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3"/>
        <w:gridCol w:w="4428"/>
      </w:tblGrid>
      <w:tr>
        <w:trPr/>
        <w:tc>
          <w:tcPr>
            <w:tcW w:w="885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Reference Genes</w:t>
            </w:r>
          </w:p>
        </w:tc>
      </w:tr>
      <w:tr>
        <w:trPr/>
        <w:tc>
          <w:tcPr>
            <w:tcW w:w="4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cus Name</w:t>
            </w:r>
          </w:p>
        </w:tc>
        <w:tc>
          <w:tcPr>
            <w:tcW w:w="443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a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1G1624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1G2849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1G4370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1G6994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2G0147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2G2114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0686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1624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1782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2672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4674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5285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5342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3G5741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4G02195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4G1496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4G2670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5G1683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5G2698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5G3760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5G56290.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5G64210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_0018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A4011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MV_MP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P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P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P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P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FP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ta T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SK 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osid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C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EL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P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L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P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A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P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P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P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X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OX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VCV M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F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MV M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2:45:00Z</dcterms:created>
  <dc:creator>shijun</dc:creator>
  <dc:description/>
  <dc:language>en-US</dc:language>
  <cp:lastModifiedBy>shijun</cp:lastModifiedBy>
  <dcterms:modified xsi:type="dcterms:W3CDTF">2003-11-11T23:36:00Z</dcterms:modified>
  <cp:revision>5</cp:revision>
  <dc:subject/>
  <dc:title>Reference Genes</dc:title>
</cp:coreProperties>
</file>