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</w:t>
        <w:tab/>
        <w:t xml:space="preserve">gnene_name </w:t>
        <w:tab/>
        <w:t xml:space="preserve">feature </w:t>
        <w:tab/>
        <w:t xml:space="preserve">start </w:t>
        <w:tab/>
        <w:t xml:space="preserve">stop </w:t>
        <w:tab/>
        <w:t xml:space="preserve">length </w:t>
        <w:tab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10  </w:t>
        <w:tab/>
        <w:t xml:space="preserve">GENE  </w:t>
        <w:tab/>
        <w:t xml:space="preserve">3631  </w:t>
        <w:tab/>
        <w:t xml:space="preserve">5697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20  </w:t>
        <w:tab/>
        <w:t xml:space="preserve">GENE  </w:t>
        <w:tab/>
        <w:t xml:space="preserve">7729  </w:t>
        <w:tab/>
        <w:t xml:space="preserve">8666  </w:t>
        <w:tab/>
        <w:t xml:space="preserve">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30  </w:t>
        <w:tab/>
        <w:t xml:space="preserve">GENE  </w:t>
        <w:tab/>
        <w:t xml:space="preserve">11864  </w:t>
        <w:tab/>
        <w:t xml:space="preserve">12940  </w:t>
        <w:tab/>
        <w:t xml:space="preserve">1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40  </w:t>
        <w:tab/>
        <w:t xml:space="preserve">GENE  </w:t>
        <w:tab/>
        <w:t xml:space="preserve">23146  </w:t>
        <w:tab/>
        <w:t xml:space="preserve">31153  </w:t>
        <w:tab/>
        <w:t xml:space="preserve">8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50  </w:t>
        <w:tab/>
        <w:t xml:space="preserve">GENE  </w:t>
        <w:tab/>
        <w:t xml:space="preserve">31188  </w:t>
        <w:tab/>
        <w:t xml:space="preserve">33148  </w:t>
        <w:tab/>
        <w:t xml:space="preserve">1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60  </w:t>
        <w:tab/>
        <w:t xml:space="preserve">GENE  </w:t>
        <w:tab/>
        <w:t xml:space="preserve">33741  </w:t>
        <w:tab/>
        <w:t xml:space="preserve">37736  </w:t>
        <w:tab/>
        <w:t xml:space="preserve">3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70  </w:t>
        <w:tab/>
        <w:t xml:space="preserve">GENE  </w:t>
        <w:tab/>
        <w:t xml:space="preserve">38753  </w:t>
        <w:tab/>
        <w:t xml:space="preserve">40944  </w:t>
        <w:tab/>
        <w:t xml:space="preserve">2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80  </w:t>
        <w:tab/>
        <w:t xml:space="preserve">GENE  </w:t>
        <w:tab/>
        <w:t xml:space="preserve">45349  </w:t>
        <w:tab/>
        <w:t xml:space="preserve">46818  </w:t>
        <w:tab/>
        <w:t xml:space="preserve">1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090  </w:t>
        <w:tab/>
        <w:t xml:space="preserve">GENE  </w:t>
        <w:tab/>
        <w:t xml:space="preserve">47498  </w:t>
        <w:tab/>
        <w:t xml:space="preserve">49278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00  </w:t>
        <w:tab/>
        <w:t xml:space="preserve">GENE  </w:t>
        <w:tab/>
        <w:t xml:space="preserve">50117  </w:t>
        <w:tab/>
        <w:t xml:space="preserve">51108  </w:t>
        <w:tab/>
        <w:t xml:space="preserve">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10  </w:t>
        <w:tab/>
        <w:t xml:space="preserve">GENE  </w:t>
        <w:tab/>
        <w:t xml:space="preserve">52869  </w:t>
        <w:tab/>
        <w:t xml:space="preserve">54685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20  </w:t>
        <w:tab/>
        <w:t xml:space="preserve">GENE  </w:t>
        <w:tab/>
        <w:t xml:space="preserve">57392  </w:t>
        <w:tab/>
        <w:t xml:space="preserve">58954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30  </w:t>
        <w:tab/>
        <w:t xml:space="preserve">GENE  </w:t>
        <w:tab/>
        <w:t xml:space="preserve">61963  </w:t>
        <w:tab/>
        <w:t xml:space="preserve">63811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40  </w:t>
        <w:tab/>
        <w:t xml:space="preserve">GENE  </w:t>
        <w:tab/>
        <w:t xml:space="preserve">64181  </w:t>
        <w:tab/>
        <w:t xml:space="preserve">67619  </w:t>
        <w:tab/>
        <w:t xml:space="preserve">3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50  </w:t>
        <w:tab/>
        <w:t xml:space="preserve">GENE  </w:t>
        <w:tab/>
        <w:t xml:space="preserve">70115  </w:t>
        <w:tab/>
        <w:t xml:space="preserve">71998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60  </w:t>
        <w:tab/>
        <w:t xml:space="preserve">GENE  </w:t>
        <w:tab/>
        <w:t xml:space="preserve">72419  </w:t>
        <w:tab/>
        <w:t xml:space="preserve">74046  </w:t>
        <w:tab/>
        <w:t xml:space="preserve">1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70  </w:t>
        <w:tab/>
        <w:t xml:space="preserve">GENE  </w:t>
        <w:tab/>
        <w:t xml:space="preserve">74105  </w:t>
        <w:tab/>
        <w:t xml:space="preserve">74443  </w:t>
        <w:tab/>
        <w:t xml:space="preserve">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80  </w:t>
        <w:tab/>
        <w:t xml:space="preserve">GENE  </w:t>
        <w:tab/>
        <w:t xml:space="preserve">75633  </w:t>
        <w:tab/>
        <w:t xml:space="preserve">77446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190  </w:t>
        <w:tab/>
        <w:t xml:space="preserve">GENE  </w:t>
        <w:tab/>
        <w:t xml:space="preserve">83045  </w:t>
        <w:tab/>
        <w:t xml:space="preserve">84864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00  </w:t>
        <w:tab/>
        <w:t xml:space="preserve">GENE  </w:t>
        <w:tab/>
        <w:t xml:space="preserve">86715  </w:t>
        <w:tab/>
        <w:t xml:space="preserve">88085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10  </w:t>
        <w:tab/>
        <w:t xml:space="preserve">GENE  </w:t>
        <w:tab/>
        <w:t xml:space="preserve">88951  </w:t>
        <w:tab/>
        <w:t xml:space="preserve">89529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20  </w:t>
        <w:tab/>
        <w:t xml:space="preserve">GENE  </w:t>
        <w:tab/>
        <w:t xml:space="preserve">91750  </w:t>
        <w:tab/>
        <w:t xml:space="preserve">95552  </w:t>
        <w:tab/>
        <w:t xml:space="preserve">3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25  </w:t>
        <w:tab/>
        <w:t xml:space="preserve">GENE  </w:t>
        <w:tab/>
        <w:t xml:space="preserve">96020  </w:t>
        <w:tab/>
        <w:t xml:space="preserve">97397  </w:t>
        <w:tab/>
        <w:t xml:space="preserve">1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30  </w:t>
        <w:tab/>
        <w:t xml:space="preserve">GENE  </w:t>
        <w:tab/>
        <w:t xml:space="preserve">97475  </w:t>
        <w:tab/>
        <w:t xml:space="preserve">99239  </w:t>
        <w:tab/>
        <w:t xml:space="preserve">1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40  </w:t>
        <w:tab/>
        <w:t xml:space="preserve">GENE  </w:t>
        <w:tab/>
        <w:t xml:space="preserve">99986  </w:t>
        <w:tab/>
        <w:t xml:space="preserve">101802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50  </w:t>
        <w:tab/>
        <w:t xml:space="preserve">GENE  </w:t>
        <w:tab/>
        <w:t xml:space="preserve">104499  </w:t>
        <w:tab/>
        <w:t xml:space="preserve">105324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60  </w:t>
        <w:tab/>
        <w:t xml:space="preserve">GENE  </w:t>
        <w:tab/>
        <w:t xml:space="preserve">109595  </w:t>
        <w:tab/>
        <w:t xml:space="preserve">111367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70  </w:t>
        <w:tab/>
        <w:t xml:space="preserve">GENE  </w:t>
        <w:tab/>
        <w:t xml:space="preserve">111890  </w:t>
        <w:tab/>
        <w:t xml:space="preserve">111961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80  </w:t>
        <w:tab/>
        <w:t xml:space="preserve">GENE  </w:t>
        <w:tab/>
        <w:t xml:space="preserve">112290  </w:t>
        <w:tab/>
        <w:t xml:space="preserve">113905  </w:t>
        <w:tab/>
        <w:t xml:space="preserve">1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290  </w:t>
        <w:tab/>
        <w:t xml:space="preserve">GENE  </w:t>
        <w:tab/>
        <w:t xml:space="preserve">114299  </w:t>
        <w:tab/>
        <w:t xml:space="preserve">115296  </w:t>
        <w:tab/>
        <w:t xml:space="preserve">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00  </w:t>
        <w:tab/>
        <w:t xml:space="preserve">GENE  </w:t>
        <w:tab/>
        <w:t xml:space="preserve">117030  </w:t>
        <w:tab/>
        <w:t xml:space="preserve">118627  </w:t>
        <w:tab/>
        <w:t xml:space="preserve">1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10  </w:t>
        <w:tab/>
        <w:t xml:space="preserve">GENE  </w:t>
        <w:tab/>
        <w:t xml:space="preserve">119429  </w:t>
        <w:tab/>
        <w:t xml:space="preserve">120946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20  </w:t>
        <w:tab/>
        <w:t xml:space="preserve">GENE  </w:t>
        <w:tab/>
        <w:t xml:space="preserve">121582  </w:t>
        <w:tab/>
        <w:t xml:space="preserve">125604  </w:t>
        <w:tab/>
        <w:t xml:space="preserve">4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30  </w:t>
        <w:tab/>
        <w:t xml:space="preserve">GENE  </w:t>
        <w:tab/>
        <w:t xml:space="preserve">125932  </w:t>
        <w:tab/>
        <w:t xml:space="preserve">130099  </w:t>
        <w:tab/>
        <w:t xml:space="preserve">41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40  </w:t>
        <w:tab/>
        <w:t xml:space="preserve">GENE  </w:t>
        <w:tab/>
        <w:t xml:space="preserve">132323  </w:t>
        <w:tab/>
        <w:t xml:space="preserve">135322  </w:t>
        <w:tab/>
        <w:t xml:space="preserve">3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50  </w:t>
        <w:tab/>
        <w:t xml:space="preserve">GENE  </w:t>
        <w:tab/>
        <w:t xml:space="preserve">136732  </w:t>
        <w:tab/>
        <w:t xml:space="preserve">139568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60  </w:t>
        <w:tab/>
        <w:t xml:space="preserve">GENE  </w:t>
        <w:tab/>
        <w:t xml:space="preserve">142024  </w:t>
        <w:tab/>
        <w:t xml:space="preserve">143175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70  </w:t>
        <w:tab/>
        <w:t xml:space="preserve">GENE  </w:t>
        <w:tab/>
        <w:t xml:space="preserve">143564  </w:t>
        <w:tab/>
        <w:t xml:space="preserve">145650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80  </w:t>
        <w:tab/>
        <w:t xml:space="preserve">GENE  </w:t>
        <w:tab/>
        <w:t xml:space="preserve">147267  </w:t>
        <w:tab/>
        <w:t xml:space="preserve">147934  </w:t>
        <w:tab/>
        <w:t xml:space="preserve">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390  </w:t>
        <w:tab/>
        <w:t xml:space="preserve">GENE  </w:t>
        <w:tab/>
        <w:t xml:space="preserve">148319  </w:t>
        <w:tab/>
        <w:t xml:space="preserve">149761  </w:t>
        <w:tab/>
        <w:t xml:space="preserve">1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00  </w:t>
        <w:tab/>
        <w:t xml:space="preserve">GENE  </w:t>
        <w:tab/>
        <w:t xml:space="preserve">151158  </w:t>
        <w:tab/>
        <w:t xml:space="preserve">152149  </w:t>
        <w:tab/>
        <w:t xml:space="preserve">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10  </w:t>
        <w:tab/>
        <w:t xml:space="preserve">GENE  </w:t>
        <w:tab/>
        <w:t xml:space="preserve">153113  </w:t>
        <w:tab/>
        <w:t xml:space="preserve">154198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20  </w:t>
        <w:tab/>
        <w:t xml:space="preserve">GENE  </w:t>
        <w:tab/>
        <w:t xml:space="preserve">154566  </w:t>
        <w:tab/>
        <w:t xml:space="preserve">156011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30  </w:t>
        <w:tab/>
        <w:t xml:space="preserve">GENE  </w:t>
        <w:tab/>
        <w:t xml:space="preserve">156807  </w:t>
        <w:tab/>
        <w:t xml:space="preserve">158536  </w:t>
        <w:tab/>
        <w:t xml:space="preserve">1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40  </w:t>
        <w:tab/>
        <w:t xml:space="preserve">GENE  </w:t>
        <w:tab/>
        <w:t xml:space="preserve">159935  </w:t>
        <w:tab/>
        <w:t xml:space="preserve">162219  </w:t>
        <w:tab/>
        <w:t xml:space="preserve">2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50  </w:t>
        <w:tab/>
        <w:t xml:space="preserve">GENE  </w:t>
        <w:tab/>
        <w:t xml:space="preserve">164105  </w:t>
        <w:tab/>
        <w:t xml:space="preserve">165517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60  </w:t>
        <w:tab/>
        <w:t xml:space="preserve">GENE  </w:t>
        <w:tab/>
        <w:t xml:space="preserve">169115  </w:t>
        <w:tab/>
        <w:t xml:space="preserve">171154  </w:t>
        <w:tab/>
        <w:t xml:space="preserve">2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70  </w:t>
        <w:tab/>
        <w:t xml:space="preserve">GENE  </w:t>
        <w:tab/>
        <w:t xml:space="preserve">172295  </w:t>
        <w:tab/>
        <w:t xml:space="preserve">172923  </w:t>
        <w:tab/>
        <w:t xml:space="preserve">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80  </w:t>
        <w:tab/>
        <w:t xml:space="preserve">GENE  </w:t>
        <w:tab/>
        <w:t xml:space="preserve">175862  </w:t>
        <w:tab/>
        <w:t xml:space="preserve">178051  </w:t>
        <w:tab/>
        <w:t xml:space="preserve">2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490  </w:t>
        <w:tab/>
        <w:t xml:space="preserve">GENE  </w:t>
        <w:tab/>
        <w:t xml:space="preserve">180332  </w:t>
        <w:tab/>
        <w:t xml:space="preserve">182318  </w:t>
        <w:tab/>
        <w:t xml:space="preserve">1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00  </w:t>
        <w:tab/>
        <w:t xml:space="preserve">GENE  </w:t>
        <w:tab/>
        <w:t xml:space="preserve">185133  </w:t>
        <w:tab/>
        <w:t xml:space="preserve">186744  </w:t>
        <w:tab/>
        <w:t xml:space="preserve">1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10  </w:t>
        <w:tab/>
        <w:t xml:space="preserve">GENE  </w:t>
        <w:tab/>
        <w:t xml:space="preserve">187211  </w:t>
        <w:tab/>
        <w:t xml:space="preserve">190046  </w:t>
        <w:tab/>
        <w:t xml:space="preserve">2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20  </w:t>
        <w:tab/>
        <w:t xml:space="preserve">GENE  </w:t>
        <w:tab/>
        <w:t xml:space="preserve">190596  </w:t>
        <w:tab/>
        <w:t xml:space="preserve">192139  </w:t>
        <w:tab/>
        <w:t xml:space="preserve">1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30  </w:t>
        <w:tab/>
        <w:t xml:space="preserve">GENE  </w:t>
        <w:tab/>
        <w:t xml:space="preserve">192640  </w:t>
        <w:tab/>
        <w:t xml:space="preserve">193662  </w:t>
        <w:tab/>
        <w:t xml:space="preserve">1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40  </w:t>
        <w:tab/>
        <w:t xml:space="preserve">GENE  </w:t>
        <w:tab/>
        <w:t xml:space="preserve">195823  </w:t>
        <w:tab/>
        <w:t xml:space="preserve">198563  </w:t>
        <w:tab/>
        <w:t xml:space="preserve">2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50  </w:t>
        <w:tab/>
        <w:t xml:space="preserve">GENE  </w:t>
        <w:tab/>
        <w:t xml:space="preserve">199675  </w:t>
        <w:tab/>
        <w:t xml:space="preserve">201736  </w:t>
        <w:tab/>
        <w:t xml:space="preserve">2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60  </w:t>
        <w:tab/>
        <w:t xml:space="preserve">GENE  </w:t>
        <w:tab/>
        <w:t xml:space="preserve">202345  </w:t>
        <w:tab/>
        <w:t xml:space="preserve">204189  </w:t>
        <w:tab/>
        <w:t xml:space="preserve">1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70  </w:t>
        <w:tab/>
        <w:t xml:space="preserve">GENE  </w:t>
        <w:tab/>
        <w:t xml:space="preserve">205176  </w:t>
        <w:tab/>
        <w:t xml:space="preserve">207435  </w:t>
        <w:tab/>
        <w:t xml:space="preserve">2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80  </w:t>
        <w:tab/>
        <w:t xml:space="preserve">GENE  </w:t>
        <w:tab/>
        <w:t xml:space="preserve">209395  </w:t>
        <w:tab/>
        <w:t xml:space="preserve">212810  </w:t>
        <w:tab/>
        <w:t xml:space="preserve">3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590  </w:t>
        <w:tab/>
        <w:t xml:space="preserve">GENE  </w:t>
        <w:tab/>
        <w:t xml:space="preserve">214229  </w:t>
        <w:tab/>
        <w:t xml:space="preserve">217304  </w:t>
        <w:tab/>
        <w:t xml:space="preserve">3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00  </w:t>
        <w:tab/>
        <w:t xml:space="preserve">GENE  </w:t>
        <w:tab/>
        <w:t xml:space="preserve">219200  </w:t>
        <w:tab/>
        <w:t xml:space="preserve">220994  </w:t>
        <w:tab/>
        <w:t xml:space="preserve">1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10  </w:t>
        <w:tab/>
        <w:t xml:space="preserve">GENE  </w:t>
        <w:tab/>
        <w:t xml:space="preserve">221950  </w:t>
        <w:tab/>
        <w:t xml:space="preserve">224272  </w:t>
        <w:tab/>
        <w:t xml:space="preserve">2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20  </w:t>
        <w:tab/>
        <w:t xml:space="preserve">GENE  </w:t>
        <w:tab/>
        <w:t xml:space="preserve">225803  </w:t>
        <w:tab/>
        <w:t xml:space="preserve">227302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30  </w:t>
        <w:tab/>
        <w:t xml:space="preserve">GENE  </w:t>
        <w:tab/>
        <w:t xml:space="preserve">229163  </w:t>
        <w:tab/>
        <w:t xml:space="preserve">230827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40  </w:t>
        <w:tab/>
        <w:t xml:space="preserve">GENE  </w:t>
        <w:tab/>
        <w:t xml:space="preserve">231164  </w:t>
        <w:tab/>
        <w:t xml:space="preserve">231915  </w:t>
        <w:tab/>
        <w:t xml:space="preserve">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50  </w:t>
        <w:tab/>
        <w:t xml:space="preserve">GENE  </w:t>
        <w:tab/>
        <w:t xml:space="preserve">233033  </w:t>
        <w:tab/>
        <w:t xml:space="preserve">238860  </w:t>
        <w:tab/>
        <w:t xml:space="preserve">5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60  </w:t>
        <w:tab/>
        <w:t xml:space="preserve">GENE  </w:t>
        <w:tab/>
        <w:t xml:space="preserve">240057  </w:t>
        <w:tab/>
        <w:t xml:space="preserve">242608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70  </w:t>
        <w:tab/>
        <w:t xml:space="preserve">GENE  </w:t>
        <w:tab/>
        <w:t xml:space="preserve">242943  </w:t>
        <w:tab/>
        <w:t xml:space="preserve">245307  </w:t>
        <w:tab/>
        <w:t xml:space="preserve">2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80  </w:t>
        <w:tab/>
        <w:t xml:space="preserve">GENE  </w:t>
        <w:tab/>
        <w:t xml:space="preserve">246411  </w:t>
        <w:tab/>
        <w:t xml:space="preserve">248329  </w:t>
        <w:tab/>
        <w:t xml:space="preserve">1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690  </w:t>
        <w:tab/>
        <w:t xml:space="preserve">GENE  </w:t>
        <w:tab/>
        <w:t xml:space="preserve">249248  </w:t>
        <w:tab/>
        <w:t xml:space="preserve">259171  </w:t>
        <w:tab/>
        <w:t xml:space="preserve">9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00  </w:t>
        <w:tab/>
        <w:t xml:space="preserve">GENE  </w:t>
        <w:tab/>
        <w:t xml:space="preserve">259495  </w:t>
        <w:tab/>
        <w:t xml:space="preserve">261474  </w:t>
        <w:tab/>
        <w:t xml:space="preserve">1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10  </w:t>
        <w:tab/>
        <w:t xml:space="preserve">GENE  </w:t>
        <w:tab/>
        <w:t xml:space="preserve">262071  </w:t>
        <w:tab/>
        <w:t xml:space="preserve">266217  </w:t>
        <w:tab/>
        <w:t xml:space="preserve">4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20  </w:t>
        <w:tab/>
        <w:t xml:space="preserve">GENE  </w:t>
        <w:tab/>
        <w:t xml:space="preserve">268330  </w:t>
        <w:tab/>
        <w:t xml:space="preserve">269794  </w:t>
        <w:tab/>
        <w:t xml:space="preserve">1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25  </w:t>
        <w:tab/>
        <w:t xml:space="preserve">GENE  </w:t>
        <w:tab/>
        <w:t xml:space="preserve">269794  </w:t>
        <w:tab/>
        <w:t xml:space="preserve">270775  </w:t>
        <w:tab/>
        <w:t xml:space="preserve">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30  </w:t>
        <w:tab/>
        <w:t xml:space="preserve">GENE  </w:t>
        <w:tab/>
        <w:t xml:space="preserve">270967  </w:t>
        <w:tab/>
        <w:t xml:space="preserve">272021  </w:t>
        <w:tab/>
        <w:t xml:space="preserve">1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40  </w:t>
        <w:tab/>
        <w:t xml:space="preserve">GENE  </w:t>
        <w:tab/>
        <w:t xml:space="preserve">272111  </w:t>
        <w:tab/>
        <w:t xml:space="preserve">274239  </w:t>
        <w:tab/>
        <w:t xml:space="preserve">2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50  </w:t>
        <w:tab/>
        <w:t xml:space="preserve">GENE  </w:t>
        <w:tab/>
        <w:t xml:space="preserve">275366  </w:t>
        <w:tab/>
        <w:t xml:space="preserve">276310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60  </w:t>
        <w:tab/>
        <w:t xml:space="preserve">GENE  </w:t>
        <w:tab/>
        <w:t xml:space="preserve">276866  </w:t>
        <w:tab/>
        <w:t xml:space="preserve">278448  </w:t>
        <w:tab/>
        <w:t xml:space="preserve">1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70  </w:t>
        <w:tab/>
        <w:t xml:space="preserve">GENE  </w:t>
        <w:tab/>
        <w:t xml:space="preserve">278759  </w:t>
        <w:tab/>
        <w:t xml:space="preserve">282193  </w:t>
        <w:tab/>
        <w:t xml:space="preserve">3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80  </w:t>
        <w:tab/>
        <w:t xml:space="preserve">GENE  </w:t>
        <w:tab/>
        <w:t xml:space="preserve">282919  </w:t>
        <w:tab/>
        <w:t xml:space="preserve">284082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790  </w:t>
        <w:tab/>
        <w:t xml:space="preserve">GENE  </w:t>
        <w:tab/>
        <w:t xml:space="preserve">286198  </w:t>
        <w:tab/>
        <w:t xml:space="preserve">291039  </w:t>
        <w:tab/>
        <w:t xml:space="preserve">4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00  </w:t>
        <w:tab/>
        <w:t xml:space="preserve">GENE  </w:t>
        <w:tab/>
        <w:t xml:space="preserve">293368  </w:t>
        <w:tab/>
        <w:t xml:space="preserve">295054  </w:t>
        <w:tab/>
        <w:t xml:space="preserve">1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10  </w:t>
        <w:tab/>
        <w:t xml:space="preserve">GENE  </w:t>
        <w:tab/>
        <w:t xml:space="preserve">295242  </w:t>
        <w:tab/>
        <w:t xml:space="preserve">295724  </w:t>
        <w:tab/>
        <w:t xml:space="preserve">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20  </w:t>
        <w:tab/>
        <w:t xml:space="preserve">GENE  </w:t>
        <w:tab/>
        <w:t xml:space="preserve">296011  </w:t>
        <w:tab/>
        <w:t xml:space="preserve">298109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30  </w:t>
        <w:tab/>
        <w:t xml:space="preserve">GENE  </w:t>
        <w:tab/>
        <w:t xml:space="preserve">298601  </w:t>
        <w:tab/>
        <w:t xml:space="preserve">300844  </w:t>
        <w:tab/>
        <w:t xml:space="preserve">2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40  </w:t>
        <w:tab/>
        <w:t xml:space="preserve">GENE  </w:t>
        <w:tab/>
        <w:t xml:space="preserve">303537  </w:t>
        <w:tab/>
        <w:t xml:space="preserve">304197  </w:t>
        <w:tab/>
        <w:t xml:space="preserve">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60  </w:t>
        <w:tab/>
        <w:t xml:space="preserve">GENE  </w:t>
        <w:tab/>
        <w:t xml:space="preserve">304439  </w:t>
        <w:tab/>
        <w:t xml:space="preserve">304963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70  </w:t>
        <w:tab/>
        <w:t xml:space="preserve">GENE  </w:t>
        <w:tab/>
        <w:t xml:space="preserve">306384  </w:t>
        <w:tab/>
        <w:t xml:space="preserve">30645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80  </w:t>
        <w:tab/>
        <w:t xml:space="preserve">GENE  </w:t>
        <w:tab/>
        <w:t xml:space="preserve">306558  </w:t>
        <w:tab/>
        <w:t xml:space="preserve">308991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890  </w:t>
        <w:tab/>
        <w:t xml:space="preserve">GENE  </w:t>
        <w:tab/>
        <w:t xml:space="preserve">309275  </w:t>
        <w:tab/>
        <w:t xml:space="preserve">309347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00  </w:t>
        <w:tab/>
        <w:t xml:space="preserve">GENE  </w:t>
        <w:tab/>
        <w:t xml:space="preserve">310383  </w:t>
        <w:tab/>
        <w:t xml:space="preserve">313011  </w:t>
        <w:tab/>
        <w:t xml:space="preserve">2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10  </w:t>
        <w:tab/>
        <w:t xml:space="preserve">GENE  </w:t>
        <w:tab/>
        <w:t xml:space="preserve">313215  </w:t>
        <w:tab/>
        <w:t xml:space="preserve">315900  </w:t>
        <w:tab/>
        <w:t xml:space="preserve">2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20  </w:t>
        <w:tab/>
        <w:t xml:space="preserve">GENE  </w:t>
        <w:tab/>
        <w:t xml:space="preserve">316204  </w:t>
        <w:tab/>
        <w:t xml:space="preserve">319507  </w:t>
        <w:tab/>
        <w:t xml:space="preserve">3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30  </w:t>
        <w:tab/>
        <w:t xml:space="preserve">GENE  </w:t>
        <w:tab/>
        <w:t xml:space="preserve">319898  </w:t>
        <w:tab/>
        <w:t xml:space="preserve">322843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40  </w:t>
        <w:tab/>
        <w:t xml:space="preserve">GENE  </w:t>
        <w:tab/>
        <w:t xml:space="preserve">323082  </w:t>
        <w:tab/>
        <w:t xml:space="preserve">324719  </w:t>
        <w:tab/>
        <w:t xml:space="preserve">1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50  </w:t>
        <w:tab/>
        <w:t xml:space="preserve">GENE  </w:t>
        <w:tab/>
        <w:t xml:space="preserve">325473  </w:t>
        <w:tab/>
        <w:t xml:space="preserve">330403  </w:t>
        <w:tab/>
        <w:t xml:space="preserve">4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60  </w:t>
        <w:tab/>
        <w:t xml:space="preserve">GENE  </w:t>
        <w:tab/>
        <w:t xml:space="preserve">330830  </w:t>
        <w:tab/>
        <w:t xml:space="preserve">337582  </w:t>
        <w:tab/>
        <w:t xml:space="preserve">6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70  </w:t>
        <w:tab/>
        <w:t xml:space="preserve">GENE  </w:t>
        <w:tab/>
        <w:t xml:space="preserve">338538  </w:t>
        <w:tab/>
        <w:t xml:space="preserve">339905  </w:t>
        <w:tab/>
        <w:t xml:space="preserve">1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80  </w:t>
        <w:tab/>
        <w:t xml:space="preserve">GENE  </w:t>
        <w:tab/>
        <w:t xml:space="preserve">340374  </w:t>
        <w:tab/>
        <w:t xml:space="preserve">341999  </w:t>
        <w:tab/>
        <w:t xml:space="preserve">1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1990  </w:t>
        <w:tab/>
        <w:t xml:space="preserve">GENE  </w:t>
        <w:tab/>
        <w:t xml:space="preserve">343462  </w:t>
        <w:tab/>
        <w:t xml:space="preserve">344199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00  </w:t>
        <w:tab/>
        <w:t xml:space="preserve">GENE  </w:t>
        <w:tab/>
        <w:t xml:space="preserve">345866  </w:t>
        <w:tab/>
        <w:t xml:space="preserve">347527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10  </w:t>
        <w:tab/>
        <w:t xml:space="preserve">GENE  </w:t>
        <w:tab/>
        <w:t xml:space="preserve">349613  </w:t>
        <w:tab/>
        <w:t xml:space="preserve">352197  </w:t>
        <w:tab/>
        <w:t xml:space="preserve">2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20  </w:t>
        <w:tab/>
        <w:t xml:space="preserve">GENE  </w:t>
        <w:tab/>
        <w:t xml:space="preserve">352842  </w:t>
        <w:tab/>
        <w:t xml:space="preserve">354812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30  </w:t>
        <w:tab/>
        <w:t xml:space="preserve">GENE  </w:t>
        <w:tab/>
        <w:t xml:space="preserve">355321  </w:t>
        <w:tab/>
        <w:t xml:space="preserve">357258  </w:t>
        <w:tab/>
        <w:t xml:space="preserve">1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40  </w:t>
        <w:tab/>
        <w:t xml:space="preserve">GENE  </w:t>
        <w:tab/>
        <w:t xml:space="preserve">358104  </w:t>
        <w:tab/>
        <w:t xml:space="preserve">359078  </w:t>
        <w:tab/>
        <w:t xml:space="preserve">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50  </w:t>
        <w:tab/>
        <w:t xml:space="preserve">GENE  </w:t>
        <w:tab/>
        <w:t xml:space="preserve">359164  </w:t>
        <w:tab/>
        <w:t xml:space="preserve">360441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60  </w:t>
        <w:tab/>
        <w:t xml:space="preserve">GENE  </w:t>
        <w:tab/>
        <w:t xml:space="preserve">360918  </w:t>
        <w:tab/>
        <w:t xml:space="preserve">363050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70  </w:t>
        <w:tab/>
        <w:t xml:space="preserve">GENE  </w:t>
        <w:tab/>
        <w:t xml:space="preserve">370258  </w:t>
        <w:tab/>
        <w:t xml:space="preserve">370967  </w:t>
        <w:tab/>
        <w:t xml:space="preserve">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80  </w:t>
        <w:tab/>
        <w:t xml:space="preserve">GENE  </w:t>
        <w:tab/>
        <w:t xml:space="preserve">373694  </w:t>
        <w:tab/>
        <w:t xml:space="preserve">386820  </w:t>
        <w:tab/>
        <w:t xml:space="preserve">13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090  </w:t>
        <w:tab/>
        <w:t xml:space="preserve">GENE  </w:t>
        <w:tab/>
        <w:t xml:space="preserve">387278  </w:t>
        <w:tab/>
        <w:t xml:space="preserve">389646  </w:t>
        <w:tab/>
        <w:t xml:space="preserve">2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00  </w:t>
        <w:tab/>
        <w:t xml:space="preserve">GENE  </w:t>
        <w:tab/>
        <w:t xml:space="preserve">389876  </w:t>
        <w:tab/>
        <w:t xml:space="preserve">391831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10  </w:t>
        <w:tab/>
        <w:t xml:space="preserve">GENE  </w:t>
        <w:tab/>
        <w:t xml:space="preserve">392939  </w:t>
        <w:tab/>
        <w:t xml:space="preserve">395553  </w:t>
        <w:tab/>
        <w:t xml:space="preserve">2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20  </w:t>
        <w:tab/>
        <w:t xml:space="preserve">GENE  </w:t>
        <w:tab/>
        <w:t xml:space="preserve">395623  </w:t>
        <w:tab/>
        <w:t xml:space="preserve">399774  </w:t>
        <w:tab/>
        <w:t xml:space="preserve">4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30  </w:t>
        <w:tab/>
        <w:t xml:space="preserve">GENE  </w:t>
        <w:tab/>
        <w:t xml:space="preserve">400201  </w:t>
        <w:tab/>
        <w:t xml:space="preserve">401843  </w:t>
        <w:tab/>
        <w:t xml:space="preserve">1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40  </w:t>
        <w:tab/>
        <w:t xml:space="preserve">GENE  </w:t>
        <w:tab/>
        <w:t xml:space="preserve">403195  </w:t>
        <w:tab/>
        <w:t xml:space="preserve">404439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50  </w:t>
        <w:tab/>
        <w:t xml:space="preserve">GENE  </w:t>
        <w:tab/>
        <w:t xml:space="preserve">407110  </w:t>
        <w:tab/>
        <w:t xml:space="preserve">410433  </w:t>
        <w:tab/>
        <w:t xml:space="preserve">3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60  </w:t>
        <w:tab/>
        <w:t xml:space="preserve">GENE  </w:t>
        <w:tab/>
        <w:t xml:space="preserve">410782  </w:t>
        <w:tab/>
        <w:t xml:space="preserve">411534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70  </w:t>
        <w:tab/>
        <w:t xml:space="preserve">GENE  </w:t>
        <w:tab/>
        <w:t xml:space="preserve">411883  </w:t>
        <w:tab/>
        <w:t xml:space="preserve">413426  </w:t>
        <w:tab/>
        <w:t xml:space="preserve">1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80  </w:t>
        <w:tab/>
        <w:t xml:space="preserve">GENE  </w:t>
        <w:tab/>
        <w:t xml:space="preserve">413619  </w:t>
        <w:tab/>
        <w:t xml:space="preserve">414227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190  </w:t>
        <w:tab/>
        <w:t xml:space="preserve">GENE  </w:t>
        <w:tab/>
        <w:t xml:space="preserve">415154  </w:t>
        <w:tab/>
        <w:t xml:space="preserve">417916  </w:t>
        <w:tab/>
        <w:t xml:space="preserve">2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00  </w:t>
        <w:tab/>
        <w:t xml:space="preserve">GENE  </w:t>
        <w:tab/>
        <w:t xml:space="preserve">418818  </w:t>
        <w:tab/>
        <w:t xml:space="preserve">419898  </w:t>
        <w:tab/>
        <w:t xml:space="preserve">1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05  </w:t>
        <w:tab/>
        <w:t xml:space="preserve">GENE  </w:t>
        <w:tab/>
        <w:t xml:space="preserve">420494  </w:t>
        <w:tab/>
        <w:t xml:space="preserve">422250  </w:t>
        <w:tab/>
        <w:t xml:space="preserve">1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10  </w:t>
        <w:tab/>
        <w:t xml:space="preserve">GENE  </w:t>
        <w:tab/>
        <w:t xml:space="preserve">427548  </w:t>
        <w:tab/>
        <w:t xml:space="preserve">427811  </w:t>
        <w:tab/>
        <w:t xml:space="preserve">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20  </w:t>
        <w:tab/>
        <w:t xml:space="preserve">GENE  </w:t>
        <w:tab/>
        <w:t xml:space="preserve">428902  </w:t>
        <w:tab/>
        <w:t xml:space="preserve">430567  </w:t>
        <w:tab/>
        <w:t xml:space="preserve">1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30  </w:t>
        <w:tab/>
        <w:t xml:space="preserve">GENE  </w:t>
        <w:tab/>
        <w:t xml:space="preserve">433031  </w:t>
        <w:tab/>
        <w:t xml:space="preserve">436775  </w:t>
        <w:tab/>
        <w:t xml:space="preserve">3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50  </w:t>
        <w:tab/>
        <w:t xml:space="preserve">GENE  </w:t>
        <w:tab/>
        <w:t xml:space="preserve">437951  </w:t>
        <w:tab/>
        <w:t xml:space="preserve">439559  </w:t>
        <w:tab/>
        <w:t xml:space="preserve">1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60  </w:t>
        <w:tab/>
        <w:t xml:space="preserve">GENE  </w:t>
        <w:tab/>
        <w:t xml:space="preserve">440757  </w:t>
        <w:tab/>
        <w:t xml:space="preserve">442453  </w:t>
        <w:tab/>
        <w:t xml:space="preserve">1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70  </w:t>
        <w:tab/>
        <w:t xml:space="preserve">GENE  </w:t>
        <w:tab/>
        <w:t xml:space="preserve">443164  </w:t>
        <w:tab/>
        <w:t xml:space="preserve">446227  </w:t>
        <w:tab/>
        <w:t xml:space="preserve">3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80  </w:t>
        <w:tab/>
        <w:t xml:space="preserve">GENE  </w:t>
        <w:tab/>
        <w:t xml:space="preserve">448475  </w:t>
        <w:tab/>
        <w:t xml:space="preserve">450416  </w:t>
        <w:tab/>
        <w:t xml:space="preserve">1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290  </w:t>
        <w:tab/>
        <w:t xml:space="preserve">GENE  </w:t>
        <w:tab/>
        <w:t xml:space="preserve">450646  </w:t>
        <w:tab/>
        <w:t xml:space="preserve">451977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00  </w:t>
        <w:tab/>
        <w:t xml:space="preserve">GENE  </w:t>
        <w:tab/>
        <w:t xml:space="preserve">453288  </w:t>
        <w:tab/>
        <w:t xml:space="preserve">455376  </w:t>
        <w:tab/>
        <w:t xml:space="preserve">2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05  </w:t>
        <w:tab/>
        <w:t xml:space="preserve">GENE  </w:t>
        <w:tab/>
        <w:t xml:space="preserve">455778  </w:t>
        <w:tab/>
        <w:t xml:space="preserve">458124  </w:t>
        <w:tab/>
        <w:t xml:space="preserve">2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10  </w:t>
        <w:tab/>
        <w:t xml:space="preserve">GENE  </w:t>
        <w:tab/>
        <w:t xml:space="preserve">458243  </w:t>
        <w:tab/>
        <w:t xml:space="preserve">460712  </w:t>
        <w:tab/>
        <w:t xml:space="preserve">2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20  </w:t>
        <w:tab/>
        <w:t xml:space="preserve">GENE  </w:t>
        <w:tab/>
        <w:t xml:space="preserve">461828  </w:t>
        <w:tab/>
        <w:t xml:space="preserve">461974  </w:t>
        <w:tab/>
        <w:t xml:space="preserve">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30  </w:t>
        <w:tab/>
        <w:t xml:space="preserve">GENE  </w:t>
        <w:tab/>
        <w:t xml:space="preserve">462084  </w:t>
        <w:tab/>
        <w:t xml:space="preserve">463610  </w:t>
        <w:tab/>
        <w:t xml:space="preserve">15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35  </w:t>
        <w:tab/>
        <w:t xml:space="preserve">GENE  </w:t>
        <w:tab/>
        <w:t xml:space="preserve">463976  </w:t>
        <w:tab/>
        <w:t xml:space="preserve">464669  </w:t>
        <w:tab/>
        <w:t xml:space="preserve">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40  </w:t>
        <w:tab/>
        <w:t xml:space="preserve">GENE  </w:t>
        <w:tab/>
        <w:t xml:space="preserve">465718  </w:t>
        <w:tab/>
        <w:t xml:space="preserve">467759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50  </w:t>
        <w:tab/>
        <w:t xml:space="preserve">GENE  </w:t>
        <w:tab/>
        <w:t xml:space="preserve">469818  </w:t>
        <w:tab/>
        <w:t xml:space="preserve">470693  </w:t>
        <w:tab/>
        <w:t xml:space="preserve">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60  </w:t>
        <w:tab/>
        <w:t xml:space="preserve">GENE  </w:t>
        <w:tab/>
        <w:t xml:space="preserve">472138  </w:t>
        <w:tab/>
        <w:t xml:space="preserve">473116  </w:t>
        <w:tab/>
        <w:t xml:space="preserve">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70  </w:t>
        <w:tab/>
        <w:t xml:space="preserve">GENE  </w:t>
        <w:tab/>
        <w:t xml:space="preserve">474516  </w:t>
        <w:tab/>
        <w:t xml:space="preserve">476383  </w:t>
        <w:tab/>
        <w:t xml:space="preserve">1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80  </w:t>
        <w:tab/>
        <w:t xml:space="preserve">GENE  </w:t>
        <w:tab/>
        <w:t xml:space="preserve">477814  </w:t>
        <w:tab/>
        <w:t xml:space="preserve">478850  </w:t>
        <w:tab/>
        <w:t xml:space="preserve">1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390  </w:t>
        <w:tab/>
        <w:t xml:space="preserve">GENE  </w:t>
        <w:tab/>
        <w:t xml:space="preserve">480854  </w:t>
        <w:tab/>
        <w:t xml:space="preserve">483292  </w:t>
        <w:tab/>
        <w:t xml:space="preserve">2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00  </w:t>
        <w:tab/>
        <w:t xml:space="preserve">GENE  </w:t>
        <w:tab/>
        <w:t xml:space="preserve">486964  </w:t>
        <w:tab/>
        <w:t xml:space="preserve">489508  </w:t>
        <w:tab/>
        <w:t xml:space="preserve">25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10  </w:t>
        <w:tab/>
        <w:t xml:space="preserve">GENE  </w:t>
        <w:tab/>
        <w:t xml:space="preserve">491300  </w:t>
        <w:tab/>
        <w:t xml:space="preserve">492762  </w:t>
        <w:tab/>
        <w:t xml:space="preserve">1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20  </w:t>
        <w:tab/>
        <w:t xml:space="preserve">GENE  </w:t>
        <w:tab/>
        <w:t xml:space="preserve">493683  </w:t>
        <w:tab/>
        <w:t xml:space="preserve">495158  </w:t>
        <w:tab/>
        <w:t xml:space="preserve">1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30  </w:t>
        <w:tab/>
        <w:t xml:space="preserve">GENE  </w:t>
        <w:tab/>
        <w:t xml:space="preserve">495175  </w:t>
        <w:tab/>
        <w:t xml:space="preserve">496062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40  </w:t>
        <w:tab/>
        <w:t xml:space="preserve">GENE  </w:t>
        <w:tab/>
        <w:t xml:space="preserve">496585  </w:t>
        <w:tab/>
        <w:t xml:space="preserve">497478  </w:t>
        <w:tab/>
        <w:t xml:space="preserve">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50  </w:t>
        <w:tab/>
        <w:t xml:space="preserve">GENE  </w:t>
        <w:tab/>
        <w:t xml:space="preserve">498051  </w:t>
        <w:tab/>
        <w:t xml:space="preserve">498499  </w:t>
        <w:tab/>
        <w:t xml:space="preserve">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60  </w:t>
        <w:tab/>
        <w:t xml:space="preserve">GENE  </w:t>
        <w:tab/>
        <w:t xml:space="preserve">504896  </w:t>
        <w:tab/>
        <w:t xml:space="preserve">507097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70  </w:t>
        <w:tab/>
        <w:t xml:space="preserve">GENE  </w:t>
        <w:tab/>
        <w:t xml:space="preserve">511765  </w:t>
        <w:tab/>
        <w:t xml:space="preserve">513603  </w:t>
        <w:tab/>
        <w:t xml:space="preserve">1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75  </w:t>
        <w:tab/>
        <w:t xml:space="preserve">GENE  </w:t>
        <w:tab/>
        <w:t xml:space="preserve">513915  </w:t>
        <w:tab/>
        <w:t xml:space="preserve">515343  </w:t>
        <w:tab/>
        <w:t xml:space="preserve">1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80  </w:t>
        <w:tab/>
        <w:t xml:space="preserve">GENE  </w:t>
        <w:tab/>
        <w:t xml:space="preserve">515494  </w:t>
        <w:tab/>
        <w:t xml:space="preserve">51556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490  </w:t>
        <w:tab/>
        <w:t xml:space="preserve">GENE  </w:t>
        <w:tab/>
        <w:t xml:space="preserve">516618  </w:t>
        <w:tab/>
        <w:t xml:space="preserve">516734  </w:t>
        <w:tab/>
        <w:t xml:space="preserve">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00  </w:t>
        <w:tab/>
        <w:t xml:space="preserve">GENE  </w:t>
        <w:tab/>
        <w:t xml:space="preserve">518251  </w:t>
        <w:tab/>
        <w:t xml:space="preserve">520436  </w:t>
        <w:tab/>
        <w:t xml:space="preserve">2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10  </w:t>
        <w:tab/>
        <w:t xml:space="preserve">GENE  </w:t>
        <w:tab/>
        <w:t xml:space="preserve">520687  </w:t>
        <w:tab/>
        <w:t xml:space="preserve">521626  </w:t>
        <w:tab/>
        <w:t xml:space="preserve">9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20  </w:t>
        <w:tab/>
        <w:t xml:space="preserve">GENE  </w:t>
        <w:tab/>
        <w:t xml:space="preserve">524134  </w:t>
        <w:tab/>
        <w:t xml:space="preserve">528745  </w:t>
        <w:tab/>
        <w:t xml:space="preserve">4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30  </w:t>
        <w:tab/>
        <w:t xml:space="preserve">GENE  </w:t>
        <w:tab/>
        <w:t xml:space="preserve">529836  </w:t>
        <w:tab/>
        <w:t xml:space="preserve">534542  </w:t>
        <w:tab/>
        <w:t xml:space="preserve">4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40  </w:t>
        <w:tab/>
        <w:t xml:space="preserve">GENE  </w:t>
        <w:tab/>
        <w:t xml:space="preserve">534827  </w:t>
        <w:tab/>
        <w:t xml:space="preserve">535699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50  </w:t>
        <w:tab/>
        <w:t xml:space="preserve">GENE  </w:t>
        <w:tab/>
        <w:t xml:space="preserve">536483  </w:t>
        <w:tab/>
        <w:t xml:space="preserve">537211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60  </w:t>
        <w:tab/>
        <w:t xml:space="preserve">GENE  </w:t>
        <w:tab/>
        <w:t xml:space="preserve">537899  </w:t>
        <w:tab/>
        <w:t xml:space="preserve">540109  </w:t>
        <w:tab/>
        <w:t xml:space="preserve">2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70  </w:t>
        <w:tab/>
        <w:t xml:space="preserve">GENE  </w:t>
        <w:tab/>
        <w:t xml:space="preserve">541380  </w:t>
        <w:tab/>
        <w:t xml:space="preserve">543983  </w:t>
        <w:tab/>
        <w:t xml:space="preserve">2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80  </w:t>
        <w:tab/>
        <w:t xml:space="preserve">GENE  </w:t>
        <w:tab/>
        <w:t xml:space="preserve">544796  </w:t>
        <w:tab/>
        <w:t xml:space="preserve">549107  </w:t>
        <w:tab/>
        <w:t xml:space="preserve">4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590  </w:t>
        <w:tab/>
        <w:t xml:space="preserve">GENE  </w:t>
        <w:tab/>
        <w:t xml:space="preserve">552138  </w:t>
        <w:tab/>
        <w:t xml:space="preserve">552761  </w:t>
        <w:tab/>
        <w:t xml:space="preserve">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00  </w:t>
        <w:tab/>
        <w:t xml:space="preserve">GENE  </w:t>
        <w:tab/>
        <w:t xml:space="preserve">552640  </w:t>
        <w:tab/>
        <w:t xml:space="preserve">552711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10  </w:t>
        <w:tab/>
        <w:t xml:space="preserve">GENE  </w:t>
        <w:tab/>
        <w:t xml:space="preserve">553181  </w:t>
        <w:tab/>
        <w:t xml:space="preserve">555854  </w:t>
        <w:tab/>
        <w:t xml:space="preserve">2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20  </w:t>
        <w:tab/>
        <w:t xml:space="preserve">GENE  </w:t>
        <w:tab/>
        <w:t xml:space="preserve">557092  </w:t>
        <w:tab/>
        <w:t xml:space="preserve">557668  </w:t>
        <w:tab/>
        <w:t xml:space="preserve">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30  </w:t>
        <w:tab/>
        <w:t xml:space="preserve">GENE  </w:t>
        <w:tab/>
        <w:t xml:space="preserve">561007  </w:t>
        <w:tab/>
        <w:t xml:space="preserve">562382  </w:t>
        <w:tab/>
        <w:t xml:space="preserve">1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40  </w:t>
        <w:tab/>
        <w:t xml:space="preserve">GENE  </w:t>
        <w:tab/>
        <w:t xml:space="preserve">564205  </w:t>
        <w:tab/>
        <w:t xml:space="preserve">567663  </w:t>
        <w:tab/>
        <w:t xml:space="preserve">3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50  </w:t>
        <w:tab/>
        <w:t xml:space="preserve">GENE  </w:t>
        <w:tab/>
        <w:t xml:space="preserve">568704  </w:t>
        <w:tab/>
        <w:t xml:space="preserve">570418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60  </w:t>
        <w:tab/>
        <w:t xml:space="preserve">GENE  </w:t>
        <w:tab/>
        <w:t xml:space="preserve">571951  </w:t>
        <w:tab/>
        <w:t xml:space="preserve">574981  </w:t>
        <w:tab/>
        <w:t xml:space="preserve">3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70  </w:t>
        <w:tab/>
        <w:t xml:space="preserve">GENE  </w:t>
        <w:tab/>
        <w:t xml:space="preserve">576046  </w:t>
        <w:tab/>
        <w:t xml:space="preserve">580299  </w:t>
        <w:tab/>
        <w:t xml:space="preserve">4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80  </w:t>
        <w:tab/>
        <w:t xml:space="preserve">GENE  </w:t>
        <w:tab/>
        <w:t xml:space="preserve">581084  </w:t>
        <w:tab/>
        <w:t xml:space="preserve">581919  </w:t>
        <w:tab/>
        <w:t xml:space="preserve">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690  </w:t>
        <w:tab/>
        <w:t xml:space="preserve">GENE  </w:t>
        <w:tab/>
        <w:t xml:space="preserve">584397  </w:t>
        <w:tab/>
        <w:t xml:space="preserve">587036  </w:t>
        <w:tab/>
        <w:t xml:space="preserve">2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00  </w:t>
        <w:tab/>
        <w:t xml:space="preserve">GENE  </w:t>
        <w:tab/>
        <w:t xml:space="preserve">588329  </w:t>
        <w:tab/>
        <w:t xml:space="preserve">589478  </w:t>
        <w:tab/>
        <w:t xml:space="preserve">1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10  </w:t>
        <w:tab/>
        <w:t xml:space="preserve">GENE  </w:t>
        <w:tab/>
        <w:t xml:space="preserve">589706  </w:t>
        <w:tab/>
        <w:t xml:space="preserve">589996  </w:t>
        <w:tab/>
        <w:t xml:space="preserve">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20  </w:t>
        <w:tab/>
        <w:t xml:space="preserve">GENE  </w:t>
        <w:tab/>
        <w:t xml:space="preserve">592115  </w:t>
        <w:tab/>
        <w:t xml:space="preserve">593200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30  </w:t>
        <w:tab/>
        <w:t xml:space="preserve">GENE  </w:t>
        <w:tab/>
        <w:t xml:space="preserve">594700  </w:t>
        <w:tab/>
        <w:t xml:space="preserve">598476  </w:t>
        <w:tab/>
        <w:t xml:space="preserve">3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40  </w:t>
        <w:tab/>
        <w:t xml:space="preserve">GENE  </w:t>
        <w:tab/>
        <w:t xml:space="preserve">599737  </w:t>
        <w:tab/>
        <w:t xml:space="preserve">602024  </w:t>
        <w:tab/>
        <w:t xml:space="preserve">2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50  </w:t>
        <w:tab/>
        <w:t xml:space="preserve">GENE  </w:t>
        <w:tab/>
        <w:t xml:space="preserve">602676  </w:t>
        <w:tab/>
        <w:t xml:space="preserve">604137  </w:t>
        <w:tab/>
        <w:t xml:space="preserve">1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60  </w:t>
        <w:tab/>
        <w:t xml:space="preserve">GENE  </w:t>
        <w:tab/>
        <w:t xml:space="preserve">604405  </w:t>
        <w:tab/>
        <w:t xml:space="preserve">604477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70  </w:t>
        <w:tab/>
        <w:t xml:space="preserve">GENE  </w:t>
        <w:tab/>
        <w:t xml:space="preserve">605074  </w:t>
        <w:tab/>
        <w:t xml:space="preserve">606627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80  </w:t>
        <w:tab/>
        <w:t xml:space="preserve">GENE  </w:t>
        <w:tab/>
        <w:t xml:space="preserve">607915  </w:t>
        <w:tab/>
        <w:t xml:space="preserve">609437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790  </w:t>
        <w:tab/>
        <w:t xml:space="preserve">GENE  </w:t>
        <w:tab/>
        <w:t xml:space="preserve">610451  </w:t>
        <w:tab/>
        <w:t xml:space="preserve">612297  </w:t>
        <w:tab/>
        <w:t xml:space="preserve">1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00  </w:t>
        <w:tab/>
        <w:t xml:space="preserve">GENE  </w:t>
        <w:tab/>
        <w:t xml:space="preserve">613225  </w:t>
        <w:tab/>
        <w:t xml:space="preserve">616184  </w:t>
        <w:tab/>
        <w:t xml:space="preserve">2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10  </w:t>
        <w:tab/>
        <w:t xml:space="preserve">GENE  </w:t>
        <w:tab/>
        <w:t xml:space="preserve">618287  </w:t>
        <w:tab/>
        <w:t xml:space="preserve">620336  </w:t>
        <w:tab/>
        <w:t xml:space="preserve">2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13  </w:t>
        <w:tab/>
        <w:t xml:space="preserve">GENE  </w:t>
        <w:tab/>
        <w:t xml:space="preserve">620681  </w:t>
        <w:tab/>
        <w:t xml:space="preserve">621292  </w:t>
        <w:tab/>
        <w:t xml:space="preserve">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16  </w:t>
        <w:tab/>
        <w:t xml:space="preserve">GENE  </w:t>
        <w:tab/>
        <w:t xml:space="preserve">621517  </w:t>
        <w:tab/>
        <w:t xml:space="preserve">622305  </w:t>
        <w:tab/>
        <w:t xml:space="preserve">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20  </w:t>
        <w:tab/>
        <w:t xml:space="preserve">GENE  </w:t>
        <w:tab/>
        <w:t xml:space="preserve">623785  </w:t>
        <w:tab/>
        <w:t xml:space="preserve">624477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30  </w:t>
        <w:tab/>
        <w:t xml:space="preserve">GENE  </w:t>
        <w:tab/>
        <w:t xml:space="preserve">625148  </w:t>
        <w:tab/>
        <w:t xml:space="preserve">625611  </w:t>
        <w:tab/>
        <w:t xml:space="preserve">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40  </w:t>
        <w:tab/>
        <w:t xml:space="preserve">GENE  </w:t>
        <w:tab/>
        <w:t xml:space="preserve">626744  </w:t>
        <w:tab/>
        <w:t xml:space="preserve">629813  </w:t>
        <w:tab/>
        <w:t xml:space="preserve">3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50  </w:t>
        <w:tab/>
        <w:t xml:space="preserve">GENE  </w:t>
        <w:tab/>
        <w:t xml:space="preserve">630518  </w:t>
        <w:tab/>
        <w:t xml:space="preserve">633178  </w:t>
        <w:tab/>
        <w:t xml:space="preserve">2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60  </w:t>
        <w:tab/>
        <w:t xml:space="preserve">GENE  </w:t>
        <w:tab/>
        <w:t xml:space="preserve">635287  </w:t>
        <w:tab/>
        <w:t xml:space="preserve">637263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70  </w:t>
        <w:tab/>
        <w:t xml:space="preserve">GENE  </w:t>
        <w:tab/>
        <w:t xml:space="preserve">637324  </w:t>
        <w:tab/>
        <w:t xml:space="preserve">638647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80  </w:t>
        <w:tab/>
        <w:t xml:space="preserve">GENE  </w:t>
        <w:tab/>
        <w:t xml:space="preserve">642910  </w:t>
        <w:tab/>
        <w:t xml:space="preserve">644906  </w:t>
        <w:tab/>
        <w:t xml:space="preserve">1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890  </w:t>
        <w:tab/>
        <w:t xml:space="preserve">GENE  </w:t>
        <w:tab/>
        <w:t xml:space="preserve">645375  </w:t>
        <w:tab/>
        <w:t xml:space="preserve">651800  </w:t>
        <w:tab/>
        <w:t xml:space="preserve">6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00  </w:t>
        <w:tab/>
        <w:t xml:space="preserve">GENE  </w:t>
        <w:tab/>
        <w:t xml:space="preserve">653979  </w:t>
        <w:tab/>
        <w:t xml:space="preserve">654341  </w:t>
        <w:tab/>
        <w:t xml:space="preserve">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10  </w:t>
        <w:tab/>
        <w:t xml:space="preserve">GENE  </w:t>
        <w:tab/>
        <w:t xml:space="preserve">655752  </w:t>
        <w:tab/>
        <w:t xml:space="preserve">658128  </w:t>
        <w:tab/>
        <w:t xml:space="preserve">2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20  </w:t>
        <w:tab/>
        <w:t xml:space="preserve">GENE  </w:t>
        <w:tab/>
        <w:t xml:space="preserve">658889  </w:t>
        <w:tab/>
        <w:t xml:space="preserve">659708  </w:t>
        <w:tab/>
        <w:t xml:space="preserve">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30  </w:t>
        <w:tab/>
        <w:t xml:space="preserve">GENE  </w:t>
        <w:tab/>
        <w:t xml:space="preserve">661188  </w:t>
        <w:tab/>
        <w:t xml:space="preserve">662269  </w:t>
        <w:tab/>
        <w:t xml:space="preserve">1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40  </w:t>
        <w:tab/>
        <w:t xml:space="preserve">GENE  </w:t>
        <w:tab/>
        <w:t xml:space="preserve">663082  </w:t>
        <w:tab/>
        <w:t xml:space="preserve">664131  </w:t>
        <w:tab/>
        <w:t xml:space="preserve">1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50  </w:t>
        <w:tab/>
        <w:t xml:space="preserve">GENE  </w:t>
        <w:tab/>
        <w:t xml:space="preserve">665311  </w:t>
        <w:tab/>
        <w:t xml:space="preserve">666423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60  </w:t>
        <w:tab/>
        <w:t xml:space="preserve">GENE  </w:t>
        <w:tab/>
        <w:t xml:space="preserve">666891  </w:t>
        <w:tab/>
        <w:t xml:space="preserve">669802  </w:t>
        <w:tab/>
        <w:t xml:space="preserve">2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70  </w:t>
        <w:tab/>
        <w:t xml:space="preserve">GENE  </w:t>
        <w:tab/>
        <w:t xml:space="preserve">673411  </w:t>
        <w:tab/>
        <w:t xml:space="preserve">676130  </w:t>
        <w:tab/>
        <w:t xml:space="preserve">2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80  </w:t>
        <w:tab/>
        <w:t xml:space="preserve">GENE  </w:t>
        <w:tab/>
        <w:t xml:space="preserve">677872  </w:t>
        <w:tab/>
        <w:t xml:space="preserve">681215  </w:t>
        <w:tab/>
        <w:t xml:space="preserve">3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2990  </w:t>
        <w:tab/>
        <w:t xml:space="preserve">GENE  </w:t>
        <w:tab/>
        <w:t xml:space="preserve">681727  </w:t>
        <w:tab/>
        <w:t xml:space="preserve">686999  </w:t>
        <w:tab/>
        <w:t xml:space="preserve">5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00  </w:t>
        <w:tab/>
        <w:t xml:space="preserve">GENE  </w:t>
        <w:tab/>
        <w:t xml:space="preserve">688060  </w:t>
        <w:tab/>
        <w:t xml:space="preserve">692456  </w:t>
        <w:tab/>
        <w:t xml:space="preserve">4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10  </w:t>
        <w:tab/>
        <w:t xml:space="preserve">GENE  </w:t>
        <w:tab/>
        <w:t xml:space="preserve">693483  </w:t>
        <w:tab/>
        <w:t xml:space="preserve">696191  </w:t>
        <w:tab/>
        <w:t xml:space="preserve">2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20  </w:t>
        <w:tab/>
        <w:t xml:space="preserve">GENE  </w:t>
        <w:tab/>
        <w:t xml:space="preserve">698210  </w:t>
        <w:tab/>
        <w:t xml:space="preserve">698518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30  </w:t>
        <w:tab/>
        <w:t xml:space="preserve">GENE  </w:t>
        <w:tab/>
        <w:t xml:space="preserve">699208  </w:t>
        <w:tab/>
        <w:t xml:space="preserve">703821  </w:t>
        <w:tab/>
        <w:t xml:space="preserve">4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40  </w:t>
        <w:tab/>
        <w:t xml:space="preserve">GENE  </w:t>
        <w:tab/>
        <w:t xml:space="preserve">703960  </w:t>
        <w:tab/>
        <w:t xml:space="preserve">706634  </w:t>
        <w:tab/>
        <w:t xml:space="preserve">2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50  </w:t>
        <w:tab/>
        <w:t xml:space="preserve">GENE  </w:t>
        <w:tab/>
        <w:t xml:space="preserve">707729  </w:t>
        <w:tab/>
        <w:t xml:space="preserve">709863  </w:t>
        <w:tab/>
        <w:t xml:space="preserve">2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55  </w:t>
        <w:tab/>
        <w:t xml:space="preserve">GENE  </w:t>
        <w:tab/>
        <w:t xml:space="preserve">710023  </w:t>
        <w:tab/>
        <w:t xml:space="preserve">711806  </w:t>
        <w:tab/>
        <w:t xml:space="preserve">1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60  </w:t>
        <w:tab/>
        <w:t xml:space="preserve">GENE  </w:t>
        <w:tab/>
        <w:t xml:space="preserve">712476  </w:t>
        <w:tab/>
        <w:t xml:space="preserve">726894  </w:t>
        <w:tab/>
        <w:t xml:space="preserve">14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70  </w:t>
        <w:tab/>
        <w:t xml:space="preserve">GENE  </w:t>
        <w:tab/>
        <w:t xml:space="preserve">730151  </w:t>
        <w:tab/>
        <w:t xml:space="preserve">731382  </w:t>
        <w:tab/>
        <w:t xml:space="preserve">1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80  </w:t>
        <w:tab/>
        <w:t xml:space="preserve">GENE  </w:t>
        <w:tab/>
        <w:t xml:space="preserve">731707  </w:t>
        <w:tab/>
        <w:t xml:space="preserve">737335  </w:t>
        <w:tab/>
        <w:t xml:space="preserve">5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090  </w:t>
        <w:tab/>
        <w:t xml:space="preserve">GENE  </w:t>
        <w:tab/>
        <w:t xml:space="preserve">739713  </w:t>
        <w:tab/>
        <w:t xml:space="preserve">743941  </w:t>
        <w:tab/>
        <w:t xml:space="preserve">4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00  </w:t>
        <w:tab/>
        <w:t xml:space="preserve">GENE  </w:t>
        <w:tab/>
        <w:t xml:space="preserve">744029  </w:t>
        <w:tab/>
        <w:t xml:space="preserve">746410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10  </w:t>
        <w:tab/>
        <w:t xml:space="preserve">GENE  </w:t>
        <w:tab/>
        <w:t xml:space="preserve">749250  </w:t>
        <w:tab/>
        <w:t xml:space="preserve">751945  </w:t>
        <w:tab/>
        <w:t xml:space="preserve">2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20  </w:t>
        <w:tab/>
        <w:t xml:space="preserve">GENE  </w:t>
        <w:tab/>
        <w:t xml:space="preserve">752274  </w:t>
        <w:tab/>
        <w:t xml:space="preserve">753143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30  </w:t>
        <w:tab/>
        <w:t xml:space="preserve">GENE  </w:t>
        <w:tab/>
        <w:t xml:space="preserve">753425  </w:t>
        <w:tab/>
        <w:t xml:space="preserve">754201  </w:t>
        <w:tab/>
        <w:t xml:space="preserve">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40  </w:t>
        <w:tab/>
        <w:t xml:space="preserve">GENE  </w:t>
        <w:tab/>
        <w:t xml:space="preserve">754443  </w:t>
        <w:tab/>
        <w:t xml:space="preserve">756226  </w:t>
        <w:tab/>
        <w:t xml:space="preserve">1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50  </w:t>
        <w:tab/>
        <w:t xml:space="preserve">GENE  </w:t>
        <w:tab/>
        <w:t xml:space="preserve">756423  </w:t>
        <w:tab/>
        <w:t xml:space="preserve">758615  </w:t>
        <w:tab/>
        <w:t xml:space="preserve">2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60  </w:t>
        <w:tab/>
        <w:t xml:space="preserve">GENE  </w:t>
        <w:tab/>
        <w:t xml:space="preserve">761324  </w:t>
        <w:tab/>
        <w:t xml:space="preserve">764606  </w:t>
        <w:tab/>
        <w:t xml:space="preserve">3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70  </w:t>
        <w:tab/>
        <w:t xml:space="preserve">GENE  </w:t>
        <w:tab/>
        <w:t xml:space="preserve">769635  </w:t>
        <w:tab/>
        <w:t xml:space="preserve">770687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80  </w:t>
        <w:tab/>
        <w:t xml:space="preserve">GENE  </w:t>
        <w:tab/>
        <w:t xml:space="preserve">773552  </w:t>
        <w:tab/>
        <w:t xml:space="preserve">775144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190  </w:t>
        <w:tab/>
        <w:t xml:space="preserve">GENE  </w:t>
        <w:tab/>
        <w:t xml:space="preserve">775825  </w:t>
        <w:tab/>
        <w:t xml:space="preserve">779866  </w:t>
        <w:tab/>
        <w:t xml:space="preserve">4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00  </w:t>
        <w:tab/>
        <w:t xml:space="preserve">GENE  </w:t>
        <w:tab/>
        <w:t xml:space="preserve">780605  </w:t>
        <w:tab/>
        <w:t xml:space="preserve">781288  </w:t>
        <w:tab/>
        <w:t xml:space="preserve">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10  </w:t>
        <w:tab/>
        <w:t xml:space="preserve">GENE  </w:t>
        <w:tab/>
        <w:t xml:space="preserve">782951  </w:t>
        <w:tab/>
        <w:t xml:space="preserve">784316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20  </w:t>
        <w:tab/>
        <w:t xml:space="preserve">GENE  </w:t>
        <w:tab/>
        <w:t xml:space="preserve">787126  </w:t>
        <w:tab/>
        <w:t xml:space="preserve">788608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30  </w:t>
        <w:tab/>
        <w:t xml:space="preserve">GENE  </w:t>
        <w:tab/>
        <w:t xml:space="preserve">790113  </w:t>
        <w:tab/>
        <w:t xml:space="preserve">791448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40  </w:t>
        <w:tab/>
        <w:t xml:space="preserve">GENE  </w:t>
        <w:tab/>
        <w:t xml:space="preserve">792225  </w:t>
        <w:tab/>
        <w:t xml:space="preserve">792989  </w:t>
        <w:tab/>
        <w:t xml:space="preserve">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50  </w:t>
        <w:tab/>
        <w:t xml:space="preserve">GENE  </w:t>
        <w:tab/>
        <w:t xml:space="preserve">793399  </w:t>
        <w:tab/>
        <w:t xml:space="preserve">795341  </w:t>
        <w:tab/>
        <w:t xml:space="preserve">1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60  </w:t>
        <w:tab/>
        <w:t xml:space="preserve">GENE  </w:t>
        <w:tab/>
        <w:t xml:space="preserve">795681  </w:t>
        <w:tab/>
        <w:t xml:space="preserve">798096  </w:t>
        <w:tab/>
        <w:t xml:space="preserve">2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70  </w:t>
        <w:tab/>
        <w:t xml:space="preserve">GENE  </w:t>
        <w:tab/>
        <w:t xml:space="preserve">799194  </w:t>
        <w:tab/>
        <w:t xml:space="preserve">802439  </w:t>
        <w:tab/>
        <w:t xml:space="preserve">3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80  </w:t>
        <w:tab/>
        <w:t xml:space="preserve">GENE  </w:t>
        <w:tab/>
        <w:t xml:space="preserve">803071  </w:t>
        <w:tab/>
        <w:t xml:space="preserve">807013  </w:t>
        <w:tab/>
        <w:t xml:space="preserve">3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290  </w:t>
        <w:tab/>
        <w:t xml:space="preserve">GENE  </w:t>
        <w:tab/>
        <w:t xml:space="preserve">807973  </w:t>
        <w:tab/>
        <w:t xml:space="preserve">810683  </w:t>
        <w:tab/>
        <w:t xml:space="preserve">2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00  </w:t>
        <w:tab/>
        <w:t xml:space="preserve">GENE  </w:t>
        <w:tab/>
        <w:t xml:space="preserve">811036  </w:t>
        <w:tab/>
        <w:t xml:space="preserve">813089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10  </w:t>
        <w:tab/>
        <w:t xml:space="preserve">GENE  </w:t>
        <w:tab/>
        <w:t xml:space="preserve">813978  </w:t>
        <w:tab/>
        <w:t xml:space="preserve">816709  </w:t>
        <w:tab/>
        <w:t xml:space="preserve">2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20  </w:t>
        <w:tab/>
        <w:t xml:space="preserve">GENE  </w:t>
        <w:tab/>
        <w:t xml:space="preserve">817030  </w:t>
        <w:tab/>
        <w:t xml:space="preserve">817770  </w:t>
        <w:tab/>
        <w:t xml:space="preserve">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30  </w:t>
        <w:tab/>
        <w:t xml:space="preserve">GENE  </w:t>
        <w:tab/>
        <w:t xml:space="preserve">818012  </w:t>
        <w:tab/>
        <w:t xml:space="preserve">819386  </w:t>
        <w:tab/>
        <w:t xml:space="preserve">1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40  </w:t>
        <w:tab/>
        <w:t xml:space="preserve">GENE  </w:t>
        <w:tab/>
        <w:t xml:space="preserve">819715  </w:t>
        <w:tab/>
        <w:t xml:space="preserve">821230  </w:t>
        <w:tab/>
        <w:t xml:space="preserve">1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50  </w:t>
        <w:tab/>
        <w:t xml:space="preserve">GENE  </w:t>
        <w:tab/>
        <w:t xml:space="preserve">822806  </w:t>
        <w:tab/>
        <w:t xml:space="preserve">824249  </w:t>
        <w:tab/>
        <w:t xml:space="preserve">1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60  </w:t>
        <w:tab/>
        <w:t xml:space="preserve">GENE  </w:t>
        <w:tab/>
        <w:t xml:space="preserve">824656  </w:t>
        <w:tab/>
        <w:t xml:space="preserve">826182  </w:t>
        <w:tab/>
        <w:t xml:space="preserve">1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70  </w:t>
        <w:tab/>
        <w:t xml:space="preserve">GENE  </w:t>
        <w:tab/>
        <w:t xml:space="preserve">827185  </w:t>
        <w:tab/>
        <w:t xml:space="preserve">835364  </w:t>
        <w:tab/>
        <w:t xml:space="preserve">8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80  </w:t>
        <w:tab/>
        <w:t xml:space="preserve">GENE  </w:t>
        <w:tab/>
        <w:t xml:space="preserve">836934  </w:t>
        <w:tab/>
        <w:t xml:space="preserve">840632  </w:t>
        <w:tab/>
        <w:t xml:space="preserve">3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390  </w:t>
        <w:tab/>
        <w:t xml:space="preserve">GENE  </w:t>
        <w:tab/>
        <w:t xml:space="preserve">841035  </w:t>
        <w:tab/>
        <w:t xml:space="preserve">842420  </w:t>
        <w:tab/>
        <w:t xml:space="preserve">1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00  </w:t>
        <w:tab/>
        <w:t xml:space="preserve">GENE  </w:t>
        <w:tab/>
        <w:t xml:space="preserve">842751  </w:t>
        <w:tab/>
        <w:t xml:space="preserve">844168  </w:t>
        <w:tab/>
        <w:t xml:space="preserve">14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10  </w:t>
        <w:tab/>
        <w:t xml:space="preserve">GENE  </w:t>
        <w:tab/>
        <w:t xml:space="preserve">844682  </w:t>
        <w:tab/>
        <w:t xml:space="preserve">846487  </w:t>
        <w:tab/>
        <w:t xml:space="preserve">1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20  </w:t>
        <w:tab/>
        <w:t xml:space="preserve">GENE  </w:t>
        <w:tab/>
        <w:t xml:space="preserve">846735  </w:t>
        <w:tab/>
        <w:t xml:space="preserve">847686  </w:t>
        <w:tab/>
        <w:t xml:space="preserve">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30  </w:t>
        <w:tab/>
        <w:t xml:space="preserve">GENE  </w:t>
        <w:tab/>
        <w:t xml:space="preserve">847877  </w:t>
        <w:tab/>
        <w:t xml:space="preserve">849498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40  </w:t>
        <w:tab/>
        <w:t xml:space="preserve">GENE  </w:t>
        <w:tab/>
        <w:t xml:space="preserve">852689  </w:t>
        <w:tab/>
        <w:t xml:space="preserve">853876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45  </w:t>
        <w:tab/>
        <w:t xml:space="preserve">GENE  </w:t>
        <w:tab/>
        <w:t xml:space="preserve">854655  </w:t>
        <w:tab/>
        <w:t xml:space="preserve">859751  </w:t>
        <w:tab/>
        <w:t xml:space="preserve">5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57  </w:t>
        <w:tab/>
        <w:t xml:space="preserve">GENE  </w:t>
        <w:tab/>
        <w:t xml:space="preserve">861112  </w:t>
        <w:tab/>
        <w:t xml:space="preserve">864022  </w:t>
        <w:tab/>
        <w:t xml:space="preserve">2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70  </w:t>
        <w:tab/>
        <w:t xml:space="preserve">GENE  </w:t>
        <w:tab/>
        <w:t xml:space="preserve">866220  </w:t>
        <w:tab/>
        <w:t xml:space="preserve">866972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75  </w:t>
        <w:tab/>
        <w:t xml:space="preserve">GENE  </w:t>
        <w:tab/>
        <w:t xml:space="preserve">869056  </w:t>
        <w:tab/>
        <w:t xml:space="preserve">871179  </w:t>
        <w:tab/>
        <w:t xml:space="preserve">2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90  </w:t>
        <w:tab/>
        <w:t xml:space="preserve">GENE  </w:t>
        <w:tab/>
        <w:t xml:space="preserve">871878  </w:t>
        <w:tab/>
        <w:t xml:space="preserve">872733  </w:t>
        <w:tab/>
        <w:t xml:space="preserve">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495  </w:t>
        <w:tab/>
        <w:t xml:space="preserve">GENE  </w:t>
        <w:tab/>
        <w:t xml:space="preserve">873440  </w:t>
        <w:tab/>
        <w:t xml:space="preserve">874836  </w:t>
        <w:tab/>
        <w:t xml:space="preserve">1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02  </w:t>
        <w:tab/>
        <w:t xml:space="preserve">GENE  </w:t>
        <w:tab/>
        <w:t xml:space="preserve">875362  </w:t>
        <w:tab/>
        <w:t xml:space="preserve">875475  </w:t>
        <w:tab/>
        <w:t xml:space="preserve">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06  </w:t>
        <w:tab/>
        <w:t xml:space="preserve">GENE  </w:t>
        <w:tab/>
        <w:t xml:space="preserve">875522  </w:t>
        <w:tab/>
        <w:t xml:space="preserve">875608  </w:t>
        <w:tab/>
        <w:t xml:space="preserve">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10  </w:t>
        <w:tab/>
        <w:t xml:space="preserve">GENE  </w:t>
        <w:tab/>
        <w:t xml:space="preserve">876262  </w:t>
        <w:tab/>
        <w:t xml:space="preserve">877551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20  </w:t>
        <w:tab/>
        <w:t xml:space="preserve">GENE  </w:t>
        <w:tab/>
        <w:t xml:space="preserve">877866  </w:t>
        <w:tab/>
        <w:t xml:space="preserve">879825  </w:t>
        <w:tab/>
        <w:t xml:space="preserve">1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30  </w:t>
        <w:tab/>
        <w:t xml:space="preserve">GENE  </w:t>
        <w:tab/>
        <w:t xml:space="preserve">880642  </w:t>
        <w:tab/>
        <w:t xml:space="preserve">883341  </w:t>
        <w:tab/>
        <w:t xml:space="preserve">2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40  </w:t>
        <w:tab/>
        <w:t xml:space="preserve">GENE  </w:t>
        <w:tab/>
        <w:t xml:space="preserve">883785  </w:t>
        <w:tab/>
        <w:t xml:space="preserve">885614  </w:t>
        <w:tab/>
        <w:t xml:space="preserve">1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50  </w:t>
        <w:tab/>
        <w:t xml:space="preserve">GENE  </w:t>
        <w:tab/>
        <w:t xml:space="preserve">885626  </w:t>
        <w:tab/>
        <w:t xml:space="preserve">887959  </w:t>
        <w:tab/>
        <w:t xml:space="preserve">2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60  </w:t>
        <w:tab/>
        <w:t xml:space="preserve">GENE  </w:t>
        <w:tab/>
        <w:t xml:space="preserve">890431  </w:t>
        <w:tab/>
        <w:t xml:space="preserve">892413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70  </w:t>
        <w:tab/>
        <w:t xml:space="preserve">GENE  </w:t>
        <w:tab/>
        <w:t xml:space="preserve">892517  </w:t>
        <w:tab/>
        <w:t xml:space="preserve">892588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590  </w:t>
        <w:tab/>
        <w:t xml:space="preserve">GENE  </w:t>
        <w:tab/>
        <w:t xml:space="preserve">894483  </w:t>
        <w:tab/>
        <w:t xml:space="preserve">896479  </w:t>
        <w:tab/>
        <w:t xml:space="preserve">1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00  </w:t>
        <w:tab/>
        <w:t xml:space="preserve">GENE  </w:t>
        <w:tab/>
        <w:t xml:space="preserve">898878  </w:t>
        <w:tab/>
        <w:t xml:space="preserve">899625  </w:t>
        <w:tab/>
        <w:t xml:space="preserve">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10  </w:t>
        <w:tab/>
        <w:t xml:space="preserve">GENE  </w:t>
        <w:tab/>
        <w:t xml:space="preserve">901183  </w:t>
        <w:tab/>
        <w:t xml:space="preserve">902927  </w:t>
        <w:tab/>
        <w:t xml:space="preserve">1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20  </w:t>
        <w:tab/>
        <w:t xml:space="preserve">GENE  </w:t>
        <w:tab/>
        <w:t xml:space="preserve">904321  </w:t>
        <w:tab/>
        <w:t xml:space="preserve">906015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30  </w:t>
        <w:tab/>
        <w:t xml:space="preserve">GENE  </w:t>
        <w:tab/>
        <w:t xml:space="preserve">907653  </w:t>
        <w:tab/>
        <w:t xml:space="preserve">909360  </w:t>
        <w:tab/>
        <w:t xml:space="preserve">1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40  </w:t>
        <w:tab/>
        <w:t xml:space="preserve">GENE  </w:t>
        <w:tab/>
        <w:t xml:space="preserve">909813  </w:t>
        <w:tab/>
        <w:t xml:space="preserve">909885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50  </w:t>
        <w:tab/>
        <w:t xml:space="preserve">GENE  </w:t>
        <w:tab/>
        <w:t xml:space="preserve">910251  </w:t>
        <w:tab/>
        <w:t xml:space="preserve">911105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60  </w:t>
        <w:tab/>
        <w:t xml:space="preserve">GENE  </w:t>
        <w:tab/>
        <w:t xml:space="preserve">911438  </w:t>
        <w:tab/>
        <w:t xml:space="preserve">911761  </w:t>
        <w:tab/>
        <w:t xml:space="preserve">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70  </w:t>
        <w:tab/>
        <w:t xml:space="preserve">GENE  </w:t>
        <w:tab/>
        <w:t xml:space="preserve">914224  </w:t>
        <w:tab/>
        <w:t xml:space="preserve">916224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75  </w:t>
        <w:tab/>
        <w:t xml:space="preserve">GENE  </w:t>
        <w:tab/>
        <w:t xml:space="preserve">916874  </w:t>
        <w:tab/>
        <w:t xml:space="preserve">917905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687  </w:t>
        <w:tab/>
        <w:t xml:space="preserve">GENE  </w:t>
        <w:tab/>
        <w:t xml:space="preserve">918311  </w:t>
        <w:tab/>
        <w:t xml:space="preserve">920309  </w:t>
        <w:tab/>
        <w:t xml:space="preserve">1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00  </w:t>
        <w:tab/>
        <w:t xml:space="preserve">GENE  </w:t>
        <w:tab/>
        <w:t xml:space="preserve">920953  </w:t>
        <w:tab/>
        <w:t xml:space="preserve">921904  </w:t>
        <w:tab/>
        <w:t xml:space="preserve">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10  </w:t>
        <w:tab/>
        <w:t xml:space="preserve">GENE  </w:t>
        <w:tab/>
        <w:t xml:space="preserve">923495  </w:t>
        <w:tab/>
        <w:t xml:space="preserve">924525  </w:t>
        <w:tab/>
        <w:t xml:space="preserve">1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20  </w:t>
        <w:tab/>
        <w:t xml:space="preserve">GENE  </w:t>
        <w:tab/>
        <w:t xml:space="preserve">924999  </w:t>
        <w:tab/>
        <w:t xml:space="preserve">926376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30  </w:t>
        <w:tab/>
        <w:t xml:space="preserve">GENE  </w:t>
        <w:tab/>
        <w:t xml:space="preserve">930831  </w:t>
        <w:tab/>
        <w:t xml:space="preserve">931634  </w:t>
        <w:tab/>
        <w:t xml:space="preserve">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40  </w:t>
        <w:tab/>
        <w:t xml:space="preserve">GENE  </w:t>
        <w:tab/>
        <w:t xml:space="preserve">933712  </w:t>
        <w:tab/>
        <w:t xml:space="preserve">936976  </w:t>
        <w:tab/>
        <w:t xml:space="preserve">3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43  </w:t>
        <w:tab/>
        <w:t xml:space="preserve">GENE  </w:t>
        <w:tab/>
        <w:t xml:space="preserve">937402  </w:t>
        <w:tab/>
        <w:t xml:space="preserve">937486  </w:t>
        <w:tab/>
        <w:t xml:space="preserve">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50  </w:t>
        <w:tab/>
        <w:t xml:space="preserve">GENE  </w:t>
        <w:tab/>
        <w:t xml:space="preserve">937921  </w:t>
        <w:tab/>
        <w:t xml:space="preserve">941069  </w:t>
        <w:tab/>
        <w:t xml:space="preserve">3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60  </w:t>
        <w:tab/>
        <w:t xml:space="preserve">GENE  </w:t>
        <w:tab/>
        <w:t xml:space="preserve">941505  </w:t>
        <w:tab/>
        <w:t xml:space="preserve">943321  </w:t>
        <w:tab/>
        <w:t xml:space="preserve">1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70  </w:t>
        <w:tab/>
        <w:t xml:space="preserve">GENE  </w:t>
        <w:tab/>
        <w:t xml:space="preserve">944773  </w:t>
        <w:tab/>
        <w:t xml:space="preserve">947336  </w:t>
        <w:tab/>
        <w:t xml:space="preserve">2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80  </w:t>
        <w:tab/>
        <w:t xml:space="preserve">GENE  </w:t>
        <w:tab/>
        <w:t xml:space="preserve">947786  </w:t>
        <w:tab/>
        <w:t xml:space="preserve">951652  </w:t>
        <w:tab/>
        <w:t xml:space="preserve">3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790  </w:t>
        <w:tab/>
        <w:t xml:space="preserve">GENE  </w:t>
        <w:tab/>
        <w:t xml:space="preserve">954590  </w:t>
        <w:tab/>
        <w:t xml:space="preserve">955771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00  </w:t>
        <w:tab/>
        <w:t xml:space="preserve">GENE  </w:t>
        <w:tab/>
        <w:t xml:space="preserve">957262  </w:t>
        <w:tab/>
        <w:t xml:space="preserve">957999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10  </w:t>
        <w:tab/>
        <w:t xml:space="preserve">GENE  </w:t>
        <w:tab/>
        <w:t xml:space="preserve">958760  </w:t>
        <w:tab/>
        <w:t xml:space="preserve">959610  </w:t>
        <w:tab/>
        <w:t xml:space="preserve">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20  </w:t>
        <w:tab/>
        <w:t xml:space="preserve">GENE  </w:t>
        <w:tab/>
        <w:t xml:space="preserve">960009  </w:t>
        <w:tab/>
        <w:t xml:space="preserve">960677  </w:t>
        <w:tab/>
        <w:t xml:space="preserve">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30  </w:t>
        <w:tab/>
        <w:t xml:space="preserve">GENE  </w:t>
        <w:tab/>
        <w:t xml:space="preserve">962129  </w:t>
        <w:tab/>
        <w:t xml:space="preserve">966623  </w:t>
        <w:tab/>
        <w:t xml:space="preserve">4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40  </w:t>
        <w:tab/>
        <w:t xml:space="preserve">GENE  </w:t>
        <w:tab/>
        <w:t xml:space="preserve">967597  </w:t>
        <w:tab/>
        <w:t xml:space="preserve">970104  </w:t>
        <w:tab/>
        <w:t xml:space="preserve">2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50  </w:t>
        <w:tab/>
        <w:t xml:space="preserve">GENE  </w:t>
        <w:tab/>
        <w:t xml:space="preserve">977112  </w:t>
        <w:tab/>
        <w:t xml:space="preserve">977752  </w:t>
        <w:tab/>
        <w:t xml:space="preserve">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60  </w:t>
        <w:tab/>
        <w:t xml:space="preserve">GENE  </w:t>
        <w:tab/>
        <w:t xml:space="preserve">979339  </w:t>
        <w:tab/>
        <w:t xml:space="preserve">981886  </w:t>
        <w:tab/>
        <w:t xml:space="preserve">2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70  </w:t>
        <w:tab/>
        <w:t xml:space="preserve">GENE  </w:t>
        <w:tab/>
        <w:t xml:space="preserve">982501  </w:t>
        <w:tab/>
        <w:t xml:space="preserve">983541  </w:t>
        <w:tab/>
        <w:t xml:space="preserve">1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80  </w:t>
        <w:tab/>
        <w:t xml:space="preserve">GENE  </w:t>
        <w:tab/>
        <w:t xml:space="preserve">985787  </w:t>
        <w:tab/>
        <w:t xml:space="preserve">988041  </w:t>
        <w:tab/>
        <w:t xml:space="preserve">2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890  </w:t>
        <w:tab/>
        <w:t xml:space="preserve">GENE  </w:t>
        <w:tab/>
        <w:t xml:space="preserve">989251  </w:t>
        <w:tab/>
        <w:t xml:space="preserve">990909  </w:t>
        <w:tab/>
        <w:t xml:space="preserve">1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00  </w:t>
        <w:tab/>
        <w:t xml:space="preserve">GENE  </w:t>
        <w:tab/>
        <w:t xml:space="preserve">991220  </w:t>
        <w:tab/>
        <w:t xml:space="preserve">993110  </w:t>
        <w:tab/>
        <w:t xml:space="preserve">1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05  </w:t>
        <w:tab/>
        <w:t xml:space="preserve">GENE  </w:t>
        <w:tab/>
        <w:t xml:space="preserve">993479  </w:t>
        <w:tab/>
        <w:t xml:space="preserve">995595  </w:t>
        <w:tab/>
        <w:t xml:space="preserve">2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10  </w:t>
        <w:tab/>
        <w:t xml:space="preserve">GENE  </w:t>
        <w:tab/>
        <w:t xml:space="preserve">996433  </w:t>
        <w:tab/>
        <w:t xml:space="preserve">1000232  </w:t>
        <w:tab/>
        <w:t xml:space="preserve">3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20  </w:t>
        <w:tab/>
        <w:t xml:space="preserve">GENE  </w:t>
        <w:tab/>
        <w:t xml:space="preserve">1001322  </w:t>
        <w:tab/>
        <w:t xml:space="preserve">1004384  </w:t>
        <w:tab/>
        <w:t xml:space="preserve">3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30  </w:t>
        <w:tab/>
        <w:t xml:space="preserve">GENE  </w:t>
        <w:tab/>
        <w:t xml:space="preserve">1004901  </w:t>
        <w:tab/>
        <w:t xml:space="preserve">1007453  </w:t>
        <w:tab/>
        <w:t xml:space="preserve">2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35  </w:t>
        <w:tab/>
        <w:t xml:space="preserve">GENE  </w:t>
        <w:tab/>
        <w:t xml:space="preserve">1008811  </w:t>
        <w:tab/>
        <w:t xml:space="preserve">1008897  </w:t>
        <w:tab/>
        <w:t xml:space="preserve">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40  </w:t>
        <w:tab/>
        <w:t xml:space="preserve">GENE  </w:t>
        <w:tab/>
        <w:t xml:space="preserve">1009543  </w:t>
        <w:tab/>
        <w:t xml:space="preserve">1010952  </w:t>
        <w:tab/>
        <w:t xml:space="preserve">1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50  </w:t>
        <w:tab/>
        <w:t xml:space="preserve">GENE  </w:t>
        <w:tab/>
        <w:t xml:space="preserve">1011238  </w:t>
        <w:tab/>
        <w:t xml:space="preserve">1013361  </w:t>
        <w:tab/>
        <w:t xml:space="preserve">2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60  </w:t>
        <w:tab/>
        <w:t xml:space="preserve">GENE  </w:t>
        <w:tab/>
        <w:t xml:space="preserve">1014086  </w:t>
        <w:tab/>
        <w:t xml:space="preserve">1017473  </w:t>
        <w:tab/>
        <w:t xml:space="preserve">3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70  </w:t>
        <w:tab/>
        <w:t xml:space="preserve">GENE  </w:t>
        <w:tab/>
        <w:t xml:space="preserve">1018101  </w:t>
        <w:tab/>
        <w:t xml:space="preserve">1019209  </w:t>
        <w:tab/>
        <w:t xml:space="preserve">1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80  </w:t>
        <w:tab/>
        <w:t xml:space="preserve">GENE  </w:t>
        <w:tab/>
        <w:t xml:space="preserve">1019257  </w:t>
        <w:tab/>
        <w:t xml:space="preserve">1021872  </w:t>
        <w:tab/>
        <w:t xml:space="preserve">2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3990  </w:t>
        <w:tab/>
        <w:t xml:space="preserve">GENE  </w:t>
        <w:tab/>
        <w:t xml:space="preserve">1025938  </w:t>
        <w:tab/>
        <w:t xml:space="preserve">1027687  </w:t>
        <w:tab/>
        <w:t xml:space="preserve">1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00  </w:t>
        <w:tab/>
        <w:t xml:space="preserve">GENE  </w:t>
        <w:tab/>
        <w:t xml:space="preserve">1028147  </w:t>
        <w:tab/>
        <w:t xml:space="preserve">1029122  </w:t>
        <w:tab/>
        <w:t xml:space="preserve">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10  </w:t>
        <w:tab/>
        <w:t xml:space="preserve">GENE  </w:t>
        <w:tab/>
        <w:t xml:space="preserve">1031738  </w:t>
        <w:tab/>
        <w:t xml:space="preserve">1036129  </w:t>
        <w:tab/>
        <w:t xml:space="preserve">4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20  </w:t>
        <w:tab/>
        <w:t xml:space="preserve">GENE  </w:t>
        <w:tab/>
        <w:t xml:space="preserve">1036643  </w:t>
        <w:tab/>
        <w:t xml:space="preserve">1040046  </w:t>
        <w:tab/>
        <w:t xml:space="preserve">3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30  </w:t>
        <w:tab/>
        <w:t xml:space="preserve">GENE  </w:t>
        <w:tab/>
        <w:t xml:space="preserve">1040519  </w:t>
        <w:tab/>
        <w:t xml:space="preserve">1042893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40  </w:t>
        <w:tab/>
        <w:t xml:space="preserve">GENE  </w:t>
        <w:tab/>
        <w:t xml:space="preserve">1042485  </w:t>
        <w:tab/>
        <w:t xml:space="preserve">1043820  </w:t>
        <w:tab/>
        <w:t xml:space="preserve">1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50  </w:t>
        <w:tab/>
        <w:t xml:space="preserve">GENE  </w:t>
        <w:tab/>
        <w:t xml:space="preserve">1045968  </w:t>
        <w:tab/>
        <w:t xml:space="preserve">1047983  </w:t>
        <w:tab/>
        <w:t xml:space="preserve">2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60  </w:t>
        <w:tab/>
        <w:t xml:space="preserve">GENE  </w:t>
        <w:tab/>
        <w:t xml:space="preserve">1048139  </w:t>
        <w:tab/>
        <w:t xml:space="preserve">1049197  </w:t>
        <w:tab/>
        <w:t xml:space="preserve">1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70  </w:t>
        <w:tab/>
        <w:t xml:space="preserve">GENE  </w:t>
        <w:tab/>
        <w:t xml:space="preserve">1050559  </w:t>
        <w:tab/>
        <w:t xml:space="preserve">1051187  </w:t>
        <w:tab/>
        <w:t xml:space="preserve">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80  </w:t>
        <w:tab/>
        <w:t xml:space="preserve">GENE  </w:t>
        <w:tab/>
        <w:t xml:space="preserve">1051377  </w:t>
        <w:tab/>
        <w:t xml:space="preserve">1056678  </w:t>
        <w:tab/>
        <w:t xml:space="preserve">5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090  </w:t>
        <w:tab/>
        <w:t xml:space="preserve">GENE  </w:t>
        <w:tab/>
        <w:t xml:space="preserve">1057226  </w:t>
        <w:tab/>
        <w:t xml:space="preserve">1059448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00  </w:t>
        <w:tab/>
        <w:t xml:space="preserve">GENE  </w:t>
        <w:tab/>
        <w:t xml:space="preserve">1059810  </w:t>
        <w:tab/>
        <w:t xml:space="preserve">1061027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10  </w:t>
        <w:tab/>
        <w:t xml:space="preserve">GENE  </w:t>
        <w:tab/>
        <w:t xml:space="preserve">1061458  </w:t>
        <w:tab/>
        <w:t xml:space="preserve">1063785  </w:t>
        <w:tab/>
        <w:t xml:space="preserve">2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20  </w:t>
        <w:tab/>
        <w:t xml:space="preserve">GENE  </w:t>
        <w:tab/>
        <w:t xml:space="preserve">1064608  </w:t>
        <w:tab/>
        <w:t xml:space="preserve">1070817  </w:t>
        <w:tab/>
        <w:t xml:space="preserve">6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30  </w:t>
        <w:tab/>
        <w:t xml:space="preserve">GENE  </w:t>
        <w:tab/>
        <w:t xml:space="preserve">1073429  </w:t>
        <w:tab/>
        <w:t xml:space="preserve">1075548  </w:t>
        <w:tab/>
        <w:t xml:space="preserve">2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40  </w:t>
        <w:tab/>
        <w:t xml:space="preserve">GENE  </w:t>
        <w:tab/>
        <w:t xml:space="preserve">1075615  </w:t>
        <w:tab/>
        <w:t xml:space="preserve">1080629  </w:t>
        <w:tab/>
        <w:t xml:space="preserve">5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50  </w:t>
        <w:tab/>
        <w:t xml:space="preserve">GENE  </w:t>
        <w:tab/>
        <w:t xml:space="preserve">1081209  </w:t>
        <w:tab/>
        <w:t xml:space="preserve">1084247  </w:t>
        <w:tab/>
        <w:t xml:space="preserve">3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60  </w:t>
        <w:tab/>
        <w:t xml:space="preserve">GENE  </w:t>
        <w:tab/>
        <w:t xml:space="preserve">1086496  </w:t>
        <w:tab/>
        <w:t xml:space="preserve">1096271  </w:t>
        <w:tab/>
        <w:t xml:space="preserve">9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70  </w:t>
        <w:tab/>
        <w:t xml:space="preserve">GENE  </w:t>
        <w:tab/>
        <w:t xml:space="preserve">1097031  </w:t>
        <w:tab/>
        <w:t xml:space="preserve">1099899  </w:t>
        <w:tab/>
        <w:t xml:space="preserve">2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80  </w:t>
        <w:tab/>
        <w:t xml:space="preserve">GENE  </w:t>
        <w:tab/>
        <w:t xml:space="preserve">1104624  </w:t>
        <w:tab/>
        <w:t xml:space="preserve">1105989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190  </w:t>
        <w:tab/>
        <w:t xml:space="preserve">GENE  </w:t>
        <w:tab/>
        <w:t xml:space="preserve">1106441  </w:t>
        <w:tab/>
        <w:t xml:space="preserve">1108685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00  </w:t>
        <w:tab/>
        <w:t xml:space="preserve">GENE  </w:t>
        <w:tab/>
        <w:t xml:space="preserve">1109677  </w:t>
        <w:tab/>
        <w:t xml:space="preserve">1113876  </w:t>
        <w:tab/>
        <w:t xml:space="preserve">4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10  </w:t>
        <w:tab/>
        <w:t xml:space="preserve">GENE  </w:t>
        <w:tab/>
        <w:t xml:space="preserve">1114697  </w:t>
        <w:tab/>
        <w:t xml:space="preserve">1119384  </w:t>
        <w:tab/>
        <w:t xml:space="preserve">46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20  </w:t>
        <w:tab/>
        <w:t xml:space="preserve">GENE  </w:t>
        <w:tab/>
        <w:t xml:space="preserve">1119854  </w:t>
        <w:tab/>
        <w:t xml:space="preserve">1122503  </w:t>
        <w:tab/>
        <w:t xml:space="preserve">2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30  </w:t>
        <w:tab/>
        <w:t xml:space="preserve">GENE  </w:t>
        <w:tab/>
        <w:t xml:space="preserve">1125573  </w:t>
        <w:tab/>
        <w:t xml:space="preserve">1125729  </w:t>
        <w:tab/>
        <w:t xml:space="preserve">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40  </w:t>
        <w:tab/>
        <w:t xml:space="preserve">GENE  </w:t>
        <w:tab/>
        <w:t xml:space="preserve">1128189  </w:t>
        <w:tab/>
        <w:t xml:space="preserve">1129405  </w:t>
        <w:tab/>
        <w:t xml:space="preserve">1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50  </w:t>
        <w:tab/>
        <w:t xml:space="preserve">GENE  </w:t>
        <w:tab/>
        <w:t xml:space="preserve">1136259  </w:t>
        <w:tab/>
        <w:t xml:space="preserve">1138547  </w:t>
        <w:tab/>
        <w:t xml:space="preserve">2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60  </w:t>
        <w:tab/>
        <w:t xml:space="preserve">GENE  </w:t>
        <w:tab/>
        <w:t xml:space="preserve">1140636  </w:t>
        <w:tab/>
        <w:t xml:space="preserve">1141366  </w:t>
        <w:tab/>
        <w:t xml:space="preserve">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70  </w:t>
        <w:tab/>
        <w:t xml:space="preserve">GENE  </w:t>
        <w:tab/>
        <w:t xml:space="preserve">1141674  </w:t>
        <w:tab/>
        <w:t xml:space="preserve">1143052  </w:t>
        <w:tab/>
        <w:t xml:space="preserve">1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80  </w:t>
        <w:tab/>
        <w:t xml:space="preserve">GENE  </w:t>
        <w:tab/>
        <w:t xml:space="preserve">1143644  </w:t>
        <w:tab/>
        <w:t xml:space="preserve">1146367  </w:t>
        <w:tab/>
        <w:t xml:space="preserve">2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290  </w:t>
        <w:tab/>
        <w:t xml:space="preserve">GENE  </w:t>
        <w:tab/>
        <w:t xml:space="preserve">1147613  </w:t>
        <w:tab/>
        <w:t xml:space="preserve">1148418  </w:t>
        <w:tab/>
        <w:t xml:space="preserve">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00  </w:t>
        <w:tab/>
        <w:t xml:space="preserve">GENE  </w:t>
        <w:tab/>
        <w:t xml:space="preserve">1148588  </w:t>
        <w:tab/>
        <w:t xml:space="preserve">1153896  </w:t>
        <w:tab/>
        <w:t xml:space="preserve">5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10  </w:t>
        <w:tab/>
        <w:t xml:space="preserve">GENE  </w:t>
        <w:tab/>
        <w:t xml:space="preserve">1155117  </w:t>
        <w:tab/>
        <w:t xml:space="preserve">1157126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20  </w:t>
        <w:tab/>
        <w:t xml:space="preserve">GENE  </w:t>
        <w:tab/>
        <w:t xml:space="preserve">1159024  </w:t>
        <w:tab/>
        <w:t xml:space="preserve">1159094  </w:t>
        <w:tab/>
        <w:t xml:space="preserve">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30  </w:t>
        <w:tab/>
        <w:t xml:space="preserve">GENE  </w:t>
        <w:tab/>
        <w:t xml:space="preserve">1161312  </w:t>
        <w:tab/>
        <w:t xml:space="preserve">1161887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40  </w:t>
        <w:tab/>
        <w:t xml:space="preserve">GENE  </w:t>
        <w:tab/>
        <w:t xml:space="preserve">1163346  </w:t>
        <w:tab/>
        <w:t xml:space="preserve">1164738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50  </w:t>
        <w:tab/>
        <w:t xml:space="preserve">GENE  </w:t>
        <w:tab/>
        <w:t xml:space="preserve">1165280  </w:t>
        <w:tab/>
        <w:t xml:space="preserve">1166767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60  </w:t>
        <w:tab/>
        <w:t xml:space="preserve">GENE  </w:t>
        <w:tab/>
        <w:t xml:space="preserve">1167508  </w:t>
        <w:tab/>
        <w:t xml:space="preserve">1168653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70  </w:t>
        <w:tab/>
        <w:t xml:space="preserve">GENE  </w:t>
        <w:tab/>
        <w:t xml:space="preserve">1175178  </w:t>
        <w:tab/>
        <w:t xml:space="preserve">1175579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80  </w:t>
        <w:tab/>
        <w:t xml:space="preserve">GENE  </w:t>
        <w:tab/>
        <w:t xml:space="preserve">1177113  </w:t>
        <w:tab/>
        <w:t xml:space="preserve">1178385  </w:t>
        <w:tab/>
        <w:t xml:space="preserve">1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390  </w:t>
        <w:tab/>
        <w:t xml:space="preserve">GENE  </w:t>
        <w:tab/>
        <w:t xml:space="preserve">1179679  </w:t>
        <w:tab/>
        <w:t xml:space="preserve">1183616  </w:t>
        <w:tab/>
        <w:t xml:space="preserve">3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00  </w:t>
        <w:tab/>
        <w:t xml:space="preserve">GENE  </w:t>
        <w:tab/>
        <w:t xml:space="preserve">1185551  </w:t>
        <w:tab/>
        <w:t xml:space="preserve">1188429  </w:t>
        <w:tab/>
        <w:t xml:space="preserve">2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10  </w:t>
        <w:tab/>
        <w:t xml:space="preserve">GENE  </w:t>
        <w:tab/>
        <w:t xml:space="preserve">1189189  </w:t>
        <w:tab/>
        <w:t xml:space="preserve">1191390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20  </w:t>
        <w:tab/>
        <w:t xml:space="preserve">GENE  </w:t>
        <w:tab/>
        <w:t xml:space="preserve">1191635  </w:t>
        <w:tab/>
        <w:t xml:space="preserve">1193700  </w:t>
        <w:tab/>
        <w:t xml:space="preserve">2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30  </w:t>
        <w:tab/>
        <w:t xml:space="preserve">GENE  </w:t>
        <w:tab/>
        <w:t xml:space="preserve">1198212  </w:t>
        <w:tab/>
        <w:t xml:space="preserve">1201312  </w:t>
        <w:tab/>
        <w:t xml:space="preserve">3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40  </w:t>
        <w:tab/>
        <w:t xml:space="preserve">GENE  </w:t>
        <w:tab/>
        <w:t xml:space="preserve">1202302  </w:t>
        <w:tab/>
        <w:t xml:space="preserve">1205825  </w:t>
        <w:tab/>
        <w:t xml:space="preserve">3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50  </w:t>
        <w:tab/>
        <w:t xml:space="preserve">GENE  </w:t>
        <w:tab/>
        <w:t xml:space="preserve">1209007  </w:t>
        <w:tab/>
        <w:t xml:space="preserve">1209854  </w:t>
        <w:tab/>
        <w:t xml:space="preserve">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70  </w:t>
        <w:tab/>
        <w:t xml:space="preserve">GENE  </w:t>
        <w:tab/>
        <w:t xml:space="preserve">1210320  </w:t>
        <w:tab/>
        <w:t xml:space="preserve">1214592  </w:t>
        <w:tab/>
        <w:t xml:space="preserve">4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80  </w:t>
        <w:tab/>
        <w:t xml:space="preserve">GENE  </w:t>
        <w:tab/>
        <w:t xml:space="preserve">1216097  </w:t>
        <w:tab/>
        <w:t xml:space="preserve">1217386  </w:t>
        <w:tab/>
        <w:t xml:space="preserve">1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490  </w:t>
        <w:tab/>
        <w:t xml:space="preserve">GENE  </w:t>
        <w:tab/>
        <w:t xml:space="preserve">1218241  </w:t>
        <w:tab/>
        <w:t xml:space="preserve">1219353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00  </w:t>
        <w:tab/>
        <w:t xml:space="preserve">GENE  </w:t>
        <w:tab/>
        <w:t xml:space="preserve">1221927  </w:t>
        <w:tab/>
        <w:t xml:space="preserve">1224236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10  </w:t>
        <w:tab/>
        <w:t xml:space="preserve">GENE  </w:t>
        <w:tab/>
        <w:t xml:space="preserve">1226589  </w:t>
        <w:tab/>
        <w:t xml:space="preserve">1230802  </w:t>
        <w:tab/>
        <w:t xml:space="preserve">4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20  </w:t>
        <w:tab/>
        <w:t xml:space="preserve">GENE  </w:t>
        <w:tab/>
        <w:t xml:space="preserve">1231853  </w:t>
        <w:tab/>
        <w:t xml:space="preserve">1233204  </w:t>
        <w:tab/>
        <w:t xml:space="preserve">1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30  </w:t>
        <w:tab/>
        <w:t xml:space="preserve">GENE  </w:t>
        <w:tab/>
        <w:t xml:space="preserve">1234293  </w:t>
        <w:tab/>
        <w:t xml:space="preserve">1235908  </w:t>
        <w:tab/>
        <w:t xml:space="preserve">1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40  </w:t>
        <w:tab/>
        <w:t xml:space="preserve">GENE  </w:t>
        <w:tab/>
        <w:t xml:space="preserve">1237257  </w:t>
        <w:tab/>
        <w:t xml:space="preserve">1239062  </w:t>
        <w:tab/>
        <w:t xml:space="preserve">1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50  </w:t>
        <w:tab/>
        <w:t xml:space="preserve">GENE  </w:t>
        <w:tab/>
        <w:t xml:space="preserve">1240415  </w:t>
        <w:tab/>
        <w:t xml:space="preserve">1242117  </w:t>
        <w:tab/>
        <w:t xml:space="preserve">1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60  </w:t>
        <w:tab/>
        <w:t xml:space="preserve">GENE  </w:t>
        <w:tab/>
        <w:t xml:space="preserve">1245071  </w:t>
        <w:tab/>
        <w:t xml:space="preserve">1245919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70  </w:t>
        <w:tab/>
        <w:t xml:space="preserve">GENE  </w:t>
        <w:tab/>
        <w:t xml:space="preserve">1246860  </w:t>
        <w:tab/>
        <w:t xml:space="preserve">1248469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80  </w:t>
        <w:tab/>
        <w:t xml:space="preserve">GENE  </w:t>
        <w:tab/>
        <w:t xml:space="preserve">1252213  </w:t>
        <w:tab/>
        <w:t xml:space="preserve">1257511  </w:t>
        <w:tab/>
        <w:t xml:space="preserve">5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590  </w:t>
        <w:tab/>
        <w:t xml:space="preserve">GENE  </w:t>
        <w:tab/>
        <w:t xml:space="preserve">1258579  </w:t>
        <w:tab/>
        <w:t xml:space="preserve">1261425  </w:t>
        <w:tab/>
        <w:t xml:space="preserve">2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00  </w:t>
        <w:tab/>
        <w:t xml:space="preserve">GENE  </w:t>
        <w:tab/>
        <w:t xml:space="preserve">1262124  </w:t>
        <w:tab/>
        <w:t xml:space="preserve">1272377  </w:t>
        <w:tab/>
        <w:t xml:space="preserve">10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10  </w:t>
        <w:tab/>
        <w:t xml:space="preserve">GENE  </w:t>
        <w:tab/>
        <w:t xml:space="preserve">1279525  </w:t>
        <w:tab/>
        <w:t xml:space="preserve">1281332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20  </w:t>
        <w:tab/>
        <w:t xml:space="preserve">GENE  </w:t>
        <w:tab/>
        <w:t xml:space="preserve">1283758  </w:t>
        <w:tab/>
        <w:t xml:space="preserve">1286493  </w:t>
        <w:tab/>
        <w:t xml:space="preserve">2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30  </w:t>
        <w:tab/>
        <w:t xml:space="preserve">GENE  </w:t>
        <w:tab/>
        <w:t xml:space="preserve">1288185  </w:t>
        <w:tab/>
        <w:t xml:space="preserve">1290987  </w:t>
        <w:tab/>
        <w:t xml:space="preserve">2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40  </w:t>
        <w:tab/>
        <w:t xml:space="preserve">GENE  </w:t>
        <w:tab/>
        <w:t xml:space="preserve">1292081  </w:t>
        <w:tab/>
        <w:t xml:space="preserve">1293271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45  </w:t>
        <w:tab/>
        <w:t xml:space="preserve">GENE  </w:t>
        <w:tab/>
        <w:t xml:space="preserve">1293771  </w:t>
        <w:tab/>
        <w:t xml:space="preserve">1294264  </w:t>
        <w:tab/>
        <w:t xml:space="preserve">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50  </w:t>
        <w:tab/>
        <w:t xml:space="preserve">GENE  </w:t>
        <w:tab/>
        <w:t xml:space="preserve">1294894  </w:t>
        <w:tab/>
        <w:t xml:space="preserve">1298904  </w:t>
        <w:tab/>
        <w:t xml:space="preserve">4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60  </w:t>
        <w:tab/>
        <w:t xml:space="preserve">GENE  </w:t>
        <w:tab/>
        <w:t xml:space="preserve">1300487  </w:t>
        <w:tab/>
        <w:t xml:space="preserve">1301366  </w:t>
        <w:tab/>
        <w:t xml:space="preserve">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70  </w:t>
        <w:tab/>
        <w:t xml:space="preserve">GENE  </w:t>
        <w:tab/>
        <w:t xml:space="preserve">1301986  </w:t>
        <w:tab/>
        <w:t xml:space="preserve">1302533  </w:t>
        <w:tab/>
        <w:t xml:space="preserve">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80  </w:t>
        <w:tab/>
        <w:t xml:space="preserve">GENE  </w:t>
        <w:tab/>
        <w:t xml:space="preserve">1303670  </w:t>
        <w:tab/>
        <w:t xml:space="preserve">1307883  </w:t>
        <w:tab/>
        <w:t xml:space="preserve">4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690  </w:t>
        <w:tab/>
        <w:t xml:space="preserve">GENE  </w:t>
        <w:tab/>
        <w:t xml:space="preserve">1313579  </w:t>
        <w:tab/>
        <w:t xml:space="preserve">1315615  </w:t>
        <w:tab/>
        <w:t xml:space="preserve">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00  </w:t>
        <w:tab/>
        <w:t xml:space="preserve">GENE  </w:t>
        <w:tab/>
        <w:t xml:space="preserve">1316920  </w:t>
        <w:tab/>
        <w:t xml:space="preserve">1320654  </w:t>
        <w:tab/>
        <w:t xml:space="preserve">3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10  </w:t>
        <w:tab/>
        <w:t xml:space="preserve">GENE  </w:t>
        <w:tab/>
        <w:t xml:space="preserve">1321931  </w:t>
        <w:tab/>
        <w:t xml:space="preserve">1324752  </w:t>
        <w:tab/>
        <w:t xml:space="preserve">2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20  </w:t>
        <w:tab/>
        <w:t xml:space="preserve">GENE  </w:t>
        <w:tab/>
        <w:t xml:space="preserve">1324924  </w:t>
        <w:tab/>
        <w:t xml:space="preserve">1325008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30  </w:t>
        <w:tab/>
        <w:t xml:space="preserve">GENE  </w:t>
        <w:tab/>
        <w:t xml:space="preserve">1325386  </w:t>
        <w:tab/>
        <w:t xml:space="preserve">1331087  </w:t>
        <w:tab/>
        <w:t xml:space="preserve">5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50  </w:t>
        <w:tab/>
        <w:t xml:space="preserve">GENE  </w:t>
        <w:tab/>
        <w:t xml:space="preserve">1333238  </w:t>
        <w:tab/>
        <w:t xml:space="preserve">1333427  </w:t>
        <w:tab/>
        <w:t xml:space="preserve">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60  </w:t>
        <w:tab/>
        <w:t xml:space="preserve">GENE  </w:t>
        <w:tab/>
        <w:t xml:space="preserve">1334761  </w:t>
        <w:tab/>
        <w:t xml:space="preserve">1336071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70  </w:t>
        <w:tab/>
        <w:t xml:space="preserve">GENE  </w:t>
        <w:tab/>
        <w:t xml:space="preserve">1336565  </w:t>
        <w:tab/>
        <w:t xml:space="preserve">1337765  </w:t>
        <w:tab/>
        <w:t xml:space="preserve">1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80  </w:t>
        <w:tab/>
        <w:t xml:space="preserve">GENE  </w:t>
        <w:tab/>
        <w:t xml:space="preserve">1340670  </w:t>
        <w:tab/>
        <w:t xml:space="preserve">1342966  </w:t>
        <w:tab/>
        <w:t xml:space="preserve">2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790  </w:t>
        <w:tab/>
        <w:t xml:space="preserve">GENE  </w:t>
        <w:tab/>
        <w:t xml:space="preserve">1345068  </w:t>
        <w:tab/>
        <w:t xml:space="preserve">1348437  </w:t>
        <w:tab/>
        <w:t xml:space="preserve">3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00  </w:t>
        <w:tab/>
        <w:t xml:space="preserve">GENE  </w:t>
        <w:tab/>
        <w:t xml:space="preserve">1348636  </w:t>
        <w:tab/>
        <w:t xml:space="preserve">1349287  </w:t>
        <w:tab/>
        <w:t xml:space="preserve">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10  </w:t>
        <w:tab/>
        <w:t xml:space="preserve">GENE  </w:t>
        <w:tab/>
        <w:t xml:space="preserve">1350305  </w:t>
        <w:tab/>
        <w:t xml:space="preserve">1355262  </w:t>
        <w:tab/>
        <w:t xml:space="preserve">4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20  </w:t>
        <w:tab/>
        <w:t xml:space="preserve">GENE  </w:t>
        <w:tab/>
        <w:t xml:space="preserve">1356207  </w:t>
        <w:tab/>
        <w:t xml:space="preserve">1358376  </w:t>
        <w:tab/>
        <w:t xml:space="preserve">2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30  </w:t>
        <w:tab/>
        <w:t xml:space="preserve">GENE  </w:t>
        <w:tab/>
        <w:t xml:space="preserve">1359088  </w:t>
        <w:tab/>
        <w:t xml:space="preserve">1361845  </w:t>
        <w:tab/>
        <w:t xml:space="preserve">2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40  </w:t>
        <w:tab/>
        <w:t xml:space="preserve">GENE  </w:t>
        <w:tab/>
        <w:t xml:space="preserve">1362868  </w:t>
        <w:tab/>
        <w:t xml:space="preserve">1364963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50  </w:t>
        <w:tab/>
        <w:t xml:space="preserve">GENE  </w:t>
        <w:tab/>
        <w:t xml:space="preserve">1365122  </w:t>
        <w:tab/>
        <w:t xml:space="preserve">1368794  </w:t>
        <w:tab/>
        <w:t xml:space="preserve">3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60  </w:t>
        <w:tab/>
        <w:t xml:space="preserve">GENE  </w:t>
        <w:tab/>
        <w:t xml:space="preserve">1369099  </w:t>
        <w:tab/>
        <w:t xml:space="preserve">1373057  </w:t>
        <w:tab/>
        <w:t xml:space="preserve">3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70  </w:t>
        <w:tab/>
        <w:t xml:space="preserve">GENE  </w:t>
        <w:tab/>
        <w:t xml:space="preserve">1373310  </w:t>
        <w:tab/>
        <w:t xml:space="preserve">1375741  </w:t>
        <w:tab/>
        <w:t xml:space="preserve">2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80  </w:t>
        <w:tab/>
        <w:t xml:space="preserve">GENE  </w:t>
        <w:tab/>
        <w:t xml:space="preserve">1376107  </w:t>
        <w:tab/>
        <w:t xml:space="preserve">1378265  </w:t>
        <w:tab/>
        <w:t xml:space="preserve">2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890  </w:t>
        <w:tab/>
        <w:t xml:space="preserve">GENE  </w:t>
        <w:tab/>
        <w:t xml:space="preserve">1381110  </w:t>
        <w:tab/>
        <w:t xml:space="preserve">1382805  </w:t>
        <w:tab/>
        <w:t xml:space="preserve">1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00  </w:t>
        <w:tab/>
        <w:t xml:space="preserve">GENE  </w:t>
        <w:tab/>
        <w:t xml:space="preserve">1383842  </w:t>
        <w:tab/>
        <w:t xml:space="preserve">1387896  </w:t>
        <w:tab/>
        <w:t xml:space="preserve">4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10  </w:t>
        <w:tab/>
        <w:t xml:space="preserve">GENE  </w:t>
        <w:tab/>
        <w:t xml:space="preserve">1388074  </w:t>
        <w:tab/>
        <w:t xml:space="preserve">1390885  </w:t>
        <w:tab/>
        <w:t xml:space="preserve">2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20  </w:t>
        <w:tab/>
        <w:t xml:space="preserve">GENE  </w:t>
        <w:tab/>
        <w:t xml:space="preserve">1391675  </w:t>
        <w:tab/>
        <w:t xml:space="preserve">1395757  </w:t>
        <w:tab/>
        <w:t xml:space="preserve">4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30  </w:t>
        <w:tab/>
        <w:t xml:space="preserve">GENE  </w:t>
        <w:tab/>
        <w:t xml:space="preserve">1396293  </w:t>
        <w:tab/>
        <w:t xml:space="preserve">1399054  </w:t>
        <w:tab/>
        <w:t xml:space="preserve">2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40  </w:t>
        <w:tab/>
        <w:t xml:space="preserve">GENE  </w:t>
        <w:tab/>
        <w:t xml:space="preserve">1399252  </w:t>
        <w:tab/>
        <w:t xml:space="preserve">1402652  </w:t>
        <w:tab/>
        <w:t xml:space="preserve">3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50  </w:t>
        <w:tab/>
        <w:t xml:space="preserve">GENE  </w:t>
        <w:tab/>
        <w:t xml:space="preserve">1403146  </w:t>
        <w:tab/>
        <w:t xml:space="preserve">1407460  </w:t>
        <w:tab/>
        <w:t xml:space="preserve">4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60  </w:t>
        <w:tab/>
        <w:t xml:space="preserve">GENE  </w:t>
        <w:tab/>
        <w:t xml:space="preserve">1407802  </w:t>
        <w:tab/>
        <w:t xml:space="preserve">1410754  </w:t>
        <w:tab/>
        <w:t xml:space="preserve">2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70  </w:t>
        <w:tab/>
        <w:t xml:space="preserve">GENE  </w:t>
        <w:tab/>
        <w:t xml:space="preserve">1411180  </w:t>
        <w:tab/>
        <w:t xml:space="preserve">1413622  </w:t>
        <w:tab/>
        <w:t xml:space="preserve">2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80  </w:t>
        <w:tab/>
        <w:t xml:space="preserve">GENE  </w:t>
        <w:tab/>
        <w:t xml:space="preserve">1413870  </w:t>
        <w:tab/>
        <w:t xml:space="preserve">1416121  </w:t>
        <w:tab/>
        <w:t xml:space="preserve">2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85  </w:t>
        <w:tab/>
        <w:t xml:space="preserve">GENE  </w:t>
        <w:tab/>
        <w:t xml:space="preserve">1416564  </w:t>
        <w:tab/>
        <w:t xml:space="preserve">1418408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4990  </w:t>
        <w:tab/>
        <w:t xml:space="preserve">GENE  </w:t>
        <w:tab/>
        <w:t xml:space="preserve">1419093  </w:t>
        <w:tab/>
        <w:t xml:space="preserve">1421641  </w:t>
        <w:tab/>
        <w:t xml:space="preserve">2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00  </w:t>
        <w:tab/>
        <w:t xml:space="preserve">GENE  </w:t>
        <w:tab/>
        <w:t xml:space="preserve">1425613  </w:t>
        <w:tab/>
        <w:t xml:space="preserve">1428712  </w:t>
        <w:tab/>
        <w:t xml:space="preserve">3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10  </w:t>
        <w:tab/>
        <w:t xml:space="preserve">GENE  </w:t>
        <w:tab/>
        <w:t xml:space="preserve">1431258  </w:t>
        <w:tab/>
        <w:t xml:space="preserve">1432765  </w:t>
        <w:tab/>
        <w:t xml:space="preserve">1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20  </w:t>
        <w:tab/>
        <w:t xml:space="preserve">GENE  </w:t>
        <w:tab/>
        <w:t xml:space="preserve">1435385  </w:t>
        <w:tab/>
        <w:t xml:space="preserve">1437670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30  </w:t>
        <w:tab/>
        <w:t xml:space="preserve">GENE  </w:t>
        <w:tab/>
        <w:t xml:space="preserve">1438325  </w:t>
        <w:tab/>
        <w:t xml:space="preserve">1440643  </w:t>
        <w:tab/>
        <w:t xml:space="preserve">2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40  </w:t>
        <w:tab/>
        <w:t xml:space="preserve">GENE  </w:t>
        <w:tab/>
        <w:t xml:space="preserve">1447759  </w:t>
        <w:tab/>
        <w:t xml:space="preserve">1448449  </w:t>
        <w:tab/>
        <w:t xml:space="preserve">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50  </w:t>
        <w:tab/>
        <w:t xml:space="preserve">GENE  </w:t>
        <w:tab/>
        <w:t xml:space="preserve">1448818  </w:t>
        <w:tab/>
        <w:t xml:space="preserve">1450163  </w:t>
        <w:tab/>
        <w:t xml:space="preserve">1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60  </w:t>
        <w:tab/>
        <w:t xml:space="preserve">GENE  </w:t>
        <w:tab/>
        <w:t xml:space="preserve">1451082  </w:t>
        <w:tab/>
        <w:t xml:space="preserve">1452873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70  </w:t>
        <w:tab/>
        <w:t xml:space="preserve">GENE  </w:t>
        <w:tab/>
        <w:t xml:space="preserve">1457071  </w:t>
        <w:tab/>
        <w:t xml:space="preserve">1458698  </w:t>
        <w:tab/>
        <w:t xml:space="preserve">1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80  </w:t>
        <w:tab/>
        <w:t xml:space="preserve">GENE  </w:t>
        <w:tab/>
        <w:t xml:space="preserve">1459092  </w:t>
        <w:tab/>
        <w:t xml:space="preserve">1460580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090  </w:t>
        <w:tab/>
        <w:t xml:space="preserve">GENE  </w:t>
        <w:tab/>
        <w:t xml:space="preserve">1463203  </w:t>
        <w:tab/>
        <w:t xml:space="preserve">1465623  </w:t>
        <w:tab/>
        <w:t xml:space="preserve">2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00  </w:t>
        <w:tab/>
        <w:t xml:space="preserve">GENE  </w:t>
        <w:tab/>
        <w:t xml:space="preserve">1469680  </w:t>
        <w:tab/>
        <w:t xml:space="preserve">1470699  </w:t>
        <w:tab/>
        <w:t xml:space="preserve">1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20  </w:t>
        <w:tab/>
        <w:t xml:space="preserve">GENE  </w:t>
        <w:tab/>
        <w:t xml:space="preserve">1471977  </w:t>
        <w:tab/>
        <w:t xml:space="preserve">1476068  </w:t>
        <w:tab/>
        <w:t xml:space="preserve">4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30  </w:t>
        <w:tab/>
        <w:t xml:space="preserve">GENE  </w:t>
        <w:tab/>
        <w:t xml:space="preserve">1477501  </w:t>
        <w:tab/>
        <w:t xml:space="preserve">1478879  </w:t>
        <w:tab/>
        <w:t xml:space="preserve">1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40  </w:t>
        <w:tab/>
        <w:t xml:space="preserve">GENE  </w:t>
        <w:tab/>
        <w:t xml:space="preserve">1482593  </w:t>
        <w:tab/>
        <w:t xml:space="preserve">1484051  </w:t>
        <w:tab/>
        <w:t xml:space="preserve">1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50  </w:t>
        <w:tab/>
        <w:t xml:space="preserve">GENE  </w:t>
        <w:tab/>
        <w:t xml:space="preserve">1484075  </w:t>
        <w:tab/>
        <w:t xml:space="preserve">1486707  </w:t>
        <w:tab/>
        <w:t xml:space="preserve">2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60  </w:t>
        <w:tab/>
        <w:t xml:space="preserve">GENE  </w:t>
        <w:tab/>
        <w:t xml:space="preserve">1487641  </w:t>
        <w:tab/>
        <w:t xml:space="preserve">1489838  </w:t>
        <w:tab/>
        <w:t xml:space="preserve">2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70  </w:t>
        <w:tab/>
        <w:t xml:space="preserve">GENE  </w:t>
        <w:tab/>
        <w:t xml:space="preserve">1491112  </w:t>
        <w:tab/>
        <w:t xml:space="preserve">1494220  </w:t>
        <w:tab/>
        <w:t xml:space="preserve">3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80  </w:t>
        <w:tab/>
        <w:t xml:space="preserve">GENE  </w:t>
        <w:tab/>
        <w:t xml:space="preserve">1498209  </w:t>
        <w:tab/>
        <w:t xml:space="preserve">1501814  </w:t>
        <w:tab/>
        <w:t xml:space="preserve">3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190  </w:t>
        <w:tab/>
        <w:t xml:space="preserve">GENE  </w:t>
        <w:tab/>
        <w:t xml:space="preserve">1502345  </w:t>
        <w:tab/>
        <w:t xml:space="preserve">1503828  </w:t>
        <w:tab/>
        <w:t xml:space="preserve">1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00  </w:t>
        <w:tab/>
        <w:t xml:space="preserve">GENE  </w:t>
        <w:tab/>
        <w:t xml:space="preserve">1505676  </w:t>
        <w:tab/>
        <w:t xml:space="preserve">1509067  </w:t>
        <w:tab/>
        <w:t xml:space="preserve">3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05  </w:t>
        <w:tab/>
        <w:t xml:space="preserve">GENE  </w:t>
        <w:tab/>
        <w:t xml:space="preserve">1509214  </w:t>
        <w:tab/>
        <w:t xml:space="preserve">1510282  </w:t>
        <w:tab/>
        <w:t xml:space="preserve">1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10  </w:t>
        <w:tab/>
        <w:t xml:space="preserve">GENE  </w:t>
        <w:tab/>
        <w:t xml:space="preserve">1510420  </w:t>
        <w:tab/>
        <w:t xml:space="preserve">1511680  </w:t>
        <w:tab/>
        <w:t xml:space="preserve">1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20  </w:t>
        <w:tab/>
        <w:t xml:space="preserve">GENE  </w:t>
        <w:tab/>
        <w:t xml:space="preserve">1511944  </w:t>
        <w:tab/>
        <w:t xml:space="preserve">1512657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30  </w:t>
        <w:tab/>
        <w:t xml:space="preserve">GENE  </w:t>
        <w:tab/>
        <w:t xml:space="preserve">1512902  </w:t>
        <w:tab/>
        <w:t xml:space="preserve">1517247  </w:t>
        <w:tab/>
        <w:t xml:space="preserve">4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40  </w:t>
        <w:tab/>
        <w:t xml:space="preserve">GENE  </w:t>
        <w:tab/>
        <w:t xml:space="preserve">1521158  </w:t>
        <w:tab/>
        <w:t xml:space="preserve">1522696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50  </w:t>
        <w:tab/>
        <w:t xml:space="preserve">GENE  </w:t>
        <w:tab/>
        <w:t xml:space="preserve">1525677  </w:t>
        <w:tab/>
        <w:t xml:space="preserve">1527215  </w:t>
        <w:tab/>
        <w:t xml:space="preserve">1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60  </w:t>
        <w:tab/>
        <w:t xml:space="preserve">GENE  </w:t>
        <w:tab/>
        <w:t xml:space="preserve">1529769  </w:t>
        <w:tab/>
        <w:t xml:space="preserve">1531434  </w:t>
        <w:tab/>
        <w:t xml:space="preserve">1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70  </w:t>
        <w:tab/>
        <w:t xml:space="preserve">GENE  </w:t>
        <w:tab/>
        <w:t xml:space="preserve">1533866  </w:t>
        <w:tab/>
        <w:t xml:space="preserve">1534306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80  </w:t>
        <w:tab/>
        <w:t xml:space="preserve">GENE  </w:t>
        <w:tab/>
        <w:t xml:space="preserve">1535445  </w:t>
        <w:tab/>
        <w:t xml:space="preserve">1537415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290  </w:t>
        <w:tab/>
        <w:t xml:space="preserve">GENE  </w:t>
        <w:tab/>
        <w:t xml:space="preserve">1539153  </w:t>
        <w:tab/>
        <w:t xml:space="preserve">1540547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00  </w:t>
        <w:tab/>
        <w:t xml:space="preserve">GENE  </w:t>
        <w:tab/>
        <w:t xml:space="preserve">1545259  </w:t>
        <w:tab/>
        <w:t xml:space="preserve">1547710  </w:t>
        <w:tab/>
        <w:t xml:space="preserve">2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10  </w:t>
        <w:tab/>
        <w:t xml:space="preserve">GENE  </w:t>
        <w:tab/>
        <w:t xml:space="preserve">1550616  </w:t>
        <w:tab/>
        <w:t xml:space="preserve">1552435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20  </w:t>
        <w:tab/>
        <w:t xml:space="preserve">GENE  </w:t>
        <w:tab/>
        <w:t xml:space="preserve">1553609  </w:t>
        <w:tab/>
        <w:t xml:space="preserve">1557771  </w:t>
        <w:tab/>
        <w:t xml:space="preserve">4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30  </w:t>
        <w:tab/>
        <w:t xml:space="preserve">GENE  </w:t>
        <w:tab/>
        <w:t xml:space="preserve">1558171  </w:t>
        <w:tab/>
        <w:t xml:space="preserve">1558584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40  </w:t>
        <w:tab/>
        <w:t xml:space="preserve">GENE  </w:t>
        <w:tab/>
        <w:t xml:space="preserve">1558883  </w:t>
        <w:tab/>
        <w:t xml:space="preserve">1559759  </w:t>
        <w:tab/>
        <w:t xml:space="preserve">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50  </w:t>
        <w:tab/>
        <w:t xml:space="preserve">GENE  </w:t>
        <w:tab/>
        <w:t xml:space="preserve">1560892  </w:t>
        <w:tab/>
        <w:t xml:space="preserve">1564006  </w:t>
        <w:tab/>
        <w:t xml:space="preserve">3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60  </w:t>
        <w:tab/>
        <w:t xml:space="preserve">GENE  </w:t>
        <w:tab/>
        <w:t xml:space="preserve">1564645  </w:t>
        <w:tab/>
        <w:t xml:space="preserve">1567421  </w:t>
        <w:tab/>
        <w:t xml:space="preserve">2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70  </w:t>
        <w:tab/>
        <w:t xml:space="preserve">GENE  </w:t>
        <w:tab/>
        <w:t xml:space="preserve">1569419  </w:t>
        <w:tab/>
        <w:t xml:space="preserve">1572281  </w:t>
        <w:tab/>
        <w:t xml:space="preserve">2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80  </w:t>
        <w:tab/>
        <w:t xml:space="preserve">GENE  </w:t>
        <w:tab/>
        <w:t xml:space="preserve">1577232  </w:t>
        <w:tab/>
        <w:t xml:space="preserve">1582615  </w:t>
        <w:tab/>
        <w:t xml:space="preserve">5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85  </w:t>
        <w:tab/>
        <w:t xml:space="preserve">GENE  </w:t>
        <w:tab/>
        <w:t xml:space="preserve">1582675  </w:t>
        <w:tab/>
        <w:t xml:space="preserve">1583719  </w:t>
        <w:tab/>
        <w:t xml:space="preserve">1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390  </w:t>
        <w:tab/>
        <w:t xml:space="preserve">GENE  </w:t>
        <w:tab/>
        <w:t xml:space="preserve">1583773  </w:t>
        <w:tab/>
        <w:t xml:space="preserve">1583846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00  </w:t>
        <w:tab/>
        <w:t xml:space="preserve">GENE  </w:t>
        <w:tab/>
        <w:t xml:space="preserve">1584343  </w:t>
        <w:tab/>
        <w:t xml:space="preserve">1585245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10  </w:t>
        <w:tab/>
        <w:t xml:space="preserve">GENE  </w:t>
        <w:tab/>
        <w:t xml:space="preserve">1585413  </w:t>
        <w:tab/>
        <w:t xml:space="preserve">1587775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20  </w:t>
        <w:tab/>
        <w:t xml:space="preserve">GENE  </w:t>
        <w:tab/>
        <w:t xml:space="preserve">1590074  </w:t>
        <w:tab/>
        <w:t xml:space="preserve">1590754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30  </w:t>
        <w:tab/>
        <w:t xml:space="preserve">GENE  </w:t>
        <w:tab/>
        <w:t xml:space="preserve">1594058  </w:t>
        <w:tab/>
        <w:t xml:space="preserve">1595782  </w:t>
        <w:tab/>
        <w:t xml:space="preserve">1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40  </w:t>
        <w:tab/>
        <w:t xml:space="preserve">GENE  </w:t>
        <w:tab/>
        <w:t xml:space="preserve">1596375  </w:t>
        <w:tab/>
        <w:t xml:space="preserve">1597871  </w:t>
        <w:tab/>
        <w:t xml:space="preserve">1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50  </w:t>
        <w:tab/>
        <w:t xml:space="preserve">GENE  </w:t>
        <w:tab/>
        <w:t xml:space="preserve">1600455  </w:t>
        <w:tab/>
        <w:t xml:space="preserve">1601209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60  </w:t>
        <w:tab/>
        <w:t xml:space="preserve">GENE  </w:t>
        <w:tab/>
        <w:t xml:space="preserve">1601358  </w:t>
        <w:tab/>
        <w:t xml:space="preserve">1604659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70  </w:t>
        <w:tab/>
        <w:t xml:space="preserve">GENE  </w:t>
        <w:tab/>
        <w:t xml:space="preserve">1608559  </w:t>
        <w:tab/>
        <w:t xml:space="preserve">1611168  </w:t>
        <w:tab/>
        <w:t xml:space="preserve">2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80  </w:t>
        <w:tab/>
        <w:t xml:space="preserve">GENE  </w:t>
        <w:tab/>
        <w:t xml:space="preserve">1618796  </w:t>
        <w:tab/>
        <w:t xml:space="preserve">1620562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490  </w:t>
        <w:tab/>
        <w:t xml:space="preserve">GENE  </w:t>
        <w:tab/>
        <w:t xml:space="preserve">1621001  </w:t>
        <w:tab/>
        <w:t xml:space="preserve">1623196  </w:t>
        <w:tab/>
        <w:t xml:space="preserve">2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00  </w:t>
        <w:tab/>
        <w:t xml:space="preserve">GENE  </w:t>
        <w:tab/>
        <w:t xml:space="preserve">1625099  </w:t>
        <w:tab/>
        <w:t xml:space="preserve">1628941  </w:t>
        <w:tab/>
        <w:t xml:space="preserve">3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10  </w:t>
        <w:tab/>
        <w:t xml:space="preserve">GENE  </w:t>
        <w:tab/>
        <w:t xml:space="preserve">1629528  </w:t>
        <w:tab/>
        <w:t xml:space="preserve">1630691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20  </w:t>
        <w:tab/>
        <w:t xml:space="preserve">GENE  </w:t>
        <w:tab/>
        <w:t xml:space="preserve">1630901  </w:t>
        <w:tab/>
        <w:t xml:space="preserve">1635712  </w:t>
        <w:tab/>
        <w:t xml:space="preserve">4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30  </w:t>
        <w:tab/>
        <w:t xml:space="preserve">GENE  </w:t>
        <w:tab/>
        <w:t xml:space="preserve">1636497  </w:t>
        <w:tab/>
        <w:t xml:space="preserve">1637864  </w:t>
        <w:tab/>
        <w:t xml:space="preserve">1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40  </w:t>
        <w:tab/>
        <w:t xml:space="preserve">GENE  </w:t>
        <w:tab/>
        <w:t xml:space="preserve">1639349  </w:t>
        <w:tab/>
        <w:t xml:space="preserve">1640708  </w:t>
        <w:tab/>
        <w:t xml:space="preserve">1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50  </w:t>
        <w:tab/>
        <w:t xml:space="preserve">GENE  </w:t>
        <w:tab/>
        <w:t xml:space="preserve">1641230  </w:t>
        <w:tab/>
        <w:t xml:space="preserve">1643749  </w:t>
        <w:tab/>
        <w:t xml:space="preserve">2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60  </w:t>
        <w:tab/>
        <w:t xml:space="preserve">GENE  </w:t>
        <w:tab/>
        <w:t xml:space="preserve">1645548  </w:t>
        <w:tab/>
        <w:t xml:space="preserve">1647148  </w:t>
        <w:tab/>
        <w:t xml:space="preserve">1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70  </w:t>
        <w:tab/>
        <w:t xml:space="preserve">GENE  </w:t>
        <w:tab/>
        <w:t xml:space="preserve">1647727  </w:t>
        <w:tab/>
        <w:t xml:space="preserve">1658624  </w:t>
        <w:tab/>
        <w:t xml:space="preserve">10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75  </w:t>
        <w:tab/>
        <w:t xml:space="preserve">GENE  </w:t>
        <w:tab/>
        <w:t xml:space="preserve">1661697  </w:t>
        <w:tab/>
        <w:t xml:space="preserve">1662188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80  </w:t>
        <w:tab/>
        <w:t xml:space="preserve">GENE  </w:t>
        <w:tab/>
        <w:t xml:space="preserve">1662644  </w:t>
        <w:tab/>
        <w:t xml:space="preserve">1668795  </w:t>
        <w:tab/>
        <w:t xml:space="preserve">6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590  </w:t>
        <w:tab/>
        <w:t xml:space="preserve">GENE  </w:t>
        <w:tab/>
        <w:t xml:space="preserve">1669872  </w:t>
        <w:tab/>
        <w:t xml:space="preserve">1671687  </w:t>
        <w:tab/>
        <w:t xml:space="preserve">1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00  </w:t>
        <w:tab/>
        <w:t xml:space="preserve">GENE  </w:t>
        <w:tab/>
        <w:t xml:space="preserve">1672162  </w:t>
        <w:tab/>
        <w:t xml:space="preserve">1673676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10  </w:t>
        <w:tab/>
        <w:t xml:space="preserve">GENE  </w:t>
        <w:tab/>
        <w:t xml:space="preserve">1673896  </w:t>
        <w:tab/>
        <w:t xml:space="preserve">1675935  </w:t>
        <w:tab/>
        <w:t xml:space="preserve">2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20  </w:t>
        <w:tab/>
        <w:t xml:space="preserve">GENE  </w:t>
        <w:tab/>
        <w:t xml:space="preserve">1679167  </w:t>
        <w:tab/>
        <w:t xml:space="preserve">1681706  </w:t>
        <w:tab/>
        <w:t xml:space="preserve">2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30  </w:t>
        <w:tab/>
        <w:t xml:space="preserve">GENE  </w:t>
        <w:tab/>
        <w:t xml:space="preserve">1682484  </w:t>
        <w:tab/>
        <w:t xml:space="preserve">1687154  </w:t>
        <w:tab/>
        <w:t xml:space="preserve">4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40  </w:t>
        <w:tab/>
        <w:t xml:space="preserve">GENE  </w:t>
        <w:tab/>
        <w:t xml:space="preserve">1687437  </w:t>
        <w:tab/>
        <w:t xml:space="preserve">1689502  </w:t>
        <w:tab/>
        <w:t xml:space="preserve">2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50  </w:t>
        <w:tab/>
        <w:t xml:space="preserve">GENE  </w:t>
        <w:tab/>
        <w:t xml:space="preserve">1690265  </w:t>
        <w:tab/>
        <w:t xml:space="preserve">1692127  </w:t>
        <w:tab/>
        <w:t xml:space="preserve">1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60  </w:t>
        <w:tab/>
        <w:t xml:space="preserve">GENE  </w:t>
        <w:tab/>
        <w:t xml:space="preserve">1694287  </w:t>
        <w:tab/>
        <w:t xml:space="preserve">1696059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70  </w:t>
        <w:tab/>
        <w:t xml:space="preserve">GENE  </w:t>
        <w:tab/>
        <w:t xml:space="preserve">1698575  </w:t>
        <w:tab/>
        <w:t xml:space="preserve">1702716  </w:t>
        <w:tab/>
        <w:t xml:space="preserve">4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80  </w:t>
        <w:tab/>
        <w:t xml:space="preserve">GENE  </w:t>
        <w:tab/>
        <w:t xml:space="preserve">1703171  </w:t>
        <w:tab/>
        <w:t xml:space="preserve">1704662  </w:t>
        <w:tab/>
        <w:t xml:space="preserve">1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690  </w:t>
        <w:tab/>
        <w:t xml:space="preserve">GENE  </w:t>
        <w:tab/>
        <w:t xml:space="preserve">1707810  </w:t>
        <w:tab/>
        <w:t xml:space="preserve">1708931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00  </w:t>
        <w:tab/>
        <w:t xml:space="preserve">GENE  </w:t>
        <w:tab/>
        <w:t xml:space="preserve">1709797  </w:t>
        <w:tab/>
        <w:t xml:space="preserve">1713246  </w:t>
        <w:tab/>
        <w:t xml:space="preserve">3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10  </w:t>
        <w:tab/>
        <w:t xml:space="preserve">GENE  </w:t>
        <w:tab/>
        <w:t xml:space="preserve">1716020  </w:t>
        <w:tab/>
        <w:t xml:space="preserve">1717271  </w:t>
        <w:tab/>
        <w:t xml:space="preserve">1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20  </w:t>
        <w:tab/>
        <w:t xml:space="preserve">GENE  </w:t>
        <w:tab/>
        <w:t xml:space="preserve">1717477  </w:t>
        <w:tab/>
        <w:t xml:space="preserve">1718854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30  </w:t>
        <w:tab/>
        <w:t xml:space="preserve">GENE  </w:t>
        <w:tab/>
        <w:t xml:space="preserve">1719108  </w:t>
        <w:tab/>
        <w:t xml:space="preserve">1720160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40  </w:t>
        <w:tab/>
        <w:t xml:space="preserve">GENE  </w:t>
        <w:tab/>
        <w:t xml:space="preserve">1720675  </w:t>
        <w:tab/>
        <w:t xml:space="preserve">1721310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50  </w:t>
        <w:tab/>
        <w:t xml:space="preserve">GENE  </w:t>
        <w:tab/>
        <w:t xml:space="preserve">1721524  </w:t>
        <w:tab/>
        <w:t xml:space="preserve">1723026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60  </w:t>
        <w:tab/>
        <w:t xml:space="preserve">GENE  </w:t>
        <w:tab/>
        <w:t xml:space="preserve">1723732  </w:t>
        <w:tab/>
        <w:t xml:space="preserve">1724488  </w:t>
        <w:tab/>
        <w:t xml:space="preserve">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70  </w:t>
        <w:tab/>
        <w:t xml:space="preserve">GENE  </w:t>
        <w:tab/>
        <w:t xml:space="preserve">1725548  </w:t>
        <w:tab/>
        <w:t xml:space="preserve">1726251  </w:t>
        <w:tab/>
        <w:t xml:space="preserve">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80  </w:t>
        <w:tab/>
        <w:t xml:space="preserve">GENE  </w:t>
        <w:tab/>
        <w:t xml:space="preserve">1726762  </w:t>
        <w:tab/>
        <w:t xml:space="preserve">1728181  </w:t>
        <w:tab/>
        <w:t xml:space="preserve">1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790  </w:t>
        <w:tab/>
        <w:t xml:space="preserve">GENE  </w:t>
        <w:tab/>
        <w:t xml:space="preserve">1733040  </w:t>
        <w:tab/>
        <w:t xml:space="preserve">1737206  </w:t>
        <w:tab/>
        <w:t xml:space="preserve">4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00  </w:t>
        <w:tab/>
        <w:t xml:space="preserve">GENE  </w:t>
        <w:tab/>
        <w:t xml:space="preserve">1741205  </w:t>
        <w:tab/>
        <w:t xml:space="preserve">1742620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05  </w:t>
        <w:tab/>
        <w:t xml:space="preserve">GENE  </w:t>
        <w:tab/>
        <w:t xml:space="preserve">1744773  </w:t>
        <w:tab/>
        <w:t xml:space="preserve">1747549  </w:t>
        <w:tab/>
        <w:t xml:space="preserve">2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10  </w:t>
        <w:tab/>
        <w:t xml:space="preserve">GENE  </w:t>
        <w:tab/>
        <w:t xml:space="preserve">1748444  </w:t>
        <w:tab/>
        <w:t xml:space="preserve">1749619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20  </w:t>
        <w:tab/>
        <w:t xml:space="preserve">GENE  </w:t>
        <w:tab/>
        <w:t xml:space="preserve">1749777  </w:t>
        <w:tab/>
        <w:t xml:space="preserve">1753768  </w:t>
        <w:tab/>
        <w:t xml:space="preserve">3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30  </w:t>
        <w:tab/>
        <w:t xml:space="preserve">GENE  </w:t>
        <w:tab/>
        <w:t xml:space="preserve">1754462  </w:t>
        <w:tab/>
        <w:t xml:space="preserve">1762703  </w:t>
        <w:tab/>
        <w:t xml:space="preserve">8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40  </w:t>
        <w:tab/>
        <w:t xml:space="preserve">GENE  </w:t>
        <w:tab/>
        <w:t xml:space="preserve">1762773  </w:t>
        <w:tab/>
        <w:t xml:space="preserve">1766282  </w:t>
        <w:tab/>
        <w:t xml:space="preserve">3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50  </w:t>
        <w:tab/>
        <w:t xml:space="preserve">GENE  </w:t>
        <w:tab/>
        <w:t xml:space="preserve">1766834  </w:t>
        <w:tab/>
        <w:t xml:space="preserve">1768652  </w:t>
        <w:tab/>
        <w:t xml:space="preserve">1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60  </w:t>
        <w:tab/>
        <w:t xml:space="preserve">GENE  </w:t>
        <w:tab/>
        <w:t xml:space="preserve">1769062  </w:t>
        <w:tab/>
        <w:t xml:space="preserve">1770350  </w:t>
        <w:tab/>
        <w:t xml:space="preserve">1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70  </w:t>
        <w:tab/>
        <w:t xml:space="preserve">GENE  </w:t>
        <w:tab/>
        <w:t xml:space="preserve">1771566  </w:t>
        <w:tab/>
        <w:t xml:space="preserve">1773229  </w:t>
        <w:tab/>
        <w:t xml:space="preserve">1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80  </w:t>
        <w:tab/>
        <w:t xml:space="preserve">GENE  </w:t>
        <w:tab/>
        <w:t xml:space="preserve">1775515  </w:t>
        <w:tab/>
        <w:t xml:space="preserve">1778331  </w:t>
        <w:tab/>
        <w:t xml:space="preserve">2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890  </w:t>
        <w:tab/>
        <w:t xml:space="preserve">GENE  </w:t>
        <w:tab/>
        <w:t xml:space="preserve">1779632  </w:t>
        <w:tab/>
        <w:t xml:space="preserve">1784491  </w:t>
        <w:tab/>
        <w:t xml:space="preserve">4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00  </w:t>
        <w:tab/>
        <w:t xml:space="preserve">GENE  </w:t>
        <w:tab/>
        <w:t xml:space="preserve">1786874  </w:t>
        <w:tab/>
        <w:t xml:space="preserve">1789668  </w:t>
        <w:tab/>
        <w:t xml:space="preserve">2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10  </w:t>
        <w:tab/>
        <w:t xml:space="preserve">GENE  </w:t>
        <w:tab/>
        <w:t xml:space="preserve">1790225  </w:t>
        <w:tab/>
        <w:t xml:space="preserve">1796648  </w:t>
        <w:tab/>
        <w:t xml:space="preserve">6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20  </w:t>
        <w:tab/>
        <w:t xml:space="preserve">GENE  </w:t>
        <w:tab/>
        <w:t xml:space="preserve">1797045  </w:t>
        <w:tab/>
        <w:t xml:space="preserve">1797992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30  </w:t>
        <w:tab/>
        <w:t xml:space="preserve">GENE  </w:t>
        <w:tab/>
        <w:t xml:space="preserve">1800855  </w:t>
        <w:tab/>
        <w:t xml:space="preserve">1800934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40  </w:t>
        <w:tab/>
        <w:t xml:space="preserve">GENE  </w:t>
        <w:tab/>
        <w:t xml:space="preserve">1801176  </w:t>
        <w:tab/>
        <w:t xml:space="preserve">1803977  </w:t>
        <w:tab/>
        <w:t xml:space="preserve">2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50  </w:t>
        <w:tab/>
        <w:t xml:space="preserve">GENE  </w:t>
        <w:tab/>
        <w:t xml:space="preserve">1804574  </w:t>
        <w:tab/>
        <w:t xml:space="preserve">1807472  </w:t>
        <w:tab/>
        <w:t xml:space="preserve">2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60  </w:t>
        <w:tab/>
        <w:t xml:space="preserve">GENE  </w:t>
        <w:tab/>
        <w:t xml:space="preserve">1808313  </w:t>
        <w:tab/>
        <w:t xml:space="preserve">1815465  </w:t>
        <w:tab/>
        <w:t xml:space="preserve">7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70  </w:t>
        <w:tab/>
        <w:t xml:space="preserve">GENE  </w:t>
        <w:tab/>
        <w:t xml:space="preserve">1816254  </w:t>
        <w:tab/>
        <w:t xml:space="preserve">1816992  </w:t>
        <w:tab/>
        <w:t xml:space="preserve">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80  </w:t>
        <w:tab/>
        <w:t xml:space="preserve">GENE  </w:t>
        <w:tab/>
        <w:t xml:space="preserve">1817401  </w:t>
        <w:tab/>
        <w:t xml:space="preserve">181747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5990  </w:t>
        <w:tab/>
        <w:t xml:space="preserve">GENE  </w:t>
        <w:tab/>
        <w:t xml:space="preserve">1818589  </w:t>
        <w:tab/>
        <w:t xml:space="preserve">1819041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00  </w:t>
        <w:tab/>
        <w:t xml:space="preserve">GENE  </w:t>
        <w:tab/>
        <w:t xml:space="preserve">1820311  </w:t>
        <w:tab/>
        <w:t xml:space="preserve">1821884  </w:t>
        <w:tab/>
        <w:t xml:space="preserve">1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10  </w:t>
        <w:tab/>
        <w:t xml:space="preserve">GENE  </w:t>
        <w:tab/>
        <w:t xml:space="preserve">1823348  </w:t>
        <w:tab/>
        <w:t xml:space="preserve">1823671  </w:t>
        <w:tab/>
        <w:t xml:space="preserve">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20  </w:t>
        <w:tab/>
        <w:t xml:space="preserve">GENE  </w:t>
        <w:tab/>
        <w:t xml:space="preserve">1824549  </w:t>
        <w:tab/>
        <w:t xml:space="preserve">1826102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30  </w:t>
        <w:tab/>
        <w:t xml:space="preserve">GENE  </w:t>
        <w:tab/>
        <w:t xml:space="preserve">1826881  </w:t>
        <w:tab/>
        <w:t xml:space="preserve">1828131  </w:t>
        <w:tab/>
        <w:t xml:space="preserve">1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40  </w:t>
        <w:tab/>
        <w:t xml:space="preserve">GENE  </w:t>
        <w:tab/>
        <w:t xml:space="preserve">1828451  </w:t>
        <w:tab/>
        <w:t xml:space="preserve">1829890  </w:t>
        <w:tab/>
        <w:t xml:space="preserve">1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50  </w:t>
        <w:tab/>
        <w:t xml:space="preserve">GENE  </w:t>
        <w:tab/>
        <w:t xml:space="preserve">1830606  </w:t>
        <w:tab/>
        <w:t xml:space="preserve">1832554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60  </w:t>
        <w:tab/>
        <w:t xml:space="preserve">GENE  </w:t>
        <w:tab/>
        <w:t xml:space="preserve">1832944  </w:t>
        <w:tab/>
        <w:t xml:space="preserve">1834854  </w:t>
        <w:tab/>
        <w:t xml:space="preserve">1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70  </w:t>
        <w:tab/>
        <w:t xml:space="preserve">GENE  </w:t>
        <w:tab/>
        <w:t xml:space="preserve">1834903  </w:t>
        <w:tab/>
        <w:t xml:space="preserve">1837649  </w:t>
        <w:tab/>
        <w:t xml:space="preserve">2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80  </w:t>
        <w:tab/>
        <w:t xml:space="preserve">GENE  </w:t>
        <w:tab/>
        <w:t xml:space="preserve">1843644  </w:t>
        <w:tab/>
        <w:t xml:space="preserve">1846263  </w:t>
        <w:tab/>
        <w:t xml:space="preserve">2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090  </w:t>
        <w:tab/>
        <w:t xml:space="preserve">GENE  </w:t>
        <w:tab/>
        <w:t xml:space="preserve">1847890  </w:t>
        <w:tab/>
        <w:t xml:space="preserve">1849694  </w:t>
        <w:tab/>
        <w:t xml:space="preserve">1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00  </w:t>
        <w:tab/>
        <w:t xml:space="preserve">GENE  </w:t>
        <w:tab/>
        <w:t xml:space="preserve">1851531  </w:t>
        <w:tab/>
        <w:t xml:space="preserve">1853020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10  </w:t>
        <w:tab/>
        <w:t xml:space="preserve">GENE  </w:t>
        <w:tab/>
        <w:t xml:space="preserve">1853238  </w:t>
        <w:tab/>
        <w:t xml:space="preserve">1854939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20  </w:t>
        <w:tab/>
        <w:t xml:space="preserve">GENE  </w:t>
        <w:tab/>
        <w:t xml:space="preserve">1855964  </w:t>
        <w:tab/>
        <w:t xml:space="preserve">1857517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30  </w:t>
        <w:tab/>
        <w:t xml:space="preserve">GENE  </w:t>
        <w:tab/>
        <w:t xml:space="preserve">1857814  </w:t>
        <w:tab/>
        <w:t xml:space="preserve">1860713  </w:t>
        <w:tab/>
        <w:t xml:space="preserve">2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40  </w:t>
        <w:tab/>
        <w:t xml:space="preserve">GENE  </w:t>
        <w:tab/>
        <w:t xml:space="preserve">1864797  </w:t>
        <w:tab/>
        <w:t xml:space="preserve">1866473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50  </w:t>
        <w:tab/>
        <w:t xml:space="preserve">GENE  </w:t>
        <w:tab/>
        <w:t xml:space="preserve">1867130  </w:t>
        <w:tab/>
        <w:t xml:space="preserve">1873195  </w:t>
        <w:tab/>
        <w:t xml:space="preserve">6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60  </w:t>
        <w:tab/>
        <w:t xml:space="preserve">GENE  </w:t>
        <w:tab/>
        <w:t xml:space="preserve">1883047  </w:t>
        <w:tab/>
        <w:t xml:space="preserve">1883781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70  </w:t>
        <w:tab/>
        <w:t xml:space="preserve">GENE  </w:t>
        <w:tab/>
        <w:t xml:space="preserve">1885147  </w:t>
        <w:tab/>
        <w:t xml:space="preserve">1886565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80  </w:t>
        <w:tab/>
        <w:t xml:space="preserve">GENE  </w:t>
        <w:tab/>
        <w:t xml:space="preserve">1889409  </w:t>
        <w:tab/>
        <w:t xml:space="preserve">1891159  </w:t>
        <w:tab/>
        <w:t xml:space="preserve">17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190  </w:t>
        <w:tab/>
        <w:t xml:space="preserve">GENE  </w:t>
        <w:tab/>
        <w:t xml:space="preserve">1892301  </w:t>
        <w:tab/>
        <w:t xml:space="preserve">1894139  </w:t>
        <w:tab/>
        <w:t xml:space="preserve">1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00  </w:t>
        <w:tab/>
        <w:t xml:space="preserve">GENE  </w:t>
        <w:tab/>
        <w:t xml:space="preserve">1894605  </w:t>
        <w:tab/>
        <w:t xml:space="preserve">1896853  </w:t>
        <w:tab/>
        <w:t xml:space="preserve">2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10  </w:t>
        <w:tab/>
        <w:t xml:space="preserve">GENE  </w:t>
        <w:tab/>
        <w:t xml:space="preserve">1897210  </w:t>
        <w:tab/>
        <w:t xml:space="preserve">1899105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20  </w:t>
        <w:tab/>
        <w:t xml:space="preserve">GENE  </w:t>
        <w:tab/>
        <w:t xml:space="preserve">1900525  </w:t>
        <w:tab/>
        <w:t xml:space="preserve">1904584  </w:t>
        <w:tab/>
        <w:t xml:space="preserve">4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25  </w:t>
        <w:tab/>
        <w:t xml:space="preserve">GENE  </w:t>
        <w:tab/>
        <w:t xml:space="preserve">1905976  </w:t>
        <w:tab/>
        <w:t xml:space="preserve">1906227  </w:t>
        <w:tab/>
        <w:t xml:space="preserve">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30  </w:t>
        <w:tab/>
        <w:t xml:space="preserve">GENE  </w:t>
        <w:tab/>
        <w:t xml:space="preserve">1907627  </w:t>
        <w:tab/>
        <w:t xml:space="preserve">1910184  </w:t>
        <w:tab/>
        <w:t xml:space="preserve">2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40  </w:t>
        <w:tab/>
        <w:t xml:space="preserve">GENE  </w:t>
        <w:tab/>
        <w:t xml:space="preserve">1911167  </w:t>
        <w:tab/>
        <w:t xml:space="preserve">1912876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50  </w:t>
        <w:tab/>
        <w:t xml:space="preserve">GENE  </w:t>
        <w:tab/>
        <w:t xml:space="preserve">1913257  </w:t>
        <w:tab/>
        <w:t xml:space="preserve">1914896  </w:t>
        <w:tab/>
        <w:t xml:space="preserve">1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60  </w:t>
        <w:tab/>
        <w:t xml:space="preserve">GENE  </w:t>
        <w:tab/>
        <w:t xml:space="preserve">1916450  </w:t>
        <w:tab/>
        <w:t xml:space="preserve">1917586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70  </w:t>
        <w:tab/>
        <w:t xml:space="preserve">GENE  </w:t>
        <w:tab/>
        <w:t xml:space="preserve">1918097  </w:t>
        <w:tab/>
        <w:t xml:space="preserve">1919707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80  </w:t>
        <w:tab/>
        <w:t xml:space="preserve">GENE  </w:t>
        <w:tab/>
        <w:t xml:space="preserve">1920328  </w:t>
        <w:tab/>
        <w:t xml:space="preserve">1920948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290  </w:t>
        <w:tab/>
        <w:t xml:space="preserve">GENE  </w:t>
        <w:tab/>
        <w:t xml:space="preserve">1923643  </w:t>
        <w:tab/>
        <w:t xml:space="preserve">1926003  </w:t>
        <w:tab/>
        <w:t xml:space="preserve">2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10  </w:t>
        <w:tab/>
        <w:t xml:space="preserve">GENE  </w:t>
        <w:tab/>
        <w:t xml:space="preserve">1926803  </w:t>
        <w:tab/>
        <w:t xml:space="preserve">1930228  </w:t>
        <w:tab/>
        <w:t xml:space="preserve">3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20  </w:t>
        <w:tab/>
        <w:t xml:space="preserve">GENE  </w:t>
        <w:tab/>
        <w:t xml:space="preserve">1930603  </w:t>
        <w:tab/>
        <w:t xml:space="preserve">1931450  </w:t>
        <w:tab/>
        <w:t xml:space="preserve">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30  </w:t>
        <w:tab/>
        <w:t xml:space="preserve">GENE  </w:t>
        <w:tab/>
        <w:t xml:space="preserve">1931672  </w:t>
        <w:tab/>
        <w:t xml:space="preserve">1932267  </w:t>
        <w:tab/>
        <w:t xml:space="preserve">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40  </w:t>
        <w:tab/>
        <w:t xml:space="preserve">GENE  </w:t>
        <w:tab/>
        <w:t xml:space="preserve">1933584  </w:t>
        <w:tab/>
        <w:t xml:space="preserve">1933988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50  </w:t>
        <w:tab/>
        <w:t xml:space="preserve">GENE  </w:t>
        <w:tab/>
        <w:t xml:space="preserve">1935511  </w:t>
        <w:tab/>
        <w:t xml:space="preserve">1936790  </w:t>
        <w:tab/>
        <w:t xml:space="preserve">1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60  </w:t>
        <w:tab/>
        <w:t xml:space="preserve">GENE  </w:t>
        <w:tab/>
        <w:t xml:space="preserve">1939110  </w:t>
        <w:tab/>
        <w:t xml:space="preserve">1940418  </w:t>
        <w:tab/>
        <w:t xml:space="preserve">1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70  </w:t>
        <w:tab/>
        <w:t xml:space="preserve">GENE  </w:t>
        <w:tab/>
        <w:t xml:space="preserve">1943137  </w:t>
        <w:tab/>
        <w:t xml:space="preserve">1944052  </w:t>
        <w:tab/>
        <w:t xml:space="preserve">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80  </w:t>
        <w:tab/>
        <w:t xml:space="preserve">GENE  </w:t>
        <w:tab/>
        <w:t xml:space="preserve">1945125  </w:t>
        <w:tab/>
        <w:t xml:space="preserve">1945889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390  </w:t>
        <w:tab/>
        <w:t xml:space="preserve">GENE  </w:t>
        <w:tab/>
        <w:t xml:space="preserve">1946818  </w:t>
        <w:tab/>
        <w:t xml:space="preserve">1950719  </w:t>
        <w:tab/>
        <w:t xml:space="preserve">3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00  </w:t>
        <w:tab/>
        <w:t xml:space="preserve">GENE  </w:t>
        <w:tab/>
        <w:t xml:space="preserve">1951090  </w:t>
        <w:tab/>
        <w:t xml:space="preserve">1952687  </w:t>
        <w:tab/>
        <w:t xml:space="preserve">1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10  </w:t>
        <w:tab/>
        <w:t xml:space="preserve">GENE  </w:t>
        <w:tab/>
        <w:t xml:space="preserve">1955414  </w:t>
        <w:tab/>
        <w:t xml:space="preserve">1958757  </w:t>
        <w:tab/>
        <w:t xml:space="preserve">3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20  </w:t>
        <w:tab/>
        <w:t xml:space="preserve">GENE  </w:t>
        <w:tab/>
        <w:t xml:space="preserve">1958988  </w:t>
        <w:tab/>
        <w:t xml:space="preserve">1959653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30  </w:t>
        <w:tab/>
        <w:t xml:space="preserve">GENE  </w:t>
        <w:tab/>
        <w:t xml:space="preserve">1960287  </w:t>
        <w:tab/>
        <w:t xml:space="preserve">1962526  </w:t>
        <w:tab/>
        <w:t xml:space="preserve">2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40  </w:t>
        <w:tab/>
        <w:t xml:space="preserve">GENE  </w:t>
        <w:tab/>
        <w:t xml:space="preserve">1963734  </w:t>
        <w:tab/>
        <w:t xml:space="preserve">1964906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50  </w:t>
        <w:tab/>
        <w:t xml:space="preserve">GENE  </w:t>
        <w:tab/>
        <w:t xml:space="preserve">1965858  </w:t>
        <w:tab/>
        <w:t xml:space="preserve">1967007  </w:t>
        <w:tab/>
        <w:t xml:space="preserve">1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60  </w:t>
        <w:tab/>
        <w:t xml:space="preserve">GENE  </w:t>
        <w:tab/>
        <w:t xml:space="preserve">1967097  </w:t>
        <w:tab/>
        <w:t xml:space="preserve">1969487  </w:t>
        <w:tab/>
        <w:t xml:space="preserve">2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70  </w:t>
        <w:tab/>
        <w:t xml:space="preserve">GENE  </w:t>
        <w:tab/>
        <w:t xml:space="preserve">1970325  </w:t>
        <w:tab/>
        <w:t xml:space="preserve">1973541  </w:t>
        <w:tab/>
        <w:t xml:space="preserve">3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80  </w:t>
        <w:tab/>
        <w:t xml:space="preserve">GENE  </w:t>
        <w:tab/>
        <w:t xml:space="preserve">1978085  </w:t>
        <w:tab/>
        <w:t xml:space="preserve">1978158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490  </w:t>
        <w:tab/>
        <w:t xml:space="preserve">GENE  </w:t>
        <w:tab/>
        <w:t xml:space="preserve">1978763  </w:t>
        <w:tab/>
        <w:t xml:space="preserve">1989047  </w:t>
        <w:tab/>
        <w:t xml:space="preserve">10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00  </w:t>
        <w:tab/>
        <w:t xml:space="preserve">GENE  </w:t>
        <w:tab/>
        <w:t xml:space="preserve">1989480  </w:t>
        <w:tab/>
        <w:t xml:space="preserve">1990725  </w:t>
        <w:tab/>
        <w:t xml:space="preserve">1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10  </w:t>
        <w:tab/>
        <w:t xml:space="preserve">GENE  </w:t>
        <w:tab/>
        <w:t xml:space="preserve">1992390  </w:t>
        <w:tab/>
        <w:t xml:space="preserve">1993465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20  </w:t>
        <w:tab/>
        <w:t xml:space="preserve">GENE  </w:t>
        <w:tab/>
        <w:t xml:space="preserve">1994069  </w:t>
        <w:tab/>
        <w:t xml:space="preserve">1996113  </w:t>
        <w:tab/>
        <w:t xml:space="preserve">2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30  </w:t>
        <w:tab/>
        <w:t xml:space="preserve">GENE  </w:t>
        <w:tab/>
        <w:t xml:space="preserve">2001626  </w:t>
        <w:tab/>
        <w:t xml:space="preserve">2002597  </w:t>
        <w:tab/>
        <w:t xml:space="preserve">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40  </w:t>
        <w:tab/>
        <w:t xml:space="preserve">GENE  </w:t>
        <w:tab/>
        <w:t xml:space="preserve">2002909  </w:t>
        <w:tab/>
        <w:t xml:space="preserve">2003394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50  </w:t>
        <w:tab/>
        <w:t xml:space="preserve">GENE  </w:t>
        <w:tab/>
        <w:t xml:space="preserve">2003979  </w:t>
        <w:tab/>
        <w:t xml:space="preserve">2006565  </w:t>
        <w:tab/>
        <w:t xml:space="preserve">2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60  </w:t>
        <w:tab/>
        <w:t xml:space="preserve">GENE  </w:t>
        <w:tab/>
        <w:t xml:space="preserve">2007769  </w:t>
        <w:tab/>
        <w:t xml:space="preserve">2011825  </w:t>
        <w:tab/>
        <w:t xml:space="preserve">4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70  </w:t>
        <w:tab/>
        <w:t xml:space="preserve">GENE  </w:t>
        <w:tab/>
        <w:t xml:space="preserve">2011871  </w:t>
        <w:tab/>
        <w:t xml:space="preserve">2013495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80  </w:t>
        <w:tab/>
        <w:t xml:space="preserve">GENE  </w:t>
        <w:tab/>
        <w:t xml:space="preserve">2014441  </w:t>
        <w:tab/>
        <w:t xml:space="preserve">2015943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590  </w:t>
        <w:tab/>
        <w:t xml:space="preserve">GENE  </w:t>
        <w:tab/>
        <w:t xml:space="preserve">2016505  </w:t>
        <w:tab/>
        <w:t xml:space="preserve">2017992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10  </w:t>
        <w:tab/>
        <w:t xml:space="preserve">GENE  </w:t>
        <w:tab/>
        <w:t xml:space="preserve">2025357  </w:t>
        <w:tab/>
        <w:t xml:space="preserve">2025429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20  </w:t>
        <w:tab/>
        <w:t xml:space="preserve">GENE  </w:t>
        <w:tab/>
        <w:t xml:space="preserve">2025619  </w:t>
        <w:tab/>
        <w:t xml:space="preserve">2027195  </w:t>
        <w:tab/>
        <w:t xml:space="preserve">1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30  </w:t>
        <w:tab/>
        <w:t xml:space="preserve">GENE  </w:t>
        <w:tab/>
        <w:t xml:space="preserve">2027761  </w:t>
        <w:tab/>
        <w:t xml:space="preserve">2029555  </w:t>
        <w:tab/>
        <w:t xml:space="preserve">1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40  </w:t>
        <w:tab/>
        <w:t xml:space="preserve">GENE  </w:t>
        <w:tab/>
        <w:t xml:space="preserve">2032344  </w:t>
        <w:tab/>
        <w:t xml:space="preserve">2033937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45  </w:t>
        <w:tab/>
        <w:t xml:space="preserve">GENE  </w:t>
        <w:tab/>
        <w:t xml:space="preserve">2034230  </w:t>
        <w:tab/>
        <w:t xml:space="preserve">2035497  </w:t>
        <w:tab/>
        <w:t xml:space="preserve">1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50  </w:t>
        <w:tab/>
        <w:t xml:space="preserve">GENE  </w:t>
        <w:tab/>
        <w:t xml:space="preserve">2035883  </w:t>
        <w:tab/>
        <w:t xml:space="preserve">2037364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60  </w:t>
        <w:tab/>
        <w:t xml:space="preserve">GENE  </w:t>
        <w:tab/>
        <w:t xml:space="preserve">2037462  </w:t>
        <w:tab/>
        <w:t xml:space="preserve">2038815  </w:t>
        <w:tab/>
        <w:t xml:space="preserve">1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70  </w:t>
        <w:tab/>
        <w:t xml:space="preserve">GENE  </w:t>
        <w:tab/>
        <w:t xml:space="preserve">2040434  </w:t>
        <w:tab/>
        <w:t xml:space="preserve">2047690  </w:t>
        <w:tab/>
        <w:t xml:space="preserve">7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80  </w:t>
        <w:tab/>
        <w:t xml:space="preserve">GENE  </w:t>
        <w:tab/>
        <w:t xml:space="preserve">2047880  </w:t>
        <w:tab/>
        <w:t xml:space="preserve">2049401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690  </w:t>
        <w:tab/>
        <w:t xml:space="preserve">GENE  </w:t>
        <w:tab/>
        <w:t xml:space="preserve">2049623  </w:t>
        <w:tab/>
        <w:t xml:space="preserve">2052061  </w:t>
        <w:tab/>
        <w:t xml:space="preserve">2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00  </w:t>
        <w:tab/>
        <w:t xml:space="preserve">GENE  </w:t>
        <w:tab/>
        <w:t xml:space="preserve">2052625  </w:t>
        <w:tab/>
        <w:t xml:space="preserve">2055252  </w:t>
        <w:tab/>
        <w:t xml:space="preserve">2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10  </w:t>
        <w:tab/>
        <w:t xml:space="preserve">GENE  </w:t>
        <w:tab/>
        <w:t xml:space="preserve">2057280  </w:t>
        <w:tab/>
        <w:t xml:space="preserve">2060120  </w:t>
        <w:tab/>
        <w:t xml:space="preserve">2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20  </w:t>
        <w:tab/>
        <w:t xml:space="preserve">GENE  </w:t>
        <w:tab/>
        <w:t xml:space="preserve">2060445  </w:t>
        <w:tab/>
        <w:t xml:space="preserve">2067282  </w:t>
        <w:tab/>
        <w:t xml:space="preserve">68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30  </w:t>
        <w:tab/>
        <w:t xml:space="preserve">GENE  </w:t>
        <w:tab/>
        <w:t xml:space="preserve">2067530  </w:t>
        <w:tab/>
        <w:t xml:space="preserve">2070427  </w:t>
        <w:tab/>
        <w:t xml:space="preserve">2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40  </w:t>
        <w:tab/>
        <w:t xml:space="preserve">GENE  </w:t>
        <w:tab/>
        <w:t xml:space="preserve">2071195  </w:t>
        <w:tab/>
        <w:t xml:space="preserve">2073375  </w:t>
        <w:tab/>
        <w:t xml:space="preserve">2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50  </w:t>
        <w:tab/>
        <w:t xml:space="preserve">GENE  </w:t>
        <w:tab/>
        <w:t xml:space="preserve">2074031  </w:t>
        <w:tab/>
        <w:t xml:space="preserve">2076351  </w:t>
        <w:tab/>
        <w:t xml:space="preserve">2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60  </w:t>
        <w:tab/>
        <w:t xml:space="preserve">GENE  </w:t>
        <w:tab/>
        <w:t xml:space="preserve">2076577  </w:t>
        <w:tab/>
        <w:t xml:space="preserve">2077696  </w:t>
        <w:tab/>
        <w:t xml:space="preserve">1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70  </w:t>
        <w:tab/>
        <w:t xml:space="preserve">GENE  </w:t>
        <w:tab/>
        <w:t xml:space="preserve">2079223  </w:t>
        <w:tab/>
        <w:t xml:space="preserve">2081708  </w:t>
        <w:tab/>
        <w:t xml:space="preserve">2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80  </w:t>
        <w:tab/>
        <w:t xml:space="preserve">GENE  </w:t>
        <w:tab/>
        <w:t xml:space="preserve">2083425  </w:t>
        <w:tab/>
        <w:t xml:space="preserve">2086857  </w:t>
        <w:tab/>
        <w:t xml:space="preserve">3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790  </w:t>
        <w:tab/>
        <w:t xml:space="preserve">GENE  </w:t>
        <w:tab/>
        <w:t xml:space="preserve">2087646  </w:t>
        <w:tab/>
        <w:t xml:space="preserve">2089288  </w:t>
        <w:tab/>
        <w:t xml:space="preserve">1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00  </w:t>
        <w:tab/>
        <w:t xml:space="preserve">GENE  </w:t>
        <w:tab/>
        <w:t xml:space="preserve">2090042  </w:t>
        <w:tab/>
        <w:t xml:space="preserve">2091687  </w:t>
        <w:tab/>
        <w:t xml:space="preserve">1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10  </w:t>
        <w:tab/>
        <w:t xml:space="preserve">GENE  </w:t>
        <w:tab/>
        <w:t xml:space="preserve">2091922  </w:t>
        <w:tab/>
        <w:t xml:space="preserve">2092529  </w:t>
        <w:tab/>
        <w:t xml:space="preserve">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20  </w:t>
        <w:tab/>
        <w:t xml:space="preserve">GENE  </w:t>
        <w:tab/>
        <w:t xml:space="preserve">2093146  </w:t>
        <w:tab/>
        <w:t xml:space="preserve">2096221  </w:t>
        <w:tab/>
        <w:t xml:space="preserve">3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30  </w:t>
        <w:tab/>
        <w:t xml:space="preserve">GENE  </w:t>
        <w:tab/>
        <w:t xml:space="preserve">2097157  </w:t>
        <w:tab/>
        <w:t xml:space="preserve">2097656  </w:t>
        <w:tab/>
        <w:t xml:space="preserve">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40  </w:t>
        <w:tab/>
        <w:t xml:space="preserve">GENE  </w:t>
        <w:tab/>
        <w:t xml:space="preserve">2097798  </w:t>
        <w:tab/>
        <w:t xml:space="preserve">2103480  </w:t>
        <w:tab/>
        <w:t xml:space="preserve">5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50  </w:t>
        <w:tab/>
        <w:t xml:space="preserve">GENE  </w:t>
        <w:tab/>
        <w:t xml:space="preserve">2105234  </w:t>
        <w:tab/>
        <w:t xml:space="preserve">2106519  </w:t>
        <w:tab/>
        <w:t xml:space="preserve">1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60  </w:t>
        <w:tab/>
        <w:t xml:space="preserve">GENE  </w:t>
        <w:tab/>
        <w:t xml:space="preserve">2107399  </w:t>
        <w:tab/>
        <w:t xml:space="preserve">2107469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70  </w:t>
        <w:tab/>
        <w:t xml:space="preserve">GENE  </w:t>
        <w:tab/>
        <w:t xml:space="preserve">2108621  </w:t>
        <w:tab/>
        <w:t xml:space="preserve">2110917  </w:t>
        <w:tab/>
        <w:t xml:space="preserve">2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80  </w:t>
        <w:tab/>
        <w:t xml:space="preserve">GENE  </w:t>
        <w:tab/>
        <w:t xml:space="preserve">2111149  </w:t>
        <w:tab/>
        <w:t xml:space="preserve">2111219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890  </w:t>
        <w:tab/>
        <w:t xml:space="preserve">GENE  </w:t>
        <w:tab/>
        <w:t xml:space="preserve">2111729  </w:t>
        <w:tab/>
        <w:t xml:space="preserve">2114039  </w:t>
        <w:tab/>
        <w:t xml:space="preserve">2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00  </w:t>
        <w:tab/>
        <w:t xml:space="preserve">GENE  </w:t>
        <w:tab/>
        <w:t xml:space="preserve">2115156  </w:t>
        <w:tab/>
        <w:t xml:space="preserve">2120636  </w:t>
        <w:tab/>
        <w:t xml:space="preserve">5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20  </w:t>
        <w:tab/>
        <w:t xml:space="preserve">GENE  </w:t>
        <w:tab/>
        <w:t xml:space="preserve">2124855  </w:t>
        <w:tab/>
        <w:t xml:space="preserve">2125802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30  </w:t>
        <w:tab/>
        <w:t xml:space="preserve">GENE  </w:t>
        <w:tab/>
        <w:t xml:space="preserve">2129164  </w:t>
        <w:tab/>
        <w:t xml:space="preserve">2129673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50  </w:t>
        <w:tab/>
        <w:t xml:space="preserve">GENE  </w:t>
        <w:tab/>
        <w:t xml:space="preserve">2130304  </w:t>
        <w:tab/>
        <w:t xml:space="preserve">2135096  </w:t>
        <w:tab/>
        <w:t xml:space="preserve">4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60  </w:t>
        <w:tab/>
        <w:t xml:space="preserve">GENE  </w:t>
        <w:tab/>
        <w:t xml:space="preserve">2135931  </w:t>
        <w:tab/>
        <w:t xml:space="preserve">2137703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70  </w:t>
        <w:tab/>
        <w:t xml:space="preserve">GENE  </w:t>
        <w:tab/>
        <w:t xml:space="preserve">2138110  </w:t>
        <w:tab/>
        <w:t xml:space="preserve">2140819  </w:t>
        <w:tab/>
        <w:t xml:space="preserve">2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80  </w:t>
        <w:tab/>
        <w:t xml:space="preserve">GENE  </w:t>
        <w:tab/>
        <w:t xml:space="preserve">2143083  </w:t>
        <w:tab/>
        <w:t xml:space="preserve">2143822  </w:t>
        <w:tab/>
        <w:t xml:space="preserve">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6990  </w:t>
        <w:tab/>
        <w:t xml:space="preserve">GENE  </w:t>
        <w:tab/>
        <w:t xml:space="preserve">2148388  </w:t>
        <w:tab/>
        <w:t xml:space="preserve">2150151  </w:t>
        <w:tab/>
        <w:t xml:space="preserve">1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00  </w:t>
        <w:tab/>
        <w:t xml:space="preserve">GENE  </w:t>
        <w:tab/>
        <w:t xml:space="preserve">2150399  </w:t>
        <w:tab/>
        <w:t xml:space="preserve">2152306  </w:t>
        <w:tab/>
        <w:t xml:space="preserve">1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10  </w:t>
        <w:tab/>
        <w:t xml:space="preserve">GENE  </w:t>
        <w:tab/>
        <w:t xml:space="preserve">2152950  </w:t>
        <w:tab/>
        <w:t xml:space="preserve">2155758  </w:t>
        <w:tab/>
        <w:t xml:space="preserve">2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20  </w:t>
        <w:tab/>
        <w:t xml:space="preserve">GENE  </w:t>
        <w:tab/>
        <w:t xml:space="preserve">2155214  </w:t>
        <w:tab/>
        <w:t xml:space="preserve">2156009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25  </w:t>
        <w:tab/>
        <w:t xml:space="preserve">GENE  </w:t>
        <w:tab/>
        <w:t xml:space="preserve">2157659  </w:t>
        <w:tab/>
        <w:t xml:space="preserve">2158159  </w:t>
        <w:tab/>
        <w:t xml:space="preserve">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30  </w:t>
        <w:tab/>
        <w:t xml:space="preserve">GENE  </w:t>
        <w:tab/>
        <w:t xml:space="preserve">2158421  </w:t>
        <w:tab/>
        <w:t xml:space="preserve">2160698  </w:t>
        <w:tab/>
        <w:t xml:space="preserve">2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40  </w:t>
        <w:tab/>
        <w:t xml:space="preserve">GENE  </w:t>
        <w:tab/>
        <w:t xml:space="preserve">2161106  </w:t>
        <w:tab/>
        <w:t xml:space="preserve">2163309  </w:t>
        <w:tab/>
        <w:t xml:space="preserve">2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50  </w:t>
        <w:tab/>
        <w:t xml:space="preserve">GENE  </w:t>
        <w:tab/>
        <w:t xml:space="preserve">2164193  </w:t>
        <w:tab/>
        <w:t xml:space="preserve">2165240  </w:t>
        <w:tab/>
        <w:t xml:space="preserve">1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60  </w:t>
        <w:tab/>
        <w:t xml:space="preserve">GENE  </w:t>
        <w:tab/>
        <w:t xml:space="preserve">2167139  </w:t>
        <w:tab/>
        <w:t xml:space="preserve">2168398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70  </w:t>
        <w:tab/>
        <w:t xml:space="preserve">GENE  </w:t>
        <w:tab/>
        <w:t xml:space="preserve">2168565  </w:t>
        <w:tab/>
        <w:t xml:space="preserve">2169833  </w:t>
        <w:tab/>
        <w:t xml:space="preserve">1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80  </w:t>
        <w:tab/>
        <w:t xml:space="preserve">GENE  </w:t>
        <w:tab/>
        <w:t xml:space="preserve">2170041  </w:t>
        <w:tab/>
        <w:t xml:space="preserve">2172135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090  </w:t>
        <w:tab/>
        <w:t xml:space="preserve">GENE  </w:t>
        <w:tab/>
        <w:t xml:space="preserve">2174082  </w:t>
        <w:tab/>
        <w:t xml:space="preserve">2174895  </w:t>
        <w:tab/>
        <w:t xml:space="preserve">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00  </w:t>
        <w:tab/>
        <w:t xml:space="preserve">GENE  </w:t>
        <w:tab/>
        <w:t xml:space="preserve">2177886  </w:t>
        <w:tab/>
        <w:t xml:space="preserve">2177959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10  </w:t>
        <w:tab/>
        <w:t xml:space="preserve">GENE  </w:t>
        <w:tab/>
        <w:t xml:space="preserve">2178180  </w:t>
        <w:tab/>
        <w:t xml:space="preserve">2184108  </w:t>
        <w:tab/>
        <w:t xml:space="preserve">5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20  </w:t>
        <w:tab/>
        <w:t xml:space="preserve">GENE  </w:t>
        <w:tab/>
        <w:t xml:space="preserve">2184760  </w:t>
        <w:tab/>
        <w:t xml:space="preserve">2186581  </w:t>
        <w:tab/>
        <w:t xml:space="preserve">1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30  </w:t>
        <w:tab/>
        <w:t xml:space="preserve">GENE  </w:t>
        <w:tab/>
        <w:t xml:space="preserve">2187883  </w:t>
        <w:tab/>
        <w:t xml:space="preserve">2188733  </w:t>
        <w:tab/>
        <w:t xml:space="preserve">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35  </w:t>
        <w:tab/>
        <w:t xml:space="preserve">GENE  </w:t>
        <w:tab/>
        <w:t xml:space="preserve">2187777  </w:t>
        <w:tab/>
        <w:t xml:space="preserve">2190625  </w:t>
        <w:tab/>
        <w:t xml:space="preserve">2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40  </w:t>
        <w:tab/>
        <w:t xml:space="preserve">GENE  </w:t>
        <w:tab/>
        <w:t xml:space="preserve">2192036  </w:t>
        <w:tab/>
        <w:t xml:space="preserve">2193781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50  </w:t>
        <w:tab/>
        <w:t xml:space="preserve">GENE  </w:t>
        <w:tab/>
        <w:t xml:space="preserve">2194280  </w:t>
        <w:tab/>
        <w:t xml:space="preserve">2195781  </w:t>
        <w:tab/>
        <w:t xml:space="preserve">1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60  </w:t>
        <w:tab/>
        <w:t xml:space="preserve">GENE  </w:t>
        <w:tab/>
        <w:t xml:space="preserve">2198156  </w:t>
        <w:tab/>
        <w:t xml:space="preserve">2199679  </w:t>
        <w:tab/>
        <w:t xml:space="preserve">1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70  </w:t>
        <w:tab/>
        <w:t xml:space="preserve">GENE  </w:t>
        <w:tab/>
        <w:t xml:space="preserve">2200135  </w:t>
        <w:tab/>
        <w:t xml:space="preserve">2201137  </w:t>
        <w:tab/>
        <w:t xml:space="preserve">1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80  </w:t>
        <w:tab/>
        <w:t xml:space="preserve">GENE  </w:t>
        <w:tab/>
        <w:t xml:space="preserve">2204333  </w:t>
        <w:tab/>
        <w:t xml:space="preserve">2206902  </w:t>
        <w:tab/>
        <w:t xml:space="preserve">2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190  </w:t>
        <w:tab/>
        <w:t xml:space="preserve">GENE  </w:t>
        <w:tab/>
        <w:t xml:space="preserve">2208014  </w:t>
        <w:tab/>
        <w:t xml:space="preserve">2208178  </w:t>
        <w:tab/>
        <w:t xml:space="preserve">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00  </w:t>
        <w:tab/>
        <w:t xml:space="preserve">GENE  </w:t>
        <w:tab/>
        <w:t xml:space="preserve">2208736  </w:t>
        <w:tab/>
        <w:t xml:space="preserve">2212317  </w:t>
        <w:tab/>
        <w:t xml:space="preserve">3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10  </w:t>
        <w:tab/>
        <w:t xml:space="preserve">GENE  </w:t>
        <w:tab/>
        <w:t xml:space="preserve">2215245  </w:t>
        <w:tab/>
        <w:t xml:space="preserve">2217256  </w:t>
        <w:tab/>
        <w:t xml:space="preserve">2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20  </w:t>
        <w:tab/>
        <w:t xml:space="preserve">GENE  </w:t>
        <w:tab/>
        <w:t xml:space="preserve">2217074  </w:t>
        <w:tab/>
        <w:t xml:space="preserve">2219380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30  </w:t>
        <w:tab/>
        <w:t xml:space="preserve">GENE  </w:t>
        <w:tab/>
        <w:t xml:space="preserve">2220380  </w:t>
        <w:tab/>
        <w:t xml:space="preserve">2222779  </w:t>
        <w:tab/>
        <w:t xml:space="preserve">2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40  </w:t>
        <w:tab/>
        <w:t xml:space="preserve">GENE  </w:t>
        <w:tab/>
        <w:t xml:space="preserve">2223868  </w:t>
        <w:tab/>
        <w:t xml:space="preserve">2225449  </w:t>
        <w:tab/>
        <w:t xml:space="preserve">1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50  </w:t>
        <w:tab/>
        <w:t xml:space="preserve">GENE  </w:t>
        <w:tab/>
        <w:t xml:space="preserve">2226013  </w:t>
        <w:tab/>
        <w:t xml:space="preserve">2227584  </w:t>
        <w:tab/>
        <w:t xml:space="preserve">1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60  </w:t>
        <w:tab/>
        <w:t xml:space="preserve">GENE  </w:t>
        <w:tab/>
        <w:t xml:space="preserve">2227749  </w:t>
        <w:tab/>
        <w:t xml:space="preserve">2229179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70  </w:t>
        <w:tab/>
        <w:t xml:space="preserve">GENE  </w:t>
        <w:tab/>
        <w:t xml:space="preserve">2229849  </w:t>
        <w:tab/>
        <w:t xml:space="preserve">2232898  </w:t>
        <w:tab/>
        <w:t xml:space="preserve">3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80  </w:t>
        <w:tab/>
        <w:t xml:space="preserve">GENE  </w:t>
        <w:tab/>
        <w:t xml:space="preserve">2239230  </w:t>
        <w:tab/>
        <w:t xml:space="preserve">2240992  </w:t>
        <w:tab/>
        <w:t xml:space="preserve">1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290  </w:t>
        <w:tab/>
        <w:t xml:space="preserve">GENE  </w:t>
        <w:tab/>
        <w:t xml:space="preserve">2242257  </w:t>
        <w:tab/>
        <w:t xml:space="preserve">2244429  </w:t>
        <w:tab/>
        <w:t xml:space="preserve">2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00  </w:t>
        <w:tab/>
        <w:t xml:space="preserve">GENE  </w:t>
        <w:tab/>
        <w:t xml:space="preserve">2245915  </w:t>
        <w:tab/>
        <w:t xml:space="preserve">2246301  </w:t>
        <w:tab/>
        <w:t xml:space="preserve">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10  </w:t>
        <w:tab/>
        <w:t xml:space="preserve">GENE  </w:t>
        <w:tab/>
        <w:t xml:space="preserve">2247528  </w:t>
        <w:tab/>
        <w:t xml:space="preserve">2248962  </w:t>
        <w:tab/>
        <w:t xml:space="preserve">1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20  </w:t>
        <w:tab/>
        <w:t xml:space="preserve">GENE  </w:t>
        <w:tab/>
        <w:t xml:space="preserve">2249134  </w:t>
        <w:tab/>
        <w:t xml:space="preserve">2250526  </w:t>
        <w:tab/>
        <w:t xml:space="preserve">1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30  </w:t>
        <w:tab/>
        <w:t xml:space="preserve">GENE  </w:t>
        <w:tab/>
        <w:t xml:space="preserve">2251132  </w:t>
        <w:tab/>
        <w:t xml:space="preserve">2253586  </w:t>
        <w:tab/>
        <w:t xml:space="preserve">2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40  </w:t>
        <w:tab/>
        <w:t xml:space="preserve">GENE  </w:t>
        <w:tab/>
        <w:t xml:space="preserve">2254874  </w:t>
        <w:tab/>
        <w:t xml:space="preserve">2256712  </w:t>
        <w:tab/>
        <w:t xml:space="preserve">1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50  </w:t>
        <w:tab/>
        <w:t xml:space="preserve">GENE  </w:t>
        <w:tab/>
        <w:t xml:space="preserve">2257404  </w:t>
        <w:tab/>
        <w:t xml:space="preserve">2260082  </w:t>
        <w:tab/>
        <w:t xml:space="preserve">2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60  </w:t>
        <w:tab/>
        <w:t xml:space="preserve">GENE  </w:t>
        <w:tab/>
        <w:t xml:space="preserve">2260390  </w:t>
        <w:tab/>
        <w:t xml:space="preserve">2262847  </w:t>
        <w:tab/>
        <w:t xml:space="preserve">2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70  </w:t>
        <w:tab/>
        <w:t xml:space="preserve">GENE  </w:t>
        <w:tab/>
        <w:t xml:space="preserve">2263142  </w:t>
        <w:tab/>
        <w:t xml:space="preserve">2264534  </w:t>
        <w:tab/>
        <w:t xml:space="preserve">1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80  </w:t>
        <w:tab/>
        <w:t xml:space="preserve">GENE  </w:t>
        <w:tab/>
        <w:t xml:space="preserve">2264829  </w:t>
        <w:tab/>
        <w:t xml:space="preserve">2268306  </w:t>
        <w:tab/>
        <w:t xml:space="preserve">3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390  </w:t>
        <w:tab/>
        <w:t xml:space="preserve">GENE  </w:t>
        <w:tab/>
        <w:t xml:space="preserve">2269893  </w:t>
        <w:tab/>
        <w:t xml:space="preserve">2274666  </w:t>
        <w:tab/>
        <w:t xml:space="preserve">4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00  </w:t>
        <w:tab/>
        <w:t xml:space="preserve">GENE  </w:t>
        <w:tab/>
        <w:t xml:space="preserve">2274942  </w:t>
        <w:tab/>
        <w:t xml:space="preserve">2275749  </w:t>
        <w:tab/>
        <w:t xml:space="preserve">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10  </w:t>
        <w:tab/>
        <w:t xml:space="preserve">GENE  </w:t>
        <w:tab/>
        <w:t xml:space="preserve">2276269  </w:t>
        <w:tab/>
        <w:t xml:space="preserve">2277153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20  </w:t>
        <w:tab/>
        <w:t xml:space="preserve">GENE  </w:t>
        <w:tab/>
        <w:t xml:space="preserve">2277806  </w:t>
        <w:tab/>
        <w:t xml:space="preserve">2280254  </w:t>
        <w:tab/>
        <w:t xml:space="preserve">2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30  </w:t>
        <w:tab/>
        <w:t xml:space="preserve">GENE  </w:t>
        <w:tab/>
        <w:t xml:space="preserve">2280834  </w:t>
        <w:tab/>
        <w:t xml:space="preserve">2282822  </w:t>
        <w:tab/>
        <w:t xml:space="preserve">1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40  </w:t>
        <w:tab/>
        <w:t xml:space="preserve">GENE  </w:t>
        <w:tab/>
        <w:t xml:space="preserve">2286311  </w:t>
        <w:tab/>
        <w:t xml:space="preserve">2287673  </w:t>
        <w:tab/>
        <w:t xml:space="preserve">1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50  </w:t>
        <w:tab/>
        <w:t xml:space="preserve">GENE  </w:t>
        <w:tab/>
        <w:t xml:space="preserve">2288037  </w:t>
        <w:tab/>
        <w:t xml:space="preserve">2289255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60  </w:t>
        <w:tab/>
        <w:t xml:space="preserve">GENE  </w:t>
        <w:tab/>
        <w:t xml:space="preserve">2290200  </w:t>
        <w:tab/>
        <w:t xml:space="preserve">2290976  </w:t>
        <w:tab/>
        <w:t xml:space="preserve">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70  </w:t>
        <w:tab/>
        <w:t xml:space="preserve">GENE  </w:t>
        <w:tab/>
        <w:t xml:space="preserve">2291471  </w:t>
        <w:tab/>
        <w:t xml:space="preserve">2294551  </w:t>
        <w:tab/>
        <w:t xml:space="preserve">3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80  </w:t>
        <w:tab/>
        <w:t xml:space="preserve">GENE  </w:t>
        <w:tab/>
        <w:t xml:space="preserve">2296459  </w:t>
        <w:tab/>
        <w:t xml:space="preserve">2299444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490  </w:t>
        <w:tab/>
        <w:t xml:space="preserve">GENE  </w:t>
        <w:tab/>
        <w:t xml:space="preserve">2301504  </w:t>
        <w:tab/>
        <w:t xml:space="preserve">2301891  </w:t>
        <w:tab/>
        <w:t xml:space="preserve">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00  </w:t>
        <w:tab/>
        <w:t xml:space="preserve">GENE  </w:t>
        <w:tab/>
        <w:t xml:space="preserve">2304765  </w:t>
        <w:tab/>
        <w:t xml:space="preserve">2305030  </w:t>
        <w:tab/>
        <w:t xml:space="preserve">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10  </w:t>
        <w:tab/>
        <w:t xml:space="preserve">GENE  </w:t>
        <w:tab/>
        <w:t xml:space="preserve">2305688  </w:t>
        <w:tab/>
        <w:t xml:space="preserve">2309379  </w:t>
        <w:tab/>
        <w:t xml:space="preserve">3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20  </w:t>
        <w:tab/>
        <w:t xml:space="preserve">GENE  </w:t>
        <w:tab/>
        <w:t xml:space="preserve">2309717  </w:t>
        <w:tab/>
        <w:t xml:space="preserve">2311804  </w:t>
        <w:tab/>
        <w:t xml:space="preserve">2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30  </w:t>
        <w:tab/>
        <w:t xml:space="preserve">GENE  </w:t>
        <w:tab/>
        <w:t xml:space="preserve">2313827  </w:t>
        <w:tab/>
        <w:t xml:space="preserve">2316356  </w:t>
        <w:tab/>
        <w:t xml:space="preserve">2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40  </w:t>
        <w:tab/>
        <w:t xml:space="preserve">GENE  </w:t>
        <w:tab/>
        <w:t xml:space="preserve">2318432  </w:t>
        <w:tab/>
        <w:t xml:space="preserve">2321047  </w:t>
        <w:tab/>
        <w:t xml:space="preserve">2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50  </w:t>
        <w:tab/>
        <w:t xml:space="preserve">GENE  </w:t>
        <w:tab/>
        <w:t xml:space="preserve">2322708  </w:t>
        <w:tab/>
        <w:t xml:space="preserve">2326511  </w:t>
        <w:tab/>
        <w:t xml:space="preserve">3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60  </w:t>
        <w:tab/>
        <w:t xml:space="preserve">GENE  </w:t>
        <w:tab/>
        <w:t xml:space="preserve">2327319  </w:t>
        <w:tab/>
        <w:t xml:space="preserve">2331095  </w:t>
        <w:tab/>
        <w:t xml:space="preserve">3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70  </w:t>
        <w:tab/>
        <w:t xml:space="preserve">GENE  </w:t>
        <w:tab/>
        <w:t xml:space="preserve">2331368  </w:t>
        <w:tab/>
        <w:t xml:space="preserve">2333209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80  </w:t>
        <w:tab/>
        <w:t xml:space="preserve">GENE  </w:t>
        <w:tab/>
        <w:t xml:space="preserve">2334821  </w:t>
        <w:tab/>
        <w:t xml:space="preserve">2334893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590  </w:t>
        <w:tab/>
        <w:t xml:space="preserve">GENE  </w:t>
        <w:tab/>
        <w:t xml:space="preserve">2336648  </w:t>
        <w:tab/>
        <w:t xml:space="preserve">2338480  </w:t>
        <w:tab/>
        <w:t xml:space="preserve">1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00  </w:t>
        <w:tab/>
        <w:t xml:space="preserve">GENE  </w:t>
        <w:tab/>
        <w:t xml:space="preserve">2338656  </w:t>
        <w:tab/>
        <w:t xml:space="preserve">2339374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10  </w:t>
        <w:tab/>
        <w:t xml:space="preserve">GENE  </w:t>
        <w:tab/>
        <w:t xml:space="preserve">2341541  </w:t>
        <w:tab/>
        <w:t xml:space="preserve">2342122  </w:t>
        <w:tab/>
        <w:t xml:space="preserve">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20  </w:t>
        <w:tab/>
        <w:t xml:space="preserve">GENE  </w:t>
        <w:tab/>
        <w:t xml:space="preserve">2342276  </w:t>
        <w:tab/>
        <w:t xml:space="preserve">2346186  </w:t>
        <w:tab/>
        <w:t xml:space="preserve">3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30  </w:t>
        <w:tab/>
        <w:t xml:space="preserve">GENE  </w:t>
        <w:tab/>
        <w:t xml:space="preserve">2349096  </w:t>
        <w:tab/>
        <w:t xml:space="preserve">2351566  </w:t>
        <w:tab/>
        <w:t xml:space="preserve">2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40  </w:t>
        <w:tab/>
        <w:t xml:space="preserve">GENE  </w:t>
        <w:tab/>
        <w:t xml:space="preserve">2354353  </w:t>
        <w:tab/>
        <w:t xml:space="preserve">2355986  </w:t>
        <w:tab/>
        <w:t xml:space="preserve">1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50  </w:t>
        <w:tab/>
        <w:t xml:space="preserve">GENE  </w:t>
        <w:tab/>
        <w:t xml:space="preserve">2359816  </w:t>
        <w:tab/>
        <w:t xml:space="preserve">2368348  </w:t>
        <w:tab/>
        <w:t xml:space="preserve">8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60  </w:t>
        <w:tab/>
        <w:t xml:space="preserve">GENE  </w:t>
        <w:tab/>
        <w:t xml:space="preserve">2368948  </w:t>
        <w:tab/>
        <w:t xml:space="preserve">2369732  </w:t>
        <w:tab/>
        <w:t xml:space="preserve">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70  </w:t>
        <w:tab/>
        <w:t xml:space="preserve">GENE  </w:t>
        <w:tab/>
        <w:t xml:space="preserve">2370156  </w:t>
        <w:tab/>
        <w:t xml:space="preserve">2374195  </w:t>
        <w:tab/>
        <w:t xml:space="preserve">4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80  </w:t>
        <w:tab/>
        <w:t xml:space="preserve">GENE  </w:t>
        <w:tab/>
        <w:t xml:space="preserve">2376061  </w:t>
        <w:tab/>
        <w:t xml:space="preserve">2376992  </w:t>
        <w:tab/>
        <w:t xml:space="preserve">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690  </w:t>
        <w:tab/>
        <w:t xml:space="preserve">GENE  </w:t>
        <w:tab/>
        <w:t xml:space="preserve">2378075  </w:t>
        <w:tab/>
        <w:t xml:space="preserve">2378999  </w:t>
        <w:tab/>
        <w:t xml:space="preserve">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00  </w:t>
        <w:tab/>
        <w:t xml:space="preserve">GENE  </w:t>
        <w:tab/>
        <w:t xml:space="preserve">2380213  </w:t>
        <w:tab/>
        <w:t xml:space="preserve">2381157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02  </w:t>
        <w:tab/>
        <w:t xml:space="preserve">GENE  </w:t>
        <w:tab/>
        <w:t xml:space="preserve">2382250  </w:t>
        <w:tab/>
        <w:t xml:space="preserve">2382330  </w:t>
        <w:tab/>
        <w:t xml:space="preserve">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05  </w:t>
        <w:tab/>
        <w:t xml:space="preserve">GENE  </w:t>
        <w:tab/>
        <w:t xml:space="preserve">2382681  </w:t>
        <w:tab/>
        <w:t xml:space="preserve">2385281  </w:t>
        <w:tab/>
        <w:t xml:space="preserve">2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10  </w:t>
        <w:tab/>
        <w:t xml:space="preserve">GENE  </w:t>
        <w:tab/>
        <w:t xml:space="preserve">2386274  </w:t>
        <w:tab/>
        <w:t xml:space="preserve">2387985  </w:t>
        <w:tab/>
        <w:t xml:space="preserve">1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20  </w:t>
        <w:tab/>
        <w:t xml:space="preserve">GENE  </w:t>
        <w:tab/>
        <w:t xml:space="preserve">2390754  </w:t>
        <w:tab/>
        <w:t xml:space="preserve">2392452  </w:t>
        <w:tab/>
        <w:t xml:space="preserve">1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30  </w:t>
        <w:tab/>
        <w:t xml:space="preserve">GENE  </w:t>
        <w:tab/>
        <w:t xml:space="preserve">2397526  </w:t>
        <w:tab/>
        <w:t xml:space="preserve">2398695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40  </w:t>
        <w:tab/>
        <w:t xml:space="preserve">GENE  </w:t>
        <w:tab/>
        <w:t xml:space="preserve">2399116  </w:t>
        <w:tab/>
        <w:t xml:space="preserve">2400495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45  </w:t>
        <w:tab/>
        <w:t xml:space="preserve">GENE  </w:t>
        <w:tab/>
        <w:t xml:space="preserve">2400796  </w:t>
        <w:tab/>
        <w:t xml:space="preserve">2402479  </w:t>
        <w:tab/>
        <w:t xml:space="preserve">1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50  </w:t>
        <w:tab/>
        <w:t xml:space="preserve">GENE  </w:t>
        <w:tab/>
        <w:t xml:space="preserve">2404097  </w:t>
        <w:tab/>
        <w:t xml:space="preserve">2405941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60  </w:t>
        <w:tab/>
        <w:t xml:space="preserve">GENE  </w:t>
        <w:tab/>
        <w:t xml:space="preserve">2406833  </w:t>
        <w:tab/>
        <w:t xml:space="preserve">2406904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70  </w:t>
        <w:tab/>
        <w:t xml:space="preserve">GENE  </w:t>
        <w:tab/>
        <w:t xml:space="preserve">2408261  </w:t>
        <w:tab/>
        <w:t xml:space="preserve">2409548  </w:t>
        <w:tab/>
        <w:t xml:space="preserve">1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80  </w:t>
        <w:tab/>
        <w:t xml:space="preserve">GENE  </w:t>
        <w:tab/>
        <w:t xml:space="preserve">2410351  </w:t>
        <w:tab/>
        <w:t xml:space="preserve">2411832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90  </w:t>
        <w:tab/>
        <w:t xml:space="preserve">GENE  </w:t>
        <w:tab/>
        <w:t xml:space="preserve">2412978  </w:t>
        <w:tab/>
        <w:t xml:space="preserve">2413681  </w:t>
        <w:tab/>
        <w:t xml:space="preserve">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795  </w:t>
        <w:tab/>
        <w:t xml:space="preserve">GENE  </w:t>
        <w:tab/>
        <w:t xml:space="preserve">2414285  </w:t>
        <w:tab/>
        <w:t xml:space="preserve">2414879  </w:t>
        <w:tab/>
        <w:t xml:space="preserve">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00  </w:t>
        <w:tab/>
        <w:t xml:space="preserve">GENE  </w:t>
        <w:tab/>
        <w:t xml:space="preserve">2415040  </w:t>
        <w:tab/>
        <w:t xml:space="preserve">2415969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10  </w:t>
        <w:tab/>
        <w:t xml:space="preserve">GENE  </w:t>
        <w:tab/>
        <w:t xml:space="preserve">2416317  </w:t>
        <w:tab/>
        <w:t xml:space="preserve">2420677  </w:t>
        <w:tab/>
        <w:t xml:space="preserve">4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20  </w:t>
        <w:tab/>
        <w:t xml:space="preserve">GENE  </w:t>
        <w:tab/>
        <w:t xml:space="preserve">2421231  </w:t>
        <w:tab/>
        <w:t xml:space="preserve">2421942  </w:t>
        <w:tab/>
        <w:t xml:space="preserve">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30  </w:t>
        <w:tab/>
        <w:t xml:space="preserve">GENE  </w:t>
        <w:tab/>
        <w:t xml:space="preserve">2422297  </w:t>
        <w:tab/>
        <w:t xml:space="preserve">2423603  </w:t>
        <w:tab/>
        <w:t xml:space="preserve">1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40  </w:t>
        <w:tab/>
        <w:t xml:space="preserve">GENE  </w:t>
        <w:tab/>
        <w:t xml:space="preserve">2424060  </w:t>
        <w:tab/>
        <w:t xml:space="preserve">2426617  </w:t>
        <w:tab/>
        <w:t xml:space="preserve">2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50  </w:t>
        <w:tab/>
        <w:t xml:space="preserve">GENE  </w:t>
        <w:tab/>
        <w:t xml:space="preserve">2426744  </w:t>
        <w:tab/>
        <w:t xml:space="preserve">2428539  </w:t>
        <w:tab/>
        <w:t xml:space="preserve">1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60  </w:t>
        <w:tab/>
        <w:t xml:space="preserve">GENE  </w:t>
        <w:tab/>
        <w:t xml:space="preserve">2428941  </w:t>
        <w:tab/>
        <w:t xml:space="preserve">2429430  </w:t>
        <w:tab/>
        <w:t xml:space="preserve">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70  </w:t>
        <w:tab/>
        <w:t xml:space="preserve">GENE  </w:t>
        <w:tab/>
        <w:t xml:space="preserve">2429932  </w:t>
        <w:tab/>
        <w:t xml:space="preserve">2431842  </w:t>
        <w:tab/>
        <w:t xml:space="preserve">1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80  </w:t>
        <w:tab/>
        <w:t xml:space="preserve">GENE  </w:t>
        <w:tab/>
        <w:t xml:space="preserve">2434192  </w:t>
        <w:tab/>
        <w:t xml:space="preserve">2435711  </w:t>
        <w:tab/>
        <w:t xml:space="preserve">1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890  </w:t>
        <w:tab/>
        <w:t xml:space="preserve">GENE  </w:t>
        <w:tab/>
        <w:t xml:space="preserve">2437424  </w:t>
        <w:tab/>
        <w:t xml:space="preserve">2439650  </w:t>
        <w:tab/>
        <w:t xml:space="preserve">2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00  </w:t>
        <w:tab/>
        <w:t xml:space="preserve">GENE  </w:t>
        <w:tab/>
        <w:t xml:space="preserve">2442623  </w:t>
        <w:tab/>
        <w:t xml:space="preserve">2443630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10  </w:t>
        <w:tab/>
        <w:t xml:space="preserve">GENE  </w:t>
        <w:tab/>
        <w:t xml:space="preserve">2446711  </w:t>
        <w:tab/>
        <w:t xml:space="preserve">2454556  </w:t>
        <w:tab/>
        <w:t xml:space="preserve">7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20  </w:t>
        <w:tab/>
        <w:t xml:space="preserve">GENE  </w:t>
        <w:tab/>
        <w:t xml:space="preserve">2454877  </w:t>
        <w:tab/>
        <w:t xml:space="preserve">2457256  </w:t>
        <w:tab/>
        <w:t xml:space="preserve">2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30  </w:t>
        <w:tab/>
        <w:t xml:space="preserve">GENE  </w:t>
        <w:tab/>
        <w:t xml:space="preserve">2458282  </w:t>
        <w:tab/>
        <w:t xml:space="preserve">2460703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40  </w:t>
        <w:tab/>
        <w:t xml:space="preserve">GENE  </w:t>
        <w:tab/>
        <w:t xml:space="preserve">2463121  </w:t>
        <w:tab/>
        <w:t xml:space="preserve">2465456  </w:t>
        <w:tab/>
        <w:t xml:space="preserve">2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50  </w:t>
        <w:tab/>
        <w:t xml:space="preserve">GENE  </w:t>
        <w:tab/>
        <w:t xml:space="preserve">2465774  </w:t>
        <w:tab/>
        <w:t xml:space="preserve">2467016  </w:t>
        <w:tab/>
        <w:t xml:space="preserve">1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60  </w:t>
        <w:tab/>
        <w:t xml:space="preserve">GENE  </w:t>
        <w:tab/>
        <w:t xml:space="preserve">2467159  </w:t>
        <w:tab/>
        <w:t xml:space="preserve">2469138  </w:t>
        <w:tab/>
        <w:t xml:space="preserve">1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70  </w:t>
        <w:tab/>
        <w:t xml:space="preserve">GENE  </w:t>
        <w:tab/>
        <w:t xml:space="preserve">2469527  </w:t>
        <w:tab/>
        <w:t xml:space="preserve">2472517  </w:t>
        <w:tab/>
        <w:t xml:space="preserve">2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80  </w:t>
        <w:tab/>
        <w:t xml:space="preserve">GENE  </w:t>
        <w:tab/>
        <w:t xml:space="preserve">2473252  </w:t>
        <w:tab/>
        <w:t xml:space="preserve">2474926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7990  </w:t>
        <w:tab/>
        <w:t xml:space="preserve">GENE  </w:t>
        <w:tab/>
        <w:t xml:space="preserve">2475507  </w:t>
        <w:tab/>
        <w:t xml:space="preserve">2482897  </w:t>
        <w:tab/>
        <w:t xml:space="preserve">7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00  </w:t>
        <w:tab/>
        <w:t xml:space="preserve">GENE  </w:t>
        <w:tab/>
        <w:t xml:space="preserve">2483459  </w:t>
        <w:tab/>
        <w:t xml:space="preserve">2485035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10  </w:t>
        <w:tab/>
        <w:t xml:space="preserve">GENE  </w:t>
        <w:tab/>
        <w:t xml:space="preserve">2486201  </w:t>
        <w:tab/>
        <w:t xml:space="preserve">2487401  </w:t>
        <w:tab/>
        <w:t xml:space="preserve">1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20  </w:t>
        <w:tab/>
        <w:t xml:space="preserve">GENE  </w:t>
        <w:tab/>
        <w:t xml:space="preserve">2490078  </w:t>
        <w:tab/>
        <w:t xml:space="preserve">2490306  </w:t>
        <w:tab/>
        <w:t xml:space="preserve">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30  </w:t>
        <w:tab/>
        <w:t xml:space="preserve">GENE  </w:t>
        <w:tab/>
        <w:t xml:space="preserve">2490953  </w:t>
        <w:tab/>
        <w:t xml:space="preserve">2491921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40  </w:t>
        <w:tab/>
        <w:t xml:space="preserve">GENE  </w:t>
        <w:tab/>
        <w:t xml:space="preserve">2495348  </w:t>
        <w:tab/>
        <w:t xml:space="preserve">2498609  </w:t>
        <w:tab/>
        <w:t xml:space="preserve">3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50  </w:t>
        <w:tab/>
        <w:t xml:space="preserve">GENE  </w:t>
        <w:tab/>
        <w:t xml:space="preserve">2499087  </w:t>
        <w:tab/>
        <w:t xml:space="preserve">2501310  </w:t>
        <w:tab/>
        <w:t xml:space="preserve">2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60  </w:t>
        <w:tab/>
        <w:t xml:space="preserve">GENE  </w:t>
        <w:tab/>
        <w:t xml:space="preserve">2501741  </w:t>
        <w:tab/>
        <w:t xml:space="preserve">2511083  </w:t>
        <w:tab/>
        <w:t xml:space="preserve">9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65  </w:t>
        <w:tab/>
        <w:t xml:space="preserve">GENE  </w:t>
        <w:tab/>
        <w:t xml:space="preserve">2511787  </w:t>
        <w:tab/>
        <w:t xml:space="preserve">2513151  </w:t>
        <w:tab/>
        <w:t xml:space="preserve">1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70  </w:t>
        <w:tab/>
        <w:t xml:space="preserve">GENE  </w:t>
        <w:tab/>
        <w:t xml:space="preserve">2514191  </w:t>
        <w:tab/>
        <w:t xml:space="preserve">2516598  </w:t>
        <w:tab/>
        <w:t xml:space="preserve">2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80  </w:t>
        <w:tab/>
        <w:t xml:space="preserve">GENE  </w:t>
        <w:tab/>
        <w:t xml:space="preserve">2517021  </w:t>
        <w:tab/>
        <w:t xml:space="preserve">2518545  </w:t>
        <w:tab/>
        <w:t xml:space="preserve">1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090  </w:t>
        <w:tab/>
        <w:t xml:space="preserve">GENE  </w:t>
        <w:tab/>
        <w:t xml:space="preserve">2524094  </w:t>
        <w:tab/>
        <w:t xml:space="preserve">2525984  </w:t>
        <w:tab/>
        <w:t xml:space="preserve">1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00  </w:t>
        <w:tab/>
        <w:t xml:space="preserve">GENE  </w:t>
        <w:tab/>
        <w:t xml:space="preserve">2527169  </w:t>
        <w:tab/>
        <w:t xml:space="preserve">2529119  </w:t>
        <w:tab/>
        <w:t xml:space="preserve">1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05  </w:t>
        <w:tab/>
        <w:t xml:space="preserve">GENE  </w:t>
        <w:tab/>
        <w:t xml:space="preserve">2531694  </w:t>
        <w:tab/>
        <w:t xml:space="preserve">2534785  </w:t>
        <w:tab/>
        <w:t xml:space="preserve">3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10  </w:t>
        <w:tab/>
        <w:t xml:space="preserve">GENE  </w:t>
        <w:tab/>
        <w:t xml:space="preserve">2535701  </w:t>
        <w:tab/>
        <w:t xml:space="preserve">2537803  </w:t>
        <w:tab/>
        <w:t xml:space="preserve">2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20  </w:t>
        <w:tab/>
        <w:t xml:space="preserve">GENE  </w:t>
        <w:tab/>
        <w:t xml:space="preserve">2538689  </w:t>
        <w:tab/>
        <w:t xml:space="preserve">2539218  </w:t>
        <w:tab/>
        <w:t xml:space="preserve">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30  </w:t>
        <w:tab/>
        <w:t xml:space="preserve">GENE  </w:t>
        <w:tab/>
        <w:t xml:space="preserve">2542912  </w:t>
        <w:tab/>
        <w:t xml:space="preserve">2547814  </w:t>
        <w:tab/>
        <w:t xml:space="preserve">4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50  </w:t>
        <w:tab/>
        <w:t xml:space="preserve">GENE  </w:t>
        <w:tab/>
        <w:t xml:space="preserve">2548818  </w:t>
        <w:tab/>
        <w:t xml:space="preserve">2560336  </w:t>
        <w:tab/>
        <w:t xml:space="preserve">11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70  </w:t>
        <w:tab/>
        <w:t xml:space="preserve">GENE  </w:t>
        <w:tab/>
        <w:t xml:space="preserve">2562940  </w:t>
        <w:tab/>
        <w:t xml:space="preserve">2563671  </w:t>
        <w:tab/>
        <w:t xml:space="preserve">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80  </w:t>
        <w:tab/>
        <w:t xml:space="preserve">GENE  </w:t>
        <w:tab/>
        <w:t xml:space="preserve">2564740  </w:t>
        <w:tab/>
        <w:t xml:space="preserve">2565075  </w:t>
        <w:tab/>
        <w:t xml:space="preserve">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190  </w:t>
        <w:tab/>
        <w:t xml:space="preserve">GENE  </w:t>
        <w:tab/>
        <w:t xml:space="preserve">2567651  </w:t>
        <w:tab/>
        <w:t xml:space="preserve">2573392  </w:t>
        <w:tab/>
        <w:t xml:space="preserve">5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00  </w:t>
        <w:tab/>
        <w:t xml:space="preserve">GENE  </w:t>
        <w:tab/>
        <w:t xml:space="preserve">2573955  </w:t>
        <w:tab/>
        <w:t xml:space="preserve">2576710  </w:t>
        <w:tab/>
        <w:t xml:space="preserve">2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10  </w:t>
        <w:tab/>
        <w:t xml:space="preserve">GENE  </w:t>
        <w:tab/>
        <w:t xml:space="preserve">2577023  </w:t>
        <w:tab/>
        <w:t xml:space="preserve">2580668  </w:t>
        <w:tab/>
        <w:t xml:space="preserve">3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20  </w:t>
        <w:tab/>
        <w:t xml:space="preserve">GENE  </w:t>
        <w:tab/>
        <w:t xml:space="preserve">2581573  </w:t>
        <w:tab/>
        <w:t xml:space="preserve">2583287  </w:t>
        <w:tab/>
        <w:t xml:space="preserve">1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30  </w:t>
        <w:tab/>
        <w:t xml:space="preserve">GENE  </w:t>
        <w:tab/>
        <w:t xml:space="preserve">2583714  </w:t>
        <w:tab/>
        <w:t xml:space="preserve">2586699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40  </w:t>
        <w:tab/>
        <w:t xml:space="preserve">GENE  </w:t>
        <w:tab/>
        <w:t xml:space="preserve">2588524  </w:t>
        <w:tab/>
        <w:t xml:space="preserve">2588595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50  </w:t>
        <w:tab/>
        <w:t xml:space="preserve">GENE  </w:t>
        <w:tab/>
        <w:t xml:space="preserve">2588920  </w:t>
        <w:tab/>
        <w:t xml:space="preserve">2590248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60  </w:t>
        <w:tab/>
        <w:t xml:space="preserve">GENE  </w:t>
        <w:tab/>
        <w:t xml:space="preserve">2590943  </w:t>
        <w:tab/>
        <w:t xml:space="preserve">2606891  </w:t>
        <w:tab/>
        <w:t xml:space="preserve">15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70  </w:t>
        <w:tab/>
        <w:t xml:space="preserve">GENE  </w:t>
        <w:tab/>
        <w:t xml:space="preserve">2606956  </w:t>
        <w:tab/>
        <w:t xml:space="preserve">2607336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80  </w:t>
        <w:tab/>
        <w:t xml:space="preserve">GENE  </w:t>
        <w:tab/>
        <w:t xml:space="preserve">2608407  </w:t>
        <w:tab/>
        <w:t xml:space="preserve">2609603  </w:t>
        <w:tab/>
        <w:t xml:space="preserve">1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290  </w:t>
        <w:tab/>
        <w:t xml:space="preserve">GENE  </w:t>
        <w:tab/>
        <w:t xml:space="preserve">2610679  </w:t>
        <w:tab/>
        <w:t xml:space="preserve">2613179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00  </w:t>
        <w:tab/>
        <w:t xml:space="preserve">GENE  </w:t>
        <w:tab/>
        <w:t xml:space="preserve">2614773  </w:t>
        <w:tab/>
        <w:t xml:space="preserve">2616820  </w:t>
        <w:tab/>
        <w:t xml:space="preserve">2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10  </w:t>
        <w:tab/>
        <w:t xml:space="preserve">GENE  </w:t>
        <w:tab/>
        <w:t xml:space="preserve">2619133  </w:t>
        <w:tab/>
        <w:t xml:space="preserve">2620337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20  </w:t>
        <w:tab/>
        <w:t xml:space="preserve">GENE  </w:t>
        <w:tab/>
        <w:t xml:space="preserve">2620340  </w:t>
        <w:tab/>
        <w:t xml:space="preserve">2621544  </w:t>
        <w:tab/>
        <w:t xml:space="preserve">1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25  </w:t>
        <w:tab/>
        <w:t xml:space="preserve">GENE  </w:t>
        <w:tab/>
        <w:t xml:space="preserve">2622287  </w:t>
        <w:tab/>
        <w:t xml:space="preserve">2627450  </w:t>
        <w:tab/>
        <w:t xml:space="preserve">5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40  </w:t>
        <w:tab/>
        <w:t xml:space="preserve">GENE  </w:t>
        <w:tab/>
        <w:t xml:space="preserve">2631307  </w:t>
        <w:tab/>
        <w:t xml:space="preserve">2632668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50  </w:t>
        <w:tab/>
        <w:t xml:space="preserve">GENE  </w:t>
        <w:tab/>
        <w:t xml:space="preserve">2632849  </w:t>
        <w:tab/>
        <w:t xml:space="preserve">2635841  </w:t>
        <w:tab/>
        <w:t xml:space="preserve">2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60  </w:t>
        <w:tab/>
        <w:t xml:space="preserve">GENE  </w:t>
        <w:tab/>
        <w:t xml:space="preserve">2636641  </w:t>
        <w:tab/>
        <w:t xml:space="preserve">2637725  </w:t>
        <w:tab/>
        <w:t xml:space="preserve">1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70  </w:t>
        <w:tab/>
        <w:t xml:space="preserve">GENE  </w:t>
        <w:tab/>
        <w:t xml:space="preserve">2638304  </w:t>
        <w:tab/>
        <w:t xml:space="preserve">2640541  </w:t>
        <w:tab/>
        <w:t xml:space="preserve">2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80  </w:t>
        <w:tab/>
        <w:t xml:space="preserve">GENE  </w:t>
        <w:tab/>
        <w:t xml:space="preserve">2640917  </w:t>
        <w:tab/>
        <w:t xml:space="preserve">2641827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390  </w:t>
        <w:tab/>
        <w:t xml:space="preserve">GENE  </w:t>
        <w:tab/>
        <w:t xml:space="preserve">2642219  </w:t>
        <w:tab/>
        <w:t xml:space="preserve">2643102  </w:t>
        <w:tab/>
        <w:t xml:space="preserve">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00  </w:t>
        <w:tab/>
        <w:t xml:space="preserve">GENE  </w:t>
        <w:tab/>
        <w:t xml:space="preserve">2643330  </w:t>
        <w:tab/>
        <w:t xml:space="preserve">2645995  </w:t>
        <w:tab/>
        <w:t xml:space="preserve">2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10  </w:t>
        <w:tab/>
        <w:t xml:space="preserve">GENE  </w:t>
        <w:tab/>
        <w:t xml:space="preserve">2646306  </w:t>
        <w:tab/>
        <w:t xml:space="preserve">2649221  </w:t>
        <w:tab/>
        <w:t xml:space="preserve">2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20  </w:t>
        <w:tab/>
        <w:t xml:space="preserve">GENE  </w:t>
        <w:tab/>
        <w:t xml:space="preserve">2649958  </w:t>
        <w:tab/>
        <w:t xml:space="preserve">2656563  </w:t>
        <w:tab/>
        <w:t xml:space="preserve">6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30  </w:t>
        <w:tab/>
        <w:t xml:space="preserve">GENE  </w:t>
        <w:tab/>
        <w:t xml:space="preserve">2658799  </w:t>
        <w:tab/>
        <w:t xml:space="preserve">2661028  </w:t>
        <w:tab/>
        <w:t xml:space="preserve">2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40  </w:t>
        <w:tab/>
        <w:t xml:space="preserve">GENE  </w:t>
        <w:tab/>
        <w:t xml:space="preserve">2663026  </w:t>
        <w:tab/>
        <w:t xml:space="preserve">2665342  </w:t>
        <w:tab/>
        <w:t xml:space="preserve">2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50  </w:t>
        <w:tab/>
        <w:t xml:space="preserve">GENE  </w:t>
        <w:tab/>
        <w:t xml:space="preserve">2667880  </w:t>
        <w:tab/>
        <w:t xml:space="preserve">2671826  </w:t>
        <w:tab/>
        <w:t xml:space="preserve">3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60  </w:t>
        <w:tab/>
        <w:t xml:space="preserve">GENE  </w:t>
        <w:tab/>
        <w:t xml:space="preserve">2672462  </w:t>
        <w:tab/>
        <w:t xml:space="preserve">2674611  </w:t>
        <w:tab/>
        <w:t xml:space="preserve">2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65  </w:t>
        <w:tab/>
        <w:t xml:space="preserve">GENE  </w:t>
        <w:tab/>
        <w:t xml:space="preserve">2677925  </w:t>
        <w:tab/>
        <w:t xml:space="preserve">2679384  </w:t>
        <w:tab/>
        <w:t xml:space="preserve">1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70  </w:t>
        <w:tab/>
        <w:t xml:space="preserve">GENE  </w:t>
        <w:tab/>
        <w:t xml:space="preserve">2682132  </w:t>
        <w:tab/>
        <w:t xml:space="preserve">2684093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80  </w:t>
        <w:tab/>
        <w:t xml:space="preserve">GENE  </w:t>
        <w:tab/>
        <w:t xml:space="preserve">2684294  </w:t>
        <w:tab/>
        <w:t xml:space="preserve">2685620  </w:t>
        <w:tab/>
        <w:t xml:space="preserve">1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490  </w:t>
        <w:tab/>
        <w:t xml:space="preserve">GENE  </w:t>
        <w:tab/>
        <w:t xml:space="preserve">2685985  </w:t>
        <w:tab/>
        <w:t xml:space="preserve">2688552  </w:t>
        <w:tab/>
        <w:t xml:space="preserve">2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00  </w:t>
        <w:tab/>
        <w:t xml:space="preserve">GENE  </w:t>
        <w:tab/>
        <w:t xml:space="preserve">2689059  </w:t>
        <w:tab/>
        <w:t xml:space="preserve">2689955  </w:t>
        <w:tab/>
        <w:t xml:space="preserve">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10  </w:t>
        <w:tab/>
        <w:t xml:space="preserve">GENE  </w:t>
        <w:tab/>
        <w:t xml:space="preserve">2691207  </w:t>
        <w:tab/>
        <w:t xml:space="preserve">2694376  </w:t>
        <w:tab/>
        <w:t xml:space="preserve">3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20  </w:t>
        <w:tab/>
        <w:t xml:space="preserve">GENE  </w:t>
        <w:tab/>
        <w:t xml:space="preserve">2696492  </w:t>
        <w:tab/>
        <w:t xml:space="preserve">2700962  </w:t>
        <w:tab/>
        <w:t xml:space="preserve">4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30  </w:t>
        <w:tab/>
        <w:t xml:space="preserve">GENE  </w:t>
        <w:tab/>
        <w:t xml:space="preserve">2702270  </w:t>
        <w:tab/>
        <w:t xml:space="preserve">2702957  </w:t>
        <w:tab/>
        <w:t xml:space="preserve">6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40  </w:t>
        <w:tab/>
        <w:t xml:space="preserve">GENE  </w:t>
        <w:tab/>
        <w:t xml:space="preserve">2703452  </w:t>
        <w:tab/>
        <w:t xml:space="preserve">2706803  </w:t>
        <w:tab/>
        <w:t xml:space="preserve">3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50  </w:t>
        <w:tab/>
        <w:t xml:space="preserve">GENE  </w:t>
        <w:tab/>
        <w:t xml:space="preserve">2707423  </w:t>
        <w:tab/>
        <w:t xml:space="preserve">2709514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60  </w:t>
        <w:tab/>
        <w:t xml:space="preserve">GENE  </w:t>
        <w:tab/>
        <w:t xml:space="preserve">2709640  </w:t>
        <w:tab/>
        <w:t xml:space="preserve">2710916  </w:t>
        <w:tab/>
        <w:t xml:space="preserve">1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70  </w:t>
        <w:tab/>
        <w:t xml:space="preserve">GENE  </w:t>
        <w:tab/>
        <w:t xml:space="preserve">2712932  </w:t>
        <w:tab/>
        <w:t xml:space="preserve">2714719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80  </w:t>
        <w:tab/>
        <w:t xml:space="preserve">GENE  </w:t>
        <w:tab/>
        <w:t xml:space="preserve">2715301  </w:t>
        <w:tab/>
        <w:t xml:space="preserve">2716356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590  </w:t>
        <w:tab/>
        <w:t xml:space="preserve">GENE  </w:t>
        <w:tab/>
        <w:t xml:space="preserve">2718864  </w:t>
        <w:tab/>
        <w:t xml:space="preserve">2721953  </w:t>
        <w:tab/>
        <w:t xml:space="preserve">30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00  </w:t>
        <w:tab/>
        <w:t xml:space="preserve">GENE  </w:t>
        <w:tab/>
        <w:t xml:space="preserve">2724567  </w:t>
        <w:tab/>
        <w:t xml:space="preserve">2733436  </w:t>
        <w:tab/>
        <w:t xml:space="preserve">8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10  </w:t>
        <w:tab/>
        <w:t xml:space="preserve">GENE  </w:t>
        <w:tab/>
        <w:t xml:space="preserve">2733793  </w:t>
        <w:tab/>
        <w:t xml:space="preserve">2735472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20  </w:t>
        <w:tab/>
        <w:t xml:space="preserve">GENE  </w:t>
        <w:tab/>
        <w:t xml:space="preserve">2737559  </w:t>
        <w:tab/>
        <w:t xml:space="preserve">2743375  </w:t>
        <w:tab/>
        <w:t xml:space="preserve">5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30  </w:t>
        <w:tab/>
        <w:t xml:space="preserve">GENE  </w:t>
        <w:tab/>
        <w:t xml:space="preserve">2743799  </w:t>
        <w:tab/>
        <w:t xml:space="preserve">2746944  </w:t>
        <w:tab/>
        <w:t xml:space="preserve">3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40  </w:t>
        <w:tab/>
        <w:t xml:space="preserve">GENE  </w:t>
        <w:tab/>
        <w:t xml:space="preserve">2748443  </w:t>
        <w:tab/>
        <w:t xml:space="preserve">2751283  </w:t>
        <w:tab/>
        <w:t xml:space="preserve">2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50  </w:t>
        <w:tab/>
        <w:t xml:space="preserve">GENE  </w:t>
        <w:tab/>
        <w:t xml:space="preserve">2752186  </w:t>
        <w:tab/>
        <w:t xml:space="preserve">2753708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60  </w:t>
        <w:tab/>
        <w:t xml:space="preserve">GENE  </w:t>
        <w:tab/>
        <w:t xml:space="preserve">2757550  </w:t>
        <w:tab/>
        <w:t xml:space="preserve">2759262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70  </w:t>
        <w:tab/>
        <w:t xml:space="preserve">GENE  </w:t>
        <w:tab/>
        <w:t xml:space="preserve">2760424  </w:t>
        <w:tab/>
        <w:t xml:space="preserve">2761556  </w:t>
        <w:tab/>
        <w:t xml:space="preserve">1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80  </w:t>
        <w:tab/>
        <w:t xml:space="preserve">GENE  </w:t>
        <w:tab/>
        <w:t xml:space="preserve">2762662  </w:t>
        <w:tab/>
        <w:t xml:space="preserve">2764766  </w:t>
        <w:tab/>
        <w:t xml:space="preserve">2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690  </w:t>
        <w:tab/>
        <w:t xml:space="preserve">GENE  </w:t>
        <w:tab/>
        <w:t xml:space="preserve">2765082  </w:t>
        <w:tab/>
        <w:t xml:space="preserve">2768623  </w:t>
        <w:tab/>
        <w:t xml:space="preserve">3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00  </w:t>
        <w:tab/>
        <w:t xml:space="preserve">GENE  </w:t>
        <w:tab/>
        <w:t xml:space="preserve">2769883  </w:t>
        <w:tab/>
        <w:t xml:space="preserve">2771472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10  </w:t>
        <w:tab/>
        <w:t xml:space="preserve">GENE  </w:t>
        <w:tab/>
        <w:t xml:space="preserve">2771725  </w:t>
        <w:tab/>
        <w:t xml:space="preserve">2773016  </w:t>
        <w:tab/>
        <w:t xml:space="preserve">1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20  </w:t>
        <w:tab/>
        <w:t xml:space="preserve">GENE  </w:t>
        <w:tab/>
        <w:t xml:space="preserve">2774035  </w:t>
        <w:tab/>
        <w:t xml:space="preserve">2779302  </w:t>
        <w:tab/>
        <w:t xml:space="preserve">5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30  </w:t>
        <w:tab/>
        <w:t xml:space="preserve">GENE  </w:t>
        <w:tab/>
        <w:t xml:space="preserve">2779968  </w:t>
        <w:tab/>
        <w:t xml:space="preserve">2788400  </w:t>
        <w:tab/>
        <w:t xml:space="preserve">8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35  </w:t>
        <w:tab/>
        <w:t xml:space="preserve">GENE  </w:t>
        <w:tab/>
        <w:t xml:space="preserve">2790295  </w:t>
        <w:tab/>
        <w:t xml:space="preserve">2793646  </w:t>
        <w:tab/>
        <w:t xml:space="preserve">3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40  </w:t>
        <w:tab/>
        <w:t xml:space="preserve">GENE  </w:t>
        <w:tab/>
        <w:t xml:space="preserve">2795648  </w:t>
        <w:tab/>
        <w:t xml:space="preserve">2800086  </w:t>
        <w:tab/>
        <w:t xml:space="preserve">4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50  </w:t>
        <w:tab/>
        <w:t xml:space="preserve">GENE  </w:t>
        <w:tab/>
        <w:t xml:space="preserve">2801072  </w:t>
        <w:tab/>
        <w:t xml:space="preserve">2804504  </w:t>
        <w:tab/>
        <w:t xml:space="preserve">3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60  </w:t>
        <w:tab/>
        <w:t xml:space="preserve">GENE  </w:t>
        <w:tab/>
        <w:t xml:space="preserve">2805483  </w:t>
        <w:tab/>
        <w:t xml:space="preserve">2808414  </w:t>
        <w:tab/>
        <w:t xml:space="preserve">2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70  </w:t>
        <w:tab/>
        <w:t xml:space="preserve">GENE  </w:t>
        <w:tab/>
        <w:t xml:space="preserve">2808888  </w:t>
        <w:tab/>
        <w:t xml:space="preserve">2809749  </w:t>
        <w:tab/>
        <w:t xml:space="preserve">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80  </w:t>
        <w:tab/>
        <w:t xml:space="preserve">GENE  </w:t>
        <w:tab/>
        <w:t xml:space="preserve">2809784  </w:t>
        <w:tab/>
        <w:t xml:space="preserve">2811196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790  </w:t>
        <w:tab/>
        <w:t xml:space="preserve">GENE  </w:t>
        <w:tab/>
        <w:t xml:space="preserve">2811994  </w:t>
        <w:tab/>
        <w:t xml:space="preserve">2812651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00  </w:t>
        <w:tab/>
        <w:t xml:space="preserve">GENE  </w:t>
        <w:tab/>
        <w:t xml:space="preserve">2813583  </w:t>
        <w:tab/>
        <w:t xml:space="preserve">2817083  </w:t>
        <w:tab/>
        <w:t xml:space="preserve">3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10  </w:t>
        <w:tab/>
        <w:t xml:space="preserve">GENE  </w:t>
        <w:tab/>
        <w:t xml:space="preserve">2819189  </w:t>
        <w:tab/>
        <w:t xml:space="preserve">2820345  </w:t>
        <w:tab/>
        <w:t xml:space="preserve">1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20  </w:t>
        <w:tab/>
        <w:t xml:space="preserve">GENE  </w:t>
        <w:tab/>
        <w:t xml:space="preserve">2821642  </w:t>
        <w:tab/>
        <w:t xml:space="preserve">2824417  </w:t>
        <w:tab/>
        <w:t xml:space="preserve">2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30  </w:t>
        <w:tab/>
        <w:t xml:space="preserve">GENE  </w:t>
        <w:tab/>
        <w:t xml:space="preserve">2827091  </w:t>
        <w:tab/>
        <w:t xml:space="preserve">2829261  </w:t>
        <w:tab/>
        <w:t xml:space="preserve">2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40  </w:t>
        <w:tab/>
        <w:t xml:space="preserve">GENE  </w:t>
        <w:tab/>
        <w:t xml:space="preserve">2832678  </w:t>
        <w:tab/>
        <w:t xml:space="preserve">2838374  </w:t>
        <w:tab/>
        <w:t xml:space="preserve">5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60  </w:t>
        <w:tab/>
        <w:t xml:space="preserve">GENE  </w:t>
        <w:tab/>
        <w:t xml:space="preserve">2842158  </w:t>
        <w:tab/>
        <w:t xml:space="preserve">2846143  </w:t>
        <w:tab/>
        <w:t xml:space="preserve">3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70  </w:t>
        <w:tab/>
        <w:t xml:space="preserve">GENE  </w:t>
        <w:tab/>
        <w:t xml:space="preserve">2846541  </w:t>
        <w:tab/>
        <w:t xml:space="preserve">2846613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80  </w:t>
        <w:tab/>
        <w:t xml:space="preserve">GENE  </w:t>
        <w:tab/>
        <w:t xml:space="preserve">2846960  </w:t>
        <w:tab/>
        <w:t xml:space="preserve">2847786  </w:t>
        <w:tab/>
        <w:t xml:space="preserve">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890  </w:t>
        <w:tab/>
        <w:t xml:space="preserve">GENE  </w:t>
        <w:tab/>
        <w:t xml:space="preserve">2848379  </w:t>
        <w:tab/>
        <w:t xml:space="preserve">2852021  </w:t>
        <w:tab/>
        <w:t xml:space="preserve">3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00  </w:t>
        <w:tab/>
        <w:t xml:space="preserve">GENE  </w:t>
        <w:tab/>
        <w:t xml:space="preserve">2852459  </w:t>
        <w:tab/>
        <w:t xml:space="preserve">2855779  </w:t>
        <w:tab/>
        <w:t xml:space="preserve">3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10  </w:t>
        <w:tab/>
        <w:t xml:space="preserve">GENE  </w:t>
        <w:tab/>
        <w:t xml:space="preserve">2856826  </w:t>
        <w:tab/>
        <w:t xml:space="preserve">2860821  </w:t>
        <w:tab/>
        <w:t xml:space="preserve">3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20  </w:t>
        <w:tab/>
        <w:t xml:space="preserve">GENE  </w:t>
        <w:tab/>
        <w:t xml:space="preserve">2867272  </w:t>
        <w:tab/>
        <w:t xml:space="preserve">2870502  </w:t>
        <w:tab/>
        <w:t xml:space="preserve">3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30  </w:t>
        <w:tab/>
        <w:t xml:space="preserve">GENE  </w:t>
        <w:tab/>
        <w:t xml:space="preserve">2873572  </w:t>
        <w:tab/>
        <w:t xml:space="preserve">2877132  </w:t>
        <w:tab/>
        <w:t xml:space="preserve">3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40  </w:t>
        <w:tab/>
        <w:t xml:space="preserve">GENE  </w:t>
        <w:tab/>
        <w:t xml:space="preserve">2877699  </w:t>
        <w:tab/>
        <w:t xml:space="preserve">2879109  </w:t>
        <w:tab/>
        <w:t xml:space="preserve">1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50  </w:t>
        <w:tab/>
        <w:t xml:space="preserve">GENE  </w:t>
        <w:tab/>
        <w:t xml:space="preserve">2879308  </w:t>
        <w:tab/>
        <w:t xml:space="preserve">287937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60  </w:t>
        <w:tab/>
        <w:t xml:space="preserve">GENE  </w:t>
        <w:tab/>
        <w:t xml:space="preserve">2879703  </w:t>
        <w:tab/>
        <w:t xml:space="preserve">2881882  </w:t>
        <w:tab/>
        <w:t xml:space="preserve">2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70  </w:t>
        <w:tab/>
        <w:t xml:space="preserve">GENE  </w:t>
        <w:tab/>
        <w:t xml:space="preserve">2882553  </w:t>
        <w:tab/>
        <w:t xml:space="preserve">2883963  </w:t>
        <w:tab/>
        <w:t xml:space="preserve">1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80  </w:t>
        <w:tab/>
        <w:t xml:space="preserve">GENE  </w:t>
        <w:tab/>
        <w:t xml:space="preserve">2884430  </w:t>
        <w:tab/>
        <w:t xml:space="preserve">2886622  </w:t>
        <w:tab/>
        <w:t xml:space="preserve">2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8990  </w:t>
        <w:tab/>
        <w:t xml:space="preserve">GENE  </w:t>
        <w:tab/>
        <w:t xml:space="preserve">2888758  </w:t>
        <w:tab/>
        <w:t xml:space="preserve">2890758  </w:t>
        <w:tab/>
        <w:t xml:space="preserve">2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00  </w:t>
        <w:tab/>
        <w:t xml:space="preserve">GENE  </w:t>
        <w:tab/>
        <w:t xml:space="preserve">2891099  </w:t>
        <w:tab/>
        <w:t xml:space="preserve">2895174  </w:t>
        <w:tab/>
        <w:t xml:space="preserve">4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10  </w:t>
        <w:tab/>
        <w:t xml:space="preserve">GENE  </w:t>
        <w:tab/>
        <w:t xml:space="preserve">2895183  </w:t>
        <w:tab/>
        <w:t xml:space="preserve">2899387  </w:t>
        <w:tab/>
        <w:t xml:space="preserve">4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20  </w:t>
        <w:tab/>
        <w:t xml:space="preserve">GENE  </w:t>
        <w:tab/>
        <w:t xml:space="preserve">2900144  </w:t>
        <w:tab/>
        <w:t xml:space="preserve">2904821  </w:t>
        <w:tab/>
        <w:t xml:space="preserve">4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30  </w:t>
        <w:tab/>
        <w:t xml:space="preserve">GENE  </w:t>
        <w:tab/>
        <w:t xml:space="preserve">2908616  </w:t>
        <w:tab/>
        <w:t xml:space="preserve">2909035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40  </w:t>
        <w:tab/>
        <w:t xml:space="preserve">GENE  </w:t>
        <w:tab/>
        <w:t xml:space="preserve">2912367  </w:t>
        <w:tab/>
        <w:t xml:space="preserve">2915179  </w:t>
        <w:tab/>
        <w:t xml:space="preserve">2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50  </w:t>
        <w:tab/>
        <w:t xml:space="preserve">GENE  </w:t>
        <w:tab/>
        <w:t xml:space="preserve">2918036  </w:t>
        <w:tab/>
        <w:t xml:space="preserve">2920863  </w:t>
        <w:tab/>
        <w:t xml:space="preserve">2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60  </w:t>
        <w:tab/>
        <w:t xml:space="preserve">GENE  </w:t>
        <w:tab/>
        <w:t xml:space="preserve">2921440  </w:t>
        <w:tab/>
        <w:t xml:space="preserve">2925259  </w:t>
        <w:tab/>
        <w:t xml:space="preserve">3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70  </w:t>
        <w:tab/>
        <w:t xml:space="preserve">GENE  </w:t>
        <w:tab/>
        <w:t xml:space="preserve">2927708  </w:t>
        <w:tab/>
        <w:t xml:space="preserve">2928943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80  </w:t>
        <w:tab/>
        <w:t xml:space="preserve">GENE  </w:t>
        <w:tab/>
        <w:t xml:space="preserve">2929263  </w:t>
        <w:tab/>
        <w:t xml:space="preserve">2931808  </w:t>
        <w:tab/>
        <w:t xml:space="preserve">2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090  </w:t>
        <w:tab/>
        <w:t xml:space="preserve">GENE  </w:t>
        <w:tab/>
        <w:t xml:space="preserve">2932747  </w:t>
        <w:tab/>
        <w:t xml:space="preserve">2936607  </w:t>
        <w:tab/>
        <w:t xml:space="preserve">3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00  </w:t>
        <w:tab/>
        <w:t xml:space="preserve">GENE  </w:t>
        <w:tab/>
        <w:t xml:space="preserve">2936565  </w:t>
        <w:tab/>
        <w:t xml:space="preserve">2939291  </w:t>
        <w:tab/>
        <w:t xml:space="preserve">2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10  </w:t>
        <w:tab/>
        <w:t xml:space="preserve">GENE  </w:t>
        <w:tab/>
        <w:t xml:space="preserve">2939421  </w:t>
        <w:tab/>
        <w:t xml:space="preserve">293949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30  </w:t>
        <w:tab/>
        <w:t xml:space="preserve">GENE  </w:t>
        <w:tab/>
        <w:t xml:space="preserve">2940067  </w:t>
        <w:tab/>
        <w:t xml:space="preserve">2942221  </w:t>
        <w:tab/>
        <w:t xml:space="preserve">2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40  </w:t>
        <w:tab/>
        <w:t xml:space="preserve">GENE  </w:t>
        <w:tab/>
        <w:t xml:space="preserve">2943169  </w:t>
        <w:tab/>
        <w:t xml:space="preserve">2945944  </w:t>
        <w:tab/>
        <w:t xml:space="preserve">2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50  </w:t>
        <w:tab/>
        <w:t xml:space="preserve">GENE  </w:t>
        <w:tab/>
        <w:t xml:space="preserve">2946252  </w:t>
        <w:tab/>
        <w:t xml:space="preserve">2949163  </w:t>
        <w:tab/>
        <w:t xml:space="preserve">2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55  </w:t>
        <w:tab/>
        <w:t xml:space="preserve">GENE  </w:t>
        <w:tab/>
        <w:t xml:space="preserve">2949680  </w:t>
        <w:tab/>
        <w:t xml:space="preserve">2950995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60  </w:t>
        <w:tab/>
        <w:t xml:space="preserve">GENE  </w:t>
        <w:tab/>
        <w:t xml:space="preserve">2952816  </w:t>
        <w:tab/>
        <w:t xml:space="preserve">2955607  </w:t>
        <w:tab/>
        <w:t xml:space="preserve">2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70  </w:t>
        <w:tab/>
        <w:t xml:space="preserve">GENE  </w:t>
        <w:tab/>
        <w:t xml:space="preserve">2956593  </w:t>
        <w:tab/>
        <w:t xml:space="preserve">2962211  </w:t>
        <w:tab/>
        <w:t xml:space="preserve">5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80  </w:t>
        <w:tab/>
        <w:t xml:space="preserve">GENE  </w:t>
        <w:tab/>
        <w:t xml:space="preserve">2965061  </w:t>
        <w:tab/>
        <w:t xml:space="preserve">2965963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190  </w:t>
        <w:tab/>
        <w:t xml:space="preserve">GENE  </w:t>
        <w:tab/>
        <w:t xml:space="preserve">2966267  </w:t>
        <w:tab/>
        <w:t xml:space="preserve">2971461  </w:t>
        <w:tab/>
        <w:t xml:space="preserve">5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00  </w:t>
        <w:tab/>
        <w:t xml:space="preserve">GENE  </w:t>
        <w:tab/>
        <w:t xml:space="preserve">2971617  </w:t>
        <w:tab/>
        <w:t xml:space="preserve">2972204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10  </w:t>
        <w:tab/>
        <w:t xml:space="preserve">GENE  </w:t>
        <w:tab/>
        <w:t xml:space="preserve">2973038  </w:t>
        <w:tab/>
        <w:t xml:space="preserve">2976733  </w:t>
        <w:tab/>
        <w:t xml:space="preserve">3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20  </w:t>
        <w:tab/>
        <w:t xml:space="preserve">GENE  </w:t>
        <w:tab/>
        <w:t xml:space="preserve">2977956  </w:t>
        <w:tab/>
        <w:t xml:space="preserve">2978972  </w:t>
        <w:tab/>
        <w:t xml:space="preserve">1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30  </w:t>
        <w:tab/>
        <w:t xml:space="preserve">GENE  </w:t>
        <w:tab/>
        <w:t xml:space="preserve">2979548  </w:t>
        <w:tab/>
        <w:t xml:space="preserve">2982567  </w:t>
        <w:tab/>
        <w:t xml:space="preserve">3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40  </w:t>
        <w:tab/>
        <w:t xml:space="preserve">GENE  </w:t>
        <w:tab/>
        <w:t xml:space="preserve">2984885  </w:t>
        <w:tab/>
        <w:t xml:space="preserve">2986068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50  </w:t>
        <w:tab/>
        <w:t xml:space="preserve">GENE  </w:t>
        <w:tab/>
        <w:t xml:space="preserve">2989381  </w:t>
        <w:tab/>
        <w:t xml:space="preserve">2990354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60  </w:t>
        <w:tab/>
        <w:t xml:space="preserve">GENE  </w:t>
        <w:tab/>
        <w:t xml:space="preserve">2993408  </w:t>
        <w:tab/>
        <w:t xml:space="preserve">2993824  </w:t>
        <w:tab/>
        <w:t xml:space="preserve">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70  </w:t>
        <w:tab/>
        <w:t xml:space="preserve">GENE  </w:t>
        <w:tab/>
        <w:t xml:space="preserve">2994510  </w:t>
        <w:tab/>
        <w:t xml:space="preserve">2998109  </w:t>
        <w:tab/>
        <w:t xml:space="preserve">3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80  </w:t>
        <w:tab/>
        <w:t xml:space="preserve">GENE  </w:t>
        <w:tab/>
        <w:t xml:space="preserve">2998163  </w:t>
        <w:tab/>
        <w:t xml:space="preserve">3001298  </w:t>
        <w:tab/>
        <w:t xml:space="preserve">3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290  </w:t>
        <w:tab/>
        <w:t xml:space="preserve">GENE  </w:t>
        <w:tab/>
        <w:t xml:space="preserve">3002031  </w:t>
        <w:tab/>
        <w:t xml:space="preserve">3002252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00  </w:t>
        <w:tab/>
        <w:t xml:space="preserve">GENE  </w:t>
        <w:tab/>
        <w:t xml:space="preserve">3004522  </w:t>
        <w:tab/>
        <w:t xml:space="preserve">3008135  </w:t>
        <w:tab/>
        <w:t xml:space="preserve">3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10  </w:t>
        <w:tab/>
        <w:t xml:space="preserve">GENE  </w:t>
        <w:tab/>
        <w:t xml:space="preserve">3009059  </w:t>
        <w:tab/>
        <w:t xml:space="preserve">3009827  </w:t>
        <w:tab/>
        <w:t xml:space="preserve">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20  </w:t>
        <w:tab/>
        <w:t xml:space="preserve">GENE  </w:t>
        <w:tab/>
        <w:t xml:space="preserve">3010422  </w:t>
        <w:tab/>
        <w:t xml:space="preserve">3012157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30  </w:t>
        <w:tab/>
        <w:t xml:space="preserve">GENE  </w:t>
        <w:tab/>
        <w:t xml:space="preserve">3012793  </w:t>
        <w:tab/>
        <w:t xml:space="preserve">3015065  </w:t>
        <w:tab/>
        <w:t xml:space="preserve">2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40  </w:t>
        <w:tab/>
        <w:t xml:space="preserve">GENE  </w:t>
        <w:tab/>
        <w:t xml:space="preserve">3015390  </w:t>
        <w:tab/>
        <w:t xml:space="preserve">3018150  </w:t>
        <w:tab/>
        <w:t xml:space="preserve">2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50  </w:t>
        <w:tab/>
        <w:t xml:space="preserve">GENE  </w:t>
        <w:tab/>
        <w:t xml:space="preserve">3019823  </w:t>
        <w:tab/>
        <w:t xml:space="preserve">3021445  </w:t>
        <w:tab/>
        <w:t xml:space="preserve">1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60  </w:t>
        <w:tab/>
        <w:t xml:space="preserve">GENE  </w:t>
        <w:tab/>
        <w:t xml:space="preserve">3021806  </w:t>
        <w:tab/>
        <w:t xml:space="preserve">3022372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70  </w:t>
        <w:tab/>
        <w:t xml:space="preserve">GENE  </w:t>
        <w:tab/>
        <w:t xml:space="preserve">3025016  </w:t>
        <w:tab/>
        <w:t xml:space="preserve">3025429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80  </w:t>
        <w:tab/>
        <w:t xml:space="preserve">GENE  </w:t>
        <w:tab/>
        <w:t xml:space="preserve">3026143  </w:t>
        <w:tab/>
        <w:t xml:space="preserve">3029553  </w:t>
        <w:tab/>
        <w:t xml:space="preserve">3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390  </w:t>
        <w:tab/>
        <w:t xml:space="preserve">GENE  </w:t>
        <w:tab/>
        <w:t xml:space="preserve">3031268  </w:t>
        <w:tab/>
        <w:t xml:space="preserve">3033419  </w:t>
        <w:tab/>
        <w:t xml:space="preserve">2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00  </w:t>
        <w:tab/>
        <w:t xml:space="preserve">GENE  </w:t>
        <w:tab/>
        <w:t xml:space="preserve">3033605  </w:t>
        <w:tab/>
        <w:t xml:space="preserve">3035040  </w:t>
        <w:tab/>
        <w:t xml:space="preserve">1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10  </w:t>
        <w:tab/>
        <w:t xml:space="preserve">GENE  </w:t>
        <w:tab/>
        <w:t xml:space="preserve">3035447  </w:t>
        <w:tab/>
        <w:t xml:space="preserve">3037564  </w:t>
        <w:tab/>
        <w:t xml:space="preserve">2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15  </w:t>
        <w:tab/>
        <w:t xml:space="preserve">GENE  </w:t>
        <w:tab/>
        <w:t xml:space="preserve">3037760  </w:t>
        <w:tab/>
        <w:t xml:space="preserve">3038318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20  </w:t>
        <w:tab/>
        <w:t xml:space="preserve">GENE  </w:t>
        <w:tab/>
        <w:t xml:space="preserve">3038466  </w:t>
        <w:tab/>
        <w:t xml:space="preserve">3041808  </w:t>
        <w:tab/>
        <w:t xml:space="preserve">3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30  </w:t>
        <w:tab/>
        <w:t xml:space="preserve">GENE  </w:t>
        <w:tab/>
        <w:t xml:space="preserve">3042139  </w:t>
        <w:tab/>
        <w:t xml:space="preserve">3045249  </w:t>
        <w:tab/>
        <w:t xml:space="preserve">3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40  </w:t>
        <w:tab/>
        <w:t xml:space="preserve">GENE  </w:t>
        <w:tab/>
        <w:t xml:space="preserve">3045517  </w:t>
        <w:tab/>
        <w:t xml:space="preserve">3047397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50  </w:t>
        <w:tab/>
        <w:t xml:space="preserve">GENE  </w:t>
        <w:tab/>
        <w:t xml:space="preserve">3049070  </w:t>
        <w:tab/>
        <w:t xml:space="preserve">3052862  </w:t>
        <w:tab/>
        <w:t xml:space="preserve">3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60  </w:t>
        <w:tab/>
        <w:t xml:space="preserve">GENE  </w:t>
        <w:tab/>
        <w:t xml:space="preserve">3053905  </w:t>
        <w:tab/>
        <w:t xml:space="preserve">3054874  </w:t>
        <w:tab/>
        <w:t xml:space="preserve">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70  </w:t>
        <w:tab/>
        <w:t xml:space="preserve">GENE  </w:t>
        <w:tab/>
        <w:t xml:space="preserve">3054594  </w:t>
        <w:tab/>
        <w:t xml:space="preserve">3056935  </w:t>
        <w:tab/>
        <w:t xml:space="preserve">2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80  </w:t>
        <w:tab/>
        <w:t xml:space="preserve">GENE  </w:t>
        <w:tab/>
        <w:t xml:space="preserve">3057816  </w:t>
        <w:tab/>
        <w:t xml:space="preserve">3060723  </w:t>
        <w:tab/>
        <w:t xml:space="preserve">2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490  </w:t>
        <w:tab/>
        <w:t xml:space="preserve">GENE  </w:t>
        <w:tab/>
        <w:t xml:space="preserve">3064134  </w:t>
        <w:tab/>
        <w:t xml:space="preserve">3065937  </w:t>
        <w:tab/>
        <w:t xml:space="preserve">1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00  </w:t>
        <w:tab/>
        <w:t xml:space="preserve">GENE  </w:t>
        <w:tab/>
        <w:t xml:space="preserve">3066757  </w:t>
        <w:tab/>
        <w:t xml:space="preserve">3068544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10  </w:t>
        <w:tab/>
        <w:t xml:space="preserve">GENE  </w:t>
        <w:tab/>
        <w:t xml:space="preserve">3069352  </w:t>
        <w:tab/>
        <w:t xml:space="preserve">3070875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20  </w:t>
        <w:tab/>
        <w:t xml:space="preserve">GENE  </w:t>
        <w:tab/>
        <w:t xml:space="preserve">3071056  </w:t>
        <w:tab/>
        <w:t xml:space="preserve">3072054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30  </w:t>
        <w:tab/>
        <w:t xml:space="preserve">GENE  </w:t>
        <w:tab/>
        <w:t xml:space="preserve">3076713  </w:t>
        <w:tab/>
        <w:t xml:space="preserve">3079503  </w:t>
        <w:tab/>
        <w:t xml:space="preserve">2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40  </w:t>
        <w:tab/>
        <w:t xml:space="preserve">GENE  </w:t>
        <w:tab/>
        <w:t xml:space="preserve">3086337  </w:t>
        <w:tab/>
        <w:t xml:space="preserve">3088077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50  </w:t>
        <w:tab/>
        <w:t xml:space="preserve">GENE  </w:t>
        <w:tab/>
        <w:t xml:space="preserve">3089737  </w:t>
        <w:tab/>
        <w:t xml:space="preserve">3092183  </w:t>
        <w:tab/>
        <w:t xml:space="preserve">2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60  </w:t>
        <w:tab/>
        <w:t xml:space="preserve">GENE  </w:t>
        <w:tab/>
        <w:t xml:space="preserve">3093849  </w:t>
        <w:tab/>
        <w:t xml:space="preserve">3094827  </w:t>
        <w:tab/>
        <w:t xml:space="preserve">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70  </w:t>
        <w:tab/>
        <w:t xml:space="preserve">GENE  </w:t>
        <w:tab/>
        <w:t xml:space="preserve">3095302  </w:t>
        <w:tab/>
        <w:t xml:space="preserve">3100270  </w:t>
        <w:tab/>
        <w:t xml:space="preserve">4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75  </w:t>
        <w:tab/>
        <w:t xml:space="preserve">GENE  </w:t>
        <w:tab/>
        <w:t xml:space="preserve">3101675  </w:t>
        <w:tab/>
        <w:t xml:space="preserve">3102929  </w:t>
        <w:tab/>
        <w:t xml:space="preserve">1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80  </w:t>
        <w:tab/>
        <w:t xml:space="preserve">GENE  </w:t>
        <w:tab/>
        <w:t xml:space="preserve">3104661  </w:t>
        <w:tab/>
        <w:t xml:space="preserve">3106096  </w:t>
        <w:tab/>
        <w:t xml:space="preserve">1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590  </w:t>
        <w:tab/>
        <w:t xml:space="preserve">GENE  </w:t>
        <w:tab/>
        <w:t xml:space="preserve">3106539  </w:t>
        <w:tab/>
        <w:t xml:space="preserve">3107759  </w:t>
        <w:tab/>
        <w:t xml:space="preserve">1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00  </w:t>
        <w:tab/>
        <w:t xml:space="preserve">GENE  </w:t>
        <w:tab/>
        <w:t xml:space="preserve">3108621  </w:t>
        <w:tab/>
        <w:t xml:space="preserve">3111322  </w:t>
        <w:tab/>
        <w:t xml:space="preserve">2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10  </w:t>
        <w:tab/>
        <w:t xml:space="preserve">GENE  </w:t>
        <w:tab/>
        <w:t xml:space="preserve">3111793  </w:t>
        <w:tab/>
        <w:t xml:space="preserve">3112641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20  </w:t>
        <w:tab/>
        <w:t xml:space="preserve">GENE  </w:t>
        <w:tab/>
        <w:t xml:space="preserve">3113205  </w:t>
        <w:tab/>
        <w:t xml:space="preserve">3116459  </w:t>
        <w:tab/>
        <w:t xml:space="preserve">3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30  </w:t>
        <w:tab/>
        <w:t xml:space="preserve">GENE  </w:t>
        <w:tab/>
        <w:t xml:space="preserve">3118229  </w:t>
        <w:tab/>
        <w:t xml:space="preserve">3119616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40  </w:t>
        <w:tab/>
        <w:t xml:space="preserve">GENE  </w:t>
        <w:tab/>
        <w:t xml:space="preserve">3119927  </w:t>
        <w:tab/>
        <w:t xml:space="preserve">3122528  </w:t>
        <w:tab/>
        <w:t xml:space="preserve">2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50  </w:t>
        <w:tab/>
        <w:t xml:space="preserve">GENE  </w:t>
        <w:tab/>
        <w:t xml:space="preserve">3125982  </w:t>
        <w:tab/>
        <w:t xml:space="preserve">3127130  </w:t>
        <w:tab/>
        <w:t xml:space="preserve">1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60  </w:t>
        <w:tab/>
        <w:t xml:space="preserve">GENE  </w:t>
        <w:tab/>
        <w:t xml:space="preserve">3127811  </w:t>
        <w:tab/>
        <w:t xml:space="preserve">3129185  </w:t>
        <w:tab/>
        <w:t xml:space="preserve">1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70  </w:t>
        <w:tab/>
        <w:t xml:space="preserve">GENE  </w:t>
        <w:tab/>
        <w:t xml:space="preserve">3129293  </w:t>
        <w:tab/>
        <w:t xml:space="preserve">3131038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80  </w:t>
        <w:tab/>
        <w:t xml:space="preserve">GENE  </w:t>
        <w:tab/>
        <w:t xml:space="preserve">3134111  </w:t>
        <w:tab/>
        <w:t xml:space="preserve">3135934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690  </w:t>
        <w:tab/>
        <w:t xml:space="preserve">GENE  </w:t>
        <w:tab/>
        <w:t xml:space="preserve">3136283  </w:t>
        <w:tab/>
        <w:t xml:space="preserve">3137475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00  </w:t>
        <w:tab/>
        <w:t xml:space="preserve">GENE  </w:t>
        <w:tab/>
        <w:t xml:space="preserve">3137772  </w:t>
        <w:tab/>
        <w:t xml:space="preserve">3140238  </w:t>
        <w:tab/>
        <w:t xml:space="preserve">2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10  </w:t>
        <w:tab/>
        <w:t xml:space="preserve">GENE  </w:t>
        <w:tab/>
        <w:t xml:space="preserve">3141123  </w:t>
        <w:tab/>
        <w:t xml:space="preserve">3144236  </w:t>
        <w:tab/>
        <w:t xml:space="preserve">3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20  </w:t>
        <w:tab/>
        <w:t xml:space="preserve">GENE  </w:t>
        <w:tab/>
        <w:t xml:space="preserve">3144442  </w:t>
        <w:tab/>
        <w:t xml:space="preserve">3147285  </w:t>
        <w:tab/>
        <w:t xml:space="preserve">2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30  </w:t>
        <w:tab/>
        <w:t xml:space="preserve">GENE  </w:t>
        <w:tab/>
        <w:t xml:space="preserve">3148021  </w:t>
        <w:tab/>
        <w:t xml:space="preserve">3153726  </w:t>
        <w:tab/>
        <w:t xml:space="preserve">5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40  </w:t>
        <w:tab/>
        <w:t xml:space="preserve">GENE  </w:t>
        <w:tab/>
        <w:t xml:space="preserve">3154562  </w:t>
        <w:tab/>
        <w:t xml:space="preserve">3156261  </w:t>
        <w:tab/>
        <w:t xml:space="preserve">1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50  </w:t>
        <w:tab/>
        <w:t xml:space="preserve">GENE  </w:t>
        <w:tab/>
        <w:t xml:space="preserve">3157505  </w:t>
        <w:tab/>
        <w:t xml:space="preserve">3159148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60  </w:t>
        <w:tab/>
        <w:t xml:space="preserve">GENE  </w:t>
        <w:tab/>
        <w:t xml:space="preserve">3159148  </w:t>
        <w:tab/>
        <w:t xml:space="preserve">3161659  </w:t>
        <w:tab/>
        <w:t xml:space="preserve">2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70  </w:t>
        <w:tab/>
        <w:t xml:space="preserve">GENE  </w:t>
        <w:tab/>
        <w:t xml:space="preserve">3161923  </w:t>
        <w:tab/>
        <w:t xml:space="preserve">3165315  </w:t>
        <w:tab/>
        <w:t xml:space="preserve">3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80  </w:t>
        <w:tab/>
        <w:t xml:space="preserve">GENE  </w:t>
        <w:tab/>
        <w:t xml:space="preserve">3165397  </w:t>
        <w:tab/>
        <w:t xml:space="preserve">3167873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90  </w:t>
        <w:tab/>
        <w:t xml:space="preserve">GENE  </w:t>
        <w:tab/>
        <w:t xml:space="preserve">3168572  </w:t>
        <w:tab/>
        <w:t xml:space="preserve">3169950  </w:t>
        <w:tab/>
        <w:t xml:space="preserve">1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795  </w:t>
        <w:tab/>
        <w:t xml:space="preserve">GENE  </w:t>
        <w:tab/>
        <w:t xml:space="preserve">3173559  </w:t>
        <w:tab/>
        <w:t xml:space="preserve">3176857  </w:t>
        <w:tab/>
        <w:t xml:space="preserve">3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00  </w:t>
        <w:tab/>
        <w:t xml:space="preserve">GENE  </w:t>
        <w:tab/>
        <w:t xml:space="preserve">3177049  </w:t>
        <w:tab/>
        <w:t xml:space="preserve">3180340  </w:t>
        <w:tab/>
        <w:t xml:space="preserve">3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10  </w:t>
        <w:tab/>
        <w:t xml:space="preserve">GENE  </w:t>
        <w:tab/>
        <w:t xml:space="preserve">3181385  </w:t>
        <w:tab/>
        <w:t xml:space="preserve">3182834  </w:t>
        <w:tab/>
        <w:t xml:space="preserve">1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15  </w:t>
        <w:tab/>
        <w:t xml:space="preserve">GENE  </w:t>
        <w:tab/>
        <w:t xml:space="preserve">3189394  </w:t>
        <w:tab/>
        <w:t xml:space="preserve">3190216  </w:t>
        <w:tab/>
        <w:t xml:space="preserve">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20  </w:t>
        <w:tab/>
        <w:t xml:space="preserve">GENE  </w:t>
        <w:tab/>
        <w:t xml:space="preserve">3190598  </w:t>
        <w:tab/>
        <w:t xml:space="preserve">3192418  </w:t>
        <w:tab/>
        <w:t xml:space="preserve">1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30  </w:t>
        <w:tab/>
        <w:t xml:space="preserve">GENE  </w:t>
        <w:tab/>
        <w:t xml:space="preserve">3192685  </w:t>
        <w:tab/>
        <w:t xml:space="preserve">3194989  </w:t>
        <w:tab/>
        <w:t xml:space="preserve">2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40  </w:t>
        <w:tab/>
        <w:t xml:space="preserve">GENE  </w:t>
        <w:tab/>
        <w:t xml:space="preserve">3195924  </w:t>
        <w:tab/>
        <w:t xml:space="preserve">3199528  </w:t>
        <w:tab/>
        <w:t xml:space="preserve">3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50  </w:t>
        <w:tab/>
        <w:t xml:space="preserve">GENE  </w:t>
        <w:tab/>
        <w:t xml:space="preserve">3201852  </w:t>
        <w:tab/>
        <w:t xml:space="preserve">3203879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60  </w:t>
        <w:tab/>
        <w:t xml:space="preserve">GENE  </w:t>
        <w:tab/>
        <w:t xml:space="preserve">3204140  </w:t>
        <w:tab/>
        <w:t xml:space="preserve">3205291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70  </w:t>
        <w:tab/>
        <w:t xml:space="preserve">GENE  </w:t>
        <w:tab/>
        <w:t xml:space="preserve">3205809  </w:t>
        <w:tab/>
        <w:t xml:space="preserve">3208595  </w:t>
        <w:tab/>
        <w:t xml:space="preserve">2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80  </w:t>
        <w:tab/>
        <w:t xml:space="preserve">GENE  </w:t>
        <w:tab/>
        <w:t xml:space="preserve">3208832  </w:t>
        <w:tab/>
        <w:t xml:space="preserve">3211657  </w:t>
        <w:tab/>
        <w:t xml:space="preserve">2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890  </w:t>
        <w:tab/>
        <w:t xml:space="preserve">GENE  </w:t>
        <w:tab/>
        <w:t xml:space="preserve">3215095  </w:t>
        <w:tab/>
        <w:t xml:space="preserve">3217545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00  </w:t>
        <w:tab/>
        <w:t xml:space="preserve">GENE  </w:t>
        <w:tab/>
        <w:t xml:space="preserve">3218137  </w:t>
        <w:tab/>
        <w:t xml:space="preserve">3219933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10  </w:t>
        <w:tab/>
        <w:t xml:space="preserve">GENE  </w:t>
        <w:tab/>
        <w:t xml:space="preserve">3220155  </w:t>
        <w:tab/>
        <w:t xml:space="preserve">3223662  </w:t>
        <w:tab/>
        <w:t xml:space="preserve">3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20  </w:t>
        <w:tab/>
        <w:t xml:space="preserve">GENE  </w:t>
        <w:tab/>
        <w:t xml:space="preserve">3224689  </w:t>
        <w:tab/>
        <w:t xml:space="preserve">3227052  </w:t>
        <w:tab/>
        <w:t xml:space="preserve">2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30  </w:t>
        <w:tab/>
        <w:t xml:space="preserve">GENE  </w:t>
        <w:tab/>
        <w:t xml:space="preserve">3227494  </w:t>
        <w:tab/>
        <w:t xml:space="preserve">3230047  </w:t>
        <w:tab/>
        <w:t xml:space="preserve">2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40  </w:t>
        <w:tab/>
        <w:t xml:space="preserve">GENE  </w:t>
        <w:tab/>
        <w:t xml:space="preserve">3237228  </w:t>
        <w:tab/>
        <w:t xml:space="preserve">3239266  </w:t>
        <w:tab/>
        <w:t xml:space="preserve">2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50  </w:t>
        <w:tab/>
        <w:t xml:space="preserve">GENE  </w:t>
        <w:tab/>
        <w:t xml:space="preserve">3240853  </w:t>
        <w:tab/>
        <w:t xml:space="preserve">3241545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60  </w:t>
        <w:tab/>
        <w:t xml:space="preserve">GENE  </w:t>
        <w:tab/>
        <w:t xml:space="preserve">3244262  </w:t>
        <w:tab/>
        <w:t xml:space="preserve">3246722  </w:t>
        <w:tab/>
        <w:t xml:space="preserve">2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70  </w:t>
        <w:tab/>
        <w:t xml:space="preserve">GENE  </w:t>
        <w:tab/>
        <w:t xml:space="preserve">3252412  </w:t>
        <w:tab/>
        <w:t xml:space="preserve">3255697  </w:t>
        <w:tab/>
        <w:t xml:space="preserve">3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80  </w:t>
        <w:tab/>
        <w:t xml:space="preserve">GENE  </w:t>
        <w:tab/>
        <w:t xml:space="preserve">3256545  </w:t>
        <w:tab/>
        <w:t xml:space="preserve">3259021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09990  </w:t>
        <w:tab/>
        <w:t xml:space="preserve">GENE  </w:t>
        <w:tab/>
        <w:t xml:space="preserve">3260664  </w:t>
        <w:tab/>
        <w:t xml:space="preserve">3261524  </w:t>
        <w:tab/>
        <w:t xml:space="preserve">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00  </w:t>
        <w:tab/>
        <w:t xml:space="preserve">GENE  </w:t>
        <w:tab/>
        <w:t xml:space="preserve">3263881  </w:t>
        <w:tab/>
        <w:t xml:space="preserve">3264792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10  </w:t>
        <w:tab/>
        <w:t xml:space="preserve">GENE  </w:t>
        <w:tab/>
        <w:t xml:space="preserve">3265980  </w:t>
        <w:tab/>
        <w:t xml:space="preserve">3268730  </w:t>
        <w:tab/>
        <w:t xml:space="preserve">27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20  </w:t>
        <w:tab/>
        <w:t xml:space="preserve">GENE  </w:t>
        <w:tab/>
        <w:t xml:space="preserve">3269618  </w:t>
        <w:tab/>
        <w:t xml:space="preserve">3271930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30  </w:t>
        <w:tab/>
        <w:t xml:space="preserve">GENE  </w:t>
        <w:tab/>
        <w:t xml:space="preserve">3273865  </w:t>
        <w:tab/>
        <w:t xml:space="preserve">3275841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40  </w:t>
        <w:tab/>
        <w:t xml:space="preserve">GENE  </w:t>
        <w:tab/>
        <w:t xml:space="preserve">3275895  </w:t>
        <w:tab/>
        <w:t xml:space="preserve">3278599  </w:t>
        <w:tab/>
        <w:t xml:space="preserve">2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50  </w:t>
        <w:tab/>
        <w:t xml:space="preserve">GENE  </w:t>
        <w:tab/>
        <w:t xml:space="preserve">3279274  </w:t>
        <w:tab/>
        <w:t xml:space="preserve">3283448  </w:t>
        <w:tab/>
        <w:t xml:space="preserve">4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60  </w:t>
        <w:tab/>
        <w:t xml:space="preserve">GENE  </w:t>
        <w:tab/>
        <w:t xml:space="preserve">3284242  </w:t>
        <w:tab/>
        <w:t xml:space="preserve">3287109  </w:t>
        <w:tab/>
        <w:t xml:space="preserve">2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70  </w:t>
        <w:tab/>
        <w:t xml:space="preserve">GENE  </w:t>
        <w:tab/>
        <w:t xml:space="preserve">3288259  </w:t>
        <w:tab/>
        <w:t xml:space="preserve">3290196  </w:t>
        <w:tab/>
        <w:t xml:space="preserve">1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80  </w:t>
        <w:tab/>
        <w:t xml:space="preserve">GENE  </w:t>
        <w:tab/>
        <w:t xml:space="preserve">3290576  </w:t>
        <w:tab/>
        <w:t xml:space="preserve">3292934  </w:t>
        <w:tab/>
        <w:t xml:space="preserve">2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090  </w:t>
        <w:tab/>
        <w:t xml:space="preserve">GENE  </w:t>
        <w:tab/>
        <w:t xml:space="preserve">3294095  </w:t>
        <w:tab/>
        <w:t xml:space="preserve">3295275  </w:t>
        <w:tab/>
        <w:t xml:space="preserve">1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00  </w:t>
        <w:tab/>
        <w:t xml:space="preserve">GENE  </w:t>
        <w:tab/>
        <w:t xml:space="preserve">3300298  </w:t>
        <w:tab/>
        <w:t xml:space="preserve">3301535  </w:t>
        <w:tab/>
        <w:t xml:space="preserve">1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10  </w:t>
        <w:tab/>
        <w:t xml:space="preserve">GENE  </w:t>
        <w:tab/>
        <w:t xml:space="preserve">3302743  </w:t>
        <w:tab/>
        <w:t xml:space="preserve">3303942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20  </w:t>
        <w:tab/>
        <w:t xml:space="preserve">GENE  </w:t>
        <w:tab/>
        <w:t xml:space="preserve">3304337  </w:t>
        <w:tab/>
        <w:t xml:space="preserve">3305988  </w:t>
        <w:tab/>
        <w:t xml:space="preserve">1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30  </w:t>
        <w:tab/>
        <w:t xml:space="preserve">GENE  </w:t>
        <w:tab/>
        <w:t xml:space="preserve">3311102  </w:t>
        <w:tab/>
        <w:t xml:space="preserve">3322160  </w:t>
        <w:tab/>
        <w:t xml:space="preserve">1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40  </w:t>
        <w:tab/>
        <w:t xml:space="preserve">GENE  </w:t>
        <w:tab/>
        <w:t xml:space="preserve">3322862  </w:t>
        <w:tab/>
        <w:t xml:space="preserve">3323552  </w:t>
        <w:tab/>
        <w:t xml:space="preserve">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50  </w:t>
        <w:tab/>
        <w:t xml:space="preserve">GENE  </w:t>
        <w:tab/>
        <w:t xml:space="preserve">3325984  </w:t>
        <w:tab/>
        <w:t xml:space="preserve">3327605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60  </w:t>
        <w:tab/>
        <w:t xml:space="preserve">GENE  </w:t>
        <w:tab/>
        <w:t xml:space="preserve">3329558  </w:t>
        <w:tab/>
        <w:t xml:space="preserve">3333247  </w:t>
        <w:tab/>
        <w:t xml:space="preserve">3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70  </w:t>
        <w:tab/>
        <w:t xml:space="preserve">GENE  </w:t>
        <w:tab/>
        <w:t xml:space="preserve">3333929  </w:t>
        <w:tab/>
        <w:t xml:space="preserve">3337495  </w:t>
        <w:tab/>
        <w:t xml:space="preserve">3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80  </w:t>
        <w:tab/>
        <w:t xml:space="preserve">GENE  </w:t>
        <w:tab/>
        <w:t xml:space="preserve">3338307  </w:t>
        <w:tab/>
        <w:t xml:space="preserve">3341575  </w:t>
        <w:tab/>
        <w:t xml:space="preserve">3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190  </w:t>
        <w:tab/>
        <w:t xml:space="preserve">GENE  </w:t>
        <w:tab/>
        <w:t xml:space="preserve">3343769  </w:t>
        <w:tab/>
        <w:t xml:space="preserve">3345595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00  </w:t>
        <w:tab/>
        <w:t xml:space="preserve">GENE  </w:t>
        <w:tab/>
        <w:t xml:space="preserve">3346455  </w:t>
        <w:tab/>
        <w:t xml:space="preserve">3347851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10  </w:t>
        <w:tab/>
        <w:t xml:space="preserve">GENE  </w:t>
        <w:tab/>
        <w:t xml:space="preserve">3349230  </w:t>
        <w:tab/>
        <w:t xml:space="preserve">3351061  </w:t>
        <w:tab/>
        <w:t xml:space="preserve">1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20  </w:t>
        <w:tab/>
        <w:t xml:space="preserve">GENE  </w:t>
        <w:tab/>
        <w:t xml:space="preserve">3352163  </w:t>
        <w:tab/>
        <w:t xml:space="preserve">3354694  </w:t>
        <w:tab/>
        <w:t xml:space="preserve">2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30  </w:t>
        <w:tab/>
        <w:t xml:space="preserve">GENE  </w:t>
        <w:tab/>
        <w:t xml:space="preserve">3355574  </w:t>
        <w:tab/>
        <w:t xml:space="preserve">3356351  </w:t>
        <w:tab/>
        <w:t xml:space="preserve">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40  </w:t>
        <w:tab/>
        <w:t xml:space="preserve">GENE  </w:t>
        <w:tab/>
        <w:t xml:space="preserve">3356686  </w:t>
        <w:tab/>
        <w:t xml:space="preserve">3359842  </w:t>
        <w:tab/>
        <w:t xml:space="preserve">3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50  </w:t>
        <w:tab/>
        <w:t xml:space="preserve">GENE  </w:t>
        <w:tab/>
        <w:t xml:space="preserve">3360091  </w:t>
        <w:tab/>
        <w:t xml:space="preserve">3360512  </w:t>
        <w:tab/>
        <w:t xml:space="preserve">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60  </w:t>
        <w:tab/>
        <w:t xml:space="preserve">GENE  </w:t>
        <w:tab/>
        <w:t xml:space="preserve">3360530  </w:t>
        <w:tab/>
        <w:t xml:space="preserve">3361209  </w:t>
        <w:tab/>
        <w:t xml:space="preserve">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70  </w:t>
        <w:tab/>
        <w:t xml:space="preserve">GENE  </w:t>
        <w:tab/>
        <w:t xml:space="preserve">3363539  </w:t>
        <w:tab/>
        <w:t xml:space="preserve">3366492  </w:t>
        <w:tab/>
        <w:t xml:space="preserve">2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80  </w:t>
        <w:tab/>
        <w:t xml:space="preserve">GENE  </w:t>
        <w:tab/>
        <w:t xml:space="preserve">3366799  </w:t>
        <w:tab/>
        <w:t xml:space="preserve">3368743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290  </w:t>
        <w:tab/>
        <w:t xml:space="preserve">GENE  </w:t>
        <w:tab/>
        <w:t xml:space="preserve">3370573  </w:t>
        <w:tab/>
        <w:t xml:space="preserve">3377356  </w:t>
        <w:tab/>
        <w:t xml:space="preserve">6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00  </w:t>
        <w:tab/>
        <w:t xml:space="preserve">GENE  </w:t>
        <w:tab/>
        <w:t xml:space="preserve">3378146  </w:t>
        <w:tab/>
        <w:t xml:space="preserve">3380230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10  </w:t>
        <w:tab/>
        <w:t xml:space="preserve">GENE  </w:t>
        <w:tab/>
        <w:t xml:space="preserve">3381619  </w:t>
        <w:tab/>
        <w:t xml:space="preserve">3383918  </w:t>
        <w:tab/>
        <w:t xml:space="preserve">2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20  </w:t>
        <w:tab/>
        <w:t xml:space="preserve">GENE  </w:t>
        <w:tab/>
        <w:t xml:space="preserve">3384168  </w:t>
        <w:tab/>
        <w:t xml:space="preserve">3388377  </w:t>
        <w:tab/>
        <w:t xml:space="preserve">4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30  </w:t>
        <w:tab/>
        <w:t xml:space="preserve">GENE  </w:t>
        <w:tab/>
        <w:t xml:space="preserve">3388751  </w:t>
        <w:tab/>
        <w:t xml:space="preserve">3390154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40  </w:t>
        <w:tab/>
        <w:t xml:space="preserve">GENE  </w:t>
        <w:tab/>
        <w:t xml:space="preserve">3390326  </w:t>
        <w:tab/>
        <w:t xml:space="preserve">3392528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50  </w:t>
        <w:tab/>
        <w:t xml:space="preserve">GENE  </w:t>
        <w:tab/>
        <w:t xml:space="preserve">3393476  </w:t>
        <w:tab/>
        <w:t xml:space="preserve">3395009  </w:t>
        <w:tab/>
        <w:t xml:space="preserve">1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60  </w:t>
        <w:tab/>
        <w:t xml:space="preserve">GENE  </w:t>
        <w:tab/>
        <w:t xml:space="preserve">3395742  </w:t>
        <w:tab/>
        <w:t xml:space="preserve">3396810  </w:t>
        <w:tab/>
        <w:t xml:space="preserve">1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70  </w:t>
        <w:tab/>
        <w:t xml:space="preserve">GENE  </w:t>
        <w:tab/>
        <w:t xml:space="preserve">3397278  </w:t>
        <w:tab/>
        <w:t xml:space="preserve">3398276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80  </w:t>
        <w:tab/>
        <w:t xml:space="preserve">GENE  </w:t>
        <w:tab/>
        <w:t xml:space="preserve">3400609  </w:t>
        <w:tab/>
        <w:t xml:space="preserve">3402261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85  </w:t>
        <w:tab/>
        <w:t xml:space="preserve">GENE  </w:t>
        <w:tab/>
        <w:t xml:space="preserve">3403227  </w:t>
        <w:tab/>
        <w:t xml:space="preserve">3405859  </w:t>
        <w:tab/>
        <w:t xml:space="preserve">2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390  </w:t>
        <w:tab/>
        <w:t xml:space="preserve">GENE  </w:t>
        <w:tab/>
        <w:t xml:space="preserve">3407047  </w:t>
        <w:tab/>
        <w:t xml:space="preserve">3412048  </w:t>
        <w:tab/>
        <w:t xml:space="preserve">5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00  </w:t>
        <w:tab/>
        <w:t xml:space="preserve">GENE  </w:t>
        <w:tab/>
        <w:t xml:space="preserve">3414872  </w:t>
        <w:tab/>
        <w:t xml:space="preserve">3416361  </w:t>
        <w:tab/>
        <w:t xml:space="preserve">1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10  </w:t>
        <w:tab/>
        <w:t xml:space="preserve">GENE  </w:t>
        <w:tab/>
        <w:t xml:space="preserve">3416809  </w:t>
        <w:tab/>
        <w:t xml:space="preserve">3419533  </w:t>
        <w:tab/>
        <w:t xml:space="preserve">2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20  </w:t>
        <w:tab/>
        <w:t xml:space="preserve">GENE  </w:t>
        <w:tab/>
        <w:t xml:space="preserve">3426980  </w:t>
        <w:tab/>
        <w:t xml:space="preserve">3427460  </w:t>
        <w:tab/>
        <w:t xml:space="preserve">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30  </w:t>
        <w:tab/>
        <w:t xml:space="preserve">GENE  </w:t>
        <w:tab/>
        <w:t xml:space="preserve">3428489  </w:t>
        <w:tab/>
        <w:t xml:space="preserve">3430559  </w:t>
        <w:tab/>
        <w:t xml:space="preserve">2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40  </w:t>
        <w:tab/>
        <w:t xml:space="preserve">GENE  </w:t>
        <w:tab/>
        <w:t xml:space="preserve">3431188  </w:t>
        <w:tab/>
        <w:t xml:space="preserve">343125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50  </w:t>
        <w:tab/>
        <w:t xml:space="preserve">GENE  </w:t>
        <w:tab/>
        <w:t xml:space="preserve">3432163  </w:t>
        <w:tab/>
        <w:t xml:space="preserve">3438315  </w:t>
        <w:tab/>
        <w:t xml:space="preserve">6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60  </w:t>
        <w:tab/>
        <w:t xml:space="preserve">GENE  </w:t>
        <w:tab/>
        <w:t xml:space="preserve">3430625  </w:t>
        <w:tab/>
        <w:t xml:space="preserve">3440026  </w:t>
        <w:tab/>
        <w:t xml:space="preserve">9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70  </w:t>
        <w:tab/>
        <w:t xml:space="preserve">GENE  </w:t>
        <w:tab/>
        <w:t xml:space="preserve">3442386  </w:t>
        <w:tab/>
        <w:t xml:space="preserve">3443960  </w:t>
        <w:tab/>
        <w:t xml:space="preserve">1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80  </w:t>
        <w:tab/>
        <w:t xml:space="preserve">GENE  </w:t>
        <w:tab/>
        <w:t xml:space="preserve">3449694  </w:t>
        <w:tab/>
        <w:t xml:space="preserve">3450591  </w:t>
        <w:tab/>
        <w:t xml:space="preserve">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490  </w:t>
        <w:tab/>
        <w:t xml:space="preserve">GENE  </w:t>
        <w:tab/>
        <w:t xml:space="preserve">3453592  </w:t>
        <w:tab/>
        <w:t xml:space="preserve">3460044  </w:t>
        <w:tab/>
        <w:t xml:space="preserve">6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00  </w:t>
        <w:tab/>
        <w:t xml:space="preserve">GENE  </w:t>
        <w:tab/>
        <w:t xml:space="preserve">3460010  </w:t>
        <w:tab/>
        <w:t xml:space="preserve">3461378  </w:t>
        <w:tab/>
        <w:t xml:space="preserve">1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10  </w:t>
        <w:tab/>
        <w:t xml:space="preserve">GENE  </w:t>
        <w:tab/>
        <w:t xml:space="preserve">3461642  </w:t>
        <w:tab/>
        <w:t xml:space="preserve">3465789  </w:t>
        <w:tab/>
        <w:t xml:space="preserve">4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20  </w:t>
        <w:tab/>
        <w:t xml:space="preserve">GENE  </w:t>
        <w:tab/>
        <w:t xml:space="preserve">3465967  </w:t>
        <w:tab/>
        <w:t xml:space="preserve">3469251  </w:t>
        <w:tab/>
        <w:t xml:space="preserve">3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22  </w:t>
        <w:tab/>
        <w:t xml:space="preserve">GENE  </w:t>
        <w:tab/>
        <w:t xml:space="preserve">3469639  </w:t>
        <w:tab/>
        <w:t xml:space="preserve">3471482  </w:t>
        <w:tab/>
        <w:t xml:space="preserve">1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30  </w:t>
        <w:tab/>
        <w:t xml:space="preserve">GENE  </w:t>
        <w:tab/>
        <w:t xml:space="preserve">3471808  </w:t>
        <w:tab/>
        <w:t xml:space="preserve">3472580  </w:t>
        <w:tab/>
        <w:t xml:space="preserve">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40  </w:t>
        <w:tab/>
        <w:t xml:space="preserve">GENE  </w:t>
        <w:tab/>
        <w:t xml:space="preserve">3475027  </w:t>
        <w:tab/>
        <w:t xml:space="preserve">3477759  </w:t>
        <w:tab/>
        <w:t xml:space="preserve">2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50  </w:t>
        <w:tab/>
        <w:t xml:space="preserve">GENE  </w:t>
        <w:tab/>
        <w:t xml:space="preserve">3479161  </w:t>
        <w:tab/>
        <w:t xml:space="preserve">3480971  </w:t>
        <w:tab/>
        <w:t xml:space="preserve">1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60  </w:t>
        <w:tab/>
        <w:t xml:space="preserve">GENE  </w:t>
        <w:tab/>
        <w:t xml:space="preserve">3484616  </w:t>
        <w:tab/>
        <w:t xml:space="preserve">3486709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70  </w:t>
        <w:tab/>
        <w:t xml:space="preserve">GENE  </w:t>
        <w:tab/>
        <w:t xml:space="preserve">3487642  </w:t>
        <w:tab/>
        <w:t xml:space="preserve">3491105  </w:t>
        <w:tab/>
        <w:t xml:space="preserve">3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80  </w:t>
        <w:tab/>
        <w:t xml:space="preserve">GENE  </w:t>
        <w:tab/>
        <w:t xml:space="preserve">3491818  </w:t>
        <w:tab/>
        <w:t xml:space="preserve">3493668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85  </w:t>
        <w:tab/>
        <w:t xml:space="preserve">GENE  </w:t>
        <w:tab/>
        <w:t xml:space="preserve">3493960  </w:t>
        <w:tab/>
        <w:t xml:space="preserve">3495138  </w:t>
        <w:tab/>
        <w:t xml:space="preserve">1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590  </w:t>
        <w:tab/>
        <w:t xml:space="preserve">GENE  </w:t>
        <w:tab/>
        <w:t xml:space="preserve">3502047  </w:t>
        <w:tab/>
        <w:t xml:space="preserve">3503460  </w:t>
        <w:tab/>
        <w:t xml:space="preserve">1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00  </w:t>
        <w:tab/>
        <w:t xml:space="preserve">GENE  </w:t>
        <w:tab/>
        <w:t xml:space="preserve">3503768  </w:t>
        <w:tab/>
        <w:t xml:space="preserve">3505395  </w:t>
        <w:tab/>
        <w:t xml:space="preserve">1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10  </w:t>
        <w:tab/>
        <w:t xml:space="preserve">GENE  </w:t>
        <w:tab/>
        <w:t xml:space="preserve">3506466  </w:t>
        <w:tab/>
        <w:t xml:space="preserve">3508607  </w:t>
        <w:tab/>
        <w:t xml:space="preserve">2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20  </w:t>
        <w:tab/>
        <w:t xml:space="preserve">GENE  </w:t>
        <w:tab/>
        <w:t xml:space="preserve">3509004  </w:t>
        <w:tab/>
        <w:t xml:space="preserve">3511978  </w:t>
        <w:tab/>
        <w:t xml:space="preserve">2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30  </w:t>
        <w:tab/>
        <w:t xml:space="preserve">GENE  </w:t>
        <w:tab/>
        <w:t xml:space="preserve">3513333  </w:t>
        <w:tab/>
        <w:t xml:space="preserve">3514704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40  </w:t>
        <w:tab/>
        <w:t xml:space="preserve">GENE  </w:t>
        <w:tab/>
        <w:t xml:space="preserve">3515389  </w:t>
        <w:tab/>
        <w:t xml:space="preserve">3516976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50  </w:t>
        <w:tab/>
        <w:t xml:space="preserve">GENE  </w:t>
        <w:tab/>
        <w:t xml:space="preserve">3524021  </w:t>
        <w:tab/>
        <w:t xml:space="preserve">3526270  </w:t>
        <w:tab/>
        <w:t xml:space="preserve">2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60  </w:t>
        <w:tab/>
        <w:t xml:space="preserve">GENE  </w:t>
        <w:tab/>
        <w:t xml:space="preserve">3533012  </w:t>
        <w:tab/>
        <w:t xml:space="preserve">3535108  </w:t>
        <w:tab/>
        <w:t xml:space="preserve">20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70  </w:t>
        <w:tab/>
        <w:t xml:space="preserve">GENE  </w:t>
        <w:tab/>
        <w:t xml:space="preserve">3535514  </w:t>
        <w:tab/>
        <w:t xml:space="preserve">3538280  </w:t>
        <w:tab/>
        <w:t xml:space="preserve">2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80  </w:t>
        <w:tab/>
        <w:t xml:space="preserve">GENE  </w:t>
        <w:tab/>
        <w:t xml:space="preserve">3538473  </w:t>
        <w:tab/>
        <w:t xml:space="preserve">3543785  </w:t>
        <w:tab/>
        <w:t xml:space="preserve">5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690  </w:t>
        <w:tab/>
        <w:t xml:space="preserve">GENE  </w:t>
        <w:tab/>
        <w:t xml:space="preserve">3550013  </w:t>
        <w:tab/>
        <w:t xml:space="preserve">3550635  </w:t>
        <w:tab/>
        <w:t xml:space="preserve">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00  </w:t>
        <w:tab/>
        <w:t xml:space="preserve">GENE  </w:t>
        <w:tab/>
        <w:t xml:space="preserve">3554118  </w:t>
        <w:tab/>
        <w:t xml:space="preserve">3556506  </w:t>
        <w:tab/>
        <w:t xml:space="preserve">2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10  </w:t>
        <w:tab/>
        <w:t xml:space="preserve">GENE  </w:t>
        <w:tab/>
        <w:t xml:space="preserve">3558426  </w:t>
        <w:tab/>
        <w:t xml:space="preserve">3560410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20  </w:t>
        <w:tab/>
        <w:t xml:space="preserve">GENE  </w:t>
        <w:tab/>
        <w:t xml:space="preserve">3562955  </w:t>
        <w:tab/>
        <w:t xml:space="preserve">3564712  </w:t>
        <w:tab/>
        <w:t xml:space="preserve">17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30  </w:t>
        <w:tab/>
        <w:t xml:space="preserve">GENE  </w:t>
        <w:tab/>
        <w:t xml:space="preserve">3565466  </w:t>
        <w:tab/>
        <w:t xml:space="preserve">3567782  </w:t>
        <w:tab/>
        <w:t xml:space="preserve">2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40  </w:t>
        <w:tab/>
        <w:t xml:space="preserve">GENE  </w:t>
        <w:tab/>
        <w:t xml:space="preserve">3568187  </w:t>
        <w:tab/>
        <w:t xml:space="preserve">3570469  </w:t>
        <w:tab/>
        <w:t xml:space="preserve">2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50  </w:t>
        <w:tab/>
        <w:t xml:space="preserve">GENE  </w:t>
        <w:tab/>
        <w:t xml:space="preserve">3574989  </w:t>
        <w:tab/>
        <w:t xml:space="preserve">3578313  </w:t>
        <w:tab/>
        <w:t xml:space="preserve">3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60  </w:t>
        <w:tab/>
        <w:t xml:space="preserve">GENE  </w:t>
        <w:tab/>
        <w:t xml:space="preserve">3581038  </w:t>
        <w:tab/>
        <w:t xml:space="preserve">3590046  </w:t>
        <w:tab/>
        <w:t xml:space="preserve">9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70  </w:t>
        <w:tab/>
        <w:t xml:space="preserve">GENE  </w:t>
        <w:tab/>
        <w:t xml:space="preserve">3591725  </w:t>
        <w:tab/>
        <w:t xml:space="preserve">3592414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80  </w:t>
        <w:tab/>
        <w:t xml:space="preserve">GENE  </w:t>
        <w:tab/>
        <w:t xml:space="preserve">3592878  </w:t>
        <w:tab/>
        <w:t xml:space="preserve">3594331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790  </w:t>
        <w:tab/>
        <w:t xml:space="preserve">GENE  </w:t>
        <w:tab/>
        <w:t xml:space="preserve">3596363  </w:t>
        <w:tab/>
        <w:t xml:space="preserve">3597850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00  </w:t>
        <w:tab/>
        <w:t xml:space="preserve">GENE  </w:t>
        <w:tab/>
        <w:t xml:space="preserve">3598161  </w:t>
        <w:tab/>
        <w:t xml:space="preserve">3598594  </w:t>
        <w:tab/>
        <w:t xml:space="preserve">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10  </w:t>
        <w:tab/>
        <w:t xml:space="preserve">GENE  </w:t>
        <w:tab/>
        <w:t xml:space="preserve">3599372  </w:t>
        <w:tab/>
        <w:t xml:space="preserve">3600760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20  </w:t>
        <w:tab/>
        <w:t xml:space="preserve">GENE  </w:t>
        <w:tab/>
        <w:t xml:space="preserve">3601440  </w:t>
        <w:tab/>
        <w:t xml:space="preserve">3604653  </w:t>
        <w:tab/>
        <w:t xml:space="preserve">3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30  </w:t>
        <w:tab/>
        <w:t xml:space="preserve">GENE  </w:t>
        <w:tab/>
        <w:t xml:space="preserve">3605601  </w:t>
        <w:tab/>
        <w:t xml:space="preserve">3607465  </w:t>
        <w:tab/>
        <w:t xml:space="preserve">1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40  </w:t>
        <w:tab/>
        <w:t xml:space="preserve">GENE  </w:t>
        <w:tab/>
        <w:t xml:space="preserve">3607693  </w:t>
        <w:tab/>
        <w:t xml:space="preserve">3610523  </w:t>
        <w:tab/>
        <w:t xml:space="preserve">2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50  </w:t>
        <w:tab/>
        <w:t xml:space="preserve">GENE  </w:t>
        <w:tab/>
        <w:t xml:space="preserve">3612347  </w:t>
        <w:tab/>
        <w:t xml:space="preserve">3614345  </w:t>
        <w:tab/>
        <w:t xml:space="preserve">1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70  </w:t>
        <w:tab/>
        <w:t xml:space="preserve">GENE  </w:t>
        <w:tab/>
        <w:t xml:space="preserve">3616907  </w:t>
        <w:tab/>
        <w:t xml:space="preserve">3621053  </w:t>
        <w:tab/>
        <w:t xml:space="preserve">4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80  </w:t>
        <w:tab/>
        <w:t xml:space="preserve">GENE  </w:t>
        <w:tab/>
        <w:t xml:space="preserve">3624037  </w:t>
        <w:tab/>
        <w:t xml:space="preserve">3627023  </w:t>
        <w:tab/>
        <w:t xml:space="preserve">2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890  </w:t>
        <w:tab/>
        <w:t xml:space="preserve">GENE  </w:t>
        <w:tab/>
        <w:t xml:space="preserve">3627728  </w:t>
        <w:tab/>
        <w:t xml:space="preserve">3632133  </w:t>
        <w:tab/>
        <w:t xml:space="preserve">4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00  </w:t>
        <w:tab/>
        <w:t xml:space="preserve">GENE  </w:t>
        <w:tab/>
        <w:t xml:space="preserve">3632398  </w:t>
        <w:tab/>
        <w:t xml:space="preserve">3638333  </w:t>
        <w:tab/>
        <w:t xml:space="preserve">5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10  </w:t>
        <w:tab/>
        <w:t xml:space="preserve">GENE  </w:t>
        <w:tab/>
        <w:t xml:space="preserve">3639910  </w:t>
        <w:tab/>
        <w:t xml:space="preserve">3643976  </w:t>
        <w:tab/>
        <w:t xml:space="preserve">4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20  </w:t>
        <w:tab/>
        <w:t xml:space="preserve">GENE  </w:t>
        <w:tab/>
        <w:t xml:space="preserve">3644422  </w:t>
        <w:tab/>
        <w:t xml:space="preserve">3647381  </w:t>
        <w:tab/>
        <w:t xml:space="preserve">2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30  </w:t>
        <w:tab/>
        <w:t xml:space="preserve">GENE  </w:t>
        <w:tab/>
        <w:t xml:space="preserve">3649147  </w:t>
        <w:tab/>
        <w:t xml:space="preserve">3653042  </w:t>
        <w:tab/>
        <w:t xml:space="preserve">3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40  </w:t>
        <w:tab/>
        <w:t xml:space="preserve">GENE  </w:t>
        <w:tab/>
        <w:t xml:space="preserve">3655856  </w:t>
        <w:tab/>
        <w:t xml:space="preserve">3658420  </w:t>
        <w:tab/>
        <w:t xml:space="preserve">2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50  </w:t>
        <w:tab/>
        <w:t xml:space="preserve">GENE  </w:t>
        <w:tab/>
        <w:t xml:space="preserve">3659265  </w:t>
        <w:tab/>
        <w:t xml:space="preserve">3663857  </w:t>
        <w:tab/>
        <w:t xml:space="preserve">4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60  </w:t>
        <w:tab/>
        <w:t xml:space="preserve">GENE  </w:t>
        <w:tab/>
        <w:t xml:space="preserve">3664392  </w:t>
        <w:tab/>
        <w:t xml:space="preserve">3665035  </w:t>
        <w:tab/>
        <w:t xml:space="preserve">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70  </w:t>
        <w:tab/>
        <w:t xml:space="preserve">GENE  </w:t>
        <w:tab/>
        <w:t xml:space="preserve">3665203  </w:t>
        <w:tab/>
        <w:t xml:space="preserve">3666528  </w:t>
        <w:tab/>
        <w:t xml:space="preserve">1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80  </w:t>
        <w:tab/>
        <w:t xml:space="preserve">GENE  </w:t>
        <w:tab/>
        <w:t xml:space="preserve">3667533  </w:t>
        <w:tab/>
        <w:t xml:space="preserve">3669823  </w:t>
        <w:tab/>
        <w:t xml:space="preserve">2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0990  </w:t>
        <w:tab/>
        <w:t xml:space="preserve">GENE  </w:t>
        <w:tab/>
        <w:t xml:space="preserve">3670515  </w:t>
        <w:tab/>
        <w:t xml:space="preserve">3671093  </w:t>
        <w:tab/>
        <w:t xml:space="preserve">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00  </w:t>
        <w:tab/>
        <w:t xml:space="preserve">GENE  </w:t>
        <w:tab/>
        <w:t xml:space="preserve">3671758  </w:t>
        <w:tab/>
        <w:t xml:space="preserve">3675963  </w:t>
        <w:tab/>
        <w:t xml:space="preserve">4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10  </w:t>
        <w:tab/>
        <w:t xml:space="preserve">GENE  </w:t>
        <w:tab/>
        <w:t xml:space="preserve">3676609  </w:t>
        <w:tab/>
        <w:t xml:space="preserve">367669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20  </w:t>
        <w:tab/>
        <w:t xml:space="preserve">GENE  </w:t>
        <w:tab/>
        <w:t xml:space="preserve">3676693  </w:t>
        <w:tab/>
        <w:t xml:space="preserve">3678514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30  </w:t>
        <w:tab/>
        <w:t xml:space="preserve">GENE  </w:t>
        <w:tab/>
        <w:t xml:space="preserve">3678777  </w:t>
        <w:tab/>
        <w:t xml:space="preserve">3678850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40  </w:t>
        <w:tab/>
        <w:t xml:space="preserve">GENE  </w:t>
        <w:tab/>
        <w:t xml:space="preserve">3679227  </w:t>
        <w:tab/>
        <w:t xml:space="preserve">3680926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50  </w:t>
        <w:tab/>
        <w:t xml:space="preserve">GENE  </w:t>
        <w:tab/>
        <w:t xml:space="preserve">3681894  </w:t>
        <w:tab/>
        <w:t xml:space="preserve">3683771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60  </w:t>
        <w:tab/>
        <w:t xml:space="preserve">GENE  </w:t>
        <w:tab/>
        <w:t xml:space="preserve">3684570  </w:t>
        <w:tab/>
        <w:t xml:space="preserve">3689434  </w:t>
        <w:tab/>
        <w:t xml:space="preserve">4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70  </w:t>
        <w:tab/>
        <w:t xml:space="preserve">GENE  </w:t>
        <w:tab/>
        <w:t xml:space="preserve">3690408  </w:t>
        <w:tab/>
        <w:t xml:space="preserve">3692828  </w:t>
        <w:tab/>
        <w:t xml:space="preserve">24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80  </w:t>
        <w:tab/>
        <w:t xml:space="preserve">GENE  </w:t>
        <w:tab/>
        <w:t xml:space="preserve">3694919  </w:t>
        <w:tab/>
        <w:t xml:space="preserve">3697761  </w:t>
        <w:tab/>
        <w:t xml:space="preserve">2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090  </w:t>
        <w:tab/>
        <w:t xml:space="preserve">GENE  </w:t>
        <w:tab/>
        <w:t xml:space="preserve">3702657  </w:t>
        <w:tab/>
        <w:t xml:space="preserve">3703631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00  </w:t>
        <w:tab/>
        <w:t xml:space="preserve">GENE  </w:t>
        <w:tab/>
        <w:t xml:space="preserve">3703936  </w:t>
        <w:tab/>
        <w:t xml:space="preserve">3709304  </w:t>
        <w:tab/>
        <w:t xml:space="preserve">5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10  </w:t>
        <w:tab/>
        <w:t xml:space="preserve">GENE  </w:t>
        <w:tab/>
        <w:t xml:space="preserve">3710366  </w:t>
        <w:tab/>
        <w:t xml:space="preserve">3710940  </w:t>
        <w:tab/>
        <w:t xml:space="preserve">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20  </w:t>
        <w:tab/>
        <w:t xml:space="preserve">GENE  </w:t>
        <w:tab/>
        <w:t xml:space="preserve">3715231  </w:t>
        <w:tab/>
        <w:t xml:space="preserve">3719645  </w:t>
        <w:tab/>
        <w:t xml:space="preserve">4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30  </w:t>
        <w:tab/>
        <w:t xml:space="preserve">GENE  </w:t>
        <w:tab/>
        <w:t xml:space="preserve">3723137  </w:t>
        <w:tab/>
        <w:t xml:space="preserve">3724910  </w:t>
        <w:tab/>
        <w:t xml:space="preserve">1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40  </w:t>
        <w:tab/>
        <w:t xml:space="preserve">GENE  </w:t>
        <w:tab/>
        <w:t xml:space="preserve">3724964  </w:t>
        <w:tab/>
        <w:t xml:space="preserve">3727380  </w:t>
        <w:tab/>
        <w:t xml:space="preserve">2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50  </w:t>
        <w:tab/>
        <w:t xml:space="preserve">GENE  </w:t>
        <w:tab/>
        <w:t xml:space="preserve">3728973  </w:t>
        <w:tab/>
        <w:t xml:space="preserve">3731626  </w:t>
        <w:tab/>
        <w:t xml:space="preserve">2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60  </w:t>
        <w:tab/>
        <w:t xml:space="preserve">GENE  </w:t>
        <w:tab/>
        <w:t xml:space="preserve">3733927  </w:t>
        <w:tab/>
        <w:t xml:space="preserve">3739388  </w:t>
        <w:tab/>
        <w:t xml:space="preserve">5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70  </w:t>
        <w:tab/>
        <w:t xml:space="preserve">GENE  </w:t>
        <w:tab/>
        <w:t xml:space="preserve">3741923  </w:t>
        <w:tab/>
        <w:t xml:space="preserve">3744461  </w:t>
        <w:tab/>
        <w:t xml:space="preserve">2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80  </w:t>
        <w:tab/>
        <w:t xml:space="preserve">GENE  </w:t>
        <w:tab/>
        <w:t xml:space="preserve">3745831  </w:t>
        <w:tab/>
        <w:t xml:space="preserve">3748309  </w:t>
        <w:tab/>
        <w:t xml:space="preserve">2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190  </w:t>
        <w:tab/>
        <w:t xml:space="preserve">GENE  </w:t>
        <w:tab/>
        <w:t xml:space="preserve">3750143  </w:t>
        <w:tab/>
        <w:t xml:space="preserve">3752782  </w:t>
        <w:tab/>
        <w:t xml:space="preserve">2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00  </w:t>
        <w:tab/>
        <w:t xml:space="preserve">GENE  </w:t>
        <w:tab/>
        <w:t xml:space="preserve">3753367  </w:t>
        <w:tab/>
        <w:t xml:space="preserve">3755640  </w:t>
        <w:tab/>
        <w:t xml:space="preserve">2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10  </w:t>
        <w:tab/>
        <w:t xml:space="preserve">GENE  </w:t>
        <w:tab/>
        <w:t xml:space="preserve">3755701  </w:t>
        <w:tab/>
        <w:t xml:space="preserve">3756994  </w:t>
        <w:tab/>
        <w:t xml:space="preserve">1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20  </w:t>
        <w:tab/>
        <w:t xml:space="preserve">GENE  </w:t>
        <w:tab/>
        <w:t xml:space="preserve">3760024  </w:t>
        <w:tab/>
        <w:t xml:space="preserve">3761167  </w:t>
        <w:tab/>
        <w:t xml:space="preserve">1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30  </w:t>
        <w:tab/>
        <w:t xml:space="preserve">GENE  </w:t>
        <w:tab/>
        <w:t xml:space="preserve">3763441  </w:t>
        <w:tab/>
        <w:t xml:space="preserve">3764466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40  </w:t>
        <w:tab/>
        <w:t xml:space="preserve">GENE  </w:t>
        <w:tab/>
        <w:t xml:space="preserve">3766756  </w:t>
        <w:tab/>
        <w:t xml:space="preserve">3768297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50  </w:t>
        <w:tab/>
        <w:t xml:space="preserve">GENE  </w:t>
        <w:tab/>
        <w:t xml:space="preserve">3768726  </w:t>
        <w:tab/>
        <w:t xml:space="preserve">3769708  </w:t>
        <w:tab/>
        <w:t xml:space="preserve">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60  </w:t>
        <w:tab/>
        <w:t xml:space="preserve">GENE  </w:t>
        <w:tab/>
        <w:t xml:space="preserve">3777332  </w:t>
        <w:tab/>
        <w:t xml:space="preserve">3780273  </w:t>
        <w:tab/>
        <w:t xml:space="preserve">2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65  </w:t>
        <w:tab/>
        <w:t xml:space="preserve">GENE  </w:t>
        <w:tab/>
        <w:t xml:space="preserve">3781237  </w:t>
        <w:tab/>
        <w:t xml:space="preserve">3785295  </w:t>
        <w:tab/>
        <w:t xml:space="preserve">4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70  </w:t>
        <w:tab/>
        <w:t xml:space="preserve">GENE  </w:t>
        <w:tab/>
        <w:t xml:space="preserve">3785717  </w:t>
        <w:tab/>
        <w:t xml:space="preserve">3786655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80  </w:t>
        <w:tab/>
        <w:t xml:space="preserve">GENE  </w:t>
        <w:tab/>
        <w:t xml:space="preserve">3787395  </w:t>
        <w:tab/>
        <w:t xml:space="preserve">3790814  </w:t>
        <w:tab/>
        <w:t xml:space="preserve">3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290  </w:t>
        <w:tab/>
        <w:t xml:space="preserve">GENE  </w:t>
        <w:tab/>
        <w:t xml:space="preserve">3791456  </w:t>
        <w:tab/>
        <w:t xml:space="preserve">3793885  </w:t>
        <w:tab/>
        <w:t xml:space="preserve">2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00  </w:t>
        <w:tab/>
        <w:t xml:space="preserve">GENE  </w:t>
        <w:tab/>
        <w:t xml:space="preserve">3794391  </w:t>
        <w:tab/>
        <w:t xml:space="preserve">3800721  </w:t>
        <w:tab/>
        <w:t xml:space="preserve">6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10  </w:t>
        <w:tab/>
        <w:t xml:space="preserve">GENE  </w:t>
        <w:tab/>
        <w:t xml:space="preserve">3800749  </w:t>
        <w:tab/>
        <w:t xml:space="preserve">3804146  </w:t>
        <w:tab/>
        <w:t xml:space="preserve">3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20  </w:t>
        <w:tab/>
        <w:t xml:space="preserve">GENE  </w:t>
        <w:tab/>
        <w:t xml:space="preserve">3807243  </w:t>
        <w:tab/>
        <w:t xml:space="preserve">3808730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30  </w:t>
        <w:tab/>
        <w:t xml:space="preserve">GENE  </w:t>
        <w:tab/>
        <w:t xml:space="preserve">3810374  </w:t>
        <w:tab/>
        <w:t xml:space="preserve">3813418  </w:t>
        <w:tab/>
        <w:t xml:space="preserve">3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40  </w:t>
        <w:tab/>
        <w:t xml:space="preserve">GENE  </w:t>
        <w:tab/>
        <w:t xml:space="preserve">3814118  </w:t>
        <w:tab/>
        <w:t xml:space="preserve">3817422  </w:t>
        <w:tab/>
        <w:t xml:space="preserve">3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50  </w:t>
        <w:tab/>
        <w:t xml:space="preserve">GENE  </w:t>
        <w:tab/>
        <w:t xml:space="preserve">3817578  </w:t>
        <w:tab/>
        <w:t xml:space="preserve">3820754  </w:t>
        <w:tab/>
        <w:t xml:space="preserve">3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60  </w:t>
        <w:tab/>
        <w:t xml:space="preserve">GENE  </w:t>
        <w:tab/>
        <w:t xml:space="preserve">3821546  </w:t>
        <w:tab/>
        <w:t xml:space="preserve">3822623  </w:t>
        <w:tab/>
        <w:t xml:space="preserve">1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70  </w:t>
        <w:tab/>
        <w:t xml:space="preserve">GENE  </w:t>
        <w:tab/>
        <w:t xml:space="preserve">3828100  </w:t>
        <w:tab/>
        <w:t xml:space="preserve">3830947  </w:t>
        <w:tab/>
        <w:t xml:space="preserve">2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80  </w:t>
        <w:tab/>
        <w:t xml:space="preserve">GENE  </w:t>
        <w:tab/>
        <w:t xml:space="preserve">3832625  </w:t>
        <w:tab/>
        <w:t xml:space="preserve">3834191  </w:t>
        <w:tab/>
        <w:t xml:space="preserve">1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390  </w:t>
        <w:tab/>
        <w:t xml:space="preserve">GENE  </w:t>
        <w:tab/>
        <w:t xml:space="preserve">3834764  </w:t>
        <w:tab/>
        <w:t xml:space="preserve">3836498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00  </w:t>
        <w:tab/>
        <w:t xml:space="preserve">GENE  </w:t>
        <w:tab/>
        <w:t xml:space="preserve">3837852  </w:t>
        <w:tab/>
        <w:t xml:space="preserve">3840209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10  </w:t>
        <w:tab/>
        <w:t xml:space="preserve">GENE  </w:t>
        <w:tab/>
        <w:t xml:space="preserve">3841288  </w:t>
        <w:tab/>
        <w:t xml:space="preserve">3844375  </w:t>
        <w:tab/>
        <w:t xml:space="preserve">3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20  </w:t>
        <w:tab/>
        <w:t xml:space="preserve">GENE  </w:t>
        <w:tab/>
        <w:t xml:space="preserve">3844583  </w:t>
        <w:tab/>
        <w:t xml:space="preserve">3846874  </w:t>
        <w:tab/>
        <w:t xml:space="preserve">2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30  </w:t>
        <w:tab/>
        <w:t xml:space="preserve">GENE  </w:t>
        <w:tab/>
        <w:t xml:space="preserve">3847252  </w:t>
        <w:tab/>
        <w:t xml:space="preserve">3849094  </w:t>
        <w:tab/>
        <w:t xml:space="preserve">1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40  </w:t>
        <w:tab/>
        <w:t xml:space="preserve">GENE  </w:t>
        <w:tab/>
        <w:t xml:space="preserve">3849420  </w:t>
        <w:tab/>
        <w:t xml:space="preserve">3850511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50  </w:t>
        <w:tab/>
        <w:t xml:space="preserve">GENE  </w:t>
        <w:tab/>
        <w:t xml:space="preserve">3853319  </w:t>
        <w:tab/>
        <w:t xml:space="preserve">3855261  </w:t>
        <w:tab/>
        <w:t xml:space="preserve">1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60  </w:t>
        <w:tab/>
        <w:t xml:space="preserve">GENE  </w:t>
        <w:tab/>
        <w:t xml:space="preserve">3857007  </w:t>
        <w:tab/>
        <w:t xml:space="preserve">3859270  </w:t>
        <w:tab/>
        <w:t xml:space="preserve">2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70  </w:t>
        <w:tab/>
        <w:t xml:space="preserve">GENE  </w:t>
        <w:tab/>
        <w:t xml:space="preserve">3859876  </w:t>
        <w:tab/>
        <w:t xml:space="preserve">3860524  </w:t>
        <w:tab/>
        <w:t xml:space="preserve">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75  </w:t>
        <w:tab/>
        <w:t xml:space="preserve">GENE  </w:t>
        <w:tab/>
        <w:t xml:space="preserve">3862401  </w:t>
        <w:tab/>
        <w:t xml:space="preserve">3863952  </w:t>
        <w:tab/>
        <w:t xml:space="preserve">1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80  </w:t>
        <w:tab/>
        <w:t xml:space="preserve">GENE  </w:t>
        <w:tab/>
        <w:t xml:space="preserve">3864155  </w:t>
        <w:tab/>
        <w:t xml:space="preserve">3866925  </w:t>
        <w:tab/>
        <w:t xml:space="preserve">2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490  </w:t>
        <w:tab/>
        <w:t xml:space="preserve">GENE  </w:t>
        <w:tab/>
        <w:t xml:space="preserve">3868886  </w:t>
        <w:tab/>
        <w:t xml:space="preserve">3870067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00  </w:t>
        <w:tab/>
        <w:t xml:space="preserve">GENE  </w:t>
        <w:tab/>
        <w:t xml:space="preserve">3870835  </w:t>
        <w:tab/>
        <w:t xml:space="preserve">3871572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10  </w:t>
        <w:tab/>
        <w:t xml:space="preserve">GENE  </w:t>
        <w:tab/>
        <w:t xml:space="preserve">3871780  </w:t>
        <w:tab/>
        <w:t xml:space="preserve">3872838  </w:t>
        <w:tab/>
        <w:t xml:space="preserve">1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20  </w:t>
        <w:tab/>
        <w:t xml:space="preserve">GENE  </w:t>
        <w:tab/>
        <w:t xml:space="preserve">3873031  </w:t>
        <w:tab/>
        <w:t xml:space="preserve">3873621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30  </w:t>
        <w:tab/>
        <w:t xml:space="preserve">GENE  </w:t>
        <w:tab/>
        <w:t xml:space="preserve">3874439  </w:t>
        <w:tab/>
        <w:t xml:space="preserve">3875466  </w:t>
        <w:tab/>
        <w:t xml:space="preserve">1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40  </w:t>
        <w:tab/>
        <w:t xml:space="preserve">GENE  </w:t>
        <w:tab/>
        <w:t xml:space="preserve">3875478  </w:t>
        <w:tab/>
        <w:t xml:space="preserve">3877224  </w:t>
        <w:tab/>
        <w:t xml:space="preserve">1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45  </w:t>
        <w:tab/>
        <w:t xml:space="preserve">GENE  </w:t>
        <w:tab/>
        <w:t xml:space="preserve">3878554  </w:t>
        <w:tab/>
        <w:t xml:space="preserve">3880340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50  </w:t>
        <w:tab/>
        <w:t xml:space="preserve">GENE  </w:t>
        <w:tab/>
        <w:t xml:space="preserve">3881531  </w:t>
        <w:tab/>
        <w:t xml:space="preserve">3881610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60  </w:t>
        <w:tab/>
        <w:t xml:space="preserve">GENE  </w:t>
        <w:tab/>
        <w:t xml:space="preserve">3881790  </w:t>
        <w:tab/>
        <w:t xml:space="preserve">3882821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70  </w:t>
        <w:tab/>
        <w:t xml:space="preserve">GENE  </w:t>
        <w:tab/>
        <w:t xml:space="preserve">3883282  </w:t>
        <w:tab/>
        <w:t xml:space="preserve">3883665  </w:t>
        <w:tab/>
        <w:t xml:space="preserve">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80  </w:t>
        <w:tab/>
        <w:t xml:space="preserve">GENE  </w:t>
        <w:tab/>
        <w:t xml:space="preserve">3888697  </w:t>
        <w:tab/>
        <w:t xml:space="preserve">3890766  </w:t>
        <w:tab/>
        <w:t xml:space="preserve">2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90  </w:t>
        <w:tab/>
        <w:t xml:space="preserve">GENE  </w:t>
        <w:tab/>
        <w:t xml:space="preserve">3892678  </w:t>
        <w:tab/>
        <w:t xml:space="preserve">3894622  </w:t>
        <w:tab/>
        <w:t xml:space="preserve">1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595  </w:t>
        <w:tab/>
        <w:t xml:space="preserve">GENE  </w:t>
        <w:tab/>
        <w:t xml:space="preserve">3816131  </w:t>
        <w:tab/>
        <w:t xml:space="preserve">3817648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00  </w:t>
        <w:tab/>
        <w:t xml:space="preserve">GENE  </w:t>
        <w:tab/>
        <w:t xml:space="preserve">3902014  </w:t>
        <w:tab/>
        <w:t xml:space="preserve">3903785  </w:t>
        <w:tab/>
        <w:t xml:space="preserve">1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10  </w:t>
        <w:tab/>
        <w:t xml:space="preserve">GENE  </w:t>
        <w:tab/>
        <w:t xml:space="preserve">3907463  </w:t>
        <w:tab/>
        <w:t xml:space="preserve">3909293  </w:t>
        <w:tab/>
        <w:t xml:space="preserve">1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20  </w:t>
        <w:tab/>
        <w:t xml:space="preserve">GENE  </w:t>
        <w:tab/>
        <w:t xml:space="preserve">3910835  </w:t>
        <w:tab/>
        <w:t xml:space="preserve">3911926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30  </w:t>
        <w:tab/>
        <w:t xml:space="preserve">GENE  </w:t>
        <w:tab/>
        <w:t xml:space="preserve">3912927  </w:t>
        <w:tab/>
        <w:t xml:space="preserve">3914400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40  </w:t>
        <w:tab/>
        <w:t xml:space="preserve">GENE  </w:t>
        <w:tab/>
        <w:t xml:space="preserve">3914631  </w:t>
        <w:tab/>
        <w:t xml:space="preserve">3914702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50  </w:t>
        <w:tab/>
        <w:t xml:space="preserve">GENE  </w:t>
        <w:tab/>
        <w:t xml:space="preserve">3914831  </w:t>
        <w:tab/>
        <w:t xml:space="preserve">3918145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60  </w:t>
        <w:tab/>
        <w:t xml:space="preserve">GENE  </w:t>
        <w:tab/>
        <w:t xml:space="preserve">3921058  </w:t>
        <w:tab/>
        <w:t xml:space="preserve">3924349  </w:t>
        <w:tab/>
        <w:t xml:space="preserve">3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70  </w:t>
        <w:tab/>
        <w:t xml:space="preserve">GENE  </w:t>
        <w:tab/>
        <w:t xml:space="preserve">3928221  </w:t>
        <w:tab/>
        <w:t xml:space="preserve">3931484  </w:t>
        <w:tab/>
        <w:t xml:space="preserve">3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80  </w:t>
        <w:tab/>
        <w:t xml:space="preserve">GENE  </w:t>
        <w:tab/>
        <w:t xml:space="preserve">3938583  </w:t>
        <w:tab/>
        <w:t xml:space="preserve">3940756  </w:t>
        <w:tab/>
        <w:t xml:space="preserve">2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690  </w:t>
        <w:tab/>
        <w:t xml:space="preserve">GENE  </w:t>
        <w:tab/>
        <w:t xml:space="preserve">3941471  </w:t>
        <w:tab/>
        <w:t xml:space="preserve">3942214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00  </w:t>
        <w:tab/>
        <w:t xml:space="preserve">GENE  </w:t>
        <w:tab/>
        <w:t xml:space="preserve">3945766  </w:t>
        <w:tab/>
        <w:t xml:space="preserve">3946459  </w:t>
        <w:tab/>
        <w:t xml:space="preserve">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10  </w:t>
        <w:tab/>
        <w:t xml:space="preserve">GENE  </w:t>
        <w:tab/>
        <w:t xml:space="preserve">3948888  </w:t>
        <w:tab/>
        <w:t xml:space="preserve">3950861  </w:t>
        <w:tab/>
        <w:t xml:space="preserve">1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20  </w:t>
        <w:tab/>
        <w:t xml:space="preserve">GENE  </w:t>
        <w:tab/>
        <w:t xml:space="preserve">3952513  </w:t>
        <w:tab/>
        <w:t xml:space="preserve">3956842  </w:t>
        <w:tab/>
        <w:t xml:space="preserve">4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30  </w:t>
        <w:tab/>
        <w:t xml:space="preserve">GENE  </w:t>
        <w:tab/>
        <w:t xml:space="preserve">3957475  </w:t>
        <w:tab/>
        <w:t xml:space="preserve">3960115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40  </w:t>
        <w:tab/>
        <w:t xml:space="preserve">GENE  </w:t>
        <w:tab/>
        <w:t xml:space="preserve">3963279  </w:t>
        <w:tab/>
        <w:t xml:space="preserve">3966826  </w:t>
        <w:tab/>
        <w:t xml:space="preserve">3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50  </w:t>
        <w:tab/>
        <w:t xml:space="preserve">GENE  </w:t>
        <w:tab/>
        <w:t xml:space="preserve">3967480  </w:t>
        <w:tab/>
        <w:t xml:space="preserve">3969729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60  </w:t>
        <w:tab/>
        <w:t xml:space="preserve">GENE  </w:t>
        <w:tab/>
        <w:t xml:space="preserve">3970547  </w:t>
        <w:tab/>
        <w:t xml:space="preserve">3973297  </w:t>
        <w:tab/>
        <w:t xml:space="preserve">2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70  </w:t>
        <w:tab/>
        <w:t xml:space="preserve">GENE  </w:t>
        <w:tab/>
        <w:t xml:space="preserve">3975680  </w:t>
        <w:tab/>
        <w:t xml:space="preserve">3977290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80  </w:t>
        <w:tab/>
        <w:t xml:space="preserve">GENE  </w:t>
        <w:tab/>
        <w:t xml:space="preserve">3977615  </w:t>
        <w:tab/>
        <w:t xml:space="preserve">3979178  </w:t>
        <w:tab/>
        <w:t xml:space="preserve">1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790  </w:t>
        <w:tab/>
        <w:t xml:space="preserve">GENE  </w:t>
        <w:tab/>
        <w:t xml:space="preserve">3981249  </w:t>
        <w:tab/>
        <w:t xml:space="preserve">3985215  </w:t>
        <w:tab/>
        <w:t xml:space="preserve">3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00  </w:t>
        <w:tab/>
        <w:t xml:space="preserve">GENE  </w:t>
        <w:tab/>
        <w:t xml:space="preserve">3985279  </w:t>
        <w:tab/>
        <w:t xml:space="preserve">3987253  </w:t>
        <w:tab/>
        <w:t xml:space="preserve">1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10  </w:t>
        <w:tab/>
        <w:t xml:space="preserve">GENE  </w:t>
        <w:tab/>
        <w:t xml:space="preserve">3989764  </w:t>
        <w:tab/>
        <w:t xml:space="preserve">3990897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20  </w:t>
        <w:tab/>
        <w:t xml:space="preserve">GENE  </w:t>
        <w:tab/>
        <w:t xml:space="preserve">3991145  </w:t>
        <w:tab/>
        <w:t xml:space="preserve">3991416  </w:t>
        <w:tab/>
        <w:t xml:space="preserve">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40  </w:t>
        <w:tab/>
        <w:t xml:space="preserve">GENE  </w:t>
        <w:tab/>
        <w:t xml:space="preserve">3995403  </w:t>
        <w:tab/>
        <w:t xml:space="preserve">3997785  </w:t>
        <w:tab/>
        <w:t xml:space="preserve">2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50  </w:t>
        <w:tab/>
        <w:t xml:space="preserve">GENE  </w:t>
        <w:tab/>
        <w:t xml:space="preserve">3999203  </w:t>
        <w:tab/>
        <w:t xml:space="preserve">3999830  </w:t>
        <w:tab/>
        <w:t xml:space="preserve">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60  </w:t>
        <w:tab/>
        <w:t xml:space="preserve">GENE  </w:t>
        <w:tab/>
        <w:t xml:space="preserve">4001802  </w:t>
        <w:tab/>
        <w:t xml:space="preserve">4003369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70  </w:t>
        <w:tab/>
        <w:t xml:space="preserve">GENE  </w:t>
        <w:tab/>
        <w:t xml:space="preserve">4003878  </w:t>
        <w:tab/>
        <w:t xml:space="preserve">4006712  </w:t>
        <w:tab/>
        <w:t xml:space="preserve">2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80  </w:t>
        <w:tab/>
        <w:t xml:space="preserve">GENE  </w:t>
        <w:tab/>
        <w:t xml:space="preserve">4007910  </w:t>
        <w:tab/>
        <w:t xml:space="preserve">4010328  </w:t>
        <w:tab/>
        <w:t xml:space="preserve">2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890  </w:t>
        <w:tab/>
        <w:t xml:space="preserve">GENE  </w:t>
        <w:tab/>
        <w:t xml:space="preserve">4010780  </w:t>
        <w:tab/>
        <w:t xml:space="preserve">4013041  </w:t>
        <w:tab/>
        <w:t xml:space="preserve">2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00  </w:t>
        <w:tab/>
        <w:t xml:space="preserve">GENE  </w:t>
        <w:tab/>
        <w:t xml:space="preserve">4013167  </w:t>
        <w:tab/>
        <w:t xml:space="preserve">4014261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10  </w:t>
        <w:tab/>
        <w:t xml:space="preserve">GENE  </w:t>
        <w:tab/>
        <w:t xml:space="preserve">4016875  </w:t>
        <w:tab/>
        <w:t xml:space="preserve">4020918  </w:t>
        <w:tab/>
        <w:t xml:space="preserve">4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15  </w:t>
        <w:tab/>
        <w:t xml:space="preserve">GENE  </w:t>
        <w:tab/>
        <w:t xml:space="preserve">4021830  </w:t>
        <w:tab/>
        <w:t xml:space="preserve">4023114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20  </w:t>
        <w:tab/>
        <w:t xml:space="preserve">GENE  </w:t>
        <w:tab/>
        <w:t xml:space="preserve">4023667  </w:t>
        <w:tab/>
        <w:t xml:space="preserve">4025097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30  </w:t>
        <w:tab/>
        <w:t xml:space="preserve">GENE  </w:t>
        <w:tab/>
        <w:t xml:space="preserve">4028746  </w:t>
        <w:tab/>
        <w:t xml:space="preserve">4030542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40  </w:t>
        <w:tab/>
        <w:t xml:space="preserve">GENE  </w:t>
        <w:tab/>
        <w:t xml:space="preserve">4031768  </w:t>
        <w:tab/>
        <w:t xml:space="preserve">4033946  </w:t>
        <w:tab/>
        <w:t xml:space="preserve">2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50  </w:t>
        <w:tab/>
        <w:t xml:space="preserve">GENE  </w:t>
        <w:tab/>
        <w:t xml:space="preserve">4034747  </w:t>
        <w:tab/>
        <w:t xml:space="preserve">4038310  </w:t>
        <w:tab/>
        <w:t xml:space="preserve">3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60  </w:t>
        <w:tab/>
        <w:t xml:space="preserve">GENE  </w:t>
        <w:tab/>
        <w:t xml:space="preserve">4039871  </w:t>
        <w:tab/>
        <w:t xml:space="preserve">4043143  </w:t>
        <w:tab/>
        <w:t xml:space="preserve">3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70  </w:t>
        <w:tab/>
        <w:t xml:space="preserve">GENE  </w:t>
        <w:tab/>
        <w:t xml:space="preserve">4044370  </w:t>
        <w:tab/>
        <w:t xml:space="preserve">4044669  </w:t>
        <w:tab/>
        <w:t xml:space="preserve">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80  </w:t>
        <w:tab/>
        <w:t xml:space="preserve">GENE  </w:t>
        <w:tab/>
        <w:t xml:space="preserve">4045619  </w:t>
        <w:tab/>
        <w:t xml:space="preserve">4045855  </w:t>
        <w:tab/>
        <w:t xml:space="preserve">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1990  </w:t>
        <w:tab/>
        <w:t xml:space="preserve">GENE  </w:t>
        <w:tab/>
        <w:t xml:space="preserve">4046246  </w:t>
        <w:tab/>
        <w:t xml:space="preserve">4049060  </w:t>
        <w:tab/>
        <w:t xml:space="preserve">2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00  </w:t>
        <w:tab/>
        <w:t xml:space="preserve">GENE  </w:t>
        <w:tab/>
        <w:t xml:space="preserve">4049993  </w:t>
        <w:tab/>
        <w:t xml:space="preserve">4053727  </w:t>
        <w:tab/>
        <w:t xml:space="preserve">3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10  </w:t>
        <w:tab/>
        <w:t xml:space="preserve">GENE  </w:t>
        <w:tab/>
        <w:t xml:space="preserve">4056207  </w:t>
        <w:tab/>
        <w:t xml:space="preserve">4057823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15  </w:t>
        <w:tab/>
        <w:t xml:space="preserve">GENE  </w:t>
        <w:tab/>
        <w:t xml:space="preserve">4058487  </w:t>
        <w:tab/>
        <w:t xml:space="preserve">4058576  </w:t>
        <w:tab/>
        <w:t xml:space="preserve">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20  </w:t>
        <w:tab/>
        <w:t xml:space="preserve">GENE  </w:t>
        <w:tab/>
        <w:t xml:space="preserve">4062625  </w:t>
        <w:tab/>
        <w:t xml:space="preserve">4063305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30  </w:t>
        <w:tab/>
        <w:t xml:space="preserve">GENE  </w:t>
        <w:tab/>
        <w:t xml:space="preserve">4064751  </w:t>
        <w:tab/>
        <w:t xml:space="preserve">4066319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40  </w:t>
        <w:tab/>
        <w:t xml:space="preserve">GENE  </w:t>
        <w:tab/>
        <w:t xml:space="preserve">4070124  </w:t>
        <w:tab/>
        <w:t xml:space="preserve">4072567  </w:t>
        <w:tab/>
        <w:t xml:space="preserve">2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50  </w:t>
        <w:tab/>
        <w:t xml:space="preserve">GENE  </w:t>
        <w:tab/>
        <w:t xml:space="preserve">4072736  </w:t>
        <w:tab/>
        <w:t xml:space="preserve">4075856  </w:t>
        <w:tab/>
        <w:t xml:space="preserve">3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60  </w:t>
        <w:tab/>
        <w:t xml:space="preserve">GENE  </w:t>
        <w:tab/>
        <w:t xml:space="preserve">4076334  </w:t>
        <w:tab/>
        <w:t xml:space="preserve">4077024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70  </w:t>
        <w:tab/>
        <w:t xml:space="preserve">GENE  </w:t>
        <w:tab/>
        <w:t xml:space="preserve">4078913  </w:t>
        <w:tab/>
        <w:t xml:space="preserve">4080106  </w:t>
        <w:tab/>
        <w:t xml:space="preserve">1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80  </w:t>
        <w:tab/>
        <w:t xml:space="preserve">GENE  </w:t>
        <w:tab/>
        <w:t xml:space="preserve">4084208  </w:t>
        <w:tab/>
        <w:t xml:space="preserve">4085029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090  </w:t>
        <w:tab/>
        <w:t xml:space="preserve">GENE  </w:t>
        <w:tab/>
        <w:t xml:space="preserve">4089939  </w:t>
        <w:tab/>
        <w:t xml:space="preserve">4090722  </w:t>
        <w:tab/>
        <w:t xml:space="preserve">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00  </w:t>
        <w:tab/>
        <w:t xml:space="preserve">GENE  </w:t>
        <w:tab/>
        <w:t xml:space="preserve">4095498  </w:t>
        <w:tab/>
        <w:t xml:space="preserve">4095845  </w:t>
        <w:tab/>
        <w:t xml:space="preserve">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10  </w:t>
        <w:tab/>
        <w:t xml:space="preserve">GENE  </w:t>
        <w:tab/>
        <w:t xml:space="preserve">4105257  </w:t>
        <w:tab/>
        <w:t xml:space="preserve">4109402  </w:t>
        <w:tab/>
        <w:t xml:space="preserve">4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20  </w:t>
        <w:tab/>
        <w:t xml:space="preserve">GENE  </w:t>
        <w:tab/>
        <w:t xml:space="preserve">4114933  </w:t>
        <w:tab/>
        <w:t xml:space="preserve">4116379  </w:t>
        <w:tab/>
        <w:t xml:space="preserve">1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30  </w:t>
        <w:tab/>
        <w:t xml:space="preserve">GENE  </w:t>
        <w:tab/>
        <w:t xml:space="preserve">4118594  </w:t>
        <w:tab/>
        <w:t xml:space="preserve">4120871  </w:t>
        <w:tab/>
        <w:t xml:space="preserve">2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40  </w:t>
        <w:tab/>
        <w:t xml:space="preserve">GENE  </w:t>
        <w:tab/>
        <w:t xml:space="preserve">4121386  </w:t>
        <w:tab/>
        <w:t xml:space="preserve">4123366  </w:t>
        <w:tab/>
        <w:t xml:space="preserve">1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50  </w:t>
        <w:tab/>
        <w:t xml:space="preserve">GENE  </w:t>
        <w:tab/>
        <w:t xml:space="preserve">4123530  </w:t>
        <w:tab/>
        <w:t xml:space="preserve">4125328  </w:t>
        <w:tab/>
        <w:t xml:space="preserve">1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60  </w:t>
        <w:tab/>
        <w:t xml:space="preserve">GENE  </w:t>
        <w:tab/>
        <w:t xml:space="preserve">4126068  </w:t>
        <w:tab/>
        <w:t xml:space="preserve">4128090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70  </w:t>
        <w:tab/>
        <w:t xml:space="preserve">GENE  </w:t>
        <w:tab/>
        <w:t xml:space="preserve">4128607  </w:t>
        <w:tab/>
        <w:t xml:space="preserve">4129701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80  </w:t>
        <w:tab/>
        <w:t xml:space="preserve">GENE  </w:t>
        <w:tab/>
        <w:t xml:space="preserve">4130454  </w:t>
        <w:tab/>
        <w:t xml:space="preserve">4130917  </w:t>
        <w:tab/>
        <w:t xml:space="preserve">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190  </w:t>
        <w:tab/>
        <w:t xml:space="preserve">GENE  </w:t>
        <w:tab/>
        <w:t xml:space="preserve">4132967  </w:t>
        <w:tab/>
        <w:t xml:space="preserve">4134094  </w:t>
        <w:tab/>
        <w:t xml:space="preserve">1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00  </w:t>
        <w:tab/>
        <w:t xml:space="preserve">GENE  </w:t>
        <w:tab/>
        <w:t xml:space="preserve">4137568  </w:t>
        <w:tab/>
        <w:t xml:space="preserve">4139835  </w:t>
        <w:tab/>
        <w:t xml:space="preserve">2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10  </w:t>
        <w:tab/>
        <w:t xml:space="preserve">GENE  </w:t>
        <w:tab/>
        <w:t xml:space="preserve">4140948  </w:t>
        <w:tab/>
        <w:t xml:space="preserve">4143605  </w:t>
        <w:tab/>
        <w:t xml:space="preserve">2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20  </w:t>
        <w:tab/>
        <w:t xml:space="preserve">GENE  </w:t>
        <w:tab/>
        <w:t xml:space="preserve">4145011  </w:t>
        <w:tab/>
        <w:t xml:space="preserve">4147680  </w:t>
        <w:tab/>
        <w:t xml:space="preserve">2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30  </w:t>
        <w:tab/>
        <w:t xml:space="preserve">GENE  </w:t>
        <w:tab/>
        <w:t xml:space="preserve">4148034  </w:t>
        <w:tab/>
        <w:t xml:space="preserve">4150962  </w:t>
        <w:tab/>
        <w:t xml:space="preserve">2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40  </w:t>
        <w:tab/>
        <w:t xml:space="preserve">GENE  </w:t>
        <w:tab/>
        <w:t xml:space="preserve">4153660  </w:t>
        <w:tab/>
        <w:t xml:space="preserve">4157613  </w:t>
        <w:tab/>
        <w:t xml:space="preserve">3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50  </w:t>
        <w:tab/>
        <w:t xml:space="preserve">GENE  </w:t>
        <w:tab/>
        <w:t xml:space="preserve">4159270  </w:t>
        <w:tab/>
        <w:t xml:space="preserve">4161335  </w:t>
        <w:tab/>
        <w:t xml:space="preserve">2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60  </w:t>
        <w:tab/>
        <w:t xml:space="preserve">GENE  </w:t>
        <w:tab/>
        <w:t xml:space="preserve">4163058  </w:t>
        <w:tab/>
        <w:t xml:space="preserve">4164486  </w:t>
        <w:tab/>
        <w:t xml:space="preserve">1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70  </w:t>
        <w:tab/>
        <w:t xml:space="preserve">GENE  </w:t>
        <w:tab/>
        <w:t xml:space="preserve">4172105  </w:t>
        <w:tab/>
        <w:t xml:space="preserve">4174774  </w:t>
        <w:tab/>
        <w:t xml:space="preserve">2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80  </w:t>
        <w:tab/>
        <w:t xml:space="preserve">GENE  </w:t>
        <w:tab/>
        <w:t xml:space="preserve">4174875  </w:t>
        <w:tab/>
        <w:t xml:space="preserve">4177559  </w:t>
        <w:tab/>
        <w:t xml:space="preserve">26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290  </w:t>
        <w:tab/>
        <w:t xml:space="preserve">GENE  </w:t>
        <w:tab/>
        <w:t xml:space="preserve">4178593  </w:t>
        <w:tab/>
        <w:t xml:space="preserve">4181247  </w:t>
        <w:tab/>
        <w:t xml:space="preserve">2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00  </w:t>
        <w:tab/>
        <w:t xml:space="preserve">GENE  </w:t>
        <w:tab/>
        <w:t xml:space="preserve">4184163  </w:t>
        <w:tab/>
        <w:t xml:space="preserve">4186076  </w:t>
        <w:tab/>
        <w:t xml:space="preserve">1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10  </w:t>
        <w:tab/>
        <w:t xml:space="preserve">GENE  </w:t>
        <w:tab/>
        <w:t xml:space="preserve">4187317  </w:t>
        <w:tab/>
        <w:t xml:space="preserve">4188056  </w:t>
        <w:tab/>
        <w:t xml:space="preserve">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20  </w:t>
        <w:tab/>
        <w:t xml:space="preserve">GENE  </w:t>
        <w:tab/>
        <w:t xml:space="preserve">4189424  </w:t>
        <w:tab/>
        <w:t xml:space="preserve">4190209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30  </w:t>
        <w:tab/>
        <w:t xml:space="preserve">GENE  </w:t>
        <w:tab/>
        <w:t xml:space="preserve">4194658  </w:t>
        <w:tab/>
        <w:t xml:space="preserve">4196627  </w:t>
        <w:tab/>
        <w:t xml:space="preserve">1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40  </w:t>
        <w:tab/>
        <w:t xml:space="preserve">GENE  </w:t>
        <w:tab/>
        <w:t xml:space="preserve">4197396  </w:t>
        <w:tab/>
        <w:t xml:space="preserve">4197905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50  </w:t>
        <w:tab/>
        <w:t xml:space="preserve">GENE  </w:t>
        <w:tab/>
        <w:t xml:space="preserve">4198845  </w:t>
        <w:tab/>
        <w:t xml:space="preserve">4200744  </w:t>
        <w:tab/>
        <w:t xml:space="preserve">1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60  </w:t>
        <w:tab/>
        <w:t xml:space="preserve">GENE  </w:t>
        <w:tab/>
        <w:t xml:space="preserve">4201172  </w:t>
        <w:tab/>
        <w:t xml:space="preserve">4206144  </w:t>
        <w:tab/>
        <w:t xml:space="preserve">4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70  </w:t>
        <w:tab/>
        <w:t xml:space="preserve">GENE  </w:t>
        <w:tab/>
        <w:t xml:space="preserve">4206415  </w:t>
        <w:tab/>
        <w:t xml:space="preserve">4208951  </w:t>
        <w:tab/>
        <w:t xml:space="preserve">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80  </w:t>
        <w:tab/>
        <w:t xml:space="preserve">GENE  </w:t>
        <w:tab/>
        <w:t xml:space="preserve">4214499  </w:t>
        <w:tab/>
        <w:t xml:space="preserve">4216880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390  </w:t>
        <w:tab/>
        <w:t xml:space="preserve">GENE  </w:t>
        <w:tab/>
        <w:t xml:space="preserve">4220347  </w:t>
        <w:tab/>
        <w:t xml:space="preserve">4221355  </w:t>
        <w:tab/>
        <w:t xml:space="preserve">1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00  </w:t>
        <w:tab/>
        <w:t xml:space="preserve">GENE  </w:t>
        <w:tab/>
        <w:t xml:space="preserve">4221917  </w:t>
        <w:tab/>
        <w:t xml:space="preserve">4222644  </w:t>
        <w:tab/>
        <w:t xml:space="preserve">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10  </w:t>
        <w:tab/>
        <w:t xml:space="preserve">GENE  </w:t>
        <w:tab/>
        <w:t xml:space="preserve">4223056  </w:t>
        <w:tab/>
        <w:t xml:space="preserve">4225114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20  </w:t>
        <w:tab/>
        <w:t xml:space="preserve">GENE  </w:t>
        <w:tab/>
        <w:t xml:space="preserve">4226673  </w:t>
        <w:tab/>
        <w:t xml:space="preserve">4228917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30  </w:t>
        <w:tab/>
        <w:t xml:space="preserve">GENE  </w:t>
        <w:tab/>
        <w:t xml:space="preserve">4233855  </w:t>
        <w:tab/>
        <w:t xml:space="preserve">4238759  </w:t>
        <w:tab/>
        <w:t xml:space="preserve">4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40  </w:t>
        <w:tab/>
        <w:t xml:space="preserve">GENE  </w:t>
        <w:tab/>
        <w:t xml:space="preserve">4241611  </w:t>
        <w:tab/>
        <w:t xml:space="preserve">4242982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50  </w:t>
        <w:tab/>
        <w:t xml:space="preserve">GENE  </w:t>
        <w:tab/>
        <w:t xml:space="preserve">4244384  </w:t>
        <w:tab/>
        <w:t xml:space="preserve">4245808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60  </w:t>
        <w:tab/>
        <w:t xml:space="preserve">GENE  </w:t>
        <w:tab/>
        <w:t xml:space="preserve">4247703  </w:t>
        <w:tab/>
        <w:t xml:space="preserve">4250444  </w:t>
        <w:tab/>
        <w:t xml:space="preserve">2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70  </w:t>
        <w:tab/>
        <w:t xml:space="preserve">GENE  </w:t>
        <w:tab/>
        <w:t xml:space="preserve">4251359  </w:t>
        <w:tab/>
        <w:t xml:space="preserve">4257348  </w:t>
        <w:tab/>
        <w:t xml:space="preserve">5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80  </w:t>
        <w:tab/>
        <w:t xml:space="preserve">GENE  </w:t>
        <w:tab/>
        <w:t xml:space="preserve">4257268  </w:t>
        <w:tab/>
        <w:t xml:space="preserve">4259300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490  </w:t>
        <w:tab/>
        <w:t xml:space="preserve">GENE  </w:t>
        <w:tab/>
        <w:t xml:space="preserve">4260783  </w:t>
        <w:tab/>
        <w:t xml:space="preserve">4261869  </w:t>
        <w:tab/>
        <w:t xml:space="preserve">1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00  </w:t>
        <w:tab/>
        <w:t xml:space="preserve">GENE  </w:t>
        <w:tab/>
        <w:t xml:space="preserve">4263542  </w:t>
        <w:tab/>
        <w:t xml:space="preserve">4264957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10  </w:t>
        <w:tab/>
        <w:t xml:space="preserve">GENE  </w:t>
        <w:tab/>
        <w:t xml:space="preserve">4266989  </w:t>
        <w:tab/>
        <w:t xml:space="preserve">4267062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20  </w:t>
        <w:tab/>
        <w:t xml:space="preserve">GENE  </w:t>
        <w:tab/>
        <w:t xml:space="preserve">4267113  </w:t>
        <w:tab/>
        <w:t xml:space="preserve">4268892  </w:t>
        <w:tab/>
        <w:t xml:space="preserve">1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30  </w:t>
        <w:tab/>
        <w:t xml:space="preserve">GENE  </w:t>
        <w:tab/>
        <w:t xml:space="preserve">4269122  </w:t>
        <w:tab/>
        <w:t xml:space="preserve">4270768  </w:t>
        <w:tab/>
        <w:t xml:space="preserve">1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40  </w:t>
        <w:tab/>
        <w:t xml:space="preserve">GENE  </w:t>
        <w:tab/>
        <w:t xml:space="preserve">4273137  </w:t>
        <w:tab/>
        <w:t xml:space="preserve">4273980  </w:t>
        <w:tab/>
        <w:t xml:space="preserve">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50  </w:t>
        <w:tab/>
        <w:t xml:space="preserve">GENE  </w:t>
        <w:tab/>
        <w:t xml:space="preserve">4274649  </w:t>
        <w:tab/>
        <w:t xml:space="preserve">4275831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60  </w:t>
        <w:tab/>
        <w:t xml:space="preserve">GENE  </w:t>
        <w:tab/>
        <w:t xml:space="preserve">4276557  </w:t>
        <w:tab/>
        <w:t xml:space="preserve">4277693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70  </w:t>
        <w:tab/>
        <w:t xml:space="preserve">GENE  </w:t>
        <w:tab/>
        <w:t xml:space="preserve">4278006  </w:t>
        <w:tab/>
        <w:t xml:space="preserve">4280577  </w:t>
        <w:tab/>
        <w:t xml:space="preserve">2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80  </w:t>
        <w:tab/>
        <w:t xml:space="preserve">GENE  </w:t>
        <w:tab/>
        <w:t xml:space="preserve">4282900  </w:t>
        <w:tab/>
        <w:t xml:space="preserve">4285828  </w:t>
        <w:tab/>
        <w:t xml:space="preserve">2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590  </w:t>
        <w:tab/>
        <w:t xml:space="preserve">GENE  </w:t>
        <w:tab/>
        <w:t xml:space="preserve">4285888  </w:t>
        <w:tab/>
        <w:t xml:space="preserve">428595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00  </w:t>
        <w:tab/>
        <w:t xml:space="preserve">GENE  </w:t>
        <w:tab/>
        <w:t xml:space="preserve">4286415  </w:t>
        <w:tab/>
        <w:t xml:space="preserve">4288863  </w:t>
        <w:tab/>
        <w:t xml:space="preserve">2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10  </w:t>
        <w:tab/>
        <w:t xml:space="preserve">GENE  </w:t>
        <w:tab/>
        <w:t xml:space="preserve">4290063  </w:t>
        <w:tab/>
        <w:t xml:space="preserve">4290997  </w:t>
        <w:tab/>
        <w:t xml:space="preserve">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20  </w:t>
        <w:tab/>
        <w:t xml:space="preserve">GENE  </w:t>
        <w:tab/>
        <w:t xml:space="preserve">4294595  </w:t>
        <w:tab/>
        <w:t xml:space="preserve">4297085  </w:t>
        <w:tab/>
        <w:t xml:space="preserve">2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30  </w:t>
        <w:tab/>
        <w:t xml:space="preserve">GENE  </w:t>
        <w:tab/>
        <w:t xml:space="preserve">4298910  </w:t>
        <w:tab/>
        <w:t xml:space="preserve">4299476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40  </w:t>
        <w:tab/>
        <w:t xml:space="preserve">GENE  </w:t>
        <w:tab/>
        <w:t xml:space="preserve">4303318  </w:t>
        <w:tab/>
        <w:t xml:space="preserve">4305667  </w:t>
        <w:tab/>
        <w:t xml:space="preserve">2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50  </w:t>
        <w:tab/>
        <w:t xml:space="preserve">GENE  </w:t>
        <w:tab/>
        <w:t xml:space="preserve">4306184  </w:t>
        <w:tab/>
        <w:t xml:space="preserve">4307674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60  </w:t>
        <w:tab/>
        <w:t xml:space="preserve">GENE  </w:t>
        <w:tab/>
        <w:t xml:space="preserve">4308944  </w:t>
        <w:tab/>
        <w:t xml:space="preserve">4311502  </w:t>
        <w:tab/>
        <w:t xml:space="preserve">2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70  </w:t>
        <w:tab/>
        <w:t xml:space="preserve">GENE  </w:t>
        <w:tab/>
        <w:t xml:space="preserve">4316702  </w:t>
        <w:tab/>
        <w:t xml:space="preserve">4317636  </w:t>
        <w:tab/>
        <w:t xml:space="preserve">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80  </w:t>
        <w:tab/>
        <w:t xml:space="preserve">GENE  </w:t>
        <w:tab/>
        <w:t xml:space="preserve">4320124  </w:t>
        <w:tab/>
        <w:t xml:space="preserve">4322270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690  </w:t>
        <w:tab/>
        <w:t xml:space="preserve">GENE  </w:t>
        <w:tab/>
        <w:t xml:space="preserve">4322914  </w:t>
        <w:tab/>
        <w:t xml:space="preserve">4323983  </w:t>
        <w:tab/>
        <w:t xml:space="preserve">1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00  </w:t>
        <w:tab/>
        <w:t xml:space="preserve">GENE  </w:t>
        <w:tab/>
        <w:t xml:space="preserve">4324420  </w:t>
        <w:tab/>
        <w:t xml:space="preserve">4326198  </w:t>
        <w:tab/>
        <w:t xml:space="preserve">1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10  </w:t>
        <w:tab/>
        <w:t xml:space="preserve">GENE  </w:t>
        <w:tab/>
        <w:t xml:space="preserve">4326981  </w:t>
        <w:tab/>
        <w:t xml:space="preserve">4328325  </w:t>
        <w:tab/>
        <w:t xml:space="preserve">1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20  </w:t>
        <w:tab/>
        <w:t xml:space="preserve">GENE  </w:t>
        <w:tab/>
        <w:t xml:space="preserve">4331063  </w:t>
        <w:tab/>
        <w:t xml:space="preserve">4333221  </w:t>
        <w:tab/>
        <w:t xml:space="preserve">2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30  </w:t>
        <w:tab/>
        <w:t xml:space="preserve">GENE  </w:t>
        <w:tab/>
        <w:t xml:space="preserve">4334617  </w:t>
        <w:tab/>
        <w:t xml:space="preserve">4337774  </w:t>
        <w:tab/>
        <w:t xml:space="preserve">3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40  </w:t>
        <w:tab/>
        <w:t xml:space="preserve">GENE  </w:t>
        <w:tab/>
        <w:t xml:space="preserve">4342463  </w:t>
        <w:tab/>
        <w:t xml:space="preserve">4344570  </w:t>
        <w:tab/>
        <w:t xml:space="preserve">2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50  </w:t>
        <w:tab/>
        <w:t xml:space="preserve">GENE  </w:t>
        <w:tab/>
        <w:t xml:space="preserve">4345101  </w:t>
        <w:tab/>
        <w:t xml:space="preserve">4346689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60  </w:t>
        <w:tab/>
        <w:t xml:space="preserve">GENE  </w:t>
        <w:tab/>
        <w:t xml:space="preserve">4348561  </w:t>
        <w:tab/>
        <w:t xml:space="preserve">4350829  </w:t>
        <w:tab/>
        <w:t xml:space="preserve">2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70  </w:t>
        <w:tab/>
        <w:t xml:space="preserve">GENE  </w:t>
        <w:tab/>
        <w:t xml:space="preserve">4353184  </w:t>
        <w:tab/>
        <w:t xml:space="preserve">4355841  </w:t>
        <w:tab/>
        <w:t xml:space="preserve">2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80  </w:t>
        <w:tab/>
        <w:t xml:space="preserve">GENE  </w:t>
        <w:tab/>
        <w:t xml:space="preserve">4355974  </w:t>
        <w:tab/>
        <w:t xml:space="preserve">4358225  </w:t>
        <w:tab/>
        <w:t xml:space="preserve">2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790  </w:t>
        <w:tab/>
        <w:t xml:space="preserve">GENE  </w:t>
        <w:tab/>
        <w:t xml:space="preserve">4359152  </w:t>
        <w:tab/>
        <w:t xml:space="preserve">4361273  </w:t>
        <w:tab/>
        <w:t xml:space="preserve">2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00  </w:t>
        <w:tab/>
        <w:t xml:space="preserve">GENE  </w:t>
        <w:tab/>
        <w:t xml:space="preserve">4361625  </w:t>
        <w:tab/>
        <w:t xml:space="preserve">4365267  </w:t>
        <w:tab/>
        <w:t xml:space="preserve">3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10  </w:t>
        <w:tab/>
        <w:t xml:space="preserve">GENE  </w:t>
        <w:tab/>
        <w:t xml:space="preserve">4367309  </w:t>
        <w:tab/>
        <w:t xml:space="preserve">4368803  </w:t>
        <w:tab/>
        <w:t xml:space="preserve">1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20  </w:t>
        <w:tab/>
        <w:t xml:space="preserve">GENE  </w:t>
        <w:tab/>
        <w:t xml:space="preserve">4368880  </w:t>
        <w:tab/>
        <w:t xml:space="preserve">4370781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30  </w:t>
        <w:tab/>
        <w:t xml:space="preserve">GENE  </w:t>
        <w:tab/>
        <w:t xml:space="preserve">4374250  </w:t>
        <w:tab/>
        <w:t xml:space="preserve">4375171  </w:t>
        <w:tab/>
        <w:t xml:space="preserve">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40  </w:t>
        <w:tab/>
        <w:t xml:space="preserve">GENE  </w:t>
        <w:tab/>
        <w:t xml:space="preserve">4375576  </w:t>
        <w:tab/>
        <w:t xml:space="preserve">4378383  </w:t>
        <w:tab/>
        <w:t xml:space="preserve">2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45  </w:t>
        <w:tab/>
        <w:t xml:space="preserve">GENE  </w:t>
        <w:tab/>
        <w:t xml:space="preserve">4378940  </w:t>
        <w:tab/>
        <w:t xml:space="preserve">4379518  </w:t>
        <w:tab/>
        <w:t xml:space="preserve">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50  </w:t>
        <w:tab/>
        <w:t xml:space="preserve">GENE  </w:t>
        <w:tab/>
        <w:t xml:space="preserve">4379732  </w:t>
        <w:tab/>
        <w:t xml:space="preserve">4381605  </w:t>
        <w:tab/>
        <w:t xml:space="preserve">1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60  </w:t>
        <w:tab/>
        <w:t xml:space="preserve">GENE  </w:t>
        <w:tab/>
        <w:t xml:space="preserve">4382224  </w:t>
        <w:tab/>
        <w:t xml:space="preserve">4386393  </w:t>
        <w:tab/>
        <w:t xml:space="preserve">4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70  </w:t>
        <w:tab/>
        <w:t xml:space="preserve">GENE  </w:t>
        <w:tab/>
        <w:t xml:space="preserve">4387130  </w:t>
        <w:tab/>
        <w:t xml:space="preserve">4389111  </w:t>
        <w:tab/>
        <w:t xml:space="preserve">1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80  </w:t>
        <w:tab/>
        <w:t xml:space="preserve">GENE  </w:t>
        <w:tab/>
        <w:t xml:space="preserve">4389752  </w:t>
        <w:tab/>
        <w:t xml:space="preserve">4391152  </w:t>
        <w:tab/>
        <w:t xml:space="preserve">1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890  </w:t>
        <w:tab/>
        <w:t xml:space="preserve">GENE  </w:t>
        <w:tab/>
        <w:t xml:space="preserve">4391735  </w:t>
        <w:tab/>
        <w:t xml:space="preserve">4392394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00  </w:t>
        <w:tab/>
        <w:t xml:space="preserve">GENE  </w:t>
        <w:tab/>
        <w:t xml:space="preserve">4392505  </w:t>
        <w:tab/>
        <w:t xml:space="preserve">4394284  </w:t>
        <w:tab/>
        <w:t xml:space="preserve">1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10  </w:t>
        <w:tab/>
        <w:t xml:space="preserve">GENE  </w:t>
        <w:tab/>
        <w:t xml:space="preserve">4394898  </w:t>
        <w:tab/>
        <w:t xml:space="preserve">4396247  </w:t>
        <w:tab/>
        <w:t xml:space="preserve">1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20  </w:t>
        <w:tab/>
        <w:t xml:space="preserve">GENE  </w:t>
        <w:tab/>
        <w:t xml:space="preserve">4396349  </w:t>
        <w:tab/>
        <w:t xml:space="preserve">4398151  </w:t>
        <w:tab/>
        <w:t xml:space="preserve">1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30  </w:t>
        <w:tab/>
        <w:t xml:space="preserve">GENE  </w:t>
        <w:tab/>
        <w:t xml:space="preserve">4398395  </w:t>
        <w:tab/>
        <w:t xml:space="preserve">4405575  </w:t>
        <w:tab/>
        <w:t xml:space="preserve">7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40  </w:t>
        <w:tab/>
        <w:t xml:space="preserve">GENE  </w:t>
        <w:tab/>
        <w:t xml:space="preserve">4416406  </w:t>
        <w:tab/>
        <w:t xml:space="preserve">4418338  </w:t>
        <w:tab/>
        <w:t xml:space="preserve">1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50  </w:t>
        <w:tab/>
        <w:t xml:space="preserve">GENE  </w:t>
        <w:tab/>
        <w:t xml:space="preserve">4419850  </w:t>
        <w:tab/>
        <w:t xml:space="preserve">4422463  </w:t>
        <w:tab/>
        <w:t xml:space="preserve">2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60  </w:t>
        <w:tab/>
        <w:t xml:space="preserve">GENE  </w:t>
        <w:tab/>
        <w:t xml:space="preserve">4422708  </w:t>
        <w:tab/>
        <w:t xml:space="preserve">4423156  </w:t>
        <w:tab/>
        <w:t xml:space="preserve">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70  </w:t>
        <w:tab/>
        <w:t xml:space="preserve">GENE  </w:t>
        <w:tab/>
        <w:t xml:space="preserve">4423641  </w:t>
        <w:tab/>
        <w:t xml:space="preserve">4425790  </w:t>
        <w:tab/>
        <w:t xml:space="preserve">2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80  </w:t>
        <w:tab/>
        <w:t xml:space="preserve">GENE  </w:t>
        <w:tab/>
        <w:t xml:space="preserve">4429792  </w:t>
        <w:tab/>
        <w:t xml:space="preserve">4430778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2990  </w:t>
        <w:tab/>
        <w:t xml:space="preserve">GENE  </w:t>
        <w:tab/>
        <w:t xml:space="preserve">4433986  </w:t>
        <w:tab/>
        <w:t xml:space="preserve">4435553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00  </w:t>
        <w:tab/>
        <w:t xml:space="preserve">GENE  </w:t>
        <w:tab/>
        <w:t xml:space="preserve">4436403  </w:t>
        <w:tab/>
        <w:t xml:space="preserve">4438135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10  </w:t>
        <w:tab/>
        <w:t xml:space="preserve">GENE  </w:t>
        <w:tab/>
        <w:t xml:space="preserve">4440215  </w:t>
        <w:tab/>
        <w:t xml:space="preserve">4440287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20  </w:t>
        <w:tab/>
        <w:t xml:space="preserve">GENE  </w:t>
        <w:tab/>
        <w:t xml:space="preserve">4440928  </w:t>
        <w:tab/>
        <w:t xml:space="preserve">4443521  </w:t>
        <w:tab/>
        <w:t xml:space="preserve">2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30  </w:t>
        <w:tab/>
        <w:t xml:space="preserve">GENE  </w:t>
        <w:tab/>
        <w:t xml:space="preserve">4444285  </w:t>
        <w:tab/>
        <w:t xml:space="preserve">4447279  </w:t>
        <w:tab/>
        <w:t xml:space="preserve">2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40  </w:t>
        <w:tab/>
        <w:t xml:space="preserve">GENE  </w:t>
        <w:tab/>
        <w:t xml:space="preserve">4447648  </w:t>
        <w:tab/>
        <w:t xml:space="preserve">4449201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50  </w:t>
        <w:tab/>
        <w:t xml:space="preserve">GENE  </w:t>
        <w:tab/>
        <w:t xml:space="preserve">4450569  </w:t>
        <w:tab/>
        <w:t xml:space="preserve">4451522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60  </w:t>
        <w:tab/>
        <w:t xml:space="preserve">GENE  </w:t>
        <w:tab/>
        <w:t xml:space="preserve">4452272  </w:t>
        <w:tab/>
        <w:t xml:space="preserve">4454819  </w:t>
        <w:tab/>
        <w:t xml:space="preserve">2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70  </w:t>
        <w:tab/>
        <w:t xml:space="preserve">GENE  </w:t>
        <w:tab/>
        <w:t xml:space="preserve">4455478  </w:t>
        <w:tab/>
        <w:t xml:space="preserve">4457102  </w:t>
        <w:tab/>
        <w:t xml:space="preserve">1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80  </w:t>
        <w:tab/>
        <w:t xml:space="preserve">GENE  </w:t>
        <w:tab/>
        <w:t xml:space="preserve">4459202  </w:t>
        <w:tab/>
        <w:t xml:space="preserve">4460908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090  </w:t>
        <w:tab/>
        <w:t xml:space="preserve">GENE  </w:t>
        <w:tab/>
        <w:t xml:space="preserve">4461821  </w:t>
        <w:tab/>
        <w:t xml:space="preserve">4463468  </w:t>
        <w:tab/>
        <w:t xml:space="preserve">1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00  </w:t>
        <w:tab/>
        <w:t xml:space="preserve">GENE  </w:t>
        <w:tab/>
        <w:t xml:space="preserve">4463925  </w:t>
        <w:tab/>
        <w:t xml:space="preserve">4465539  </w:t>
        <w:tab/>
        <w:t xml:space="preserve">1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10  </w:t>
        <w:tab/>
        <w:t xml:space="preserve">GENE  </w:t>
        <w:tab/>
        <w:t xml:space="preserve">4467221  </w:t>
        <w:tab/>
        <w:t xml:space="preserve">4468988  </w:t>
        <w:tab/>
        <w:t xml:space="preserve">1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20  </w:t>
        <w:tab/>
        <w:t xml:space="preserve">GENE  </w:t>
        <w:tab/>
        <w:t xml:space="preserve">4469335  </w:t>
        <w:tab/>
        <w:t xml:space="preserve">4472776  </w:t>
        <w:tab/>
        <w:t xml:space="preserve">3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30  </w:t>
        <w:tab/>
        <w:t xml:space="preserve">GENE  </w:t>
        <w:tab/>
        <w:t xml:space="preserve">4474817  </w:t>
        <w:tab/>
        <w:t xml:space="preserve">4477821  </w:t>
        <w:tab/>
        <w:t xml:space="preserve">3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40  </w:t>
        <w:tab/>
        <w:t xml:space="preserve">GENE  </w:t>
        <w:tab/>
        <w:t xml:space="preserve">4478668  </w:t>
        <w:tab/>
        <w:t xml:space="preserve">4480271  </w:t>
        <w:tab/>
        <w:t xml:space="preserve">1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50  </w:t>
        <w:tab/>
        <w:t xml:space="preserve">GENE  </w:t>
        <w:tab/>
        <w:t xml:space="preserve">4481995  </w:t>
        <w:tab/>
        <w:t xml:space="preserve">4483584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60  </w:t>
        <w:tab/>
        <w:t xml:space="preserve">GENE  </w:t>
        <w:tab/>
        <w:t xml:space="preserve">4484634  </w:t>
        <w:tab/>
        <w:t xml:space="preserve">4488388  </w:t>
        <w:tab/>
        <w:t xml:space="preserve">3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70  </w:t>
        <w:tab/>
        <w:t xml:space="preserve">GENE  </w:t>
        <w:tab/>
        <w:t xml:space="preserve">4488826  </w:t>
        <w:tab/>
        <w:t xml:space="preserve">4492278  </w:t>
        <w:tab/>
        <w:t xml:space="preserve">3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80  </w:t>
        <w:tab/>
        <w:t xml:space="preserve">GENE  </w:t>
        <w:tab/>
        <w:t xml:space="preserve">4495394  </w:t>
        <w:tab/>
        <w:t xml:space="preserve">4498204  </w:t>
        <w:tab/>
        <w:t xml:space="preserve">2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90  </w:t>
        <w:tab/>
        <w:t xml:space="preserve">GENE  </w:t>
        <w:tab/>
        <w:t xml:space="preserve">4499633  </w:t>
        <w:tab/>
        <w:t xml:space="preserve">4501354  </w:t>
        <w:tab/>
        <w:t xml:space="preserve">1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195  </w:t>
        <w:tab/>
        <w:t xml:space="preserve">GENE  </w:t>
        <w:tab/>
        <w:t xml:space="preserve">4501584  </w:t>
        <w:tab/>
        <w:t xml:space="preserve">4503582  </w:t>
        <w:tab/>
        <w:t xml:space="preserve">1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00  </w:t>
        <w:tab/>
        <w:t xml:space="preserve">GENE  </w:t>
        <w:tab/>
        <w:t xml:space="preserve">4507221  </w:t>
        <w:tab/>
        <w:t xml:space="preserve">4508528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10  </w:t>
        <w:tab/>
        <w:t xml:space="preserve">GENE  </w:t>
        <w:tab/>
        <w:t xml:space="preserve">4509019  </w:t>
        <w:tab/>
        <w:t xml:space="preserve">4513774  </w:t>
        <w:tab/>
        <w:t xml:space="preserve">4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20  </w:t>
        <w:tab/>
        <w:t xml:space="preserve">GENE  </w:t>
        <w:tab/>
        <w:t xml:space="preserve">4515635  </w:t>
        <w:tab/>
        <w:t xml:space="preserve">4520071  </w:t>
        <w:tab/>
        <w:t xml:space="preserve">4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30  </w:t>
        <w:tab/>
        <w:t xml:space="preserve">GENE  </w:t>
        <w:tab/>
        <w:t xml:space="preserve">4520784  </w:t>
        <w:tab/>
        <w:t xml:space="preserve">4522439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40  </w:t>
        <w:tab/>
        <w:t xml:space="preserve">GENE  </w:t>
        <w:tab/>
        <w:t xml:space="preserve">4522709  </w:t>
        <w:tab/>
        <w:t xml:space="preserve">4522782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50  </w:t>
        <w:tab/>
        <w:t xml:space="preserve">GENE  </w:t>
        <w:tab/>
        <w:t xml:space="preserve">4528625  </w:t>
        <w:tab/>
        <w:t xml:space="preserve">4530063  </w:t>
        <w:tab/>
        <w:t xml:space="preserve">1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60  </w:t>
        <w:tab/>
        <w:t xml:space="preserve">GENE  </w:t>
        <w:tab/>
        <w:t xml:space="preserve">4542328  </w:t>
        <w:tab/>
        <w:t xml:space="preserve">4543602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70  </w:t>
        <w:tab/>
        <w:t xml:space="preserve">GENE  </w:t>
        <w:tab/>
        <w:t xml:space="preserve">4544973  </w:t>
        <w:tab/>
        <w:t xml:space="preserve">4547312  </w:t>
        <w:tab/>
        <w:t xml:space="preserve">2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80  </w:t>
        <w:tab/>
        <w:t xml:space="preserve">GENE  </w:t>
        <w:tab/>
        <w:t xml:space="preserve">4547548  </w:t>
        <w:tab/>
        <w:t xml:space="preserve">4548813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290  </w:t>
        <w:tab/>
        <w:t xml:space="preserve">GENE  </w:t>
        <w:tab/>
        <w:t xml:space="preserve">4550366  </w:t>
        <w:tab/>
        <w:t xml:space="preserve">4551527  </w:t>
        <w:tab/>
        <w:t xml:space="preserve">1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00  </w:t>
        <w:tab/>
        <w:t xml:space="preserve">GENE  </w:t>
        <w:tab/>
        <w:t xml:space="preserve">4556892  </w:t>
        <w:tab/>
        <w:t xml:space="preserve">4558708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10  </w:t>
        <w:tab/>
        <w:t xml:space="preserve">GENE  </w:t>
        <w:tab/>
        <w:t xml:space="preserve">4561070  </w:t>
        <w:tab/>
        <w:t xml:space="preserve">4562124  </w:t>
        <w:tab/>
        <w:t xml:space="preserve">1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20  </w:t>
        <w:tab/>
        <w:t xml:space="preserve">GENE  </w:t>
        <w:tab/>
        <w:t xml:space="preserve">4563692  </w:t>
        <w:tab/>
        <w:t xml:space="preserve">4567348  </w:t>
        <w:tab/>
        <w:t xml:space="preserve">3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30  </w:t>
        <w:tab/>
        <w:t xml:space="preserve">GENE  </w:t>
        <w:tab/>
        <w:t xml:space="preserve">4568008  </w:t>
        <w:tab/>
        <w:t xml:space="preserve">4569410  </w:t>
        <w:tab/>
        <w:t xml:space="preserve">1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40  </w:t>
        <w:tab/>
        <w:t xml:space="preserve">GENE  </w:t>
        <w:tab/>
        <w:t xml:space="preserve">4569622  </w:t>
        <w:tab/>
        <w:t xml:space="preserve">4571043  </w:t>
        <w:tab/>
        <w:t xml:space="preserve">1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50  </w:t>
        <w:tab/>
        <w:t xml:space="preserve">GENE  </w:t>
        <w:tab/>
        <w:t xml:space="preserve">4572420  </w:t>
        <w:tab/>
        <w:t xml:space="preserve">4576621  </w:t>
        <w:tab/>
        <w:t xml:space="preserve">4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70  </w:t>
        <w:tab/>
        <w:t xml:space="preserve">GENE  </w:t>
        <w:tab/>
        <w:t xml:space="preserve">4587807  </w:t>
        <w:tab/>
        <w:t xml:space="preserve">4588613  </w:t>
        <w:tab/>
        <w:t xml:space="preserve">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80  </w:t>
        <w:tab/>
        <w:t xml:space="preserve">GENE  </w:t>
        <w:tab/>
        <w:t xml:space="preserve">4589071  </w:t>
        <w:tab/>
        <w:t xml:space="preserve">4590411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390  </w:t>
        <w:tab/>
        <w:t xml:space="preserve">GENE  </w:t>
        <w:tab/>
        <w:t xml:space="preserve">4592829  </w:t>
        <w:tab/>
        <w:t xml:space="preserve">4593637  </w:t>
        <w:tab/>
        <w:t xml:space="preserve">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00  </w:t>
        <w:tab/>
        <w:t xml:space="preserve">GENE  </w:t>
        <w:tab/>
        <w:t xml:space="preserve">4595533  </w:t>
        <w:tab/>
        <w:t xml:space="preserve">4598911  </w:t>
        <w:tab/>
        <w:t xml:space="preserve">3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10  </w:t>
        <w:tab/>
        <w:t xml:space="preserve">GENE  </w:t>
        <w:tab/>
        <w:t xml:space="preserve">4601639  </w:t>
        <w:tab/>
        <w:t xml:space="preserve">4603174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20  </w:t>
        <w:tab/>
        <w:t xml:space="preserve">GENE  </w:t>
        <w:tab/>
        <w:t xml:space="preserve">4604841  </w:t>
        <w:tab/>
        <w:t xml:space="preserve">4606052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30  </w:t>
        <w:tab/>
        <w:t xml:space="preserve">GENE  </w:t>
        <w:tab/>
        <w:t xml:space="preserve">4606530  </w:t>
        <w:tab/>
        <w:t xml:space="preserve">4607585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40  </w:t>
        <w:tab/>
        <w:t xml:space="preserve">GENE  </w:t>
        <w:tab/>
        <w:t xml:space="preserve">4608247  </w:t>
        <w:tab/>
        <w:t xml:space="preserve">4610565  </w:t>
        <w:tab/>
        <w:t xml:space="preserve">2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50  </w:t>
        <w:tab/>
        <w:t xml:space="preserve">GENE  </w:t>
        <w:tab/>
        <w:t xml:space="preserve">4612757  </w:t>
        <w:tab/>
        <w:t xml:space="preserve">4615205  </w:t>
        <w:tab/>
        <w:t xml:space="preserve">2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60  </w:t>
        <w:tab/>
        <w:t xml:space="preserve">GENE  </w:t>
        <w:tab/>
        <w:t xml:space="preserve">4615813  </w:t>
        <w:tab/>
        <w:t xml:space="preserve">4618329  </w:t>
        <w:tab/>
        <w:t xml:space="preserve">2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70  </w:t>
        <w:tab/>
        <w:t xml:space="preserve">GENE  </w:t>
        <w:tab/>
        <w:t xml:space="preserve">4620322  </w:t>
        <w:tab/>
        <w:t xml:space="preserve">4621542  </w:t>
        <w:tab/>
        <w:t xml:space="preserve">1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80  </w:t>
        <w:tab/>
        <w:t xml:space="preserve">GENE  </w:t>
        <w:tab/>
        <w:t xml:space="preserve">4622783  </w:t>
        <w:tab/>
        <w:t xml:space="preserve">4624043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490  </w:t>
        <w:tab/>
        <w:t xml:space="preserve">GENE  </w:t>
        <w:tab/>
        <w:t xml:space="preserve">4624715  </w:t>
        <w:tab/>
        <w:t xml:space="preserve">4626064  </w:t>
        <w:tab/>
        <w:t xml:space="preserve">1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00  </w:t>
        <w:tab/>
        <w:t xml:space="preserve">GENE  </w:t>
        <w:tab/>
        <w:t xml:space="preserve">4627789  </w:t>
        <w:tab/>
        <w:t xml:space="preserve">4629169  </w:t>
        <w:tab/>
        <w:t xml:space="preserve">1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10  </w:t>
        <w:tab/>
        <w:t xml:space="preserve">GENE  </w:t>
        <w:tab/>
        <w:t xml:space="preserve">4629459  </w:t>
        <w:tab/>
        <w:t xml:space="preserve">4630687  </w:t>
        <w:tab/>
        <w:t xml:space="preserve">1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20  </w:t>
        <w:tab/>
        <w:t xml:space="preserve">GENE  </w:t>
        <w:tab/>
        <w:t xml:space="preserve">4631857  </w:t>
        <w:tab/>
        <w:t xml:space="preserve">4633223  </w:t>
        <w:tab/>
        <w:t xml:space="preserve">1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30  </w:t>
        <w:tab/>
        <w:t xml:space="preserve">GENE  </w:t>
        <w:tab/>
        <w:t xml:space="preserve">4633740  </w:t>
        <w:tab/>
        <w:t xml:space="preserve">4635129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40  </w:t>
        <w:tab/>
        <w:t xml:space="preserve">GENE  </w:t>
        <w:tab/>
        <w:t xml:space="preserve">4635474  </w:t>
        <w:tab/>
        <w:t xml:space="preserve">4636708  </w:t>
        <w:tab/>
        <w:t xml:space="preserve">1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50  </w:t>
        <w:tab/>
        <w:t xml:space="preserve">GENE  </w:t>
        <w:tab/>
        <w:t xml:space="preserve">4637072  </w:t>
        <w:tab/>
        <w:t xml:space="preserve">4638345  </w:t>
        <w:tab/>
        <w:t xml:space="preserve">1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60  </w:t>
        <w:tab/>
        <w:t xml:space="preserve">GENE  </w:t>
        <w:tab/>
        <w:t xml:space="preserve">4638618  </w:t>
        <w:tab/>
        <w:t xml:space="preserve">4642027  </w:t>
        <w:tab/>
        <w:t xml:space="preserve">3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70  </w:t>
        <w:tab/>
        <w:t xml:space="preserve">GENE  </w:t>
        <w:tab/>
        <w:t xml:space="preserve">4642528  </w:t>
        <w:tab/>
        <w:t xml:space="preserve">4643930  </w:t>
        <w:tab/>
        <w:t xml:space="preserve">1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80  </w:t>
        <w:tab/>
        <w:t xml:space="preserve">GENE  </w:t>
        <w:tab/>
        <w:t xml:space="preserve">4644700  </w:t>
        <w:tab/>
        <w:t xml:space="preserve">4646765  </w:t>
        <w:tab/>
        <w:t xml:space="preserve">2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590  </w:t>
        <w:tab/>
        <w:t xml:space="preserve">GENE  </w:t>
        <w:tab/>
        <w:t xml:space="preserve">4648039  </w:t>
        <w:tab/>
        <w:t xml:space="preserve">4648612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00  </w:t>
        <w:tab/>
        <w:t xml:space="preserve">GENE  </w:t>
        <w:tab/>
        <w:t xml:space="preserve">4650787  </w:t>
        <w:tab/>
        <w:t xml:space="preserve">4651458  </w:t>
        <w:tab/>
        <w:t xml:space="preserve">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10  </w:t>
        <w:tab/>
        <w:t xml:space="preserve">GENE  </w:t>
        <w:tab/>
        <w:t xml:space="preserve">4664008  </w:t>
        <w:tab/>
        <w:t xml:space="preserve">4665954  </w:t>
        <w:tab/>
        <w:t xml:space="preserve">1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20  </w:t>
        <w:tab/>
        <w:t xml:space="preserve">GENE  </w:t>
        <w:tab/>
        <w:t xml:space="preserve">4668317  </w:t>
        <w:tab/>
        <w:t xml:space="preserve">4669225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30  </w:t>
        <w:tab/>
        <w:t xml:space="preserve">GENE  </w:t>
        <w:tab/>
        <w:t xml:space="preserve">4670308  </w:t>
        <w:tab/>
        <w:t xml:space="preserve">4672826  </w:t>
        <w:tab/>
        <w:t xml:space="preserve">2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40  </w:t>
        <w:tab/>
        <w:t xml:space="preserve">GENE  </w:t>
        <w:tab/>
        <w:t xml:space="preserve">4677097  </w:t>
        <w:tab/>
        <w:t xml:space="preserve">4679804  </w:t>
        <w:tab/>
        <w:t xml:space="preserve">2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50  </w:t>
        <w:tab/>
        <w:t xml:space="preserve">GENE  </w:t>
        <w:tab/>
        <w:t xml:space="preserve">4680446  </w:t>
        <w:tab/>
        <w:t xml:space="preserve">4681498  </w:t>
        <w:tab/>
        <w:t xml:space="preserve">1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60  </w:t>
        <w:tab/>
        <w:t xml:space="preserve">GENE  </w:t>
        <w:tab/>
        <w:t xml:space="preserve">4683171  </w:t>
        <w:tab/>
        <w:t xml:space="preserve">4685640  </w:t>
        <w:tab/>
        <w:t xml:space="preserve">2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70  </w:t>
        <w:tab/>
        <w:t xml:space="preserve">GENE  </w:t>
        <w:tab/>
        <w:t xml:space="preserve">4688201  </w:t>
        <w:tab/>
        <w:t xml:space="preserve">4688927  </w:t>
        <w:tab/>
        <w:t xml:space="preserve">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80  </w:t>
        <w:tab/>
        <w:t xml:space="preserve">GENE  </w:t>
        <w:tab/>
        <w:t xml:space="preserve">4690697  </w:t>
        <w:tab/>
        <w:t xml:space="preserve">4692841  </w:t>
        <w:tab/>
        <w:t xml:space="preserve">2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690  </w:t>
        <w:tab/>
        <w:t xml:space="preserve">GENE  </w:t>
        <w:tab/>
        <w:t xml:space="preserve">4693537  </w:t>
        <w:tab/>
        <w:t xml:space="preserve">4694411  </w:t>
        <w:tab/>
        <w:t xml:space="preserve">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00  </w:t>
        <w:tab/>
        <w:t xml:space="preserve">GENE  </w:t>
        <w:tab/>
        <w:t xml:space="preserve">4694475  </w:t>
        <w:tab/>
        <w:t xml:space="preserve">4696018  </w:t>
        <w:tab/>
        <w:t xml:space="preserve">1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10  </w:t>
        <w:tab/>
        <w:t xml:space="preserve">GENE  </w:t>
        <w:tab/>
        <w:t xml:space="preserve">4702814  </w:t>
        <w:tab/>
        <w:t xml:space="preserve">4704592  </w:t>
        <w:tab/>
        <w:t xml:space="preserve">1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20  </w:t>
        <w:tab/>
        <w:t xml:space="preserve">GENE  </w:t>
        <w:tab/>
        <w:t xml:space="preserve">4709635  </w:t>
        <w:tab/>
        <w:t xml:space="preserve">4709706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30  </w:t>
        <w:tab/>
        <w:t xml:space="preserve">GENE  </w:t>
        <w:tab/>
        <w:t xml:space="preserve">4710011  </w:t>
        <w:tab/>
        <w:t xml:space="preserve">4712550  </w:t>
        <w:tab/>
        <w:t xml:space="preserve">2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40  </w:t>
        <w:tab/>
        <w:t xml:space="preserve">GENE  </w:t>
        <w:tab/>
        <w:t xml:space="preserve">4713674  </w:t>
        <w:tab/>
        <w:t xml:space="preserve">4715405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50  </w:t>
        <w:tab/>
        <w:t xml:space="preserve">GENE  </w:t>
        <w:tab/>
        <w:t xml:space="preserve">4714823  </w:t>
        <w:tab/>
        <w:t xml:space="preserve">4718187  </w:t>
        <w:tab/>
        <w:t xml:space="preserve">3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60  </w:t>
        <w:tab/>
        <w:t xml:space="preserve">GENE  </w:t>
        <w:tab/>
        <w:t xml:space="preserve">4720181  </w:t>
        <w:tab/>
        <w:t xml:space="preserve">4720510  </w:t>
        <w:tab/>
        <w:t xml:space="preserve">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70  </w:t>
        <w:tab/>
        <w:t xml:space="preserve">GENE  </w:t>
        <w:tab/>
        <w:t xml:space="preserve">4721717  </w:t>
        <w:tab/>
        <w:t xml:space="preserve">4724171  </w:t>
        <w:tab/>
        <w:t xml:space="preserve">2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80  </w:t>
        <w:tab/>
        <w:t xml:space="preserve">GENE  </w:t>
        <w:tab/>
        <w:t xml:space="preserve">4724776  </w:t>
        <w:tab/>
        <w:t xml:space="preserve">4726435  </w:t>
        <w:tab/>
        <w:t xml:space="preserve">1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790  </w:t>
        <w:tab/>
        <w:t xml:space="preserve">GENE  </w:t>
        <w:tab/>
        <w:t xml:space="preserve">4727438  </w:t>
        <w:tab/>
        <w:t xml:space="preserve">4730229  </w:t>
        <w:tab/>
        <w:t xml:space="preserve">2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00  </w:t>
        <w:tab/>
        <w:t xml:space="preserve">GENE  </w:t>
        <w:tab/>
        <w:t xml:space="preserve">4731056  </w:t>
        <w:tab/>
        <w:t xml:space="preserve">4733707  </w:t>
        <w:tab/>
        <w:t xml:space="preserve">2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10  </w:t>
        <w:tab/>
        <w:t xml:space="preserve">GENE  </w:t>
        <w:tab/>
        <w:t xml:space="preserve">4734088  </w:t>
        <w:tab/>
        <w:t xml:space="preserve">4735164  </w:t>
        <w:tab/>
        <w:t xml:space="preserve">1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20  </w:t>
        <w:tab/>
        <w:t xml:space="preserve">GENE  </w:t>
        <w:tab/>
        <w:t xml:space="preserve">4735622  </w:t>
        <w:tab/>
        <w:t xml:space="preserve">4737778  </w:t>
        <w:tab/>
        <w:t xml:space="preserve">2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30  </w:t>
        <w:tab/>
        <w:t xml:space="preserve">GENE  </w:t>
        <w:tab/>
        <w:t xml:space="preserve">4738816  </w:t>
        <w:tab/>
        <w:t xml:space="preserve">4740737  </w:t>
        <w:tab/>
        <w:t xml:space="preserve">1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40  </w:t>
        <w:tab/>
        <w:t xml:space="preserve">GENE  </w:t>
        <w:tab/>
        <w:t xml:space="preserve">4741999  </w:t>
        <w:tab/>
        <w:t xml:space="preserve">4742071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50  </w:t>
        <w:tab/>
        <w:t xml:space="preserve">GENE  </w:t>
        <w:tab/>
        <w:t xml:space="preserve">4743095  </w:t>
        <w:tab/>
        <w:t xml:space="preserve">4743167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60  </w:t>
        <w:tab/>
        <w:t xml:space="preserve">GENE  </w:t>
        <w:tab/>
        <w:t xml:space="preserve">4743386  </w:t>
        <w:tab/>
        <w:t xml:space="preserve">4746256  </w:t>
        <w:tab/>
        <w:t xml:space="preserve">2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70  </w:t>
        <w:tab/>
        <w:t xml:space="preserve">GENE  </w:t>
        <w:tab/>
        <w:t xml:space="preserve">4747437  </w:t>
        <w:tab/>
        <w:t xml:space="preserve">4748345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80  </w:t>
        <w:tab/>
        <w:t xml:space="preserve">GENE  </w:t>
        <w:tab/>
        <w:t xml:space="preserve">4748977  </w:t>
        <w:tab/>
        <w:t xml:space="preserve">4750967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890  </w:t>
        <w:tab/>
        <w:t xml:space="preserve">GENE  </w:t>
        <w:tab/>
        <w:t xml:space="preserve">4751581  </w:t>
        <w:tab/>
        <w:t xml:space="preserve">4752844  </w:t>
        <w:tab/>
        <w:t xml:space="preserve">1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00  </w:t>
        <w:tab/>
        <w:t xml:space="preserve">GENE  </w:t>
        <w:tab/>
        <w:t xml:space="preserve">4753494  </w:t>
        <w:tab/>
        <w:t xml:space="preserve">4755554  </w:t>
        <w:tab/>
        <w:t xml:space="preserve">2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10  </w:t>
        <w:tab/>
        <w:t xml:space="preserve">GENE  </w:t>
        <w:tab/>
        <w:t xml:space="preserve">4755955  </w:t>
        <w:tab/>
        <w:t xml:space="preserve">4757814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20  </w:t>
        <w:tab/>
        <w:t xml:space="preserve">GENE  </w:t>
        <w:tab/>
        <w:t xml:space="preserve">4758186  </w:t>
        <w:tab/>
        <w:t xml:space="preserve">4759752  </w:t>
        <w:tab/>
        <w:t xml:space="preserve">1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30  </w:t>
        <w:tab/>
        <w:t xml:space="preserve">GENE  </w:t>
        <w:tab/>
        <w:t xml:space="preserve">4761040  </w:t>
        <w:tab/>
        <w:t xml:space="preserve">4761712  </w:t>
        <w:tab/>
        <w:t xml:space="preserve">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40  </w:t>
        <w:tab/>
        <w:t xml:space="preserve">GENE  </w:t>
        <w:tab/>
        <w:t xml:space="preserve">4762701  </w:t>
        <w:tab/>
        <w:t xml:space="preserve">4765921  </w:t>
        <w:tab/>
        <w:t xml:space="preserve">3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50  </w:t>
        <w:tab/>
        <w:t xml:space="preserve">GENE  </w:t>
        <w:tab/>
        <w:t xml:space="preserve">4773574  </w:t>
        <w:tab/>
        <w:t xml:space="preserve">4774839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60  </w:t>
        <w:tab/>
        <w:t xml:space="preserve">GENE  </w:t>
        <w:tab/>
        <w:t xml:space="preserve">4776603  </w:t>
        <w:tab/>
        <w:t xml:space="preserve">4779316  </w:t>
        <w:tab/>
        <w:t xml:space="preserve">2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70  </w:t>
        <w:tab/>
        <w:t xml:space="preserve">GENE  </w:t>
        <w:tab/>
        <w:t xml:space="preserve">4779740  </w:t>
        <w:tab/>
        <w:t xml:space="preserve">4781880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80  </w:t>
        <w:tab/>
        <w:t xml:space="preserve">GENE  </w:t>
        <w:tab/>
        <w:t xml:space="preserve">4788598  </w:t>
        <w:tab/>
        <w:t xml:space="preserve">4794652  </w:t>
        <w:tab/>
        <w:t xml:space="preserve">6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3990  </w:t>
        <w:tab/>
        <w:t xml:space="preserve">GENE  </w:t>
        <w:tab/>
        <w:t xml:space="preserve">4794762  </w:t>
        <w:tab/>
        <w:t xml:space="preserve">4796592  </w:t>
        <w:tab/>
        <w:t xml:space="preserve">1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00  </w:t>
        <w:tab/>
        <w:t xml:space="preserve">GENE  </w:t>
        <w:tab/>
        <w:t xml:space="preserve">4797432  </w:t>
        <w:tab/>
        <w:t xml:space="preserve">4800243  </w:t>
        <w:tab/>
        <w:t xml:space="preserve">2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10  </w:t>
        <w:tab/>
        <w:t xml:space="preserve">GENE  </w:t>
        <w:tab/>
        <w:t xml:space="preserve">4799917  </w:t>
        <w:tab/>
        <w:t xml:space="preserve">4801788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20  </w:t>
        <w:tab/>
        <w:t xml:space="preserve">GENE  </w:t>
        <w:tab/>
        <w:t xml:space="preserve">4802928  </w:t>
        <w:tab/>
        <w:t xml:space="preserve">4805109  </w:t>
        <w:tab/>
        <w:t xml:space="preserve">2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30  </w:t>
        <w:tab/>
        <w:t xml:space="preserve">GENE  </w:t>
        <w:tab/>
        <w:t xml:space="preserve">4805491  </w:t>
        <w:tab/>
        <w:t xml:space="preserve">4807438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40  </w:t>
        <w:tab/>
        <w:t xml:space="preserve">GENE  </w:t>
        <w:tab/>
        <w:t xml:space="preserve">4810486  </w:t>
        <w:tab/>
        <w:t xml:space="preserve">4814541  </w:t>
        <w:tab/>
        <w:t xml:space="preserve">4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50  </w:t>
        <w:tab/>
        <w:t xml:space="preserve">GENE  </w:t>
        <w:tab/>
        <w:t xml:space="preserve">4817179  </w:t>
        <w:tab/>
        <w:t xml:space="preserve">4818011  </w:t>
        <w:tab/>
        <w:t xml:space="preserve">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70  </w:t>
        <w:tab/>
        <w:t xml:space="preserve">GENE  </w:t>
        <w:tab/>
        <w:t xml:space="preserve">4818546  </w:t>
        <w:tab/>
        <w:t xml:space="preserve">4820148  </w:t>
        <w:tab/>
        <w:t xml:space="preserve">1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80  </w:t>
        <w:tab/>
        <w:t xml:space="preserve">GENE  </w:t>
        <w:tab/>
        <w:t xml:space="preserve">4822578  </w:t>
        <w:tab/>
        <w:t xml:space="preserve">4824216  </w:t>
        <w:tab/>
        <w:t xml:space="preserve">1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090  </w:t>
        <w:tab/>
        <w:t xml:space="preserve">GENE  </w:t>
        <w:tab/>
        <w:t xml:space="preserve">4824969  </w:t>
        <w:tab/>
        <w:t xml:space="preserve">4827120  </w:t>
        <w:tab/>
        <w:t xml:space="preserve">2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00  </w:t>
        <w:tab/>
        <w:t xml:space="preserve">GENE  </w:t>
        <w:tab/>
        <w:t xml:space="preserve">4828007  </w:t>
        <w:tab/>
        <w:t xml:space="preserve">4829585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10  </w:t>
        <w:tab/>
        <w:t xml:space="preserve">GENE  </w:t>
        <w:tab/>
        <w:t xml:space="preserve">4830295  </w:t>
        <w:tab/>
        <w:t xml:space="preserve">4831913  </w:t>
        <w:tab/>
        <w:t xml:space="preserve">1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20  </w:t>
        <w:tab/>
        <w:t xml:space="preserve">GENE  </w:t>
        <w:tab/>
        <w:t xml:space="preserve">4833517  </w:t>
        <w:tab/>
        <w:t xml:space="preserve">4835084  </w:t>
        <w:tab/>
        <w:t xml:space="preserve">1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30  </w:t>
        <w:tab/>
        <w:t xml:space="preserve">GENE  </w:t>
        <w:tab/>
        <w:t xml:space="preserve">4836039  </w:t>
        <w:tab/>
        <w:t xml:space="preserve">4837038  </w:t>
        <w:tab/>
        <w:t xml:space="preserve">1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40  </w:t>
        <w:tab/>
        <w:t xml:space="preserve">GENE  </w:t>
        <w:tab/>
        <w:t xml:space="preserve">4838007  </w:t>
        <w:tab/>
        <w:t xml:space="preserve">4839631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50  </w:t>
        <w:tab/>
        <w:t xml:space="preserve">GENE  </w:t>
        <w:tab/>
        <w:t xml:space="preserve">4839851  </w:t>
        <w:tab/>
        <w:t xml:space="preserve">4840748  </w:t>
        <w:tab/>
        <w:t xml:space="preserve">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60  </w:t>
        <w:tab/>
        <w:t xml:space="preserve">GENE  </w:t>
        <w:tab/>
        <w:t xml:space="preserve">4840625  </w:t>
        <w:tab/>
        <w:t xml:space="preserve">4841658  </w:t>
        <w:tab/>
        <w:t xml:space="preserve">1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70  </w:t>
        <w:tab/>
        <w:t xml:space="preserve">GENE  </w:t>
        <w:tab/>
        <w:t xml:space="preserve">4843461  </w:t>
        <w:tab/>
        <w:t xml:space="preserve">4845251  </w:t>
        <w:tab/>
        <w:t xml:space="preserve">1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80  </w:t>
        <w:tab/>
        <w:t xml:space="preserve">GENE  </w:t>
        <w:tab/>
        <w:t xml:space="preserve">4847969  </w:t>
        <w:tab/>
        <w:t xml:space="preserve">4848966  </w:t>
        <w:tab/>
        <w:t xml:space="preserve">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85  </w:t>
        <w:tab/>
        <w:t xml:space="preserve">GENE  </w:t>
        <w:tab/>
        <w:t xml:space="preserve">4850270  </w:t>
        <w:tab/>
        <w:t xml:space="preserve">4852110  </w:t>
        <w:tab/>
        <w:t xml:space="preserve">1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190  </w:t>
        <w:tab/>
        <w:t xml:space="preserve">GENE  </w:t>
        <w:tab/>
        <w:t xml:space="preserve">4852798  </w:t>
        <w:tab/>
        <w:t xml:space="preserve">4854303  </w:t>
        <w:tab/>
        <w:t xml:space="preserve">15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00  </w:t>
        <w:tab/>
        <w:t xml:space="preserve">GENE  </w:t>
        <w:tab/>
        <w:t xml:space="preserve">4854528  </w:t>
        <w:tab/>
        <w:t xml:space="preserve">4855178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10  </w:t>
        <w:tab/>
        <w:t xml:space="preserve">GENE  </w:t>
        <w:tab/>
        <w:t xml:space="preserve">4856898  </w:t>
        <w:tab/>
        <w:t xml:space="preserve">4857937  </w:t>
        <w:tab/>
        <w:t xml:space="preserve">1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20  </w:t>
        <w:tab/>
        <w:t xml:space="preserve">GENE  </w:t>
        <w:tab/>
        <w:t xml:space="preserve">4858638  </w:t>
        <w:tab/>
        <w:t xml:space="preserve">4859597  </w:t>
        <w:tab/>
        <w:t xml:space="preserve">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30  </w:t>
        <w:tab/>
        <w:t xml:space="preserve">GENE  </w:t>
        <w:tab/>
        <w:t xml:space="preserve">4861267  </w:t>
        <w:tab/>
        <w:t xml:space="preserve">4864043  </w:t>
        <w:tab/>
        <w:t xml:space="preserve">2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40  </w:t>
        <w:tab/>
        <w:t xml:space="preserve">GENE  </w:t>
        <w:tab/>
        <w:t xml:space="preserve">4865155  </w:t>
        <w:tab/>
        <w:t xml:space="preserve">4867773  </w:t>
        <w:tab/>
        <w:t xml:space="preserve">2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50  </w:t>
        <w:tab/>
        <w:t xml:space="preserve">GENE  </w:t>
        <w:tab/>
        <w:t xml:space="preserve">4868671  </w:t>
        <w:tab/>
        <w:t xml:space="preserve">4869072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60  </w:t>
        <w:tab/>
        <w:t xml:space="preserve">GENE  </w:t>
        <w:tab/>
        <w:t xml:space="preserve">4872923  </w:t>
        <w:tab/>
        <w:t xml:space="preserve">4874904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70  </w:t>
        <w:tab/>
        <w:t xml:space="preserve">GENE  </w:t>
        <w:tab/>
        <w:t xml:space="preserve">4874971  </w:t>
        <w:tab/>
        <w:t xml:space="preserve">4877174  </w:t>
        <w:tab/>
        <w:t xml:space="preserve">2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80  </w:t>
        <w:tab/>
        <w:t xml:space="preserve">GENE  </w:t>
        <w:tab/>
        <w:t xml:space="preserve">4877623  </w:t>
        <w:tab/>
        <w:t xml:space="preserve">4879056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290  </w:t>
        <w:tab/>
        <w:t xml:space="preserve">GENE  </w:t>
        <w:tab/>
        <w:t xml:space="preserve">4880087  </w:t>
        <w:tab/>
        <w:t xml:space="preserve">4881948  </w:t>
        <w:tab/>
        <w:t xml:space="preserve">1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00  </w:t>
        <w:tab/>
        <w:t xml:space="preserve">GENE  </w:t>
        <w:tab/>
        <w:t xml:space="preserve">4882650  </w:t>
        <w:tab/>
        <w:t xml:space="preserve">4884682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10  </w:t>
        <w:tab/>
        <w:t xml:space="preserve">GENE  </w:t>
        <w:tab/>
        <w:t xml:space="preserve">4885045  </w:t>
        <w:tab/>
        <w:t xml:space="preserve">4886764  </w:t>
        <w:tab/>
        <w:t xml:space="preserve">1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20  </w:t>
        <w:tab/>
        <w:t xml:space="preserve">GENE  </w:t>
        <w:tab/>
        <w:t xml:space="preserve">4888829  </w:t>
        <w:tab/>
        <w:t xml:space="preserve">4889577  </w:t>
        <w:tab/>
        <w:t xml:space="preserve">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30  </w:t>
        <w:tab/>
        <w:t xml:space="preserve">GENE  </w:t>
        <w:tab/>
        <w:t xml:space="preserve">4890371  </w:t>
        <w:tab/>
        <w:t xml:space="preserve">4891696  </w:t>
        <w:tab/>
        <w:t xml:space="preserve">1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40  </w:t>
        <w:tab/>
        <w:t xml:space="preserve">GENE  </w:t>
        <w:tab/>
        <w:t xml:space="preserve">4897362  </w:t>
        <w:tab/>
        <w:t xml:space="preserve">4898902  </w:t>
        <w:tab/>
        <w:t xml:space="preserve">1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45  </w:t>
        <w:tab/>
        <w:t xml:space="preserve">GENE  </w:t>
        <w:tab/>
        <w:t xml:space="preserve">4899160  </w:t>
        <w:tab/>
        <w:t xml:space="preserve">4899928  </w:t>
        <w:tab/>
        <w:t xml:space="preserve">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50  </w:t>
        <w:tab/>
        <w:t xml:space="preserve">GENE  </w:t>
        <w:tab/>
        <w:t xml:space="preserve">4908194  </w:t>
        <w:tab/>
        <w:t xml:space="preserve">4911180  </w:t>
        <w:tab/>
        <w:t xml:space="preserve">2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60  </w:t>
        <w:tab/>
        <w:t xml:space="preserve">GENE  </w:t>
        <w:tab/>
        <w:t xml:space="preserve">4911154  </w:t>
        <w:tab/>
        <w:t xml:space="preserve">4913119  </w:t>
        <w:tab/>
        <w:t xml:space="preserve">1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70  </w:t>
        <w:tab/>
        <w:t xml:space="preserve">GENE  </w:t>
        <w:tab/>
        <w:t xml:space="preserve">4915679  </w:t>
        <w:tab/>
        <w:t xml:space="preserve">4918085  </w:t>
        <w:tab/>
        <w:t xml:space="preserve">2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80  </w:t>
        <w:tab/>
        <w:t xml:space="preserve">GENE  </w:t>
        <w:tab/>
        <w:t xml:space="preserve">4918028  </w:t>
        <w:tab/>
        <w:t xml:space="preserve">4921532  </w:t>
        <w:tab/>
        <w:t xml:space="preserve">3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390  </w:t>
        <w:tab/>
        <w:t xml:space="preserve">GENE  </w:t>
        <w:tab/>
        <w:t xml:space="preserve">4924273  </w:t>
        <w:tab/>
        <w:t xml:space="preserve">4926790  </w:t>
        <w:tab/>
        <w:t xml:space="preserve">2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00  </w:t>
        <w:tab/>
        <w:t xml:space="preserve">GENE  </w:t>
        <w:tab/>
        <w:t xml:space="preserve">4927132  </w:t>
        <w:tab/>
        <w:t xml:space="preserve">4928654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10  </w:t>
        <w:tab/>
        <w:t xml:space="preserve">GENE  </w:t>
        <w:tab/>
        <w:t xml:space="preserve">4929126  </w:t>
        <w:tab/>
        <w:t xml:space="preserve">4930889  </w:t>
        <w:tab/>
        <w:t xml:space="preserve">1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20  </w:t>
        <w:tab/>
        <w:t xml:space="preserve">GENE  </w:t>
        <w:tab/>
        <w:t xml:space="preserve">4931840  </w:t>
        <w:tab/>
        <w:t xml:space="preserve">4933512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30  </w:t>
        <w:tab/>
        <w:t xml:space="preserve">GENE  </w:t>
        <w:tab/>
        <w:t xml:space="preserve">4934355  </w:t>
        <w:tab/>
        <w:t xml:space="preserve">4937017  </w:t>
        <w:tab/>
        <w:t xml:space="preserve">2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40  </w:t>
        <w:tab/>
        <w:t xml:space="preserve">GENE  </w:t>
        <w:tab/>
        <w:t xml:space="preserve">4939072  </w:t>
        <w:tab/>
        <w:t xml:space="preserve">4940010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50  </w:t>
        <w:tab/>
        <w:t xml:space="preserve">GENE  </w:t>
        <w:tab/>
        <w:t xml:space="preserve">4946282  </w:t>
        <w:tab/>
        <w:t xml:space="preserve">4947572  </w:t>
        <w:tab/>
        <w:t xml:space="preserve">1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60  </w:t>
        <w:tab/>
        <w:t xml:space="preserve">GENE  </w:t>
        <w:tab/>
        <w:t xml:space="preserve">4948924  </w:t>
        <w:tab/>
        <w:t xml:space="preserve">4952746  </w:t>
        <w:tab/>
        <w:t xml:space="preserve">3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70  </w:t>
        <w:tab/>
        <w:t xml:space="preserve">GENE  </w:t>
        <w:tab/>
        <w:t xml:space="preserve">4954076  </w:t>
        <w:tab/>
        <w:t xml:space="preserve">4955698  </w:t>
        <w:tab/>
        <w:t xml:space="preserve">1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80  </w:t>
        <w:tab/>
        <w:t xml:space="preserve">GENE  </w:t>
        <w:tab/>
        <w:t xml:space="preserve">4956400  </w:t>
        <w:tab/>
        <w:t xml:space="preserve">4957884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490  </w:t>
        <w:tab/>
        <w:t xml:space="preserve">GENE  </w:t>
        <w:tab/>
        <w:t xml:space="preserve">4958701  </w:t>
        <w:tab/>
        <w:t xml:space="preserve">4959321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00  </w:t>
        <w:tab/>
        <w:t xml:space="preserve">GENE  </w:t>
        <w:tab/>
        <w:t xml:space="preserve">4960371  </w:t>
        <w:tab/>
        <w:t xml:space="preserve">4961776  </w:t>
        <w:tab/>
        <w:t xml:space="preserve">1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10  </w:t>
        <w:tab/>
        <w:t xml:space="preserve">GENE  </w:t>
        <w:tab/>
        <w:t xml:space="preserve">4961917  </w:t>
        <w:tab/>
        <w:t xml:space="preserve">4964421  </w:t>
        <w:tab/>
        <w:t xml:space="preserve">2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20  </w:t>
        <w:tab/>
        <w:t xml:space="preserve">GENE  </w:t>
        <w:tab/>
        <w:t xml:space="preserve">4965918  </w:t>
        <w:tab/>
        <w:t xml:space="preserve">4969522  </w:t>
        <w:tab/>
        <w:t xml:space="preserve">3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30  </w:t>
        <w:tab/>
        <w:t xml:space="preserve">GENE  </w:t>
        <w:tab/>
        <w:t xml:space="preserve">4971010  </w:t>
        <w:tab/>
        <w:t xml:space="preserve">4973712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40  </w:t>
        <w:tab/>
        <w:t xml:space="preserve">GENE  </w:t>
        <w:tab/>
        <w:t xml:space="preserve">4974229  </w:t>
        <w:tab/>
        <w:t xml:space="preserve">4975596  </w:t>
        <w:tab/>
        <w:t xml:space="preserve">1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50  </w:t>
        <w:tab/>
        <w:t xml:space="preserve">GENE  </w:t>
        <w:tab/>
        <w:t xml:space="preserve">4979024  </w:t>
        <w:tab/>
        <w:t xml:space="preserve">4980320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60  </w:t>
        <w:tab/>
        <w:t xml:space="preserve">GENE  </w:t>
        <w:tab/>
        <w:t xml:space="preserve">4981296  </w:t>
        <w:tab/>
        <w:t xml:space="preserve">4983078  </w:t>
        <w:tab/>
        <w:t xml:space="preserve">1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70  </w:t>
        <w:tab/>
        <w:t xml:space="preserve">GENE  </w:t>
        <w:tab/>
        <w:t xml:space="preserve">4983562  </w:t>
        <w:tab/>
        <w:t xml:space="preserve">4987340  </w:t>
        <w:tab/>
        <w:t xml:space="preserve">3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80  </w:t>
        <w:tab/>
        <w:t xml:space="preserve">GENE  </w:t>
        <w:tab/>
        <w:t xml:space="preserve">4990023  </w:t>
        <w:tab/>
        <w:t xml:space="preserve">4992438  </w:t>
        <w:tab/>
        <w:t xml:space="preserve">2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590  </w:t>
        <w:tab/>
        <w:t xml:space="preserve">GENE  </w:t>
        <w:tab/>
        <w:t xml:space="preserve">4998953  </w:t>
        <w:tab/>
        <w:t xml:space="preserve">5000613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00  </w:t>
        <w:tab/>
        <w:t xml:space="preserve">GENE  </w:t>
        <w:tab/>
        <w:t xml:space="preserve">5002943  </w:t>
        <w:tab/>
        <w:t xml:space="preserve">5003366  </w:t>
        <w:tab/>
        <w:t xml:space="preserve">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10  </w:t>
        <w:tab/>
        <w:t xml:space="preserve">GENE  </w:t>
        <w:tab/>
        <w:t xml:space="preserve">5008252  </w:t>
        <w:tab/>
        <w:t xml:space="preserve">5014513  </w:t>
        <w:tab/>
        <w:t xml:space="preserve">6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20  </w:t>
        <w:tab/>
        <w:t xml:space="preserve">GENE  </w:t>
        <w:tab/>
        <w:t xml:space="preserve">5014799  </w:t>
        <w:tab/>
        <w:t xml:space="preserve">5016583  </w:t>
        <w:tab/>
        <w:t xml:space="preserve">1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30  </w:t>
        <w:tab/>
        <w:t xml:space="preserve">GENE  </w:t>
        <w:tab/>
        <w:t xml:space="preserve">5020376  </w:t>
        <w:tab/>
        <w:t xml:space="preserve">5021441  </w:t>
        <w:tab/>
        <w:t xml:space="preserve">1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40  </w:t>
        <w:tab/>
        <w:t xml:space="preserve">GENE  </w:t>
        <w:tab/>
        <w:t xml:space="preserve">5023652  </w:t>
        <w:tab/>
        <w:t xml:space="preserve">5025951  </w:t>
        <w:tab/>
        <w:t xml:space="preserve">2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50  </w:t>
        <w:tab/>
        <w:t xml:space="preserve">GENE  </w:t>
        <w:tab/>
        <w:t xml:space="preserve">5028073  </w:t>
        <w:tab/>
        <w:t xml:space="preserve">5030516  </w:t>
        <w:tab/>
        <w:t xml:space="preserve">2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60  </w:t>
        <w:tab/>
        <w:t xml:space="preserve">GENE  </w:t>
        <w:tab/>
        <w:t xml:space="preserve">5032159  </w:t>
        <w:tab/>
        <w:t xml:space="preserve">5036435  </w:t>
        <w:tab/>
        <w:t xml:space="preserve">4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70  </w:t>
        <w:tab/>
        <w:t xml:space="preserve">GENE  </w:t>
        <w:tab/>
        <w:t xml:space="preserve">5037608  </w:t>
        <w:tab/>
        <w:t xml:space="preserve">5040507  </w:t>
        <w:tab/>
        <w:t xml:space="preserve">2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80  </w:t>
        <w:tab/>
        <w:t xml:space="preserve">GENE  </w:t>
        <w:tab/>
        <w:t xml:space="preserve">5040857  </w:t>
        <w:tab/>
        <w:t xml:space="preserve">5041729  </w:t>
        <w:tab/>
        <w:t xml:space="preserve">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85  </w:t>
        <w:tab/>
        <w:t xml:space="preserve">GENE  </w:t>
        <w:tab/>
        <w:t xml:space="preserve">5042328  </w:t>
        <w:tab/>
        <w:t xml:space="preserve">5044223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87  </w:t>
        <w:tab/>
        <w:t xml:space="preserve">GENE  </w:t>
        <w:tab/>
        <w:t xml:space="preserve">5047926  </w:t>
        <w:tab/>
        <w:t xml:space="preserve">5048607  </w:t>
        <w:tab/>
        <w:t xml:space="preserve">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690  </w:t>
        <w:tab/>
        <w:t xml:space="preserve">GENE  </w:t>
        <w:tab/>
        <w:t xml:space="preserve">5049650  </w:t>
        <w:tab/>
        <w:t xml:space="preserve">5054612  </w:t>
        <w:tab/>
        <w:t xml:space="preserve">4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00  </w:t>
        <w:tab/>
        <w:t xml:space="preserve">GENE  </w:t>
        <w:tab/>
        <w:t xml:space="preserve">5058676  </w:t>
        <w:tab/>
        <w:t xml:space="preserve">5060984  </w:t>
        <w:tab/>
        <w:t xml:space="preserve">2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10  </w:t>
        <w:tab/>
        <w:t xml:space="preserve">GENE  </w:t>
        <w:tab/>
        <w:t xml:space="preserve">5061862  </w:t>
        <w:tab/>
        <w:t xml:space="preserve">5065026  </w:t>
        <w:tab/>
        <w:t xml:space="preserve">3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20  </w:t>
        <w:tab/>
        <w:t xml:space="preserve">GENE  </w:t>
        <w:tab/>
        <w:t xml:space="preserve">5066666  </w:t>
        <w:tab/>
        <w:t xml:space="preserve">5068596  </w:t>
        <w:tab/>
        <w:t xml:space="preserve">1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30  </w:t>
        <w:tab/>
        <w:t xml:space="preserve">GENE  </w:t>
        <w:tab/>
        <w:t xml:space="preserve">5073984  </w:t>
        <w:tab/>
        <w:t xml:space="preserve">5074564  </w:t>
        <w:tab/>
        <w:t xml:space="preserve">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40  </w:t>
        <w:tab/>
        <w:t xml:space="preserve">GENE  </w:t>
        <w:tab/>
        <w:t xml:space="preserve">5075209  </w:t>
        <w:tab/>
        <w:t xml:space="preserve">5077787  </w:t>
        <w:tab/>
        <w:t xml:space="preserve">2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50  </w:t>
        <w:tab/>
        <w:t xml:space="preserve">GENE  </w:t>
        <w:tab/>
        <w:t xml:space="preserve">5079670  </w:t>
        <w:tab/>
        <w:t xml:space="preserve">5082419  </w:t>
        <w:tab/>
        <w:t xml:space="preserve">2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60  </w:t>
        <w:tab/>
        <w:t xml:space="preserve">GENE  </w:t>
        <w:tab/>
        <w:t xml:space="preserve">5084684  </w:t>
        <w:tab/>
        <w:t xml:space="preserve">5085209  </w:t>
        <w:tab/>
        <w:t xml:space="preserve">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70  </w:t>
        <w:tab/>
        <w:t xml:space="preserve">GENE  </w:t>
        <w:tab/>
        <w:t xml:space="preserve">5086698  </w:t>
        <w:tab/>
        <w:t xml:space="preserve">5088842  </w:t>
        <w:tab/>
        <w:t xml:space="preserve">2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80  </w:t>
        <w:tab/>
        <w:t xml:space="preserve">GENE  </w:t>
        <w:tab/>
        <w:t xml:space="preserve">5091016  </w:t>
        <w:tab/>
        <w:t xml:space="preserve">5093869  </w:t>
        <w:tab/>
        <w:t xml:space="preserve">2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790  </w:t>
        <w:tab/>
        <w:t xml:space="preserve">GENE  </w:t>
        <w:tab/>
        <w:t xml:space="preserve">5094313  </w:t>
        <w:tab/>
        <w:t xml:space="preserve">5097813  </w:t>
        <w:tab/>
        <w:t xml:space="preserve">3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00  </w:t>
        <w:tab/>
        <w:t xml:space="preserve">GENE  </w:t>
        <w:tab/>
        <w:t xml:space="preserve">5099568  </w:t>
        <w:tab/>
        <w:t xml:space="preserve">5102554  </w:t>
        <w:tab/>
        <w:t xml:space="preserve">2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10  </w:t>
        <w:tab/>
        <w:t xml:space="preserve">GENE  </w:t>
        <w:tab/>
        <w:t xml:space="preserve">5102522  </w:t>
        <w:tab/>
        <w:t xml:space="preserve">5104684  </w:t>
        <w:tab/>
        <w:t xml:space="preserve">2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20  </w:t>
        <w:tab/>
        <w:t xml:space="preserve">GENE  </w:t>
        <w:tab/>
        <w:t xml:space="preserve">5105233  </w:t>
        <w:tab/>
        <w:t xml:space="preserve">5106789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30  </w:t>
        <w:tab/>
        <w:t xml:space="preserve">GENE  </w:t>
        <w:tab/>
        <w:t xml:space="preserve">5107460  </w:t>
        <w:tab/>
        <w:t xml:space="preserve">5111639  </w:t>
        <w:tab/>
        <w:t xml:space="preserve">4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40  </w:t>
        <w:tab/>
        <w:t xml:space="preserve">GENE  </w:t>
        <w:tab/>
        <w:t xml:space="preserve">5112080  </w:t>
        <w:tab/>
        <w:t xml:space="preserve">5115424  </w:t>
        <w:tab/>
        <w:t xml:space="preserve">3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50  </w:t>
        <w:tab/>
        <w:t xml:space="preserve">GENE  </w:t>
        <w:tab/>
        <w:t xml:space="preserve">5116917  </w:t>
        <w:tab/>
        <w:t xml:space="preserve">5123255  </w:t>
        <w:tab/>
        <w:t xml:space="preserve">6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60  </w:t>
        <w:tab/>
        <w:t xml:space="preserve">GENE  </w:t>
        <w:tab/>
        <w:t xml:space="preserve">5124989  </w:t>
        <w:tab/>
        <w:t xml:space="preserve">5125801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70  </w:t>
        <w:tab/>
        <w:t xml:space="preserve">GENE  </w:t>
        <w:tab/>
        <w:t xml:space="preserve">5128587  </w:t>
        <w:tab/>
        <w:t xml:space="preserve">5129454  </w:t>
        <w:tab/>
        <w:t xml:space="preserve">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80  </w:t>
        <w:tab/>
        <w:t xml:space="preserve">GENE  </w:t>
        <w:tab/>
        <w:t xml:space="preserve">5132787  </w:t>
        <w:tab/>
        <w:t xml:space="preserve">5133659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890  </w:t>
        <w:tab/>
        <w:t xml:space="preserve">GENE  </w:t>
        <w:tab/>
        <w:t xml:space="preserve">5137056  </w:t>
        <w:tab/>
        <w:t xml:space="preserve">5137819  </w:t>
        <w:tab/>
        <w:t xml:space="preserve">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00  </w:t>
        <w:tab/>
        <w:t xml:space="preserve">GENE  </w:t>
        <w:tab/>
        <w:t xml:space="preserve">5138462  </w:t>
        <w:tab/>
        <w:t xml:space="preserve">5139420  </w:t>
        <w:tab/>
        <w:t xml:space="preserve">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10  </w:t>
        <w:tab/>
        <w:t xml:space="preserve">GENE  </w:t>
        <w:tab/>
        <w:t xml:space="preserve">5139707  </w:t>
        <w:tab/>
        <w:t xml:space="preserve">5143567  </w:t>
        <w:tab/>
        <w:t xml:space="preserve">3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20  </w:t>
        <w:tab/>
        <w:t xml:space="preserve">GENE  </w:t>
        <w:tab/>
        <w:t xml:space="preserve">5149270  </w:t>
        <w:tab/>
        <w:t xml:space="preserve">5151352  </w:t>
        <w:tab/>
        <w:t xml:space="preserve">2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30  </w:t>
        <w:tab/>
        <w:t xml:space="preserve">GENE  </w:t>
        <w:tab/>
        <w:t xml:space="preserve">5152259  </w:t>
        <w:tab/>
        <w:t xml:space="preserve">5153059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40  </w:t>
        <w:tab/>
        <w:t xml:space="preserve">GENE  </w:t>
        <w:tab/>
        <w:t xml:space="preserve">5154540  </w:t>
        <w:tab/>
        <w:t xml:space="preserve">5155536  </w:t>
        <w:tab/>
        <w:t xml:space="preserve">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50  </w:t>
        <w:tab/>
        <w:t xml:space="preserve">GENE  </w:t>
        <w:tab/>
        <w:t xml:space="preserve">5157584  </w:t>
        <w:tab/>
        <w:t xml:space="preserve">5158205  </w:t>
        <w:tab/>
        <w:t xml:space="preserve">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60  </w:t>
        <w:tab/>
        <w:t xml:space="preserve">GENE  </w:t>
        <w:tab/>
        <w:t xml:space="preserve">5159195  </w:t>
        <w:tab/>
        <w:t xml:space="preserve">5160077  </w:t>
        <w:tab/>
        <w:t xml:space="preserve">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70  </w:t>
        <w:tab/>
        <w:t xml:space="preserve">GENE  </w:t>
        <w:tab/>
        <w:t xml:space="preserve">5162081  </w:t>
        <w:tab/>
        <w:t xml:space="preserve">5164714  </w:t>
        <w:tab/>
        <w:t xml:space="preserve">2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80  </w:t>
        <w:tab/>
        <w:t xml:space="preserve">GENE  </w:t>
        <w:tab/>
        <w:t xml:space="preserve">5165727  </w:t>
        <w:tab/>
        <w:t xml:space="preserve">5166741  </w:t>
        <w:tab/>
        <w:t xml:space="preserve">1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4990  </w:t>
        <w:tab/>
        <w:t xml:space="preserve">GENE  </w:t>
        <w:tab/>
        <w:t xml:space="preserve">5167423  </w:t>
        <w:tab/>
        <w:t xml:space="preserve">5168147  </w:t>
        <w:tab/>
        <w:t xml:space="preserve">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00  </w:t>
        <w:tab/>
        <w:t xml:space="preserve">GENE  </w:t>
        <w:tab/>
        <w:t xml:space="preserve">5168609  </w:t>
        <w:tab/>
        <w:t xml:space="preserve">5169943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10  </w:t>
        <w:tab/>
        <w:t xml:space="preserve">GENE  </w:t>
        <w:tab/>
        <w:t xml:space="preserve">5171203  </w:t>
        <w:tab/>
        <w:t xml:space="preserve">5171711  </w:t>
        <w:tab/>
        <w:t xml:space="preserve">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20  </w:t>
        <w:tab/>
        <w:t xml:space="preserve">GENE  </w:t>
        <w:tab/>
        <w:t xml:space="preserve">5173337  </w:t>
        <w:tab/>
        <w:t xml:space="preserve">5176101  </w:t>
        <w:tab/>
        <w:t xml:space="preserve">2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30  </w:t>
        <w:tab/>
        <w:t xml:space="preserve">GENE  </w:t>
        <w:tab/>
        <w:t xml:space="preserve">5177891  </w:t>
        <w:tab/>
        <w:t xml:space="preserve">5179849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40  </w:t>
        <w:tab/>
        <w:t xml:space="preserve">GENE  </w:t>
        <w:tab/>
        <w:t xml:space="preserve">5179896  </w:t>
        <w:tab/>
        <w:t xml:space="preserve">5180355  </w:t>
        <w:tab/>
        <w:t xml:space="preserve">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45  </w:t>
        <w:tab/>
        <w:t xml:space="preserve">GENE  </w:t>
        <w:tab/>
        <w:t xml:space="preserve">5179895  </w:t>
        <w:tab/>
        <w:t xml:space="preserve">5181370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50  </w:t>
        <w:tab/>
        <w:t xml:space="preserve">GENE  </w:t>
        <w:tab/>
        <w:t xml:space="preserve">5182252  </w:t>
        <w:tab/>
        <w:t xml:space="preserve">5182994  </w:t>
        <w:tab/>
        <w:t xml:space="preserve">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60  </w:t>
        <w:tab/>
        <w:t xml:space="preserve">GENE  </w:t>
        <w:tab/>
        <w:t xml:space="preserve">5184587  </w:t>
        <w:tab/>
        <w:t xml:space="preserve">5186852  </w:t>
        <w:tab/>
        <w:t xml:space="preserve">2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80  </w:t>
        <w:tab/>
        <w:t xml:space="preserve">GENE  </w:t>
        <w:tab/>
        <w:t xml:space="preserve">5187632  </w:t>
        <w:tab/>
        <w:t xml:space="preserve">5189646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090  </w:t>
        <w:tab/>
        <w:t xml:space="preserve">GENE  </w:t>
        <w:tab/>
        <w:t xml:space="preserve">5189683  </w:t>
        <w:tab/>
        <w:t xml:space="preserve">5189756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00  </w:t>
        <w:tab/>
        <w:t xml:space="preserve">GENE  </w:t>
        <w:tab/>
        <w:t xml:space="preserve">5193424  </w:t>
        <w:tab/>
        <w:t xml:space="preserve">5194184  </w:t>
        <w:tab/>
        <w:t xml:space="preserve">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10  </w:t>
        <w:tab/>
        <w:t xml:space="preserve">GENE  </w:t>
        <w:tab/>
        <w:t xml:space="preserve">5199590  </w:t>
        <w:tab/>
        <w:t xml:space="preserve">5202015  </w:t>
        <w:tab/>
        <w:t xml:space="preserve">2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20  </w:t>
        <w:tab/>
        <w:t xml:space="preserve">GENE  </w:t>
        <w:tab/>
        <w:t xml:space="preserve">5202849  </w:t>
        <w:tab/>
        <w:t xml:space="preserve">5204184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30  </w:t>
        <w:tab/>
        <w:t xml:space="preserve">GENE  </w:t>
        <w:tab/>
        <w:t xml:space="preserve">5205998  </w:t>
        <w:tab/>
        <w:t xml:space="preserve">5209858  </w:t>
        <w:tab/>
        <w:t xml:space="preserve">3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40  </w:t>
        <w:tab/>
        <w:t xml:space="preserve">GENE  </w:t>
        <w:tab/>
        <w:t xml:space="preserve">5210316  </w:t>
        <w:tab/>
        <w:t xml:space="preserve">5212211  </w:t>
        <w:tab/>
        <w:t xml:space="preserve">1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50  </w:t>
        <w:tab/>
        <w:t xml:space="preserve">GENE  </w:t>
        <w:tab/>
        <w:t xml:space="preserve">5212670  </w:t>
        <w:tab/>
        <w:t xml:space="preserve">5214719  </w:t>
        <w:tab/>
        <w:t xml:space="preserve">2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60  </w:t>
        <w:tab/>
        <w:t xml:space="preserve">GENE  </w:t>
        <w:tab/>
        <w:t xml:space="preserve">5215471  </w:t>
        <w:tab/>
        <w:t xml:space="preserve">5217541  </w:t>
        <w:tab/>
        <w:t xml:space="preserve">2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70  </w:t>
        <w:tab/>
        <w:t xml:space="preserve">GENE  </w:t>
        <w:tab/>
        <w:t xml:space="preserve">5220686  </w:t>
        <w:tab/>
        <w:t xml:space="preserve">5222752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80  </w:t>
        <w:tab/>
        <w:t xml:space="preserve">GENE  </w:t>
        <w:tab/>
        <w:t xml:space="preserve">5224386  </w:t>
        <w:tab/>
        <w:t xml:space="preserve">5226686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190  </w:t>
        <w:tab/>
        <w:t xml:space="preserve">GENE  </w:t>
        <w:tab/>
        <w:t xml:space="preserve">5227271  </w:t>
        <w:tab/>
        <w:t xml:space="preserve">5228017  </w:t>
        <w:tab/>
        <w:t xml:space="preserve">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00  </w:t>
        <w:tab/>
        <w:t xml:space="preserve">GENE  </w:t>
        <w:tab/>
        <w:t xml:space="preserve">5228442  </w:t>
        <w:tab/>
        <w:t xml:space="preserve">5231013  </w:t>
        <w:tab/>
        <w:t xml:space="preserve">2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10  </w:t>
        <w:tab/>
        <w:t xml:space="preserve">GENE  </w:t>
        <w:tab/>
        <w:t xml:space="preserve">5231548  </w:t>
        <w:tab/>
        <w:t xml:space="preserve">5236569  </w:t>
        <w:tab/>
        <w:t xml:space="preserve">5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20  </w:t>
        <w:tab/>
        <w:t xml:space="preserve">GENE  </w:t>
        <w:tab/>
        <w:t xml:space="preserve">5240025  </w:t>
        <w:tab/>
        <w:t xml:space="preserve">5241517  </w:t>
        <w:tab/>
        <w:t xml:space="preserve">1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30  </w:t>
        <w:tab/>
        <w:t xml:space="preserve">GENE  </w:t>
        <w:tab/>
        <w:t xml:space="preserve">5242518  </w:t>
        <w:tab/>
        <w:t xml:space="preserve">5243223  </w:t>
        <w:tab/>
        <w:t xml:space="preserve">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40  </w:t>
        <w:tab/>
        <w:t xml:space="preserve">GENE  </w:t>
        <w:tab/>
        <w:t xml:space="preserve">5243795  </w:t>
        <w:tab/>
        <w:t xml:space="preserve">5248220  </w:t>
        <w:tab/>
        <w:t xml:space="preserve">4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50  </w:t>
        <w:tab/>
        <w:t xml:space="preserve">GENE  </w:t>
        <w:tab/>
        <w:t xml:space="preserve">5248685  </w:t>
        <w:tab/>
        <w:t xml:space="preserve">5249458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60  </w:t>
        <w:tab/>
        <w:t xml:space="preserve">GENE  </w:t>
        <w:tab/>
        <w:t xml:space="preserve">5249808  </w:t>
        <w:tab/>
        <w:t xml:space="preserve">5250565  </w:t>
        <w:tab/>
        <w:t xml:space="preserve">7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70  </w:t>
        <w:tab/>
        <w:t xml:space="preserve">GENE  </w:t>
        <w:tab/>
        <w:t xml:space="preserve">5250699  </w:t>
        <w:tab/>
        <w:t xml:space="preserve">5252098  </w:t>
        <w:tab/>
        <w:t xml:space="preserve">1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80  </w:t>
        <w:tab/>
        <w:t xml:space="preserve">GENE  </w:t>
        <w:tab/>
        <w:t xml:space="preserve">5252534  </w:t>
        <w:tab/>
        <w:t xml:space="preserve">5255896  </w:t>
        <w:tab/>
        <w:t xml:space="preserve">3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290  </w:t>
        <w:tab/>
        <w:t xml:space="preserve">GENE  </w:t>
        <w:tab/>
        <w:t xml:space="preserve">5257323  </w:t>
        <w:tab/>
        <w:t xml:space="preserve">5264810  </w:t>
        <w:tab/>
        <w:t xml:space="preserve">7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00  </w:t>
        <w:tab/>
        <w:t xml:space="preserve">GENE  </w:t>
        <w:tab/>
        <w:t xml:space="preserve">5265824  </w:t>
        <w:tab/>
        <w:t xml:space="preserve">5268223  </w:t>
        <w:tab/>
        <w:t xml:space="preserve">2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10  </w:t>
        <w:tab/>
        <w:t xml:space="preserve">GENE  </w:t>
        <w:tab/>
        <w:t xml:space="preserve">5269073  </w:t>
        <w:tab/>
        <w:t xml:space="preserve">5272054  </w:t>
        <w:tab/>
        <w:t xml:space="preserve">2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20  </w:t>
        <w:tab/>
        <w:t xml:space="preserve">GENE  </w:t>
        <w:tab/>
        <w:t xml:space="preserve">5272464  </w:t>
        <w:tab/>
        <w:t xml:space="preserve">5273695  </w:t>
        <w:tab/>
        <w:t xml:space="preserve">1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30  </w:t>
        <w:tab/>
        <w:t xml:space="preserve">GENE  </w:t>
        <w:tab/>
        <w:t xml:space="preserve">5274364  </w:t>
        <w:tab/>
        <w:t xml:space="preserve">5275495  </w:t>
        <w:tab/>
        <w:t xml:space="preserve">1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40  </w:t>
        <w:tab/>
        <w:t xml:space="preserve">GENE  </w:t>
        <w:tab/>
        <w:t xml:space="preserve">5275755  </w:t>
        <w:tab/>
        <w:t xml:space="preserve">5277618  </w:t>
        <w:tab/>
        <w:t xml:space="preserve">1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50  </w:t>
        <w:tab/>
        <w:t xml:space="preserve">GENE  </w:t>
        <w:tab/>
        <w:t xml:space="preserve">5278260  </w:t>
        <w:tab/>
        <w:t xml:space="preserve">5279862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60  </w:t>
        <w:tab/>
        <w:t xml:space="preserve">GENE  </w:t>
        <w:tab/>
        <w:t xml:space="preserve">5283580  </w:t>
        <w:tab/>
        <w:t xml:space="preserve">5284630  </w:t>
        <w:tab/>
        <w:t xml:space="preserve">1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70  </w:t>
        <w:tab/>
        <w:t xml:space="preserve">GENE  </w:t>
        <w:tab/>
        <w:t xml:space="preserve">5287062  </w:t>
        <w:tab/>
        <w:t xml:space="preserve">5288551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80  </w:t>
        <w:tab/>
        <w:t xml:space="preserve">GENE  </w:t>
        <w:tab/>
        <w:t xml:space="preserve">5290831  </w:t>
        <w:tab/>
        <w:t xml:space="preserve">5292449  </w:t>
        <w:tab/>
        <w:t xml:space="preserve">1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390  </w:t>
        <w:tab/>
        <w:t xml:space="preserve">GENE  </w:t>
        <w:tab/>
        <w:t xml:space="preserve">5294625  </w:t>
        <w:tab/>
        <w:t xml:space="preserve">5295791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00  </w:t>
        <w:tab/>
        <w:t xml:space="preserve">GENE  </w:t>
        <w:tab/>
        <w:t xml:space="preserve">5296228  </w:t>
        <w:tab/>
        <w:t xml:space="preserve">5296898  </w:t>
        <w:tab/>
        <w:t xml:space="preserve">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10  </w:t>
        <w:tab/>
        <w:t xml:space="preserve">GENE  </w:t>
        <w:tab/>
        <w:t xml:space="preserve">5299573  </w:t>
        <w:tab/>
        <w:t xml:space="preserve">5300677  </w:t>
        <w:tab/>
        <w:t xml:space="preserve">1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15  </w:t>
        <w:tab/>
        <w:t xml:space="preserve">GENE  </w:t>
        <w:tab/>
        <w:t xml:space="preserve">5300927  </w:t>
        <w:tab/>
        <w:t xml:space="preserve">5301408  </w:t>
        <w:tab/>
        <w:t xml:space="preserve">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25  </w:t>
        <w:tab/>
        <w:t xml:space="preserve">GENE  </w:t>
        <w:tab/>
        <w:t xml:space="preserve">5301627  </w:t>
        <w:tab/>
        <w:t xml:space="preserve">5303344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30  </w:t>
        <w:tab/>
        <w:t xml:space="preserve">GENE  </w:t>
        <w:tab/>
        <w:t xml:space="preserve">5305006  </w:t>
        <w:tab/>
        <w:t xml:space="preserve">5305816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40  </w:t>
        <w:tab/>
        <w:t xml:space="preserve">GENE  </w:t>
        <w:tab/>
        <w:t xml:space="preserve">5306154  </w:t>
        <w:tab/>
        <w:t xml:space="preserve">5309455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50  </w:t>
        <w:tab/>
        <w:t xml:space="preserve">GENE  </w:t>
        <w:tab/>
        <w:t xml:space="preserve">5309642  </w:t>
        <w:tab/>
        <w:t xml:space="preserve">5309713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60  </w:t>
        <w:tab/>
        <w:t xml:space="preserve">GENE  </w:t>
        <w:tab/>
        <w:t xml:space="preserve">5310191  </w:t>
        <w:tab/>
        <w:t xml:space="preserve">5313371  </w:t>
        <w:tab/>
        <w:t xml:space="preserve">3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70  </w:t>
        <w:tab/>
        <w:t xml:space="preserve">GENE  </w:t>
        <w:tab/>
        <w:t xml:space="preserve">5315502  </w:t>
        <w:tab/>
        <w:t xml:space="preserve">5317853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80  </w:t>
        <w:tab/>
        <w:t xml:space="preserve">GENE  </w:t>
        <w:tab/>
        <w:t xml:space="preserve">5318208  </w:t>
        <w:tab/>
        <w:t xml:space="preserve">5320417  </w:t>
        <w:tab/>
        <w:t xml:space="preserve">2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490  </w:t>
        <w:tab/>
        <w:t xml:space="preserve">GENE  </w:t>
        <w:tab/>
        <w:t xml:space="preserve">5320854  </w:t>
        <w:tab/>
        <w:t xml:space="preserve">5323417  </w:t>
        <w:tab/>
        <w:t xml:space="preserve">2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00  </w:t>
        <w:tab/>
        <w:t xml:space="preserve">GENE  </w:t>
        <w:tab/>
        <w:t xml:space="preserve">5326308  </w:t>
        <w:tab/>
        <w:t xml:space="preserve">5328859  </w:t>
        <w:tab/>
        <w:t xml:space="preserve">2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10  </w:t>
        <w:tab/>
        <w:t xml:space="preserve">GENE  </w:t>
        <w:tab/>
        <w:t xml:space="preserve">5329105  </w:t>
        <w:tab/>
        <w:t xml:space="preserve">5331705  </w:t>
        <w:tab/>
        <w:t xml:space="preserve">2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20  </w:t>
        <w:tab/>
        <w:t xml:space="preserve">GENE  </w:t>
        <w:tab/>
        <w:t xml:space="preserve">5331987  </w:t>
        <w:tab/>
        <w:t xml:space="preserve">5338169  </w:t>
        <w:tab/>
        <w:t xml:space="preserve">6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30  </w:t>
        <w:tab/>
        <w:t xml:space="preserve">GENE  </w:t>
        <w:tab/>
        <w:t xml:space="preserve">5339955  </w:t>
        <w:tab/>
        <w:t xml:space="preserve">5341925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40  </w:t>
        <w:tab/>
        <w:t xml:space="preserve">GENE  </w:t>
        <w:tab/>
        <w:t xml:space="preserve">5342581  </w:t>
        <w:tab/>
        <w:t xml:space="preserve">5343699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50  </w:t>
        <w:tab/>
        <w:t xml:space="preserve">GENE  </w:t>
        <w:tab/>
        <w:t xml:space="preserve">5344478  </w:t>
        <w:tab/>
        <w:t xml:space="preserve">5346138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60  </w:t>
        <w:tab/>
        <w:t xml:space="preserve">GENE  </w:t>
        <w:tab/>
        <w:t xml:space="preserve">5352649  </w:t>
        <w:tab/>
        <w:t xml:space="preserve">5354308  </w:t>
        <w:tab/>
        <w:t xml:space="preserve">1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70  </w:t>
        <w:tab/>
        <w:t xml:space="preserve">GENE  </w:t>
        <w:tab/>
        <w:t xml:space="preserve">5363028  </w:t>
        <w:tab/>
        <w:t xml:space="preserve">5365212  </w:t>
        <w:tab/>
        <w:t xml:space="preserve">2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80  </w:t>
        <w:tab/>
        <w:t xml:space="preserve">GENE  </w:t>
        <w:tab/>
        <w:t xml:space="preserve">5365758  </w:t>
        <w:tab/>
        <w:t xml:space="preserve">5366454  </w:t>
        <w:tab/>
        <w:t xml:space="preserve">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590  </w:t>
        <w:tab/>
        <w:t xml:space="preserve">GENE  </w:t>
        <w:tab/>
        <w:t xml:space="preserve">5367368  </w:t>
        <w:tab/>
        <w:t xml:space="preserve">5368417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00  </w:t>
        <w:tab/>
        <w:t xml:space="preserve">GENE  </w:t>
        <w:tab/>
        <w:t xml:space="preserve">5368917  </w:t>
        <w:tab/>
        <w:t xml:space="preserve">5369755  </w:t>
        <w:tab/>
        <w:t xml:space="preserve">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10  </w:t>
        <w:tab/>
        <w:t xml:space="preserve">GENE  </w:t>
        <w:tab/>
        <w:t xml:space="preserve">5370787  </w:t>
        <w:tab/>
        <w:t xml:space="preserve">5371673  </w:t>
        <w:tab/>
        <w:t xml:space="preserve">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20  </w:t>
        <w:tab/>
        <w:t xml:space="preserve">GENE  </w:t>
        <w:tab/>
        <w:t xml:space="preserve">5373547  </w:t>
        <w:tab/>
        <w:t xml:space="preserve">5375649  </w:t>
        <w:tab/>
        <w:t xml:space="preserve">2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30  </w:t>
        <w:tab/>
        <w:t xml:space="preserve">GENE  </w:t>
        <w:tab/>
        <w:t xml:space="preserve">5376982  </w:t>
        <w:tab/>
        <w:t xml:space="preserve">5377537  </w:t>
        <w:tab/>
        <w:t xml:space="preserve">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40  </w:t>
        <w:tab/>
        <w:t xml:space="preserve">GENE  </w:t>
        <w:tab/>
        <w:t xml:space="preserve">5379071  </w:t>
        <w:tab/>
        <w:t xml:space="preserve">5380021  </w:t>
        <w:tab/>
        <w:t xml:space="preserve">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50  </w:t>
        <w:tab/>
        <w:t xml:space="preserve">GENE  </w:t>
        <w:tab/>
        <w:t xml:space="preserve">5380901  </w:t>
        <w:tab/>
        <w:t xml:space="preserve">538098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60  </w:t>
        <w:tab/>
        <w:t xml:space="preserve">GENE  </w:t>
        <w:tab/>
        <w:t xml:space="preserve">5381224  </w:t>
        <w:tab/>
        <w:t xml:space="preserve">5385051  </w:t>
        <w:tab/>
        <w:t xml:space="preserve">3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70  </w:t>
        <w:tab/>
        <w:t xml:space="preserve">GENE  </w:t>
        <w:tab/>
        <w:t xml:space="preserve">5390032  </w:t>
        <w:tab/>
        <w:t xml:space="preserve">5391344  </w:t>
        <w:tab/>
        <w:t xml:space="preserve">1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80  </w:t>
        <w:tab/>
        <w:t xml:space="preserve">GENE  </w:t>
        <w:tab/>
        <w:t xml:space="preserve">5393401  </w:t>
        <w:tab/>
        <w:t xml:space="preserve">5394633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690  </w:t>
        <w:tab/>
        <w:t xml:space="preserve">GENE  </w:t>
        <w:tab/>
        <w:t xml:space="preserve">5398946  </w:t>
        <w:tab/>
        <w:t xml:space="preserve">5402513  </w:t>
        <w:tab/>
        <w:t xml:space="preserve">3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00  </w:t>
        <w:tab/>
        <w:t xml:space="preserve">GENE  </w:t>
        <w:tab/>
        <w:t xml:space="preserve">5402623  </w:t>
        <w:tab/>
        <w:t xml:space="preserve">5403783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10  </w:t>
        <w:tab/>
        <w:t xml:space="preserve">GENE  </w:t>
        <w:tab/>
        <w:t xml:space="preserve">5404499  </w:t>
        <w:tab/>
        <w:t xml:space="preserve">5405575  </w:t>
        <w:tab/>
        <w:t xml:space="preserve">1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20  </w:t>
        <w:tab/>
        <w:t xml:space="preserve">GENE  </w:t>
        <w:tab/>
        <w:t xml:space="preserve">5406132  </w:t>
        <w:tab/>
        <w:t xml:space="preserve">5407304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30  </w:t>
        <w:tab/>
        <w:t xml:space="preserve">GENE  </w:t>
        <w:tab/>
        <w:t xml:space="preserve">5407466  </w:t>
        <w:tab/>
        <w:t xml:space="preserve">5409963  </w:t>
        <w:tab/>
        <w:t xml:space="preserve">2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40  </w:t>
        <w:tab/>
        <w:t xml:space="preserve">GENE  </w:t>
        <w:tab/>
        <w:t xml:space="preserve">5412459  </w:t>
        <w:tab/>
        <w:t xml:space="preserve">5414836  </w:t>
        <w:tab/>
        <w:t xml:space="preserve">2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50  </w:t>
        <w:tab/>
        <w:t xml:space="preserve">GENE  </w:t>
        <w:tab/>
        <w:t xml:space="preserve">5414921  </w:t>
        <w:tab/>
        <w:t xml:space="preserve">5420624  </w:t>
        <w:tab/>
        <w:t xml:space="preserve">5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60  </w:t>
        <w:tab/>
        <w:t xml:space="preserve">GENE  </w:t>
        <w:tab/>
        <w:t xml:space="preserve">5425708  </w:t>
        <w:tab/>
        <w:t xml:space="preserve">5426316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70  </w:t>
        <w:tab/>
        <w:t xml:space="preserve">GENE  </w:t>
        <w:tab/>
        <w:t xml:space="preserve">5426886  </w:t>
        <w:tab/>
        <w:t xml:space="preserve">5429226  </w:t>
        <w:tab/>
        <w:t xml:space="preserve">2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80  </w:t>
        <w:tab/>
        <w:t xml:space="preserve">GENE  </w:t>
        <w:tab/>
        <w:t xml:space="preserve">5430440  </w:t>
        <w:tab/>
        <w:t xml:space="preserve">5435915  </w:t>
        <w:tab/>
        <w:t xml:space="preserve">5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790  </w:t>
        <w:tab/>
        <w:t xml:space="preserve">GENE  </w:t>
        <w:tab/>
        <w:t xml:space="preserve">5438338  </w:t>
        <w:tab/>
        <w:t xml:space="preserve">5439644  </w:t>
        <w:tab/>
        <w:t xml:space="preserve">1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00  </w:t>
        <w:tab/>
        <w:t xml:space="preserve">GENE  </w:t>
        <w:tab/>
        <w:t xml:space="preserve">5441419  </w:t>
        <w:tab/>
        <w:t xml:space="preserve">5443578  </w:t>
        <w:tab/>
        <w:t xml:space="preserve">2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10  </w:t>
        <w:tab/>
        <w:t xml:space="preserve">GENE  </w:t>
        <w:tab/>
        <w:t xml:space="preserve">5444444  </w:t>
        <w:tab/>
        <w:t xml:space="preserve">5446543  </w:t>
        <w:tab/>
        <w:t xml:space="preserve">2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20  </w:t>
        <w:tab/>
        <w:t xml:space="preserve">GENE  </w:t>
        <w:tab/>
        <w:t xml:space="preserve">5446521  </w:t>
        <w:tab/>
        <w:t xml:space="preserve">5447765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30  </w:t>
        <w:tab/>
        <w:t xml:space="preserve">GENE  </w:t>
        <w:tab/>
        <w:t xml:space="preserve">5448720  </w:t>
        <w:tab/>
        <w:t xml:space="preserve">5450171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40  </w:t>
        <w:tab/>
        <w:t xml:space="preserve">GENE  </w:t>
        <w:tab/>
        <w:t xml:space="preserve">5451426  </w:t>
        <w:tab/>
        <w:t xml:space="preserve">5452368  </w:t>
        <w:tab/>
        <w:t xml:space="preserve">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50  </w:t>
        <w:tab/>
        <w:t xml:space="preserve">GENE  </w:t>
        <w:tab/>
        <w:t xml:space="preserve">5453239  </w:t>
        <w:tab/>
        <w:t xml:space="preserve">5454082  </w:t>
        <w:tab/>
        <w:t xml:space="preserve">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60  </w:t>
        <w:tab/>
        <w:t xml:space="preserve">GENE  </w:t>
        <w:tab/>
        <w:t xml:space="preserve">5455049  </w:t>
        <w:tab/>
        <w:t xml:space="preserve">5456925  </w:t>
        <w:tab/>
        <w:t xml:space="preserve">1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70  </w:t>
        <w:tab/>
        <w:t xml:space="preserve">GENE  </w:t>
        <w:tab/>
        <w:t xml:space="preserve">5457077  </w:t>
        <w:tab/>
        <w:t xml:space="preserve">5458420  </w:t>
        <w:tab/>
        <w:t xml:space="preserve">1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80  </w:t>
        <w:tab/>
        <w:t xml:space="preserve">GENE  </w:t>
        <w:tab/>
        <w:t xml:space="preserve">5458711  </w:t>
        <w:tab/>
        <w:t xml:space="preserve">5460082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890  </w:t>
        <w:tab/>
        <w:t xml:space="preserve">GENE  </w:t>
        <w:tab/>
        <w:t xml:space="preserve">5461399  </w:t>
        <w:tab/>
        <w:t xml:space="preserve">5463954  </w:t>
        <w:tab/>
        <w:t xml:space="preserve">2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00  </w:t>
        <w:tab/>
        <w:t xml:space="preserve">GENE  </w:t>
        <w:tab/>
        <w:t xml:space="preserve">5464349  </w:t>
        <w:tab/>
        <w:t xml:space="preserve">5464690  </w:t>
        <w:tab/>
        <w:t xml:space="preserve">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10  </w:t>
        <w:tab/>
        <w:t xml:space="preserve">GENE  </w:t>
        <w:tab/>
        <w:t xml:space="preserve">5465944  </w:t>
        <w:tab/>
        <w:t xml:space="preserve">5468851  </w:t>
        <w:tab/>
        <w:t xml:space="preserve">2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20  </w:t>
        <w:tab/>
        <w:t xml:space="preserve">GENE  </w:t>
        <w:tab/>
        <w:t xml:space="preserve">5469955  </w:t>
        <w:tab/>
        <w:t xml:space="preserve">5470815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30  </w:t>
        <w:tab/>
        <w:t xml:space="preserve">GENE  </w:t>
        <w:tab/>
        <w:t xml:space="preserve">5471512  </w:t>
        <w:tab/>
        <w:t xml:space="preserve">5472898  </w:t>
        <w:tab/>
        <w:t xml:space="preserve">1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40  </w:t>
        <w:tab/>
        <w:t xml:space="preserve">GENE  </w:t>
        <w:tab/>
        <w:t xml:space="preserve">5473665  </w:t>
        <w:tab/>
        <w:t xml:space="preserve">5478043  </w:t>
        <w:tab/>
        <w:t xml:space="preserve">4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50  </w:t>
        <w:tab/>
        <w:t xml:space="preserve">GENE  </w:t>
        <w:tab/>
        <w:t xml:space="preserve">5478747  </w:t>
        <w:tab/>
        <w:t xml:space="preserve">5482141  </w:t>
        <w:tab/>
        <w:t xml:space="preserve">3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60  </w:t>
        <w:tab/>
        <w:t xml:space="preserve">GENE  </w:t>
        <w:tab/>
        <w:t xml:space="preserve">5482195  </w:t>
        <w:tab/>
        <w:t xml:space="preserve">5485059  </w:t>
        <w:tab/>
        <w:t xml:space="preserve">2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70  </w:t>
        <w:tab/>
        <w:t xml:space="preserve">GENE  </w:t>
        <w:tab/>
        <w:t xml:space="preserve">5486537  </w:t>
        <w:tab/>
        <w:t xml:space="preserve">5488487  </w:t>
        <w:tab/>
        <w:t xml:space="preserve">1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80  </w:t>
        <w:tab/>
        <w:t xml:space="preserve">GENE  </w:t>
        <w:tab/>
        <w:t xml:space="preserve">5489291  </w:t>
        <w:tab/>
        <w:t xml:space="preserve">5491302  </w:t>
        <w:tab/>
        <w:t xml:space="preserve">2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5990  </w:t>
        <w:tab/>
        <w:t xml:space="preserve">GENE  </w:t>
        <w:tab/>
        <w:t xml:space="preserve">5491297  </w:t>
        <w:tab/>
        <w:t xml:space="preserve">5493765  </w:t>
        <w:tab/>
        <w:t xml:space="preserve">2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00  </w:t>
        <w:tab/>
        <w:t xml:space="preserve">GENE  </w:t>
        <w:tab/>
        <w:t xml:space="preserve">5494529  </w:t>
        <w:tab/>
        <w:t xml:space="preserve">5495316  </w:t>
        <w:tab/>
        <w:t xml:space="preserve">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10  </w:t>
        <w:tab/>
        <w:t xml:space="preserve">GENE  </w:t>
        <w:tab/>
        <w:t xml:space="preserve">5495366  </w:t>
        <w:tab/>
        <w:t xml:space="preserve">5497713  </w:t>
        <w:tab/>
        <w:t xml:space="preserve">2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20  </w:t>
        <w:tab/>
        <w:t xml:space="preserve">GENE  </w:t>
        <w:tab/>
        <w:t xml:space="preserve">5498158  </w:t>
        <w:tab/>
        <w:t xml:space="preserve">5501228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30  </w:t>
        <w:tab/>
        <w:t xml:space="preserve">GENE  </w:t>
        <w:tab/>
        <w:t xml:space="preserve">5502379  </w:t>
        <w:tab/>
        <w:t xml:space="preserve">5504319  </w:t>
        <w:tab/>
        <w:t xml:space="preserve">1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40  </w:t>
        <w:tab/>
        <w:t xml:space="preserve">GENE  </w:t>
        <w:tab/>
        <w:t xml:space="preserve">5504740  </w:t>
        <w:tab/>
        <w:t xml:space="preserve">5505406  </w:t>
        <w:tab/>
        <w:t xml:space="preserve">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50  </w:t>
        <w:tab/>
        <w:t xml:space="preserve">GENE  </w:t>
        <w:tab/>
        <w:t xml:space="preserve">5505718  </w:t>
        <w:tab/>
        <w:t xml:space="preserve">5507011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60  </w:t>
        <w:tab/>
        <w:t xml:space="preserve">GENE  </w:t>
        <w:tab/>
        <w:t xml:space="preserve">5508500  </w:t>
        <w:tab/>
        <w:t xml:space="preserve">5511729  </w:t>
        <w:tab/>
        <w:t xml:space="preserve">3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70  </w:t>
        <w:tab/>
        <w:t xml:space="preserve">GENE  </w:t>
        <w:tab/>
        <w:t xml:space="preserve">5511892  </w:t>
        <w:tab/>
        <w:t xml:space="preserve">5513772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80  </w:t>
        <w:tab/>
        <w:t xml:space="preserve">GENE  </w:t>
        <w:tab/>
        <w:t xml:space="preserve">5514387  </w:t>
        <w:tab/>
        <w:t xml:space="preserve">5515754  </w:t>
        <w:tab/>
        <w:t xml:space="preserve">1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090  </w:t>
        <w:tab/>
        <w:t xml:space="preserve">GENE  </w:t>
        <w:tab/>
        <w:t xml:space="preserve">5516252  </w:t>
        <w:tab/>
        <w:t xml:space="preserve">5517695  </w:t>
        <w:tab/>
        <w:t xml:space="preserve">1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00  </w:t>
        <w:tab/>
        <w:t xml:space="preserve">GENE  </w:t>
        <w:tab/>
        <w:t xml:space="preserve">5518055  </w:t>
        <w:tab/>
        <w:t xml:space="preserve">5518127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10  </w:t>
        <w:tab/>
        <w:t xml:space="preserve">GENE  </w:t>
        <w:tab/>
        <w:t xml:space="preserve">5518374  </w:t>
        <w:tab/>
        <w:t xml:space="preserve">5520885  </w:t>
        <w:tab/>
        <w:t xml:space="preserve">2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20  </w:t>
        <w:tab/>
        <w:t xml:space="preserve">GENE  </w:t>
        <w:tab/>
        <w:t xml:space="preserve">5522632  </w:t>
        <w:tab/>
        <w:t xml:space="preserve">5524976  </w:t>
        <w:tab/>
        <w:t xml:space="preserve">2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30  </w:t>
        <w:tab/>
        <w:t xml:space="preserve">GENE  </w:t>
        <w:tab/>
        <w:t xml:space="preserve">5525627  </w:t>
        <w:tab/>
        <w:t xml:space="preserve">5528040  </w:t>
        <w:tab/>
        <w:t xml:space="preserve">2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40  </w:t>
        <w:tab/>
        <w:t xml:space="preserve">GENE  </w:t>
        <w:tab/>
        <w:t xml:space="preserve">5528958  </w:t>
        <w:tab/>
        <w:t xml:space="preserve">5531248  </w:t>
        <w:tab/>
        <w:t xml:space="preserve">2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50  </w:t>
        <w:tab/>
        <w:t xml:space="preserve">GENE  </w:t>
        <w:tab/>
        <w:t xml:space="preserve">5532408  </w:t>
        <w:tab/>
        <w:t xml:space="preserve">5534870  </w:t>
        <w:tab/>
        <w:t xml:space="preserve">2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60  </w:t>
        <w:tab/>
        <w:t xml:space="preserve">GENE  </w:t>
        <w:tab/>
        <w:t xml:space="preserve">5535966  </w:t>
        <w:tab/>
        <w:t xml:space="preserve">5538262  </w:t>
        <w:tab/>
        <w:t xml:space="preserve">2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70  </w:t>
        <w:tab/>
        <w:t xml:space="preserve">GENE  </w:t>
        <w:tab/>
        <w:t xml:space="preserve">5538730  </w:t>
        <w:tab/>
        <w:t xml:space="preserve">5539792  </w:t>
        <w:tab/>
        <w:t xml:space="preserve">1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80  </w:t>
        <w:tab/>
        <w:t xml:space="preserve">GENE  </w:t>
        <w:tab/>
        <w:t xml:space="preserve">5540898  </w:t>
        <w:tab/>
        <w:t xml:space="preserve">5542827  </w:t>
        <w:tab/>
        <w:t xml:space="preserve">1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190  </w:t>
        <w:tab/>
        <w:t xml:space="preserve">GENE  </w:t>
        <w:tab/>
        <w:t xml:space="preserve">5543260  </w:t>
        <w:tab/>
        <w:t xml:space="preserve">5545008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10  </w:t>
        <w:tab/>
        <w:t xml:space="preserve">GENE  </w:t>
        <w:tab/>
        <w:t xml:space="preserve">5546157  </w:t>
        <w:tab/>
        <w:t xml:space="preserve">5547545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20  </w:t>
        <w:tab/>
        <w:t xml:space="preserve">GENE  </w:t>
        <w:tab/>
        <w:t xml:space="preserve">5548646  </w:t>
        <w:tab/>
        <w:t xml:space="preserve">5550546  </w:t>
        <w:tab/>
        <w:t xml:space="preserve">1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30  </w:t>
        <w:tab/>
        <w:t xml:space="preserve">GENE  </w:t>
        <w:tab/>
        <w:t xml:space="preserve">5553572  </w:t>
        <w:tab/>
        <w:t xml:space="preserve">5554385  </w:t>
        <w:tab/>
        <w:t xml:space="preserve">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40  </w:t>
        <w:tab/>
        <w:t xml:space="preserve">GENE  </w:t>
        <w:tab/>
        <w:t xml:space="preserve">5555067  </w:t>
        <w:tab/>
        <w:t xml:space="preserve">5556761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50  </w:t>
        <w:tab/>
        <w:t xml:space="preserve">GENE  </w:t>
        <w:tab/>
        <w:t xml:space="preserve">5557207  </w:t>
        <w:tab/>
        <w:t xml:space="preserve">5558690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60  </w:t>
        <w:tab/>
        <w:t xml:space="preserve">GENE  </w:t>
        <w:tab/>
        <w:t xml:space="preserve">5559701  </w:t>
        <w:tab/>
        <w:t xml:space="preserve">5562011  </w:t>
        <w:tab/>
        <w:t xml:space="preserve">2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70  </w:t>
        <w:tab/>
        <w:t xml:space="preserve">GENE  </w:t>
        <w:tab/>
        <w:t xml:space="preserve">5563883  </w:t>
        <w:tab/>
        <w:t xml:space="preserve">5568289  </w:t>
        <w:tab/>
        <w:t xml:space="preserve">4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80  </w:t>
        <w:tab/>
        <w:t xml:space="preserve">GENE  </w:t>
        <w:tab/>
        <w:t xml:space="preserve">5568475  </w:t>
        <w:tab/>
        <w:t xml:space="preserve">5570480  </w:t>
        <w:tab/>
        <w:t xml:space="preserve">2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290  </w:t>
        <w:tab/>
        <w:t xml:space="preserve">GENE  </w:t>
        <w:tab/>
        <w:t xml:space="preserve">5570831  </w:t>
        <w:tab/>
        <w:t xml:space="preserve">5573531  </w:t>
        <w:tab/>
        <w:t xml:space="preserve">2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00  </w:t>
        <w:tab/>
        <w:t xml:space="preserve">GENE  </w:t>
        <w:tab/>
        <w:t xml:space="preserve">5574303  </w:t>
        <w:tab/>
        <w:t xml:space="preserve">5577563  </w:t>
        <w:tab/>
        <w:t xml:space="preserve">3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10  </w:t>
        <w:tab/>
        <w:t xml:space="preserve">GENE  </w:t>
        <w:tab/>
        <w:t xml:space="preserve">5578518  </w:t>
        <w:tab/>
        <w:t xml:space="preserve">5580578  </w:t>
        <w:tab/>
        <w:t xml:space="preserve">2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20  </w:t>
        <w:tab/>
        <w:t xml:space="preserve">GENE  </w:t>
        <w:tab/>
        <w:t xml:space="preserve">5580860  </w:t>
        <w:tab/>
        <w:t xml:space="preserve">5582077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30  </w:t>
        <w:tab/>
        <w:t xml:space="preserve">GENE  </w:t>
        <w:tab/>
        <w:t xml:space="preserve">5582380  </w:t>
        <w:tab/>
        <w:t xml:space="preserve">5587384  </w:t>
        <w:tab/>
        <w:t xml:space="preserve">5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40  </w:t>
        <w:tab/>
        <w:t xml:space="preserve">GENE  </w:t>
        <w:tab/>
        <w:t xml:space="preserve">5588116  </w:t>
        <w:tab/>
        <w:t xml:space="preserve">5590491  </w:t>
        <w:tab/>
        <w:t xml:space="preserve">2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50  </w:t>
        <w:tab/>
        <w:t xml:space="preserve">GENE  </w:t>
        <w:tab/>
        <w:t xml:space="preserve">5590944  </w:t>
        <w:tab/>
        <w:t xml:space="preserve">5592865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60  </w:t>
        <w:tab/>
        <w:t xml:space="preserve">GENE  </w:t>
        <w:tab/>
        <w:t xml:space="preserve">5593486  </w:t>
        <w:tab/>
        <w:t xml:space="preserve">5595071  </w:t>
        <w:tab/>
        <w:t xml:space="preserve">1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70  </w:t>
        <w:tab/>
        <w:t xml:space="preserve">GENE  </w:t>
        <w:tab/>
        <w:t xml:space="preserve">5596755  </w:t>
        <w:tab/>
        <w:t xml:space="preserve">5598320  </w:t>
        <w:tab/>
        <w:t xml:space="preserve">1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80  </w:t>
        <w:tab/>
        <w:t xml:space="preserve">GENE  </w:t>
        <w:tab/>
        <w:t xml:space="preserve">5598446  </w:t>
        <w:tab/>
        <w:t xml:space="preserve">5601360  </w:t>
        <w:tab/>
        <w:t xml:space="preserve">2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390  </w:t>
        <w:tab/>
        <w:t xml:space="preserve">GENE  </w:t>
        <w:tab/>
        <w:t xml:space="preserve">5602914  </w:t>
        <w:tab/>
        <w:t xml:space="preserve">5604470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00  </w:t>
        <w:tab/>
        <w:t xml:space="preserve">GENE  </w:t>
        <w:tab/>
        <w:t xml:space="preserve">5605230  </w:t>
        <w:tab/>
        <w:t xml:space="preserve">5607274  </w:t>
        <w:tab/>
        <w:t xml:space="preserve">2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10  </w:t>
        <w:tab/>
        <w:t xml:space="preserve">GENE  </w:t>
        <w:tab/>
        <w:t xml:space="preserve">5609977  </w:t>
        <w:tab/>
        <w:t xml:space="preserve">5611307  </w:t>
        <w:tab/>
        <w:t xml:space="preserve">1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20  </w:t>
        <w:tab/>
        <w:t xml:space="preserve">GENE  </w:t>
        <w:tab/>
        <w:t xml:space="preserve">5612297  </w:t>
        <w:tab/>
        <w:t xml:space="preserve">5613822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30  </w:t>
        <w:tab/>
        <w:t xml:space="preserve">GENE  </w:t>
        <w:tab/>
        <w:t xml:space="preserve">5614614  </w:t>
        <w:tab/>
        <w:t xml:space="preserve">5615463  </w:t>
        <w:tab/>
        <w:t xml:space="preserve">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40  </w:t>
        <w:tab/>
        <w:t xml:space="preserve">GENE  </w:t>
        <w:tab/>
        <w:t xml:space="preserve">5616258  </w:t>
        <w:tab/>
        <w:t xml:space="preserve">5617625  </w:t>
        <w:tab/>
        <w:t xml:space="preserve">1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50  </w:t>
        <w:tab/>
        <w:t xml:space="preserve">GENE  </w:t>
        <w:tab/>
        <w:t xml:space="preserve">5619464  </w:t>
        <w:tab/>
        <w:t xml:space="preserve">5619536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60  </w:t>
        <w:tab/>
        <w:t xml:space="preserve">GENE  </w:t>
        <w:tab/>
        <w:t xml:space="preserve">5619658  </w:t>
        <w:tab/>
        <w:t xml:space="preserve">5622617  </w:t>
        <w:tab/>
        <w:t xml:space="preserve">2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70  </w:t>
        <w:tab/>
        <w:t xml:space="preserve">GENE  </w:t>
        <w:tab/>
        <w:t xml:space="preserve">5622793  </w:t>
        <w:tab/>
        <w:t xml:space="preserve">5625593  </w:t>
        <w:tab/>
        <w:t xml:space="preserve">2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80  </w:t>
        <w:tab/>
        <w:t xml:space="preserve">GENE  </w:t>
        <w:tab/>
        <w:t xml:space="preserve">5625836  </w:t>
        <w:tab/>
        <w:t xml:space="preserve">5628561  </w:t>
        <w:tab/>
        <w:t xml:space="preserve">2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490  </w:t>
        <w:tab/>
        <w:t xml:space="preserve">GENE  </w:t>
        <w:tab/>
        <w:t xml:space="preserve">5629649  </w:t>
        <w:tab/>
        <w:t xml:space="preserve">5630997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00  </w:t>
        <w:tab/>
        <w:t xml:space="preserve">GENE  </w:t>
        <w:tab/>
        <w:t xml:space="preserve">5639024  </w:t>
        <w:tab/>
        <w:t xml:space="preserve">5640147  </w:t>
        <w:tab/>
        <w:t xml:space="preserve">1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10  </w:t>
        <w:tab/>
        <w:t xml:space="preserve">GENE  </w:t>
        <w:tab/>
        <w:t xml:space="preserve">5644647  </w:t>
        <w:tab/>
        <w:t xml:space="preserve">5645242  </w:t>
        <w:tab/>
        <w:t xml:space="preserve">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20  </w:t>
        <w:tab/>
        <w:t xml:space="preserve">GENE  </w:t>
        <w:tab/>
        <w:t xml:space="preserve">5648828  </w:t>
        <w:tab/>
        <w:t xml:space="preserve">5651162  </w:t>
        <w:tab/>
        <w:t xml:space="preserve">2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30  </w:t>
        <w:tab/>
        <w:t xml:space="preserve">GENE  </w:t>
        <w:tab/>
        <w:t xml:space="preserve">5651464  </w:t>
        <w:tab/>
        <w:t xml:space="preserve">5652833  </w:t>
        <w:tab/>
        <w:t xml:space="preserve">1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40  </w:t>
        <w:tab/>
        <w:t xml:space="preserve">GENE  </w:t>
        <w:tab/>
        <w:t xml:space="preserve">5659409  </w:t>
        <w:tab/>
        <w:t xml:space="preserve">5665315  </w:t>
        <w:tab/>
        <w:t xml:space="preserve">5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50  </w:t>
        <w:tab/>
        <w:t xml:space="preserve">GENE  </w:t>
        <w:tab/>
        <w:t xml:space="preserve">5665901  </w:t>
        <w:tab/>
        <w:t xml:space="preserve">5668203  </w:t>
        <w:tab/>
        <w:t xml:space="preserve">2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60  </w:t>
        <w:tab/>
        <w:t xml:space="preserve">GENE  </w:t>
        <w:tab/>
        <w:t xml:space="preserve">5668407  </w:t>
        <w:tab/>
        <w:t xml:space="preserve">5670337  </w:t>
        <w:tab/>
        <w:t xml:space="preserve">1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70  </w:t>
        <w:tab/>
        <w:t xml:space="preserve">GENE  </w:t>
        <w:tab/>
        <w:t xml:space="preserve">5670027  </w:t>
        <w:tab/>
        <w:t xml:space="preserve">5673417  </w:t>
        <w:tab/>
        <w:t xml:space="preserve">3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590  </w:t>
        <w:tab/>
        <w:t xml:space="preserve">GENE  </w:t>
        <w:tab/>
        <w:t xml:space="preserve">5673880  </w:t>
        <w:tab/>
        <w:t xml:space="preserve">5674884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00  </w:t>
        <w:tab/>
        <w:t xml:space="preserve">GENE  </w:t>
        <w:tab/>
        <w:t xml:space="preserve">5675163  </w:t>
        <w:tab/>
        <w:t xml:space="preserve">5675427  </w:t>
        <w:tab/>
        <w:t xml:space="preserve">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10  </w:t>
        <w:tab/>
        <w:t xml:space="preserve">GENE  </w:t>
        <w:tab/>
        <w:t xml:space="preserve">5675900  </w:t>
        <w:tab/>
        <w:t xml:space="preserve">5678735  </w:t>
        <w:tab/>
        <w:t xml:space="preserve">2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20  </w:t>
        <w:tab/>
        <w:t xml:space="preserve">GENE  </w:t>
        <w:tab/>
        <w:t xml:space="preserve">5679813  </w:t>
        <w:tab/>
        <w:t xml:space="preserve">5681182  </w:t>
        <w:tab/>
        <w:t xml:space="preserve">1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30  </w:t>
        <w:tab/>
        <w:t xml:space="preserve">GENE  </w:t>
        <w:tab/>
        <w:t xml:space="preserve">5682206  </w:t>
        <w:tab/>
        <w:t xml:space="preserve">5684743  </w:t>
        <w:tab/>
        <w:t xml:space="preserve">2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40  </w:t>
        <w:tab/>
        <w:t xml:space="preserve">GENE  </w:t>
        <w:tab/>
        <w:t xml:space="preserve">5686702  </w:t>
        <w:tab/>
        <w:t xml:space="preserve">5687671  </w:t>
        <w:tab/>
        <w:t xml:space="preserve">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50  </w:t>
        <w:tab/>
        <w:t xml:space="preserve">GENE  </w:t>
        <w:tab/>
        <w:t xml:space="preserve">5687988  </w:t>
        <w:tab/>
        <w:t xml:space="preserve">5691095  </w:t>
        <w:tab/>
        <w:t xml:space="preserve">3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60  </w:t>
        <w:tab/>
        <w:t xml:space="preserve">GENE  </w:t>
        <w:tab/>
        <w:t xml:space="preserve">5692018  </w:t>
        <w:tab/>
        <w:t xml:space="preserve">5696452  </w:t>
        <w:tab/>
        <w:t xml:space="preserve">4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70  </w:t>
        <w:tab/>
        <w:t xml:space="preserve">GENE  </w:t>
        <w:tab/>
        <w:t xml:space="preserve">5697345  </w:t>
        <w:tab/>
        <w:t xml:space="preserve">5699763  </w:t>
        <w:tab/>
        <w:t xml:space="preserve">2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80  </w:t>
        <w:tab/>
        <w:t xml:space="preserve">GENE  </w:t>
        <w:tab/>
        <w:t xml:space="preserve">5702807  </w:t>
        <w:tab/>
        <w:t xml:space="preserve">5705531  </w:t>
        <w:tab/>
        <w:t xml:space="preserve">2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690  </w:t>
        <w:tab/>
        <w:t xml:space="preserve">GENE  </w:t>
        <w:tab/>
        <w:t xml:space="preserve">5706452  </w:t>
        <w:tab/>
        <w:t xml:space="preserve">5709365  </w:t>
        <w:tab/>
        <w:t xml:space="preserve">2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00  </w:t>
        <w:tab/>
        <w:t xml:space="preserve">GENE  </w:t>
        <w:tab/>
        <w:t xml:space="preserve">5709719  </w:t>
        <w:tab/>
        <w:t xml:space="preserve">5711847  </w:t>
        <w:tab/>
        <w:t xml:space="preserve">2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05  </w:t>
        <w:tab/>
        <w:t xml:space="preserve">GENE  </w:t>
        <w:tab/>
        <w:t xml:space="preserve">5712082  </w:t>
        <w:tab/>
        <w:t xml:space="preserve">5713743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10  </w:t>
        <w:tab/>
        <w:t xml:space="preserve">GENE  </w:t>
        <w:tab/>
        <w:t xml:space="preserve">5714686  </w:t>
        <w:tab/>
        <w:t xml:space="preserve">5722360  </w:t>
        <w:tab/>
        <w:t xml:space="preserve">7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20  </w:t>
        <w:tab/>
        <w:t xml:space="preserve">GENE  </w:t>
        <w:tab/>
        <w:t xml:space="preserve">5723155  </w:t>
        <w:tab/>
        <w:t xml:space="preserve">5726472  </w:t>
        <w:tab/>
        <w:t xml:space="preserve">3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30  </w:t>
        <w:tab/>
        <w:t xml:space="preserve">GENE  </w:t>
        <w:tab/>
        <w:t xml:space="preserve">5726611  </w:t>
        <w:tab/>
        <w:t xml:space="preserve">5727306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40  </w:t>
        <w:tab/>
        <w:t xml:space="preserve">GENE  </w:t>
        <w:tab/>
        <w:t xml:space="preserve">5727684  </w:t>
        <w:tab/>
        <w:t xml:space="preserve">5729073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50  </w:t>
        <w:tab/>
        <w:t xml:space="preserve">GENE  </w:t>
        <w:tab/>
        <w:t xml:space="preserve">5729165  </w:t>
        <w:tab/>
        <w:t xml:space="preserve">5730943  </w:t>
        <w:tab/>
        <w:t xml:space="preserve">1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60  </w:t>
        <w:tab/>
        <w:t xml:space="preserve">GENE  </w:t>
        <w:tab/>
        <w:t xml:space="preserve">5734228  </w:t>
        <w:tab/>
        <w:t xml:space="preserve">5737301  </w:t>
        <w:tab/>
        <w:t xml:space="preserve">3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70  </w:t>
        <w:tab/>
        <w:t xml:space="preserve">GENE  </w:t>
        <w:tab/>
        <w:t xml:space="preserve">5737894  </w:t>
        <w:tab/>
        <w:t xml:space="preserve">5739104  </w:t>
        <w:tab/>
        <w:t xml:space="preserve">1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80  </w:t>
        <w:tab/>
        <w:t xml:space="preserve">GENE  </w:t>
        <w:tab/>
        <w:t xml:space="preserve">5739293  </w:t>
        <w:tab/>
        <w:t xml:space="preserve">5743563  </w:t>
        <w:tab/>
        <w:t xml:space="preserve">4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790  </w:t>
        <w:tab/>
        <w:t xml:space="preserve">GENE  </w:t>
        <w:tab/>
        <w:t xml:space="preserve">5744632  </w:t>
        <w:tab/>
        <w:t xml:space="preserve">5745066  </w:t>
        <w:tab/>
        <w:t xml:space="preserve">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00  </w:t>
        <w:tab/>
        <w:t xml:space="preserve">GENE  </w:t>
        <w:tab/>
        <w:t xml:space="preserve">5745517  </w:t>
        <w:tab/>
        <w:t xml:space="preserve">5755257  </w:t>
        <w:tab/>
        <w:t xml:space="preserve">9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10  </w:t>
        <w:tab/>
        <w:t xml:space="preserve">GENE  </w:t>
        <w:tab/>
        <w:t xml:space="preserve">5755610  </w:t>
        <w:tab/>
        <w:t xml:space="preserve">5756835  </w:t>
        <w:tab/>
        <w:t xml:space="preserve">1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20  </w:t>
        <w:tab/>
        <w:t xml:space="preserve">GENE  </w:t>
        <w:tab/>
        <w:t xml:space="preserve">5757090  </w:t>
        <w:tab/>
        <w:t xml:space="preserve">5758458  </w:t>
        <w:tab/>
        <w:t xml:space="preserve">1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30  </w:t>
        <w:tab/>
        <w:t xml:space="preserve">GENE  </w:t>
        <w:tab/>
        <w:t xml:space="preserve">5758871  </w:t>
        <w:tab/>
        <w:t xml:space="preserve">5762613  </w:t>
        <w:tab/>
        <w:t xml:space="preserve">3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40  </w:t>
        <w:tab/>
        <w:t xml:space="preserve">GENE  </w:t>
        <w:tab/>
        <w:t xml:space="preserve">5762743  </w:t>
        <w:tab/>
        <w:t xml:space="preserve">5764067  </w:t>
        <w:tab/>
        <w:t xml:space="preserve">1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50  </w:t>
        <w:tab/>
        <w:t xml:space="preserve">GENE  </w:t>
        <w:tab/>
        <w:t xml:space="preserve">5764848  </w:t>
        <w:tab/>
        <w:t xml:space="preserve">5765645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60  </w:t>
        <w:tab/>
        <w:t xml:space="preserve">GENE  </w:t>
        <w:tab/>
        <w:t xml:space="preserve">5767346  </w:t>
        <w:tab/>
        <w:t xml:space="preserve">5770414  </w:t>
        <w:tab/>
        <w:t xml:space="preserve">3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70  </w:t>
        <w:tab/>
        <w:t xml:space="preserve">GENE  </w:t>
        <w:tab/>
        <w:t xml:space="preserve">5770733  </w:t>
        <w:tab/>
        <w:t xml:space="preserve">5773151  </w:t>
        <w:tab/>
        <w:t xml:space="preserve">2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80  </w:t>
        <w:tab/>
        <w:t xml:space="preserve">GENE  </w:t>
        <w:tab/>
        <w:t xml:space="preserve">5773706  </w:t>
        <w:tab/>
        <w:t xml:space="preserve">5776262  </w:t>
        <w:tab/>
        <w:t xml:space="preserve">2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890  </w:t>
        <w:tab/>
        <w:t xml:space="preserve">GENE  </w:t>
        <w:tab/>
        <w:t xml:space="preserve">5776340  </w:t>
        <w:tab/>
        <w:t xml:space="preserve">5778449  </w:t>
        <w:tab/>
        <w:t xml:space="preserve">2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00  </w:t>
        <w:tab/>
        <w:t xml:space="preserve">GENE  </w:t>
        <w:tab/>
        <w:t xml:space="preserve">5779036  </w:t>
        <w:tab/>
        <w:t xml:space="preserve">5783733  </w:t>
        <w:tab/>
        <w:t xml:space="preserve">4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10  </w:t>
        <w:tab/>
        <w:t xml:space="preserve">GENE  </w:t>
        <w:tab/>
        <w:t xml:space="preserve">5785367  </w:t>
        <w:tab/>
        <w:t xml:space="preserve">5785861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20  </w:t>
        <w:tab/>
        <w:t xml:space="preserve">GENE  </w:t>
        <w:tab/>
        <w:t xml:space="preserve">5787342  </w:t>
        <w:tab/>
        <w:t xml:space="preserve">5789244  </w:t>
        <w:tab/>
        <w:t xml:space="preserve">1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30  </w:t>
        <w:tab/>
        <w:t xml:space="preserve">GENE  </w:t>
        <w:tab/>
        <w:t xml:space="preserve">5789981  </w:t>
        <w:tab/>
        <w:t xml:space="preserve">5791528  </w:t>
        <w:tab/>
        <w:t xml:space="preserve">1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40  </w:t>
        <w:tab/>
        <w:t xml:space="preserve">GENE  </w:t>
        <w:tab/>
        <w:t xml:space="preserve">5791977  </w:t>
        <w:tab/>
        <w:t xml:space="preserve">5793485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50  </w:t>
        <w:tab/>
        <w:t xml:space="preserve">GENE  </w:t>
        <w:tab/>
        <w:t xml:space="preserve">5796077  </w:t>
        <w:tab/>
        <w:t xml:space="preserve">5796358  </w:t>
        <w:tab/>
        <w:t xml:space="preserve">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60  </w:t>
        <w:tab/>
        <w:t xml:space="preserve">GENE  </w:t>
        <w:tab/>
        <w:t xml:space="preserve">5799992  </w:t>
        <w:tab/>
        <w:t xml:space="preserve">5800618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70  </w:t>
        <w:tab/>
        <w:t xml:space="preserve">GENE  </w:t>
        <w:tab/>
        <w:t xml:space="preserve">5800761  </w:t>
        <w:tab/>
        <w:t xml:space="preserve">5805768  </w:t>
        <w:tab/>
        <w:t xml:space="preserve">5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6980  </w:t>
        <w:tab/>
        <w:t xml:space="preserve">GENE  </w:t>
        <w:tab/>
        <w:t xml:space="preserve">5807305  </w:t>
        <w:tab/>
        <w:t xml:space="preserve">5811482  </w:t>
        <w:tab/>
        <w:t xml:space="preserve">4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00  </w:t>
        <w:tab/>
        <w:t xml:space="preserve">GENE  </w:t>
        <w:tab/>
        <w:t xml:space="preserve">5812722  </w:t>
        <w:tab/>
        <w:t xml:space="preserve">5816656  </w:t>
        <w:tab/>
        <w:t xml:space="preserve">3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10  </w:t>
        <w:tab/>
        <w:t xml:space="preserve">GENE  </w:t>
        <w:tab/>
        <w:t xml:space="preserve">5817632  </w:t>
        <w:tab/>
        <w:t xml:space="preserve">5819439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20  </w:t>
        <w:tab/>
        <w:t xml:space="preserve">GENE  </w:t>
        <w:tab/>
        <w:t xml:space="preserve">5820236  </w:t>
        <w:tab/>
        <w:t xml:space="preserve">5821878  </w:t>
        <w:tab/>
        <w:t xml:space="preserve">1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30  </w:t>
        <w:tab/>
        <w:t xml:space="preserve">GENE  </w:t>
        <w:tab/>
        <w:t xml:space="preserve">5822622  </w:t>
        <w:tab/>
        <w:t xml:space="preserve">5824418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40  </w:t>
        <w:tab/>
        <w:t xml:space="preserve">GENE  </w:t>
        <w:tab/>
        <w:t xml:space="preserve">5825103  </w:t>
        <w:tab/>
        <w:t xml:space="preserve">5828227  </w:t>
        <w:tab/>
        <w:t xml:space="preserve">3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50  </w:t>
        <w:tab/>
        <w:t xml:space="preserve">GENE  </w:t>
        <w:tab/>
        <w:t xml:space="preserve">5829841  </w:t>
        <w:tab/>
        <w:t xml:space="preserve">5831340  </w:t>
        <w:tab/>
        <w:t xml:space="preserve">1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60  </w:t>
        <w:tab/>
        <w:t xml:space="preserve">GENE  </w:t>
        <w:tab/>
        <w:t xml:space="preserve">5832276  </w:t>
        <w:tab/>
        <w:t xml:space="preserve">5835249  </w:t>
        <w:tab/>
        <w:t xml:space="preserve">2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70  </w:t>
        <w:tab/>
        <w:t xml:space="preserve">GENE  </w:t>
        <w:tab/>
        <w:t xml:space="preserve">5837647  </w:t>
        <w:tab/>
        <w:t xml:space="preserve">5840262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80  </w:t>
        <w:tab/>
        <w:t xml:space="preserve">GENE  </w:t>
        <w:tab/>
        <w:t xml:space="preserve">5840278  </w:t>
        <w:tab/>
        <w:t xml:space="preserve">5841560  </w:t>
        <w:tab/>
        <w:t xml:space="preserve">1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090  </w:t>
        <w:tab/>
        <w:t xml:space="preserve">GENE  </w:t>
        <w:tab/>
        <w:t xml:space="preserve">5842458  </w:t>
        <w:tab/>
        <w:t xml:space="preserve">5842739  </w:t>
        <w:tab/>
        <w:t xml:space="preserve">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00  </w:t>
        <w:tab/>
        <w:t xml:space="preserve">GENE  </w:t>
        <w:tab/>
        <w:t xml:space="preserve">5844730  </w:t>
        <w:tab/>
        <w:t xml:space="preserve">5845655  </w:t>
        <w:tab/>
        <w:t xml:space="preserve">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10  </w:t>
        <w:tab/>
        <w:t xml:space="preserve">GENE  </w:t>
        <w:tab/>
        <w:t xml:space="preserve">5845669  </w:t>
        <w:tab/>
        <w:t xml:space="preserve">5850039  </w:t>
        <w:tab/>
        <w:t xml:space="preserve">4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20  </w:t>
        <w:tab/>
        <w:t xml:space="preserve">GENE  </w:t>
        <w:tab/>
        <w:t xml:space="preserve">5851958  </w:t>
        <w:tab/>
        <w:t xml:space="preserve">5853730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30  </w:t>
        <w:tab/>
        <w:t xml:space="preserve">GENE  </w:t>
        <w:tab/>
        <w:t xml:space="preserve">5854258  </w:t>
        <w:tab/>
        <w:t xml:space="preserve">5856628  </w:t>
        <w:tab/>
        <w:t xml:space="preserve">2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40  </w:t>
        <w:tab/>
        <w:t xml:space="preserve">GENE  </w:t>
        <w:tab/>
        <w:t xml:space="preserve">5856583  </w:t>
        <w:tab/>
        <w:t xml:space="preserve">5858440  </w:t>
        <w:tab/>
        <w:t xml:space="preserve">1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45  </w:t>
        <w:tab/>
        <w:t xml:space="preserve">GENE  </w:t>
        <w:tab/>
        <w:t xml:space="preserve">5860185  </w:t>
        <w:tab/>
        <w:t xml:space="preserve">5862673  </w:t>
        <w:tab/>
        <w:t xml:space="preserve">2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50  </w:t>
        <w:tab/>
        <w:t xml:space="preserve">GENE  </w:t>
        <w:tab/>
        <w:t xml:space="preserve">5865701  </w:t>
        <w:tab/>
        <w:t xml:space="preserve">5867489  </w:t>
        <w:tab/>
        <w:t xml:space="preserve">1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60  </w:t>
        <w:tab/>
        <w:t xml:space="preserve">GENE  </w:t>
        <w:tab/>
        <w:t xml:space="preserve">5867672  </w:t>
        <w:tab/>
        <w:t xml:space="preserve">5869209  </w:t>
        <w:tab/>
        <w:t xml:space="preserve">1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70  </w:t>
        <w:tab/>
        <w:t xml:space="preserve">GENE  </w:t>
        <w:tab/>
        <w:t xml:space="preserve">5869840  </w:t>
        <w:tab/>
        <w:t xml:space="preserve">5870744  </w:t>
        <w:tab/>
        <w:t xml:space="preserve">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80  </w:t>
        <w:tab/>
        <w:t xml:space="preserve">GENE  </w:t>
        <w:tab/>
        <w:t xml:space="preserve">5872134  </w:t>
        <w:tab/>
        <w:t xml:space="preserve">5873011  </w:t>
        <w:tab/>
        <w:t xml:space="preserve">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190  </w:t>
        <w:tab/>
        <w:t xml:space="preserve">GENE  </w:t>
        <w:tab/>
        <w:t xml:space="preserve">5875425  </w:t>
        <w:tab/>
        <w:t xml:space="preserve">5876369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00  </w:t>
        <w:tab/>
        <w:t xml:space="preserve">GENE  </w:t>
        <w:tab/>
        <w:t xml:space="preserve">5878423  </w:t>
        <w:tab/>
        <w:t xml:space="preserve">5879985  </w:t>
        <w:tab/>
        <w:t xml:space="preserve">1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10  </w:t>
        <w:tab/>
        <w:t xml:space="preserve">GENE  </w:t>
        <w:tab/>
        <w:t xml:space="preserve">5880496  </w:t>
        <w:tab/>
        <w:t xml:space="preserve">5884651  </w:t>
        <w:tab/>
        <w:t xml:space="preserve">4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20  </w:t>
        <w:tab/>
        <w:t xml:space="preserve">GENE  </w:t>
        <w:tab/>
        <w:t xml:space="preserve">5885077  </w:t>
        <w:tab/>
        <w:t xml:space="preserve">5890410  </w:t>
        <w:tab/>
        <w:t xml:space="preserve">5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30  </w:t>
        <w:tab/>
        <w:t xml:space="preserve">GENE  </w:t>
        <w:tab/>
        <w:t xml:space="preserve">5891328  </w:t>
        <w:tab/>
        <w:t xml:space="preserve">5894849  </w:t>
        <w:tab/>
        <w:t xml:space="preserve">3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40  </w:t>
        <w:tab/>
        <w:t xml:space="preserve">GENE  </w:t>
        <w:tab/>
        <w:t xml:space="preserve">5896522  </w:t>
        <w:tab/>
        <w:t xml:space="preserve">5898711  </w:t>
        <w:tab/>
        <w:t xml:space="preserve">2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50  </w:t>
        <w:tab/>
        <w:t xml:space="preserve">GENE  </w:t>
        <w:tab/>
        <w:t xml:space="preserve">5901163  </w:t>
        <w:tab/>
        <w:t xml:space="preserve">5903433  </w:t>
        <w:tab/>
        <w:t xml:space="preserve">2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60  </w:t>
        <w:tab/>
        <w:t xml:space="preserve">GENE  </w:t>
        <w:tab/>
        <w:t xml:space="preserve">5904052  </w:t>
        <w:tab/>
        <w:t xml:space="preserve">5908892  </w:t>
        <w:tab/>
        <w:t xml:space="preserve">4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70  </w:t>
        <w:tab/>
        <w:t xml:space="preserve">GENE  </w:t>
        <w:tab/>
        <w:t xml:space="preserve">5909437  </w:t>
        <w:tab/>
        <w:t xml:space="preserve">5911618  </w:t>
        <w:tab/>
        <w:t xml:space="preserve">2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75  </w:t>
        <w:tab/>
        <w:t xml:space="preserve">GENE  </w:t>
        <w:tab/>
        <w:t xml:space="preserve">5912047  </w:t>
        <w:tab/>
        <w:t xml:space="preserve">5915307  </w:t>
        <w:tab/>
        <w:t xml:space="preserve">3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80  </w:t>
        <w:tab/>
        <w:t xml:space="preserve">GENE  </w:t>
        <w:tab/>
        <w:t xml:space="preserve">5916895  </w:t>
        <w:tab/>
        <w:t xml:space="preserve">5920029  </w:t>
        <w:tab/>
        <w:t xml:space="preserve">3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290  </w:t>
        <w:tab/>
        <w:t xml:space="preserve">GENE  </w:t>
        <w:tab/>
        <w:t xml:space="preserve">5923529  </w:t>
        <w:tab/>
        <w:t xml:space="preserve">5926394  </w:t>
        <w:tab/>
        <w:t xml:space="preserve">2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00  </w:t>
        <w:tab/>
        <w:t xml:space="preserve">GENE  </w:t>
        <w:tab/>
        <w:t xml:space="preserve">5926988  </w:t>
        <w:tab/>
        <w:t xml:space="preserve">5927434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10  </w:t>
        <w:tab/>
        <w:t xml:space="preserve">GENE  </w:t>
        <w:tab/>
        <w:t xml:space="preserve">5928008  </w:t>
        <w:tab/>
        <w:t xml:space="preserve">5928661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30  </w:t>
        <w:tab/>
        <w:t xml:space="preserve">GENE  </w:t>
        <w:tab/>
        <w:t xml:space="preserve">5930797  </w:t>
        <w:tab/>
        <w:t xml:space="preserve">5931589  </w:t>
        <w:tab/>
        <w:t xml:space="preserve">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40  </w:t>
        <w:tab/>
        <w:t xml:space="preserve">GENE  </w:t>
        <w:tab/>
        <w:t xml:space="preserve">5934123  </w:t>
        <w:tab/>
        <w:t xml:space="preserve">5938509  </w:t>
        <w:tab/>
        <w:t xml:space="preserve">4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50  </w:t>
        <w:tab/>
        <w:t xml:space="preserve">GENE  </w:t>
        <w:tab/>
        <w:t xml:space="preserve">5940519  </w:t>
        <w:tab/>
        <w:t xml:space="preserve">5944266  </w:t>
        <w:tab/>
        <w:t xml:space="preserve">3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60  </w:t>
        <w:tab/>
        <w:t xml:space="preserve">GENE  </w:t>
        <w:tab/>
        <w:t xml:space="preserve">5947435  </w:t>
        <w:tab/>
        <w:t xml:space="preserve">5951211  </w:t>
        <w:tab/>
        <w:t xml:space="preserve">3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70  </w:t>
        <w:tab/>
        <w:t xml:space="preserve">GENE  </w:t>
        <w:tab/>
        <w:t xml:space="preserve">5951588  </w:t>
        <w:tab/>
        <w:t xml:space="preserve">5954938  </w:t>
        <w:tab/>
        <w:t xml:space="preserve">3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80  </w:t>
        <w:tab/>
        <w:t xml:space="preserve">GENE  </w:t>
        <w:tab/>
        <w:t xml:space="preserve">5955516  </w:t>
        <w:tab/>
        <w:t xml:space="preserve">5957070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390  </w:t>
        <w:tab/>
        <w:t xml:space="preserve">GENE  </w:t>
        <w:tab/>
        <w:t xml:space="preserve">5958695  </w:t>
        <w:tab/>
        <w:t xml:space="preserve">5959513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00  </w:t>
        <w:tab/>
        <w:t xml:space="preserve">GENE  </w:t>
        <w:tab/>
        <w:t xml:space="preserve">5960940  </w:t>
        <w:tab/>
        <w:t xml:space="preserve">5962239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10  </w:t>
        <w:tab/>
        <w:t xml:space="preserve">GENE  </w:t>
        <w:tab/>
        <w:t xml:space="preserve">5968682  </w:t>
        <w:tab/>
        <w:t xml:space="preserve">5969438  </w:t>
        <w:tab/>
        <w:t xml:space="preserve">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20  </w:t>
        <w:tab/>
        <w:t xml:space="preserve">GENE  </w:t>
        <w:tab/>
        <w:t xml:space="preserve">5977506  </w:t>
        <w:tab/>
        <w:t xml:space="preserve">5981378  </w:t>
        <w:tab/>
        <w:t xml:space="preserve">3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30  </w:t>
        <w:tab/>
        <w:t xml:space="preserve">GENE  </w:t>
        <w:tab/>
        <w:t xml:space="preserve">5982261  </w:t>
        <w:tab/>
        <w:t xml:space="preserve">5984005  </w:t>
        <w:tab/>
        <w:t xml:space="preserve">1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40  </w:t>
        <w:tab/>
        <w:t xml:space="preserve">GENE  </w:t>
        <w:tab/>
        <w:t xml:space="preserve">5983983  </w:t>
        <w:tab/>
        <w:t xml:space="preserve">5987764  </w:t>
        <w:tab/>
        <w:t xml:space="preserve">3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50  </w:t>
        <w:tab/>
        <w:t xml:space="preserve">GENE  </w:t>
        <w:tab/>
        <w:t xml:space="preserve">5988636  </w:t>
        <w:tab/>
        <w:t xml:space="preserve">5996686  </w:t>
        <w:tab/>
        <w:t xml:space="preserve">8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55  </w:t>
        <w:tab/>
        <w:t xml:space="preserve">GENE  </w:t>
        <w:tab/>
        <w:t xml:space="preserve">5997230  </w:t>
        <w:tab/>
        <w:t xml:space="preserve">5998467  </w:t>
        <w:tab/>
        <w:t xml:space="preserve">1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60  </w:t>
        <w:tab/>
        <w:t xml:space="preserve">GENE  </w:t>
        <w:tab/>
        <w:t xml:space="preserve">5999512  </w:t>
        <w:tab/>
        <w:t xml:space="preserve">6002539  </w:t>
        <w:tab/>
        <w:t xml:space="preserve">3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70  </w:t>
        <w:tab/>
        <w:t xml:space="preserve">GENE  </w:t>
        <w:tab/>
        <w:t xml:space="preserve">6002921  </w:t>
        <w:tab/>
        <w:t xml:space="preserve">6006327  </w:t>
        <w:tab/>
        <w:t xml:space="preserve">3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80  </w:t>
        <w:tab/>
        <w:t xml:space="preserve">GENE  </w:t>
        <w:tab/>
        <w:t xml:space="preserve">6006668  </w:t>
        <w:tab/>
        <w:t xml:space="preserve">6008125  </w:t>
        <w:tab/>
        <w:t xml:space="preserve">1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90  </w:t>
        <w:tab/>
        <w:t xml:space="preserve">GENE  </w:t>
        <w:tab/>
        <w:t xml:space="preserve">6008582  </w:t>
        <w:tab/>
        <w:t xml:space="preserve">6009409  </w:t>
        <w:tab/>
        <w:t xml:space="preserve">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495  </w:t>
        <w:tab/>
        <w:t xml:space="preserve">GENE  </w:t>
        <w:tab/>
        <w:t xml:space="preserve">6009564  </w:t>
        <w:tab/>
        <w:t xml:space="preserve">6013735  </w:t>
        <w:tab/>
        <w:t xml:space="preserve">4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00  </w:t>
        <w:tab/>
        <w:t xml:space="preserve">GENE  </w:t>
        <w:tab/>
        <w:t xml:space="preserve">6018750  </w:t>
        <w:tab/>
        <w:t xml:space="preserve">6023194  </w:t>
        <w:tab/>
        <w:t xml:space="preserve">4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10  </w:t>
        <w:tab/>
        <w:t xml:space="preserve">GENE  </w:t>
        <w:tab/>
        <w:t xml:space="preserve">6023575  </w:t>
        <w:tab/>
        <w:t xml:space="preserve">6024302  </w:t>
        <w:tab/>
        <w:t xml:space="preserve">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20  </w:t>
        <w:tab/>
        <w:t xml:space="preserve">GENE  </w:t>
        <w:tab/>
        <w:t xml:space="preserve">6024952  </w:t>
        <w:tab/>
        <w:t xml:space="preserve">6027217  </w:t>
        <w:tab/>
        <w:t xml:space="preserve">2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30  </w:t>
        <w:tab/>
        <w:t xml:space="preserve">GENE  </w:t>
        <w:tab/>
        <w:t xml:space="preserve">6027624  </w:t>
        <w:tab/>
        <w:t xml:space="preserve">6028450  </w:t>
        <w:tab/>
        <w:t xml:space="preserve">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40  </w:t>
        <w:tab/>
        <w:t xml:space="preserve">GENE  </w:t>
        <w:tab/>
        <w:t xml:space="preserve">6029671  </w:t>
        <w:tab/>
        <w:t xml:space="preserve">6032634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45  </w:t>
        <w:tab/>
        <w:t xml:space="preserve">GENE  </w:t>
        <w:tab/>
        <w:t xml:space="preserve">6033102  </w:t>
        <w:tab/>
        <w:t xml:space="preserve">6033901  </w:t>
        <w:tab/>
        <w:t xml:space="preserve">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50  </w:t>
        <w:tab/>
        <w:t xml:space="preserve">GENE  </w:t>
        <w:tab/>
        <w:t xml:space="preserve">6034631  </w:t>
        <w:tab/>
        <w:t xml:space="preserve">6036932  </w:t>
        <w:tab/>
        <w:t xml:space="preserve">2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60  </w:t>
        <w:tab/>
        <w:t xml:space="preserve">GENE  </w:t>
        <w:tab/>
        <w:t xml:space="preserve">6037457  </w:t>
        <w:tab/>
        <w:t xml:space="preserve">6038685  </w:t>
        <w:tab/>
        <w:t xml:space="preserve">1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70  </w:t>
        <w:tab/>
        <w:t xml:space="preserve">GENE  </w:t>
        <w:tab/>
        <w:t xml:space="preserve">6038758  </w:t>
        <w:tab/>
        <w:t xml:space="preserve">6038839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80  </w:t>
        <w:tab/>
        <w:t xml:space="preserve">GENE  </w:t>
        <w:tab/>
        <w:t xml:space="preserve">6039813  </w:t>
        <w:tab/>
        <w:t xml:space="preserve">6049514  </w:t>
        <w:tab/>
        <w:t xml:space="preserve">9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590  </w:t>
        <w:tab/>
        <w:t xml:space="preserve">GENE  </w:t>
        <w:tab/>
        <w:t xml:space="preserve">6050237  </w:t>
        <w:tab/>
        <w:t xml:space="preserve">6052534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00  </w:t>
        <w:tab/>
        <w:t xml:space="preserve">GENE  </w:t>
        <w:tab/>
        <w:t xml:space="preserve">6053243  </w:t>
        <w:tab/>
        <w:t xml:space="preserve">6056565  </w:t>
        <w:tab/>
        <w:t xml:space="preserve">3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10  </w:t>
        <w:tab/>
        <w:t xml:space="preserve">GENE  </w:t>
        <w:tab/>
        <w:t xml:space="preserve">6056888  </w:t>
        <w:tab/>
        <w:t xml:space="preserve">6058150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15  </w:t>
        <w:tab/>
        <w:t xml:space="preserve">GENE  </w:t>
        <w:tab/>
        <w:t xml:space="preserve">6059434  </w:t>
        <w:tab/>
        <w:t xml:space="preserve">6060660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20  </w:t>
        <w:tab/>
        <w:t xml:space="preserve">GENE  </w:t>
        <w:tab/>
        <w:t xml:space="preserve">6062250  </w:t>
        <w:tab/>
        <w:t xml:space="preserve">6063283  </w:t>
        <w:tab/>
        <w:t xml:space="preserve">1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30  </w:t>
        <w:tab/>
        <w:t xml:space="preserve">GENE  </w:t>
        <w:tab/>
        <w:t xml:space="preserve">6064526  </w:t>
        <w:tab/>
        <w:t xml:space="preserve">6066721  </w:t>
        <w:tab/>
        <w:t xml:space="preserve">2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40  </w:t>
        <w:tab/>
        <w:t xml:space="preserve">GENE  </w:t>
        <w:tab/>
        <w:t xml:space="preserve">6067395  </w:t>
        <w:tab/>
        <w:t xml:space="preserve">6069099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50  </w:t>
        <w:tab/>
        <w:t xml:space="preserve">GENE  </w:t>
        <w:tab/>
        <w:t xml:space="preserve">6069502  </w:t>
        <w:tab/>
        <w:t xml:space="preserve">6071951  </w:t>
        <w:tab/>
        <w:t xml:space="preserve">2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60  </w:t>
        <w:tab/>
        <w:t xml:space="preserve">GENE  </w:t>
        <w:tab/>
        <w:t xml:space="preserve">6075821  </w:t>
        <w:tab/>
        <w:t xml:space="preserve">607589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65  </w:t>
        <w:tab/>
        <w:t xml:space="preserve">GENE  </w:t>
        <w:tab/>
        <w:t xml:space="preserve">6072599  </w:t>
        <w:tab/>
        <w:t xml:space="preserve">6074219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70  </w:t>
        <w:tab/>
        <w:t xml:space="preserve">GENE  </w:t>
        <w:tab/>
        <w:t xml:space="preserve">6075946  </w:t>
        <w:tab/>
        <w:t xml:space="preserve">6076019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80  </w:t>
        <w:tab/>
        <w:t xml:space="preserve">GENE  </w:t>
        <w:tab/>
        <w:t xml:space="preserve">6076389  </w:t>
        <w:tab/>
        <w:t xml:space="preserve">6082161  </w:t>
        <w:tab/>
        <w:t xml:space="preserve">5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690  </w:t>
        <w:tab/>
        <w:t xml:space="preserve">GENE  </w:t>
        <w:tab/>
        <w:t xml:space="preserve">6082756  </w:t>
        <w:tab/>
        <w:t xml:space="preserve">6088341  </w:t>
        <w:tab/>
        <w:t xml:space="preserve">5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00  </w:t>
        <w:tab/>
        <w:t xml:space="preserve">GENE  </w:t>
        <w:tab/>
        <w:t xml:space="preserve">6089589  </w:t>
        <w:tab/>
        <w:t xml:space="preserve">6090131  </w:t>
        <w:tab/>
        <w:t xml:space="preserve">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10  </w:t>
        <w:tab/>
        <w:t xml:space="preserve">GENE  </w:t>
        <w:tab/>
        <w:t xml:space="preserve">6090764  </w:t>
        <w:tab/>
        <w:t xml:space="preserve">6091976  </w:t>
        <w:tab/>
        <w:t xml:space="preserve">1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20  </w:t>
        <w:tab/>
        <w:t xml:space="preserve">GENE  </w:t>
        <w:tab/>
        <w:t xml:space="preserve">6093303  </w:t>
        <w:tab/>
        <w:t xml:space="preserve">6098331  </w:t>
        <w:tab/>
        <w:t xml:space="preserve">5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30  </w:t>
        <w:tab/>
        <w:t xml:space="preserve">GENE  </w:t>
        <w:tab/>
        <w:t xml:space="preserve">6099116  </w:t>
        <w:tab/>
        <w:t xml:space="preserve">6100311  </w:t>
        <w:tab/>
        <w:t xml:space="preserve">1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40  </w:t>
        <w:tab/>
        <w:t xml:space="preserve">GENE  </w:t>
        <w:tab/>
        <w:t xml:space="preserve">6100963  </w:t>
        <w:tab/>
        <w:t xml:space="preserve">6101984  </w:t>
        <w:tab/>
        <w:t xml:space="preserve">1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45  </w:t>
        <w:tab/>
        <w:t xml:space="preserve">GENE  </w:t>
        <w:tab/>
        <w:t xml:space="preserve">6101122  </w:t>
        <w:tab/>
        <w:t xml:space="preserve">6105226  </w:t>
        <w:tab/>
        <w:t xml:space="preserve">4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50  </w:t>
        <w:tab/>
        <w:t xml:space="preserve">GENE  </w:t>
        <w:tab/>
        <w:t xml:space="preserve">6106657  </w:t>
        <w:tab/>
        <w:t xml:space="preserve">6110009  </w:t>
        <w:tab/>
        <w:t xml:space="preserve">3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60  </w:t>
        <w:tab/>
        <w:t xml:space="preserve">GENE  </w:t>
        <w:tab/>
        <w:t xml:space="preserve">6110209  </w:t>
        <w:tab/>
        <w:t xml:space="preserve">6116272  </w:t>
        <w:tab/>
        <w:t xml:space="preserve">6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70  </w:t>
        <w:tab/>
        <w:t xml:space="preserve">GENE  </w:t>
        <w:tab/>
        <w:t xml:space="preserve">6120742  </w:t>
        <w:tab/>
        <w:t xml:space="preserve">6122823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80  </w:t>
        <w:tab/>
        <w:t xml:space="preserve">GENE  </w:t>
        <w:tab/>
        <w:t xml:space="preserve">6124255  </w:t>
        <w:tab/>
        <w:t xml:space="preserve">6125167  </w:t>
        <w:tab/>
        <w:t xml:space="preserve">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790  </w:t>
        <w:tab/>
        <w:t xml:space="preserve">GENE  </w:t>
        <w:tab/>
        <w:t xml:space="preserve">6125364  </w:t>
        <w:tab/>
        <w:t xml:space="preserve">6127405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00  </w:t>
        <w:tab/>
        <w:t xml:space="preserve">GENE  </w:t>
        <w:tab/>
        <w:t xml:space="preserve">6128829  </w:t>
        <w:tab/>
        <w:t xml:space="preserve">6129392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10  </w:t>
        <w:tab/>
        <w:t xml:space="preserve">GENE  </w:t>
        <w:tab/>
        <w:t xml:space="preserve">6130192  </w:t>
        <w:tab/>
        <w:t xml:space="preserve">6131628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20  </w:t>
        <w:tab/>
        <w:t xml:space="preserve">GENE  </w:t>
        <w:tab/>
        <w:t xml:space="preserve">6131752  </w:t>
        <w:tab/>
        <w:t xml:space="preserve">6135116  </w:t>
        <w:tab/>
        <w:t xml:space="preserve">3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30  </w:t>
        <w:tab/>
        <w:t xml:space="preserve">GENE  </w:t>
        <w:tab/>
        <w:t xml:space="preserve">6135925  </w:t>
        <w:tab/>
        <w:t xml:space="preserve">6138433  </w:t>
        <w:tab/>
        <w:t xml:space="preserve">2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40  </w:t>
        <w:tab/>
        <w:t xml:space="preserve">GENE  </w:t>
        <w:tab/>
        <w:t xml:space="preserve">6142611  </w:t>
        <w:tab/>
        <w:t xml:space="preserve">6146541  </w:t>
        <w:tab/>
        <w:t xml:space="preserve">3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50  </w:t>
        <w:tab/>
        <w:t xml:space="preserve">GENE  </w:t>
        <w:tab/>
        <w:t xml:space="preserve">6146779  </w:t>
        <w:tab/>
        <w:t xml:space="preserve">6148821  </w:t>
        <w:tab/>
        <w:t xml:space="preserve">2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60  </w:t>
        <w:tab/>
        <w:t xml:space="preserve">GENE  </w:t>
        <w:tab/>
        <w:t xml:space="preserve">6149344  </w:t>
        <w:tab/>
        <w:t xml:space="preserve">6149934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70  </w:t>
        <w:tab/>
        <w:t xml:space="preserve">GENE  </w:t>
        <w:tab/>
        <w:t xml:space="preserve">6150037  </w:t>
        <w:tab/>
        <w:t xml:space="preserve">6152186  </w:t>
        <w:tab/>
        <w:t xml:space="preserve">2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80  </w:t>
        <w:tab/>
        <w:t xml:space="preserve">GENE  </w:t>
        <w:tab/>
        <w:t xml:space="preserve">6152555  </w:t>
        <w:tab/>
        <w:t xml:space="preserve">6153954  </w:t>
        <w:tab/>
        <w:t xml:space="preserve">1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890  </w:t>
        <w:tab/>
        <w:t xml:space="preserve">GENE  </w:t>
        <w:tab/>
        <w:t xml:space="preserve">6154268  </w:t>
        <w:tab/>
        <w:t xml:space="preserve">6155753  </w:t>
        <w:tab/>
        <w:t xml:space="preserve">1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00  </w:t>
        <w:tab/>
        <w:t xml:space="preserve">GENE  </w:t>
        <w:tab/>
        <w:t xml:space="preserve">6157369  </w:t>
        <w:tab/>
        <w:t xml:space="preserve">6158131  </w:t>
        <w:tab/>
        <w:t xml:space="preserve">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10  </w:t>
        <w:tab/>
        <w:t xml:space="preserve">GENE  </w:t>
        <w:tab/>
        <w:t xml:space="preserve">6159127  </w:t>
        <w:tab/>
        <w:t xml:space="preserve">6161616  </w:t>
        <w:tab/>
        <w:t xml:space="preserve">2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20  </w:t>
        <w:tab/>
        <w:t xml:space="preserve">GENE  </w:t>
        <w:tab/>
        <w:t xml:space="preserve">6161873  </w:t>
        <w:tab/>
        <w:t xml:space="preserve">6165383  </w:t>
        <w:tab/>
        <w:t xml:space="preserve">3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30  </w:t>
        <w:tab/>
        <w:t xml:space="preserve">GENE  </w:t>
        <w:tab/>
        <w:t xml:space="preserve">6166378  </w:t>
        <w:tab/>
        <w:t xml:space="preserve">6168840  </w:t>
        <w:tab/>
        <w:t xml:space="preserve">2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40  </w:t>
        <w:tab/>
        <w:t xml:space="preserve">GENE  </w:t>
        <w:tab/>
        <w:t xml:space="preserve">6169622  </w:t>
        <w:tab/>
        <w:t xml:space="preserve">6172036  </w:t>
        <w:tab/>
        <w:t xml:space="preserve">2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50  </w:t>
        <w:tab/>
        <w:t xml:space="preserve">GENE  </w:t>
        <w:tab/>
        <w:t xml:space="preserve">6177618  </w:t>
        <w:tab/>
        <w:t xml:space="preserve">6179223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60  </w:t>
        <w:tab/>
        <w:t xml:space="preserve">GENE  </w:t>
        <w:tab/>
        <w:t xml:space="preserve">6181016  </w:t>
        <w:tab/>
        <w:t xml:space="preserve">6183738  </w:t>
        <w:tab/>
        <w:t xml:space="preserve">2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70  </w:t>
        <w:tab/>
        <w:t xml:space="preserve">GENE  </w:t>
        <w:tab/>
        <w:t xml:space="preserve">6184905  </w:t>
        <w:tab/>
        <w:t xml:space="preserve">6187391  </w:t>
        <w:tab/>
        <w:t xml:space="preserve">2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80  </w:t>
        <w:tab/>
        <w:t xml:space="preserve">GENE  </w:t>
        <w:tab/>
        <w:t xml:space="preserve">6187517  </w:t>
        <w:tab/>
        <w:t xml:space="preserve">6191419  </w:t>
        <w:tab/>
        <w:t xml:space="preserve">3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7990  </w:t>
        <w:tab/>
        <w:t xml:space="preserve">GENE  </w:t>
        <w:tab/>
        <w:t xml:space="preserve">6202169  </w:t>
        <w:tab/>
        <w:t xml:space="preserve">6203875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00  </w:t>
        <w:tab/>
        <w:t xml:space="preserve">GENE  </w:t>
        <w:tab/>
        <w:t xml:space="preserve">6194544  </w:t>
        <w:tab/>
        <w:t xml:space="preserve">6196130  </w:t>
        <w:tab/>
        <w:t xml:space="preserve">1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10  </w:t>
        <w:tab/>
        <w:t xml:space="preserve">GENE  </w:t>
        <w:tab/>
        <w:t xml:space="preserve">6199899  </w:t>
        <w:tab/>
        <w:t xml:space="preserve">6201485  </w:t>
        <w:tab/>
        <w:t xml:space="preserve">1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30  </w:t>
        <w:tab/>
        <w:t xml:space="preserve">GENE  </w:t>
        <w:tab/>
        <w:t xml:space="preserve">6204344  </w:t>
        <w:tab/>
        <w:t xml:space="preserve">6206955  </w:t>
        <w:tab/>
        <w:t xml:space="preserve">2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40  </w:t>
        <w:tab/>
        <w:t xml:space="preserve">GENE  </w:t>
        <w:tab/>
        <w:t xml:space="preserve">6206872  </w:t>
        <w:tab/>
        <w:t xml:space="preserve">6209412  </w:t>
        <w:tab/>
        <w:t xml:space="preserve">2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50  </w:t>
        <w:tab/>
        <w:t xml:space="preserve">GENE  </w:t>
        <w:tab/>
        <w:t xml:space="preserve">6209772  </w:t>
        <w:tab/>
        <w:t xml:space="preserve">6211589  </w:t>
        <w:tab/>
        <w:t xml:space="preserve">1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60  </w:t>
        <w:tab/>
        <w:t xml:space="preserve">GENE  </w:t>
        <w:tab/>
        <w:t xml:space="preserve">6211968  </w:t>
        <w:tab/>
        <w:t xml:space="preserve">6213356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70  </w:t>
        <w:tab/>
        <w:t xml:space="preserve">GENE  </w:t>
        <w:tab/>
        <w:t xml:space="preserve">6213777  </w:t>
        <w:tab/>
        <w:t xml:space="preserve">6218336  </w:t>
        <w:tab/>
        <w:t xml:space="preserve">45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80  </w:t>
        <w:tab/>
        <w:t xml:space="preserve">GENE  </w:t>
        <w:tab/>
        <w:t xml:space="preserve">6222202  </w:t>
        <w:tab/>
        <w:t xml:space="preserve">6224028  </w:t>
        <w:tab/>
        <w:t xml:space="preserve">1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090  </w:t>
        <w:tab/>
        <w:t xml:space="preserve">GENE  </w:t>
        <w:tab/>
        <w:t xml:space="preserve">6224506  </w:t>
        <w:tab/>
        <w:t xml:space="preserve">6227823  </w:t>
        <w:tab/>
        <w:t xml:space="preserve">3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00  </w:t>
        <w:tab/>
        <w:t xml:space="preserve">GENE  </w:t>
        <w:tab/>
        <w:t xml:space="preserve">6228050  </w:t>
        <w:tab/>
        <w:t xml:space="preserve">6230111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20  </w:t>
        <w:tab/>
        <w:t xml:space="preserve">GENE  </w:t>
        <w:tab/>
        <w:t xml:space="preserve">6232093  </w:t>
        <w:tab/>
        <w:t xml:space="preserve">6233927  </w:t>
        <w:tab/>
        <w:t xml:space="preserve">1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30  </w:t>
        <w:tab/>
        <w:t xml:space="preserve">GENE  </w:t>
        <w:tab/>
        <w:t xml:space="preserve">6235896  </w:t>
        <w:tab/>
        <w:t xml:space="preserve">6238800  </w:t>
        <w:tab/>
        <w:t xml:space="preserve">2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40  </w:t>
        <w:tab/>
        <w:t xml:space="preserve">GENE  </w:t>
        <w:tab/>
        <w:t xml:space="preserve">6238845  </w:t>
        <w:tab/>
        <w:t xml:space="preserve">6241058  </w:t>
        <w:tab/>
        <w:t xml:space="preserve">2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50  </w:t>
        <w:tab/>
        <w:t xml:space="preserve">GENE  </w:t>
        <w:tab/>
        <w:t xml:space="preserve">6244391  </w:t>
        <w:tab/>
        <w:t xml:space="preserve">6247738  </w:t>
        <w:tab/>
        <w:t xml:space="preserve">3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60  </w:t>
        <w:tab/>
        <w:t xml:space="preserve">GENE  </w:t>
        <w:tab/>
        <w:t xml:space="preserve">6249133  </w:t>
        <w:tab/>
        <w:t xml:space="preserve">6253914  </w:t>
        <w:tab/>
        <w:t xml:space="preserve">4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70  </w:t>
        <w:tab/>
        <w:t xml:space="preserve">GENE  </w:t>
        <w:tab/>
        <w:t xml:space="preserve">6254230  </w:t>
        <w:tab/>
        <w:t xml:space="preserve">6255691  </w:t>
        <w:tab/>
        <w:t xml:space="preserve">1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80  </w:t>
        <w:tab/>
        <w:t xml:space="preserve">GENE  </w:t>
        <w:tab/>
        <w:t xml:space="preserve">6255904  </w:t>
        <w:tab/>
        <w:t xml:space="preserve">6257598  </w:t>
        <w:tab/>
        <w:t xml:space="preserve">1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190  </w:t>
        <w:tab/>
        <w:t xml:space="preserve">GENE  </w:t>
        <w:tab/>
        <w:t xml:space="preserve">6258002  </w:t>
        <w:tab/>
        <w:t xml:space="preserve">6261326  </w:t>
        <w:tab/>
        <w:t xml:space="preserve">3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00  </w:t>
        <w:tab/>
        <w:t xml:space="preserve">GENE  </w:t>
        <w:tab/>
        <w:t xml:space="preserve">6264248  </w:t>
        <w:tab/>
        <w:t xml:space="preserve">6266660  </w:t>
        <w:tab/>
        <w:t xml:space="preserve">2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10  </w:t>
        <w:tab/>
        <w:t xml:space="preserve">GENE  </w:t>
        <w:tab/>
        <w:t xml:space="preserve">6267997  </w:t>
        <w:tab/>
        <w:t xml:space="preserve">6268822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20  </w:t>
        <w:tab/>
        <w:t xml:space="preserve">GENE  </w:t>
        <w:tab/>
        <w:t xml:space="preserve">6269671  </w:t>
        <w:tab/>
        <w:t xml:space="preserve">6269808  </w:t>
        <w:tab/>
        <w:t xml:space="preserve">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30  </w:t>
        <w:tab/>
        <w:t xml:space="preserve">GENE  </w:t>
        <w:tab/>
        <w:t xml:space="preserve">6272667  </w:t>
        <w:tab/>
        <w:t xml:space="preserve">6273308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40  </w:t>
        <w:tab/>
        <w:t xml:space="preserve">GENE  </w:t>
        <w:tab/>
        <w:t xml:space="preserve">6274287  </w:t>
        <w:tab/>
        <w:t xml:space="preserve">6275052  </w:t>
        <w:tab/>
        <w:t xml:space="preserve">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50  </w:t>
        <w:tab/>
        <w:t xml:space="preserve">GENE  </w:t>
        <w:tab/>
        <w:t xml:space="preserve">6276789  </w:t>
        <w:tab/>
        <w:t xml:space="preserve">6278046  </w:t>
        <w:tab/>
        <w:t xml:space="preserve">1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60  </w:t>
        <w:tab/>
        <w:t xml:space="preserve">GENE  </w:t>
        <w:tab/>
        <w:t xml:space="preserve">6278851  </w:t>
        <w:tab/>
        <w:t xml:space="preserve">6282079  </w:t>
        <w:tab/>
        <w:t xml:space="preserve">3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70  </w:t>
        <w:tab/>
        <w:t xml:space="preserve">GENE  </w:t>
        <w:tab/>
        <w:t xml:space="preserve">6283414  </w:t>
        <w:tab/>
        <w:t xml:space="preserve">6293774  </w:t>
        <w:tab/>
        <w:t xml:space="preserve">10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80  </w:t>
        <w:tab/>
        <w:t xml:space="preserve">GENE  </w:t>
        <w:tab/>
        <w:t xml:space="preserve">6294342  </w:t>
        <w:tab/>
        <w:t xml:space="preserve">6295361  </w:t>
        <w:tab/>
        <w:t xml:space="preserve">1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290  </w:t>
        <w:tab/>
        <w:t xml:space="preserve">GENE  </w:t>
        <w:tab/>
        <w:t xml:space="preserve">6297438  </w:t>
        <w:tab/>
        <w:t xml:space="preserve">6297968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00  </w:t>
        <w:tab/>
        <w:t xml:space="preserve">GENE  </w:t>
        <w:tab/>
        <w:t xml:space="preserve">6299713  </w:t>
        <w:tab/>
        <w:t xml:space="preserve">6301088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10  </w:t>
        <w:tab/>
        <w:t xml:space="preserve">GENE  </w:t>
        <w:tab/>
        <w:t xml:space="preserve">6301202  </w:t>
        <w:tab/>
        <w:t xml:space="preserve">6303958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20  </w:t>
        <w:tab/>
        <w:t xml:space="preserve">GENE  </w:t>
        <w:tab/>
        <w:t xml:space="preserve">6304474  </w:t>
        <w:tab/>
        <w:t xml:space="preserve">6305533  </w:t>
        <w:tab/>
        <w:t xml:space="preserve">1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30  </w:t>
        <w:tab/>
        <w:t xml:space="preserve">GENE  </w:t>
        <w:tab/>
        <w:t xml:space="preserve">6306198  </w:t>
        <w:tab/>
        <w:t xml:space="preserve">6307642  </w:t>
        <w:tab/>
        <w:t xml:space="preserve">1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40  </w:t>
        <w:tab/>
        <w:t xml:space="preserve">GENE  </w:t>
        <w:tab/>
        <w:t xml:space="preserve">6311485  </w:t>
        <w:tab/>
        <w:t xml:space="preserve">6313933  </w:t>
        <w:tab/>
        <w:t xml:space="preserve">2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50  </w:t>
        <w:tab/>
        <w:t xml:space="preserve">GENE  </w:t>
        <w:tab/>
        <w:t xml:space="preserve">6315688  </w:t>
        <w:tab/>
        <w:t xml:space="preserve">6316611  </w:t>
        <w:tab/>
        <w:t xml:space="preserve">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60  </w:t>
        <w:tab/>
        <w:t xml:space="preserve">GENE  </w:t>
        <w:tab/>
        <w:t xml:space="preserve">6316998  </w:t>
        <w:tab/>
        <w:t xml:space="preserve">6319083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70  </w:t>
        <w:tab/>
        <w:t xml:space="preserve">GENE  </w:t>
        <w:tab/>
        <w:t xml:space="preserve">6319734  </w:t>
        <w:tab/>
        <w:t xml:space="preserve">6323822  </w:t>
        <w:tab/>
        <w:t xml:space="preserve">4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80  </w:t>
        <w:tab/>
        <w:t xml:space="preserve">GENE  </w:t>
        <w:tab/>
        <w:t xml:space="preserve">6325878  </w:t>
        <w:tab/>
        <w:t xml:space="preserve">6326630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390  </w:t>
        <w:tab/>
        <w:t xml:space="preserve">GENE  </w:t>
        <w:tab/>
        <w:t xml:space="preserve">6327465  </w:t>
        <w:tab/>
        <w:t xml:space="preserve">6329937  </w:t>
        <w:tab/>
        <w:t xml:space="preserve">2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00  </w:t>
        <w:tab/>
        <w:t xml:space="preserve">GENE  </w:t>
        <w:tab/>
        <w:t xml:space="preserve">6331466  </w:t>
        <w:tab/>
        <w:t xml:space="preserve">6333745  </w:t>
        <w:tab/>
        <w:t xml:space="preserve">2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10  </w:t>
        <w:tab/>
        <w:t xml:space="preserve">GENE  </w:t>
        <w:tab/>
        <w:t xml:space="preserve">6336925  </w:t>
        <w:tab/>
        <w:t xml:space="preserve">6342462  </w:t>
        <w:tab/>
        <w:t xml:space="preserve">5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20  </w:t>
        <w:tab/>
        <w:t xml:space="preserve">GENE  </w:t>
        <w:tab/>
        <w:t xml:space="preserve">6343332  </w:t>
        <w:tab/>
        <w:t xml:space="preserve">6345691  </w:t>
        <w:tab/>
        <w:t xml:space="preserve">2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30  </w:t>
        <w:tab/>
        <w:t xml:space="preserve">GENE  </w:t>
        <w:tab/>
        <w:t xml:space="preserve">6345766  </w:t>
        <w:tab/>
        <w:t xml:space="preserve">634583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40  </w:t>
        <w:tab/>
        <w:t xml:space="preserve">GENE  </w:t>
        <w:tab/>
        <w:t xml:space="preserve">6345996  </w:t>
        <w:tab/>
        <w:t xml:space="preserve">6347688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50  </w:t>
        <w:tab/>
        <w:t xml:space="preserve">GENE  </w:t>
        <w:tab/>
        <w:t xml:space="preserve">6348109  </w:t>
        <w:tab/>
        <w:t xml:space="preserve">6351973  </w:t>
        <w:tab/>
        <w:t xml:space="preserve">3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60  </w:t>
        <w:tab/>
        <w:t xml:space="preserve">GENE  </w:t>
        <w:tab/>
        <w:t xml:space="preserve">6352505  </w:t>
        <w:tab/>
        <w:t xml:space="preserve">6355973  </w:t>
        <w:tab/>
        <w:t xml:space="preserve">3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70  </w:t>
        <w:tab/>
        <w:t xml:space="preserve">GENE  </w:t>
        <w:tab/>
        <w:t xml:space="preserve">6356136  </w:t>
        <w:tab/>
        <w:t xml:space="preserve">6360130  </w:t>
        <w:tab/>
        <w:t xml:space="preserve">3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80  </w:t>
        <w:tab/>
        <w:t xml:space="preserve">GENE  </w:t>
        <w:tab/>
        <w:t xml:space="preserve">6361631  </w:t>
        <w:tab/>
        <w:t xml:space="preserve">6363009  </w:t>
        <w:tab/>
        <w:t xml:space="preserve">1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85  </w:t>
        <w:tab/>
        <w:t xml:space="preserve">GENE  </w:t>
        <w:tab/>
        <w:t xml:space="preserve">6363174  </w:t>
        <w:tab/>
        <w:t xml:space="preserve">6366086  </w:t>
        <w:tab/>
        <w:t xml:space="preserve">2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490  </w:t>
        <w:tab/>
        <w:t xml:space="preserve">GENE  </w:t>
        <w:tab/>
        <w:t xml:space="preserve">6367070  </w:t>
        <w:tab/>
        <w:t xml:space="preserve">6368851  </w:t>
        <w:tab/>
        <w:t xml:space="preserve">1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00  </w:t>
        <w:tab/>
        <w:t xml:space="preserve">GENE  </w:t>
        <w:tab/>
        <w:t xml:space="preserve">6369349  </w:t>
        <w:tab/>
        <w:t xml:space="preserve">6373027  </w:t>
        <w:tab/>
        <w:t xml:space="preserve">3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10  </w:t>
        <w:tab/>
        <w:t xml:space="preserve">GENE  </w:t>
        <w:tab/>
        <w:t xml:space="preserve">6373297  </w:t>
        <w:tab/>
        <w:t xml:space="preserve">6374092  </w:t>
        <w:tab/>
        <w:t xml:space="preserve">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20  </w:t>
        <w:tab/>
        <w:t xml:space="preserve">GENE  </w:t>
        <w:tab/>
        <w:t xml:space="preserve">6374934  </w:t>
        <w:tab/>
        <w:t xml:space="preserve">6376319  </w:t>
        <w:tab/>
        <w:t xml:space="preserve">13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30  </w:t>
        <w:tab/>
        <w:t xml:space="preserve">GENE  </w:t>
        <w:tab/>
        <w:t xml:space="preserve">6376785  </w:t>
        <w:tab/>
        <w:t xml:space="preserve">6377258  </w:t>
        <w:tab/>
        <w:t xml:space="preserve">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40  </w:t>
        <w:tab/>
        <w:t xml:space="preserve">GENE  </w:t>
        <w:tab/>
        <w:t xml:space="preserve">6377349  </w:t>
        <w:tab/>
        <w:t xml:space="preserve">6378578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50  </w:t>
        <w:tab/>
        <w:t xml:space="preserve">GENE  </w:t>
        <w:tab/>
        <w:t xml:space="preserve">6380931  </w:t>
        <w:tab/>
        <w:t xml:space="preserve">6384342  </w:t>
        <w:tab/>
        <w:t xml:space="preserve">3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60  </w:t>
        <w:tab/>
        <w:t xml:space="preserve">GENE  </w:t>
        <w:tab/>
        <w:t xml:space="preserve">6385807  </w:t>
        <w:tab/>
        <w:t xml:space="preserve">6388007  </w:t>
        <w:tab/>
        <w:t xml:space="preserve">2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70  </w:t>
        <w:tab/>
        <w:t xml:space="preserve">GENE  </w:t>
        <w:tab/>
        <w:t xml:space="preserve">6389707  </w:t>
        <w:tab/>
        <w:t xml:space="preserve">6391292  </w:t>
        <w:tab/>
        <w:t xml:space="preserve">1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80  </w:t>
        <w:tab/>
        <w:t xml:space="preserve">GENE  </w:t>
        <w:tab/>
        <w:t xml:space="preserve">6395930  </w:t>
        <w:tab/>
        <w:t xml:space="preserve">6398204  </w:t>
        <w:tab/>
        <w:t xml:space="preserve">2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590  </w:t>
        <w:tab/>
        <w:t xml:space="preserve">GENE  </w:t>
        <w:tab/>
        <w:t xml:space="preserve">6398635  </w:t>
        <w:tab/>
        <w:t xml:space="preserve">6399943  </w:t>
        <w:tab/>
        <w:t xml:space="preserve">1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00  </w:t>
        <w:tab/>
        <w:t xml:space="preserve">GENE  </w:t>
        <w:tab/>
        <w:t xml:space="preserve">6400630  </w:t>
        <w:tab/>
        <w:t xml:space="preserve">6402740  </w:t>
        <w:tab/>
        <w:t xml:space="preserve">2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10  </w:t>
        <w:tab/>
        <w:t xml:space="preserve">GENE  </w:t>
        <w:tab/>
        <w:t xml:space="preserve">6405780  </w:t>
        <w:tab/>
        <w:t xml:space="preserve">6408832  </w:t>
        <w:tab/>
        <w:t xml:space="preserve">3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20  </w:t>
        <w:tab/>
        <w:t xml:space="preserve">GENE  </w:t>
        <w:tab/>
        <w:t xml:space="preserve">6410720  </w:t>
        <w:tab/>
        <w:t xml:space="preserve">6414452  </w:t>
        <w:tab/>
        <w:t xml:space="preserve">3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30  </w:t>
        <w:tab/>
        <w:t xml:space="preserve">GENE  </w:t>
        <w:tab/>
        <w:t xml:space="preserve">6414754  </w:t>
        <w:tab/>
        <w:t xml:space="preserve">6416454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40  </w:t>
        <w:tab/>
        <w:t xml:space="preserve">GENE  </w:t>
        <w:tab/>
        <w:t xml:space="preserve">6416432  </w:t>
        <w:tab/>
        <w:t xml:space="preserve">6418646  </w:t>
        <w:tab/>
        <w:t xml:space="preserve">2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50  </w:t>
        <w:tab/>
        <w:t xml:space="preserve">GENE  </w:t>
        <w:tab/>
        <w:t xml:space="preserve">6418932  </w:t>
        <w:tab/>
        <w:t xml:space="preserve">6420530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60  </w:t>
        <w:tab/>
        <w:t xml:space="preserve">GENE  </w:t>
        <w:tab/>
        <w:t xml:space="preserve">6421118  </w:t>
        <w:tab/>
        <w:t xml:space="preserve">6425770  </w:t>
        <w:tab/>
        <w:t xml:space="preserve">4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70  </w:t>
        <w:tab/>
        <w:t xml:space="preserve">GENE  </w:t>
        <w:tab/>
        <w:t xml:space="preserve">6427962  </w:t>
        <w:tab/>
        <w:t xml:space="preserve">6430697  </w:t>
        <w:tab/>
        <w:t xml:space="preserve">2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80  </w:t>
        <w:tab/>
        <w:t xml:space="preserve">GENE  </w:t>
        <w:tab/>
        <w:t xml:space="preserve">6432018  </w:t>
        <w:tab/>
        <w:t xml:space="preserve">6433435  </w:t>
        <w:tab/>
        <w:t xml:space="preserve">14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690  </w:t>
        <w:tab/>
        <w:t xml:space="preserve">GENE  </w:t>
        <w:tab/>
        <w:t xml:space="preserve">6433997  </w:t>
        <w:tab/>
        <w:t xml:space="preserve">6436921  </w:t>
        <w:tab/>
        <w:t xml:space="preserve">2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00  </w:t>
        <w:tab/>
        <w:t xml:space="preserve">GENE  </w:t>
        <w:tab/>
        <w:t xml:space="preserve">6439563  </w:t>
        <w:tab/>
        <w:t xml:space="preserve">6443160  </w:t>
        <w:tab/>
        <w:t xml:space="preserve">3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10  </w:t>
        <w:tab/>
        <w:t xml:space="preserve">GENE  </w:t>
        <w:tab/>
        <w:t xml:space="preserve">6450782  </w:t>
        <w:tab/>
        <w:t xml:space="preserve">6452987  </w:t>
        <w:tab/>
        <w:t xml:space="preserve">2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20  </w:t>
        <w:tab/>
        <w:t xml:space="preserve">GENE  </w:t>
        <w:tab/>
        <w:t xml:space="preserve">6457880  </w:t>
        <w:tab/>
        <w:t xml:space="preserve">6459716  </w:t>
        <w:tab/>
        <w:t xml:space="preserve">1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30  </w:t>
        <w:tab/>
        <w:t xml:space="preserve">GENE  </w:t>
        <w:tab/>
        <w:t xml:space="preserve">6460897  </w:t>
        <w:tab/>
        <w:t xml:space="preserve">6462107  </w:t>
        <w:tab/>
        <w:t xml:space="preserve">1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40  </w:t>
        <w:tab/>
        <w:t xml:space="preserve">GENE  </w:t>
        <w:tab/>
        <w:t xml:space="preserve">6463993  </w:t>
        <w:tab/>
        <w:t xml:space="preserve">6465436  </w:t>
        <w:tab/>
        <w:t xml:space="preserve">1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50  </w:t>
        <w:tab/>
        <w:t xml:space="preserve">GENE  </w:t>
        <w:tab/>
        <w:t xml:space="preserve">6467266  </w:t>
        <w:tab/>
        <w:t xml:space="preserve">6469640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60  </w:t>
        <w:tab/>
        <w:t xml:space="preserve">GENE  </w:t>
        <w:tab/>
        <w:t xml:space="preserve">6471150  </w:t>
        <w:tab/>
        <w:t xml:space="preserve">6471824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70  </w:t>
        <w:tab/>
        <w:t xml:space="preserve">GENE  </w:t>
        <w:tab/>
        <w:t xml:space="preserve">6473370  </w:t>
        <w:tab/>
        <w:t xml:space="preserve">6474048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80  </w:t>
        <w:tab/>
        <w:t xml:space="preserve">GENE  </w:t>
        <w:tab/>
        <w:t xml:space="preserve">6476258  </w:t>
        <w:tab/>
        <w:t xml:space="preserve">6477235  </w:t>
        <w:tab/>
        <w:t xml:space="preserve">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790  </w:t>
        <w:tab/>
        <w:t xml:space="preserve">GENE  </w:t>
        <w:tab/>
        <w:t xml:space="preserve">6478851  </w:t>
        <w:tab/>
        <w:t xml:space="preserve">6480043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00  </w:t>
        <w:tab/>
        <w:t xml:space="preserve">GENE  </w:t>
        <w:tab/>
        <w:t xml:space="preserve">6481266  </w:t>
        <w:tab/>
        <w:t xml:space="preserve">6483596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10  </w:t>
        <w:tab/>
        <w:t xml:space="preserve">GENE  </w:t>
        <w:tab/>
        <w:t xml:space="preserve">6485695  </w:t>
        <w:tab/>
        <w:t xml:space="preserve">6487030  </w:t>
        <w:tab/>
        <w:t xml:space="preserve">1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20  </w:t>
        <w:tab/>
        <w:t xml:space="preserve">GENE  </w:t>
        <w:tab/>
        <w:t xml:space="preserve">6488655  </w:t>
        <w:tab/>
        <w:t xml:space="preserve">6488735  </w:t>
        <w:tab/>
        <w:t xml:space="preserve">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30  </w:t>
        <w:tab/>
        <w:t xml:space="preserve">GENE  </w:t>
        <w:tab/>
        <w:t xml:space="preserve">6489309  </w:t>
        <w:tab/>
        <w:t xml:space="preserve">6494218  </w:t>
        <w:tab/>
        <w:t xml:space="preserve">4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40  </w:t>
        <w:tab/>
        <w:t xml:space="preserve">GENE  </w:t>
        <w:tab/>
        <w:t xml:space="preserve">6501188  </w:t>
        <w:tab/>
        <w:t xml:space="preserve">6503435  </w:t>
        <w:tab/>
        <w:t xml:space="preserve">2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50  </w:t>
        <w:tab/>
        <w:t xml:space="preserve">GENE  </w:t>
        <w:tab/>
        <w:t xml:space="preserve">6504809  </w:t>
        <w:tab/>
        <w:t xml:space="preserve">6506413  </w:t>
        <w:tab/>
        <w:t xml:space="preserve">1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60  </w:t>
        <w:tab/>
        <w:t xml:space="preserve">GENE  </w:t>
        <w:tab/>
        <w:t xml:space="preserve">6509494  </w:t>
        <w:tab/>
        <w:t xml:space="preserve">6511209  </w:t>
        <w:tab/>
        <w:t xml:space="preserve">1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70  </w:t>
        <w:tab/>
        <w:t xml:space="preserve">GENE  </w:t>
        <w:tab/>
        <w:t xml:space="preserve">6515666  </w:t>
        <w:tab/>
        <w:t xml:space="preserve">6519176  </w:t>
        <w:tab/>
        <w:t xml:space="preserve">3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80  </w:t>
        <w:tab/>
        <w:t xml:space="preserve">GENE  </w:t>
        <w:tab/>
        <w:t xml:space="preserve">6520800  </w:t>
        <w:tab/>
        <w:t xml:space="preserve">6523241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890  </w:t>
        <w:tab/>
        <w:t xml:space="preserve">GENE  </w:t>
        <w:tab/>
        <w:t xml:space="preserve">6523238  </w:t>
        <w:tab/>
        <w:t xml:space="preserve">6525710  </w:t>
        <w:tab/>
        <w:t xml:space="preserve">2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00  </w:t>
        <w:tab/>
        <w:t xml:space="preserve">GENE  </w:t>
        <w:tab/>
        <w:t xml:space="preserve">6529778  </w:t>
        <w:tab/>
        <w:t xml:space="preserve">6532608  </w:t>
        <w:tab/>
        <w:t xml:space="preserve">2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10  </w:t>
        <w:tab/>
        <w:t xml:space="preserve">GENE  </w:t>
        <w:tab/>
        <w:t xml:space="preserve">6532706  </w:t>
        <w:tab/>
        <w:t xml:space="preserve">6533750  </w:t>
        <w:tab/>
        <w:t xml:space="preserve">1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20  </w:t>
        <w:tab/>
        <w:t xml:space="preserve">GENE  </w:t>
        <w:tab/>
        <w:t xml:space="preserve">6534208  </w:t>
        <w:tab/>
        <w:t xml:space="preserve">6537993  </w:t>
        <w:tab/>
        <w:t xml:space="preserve">3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30  </w:t>
        <w:tab/>
        <w:t xml:space="preserve">GENE  </w:t>
        <w:tab/>
        <w:t xml:space="preserve">6542872  </w:t>
        <w:tab/>
        <w:t xml:space="preserve">6543247  </w:t>
        <w:tab/>
        <w:t xml:space="preserve">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40  </w:t>
        <w:tab/>
        <w:t xml:space="preserve">GENE  </w:t>
        <w:tab/>
        <w:t xml:space="preserve">6543852  </w:t>
        <w:tab/>
        <w:t xml:space="preserve">6545592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50  </w:t>
        <w:tab/>
        <w:t xml:space="preserve">GENE  </w:t>
        <w:tab/>
        <w:t xml:space="preserve">6546539  </w:t>
        <w:tab/>
        <w:t xml:space="preserve">6551549  </w:t>
        <w:tab/>
        <w:t xml:space="preserve">5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60  </w:t>
        <w:tab/>
        <w:t xml:space="preserve">GENE  </w:t>
        <w:tab/>
        <w:t xml:space="preserve">6552854  </w:t>
        <w:tab/>
        <w:t xml:space="preserve">6553940  </w:t>
        <w:tab/>
        <w:t xml:space="preserve">1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70  </w:t>
        <w:tab/>
        <w:t xml:space="preserve">GENE  </w:t>
        <w:tab/>
        <w:t xml:space="preserve">6554568  </w:t>
        <w:tab/>
        <w:t xml:space="preserve">6555340  </w:t>
        <w:tab/>
        <w:t xml:space="preserve">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80  </w:t>
        <w:tab/>
        <w:t xml:space="preserve">GENE  </w:t>
        <w:tab/>
        <w:t xml:space="preserve">6557335  </w:t>
        <w:tab/>
        <w:t xml:space="preserve">6558045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8990  </w:t>
        <w:tab/>
        <w:t xml:space="preserve">GENE  </w:t>
        <w:tab/>
        <w:t xml:space="preserve">6558778  </w:t>
        <w:tab/>
        <w:t xml:space="preserve">6560432  </w:t>
        <w:tab/>
        <w:t xml:space="preserve">1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00  </w:t>
        <w:tab/>
        <w:t xml:space="preserve">GENE  </w:t>
        <w:tab/>
        <w:t xml:space="preserve">6560814  </w:t>
        <w:tab/>
        <w:t xml:space="preserve">6562786  </w:t>
        <w:tab/>
        <w:t xml:space="preserve">1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10  </w:t>
        <w:tab/>
        <w:t xml:space="preserve">GENE  </w:t>
        <w:tab/>
        <w:t xml:space="preserve">6565783  </w:t>
        <w:tab/>
        <w:t xml:space="preserve">6567524  </w:t>
        <w:tab/>
        <w:t xml:space="preserve">1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20  </w:t>
        <w:tab/>
        <w:t xml:space="preserve">GENE  </w:t>
        <w:tab/>
        <w:t xml:space="preserve">6568073  </w:t>
        <w:tab/>
        <w:t xml:space="preserve">6568576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25  </w:t>
        <w:tab/>
        <w:t xml:space="preserve">GENE  </w:t>
        <w:tab/>
        <w:t xml:space="preserve">6568853  </w:t>
        <w:tab/>
        <w:t xml:space="preserve">6570939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30  </w:t>
        <w:tab/>
        <w:t xml:space="preserve">GENE  </w:t>
        <w:tab/>
        <w:t xml:space="preserve">6571184  </w:t>
        <w:tab/>
        <w:t xml:space="preserve">6572937  </w:t>
        <w:tab/>
        <w:t xml:space="preserve">1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40  </w:t>
        <w:tab/>
        <w:t xml:space="preserve">GENE  </w:t>
        <w:tab/>
        <w:t xml:space="preserve">6576895  </w:t>
        <w:tab/>
        <w:t xml:space="preserve">6577413  </w:t>
        <w:tab/>
        <w:t xml:space="preserve">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50  </w:t>
        <w:tab/>
        <w:t xml:space="preserve">GENE  </w:t>
        <w:tab/>
        <w:t xml:space="preserve">6577833  </w:t>
        <w:tab/>
        <w:t xml:space="preserve">6579111  </w:t>
        <w:tab/>
        <w:t xml:space="preserve">1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60  </w:t>
        <w:tab/>
        <w:t xml:space="preserve">GENE  </w:t>
        <w:tab/>
        <w:t xml:space="preserve">6582066  </w:t>
        <w:tab/>
        <w:t xml:space="preserve">6583601  </w:t>
        <w:tab/>
        <w:t xml:space="preserve">1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70  </w:t>
        <w:tab/>
        <w:t xml:space="preserve">GENE  </w:t>
        <w:tab/>
        <w:t xml:space="preserve">6584454  </w:t>
        <w:tab/>
        <w:t xml:space="preserve">6584705  </w:t>
        <w:tab/>
        <w:t xml:space="preserve">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80  </w:t>
        <w:tab/>
        <w:t xml:space="preserve">GENE  </w:t>
        <w:tab/>
        <w:t xml:space="preserve">6585087  </w:t>
        <w:tab/>
        <w:t xml:space="preserve">6586435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090  </w:t>
        <w:tab/>
        <w:t xml:space="preserve">GENE  </w:t>
        <w:tab/>
        <w:t xml:space="preserve">6590245  </w:t>
        <w:tab/>
        <w:t xml:space="preserve">6592816  </w:t>
        <w:tab/>
        <w:t xml:space="preserve">2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00  </w:t>
        <w:tab/>
        <w:t xml:space="preserve">GENE  </w:t>
        <w:tab/>
        <w:t xml:space="preserve">6595560  </w:t>
        <w:tab/>
        <w:t xml:space="preserve">6601159  </w:t>
        <w:tab/>
        <w:t xml:space="preserve">5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10  </w:t>
        <w:tab/>
        <w:t xml:space="preserve">GENE  </w:t>
        <w:tab/>
        <w:t xml:space="preserve">6602141  </w:t>
        <w:tab/>
        <w:t xml:space="preserve">6605871  </w:t>
        <w:tab/>
        <w:t xml:space="preserve">3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20  </w:t>
        <w:tab/>
        <w:t xml:space="preserve">GENE  </w:t>
        <w:tab/>
        <w:t xml:space="preserve">6608121  </w:t>
        <w:tab/>
        <w:t xml:space="preserve">6609347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30  </w:t>
        <w:tab/>
        <w:t xml:space="preserve">GENE  </w:t>
        <w:tab/>
        <w:t xml:space="preserve">6609369  </w:t>
        <w:tab/>
        <w:t xml:space="preserve">6610602  </w:t>
        <w:tab/>
        <w:t xml:space="preserve">1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40  </w:t>
        <w:tab/>
        <w:t xml:space="preserve">GENE  </w:t>
        <w:tab/>
        <w:t xml:space="preserve">6610722  </w:t>
        <w:tab/>
        <w:t xml:space="preserve">6612484  </w:t>
        <w:tab/>
        <w:t xml:space="preserve">1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50  </w:t>
        <w:tab/>
        <w:t xml:space="preserve">GENE  </w:t>
        <w:tab/>
        <w:t xml:space="preserve">6612749  </w:t>
        <w:tab/>
        <w:t xml:space="preserve">6613936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60  </w:t>
        <w:tab/>
        <w:t xml:space="preserve">GENE  </w:t>
        <w:tab/>
        <w:t xml:space="preserve">6614162  </w:t>
        <w:tab/>
        <w:t xml:space="preserve">6614824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70  </w:t>
        <w:tab/>
        <w:t xml:space="preserve">GENE  </w:t>
        <w:tab/>
        <w:t xml:space="preserve">6616777  </w:t>
        <w:tab/>
        <w:t xml:space="preserve">6618875  </w:t>
        <w:tab/>
        <w:t xml:space="preserve">2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80  </w:t>
        <w:tab/>
        <w:t xml:space="preserve">GENE  </w:t>
        <w:tab/>
        <w:t xml:space="preserve">6622094  </w:t>
        <w:tab/>
        <w:t xml:space="preserve">6623460  </w:t>
        <w:tab/>
        <w:t xml:space="preserve">1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190  </w:t>
        <w:tab/>
        <w:t xml:space="preserve">GENE  </w:t>
        <w:tab/>
        <w:t xml:space="preserve">6623876  </w:t>
        <w:tab/>
        <w:t xml:space="preserve">6624977  </w:t>
        <w:tab/>
        <w:t xml:space="preserve">1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00  </w:t>
        <w:tab/>
        <w:t xml:space="preserve">GENE  </w:t>
        <w:tab/>
        <w:t xml:space="preserve">6625104  </w:t>
        <w:tab/>
        <w:t xml:space="preserve">6625856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10  </w:t>
        <w:tab/>
        <w:t xml:space="preserve">GENE  </w:t>
        <w:tab/>
        <w:t xml:space="preserve">6626973  </w:t>
        <w:tab/>
        <w:t xml:space="preserve">6627530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20  </w:t>
        <w:tab/>
        <w:t xml:space="preserve">GENE  </w:t>
        <w:tab/>
        <w:t xml:space="preserve">6628068  </w:t>
        <w:tab/>
        <w:t xml:space="preserve">6632779  </w:t>
        <w:tab/>
        <w:t xml:space="preserve">4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30  </w:t>
        <w:tab/>
        <w:t xml:space="preserve">GENE  </w:t>
        <w:tab/>
        <w:t xml:space="preserve">6644189  </w:t>
        <w:tab/>
        <w:t xml:space="preserve">6649697  </w:t>
        <w:tab/>
        <w:t xml:space="preserve">5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40  </w:t>
        <w:tab/>
        <w:t xml:space="preserve">GENE  </w:t>
        <w:tab/>
        <w:t xml:space="preserve">6649380  </w:t>
        <w:tab/>
        <w:t xml:space="preserve">6650420  </w:t>
        <w:tab/>
        <w:t xml:space="preserve">1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50  </w:t>
        <w:tab/>
        <w:t xml:space="preserve">GENE  </w:t>
        <w:tab/>
        <w:t xml:space="preserve">6650529  </w:t>
        <w:tab/>
        <w:t xml:space="preserve">6653053  </w:t>
        <w:tab/>
        <w:t xml:space="preserve">2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60  </w:t>
        <w:tab/>
        <w:t xml:space="preserve">GENE  </w:t>
        <w:tab/>
        <w:t xml:space="preserve">6657260  </w:t>
        <w:tab/>
        <w:t xml:space="preserve">6659569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70  </w:t>
        <w:tab/>
        <w:t xml:space="preserve">GENE  </w:t>
        <w:tab/>
        <w:t xml:space="preserve">6663327  </w:t>
        <w:tab/>
        <w:t xml:space="preserve">6666028  </w:t>
        <w:tab/>
        <w:t xml:space="preserve">2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290  </w:t>
        <w:tab/>
        <w:t xml:space="preserve">GENE  </w:t>
        <w:tab/>
        <w:t xml:space="preserve">6666726  </w:t>
        <w:tab/>
        <w:t xml:space="preserve">6667004  </w:t>
        <w:tab/>
        <w:t xml:space="preserve">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00  </w:t>
        <w:tab/>
        <w:t xml:space="preserve">GENE  </w:t>
        <w:tab/>
        <w:t xml:space="preserve">6671321  </w:t>
        <w:tab/>
        <w:t xml:space="preserve">6672572  </w:t>
        <w:tab/>
        <w:t xml:space="preserve">1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10  </w:t>
        <w:tab/>
        <w:t xml:space="preserve">GENE  </w:t>
        <w:tab/>
        <w:t xml:space="preserve">6676277  </w:t>
        <w:tab/>
        <w:t xml:space="preserve">6677670  </w:t>
        <w:tab/>
        <w:t xml:space="preserve">1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20  </w:t>
        <w:tab/>
        <w:t xml:space="preserve">GENE  </w:t>
        <w:tab/>
        <w:t xml:space="preserve">6679327  </w:t>
        <w:tab/>
        <w:t xml:space="preserve">6680178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30  </w:t>
        <w:tab/>
        <w:t xml:space="preserve">GENE  </w:t>
        <w:tab/>
        <w:t xml:space="preserve">6680567  </w:t>
        <w:tab/>
        <w:t xml:space="preserve">6683428  </w:t>
        <w:tab/>
        <w:t xml:space="preserve">2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40  </w:t>
        <w:tab/>
        <w:t xml:space="preserve">GENE  </w:t>
        <w:tab/>
        <w:t xml:space="preserve">6684751  </w:t>
        <w:tab/>
        <w:t xml:space="preserve">6687107  </w:t>
        <w:tab/>
        <w:t xml:space="preserve">2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50  </w:t>
        <w:tab/>
        <w:t xml:space="preserve">GENE  </w:t>
        <w:tab/>
        <w:t xml:space="preserve">6688730  </w:t>
        <w:tab/>
        <w:t xml:space="preserve">6690405  </w:t>
        <w:tab/>
        <w:t xml:space="preserve">1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60  </w:t>
        <w:tab/>
        <w:t xml:space="preserve">GENE  </w:t>
        <w:tab/>
        <w:t xml:space="preserve">6690500  </w:t>
        <w:tab/>
        <w:t xml:space="preserve">6692426  </w:t>
        <w:tab/>
        <w:t xml:space="preserve">1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70  </w:t>
        <w:tab/>
        <w:t xml:space="preserve">GENE  </w:t>
        <w:tab/>
        <w:t xml:space="preserve">6692764  </w:t>
        <w:tab/>
        <w:t xml:space="preserve">6694929  </w:t>
        <w:tab/>
        <w:t xml:space="preserve">2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73  </w:t>
        <w:tab/>
        <w:t xml:space="preserve">GENE  </w:t>
        <w:tab/>
        <w:t xml:space="preserve">6697438  </w:t>
        <w:tab/>
        <w:t xml:space="preserve">6697524  </w:t>
        <w:tab/>
        <w:t xml:space="preserve">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80  </w:t>
        <w:tab/>
        <w:t xml:space="preserve">GENE  </w:t>
        <w:tab/>
        <w:t xml:space="preserve">6698129  </w:t>
        <w:tab/>
        <w:t xml:space="preserve">6698662  </w:t>
        <w:tab/>
        <w:t xml:space="preserve">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390  </w:t>
        <w:tab/>
        <w:t xml:space="preserve">GENE  </w:t>
        <w:tab/>
        <w:t xml:space="preserve">6700772  </w:t>
        <w:tab/>
        <w:t xml:space="preserve">6703368  </w:t>
        <w:tab/>
        <w:t xml:space="preserve">2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00  </w:t>
        <w:tab/>
        <w:t xml:space="preserve">GENE  </w:t>
        <w:tab/>
        <w:t xml:space="preserve">6711964  </w:t>
        <w:tab/>
        <w:t xml:space="preserve">6713758  </w:t>
        <w:tab/>
        <w:t xml:space="preserve">1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10  </w:t>
        <w:tab/>
        <w:t xml:space="preserve">GENE  </w:t>
        <w:tab/>
        <w:t xml:space="preserve">6714492  </w:t>
        <w:tab/>
        <w:t xml:space="preserve">6716439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15  </w:t>
        <w:tab/>
        <w:t xml:space="preserve">GENE  </w:t>
        <w:tab/>
        <w:t xml:space="preserve">6719448  </w:t>
        <w:tab/>
        <w:t xml:space="preserve">6720654  </w:t>
        <w:tab/>
        <w:t xml:space="preserve">1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20  </w:t>
        <w:tab/>
        <w:t xml:space="preserve">GENE  </w:t>
        <w:tab/>
        <w:t xml:space="preserve">6721435  </w:t>
        <w:tab/>
        <w:t xml:space="preserve">6723930  </w:t>
        <w:tab/>
        <w:t xml:space="preserve">2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30  </w:t>
        <w:tab/>
        <w:t xml:space="preserve">GENE  </w:t>
        <w:tab/>
        <w:t xml:space="preserve">6724573  </w:t>
        <w:tab/>
        <w:t xml:space="preserve">6728040  </w:t>
        <w:tab/>
        <w:t xml:space="preserve">3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40  </w:t>
        <w:tab/>
        <w:t xml:space="preserve">GENE  </w:t>
        <w:tab/>
        <w:t xml:space="preserve">6728984  </w:t>
        <w:tab/>
        <w:t xml:space="preserve">6730803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50  </w:t>
        <w:tab/>
        <w:t xml:space="preserve">GENE  </w:t>
        <w:tab/>
        <w:t xml:space="preserve">6731521  </w:t>
        <w:tab/>
        <w:t xml:space="preserve">6734880  </w:t>
        <w:tab/>
        <w:t xml:space="preserve">3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60  </w:t>
        <w:tab/>
        <w:t xml:space="preserve">GENE  </w:t>
        <w:tab/>
        <w:t xml:space="preserve">6738484  </w:t>
        <w:tab/>
        <w:t xml:space="preserve">6739734  </w:t>
        <w:tab/>
        <w:t xml:space="preserve">1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70  </w:t>
        <w:tab/>
        <w:t xml:space="preserve">GENE  </w:t>
        <w:tab/>
        <w:t xml:space="preserve">6741296  </w:t>
        <w:tab/>
        <w:t xml:space="preserve">6742534  </w:t>
        <w:tab/>
        <w:t xml:space="preserve">1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80  </w:t>
        <w:tab/>
        <w:t xml:space="preserve">GENE  </w:t>
        <w:tab/>
        <w:t xml:space="preserve">6744466  </w:t>
        <w:tab/>
        <w:t xml:space="preserve">6746379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85  </w:t>
        <w:tab/>
        <w:t xml:space="preserve">GENE  </w:t>
        <w:tab/>
        <w:t xml:space="preserve">6746812  </w:t>
        <w:tab/>
        <w:t xml:space="preserve">6751443  </w:t>
        <w:tab/>
        <w:t xml:space="preserve">4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490  </w:t>
        <w:tab/>
        <w:t xml:space="preserve">GENE  </w:t>
        <w:tab/>
        <w:t xml:space="preserve">6751953  </w:t>
        <w:tab/>
        <w:t xml:space="preserve">6753959  </w:t>
        <w:tab/>
        <w:t xml:space="preserve">2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00  </w:t>
        <w:tab/>
        <w:t xml:space="preserve">GENE  </w:t>
        <w:tab/>
        <w:t xml:space="preserve">6754952  </w:t>
        <w:tab/>
        <w:t xml:space="preserve">6755536  </w:t>
        <w:tab/>
        <w:t xml:space="preserve">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10  </w:t>
        <w:tab/>
        <w:t xml:space="preserve">GENE  </w:t>
        <w:tab/>
        <w:t xml:space="preserve">6757012  </w:t>
        <w:tab/>
        <w:t xml:space="preserve">6757290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20  </w:t>
        <w:tab/>
        <w:t xml:space="preserve">GENE  </w:t>
        <w:tab/>
        <w:t xml:space="preserve">6759965  </w:t>
        <w:tab/>
        <w:t xml:space="preserve">6761234  </w:t>
        <w:tab/>
        <w:t xml:space="preserve">1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25  </w:t>
        <w:tab/>
        <w:t xml:space="preserve">GENE  </w:t>
        <w:tab/>
        <w:t xml:space="preserve">6761499  </w:t>
        <w:tab/>
        <w:t xml:space="preserve">6762747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30  </w:t>
        <w:tab/>
        <w:t xml:space="preserve">GENE  </w:t>
        <w:tab/>
        <w:t xml:space="preserve">6763915  </w:t>
        <w:tab/>
        <w:t xml:space="preserve">6764952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40  </w:t>
        <w:tab/>
        <w:t xml:space="preserve">GENE  </w:t>
        <w:tab/>
        <w:t xml:space="preserve">6765713  </w:t>
        <w:tab/>
        <w:t xml:space="preserve">6767649  </w:t>
        <w:tab/>
        <w:t xml:space="preserve">1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50  </w:t>
        <w:tab/>
        <w:t xml:space="preserve">GENE  </w:t>
        <w:tab/>
        <w:t xml:space="preserve">6767451  </w:t>
        <w:tab/>
        <w:t xml:space="preserve">6767983  </w:t>
        <w:tab/>
        <w:t xml:space="preserve">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60  </w:t>
        <w:tab/>
        <w:t xml:space="preserve">GENE  </w:t>
        <w:tab/>
        <w:t xml:space="preserve">6768814  </w:t>
        <w:tab/>
        <w:t xml:space="preserve">6770752  </w:t>
        <w:tab/>
        <w:t xml:space="preserve">1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70  </w:t>
        <w:tab/>
        <w:t xml:space="preserve">GENE  </w:t>
        <w:tab/>
        <w:t xml:space="preserve">6773333  </w:t>
        <w:tab/>
        <w:t xml:space="preserve">6774451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580  </w:t>
        <w:tab/>
        <w:t xml:space="preserve">GENE  </w:t>
        <w:tab/>
        <w:t xml:space="preserve">6774763  </w:t>
        <w:tab/>
        <w:t xml:space="preserve">6777424  </w:t>
        <w:tab/>
        <w:t xml:space="preserve">2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00  </w:t>
        <w:tab/>
        <w:t xml:space="preserve">GENE  </w:t>
        <w:tab/>
        <w:t xml:space="preserve">6779085  </w:t>
        <w:tab/>
        <w:t xml:space="preserve">6781030  </w:t>
        <w:tab/>
        <w:t xml:space="preserve">1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10  </w:t>
        <w:tab/>
        <w:t xml:space="preserve">GENE  </w:t>
        <w:tab/>
        <w:t xml:space="preserve">6781674  </w:t>
        <w:tab/>
        <w:t xml:space="preserve">6781841  </w:t>
        <w:tab/>
        <w:t xml:space="preserve">1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20  </w:t>
        <w:tab/>
        <w:t xml:space="preserve">GENE  </w:t>
        <w:tab/>
        <w:t xml:space="preserve">6784020  </w:t>
        <w:tab/>
        <w:t xml:space="preserve">6785075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30  </w:t>
        <w:tab/>
        <w:t xml:space="preserve">GENE  </w:t>
        <w:tab/>
        <w:t xml:space="preserve">6785647  </w:t>
        <w:tab/>
        <w:t xml:space="preserve">6787967  </w:t>
        <w:tab/>
        <w:t xml:space="preserve">2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40  </w:t>
        <w:tab/>
        <w:t xml:space="preserve">GENE  </w:t>
        <w:tab/>
        <w:t xml:space="preserve">6788871  </w:t>
        <w:tab/>
        <w:t xml:space="preserve">6791722  </w:t>
        <w:tab/>
        <w:t xml:space="preserve">2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50  </w:t>
        <w:tab/>
        <w:t xml:space="preserve">GENE  </w:t>
        <w:tab/>
        <w:t xml:space="preserve">6796210  </w:t>
        <w:tab/>
        <w:t xml:space="preserve">6799703  </w:t>
        <w:tab/>
        <w:t xml:space="preserve">3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60  </w:t>
        <w:tab/>
        <w:t xml:space="preserve">GENE  </w:t>
        <w:tab/>
        <w:t xml:space="preserve">6800008  </w:t>
        <w:tab/>
        <w:t xml:space="preserve">6802653  </w:t>
        <w:tab/>
        <w:t xml:space="preserve">2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70  </w:t>
        <w:tab/>
        <w:t xml:space="preserve">GENE  </w:t>
        <w:tab/>
        <w:t xml:space="preserve">6803660  </w:t>
        <w:tab/>
        <w:t xml:space="preserve">6804974  </w:t>
        <w:tab/>
        <w:t xml:space="preserve">1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80  </w:t>
        <w:tab/>
        <w:t xml:space="preserve">GENE  </w:t>
        <w:tab/>
        <w:t xml:space="preserve">6805891  </w:t>
        <w:tab/>
        <w:t xml:space="preserve">6807623  </w:t>
        <w:tab/>
        <w:t xml:space="preserve">1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690  </w:t>
        <w:tab/>
        <w:t xml:space="preserve">GENE  </w:t>
        <w:tab/>
        <w:t xml:space="preserve">6807721  </w:t>
        <w:tab/>
        <w:t xml:space="preserve">6809569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00  </w:t>
        <w:tab/>
        <w:t xml:space="preserve">GENE  </w:t>
        <w:tab/>
        <w:t xml:space="preserve">6809744  </w:t>
        <w:tab/>
        <w:t xml:space="preserve">6811854  </w:t>
        <w:tab/>
        <w:t xml:space="preserve">2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10  </w:t>
        <w:tab/>
        <w:t xml:space="preserve">GENE  </w:t>
        <w:tab/>
        <w:t xml:space="preserve">6814920  </w:t>
        <w:tab/>
        <w:t xml:space="preserve">6816716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20  </w:t>
        <w:tab/>
        <w:t xml:space="preserve">GENE  </w:t>
        <w:tab/>
        <w:t xml:space="preserve">6816934  </w:t>
        <w:tab/>
        <w:t xml:space="preserve">6822610  </w:t>
        <w:tab/>
        <w:t xml:space="preserve">5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30  </w:t>
        <w:tab/>
        <w:t xml:space="preserve">GENE  </w:t>
        <w:tab/>
        <w:t xml:space="preserve">6822984  </w:t>
        <w:tab/>
        <w:t xml:space="preserve">6824071  </w:t>
        <w:tab/>
        <w:t xml:space="preserve">1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40  </w:t>
        <w:tab/>
        <w:t xml:space="preserve">GENE  </w:t>
        <w:tab/>
        <w:t xml:space="preserve">6824367  </w:t>
        <w:tab/>
        <w:t xml:space="preserve">6825399  </w:t>
        <w:tab/>
        <w:t xml:space="preserve">1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50  </w:t>
        <w:tab/>
        <w:t xml:space="preserve">GENE  </w:t>
        <w:tab/>
        <w:t xml:space="preserve">6826997  </w:t>
        <w:tab/>
        <w:t xml:space="preserve">6828199  </w:t>
        <w:tab/>
        <w:t xml:space="preserve">1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60  </w:t>
        <w:tab/>
        <w:t xml:space="preserve">GENE  </w:t>
        <w:tab/>
        <w:t xml:space="preserve">6829013  </w:t>
        <w:tab/>
        <w:t xml:space="preserve">6830329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70  </w:t>
        <w:tab/>
        <w:t xml:space="preserve">GENE  </w:t>
        <w:tab/>
        <w:t xml:space="preserve">6832350  </w:t>
        <w:tab/>
        <w:t xml:space="preserve">6833702  </w:t>
        <w:tab/>
        <w:t xml:space="preserve">1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80  </w:t>
        <w:tab/>
        <w:t xml:space="preserve">GENE  </w:t>
        <w:tab/>
        <w:t xml:space="preserve">6833404  </w:t>
        <w:tab/>
        <w:t xml:space="preserve">6836405  </w:t>
        <w:tab/>
        <w:t xml:space="preserve">3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790  </w:t>
        <w:tab/>
        <w:t xml:space="preserve">GENE  </w:t>
        <w:tab/>
        <w:t xml:space="preserve">6838400  </w:t>
        <w:tab/>
        <w:t xml:space="preserve">6839831  </w:t>
        <w:tab/>
        <w:t xml:space="preserve">1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00  </w:t>
        <w:tab/>
        <w:t xml:space="preserve">GENE  </w:t>
        <w:tab/>
        <w:t xml:space="preserve">6846812  </w:t>
        <w:tab/>
        <w:t xml:space="preserve">6847954  </w:t>
        <w:tab/>
        <w:t xml:space="preserve">1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10  </w:t>
        <w:tab/>
        <w:t xml:space="preserve">GENE  </w:t>
        <w:tab/>
        <w:t xml:space="preserve">6848382  </w:t>
        <w:tab/>
        <w:t xml:space="preserve">6849988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30  </w:t>
        <w:tab/>
        <w:t xml:space="preserve">GENE  </w:t>
        <w:tab/>
        <w:t xml:space="preserve">6852230  </w:t>
        <w:tab/>
        <w:t xml:space="preserve">6852583  </w:t>
        <w:tab/>
        <w:t xml:space="preserve">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35  </w:t>
        <w:tab/>
        <w:t xml:space="preserve">GENE  </w:t>
        <w:tab/>
        <w:t xml:space="preserve">6856212  </w:t>
        <w:tab/>
        <w:t xml:space="preserve">6859513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40  </w:t>
        <w:tab/>
        <w:t xml:space="preserve">GENE  </w:t>
        <w:tab/>
        <w:t xml:space="preserve">6872794  </w:t>
        <w:tab/>
        <w:t xml:space="preserve">6873255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50  </w:t>
        <w:tab/>
        <w:t xml:space="preserve">GENE  </w:t>
        <w:tab/>
        <w:t xml:space="preserve">6887135  </w:t>
        <w:tab/>
        <w:t xml:space="preserve">6891362  </w:t>
        <w:tab/>
        <w:t xml:space="preserve">4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60  </w:t>
        <w:tab/>
        <w:t xml:space="preserve">GENE  </w:t>
        <w:tab/>
        <w:t xml:space="preserve">6891480  </w:t>
        <w:tab/>
        <w:t xml:space="preserve">6894701  </w:t>
        <w:tab/>
        <w:t xml:space="preserve">3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70  </w:t>
        <w:tab/>
        <w:t xml:space="preserve">GENE  </w:t>
        <w:tab/>
        <w:t xml:space="preserve">6895063  </w:t>
        <w:tab/>
        <w:t xml:space="preserve">6898539  </w:t>
        <w:tab/>
        <w:t xml:space="preserve">3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80  </w:t>
        <w:tab/>
        <w:t xml:space="preserve">GENE  </w:t>
        <w:tab/>
        <w:t xml:space="preserve">6900430  </w:t>
        <w:tab/>
        <w:t xml:space="preserve">6903988  </w:t>
        <w:tab/>
        <w:t xml:space="preserve">3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890  </w:t>
        <w:tab/>
        <w:t xml:space="preserve">GENE  </w:t>
        <w:tab/>
        <w:t xml:space="preserve">6905034  </w:t>
        <w:tab/>
        <w:t xml:space="preserve">6906018  </w:t>
        <w:tab/>
        <w:t xml:space="preserve">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00  </w:t>
        <w:tab/>
        <w:t xml:space="preserve">GENE  </w:t>
        <w:tab/>
        <w:t xml:space="preserve">6907038  </w:t>
        <w:tab/>
        <w:t xml:space="preserve">6908731  </w:t>
        <w:tab/>
        <w:t xml:space="preserve">1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10  </w:t>
        <w:tab/>
        <w:t xml:space="preserve">GENE  </w:t>
        <w:tab/>
        <w:t xml:space="preserve">6913341  </w:t>
        <w:tab/>
        <w:t xml:space="preserve">6914540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20  </w:t>
        <w:tab/>
        <w:t xml:space="preserve">GENE  </w:t>
        <w:tab/>
        <w:t xml:space="preserve">6914663  </w:t>
        <w:tab/>
        <w:t xml:space="preserve">6916749  </w:t>
        <w:tab/>
        <w:t xml:space="preserve">2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30  </w:t>
        <w:tab/>
        <w:t xml:space="preserve">GENE  </w:t>
        <w:tab/>
        <w:t xml:space="preserve">6917020  </w:t>
        <w:tab/>
        <w:t xml:space="preserve">6918138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40  </w:t>
        <w:tab/>
        <w:t xml:space="preserve">GENE  </w:t>
        <w:tab/>
        <w:t xml:space="preserve">6918191  </w:t>
        <w:tab/>
        <w:t xml:space="preserve">6920377  </w:t>
        <w:tab/>
        <w:t xml:space="preserve">2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50  </w:t>
        <w:tab/>
        <w:t xml:space="preserve">GENE  </w:t>
        <w:tab/>
        <w:t xml:space="preserve">6924184  </w:t>
        <w:tab/>
        <w:t xml:space="preserve">6926724  </w:t>
        <w:tab/>
        <w:t xml:space="preserve">2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60  </w:t>
        <w:tab/>
        <w:t xml:space="preserve">GENE  </w:t>
        <w:tab/>
        <w:t xml:space="preserve">6928083  </w:t>
        <w:tab/>
        <w:t xml:space="preserve">6928354  </w:t>
        <w:tab/>
        <w:t xml:space="preserve">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70  </w:t>
        <w:tab/>
        <w:t xml:space="preserve">GENE  </w:t>
        <w:tab/>
        <w:t xml:space="preserve">6931194  </w:t>
        <w:tab/>
        <w:t xml:space="preserve">6932597  </w:t>
        <w:tab/>
        <w:t xml:space="preserve">1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80  </w:t>
        <w:tab/>
        <w:t xml:space="preserve">GENE  </w:t>
        <w:tab/>
        <w:t xml:space="preserve">6933162  </w:t>
        <w:tab/>
        <w:t xml:space="preserve">6934643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19990  </w:t>
        <w:tab/>
        <w:t xml:space="preserve">GENE  </w:t>
        <w:tab/>
        <w:t xml:space="preserve">6935327  </w:t>
        <w:tab/>
        <w:t xml:space="preserve">6936665  </w:t>
        <w:tab/>
        <w:t xml:space="preserve">1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00  </w:t>
        <w:tab/>
        <w:t xml:space="preserve">GENE  </w:t>
        <w:tab/>
        <w:t xml:space="preserve">6936898  </w:t>
        <w:tab/>
        <w:t xml:space="preserve">6937666  </w:t>
        <w:tab/>
        <w:t xml:space="preserve">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10  </w:t>
        <w:tab/>
        <w:t xml:space="preserve">GENE  </w:t>
        <w:tab/>
        <w:t xml:space="preserve">6937895  </w:t>
        <w:tab/>
        <w:t xml:space="preserve">6940530  </w:t>
        <w:tab/>
        <w:t xml:space="preserve">2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15  </w:t>
        <w:tab/>
        <w:t xml:space="preserve">GENE  </w:t>
        <w:tab/>
        <w:t xml:space="preserve">6941285  </w:t>
        <w:tab/>
        <w:t xml:space="preserve">6941373  </w:t>
        <w:tab/>
        <w:t xml:space="preserve">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20  </w:t>
        <w:tab/>
        <w:t xml:space="preserve">GENE  </w:t>
        <w:tab/>
        <w:t xml:space="preserve">6942851  </w:t>
        <w:tab/>
        <w:t xml:space="preserve">6944868  </w:t>
        <w:tab/>
        <w:t xml:space="preserve">2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30  </w:t>
        <w:tab/>
        <w:t xml:space="preserve">GENE  </w:t>
        <w:tab/>
        <w:t xml:space="preserve">6945725  </w:t>
        <w:tab/>
        <w:t xml:space="preserve">6947017  </w:t>
        <w:tab/>
        <w:t xml:space="preserve">1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40  </w:t>
        <w:tab/>
        <w:t xml:space="preserve">GENE  </w:t>
        <w:tab/>
        <w:t xml:space="preserve">6948860  </w:t>
        <w:tab/>
        <w:t xml:space="preserve">6948943  </w:t>
        <w:tab/>
        <w:t xml:space="preserve">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50  </w:t>
        <w:tab/>
        <w:t xml:space="preserve">GENE  </w:t>
        <w:tab/>
        <w:t xml:space="preserve">6949073  </w:t>
        <w:tab/>
        <w:t xml:space="preserve">6950295  </w:t>
        <w:tab/>
        <w:t xml:space="preserve">1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60  </w:t>
        <w:tab/>
        <w:t xml:space="preserve">GENE  </w:t>
        <w:tab/>
        <w:t xml:space="preserve">6950723  </w:t>
        <w:tab/>
        <w:t xml:space="preserve">6956293  </w:t>
        <w:tab/>
        <w:t xml:space="preserve">5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70  </w:t>
        <w:tab/>
        <w:t xml:space="preserve">GENE  </w:t>
        <w:tab/>
        <w:t xml:space="preserve">6958244  </w:t>
        <w:tab/>
        <w:t xml:space="preserve">6958825  </w:t>
        <w:tab/>
        <w:t xml:space="preserve">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80  </w:t>
        <w:tab/>
        <w:t xml:space="preserve">GENE  </w:t>
        <w:tab/>
        <w:t xml:space="preserve">6962236  </w:t>
        <w:tab/>
        <w:t xml:space="preserve">6964912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090  </w:t>
        <w:tab/>
        <w:t xml:space="preserve">GENE  </w:t>
        <w:tab/>
        <w:t xml:space="preserve">6966963  </w:t>
        <w:tab/>
        <w:t xml:space="preserve">6968916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00  </w:t>
        <w:tab/>
        <w:t xml:space="preserve">GENE  </w:t>
        <w:tab/>
        <w:t xml:space="preserve">6969194  </w:t>
        <w:tab/>
        <w:t xml:space="preserve">6970956  </w:t>
        <w:tab/>
        <w:t xml:space="preserve">1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10  </w:t>
        <w:tab/>
        <w:t xml:space="preserve">GENE  </w:t>
        <w:tab/>
        <w:t xml:space="preserve">6971485  </w:t>
        <w:tab/>
        <w:t xml:space="preserve">6974763  </w:t>
        <w:tab/>
        <w:t xml:space="preserve">3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20  </w:t>
        <w:tab/>
        <w:t xml:space="preserve">GENE  </w:t>
        <w:tab/>
        <w:t xml:space="preserve">6975388  </w:t>
        <w:tab/>
        <w:t xml:space="preserve">6977244  </w:t>
        <w:tab/>
        <w:t xml:space="preserve">1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30  </w:t>
        <w:tab/>
        <w:t xml:space="preserve">GENE  </w:t>
        <w:tab/>
        <w:t xml:space="preserve">6978110  </w:t>
        <w:tab/>
        <w:t xml:space="preserve">6985315  </w:t>
        <w:tab/>
        <w:t xml:space="preserve">7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40  </w:t>
        <w:tab/>
        <w:t xml:space="preserve">GENE  </w:t>
        <w:tab/>
        <w:t xml:space="preserve">6986430  </w:t>
        <w:tab/>
        <w:t xml:space="preserve">6987079  </w:t>
        <w:tab/>
        <w:t xml:space="preserve">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50  </w:t>
        <w:tab/>
        <w:t xml:space="preserve">GENE  </w:t>
        <w:tab/>
        <w:t xml:space="preserve">6987332  </w:t>
        <w:tab/>
        <w:t xml:space="preserve">6990361  </w:t>
        <w:tab/>
        <w:t xml:space="preserve">30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60  </w:t>
        <w:tab/>
        <w:t xml:space="preserve">GENE  </w:t>
        <w:tab/>
        <w:t xml:space="preserve">6990798  </w:t>
        <w:tab/>
        <w:t xml:space="preserve">6993892  </w:t>
        <w:tab/>
        <w:t xml:space="preserve">3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70  </w:t>
        <w:tab/>
        <w:t xml:space="preserve">GENE  </w:t>
        <w:tab/>
        <w:t xml:space="preserve">6995282  </w:t>
        <w:tab/>
        <w:t xml:space="preserve">6995353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80  </w:t>
        <w:tab/>
        <w:t xml:space="preserve">GENE  </w:t>
        <w:tab/>
        <w:t xml:space="preserve">6996354  </w:t>
        <w:tab/>
        <w:t xml:space="preserve">6997779  </w:t>
        <w:tab/>
        <w:t xml:space="preserve">1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190  </w:t>
        <w:tab/>
        <w:t xml:space="preserve">GENE  </w:t>
        <w:tab/>
        <w:t xml:space="preserve">6998584  </w:t>
        <w:tab/>
        <w:t xml:space="preserve">6999751  </w:t>
        <w:tab/>
        <w:t xml:space="preserve">11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00  </w:t>
        <w:tab/>
        <w:t xml:space="preserve">GENE  </w:t>
        <w:tab/>
        <w:t xml:space="preserve">7001201  </w:t>
        <w:tab/>
        <w:t xml:space="preserve">7004411  </w:t>
        <w:tab/>
        <w:t xml:space="preserve">3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10  </w:t>
        <w:tab/>
        <w:t xml:space="preserve">GENE  </w:t>
        <w:tab/>
        <w:t xml:space="preserve">7004514  </w:t>
        <w:tab/>
        <w:t xml:space="preserve">7004585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20  </w:t>
        <w:tab/>
        <w:t xml:space="preserve">GENE  </w:t>
        <w:tab/>
        <w:t xml:space="preserve">7004898  </w:t>
        <w:tab/>
        <w:t xml:space="preserve">7007649  </w:t>
        <w:tab/>
        <w:t xml:space="preserve">2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30  </w:t>
        <w:tab/>
        <w:t xml:space="preserve">GENE  </w:t>
        <w:tab/>
        <w:t xml:space="preserve">7009570  </w:t>
        <w:tab/>
        <w:t xml:space="preserve">7011852  </w:t>
        <w:tab/>
        <w:t xml:space="preserve">2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40  </w:t>
        <w:tab/>
        <w:t xml:space="preserve">GENE  </w:t>
        <w:tab/>
        <w:t xml:space="preserve">7012113  </w:t>
        <w:tab/>
        <w:t xml:space="preserve">7015216  </w:t>
        <w:tab/>
        <w:t xml:space="preserve">3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50  </w:t>
        <w:tab/>
        <w:t xml:space="preserve">GENE  </w:t>
        <w:tab/>
        <w:t xml:space="preserve">7016516  </w:t>
        <w:tab/>
        <w:t xml:space="preserve">7016588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60  </w:t>
        <w:tab/>
        <w:t xml:space="preserve">GENE  </w:t>
        <w:tab/>
        <w:t xml:space="preserve">7016726  </w:t>
        <w:tab/>
        <w:t xml:space="preserve">7020563  </w:t>
        <w:tab/>
        <w:t xml:space="preserve">3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70  </w:t>
        <w:tab/>
        <w:t xml:space="preserve">GENE  </w:t>
        <w:tab/>
        <w:t xml:space="preserve">7020751  </w:t>
        <w:tab/>
        <w:t xml:space="preserve">7023067  </w:t>
        <w:tab/>
        <w:t xml:space="preserve">2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80  </w:t>
        <w:tab/>
        <w:t xml:space="preserve">GENE  </w:t>
        <w:tab/>
        <w:t xml:space="preserve">7023828  </w:t>
        <w:tab/>
        <w:t xml:space="preserve">7024211  </w:t>
        <w:tab/>
        <w:t xml:space="preserve">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290  </w:t>
        <w:tab/>
        <w:t xml:space="preserve">GENE  </w:t>
        <w:tab/>
        <w:t xml:space="preserve">7024920  </w:t>
        <w:tab/>
        <w:t xml:space="preserve">7029697  </w:t>
        <w:tab/>
        <w:t xml:space="preserve">4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00  </w:t>
        <w:tab/>
        <w:t xml:space="preserve">GENE  </w:t>
        <w:tab/>
        <w:t xml:space="preserve">7029645  </w:t>
        <w:tab/>
        <w:t xml:space="preserve">7031472  </w:t>
        <w:tab/>
        <w:t xml:space="preserve">1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10  </w:t>
        <w:tab/>
        <w:t xml:space="preserve">GENE  </w:t>
        <w:tab/>
        <w:t xml:space="preserve">7032289  </w:t>
        <w:tab/>
        <w:t xml:space="preserve">7033207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20  </w:t>
        <w:tab/>
        <w:t xml:space="preserve">GENE  </w:t>
        <w:tab/>
        <w:t xml:space="preserve">7033845  </w:t>
        <w:tab/>
        <w:t xml:space="preserve">7034873  </w:t>
        <w:tab/>
        <w:t xml:space="preserve">1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30  </w:t>
        <w:tab/>
        <w:t xml:space="preserve">GENE  </w:t>
        <w:tab/>
        <w:t xml:space="preserve">7038690  </w:t>
        <w:tab/>
        <w:t xml:space="preserve">7040158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40  </w:t>
        <w:tab/>
        <w:t xml:space="preserve">GENE  </w:t>
        <w:tab/>
        <w:t xml:space="preserve">7042640  </w:t>
        <w:tab/>
        <w:t xml:space="preserve">7043325  </w:t>
        <w:tab/>
        <w:t xml:space="preserve">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50  </w:t>
        <w:tab/>
        <w:t xml:space="preserve">GENE  </w:t>
        <w:tab/>
        <w:t xml:space="preserve">7043736  </w:t>
        <w:tab/>
        <w:t xml:space="preserve">7044392  </w:t>
        <w:tab/>
        <w:t xml:space="preserve">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60  </w:t>
        <w:tab/>
        <w:t xml:space="preserve">GENE  </w:t>
        <w:tab/>
        <w:t xml:space="preserve">7046766  </w:t>
        <w:tab/>
        <w:t xml:space="preserve">7047446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70  </w:t>
        <w:tab/>
        <w:t xml:space="preserve">GENE  </w:t>
        <w:tab/>
        <w:t xml:space="preserve">7051576  </w:t>
        <w:tab/>
        <w:t xml:space="preserve">7053640  </w:t>
        <w:tab/>
        <w:t xml:space="preserve">2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80  </w:t>
        <w:tab/>
        <w:t xml:space="preserve">GENE  </w:t>
        <w:tab/>
        <w:t xml:space="preserve">7061664  </w:t>
        <w:tab/>
        <w:t xml:space="preserve">7065177  </w:t>
        <w:tab/>
        <w:t xml:space="preserve">3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390  </w:t>
        <w:tab/>
        <w:t xml:space="preserve">GENE  </w:t>
        <w:tab/>
        <w:t xml:space="preserve">7066101  </w:t>
        <w:tab/>
        <w:t xml:space="preserve">7071560  </w:t>
        <w:tab/>
        <w:t xml:space="preserve">5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00  </w:t>
        <w:tab/>
        <w:t xml:space="preserve">GENE  </w:t>
        <w:tab/>
        <w:t xml:space="preserve">7072191  </w:t>
        <w:tab/>
        <w:t xml:space="preserve">7075837  </w:t>
        <w:tab/>
        <w:t xml:space="preserve">3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10  </w:t>
        <w:tab/>
        <w:t xml:space="preserve">GENE  </w:t>
        <w:tab/>
        <w:t xml:space="preserve">7078879  </w:t>
        <w:tab/>
        <w:t xml:space="preserve">7082503  </w:t>
        <w:tab/>
        <w:t xml:space="preserve">3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20  </w:t>
        <w:tab/>
        <w:t xml:space="preserve">GENE  </w:t>
        <w:tab/>
        <w:t xml:space="preserve">7082667  </w:t>
        <w:tab/>
        <w:t xml:space="preserve">7082738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30  </w:t>
        <w:tab/>
        <w:t xml:space="preserve">GENE  </w:t>
        <w:tab/>
        <w:t xml:space="preserve">7083276  </w:t>
        <w:tab/>
        <w:t xml:space="preserve">7083834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40  </w:t>
        <w:tab/>
        <w:t xml:space="preserve">GENE  </w:t>
        <w:tab/>
        <w:t xml:space="preserve">7084550  </w:t>
        <w:tab/>
        <w:t xml:space="preserve">7085775  </w:t>
        <w:tab/>
        <w:t xml:space="preserve">1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50  </w:t>
        <w:tab/>
        <w:t xml:space="preserve">GENE  </w:t>
        <w:tab/>
        <w:t xml:space="preserve">7088106  </w:t>
        <w:tab/>
        <w:t xml:space="preserve">7088886  </w:t>
        <w:tab/>
        <w:t xml:space="preserve">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60  </w:t>
        <w:tab/>
        <w:t xml:space="preserve">GENE  </w:t>
        <w:tab/>
        <w:t xml:space="preserve">7091360  </w:t>
        <w:tab/>
        <w:t xml:space="preserve">7092992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70  </w:t>
        <w:tab/>
        <w:t xml:space="preserve">GENE  </w:t>
        <w:tab/>
        <w:t xml:space="preserve">7094372  </w:t>
        <w:tab/>
        <w:t xml:space="preserve">7094764  </w:t>
        <w:tab/>
        <w:t xml:space="preserve">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80  </w:t>
        <w:tab/>
        <w:t xml:space="preserve">GENE  </w:t>
        <w:tab/>
        <w:t xml:space="preserve">7094977  </w:t>
        <w:tab/>
        <w:t xml:space="preserve">7097072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490  </w:t>
        <w:tab/>
        <w:t xml:space="preserve">GENE  </w:t>
        <w:tab/>
        <w:t xml:space="preserve">7097380  </w:t>
        <w:tab/>
        <w:t xml:space="preserve">7099671  </w:t>
        <w:tab/>
        <w:t xml:space="preserve">2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00  </w:t>
        <w:tab/>
        <w:t xml:space="preserve">GENE  </w:t>
        <w:tab/>
        <w:t xml:space="preserve">7100501  </w:t>
        <w:tab/>
        <w:t xml:space="preserve">7102846  </w:t>
        <w:tab/>
        <w:t xml:space="preserve">2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10  </w:t>
        <w:tab/>
        <w:t xml:space="preserve">GENE  </w:t>
        <w:tab/>
        <w:t xml:space="preserve">7103458  </w:t>
        <w:tab/>
        <w:t xml:space="preserve">7105868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20  </w:t>
        <w:tab/>
        <w:t xml:space="preserve">GENE  </w:t>
        <w:tab/>
        <w:t xml:space="preserve">7106921  </w:t>
        <w:tab/>
        <w:t xml:space="preserve">7107616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30  </w:t>
        <w:tab/>
        <w:t xml:space="preserve">GENE  </w:t>
        <w:tab/>
        <w:t xml:space="preserve">7108369  </w:t>
        <w:tab/>
        <w:t xml:space="preserve">7110376  </w:t>
        <w:tab/>
        <w:t xml:space="preserve">2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40  </w:t>
        <w:tab/>
        <w:t xml:space="preserve">GENE  </w:t>
        <w:tab/>
        <w:t xml:space="preserve">7112567  </w:t>
        <w:tab/>
        <w:t xml:space="preserve">7115190  </w:t>
        <w:tab/>
        <w:t xml:space="preserve">2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50  </w:t>
        <w:tab/>
        <w:t xml:space="preserve">GENE  </w:t>
        <w:tab/>
        <w:t xml:space="preserve">7115484  </w:t>
        <w:tab/>
        <w:t xml:space="preserve">7117935  </w:t>
        <w:tab/>
        <w:t xml:space="preserve">2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60  </w:t>
        <w:tab/>
        <w:t xml:space="preserve">GENE  </w:t>
        <w:tab/>
        <w:t xml:space="preserve">7119767  </w:t>
        <w:tab/>
        <w:t xml:space="preserve">7121813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70  </w:t>
        <w:tab/>
        <w:t xml:space="preserve">GENE  </w:t>
        <w:tab/>
        <w:t xml:space="preserve">7122017  </w:t>
        <w:tab/>
        <w:t xml:space="preserve">7126558  </w:t>
        <w:tab/>
        <w:t xml:space="preserve">4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75  </w:t>
        <w:tab/>
        <w:t xml:space="preserve">GENE  </w:t>
        <w:tab/>
        <w:t xml:space="preserve">7126801  </w:t>
        <w:tab/>
        <w:t xml:space="preserve">7128744  </w:t>
        <w:tab/>
        <w:t xml:space="preserve">1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80  </w:t>
        <w:tab/>
        <w:t xml:space="preserve">GENE  </w:t>
        <w:tab/>
        <w:t xml:space="preserve">7128887  </w:t>
        <w:tab/>
        <w:t xml:space="preserve">7130576  </w:t>
        <w:tab/>
        <w:t xml:space="preserve">1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590  </w:t>
        <w:tab/>
        <w:t xml:space="preserve">GENE  </w:t>
        <w:tab/>
        <w:t xml:space="preserve">7131165  </w:t>
        <w:tab/>
        <w:t xml:space="preserve">7132182  </w:t>
        <w:tab/>
        <w:t xml:space="preserve">1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00  </w:t>
        <w:tab/>
        <w:t xml:space="preserve">GENE  </w:t>
        <w:tab/>
        <w:t xml:space="preserve">7133110  </w:t>
        <w:tab/>
        <w:t xml:space="preserve">7134415  </w:t>
        <w:tab/>
        <w:t xml:space="preserve">1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10  </w:t>
        <w:tab/>
        <w:t xml:space="preserve">GENE  </w:t>
        <w:tab/>
        <w:t xml:space="preserve">7135072  </w:t>
        <w:tab/>
        <w:t xml:space="preserve">7137272  </w:t>
        <w:tab/>
        <w:t xml:space="preserve">2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20  </w:t>
        <w:tab/>
        <w:t xml:space="preserve">GENE  </w:t>
        <w:tab/>
        <w:t xml:space="preserve">7143084  </w:t>
        <w:tab/>
        <w:t xml:space="preserve">7146412  </w:t>
        <w:tab/>
        <w:t xml:space="preserve">3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30  </w:t>
        <w:tab/>
        <w:t xml:space="preserve">GENE  </w:t>
        <w:tab/>
        <w:t xml:space="preserve">7146731  </w:t>
        <w:tab/>
        <w:t xml:space="preserve">7149976  </w:t>
        <w:tab/>
        <w:t xml:space="preserve">3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40  </w:t>
        <w:tab/>
        <w:t xml:space="preserve">GENE  </w:t>
        <w:tab/>
        <w:t xml:space="preserve">7155200  </w:t>
        <w:tab/>
        <w:t xml:space="preserve">7157985  </w:t>
        <w:tab/>
        <w:t xml:space="preserve">2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50  </w:t>
        <w:tab/>
        <w:t xml:space="preserve">GENE  </w:t>
        <w:tab/>
        <w:t xml:space="preserve">7158421  </w:t>
        <w:tab/>
        <w:t xml:space="preserve">7162557  </w:t>
        <w:tab/>
        <w:t xml:space="preserve">4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70  </w:t>
        <w:tab/>
        <w:t xml:space="preserve">GENE  </w:t>
        <w:tab/>
        <w:t xml:space="preserve">7164536  </w:t>
        <w:tab/>
        <w:t xml:space="preserve">7167932  </w:t>
        <w:tab/>
        <w:t xml:space="preserve">3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80  </w:t>
        <w:tab/>
        <w:t xml:space="preserve">GENE  </w:t>
        <w:tab/>
        <w:t xml:space="preserve">7168310  </w:t>
        <w:tab/>
        <w:t xml:space="preserve">7173339  </w:t>
        <w:tab/>
        <w:t xml:space="preserve">5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90  </w:t>
        <w:tab/>
        <w:t xml:space="preserve">GENE  </w:t>
        <w:tab/>
        <w:t xml:space="preserve">7175085  </w:t>
        <w:tab/>
        <w:t xml:space="preserve">7175807  </w:t>
        <w:tab/>
        <w:t xml:space="preserve">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93  </w:t>
        <w:tab/>
        <w:t xml:space="preserve">GENE  </w:t>
        <w:tab/>
        <w:t xml:space="preserve">7176774  </w:t>
        <w:tab/>
        <w:t xml:space="preserve">7178727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696  </w:t>
        <w:tab/>
        <w:t xml:space="preserve">GENE  </w:t>
        <w:tab/>
        <w:t xml:space="preserve">7179477  </w:t>
        <w:tab/>
        <w:t xml:space="preserve">7181412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00  </w:t>
        <w:tab/>
        <w:t xml:space="preserve">GENE  </w:t>
        <w:tab/>
        <w:t xml:space="preserve">7182605  </w:t>
        <w:tab/>
        <w:t xml:space="preserve">7183865  </w:t>
        <w:tab/>
        <w:t xml:space="preserve">1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10  </w:t>
        <w:tab/>
        <w:t xml:space="preserve">GENE  </w:t>
        <w:tab/>
        <w:t xml:space="preserve">7184484  </w:t>
        <w:tab/>
        <w:t xml:space="preserve">7185266  </w:t>
        <w:tab/>
        <w:t xml:space="preserve">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20  </w:t>
        <w:tab/>
        <w:t xml:space="preserve">GENE  </w:t>
        <w:tab/>
        <w:t xml:space="preserve">7185657  </w:t>
        <w:tab/>
        <w:t xml:space="preserve">7192793  </w:t>
        <w:tab/>
        <w:t xml:space="preserve">7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30  </w:t>
        <w:tab/>
        <w:t xml:space="preserve">GENE  </w:t>
        <w:tab/>
        <w:t xml:space="preserve">7194275  </w:t>
        <w:tab/>
        <w:t xml:space="preserve">7198680  </w:t>
        <w:tab/>
        <w:t xml:space="preserve">4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40  </w:t>
        <w:tab/>
        <w:t xml:space="preserve">GENE  </w:t>
        <w:tab/>
        <w:t xml:space="preserve">7200393  </w:t>
        <w:tab/>
        <w:t xml:space="preserve">7201537  </w:t>
        <w:tab/>
        <w:t xml:space="preserve">1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50  </w:t>
        <w:tab/>
        <w:t xml:space="preserve">GENE  </w:t>
        <w:tab/>
        <w:t xml:space="preserve">7203301  </w:t>
        <w:tab/>
        <w:t xml:space="preserve">7208997  </w:t>
        <w:tab/>
        <w:t xml:space="preserve">5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60  </w:t>
        <w:tab/>
        <w:t xml:space="preserve">GENE  </w:t>
        <w:tab/>
        <w:t xml:space="preserve">7209514  </w:t>
        <w:tab/>
        <w:t xml:space="preserve">7214772  </w:t>
        <w:tab/>
        <w:t xml:space="preserve">5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70  </w:t>
        <w:tab/>
        <w:t xml:space="preserve">GENE  </w:t>
        <w:tab/>
        <w:t xml:space="preserve">7215343  </w:t>
        <w:tab/>
        <w:t xml:space="preserve">7216646  </w:t>
        <w:tab/>
        <w:t xml:space="preserve">1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80  </w:t>
        <w:tab/>
        <w:t xml:space="preserve">GENE  </w:t>
        <w:tab/>
        <w:t xml:space="preserve">7217126  </w:t>
        <w:tab/>
        <w:t xml:space="preserve">7220763  </w:t>
        <w:tab/>
        <w:t xml:space="preserve">3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790  </w:t>
        <w:tab/>
        <w:t xml:space="preserve">GENE  </w:t>
        <w:tab/>
        <w:t xml:space="preserve">7220959  </w:t>
        <w:tab/>
        <w:t xml:space="preserve">7227564  </w:t>
        <w:tab/>
        <w:t xml:space="preserve">6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00  </w:t>
        <w:tab/>
        <w:t xml:space="preserve">GENE  </w:t>
        <w:tab/>
        <w:t xml:space="preserve">7228716  </w:t>
        <w:tab/>
        <w:t xml:space="preserve">7231598  </w:t>
        <w:tab/>
        <w:t xml:space="preserve">2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10  </w:t>
        <w:tab/>
        <w:t xml:space="preserve">GENE  </w:t>
        <w:tab/>
        <w:t xml:space="preserve">7232023  </w:t>
        <w:tab/>
        <w:t xml:space="preserve">7233531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16  </w:t>
        <w:tab/>
        <w:t xml:space="preserve">GENE  </w:t>
        <w:tab/>
        <w:t xml:space="preserve">7233812  </w:t>
        <w:tab/>
        <w:t xml:space="preserve">7234939  </w:t>
        <w:tab/>
        <w:t xml:space="preserve">1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20  </w:t>
        <w:tab/>
        <w:t xml:space="preserve">GENE  </w:t>
        <w:tab/>
        <w:t xml:space="preserve">7242759  </w:t>
        <w:tab/>
        <w:t xml:space="preserve">7242830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23  </w:t>
        <w:tab/>
        <w:t xml:space="preserve">GENE  </w:t>
        <w:tab/>
        <w:t xml:space="preserve">7238798  </w:t>
        <w:tab/>
        <w:t xml:space="preserve">7239661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30  </w:t>
        <w:tab/>
        <w:t xml:space="preserve">GENE  </w:t>
        <w:tab/>
        <w:t xml:space="preserve">7242931  </w:t>
        <w:tab/>
        <w:t xml:space="preserve">7244734  </w:t>
        <w:tab/>
        <w:t xml:space="preserve">1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40  </w:t>
        <w:tab/>
        <w:t xml:space="preserve">GENE  </w:t>
        <w:tab/>
        <w:t xml:space="preserve">7244937  </w:t>
        <w:tab/>
        <w:t xml:space="preserve">7248128  </w:t>
        <w:tab/>
        <w:t xml:space="preserve">3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50  </w:t>
        <w:tab/>
        <w:t xml:space="preserve">GENE  </w:t>
        <w:tab/>
        <w:t xml:space="preserve">7252182  </w:t>
        <w:tab/>
        <w:t xml:space="preserve">7253676  </w:t>
        <w:tab/>
        <w:t xml:space="preserve">1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60  </w:t>
        <w:tab/>
        <w:t xml:space="preserve">GENE  </w:t>
        <w:tab/>
        <w:t xml:space="preserve">7254005  </w:t>
        <w:tab/>
        <w:t xml:space="preserve">7258675  </w:t>
        <w:tab/>
        <w:t xml:space="preserve">4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70  </w:t>
        <w:tab/>
        <w:t xml:space="preserve">GENE  </w:t>
        <w:tab/>
        <w:t xml:space="preserve">7259100  </w:t>
        <w:tab/>
        <w:t xml:space="preserve">7260773  </w:t>
        <w:tab/>
        <w:t xml:space="preserve">1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80  </w:t>
        <w:tab/>
        <w:t xml:space="preserve">GENE  </w:t>
        <w:tab/>
        <w:t xml:space="preserve">7262083  </w:t>
        <w:tab/>
        <w:t xml:space="preserve">7265436  </w:t>
        <w:tab/>
        <w:t xml:space="preserve">3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890  </w:t>
        <w:tab/>
        <w:t xml:space="preserve">GENE  </w:t>
        <w:tab/>
        <w:t xml:space="preserve">7265901  </w:t>
        <w:tab/>
        <w:t xml:space="preserve">7267311  </w:t>
        <w:tab/>
        <w:t xml:space="preserve">1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00  </w:t>
        <w:tab/>
        <w:t xml:space="preserve">GENE  </w:t>
        <w:tab/>
        <w:t xml:space="preserve">7272748  </w:t>
        <w:tab/>
        <w:t xml:space="preserve">7274070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10  </w:t>
        <w:tab/>
        <w:t xml:space="preserve">GENE  </w:t>
        <w:tab/>
        <w:t xml:space="preserve">7277207  </w:t>
        <w:tab/>
        <w:t xml:space="preserve">7280633  </w:t>
        <w:tab/>
        <w:t xml:space="preserve">3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20  </w:t>
        <w:tab/>
        <w:t xml:space="preserve">GENE  </w:t>
        <w:tab/>
        <w:t xml:space="preserve">7285340  </w:t>
        <w:tab/>
        <w:t xml:space="preserve">7288840  </w:t>
        <w:tab/>
        <w:t xml:space="preserve">3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30  </w:t>
        <w:tab/>
        <w:t xml:space="preserve">GENE  </w:t>
        <w:tab/>
        <w:t xml:space="preserve">7292570  </w:t>
        <w:tab/>
        <w:t xml:space="preserve">7294744  </w:t>
        <w:tab/>
        <w:t xml:space="preserve">2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40  </w:t>
        <w:tab/>
        <w:t xml:space="preserve">GENE  </w:t>
        <w:tab/>
        <w:t xml:space="preserve">7295272  </w:t>
        <w:tab/>
        <w:t xml:space="preserve">7296516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50  </w:t>
        <w:tab/>
        <w:t xml:space="preserve">GENE  </w:t>
        <w:tab/>
        <w:t xml:space="preserve">7297296  </w:t>
        <w:tab/>
        <w:t xml:space="preserve">7301413  </w:t>
        <w:tab/>
        <w:t xml:space="preserve">4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60  </w:t>
        <w:tab/>
        <w:t xml:space="preserve">GENE  </w:t>
        <w:tab/>
        <w:t xml:space="preserve">7302589  </w:t>
        <w:tab/>
        <w:t xml:space="preserve">7309912  </w:t>
        <w:tab/>
        <w:t xml:space="preserve">7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70  </w:t>
        <w:tab/>
        <w:t xml:space="preserve">GENE  </w:t>
        <w:tab/>
        <w:t xml:space="preserve">7314336  </w:t>
        <w:tab/>
        <w:t xml:space="preserve">7319878  </w:t>
        <w:tab/>
        <w:t xml:space="preserve">5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80  </w:t>
        <w:tab/>
        <w:t xml:space="preserve">GENE  </w:t>
        <w:tab/>
        <w:t xml:space="preserve">7325040  </w:t>
        <w:tab/>
        <w:t xml:space="preserve">7328984  </w:t>
        <w:tab/>
        <w:t xml:space="preserve">3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0990  </w:t>
        <w:tab/>
        <w:t xml:space="preserve">GENE  </w:t>
        <w:tab/>
        <w:t xml:space="preserve">7330522  </w:t>
        <w:tab/>
        <w:t xml:space="preserve">7331944  </w:t>
        <w:tab/>
        <w:t xml:space="preserve">1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00  </w:t>
        <w:tab/>
        <w:t xml:space="preserve">GENE  </w:t>
        <w:tab/>
        <w:t xml:space="preserve">7337765  </w:t>
        <w:tab/>
        <w:t xml:space="preserve">7339430  </w:t>
        <w:tab/>
        <w:t xml:space="preserve">1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10  </w:t>
        <w:tab/>
        <w:t xml:space="preserve">GENE  </w:t>
        <w:tab/>
        <w:t xml:space="preserve">7346159  </w:t>
        <w:tab/>
        <w:t xml:space="preserve">7346972  </w:t>
        <w:tab/>
        <w:t xml:space="preserve">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20  </w:t>
        <w:tab/>
        <w:t xml:space="preserve">GENE  </w:t>
        <w:tab/>
        <w:t xml:space="preserve">7353538  </w:t>
        <w:tab/>
        <w:t xml:space="preserve">7356598  </w:t>
        <w:tab/>
        <w:t xml:space="preserve">3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30  </w:t>
        <w:tab/>
        <w:t xml:space="preserve">GENE  </w:t>
        <w:tab/>
        <w:t xml:space="preserve">7357175  </w:t>
        <w:tab/>
        <w:t xml:space="preserve">7357979  </w:t>
        <w:tab/>
        <w:t xml:space="preserve">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40  </w:t>
        <w:tab/>
        <w:t xml:space="preserve">GENE  </w:t>
        <w:tab/>
        <w:t xml:space="preserve">7359981  </w:t>
        <w:tab/>
        <w:t xml:space="preserve">7363332  </w:t>
        <w:tab/>
        <w:t xml:space="preserve">3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50  </w:t>
        <w:tab/>
        <w:t xml:space="preserve">GENE  </w:t>
        <w:tab/>
        <w:t xml:space="preserve">7366773  </w:t>
        <w:tab/>
        <w:t xml:space="preserve">7367676  </w:t>
        <w:tab/>
        <w:t xml:space="preserve">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60  </w:t>
        <w:tab/>
        <w:t xml:space="preserve">GENE  </w:t>
        <w:tab/>
        <w:t xml:space="preserve">7371797  </w:t>
        <w:tab/>
        <w:t xml:space="preserve">7374102  </w:t>
        <w:tab/>
        <w:t xml:space="preserve">2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65  </w:t>
        <w:tab/>
        <w:t xml:space="preserve">GENE  </w:t>
        <w:tab/>
        <w:t xml:space="preserve">7374315  </w:t>
        <w:tab/>
        <w:t xml:space="preserve">7375744  </w:t>
        <w:tab/>
        <w:t xml:space="preserve">1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70  </w:t>
        <w:tab/>
        <w:t xml:space="preserve">GENE  </w:t>
        <w:tab/>
        <w:t xml:space="preserve">7375952  </w:t>
        <w:tab/>
        <w:t xml:space="preserve">7377860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80  </w:t>
        <w:tab/>
        <w:t xml:space="preserve">GENE  </w:t>
        <w:tab/>
        <w:t xml:space="preserve">7378591  </w:t>
        <w:tab/>
        <w:t xml:space="preserve">7382461  </w:t>
        <w:tab/>
        <w:t xml:space="preserve">3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090  </w:t>
        <w:tab/>
        <w:t xml:space="preserve">GENE  </w:t>
        <w:tab/>
        <w:t xml:space="preserve">7384708  </w:t>
        <w:tab/>
        <w:t xml:space="preserve">7386241  </w:t>
        <w:tab/>
        <w:t xml:space="preserve">1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00  </w:t>
        <w:tab/>
        <w:t xml:space="preserve">GENE  </w:t>
        <w:tab/>
        <w:t xml:space="preserve">7386838  </w:t>
        <w:tab/>
        <w:t xml:space="preserve">7388426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10  </w:t>
        <w:tab/>
        <w:t xml:space="preserve">GENE  </w:t>
        <w:tab/>
        <w:t xml:space="preserve">7389985  </w:t>
        <w:tab/>
        <w:t xml:space="preserve">7391532  </w:t>
        <w:tab/>
        <w:t xml:space="preserve">1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20  </w:t>
        <w:tab/>
        <w:t xml:space="preserve">GENE  </w:t>
        <w:tab/>
        <w:t xml:space="preserve">7395329  </w:t>
        <w:tab/>
        <w:t xml:space="preserve">7396752  </w:t>
        <w:tab/>
        <w:t xml:space="preserve">1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30  </w:t>
        <w:tab/>
        <w:t xml:space="preserve">GENE  </w:t>
        <w:tab/>
        <w:t xml:space="preserve">7399068  </w:t>
        <w:tab/>
        <w:t xml:space="preserve">7400602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40  </w:t>
        <w:tab/>
        <w:t xml:space="preserve">GENE  </w:t>
        <w:tab/>
        <w:t xml:space="preserve">7404501  </w:t>
        <w:tab/>
        <w:t xml:space="preserve">7405064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50  </w:t>
        <w:tab/>
        <w:t xml:space="preserve">GENE  </w:t>
        <w:tab/>
        <w:t xml:space="preserve">7406404  </w:t>
        <w:tab/>
        <w:t xml:space="preserve">7407576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60  </w:t>
        <w:tab/>
        <w:t xml:space="preserve">GENE  </w:t>
        <w:tab/>
        <w:t xml:space="preserve">7407957  </w:t>
        <w:tab/>
        <w:t xml:space="preserve">7412453  </w:t>
        <w:tab/>
        <w:t xml:space="preserve">4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70  </w:t>
        <w:tab/>
        <w:t xml:space="preserve">GENE  </w:t>
        <w:tab/>
        <w:t xml:space="preserve">7416505  </w:t>
        <w:tab/>
        <w:t xml:space="preserve">7419409  </w:t>
        <w:tab/>
        <w:t xml:space="preserve">2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190  </w:t>
        <w:tab/>
        <w:t xml:space="preserve">GENE  </w:t>
        <w:tab/>
        <w:t xml:space="preserve">7419785  </w:t>
        <w:tab/>
        <w:t xml:space="preserve">7420901  </w:t>
        <w:tab/>
        <w:t xml:space="preserve">1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00  </w:t>
        <w:tab/>
        <w:t xml:space="preserve">GENE  </w:t>
        <w:tab/>
        <w:t xml:space="preserve">7421215  </w:t>
        <w:tab/>
        <w:t xml:space="preserve">7423142  </w:t>
        <w:tab/>
        <w:t xml:space="preserve">1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10  </w:t>
        <w:tab/>
        <w:t xml:space="preserve">GENE  </w:t>
        <w:tab/>
        <w:t xml:space="preserve">7424651  </w:t>
        <w:tab/>
        <w:t xml:space="preserve">7427039  </w:t>
        <w:tab/>
        <w:t xml:space="preserve">2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20  </w:t>
        <w:tab/>
        <w:t xml:space="preserve">GENE  </w:t>
        <w:tab/>
        <w:t xml:space="preserve">7428245  </w:t>
        <w:tab/>
        <w:t xml:space="preserve">7428928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30  </w:t>
        <w:tab/>
        <w:t xml:space="preserve">GENE  </w:t>
        <w:tab/>
        <w:t xml:space="preserve">7429978  </w:t>
        <w:tab/>
        <w:t xml:space="preserve">7432344  </w:t>
        <w:tab/>
        <w:t xml:space="preserve">2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40  </w:t>
        <w:tab/>
        <w:t xml:space="preserve">GENE  </w:t>
        <w:tab/>
        <w:t xml:space="preserve">7434301  </w:t>
        <w:tab/>
        <w:t xml:space="preserve">7436828  </w:t>
        <w:tab/>
        <w:t xml:space="preserve">2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50  </w:t>
        <w:tab/>
        <w:t xml:space="preserve">GENE  </w:t>
        <w:tab/>
        <w:t xml:space="preserve">7439264  </w:t>
        <w:tab/>
        <w:t xml:space="preserve">7441990  </w:t>
        <w:tab/>
        <w:t xml:space="preserve">2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60  </w:t>
        <w:tab/>
        <w:t xml:space="preserve">GENE  </w:t>
        <w:tab/>
        <w:t xml:space="preserve">7442216  </w:t>
        <w:tab/>
        <w:t xml:space="preserve">7442976  </w:t>
        <w:tab/>
        <w:t xml:space="preserve">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70  </w:t>
        <w:tab/>
        <w:t xml:space="preserve">GENE  </w:t>
        <w:tab/>
        <w:t xml:space="preserve">7444994  </w:t>
        <w:tab/>
        <w:t xml:space="preserve">7447477  </w:t>
        <w:tab/>
        <w:t xml:space="preserve">2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80  </w:t>
        <w:tab/>
        <w:t xml:space="preserve">GENE  </w:t>
        <w:tab/>
        <w:t xml:space="preserve">7447687  </w:t>
        <w:tab/>
        <w:t xml:space="preserve">7448400  </w:t>
        <w:tab/>
        <w:t xml:space="preserve">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290  </w:t>
        <w:tab/>
        <w:t xml:space="preserve">GENE  </w:t>
        <w:tab/>
        <w:t xml:space="preserve">7449961  </w:t>
        <w:tab/>
        <w:t xml:space="preserve">7450692  </w:t>
        <w:tab/>
        <w:t xml:space="preserve">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00  </w:t>
        <w:tab/>
        <w:t xml:space="preserve">GENE  </w:t>
        <w:tab/>
        <w:t xml:space="preserve">7451147  </w:t>
        <w:tab/>
        <w:t xml:space="preserve">7451704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10  </w:t>
        <w:tab/>
        <w:t xml:space="preserve">GENE  </w:t>
        <w:tab/>
        <w:t xml:space="preserve">7453241  </w:t>
        <w:tab/>
        <w:t xml:space="preserve">7454985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20  </w:t>
        <w:tab/>
        <w:t xml:space="preserve">GENE  </w:t>
        <w:tab/>
        <w:t xml:space="preserve">7459126  </w:t>
        <w:tab/>
        <w:t xml:space="preserve">7465164  </w:t>
        <w:tab/>
        <w:t xml:space="preserve">6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30  </w:t>
        <w:tab/>
        <w:t xml:space="preserve">GENE  </w:t>
        <w:tab/>
        <w:t xml:space="preserve">7473202  </w:t>
        <w:tab/>
        <w:t xml:space="preserve">7475576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40  </w:t>
        <w:tab/>
        <w:t xml:space="preserve">GENE  </w:t>
        <w:tab/>
        <w:t xml:space="preserve">7476084  </w:t>
        <w:tab/>
        <w:t xml:space="preserve">7476866  </w:t>
        <w:tab/>
        <w:t xml:space="preserve">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50  </w:t>
        <w:tab/>
        <w:t xml:space="preserve">GENE  </w:t>
        <w:tab/>
        <w:t xml:space="preserve">7477373  </w:t>
        <w:tab/>
        <w:t xml:space="preserve">7479009  </w:t>
        <w:tab/>
        <w:t xml:space="preserve">1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60  </w:t>
        <w:tab/>
        <w:t xml:space="preserve">GENE  </w:t>
        <w:tab/>
        <w:t xml:space="preserve">7481362  </w:t>
        <w:tab/>
        <w:t xml:space="preserve">7483434  </w:t>
        <w:tab/>
        <w:t xml:space="preserve">2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70  </w:t>
        <w:tab/>
        <w:t xml:space="preserve">GENE  </w:t>
        <w:tab/>
        <w:t xml:space="preserve">7484248  </w:t>
        <w:tab/>
        <w:t xml:space="preserve">7485449  </w:t>
        <w:tab/>
        <w:t xml:space="preserve">12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80  </w:t>
        <w:tab/>
        <w:t xml:space="preserve">GENE  </w:t>
        <w:tab/>
        <w:t xml:space="preserve">7485634  </w:t>
        <w:tab/>
        <w:t xml:space="preserve">7488684  </w:t>
        <w:tab/>
        <w:t xml:space="preserve">3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390  </w:t>
        <w:tab/>
        <w:t xml:space="preserve">GENE  </w:t>
        <w:tab/>
        <w:t xml:space="preserve">7489770  </w:t>
        <w:tab/>
        <w:t xml:space="preserve">7490552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00  </w:t>
        <w:tab/>
        <w:t xml:space="preserve">GENE  </w:t>
        <w:tab/>
        <w:t xml:space="preserve">7493482  </w:t>
        <w:tab/>
        <w:t xml:space="preserve">7496379  </w:t>
        <w:tab/>
        <w:t xml:space="preserve">2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10  </w:t>
        <w:tab/>
        <w:t xml:space="preserve">GENE  </w:t>
        <w:tab/>
        <w:t xml:space="preserve">7497155  </w:t>
        <w:tab/>
        <w:t xml:space="preserve">7499576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20  </w:t>
        <w:tab/>
        <w:t xml:space="preserve">GENE  </w:t>
        <w:tab/>
        <w:t xml:space="preserve">7499731  </w:t>
        <w:tab/>
        <w:t xml:space="preserve">7499802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30  </w:t>
        <w:tab/>
        <w:t xml:space="preserve">GENE  </w:t>
        <w:tab/>
        <w:t xml:space="preserve">7500843  </w:t>
        <w:tab/>
        <w:t xml:space="preserve">7502184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40  </w:t>
        <w:tab/>
        <w:t xml:space="preserve">GENE  </w:t>
        <w:tab/>
        <w:t xml:space="preserve">7502323  </w:t>
        <w:tab/>
        <w:t xml:space="preserve">7504089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50  </w:t>
        <w:tab/>
        <w:t xml:space="preserve">GENE  </w:t>
        <w:tab/>
        <w:t xml:space="preserve">7508989  </w:t>
        <w:tab/>
        <w:t xml:space="preserve">7511674  </w:t>
        <w:tab/>
        <w:t xml:space="preserve">2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60  </w:t>
        <w:tab/>
        <w:t xml:space="preserve">GENE  </w:t>
        <w:tab/>
        <w:t xml:space="preserve">7511859  </w:t>
        <w:tab/>
        <w:t xml:space="preserve">7513356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70  </w:t>
        <w:tab/>
        <w:t xml:space="preserve">GENE  </w:t>
        <w:tab/>
        <w:t xml:space="preserve">7516515  </w:t>
        <w:tab/>
        <w:t xml:space="preserve">7517165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80  </w:t>
        <w:tab/>
        <w:t xml:space="preserve">GENE  </w:t>
        <w:tab/>
        <w:t xml:space="preserve">7518944  </w:t>
        <w:tab/>
        <w:t xml:space="preserve">7521502  </w:t>
        <w:tab/>
        <w:t xml:space="preserve">2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490  </w:t>
        <w:tab/>
        <w:t xml:space="preserve">GENE  </w:t>
        <w:tab/>
        <w:t xml:space="preserve">7527077  </w:t>
        <w:tab/>
        <w:t xml:space="preserve">7528200  </w:t>
        <w:tab/>
        <w:t xml:space="preserve">1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00  </w:t>
        <w:tab/>
        <w:t xml:space="preserve">GENE  </w:t>
        <w:tab/>
        <w:t xml:space="preserve">7529908  </w:t>
        <w:tab/>
        <w:t xml:space="preserve">7531023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10  </w:t>
        <w:tab/>
        <w:t xml:space="preserve">GENE  </w:t>
        <w:tab/>
        <w:t xml:space="preserve">7531532  </w:t>
        <w:tab/>
        <w:t xml:space="preserve">7532503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20  </w:t>
        <w:tab/>
        <w:t xml:space="preserve">GENE  </w:t>
        <w:tab/>
        <w:t xml:space="preserve">7534531  </w:t>
        <w:tab/>
        <w:t xml:space="preserve">7537575  </w:t>
        <w:tab/>
        <w:t xml:space="preserve">3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30  </w:t>
        <w:tab/>
        <w:t xml:space="preserve">GENE  </w:t>
        <w:tab/>
        <w:t xml:space="preserve">7542817  </w:t>
        <w:tab/>
        <w:t xml:space="preserve">7546934  </w:t>
        <w:tab/>
        <w:t xml:space="preserve">4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40  </w:t>
        <w:tab/>
        <w:t xml:space="preserve">GENE  </w:t>
        <w:tab/>
        <w:t xml:space="preserve">7548756  </w:t>
        <w:tab/>
        <w:t xml:space="preserve">7550519  </w:t>
        <w:tab/>
        <w:t xml:space="preserve">1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50  </w:t>
        <w:tab/>
        <w:t xml:space="preserve">GENE  </w:t>
        <w:tab/>
        <w:t xml:space="preserve">7553099  </w:t>
        <w:tab/>
        <w:t xml:space="preserve">7553872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60  </w:t>
        <w:tab/>
        <w:t xml:space="preserve">GENE  </w:t>
        <w:tab/>
        <w:t xml:space="preserve">7555206  </w:t>
        <w:tab/>
        <w:t xml:space="preserve">7556787  </w:t>
        <w:tab/>
        <w:t xml:space="preserve">1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70  </w:t>
        <w:tab/>
        <w:t xml:space="preserve">GENE  </w:t>
        <w:tab/>
        <w:t xml:space="preserve">7557267  </w:t>
        <w:tab/>
        <w:t xml:space="preserve">7560281  </w:t>
        <w:tab/>
        <w:t xml:space="preserve">3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80  </w:t>
        <w:tab/>
        <w:t xml:space="preserve">GENE  </w:t>
        <w:tab/>
        <w:t xml:space="preserve">7560563  </w:t>
        <w:tab/>
        <w:t xml:space="preserve">7565653  </w:t>
        <w:tab/>
        <w:t xml:space="preserve">5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590  </w:t>
        <w:tab/>
        <w:t xml:space="preserve">GENE  </w:t>
        <w:tab/>
        <w:t xml:space="preserve">7566611  </w:t>
        <w:tab/>
        <w:t xml:space="preserve">7569692  </w:t>
        <w:tab/>
        <w:t xml:space="preserve">3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00  </w:t>
        <w:tab/>
        <w:t xml:space="preserve">GENE  </w:t>
        <w:tab/>
        <w:t xml:space="preserve">7571501  </w:t>
        <w:tab/>
        <w:t xml:space="preserve">7573800  </w:t>
        <w:tab/>
        <w:t xml:space="preserve">2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10  </w:t>
        <w:tab/>
        <w:t xml:space="preserve">GENE  </w:t>
        <w:tab/>
        <w:t xml:space="preserve">7574102  </w:t>
        <w:tab/>
        <w:t xml:space="preserve">7578898  </w:t>
        <w:tab/>
        <w:t xml:space="preserve">4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20  </w:t>
        <w:tab/>
        <w:t xml:space="preserve">GENE  </w:t>
        <w:tab/>
        <w:t xml:space="preserve">7579127  </w:t>
        <w:tab/>
        <w:t xml:space="preserve">7580169  </w:t>
        <w:tab/>
        <w:t xml:space="preserve">1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30  </w:t>
        <w:tab/>
        <w:t xml:space="preserve">GENE  </w:t>
        <w:tab/>
        <w:t xml:space="preserve">7581455  </w:t>
        <w:tab/>
        <w:t xml:space="preserve">7588149  </w:t>
        <w:tab/>
        <w:t xml:space="preserve">6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40  </w:t>
        <w:tab/>
        <w:t xml:space="preserve">GENE  </w:t>
        <w:tab/>
        <w:t xml:space="preserve">7588724  </w:t>
        <w:tab/>
        <w:t xml:space="preserve">7592808  </w:t>
        <w:tab/>
        <w:t xml:space="preserve">4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50  </w:t>
        <w:tab/>
        <w:t xml:space="preserve">GENE  </w:t>
        <w:tab/>
        <w:t xml:space="preserve">7593511  </w:t>
        <w:tab/>
        <w:t xml:space="preserve">7604150  </w:t>
        <w:tab/>
        <w:t xml:space="preserve">10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60  </w:t>
        <w:tab/>
        <w:t xml:space="preserve">GENE  </w:t>
        <w:tab/>
        <w:t xml:space="preserve">7605922  </w:t>
        <w:tab/>
        <w:t xml:space="preserve">7609051  </w:t>
        <w:tab/>
        <w:t xml:space="preserve">3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70  </w:t>
        <w:tab/>
        <w:t xml:space="preserve">GENE  </w:t>
        <w:tab/>
        <w:t xml:space="preserve">7610396  </w:t>
        <w:tab/>
        <w:t xml:space="preserve">7612683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80  </w:t>
        <w:tab/>
        <w:t xml:space="preserve">GENE  </w:t>
        <w:tab/>
        <w:t xml:space="preserve">7613003  </w:t>
        <w:tab/>
        <w:t xml:space="preserve">7615270  </w:t>
        <w:tab/>
        <w:t xml:space="preserve">2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690  </w:t>
        <w:tab/>
        <w:t xml:space="preserve">GENE  </w:t>
        <w:tab/>
        <w:t xml:space="preserve">7615644  </w:t>
        <w:tab/>
        <w:t xml:space="preserve">7618494  </w:t>
        <w:tab/>
        <w:t xml:space="preserve">2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00  </w:t>
        <w:tab/>
        <w:t xml:space="preserve">GENE  </w:t>
        <w:tab/>
        <w:t xml:space="preserve">7620080  </w:t>
        <w:tab/>
        <w:t xml:space="preserve">7623976  </w:t>
        <w:tab/>
        <w:t xml:space="preserve">3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10  </w:t>
        <w:tab/>
        <w:t xml:space="preserve">GENE  </w:t>
        <w:tab/>
        <w:t xml:space="preserve">7624406  </w:t>
        <w:tab/>
        <w:t xml:space="preserve">7626088  </w:t>
        <w:tab/>
        <w:t xml:space="preserve">1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20  </w:t>
        <w:tab/>
        <w:t xml:space="preserve">GENE  </w:t>
        <w:tab/>
        <w:t xml:space="preserve">7626281  </w:t>
        <w:tab/>
        <w:t xml:space="preserve">7628240  </w:t>
        <w:tab/>
        <w:t xml:space="preserve">1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30  </w:t>
        <w:tab/>
        <w:t xml:space="preserve">GENE  </w:t>
        <w:tab/>
        <w:t xml:space="preserve">7630363  </w:t>
        <w:tab/>
        <w:t xml:space="preserve">7636609  </w:t>
        <w:tab/>
        <w:t xml:space="preserve">6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40  </w:t>
        <w:tab/>
        <w:t xml:space="preserve">GENE  </w:t>
        <w:tab/>
        <w:t xml:space="preserve">7641578  </w:t>
        <w:tab/>
        <w:t xml:space="preserve">7645076  </w:t>
        <w:tab/>
        <w:t xml:space="preserve">3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50  </w:t>
        <w:tab/>
        <w:t xml:space="preserve">GENE  </w:t>
        <w:tab/>
        <w:t xml:space="preserve">7645699  </w:t>
        <w:tab/>
        <w:t xml:space="preserve">7648773  </w:t>
        <w:tab/>
        <w:t xml:space="preserve">30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60  </w:t>
        <w:tab/>
        <w:t xml:space="preserve">GENE  </w:t>
        <w:tab/>
        <w:t xml:space="preserve">7649224  </w:t>
        <w:tab/>
        <w:t xml:space="preserve">7651805  </w:t>
        <w:tab/>
        <w:t xml:space="preserve">2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70  </w:t>
        <w:tab/>
        <w:t xml:space="preserve">GENE  </w:t>
        <w:tab/>
        <w:t xml:space="preserve">7651644  </w:t>
        <w:tab/>
        <w:t xml:space="preserve">7652284  </w:t>
        <w:tab/>
        <w:t xml:space="preserve">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80  </w:t>
        <w:tab/>
        <w:t xml:space="preserve">GENE  </w:t>
        <w:tab/>
        <w:t xml:space="preserve">7652440  </w:t>
        <w:tab/>
        <w:t xml:space="preserve">7654003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790  </w:t>
        <w:tab/>
        <w:t xml:space="preserve">GENE  </w:t>
        <w:tab/>
        <w:t xml:space="preserve">7654216  </w:t>
        <w:tab/>
        <w:t xml:space="preserve">7655880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00  </w:t>
        <w:tab/>
        <w:t xml:space="preserve">GENE  </w:t>
        <w:tab/>
        <w:t xml:space="preserve">7656118  </w:t>
        <w:tab/>
        <w:t xml:space="preserve">765618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10  </w:t>
        <w:tab/>
        <w:t xml:space="preserve">GENE  </w:t>
        <w:tab/>
        <w:t xml:space="preserve">7656576  </w:t>
        <w:tab/>
        <w:t xml:space="preserve">7658632  </w:t>
        <w:tab/>
        <w:t xml:space="preserve">2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20  </w:t>
        <w:tab/>
        <w:t xml:space="preserve">GENE  </w:t>
        <w:tab/>
        <w:t xml:space="preserve">7661268  </w:t>
        <w:tab/>
        <w:t xml:space="preserve">7661816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30  </w:t>
        <w:tab/>
        <w:t xml:space="preserve">GENE  </w:t>
        <w:tab/>
        <w:t xml:space="preserve">7662170  </w:t>
        <w:tab/>
        <w:t xml:space="preserve">7662528  </w:t>
        <w:tab/>
        <w:t xml:space="preserve">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40  </w:t>
        <w:tab/>
        <w:t xml:space="preserve">GENE  </w:t>
        <w:tab/>
        <w:t xml:space="preserve">7666857  </w:t>
        <w:tab/>
        <w:t xml:space="preserve">7667579  </w:t>
        <w:tab/>
        <w:t xml:space="preserve">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50  </w:t>
        <w:tab/>
        <w:t xml:space="preserve">GENE  </w:t>
        <w:tab/>
        <w:t xml:space="preserve">7667801  </w:t>
        <w:tab/>
        <w:t xml:space="preserve">7670528  </w:t>
        <w:tab/>
        <w:t xml:space="preserve">2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60  </w:t>
        <w:tab/>
        <w:t xml:space="preserve">GENE  </w:t>
        <w:tab/>
        <w:t xml:space="preserve">7671026  </w:t>
        <w:tab/>
        <w:t xml:space="preserve">7674213  </w:t>
        <w:tab/>
        <w:t xml:space="preserve">3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70  </w:t>
        <w:tab/>
        <w:t xml:space="preserve">GENE  </w:t>
        <w:tab/>
        <w:t xml:space="preserve">7678206  </w:t>
        <w:tab/>
        <w:t xml:space="preserve">7679695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80  </w:t>
        <w:tab/>
        <w:t xml:space="preserve">GENE  </w:t>
        <w:tab/>
        <w:t xml:space="preserve">7680479  </w:t>
        <w:tab/>
        <w:t xml:space="preserve">7682609  </w:t>
        <w:tab/>
        <w:t xml:space="preserve">2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890  </w:t>
        <w:tab/>
        <w:t xml:space="preserve">GENE  </w:t>
        <w:tab/>
        <w:t xml:space="preserve">7682806  </w:t>
        <w:tab/>
        <w:t xml:space="preserve">7685579  </w:t>
        <w:tab/>
        <w:t xml:space="preserve">2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00  </w:t>
        <w:tab/>
        <w:t xml:space="preserve">GENE  </w:t>
        <w:tab/>
        <w:t xml:space="preserve">7691163  </w:t>
        <w:tab/>
        <w:t xml:space="preserve">7692325  </w:t>
        <w:tab/>
        <w:t xml:space="preserve">1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10  </w:t>
        <w:tab/>
        <w:t xml:space="preserve">GENE  </w:t>
        <w:tab/>
        <w:t xml:space="preserve">7696534  </w:t>
        <w:tab/>
        <w:t xml:space="preserve">7697698  </w:t>
        <w:tab/>
        <w:t xml:space="preserve">1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20  </w:t>
        <w:tab/>
        <w:t xml:space="preserve">GENE  </w:t>
        <w:tab/>
        <w:t xml:space="preserve">7704295  </w:t>
        <w:tab/>
        <w:t xml:space="preserve">7706133  </w:t>
        <w:tab/>
        <w:t xml:space="preserve">1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30  </w:t>
        <w:tab/>
        <w:t xml:space="preserve">GENE  </w:t>
        <w:tab/>
        <w:t xml:space="preserve">7713464  </w:t>
        <w:tab/>
        <w:t xml:space="preserve">7714296  </w:t>
        <w:tab/>
        <w:t xml:space="preserve">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40  </w:t>
        <w:tab/>
        <w:t xml:space="preserve">GENE  </w:t>
        <w:tab/>
        <w:t xml:space="preserve">7715168  </w:t>
        <w:tab/>
        <w:t xml:space="preserve">7716973  </w:t>
        <w:tab/>
        <w:t xml:space="preserve">1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45  </w:t>
        <w:tab/>
        <w:t xml:space="preserve">GENE  </w:t>
        <w:tab/>
        <w:t xml:space="preserve">7717824  </w:t>
        <w:tab/>
        <w:t xml:space="preserve">7722118  </w:t>
        <w:tab/>
        <w:t xml:space="preserve">4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50  </w:t>
        <w:tab/>
        <w:t xml:space="preserve">GENE  </w:t>
        <w:tab/>
        <w:t xml:space="preserve">7723437  </w:t>
        <w:tab/>
        <w:t xml:space="preserve">7723861  </w:t>
        <w:tab/>
        <w:t xml:space="preserve">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60  </w:t>
        <w:tab/>
        <w:t xml:space="preserve">GENE  </w:t>
        <w:tab/>
        <w:t xml:space="preserve">7725970  </w:t>
        <w:tab/>
        <w:t xml:space="preserve">7726584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70  </w:t>
        <w:tab/>
        <w:t xml:space="preserve">GENE  </w:t>
        <w:tab/>
        <w:t xml:space="preserve">7727588  </w:t>
        <w:tab/>
        <w:t xml:space="preserve">7728413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80  </w:t>
        <w:tab/>
        <w:t xml:space="preserve">GENE  </w:t>
        <w:tab/>
        <w:t xml:space="preserve">7734838  </w:t>
        <w:tab/>
        <w:t xml:space="preserve">7738548  </w:t>
        <w:tab/>
        <w:t xml:space="preserve">3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1990  </w:t>
        <w:tab/>
        <w:t xml:space="preserve">GENE  </w:t>
        <w:tab/>
        <w:t xml:space="preserve">7740528  </w:t>
        <w:tab/>
        <w:t xml:space="preserve">7742104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00  </w:t>
        <w:tab/>
        <w:t xml:space="preserve">GENE  </w:t>
        <w:tab/>
        <w:t xml:space="preserve">7744187  </w:t>
        <w:tab/>
        <w:t xml:space="preserve">7747121  </w:t>
        <w:tab/>
        <w:t xml:space="preserve">2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10  </w:t>
        <w:tab/>
        <w:t xml:space="preserve">GENE  </w:t>
        <w:tab/>
        <w:t xml:space="preserve">7749569  </w:t>
        <w:tab/>
        <w:t xml:space="preserve">7750060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15  </w:t>
        <w:tab/>
        <w:t xml:space="preserve">GENE  </w:t>
        <w:tab/>
        <w:t xml:space="preserve">7750999  </w:t>
        <w:tab/>
        <w:t xml:space="preserve">7753487  </w:t>
        <w:tab/>
        <w:t xml:space="preserve">2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20  </w:t>
        <w:tab/>
        <w:t xml:space="preserve">GENE  </w:t>
        <w:tab/>
        <w:t xml:space="preserve">7754597  </w:t>
        <w:tab/>
        <w:t xml:space="preserve">7757085  </w:t>
        <w:tab/>
        <w:t xml:space="preserve">2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30  </w:t>
        <w:tab/>
        <w:t xml:space="preserve">GENE  </w:t>
        <w:tab/>
        <w:t xml:space="preserve">7759197  </w:t>
        <w:tab/>
        <w:t xml:space="preserve">7760534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40  </w:t>
        <w:tab/>
        <w:t xml:space="preserve">GENE  </w:t>
        <w:tab/>
        <w:t xml:space="preserve">7768368  </w:t>
        <w:tab/>
        <w:t xml:space="preserve">7769795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50  </w:t>
        <w:tab/>
        <w:t xml:space="preserve">GENE  </w:t>
        <w:tab/>
        <w:t xml:space="preserve">7771668  </w:t>
        <w:tab/>
        <w:t xml:space="preserve">7773649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60  </w:t>
        <w:tab/>
        <w:t xml:space="preserve">GENE  </w:t>
        <w:tab/>
        <w:t xml:space="preserve">7773371  </w:t>
        <w:tab/>
        <w:t xml:space="preserve">7780584  </w:t>
        <w:tab/>
        <w:t xml:space="preserve">7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70  </w:t>
        <w:tab/>
        <w:t xml:space="preserve">GENE  </w:t>
        <w:tab/>
        <w:t xml:space="preserve">7789526  </w:t>
        <w:tab/>
        <w:t xml:space="preserve">7791997  </w:t>
        <w:tab/>
        <w:t xml:space="preserve">2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80  </w:t>
        <w:tab/>
        <w:t xml:space="preserve">GENE  </w:t>
        <w:tab/>
        <w:t xml:space="preserve">7792482  </w:t>
        <w:tab/>
        <w:t xml:space="preserve">7794589  </w:t>
        <w:tab/>
        <w:t xml:space="preserve">2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090  </w:t>
        <w:tab/>
        <w:t xml:space="preserve">GENE  </w:t>
        <w:tab/>
        <w:t xml:space="preserve">7795706  </w:t>
        <w:tab/>
        <w:t xml:space="preserve">7797424  </w:t>
        <w:tab/>
        <w:t xml:space="preserve">1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00  </w:t>
        <w:tab/>
        <w:t xml:space="preserve">GENE  </w:t>
        <w:tab/>
        <w:t xml:space="preserve">7798021  </w:t>
        <w:tab/>
        <w:t xml:space="preserve">7800028  </w:t>
        <w:tab/>
        <w:t xml:space="preserve">2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10  </w:t>
        <w:tab/>
        <w:t xml:space="preserve">GENE  </w:t>
        <w:tab/>
        <w:t xml:space="preserve">7801623  </w:t>
        <w:tab/>
        <w:t xml:space="preserve">7802471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20  </w:t>
        <w:tab/>
        <w:t xml:space="preserve">GENE  </w:t>
        <w:tab/>
        <w:t xml:space="preserve">7806653  </w:t>
        <w:tab/>
        <w:t xml:space="preserve">7809630  </w:t>
        <w:tab/>
        <w:t xml:space="preserve">2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30  </w:t>
        <w:tab/>
        <w:t xml:space="preserve">GENE  </w:t>
        <w:tab/>
        <w:t xml:space="preserve">7812385  </w:t>
        <w:tab/>
        <w:t xml:space="preserve">7814257  </w:t>
        <w:tab/>
        <w:t xml:space="preserve">1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40  </w:t>
        <w:tab/>
        <w:t xml:space="preserve">GENE  </w:t>
        <w:tab/>
        <w:t xml:space="preserve">7814765  </w:t>
        <w:tab/>
        <w:t xml:space="preserve">7815599  </w:t>
        <w:tab/>
        <w:t xml:space="preserve">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50  </w:t>
        <w:tab/>
        <w:t xml:space="preserve">GENE  </w:t>
        <w:tab/>
        <w:t xml:space="preserve">7818359  </w:t>
        <w:tab/>
        <w:t xml:space="preserve">7821342  </w:t>
        <w:tab/>
        <w:t xml:space="preserve">2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60  </w:t>
        <w:tab/>
        <w:t xml:space="preserve">GENE  </w:t>
        <w:tab/>
        <w:t xml:space="preserve">7823147  </w:t>
        <w:tab/>
        <w:t xml:space="preserve">7823950  </w:t>
        <w:tab/>
        <w:t xml:space="preserve">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70  </w:t>
        <w:tab/>
        <w:t xml:space="preserve">GENE  </w:t>
        <w:tab/>
        <w:t xml:space="preserve">7826287  </w:t>
        <w:tab/>
        <w:t xml:space="preserve">7828316  </w:t>
        <w:tab/>
        <w:t xml:space="preserve">2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80  </w:t>
        <w:tab/>
        <w:t xml:space="preserve">GENE  </w:t>
        <w:tab/>
        <w:t xml:space="preserve">7828432  </w:t>
        <w:tab/>
        <w:t xml:space="preserve">7829743  </w:t>
        <w:tab/>
        <w:t xml:space="preserve">1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190  </w:t>
        <w:tab/>
        <w:t xml:space="preserve">GENE  </w:t>
        <w:tab/>
        <w:t xml:space="preserve">7835805  </w:t>
        <w:tab/>
        <w:t xml:space="preserve">7837286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00  </w:t>
        <w:tab/>
        <w:t xml:space="preserve">GENE  </w:t>
        <w:tab/>
        <w:t xml:space="preserve">7837616  </w:t>
        <w:tab/>
        <w:t xml:space="preserve">7840740  </w:t>
        <w:tab/>
        <w:t xml:space="preserve">3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10  </w:t>
        <w:tab/>
        <w:t xml:space="preserve">GENE  </w:t>
        <w:tab/>
        <w:t xml:space="preserve">7841516  </w:t>
        <w:tab/>
        <w:t xml:space="preserve">7844054  </w:t>
        <w:tab/>
        <w:t xml:space="preserve">2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20  </w:t>
        <w:tab/>
        <w:t xml:space="preserve">GENE  </w:t>
        <w:tab/>
        <w:t xml:space="preserve">7846692  </w:t>
        <w:tab/>
        <w:t xml:space="preserve">7847636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30  </w:t>
        <w:tab/>
        <w:t xml:space="preserve">GENE  </w:t>
        <w:tab/>
        <w:t xml:space="preserve">7850091  </w:t>
        <w:tab/>
        <w:t xml:space="preserve">7851035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40  </w:t>
        <w:tab/>
        <w:t xml:space="preserve">GENE  </w:t>
        <w:tab/>
        <w:t xml:space="preserve">7853082  </w:t>
        <w:tab/>
        <w:t xml:space="preserve">7854961  </w:t>
        <w:tab/>
        <w:t xml:space="preserve">1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50  </w:t>
        <w:tab/>
        <w:t xml:space="preserve">GENE  </w:t>
        <w:tab/>
        <w:t xml:space="preserve">7859133  </w:t>
        <w:tab/>
        <w:t xml:space="preserve">7859646  </w:t>
        <w:tab/>
        <w:t xml:space="preserve">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60  </w:t>
        <w:tab/>
        <w:t xml:space="preserve">GENE  </w:t>
        <w:tab/>
        <w:t xml:space="preserve">7860158  </w:t>
        <w:tab/>
        <w:t xml:space="preserve">7865140  </w:t>
        <w:tab/>
        <w:t xml:space="preserve">4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70  </w:t>
        <w:tab/>
        <w:t xml:space="preserve">GENE  </w:t>
        <w:tab/>
        <w:t xml:space="preserve">7865491  </w:t>
        <w:tab/>
        <w:t xml:space="preserve">7866014  </w:t>
        <w:tab/>
        <w:t xml:space="preserve">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75  </w:t>
        <w:tab/>
        <w:t xml:space="preserve">GENE  </w:t>
        <w:tab/>
        <w:t xml:space="preserve">7867243  </w:t>
        <w:tab/>
        <w:t xml:space="preserve">7872064  </w:t>
        <w:tab/>
        <w:t xml:space="preserve">4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80  </w:t>
        <w:tab/>
        <w:t xml:space="preserve">GENE  </w:t>
        <w:tab/>
        <w:t xml:space="preserve">7874040  </w:t>
        <w:tab/>
        <w:t xml:space="preserve">7875798  </w:t>
        <w:tab/>
        <w:t xml:space="preserve">1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290  </w:t>
        <w:tab/>
        <w:t xml:space="preserve">GENE  </w:t>
        <w:tab/>
        <w:t xml:space="preserve">7876964  </w:t>
        <w:tab/>
        <w:t xml:space="preserve">7877913  </w:t>
        <w:tab/>
        <w:t xml:space="preserve">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00  </w:t>
        <w:tab/>
        <w:t xml:space="preserve">GENE  </w:t>
        <w:tab/>
        <w:t xml:space="preserve">7878853  </w:t>
        <w:tab/>
        <w:t xml:space="preserve">7881194  </w:t>
        <w:tab/>
        <w:t xml:space="preserve">2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10  </w:t>
        <w:tab/>
        <w:t xml:space="preserve">GENE  </w:t>
        <w:tab/>
        <w:t xml:space="preserve">7881557  </w:t>
        <w:tab/>
        <w:t xml:space="preserve">7883642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20  </w:t>
        <w:tab/>
        <w:t xml:space="preserve">GENE  </w:t>
        <w:tab/>
        <w:t xml:space="preserve">7884368  </w:t>
        <w:tab/>
        <w:t xml:space="preserve">7884452  </w:t>
        <w:tab/>
        <w:t xml:space="preserve">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30  </w:t>
        <w:tab/>
        <w:t xml:space="preserve">GENE  </w:t>
        <w:tab/>
        <w:t xml:space="preserve">7886540  </w:t>
        <w:tab/>
        <w:t xml:space="preserve">7887712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35  </w:t>
        <w:tab/>
        <w:t xml:space="preserve">GENE  </w:t>
        <w:tab/>
        <w:t xml:space="preserve">7888309  </w:t>
        <w:tab/>
        <w:t xml:space="preserve">7889239  </w:t>
        <w:tab/>
        <w:t xml:space="preserve">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40  </w:t>
        <w:tab/>
        <w:t xml:space="preserve">GENE  </w:t>
        <w:tab/>
        <w:t xml:space="preserve">7890462  </w:t>
        <w:tab/>
        <w:t xml:space="preserve">7892088  </w:t>
        <w:tab/>
        <w:t xml:space="preserve">1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50  </w:t>
        <w:tab/>
        <w:t xml:space="preserve">GENE  </w:t>
        <w:tab/>
        <w:t xml:space="preserve">7892876  </w:t>
        <w:tab/>
        <w:t xml:space="preserve">7894496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60  </w:t>
        <w:tab/>
        <w:t xml:space="preserve">GENE  </w:t>
        <w:tab/>
        <w:t xml:space="preserve">7895066  </w:t>
        <w:tab/>
        <w:t xml:space="preserve">7897525  </w:t>
        <w:tab/>
        <w:t xml:space="preserve">2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70  </w:t>
        <w:tab/>
        <w:t xml:space="preserve">GENE  </w:t>
        <w:tab/>
        <w:t xml:space="preserve">7898011  </w:t>
        <w:tab/>
        <w:t xml:space="preserve">7899259  </w:t>
        <w:tab/>
        <w:t xml:space="preserve">1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380  </w:t>
        <w:tab/>
        <w:t xml:space="preserve">GENE  </w:t>
        <w:tab/>
        <w:t xml:space="preserve">7900833  </w:t>
        <w:tab/>
        <w:t xml:space="preserve">7902330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00  </w:t>
        <w:tab/>
        <w:t xml:space="preserve">GENE  </w:t>
        <w:tab/>
        <w:t xml:space="preserve">7903849  </w:t>
        <w:tab/>
        <w:t xml:space="preserve">7906605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10  </w:t>
        <w:tab/>
        <w:t xml:space="preserve">GENE  </w:t>
        <w:tab/>
        <w:t xml:space="preserve">7912118  </w:t>
        <w:tab/>
        <w:t xml:space="preserve">7914740  </w:t>
        <w:tab/>
        <w:t xml:space="preserve">2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20  </w:t>
        <w:tab/>
        <w:t xml:space="preserve">GENE  </w:t>
        <w:tab/>
        <w:t xml:space="preserve">7916074  </w:t>
        <w:tab/>
        <w:t xml:space="preserve">7917516  </w:t>
        <w:tab/>
        <w:t xml:space="preserve">1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30  </w:t>
        <w:tab/>
        <w:t xml:space="preserve">GENE  </w:t>
        <w:tab/>
        <w:t xml:space="preserve">7919233  </w:t>
        <w:tab/>
        <w:t xml:space="preserve">7921592  </w:t>
        <w:tab/>
        <w:t xml:space="preserve">2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40  </w:t>
        <w:tab/>
        <w:t xml:space="preserve">GENE  </w:t>
        <w:tab/>
        <w:t xml:space="preserve">7922558  </w:t>
        <w:tab/>
        <w:t xml:space="preserve">7924757  </w:t>
        <w:tab/>
        <w:t xml:space="preserve">2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50  </w:t>
        <w:tab/>
        <w:t xml:space="preserve">GENE  </w:t>
        <w:tab/>
        <w:t xml:space="preserve">7925371  </w:t>
        <w:tab/>
        <w:t xml:space="preserve">7927140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60  </w:t>
        <w:tab/>
        <w:t xml:space="preserve">GENE  </w:t>
        <w:tab/>
        <w:t xml:space="preserve">7927528  </w:t>
        <w:tab/>
        <w:t xml:space="preserve">7930349  </w:t>
        <w:tab/>
        <w:t xml:space="preserve">2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70  </w:t>
        <w:tab/>
        <w:t xml:space="preserve">GENE  </w:t>
        <w:tab/>
        <w:t xml:space="preserve">7932436  </w:t>
        <w:tab/>
        <w:t xml:space="preserve">7933346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80  </w:t>
        <w:tab/>
        <w:t xml:space="preserve">GENE  </w:t>
        <w:tab/>
        <w:t xml:space="preserve">7934230  </w:t>
        <w:tab/>
        <w:t xml:space="preserve">7935052  </w:t>
        <w:tab/>
        <w:t xml:space="preserve">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490  </w:t>
        <w:tab/>
        <w:t xml:space="preserve">GENE  </w:t>
        <w:tab/>
        <w:t xml:space="preserve">7938297  </w:t>
        <w:tab/>
        <w:t xml:space="preserve">7940590  </w:t>
        <w:tab/>
        <w:t xml:space="preserve">2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00  </w:t>
        <w:tab/>
        <w:t xml:space="preserve">GENE  </w:t>
        <w:tab/>
        <w:t xml:space="preserve">7949474  </w:t>
        <w:tab/>
        <w:t xml:space="preserve">7950854  </w:t>
        <w:tab/>
        <w:t xml:space="preserve">1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10  </w:t>
        <w:tab/>
        <w:t xml:space="preserve">GENE  </w:t>
        <w:tab/>
        <w:t xml:space="preserve">7950817  </w:t>
        <w:tab/>
        <w:t xml:space="preserve">7952668  </w:t>
        <w:tab/>
        <w:t xml:space="preserve">1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20  </w:t>
        <w:tab/>
        <w:t xml:space="preserve">GENE  </w:t>
        <w:tab/>
        <w:t xml:space="preserve">7953037  </w:t>
        <w:tab/>
        <w:t xml:space="preserve">7954397  </w:t>
        <w:tab/>
        <w:t xml:space="preserve">1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30  </w:t>
        <w:tab/>
        <w:t xml:space="preserve">GENE  </w:t>
        <w:tab/>
        <w:t xml:space="preserve">7955569  </w:t>
        <w:tab/>
        <w:t xml:space="preserve">7958324  </w:t>
        <w:tab/>
        <w:t xml:space="preserve">2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40  </w:t>
        <w:tab/>
        <w:t xml:space="preserve">GENE  </w:t>
        <w:tab/>
        <w:t xml:space="preserve">7964200  </w:t>
        <w:tab/>
        <w:t xml:space="preserve">7966220  </w:t>
        <w:tab/>
        <w:t xml:space="preserve">2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50  </w:t>
        <w:tab/>
        <w:t xml:space="preserve">GENE  </w:t>
        <w:tab/>
        <w:t xml:space="preserve">7966606  </w:t>
        <w:tab/>
        <w:t xml:space="preserve">7968550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60  </w:t>
        <w:tab/>
        <w:t xml:space="preserve">GENE  </w:t>
        <w:tab/>
        <w:t xml:space="preserve">7970246  </w:t>
        <w:tab/>
        <w:t xml:space="preserve">7974394  </w:t>
        <w:tab/>
        <w:t xml:space="preserve">4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70  </w:t>
        <w:tab/>
        <w:t xml:space="preserve">GENE  </w:t>
        <w:tab/>
        <w:t xml:space="preserve">7976618  </w:t>
        <w:tab/>
        <w:t xml:space="preserve">7978571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80  </w:t>
        <w:tab/>
        <w:t xml:space="preserve">GENE  </w:t>
        <w:tab/>
        <w:t xml:space="preserve">7980707  </w:t>
        <w:tab/>
        <w:t xml:space="preserve">7981261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590  </w:t>
        <w:tab/>
        <w:t xml:space="preserve">GENE  </w:t>
        <w:tab/>
        <w:t xml:space="preserve">7981738  </w:t>
        <w:tab/>
        <w:t xml:space="preserve">7984205  </w:t>
        <w:tab/>
        <w:t xml:space="preserve">2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00  </w:t>
        <w:tab/>
        <w:t xml:space="preserve">GENE  </w:t>
        <w:tab/>
        <w:t xml:space="preserve">7987306  </w:t>
        <w:tab/>
        <w:t xml:space="preserve">7989185  </w:t>
        <w:tab/>
        <w:t xml:space="preserve">1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10  </w:t>
        <w:tab/>
        <w:t xml:space="preserve">GENE  </w:t>
        <w:tab/>
        <w:t xml:space="preserve">7994476  </w:t>
        <w:tab/>
        <w:t xml:space="preserve">7997565  </w:t>
        <w:tab/>
        <w:t xml:space="preserve">30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20  </w:t>
        <w:tab/>
        <w:t xml:space="preserve">GENE  </w:t>
        <w:tab/>
        <w:t xml:space="preserve">7997887  </w:t>
        <w:tab/>
        <w:t xml:space="preserve">8002785  </w:t>
        <w:tab/>
        <w:t xml:space="preserve">4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30  </w:t>
        <w:tab/>
        <w:t xml:space="preserve">GENE  </w:t>
        <w:tab/>
        <w:t xml:space="preserve">8003474  </w:t>
        <w:tab/>
        <w:t xml:space="preserve">8004290  </w:t>
        <w:tab/>
        <w:t xml:space="preserve">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40  </w:t>
        <w:tab/>
        <w:t xml:space="preserve">GENE  </w:t>
        <w:tab/>
        <w:t xml:space="preserve">8006304  </w:t>
        <w:tab/>
        <w:t xml:space="preserve">8007357  </w:t>
        <w:tab/>
        <w:t xml:space="preserve">1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50  </w:t>
        <w:tab/>
        <w:t xml:space="preserve">GENE  </w:t>
        <w:tab/>
        <w:t xml:space="preserve">8013470  </w:t>
        <w:tab/>
        <w:t xml:space="preserve">8015977  </w:t>
        <w:tab/>
        <w:t xml:space="preserve">2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60  </w:t>
        <w:tab/>
        <w:t xml:space="preserve">GENE  </w:t>
        <w:tab/>
        <w:t xml:space="preserve">8017395  </w:t>
        <w:tab/>
        <w:t xml:space="preserve">8021664  </w:t>
        <w:tab/>
        <w:t xml:space="preserve">4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70  </w:t>
        <w:tab/>
        <w:t xml:space="preserve">GENE  </w:t>
        <w:tab/>
        <w:t xml:space="preserve">8021852  </w:t>
        <w:tab/>
        <w:t xml:space="preserve">8023514  </w:t>
        <w:tab/>
        <w:t xml:space="preserve">1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80  </w:t>
        <w:tab/>
        <w:t xml:space="preserve">GENE  </w:t>
        <w:tab/>
        <w:t xml:space="preserve">8025501  </w:t>
        <w:tab/>
        <w:t xml:space="preserve">8026058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690  </w:t>
        <w:tab/>
        <w:t xml:space="preserve">GENE  </w:t>
        <w:tab/>
        <w:t xml:space="preserve">8027326  </w:t>
        <w:tab/>
        <w:t xml:space="preserve">8027959  </w:t>
        <w:tab/>
        <w:t xml:space="preserve">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00  </w:t>
        <w:tab/>
        <w:t xml:space="preserve">GENE  </w:t>
        <w:tab/>
        <w:t xml:space="preserve">8028164  </w:t>
        <w:tab/>
        <w:t xml:space="preserve">8029944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10  </w:t>
        <w:tab/>
        <w:t xml:space="preserve">GENE  </w:t>
        <w:tab/>
        <w:t xml:space="preserve">8030727  </w:t>
        <w:tab/>
        <w:t xml:space="preserve">8033049  </w:t>
        <w:tab/>
        <w:t xml:space="preserve">2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20  </w:t>
        <w:tab/>
        <w:t xml:space="preserve">GENE  </w:t>
        <w:tab/>
        <w:t xml:space="preserve">8044230  </w:t>
        <w:tab/>
        <w:t xml:space="preserve">8045663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30  </w:t>
        <w:tab/>
        <w:t xml:space="preserve">GENE  </w:t>
        <w:tab/>
        <w:t xml:space="preserve">8046151  </w:t>
        <w:tab/>
        <w:t xml:space="preserve">8049037  </w:t>
        <w:tab/>
        <w:t xml:space="preserve">2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40  </w:t>
        <w:tab/>
        <w:t xml:space="preserve">GENE  </w:t>
        <w:tab/>
        <w:t xml:space="preserve">8049245  </w:t>
        <w:tab/>
        <w:t xml:space="preserve">8050492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50  </w:t>
        <w:tab/>
        <w:t xml:space="preserve">GENE  </w:t>
        <w:tab/>
        <w:t xml:space="preserve">8050862  </w:t>
        <w:tab/>
        <w:t xml:space="preserve">8052907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60  </w:t>
        <w:tab/>
        <w:t xml:space="preserve">GENE  </w:t>
        <w:tab/>
        <w:t xml:space="preserve">8055324  </w:t>
        <w:tab/>
        <w:t xml:space="preserve">8059012  </w:t>
        <w:tab/>
        <w:t xml:space="preserve">3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70  </w:t>
        <w:tab/>
        <w:t xml:space="preserve">GENE  </w:t>
        <w:tab/>
        <w:t xml:space="preserve">8062186  </w:t>
        <w:tab/>
        <w:t xml:space="preserve">8067714  </w:t>
        <w:tab/>
        <w:t xml:space="preserve">5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80  </w:t>
        <w:tab/>
        <w:t xml:space="preserve">GENE  </w:t>
        <w:tab/>
        <w:t xml:space="preserve">8067862  </w:t>
        <w:tab/>
        <w:t xml:space="preserve">8069287  </w:t>
        <w:tab/>
        <w:t xml:space="preserve">1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790  </w:t>
        <w:tab/>
        <w:t xml:space="preserve">GENE  </w:t>
        <w:tab/>
        <w:t xml:space="preserve">8069493  </w:t>
        <w:tab/>
        <w:t xml:space="preserve">8071560  </w:t>
        <w:tab/>
        <w:t xml:space="preserve">2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00  </w:t>
        <w:tab/>
        <w:t xml:space="preserve">GENE  </w:t>
        <w:tab/>
        <w:t xml:space="preserve">8071959  </w:t>
        <w:tab/>
        <w:t xml:space="preserve">8074295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10  </w:t>
        <w:tab/>
        <w:t xml:space="preserve">GENE  </w:t>
        <w:tab/>
        <w:t xml:space="preserve">8074229  </w:t>
        <w:tab/>
        <w:t xml:space="preserve">8075036  </w:t>
        <w:tab/>
        <w:t xml:space="preserve">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30  </w:t>
        <w:tab/>
        <w:t xml:space="preserve">GENE  </w:t>
        <w:tab/>
        <w:t xml:space="preserve">8078091  </w:t>
        <w:tab/>
        <w:t xml:space="preserve">8079030  </w:t>
        <w:tab/>
        <w:t xml:space="preserve">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40  </w:t>
        <w:tab/>
        <w:t xml:space="preserve">GENE  </w:t>
        <w:tab/>
        <w:t xml:space="preserve">8079288  </w:t>
        <w:tab/>
        <w:t xml:space="preserve">8080470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50  </w:t>
        <w:tab/>
        <w:t xml:space="preserve">GENE  </w:t>
        <w:tab/>
        <w:t xml:space="preserve">8080488  </w:t>
        <w:tab/>
        <w:t xml:space="preserve">8082835  </w:t>
        <w:tab/>
        <w:t xml:space="preserve">2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60  </w:t>
        <w:tab/>
        <w:t xml:space="preserve">GENE  </w:t>
        <w:tab/>
        <w:t xml:space="preserve">8083398  </w:t>
        <w:tab/>
        <w:t xml:space="preserve">8088865  </w:t>
        <w:tab/>
        <w:t xml:space="preserve">5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70  </w:t>
        <w:tab/>
        <w:t xml:space="preserve">GENE  </w:t>
        <w:tab/>
        <w:t xml:space="preserve">8089499  </w:t>
        <w:tab/>
        <w:t xml:space="preserve">8094171  </w:t>
        <w:tab/>
        <w:t xml:space="preserve">4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80  </w:t>
        <w:tab/>
        <w:t xml:space="preserve">GENE  </w:t>
        <w:tab/>
        <w:t xml:space="preserve">8095768  </w:t>
        <w:tab/>
        <w:t xml:space="preserve">8097537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85  </w:t>
        <w:tab/>
        <w:t xml:space="preserve">GENE  </w:t>
        <w:tab/>
        <w:t xml:space="preserve">8101563  </w:t>
        <w:tab/>
        <w:t xml:space="preserve">8102373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890  </w:t>
        <w:tab/>
        <w:t xml:space="preserve">GENE  </w:t>
        <w:tab/>
        <w:t xml:space="preserve">8102816  </w:t>
        <w:tab/>
        <w:t xml:space="preserve">8103514  </w:t>
        <w:tab/>
        <w:t xml:space="preserve">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00  </w:t>
        <w:tab/>
        <w:t xml:space="preserve">GENE  </w:t>
        <w:tab/>
        <w:t xml:space="preserve">8103908  </w:t>
        <w:tab/>
        <w:t xml:space="preserve">8104471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10  </w:t>
        <w:tab/>
        <w:t xml:space="preserve">GENE  </w:t>
        <w:tab/>
        <w:t xml:space="preserve">8105583  </w:t>
        <w:tab/>
        <w:t xml:space="preserve">8108162  </w:t>
        <w:tab/>
        <w:t xml:space="preserve">2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20  </w:t>
        <w:tab/>
        <w:t xml:space="preserve">GENE  </w:t>
        <w:tab/>
        <w:t xml:space="preserve">8109712  </w:t>
        <w:tab/>
        <w:t xml:space="preserve">8112049  </w:t>
        <w:tab/>
        <w:t xml:space="preserve">2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30  </w:t>
        <w:tab/>
        <w:t xml:space="preserve">GENE  </w:t>
        <w:tab/>
        <w:t xml:space="preserve">8117519  </w:t>
        <w:tab/>
        <w:t xml:space="preserve">8122125  </w:t>
        <w:tab/>
        <w:t xml:space="preserve">4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40  </w:t>
        <w:tab/>
        <w:t xml:space="preserve">GENE  </w:t>
        <w:tab/>
        <w:t xml:space="preserve">8122382  </w:t>
        <w:tab/>
        <w:t xml:space="preserve">8124906  </w:t>
        <w:tab/>
        <w:t xml:space="preserve">2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50  </w:t>
        <w:tab/>
        <w:t xml:space="preserve">GENE  </w:t>
        <w:tab/>
        <w:t xml:space="preserve">8125289  </w:t>
        <w:tab/>
        <w:t xml:space="preserve">8127139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60  </w:t>
        <w:tab/>
        <w:t xml:space="preserve">GENE  </w:t>
        <w:tab/>
        <w:t xml:space="preserve">8128084  </w:t>
        <w:tab/>
        <w:t xml:space="preserve">8130240  </w:t>
        <w:tab/>
        <w:t xml:space="preserve">2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70  </w:t>
        <w:tab/>
        <w:t xml:space="preserve">GENE  </w:t>
        <w:tab/>
        <w:t xml:space="preserve">8130747  </w:t>
        <w:tab/>
        <w:t xml:space="preserve">8132197  </w:t>
        <w:tab/>
        <w:t xml:space="preserve">1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80  </w:t>
        <w:tab/>
        <w:t xml:space="preserve">GENE  </w:t>
        <w:tab/>
        <w:t xml:space="preserve">8132688  </w:t>
        <w:tab/>
        <w:t xml:space="preserve">8134163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85  </w:t>
        <w:tab/>
        <w:t xml:space="preserve">GENE  </w:t>
        <w:tab/>
        <w:t xml:space="preserve">8135215  </w:t>
        <w:tab/>
        <w:t xml:space="preserve">8135918  </w:t>
        <w:tab/>
        <w:t xml:space="preserve">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2990  </w:t>
        <w:tab/>
        <w:t xml:space="preserve">GENE  </w:t>
        <w:tab/>
        <w:t xml:space="preserve">8139163  </w:t>
        <w:tab/>
        <w:t xml:space="preserve">8140124  </w:t>
        <w:tab/>
        <w:t xml:space="preserve">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00  </w:t>
        <w:tab/>
        <w:t xml:space="preserve">GENE  </w:t>
        <w:tab/>
        <w:t xml:space="preserve">8143612  </w:t>
        <w:tab/>
        <w:t xml:space="preserve">8144863  </w:t>
        <w:tab/>
        <w:t xml:space="preserve">1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10  </w:t>
        <w:tab/>
        <w:t xml:space="preserve">GENE  </w:t>
        <w:tab/>
        <w:t xml:space="preserve">8147390  </w:t>
        <w:tab/>
        <w:t xml:space="preserve">8149578  </w:t>
        <w:tab/>
        <w:t xml:space="preserve">2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20  </w:t>
        <w:tab/>
        <w:t xml:space="preserve">GENE  </w:t>
        <w:tab/>
        <w:t xml:space="preserve">8150185  </w:t>
        <w:tab/>
        <w:t xml:space="preserve">8153355  </w:t>
        <w:tab/>
        <w:t xml:space="preserve">3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30  </w:t>
        <w:tab/>
        <w:t xml:space="preserve">GENE  </w:t>
        <w:tab/>
        <w:t xml:space="preserve">8156743  </w:t>
        <w:tab/>
        <w:t xml:space="preserve">8159068  </w:t>
        <w:tab/>
        <w:t xml:space="preserve">2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40  </w:t>
        <w:tab/>
        <w:t xml:space="preserve">GENE  </w:t>
        <w:tab/>
        <w:t xml:space="preserve">8164987  </w:t>
        <w:tab/>
        <w:t xml:space="preserve">8165629  </w:t>
        <w:tab/>
        <w:t xml:space="preserve">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50  </w:t>
        <w:tab/>
        <w:t xml:space="preserve">GENE  </w:t>
        <w:tab/>
        <w:t xml:space="preserve">8168629  </w:t>
        <w:tab/>
        <w:t xml:space="preserve">8169114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60  </w:t>
        <w:tab/>
        <w:t xml:space="preserve">GENE  </w:t>
        <w:tab/>
        <w:t xml:space="preserve">8170753  </w:t>
        <w:tab/>
        <w:t xml:space="preserve">8172990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70  </w:t>
        <w:tab/>
        <w:t xml:space="preserve">GENE  </w:t>
        <w:tab/>
        <w:t xml:space="preserve">8174009  </w:t>
        <w:tab/>
        <w:t xml:space="preserve">8175756  </w:t>
        <w:tab/>
        <w:t xml:space="preserve">1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80  </w:t>
        <w:tab/>
        <w:t xml:space="preserve">GENE  </w:t>
        <w:tab/>
        <w:t xml:space="preserve">8180603  </w:t>
        <w:tab/>
        <w:t xml:space="preserve">8183568  </w:t>
        <w:tab/>
        <w:t xml:space="preserve">2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090  </w:t>
        <w:tab/>
        <w:t xml:space="preserve">GENE  </w:t>
        <w:tab/>
        <w:t xml:space="preserve">8185236  </w:t>
        <w:tab/>
        <w:t xml:space="preserve">8188973  </w:t>
        <w:tab/>
        <w:t xml:space="preserve">3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00  </w:t>
        <w:tab/>
        <w:t xml:space="preserve">GENE  </w:t>
        <w:tab/>
        <w:t xml:space="preserve">8195778  </w:t>
        <w:tab/>
        <w:t xml:space="preserve">8196468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10  </w:t>
        <w:tab/>
        <w:t xml:space="preserve">GENE  </w:t>
        <w:tab/>
        <w:t xml:space="preserve">8196606  </w:t>
        <w:tab/>
        <w:t xml:space="preserve">8197663  </w:t>
        <w:tab/>
        <w:t xml:space="preserve">1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20  </w:t>
        <w:tab/>
        <w:t xml:space="preserve">GENE  </w:t>
        <w:tab/>
        <w:t xml:space="preserve">8198732  </w:t>
        <w:tab/>
        <w:t xml:space="preserve">8199424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30  </w:t>
        <w:tab/>
        <w:t xml:space="preserve">GENE  </w:t>
        <w:tab/>
        <w:t xml:space="preserve">8200381  </w:t>
        <w:tab/>
        <w:t xml:space="preserve">8201166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40  </w:t>
        <w:tab/>
        <w:t xml:space="preserve">GENE  </w:t>
        <w:tab/>
        <w:t xml:space="preserve">8202360  </w:t>
        <w:tab/>
        <w:t xml:space="preserve">8203210  </w:t>
        <w:tab/>
        <w:t xml:space="preserve">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50  </w:t>
        <w:tab/>
        <w:t xml:space="preserve">GENE  </w:t>
        <w:tab/>
        <w:t xml:space="preserve">8206681  </w:t>
        <w:tab/>
        <w:t xml:space="preserve">8207622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60  </w:t>
        <w:tab/>
        <w:t xml:space="preserve">GENE  </w:t>
        <w:tab/>
        <w:t xml:space="preserve">8209230  </w:t>
        <w:tab/>
        <w:t xml:space="preserve">8211323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70  </w:t>
        <w:tab/>
        <w:t xml:space="preserve">GENE  </w:t>
        <w:tab/>
        <w:t xml:space="preserve">8212722  </w:t>
        <w:tab/>
        <w:t xml:space="preserve">8215514  </w:t>
        <w:tab/>
        <w:t xml:space="preserve">2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80  </w:t>
        <w:tab/>
        <w:t xml:space="preserve">GENE  </w:t>
        <w:tab/>
        <w:t xml:space="preserve">8217721  </w:t>
        <w:tab/>
        <w:t xml:space="preserve">8219513  </w:t>
        <w:tab/>
        <w:t xml:space="preserve">1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190  </w:t>
        <w:tab/>
        <w:t xml:space="preserve">GENE  </w:t>
        <w:tab/>
        <w:t xml:space="preserve">8219895  </w:t>
        <w:tab/>
        <w:t xml:space="preserve">8224428  </w:t>
        <w:tab/>
        <w:t xml:space="preserve">4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00  </w:t>
        <w:tab/>
        <w:t xml:space="preserve">GENE  </w:t>
        <w:tab/>
        <w:t xml:space="preserve">8227234  </w:t>
        <w:tab/>
        <w:t xml:space="preserve">8229398  </w:t>
        <w:tab/>
        <w:t xml:space="preserve">2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05  </w:t>
        <w:tab/>
        <w:t xml:space="preserve">GENE  </w:t>
        <w:tab/>
        <w:t xml:space="preserve">8234075  </w:t>
        <w:tab/>
        <w:t xml:space="preserve">8234891  </w:t>
        <w:tab/>
        <w:t xml:space="preserve">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10  </w:t>
        <w:tab/>
        <w:t xml:space="preserve">GENE  </w:t>
        <w:tab/>
        <w:t xml:space="preserve">8240172  </w:t>
        <w:tab/>
        <w:t xml:space="preserve">8242127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20  </w:t>
        <w:tab/>
        <w:t xml:space="preserve">GENE  </w:t>
        <w:tab/>
        <w:t xml:space="preserve">8242612  </w:t>
        <w:tab/>
        <w:t xml:space="preserve">8244134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30  </w:t>
        <w:tab/>
        <w:t xml:space="preserve">GENE  </w:t>
        <w:tab/>
        <w:t xml:space="preserve">8244479  </w:t>
        <w:tab/>
        <w:t xml:space="preserve">8251739  </w:t>
        <w:tab/>
        <w:t xml:space="preserve">7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40  </w:t>
        <w:tab/>
        <w:t xml:space="preserve">GENE  </w:t>
        <w:tab/>
        <w:t xml:space="preserve">8252713  </w:t>
        <w:tab/>
        <w:t xml:space="preserve">8254300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50  </w:t>
        <w:tab/>
        <w:t xml:space="preserve">GENE  </w:t>
        <w:tab/>
        <w:t xml:space="preserve">8255231  </w:t>
        <w:tab/>
        <w:t xml:space="preserve">8256267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60  </w:t>
        <w:tab/>
        <w:t xml:space="preserve">GENE  </w:t>
        <w:tab/>
        <w:t xml:space="preserve">8257028  </w:t>
        <w:tab/>
        <w:t xml:space="preserve">8258685  </w:t>
        <w:tab/>
        <w:t xml:space="preserve">1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70  </w:t>
        <w:tab/>
        <w:t xml:space="preserve">GENE  </w:t>
        <w:tab/>
        <w:t xml:space="preserve">8259600  </w:t>
        <w:tab/>
        <w:t xml:space="preserve">8260142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80  </w:t>
        <w:tab/>
        <w:t xml:space="preserve">GENE  </w:t>
        <w:tab/>
        <w:t xml:space="preserve">8260863  </w:t>
        <w:tab/>
        <w:t xml:space="preserve">8262648  </w:t>
        <w:tab/>
        <w:t xml:space="preserve">1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290  </w:t>
        <w:tab/>
        <w:t xml:space="preserve">GENE  </w:t>
        <w:tab/>
        <w:t xml:space="preserve">8262980  </w:t>
        <w:tab/>
        <w:t xml:space="preserve">8263549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00  </w:t>
        <w:tab/>
        <w:t xml:space="preserve">GENE  </w:t>
        <w:tab/>
        <w:t xml:space="preserve">8263825  </w:t>
        <w:tab/>
        <w:t xml:space="preserve">8266046  </w:t>
        <w:tab/>
        <w:t xml:space="preserve">2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10  </w:t>
        <w:tab/>
        <w:t xml:space="preserve">GENE  </w:t>
        <w:tab/>
        <w:t xml:space="preserve">8268530  </w:t>
        <w:tab/>
        <w:t xml:space="preserve">8270617  </w:t>
        <w:tab/>
        <w:t xml:space="preserve">2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20  </w:t>
        <w:tab/>
        <w:t xml:space="preserve">GENE  </w:t>
        <w:tab/>
        <w:t xml:space="preserve">8273421  </w:t>
        <w:tab/>
        <w:t xml:space="preserve">8275348  </w:t>
        <w:tab/>
        <w:t xml:space="preserve">1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30  </w:t>
        <w:tab/>
        <w:t xml:space="preserve">GENE  </w:t>
        <w:tab/>
        <w:t xml:space="preserve">8279709  </w:t>
        <w:tab/>
        <w:t xml:space="preserve">8281889  </w:t>
        <w:tab/>
        <w:t xml:space="preserve">2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40  </w:t>
        <w:tab/>
        <w:t xml:space="preserve">GENE  </w:t>
        <w:tab/>
        <w:t xml:space="preserve">8284156  </w:t>
        <w:tab/>
        <w:t xml:space="preserve">8286526  </w:t>
        <w:tab/>
        <w:t xml:space="preserve">2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50  </w:t>
        <w:tab/>
        <w:t xml:space="preserve">GENE  </w:t>
        <w:tab/>
        <w:t xml:space="preserve">8293694  </w:t>
        <w:tab/>
        <w:t xml:space="preserve">8294173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60  </w:t>
        <w:tab/>
        <w:t xml:space="preserve">GENE  </w:t>
        <w:tab/>
        <w:t xml:space="preserve">8295049  </w:t>
        <w:tab/>
        <w:t xml:space="preserve">8296907  </w:t>
        <w:tab/>
        <w:t xml:space="preserve">1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70  </w:t>
        <w:tab/>
        <w:t xml:space="preserve">GENE  </w:t>
        <w:tab/>
        <w:t xml:space="preserve">8297498  </w:t>
        <w:tab/>
        <w:t xml:space="preserve">8298255  </w:t>
        <w:tab/>
        <w:t xml:space="preserve">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80  </w:t>
        <w:tab/>
        <w:t xml:space="preserve">GENE  </w:t>
        <w:tab/>
        <w:t xml:space="preserve">8301653  </w:t>
        <w:tab/>
        <w:t xml:space="preserve">8302491  </w:t>
        <w:tab/>
        <w:t xml:space="preserve">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390  </w:t>
        <w:tab/>
        <w:t xml:space="preserve">GENE  </w:t>
        <w:tab/>
        <w:t xml:space="preserve">8309111  </w:t>
        <w:tab/>
        <w:t xml:space="preserve">8310643  </w:t>
        <w:tab/>
        <w:t xml:space="preserve">1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00  </w:t>
        <w:tab/>
        <w:t xml:space="preserve">GENE  </w:t>
        <w:tab/>
        <w:t xml:space="preserve">8312197  </w:t>
        <w:tab/>
        <w:t xml:space="preserve">8314738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10  </w:t>
        <w:tab/>
        <w:t xml:space="preserve">GENE  </w:t>
        <w:tab/>
        <w:t xml:space="preserve">8314922  </w:t>
        <w:tab/>
        <w:t xml:space="preserve">8315526  </w:t>
        <w:tab/>
        <w:t xml:space="preserve">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20  </w:t>
        <w:tab/>
        <w:t xml:space="preserve">GENE  </w:t>
        <w:tab/>
        <w:t xml:space="preserve">8317394  </w:t>
        <w:tab/>
        <w:t xml:space="preserve">8319481  </w:t>
        <w:tab/>
        <w:t xml:space="preserve">2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30  </w:t>
        <w:tab/>
        <w:t xml:space="preserve">GENE  </w:t>
        <w:tab/>
        <w:t xml:space="preserve">8321938  </w:t>
        <w:tab/>
        <w:t xml:space="preserve">8322493  </w:t>
        <w:tab/>
        <w:t xml:space="preserve">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40  </w:t>
        <w:tab/>
        <w:t xml:space="preserve">GENE  </w:t>
        <w:tab/>
        <w:t xml:space="preserve">8322549  </w:t>
        <w:tab/>
        <w:t xml:space="preserve">8324017  </w:t>
        <w:tab/>
        <w:t xml:space="preserve">1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50  </w:t>
        <w:tab/>
        <w:t xml:space="preserve">GENE  </w:t>
        <w:tab/>
        <w:t xml:space="preserve">8324696  </w:t>
        <w:tab/>
        <w:t xml:space="preserve">8326695  </w:t>
        <w:tab/>
        <w:t xml:space="preserve">2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60  </w:t>
        <w:tab/>
        <w:t xml:space="preserve">GENE  </w:t>
        <w:tab/>
        <w:t xml:space="preserve">8327383  </w:t>
        <w:tab/>
        <w:t xml:space="preserve">8329620  </w:t>
        <w:tab/>
        <w:t xml:space="preserve">2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70  </w:t>
        <w:tab/>
        <w:t xml:space="preserve">GENE  </w:t>
        <w:tab/>
        <w:t xml:space="preserve">8329824  </w:t>
        <w:tab/>
        <w:t xml:space="preserve">8332134  </w:t>
        <w:tab/>
        <w:t xml:space="preserve">2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80  </w:t>
        <w:tab/>
        <w:t xml:space="preserve">GENE  </w:t>
        <w:tab/>
        <w:t xml:space="preserve">8333915  </w:t>
        <w:tab/>
        <w:t xml:space="preserve">8336352  </w:t>
        <w:tab/>
        <w:t xml:space="preserve">2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490  </w:t>
        <w:tab/>
        <w:t xml:space="preserve">GENE  </w:t>
        <w:tab/>
        <w:t xml:space="preserve">8336702  </w:t>
        <w:tab/>
        <w:t xml:space="preserve">8338578  </w:t>
        <w:tab/>
        <w:t xml:space="preserve">1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00  </w:t>
        <w:tab/>
        <w:t xml:space="preserve">GENE  </w:t>
        <w:tab/>
        <w:t xml:space="preserve">8339666  </w:t>
        <w:tab/>
        <w:t xml:space="preserve">8341070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10  </w:t>
        <w:tab/>
        <w:t xml:space="preserve">GENE  </w:t>
        <w:tab/>
        <w:t xml:space="preserve">8341215  </w:t>
        <w:tab/>
        <w:t xml:space="preserve">8342757  </w:t>
        <w:tab/>
        <w:t xml:space="preserve">1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20  </w:t>
        <w:tab/>
        <w:t xml:space="preserve">GENE  </w:t>
        <w:tab/>
        <w:t xml:space="preserve">8343569  </w:t>
        <w:tab/>
        <w:t xml:space="preserve">8344673  </w:t>
        <w:tab/>
        <w:t xml:space="preserve">1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30  </w:t>
        <w:tab/>
        <w:t xml:space="preserve">GENE  </w:t>
        <w:tab/>
        <w:t xml:space="preserve">8345833  </w:t>
        <w:tab/>
        <w:t xml:space="preserve">8346646  </w:t>
        <w:tab/>
        <w:t xml:space="preserve">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40  </w:t>
        <w:tab/>
        <w:t xml:space="preserve">GENE  </w:t>
        <w:tab/>
        <w:t xml:space="preserve">8346940  </w:t>
        <w:tab/>
        <w:t xml:space="preserve">8349784  </w:t>
        <w:tab/>
        <w:t xml:space="preserve">2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50  </w:t>
        <w:tab/>
        <w:t xml:space="preserve">GENE  </w:t>
        <w:tab/>
        <w:t xml:space="preserve">8350910  </w:t>
        <w:tab/>
        <w:t xml:space="preserve">8352230  </w:t>
        <w:tab/>
        <w:t xml:space="preserve">1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60  </w:t>
        <w:tab/>
        <w:t xml:space="preserve">GENE  </w:t>
        <w:tab/>
        <w:t xml:space="preserve">8352613  </w:t>
        <w:tab/>
        <w:t xml:space="preserve">8354260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70  </w:t>
        <w:tab/>
        <w:t xml:space="preserve">GENE  </w:t>
        <w:tab/>
        <w:t xml:space="preserve">8355079  </w:t>
        <w:tab/>
        <w:t xml:space="preserve">8356362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80  </w:t>
        <w:tab/>
        <w:t xml:space="preserve">GENE  </w:t>
        <w:tab/>
        <w:t xml:space="preserve">8357489  </w:t>
        <w:tab/>
        <w:t xml:space="preserve">8358704  </w:t>
        <w:tab/>
        <w:t xml:space="preserve">1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590  </w:t>
        <w:tab/>
        <w:t xml:space="preserve">GENE  </w:t>
        <w:tab/>
        <w:t xml:space="preserve">8359129  </w:t>
        <w:tab/>
        <w:t xml:space="preserve">8360643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00  </w:t>
        <w:tab/>
        <w:t xml:space="preserve">GENE  </w:t>
        <w:tab/>
        <w:t xml:space="preserve">8361196  </w:t>
        <w:tab/>
        <w:t xml:space="preserve">8362356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10  </w:t>
        <w:tab/>
        <w:t xml:space="preserve">GENE  </w:t>
        <w:tab/>
        <w:t xml:space="preserve">8362913  </w:t>
        <w:tab/>
        <w:t xml:space="preserve">8363224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20  </w:t>
        <w:tab/>
        <w:t xml:space="preserve">GENE  </w:t>
        <w:tab/>
        <w:t xml:space="preserve">8364646  </w:t>
        <w:tab/>
        <w:t xml:space="preserve">8366447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30  </w:t>
        <w:tab/>
        <w:t xml:space="preserve">GENE  </w:t>
        <w:tab/>
        <w:t xml:space="preserve">8367168  </w:t>
        <w:tab/>
        <w:t xml:space="preserve">8368336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40  </w:t>
        <w:tab/>
        <w:t xml:space="preserve">GENE  </w:t>
        <w:tab/>
        <w:t xml:space="preserve">8369115  </w:t>
        <w:tab/>
        <w:t xml:space="preserve">8370278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50  </w:t>
        <w:tab/>
        <w:t xml:space="preserve">GENE  </w:t>
        <w:tab/>
        <w:t xml:space="preserve">8371018  </w:t>
        <w:tab/>
        <w:t xml:space="preserve">8371104  </w:t>
        <w:tab/>
        <w:t xml:space="preserve">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60  </w:t>
        <w:tab/>
        <w:t xml:space="preserve">GENE  </w:t>
        <w:tab/>
        <w:t xml:space="preserve">8371607  </w:t>
        <w:tab/>
        <w:t xml:space="preserve">8372770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70  </w:t>
        <w:tab/>
        <w:t xml:space="preserve">GENE  </w:t>
        <w:tab/>
        <w:t xml:space="preserve">8373284  </w:t>
        <w:tab/>
        <w:t xml:space="preserve">8375866  </w:t>
        <w:tab/>
        <w:t xml:space="preserve">2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80  </w:t>
        <w:tab/>
        <w:t xml:space="preserve">GENE  </w:t>
        <w:tab/>
        <w:t xml:space="preserve">8376685  </w:t>
        <w:tab/>
        <w:t xml:space="preserve">8377154  </w:t>
        <w:tab/>
        <w:t xml:space="preserve">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690  </w:t>
        <w:tab/>
        <w:t xml:space="preserve">GENE  </w:t>
        <w:tab/>
        <w:t xml:space="preserve">8377431  </w:t>
        <w:tab/>
        <w:t xml:space="preserve">8378632  </w:t>
        <w:tab/>
        <w:t xml:space="preserve">1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00  </w:t>
        <w:tab/>
        <w:t xml:space="preserve">GENE  </w:t>
        <w:tab/>
        <w:t xml:space="preserve">8379452  </w:t>
        <w:tab/>
        <w:t xml:space="preserve">8381963  </w:t>
        <w:tab/>
        <w:t xml:space="preserve">2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10  </w:t>
        <w:tab/>
        <w:t xml:space="preserve">GENE  </w:t>
        <w:tab/>
        <w:t xml:space="preserve">8385249  </w:t>
        <w:tab/>
        <w:t xml:space="preserve">8386342  </w:t>
        <w:tab/>
        <w:t xml:space="preserve">1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20  </w:t>
        <w:tab/>
        <w:t xml:space="preserve">GENE  </w:t>
        <w:tab/>
        <w:t xml:space="preserve">8388653  </w:t>
        <w:tab/>
        <w:t xml:space="preserve">8391538  </w:t>
        <w:tab/>
        <w:t xml:space="preserve">2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30  </w:t>
        <w:tab/>
        <w:t xml:space="preserve">GENE  </w:t>
        <w:tab/>
        <w:t xml:space="preserve">8395555  </w:t>
        <w:tab/>
        <w:t xml:space="preserve">8398012  </w:t>
        <w:tab/>
        <w:t xml:space="preserve">2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40  </w:t>
        <w:tab/>
        <w:t xml:space="preserve">GENE  </w:t>
        <w:tab/>
        <w:t xml:space="preserve">8398136  </w:t>
        <w:tab/>
        <w:t xml:space="preserve">8399685  </w:t>
        <w:tab/>
        <w:t xml:space="preserve">1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50  </w:t>
        <w:tab/>
        <w:t xml:space="preserve">GENE  </w:t>
        <w:tab/>
        <w:t xml:space="preserve">8400154  </w:t>
        <w:tab/>
        <w:t xml:space="preserve">8401467  </w:t>
        <w:tab/>
        <w:t xml:space="preserve">1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60  </w:t>
        <w:tab/>
        <w:t xml:space="preserve">GENE  </w:t>
        <w:tab/>
        <w:t xml:space="preserve">8402099  </w:t>
        <w:tab/>
        <w:t xml:space="preserve">8404220  </w:t>
        <w:tab/>
        <w:t xml:space="preserve">2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70  </w:t>
        <w:tab/>
        <w:t xml:space="preserve">GENE  </w:t>
        <w:tab/>
        <w:t xml:space="preserve">8405212  </w:t>
        <w:tab/>
        <w:t xml:space="preserve">8406264  </w:t>
        <w:tab/>
        <w:t xml:space="preserve">1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80  </w:t>
        <w:tab/>
        <w:t xml:space="preserve">GENE  </w:t>
        <w:tab/>
        <w:t xml:space="preserve">8406799  </w:t>
        <w:tab/>
        <w:t xml:space="preserve">8408519  </w:t>
        <w:tab/>
        <w:t xml:space="preserve">1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790  </w:t>
        <w:tab/>
        <w:t xml:space="preserve">GENE  </w:t>
        <w:tab/>
        <w:t xml:space="preserve">8410097  </w:t>
        <w:tab/>
        <w:t xml:space="preserve">8411915  </w:t>
        <w:tab/>
        <w:t xml:space="preserve">1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00  </w:t>
        <w:tab/>
        <w:t xml:space="preserve">GENE  </w:t>
        <w:tab/>
        <w:t xml:space="preserve">8412057  </w:t>
        <w:tab/>
        <w:t xml:space="preserve">8414877  </w:t>
        <w:tab/>
        <w:t xml:space="preserve">2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10  </w:t>
        <w:tab/>
        <w:t xml:space="preserve">GENE  </w:t>
        <w:tab/>
        <w:t xml:space="preserve">8417493  </w:t>
        <w:tab/>
        <w:t xml:space="preserve">8418564  </w:t>
        <w:tab/>
        <w:t xml:space="preserve">1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20  </w:t>
        <w:tab/>
        <w:t xml:space="preserve">GENE  </w:t>
        <w:tab/>
        <w:t xml:space="preserve">8420342  </w:t>
        <w:tab/>
        <w:t xml:space="preserve">8422943  </w:t>
        <w:tab/>
        <w:t xml:space="preserve">2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30  </w:t>
        <w:tab/>
        <w:t xml:space="preserve">GENE  </w:t>
        <w:tab/>
        <w:t xml:space="preserve">8422958  </w:t>
        <w:tab/>
        <w:t xml:space="preserve">8424086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40  </w:t>
        <w:tab/>
        <w:t xml:space="preserve">GENE  </w:t>
        <w:tab/>
        <w:t xml:space="preserve">8424295  </w:t>
        <w:tab/>
        <w:t xml:space="preserve">8425374  </w:t>
        <w:tab/>
        <w:t xml:space="preserve">1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50  </w:t>
        <w:tab/>
        <w:t xml:space="preserve">GENE  </w:t>
        <w:tab/>
        <w:t xml:space="preserve">8425769  </w:t>
        <w:tab/>
        <w:t xml:space="preserve">8427070  </w:t>
        <w:tab/>
        <w:t xml:space="preserve">1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60  </w:t>
        <w:tab/>
        <w:t xml:space="preserve">GENE  </w:t>
        <w:tab/>
        <w:t xml:space="preserve">8427712  </w:t>
        <w:tab/>
        <w:t xml:space="preserve">8429295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70  </w:t>
        <w:tab/>
        <w:t xml:space="preserve">GENE  </w:t>
        <w:tab/>
        <w:t xml:space="preserve">8432692  </w:t>
        <w:tab/>
        <w:t xml:space="preserve">8435503  </w:t>
        <w:tab/>
        <w:t xml:space="preserve">2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80  </w:t>
        <w:tab/>
        <w:t xml:space="preserve">GENE  </w:t>
        <w:tab/>
        <w:t xml:space="preserve">8437228  </w:t>
        <w:tab/>
        <w:t xml:space="preserve">8438633  </w:t>
        <w:tab/>
        <w:t xml:space="preserve">1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890  </w:t>
        <w:tab/>
        <w:t xml:space="preserve">GENE  </w:t>
        <w:tab/>
        <w:t xml:space="preserve">8438779  </w:t>
        <w:tab/>
        <w:t xml:space="preserve">8440863  </w:t>
        <w:tab/>
        <w:t xml:space="preserve">2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00  </w:t>
        <w:tab/>
        <w:t xml:space="preserve">GENE  </w:t>
        <w:tab/>
        <w:t xml:space="preserve">8441168  </w:t>
        <w:tab/>
        <w:t xml:space="preserve">8447574  </w:t>
        <w:tab/>
        <w:t xml:space="preserve">6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10  </w:t>
        <w:tab/>
        <w:t xml:space="preserve">GENE  </w:t>
        <w:tab/>
        <w:t xml:space="preserve">8451065  </w:t>
        <w:tab/>
        <w:t xml:space="preserve">8451286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20  </w:t>
        <w:tab/>
        <w:t xml:space="preserve">GENE  </w:t>
        <w:tab/>
        <w:t xml:space="preserve">8454197  </w:t>
        <w:tab/>
        <w:t xml:space="preserve">8456563  </w:t>
        <w:tab/>
        <w:t xml:space="preserve">2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30  </w:t>
        <w:tab/>
        <w:t xml:space="preserve">GENE  </w:t>
        <w:tab/>
        <w:t xml:space="preserve">8459079  </w:t>
        <w:tab/>
        <w:t xml:space="preserve">8461457  </w:t>
        <w:tab/>
        <w:t xml:space="preserve">2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40  </w:t>
        <w:tab/>
        <w:t xml:space="preserve">GENE  </w:t>
        <w:tab/>
        <w:t xml:space="preserve">8461936  </w:t>
        <w:tab/>
        <w:t xml:space="preserve">8469343  </w:t>
        <w:tab/>
        <w:t xml:space="preserve">7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50  </w:t>
        <w:tab/>
        <w:t xml:space="preserve">GENE  </w:t>
        <w:tab/>
        <w:t xml:space="preserve">8469606  </w:t>
        <w:tab/>
        <w:t xml:space="preserve">8471392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60  </w:t>
        <w:tab/>
        <w:t xml:space="preserve">GENE  </w:t>
        <w:tab/>
        <w:t xml:space="preserve">8478624  </w:t>
        <w:tab/>
        <w:t xml:space="preserve">8480255  </w:t>
        <w:tab/>
        <w:t xml:space="preserve">1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70  </w:t>
        <w:tab/>
        <w:t xml:space="preserve">GENE  </w:t>
        <w:tab/>
        <w:t xml:space="preserve">8482010  </w:t>
        <w:tab/>
        <w:t xml:space="preserve">8483865  </w:t>
        <w:tab/>
        <w:t xml:space="preserve">1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80  </w:t>
        <w:tab/>
        <w:t xml:space="preserve">GENE  </w:t>
        <w:tab/>
        <w:t xml:space="preserve">8484876  </w:t>
        <w:tab/>
        <w:t xml:space="preserve">8485985  </w:t>
        <w:tab/>
        <w:t xml:space="preserve">1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3990  </w:t>
        <w:tab/>
        <w:t xml:space="preserve">GENE  </w:t>
        <w:tab/>
        <w:t xml:space="preserve">8490709  </w:t>
        <w:tab/>
        <w:t xml:space="preserve">8492727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00  </w:t>
        <w:tab/>
        <w:t xml:space="preserve">GENE  </w:t>
        <w:tab/>
        <w:t xml:space="preserve">8496054  </w:t>
        <w:tab/>
        <w:t xml:space="preserve">8496523  </w:t>
        <w:tab/>
        <w:t xml:space="preserve">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10  </w:t>
        <w:tab/>
        <w:t xml:space="preserve">GENE  </w:t>
        <w:tab/>
        <w:t xml:space="preserve">8498957  </w:t>
        <w:tab/>
        <w:t xml:space="preserve">8499461  </w:t>
        <w:tab/>
        <w:t xml:space="preserve">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20  </w:t>
        <w:tab/>
        <w:t xml:space="preserve">GENE  </w:t>
        <w:tab/>
        <w:t xml:space="preserve">8500608  </w:t>
        <w:tab/>
        <w:t xml:space="preserve">8501512  </w:t>
        <w:tab/>
        <w:t xml:space="preserve">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30  </w:t>
        <w:tab/>
        <w:t xml:space="preserve">GENE  </w:t>
        <w:tab/>
        <w:t xml:space="preserve">8503694  </w:t>
        <w:tab/>
        <w:t xml:space="preserve">8505192  </w:t>
        <w:tab/>
        <w:t xml:space="preserve">1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40  </w:t>
        <w:tab/>
        <w:t xml:space="preserve">GENE  </w:t>
        <w:tab/>
        <w:t xml:space="preserve">8503787  </w:t>
        <w:tab/>
        <w:t xml:space="preserve">8506750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50  </w:t>
        <w:tab/>
        <w:t xml:space="preserve">GENE  </w:t>
        <w:tab/>
        <w:t xml:space="preserve">8507036  </w:t>
        <w:tab/>
        <w:t xml:space="preserve">8508753  </w:t>
        <w:tab/>
        <w:t xml:space="preserve">1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60  </w:t>
        <w:tab/>
        <w:t xml:space="preserve">GENE  </w:t>
        <w:tab/>
        <w:t xml:space="preserve">8509373  </w:t>
        <w:tab/>
        <w:t xml:space="preserve">8510059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70  </w:t>
        <w:tab/>
        <w:t xml:space="preserve">GENE  </w:t>
        <w:tab/>
        <w:t xml:space="preserve">8516434  </w:t>
        <w:tab/>
        <w:t xml:space="preserve">8519731  </w:t>
        <w:tab/>
        <w:t xml:space="preserve">3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80  </w:t>
        <w:tab/>
        <w:t xml:space="preserve">GENE  </w:t>
        <w:tab/>
        <w:t xml:space="preserve">8520287  </w:t>
        <w:tab/>
        <w:t xml:space="preserve">8520360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090  </w:t>
        <w:tab/>
        <w:t xml:space="preserve">GENE  </w:t>
        <w:tab/>
        <w:t xml:space="preserve">8520831  </w:t>
        <w:tab/>
        <w:t xml:space="preserve">8524687  </w:t>
        <w:tab/>
        <w:t xml:space="preserve">3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00  </w:t>
        <w:tab/>
        <w:t xml:space="preserve">GENE  </w:t>
        <w:tab/>
        <w:t xml:space="preserve">8525438  </w:t>
        <w:tab/>
        <w:t xml:space="preserve">8527084  </w:t>
        <w:tab/>
        <w:t xml:space="preserve">1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10  </w:t>
        <w:tab/>
        <w:t xml:space="preserve">GENE  </w:t>
        <w:tab/>
        <w:t xml:space="preserve">8527835  </w:t>
        <w:tab/>
        <w:t xml:space="preserve">8528815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20  </w:t>
        <w:tab/>
        <w:t xml:space="preserve">GENE  </w:t>
        <w:tab/>
        <w:t xml:space="preserve">8529280  </w:t>
        <w:tab/>
        <w:t xml:space="preserve">8531943  </w:t>
        <w:tab/>
        <w:t xml:space="preserve">2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30  </w:t>
        <w:tab/>
        <w:t xml:space="preserve">GENE  </w:t>
        <w:tab/>
        <w:t xml:space="preserve">8534180  </w:t>
        <w:tab/>
        <w:t xml:space="preserve">8535427  </w:t>
        <w:tab/>
        <w:t xml:space="preserve">1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40  </w:t>
        <w:tab/>
        <w:t xml:space="preserve">GENE  </w:t>
        <w:tab/>
        <w:t xml:space="preserve">8536128  </w:t>
        <w:tab/>
        <w:t xml:space="preserve">8537261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50  </w:t>
        <w:tab/>
        <w:t xml:space="preserve">GENE  </w:t>
        <w:tab/>
        <w:t xml:space="preserve">8549515  </w:t>
        <w:tab/>
        <w:t xml:space="preserve">8551907  </w:t>
        <w:tab/>
        <w:t xml:space="preserve">2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60  </w:t>
        <w:tab/>
        <w:t xml:space="preserve">GENE  </w:t>
        <w:tab/>
        <w:t xml:space="preserve">8553666  </w:t>
        <w:tab/>
        <w:t xml:space="preserve">8555827  </w:t>
        <w:tab/>
        <w:t xml:space="preserve">2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70  </w:t>
        <w:tab/>
        <w:t xml:space="preserve">GENE  </w:t>
        <w:tab/>
        <w:t xml:space="preserve">8557448  </w:t>
        <w:tab/>
        <w:t xml:space="preserve">8558629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80  </w:t>
        <w:tab/>
        <w:t xml:space="preserve">GENE  </w:t>
        <w:tab/>
        <w:t xml:space="preserve">8560532  </w:t>
        <w:tab/>
        <w:t xml:space="preserve">8563443  </w:t>
        <w:tab/>
        <w:t xml:space="preserve">2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190  </w:t>
        <w:tab/>
        <w:t xml:space="preserve">GENE  </w:t>
        <w:tab/>
        <w:t xml:space="preserve">8564275  </w:t>
        <w:tab/>
        <w:t xml:space="preserve">8569924  </w:t>
        <w:tab/>
        <w:t xml:space="preserve">5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00  </w:t>
        <w:tab/>
        <w:t xml:space="preserve">GENE  </w:t>
        <w:tab/>
        <w:t xml:space="preserve">8571170  </w:t>
        <w:tab/>
        <w:t xml:space="preserve">8572374  </w:t>
        <w:tab/>
        <w:t xml:space="preserve">1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10  </w:t>
        <w:tab/>
        <w:t xml:space="preserve">GENE  </w:t>
        <w:tab/>
        <w:t xml:space="preserve">8573665  </w:t>
        <w:tab/>
        <w:t xml:space="preserve">8575153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20  </w:t>
        <w:tab/>
        <w:t xml:space="preserve">GENE  </w:t>
        <w:tab/>
        <w:t xml:space="preserve">8578655  </w:t>
        <w:tab/>
        <w:t xml:space="preserve">8582410  </w:t>
        <w:tab/>
        <w:t xml:space="preserve">3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30  </w:t>
        <w:tab/>
        <w:t xml:space="preserve">GENE  </w:t>
        <w:tab/>
        <w:t xml:space="preserve">8584036  </w:t>
        <w:tab/>
        <w:t xml:space="preserve">8585132  </w:t>
        <w:tab/>
        <w:t xml:space="preserve">1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40  </w:t>
        <w:tab/>
        <w:t xml:space="preserve">GENE  </w:t>
        <w:tab/>
        <w:t xml:space="preserve">8586428  </w:t>
        <w:tab/>
        <w:t xml:space="preserve">8588041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50  </w:t>
        <w:tab/>
        <w:t xml:space="preserve">GENE  </w:t>
        <w:tab/>
        <w:t xml:space="preserve">8588439  </w:t>
        <w:tab/>
        <w:t xml:space="preserve">8589543  </w:t>
        <w:tab/>
        <w:t xml:space="preserve">1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60  </w:t>
        <w:tab/>
        <w:t xml:space="preserve">GENE  </w:t>
        <w:tab/>
        <w:t xml:space="preserve">8593641  </w:t>
        <w:tab/>
        <w:t xml:space="preserve">8595889  </w:t>
        <w:tab/>
        <w:t xml:space="preserve">2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70  </w:t>
        <w:tab/>
        <w:t xml:space="preserve">GENE  </w:t>
        <w:tab/>
        <w:t xml:space="preserve">8608120  </w:t>
        <w:tab/>
        <w:t xml:space="preserve">8608719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80  </w:t>
        <w:tab/>
        <w:t xml:space="preserve">GENE  </w:t>
        <w:tab/>
        <w:t xml:space="preserve">8609492  </w:t>
        <w:tab/>
        <w:t xml:space="preserve">8612579  </w:t>
        <w:tab/>
        <w:t xml:space="preserve">3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290  </w:t>
        <w:tab/>
        <w:t xml:space="preserve">GENE  </w:t>
        <w:tab/>
        <w:t xml:space="preserve">8612647  </w:t>
        <w:tab/>
        <w:t xml:space="preserve">8614224  </w:t>
        <w:tab/>
        <w:t xml:space="preserve">1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00  </w:t>
        <w:tab/>
        <w:t xml:space="preserve">GENE  </w:t>
        <w:tab/>
        <w:t xml:space="preserve">8614512  </w:t>
        <w:tab/>
        <w:t xml:space="preserve">8620417  </w:t>
        <w:tab/>
        <w:t xml:space="preserve">5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10  </w:t>
        <w:tab/>
        <w:t xml:space="preserve">GENE  </w:t>
        <w:tab/>
        <w:t xml:space="preserve">8624189  </w:t>
        <w:tab/>
        <w:t xml:space="preserve">8626176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20  </w:t>
        <w:tab/>
        <w:t xml:space="preserve">GENE  </w:t>
        <w:tab/>
        <w:t xml:space="preserve">8626434  </w:t>
        <w:tab/>
        <w:t xml:space="preserve">8630932  </w:t>
        <w:tab/>
        <w:t xml:space="preserve">4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30  </w:t>
        <w:tab/>
        <w:t xml:space="preserve">GENE  </w:t>
        <w:tab/>
        <w:t xml:space="preserve">8632178  </w:t>
        <w:tab/>
        <w:t xml:space="preserve">8634832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40  </w:t>
        <w:tab/>
        <w:t xml:space="preserve">GENE  </w:t>
        <w:tab/>
        <w:t xml:space="preserve">8635167  </w:t>
        <w:tab/>
        <w:t xml:space="preserve">8638863  </w:t>
        <w:tab/>
        <w:t xml:space="preserve">3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50  </w:t>
        <w:tab/>
        <w:t xml:space="preserve">GENE  </w:t>
        <w:tab/>
        <w:t xml:space="preserve">8638913  </w:t>
        <w:tab/>
        <w:t xml:space="preserve">8640484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60  </w:t>
        <w:tab/>
        <w:t xml:space="preserve">GENE  </w:t>
        <w:tab/>
        <w:t xml:space="preserve">8640733  </w:t>
        <w:tab/>
        <w:t xml:space="preserve">8643470  </w:t>
        <w:tab/>
        <w:t xml:space="preserve">2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70  </w:t>
        <w:tab/>
        <w:t xml:space="preserve">GENE  </w:t>
        <w:tab/>
        <w:t xml:space="preserve">8643758  </w:t>
        <w:tab/>
        <w:t xml:space="preserve">8645623  </w:t>
        <w:tab/>
        <w:t xml:space="preserve">1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80  </w:t>
        <w:tab/>
        <w:t xml:space="preserve">GENE  </w:t>
        <w:tab/>
        <w:t xml:space="preserve">8646682  </w:t>
        <w:tab/>
        <w:t xml:space="preserve">8647606  </w:t>
        <w:tab/>
        <w:t xml:space="preserve">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390  </w:t>
        <w:tab/>
        <w:t xml:space="preserve">GENE  </w:t>
        <w:tab/>
        <w:t xml:space="preserve">8648198  </w:t>
        <w:tab/>
        <w:t xml:space="preserve">8648992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00  </w:t>
        <w:tab/>
        <w:t xml:space="preserve">GENE  </w:t>
        <w:tab/>
        <w:t xml:space="preserve">8651395  </w:t>
        <w:tab/>
        <w:t xml:space="preserve">8653579  </w:t>
        <w:tab/>
        <w:t xml:space="preserve">2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20  </w:t>
        <w:tab/>
        <w:t xml:space="preserve">GENE  </w:t>
        <w:tab/>
        <w:t xml:space="preserve">8656684  </w:t>
        <w:tab/>
        <w:t xml:space="preserve">8657994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30  </w:t>
        <w:tab/>
        <w:t xml:space="preserve">GENE  </w:t>
        <w:tab/>
        <w:t xml:space="preserve">8658187  </w:t>
        <w:tab/>
        <w:t xml:space="preserve">8659182  </w:t>
        <w:tab/>
        <w:t xml:space="preserve">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40  </w:t>
        <w:tab/>
        <w:t xml:space="preserve">GENE  </w:t>
        <w:tab/>
        <w:t xml:space="preserve">8662070  </w:t>
        <w:tab/>
        <w:t xml:space="preserve">8663930  </w:t>
        <w:tab/>
        <w:t xml:space="preserve">1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50  </w:t>
        <w:tab/>
        <w:t xml:space="preserve">GENE  </w:t>
        <w:tab/>
        <w:t xml:space="preserve">8664151  </w:t>
        <w:tab/>
        <w:t xml:space="preserve">8665206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60  </w:t>
        <w:tab/>
        <w:t xml:space="preserve">GENE  </w:t>
        <w:tab/>
        <w:t xml:space="preserve">8666068  </w:t>
        <w:tab/>
        <w:t xml:space="preserve">8672354  </w:t>
        <w:tab/>
        <w:t xml:space="preserve">6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70  </w:t>
        <w:tab/>
        <w:t xml:space="preserve">GENE  </w:t>
        <w:tab/>
        <w:t xml:space="preserve">8674052  </w:t>
        <w:tab/>
        <w:t xml:space="preserve">8676273  </w:t>
        <w:tab/>
        <w:t xml:space="preserve">2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80  </w:t>
        <w:tab/>
        <w:t xml:space="preserve">GENE  </w:t>
        <w:tab/>
        <w:t xml:space="preserve">8676436  </w:t>
        <w:tab/>
        <w:t xml:space="preserve">8677155  </w:t>
        <w:tab/>
        <w:t xml:space="preserve">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490  </w:t>
        <w:tab/>
        <w:t xml:space="preserve">GENE  </w:t>
        <w:tab/>
        <w:t xml:space="preserve">8678854  </w:t>
        <w:tab/>
        <w:t xml:space="preserve">8684962  </w:t>
        <w:tab/>
        <w:t xml:space="preserve">6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10  </w:t>
        <w:tab/>
        <w:t xml:space="preserve">GENE  </w:t>
        <w:tab/>
        <w:t xml:space="preserve">8685500  </w:t>
        <w:tab/>
        <w:t xml:space="preserve">8688097  </w:t>
        <w:tab/>
        <w:t xml:space="preserve">2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20  </w:t>
        <w:tab/>
        <w:t xml:space="preserve">GENE  </w:t>
        <w:tab/>
        <w:t xml:space="preserve">8688624  </w:t>
        <w:tab/>
        <w:t xml:space="preserve">8689199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30  </w:t>
        <w:tab/>
        <w:t xml:space="preserve">GENE  </w:t>
        <w:tab/>
        <w:t xml:space="preserve">8693222  </w:t>
        <w:tab/>
        <w:t xml:space="preserve">8694676  </w:t>
        <w:tab/>
        <w:t xml:space="preserve">1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40  </w:t>
        <w:tab/>
        <w:t xml:space="preserve">GENE  </w:t>
        <w:tab/>
        <w:t xml:space="preserve">8699746  </w:t>
        <w:tab/>
        <w:t xml:space="preserve">8701314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60  </w:t>
        <w:tab/>
        <w:t xml:space="preserve">GENE  </w:t>
        <w:tab/>
        <w:t xml:space="preserve">8702639  </w:t>
        <w:tab/>
        <w:t xml:space="preserve">8705635  </w:t>
        <w:tab/>
        <w:t xml:space="preserve">2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75  </w:t>
        <w:tab/>
        <w:t xml:space="preserve">GENE  </w:t>
        <w:tab/>
        <w:t xml:space="preserve">8711041  </w:t>
        <w:tab/>
        <w:t xml:space="preserve">8711523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590  </w:t>
        <w:tab/>
        <w:t xml:space="preserve">GENE  </w:t>
        <w:tab/>
        <w:t xml:space="preserve">8714383  </w:t>
        <w:tab/>
        <w:t xml:space="preserve">8715303  </w:t>
        <w:tab/>
        <w:t xml:space="preserve">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00  </w:t>
        <w:tab/>
        <w:t xml:space="preserve">GENE  </w:t>
        <w:tab/>
        <w:t xml:space="preserve">8720303  </w:t>
        <w:tab/>
        <w:t xml:space="preserve">8720715  </w:t>
        <w:tab/>
        <w:t xml:space="preserve">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10  </w:t>
        <w:tab/>
        <w:t xml:space="preserve">GENE  </w:t>
        <w:tab/>
        <w:t xml:space="preserve">8720767  </w:t>
        <w:tab/>
        <w:t xml:space="preserve">8722740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20  </w:t>
        <w:tab/>
        <w:t xml:space="preserve">GENE  </w:t>
        <w:tab/>
        <w:t xml:space="preserve">8723887  </w:t>
        <w:tab/>
        <w:t xml:space="preserve">8724447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25  </w:t>
        <w:tab/>
        <w:t xml:space="preserve">GENE  </w:t>
        <w:tab/>
        <w:t xml:space="preserve">8725877  </w:t>
        <w:tab/>
        <w:t xml:space="preserve">8727206  </w:t>
        <w:tab/>
        <w:t xml:space="preserve">1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40  </w:t>
        <w:tab/>
        <w:t xml:space="preserve">GENE  </w:t>
        <w:tab/>
        <w:t xml:space="preserve">8729274  </w:t>
        <w:tab/>
        <w:t xml:space="preserve">8732675  </w:t>
        <w:tab/>
        <w:t xml:space="preserve">3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50  </w:t>
        <w:tab/>
        <w:t xml:space="preserve">GENE  </w:t>
        <w:tab/>
        <w:t xml:space="preserve">8734564  </w:t>
        <w:tab/>
        <w:t xml:space="preserve">8737309  </w:t>
        <w:tab/>
        <w:t xml:space="preserve">2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678  </w:t>
        <w:tab/>
        <w:t xml:space="preserve">GENE  </w:t>
        <w:tab/>
        <w:t xml:space="preserve">8742204  </w:t>
        <w:tab/>
        <w:t xml:space="preserve">8742965  </w:t>
        <w:tab/>
        <w:t xml:space="preserve">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706  </w:t>
        <w:tab/>
        <w:t xml:space="preserve">GENE  </w:t>
        <w:tab/>
        <w:t xml:space="preserve">8743208  </w:t>
        <w:tab/>
        <w:t xml:space="preserve">8755244  </w:t>
        <w:tab/>
        <w:t xml:space="preserve">1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735  </w:t>
        <w:tab/>
        <w:t xml:space="preserve">GENE  </w:t>
        <w:tab/>
        <w:t xml:space="preserve">8758693  </w:t>
        <w:tab/>
        <w:t xml:space="preserve">8759442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764  </w:t>
        <w:tab/>
        <w:t xml:space="preserve">GENE  </w:t>
        <w:tab/>
        <w:t xml:space="preserve">8759688  </w:t>
        <w:tab/>
        <w:t xml:space="preserve">8763251  </w:t>
        <w:tab/>
        <w:t xml:space="preserve">3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793  </w:t>
        <w:tab/>
        <w:t xml:space="preserve">GENE  </w:t>
        <w:tab/>
        <w:t xml:space="preserve">8766387  </w:t>
        <w:tab/>
        <w:t xml:space="preserve">8771037  </w:t>
        <w:tab/>
        <w:t xml:space="preserve">4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807  </w:t>
        <w:tab/>
        <w:t xml:space="preserve">GENE  </w:t>
        <w:tab/>
        <w:t xml:space="preserve">8771761  </w:t>
        <w:tab/>
        <w:t xml:space="preserve">8773530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822  </w:t>
        <w:tab/>
        <w:t xml:space="preserve">GENE  </w:t>
        <w:tab/>
        <w:t xml:space="preserve">8774992  </w:t>
        <w:tab/>
        <w:t xml:space="preserve">8777877  </w:t>
        <w:tab/>
        <w:t xml:space="preserve">2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851  </w:t>
        <w:tab/>
        <w:t xml:space="preserve">GENE  </w:t>
        <w:tab/>
        <w:t xml:space="preserve">8778275  </w:t>
        <w:tab/>
        <w:t xml:space="preserve">8779051  </w:t>
        <w:tab/>
        <w:t xml:space="preserve">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880  </w:t>
        <w:tab/>
        <w:t xml:space="preserve">GENE  </w:t>
        <w:tab/>
        <w:t xml:space="preserve">8780767  </w:t>
        <w:tab/>
        <w:t xml:space="preserve">8785416  </w:t>
        <w:tab/>
        <w:t xml:space="preserve">4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909  </w:t>
        <w:tab/>
        <w:t xml:space="preserve">GENE  </w:t>
        <w:tab/>
        <w:t xml:space="preserve">8785780  </w:t>
        <w:tab/>
        <w:t xml:space="preserve">8787909  </w:t>
        <w:tab/>
        <w:t xml:space="preserve">2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938  </w:t>
        <w:tab/>
        <w:t xml:space="preserve">GENE  </w:t>
        <w:tab/>
        <w:t xml:space="preserve">8789371  </w:t>
        <w:tab/>
        <w:t xml:space="preserve">8792075  </w:t>
        <w:tab/>
        <w:t xml:space="preserve">2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967  </w:t>
        <w:tab/>
        <w:t xml:space="preserve">GENE  </w:t>
        <w:tab/>
        <w:t xml:space="preserve">8793816  </w:t>
        <w:tab/>
        <w:t xml:space="preserve">8797937  </w:t>
        <w:tab/>
        <w:t xml:space="preserve">4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4996  </w:t>
        <w:tab/>
        <w:t xml:space="preserve">GENE  </w:t>
        <w:tab/>
        <w:t xml:space="preserve">8799515  </w:t>
        <w:tab/>
        <w:t xml:space="preserve">8800405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025  </w:t>
        <w:tab/>
        <w:t xml:space="preserve">GENE  </w:t>
        <w:tab/>
        <w:t xml:space="preserve">8800803  </w:t>
        <w:tab/>
        <w:t xml:space="preserve">8801579  </w:t>
        <w:tab/>
        <w:t xml:space="preserve">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054  </w:t>
        <w:tab/>
        <w:t xml:space="preserve">GENE  </w:t>
        <w:tab/>
        <w:t xml:space="preserve">8803295  </w:t>
        <w:tab/>
        <w:t xml:space="preserve">8807945  </w:t>
        <w:tab/>
        <w:t xml:space="preserve">4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083  </w:t>
        <w:tab/>
        <w:t xml:space="preserve">GENE  </w:t>
        <w:tab/>
        <w:t xml:space="preserve">8808669  </w:t>
        <w:tab/>
        <w:t xml:space="preserve">8810438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097  </w:t>
        <w:tab/>
        <w:t xml:space="preserve">GENE  </w:t>
        <w:tab/>
        <w:t xml:space="preserve">8811900  </w:t>
        <w:tab/>
        <w:t xml:space="preserve">8814783  </w:t>
        <w:tab/>
        <w:t xml:space="preserve">2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112  </w:t>
        <w:tab/>
        <w:t xml:space="preserve">GENE  </w:t>
        <w:tab/>
        <w:t xml:space="preserve">8815181  </w:t>
        <w:tab/>
        <w:t xml:space="preserve">8815957  </w:t>
        <w:tab/>
        <w:t xml:space="preserve">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141  </w:t>
        <w:tab/>
        <w:t xml:space="preserve">GENE  </w:t>
        <w:tab/>
        <w:t xml:space="preserve">8817673  </w:t>
        <w:tab/>
        <w:t xml:space="preserve">8822528  </w:t>
        <w:tab/>
        <w:t xml:space="preserve">4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155  </w:t>
        <w:tab/>
        <w:t xml:space="preserve">GENE  </w:t>
        <w:tab/>
        <w:t xml:space="preserve">8822687  </w:t>
        <w:tab/>
        <w:t xml:space="preserve">8824816  </w:t>
        <w:tab/>
        <w:t xml:space="preserve">2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170  </w:t>
        <w:tab/>
        <w:t xml:space="preserve">GENE  </w:t>
        <w:tab/>
        <w:t xml:space="preserve">8826278  </w:t>
        <w:tab/>
        <w:t xml:space="preserve">8829161  </w:t>
        <w:tab/>
        <w:t xml:space="preserve">2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180  </w:t>
        <w:tab/>
        <w:t xml:space="preserve">GENE  </w:t>
        <w:tab/>
        <w:t xml:space="preserve">8829559  </w:t>
        <w:tab/>
        <w:t xml:space="preserve">8830335  </w:t>
        <w:tab/>
        <w:t xml:space="preserve">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190  </w:t>
        <w:tab/>
        <w:t xml:space="preserve">GENE  </w:t>
        <w:tab/>
        <w:t xml:space="preserve">8832051  </w:t>
        <w:tab/>
        <w:t xml:space="preserve">8836701  </w:t>
        <w:tab/>
        <w:t xml:space="preserve">4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20  </w:t>
        <w:tab/>
        <w:t xml:space="preserve">GENE  </w:t>
        <w:tab/>
        <w:t xml:space="preserve">8837211  </w:t>
        <w:tab/>
        <w:t xml:space="preserve">8839489  </w:t>
        <w:tab/>
        <w:t xml:space="preserve">2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30  </w:t>
        <w:tab/>
        <w:t xml:space="preserve">GENE  </w:t>
        <w:tab/>
        <w:t xml:space="preserve">8840399  </w:t>
        <w:tab/>
        <w:t xml:space="preserve">8842303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40  </w:t>
        <w:tab/>
        <w:t xml:space="preserve">GENE  </w:t>
        <w:tab/>
        <w:t xml:space="preserve">8845226  </w:t>
        <w:tab/>
        <w:t xml:space="preserve">8846356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50  </w:t>
        <w:tab/>
        <w:t xml:space="preserve">GENE  </w:t>
        <w:tab/>
        <w:t xml:space="preserve">8849544  </w:t>
        <w:tab/>
        <w:t xml:space="preserve">8851607  </w:t>
        <w:tab/>
        <w:t xml:space="preserve">2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60  </w:t>
        <w:tab/>
        <w:t xml:space="preserve">GENE  </w:t>
        <w:tab/>
        <w:t xml:space="preserve">8853971  </w:t>
        <w:tab/>
        <w:t xml:space="preserve">8855855  </w:t>
        <w:tab/>
        <w:t xml:space="preserve">1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70  </w:t>
        <w:tab/>
        <w:t xml:space="preserve">GENE  </w:t>
        <w:tab/>
        <w:t xml:space="preserve">8857721  </w:t>
        <w:tab/>
        <w:t xml:space="preserve">8859904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75  </w:t>
        <w:tab/>
        <w:t xml:space="preserve">GENE  </w:t>
        <w:tab/>
        <w:t xml:space="preserve">8860667  </w:t>
        <w:tab/>
        <w:t xml:space="preserve">8861321  </w:t>
        <w:tab/>
        <w:t xml:space="preserve">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80  </w:t>
        <w:tab/>
        <w:t xml:space="preserve">GENE  </w:t>
        <w:tab/>
        <w:t xml:space="preserve">8864929  </w:t>
        <w:tab/>
        <w:t xml:space="preserve">8866790  </w:t>
        <w:tab/>
        <w:t xml:space="preserve">1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290  </w:t>
        <w:tab/>
        <w:t xml:space="preserve">GENE  </w:t>
        <w:tab/>
        <w:t xml:space="preserve">8867152  </w:t>
        <w:tab/>
        <w:t xml:space="preserve">8869087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00  </w:t>
        <w:tab/>
        <w:t xml:space="preserve">GENE  </w:t>
        <w:tab/>
        <w:t xml:space="preserve">8871563  </w:t>
        <w:tab/>
        <w:t xml:space="preserve">8872381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10  </w:t>
        <w:tab/>
        <w:t xml:space="preserve">GENE  </w:t>
        <w:tab/>
        <w:t xml:space="preserve">8874119  </w:t>
        <w:tab/>
        <w:t xml:space="preserve">8874829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20  </w:t>
        <w:tab/>
        <w:t xml:space="preserve">GENE  </w:t>
        <w:tab/>
        <w:t xml:space="preserve">8877852  </w:t>
        <w:tab/>
        <w:t xml:space="preserve">8880305  </w:t>
        <w:tab/>
        <w:t xml:space="preserve">2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30  </w:t>
        <w:tab/>
        <w:t xml:space="preserve">GENE  </w:t>
        <w:tab/>
        <w:t xml:space="preserve">8880303  </w:t>
        <w:tab/>
        <w:t xml:space="preserve">8882093  </w:t>
        <w:tab/>
        <w:t xml:space="preserve">1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40  </w:t>
        <w:tab/>
        <w:t xml:space="preserve">GENE  </w:t>
        <w:tab/>
        <w:t xml:space="preserve">8885076  </w:t>
        <w:tab/>
        <w:t xml:space="preserve">8886432  </w:t>
        <w:tab/>
        <w:t xml:space="preserve">1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50  </w:t>
        <w:tab/>
        <w:t xml:space="preserve">GENE  </w:t>
        <w:tab/>
        <w:t xml:space="preserve">8889107  </w:t>
        <w:tab/>
        <w:t xml:space="preserve">8894200  </w:t>
        <w:tab/>
        <w:t xml:space="preserve">5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60  </w:t>
        <w:tab/>
        <w:t xml:space="preserve">GENE  </w:t>
        <w:tab/>
        <w:t xml:space="preserve">8894423  </w:t>
        <w:tab/>
        <w:t xml:space="preserve">8896795  </w:t>
        <w:tab/>
        <w:t xml:space="preserve">23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70  </w:t>
        <w:tab/>
        <w:t xml:space="preserve">GENE  </w:t>
        <w:tab/>
        <w:t xml:space="preserve">8897752  </w:t>
        <w:tab/>
        <w:t xml:space="preserve">8899097  </w:t>
        <w:tab/>
        <w:t xml:space="preserve">1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75  </w:t>
        <w:tab/>
        <w:t xml:space="preserve">GENE  </w:t>
        <w:tab/>
        <w:t xml:space="preserve">8900197  </w:t>
        <w:tab/>
        <w:t xml:space="preserve">8903252  </w:t>
        <w:tab/>
        <w:t xml:space="preserve">3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80  </w:t>
        <w:tab/>
        <w:t xml:space="preserve">GENE  </w:t>
        <w:tab/>
        <w:t xml:space="preserve">8903536  </w:t>
        <w:tab/>
        <w:t xml:space="preserve">8905998  </w:t>
        <w:tab/>
        <w:t xml:space="preserve">2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390  </w:t>
        <w:tab/>
        <w:t xml:space="preserve">GENE  </w:t>
        <w:tab/>
        <w:t xml:space="preserve">8906428  </w:t>
        <w:tab/>
        <w:t xml:space="preserve">8908849  </w:t>
        <w:tab/>
        <w:t xml:space="preserve">2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00  </w:t>
        <w:tab/>
        <w:t xml:space="preserve">GENE  </w:t>
        <w:tab/>
        <w:t xml:space="preserve">8911109  </w:t>
        <w:tab/>
        <w:t xml:space="preserve">8912393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10  </w:t>
        <w:tab/>
        <w:t xml:space="preserve">GENE  </w:t>
        <w:tab/>
        <w:t xml:space="preserve">8914186  </w:t>
        <w:tab/>
        <w:t xml:space="preserve">8915214  </w:t>
        <w:tab/>
        <w:t xml:space="preserve">1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20  </w:t>
        <w:tab/>
        <w:t xml:space="preserve">GENE  </w:t>
        <w:tab/>
        <w:t xml:space="preserve">8916054  </w:t>
        <w:tab/>
        <w:t xml:space="preserve">8918227  </w:t>
        <w:tab/>
        <w:t xml:space="preserve">2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30  </w:t>
        <w:tab/>
        <w:t xml:space="preserve">GENE  </w:t>
        <w:tab/>
        <w:t xml:space="preserve">8927727  </w:t>
        <w:tab/>
        <w:t xml:space="preserve">8931368  </w:t>
        <w:tab/>
        <w:t xml:space="preserve">3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40  </w:t>
        <w:tab/>
        <w:t xml:space="preserve">GENE  </w:t>
        <w:tab/>
        <w:t xml:space="preserve">8933724  </w:t>
        <w:tab/>
        <w:t xml:space="preserve">8935276  </w:t>
        <w:tab/>
        <w:t xml:space="preserve">1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50  </w:t>
        <w:tab/>
        <w:t xml:space="preserve">GENE  </w:t>
        <w:tab/>
        <w:t xml:space="preserve">8938659  </w:t>
        <w:tab/>
        <w:t xml:space="preserve">8940306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60  </w:t>
        <w:tab/>
        <w:t xml:space="preserve">GENE  </w:t>
        <w:tab/>
        <w:t xml:space="preserve">8942806  </w:t>
        <w:tab/>
        <w:t xml:space="preserve">8944239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70  </w:t>
        <w:tab/>
        <w:t xml:space="preserve">GENE  </w:t>
        <w:tab/>
        <w:t xml:space="preserve">8944896  </w:t>
        <w:tab/>
        <w:t xml:space="preserve">8946238  </w:t>
        <w:tab/>
        <w:t xml:space="preserve">1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80  </w:t>
        <w:tab/>
        <w:t xml:space="preserve">GENE  </w:t>
        <w:tab/>
        <w:t xml:space="preserve">8948462  </w:t>
        <w:tab/>
        <w:t xml:space="preserve">8950871  </w:t>
        <w:tab/>
        <w:t xml:space="preserve">2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490  </w:t>
        <w:tab/>
        <w:t xml:space="preserve">GENE  </w:t>
        <w:tab/>
        <w:t xml:space="preserve">8951238  </w:t>
        <w:tab/>
        <w:t xml:space="preserve">8955047  </w:t>
        <w:tab/>
        <w:t xml:space="preserve">3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00  </w:t>
        <w:tab/>
        <w:t xml:space="preserve">GENE  </w:t>
        <w:tab/>
        <w:t xml:space="preserve">8955273  </w:t>
        <w:tab/>
        <w:t xml:space="preserve">8957944  </w:t>
        <w:tab/>
        <w:t xml:space="preserve">2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10  </w:t>
        <w:tab/>
        <w:t xml:space="preserve">GENE  </w:t>
        <w:tab/>
        <w:t xml:space="preserve">8959367  </w:t>
        <w:tab/>
        <w:t xml:space="preserve">8960818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20  </w:t>
        <w:tab/>
        <w:t xml:space="preserve">GENE  </w:t>
        <w:tab/>
        <w:t xml:space="preserve">8962135  </w:t>
        <w:tab/>
        <w:t xml:space="preserve">8964557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30  </w:t>
        <w:tab/>
        <w:t xml:space="preserve">GENE  </w:t>
        <w:tab/>
        <w:t xml:space="preserve">8964608  </w:t>
        <w:tab/>
        <w:t xml:space="preserve">8967386  </w:t>
        <w:tab/>
        <w:t xml:space="preserve">2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40  </w:t>
        <w:tab/>
        <w:t xml:space="preserve">GENE  </w:t>
        <w:tab/>
        <w:t xml:space="preserve">8969387  </w:t>
        <w:tab/>
        <w:t xml:space="preserve">8971863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50  </w:t>
        <w:tab/>
        <w:t xml:space="preserve">GENE  </w:t>
        <w:tab/>
        <w:t xml:space="preserve">8976547  </w:t>
        <w:tab/>
        <w:t xml:space="preserve">8977994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60  </w:t>
        <w:tab/>
        <w:t xml:space="preserve">GENE  </w:t>
        <w:tab/>
        <w:t xml:space="preserve">8981772  </w:t>
        <w:tab/>
        <w:t xml:space="preserve">8983036  </w:t>
        <w:tab/>
        <w:t xml:space="preserve">1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70  </w:t>
        <w:tab/>
        <w:t xml:space="preserve">GENE  </w:t>
        <w:tab/>
        <w:t xml:space="preserve">8992161  </w:t>
        <w:tab/>
        <w:t xml:space="preserve">8995425  </w:t>
        <w:tab/>
        <w:t xml:space="preserve">3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580  </w:t>
        <w:tab/>
        <w:t xml:space="preserve">GENE  </w:t>
        <w:tab/>
        <w:t xml:space="preserve">8996763  </w:t>
        <w:tab/>
        <w:t xml:space="preserve">8999056  </w:t>
        <w:tab/>
        <w:t xml:space="preserve">2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682  </w:t>
        <w:tab/>
        <w:t xml:space="preserve">GENE  </w:t>
        <w:tab/>
        <w:t xml:space="preserve">9002267  </w:t>
        <w:tab/>
        <w:t xml:space="preserve">9004496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784  </w:t>
        <w:tab/>
        <w:t xml:space="preserve">GENE  </w:t>
        <w:tab/>
        <w:t xml:space="preserve">9005503  </w:t>
        <w:tab/>
        <w:t xml:space="preserve">9009973  </w:t>
        <w:tab/>
        <w:t xml:space="preserve">4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886  </w:t>
        <w:tab/>
        <w:t xml:space="preserve">GENE  </w:t>
        <w:tab/>
        <w:t xml:space="preserve">9010204  </w:t>
        <w:tab/>
        <w:t xml:space="preserve">9015172  </w:t>
        <w:tab/>
        <w:t xml:space="preserve">4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5988  </w:t>
        <w:tab/>
        <w:t xml:space="preserve">GENE  </w:t>
        <w:tab/>
        <w:t xml:space="preserve">9016198  </w:t>
        <w:tab/>
        <w:t xml:space="preserve">9017396  </w:t>
        <w:tab/>
        <w:t xml:space="preserve">1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090  </w:t>
        <w:tab/>
        <w:t xml:space="preserve">GENE  </w:t>
        <w:tab/>
        <w:t xml:space="preserve">9021157  </w:t>
        <w:tab/>
        <w:t xml:space="preserve">9022936  </w:t>
        <w:tab/>
        <w:t xml:space="preserve">1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00  </w:t>
        <w:tab/>
        <w:t xml:space="preserve">GENE  </w:t>
        <w:tab/>
        <w:t xml:space="preserve">9022662  </w:t>
        <w:tab/>
        <w:t xml:space="preserve">9024027  </w:t>
        <w:tab/>
        <w:t xml:space="preserve">1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10  </w:t>
        <w:tab/>
        <w:t xml:space="preserve">GENE  </w:t>
        <w:tab/>
        <w:t xml:space="preserve">9024292  </w:t>
        <w:tab/>
        <w:t xml:space="preserve">9027702  </w:t>
        <w:tab/>
        <w:t xml:space="preserve">3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20  </w:t>
        <w:tab/>
        <w:t xml:space="preserve">GENE  </w:t>
        <w:tab/>
        <w:t xml:space="preserve">9028602  </w:t>
        <w:tab/>
        <w:t xml:space="preserve">9031348  </w:t>
        <w:tab/>
        <w:t xml:space="preserve">2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30  </w:t>
        <w:tab/>
        <w:t xml:space="preserve">GENE  </w:t>
        <w:tab/>
        <w:t xml:space="preserve">9033546  </w:t>
        <w:tab/>
        <w:t xml:space="preserve">9038192  </w:t>
        <w:tab/>
        <w:t xml:space="preserve">4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40  </w:t>
        <w:tab/>
        <w:t xml:space="preserve">GENE  </w:t>
        <w:tab/>
        <w:t xml:space="preserve">9038654  </w:t>
        <w:tab/>
        <w:t xml:space="preserve">9039486  </w:t>
        <w:tab/>
        <w:t xml:space="preserve">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50  </w:t>
        <w:tab/>
        <w:t xml:space="preserve">GENE  </w:t>
        <w:tab/>
        <w:t xml:space="preserve">9039736  </w:t>
        <w:tab/>
        <w:t xml:space="preserve">9042819  </w:t>
        <w:tab/>
        <w:t xml:space="preserve">3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60  </w:t>
        <w:tab/>
        <w:t xml:space="preserve">GENE  </w:t>
        <w:tab/>
        <w:t xml:space="preserve">9044395  </w:t>
        <w:tab/>
        <w:t xml:space="preserve">9046938  </w:t>
        <w:tab/>
        <w:t xml:space="preserve">2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70  </w:t>
        <w:tab/>
        <w:t xml:space="preserve">GENE  </w:t>
        <w:tab/>
        <w:t xml:space="preserve">9047485  </w:t>
        <w:tab/>
        <w:t xml:space="preserve">9054384  </w:t>
        <w:tab/>
        <w:t xml:space="preserve">6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80  </w:t>
        <w:tab/>
        <w:t xml:space="preserve">GENE  </w:t>
        <w:tab/>
        <w:t xml:space="preserve">9054705  </w:t>
        <w:tab/>
        <w:t xml:space="preserve">9056775  </w:t>
        <w:tab/>
        <w:t xml:space="preserve">2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190  </w:t>
        <w:tab/>
        <w:t xml:space="preserve">GENE  </w:t>
        <w:tab/>
        <w:t xml:space="preserve">9057231  </w:t>
        <w:tab/>
        <w:t xml:space="preserve">9060379  </w:t>
        <w:tab/>
        <w:t xml:space="preserve">3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00  </w:t>
        <w:tab/>
        <w:t xml:space="preserve">GENE  </w:t>
        <w:tab/>
        <w:t xml:space="preserve">9063502  </w:t>
        <w:tab/>
        <w:t xml:space="preserve">9064860  </w:t>
        <w:tab/>
        <w:t xml:space="preserve">1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10  </w:t>
        <w:tab/>
        <w:t xml:space="preserve">GENE  </w:t>
        <w:tab/>
        <w:t xml:space="preserve">9067244  </w:t>
        <w:tab/>
        <w:t xml:space="preserve">9068153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20  </w:t>
        <w:tab/>
        <w:t xml:space="preserve">GENE  </w:t>
        <w:tab/>
        <w:t xml:space="preserve">9071103  </w:t>
        <w:tab/>
        <w:t xml:space="preserve">9071807  </w:t>
        <w:tab/>
        <w:t xml:space="preserve">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30  </w:t>
        <w:tab/>
        <w:t xml:space="preserve">GENE  </w:t>
        <w:tab/>
        <w:t xml:space="preserve">9072334  </w:t>
        <w:tab/>
        <w:t xml:space="preserve">9075225  </w:t>
        <w:tab/>
        <w:t xml:space="preserve">2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40  </w:t>
        <w:tab/>
        <w:t xml:space="preserve">GENE  </w:t>
        <w:tab/>
        <w:t xml:space="preserve">9078086  </w:t>
        <w:tab/>
        <w:t xml:space="preserve">9079522  </w:t>
        <w:tab/>
        <w:t xml:space="preserve">1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50  </w:t>
        <w:tab/>
        <w:t xml:space="preserve">GENE  </w:t>
        <w:tab/>
        <w:t xml:space="preserve">9083784  </w:t>
        <w:tab/>
        <w:t xml:space="preserve">9085410  </w:t>
        <w:tab/>
        <w:t xml:space="preserve">1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60  </w:t>
        <w:tab/>
        <w:t xml:space="preserve">GENE  </w:t>
        <w:tab/>
        <w:t xml:space="preserve">9087160  </w:t>
        <w:tab/>
        <w:t xml:space="preserve">9088981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70  </w:t>
        <w:tab/>
        <w:t xml:space="preserve">GENE  </w:t>
        <w:tab/>
        <w:t xml:space="preserve">9089470  </w:t>
        <w:tab/>
        <w:t xml:space="preserve">9092404  </w:t>
        <w:tab/>
        <w:t xml:space="preserve">2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80  </w:t>
        <w:tab/>
        <w:t xml:space="preserve">GENE  </w:t>
        <w:tab/>
        <w:t xml:space="preserve">9095969  </w:t>
        <w:tab/>
        <w:t xml:space="preserve">9096557  </w:t>
        <w:tab/>
        <w:t xml:space="preserve">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290  </w:t>
        <w:tab/>
        <w:t xml:space="preserve">GENE  </w:t>
        <w:tab/>
        <w:t xml:space="preserve">9097997  </w:t>
        <w:tab/>
        <w:t xml:space="preserve">9098501  </w:t>
        <w:tab/>
        <w:t xml:space="preserve">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00  </w:t>
        <w:tab/>
        <w:t xml:space="preserve">GENE  </w:t>
        <w:tab/>
        <w:t xml:space="preserve">9099249  </w:t>
        <w:tab/>
        <w:t xml:space="preserve">9099692  </w:t>
        <w:tab/>
        <w:t xml:space="preserve">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10  </w:t>
        <w:tab/>
        <w:t xml:space="preserve">GENE  </w:t>
        <w:tab/>
        <w:t xml:space="preserve">9100104  </w:t>
        <w:tab/>
        <w:t xml:space="preserve">9103549  </w:t>
        <w:tab/>
        <w:t xml:space="preserve">3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20  </w:t>
        <w:tab/>
        <w:t xml:space="preserve">GENE  </w:t>
        <w:tab/>
        <w:t xml:space="preserve">9105154  </w:t>
        <w:tab/>
        <w:t xml:space="preserve">9107132  </w:t>
        <w:tab/>
        <w:t xml:space="preserve">1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30  </w:t>
        <w:tab/>
        <w:t xml:space="preserve">GENE  </w:t>
        <w:tab/>
        <w:t xml:space="preserve">9107571  </w:t>
        <w:tab/>
        <w:t xml:space="preserve">9113466  </w:t>
        <w:tab/>
        <w:t xml:space="preserve">5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40  </w:t>
        <w:tab/>
        <w:t xml:space="preserve">GENE  </w:t>
        <w:tab/>
        <w:t xml:space="preserve">9113846  </w:t>
        <w:tab/>
        <w:t xml:space="preserve">9114917  </w:t>
        <w:tab/>
        <w:t xml:space="preserve">1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50  </w:t>
        <w:tab/>
        <w:t xml:space="preserve">GENE  </w:t>
        <w:tab/>
        <w:t xml:space="preserve">9115956  </w:t>
        <w:tab/>
        <w:t xml:space="preserve">9116727  </w:t>
        <w:tab/>
        <w:t xml:space="preserve">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60  </w:t>
        <w:tab/>
        <w:t xml:space="preserve">GENE  </w:t>
        <w:tab/>
        <w:t xml:space="preserve">9117896  </w:t>
        <w:tab/>
        <w:t xml:space="preserve">9121149  </w:t>
        <w:tab/>
        <w:t xml:space="preserve">3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70  </w:t>
        <w:tab/>
        <w:t xml:space="preserve">GENE  </w:t>
        <w:tab/>
        <w:t xml:space="preserve">9121976  </w:t>
        <w:tab/>
        <w:t xml:space="preserve">9125305  </w:t>
        <w:tab/>
        <w:t xml:space="preserve">3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80  </w:t>
        <w:tab/>
        <w:t xml:space="preserve">GENE  </w:t>
        <w:tab/>
        <w:t xml:space="preserve">9126708  </w:t>
        <w:tab/>
        <w:t xml:space="preserve">9128474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390  </w:t>
        <w:tab/>
        <w:t xml:space="preserve">GENE  </w:t>
        <w:tab/>
        <w:t xml:space="preserve">9130004  </w:t>
        <w:tab/>
        <w:t xml:space="preserve">9131725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00  </w:t>
        <w:tab/>
        <w:t xml:space="preserve">GENE  </w:t>
        <w:tab/>
        <w:t xml:space="preserve">9133237  </w:t>
        <w:tab/>
        <w:t xml:space="preserve">9134820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10  </w:t>
        <w:tab/>
        <w:t xml:space="preserve">GENE  </w:t>
        <w:tab/>
        <w:t xml:space="preserve">9138720  </w:t>
        <w:tab/>
        <w:t xml:space="preserve">9140378  </w:t>
        <w:tab/>
        <w:t xml:space="preserve">1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20  </w:t>
        <w:tab/>
        <w:t xml:space="preserve">GENE  </w:t>
        <w:tab/>
        <w:t xml:space="preserve">9141661  </w:t>
        <w:tab/>
        <w:t xml:space="preserve">9143250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30  </w:t>
        <w:tab/>
        <w:t xml:space="preserve">GENE  </w:t>
        <w:tab/>
        <w:t xml:space="preserve">9143756  </w:t>
        <w:tab/>
        <w:t xml:space="preserve">9143829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40  </w:t>
        <w:tab/>
        <w:t xml:space="preserve">GENE  </w:t>
        <w:tab/>
        <w:t xml:space="preserve">9143921  </w:t>
        <w:tab/>
        <w:t xml:space="preserve">9145996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50  </w:t>
        <w:tab/>
        <w:t xml:space="preserve">GENE  </w:t>
        <w:tab/>
        <w:t xml:space="preserve">9148949  </w:t>
        <w:tab/>
        <w:t xml:space="preserve">9150009  </w:t>
        <w:tab/>
        <w:t xml:space="preserve">1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60  </w:t>
        <w:tab/>
        <w:t xml:space="preserve">GENE  </w:t>
        <w:tab/>
        <w:t xml:space="preserve">9151678  </w:t>
        <w:tab/>
        <w:t xml:space="preserve">9154623  </w:t>
        <w:tab/>
        <w:t xml:space="preserve">2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70  </w:t>
        <w:tab/>
        <w:t xml:space="preserve">GENE  </w:t>
        <w:tab/>
        <w:t xml:space="preserve">9155037  </w:t>
        <w:tab/>
        <w:t xml:space="preserve">9156140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80  </w:t>
        <w:tab/>
        <w:t xml:space="preserve">GENE  </w:t>
        <w:tab/>
        <w:t xml:space="preserve">9156278  </w:t>
        <w:tab/>
        <w:t xml:space="preserve">9157896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490  </w:t>
        <w:tab/>
        <w:t xml:space="preserve">GENE  </w:t>
        <w:tab/>
        <w:t xml:space="preserve">9158129  </w:t>
        <w:tab/>
        <w:t xml:space="preserve">9158201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00  </w:t>
        <w:tab/>
        <w:t xml:space="preserve">GENE  </w:t>
        <w:tab/>
        <w:t xml:space="preserve">9158326  </w:t>
        <w:tab/>
        <w:t xml:space="preserve">9159843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10  </w:t>
        <w:tab/>
        <w:t xml:space="preserve">GENE  </w:t>
        <w:tab/>
        <w:t xml:space="preserve">9159852  </w:t>
        <w:tab/>
        <w:t xml:space="preserve">9162856  </w:t>
        <w:tab/>
        <w:t xml:space="preserve">3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20  </w:t>
        <w:tab/>
        <w:t xml:space="preserve">GENE  </w:t>
        <w:tab/>
        <w:t xml:space="preserve">9163411  </w:t>
        <w:tab/>
        <w:t xml:space="preserve">9165540  </w:t>
        <w:tab/>
        <w:t xml:space="preserve">2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30  </w:t>
        <w:tab/>
        <w:t xml:space="preserve">GENE  </w:t>
        <w:tab/>
        <w:t xml:space="preserve">9165836  </w:t>
        <w:tab/>
        <w:t xml:space="preserve">9167308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40  </w:t>
        <w:tab/>
        <w:t xml:space="preserve">GENE  </w:t>
        <w:tab/>
        <w:t xml:space="preserve">9167729  </w:t>
        <w:tab/>
        <w:t xml:space="preserve">9170741  </w:t>
        <w:tab/>
        <w:t xml:space="preserve">3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50  </w:t>
        <w:tab/>
        <w:t xml:space="preserve">GENE  </w:t>
        <w:tab/>
        <w:t xml:space="preserve">9171078  </w:t>
        <w:tab/>
        <w:t xml:space="preserve">9172818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60  </w:t>
        <w:tab/>
        <w:t xml:space="preserve">GENE  </w:t>
        <w:tab/>
        <w:t xml:space="preserve">9178330  </w:t>
        <w:tab/>
        <w:t xml:space="preserve">9181777  </w:t>
        <w:tab/>
        <w:t xml:space="preserve">3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70  </w:t>
        <w:tab/>
        <w:t xml:space="preserve">GENE  </w:t>
        <w:tab/>
        <w:t xml:space="preserve">9182152  </w:t>
        <w:tab/>
        <w:t xml:space="preserve">9184335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80  </w:t>
        <w:tab/>
        <w:t xml:space="preserve">GENE  </w:t>
        <w:tab/>
        <w:t xml:space="preserve">9185566  </w:t>
        <w:tab/>
        <w:t xml:space="preserve">9187264  </w:t>
        <w:tab/>
        <w:t xml:space="preserve">1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590  </w:t>
        <w:tab/>
        <w:t xml:space="preserve">GENE  </w:t>
        <w:tab/>
        <w:t xml:space="preserve">9189570  </w:t>
        <w:tab/>
        <w:t xml:space="preserve">9190655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00  </w:t>
        <w:tab/>
        <w:t xml:space="preserve">GENE  </w:t>
        <w:tab/>
        <w:t xml:space="preserve">9191553  </w:t>
        <w:tab/>
        <w:t xml:space="preserve">9192344  </w:t>
        <w:tab/>
        <w:t xml:space="preserve">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10  </w:t>
        <w:tab/>
        <w:t xml:space="preserve">GENE  </w:t>
        <w:tab/>
        <w:t xml:space="preserve">9193681  </w:t>
        <w:tab/>
        <w:t xml:space="preserve">9195048  </w:t>
        <w:tab/>
        <w:t xml:space="preserve">1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20  </w:t>
        <w:tab/>
        <w:t xml:space="preserve">GENE  </w:t>
        <w:tab/>
        <w:t xml:space="preserve">9195784  </w:t>
        <w:tab/>
        <w:t xml:space="preserve">9198665  </w:t>
        <w:tab/>
        <w:t xml:space="preserve">2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30  </w:t>
        <w:tab/>
        <w:t xml:space="preserve">GENE  </w:t>
        <w:tab/>
        <w:t xml:space="preserve">9205782  </w:t>
        <w:tab/>
        <w:t xml:space="preserve">9207214  </w:t>
        <w:tab/>
        <w:t xml:space="preserve">1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40  </w:t>
        <w:tab/>
        <w:t xml:space="preserve">GENE  </w:t>
        <w:tab/>
        <w:t xml:space="preserve">9207566  </w:t>
        <w:tab/>
        <w:t xml:space="preserve">9209712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50  </w:t>
        <w:tab/>
        <w:t xml:space="preserve">GENE  </w:t>
        <w:tab/>
        <w:t xml:space="preserve">9210685  </w:t>
        <w:tab/>
        <w:t xml:space="preserve">9211485  </w:t>
        <w:tab/>
        <w:t xml:space="preserve">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60  </w:t>
        <w:tab/>
        <w:t xml:space="preserve">GENE  </w:t>
        <w:tab/>
        <w:t xml:space="preserve">9212244  </w:t>
        <w:tab/>
        <w:t xml:space="preserve">9213711  </w:t>
        <w:tab/>
        <w:t xml:space="preserve">1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65  </w:t>
        <w:tab/>
        <w:t xml:space="preserve">GENE  </w:t>
        <w:tab/>
        <w:t xml:space="preserve">9214121  </w:t>
        <w:tab/>
        <w:t xml:space="preserve">9215497  </w:t>
        <w:tab/>
        <w:t xml:space="preserve">1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70  </w:t>
        <w:tab/>
        <w:t xml:space="preserve">GENE  </w:t>
        <w:tab/>
        <w:t xml:space="preserve">9215940  </w:t>
        <w:tab/>
        <w:t xml:space="preserve">9217890  </w:t>
        <w:tab/>
        <w:t xml:space="preserve">1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80  </w:t>
        <w:tab/>
        <w:t xml:space="preserve">GENE  </w:t>
        <w:tab/>
        <w:t xml:space="preserve">9219498  </w:t>
        <w:tab/>
        <w:t xml:space="preserve">9223428  </w:t>
        <w:tab/>
        <w:t xml:space="preserve">3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690  </w:t>
        <w:tab/>
        <w:t xml:space="preserve">GENE  </w:t>
        <w:tab/>
        <w:t xml:space="preserve">9224091  </w:t>
        <w:tab/>
        <w:t xml:space="preserve">9225697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00  </w:t>
        <w:tab/>
        <w:t xml:space="preserve">GENE  </w:t>
        <w:tab/>
        <w:t xml:space="preserve">9228181  </w:t>
        <w:tab/>
        <w:t xml:space="preserve">9232186  </w:t>
        <w:tab/>
        <w:t xml:space="preserve">4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10  </w:t>
        <w:tab/>
        <w:t xml:space="preserve">GENE  </w:t>
        <w:tab/>
        <w:t xml:space="preserve">9232274  </w:t>
        <w:tab/>
        <w:t xml:space="preserve">9233090  </w:t>
        <w:tab/>
        <w:t xml:space="preserve">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20  </w:t>
        <w:tab/>
        <w:t xml:space="preserve">GENE  </w:t>
        <w:tab/>
        <w:t xml:space="preserve">9234249  </w:t>
        <w:tab/>
        <w:t xml:space="preserve">9234758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30  </w:t>
        <w:tab/>
        <w:t xml:space="preserve">GENE  </w:t>
        <w:tab/>
        <w:t xml:space="preserve">9241381  </w:t>
        <w:tab/>
        <w:t xml:space="preserve">9244596  </w:t>
        <w:tab/>
        <w:t xml:space="preserve">3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40  </w:t>
        <w:tab/>
        <w:t xml:space="preserve">GENE  </w:t>
        <w:tab/>
        <w:t xml:space="preserve">9244933  </w:t>
        <w:tab/>
        <w:t xml:space="preserve">9246547  </w:t>
        <w:tab/>
        <w:t xml:space="preserve">1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50  </w:t>
        <w:tab/>
        <w:t xml:space="preserve">GENE  </w:t>
        <w:tab/>
        <w:t xml:space="preserve">9246733  </w:t>
        <w:tab/>
        <w:t xml:space="preserve">9248165  </w:t>
        <w:tab/>
        <w:t xml:space="preserve">1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60  </w:t>
        <w:tab/>
        <w:t xml:space="preserve">GENE  </w:t>
        <w:tab/>
        <w:t xml:space="preserve">9248250  </w:t>
        <w:tab/>
        <w:t xml:space="preserve">9251549  </w:t>
        <w:tab/>
        <w:t xml:space="preserve">3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70  </w:t>
        <w:tab/>
        <w:t xml:space="preserve">GENE  </w:t>
        <w:tab/>
        <w:t xml:space="preserve">9259551  </w:t>
        <w:tab/>
        <w:t xml:space="preserve">9261128  </w:t>
        <w:tab/>
        <w:t xml:space="preserve">1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80  </w:t>
        <w:tab/>
        <w:t xml:space="preserve">GENE  </w:t>
        <w:tab/>
        <w:t xml:space="preserve">9270979  </w:t>
        <w:tab/>
        <w:t xml:space="preserve">9272074  </w:t>
        <w:tab/>
        <w:t xml:space="preserve">1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90  </w:t>
        <w:tab/>
        <w:t xml:space="preserve">GENE  </w:t>
        <w:tab/>
        <w:t xml:space="preserve">9273803  </w:t>
        <w:tab/>
        <w:t xml:space="preserve">9275258  </w:t>
        <w:tab/>
        <w:t xml:space="preserve">1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795  </w:t>
        <w:tab/>
        <w:t xml:space="preserve">GENE  </w:t>
        <w:tab/>
        <w:t xml:space="preserve">9276327  </w:t>
        <w:tab/>
        <w:t xml:space="preserve">9276900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00  </w:t>
        <w:tab/>
        <w:t xml:space="preserve">GENE  </w:t>
        <w:tab/>
        <w:t xml:space="preserve">9285436  </w:t>
        <w:tab/>
        <w:t xml:space="preserve">9286270  </w:t>
        <w:tab/>
        <w:t xml:space="preserve">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10  </w:t>
        <w:tab/>
        <w:t xml:space="preserve">GENE  </w:t>
        <w:tab/>
        <w:t xml:space="preserve">9286808  </w:t>
        <w:tab/>
        <w:t xml:space="preserve">9289273  </w:t>
        <w:tab/>
        <w:t xml:space="preserve">2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20  </w:t>
        <w:tab/>
        <w:t xml:space="preserve">GENE  </w:t>
        <w:tab/>
        <w:t xml:space="preserve">9292566  </w:t>
        <w:tab/>
        <w:t xml:space="preserve">9293730  </w:t>
        <w:tab/>
        <w:t xml:space="preserve">1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30  </w:t>
        <w:tab/>
        <w:t xml:space="preserve">GENE  </w:t>
        <w:tab/>
        <w:t xml:space="preserve">9296009  </w:t>
        <w:tab/>
        <w:t xml:space="preserve">9298483  </w:t>
        <w:tab/>
        <w:t xml:space="preserve">2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40  </w:t>
        <w:tab/>
        <w:t xml:space="preserve">GENE  </w:t>
        <w:tab/>
        <w:t xml:space="preserve">9298768  </w:t>
        <w:tab/>
        <w:t xml:space="preserve">9300549  </w:t>
        <w:tab/>
        <w:t xml:space="preserve">1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50  </w:t>
        <w:tab/>
        <w:t xml:space="preserve">GENE  </w:t>
        <w:tab/>
        <w:t xml:space="preserve">9300945  </w:t>
        <w:tab/>
        <w:t xml:space="preserve">9304079  </w:t>
        <w:tab/>
        <w:t xml:space="preserve">3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60  </w:t>
        <w:tab/>
        <w:t xml:space="preserve">GENE  </w:t>
        <w:tab/>
        <w:t xml:space="preserve">9304928  </w:t>
        <w:tab/>
        <w:t xml:space="preserve">9305746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70  </w:t>
        <w:tab/>
        <w:t xml:space="preserve">GENE  </w:t>
        <w:tab/>
        <w:t xml:space="preserve">9312802  </w:t>
        <w:tab/>
        <w:t xml:space="preserve">9314929  </w:t>
        <w:tab/>
        <w:t xml:space="preserve">2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80  </w:t>
        <w:tab/>
        <w:t xml:space="preserve">GENE  </w:t>
        <w:tab/>
        <w:t xml:space="preserve">9315483  </w:t>
        <w:tab/>
        <w:t xml:space="preserve">9316675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890  </w:t>
        <w:tab/>
        <w:t xml:space="preserve">GENE  </w:t>
        <w:tab/>
        <w:t xml:space="preserve">9317760  </w:t>
        <w:tab/>
        <w:t xml:space="preserve">9319024  </w:t>
        <w:tab/>
        <w:t xml:space="preserve">1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00  </w:t>
        <w:tab/>
        <w:t xml:space="preserve">GENE  </w:t>
        <w:tab/>
        <w:t xml:space="preserve">9319702  </w:t>
        <w:tab/>
        <w:t xml:space="preserve">9321420  </w:t>
        <w:tab/>
        <w:t xml:space="preserve">1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10  </w:t>
        <w:tab/>
        <w:t xml:space="preserve">GENE  </w:t>
        <w:tab/>
        <w:t xml:space="preserve">9321596  </w:t>
        <w:tab/>
        <w:t xml:space="preserve">9322906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20  </w:t>
        <w:tab/>
        <w:t xml:space="preserve">GENE  </w:t>
        <w:tab/>
        <w:t xml:space="preserve">9329458  </w:t>
        <w:tab/>
        <w:t xml:space="preserve">9330229  </w:t>
        <w:tab/>
        <w:t xml:space="preserve">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30  </w:t>
        <w:tab/>
        <w:t xml:space="preserve">GENE  </w:t>
        <w:tab/>
        <w:t xml:space="preserve">9336024  </w:t>
        <w:tab/>
        <w:t xml:space="preserve">9337371  </w:t>
        <w:tab/>
        <w:t xml:space="preserve">1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40  </w:t>
        <w:tab/>
        <w:t xml:space="preserve">GENE  </w:t>
        <w:tab/>
        <w:t xml:space="preserve">9343072  </w:t>
        <w:tab/>
        <w:t xml:space="preserve">9345091  </w:t>
        <w:tab/>
        <w:t xml:space="preserve">2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50  </w:t>
        <w:tab/>
        <w:t xml:space="preserve">GENE  </w:t>
        <w:tab/>
        <w:t xml:space="preserve">9353794  </w:t>
        <w:tab/>
        <w:t xml:space="preserve">9354270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60  </w:t>
        <w:tab/>
        <w:t xml:space="preserve">GENE  </w:t>
        <w:tab/>
        <w:t xml:space="preserve">9355965  </w:t>
        <w:tab/>
        <w:t xml:space="preserve">9357396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70  </w:t>
        <w:tab/>
        <w:t xml:space="preserve">GENE  </w:t>
        <w:tab/>
        <w:t xml:space="preserve">9360127  </w:t>
        <w:tab/>
        <w:t xml:space="preserve">9361787  </w:t>
        <w:tab/>
        <w:t xml:space="preserve">1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6990  </w:t>
        <w:tab/>
        <w:t xml:space="preserve">GENE  </w:t>
        <w:tab/>
        <w:t xml:space="preserve">9368649  </w:t>
        <w:tab/>
        <w:t xml:space="preserve">9373126  </w:t>
        <w:tab/>
        <w:t xml:space="preserve">4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00  </w:t>
        <w:tab/>
        <w:t xml:space="preserve">GENE  </w:t>
        <w:tab/>
        <w:t xml:space="preserve">9374117  </w:t>
        <w:tab/>
        <w:t xml:space="preserve">9376799  </w:t>
        <w:tab/>
        <w:t xml:space="preserve">2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20  </w:t>
        <w:tab/>
        <w:t xml:space="preserve">GENE  </w:t>
        <w:tab/>
        <w:t xml:space="preserve">9378710  </w:t>
        <w:tab/>
        <w:t xml:space="preserve">9380613  </w:t>
        <w:tab/>
        <w:t xml:space="preserve">1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30  </w:t>
        <w:tab/>
        <w:t xml:space="preserve">GENE  </w:t>
        <w:tab/>
        <w:t xml:space="preserve">9381924  </w:t>
        <w:tab/>
        <w:t xml:space="preserve">9384104  </w:t>
        <w:tab/>
        <w:t xml:space="preserve">2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40  </w:t>
        <w:tab/>
        <w:t xml:space="preserve">GENE  </w:t>
        <w:tab/>
        <w:t xml:space="preserve">9387014  </w:t>
        <w:tab/>
        <w:t xml:space="preserve">9389959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50  </w:t>
        <w:tab/>
        <w:t xml:space="preserve">GENE  </w:t>
        <w:tab/>
        <w:t xml:space="preserve">9392014  </w:t>
        <w:tab/>
        <w:t xml:space="preserve">9394529  </w:t>
        <w:tab/>
        <w:t xml:space="preserve">2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60  </w:t>
        <w:tab/>
        <w:t xml:space="preserve">GENE  </w:t>
        <w:tab/>
        <w:t xml:space="preserve">9395144  </w:t>
        <w:tab/>
        <w:t xml:space="preserve">9396794  </w:t>
        <w:tab/>
        <w:t xml:space="preserve">1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70  </w:t>
        <w:tab/>
        <w:t xml:space="preserve">GENE  </w:t>
        <w:tab/>
        <w:t xml:space="preserve">9397066  </w:t>
        <w:tab/>
        <w:t xml:space="preserve">9399346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80  </w:t>
        <w:tab/>
        <w:t xml:space="preserve">GENE  </w:t>
        <w:tab/>
        <w:t xml:space="preserve">9401780  </w:t>
        <w:tab/>
        <w:t xml:space="preserve">9403910  </w:t>
        <w:tab/>
        <w:t xml:space="preserve">2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090  </w:t>
        <w:tab/>
        <w:t xml:space="preserve">GENE  </w:t>
        <w:tab/>
        <w:t xml:space="preserve">9404035  </w:t>
        <w:tab/>
        <w:t xml:space="preserve">9406342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00  </w:t>
        <w:tab/>
        <w:t xml:space="preserve">GENE  </w:t>
        <w:tab/>
        <w:t xml:space="preserve">9407678  </w:t>
        <w:tab/>
        <w:t xml:space="preserve">9411195  </w:t>
        <w:tab/>
        <w:t xml:space="preserve">3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10  </w:t>
        <w:tab/>
        <w:t xml:space="preserve">GENE  </w:t>
        <w:tab/>
        <w:t xml:space="preserve">9413139  </w:t>
        <w:tab/>
        <w:t xml:space="preserve">9415663  </w:t>
        <w:tab/>
        <w:t xml:space="preserve">2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20  </w:t>
        <w:tab/>
        <w:t xml:space="preserve">GENE  </w:t>
        <w:tab/>
        <w:t xml:space="preserve">9421510  </w:t>
        <w:tab/>
        <w:t xml:space="preserve">9424031  </w:t>
        <w:tab/>
        <w:t xml:space="preserve">2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30  </w:t>
        <w:tab/>
        <w:t xml:space="preserve">GENE  </w:t>
        <w:tab/>
        <w:t xml:space="preserve">9425651  </w:t>
        <w:tab/>
        <w:t xml:space="preserve">9426865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40  </w:t>
        <w:tab/>
        <w:t xml:space="preserve">GENE  </w:t>
        <w:tab/>
        <w:t xml:space="preserve">9427979  </w:t>
        <w:tab/>
        <w:t xml:space="preserve">9428837  </w:t>
        <w:tab/>
        <w:t xml:space="preserve">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50  </w:t>
        <w:tab/>
        <w:t xml:space="preserve">GENE  </w:t>
        <w:tab/>
        <w:t xml:space="preserve">9429178  </w:t>
        <w:tab/>
        <w:t xml:space="preserve">9432263  </w:t>
        <w:tab/>
        <w:t xml:space="preserve">3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60  </w:t>
        <w:tab/>
        <w:t xml:space="preserve">GENE  </w:t>
        <w:tab/>
        <w:t xml:space="preserve">9432539  </w:t>
        <w:tab/>
        <w:t xml:space="preserve">9433311  </w:t>
        <w:tab/>
        <w:t xml:space="preserve">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70  </w:t>
        <w:tab/>
        <w:t xml:space="preserve">GENE  </w:t>
        <w:tab/>
        <w:t xml:space="preserve">9433698  </w:t>
        <w:tab/>
        <w:t xml:space="preserve">9439340  </w:t>
        <w:tab/>
        <w:t xml:space="preserve">5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80  </w:t>
        <w:tab/>
        <w:t xml:space="preserve">GENE  </w:t>
        <w:tab/>
        <w:t xml:space="preserve">9439980  </w:t>
        <w:tab/>
        <w:t xml:space="preserve">9445939  </w:t>
        <w:tab/>
        <w:t xml:space="preserve">5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190  </w:t>
        <w:tab/>
        <w:t xml:space="preserve">GENE  </w:t>
        <w:tab/>
        <w:t xml:space="preserve">9447044  </w:t>
        <w:tab/>
        <w:t xml:space="preserve">9448849  </w:t>
        <w:tab/>
        <w:t xml:space="preserve">1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00  </w:t>
        <w:tab/>
        <w:t xml:space="preserve">GENE  </w:t>
        <w:tab/>
        <w:t xml:space="preserve">9449843  </w:t>
        <w:tab/>
        <w:t xml:space="preserve">9451701  </w:t>
        <w:tab/>
        <w:t xml:space="preserve">1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10  </w:t>
        <w:tab/>
        <w:t xml:space="preserve">GENE  </w:t>
        <w:tab/>
        <w:t xml:space="preserve">9455589  </w:t>
        <w:tab/>
        <w:t xml:space="preserve">9458147  </w:t>
        <w:tab/>
        <w:t xml:space="preserve">2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20  </w:t>
        <w:tab/>
        <w:t xml:space="preserve">GENE  </w:t>
        <w:tab/>
        <w:t xml:space="preserve">9463927  </w:t>
        <w:tab/>
        <w:t xml:space="preserve">9465565  </w:t>
        <w:tab/>
        <w:t xml:space="preserve">1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40  </w:t>
        <w:tab/>
        <w:t xml:space="preserve">GENE  </w:t>
        <w:tab/>
        <w:t xml:space="preserve">9466358  </w:t>
        <w:tab/>
        <w:t xml:space="preserve">9467197  </w:t>
        <w:tab/>
        <w:t xml:space="preserve">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50  </w:t>
        <w:tab/>
        <w:t xml:space="preserve">GENE  </w:t>
        <w:tab/>
        <w:t xml:space="preserve">9468689  </w:t>
        <w:tab/>
        <w:t xml:space="preserve">9469755  </w:t>
        <w:tab/>
        <w:t xml:space="preserve">1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60  </w:t>
        <w:tab/>
        <w:t xml:space="preserve">GENE  </w:t>
        <w:tab/>
        <w:t xml:space="preserve">9470069  </w:t>
        <w:tab/>
        <w:t xml:space="preserve">9471088  </w:t>
        <w:tab/>
        <w:t xml:space="preserve">1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70  </w:t>
        <w:tab/>
        <w:t xml:space="preserve">GENE  </w:t>
        <w:tab/>
        <w:t xml:space="preserve">9472198  </w:t>
        <w:tab/>
        <w:t xml:space="preserve">9473270  </w:t>
        <w:tab/>
        <w:t xml:space="preserve">1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80  </w:t>
        <w:tab/>
        <w:t xml:space="preserve">GENE  </w:t>
        <w:tab/>
        <w:t xml:space="preserve">9474148  </w:t>
        <w:tab/>
        <w:t xml:space="preserve">9475111  </w:t>
        <w:tab/>
        <w:t xml:space="preserve">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85  </w:t>
        <w:tab/>
        <w:t xml:space="preserve">GENE  </w:t>
        <w:tab/>
        <w:t xml:space="preserve">9476330  </w:t>
        <w:tab/>
        <w:t xml:space="preserve">9480628  </w:t>
        <w:tab/>
        <w:t xml:space="preserve">4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290  </w:t>
        <w:tab/>
        <w:t xml:space="preserve">GENE  </w:t>
        <w:tab/>
        <w:t xml:space="preserve">9481765  </w:t>
        <w:tab/>
        <w:t xml:space="preserve">9483022  </w:t>
        <w:tab/>
        <w:t xml:space="preserve">1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00  </w:t>
        <w:tab/>
        <w:t xml:space="preserve">GENE  </w:t>
        <w:tab/>
        <w:t xml:space="preserve">9483384  </w:t>
        <w:tab/>
        <w:t xml:space="preserve">9484489  </w:t>
        <w:tab/>
        <w:t xml:space="preserve">1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10  </w:t>
        <w:tab/>
        <w:t xml:space="preserve">GENE  </w:t>
        <w:tab/>
        <w:t xml:space="preserve">9484472  </w:t>
        <w:tab/>
        <w:t xml:space="preserve">9486017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20  </w:t>
        <w:tab/>
        <w:t xml:space="preserve">GENE  </w:t>
        <w:tab/>
        <w:t xml:space="preserve">9487901  </w:t>
        <w:tab/>
        <w:t xml:space="preserve">9492148  </w:t>
        <w:tab/>
        <w:t xml:space="preserve">4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30  </w:t>
        <w:tab/>
        <w:t xml:space="preserve">GENE  </w:t>
        <w:tab/>
        <w:t xml:space="preserve">9493099  </w:t>
        <w:tab/>
        <w:t xml:space="preserve">9494068  </w:t>
        <w:tab/>
        <w:t xml:space="preserve">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40  </w:t>
        <w:tab/>
        <w:t xml:space="preserve">GENE  </w:t>
        <w:tab/>
        <w:t xml:space="preserve">9495781  </w:t>
        <w:tab/>
        <w:t xml:space="preserve">9497990  </w:t>
        <w:tab/>
        <w:t xml:space="preserve">2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50  </w:t>
        <w:tab/>
        <w:t xml:space="preserve">GENE  </w:t>
        <w:tab/>
        <w:t xml:space="preserve">9498272  </w:t>
        <w:tab/>
        <w:t xml:space="preserve">9499546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60  </w:t>
        <w:tab/>
        <w:t xml:space="preserve">GENE  </w:t>
        <w:tab/>
        <w:t xml:space="preserve">9502150  </w:t>
        <w:tab/>
        <w:t xml:space="preserve">9503920  </w:t>
        <w:tab/>
        <w:t xml:space="preserve">1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70  </w:t>
        <w:tab/>
        <w:t xml:space="preserve">GENE  </w:t>
        <w:tab/>
        <w:t xml:space="preserve">9505575  </w:t>
        <w:tab/>
        <w:t xml:space="preserve">9507106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80  </w:t>
        <w:tab/>
        <w:t xml:space="preserve">GENE  </w:t>
        <w:tab/>
        <w:t xml:space="preserve">9508883  </w:t>
        <w:tab/>
        <w:t xml:space="preserve">9510233  </w:t>
        <w:tab/>
        <w:t xml:space="preserve">1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85  </w:t>
        <w:tab/>
        <w:t xml:space="preserve">GENE  </w:t>
        <w:tab/>
        <w:t xml:space="preserve">9511061  </w:t>
        <w:tab/>
        <w:t xml:space="preserve">9512981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390  </w:t>
        <w:tab/>
        <w:t xml:space="preserve">GENE  </w:t>
        <w:tab/>
        <w:t xml:space="preserve">9513590  </w:t>
        <w:tab/>
        <w:t xml:space="preserve">9515084  </w:t>
        <w:tab/>
        <w:t xml:space="preserve">1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00  </w:t>
        <w:tab/>
        <w:t xml:space="preserve">GENE  </w:t>
        <w:tab/>
        <w:t xml:space="preserve">9515256  </w:t>
        <w:tab/>
        <w:t xml:space="preserve">9516967  </w:t>
        <w:tab/>
        <w:t xml:space="preserve">1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10  </w:t>
        <w:tab/>
        <w:t xml:space="preserve">GENE  </w:t>
        <w:tab/>
        <w:t xml:space="preserve">9517347  </w:t>
        <w:tab/>
        <w:t xml:space="preserve">9518864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20  </w:t>
        <w:tab/>
        <w:t xml:space="preserve">GENE  </w:t>
        <w:tab/>
        <w:t xml:space="preserve">9519229  </w:t>
        <w:tab/>
        <w:t xml:space="preserve">9520641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30  </w:t>
        <w:tab/>
        <w:t xml:space="preserve">GENE  </w:t>
        <w:tab/>
        <w:t xml:space="preserve">9521104  </w:t>
        <w:tab/>
        <w:t xml:space="preserve">9527049  </w:t>
        <w:tab/>
        <w:t xml:space="preserve">5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35  </w:t>
        <w:tab/>
        <w:t xml:space="preserve">GENE  </w:t>
        <w:tab/>
        <w:t xml:space="preserve">9527944  </w:t>
        <w:tab/>
        <w:t xml:space="preserve">9528999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40  </w:t>
        <w:tab/>
        <w:t xml:space="preserve">GENE  </w:t>
        <w:tab/>
        <w:t xml:space="preserve">9529386  </w:t>
        <w:tab/>
        <w:t xml:space="preserve">9531334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50  </w:t>
        <w:tab/>
        <w:t xml:space="preserve">GENE  </w:t>
        <w:tab/>
        <w:t xml:space="preserve">9532042  </w:t>
        <w:tab/>
        <w:t xml:space="preserve">9534111  </w:t>
        <w:tab/>
        <w:t xml:space="preserve">2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60  </w:t>
        <w:tab/>
        <w:t xml:space="preserve">GENE  </w:t>
        <w:tab/>
        <w:t xml:space="preserve">9534653  </w:t>
        <w:tab/>
        <w:t xml:space="preserve">9537682  </w:t>
        <w:tab/>
        <w:t xml:space="preserve">3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70  </w:t>
        <w:tab/>
        <w:t xml:space="preserve">GENE  </w:t>
        <w:tab/>
        <w:t xml:space="preserve">9538069  </w:t>
        <w:tab/>
        <w:t xml:space="preserve">9544339  </w:t>
        <w:tab/>
        <w:t xml:space="preserve">6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80  </w:t>
        <w:tab/>
        <w:t xml:space="preserve">GENE  </w:t>
        <w:tab/>
        <w:t xml:space="preserve">9544647  </w:t>
        <w:tab/>
        <w:t xml:space="preserve">9546406  </w:t>
        <w:tab/>
        <w:t xml:space="preserve">1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490  </w:t>
        <w:tab/>
        <w:t xml:space="preserve">GENE  </w:t>
        <w:tab/>
        <w:t xml:space="preserve">9546494  </w:t>
        <w:tab/>
        <w:t xml:space="preserve">9547194  </w:t>
        <w:tab/>
        <w:t xml:space="preserve">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00  </w:t>
        <w:tab/>
        <w:t xml:space="preserve">GENE  </w:t>
        <w:tab/>
        <w:t xml:space="preserve">9551750  </w:t>
        <w:tab/>
        <w:t xml:space="preserve">9553775  </w:t>
        <w:tab/>
        <w:t xml:space="preserve">2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10  </w:t>
        <w:tab/>
        <w:t xml:space="preserve">GENE  </w:t>
        <w:tab/>
        <w:t xml:space="preserve">9555066  </w:t>
        <w:tab/>
        <w:t xml:space="preserve">9555910  </w:t>
        <w:tab/>
        <w:t xml:space="preserve">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20  </w:t>
        <w:tab/>
        <w:t xml:space="preserve">GENE  </w:t>
        <w:tab/>
        <w:t xml:space="preserve">9558781  </w:t>
        <w:tab/>
        <w:t xml:space="preserve">9562318  </w:t>
        <w:tab/>
        <w:t xml:space="preserve">3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30  </w:t>
        <w:tab/>
        <w:t xml:space="preserve">GENE  </w:t>
        <w:tab/>
        <w:t xml:space="preserve">9562736  </w:t>
        <w:tab/>
        <w:t xml:space="preserve">9564056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40  </w:t>
        <w:tab/>
        <w:t xml:space="preserve">GENE  </w:t>
        <w:tab/>
        <w:t xml:space="preserve">9566729  </w:t>
        <w:tab/>
        <w:t xml:space="preserve">9567970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50  </w:t>
        <w:tab/>
        <w:t xml:space="preserve">GENE  </w:t>
        <w:tab/>
        <w:t xml:space="preserve">9568934  </w:t>
        <w:tab/>
        <w:t xml:space="preserve">9569451  </w:t>
        <w:tab/>
        <w:t xml:space="preserve">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60  </w:t>
        <w:tab/>
        <w:t xml:space="preserve">GENE  </w:t>
        <w:tab/>
        <w:t xml:space="preserve">9570976  </w:t>
        <w:tab/>
        <w:t xml:space="preserve">9572108  </w:t>
        <w:tab/>
        <w:t xml:space="preserve">1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70  </w:t>
        <w:tab/>
        <w:t xml:space="preserve">GENE  </w:t>
        <w:tab/>
        <w:t xml:space="preserve">9575659  </w:t>
        <w:tab/>
        <w:t xml:space="preserve">9582497  </w:t>
        <w:tab/>
        <w:t xml:space="preserve">6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80  </w:t>
        <w:tab/>
        <w:t xml:space="preserve">GENE  </w:t>
        <w:tab/>
        <w:t xml:space="preserve">9590054  </w:t>
        <w:tab/>
        <w:t xml:space="preserve">9591196  </w:t>
        <w:tab/>
        <w:t xml:space="preserve">1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90  </w:t>
        <w:tab/>
        <w:t xml:space="preserve">GENE  </w:t>
        <w:tab/>
        <w:t xml:space="preserve">9592414  </w:t>
        <w:tab/>
        <w:t xml:space="preserve">9594657  </w:t>
        <w:tab/>
        <w:t xml:space="preserve">2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595  </w:t>
        <w:tab/>
        <w:t xml:space="preserve">GENE  </w:t>
        <w:tab/>
        <w:t xml:space="preserve">9595614  </w:t>
        <w:tab/>
        <w:t xml:space="preserve">9603038  </w:t>
        <w:tab/>
        <w:t xml:space="preserve">7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00  </w:t>
        <w:tab/>
        <w:t xml:space="preserve">GENE  </w:t>
        <w:tab/>
        <w:t xml:space="preserve">9603674  </w:t>
        <w:tab/>
        <w:t xml:space="preserve">9605772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10  </w:t>
        <w:tab/>
        <w:t xml:space="preserve">GENE  </w:t>
        <w:tab/>
        <w:t xml:space="preserve">9607232  </w:t>
        <w:tab/>
        <w:t xml:space="preserve">9607698  </w:t>
        <w:tab/>
        <w:t xml:space="preserve">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20  </w:t>
        <w:tab/>
        <w:t xml:space="preserve">GENE  </w:t>
        <w:tab/>
        <w:t xml:space="preserve">9608565  </w:t>
        <w:tab/>
        <w:t xml:space="preserve">9610553  </w:t>
        <w:tab/>
        <w:t xml:space="preserve">1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30  </w:t>
        <w:tab/>
        <w:t xml:space="preserve">GENE  </w:t>
        <w:tab/>
        <w:t xml:space="preserve">9611224  </w:t>
        <w:tab/>
        <w:t xml:space="preserve">9614456  </w:t>
        <w:tab/>
        <w:t xml:space="preserve">3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40  </w:t>
        <w:tab/>
        <w:t xml:space="preserve">GENE  </w:t>
        <w:tab/>
        <w:t xml:space="preserve">9614584  </w:t>
        <w:tab/>
        <w:t xml:space="preserve">9615027  </w:t>
        <w:tab/>
        <w:t xml:space="preserve">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50  </w:t>
        <w:tab/>
        <w:t xml:space="preserve">GENE  </w:t>
        <w:tab/>
        <w:t xml:space="preserve">9614696  </w:t>
        <w:tab/>
        <w:t xml:space="preserve">9616459  </w:t>
        <w:tab/>
        <w:t xml:space="preserve">1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60  </w:t>
        <w:tab/>
        <w:t xml:space="preserve">GENE  </w:t>
        <w:tab/>
        <w:t xml:space="preserve">9621822  </w:t>
        <w:tab/>
        <w:t xml:space="preserve">9625787  </w:t>
        <w:tab/>
        <w:t xml:space="preserve">3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70  </w:t>
        <w:tab/>
        <w:t xml:space="preserve">GENE  </w:t>
        <w:tab/>
        <w:t xml:space="preserve">9627836  </w:t>
        <w:tab/>
        <w:t xml:space="preserve">9628534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80  </w:t>
        <w:tab/>
        <w:t xml:space="preserve">GENE  </w:t>
        <w:tab/>
        <w:t xml:space="preserve">9631751  </w:t>
        <w:tab/>
        <w:t xml:space="preserve">9634571  </w:t>
        <w:tab/>
        <w:t xml:space="preserve">2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690  </w:t>
        <w:tab/>
        <w:t xml:space="preserve">GENE  </w:t>
        <w:tab/>
        <w:t xml:space="preserve">9636719  </w:t>
        <w:tab/>
        <w:t xml:space="preserve">9638543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00  </w:t>
        <w:tab/>
        <w:t xml:space="preserve">GENE  </w:t>
        <w:tab/>
        <w:t xml:space="preserve">9640319  </w:t>
        <w:tab/>
        <w:t xml:space="preserve">9641987  </w:t>
        <w:tab/>
        <w:t xml:space="preserve">1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10  </w:t>
        <w:tab/>
        <w:t xml:space="preserve">GENE  </w:t>
        <w:tab/>
        <w:t xml:space="preserve">9642671  </w:t>
        <w:tab/>
        <w:t xml:space="preserve">9643309  </w:t>
        <w:tab/>
        <w:t xml:space="preserve">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20  </w:t>
        <w:tab/>
        <w:t xml:space="preserve">GENE  </w:t>
        <w:tab/>
        <w:t xml:space="preserve">9643472  </w:t>
        <w:tab/>
        <w:t xml:space="preserve">9647497  </w:t>
        <w:tab/>
        <w:t xml:space="preserve">4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30  </w:t>
        <w:tab/>
        <w:t xml:space="preserve">GENE  </w:t>
        <w:tab/>
        <w:t xml:space="preserve">9648331  </w:t>
        <w:tab/>
        <w:t xml:space="preserve">9649194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40  </w:t>
        <w:tab/>
        <w:t xml:space="preserve">GENE  </w:t>
        <w:tab/>
        <w:t xml:space="preserve">9654809  </w:t>
        <w:tab/>
        <w:t xml:space="preserve">9656202  </w:t>
        <w:tab/>
        <w:t xml:space="preserve">1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50  </w:t>
        <w:tab/>
        <w:t xml:space="preserve">GENE  </w:t>
        <w:tab/>
        <w:t xml:space="preserve">9657546  </w:t>
        <w:tab/>
        <w:t xml:space="preserve">9667439  </w:t>
        <w:tab/>
        <w:t xml:space="preserve">9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60  </w:t>
        <w:tab/>
        <w:t xml:space="preserve">GENE  </w:t>
        <w:tab/>
        <w:t xml:space="preserve">9668720  </w:t>
        <w:tab/>
        <w:t xml:space="preserve">9671624  </w:t>
        <w:tab/>
        <w:t xml:space="preserve">2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70  </w:t>
        <w:tab/>
        <w:t xml:space="preserve">GENE  </w:t>
        <w:tab/>
        <w:t xml:space="preserve">9671759  </w:t>
        <w:tab/>
        <w:t xml:space="preserve">9676131  </w:t>
        <w:tab/>
        <w:t xml:space="preserve">4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80  </w:t>
        <w:tab/>
        <w:t xml:space="preserve">GENE  </w:t>
        <w:tab/>
        <w:t xml:space="preserve">9677164  </w:t>
        <w:tab/>
        <w:t xml:space="preserve">9683103  </w:t>
        <w:tab/>
        <w:t xml:space="preserve">5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790  </w:t>
        <w:tab/>
        <w:t xml:space="preserve">GENE  </w:t>
        <w:tab/>
        <w:t xml:space="preserve">9683802  </w:t>
        <w:tab/>
        <w:t xml:space="preserve">9684164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00  </w:t>
        <w:tab/>
        <w:t xml:space="preserve">GENE  </w:t>
        <w:tab/>
        <w:t xml:space="preserve">9684959  </w:t>
        <w:tab/>
        <w:t xml:space="preserve">9685594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10  </w:t>
        <w:tab/>
        <w:t xml:space="preserve">GENE  </w:t>
        <w:tab/>
        <w:t xml:space="preserve">9686189  </w:t>
        <w:tab/>
        <w:t xml:space="preserve">9687137  </w:t>
        <w:tab/>
        <w:t xml:space="preserve">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15  </w:t>
        <w:tab/>
        <w:t xml:space="preserve">GENE  </w:t>
        <w:tab/>
        <w:t xml:space="preserve">9687878  </w:t>
        <w:tab/>
        <w:t xml:space="preserve">9690657  </w:t>
        <w:tab/>
        <w:t xml:space="preserve">2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20  </w:t>
        <w:tab/>
        <w:t xml:space="preserve">GENE  </w:t>
        <w:tab/>
        <w:t xml:space="preserve">9691749  </w:t>
        <w:tab/>
        <w:t xml:space="preserve">9692681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30  </w:t>
        <w:tab/>
        <w:t xml:space="preserve">GENE  </w:t>
        <w:tab/>
        <w:t xml:space="preserve">9693453  </w:t>
        <w:tab/>
        <w:t xml:space="preserve">9694847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40  </w:t>
        <w:tab/>
        <w:t xml:space="preserve">GENE  </w:t>
        <w:tab/>
        <w:t xml:space="preserve">9695240  </w:t>
        <w:tab/>
        <w:t xml:space="preserve">9696378  </w:t>
        <w:tab/>
        <w:t xml:space="preserve">1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50  </w:t>
        <w:tab/>
        <w:t xml:space="preserve">GENE  </w:t>
        <w:tab/>
        <w:t xml:space="preserve">9699386  </w:t>
        <w:tab/>
        <w:t xml:space="preserve">9703822  </w:t>
        <w:tab/>
        <w:t xml:space="preserve">4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60  </w:t>
        <w:tab/>
        <w:t xml:space="preserve">GENE  </w:t>
        <w:tab/>
        <w:t xml:space="preserve">9704679  </w:t>
        <w:tab/>
        <w:t xml:space="preserve">9706359  </w:t>
        <w:tab/>
        <w:t xml:space="preserve">1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70  </w:t>
        <w:tab/>
        <w:t xml:space="preserve">GENE  </w:t>
        <w:tab/>
        <w:t xml:space="preserve">9706778  </w:t>
        <w:tab/>
        <w:t xml:space="preserve">9707419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80  </w:t>
        <w:tab/>
        <w:t xml:space="preserve">GENE  </w:t>
        <w:tab/>
        <w:t xml:space="preserve">9709061  </w:t>
        <w:tab/>
        <w:t xml:space="preserve">9714022  </w:t>
        <w:tab/>
        <w:t xml:space="preserve">4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890  </w:t>
        <w:tab/>
        <w:t xml:space="preserve">GENE  </w:t>
        <w:tab/>
        <w:t xml:space="preserve">9714257  </w:t>
        <w:tab/>
        <w:t xml:space="preserve">9715165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00  </w:t>
        <w:tab/>
        <w:t xml:space="preserve">GENE  </w:t>
        <w:tab/>
        <w:t xml:space="preserve">9715574  </w:t>
        <w:tab/>
        <w:t xml:space="preserve">9720682  </w:t>
        <w:tab/>
        <w:t xml:space="preserve">5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10  </w:t>
        <w:tab/>
        <w:t xml:space="preserve">GENE  </w:t>
        <w:tab/>
        <w:t xml:space="preserve">9721083  </w:t>
        <w:tab/>
        <w:t xml:space="preserve">9724835  </w:t>
        <w:tab/>
        <w:t xml:space="preserve">3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20  </w:t>
        <w:tab/>
        <w:t xml:space="preserve">GENE  </w:t>
        <w:tab/>
        <w:t xml:space="preserve">9727069  </w:t>
        <w:tab/>
        <w:t xml:space="preserve">9729969  </w:t>
        <w:tab/>
        <w:t xml:space="preserve">2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30  </w:t>
        <w:tab/>
        <w:t xml:space="preserve">GENE  </w:t>
        <w:tab/>
        <w:t xml:space="preserve">9731472  </w:t>
        <w:tab/>
        <w:t xml:space="preserve">9732601  </w:t>
        <w:tab/>
        <w:t xml:space="preserve">1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40  </w:t>
        <w:tab/>
        <w:t xml:space="preserve">GENE  </w:t>
        <w:tab/>
        <w:t xml:space="preserve">9733718  </w:t>
        <w:tab/>
        <w:t xml:space="preserve">9738250  </w:t>
        <w:tab/>
        <w:t xml:space="preserve">4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50  </w:t>
        <w:tab/>
        <w:t xml:space="preserve">GENE  </w:t>
        <w:tab/>
        <w:t xml:space="preserve">9740824  </w:t>
        <w:tab/>
        <w:t xml:space="preserve">9742246  </w:t>
        <w:tab/>
        <w:t xml:space="preserve">1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60  </w:t>
        <w:tab/>
        <w:t xml:space="preserve">GENE  </w:t>
        <w:tab/>
        <w:t xml:space="preserve">9742480  </w:t>
        <w:tab/>
        <w:t xml:space="preserve">9745769  </w:t>
        <w:tab/>
        <w:t xml:space="preserve">3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70  </w:t>
        <w:tab/>
        <w:t xml:space="preserve">GENE  </w:t>
        <w:tab/>
        <w:t xml:space="preserve">9746932  </w:t>
        <w:tab/>
        <w:t xml:space="preserve">9748136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80  </w:t>
        <w:tab/>
        <w:t xml:space="preserve">GENE  </w:t>
        <w:tab/>
        <w:t xml:space="preserve">9748874  </w:t>
        <w:tab/>
        <w:t xml:space="preserve">9752866  </w:t>
        <w:tab/>
        <w:t xml:space="preserve">3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7990  </w:t>
        <w:tab/>
        <w:t xml:space="preserve">GENE  </w:t>
        <w:tab/>
        <w:t xml:space="preserve">9752920  </w:t>
        <w:tab/>
        <w:t xml:space="preserve">9754040  </w:t>
        <w:tab/>
        <w:t xml:space="preserve">1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00  </w:t>
        <w:tab/>
        <w:t xml:space="preserve">GENE  </w:t>
        <w:tab/>
        <w:t xml:space="preserve">9756795  </w:t>
        <w:tab/>
        <w:t xml:space="preserve">9757951  </w:t>
        <w:tab/>
        <w:t xml:space="preserve">1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10  </w:t>
        <w:tab/>
        <w:t xml:space="preserve">GENE  </w:t>
        <w:tab/>
        <w:t xml:space="preserve">9763557  </w:t>
        <w:tab/>
        <w:t xml:space="preserve">9768038  </w:t>
        <w:tab/>
        <w:t xml:space="preserve">4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20  </w:t>
        <w:tab/>
        <w:t xml:space="preserve">GENE  </w:t>
        <w:tab/>
        <w:t xml:space="preserve">9768516  </w:t>
        <w:tab/>
        <w:t xml:space="preserve">9771278  </w:t>
        <w:tab/>
        <w:t xml:space="preserve">2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30  </w:t>
        <w:tab/>
        <w:t xml:space="preserve">GENE  </w:t>
        <w:tab/>
        <w:t xml:space="preserve">9771914  </w:t>
        <w:tab/>
        <w:t xml:space="preserve">9773466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40  </w:t>
        <w:tab/>
        <w:t xml:space="preserve">GENE  </w:t>
        <w:tab/>
        <w:t xml:space="preserve">9773701  </w:t>
        <w:tab/>
        <w:t xml:space="preserve">9775602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50  </w:t>
        <w:tab/>
        <w:t xml:space="preserve">GENE  </w:t>
        <w:tab/>
        <w:t xml:space="preserve">9775651  </w:t>
        <w:tab/>
        <w:t xml:space="preserve">9777880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60  </w:t>
        <w:tab/>
        <w:t xml:space="preserve">GENE  </w:t>
        <w:tab/>
        <w:t xml:space="preserve">9779288  </w:t>
        <w:tab/>
        <w:t xml:space="preserve">9782607  </w:t>
        <w:tab/>
        <w:t xml:space="preserve">3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70  </w:t>
        <w:tab/>
        <w:t xml:space="preserve">GENE  </w:t>
        <w:tab/>
        <w:t xml:space="preserve">9783203  </w:t>
        <w:tab/>
        <w:t xml:space="preserve">9783985  </w:t>
        <w:tab/>
        <w:t xml:space="preserve">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80  </w:t>
        <w:tab/>
        <w:t xml:space="preserve">GENE  </w:t>
        <w:tab/>
        <w:t xml:space="preserve">9789956  </w:t>
        <w:tab/>
        <w:t xml:space="preserve">9790690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090  </w:t>
        <w:tab/>
        <w:t xml:space="preserve">GENE  </w:t>
        <w:tab/>
        <w:t xml:space="preserve">9796166  </w:t>
        <w:tab/>
        <w:t xml:space="preserve">9798897  </w:t>
        <w:tab/>
        <w:t xml:space="preserve">2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00  </w:t>
        <w:tab/>
        <w:t xml:space="preserve">GENE  </w:t>
        <w:tab/>
        <w:t xml:space="preserve">9801202  </w:t>
        <w:tab/>
        <w:t xml:space="preserve">9804171  </w:t>
        <w:tab/>
        <w:t xml:space="preserve">2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10  </w:t>
        <w:tab/>
        <w:t xml:space="preserve">GENE  </w:t>
        <w:tab/>
        <w:t xml:space="preserve">9804021  </w:t>
        <w:tab/>
        <w:t xml:space="preserve">9807014  </w:t>
        <w:tab/>
        <w:t xml:space="preserve">2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20  </w:t>
        <w:tab/>
        <w:t xml:space="preserve">GENE  </w:t>
        <w:tab/>
        <w:t xml:space="preserve">9813126  </w:t>
        <w:tab/>
        <w:t xml:space="preserve">9815662  </w:t>
        <w:tab/>
        <w:t xml:space="preserve">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30  </w:t>
        <w:tab/>
        <w:t xml:space="preserve">GENE  </w:t>
        <w:tab/>
        <w:t xml:space="preserve">9825430  </w:t>
        <w:tab/>
        <w:t xml:space="preserve">9828157  </w:t>
        <w:tab/>
        <w:t xml:space="preserve">2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35  </w:t>
        <w:tab/>
        <w:t xml:space="preserve">GENE  </w:t>
        <w:tab/>
        <w:t xml:space="preserve">9829453  </w:t>
        <w:tab/>
        <w:t xml:space="preserve">9829608  </w:t>
        <w:tab/>
        <w:t xml:space="preserve">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40  </w:t>
        <w:tab/>
        <w:t xml:space="preserve">GENE  </w:t>
        <w:tab/>
        <w:t xml:space="preserve">9833052  </w:t>
        <w:tab/>
        <w:t xml:space="preserve">9834528  </w:t>
        <w:tab/>
        <w:t xml:space="preserve">1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50  </w:t>
        <w:tab/>
        <w:t xml:space="preserve">GENE  </w:t>
        <w:tab/>
        <w:t xml:space="preserve">9835093  </w:t>
        <w:tab/>
        <w:t xml:space="preserve">9836017  </w:t>
        <w:tab/>
        <w:t xml:space="preserve">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60  </w:t>
        <w:tab/>
        <w:t xml:space="preserve">GENE  </w:t>
        <w:tab/>
        <w:t xml:space="preserve">9839508  </w:t>
        <w:tab/>
        <w:t xml:space="preserve">9840245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70  </w:t>
        <w:tab/>
        <w:t xml:space="preserve">GENE  </w:t>
        <w:tab/>
        <w:t xml:space="preserve">9841453  </w:t>
        <w:tab/>
        <w:t xml:space="preserve">9842433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80  </w:t>
        <w:tab/>
        <w:t xml:space="preserve">GENE  </w:t>
        <w:tab/>
        <w:t xml:space="preserve">9843196  </w:t>
        <w:tab/>
        <w:t xml:space="preserve">9845128  </w:t>
        <w:tab/>
        <w:t xml:space="preserve">1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190  </w:t>
        <w:tab/>
        <w:t xml:space="preserve">GENE  </w:t>
        <w:tab/>
        <w:t xml:space="preserve">9847136  </w:t>
        <w:tab/>
        <w:t xml:space="preserve">9847936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00  </w:t>
        <w:tab/>
        <w:t xml:space="preserve">GENE  </w:t>
        <w:tab/>
        <w:t xml:space="preserve">9850350  </w:t>
        <w:tab/>
        <w:t xml:space="preserve">9852453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10  </w:t>
        <w:tab/>
        <w:t xml:space="preserve">GENE  </w:t>
        <w:tab/>
        <w:t xml:space="preserve">9854667  </w:t>
        <w:tab/>
        <w:t xml:space="preserve">9860311  </w:t>
        <w:tab/>
        <w:t xml:space="preserve">5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20  </w:t>
        <w:tab/>
        <w:t xml:space="preserve">GENE  </w:t>
        <w:tab/>
        <w:t xml:space="preserve">9860424  </w:t>
        <w:tab/>
        <w:t xml:space="preserve">9861555  </w:t>
        <w:tab/>
        <w:t xml:space="preserve">1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30  </w:t>
        <w:tab/>
        <w:t xml:space="preserve">GENE  </w:t>
        <w:tab/>
        <w:t xml:space="preserve">9862194  </w:t>
        <w:tab/>
        <w:t xml:space="preserve">9864701  </w:t>
        <w:tab/>
        <w:t xml:space="preserve">2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40  </w:t>
        <w:tab/>
        <w:t xml:space="preserve">GENE  </w:t>
        <w:tab/>
        <w:t xml:space="preserve">9868457  </w:t>
        <w:tab/>
        <w:t xml:space="preserve">9871919  </w:t>
        <w:tab/>
        <w:t xml:space="preserve">3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50  </w:t>
        <w:tab/>
        <w:t xml:space="preserve">GENE  </w:t>
        <w:tab/>
        <w:t xml:space="preserve">9874368  </w:t>
        <w:tab/>
        <w:t xml:space="preserve">9875642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60  </w:t>
        <w:tab/>
        <w:t xml:space="preserve">GENE  </w:t>
        <w:tab/>
        <w:t xml:space="preserve">9875897  </w:t>
        <w:tab/>
        <w:t xml:space="preserve">9878903  </w:t>
        <w:tab/>
        <w:t xml:space="preserve">3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70  </w:t>
        <w:tab/>
        <w:t xml:space="preserve">GENE  </w:t>
        <w:tab/>
        <w:t xml:space="preserve">9883286  </w:t>
        <w:tab/>
        <w:t xml:space="preserve">9883618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80  </w:t>
        <w:tab/>
        <w:t xml:space="preserve">GENE  </w:t>
        <w:tab/>
        <w:t xml:space="preserve">9886610  </w:t>
        <w:tab/>
        <w:t xml:space="preserve">9887200  </w:t>
        <w:tab/>
        <w:t xml:space="preserve">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290  </w:t>
        <w:tab/>
        <w:t xml:space="preserve">GENE  </w:t>
        <w:tab/>
        <w:t xml:space="preserve">9889452  </w:t>
        <w:tab/>
        <w:t xml:space="preserve">9890964  </w:t>
        <w:tab/>
        <w:t xml:space="preserve">1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00  </w:t>
        <w:tab/>
        <w:t xml:space="preserve">GENE  </w:t>
        <w:tab/>
        <w:t xml:space="preserve">9896969  </w:t>
        <w:tab/>
        <w:t xml:space="preserve">9899997  </w:t>
        <w:tab/>
        <w:t xml:space="preserve">3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10  </w:t>
        <w:tab/>
        <w:t xml:space="preserve">GENE  </w:t>
        <w:tab/>
        <w:t xml:space="preserve">9912655  </w:t>
        <w:tab/>
        <w:t xml:space="preserve">9913590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20  </w:t>
        <w:tab/>
        <w:t xml:space="preserve">GENE  </w:t>
        <w:tab/>
        <w:t xml:space="preserve">9920628  </w:t>
        <w:tab/>
        <w:t xml:space="preserve">9924468  </w:t>
        <w:tab/>
        <w:t xml:space="preserve">3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23  </w:t>
        <w:tab/>
        <w:t xml:space="preserve">GENE  </w:t>
        <w:tab/>
        <w:t xml:space="preserve">9928522  </w:t>
        <w:tab/>
        <w:t xml:space="preserve">9931852  </w:t>
        <w:tab/>
        <w:t xml:space="preserve">3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27  </w:t>
        <w:tab/>
        <w:t xml:space="preserve">GENE  </w:t>
        <w:tab/>
        <w:t xml:space="preserve">9932088  </w:t>
        <w:tab/>
        <w:t xml:space="preserve">9933316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30  </w:t>
        <w:tab/>
        <w:t xml:space="preserve">GENE  </w:t>
        <w:tab/>
        <w:t xml:space="preserve">9934045  </w:t>
        <w:tab/>
        <w:t xml:space="preserve">9935385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40  </w:t>
        <w:tab/>
        <w:t xml:space="preserve">GENE  </w:t>
        <w:tab/>
        <w:t xml:space="preserve">9940296  </w:t>
        <w:tab/>
        <w:t xml:space="preserve">9943670  </w:t>
        <w:tab/>
        <w:t xml:space="preserve">3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50  </w:t>
        <w:tab/>
        <w:t xml:space="preserve">GENE  </w:t>
        <w:tab/>
        <w:t xml:space="preserve">9944604  </w:t>
        <w:tab/>
        <w:t xml:space="preserve">9949917  </w:t>
        <w:tab/>
        <w:t xml:space="preserve">5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60  </w:t>
        <w:tab/>
        <w:t xml:space="preserve">GENE  </w:t>
        <w:tab/>
        <w:t xml:space="preserve">9952055  </w:t>
        <w:tab/>
        <w:t xml:space="preserve">9952826  </w:t>
        <w:tab/>
        <w:t xml:space="preserve">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70  </w:t>
        <w:tab/>
        <w:t xml:space="preserve">GENE  </w:t>
        <w:tab/>
        <w:t xml:space="preserve">9956402  </w:t>
        <w:tab/>
        <w:t xml:space="preserve">9957055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75  </w:t>
        <w:tab/>
        <w:t xml:space="preserve">GENE  </w:t>
        <w:tab/>
        <w:t xml:space="preserve">9961175  </w:t>
        <w:tab/>
        <w:t xml:space="preserve">9961780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80  </w:t>
        <w:tab/>
        <w:t xml:space="preserve">GENE  </w:t>
        <w:tab/>
        <w:t xml:space="preserve">9963713  </w:t>
        <w:tab/>
        <w:t xml:space="preserve">9966437  </w:t>
        <w:tab/>
        <w:t xml:space="preserve">2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90  </w:t>
        <w:tab/>
        <w:t xml:space="preserve">GENE  </w:t>
        <w:tab/>
        <w:t xml:space="preserve">9966934  </w:t>
        <w:tab/>
        <w:t xml:space="preserve">9968346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395  </w:t>
        <w:tab/>
        <w:t xml:space="preserve">GENE  </w:t>
        <w:tab/>
        <w:t xml:space="preserve">9969660  </w:t>
        <w:tab/>
        <w:t xml:space="preserve">9971638  </w:t>
        <w:tab/>
        <w:t xml:space="preserve">1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00  </w:t>
        <w:tab/>
        <w:t xml:space="preserve">GENE  </w:t>
        <w:tab/>
        <w:t xml:space="preserve">9972852  </w:t>
        <w:tab/>
        <w:t xml:space="preserve">9973859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10  </w:t>
        <w:tab/>
        <w:t xml:space="preserve">GENE  </w:t>
        <w:tab/>
        <w:t xml:space="preserve">9976481  </w:t>
        <w:tab/>
        <w:t xml:space="preserve">9979200  </w:t>
        <w:tab/>
        <w:t xml:space="preserve">2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20  </w:t>
        <w:tab/>
        <w:t xml:space="preserve">GENE  </w:t>
        <w:tab/>
        <w:t xml:space="preserve">9980062  </w:t>
        <w:tab/>
        <w:t xml:space="preserve">9987580  </w:t>
        <w:tab/>
        <w:t xml:space="preserve">7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30  </w:t>
        <w:tab/>
        <w:t xml:space="preserve">GENE  </w:t>
        <w:tab/>
        <w:t xml:space="preserve">9993106  </w:t>
        <w:tab/>
        <w:t xml:space="preserve">9994762  </w:t>
        <w:tab/>
        <w:t xml:space="preserve">1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40  </w:t>
        <w:tab/>
        <w:t xml:space="preserve">GENE  </w:t>
        <w:tab/>
        <w:t xml:space="preserve">9997034  </w:t>
        <w:tab/>
        <w:t xml:space="preserve">10000291  </w:t>
        <w:tab/>
        <w:t xml:space="preserve">3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50  </w:t>
        <w:tab/>
        <w:t xml:space="preserve">GENE  </w:t>
        <w:tab/>
        <w:t xml:space="preserve">10004086  </w:t>
        <w:tab/>
        <w:t xml:space="preserve">10004643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55  </w:t>
        <w:tab/>
        <w:t xml:space="preserve">GENE  </w:t>
        <w:tab/>
        <w:t xml:space="preserve">10005350  </w:t>
        <w:tab/>
        <w:t xml:space="preserve">10005820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60  </w:t>
        <w:tab/>
        <w:t xml:space="preserve">GENE  </w:t>
        <w:tab/>
        <w:t xml:space="preserve">10006350  </w:t>
        <w:tab/>
        <w:t xml:space="preserve">10006898  </w:t>
        <w:tab/>
        <w:t xml:space="preserve">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65  </w:t>
        <w:tab/>
        <w:t xml:space="preserve">GENE  </w:t>
        <w:tab/>
        <w:t xml:space="preserve">10007641  </w:t>
        <w:tab/>
        <w:t xml:space="preserve">10008207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70  </w:t>
        <w:tab/>
        <w:t xml:space="preserve">GENE  </w:t>
        <w:tab/>
        <w:t xml:space="preserve">10010301  </w:t>
        <w:tab/>
        <w:t xml:space="preserve">10012059  </w:t>
        <w:tab/>
        <w:t xml:space="preserve">1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80  </w:t>
        <w:tab/>
        <w:t xml:space="preserve">GENE  </w:t>
        <w:tab/>
        <w:t xml:space="preserve">10013594  </w:t>
        <w:tab/>
        <w:t xml:space="preserve">10014193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490  </w:t>
        <w:tab/>
        <w:t xml:space="preserve">GENE  </w:t>
        <w:tab/>
        <w:t xml:space="preserve">10016553  </w:t>
        <w:tab/>
        <w:t xml:space="preserve">10018039  </w:t>
        <w:tab/>
        <w:t xml:space="preserve">1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00  </w:t>
        <w:tab/>
        <w:t xml:space="preserve">GENE  </w:t>
        <w:tab/>
        <w:t xml:space="preserve">10018811  </w:t>
        <w:tab/>
        <w:t xml:space="preserve">10020470  </w:t>
        <w:tab/>
        <w:t xml:space="preserve">1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10  </w:t>
        <w:tab/>
        <w:t xml:space="preserve">GENE  </w:t>
        <w:tab/>
        <w:t xml:space="preserve">10024009  </w:t>
        <w:tab/>
        <w:t xml:space="preserve">10026247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20  </w:t>
        <w:tab/>
        <w:t xml:space="preserve">GENE  </w:t>
        <w:tab/>
        <w:t xml:space="preserve">10029313  </w:t>
        <w:tab/>
        <w:t xml:space="preserve">10031599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30  </w:t>
        <w:tab/>
        <w:t xml:space="preserve">GENE  </w:t>
        <w:tab/>
        <w:t xml:space="preserve">10032247  </w:t>
        <w:tab/>
        <w:t xml:space="preserve">10035616  </w:t>
        <w:tab/>
        <w:t xml:space="preserve">3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40  </w:t>
        <w:tab/>
        <w:t xml:space="preserve">GENE  </w:t>
        <w:tab/>
        <w:t xml:space="preserve">10035783  </w:t>
        <w:tab/>
        <w:t xml:space="preserve">10037052  </w:t>
        <w:tab/>
        <w:t xml:space="preserve">1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50  </w:t>
        <w:tab/>
        <w:t xml:space="preserve">GENE  </w:t>
        <w:tab/>
        <w:t xml:space="preserve">10037086  </w:t>
        <w:tab/>
        <w:t xml:space="preserve">10037818  </w:t>
        <w:tab/>
        <w:t xml:space="preserve">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60  </w:t>
        <w:tab/>
        <w:t xml:space="preserve">GENE  </w:t>
        <w:tab/>
        <w:t xml:space="preserve">10038317  </w:t>
        <w:tab/>
        <w:t xml:space="preserve">10040864  </w:t>
        <w:tab/>
        <w:t xml:space="preserve">2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70  </w:t>
        <w:tab/>
        <w:t xml:space="preserve">GENE  </w:t>
        <w:tab/>
        <w:t xml:space="preserve">10041958  </w:t>
        <w:tab/>
        <w:t xml:space="preserve">10044232  </w:t>
        <w:tab/>
        <w:t xml:space="preserve">2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80  </w:t>
        <w:tab/>
        <w:t xml:space="preserve">GENE  </w:t>
        <w:tab/>
        <w:t xml:space="preserve">10044559  </w:t>
        <w:tab/>
        <w:t xml:space="preserve">10046511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590  </w:t>
        <w:tab/>
        <w:t xml:space="preserve">GENE  </w:t>
        <w:tab/>
        <w:t xml:space="preserve">10047629  </w:t>
        <w:tab/>
        <w:t xml:space="preserve">10049420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00  </w:t>
        <w:tab/>
        <w:t xml:space="preserve">GENE  </w:t>
        <w:tab/>
        <w:t xml:space="preserve">10051291  </w:t>
        <w:tab/>
        <w:t xml:space="preserve">10053237  </w:t>
        <w:tab/>
        <w:t xml:space="preserve">1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10  </w:t>
        <w:tab/>
        <w:t xml:space="preserve">GENE  </w:t>
        <w:tab/>
        <w:t xml:space="preserve">10053737  </w:t>
        <w:tab/>
        <w:t xml:space="preserve">10055801  </w:t>
        <w:tab/>
        <w:t xml:space="preserve">2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20  </w:t>
        <w:tab/>
        <w:t xml:space="preserve">GENE  </w:t>
        <w:tab/>
        <w:t xml:space="preserve">10056313  </w:t>
        <w:tab/>
        <w:t xml:space="preserve">10057939  </w:t>
        <w:tab/>
        <w:t xml:space="preserve">1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30  </w:t>
        <w:tab/>
        <w:t xml:space="preserve">GENE  </w:t>
        <w:tab/>
        <w:t xml:space="preserve">10061343  </w:t>
        <w:tab/>
        <w:t xml:space="preserve">10063572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40  </w:t>
        <w:tab/>
        <w:t xml:space="preserve">GENE  </w:t>
        <w:tab/>
        <w:t xml:space="preserve">10067683  </w:t>
        <w:tab/>
        <w:t xml:space="preserve">10069229  </w:t>
        <w:tab/>
        <w:t xml:space="preserve">1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50  </w:t>
        <w:tab/>
        <w:t xml:space="preserve">GENE  </w:t>
        <w:tab/>
        <w:t xml:space="preserve">10069667  </w:t>
        <w:tab/>
        <w:t xml:space="preserve">10071202  </w:t>
        <w:tab/>
        <w:t xml:space="preserve">1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60  </w:t>
        <w:tab/>
        <w:t xml:space="preserve">GENE  </w:t>
        <w:tab/>
        <w:t xml:space="preserve">10071805  </w:t>
        <w:tab/>
        <w:t xml:space="preserve">10073531  </w:t>
        <w:tab/>
        <w:t xml:space="preserve">1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70  </w:t>
        <w:tab/>
        <w:t xml:space="preserve">GENE  </w:t>
        <w:tab/>
        <w:t xml:space="preserve">10074716  </w:t>
        <w:tab/>
        <w:t xml:space="preserve">10076379  </w:t>
        <w:tab/>
        <w:t xml:space="preserve">1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80  </w:t>
        <w:tab/>
        <w:t xml:space="preserve">GENE  </w:t>
        <w:tab/>
        <w:t xml:space="preserve">10078309  </w:t>
        <w:tab/>
        <w:t xml:space="preserve">10080128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690  </w:t>
        <w:tab/>
        <w:t xml:space="preserve">GENE  </w:t>
        <w:tab/>
        <w:t xml:space="preserve">10080162  </w:t>
        <w:tab/>
        <w:t xml:space="preserve">10082903  </w:t>
        <w:tab/>
        <w:t xml:space="preserve">2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00  </w:t>
        <w:tab/>
        <w:t xml:space="preserve">GENE  </w:t>
        <w:tab/>
        <w:t xml:space="preserve">10083736  </w:t>
        <w:tab/>
        <w:t xml:space="preserve">10085078  </w:t>
        <w:tab/>
        <w:t xml:space="preserve">1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10  </w:t>
        <w:tab/>
        <w:t xml:space="preserve">GENE  </w:t>
        <w:tab/>
        <w:t xml:space="preserve">10086756  </w:t>
        <w:tab/>
        <w:t xml:space="preserve">10088178  </w:t>
        <w:tab/>
        <w:t xml:space="preserve">1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20  </w:t>
        <w:tab/>
        <w:t xml:space="preserve">GENE  </w:t>
        <w:tab/>
        <w:t xml:space="preserve">10089557  </w:t>
        <w:tab/>
        <w:t xml:space="preserve">10089628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30  </w:t>
        <w:tab/>
        <w:t xml:space="preserve">GENE  </w:t>
        <w:tab/>
        <w:t xml:space="preserve">10090018  </w:t>
        <w:tab/>
        <w:t xml:space="preserve">1009008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40  </w:t>
        <w:tab/>
        <w:t xml:space="preserve">GENE  </w:t>
        <w:tab/>
        <w:t xml:space="preserve">10090488  </w:t>
        <w:tab/>
        <w:t xml:space="preserve">1009055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50  </w:t>
        <w:tab/>
        <w:t xml:space="preserve">GENE  </w:t>
        <w:tab/>
        <w:t xml:space="preserve">10090889  </w:t>
        <w:tab/>
        <w:t xml:space="preserve">1009096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60  </w:t>
        <w:tab/>
        <w:t xml:space="preserve">GENE  </w:t>
        <w:tab/>
        <w:t xml:space="preserve">10092426  </w:t>
        <w:tab/>
        <w:t xml:space="preserve">10104708  </w:t>
        <w:tab/>
        <w:t xml:space="preserve">12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70  </w:t>
        <w:tab/>
        <w:t xml:space="preserve">GENE  </w:t>
        <w:tab/>
        <w:t xml:space="preserve">10092445  </w:t>
        <w:tab/>
        <w:t xml:space="preserve">10092516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80  </w:t>
        <w:tab/>
        <w:t xml:space="preserve">GENE  </w:t>
        <w:tab/>
        <w:t xml:space="preserve">10092921  </w:t>
        <w:tab/>
        <w:t xml:space="preserve">1009299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790  </w:t>
        <w:tab/>
        <w:t xml:space="preserve">GENE  </w:t>
        <w:tab/>
        <w:t xml:space="preserve">10093429  </w:t>
        <w:tab/>
        <w:t xml:space="preserve">1009350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00  </w:t>
        <w:tab/>
        <w:t xml:space="preserve">GENE  </w:t>
        <w:tab/>
        <w:t xml:space="preserve">10093866  </w:t>
        <w:tab/>
        <w:t xml:space="preserve">1009393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10  </w:t>
        <w:tab/>
        <w:t xml:space="preserve">GENE  </w:t>
        <w:tab/>
        <w:t xml:space="preserve">10094293  </w:t>
        <w:tab/>
        <w:t xml:space="preserve">1009436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20  </w:t>
        <w:tab/>
        <w:t xml:space="preserve">GENE  </w:t>
        <w:tab/>
        <w:t xml:space="preserve">10097071  </w:t>
        <w:tab/>
        <w:t xml:space="preserve">1009714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30  </w:t>
        <w:tab/>
        <w:t xml:space="preserve">GENE  </w:t>
        <w:tab/>
        <w:t xml:space="preserve">10097234  </w:t>
        <w:tab/>
        <w:t xml:space="preserve">10097305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40  </w:t>
        <w:tab/>
        <w:t xml:space="preserve">GENE  </w:t>
        <w:tab/>
        <w:t xml:space="preserve">10097838  </w:t>
        <w:tab/>
        <w:t xml:space="preserve">1009790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50  </w:t>
        <w:tab/>
        <w:t xml:space="preserve">GENE  </w:t>
        <w:tab/>
        <w:t xml:space="preserve">10098773  </w:t>
        <w:tab/>
        <w:t xml:space="preserve">1009884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60  </w:t>
        <w:tab/>
        <w:t xml:space="preserve">GENE  </w:t>
        <w:tab/>
        <w:t xml:space="preserve">10099199  </w:t>
        <w:tab/>
        <w:t xml:space="preserve">1009927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70  </w:t>
        <w:tab/>
        <w:t xml:space="preserve">GENE  </w:t>
        <w:tab/>
        <w:t xml:space="preserve">10099545  </w:t>
        <w:tab/>
        <w:t xml:space="preserve">10099616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80  </w:t>
        <w:tab/>
        <w:t xml:space="preserve">GENE  </w:t>
        <w:tab/>
        <w:t xml:space="preserve">10099947  </w:t>
        <w:tab/>
        <w:t xml:space="preserve">10100018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890  </w:t>
        <w:tab/>
        <w:t xml:space="preserve">GENE  </w:t>
        <w:tab/>
        <w:t xml:space="preserve">10100393  </w:t>
        <w:tab/>
        <w:t xml:space="preserve">1010046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00  </w:t>
        <w:tab/>
        <w:t xml:space="preserve">GENE  </w:t>
        <w:tab/>
        <w:t xml:space="preserve">10101148  </w:t>
        <w:tab/>
        <w:t xml:space="preserve">1010121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10  </w:t>
        <w:tab/>
        <w:t xml:space="preserve">GENE  </w:t>
        <w:tab/>
        <w:t xml:space="preserve">10101720  </w:t>
        <w:tab/>
        <w:t xml:space="preserve">10101791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20  </w:t>
        <w:tab/>
        <w:t xml:space="preserve">GENE  </w:t>
        <w:tab/>
        <w:t xml:space="preserve">10102113  </w:t>
        <w:tab/>
        <w:t xml:space="preserve">1010218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30  </w:t>
        <w:tab/>
        <w:t xml:space="preserve">GENE  </w:t>
        <w:tab/>
        <w:t xml:space="preserve">10106210  </w:t>
        <w:tab/>
        <w:t xml:space="preserve">10106281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40  </w:t>
        <w:tab/>
        <w:t xml:space="preserve">GENE  </w:t>
        <w:tab/>
        <w:t xml:space="preserve">10106648  </w:t>
        <w:tab/>
        <w:t xml:space="preserve">1010671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50  </w:t>
        <w:tab/>
        <w:t xml:space="preserve">GENE  </w:t>
        <w:tab/>
        <w:t xml:space="preserve">10107018  </w:t>
        <w:tab/>
        <w:t xml:space="preserve">1010708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60  </w:t>
        <w:tab/>
        <w:t xml:space="preserve">GENE  </w:t>
        <w:tab/>
        <w:t xml:space="preserve">10110222  </w:t>
        <w:tab/>
        <w:t xml:space="preserve">10111773  </w:t>
        <w:tab/>
        <w:t xml:space="preserve">1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70  </w:t>
        <w:tab/>
        <w:t xml:space="preserve">GENE  </w:t>
        <w:tab/>
        <w:t xml:space="preserve">10107769  </w:t>
        <w:tab/>
        <w:t xml:space="preserve">1010784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80  </w:t>
        <w:tab/>
        <w:t xml:space="preserve">GENE  </w:t>
        <w:tab/>
        <w:t xml:space="preserve">10108509  </w:t>
        <w:tab/>
        <w:t xml:space="preserve">1010858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8990  </w:t>
        <w:tab/>
        <w:t xml:space="preserve">GENE  </w:t>
        <w:tab/>
        <w:t xml:space="preserve">10108832  </w:t>
        <w:tab/>
        <w:t xml:space="preserve">10108903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00  </w:t>
        <w:tab/>
        <w:t xml:space="preserve">GENE  </w:t>
        <w:tab/>
        <w:t xml:space="preserve">10113140  </w:t>
        <w:tab/>
        <w:t xml:space="preserve">10114462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10  </w:t>
        <w:tab/>
        <w:t xml:space="preserve">GENE  </w:t>
        <w:tab/>
        <w:t xml:space="preserve">10117835  </w:t>
        <w:tab/>
        <w:t xml:space="preserve">10119093  </w:t>
        <w:tab/>
        <w:t xml:space="preserve">1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20  </w:t>
        <w:tab/>
        <w:t xml:space="preserve">GENE  </w:t>
        <w:tab/>
        <w:t xml:space="preserve">10120617  </w:t>
        <w:tab/>
        <w:t xml:space="preserve">10126995  </w:t>
        <w:tab/>
        <w:t xml:space="preserve">6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30  </w:t>
        <w:tab/>
        <w:t xml:space="preserve">GENE  </w:t>
        <w:tab/>
        <w:t xml:space="preserve">10129321  </w:t>
        <w:tab/>
        <w:t xml:space="preserve">10133817  </w:t>
        <w:tab/>
        <w:t xml:space="preserve">4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40  </w:t>
        <w:tab/>
        <w:t xml:space="preserve">GENE  </w:t>
        <w:tab/>
        <w:t xml:space="preserve">10134189  </w:t>
        <w:tab/>
        <w:t xml:space="preserve">10135474  </w:t>
        <w:tab/>
        <w:t xml:space="preserve">1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50  </w:t>
        <w:tab/>
        <w:t xml:space="preserve">GENE  </w:t>
        <w:tab/>
        <w:t xml:space="preserve">10136354  </w:t>
        <w:tab/>
        <w:t xml:space="preserve">10139247  </w:t>
        <w:tab/>
        <w:t xml:space="preserve">2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60  </w:t>
        <w:tab/>
        <w:t xml:space="preserve">GENE  </w:t>
        <w:tab/>
        <w:t xml:space="preserve">10147814  </w:t>
        <w:tab/>
        <w:t xml:space="preserve">10149685  </w:t>
        <w:tab/>
        <w:t xml:space="preserve">1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70  </w:t>
        <w:tab/>
        <w:t xml:space="preserve">GENE  </w:t>
        <w:tab/>
        <w:t xml:space="preserve">10149911  </w:t>
        <w:tab/>
        <w:t xml:space="preserve">10151477  </w:t>
        <w:tab/>
        <w:t xml:space="preserve">1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75  </w:t>
        <w:tab/>
        <w:t xml:space="preserve">GENE  </w:t>
        <w:tab/>
        <w:t xml:space="preserve">10153663  </w:t>
        <w:tab/>
        <w:t xml:space="preserve">10154821  </w:t>
        <w:tab/>
        <w:t xml:space="preserve">1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80  </w:t>
        <w:tab/>
        <w:t xml:space="preserve">GENE  </w:t>
        <w:tab/>
        <w:t xml:space="preserve">10157614  </w:t>
        <w:tab/>
        <w:t xml:space="preserve">10158794  </w:t>
        <w:tab/>
        <w:t xml:space="preserve">1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090  </w:t>
        <w:tab/>
        <w:t xml:space="preserve">GENE  </w:t>
        <w:tab/>
        <w:t xml:space="preserve">10163223  </w:t>
        <w:tab/>
        <w:t xml:space="preserve">10164478  </w:t>
        <w:tab/>
        <w:t xml:space="preserve">1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00  </w:t>
        <w:tab/>
        <w:t xml:space="preserve">GENE  </w:t>
        <w:tab/>
        <w:t xml:space="preserve">10169204  </w:t>
        <w:tab/>
        <w:t xml:space="preserve">10169739  </w:t>
        <w:tab/>
        <w:t xml:space="preserve">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10  </w:t>
        <w:tab/>
        <w:t xml:space="preserve">GENE  </w:t>
        <w:tab/>
        <w:t xml:space="preserve">10171803  </w:t>
        <w:tab/>
        <w:t xml:space="preserve">10173191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20  </w:t>
        <w:tab/>
        <w:t xml:space="preserve">GENE  </w:t>
        <w:tab/>
        <w:t xml:space="preserve">10175380  </w:t>
        <w:tab/>
        <w:t xml:space="preserve">10177028  </w:t>
        <w:tab/>
        <w:t xml:space="preserve">1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30  </w:t>
        <w:tab/>
        <w:t xml:space="preserve">GENE  </w:t>
        <w:tab/>
        <w:t xml:space="preserve">10177260  </w:t>
        <w:tab/>
        <w:t xml:space="preserve">10178263  </w:t>
        <w:tab/>
        <w:t xml:space="preserve">1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40  </w:t>
        <w:tab/>
        <w:t xml:space="preserve">GENE  </w:t>
        <w:tab/>
        <w:t xml:space="preserve">10179149  </w:t>
        <w:tab/>
        <w:t xml:space="preserve">10179931  </w:t>
        <w:tab/>
        <w:t xml:space="preserve">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50  </w:t>
        <w:tab/>
        <w:t xml:space="preserve">GENE  </w:t>
        <w:tab/>
        <w:t xml:space="preserve">10180639  </w:t>
        <w:tab/>
        <w:t xml:space="preserve">10182777  </w:t>
        <w:tab/>
        <w:t xml:space="preserve">2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60  </w:t>
        <w:tab/>
        <w:t xml:space="preserve">GENE  </w:t>
        <w:tab/>
        <w:t xml:space="preserve">10183917  </w:t>
        <w:tab/>
        <w:t xml:space="preserve">10184444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70  </w:t>
        <w:tab/>
        <w:t xml:space="preserve">GENE  </w:t>
        <w:tab/>
        <w:t xml:space="preserve">10190472  </w:t>
        <w:tab/>
        <w:t xml:space="preserve">10195020  </w:t>
        <w:tab/>
        <w:t xml:space="preserve">4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80  </w:t>
        <w:tab/>
        <w:t xml:space="preserve">GENE  </w:t>
        <w:tab/>
        <w:t xml:space="preserve">10199748  </w:t>
        <w:tab/>
        <w:t xml:space="preserve">10201082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90  </w:t>
        <w:tab/>
        <w:t xml:space="preserve">GENE  </w:t>
        <w:tab/>
        <w:t xml:space="preserve">10201165  </w:t>
        <w:tab/>
        <w:t xml:space="preserve">10201919  </w:t>
        <w:tab/>
        <w:t xml:space="preserve">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195  </w:t>
        <w:tab/>
        <w:t xml:space="preserve">GENE  </w:t>
        <w:tab/>
        <w:t xml:space="preserve">10202662  </w:t>
        <w:tab/>
        <w:t xml:space="preserve">10203516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00  </w:t>
        <w:tab/>
        <w:t xml:space="preserve">GENE  </w:t>
        <w:tab/>
        <w:t xml:space="preserve">10206351  </w:t>
        <w:tab/>
        <w:t xml:space="preserve">10210608  </w:t>
        <w:tab/>
        <w:t xml:space="preserve">4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10  </w:t>
        <w:tab/>
        <w:t xml:space="preserve">GENE  </w:t>
        <w:tab/>
        <w:t xml:space="preserve">10207426  </w:t>
        <w:tab/>
        <w:t xml:space="preserve">10207498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20  </w:t>
        <w:tab/>
        <w:t xml:space="preserve">GENE  </w:t>
        <w:tab/>
        <w:t xml:space="preserve">10210672  </w:t>
        <w:tab/>
        <w:t xml:space="preserve">10212818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30  </w:t>
        <w:tab/>
        <w:t xml:space="preserve">GENE  </w:t>
        <w:tab/>
        <w:t xml:space="preserve">10214980  </w:t>
        <w:tab/>
        <w:t xml:space="preserve">10216542  </w:t>
        <w:tab/>
        <w:t xml:space="preserve">1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40  </w:t>
        <w:tab/>
        <w:t xml:space="preserve">GENE  </w:t>
        <w:tab/>
        <w:t xml:space="preserve">10216967  </w:t>
        <w:tab/>
        <w:t xml:space="preserve">10219044  </w:t>
        <w:tab/>
        <w:t xml:space="preserve">2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50  </w:t>
        <w:tab/>
        <w:t xml:space="preserve">GENE  </w:t>
        <w:tab/>
        <w:t xml:space="preserve">10223470  </w:t>
        <w:tab/>
        <w:t xml:space="preserve">10224847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60  </w:t>
        <w:tab/>
        <w:t xml:space="preserve">GENE  </w:t>
        <w:tab/>
        <w:t xml:space="preserve">10224994  </w:t>
        <w:tab/>
        <w:t xml:space="preserve">10226177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70  </w:t>
        <w:tab/>
        <w:t xml:space="preserve">GENE  </w:t>
        <w:tab/>
        <w:t xml:space="preserve">10230439  </w:t>
        <w:tab/>
        <w:t xml:space="preserve">10231141  </w:t>
        <w:tab/>
        <w:t xml:space="preserve">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80  </w:t>
        <w:tab/>
        <w:t xml:space="preserve">GENE  </w:t>
        <w:tab/>
        <w:t xml:space="preserve">10236727  </w:t>
        <w:tab/>
        <w:t xml:space="preserve">10237587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290  </w:t>
        <w:tab/>
        <w:t xml:space="preserve">GENE  </w:t>
        <w:tab/>
        <w:t xml:space="preserve">10245175  </w:t>
        <w:tab/>
        <w:t xml:space="preserve">10245498  </w:t>
        <w:tab/>
        <w:t xml:space="preserve">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00  </w:t>
        <w:tab/>
        <w:t xml:space="preserve">GENE  </w:t>
        <w:tab/>
        <w:t xml:space="preserve">10247925  </w:t>
        <w:tab/>
        <w:t xml:space="preserve">10249619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10  </w:t>
        <w:tab/>
        <w:t xml:space="preserve">GENE  </w:t>
        <w:tab/>
        <w:t xml:space="preserve">10252426  </w:t>
        <w:tab/>
        <w:t xml:space="preserve">10254717  </w:t>
        <w:tab/>
        <w:t xml:space="preserve">2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20  </w:t>
        <w:tab/>
        <w:t xml:space="preserve">GENE  </w:t>
        <w:tab/>
        <w:t xml:space="preserve">10255475  </w:t>
        <w:tab/>
        <w:t xml:space="preserve">10258358  </w:t>
        <w:tab/>
        <w:t xml:space="preserve">2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30  </w:t>
        <w:tab/>
        <w:t xml:space="preserve">GENE  </w:t>
        <w:tab/>
        <w:t xml:space="preserve">10258468  </w:t>
        <w:tab/>
        <w:t xml:space="preserve">10261119  </w:t>
        <w:tab/>
        <w:t xml:space="preserve">2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40  </w:t>
        <w:tab/>
        <w:t xml:space="preserve">GENE  </w:t>
        <w:tab/>
        <w:t xml:space="preserve">10264533  </w:t>
        <w:tab/>
        <w:t xml:space="preserve">10266846  </w:t>
        <w:tab/>
        <w:t xml:space="preserve">2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50  </w:t>
        <w:tab/>
        <w:t xml:space="preserve">GENE  </w:t>
        <w:tab/>
        <w:t xml:space="preserve">10268882  </w:t>
        <w:tab/>
        <w:t xml:space="preserve">10273734  </w:t>
        <w:tab/>
        <w:t xml:space="preserve">4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60  </w:t>
        <w:tab/>
        <w:t xml:space="preserve">GENE  </w:t>
        <w:tab/>
        <w:t xml:space="preserve">10276100  </w:t>
        <w:tab/>
        <w:t xml:space="preserve">10277868  </w:t>
        <w:tab/>
        <w:t xml:space="preserve">1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70  </w:t>
        <w:tab/>
        <w:t xml:space="preserve">GENE  </w:t>
        <w:tab/>
        <w:t xml:space="preserve">10278201  </w:t>
        <w:tab/>
        <w:t xml:space="preserve">10283145  </w:t>
        <w:tab/>
        <w:t xml:space="preserve">4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80  </w:t>
        <w:tab/>
        <w:t xml:space="preserve">GENE  </w:t>
        <w:tab/>
        <w:t xml:space="preserve">10284330  </w:t>
        <w:tab/>
        <w:t xml:space="preserve">10285126  </w:t>
        <w:tab/>
        <w:t xml:space="preserve">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90  </w:t>
        <w:tab/>
        <w:t xml:space="preserve">GENE  </w:t>
        <w:tab/>
        <w:t xml:space="preserve">10286430  </w:t>
        <w:tab/>
        <w:t xml:space="preserve">10288025  </w:t>
        <w:tab/>
        <w:t xml:space="preserve">1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395  </w:t>
        <w:tab/>
        <w:t xml:space="preserve">GENE  </w:t>
        <w:tab/>
        <w:t xml:space="preserve">10288392  </w:t>
        <w:tab/>
        <w:t xml:space="preserve">10289697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00  </w:t>
        <w:tab/>
        <w:t xml:space="preserve">GENE  </w:t>
        <w:tab/>
        <w:t xml:space="preserve">10290670  </w:t>
        <w:tab/>
        <w:t xml:space="preserve">10294557  </w:t>
        <w:tab/>
        <w:t xml:space="preserve">3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10  </w:t>
        <w:tab/>
        <w:t xml:space="preserve">GENE  </w:t>
        <w:tab/>
        <w:t xml:space="preserve">10298265  </w:t>
        <w:tab/>
        <w:t xml:space="preserve">10299792  </w:t>
        <w:tab/>
        <w:t xml:space="preserve">1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20  </w:t>
        <w:tab/>
        <w:t xml:space="preserve">GENE  </w:t>
        <w:tab/>
        <w:t xml:space="preserve">10301604  </w:t>
        <w:tab/>
        <w:t xml:space="preserve">10302002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30  </w:t>
        <w:tab/>
        <w:t xml:space="preserve">GENE  </w:t>
        <w:tab/>
        <w:t xml:space="preserve">10302834  </w:t>
        <w:tab/>
        <w:t xml:space="preserve">10303456  </w:t>
        <w:tab/>
        <w:t xml:space="preserve">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40  </w:t>
        <w:tab/>
        <w:t xml:space="preserve">GENE  </w:t>
        <w:tab/>
        <w:t xml:space="preserve">10304692  </w:t>
        <w:tab/>
        <w:t xml:space="preserve">10305090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50  </w:t>
        <w:tab/>
        <w:t xml:space="preserve">GENE  </w:t>
        <w:tab/>
        <w:t xml:space="preserve">10306071  </w:t>
        <w:tab/>
        <w:t xml:space="preserve">10306617  </w:t>
        <w:tab/>
        <w:t xml:space="preserve">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60  </w:t>
        <w:tab/>
        <w:t xml:space="preserve">GENE  </w:t>
        <w:tab/>
        <w:t xml:space="preserve">10307634  </w:t>
        <w:tab/>
        <w:t xml:space="preserve">10308264  </w:t>
        <w:tab/>
        <w:t xml:space="preserve">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70  </w:t>
        <w:tab/>
        <w:t xml:space="preserve">GENE  </w:t>
        <w:tab/>
        <w:t xml:space="preserve">10310545  </w:t>
        <w:tab/>
        <w:t xml:space="preserve">10313912  </w:t>
        <w:tab/>
        <w:t xml:space="preserve">3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75  </w:t>
        <w:tab/>
        <w:t xml:space="preserve">GENE  </w:t>
        <w:tab/>
        <w:t xml:space="preserve">10316003  </w:t>
        <w:tab/>
        <w:t xml:space="preserve">10317649  </w:t>
        <w:tab/>
        <w:t xml:space="preserve">1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80  </w:t>
        <w:tab/>
        <w:t xml:space="preserve">GENE  </w:t>
        <w:tab/>
        <w:t xml:space="preserve">10318057  </w:t>
        <w:tab/>
        <w:t xml:space="preserve">10318832  </w:t>
        <w:tab/>
        <w:t xml:space="preserve">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490  </w:t>
        <w:tab/>
        <w:t xml:space="preserve">GENE  </w:t>
        <w:tab/>
        <w:t xml:space="preserve">10319865  </w:t>
        <w:tab/>
        <w:t xml:space="preserve">10320523  </w:t>
        <w:tab/>
        <w:t xml:space="preserve">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00  </w:t>
        <w:tab/>
        <w:t xml:space="preserve">GENE  </w:t>
        <w:tab/>
        <w:t xml:space="preserve">10321411  </w:t>
        <w:tab/>
        <w:t xml:space="preserve">10321818  </w:t>
        <w:tab/>
        <w:t xml:space="preserve">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10  </w:t>
        <w:tab/>
        <w:t xml:space="preserve">GENE  </w:t>
        <w:tab/>
        <w:t xml:space="preserve">10322695  </w:t>
        <w:tab/>
        <w:t xml:space="preserve">10323307  </w:t>
        <w:tab/>
        <w:t xml:space="preserve">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20  </w:t>
        <w:tab/>
        <w:t xml:space="preserve">GENE  </w:t>
        <w:tab/>
        <w:t xml:space="preserve">10323856  </w:t>
        <w:tab/>
        <w:t xml:space="preserve">10324646  </w:t>
        <w:tab/>
        <w:t xml:space="preserve">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30  </w:t>
        <w:tab/>
        <w:t xml:space="preserve">GENE  </w:t>
        <w:tab/>
        <w:t xml:space="preserve">10325674  </w:t>
        <w:tab/>
        <w:t xml:space="preserve">10326772  </w:t>
        <w:tab/>
        <w:t xml:space="preserve">1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40  </w:t>
        <w:tab/>
        <w:t xml:space="preserve">GENE  </w:t>
        <w:tab/>
        <w:t xml:space="preserve">10327390  </w:t>
        <w:tab/>
        <w:t xml:space="preserve">10327967  </w:t>
        <w:tab/>
        <w:t xml:space="preserve">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50  </w:t>
        <w:tab/>
        <w:t xml:space="preserve">GENE  </w:t>
        <w:tab/>
        <w:t xml:space="preserve">10330635  </w:t>
        <w:tab/>
        <w:t xml:space="preserve">10332215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60  </w:t>
        <w:tab/>
        <w:t xml:space="preserve">GENE  </w:t>
        <w:tab/>
        <w:t xml:space="preserve">10332768  </w:t>
        <w:tab/>
        <w:t xml:space="preserve">10335631  </w:t>
        <w:tab/>
        <w:t xml:space="preserve">2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70  </w:t>
        <w:tab/>
        <w:t xml:space="preserve">GENE  </w:t>
        <w:tab/>
        <w:t xml:space="preserve">10336031  </w:t>
        <w:tab/>
        <w:t xml:space="preserve">10337975  </w:t>
        <w:tab/>
        <w:t xml:space="preserve">1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80  </w:t>
        <w:tab/>
        <w:t xml:space="preserve">GENE  </w:t>
        <w:tab/>
        <w:t xml:space="preserve">10338564  </w:t>
        <w:tab/>
        <w:t xml:space="preserve">10339267  </w:t>
        <w:tab/>
        <w:t xml:space="preserve">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590  </w:t>
        <w:tab/>
        <w:t xml:space="preserve">GENE  </w:t>
        <w:tab/>
        <w:t xml:space="preserve">10340058  </w:t>
        <w:tab/>
        <w:t xml:space="preserve">10341749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00  </w:t>
        <w:tab/>
        <w:t xml:space="preserve">GENE  </w:t>
        <w:tab/>
        <w:t xml:space="preserve">10344167  </w:t>
        <w:tab/>
        <w:t xml:space="preserve">10345772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10  </w:t>
        <w:tab/>
        <w:t xml:space="preserve">GENE  </w:t>
        <w:tab/>
        <w:t xml:space="preserve">10345884  </w:t>
        <w:tab/>
        <w:t xml:space="preserve">10346364  </w:t>
        <w:tab/>
        <w:t xml:space="preserve">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20  </w:t>
        <w:tab/>
        <w:t xml:space="preserve">GENE  </w:t>
        <w:tab/>
        <w:t xml:space="preserve">10347484  </w:t>
        <w:tab/>
        <w:t xml:space="preserve">10349138  </w:t>
        <w:tab/>
        <w:t xml:space="preserve">1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30  </w:t>
        <w:tab/>
        <w:t xml:space="preserve">GENE  </w:t>
        <w:tab/>
        <w:t xml:space="preserve">10349708  </w:t>
        <w:tab/>
        <w:t xml:space="preserve">10351566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40  </w:t>
        <w:tab/>
        <w:t xml:space="preserve">GENE  </w:t>
        <w:tab/>
        <w:t xml:space="preserve">10356080  </w:t>
        <w:tab/>
        <w:t xml:space="preserve">10356502  </w:t>
        <w:tab/>
        <w:t xml:space="preserve">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50  </w:t>
        <w:tab/>
        <w:t xml:space="preserve">GENE  </w:t>
        <w:tab/>
        <w:t xml:space="preserve">10357727  </w:t>
        <w:tab/>
        <w:t xml:space="preserve">10363316  </w:t>
        <w:tab/>
        <w:t xml:space="preserve">5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60  </w:t>
        <w:tab/>
        <w:t xml:space="preserve">GENE  </w:t>
        <w:tab/>
        <w:t xml:space="preserve">10371960  </w:t>
        <w:tab/>
        <w:t xml:space="preserve">10373878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70  </w:t>
        <w:tab/>
        <w:t xml:space="preserve">GENE  </w:t>
        <w:tab/>
        <w:t xml:space="preserve">10375888  </w:t>
        <w:tab/>
        <w:t xml:space="preserve">10377944  </w:t>
        <w:tab/>
        <w:t xml:space="preserve">2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80  </w:t>
        <w:tab/>
        <w:t xml:space="preserve">GENE  </w:t>
        <w:tab/>
        <w:t xml:space="preserve">10378021  </w:t>
        <w:tab/>
        <w:t xml:space="preserve">10379052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690  </w:t>
        <w:tab/>
        <w:t xml:space="preserve">GENE  </w:t>
        <w:tab/>
        <w:t xml:space="preserve">10379141  </w:t>
        <w:tab/>
        <w:t xml:space="preserve">10382124  </w:t>
        <w:tab/>
        <w:t xml:space="preserve">2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00  </w:t>
        <w:tab/>
        <w:t xml:space="preserve">GENE  </w:t>
        <w:tab/>
        <w:t xml:space="preserve">10385103  </w:t>
        <w:tab/>
        <w:t xml:space="preserve">10387562  </w:t>
        <w:tab/>
        <w:t xml:space="preserve">2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10  </w:t>
        <w:tab/>
        <w:t xml:space="preserve">GENE  </w:t>
        <w:tab/>
        <w:t xml:space="preserve">10387794  </w:t>
        <w:tab/>
        <w:t xml:space="preserve">10389221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15  </w:t>
        <w:tab/>
        <w:t xml:space="preserve">GENE  </w:t>
        <w:tab/>
        <w:t xml:space="preserve">10389534  </w:t>
        <w:tab/>
        <w:t xml:space="preserve">10392077  </w:t>
        <w:tab/>
        <w:t xml:space="preserve">2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20  </w:t>
        <w:tab/>
        <w:t xml:space="preserve">GENE  </w:t>
        <w:tab/>
        <w:t xml:space="preserve">10393918  </w:t>
        <w:tab/>
        <w:t xml:space="preserve">10395742  </w:t>
        <w:tab/>
        <w:t xml:space="preserve">1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30  </w:t>
        <w:tab/>
        <w:t xml:space="preserve">GENE  </w:t>
        <w:tab/>
        <w:t xml:space="preserve">10400831  </w:t>
        <w:tab/>
        <w:t xml:space="preserve">10405995  </w:t>
        <w:tab/>
        <w:t xml:space="preserve">5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40  </w:t>
        <w:tab/>
        <w:t xml:space="preserve">GENE  </w:t>
        <w:tab/>
        <w:t xml:space="preserve">10407501  </w:t>
        <w:tab/>
        <w:t xml:space="preserve">10413118  </w:t>
        <w:tab/>
        <w:t xml:space="preserve">5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50  </w:t>
        <w:tab/>
        <w:t xml:space="preserve">GENE  </w:t>
        <w:tab/>
        <w:t xml:space="preserve">10414192  </w:t>
        <w:tab/>
        <w:t xml:space="preserve">10420590  </w:t>
        <w:tab/>
        <w:t xml:space="preserve">6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60  </w:t>
        <w:tab/>
        <w:t xml:space="preserve">GENE  </w:t>
        <w:tab/>
        <w:t xml:space="preserve">10422502  </w:t>
        <w:tab/>
        <w:t xml:space="preserve">10424237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70  </w:t>
        <w:tab/>
        <w:t xml:space="preserve">GENE  </w:t>
        <w:tab/>
        <w:t xml:space="preserve">10424927  </w:t>
        <w:tab/>
        <w:t xml:space="preserve">10425763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80  </w:t>
        <w:tab/>
        <w:t xml:space="preserve">GENE  </w:t>
        <w:tab/>
        <w:t xml:space="preserve">10427071  </w:t>
        <w:tab/>
        <w:t xml:space="preserve">10427736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790  </w:t>
        <w:tab/>
        <w:t xml:space="preserve">GENE  </w:t>
        <w:tab/>
        <w:t xml:space="preserve">10430146  </w:t>
        <w:tab/>
        <w:t xml:space="preserve">10432154  </w:t>
        <w:tab/>
        <w:t xml:space="preserve">2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00  </w:t>
        <w:tab/>
        <w:t xml:space="preserve">GENE  </w:t>
        <w:tab/>
        <w:t xml:space="preserve">10432761  </w:t>
        <w:tab/>
        <w:t xml:space="preserve">10435450  </w:t>
        <w:tab/>
        <w:t xml:space="preserve">2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10  </w:t>
        <w:tab/>
        <w:t xml:space="preserve">GENE  </w:t>
        <w:tab/>
        <w:t xml:space="preserve">10435726  </w:t>
        <w:tab/>
        <w:t xml:space="preserve">10437057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20  </w:t>
        <w:tab/>
        <w:t xml:space="preserve">GENE  </w:t>
        <w:tab/>
        <w:t xml:space="preserve">10438339  </w:t>
        <w:tab/>
        <w:t xml:space="preserve">10440878  </w:t>
        <w:tab/>
        <w:t xml:space="preserve">2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30  </w:t>
        <w:tab/>
        <w:t xml:space="preserve">GENE  </w:t>
        <w:tab/>
        <w:t xml:space="preserve">10442301  </w:t>
        <w:tab/>
        <w:t xml:space="preserve">10445249  </w:t>
        <w:tab/>
        <w:t xml:space="preserve">2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40  </w:t>
        <w:tab/>
        <w:t xml:space="preserve">GENE  </w:t>
        <w:tab/>
        <w:t xml:space="preserve">10445855  </w:t>
        <w:tab/>
        <w:t xml:space="preserve">10447542  </w:t>
        <w:tab/>
        <w:t xml:space="preserve">1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50  </w:t>
        <w:tab/>
        <w:t xml:space="preserve">GENE  </w:t>
        <w:tab/>
        <w:t xml:space="preserve">10447883  </w:t>
        <w:tab/>
        <w:t xml:space="preserve">10449913  </w:t>
        <w:tab/>
        <w:t xml:space="preserve">2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60  </w:t>
        <w:tab/>
        <w:t xml:space="preserve">GENE  </w:t>
        <w:tab/>
        <w:t xml:space="preserve">10454602  </w:t>
        <w:tab/>
        <w:t xml:space="preserve">10455772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70  </w:t>
        <w:tab/>
        <w:t xml:space="preserve">GENE  </w:t>
        <w:tab/>
        <w:t xml:space="preserve">10457022  </w:t>
        <w:tab/>
        <w:t xml:space="preserve">10458902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80  </w:t>
        <w:tab/>
        <w:t xml:space="preserve">GENE  </w:t>
        <w:tab/>
        <w:t xml:space="preserve">10459631  </w:t>
        <w:tab/>
        <w:t xml:space="preserve">10462915  </w:t>
        <w:tab/>
        <w:t xml:space="preserve">3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890  </w:t>
        <w:tab/>
        <w:t xml:space="preserve">GENE  </w:t>
        <w:tab/>
        <w:t xml:space="preserve">10465109  </w:t>
        <w:tab/>
        <w:t xml:space="preserve">10466345  </w:t>
        <w:tab/>
        <w:t xml:space="preserve">1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00  </w:t>
        <w:tab/>
        <w:t xml:space="preserve">GENE  </w:t>
        <w:tab/>
        <w:t xml:space="preserve">10468174  </w:t>
        <w:tab/>
        <w:t xml:space="preserve">10472331  </w:t>
        <w:tab/>
        <w:t xml:space="preserve">4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10  </w:t>
        <w:tab/>
        <w:t xml:space="preserve">GENE  </w:t>
        <w:tab/>
        <w:t xml:space="preserve">10472563  </w:t>
        <w:tab/>
        <w:t xml:space="preserve">10473366  </w:t>
        <w:tab/>
        <w:t xml:space="preserve">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20  </w:t>
        <w:tab/>
        <w:t xml:space="preserve">GENE  </w:t>
        <w:tab/>
        <w:t xml:space="preserve">10475039  </w:t>
        <w:tab/>
        <w:t xml:space="preserve">10476079  </w:t>
        <w:tab/>
        <w:t xml:space="preserve">1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30  </w:t>
        <w:tab/>
        <w:t xml:space="preserve">GENE  </w:t>
        <w:tab/>
        <w:t xml:space="preserve">10478125  </w:t>
        <w:tab/>
        <w:t xml:space="preserve">10479123  </w:t>
        <w:tab/>
        <w:t xml:space="preserve">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40  </w:t>
        <w:tab/>
        <w:t xml:space="preserve">GENE  </w:t>
        <w:tab/>
        <w:t xml:space="preserve">10479442  </w:t>
        <w:tab/>
        <w:t xml:space="preserve">10486790  </w:t>
        <w:tab/>
        <w:t xml:space="preserve">7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50  </w:t>
        <w:tab/>
        <w:t xml:space="preserve">GENE  </w:t>
        <w:tab/>
        <w:t xml:space="preserve">10491805  </w:t>
        <w:tab/>
        <w:t xml:space="preserve">10494719  </w:t>
        <w:tab/>
        <w:t xml:space="preserve">2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60  </w:t>
        <w:tab/>
        <w:t xml:space="preserve">GENE  </w:t>
        <w:tab/>
        <w:t xml:space="preserve">10494934  </w:t>
        <w:tab/>
        <w:t xml:space="preserve">10497408  </w:t>
        <w:tab/>
        <w:t xml:space="preserve">2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70  </w:t>
        <w:tab/>
        <w:t xml:space="preserve">GENE  </w:t>
        <w:tab/>
        <w:t xml:space="preserve">10499901  </w:t>
        <w:tab/>
        <w:t xml:space="preserve">10501573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80  </w:t>
        <w:tab/>
        <w:t xml:space="preserve">GENE  </w:t>
        <w:tab/>
        <w:t xml:space="preserve">10503398  </w:t>
        <w:tab/>
        <w:t xml:space="preserve">10506238  </w:t>
        <w:tab/>
        <w:t xml:space="preserve">2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29990  </w:t>
        <w:tab/>
        <w:t xml:space="preserve">GENE  </w:t>
        <w:tab/>
        <w:t xml:space="preserve">10507787  </w:t>
        <w:tab/>
        <w:t xml:space="preserve">10508275  </w:t>
        <w:tab/>
        <w:t xml:space="preserve">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00  </w:t>
        <w:tab/>
        <w:t xml:space="preserve">GENE  </w:t>
        <w:tab/>
        <w:t xml:space="preserve">10509333  </w:t>
        <w:tab/>
        <w:t xml:space="preserve">10512573  </w:t>
        <w:tab/>
        <w:t xml:space="preserve">3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10  </w:t>
        <w:tab/>
        <w:t xml:space="preserve">GENE  </w:t>
        <w:tab/>
        <w:t xml:space="preserve">10513315  </w:t>
        <w:tab/>
        <w:t xml:space="preserve">10515626  </w:t>
        <w:tab/>
        <w:t xml:space="preserve">2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20  </w:t>
        <w:tab/>
        <w:t xml:space="preserve">GENE  </w:t>
        <w:tab/>
        <w:t xml:space="preserve">10515995  </w:t>
        <w:tab/>
        <w:t xml:space="preserve">10516468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30  </w:t>
        <w:tab/>
        <w:t xml:space="preserve">GENE  </w:t>
        <w:tab/>
        <w:t xml:space="preserve">10531952  </w:t>
        <w:tab/>
        <w:t xml:space="preserve">10534963  </w:t>
        <w:tab/>
        <w:t xml:space="preserve">3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40  </w:t>
        <w:tab/>
        <w:t xml:space="preserve">GENE  </w:t>
        <w:tab/>
        <w:t xml:space="preserve">10537890  </w:t>
        <w:tab/>
        <w:t xml:space="preserve">10539691  </w:t>
        <w:tab/>
        <w:t xml:space="preserve">1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50  </w:t>
        <w:tab/>
        <w:t xml:space="preserve">GENE  </w:t>
        <w:tab/>
        <w:t xml:space="preserve">10543298  </w:t>
        <w:tab/>
        <w:t xml:space="preserve">10544539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60  </w:t>
        <w:tab/>
        <w:t xml:space="preserve">GENE  </w:t>
        <w:tab/>
        <w:t xml:space="preserve">10545208  </w:t>
        <w:tab/>
        <w:t xml:space="preserve">10546027  </w:t>
        <w:tab/>
        <w:t xml:space="preserve">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70  </w:t>
        <w:tab/>
        <w:t xml:space="preserve">GENE  </w:t>
        <w:tab/>
        <w:t xml:space="preserve">10546759  </w:t>
        <w:tab/>
        <w:t xml:space="preserve">10548245  </w:t>
        <w:tab/>
        <w:t xml:space="preserve">1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80  </w:t>
        <w:tab/>
        <w:t xml:space="preserve">GENE  </w:t>
        <w:tab/>
        <w:t xml:space="preserve">10551124  </w:t>
        <w:tab/>
        <w:t xml:space="preserve">10553288  </w:t>
        <w:tab/>
        <w:t xml:space="preserve">2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090  </w:t>
        <w:tab/>
        <w:t xml:space="preserve">GENE  </w:t>
        <w:tab/>
        <w:t xml:space="preserve">10559682  </w:t>
        <w:tab/>
        <w:t xml:space="preserve">10561544  </w:t>
        <w:tab/>
        <w:t xml:space="preserve">1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00  </w:t>
        <w:tab/>
        <w:t xml:space="preserve">GENE  </w:t>
        <w:tab/>
        <w:t xml:space="preserve">10571504  </w:t>
        <w:tab/>
        <w:t xml:space="preserve">10573273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10  </w:t>
        <w:tab/>
        <w:t xml:space="preserve">GENE  </w:t>
        <w:tab/>
        <w:t xml:space="preserve">10582223  </w:t>
        <w:tab/>
        <w:t xml:space="preserve">10584162  </w:t>
        <w:tab/>
        <w:t xml:space="preserve">1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20  </w:t>
        <w:tab/>
        <w:t xml:space="preserve">GENE  </w:t>
        <w:tab/>
        <w:t xml:space="preserve">10584284  </w:t>
        <w:tab/>
        <w:t xml:space="preserve">10586752  </w:t>
        <w:tab/>
        <w:t xml:space="preserve">2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30  </w:t>
        <w:tab/>
        <w:t xml:space="preserve">GENE  </w:t>
        <w:tab/>
        <w:t xml:space="preserve">10587724  </w:t>
        <w:tab/>
        <w:t xml:space="preserve">10589854  </w:t>
        <w:tab/>
        <w:t xml:space="preserve">2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35  </w:t>
        <w:tab/>
        <w:t xml:space="preserve">GENE  </w:t>
        <w:tab/>
        <w:t xml:space="preserve">10596612  </w:t>
        <w:tab/>
        <w:t xml:space="preserve">10597359  </w:t>
        <w:tab/>
        <w:t xml:space="preserve">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40  </w:t>
        <w:tab/>
        <w:t xml:space="preserve">GENE  </w:t>
        <w:tab/>
        <w:t xml:space="preserve">10598888  </w:t>
        <w:tab/>
        <w:t xml:space="preserve">10599648  </w:t>
        <w:tab/>
        <w:t xml:space="preserve">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50  </w:t>
        <w:tab/>
        <w:t xml:space="preserve">GENE  </w:t>
        <w:tab/>
        <w:t xml:space="preserve">10602299  </w:t>
        <w:tab/>
        <w:t xml:space="preserve">10605280  </w:t>
        <w:tab/>
        <w:t xml:space="preserve">2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60  </w:t>
        <w:tab/>
        <w:t xml:space="preserve">GENE  </w:t>
        <w:tab/>
        <w:t xml:space="preserve">10606603  </w:t>
        <w:tab/>
        <w:t xml:space="preserve">10607756  </w:t>
        <w:tab/>
        <w:t xml:space="preserve">1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70  </w:t>
        <w:tab/>
        <w:t xml:space="preserve">GENE  </w:t>
        <w:tab/>
        <w:t xml:space="preserve">10608189  </w:t>
        <w:tab/>
        <w:t xml:space="preserve">10609650  </w:t>
        <w:tab/>
        <w:t xml:space="preserve">1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80  </w:t>
        <w:tab/>
        <w:t xml:space="preserve">GENE  </w:t>
        <w:tab/>
        <w:t xml:space="preserve">10610806  </w:t>
        <w:tab/>
        <w:t xml:space="preserve">10614134  </w:t>
        <w:tab/>
        <w:t xml:space="preserve">3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190  </w:t>
        <w:tab/>
        <w:t xml:space="preserve">GENE  </w:t>
        <w:tab/>
        <w:t xml:space="preserve">10619087  </w:t>
        <w:tab/>
        <w:t xml:space="preserve">10619923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00  </w:t>
        <w:tab/>
        <w:t xml:space="preserve">GENE  </w:t>
        <w:tab/>
        <w:t xml:space="preserve">10625268  </w:t>
        <w:tab/>
        <w:t xml:space="preserve">10626407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10  </w:t>
        <w:tab/>
        <w:t xml:space="preserve">GENE  </w:t>
        <w:tab/>
        <w:t xml:space="preserve">10627320  </w:t>
        <w:tab/>
        <w:t xml:space="preserve">10630659  </w:t>
        <w:tab/>
        <w:t xml:space="preserve">3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20  </w:t>
        <w:tab/>
        <w:t xml:space="preserve">GENE  </w:t>
        <w:tab/>
        <w:t xml:space="preserve">10633078  </w:t>
        <w:tab/>
        <w:t xml:space="preserve">10635560  </w:t>
        <w:tab/>
        <w:t xml:space="preserve">2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30  </w:t>
        <w:tab/>
        <w:t xml:space="preserve">GENE  </w:t>
        <w:tab/>
        <w:t xml:space="preserve">10639049  </w:t>
        <w:tab/>
        <w:t xml:space="preserve">10640570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40  </w:t>
        <w:tab/>
        <w:t xml:space="preserve">GENE  </w:t>
        <w:tab/>
        <w:t xml:space="preserve">10641362  </w:t>
        <w:tab/>
        <w:t xml:space="preserve">10645959  </w:t>
        <w:tab/>
        <w:t xml:space="preserve">4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50  </w:t>
        <w:tab/>
        <w:t xml:space="preserve">GENE  </w:t>
        <w:tab/>
        <w:t xml:space="preserve">10647018  </w:t>
        <w:tab/>
        <w:t xml:space="preserve">10647622  </w:t>
        <w:tab/>
        <w:t xml:space="preserve">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60  </w:t>
        <w:tab/>
        <w:t xml:space="preserve">GENE  </w:t>
        <w:tab/>
        <w:t xml:space="preserve">10651223  </w:t>
        <w:tab/>
        <w:t xml:space="preserve">10651850  </w:t>
        <w:tab/>
        <w:t xml:space="preserve">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70  </w:t>
        <w:tab/>
        <w:t xml:space="preserve">GENE  </w:t>
        <w:tab/>
        <w:t xml:space="preserve">10655391  </w:t>
        <w:tab/>
        <w:t xml:space="preserve">10658645  </w:t>
        <w:tab/>
        <w:t xml:space="preserve">3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80  </w:t>
        <w:tab/>
        <w:t xml:space="preserve">GENE  </w:t>
        <w:tab/>
        <w:t xml:space="preserve">10662972  </w:t>
        <w:tab/>
        <w:t xml:space="preserve">10664691  </w:t>
        <w:tab/>
        <w:t xml:space="preserve">1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290  </w:t>
        <w:tab/>
        <w:t xml:space="preserve">GENE  </w:t>
        <w:tab/>
        <w:t xml:space="preserve">10670441  </w:t>
        <w:tab/>
        <w:t xml:space="preserve">10672859  </w:t>
        <w:tab/>
        <w:t xml:space="preserve">2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00  </w:t>
        <w:tab/>
        <w:t xml:space="preserve">GENE  </w:t>
        <w:tab/>
        <w:t xml:space="preserve">10673139  </w:t>
        <w:tab/>
        <w:t xml:space="preserve">10675346  </w:t>
        <w:tab/>
        <w:t xml:space="preserve">2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10  </w:t>
        <w:tab/>
        <w:t xml:space="preserve">GENE  </w:t>
        <w:tab/>
        <w:t xml:space="preserve">10675608  </w:t>
        <w:tab/>
        <w:t xml:space="preserve">10676054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20  </w:t>
        <w:tab/>
        <w:t xml:space="preserve">GENE  </w:t>
        <w:tab/>
        <w:t xml:space="preserve">10680467  </w:t>
        <w:tab/>
        <w:t xml:space="preserve">10682971  </w:t>
        <w:tab/>
        <w:t xml:space="preserve">2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30  </w:t>
        <w:tab/>
        <w:t xml:space="preserve">GENE  </w:t>
        <w:tab/>
        <w:t xml:space="preserve">10685966  </w:t>
        <w:tab/>
        <w:t xml:space="preserve">10690907  </w:t>
        <w:tab/>
        <w:t xml:space="preserve">4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40  </w:t>
        <w:tab/>
        <w:t xml:space="preserve">GENE  </w:t>
        <w:tab/>
        <w:t xml:space="preserve">10697118  </w:t>
        <w:tab/>
        <w:t xml:space="preserve">10701512  </w:t>
        <w:tab/>
        <w:t xml:space="preserve">4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50  </w:t>
        <w:tab/>
        <w:t xml:space="preserve">GENE  </w:t>
        <w:tab/>
        <w:t xml:space="preserve">10710313  </w:t>
        <w:tab/>
        <w:t xml:space="preserve">10711783  </w:t>
        <w:tab/>
        <w:t xml:space="preserve">1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60  </w:t>
        <w:tab/>
        <w:t xml:space="preserve">GENE  </w:t>
        <w:tab/>
        <w:t xml:space="preserve">10715967  </w:t>
        <w:tab/>
        <w:t xml:space="preserve">10719099  </w:t>
        <w:tab/>
        <w:t xml:space="preserve">3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70  </w:t>
        <w:tab/>
        <w:t xml:space="preserve">GENE  </w:t>
        <w:tab/>
        <w:t xml:space="preserve">10719288  </w:t>
        <w:tab/>
        <w:t xml:space="preserve">10720877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80  </w:t>
        <w:tab/>
        <w:t xml:space="preserve">GENE  </w:t>
        <w:tab/>
        <w:t xml:space="preserve">10722381  </w:t>
        <w:tab/>
        <w:t xml:space="preserve">10723258  </w:t>
        <w:tab/>
        <w:t xml:space="preserve">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390  </w:t>
        <w:tab/>
        <w:t xml:space="preserve">GENE  </w:t>
        <w:tab/>
        <w:t xml:space="preserve">10723621  </w:t>
        <w:tab/>
        <w:t xml:space="preserve">10725135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00  </w:t>
        <w:tab/>
        <w:t xml:space="preserve">GENE  </w:t>
        <w:tab/>
        <w:t xml:space="preserve">10727757  </w:t>
        <w:tab/>
        <w:t xml:space="preserve">10737991  </w:t>
        <w:tab/>
        <w:t xml:space="preserve">102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10  </w:t>
        <w:tab/>
        <w:t xml:space="preserve">GENE  </w:t>
        <w:tab/>
        <w:t xml:space="preserve">10739476  </w:t>
        <w:tab/>
        <w:t xml:space="preserve">10747136  </w:t>
        <w:tab/>
        <w:t xml:space="preserve">7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20  </w:t>
        <w:tab/>
        <w:t xml:space="preserve">GENE  </w:t>
        <w:tab/>
        <w:t xml:space="preserve">10748935  </w:t>
        <w:tab/>
        <w:t xml:space="preserve">10756435  </w:t>
        <w:tab/>
        <w:t xml:space="preserve">7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30  </w:t>
        <w:tab/>
        <w:t xml:space="preserve">GENE  </w:t>
        <w:tab/>
        <w:t xml:space="preserve">10756841  </w:t>
        <w:tab/>
        <w:t xml:space="preserve">10756913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40  </w:t>
        <w:tab/>
        <w:t xml:space="preserve">GENE  </w:t>
        <w:tab/>
        <w:t xml:space="preserve">10759594  </w:t>
        <w:tab/>
        <w:t xml:space="preserve">10762318  </w:t>
        <w:tab/>
        <w:t xml:space="preserve">2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50  </w:t>
        <w:tab/>
        <w:t xml:space="preserve">GENE  </w:t>
        <w:tab/>
        <w:t xml:space="preserve">10763024  </w:t>
        <w:tab/>
        <w:t xml:space="preserve">10770894  </w:t>
        <w:tab/>
        <w:t xml:space="preserve">7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60  </w:t>
        <w:tab/>
        <w:t xml:space="preserve">GENE  </w:t>
        <w:tab/>
        <w:t xml:space="preserve">10771588  </w:t>
        <w:tab/>
        <w:t xml:space="preserve">10775442  </w:t>
        <w:tab/>
        <w:t xml:space="preserve">3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70  </w:t>
        <w:tab/>
        <w:t xml:space="preserve">GENE  </w:t>
        <w:tab/>
        <w:t xml:space="preserve">10782251  </w:t>
        <w:tab/>
        <w:t xml:space="preserve">10788226  </w:t>
        <w:tab/>
        <w:t xml:space="preserve">5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80  </w:t>
        <w:tab/>
        <w:t xml:space="preserve">GENE  </w:t>
        <w:tab/>
        <w:t xml:space="preserve">10790344  </w:t>
        <w:tab/>
        <w:t xml:space="preserve">10792669  </w:t>
        <w:tab/>
        <w:t xml:space="preserve">2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490  </w:t>
        <w:tab/>
        <w:t xml:space="preserve">GENE  </w:t>
        <w:tab/>
        <w:t xml:space="preserve">10796276  </w:t>
        <w:tab/>
        <w:t xml:space="preserve">10801129  </w:t>
        <w:tab/>
        <w:t xml:space="preserve">4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00  </w:t>
        <w:tab/>
        <w:t xml:space="preserve">GENE  </w:t>
        <w:tab/>
        <w:t xml:space="preserve">10804855  </w:t>
        <w:tab/>
        <w:t xml:space="preserve">10805257  </w:t>
        <w:tab/>
        <w:t xml:space="preserve">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10  </w:t>
        <w:tab/>
        <w:t xml:space="preserve">GENE  </w:t>
        <w:tab/>
        <w:t xml:space="preserve">10807105  </w:t>
        <w:tab/>
        <w:t xml:space="preserve">10809307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15  </w:t>
        <w:tab/>
        <w:t xml:space="preserve">GENE  </w:t>
        <w:tab/>
        <w:t xml:space="preserve">10809408  </w:t>
        <w:tab/>
        <w:t xml:space="preserve">10810034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20  </w:t>
        <w:tab/>
        <w:t xml:space="preserve">GENE  </w:t>
        <w:tab/>
        <w:t xml:space="preserve">10811158  </w:t>
        <w:tab/>
        <w:t xml:space="preserve">10813665  </w:t>
        <w:tab/>
        <w:t xml:space="preserve">2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30  </w:t>
        <w:tab/>
        <w:t xml:space="preserve">GENE  </w:t>
        <w:tab/>
        <w:t xml:space="preserve">10815011  </w:t>
        <w:tab/>
        <w:t xml:space="preserve">10816553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40  </w:t>
        <w:tab/>
        <w:t xml:space="preserve">GENE  </w:t>
        <w:tab/>
        <w:t xml:space="preserve">10817010  </w:t>
        <w:tab/>
        <w:t xml:space="preserve">10819407  </w:t>
        <w:tab/>
        <w:t xml:space="preserve">2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50  </w:t>
        <w:tab/>
        <w:t xml:space="preserve">GENE  </w:t>
        <w:tab/>
        <w:t xml:space="preserve">10821022  </w:t>
        <w:tab/>
        <w:t xml:space="preserve">10823760  </w:t>
        <w:tab/>
        <w:t xml:space="preserve">2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60  </w:t>
        <w:tab/>
        <w:t xml:space="preserve">GENE  </w:t>
        <w:tab/>
        <w:t xml:space="preserve">10824880  </w:t>
        <w:tab/>
        <w:t xml:space="preserve">10826412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70  </w:t>
        <w:tab/>
        <w:t xml:space="preserve">GENE  </w:t>
        <w:tab/>
        <w:t xml:space="preserve">10829052  </w:t>
        <w:tab/>
        <w:t xml:space="preserve">10831601  </w:t>
        <w:tab/>
        <w:t xml:space="preserve">2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80  </w:t>
        <w:tab/>
        <w:t xml:space="preserve">GENE  </w:t>
        <w:tab/>
        <w:t xml:space="preserve">10831845  </w:t>
        <w:tab/>
        <w:t xml:space="preserve">10835658  </w:t>
        <w:tab/>
        <w:t xml:space="preserve">3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590  </w:t>
        <w:tab/>
        <w:t xml:space="preserve">GENE  </w:t>
        <w:tab/>
        <w:t xml:space="preserve">10836095  </w:t>
        <w:tab/>
        <w:t xml:space="preserve">10839643  </w:t>
        <w:tab/>
        <w:t xml:space="preserve">3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00  </w:t>
        <w:tab/>
        <w:t xml:space="preserve">GENE  </w:t>
        <w:tab/>
        <w:t xml:space="preserve">10841460  </w:t>
        <w:tab/>
        <w:t xml:space="preserve">10845025  </w:t>
        <w:tab/>
        <w:t xml:space="preserve">3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10  </w:t>
        <w:tab/>
        <w:t xml:space="preserve">GENE  </w:t>
        <w:tab/>
        <w:t xml:space="preserve">10846795  </w:t>
        <w:tab/>
        <w:t xml:space="preserve">10850636  </w:t>
        <w:tab/>
        <w:t xml:space="preserve">3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20  </w:t>
        <w:tab/>
        <w:t xml:space="preserve">GENE  </w:t>
        <w:tab/>
        <w:t xml:space="preserve">10855894  </w:t>
        <w:tab/>
        <w:t xml:space="preserve">10858089  </w:t>
        <w:tab/>
        <w:t xml:space="preserve">2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30  </w:t>
        <w:tab/>
        <w:t xml:space="preserve">GENE  </w:t>
        <w:tab/>
        <w:t xml:space="preserve">10858443  </w:t>
        <w:tab/>
        <w:t xml:space="preserve">10860380  </w:t>
        <w:tab/>
        <w:t xml:space="preserve">1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40  </w:t>
        <w:tab/>
        <w:t xml:space="preserve">GENE  </w:t>
        <w:tab/>
        <w:t xml:space="preserve">10861416  </w:t>
        <w:tab/>
        <w:t xml:space="preserve">10864819  </w:t>
        <w:tab/>
        <w:t xml:space="preserve">3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50  </w:t>
        <w:tab/>
        <w:t xml:space="preserve">GENE  </w:t>
        <w:tab/>
        <w:t xml:space="preserve">10868422  </w:t>
        <w:tab/>
        <w:t xml:space="preserve">10871416  </w:t>
        <w:tab/>
        <w:t xml:space="preserve">2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60  </w:t>
        <w:tab/>
        <w:t xml:space="preserve">GENE  </w:t>
        <w:tab/>
        <w:t xml:space="preserve">10876972  </w:t>
        <w:tab/>
        <w:t xml:space="preserve">10879136  </w:t>
        <w:tab/>
        <w:t xml:space="preserve">2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70  </w:t>
        <w:tab/>
        <w:t xml:space="preserve">GENE  </w:t>
        <w:tab/>
        <w:t xml:space="preserve">10879430  </w:t>
        <w:tab/>
        <w:t xml:space="preserve">10880307  </w:t>
        <w:tab/>
        <w:t xml:space="preserve">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690  </w:t>
        <w:tab/>
        <w:t xml:space="preserve">GENE  </w:t>
        <w:tab/>
        <w:t xml:space="preserve">10887823  </w:t>
        <w:tab/>
        <w:t xml:space="preserve">10890343  </w:t>
        <w:tab/>
        <w:t xml:space="preserve">2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00  </w:t>
        <w:tab/>
        <w:t xml:space="preserve">GENE  </w:t>
        <w:tab/>
        <w:t xml:space="preserve">10892689  </w:t>
        <w:tab/>
        <w:t xml:space="preserve">10894654  </w:t>
        <w:tab/>
        <w:t xml:space="preserve">1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10  </w:t>
        <w:tab/>
        <w:t xml:space="preserve">GENE  </w:t>
        <w:tab/>
        <w:t xml:space="preserve">10895399  </w:t>
        <w:tab/>
        <w:t xml:space="preserve">10896994  </w:t>
        <w:tab/>
        <w:t xml:space="preserve">1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20  </w:t>
        <w:tab/>
        <w:t xml:space="preserve">GENE  </w:t>
        <w:tab/>
        <w:t xml:space="preserve">10898316  </w:t>
        <w:tab/>
        <w:t xml:space="preserve">10899899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30  </w:t>
        <w:tab/>
        <w:t xml:space="preserve">GENE  </w:t>
        <w:tab/>
        <w:t xml:space="preserve">10900973  </w:t>
        <w:tab/>
        <w:t xml:space="preserve">10902553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40  </w:t>
        <w:tab/>
        <w:t xml:space="preserve">GENE  </w:t>
        <w:tab/>
        <w:t xml:space="preserve">10903148  </w:t>
        <w:tab/>
        <w:t xml:space="preserve">10904749  </w:t>
        <w:tab/>
        <w:t xml:space="preserve">1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50  </w:t>
        <w:tab/>
        <w:t xml:space="preserve">GENE  </w:t>
        <w:tab/>
        <w:t xml:space="preserve">10905026  </w:t>
        <w:tab/>
        <w:t xml:space="preserve">10905828  </w:t>
        <w:tab/>
        <w:t xml:space="preserve">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55  </w:t>
        <w:tab/>
        <w:t xml:space="preserve">GENE  </w:t>
        <w:tab/>
        <w:t xml:space="preserve">10906110  </w:t>
        <w:tab/>
        <w:t xml:space="preserve">10908892  </w:t>
        <w:tab/>
        <w:t xml:space="preserve">2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60  </w:t>
        <w:tab/>
        <w:t xml:space="preserve">GENE  </w:t>
        <w:tab/>
        <w:t xml:space="preserve">10918440  </w:t>
        <w:tab/>
        <w:t xml:space="preserve">10920251  </w:t>
        <w:tab/>
        <w:t xml:space="preserve">1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80  </w:t>
        <w:tab/>
        <w:t xml:space="preserve">GENE  </w:t>
        <w:tab/>
        <w:t xml:space="preserve">10924213  </w:t>
        <w:tab/>
        <w:t xml:space="preserve">10927762  </w:t>
        <w:tab/>
        <w:t xml:space="preserve">3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90  </w:t>
        <w:tab/>
        <w:t xml:space="preserve">GENE  </w:t>
        <w:tab/>
        <w:t xml:space="preserve">10932832  </w:t>
        <w:tab/>
        <w:t xml:space="preserve">10934031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795  </w:t>
        <w:tab/>
        <w:t xml:space="preserve">GENE  </w:t>
        <w:tab/>
        <w:t xml:space="preserve">10935872  </w:t>
        <w:tab/>
        <w:t xml:space="preserve">10936467  </w:t>
        <w:tab/>
        <w:t xml:space="preserve">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00  </w:t>
        <w:tab/>
        <w:t xml:space="preserve">GENE  </w:t>
        <w:tab/>
        <w:t xml:space="preserve">10937114  </w:t>
        <w:tab/>
        <w:t xml:space="preserve">10937833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10  </w:t>
        <w:tab/>
        <w:t xml:space="preserve">GENE  </w:t>
        <w:tab/>
        <w:t xml:space="preserve">10938258  </w:t>
        <w:tab/>
        <w:t xml:space="preserve">10941683  </w:t>
        <w:tab/>
        <w:t xml:space="preserve">3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20  </w:t>
        <w:tab/>
        <w:t xml:space="preserve">GENE  </w:t>
        <w:tab/>
        <w:t xml:space="preserve">10945369  </w:t>
        <w:tab/>
        <w:t xml:space="preserve">10948943  </w:t>
        <w:tab/>
        <w:t xml:space="preserve">3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25  </w:t>
        <w:tab/>
        <w:t xml:space="preserve">GENE  </w:t>
        <w:tab/>
        <w:t xml:space="preserve">10961062  </w:t>
        <w:tab/>
        <w:t xml:space="preserve">10963299  </w:t>
        <w:tab/>
        <w:t xml:space="preserve">2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30  </w:t>
        <w:tab/>
        <w:t xml:space="preserve">GENE  </w:t>
        <w:tab/>
        <w:t xml:space="preserve">10963691  </w:t>
        <w:tab/>
        <w:t xml:space="preserve">10963764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40  </w:t>
        <w:tab/>
        <w:t xml:space="preserve">GENE  </w:t>
        <w:tab/>
        <w:t xml:space="preserve">10974565  </w:t>
        <w:tab/>
        <w:t xml:space="preserve">10975985  </w:t>
        <w:tab/>
        <w:t xml:space="preserve">1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50  </w:t>
        <w:tab/>
        <w:t xml:space="preserve">GENE  </w:t>
        <w:tab/>
        <w:t xml:space="preserve">10985234  </w:t>
        <w:tab/>
        <w:t xml:space="preserve">10986136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60  </w:t>
        <w:tab/>
        <w:t xml:space="preserve">GENE  </w:t>
        <w:tab/>
        <w:t xml:space="preserve">10986814  </w:t>
        <w:tab/>
        <w:t xml:space="preserve">10989364  </w:t>
        <w:tab/>
        <w:t xml:space="preserve">2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70  </w:t>
        <w:tab/>
        <w:t xml:space="preserve">GENE  </w:t>
        <w:tab/>
        <w:t xml:space="preserve">10991603  </w:t>
        <w:tab/>
        <w:t xml:space="preserve">10993124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80  </w:t>
        <w:tab/>
        <w:t xml:space="preserve">GENE  </w:t>
        <w:tab/>
        <w:t xml:space="preserve">10993352  </w:t>
        <w:tab/>
        <w:t xml:space="preserve">10994236  </w:t>
        <w:tab/>
        <w:t xml:space="preserve">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890  </w:t>
        <w:tab/>
        <w:t xml:space="preserve">GENE  </w:t>
        <w:tab/>
        <w:t xml:space="preserve">10994439  </w:t>
        <w:tab/>
        <w:t xml:space="preserve">10996138  </w:t>
        <w:tab/>
        <w:t xml:space="preserve">1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00  </w:t>
        <w:tab/>
        <w:t xml:space="preserve">GENE  </w:t>
        <w:tab/>
        <w:t xml:space="preserve">10997393  </w:t>
        <w:tab/>
        <w:t xml:space="preserve">11000661  </w:t>
        <w:tab/>
        <w:t xml:space="preserve">3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10  </w:t>
        <w:tab/>
        <w:t xml:space="preserve">GENE  </w:t>
        <w:tab/>
        <w:t xml:space="preserve">11001030  </w:t>
        <w:tab/>
        <w:t xml:space="preserve">11002919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20  </w:t>
        <w:tab/>
        <w:t xml:space="preserve">GENE  </w:t>
        <w:tab/>
        <w:t xml:space="preserve">11004360  </w:t>
        <w:tab/>
        <w:t xml:space="preserve">11005562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25  </w:t>
        <w:tab/>
        <w:t xml:space="preserve">GENE  </w:t>
        <w:tab/>
        <w:t xml:space="preserve">11011263  </w:t>
        <w:tab/>
        <w:t xml:space="preserve">11012398  </w:t>
        <w:tab/>
        <w:t xml:space="preserve">1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30  </w:t>
        <w:tab/>
        <w:t xml:space="preserve">GENE  </w:t>
        <w:tab/>
        <w:t xml:space="preserve">11014901  </w:t>
        <w:tab/>
        <w:t xml:space="preserve">11016031  </w:t>
        <w:tab/>
        <w:t xml:space="preserve">1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35  </w:t>
        <w:tab/>
        <w:t xml:space="preserve">GENE  </w:t>
        <w:tab/>
        <w:t xml:space="preserve">11017554  </w:t>
        <w:tab/>
        <w:t xml:space="preserve">11019108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40  </w:t>
        <w:tab/>
        <w:t xml:space="preserve">GENE  </w:t>
        <w:tab/>
        <w:t xml:space="preserve">11022102  </w:t>
        <w:tab/>
        <w:t xml:space="preserve">11023349  </w:t>
        <w:tab/>
        <w:t xml:space="preserve">1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50  </w:t>
        <w:tab/>
        <w:t xml:space="preserve">GENE  </w:t>
        <w:tab/>
        <w:t xml:space="preserve">11036298  </w:t>
        <w:tab/>
        <w:t xml:space="preserve">11037626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60  </w:t>
        <w:tab/>
        <w:t xml:space="preserve">GENE  </w:t>
        <w:tab/>
        <w:t xml:space="preserve">11037873  </w:t>
        <w:tab/>
        <w:t xml:space="preserve">11040095  </w:t>
        <w:tab/>
        <w:t xml:space="preserve">2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70  </w:t>
        <w:tab/>
        <w:t xml:space="preserve">GENE  </w:t>
        <w:tab/>
        <w:t xml:space="preserve">11040422  </w:t>
        <w:tab/>
        <w:t xml:space="preserve">11043856  </w:t>
        <w:tab/>
        <w:t xml:space="preserve">3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0990  </w:t>
        <w:tab/>
        <w:t xml:space="preserve">GENE  </w:t>
        <w:tab/>
        <w:t xml:space="preserve">11052248  </w:t>
        <w:tab/>
        <w:t xml:space="preserve">11053181  </w:t>
        <w:tab/>
        <w:t xml:space="preserve">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00  </w:t>
        <w:tab/>
        <w:t xml:space="preserve">GENE  </w:t>
        <w:tab/>
        <w:t xml:space="preserve">11053495  </w:t>
        <w:tab/>
        <w:t xml:space="preserve">11054679  </w:t>
        <w:tab/>
        <w:t xml:space="preserve">1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10  </w:t>
        <w:tab/>
        <w:t xml:space="preserve">GENE  </w:t>
        <w:tab/>
        <w:t xml:space="preserve">11054870  </w:t>
        <w:tab/>
        <w:t xml:space="preserve">11056997  </w:t>
        <w:tab/>
        <w:t xml:space="preserve">2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20  </w:t>
        <w:tab/>
        <w:t xml:space="preserve">GENE  </w:t>
        <w:tab/>
        <w:t xml:space="preserve">11057277  </w:t>
        <w:tab/>
        <w:t xml:space="preserve">11058946  </w:t>
        <w:tab/>
        <w:t xml:space="preserve">1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30  </w:t>
        <w:tab/>
        <w:t xml:space="preserve">GENE  </w:t>
        <w:tab/>
        <w:t xml:space="preserve">11064701  </w:t>
        <w:tab/>
        <w:t xml:space="preserve">11067319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40  </w:t>
        <w:tab/>
        <w:t xml:space="preserve">GENE  </w:t>
        <w:tab/>
        <w:t xml:space="preserve">11069911  </w:t>
        <w:tab/>
        <w:t xml:space="preserve">11070222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50  </w:t>
        <w:tab/>
        <w:t xml:space="preserve">GENE  </w:t>
        <w:tab/>
        <w:t xml:space="preserve">11075771  </w:t>
        <w:tab/>
        <w:t xml:space="preserve">11076317  </w:t>
        <w:tab/>
        <w:t xml:space="preserve">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60  </w:t>
        <w:tab/>
        <w:t xml:space="preserve">GENE  </w:t>
        <w:tab/>
        <w:t xml:space="preserve">11078938  </w:t>
        <w:tab/>
        <w:t xml:space="preserve">11079258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70  </w:t>
        <w:tab/>
        <w:t xml:space="preserve">GENE  </w:t>
        <w:tab/>
        <w:t xml:space="preserve">11084978  </w:t>
        <w:tab/>
        <w:t xml:space="preserve">11088673  </w:t>
        <w:tab/>
        <w:t xml:space="preserve">3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80  </w:t>
        <w:tab/>
        <w:t xml:space="preserve">GENE  </w:t>
        <w:tab/>
        <w:t xml:space="preserve">11091950  </w:t>
        <w:tab/>
        <w:t xml:space="preserve">11093017  </w:t>
        <w:tab/>
        <w:t xml:space="preserve">1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090  </w:t>
        <w:tab/>
        <w:t xml:space="preserve">GENE  </w:t>
        <w:tab/>
        <w:t xml:space="preserve">11094525  </w:t>
        <w:tab/>
        <w:t xml:space="preserve">11095767  </w:t>
        <w:tab/>
        <w:t xml:space="preserve">1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00  </w:t>
        <w:tab/>
        <w:t xml:space="preserve">GENE  </w:t>
        <w:tab/>
        <w:t xml:space="preserve">11097152  </w:t>
        <w:tab/>
        <w:t xml:space="preserve">11100536  </w:t>
        <w:tab/>
        <w:t xml:space="preserve">3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10  </w:t>
        <w:tab/>
        <w:t xml:space="preserve">GENE  </w:t>
        <w:tab/>
        <w:t xml:space="preserve">11104231  </w:t>
        <w:tab/>
        <w:t xml:space="preserve">11104304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20  </w:t>
        <w:tab/>
        <w:t xml:space="preserve">GENE  </w:t>
        <w:tab/>
        <w:t xml:space="preserve">11104493  </w:t>
        <w:tab/>
        <w:t xml:space="preserve">11107479  </w:t>
        <w:tab/>
        <w:t xml:space="preserve">2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30  </w:t>
        <w:tab/>
        <w:t xml:space="preserve">GENE  </w:t>
        <w:tab/>
        <w:t xml:space="preserve">11114865  </w:t>
        <w:tab/>
        <w:t xml:space="preserve">11116232  </w:t>
        <w:tab/>
        <w:t xml:space="preserve">1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40  </w:t>
        <w:tab/>
        <w:t xml:space="preserve">GENE  </w:t>
        <w:tab/>
        <w:t xml:space="preserve">11118149  </w:t>
        <w:tab/>
        <w:t xml:space="preserve">11119791  </w:t>
        <w:tab/>
        <w:t xml:space="preserve">1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50  </w:t>
        <w:tab/>
        <w:t xml:space="preserve">GENE  </w:t>
        <w:tab/>
        <w:t xml:space="preserve">11120215  </w:t>
        <w:tab/>
        <w:t xml:space="preserve">11122530  </w:t>
        <w:tab/>
        <w:t xml:space="preserve">2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60  </w:t>
        <w:tab/>
        <w:t xml:space="preserve">GENE  </w:t>
        <w:tab/>
        <w:t xml:space="preserve">11122998  </w:t>
        <w:tab/>
        <w:t xml:space="preserve">11124224  </w:t>
        <w:tab/>
        <w:t xml:space="preserve">1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70  </w:t>
        <w:tab/>
        <w:t xml:space="preserve">GENE  </w:t>
        <w:tab/>
        <w:t xml:space="preserve">11133607  </w:t>
        <w:tab/>
        <w:t xml:space="preserve">11134455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80  </w:t>
        <w:tab/>
        <w:t xml:space="preserve">GENE  </w:t>
        <w:tab/>
        <w:t xml:space="preserve">11142844  </w:t>
        <w:tab/>
        <w:t xml:space="preserve">11144750  </w:t>
        <w:tab/>
        <w:t xml:space="preserve">1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190  </w:t>
        <w:tab/>
        <w:t xml:space="preserve">GENE  </w:t>
        <w:tab/>
        <w:t xml:space="preserve">11144890  </w:t>
        <w:tab/>
        <w:t xml:space="preserve">11147042  </w:t>
        <w:tab/>
        <w:t xml:space="preserve">2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00  </w:t>
        <w:tab/>
        <w:t xml:space="preserve">GENE  </w:t>
        <w:tab/>
        <w:t xml:space="preserve">11147041  </w:t>
        <w:tab/>
        <w:t xml:space="preserve">11147796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10  </w:t>
        <w:tab/>
        <w:t xml:space="preserve">GENE  </w:t>
        <w:tab/>
        <w:t xml:space="preserve">11148372  </w:t>
        <w:tab/>
        <w:t xml:space="preserve">11152619  </w:t>
        <w:tab/>
        <w:t xml:space="preserve">4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20  </w:t>
        <w:tab/>
        <w:t xml:space="preserve">GENE  </w:t>
        <w:tab/>
        <w:t xml:space="preserve">11157012  </w:t>
        <w:tab/>
        <w:t xml:space="preserve">11158749  </w:t>
        <w:tab/>
        <w:t xml:space="preserve">1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30  </w:t>
        <w:tab/>
        <w:t xml:space="preserve">GENE  </w:t>
        <w:tab/>
        <w:t xml:space="preserve">11158862  </w:t>
        <w:tab/>
        <w:t xml:space="preserve">11163173  </w:t>
        <w:tab/>
        <w:t xml:space="preserve">4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40  </w:t>
        <w:tab/>
        <w:t xml:space="preserve">GENE  </w:t>
        <w:tab/>
        <w:t xml:space="preserve">11164183  </w:t>
        <w:tab/>
        <w:t xml:space="preserve">11165016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50  </w:t>
        <w:tab/>
        <w:t xml:space="preserve">GENE  </w:t>
        <w:tab/>
        <w:t xml:space="preserve">11166776  </w:t>
        <w:tab/>
        <w:t xml:space="preserve">11168633  </w:t>
        <w:tab/>
        <w:t xml:space="preserve">1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60  </w:t>
        <w:tab/>
        <w:t xml:space="preserve">GENE  </w:t>
        <w:tab/>
        <w:t xml:space="preserve">11175677  </w:t>
        <w:tab/>
        <w:t xml:space="preserve">11177480  </w:t>
        <w:tab/>
        <w:t xml:space="preserve">1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70  </w:t>
        <w:tab/>
        <w:t xml:space="preserve">GENE  </w:t>
        <w:tab/>
        <w:t xml:space="preserve">11178467  </w:t>
        <w:tab/>
        <w:t xml:space="preserve">11178776  </w:t>
        <w:tab/>
        <w:t xml:space="preserve">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80  </w:t>
        <w:tab/>
        <w:t xml:space="preserve">GENE  </w:t>
        <w:tab/>
        <w:t xml:space="preserve">11181895  </w:t>
        <w:tab/>
        <w:t xml:space="preserve">11185230  </w:t>
        <w:tab/>
        <w:t xml:space="preserve">3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290  </w:t>
        <w:tab/>
        <w:t xml:space="preserve">GENE  </w:t>
        <w:tab/>
        <w:t xml:space="preserve">11188411  </w:t>
        <w:tab/>
        <w:t xml:space="preserve">11192435  </w:t>
        <w:tab/>
        <w:t xml:space="preserve">4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00  </w:t>
        <w:tab/>
        <w:t xml:space="preserve">GENE  </w:t>
        <w:tab/>
        <w:t xml:space="preserve">11193836  </w:t>
        <w:tab/>
        <w:t xml:space="preserve">11196431  </w:t>
        <w:tab/>
        <w:t xml:space="preserve">2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10  </w:t>
        <w:tab/>
        <w:t xml:space="preserve">GENE  </w:t>
        <w:tab/>
        <w:t xml:space="preserve">11198683  </w:t>
        <w:tab/>
        <w:t xml:space="preserve">11200143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20  </w:t>
        <w:tab/>
        <w:t xml:space="preserve">GENE  </w:t>
        <w:tab/>
        <w:t xml:space="preserve">11213225  </w:t>
        <w:tab/>
        <w:t xml:space="preserve">11214150  </w:t>
        <w:tab/>
        <w:t xml:space="preserve">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30  </w:t>
        <w:tab/>
        <w:t xml:space="preserve">GENE  </w:t>
        <w:tab/>
        <w:t xml:space="preserve">11215036  </w:t>
        <w:tab/>
        <w:t xml:space="preserve">11216101  </w:t>
        <w:tab/>
        <w:t xml:space="preserve">1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35  </w:t>
        <w:tab/>
        <w:t xml:space="preserve">GENE  </w:t>
        <w:tab/>
        <w:t xml:space="preserve">11217031  </w:t>
        <w:tab/>
        <w:t xml:space="preserve">11217511  </w:t>
        <w:tab/>
        <w:t xml:space="preserve">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40  </w:t>
        <w:tab/>
        <w:t xml:space="preserve">GENE  </w:t>
        <w:tab/>
        <w:t xml:space="preserve">11218006  </w:t>
        <w:tab/>
        <w:t xml:space="preserve">11219553  </w:t>
        <w:tab/>
        <w:t xml:space="preserve">1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50  </w:t>
        <w:tab/>
        <w:t xml:space="preserve">GENE  </w:t>
        <w:tab/>
        <w:t xml:space="preserve">11221637  </w:t>
        <w:tab/>
        <w:t xml:space="preserve">11222824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55  </w:t>
        <w:tab/>
        <w:t xml:space="preserve">GENE  </w:t>
        <w:tab/>
        <w:t xml:space="preserve">11229106  </w:t>
        <w:tab/>
        <w:t xml:space="preserve">11230108  </w:t>
        <w:tab/>
        <w:t xml:space="preserve">1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60  </w:t>
        <w:tab/>
        <w:t xml:space="preserve">GENE  </w:t>
        <w:tab/>
        <w:t xml:space="preserve">11232540  </w:t>
        <w:tab/>
        <w:t xml:space="preserve">11237530  </w:t>
        <w:tab/>
        <w:t xml:space="preserve">4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70  </w:t>
        <w:tab/>
        <w:t xml:space="preserve">GENE  </w:t>
        <w:tab/>
        <w:t xml:space="preserve">11238416  </w:t>
        <w:tab/>
        <w:t xml:space="preserve">11239481  </w:t>
        <w:tab/>
        <w:t xml:space="preserve">1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80  </w:t>
        <w:tab/>
        <w:t xml:space="preserve">GENE  </w:t>
        <w:tab/>
        <w:t xml:space="preserve">11240569  </w:t>
        <w:tab/>
        <w:t xml:space="preserve">11241217  </w:t>
        <w:tab/>
        <w:t xml:space="preserve">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390  </w:t>
        <w:tab/>
        <w:t xml:space="preserve">GENE  </w:t>
        <w:tab/>
        <w:t xml:space="preserve">11243309  </w:t>
        <w:tab/>
        <w:t xml:space="preserve">11244510  </w:t>
        <w:tab/>
        <w:t xml:space="preserve">1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00  </w:t>
        <w:tab/>
        <w:t xml:space="preserve">GENE  </w:t>
        <w:tab/>
        <w:t xml:space="preserve">11245343  </w:t>
        <w:tab/>
        <w:t xml:space="preserve">11246599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10  </w:t>
        <w:tab/>
        <w:t xml:space="preserve">GENE  </w:t>
        <w:tab/>
        <w:t xml:space="preserve">11247212  </w:t>
        <w:tab/>
        <w:t xml:space="preserve">11249463  </w:t>
        <w:tab/>
        <w:t xml:space="preserve">2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20  </w:t>
        <w:tab/>
        <w:t xml:space="preserve">GENE  </w:t>
        <w:tab/>
        <w:t xml:space="preserve">11250481  </w:t>
        <w:tab/>
        <w:t xml:space="preserve">11253997  </w:t>
        <w:tab/>
        <w:t xml:space="preserve">3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30  </w:t>
        <w:tab/>
        <w:t xml:space="preserve">GENE  </w:t>
        <w:tab/>
        <w:t xml:space="preserve">11254054  </w:t>
        <w:tab/>
        <w:t xml:space="preserve">11255855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40  </w:t>
        <w:tab/>
        <w:t xml:space="preserve">GENE  </w:t>
        <w:tab/>
        <w:t xml:space="preserve">11255997  </w:t>
        <w:tab/>
        <w:t xml:space="preserve">11258796  </w:t>
        <w:tab/>
        <w:t xml:space="preserve">2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50  </w:t>
        <w:tab/>
        <w:t xml:space="preserve">GENE  </w:t>
        <w:tab/>
        <w:t xml:space="preserve">11259990  </w:t>
        <w:tab/>
        <w:t xml:space="preserve">11261327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60  </w:t>
        <w:tab/>
        <w:t xml:space="preserve">GENE  </w:t>
        <w:tab/>
        <w:t xml:space="preserve">11261683  </w:t>
        <w:tab/>
        <w:t xml:space="preserve">11262814  </w:t>
        <w:tab/>
        <w:t xml:space="preserve">1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70  </w:t>
        <w:tab/>
        <w:t xml:space="preserve">GENE  </w:t>
        <w:tab/>
        <w:t xml:space="preserve">11263055  </w:t>
        <w:tab/>
        <w:t xml:space="preserve">11264954  </w:t>
        <w:tab/>
        <w:t xml:space="preserve">1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80  </w:t>
        <w:tab/>
        <w:t xml:space="preserve">GENE  </w:t>
        <w:tab/>
        <w:t xml:space="preserve">11266343  </w:t>
        <w:tab/>
        <w:t xml:space="preserve">11271697  </w:t>
        <w:tab/>
        <w:t xml:space="preserve">5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490  </w:t>
        <w:tab/>
        <w:t xml:space="preserve">GENE  </w:t>
        <w:tab/>
        <w:t xml:space="preserve">11271862  </w:t>
        <w:tab/>
        <w:t xml:space="preserve">11273196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00  </w:t>
        <w:tab/>
        <w:t xml:space="preserve">GENE  </w:t>
        <w:tab/>
        <w:t xml:space="preserve">11273939  </w:t>
        <w:tab/>
        <w:t xml:space="preserve">11275537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10  </w:t>
        <w:tab/>
        <w:t xml:space="preserve">GENE  </w:t>
        <w:tab/>
        <w:t xml:space="preserve">11277535  </w:t>
        <w:tab/>
        <w:t xml:space="preserve">11278580  </w:t>
        <w:tab/>
        <w:t xml:space="preserve">1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20  </w:t>
        <w:tab/>
        <w:t xml:space="preserve">GENE  </w:t>
        <w:tab/>
        <w:t xml:space="preserve">11279101  </w:t>
        <w:tab/>
        <w:t xml:space="preserve">11279757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30  </w:t>
        <w:tab/>
        <w:t xml:space="preserve">GENE  </w:t>
        <w:tab/>
        <w:t xml:space="preserve">11281306  </w:t>
        <w:tab/>
        <w:t xml:space="preserve">11282586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40  </w:t>
        <w:tab/>
        <w:t xml:space="preserve">GENE  </w:t>
        <w:tab/>
        <w:t xml:space="preserve">11289106  </w:t>
        <w:tab/>
        <w:t xml:space="preserve">11293815  </w:t>
        <w:tab/>
        <w:t xml:space="preserve">4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50  </w:t>
        <w:tab/>
        <w:t xml:space="preserve">GENE  </w:t>
        <w:tab/>
        <w:t xml:space="preserve">11295753  </w:t>
        <w:tab/>
        <w:t xml:space="preserve">11297402  </w:t>
        <w:tab/>
        <w:t xml:space="preserve">1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70  </w:t>
        <w:tab/>
        <w:t xml:space="preserve">GENE  </w:t>
        <w:tab/>
        <w:t xml:space="preserve">11302900  </w:t>
        <w:tab/>
        <w:t xml:space="preserve">11309282  </w:t>
        <w:tab/>
        <w:t xml:space="preserve">6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580  </w:t>
        <w:tab/>
        <w:t xml:space="preserve">GENE  </w:t>
        <w:tab/>
        <w:t xml:space="preserve">11311385  </w:t>
        <w:tab/>
        <w:t xml:space="preserve">11312063  </w:t>
        <w:tab/>
        <w:t xml:space="preserve">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00  </w:t>
        <w:tab/>
        <w:t xml:space="preserve">GENE  </w:t>
        <w:tab/>
        <w:t xml:space="preserve">11313688  </w:t>
        <w:tab/>
        <w:t xml:space="preserve">11315287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10  </w:t>
        <w:tab/>
        <w:t xml:space="preserve">GENE  </w:t>
        <w:tab/>
        <w:t xml:space="preserve">11315455  </w:t>
        <w:tab/>
        <w:t xml:space="preserve">11315791  </w:t>
        <w:tab/>
        <w:t xml:space="preserve">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20  </w:t>
        <w:tab/>
        <w:t xml:space="preserve">GENE  </w:t>
        <w:tab/>
        <w:t xml:space="preserve">11317059  </w:t>
        <w:tab/>
        <w:t xml:space="preserve">11318012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30  </w:t>
        <w:tab/>
        <w:t xml:space="preserve">GENE  </w:t>
        <w:tab/>
        <w:t xml:space="preserve">11318646  </w:t>
        <w:tab/>
        <w:t xml:space="preserve">11319665  </w:t>
        <w:tab/>
        <w:t xml:space="preserve">1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40  </w:t>
        <w:tab/>
        <w:t xml:space="preserve">GENE  </w:t>
        <w:tab/>
        <w:t xml:space="preserve">11322810  </w:t>
        <w:tab/>
        <w:t xml:space="preserve">11324294  </w:t>
        <w:tab/>
        <w:t xml:space="preserve">1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50  </w:t>
        <w:tab/>
        <w:t xml:space="preserve">GENE  </w:t>
        <w:tab/>
        <w:t xml:space="preserve">11326592  </w:t>
        <w:tab/>
        <w:t xml:space="preserve">11328649  </w:t>
        <w:tab/>
        <w:t xml:space="preserve">2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60  </w:t>
        <w:tab/>
        <w:t xml:space="preserve">GENE  </w:t>
        <w:tab/>
        <w:t xml:space="preserve">11331294  </w:t>
        <w:tab/>
        <w:t xml:space="preserve">11333558  </w:t>
        <w:tab/>
        <w:t xml:space="preserve">2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70  </w:t>
        <w:tab/>
        <w:t xml:space="preserve">GENE  </w:t>
        <w:tab/>
        <w:t xml:space="preserve">11337676  </w:t>
        <w:tab/>
        <w:t xml:space="preserve">11342007  </w:t>
        <w:tab/>
        <w:t xml:space="preserve">4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80  </w:t>
        <w:tab/>
        <w:t xml:space="preserve">GENE  </w:t>
        <w:tab/>
        <w:t xml:space="preserve">11344098  </w:t>
        <w:tab/>
        <w:t xml:space="preserve">11344883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690  </w:t>
        <w:tab/>
        <w:t xml:space="preserve">GENE  </w:t>
        <w:tab/>
        <w:t xml:space="preserve">11345515  </w:t>
        <w:tab/>
        <w:t xml:space="preserve">11347885  </w:t>
        <w:tab/>
        <w:t xml:space="preserve">2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00  </w:t>
        <w:tab/>
        <w:t xml:space="preserve">GENE  </w:t>
        <w:tab/>
        <w:t xml:space="preserve">11349973  </w:t>
        <w:tab/>
        <w:t xml:space="preserve">11350767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10  </w:t>
        <w:tab/>
        <w:t xml:space="preserve">GENE  </w:t>
        <w:tab/>
        <w:t xml:space="preserve">11353387  </w:t>
        <w:tab/>
        <w:t xml:space="preserve">11355457  </w:t>
        <w:tab/>
        <w:t xml:space="preserve">2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20  </w:t>
        <w:tab/>
        <w:t xml:space="preserve">GENE  </w:t>
        <w:tab/>
        <w:t xml:space="preserve">11356287  </w:t>
        <w:tab/>
        <w:t xml:space="preserve">11357474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30  </w:t>
        <w:tab/>
        <w:t xml:space="preserve">GENE  </w:t>
        <w:tab/>
        <w:t xml:space="preserve">11360025  </w:t>
        <w:tab/>
        <w:t xml:space="preserve">11364034  </w:t>
        <w:tab/>
        <w:t xml:space="preserve">40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50  </w:t>
        <w:tab/>
        <w:t xml:space="preserve">GENE  </w:t>
        <w:tab/>
        <w:t xml:space="preserve">11370792  </w:t>
        <w:tab/>
        <w:t xml:space="preserve">11372191  </w:t>
        <w:tab/>
        <w:t xml:space="preserve">1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60  </w:t>
        <w:tab/>
        <w:t xml:space="preserve">GENE  </w:t>
        <w:tab/>
        <w:t xml:space="preserve">11372544  </w:t>
        <w:tab/>
        <w:t xml:space="preserve">11373600  </w:t>
        <w:tab/>
        <w:t xml:space="preserve">1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70  </w:t>
        <w:tab/>
        <w:t xml:space="preserve">GENE  </w:t>
        <w:tab/>
        <w:t xml:space="preserve">11375011  </w:t>
        <w:tab/>
        <w:t xml:space="preserve">11377902  </w:t>
        <w:tab/>
        <w:t xml:space="preserve">2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80  </w:t>
        <w:tab/>
        <w:t xml:space="preserve">GENE  </w:t>
        <w:tab/>
        <w:t xml:space="preserve">11391381  </w:t>
        <w:tab/>
        <w:t xml:space="preserve">11394823  </w:t>
        <w:tab/>
        <w:t xml:space="preserve">3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790  </w:t>
        <w:tab/>
        <w:t xml:space="preserve">GENE  </w:t>
        <w:tab/>
        <w:t xml:space="preserve">11394862  </w:t>
        <w:tab/>
        <w:t xml:space="preserve">11396091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00  </w:t>
        <w:tab/>
        <w:t xml:space="preserve">GENE  </w:t>
        <w:tab/>
        <w:t xml:space="preserve">11396525  </w:t>
        <w:tab/>
        <w:t xml:space="preserve">11399823  </w:t>
        <w:tab/>
        <w:t xml:space="preserve">3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10  </w:t>
        <w:tab/>
        <w:t xml:space="preserve">GENE  </w:t>
        <w:tab/>
        <w:t xml:space="preserve">11399725  </w:t>
        <w:tab/>
        <w:t xml:space="preserve">11405839  </w:t>
        <w:tab/>
        <w:t xml:space="preserve">6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12  </w:t>
        <w:tab/>
        <w:t xml:space="preserve">GENE  </w:t>
        <w:tab/>
        <w:t xml:space="preserve">11411066  </w:t>
        <w:tab/>
        <w:t xml:space="preserve">11412307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14  </w:t>
        <w:tab/>
        <w:t xml:space="preserve">GENE  </w:t>
        <w:tab/>
        <w:t xml:space="preserve">11413103  </w:t>
        <w:tab/>
        <w:t xml:space="preserve">11414524  </w:t>
        <w:tab/>
        <w:t xml:space="preserve">1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17  </w:t>
        <w:tab/>
        <w:t xml:space="preserve">GENE  </w:t>
        <w:tab/>
        <w:t xml:space="preserve">11414867  </w:t>
        <w:tab/>
        <w:t xml:space="preserve">11416555  </w:t>
        <w:tab/>
        <w:t xml:space="preserve">1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20  </w:t>
        <w:tab/>
        <w:t xml:space="preserve">GENE  </w:t>
        <w:tab/>
        <w:t xml:space="preserve">11416809  </w:t>
        <w:tab/>
        <w:t xml:space="preserve">11418257  </w:t>
        <w:tab/>
        <w:t xml:space="preserve">1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30  </w:t>
        <w:tab/>
        <w:t xml:space="preserve">GENE  </w:t>
        <w:tab/>
        <w:t xml:space="preserve">11418743  </w:t>
        <w:tab/>
        <w:t xml:space="preserve">11420480  </w:t>
        <w:tab/>
        <w:t xml:space="preserve">1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40  </w:t>
        <w:tab/>
        <w:t xml:space="preserve">GENE  </w:t>
        <w:tab/>
        <w:t xml:space="preserve">11424124  </w:t>
        <w:tab/>
        <w:t xml:space="preserve">11426196  </w:t>
        <w:tab/>
        <w:t xml:space="preserve">2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50  </w:t>
        <w:tab/>
        <w:t xml:space="preserve">GENE  </w:t>
        <w:tab/>
        <w:t xml:space="preserve">11430415  </w:t>
        <w:tab/>
        <w:t xml:space="preserve">11433791  </w:t>
        <w:tab/>
        <w:t xml:space="preserve">3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60  </w:t>
        <w:tab/>
        <w:t xml:space="preserve">GENE  </w:t>
        <w:tab/>
        <w:t xml:space="preserve">11434228  </w:t>
        <w:tab/>
        <w:t xml:space="preserve">11436724  </w:t>
        <w:tab/>
        <w:t xml:space="preserve">2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70  </w:t>
        <w:tab/>
        <w:t xml:space="preserve">GENE  </w:t>
        <w:tab/>
        <w:t xml:space="preserve">11436896  </w:t>
        <w:tab/>
        <w:t xml:space="preserve">11440226  </w:t>
        <w:tab/>
        <w:t xml:space="preserve">3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80  </w:t>
        <w:tab/>
        <w:t xml:space="preserve">GENE  </w:t>
        <w:tab/>
        <w:t xml:space="preserve">11448952  </w:t>
        <w:tab/>
        <w:t xml:space="preserve">11450170  </w:t>
        <w:tab/>
        <w:t xml:space="preserve">1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885  </w:t>
        <w:tab/>
        <w:t xml:space="preserve">GENE  </w:t>
        <w:tab/>
        <w:t xml:space="preserve">11450978  </w:t>
        <w:tab/>
        <w:t xml:space="preserve">11452102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00  </w:t>
        <w:tab/>
        <w:t xml:space="preserve">GENE  </w:t>
        <w:tab/>
        <w:t xml:space="preserve">11457994  </w:t>
        <w:tab/>
        <w:t xml:space="preserve">11458251  </w:t>
        <w:tab/>
        <w:t xml:space="preserve">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10  </w:t>
        <w:tab/>
        <w:t xml:space="preserve">GENE  </w:t>
        <w:tab/>
        <w:t xml:space="preserve">11459167  </w:t>
        <w:tab/>
        <w:t xml:space="preserve">11461942  </w:t>
        <w:tab/>
        <w:t xml:space="preserve">2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20  </w:t>
        <w:tab/>
        <w:t xml:space="preserve">GENE  </w:t>
        <w:tab/>
        <w:t xml:space="preserve">11461981  </w:t>
        <w:tab/>
        <w:t xml:space="preserve">11463801  </w:t>
        <w:tab/>
        <w:t xml:space="preserve">1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30  </w:t>
        <w:tab/>
        <w:t xml:space="preserve">GENE  </w:t>
        <w:tab/>
        <w:t xml:space="preserve">11465166  </w:t>
        <w:tab/>
        <w:t xml:space="preserve">11469078  </w:t>
        <w:tab/>
        <w:t xml:space="preserve">3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40  </w:t>
        <w:tab/>
        <w:t xml:space="preserve">GENE  </w:t>
        <w:tab/>
        <w:t xml:space="preserve">11470176  </w:t>
        <w:tab/>
        <w:t xml:space="preserve">11471457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50  </w:t>
        <w:tab/>
        <w:t xml:space="preserve">GENE  </w:t>
        <w:tab/>
        <w:t xml:space="preserve">11475924  </w:t>
        <w:tab/>
        <w:t xml:space="preserve">11478311  </w:t>
        <w:tab/>
        <w:t xml:space="preserve">2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60  </w:t>
        <w:tab/>
        <w:t xml:space="preserve">GENE  </w:t>
        <w:tab/>
        <w:t xml:space="preserve">11479250  </w:t>
        <w:tab/>
        <w:t xml:space="preserve">11479771  </w:t>
        <w:tab/>
        <w:t xml:space="preserve">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70  </w:t>
        <w:tab/>
        <w:t xml:space="preserve">GENE  </w:t>
        <w:tab/>
        <w:t xml:space="preserve">11480038  </w:t>
        <w:tab/>
        <w:t xml:space="preserve">11483007  </w:t>
        <w:tab/>
        <w:t xml:space="preserve">2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83  </w:t>
        <w:tab/>
        <w:t xml:space="preserve">GENE  </w:t>
        <w:tab/>
        <w:t xml:space="preserve">11501791  </w:t>
        <w:tab/>
        <w:t xml:space="preserve">11503354  </w:t>
        <w:tab/>
        <w:t xml:space="preserve">1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1993  </w:t>
        <w:tab/>
        <w:t xml:space="preserve">GENE  </w:t>
        <w:tab/>
        <w:t xml:space="preserve">11503693  </w:t>
        <w:tab/>
        <w:t xml:space="preserve">11507779  </w:t>
        <w:tab/>
        <w:t xml:space="preserve">4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00  </w:t>
        <w:tab/>
        <w:t xml:space="preserve">GENE  </w:t>
        <w:tab/>
        <w:t xml:space="preserve">11508402  </w:t>
        <w:tab/>
        <w:t xml:space="preserve">11509026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10  </w:t>
        <w:tab/>
        <w:t xml:space="preserve">GENE  </w:t>
        <w:tab/>
        <w:t xml:space="preserve">11509458  </w:t>
        <w:tab/>
        <w:t xml:space="preserve">11512157  </w:t>
        <w:tab/>
        <w:t xml:space="preserve">2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20  </w:t>
        <w:tab/>
        <w:t xml:space="preserve">GENE  </w:t>
        <w:tab/>
        <w:t xml:space="preserve">11512669  </w:t>
        <w:tab/>
        <w:t xml:space="preserve">11513184  </w:t>
        <w:tab/>
        <w:t xml:space="preserve">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30  </w:t>
        <w:tab/>
        <w:t xml:space="preserve">GENE  </w:t>
        <w:tab/>
        <w:t xml:space="preserve">11514711  </w:t>
        <w:tab/>
        <w:t xml:space="preserve">11515712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40  </w:t>
        <w:tab/>
        <w:t xml:space="preserve">GENE  </w:t>
        <w:tab/>
        <w:t xml:space="preserve">11518535  </w:t>
        <w:tab/>
        <w:t xml:space="preserve">11520187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45  </w:t>
        <w:tab/>
        <w:t xml:space="preserve">GENE  </w:t>
        <w:tab/>
        <w:t xml:space="preserve">11520806  </w:t>
        <w:tab/>
        <w:t xml:space="preserve">11520993  </w:t>
        <w:tab/>
        <w:t xml:space="preserve">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50  </w:t>
        <w:tab/>
        <w:t xml:space="preserve">GENE  </w:t>
        <w:tab/>
        <w:t xml:space="preserve">11528598  </w:t>
        <w:tab/>
        <w:t xml:space="preserve">11531273  </w:t>
        <w:tab/>
        <w:t xml:space="preserve">2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60  </w:t>
        <w:tab/>
        <w:t xml:space="preserve">GENE  </w:t>
        <w:tab/>
        <w:t xml:space="preserve">11532677  </w:t>
        <w:tab/>
        <w:t xml:space="preserve">11534743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70  </w:t>
        <w:tab/>
        <w:t xml:space="preserve">GENE  </w:t>
        <w:tab/>
        <w:t xml:space="preserve">11534842  </w:t>
        <w:tab/>
        <w:t xml:space="preserve">11536422  </w:t>
        <w:tab/>
        <w:t xml:space="preserve">1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80  </w:t>
        <w:tab/>
        <w:t xml:space="preserve">GENE  </w:t>
        <w:tab/>
        <w:t xml:space="preserve">11537519  </w:t>
        <w:tab/>
        <w:t xml:space="preserve">11539899  </w:t>
        <w:tab/>
        <w:t xml:space="preserve">2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090  </w:t>
        <w:tab/>
        <w:t xml:space="preserve">GENE  </w:t>
        <w:tab/>
        <w:t xml:space="preserve">11540361  </w:t>
        <w:tab/>
        <w:t xml:space="preserve">11544158  </w:t>
        <w:tab/>
        <w:t xml:space="preserve">3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00  </w:t>
        <w:tab/>
        <w:t xml:space="preserve">GENE  </w:t>
        <w:tab/>
        <w:t xml:space="preserve">11546484  </w:t>
        <w:tab/>
        <w:t xml:space="preserve">11548111  </w:t>
        <w:tab/>
        <w:t xml:space="preserve">1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10  </w:t>
        <w:tab/>
        <w:t xml:space="preserve">GENE  </w:t>
        <w:tab/>
        <w:t xml:space="preserve">11552294  </w:t>
        <w:tab/>
        <w:t xml:space="preserve">11552427  </w:t>
        <w:tab/>
        <w:t xml:space="preserve">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20  </w:t>
        <w:tab/>
        <w:t xml:space="preserve">GENE  </w:t>
        <w:tab/>
        <w:t xml:space="preserve">11553043  </w:t>
        <w:tab/>
        <w:t xml:space="preserve">11558725  </w:t>
        <w:tab/>
        <w:t xml:space="preserve">5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30  </w:t>
        <w:tab/>
        <w:t xml:space="preserve">GENE  </w:t>
        <w:tab/>
        <w:t xml:space="preserve">11559015  </w:t>
        <w:tab/>
        <w:t xml:space="preserve">11561377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40  </w:t>
        <w:tab/>
        <w:t xml:space="preserve">GENE  </w:t>
        <w:tab/>
        <w:t xml:space="preserve">11562859  </w:t>
        <w:tab/>
        <w:t xml:space="preserve">11564950  </w:t>
        <w:tab/>
        <w:t xml:space="preserve">2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50  </w:t>
        <w:tab/>
        <w:t xml:space="preserve">GENE  </w:t>
        <w:tab/>
        <w:t xml:space="preserve">11566139  </w:t>
        <w:tab/>
        <w:t xml:space="preserve">11568434  </w:t>
        <w:tab/>
        <w:t xml:space="preserve">2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60  </w:t>
        <w:tab/>
        <w:t xml:space="preserve">GENE  </w:t>
        <w:tab/>
        <w:t xml:space="preserve">11568784  </w:t>
        <w:tab/>
        <w:t xml:space="preserve">11570502  </w:t>
        <w:tab/>
        <w:t xml:space="preserve">1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70  </w:t>
        <w:tab/>
        <w:t xml:space="preserve">GENE  </w:t>
        <w:tab/>
        <w:t xml:space="preserve">11575438  </w:t>
        <w:tab/>
        <w:t xml:space="preserve">11577963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80  </w:t>
        <w:tab/>
        <w:t xml:space="preserve">GENE  </w:t>
        <w:tab/>
        <w:t xml:space="preserve">11586633  </w:t>
        <w:tab/>
        <w:t xml:space="preserve">11589768  </w:t>
        <w:tab/>
        <w:t xml:space="preserve">3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190  </w:t>
        <w:tab/>
        <w:t xml:space="preserve">GENE  </w:t>
        <w:tab/>
        <w:t xml:space="preserve">11593176  </w:t>
        <w:tab/>
        <w:t xml:space="preserve">11595848  </w:t>
        <w:tab/>
        <w:t xml:space="preserve">2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00  </w:t>
        <w:tab/>
        <w:t xml:space="preserve">GENE  </w:t>
        <w:tab/>
        <w:t xml:space="preserve">11601898  </w:t>
        <w:tab/>
        <w:t xml:space="preserve">11605175  </w:t>
        <w:tab/>
        <w:t xml:space="preserve">3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10  </w:t>
        <w:tab/>
        <w:t xml:space="preserve">GENE  </w:t>
        <w:tab/>
        <w:t xml:space="preserve">11605974  </w:t>
        <w:tab/>
        <w:t xml:space="preserve">11607834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20  </w:t>
        <w:tab/>
        <w:t xml:space="preserve">GENE  </w:t>
        <w:tab/>
        <w:t xml:space="preserve">11608018  </w:t>
        <w:tab/>
        <w:t xml:space="preserve">11609830  </w:t>
        <w:tab/>
        <w:t xml:space="preserve">1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30  </w:t>
        <w:tab/>
        <w:t xml:space="preserve">GENE  </w:t>
        <w:tab/>
        <w:t xml:space="preserve">11612305  </w:t>
        <w:tab/>
        <w:t xml:space="preserve">11616294  </w:t>
        <w:tab/>
        <w:t xml:space="preserve">3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40  </w:t>
        <w:tab/>
        <w:t xml:space="preserve">GENE  </w:t>
        <w:tab/>
        <w:t xml:space="preserve">11625917  </w:t>
        <w:tab/>
        <w:t xml:space="preserve">11630487  </w:t>
        <w:tab/>
        <w:t xml:space="preserve">4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50  </w:t>
        <w:tab/>
        <w:t xml:space="preserve">GENE  </w:t>
        <w:tab/>
        <w:t xml:space="preserve">11639959  </w:t>
        <w:tab/>
        <w:t xml:space="preserve">11640459  </w:t>
        <w:tab/>
        <w:t xml:space="preserve">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60  </w:t>
        <w:tab/>
        <w:t xml:space="preserve">GENE  </w:t>
        <w:tab/>
        <w:t xml:space="preserve">11640876  </w:t>
        <w:tab/>
        <w:t xml:space="preserve">11641900  </w:t>
        <w:tab/>
        <w:t xml:space="preserve">1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70  </w:t>
        <w:tab/>
        <w:t xml:space="preserve">GENE  </w:t>
        <w:tab/>
        <w:t xml:space="preserve">11642709  </w:t>
        <w:tab/>
        <w:t xml:space="preserve">11645078  </w:t>
        <w:tab/>
        <w:t xml:space="preserve">2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80  </w:t>
        <w:tab/>
        <w:t xml:space="preserve">GENE  </w:t>
        <w:tab/>
        <w:t xml:space="preserve">11646336  </w:t>
        <w:tab/>
        <w:t xml:space="preserve">11646932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290  </w:t>
        <w:tab/>
        <w:t xml:space="preserve">GENE  </w:t>
        <w:tab/>
        <w:t xml:space="preserve">11650338  </w:t>
        <w:tab/>
        <w:t xml:space="preserve">11650683  </w:t>
        <w:tab/>
        <w:t xml:space="preserve">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00  </w:t>
        <w:tab/>
        <w:t xml:space="preserve">GENE  </w:t>
        <w:tab/>
        <w:t xml:space="preserve">11651458  </w:t>
        <w:tab/>
        <w:t xml:space="preserve">11653481  </w:t>
        <w:tab/>
        <w:t xml:space="preserve">2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10  </w:t>
        <w:tab/>
        <w:t xml:space="preserve">GENE  </w:t>
        <w:tab/>
        <w:t xml:space="preserve">11653703  </w:t>
        <w:tab/>
        <w:t xml:space="preserve">11654907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20  </w:t>
        <w:tab/>
        <w:t xml:space="preserve">GENE  </w:t>
        <w:tab/>
        <w:t xml:space="preserve">11655272  </w:t>
        <w:tab/>
        <w:t xml:space="preserve">11656189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30  </w:t>
        <w:tab/>
        <w:t xml:space="preserve">GENE  </w:t>
        <w:tab/>
        <w:t xml:space="preserve">11657482  </w:t>
        <w:tab/>
        <w:t xml:space="preserve">11660350  </w:t>
        <w:tab/>
        <w:t xml:space="preserve">2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40  </w:t>
        <w:tab/>
        <w:t xml:space="preserve">GENE  </w:t>
        <w:tab/>
        <w:t xml:space="preserve">11663578  </w:t>
        <w:tab/>
        <w:t xml:space="preserve">11666153  </w:t>
        <w:tab/>
        <w:t xml:space="preserve">2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50  </w:t>
        <w:tab/>
        <w:t xml:space="preserve">GENE  </w:t>
        <w:tab/>
        <w:t xml:space="preserve">11667093  </w:t>
        <w:tab/>
        <w:t xml:space="preserve">11668804  </w:t>
        <w:tab/>
        <w:t xml:space="preserve">1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60  </w:t>
        <w:tab/>
        <w:t xml:space="preserve">GENE  </w:t>
        <w:tab/>
        <w:t xml:space="preserve">11673092  </w:t>
        <w:tab/>
        <w:t xml:space="preserve">11675450  </w:t>
        <w:tab/>
        <w:t xml:space="preserve">2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70  </w:t>
        <w:tab/>
        <w:t xml:space="preserve">GENE  </w:t>
        <w:tab/>
        <w:t xml:space="preserve">11677081  </w:t>
        <w:tab/>
        <w:t xml:space="preserve">11678563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75  </w:t>
        <w:tab/>
        <w:t xml:space="preserve">GENE  </w:t>
        <w:tab/>
        <w:t xml:space="preserve">11679346  </w:t>
        <w:tab/>
        <w:t xml:space="preserve">11680795  </w:t>
        <w:tab/>
        <w:t xml:space="preserve">1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80  </w:t>
        <w:tab/>
        <w:t xml:space="preserve">GENE  </w:t>
        <w:tab/>
        <w:t xml:space="preserve">11681870  </w:t>
        <w:tab/>
        <w:t xml:space="preserve">11684481  </w:t>
        <w:tab/>
        <w:t xml:space="preserve">2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85  </w:t>
        <w:tab/>
        <w:t xml:space="preserve">GENE  </w:t>
        <w:tab/>
        <w:t xml:space="preserve">11685176  </w:t>
        <w:tab/>
        <w:t xml:space="preserve">1168526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390  </w:t>
        <w:tab/>
        <w:t xml:space="preserve">GENE  </w:t>
        <w:tab/>
        <w:t xml:space="preserve">11688245  </w:t>
        <w:tab/>
        <w:t xml:space="preserve">11688823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00  </w:t>
        <w:tab/>
        <w:t xml:space="preserve">GENE  </w:t>
        <w:tab/>
        <w:t xml:space="preserve">11689225  </w:t>
        <w:tab/>
        <w:t xml:space="preserve">11691597  </w:t>
        <w:tab/>
        <w:t xml:space="preserve">2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10  </w:t>
        <w:tab/>
        <w:t xml:space="preserve">GENE  </w:t>
        <w:tab/>
        <w:t xml:space="preserve">11693948  </w:t>
        <w:tab/>
        <w:t xml:space="preserve">11695682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15  </w:t>
        <w:tab/>
        <w:t xml:space="preserve">GENE  </w:t>
        <w:tab/>
        <w:t xml:space="preserve">11695727  </w:t>
        <w:tab/>
        <w:t xml:space="preserve">11698012  </w:t>
        <w:tab/>
        <w:t xml:space="preserve">2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20  </w:t>
        <w:tab/>
        <w:t xml:space="preserve">GENE  </w:t>
        <w:tab/>
        <w:t xml:space="preserve">11702111  </w:t>
        <w:tab/>
        <w:t xml:space="preserve">11703019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30  </w:t>
        <w:tab/>
        <w:t xml:space="preserve">GENE  </w:t>
        <w:tab/>
        <w:t xml:space="preserve">11705048  </w:t>
        <w:tab/>
        <w:t xml:space="preserve">11706441  </w:t>
        <w:tab/>
        <w:t xml:space="preserve">1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40  </w:t>
        <w:tab/>
        <w:t xml:space="preserve">GENE  </w:t>
        <w:tab/>
        <w:t xml:space="preserve">11712278  </w:t>
        <w:tab/>
        <w:t xml:space="preserve">11715228  </w:t>
        <w:tab/>
        <w:t xml:space="preserve">2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50  </w:t>
        <w:tab/>
        <w:t xml:space="preserve">GENE  </w:t>
        <w:tab/>
        <w:t xml:space="preserve">11715453  </w:t>
        <w:tab/>
        <w:t xml:space="preserve">11719194  </w:t>
        <w:tab/>
        <w:t xml:space="preserve">3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60  </w:t>
        <w:tab/>
        <w:t xml:space="preserve">GENE  </w:t>
        <w:tab/>
        <w:t xml:space="preserve">11738326  </w:t>
        <w:tab/>
        <w:t xml:space="preserve">11739442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70  </w:t>
        <w:tab/>
        <w:t xml:space="preserve">GENE  </w:t>
        <w:tab/>
        <w:t xml:space="preserve">11739440  </w:t>
        <w:tab/>
        <w:t xml:space="preserve">11740444  </w:t>
        <w:tab/>
        <w:t xml:space="preserve">1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80  </w:t>
        <w:tab/>
        <w:t xml:space="preserve">GENE  </w:t>
        <w:tab/>
        <w:t xml:space="preserve">11741199  </w:t>
        <w:tab/>
        <w:t xml:space="preserve">11742106  </w:t>
        <w:tab/>
        <w:t xml:space="preserve">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490  </w:t>
        <w:tab/>
        <w:t xml:space="preserve">GENE  </w:t>
        <w:tab/>
        <w:t xml:space="preserve">11742472  </w:t>
        <w:tab/>
        <w:t xml:space="preserve">11749402  </w:t>
        <w:tab/>
        <w:t xml:space="preserve">6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00  </w:t>
        <w:tab/>
        <w:t xml:space="preserve">GENE  </w:t>
        <w:tab/>
        <w:t xml:space="preserve">11749939  </w:t>
        <w:tab/>
        <w:t xml:space="preserve">11752142  </w:t>
        <w:tab/>
        <w:t xml:space="preserve">2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10  </w:t>
        <w:tab/>
        <w:t xml:space="preserve">GENE  </w:t>
        <w:tab/>
        <w:t xml:space="preserve">11753370  </w:t>
        <w:tab/>
        <w:t xml:space="preserve">11758234  </w:t>
        <w:tab/>
        <w:t xml:space="preserve">4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20  </w:t>
        <w:tab/>
        <w:t xml:space="preserve">GENE  </w:t>
        <w:tab/>
        <w:t xml:space="preserve">11758487  </w:t>
        <w:tab/>
        <w:t xml:space="preserve">11759388  </w:t>
        <w:tab/>
        <w:t xml:space="preserve">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30  </w:t>
        <w:tab/>
        <w:t xml:space="preserve">GENE  </w:t>
        <w:tab/>
        <w:t xml:space="preserve">11759782  </w:t>
        <w:tab/>
        <w:t xml:space="preserve">11762502  </w:t>
        <w:tab/>
        <w:t xml:space="preserve">2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40  </w:t>
        <w:tab/>
        <w:t xml:space="preserve">GENE  </w:t>
        <w:tab/>
        <w:t xml:space="preserve">11767912  </w:t>
        <w:tab/>
        <w:t xml:space="preserve">11769996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50  </w:t>
        <w:tab/>
        <w:t xml:space="preserve">GENE  </w:t>
        <w:tab/>
        <w:t xml:space="preserve">11771882  </w:t>
        <w:tab/>
        <w:t xml:space="preserve">11774261  </w:t>
        <w:tab/>
        <w:t xml:space="preserve">2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60  </w:t>
        <w:tab/>
        <w:t xml:space="preserve">GENE  </w:t>
        <w:tab/>
        <w:t xml:space="preserve">11774623  </w:t>
        <w:tab/>
        <w:t xml:space="preserve">11775316  </w:t>
        <w:tab/>
        <w:t xml:space="preserve">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70  </w:t>
        <w:tab/>
        <w:t xml:space="preserve">GENE  </w:t>
        <w:tab/>
        <w:t xml:space="preserve">11777417  </w:t>
        <w:tab/>
        <w:t xml:space="preserve">11777673  </w:t>
        <w:tab/>
        <w:t xml:space="preserve">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80  </w:t>
        <w:tab/>
        <w:t xml:space="preserve">GENE  </w:t>
        <w:tab/>
        <w:t xml:space="preserve">11784224  </w:t>
        <w:tab/>
        <w:t xml:space="preserve">11785546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590  </w:t>
        <w:tab/>
        <w:t xml:space="preserve">GENE  </w:t>
        <w:tab/>
        <w:t xml:space="preserve">11789884  </w:t>
        <w:tab/>
        <w:t xml:space="preserve">11793888  </w:t>
        <w:tab/>
        <w:t xml:space="preserve">4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00  </w:t>
        <w:tab/>
        <w:t xml:space="preserve">GENE  </w:t>
        <w:tab/>
        <w:t xml:space="preserve">11794918  </w:t>
        <w:tab/>
        <w:t xml:space="preserve">11795799  </w:t>
        <w:tab/>
        <w:t xml:space="preserve">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10  </w:t>
        <w:tab/>
        <w:t xml:space="preserve">GENE  </w:t>
        <w:tab/>
        <w:t xml:space="preserve">11796008  </w:t>
        <w:tab/>
        <w:t xml:space="preserve">11796883  </w:t>
        <w:tab/>
        <w:t xml:space="preserve">8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20  </w:t>
        <w:tab/>
        <w:t xml:space="preserve">GENE  </w:t>
        <w:tab/>
        <w:t xml:space="preserve">11797317  </w:t>
        <w:tab/>
        <w:t xml:space="preserve">11797401  </w:t>
        <w:tab/>
        <w:t xml:space="preserve">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30  </w:t>
        <w:tab/>
        <w:t xml:space="preserve">GENE  </w:t>
        <w:tab/>
        <w:t xml:space="preserve">11797480  </w:t>
        <w:tab/>
        <w:t xml:space="preserve">11798459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40  </w:t>
        <w:tab/>
        <w:t xml:space="preserve">GENE  </w:t>
        <w:tab/>
        <w:t xml:space="preserve">11798933  </w:t>
        <w:tab/>
        <w:t xml:space="preserve">11801104  </w:t>
        <w:tab/>
        <w:t xml:space="preserve">2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50  </w:t>
        <w:tab/>
        <w:t xml:space="preserve">GENE  </w:t>
        <w:tab/>
        <w:t xml:space="preserve">11810673  </w:t>
        <w:tab/>
        <w:t xml:space="preserve">11810747  </w:t>
        <w:tab/>
        <w:t xml:space="preserve">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60  </w:t>
        <w:tab/>
        <w:t xml:space="preserve">GENE  </w:t>
        <w:tab/>
        <w:t xml:space="preserve">11811156  </w:t>
        <w:tab/>
        <w:t xml:space="preserve">11812496  </w:t>
        <w:tab/>
        <w:t xml:space="preserve">1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70  </w:t>
        <w:tab/>
        <w:t xml:space="preserve">GENE  </w:t>
        <w:tab/>
        <w:t xml:space="preserve">11815780  </w:t>
        <w:tab/>
        <w:t xml:space="preserve">11816092  </w:t>
        <w:tab/>
        <w:t xml:space="preserve">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80  </w:t>
        <w:tab/>
        <w:t xml:space="preserve">GENE  </w:t>
        <w:tab/>
        <w:t xml:space="preserve">11818150  </w:t>
        <w:tab/>
        <w:t xml:space="preserve">11818395  </w:t>
        <w:tab/>
        <w:t xml:space="preserve">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690  </w:t>
        <w:tab/>
        <w:t xml:space="preserve">GENE  </w:t>
        <w:tab/>
        <w:t xml:space="preserve">11821195  </w:t>
        <w:tab/>
        <w:t xml:space="preserve">11821797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00  </w:t>
        <w:tab/>
        <w:t xml:space="preserve">GENE  </w:t>
        <w:tab/>
        <w:t xml:space="preserve">11827549  </w:t>
        <w:tab/>
        <w:t xml:space="preserve">11829874  </w:t>
        <w:tab/>
        <w:t xml:space="preserve">2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10  </w:t>
        <w:tab/>
        <w:t xml:space="preserve">GENE  </w:t>
        <w:tab/>
        <w:t xml:space="preserve">11833229  </w:t>
        <w:tab/>
        <w:t xml:space="preserve">11833822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20  </w:t>
        <w:tab/>
        <w:t xml:space="preserve">GENE  </w:t>
        <w:tab/>
        <w:t xml:space="preserve">11835018  </w:t>
        <w:tab/>
        <w:t xml:space="preserve">11836747  </w:t>
        <w:tab/>
        <w:t xml:space="preserve">1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30  </w:t>
        <w:tab/>
        <w:t xml:space="preserve">GENE  </w:t>
        <w:tab/>
        <w:t xml:space="preserve">11841026  </w:t>
        <w:tab/>
        <w:t xml:space="preserve">11843373  </w:t>
        <w:tab/>
        <w:t xml:space="preserve">2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40  </w:t>
        <w:tab/>
        <w:t xml:space="preserve">GENE  </w:t>
        <w:tab/>
        <w:t xml:space="preserve">11844993  </w:t>
        <w:tab/>
        <w:t xml:space="preserve">11846464  </w:t>
        <w:tab/>
        <w:t xml:space="preserve">1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50  </w:t>
        <w:tab/>
        <w:t xml:space="preserve">GENE  </w:t>
        <w:tab/>
        <w:t xml:space="preserve">11846501  </w:t>
        <w:tab/>
        <w:t xml:space="preserve">11856377  </w:t>
        <w:tab/>
        <w:t xml:space="preserve">9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60  </w:t>
        <w:tab/>
        <w:t xml:space="preserve">GENE  </w:t>
        <w:tab/>
        <w:t xml:space="preserve">11858367  </w:t>
        <w:tab/>
        <w:t xml:space="preserve">11859311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70  </w:t>
        <w:tab/>
        <w:t xml:space="preserve">GENE  </w:t>
        <w:tab/>
        <w:t xml:space="preserve">11865459  </w:t>
        <w:tab/>
        <w:t xml:space="preserve">11867066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80  </w:t>
        <w:tab/>
        <w:t xml:space="preserve">GENE  </w:t>
        <w:tab/>
        <w:t xml:space="preserve">11869947  </w:t>
        <w:tab/>
        <w:t xml:space="preserve">11872910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790  </w:t>
        <w:tab/>
        <w:t xml:space="preserve">GENE  </w:t>
        <w:tab/>
        <w:t xml:space="preserve">11875074  </w:t>
        <w:tab/>
        <w:t xml:space="preserve">11877411  </w:t>
        <w:tab/>
        <w:t xml:space="preserve">2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00  </w:t>
        <w:tab/>
        <w:t xml:space="preserve">GENE  </w:t>
        <w:tab/>
        <w:t xml:space="preserve">11881926  </w:t>
        <w:tab/>
        <w:t xml:space="preserve">11883209  </w:t>
        <w:tab/>
        <w:t xml:space="preserve">12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10  </w:t>
        <w:tab/>
        <w:t xml:space="preserve">GENE  </w:t>
        <w:tab/>
        <w:t xml:space="preserve">11883631  </w:t>
        <w:tab/>
        <w:t xml:space="preserve">11885959  </w:t>
        <w:tab/>
        <w:t xml:space="preserve">2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20  </w:t>
        <w:tab/>
        <w:t xml:space="preserve">GENE  </w:t>
        <w:tab/>
        <w:t xml:space="preserve">11888505  </w:t>
        <w:tab/>
        <w:t xml:space="preserve">11890493  </w:t>
        <w:tab/>
        <w:t xml:space="preserve">1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30  </w:t>
        <w:tab/>
        <w:t xml:space="preserve">GENE  </w:t>
        <w:tab/>
        <w:t xml:space="preserve">11891297  </w:t>
        <w:tab/>
        <w:t xml:space="preserve">11894936  </w:t>
        <w:tab/>
        <w:t xml:space="preserve">3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40  </w:t>
        <w:tab/>
        <w:t xml:space="preserve">GENE  </w:t>
        <w:tab/>
        <w:t xml:space="preserve">11896662  </w:t>
        <w:tab/>
        <w:t xml:space="preserve">11899811  </w:t>
        <w:tab/>
        <w:t xml:space="preserve">3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50  </w:t>
        <w:tab/>
        <w:t xml:space="preserve">GENE  </w:t>
        <w:tab/>
        <w:t xml:space="preserve">11902745  </w:t>
        <w:tab/>
        <w:t xml:space="preserve">11907016  </w:t>
        <w:tab/>
        <w:t xml:space="preserve">4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60  </w:t>
        <w:tab/>
        <w:t xml:space="preserve">GENE  </w:t>
        <w:tab/>
        <w:t xml:space="preserve">11907660  </w:t>
        <w:tab/>
        <w:t xml:space="preserve">11908919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70  </w:t>
        <w:tab/>
        <w:t xml:space="preserve">GENE  </w:t>
        <w:tab/>
        <w:t xml:space="preserve">11911801  </w:t>
        <w:tab/>
        <w:t xml:space="preserve">11914063  </w:t>
        <w:tab/>
        <w:t xml:space="preserve">2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80  </w:t>
        <w:tab/>
        <w:t xml:space="preserve">GENE  </w:t>
        <w:tab/>
        <w:t xml:space="preserve">11914044  </w:t>
        <w:tab/>
        <w:t xml:space="preserve">11914851  </w:t>
        <w:tab/>
        <w:t xml:space="preserve">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890  </w:t>
        <w:tab/>
        <w:t xml:space="preserve">GENE  </w:t>
        <w:tab/>
        <w:t xml:space="preserve">11915083  </w:t>
        <w:tab/>
        <w:t xml:space="preserve">11919961  </w:t>
        <w:tab/>
        <w:t xml:space="preserve">4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00  </w:t>
        <w:tab/>
        <w:t xml:space="preserve">GENE  </w:t>
        <w:tab/>
        <w:t xml:space="preserve">11920565  </w:t>
        <w:tab/>
        <w:t xml:space="preserve">11923864  </w:t>
        <w:tab/>
        <w:t xml:space="preserve">3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10  </w:t>
        <w:tab/>
        <w:t xml:space="preserve">GENE  </w:t>
        <w:tab/>
        <w:t xml:space="preserve">11925542  </w:t>
        <w:tab/>
        <w:t xml:space="preserve">11927024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20  </w:t>
        <w:tab/>
        <w:t xml:space="preserve">GENE  </w:t>
        <w:tab/>
        <w:t xml:space="preserve">11928923  </w:t>
        <w:tab/>
        <w:t xml:space="preserve">11929392  </w:t>
        <w:tab/>
        <w:t xml:space="preserve">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30  </w:t>
        <w:tab/>
        <w:t xml:space="preserve">GENE  </w:t>
        <w:tab/>
        <w:t xml:space="preserve">11932096  </w:t>
        <w:tab/>
        <w:t xml:space="preserve">11934515  </w:t>
        <w:tab/>
        <w:t xml:space="preserve">2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40  </w:t>
        <w:tab/>
        <w:t xml:space="preserve">GENE  </w:t>
        <w:tab/>
        <w:t xml:space="preserve">11937750  </w:t>
        <w:tab/>
        <w:t xml:space="preserve">11940972  </w:t>
        <w:tab/>
        <w:t xml:space="preserve">3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50  </w:t>
        <w:tab/>
        <w:t xml:space="preserve">GENE  </w:t>
        <w:tab/>
        <w:t xml:space="preserve">11941554  </w:t>
        <w:tab/>
        <w:t xml:space="preserve">11944715  </w:t>
        <w:tab/>
        <w:t xml:space="preserve">3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60  </w:t>
        <w:tab/>
        <w:t xml:space="preserve">GENE  </w:t>
        <w:tab/>
        <w:t xml:space="preserve">11945467  </w:t>
        <w:tab/>
        <w:t xml:space="preserve">11948545  </w:t>
        <w:tab/>
        <w:t xml:space="preserve">3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70  </w:t>
        <w:tab/>
        <w:t xml:space="preserve">GENE  </w:t>
        <w:tab/>
        <w:t xml:space="preserve">11948837  </w:t>
        <w:tab/>
        <w:t xml:space="preserve">11952098  </w:t>
        <w:tab/>
        <w:t xml:space="preserve">3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80  </w:t>
        <w:tab/>
        <w:t xml:space="preserve">GENE  </w:t>
        <w:tab/>
        <w:t xml:space="preserve">11954394  </w:t>
        <w:tab/>
        <w:t xml:space="preserve">11955478  </w:t>
        <w:tab/>
        <w:t xml:space="preserve">1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2990  </w:t>
        <w:tab/>
        <w:t xml:space="preserve">GENE  </w:t>
        <w:tab/>
        <w:t xml:space="preserve">11955904  </w:t>
        <w:tab/>
        <w:t xml:space="preserve">11957366  </w:t>
        <w:tab/>
        <w:t xml:space="preserve">1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00  </w:t>
        <w:tab/>
        <w:t xml:space="preserve">GENE  </w:t>
        <w:tab/>
        <w:t xml:space="preserve">11958084  </w:t>
        <w:tab/>
        <w:t xml:space="preserve">11958278  </w:t>
        <w:tab/>
        <w:t xml:space="preserve">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10  </w:t>
        <w:tab/>
        <w:t xml:space="preserve">GENE  </w:t>
        <w:tab/>
        <w:t xml:space="preserve">11959403  </w:t>
        <w:tab/>
        <w:t xml:space="preserve">11960707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20  </w:t>
        <w:tab/>
        <w:t xml:space="preserve">GENE  </w:t>
        <w:tab/>
        <w:t xml:space="preserve">11962862  </w:t>
        <w:tab/>
        <w:t xml:space="preserve">11964948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30  </w:t>
        <w:tab/>
        <w:t xml:space="preserve">GENE  </w:t>
        <w:tab/>
        <w:t xml:space="preserve">11965001  </w:t>
        <w:tab/>
        <w:t xml:space="preserve">11966328  </w:t>
        <w:tab/>
        <w:t xml:space="preserve">1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40  </w:t>
        <w:tab/>
        <w:t xml:space="preserve">GENE  </w:t>
        <w:tab/>
        <w:t xml:space="preserve">11966615  </w:t>
        <w:tab/>
        <w:t xml:space="preserve">11967914  </w:t>
        <w:tab/>
        <w:t xml:space="preserve">1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50  </w:t>
        <w:tab/>
        <w:t xml:space="preserve">GENE  </w:t>
        <w:tab/>
        <w:t xml:space="preserve">11968477  </w:t>
        <w:tab/>
        <w:t xml:space="preserve">11971006  </w:t>
        <w:tab/>
        <w:t xml:space="preserve">2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55  </w:t>
        <w:tab/>
        <w:t xml:space="preserve">GENE  </w:t>
        <w:tab/>
        <w:t xml:space="preserve">11972358  </w:t>
        <w:tab/>
        <w:t xml:space="preserve">11972706  </w:t>
        <w:tab/>
        <w:t xml:space="preserve">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60  </w:t>
        <w:tab/>
        <w:t xml:space="preserve">GENE  </w:t>
        <w:tab/>
        <w:t xml:space="preserve">11975634  </w:t>
        <w:tab/>
        <w:t xml:space="preserve">11978576  </w:t>
        <w:tab/>
        <w:t xml:space="preserve">2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70  </w:t>
        <w:tab/>
        <w:t xml:space="preserve">GENE  </w:t>
        <w:tab/>
        <w:t xml:space="preserve">11983005  </w:t>
        <w:tab/>
        <w:t xml:space="preserve">11985415  </w:t>
        <w:tab/>
        <w:t xml:space="preserve">2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80  </w:t>
        <w:tab/>
        <w:t xml:space="preserve">GENE  </w:t>
        <w:tab/>
        <w:t xml:space="preserve">11985868  </w:t>
        <w:tab/>
        <w:t xml:space="preserve">11990443  </w:t>
        <w:tab/>
        <w:t xml:space="preserve">4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090  </w:t>
        <w:tab/>
        <w:t xml:space="preserve">GENE  </w:t>
        <w:tab/>
        <w:t xml:space="preserve">11993574  </w:t>
        <w:tab/>
        <w:t xml:space="preserve">11996658  </w:t>
        <w:tab/>
        <w:t xml:space="preserve">3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00  </w:t>
        <w:tab/>
        <w:t xml:space="preserve">GENE  </w:t>
        <w:tab/>
        <w:t xml:space="preserve">11997799  </w:t>
        <w:tab/>
        <w:t xml:space="preserve">12001424  </w:t>
        <w:tab/>
        <w:t xml:space="preserve">3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10  </w:t>
        <w:tab/>
        <w:t xml:space="preserve">GENE  </w:t>
        <w:tab/>
        <w:t xml:space="preserve">12005200  </w:t>
        <w:tab/>
        <w:t xml:space="preserve">12008734  </w:t>
        <w:tab/>
        <w:t xml:space="preserve">3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20  </w:t>
        <w:tab/>
        <w:t xml:space="preserve">GENE  </w:t>
        <w:tab/>
        <w:t xml:space="preserve">12011017  </w:t>
        <w:tab/>
        <w:t xml:space="preserve">12012482  </w:t>
        <w:tab/>
        <w:t xml:space="preserve">1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30  </w:t>
        <w:tab/>
        <w:t xml:space="preserve">GENE  </w:t>
        <w:tab/>
        <w:t xml:space="preserve">12016767  </w:t>
        <w:tab/>
        <w:t xml:space="preserve">12018770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40  </w:t>
        <w:tab/>
        <w:t xml:space="preserve">GENE  </w:t>
        <w:tab/>
        <w:t xml:space="preserve">12023407  </w:t>
        <w:tab/>
        <w:t xml:space="preserve">12024772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60  </w:t>
        <w:tab/>
        <w:t xml:space="preserve">GENE  </w:t>
        <w:tab/>
        <w:t xml:space="preserve">12024922  </w:t>
        <w:tab/>
        <w:t xml:space="preserve">12025444  </w:t>
        <w:tab/>
        <w:t xml:space="preserve">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70  </w:t>
        <w:tab/>
        <w:t xml:space="preserve">GENE  </w:t>
        <w:tab/>
        <w:t xml:space="preserve">12027378  </w:t>
        <w:tab/>
        <w:t xml:space="preserve">12030651  </w:t>
        <w:tab/>
        <w:t xml:space="preserve">3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190  </w:t>
        <w:tab/>
        <w:t xml:space="preserve">GENE  </w:t>
        <w:tab/>
        <w:t xml:space="preserve">12034003  </w:t>
        <w:tab/>
        <w:t xml:space="preserve">12034871  </w:t>
        <w:tab/>
        <w:t xml:space="preserve">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00  </w:t>
        <w:tab/>
        <w:t xml:space="preserve">GENE  </w:t>
        <w:tab/>
        <w:t xml:space="preserve">12041895  </w:t>
        <w:tab/>
        <w:t xml:space="preserve">12044806  </w:t>
        <w:tab/>
        <w:t xml:space="preserve">2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20  </w:t>
        <w:tab/>
        <w:t xml:space="preserve">GENE  </w:t>
        <w:tab/>
        <w:t xml:space="preserve">12044988  </w:t>
        <w:tab/>
        <w:t xml:space="preserve">12045995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30  </w:t>
        <w:tab/>
        <w:t xml:space="preserve">GENE  </w:t>
        <w:tab/>
        <w:t xml:space="preserve">12046884  </w:t>
        <w:tab/>
        <w:t xml:space="preserve">12050104  </w:t>
        <w:tab/>
        <w:t xml:space="preserve">3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40  </w:t>
        <w:tab/>
        <w:t xml:space="preserve">GENE  </w:t>
        <w:tab/>
        <w:t xml:space="preserve">12051975  </w:t>
        <w:tab/>
        <w:t xml:space="preserve">12054436  </w:t>
        <w:tab/>
        <w:t xml:space="preserve">2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50  </w:t>
        <w:tab/>
        <w:t xml:space="preserve">GENE  </w:t>
        <w:tab/>
        <w:t xml:space="preserve">12057363  </w:t>
        <w:tab/>
        <w:t xml:space="preserve">12059601  </w:t>
        <w:tab/>
        <w:t xml:space="preserve">2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60  </w:t>
        <w:tab/>
        <w:t xml:space="preserve">GENE  </w:t>
        <w:tab/>
        <w:t xml:space="preserve">12064912  </w:t>
        <w:tab/>
        <w:t xml:space="preserve">12066230  </w:t>
        <w:tab/>
        <w:t xml:space="preserve">1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65  </w:t>
        <w:tab/>
        <w:t xml:space="preserve">GENE  </w:t>
        <w:tab/>
        <w:t xml:space="preserve">12066763  </w:t>
        <w:tab/>
        <w:t xml:space="preserve">12068166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70  </w:t>
        <w:tab/>
        <w:t xml:space="preserve">GENE  </w:t>
        <w:tab/>
        <w:t xml:space="preserve">12068231  </w:t>
        <w:tab/>
        <w:t xml:space="preserve">12070463  </w:t>
        <w:tab/>
        <w:t xml:space="preserve">2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80  </w:t>
        <w:tab/>
        <w:t xml:space="preserve">GENE  </w:t>
        <w:tab/>
        <w:t xml:space="preserve">12072857  </w:t>
        <w:tab/>
        <w:t xml:space="preserve">12073949  </w:t>
        <w:tab/>
        <w:t xml:space="preserve">1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290  </w:t>
        <w:tab/>
        <w:t xml:space="preserve">GENE  </w:t>
        <w:tab/>
        <w:t xml:space="preserve">12074235  </w:t>
        <w:tab/>
        <w:t xml:space="preserve">12076220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00  </w:t>
        <w:tab/>
        <w:t xml:space="preserve">GENE  </w:t>
        <w:tab/>
        <w:t xml:space="preserve">12080629  </w:t>
        <w:tab/>
        <w:t xml:space="preserve">12080940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20  </w:t>
        <w:tab/>
        <w:t xml:space="preserve">GENE  </w:t>
        <w:tab/>
        <w:t xml:space="preserve">12081125  </w:t>
        <w:tab/>
        <w:t xml:space="preserve">12083578  </w:t>
        <w:tab/>
        <w:t xml:space="preserve">2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30  </w:t>
        <w:tab/>
        <w:t xml:space="preserve">GENE  </w:t>
        <w:tab/>
        <w:t xml:space="preserve">12085084  </w:t>
        <w:tab/>
        <w:t xml:space="preserve">12086641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40  </w:t>
        <w:tab/>
        <w:t xml:space="preserve">GENE  </w:t>
        <w:tab/>
        <w:t xml:space="preserve">12087744  </w:t>
        <w:tab/>
        <w:t xml:space="preserve">12089074  </w:t>
        <w:tab/>
        <w:t xml:space="preserve">1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50  </w:t>
        <w:tab/>
        <w:t xml:space="preserve">GENE  </w:t>
        <w:tab/>
        <w:t xml:space="preserve">12089519  </w:t>
        <w:tab/>
        <w:t xml:space="preserve">12091803  </w:t>
        <w:tab/>
        <w:t xml:space="preserve">2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60  </w:t>
        <w:tab/>
        <w:t xml:space="preserve">GENE  </w:t>
        <w:tab/>
        <w:t xml:space="preserve">12092227  </w:t>
        <w:tab/>
        <w:t xml:space="preserve">12095737  </w:t>
        <w:tab/>
        <w:t xml:space="preserve">3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70  </w:t>
        <w:tab/>
        <w:t xml:space="preserve">GENE  </w:t>
        <w:tab/>
        <w:t xml:space="preserve">12097395  </w:t>
        <w:tab/>
        <w:t xml:space="preserve">12097463  </w:t>
        <w:tab/>
        <w:t xml:space="preserve">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80  </w:t>
        <w:tab/>
        <w:t xml:space="preserve">GENE  </w:t>
        <w:tab/>
        <w:t xml:space="preserve">12099212  </w:t>
        <w:tab/>
        <w:t xml:space="preserve">12099494  </w:t>
        <w:tab/>
        <w:t xml:space="preserve">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390  </w:t>
        <w:tab/>
        <w:t xml:space="preserve">GENE  </w:t>
        <w:tab/>
        <w:t xml:space="preserve">12099854  </w:t>
        <w:tab/>
        <w:t xml:space="preserve">12104224  </w:t>
        <w:tab/>
        <w:t xml:space="preserve">4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00  </w:t>
        <w:tab/>
        <w:t xml:space="preserve">GENE  </w:t>
        <w:tab/>
        <w:t xml:space="preserve">12105007  </w:t>
        <w:tab/>
        <w:t xml:space="preserve">12109604  </w:t>
        <w:tab/>
        <w:t xml:space="preserve">4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10  </w:t>
        <w:tab/>
        <w:t xml:space="preserve">GENE  </w:t>
        <w:tab/>
        <w:t xml:space="preserve">12109885  </w:t>
        <w:tab/>
        <w:t xml:space="preserve">12118944  </w:t>
        <w:tab/>
        <w:t xml:space="preserve">9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20  </w:t>
        <w:tab/>
        <w:t xml:space="preserve">GENE  </w:t>
        <w:tab/>
        <w:t xml:space="preserve">12121002  </w:t>
        <w:tab/>
        <w:t xml:space="preserve">12123692  </w:t>
        <w:tab/>
        <w:t xml:space="preserve">2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30  </w:t>
        <w:tab/>
        <w:t xml:space="preserve">GENE  </w:t>
        <w:tab/>
        <w:t xml:space="preserve">12124554  </w:t>
        <w:tab/>
        <w:t xml:space="preserve">12126168  </w:t>
        <w:tab/>
        <w:t xml:space="preserve">1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40  </w:t>
        <w:tab/>
        <w:t xml:space="preserve">GENE  </w:t>
        <w:tab/>
        <w:t xml:space="preserve">12127828  </w:t>
        <w:tab/>
        <w:t xml:space="preserve">12130443  </w:t>
        <w:tab/>
        <w:t xml:space="preserve">2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50  </w:t>
        <w:tab/>
        <w:t xml:space="preserve">GENE  </w:t>
        <w:tab/>
        <w:t xml:space="preserve">12139344  </w:t>
        <w:tab/>
        <w:t xml:space="preserve">12139896  </w:t>
        <w:tab/>
        <w:t xml:space="preserve">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60  </w:t>
        <w:tab/>
        <w:t xml:space="preserve">GENE  </w:t>
        <w:tab/>
        <w:t xml:space="preserve">12140128  </w:t>
        <w:tab/>
        <w:t xml:space="preserve">12142876  </w:t>
        <w:tab/>
        <w:t xml:space="preserve">2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70  </w:t>
        <w:tab/>
        <w:t xml:space="preserve">GENE  </w:t>
        <w:tab/>
        <w:t xml:space="preserve">12144748  </w:t>
        <w:tab/>
        <w:t xml:space="preserve">12145187  </w:t>
        <w:tab/>
        <w:t xml:space="preserve">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80  </w:t>
        <w:tab/>
        <w:t xml:space="preserve">GENE  </w:t>
        <w:tab/>
        <w:t xml:space="preserve">12147539  </w:t>
        <w:tab/>
        <w:t xml:space="preserve">12150237  </w:t>
        <w:tab/>
        <w:t xml:space="preserve">2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490  </w:t>
        <w:tab/>
        <w:t xml:space="preserve">GENE  </w:t>
        <w:tab/>
        <w:t xml:space="preserve">12150811  </w:t>
        <w:tab/>
        <w:t xml:space="preserve">12152510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00  </w:t>
        <w:tab/>
        <w:t xml:space="preserve">GENE  </w:t>
        <w:tab/>
        <w:t xml:space="preserve">12152890  </w:t>
        <w:tab/>
        <w:t xml:space="preserve">12154801  </w:t>
        <w:tab/>
        <w:t xml:space="preserve">1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10  </w:t>
        <w:tab/>
        <w:t xml:space="preserve">GENE  </w:t>
        <w:tab/>
        <w:t xml:space="preserve">12155961  </w:t>
        <w:tab/>
        <w:t xml:space="preserve">12156987  </w:t>
        <w:tab/>
        <w:t xml:space="preserve">1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20  </w:t>
        <w:tab/>
        <w:t xml:space="preserve">GENE  </w:t>
        <w:tab/>
        <w:t xml:space="preserve">12157604  </w:t>
        <w:tab/>
        <w:t xml:space="preserve">12158992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30  </w:t>
        <w:tab/>
        <w:t xml:space="preserve">GENE  </w:t>
        <w:tab/>
        <w:t xml:space="preserve">12160000  </w:t>
        <w:tab/>
        <w:t xml:space="preserve">12161430  </w:t>
        <w:tab/>
        <w:t xml:space="preserve">1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40  </w:t>
        <w:tab/>
        <w:t xml:space="preserve">GENE  </w:t>
        <w:tab/>
        <w:t xml:space="preserve">12162465  </w:t>
        <w:tab/>
        <w:t xml:space="preserve">12164816  </w:t>
        <w:tab/>
        <w:t xml:space="preserve">2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50  </w:t>
        <w:tab/>
        <w:t xml:space="preserve">GENE  </w:t>
        <w:tab/>
        <w:t xml:space="preserve">12166514  </w:t>
        <w:tab/>
        <w:t xml:space="preserve">12166736  </w:t>
        <w:tab/>
        <w:t xml:space="preserve">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60  </w:t>
        <w:tab/>
        <w:t xml:space="preserve">GENE  </w:t>
        <w:tab/>
        <w:t xml:space="preserve">12169208  </w:t>
        <w:tab/>
        <w:t xml:space="preserve">12171994  </w:t>
        <w:tab/>
        <w:t xml:space="preserve">2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70  </w:t>
        <w:tab/>
        <w:t xml:space="preserve">GENE  </w:t>
        <w:tab/>
        <w:t xml:space="preserve">12173118  </w:t>
        <w:tab/>
        <w:t xml:space="preserve">12174597  </w:t>
        <w:tab/>
        <w:t xml:space="preserve">1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80  </w:t>
        <w:tab/>
        <w:t xml:space="preserve">GENE  </w:t>
        <w:tab/>
        <w:t xml:space="preserve">12174889  </w:t>
        <w:tab/>
        <w:t xml:space="preserve">12176175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590  </w:t>
        <w:tab/>
        <w:t xml:space="preserve">GENE  </w:t>
        <w:tab/>
        <w:t xml:space="preserve">12177893  </w:t>
        <w:tab/>
        <w:t xml:space="preserve">12179447  </w:t>
        <w:tab/>
        <w:t xml:space="preserve">1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00  </w:t>
        <w:tab/>
        <w:t xml:space="preserve">GENE  </w:t>
        <w:tab/>
        <w:t xml:space="preserve">12180892  </w:t>
        <w:tab/>
        <w:t xml:space="preserve">12182328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10  </w:t>
        <w:tab/>
        <w:t xml:space="preserve">GENE  </w:t>
        <w:tab/>
        <w:t xml:space="preserve">12189026  </w:t>
        <w:tab/>
        <w:t xml:space="preserve">12192795  </w:t>
        <w:tab/>
        <w:t xml:space="preserve">3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40  </w:t>
        <w:tab/>
        <w:t xml:space="preserve">GENE  </w:t>
        <w:tab/>
        <w:t xml:space="preserve">12195838  </w:t>
        <w:tab/>
        <w:t xml:space="preserve">12196086  </w:t>
        <w:tab/>
        <w:t xml:space="preserve">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60  </w:t>
        <w:tab/>
        <w:t xml:space="preserve">GENE  </w:t>
        <w:tab/>
        <w:t xml:space="preserve">12197817  </w:t>
        <w:tab/>
        <w:t xml:space="preserve">12198438  </w:t>
        <w:tab/>
        <w:t xml:space="preserve">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70  </w:t>
        <w:tab/>
        <w:t xml:space="preserve">GENE  </w:t>
        <w:tab/>
        <w:t xml:space="preserve">12202079  </w:t>
        <w:tab/>
        <w:t xml:space="preserve">12203524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80  </w:t>
        <w:tab/>
        <w:t xml:space="preserve">GENE  </w:t>
        <w:tab/>
        <w:t xml:space="preserve">12204172  </w:t>
        <w:tab/>
        <w:t xml:space="preserve">12205867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690  </w:t>
        <w:tab/>
        <w:t xml:space="preserve">GENE  </w:t>
        <w:tab/>
        <w:t xml:space="preserve">12207280  </w:t>
        <w:tab/>
        <w:t xml:space="preserve">12208702  </w:t>
        <w:tab/>
        <w:t xml:space="preserve">1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00  </w:t>
        <w:tab/>
        <w:t xml:space="preserve">GENE  </w:t>
        <w:tab/>
        <w:t xml:space="preserve">12208969  </w:t>
        <w:tab/>
        <w:t xml:space="preserve">12213657  </w:t>
        <w:tab/>
        <w:t xml:space="preserve">4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10  </w:t>
        <w:tab/>
        <w:t xml:space="preserve">GENE  </w:t>
        <w:tab/>
        <w:t xml:space="preserve">12219773  </w:t>
        <w:tab/>
        <w:t xml:space="preserve">12220405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20  </w:t>
        <w:tab/>
        <w:t xml:space="preserve">GENE  </w:t>
        <w:tab/>
        <w:t xml:space="preserve">12221073  </w:t>
        <w:tab/>
        <w:t xml:space="preserve">12224097  </w:t>
        <w:tab/>
        <w:t xml:space="preserve">3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30  </w:t>
        <w:tab/>
        <w:t xml:space="preserve">GENE  </w:t>
        <w:tab/>
        <w:t xml:space="preserve">12227395  </w:t>
        <w:tab/>
        <w:t xml:space="preserve">12228576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40  </w:t>
        <w:tab/>
        <w:t xml:space="preserve">GENE  </w:t>
        <w:tab/>
        <w:t xml:space="preserve">12230296  </w:t>
        <w:tab/>
        <w:t xml:space="preserve">12230546  </w:t>
        <w:tab/>
        <w:t xml:space="preserve">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50  </w:t>
        <w:tab/>
        <w:t xml:space="preserve">GENE  </w:t>
        <w:tab/>
        <w:t xml:space="preserve">12233885  </w:t>
        <w:tab/>
        <w:t xml:space="preserve">12236464  </w:t>
        <w:tab/>
        <w:t xml:space="preserve">2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60  </w:t>
        <w:tab/>
        <w:t xml:space="preserve">GENE  </w:t>
        <w:tab/>
        <w:t xml:space="preserve">12238060  </w:t>
        <w:tab/>
        <w:t xml:space="preserve">12238614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70  </w:t>
        <w:tab/>
        <w:t xml:space="preserve">GENE  </w:t>
        <w:tab/>
        <w:t xml:space="preserve">12242242  </w:t>
        <w:tab/>
        <w:t xml:space="preserve">12244578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80  </w:t>
        <w:tab/>
        <w:t xml:space="preserve">GENE  </w:t>
        <w:tab/>
        <w:t xml:space="preserve">12244915  </w:t>
        <w:tab/>
        <w:t xml:space="preserve">12246150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790  </w:t>
        <w:tab/>
        <w:t xml:space="preserve">GENE  </w:t>
        <w:tab/>
        <w:t xml:space="preserve">12256780  </w:t>
        <w:tab/>
        <w:t xml:space="preserve">12260673  </w:t>
        <w:tab/>
        <w:t xml:space="preserve">3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00  </w:t>
        <w:tab/>
        <w:t xml:space="preserve">GENE  </w:t>
        <w:tab/>
        <w:t xml:space="preserve">12261535  </w:t>
        <w:tab/>
        <w:t xml:space="preserve">12262833  </w:t>
        <w:tab/>
        <w:t xml:space="preserve">1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10  </w:t>
        <w:tab/>
        <w:t xml:space="preserve">GENE  </w:t>
        <w:tab/>
        <w:t xml:space="preserve">12265186  </w:t>
        <w:tab/>
        <w:t xml:space="preserve">12266893  </w:t>
        <w:tab/>
        <w:t xml:space="preserve">1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11  </w:t>
        <w:tab/>
        <w:t xml:space="preserve">GENE  </w:t>
        <w:tab/>
        <w:t xml:space="preserve">12268014  </w:t>
        <w:tab/>
        <w:t xml:space="preserve">12269933  </w:t>
        <w:tab/>
        <w:t xml:space="preserve">1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13  </w:t>
        <w:tab/>
        <w:t xml:space="preserve">GENE  </w:t>
        <w:tab/>
        <w:t xml:space="preserve">12273358  </w:t>
        <w:tab/>
        <w:t xml:space="preserve">12274761  </w:t>
        <w:tab/>
        <w:t xml:space="preserve">1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17  </w:t>
        <w:tab/>
        <w:t xml:space="preserve">GENE  </w:t>
        <w:tab/>
        <w:t xml:space="preserve">12275097  </w:t>
        <w:tab/>
        <w:t xml:space="preserve">12276878  </w:t>
        <w:tab/>
        <w:t xml:space="preserve">1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20  </w:t>
        <w:tab/>
        <w:t xml:space="preserve">GENE  </w:t>
        <w:tab/>
        <w:t xml:space="preserve">12278553  </w:t>
        <w:tab/>
        <w:t xml:space="preserve">12279566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30  </w:t>
        <w:tab/>
        <w:t xml:space="preserve">GENE  </w:t>
        <w:tab/>
        <w:t xml:space="preserve">12280062  </w:t>
        <w:tab/>
        <w:t xml:space="preserve">12281521  </w:t>
        <w:tab/>
        <w:t xml:space="preserve">1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35  </w:t>
        <w:tab/>
        <w:t xml:space="preserve">GENE  </w:t>
        <w:tab/>
        <w:t xml:space="preserve">12281962  </w:t>
        <w:tab/>
        <w:t xml:space="preserve">12282412  </w:t>
        <w:tab/>
        <w:t xml:space="preserve">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40  </w:t>
        <w:tab/>
        <w:t xml:space="preserve">GENE  </w:t>
        <w:tab/>
        <w:t xml:space="preserve">12283977  </w:t>
        <w:tab/>
        <w:t xml:space="preserve">12285465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50  </w:t>
        <w:tab/>
        <w:t xml:space="preserve">GENE  </w:t>
        <w:tab/>
        <w:t xml:space="preserve">12288028  </w:t>
        <w:tab/>
        <w:t xml:space="preserve">12288325  </w:t>
        <w:tab/>
        <w:t xml:space="preserve">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55  </w:t>
        <w:tab/>
        <w:t xml:space="preserve">GENE  </w:t>
        <w:tab/>
        <w:t xml:space="preserve">12291374  </w:t>
        <w:tab/>
        <w:t xml:space="preserve">12292616  </w:t>
        <w:tab/>
        <w:t xml:space="preserve">1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60  </w:t>
        <w:tab/>
        <w:t xml:space="preserve">GENE  </w:t>
        <w:tab/>
        <w:t xml:space="preserve">12294509  </w:t>
        <w:tab/>
        <w:t xml:space="preserve">12295420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70  </w:t>
        <w:tab/>
        <w:t xml:space="preserve">GENE  </w:t>
        <w:tab/>
        <w:t xml:space="preserve">12301440  </w:t>
        <w:tab/>
        <w:t xml:space="preserve">12302582  </w:t>
        <w:tab/>
        <w:t xml:space="preserve">1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80  </w:t>
        <w:tab/>
        <w:t xml:space="preserve">GENE  </w:t>
        <w:tab/>
        <w:t xml:space="preserve">12303977  </w:t>
        <w:tab/>
        <w:t xml:space="preserve">12305026  </w:t>
        <w:tab/>
        <w:t xml:space="preserve">1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890  </w:t>
        <w:tab/>
        <w:t xml:space="preserve">GENE  </w:t>
        <w:tab/>
        <w:t xml:space="preserve">12308399  </w:t>
        <w:tab/>
        <w:t xml:space="preserve">12309801  </w:t>
        <w:tab/>
        <w:t xml:space="preserve">1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00  </w:t>
        <w:tab/>
        <w:t xml:space="preserve">GENE  </w:t>
        <w:tab/>
        <w:t xml:space="preserve">12311633  </w:t>
        <w:tab/>
        <w:t xml:space="preserve">12313633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10  </w:t>
        <w:tab/>
        <w:t xml:space="preserve">GENE  </w:t>
        <w:tab/>
        <w:t xml:space="preserve">12315019  </w:t>
        <w:tab/>
        <w:t xml:space="preserve">12316373  </w:t>
        <w:tab/>
        <w:t xml:space="preserve">1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20  </w:t>
        <w:tab/>
        <w:t xml:space="preserve">GENE  </w:t>
        <w:tab/>
        <w:t xml:space="preserve">12320020  </w:t>
        <w:tab/>
        <w:t xml:space="preserve">12320985  </w:t>
        <w:tab/>
        <w:t xml:space="preserve">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30  </w:t>
        <w:tab/>
        <w:t xml:space="preserve">GENE  </w:t>
        <w:tab/>
        <w:t xml:space="preserve">12324003  </w:t>
        <w:tab/>
        <w:t xml:space="preserve">12327199  </w:t>
        <w:tab/>
        <w:t xml:space="preserve">3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40  </w:t>
        <w:tab/>
        <w:t xml:space="preserve">GENE  </w:t>
        <w:tab/>
        <w:t xml:space="preserve">12331039  </w:t>
        <w:tab/>
        <w:t xml:space="preserve">12332900  </w:t>
        <w:tab/>
        <w:t xml:space="preserve">1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50  </w:t>
        <w:tab/>
        <w:t xml:space="preserve">GENE  </w:t>
        <w:tab/>
        <w:t xml:space="preserve">12333161  </w:t>
        <w:tab/>
        <w:t xml:space="preserve">12339297  </w:t>
        <w:tab/>
        <w:t xml:space="preserve">6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60  </w:t>
        <w:tab/>
        <w:t xml:space="preserve">GENE  </w:t>
        <w:tab/>
        <w:t xml:space="preserve">12346364  </w:t>
        <w:tab/>
        <w:t xml:space="preserve">12348573  </w:t>
        <w:tab/>
        <w:t xml:space="preserve">2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70  </w:t>
        <w:tab/>
        <w:t xml:space="preserve">GENE  </w:t>
        <w:tab/>
        <w:t xml:space="preserve">12349679  </w:t>
        <w:tab/>
        <w:t xml:space="preserve">12351351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80  </w:t>
        <w:tab/>
        <w:t xml:space="preserve">GENE  </w:t>
        <w:tab/>
        <w:t xml:space="preserve">12351834  </w:t>
        <w:tab/>
        <w:t xml:space="preserve">12354738  </w:t>
        <w:tab/>
        <w:t xml:space="preserve">2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3990  </w:t>
        <w:tab/>
        <w:t xml:space="preserve">GENE  </w:t>
        <w:tab/>
        <w:t xml:space="preserve">12355912  </w:t>
        <w:tab/>
        <w:t xml:space="preserve">12358122  </w:t>
        <w:tab/>
        <w:t xml:space="preserve">2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00  </w:t>
        <w:tab/>
        <w:t xml:space="preserve">GENE  </w:t>
        <w:tab/>
        <w:t xml:space="preserve">12358036  </w:t>
        <w:tab/>
        <w:t xml:space="preserve">12359081  </w:t>
        <w:tab/>
        <w:t xml:space="preserve">1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10  </w:t>
        <w:tab/>
        <w:t xml:space="preserve">GENE  </w:t>
        <w:tab/>
        <w:t xml:space="preserve">12360453  </w:t>
        <w:tab/>
        <w:t xml:space="preserve">12360953  </w:t>
        <w:tab/>
        <w:t xml:space="preserve">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20  </w:t>
        <w:tab/>
        <w:t xml:space="preserve">GENE  </w:t>
        <w:tab/>
        <w:t xml:space="preserve">12367002  </w:t>
        <w:tab/>
        <w:t xml:space="preserve">12369263  </w:t>
        <w:tab/>
        <w:t xml:space="preserve">2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30  </w:t>
        <w:tab/>
        <w:t xml:space="preserve">GENE  </w:t>
        <w:tab/>
        <w:t xml:space="preserve">12370200  </w:t>
        <w:tab/>
        <w:t xml:space="preserve">12371665  </w:t>
        <w:tab/>
        <w:t xml:space="preserve">1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40  </w:t>
        <w:tab/>
        <w:t xml:space="preserve">GENE  </w:t>
        <w:tab/>
        <w:t xml:space="preserve">12374548  </w:t>
        <w:tab/>
        <w:t xml:space="preserve">12376294  </w:t>
        <w:tab/>
        <w:t xml:space="preserve">1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50  </w:t>
        <w:tab/>
        <w:t xml:space="preserve">GENE  </w:t>
        <w:tab/>
        <w:t xml:space="preserve">12393609  </w:t>
        <w:tab/>
        <w:t xml:space="preserve">12396120  </w:t>
        <w:tab/>
        <w:t xml:space="preserve">2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60  </w:t>
        <w:tab/>
        <w:t xml:space="preserve">GENE  </w:t>
        <w:tab/>
        <w:t xml:space="preserve">12396545  </w:t>
        <w:tab/>
        <w:t xml:space="preserve">12398483  </w:t>
        <w:tab/>
        <w:t xml:space="preserve">1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65  </w:t>
        <w:tab/>
        <w:t xml:space="preserve">GENE  </w:t>
        <w:tab/>
        <w:t xml:space="preserve">12398831  </w:t>
        <w:tab/>
        <w:t xml:space="preserve">12400996  </w:t>
        <w:tab/>
        <w:t xml:space="preserve">2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70  </w:t>
        <w:tab/>
        <w:t xml:space="preserve">GENE  </w:t>
        <w:tab/>
        <w:t xml:space="preserve">12402396  </w:t>
        <w:tab/>
        <w:t xml:space="preserve">12403322  </w:t>
        <w:tab/>
        <w:t xml:space="preserve">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80  </w:t>
        <w:tab/>
        <w:t xml:space="preserve">GENE  </w:t>
        <w:tab/>
        <w:t xml:space="preserve">12403573  </w:t>
        <w:tab/>
        <w:t xml:space="preserve">12406741  </w:t>
        <w:tab/>
        <w:t xml:space="preserve">3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090  </w:t>
        <w:tab/>
        <w:t xml:space="preserve">GENE  </w:t>
        <w:tab/>
        <w:t xml:space="preserve">12407381  </w:t>
        <w:tab/>
        <w:t xml:space="preserve">12409992  </w:t>
        <w:tab/>
        <w:t xml:space="preserve">2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00  </w:t>
        <w:tab/>
        <w:t xml:space="preserve">GENE  </w:t>
        <w:tab/>
        <w:t xml:space="preserve">12413803  </w:t>
        <w:tab/>
        <w:t xml:space="preserve">12417285  </w:t>
        <w:tab/>
        <w:t xml:space="preserve">3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10  </w:t>
        <w:tab/>
        <w:t xml:space="preserve">GENE  </w:t>
        <w:tab/>
        <w:t xml:space="preserve">12417349  </w:t>
        <w:tab/>
        <w:t xml:space="preserve">12421302  </w:t>
        <w:tab/>
        <w:t xml:space="preserve">3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20  </w:t>
        <w:tab/>
        <w:t xml:space="preserve">GENE  </w:t>
        <w:tab/>
        <w:t xml:space="preserve">12426908  </w:t>
        <w:tab/>
        <w:t xml:space="preserve">12429771  </w:t>
        <w:tab/>
        <w:t xml:space="preserve">2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30  </w:t>
        <w:tab/>
        <w:t xml:space="preserve">GENE  </w:t>
        <w:tab/>
        <w:t xml:space="preserve">12430113  </w:t>
        <w:tab/>
        <w:t xml:space="preserve">12433098  </w:t>
        <w:tab/>
        <w:t xml:space="preserve">2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40  </w:t>
        <w:tab/>
        <w:t xml:space="preserve">GENE  </w:t>
        <w:tab/>
        <w:t xml:space="preserve">12433469  </w:t>
        <w:tab/>
        <w:t xml:space="preserve">12434848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50  </w:t>
        <w:tab/>
        <w:t xml:space="preserve">GENE  </w:t>
        <w:tab/>
        <w:t xml:space="preserve">12436088  </w:t>
        <w:tab/>
        <w:t xml:space="preserve">12439612  </w:t>
        <w:tab/>
        <w:t xml:space="preserve">3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60  </w:t>
        <w:tab/>
        <w:t xml:space="preserve">GENE  </w:t>
        <w:tab/>
        <w:t xml:space="preserve">12441506  </w:t>
        <w:tab/>
        <w:t xml:space="preserve">12443369  </w:t>
        <w:tab/>
        <w:t xml:space="preserve">1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70  </w:t>
        <w:tab/>
        <w:t xml:space="preserve">GENE  </w:t>
        <w:tab/>
        <w:t xml:space="preserve">12443691  </w:t>
        <w:tab/>
        <w:t xml:space="preserve">12446877  </w:t>
        <w:tab/>
        <w:t xml:space="preserve">3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80  </w:t>
        <w:tab/>
        <w:t xml:space="preserve">GENE  </w:t>
        <w:tab/>
        <w:t xml:space="preserve">12448679  </w:t>
        <w:tab/>
        <w:t xml:space="preserve">12451398  </w:t>
        <w:tab/>
        <w:t xml:space="preserve">2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190  </w:t>
        <w:tab/>
        <w:t xml:space="preserve">GENE  </w:t>
        <w:tab/>
        <w:t xml:space="preserve">12451566  </w:t>
        <w:tab/>
        <w:t xml:space="preserve">12454193  </w:t>
        <w:tab/>
        <w:t xml:space="preserve">2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00  </w:t>
        <w:tab/>
        <w:t xml:space="preserve">GENE  </w:t>
        <w:tab/>
        <w:t xml:space="preserve">12455822  </w:t>
        <w:tab/>
        <w:t xml:space="preserve">12457525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10  </w:t>
        <w:tab/>
        <w:t xml:space="preserve">GENE  </w:t>
        <w:tab/>
        <w:t xml:space="preserve">12459191  </w:t>
        <w:tab/>
        <w:t xml:space="preserve">12462865  </w:t>
        <w:tab/>
        <w:t xml:space="preserve">3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20  </w:t>
        <w:tab/>
        <w:t xml:space="preserve">GENE  </w:t>
        <w:tab/>
        <w:t xml:space="preserve">12463215  </w:t>
        <w:tab/>
        <w:t xml:space="preserve">12466024  </w:t>
        <w:tab/>
        <w:t xml:space="preserve">2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30  </w:t>
        <w:tab/>
        <w:t xml:space="preserve">GENE  </w:t>
        <w:tab/>
        <w:t xml:space="preserve">12467075  </w:t>
        <w:tab/>
        <w:t xml:space="preserve">12467954  </w:t>
        <w:tab/>
        <w:t xml:space="preserve">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40  </w:t>
        <w:tab/>
        <w:t xml:space="preserve">GENE  </w:t>
        <w:tab/>
        <w:t xml:space="preserve">12470602  </w:t>
        <w:tab/>
        <w:t xml:space="preserve">12470940  </w:t>
        <w:tab/>
        <w:t xml:space="preserve">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45  </w:t>
        <w:tab/>
        <w:t xml:space="preserve">GENE  </w:t>
        <w:tab/>
        <w:t xml:space="preserve">12472981  </w:t>
        <w:tab/>
        <w:t xml:space="preserve">12473866  </w:t>
        <w:tab/>
        <w:t xml:space="preserve">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50  </w:t>
        <w:tab/>
        <w:t xml:space="preserve">GENE  </w:t>
        <w:tab/>
        <w:t xml:space="preserve">12483277  </w:t>
        <w:tab/>
        <w:t xml:space="preserve">12483747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60  </w:t>
        <w:tab/>
        <w:t xml:space="preserve">GENE  </w:t>
        <w:tab/>
        <w:t xml:space="preserve">12486080  </w:t>
        <w:tab/>
        <w:t xml:space="preserve">12491912  </w:t>
        <w:tab/>
        <w:t xml:space="preserve">5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70  </w:t>
        <w:tab/>
        <w:t xml:space="preserve">GENE  </w:t>
        <w:tab/>
        <w:t xml:space="preserve">12492527  </w:t>
        <w:tab/>
        <w:t xml:space="preserve">12494657  </w:t>
        <w:tab/>
        <w:t xml:space="preserve">2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80  </w:t>
        <w:tab/>
        <w:t xml:space="preserve">GENE  </w:t>
        <w:tab/>
        <w:t xml:space="preserve">12495255  </w:t>
        <w:tab/>
        <w:t xml:space="preserve">12495494  </w:t>
        <w:tab/>
        <w:t xml:space="preserve">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290  </w:t>
        <w:tab/>
        <w:t xml:space="preserve">GENE  </w:t>
        <w:tab/>
        <w:t xml:space="preserve">12498113  </w:t>
        <w:tab/>
        <w:t xml:space="preserve">12498913  </w:t>
        <w:tab/>
        <w:t xml:space="preserve">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00  </w:t>
        <w:tab/>
        <w:t xml:space="preserve">GENE  </w:t>
        <w:tab/>
        <w:t xml:space="preserve">12503563  </w:t>
        <w:tab/>
        <w:t xml:space="preserve">12506052  </w:t>
        <w:tab/>
        <w:t xml:space="preserve">2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10  </w:t>
        <w:tab/>
        <w:t xml:space="preserve">GENE  </w:t>
        <w:tab/>
        <w:t xml:space="preserve">12508661  </w:t>
        <w:tab/>
        <w:t xml:space="preserve">12511633  </w:t>
        <w:tab/>
        <w:t xml:space="preserve">2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20  </w:t>
        <w:tab/>
        <w:t xml:space="preserve">GENE  </w:t>
        <w:tab/>
        <w:t xml:space="preserve">12520826  </w:t>
        <w:tab/>
        <w:t xml:space="preserve">12524159  </w:t>
        <w:tab/>
        <w:t xml:space="preserve">3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30  </w:t>
        <w:tab/>
        <w:t xml:space="preserve">GENE  </w:t>
        <w:tab/>
        <w:t xml:space="preserve">12528208  </w:t>
        <w:tab/>
        <w:t xml:space="preserve">12529247  </w:t>
        <w:tab/>
        <w:t xml:space="preserve">1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40  </w:t>
        <w:tab/>
        <w:t xml:space="preserve">GENE  </w:t>
        <w:tab/>
        <w:t xml:space="preserve">12531049  </w:t>
        <w:tab/>
        <w:t xml:space="preserve">12534144  </w:t>
        <w:tab/>
        <w:t xml:space="preserve">3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50  </w:t>
        <w:tab/>
        <w:t xml:space="preserve">GENE  </w:t>
        <w:tab/>
        <w:t xml:space="preserve">12534567  </w:t>
        <w:tab/>
        <w:t xml:space="preserve">12536199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55  </w:t>
        <w:tab/>
        <w:t xml:space="preserve">GENE  </w:t>
        <w:tab/>
        <w:t xml:space="preserve">12536610  </w:t>
        <w:tab/>
        <w:t xml:space="preserve">12541843  </w:t>
        <w:tab/>
        <w:t xml:space="preserve">5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60  </w:t>
        <w:tab/>
        <w:t xml:space="preserve">GENE  </w:t>
        <w:tab/>
        <w:t xml:space="preserve">12543099  </w:t>
        <w:tab/>
        <w:t xml:space="preserve">12546643  </w:t>
        <w:tab/>
        <w:t xml:space="preserve">35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70  </w:t>
        <w:tab/>
        <w:t xml:space="preserve">GENE  </w:t>
        <w:tab/>
        <w:t xml:space="preserve">12550610  </w:t>
        <w:tab/>
        <w:t xml:space="preserve">12552726  </w:t>
        <w:tab/>
        <w:t xml:space="preserve">2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80  </w:t>
        <w:tab/>
        <w:t xml:space="preserve">GENE  </w:t>
        <w:tab/>
        <w:t xml:space="preserve">12552754  </w:t>
        <w:tab/>
        <w:t xml:space="preserve">12554451  </w:t>
        <w:tab/>
        <w:t xml:space="preserve">1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390  </w:t>
        <w:tab/>
        <w:t xml:space="preserve">GENE  </w:t>
        <w:tab/>
        <w:t xml:space="preserve">12556118  </w:t>
        <w:tab/>
        <w:t xml:space="preserve">12559195  </w:t>
        <w:tab/>
        <w:t xml:space="preserve">3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00  </w:t>
        <w:tab/>
        <w:t xml:space="preserve">GENE  </w:t>
        <w:tab/>
        <w:t xml:space="preserve">12566105  </w:t>
        <w:tab/>
        <w:t xml:space="preserve">12566728  </w:t>
        <w:tab/>
        <w:t xml:space="preserve">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05  </w:t>
        <w:tab/>
        <w:t xml:space="preserve">GENE  </w:t>
        <w:tab/>
        <w:t xml:space="preserve">12570954  </w:t>
        <w:tab/>
        <w:t xml:space="preserve">12572239  </w:t>
        <w:tab/>
        <w:t xml:space="preserve">1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10  </w:t>
        <w:tab/>
        <w:t xml:space="preserve">GENE  </w:t>
        <w:tab/>
        <w:t xml:space="preserve">12576482  </w:t>
        <w:tab/>
        <w:t xml:space="preserve">12580937  </w:t>
        <w:tab/>
        <w:t xml:space="preserve">4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20  </w:t>
        <w:tab/>
        <w:t xml:space="preserve">GENE  </w:t>
        <w:tab/>
        <w:t xml:space="preserve">12584700  </w:t>
        <w:tab/>
        <w:t xml:space="preserve">12587683  </w:t>
        <w:tab/>
        <w:t xml:space="preserve">2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30  </w:t>
        <w:tab/>
        <w:t xml:space="preserve">GENE  </w:t>
        <w:tab/>
        <w:t xml:space="preserve">12587865  </w:t>
        <w:tab/>
        <w:t xml:space="preserve">12590223  </w:t>
        <w:tab/>
        <w:t xml:space="preserve">2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40  </w:t>
        <w:tab/>
        <w:t xml:space="preserve">GENE  </w:t>
        <w:tab/>
        <w:t xml:space="preserve">12591461  </w:t>
        <w:tab/>
        <w:t xml:space="preserve">12592850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60  </w:t>
        <w:tab/>
        <w:t xml:space="preserve">GENE  </w:t>
        <w:tab/>
        <w:t xml:space="preserve">12595223  </w:t>
        <w:tab/>
        <w:t xml:space="preserve">12600210  </w:t>
        <w:tab/>
        <w:t xml:space="preserve">4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70  </w:t>
        <w:tab/>
        <w:t xml:space="preserve">GENE  </w:t>
        <w:tab/>
        <w:t xml:space="preserve">12604413  </w:t>
        <w:tab/>
        <w:t xml:space="preserve">12607056  </w:t>
        <w:tab/>
        <w:t xml:space="preserve">2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80  </w:t>
        <w:tab/>
        <w:t xml:space="preserve">GENE  </w:t>
        <w:tab/>
        <w:t xml:space="preserve">12607389  </w:t>
        <w:tab/>
        <w:t xml:space="preserve">12609197  </w:t>
        <w:tab/>
        <w:t xml:space="preserve">1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490  </w:t>
        <w:tab/>
        <w:t xml:space="preserve">GENE  </w:t>
        <w:tab/>
        <w:t xml:space="preserve">12609595  </w:t>
        <w:tab/>
        <w:t xml:space="preserve">12610608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00  </w:t>
        <w:tab/>
        <w:t xml:space="preserve">GENE  </w:t>
        <w:tab/>
        <w:t xml:space="preserve">12611751  </w:t>
        <w:tab/>
        <w:t xml:space="preserve">12612776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10  </w:t>
        <w:tab/>
        <w:t xml:space="preserve">GENE  </w:t>
        <w:tab/>
        <w:t xml:space="preserve">12616041  </w:t>
        <w:tab/>
        <w:t xml:space="preserve">12617065  </w:t>
        <w:tab/>
        <w:t xml:space="preserve">1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20  </w:t>
        <w:tab/>
        <w:t xml:space="preserve">GENE  </w:t>
        <w:tab/>
        <w:t xml:space="preserve">12623590  </w:t>
        <w:tab/>
        <w:t xml:space="preserve">12624545  </w:t>
        <w:tab/>
        <w:t xml:space="preserve">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30  </w:t>
        <w:tab/>
        <w:t xml:space="preserve">GENE  </w:t>
        <w:tab/>
        <w:t xml:space="preserve">12627988  </w:t>
        <w:tab/>
        <w:t xml:space="preserve">12630121  </w:t>
        <w:tab/>
        <w:t xml:space="preserve">2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40  </w:t>
        <w:tab/>
        <w:t xml:space="preserve">GENE  </w:t>
        <w:tab/>
        <w:t xml:space="preserve">12637167  </w:t>
        <w:tab/>
        <w:t xml:space="preserve">12638663  </w:t>
        <w:tab/>
        <w:t xml:space="preserve">1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45  </w:t>
        <w:tab/>
        <w:t xml:space="preserve">GENE  </w:t>
        <w:tab/>
        <w:t xml:space="preserve">12641203  </w:t>
        <w:tab/>
        <w:t xml:space="preserve">12642486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50  </w:t>
        <w:tab/>
        <w:t xml:space="preserve">GENE  </w:t>
        <w:tab/>
        <w:t xml:space="preserve">12646929  </w:t>
        <w:tab/>
        <w:t xml:space="preserve">12652759  </w:t>
        <w:tab/>
        <w:t xml:space="preserve">5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60  </w:t>
        <w:tab/>
        <w:t xml:space="preserve">GENE  </w:t>
        <w:tab/>
        <w:t xml:space="preserve">12654074  </w:t>
        <w:tab/>
        <w:t xml:space="preserve">12654790  </w:t>
        <w:tab/>
        <w:t xml:space="preserve">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70  </w:t>
        <w:tab/>
        <w:t xml:space="preserve">GENE  </w:t>
        <w:tab/>
        <w:t xml:space="preserve">12655259  </w:t>
        <w:tab/>
        <w:t xml:space="preserve">12656599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75  </w:t>
        <w:tab/>
        <w:t xml:space="preserve">GENE  </w:t>
        <w:tab/>
        <w:t xml:space="preserve">12657262  </w:t>
        <w:tab/>
        <w:t xml:space="preserve">12658845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80  </w:t>
        <w:tab/>
        <w:t xml:space="preserve">GENE  </w:t>
        <w:tab/>
        <w:t xml:space="preserve">12660744  </w:t>
        <w:tab/>
        <w:t xml:space="preserve">12663666  </w:t>
        <w:tab/>
        <w:t xml:space="preserve">2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590  </w:t>
        <w:tab/>
        <w:t xml:space="preserve">GENE  </w:t>
        <w:tab/>
        <w:t xml:space="preserve">12665280  </w:t>
        <w:tab/>
        <w:t xml:space="preserve">12667931  </w:t>
        <w:tab/>
        <w:t xml:space="preserve">2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00  </w:t>
        <w:tab/>
        <w:t xml:space="preserve">GENE  </w:t>
        <w:tab/>
        <w:t xml:space="preserve">12668538  </w:t>
        <w:tab/>
        <w:t xml:space="preserve">12673207  </w:t>
        <w:tab/>
        <w:t xml:space="preserve">4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10  </w:t>
        <w:tab/>
        <w:t xml:space="preserve">GENE  </w:t>
        <w:tab/>
        <w:t xml:space="preserve">12675698  </w:t>
        <w:tab/>
        <w:t xml:space="preserve">12679417  </w:t>
        <w:tab/>
        <w:t xml:space="preserve">3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20  </w:t>
        <w:tab/>
        <w:t xml:space="preserve">GENE  </w:t>
        <w:tab/>
        <w:t xml:space="preserve">12680272  </w:t>
        <w:tab/>
        <w:t xml:space="preserve">12684660  </w:t>
        <w:tab/>
        <w:t xml:space="preserve">4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30  </w:t>
        <w:tab/>
        <w:t xml:space="preserve">GENE  </w:t>
        <w:tab/>
        <w:t xml:space="preserve">12685430  </w:t>
        <w:tab/>
        <w:t xml:space="preserve">12687548  </w:t>
        <w:tab/>
        <w:t xml:space="preserve">2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40  </w:t>
        <w:tab/>
        <w:t xml:space="preserve">GENE  </w:t>
        <w:tab/>
        <w:t xml:space="preserve">12687668  </w:t>
        <w:tab/>
        <w:t xml:space="preserve">12688598  </w:t>
        <w:tab/>
        <w:t xml:space="preserve">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50  </w:t>
        <w:tab/>
        <w:t xml:space="preserve">GENE  </w:t>
        <w:tab/>
        <w:t xml:space="preserve">12693124  </w:t>
        <w:tab/>
        <w:t xml:space="preserve">12697891  </w:t>
        <w:tab/>
        <w:t xml:space="preserve">4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60  </w:t>
        <w:tab/>
        <w:t xml:space="preserve">GENE  </w:t>
        <w:tab/>
        <w:t xml:space="preserve">12699985  </w:t>
        <w:tab/>
        <w:t xml:space="preserve">12701490  </w:t>
        <w:tab/>
        <w:t xml:space="preserve">15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70  </w:t>
        <w:tab/>
        <w:t xml:space="preserve">GENE  </w:t>
        <w:tab/>
        <w:t xml:space="preserve">12709241  </w:t>
        <w:tab/>
        <w:t xml:space="preserve">12710536  </w:t>
        <w:tab/>
        <w:t xml:space="preserve">1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80  </w:t>
        <w:tab/>
        <w:t xml:space="preserve">GENE  </w:t>
        <w:tab/>
        <w:t xml:space="preserve">12711294  </w:t>
        <w:tab/>
        <w:t xml:space="preserve">12711568  </w:t>
        <w:tab/>
        <w:t xml:space="preserve">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690  </w:t>
        <w:tab/>
        <w:t xml:space="preserve">GENE  </w:t>
        <w:tab/>
        <w:t xml:space="preserve">12713303  </w:t>
        <w:tab/>
        <w:t xml:space="preserve">12713683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00  </w:t>
        <w:tab/>
        <w:t xml:space="preserve">GENE  </w:t>
        <w:tab/>
        <w:t xml:space="preserve">12714322  </w:t>
        <w:tab/>
        <w:t xml:space="preserve">12717294  </w:t>
        <w:tab/>
        <w:t xml:space="preserve">2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10  </w:t>
        <w:tab/>
        <w:t xml:space="preserve">GENE  </w:t>
        <w:tab/>
        <w:t xml:space="preserve">12717843  </w:t>
        <w:tab/>
        <w:t xml:space="preserve">12718791  </w:t>
        <w:tab/>
        <w:t xml:space="preserve">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20  </w:t>
        <w:tab/>
        <w:t xml:space="preserve">GENE  </w:t>
        <w:tab/>
        <w:t xml:space="preserve">12719470  </w:t>
        <w:tab/>
        <w:t xml:space="preserve">12720000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40  </w:t>
        <w:tab/>
        <w:t xml:space="preserve">GENE  </w:t>
        <w:tab/>
        <w:t xml:space="preserve">12722337  </w:t>
        <w:tab/>
        <w:t xml:space="preserve">12728302  </w:t>
        <w:tab/>
        <w:t xml:space="preserve">5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50  </w:t>
        <w:tab/>
        <w:t xml:space="preserve">GENE  </w:t>
        <w:tab/>
        <w:t xml:space="preserve">12736499  </w:t>
        <w:tab/>
        <w:t xml:space="preserve">12737840  </w:t>
        <w:tab/>
        <w:t xml:space="preserve">1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60  </w:t>
        <w:tab/>
        <w:t xml:space="preserve">GENE  </w:t>
        <w:tab/>
        <w:t xml:space="preserve">12744323  </w:t>
        <w:tab/>
        <w:t xml:space="preserve">12745716  </w:t>
        <w:tab/>
        <w:t xml:space="preserve">1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70  </w:t>
        <w:tab/>
        <w:t xml:space="preserve">GENE  </w:t>
        <w:tab/>
        <w:t xml:space="preserve">12746737  </w:t>
        <w:tab/>
        <w:t xml:space="preserve">12748562  </w:t>
        <w:tab/>
        <w:t xml:space="preserve">1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80  </w:t>
        <w:tab/>
        <w:t xml:space="preserve">GENE  </w:t>
        <w:tab/>
        <w:t xml:space="preserve">12748713  </w:t>
        <w:tab/>
        <w:t xml:space="preserve">12750496  </w:t>
        <w:tab/>
        <w:t xml:space="preserve">1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790  </w:t>
        <w:tab/>
        <w:t xml:space="preserve">GENE  </w:t>
        <w:tab/>
        <w:t xml:space="preserve">12764066  </w:t>
        <w:tab/>
        <w:t xml:space="preserve">12767806  </w:t>
        <w:tab/>
        <w:t xml:space="preserve">3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842  </w:t>
        <w:tab/>
        <w:t xml:space="preserve">GENE  </w:t>
        <w:tab/>
        <w:t xml:space="preserve">12751303  </w:t>
        <w:tab/>
        <w:t xml:space="preserve">12752489  </w:t>
        <w:tab/>
        <w:t xml:space="preserve">1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904  </w:t>
        <w:tab/>
        <w:t xml:space="preserve">GENE  </w:t>
        <w:tab/>
        <w:t xml:space="preserve">12753615  </w:t>
        <w:tab/>
        <w:t xml:space="preserve">12755023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4967  </w:t>
        <w:tab/>
        <w:t xml:space="preserve">GENE  </w:t>
        <w:tab/>
        <w:t xml:space="preserve">12755733  </w:t>
        <w:tab/>
        <w:t xml:space="preserve">12759947  </w:t>
        <w:tab/>
        <w:t xml:space="preserve">4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030  </w:t>
        <w:tab/>
        <w:t xml:space="preserve">GENE  </w:t>
        <w:tab/>
        <w:t xml:space="preserve">12808359  </w:t>
        <w:tab/>
        <w:t xml:space="preserve">12809594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040  </w:t>
        <w:tab/>
        <w:t xml:space="preserve">GENE  </w:t>
        <w:tab/>
        <w:t xml:space="preserve">12812270  </w:t>
        <w:tab/>
        <w:t xml:space="preserve">12812682  </w:t>
        <w:tab/>
        <w:t xml:space="preserve">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050  </w:t>
        <w:tab/>
        <w:t xml:space="preserve">GENE  </w:t>
        <w:tab/>
        <w:t xml:space="preserve">12814194  </w:t>
        <w:tab/>
        <w:t xml:space="preserve">12816129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060  </w:t>
        <w:tab/>
        <w:t xml:space="preserve">GENE  </w:t>
        <w:tab/>
        <w:t xml:space="preserve">12820147  </w:t>
        <w:tab/>
        <w:t xml:space="preserve">12822900  </w:t>
        <w:tab/>
        <w:t xml:space="preserve">2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080  </w:t>
        <w:tab/>
        <w:t xml:space="preserve">GENE  </w:t>
        <w:tab/>
        <w:t xml:space="preserve">12826238  </w:t>
        <w:tab/>
        <w:t xml:space="preserve">12828315  </w:t>
        <w:tab/>
        <w:t xml:space="preserve">2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090  </w:t>
        <w:tab/>
        <w:t xml:space="preserve">GENE  </w:t>
        <w:tab/>
        <w:t xml:space="preserve">12828986  </w:t>
        <w:tab/>
        <w:t xml:space="preserve">12829994  </w:t>
        <w:tab/>
        <w:t xml:space="preserve">1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00  </w:t>
        <w:tab/>
        <w:t xml:space="preserve">GENE  </w:t>
        <w:tab/>
        <w:t xml:space="preserve">12830665  </w:t>
        <w:tab/>
        <w:t xml:space="preserve">12831452  </w:t>
        <w:tab/>
        <w:t xml:space="preserve">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10  </w:t>
        <w:tab/>
        <w:t xml:space="preserve">GENE  </w:t>
        <w:tab/>
        <w:t xml:space="preserve">12833511  </w:t>
        <w:tab/>
        <w:t xml:space="preserve">12841110  </w:t>
        <w:tab/>
        <w:t xml:space="preserve">7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15  </w:t>
        <w:tab/>
        <w:t xml:space="preserve">GENE  </w:t>
        <w:tab/>
        <w:t xml:space="preserve">12842271  </w:t>
        <w:tab/>
        <w:t xml:space="preserve">12845568  </w:t>
        <w:tab/>
        <w:t xml:space="preserve">3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20  </w:t>
        <w:tab/>
        <w:t xml:space="preserve">GENE  </w:t>
        <w:tab/>
        <w:t xml:space="preserve">12846210  </w:t>
        <w:tab/>
        <w:t xml:space="preserve">12846538  </w:t>
        <w:tab/>
        <w:t xml:space="preserve">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30  </w:t>
        <w:tab/>
        <w:t xml:space="preserve">GENE  </w:t>
        <w:tab/>
        <w:t xml:space="preserve">12848935  </w:t>
        <w:tab/>
        <w:t xml:space="preserve">12849620  </w:t>
        <w:tab/>
        <w:t xml:space="preserve">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40  </w:t>
        <w:tab/>
        <w:t xml:space="preserve">GENE  </w:t>
        <w:tab/>
        <w:t xml:space="preserve">12852110  </w:t>
        <w:tab/>
        <w:t xml:space="preserve">12853235  </w:t>
        <w:tab/>
        <w:t xml:space="preserve">1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43  </w:t>
        <w:tab/>
        <w:t xml:space="preserve">GENE  </w:t>
        <w:tab/>
        <w:t xml:space="preserve">12855121  </w:t>
        <w:tab/>
        <w:t xml:space="preserve">12855246  </w:t>
        <w:tab/>
        <w:t xml:space="preserve">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46  </w:t>
        <w:tab/>
        <w:t xml:space="preserve">GENE  </w:t>
        <w:tab/>
        <w:t xml:space="preserve">12856311  </w:t>
        <w:tab/>
        <w:t xml:space="preserve">12860357  </w:t>
        <w:tab/>
        <w:t xml:space="preserve">4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50  </w:t>
        <w:tab/>
        <w:t xml:space="preserve">GENE  </w:t>
        <w:tab/>
        <w:t xml:space="preserve">12864271  </w:t>
        <w:tab/>
        <w:t xml:space="preserve">12866351  </w:t>
        <w:tab/>
        <w:t xml:space="preserve">2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60  </w:t>
        <w:tab/>
        <w:t xml:space="preserve">GENE  </w:t>
        <w:tab/>
        <w:t xml:space="preserve">12867294  </w:t>
        <w:tab/>
        <w:t xml:space="preserve">12868893  </w:t>
        <w:tab/>
        <w:t xml:space="preserve">1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70  </w:t>
        <w:tab/>
        <w:t xml:space="preserve">GENE  </w:t>
        <w:tab/>
        <w:t xml:space="preserve">12871094  </w:t>
        <w:tab/>
        <w:t xml:space="preserve">12872307  </w:t>
        <w:tab/>
        <w:t xml:space="preserve">1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80  </w:t>
        <w:tab/>
        <w:t xml:space="preserve">GENE  </w:t>
        <w:tab/>
        <w:t xml:space="preserve">12878093  </w:t>
        <w:tab/>
        <w:t xml:space="preserve">12878757  </w:t>
        <w:tab/>
        <w:t xml:space="preserve">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83  </w:t>
        <w:tab/>
        <w:t xml:space="preserve">GENE  </w:t>
        <w:tab/>
        <w:t xml:space="preserve">12884551  </w:t>
        <w:tab/>
        <w:t xml:space="preserve">12884703  </w:t>
        <w:tab/>
        <w:t xml:space="preserve">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86  </w:t>
        <w:tab/>
        <w:t xml:space="preserve">GENE  </w:t>
        <w:tab/>
        <w:t xml:space="preserve">12885719  </w:t>
        <w:tab/>
        <w:t xml:space="preserve">12887096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190  </w:t>
        <w:tab/>
        <w:t xml:space="preserve">GENE  </w:t>
        <w:tab/>
        <w:t xml:space="preserve">12890562  </w:t>
        <w:tab/>
        <w:t xml:space="preserve">12892984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00  </w:t>
        <w:tab/>
        <w:t xml:space="preserve">GENE  </w:t>
        <w:tab/>
        <w:t xml:space="preserve">12893452  </w:t>
        <w:tab/>
        <w:t xml:space="preserve">12893860  </w:t>
        <w:tab/>
        <w:t xml:space="preserve">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10  </w:t>
        <w:tab/>
        <w:t xml:space="preserve">GENE  </w:t>
        <w:tab/>
        <w:t xml:space="preserve">12896803  </w:t>
        <w:tab/>
        <w:t xml:space="preserve">12897515  </w:t>
        <w:tab/>
        <w:t xml:space="preserve">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20  </w:t>
        <w:tab/>
        <w:t xml:space="preserve">GENE  </w:t>
        <w:tab/>
        <w:t xml:space="preserve">12909406  </w:t>
        <w:tab/>
        <w:t xml:space="preserve">12914029  </w:t>
        <w:tab/>
        <w:t xml:space="preserve">4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30  </w:t>
        <w:tab/>
        <w:t xml:space="preserve">GENE  </w:t>
        <w:tab/>
        <w:t xml:space="preserve">12917265  </w:t>
        <w:tab/>
        <w:t xml:space="preserve">12917817  </w:t>
        <w:tab/>
        <w:t xml:space="preserve">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40  </w:t>
        <w:tab/>
        <w:t xml:space="preserve">GENE  </w:t>
        <w:tab/>
        <w:t xml:space="preserve">12927570  </w:t>
        <w:tab/>
        <w:t xml:space="preserve">12930636  </w:t>
        <w:tab/>
        <w:t xml:space="preserve">3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50  </w:t>
        <w:tab/>
        <w:t xml:space="preserve">GENE  </w:t>
        <w:tab/>
        <w:t xml:space="preserve">12933159  </w:t>
        <w:tab/>
        <w:t xml:space="preserve">12934578  </w:t>
        <w:tab/>
        <w:t xml:space="preserve">1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60  </w:t>
        <w:tab/>
        <w:t xml:space="preserve">GENE  </w:t>
        <w:tab/>
        <w:t xml:space="preserve">12937034  </w:t>
        <w:tab/>
        <w:t xml:space="preserve">12937900  </w:t>
        <w:tab/>
        <w:t xml:space="preserve">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70  </w:t>
        <w:tab/>
        <w:t xml:space="preserve">GENE  </w:t>
        <w:tab/>
        <w:t xml:space="preserve">12939692  </w:t>
        <w:tab/>
        <w:t xml:space="preserve">12941678  </w:t>
        <w:tab/>
        <w:t xml:space="preserve">1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80  </w:t>
        <w:tab/>
        <w:t xml:space="preserve">GENE  </w:t>
        <w:tab/>
        <w:t xml:space="preserve">12944522  </w:t>
        <w:tab/>
        <w:t xml:space="preserve">12946607  </w:t>
        <w:tab/>
        <w:t xml:space="preserve">2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290  </w:t>
        <w:tab/>
        <w:t xml:space="preserve">GENE  </w:t>
        <w:tab/>
        <w:t xml:space="preserve">12947743  </w:t>
        <w:tab/>
        <w:t xml:space="preserve">12948954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00  </w:t>
        <w:tab/>
        <w:t xml:space="preserve">GENE  </w:t>
        <w:tab/>
        <w:t xml:space="preserve">12950489  </w:t>
        <w:tab/>
        <w:t xml:space="preserve">12952995  </w:t>
        <w:tab/>
        <w:t xml:space="preserve">2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10  </w:t>
        <w:tab/>
        <w:t xml:space="preserve">GENE  </w:t>
        <w:tab/>
        <w:t xml:space="preserve">12956541  </w:t>
        <w:tab/>
        <w:t xml:space="preserve">12957137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20  </w:t>
        <w:tab/>
        <w:t xml:space="preserve">GENE  </w:t>
        <w:tab/>
        <w:t xml:space="preserve">12960567  </w:t>
        <w:tab/>
        <w:t xml:space="preserve">12962966  </w:t>
        <w:tab/>
        <w:t xml:space="preserve">2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30  </w:t>
        <w:tab/>
        <w:t xml:space="preserve">GENE  </w:t>
        <w:tab/>
        <w:t xml:space="preserve">12965159  </w:t>
        <w:tab/>
        <w:t xml:space="preserve">12966226  </w:t>
        <w:tab/>
        <w:t xml:space="preserve">1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40  </w:t>
        <w:tab/>
        <w:t xml:space="preserve">GENE  </w:t>
        <w:tab/>
        <w:t xml:space="preserve">12977902  </w:t>
        <w:tab/>
        <w:t xml:space="preserve">12980001  </w:t>
        <w:tab/>
        <w:t xml:space="preserve">2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50  </w:t>
        <w:tab/>
        <w:t xml:space="preserve">GENE  </w:t>
        <w:tab/>
        <w:t xml:space="preserve">12981364  </w:t>
        <w:tab/>
        <w:t xml:space="preserve">12984696  </w:t>
        <w:tab/>
        <w:t xml:space="preserve">3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60  </w:t>
        <w:tab/>
        <w:t xml:space="preserve">GENE  </w:t>
        <w:tab/>
        <w:t xml:space="preserve">12990226  </w:t>
        <w:tab/>
        <w:t xml:space="preserve">12990980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70  </w:t>
        <w:tab/>
        <w:t xml:space="preserve">GENE  </w:t>
        <w:tab/>
        <w:t xml:space="preserve">13000699  </w:t>
        <w:tab/>
        <w:t xml:space="preserve">13005191  </w:t>
        <w:tab/>
        <w:t xml:space="preserve">4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80  </w:t>
        <w:tab/>
        <w:t xml:space="preserve">GENE  </w:t>
        <w:tab/>
        <w:t xml:space="preserve">13006469  </w:t>
        <w:tab/>
        <w:t xml:space="preserve">13008039  </w:t>
        <w:tab/>
        <w:t xml:space="preserve">1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390  </w:t>
        <w:tab/>
        <w:t xml:space="preserve">GENE  </w:t>
        <w:tab/>
        <w:t xml:space="preserve">13009024  </w:t>
        <w:tab/>
        <w:t xml:space="preserve">13014720  </w:t>
        <w:tab/>
        <w:t xml:space="preserve">5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00  </w:t>
        <w:tab/>
        <w:t xml:space="preserve">GENE  </w:t>
        <w:tab/>
        <w:t xml:space="preserve">13018402  </w:t>
        <w:tab/>
        <w:t xml:space="preserve">13019164  </w:t>
        <w:tab/>
        <w:t xml:space="preserve">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05  </w:t>
        <w:tab/>
        <w:t xml:space="preserve">GENE  </w:t>
        <w:tab/>
        <w:t xml:space="preserve">13019412  </w:t>
        <w:tab/>
        <w:t xml:space="preserve">13023737  </w:t>
        <w:tab/>
        <w:t xml:space="preserve">4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10  </w:t>
        <w:tab/>
        <w:t xml:space="preserve">GENE  </w:t>
        <w:tab/>
        <w:t xml:space="preserve">13024274  </w:t>
        <w:tab/>
        <w:t xml:space="preserve">13025054  </w:t>
        <w:tab/>
        <w:t xml:space="preserve">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20  </w:t>
        <w:tab/>
        <w:t xml:space="preserve">GENE  </w:t>
        <w:tab/>
        <w:t xml:space="preserve">13026427  </w:t>
        <w:tab/>
        <w:t xml:space="preserve">13027736  </w:t>
        <w:tab/>
        <w:t xml:space="preserve">1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30  </w:t>
        <w:tab/>
        <w:t xml:space="preserve">GENE  </w:t>
        <w:tab/>
        <w:t xml:space="preserve">13030667  </w:t>
        <w:tab/>
        <w:t xml:space="preserve">13031265  </w:t>
        <w:tab/>
        <w:t xml:space="preserve">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40  </w:t>
        <w:tab/>
        <w:t xml:space="preserve">GENE  </w:t>
        <w:tab/>
        <w:t xml:space="preserve">13035407  </w:t>
        <w:tab/>
        <w:t xml:space="preserve">13036150  </w:t>
        <w:tab/>
        <w:t xml:space="preserve">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50  </w:t>
        <w:tab/>
        <w:t xml:space="preserve">GENE  </w:t>
        <w:tab/>
        <w:t xml:space="preserve">13037523  </w:t>
        <w:tab/>
        <w:t xml:space="preserve">13038865  </w:t>
        <w:tab/>
        <w:t xml:space="preserve">1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60  </w:t>
        <w:tab/>
        <w:t xml:space="preserve">GENE  </w:t>
        <w:tab/>
        <w:t xml:space="preserve">13040105  </w:t>
        <w:tab/>
        <w:t xml:space="preserve">13042213  </w:t>
        <w:tab/>
        <w:t xml:space="preserve">2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65  </w:t>
        <w:tab/>
        <w:t xml:space="preserve">GENE  </w:t>
        <w:tab/>
        <w:t xml:space="preserve">13047046  </w:t>
        <w:tab/>
        <w:t xml:space="preserve">13047774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70  </w:t>
        <w:tab/>
        <w:t xml:space="preserve">GENE  </w:t>
        <w:tab/>
        <w:t xml:space="preserve">13051594  </w:t>
        <w:tab/>
        <w:t xml:space="preserve">13055055  </w:t>
        <w:tab/>
        <w:t xml:space="preserve">3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80  </w:t>
        <w:tab/>
        <w:t xml:space="preserve">GENE  </w:t>
        <w:tab/>
        <w:t xml:space="preserve">13055511  </w:t>
        <w:tab/>
        <w:t xml:space="preserve">13056477  </w:t>
        <w:tab/>
        <w:t xml:space="preserve">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490  </w:t>
        <w:tab/>
        <w:t xml:space="preserve">GENE  </w:t>
        <w:tab/>
        <w:t xml:space="preserve">13061751  </w:t>
        <w:tab/>
        <w:t xml:space="preserve">13063559  </w:t>
        <w:tab/>
        <w:t xml:space="preserve">1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00  </w:t>
        <w:tab/>
        <w:t xml:space="preserve">GENE  </w:t>
        <w:tab/>
        <w:t xml:space="preserve">13066200  </w:t>
        <w:tab/>
        <w:t xml:space="preserve">13066709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10  </w:t>
        <w:tab/>
        <w:t xml:space="preserve">GENE  </w:t>
        <w:tab/>
        <w:t xml:space="preserve">13071353  </w:t>
        <w:tab/>
        <w:t xml:space="preserve">13075062  </w:t>
        <w:tab/>
        <w:t xml:space="preserve">3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13  </w:t>
        <w:tab/>
        <w:t xml:space="preserve">GENE  </w:t>
        <w:tab/>
        <w:t xml:space="preserve">13076958  </w:t>
        <w:tab/>
        <w:t xml:space="preserve">13077626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16  </w:t>
        <w:tab/>
        <w:t xml:space="preserve">GENE  </w:t>
        <w:tab/>
        <w:t xml:space="preserve">13078039  </w:t>
        <w:tab/>
        <w:t xml:space="preserve">13080378  </w:t>
        <w:tab/>
        <w:t xml:space="preserve">2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20  </w:t>
        <w:tab/>
        <w:t xml:space="preserve">GENE  </w:t>
        <w:tab/>
        <w:t xml:space="preserve">13082932  </w:t>
        <w:tab/>
        <w:t xml:space="preserve">13085943  </w:t>
        <w:tab/>
        <w:t xml:space="preserve">3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30  </w:t>
        <w:tab/>
        <w:t xml:space="preserve">GENE  </w:t>
        <w:tab/>
        <w:t xml:space="preserve">13090107  </w:t>
        <w:tab/>
        <w:t xml:space="preserve">13097191  </w:t>
        <w:tab/>
        <w:t xml:space="preserve">7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35  </w:t>
        <w:tab/>
        <w:t xml:space="preserve">GENE  </w:t>
        <w:tab/>
        <w:t xml:space="preserve">13098379  </w:t>
        <w:tab/>
        <w:t xml:space="preserve">13102358  </w:t>
        <w:tab/>
        <w:t xml:space="preserve">3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40  </w:t>
        <w:tab/>
        <w:t xml:space="preserve">GENE  </w:t>
        <w:tab/>
        <w:t xml:space="preserve">13108747  </w:t>
        <w:tab/>
        <w:t xml:space="preserve">13111813  </w:t>
        <w:tab/>
        <w:t xml:space="preserve">3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50  </w:t>
        <w:tab/>
        <w:t xml:space="preserve">GENE  </w:t>
        <w:tab/>
        <w:t xml:space="preserve">13112835  </w:t>
        <w:tab/>
        <w:t xml:space="preserve">13113149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55  </w:t>
        <w:tab/>
        <w:t xml:space="preserve">GENE  </w:t>
        <w:tab/>
        <w:t xml:space="preserve">13112744  </w:t>
        <w:tab/>
        <w:t xml:space="preserve">13113297  </w:t>
        <w:tab/>
        <w:t xml:space="preserve">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60  </w:t>
        <w:tab/>
        <w:t xml:space="preserve">GENE  </w:t>
        <w:tab/>
        <w:t xml:space="preserve">13115941  </w:t>
        <w:tab/>
        <w:t xml:space="preserve">13117295  </w:t>
        <w:tab/>
        <w:t xml:space="preserve">1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70  </w:t>
        <w:tab/>
        <w:t xml:space="preserve">GENE  </w:t>
        <w:tab/>
        <w:t xml:space="preserve">13119732  </w:t>
        <w:tab/>
        <w:t xml:space="preserve">13120552  </w:t>
        <w:tab/>
        <w:t xml:space="preserve">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80  </w:t>
        <w:tab/>
        <w:t xml:space="preserve">GENE  </w:t>
        <w:tab/>
        <w:t xml:space="preserve">13122412  </w:t>
        <w:tab/>
        <w:t xml:space="preserve">13125267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590  </w:t>
        <w:tab/>
        <w:t xml:space="preserve">GENE  </w:t>
        <w:tab/>
        <w:t xml:space="preserve">13132048  </w:t>
        <w:tab/>
        <w:t xml:space="preserve">13135950  </w:t>
        <w:tab/>
        <w:t xml:space="preserve">3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00  </w:t>
        <w:tab/>
        <w:t xml:space="preserve">GENE  </w:t>
        <w:tab/>
        <w:t xml:space="preserve">13136672  </w:t>
        <w:tab/>
        <w:t xml:space="preserve">13139365  </w:t>
        <w:tab/>
        <w:t xml:space="preserve">2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10  </w:t>
        <w:tab/>
        <w:t xml:space="preserve">GENE  </w:t>
        <w:tab/>
        <w:t xml:space="preserve">13143263  </w:t>
        <w:tab/>
        <w:t xml:space="preserve">13145101  </w:t>
        <w:tab/>
        <w:t xml:space="preserve">1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12  </w:t>
        <w:tab/>
        <w:t xml:space="preserve">GENE  </w:t>
        <w:tab/>
        <w:t xml:space="preserve">13146094  </w:t>
        <w:tab/>
        <w:t xml:space="preserve">13146756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14  </w:t>
        <w:tab/>
        <w:t xml:space="preserve">GENE  </w:t>
        <w:tab/>
        <w:t xml:space="preserve">13148705  </w:t>
        <w:tab/>
        <w:t xml:space="preserve">13149672  </w:t>
        <w:tab/>
        <w:t xml:space="preserve">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17  </w:t>
        <w:tab/>
        <w:t xml:space="preserve">GENE  </w:t>
        <w:tab/>
        <w:t xml:space="preserve">13153696  </w:t>
        <w:tab/>
        <w:t xml:space="preserve">13154061  </w:t>
        <w:tab/>
        <w:t xml:space="preserve">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20  </w:t>
        <w:tab/>
        <w:t xml:space="preserve">GENE  </w:t>
        <w:tab/>
        <w:t xml:space="preserve">13156585  </w:t>
        <w:tab/>
        <w:t xml:space="preserve">13158537  </w:t>
        <w:tab/>
        <w:t xml:space="preserve">1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25  </w:t>
        <w:tab/>
        <w:t xml:space="preserve">GENE  </w:t>
        <w:tab/>
        <w:t xml:space="preserve">13158579  </w:t>
        <w:tab/>
        <w:t xml:space="preserve">13159613  </w:t>
        <w:tab/>
        <w:t xml:space="preserve">1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30  </w:t>
        <w:tab/>
        <w:t xml:space="preserve">GENE  </w:t>
        <w:tab/>
        <w:t xml:space="preserve">13163154  </w:t>
        <w:tab/>
        <w:t xml:space="preserve">13164597  </w:t>
        <w:tab/>
        <w:t xml:space="preserve">1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40  </w:t>
        <w:tab/>
        <w:t xml:space="preserve">GENE  </w:t>
        <w:tab/>
        <w:t xml:space="preserve">13174665  </w:t>
        <w:tab/>
        <w:t xml:space="preserve">13175503  </w:t>
        <w:tab/>
        <w:t xml:space="preserve">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45  </w:t>
        <w:tab/>
        <w:t xml:space="preserve">GENE  </w:t>
        <w:tab/>
        <w:t xml:space="preserve">13175911  </w:t>
        <w:tab/>
        <w:t xml:space="preserve">13177860  </w:t>
        <w:tab/>
        <w:t xml:space="preserve">1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47  </w:t>
        <w:tab/>
        <w:t xml:space="preserve">GENE  </w:t>
        <w:tab/>
        <w:t xml:space="preserve">13181591  </w:t>
        <w:tab/>
        <w:t xml:space="preserve">13186349  </w:t>
        <w:tab/>
        <w:t xml:space="preserve">4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50  </w:t>
        <w:tab/>
        <w:t xml:space="preserve">GENE  </w:t>
        <w:tab/>
        <w:t xml:space="preserve">13187398  </w:t>
        <w:tab/>
        <w:t xml:space="preserve">13191862  </w:t>
        <w:tab/>
        <w:t xml:space="preserve">4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60  </w:t>
        <w:tab/>
        <w:t xml:space="preserve">GENE  </w:t>
        <w:tab/>
        <w:t xml:space="preserve">13192856  </w:t>
        <w:tab/>
        <w:t xml:space="preserve">13197397  </w:t>
        <w:tab/>
        <w:t xml:space="preserve">4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63  </w:t>
        <w:tab/>
        <w:t xml:space="preserve">GENE  </w:t>
        <w:tab/>
        <w:t xml:space="preserve">13199345  </w:t>
        <w:tab/>
        <w:t xml:space="preserve">13199884  </w:t>
        <w:tab/>
        <w:t xml:space="preserve">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66  </w:t>
        <w:tab/>
        <w:t xml:space="preserve">GENE  </w:t>
        <w:tab/>
        <w:t xml:space="preserve">13201381  </w:t>
        <w:tab/>
        <w:t xml:space="preserve">13202589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70  </w:t>
        <w:tab/>
        <w:t xml:space="preserve">GENE  </w:t>
        <w:tab/>
        <w:t xml:space="preserve">13206728  </w:t>
        <w:tab/>
        <w:t xml:space="preserve">13209575  </w:t>
        <w:tab/>
        <w:t xml:space="preserve">2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80  </w:t>
        <w:tab/>
        <w:t xml:space="preserve">GENE  </w:t>
        <w:tab/>
        <w:t xml:space="preserve">13210100  </w:t>
        <w:tab/>
        <w:t xml:space="preserve">13211740  </w:t>
        <w:tab/>
        <w:t xml:space="preserve">1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690  </w:t>
        <w:tab/>
        <w:t xml:space="preserve">GENE  </w:t>
        <w:tab/>
        <w:t xml:space="preserve">13215477  </w:t>
        <w:tab/>
        <w:t xml:space="preserve">13216463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00  </w:t>
        <w:tab/>
        <w:t xml:space="preserve">GENE  </w:t>
        <w:tab/>
        <w:t xml:space="preserve">13217963  </w:t>
        <w:tab/>
        <w:t xml:space="preserve">13218598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10  </w:t>
        <w:tab/>
        <w:t xml:space="preserve">GENE  </w:t>
        <w:tab/>
        <w:t xml:space="preserve">13222287  </w:t>
        <w:tab/>
        <w:t xml:space="preserve">13226028  </w:t>
        <w:tab/>
        <w:t xml:space="preserve">3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20  </w:t>
        <w:tab/>
        <w:t xml:space="preserve">GENE  </w:t>
        <w:tab/>
        <w:t xml:space="preserve">13226616  </w:t>
        <w:tab/>
        <w:t xml:space="preserve">13228489  </w:t>
        <w:tab/>
        <w:t xml:space="preserve">1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30  </w:t>
        <w:tab/>
        <w:t xml:space="preserve">GENE  </w:t>
        <w:tab/>
        <w:t xml:space="preserve">13228671  </w:t>
        <w:tab/>
        <w:t xml:space="preserve">13231143  </w:t>
        <w:tab/>
        <w:t xml:space="preserve">2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35  </w:t>
        <w:tab/>
        <w:t xml:space="preserve">GENE  </w:t>
        <w:tab/>
        <w:t xml:space="preserve">13232438  </w:t>
        <w:tab/>
        <w:t xml:space="preserve">13236877  </w:t>
        <w:tab/>
        <w:t xml:space="preserve">4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40  </w:t>
        <w:tab/>
        <w:t xml:space="preserve">GENE  </w:t>
        <w:tab/>
        <w:t xml:space="preserve">13244266  </w:t>
        <w:tab/>
        <w:t xml:space="preserve">13244566  </w:t>
        <w:tab/>
        <w:t xml:space="preserve">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50  </w:t>
        <w:tab/>
        <w:t xml:space="preserve">GENE  </w:t>
        <w:tab/>
        <w:t xml:space="preserve">13254745  </w:t>
        <w:tab/>
        <w:t xml:space="preserve">13256917  </w:t>
        <w:tab/>
        <w:t xml:space="preserve">2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60  </w:t>
        <w:tab/>
        <w:t xml:space="preserve">GENE  </w:t>
        <w:tab/>
        <w:t xml:space="preserve">13265654  </w:t>
        <w:tab/>
        <w:t xml:space="preserve">13269463  </w:t>
        <w:tab/>
        <w:t xml:space="preserve">3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70  </w:t>
        <w:tab/>
        <w:t xml:space="preserve">GENE  </w:t>
        <w:tab/>
        <w:t xml:space="preserve">13270913  </w:t>
        <w:tab/>
        <w:t xml:space="preserve">13277025  </w:t>
        <w:tab/>
        <w:t xml:space="preserve">6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80  </w:t>
        <w:tab/>
        <w:t xml:space="preserve">GENE  </w:t>
        <w:tab/>
        <w:t xml:space="preserve">13278936  </w:t>
        <w:tab/>
        <w:t xml:space="preserve">13281602  </w:t>
        <w:tab/>
        <w:t xml:space="preserve">2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790  </w:t>
        <w:tab/>
        <w:t xml:space="preserve">GENE  </w:t>
        <w:tab/>
        <w:t xml:space="preserve">13296521  </w:t>
        <w:tab/>
        <w:t xml:space="preserve">13301456  </w:t>
        <w:tab/>
        <w:t xml:space="preserve">4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20  </w:t>
        <w:tab/>
        <w:t xml:space="preserve">GENE  </w:t>
        <w:tab/>
        <w:t xml:space="preserve">13309466  </w:t>
        <w:tab/>
        <w:t xml:space="preserve">13310604  </w:t>
        <w:tab/>
        <w:t xml:space="preserve">1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30  </w:t>
        <w:tab/>
        <w:t xml:space="preserve">GENE  </w:t>
        <w:tab/>
        <w:t xml:space="preserve">13322561  </w:t>
        <w:tab/>
        <w:t xml:space="preserve">13323469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40  </w:t>
        <w:tab/>
        <w:t xml:space="preserve">GENE  </w:t>
        <w:tab/>
        <w:t xml:space="preserve">13326488  </w:t>
        <w:tab/>
        <w:t xml:space="preserve">13330840  </w:t>
        <w:tab/>
        <w:t xml:space="preserve">4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50  </w:t>
        <w:tab/>
        <w:t xml:space="preserve">GENE  </w:t>
        <w:tab/>
        <w:t xml:space="preserve">13331857  </w:t>
        <w:tab/>
        <w:t xml:space="preserve">13332853  </w:t>
        <w:tab/>
        <w:t xml:space="preserve">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60  </w:t>
        <w:tab/>
        <w:t xml:space="preserve">GENE  </w:t>
        <w:tab/>
        <w:t xml:space="preserve">13333394  </w:t>
        <w:tab/>
        <w:t xml:space="preserve">13335397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70  </w:t>
        <w:tab/>
        <w:t xml:space="preserve">GENE  </w:t>
        <w:tab/>
        <w:t xml:space="preserve">13336604  </w:t>
        <w:tab/>
        <w:t xml:space="preserve">13340934  </w:t>
        <w:tab/>
        <w:t xml:space="preserve">4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80  </w:t>
        <w:tab/>
        <w:t xml:space="preserve">GENE  </w:t>
        <w:tab/>
        <w:t xml:space="preserve">13341198  </w:t>
        <w:tab/>
        <w:t xml:space="preserve">13342575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890  </w:t>
        <w:tab/>
        <w:t xml:space="preserve">GENE  </w:t>
        <w:tab/>
        <w:t xml:space="preserve">13342647  </w:t>
        <w:tab/>
        <w:t xml:space="preserve">13343300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00  </w:t>
        <w:tab/>
        <w:t xml:space="preserve">GENE  </w:t>
        <w:tab/>
        <w:t xml:space="preserve">13348851  </w:t>
        <w:tab/>
        <w:t xml:space="preserve">13349780  </w:t>
        <w:tab/>
        <w:t xml:space="preserve">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10  </w:t>
        <w:tab/>
        <w:t xml:space="preserve">GENE  </w:t>
        <w:tab/>
        <w:t xml:space="preserve">13364354  </w:t>
        <w:tab/>
        <w:t xml:space="preserve">13366406  </w:t>
        <w:tab/>
        <w:t xml:space="preserve">2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20  </w:t>
        <w:tab/>
        <w:t xml:space="preserve">GENE  </w:t>
        <w:tab/>
        <w:t xml:space="preserve">13373868  </w:t>
        <w:tab/>
        <w:t xml:space="preserve">13376400  </w:t>
        <w:tab/>
        <w:t xml:space="preserve">2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30  </w:t>
        <w:tab/>
        <w:t xml:space="preserve">GENE  </w:t>
        <w:tab/>
        <w:t xml:space="preserve">13377195  </w:t>
        <w:tab/>
        <w:t xml:space="preserve">13378517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40  </w:t>
        <w:tab/>
        <w:t xml:space="preserve">GENE  </w:t>
        <w:tab/>
        <w:t xml:space="preserve">13379147  </w:t>
        <w:tab/>
        <w:t xml:space="preserve">13385298  </w:t>
        <w:tab/>
        <w:t xml:space="preserve">6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50  </w:t>
        <w:tab/>
        <w:t xml:space="preserve">GENE  </w:t>
        <w:tab/>
        <w:t xml:space="preserve">13386008  </w:t>
        <w:tab/>
        <w:t xml:space="preserve">13387087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70  </w:t>
        <w:tab/>
        <w:t xml:space="preserve">GENE  </w:t>
        <w:tab/>
        <w:t xml:space="preserve">13399011  </w:t>
        <w:tab/>
        <w:t xml:space="preserve">13404905  </w:t>
        <w:tab/>
        <w:t xml:space="preserve">5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5995  </w:t>
        <w:tab/>
        <w:t xml:space="preserve">GENE  </w:t>
        <w:tab/>
        <w:t xml:space="preserve">13420174  </w:t>
        <w:tab/>
        <w:t xml:space="preserve">13422466  </w:t>
        <w:tab/>
        <w:t xml:space="preserve">2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00  </w:t>
        <w:tab/>
        <w:t xml:space="preserve">GENE  </w:t>
        <w:tab/>
        <w:t xml:space="preserve">13423914  </w:t>
        <w:tab/>
        <w:t xml:space="preserve">13424370  </w:t>
        <w:tab/>
        <w:t xml:space="preserve">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10  </w:t>
        <w:tab/>
        <w:t xml:space="preserve">GENE  </w:t>
        <w:tab/>
        <w:t xml:space="preserve">13427802  </w:t>
        <w:tab/>
        <w:t xml:space="preserve">13431431  </w:t>
        <w:tab/>
        <w:t xml:space="preserve">3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20  </w:t>
        <w:tab/>
        <w:t xml:space="preserve">GENE  </w:t>
        <w:tab/>
        <w:t xml:space="preserve">13435266  </w:t>
        <w:tab/>
        <w:t xml:space="preserve">13435687  </w:t>
        <w:tab/>
        <w:t xml:space="preserve">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30  </w:t>
        <w:tab/>
        <w:t xml:space="preserve">GENE  </w:t>
        <w:tab/>
        <w:t xml:space="preserve">13437933  </w:t>
        <w:tab/>
        <w:t xml:space="preserve">13438175  </w:t>
        <w:tab/>
        <w:t xml:space="preserve">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35  </w:t>
        <w:tab/>
        <w:t xml:space="preserve">GENE  </w:t>
        <w:tab/>
        <w:t xml:space="preserve">13441423  </w:t>
        <w:tab/>
        <w:t xml:space="preserve">13446456  </w:t>
        <w:tab/>
        <w:t xml:space="preserve">5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37  </w:t>
        <w:tab/>
        <w:t xml:space="preserve">GENE  </w:t>
        <w:tab/>
        <w:t xml:space="preserve">13392176  </w:t>
        <w:tab/>
        <w:t xml:space="preserve">13397474  </w:t>
        <w:tab/>
        <w:t xml:space="preserve">5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40  </w:t>
        <w:tab/>
        <w:t xml:space="preserve">GENE  </w:t>
        <w:tab/>
        <w:t xml:space="preserve">13447409  </w:t>
        <w:tab/>
        <w:t xml:space="preserve">13448972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50  </w:t>
        <w:tab/>
        <w:t xml:space="preserve">GENE  </w:t>
        <w:tab/>
        <w:t xml:space="preserve">13451814  </w:t>
        <w:tab/>
        <w:t xml:space="preserve">13454516  </w:t>
        <w:tab/>
        <w:t xml:space="preserve">2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60  </w:t>
        <w:tab/>
        <w:t xml:space="preserve">GENE  </w:t>
        <w:tab/>
        <w:t xml:space="preserve">13456065  </w:t>
        <w:tab/>
        <w:t xml:space="preserve">13457041  </w:t>
        <w:tab/>
        <w:t xml:space="preserve">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63  </w:t>
        <w:tab/>
        <w:t xml:space="preserve">GENE  </w:t>
        <w:tab/>
        <w:t xml:space="preserve">13407577  </w:t>
        <w:tab/>
        <w:t xml:space="preserve">13408675  </w:t>
        <w:tab/>
        <w:t xml:space="preserve">1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66  </w:t>
        <w:tab/>
        <w:t xml:space="preserve">GENE  </w:t>
        <w:tab/>
        <w:t xml:space="preserve">13411099  </w:t>
        <w:tab/>
        <w:t xml:space="preserve">13416416  </w:t>
        <w:tab/>
        <w:t xml:space="preserve">5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70  </w:t>
        <w:tab/>
        <w:t xml:space="preserve">GENE  </w:t>
        <w:tab/>
        <w:t xml:space="preserve">13468337  </w:t>
        <w:tab/>
        <w:t xml:space="preserve">13472019  </w:t>
        <w:tab/>
        <w:t xml:space="preserve">3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80  </w:t>
        <w:tab/>
        <w:t xml:space="preserve">GENE  </w:t>
        <w:tab/>
        <w:t xml:space="preserve">13484486  </w:t>
        <w:tab/>
        <w:t xml:space="preserve">13486915  </w:t>
        <w:tab/>
        <w:t xml:space="preserve">2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90  </w:t>
        <w:tab/>
        <w:t xml:space="preserve">GENE  </w:t>
        <w:tab/>
        <w:t xml:space="preserve">13489000  </w:t>
        <w:tab/>
        <w:t xml:space="preserve">13491043  </w:t>
        <w:tab/>
        <w:t xml:space="preserve">2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095  </w:t>
        <w:tab/>
        <w:t xml:space="preserve">GENE  </w:t>
        <w:tab/>
        <w:t xml:space="preserve">13492713  </w:t>
        <w:tab/>
        <w:t xml:space="preserve">13494068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00  </w:t>
        <w:tab/>
        <w:t xml:space="preserve">GENE  </w:t>
        <w:tab/>
        <w:t xml:space="preserve">13495995  </w:t>
        <w:tab/>
        <w:t xml:space="preserve">13496558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05  </w:t>
        <w:tab/>
        <w:t xml:space="preserve">GENE  </w:t>
        <w:tab/>
        <w:t xml:space="preserve">13500385  </w:t>
        <w:tab/>
        <w:t xml:space="preserve">13502336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10  </w:t>
        <w:tab/>
        <w:t xml:space="preserve">GENE  </w:t>
        <w:tab/>
        <w:t xml:space="preserve">13505255  </w:t>
        <w:tab/>
        <w:t xml:space="preserve">13507739  </w:t>
        <w:tab/>
        <w:t xml:space="preserve">2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20  </w:t>
        <w:tab/>
        <w:t xml:space="preserve">GENE  </w:t>
        <w:tab/>
        <w:t xml:space="preserve">13511177  </w:t>
        <w:tab/>
        <w:t xml:space="preserve">13515907  </w:t>
        <w:tab/>
        <w:t xml:space="preserve">4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30  </w:t>
        <w:tab/>
        <w:t xml:space="preserve">GENE  </w:t>
        <w:tab/>
        <w:t xml:space="preserve">13517668  </w:t>
        <w:tab/>
        <w:t xml:space="preserve">13521888  </w:t>
        <w:tab/>
        <w:t xml:space="preserve">4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40  </w:t>
        <w:tab/>
        <w:t xml:space="preserve">GENE  </w:t>
        <w:tab/>
        <w:t xml:space="preserve">13449063  </w:t>
        <w:tab/>
        <w:t xml:space="preserve">13451172  </w:t>
        <w:tab/>
        <w:t xml:space="preserve">2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50  </w:t>
        <w:tab/>
        <w:t xml:space="preserve">GENE  </w:t>
        <w:tab/>
        <w:t xml:space="preserve">13529600  </w:t>
        <w:tab/>
        <w:t xml:space="preserve">13530813  </w:t>
        <w:tab/>
        <w:t xml:space="preserve">1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60  </w:t>
        <w:tab/>
        <w:t xml:space="preserve">GENE  </w:t>
        <w:tab/>
        <w:t xml:space="preserve">13535539  </w:t>
        <w:tab/>
        <w:t xml:space="preserve">13544908  </w:t>
        <w:tab/>
        <w:t xml:space="preserve">9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80  </w:t>
        <w:tab/>
        <w:t xml:space="preserve">GENE  </w:t>
        <w:tab/>
        <w:t xml:space="preserve">13547390  </w:t>
        <w:tab/>
        <w:t xml:space="preserve">13559682  </w:t>
        <w:tab/>
        <w:t xml:space="preserve">12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85  </w:t>
        <w:tab/>
        <w:t xml:space="preserve">GENE  </w:t>
        <w:tab/>
        <w:t xml:space="preserve">13561467  </w:t>
        <w:tab/>
        <w:t xml:space="preserve">13565929  </w:t>
        <w:tab/>
        <w:t xml:space="preserve">4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190  </w:t>
        <w:tab/>
        <w:t xml:space="preserve">GENE  </w:t>
        <w:tab/>
        <w:t xml:space="preserve">13575725  </w:t>
        <w:tab/>
        <w:t xml:space="preserve">13577428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00  </w:t>
        <w:tab/>
        <w:t xml:space="preserve">GENE  </w:t>
        <w:tab/>
        <w:t xml:space="preserve">13578798  </w:t>
        <w:tab/>
        <w:t xml:space="preserve">13582339  </w:t>
        <w:tab/>
        <w:t xml:space="preserve">3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10  </w:t>
        <w:tab/>
        <w:t xml:space="preserve">GENE  </w:t>
        <w:tab/>
        <w:t xml:space="preserve">13595857  </w:t>
        <w:tab/>
        <w:t xml:space="preserve">13599206  </w:t>
        <w:tab/>
        <w:t xml:space="preserve">3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20  </w:t>
        <w:tab/>
        <w:t xml:space="preserve">GENE  </w:t>
        <w:tab/>
        <w:t xml:space="preserve">13602399  </w:t>
        <w:tab/>
        <w:t xml:space="preserve">13602922  </w:t>
        <w:tab/>
        <w:t xml:space="preserve">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25  </w:t>
        <w:tab/>
        <w:t xml:space="preserve">GENE  </w:t>
        <w:tab/>
        <w:t xml:space="preserve">13607983  </w:t>
        <w:tab/>
        <w:t xml:space="preserve">13609273  </w:t>
        <w:tab/>
        <w:t xml:space="preserve">1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30  </w:t>
        <w:tab/>
        <w:t xml:space="preserve">GENE  </w:t>
        <w:tab/>
        <w:t xml:space="preserve">13612328  </w:t>
        <w:tab/>
        <w:t xml:space="preserve">13615394  </w:t>
        <w:tab/>
        <w:t xml:space="preserve">3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40  </w:t>
        <w:tab/>
        <w:t xml:space="preserve">GENE  </w:t>
        <w:tab/>
        <w:t xml:space="preserve">13616233  </w:t>
        <w:tab/>
        <w:t xml:space="preserve">13617576  </w:t>
        <w:tab/>
        <w:t xml:space="preserve">1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50  </w:t>
        <w:tab/>
        <w:t xml:space="preserve">GENE  </w:t>
        <w:tab/>
        <w:t xml:space="preserve">13619082  </w:t>
        <w:tab/>
        <w:t xml:space="preserve">13624999  </w:t>
        <w:tab/>
        <w:t xml:space="preserve">5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60  </w:t>
        <w:tab/>
        <w:t xml:space="preserve">GENE  </w:t>
        <w:tab/>
        <w:t xml:space="preserve">13627273  </w:t>
        <w:tab/>
        <w:t xml:space="preserve">13629395  </w:t>
        <w:tab/>
        <w:t xml:space="preserve">2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70  </w:t>
        <w:tab/>
        <w:t xml:space="preserve">GENE  </w:t>
        <w:tab/>
        <w:t xml:space="preserve">13630191  </w:t>
        <w:tab/>
        <w:t xml:space="preserve">13634710  </w:t>
        <w:tab/>
        <w:t xml:space="preserve">4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80  </w:t>
        <w:tab/>
        <w:t xml:space="preserve">GENE  </w:t>
        <w:tab/>
        <w:t xml:space="preserve">13641964  </w:t>
        <w:tab/>
        <w:t xml:space="preserve">13644251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290  </w:t>
        <w:tab/>
        <w:t xml:space="preserve">GENE  </w:t>
        <w:tab/>
        <w:t xml:space="preserve">13644474  </w:t>
        <w:tab/>
        <w:t xml:space="preserve">13645890  </w:t>
        <w:tab/>
        <w:t xml:space="preserve">1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00  </w:t>
        <w:tab/>
        <w:t xml:space="preserve">GENE  </w:t>
        <w:tab/>
        <w:t xml:space="preserve">13649116  </w:t>
        <w:tab/>
        <w:t xml:space="preserve">13653516  </w:t>
        <w:tab/>
        <w:t xml:space="preserve">4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05  </w:t>
        <w:tab/>
        <w:t xml:space="preserve">GENE  </w:t>
        <w:tab/>
        <w:t xml:space="preserve">13662023  </w:t>
        <w:tab/>
        <w:t xml:space="preserve">13666876  </w:t>
        <w:tab/>
        <w:t xml:space="preserve">4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10  </w:t>
        <w:tab/>
        <w:t xml:space="preserve">GENE  </w:t>
        <w:tab/>
        <w:t xml:space="preserve">13670831  </w:t>
        <w:tab/>
        <w:t xml:space="preserve">13672463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20  </w:t>
        <w:tab/>
        <w:t xml:space="preserve">GENE  </w:t>
        <w:tab/>
        <w:t xml:space="preserve">13673160  </w:t>
        <w:tab/>
        <w:t xml:space="preserve">13675409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30  </w:t>
        <w:tab/>
        <w:t xml:space="preserve">GENE  </w:t>
        <w:tab/>
        <w:t xml:space="preserve">13678549  </w:t>
        <w:tab/>
        <w:t xml:space="preserve">13681936  </w:t>
        <w:tab/>
        <w:t xml:space="preserve">3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40  </w:t>
        <w:tab/>
        <w:t xml:space="preserve">GENE  </w:t>
        <w:tab/>
        <w:t xml:space="preserve">13685134  </w:t>
        <w:tab/>
        <w:t xml:space="preserve">13686267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50  </w:t>
        <w:tab/>
        <w:t xml:space="preserve">GENE  </w:t>
        <w:tab/>
        <w:t xml:space="preserve">13687769  </w:t>
        <w:tab/>
        <w:t xml:space="preserve">13687841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60  </w:t>
        <w:tab/>
        <w:t xml:space="preserve">GENE  </w:t>
        <w:tab/>
        <w:t xml:space="preserve">13690877  </w:t>
        <w:tab/>
        <w:t xml:space="preserve">13696578  </w:t>
        <w:tab/>
        <w:t xml:space="preserve">5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70  </w:t>
        <w:tab/>
        <w:t xml:space="preserve">GENE  </w:t>
        <w:tab/>
        <w:t xml:space="preserve">13697385  </w:t>
        <w:tab/>
        <w:t xml:space="preserve">13699926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80  </w:t>
        <w:tab/>
        <w:t xml:space="preserve">GENE  </w:t>
        <w:tab/>
        <w:t xml:space="preserve">13702157  </w:t>
        <w:tab/>
        <w:t xml:space="preserve">13702971  </w:t>
        <w:tab/>
        <w:t xml:space="preserve">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390  </w:t>
        <w:tab/>
        <w:t xml:space="preserve">GENE  </w:t>
        <w:tab/>
        <w:t xml:space="preserve">13703014  </w:t>
        <w:tab/>
        <w:t xml:space="preserve">13704914  </w:t>
        <w:tab/>
        <w:t xml:space="preserve">1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00  </w:t>
        <w:tab/>
        <w:t xml:space="preserve">GENE  </w:t>
        <w:tab/>
        <w:t xml:space="preserve">13712506  </w:t>
        <w:tab/>
        <w:t xml:space="preserve">13713026  </w:t>
        <w:tab/>
        <w:t xml:space="preserve">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03  </w:t>
        <w:tab/>
        <w:t xml:space="preserve">GENE  </w:t>
        <w:tab/>
        <w:t xml:space="preserve">13714461  </w:t>
        <w:tab/>
        <w:t xml:space="preserve">13715132  </w:t>
        <w:tab/>
        <w:t xml:space="preserve">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06  </w:t>
        <w:tab/>
        <w:t xml:space="preserve">GENE  </w:t>
        <w:tab/>
        <w:t xml:space="preserve">13716346  </w:t>
        <w:tab/>
        <w:t xml:space="preserve">13717340  </w:t>
        <w:tab/>
        <w:t xml:space="preserve">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20  </w:t>
        <w:tab/>
        <w:t xml:space="preserve">GENE  </w:t>
        <w:tab/>
        <w:t xml:space="preserve">13722138  </w:t>
        <w:tab/>
        <w:t xml:space="preserve">13723001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30  </w:t>
        <w:tab/>
        <w:t xml:space="preserve">GENE  </w:t>
        <w:tab/>
        <w:t xml:space="preserve">13724086  </w:t>
        <w:tab/>
        <w:t xml:space="preserve">13725767  </w:t>
        <w:tab/>
        <w:t xml:space="preserve">1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40  </w:t>
        <w:tab/>
        <w:t xml:space="preserve">GENE  </w:t>
        <w:tab/>
        <w:t xml:space="preserve">13727626  </w:t>
        <w:tab/>
        <w:t xml:space="preserve">13729332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50  </w:t>
        <w:tab/>
        <w:t xml:space="preserve">GENE  </w:t>
        <w:tab/>
        <w:t xml:space="preserve">13734294  </w:t>
        <w:tab/>
        <w:t xml:space="preserve">13735918  </w:t>
        <w:tab/>
        <w:t xml:space="preserve">1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60  </w:t>
        <w:tab/>
        <w:t xml:space="preserve">GENE  </w:t>
        <w:tab/>
        <w:t xml:space="preserve">13736840  </w:t>
        <w:tab/>
        <w:t xml:space="preserve">13739299  </w:t>
        <w:tab/>
        <w:t xml:space="preserve">2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70  </w:t>
        <w:tab/>
        <w:t xml:space="preserve">GENE  </w:t>
        <w:tab/>
        <w:t xml:space="preserve">13740171  </w:t>
        <w:tab/>
        <w:t xml:space="preserve">13744017  </w:t>
        <w:tab/>
        <w:t xml:space="preserve">3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80  </w:t>
        <w:tab/>
        <w:t xml:space="preserve">GENE  </w:t>
        <w:tab/>
        <w:t xml:space="preserve">13745463  </w:t>
        <w:tab/>
        <w:t xml:space="preserve">13749012  </w:t>
        <w:tab/>
        <w:t xml:space="preserve">3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490  </w:t>
        <w:tab/>
        <w:t xml:space="preserve">GENE  </w:t>
        <w:tab/>
        <w:t xml:space="preserve">13752691  </w:t>
        <w:tab/>
        <w:t xml:space="preserve">13755199  </w:t>
        <w:tab/>
        <w:t xml:space="preserve">2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00  </w:t>
        <w:tab/>
        <w:t xml:space="preserve">GENE  </w:t>
        <w:tab/>
        <w:t xml:space="preserve">13758712  </w:t>
        <w:tab/>
        <w:t xml:space="preserve">13760147  </w:t>
        <w:tab/>
        <w:t xml:space="preserve">1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10  </w:t>
        <w:tab/>
        <w:t xml:space="preserve">GENE  </w:t>
        <w:tab/>
        <w:t xml:space="preserve">13763268  </w:t>
        <w:tab/>
        <w:t xml:space="preserve">13765607  </w:t>
        <w:tab/>
        <w:t xml:space="preserve">2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20  </w:t>
        <w:tab/>
        <w:t xml:space="preserve">GENE  </w:t>
        <w:tab/>
        <w:t xml:space="preserve">13770299  </w:t>
        <w:tab/>
        <w:t xml:space="preserve">13776148  </w:t>
        <w:tab/>
        <w:t xml:space="preserve">5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30  </w:t>
        <w:tab/>
        <w:t xml:space="preserve">GENE  </w:t>
        <w:tab/>
        <w:t xml:space="preserve">13783444  </w:t>
        <w:tab/>
        <w:t xml:space="preserve">13786118  </w:t>
        <w:tab/>
        <w:t xml:space="preserve">2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40  </w:t>
        <w:tab/>
        <w:t xml:space="preserve">GENE  </w:t>
        <w:tab/>
        <w:t xml:space="preserve">13790065  </w:t>
        <w:tab/>
        <w:t xml:space="preserve">13793905  </w:t>
        <w:tab/>
        <w:t xml:space="preserve">3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50  </w:t>
        <w:tab/>
        <w:t xml:space="preserve">GENE  </w:t>
        <w:tab/>
        <w:t xml:space="preserve">13796873  </w:t>
        <w:tab/>
        <w:t xml:space="preserve">13798627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60  </w:t>
        <w:tab/>
        <w:t xml:space="preserve">GENE  </w:t>
        <w:tab/>
        <w:t xml:space="preserve">13801228  </w:t>
        <w:tab/>
        <w:t xml:space="preserve">13803149  </w:t>
        <w:tab/>
        <w:t xml:space="preserve">1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70  </w:t>
        <w:tab/>
        <w:t xml:space="preserve">GENE  </w:t>
        <w:tab/>
        <w:t xml:space="preserve">13805271  </w:t>
        <w:tab/>
        <w:t xml:space="preserve">13808087  </w:t>
        <w:tab/>
        <w:t xml:space="preserve">2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80  </w:t>
        <w:tab/>
        <w:t xml:space="preserve">GENE  </w:t>
        <w:tab/>
        <w:t xml:space="preserve">13817801  </w:t>
        <w:tab/>
        <w:t xml:space="preserve">13819898  </w:t>
        <w:tab/>
        <w:t xml:space="preserve">2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590  </w:t>
        <w:tab/>
        <w:t xml:space="preserve">GENE  </w:t>
        <w:tab/>
        <w:t xml:space="preserve">13820318  </w:t>
        <w:tab/>
        <w:t xml:space="preserve">13824817  </w:t>
        <w:tab/>
        <w:t xml:space="preserve">4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00  </w:t>
        <w:tab/>
        <w:t xml:space="preserve">GENE  </w:t>
        <w:tab/>
        <w:t xml:space="preserve">13826808  </w:t>
        <w:tab/>
        <w:t xml:space="preserve">13828741  </w:t>
        <w:tab/>
        <w:t xml:space="preserve">1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10  </w:t>
        <w:tab/>
        <w:t xml:space="preserve">GENE  </w:t>
        <w:tab/>
        <w:t xml:space="preserve">13829835  </w:t>
        <w:tab/>
        <w:t xml:space="preserve">13832897  </w:t>
        <w:tab/>
        <w:t xml:space="preserve">3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20  </w:t>
        <w:tab/>
        <w:t xml:space="preserve">GENE  </w:t>
        <w:tab/>
        <w:t xml:space="preserve">13833448  </w:t>
        <w:tab/>
        <w:t xml:space="preserve">13836906  </w:t>
        <w:tab/>
        <w:t xml:space="preserve">3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30  </w:t>
        <w:tab/>
        <w:t xml:space="preserve">GENE  </w:t>
        <w:tab/>
        <w:t xml:space="preserve">13841487  </w:t>
        <w:tab/>
        <w:t xml:space="preserve">13848967  </w:t>
        <w:tab/>
        <w:t xml:space="preserve">7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40  </w:t>
        <w:tab/>
        <w:t xml:space="preserve">GENE  </w:t>
        <w:tab/>
        <w:t xml:space="preserve">13854518  </w:t>
        <w:tab/>
        <w:t xml:space="preserve">13855029  </w:t>
        <w:tab/>
        <w:t xml:space="preserve">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50  </w:t>
        <w:tab/>
        <w:t xml:space="preserve">GENE  </w:t>
        <w:tab/>
        <w:t xml:space="preserve">13855841  </w:t>
        <w:tab/>
        <w:t xml:space="preserve">13857016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60  </w:t>
        <w:tab/>
        <w:t xml:space="preserve">GENE  </w:t>
        <w:tab/>
        <w:t xml:space="preserve">13862812  </w:t>
        <w:tab/>
        <w:t xml:space="preserve">13864311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70  </w:t>
        <w:tab/>
        <w:t xml:space="preserve">GENE  </w:t>
        <w:tab/>
        <w:t xml:space="preserve">13865577  </w:t>
        <w:tab/>
        <w:t xml:space="preserve">13866678  </w:t>
        <w:tab/>
        <w:t xml:space="preserve">1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80  </w:t>
        <w:tab/>
        <w:t xml:space="preserve">GENE  </w:t>
        <w:tab/>
        <w:t xml:space="preserve">13872431  </w:t>
        <w:tab/>
        <w:t xml:space="preserve">13873544  </w:t>
        <w:tab/>
        <w:t xml:space="preserve">1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690  </w:t>
        <w:tab/>
        <w:t xml:space="preserve">GENE  </w:t>
        <w:tab/>
        <w:t xml:space="preserve">13875030  </w:t>
        <w:tab/>
        <w:t xml:space="preserve">13877106  </w:t>
        <w:tab/>
        <w:t xml:space="preserve">2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00  </w:t>
        <w:tab/>
        <w:t xml:space="preserve">GENE  </w:t>
        <w:tab/>
        <w:t xml:space="preserve">13879332  </w:t>
        <w:tab/>
        <w:t xml:space="preserve">13879895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10  </w:t>
        <w:tab/>
        <w:t xml:space="preserve">GENE  </w:t>
        <w:tab/>
        <w:t xml:space="preserve">13881591  </w:t>
        <w:tab/>
        <w:t xml:space="preserve">13882884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20  </w:t>
        <w:tab/>
        <w:t xml:space="preserve">GENE  </w:t>
        <w:tab/>
        <w:t xml:space="preserve">13885825  </w:t>
        <w:tab/>
        <w:t xml:space="preserve">13890228  </w:t>
        <w:tab/>
        <w:t xml:space="preserve">4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30  </w:t>
        <w:tab/>
        <w:t xml:space="preserve">GENE  </w:t>
        <w:tab/>
        <w:t xml:space="preserve">13899709  </w:t>
        <w:tab/>
        <w:t xml:space="preserve">13902081  </w:t>
        <w:tab/>
        <w:t xml:space="preserve">2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40  </w:t>
        <w:tab/>
        <w:t xml:space="preserve">GENE  </w:t>
        <w:tab/>
        <w:t xml:space="preserve">13910248  </w:t>
        <w:tab/>
        <w:t xml:space="preserve">13912135  </w:t>
        <w:tab/>
        <w:t xml:space="preserve">1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50  </w:t>
        <w:tab/>
        <w:t xml:space="preserve">GENE  </w:t>
        <w:tab/>
        <w:t xml:space="preserve">13914947  </w:t>
        <w:tab/>
        <w:t xml:space="preserve">13916024  </w:t>
        <w:tab/>
        <w:t xml:space="preserve">1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56  </w:t>
        <w:tab/>
        <w:t xml:space="preserve">GENE  </w:t>
        <w:tab/>
        <w:t xml:space="preserve">13918673  </w:t>
        <w:tab/>
        <w:t xml:space="preserve">13919158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63  </w:t>
        <w:tab/>
        <w:t xml:space="preserve">GENE  </w:t>
        <w:tab/>
        <w:t xml:space="preserve">13922452  </w:t>
        <w:tab/>
        <w:t xml:space="preserve">13922846  </w:t>
        <w:tab/>
        <w:t xml:space="preserve">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70  </w:t>
        <w:tab/>
        <w:t xml:space="preserve">GENE  </w:t>
        <w:tab/>
        <w:t xml:space="preserve">13924151  </w:t>
        <w:tab/>
        <w:t xml:space="preserve">13927115  </w:t>
        <w:tab/>
        <w:t xml:space="preserve">2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75  </w:t>
        <w:tab/>
        <w:t xml:space="preserve">GENE  </w:t>
        <w:tab/>
        <w:t xml:space="preserve">13931443  </w:t>
        <w:tab/>
        <w:t xml:space="preserve">13933665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90  </w:t>
        <w:tab/>
        <w:t xml:space="preserve">GENE  </w:t>
        <w:tab/>
        <w:t xml:space="preserve">13937501  </w:t>
        <w:tab/>
        <w:t xml:space="preserve">13940259  </w:t>
        <w:tab/>
        <w:t xml:space="preserve">2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795  </w:t>
        <w:tab/>
        <w:t xml:space="preserve">GENE  </w:t>
        <w:tab/>
        <w:t xml:space="preserve">13944141  </w:t>
        <w:tab/>
        <w:t xml:space="preserve">13946913  </w:t>
        <w:tab/>
        <w:t xml:space="preserve">2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00  </w:t>
        <w:tab/>
        <w:t xml:space="preserve">GENE  </w:t>
        <w:tab/>
        <w:t xml:space="preserve">13949689  </w:t>
        <w:tab/>
        <w:t xml:space="preserve">13952071  </w:t>
        <w:tab/>
        <w:t xml:space="preserve">2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10  </w:t>
        <w:tab/>
        <w:t xml:space="preserve">GENE  </w:t>
        <w:tab/>
        <w:t xml:space="preserve">13952139  </w:t>
        <w:tab/>
        <w:t xml:space="preserve">13954997  </w:t>
        <w:tab/>
        <w:t xml:space="preserve">2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20  </w:t>
        <w:tab/>
        <w:t xml:space="preserve">GENE  </w:t>
        <w:tab/>
        <w:t xml:space="preserve">13955576  </w:t>
        <w:tab/>
        <w:t xml:space="preserve">13955858  </w:t>
        <w:tab/>
        <w:t xml:space="preserve">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30  </w:t>
        <w:tab/>
        <w:t xml:space="preserve">GENE  </w:t>
        <w:tab/>
        <w:t xml:space="preserve">13956169  </w:t>
        <w:tab/>
        <w:t xml:space="preserve">13956942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40  </w:t>
        <w:tab/>
        <w:t xml:space="preserve">GENE  </w:t>
        <w:tab/>
        <w:t xml:space="preserve">13956964  </w:t>
        <w:tab/>
        <w:t xml:space="preserve">13960173  </w:t>
        <w:tab/>
        <w:t xml:space="preserve">3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50  </w:t>
        <w:tab/>
        <w:t xml:space="preserve">GENE  </w:t>
        <w:tab/>
        <w:t xml:space="preserve">13960750  </w:t>
        <w:tab/>
        <w:t xml:space="preserve">13962627  </w:t>
        <w:tab/>
        <w:t xml:space="preserve">1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880  </w:t>
        <w:tab/>
        <w:t xml:space="preserve">GENE  </w:t>
        <w:tab/>
        <w:t xml:space="preserve">13963232  </w:t>
        <w:tab/>
        <w:t xml:space="preserve">13965114  </w:t>
        <w:tab/>
        <w:t xml:space="preserve">1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00  </w:t>
        <w:tab/>
        <w:t xml:space="preserve">GENE  </w:t>
        <w:tab/>
        <w:t xml:space="preserve">13973988  </w:t>
        <w:tab/>
        <w:t xml:space="preserve">13975769  </w:t>
        <w:tab/>
        <w:t xml:space="preserve">1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10  </w:t>
        <w:tab/>
        <w:t xml:space="preserve">GENE  </w:t>
        <w:tab/>
        <w:t xml:space="preserve">13975935  </w:t>
        <w:tab/>
        <w:t xml:space="preserve">13977318  </w:t>
        <w:tab/>
        <w:t xml:space="preserve">1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20  </w:t>
        <w:tab/>
        <w:t xml:space="preserve">GENE  </w:t>
        <w:tab/>
        <w:t xml:space="preserve">13984854  </w:t>
        <w:tab/>
        <w:t xml:space="preserve">13986632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30  </w:t>
        <w:tab/>
        <w:t xml:space="preserve">GENE  </w:t>
        <w:tab/>
        <w:t xml:space="preserve">13994545  </w:t>
        <w:tab/>
        <w:t xml:space="preserve">13995753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40  </w:t>
        <w:tab/>
        <w:t xml:space="preserve">GENE  </w:t>
        <w:tab/>
        <w:t xml:space="preserve">14006731  </w:t>
        <w:tab/>
        <w:t xml:space="preserve">14007276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50  </w:t>
        <w:tab/>
        <w:t xml:space="preserve">GENE  </w:t>
        <w:tab/>
        <w:t xml:space="preserve">14012243  </w:t>
        <w:tab/>
        <w:t xml:space="preserve">14013392  </w:t>
        <w:tab/>
        <w:t xml:space="preserve">1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70  </w:t>
        <w:tab/>
        <w:t xml:space="preserve">GENE  </w:t>
        <w:tab/>
        <w:t xml:space="preserve">14018955  </w:t>
        <w:tab/>
        <w:t xml:space="preserve">14020926  </w:t>
        <w:tab/>
        <w:t xml:space="preserve">1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75  </w:t>
        <w:tab/>
        <w:t xml:space="preserve">GENE  </w:t>
        <w:tab/>
        <w:t xml:space="preserve">14022511  </w:t>
        <w:tab/>
        <w:t xml:space="preserve">14026901  </w:t>
        <w:tab/>
        <w:t xml:space="preserve">4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80  </w:t>
        <w:tab/>
        <w:t xml:space="preserve">GENE  </w:t>
        <w:tab/>
        <w:t xml:space="preserve">14027613  </w:t>
        <w:tab/>
        <w:t xml:space="preserve">14029527  </w:t>
        <w:tab/>
        <w:t xml:space="preserve">1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6990  </w:t>
        <w:tab/>
        <w:t xml:space="preserve">GENE  </w:t>
        <w:tab/>
        <w:t xml:space="preserve">14029906  </w:t>
        <w:tab/>
        <w:t xml:space="preserve">14032281  </w:t>
        <w:tab/>
        <w:t xml:space="preserve">2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00  </w:t>
        <w:tab/>
        <w:t xml:space="preserve">GENE  </w:t>
        <w:tab/>
        <w:t xml:space="preserve">14038608  </w:t>
        <w:tab/>
        <w:t xml:space="preserve">14039715  </w:t>
        <w:tab/>
        <w:t xml:space="preserve">1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10  </w:t>
        <w:tab/>
        <w:t xml:space="preserve">GENE  </w:t>
        <w:tab/>
        <w:t xml:space="preserve">14043488  </w:t>
        <w:tab/>
        <w:t xml:space="preserve">14043797  </w:t>
        <w:tab/>
        <w:t xml:space="preserve">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20  </w:t>
        <w:tab/>
        <w:t xml:space="preserve">GENE  </w:t>
        <w:tab/>
        <w:t xml:space="preserve">14049305  </w:t>
        <w:tab/>
        <w:t xml:space="preserve">14052312  </w:t>
        <w:tab/>
        <w:t xml:space="preserve">3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30  </w:t>
        <w:tab/>
        <w:t xml:space="preserve">GENE  </w:t>
        <w:tab/>
        <w:t xml:space="preserve">14053025  </w:t>
        <w:tab/>
        <w:t xml:space="preserve">14058888  </w:t>
        <w:tab/>
        <w:t xml:space="preserve">5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35  </w:t>
        <w:tab/>
        <w:t xml:space="preserve">GENE  </w:t>
        <w:tab/>
        <w:t xml:space="preserve">14059051  </w:t>
        <w:tab/>
        <w:t xml:space="preserve">14061478  </w:t>
        <w:tab/>
        <w:t xml:space="preserve">2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40  </w:t>
        <w:tab/>
        <w:t xml:space="preserve">GENE  </w:t>
        <w:tab/>
        <w:t xml:space="preserve">14073958  </w:t>
        <w:tab/>
        <w:t xml:space="preserve">14078823  </w:t>
        <w:tab/>
        <w:t xml:space="preserve">4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50  </w:t>
        <w:tab/>
        <w:t xml:space="preserve">GENE  </w:t>
        <w:tab/>
        <w:t xml:space="preserve">14082411  </w:t>
        <w:tab/>
        <w:t xml:space="preserve">14085642  </w:t>
        <w:tab/>
        <w:t xml:space="preserve">3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57  </w:t>
        <w:tab/>
        <w:t xml:space="preserve">GENE  </w:t>
        <w:tab/>
        <w:t xml:space="preserve">14096876  </w:t>
        <w:tab/>
        <w:t xml:space="preserve">14098023  </w:t>
        <w:tab/>
        <w:t xml:space="preserve">1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60  </w:t>
        <w:tab/>
        <w:t xml:space="preserve">GENE  </w:t>
        <w:tab/>
        <w:t xml:space="preserve">14087188  </w:t>
        <w:tab/>
        <w:t xml:space="preserve">14092713  </w:t>
        <w:tab/>
        <w:t xml:space="preserve">5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63  </w:t>
        <w:tab/>
        <w:t xml:space="preserve">GENE  </w:t>
        <w:tab/>
        <w:t xml:space="preserve">14098357  </w:t>
        <w:tab/>
        <w:t xml:space="preserve">14104918  </w:t>
        <w:tab/>
        <w:t xml:space="preserve">6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70  </w:t>
        <w:tab/>
        <w:t xml:space="preserve">GENE  </w:t>
        <w:tab/>
        <w:t xml:space="preserve">14105727  </w:t>
        <w:tab/>
        <w:t xml:space="preserve">14108173  </w:t>
        <w:tab/>
        <w:t xml:space="preserve">2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80  </w:t>
        <w:tab/>
        <w:t xml:space="preserve">GENE  </w:t>
        <w:tab/>
        <w:t xml:space="preserve">14114028  </w:t>
        <w:tab/>
        <w:t xml:space="preserve">14114825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090  </w:t>
        <w:tab/>
        <w:t xml:space="preserve">GENE  </w:t>
        <w:tab/>
        <w:t xml:space="preserve">14117359  </w:t>
        <w:tab/>
        <w:t xml:space="preserve">14119455  </w:t>
        <w:tab/>
        <w:t xml:space="preserve">2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00  </w:t>
        <w:tab/>
        <w:t xml:space="preserve">GENE  </w:t>
        <w:tab/>
        <w:t xml:space="preserve">14127376  </w:t>
        <w:tab/>
        <w:t xml:space="preserve">14130638  </w:t>
        <w:tab/>
        <w:t xml:space="preserve">3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10  </w:t>
        <w:tab/>
        <w:t xml:space="preserve">GENE  </w:t>
        <w:tab/>
        <w:t xml:space="preserve">14132822  </w:t>
        <w:tab/>
        <w:t xml:space="preserve">14136892  </w:t>
        <w:tab/>
        <w:t xml:space="preserve">4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20  </w:t>
        <w:tab/>
        <w:t xml:space="preserve">GENE  </w:t>
        <w:tab/>
        <w:t xml:space="preserve">14146376  </w:t>
        <w:tab/>
        <w:t xml:space="preserve">14148571  </w:t>
        <w:tab/>
        <w:t xml:space="preserve">2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30  </w:t>
        <w:tab/>
        <w:t xml:space="preserve">GENE  </w:t>
        <w:tab/>
        <w:t xml:space="preserve">14161103  </w:t>
        <w:tab/>
        <w:t xml:space="preserve">14164460  </w:t>
        <w:tab/>
        <w:t xml:space="preserve">3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40  </w:t>
        <w:tab/>
        <w:t xml:space="preserve">GENE  </w:t>
        <w:tab/>
        <w:t xml:space="preserve">14172921  </w:t>
        <w:tab/>
        <w:t xml:space="preserve">14174610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50  </w:t>
        <w:tab/>
        <w:t xml:space="preserve">GENE  </w:t>
        <w:tab/>
        <w:t xml:space="preserve">14177552  </w:t>
        <w:tab/>
        <w:t xml:space="preserve">14179668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60  </w:t>
        <w:tab/>
        <w:t xml:space="preserve">GENE  </w:t>
        <w:tab/>
        <w:t xml:space="preserve">14183966  </w:t>
        <w:tab/>
        <w:t xml:space="preserve">14185834  </w:t>
        <w:tab/>
        <w:t xml:space="preserve">1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170  </w:t>
        <w:tab/>
        <w:t xml:space="preserve">GENE  </w:t>
        <w:tab/>
        <w:t xml:space="preserve">14191394  </w:t>
        <w:tab/>
        <w:t xml:space="preserve">14193565  </w:t>
        <w:tab/>
        <w:t xml:space="preserve">2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607  </w:t>
        <w:tab/>
        <w:t xml:space="preserve">GENE  </w:t>
        <w:tab/>
        <w:t xml:space="preserve">14287037  </w:t>
        <w:tab/>
        <w:t xml:space="preserve">14289442  </w:t>
        <w:tab/>
        <w:t xml:space="preserve">2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643  </w:t>
        <w:tab/>
        <w:t xml:space="preserve">GENE  </w:t>
        <w:tab/>
        <w:t xml:space="preserve">14284569  </w:t>
        <w:tab/>
        <w:t xml:space="preserve">14286563  </w:t>
        <w:tab/>
        <w:t xml:space="preserve">1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679  </w:t>
        <w:tab/>
        <w:t xml:space="preserve">GENE  </w:t>
        <w:tab/>
        <w:t xml:space="preserve">14282818  </w:t>
        <w:tab/>
        <w:t xml:space="preserve">14283862  </w:t>
        <w:tab/>
        <w:t xml:space="preserve">1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715  </w:t>
        <w:tab/>
        <w:t xml:space="preserve">GENE  </w:t>
        <w:tab/>
        <w:t xml:space="preserve">14280173  </w:t>
        <w:tab/>
        <w:t xml:space="preserve">14281989  </w:t>
        <w:tab/>
        <w:t xml:space="preserve">1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752  </w:t>
        <w:tab/>
        <w:t xml:space="preserve">GENE  </w:t>
        <w:tab/>
        <w:t xml:space="preserve">14276389  </w:t>
        <w:tab/>
        <w:t xml:space="preserve">14278478  </w:t>
        <w:tab/>
        <w:t xml:space="preserve">20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789  </w:t>
        <w:tab/>
        <w:t xml:space="preserve">GENE  </w:t>
        <w:tab/>
        <w:t xml:space="preserve">14270538  </w:t>
        <w:tab/>
        <w:t xml:space="preserve">14273999  </w:t>
        <w:tab/>
        <w:t xml:space="preserve">3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826  </w:t>
        <w:tab/>
        <w:t xml:space="preserve">GENE  </w:t>
        <w:tab/>
        <w:t xml:space="preserve">14269118  </w:t>
        <w:tab/>
        <w:t xml:space="preserve">14269432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863  </w:t>
        <w:tab/>
        <w:t xml:space="preserve">GENE  </w:t>
        <w:tab/>
        <w:t xml:space="preserve">14263181  </w:t>
        <w:tab/>
        <w:t xml:space="preserve">14267996  </w:t>
        <w:tab/>
        <w:t xml:space="preserve">4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900  </w:t>
        <w:tab/>
        <w:t xml:space="preserve">GENE  </w:t>
        <w:tab/>
        <w:t xml:space="preserve">14259000  </w:t>
        <w:tab/>
        <w:t xml:space="preserve">14259351  </w:t>
        <w:tab/>
        <w:t xml:space="preserve">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937  </w:t>
        <w:tab/>
        <w:t xml:space="preserve">GENE  </w:t>
        <w:tab/>
        <w:t xml:space="preserve">14257796  </w:t>
        <w:tab/>
        <w:t xml:space="preserve">14258581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7974  </w:t>
        <w:tab/>
        <w:t xml:space="preserve">GENE  </w:t>
        <w:tab/>
        <w:t xml:space="preserve">14255155  </w:t>
        <w:tab/>
        <w:t xml:space="preserve">14256224  </w:t>
        <w:tab/>
        <w:t xml:space="preserve">1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011  </w:t>
        <w:tab/>
        <w:t xml:space="preserve">GENE  </w:t>
        <w:tab/>
        <w:t xml:space="preserve">14252028  </w:t>
        <w:tab/>
        <w:t xml:space="preserve">14253997  </w:t>
        <w:tab/>
        <w:t xml:space="preserve">1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048  </w:t>
        <w:tab/>
        <w:t xml:space="preserve">GENE  </w:t>
        <w:tab/>
        <w:t xml:space="preserve">14250277  </w:t>
        <w:tab/>
        <w:t xml:space="preserve">14251098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085  </w:t>
        <w:tab/>
        <w:t xml:space="preserve">GENE  </w:t>
        <w:tab/>
        <w:t xml:space="preserve">14238823  </w:t>
        <w:tab/>
        <w:t xml:space="preserve">14241437  </w:t>
        <w:tab/>
        <w:t xml:space="preserve">2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122  </w:t>
        <w:tab/>
        <w:t xml:space="preserve">GENE  </w:t>
        <w:tab/>
        <w:t xml:space="preserve">14211352  </w:t>
        <w:tab/>
        <w:t xml:space="preserve">14213427  </w:t>
        <w:tab/>
        <w:t xml:space="preserve">2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159  </w:t>
        <w:tab/>
        <w:t xml:space="preserve">GENE  </w:t>
        <w:tab/>
        <w:t xml:space="preserve">14203624  </w:t>
        <w:tab/>
        <w:t xml:space="preserve">14208941  </w:t>
        <w:tab/>
        <w:t xml:space="preserve">5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196  </w:t>
        <w:tab/>
        <w:t xml:space="preserve">GENE  </w:t>
        <w:tab/>
        <w:t xml:space="preserve">14200208  </w:t>
        <w:tab/>
        <w:t xml:space="preserve">14202707  </w:t>
        <w:tab/>
        <w:t xml:space="preserve">2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233  </w:t>
        <w:tab/>
        <w:t xml:space="preserve">GENE  </w:t>
        <w:tab/>
        <w:t xml:space="preserve">14196155  </w:t>
        <w:tab/>
        <w:t xml:space="preserve">14197389  </w:t>
        <w:tab/>
        <w:t xml:space="preserve">1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270  </w:t>
        <w:tab/>
        <w:t xml:space="preserve">GENE  </w:t>
        <w:tab/>
        <w:t xml:space="preserve">14384212  </w:t>
        <w:tab/>
        <w:t xml:space="preserve">14387181  </w:t>
        <w:tab/>
        <w:t xml:space="preserve">2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280  </w:t>
        <w:tab/>
        <w:t xml:space="preserve">GENE  </w:t>
        <w:tab/>
        <w:t xml:space="preserve">14388105  </w:t>
        <w:tab/>
        <w:t xml:space="preserve">14389928  </w:t>
        <w:tab/>
        <w:t xml:space="preserve">1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290  </w:t>
        <w:tab/>
        <w:t xml:space="preserve">GENE  </w:t>
        <w:tab/>
        <w:t xml:space="preserve">14393685  </w:t>
        <w:tab/>
        <w:t xml:space="preserve">14396063  </w:t>
        <w:tab/>
        <w:t xml:space="preserve">2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00  </w:t>
        <w:tab/>
        <w:t xml:space="preserve">GENE  </w:t>
        <w:tab/>
        <w:t xml:space="preserve">14400536  </w:t>
        <w:tab/>
        <w:t xml:space="preserve">14403958  </w:t>
        <w:tab/>
        <w:t xml:space="preserve">3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10  </w:t>
        <w:tab/>
        <w:t xml:space="preserve">GENE  </w:t>
        <w:tab/>
        <w:t xml:space="preserve">14411357  </w:t>
        <w:tab/>
        <w:t xml:space="preserve">14412676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20  </w:t>
        <w:tab/>
        <w:t xml:space="preserve">GENE  </w:t>
        <w:tab/>
        <w:t xml:space="preserve">14413334  </w:t>
        <w:tab/>
        <w:t xml:space="preserve">14414893  </w:t>
        <w:tab/>
        <w:t xml:space="preserve">1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30  </w:t>
        <w:tab/>
        <w:t xml:space="preserve">GENE  </w:t>
        <w:tab/>
        <w:t xml:space="preserve">14418799  </w:t>
        <w:tab/>
        <w:t xml:space="preserve">14422656  </w:t>
        <w:tab/>
        <w:t xml:space="preserve">3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40  </w:t>
        <w:tab/>
        <w:t xml:space="preserve">GENE  </w:t>
        <w:tab/>
        <w:t xml:space="preserve">14428129  </w:t>
        <w:tab/>
        <w:t xml:space="preserve">14429607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50  </w:t>
        <w:tab/>
        <w:t xml:space="preserve">GENE  </w:t>
        <w:tab/>
        <w:t xml:space="preserve">14431555  </w:t>
        <w:tab/>
        <w:t xml:space="preserve">14433840  </w:t>
        <w:tab/>
        <w:t xml:space="preserve">2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60  </w:t>
        <w:tab/>
        <w:t xml:space="preserve">GENE  </w:t>
        <w:tab/>
        <w:t xml:space="preserve">14434985  </w:t>
        <w:tab/>
        <w:t xml:space="preserve">14443381  </w:t>
        <w:tab/>
        <w:t xml:space="preserve">8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390  </w:t>
        <w:tab/>
        <w:t xml:space="preserve">GENE  </w:t>
        <w:tab/>
        <w:t xml:space="preserve">14447193  </w:t>
        <w:tab/>
        <w:t xml:space="preserve">14447723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00  </w:t>
        <w:tab/>
        <w:t xml:space="preserve">GENE  </w:t>
        <w:tab/>
        <w:t xml:space="preserve">14451094  </w:t>
        <w:tab/>
        <w:t xml:space="preserve">14453814  </w:t>
        <w:tab/>
        <w:t xml:space="preserve">2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10  </w:t>
        <w:tab/>
        <w:t xml:space="preserve">GENE  </w:t>
        <w:tab/>
        <w:t xml:space="preserve">14454988  </w:t>
        <w:tab/>
        <w:t xml:space="preserve">14456187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16  </w:t>
        <w:tab/>
        <w:t xml:space="preserve">GENE  </w:t>
        <w:tab/>
        <w:t xml:space="preserve">14459796  </w:t>
        <w:tab/>
        <w:t xml:space="preserve">14460629  </w:t>
        <w:tab/>
        <w:t xml:space="preserve">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23  </w:t>
        <w:tab/>
        <w:t xml:space="preserve">GENE  </w:t>
        <w:tab/>
        <w:t xml:space="preserve">14465198  </w:t>
        <w:tab/>
        <w:t xml:space="preserve">14468803  </w:t>
        <w:tab/>
        <w:t xml:space="preserve">3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30  </w:t>
        <w:tab/>
        <w:t xml:space="preserve">GENE  </w:t>
        <w:tab/>
        <w:t xml:space="preserve">14476284  </w:t>
        <w:tab/>
        <w:t xml:space="preserve">14479710  </w:t>
        <w:tab/>
        <w:t xml:space="preserve">3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40  </w:t>
        <w:tab/>
        <w:t xml:space="preserve">GENE  </w:t>
        <w:tab/>
        <w:t xml:space="preserve">14484725  </w:t>
        <w:tab/>
        <w:t xml:space="preserve">14485747  </w:t>
        <w:tab/>
        <w:t xml:space="preserve">1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50  </w:t>
        <w:tab/>
        <w:t xml:space="preserve">GENE  </w:t>
        <w:tab/>
        <w:t xml:space="preserve">14489444  </w:t>
        <w:tab/>
        <w:t xml:space="preserve">14493196  </w:t>
        <w:tab/>
        <w:t xml:space="preserve">3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60  </w:t>
        <w:tab/>
        <w:t xml:space="preserve">GENE  </w:t>
        <w:tab/>
        <w:t xml:space="preserve">14498775  </w:t>
        <w:tab/>
        <w:t xml:space="preserve">14501180  </w:t>
        <w:tab/>
        <w:t xml:space="preserve">2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65  </w:t>
        <w:tab/>
        <w:t xml:space="preserve">GENE  </w:t>
        <w:tab/>
        <w:t xml:space="preserve">14501336  </w:t>
        <w:tab/>
        <w:t xml:space="preserve">14502611  </w:t>
        <w:tab/>
        <w:t xml:space="preserve">1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470  </w:t>
        <w:tab/>
        <w:t xml:space="preserve">GENE  </w:t>
        <w:tab/>
        <w:t xml:space="preserve">14504064  </w:t>
        <w:tab/>
        <w:t xml:space="preserve">14504320  </w:t>
        <w:tab/>
        <w:t xml:space="preserve">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550  </w:t>
        <w:tab/>
        <w:t xml:space="preserve">GENE  </w:t>
        <w:tab/>
        <w:t xml:space="preserve">14503922  </w:t>
        <w:tab/>
        <w:t xml:space="preserve">14504566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630  </w:t>
        <w:tab/>
        <w:t xml:space="preserve">GENE  </w:t>
        <w:tab/>
        <w:t xml:space="preserve">14508266  </w:t>
        <w:tab/>
        <w:t xml:space="preserve">14508724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710  </w:t>
        <w:tab/>
        <w:t xml:space="preserve">GENE  </w:t>
        <w:tab/>
        <w:t xml:space="preserve">14536121  </w:t>
        <w:tab/>
        <w:t xml:space="preserve">14540172  </w:t>
        <w:tab/>
        <w:t xml:space="preserve">4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790  </w:t>
        <w:tab/>
        <w:t xml:space="preserve">GENE  </w:t>
        <w:tab/>
        <w:t xml:space="preserve">14540659  </w:t>
        <w:tab/>
        <w:t xml:space="preserve">14541910  </w:t>
        <w:tab/>
        <w:t xml:space="preserve">1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870  </w:t>
        <w:tab/>
        <w:t xml:space="preserve">GENE  </w:t>
        <w:tab/>
        <w:t xml:space="preserve">14579253  </w:t>
        <w:tab/>
        <w:t xml:space="preserve">14581682  </w:t>
        <w:tab/>
        <w:t xml:space="preserve">2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8950  </w:t>
        <w:tab/>
        <w:t xml:space="preserve">GENE  </w:t>
        <w:tab/>
        <w:t xml:space="preserve">14585234  </w:t>
        <w:tab/>
        <w:t xml:space="preserve">14585801  </w:t>
        <w:tab/>
        <w:t xml:space="preserve">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030  </w:t>
        <w:tab/>
        <w:t xml:space="preserve">GENE  </w:t>
        <w:tab/>
        <w:t xml:space="preserve">14585973  </w:t>
        <w:tab/>
        <w:t xml:space="preserve">14587420  </w:t>
        <w:tab/>
        <w:t xml:space="preserve">1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110  </w:t>
        <w:tab/>
        <w:t xml:space="preserve">GENE  </w:t>
        <w:tab/>
        <w:t xml:space="preserve">14588437  </w:t>
        <w:tab/>
        <w:t xml:space="preserve">14590932  </w:t>
        <w:tab/>
        <w:t xml:space="preserve">2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190  </w:t>
        <w:tab/>
        <w:t xml:space="preserve">GENE  </w:t>
        <w:tab/>
        <w:t xml:space="preserve">14591789  </w:t>
        <w:tab/>
        <w:t xml:space="preserve">14595572  </w:t>
        <w:tab/>
        <w:t xml:space="preserve">3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270  </w:t>
        <w:tab/>
        <w:t xml:space="preserve">GENE  </w:t>
        <w:tab/>
        <w:t xml:space="preserve">14596350  </w:t>
        <w:tab/>
        <w:t xml:space="preserve">14601657  </w:t>
        <w:tab/>
        <w:t xml:space="preserve">5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350  </w:t>
        <w:tab/>
        <w:t xml:space="preserve">GENE  </w:t>
        <w:tab/>
        <w:t xml:space="preserve">14605215  </w:t>
        <w:tab/>
        <w:t xml:space="preserve">14606035  </w:t>
        <w:tab/>
        <w:t xml:space="preserve">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430  </w:t>
        <w:tab/>
        <w:t xml:space="preserve">GENE  </w:t>
        <w:tab/>
        <w:t xml:space="preserve">14654235  </w:t>
        <w:tab/>
        <w:t xml:space="preserve">14654708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510  </w:t>
        <w:tab/>
        <w:t xml:space="preserve">GENE  </w:t>
        <w:tab/>
        <w:t xml:space="preserve">14659664  </w:t>
        <w:tab/>
        <w:t xml:space="preserve">14661499  </w:t>
        <w:tab/>
        <w:t xml:space="preserve">1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590  </w:t>
        <w:tab/>
        <w:t xml:space="preserve">GENE  </w:t>
        <w:tab/>
        <w:t xml:space="preserve">14544820  </w:t>
        <w:tab/>
        <w:t xml:space="preserve">14551017  </w:t>
        <w:tab/>
        <w:t xml:space="preserve">6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670  </w:t>
        <w:tab/>
        <w:t xml:space="preserve">GENE  </w:t>
        <w:tab/>
        <w:t xml:space="preserve">14729987  </w:t>
        <w:tab/>
        <w:t xml:space="preserve">14732048  </w:t>
        <w:tab/>
        <w:t xml:space="preserve">2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750  </w:t>
        <w:tab/>
        <w:t xml:space="preserve">GENE  </w:t>
        <w:tab/>
        <w:t xml:space="preserve">14737689  </w:t>
        <w:tab/>
        <w:t xml:space="preserve">14738096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830  </w:t>
        <w:tab/>
        <w:t xml:space="preserve">GENE  </w:t>
        <w:tab/>
        <w:t xml:space="preserve">14753197  </w:t>
        <w:tab/>
        <w:t xml:space="preserve">14759208  </w:t>
        <w:tab/>
        <w:t xml:space="preserve">6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910  </w:t>
        <w:tab/>
        <w:t xml:space="preserve">GENE  </w:t>
        <w:tab/>
        <w:t xml:space="preserve">14762184  </w:t>
        <w:tab/>
        <w:t xml:space="preserve">14764805  </w:t>
        <w:tab/>
        <w:t xml:space="preserve">2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39990  </w:t>
        <w:tab/>
        <w:t xml:space="preserve">GENE  </w:t>
        <w:tab/>
        <w:t xml:space="preserve">14765749  </w:t>
        <w:tab/>
        <w:t xml:space="preserve">14767628  </w:t>
        <w:tab/>
        <w:t xml:space="preserve">1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070  </w:t>
        <w:tab/>
        <w:t xml:space="preserve">GENE  </w:t>
        <w:tab/>
        <w:t xml:space="preserve">14770158  </w:t>
        <w:tab/>
        <w:t xml:space="preserve">14772363  </w:t>
        <w:tab/>
        <w:t xml:space="preserve">2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150  </w:t>
        <w:tab/>
        <w:t xml:space="preserve">GENE  </w:t>
        <w:tab/>
        <w:t xml:space="preserve">14886319  </w:t>
        <w:tab/>
        <w:t xml:space="preserve">14887008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230  </w:t>
        <w:tab/>
        <w:t xml:space="preserve">GENE  </w:t>
        <w:tab/>
        <w:t xml:space="preserve">14887386  </w:t>
        <w:tab/>
        <w:t xml:space="preserve">14888297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310  </w:t>
        <w:tab/>
        <w:t xml:space="preserve">GENE  </w:t>
        <w:tab/>
        <w:t xml:space="preserve">14888439  </w:t>
        <w:tab/>
        <w:t xml:space="preserve">14890361  </w:t>
        <w:tab/>
        <w:t xml:space="preserve">1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390  </w:t>
        <w:tab/>
        <w:t xml:space="preserve">GENE  </w:t>
        <w:tab/>
        <w:t xml:space="preserve">14905067  </w:t>
        <w:tab/>
        <w:t xml:space="preserve">14907165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470  </w:t>
        <w:tab/>
        <w:t xml:space="preserve">GENE  </w:t>
        <w:tab/>
        <w:t xml:space="preserve">14910661  </w:t>
        <w:tab/>
        <w:t xml:space="preserve">14913658  </w:t>
        <w:tab/>
        <w:t xml:space="preserve">2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550  </w:t>
        <w:tab/>
        <w:t xml:space="preserve">GENE  </w:t>
        <w:tab/>
        <w:t xml:space="preserve">14919001  </w:t>
        <w:tab/>
        <w:t xml:space="preserve">14919201  </w:t>
        <w:tab/>
        <w:t xml:space="preserve">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630  </w:t>
        <w:tab/>
        <w:t xml:space="preserve">GENE  </w:t>
        <w:tab/>
        <w:t xml:space="preserve">14921197  </w:t>
        <w:tab/>
        <w:t xml:space="preserve">14924784  </w:t>
        <w:tab/>
        <w:t xml:space="preserve">3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710  </w:t>
        <w:tab/>
        <w:t xml:space="preserve">GENE  </w:t>
        <w:tab/>
        <w:t xml:space="preserve">14926240  </w:t>
        <w:tab/>
        <w:t xml:space="preserve">14926440  </w:t>
        <w:tab/>
        <w:t xml:space="preserve">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790  </w:t>
        <w:tab/>
        <w:t xml:space="preserve">GENE  </w:t>
        <w:tab/>
        <w:t xml:space="preserve">14928072  </w:t>
        <w:tab/>
        <w:t xml:space="preserve">14929698  </w:t>
        <w:tab/>
        <w:t xml:space="preserve">1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871  </w:t>
        <w:tab/>
        <w:t xml:space="preserve">GENE  </w:t>
        <w:tab/>
        <w:t xml:space="preserve">14930132  </w:t>
        <w:tab/>
        <w:t xml:space="preserve">14931070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0952  </w:t>
        <w:tab/>
        <w:t xml:space="preserve">GENE  </w:t>
        <w:tab/>
        <w:t xml:space="preserve">14931333  </w:t>
        <w:tab/>
        <w:t xml:space="preserve">14932358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033  </w:t>
        <w:tab/>
        <w:t xml:space="preserve">GENE  </w:t>
        <w:tab/>
        <w:t xml:space="preserve">14933889  </w:t>
        <w:tab/>
        <w:t xml:space="preserve">14934372  </w:t>
        <w:tab/>
        <w:t xml:space="preserve">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114  </w:t>
        <w:tab/>
        <w:t xml:space="preserve">GENE  </w:t>
        <w:tab/>
        <w:t xml:space="preserve">14936581  </w:t>
        <w:tab/>
        <w:t xml:space="preserve">14939298  </w:t>
        <w:tab/>
        <w:t xml:space="preserve">2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195  </w:t>
        <w:tab/>
        <w:t xml:space="preserve">GENE  </w:t>
        <w:tab/>
        <w:t xml:space="preserve">14940829  </w:t>
        <w:tab/>
        <w:t xml:space="preserve">14941356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276  </w:t>
        <w:tab/>
        <w:t xml:space="preserve">GENE  </w:t>
        <w:tab/>
        <w:t xml:space="preserve">14942890  </w:t>
        <w:tab/>
        <w:t xml:space="preserve">14943240  </w:t>
        <w:tab/>
        <w:t xml:space="preserve">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357  </w:t>
        <w:tab/>
        <w:t xml:space="preserve">GENE  </w:t>
        <w:tab/>
        <w:t xml:space="preserve">14980063  </w:t>
        <w:tab/>
        <w:t xml:space="preserve">14983693  </w:t>
        <w:tab/>
        <w:t xml:space="preserve">3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438  </w:t>
        <w:tab/>
        <w:t xml:space="preserve">GENE  </w:t>
        <w:tab/>
        <w:t xml:space="preserve">14985551  </w:t>
        <w:tab/>
        <w:t xml:space="preserve">14991211  </w:t>
        <w:tab/>
        <w:t xml:space="preserve">5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519  </w:t>
        <w:tab/>
        <w:t xml:space="preserve">GENE  </w:t>
        <w:tab/>
        <w:t xml:space="preserve">14992404  </w:t>
        <w:tab/>
        <w:t xml:space="preserve">14993062  </w:t>
        <w:tab/>
        <w:t xml:space="preserve">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600  </w:t>
        <w:tab/>
        <w:t xml:space="preserve">GENE  </w:t>
        <w:tab/>
        <w:t xml:space="preserve">14994273  </w:t>
        <w:tab/>
        <w:t xml:space="preserve">14996987  </w:t>
        <w:tab/>
        <w:t xml:space="preserve">2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660  </w:t>
        <w:tab/>
        <w:t xml:space="preserve">GENE  </w:t>
        <w:tab/>
        <w:t xml:space="preserve">15008151  </w:t>
        <w:tab/>
        <w:t xml:space="preserve">15010865  </w:t>
        <w:tab/>
        <w:t xml:space="preserve">2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690  </w:t>
        <w:tab/>
        <w:t xml:space="preserve">GENE  </w:t>
        <w:tab/>
        <w:t xml:space="preserve">15015133  </w:t>
        <w:tab/>
        <w:t xml:space="preserve">15016248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00  </w:t>
        <w:tab/>
        <w:t xml:space="preserve">GENE  </w:t>
        <w:tab/>
        <w:t xml:space="preserve">15017770  </w:t>
        <w:tab/>
        <w:t xml:space="preserve">15021505  </w:t>
        <w:tab/>
        <w:t xml:space="preserve">3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10  </w:t>
        <w:tab/>
        <w:t xml:space="preserve">GENE  </w:t>
        <w:tab/>
        <w:t xml:space="preserve">15023480  </w:t>
        <w:tab/>
        <w:t xml:space="preserve">15029019  </w:t>
        <w:tab/>
        <w:t xml:space="preserve">5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20  </w:t>
        <w:tab/>
        <w:t xml:space="preserve">GENE  </w:t>
        <w:tab/>
        <w:t xml:space="preserve">15030212  </w:t>
        <w:tab/>
        <w:t xml:space="preserve">15033571  </w:t>
        <w:tab/>
        <w:t xml:space="preserve">3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30  </w:t>
        <w:tab/>
        <w:t xml:space="preserve">GENE  </w:t>
        <w:tab/>
        <w:t xml:space="preserve">15034590  </w:t>
        <w:tab/>
        <w:t xml:space="preserve">15037146  </w:t>
        <w:tab/>
        <w:t xml:space="preserve">2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40  </w:t>
        <w:tab/>
        <w:t xml:space="preserve">GENE  </w:t>
        <w:tab/>
        <w:t xml:space="preserve">15038569  </w:t>
        <w:tab/>
        <w:t xml:space="preserve">15041765  </w:t>
        <w:tab/>
        <w:t xml:space="preserve">3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43  </w:t>
        <w:tab/>
        <w:t xml:space="preserve">GENE  </w:t>
        <w:tab/>
        <w:t xml:space="preserve">15043941  </w:t>
        <w:tab/>
        <w:t xml:space="preserve">15047326  </w:t>
        <w:tab/>
        <w:t xml:space="preserve">3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46  </w:t>
        <w:tab/>
        <w:t xml:space="preserve">GENE  </w:t>
        <w:tab/>
        <w:t xml:space="preserve">15048371  </w:t>
        <w:tab/>
        <w:t xml:space="preserve">15050847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50  </w:t>
        <w:tab/>
        <w:t xml:space="preserve">GENE  </w:t>
        <w:tab/>
        <w:t xml:space="preserve">15051684  </w:t>
        <w:tab/>
        <w:t xml:space="preserve">15052109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55  </w:t>
        <w:tab/>
        <w:t xml:space="preserve">GENE  </w:t>
        <w:tab/>
        <w:t xml:space="preserve">15056181  </w:t>
        <w:tab/>
        <w:t xml:space="preserve">15059783  </w:t>
        <w:tab/>
        <w:t xml:space="preserve">3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60  </w:t>
        <w:tab/>
        <w:t xml:space="preserve">GENE  </w:t>
        <w:tab/>
        <w:t xml:space="preserve">15060093  </w:t>
        <w:tab/>
        <w:t xml:space="preserve">15060636  </w:t>
        <w:tab/>
        <w:t xml:space="preserve">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70  </w:t>
        <w:tab/>
        <w:t xml:space="preserve">GENE  </w:t>
        <w:tab/>
        <w:t xml:space="preserve">15066894  </w:t>
        <w:tab/>
        <w:t xml:space="preserve">15067205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75  </w:t>
        <w:tab/>
        <w:t xml:space="preserve">GENE  </w:t>
        <w:tab/>
        <w:t xml:space="preserve">15068849  </w:t>
        <w:tab/>
        <w:t xml:space="preserve">15074050  </w:t>
        <w:tab/>
        <w:t xml:space="preserve">5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90  </w:t>
        <w:tab/>
        <w:t xml:space="preserve">GENE  </w:t>
        <w:tab/>
        <w:t xml:space="preserve">15076990  </w:t>
        <w:tab/>
        <w:t xml:space="preserve">15079859  </w:t>
        <w:tab/>
        <w:t xml:space="preserve">2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95  </w:t>
        <w:tab/>
        <w:t xml:space="preserve">GENE  </w:t>
        <w:tab/>
        <w:t xml:space="preserve">15084185  </w:t>
        <w:tab/>
        <w:t xml:space="preserve">15086387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797  </w:t>
        <w:tab/>
        <w:t xml:space="preserve">GENE  </w:t>
        <w:tab/>
        <w:t xml:space="preserve">15089706  </w:t>
        <w:tab/>
        <w:t xml:space="preserve">15093182  </w:t>
        <w:tab/>
        <w:t xml:space="preserve">3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03  </w:t>
        <w:tab/>
        <w:t xml:space="preserve">GENE  </w:t>
        <w:tab/>
        <w:t xml:space="preserve">15100187  </w:t>
        <w:tab/>
        <w:t xml:space="preserve">15107951  </w:t>
        <w:tab/>
        <w:t xml:space="preserve">7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10  </w:t>
        <w:tab/>
        <w:t xml:space="preserve">GENE  </w:t>
        <w:tab/>
        <w:t xml:space="preserve">15109490  </w:t>
        <w:tab/>
        <w:t xml:space="preserve">15110230  </w:t>
        <w:tab/>
        <w:t xml:space="preserve">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20  </w:t>
        <w:tab/>
        <w:t xml:space="preserve">GENE  </w:t>
        <w:tab/>
        <w:t xml:space="preserve">15112096  </w:t>
        <w:tab/>
        <w:t xml:space="preserve">15114816  </w:t>
        <w:tab/>
        <w:t xml:space="preserve">2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25  </w:t>
        <w:tab/>
        <w:t xml:space="preserve">GENE  </w:t>
        <w:tab/>
        <w:t xml:space="preserve">15120602  </w:t>
        <w:tab/>
        <w:t xml:space="preserve">15123814  </w:t>
        <w:tab/>
        <w:t xml:space="preserve">3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30  </w:t>
        <w:tab/>
        <w:t xml:space="preserve">GENE  </w:t>
        <w:tab/>
        <w:t xml:space="preserve">15133290  </w:t>
        <w:tab/>
        <w:t xml:space="preserve">15137534  </w:t>
        <w:tab/>
        <w:t xml:space="preserve">4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35  </w:t>
        <w:tab/>
        <w:t xml:space="preserve">GENE  </w:t>
        <w:tab/>
        <w:t xml:space="preserve">15140264  </w:t>
        <w:tab/>
        <w:t xml:space="preserve">15144784  </w:t>
        <w:tab/>
        <w:t xml:space="preserve">4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40  </w:t>
        <w:tab/>
        <w:t xml:space="preserve">GENE  </w:t>
        <w:tab/>
        <w:t xml:space="preserve">15146995  </w:t>
        <w:tab/>
        <w:t xml:space="preserve">15152583  </w:t>
        <w:tab/>
        <w:t xml:space="preserve">5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50  </w:t>
        <w:tab/>
        <w:t xml:space="preserve">GENE  </w:t>
        <w:tab/>
        <w:t xml:space="preserve">15156075  </w:t>
        <w:tab/>
        <w:t xml:space="preserve">15160180  </w:t>
        <w:tab/>
        <w:t xml:space="preserve">4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60  </w:t>
        <w:tab/>
        <w:t xml:space="preserve">GENE  </w:t>
        <w:tab/>
        <w:t xml:space="preserve">15169829  </w:t>
        <w:tab/>
        <w:t xml:space="preserve">15170467  </w:t>
        <w:tab/>
        <w:t xml:space="preserve">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70  </w:t>
        <w:tab/>
        <w:t xml:space="preserve">GENE  </w:t>
        <w:tab/>
        <w:t xml:space="preserve">15177164  </w:t>
        <w:tab/>
        <w:t xml:space="preserve">15178724  </w:t>
        <w:tab/>
        <w:t xml:space="preserve">1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80  </w:t>
        <w:tab/>
        <w:t xml:space="preserve">GENE  </w:t>
        <w:tab/>
        <w:t xml:space="preserve">15180796  </w:t>
        <w:tab/>
        <w:t xml:space="preserve">15182113  </w:t>
        <w:tab/>
        <w:t xml:space="preserve">1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90  </w:t>
        <w:tab/>
        <w:t xml:space="preserve">GENE  </w:t>
        <w:tab/>
        <w:t xml:space="preserve">15182308  </w:t>
        <w:tab/>
        <w:t xml:space="preserve">15186136  </w:t>
        <w:tab/>
        <w:t xml:space="preserve">3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93  </w:t>
        <w:tab/>
        <w:t xml:space="preserve">GENE  </w:t>
        <w:tab/>
        <w:t xml:space="preserve">15187165  </w:t>
        <w:tab/>
        <w:t xml:space="preserve">15189934  </w:t>
        <w:tab/>
        <w:t xml:space="preserve">2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896  </w:t>
        <w:tab/>
        <w:t xml:space="preserve">GENE  </w:t>
        <w:tab/>
        <w:t xml:space="preserve">15194713  </w:t>
        <w:tab/>
        <w:t xml:space="preserve">15199611  </w:t>
        <w:tab/>
        <w:t xml:space="preserve">4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900  </w:t>
        <w:tab/>
        <w:t xml:space="preserve">GENE  </w:t>
        <w:tab/>
        <w:t xml:space="preserve">15200611  </w:t>
        <w:tab/>
        <w:t xml:space="preserve">15202824  </w:t>
        <w:tab/>
        <w:t xml:space="preserve">2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910  </w:t>
        <w:tab/>
        <w:t xml:space="preserve">GENE  </w:t>
        <w:tab/>
        <w:t xml:space="preserve">15207229  </w:t>
        <w:tab/>
        <w:t xml:space="preserve">15209746  </w:t>
        <w:tab/>
        <w:t xml:space="preserve">2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920  </w:t>
        <w:tab/>
        <w:t xml:space="preserve">GENE  </w:t>
        <w:tab/>
        <w:t xml:space="preserve">15210651  </w:t>
        <w:tab/>
        <w:t xml:space="preserve">15214160  </w:t>
        <w:tab/>
        <w:t xml:space="preserve">3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1930  </w:t>
        <w:tab/>
        <w:t xml:space="preserve">GENE  </w:t>
        <w:tab/>
        <w:t xml:space="preserve">15215108  </w:t>
        <w:tab/>
        <w:t xml:space="preserve">15225366  </w:t>
        <w:tab/>
        <w:t xml:space="preserve">10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03  </w:t>
        <w:tab/>
        <w:t xml:space="preserve">GENE  </w:t>
        <w:tab/>
        <w:t xml:space="preserve">15232905  </w:t>
        <w:tab/>
        <w:t xml:space="preserve">15233536  </w:t>
        <w:tab/>
        <w:t xml:space="preserve">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40  </w:t>
        <w:tab/>
        <w:t xml:space="preserve">GENE  </w:t>
        <w:tab/>
        <w:t xml:space="preserve">15234802  </w:t>
        <w:tab/>
        <w:t xml:space="preserve">15235594  </w:t>
        <w:tab/>
        <w:t xml:space="preserve">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45  </w:t>
        <w:tab/>
        <w:t xml:space="preserve">GENE  </w:t>
        <w:tab/>
        <w:t xml:space="preserve">15236272  </w:t>
        <w:tab/>
        <w:t xml:space="preserve">15237814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50  </w:t>
        <w:tab/>
        <w:t xml:space="preserve">GENE  </w:t>
        <w:tab/>
        <w:t xml:space="preserve">15236750  </w:t>
        <w:tab/>
        <w:t xml:space="preserve">15239958  </w:t>
        <w:tab/>
        <w:t xml:space="preserve">3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60  </w:t>
        <w:tab/>
        <w:t xml:space="preserve">GENE  </w:t>
        <w:tab/>
        <w:t xml:space="preserve">15240158  </w:t>
        <w:tab/>
        <w:t xml:space="preserve">15242836  </w:t>
        <w:tab/>
        <w:t xml:space="preserve">2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70  </w:t>
        <w:tab/>
        <w:t xml:space="preserve">GENE  </w:t>
        <w:tab/>
        <w:t xml:space="preserve">15244081  </w:t>
        <w:tab/>
        <w:t xml:space="preserve">15245555  </w:t>
        <w:tab/>
        <w:t xml:space="preserve">1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80  </w:t>
        <w:tab/>
        <w:t xml:space="preserve">GENE  </w:t>
        <w:tab/>
        <w:t xml:space="preserve">15246387  </w:t>
        <w:tab/>
        <w:t xml:space="preserve">15246842  </w:t>
        <w:tab/>
        <w:t xml:space="preserve">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090  </w:t>
        <w:tab/>
        <w:t xml:space="preserve">GENE  </w:t>
        <w:tab/>
        <w:t xml:space="preserve">15249756  </w:t>
        <w:tab/>
        <w:t xml:space="preserve">15250369  </w:t>
        <w:tab/>
        <w:t xml:space="preserve">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00  </w:t>
        <w:tab/>
        <w:t xml:space="preserve">GENE  </w:t>
        <w:tab/>
        <w:t xml:space="preserve">15251368  </w:t>
        <w:tab/>
        <w:t xml:space="preserve">15254158  </w:t>
        <w:tab/>
        <w:t xml:space="preserve">2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10  </w:t>
        <w:tab/>
        <w:t xml:space="preserve">GENE  </w:t>
        <w:tab/>
        <w:t xml:space="preserve">15254971  </w:t>
        <w:tab/>
        <w:t xml:space="preserve">15257107  </w:t>
        <w:tab/>
        <w:t xml:space="preserve">2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20  </w:t>
        <w:tab/>
        <w:t xml:space="preserve">GENE  </w:t>
        <w:tab/>
        <w:t xml:space="preserve">15260288  </w:t>
        <w:tab/>
        <w:t xml:space="preserve">1526035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30  </w:t>
        <w:tab/>
        <w:t xml:space="preserve">GENE  </w:t>
        <w:tab/>
        <w:t xml:space="preserve">15262842  </w:t>
        <w:tab/>
        <w:t xml:space="preserve">15265263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40  </w:t>
        <w:tab/>
        <w:t xml:space="preserve">GENE  </w:t>
        <w:tab/>
        <w:t xml:space="preserve">15266194  </w:t>
        <w:tab/>
        <w:t xml:space="preserve">15270774  </w:t>
        <w:tab/>
        <w:t xml:space="preserve">4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50  </w:t>
        <w:tab/>
        <w:t xml:space="preserve">GENE  </w:t>
        <w:tab/>
        <w:t xml:space="preserve">15272084  </w:t>
        <w:tab/>
        <w:t xml:space="preserve">15276119  </w:t>
        <w:tab/>
        <w:t xml:space="preserve">4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60  </w:t>
        <w:tab/>
        <w:t xml:space="preserve">GENE  </w:t>
        <w:tab/>
        <w:t xml:space="preserve">15281253  </w:t>
        <w:tab/>
        <w:t xml:space="preserve">15282743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70  </w:t>
        <w:tab/>
        <w:t xml:space="preserve">GENE  </w:t>
        <w:tab/>
        <w:t xml:space="preserve">15285356  </w:t>
        <w:tab/>
        <w:t xml:space="preserve">15287008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80  </w:t>
        <w:tab/>
        <w:t xml:space="preserve">GENE  </w:t>
        <w:tab/>
        <w:t xml:space="preserve">15288445  </w:t>
        <w:tab/>
        <w:t xml:space="preserve">15288953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190  </w:t>
        <w:tab/>
        <w:t xml:space="preserve">GENE  </w:t>
        <w:tab/>
        <w:t xml:space="preserve">15290755  </w:t>
        <w:tab/>
        <w:t xml:space="preserve">15290949  </w:t>
        <w:tab/>
        <w:t xml:space="preserve">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00  </w:t>
        <w:tab/>
        <w:t xml:space="preserve">GENE  </w:t>
        <w:tab/>
        <w:t xml:space="preserve">15291601  </w:t>
        <w:tab/>
        <w:t xml:space="preserve">15292938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10  </w:t>
        <w:tab/>
        <w:t xml:space="preserve">GENE  </w:t>
        <w:tab/>
        <w:t xml:space="preserve">15295620  </w:t>
        <w:tab/>
        <w:t xml:space="preserve">15296616  </w:t>
        <w:tab/>
        <w:t xml:space="preserve">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20  </w:t>
        <w:tab/>
        <w:t xml:space="preserve">GENE  </w:t>
        <w:tab/>
        <w:t xml:space="preserve">15297998  </w:t>
        <w:tab/>
        <w:t xml:space="preserve">15300394  </w:t>
        <w:tab/>
        <w:t xml:space="preserve">2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30  </w:t>
        <w:tab/>
        <w:t xml:space="preserve">GENE  </w:t>
        <w:tab/>
        <w:t xml:space="preserve">15300444  </w:t>
        <w:tab/>
        <w:t xml:space="preserve">15300776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40  </w:t>
        <w:tab/>
        <w:t xml:space="preserve">GENE  </w:t>
        <w:tab/>
        <w:t xml:space="preserve">15303172  </w:t>
        <w:tab/>
        <w:t xml:space="preserve">15305451  </w:t>
        <w:tab/>
        <w:t xml:space="preserve">2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50  </w:t>
        <w:tab/>
        <w:t xml:space="preserve">GENE  </w:t>
        <w:tab/>
        <w:t xml:space="preserve">15306518  </w:t>
        <w:tab/>
        <w:t xml:space="preserve">15307199  </w:t>
        <w:tab/>
        <w:t xml:space="preserve">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60  </w:t>
        <w:tab/>
        <w:t xml:space="preserve">GENE  </w:t>
        <w:tab/>
        <w:t xml:space="preserve">15308025  </w:t>
        <w:tab/>
        <w:t xml:space="preserve">15309178  </w:t>
        <w:tab/>
        <w:t xml:space="preserve">1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70  </w:t>
        <w:tab/>
        <w:t xml:space="preserve">GENE  </w:t>
        <w:tab/>
        <w:t xml:space="preserve">15310143  </w:t>
        <w:tab/>
        <w:t xml:space="preserve">15311409  </w:t>
        <w:tab/>
        <w:t xml:space="preserve">1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80  </w:t>
        <w:tab/>
        <w:t xml:space="preserve">GENE  </w:t>
        <w:tab/>
        <w:t xml:space="preserve">15313790  </w:t>
        <w:tab/>
        <w:t xml:space="preserve">15314159  </w:t>
        <w:tab/>
        <w:t xml:space="preserve">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290  </w:t>
        <w:tab/>
        <w:t xml:space="preserve">GENE  </w:t>
        <w:tab/>
        <w:t xml:space="preserve">15316105  </w:t>
        <w:tab/>
        <w:t xml:space="preserve">15319234  </w:t>
        <w:tab/>
        <w:t xml:space="preserve">3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00  </w:t>
        <w:tab/>
        <w:t xml:space="preserve">GENE  </w:t>
        <w:tab/>
        <w:t xml:space="preserve">15320400  </w:t>
        <w:tab/>
        <w:t xml:space="preserve">15321451  </w:t>
        <w:tab/>
        <w:t xml:space="preserve">1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10  </w:t>
        <w:tab/>
        <w:t xml:space="preserve">GENE  </w:t>
        <w:tab/>
        <w:t xml:space="preserve">15327582  </w:t>
        <w:tab/>
        <w:t xml:space="preserve">15329179  </w:t>
        <w:tab/>
        <w:t xml:space="preserve">1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20  </w:t>
        <w:tab/>
        <w:t xml:space="preserve">GENE  </w:t>
        <w:tab/>
        <w:t xml:space="preserve">15330602  </w:t>
        <w:tab/>
        <w:t xml:space="preserve">15335175  </w:t>
        <w:tab/>
        <w:t xml:space="preserve">4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30  </w:t>
        <w:tab/>
        <w:t xml:space="preserve">GENE  </w:t>
        <w:tab/>
        <w:t xml:space="preserve">15343468  </w:t>
        <w:tab/>
        <w:t xml:space="preserve">15344107  </w:t>
        <w:tab/>
        <w:t xml:space="preserve">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40  </w:t>
        <w:tab/>
        <w:t xml:space="preserve">GENE  </w:t>
        <w:tab/>
        <w:t xml:space="preserve">15345994  </w:t>
        <w:tab/>
        <w:t xml:space="preserve">15346643  </w:t>
        <w:tab/>
        <w:t xml:space="preserve">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50  </w:t>
        <w:tab/>
        <w:t xml:space="preserve">GENE  </w:t>
        <w:tab/>
        <w:t xml:space="preserve">15347732  </w:t>
        <w:tab/>
        <w:t xml:space="preserve">15350996  </w:t>
        <w:tab/>
        <w:t xml:space="preserve">3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60  </w:t>
        <w:tab/>
        <w:t xml:space="preserve">GENE  </w:t>
        <w:tab/>
        <w:t xml:space="preserve">15355242  </w:t>
        <w:tab/>
        <w:t xml:space="preserve">15356249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65  </w:t>
        <w:tab/>
        <w:t xml:space="preserve">GENE  </w:t>
        <w:tab/>
        <w:t xml:space="preserve">15357369  </w:t>
        <w:tab/>
        <w:t xml:space="preserve">15362838  </w:t>
        <w:tab/>
        <w:t xml:space="preserve">5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70  </w:t>
        <w:tab/>
        <w:t xml:space="preserve">GENE  </w:t>
        <w:tab/>
        <w:t xml:space="preserve">15366602  </w:t>
        <w:tab/>
        <w:t xml:space="preserve">15368461  </w:t>
        <w:tab/>
        <w:t xml:space="preserve">1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75  </w:t>
        <w:tab/>
        <w:t xml:space="preserve">GENE  </w:t>
        <w:tab/>
        <w:t xml:space="preserve">15369581  </w:t>
        <w:tab/>
        <w:t xml:space="preserve">15375021  </w:t>
        <w:tab/>
        <w:t xml:space="preserve">5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80  </w:t>
        <w:tab/>
        <w:t xml:space="preserve">GENE  </w:t>
        <w:tab/>
        <w:t xml:space="preserve">15382403  </w:t>
        <w:tab/>
        <w:t xml:space="preserve">15384652  </w:t>
        <w:tab/>
        <w:t xml:space="preserve">2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390  </w:t>
        <w:tab/>
        <w:t xml:space="preserve">GENE  </w:t>
        <w:tab/>
        <w:t xml:space="preserve">15387421  </w:t>
        <w:tab/>
        <w:t xml:space="preserve">15390522  </w:t>
        <w:tab/>
        <w:t xml:space="preserve">3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00  </w:t>
        <w:tab/>
        <w:t xml:space="preserve">GENE  </w:t>
        <w:tab/>
        <w:t xml:space="preserve">15391290  </w:t>
        <w:tab/>
        <w:t xml:space="preserve">15395214  </w:t>
        <w:tab/>
        <w:t xml:space="preserve">3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10  </w:t>
        <w:tab/>
        <w:t xml:space="preserve">GENE  </w:t>
        <w:tab/>
        <w:t xml:space="preserve">15398780  </w:t>
        <w:tab/>
        <w:t xml:space="preserve">15401126  </w:t>
        <w:tab/>
        <w:t xml:space="preserve">2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20  </w:t>
        <w:tab/>
        <w:t xml:space="preserve">GENE  </w:t>
        <w:tab/>
        <w:t xml:space="preserve">15404554  </w:t>
        <w:tab/>
        <w:t xml:space="preserve">15407679  </w:t>
        <w:tab/>
        <w:t xml:space="preserve">3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30  </w:t>
        <w:tab/>
        <w:t xml:space="preserve">GENE  </w:t>
        <w:tab/>
        <w:t xml:space="preserve">15421194  </w:t>
        <w:tab/>
        <w:t xml:space="preserve">15424022  </w:t>
        <w:tab/>
        <w:t xml:space="preserve">2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40  </w:t>
        <w:tab/>
        <w:t xml:space="preserve">GENE  </w:t>
        <w:tab/>
        <w:t xml:space="preserve">15424957  </w:t>
        <w:tab/>
        <w:t xml:space="preserve">15429727  </w:t>
        <w:tab/>
        <w:t xml:space="preserve">4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50  </w:t>
        <w:tab/>
        <w:t xml:space="preserve">GENE  </w:t>
        <w:tab/>
        <w:t xml:space="preserve">15439039  </w:t>
        <w:tab/>
        <w:t xml:space="preserve">15442298  </w:t>
        <w:tab/>
        <w:t xml:space="preserve">3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60  </w:t>
        <w:tab/>
        <w:t xml:space="preserve">GENE  </w:t>
        <w:tab/>
        <w:t xml:space="preserve">15443192  </w:t>
        <w:tab/>
        <w:t xml:space="preserve">15447157  </w:t>
        <w:tab/>
        <w:t xml:space="preserve">3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70  </w:t>
        <w:tab/>
        <w:t xml:space="preserve">GENE  </w:t>
        <w:tab/>
        <w:t xml:space="preserve">15456659  </w:t>
        <w:tab/>
        <w:t xml:space="preserve">15464880  </w:t>
        <w:tab/>
        <w:t xml:space="preserve">8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80  </w:t>
        <w:tab/>
        <w:t xml:space="preserve">GENE  </w:t>
        <w:tab/>
        <w:t xml:space="preserve">15465902  </w:t>
        <w:tab/>
        <w:t xml:space="preserve">15468533  </w:t>
        <w:tab/>
        <w:t xml:space="preserve">2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490  </w:t>
        <w:tab/>
        <w:t xml:space="preserve">GENE  </w:t>
        <w:tab/>
        <w:t xml:space="preserve">15475549  </w:t>
        <w:tab/>
        <w:t xml:space="preserve">15476657  </w:t>
        <w:tab/>
        <w:t xml:space="preserve">1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00  </w:t>
        <w:tab/>
        <w:t xml:space="preserve">GENE  </w:t>
        <w:tab/>
        <w:t xml:space="preserve">15481047  </w:t>
        <w:tab/>
        <w:t xml:space="preserve">15483378  </w:t>
        <w:tab/>
        <w:t xml:space="preserve">2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10  </w:t>
        <w:tab/>
        <w:t xml:space="preserve">GENE  </w:t>
        <w:tab/>
        <w:t xml:space="preserve">15484403  </w:t>
        <w:tab/>
        <w:t xml:space="preserve">15488230  </w:t>
        <w:tab/>
        <w:t xml:space="preserve">3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20  </w:t>
        <w:tab/>
        <w:t xml:space="preserve">GENE  </w:t>
        <w:tab/>
        <w:t xml:space="preserve">15491812  </w:t>
        <w:tab/>
        <w:t xml:space="preserve">15494064  </w:t>
        <w:tab/>
        <w:t xml:space="preserve">2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30  </w:t>
        <w:tab/>
        <w:t xml:space="preserve">GENE  </w:t>
        <w:tab/>
        <w:t xml:space="preserve">15498478  </w:t>
        <w:tab/>
        <w:t xml:space="preserve">15500784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40  </w:t>
        <w:tab/>
        <w:t xml:space="preserve">GENE  </w:t>
        <w:tab/>
        <w:t xml:space="preserve">15503161  </w:t>
        <w:tab/>
        <w:t xml:space="preserve">15506375  </w:t>
        <w:tab/>
        <w:t xml:space="preserve">3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50  </w:t>
        <w:tab/>
        <w:t xml:space="preserve">GENE  </w:t>
        <w:tab/>
        <w:t xml:space="preserve">15506803  </w:t>
        <w:tab/>
        <w:t xml:space="preserve">15509558  </w:t>
        <w:tab/>
        <w:t xml:space="preserve">2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60  </w:t>
        <w:tab/>
        <w:t xml:space="preserve">GENE  </w:t>
        <w:tab/>
        <w:t xml:space="preserve">15509784  </w:t>
        <w:tab/>
        <w:t xml:space="preserve">15513002  </w:t>
        <w:tab/>
        <w:t xml:space="preserve">3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70  </w:t>
        <w:tab/>
        <w:t xml:space="preserve">GENE  </w:t>
        <w:tab/>
        <w:t xml:space="preserve">15518807  </w:t>
        <w:tab/>
        <w:t xml:space="preserve">15520136  </w:t>
        <w:tab/>
        <w:t xml:space="preserve">1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80  </w:t>
        <w:tab/>
        <w:t xml:space="preserve">GENE  </w:t>
        <w:tab/>
        <w:t xml:space="preserve">15521370  </w:t>
        <w:tab/>
        <w:t xml:space="preserve">15521849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90  </w:t>
        <w:tab/>
        <w:t xml:space="preserve">GENE  </w:t>
        <w:tab/>
        <w:t xml:space="preserve">15526691  </w:t>
        <w:tab/>
        <w:t xml:space="preserve">15530054  </w:t>
        <w:tab/>
        <w:t xml:space="preserve">3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595  </w:t>
        <w:tab/>
        <w:t xml:space="preserve">GENE  </w:t>
        <w:tab/>
        <w:t xml:space="preserve">15530641  </w:t>
        <w:tab/>
        <w:t xml:space="preserve">15533161  </w:t>
        <w:tab/>
        <w:t xml:space="preserve">2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00  </w:t>
        <w:tab/>
        <w:t xml:space="preserve">GENE  </w:t>
        <w:tab/>
        <w:t xml:space="preserve">15535890  </w:t>
        <w:tab/>
        <w:t xml:space="preserve">15538367  </w:t>
        <w:tab/>
        <w:t xml:space="preserve">2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05  </w:t>
        <w:tab/>
        <w:t xml:space="preserve">GENE  </w:t>
        <w:tab/>
        <w:t xml:space="preserve">15544171  </w:t>
        <w:tab/>
        <w:t xml:space="preserve">15548545  </w:t>
        <w:tab/>
        <w:t xml:space="preserve">4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10  </w:t>
        <w:tab/>
        <w:t xml:space="preserve">GENE  </w:t>
        <w:tab/>
        <w:t xml:space="preserve">15550581  </w:t>
        <w:tab/>
        <w:t xml:space="preserve">15550935  </w:t>
        <w:tab/>
        <w:t xml:space="preserve">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20  </w:t>
        <w:tab/>
        <w:t xml:space="preserve">GENE  </w:t>
        <w:tab/>
        <w:t xml:space="preserve">15552930  </w:t>
        <w:tab/>
        <w:t xml:space="preserve">15553965  </w:t>
        <w:tab/>
        <w:t xml:space="preserve">1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30  </w:t>
        <w:tab/>
        <w:t xml:space="preserve">GENE  </w:t>
        <w:tab/>
        <w:t xml:space="preserve">15554972  </w:t>
        <w:tab/>
        <w:t xml:space="preserve">15555436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40  </w:t>
        <w:tab/>
        <w:t xml:space="preserve">GENE  </w:t>
        <w:tab/>
        <w:t xml:space="preserve">15557849  </w:t>
        <w:tab/>
        <w:t xml:space="preserve">15558540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50  </w:t>
        <w:tab/>
        <w:t xml:space="preserve">GENE  </w:t>
        <w:tab/>
        <w:t xml:space="preserve">15559256  </w:t>
        <w:tab/>
        <w:t xml:space="preserve">15563696  </w:t>
        <w:tab/>
        <w:t xml:space="preserve">4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60  </w:t>
        <w:tab/>
        <w:t xml:space="preserve">GENE  </w:t>
        <w:tab/>
        <w:t xml:space="preserve">15566175  </w:t>
        <w:tab/>
        <w:t xml:space="preserve">15566546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70  </w:t>
        <w:tab/>
        <w:t xml:space="preserve">GENE  </w:t>
        <w:tab/>
        <w:t xml:space="preserve">15566829  </w:t>
        <w:tab/>
        <w:t xml:space="preserve">15570978  </w:t>
        <w:tab/>
        <w:t xml:space="preserve">4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80  </w:t>
        <w:tab/>
        <w:t xml:space="preserve">GENE  </w:t>
        <w:tab/>
        <w:t xml:space="preserve">15571330  </w:t>
        <w:tab/>
        <w:t xml:space="preserve">15572554  </w:t>
        <w:tab/>
        <w:t xml:space="preserve">1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90  </w:t>
        <w:tab/>
        <w:t xml:space="preserve">GENE  </w:t>
        <w:tab/>
        <w:t xml:space="preserve">15573429  </w:t>
        <w:tab/>
        <w:t xml:space="preserve">15574715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95  </w:t>
        <w:tab/>
        <w:t xml:space="preserve">GENE  </w:t>
        <w:tab/>
        <w:t xml:space="preserve">15575944  </w:t>
        <w:tab/>
        <w:t xml:space="preserve">15579667  </w:t>
        <w:tab/>
        <w:t xml:space="preserve">3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697  </w:t>
        <w:tab/>
        <w:t xml:space="preserve">GENE  </w:t>
        <w:tab/>
        <w:t xml:space="preserve">15587130  </w:t>
        <w:tab/>
        <w:t xml:space="preserve">15588299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00  </w:t>
        <w:tab/>
        <w:t xml:space="preserve">GENE  </w:t>
        <w:tab/>
        <w:t xml:space="preserve">15596605  </w:t>
        <w:tab/>
        <w:t xml:space="preserve">15597266  </w:t>
        <w:tab/>
        <w:t xml:space="preserve">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03  </w:t>
        <w:tab/>
        <w:t xml:space="preserve">GENE  </w:t>
        <w:tab/>
        <w:t xml:space="preserve">15588871  </w:t>
        <w:tab/>
        <w:t xml:space="preserve">15590480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05  </w:t>
        <w:tab/>
        <w:t xml:space="preserve">GENE  </w:t>
        <w:tab/>
        <w:t xml:space="preserve">15601015  </w:t>
        <w:tab/>
        <w:t xml:space="preserve">15603186  </w:t>
        <w:tab/>
        <w:t xml:space="preserve">2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10  </w:t>
        <w:tab/>
        <w:t xml:space="preserve">GENE  </w:t>
        <w:tab/>
        <w:t xml:space="preserve">15607266  </w:t>
        <w:tab/>
        <w:t xml:space="preserve">15608241  </w:t>
        <w:tab/>
        <w:t xml:space="preserve">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18  </w:t>
        <w:tab/>
        <w:t xml:space="preserve">GENE  </w:t>
        <w:tab/>
        <w:t xml:space="preserve">15610739  </w:t>
        <w:tab/>
        <w:t xml:space="preserve">15614461  </w:t>
        <w:tab/>
        <w:t xml:space="preserve">3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27  </w:t>
        <w:tab/>
        <w:t xml:space="preserve">GENE  </w:t>
        <w:tab/>
        <w:t xml:space="preserve">15615473  </w:t>
        <w:tab/>
        <w:t xml:space="preserve">15617947  </w:t>
        <w:tab/>
        <w:t xml:space="preserve">2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36  </w:t>
        <w:tab/>
        <w:t xml:space="preserve">GENE  </w:t>
        <w:tab/>
        <w:t xml:space="preserve">15619735  </w:t>
        <w:tab/>
        <w:t xml:space="preserve">15620196  </w:t>
        <w:tab/>
        <w:t xml:space="preserve">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45  </w:t>
        <w:tab/>
        <w:t xml:space="preserve">GENE  </w:t>
        <w:tab/>
        <w:t xml:space="preserve">15626944  </w:t>
        <w:tab/>
        <w:t xml:space="preserve">15628980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780  </w:t>
        <w:tab/>
        <w:t xml:space="preserve">GENE  </w:t>
        <w:tab/>
        <w:t xml:space="preserve">15629964  </w:t>
        <w:tab/>
        <w:t xml:space="preserve">15632531  </w:t>
        <w:tab/>
        <w:t xml:space="preserve">2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816  </w:t>
        <w:tab/>
        <w:t xml:space="preserve">GENE  </w:t>
        <w:tab/>
        <w:t xml:space="preserve">15634388  </w:t>
        <w:tab/>
        <w:t xml:space="preserve">15635075  </w:t>
        <w:tab/>
        <w:t xml:space="preserve">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852  </w:t>
        <w:tab/>
        <w:t xml:space="preserve">GENE  </w:t>
        <w:tab/>
        <w:t xml:space="preserve">15636698  </w:t>
        <w:tab/>
        <w:t xml:space="preserve">15639120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888  </w:t>
        <w:tab/>
        <w:t xml:space="preserve">GENE  </w:t>
        <w:tab/>
        <w:t xml:space="preserve">15639116  </w:t>
        <w:tab/>
        <w:t xml:space="preserve">15643104  </w:t>
        <w:tab/>
        <w:t xml:space="preserve">3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924  </w:t>
        <w:tab/>
        <w:t xml:space="preserve">GENE  </w:t>
        <w:tab/>
        <w:t xml:space="preserve">15648183  </w:t>
        <w:tab/>
        <w:t xml:space="preserve">15651297  </w:t>
        <w:tab/>
        <w:t xml:space="preserve">3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960  </w:t>
        <w:tab/>
        <w:t xml:space="preserve">GENE  </w:t>
        <w:tab/>
        <w:t xml:space="preserve">15655474  </w:t>
        <w:tab/>
        <w:t xml:space="preserve">15656883  </w:t>
        <w:tab/>
        <w:t xml:space="preserve">1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970  </w:t>
        <w:tab/>
        <w:t xml:space="preserve">GENE  </w:t>
        <w:tab/>
        <w:t xml:space="preserve">15657159  </w:t>
        <w:tab/>
        <w:t xml:space="preserve">15659445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980  </w:t>
        <w:tab/>
        <w:t xml:space="preserve">GENE  </w:t>
        <w:tab/>
        <w:t xml:space="preserve">15661502  </w:t>
        <w:tab/>
        <w:t xml:space="preserve">15665130  </w:t>
        <w:tab/>
        <w:t xml:space="preserve">3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2990  </w:t>
        <w:tab/>
        <w:t xml:space="preserve">GENE  </w:t>
        <w:tab/>
        <w:t xml:space="preserve">15665293  </w:t>
        <w:tab/>
        <w:t xml:space="preserve">15667180  </w:t>
        <w:tab/>
        <w:t xml:space="preserve">1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00  </w:t>
        <w:tab/>
        <w:t xml:space="preserve">GENE  </w:t>
        <w:tab/>
        <w:t xml:space="preserve">15670490  </w:t>
        <w:tab/>
        <w:t xml:space="preserve">15671329  </w:t>
        <w:tab/>
        <w:t xml:space="preserve">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05  </w:t>
        <w:tab/>
        <w:t xml:space="preserve">GENE  </w:t>
        <w:tab/>
        <w:t xml:space="preserve">15680798  </w:t>
        <w:tab/>
        <w:t xml:space="preserve">15681964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10  </w:t>
        <w:tab/>
        <w:t xml:space="preserve">GENE  </w:t>
        <w:tab/>
        <w:t xml:space="preserve">15683283  </w:t>
        <w:tab/>
        <w:t xml:space="preserve">15684142  </w:t>
        <w:tab/>
        <w:t xml:space="preserve">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20  </w:t>
        <w:tab/>
        <w:t xml:space="preserve">GENE  </w:t>
        <w:tab/>
        <w:t xml:space="preserve">15685091  </w:t>
        <w:tab/>
        <w:t xml:space="preserve">15687447  </w:t>
        <w:tab/>
        <w:t xml:space="preserve">2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30  </w:t>
        <w:tab/>
        <w:t xml:space="preserve">GENE  </w:t>
        <w:tab/>
        <w:t xml:space="preserve">15706765  </w:t>
        <w:tab/>
        <w:t xml:space="preserve">15711134  </w:t>
        <w:tab/>
        <w:t xml:space="preserve">4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40  </w:t>
        <w:tab/>
        <w:t xml:space="preserve">GENE  </w:t>
        <w:tab/>
        <w:t xml:space="preserve">15713883  </w:t>
        <w:tab/>
        <w:t xml:space="preserve">15714197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50  </w:t>
        <w:tab/>
        <w:t xml:space="preserve">GENE  </w:t>
        <w:tab/>
        <w:t xml:space="preserve">15715512  </w:t>
        <w:tab/>
        <w:t xml:space="preserve">15717332  </w:t>
        <w:tab/>
        <w:t xml:space="preserve">1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60  </w:t>
        <w:tab/>
        <w:t xml:space="preserve">GENE  </w:t>
        <w:tab/>
        <w:t xml:space="preserve">15718884  </w:t>
        <w:tab/>
        <w:t xml:space="preserve">15733506  </w:t>
        <w:tab/>
        <w:t xml:space="preserve">14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70  </w:t>
        <w:tab/>
        <w:t xml:space="preserve">GENE  </w:t>
        <w:tab/>
        <w:t xml:space="preserve">15738365  </w:t>
        <w:tab/>
        <w:t xml:space="preserve">15739423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80  </w:t>
        <w:tab/>
        <w:t xml:space="preserve">GENE  </w:t>
        <w:tab/>
        <w:t xml:space="preserve">15743669  </w:t>
        <w:tab/>
        <w:t xml:space="preserve">15745502  </w:t>
        <w:tab/>
        <w:t xml:space="preserve">1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090  </w:t>
        <w:tab/>
        <w:t xml:space="preserve">GENE  </w:t>
        <w:tab/>
        <w:t xml:space="preserve">15746871  </w:t>
        <w:tab/>
        <w:t xml:space="preserve">15748824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00  </w:t>
        <w:tab/>
        <w:t xml:space="preserve">GENE  </w:t>
        <w:tab/>
        <w:t xml:space="preserve">15750193  </w:t>
        <w:tab/>
        <w:t xml:space="preserve">15752147  </w:t>
        <w:tab/>
        <w:t xml:space="preserve">1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10  </w:t>
        <w:tab/>
        <w:t xml:space="preserve">GENE  </w:t>
        <w:tab/>
        <w:t xml:space="preserve">15753655  </w:t>
        <w:tab/>
        <w:t xml:space="preserve">15755484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20  </w:t>
        <w:tab/>
        <w:t xml:space="preserve">GENE  </w:t>
        <w:tab/>
        <w:t xml:space="preserve">15756992  </w:t>
        <w:tab/>
        <w:t xml:space="preserve">15757453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30  </w:t>
        <w:tab/>
        <w:t xml:space="preserve">GENE  </w:t>
        <w:tab/>
        <w:t xml:space="preserve">15758190  </w:t>
        <w:tab/>
        <w:t xml:space="preserve">15760897  </w:t>
        <w:tab/>
        <w:t xml:space="preserve">2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40  </w:t>
        <w:tab/>
        <w:t xml:space="preserve">GENE  </w:t>
        <w:tab/>
        <w:t xml:space="preserve">15762608  </w:t>
        <w:tab/>
        <w:t xml:space="preserve">15765783  </w:t>
        <w:tab/>
        <w:t xml:space="preserve">3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50  </w:t>
        <w:tab/>
        <w:t xml:space="preserve">GENE  </w:t>
        <w:tab/>
        <w:t xml:space="preserve">15770151  </w:t>
        <w:tab/>
        <w:t xml:space="preserve">15774231  </w:t>
        <w:tab/>
        <w:t xml:space="preserve">4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60  </w:t>
        <w:tab/>
        <w:t xml:space="preserve">GENE  </w:t>
        <w:tab/>
        <w:t xml:space="preserve">15793663  </w:t>
        <w:tab/>
        <w:t xml:space="preserve">15794493  </w:t>
        <w:tab/>
        <w:t xml:space="preserve">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70  </w:t>
        <w:tab/>
        <w:t xml:space="preserve">GENE  </w:t>
        <w:tab/>
        <w:t xml:space="preserve">15796417  </w:t>
        <w:tab/>
        <w:t xml:space="preserve">15798464  </w:t>
        <w:tab/>
        <w:t xml:space="preserve">2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80  </w:t>
        <w:tab/>
        <w:t xml:space="preserve">GENE  </w:t>
        <w:tab/>
        <w:t xml:space="preserve">15800875  </w:t>
        <w:tab/>
        <w:t xml:space="preserve">15802472  </w:t>
        <w:tab/>
        <w:t xml:space="preserve">1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190  </w:t>
        <w:tab/>
        <w:t xml:space="preserve">GENE  </w:t>
        <w:tab/>
        <w:t xml:space="preserve">15804900  </w:t>
        <w:tab/>
        <w:t xml:space="preserve">15807883  </w:t>
        <w:tab/>
        <w:t xml:space="preserve">2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00  </w:t>
        <w:tab/>
        <w:t xml:space="preserve">GENE  </w:t>
        <w:tab/>
        <w:t xml:space="preserve">15813052  </w:t>
        <w:tab/>
        <w:t xml:space="preserve">15815128  </w:t>
        <w:tab/>
        <w:t xml:space="preserve">2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10  </w:t>
        <w:tab/>
        <w:t xml:space="preserve">GENE  </w:t>
        <w:tab/>
        <w:t xml:space="preserve">15817657  </w:t>
        <w:tab/>
        <w:t xml:space="preserve">15820013  </w:t>
        <w:tab/>
        <w:t xml:space="preserve">2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20  </w:t>
        <w:tab/>
        <w:t xml:space="preserve">GENE  </w:t>
        <w:tab/>
        <w:t xml:space="preserve">15826102  </w:t>
        <w:tab/>
        <w:t xml:space="preserve">15826686  </w:t>
        <w:tab/>
        <w:t xml:space="preserve">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30  </w:t>
        <w:tab/>
        <w:t xml:space="preserve">GENE  </w:t>
        <w:tab/>
        <w:t xml:space="preserve">15827619  </w:t>
        <w:tab/>
        <w:t xml:space="preserve">15828032  </w:t>
        <w:tab/>
        <w:t xml:space="preserve">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40  </w:t>
        <w:tab/>
        <w:t xml:space="preserve">GENE  </w:t>
        <w:tab/>
        <w:t xml:space="preserve">15829688  </w:t>
        <w:tab/>
        <w:t xml:space="preserve">15831951  </w:t>
        <w:tab/>
        <w:t xml:space="preserve">2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50  </w:t>
        <w:tab/>
        <w:t xml:space="preserve">GENE  </w:t>
        <w:tab/>
        <w:t xml:space="preserve">15841198  </w:t>
        <w:tab/>
        <w:t xml:space="preserve">15846512  </w:t>
        <w:tab/>
        <w:t xml:space="preserve">5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60  </w:t>
        <w:tab/>
        <w:t xml:space="preserve">GENE  </w:t>
        <w:tab/>
        <w:t xml:space="preserve">15847927  </w:t>
        <w:tab/>
        <w:t xml:space="preserve">15848908  </w:t>
        <w:tab/>
        <w:t xml:space="preserve">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70  </w:t>
        <w:tab/>
        <w:t xml:space="preserve">GENE  </w:t>
        <w:tab/>
        <w:t xml:space="preserve">15849625  </w:t>
        <w:tab/>
        <w:t xml:space="preserve">15854036  </w:t>
        <w:tab/>
        <w:t xml:space="preserve">4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80  </w:t>
        <w:tab/>
        <w:t xml:space="preserve">GENE  </w:t>
        <w:tab/>
        <w:t xml:space="preserve">15860452  </w:t>
        <w:tab/>
        <w:t xml:space="preserve">15862176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290  </w:t>
        <w:tab/>
        <w:t xml:space="preserve">GENE  </w:t>
        <w:tab/>
        <w:t xml:space="preserve">15863550  </w:t>
        <w:tab/>
        <w:t xml:space="preserve">15863990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300  </w:t>
        <w:tab/>
        <w:t xml:space="preserve">GENE  </w:t>
        <w:tab/>
        <w:t xml:space="preserve">15865372  </w:t>
        <w:tab/>
        <w:t xml:space="preserve">15868376  </w:t>
        <w:tab/>
        <w:t xml:space="preserve">3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310  </w:t>
        <w:tab/>
        <w:t xml:space="preserve">GENE  </w:t>
        <w:tab/>
        <w:t xml:space="preserve">15875648  </w:t>
        <w:tab/>
        <w:t xml:space="preserve">15876149  </w:t>
        <w:tab/>
        <w:t xml:space="preserve">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320  </w:t>
        <w:tab/>
        <w:t xml:space="preserve">GENE  </w:t>
        <w:tab/>
        <w:t xml:space="preserve">15886436  </w:t>
        <w:tab/>
        <w:t xml:space="preserve">15886792  </w:t>
        <w:tab/>
        <w:t xml:space="preserve">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330  </w:t>
        <w:tab/>
        <w:t xml:space="preserve">GENE  </w:t>
        <w:tab/>
        <w:t xml:space="preserve">15888703  </w:t>
        <w:tab/>
        <w:t xml:space="preserve">15889697  </w:t>
        <w:tab/>
        <w:t xml:space="preserve">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387  </w:t>
        <w:tab/>
        <w:t xml:space="preserve">GENE  </w:t>
        <w:tab/>
        <w:t xml:space="preserve">15900168  </w:t>
        <w:tab/>
        <w:t xml:space="preserve">15904135  </w:t>
        <w:tab/>
        <w:t xml:space="preserve">3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444  </w:t>
        <w:tab/>
        <w:t xml:space="preserve">GENE  </w:t>
        <w:tab/>
        <w:t xml:space="preserve">15911831  </w:t>
        <w:tab/>
        <w:t xml:space="preserve">15915965  </w:t>
        <w:tab/>
        <w:t xml:space="preserve">4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02  </w:t>
        <w:tab/>
        <w:t xml:space="preserve">GENE  </w:t>
        <w:tab/>
        <w:t xml:space="preserve">15918209  </w:t>
        <w:tab/>
        <w:t xml:space="preserve">15922470  </w:t>
        <w:tab/>
        <w:t xml:space="preserve">4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60  </w:t>
        <w:tab/>
        <w:t xml:space="preserve">GENE  </w:t>
        <w:tab/>
        <w:t xml:space="preserve">15928204  </w:t>
        <w:tab/>
        <w:t xml:space="preserve">15928632  </w:t>
        <w:tab/>
        <w:t xml:space="preserve">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65  </w:t>
        <w:tab/>
        <w:t xml:space="preserve">GENE  </w:t>
        <w:tab/>
        <w:t xml:space="preserve">15928902  </w:t>
        <w:tab/>
        <w:t xml:space="preserve">15929502  </w:t>
        <w:tab/>
        <w:t xml:space="preserve">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70  </w:t>
        <w:tab/>
        <w:t xml:space="preserve">GENE  </w:t>
        <w:tab/>
        <w:t xml:space="preserve">15931544  </w:t>
        <w:tab/>
        <w:t xml:space="preserve">15932590  </w:t>
        <w:tab/>
        <w:t xml:space="preserve">1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75  </w:t>
        <w:tab/>
        <w:t xml:space="preserve">GENE  </w:t>
        <w:tab/>
        <w:t xml:space="preserve">15935408  </w:t>
        <w:tab/>
        <w:t xml:space="preserve">15936419  </w:t>
        <w:tab/>
        <w:t xml:space="preserve">1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80  </w:t>
        <w:tab/>
        <w:t xml:space="preserve">GENE  </w:t>
        <w:tab/>
        <w:t xml:space="preserve">15940208  </w:t>
        <w:tab/>
        <w:t xml:space="preserve">15942402  </w:t>
        <w:tab/>
        <w:t xml:space="preserve">2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590  </w:t>
        <w:tab/>
        <w:t xml:space="preserve">GENE  </w:t>
        <w:tab/>
        <w:t xml:space="preserve">15943795  </w:t>
        <w:tab/>
        <w:t xml:space="preserve">15944301  </w:t>
        <w:tab/>
        <w:t xml:space="preserve">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00  </w:t>
        <w:tab/>
        <w:t xml:space="preserve">GENE  </w:t>
        <w:tab/>
        <w:t xml:space="preserve">15945031  </w:t>
        <w:tab/>
        <w:t xml:space="preserve">15945696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10  </w:t>
        <w:tab/>
        <w:t xml:space="preserve">GENE  </w:t>
        <w:tab/>
        <w:t xml:space="preserve">15954252  </w:t>
        <w:tab/>
        <w:t xml:space="preserve">15955019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20  </w:t>
        <w:tab/>
        <w:t xml:space="preserve">GENE  </w:t>
        <w:tab/>
        <w:t xml:space="preserve">15955328  </w:t>
        <w:tab/>
        <w:t xml:space="preserve">15959174  </w:t>
        <w:tab/>
        <w:t xml:space="preserve">3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30  </w:t>
        <w:tab/>
        <w:t xml:space="preserve">GENE  </w:t>
        <w:tab/>
        <w:t xml:space="preserve">15966119  </w:t>
        <w:tab/>
        <w:t xml:space="preserve">15967270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40  </w:t>
        <w:tab/>
        <w:t xml:space="preserve">GENE  </w:t>
        <w:tab/>
        <w:t xml:space="preserve">15969135  </w:t>
        <w:tab/>
        <w:t xml:space="preserve">15971517  </w:t>
        <w:tab/>
        <w:t xml:space="preserve">2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50  </w:t>
        <w:tab/>
        <w:t xml:space="preserve">GENE  </w:t>
        <w:tab/>
        <w:t xml:space="preserve">15973535  </w:t>
        <w:tab/>
        <w:t xml:space="preserve">15976482  </w:t>
        <w:tab/>
        <w:t xml:space="preserve">2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60  </w:t>
        <w:tab/>
        <w:t xml:space="preserve">GENE  </w:t>
        <w:tab/>
        <w:t xml:space="preserve">15980034  </w:t>
        <w:tab/>
        <w:t xml:space="preserve">15980318  </w:t>
        <w:tab/>
        <w:t xml:space="preserve">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70  </w:t>
        <w:tab/>
        <w:t xml:space="preserve">GENE  </w:t>
        <w:tab/>
        <w:t xml:space="preserve">15997858  </w:t>
        <w:tab/>
        <w:t xml:space="preserve">16000118  </w:t>
        <w:tab/>
        <w:t xml:space="preserve">2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75  </w:t>
        <w:tab/>
        <w:t xml:space="preserve">GENE  </w:t>
        <w:tab/>
        <w:t xml:space="preserve">16000546  </w:t>
        <w:tab/>
        <w:t xml:space="preserve">16000922  </w:t>
        <w:tab/>
        <w:t xml:space="preserve">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80  </w:t>
        <w:tab/>
        <w:t xml:space="preserve">GENE  </w:t>
        <w:tab/>
        <w:t xml:space="preserve">16001879  </w:t>
        <w:tab/>
        <w:t xml:space="preserve">16002940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690  </w:t>
        <w:tab/>
        <w:t xml:space="preserve">GENE  </w:t>
        <w:tab/>
        <w:t xml:space="preserve">16007973  </w:t>
        <w:tab/>
        <w:t xml:space="preserve">16012263  </w:t>
        <w:tab/>
        <w:t xml:space="preserve">4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00  </w:t>
        <w:tab/>
        <w:t xml:space="preserve">GENE  </w:t>
        <w:tab/>
        <w:t xml:space="preserve">16013954  </w:t>
        <w:tab/>
        <w:t xml:space="preserve">16015836  </w:t>
        <w:tab/>
        <w:t xml:space="preserve">18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10  </w:t>
        <w:tab/>
        <w:t xml:space="preserve">GENE  </w:t>
        <w:tab/>
        <w:t xml:space="preserve">16016099  </w:t>
        <w:tab/>
        <w:t xml:space="preserve">16017998  </w:t>
        <w:tab/>
        <w:t xml:space="preserve">1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15  </w:t>
        <w:tab/>
        <w:t xml:space="preserve">GENE  </w:t>
        <w:tab/>
        <w:t xml:space="preserve">16018702  </w:t>
        <w:tab/>
        <w:t xml:space="preserve">16021013  </w:t>
        <w:tab/>
        <w:t xml:space="preserve">2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20  </w:t>
        <w:tab/>
        <w:t xml:space="preserve">GENE  </w:t>
        <w:tab/>
        <w:t xml:space="preserve">16024754  </w:t>
        <w:tab/>
        <w:t xml:space="preserve">16025752  </w:t>
        <w:tab/>
        <w:t xml:space="preserve">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25  </w:t>
        <w:tab/>
        <w:t xml:space="preserve">GENE  </w:t>
        <w:tab/>
        <w:t xml:space="preserve">16033110  </w:t>
        <w:tab/>
        <w:t xml:space="preserve">16037142  </w:t>
        <w:tab/>
        <w:t xml:space="preserve">4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30  </w:t>
        <w:tab/>
        <w:t xml:space="preserve">GENE  </w:t>
        <w:tab/>
        <w:t xml:space="preserve">16038397  </w:t>
        <w:tab/>
        <w:t xml:space="preserve">16039458  </w:t>
        <w:tab/>
        <w:t xml:space="preserve">1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40  </w:t>
        <w:tab/>
        <w:t xml:space="preserve">GENE  </w:t>
        <w:tab/>
        <w:t xml:space="preserve">16042750  </w:t>
        <w:tab/>
        <w:t xml:space="preserve">16044812  </w:t>
        <w:tab/>
        <w:t xml:space="preserve">2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45  </w:t>
        <w:tab/>
        <w:t xml:space="preserve">GENE  </w:t>
        <w:tab/>
        <w:t xml:space="preserve">16045793  </w:t>
        <w:tab/>
        <w:t xml:space="preserve">16048293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50  </w:t>
        <w:tab/>
        <w:t xml:space="preserve">GENE  </w:t>
        <w:tab/>
        <w:t xml:space="preserve">16051887  </w:t>
        <w:tab/>
        <w:t xml:space="preserve">16053788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55  </w:t>
        <w:tab/>
        <w:t xml:space="preserve">GENE  </w:t>
        <w:tab/>
        <w:t xml:space="preserve">16054916  </w:t>
        <w:tab/>
        <w:t xml:space="preserve">16057417  </w:t>
        <w:tab/>
        <w:t xml:space="preserve">2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60  </w:t>
        <w:tab/>
        <w:t xml:space="preserve">GENE  </w:t>
        <w:tab/>
        <w:t xml:space="preserve">16058554  </w:t>
        <w:tab/>
        <w:t xml:space="preserve">16060739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63  </w:t>
        <w:tab/>
        <w:t xml:space="preserve">GENE  </w:t>
        <w:tab/>
        <w:t xml:space="preserve">16061350  </w:t>
        <w:tab/>
        <w:t xml:space="preserve">16063076  </w:t>
        <w:tab/>
        <w:t xml:space="preserve">1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66  </w:t>
        <w:tab/>
        <w:t xml:space="preserve">GENE  </w:t>
        <w:tab/>
        <w:t xml:space="preserve">16075741  </w:t>
        <w:tab/>
        <w:t xml:space="preserve">16076089  </w:t>
        <w:tab/>
        <w:t xml:space="preserve">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70  </w:t>
        <w:tab/>
        <w:t xml:space="preserve">GENE  </w:t>
        <w:tab/>
        <w:t xml:space="preserve">16078183  </w:t>
        <w:tab/>
        <w:t xml:space="preserve">16079931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75  </w:t>
        <w:tab/>
        <w:t xml:space="preserve">GENE  </w:t>
        <w:tab/>
        <w:t xml:space="preserve">16081944  </w:t>
        <w:tab/>
        <w:t xml:space="preserve">16086198  </w:t>
        <w:tab/>
        <w:t xml:space="preserve">4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80  </w:t>
        <w:tab/>
        <w:t xml:space="preserve">GENE  </w:t>
        <w:tab/>
        <w:t xml:space="preserve">16093485  </w:t>
        <w:tab/>
        <w:t xml:space="preserve">16097073  </w:t>
        <w:tab/>
        <w:t xml:space="preserve">3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85  </w:t>
        <w:tab/>
        <w:t xml:space="preserve">GENE  </w:t>
        <w:tab/>
        <w:t xml:space="preserve">16099534  </w:t>
        <w:tab/>
        <w:t xml:space="preserve">16104584  </w:t>
        <w:tab/>
        <w:t xml:space="preserve">5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790  </w:t>
        <w:tab/>
        <w:t xml:space="preserve">GENE  </w:t>
        <w:tab/>
        <w:t xml:space="preserve">16105569  </w:t>
        <w:tab/>
        <w:t xml:space="preserve">16106091  </w:t>
        <w:tab/>
        <w:t xml:space="preserve">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00  </w:t>
        <w:tab/>
        <w:t xml:space="preserve">GENE  </w:t>
        <w:tab/>
        <w:t xml:space="preserve">16107289  </w:t>
        <w:tab/>
        <w:t xml:space="preserve">16109396  </w:t>
        <w:tab/>
        <w:t xml:space="preserve">2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10  </w:t>
        <w:tab/>
        <w:t xml:space="preserve">GENE  </w:t>
        <w:tab/>
        <w:t xml:space="preserve">16110121  </w:t>
        <w:tab/>
        <w:t xml:space="preserve">16110474  </w:t>
        <w:tab/>
        <w:t xml:space="preserve">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20  </w:t>
        <w:tab/>
        <w:t xml:space="preserve">GENE  </w:t>
        <w:tab/>
        <w:t xml:space="preserve">16115379  </w:t>
        <w:tab/>
        <w:t xml:space="preserve">16115450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30  </w:t>
        <w:tab/>
        <w:t xml:space="preserve">GENE  </w:t>
        <w:tab/>
        <w:t xml:space="preserve">16115440  </w:t>
        <w:tab/>
        <w:t xml:space="preserve">16119181  </w:t>
        <w:tab/>
        <w:t xml:space="preserve">3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40  </w:t>
        <w:tab/>
        <w:t xml:space="preserve">GENE  </w:t>
        <w:tab/>
        <w:t xml:space="preserve">16138572  </w:t>
        <w:tab/>
        <w:t xml:space="preserve">16140714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50  </w:t>
        <w:tab/>
        <w:t xml:space="preserve">GENE  </w:t>
        <w:tab/>
        <w:t xml:space="preserve">16147546  </w:t>
        <w:tab/>
        <w:t xml:space="preserve">16151270  </w:t>
        <w:tab/>
        <w:t xml:space="preserve">3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60  </w:t>
        <w:tab/>
        <w:t xml:space="preserve">GENE  </w:t>
        <w:tab/>
        <w:t xml:space="preserve">16151742  </w:t>
        <w:tab/>
        <w:t xml:space="preserve">16154084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70  </w:t>
        <w:tab/>
        <w:t xml:space="preserve">GENE  </w:t>
        <w:tab/>
        <w:t xml:space="preserve">16156768  </w:t>
        <w:tab/>
        <w:t xml:space="preserve">16157769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80  </w:t>
        <w:tab/>
        <w:t xml:space="preserve">GENE  </w:t>
        <w:tab/>
        <w:t xml:space="preserve">16157984  </w:t>
        <w:tab/>
        <w:t xml:space="preserve">16159619  </w:t>
        <w:tab/>
        <w:t xml:space="preserve">1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83  </w:t>
        <w:tab/>
        <w:t xml:space="preserve">GENE  </w:t>
        <w:tab/>
        <w:t xml:space="preserve">16160378  </w:t>
        <w:tab/>
        <w:t xml:space="preserve">16165538  </w:t>
        <w:tab/>
        <w:t xml:space="preserve">5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86  </w:t>
        <w:tab/>
        <w:t xml:space="preserve">GENE  </w:t>
        <w:tab/>
        <w:t xml:space="preserve">16170463  </w:t>
        <w:tab/>
        <w:t xml:space="preserve">16174939  </w:t>
        <w:tab/>
        <w:t xml:space="preserve">4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890  </w:t>
        <w:tab/>
        <w:t xml:space="preserve">GENE  </w:t>
        <w:tab/>
        <w:t xml:space="preserve">16176411  </w:t>
        <w:tab/>
        <w:t xml:space="preserve">16178204  </w:t>
        <w:tab/>
        <w:t xml:space="preserve">1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00  </w:t>
        <w:tab/>
        <w:t xml:space="preserve">GENE  </w:t>
        <w:tab/>
        <w:t xml:space="preserve">16183719  </w:t>
        <w:tab/>
        <w:t xml:space="preserve">16185805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10  </w:t>
        <w:tab/>
        <w:t xml:space="preserve">GENE  </w:t>
        <w:tab/>
        <w:t xml:space="preserve">16185724  </w:t>
        <w:tab/>
        <w:t xml:space="preserve">16187302  </w:t>
        <w:tab/>
        <w:t xml:space="preserve">1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20  </w:t>
        <w:tab/>
        <w:t xml:space="preserve">GENE  </w:t>
        <w:tab/>
        <w:t xml:space="preserve">16189757  </w:t>
        <w:tab/>
        <w:t xml:space="preserve">16190299  </w:t>
        <w:tab/>
        <w:t xml:space="preserve">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30  </w:t>
        <w:tab/>
        <w:t xml:space="preserve">GENE  </w:t>
        <w:tab/>
        <w:t xml:space="preserve">16190674  </w:t>
        <w:tab/>
        <w:t xml:space="preserve">16193678  </w:t>
        <w:tab/>
        <w:t xml:space="preserve">3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40  </w:t>
        <w:tab/>
        <w:t xml:space="preserve">GENE  </w:t>
        <w:tab/>
        <w:t xml:space="preserve">16196092  </w:t>
        <w:tab/>
        <w:t xml:space="preserve">16197491  </w:t>
        <w:tab/>
        <w:t xml:space="preserve">1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50  </w:t>
        <w:tab/>
        <w:t xml:space="preserve">GENE  </w:t>
        <w:tab/>
        <w:t xml:space="preserve">16202256  </w:t>
        <w:tab/>
        <w:t xml:space="preserve">16203626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60  </w:t>
        <w:tab/>
        <w:t xml:space="preserve">GENE  </w:t>
        <w:tab/>
        <w:t xml:space="preserve">16205194  </w:t>
        <w:tab/>
        <w:t xml:space="preserve">16210004  </w:t>
        <w:tab/>
        <w:t xml:space="preserve">4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70  </w:t>
        <w:tab/>
        <w:t xml:space="preserve">GENE  </w:t>
        <w:tab/>
        <w:t xml:space="preserve">16210943  </w:t>
        <w:tab/>
        <w:t xml:space="preserve">16212607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80  </w:t>
        <w:tab/>
        <w:t xml:space="preserve">GENE  </w:t>
        <w:tab/>
        <w:t xml:space="preserve">16215506  </w:t>
        <w:tab/>
        <w:t xml:space="preserve">16219176  </w:t>
        <w:tab/>
        <w:t xml:space="preserve">3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90  </w:t>
        <w:tab/>
        <w:t xml:space="preserve">GENE  </w:t>
        <w:tab/>
        <w:t xml:space="preserve">16224600  </w:t>
        <w:tab/>
        <w:t xml:space="preserve">16227533  </w:t>
        <w:tab/>
        <w:t xml:space="preserve">2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3995  </w:t>
        <w:tab/>
        <w:t xml:space="preserve">GENE  </w:t>
        <w:tab/>
        <w:t xml:space="preserve">16228237  </w:t>
        <w:tab/>
        <w:t xml:space="preserve">16228730  </w:t>
        <w:tab/>
        <w:t xml:space="preserve">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00  </w:t>
        <w:tab/>
        <w:t xml:space="preserve">GENE  </w:t>
        <w:tab/>
        <w:t xml:space="preserve">16237743  </w:t>
        <w:tab/>
        <w:t xml:space="preserve">16239387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10  </w:t>
        <w:tab/>
        <w:t xml:space="preserve">GENE  </w:t>
        <w:tab/>
        <w:t xml:space="preserve">16244330  </w:t>
        <w:tab/>
        <w:t xml:space="preserve">16245178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20  </w:t>
        <w:tab/>
        <w:t xml:space="preserve">GENE  </w:t>
        <w:tab/>
        <w:t xml:space="preserve">16245786  </w:t>
        <w:tab/>
        <w:t xml:space="preserve">16248330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30  </w:t>
        <w:tab/>
        <w:t xml:space="preserve">GENE  </w:t>
        <w:tab/>
        <w:t xml:space="preserve">16253911  </w:t>
        <w:tab/>
        <w:t xml:space="preserve">16256317  </w:t>
        <w:tab/>
        <w:t xml:space="preserve">2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40  </w:t>
        <w:tab/>
        <w:t xml:space="preserve">GENE  </w:t>
        <w:tab/>
        <w:t xml:space="preserve">16257282  </w:t>
        <w:tab/>
        <w:t xml:space="preserve">16258682  </w:t>
        <w:tab/>
        <w:t xml:space="preserve">1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45  </w:t>
        <w:tab/>
        <w:t xml:space="preserve">GENE  </w:t>
        <w:tab/>
        <w:t xml:space="preserve">16260611  </w:t>
        <w:tab/>
        <w:t xml:space="preserve">16265641  </w:t>
        <w:tab/>
        <w:t xml:space="preserve">5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50  </w:t>
        <w:tab/>
        <w:t xml:space="preserve">GENE  </w:t>
        <w:tab/>
        <w:t xml:space="preserve">16269595  </w:t>
        <w:tab/>
        <w:t xml:space="preserve">16271187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60  </w:t>
        <w:tab/>
        <w:t xml:space="preserve">GENE  </w:t>
        <w:tab/>
        <w:t xml:space="preserve">16272851  </w:t>
        <w:tab/>
        <w:t xml:space="preserve">16275373  </w:t>
        <w:tab/>
        <w:t xml:space="preserve">2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70  </w:t>
        <w:tab/>
        <w:t xml:space="preserve">GENE  </w:t>
        <w:tab/>
        <w:t xml:space="preserve">16276400  </w:t>
        <w:tab/>
        <w:t xml:space="preserve">16280254  </w:t>
        <w:tab/>
        <w:t xml:space="preserve">3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75  </w:t>
        <w:tab/>
        <w:t xml:space="preserve">GENE  </w:t>
        <w:tab/>
        <w:t xml:space="preserve">16282272  </w:t>
        <w:tab/>
        <w:t xml:space="preserve">16282538  </w:t>
        <w:tab/>
        <w:t xml:space="preserve">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80  </w:t>
        <w:tab/>
        <w:t xml:space="preserve">GENE  </w:t>
        <w:tab/>
        <w:t xml:space="preserve">16283618  </w:t>
        <w:tab/>
        <w:t xml:space="preserve">16285344  </w:t>
        <w:tab/>
        <w:t xml:space="preserve">1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85  </w:t>
        <w:tab/>
        <w:t xml:space="preserve">GENE  </w:t>
        <w:tab/>
        <w:t xml:space="preserve">16287784  </w:t>
        <w:tab/>
        <w:t xml:space="preserve">16288182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090  </w:t>
        <w:tab/>
        <w:t xml:space="preserve">GENE  </w:t>
        <w:tab/>
        <w:t xml:space="preserve">16290351  </w:t>
        <w:tab/>
        <w:t xml:space="preserve">16292160  </w:t>
        <w:tab/>
        <w:t xml:space="preserve">1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00  </w:t>
        <w:tab/>
        <w:t xml:space="preserve">GENE  </w:t>
        <w:tab/>
        <w:t xml:space="preserve">16294079  </w:t>
        <w:tab/>
        <w:t xml:space="preserve">16297128  </w:t>
        <w:tab/>
        <w:t xml:space="preserve">3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10  </w:t>
        <w:tab/>
        <w:t xml:space="preserve">GENE  </w:t>
        <w:tab/>
        <w:t xml:space="preserve">16304595  </w:t>
        <w:tab/>
        <w:t xml:space="preserve">16306856  </w:t>
        <w:tab/>
        <w:t xml:space="preserve">2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20  </w:t>
        <w:tab/>
        <w:t xml:space="preserve">GENE  </w:t>
        <w:tab/>
        <w:t xml:space="preserve">16310284  </w:t>
        <w:tab/>
        <w:t xml:space="preserve">16317088  </w:t>
        <w:tab/>
        <w:t xml:space="preserve">6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30  </w:t>
        <w:tab/>
        <w:t xml:space="preserve">GENE  </w:t>
        <w:tab/>
        <w:t xml:space="preserve">16317182  </w:t>
        <w:tab/>
        <w:t xml:space="preserve">16318992  </w:t>
        <w:tab/>
        <w:t xml:space="preserve">1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40  </w:t>
        <w:tab/>
        <w:t xml:space="preserve">GENE  </w:t>
        <w:tab/>
        <w:t xml:space="preserve">16320958  </w:t>
        <w:tab/>
        <w:t xml:space="preserve">16321377  </w:t>
        <w:tab/>
        <w:t xml:space="preserve">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50  </w:t>
        <w:tab/>
        <w:t xml:space="preserve">GENE  </w:t>
        <w:tab/>
        <w:t xml:space="preserve">16322369  </w:t>
        <w:tab/>
        <w:t xml:space="preserve">16322758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60  </w:t>
        <w:tab/>
        <w:t xml:space="preserve">GENE  </w:t>
        <w:tab/>
        <w:t xml:space="preserve">16324721  </w:t>
        <w:tab/>
        <w:t xml:space="preserve">16325950  </w:t>
        <w:tab/>
        <w:t xml:space="preserve">1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70  </w:t>
        <w:tab/>
        <w:t xml:space="preserve">GENE  </w:t>
        <w:tab/>
        <w:t xml:space="preserve">16326075  </w:t>
        <w:tab/>
        <w:t xml:space="preserve">16329995  </w:t>
        <w:tab/>
        <w:t xml:space="preserve">3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80  </w:t>
        <w:tab/>
        <w:t xml:space="preserve">GENE  </w:t>
        <w:tab/>
        <w:t xml:space="preserve">16337627  </w:t>
        <w:tab/>
        <w:t xml:space="preserve">16340087  </w:t>
        <w:tab/>
        <w:t xml:space="preserve">2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190  </w:t>
        <w:tab/>
        <w:t xml:space="preserve">GENE  </w:t>
        <w:tab/>
        <w:t xml:space="preserve">16343340  </w:t>
        <w:tab/>
        <w:t xml:space="preserve">16344192  </w:t>
        <w:tab/>
        <w:t xml:space="preserve">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222  </w:t>
        <w:tab/>
        <w:t xml:space="preserve">GENE  </w:t>
        <w:tab/>
        <w:t xml:space="preserve">16350735  </w:t>
        <w:tab/>
        <w:t xml:space="preserve">16351397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254  </w:t>
        <w:tab/>
        <w:t xml:space="preserve">GENE  </w:t>
        <w:tab/>
        <w:t xml:space="preserve">16351033  </w:t>
        <w:tab/>
        <w:t xml:space="preserve">16351290  </w:t>
        <w:tab/>
        <w:t xml:space="preserve">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286  </w:t>
        <w:tab/>
        <w:t xml:space="preserve">GENE  </w:t>
        <w:tab/>
        <w:t xml:space="preserve">16353112  </w:t>
        <w:tab/>
        <w:t xml:space="preserve">16353496  </w:t>
        <w:tab/>
        <w:t xml:space="preserve">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318  </w:t>
        <w:tab/>
        <w:t xml:space="preserve">GENE  </w:t>
        <w:tab/>
        <w:t xml:space="preserve">16360690  </w:t>
        <w:tab/>
        <w:t xml:space="preserve">16363590  </w:t>
        <w:tab/>
        <w:t xml:space="preserve">2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350  </w:t>
        <w:tab/>
        <w:t xml:space="preserve">GENE  </w:t>
        <w:tab/>
        <w:t xml:space="preserve">16364221  </w:t>
        <w:tab/>
        <w:t xml:space="preserve">16367918  </w:t>
        <w:tab/>
        <w:t xml:space="preserve">3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382  </w:t>
        <w:tab/>
        <w:t xml:space="preserve">GENE  </w:t>
        <w:tab/>
        <w:t xml:space="preserve">16376409  </w:t>
        <w:tab/>
        <w:t xml:space="preserve">16376999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414  </w:t>
        <w:tab/>
        <w:t xml:space="preserve">GENE  </w:t>
        <w:tab/>
        <w:t xml:space="preserve">16377455  </w:t>
        <w:tab/>
        <w:t xml:space="preserve">16377760  </w:t>
        <w:tab/>
        <w:t xml:space="preserve">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446  </w:t>
        <w:tab/>
        <w:t xml:space="preserve">GENE  </w:t>
        <w:tab/>
        <w:t xml:space="preserve">16378055  </w:t>
        <w:tab/>
        <w:t xml:space="preserve">16380859  </w:t>
        <w:tab/>
        <w:t xml:space="preserve">2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478  </w:t>
        <w:tab/>
        <w:t xml:space="preserve">GENE  </w:t>
        <w:tab/>
        <w:t xml:space="preserve">16382015  </w:t>
        <w:tab/>
        <w:t xml:space="preserve">16382912  </w:t>
        <w:tab/>
        <w:t xml:space="preserve">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510  </w:t>
        <w:tab/>
        <w:t xml:space="preserve">GENE  </w:t>
        <w:tab/>
        <w:t xml:space="preserve">16383130  </w:t>
        <w:tab/>
        <w:t xml:space="preserve">16387509  </w:t>
        <w:tab/>
        <w:t xml:space="preserve">4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542  </w:t>
        <w:tab/>
        <w:t xml:space="preserve">GENE  </w:t>
        <w:tab/>
        <w:t xml:space="preserve">16394819  </w:t>
        <w:tab/>
        <w:t xml:space="preserve">16396247  </w:t>
        <w:tab/>
        <w:t xml:space="preserve">1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575  </w:t>
        <w:tab/>
        <w:t xml:space="preserve">GENE  </w:t>
        <w:tab/>
        <w:t xml:space="preserve">16401435  </w:t>
        <w:tab/>
        <w:t xml:space="preserve">16402960  </w:t>
        <w:tab/>
        <w:t xml:space="preserve">1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608  </w:t>
        <w:tab/>
        <w:t xml:space="preserve">GENE  </w:t>
        <w:tab/>
        <w:t xml:space="preserve">16405615  </w:t>
        <w:tab/>
        <w:t xml:space="preserve">16405932  </w:t>
        <w:tab/>
        <w:t xml:space="preserve">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641  </w:t>
        <w:tab/>
        <w:t xml:space="preserve">GENE  </w:t>
        <w:tab/>
        <w:t xml:space="preserve">16409123  </w:t>
        <w:tab/>
        <w:t xml:space="preserve">16409316  </w:t>
        <w:tab/>
        <w:t xml:space="preserve">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674  </w:t>
        <w:tab/>
        <w:t xml:space="preserve">GENE  </w:t>
        <w:tab/>
        <w:t xml:space="preserve">16411565  </w:t>
        <w:tab/>
        <w:t xml:space="preserve">16411807  </w:t>
        <w:tab/>
        <w:t xml:space="preserve">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07  </w:t>
        <w:tab/>
        <w:t xml:space="preserve">GENE  </w:t>
        <w:tab/>
        <w:t xml:space="preserve">16412399  </w:t>
        <w:tab/>
        <w:t xml:space="preserve">16412616  </w:t>
        <w:tab/>
        <w:t xml:space="preserve">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40  </w:t>
        <w:tab/>
        <w:t xml:space="preserve">GENE  </w:t>
        <w:tab/>
        <w:t xml:space="preserve">16417078  </w:t>
        <w:tab/>
        <w:t xml:space="preserve">16418829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50  </w:t>
        <w:tab/>
        <w:t xml:space="preserve">GENE  </w:t>
        <w:tab/>
        <w:t xml:space="preserve">16422362  </w:t>
        <w:tab/>
        <w:t xml:space="preserve">16424842  </w:t>
        <w:tab/>
        <w:t xml:space="preserve">2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60  </w:t>
        <w:tab/>
        <w:t xml:space="preserve">GENE  </w:t>
        <w:tab/>
        <w:t xml:space="preserve">16426568  </w:t>
        <w:tab/>
        <w:t xml:space="preserve">16428101  </w:t>
        <w:tab/>
        <w:t xml:space="preserve">1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70  </w:t>
        <w:tab/>
        <w:t xml:space="preserve">GENE  </w:t>
        <w:tab/>
        <w:t xml:space="preserve">16437508  </w:t>
        <w:tab/>
        <w:t xml:space="preserve">16439083  </w:t>
        <w:tab/>
        <w:t xml:space="preserve">1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80  </w:t>
        <w:tab/>
        <w:t xml:space="preserve">GENE  </w:t>
        <w:tab/>
        <w:t xml:space="preserve">16439427  </w:t>
        <w:tab/>
        <w:t xml:space="preserve">16441783  </w:t>
        <w:tab/>
        <w:t xml:space="preserve">2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790  </w:t>
        <w:tab/>
        <w:t xml:space="preserve">GENE  </w:t>
        <w:tab/>
        <w:t xml:space="preserve">16441951  </w:t>
        <w:tab/>
        <w:t xml:space="preserve">16443338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00  </w:t>
        <w:tab/>
        <w:t xml:space="preserve">GENE  </w:t>
        <w:tab/>
        <w:t xml:space="preserve">16443790  </w:t>
        <w:tab/>
        <w:t xml:space="preserve">16446670  </w:t>
        <w:tab/>
        <w:t xml:space="preserve">2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10  </w:t>
        <w:tab/>
        <w:t xml:space="preserve">GENE  </w:t>
        <w:tab/>
        <w:t xml:space="preserve">16453217  </w:t>
        <w:tab/>
        <w:t xml:space="preserve">16454422  </w:t>
        <w:tab/>
        <w:t xml:space="preserve">1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20  </w:t>
        <w:tab/>
        <w:t xml:space="preserve">GENE  </w:t>
        <w:tab/>
        <w:t xml:space="preserve">16456025  </w:t>
        <w:tab/>
        <w:t xml:space="preserve">16458154  </w:t>
        <w:tab/>
        <w:t xml:space="preserve">2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30  </w:t>
        <w:tab/>
        <w:t xml:space="preserve">GENE  </w:t>
        <w:tab/>
        <w:t xml:space="preserve">16463466  </w:t>
        <w:tab/>
        <w:t xml:space="preserve">16464101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35  </w:t>
        <w:tab/>
        <w:t xml:space="preserve">GENE  </w:t>
        <w:tab/>
        <w:t xml:space="preserve">16469583  </w:t>
        <w:tab/>
        <w:t xml:space="preserve">16472156  </w:t>
        <w:tab/>
        <w:t xml:space="preserve">2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40  </w:t>
        <w:tab/>
        <w:t xml:space="preserve">GENE  </w:t>
        <w:tab/>
        <w:t xml:space="preserve">16473004  </w:t>
        <w:tab/>
        <w:t xml:space="preserve">16475784  </w:t>
        <w:tab/>
        <w:t xml:space="preserve">2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50  </w:t>
        <w:tab/>
        <w:t xml:space="preserve">GENE  </w:t>
        <w:tab/>
        <w:t xml:space="preserve">16476914  </w:t>
        <w:tab/>
        <w:t xml:space="preserve">16479091  </w:t>
        <w:tab/>
        <w:t xml:space="preserve">2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60  </w:t>
        <w:tab/>
        <w:t xml:space="preserve">GENE  </w:t>
        <w:tab/>
        <w:t xml:space="preserve">16479978  </w:t>
        <w:tab/>
        <w:t xml:space="preserve">16480992  </w:t>
        <w:tab/>
        <w:t xml:space="preserve">1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70  </w:t>
        <w:tab/>
        <w:t xml:space="preserve">GENE  </w:t>
        <w:tab/>
        <w:t xml:space="preserve">16481626  </w:t>
        <w:tab/>
        <w:t xml:space="preserve">16482111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80  </w:t>
        <w:tab/>
        <w:t xml:space="preserve">GENE  </w:t>
        <w:tab/>
        <w:t xml:space="preserve">16484060  </w:t>
        <w:tab/>
        <w:t xml:space="preserve">16489716  </w:t>
        <w:tab/>
        <w:t xml:space="preserve">5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890  </w:t>
        <w:tab/>
        <w:t xml:space="preserve">GENE  </w:t>
        <w:tab/>
        <w:t xml:space="preserve">16491430  </w:t>
        <w:tab/>
        <w:t xml:space="preserve">16495260  </w:t>
        <w:tab/>
        <w:t xml:space="preserve">3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00  </w:t>
        <w:tab/>
        <w:t xml:space="preserve">GENE  </w:t>
        <w:tab/>
        <w:t xml:space="preserve">16499965  </w:t>
        <w:tab/>
        <w:t xml:space="preserve">16504131  </w:t>
        <w:tab/>
        <w:t xml:space="preserve">4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10  </w:t>
        <w:tab/>
        <w:t xml:space="preserve">GENE  </w:t>
        <w:tab/>
        <w:t xml:space="preserve">16505604  </w:t>
        <w:tab/>
        <w:t xml:space="preserve">16512492  </w:t>
        <w:tab/>
        <w:t xml:space="preserve">6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20  </w:t>
        <w:tab/>
        <w:t xml:space="preserve">GENE  </w:t>
        <w:tab/>
        <w:t xml:space="preserve">16512663  </w:t>
        <w:tab/>
        <w:t xml:space="preserve">16514083  </w:t>
        <w:tab/>
        <w:t xml:space="preserve">14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30  </w:t>
        <w:tab/>
        <w:t xml:space="preserve">GENE  </w:t>
        <w:tab/>
        <w:t xml:space="preserve">16514784  </w:t>
        <w:tab/>
        <w:t xml:space="preserve">16515343  </w:t>
        <w:tab/>
        <w:t xml:space="preserve">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40  </w:t>
        <w:tab/>
        <w:t xml:space="preserve">GENE  </w:t>
        <w:tab/>
        <w:t xml:space="preserve">16523680  </w:t>
        <w:tab/>
        <w:t xml:space="preserve">16524649  </w:t>
        <w:tab/>
        <w:t xml:space="preserve">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60  </w:t>
        <w:tab/>
        <w:t xml:space="preserve">GENE  </w:t>
        <w:tab/>
        <w:t xml:space="preserve">16529250  </w:t>
        <w:tab/>
        <w:t xml:space="preserve">16531759  </w:t>
        <w:tab/>
        <w:t xml:space="preserve">2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70  </w:t>
        <w:tab/>
        <w:t xml:space="preserve">GENE  </w:t>
        <w:tab/>
        <w:t xml:space="preserve">16531886  </w:t>
        <w:tab/>
        <w:t xml:space="preserve">16533358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80  </w:t>
        <w:tab/>
        <w:t xml:space="preserve">GENE  </w:t>
        <w:tab/>
        <w:t xml:space="preserve">16533930  </w:t>
        <w:tab/>
        <w:t xml:space="preserve">16535355  </w:t>
        <w:tab/>
        <w:t xml:space="preserve">1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4990  </w:t>
        <w:tab/>
        <w:t xml:space="preserve">GENE  </w:t>
        <w:tab/>
        <w:t xml:space="preserve">16537216  </w:t>
        <w:tab/>
        <w:t xml:space="preserve">16537482  </w:t>
        <w:tab/>
        <w:t xml:space="preserve">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00  </w:t>
        <w:tab/>
        <w:t xml:space="preserve">GENE  </w:t>
        <w:tab/>
        <w:t xml:space="preserve">16538894  </w:t>
        <w:tab/>
        <w:t xml:space="preserve">16541281  </w:t>
        <w:tab/>
        <w:t xml:space="preserve">2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10  </w:t>
        <w:tab/>
        <w:t xml:space="preserve">GENE  </w:t>
        <w:tab/>
        <w:t xml:space="preserve">16544359  </w:t>
        <w:tab/>
        <w:t xml:space="preserve">16545077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20  </w:t>
        <w:tab/>
        <w:t xml:space="preserve">GENE  </w:t>
        <w:tab/>
        <w:t xml:space="preserve">16554082  </w:t>
        <w:tab/>
        <w:t xml:space="preserve">16558394  </w:t>
        <w:tab/>
        <w:t xml:space="preserve">4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30  </w:t>
        <w:tab/>
        <w:t xml:space="preserve">GENE  </w:t>
        <w:tab/>
        <w:t xml:space="preserve">16558898  </w:t>
        <w:tab/>
        <w:t xml:space="preserve">16559362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35  </w:t>
        <w:tab/>
        <w:t xml:space="preserve">GENE  </w:t>
        <w:tab/>
        <w:t xml:space="preserve">16559287  </w:t>
        <w:tab/>
        <w:t xml:space="preserve">16560056  </w:t>
        <w:tab/>
        <w:t xml:space="preserve">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40  </w:t>
        <w:tab/>
        <w:t xml:space="preserve">GENE  </w:t>
        <w:tab/>
        <w:t xml:space="preserve">16560172  </w:t>
        <w:tab/>
        <w:t xml:space="preserve">16560529  </w:t>
        <w:tab/>
        <w:t xml:space="preserve">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50  </w:t>
        <w:tab/>
        <w:t xml:space="preserve">GENE  </w:t>
        <w:tab/>
        <w:t xml:space="preserve">16560991  </w:t>
        <w:tab/>
        <w:t xml:space="preserve">16562641  </w:t>
        <w:tab/>
        <w:t xml:space="preserve">1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60  </w:t>
        <w:tab/>
        <w:t xml:space="preserve">GENE  </w:t>
        <w:tab/>
        <w:t xml:space="preserve">16562881  </w:t>
        <w:tab/>
        <w:t xml:space="preserve">16563434  </w:t>
        <w:tab/>
        <w:t xml:space="preserve">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70  </w:t>
        <w:tab/>
        <w:t xml:space="preserve">GENE  </w:t>
        <w:tab/>
        <w:t xml:space="preserve">16565545  </w:t>
        <w:tab/>
        <w:t xml:space="preserve">16568304  </w:t>
        <w:tab/>
        <w:t xml:space="preserve">2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80  </w:t>
        <w:tab/>
        <w:t xml:space="preserve">GENE  </w:t>
        <w:tab/>
        <w:t xml:space="preserve">16568909  </w:t>
        <w:tab/>
        <w:t xml:space="preserve">16569854  </w:t>
        <w:tab/>
        <w:t xml:space="preserve">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090  </w:t>
        <w:tab/>
        <w:t xml:space="preserve">GENE  </w:t>
        <w:tab/>
        <w:t xml:space="preserve">16574215  </w:t>
        <w:tab/>
        <w:t xml:space="preserve">16579235  </w:t>
        <w:tab/>
        <w:t xml:space="preserve">5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00  </w:t>
        <w:tab/>
        <w:t xml:space="preserve">GENE  </w:t>
        <w:tab/>
        <w:t xml:space="preserve">16580305  </w:t>
        <w:tab/>
        <w:t xml:space="preserve">16581863  </w:t>
        <w:tab/>
        <w:t xml:space="preserve">1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10  </w:t>
        <w:tab/>
        <w:t xml:space="preserve">GENE  </w:t>
        <w:tab/>
        <w:t xml:space="preserve">16582246  </w:t>
        <w:tab/>
        <w:t xml:space="preserve">16584220  </w:t>
        <w:tab/>
        <w:t xml:space="preserve">1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20  </w:t>
        <w:tab/>
        <w:t xml:space="preserve">GENE  </w:t>
        <w:tab/>
        <w:t xml:space="preserve">16585029  </w:t>
        <w:tab/>
        <w:t xml:space="preserve">16589429  </w:t>
        <w:tab/>
        <w:t xml:space="preserve">4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30  </w:t>
        <w:tab/>
        <w:t xml:space="preserve">GENE  </w:t>
        <w:tab/>
        <w:t xml:space="preserve">16595006  </w:t>
        <w:tab/>
        <w:t xml:space="preserve">16598914  </w:t>
        <w:tab/>
        <w:t xml:space="preserve">3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40  </w:t>
        <w:tab/>
        <w:t xml:space="preserve">GENE  </w:t>
        <w:tab/>
        <w:t xml:space="preserve">16601032  </w:t>
        <w:tab/>
        <w:t xml:space="preserve">16604230  </w:t>
        <w:tab/>
        <w:t xml:space="preserve">3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45  </w:t>
        <w:tab/>
        <w:t xml:space="preserve">GENE  </w:t>
        <w:tab/>
        <w:t xml:space="preserve">16604800  </w:t>
        <w:tab/>
        <w:t xml:space="preserve">16605995  </w:t>
        <w:tab/>
        <w:t xml:space="preserve">1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50  </w:t>
        <w:tab/>
        <w:t xml:space="preserve">GENE  </w:t>
        <w:tab/>
        <w:t xml:space="preserve">16607289  </w:t>
        <w:tab/>
        <w:t xml:space="preserve">16611702  </w:t>
        <w:tab/>
        <w:t xml:space="preserve">4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60  </w:t>
        <w:tab/>
        <w:t xml:space="preserve">GENE  </w:t>
        <w:tab/>
        <w:t xml:space="preserve">16613488  </w:t>
        <w:tab/>
        <w:t xml:space="preserve">16619951  </w:t>
        <w:tab/>
        <w:t xml:space="preserve">6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70  </w:t>
        <w:tab/>
        <w:t xml:space="preserve">GENE  </w:t>
        <w:tab/>
        <w:t xml:space="preserve">16625907  </w:t>
        <w:tab/>
        <w:t xml:space="preserve">16627581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80  </w:t>
        <w:tab/>
        <w:t xml:space="preserve">GENE  </w:t>
        <w:tab/>
        <w:t xml:space="preserve">16629009  </w:t>
        <w:tab/>
        <w:t xml:space="preserve">16631357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190  </w:t>
        <w:tab/>
        <w:t xml:space="preserve">GENE  </w:t>
        <w:tab/>
        <w:t xml:space="preserve">16634025  </w:t>
        <w:tab/>
        <w:t xml:space="preserve">16634678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261  </w:t>
        <w:tab/>
        <w:t xml:space="preserve">GENE  </w:t>
        <w:tab/>
        <w:t xml:space="preserve">16756205  </w:t>
        <w:tab/>
        <w:t xml:space="preserve">16757712  </w:t>
        <w:tab/>
        <w:t xml:space="preserve">1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332  </w:t>
        <w:tab/>
        <w:t xml:space="preserve">GENE  </w:t>
        <w:tab/>
        <w:t xml:space="preserve">16758686  </w:t>
        <w:tab/>
        <w:t xml:space="preserve">16763014  </w:t>
        <w:tab/>
        <w:t xml:space="preserve">4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403  </w:t>
        <w:tab/>
        <w:t xml:space="preserve">GENE  </w:t>
        <w:tab/>
        <w:t xml:space="preserve">16764135  </w:t>
        <w:tab/>
        <w:t xml:space="preserve">16764746  </w:t>
        <w:tab/>
        <w:t xml:space="preserve">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474  </w:t>
        <w:tab/>
        <w:t xml:space="preserve">GENE  </w:t>
        <w:tab/>
        <w:t xml:space="preserve">16765657  </w:t>
        <w:tab/>
        <w:t xml:space="preserve">16766856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545  </w:t>
        <w:tab/>
        <w:t xml:space="preserve">GENE  </w:t>
        <w:tab/>
        <w:t xml:space="preserve">16766946  </w:t>
        <w:tab/>
        <w:t xml:space="preserve">16769288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616  </w:t>
        <w:tab/>
        <w:t xml:space="preserve">GENE  </w:t>
        <w:tab/>
        <w:t xml:space="preserve">16769881  </w:t>
        <w:tab/>
        <w:t xml:space="preserve">16772865  </w:t>
        <w:tab/>
        <w:t xml:space="preserve">2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688  </w:t>
        <w:tab/>
        <w:t xml:space="preserve">GENE  </w:t>
        <w:tab/>
        <w:t xml:space="preserve">16777756  </w:t>
        <w:tab/>
        <w:t xml:space="preserve">16779465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760  </w:t>
        <w:tab/>
        <w:t xml:space="preserve">GENE  </w:t>
        <w:tab/>
        <w:t xml:space="preserve">16780401  </w:t>
        <w:tab/>
        <w:t xml:space="preserve">16781132  </w:t>
        <w:tab/>
        <w:t xml:space="preserve">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832  </w:t>
        <w:tab/>
        <w:t xml:space="preserve">GENE  </w:t>
        <w:tab/>
        <w:t xml:space="preserve">16782496  </w:t>
        <w:tab/>
        <w:t xml:space="preserve">16783837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904  </w:t>
        <w:tab/>
        <w:t xml:space="preserve">GENE  </w:t>
        <w:tab/>
        <w:t xml:space="preserve">16784593  </w:t>
        <w:tab/>
        <w:t xml:space="preserve">16785149  </w:t>
        <w:tab/>
        <w:t xml:space="preserve">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5976  </w:t>
        <w:tab/>
        <w:t xml:space="preserve">GENE  </w:t>
        <w:tab/>
        <w:t xml:space="preserve">16785682  </w:t>
        <w:tab/>
        <w:t xml:space="preserve">16787064  </w:t>
        <w:tab/>
        <w:t xml:space="preserve">1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048  </w:t>
        <w:tab/>
        <w:t xml:space="preserve">GENE  </w:t>
        <w:tab/>
        <w:t xml:space="preserve">16788706  </w:t>
        <w:tab/>
        <w:t xml:space="preserve">16788896  </w:t>
        <w:tab/>
        <w:t xml:space="preserve">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120  </w:t>
        <w:tab/>
        <w:t xml:space="preserve">GENE  </w:t>
        <w:tab/>
        <w:t xml:space="preserve">16790016  </w:t>
        <w:tab/>
        <w:t xml:space="preserve">16793753  </w:t>
        <w:tab/>
        <w:t xml:space="preserve">3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192  </w:t>
        <w:tab/>
        <w:t xml:space="preserve">GENE  </w:t>
        <w:tab/>
        <w:t xml:space="preserve">16800597  </w:t>
        <w:tab/>
        <w:t xml:space="preserve">16803667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264  </w:t>
        <w:tab/>
        <w:t xml:space="preserve">GENE  </w:t>
        <w:tab/>
        <w:t xml:space="preserve">16811235  </w:t>
        <w:tab/>
        <w:t xml:space="preserve">16812514  </w:t>
        <w:tab/>
        <w:t xml:space="preserve">1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336  </w:t>
        <w:tab/>
        <w:t xml:space="preserve">GENE  </w:t>
        <w:tab/>
        <w:t xml:space="preserve">16816742  </w:t>
        <w:tab/>
        <w:t xml:space="preserve">16816984  </w:t>
        <w:tab/>
        <w:t xml:space="preserve">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408  </w:t>
        <w:tab/>
        <w:t xml:space="preserve">GENE  </w:t>
        <w:tab/>
        <w:t xml:space="preserve">16818466  </w:t>
        <w:tab/>
        <w:t xml:space="preserve">16819266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480  </w:t>
        <w:tab/>
        <w:t xml:space="preserve">GENE  </w:t>
        <w:tab/>
        <w:t xml:space="preserve">16823234  </w:t>
        <w:tab/>
        <w:t xml:space="preserve">16824284  </w:t>
        <w:tab/>
        <w:t xml:space="preserve">1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552  </w:t>
        <w:tab/>
        <w:t xml:space="preserve">GENE  </w:t>
        <w:tab/>
        <w:t xml:space="preserve">16834190  </w:t>
        <w:tab/>
        <w:t xml:space="preserve">16838783  </w:t>
        <w:tab/>
        <w:t xml:space="preserve">4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624  </w:t>
        <w:tab/>
        <w:t xml:space="preserve">GENE  </w:t>
        <w:tab/>
        <w:t xml:space="preserve">16842091  </w:t>
        <w:tab/>
        <w:t xml:space="preserve">16847663  </w:t>
        <w:tab/>
        <w:t xml:space="preserve">5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696  </w:t>
        <w:tab/>
        <w:t xml:space="preserve">GENE  </w:t>
        <w:tab/>
        <w:t xml:space="preserve">16848191  </w:t>
        <w:tab/>
        <w:t xml:space="preserve">16850514  </w:t>
        <w:tab/>
        <w:t xml:space="preserve">2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768  </w:t>
        <w:tab/>
        <w:t xml:space="preserve">GENE  </w:t>
        <w:tab/>
        <w:t xml:space="preserve">16852246  </w:t>
        <w:tab/>
        <w:t xml:space="preserve">16852867  </w:t>
        <w:tab/>
        <w:t xml:space="preserve">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840  </w:t>
        <w:tab/>
        <w:t xml:space="preserve">GENE  </w:t>
        <w:tab/>
        <w:t xml:space="preserve">16856516  </w:t>
        <w:tab/>
        <w:t xml:space="preserve">16858037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912  </w:t>
        <w:tab/>
        <w:t xml:space="preserve">GENE  </w:t>
        <w:tab/>
        <w:t xml:space="preserve">16859022  </w:t>
        <w:tab/>
        <w:t xml:space="preserve">16859960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6984  </w:t>
        <w:tab/>
        <w:t xml:space="preserve">GENE  </w:t>
        <w:tab/>
        <w:t xml:space="preserve">16861053  </w:t>
        <w:tab/>
        <w:t xml:space="preserve">16862165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056  </w:t>
        <w:tab/>
        <w:t xml:space="preserve">GENE  </w:t>
        <w:tab/>
        <w:t xml:space="preserve">16862434  </w:t>
        <w:tab/>
        <w:t xml:space="preserve">16863990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128  </w:t>
        <w:tab/>
        <w:t xml:space="preserve">GENE  </w:t>
        <w:tab/>
        <w:t xml:space="preserve">16869470  </w:t>
        <w:tab/>
        <w:t xml:space="preserve">16871940  </w:t>
        <w:tab/>
        <w:t xml:space="preserve">2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00  </w:t>
        <w:tab/>
        <w:t xml:space="preserve">GENE  </w:t>
        <w:tab/>
        <w:t xml:space="preserve">16884370  </w:t>
        <w:tab/>
        <w:t xml:space="preserve">16885148  </w:t>
        <w:tab/>
        <w:t xml:space="preserve">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10  </w:t>
        <w:tab/>
        <w:t xml:space="preserve">GENE  </w:t>
        <w:tab/>
        <w:t xml:space="preserve">16887282  </w:t>
        <w:tab/>
        <w:t xml:space="preserve">16889156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20  </w:t>
        <w:tab/>
        <w:t xml:space="preserve">GENE  </w:t>
        <w:tab/>
        <w:t xml:space="preserve">16890007  </w:t>
        <w:tab/>
        <w:t xml:space="preserve">16891528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30  </w:t>
        <w:tab/>
        <w:t xml:space="preserve">GENE  </w:t>
        <w:tab/>
        <w:t xml:space="preserve">16892923  </w:t>
        <w:tab/>
        <w:t xml:space="preserve">16895106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40  </w:t>
        <w:tab/>
        <w:t xml:space="preserve">GENE  </w:t>
        <w:tab/>
        <w:t xml:space="preserve">16895135  </w:t>
        <w:tab/>
        <w:t xml:space="preserve">16897728  </w:t>
        <w:tab/>
        <w:t xml:space="preserve">2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50  </w:t>
        <w:tab/>
        <w:t xml:space="preserve">GENE  </w:t>
        <w:tab/>
        <w:t xml:space="preserve">16905530  </w:t>
        <w:tab/>
        <w:t xml:space="preserve">16907256  </w:t>
        <w:tab/>
        <w:t xml:space="preserve">1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60  </w:t>
        <w:tab/>
        <w:t xml:space="preserve">GENE  </w:t>
        <w:tab/>
        <w:t xml:space="preserve">16907503  </w:t>
        <w:tab/>
        <w:t xml:space="preserve">16909784  </w:t>
        <w:tab/>
        <w:t xml:space="preserve">2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70  </w:t>
        <w:tab/>
        <w:t xml:space="preserve">GENE  </w:t>
        <w:tab/>
        <w:t xml:space="preserve">16913499  </w:t>
        <w:tab/>
        <w:t xml:space="preserve">16915000  </w:t>
        <w:tab/>
        <w:t xml:space="preserve">1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80  </w:t>
        <w:tab/>
        <w:t xml:space="preserve">GENE  </w:t>
        <w:tab/>
        <w:t xml:space="preserve">16918390  </w:t>
        <w:tab/>
        <w:t xml:space="preserve">16920737  </w:t>
        <w:tab/>
        <w:t xml:space="preserve">2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290  </w:t>
        <w:tab/>
        <w:t xml:space="preserve">GENE  </w:t>
        <w:tab/>
        <w:t xml:space="preserve">16922194  </w:t>
        <w:tab/>
        <w:t xml:space="preserve">16925562  </w:t>
        <w:tab/>
        <w:t xml:space="preserve">3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00  </w:t>
        <w:tab/>
        <w:t xml:space="preserve">GENE  </w:t>
        <w:tab/>
        <w:t xml:space="preserve">16925892  </w:t>
        <w:tab/>
        <w:t xml:space="preserve">16927303  </w:t>
        <w:tab/>
        <w:t xml:space="preserve">1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10  </w:t>
        <w:tab/>
        <w:t xml:space="preserve">GENE  </w:t>
        <w:tab/>
        <w:t xml:space="preserve">16929310  </w:t>
        <w:tab/>
        <w:t xml:space="preserve">16931133  </w:t>
        <w:tab/>
        <w:t xml:space="preserve">1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20  </w:t>
        <w:tab/>
        <w:t xml:space="preserve">GENE  </w:t>
        <w:tab/>
        <w:t xml:space="preserve">16935430  </w:t>
        <w:tab/>
        <w:t xml:space="preserve">16936494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30  </w:t>
        <w:tab/>
        <w:t xml:space="preserve">GENE  </w:t>
        <w:tab/>
        <w:t xml:space="preserve">16937400  </w:t>
        <w:tab/>
        <w:t xml:space="preserve">16940070  </w:t>
        <w:tab/>
        <w:t xml:space="preserve">2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40  </w:t>
        <w:tab/>
        <w:t xml:space="preserve">GENE  </w:t>
        <w:tab/>
        <w:t xml:space="preserve">16940454  </w:t>
        <w:tab/>
        <w:t xml:space="preserve">16941740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50  </w:t>
        <w:tab/>
        <w:t xml:space="preserve">GENE  </w:t>
        <w:tab/>
        <w:t xml:space="preserve">16944778  </w:t>
        <w:tab/>
        <w:t xml:space="preserve">16947053  </w:t>
        <w:tab/>
        <w:t xml:space="preserve">2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60  </w:t>
        <w:tab/>
        <w:t xml:space="preserve">GENE  </w:t>
        <w:tab/>
        <w:t xml:space="preserve">16947601  </w:t>
        <w:tab/>
        <w:t xml:space="preserve">16951659  </w:t>
        <w:tab/>
        <w:t xml:space="preserve">4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70  </w:t>
        <w:tab/>
        <w:t xml:space="preserve">GENE  </w:t>
        <w:tab/>
        <w:t xml:space="preserve">16952229  </w:t>
        <w:tab/>
        <w:t xml:space="preserve">16955034  </w:t>
        <w:tab/>
        <w:t xml:space="preserve">2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80  </w:t>
        <w:tab/>
        <w:t xml:space="preserve">GENE  </w:t>
        <w:tab/>
        <w:t xml:space="preserve">16958869  </w:t>
        <w:tab/>
        <w:t xml:space="preserve">16962406  </w:t>
        <w:tab/>
        <w:t xml:space="preserve">3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390  </w:t>
        <w:tab/>
        <w:t xml:space="preserve">GENE  </w:t>
        <w:tab/>
        <w:t xml:space="preserve">16965875  </w:t>
        <w:tab/>
        <w:t xml:space="preserve">16966987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00  </w:t>
        <w:tab/>
        <w:t xml:space="preserve">GENE  </w:t>
        <w:tab/>
        <w:t xml:space="preserve">16972152  </w:t>
        <w:tab/>
        <w:t xml:space="preserve">16972301  </w:t>
        <w:tab/>
        <w:t xml:space="preserve">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05  </w:t>
        <w:tab/>
        <w:t xml:space="preserve">GENE  </w:t>
        <w:tab/>
        <w:t xml:space="preserve">16976010  </w:t>
        <w:tab/>
        <w:t xml:space="preserve">16977112  </w:t>
        <w:tab/>
        <w:t xml:space="preserve">1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10  </w:t>
        <w:tab/>
        <w:t xml:space="preserve">GENE  </w:t>
        <w:tab/>
        <w:t xml:space="preserve">16981149  </w:t>
        <w:tab/>
        <w:t xml:space="preserve">16981839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20  </w:t>
        <w:tab/>
        <w:t xml:space="preserve">GENE  </w:t>
        <w:tab/>
        <w:t xml:space="preserve">16981849  </w:t>
        <w:tab/>
        <w:t xml:space="preserve">16983584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30  </w:t>
        <w:tab/>
        <w:t xml:space="preserve">GENE  </w:t>
        <w:tab/>
        <w:t xml:space="preserve">16983833  </w:t>
        <w:tab/>
        <w:t xml:space="preserve">16984522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35  </w:t>
        <w:tab/>
        <w:t xml:space="preserve">GENE  </w:t>
        <w:tab/>
        <w:t xml:space="preserve">16985796  </w:t>
        <w:tab/>
        <w:t xml:space="preserve">16987071  </w:t>
        <w:tab/>
        <w:t xml:space="preserve">1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40  </w:t>
        <w:tab/>
        <w:t xml:space="preserve">GENE  </w:t>
        <w:tab/>
        <w:t xml:space="preserve">16987264  </w:t>
        <w:tab/>
        <w:t xml:space="preserve">16988599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50  </w:t>
        <w:tab/>
        <w:t xml:space="preserve">GENE  </w:t>
        <w:tab/>
        <w:t xml:space="preserve">16989015  </w:t>
        <w:tab/>
        <w:t xml:space="preserve">16989524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60  </w:t>
        <w:tab/>
        <w:t xml:space="preserve">GENE  </w:t>
        <w:tab/>
        <w:t xml:space="preserve">16990225  </w:t>
        <w:tab/>
        <w:t xml:space="preserve">16990629  </w:t>
        <w:tab/>
        <w:t xml:space="preserve">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65  </w:t>
        <w:tab/>
        <w:t xml:space="preserve">GENE  </w:t>
        <w:tab/>
        <w:t xml:space="preserve">16993151  </w:t>
        <w:tab/>
        <w:t xml:space="preserve">16993396  </w:t>
        <w:tab/>
        <w:t xml:space="preserve">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70  </w:t>
        <w:tab/>
        <w:t xml:space="preserve">GENE  </w:t>
        <w:tab/>
        <w:t xml:space="preserve">17000942  </w:t>
        <w:tab/>
        <w:t xml:space="preserve">17001412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80  </w:t>
        <w:tab/>
        <w:t xml:space="preserve">GENE  </w:t>
        <w:tab/>
        <w:t xml:space="preserve">17003910  </w:t>
        <w:tab/>
        <w:t xml:space="preserve">17005764  </w:t>
        <w:tab/>
        <w:t xml:space="preserve">1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85  </w:t>
        <w:tab/>
        <w:t xml:space="preserve">GENE  </w:t>
        <w:tab/>
        <w:t xml:space="preserve">17008779  </w:t>
        <w:tab/>
        <w:t xml:space="preserve">17009397  </w:t>
        <w:tab/>
        <w:t xml:space="preserve">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490  </w:t>
        <w:tab/>
        <w:t xml:space="preserve">GENE  </w:t>
        <w:tab/>
        <w:t xml:space="preserve">17011000  </w:t>
        <w:tab/>
        <w:t xml:space="preserve">17013773  </w:t>
        <w:tab/>
        <w:t xml:space="preserve">2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00  </w:t>
        <w:tab/>
        <w:t xml:space="preserve">GENE  </w:t>
        <w:tab/>
        <w:t xml:space="preserve">17019013  </w:t>
        <w:tab/>
        <w:t xml:space="preserve">17021136  </w:t>
        <w:tab/>
        <w:t xml:space="preserve">2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10  </w:t>
        <w:tab/>
        <w:t xml:space="preserve">GENE  </w:t>
        <w:tab/>
        <w:t xml:space="preserve">17022322  </w:t>
        <w:tab/>
        <w:t xml:space="preserve">17024618  </w:t>
        <w:tab/>
        <w:t xml:space="preserve">2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20  </w:t>
        <w:tab/>
        <w:t xml:space="preserve">GENE  </w:t>
        <w:tab/>
        <w:t xml:space="preserve">17029823  </w:t>
        <w:tab/>
        <w:t xml:space="preserve">17032524  </w:t>
        <w:tab/>
        <w:t xml:space="preserve">2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30  </w:t>
        <w:tab/>
        <w:t xml:space="preserve">GENE  </w:t>
        <w:tab/>
        <w:t xml:space="preserve">17038055  </w:t>
        <w:tab/>
        <w:t xml:space="preserve">17040441  </w:t>
        <w:tab/>
        <w:t xml:space="preserve">2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40  </w:t>
        <w:tab/>
        <w:t xml:space="preserve">GENE  </w:t>
        <w:tab/>
        <w:t xml:space="preserve">17042033  </w:t>
        <w:tab/>
        <w:t xml:space="preserve">17042477  </w:t>
        <w:tab/>
        <w:t xml:space="preserve">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50  </w:t>
        <w:tab/>
        <w:t xml:space="preserve">GENE  </w:t>
        <w:tab/>
        <w:t xml:space="preserve">17043502  </w:t>
        <w:tab/>
        <w:t xml:space="preserve">17050227  </w:t>
        <w:tab/>
        <w:t xml:space="preserve">6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60  </w:t>
        <w:tab/>
        <w:t xml:space="preserve">GENE  </w:t>
        <w:tab/>
        <w:t xml:space="preserve">17053082  </w:t>
        <w:tab/>
        <w:t xml:space="preserve">17062664  </w:t>
        <w:tab/>
        <w:t xml:space="preserve">9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70  </w:t>
        <w:tab/>
        <w:t xml:space="preserve">GENE  </w:t>
        <w:tab/>
        <w:t xml:space="preserve">17065250  </w:t>
        <w:tab/>
        <w:t xml:space="preserve">17069631  </w:t>
        <w:tab/>
        <w:t xml:space="preserve">4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80  </w:t>
        <w:tab/>
        <w:t xml:space="preserve">GENE  </w:t>
        <w:tab/>
        <w:t xml:space="preserve">17071084  </w:t>
        <w:tab/>
        <w:t xml:space="preserve">17072718  </w:t>
        <w:tab/>
        <w:t xml:space="preserve">1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590  </w:t>
        <w:tab/>
        <w:t xml:space="preserve">GENE  </w:t>
        <w:tab/>
        <w:t xml:space="preserve">17073022  </w:t>
        <w:tab/>
        <w:t xml:space="preserve">17076400  </w:t>
        <w:tab/>
        <w:t xml:space="preserve">3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00  </w:t>
        <w:tab/>
        <w:t xml:space="preserve">GENE  </w:t>
        <w:tab/>
        <w:t xml:space="preserve">17078102  </w:t>
        <w:tab/>
        <w:t xml:space="preserve">17080920  </w:t>
        <w:tab/>
        <w:t xml:space="preserve">2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10  </w:t>
        <w:tab/>
        <w:t xml:space="preserve">GENE  </w:t>
        <w:tab/>
        <w:t xml:space="preserve">17091167  </w:t>
        <w:tab/>
        <w:t xml:space="preserve">17092222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20  </w:t>
        <w:tab/>
        <w:t xml:space="preserve">GENE  </w:t>
        <w:tab/>
        <w:t xml:space="preserve">17094447  </w:t>
        <w:tab/>
        <w:t xml:space="preserve">17096009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30  </w:t>
        <w:tab/>
        <w:t xml:space="preserve">GENE  </w:t>
        <w:tab/>
        <w:t xml:space="preserve">17097268  </w:t>
        <w:tab/>
        <w:t xml:space="preserve">17103697  </w:t>
        <w:tab/>
        <w:t xml:space="preserve">6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40  </w:t>
        <w:tab/>
        <w:t xml:space="preserve">GENE  </w:t>
        <w:tab/>
        <w:t xml:space="preserve">17104580  </w:t>
        <w:tab/>
        <w:t xml:space="preserve">17106415  </w:t>
        <w:tab/>
        <w:t xml:space="preserve">1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50  </w:t>
        <w:tab/>
        <w:t xml:space="preserve">GENE  </w:t>
        <w:tab/>
        <w:t xml:space="preserve">17107191  </w:t>
        <w:tab/>
        <w:t xml:space="preserve">17111288  </w:t>
        <w:tab/>
        <w:t xml:space="preserve">4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55  </w:t>
        <w:tab/>
        <w:t xml:space="preserve">GENE  </w:t>
        <w:tab/>
        <w:t xml:space="preserve">17111705  </w:t>
        <w:tab/>
        <w:t xml:space="preserve">17112637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60  </w:t>
        <w:tab/>
        <w:t xml:space="preserve">GENE  </w:t>
        <w:tab/>
        <w:t xml:space="preserve">17120272  </w:t>
        <w:tab/>
        <w:t xml:space="preserve">17121882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70  </w:t>
        <w:tab/>
        <w:t xml:space="preserve">GENE  </w:t>
        <w:tab/>
        <w:t xml:space="preserve">17123165  </w:t>
        <w:tab/>
        <w:t xml:space="preserve">17125817  </w:t>
        <w:tab/>
        <w:t xml:space="preserve">2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80  </w:t>
        <w:tab/>
        <w:t xml:space="preserve">GENE  </w:t>
        <w:tab/>
        <w:t xml:space="preserve">17127106  </w:t>
        <w:tab/>
        <w:t xml:space="preserve">17127420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690  </w:t>
        <w:tab/>
        <w:t xml:space="preserve">GENE  </w:t>
        <w:tab/>
        <w:t xml:space="preserve">17130410  </w:t>
        <w:tab/>
        <w:t xml:space="preserve">17130562  </w:t>
        <w:tab/>
        <w:t xml:space="preserve">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00  </w:t>
        <w:tab/>
        <w:t xml:space="preserve">GENE  </w:t>
        <w:tab/>
        <w:t xml:space="preserve">17133656  </w:t>
        <w:tab/>
        <w:t xml:space="preserve">17133808  </w:t>
        <w:tab/>
        <w:t xml:space="preserve">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05  </w:t>
        <w:tab/>
        <w:t xml:space="preserve">GENE  </w:t>
        <w:tab/>
        <w:t xml:space="preserve">17135708  </w:t>
        <w:tab/>
        <w:t xml:space="preserve">17137055  </w:t>
        <w:tab/>
        <w:t xml:space="preserve">1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10  </w:t>
        <w:tab/>
        <w:t xml:space="preserve">GENE  </w:t>
        <w:tab/>
        <w:t xml:space="preserve">17144584  </w:t>
        <w:tab/>
        <w:t xml:space="preserve">17146392  </w:t>
        <w:tab/>
        <w:t xml:space="preserve">1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20  </w:t>
        <w:tab/>
        <w:t xml:space="preserve">GENE  </w:t>
        <w:tab/>
        <w:t xml:space="preserve">17147845  </w:t>
        <w:tab/>
        <w:t xml:space="preserve">17149190  </w:t>
        <w:tab/>
        <w:t xml:space="preserve">1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30  </w:t>
        <w:tab/>
        <w:t xml:space="preserve">GENE  </w:t>
        <w:tab/>
        <w:t xml:space="preserve">17150262  </w:t>
        <w:tab/>
        <w:t xml:space="preserve">17151437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40  </w:t>
        <w:tab/>
        <w:t xml:space="preserve">GENE  </w:t>
        <w:tab/>
        <w:t xml:space="preserve">17152949  </w:t>
        <w:tab/>
        <w:t xml:space="preserve">17155625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50  </w:t>
        <w:tab/>
        <w:t xml:space="preserve">GENE  </w:t>
        <w:tab/>
        <w:t xml:space="preserve">17155641  </w:t>
        <w:tab/>
        <w:t xml:space="preserve">17156490  </w:t>
        <w:tab/>
        <w:t xml:space="preserve">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60  </w:t>
        <w:tab/>
        <w:t xml:space="preserve">GENE  </w:t>
        <w:tab/>
        <w:t xml:space="preserve">17158782  </w:t>
        <w:tab/>
        <w:t xml:space="preserve">17159490  </w:t>
        <w:tab/>
        <w:t xml:space="preserve">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65  </w:t>
        <w:tab/>
        <w:t xml:space="preserve">GENE  </w:t>
        <w:tab/>
        <w:t xml:space="preserve">17161237  </w:t>
        <w:tab/>
        <w:t xml:space="preserve">17162423  </w:t>
        <w:tab/>
        <w:t xml:space="preserve">1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70  </w:t>
        <w:tab/>
        <w:t xml:space="preserve">GENE  </w:t>
        <w:tab/>
        <w:t xml:space="preserve">17176597  </w:t>
        <w:tab/>
        <w:t xml:space="preserve">17177592  </w:t>
        <w:tab/>
        <w:t xml:space="preserve">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80  </w:t>
        <w:tab/>
        <w:t xml:space="preserve">GENE  </w:t>
        <w:tab/>
        <w:t xml:space="preserve">17181014  </w:t>
        <w:tab/>
        <w:t xml:space="preserve">17181674  </w:t>
        <w:tab/>
        <w:t xml:space="preserve">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83  </w:t>
        <w:tab/>
        <w:t xml:space="preserve">GENE  </w:t>
        <w:tab/>
        <w:t xml:space="preserve">17182941  </w:t>
        <w:tab/>
        <w:t xml:space="preserve">17183354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86  </w:t>
        <w:tab/>
        <w:t xml:space="preserve">GENE  </w:t>
        <w:tab/>
        <w:t xml:space="preserve">17184229  </w:t>
        <w:tab/>
        <w:t xml:space="preserve">17185430  </w:t>
        <w:tab/>
        <w:t xml:space="preserve">12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790  </w:t>
        <w:tab/>
        <w:t xml:space="preserve">GENE  </w:t>
        <w:tab/>
        <w:t xml:space="preserve">17186335  </w:t>
        <w:tab/>
        <w:t xml:space="preserve">17187504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00  </w:t>
        <w:tab/>
        <w:t xml:space="preserve">GENE  </w:t>
        <w:tab/>
        <w:t xml:space="preserve">17187844  </w:t>
        <w:tab/>
        <w:t xml:space="preserve">17189007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10  </w:t>
        <w:tab/>
        <w:t xml:space="preserve">GENE  </w:t>
        <w:tab/>
        <w:t xml:space="preserve">17189835  </w:t>
        <w:tab/>
        <w:t xml:space="preserve">17190890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13  </w:t>
        <w:tab/>
        <w:t xml:space="preserve">GENE  </w:t>
        <w:tab/>
        <w:t xml:space="preserve">17192889  </w:t>
        <w:tab/>
        <w:t xml:space="preserve">17193149  </w:t>
        <w:tab/>
        <w:t xml:space="preserve">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16  </w:t>
        <w:tab/>
        <w:t xml:space="preserve">GENE  </w:t>
        <w:tab/>
        <w:t xml:space="preserve">17195071  </w:t>
        <w:tab/>
        <w:t xml:space="preserve">17197758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20  </w:t>
        <w:tab/>
        <w:t xml:space="preserve">GENE  </w:t>
        <w:tab/>
        <w:t xml:space="preserve">17198369  </w:t>
        <w:tab/>
        <w:t xml:space="preserve">17198879  </w:t>
        <w:tab/>
        <w:t xml:space="preserve">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30  </w:t>
        <w:tab/>
        <w:t xml:space="preserve">GENE  </w:t>
        <w:tab/>
        <w:t xml:space="preserve">17199431  </w:t>
        <w:tab/>
        <w:t xml:space="preserve">17201246  </w:t>
        <w:tab/>
        <w:t xml:space="preserve">1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40  </w:t>
        <w:tab/>
        <w:t xml:space="preserve">GENE  </w:t>
        <w:tab/>
        <w:t xml:space="preserve">17202574  </w:t>
        <w:tab/>
        <w:t xml:space="preserve">17205190  </w:t>
        <w:tab/>
        <w:t xml:space="preserve">2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60  </w:t>
        <w:tab/>
        <w:t xml:space="preserve">GENE  </w:t>
        <w:tab/>
        <w:t xml:space="preserve">17207008  </w:t>
        <w:tab/>
        <w:t xml:space="preserve">17216601  </w:t>
        <w:tab/>
        <w:t xml:space="preserve">9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70  </w:t>
        <w:tab/>
        <w:t xml:space="preserve">GENE  </w:t>
        <w:tab/>
        <w:t xml:space="preserve">17221168  </w:t>
        <w:tab/>
        <w:t xml:space="preserve">17224093  </w:t>
        <w:tab/>
        <w:t xml:space="preserve">2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75  </w:t>
        <w:tab/>
        <w:t xml:space="preserve">GENE  </w:t>
        <w:tab/>
        <w:t xml:space="preserve">17225713  </w:t>
        <w:tab/>
        <w:t xml:space="preserve">17226921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80  </w:t>
        <w:tab/>
        <w:t xml:space="preserve">GENE  </w:t>
        <w:tab/>
        <w:t xml:space="preserve">17227606  </w:t>
        <w:tab/>
        <w:t xml:space="preserve">17228708  </w:t>
        <w:tab/>
        <w:t xml:space="preserve">1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85  </w:t>
        <w:tab/>
        <w:t xml:space="preserve">GENE  </w:t>
        <w:tab/>
        <w:t xml:space="preserve">17229957  </w:t>
        <w:tab/>
        <w:t xml:space="preserve">17230365  </w:t>
        <w:tab/>
        <w:t xml:space="preserve">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890  </w:t>
        <w:tab/>
        <w:t xml:space="preserve">GENE  </w:t>
        <w:tab/>
        <w:t xml:space="preserve">17231536  </w:t>
        <w:tab/>
        <w:t xml:space="preserve">17234595  </w:t>
        <w:tab/>
        <w:t xml:space="preserve">3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00  </w:t>
        <w:tab/>
        <w:t xml:space="preserve">GENE  </w:t>
        <w:tab/>
        <w:t xml:space="preserve">17234900  </w:t>
        <w:tab/>
        <w:t xml:space="preserve">17238595  </w:t>
        <w:tab/>
        <w:t xml:space="preserve">3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10  </w:t>
        <w:tab/>
        <w:t xml:space="preserve">GENE  </w:t>
        <w:tab/>
        <w:t xml:space="preserve">17244420  </w:t>
        <w:tab/>
        <w:t xml:space="preserve">17247848  </w:t>
        <w:tab/>
        <w:t xml:space="preserve">3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20  </w:t>
        <w:tab/>
        <w:t xml:space="preserve">GENE  </w:t>
        <w:tab/>
        <w:t xml:space="preserve">17248469  </w:t>
        <w:tab/>
        <w:t xml:space="preserve">17249954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30  </w:t>
        <w:tab/>
        <w:t xml:space="preserve">GENE  </w:t>
        <w:tab/>
        <w:t xml:space="preserve">17250460  </w:t>
        <w:tab/>
        <w:t xml:space="preserve">17251500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40  </w:t>
        <w:tab/>
        <w:t xml:space="preserve">GENE  </w:t>
        <w:tab/>
        <w:t xml:space="preserve">17255845  </w:t>
        <w:tab/>
        <w:t xml:space="preserve">17257273  </w:t>
        <w:tab/>
        <w:t xml:space="preserve">1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50  </w:t>
        <w:tab/>
        <w:t xml:space="preserve">GENE  </w:t>
        <w:tab/>
        <w:t xml:space="preserve">17263048  </w:t>
        <w:tab/>
        <w:t xml:space="preserve">17269513  </w:t>
        <w:tab/>
        <w:t xml:space="preserve">6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60  </w:t>
        <w:tab/>
        <w:t xml:space="preserve">GENE  </w:t>
        <w:tab/>
        <w:t xml:space="preserve">17269802  </w:t>
        <w:tab/>
        <w:t xml:space="preserve">17271119  </w:t>
        <w:tab/>
        <w:t xml:space="preserve">1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70  </w:t>
        <w:tab/>
        <w:t xml:space="preserve">GENE  </w:t>
        <w:tab/>
        <w:t xml:space="preserve">17274836  </w:t>
        <w:tab/>
        <w:t xml:space="preserve">17276267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80  </w:t>
        <w:tab/>
        <w:t xml:space="preserve">GENE  </w:t>
        <w:tab/>
        <w:t xml:space="preserve">17279408  </w:t>
        <w:tab/>
        <w:t xml:space="preserve">17281421  </w:t>
        <w:tab/>
        <w:t xml:space="preserve">2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7990  </w:t>
        <w:tab/>
        <w:t xml:space="preserve">GENE  </w:t>
        <w:tab/>
        <w:t xml:space="preserve">17286215  </w:t>
        <w:tab/>
        <w:t xml:space="preserve">17288394  </w:t>
        <w:tab/>
        <w:t xml:space="preserve">2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00  </w:t>
        <w:tab/>
        <w:t xml:space="preserve">GENE  </w:t>
        <w:tab/>
        <w:t xml:space="preserve">17291738  </w:t>
        <w:tab/>
        <w:t xml:space="preserve">17294020  </w:t>
        <w:tab/>
        <w:t xml:space="preserve">2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10  </w:t>
        <w:tab/>
        <w:t xml:space="preserve">GENE  </w:t>
        <w:tab/>
        <w:t xml:space="preserve">17299051  </w:t>
        <w:tab/>
        <w:t xml:space="preserve">17300220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20  </w:t>
        <w:tab/>
        <w:t xml:space="preserve">GENE  </w:t>
        <w:tab/>
        <w:t xml:space="preserve">17303794  </w:t>
        <w:tab/>
        <w:t xml:space="preserve">17304324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30  </w:t>
        <w:tab/>
        <w:t xml:space="preserve">GENE  </w:t>
        <w:tab/>
        <w:t xml:space="preserve">17304701  </w:t>
        <w:tab/>
        <w:t xml:space="preserve">17306701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40  </w:t>
        <w:tab/>
        <w:t xml:space="preserve">GENE  </w:t>
        <w:tab/>
        <w:t xml:space="preserve">17307624  </w:t>
        <w:tab/>
        <w:t xml:space="preserve">17309240  </w:t>
        <w:tab/>
        <w:t xml:space="preserve">1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50  </w:t>
        <w:tab/>
        <w:t xml:space="preserve">GENE  </w:t>
        <w:tab/>
        <w:t xml:space="preserve">17311012  </w:t>
        <w:tab/>
        <w:t xml:space="preserve">17314603  </w:t>
        <w:tab/>
        <w:t xml:space="preserve">3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60  </w:t>
        <w:tab/>
        <w:t xml:space="preserve">GENE  </w:t>
        <w:tab/>
        <w:t xml:space="preserve">17315855  </w:t>
        <w:tab/>
        <w:t xml:space="preserve">17317008  </w:t>
        <w:tab/>
        <w:t xml:space="preserve">1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70  </w:t>
        <w:tab/>
        <w:t xml:space="preserve">GENE  </w:t>
        <w:tab/>
        <w:t xml:space="preserve">17317977  </w:t>
        <w:tab/>
        <w:t xml:space="preserve">17318722  </w:t>
        <w:tab/>
        <w:t xml:space="preserve">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80  </w:t>
        <w:tab/>
        <w:t xml:space="preserve">GENE  </w:t>
        <w:tab/>
        <w:t xml:space="preserve">17319402  </w:t>
        <w:tab/>
        <w:t xml:space="preserve">17319474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90  </w:t>
        <w:tab/>
        <w:t xml:space="preserve">GENE  </w:t>
        <w:tab/>
        <w:t xml:space="preserve">17319573  </w:t>
        <w:tab/>
        <w:t xml:space="preserve">17345530  </w:t>
        <w:tab/>
        <w:t xml:space="preserve">25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095  </w:t>
        <w:tab/>
        <w:t xml:space="preserve">GENE  </w:t>
        <w:tab/>
        <w:t xml:space="preserve">17347703  </w:t>
        <w:tab/>
        <w:t xml:space="preserve">17349559  </w:t>
        <w:tab/>
        <w:t xml:space="preserve">1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00  </w:t>
        <w:tab/>
        <w:t xml:space="preserve">GENE  </w:t>
        <w:tab/>
        <w:t xml:space="preserve">17354435  </w:t>
        <w:tab/>
        <w:t xml:space="preserve">17357344  </w:t>
        <w:tab/>
        <w:t xml:space="preserve">2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10  </w:t>
        <w:tab/>
        <w:t xml:space="preserve">GENE  </w:t>
        <w:tab/>
        <w:t xml:space="preserve">17357900  </w:t>
        <w:tab/>
        <w:t xml:space="preserve">17360367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20  </w:t>
        <w:tab/>
        <w:t xml:space="preserve">GENE  </w:t>
        <w:tab/>
        <w:t xml:space="preserve">17361799  </w:t>
        <w:tab/>
        <w:t xml:space="preserve">17367185  </w:t>
        <w:tab/>
        <w:t xml:space="preserve">5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30  </w:t>
        <w:tab/>
        <w:t xml:space="preserve">GENE  </w:t>
        <w:tab/>
        <w:t xml:space="preserve">17368107  </w:t>
        <w:tab/>
        <w:t xml:space="preserve">17369061  </w:t>
        <w:tab/>
        <w:t xml:space="preserve">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40  </w:t>
        <w:tab/>
        <w:t xml:space="preserve">GENE  </w:t>
        <w:tab/>
        <w:t xml:space="preserve">17369609  </w:t>
        <w:tab/>
        <w:t xml:space="preserve">17371772  </w:t>
        <w:tab/>
        <w:t xml:space="preserve">2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50  </w:t>
        <w:tab/>
        <w:t xml:space="preserve">GENE  </w:t>
        <w:tab/>
        <w:t xml:space="preserve">17372958  </w:t>
        <w:tab/>
        <w:t xml:space="preserve">17373929  </w:t>
        <w:tab/>
        <w:t xml:space="preserve">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60  </w:t>
        <w:tab/>
        <w:t xml:space="preserve">GENE  </w:t>
        <w:tab/>
        <w:t xml:space="preserve">17374195  </w:t>
        <w:tab/>
        <w:t xml:space="preserve">17376198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70  </w:t>
        <w:tab/>
        <w:t xml:space="preserve">GENE  </w:t>
        <w:tab/>
        <w:t xml:space="preserve">17376347  </w:t>
        <w:tab/>
        <w:t xml:space="preserve">17377299  </w:t>
        <w:tab/>
        <w:t xml:space="preserve">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75  </w:t>
        <w:tab/>
        <w:t xml:space="preserve">GENE  </w:t>
        <w:tab/>
        <w:t xml:space="preserve">17379090  </w:t>
        <w:tab/>
        <w:t xml:space="preserve">17379540  </w:t>
        <w:tab/>
        <w:t xml:space="preserve">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80  </w:t>
        <w:tab/>
        <w:t xml:space="preserve">GENE  </w:t>
        <w:tab/>
        <w:t xml:space="preserve">17380010  </w:t>
        <w:tab/>
        <w:t xml:space="preserve">17381278  </w:t>
        <w:tab/>
        <w:t xml:space="preserve">1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190  </w:t>
        <w:tab/>
        <w:t xml:space="preserve">GENE  </w:t>
        <w:tab/>
        <w:t xml:space="preserve">17382121  </w:t>
        <w:tab/>
        <w:t xml:space="preserve">17382724  </w:t>
        <w:tab/>
        <w:t xml:space="preserve">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00  </w:t>
        <w:tab/>
        <w:t xml:space="preserve">GENE  </w:t>
        <w:tab/>
        <w:t xml:space="preserve">17385045  </w:t>
        <w:tab/>
        <w:t xml:space="preserve">17385413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10  </w:t>
        <w:tab/>
        <w:t xml:space="preserve">GENE  </w:t>
        <w:tab/>
        <w:t xml:space="preserve">17386026  </w:t>
        <w:tab/>
        <w:t xml:space="preserve">17389538  </w:t>
        <w:tab/>
        <w:t xml:space="preserve">3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20  </w:t>
        <w:tab/>
        <w:t xml:space="preserve">GENE  </w:t>
        <w:tab/>
        <w:t xml:space="preserve">17390425  </w:t>
        <w:tab/>
        <w:t xml:space="preserve">17392516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30  </w:t>
        <w:tab/>
        <w:t xml:space="preserve">GENE  </w:t>
        <w:tab/>
        <w:t xml:space="preserve">17393825  </w:t>
        <w:tab/>
        <w:t xml:space="preserve">17396219  </w:t>
        <w:tab/>
        <w:t xml:space="preserve">2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40  </w:t>
        <w:tab/>
        <w:t xml:space="preserve">GENE  </w:t>
        <w:tab/>
        <w:t xml:space="preserve">17396784  </w:t>
        <w:tab/>
        <w:t xml:space="preserve">17399217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50  </w:t>
        <w:tab/>
        <w:t xml:space="preserve">GENE  </w:t>
        <w:tab/>
        <w:t xml:space="preserve">17400020  </w:t>
        <w:tab/>
        <w:t xml:space="preserve">17401084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60  </w:t>
        <w:tab/>
        <w:t xml:space="preserve">GENE  </w:t>
        <w:tab/>
        <w:t xml:space="preserve">17401787  </w:t>
        <w:tab/>
        <w:t xml:space="preserve">17404787  </w:t>
        <w:tab/>
        <w:t xml:space="preserve">3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70  </w:t>
        <w:tab/>
        <w:t xml:space="preserve">GENE  </w:t>
        <w:tab/>
        <w:t xml:space="preserve">17415504  </w:t>
        <w:tab/>
        <w:t xml:space="preserve">17417981  </w:t>
        <w:tab/>
        <w:t xml:space="preserve">2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80  </w:t>
        <w:tab/>
        <w:t xml:space="preserve">GENE  </w:t>
        <w:tab/>
        <w:t xml:space="preserve">17422757  </w:t>
        <w:tab/>
        <w:t xml:space="preserve">17425278  </w:t>
        <w:tab/>
        <w:t xml:space="preserve">2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290  </w:t>
        <w:tab/>
        <w:t xml:space="preserve">GENE  </w:t>
        <w:tab/>
        <w:t xml:space="preserve">17430229  </w:t>
        <w:tab/>
        <w:t xml:space="preserve">17432468  </w:t>
        <w:tab/>
        <w:t xml:space="preserve">2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00  </w:t>
        <w:tab/>
        <w:t xml:space="preserve">GENE  </w:t>
        <w:tab/>
        <w:t xml:space="preserve">17434727  </w:t>
        <w:tab/>
        <w:t xml:space="preserve">17435899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10  </w:t>
        <w:tab/>
        <w:t xml:space="preserve">GENE  </w:t>
        <w:tab/>
        <w:t xml:space="preserve">17436507  </w:t>
        <w:tab/>
        <w:t xml:space="preserve">17441292  </w:t>
        <w:tab/>
        <w:t xml:space="preserve">4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20  </w:t>
        <w:tab/>
        <w:t xml:space="preserve">GENE  </w:t>
        <w:tab/>
        <w:t xml:space="preserve">17442585  </w:t>
        <w:tab/>
        <w:t xml:space="preserve">17443138  </w:t>
        <w:tab/>
        <w:t xml:space="preserve">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30  </w:t>
        <w:tab/>
        <w:t xml:space="preserve">GENE  </w:t>
        <w:tab/>
        <w:t xml:space="preserve">17451458  </w:t>
        <w:tab/>
        <w:t xml:space="preserve">17451685  </w:t>
        <w:tab/>
        <w:t xml:space="preserve">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40  </w:t>
        <w:tab/>
        <w:t xml:space="preserve">GENE  </w:t>
        <w:tab/>
        <w:t xml:space="preserve">17453389  </w:t>
        <w:tab/>
        <w:t xml:space="preserve">17454268  </w:t>
        <w:tab/>
        <w:t xml:space="preserve">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50  </w:t>
        <w:tab/>
        <w:t xml:space="preserve">GENE  </w:t>
        <w:tab/>
        <w:t xml:space="preserve">17454776  </w:t>
        <w:tab/>
        <w:t xml:space="preserve">17455868  </w:t>
        <w:tab/>
        <w:t xml:space="preserve">1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60  </w:t>
        <w:tab/>
        <w:t xml:space="preserve">GENE  </w:t>
        <w:tab/>
        <w:t xml:space="preserve">17457100  </w:t>
        <w:tab/>
        <w:t xml:space="preserve">17460507  </w:t>
        <w:tab/>
        <w:t xml:space="preserve">3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70  </w:t>
        <w:tab/>
        <w:t xml:space="preserve">GENE  </w:t>
        <w:tab/>
        <w:t xml:space="preserve">17462077  </w:t>
        <w:tab/>
        <w:t xml:space="preserve">17464956  </w:t>
        <w:tab/>
        <w:t xml:space="preserve">2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80  </w:t>
        <w:tab/>
        <w:t xml:space="preserve">GENE  </w:t>
        <w:tab/>
        <w:t xml:space="preserve">17465050  </w:t>
        <w:tab/>
        <w:t xml:space="preserve">17466831  </w:t>
        <w:tab/>
        <w:t xml:space="preserve">1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390  </w:t>
        <w:tab/>
        <w:t xml:space="preserve">GENE  </w:t>
        <w:tab/>
        <w:t xml:space="preserve">17467009  </w:t>
        <w:tab/>
        <w:t xml:space="preserve">17468464  </w:t>
        <w:tab/>
        <w:t xml:space="preserve">1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00  </w:t>
        <w:tab/>
        <w:t xml:space="preserve">GENE  </w:t>
        <w:tab/>
        <w:t xml:space="preserve">17469697  </w:t>
        <w:tab/>
        <w:t xml:space="preserve">17471416  </w:t>
        <w:tab/>
        <w:t xml:space="preserve">1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10  </w:t>
        <w:tab/>
        <w:t xml:space="preserve">GENE  </w:t>
        <w:tab/>
        <w:t xml:space="preserve">17473646  </w:t>
        <w:tab/>
        <w:t xml:space="preserve">17480106  </w:t>
        <w:tab/>
        <w:t xml:space="preserve">6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20  </w:t>
        <w:tab/>
        <w:t xml:space="preserve">GENE  </w:t>
        <w:tab/>
        <w:t xml:space="preserve">17484328  </w:t>
        <w:tab/>
        <w:t xml:space="preserve">17486364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30  </w:t>
        <w:tab/>
        <w:t xml:space="preserve">GENE  </w:t>
        <w:tab/>
        <w:t xml:space="preserve">17490260  </w:t>
        <w:tab/>
        <w:t xml:space="preserve">17494295  </w:t>
        <w:tab/>
        <w:t xml:space="preserve">4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40  </w:t>
        <w:tab/>
        <w:t xml:space="preserve">GENE  </w:t>
        <w:tab/>
        <w:t xml:space="preserve">17494563  </w:t>
        <w:tab/>
        <w:t xml:space="preserve">17496076  </w:t>
        <w:tab/>
        <w:t xml:space="preserve">1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50  </w:t>
        <w:tab/>
        <w:t xml:space="preserve">GENE  </w:t>
        <w:tab/>
        <w:t xml:space="preserve">17496307  </w:t>
        <w:tab/>
        <w:t xml:space="preserve">17497906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60  </w:t>
        <w:tab/>
        <w:t xml:space="preserve">GENE  </w:t>
        <w:tab/>
        <w:t xml:space="preserve">17499006  </w:t>
        <w:tab/>
        <w:t xml:space="preserve">17500861  </w:t>
        <w:tab/>
        <w:t xml:space="preserve">1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70  </w:t>
        <w:tab/>
        <w:t xml:space="preserve">GENE  </w:t>
        <w:tab/>
        <w:t xml:space="preserve">17501305  </w:t>
        <w:tab/>
        <w:t xml:space="preserve">17503609  </w:t>
        <w:tab/>
        <w:t xml:space="preserve">2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80  </w:t>
        <w:tab/>
        <w:t xml:space="preserve">GENE  </w:t>
        <w:tab/>
        <w:t xml:space="preserve">17505952  </w:t>
        <w:tab/>
        <w:t xml:space="preserve">17508546  </w:t>
        <w:tab/>
        <w:t xml:space="preserve">2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490  </w:t>
        <w:tab/>
        <w:t xml:space="preserve">GENE  </w:t>
        <w:tab/>
        <w:t xml:space="preserve">17509554  </w:t>
        <w:tab/>
        <w:t xml:space="preserve">17514983  </w:t>
        <w:tab/>
        <w:t xml:space="preserve">5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00  </w:t>
        <w:tab/>
        <w:t xml:space="preserve">GENE  </w:t>
        <w:tab/>
        <w:t xml:space="preserve">17520558  </w:t>
        <w:tab/>
        <w:t xml:space="preserve">17521994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10  </w:t>
        <w:tab/>
        <w:t xml:space="preserve">GENE  </w:t>
        <w:tab/>
        <w:t xml:space="preserve">17522450  </w:t>
        <w:tab/>
        <w:t xml:space="preserve">17524025  </w:t>
        <w:tab/>
        <w:t xml:space="preserve">1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20  </w:t>
        <w:tab/>
        <w:t xml:space="preserve">GENE  </w:t>
        <w:tab/>
        <w:t xml:space="preserve">17527674  </w:t>
        <w:tab/>
        <w:t xml:space="preserve">17530299  </w:t>
        <w:tab/>
        <w:t xml:space="preserve">2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30  </w:t>
        <w:tab/>
        <w:t xml:space="preserve">GENE  </w:t>
        <w:tab/>
        <w:t xml:space="preserve">17531069  </w:t>
        <w:tab/>
        <w:t xml:space="preserve">17531748  </w:t>
        <w:tab/>
        <w:t xml:space="preserve">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40  </w:t>
        <w:tab/>
        <w:t xml:space="preserve">GENE  </w:t>
        <w:tab/>
        <w:t xml:space="preserve">17533101  </w:t>
        <w:tab/>
        <w:t xml:space="preserve">17537317  </w:t>
        <w:tab/>
        <w:t xml:space="preserve">4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50  </w:t>
        <w:tab/>
        <w:t xml:space="preserve">GENE  </w:t>
        <w:tab/>
        <w:t xml:space="preserve">17538179  </w:t>
        <w:tab/>
        <w:t xml:space="preserve">17540206  </w:t>
        <w:tab/>
        <w:t xml:space="preserve">2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60  </w:t>
        <w:tab/>
        <w:t xml:space="preserve">GENE  </w:t>
        <w:tab/>
        <w:t xml:space="preserve">17540496  </w:t>
        <w:tab/>
        <w:t xml:space="preserve">17542797  </w:t>
        <w:tab/>
        <w:t xml:space="preserve">2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70  </w:t>
        <w:tab/>
        <w:t xml:space="preserve">GENE  </w:t>
        <w:tab/>
        <w:t xml:space="preserve">17543016  </w:t>
        <w:tab/>
        <w:t xml:space="preserve">17545222  </w:t>
        <w:tab/>
        <w:t xml:space="preserve">2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80  </w:t>
        <w:tab/>
        <w:t xml:space="preserve">GENE  </w:t>
        <w:tab/>
        <w:t xml:space="preserve">17545964  </w:t>
        <w:tab/>
        <w:t xml:space="preserve">17548171  </w:t>
        <w:tab/>
        <w:t xml:space="preserve">2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590  </w:t>
        <w:tab/>
        <w:t xml:space="preserve">GENE  </w:t>
        <w:tab/>
        <w:t xml:space="preserve">17549278  </w:t>
        <w:tab/>
        <w:t xml:space="preserve">17551835  </w:t>
        <w:tab/>
        <w:t xml:space="preserve">2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00  </w:t>
        <w:tab/>
        <w:t xml:space="preserve">GENE  </w:t>
        <w:tab/>
        <w:t xml:space="preserve">17553991  </w:t>
        <w:tab/>
        <w:t xml:space="preserve">17556846  </w:t>
        <w:tab/>
        <w:t xml:space="preserve">2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10  </w:t>
        <w:tab/>
        <w:t xml:space="preserve">GENE  </w:t>
        <w:tab/>
        <w:t xml:space="preserve">17558253  </w:t>
        <w:tab/>
        <w:t xml:space="preserve">17560810  </w:t>
        <w:tab/>
        <w:t xml:space="preserve">2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20  </w:t>
        <w:tab/>
        <w:t xml:space="preserve">GENE  </w:t>
        <w:tab/>
        <w:t xml:space="preserve">17561709  </w:t>
        <w:tab/>
        <w:t xml:space="preserve">17563862  </w:t>
        <w:tab/>
        <w:t xml:space="preserve">21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30  </w:t>
        <w:tab/>
        <w:t xml:space="preserve">GENE  </w:t>
        <w:tab/>
        <w:t xml:space="preserve">17569385  </w:t>
        <w:tab/>
        <w:t xml:space="preserve">17570831  </w:t>
        <w:tab/>
        <w:t xml:space="preserve">1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40  </w:t>
        <w:tab/>
        <w:t xml:space="preserve">GENE  </w:t>
        <w:tab/>
        <w:t xml:space="preserve">17570875  </w:t>
        <w:tab/>
        <w:t xml:space="preserve">17576554  </w:t>
        <w:tab/>
        <w:t xml:space="preserve">5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50  </w:t>
        <w:tab/>
        <w:t xml:space="preserve">GENE  </w:t>
        <w:tab/>
        <w:t xml:space="preserve">17577233  </w:t>
        <w:tab/>
        <w:t xml:space="preserve">17582732  </w:t>
        <w:tab/>
        <w:t xml:space="preserve">5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60  </w:t>
        <w:tab/>
        <w:t xml:space="preserve">GENE  </w:t>
        <w:tab/>
        <w:t xml:space="preserve">17583511  </w:t>
        <w:tab/>
        <w:t xml:space="preserve">17585535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70  </w:t>
        <w:tab/>
        <w:t xml:space="preserve">GENE  </w:t>
        <w:tab/>
        <w:t xml:space="preserve">17586509  </w:t>
        <w:tab/>
        <w:t xml:space="preserve">17588763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80  </w:t>
        <w:tab/>
        <w:t xml:space="preserve">GENE  </w:t>
        <w:tab/>
        <w:t xml:space="preserve">17590315  </w:t>
        <w:tab/>
        <w:t xml:space="preserve">17594333  </w:t>
        <w:tab/>
        <w:t xml:space="preserve">4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690  </w:t>
        <w:tab/>
        <w:t xml:space="preserve">GENE  </w:t>
        <w:tab/>
        <w:t xml:space="preserve">17596668  </w:t>
        <w:tab/>
        <w:t xml:space="preserve">17597531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00  </w:t>
        <w:tab/>
        <w:t xml:space="preserve">GENE  </w:t>
        <w:tab/>
        <w:t xml:space="preserve">17598848  </w:t>
        <w:tab/>
        <w:t xml:space="preserve">17600720  </w:t>
        <w:tab/>
        <w:t xml:space="preserve">1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10  </w:t>
        <w:tab/>
        <w:t xml:space="preserve">GENE  </w:t>
        <w:tab/>
        <w:t xml:space="preserve">17601195  </w:t>
        <w:tab/>
        <w:t xml:space="preserve">17605253  </w:t>
        <w:tab/>
        <w:t xml:space="preserve">4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20  </w:t>
        <w:tab/>
        <w:t xml:space="preserve">GENE  </w:t>
        <w:tab/>
        <w:t xml:space="preserve">17605711  </w:t>
        <w:tab/>
        <w:t xml:space="preserve">17606004  </w:t>
        <w:tab/>
        <w:t xml:space="preserve">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30  </w:t>
        <w:tab/>
        <w:t xml:space="preserve">GENE  </w:t>
        <w:tab/>
        <w:t xml:space="preserve">17607900  </w:t>
        <w:tab/>
        <w:t xml:space="preserve">17609840  </w:t>
        <w:tab/>
        <w:t xml:space="preserve">1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40  </w:t>
        <w:tab/>
        <w:t xml:space="preserve">GENE  </w:t>
        <w:tab/>
        <w:t xml:space="preserve">17610973  </w:t>
        <w:tab/>
        <w:t xml:space="preserve">17613523  </w:t>
        <w:tab/>
        <w:t xml:space="preserve">2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50  </w:t>
        <w:tab/>
        <w:t xml:space="preserve">GENE  </w:t>
        <w:tab/>
        <w:t xml:space="preserve">17623530  </w:t>
        <w:tab/>
        <w:t xml:space="preserve">17624054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60  </w:t>
        <w:tab/>
        <w:t xml:space="preserve">GENE  </w:t>
        <w:tab/>
        <w:t xml:space="preserve">17624068  </w:t>
        <w:tab/>
        <w:t xml:space="preserve">17626968  </w:t>
        <w:tab/>
        <w:t xml:space="preserve">2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70  </w:t>
        <w:tab/>
        <w:t xml:space="preserve">GENE  </w:t>
        <w:tab/>
        <w:t xml:space="preserve">17627848  </w:t>
        <w:tab/>
        <w:t xml:space="preserve">17628479  </w:t>
        <w:tab/>
        <w:t xml:space="preserve">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80  </w:t>
        <w:tab/>
        <w:t xml:space="preserve">GENE  </w:t>
        <w:tab/>
        <w:t xml:space="preserve">17629552  </w:t>
        <w:tab/>
        <w:t xml:space="preserve">17630307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790  </w:t>
        <w:tab/>
        <w:t xml:space="preserve">GENE  </w:t>
        <w:tab/>
        <w:t xml:space="preserve">17631369  </w:t>
        <w:tab/>
        <w:t xml:space="preserve">17635224  </w:t>
        <w:tab/>
        <w:t xml:space="preserve">3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00  </w:t>
        <w:tab/>
        <w:t xml:space="preserve">GENE  </w:t>
        <w:tab/>
        <w:t xml:space="preserve">17637407  </w:t>
        <w:tab/>
        <w:t xml:space="preserve">17640538  </w:t>
        <w:tab/>
        <w:t xml:space="preserve">3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10  </w:t>
        <w:tab/>
        <w:t xml:space="preserve">GENE  </w:t>
        <w:tab/>
        <w:t xml:space="preserve">17640934  </w:t>
        <w:tab/>
        <w:t xml:space="preserve">17641922  </w:t>
        <w:tab/>
        <w:t xml:space="preserve">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20  </w:t>
        <w:tab/>
        <w:t xml:space="preserve">GENE  </w:t>
        <w:tab/>
        <w:t xml:space="preserve">17642792  </w:t>
        <w:tab/>
        <w:t xml:space="preserve">17646930  </w:t>
        <w:tab/>
        <w:t xml:space="preserve">4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30  </w:t>
        <w:tab/>
        <w:t xml:space="preserve">GENE  </w:t>
        <w:tab/>
        <w:t xml:space="preserve">17647253  </w:t>
        <w:tab/>
        <w:t xml:space="preserve">17648864  </w:t>
        <w:tab/>
        <w:t xml:space="preserve">1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40  </w:t>
        <w:tab/>
        <w:t xml:space="preserve">GENE  </w:t>
        <w:tab/>
        <w:t xml:space="preserve">17649509  </w:t>
        <w:tab/>
        <w:t xml:space="preserve">17652374  </w:t>
        <w:tab/>
        <w:t xml:space="preserve">2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50  </w:t>
        <w:tab/>
        <w:t xml:space="preserve">GENE  </w:t>
        <w:tab/>
        <w:t xml:space="preserve">17652547  </w:t>
        <w:tab/>
        <w:t xml:space="preserve">17655639  </w:t>
        <w:tab/>
        <w:t xml:space="preserve">3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60  </w:t>
        <w:tab/>
        <w:t xml:space="preserve">GENE  </w:t>
        <w:tab/>
        <w:t xml:space="preserve">17656271  </w:t>
        <w:tab/>
        <w:t xml:space="preserve">17659029  </w:t>
        <w:tab/>
        <w:t xml:space="preserve">2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70  </w:t>
        <w:tab/>
        <w:t xml:space="preserve">GENE  </w:t>
        <w:tab/>
        <w:t xml:space="preserve">17659888  </w:t>
        <w:tab/>
        <w:t xml:space="preserve">17662020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80  </w:t>
        <w:tab/>
        <w:t xml:space="preserve">GENE  </w:t>
        <w:tab/>
        <w:t xml:space="preserve">17668596  </w:t>
        <w:tab/>
        <w:t xml:space="preserve">17670256  </w:t>
        <w:tab/>
        <w:t xml:space="preserve">1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890  </w:t>
        <w:tab/>
        <w:t xml:space="preserve">GENE  </w:t>
        <w:tab/>
        <w:t xml:space="preserve">17670465  </w:t>
        <w:tab/>
        <w:t xml:space="preserve">17671732  </w:t>
        <w:tab/>
        <w:t xml:space="preserve">1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00  </w:t>
        <w:tab/>
        <w:t xml:space="preserve">GENE  </w:t>
        <w:tab/>
        <w:t xml:space="preserve">17672345  </w:t>
        <w:tab/>
        <w:t xml:space="preserve">17675442  </w:t>
        <w:tab/>
        <w:t xml:space="preserve">3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10  </w:t>
        <w:tab/>
        <w:t xml:space="preserve">GENE  </w:t>
        <w:tab/>
        <w:t xml:space="preserve">17679244  </w:t>
        <w:tab/>
        <w:t xml:space="preserve">17681337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20  </w:t>
        <w:tab/>
        <w:t xml:space="preserve">GENE  </w:t>
        <w:tab/>
        <w:t xml:space="preserve">17685671  </w:t>
        <w:tab/>
        <w:t xml:space="preserve">17689167  </w:t>
        <w:tab/>
        <w:t xml:space="preserve">3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30  </w:t>
        <w:tab/>
        <w:t xml:space="preserve">GENE  </w:t>
        <w:tab/>
        <w:t xml:space="preserve">17689207  </w:t>
        <w:tab/>
        <w:t xml:space="preserve">17692150  </w:t>
        <w:tab/>
        <w:t xml:space="preserve">2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40  </w:t>
        <w:tab/>
        <w:t xml:space="preserve">GENE  </w:t>
        <w:tab/>
        <w:t xml:space="preserve">17693371  </w:t>
        <w:tab/>
        <w:t xml:space="preserve">17693985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50  </w:t>
        <w:tab/>
        <w:t xml:space="preserve">GENE  </w:t>
        <w:tab/>
        <w:t xml:space="preserve">17694626  </w:t>
        <w:tab/>
        <w:t xml:space="preserve">17697800  </w:t>
        <w:tab/>
        <w:t xml:space="preserve">3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60  </w:t>
        <w:tab/>
        <w:t xml:space="preserve">GENE  </w:t>
        <w:tab/>
        <w:t xml:space="preserve">17700049  </w:t>
        <w:tab/>
        <w:t xml:space="preserve">17701179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70  </w:t>
        <w:tab/>
        <w:t xml:space="preserve">GENE  </w:t>
        <w:tab/>
        <w:t xml:space="preserve">17701469  </w:t>
        <w:tab/>
        <w:t xml:space="preserve">17705110  </w:t>
        <w:tab/>
        <w:t xml:space="preserve">3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80  </w:t>
        <w:tab/>
        <w:t xml:space="preserve">GENE  </w:t>
        <w:tab/>
        <w:t xml:space="preserve">17706277  </w:t>
        <w:tab/>
        <w:t xml:space="preserve">17707664  </w:t>
        <w:tab/>
        <w:t xml:space="preserve">1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8990  </w:t>
        <w:tab/>
        <w:t xml:space="preserve">GENE  </w:t>
        <w:tab/>
        <w:t xml:space="preserve">17709032  </w:t>
        <w:tab/>
        <w:t xml:space="preserve">17709541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00  </w:t>
        <w:tab/>
        <w:t xml:space="preserve">GENE  </w:t>
        <w:tab/>
        <w:t xml:space="preserve">17711121  </w:t>
        <w:tab/>
        <w:t xml:space="preserve">17711591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10  </w:t>
        <w:tab/>
        <w:t xml:space="preserve">GENE  </w:t>
        <w:tab/>
        <w:t xml:space="preserve">17720207  </w:t>
        <w:tab/>
        <w:t xml:space="preserve">17721485  </w:t>
        <w:tab/>
        <w:t xml:space="preserve">1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15  </w:t>
        <w:tab/>
        <w:t xml:space="preserve">GENE  </w:t>
        <w:tab/>
        <w:t xml:space="preserve">17722090  </w:t>
        <w:tab/>
        <w:t xml:space="preserve">17722874  </w:t>
        <w:tab/>
        <w:t xml:space="preserve">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20  </w:t>
        <w:tab/>
        <w:t xml:space="preserve">GENE  </w:t>
        <w:tab/>
        <w:t xml:space="preserve">17723160  </w:t>
        <w:tab/>
        <w:t xml:space="preserve">17723231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30  </w:t>
        <w:tab/>
        <w:t xml:space="preserve">GENE  </w:t>
        <w:tab/>
        <w:t xml:space="preserve">17724276  </w:t>
        <w:tab/>
        <w:t xml:space="preserve">17725408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40  </w:t>
        <w:tab/>
        <w:t xml:space="preserve">GENE  </w:t>
        <w:tab/>
        <w:t xml:space="preserve">17726863  </w:t>
        <w:tab/>
        <w:t xml:space="preserve">17736388  </w:t>
        <w:tab/>
        <w:t xml:space="preserve">9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50  </w:t>
        <w:tab/>
        <w:t xml:space="preserve">GENE  </w:t>
        <w:tab/>
        <w:t xml:space="preserve">17738117  </w:t>
        <w:tab/>
        <w:t xml:space="preserve">17740879  </w:t>
        <w:tab/>
        <w:t xml:space="preserve">2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60  </w:t>
        <w:tab/>
        <w:t xml:space="preserve">GENE  </w:t>
        <w:tab/>
        <w:t xml:space="preserve">17741607  </w:t>
        <w:tab/>
        <w:t xml:space="preserve">17742021  </w:t>
        <w:tab/>
        <w:t xml:space="preserve">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70  </w:t>
        <w:tab/>
        <w:t xml:space="preserve">GENE  </w:t>
        <w:tab/>
        <w:t xml:space="preserve">17742713  </w:t>
        <w:tab/>
        <w:t xml:space="preserve">17747242  </w:t>
        <w:tab/>
        <w:t xml:space="preserve">4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80  </w:t>
        <w:tab/>
        <w:t xml:space="preserve">GENE  </w:t>
        <w:tab/>
        <w:t xml:space="preserve">17747451  </w:t>
        <w:tab/>
        <w:t xml:space="preserve">17748026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090  </w:t>
        <w:tab/>
        <w:t xml:space="preserve">GENE  </w:t>
        <w:tab/>
        <w:t xml:space="preserve">17748882  </w:t>
        <w:tab/>
        <w:t xml:space="preserve">17750248  </w:t>
        <w:tab/>
        <w:t xml:space="preserve">1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00  </w:t>
        <w:tab/>
        <w:t xml:space="preserve">GENE  </w:t>
        <w:tab/>
        <w:t xml:space="preserve">17753709  </w:t>
        <w:tab/>
        <w:t xml:space="preserve">17757667  </w:t>
        <w:tab/>
        <w:t xml:space="preserve">3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10  </w:t>
        <w:tab/>
        <w:t xml:space="preserve">GENE  </w:t>
        <w:tab/>
        <w:t xml:space="preserve">17758409  </w:t>
        <w:tab/>
        <w:t xml:space="preserve">17759808  </w:t>
        <w:tab/>
        <w:t xml:space="preserve">1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20  </w:t>
        <w:tab/>
        <w:t xml:space="preserve">GENE  </w:t>
        <w:tab/>
        <w:t xml:space="preserve">17760989  </w:t>
        <w:tab/>
        <w:t xml:space="preserve">17761978  </w:t>
        <w:tab/>
        <w:t xml:space="preserve">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30  </w:t>
        <w:tab/>
        <w:t xml:space="preserve">GENE  </w:t>
        <w:tab/>
        <w:t xml:space="preserve">17762303  </w:t>
        <w:tab/>
        <w:t xml:space="preserve">17763355  </w:t>
        <w:tab/>
        <w:t xml:space="preserve">1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40  </w:t>
        <w:tab/>
        <w:t xml:space="preserve">GENE  </w:t>
        <w:tab/>
        <w:t xml:space="preserve">17764341  </w:t>
        <w:tab/>
        <w:t xml:space="preserve">17765856  </w:t>
        <w:tab/>
        <w:t xml:space="preserve">1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50  </w:t>
        <w:tab/>
        <w:t xml:space="preserve">GENE  </w:t>
        <w:tab/>
        <w:t xml:space="preserve">17766139  </w:t>
        <w:tab/>
        <w:t xml:space="preserve">17766585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60  </w:t>
        <w:tab/>
        <w:t xml:space="preserve">GENE  </w:t>
        <w:tab/>
        <w:t xml:space="preserve">17766866  </w:t>
        <w:tab/>
        <w:t xml:space="preserve">17769953  </w:t>
        <w:tab/>
        <w:t xml:space="preserve">3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70  </w:t>
        <w:tab/>
        <w:t xml:space="preserve">GENE  </w:t>
        <w:tab/>
        <w:t xml:space="preserve">17771635  </w:t>
        <w:tab/>
        <w:t xml:space="preserve">17771996  </w:t>
        <w:tab/>
        <w:t xml:space="preserve">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80  </w:t>
        <w:tab/>
        <w:t xml:space="preserve">GENE  </w:t>
        <w:tab/>
        <w:t xml:space="preserve">17772314  </w:t>
        <w:tab/>
        <w:t xml:space="preserve">17775000  </w:t>
        <w:tab/>
        <w:t xml:space="preserve">2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190  </w:t>
        <w:tab/>
        <w:t xml:space="preserve">GENE  </w:t>
        <w:tab/>
        <w:t xml:space="preserve">17778904  </w:t>
        <w:tab/>
        <w:t xml:space="preserve">17781160  </w:t>
        <w:tab/>
        <w:t xml:space="preserve">2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00  </w:t>
        <w:tab/>
        <w:t xml:space="preserve">GENE  </w:t>
        <w:tab/>
        <w:t xml:space="preserve">17785789  </w:t>
        <w:tab/>
        <w:t xml:space="preserve">17786728  </w:t>
        <w:tab/>
        <w:t xml:space="preserve">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10  </w:t>
        <w:tab/>
        <w:t xml:space="preserve">GENE  </w:t>
        <w:tab/>
        <w:t xml:space="preserve">17789556  </w:t>
        <w:tab/>
        <w:t xml:space="preserve">17790233  </w:t>
        <w:tab/>
        <w:t xml:space="preserve">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20  </w:t>
        <w:tab/>
        <w:t xml:space="preserve">GENE  </w:t>
        <w:tab/>
        <w:t xml:space="preserve">17793496  </w:t>
        <w:tab/>
        <w:t xml:space="preserve">17794263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30  </w:t>
        <w:tab/>
        <w:t xml:space="preserve">GENE  </w:t>
        <w:tab/>
        <w:t xml:space="preserve">17796882  </w:t>
        <w:tab/>
        <w:t xml:space="preserve">17797541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40  </w:t>
        <w:tab/>
        <w:t xml:space="preserve">GENE  </w:t>
        <w:tab/>
        <w:t xml:space="preserve">17803474  </w:t>
        <w:tab/>
        <w:t xml:space="preserve">17805793  </w:t>
        <w:tab/>
        <w:t xml:space="preserve">2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45  </w:t>
        <w:tab/>
        <w:t xml:space="preserve">GENE  </w:t>
        <w:tab/>
        <w:t xml:space="preserve">17806312  </w:t>
        <w:tab/>
        <w:t xml:space="preserve">17806799  </w:t>
        <w:tab/>
        <w:t xml:space="preserve">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50  </w:t>
        <w:tab/>
        <w:t xml:space="preserve">GENE  </w:t>
        <w:tab/>
        <w:t xml:space="preserve">17808095  </w:t>
        <w:tab/>
        <w:t xml:space="preserve">17811818  </w:t>
        <w:tab/>
        <w:t xml:space="preserve">3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60  </w:t>
        <w:tab/>
        <w:t xml:space="preserve">GENE  </w:t>
        <w:tab/>
        <w:t xml:space="preserve">17813890  </w:t>
        <w:tab/>
        <w:t xml:space="preserve">17814339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70  </w:t>
        <w:tab/>
        <w:t xml:space="preserve">GENE  </w:t>
        <w:tab/>
        <w:t xml:space="preserve">17814896  </w:t>
        <w:tab/>
        <w:t xml:space="preserve">17817789  </w:t>
        <w:tab/>
        <w:t xml:space="preserve">2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80  </w:t>
        <w:tab/>
        <w:t xml:space="preserve">GENE  </w:t>
        <w:tab/>
        <w:t xml:space="preserve">17818041  </w:t>
        <w:tab/>
        <w:t xml:space="preserve">17818114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290  </w:t>
        <w:tab/>
        <w:t xml:space="preserve">GENE  </w:t>
        <w:tab/>
        <w:t xml:space="preserve">17820170  </w:t>
        <w:tab/>
        <w:t xml:space="preserve">17821186  </w:t>
        <w:tab/>
        <w:t xml:space="preserve">1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00  </w:t>
        <w:tab/>
        <w:t xml:space="preserve">GENE  </w:t>
        <w:tab/>
        <w:t xml:space="preserve">17822404  </w:t>
        <w:tab/>
        <w:t xml:space="preserve">17824530  </w:t>
        <w:tab/>
        <w:t xml:space="preserve">2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10  </w:t>
        <w:tab/>
        <w:t xml:space="preserve">GENE  </w:t>
        <w:tab/>
        <w:t xml:space="preserve">17825559  </w:t>
        <w:tab/>
        <w:t xml:space="preserve">17825887  </w:t>
        <w:tab/>
        <w:t xml:space="preserve">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20  </w:t>
        <w:tab/>
        <w:t xml:space="preserve">GENE  </w:t>
        <w:tab/>
        <w:t xml:space="preserve">17833911  </w:t>
        <w:tab/>
        <w:t xml:space="preserve">17835510  </w:t>
        <w:tab/>
        <w:t xml:space="preserve">1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30  </w:t>
        <w:tab/>
        <w:t xml:space="preserve">GENE  </w:t>
        <w:tab/>
        <w:t xml:space="preserve">17837605  </w:t>
        <w:tab/>
        <w:t xml:space="preserve">17838600  </w:t>
        <w:tab/>
        <w:t xml:space="preserve">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40  </w:t>
        <w:tab/>
        <w:t xml:space="preserve">GENE  </w:t>
        <w:tab/>
        <w:t xml:space="preserve">17839917  </w:t>
        <w:tab/>
        <w:t xml:space="preserve">17851529  </w:t>
        <w:tab/>
        <w:t xml:space="preserve">1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50  </w:t>
        <w:tab/>
        <w:t xml:space="preserve">GENE  </w:t>
        <w:tab/>
        <w:t xml:space="preserve">17852570  </w:t>
        <w:tab/>
        <w:t xml:space="preserve">17854718  </w:t>
        <w:tab/>
        <w:t xml:space="preserve">2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60  </w:t>
        <w:tab/>
        <w:t xml:space="preserve">GENE  </w:t>
        <w:tab/>
        <w:t xml:space="preserve">17854900  </w:t>
        <w:tab/>
        <w:t xml:space="preserve">17856985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70  </w:t>
        <w:tab/>
        <w:t xml:space="preserve">GENE  </w:t>
        <w:tab/>
        <w:t xml:space="preserve">17862610  </w:t>
        <w:tab/>
        <w:t xml:space="preserve">17864039  </w:t>
        <w:tab/>
        <w:t xml:space="preserve">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80  </w:t>
        <w:tab/>
        <w:t xml:space="preserve">GENE  </w:t>
        <w:tab/>
        <w:t xml:space="preserve">17864275  </w:t>
        <w:tab/>
        <w:t xml:space="preserve">17867056  </w:t>
        <w:tab/>
        <w:t xml:space="preserve">2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390  </w:t>
        <w:tab/>
        <w:t xml:space="preserve">GENE  </w:t>
        <w:tab/>
        <w:t xml:space="preserve">17867162  </w:t>
        <w:tab/>
        <w:t xml:space="preserve">17868435  </w:t>
        <w:tab/>
        <w:t xml:space="preserve">1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00  </w:t>
        <w:tab/>
        <w:t xml:space="preserve">GENE  </w:t>
        <w:tab/>
        <w:t xml:space="preserve">17870718  </w:t>
        <w:tab/>
        <w:t xml:space="preserve">17871205  </w:t>
        <w:tab/>
        <w:t xml:space="preserve">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10  </w:t>
        <w:tab/>
        <w:t xml:space="preserve">GENE  </w:t>
        <w:tab/>
        <w:t xml:space="preserve">17873303  </w:t>
        <w:tab/>
        <w:t xml:space="preserve">17874464  </w:t>
        <w:tab/>
        <w:t xml:space="preserve">1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20  </w:t>
        <w:tab/>
        <w:t xml:space="preserve">GENE  </w:t>
        <w:tab/>
        <w:t xml:space="preserve">17875421  </w:t>
        <w:tab/>
        <w:t xml:space="preserve">17876062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30  </w:t>
        <w:tab/>
        <w:t xml:space="preserve">GENE  </w:t>
        <w:tab/>
        <w:t xml:space="preserve">17878750  </w:t>
        <w:tab/>
        <w:t xml:space="preserve">17882923  </w:t>
        <w:tab/>
        <w:t xml:space="preserve">4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40  </w:t>
        <w:tab/>
        <w:t xml:space="preserve">GENE  </w:t>
        <w:tab/>
        <w:t xml:space="preserve">17890273  </w:t>
        <w:tab/>
        <w:t xml:space="preserve">17892346  </w:t>
        <w:tab/>
        <w:t xml:space="preserve">2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50  </w:t>
        <w:tab/>
        <w:t xml:space="preserve">GENE  </w:t>
        <w:tab/>
        <w:t xml:space="preserve">17893246  </w:t>
        <w:tab/>
        <w:t xml:space="preserve">17894661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60  </w:t>
        <w:tab/>
        <w:t xml:space="preserve">GENE  </w:t>
        <w:tab/>
        <w:t xml:space="preserve">17896465  </w:t>
        <w:tab/>
        <w:t xml:space="preserve">17896549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70  </w:t>
        <w:tab/>
        <w:t xml:space="preserve">GENE  </w:t>
        <w:tab/>
        <w:t xml:space="preserve">17898056  </w:t>
        <w:tab/>
        <w:t xml:space="preserve">17899196  </w:t>
        <w:tab/>
        <w:t xml:space="preserve">11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80  </w:t>
        <w:tab/>
        <w:t xml:space="preserve">GENE  </w:t>
        <w:tab/>
        <w:t xml:space="preserve">17901869  </w:t>
        <w:tab/>
        <w:t xml:space="preserve">17903884  </w:t>
        <w:tab/>
        <w:t xml:space="preserve">2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490  </w:t>
        <w:tab/>
        <w:t xml:space="preserve">GENE  </w:t>
        <w:tab/>
        <w:t xml:space="preserve">17905125  </w:t>
        <w:tab/>
        <w:t xml:space="preserve">17907668  </w:t>
        <w:tab/>
        <w:t xml:space="preserve">2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00  </w:t>
        <w:tab/>
        <w:t xml:space="preserve">GENE  </w:t>
        <w:tab/>
        <w:t xml:space="preserve">17909370  </w:t>
        <w:tab/>
        <w:t xml:space="preserve">17909846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10  </w:t>
        <w:tab/>
        <w:t xml:space="preserve">GENE  </w:t>
        <w:tab/>
        <w:t xml:space="preserve">17914542  </w:t>
        <w:tab/>
        <w:t xml:space="preserve">17915452  </w:t>
        <w:tab/>
        <w:t xml:space="preserve">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20  </w:t>
        <w:tab/>
        <w:t xml:space="preserve">GENE  </w:t>
        <w:tab/>
        <w:t xml:space="preserve">17917298  </w:t>
        <w:tab/>
        <w:t xml:space="preserve">17919198  </w:t>
        <w:tab/>
        <w:t xml:space="preserve">1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30  </w:t>
        <w:tab/>
        <w:t xml:space="preserve">GENE  </w:t>
        <w:tab/>
        <w:t xml:space="preserve">17920091  </w:t>
        <w:tab/>
        <w:t xml:space="preserve">17921101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40  </w:t>
        <w:tab/>
        <w:t xml:space="preserve">GENE  </w:t>
        <w:tab/>
        <w:t xml:space="preserve">17921329  </w:t>
        <w:tab/>
        <w:t xml:space="preserve">17924944  </w:t>
        <w:tab/>
        <w:t xml:space="preserve">3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50  </w:t>
        <w:tab/>
        <w:t xml:space="preserve">GENE  </w:t>
        <w:tab/>
        <w:t xml:space="preserve">17926451  </w:t>
        <w:tab/>
        <w:t xml:space="preserve">17927392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60  </w:t>
        <w:tab/>
        <w:t xml:space="preserve">GENE  </w:t>
        <w:tab/>
        <w:t xml:space="preserve">17930146  </w:t>
        <w:tab/>
        <w:t xml:space="preserve">17931899  </w:t>
        <w:tab/>
        <w:t xml:space="preserve">1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70  </w:t>
        <w:tab/>
        <w:t xml:space="preserve">GENE  </w:t>
        <w:tab/>
        <w:t xml:space="preserve">17934626  </w:t>
        <w:tab/>
        <w:t xml:space="preserve">17936274  </w:t>
        <w:tab/>
        <w:t xml:space="preserve">1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80  </w:t>
        <w:tab/>
        <w:t xml:space="preserve">GENE  </w:t>
        <w:tab/>
        <w:t xml:space="preserve">17939173  </w:t>
        <w:tab/>
        <w:t xml:space="preserve">17942152  </w:t>
        <w:tab/>
        <w:t xml:space="preserve">2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590  </w:t>
        <w:tab/>
        <w:t xml:space="preserve">GENE  </w:t>
        <w:tab/>
        <w:t xml:space="preserve">17942559  </w:t>
        <w:tab/>
        <w:t xml:space="preserve">17944125  </w:t>
        <w:tab/>
        <w:t xml:space="preserve">1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00  </w:t>
        <w:tab/>
        <w:t xml:space="preserve">GENE  </w:t>
        <w:tab/>
        <w:t xml:space="preserve">17944798  </w:t>
        <w:tab/>
        <w:t xml:space="preserve">17947712  </w:t>
        <w:tab/>
        <w:t xml:space="preserve">2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10  </w:t>
        <w:tab/>
        <w:t xml:space="preserve">GENE  </w:t>
        <w:tab/>
        <w:t xml:space="preserve">17949241  </w:t>
        <w:tab/>
        <w:t xml:space="preserve">17950754  </w:t>
        <w:tab/>
        <w:t xml:space="preserve">1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20  </w:t>
        <w:tab/>
        <w:t xml:space="preserve">GENE  </w:t>
        <w:tab/>
        <w:t xml:space="preserve">17953254  </w:t>
        <w:tab/>
        <w:t xml:space="preserve">17954121  </w:t>
        <w:tab/>
        <w:t xml:space="preserve">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30  </w:t>
        <w:tab/>
        <w:t xml:space="preserve">GENE  </w:t>
        <w:tab/>
        <w:t xml:space="preserve">17955967  </w:t>
        <w:tab/>
        <w:t xml:space="preserve">17962898  </w:t>
        <w:tab/>
        <w:t xml:space="preserve">6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40  </w:t>
        <w:tab/>
        <w:t xml:space="preserve">GENE  </w:t>
        <w:tab/>
        <w:t xml:space="preserve">17963259  </w:t>
        <w:tab/>
        <w:t xml:space="preserve">17964206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50  </w:t>
        <w:tab/>
        <w:t xml:space="preserve">GENE  </w:t>
        <w:tab/>
        <w:t xml:space="preserve">17964814  </w:t>
        <w:tab/>
        <w:t xml:space="preserve">17966109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60  </w:t>
        <w:tab/>
        <w:t xml:space="preserve">GENE  </w:t>
        <w:tab/>
        <w:t xml:space="preserve">17966339  </w:t>
        <w:tab/>
        <w:t xml:space="preserve">17967298  </w:t>
        <w:tab/>
        <w:t xml:space="preserve">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70  </w:t>
        <w:tab/>
        <w:t xml:space="preserve">GENE  </w:t>
        <w:tab/>
        <w:t xml:space="preserve">17968908  </w:t>
        <w:tab/>
        <w:t xml:space="preserve">17973632  </w:t>
        <w:tab/>
        <w:t xml:space="preserve">4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80  </w:t>
        <w:tab/>
        <w:t xml:space="preserve">GENE  </w:t>
        <w:tab/>
        <w:t xml:space="preserve">17974429  </w:t>
        <w:tab/>
        <w:t xml:space="preserve">17974728  </w:t>
        <w:tab/>
        <w:t xml:space="preserve">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690  </w:t>
        <w:tab/>
        <w:t xml:space="preserve">GENE  </w:t>
        <w:tab/>
        <w:t xml:space="preserve">17975364  </w:t>
        <w:tab/>
        <w:t xml:space="preserve">1797543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00  </w:t>
        <w:tab/>
        <w:t xml:space="preserve">GENE  </w:t>
        <w:tab/>
        <w:t xml:space="preserve">17976354  </w:t>
        <w:tab/>
        <w:t xml:space="preserve">17977870  </w:t>
        <w:tab/>
        <w:t xml:space="preserve">1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10  </w:t>
        <w:tab/>
        <w:t xml:space="preserve">GENE  </w:t>
        <w:tab/>
        <w:t xml:space="preserve">17978947  </w:t>
        <w:tab/>
        <w:t xml:space="preserve">17981489  </w:t>
        <w:tab/>
        <w:t xml:space="preserve">2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20  </w:t>
        <w:tab/>
        <w:t xml:space="preserve">GENE  </w:t>
        <w:tab/>
        <w:t xml:space="preserve">17988313  </w:t>
        <w:tab/>
        <w:t xml:space="preserve">17990191  </w:t>
        <w:tab/>
        <w:t xml:space="preserve">1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30  </w:t>
        <w:tab/>
        <w:t xml:space="preserve">GENE  </w:t>
        <w:tab/>
        <w:t xml:space="preserve">17990092  </w:t>
        <w:tab/>
        <w:t xml:space="preserve">17993130  </w:t>
        <w:tab/>
        <w:t xml:space="preserve">3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40  </w:t>
        <w:tab/>
        <w:t xml:space="preserve">GENE  </w:t>
        <w:tab/>
        <w:t xml:space="preserve">17995140  </w:t>
        <w:tab/>
        <w:t xml:space="preserve">17997311  </w:t>
        <w:tab/>
        <w:t xml:space="preserve">2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50  </w:t>
        <w:tab/>
        <w:t xml:space="preserve">GENE  </w:t>
        <w:tab/>
        <w:t xml:space="preserve">17998739  </w:t>
        <w:tab/>
        <w:t xml:space="preserve">18000341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60  </w:t>
        <w:tab/>
        <w:t xml:space="preserve">GENE  </w:t>
        <w:tab/>
        <w:t xml:space="preserve">18004042  </w:t>
        <w:tab/>
        <w:t xml:space="preserve">18007548  </w:t>
        <w:tab/>
        <w:t xml:space="preserve">3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70  </w:t>
        <w:tab/>
        <w:t xml:space="preserve">GENE  </w:t>
        <w:tab/>
        <w:t xml:space="preserve">18012140  </w:t>
        <w:tab/>
        <w:t xml:space="preserve">18014200  </w:t>
        <w:tab/>
        <w:t xml:space="preserve">2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80  </w:t>
        <w:tab/>
        <w:t xml:space="preserve">GENE  </w:t>
        <w:tab/>
        <w:t xml:space="preserve">18016586  </w:t>
        <w:tab/>
        <w:t xml:space="preserve">18017851  </w:t>
        <w:tab/>
        <w:t xml:space="preserve">1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790  </w:t>
        <w:tab/>
        <w:t xml:space="preserve">GENE  </w:t>
        <w:tab/>
        <w:t xml:space="preserve">18023699  </w:t>
        <w:tab/>
        <w:t xml:space="preserve">18024630  </w:t>
        <w:tab/>
        <w:t xml:space="preserve">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00  </w:t>
        <w:tab/>
        <w:t xml:space="preserve">GENE  </w:t>
        <w:tab/>
        <w:t xml:space="preserve">18026112  </w:t>
        <w:tab/>
        <w:t xml:space="preserve">18026432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10  </w:t>
        <w:tab/>
        <w:t xml:space="preserve">GENE  </w:t>
        <w:tab/>
        <w:t xml:space="preserve">18027575  </w:t>
        <w:tab/>
        <w:t xml:space="preserve">18029799  </w:t>
        <w:tab/>
        <w:t xml:space="preserve">2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20  </w:t>
        <w:tab/>
        <w:t xml:space="preserve">GENE  </w:t>
        <w:tab/>
        <w:t xml:space="preserve">18030494  </w:t>
        <w:tab/>
        <w:t xml:space="preserve">18032660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30  </w:t>
        <w:tab/>
        <w:t xml:space="preserve">GENE  </w:t>
        <w:tab/>
        <w:t xml:space="preserve">18032673  </w:t>
        <w:tab/>
        <w:t xml:space="preserve">18034221  </w:t>
        <w:tab/>
        <w:t xml:space="preserve">1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40  </w:t>
        <w:tab/>
        <w:t xml:space="preserve">GENE  </w:t>
        <w:tab/>
        <w:t xml:space="preserve">18039805  </w:t>
        <w:tab/>
        <w:t xml:space="preserve">18041719  </w:t>
        <w:tab/>
        <w:t xml:space="preserve">1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50  </w:t>
        <w:tab/>
        <w:t xml:space="preserve">GENE  </w:t>
        <w:tab/>
        <w:t xml:space="preserve">18042725  </w:t>
        <w:tab/>
        <w:t xml:space="preserve">18044084  </w:t>
        <w:tab/>
        <w:t xml:space="preserve">1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60  </w:t>
        <w:tab/>
        <w:t xml:space="preserve">GENE  </w:t>
        <w:tab/>
        <w:t xml:space="preserve">18046272  </w:t>
        <w:tab/>
        <w:t xml:space="preserve">18047292  </w:t>
        <w:tab/>
        <w:t xml:space="preserve">1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70  </w:t>
        <w:tab/>
        <w:t xml:space="preserve">GENE  </w:t>
        <w:tab/>
        <w:t xml:space="preserve">18047907  </w:t>
        <w:tab/>
        <w:t xml:space="preserve">18051119  </w:t>
        <w:tab/>
        <w:t xml:space="preserve">3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80  </w:t>
        <w:tab/>
        <w:t xml:space="preserve">GENE  </w:t>
        <w:tab/>
        <w:t xml:space="preserve">18051603  </w:t>
        <w:tab/>
        <w:t xml:space="preserve">18053537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890  </w:t>
        <w:tab/>
        <w:t xml:space="preserve">GENE  </w:t>
        <w:tab/>
        <w:t xml:space="preserve">18057634  </w:t>
        <w:tab/>
        <w:t xml:space="preserve">18061346  </w:t>
        <w:tab/>
        <w:t xml:space="preserve">3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00  </w:t>
        <w:tab/>
        <w:t xml:space="preserve">GENE  </w:t>
        <w:tab/>
        <w:t xml:space="preserve">18061665  </w:t>
        <w:tab/>
        <w:t xml:space="preserve">18065200  </w:t>
        <w:tab/>
        <w:t xml:space="preserve">3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10  </w:t>
        <w:tab/>
        <w:t xml:space="preserve">GENE  </w:t>
        <w:tab/>
        <w:t xml:space="preserve">18066582  </w:t>
        <w:tab/>
        <w:t xml:space="preserve">18069032  </w:t>
        <w:tab/>
        <w:t xml:space="preserve">2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20  </w:t>
        <w:tab/>
        <w:t xml:space="preserve">GENE  </w:t>
        <w:tab/>
        <w:t xml:space="preserve">18069355  </w:t>
        <w:tab/>
        <w:t xml:space="preserve">18071790  </w:t>
        <w:tab/>
        <w:t xml:space="preserve">2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30  </w:t>
        <w:tab/>
        <w:t xml:space="preserve">GENE  </w:t>
        <w:tab/>
        <w:t xml:space="preserve">18072489  </w:t>
        <w:tab/>
        <w:t xml:space="preserve">18073196  </w:t>
        <w:tab/>
        <w:t xml:space="preserve">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40  </w:t>
        <w:tab/>
        <w:t xml:space="preserve">GENE  </w:t>
        <w:tab/>
        <w:t xml:space="preserve">18076074  </w:t>
        <w:tab/>
        <w:t xml:space="preserve">18078377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50  </w:t>
        <w:tab/>
        <w:t xml:space="preserve">GENE  </w:t>
        <w:tab/>
        <w:t xml:space="preserve">18081742  </w:t>
        <w:tab/>
        <w:t xml:space="preserve">18084720  </w:t>
        <w:tab/>
        <w:t xml:space="preserve">2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60  </w:t>
        <w:tab/>
        <w:t xml:space="preserve">GENE  </w:t>
        <w:tab/>
        <w:t xml:space="preserve">18086196  </w:t>
        <w:tab/>
        <w:t xml:space="preserve">18089378  </w:t>
        <w:tab/>
        <w:t xml:space="preserve">3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70  </w:t>
        <w:tab/>
        <w:t xml:space="preserve">GENE  </w:t>
        <w:tab/>
        <w:t xml:space="preserve">18089326  </w:t>
        <w:tab/>
        <w:t xml:space="preserve">18092064  </w:t>
        <w:tab/>
        <w:t xml:space="preserve">2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75  </w:t>
        <w:tab/>
        <w:t xml:space="preserve">GENE  </w:t>
        <w:tab/>
        <w:t xml:space="preserve">18092373  </w:t>
        <w:tab/>
        <w:t xml:space="preserve">18093082  </w:t>
        <w:tab/>
        <w:t xml:space="preserve">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80  </w:t>
        <w:tab/>
        <w:t xml:space="preserve">GENE  </w:t>
        <w:tab/>
        <w:t xml:space="preserve">18095583  </w:t>
        <w:tab/>
        <w:t xml:space="preserve">18100757  </w:t>
        <w:tab/>
        <w:t xml:space="preserve">5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49990  </w:t>
        <w:tab/>
        <w:t xml:space="preserve">GENE  </w:t>
        <w:tab/>
        <w:t xml:space="preserve">18101430  </w:t>
        <w:tab/>
        <w:t xml:space="preserve">18102545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00  </w:t>
        <w:tab/>
        <w:t xml:space="preserve">GENE  </w:t>
        <w:tab/>
        <w:t xml:space="preserve">18102740  </w:t>
        <w:tab/>
        <w:t xml:space="preserve">18104801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10  </w:t>
        <w:tab/>
        <w:t xml:space="preserve">GENE  </w:t>
        <w:tab/>
        <w:t xml:space="preserve">18105173  </w:t>
        <w:tab/>
        <w:t xml:space="preserve">18107480  </w:t>
        <w:tab/>
        <w:t xml:space="preserve">2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20  </w:t>
        <w:tab/>
        <w:t xml:space="preserve">GENE  </w:t>
        <w:tab/>
        <w:t xml:space="preserve">18107503  </w:t>
        <w:tab/>
        <w:t xml:space="preserve">18109216  </w:t>
        <w:tab/>
        <w:t xml:space="preserve">1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30  </w:t>
        <w:tab/>
        <w:t xml:space="preserve">GENE  </w:t>
        <w:tab/>
        <w:t xml:space="preserve">18110253  </w:t>
        <w:tab/>
        <w:t xml:space="preserve">18127176  </w:t>
        <w:tab/>
        <w:t xml:space="preserve">16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40  </w:t>
        <w:tab/>
        <w:t xml:space="preserve">GENE  </w:t>
        <w:tab/>
        <w:t xml:space="preserve">18129793  </w:t>
        <w:tab/>
        <w:t xml:space="preserve">18131380  </w:t>
        <w:tab/>
        <w:t xml:space="preserve">1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50  </w:t>
        <w:tab/>
        <w:t xml:space="preserve">GENE  </w:t>
        <w:tab/>
        <w:t xml:space="preserve">18133722  </w:t>
        <w:tab/>
        <w:t xml:space="preserve">18136603  </w:t>
        <w:tab/>
        <w:t xml:space="preserve">2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60  </w:t>
        <w:tab/>
        <w:t xml:space="preserve">GENE  </w:t>
        <w:tab/>
        <w:t xml:space="preserve">18138743  </w:t>
        <w:tab/>
        <w:t xml:space="preserve">18140095  </w:t>
        <w:tab/>
        <w:t xml:space="preserve">1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70  </w:t>
        <w:tab/>
        <w:t xml:space="preserve">GENE  </w:t>
        <w:tab/>
        <w:t xml:space="preserve">18140556  </w:t>
        <w:tab/>
        <w:t xml:space="preserve">18140635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80  </w:t>
        <w:tab/>
        <w:t xml:space="preserve">GENE  </w:t>
        <w:tab/>
        <w:t xml:space="preserve">18141558  </w:t>
        <w:tab/>
        <w:t xml:space="preserve">18141833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090  </w:t>
        <w:tab/>
        <w:t xml:space="preserve">GENE  </w:t>
        <w:tab/>
        <w:t xml:space="preserve">18142198  </w:t>
        <w:tab/>
        <w:t xml:space="preserve">18144351  </w:t>
        <w:tab/>
        <w:t xml:space="preserve">21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00  </w:t>
        <w:tab/>
        <w:t xml:space="preserve">GENE  </w:t>
        <w:tab/>
        <w:t xml:space="preserve">18145457  </w:t>
        <w:tab/>
        <w:t xml:space="preserve">18145536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10  </w:t>
        <w:tab/>
        <w:t xml:space="preserve">GENE  </w:t>
        <w:tab/>
        <w:t xml:space="preserve">18145606  </w:t>
        <w:tab/>
        <w:t xml:space="preserve">18147829  </w:t>
        <w:tab/>
        <w:t xml:space="preserve">2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20  </w:t>
        <w:tab/>
        <w:t xml:space="preserve">GENE  </w:t>
        <w:tab/>
        <w:t xml:space="preserve">18149859  </w:t>
        <w:tab/>
        <w:t xml:space="preserve">18153572  </w:t>
        <w:tab/>
        <w:t xml:space="preserve">3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30  </w:t>
        <w:tab/>
        <w:t xml:space="preserve">GENE  </w:t>
        <w:tab/>
        <w:t xml:space="preserve">18154161  </w:t>
        <w:tab/>
        <w:t xml:space="preserve">18156958  </w:t>
        <w:tab/>
        <w:t xml:space="preserve">2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40  </w:t>
        <w:tab/>
        <w:t xml:space="preserve">GENE  </w:t>
        <w:tab/>
        <w:t xml:space="preserve">18157478  </w:t>
        <w:tab/>
        <w:t xml:space="preserve">18163381  </w:t>
        <w:tab/>
        <w:t xml:space="preserve">5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50  </w:t>
        <w:tab/>
        <w:t xml:space="preserve">GENE  </w:t>
        <w:tab/>
        <w:t xml:space="preserve">18164504  </w:t>
        <w:tab/>
        <w:t xml:space="preserve">18166525  </w:t>
        <w:tab/>
        <w:t xml:space="preserve">2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60  </w:t>
        <w:tab/>
        <w:t xml:space="preserve">GENE  </w:t>
        <w:tab/>
        <w:t xml:space="preserve">18168986  </w:t>
        <w:tab/>
        <w:t xml:space="preserve">18169207  </w:t>
        <w:tab/>
        <w:t xml:space="preserve">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70  </w:t>
        <w:tab/>
        <w:t xml:space="preserve">GENE  </w:t>
        <w:tab/>
        <w:t xml:space="preserve">18169623  </w:t>
        <w:tab/>
        <w:t xml:space="preserve">18171276  </w:t>
        <w:tab/>
        <w:t xml:space="preserve">1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80  </w:t>
        <w:tab/>
        <w:t xml:space="preserve">GENE  </w:t>
        <w:tab/>
        <w:t xml:space="preserve">18171792  </w:t>
        <w:tab/>
        <w:t xml:space="preserve">18174693  </w:t>
        <w:tab/>
        <w:t xml:space="preserve">2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190  </w:t>
        <w:tab/>
        <w:t xml:space="preserve">GENE  </w:t>
        <w:tab/>
        <w:t xml:space="preserve">18175786  </w:t>
        <w:tab/>
        <w:t xml:space="preserve">18178356  </w:t>
        <w:tab/>
        <w:t xml:space="preserve">2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00  </w:t>
        <w:tab/>
        <w:t xml:space="preserve">GENE  </w:t>
        <w:tab/>
        <w:t xml:space="preserve">18178811  </w:t>
        <w:tab/>
        <w:t xml:space="preserve">18185868  </w:t>
        <w:tab/>
        <w:t xml:space="preserve">7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10  </w:t>
        <w:tab/>
        <w:t xml:space="preserve">GENE  </w:t>
        <w:tab/>
        <w:t xml:space="preserve">18188535  </w:t>
        <w:tab/>
        <w:t xml:space="preserve">18189274  </w:t>
        <w:tab/>
        <w:t xml:space="preserve">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20  </w:t>
        <w:tab/>
        <w:t xml:space="preserve">GENE  </w:t>
        <w:tab/>
        <w:t xml:space="preserve">18190515  </w:t>
        <w:tab/>
        <w:t xml:space="preserve">18192132  </w:t>
        <w:tab/>
        <w:t xml:space="preserve">1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30  </w:t>
        <w:tab/>
        <w:t xml:space="preserve">GENE  </w:t>
        <w:tab/>
        <w:t xml:space="preserve">18194620  </w:t>
        <w:tab/>
        <w:t xml:space="preserve">18196648  </w:t>
        <w:tab/>
        <w:t xml:space="preserve">2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40  </w:t>
        <w:tab/>
        <w:t xml:space="preserve">GENE  </w:t>
        <w:tab/>
        <w:t xml:space="preserve">18196983  </w:t>
        <w:tab/>
        <w:t xml:space="preserve">18201719  </w:t>
        <w:tab/>
        <w:t xml:space="preserve">4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50  </w:t>
        <w:tab/>
        <w:t xml:space="preserve">GENE  </w:t>
        <w:tab/>
        <w:t xml:space="preserve">18201790  </w:t>
        <w:tab/>
        <w:t xml:space="preserve">18204619  </w:t>
        <w:tab/>
        <w:t xml:space="preserve">2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60  </w:t>
        <w:tab/>
        <w:t xml:space="preserve">GENE  </w:t>
        <w:tab/>
        <w:t xml:space="preserve">18204866  </w:t>
        <w:tab/>
        <w:t xml:space="preserve">18209200  </w:t>
        <w:tab/>
        <w:t xml:space="preserve">4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70  </w:t>
        <w:tab/>
        <w:t xml:space="preserve">GENE  </w:t>
        <w:tab/>
        <w:t xml:space="preserve">18209601  </w:t>
        <w:tab/>
        <w:t xml:space="preserve">18211391  </w:t>
        <w:tab/>
        <w:t xml:space="preserve">1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80  </w:t>
        <w:tab/>
        <w:t xml:space="preserve">GENE  </w:t>
        <w:tab/>
        <w:t xml:space="preserve">18211414  </w:t>
        <w:tab/>
        <w:t xml:space="preserve">18213665  </w:t>
        <w:tab/>
        <w:t xml:space="preserve">2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290  </w:t>
        <w:tab/>
        <w:t xml:space="preserve">GENE  </w:t>
        <w:tab/>
        <w:t xml:space="preserve">18215119  </w:t>
        <w:tab/>
        <w:t xml:space="preserve">18215991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00  </w:t>
        <w:tab/>
        <w:t xml:space="preserve">GENE  </w:t>
        <w:tab/>
        <w:t xml:space="preserve">18216245  </w:t>
        <w:tab/>
        <w:t xml:space="preserve">18219499  </w:t>
        <w:tab/>
        <w:t xml:space="preserve">3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10  </w:t>
        <w:tab/>
        <w:t xml:space="preserve">GENE  </w:t>
        <w:tab/>
        <w:t xml:space="preserve">18223541  </w:t>
        <w:tab/>
        <w:t xml:space="preserve">18225667  </w:t>
        <w:tab/>
        <w:t xml:space="preserve">2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20  </w:t>
        <w:tab/>
        <w:t xml:space="preserve">GENE  </w:t>
        <w:tab/>
        <w:t xml:space="preserve">18226014  </w:t>
        <w:tab/>
        <w:t xml:space="preserve">18227085  </w:t>
        <w:tab/>
        <w:t xml:space="preserve">1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30  </w:t>
        <w:tab/>
        <w:t xml:space="preserve">GENE  </w:t>
        <w:tab/>
        <w:t xml:space="preserve">18231874  </w:t>
        <w:tab/>
        <w:t xml:space="preserve">18232711  </w:t>
        <w:tab/>
        <w:t xml:space="preserve">8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40  </w:t>
        <w:tab/>
        <w:t xml:space="preserve">GENE  </w:t>
        <w:tab/>
        <w:t xml:space="preserve">18234933  </w:t>
        <w:tab/>
        <w:t xml:space="preserve">18235406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50  </w:t>
        <w:tab/>
        <w:t xml:space="preserve">GENE  </w:t>
        <w:tab/>
        <w:t xml:space="preserve">18236313  </w:t>
        <w:tab/>
        <w:t xml:space="preserve">18236784  </w:t>
        <w:tab/>
        <w:t xml:space="preserve">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60  </w:t>
        <w:tab/>
        <w:t xml:space="preserve">GENE  </w:t>
        <w:tab/>
        <w:t xml:space="preserve">18238245  </w:t>
        <w:tab/>
        <w:t xml:space="preserve">18244767  </w:t>
        <w:tab/>
        <w:t xml:space="preserve">6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70  </w:t>
        <w:tab/>
        <w:t xml:space="preserve">GENE  </w:t>
        <w:tab/>
        <w:t xml:space="preserve">18246273  </w:t>
        <w:tab/>
        <w:t xml:space="preserve">18249451  </w:t>
        <w:tab/>
        <w:t xml:space="preserve">3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80  </w:t>
        <w:tab/>
        <w:t xml:space="preserve">GENE  </w:t>
        <w:tab/>
        <w:t xml:space="preserve">18249876  </w:t>
        <w:tab/>
        <w:t xml:space="preserve">18254035  </w:t>
        <w:tab/>
        <w:t xml:space="preserve">4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390  </w:t>
        <w:tab/>
        <w:t xml:space="preserve">GENE  </w:t>
        <w:tab/>
        <w:t xml:space="preserve">18254543  </w:t>
        <w:tab/>
        <w:t xml:space="preserve">18255234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00  </w:t>
        <w:tab/>
        <w:t xml:space="preserve">GENE  </w:t>
        <w:tab/>
        <w:t xml:space="preserve">18255712  </w:t>
        <w:tab/>
        <w:t xml:space="preserve">18257879  </w:t>
        <w:tab/>
        <w:t xml:space="preserve">2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10  </w:t>
        <w:tab/>
        <w:t xml:space="preserve">GENE  </w:t>
        <w:tab/>
        <w:t xml:space="preserve">18259720  </w:t>
        <w:tab/>
        <w:t xml:space="preserve">18265113  </w:t>
        <w:tab/>
        <w:t xml:space="preserve">5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20  </w:t>
        <w:tab/>
        <w:t xml:space="preserve">GENE  </w:t>
        <w:tab/>
        <w:t xml:space="preserve">18265603  </w:t>
        <w:tab/>
        <w:t xml:space="preserve">18267622  </w:t>
        <w:tab/>
        <w:t xml:space="preserve">2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30  </w:t>
        <w:tab/>
        <w:t xml:space="preserve">GENE  </w:t>
        <w:tab/>
        <w:t xml:space="preserve">18269613  </w:t>
        <w:tab/>
        <w:t xml:space="preserve">18273178  </w:t>
        <w:tab/>
        <w:t xml:space="preserve">3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40  </w:t>
        <w:tab/>
        <w:t xml:space="preserve">GENE  </w:t>
        <w:tab/>
        <w:t xml:space="preserve">18273334  </w:t>
        <w:tab/>
        <w:t xml:space="preserve">18275415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50  </w:t>
        <w:tab/>
        <w:t xml:space="preserve">GENE  </w:t>
        <w:tab/>
        <w:t xml:space="preserve">18275343  </w:t>
        <w:tab/>
        <w:t xml:space="preserve">18277917  </w:t>
        <w:tab/>
        <w:t xml:space="preserve">2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60  </w:t>
        <w:tab/>
        <w:t xml:space="preserve">GENE  </w:t>
        <w:tab/>
        <w:t xml:space="preserve">18281588  </w:t>
        <w:tab/>
        <w:t xml:space="preserve">18284986  </w:t>
        <w:tab/>
        <w:t xml:space="preserve">3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70  </w:t>
        <w:tab/>
        <w:t xml:space="preserve">GENE  </w:t>
        <w:tab/>
        <w:t xml:space="preserve">18287557  </w:t>
        <w:tab/>
        <w:t xml:space="preserve">18288001  </w:t>
        <w:tab/>
        <w:t xml:space="preserve">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80  </w:t>
        <w:tab/>
        <w:t xml:space="preserve">GENE  </w:t>
        <w:tab/>
        <w:t xml:space="preserve">18289520  </w:t>
        <w:tab/>
        <w:t xml:space="preserve">18292380  </w:t>
        <w:tab/>
        <w:t xml:space="preserve">2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490  </w:t>
        <w:tab/>
        <w:t xml:space="preserve">GENE  </w:t>
        <w:tab/>
        <w:t xml:space="preserve">18292466  </w:t>
        <w:tab/>
        <w:t xml:space="preserve">18294032  </w:t>
        <w:tab/>
        <w:t xml:space="preserve">1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00  </w:t>
        <w:tab/>
        <w:t xml:space="preserve">GENE  </w:t>
        <w:tab/>
        <w:t xml:space="preserve">18295774  </w:t>
        <w:tab/>
        <w:t xml:space="preserve">18303154  </w:t>
        <w:tab/>
        <w:t xml:space="preserve">7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10  </w:t>
        <w:tab/>
        <w:t xml:space="preserve">GENE  </w:t>
        <w:tab/>
        <w:t xml:space="preserve">18304135  </w:t>
        <w:tab/>
        <w:t xml:space="preserve">18306806  </w:t>
        <w:tab/>
        <w:t xml:space="preserve">2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20  </w:t>
        <w:tab/>
        <w:t xml:space="preserve">GENE  </w:t>
        <w:tab/>
        <w:t xml:space="preserve">18306938  </w:t>
        <w:tab/>
        <w:t xml:space="preserve">18308627  </w:t>
        <w:tab/>
        <w:t xml:space="preserve">1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30  </w:t>
        <w:tab/>
        <w:t xml:space="preserve">GENE  </w:t>
        <w:tab/>
        <w:t xml:space="preserve">18308769  </w:t>
        <w:tab/>
        <w:t xml:space="preserve">18309286  </w:t>
        <w:tab/>
        <w:t xml:space="preserve">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50  </w:t>
        <w:tab/>
        <w:t xml:space="preserve">GENE  </w:t>
        <w:tab/>
        <w:t xml:space="preserve">18309455  </w:t>
        <w:tab/>
        <w:t xml:space="preserve">18310389  </w:t>
        <w:tab/>
        <w:t xml:space="preserve">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60  </w:t>
        <w:tab/>
        <w:t xml:space="preserve">GENE  </w:t>
        <w:tab/>
        <w:t xml:space="preserve">18311832  </w:t>
        <w:tab/>
        <w:t xml:space="preserve">18313473  </w:t>
        <w:tab/>
        <w:t xml:space="preserve">1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70  </w:t>
        <w:tab/>
        <w:t xml:space="preserve">GENE  </w:t>
        <w:tab/>
        <w:t xml:space="preserve">18313830  </w:t>
        <w:tab/>
        <w:t xml:space="preserve">18315846  </w:t>
        <w:tab/>
        <w:t xml:space="preserve">2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75  </w:t>
        <w:tab/>
        <w:t xml:space="preserve">GENE  </w:t>
        <w:tab/>
        <w:t xml:space="preserve">18316281  </w:t>
        <w:tab/>
        <w:t xml:space="preserve">18317944  </w:t>
        <w:tab/>
        <w:t xml:space="preserve">1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80  </w:t>
        <w:tab/>
        <w:t xml:space="preserve">GENE  </w:t>
        <w:tab/>
        <w:t xml:space="preserve">18318388  </w:t>
        <w:tab/>
        <w:t xml:space="preserve">18319734  </w:t>
        <w:tab/>
        <w:t xml:space="preserve">1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590  </w:t>
        <w:tab/>
        <w:t xml:space="preserve">GENE  </w:t>
        <w:tab/>
        <w:t xml:space="preserve">18319935  </w:t>
        <w:tab/>
        <w:t xml:space="preserve">18321610  </w:t>
        <w:tab/>
        <w:t xml:space="preserve">1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00  </w:t>
        <w:tab/>
        <w:t xml:space="preserve">GENE  </w:t>
        <w:tab/>
        <w:t xml:space="preserve">18324694  </w:t>
        <w:tab/>
        <w:t xml:space="preserve">18327075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10  </w:t>
        <w:tab/>
        <w:t xml:space="preserve">GENE  </w:t>
        <w:tab/>
        <w:t xml:space="preserve">18329839  </w:t>
        <w:tab/>
        <w:t xml:space="preserve">18332058  </w:t>
        <w:tab/>
        <w:t xml:space="preserve">2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20  </w:t>
        <w:tab/>
        <w:t xml:space="preserve">GENE  </w:t>
        <w:tab/>
        <w:t xml:space="preserve">18336090  </w:t>
        <w:tab/>
        <w:t xml:space="preserve">18338558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30  </w:t>
        <w:tab/>
        <w:t xml:space="preserve">GENE  </w:t>
        <w:tab/>
        <w:t xml:space="preserve">18339009  </w:t>
        <w:tab/>
        <w:t xml:space="preserve">18341222  </w:t>
        <w:tab/>
        <w:t xml:space="preserve">2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40  </w:t>
        <w:tab/>
        <w:t xml:space="preserve">GENE  </w:t>
        <w:tab/>
        <w:t xml:space="preserve">18344705  </w:t>
        <w:tab/>
        <w:t xml:space="preserve">18345986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50  </w:t>
        <w:tab/>
        <w:t xml:space="preserve">GENE  </w:t>
        <w:tab/>
        <w:t xml:space="preserve">18351326  </w:t>
        <w:tab/>
        <w:t xml:space="preserve">18351850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60  </w:t>
        <w:tab/>
        <w:t xml:space="preserve">GENE  </w:t>
        <w:tab/>
        <w:t xml:space="preserve">18358809  </w:t>
        <w:tab/>
        <w:t xml:space="preserve">18361938  </w:t>
        <w:tab/>
        <w:t xml:space="preserve">3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70  </w:t>
        <w:tab/>
        <w:t xml:space="preserve">GENE  </w:t>
        <w:tab/>
        <w:t xml:space="preserve">18362639  </w:t>
        <w:tab/>
        <w:t xml:space="preserve">18364105  </w:t>
        <w:tab/>
        <w:t xml:space="preserve">1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80  </w:t>
        <w:tab/>
        <w:t xml:space="preserve">GENE  </w:t>
        <w:tab/>
        <w:t xml:space="preserve">18365154  </w:t>
        <w:tab/>
        <w:t xml:space="preserve">18366167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690  </w:t>
        <w:tab/>
        <w:t xml:space="preserve">GENE  </w:t>
        <w:tab/>
        <w:t xml:space="preserve">18367321  </w:t>
        <w:tab/>
        <w:t xml:space="preserve">18367964  </w:t>
        <w:tab/>
        <w:t xml:space="preserve">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00  </w:t>
        <w:tab/>
        <w:t xml:space="preserve">GENE  </w:t>
        <w:tab/>
        <w:t xml:space="preserve">18369767  </w:t>
        <w:tab/>
        <w:t xml:space="preserve">18371938  </w:t>
        <w:tab/>
        <w:t xml:space="preserve">2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10  </w:t>
        <w:tab/>
        <w:t xml:space="preserve">GENE  </w:t>
        <w:tab/>
        <w:t xml:space="preserve">18372272  </w:t>
        <w:tab/>
        <w:t xml:space="preserve">18375168  </w:t>
        <w:tab/>
        <w:t xml:space="preserve">2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20  </w:t>
        <w:tab/>
        <w:t xml:space="preserve">GENE  </w:t>
        <w:tab/>
        <w:t xml:space="preserve">18376733  </w:t>
        <w:tab/>
        <w:t xml:space="preserve">18377197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30  </w:t>
        <w:tab/>
        <w:t xml:space="preserve">GENE  </w:t>
        <w:tab/>
        <w:t xml:space="preserve">18382828  </w:t>
        <w:tab/>
        <w:t xml:space="preserve">18390816  </w:t>
        <w:tab/>
        <w:t xml:space="preserve">7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40  </w:t>
        <w:tab/>
        <w:t xml:space="preserve">GENE  </w:t>
        <w:tab/>
        <w:t xml:space="preserve">18395225  </w:t>
        <w:tab/>
        <w:t xml:space="preserve">18396519  </w:t>
        <w:tab/>
        <w:t xml:space="preserve">1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50  </w:t>
        <w:tab/>
        <w:t xml:space="preserve">GENE  </w:t>
        <w:tab/>
        <w:t xml:space="preserve">18396737  </w:t>
        <w:tab/>
        <w:t xml:space="preserve">18399843  </w:t>
        <w:tab/>
        <w:t xml:space="preserve">3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60  </w:t>
        <w:tab/>
        <w:t xml:space="preserve">GENE  </w:t>
        <w:tab/>
        <w:t xml:space="preserve">18402500  </w:t>
        <w:tab/>
        <w:t xml:space="preserve">18402813  </w:t>
        <w:tab/>
        <w:t xml:space="preserve">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70  </w:t>
        <w:tab/>
        <w:t xml:space="preserve">GENE  </w:t>
        <w:tab/>
        <w:t xml:space="preserve">18406112  </w:t>
        <w:tab/>
        <w:t xml:space="preserve">18408056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80  </w:t>
        <w:tab/>
        <w:t xml:space="preserve">GENE  </w:t>
        <w:tab/>
        <w:t xml:space="preserve">18408820  </w:t>
        <w:tab/>
        <w:t xml:space="preserve">18410630  </w:t>
        <w:tab/>
        <w:t xml:space="preserve">1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790  </w:t>
        <w:tab/>
        <w:t xml:space="preserve">GENE  </w:t>
        <w:tab/>
        <w:t xml:space="preserve">18411603  </w:t>
        <w:tab/>
        <w:t xml:space="preserve">18414041  </w:t>
        <w:tab/>
        <w:t xml:space="preserve">2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00  </w:t>
        <w:tab/>
        <w:t xml:space="preserve">GENE  </w:t>
        <w:tab/>
        <w:t xml:space="preserve">18414462  </w:t>
        <w:tab/>
        <w:t xml:space="preserve">18415891  </w:t>
        <w:tab/>
        <w:t xml:space="preserve">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10  </w:t>
        <w:tab/>
        <w:t xml:space="preserve">GENE  </w:t>
        <w:tab/>
        <w:t xml:space="preserve">18416421  </w:t>
        <w:tab/>
        <w:t xml:space="preserve">18420525  </w:t>
        <w:tab/>
        <w:t xml:space="preserve">4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20  </w:t>
        <w:tab/>
        <w:t xml:space="preserve">GENE  </w:t>
        <w:tab/>
        <w:t xml:space="preserve">18420828  </w:t>
        <w:tab/>
        <w:t xml:space="preserve">18422414  </w:t>
        <w:tab/>
        <w:t xml:space="preserve">1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30  </w:t>
        <w:tab/>
        <w:t xml:space="preserve">GENE  </w:t>
        <w:tab/>
        <w:t xml:space="preserve">18423112  </w:t>
        <w:tab/>
        <w:t xml:space="preserve">18425418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40  </w:t>
        <w:tab/>
        <w:t xml:space="preserve">GENE  </w:t>
        <w:tab/>
        <w:t xml:space="preserve">18426836  </w:t>
        <w:tab/>
        <w:t xml:space="preserve">18431965  </w:t>
        <w:tab/>
        <w:t xml:space="preserve">5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50  </w:t>
        <w:tab/>
        <w:t xml:space="preserve">GENE  </w:t>
        <w:tab/>
        <w:t xml:space="preserve">18434963  </w:t>
        <w:tab/>
        <w:t xml:space="preserve">18437207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60  </w:t>
        <w:tab/>
        <w:t xml:space="preserve">GENE  </w:t>
        <w:tab/>
        <w:t xml:space="preserve">18438064  </w:t>
        <w:tab/>
        <w:t xml:space="preserve">18441909  </w:t>
        <w:tab/>
        <w:t xml:space="preserve">3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70  </w:t>
        <w:tab/>
        <w:t xml:space="preserve">GENE  </w:t>
        <w:tab/>
        <w:t xml:space="preserve">18442700  </w:t>
        <w:tab/>
        <w:t xml:space="preserve">18443890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80  </w:t>
        <w:tab/>
        <w:t xml:space="preserve">GENE  </w:t>
        <w:tab/>
        <w:t xml:space="preserve">18448390  </w:t>
        <w:tab/>
        <w:t xml:space="preserve">18449535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890  </w:t>
        <w:tab/>
        <w:t xml:space="preserve">GENE  </w:t>
        <w:tab/>
        <w:t xml:space="preserve">18449848  </w:t>
        <w:tab/>
        <w:t xml:space="preserve">18453206  </w:t>
        <w:tab/>
        <w:t xml:space="preserve">3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00  </w:t>
        <w:tab/>
        <w:t xml:space="preserve">GENE  </w:t>
        <w:tab/>
        <w:t xml:space="preserve">18453759  </w:t>
        <w:tab/>
        <w:t xml:space="preserve">18454696  </w:t>
        <w:tab/>
        <w:t xml:space="preserve">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10  </w:t>
        <w:tab/>
        <w:t xml:space="preserve">GENE  </w:t>
        <w:tab/>
        <w:t xml:space="preserve">18454636  </w:t>
        <w:tab/>
        <w:t xml:space="preserve">18457392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20  </w:t>
        <w:tab/>
        <w:t xml:space="preserve">GENE  </w:t>
        <w:tab/>
        <w:t xml:space="preserve">18458108  </w:t>
        <w:tab/>
        <w:t xml:space="preserve">18460123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30  </w:t>
        <w:tab/>
        <w:t xml:space="preserve">GENE  </w:t>
        <w:tab/>
        <w:t xml:space="preserve">18464451  </w:t>
        <w:tab/>
        <w:t xml:space="preserve">18465259  </w:t>
        <w:tab/>
        <w:t xml:space="preserve">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40  </w:t>
        <w:tab/>
        <w:t xml:space="preserve">GENE  </w:t>
        <w:tab/>
        <w:t xml:space="preserve">18465388  </w:t>
        <w:tab/>
        <w:t xml:space="preserve">18467539  </w:t>
        <w:tab/>
        <w:t xml:space="preserve">2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50  </w:t>
        <w:tab/>
        <w:t xml:space="preserve">GENE  </w:t>
        <w:tab/>
        <w:t xml:space="preserve">18468018  </w:t>
        <w:tab/>
        <w:t xml:space="preserve">18471596  </w:t>
        <w:tab/>
        <w:t xml:space="preserve">3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60  </w:t>
        <w:tab/>
        <w:t xml:space="preserve">GENE  </w:t>
        <w:tab/>
        <w:t xml:space="preserve">18477102  </w:t>
        <w:tab/>
        <w:t xml:space="preserve">18479272  </w:t>
        <w:tab/>
        <w:t xml:space="preserve">2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70  </w:t>
        <w:tab/>
        <w:t xml:space="preserve">GENE  </w:t>
        <w:tab/>
        <w:t xml:space="preserve">18483876  </w:t>
        <w:tab/>
        <w:t xml:space="preserve">18487821  </w:t>
        <w:tab/>
        <w:t xml:space="preserve">3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80  </w:t>
        <w:tab/>
        <w:t xml:space="preserve">GENE  </w:t>
        <w:tab/>
        <w:t xml:space="preserve">18488094  </w:t>
        <w:tab/>
        <w:t xml:space="preserve">18489610  </w:t>
        <w:tab/>
        <w:t xml:space="preserve">1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0990  </w:t>
        <w:tab/>
        <w:t xml:space="preserve">GENE  </w:t>
        <w:tab/>
        <w:t xml:space="preserve">18490483  </w:t>
        <w:tab/>
        <w:t xml:space="preserve">18492757  </w:t>
        <w:tab/>
        <w:t xml:space="preserve">2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00  </w:t>
        <w:tab/>
        <w:t xml:space="preserve">GENE  </w:t>
        <w:tab/>
        <w:t xml:space="preserve">18497477  </w:t>
        <w:tab/>
        <w:t xml:space="preserve">18497835  </w:t>
        <w:tab/>
        <w:t xml:space="preserve">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10  </w:t>
        <w:tab/>
        <w:t xml:space="preserve">GENE  </w:t>
        <w:tab/>
        <w:t xml:space="preserve">18499149  </w:t>
        <w:tab/>
        <w:t xml:space="preserve">18501094  </w:t>
        <w:tab/>
        <w:t xml:space="preserve">1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30  </w:t>
        <w:tab/>
        <w:t xml:space="preserve">GENE  </w:t>
        <w:tab/>
        <w:t xml:space="preserve">18502731  </w:t>
        <w:tab/>
        <w:t xml:space="preserve">18505326  </w:t>
        <w:tab/>
        <w:t xml:space="preserve">2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40  </w:t>
        <w:tab/>
        <w:t xml:space="preserve">GENE  </w:t>
        <w:tab/>
        <w:t xml:space="preserve">18508210  </w:t>
        <w:tab/>
        <w:t xml:space="preserve">18510866  </w:t>
        <w:tab/>
        <w:t xml:space="preserve">2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50  </w:t>
        <w:tab/>
        <w:t xml:space="preserve">GENE  </w:t>
        <w:tab/>
        <w:t xml:space="preserve">18510907  </w:t>
        <w:tab/>
        <w:t xml:space="preserve">18511518  </w:t>
        <w:tab/>
        <w:t xml:space="preserve">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60  </w:t>
        <w:tab/>
        <w:t xml:space="preserve">GENE  </w:t>
        <w:tab/>
        <w:t xml:space="preserve">18514432  </w:t>
        <w:tab/>
        <w:t xml:space="preserve">18515163  </w:t>
        <w:tab/>
        <w:t xml:space="preserve">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70  </w:t>
        <w:tab/>
        <w:t xml:space="preserve">GENE  </w:t>
        <w:tab/>
        <w:t xml:space="preserve">18515445  </w:t>
        <w:tab/>
        <w:t xml:space="preserve">18517230  </w:t>
        <w:tab/>
        <w:t xml:space="preserve">1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80  </w:t>
        <w:tab/>
        <w:t xml:space="preserve">GENE  </w:t>
        <w:tab/>
        <w:t xml:space="preserve">18517435  </w:t>
        <w:tab/>
        <w:t xml:space="preserve">18518292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85  </w:t>
        <w:tab/>
        <w:t xml:space="preserve">GENE  </w:t>
        <w:tab/>
        <w:t xml:space="preserve">18519018  </w:t>
        <w:tab/>
        <w:t xml:space="preserve">18519243  </w:t>
        <w:tab/>
        <w:t xml:space="preserve">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090  </w:t>
        <w:tab/>
        <w:t xml:space="preserve">GENE  </w:t>
        <w:tab/>
        <w:t xml:space="preserve">18520489  </w:t>
        <w:tab/>
        <w:t xml:space="preserve">18521502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00  </w:t>
        <w:tab/>
        <w:t xml:space="preserve">GENE  </w:t>
        <w:tab/>
        <w:t xml:space="preserve">18521860  </w:t>
        <w:tab/>
        <w:t xml:space="preserve">18522690  </w:t>
        <w:tab/>
        <w:t xml:space="preserve">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10  </w:t>
        <w:tab/>
        <w:t xml:space="preserve">GENE  </w:t>
        <w:tab/>
        <w:t xml:space="preserve">18522916  </w:t>
        <w:tab/>
        <w:t xml:space="preserve">18524057  </w:t>
        <w:tab/>
        <w:t xml:space="preserve">1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15  </w:t>
        <w:tab/>
        <w:t xml:space="preserve">GENE  </w:t>
        <w:tab/>
        <w:t xml:space="preserve">18524282  </w:t>
        <w:tab/>
        <w:t xml:space="preserve">18525133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20  </w:t>
        <w:tab/>
        <w:t xml:space="preserve">GENE  </w:t>
        <w:tab/>
        <w:t xml:space="preserve">18525643  </w:t>
        <w:tab/>
        <w:t xml:space="preserve">18526701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30  </w:t>
        <w:tab/>
        <w:t xml:space="preserve">GENE  </w:t>
        <w:tab/>
        <w:t xml:space="preserve">18527032  </w:t>
        <w:tab/>
        <w:t xml:space="preserve">18529112  </w:t>
        <w:tab/>
        <w:t xml:space="preserve">2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40  </w:t>
        <w:tab/>
        <w:t xml:space="preserve">GENE  </w:t>
        <w:tab/>
        <w:t xml:space="preserve">18531029  </w:t>
        <w:tab/>
        <w:t xml:space="preserve">18533305  </w:t>
        <w:tab/>
        <w:t xml:space="preserve">2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50  </w:t>
        <w:tab/>
        <w:t xml:space="preserve">GENE  </w:t>
        <w:tab/>
        <w:t xml:space="preserve">18535922  </w:t>
        <w:tab/>
        <w:t xml:space="preserve">18536842  </w:t>
        <w:tab/>
        <w:t xml:space="preserve">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60  </w:t>
        <w:tab/>
        <w:t xml:space="preserve">GENE  </w:t>
        <w:tab/>
        <w:t xml:space="preserve">18537564  </w:t>
        <w:tab/>
        <w:t xml:space="preserve">18539315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70  </w:t>
        <w:tab/>
        <w:t xml:space="preserve">GENE  </w:t>
        <w:tab/>
        <w:t xml:space="preserve">18541133  </w:t>
        <w:tab/>
        <w:t xml:space="preserve">18542391  </w:t>
        <w:tab/>
        <w:t xml:space="preserve">1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75  </w:t>
        <w:tab/>
        <w:t xml:space="preserve">GENE  </w:t>
        <w:tab/>
        <w:t xml:space="preserve">18549570  </w:t>
        <w:tab/>
        <w:t xml:space="preserve">18559143  </w:t>
        <w:tab/>
        <w:t xml:space="preserve">9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190  </w:t>
        <w:tab/>
        <w:t xml:space="preserve">GENE  </w:t>
        <w:tab/>
        <w:t xml:space="preserve">18565069  </w:t>
        <w:tab/>
        <w:t xml:space="preserve">18567857  </w:t>
        <w:tab/>
        <w:t xml:space="preserve">2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00  </w:t>
        <w:tab/>
        <w:t xml:space="preserve">GENE  </w:t>
        <w:tab/>
        <w:t xml:space="preserve">18571994  </w:t>
        <w:tab/>
        <w:t xml:space="preserve">18573990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10  </w:t>
        <w:tab/>
        <w:t xml:space="preserve">GENE  </w:t>
        <w:tab/>
        <w:t xml:space="preserve">18575361  </w:t>
        <w:tab/>
        <w:t xml:space="preserve">18576662  </w:t>
        <w:tab/>
        <w:t xml:space="preserve">1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20  </w:t>
        <w:tab/>
        <w:t xml:space="preserve">GENE  </w:t>
        <w:tab/>
        <w:t xml:space="preserve">18577477  </w:t>
        <w:tab/>
        <w:t xml:space="preserve">18579586  </w:t>
        <w:tab/>
        <w:t xml:space="preserve">2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30  </w:t>
        <w:tab/>
        <w:t xml:space="preserve">GENE  </w:t>
        <w:tab/>
        <w:t xml:space="preserve">18584578  </w:t>
        <w:tab/>
        <w:t xml:space="preserve">18584986  </w:t>
        <w:tab/>
        <w:t xml:space="preserve">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40  </w:t>
        <w:tab/>
        <w:t xml:space="preserve">GENE  </w:t>
        <w:tab/>
        <w:t xml:space="preserve">18588061  </w:t>
        <w:tab/>
        <w:t xml:space="preserve">18588444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50  </w:t>
        <w:tab/>
        <w:t xml:space="preserve">GENE  </w:t>
        <w:tab/>
        <w:t xml:space="preserve">18589257  </w:t>
        <w:tab/>
        <w:t xml:space="preserve">18589668  </w:t>
        <w:tab/>
        <w:t xml:space="preserve">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60  </w:t>
        <w:tab/>
        <w:t xml:space="preserve">GENE  </w:t>
        <w:tab/>
        <w:t xml:space="preserve">18591012  </w:t>
        <w:tab/>
        <w:t xml:space="preserve">18593064  </w:t>
        <w:tab/>
        <w:t xml:space="preserve">2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70  </w:t>
        <w:tab/>
        <w:t xml:space="preserve">GENE  </w:t>
        <w:tab/>
        <w:t xml:space="preserve">18595540  </w:t>
        <w:tab/>
        <w:t xml:space="preserve">18597131  </w:t>
        <w:tab/>
        <w:t xml:space="preserve">1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80  </w:t>
        <w:tab/>
        <w:t xml:space="preserve">GENE  </w:t>
        <w:tab/>
        <w:t xml:space="preserve">18597241  </w:t>
        <w:tab/>
        <w:t xml:space="preserve">18597963  </w:t>
        <w:tab/>
        <w:t xml:space="preserve">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290  </w:t>
        <w:tab/>
        <w:t xml:space="preserve">GENE  </w:t>
        <w:tab/>
        <w:t xml:space="preserve">18599725  </w:t>
        <w:tab/>
        <w:t xml:space="preserve">18600858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00  </w:t>
        <w:tab/>
        <w:t xml:space="preserve">GENE  </w:t>
        <w:tab/>
        <w:t xml:space="preserve">18601812  </w:t>
        <w:tab/>
        <w:t xml:space="preserve">18603655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10  </w:t>
        <w:tab/>
        <w:t xml:space="preserve">GENE  </w:t>
        <w:tab/>
        <w:t xml:space="preserve">18606531  </w:t>
        <w:tab/>
        <w:t xml:space="preserve">18609059  </w:t>
        <w:tab/>
        <w:t xml:space="preserve">2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20  </w:t>
        <w:tab/>
        <w:t xml:space="preserve">GENE  </w:t>
        <w:tab/>
        <w:t xml:space="preserve">18613194  </w:t>
        <w:tab/>
        <w:t xml:space="preserve">18614321  </w:t>
        <w:tab/>
        <w:t xml:space="preserve">1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30  </w:t>
        <w:tab/>
        <w:t xml:space="preserve">GENE  </w:t>
        <w:tab/>
        <w:t xml:space="preserve">18616393  </w:t>
        <w:tab/>
        <w:t xml:space="preserve">18617396  </w:t>
        <w:tab/>
        <w:t xml:space="preserve">1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40  </w:t>
        <w:tab/>
        <w:t xml:space="preserve">GENE  </w:t>
        <w:tab/>
        <w:t xml:space="preserve">18619549  </w:t>
        <w:tab/>
        <w:t xml:space="preserve">18622531  </w:t>
        <w:tab/>
        <w:t xml:space="preserve">2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50  </w:t>
        <w:tab/>
        <w:t xml:space="preserve">GENE  </w:t>
        <w:tab/>
        <w:t xml:space="preserve">18623403  </w:t>
        <w:tab/>
        <w:t xml:space="preserve">18626290  </w:t>
        <w:tab/>
        <w:t xml:space="preserve">2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60  </w:t>
        <w:tab/>
        <w:t xml:space="preserve">GENE  </w:t>
        <w:tab/>
        <w:t xml:space="preserve">18631760  </w:t>
        <w:tab/>
        <w:t xml:space="preserve">18632451  </w:t>
        <w:tab/>
        <w:t xml:space="preserve">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70  </w:t>
        <w:tab/>
        <w:t xml:space="preserve">GENE  </w:t>
        <w:tab/>
        <w:t xml:space="preserve">18633167  </w:t>
        <w:tab/>
        <w:t xml:space="preserve">18634563  </w:t>
        <w:tab/>
        <w:t xml:space="preserve">1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80  </w:t>
        <w:tab/>
        <w:t xml:space="preserve">GENE  </w:t>
        <w:tab/>
        <w:t xml:space="preserve">18635647  </w:t>
        <w:tab/>
        <w:t xml:space="preserve">18637519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390  </w:t>
        <w:tab/>
        <w:t xml:space="preserve">GENE  </w:t>
        <w:tab/>
        <w:t xml:space="preserve">18637899  </w:t>
        <w:tab/>
        <w:t xml:space="preserve">18639305  </w:t>
        <w:tab/>
        <w:t xml:space="preserve">1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00  </w:t>
        <w:tab/>
        <w:t xml:space="preserve">GENE  </w:t>
        <w:tab/>
        <w:t xml:space="preserve">18639614  </w:t>
        <w:tab/>
        <w:t xml:space="preserve">18640134  </w:t>
        <w:tab/>
        <w:t xml:space="preserve">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10  </w:t>
        <w:tab/>
        <w:t xml:space="preserve">GENE  </w:t>
        <w:tab/>
        <w:t xml:space="preserve">18645332  </w:t>
        <w:tab/>
        <w:t xml:space="preserve">18648976  </w:t>
        <w:tab/>
        <w:t xml:space="preserve">3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20  </w:t>
        <w:tab/>
        <w:t xml:space="preserve">GENE  </w:t>
        <w:tab/>
        <w:t xml:space="preserve">18652404  </w:t>
        <w:tab/>
        <w:t xml:space="preserve">18654256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30  </w:t>
        <w:tab/>
        <w:t xml:space="preserve">GENE  </w:t>
        <w:tab/>
        <w:t xml:space="preserve">18655793  </w:t>
        <w:tab/>
        <w:t xml:space="preserve">18657096  </w:t>
        <w:tab/>
        <w:t xml:space="preserve">1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40  </w:t>
        <w:tab/>
        <w:t xml:space="preserve">GENE  </w:t>
        <w:tab/>
        <w:t xml:space="preserve">18658469  </w:t>
        <w:tab/>
        <w:t xml:space="preserve">18660174  </w:t>
        <w:tab/>
        <w:t xml:space="preserve">1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50  </w:t>
        <w:tab/>
        <w:t xml:space="preserve">GENE  </w:t>
        <w:tab/>
        <w:t xml:space="preserve">18661951  </w:t>
        <w:tab/>
        <w:t xml:space="preserve">18663772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60  </w:t>
        <w:tab/>
        <w:t xml:space="preserve">GENE  </w:t>
        <w:tab/>
        <w:t xml:space="preserve">18664684  </w:t>
        <w:tab/>
        <w:t xml:space="preserve">18668887  </w:t>
        <w:tab/>
        <w:t xml:space="preserve">4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70  </w:t>
        <w:tab/>
        <w:t xml:space="preserve">GENE  </w:t>
        <w:tab/>
        <w:t xml:space="preserve">18674976  </w:t>
        <w:tab/>
        <w:t xml:space="preserve">18677800  </w:t>
        <w:tab/>
        <w:t xml:space="preserve">2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80  </w:t>
        <w:tab/>
        <w:t xml:space="preserve">GENE  </w:t>
        <w:tab/>
        <w:t xml:space="preserve">18678399  </w:t>
        <w:tab/>
        <w:t xml:space="preserve">18681858  </w:t>
        <w:tab/>
        <w:t xml:space="preserve">3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490  </w:t>
        <w:tab/>
        <w:t xml:space="preserve">GENE  </w:t>
        <w:tab/>
        <w:t xml:space="preserve">18682366  </w:t>
        <w:tab/>
        <w:t xml:space="preserve">18685004  </w:t>
        <w:tab/>
        <w:t xml:space="preserve">2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00  </w:t>
        <w:tab/>
        <w:t xml:space="preserve">GENE  </w:t>
        <w:tab/>
        <w:t xml:space="preserve">18685370  </w:t>
        <w:tab/>
        <w:t xml:space="preserve">18688617  </w:t>
        <w:tab/>
        <w:t xml:space="preserve">3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10  </w:t>
        <w:tab/>
        <w:t xml:space="preserve">GENE  </w:t>
        <w:tab/>
        <w:t xml:space="preserve">18690362  </w:t>
        <w:tab/>
        <w:t xml:space="preserve">18692402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20  </w:t>
        <w:tab/>
        <w:t xml:space="preserve">GENE  </w:t>
        <w:tab/>
        <w:t xml:space="preserve">18694341  </w:t>
        <w:tab/>
        <w:t xml:space="preserve">18696211  </w:t>
        <w:tab/>
        <w:t xml:space="preserve">1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30  </w:t>
        <w:tab/>
        <w:t xml:space="preserve">GENE  </w:t>
        <w:tab/>
        <w:t xml:space="preserve">18697406  </w:t>
        <w:tab/>
        <w:t xml:space="preserve">18699704  </w:t>
        <w:tab/>
        <w:t xml:space="preserve">2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40  </w:t>
        <w:tab/>
        <w:t xml:space="preserve">GENE  </w:t>
        <w:tab/>
        <w:t xml:space="preserve">18700936  </w:t>
        <w:tab/>
        <w:t xml:space="preserve">18704933  </w:t>
        <w:tab/>
        <w:t xml:space="preserve">3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50  </w:t>
        <w:tab/>
        <w:t xml:space="preserve">GENE  </w:t>
        <w:tab/>
        <w:t xml:space="preserve">18705198  </w:t>
        <w:tab/>
        <w:t xml:space="preserve">18706843  </w:t>
        <w:tab/>
        <w:t xml:space="preserve">1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60  </w:t>
        <w:tab/>
        <w:t xml:space="preserve">GENE  </w:t>
        <w:tab/>
        <w:t xml:space="preserve">18707452  </w:t>
        <w:tab/>
        <w:t xml:space="preserve">18709411  </w:t>
        <w:tab/>
        <w:t xml:space="preserve">1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70  </w:t>
        <w:tab/>
        <w:t xml:space="preserve">GENE  </w:t>
        <w:tab/>
        <w:t xml:space="preserve">18709728  </w:t>
        <w:tab/>
        <w:t xml:space="preserve">18712240  </w:t>
        <w:tab/>
        <w:t xml:space="preserve">2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80  </w:t>
        <w:tab/>
        <w:t xml:space="preserve">GENE  </w:t>
        <w:tab/>
        <w:t xml:space="preserve">18713164  </w:t>
        <w:tab/>
        <w:t xml:space="preserve">18715654  </w:t>
        <w:tab/>
        <w:t xml:space="preserve">2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590  </w:t>
        <w:tab/>
        <w:t xml:space="preserve">GENE  </w:t>
        <w:tab/>
        <w:t xml:space="preserve">18715867  </w:t>
        <w:tab/>
        <w:t xml:space="preserve">18719684  </w:t>
        <w:tab/>
        <w:t xml:space="preserve">3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00  </w:t>
        <w:tab/>
        <w:t xml:space="preserve">GENE  </w:t>
        <w:tab/>
        <w:t xml:space="preserve">18719983  </w:t>
        <w:tab/>
        <w:t xml:space="preserve">18722977  </w:t>
        <w:tab/>
        <w:t xml:space="preserve">2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10  </w:t>
        <w:tab/>
        <w:t xml:space="preserve">GENE  </w:t>
        <w:tab/>
        <w:t xml:space="preserve">18723955  </w:t>
        <w:tab/>
        <w:t xml:space="preserve">18727471  </w:t>
        <w:tab/>
        <w:t xml:space="preserve">3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20  </w:t>
        <w:tab/>
        <w:t xml:space="preserve">GENE  </w:t>
        <w:tab/>
        <w:t xml:space="preserve">18727771  </w:t>
        <w:tab/>
        <w:t xml:space="preserve">18729191  </w:t>
        <w:tab/>
        <w:t xml:space="preserve">1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30  </w:t>
        <w:tab/>
        <w:t xml:space="preserve">GENE  </w:t>
        <w:tab/>
        <w:t xml:space="preserve">18729556  </w:t>
        <w:tab/>
        <w:t xml:space="preserve">18731635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40  </w:t>
        <w:tab/>
        <w:t xml:space="preserve">GENE  </w:t>
        <w:tab/>
        <w:t xml:space="preserve">18737415  </w:t>
        <w:tab/>
        <w:t xml:space="preserve">18739397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50  </w:t>
        <w:tab/>
        <w:t xml:space="preserve">GENE  </w:t>
        <w:tab/>
        <w:t xml:space="preserve">18740190  </w:t>
        <w:tab/>
        <w:t xml:space="preserve">18741420  </w:t>
        <w:tab/>
        <w:t xml:space="preserve">1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60  </w:t>
        <w:tab/>
        <w:t xml:space="preserve">GENE  </w:t>
        <w:tab/>
        <w:t xml:space="preserve">18742000  </w:t>
        <w:tab/>
        <w:t xml:space="preserve">18743483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70  </w:t>
        <w:tab/>
        <w:t xml:space="preserve">GENE  </w:t>
        <w:tab/>
        <w:t xml:space="preserve">18744695  </w:t>
        <w:tab/>
        <w:t xml:space="preserve">18746119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80  </w:t>
        <w:tab/>
        <w:t xml:space="preserve">GENE  </w:t>
        <w:tab/>
        <w:t xml:space="preserve">18746381  </w:t>
        <w:tab/>
        <w:t xml:space="preserve">18749022  </w:t>
        <w:tab/>
        <w:t xml:space="preserve">2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690  </w:t>
        <w:tab/>
        <w:t xml:space="preserve">GENE  </w:t>
        <w:tab/>
        <w:t xml:space="preserve">18753584  </w:t>
        <w:tab/>
        <w:t xml:space="preserve">18757907  </w:t>
        <w:tab/>
        <w:t xml:space="preserve">4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00  </w:t>
        <w:tab/>
        <w:t xml:space="preserve">GENE  </w:t>
        <w:tab/>
        <w:t xml:space="preserve">18761689  </w:t>
        <w:tab/>
        <w:t xml:space="preserve">18762669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10  </w:t>
        <w:tab/>
        <w:t xml:space="preserve">GENE  </w:t>
        <w:tab/>
        <w:t xml:space="preserve">18763218  </w:t>
        <w:tab/>
        <w:t xml:space="preserve">18767516  </w:t>
        <w:tab/>
        <w:t xml:space="preserve">4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20  </w:t>
        <w:tab/>
        <w:t xml:space="preserve">GENE  </w:t>
        <w:tab/>
        <w:t xml:space="preserve">18769333  </w:t>
        <w:tab/>
        <w:t xml:space="preserve">18774055  </w:t>
        <w:tab/>
        <w:t xml:space="preserve">4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30  </w:t>
        <w:tab/>
        <w:t xml:space="preserve">GENE  </w:t>
        <w:tab/>
        <w:t xml:space="preserve">18774174  </w:t>
        <w:tab/>
        <w:t xml:space="preserve">18776318  </w:t>
        <w:tab/>
        <w:t xml:space="preserve">2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40  </w:t>
        <w:tab/>
        <w:t xml:space="preserve">GENE  </w:t>
        <w:tab/>
        <w:t xml:space="preserve">18776408  </w:t>
        <w:tab/>
        <w:t xml:space="preserve">18778850  </w:t>
        <w:tab/>
        <w:t xml:space="preserve">2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45  </w:t>
        <w:tab/>
        <w:t xml:space="preserve">GENE  </w:t>
        <w:tab/>
        <w:t xml:space="preserve">18779609  </w:t>
        <w:tab/>
        <w:t xml:space="preserve">18782033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50  </w:t>
        <w:tab/>
        <w:t xml:space="preserve">GENE  </w:t>
        <w:tab/>
        <w:t xml:space="preserve">18782814  </w:t>
        <w:tab/>
        <w:t xml:space="preserve">18784703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60  </w:t>
        <w:tab/>
        <w:t xml:space="preserve">GENE  </w:t>
        <w:tab/>
        <w:t xml:space="preserve">18787022  </w:t>
        <w:tab/>
        <w:t xml:space="preserve">18789131  </w:t>
        <w:tab/>
        <w:t xml:space="preserve">2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70  </w:t>
        <w:tab/>
        <w:t xml:space="preserve">GENE  </w:t>
        <w:tab/>
        <w:t xml:space="preserve">18789494  </w:t>
        <w:tab/>
        <w:t xml:space="preserve">18790778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80  </w:t>
        <w:tab/>
        <w:t xml:space="preserve">GENE  </w:t>
        <w:tab/>
        <w:t xml:space="preserve">18792066  </w:t>
        <w:tab/>
        <w:t xml:space="preserve">18794140  </w:t>
        <w:tab/>
        <w:t xml:space="preserve">20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790  </w:t>
        <w:tab/>
        <w:t xml:space="preserve">GENE  </w:t>
        <w:tab/>
        <w:t xml:space="preserve">18794412  </w:t>
        <w:tab/>
        <w:t xml:space="preserve">18798125  </w:t>
        <w:tab/>
        <w:t xml:space="preserve">3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00  </w:t>
        <w:tab/>
        <w:t xml:space="preserve">GENE  </w:t>
        <w:tab/>
        <w:t xml:space="preserve">18801757  </w:t>
        <w:tab/>
        <w:t xml:space="preserve">18805387  </w:t>
        <w:tab/>
        <w:t xml:space="preserve">3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05  </w:t>
        <w:tab/>
        <w:t xml:space="preserve">GENE  </w:t>
        <w:tab/>
        <w:t xml:space="preserve">18808741  </w:t>
        <w:tab/>
        <w:t xml:space="preserve">18813144  </w:t>
        <w:tab/>
        <w:t xml:space="preserve">4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10  </w:t>
        <w:tab/>
        <w:t xml:space="preserve">GENE  </w:t>
        <w:tab/>
        <w:t xml:space="preserve">18814673  </w:t>
        <w:tab/>
        <w:t xml:space="preserve">18819913  </w:t>
        <w:tab/>
        <w:t xml:space="preserve">5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20  </w:t>
        <w:tab/>
        <w:t xml:space="preserve">GENE  </w:t>
        <w:tab/>
        <w:t xml:space="preserve">18824961  </w:t>
        <w:tab/>
        <w:t xml:space="preserve">18829437  </w:t>
        <w:tab/>
        <w:t xml:space="preserve">4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30  </w:t>
        <w:tab/>
        <w:t xml:space="preserve">GENE  </w:t>
        <w:tab/>
        <w:t xml:space="preserve">18830579  </w:t>
        <w:tab/>
        <w:t xml:space="preserve">18833564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40  </w:t>
        <w:tab/>
        <w:t xml:space="preserve">GENE  </w:t>
        <w:tab/>
        <w:t xml:space="preserve">18837003  </w:t>
        <w:tab/>
        <w:t xml:space="preserve">18837704  </w:t>
        <w:tab/>
        <w:t xml:space="preserve">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50  </w:t>
        <w:tab/>
        <w:t xml:space="preserve">GENE  </w:t>
        <w:tab/>
        <w:t xml:space="preserve">18840518  </w:t>
        <w:tab/>
        <w:t xml:space="preserve">18844337  </w:t>
        <w:tab/>
        <w:t xml:space="preserve">3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60  </w:t>
        <w:tab/>
        <w:t xml:space="preserve">GENE  </w:t>
        <w:tab/>
        <w:t xml:space="preserve">18845188  </w:t>
        <w:tab/>
        <w:t xml:space="preserve">18849033  </w:t>
        <w:tab/>
        <w:t xml:space="preserve">3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70  </w:t>
        <w:tab/>
        <w:t xml:space="preserve">GENE  </w:t>
        <w:tab/>
        <w:t xml:space="preserve">18850433  </w:t>
        <w:tab/>
        <w:t xml:space="preserve">18854555  </w:t>
        <w:tab/>
        <w:t xml:space="preserve">4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80  </w:t>
        <w:tab/>
        <w:t xml:space="preserve">GENE  </w:t>
        <w:tab/>
        <w:t xml:space="preserve">18857747  </w:t>
        <w:tab/>
        <w:t xml:space="preserve">18861622  </w:t>
        <w:tab/>
        <w:t xml:space="preserve">38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890  </w:t>
        <w:tab/>
        <w:t xml:space="preserve">GENE  </w:t>
        <w:tab/>
        <w:t xml:space="preserve">18862356  </w:t>
        <w:tab/>
        <w:t xml:space="preserve">18866082  </w:t>
        <w:tab/>
        <w:t xml:space="preserve">3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00  </w:t>
        <w:tab/>
        <w:t xml:space="preserve">GENE  </w:t>
        <w:tab/>
        <w:t xml:space="preserve">18867438  </w:t>
        <w:tab/>
        <w:t xml:space="preserve">18870449  </w:t>
        <w:tab/>
        <w:t xml:space="preserve">3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10  </w:t>
        <w:tab/>
        <w:t xml:space="preserve">GENE  </w:t>
        <w:tab/>
        <w:t xml:space="preserve">18871831  </w:t>
        <w:tab/>
        <w:t xml:space="preserve">18875939  </w:t>
        <w:tab/>
        <w:t xml:space="preserve">4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15  </w:t>
        <w:tab/>
        <w:t xml:space="preserve">GENE  </w:t>
        <w:tab/>
        <w:t xml:space="preserve">18881032  </w:t>
        <w:tab/>
        <w:t xml:space="preserve">18881523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20  </w:t>
        <w:tab/>
        <w:t xml:space="preserve">GENE  </w:t>
        <w:tab/>
        <w:t xml:space="preserve">18881783  </w:t>
        <w:tab/>
        <w:t xml:space="preserve">18882133  </w:t>
        <w:tab/>
        <w:t xml:space="preserve">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30  </w:t>
        <w:tab/>
        <w:t xml:space="preserve">GENE  </w:t>
        <w:tab/>
        <w:t xml:space="preserve">18882392  </w:t>
        <w:tab/>
        <w:t xml:space="preserve">18882790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40  </w:t>
        <w:tab/>
        <w:t xml:space="preserve">GENE  </w:t>
        <w:tab/>
        <w:t xml:space="preserve">18883483  </w:t>
        <w:tab/>
        <w:t xml:space="preserve">18886432  </w:t>
        <w:tab/>
        <w:t xml:space="preserve">2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50  </w:t>
        <w:tab/>
        <w:t xml:space="preserve">GENE  </w:t>
        <w:tab/>
        <w:t xml:space="preserve">18892965  </w:t>
        <w:tab/>
        <w:t xml:space="preserve">18894923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60  </w:t>
        <w:tab/>
        <w:t xml:space="preserve">GENE  </w:t>
        <w:tab/>
        <w:t xml:space="preserve">18897911  </w:t>
        <w:tab/>
        <w:t xml:space="preserve">18899239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70  </w:t>
        <w:tab/>
        <w:t xml:space="preserve">GENE  </w:t>
        <w:tab/>
        <w:t xml:space="preserve">18902098  </w:t>
        <w:tab/>
        <w:t xml:space="preserve">18902472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80  </w:t>
        <w:tab/>
        <w:t xml:space="preserve">GENE  </w:t>
        <w:tab/>
        <w:t xml:space="preserve">18911007  </w:t>
        <w:tab/>
        <w:t xml:space="preserve">18914438  </w:t>
        <w:tab/>
        <w:t xml:space="preserve">3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1990  </w:t>
        <w:tab/>
        <w:t xml:space="preserve">GENE  </w:t>
        <w:tab/>
        <w:t xml:space="preserve">18918505  </w:t>
        <w:tab/>
        <w:t xml:space="preserve">18920223  </w:t>
        <w:tab/>
        <w:t xml:space="preserve">1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00  </w:t>
        <w:tab/>
        <w:t xml:space="preserve">GENE  </w:t>
        <w:tab/>
        <w:t xml:space="preserve">18920908  </w:t>
        <w:tab/>
        <w:t xml:space="preserve">18923256  </w:t>
        <w:tab/>
        <w:t xml:space="preserve">2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10  </w:t>
        <w:tab/>
        <w:t xml:space="preserve">GENE  </w:t>
        <w:tab/>
        <w:t xml:space="preserve">18924604  </w:t>
        <w:tab/>
        <w:t xml:space="preserve">18926941  </w:t>
        <w:tab/>
        <w:t xml:space="preserve">2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20  </w:t>
        <w:tab/>
        <w:t xml:space="preserve">GENE  </w:t>
        <w:tab/>
        <w:t xml:space="preserve">18926897  </w:t>
        <w:tab/>
        <w:t xml:space="preserve">18932668  </w:t>
        <w:tab/>
        <w:t xml:space="preserve">5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30  </w:t>
        <w:tab/>
        <w:t xml:space="preserve">GENE  </w:t>
        <w:tab/>
        <w:t xml:space="preserve">18933496  </w:t>
        <w:tab/>
        <w:t xml:space="preserve">18936575  </w:t>
        <w:tab/>
        <w:t xml:space="preserve">3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40  </w:t>
        <w:tab/>
        <w:t xml:space="preserve">GENE  </w:t>
        <w:tab/>
        <w:t xml:space="preserve">18937982  </w:t>
        <w:tab/>
        <w:t xml:space="preserve">18940336  </w:t>
        <w:tab/>
        <w:t xml:space="preserve">2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50  </w:t>
        <w:tab/>
        <w:t xml:space="preserve">GENE  </w:t>
        <w:tab/>
        <w:t xml:space="preserve">18942662  </w:t>
        <w:tab/>
        <w:t xml:space="preserve">18943922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60  </w:t>
        <w:tab/>
        <w:t xml:space="preserve">GENE  </w:t>
        <w:tab/>
        <w:t xml:space="preserve">18946595  </w:t>
        <w:tab/>
        <w:t xml:space="preserve">18947863  </w:t>
        <w:tab/>
        <w:t xml:space="preserve">1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70  </w:t>
        <w:tab/>
        <w:t xml:space="preserve">GENE  </w:t>
        <w:tab/>
        <w:t xml:space="preserve">18952696  </w:t>
        <w:tab/>
        <w:t xml:space="preserve">18954005  </w:t>
        <w:tab/>
        <w:t xml:space="preserve">1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80  </w:t>
        <w:tab/>
        <w:t xml:space="preserve">GENE  </w:t>
        <w:tab/>
        <w:t xml:space="preserve">18956963  </w:t>
        <w:tab/>
        <w:t xml:space="preserve">18959602  </w:t>
        <w:tab/>
        <w:t xml:space="preserve">2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85  </w:t>
        <w:tab/>
        <w:t xml:space="preserve">GENE  </w:t>
        <w:tab/>
        <w:t xml:space="preserve">18959711  </w:t>
        <w:tab/>
        <w:t xml:space="preserve">18959977  </w:t>
        <w:tab/>
        <w:t xml:space="preserve">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090  </w:t>
        <w:tab/>
        <w:t xml:space="preserve">GENE  </w:t>
        <w:tab/>
        <w:t xml:space="preserve">18965699  </w:t>
        <w:tab/>
        <w:t xml:space="preserve">18966043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00  </w:t>
        <w:tab/>
        <w:t xml:space="preserve">GENE  </w:t>
        <w:tab/>
        <w:t xml:space="preserve">18970847  </w:t>
        <w:tab/>
        <w:t xml:space="preserve">18972679  </w:t>
        <w:tab/>
        <w:t xml:space="preserve">1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10  </w:t>
        <w:tab/>
        <w:t xml:space="preserve">GENE  </w:t>
        <w:tab/>
        <w:t xml:space="preserve">18974345  </w:t>
        <w:tab/>
        <w:t xml:space="preserve">18976660  </w:t>
        <w:tab/>
        <w:t xml:space="preserve">2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20  </w:t>
        <w:tab/>
        <w:t xml:space="preserve">GENE  </w:t>
        <w:tab/>
        <w:t xml:space="preserve">18983756  </w:t>
        <w:tab/>
        <w:t xml:space="preserve">18985386  </w:t>
        <w:tab/>
        <w:t xml:space="preserve">1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30  </w:t>
        <w:tab/>
        <w:t xml:space="preserve">GENE  </w:t>
        <w:tab/>
        <w:t xml:space="preserve">18988175  </w:t>
        <w:tab/>
        <w:t xml:space="preserve">18989919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40  </w:t>
        <w:tab/>
        <w:t xml:space="preserve">GENE  </w:t>
        <w:tab/>
        <w:t xml:space="preserve">18995049  </w:t>
        <w:tab/>
        <w:t xml:space="preserve">18995810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50  </w:t>
        <w:tab/>
        <w:t xml:space="preserve">GENE  </w:t>
        <w:tab/>
        <w:t xml:space="preserve">18997283  </w:t>
        <w:tab/>
        <w:t xml:space="preserve">19002234  </w:t>
        <w:tab/>
        <w:t xml:space="preserve">4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60  </w:t>
        <w:tab/>
        <w:t xml:space="preserve">GENE  </w:t>
        <w:tab/>
        <w:t xml:space="preserve">19008467  </w:t>
        <w:tab/>
        <w:t xml:space="preserve">19011822  </w:t>
        <w:tab/>
        <w:t xml:space="preserve">3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70  </w:t>
        <w:tab/>
        <w:t xml:space="preserve">GENE  </w:t>
        <w:tab/>
        <w:t xml:space="preserve">19012111  </w:t>
        <w:tab/>
        <w:t xml:space="preserve">19012184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80  </w:t>
        <w:tab/>
        <w:t xml:space="preserve">GENE  </w:t>
        <w:tab/>
        <w:t xml:space="preserve">19012500  </w:t>
        <w:tab/>
        <w:t xml:space="preserve">19013484  </w:t>
        <w:tab/>
        <w:t xml:space="preserve">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190  </w:t>
        <w:tab/>
        <w:t xml:space="preserve">GENE  </w:t>
        <w:tab/>
        <w:t xml:space="preserve">19022065  </w:t>
        <w:tab/>
        <w:t xml:space="preserve">19026455  </w:t>
        <w:tab/>
        <w:t xml:space="preserve">4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00  </w:t>
        <w:tab/>
        <w:t xml:space="preserve">GENE  </w:t>
        <w:tab/>
        <w:t xml:space="preserve">19029740  </w:t>
        <w:tab/>
        <w:t xml:space="preserve">19030976  </w:t>
        <w:tab/>
        <w:t xml:space="preserve">1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10  </w:t>
        <w:tab/>
        <w:t xml:space="preserve">GENE  </w:t>
        <w:tab/>
        <w:t xml:space="preserve">19033746  </w:t>
        <w:tab/>
        <w:t xml:space="preserve">19038089  </w:t>
        <w:tab/>
        <w:t xml:space="preserve">4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20  </w:t>
        <w:tab/>
        <w:t xml:space="preserve">GENE  </w:t>
        <w:tab/>
        <w:t xml:space="preserve">19041125  </w:t>
        <w:tab/>
        <w:t xml:space="preserve">19042253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30  </w:t>
        <w:tab/>
        <w:t xml:space="preserve">GENE  </w:t>
        <w:tab/>
        <w:t xml:space="preserve">19042392  </w:t>
        <w:tab/>
        <w:t xml:space="preserve">19043211  </w:t>
        <w:tab/>
        <w:t xml:space="preserve">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40  </w:t>
        <w:tab/>
        <w:t xml:space="preserve">GENE  </w:t>
        <w:tab/>
        <w:t xml:space="preserve">19043322  </w:t>
        <w:tab/>
        <w:t xml:space="preserve">19045422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50  </w:t>
        <w:tab/>
        <w:t xml:space="preserve">GENE  </w:t>
        <w:tab/>
        <w:t xml:space="preserve">19046400  </w:t>
        <w:tab/>
        <w:t xml:space="preserve">19046791  </w:t>
        <w:tab/>
        <w:t xml:space="preserve">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60  </w:t>
        <w:tab/>
        <w:t xml:space="preserve">GENE  </w:t>
        <w:tab/>
        <w:t xml:space="preserve">19048250  </w:t>
        <w:tab/>
        <w:t xml:space="preserve">19050902  </w:t>
        <w:tab/>
        <w:t xml:space="preserve">2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70  </w:t>
        <w:tab/>
        <w:t xml:space="preserve">GENE  </w:t>
        <w:tab/>
        <w:t xml:space="preserve">19051469  </w:t>
        <w:tab/>
        <w:t xml:space="preserve">19051855  </w:t>
        <w:tab/>
        <w:t xml:space="preserve">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80  </w:t>
        <w:tab/>
        <w:t xml:space="preserve">GENE  </w:t>
        <w:tab/>
        <w:t xml:space="preserve">19055706  </w:t>
        <w:tab/>
        <w:t xml:space="preserve">19057005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290  </w:t>
        <w:tab/>
        <w:t xml:space="preserve">GENE  </w:t>
        <w:tab/>
        <w:t xml:space="preserve">19057807  </w:t>
        <w:tab/>
        <w:t xml:space="preserve">19059918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00  </w:t>
        <w:tab/>
        <w:t xml:space="preserve">GENE  </w:t>
        <w:tab/>
        <w:t xml:space="preserve">19062603  </w:t>
        <w:tab/>
        <w:t xml:space="preserve">19063774  </w:t>
        <w:tab/>
        <w:t xml:space="preserve">1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10  </w:t>
        <w:tab/>
        <w:t xml:space="preserve">GENE  </w:t>
        <w:tab/>
        <w:t xml:space="preserve">19065957  </w:t>
        <w:tab/>
        <w:t xml:space="preserve">19068115  </w:t>
        <w:tab/>
        <w:t xml:space="preserve">2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20  </w:t>
        <w:tab/>
        <w:t xml:space="preserve">GENE  </w:t>
        <w:tab/>
        <w:t xml:space="preserve">19073117  </w:t>
        <w:tab/>
        <w:t xml:space="preserve">19074976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30  </w:t>
        <w:tab/>
        <w:t xml:space="preserve">GENE  </w:t>
        <w:tab/>
        <w:t xml:space="preserve">19076518  </w:t>
        <w:tab/>
        <w:t xml:space="preserve">19077319  </w:t>
        <w:tab/>
        <w:t xml:space="preserve">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40  </w:t>
        <w:tab/>
        <w:t xml:space="preserve">GENE  </w:t>
        <w:tab/>
        <w:t xml:space="preserve">19077553  </w:t>
        <w:tab/>
        <w:t xml:space="preserve">19079155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50  </w:t>
        <w:tab/>
        <w:t xml:space="preserve">GENE  </w:t>
        <w:tab/>
        <w:t xml:space="preserve">19085975  </w:t>
        <w:tab/>
        <w:t xml:space="preserve">19086048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60  </w:t>
        <w:tab/>
        <w:t xml:space="preserve">GENE  </w:t>
        <w:tab/>
        <w:t xml:space="preserve">19086838  </w:t>
        <w:tab/>
        <w:t xml:space="preserve">19092953  </w:t>
        <w:tab/>
        <w:t xml:space="preserve">6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70  </w:t>
        <w:tab/>
        <w:t xml:space="preserve">GENE  </w:t>
        <w:tab/>
        <w:t xml:space="preserve">19094556  </w:t>
        <w:tab/>
        <w:t xml:space="preserve">19096430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80  </w:t>
        <w:tab/>
        <w:t xml:space="preserve">GENE  </w:t>
        <w:tab/>
        <w:t xml:space="preserve">19096541  </w:t>
        <w:tab/>
        <w:t xml:space="preserve">19099053  </w:t>
        <w:tab/>
        <w:t xml:space="preserve">2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390  </w:t>
        <w:tab/>
        <w:t xml:space="preserve">GENE  </w:t>
        <w:tab/>
        <w:t xml:space="preserve">19099524  </w:t>
        <w:tab/>
        <w:t xml:space="preserve">19099790  </w:t>
        <w:tab/>
        <w:t xml:space="preserve">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00  </w:t>
        <w:tab/>
        <w:t xml:space="preserve">GENE  </w:t>
        <w:tab/>
        <w:t xml:space="preserve">19102730  </w:t>
        <w:tab/>
        <w:t xml:space="preserve">19105716  </w:t>
        <w:tab/>
        <w:t xml:space="preserve">2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10  </w:t>
        <w:tab/>
        <w:t xml:space="preserve">GENE  </w:t>
        <w:tab/>
        <w:t xml:space="preserve">19108290  </w:t>
        <w:tab/>
        <w:t xml:space="preserve">19113154  </w:t>
        <w:tab/>
        <w:t xml:space="preserve">4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20  </w:t>
        <w:tab/>
        <w:t xml:space="preserve">GENE  </w:t>
        <w:tab/>
        <w:t xml:space="preserve">19116223  </w:t>
        <w:tab/>
        <w:t xml:space="preserve">19118814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30  </w:t>
        <w:tab/>
        <w:t xml:space="preserve">GENE  </w:t>
        <w:tab/>
        <w:t xml:space="preserve">19118906  </w:t>
        <w:tab/>
        <w:t xml:space="preserve">19123511  </w:t>
        <w:tab/>
        <w:t xml:space="preserve">4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40  </w:t>
        <w:tab/>
        <w:t xml:space="preserve">GENE  </w:t>
        <w:tab/>
        <w:t xml:space="preserve">19126377  </w:t>
        <w:tab/>
        <w:t xml:space="preserve">19128256  </w:t>
        <w:tab/>
        <w:t xml:space="preserve">1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50  </w:t>
        <w:tab/>
        <w:t xml:space="preserve">GENE  </w:t>
        <w:tab/>
        <w:t xml:space="preserve">19129240  </w:t>
        <w:tab/>
        <w:t xml:space="preserve">19133822  </w:t>
        <w:tab/>
        <w:t xml:space="preserve">4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60  </w:t>
        <w:tab/>
        <w:t xml:space="preserve">GENE  </w:t>
        <w:tab/>
        <w:t xml:space="preserve">19138070  </w:t>
        <w:tab/>
        <w:t xml:space="preserve">19138740  </w:t>
        <w:tab/>
        <w:t xml:space="preserve">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70  </w:t>
        <w:tab/>
        <w:t xml:space="preserve">GENE  </w:t>
        <w:tab/>
        <w:t xml:space="preserve">19142269  </w:t>
        <w:tab/>
        <w:t xml:space="preserve">19142913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80  </w:t>
        <w:tab/>
        <w:t xml:space="preserve">GENE  </w:t>
        <w:tab/>
        <w:t xml:space="preserve">19143774  </w:t>
        <w:tab/>
        <w:t xml:space="preserve">19144501  </w:t>
        <w:tab/>
        <w:t xml:space="preserve">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490  </w:t>
        <w:tab/>
        <w:t xml:space="preserve">GENE  </w:t>
        <w:tab/>
        <w:t xml:space="preserve">19145584  </w:t>
        <w:tab/>
        <w:t xml:space="preserve">19146855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00  </w:t>
        <w:tab/>
        <w:t xml:space="preserve">GENE  </w:t>
        <w:tab/>
        <w:t xml:space="preserve">19147549  </w:t>
        <w:tab/>
        <w:t xml:space="preserve">19150669  </w:t>
        <w:tab/>
        <w:t xml:space="preserve">3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10  </w:t>
        <w:tab/>
        <w:t xml:space="preserve">GENE  </w:t>
        <w:tab/>
        <w:t xml:space="preserve">19150595  </w:t>
        <w:tab/>
        <w:t xml:space="preserve">19152816  </w:t>
        <w:tab/>
        <w:t xml:space="preserve">2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20  </w:t>
        <w:tab/>
        <w:t xml:space="preserve">GENE  </w:t>
        <w:tab/>
        <w:t xml:space="preserve">19153489  </w:t>
        <w:tab/>
        <w:t xml:space="preserve">19155804  </w:t>
        <w:tab/>
        <w:t xml:space="preserve">2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30  </w:t>
        <w:tab/>
        <w:t xml:space="preserve">GENE  </w:t>
        <w:tab/>
        <w:t xml:space="preserve">19156233  </w:t>
        <w:tab/>
        <w:t xml:space="preserve">19157560  </w:t>
        <w:tab/>
        <w:t xml:space="preserve">1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40  </w:t>
        <w:tab/>
        <w:t xml:space="preserve">GENE  </w:t>
        <w:tab/>
        <w:t xml:space="preserve">19157638  </w:t>
        <w:tab/>
        <w:t xml:space="preserve">19159760  </w:t>
        <w:tab/>
        <w:t xml:space="preserve">2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50  </w:t>
        <w:tab/>
        <w:t xml:space="preserve">GENE  </w:t>
        <w:tab/>
        <w:t xml:space="preserve">19160591  </w:t>
        <w:tab/>
        <w:t xml:space="preserve">19161586  </w:t>
        <w:tab/>
        <w:t xml:space="preserve">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60  </w:t>
        <w:tab/>
        <w:t xml:space="preserve">GENE  </w:t>
        <w:tab/>
        <w:t xml:space="preserve">19162339  </w:t>
        <w:tab/>
        <w:t xml:space="preserve">19163322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70  </w:t>
        <w:tab/>
        <w:t xml:space="preserve">GENE  </w:t>
        <w:tab/>
        <w:t xml:space="preserve">19171496  </w:t>
        <w:tab/>
        <w:t xml:space="preserve">19174107  </w:t>
        <w:tab/>
        <w:t xml:space="preserve">2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80  </w:t>
        <w:tab/>
        <w:t xml:space="preserve">GENE  </w:t>
        <w:tab/>
        <w:t xml:space="preserve">19175193  </w:t>
        <w:tab/>
        <w:t xml:space="preserve">19176514  </w:t>
        <w:tab/>
        <w:t xml:space="preserve">1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590  </w:t>
        <w:tab/>
        <w:t xml:space="preserve">GENE  </w:t>
        <w:tab/>
        <w:t xml:space="preserve">19176565  </w:t>
        <w:tab/>
        <w:t xml:space="preserve">19177829  </w:t>
        <w:tab/>
        <w:t xml:space="preserve">1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00  </w:t>
        <w:tab/>
        <w:t xml:space="preserve">GENE  </w:t>
        <w:tab/>
        <w:t xml:space="preserve">19178082  </w:t>
        <w:tab/>
        <w:t xml:space="preserve">19180104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10  </w:t>
        <w:tab/>
        <w:t xml:space="preserve">GENE  </w:t>
        <w:tab/>
        <w:t xml:space="preserve">19185058  </w:t>
        <w:tab/>
        <w:t xml:space="preserve">19189283  </w:t>
        <w:tab/>
        <w:t xml:space="preserve">4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20  </w:t>
        <w:tab/>
        <w:t xml:space="preserve">GENE  </w:t>
        <w:tab/>
        <w:t xml:space="preserve">19191383  </w:t>
        <w:tab/>
        <w:t xml:space="preserve">19193842  </w:t>
        <w:tab/>
        <w:t xml:space="preserve">2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30  </w:t>
        <w:tab/>
        <w:t xml:space="preserve">GENE  </w:t>
        <w:tab/>
        <w:t xml:space="preserve">19193903  </w:t>
        <w:tab/>
        <w:t xml:space="preserve">19195794  </w:t>
        <w:tab/>
        <w:t xml:space="preserve">1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40  </w:t>
        <w:tab/>
        <w:t xml:space="preserve">GENE  </w:t>
        <w:tab/>
        <w:t xml:space="preserve">19196412  </w:t>
        <w:tab/>
        <w:t xml:space="preserve">19197983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50  </w:t>
        <w:tab/>
        <w:t xml:space="preserve">GENE  </w:t>
        <w:tab/>
        <w:t xml:space="preserve">19198411  </w:t>
        <w:tab/>
        <w:t xml:space="preserve">19199972  </w:t>
        <w:tab/>
        <w:t xml:space="preserve">1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60  </w:t>
        <w:tab/>
        <w:t xml:space="preserve">GENE  </w:t>
        <w:tab/>
        <w:t xml:space="preserve">19201030  </w:t>
        <w:tab/>
        <w:t xml:space="preserve">19202241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70  </w:t>
        <w:tab/>
        <w:t xml:space="preserve">GENE  </w:t>
        <w:tab/>
        <w:t xml:space="preserve">19202539  </w:t>
        <w:tab/>
        <w:t xml:space="preserve">19205127  </w:t>
        <w:tab/>
        <w:t xml:space="preserve">2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80  </w:t>
        <w:tab/>
        <w:t xml:space="preserve">GENE  </w:t>
        <w:tab/>
        <w:t xml:space="preserve">19205791  </w:t>
        <w:tab/>
        <w:t xml:space="preserve">19206567  </w:t>
        <w:tab/>
        <w:t xml:space="preserve">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690  </w:t>
        <w:tab/>
        <w:t xml:space="preserve">GENE  </w:t>
        <w:tab/>
        <w:t xml:space="preserve">19207300  </w:t>
        <w:tab/>
        <w:t xml:space="preserve">19208320  </w:t>
        <w:tab/>
        <w:t xml:space="preserve">1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00  </w:t>
        <w:tab/>
        <w:t xml:space="preserve">GENE  </w:t>
        <w:tab/>
        <w:t xml:space="preserve">19218681  </w:t>
        <w:tab/>
        <w:t xml:space="preserve">19220995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10  </w:t>
        <w:tab/>
        <w:t xml:space="preserve">GENE  </w:t>
        <w:tab/>
        <w:t xml:space="preserve">19225992  </w:t>
        <w:tab/>
        <w:t xml:space="preserve">19227777  </w:t>
        <w:tab/>
        <w:t xml:space="preserve">1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20  </w:t>
        <w:tab/>
        <w:t xml:space="preserve">GENE  </w:t>
        <w:tab/>
        <w:t xml:space="preserve">19228455  </w:t>
        <w:tab/>
        <w:t xml:space="preserve">19229179  </w:t>
        <w:tab/>
        <w:t xml:space="preserve">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30  </w:t>
        <w:tab/>
        <w:t xml:space="preserve">GENE  </w:t>
        <w:tab/>
        <w:t xml:space="preserve">19230422  </w:t>
        <w:tab/>
        <w:t xml:space="preserve">19232679  </w:t>
        <w:tab/>
        <w:t xml:space="preserve">2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40  </w:t>
        <w:tab/>
        <w:t xml:space="preserve">GENE  </w:t>
        <w:tab/>
        <w:t xml:space="preserve">19232851  </w:t>
        <w:tab/>
        <w:t xml:space="preserve">19233983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50  </w:t>
        <w:tab/>
        <w:t xml:space="preserve">GENE  </w:t>
        <w:tab/>
        <w:t xml:space="preserve">19234036  </w:t>
        <w:tab/>
        <w:t xml:space="preserve">19236764  </w:t>
        <w:tab/>
        <w:t xml:space="preserve">2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60  </w:t>
        <w:tab/>
        <w:t xml:space="preserve">GENE  </w:t>
        <w:tab/>
        <w:t xml:space="preserve">19238908  </w:t>
        <w:tab/>
        <w:t xml:space="preserve">19240294  </w:t>
        <w:tab/>
        <w:t xml:space="preserve">1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70  </w:t>
        <w:tab/>
        <w:t xml:space="preserve">GENE  </w:t>
        <w:tab/>
        <w:t xml:space="preserve">19243565  </w:t>
        <w:tab/>
        <w:t xml:space="preserve">19245102  </w:t>
        <w:tab/>
        <w:t xml:space="preserve">1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80  </w:t>
        <w:tab/>
        <w:t xml:space="preserve">GENE  </w:t>
        <w:tab/>
        <w:t xml:space="preserve">19246489  </w:t>
        <w:tab/>
        <w:t xml:space="preserve">19249581  </w:t>
        <w:tab/>
        <w:t xml:space="preserve">3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790  </w:t>
        <w:tab/>
        <w:t xml:space="preserve">GENE  </w:t>
        <w:tab/>
        <w:t xml:space="preserve">19249750  </w:t>
        <w:tab/>
        <w:t xml:space="preserve">19250857  </w:t>
        <w:tab/>
        <w:t xml:space="preserve">1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00  </w:t>
        <w:tab/>
        <w:t xml:space="preserve">GENE  </w:t>
        <w:tab/>
        <w:t xml:space="preserve">19251600  </w:t>
        <w:tab/>
        <w:t xml:space="preserve">19252918  </w:t>
        <w:tab/>
        <w:t xml:space="preserve">1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10  </w:t>
        <w:tab/>
        <w:t xml:space="preserve">GENE  </w:t>
        <w:tab/>
        <w:t xml:space="preserve">19254683  </w:t>
        <w:tab/>
        <w:t xml:space="preserve">19255793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20  </w:t>
        <w:tab/>
        <w:t xml:space="preserve">GENE  </w:t>
        <w:tab/>
        <w:t xml:space="preserve">19256772  </w:t>
        <w:tab/>
        <w:t xml:space="preserve">19257877  </w:t>
        <w:tab/>
        <w:t xml:space="preserve">1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30  </w:t>
        <w:tab/>
        <w:t xml:space="preserve">GENE  </w:t>
        <w:tab/>
        <w:t xml:space="preserve">19260096  </w:t>
        <w:tab/>
        <w:t xml:space="preserve">19261200  </w:t>
        <w:tab/>
        <w:t xml:space="preserve">1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40  </w:t>
        <w:tab/>
        <w:t xml:space="preserve">GENE  </w:t>
        <w:tab/>
        <w:t xml:space="preserve">19262096  </w:t>
        <w:tab/>
        <w:t xml:space="preserve">19263667  </w:t>
        <w:tab/>
        <w:t xml:space="preserve">1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50  </w:t>
        <w:tab/>
        <w:t xml:space="preserve">GENE  </w:t>
        <w:tab/>
        <w:t xml:space="preserve">19265133  </w:t>
        <w:tab/>
        <w:t xml:space="preserve">19267336  </w:t>
        <w:tab/>
        <w:t xml:space="preserve">2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60  </w:t>
        <w:tab/>
        <w:t xml:space="preserve">GENE  </w:t>
        <w:tab/>
        <w:t xml:space="preserve">19272690  </w:t>
        <w:tab/>
        <w:t xml:space="preserve">19272775  </w:t>
        <w:tab/>
        <w:t xml:space="preserve">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70  </w:t>
        <w:tab/>
        <w:t xml:space="preserve">GENE  </w:t>
        <w:tab/>
        <w:t xml:space="preserve">19273310  </w:t>
        <w:tab/>
        <w:t xml:space="preserve">19275419  </w:t>
        <w:tab/>
        <w:t xml:space="preserve">2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80  </w:t>
        <w:tab/>
        <w:t xml:space="preserve">GENE  </w:t>
        <w:tab/>
        <w:t xml:space="preserve">19276531  </w:t>
        <w:tab/>
        <w:t xml:space="preserve">19278031  </w:t>
        <w:tab/>
        <w:t xml:space="preserve">1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890  </w:t>
        <w:tab/>
        <w:t xml:space="preserve">GENE  </w:t>
        <w:tab/>
        <w:t xml:space="preserve">19284649  </w:t>
        <w:tab/>
        <w:t xml:space="preserve">19286006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00  </w:t>
        <w:tab/>
        <w:t xml:space="preserve">GENE  </w:t>
        <w:tab/>
        <w:t xml:space="preserve">19289767  </w:t>
        <w:tab/>
        <w:t xml:space="preserve">19290472  </w:t>
        <w:tab/>
        <w:t xml:space="preserve">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10  </w:t>
        <w:tab/>
        <w:t xml:space="preserve">GENE  </w:t>
        <w:tab/>
        <w:t xml:space="preserve">19295617  </w:t>
        <w:tab/>
        <w:t xml:space="preserve">19296868  </w:t>
        <w:tab/>
        <w:t xml:space="preserve">1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20  </w:t>
        <w:tab/>
        <w:t xml:space="preserve">GENE  </w:t>
        <w:tab/>
        <w:t xml:space="preserve">19296916  </w:t>
        <w:tab/>
        <w:t xml:space="preserve">19298577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30  </w:t>
        <w:tab/>
        <w:t xml:space="preserve">GENE  </w:t>
        <w:tab/>
        <w:t xml:space="preserve">19298791  </w:t>
        <w:tab/>
        <w:t xml:space="preserve">19300786  </w:t>
        <w:tab/>
        <w:t xml:space="preserve">1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40  </w:t>
        <w:tab/>
        <w:t xml:space="preserve">GENE  </w:t>
        <w:tab/>
        <w:t xml:space="preserve">19303947  </w:t>
        <w:tab/>
        <w:t xml:space="preserve">19311271  </w:t>
        <w:tab/>
        <w:t xml:space="preserve">7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50  </w:t>
        <w:tab/>
        <w:t xml:space="preserve">GENE  </w:t>
        <w:tab/>
        <w:t xml:space="preserve">19313029  </w:t>
        <w:tab/>
        <w:t xml:space="preserve">19315553  </w:t>
        <w:tab/>
        <w:t xml:space="preserve">2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60  </w:t>
        <w:tab/>
        <w:t xml:space="preserve">GENE  </w:t>
        <w:tab/>
        <w:t xml:space="preserve">19319177  </w:t>
        <w:tab/>
        <w:t xml:space="preserve">19322750  </w:t>
        <w:tab/>
        <w:t xml:space="preserve">3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70  </w:t>
        <w:tab/>
        <w:t xml:space="preserve">GENE  </w:t>
        <w:tab/>
        <w:t xml:space="preserve">19324180  </w:t>
        <w:tab/>
        <w:t xml:space="preserve">19324629  </w:t>
        <w:tab/>
        <w:t xml:space="preserve">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80  </w:t>
        <w:tab/>
        <w:t xml:space="preserve">GENE  </w:t>
        <w:tab/>
        <w:t xml:space="preserve">19325039  </w:t>
        <w:tab/>
        <w:t xml:space="preserve">19327829  </w:t>
        <w:tab/>
        <w:t xml:space="preserve">2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2990  </w:t>
        <w:tab/>
        <w:t xml:space="preserve">GENE  </w:t>
        <w:tab/>
        <w:t xml:space="preserve">19328049  </w:t>
        <w:tab/>
        <w:t xml:space="preserve">19330995  </w:t>
        <w:tab/>
        <w:t xml:space="preserve">2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00  </w:t>
        <w:tab/>
        <w:t xml:space="preserve">GENE  </w:t>
        <w:tab/>
        <w:t xml:space="preserve">19333070  </w:t>
        <w:tab/>
        <w:t xml:space="preserve">19334679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10  </w:t>
        <w:tab/>
        <w:t xml:space="preserve">GENE  </w:t>
        <w:tab/>
        <w:t xml:space="preserve">19335393  </w:t>
        <w:tab/>
        <w:t xml:space="preserve">19335929  </w:t>
        <w:tab/>
        <w:t xml:space="preserve">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20  </w:t>
        <w:tab/>
        <w:t xml:space="preserve">GENE  </w:t>
        <w:tab/>
        <w:t xml:space="preserve">19338918  </w:t>
        <w:tab/>
        <w:t xml:space="preserve">19347020  </w:t>
        <w:tab/>
        <w:t xml:space="preserve">8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30  </w:t>
        <w:tab/>
        <w:t xml:space="preserve">GENE  </w:t>
        <w:tab/>
        <w:t xml:space="preserve">19347620  </w:t>
        <w:tab/>
        <w:t xml:space="preserve">19348988  </w:t>
        <w:tab/>
        <w:t xml:space="preserve">1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35  </w:t>
        <w:tab/>
        <w:t xml:space="preserve">GENE  </w:t>
        <w:tab/>
        <w:t xml:space="preserve">19349246  </w:t>
        <w:tab/>
        <w:t xml:space="preserve">19349890  </w:t>
        <w:tab/>
        <w:t xml:space="preserve">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40  </w:t>
        <w:tab/>
        <w:t xml:space="preserve">GENE  </w:t>
        <w:tab/>
        <w:t xml:space="preserve">19352113  </w:t>
        <w:tab/>
        <w:t xml:space="preserve">19354475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50  </w:t>
        <w:tab/>
        <w:t xml:space="preserve">GENE  </w:t>
        <w:tab/>
        <w:t xml:space="preserve">19360120  </w:t>
        <w:tab/>
        <w:t xml:space="preserve">19363284  </w:t>
        <w:tab/>
        <w:t xml:space="preserve">3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60  </w:t>
        <w:tab/>
        <w:t xml:space="preserve">GENE  </w:t>
        <w:tab/>
        <w:t xml:space="preserve">19363598  </w:t>
        <w:tab/>
        <w:t xml:space="preserve">19364326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70  </w:t>
        <w:tab/>
        <w:t xml:space="preserve">GENE  </w:t>
        <w:tab/>
        <w:t xml:space="preserve">19365917  </w:t>
        <w:tab/>
        <w:t xml:space="preserve">19366735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80  </w:t>
        <w:tab/>
        <w:t xml:space="preserve">GENE  </w:t>
        <w:tab/>
        <w:t xml:space="preserve">19368914  </w:t>
        <w:tab/>
        <w:t xml:space="preserve">19369765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090  </w:t>
        <w:tab/>
        <w:t xml:space="preserve">GENE  </w:t>
        <w:tab/>
        <w:t xml:space="preserve">19371088  </w:t>
        <w:tab/>
        <w:t xml:space="preserve">19374400  </w:t>
        <w:tab/>
        <w:t xml:space="preserve">3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00  </w:t>
        <w:tab/>
        <w:t xml:space="preserve">GENE  </w:t>
        <w:tab/>
        <w:t xml:space="preserve">19374536  </w:t>
        <w:tab/>
        <w:t xml:space="preserve">19375993  </w:t>
        <w:tab/>
        <w:t xml:space="preserve">1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10  </w:t>
        <w:tab/>
        <w:t xml:space="preserve">GENE  </w:t>
        <w:tab/>
        <w:t xml:space="preserve">19377980  </w:t>
        <w:tab/>
        <w:t xml:space="preserve">19379562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20  </w:t>
        <w:tab/>
        <w:t xml:space="preserve">GENE  </w:t>
        <w:tab/>
        <w:t xml:space="preserve">19380344  </w:t>
        <w:tab/>
        <w:t xml:space="preserve">19382303  </w:t>
        <w:tab/>
        <w:t xml:space="preserve">1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30  </w:t>
        <w:tab/>
        <w:t xml:space="preserve">GENE  </w:t>
        <w:tab/>
        <w:t xml:space="preserve">19382493  </w:t>
        <w:tab/>
        <w:t xml:space="preserve">19383055  </w:t>
        <w:tab/>
        <w:t xml:space="preserve">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40  </w:t>
        <w:tab/>
        <w:t xml:space="preserve">GENE  </w:t>
        <w:tab/>
        <w:t xml:space="preserve">19386817  </w:t>
        <w:tab/>
        <w:t xml:space="preserve">19389987  </w:t>
        <w:tab/>
        <w:t xml:space="preserve">3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60  </w:t>
        <w:tab/>
        <w:t xml:space="preserve">GENE  </w:t>
        <w:tab/>
        <w:t xml:space="preserve">19393973  </w:t>
        <w:tab/>
        <w:t xml:space="preserve">19394846  </w:t>
        <w:tab/>
        <w:t xml:space="preserve">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65  </w:t>
        <w:tab/>
        <w:t xml:space="preserve">GENE  </w:t>
        <w:tab/>
        <w:t xml:space="preserve">19399838  </w:t>
        <w:tab/>
        <w:t xml:space="preserve">19406878  </w:t>
        <w:tab/>
        <w:t xml:space="preserve">7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70  </w:t>
        <w:tab/>
        <w:t xml:space="preserve">GENE  </w:t>
        <w:tab/>
        <w:t xml:space="preserve">19409085  </w:t>
        <w:tab/>
        <w:t xml:space="preserve">19409642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80  </w:t>
        <w:tab/>
        <w:t xml:space="preserve">GENE  </w:t>
        <w:tab/>
        <w:t xml:space="preserve">19419128  </w:t>
        <w:tab/>
        <w:t xml:space="preserve">19420273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190  </w:t>
        <w:tab/>
        <w:t xml:space="preserve">GENE  </w:t>
        <w:tab/>
        <w:t xml:space="preserve">19425570  </w:t>
        <w:tab/>
        <w:t xml:space="preserve">19427764  </w:t>
        <w:tab/>
        <w:t xml:space="preserve">2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00  </w:t>
        <w:tab/>
        <w:t xml:space="preserve">GENE  </w:t>
        <w:tab/>
        <w:t xml:space="preserve">19428032  </w:t>
        <w:tab/>
        <w:t xml:space="preserve">19430715  </w:t>
        <w:tab/>
        <w:t xml:space="preserve">2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10  </w:t>
        <w:tab/>
        <w:t xml:space="preserve">GENE  </w:t>
        <w:tab/>
        <w:t xml:space="preserve">19432580  </w:t>
        <w:tab/>
        <w:t xml:space="preserve">19435256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20  </w:t>
        <w:tab/>
        <w:t xml:space="preserve">GENE  </w:t>
        <w:tab/>
        <w:t xml:space="preserve">19435519  </w:t>
        <w:tab/>
        <w:t xml:space="preserve">19435592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30  </w:t>
        <w:tab/>
        <w:t xml:space="preserve">GENE  </w:t>
        <w:tab/>
        <w:t xml:space="preserve">19437317  </w:t>
        <w:tab/>
        <w:t xml:space="preserve">19438974  </w:t>
        <w:tab/>
        <w:t xml:space="preserve">1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40  </w:t>
        <w:tab/>
        <w:t xml:space="preserve">GENE  </w:t>
        <w:tab/>
        <w:t xml:space="preserve">19442434  </w:t>
        <w:tab/>
        <w:t xml:space="preserve">19444483  </w:t>
        <w:tab/>
        <w:t xml:space="preserve">2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50  </w:t>
        <w:tab/>
        <w:t xml:space="preserve">GENE  </w:t>
        <w:tab/>
        <w:t xml:space="preserve">19445231  </w:t>
        <w:tab/>
        <w:t xml:space="preserve">19446780  </w:t>
        <w:tab/>
        <w:t xml:space="preserve">1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60  </w:t>
        <w:tab/>
        <w:t xml:space="preserve">GENE  </w:t>
        <w:tab/>
        <w:t xml:space="preserve">19446939  </w:t>
        <w:tab/>
        <w:t xml:space="preserve">19448454  </w:t>
        <w:tab/>
        <w:t xml:space="preserve">1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70  </w:t>
        <w:tab/>
        <w:t xml:space="preserve">GENE  </w:t>
        <w:tab/>
        <w:t xml:space="preserve">19450424  </w:t>
        <w:tab/>
        <w:t xml:space="preserve">19452196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80  </w:t>
        <w:tab/>
        <w:t xml:space="preserve">GENE  </w:t>
        <w:tab/>
        <w:t xml:space="preserve">19452321  </w:t>
        <w:tab/>
        <w:t xml:space="preserve">19454921  </w:t>
        <w:tab/>
        <w:t xml:space="preserve">2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290  </w:t>
        <w:tab/>
        <w:t xml:space="preserve">GENE  </w:t>
        <w:tab/>
        <w:t xml:space="preserve">19458899  </w:t>
        <w:tab/>
        <w:t xml:space="preserve">19460797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00  </w:t>
        <w:tab/>
        <w:t xml:space="preserve">GENE  </w:t>
        <w:tab/>
        <w:t xml:space="preserve">19467272  </w:t>
        <w:tab/>
        <w:t xml:space="preserve">19469921  </w:t>
        <w:tab/>
        <w:t xml:space="preserve">2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10  </w:t>
        <w:tab/>
        <w:t xml:space="preserve">GENE  </w:t>
        <w:tab/>
        <w:t xml:space="preserve">19471589  </w:t>
        <w:tab/>
        <w:t xml:space="preserve">19475822  </w:t>
        <w:tab/>
        <w:t xml:space="preserve">4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20  </w:t>
        <w:tab/>
        <w:t xml:space="preserve">GENE  </w:t>
        <w:tab/>
        <w:t xml:space="preserve">19478615  </w:t>
        <w:tab/>
        <w:t xml:space="preserve">19481037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25  </w:t>
        <w:tab/>
        <w:t xml:space="preserve">GENE  </w:t>
        <w:tab/>
        <w:t xml:space="preserve">19482773  </w:t>
        <w:tab/>
        <w:t xml:space="preserve">19483279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30  </w:t>
        <w:tab/>
        <w:t xml:space="preserve">GENE  </w:t>
        <w:tab/>
        <w:t xml:space="preserve">19483573  </w:t>
        <w:tab/>
        <w:t xml:space="preserve">19484988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40  </w:t>
        <w:tab/>
        <w:t xml:space="preserve">GENE  </w:t>
        <w:tab/>
        <w:t xml:space="preserve">19486474  </w:t>
        <w:tab/>
        <w:t xml:space="preserve">19488477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45  </w:t>
        <w:tab/>
        <w:t xml:space="preserve">GENE  </w:t>
        <w:tab/>
        <w:t xml:space="preserve">19490041  </w:t>
        <w:tab/>
        <w:t xml:space="preserve">19491246  </w:t>
        <w:tab/>
        <w:t xml:space="preserve">1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50  </w:t>
        <w:tab/>
        <w:t xml:space="preserve">GENE  </w:t>
        <w:tab/>
        <w:t xml:space="preserve">19491445  </w:t>
        <w:tab/>
        <w:t xml:space="preserve">19494458  </w:t>
        <w:tab/>
        <w:t xml:space="preserve">3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60  </w:t>
        <w:tab/>
        <w:t xml:space="preserve">GENE  </w:t>
        <w:tab/>
        <w:t xml:space="preserve">19495063  </w:t>
        <w:tab/>
        <w:t xml:space="preserve">19496094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70  </w:t>
        <w:tab/>
        <w:t xml:space="preserve">GENE  </w:t>
        <w:tab/>
        <w:t xml:space="preserve">19498062  </w:t>
        <w:tab/>
        <w:t xml:space="preserve">19499192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80  </w:t>
        <w:tab/>
        <w:t xml:space="preserve">GENE  </w:t>
        <w:tab/>
        <w:t xml:space="preserve">19500743  </w:t>
        <w:tab/>
        <w:t xml:space="preserve">19502248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390  </w:t>
        <w:tab/>
        <w:t xml:space="preserve">GENE  </w:t>
        <w:tab/>
        <w:t xml:space="preserve">19506309  </w:t>
        <w:tab/>
        <w:t xml:space="preserve">19511252  </w:t>
        <w:tab/>
        <w:t xml:space="preserve">4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00  </w:t>
        <w:tab/>
        <w:t xml:space="preserve">GENE  </w:t>
        <w:tab/>
        <w:t xml:space="preserve">19512385  </w:t>
        <w:tab/>
        <w:t xml:space="preserve">19514145  </w:t>
        <w:tab/>
        <w:t xml:space="preserve">1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10  </w:t>
        <w:tab/>
        <w:t xml:space="preserve">GENE  </w:t>
        <w:tab/>
        <w:t xml:space="preserve">19513385  </w:t>
        <w:tab/>
        <w:t xml:space="preserve">19513456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20  </w:t>
        <w:tab/>
        <w:t xml:space="preserve">GENE  </w:t>
        <w:tab/>
        <w:t xml:space="preserve">19518755  </w:t>
        <w:tab/>
        <w:t xml:space="preserve">19519040  </w:t>
        <w:tab/>
        <w:t xml:space="preserve">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30  </w:t>
        <w:tab/>
        <w:t xml:space="preserve">GENE  </w:t>
        <w:tab/>
        <w:t xml:space="preserve">19522844  </w:t>
        <w:tab/>
        <w:t xml:space="preserve">19528505  </w:t>
        <w:tab/>
        <w:t xml:space="preserve">5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40  </w:t>
        <w:tab/>
        <w:t xml:space="preserve">GENE  </w:t>
        <w:tab/>
        <w:t xml:space="preserve">19533505  </w:t>
        <w:tab/>
        <w:t xml:space="preserve">19539108  </w:t>
        <w:tab/>
        <w:t xml:space="preserve">5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50  </w:t>
        <w:tab/>
        <w:t xml:space="preserve">GENE  </w:t>
        <w:tab/>
        <w:t xml:space="preserve">19539173  </w:t>
        <w:tab/>
        <w:t xml:space="preserve">19540555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60  </w:t>
        <w:tab/>
        <w:t xml:space="preserve">GENE  </w:t>
        <w:tab/>
        <w:t xml:space="preserve">19542036  </w:t>
        <w:tab/>
        <w:t xml:space="preserve">19544178  </w:t>
        <w:tab/>
        <w:t xml:space="preserve">2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70  </w:t>
        <w:tab/>
        <w:t xml:space="preserve">GENE  </w:t>
        <w:tab/>
        <w:t xml:space="preserve">19546133  </w:t>
        <w:tab/>
        <w:t xml:space="preserve">19549124  </w:t>
        <w:tab/>
        <w:t xml:space="preserve">2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80  </w:t>
        <w:tab/>
        <w:t xml:space="preserve">GENE  </w:t>
        <w:tab/>
        <w:t xml:space="preserve">19550760  </w:t>
        <w:tab/>
        <w:t xml:space="preserve">19552258  </w:t>
        <w:tab/>
        <w:t xml:space="preserve">1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490  </w:t>
        <w:tab/>
        <w:t xml:space="preserve">GENE  </w:t>
        <w:tab/>
        <w:t xml:space="preserve">19553374  </w:t>
        <w:tab/>
        <w:t xml:space="preserve">19554260  </w:t>
        <w:tab/>
        <w:t xml:space="preserve">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00  </w:t>
        <w:tab/>
        <w:t xml:space="preserve">GENE  </w:t>
        <w:tab/>
        <w:t xml:space="preserve">19554538  </w:t>
        <w:tab/>
        <w:t xml:space="preserve">19556355  </w:t>
        <w:tab/>
        <w:t xml:space="preserve">1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10  </w:t>
        <w:tab/>
        <w:t xml:space="preserve">GENE  </w:t>
        <w:tab/>
        <w:t xml:space="preserve">19558476  </w:t>
        <w:tab/>
        <w:t xml:space="preserve">19561460  </w:t>
        <w:tab/>
        <w:t xml:space="preserve">2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20  </w:t>
        <w:tab/>
        <w:t xml:space="preserve">GENE  </w:t>
        <w:tab/>
        <w:t xml:space="preserve">19563961  </w:t>
        <w:tab/>
        <w:t xml:space="preserve">19565501  </w:t>
        <w:tab/>
        <w:t xml:space="preserve">1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30  </w:t>
        <w:tab/>
        <w:t xml:space="preserve">GENE  </w:t>
        <w:tab/>
        <w:t xml:space="preserve">19565801  </w:t>
        <w:tab/>
        <w:t xml:space="preserve">19567242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40  </w:t>
        <w:tab/>
        <w:t xml:space="preserve">GENE  </w:t>
        <w:tab/>
        <w:t xml:space="preserve">19568056  </w:t>
        <w:tab/>
        <w:t xml:space="preserve">19568529  </w:t>
        <w:tab/>
        <w:t xml:space="preserve">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50  </w:t>
        <w:tab/>
        <w:t xml:space="preserve">GENE  </w:t>
        <w:tab/>
        <w:t xml:space="preserve">19570957  </w:t>
        <w:tab/>
        <w:t xml:space="preserve">19572183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60  </w:t>
        <w:tab/>
        <w:t xml:space="preserve">GENE  </w:t>
        <w:tab/>
        <w:t xml:space="preserve">19572301  </w:t>
        <w:tab/>
        <w:t xml:space="preserve">19573527  </w:t>
        <w:tab/>
        <w:t xml:space="preserve">1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70  </w:t>
        <w:tab/>
        <w:t xml:space="preserve">GENE  </w:t>
        <w:tab/>
        <w:t xml:space="preserve">19574891  </w:t>
        <w:tab/>
        <w:t xml:space="preserve">19578643  </w:t>
        <w:tab/>
        <w:t xml:space="preserve">3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80  </w:t>
        <w:tab/>
        <w:t xml:space="preserve">GENE  </w:t>
        <w:tab/>
        <w:t xml:space="preserve">19578999  </w:t>
        <w:tab/>
        <w:t xml:space="preserve">19580767  </w:t>
        <w:tab/>
        <w:t xml:space="preserve">1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590  </w:t>
        <w:tab/>
        <w:t xml:space="preserve">GENE  </w:t>
        <w:tab/>
        <w:t xml:space="preserve">19583996  </w:t>
        <w:tab/>
        <w:t xml:space="preserve">19587805  </w:t>
        <w:tab/>
        <w:t xml:space="preserve">3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00  </w:t>
        <w:tab/>
        <w:t xml:space="preserve">GENE  </w:t>
        <w:tab/>
        <w:t xml:space="preserve">19588809  </w:t>
        <w:tab/>
        <w:t xml:space="preserve">19593341  </w:t>
        <w:tab/>
        <w:t xml:space="preserve">4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10  </w:t>
        <w:tab/>
        <w:t xml:space="preserve">GENE  </w:t>
        <w:tab/>
        <w:t xml:space="preserve">19596542  </w:t>
        <w:tab/>
        <w:t xml:space="preserve">19596866  </w:t>
        <w:tab/>
        <w:t xml:space="preserve">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20  </w:t>
        <w:tab/>
        <w:t xml:space="preserve">GENE  </w:t>
        <w:tab/>
        <w:t xml:space="preserve">19598272  </w:t>
        <w:tab/>
        <w:t xml:space="preserve">19599453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30  </w:t>
        <w:tab/>
        <w:t xml:space="preserve">GENE  </w:t>
        <w:tab/>
        <w:t xml:space="preserve">19603767  </w:t>
        <w:tab/>
        <w:t xml:space="preserve">19604878  </w:t>
        <w:tab/>
        <w:t xml:space="preserve">1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40  </w:t>
        <w:tab/>
        <w:t xml:space="preserve">GENE  </w:t>
        <w:tab/>
        <w:t xml:space="preserve">19608431  </w:t>
        <w:tab/>
        <w:t xml:space="preserve">19613007  </w:t>
        <w:tab/>
        <w:t xml:space="preserve">4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45  </w:t>
        <w:tab/>
        <w:t xml:space="preserve">GENE  </w:t>
        <w:tab/>
        <w:t xml:space="preserve">19613730  </w:t>
        <w:tab/>
        <w:t xml:space="preserve">19616181  </w:t>
        <w:tab/>
        <w:t xml:space="preserve">2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50  </w:t>
        <w:tab/>
        <w:t xml:space="preserve">GENE  </w:t>
        <w:tab/>
        <w:t xml:space="preserve">19616808  </w:t>
        <w:tab/>
        <w:t xml:space="preserve">19618636  </w:t>
        <w:tab/>
        <w:t xml:space="preserve">1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60  </w:t>
        <w:tab/>
        <w:t xml:space="preserve">GENE  </w:t>
        <w:tab/>
        <w:t xml:space="preserve">19620828  </w:t>
        <w:tab/>
        <w:t xml:space="preserve">19623492  </w:t>
        <w:tab/>
        <w:t xml:space="preserve">2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70  </w:t>
        <w:tab/>
        <w:t xml:space="preserve">GENE  </w:t>
        <w:tab/>
        <w:t xml:space="preserve">19624243  </w:t>
        <w:tab/>
        <w:t xml:space="preserve">19625694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80  </w:t>
        <w:tab/>
        <w:t xml:space="preserve">GENE  </w:t>
        <w:tab/>
        <w:t xml:space="preserve">19625904  </w:t>
        <w:tab/>
        <w:t xml:space="preserve">19626663  </w:t>
        <w:tab/>
        <w:t xml:space="preserve">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690  </w:t>
        <w:tab/>
        <w:t xml:space="preserve">GENE  </w:t>
        <w:tab/>
        <w:t xml:space="preserve">19630186  </w:t>
        <w:tab/>
        <w:t xml:space="preserve">19630890  </w:t>
        <w:tab/>
        <w:t xml:space="preserve">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00  </w:t>
        <w:tab/>
        <w:t xml:space="preserve">GENE  </w:t>
        <w:tab/>
        <w:t xml:space="preserve">19636150  </w:t>
        <w:tab/>
        <w:t xml:space="preserve">19637580  </w:t>
        <w:tab/>
        <w:t xml:space="preserve">1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10  </w:t>
        <w:tab/>
        <w:t xml:space="preserve">GENE  </w:t>
        <w:tab/>
        <w:t xml:space="preserve">19640885  </w:t>
        <w:tab/>
        <w:t xml:space="preserve">19643817  </w:t>
        <w:tab/>
        <w:t xml:space="preserve">2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20  </w:t>
        <w:tab/>
        <w:t xml:space="preserve">GENE  </w:t>
        <w:tab/>
        <w:t xml:space="preserve">19644558  </w:t>
        <w:tab/>
        <w:t xml:space="preserve">19647054  </w:t>
        <w:tab/>
        <w:t xml:space="preserve">2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30  </w:t>
        <w:tab/>
        <w:t xml:space="preserve">GENE  </w:t>
        <w:tab/>
        <w:t xml:space="preserve">19649317  </w:t>
        <w:tab/>
        <w:t xml:space="preserve">19653247  </w:t>
        <w:tab/>
        <w:t xml:space="preserve">3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50  </w:t>
        <w:tab/>
        <w:t xml:space="preserve">GENE  </w:t>
        <w:tab/>
        <w:t xml:space="preserve">19653307  </w:t>
        <w:tab/>
        <w:t xml:space="preserve">19656010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60  </w:t>
        <w:tab/>
        <w:t xml:space="preserve">GENE  </w:t>
        <w:tab/>
        <w:t xml:space="preserve">19656705  </w:t>
        <w:tab/>
        <w:t xml:space="preserve">19658464  </w:t>
        <w:tab/>
        <w:t xml:space="preserve">1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70  </w:t>
        <w:tab/>
        <w:t xml:space="preserve">GENE  </w:t>
        <w:tab/>
        <w:t xml:space="preserve">19659006  </w:t>
        <w:tab/>
        <w:t xml:space="preserve">19661254  </w:t>
        <w:tab/>
        <w:t xml:space="preserve">2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80  </w:t>
        <w:tab/>
        <w:t xml:space="preserve">GENE  </w:t>
        <w:tab/>
        <w:t xml:space="preserve">19661758  </w:t>
        <w:tab/>
        <w:t xml:space="preserve">19664136  </w:t>
        <w:tab/>
        <w:t xml:space="preserve">2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790  </w:t>
        <w:tab/>
        <w:t xml:space="preserve">GENE  </w:t>
        <w:tab/>
        <w:t xml:space="preserve">19667240  </w:t>
        <w:tab/>
        <w:t xml:space="preserve">19668385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00  </w:t>
        <w:tab/>
        <w:t xml:space="preserve">GENE  </w:t>
        <w:tab/>
        <w:t xml:space="preserve">19669244  </w:t>
        <w:tab/>
        <w:t xml:space="preserve">19672043  </w:t>
        <w:tab/>
        <w:t xml:space="preserve">2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10  </w:t>
        <w:tab/>
        <w:t xml:space="preserve">GENE  </w:t>
        <w:tab/>
        <w:t xml:space="preserve">19673130  </w:t>
        <w:tab/>
        <w:t xml:space="preserve">19677698  </w:t>
        <w:tab/>
        <w:t xml:space="preserve">4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20  </w:t>
        <w:tab/>
        <w:t xml:space="preserve">GENE  </w:t>
        <w:tab/>
        <w:t xml:space="preserve">19679037  </w:t>
        <w:tab/>
        <w:t xml:space="preserve">19679969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30  </w:t>
        <w:tab/>
        <w:t xml:space="preserve">GENE  </w:t>
        <w:tab/>
        <w:t xml:space="preserve">19686082  </w:t>
        <w:tab/>
        <w:t xml:space="preserve">19688387  </w:t>
        <w:tab/>
        <w:t xml:space="preserve">2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40  </w:t>
        <w:tab/>
        <w:t xml:space="preserve">GENE  </w:t>
        <w:tab/>
        <w:t xml:space="preserve">19689021  </w:t>
        <w:tab/>
        <w:t xml:space="preserve">19691133  </w:t>
        <w:tab/>
        <w:t xml:space="preserve">2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50  </w:t>
        <w:tab/>
        <w:t xml:space="preserve">GENE  </w:t>
        <w:tab/>
        <w:t xml:space="preserve">19691500  </w:t>
        <w:tab/>
        <w:t xml:space="preserve">19693541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60  </w:t>
        <w:tab/>
        <w:t xml:space="preserve">GENE  </w:t>
        <w:tab/>
        <w:t xml:space="preserve">19694711  </w:t>
        <w:tab/>
        <w:t xml:space="preserve">19697004  </w:t>
        <w:tab/>
        <w:t xml:space="preserve">2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70  </w:t>
        <w:tab/>
        <w:t xml:space="preserve">GENE  </w:t>
        <w:tab/>
        <w:t xml:space="preserve">19699808  </w:t>
        <w:tab/>
        <w:t xml:space="preserve">19700667  </w:t>
        <w:tab/>
        <w:t xml:space="preserve">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80  </w:t>
        <w:tab/>
        <w:t xml:space="preserve">GENE  </w:t>
        <w:tab/>
        <w:t xml:space="preserve">19702615  </w:t>
        <w:tab/>
        <w:t xml:space="preserve">19705971  </w:t>
        <w:tab/>
        <w:t xml:space="preserve">3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85  </w:t>
        <w:tab/>
        <w:t xml:space="preserve">GENE  </w:t>
        <w:tab/>
        <w:t xml:space="preserve">19707271  </w:t>
        <w:tab/>
        <w:t xml:space="preserve">19707998  </w:t>
        <w:tab/>
        <w:t xml:space="preserve">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890  </w:t>
        <w:tab/>
        <w:t xml:space="preserve">GENE  </w:t>
        <w:tab/>
        <w:t xml:space="preserve">19712373  </w:t>
        <w:tab/>
        <w:t xml:space="preserve">19713232  </w:t>
        <w:tab/>
        <w:t xml:space="preserve">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00  </w:t>
        <w:tab/>
        <w:t xml:space="preserve">GENE  </w:t>
        <w:tab/>
        <w:t xml:space="preserve">19715180  </w:t>
        <w:tab/>
        <w:t xml:space="preserve">19718536  </w:t>
        <w:tab/>
        <w:t xml:space="preserve">3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10  </w:t>
        <w:tab/>
        <w:t xml:space="preserve">GENE  </w:t>
        <w:tab/>
        <w:t xml:space="preserve">19722659  </w:t>
        <w:tab/>
        <w:t xml:space="preserve">19724487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20  </w:t>
        <w:tab/>
        <w:t xml:space="preserve">GENE  </w:t>
        <w:tab/>
        <w:t xml:space="preserve">19725265  </w:t>
        <w:tab/>
        <w:t xml:space="preserve">19727183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30  </w:t>
        <w:tab/>
        <w:t xml:space="preserve">GENE  </w:t>
        <w:tab/>
        <w:t xml:space="preserve">19727957  </w:t>
        <w:tab/>
        <w:t xml:space="preserve">19728433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40  </w:t>
        <w:tab/>
        <w:t xml:space="preserve">GENE  </w:t>
        <w:tab/>
        <w:t xml:space="preserve">19730825  </w:t>
        <w:tab/>
        <w:t xml:space="preserve">19733326  </w:t>
        <w:tab/>
        <w:t xml:space="preserve">2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50  </w:t>
        <w:tab/>
        <w:t xml:space="preserve">GENE  </w:t>
        <w:tab/>
        <w:t xml:space="preserve">19733994  </w:t>
        <w:tab/>
        <w:t xml:space="preserve">19735534  </w:t>
        <w:tab/>
        <w:t xml:space="preserve">1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70  </w:t>
        <w:tab/>
        <w:t xml:space="preserve">GENE  </w:t>
        <w:tab/>
        <w:t xml:space="preserve">19735965  </w:t>
        <w:tab/>
        <w:t xml:space="preserve">19736444  </w:t>
        <w:tab/>
        <w:t xml:space="preserve">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80  </w:t>
        <w:tab/>
        <w:t xml:space="preserve">GENE  </w:t>
        <w:tab/>
        <w:t xml:space="preserve">19736880  </w:t>
        <w:tab/>
        <w:t xml:space="preserve">19737155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3990  </w:t>
        <w:tab/>
        <w:t xml:space="preserve">GENE  </w:t>
        <w:tab/>
        <w:t xml:space="preserve">19738562  </w:t>
        <w:tab/>
        <w:t xml:space="preserve">19740298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00  </w:t>
        <w:tab/>
        <w:t xml:space="preserve">GENE  </w:t>
        <w:tab/>
        <w:t xml:space="preserve">19741930  </w:t>
        <w:tab/>
        <w:t xml:space="preserve">19743962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10  </w:t>
        <w:tab/>
        <w:t xml:space="preserve">GENE  </w:t>
        <w:tab/>
        <w:t xml:space="preserve">19746242  </w:t>
        <w:tab/>
        <w:t xml:space="preserve">19748358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20  </w:t>
        <w:tab/>
        <w:t xml:space="preserve">GENE  </w:t>
        <w:tab/>
        <w:t xml:space="preserve">19749223  </w:t>
        <w:tab/>
        <w:t xml:space="preserve">19751284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30  </w:t>
        <w:tab/>
        <w:t xml:space="preserve">GENE  </w:t>
        <w:tab/>
        <w:t xml:space="preserve">19755180  </w:t>
        <w:tab/>
        <w:t xml:space="preserve">19757038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40  </w:t>
        <w:tab/>
        <w:t xml:space="preserve">GENE  </w:t>
        <w:tab/>
        <w:t xml:space="preserve">19758541  </w:t>
        <w:tab/>
        <w:t xml:space="preserve">19759646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50  </w:t>
        <w:tab/>
        <w:t xml:space="preserve">GENE  </w:t>
        <w:tab/>
        <w:t xml:space="preserve">19766972  </w:t>
        <w:tab/>
        <w:t xml:space="preserve">19767825  </w:t>
        <w:tab/>
        <w:t xml:space="preserve">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60  </w:t>
        <w:tab/>
        <w:t xml:space="preserve">GENE  </w:t>
        <w:tab/>
        <w:t xml:space="preserve">19768462  </w:t>
        <w:tab/>
        <w:t xml:space="preserve">19769870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70  </w:t>
        <w:tab/>
        <w:t xml:space="preserve">GENE  </w:t>
        <w:tab/>
        <w:t xml:space="preserve">19770185  </w:t>
        <w:tab/>
        <w:t xml:space="preserve">19770788  </w:t>
        <w:tab/>
        <w:t xml:space="preserve">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80  </w:t>
        <w:tab/>
        <w:t xml:space="preserve">GENE  </w:t>
        <w:tab/>
        <w:t xml:space="preserve">19771134  </w:t>
        <w:tab/>
        <w:t xml:space="preserve">19774515  </w:t>
        <w:tab/>
        <w:t xml:space="preserve">3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090  </w:t>
        <w:tab/>
        <w:t xml:space="preserve">GENE  </w:t>
        <w:tab/>
        <w:t xml:space="preserve">19777283  </w:t>
        <w:tab/>
        <w:t xml:space="preserve">19779151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00  </w:t>
        <w:tab/>
        <w:t xml:space="preserve">GENE  </w:t>
        <w:tab/>
        <w:t xml:space="preserve">19782844  </w:t>
        <w:tab/>
        <w:t xml:space="preserve">19786597  </w:t>
        <w:tab/>
        <w:t xml:space="preserve">37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10  </w:t>
        <w:tab/>
        <w:t xml:space="preserve">GENE  </w:t>
        <w:tab/>
        <w:t xml:space="preserve">19786964  </w:t>
        <w:tab/>
        <w:t xml:space="preserve">19789241  </w:t>
        <w:tab/>
        <w:t xml:space="preserve">2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15  </w:t>
        <w:tab/>
        <w:t xml:space="preserve">GENE  </w:t>
        <w:tab/>
        <w:t xml:space="preserve">19789664  </w:t>
        <w:tab/>
        <w:t xml:space="preserve">19791598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20  </w:t>
        <w:tab/>
        <w:t xml:space="preserve">GENE  </w:t>
        <w:tab/>
        <w:t xml:space="preserve">19794565  </w:t>
        <w:tab/>
        <w:t xml:space="preserve">19795028  </w:t>
        <w:tab/>
        <w:t xml:space="preserve">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30  </w:t>
        <w:tab/>
        <w:t xml:space="preserve">GENE  </w:t>
        <w:tab/>
        <w:t xml:space="preserve">19798553  </w:t>
        <w:tab/>
        <w:t xml:space="preserve">19801598  </w:t>
        <w:tab/>
        <w:t xml:space="preserve">3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40  </w:t>
        <w:tab/>
        <w:t xml:space="preserve">GENE  </w:t>
        <w:tab/>
        <w:t xml:space="preserve">19801515  </w:t>
        <w:tab/>
        <w:t xml:space="preserve">19802765  </w:t>
        <w:tab/>
        <w:t xml:space="preserve">1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50  </w:t>
        <w:tab/>
        <w:t xml:space="preserve">GENE  </w:t>
        <w:tab/>
        <w:t xml:space="preserve">19802981  </w:t>
        <w:tab/>
        <w:t xml:space="preserve">19804933  </w:t>
        <w:tab/>
        <w:t xml:space="preserve">1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60  </w:t>
        <w:tab/>
        <w:t xml:space="preserve">GENE  </w:t>
        <w:tab/>
        <w:t xml:space="preserve">19804882  </w:t>
        <w:tab/>
        <w:t xml:space="preserve">19806906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70  </w:t>
        <w:tab/>
        <w:t xml:space="preserve">GENE  </w:t>
        <w:tab/>
        <w:t xml:space="preserve">19808898  </w:t>
        <w:tab/>
        <w:t xml:space="preserve">19812464  </w:t>
        <w:tab/>
        <w:t xml:space="preserve">3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80  </w:t>
        <w:tab/>
        <w:t xml:space="preserve">GENE  </w:t>
        <w:tab/>
        <w:t xml:space="preserve">19815242  </w:t>
        <w:tab/>
        <w:t xml:space="preserve">19816064  </w:t>
        <w:tab/>
        <w:t xml:space="preserve">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190  </w:t>
        <w:tab/>
        <w:t xml:space="preserve">GENE  </w:t>
        <w:tab/>
        <w:t xml:space="preserve">19816583  </w:t>
        <w:tab/>
        <w:t xml:space="preserve">19818121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00  </w:t>
        <w:tab/>
        <w:t xml:space="preserve">GENE  </w:t>
        <w:tab/>
        <w:t xml:space="preserve">19823400  </w:t>
        <w:tab/>
        <w:t xml:space="preserve">19824500  </w:t>
        <w:tab/>
        <w:t xml:space="preserve">1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10  </w:t>
        <w:tab/>
        <w:t xml:space="preserve">GENE  </w:t>
        <w:tab/>
        <w:t xml:space="preserve">19828823  </w:t>
        <w:tab/>
        <w:t xml:space="preserve">19829565  </w:t>
        <w:tab/>
        <w:t xml:space="preserve">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20  </w:t>
        <w:tab/>
        <w:t xml:space="preserve">GENE  </w:t>
        <w:tab/>
        <w:t xml:space="preserve">19834005  </w:t>
        <w:tab/>
        <w:t xml:space="preserve">19837753  </w:t>
        <w:tab/>
        <w:t xml:space="preserve">3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30  </w:t>
        <w:tab/>
        <w:t xml:space="preserve">GENE  </w:t>
        <w:tab/>
        <w:t xml:space="preserve">19838499  </w:t>
        <w:tab/>
        <w:t xml:space="preserve">19839772  </w:t>
        <w:tab/>
        <w:t xml:space="preserve">1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40  </w:t>
        <w:tab/>
        <w:t xml:space="preserve">GENE  </w:t>
        <w:tab/>
        <w:t xml:space="preserve">19840633  </w:t>
        <w:tab/>
        <w:t xml:space="preserve">19842118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50  </w:t>
        <w:tab/>
        <w:t xml:space="preserve">GENE  </w:t>
        <w:tab/>
        <w:t xml:space="preserve">19842483  </w:t>
        <w:tab/>
        <w:t xml:space="preserve">19844098  </w:t>
        <w:tab/>
        <w:t xml:space="preserve">1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60  </w:t>
        <w:tab/>
        <w:t xml:space="preserve">GENE  </w:t>
        <w:tab/>
        <w:t xml:space="preserve">19844885  </w:t>
        <w:tab/>
        <w:t xml:space="preserve">19846721  </w:t>
        <w:tab/>
        <w:t xml:space="preserve">1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70  </w:t>
        <w:tab/>
        <w:t xml:space="preserve">GENE  </w:t>
        <w:tab/>
        <w:t xml:space="preserve">19847365  </w:t>
        <w:tab/>
        <w:t xml:space="preserve">19849757  </w:t>
        <w:tab/>
        <w:t xml:space="preserve">2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80  </w:t>
        <w:tab/>
        <w:t xml:space="preserve">GENE  </w:t>
        <w:tab/>
        <w:t xml:space="preserve">19850311  </w:t>
        <w:tab/>
        <w:t xml:space="preserve">19854838  </w:t>
        <w:tab/>
        <w:t xml:space="preserve">4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290  </w:t>
        <w:tab/>
        <w:t xml:space="preserve">GENE  </w:t>
        <w:tab/>
        <w:t xml:space="preserve">19856039  </w:t>
        <w:tab/>
        <w:t xml:space="preserve">19857590  </w:t>
        <w:tab/>
        <w:t xml:space="preserve">1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00  </w:t>
        <w:tab/>
        <w:t xml:space="preserve">GENE  </w:t>
        <w:tab/>
        <w:t xml:space="preserve">19858355  </w:t>
        <w:tab/>
        <w:t xml:space="preserve">19859651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10  </w:t>
        <w:tab/>
        <w:t xml:space="preserve">GENE  </w:t>
        <w:tab/>
        <w:t xml:space="preserve">19861142  </w:t>
        <w:tab/>
        <w:t xml:space="preserve">19863083  </w:t>
        <w:tab/>
        <w:t xml:space="preserve">1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20  </w:t>
        <w:tab/>
        <w:t xml:space="preserve">GENE  </w:t>
        <w:tab/>
        <w:t xml:space="preserve">19863168  </w:t>
        <w:tab/>
        <w:t xml:space="preserve">19865502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30  </w:t>
        <w:tab/>
        <w:t xml:space="preserve">GENE  </w:t>
        <w:tab/>
        <w:t xml:space="preserve">19867260  </w:t>
        <w:tab/>
        <w:t xml:space="preserve">19868425  </w:t>
        <w:tab/>
        <w:t xml:space="preserve">1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40  </w:t>
        <w:tab/>
        <w:t xml:space="preserve">GENE  </w:t>
        <w:tab/>
        <w:t xml:space="preserve">19871045  </w:t>
        <w:tab/>
        <w:t xml:space="preserve">19874331  </w:t>
        <w:tab/>
        <w:t xml:space="preserve">3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50  </w:t>
        <w:tab/>
        <w:t xml:space="preserve">GENE  </w:t>
        <w:tab/>
        <w:t xml:space="preserve">19874462  </w:t>
        <w:tab/>
        <w:t xml:space="preserve">19877790  </w:t>
        <w:tab/>
        <w:t xml:space="preserve">3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60  </w:t>
        <w:tab/>
        <w:t xml:space="preserve">GENE  </w:t>
        <w:tab/>
        <w:t xml:space="preserve">19878145  </w:t>
        <w:tab/>
        <w:t xml:space="preserve">19880705  </w:t>
        <w:tab/>
        <w:t xml:space="preserve">2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70  </w:t>
        <w:tab/>
        <w:t xml:space="preserve">GENE  </w:t>
        <w:tab/>
        <w:t xml:space="preserve">19880898  </w:t>
        <w:tab/>
        <w:t xml:space="preserve">19884674  </w:t>
        <w:tab/>
        <w:t xml:space="preserve">3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80  </w:t>
        <w:tab/>
        <w:t xml:space="preserve">GENE  </w:t>
        <w:tab/>
        <w:t xml:space="preserve">19885512  </w:t>
        <w:tab/>
        <w:t xml:space="preserve">19888453  </w:t>
        <w:tab/>
        <w:t xml:space="preserve">2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390  </w:t>
        <w:tab/>
        <w:t xml:space="preserve">GENE  </w:t>
        <w:tab/>
        <w:t xml:space="preserve">19892128  </w:t>
        <w:tab/>
        <w:t xml:space="preserve">19894545  </w:t>
        <w:tab/>
        <w:t xml:space="preserve">24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00  </w:t>
        <w:tab/>
        <w:t xml:space="preserve">GENE  </w:t>
        <w:tab/>
        <w:t xml:space="preserve">19895852  </w:t>
        <w:tab/>
        <w:t xml:space="preserve">19896313  </w:t>
        <w:tab/>
        <w:t xml:space="preserve">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10  </w:t>
        <w:tab/>
        <w:t xml:space="preserve">GENE  </w:t>
        <w:tab/>
        <w:t xml:space="preserve">19897381  </w:t>
        <w:tab/>
        <w:t xml:space="preserve">19898211  </w:t>
        <w:tab/>
        <w:t xml:space="preserve">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20  </w:t>
        <w:tab/>
        <w:t xml:space="preserve">GENE  </w:t>
        <w:tab/>
        <w:t xml:space="preserve">19899164  </w:t>
        <w:tab/>
        <w:t xml:space="preserve">19899963  </w:t>
        <w:tab/>
        <w:t xml:space="preserve">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30  </w:t>
        <w:tab/>
        <w:t xml:space="preserve">GENE  </w:t>
        <w:tab/>
        <w:t xml:space="preserve">19901401  </w:t>
        <w:tab/>
        <w:t xml:space="preserve">19907099  </w:t>
        <w:tab/>
        <w:t xml:space="preserve">5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40  </w:t>
        <w:tab/>
        <w:t xml:space="preserve">GENE  </w:t>
        <w:tab/>
        <w:t xml:space="preserve">19909299  </w:t>
        <w:tab/>
        <w:t xml:space="preserve">19915476  </w:t>
        <w:tab/>
        <w:t xml:space="preserve">6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50  </w:t>
        <w:tab/>
        <w:t xml:space="preserve">GENE  </w:t>
        <w:tab/>
        <w:t xml:space="preserve">19924115  </w:t>
        <w:tab/>
        <w:t xml:space="preserve">19927080  </w:t>
        <w:tab/>
        <w:t xml:space="preserve">2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60  </w:t>
        <w:tab/>
        <w:t xml:space="preserve">GENE  </w:t>
        <w:tab/>
        <w:t xml:space="preserve">19928191  </w:t>
        <w:tab/>
        <w:t xml:space="preserve">19931028  </w:t>
        <w:tab/>
        <w:t xml:space="preserve">28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70  </w:t>
        <w:tab/>
        <w:t xml:space="preserve">GENE  </w:t>
        <w:tab/>
        <w:t xml:space="preserve">19932283  </w:t>
        <w:tab/>
        <w:t xml:space="preserve">19932621  </w:t>
        <w:tab/>
        <w:t xml:space="preserve">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80  </w:t>
        <w:tab/>
        <w:t xml:space="preserve">GENE  </w:t>
        <w:tab/>
        <w:t xml:space="preserve">19934925  </w:t>
        <w:tab/>
        <w:t xml:space="preserve">19936577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490  </w:t>
        <w:tab/>
        <w:t xml:space="preserve">GENE  </w:t>
        <w:tab/>
        <w:t xml:space="preserve">19937728  </w:t>
        <w:tab/>
        <w:t xml:space="preserve">19944423  </w:t>
        <w:tab/>
        <w:t xml:space="preserve">6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00  </w:t>
        <w:tab/>
        <w:t xml:space="preserve">GENE  </w:t>
        <w:tab/>
        <w:t xml:space="preserve">19944585  </w:t>
        <w:tab/>
        <w:t xml:space="preserve">19945333  </w:t>
        <w:tab/>
        <w:t xml:space="preserve">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10  </w:t>
        <w:tab/>
        <w:t xml:space="preserve">GENE  </w:t>
        <w:tab/>
        <w:t xml:space="preserve">19946148  </w:t>
        <w:tab/>
        <w:t xml:space="preserve">19949551  </w:t>
        <w:tab/>
        <w:t xml:space="preserve">3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20  </w:t>
        <w:tab/>
        <w:t xml:space="preserve">GENE  </w:t>
        <w:tab/>
        <w:t xml:space="preserve">19951038  </w:t>
        <w:tab/>
        <w:t xml:space="preserve">19953565  </w:t>
        <w:tab/>
        <w:t xml:space="preserve">2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30  </w:t>
        <w:tab/>
        <w:t xml:space="preserve">GENE  </w:t>
        <w:tab/>
        <w:t xml:space="preserve">19954050  </w:t>
        <w:tab/>
        <w:t xml:space="preserve">19954433  </w:t>
        <w:tab/>
        <w:t xml:space="preserve">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40  </w:t>
        <w:tab/>
        <w:t xml:space="preserve">GENE  </w:t>
        <w:tab/>
        <w:t xml:space="preserve">19955247  </w:t>
        <w:tab/>
        <w:t xml:space="preserve">19955966  </w:t>
        <w:tab/>
        <w:t xml:space="preserve">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50  </w:t>
        <w:tab/>
        <w:t xml:space="preserve">GENE  </w:t>
        <w:tab/>
        <w:t xml:space="preserve">19957196  </w:t>
        <w:tab/>
        <w:t xml:space="preserve">19958531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60  </w:t>
        <w:tab/>
        <w:t xml:space="preserve">GENE  </w:t>
        <w:tab/>
        <w:t xml:space="preserve">19959194  </w:t>
        <w:tab/>
        <w:t xml:space="preserve">19967290  </w:t>
        <w:tab/>
        <w:t xml:space="preserve">8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70  </w:t>
        <w:tab/>
        <w:t xml:space="preserve">GENE  </w:t>
        <w:tab/>
        <w:t xml:space="preserve">19968060  </w:t>
        <w:tab/>
        <w:t xml:space="preserve">19972566  </w:t>
        <w:tab/>
        <w:t xml:space="preserve">4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80  </w:t>
        <w:tab/>
        <w:t xml:space="preserve">GENE  </w:t>
        <w:tab/>
        <w:t xml:space="preserve">19976978  </w:t>
        <w:tab/>
        <w:t xml:space="preserve">19978492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590  </w:t>
        <w:tab/>
        <w:t xml:space="preserve">GENE  </w:t>
        <w:tab/>
        <w:t xml:space="preserve">19979105  </w:t>
        <w:tab/>
        <w:t xml:space="preserve">19979979  </w:t>
        <w:tab/>
        <w:t xml:space="preserve">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00  </w:t>
        <w:tab/>
        <w:t xml:space="preserve">GENE  </w:t>
        <w:tab/>
        <w:t xml:space="preserve">19980053  </w:t>
        <w:tab/>
        <w:t xml:space="preserve">19981175  </w:t>
        <w:tab/>
        <w:t xml:space="preserve">1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10  </w:t>
        <w:tab/>
        <w:t xml:space="preserve">GENE  </w:t>
        <w:tab/>
        <w:t xml:space="preserve">19981341  </w:t>
        <w:tab/>
        <w:t xml:space="preserve">19984736  </w:t>
        <w:tab/>
        <w:t xml:space="preserve">3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20  </w:t>
        <w:tab/>
        <w:t xml:space="preserve">GENE  </w:t>
        <w:tab/>
        <w:t xml:space="preserve">19987982  </w:t>
        <w:tab/>
        <w:t xml:space="preserve">19988530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30  </w:t>
        <w:tab/>
        <w:t xml:space="preserve">GENE  </w:t>
        <w:tab/>
        <w:t xml:space="preserve">19989008  </w:t>
        <w:tab/>
        <w:t xml:space="preserve">19990549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40  </w:t>
        <w:tab/>
        <w:t xml:space="preserve">GENE  </w:t>
        <w:tab/>
        <w:t xml:space="preserve">19991437  </w:t>
        <w:tab/>
        <w:t xml:space="preserve">19992352  </w:t>
        <w:tab/>
        <w:t xml:space="preserve">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50  </w:t>
        <w:tab/>
        <w:t xml:space="preserve">GENE  </w:t>
        <w:tab/>
        <w:t xml:space="preserve">19993358  </w:t>
        <w:tab/>
        <w:t xml:space="preserve">19995231  </w:t>
        <w:tab/>
        <w:t xml:space="preserve">1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60  </w:t>
        <w:tab/>
        <w:t xml:space="preserve">GENE  </w:t>
        <w:tab/>
        <w:t xml:space="preserve">19995958  </w:t>
        <w:tab/>
        <w:t xml:space="preserve">19998994  </w:t>
        <w:tab/>
        <w:t xml:space="preserve">3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70  </w:t>
        <w:tab/>
        <w:t xml:space="preserve">GENE  </w:t>
        <w:tab/>
        <w:t xml:space="preserve">20000473  </w:t>
        <w:tab/>
        <w:t xml:space="preserve">20000545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80  </w:t>
        <w:tab/>
        <w:t xml:space="preserve">GENE  </w:t>
        <w:tab/>
        <w:t xml:space="preserve">20000599  </w:t>
        <w:tab/>
        <w:t xml:space="preserve">20002027  </w:t>
        <w:tab/>
        <w:t xml:space="preserve">1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690  </w:t>
        <w:tab/>
        <w:t xml:space="preserve">GENE  </w:t>
        <w:tab/>
        <w:t xml:space="preserve">20002041  </w:t>
        <w:tab/>
        <w:t xml:space="preserve">20002832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00  </w:t>
        <w:tab/>
        <w:t xml:space="preserve">GENE  </w:t>
        <w:tab/>
        <w:t xml:space="preserve">20003443  </w:t>
        <w:tab/>
        <w:t xml:space="preserve">20003814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10  </w:t>
        <w:tab/>
        <w:t xml:space="preserve">GENE  </w:t>
        <w:tab/>
        <w:t xml:space="preserve">20004240  </w:t>
        <w:tab/>
        <w:t xml:space="preserve">20008580  </w:t>
        <w:tab/>
        <w:t xml:space="preserve">4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20  </w:t>
        <w:tab/>
        <w:t xml:space="preserve">GENE  </w:t>
        <w:tab/>
        <w:t xml:space="preserve">20010376  </w:t>
        <w:tab/>
        <w:t xml:space="preserve">20011299  </w:t>
        <w:tab/>
        <w:t xml:space="preserve">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30  </w:t>
        <w:tab/>
        <w:t xml:space="preserve">GENE  </w:t>
        <w:tab/>
        <w:t xml:space="preserve">20011956  </w:t>
        <w:tab/>
        <w:t xml:space="preserve">20017667  </w:t>
        <w:tab/>
        <w:t xml:space="preserve">5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40  </w:t>
        <w:tab/>
        <w:t xml:space="preserve">GENE  </w:t>
        <w:tab/>
        <w:t xml:space="preserve">20018441  </w:t>
        <w:tab/>
        <w:t xml:space="preserve">20019283  </w:t>
        <w:tab/>
        <w:t xml:space="preserve">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50  </w:t>
        <w:tab/>
        <w:t xml:space="preserve">GENE  </w:t>
        <w:tab/>
        <w:t xml:space="preserve">20020435  </w:t>
        <w:tab/>
        <w:t xml:space="preserve">20020781  </w:t>
        <w:tab/>
        <w:t xml:space="preserve">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60  </w:t>
        <w:tab/>
        <w:t xml:space="preserve">GENE  </w:t>
        <w:tab/>
        <w:t xml:space="preserve">20021457  </w:t>
        <w:tab/>
        <w:t xml:space="preserve">20021942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70  </w:t>
        <w:tab/>
        <w:t xml:space="preserve">GENE  </w:t>
        <w:tab/>
        <w:t xml:space="preserve">20022348  </w:t>
        <w:tab/>
        <w:t xml:space="preserve">20023360  </w:t>
        <w:tab/>
        <w:t xml:space="preserve">1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80  </w:t>
        <w:tab/>
        <w:t xml:space="preserve">GENE  </w:t>
        <w:tab/>
        <w:t xml:space="preserve">20026990  </w:t>
        <w:tab/>
        <w:t xml:space="preserve">20028663  </w:t>
        <w:tab/>
        <w:t xml:space="preserve">1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790  </w:t>
        <w:tab/>
        <w:t xml:space="preserve">GENE  </w:t>
        <w:tab/>
        <w:t xml:space="preserve">20028600  </w:t>
        <w:tab/>
        <w:t xml:space="preserve">20031574  </w:t>
        <w:tab/>
        <w:t xml:space="preserve">2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20  </w:t>
        <w:tab/>
        <w:t xml:space="preserve">GENE  </w:t>
        <w:tab/>
        <w:t xml:space="preserve">20035161  </w:t>
        <w:tab/>
        <w:t xml:space="preserve">20038306  </w:t>
        <w:tab/>
        <w:t xml:space="preserve">3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30  </w:t>
        <w:tab/>
        <w:t xml:space="preserve">GENE  </w:t>
        <w:tab/>
        <w:t xml:space="preserve">20038777  </w:t>
        <w:tab/>
        <w:t xml:space="preserve">20040174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40  </w:t>
        <w:tab/>
        <w:t xml:space="preserve">GENE  </w:t>
        <w:tab/>
        <w:t xml:space="preserve">20040346  </w:t>
        <w:tab/>
        <w:t xml:space="preserve">20041465  </w:t>
        <w:tab/>
        <w:t xml:space="preserve">1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50  </w:t>
        <w:tab/>
        <w:t xml:space="preserve">GENE  </w:t>
        <w:tab/>
        <w:t xml:space="preserve">20042681  </w:t>
        <w:tab/>
        <w:t xml:space="preserve">20043539  </w:t>
        <w:tab/>
        <w:t xml:space="preserve">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60  </w:t>
        <w:tab/>
        <w:t xml:space="preserve">GENE  </w:t>
        <w:tab/>
        <w:t xml:space="preserve">20044998  </w:t>
        <w:tab/>
        <w:t xml:space="preserve">20046110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70  </w:t>
        <w:tab/>
        <w:t xml:space="preserve">GENE  </w:t>
        <w:tab/>
        <w:t xml:space="preserve">20046579  </w:t>
        <w:tab/>
        <w:t xml:space="preserve">20048169  </w:t>
        <w:tab/>
        <w:t xml:space="preserve">1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80  </w:t>
        <w:tab/>
        <w:t xml:space="preserve">GENE  </w:t>
        <w:tab/>
        <w:t xml:space="preserve">20048583  </w:t>
        <w:tab/>
        <w:t xml:space="preserve">20049103  </w:t>
        <w:tab/>
        <w:t xml:space="preserve">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890  </w:t>
        <w:tab/>
        <w:t xml:space="preserve">GENE  </w:t>
        <w:tab/>
        <w:t xml:space="preserve">20050652  </w:t>
        <w:tab/>
        <w:t xml:space="preserve">20052015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05  </w:t>
        <w:tab/>
        <w:t xml:space="preserve">GENE  </w:t>
        <w:tab/>
        <w:t xml:space="preserve">20057570  </w:t>
        <w:tab/>
        <w:t xml:space="preserve">20057792  </w:t>
        <w:tab/>
        <w:t xml:space="preserve">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20  </w:t>
        <w:tab/>
        <w:t xml:space="preserve">GENE  </w:t>
        <w:tab/>
        <w:t xml:space="preserve">20059381  </w:t>
        <w:tab/>
        <w:t xml:space="preserve">20062697  </w:t>
        <w:tab/>
        <w:t xml:space="preserve">3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23  </w:t>
        <w:tab/>
        <w:t xml:space="preserve">GENE  </w:t>
        <w:tab/>
        <w:t xml:space="preserve">20063302  </w:t>
        <w:tab/>
        <w:t xml:space="preserve">20064113  </w:t>
        <w:tab/>
        <w:t xml:space="preserve">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26  </w:t>
        <w:tab/>
        <w:t xml:space="preserve">GENE  </w:t>
        <w:tab/>
        <w:t xml:space="preserve">20064169  </w:t>
        <w:tab/>
        <w:t xml:space="preserve">20065318  </w:t>
        <w:tab/>
        <w:t xml:space="preserve">1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30  </w:t>
        <w:tab/>
        <w:t xml:space="preserve">GENE  </w:t>
        <w:tab/>
        <w:t xml:space="preserve">20065812  </w:t>
        <w:tab/>
        <w:t xml:space="preserve">20067216  </w:t>
        <w:tab/>
        <w:t xml:space="preserve">1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40  </w:t>
        <w:tab/>
        <w:t xml:space="preserve">GENE  </w:t>
        <w:tab/>
        <w:t xml:space="preserve">20069235  </w:t>
        <w:tab/>
        <w:t xml:space="preserve">20072086  </w:t>
        <w:tab/>
        <w:t xml:space="preserve">2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50  </w:t>
        <w:tab/>
        <w:t xml:space="preserve">GENE  </w:t>
        <w:tab/>
        <w:t xml:space="preserve">20078073  </w:t>
        <w:tab/>
        <w:t xml:space="preserve">20078820  </w:t>
        <w:tab/>
        <w:t xml:space="preserve">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55  </w:t>
        <w:tab/>
        <w:t xml:space="preserve">GENE  </w:t>
        <w:tab/>
        <w:t xml:space="preserve">20081665  </w:t>
        <w:tab/>
        <w:t xml:space="preserve">20082279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60  </w:t>
        <w:tab/>
        <w:t xml:space="preserve">GENE  </w:t>
        <w:tab/>
        <w:t xml:space="preserve">20087468  </w:t>
        <w:tab/>
        <w:t xml:space="preserve">20091395  </w:t>
        <w:tab/>
        <w:t xml:space="preserve">3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70  </w:t>
        <w:tab/>
        <w:t xml:space="preserve">GENE  </w:t>
        <w:tab/>
        <w:t xml:space="preserve">20092545  </w:t>
        <w:tab/>
        <w:t xml:space="preserve">20094033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80  </w:t>
        <w:tab/>
        <w:t xml:space="preserve">GENE  </w:t>
        <w:tab/>
        <w:t xml:space="preserve">20094920  </w:t>
        <w:tab/>
        <w:t xml:space="preserve">20095900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85  </w:t>
        <w:tab/>
        <w:t xml:space="preserve">GENE  </w:t>
        <w:tab/>
        <w:t xml:space="preserve">20097385  </w:t>
        <w:tab/>
        <w:t xml:space="preserve">20098707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4990  </w:t>
        <w:tab/>
        <w:t xml:space="preserve">GENE  </w:t>
        <w:tab/>
        <w:t xml:space="preserve">20099112  </w:t>
        <w:tab/>
        <w:t xml:space="preserve">20101200  </w:t>
        <w:tab/>
        <w:t xml:space="preserve">2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00  </w:t>
        <w:tab/>
        <w:t xml:space="preserve">GENE  </w:t>
        <w:tab/>
        <w:t xml:space="preserve">20102179  </w:t>
        <w:tab/>
        <w:t xml:space="preserve">20103993  </w:t>
        <w:tab/>
        <w:t xml:space="preserve">1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10  </w:t>
        <w:tab/>
        <w:t xml:space="preserve">GENE  </w:t>
        <w:tab/>
        <w:t xml:space="preserve">20104623  </w:t>
        <w:tab/>
        <w:t xml:space="preserve">20104948  </w:t>
        <w:tab/>
        <w:t xml:space="preserve">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20  </w:t>
        <w:tab/>
        <w:t xml:space="preserve">GENE  </w:t>
        <w:tab/>
        <w:t xml:space="preserve">20113265  </w:t>
        <w:tab/>
        <w:t xml:space="preserve">20117822  </w:t>
        <w:tab/>
        <w:t xml:space="preserve">4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30  </w:t>
        <w:tab/>
        <w:t xml:space="preserve">GENE  </w:t>
        <w:tab/>
        <w:t xml:space="preserve">20117962  </w:t>
        <w:tab/>
        <w:t xml:space="preserve">20119313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35  </w:t>
        <w:tab/>
        <w:t xml:space="preserve">GENE  </w:t>
        <w:tab/>
        <w:t xml:space="preserve">20120389  </w:t>
        <w:tab/>
        <w:t xml:space="preserve">20121920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40  </w:t>
        <w:tab/>
        <w:t xml:space="preserve">GENE  </w:t>
        <w:tab/>
        <w:t xml:space="preserve">20122419  </w:t>
        <w:tab/>
        <w:t xml:space="preserve">20126658  </w:t>
        <w:tab/>
        <w:t xml:space="preserve">4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50  </w:t>
        <w:tab/>
        <w:t xml:space="preserve">GENE  </w:t>
        <w:tab/>
        <w:t xml:space="preserve">20130327  </w:t>
        <w:tab/>
        <w:t xml:space="preserve">20133157  </w:t>
        <w:tab/>
        <w:t xml:space="preserve">2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60  </w:t>
        <w:tab/>
        <w:t xml:space="preserve">GENE  </w:t>
        <w:tab/>
        <w:t xml:space="preserve">20137078  </w:t>
        <w:tab/>
        <w:t xml:space="preserve">20137770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70  </w:t>
        <w:tab/>
        <w:t xml:space="preserve">GENE  </w:t>
        <w:tab/>
        <w:t xml:space="preserve">20138997  </w:t>
        <w:tab/>
        <w:t xml:space="preserve">20140178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80  </w:t>
        <w:tab/>
        <w:t xml:space="preserve">GENE  </w:t>
        <w:tab/>
        <w:t xml:space="preserve">20140680  </w:t>
        <w:tab/>
        <w:t xml:space="preserve">20141719  </w:t>
        <w:tab/>
        <w:t xml:space="preserve">1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090  </w:t>
        <w:tab/>
        <w:t xml:space="preserve">GENE  </w:t>
        <w:tab/>
        <w:t xml:space="preserve">20142402  </w:t>
        <w:tab/>
        <w:t xml:space="preserve">20145733  </w:t>
        <w:tab/>
        <w:t xml:space="preserve">3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00  </w:t>
        <w:tab/>
        <w:t xml:space="preserve">GENE  </w:t>
        <w:tab/>
        <w:t xml:space="preserve">20145780  </w:t>
        <w:tab/>
        <w:t xml:space="preserve">20146648  </w:t>
        <w:tab/>
        <w:t xml:space="preserve">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10  </w:t>
        <w:tab/>
        <w:t xml:space="preserve">GENE  </w:t>
        <w:tab/>
        <w:t xml:space="preserve">20147951  </w:t>
        <w:tab/>
        <w:t xml:space="preserve">20150122  </w:t>
        <w:tab/>
        <w:t xml:space="preserve">2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20  </w:t>
        <w:tab/>
        <w:t xml:space="preserve">GENE  </w:t>
        <w:tab/>
        <w:t xml:space="preserve">20154143  </w:t>
        <w:tab/>
        <w:t xml:space="preserve">20156822  </w:t>
        <w:tab/>
        <w:t xml:space="preserve">2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30  </w:t>
        <w:tab/>
        <w:t xml:space="preserve">GENE  </w:t>
        <w:tab/>
        <w:t xml:space="preserve">20157199  </w:t>
        <w:tab/>
        <w:t xml:space="preserve">20159811  </w:t>
        <w:tab/>
        <w:t xml:space="preserve">2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40  </w:t>
        <w:tab/>
        <w:t xml:space="preserve">GENE  </w:t>
        <w:tab/>
        <w:t xml:space="preserve">20160048  </w:t>
        <w:tab/>
        <w:t xml:space="preserve">20161877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50  </w:t>
        <w:tab/>
        <w:t xml:space="preserve">GENE  </w:t>
        <w:tab/>
        <w:t xml:space="preserve">20162179  </w:t>
        <w:tab/>
        <w:t xml:space="preserve">20164858  </w:t>
        <w:tab/>
        <w:t xml:space="preserve">2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60  </w:t>
        <w:tab/>
        <w:t xml:space="preserve">GENE  </w:t>
        <w:tab/>
        <w:t xml:space="preserve">20165964  </w:t>
        <w:tab/>
        <w:t xml:space="preserve">20167448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70  </w:t>
        <w:tab/>
        <w:t xml:space="preserve">GENE  </w:t>
        <w:tab/>
        <w:t xml:space="preserve">20167868  </w:t>
        <w:tab/>
        <w:t xml:space="preserve">20169520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80  </w:t>
        <w:tab/>
        <w:t xml:space="preserve">GENE  </w:t>
        <w:tab/>
        <w:t xml:space="preserve">20172602  </w:t>
        <w:tab/>
        <w:t xml:space="preserve">20175174  </w:t>
        <w:tab/>
        <w:t xml:space="preserve">2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190  </w:t>
        <w:tab/>
        <w:t xml:space="preserve">GENE  </w:t>
        <w:tab/>
        <w:t xml:space="preserve">20175949  </w:t>
        <w:tab/>
        <w:t xml:space="preserve">20176698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00  </w:t>
        <w:tab/>
        <w:t xml:space="preserve">GENE  </w:t>
        <w:tab/>
        <w:t xml:space="preserve">20176854  </w:t>
        <w:tab/>
        <w:t xml:space="preserve">20179594  </w:t>
        <w:tab/>
        <w:t xml:space="preserve">2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10  </w:t>
        <w:tab/>
        <w:t xml:space="preserve">GENE  </w:t>
        <w:tab/>
        <w:t xml:space="preserve">20185602  </w:t>
        <w:tab/>
        <w:t xml:space="preserve">20186253  </w:t>
        <w:tab/>
        <w:t xml:space="preserve">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20  </w:t>
        <w:tab/>
        <w:t xml:space="preserve">GENE  </w:t>
        <w:tab/>
        <w:t xml:space="preserve">20188428  </w:t>
        <w:tab/>
        <w:t xml:space="preserve">20188981  </w:t>
        <w:tab/>
        <w:t xml:space="preserve">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30  </w:t>
        <w:tab/>
        <w:t xml:space="preserve">GENE  </w:t>
        <w:tab/>
        <w:t xml:space="preserve">20190440  </w:t>
        <w:tab/>
        <w:t xml:space="preserve">20191342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40  </w:t>
        <w:tab/>
        <w:t xml:space="preserve">GENE  </w:t>
        <w:tab/>
        <w:t xml:space="preserve">20192752  </w:t>
        <w:tab/>
        <w:t xml:space="preserve">20193730  </w:t>
        <w:tab/>
        <w:t xml:space="preserve">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50  </w:t>
        <w:tab/>
        <w:t xml:space="preserve">GENE  </w:t>
        <w:tab/>
        <w:t xml:space="preserve">20194759  </w:t>
        <w:tab/>
        <w:t xml:space="preserve">20197248  </w:t>
        <w:tab/>
        <w:t xml:space="preserve">2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55  </w:t>
        <w:tab/>
        <w:t xml:space="preserve">GENE  </w:t>
        <w:tab/>
        <w:t xml:space="preserve">20197664  </w:t>
        <w:tab/>
        <w:t xml:space="preserve">20200192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60  </w:t>
        <w:tab/>
        <w:t xml:space="preserve">GENE  </w:t>
        <w:tab/>
        <w:t xml:space="preserve">20202296  </w:t>
        <w:tab/>
        <w:t xml:space="preserve">20203910  </w:t>
        <w:tab/>
        <w:t xml:space="preserve">1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65  </w:t>
        <w:tab/>
        <w:t xml:space="preserve">GENE  </w:t>
        <w:tab/>
        <w:t xml:space="preserve">20204858  </w:t>
        <w:tab/>
        <w:t xml:space="preserve">20205546  </w:t>
        <w:tab/>
        <w:t xml:space="preserve">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70  </w:t>
        <w:tab/>
        <w:t xml:space="preserve">GENE  </w:t>
        <w:tab/>
        <w:t xml:space="preserve">20205847  </w:t>
        <w:tab/>
        <w:t xml:space="preserve">20207470  </w:t>
        <w:tab/>
        <w:t xml:space="preserve">1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80  </w:t>
        <w:tab/>
        <w:t xml:space="preserve">GENE  </w:t>
        <w:tab/>
        <w:t xml:space="preserve">20210644  </w:t>
        <w:tab/>
        <w:t xml:space="preserve">20212635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290  </w:t>
        <w:tab/>
        <w:t xml:space="preserve">GENE  </w:t>
        <w:tab/>
        <w:t xml:space="preserve">20213753  </w:t>
        <w:tab/>
        <w:t xml:space="preserve">20214942  </w:t>
        <w:tab/>
        <w:t xml:space="preserve">1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00  </w:t>
        <w:tab/>
        <w:t xml:space="preserve">GENE  </w:t>
        <w:tab/>
        <w:t xml:space="preserve">20215715  </w:t>
        <w:tab/>
        <w:t xml:space="preserve">20217035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10  </w:t>
        <w:tab/>
        <w:t xml:space="preserve">GENE  </w:t>
        <w:tab/>
        <w:t xml:space="preserve">20217610  </w:t>
        <w:tab/>
        <w:t xml:space="preserve">20220429  </w:t>
        <w:tab/>
        <w:t xml:space="preserve">2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15  </w:t>
        <w:tab/>
        <w:t xml:space="preserve">GENE  </w:t>
        <w:tab/>
        <w:t xml:space="preserve">20219892  </w:t>
        <w:tab/>
        <w:t xml:space="preserve">20220200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20  </w:t>
        <w:tab/>
        <w:t xml:space="preserve">GENE  </w:t>
        <w:tab/>
        <w:t xml:space="preserve">20220915  </w:t>
        <w:tab/>
        <w:t xml:space="preserve">20234419  </w:t>
        <w:tab/>
        <w:t xml:space="preserve">13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30  </w:t>
        <w:tab/>
        <w:t xml:space="preserve">GENE  </w:t>
        <w:tab/>
        <w:t xml:space="preserve">20236014  </w:t>
        <w:tab/>
        <w:t xml:space="preserve">20236435  </w:t>
        <w:tab/>
        <w:t xml:space="preserve">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40  </w:t>
        <w:tab/>
        <w:t xml:space="preserve">GENE  </w:t>
        <w:tab/>
        <w:t xml:space="preserve">20239375  </w:t>
        <w:tab/>
        <w:t xml:space="preserve">20241188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50  </w:t>
        <w:tab/>
        <w:t xml:space="preserve">GENE  </w:t>
        <w:tab/>
        <w:t xml:space="preserve">20242007  </w:t>
        <w:tab/>
        <w:t xml:space="preserve">20252045  </w:t>
        <w:tab/>
        <w:t xml:space="preserve">10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60  </w:t>
        <w:tab/>
        <w:t xml:space="preserve">GENE  </w:t>
        <w:tab/>
        <w:t xml:space="preserve">20253778  </w:t>
        <w:tab/>
        <w:t xml:space="preserve">20256077  </w:t>
        <w:tab/>
        <w:t xml:space="preserve">2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70  </w:t>
        <w:tab/>
        <w:t xml:space="preserve">GENE  </w:t>
        <w:tab/>
        <w:t xml:space="preserve">20262349  </w:t>
        <w:tab/>
        <w:t xml:space="preserve">20263892  </w:t>
        <w:tab/>
        <w:t xml:space="preserve">1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80  </w:t>
        <w:tab/>
        <w:t xml:space="preserve">GENE  </w:t>
        <w:tab/>
        <w:t xml:space="preserve">20264166  </w:t>
        <w:tab/>
        <w:t xml:space="preserve">20266151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390  </w:t>
        <w:tab/>
        <w:t xml:space="preserve">GENE  </w:t>
        <w:tab/>
        <w:t xml:space="preserve">20268533  </w:t>
        <w:tab/>
        <w:t xml:space="preserve">20270587  </w:t>
        <w:tab/>
        <w:t xml:space="preserve">2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00  </w:t>
        <w:tab/>
        <w:t xml:space="preserve">GENE  </w:t>
        <w:tab/>
        <w:t xml:space="preserve">20271779  </w:t>
        <w:tab/>
        <w:t xml:space="preserve">20272511  </w:t>
        <w:tab/>
        <w:t xml:space="preserve">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10  </w:t>
        <w:tab/>
        <w:t xml:space="preserve">GENE  </w:t>
        <w:tab/>
        <w:t xml:space="preserve">20276153  </w:t>
        <w:tab/>
        <w:t xml:space="preserve">20278436  </w:t>
        <w:tab/>
        <w:t xml:space="preserve">2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20  </w:t>
        <w:tab/>
        <w:t xml:space="preserve">GENE  </w:t>
        <w:tab/>
        <w:t xml:space="preserve">20279321  </w:t>
        <w:tab/>
        <w:t xml:space="preserve">20281498  </w:t>
        <w:tab/>
        <w:t xml:space="preserve">2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30  </w:t>
        <w:tab/>
        <w:t xml:space="preserve">GENE  </w:t>
        <w:tab/>
        <w:t xml:space="preserve">20285195  </w:t>
        <w:tab/>
        <w:t xml:space="preserve">20287168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40  </w:t>
        <w:tab/>
        <w:t xml:space="preserve">GENE  </w:t>
        <w:tab/>
        <w:t xml:space="preserve">20289045  </w:t>
        <w:tab/>
        <w:t xml:space="preserve">20291006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50  </w:t>
        <w:tab/>
        <w:t xml:space="preserve">GENE  </w:t>
        <w:tab/>
        <w:t xml:space="preserve">20292682  </w:t>
        <w:tab/>
        <w:t xml:space="preserve">20294422  </w:t>
        <w:tab/>
        <w:t xml:space="preserve">1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60  </w:t>
        <w:tab/>
        <w:t xml:space="preserve">GENE  </w:t>
        <w:tab/>
        <w:t xml:space="preserve">20295024  </w:t>
        <w:tab/>
        <w:t xml:space="preserve">20296570  </w:t>
        <w:tab/>
        <w:t xml:space="preserve">1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70  </w:t>
        <w:tab/>
        <w:t xml:space="preserve">GENE  </w:t>
        <w:tab/>
        <w:t xml:space="preserve">20297023  </w:t>
        <w:tab/>
        <w:t xml:space="preserve">20298857  </w:t>
        <w:tab/>
        <w:t xml:space="preserve">1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80  </w:t>
        <w:tab/>
        <w:t xml:space="preserve">GENE  </w:t>
        <w:tab/>
        <w:t xml:space="preserve">20301230  </w:t>
        <w:tab/>
        <w:t xml:space="preserve">20302926  </w:t>
        <w:tab/>
        <w:t xml:space="preserve">1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490  </w:t>
        <w:tab/>
        <w:t xml:space="preserve">GENE  </w:t>
        <w:tab/>
        <w:t xml:space="preserve">20303128  </w:t>
        <w:tab/>
        <w:t xml:space="preserve">20306703  </w:t>
        <w:tab/>
        <w:t xml:space="preserve">3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00  </w:t>
        <w:tab/>
        <w:t xml:space="preserve">GENE  </w:t>
        <w:tab/>
        <w:t xml:space="preserve">20307121  </w:t>
        <w:tab/>
        <w:t xml:space="preserve">20310279  </w:t>
        <w:tab/>
        <w:t xml:space="preserve">3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10  </w:t>
        <w:tab/>
        <w:t xml:space="preserve">GENE  </w:t>
        <w:tab/>
        <w:t xml:space="preserve">20310896  </w:t>
        <w:tab/>
        <w:t xml:space="preserve">20313179  </w:t>
        <w:tab/>
        <w:t xml:space="preserve">22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20  </w:t>
        <w:tab/>
        <w:t xml:space="preserve">GENE  </w:t>
        <w:tab/>
        <w:t xml:space="preserve">20313272  </w:t>
        <w:tab/>
        <w:t xml:space="preserve">20315624  </w:t>
        <w:tab/>
        <w:t xml:space="preserve">2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30  </w:t>
        <w:tab/>
        <w:t xml:space="preserve">GENE  </w:t>
        <w:tab/>
        <w:t xml:space="preserve">20316854  </w:t>
        <w:tab/>
        <w:t xml:space="preserve">20318668  </w:t>
        <w:tab/>
        <w:t xml:space="preserve">1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40  </w:t>
        <w:tab/>
        <w:t xml:space="preserve">GENE  </w:t>
        <w:tab/>
        <w:t xml:space="preserve">20322176  </w:t>
        <w:tab/>
        <w:t xml:space="preserve">20325566  </w:t>
        <w:tab/>
        <w:t xml:space="preserve">3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45  </w:t>
        <w:tab/>
        <w:t xml:space="preserve">GENE  </w:t>
        <w:tab/>
        <w:t xml:space="preserve">20326533  </w:t>
        <w:tab/>
        <w:t xml:space="preserve">20330595  </w:t>
        <w:tab/>
        <w:t xml:space="preserve">4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50  </w:t>
        <w:tab/>
        <w:t xml:space="preserve">GENE  </w:t>
        <w:tab/>
        <w:t xml:space="preserve">20336461  </w:t>
        <w:tab/>
        <w:t xml:space="preserve">20340408  </w:t>
        <w:tab/>
        <w:t xml:space="preserve">3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60  </w:t>
        <w:tab/>
        <w:t xml:space="preserve">GENE  </w:t>
        <w:tab/>
        <w:t xml:space="preserve">20342020  </w:t>
        <w:tab/>
        <w:t xml:space="preserve">20344073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70  </w:t>
        <w:tab/>
        <w:t xml:space="preserve">GENE  </w:t>
        <w:tab/>
        <w:t xml:space="preserve">20345313  </w:t>
        <w:tab/>
        <w:t xml:space="preserve">20347622  </w:t>
        <w:tab/>
        <w:t xml:space="preserve">2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80  </w:t>
        <w:tab/>
        <w:t xml:space="preserve">GENE  </w:t>
        <w:tab/>
        <w:t xml:space="preserve">20351652  </w:t>
        <w:tab/>
        <w:t xml:space="preserve">20352989  </w:t>
        <w:tab/>
        <w:t xml:space="preserve">1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590  </w:t>
        <w:tab/>
        <w:t xml:space="preserve">GENE  </w:t>
        <w:tab/>
        <w:t xml:space="preserve">20357026  </w:t>
        <w:tab/>
        <w:t xml:space="preserve">20359306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00  </w:t>
        <w:tab/>
        <w:t xml:space="preserve">GENE  </w:t>
        <w:tab/>
        <w:t xml:space="preserve">20361599  </w:t>
        <w:tab/>
        <w:t xml:space="preserve">20363843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10  </w:t>
        <w:tab/>
        <w:t xml:space="preserve">GENE  </w:t>
        <w:tab/>
        <w:t xml:space="preserve">20367424  </w:t>
        <w:tab/>
        <w:t xml:space="preserve">20370924  </w:t>
        <w:tab/>
        <w:t xml:space="preserve">3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20  </w:t>
        <w:tab/>
        <w:t xml:space="preserve">GENE  </w:t>
        <w:tab/>
        <w:t xml:space="preserve">20374782  </w:t>
        <w:tab/>
        <w:t xml:space="preserve">20378620  </w:t>
        <w:tab/>
        <w:t xml:space="preserve">3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30  </w:t>
        <w:tab/>
        <w:t xml:space="preserve">GENE  </w:t>
        <w:tab/>
        <w:t xml:space="preserve">20379367  </w:t>
        <w:tab/>
        <w:t xml:space="preserve">20380800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40  </w:t>
        <w:tab/>
        <w:t xml:space="preserve">GENE  </w:t>
        <w:tab/>
        <w:t xml:space="preserve">20381321  </w:t>
        <w:tab/>
        <w:t xml:space="preserve">20381884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50  </w:t>
        <w:tab/>
        <w:t xml:space="preserve">GENE  </w:t>
        <w:tab/>
        <w:t xml:space="preserve">20383890  </w:t>
        <w:tab/>
        <w:t xml:space="preserve">20386031  </w:t>
        <w:tab/>
        <w:t xml:space="preserve">2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60  </w:t>
        <w:tab/>
        <w:t xml:space="preserve">GENE  </w:t>
        <w:tab/>
        <w:t xml:space="preserve">20388244  </w:t>
        <w:tab/>
        <w:t xml:space="preserve">20389890  </w:t>
        <w:tab/>
        <w:t xml:space="preserve">1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70  </w:t>
        <w:tab/>
        <w:t xml:space="preserve">GENE  </w:t>
        <w:tab/>
        <w:t xml:space="preserve">20390250  </w:t>
        <w:tab/>
        <w:t xml:space="preserve">20390999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80  </w:t>
        <w:tab/>
        <w:t xml:space="preserve">GENE  </w:t>
        <w:tab/>
        <w:t xml:space="preserve">20392142  </w:t>
        <w:tab/>
        <w:t xml:space="preserve">20395439  </w:t>
        <w:tab/>
        <w:t xml:space="preserve">3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690  </w:t>
        <w:tab/>
        <w:t xml:space="preserve">GENE  </w:t>
        <w:tab/>
        <w:t xml:space="preserve">20396262  </w:t>
        <w:tab/>
        <w:t xml:space="preserve">20399381  </w:t>
        <w:tab/>
        <w:t xml:space="preserve">3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00  </w:t>
        <w:tab/>
        <w:t xml:space="preserve">GENE  </w:t>
        <w:tab/>
        <w:t xml:space="preserve">20409151  </w:t>
        <w:tab/>
        <w:t xml:space="preserve">20411190  </w:t>
        <w:tab/>
        <w:t xml:space="preserve">2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10  </w:t>
        <w:tab/>
        <w:t xml:space="preserve">GENE  </w:t>
        <w:tab/>
        <w:t xml:space="preserve">20413474  </w:t>
        <w:tab/>
        <w:t xml:space="preserve">20413692  </w:t>
        <w:tab/>
        <w:t xml:space="preserve">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20  </w:t>
        <w:tab/>
        <w:t xml:space="preserve">GENE  </w:t>
        <w:tab/>
        <w:t xml:space="preserve">20415915  </w:t>
        <w:tab/>
        <w:t xml:space="preserve">20417891  </w:t>
        <w:tab/>
        <w:t xml:space="preserve">1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30  </w:t>
        <w:tab/>
        <w:t xml:space="preserve">GENE  </w:t>
        <w:tab/>
        <w:t xml:space="preserve">20419028  </w:t>
        <w:tab/>
        <w:t xml:space="preserve">20421358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40  </w:t>
        <w:tab/>
        <w:t xml:space="preserve">GENE  </w:t>
        <w:tab/>
        <w:t xml:space="preserve">20423057  </w:t>
        <w:tab/>
        <w:t xml:space="preserve">20426257  </w:t>
        <w:tab/>
        <w:t xml:space="preserve">3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50  </w:t>
        <w:tab/>
        <w:t xml:space="preserve">GENE  </w:t>
        <w:tab/>
        <w:t xml:space="preserve">20427999  </w:t>
        <w:tab/>
        <w:t xml:space="preserve">20433036  </w:t>
        <w:tab/>
        <w:t xml:space="preserve">5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60  </w:t>
        <w:tab/>
        <w:t xml:space="preserve">GENE  </w:t>
        <w:tab/>
        <w:t xml:space="preserve">20434667  </w:t>
        <w:tab/>
        <w:t xml:space="preserve">20436057  </w:t>
        <w:tab/>
        <w:t xml:space="preserve">1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70  </w:t>
        <w:tab/>
        <w:t xml:space="preserve">GENE  </w:t>
        <w:tab/>
        <w:t xml:space="preserve">20438589  </w:t>
        <w:tab/>
        <w:t xml:space="preserve">20439116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80  </w:t>
        <w:tab/>
        <w:t xml:space="preserve">GENE  </w:t>
        <w:tab/>
        <w:t xml:space="preserve">20440235  </w:t>
        <w:tab/>
        <w:t xml:space="preserve">20440730  </w:t>
        <w:tab/>
        <w:t xml:space="preserve">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790  </w:t>
        <w:tab/>
        <w:t xml:space="preserve">GENE  </w:t>
        <w:tab/>
        <w:t xml:space="preserve">20441342  </w:t>
        <w:tab/>
        <w:t xml:space="preserve">20443619  </w:t>
        <w:tab/>
        <w:t xml:space="preserve">2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00  </w:t>
        <w:tab/>
        <w:t xml:space="preserve">GENE  </w:t>
        <w:tab/>
        <w:t xml:space="preserve">20444472  </w:t>
        <w:tab/>
        <w:t xml:space="preserve">20445785  </w:t>
        <w:tab/>
        <w:t xml:space="preserve">1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05  </w:t>
        <w:tab/>
        <w:t xml:space="preserve">GENE  </w:t>
        <w:tab/>
        <w:t xml:space="preserve">20446415  </w:t>
        <w:tab/>
        <w:t xml:space="preserve">20446986  </w:t>
        <w:tab/>
        <w:t xml:space="preserve">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10  </w:t>
        <w:tab/>
        <w:t xml:space="preserve">GENE  </w:t>
        <w:tab/>
        <w:t xml:space="preserve">20448823  </w:t>
        <w:tab/>
        <w:t xml:space="preserve">20451553  </w:t>
        <w:tab/>
        <w:t xml:space="preserve">2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20  </w:t>
        <w:tab/>
        <w:t xml:space="preserve">GENE  </w:t>
        <w:tab/>
        <w:t xml:space="preserve">20451947  </w:t>
        <w:tab/>
        <w:t xml:space="preserve">20454968  </w:t>
        <w:tab/>
        <w:t xml:space="preserve">3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30  </w:t>
        <w:tab/>
        <w:t xml:space="preserve">GENE  </w:t>
        <w:tab/>
        <w:t xml:space="preserve">20455468  </w:t>
        <w:tab/>
        <w:t xml:space="preserve">20457755  </w:t>
        <w:tab/>
        <w:t xml:space="preserve">2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40  </w:t>
        <w:tab/>
        <w:t xml:space="preserve">GENE  </w:t>
        <w:tab/>
        <w:t xml:space="preserve">20461152  </w:t>
        <w:tab/>
        <w:t xml:space="preserve">20463792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50  </w:t>
        <w:tab/>
        <w:t xml:space="preserve">GENE  </w:t>
        <w:tab/>
        <w:t xml:space="preserve">20464302  </w:t>
        <w:tab/>
        <w:t xml:space="preserve">20466964  </w:t>
        <w:tab/>
        <w:t xml:space="preserve">2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60  </w:t>
        <w:tab/>
        <w:t xml:space="preserve">GENE  </w:t>
        <w:tab/>
        <w:t xml:space="preserve">20467059  </w:t>
        <w:tab/>
        <w:t xml:space="preserve">20482943  </w:t>
        <w:tab/>
        <w:t xml:space="preserve">15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70  </w:t>
        <w:tab/>
        <w:t xml:space="preserve">GENE  </w:t>
        <w:tab/>
        <w:t xml:space="preserve">20483213  </w:t>
        <w:tab/>
        <w:t xml:space="preserve">20485908  </w:t>
        <w:tab/>
        <w:t xml:space="preserve">2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80  </w:t>
        <w:tab/>
        <w:t xml:space="preserve">GENE  </w:t>
        <w:tab/>
        <w:t xml:space="preserve">20486841  </w:t>
        <w:tab/>
        <w:t xml:space="preserve">20488689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890  </w:t>
        <w:tab/>
        <w:t xml:space="preserve">GENE  </w:t>
        <w:tab/>
        <w:t xml:space="preserve">20488913  </w:t>
        <w:tab/>
        <w:t xml:space="preserve">20490348  </w:t>
        <w:tab/>
        <w:t xml:space="preserve">1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00  </w:t>
        <w:tab/>
        <w:t xml:space="preserve">GENE  </w:t>
        <w:tab/>
        <w:t xml:space="preserve">20490712  </w:t>
        <w:tab/>
        <w:t xml:space="preserve">20493224  </w:t>
        <w:tab/>
        <w:t xml:space="preserve">2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10  </w:t>
        <w:tab/>
        <w:t xml:space="preserve">GENE  </w:t>
        <w:tab/>
        <w:t xml:space="preserve">20493683  </w:t>
        <w:tab/>
        <w:t xml:space="preserve">20494918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15  </w:t>
        <w:tab/>
        <w:t xml:space="preserve">GENE  </w:t>
        <w:tab/>
        <w:t xml:space="preserve">20495050  </w:t>
        <w:tab/>
        <w:t xml:space="preserve">20496978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20  </w:t>
        <w:tab/>
        <w:t xml:space="preserve">GENE  </w:t>
        <w:tab/>
        <w:t xml:space="preserve">20499918  </w:t>
        <w:tab/>
        <w:t xml:space="preserve">20500996  </w:t>
        <w:tab/>
        <w:t xml:space="preserve">1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30  </w:t>
        <w:tab/>
        <w:t xml:space="preserve">GENE  </w:t>
        <w:tab/>
        <w:t xml:space="preserve">20505020  </w:t>
        <w:tab/>
        <w:t xml:space="preserve">20509682  </w:t>
        <w:tab/>
        <w:t xml:space="preserve">4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40  </w:t>
        <w:tab/>
        <w:t xml:space="preserve">GENE  </w:t>
        <w:tab/>
        <w:t xml:space="preserve">20510092  </w:t>
        <w:tab/>
        <w:t xml:space="preserve">20513168  </w:t>
        <w:tab/>
        <w:t xml:space="preserve">3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50  </w:t>
        <w:tab/>
        <w:t xml:space="preserve">GENE  </w:t>
        <w:tab/>
        <w:t xml:space="preserve">20514388  </w:t>
        <w:tab/>
        <w:t xml:space="preserve">20514999  </w:t>
        <w:tab/>
        <w:t xml:space="preserve">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60  </w:t>
        <w:tab/>
        <w:t xml:space="preserve">GENE  </w:t>
        <w:tab/>
        <w:t xml:space="preserve">20515325  </w:t>
        <w:tab/>
        <w:t xml:space="preserve">20517566  </w:t>
        <w:tab/>
        <w:t xml:space="preserve">2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70  </w:t>
        <w:tab/>
        <w:t xml:space="preserve">GENE  </w:t>
        <w:tab/>
        <w:t xml:space="preserve">20520835  </w:t>
        <w:tab/>
        <w:t xml:space="preserve">20525839  </w:t>
        <w:tab/>
        <w:t xml:space="preserve">5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80  </w:t>
        <w:tab/>
        <w:t xml:space="preserve">GENE  </w:t>
        <w:tab/>
        <w:t xml:space="preserve">20526448  </w:t>
        <w:tab/>
        <w:t xml:space="preserve">20529362  </w:t>
        <w:tab/>
        <w:t xml:space="preserve">2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5990  </w:t>
        <w:tab/>
        <w:t xml:space="preserve">GENE  </w:t>
        <w:tab/>
        <w:t xml:space="preserve">20530036  </w:t>
        <w:tab/>
        <w:t xml:space="preserve">20530500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00  </w:t>
        <w:tab/>
        <w:t xml:space="preserve">GENE  </w:t>
        <w:tab/>
        <w:t xml:space="preserve">20531545  </w:t>
        <w:tab/>
        <w:t xml:space="preserve">20533650  </w:t>
        <w:tab/>
        <w:t xml:space="preserve">2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10  </w:t>
        <w:tab/>
        <w:t xml:space="preserve">GENE  </w:t>
        <w:tab/>
        <w:t xml:space="preserve">20534120  </w:t>
        <w:tab/>
        <w:t xml:space="preserve">20536790  </w:t>
        <w:tab/>
        <w:t xml:space="preserve">2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20  </w:t>
        <w:tab/>
        <w:t xml:space="preserve">GENE  </w:t>
        <w:tab/>
        <w:t xml:space="preserve">20539733  </w:t>
        <w:tab/>
        <w:t xml:space="preserve">20540961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30  </w:t>
        <w:tab/>
        <w:t xml:space="preserve">GENE  </w:t>
        <w:tab/>
        <w:t xml:space="preserve">20544647  </w:t>
        <w:tab/>
        <w:t xml:space="preserve">20546099  </w:t>
        <w:tab/>
        <w:t xml:space="preserve">1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40  </w:t>
        <w:tab/>
        <w:t xml:space="preserve">GENE  </w:t>
        <w:tab/>
        <w:t xml:space="preserve">20547905  </w:t>
        <w:tab/>
        <w:t xml:space="preserve">20549419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50  </w:t>
        <w:tab/>
        <w:t xml:space="preserve">GENE  </w:t>
        <w:tab/>
        <w:t xml:space="preserve">20551342  </w:t>
        <w:tab/>
        <w:t xml:space="preserve">20553730  </w:t>
        <w:tab/>
        <w:t xml:space="preserve">2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60  </w:t>
        <w:tab/>
        <w:t xml:space="preserve">GENE  </w:t>
        <w:tab/>
        <w:t xml:space="preserve">20554286  </w:t>
        <w:tab/>
        <w:t xml:space="preserve">20554682  </w:t>
        <w:tab/>
        <w:t xml:space="preserve">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70  </w:t>
        <w:tab/>
        <w:t xml:space="preserve">GENE  </w:t>
        <w:tab/>
        <w:t xml:space="preserve">20555614  </w:t>
        <w:tab/>
        <w:t xml:space="preserve">20557877  </w:t>
        <w:tab/>
        <w:t xml:space="preserve">2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75  </w:t>
        <w:tab/>
        <w:t xml:space="preserve">GENE  </w:t>
        <w:tab/>
        <w:t xml:space="preserve">20555599  </w:t>
        <w:tab/>
        <w:t xml:space="preserve">20557786  </w:t>
        <w:tab/>
        <w:t xml:space="preserve">2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80  </w:t>
        <w:tab/>
        <w:t xml:space="preserve">GENE  </w:t>
        <w:tab/>
        <w:t xml:space="preserve">20562006  </w:t>
        <w:tab/>
        <w:t xml:space="preserve">20563764  </w:t>
        <w:tab/>
        <w:t xml:space="preserve">1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090  </w:t>
        <w:tab/>
        <w:t xml:space="preserve">GENE  </w:t>
        <w:tab/>
        <w:t xml:space="preserve">20565283  </w:t>
        <w:tab/>
        <w:t xml:space="preserve">20566898  </w:t>
        <w:tab/>
        <w:t xml:space="preserve">1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00  </w:t>
        <w:tab/>
        <w:t xml:space="preserve">GENE  </w:t>
        <w:tab/>
        <w:t xml:space="preserve">20567918  </w:t>
        <w:tab/>
        <w:t xml:space="preserve">20571528  </w:t>
        <w:tab/>
        <w:t xml:space="preserve">3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10  </w:t>
        <w:tab/>
        <w:t xml:space="preserve">GENE  </w:t>
        <w:tab/>
        <w:t xml:space="preserve">20571968  </w:t>
        <w:tab/>
        <w:t xml:space="preserve">20574498  </w:t>
        <w:tab/>
        <w:t xml:space="preserve">2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20  </w:t>
        <w:tab/>
        <w:t xml:space="preserve">GENE  </w:t>
        <w:tab/>
        <w:t xml:space="preserve">20574837  </w:t>
        <w:tab/>
        <w:t xml:space="preserve">20580621  </w:t>
        <w:tab/>
        <w:t xml:space="preserve">5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30  </w:t>
        <w:tab/>
        <w:t xml:space="preserve">GENE  </w:t>
        <w:tab/>
        <w:t xml:space="preserve">20582480  </w:t>
        <w:tab/>
        <w:t xml:space="preserve">20588436  </w:t>
        <w:tab/>
        <w:t xml:space="preserve">5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40  </w:t>
        <w:tab/>
        <w:t xml:space="preserve">GENE  </w:t>
        <w:tab/>
        <w:t xml:space="preserve">20589257  </w:t>
        <w:tab/>
        <w:t xml:space="preserve">20595274  </w:t>
        <w:tab/>
        <w:t xml:space="preserve">6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45  </w:t>
        <w:tab/>
        <w:t xml:space="preserve">GENE  </w:t>
        <w:tab/>
        <w:t xml:space="preserve">20595642  </w:t>
        <w:tab/>
        <w:t xml:space="preserve">20601505  </w:t>
        <w:tab/>
        <w:t xml:space="preserve">5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50  </w:t>
        <w:tab/>
        <w:t xml:space="preserve">GENE  </w:t>
        <w:tab/>
        <w:t xml:space="preserve">20604956  </w:t>
        <w:tab/>
        <w:t xml:space="preserve">20605488  </w:t>
        <w:tab/>
        <w:t xml:space="preserve">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60  </w:t>
        <w:tab/>
        <w:t xml:space="preserve">GENE  </w:t>
        <w:tab/>
        <w:t xml:space="preserve">20609933  </w:t>
        <w:tab/>
        <w:t xml:space="preserve">20611136  </w:t>
        <w:tab/>
        <w:t xml:space="preserve">1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70  </w:t>
        <w:tab/>
        <w:t xml:space="preserve">GENE  </w:t>
        <w:tab/>
        <w:t xml:space="preserve">20612313  </w:t>
        <w:tab/>
        <w:t xml:space="preserve">20613390  </w:t>
        <w:tab/>
        <w:t xml:space="preserve">1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80  </w:t>
        <w:tab/>
        <w:t xml:space="preserve">GENE  </w:t>
        <w:tab/>
        <w:t xml:space="preserve">20613455  </w:t>
        <w:tab/>
        <w:t xml:space="preserve">20615613  </w:t>
        <w:tab/>
        <w:t xml:space="preserve">2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190  </w:t>
        <w:tab/>
        <w:t xml:space="preserve">GENE  </w:t>
        <w:tab/>
        <w:t xml:space="preserve">20615914  </w:t>
        <w:tab/>
        <w:t xml:space="preserve">20618152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00  </w:t>
        <w:tab/>
        <w:t xml:space="preserve">GENE  </w:t>
        <w:tab/>
        <w:t xml:space="preserve">20618364  </w:t>
        <w:tab/>
        <w:t xml:space="preserve">20619604  </w:t>
        <w:tab/>
        <w:t xml:space="preserve">1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10  </w:t>
        <w:tab/>
        <w:t xml:space="preserve">GENE  </w:t>
        <w:tab/>
        <w:t xml:space="preserve">20623167  </w:t>
        <w:tab/>
        <w:t xml:space="preserve">20624757  </w:t>
        <w:tab/>
        <w:t xml:space="preserve">1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20  </w:t>
        <w:tab/>
        <w:t xml:space="preserve">GENE  </w:t>
        <w:tab/>
        <w:t xml:space="preserve">20630898  </w:t>
        <w:tab/>
        <w:t xml:space="preserve">20632279  </w:t>
        <w:tab/>
        <w:t xml:space="preserve">1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30  </w:t>
        <w:tab/>
        <w:t xml:space="preserve">GENE  </w:t>
        <w:tab/>
        <w:t xml:space="preserve">20633660  </w:t>
        <w:tab/>
        <w:t xml:space="preserve">20636574  </w:t>
        <w:tab/>
        <w:t xml:space="preserve">2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40  </w:t>
        <w:tab/>
        <w:t xml:space="preserve">GENE  </w:t>
        <w:tab/>
        <w:t xml:space="preserve">20643900  </w:t>
        <w:tab/>
        <w:t xml:space="preserve">20644958  </w:t>
        <w:tab/>
        <w:t xml:space="preserve">1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50  </w:t>
        <w:tab/>
        <w:t xml:space="preserve">GENE  </w:t>
        <w:tab/>
        <w:t xml:space="preserve">20649295  </w:t>
        <w:tab/>
        <w:t xml:space="preserve">20650393  </w:t>
        <w:tab/>
        <w:t xml:space="preserve">1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60  </w:t>
        <w:tab/>
        <w:t xml:space="preserve">GENE  </w:t>
        <w:tab/>
        <w:t xml:space="preserve">20652196  </w:t>
        <w:tab/>
        <w:t xml:space="preserve">20653126  </w:t>
        <w:tab/>
        <w:t xml:space="preserve">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70  </w:t>
        <w:tab/>
        <w:t xml:space="preserve">GENE  </w:t>
        <w:tab/>
        <w:t xml:space="preserve">20658697  </w:t>
        <w:tab/>
        <w:t xml:space="preserve">20659185  </w:t>
        <w:tab/>
        <w:t xml:space="preserve">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80  </w:t>
        <w:tab/>
        <w:t xml:space="preserve">GENE  </w:t>
        <w:tab/>
        <w:t xml:space="preserve">20660428  </w:t>
        <w:tab/>
        <w:t xml:space="preserve">20662400  </w:t>
        <w:tab/>
        <w:t xml:space="preserve">1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290  </w:t>
        <w:tab/>
        <w:t xml:space="preserve">GENE  </w:t>
        <w:tab/>
        <w:t xml:space="preserve">20662835  </w:t>
        <w:tab/>
        <w:t xml:space="preserve">20666327  </w:t>
        <w:tab/>
        <w:t xml:space="preserve">3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00  </w:t>
        <w:tab/>
        <w:t xml:space="preserve">GENE  </w:t>
        <w:tab/>
        <w:t xml:space="preserve">20666381  </w:t>
        <w:tab/>
        <w:t xml:space="preserve">20667868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10  </w:t>
        <w:tab/>
        <w:t xml:space="preserve">GENE  </w:t>
        <w:tab/>
        <w:t xml:space="preserve">20670412  </w:t>
        <w:tab/>
        <w:t xml:space="preserve">20672849  </w:t>
        <w:tab/>
        <w:t xml:space="preserve">2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20  </w:t>
        <w:tab/>
        <w:t xml:space="preserve">GENE  </w:t>
        <w:tab/>
        <w:t xml:space="preserve">20673271  </w:t>
        <w:tab/>
        <w:t xml:space="preserve">20674008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30  </w:t>
        <w:tab/>
        <w:t xml:space="preserve">GENE  </w:t>
        <w:tab/>
        <w:t xml:space="preserve">20674143  </w:t>
        <w:tab/>
        <w:t xml:space="preserve">20676098  </w:t>
        <w:tab/>
        <w:t xml:space="preserve">1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40  </w:t>
        <w:tab/>
        <w:t xml:space="preserve">GENE  </w:t>
        <w:tab/>
        <w:t xml:space="preserve">20677426  </w:t>
        <w:tab/>
        <w:t xml:space="preserve">20680182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45  </w:t>
        <w:tab/>
        <w:t xml:space="preserve">GENE  </w:t>
        <w:tab/>
        <w:t xml:space="preserve">20680958  </w:t>
        <w:tab/>
        <w:t xml:space="preserve">20681823  </w:t>
        <w:tab/>
        <w:t xml:space="preserve">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50  </w:t>
        <w:tab/>
        <w:t xml:space="preserve">GENE  </w:t>
        <w:tab/>
        <w:t xml:space="preserve">20682435  </w:t>
        <w:tab/>
        <w:t xml:space="preserve">20685375  </w:t>
        <w:tab/>
        <w:t xml:space="preserve">2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60  </w:t>
        <w:tab/>
        <w:t xml:space="preserve">GENE  </w:t>
        <w:tab/>
        <w:t xml:space="preserve">20686152  </w:t>
        <w:tab/>
        <w:t xml:space="preserve">20688391  </w:t>
        <w:tab/>
        <w:t xml:space="preserve">2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80  </w:t>
        <w:tab/>
        <w:t xml:space="preserve">GENE  </w:t>
        <w:tab/>
        <w:t xml:space="preserve">20688923  </w:t>
        <w:tab/>
        <w:t xml:space="preserve">20690250  </w:t>
        <w:tab/>
        <w:t xml:space="preserve">1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390  </w:t>
        <w:tab/>
        <w:t xml:space="preserve">GENE  </w:t>
        <w:tab/>
        <w:t xml:space="preserve">20695537  </w:t>
        <w:tab/>
        <w:t xml:space="preserve">20698301  </w:t>
        <w:tab/>
        <w:t xml:space="preserve">2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00  </w:t>
        <w:tab/>
        <w:t xml:space="preserve">GENE  </w:t>
        <w:tab/>
        <w:t xml:space="preserve">20699354  </w:t>
        <w:tab/>
        <w:t xml:space="preserve">20701170  </w:t>
        <w:tab/>
        <w:t xml:space="preserve">1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10  </w:t>
        <w:tab/>
        <w:t xml:space="preserve">GENE  </w:t>
        <w:tab/>
        <w:t xml:space="preserve">20704696  </w:t>
        <w:tab/>
        <w:t xml:space="preserve">20706790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20  </w:t>
        <w:tab/>
        <w:t xml:space="preserve">GENE  </w:t>
        <w:tab/>
        <w:t xml:space="preserve">20710321  </w:t>
        <w:tab/>
        <w:t xml:space="preserve">20711783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30  </w:t>
        <w:tab/>
        <w:t xml:space="preserve">GENE  </w:t>
        <w:tab/>
        <w:t xml:space="preserve">20724572  </w:t>
        <w:tab/>
        <w:t xml:space="preserve">20725546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40  </w:t>
        <w:tab/>
        <w:t xml:space="preserve">GENE  </w:t>
        <w:tab/>
        <w:t xml:space="preserve">20727537  </w:t>
        <w:tab/>
        <w:t xml:space="preserve">20729031  </w:t>
        <w:tab/>
        <w:t xml:space="preserve">1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50  </w:t>
        <w:tab/>
        <w:t xml:space="preserve">GENE  </w:t>
        <w:tab/>
        <w:t xml:space="preserve">20729443  </w:t>
        <w:tab/>
        <w:t xml:space="preserve">20731936  </w:t>
        <w:tab/>
        <w:t xml:space="preserve">2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60  </w:t>
        <w:tab/>
        <w:t xml:space="preserve">GENE  </w:t>
        <w:tab/>
        <w:t xml:space="preserve">20734314  </w:t>
        <w:tab/>
        <w:t xml:space="preserve">20737021  </w:t>
        <w:tab/>
        <w:t xml:space="preserve">2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70  </w:t>
        <w:tab/>
        <w:t xml:space="preserve">GENE  </w:t>
        <w:tab/>
        <w:t xml:space="preserve">20737255  </w:t>
        <w:tab/>
        <w:t xml:space="preserve">20737702  </w:t>
        <w:tab/>
        <w:t xml:space="preserve">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80  </w:t>
        <w:tab/>
        <w:t xml:space="preserve">GENE  </w:t>
        <w:tab/>
        <w:t xml:space="preserve">20737842  </w:t>
        <w:tab/>
        <w:t xml:space="preserve">20740393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490  </w:t>
        <w:tab/>
        <w:t xml:space="preserve">GENE  </w:t>
        <w:tab/>
        <w:t xml:space="preserve">20742902  </w:t>
        <w:tab/>
        <w:t xml:space="preserve">20745116  </w:t>
        <w:tab/>
        <w:t xml:space="preserve">2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00  </w:t>
        <w:tab/>
        <w:t xml:space="preserve">GENE  </w:t>
        <w:tab/>
        <w:t xml:space="preserve">20747300  </w:t>
        <w:tab/>
        <w:t xml:space="preserve">20749440  </w:t>
        <w:tab/>
        <w:t xml:space="preserve">21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05  </w:t>
        <w:tab/>
        <w:t xml:space="preserve">GENE  </w:t>
        <w:tab/>
        <w:t xml:space="preserve">20749540  </w:t>
        <w:tab/>
        <w:t xml:space="preserve">20754802  </w:t>
        <w:tab/>
        <w:t xml:space="preserve">5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10  </w:t>
        <w:tab/>
        <w:t xml:space="preserve">GENE  </w:t>
        <w:tab/>
        <w:t xml:space="preserve">20755253  </w:t>
        <w:tab/>
        <w:t xml:space="preserve">20759809  </w:t>
        <w:tab/>
        <w:t xml:space="preserve">4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20  </w:t>
        <w:tab/>
        <w:t xml:space="preserve">GENE  </w:t>
        <w:tab/>
        <w:t xml:space="preserve">20763163  </w:t>
        <w:tab/>
        <w:t xml:space="preserve">20766469  </w:t>
        <w:tab/>
        <w:t xml:space="preserve">3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30  </w:t>
        <w:tab/>
        <w:t xml:space="preserve">GENE  </w:t>
        <w:tab/>
        <w:t xml:space="preserve">20766786  </w:t>
        <w:tab/>
        <w:t xml:space="preserve">20768437  </w:t>
        <w:tab/>
        <w:t xml:space="preserve">1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35  </w:t>
        <w:tab/>
        <w:t xml:space="preserve">GENE  </w:t>
        <w:tab/>
        <w:t xml:space="preserve">20767971  </w:t>
        <w:tab/>
        <w:t xml:space="preserve">20768201  </w:t>
        <w:tab/>
        <w:t xml:space="preserve">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40  </w:t>
        <w:tab/>
        <w:t xml:space="preserve">GENE  </w:t>
        <w:tab/>
        <w:t xml:space="preserve">20769213  </w:t>
        <w:tab/>
        <w:t xml:space="preserve">20772855  </w:t>
        <w:tab/>
        <w:t xml:space="preserve">3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50  </w:t>
        <w:tab/>
        <w:t xml:space="preserve">GENE  </w:t>
        <w:tab/>
        <w:t xml:space="preserve">20773385  </w:t>
        <w:tab/>
        <w:t xml:space="preserve">20775619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60  </w:t>
        <w:tab/>
        <w:t xml:space="preserve">GENE  </w:t>
        <w:tab/>
        <w:t xml:space="preserve">20780142  </w:t>
        <w:tab/>
        <w:t xml:space="preserve">20782661  </w:t>
        <w:tab/>
        <w:t xml:space="preserve">2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70  </w:t>
        <w:tab/>
        <w:t xml:space="preserve">GENE  </w:t>
        <w:tab/>
        <w:t xml:space="preserve">20783353  </w:t>
        <w:tab/>
        <w:t xml:space="preserve">20785270  </w:t>
        <w:tab/>
        <w:t xml:space="preserve">1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80  </w:t>
        <w:tab/>
        <w:t xml:space="preserve">GENE  </w:t>
        <w:tab/>
        <w:t xml:space="preserve">20785856  </w:t>
        <w:tab/>
        <w:t xml:space="preserve">20786505  </w:t>
        <w:tab/>
        <w:t xml:space="preserve">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590  </w:t>
        <w:tab/>
        <w:t xml:space="preserve">GENE  </w:t>
        <w:tab/>
        <w:t xml:space="preserve">20789569  </w:t>
        <w:tab/>
        <w:t xml:space="preserve">20792246  </w:t>
        <w:tab/>
        <w:t xml:space="preserve">2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00  </w:t>
        <w:tab/>
        <w:t xml:space="preserve">GENE  </w:t>
        <w:tab/>
        <w:t xml:space="preserve">20795086  </w:t>
        <w:tab/>
        <w:t xml:space="preserve">20797128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05  </w:t>
        <w:tab/>
        <w:t xml:space="preserve">GENE  </w:t>
        <w:tab/>
        <w:t xml:space="preserve">20798031  </w:t>
        <w:tab/>
        <w:t xml:space="preserve">20798557  </w:t>
        <w:tab/>
        <w:t xml:space="preserve">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10  </w:t>
        <w:tab/>
        <w:t xml:space="preserve">GENE  </w:t>
        <w:tab/>
        <w:t xml:space="preserve">20799927  </w:t>
        <w:tab/>
        <w:t xml:space="preserve">20801509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20  </w:t>
        <w:tab/>
        <w:t xml:space="preserve">GENE  </w:t>
        <w:tab/>
        <w:t xml:space="preserve">20807367  </w:t>
        <w:tab/>
        <w:t xml:space="preserve">20807906  </w:t>
        <w:tab/>
        <w:t xml:space="preserve">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30  </w:t>
        <w:tab/>
        <w:t xml:space="preserve">GENE  </w:t>
        <w:tab/>
        <w:t xml:space="preserve">20811142  </w:t>
        <w:tab/>
        <w:t xml:space="preserve">20814492  </w:t>
        <w:tab/>
        <w:t xml:space="preserve">3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40  </w:t>
        <w:tab/>
        <w:t xml:space="preserve">GENE  </w:t>
        <w:tab/>
        <w:t xml:space="preserve">20817548  </w:t>
        <w:tab/>
        <w:t xml:space="preserve">20818018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50  </w:t>
        <w:tab/>
        <w:t xml:space="preserve">GENE  </w:t>
        <w:tab/>
        <w:t xml:space="preserve">20821141  </w:t>
        <w:tab/>
        <w:t xml:space="preserve">20822697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60  </w:t>
        <w:tab/>
        <w:t xml:space="preserve">GENE  </w:t>
        <w:tab/>
        <w:t xml:space="preserve">20826358  </w:t>
        <w:tab/>
        <w:t xml:space="preserve">20827926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70  </w:t>
        <w:tab/>
        <w:t xml:space="preserve">GENE  </w:t>
        <w:tab/>
        <w:t xml:space="preserve">20829237  </w:t>
        <w:tab/>
        <w:t xml:space="preserve">20831514  </w:t>
        <w:tab/>
        <w:t xml:space="preserve">2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75  </w:t>
        <w:tab/>
        <w:t xml:space="preserve">GENE  </w:t>
        <w:tab/>
        <w:t xml:space="preserve">20832015  </w:t>
        <w:tab/>
        <w:t xml:space="preserve">20836475  </w:t>
        <w:tab/>
        <w:t xml:space="preserve">4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80  </w:t>
        <w:tab/>
        <w:t xml:space="preserve">GENE  </w:t>
        <w:tab/>
        <w:t xml:space="preserve">20837977  </w:t>
        <w:tab/>
        <w:t xml:space="preserve">20838966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690  </w:t>
        <w:tab/>
        <w:t xml:space="preserve">GENE  </w:t>
        <w:tab/>
        <w:t xml:space="preserve">20841366  </w:t>
        <w:tab/>
        <w:t xml:space="preserve">20843480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00  </w:t>
        <w:tab/>
        <w:t xml:space="preserve">GENE  </w:t>
        <w:tab/>
        <w:t xml:space="preserve">20843787  </w:t>
        <w:tab/>
        <w:t xml:space="preserve">20845298  </w:t>
        <w:tab/>
        <w:t xml:space="preserve">1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10  </w:t>
        <w:tab/>
        <w:t xml:space="preserve">GENE  </w:t>
        <w:tab/>
        <w:t xml:space="preserve">20845755  </w:t>
        <w:tab/>
        <w:t xml:space="preserve">20847471  </w:t>
        <w:tab/>
        <w:t xml:space="preserve">1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20  </w:t>
        <w:tab/>
        <w:t xml:space="preserve">GENE  </w:t>
        <w:tab/>
        <w:t xml:space="preserve">20850969  </w:t>
        <w:tab/>
        <w:t xml:space="preserve">20853169  </w:t>
        <w:tab/>
        <w:t xml:space="preserve">2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30  </w:t>
        <w:tab/>
        <w:t xml:space="preserve">GENE  </w:t>
        <w:tab/>
        <w:t xml:space="preserve">20856336  </w:t>
        <w:tab/>
        <w:t xml:space="preserve">20856417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40  </w:t>
        <w:tab/>
        <w:t xml:space="preserve">GENE  </w:t>
        <w:tab/>
        <w:t xml:space="preserve">20856671  </w:t>
        <w:tab/>
        <w:t xml:space="preserve">20856755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50  </w:t>
        <w:tab/>
        <w:t xml:space="preserve">GENE  </w:t>
        <w:tab/>
        <w:t xml:space="preserve">20857101  </w:t>
        <w:tab/>
        <w:t xml:space="preserve">20857185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60  </w:t>
        <w:tab/>
        <w:t xml:space="preserve">GENE  </w:t>
        <w:tab/>
        <w:t xml:space="preserve">20857845  </w:t>
        <w:tab/>
        <w:t xml:space="preserve">20857926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70  </w:t>
        <w:tab/>
        <w:t xml:space="preserve">GENE  </w:t>
        <w:tab/>
        <w:t xml:space="preserve">20858180  </w:t>
        <w:tab/>
        <w:t xml:space="preserve">2085826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80  </w:t>
        <w:tab/>
        <w:t xml:space="preserve">GENE  </w:t>
        <w:tab/>
        <w:t xml:space="preserve">20858610  </w:t>
        <w:tab/>
        <w:t xml:space="preserve">2085869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790  </w:t>
        <w:tab/>
        <w:t xml:space="preserve">GENE  </w:t>
        <w:tab/>
        <w:t xml:space="preserve">20859354  </w:t>
        <w:tab/>
        <w:t xml:space="preserve">20859435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00  </w:t>
        <w:tab/>
        <w:t xml:space="preserve">GENE  </w:t>
        <w:tab/>
        <w:t xml:space="preserve">20859689  </w:t>
        <w:tab/>
        <w:t xml:space="preserve">2085977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10  </w:t>
        <w:tab/>
        <w:t xml:space="preserve">GENE  </w:t>
        <w:tab/>
        <w:t xml:space="preserve">20860119  </w:t>
        <w:tab/>
        <w:t xml:space="preserve">2086020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20  </w:t>
        <w:tab/>
        <w:t xml:space="preserve">GENE  </w:t>
        <w:tab/>
        <w:t xml:space="preserve">20860863  </w:t>
        <w:tab/>
        <w:t xml:space="preserve">20860944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30  </w:t>
        <w:tab/>
        <w:t xml:space="preserve">GENE  </w:t>
        <w:tab/>
        <w:t xml:space="preserve">20861198  </w:t>
        <w:tab/>
        <w:t xml:space="preserve">2086128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40  </w:t>
        <w:tab/>
        <w:t xml:space="preserve">GENE  </w:t>
        <w:tab/>
        <w:t xml:space="preserve">20861628  </w:t>
        <w:tab/>
        <w:t xml:space="preserve">2086171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50  </w:t>
        <w:tab/>
        <w:t xml:space="preserve">GENE  </w:t>
        <w:tab/>
        <w:t xml:space="preserve">20862372  </w:t>
        <w:tab/>
        <w:t xml:space="preserve">20862453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60  </w:t>
        <w:tab/>
        <w:t xml:space="preserve">GENE  </w:t>
        <w:tab/>
        <w:t xml:space="preserve">20862707  </w:t>
        <w:tab/>
        <w:t xml:space="preserve">2086279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70  </w:t>
        <w:tab/>
        <w:t xml:space="preserve">GENE  </w:t>
        <w:tab/>
        <w:t xml:space="preserve">20863158  </w:t>
        <w:tab/>
        <w:t xml:space="preserve">2086324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80  </w:t>
        <w:tab/>
        <w:t xml:space="preserve">GENE  </w:t>
        <w:tab/>
        <w:t xml:space="preserve">20863901  </w:t>
        <w:tab/>
        <w:t xml:space="preserve">2086398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890  </w:t>
        <w:tab/>
        <w:t xml:space="preserve">GENE  </w:t>
        <w:tab/>
        <w:t xml:space="preserve">20864236  </w:t>
        <w:tab/>
        <w:t xml:space="preserve">2086432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00  </w:t>
        <w:tab/>
        <w:t xml:space="preserve">GENE  </w:t>
        <w:tab/>
        <w:t xml:space="preserve">20864666  </w:t>
        <w:tab/>
        <w:t xml:space="preserve">2086475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10  </w:t>
        <w:tab/>
        <w:t xml:space="preserve">GENE  </w:t>
        <w:tab/>
        <w:t xml:space="preserve">20865410  </w:t>
        <w:tab/>
        <w:t xml:space="preserve">20865491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20  </w:t>
        <w:tab/>
        <w:t xml:space="preserve">GENE  </w:t>
        <w:tab/>
        <w:t xml:space="preserve">20865745  </w:t>
        <w:tab/>
        <w:t xml:space="preserve">20865829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30  </w:t>
        <w:tab/>
        <w:t xml:space="preserve">GENE  </w:t>
        <w:tab/>
        <w:t xml:space="preserve">20866196  </w:t>
        <w:tab/>
        <w:t xml:space="preserve">2086628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40  </w:t>
        <w:tab/>
        <w:t xml:space="preserve">GENE  </w:t>
        <w:tab/>
        <w:t xml:space="preserve">20866939  </w:t>
        <w:tab/>
        <w:t xml:space="preserve">20867020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50  </w:t>
        <w:tab/>
        <w:t xml:space="preserve">GENE  </w:t>
        <w:tab/>
        <w:t xml:space="preserve">20867269  </w:t>
        <w:tab/>
        <w:t xml:space="preserve">2086735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60  </w:t>
        <w:tab/>
        <w:t xml:space="preserve">GENE  </w:t>
        <w:tab/>
        <w:t xml:space="preserve">20867727  </w:t>
        <w:tab/>
        <w:t xml:space="preserve">2086781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70  </w:t>
        <w:tab/>
        <w:t xml:space="preserve">GENE  </w:t>
        <w:tab/>
        <w:t xml:space="preserve">20868471  </w:t>
        <w:tab/>
        <w:t xml:space="preserve">2086855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80  </w:t>
        <w:tab/>
        <w:t xml:space="preserve">GENE  </w:t>
        <w:tab/>
        <w:t xml:space="preserve">20868801  </w:t>
        <w:tab/>
        <w:t xml:space="preserve">20868885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6990  </w:t>
        <w:tab/>
        <w:t xml:space="preserve">GENE  </w:t>
        <w:tab/>
        <w:t xml:space="preserve">20869259  </w:t>
        <w:tab/>
        <w:t xml:space="preserve">2086934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00  </w:t>
        <w:tab/>
        <w:t xml:space="preserve">GENE  </w:t>
        <w:tab/>
        <w:t xml:space="preserve">20870003  </w:t>
        <w:tab/>
        <w:t xml:space="preserve">20870084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10  </w:t>
        <w:tab/>
        <w:t xml:space="preserve">GENE  </w:t>
        <w:tab/>
        <w:t xml:space="preserve">20870333  </w:t>
        <w:tab/>
        <w:t xml:space="preserve">20870417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20  </w:t>
        <w:tab/>
        <w:t xml:space="preserve">GENE  </w:t>
        <w:tab/>
        <w:t xml:space="preserve">20870791  </w:t>
        <w:tab/>
        <w:t xml:space="preserve">20870875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30  </w:t>
        <w:tab/>
        <w:t xml:space="preserve">GENE  </w:t>
        <w:tab/>
        <w:t xml:space="preserve">20871535  </w:t>
        <w:tab/>
        <w:t xml:space="preserve">20871616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40  </w:t>
        <w:tab/>
        <w:t xml:space="preserve">GENE  </w:t>
        <w:tab/>
        <w:t xml:space="preserve">20871865  </w:t>
        <w:tab/>
        <w:t xml:space="preserve">20871949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50  </w:t>
        <w:tab/>
        <w:t xml:space="preserve">GENE  </w:t>
        <w:tab/>
        <w:t xml:space="preserve">20872323  </w:t>
        <w:tab/>
        <w:t xml:space="preserve">20872407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60  </w:t>
        <w:tab/>
        <w:t xml:space="preserve">GENE  </w:t>
        <w:tab/>
        <w:t xml:space="preserve">20873068  </w:t>
        <w:tab/>
        <w:t xml:space="preserve">20873149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70  </w:t>
        <w:tab/>
        <w:t xml:space="preserve">GENE  </w:t>
        <w:tab/>
        <w:t xml:space="preserve">20873398  </w:t>
        <w:tab/>
        <w:t xml:space="preserve">2087348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80  </w:t>
        <w:tab/>
        <w:t xml:space="preserve">GENE  </w:t>
        <w:tab/>
        <w:t xml:space="preserve">20873855  </w:t>
        <w:tab/>
        <w:t xml:space="preserve">20873939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090  </w:t>
        <w:tab/>
        <w:t xml:space="preserve">GENE  </w:t>
        <w:tab/>
        <w:t xml:space="preserve">20874599  </w:t>
        <w:tab/>
        <w:t xml:space="preserve">20874680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00  </w:t>
        <w:tab/>
        <w:t xml:space="preserve">GENE  </w:t>
        <w:tab/>
        <w:t xml:space="preserve">20874929  </w:t>
        <w:tab/>
        <w:t xml:space="preserve">2087501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10  </w:t>
        <w:tab/>
        <w:t xml:space="preserve">GENE  </w:t>
        <w:tab/>
        <w:t xml:space="preserve">20875386  </w:t>
        <w:tab/>
        <w:t xml:space="preserve">2087547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20  </w:t>
        <w:tab/>
        <w:t xml:space="preserve">GENE  </w:t>
        <w:tab/>
        <w:t xml:space="preserve">20876130  </w:t>
        <w:tab/>
        <w:t xml:space="preserve">20876211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30  </w:t>
        <w:tab/>
        <w:t xml:space="preserve">GENE  </w:t>
        <w:tab/>
        <w:t xml:space="preserve">20876459  </w:t>
        <w:tab/>
        <w:t xml:space="preserve">2087654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40  </w:t>
        <w:tab/>
        <w:t xml:space="preserve">GENE  </w:t>
        <w:tab/>
        <w:t xml:space="preserve">20876917  </w:t>
        <w:tab/>
        <w:t xml:space="preserve">2087700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50  </w:t>
        <w:tab/>
        <w:t xml:space="preserve">GENE  </w:t>
        <w:tab/>
        <w:t xml:space="preserve">20877661  </w:t>
        <w:tab/>
        <w:t xml:space="preserve">2087774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60  </w:t>
        <w:tab/>
        <w:t xml:space="preserve">GENE  </w:t>
        <w:tab/>
        <w:t xml:space="preserve">20877994  </w:t>
        <w:tab/>
        <w:t xml:space="preserve">20878078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70  </w:t>
        <w:tab/>
        <w:t xml:space="preserve">GENE  </w:t>
        <w:tab/>
        <w:t xml:space="preserve">20878452  </w:t>
        <w:tab/>
        <w:t xml:space="preserve">20878536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80  </w:t>
        <w:tab/>
        <w:t xml:space="preserve">GENE  </w:t>
        <w:tab/>
        <w:t xml:space="preserve">20879010  </w:t>
        <w:tab/>
        <w:t xml:space="preserve">20879091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190  </w:t>
        <w:tab/>
        <w:t xml:space="preserve">GENE  </w:t>
        <w:tab/>
        <w:t xml:space="preserve">20879340  </w:t>
        <w:tab/>
        <w:t xml:space="preserve">2087942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00  </w:t>
        <w:tab/>
        <w:t xml:space="preserve">GENE  </w:t>
        <w:tab/>
        <w:t xml:space="preserve">20879797  </w:t>
        <w:tab/>
        <w:t xml:space="preserve">2087988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10  </w:t>
        <w:tab/>
        <w:t xml:space="preserve">GENE  </w:t>
        <w:tab/>
        <w:t xml:space="preserve">20880541  </w:t>
        <w:tab/>
        <w:t xml:space="preserve">2088062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20  </w:t>
        <w:tab/>
        <w:t xml:space="preserve">GENE  </w:t>
        <w:tab/>
        <w:t xml:space="preserve">20880874  </w:t>
        <w:tab/>
        <w:t xml:space="preserve">20880958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30  </w:t>
        <w:tab/>
        <w:t xml:space="preserve">GENE  </w:t>
        <w:tab/>
        <w:t xml:space="preserve">20881332  </w:t>
        <w:tab/>
        <w:t xml:space="preserve">20881416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40  </w:t>
        <w:tab/>
        <w:t xml:space="preserve">GENE  </w:t>
        <w:tab/>
        <w:t xml:space="preserve">20881890  </w:t>
        <w:tab/>
        <w:t xml:space="preserve">20881971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50  </w:t>
        <w:tab/>
        <w:t xml:space="preserve">GENE  </w:t>
        <w:tab/>
        <w:t xml:space="preserve">20882220  </w:t>
        <w:tab/>
        <w:t xml:space="preserve">2088230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60  </w:t>
        <w:tab/>
        <w:t xml:space="preserve">GENE  </w:t>
        <w:tab/>
        <w:t xml:space="preserve">20882677  </w:t>
        <w:tab/>
        <w:t xml:space="preserve">2088276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70  </w:t>
        <w:tab/>
        <w:t xml:space="preserve">GENE  </w:t>
        <w:tab/>
        <w:t xml:space="preserve">20883421  </w:t>
        <w:tab/>
        <w:t xml:space="preserve">2088350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80  </w:t>
        <w:tab/>
        <w:t xml:space="preserve">GENE  </w:t>
        <w:tab/>
        <w:t xml:space="preserve">20883754  </w:t>
        <w:tab/>
        <w:t xml:space="preserve">20883838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290  </w:t>
        <w:tab/>
        <w:t xml:space="preserve">GENE  </w:t>
        <w:tab/>
        <w:t xml:space="preserve">20884212  </w:t>
        <w:tab/>
        <w:t xml:space="preserve">20884296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00  </w:t>
        <w:tab/>
        <w:t xml:space="preserve">GENE  </w:t>
        <w:tab/>
        <w:t xml:space="preserve">20884770  </w:t>
        <w:tab/>
        <w:t xml:space="preserve">20884851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10  </w:t>
        <w:tab/>
        <w:t xml:space="preserve">GENE  </w:t>
        <w:tab/>
        <w:t xml:space="preserve">20885100  </w:t>
        <w:tab/>
        <w:t xml:space="preserve">2088518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20  </w:t>
        <w:tab/>
        <w:t xml:space="preserve">GENE  </w:t>
        <w:tab/>
        <w:t xml:space="preserve">20885558  </w:t>
        <w:tab/>
        <w:t xml:space="preserve">2088564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30  </w:t>
        <w:tab/>
        <w:t xml:space="preserve">GENE  </w:t>
        <w:tab/>
        <w:t xml:space="preserve">20886302  </w:t>
        <w:tab/>
        <w:t xml:space="preserve">20886383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40  </w:t>
        <w:tab/>
        <w:t xml:space="preserve">GENE  </w:t>
        <w:tab/>
        <w:t xml:space="preserve">20886635  </w:t>
        <w:tab/>
        <w:t xml:space="preserve">20886719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50  </w:t>
        <w:tab/>
        <w:t xml:space="preserve">GENE  </w:t>
        <w:tab/>
        <w:t xml:space="preserve">20887093  </w:t>
        <w:tab/>
        <w:t xml:space="preserve">20887177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60  </w:t>
        <w:tab/>
        <w:t xml:space="preserve">GENE  </w:t>
        <w:tab/>
        <w:t xml:space="preserve">20887651  </w:t>
        <w:tab/>
        <w:t xml:space="preserve">2088773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70  </w:t>
        <w:tab/>
        <w:t xml:space="preserve">GENE  </w:t>
        <w:tab/>
        <w:t xml:space="preserve">20887981  </w:t>
        <w:tab/>
        <w:t xml:space="preserve">20888065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80  </w:t>
        <w:tab/>
        <w:t xml:space="preserve">GENE  </w:t>
        <w:tab/>
        <w:t xml:space="preserve">20888439  </w:t>
        <w:tab/>
        <w:t xml:space="preserve">20888523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390  </w:t>
        <w:tab/>
        <w:t xml:space="preserve">GENE  </w:t>
        <w:tab/>
        <w:t xml:space="preserve">20889183  </w:t>
        <w:tab/>
        <w:t xml:space="preserve">20889264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00  </w:t>
        <w:tab/>
        <w:t xml:space="preserve">GENE  </w:t>
        <w:tab/>
        <w:t xml:space="preserve">20889516  </w:t>
        <w:tab/>
        <w:t xml:space="preserve">2088960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10  </w:t>
        <w:tab/>
        <w:t xml:space="preserve">GENE  </w:t>
        <w:tab/>
        <w:t xml:space="preserve">20889974  </w:t>
        <w:tab/>
        <w:t xml:space="preserve">20890058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20  </w:t>
        <w:tab/>
        <w:t xml:space="preserve">GENE  </w:t>
        <w:tab/>
        <w:t xml:space="preserve">20890532  </w:t>
        <w:tab/>
        <w:t xml:space="preserve">20890613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30  </w:t>
        <w:tab/>
        <w:t xml:space="preserve">GENE  </w:t>
        <w:tab/>
        <w:t xml:space="preserve">20890866  </w:t>
        <w:tab/>
        <w:t xml:space="preserve">2089095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40  </w:t>
        <w:tab/>
        <w:t xml:space="preserve">GENE  </w:t>
        <w:tab/>
        <w:t xml:space="preserve">20891326  </w:t>
        <w:tab/>
        <w:t xml:space="preserve">2089141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50  </w:t>
        <w:tab/>
        <w:t xml:space="preserve">GENE  </w:t>
        <w:tab/>
        <w:t xml:space="preserve">20892069  </w:t>
        <w:tab/>
        <w:t xml:space="preserve">20892152  </w:t>
        <w:tab/>
        <w:t xml:space="preserve">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60  </w:t>
        <w:tab/>
        <w:t xml:space="preserve">GENE  </w:t>
        <w:tab/>
        <w:t xml:space="preserve">20892405  </w:t>
        <w:tab/>
        <w:t xml:space="preserve">20892484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70  </w:t>
        <w:tab/>
        <w:t xml:space="preserve">GENE  </w:t>
        <w:tab/>
        <w:t xml:space="preserve">20892860  </w:t>
        <w:tab/>
        <w:t xml:space="preserve">2089294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80  </w:t>
        <w:tab/>
        <w:t xml:space="preserve">GENE  </w:t>
        <w:tab/>
        <w:t xml:space="preserve">20893604  </w:t>
        <w:tab/>
        <w:t xml:space="preserve">20893685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490  </w:t>
        <w:tab/>
        <w:t xml:space="preserve">GENE  </w:t>
        <w:tab/>
        <w:t xml:space="preserve">20893938  </w:t>
        <w:tab/>
        <w:t xml:space="preserve">2089402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00  </w:t>
        <w:tab/>
        <w:t xml:space="preserve">GENE  </w:t>
        <w:tab/>
        <w:t xml:space="preserve">20894398  </w:t>
        <w:tab/>
        <w:t xml:space="preserve">20894482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10  </w:t>
        <w:tab/>
        <w:t xml:space="preserve">GENE  </w:t>
        <w:tab/>
        <w:t xml:space="preserve">20895141  </w:t>
        <w:tab/>
        <w:t xml:space="preserve">20895224  </w:t>
        <w:tab/>
        <w:t xml:space="preserve">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20  </w:t>
        <w:tab/>
        <w:t xml:space="preserve">GENE  </w:t>
        <w:tab/>
        <w:t xml:space="preserve">20895477  </w:t>
        <w:tab/>
        <w:t xml:space="preserve">2089556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30  </w:t>
        <w:tab/>
        <w:t xml:space="preserve">GENE  </w:t>
        <w:tab/>
        <w:t xml:space="preserve">20895936  </w:t>
        <w:tab/>
        <w:t xml:space="preserve">20896020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40  </w:t>
        <w:tab/>
        <w:t xml:space="preserve">GENE  </w:t>
        <w:tab/>
        <w:t xml:space="preserve">20898027  </w:t>
        <w:tab/>
        <w:t xml:space="preserve">20898764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50  </w:t>
        <w:tab/>
        <w:t xml:space="preserve">GENE  </w:t>
        <w:tab/>
        <w:t xml:space="preserve">20900090  </w:t>
        <w:tab/>
        <w:t xml:space="preserve">20900358  </w:t>
        <w:tab/>
        <w:t xml:space="preserve">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60  </w:t>
        <w:tab/>
        <w:t xml:space="preserve">GENE  </w:t>
        <w:tab/>
        <w:t xml:space="preserve">20904378  </w:t>
        <w:tab/>
        <w:t xml:space="preserve">20905614  </w:t>
        <w:tab/>
        <w:t xml:space="preserve">1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65  </w:t>
        <w:tab/>
        <w:t xml:space="preserve">GENE  </w:t>
        <w:tab/>
        <w:t xml:space="preserve">20907185  </w:t>
        <w:tab/>
        <w:t xml:space="preserve">20907763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70  </w:t>
        <w:tab/>
        <w:t xml:space="preserve">GENE  </w:t>
        <w:tab/>
        <w:t xml:space="preserve">20909706  </w:t>
        <w:tab/>
        <w:t xml:space="preserve">20911834  </w:t>
        <w:tab/>
        <w:t xml:space="preserve">2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80  </w:t>
        <w:tab/>
        <w:t xml:space="preserve">GENE  </w:t>
        <w:tab/>
        <w:t xml:space="preserve">20912629  </w:t>
        <w:tab/>
        <w:t xml:space="preserve">20913802  </w:t>
        <w:tab/>
        <w:t xml:space="preserve">1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590  </w:t>
        <w:tab/>
        <w:t xml:space="preserve">GENE  </w:t>
        <w:tab/>
        <w:t xml:space="preserve">20915008  </w:t>
        <w:tab/>
        <w:t xml:space="preserve">20917176  </w:t>
        <w:tab/>
        <w:t xml:space="preserve">2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00  </w:t>
        <w:tab/>
        <w:t xml:space="preserve">GENE  </w:t>
        <w:tab/>
        <w:t xml:space="preserve">20918279  </w:t>
        <w:tab/>
        <w:t xml:space="preserve">20922146  </w:t>
        <w:tab/>
        <w:t xml:space="preserve">3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10  </w:t>
        <w:tab/>
        <w:t xml:space="preserve">GENE  </w:t>
        <w:tab/>
        <w:t xml:space="preserve">20924999  </w:t>
        <w:tab/>
        <w:t xml:space="preserve">20925950  </w:t>
        <w:tab/>
        <w:t xml:space="preserve">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20  </w:t>
        <w:tab/>
        <w:t xml:space="preserve">GENE  </w:t>
        <w:tab/>
        <w:t xml:space="preserve">20930305  </w:t>
        <w:tab/>
        <w:t xml:space="preserve">20932308  </w:t>
        <w:tab/>
        <w:t xml:space="preserve">2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30  </w:t>
        <w:tab/>
        <w:t xml:space="preserve">GENE  </w:t>
        <w:tab/>
        <w:t xml:space="preserve">20933189  </w:t>
        <w:tab/>
        <w:t xml:space="preserve">20933707  </w:t>
        <w:tab/>
        <w:t xml:space="preserve">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40  </w:t>
        <w:tab/>
        <w:t xml:space="preserve">GENE  </w:t>
        <w:tab/>
        <w:t xml:space="preserve">20933904  </w:t>
        <w:tab/>
        <w:t xml:space="preserve">20938343  </w:t>
        <w:tab/>
        <w:t xml:space="preserve">4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50  </w:t>
        <w:tab/>
        <w:t xml:space="preserve">GENE  </w:t>
        <w:tab/>
        <w:t xml:space="preserve">20938841  </w:t>
        <w:tab/>
        <w:t xml:space="preserve">20941532  </w:t>
        <w:tab/>
        <w:t xml:space="preserve">2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60  </w:t>
        <w:tab/>
        <w:t xml:space="preserve">GENE  </w:t>
        <w:tab/>
        <w:t xml:space="preserve">20943073  </w:t>
        <w:tab/>
        <w:t xml:space="preserve">20944002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70  </w:t>
        <w:tab/>
        <w:t xml:space="preserve">GENE  </w:t>
        <w:tab/>
        <w:t xml:space="preserve">20944719  </w:t>
        <w:tab/>
        <w:t xml:space="preserve">20947422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80  </w:t>
        <w:tab/>
        <w:t xml:space="preserve">GENE  </w:t>
        <w:tab/>
        <w:t xml:space="preserve">20950299  </w:t>
        <w:tab/>
        <w:t xml:space="preserve">20951387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690  </w:t>
        <w:tab/>
        <w:t xml:space="preserve">GENE  </w:t>
        <w:tab/>
        <w:t xml:space="preserve">20954271  </w:t>
        <w:tab/>
        <w:t xml:space="preserve">20955700  </w:t>
        <w:tab/>
        <w:t xml:space="preserve">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00  </w:t>
        <w:tab/>
        <w:t xml:space="preserve">GENE  </w:t>
        <w:tab/>
        <w:t xml:space="preserve">20958601  </w:t>
        <w:tab/>
        <w:t xml:space="preserve">20961410  </w:t>
        <w:tab/>
        <w:t xml:space="preserve">2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10  </w:t>
        <w:tab/>
        <w:t xml:space="preserve">GENE  </w:t>
        <w:tab/>
        <w:t xml:space="preserve">20961869  </w:t>
        <w:tab/>
        <w:t xml:space="preserve">20961939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20  </w:t>
        <w:tab/>
        <w:t xml:space="preserve">GENE  </w:t>
        <w:tab/>
        <w:t xml:space="preserve">20965176  </w:t>
        <w:tab/>
        <w:t xml:space="preserve">20967857  </w:t>
        <w:tab/>
        <w:t xml:space="preserve">2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30  </w:t>
        <w:tab/>
        <w:t xml:space="preserve">GENE  </w:t>
        <w:tab/>
        <w:t xml:space="preserve">20968408  </w:t>
        <w:tab/>
        <w:t xml:space="preserve">20968932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40  </w:t>
        <w:tab/>
        <w:t xml:space="preserve">GENE  </w:t>
        <w:tab/>
        <w:t xml:space="preserve">20969681  </w:t>
        <w:tab/>
        <w:t xml:space="preserve">20970854  </w:t>
        <w:tab/>
        <w:t xml:space="preserve">1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50  </w:t>
        <w:tab/>
        <w:t xml:space="preserve">GENE  </w:t>
        <w:tab/>
        <w:t xml:space="preserve">20971577  </w:t>
        <w:tab/>
        <w:t xml:space="preserve">20973259  </w:t>
        <w:tab/>
        <w:t xml:space="preserve">1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60  </w:t>
        <w:tab/>
        <w:t xml:space="preserve">GENE  </w:t>
        <w:tab/>
        <w:t xml:space="preserve">20977632  </w:t>
        <w:tab/>
        <w:t xml:space="preserve">20982084  </w:t>
        <w:tab/>
        <w:t xml:space="preserve">4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70  </w:t>
        <w:tab/>
        <w:t xml:space="preserve">GENE  </w:t>
        <w:tab/>
        <w:t xml:space="preserve">20982804  </w:t>
        <w:tab/>
        <w:t xml:space="preserve">20985685  </w:t>
        <w:tab/>
        <w:t xml:space="preserve">2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80  </w:t>
        <w:tab/>
        <w:t xml:space="preserve">GENE  </w:t>
        <w:tab/>
        <w:t xml:space="preserve">20990550  </w:t>
        <w:tab/>
        <w:t xml:space="preserve">20991778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790  </w:t>
        <w:tab/>
        <w:t xml:space="preserve">GENE  </w:t>
        <w:tab/>
        <w:t xml:space="preserve">20992017  </w:t>
        <w:tab/>
        <w:t xml:space="preserve">20993479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00  </w:t>
        <w:tab/>
        <w:t xml:space="preserve">GENE  </w:t>
        <w:tab/>
        <w:t xml:space="preserve">20996297  </w:t>
        <w:tab/>
        <w:t xml:space="preserve">20999833  </w:t>
        <w:tab/>
        <w:t xml:space="preserve">3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10  </w:t>
        <w:tab/>
        <w:t xml:space="preserve">GENE  </w:t>
        <w:tab/>
        <w:t xml:space="preserve">21000605  </w:t>
        <w:tab/>
        <w:t xml:space="preserve">21001288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20  </w:t>
        <w:tab/>
        <w:t xml:space="preserve">GENE  </w:t>
        <w:tab/>
        <w:t xml:space="preserve">21001892  </w:t>
        <w:tab/>
        <w:t xml:space="preserve">21005452  </w:t>
        <w:tab/>
        <w:t xml:space="preserve">3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30  </w:t>
        <w:tab/>
        <w:t xml:space="preserve">GENE  </w:t>
        <w:tab/>
        <w:t xml:space="preserve">21007859  </w:t>
        <w:tab/>
        <w:t xml:space="preserve">21008353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40  </w:t>
        <w:tab/>
        <w:t xml:space="preserve">GENE  </w:t>
        <w:tab/>
        <w:t xml:space="preserve">21012349  </w:t>
        <w:tab/>
        <w:t xml:space="preserve">21013723  </w:t>
        <w:tab/>
        <w:t xml:space="preserve">1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50  </w:t>
        <w:tab/>
        <w:t xml:space="preserve">GENE  </w:t>
        <w:tab/>
        <w:t xml:space="preserve">21014240  </w:t>
        <w:tab/>
        <w:t xml:space="preserve">21014899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60  </w:t>
        <w:tab/>
        <w:t xml:space="preserve">GENE  </w:t>
        <w:tab/>
        <w:t xml:space="preserve">21017496  </w:t>
        <w:tab/>
        <w:t xml:space="preserve">21018423  </w:t>
        <w:tab/>
        <w:t xml:space="preserve">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870  </w:t>
        <w:tab/>
        <w:t xml:space="preserve">GENE  </w:t>
        <w:tab/>
        <w:t xml:space="preserve">21018908  </w:t>
        <w:tab/>
        <w:t xml:space="preserve">21022522  </w:t>
        <w:tab/>
        <w:t xml:space="preserve">3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906  </w:t>
        <w:tab/>
        <w:t xml:space="preserve">GENE  </w:t>
        <w:tab/>
        <w:t xml:space="preserve">21022977  </w:t>
        <w:tab/>
        <w:t xml:space="preserve">21024360  </w:t>
        <w:tab/>
        <w:t xml:space="preserve">1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943  </w:t>
        <w:tab/>
        <w:t xml:space="preserve">GENE  </w:t>
        <w:tab/>
        <w:t xml:space="preserve">21025152  </w:t>
        <w:tab/>
        <w:t xml:space="preserve">21026439  </w:t>
        <w:tab/>
        <w:t xml:space="preserve">1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980  </w:t>
        <w:tab/>
        <w:t xml:space="preserve">GENE  </w:t>
        <w:tab/>
        <w:t xml:space="preserve">21026994  </w:t>
        <w:tab/>
        <w:t xml:space="preserve">21028282  </w:t>
        <w:tab/>
        <w:t xml:space="preserve">1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7990  </w:t>
        <w:tab/>
        <w:t xml:space="preserve">GENE  </w:t>
        <w:tab/>
        <w:t xml:space="preserve">21029052  </w:t>
        <w:tab/>
        <w:t xml:space="preserve">21030422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10  </w:t>
        <w:tab/>
        <w:t xml:space="preserve">GENE  </w:t>
        <w:tab/>
        <w:t xml:space="preserve">21036435  </w:t>
        <w:tab/>
        <w:t xml:space="preserve">21036684  </w:t>
        <w:tab/>
        <w:t xml:space="preserve">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20  </w:t>
        <w:tab/>
        <w:t xml:space="preserve">GENE  </w:t>
        <w:tab/>
        <w:t xml:space="preserve">21037763  </w:t>
        <w:tab/>
        <w:t xml:space="preserve">21043401  </w:t>
        <w:tab/>
        <w:t xml:space="preserve">5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25  </w:t>
        <w:tab/>
        <w:t xml:space="preserve">GENE  </w:t>
        <w:tab/>
        <w:t xml:space="preserve">21044530  </w:t>
        <w:tab/>
        <w:t xml:space="preserve">21049307  </w:t>
        <w:tab/>
        <w:t xml:space="preserve">4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32  </w:t>
        <w:tab/>
        <w:t xml:space="preserve">GENE  </w:t>
        <w:tab/>
        <w:t xml:space="preserve">21051556  </w:t>
        <w:tab/>
        <w:t xml:space="preserve">21055807  </w:t>
        <w:tab/>
        <w:t xml:space="preserve">4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40  </w:t>
        <w:tab/>
        <w:t xml:space="preserve">GENE  </w:t>
        <w:tab/>
        <w:t xml:space="preserve">21063573  </w:t>
        <w:tab/>
        <w:t xml:space="preserve">21064287  </w:t>
        <w:tab/>
        <w:t xml:space="preserve">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50  </w:t>
        <w:tab/>
        <w:t xml:space="preserve">GENE  </w:t>
        <w:tab/>
        <w:t xml:space="preserve">21066140  </w:t>
        <w:tab/>
        <w:t xml:space="preserve">21075389  </w:t>
        <w:tab/>
        <w:t xml:space="preserve">9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60  </w:t>
        <w:tab/>
        <w:t xml:space="preserve">GENE  </w:t>
        <w:tab/>
        <w:t xml:space="preserve">21076835  </w:t>
        <w:tab/>
        <w:t xml:space="preserve">21089325  </w:t>
        <w:tab/>
        <w:t xml:space="preserve">12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70  </w:t>
        <w:tab/>
        <w:t xml:space="preserve">GENE  </w:t>
        <w:tab/>
        <w:t xml:space="preserve">21090518  </w:t>
        <w:tab/>
        <w:t xml:space="preserve">21091372  </w:t>
        <w:tab/>
        <w:t xml:space="preserve">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80  </w:t>
        <w:tab/>
        <w:t xml:space="preserve">GENE  </w:t>
        <w:tab/>
        <w:t xml:space="preserve">21091887  </w:t>
        <w:tab/>
        <w:t xml:space="preserve">21095001  </w:t>
        <w:tab/>
        <w:t xml:space="preserve">3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090  </w:t>
        <w:tab/>
        <w:t xml:space="preserve">GENE  </w:t>
        <w:tab/>
        <w:t xml:space="preserve">21098072  </w:t>
        <w:tab/>
        <w:t xml:space="preserve">21099175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00  </w:t>
        <w:tab/>
        <w:t xml:space="preserve">GENE  </w:t>
        <w:tab/>
        <w:t xml:space="preserve">21100230  </w:t>
        <w:tab/>
        <w:t xml:space="preserve">21101435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10  </w:t>
        <w:tab/>
        <w:t xml:space="preserve">GENE  </w:t>
        <w:tab/>
        <w:t xml:space="preserve">21103370  </w:t>
        <w:tab/>
        <w:t xml:space="preserve">21104924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20  </w:t>
        <w:tab/>
        <w:t xml:space="preserve">GENE  </w:t>
        <w:tab/>
        <w:t xml:space="preserve">21108220  </w:t>
        <w:tab/>
        <w:t xml:space="preserve">21109774  </w:t>
        <w:tab/>
        <w:t xml:space="preserve">1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30  </w:t>
        <w:tab/>
        <w:t xml:space="preserve">GENE  </w:t>
        <w:tab/>
        <w:t xml:space="preserve">21110886  </w:t>
        <w:tab/>
        <w:t xml:space="preserve">21111606  </w:t>
        <w:tab/>
        <w:t xml:space="preserve">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40  </w:t>
        <w:tab/>
        <w:t xml:space="preserve">GENE  </w:t>
        <w:tab/>
        <w:t xml:space="preserve">21112972  </w:t>
        <w:tab/>
        <w:t xml:space="preserve">21116934  </w:t>
        <w:tab/>
        <w:t xml:space="preserve">3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50  </w:t>
        <w:tab/>
        <w:t xml:space="preserve">GENE  </w:t>
        <w:tab/>
        <w:t xml:space="preserve">21117653  </w:t>
        <w:tab/>
        <w:t xml:space="preserve">21118008  </w:t>
        <w:tab/>
        <w:t xml:space="preserve">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60  </w:t>
        <w:tab/>
        <w:t xml:space="preserve">GENE  </w:t>
        <w:tab/>
        <w:t xml:space="preserve">21121307  </w:t>
        <w:tab/>
        <w:t xml:space="preserve">21121990  </w:t>
        <w:tab/>
        <w:t xml:space="preserve">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70  </w:t>
        <w:tab/>
        <w:t xml:space="preserve">GENE  </w:t>
        <w:tab/>
        <w:t xml:space="preserve">21123738  </w:t>
        <w:tab/>
        <w:t xml:space="preserve">21124295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80  </w:t>
        <w:tab/>
        <w:t xml:space="preserve">GENE  </w:t>
        <w:tab/>
        <w:t xml:space="preserve">21125560  </w:t>
        <w:tab/>
        <w:t xml:space="preserve">21127261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190  </w:t>
        <w:tab/>
        <w:t xml:space="preserve">GENE  </w:t>
        <w:tab/>
        <w:t xml:space="preserve">21128270  </w:t>
        <w:tab/>
        <w:t xml:space="preserve">21135546  </w:t>
        <w:tab/>
        <w:t xml:space="preserve">72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00  </w:t>
        <w:tab/>
        <w:t xml:space="preserve">GENE  </w:t>
        <w:tab/>
        <w:t xml:space="preserve">21135920  </w:t>
        <w:tab/>
        <w:t xml:space="preserve">21140035  </w:t>
        <w:tab/>
        <w:t xml:space="preserve">4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10  </w:t>
        <w:tab/>
        <w:t xml:space="preserve">GENE  </w:t>
        <w:tab/>
        <w:t xml:space="preserve">21141171  </w:t>
        <w:tab/>
        <w:t xml:space="preserve">21145606  </w:t>
        <w:tab/>
        <w:t xml:space="preserve">4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20  </w:t>
        <w:tab/>
        <w:t xml:space="preserve">GENE  </w:t>
        <w:tab/>
        <w:t xml:space="preserve">21145938  </w:t>
        <w:tab/>
        <w:t xml:space="preserve">21150219  </w:t>
        <w:tab/>
        <w:t xml:space="preserve">4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30  </w:t>
        <w:tab/>
        <w:t xml:space="preserve">GENE  </w:t>
        <w:tab/>
        <w:t xml:space="preserve">21153881  </w:t>
        <w:tab/>
        <w:t xml:space="preserve">21166415  </w:t>
        <w:tab/>
        <w:t xml:space="preserve">12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50  </w:t>
        <w:tab/>
        <w:t xml:space="preserve">GENE  </w:t>
        <w:tab/>
        <w:t xml:space="preserve">21174592  </w:t>
        <w:tab/>
        <w:t xml:space="preserve">21189171  </w:t>
        <w:tab/>
        <w:t xml:space="preserve">14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60  </w:t>
        <w:tab/>
        <w:t xml:space="preserve">GENE  </w:t>
        <w:tab/>
        <w:t xml:space="preserve">21193302  </w:t>
        <w:tab/>
        <w:t xml:space="preserve">21198938  </w:t>
        <w:tab/>
        <w:t xml:space="preserve">5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70  </w:t>
        <w:tab/>
        <w:t xml:space="preserve">GENE  </w:t>
        <w:tab/>
        <w:t xml:space="preserve">21199944  </w:t>
        <w:tab/>
        <w:t xml:space="preserve">21201639  </w:t>
        <w:tab/>
        <w:t xml:space="preserve">1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80  </w:t>
        <w:tab/>
        <w:t xml:space="preserve">GENE  </w:t>
        <w:tab/>
        <w:t xml:space="preserve">21207915  </w:t>
        <w:tab/>
        <w:t xml:space="preserve">21209963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290  </w:t>
        <w:tab/>
        <w:t xml:space="preserve">GENE  </w:t>
        <w:tab/>
        <w:t xml:space="preserve">21211578  </w:t>
        <w:tab/>
        <w:t xml:space="preserve">21213601  </w:t>
        <w:tab/>
        <w:t xml:space="preserve">2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00  </w:t>
        <w:tab/>
        <w:t xml:space="preserve">GENE  </w:t>
        <w:tab/>
        <w:t xml:space="preserve">21215562  </w:t>
        <w:tab/>
        <w:t xml:space="preserve">21217546  </w:t>
        <w:tab/>
        <w:t xml:space="preserve">1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10  </w:t>
        <w:tab/>
        <w:t xml:space="preserve">GENE  </w:t>
        <w:tab/>
        <w:t xml:space="preserve">21219497  </w:t>
        <w:tab/>
        <w:t xml:space="preserve">21221192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20  </w:t>
        <w:tab/>
        <w:t xml:space="preserve">GENE  </w:t>
        <w:tab/>
        <w:t xml:space="preserve">21221673  </w:t>
        <w:tab/>
        <w:t xml:space="preserve">21222853  </w:t>
        <w:tab/>
        <w:t xml:space="preserve">1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30  </w:t>
        <w:tab/>
        <w:t xml:space="preserve">GENE  </w:t>
        <w:tab/>
        <w:t xml:space="preserve">21228680  </w:t>
        <w:tab/>
        <w:t xml:space="preserve">21229591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40  </w:t>
        <w:tab/>
        <w:t xml:space="preserve">GENE  </w:t>
        <w:tab/>
        <w:t xml:space="preserve">21240574  </w:t>
        <w:tab/>
        <w:t xml:space="preserve">21242995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50  </w:t>
        <w:tab/>
        <w:t xml:space="preserve">GENE  </w:t>
        <w:tab/>
        <w:t xml:space="preserve">21250469  </w:t>
        <w:tab/>
        <w:t xml:space="preserve">21254899  </w:t>
        <w:tab/>
        <w:t xml:space="preserve">4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60  </w:t>
        <w:tab/>
        <w:t xml:space="preserve">GENE  </w:t>
        <w:tab/>
        <w:t xml:space="preserve">21264117  </w:t>
        <w:tab/>
        <w:t xml:space="preserve">21268014  </w:t>
        <w:tab/>
        <w:t xml:space="preserve">3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70  </w:t>
        <w:tab/>
        <w:t xml:space="preserve">GENE  </w:t>
        <w:tab/>
        <w:t xml:space="preserve">21272134  </w:t>
        <w:tab/>
        <w:t xml:space="preserve">21275871  </w:t>
        <w:tab/>
        <w:t xml:space="preserve">3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80  </w:t>
        <w:tab/>
        <w:t xml:space="preserve">GENE  </w:t>
        <w:tab/>
        <w:t xml:space="preserve">21276582  </w:t>
        <w:tab/>
        <w:t xml:space="preserve">21277802  </w:t>
        <w:tab/>
        <w:t xml:space="preserve">1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390  </w:t>
        <w:tab/>
        <w:t xml:space="preserve">GENE  </w:t>
        <w:tab/>
        <w:t xml:space="preserve">21278512  </w:t>
        <w:tab/>
        <w:t xml:space="preserve">21281441  </w:t>
        <w:tab/>
        <w:t xml:space="preserve">2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00  </w:t>
        <w:tab/>
        <w:t xml:space="preserve">GENE  </w:t>
        <w:tab/>
        <w:t xml:space="preserve">21283715  </w:t>
        <w:tab/>
        <w:t xml:space="preserve">21286668  </w:t>
        <w:tab/>
        <w:t xml:space="preserve">2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10  </w:t>
        <w:tab/>
        <w:t xml:space="preserve">GENE  </w:t>
        <w:tab/>
        <w:t xml:space="preserve">21288735  </w:t>
        <w:tab/>
        <w:t xml:space="preserve">21291805  </w:t>
        <w:tab/>
        <w:t xml:space="preserve">3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20  </w:t>
        <w:tab/>
        <w:t xml:space="preserve">GENE  </w:t>
        <w:tab/>
        <w:t xml:space="preserve">21294929  </w:t>
        <w:tab/>
        <w:t xml:space="preserve">21295642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30  </w:t>
        <w:tab/>
        <w:t xml:space="preserve">GENE  </w:t>
        <w:tab/>
        <w:t xml:space="preserve">21299138  </w:t>
        <w:tab/>
        <w:t xml:space="preserve">21300565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40  </w:t>
        <w:tab/>
        <w:t xml:space="preserve">GENE  </w:t>
        <w:tab/>
        <w:t xml:space="preserve">21301470  </w:t>
        <w:tab/>
        <w:t xml:space="preserve">21304824  </w:t>
        <w:tab/>
        <w:t xml:space="preserve">3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50  </w:t>
        <w:tab/>
        <w:t xml:space="preserve">GENE  </w:t>
        <w:tab/>
        <w:t xml:space="preserve">21305564  </w:t>
        <w:tab/>
        <w:t xml:space="preserve">21306466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60  </w:t>
        <w:tab/>
        <w:t xml:space="preserve">GENE  </w:t>
        <w:tab/>
        <w:t xml:space="preserve">21308954  </w:t>
        <w:tab/>
        <w:t xml:space="preserve">21309979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70  </w:t>
        <w:tab/>
        <w:t xml:space="preserve">GENE  </w:t>
        <w:tab/>
        <w:t xml:space="preserve">21314574  </w:t>
        <w:tab/>
        <w:t xml:space="preserve">21316310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480  </w:t>
        <w:tab/>
        <w:t xml:space="preserve">GENE  </w:t>
        <w:tab/>
        <w:t xml:space="preserve">21317463  </w:t>
        <w:tab/>
        <w:t xml:space="preserve">21318894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842  </w:t>
        <w:tab/>
        <w:t xml:space="preserve">GENE  </w:t>
        <w:tab/>
        <w:t xml:space="preserve">21445948  </w:t>
        <w:tab/>
        <w:t xml:space="preserve">21447361  </w:t>
        <w:tab/>
        <w:t xml:space="preserve">1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889  </w:t>
        <w:tab/>
        <w:t xml:space="preserve">GENE  </w:t>
        <w:tab/>
        <w:t xml:space="preserve">21449018  </w:t>
        <w:tab/>
        <w:t xml:space="preserve">21453418  </w:t>
        <w:tab/>
        <w:t xml:space="preserve">4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936  </w:t>
        <w:tab/>
        <w:t xml:space="preserve">GENE  </w:t>
        <w:tab/>
        <w:t xml:space="preserve">21455506  </w:t>
        <w:tab/>
        <w:t xml:space="preserve">21457620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8983  </w:t>
        <w:tab/>
        <w:t xml:space="preserve">GENE  </w:t>
        <w:tab/>
        <w:t xml:space="preserve">21458185  </w:t>
        <w:tab/>
        <w:t xml:space="preserve">21459381  </w:t>
        <w:tab/>
        <w:t xml:space="preserve">1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030  </w:t>
        <w:tab/>
        <w:t xml:space="preserve">GENE  </w:t>
        <w:tab/>
        <w:t xml:space="preserve">21460099  </w:t>
        <w:tab/>
        <w:t xml:space="preserve">21461529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077  </w:t>
        <w:tab/>
        <w:t xml:space="preserve">GENE  </w:t>
        <w:tab/>
        <w:t xml:space="preserve">21462550  </w:t>
        <w:tab/>
        <w:t xml:space="preserve">21464929  </w:t>
        <w:tab/>
        <w:t xml:space="preserve">2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124  </w:t>
        <w:tab/>
        <w:t xml:space="preserve">GENE  </w:t>
        <w:tab/>
        <w:t xml:space="preserve">21468738  </w:t>
        <w:tab/>
        <w:t xml:space="preserve">21472913  </w:t>
        <w:tab/>
        <w:t xml:space="preserve">4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171  </w:t>
        <w:tab/>
        <w:t xml:space="preserve">GENE  </w:t>
        <w:tab/>
        <w:t xml:space="preserve">21474154  </w:t>
        <w:tab/>
        <w:t xml:space="preserve">21474454  </w:t>
        <w:tab/>
        <w:t xml:space="preserve">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218  </w:t>
        <w:tab/>
        <w:t xml:space="preserve">GENE  </w:t>
        <w:tab/>
        <w:t xml:space="preserve">21480304  </w:t>
        <w:tab/>
        <w:t xml:space="preserve">21483619  </w:t>
        <w:tab/>
        <w:t xml:space="preserve">3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265  </w:t>
        <w:tab/>
        <w:t xml:space="preserve">GENE  </w:t>
        <w:tab/>
        <w:t xml:space="preserve">21485276  </w:t>
        <w:tab/>
        <w:t xml:space="preserve">21489676  </w:t>
        <w:tab/>
        <w:t xml:space="preserve">4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312  </w:t>
        <w:tab/>
        <w:t xml:space="preserve">GENE  </w:t>
        <w:tab/>
        <w:t xml:space="preserve">21491764  </w:t>
        <w:tab/>
        <w:t xml:space="preserve">21493878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359  </w:t>
        <w:tab/>
        <w:t xml:space="preserve">GENE  </w:t>
        <w:tab/>
        <w:t xml:space="preserve">21494443  </w:t>
        <w:tab/>
        <w:t xml:space="preserve">21495639  </w:t>
        <w:tab/>
        <w:t xml:space="preserve">1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406  </w:t>
        <w:tab/>
        <w:t xml:space="preserve">GENE  </w:t>
        <w:tab/>
        <w:t xml:space="preserve">21496357  </w:t>
        <w:tab/>
        <w:t xml:space="preserve">21497787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453  </w:t>
        <w:tab/>
        <w:t xml:space="preserve">GENE  </w:t>
        <w:tab/>
        <w:t xml:space="preserve">21498808  </w:t>
        <w:tab/>
        <w:t xml:space="preserve">21505290  </w:t>
        <w:tab/>
        <w:t xml:space="preserve">6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00  </w:t>
        <w:tab/>
        <w:t xml:space="preserve">GENE  </w:t>
        <w:tab/>
        <w:t xml:space="preserve">21506399  </w:t>
        <w:tab/>
        <w:t xml:space="preserve">21508520  </w:t>
        <w:tab/>
        <w:t xml:space="preserve">2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10  </w:t>
        <w:tab/>
        <w:t xml:space="preserve">GENE  </w:t>
        <w:tab/>
        <w:t xml:space="preserve">21511537  </w:t>
        <w:tab/>
        <w:t xml:space="preserve">21512978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20  </w:t>
        <w:tab/>
        <w:t xml:space="preserve">GENE  </w:t>
        <w:tab/>
        <w:t xml:space="preserve">21513383  </w:t>
        <w:tab/>
        <w:t xml:space="preserve">21518101  </w:t>
        <w:tab/>
        <w:t xml:space="preserve">4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30  </w:t>
        <w:tab/>
        <w:t xml:space="preserve">GENE  </w:t>
        <w:tab/>
        <w:t xml:space="preserve">21520168  </w:t>
        <w:tab/>
        <w:t xml:space="preserve">21520614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35  </w:t>
        <w:tab/>
        <w:t xml:space="preserve">GENE  </w:t>
        <w:tab/>
        <w:t xml:space="preserve">21523114  </w:t>
        <w:tab/>
        <w:t xml:space="preserve">21523433  </w:t>
        <w:tab/>
        <w:t xml:space="preserve">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40  </w:t>
        <w:tab/>
        <w:t xml:space="preserve">GENE  </w:t>
        <w:tab/>
        <w:t xml:space="preserve">21525982  </w:t>
        <w:tab/>
        <w:t xml:space="preserve">21531385  </w:t>
        <w:tab/>
        <w:t xml:space="preserve">5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50  </w:t>
        <w:tab/>
        <w:t xml:space="preserve">GENE  </w:t>
        <w:tab/>
        <w:t xml:space="preserve">21531555  </w:t>
        <w:tab/>
        <w:t xml:space="preserve">21532694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60  </w:t>
        <w:tab/>
        <w:t xml:space="preserve">GENE  </w:t>
        <w:tab/>
        <w:t xml:space="preserve">21533518  </w:t>
        <w:tab/>
        <w:t xml:space="preserve">21535684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70  </w:t>
        <w:tab/>
        <w:t xml:space="preserve">GENE  </w:t>
        <w:tab/>
        <w:t xml:space="preserve">21535749  </w:t>
        <w:tab/>
        <w:t xml:space="preserve">21535830  </w:t>
        <w:tab/>
        <w:t xml:space="preserve">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80  </w:t>
        <w:tab/>
        <w:t xml:space="preserve">GENE  </w:t>
        <w:tab/>
        <w:t xml:space="preserve">21535949  </w:t>
        <w:tab/>
        <w:t xml:space="preserve">21537939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590  </w:t>
        <w:tab/>
        <w:t xml:space="preserve">GENE  </w:t>
        <w:tab/>
        <w:t xml:space="preserve">21539658  </w:t>
        <w:tab/>
        <w:t xml:space="preserve">21540696  </w:t>
        <w:tab/>
        <w:t xml:space="preserve">1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00  </w:t>
        <w:tab/>
        <w:t xml:space="preserve">GENE  </w:t>
        <w:tab/>
        <w:t xml:space="preserve">21541654  </w:t>
        <w:tab/>
        <w:t xml:space="preserve">21543868  </w:t>
        <w:tab/>
        <w:t xml:space="preserve">2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10  </w:t>
        <w:tab/>
        <w:t xml:space="preserve">GENE  </w:t>
        <w:tab/>
        <w:t xml:space="preserve">21545130  </w:t>
        <w:tab/>
        <w:t xml:space="preserve">21552807  </w:t>
        <w:tab/>
        <w:t xml:space="preserve">7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20  </w:t>
        <w:tab/>
        <w:t xml:space="preserve">GENE  </w:t>
        <w:tab/>
        <w:t xml:space="preserve">21554533  </w:t>
        <w:tab/>
        <w:t xml:space="preserve">21557433  </w:t>
        <w:tab/>
        <w:t xml:space="preserve">2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30  </w:t>
        <w:tab/>
        <w:t xml:space="preserve">GENE  </w:t>
        <w:tab/>
        <w:t xml:space="preserve">21559083  </w:t>
        <w:tab/>
        <w:t xml:space="preserve">21559861  </w:t>
        <w:tab/>
        <w:t xml:space="preserve">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40  </w:t>
        <w:tab/>
        <w:t xml:space="preserve">GENE  </w:t>
        <w:tab/>
        <w:t xml:space="preserve">21561084  </w:t>
        <w:tab/>
        <w:t xml:space="preserve">21563107  </w:t>
        <w:tab/>
        <w:t xml:space="preserve">2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50  </w:t>
        <w:tab/>
        <w:t xml:space="preserve">GENE  </w:t>
        <w:tab/>
        <w:t xml:space="preserve">21571651  </w:t>
        <w:tab/>
        <w:t xml:space="preserve">21574735  </w:t>
        <w:tab/>
        <w:t xml:space="preserve">3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60  </w:t>
        <w:tab/>
        <w:t xml:space="preserve">GENE  </w:t>
        <w:tab/>
        <w:t xml:space="preserve">21576599  </w:t>
        <w:tab/>
        <w:t xml:space="preserve">21581139  </w:t>
        <w:tab/>
        <w:t xml:space="preserve">4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70  </w:t>
        <w:tab/>
        <w:t xml:space="preserve">GENE  </w:t>
        <w:tab/>
        <w:t xml:space="preserve">21581916  </w:t>
        <w:tab/>
        <w:t xml:space="preserve">21583273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680  </w:t>
        <w:tab/>
        <w:t xml:space="preserve">GENE  </w:t>
        <w:tab/>
        <w:t xml:space="preserve">21584927  </w:t>
        <w:tab/>
        <w:t xml:space="preserve">21586122  </w:t>
        <w:tab/>
        <w:t xml:space="preserve">1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00  </w:t>
        <w:tab/>
        <w:t xml:space="preserve">GENE  </w:t>
        <w:tab/>
        <w:t xml:space="preserve">21588328  </w:t>
        <w:tab/>
        <w:t xml:space="preserve">21589865  </w:t>
        <w:tab/>
        <w:t xml:space="preserve">1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10  </w:t>
        <w:tab/>
        <w:t xml:space="preserve">GENE  </w:t>
        <w:tab/>
        <w:t xml:space="preserve">21590481  </w:t>
        <w:tab/>
        <w:t xml:space="preserve">21591724  </w:t>
        <w:tab/>
        <w:t xml:space="preserve">1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20  </w:t>
        <w:tab/>
        <w:t xml:space="preserve">GENE  </w:t>
        <w:tab/>
        <w:t xml:space="preserve">21591774  </w:t>
        <w:tab/>
        <w:t xml:space="preserve">21593690  </w:t>
        <w:tab/>
        <w:t xml:space="preserve">19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25  </w:t>
        <w:tab/>
        <w:t xml:space="preserve">GENE  </w:t>
        <w:tab/>
        <w:t xml:space="preserve">21602644  </w:t>
        <w:tab/>
        <w:t xml:space="preserve">21604116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30  </w:t>
        <w:tab/>
        <w:t xml:space="preserve">GENE  </w:t>
        <w:tab/>
        <w:t xml:space="preserve">21604665  </w:t>
        <w:tab/>
        <w:t xml:space="preserve">21605298  </w:t>
        <w:tab/>
        <w:t xml:space="preserve">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40  </w:t>
        <w:tab/>
        <w:t xml:space="preserve">GENE  </w:t>
        <w:tab/>
        <w:t xml:space="preserve">21619979  </w:t>
        <w:tab/>
        <w:t xml:space="preserve">21624227  </w:t>
        <w:tab/>
        <w:t xml:space="preserve">4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50  </w:t>
        <w:tab/>
        <w:t xml:space="preserve">GENE  </w:t>
        <w:tab/>
        <w:t xml:space="preserve">21631442  </w:t>
        <w:tab/>
        <w:t xml:space="preserve">21636319  </w:t>
        <w:tab/>
        <w:t xml:space="preserve">4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60  </w:t>
        <w:tab/>
        <w:t xml:space="preserve">GENE  </w:t>
        <w:tab/>
        <w:t xml:space="preserve">21636477  </w:t>
        <w:tab/>
        <w:t xml:space="preserve">21642034  </w:t>
        <w:tab/>
        <w:t xml:space="preserve">5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70  </w:t>
        <w:tab/>
        <w:t xml:space="preserve">GENE  </w:t>
        <w:tab/>
        <w:t xml:space="preserve">21643433  </w:t>
        <w:tab/>
        <w:t xml:space="preserve">21644559  </w:t>
        <w:tab/>
        <w:t xml:space="preserve">1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80  </w:t>
        <w:tab/>
        <w:t xml:space="preserve">GENE  </w:t>
        <w:tab/>
        <w:t xml:space="preserve">21645487  </w:t>
        <w:tab/>
        <w:t xml:space="preserve">21649597  </w:t>
        <w:tab/>
        <w:t xml:space="preserve">4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790  </w:t>
        <w:tab/>
        <w:t xml:space="preserve">GENE  </w:t>
        <w:tab/>
        <w:t xml:space="preserve">21653410  </w:t>
        <w:tab/>
        <w:t xml:space="preserve">21655291  </w:t>
        <w:tab/>
        <w:t xml:space="preserve">1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00  </w:t>
        <w:tab/>
        <w:t xml:space="preserve">GENE  </w:t>
        <w:tab/>
        <w:t xml:space="preserve">21656870  </w:t>
        <w:tab/>
        <w:t xml:space="preserve">21658078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10  </w:t>
        <w:tab/>
        <w:t xml:space="preserve">GENE  </w:t>
        <w:tab/>
        <w:t xml:space="preserve">21660510  </w:t>
        <w:tab/>
        <w:t xml:space="preserve">21661361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20  </w:t>
        <w:tab/>
        <w:t xml:space="preserve">GENE  </w:t>
        <w:tab/>
        <w:t xml:space="preserve">21663505  </w:t>
        <w:tab/>
        <w:t xml:space="preserve">21671929  </w:t>
        <w:tab/>
        <w:t xml:space="preserve">8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30  </w:t>
        <w:tab/>
        <w:t xml:space="preserve">GENE  </w:t>
        <w:tab/>
        <w:t xml:space="preserve">21672428  </w:t>
        <w:tab/>
        <w:t xml:space="preserve">21674351  </w:t>
        <w:tab/>
        <w:t xml:space="preserve">1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40  </w:t>
        <w:tab/>
        <w:t xml:space="preserve">GENE  </w:t>
        <w:tab/>
        <w:t xml:space="preserve">21678475  </w:t>
        <w:tab/>
        <w:t xml:space="preserve">21680080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50  </w:t>
        <w:tab/>
        <w:t xml:space="preserve">GENE  </w:t>
        <w:tab/>
        <w:t xml:space="preserve">21680415  </w:t>
        <w:tab/>
        <w:t xml:space="preserve">21682113  </w:t>
        <w:tab/>
        <w:t xml:space="preserve">1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60  </w:t>
        <w:tab/>
        <w:t xml:space="preserve">GENE  </w:t>
        <w:tab/>
        <w:t xml:space="preserve">21683318  </w:t>
        <w:tab/>
        <w:t xml:space="preserve">21684038  </w:t>
        <w:tab/>
        <w:t xml:space="preserve">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70  </w:t>
        <w:tab/>
        <w:t xml:space="preserve">GENE  </w:t>
        <w:tab/>
        <w:t xml:space="preserve">21686567  </w:t>
        <w:tab/>
        <w:t xml:space="preserve">21691931  </w:t>
        <w:tab/>
        <w:t xml:space="preserve">5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80  </w:t>
        <w:tab/>
        <w:t xml:space="preserve">GENE  </w:t>
        <w:tab/>
        <w:t xml:space="preserve">21692518  </w:t>
        <w:tab/>
        <w:t xml:space="preserve">2169258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890  </w:t>
        <w:tab/>
        <w:t xml:space="preserve">GENE  </w:t>
        <w:tab/>
        <w:t xml:space="preserve">21696232  </w:t>
        <w:tab/>
        <w:t xml:space="preserve">21702576  </w:t>
        <w:tab/>
        <w:t xml:space="preserve">6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00  </w:t>
        <w:tab/>
        <w:t xml:space="preserve">GENE  </w:t>
        <w:tab/>
        <w:t xml:space="preserve">21703214  </w:t>
        <w:tab/>
        <w:t xml:space="preserve">21705791  </w:t>
        <w:tab/>
        <w:t xml:space="preserve">2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10  </w:t>
        <w:tab/>
        <w:t xml:space="preserve">GENE  </w:t>
        <w:tab/>
        <w:t xml:space="preserve">21706073  </w:t>
        <w:tab/>
        <w:t xml:space="preserve">21708958  </w:t>
        <w:tab/>
        <w:t xml:space="preserve">2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20  </w:t>
        <w:tab/>
        <w:t xml:space="preserve">GENE  </w:t>
        <w:tab/>
        <w:t xml:space="preserve">21711330  </w:t>
        <w:tab/>
        <w:t xml:space="preserve">21711728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30  </w:t>
        <w:tab/>
        <w:t xml:space="preserve">GENE  </w:t>
        <w:tab/>
        <w:t xml:space="preserve">21712989  </w:t>
        <w:tab/>
        <w:t xml:space="preserve">21713387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40  </w:t>
        <w:tab/>
        <w:t xml:space="preserve">GENE  </w:t>
        <w:tab/>
        <w:t xml:space="preserve">21717523  </w:t>
        <w:tab/>
        <w:t xml:space="preserve">21718856  </w:t>
        <w:tab/>
        <w:t xml:space="preserve">1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50  </w:t>
        <w:tab/>
        <w:t xml:space="preserve">GENE  </w:t>
        <w:tab/>
        <w:t xml:space="preserve">21719939  </w:t>
        <w:tab/>
        <w:t xml:space="preserve">21722494  </w:t>
        <w:tab/>
        <w:t xml:space="preserve">2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60  </w:t>
        <w:tab/>
        <w:t xml:space="preserve">GENE  </w:t>
        <w:tab/>
        <w:t xml:space="preserve">21723203  </w:t>
        <w:tab/>
        <w:t xml:space="preserve">21725053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70  </w:t>
        <w:tab/>
        <w:t xml:space="preserve">GENE  </w:t>
        <w:tab/>
        <w:t xml:space="preserve">21725507  </w:t>
        <w:tab/>
        <w:t xml:space="preserve">21726690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80  </w:t>
        <w:tab/>
        <w:t xml:space="preserve">GENE  </w:t>
        <w:tab/>
        <w:t xml:space="preserve">21732975  </w:t>
        <w:tab/>
        <w:t xml:space="preserve">21735397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59990  </w:t>
        <w:tab/>
        <w:t xml:space="preserve">GENE  </w:t>
        <w:tab/>
        <w:t xml:space="preserve">21742145  </w:t>
        <w:tab/>
        <w:t xml:space="preserve">21744894  </w:t>
        <w:tab/>
        <w:t xml:space="preserve">2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00  </w:t>
        <w:tab/>
        <w:t xml:space="preserve">GENE  </w:t>
        <w:tab/>
        <w:t xml:space="preserve">21745479  </w:t>
        <w:tab/>
        <w:t xml:space="preserve">21746532  </w:t>
        <w:tab/>
        <w:t xml:space="preserve">1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10  </w:t>
        <w:tab/>
        <w:t xml:space="preserve">GENE  </w:t>
        <w:tab/>
        <w:t xml:space="preserve">21747348  </w:t>
        <w:tab/>
        <w:t xml:space="preserve">21748475  </w:t>
        <w:tab/>
        <w:t xml:space="preserve">1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20  </w:t>
        <w:tab/>
        <w:t xml:space="preserve">GENE  </w:t>
        <w:tab/>
        <w:t xml:space="preserve">21753309  </w:t>
        <w:tab/>
        <w:t xml:space="preserve">21757028  </w:t>
        <w:tab/>
        <w:t xml:space="preserve">3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30  </w:t>
        <w:tab/>
        <w:t xml:space="preserve">GENE  </w:t>
        <w:tab/>
        <w:t xml:space="preserve">21765899  </w:t>
        <w:tab/>
        <w:t xml:space="preserve">21768554  </w:t>
        <w:tab/>
        <w:t xml:space="preserve">2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40  </w:t>
        <w:tab/>
        <w:t xml:space="preserve">GENE  </w:t>
        <w:tab/>
        <w:t xml:space="preserve">21770981  </w:t>
        <w:tab/>
        <w:t xml:space="preserve">21771835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50  </w:t>
        <w:tab/>
        <w:t xml:space="preserve">GENE  </w:t>
        <w:tab/>
        <w:t xml:space="preserve">21773456  </w:t>
        <w:tab/>
        <w:t xml:space="preserve">21775608  </w:t>
        <w:tab/>
        <w:t xml:space="preserve">2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60  </w:t>
        <w:tab/>
        <w:t xml:space="preserve">GENE  </w:t>
        <w:tab/>
        <w:t xml:space="preserve">21791090  </w:t>
        <w:tab/>
        <w:t xml:space="preserve">21793696  </w:t>
        <w:tab/>
        <w:t xml:space="preserve">2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70  </w:t>
        <w:tab/>
        <w:t xml:space="preserve">GENE  </w:t>
        <w:tab/>
        <w:t xml:space="preserve">21794701  </w:t>
        <w:tab/>
        <w:t xml:space="preserve">21801202  </w:t>
        <w:tab/>
        <w:t xml:space="preserve">6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80  </w:t>
        <w:tab/>
        <w:t xml:space="preserve">GENE  </w:t>
        <w:tab/>
        <w:t xml:space="preserve">21804511  </w:t>
        <w:tab/>
        <w:t xml:space="preserve">21806245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90  </w:t>
        <w:tab/>
        <w:t xml:space="preserve">GENE  </w:t>
        <w:tab/>
        <w:t xml:space="preserve">21807488  </w:t>
        <w:tab/>
        <w:t xml:space="preserve">21809971  </w:t>
        <w:tab/>
        <w:t xml:space="preserve">2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095  </w:t>
        <w:tab/>
        <w:t xml:space="preserve">GENE  </w:t>
        <w:tab/>
        <w:t xml:space="preserve">21812005  </w:t>
        <w:tab/>
        <w:t xml:space="preserve">21814171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10  </w:t>
        <w:tab/>
        <w:t xml:space="preserve">GENE  </w:t>
        <w:tab/>
        <w:t xml:space="preserve">21820408  </w:t>
        <w:tab/>
        <w:t xml:space="preserve">21822555  </w:t>
        <w:tab/>
        <w:t xml:space="preserve">2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20  </w:t>
        <w:tab/>
        <w:t xml:space="preserve">GENE  </w:t>
        <w:tab/>
        <w:t xml:space="preserve">21823539  </w:t>
        <w:tab/>
        <w:t xml:space="preserve">21824183  </w:t>
        <w:tab/>
        <w:t xml:space="preserve">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30  </w:t>
        <w:tab/>
        <w:t xml:space="preserve">GENE  </w:t>
        <w:tab/>
        <w:t xml:space="preserve">21826085  </w:t>
        <w:tab/>
        <w:t xml:space="preserve">21828227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40  </w:t>
        <w:tab/>
        <w:t xml:space="preserve">GENE  </w:t>
        <w:tab/>
        <w:t xml:space="preserve">21829152  </w:t>
        <w:tab/>
        <w:t xml:space="preserve">21831979  </w:t>
        <w:tab/>
        <w:t xml:space="preserve">2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50  </w:t>
        <w:tab/>
        <w:t xml:space="preserve">GENE  </w:t>
        <w:tab/>
        <w:t xml:space="preserve">21834425  </w:t>
        <w:tab/>
        <w:t xml:space="preserve">21835049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60  </w:t>
        <w:tab/>
        <w:t xml:space="preserve">GENE  </w:t>
        <w:tab/>
        <w:t xml:space="preserve">21840236  </w:t>
        <w:tab/>
        <w:t xml:space="preserve">21843301  </w:t>
        <w:tab/>
        <w:t xml:space="preserve">3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70  </w:t>
        <w:tab/>
        <w:t xml:space="preserve">GENE  </w:t>
        <w:tab/>
        <w:t xml:space="preserve">21844729  </w:t>
        <w:tab/>
        <w:t xml:space="preserve">21847266  </w:t>
        <w:tab/>
        <w:t xml:space="preserve">2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80  </w:t>
        <w:tab/>
        <w:t xml:space="preserve">GENE  </w:t>
        <w:tab/>
        <w:t xml:space="preserve">21847431  </w:t>
        <w:tab/>
        <w:t xml:space="preserve">21848591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190  </w:t>
        <w:tab/>
        <w:t xml:space="preserve">GENE  </w:t>
        <w:tab/>
        <w:t xml:space="preserve">21850309  </w:t>
        <w:tab/>
        <w:t xml:space="preserve">21852369  </w:t>
        <w:tab/>
        <w:t xml:space="preserve">2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00  </w:t>
        <w:tab/>
        <w:t xml:space="preserve">GENE  </w:t>
        <w:tab/>
        <w:t xml:space="preserve">21852788  </w:t>
        <w:tab/>
        <w:t xml:space="preserve">21855623  </w:t>
        <w:tab/>
        <w:t xml:space="preserve">2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10  </w:t>
        <w:tab/>
        <w:t xml:space="preserve">GENE  </w:t>
        <w:tab/>
        <w:t xml:space="preserve">21856704  </w:t>
        <w:tab/>
        <w:t xml:space="preserve">21857147  </w:t>
        <w:tab/>
        <w:t xml:space="preserve">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20  </w:t>
        <w:tab/>
        <w:t xml:space="preserve">GENE  </w:t>
        <w:tab/>
        <w:t xml:space="preserve">21860238  </w:t>
        <w:tab/>
        <w:t xml:space="preserve">21863816  </w:t>
        <w:tab/>
        <w:t xml:space="preserve">3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30  </w:t>
        <w:tab/>
        <w:t xml:space="preserve">GENE  </w:t>
        <w:tab/>
        <w:t xml:space="preserve">21863990  </w:t>
        <w:tab/>
        <w:t xml:space="preserve">21866258  </w:t>
        <w:tab/>
        <w:t xml:space="preserve">2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40  </w:t>
        <w:tab/>
        <w:t xml:space="preserve">GENE  </w:t>
        <w:tab/>
        <w:t xml:space="preserve">21867325  </w:t>
        <w:tab/>
        <w:t xml:space="preserve">21867849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50  </w:t>
        <w:tab/>
        <w:t xml:space="preserve">GENE  </w:t>
        <w:tab/>
        <w:t xml:space="preserve">21868983  </w:t>
        <w:tab/>
        <w:t xml:space="preserve">21869738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60  </w:t>
        <w:tab/>
        <w:t xml:space="preserve">GENE  </w:t>
        <w:tab/>
        <w:t xml:space="preserve">21870695  </w:t>
        <w:tab/>
        <w:t xml:space="preserve">21873300  </w:t>
        <w:tab/>
        <w:t xml:space="preserve">2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70  </w:t>
        <w:tab/>
        <w:t xml:space="preserve">GENE  </w:t>
        <w:tab/>
        <w:t xml:space="preserve">21873632  </w:t>
        <w:tab/>
        <w:t xml:space="preserve">21876163  </w:t>
        <w:tab/>
        <w:t xml:space="preserve">2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80  </w:t>
        <w:tab/>
        <w:t xml:space="preserve">GENE  </w:t>
        <w:tab/>
        <w:t xml:space="preserve">21878791  </w:t>
        <w:tab/>
        <w:t xml:space="preserve">21879834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290  </w:t>
        <w:tab/>
        <w:t xml:space="preserve">GENE  </w:t>
        <w:tab/>
        <w:t xml:space="preserve">21880606  </w:t>
        <w:tab/>
        <w:t xml:space="preserve">21880883  </w:t>
        <w:tab/>
        <w:t xml:space="preserve">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00  </w:t>
        <w:tab/>
        <w:t xml:space="preserve">GENE  </w:t>
        <w:tab/>
        <w:t xml:space="preserve">21881686  </w:t>
        <w:tab/>
        <w:t xml:space="preserve">21882654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10  </w:t>
        <w:tab/>
        <w:t xml:space="preserve">GENE  </w:t>
        <w:tab/>
        <w:t xml:space="preserve">21883094  </w:t>
        <w:tab/>
        <w:t xml:space="preserve">21884643  </w:t>
        <w:tab/>
        <w:t xml:space="preserve">1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20  </w:t>
        <w:tab/>
        <w:t xml:space="preserve">GENE  </w:t>
        <w:tab/>
        <w:t xml:space="preserve">21886997  </w:t>
        <w:tab/>
        <w:t xml:space="preserve">21887512  </w:t>
        <w:tab/>
        <w:t xml:space="preserve">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30  </w:t>
        <w:tab/>
        <w:t xml:space="preserve">GENE  </w:t>
        <w:tab/>
        <w:t xml:space="preserve">21889914  </w:t>
        <w:tab/>
        <w:t xml:space="preserve">21890268  </w:t>
        <w:tab/>
        <w:t xml:space="preserve">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40  </w:t>
        <w:tab/>
        <w:t xml:space="preserve">GENE  </w:t>
        <w:tab/>
        <w:t xml:space="preserve">21890640  </w:t>
        <w:tab/>
        <w:t xml:space="preserve">21892305  </w:t>
        <w:tab/>
        <w:t xml:space="preserve">1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50  </w:t>
        <w:tab/>
        <w:t xml:space="preserve">GENE  </w:t>
        <w:tab/>
        <w:t xml:space="preserve">21893179  </w:t>
        <w:tab/>
        <w:t xml:space="preserve">21894141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60  </w:t>
        <w:tab/>
        <w:t xml:space="preserve">GENE  </w:t>
        <w:tab/>
        <w:t xml:space="preserve">21894654  </w:t>
        <w:tab/>
        <w:t xml:space="preserve">21895637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70  </w:t>
        <w:tab/>
        <w:t xml:space="preserve">GENE  </w:t>
        <w:tab/>
        <w:t xml:space="preserve">21896869  </w:t>
        <w:tab/>
        <w:t xml:space="preserve">21897720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80  </w:t>
        <w:tab/>
        <w:t xml:space="preserve">GENE  </w:t>
        <w:tab/>
        <w:t xml:space="preserve">21898361  </w:t>
        <w:tab/>
        <w:t xml:space="preserve">21899317  </w:t>
        <w:tab/>
        <w:t xml:space="preserve">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390  </w:t>
        <w:tab/>
        <w:t xml:space="preserve">GENE  </w:t>
        <w:tab/>
        <w:t xml:space="preserve">21899517  </w:t>
        <w:tab/>
        <w:t xml:space="preserve">21901462  </w:t>
        <w:tab/>
        <w:t xml:space="preserve">1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00  </w:t>
        <w:tab/>
        <w:t xml:space="preserve">GENE  </w:t>
        <w:tab/>
        <w:t xml:space="preserve">21906311  </w:t>
        <w:tab/>
        <w:t xml:space="preserve">21907704  </w:t>
        <w:tab/>
        <w:t xml:space="preserve">1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10  </w:t>
        <w:tab/>
        <w:t xml:space="preserve">GENE  </w:t>
        <w:tab/>
        <w:t xml:space="preserve">21911035  </w:t>
        <w:tab/>
        <w:t xml:space="preserve">21912432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20  </w:t>
        <w:tab/>
        <w:t xml:space="preserve">GENE  </w:t>
        <w:tab/>
        <w:t xml:space="preserve">21913814  </w:t>
        <w:tab/>
        <w:t xml:space="preserve">21916314  </w:t>
        <w:tab/>
        <w:t xml:space="preserve">2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30  </w:t>
        <w:tab/>
        <w:t xml:space="preserve">GENE  </w:t>
        <w:tab/>
        <w:t xml:space="preserve">21916297  </w:t>
        <w:tab/>
        <w:t xml:space="preserve">21917908  </w:t>
        <w:tab/>
        <w:t xml:space="preserve">1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40  </w:t>
        <w:tab/>
        <w:t xml:space="preserve">GENE  </w:t>
        <w:tab/>
        <w:t xml:space="preserve">21918559  </w:t>
        <w:tab/>
        <w:t xml:space="preserve">21920976  </w:t>
        <w:tab/>
        <w:t xml:space="preserve">24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50  </w:t>
        <w:tab/>
        <w:t xml:space="preserve">GENE  </w:t>
        <w:tab/>
        <w:t xml:space="preserve">21923132  </w:t>
        <w:tab/>
        <w:t xml:space="preserve">21925120  </w:t>
        <w:tab/>
        <w:t xml:space="preserve">1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60  </w:t>
        <w:tab/>
        <w:t xml:space="preserve">GENE  </w:t>
        <w:tab/>
        <w:t xml:space="preserve">21928093  </w:t>
        <w:tab/>
        <w:t xml:space="preserve">21930471  </w:t>
        <w:tab/>
        <w:t xml:space="preserve">2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70  </w:t>
        <w:tab/>
        <w:t xml:space="preserve">GENE  </w:t>
        <w:tab/>
        <w:t xml:space="preserve">21931087  </w:t>
        <w:tab/>
        <w:t xml:space="preserve">21932360  </w:t>
        <w:tab/>
        <w:t xml:space="preserve">1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80  </w:t>
        <w:tab/>
        <w:t xml:space="preserve">GENE  </w:t>
        <w:tab/>
        <w:t xml:space="preserve">21936028  </w:t>
        <w:tab/>
        <w:t xml:space="preserve">21936982  </w:t>
        <w:tab/>
        <w:t xml:space="preserve">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490  </w:t>
        <w:tab/>
        <w:t xml:space="preserve">GENE  </w:t>
        <w:tab/>
        <w:t xml:space="preserve">21937504  </w:t>
        <w:tab/>
        <w:t xml:space="preserve">21942217  </w:t>
        <w:tab/>
        <w:t xml:space="preserve">4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00  </w:t>
        <w:tab/>
        <w:t xml:space="preserve">GENE  </w:t>
        <w:tab/>
        <w:t xml:space="preserve">21943488  </w:t>
        <w:tab/>
        <w:t xml:space="preserve">21945728  </w:t>
        <w:tab/>
        <w:t xml:space="preserve">2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10  </w:t>
        <w:tab/>
        <w:t xml:space="preserve">GENE  </w:t>
        <w:tab/>
        <w:t xml:space="preserve">21946628  </w:t>
        <w:tab/>
        <w:t xml:space="preserve">21949045  </w:t>
        <w:tab/>
        <w:t xml:space="preserve">2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20  </w:t>
        <w:tab/>
        <w:t xml:space="preserve">GENE  </w:t>
        <w:tab/>
        <w:t xml:space="preserve">21949879  </w:t>
        <w:tab/>
        <w:t xml:space="preserve">21950642  </w:t>
        <w:tab/>
        <w:t xml:space="preserve">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30  </w:t>
        <w:tab/>
        <w:t xml:space="preserve">GENE  </w:t>
        <w:tab/>
        <w:t xml:space="preserve">21951703  </w:t>
        <w:tab/>
        <w:t xml:space="preserve">21953073  </w:t>
        <w:tab/>
        <w:t xml:space="preserve">1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40  </w:t>
        <w:tab/>
        <w:t xml:space="preserve">GENE  </w:t>
        <w:tab/>
        <w:t xml:space="preserve">21954392  </w:t>
        <w:tab/>
        <w:t xml:space="preserve">21956891  </w:t>
        <w:tab/>
        <w:t xml:space="preserve">2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50  </w:t>
        <w:tab/>
        <w:t xml:space="preserve">GENE  </w:t>
        <w:tab/>
        <w:t xml:space="preserve">21957894  </w:t>
        <w:tab/>
        <w:t xml:space="preserve">21959998  </w:t>
        <w:tab/>
        <w:t xml:space="preserve">2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60  </w:t>
        <w:tab/>
        <w:t xml:space="preserve">GENE  </w:t>
        <w:tab/>
        <w:t xml:space="preserve">21960697  </w:t>
        <w:tab/>
        <w:t xml:space="preserve">21963183  </w:t>
        <w:tab/>
        <w:t xml:space="preserve">2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70  </w:t>
        <w:tab/>
        <w:t xml:space="preserve">GENE  </w:t>
        <w:tab/>
        <w:t xml:space="preserve">21963742  </w:t>
        <w:tab/>
        <w:t xml:space="preserve">21964887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80  </w:t>
        <w:tab/>
        <w:t xml:space="preserve">GENE  </w:t>
        <w:tab/>
        <w:t xml:space="preserve">21965320  </w:t>
        <w:tab/>
        <w:t xml:space="preserve">21965390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590  </w:t>
        <w:tab/>
        <w:t xml:space="preserve">GENE  </w:t>
        <w:tab/>
        <w:t xml:space="preserve">21966147  </w:t>
        <w:tab/>
        <w:t xml:space="preserve">21968724  </w:t>
        <w:tab/>
        <w:t xml:space="preserve">2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00  </w:t>
        <w:tab/>
        <w:t xml:space="preserve">GENE  </w:t>
        <w:tab/>
        <w:t xml:space="preserve">21976713  </w:t>
        <w:tab/>
        <w:t xml:space="preserve">21978665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10  </w:t>
        <w:tab/>
        <w:t xml:space="preserve">GENE  </w:t>
        <w:tab/>
        <w:t xml:space="preserve">21979905  </w:t>
        <w:tab/>
        <w:t xml:space="preserve">21981092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20  </w:t>
        <w:tab/>
        <w:t xml:space="preserve">GENE  </w:t>
        <w:tab/>
        <w:t xml:space="preserve">21983044  </w:t>
        <w:tab/>
        <w:t xml:space="preserve">21985403  </w:t>
        <w:tab/>
        <w:t xml:space="preserve">2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30  </w:t>
        <w:tab/>
        <w:t xml:space="preserve">GENE  </w:t>
        <w:tab/>
        <w:t xml:space="preserve">21986660  </w:t>
        <w:tab/>
        <w:t xml:space="preserve">21988670  </w:t>
        <w:tab/>
        <w:t xml:space="preserve">2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40  </w:t>
        <w:tab/>
        <w:t xml:space="preserve">GENE  </w:t>
        <w:tab/>
        <w:t xml:space="preserve">21989574  </w:t>
        <w:tab/>
        <w:t xml:space="preserve">21991419  </w:t>
        <w:tab/>
        <w:t xml:space="preserve">1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50  </w:t>
        <w:tab/>
        <w:t xml:space="preserve">GENE  </w:t>
        <w:tab/>
        <w:t xml:space="preserve">21991729  </w:t>
        <w:tab/>
        <w:t xml:space="preserve">21994187  </w:t>
        <w:tab/>
        <w:t xml:space="preserve">2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60  </w:t>
        <w:tab/>
        <w:t xml:space="preserve">GENE  </w:t>
        <w:tab/>
        <w:t xml:space="preserve">21994322  </w:t>
        <w:tab/>
        <w:t xml:space="preserve">21994920  </w:t>
        <w:tab/>
        <w:t xml:space="preserve">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70  </w:t>
        <w:tab/>
        <w:t xml:space="preserve">GENE  </w:t>
        <w:tab/>
        <w:t xml:space="preserve">21995561  </w:t>
        <w:tab/>
        <w:t xml:space="preserve">21999530  </w:t>
        <w:tab/>
        <w:t xml:space="preserve">3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80  </w:t>
        <w:tab/>
        <w:t xml:space="preserve">GENE  </w:t>
        <w:tab/>
        <w:t xml:space="preserve">21999730  </w:t>
        <w:tab/>
        <w:t xml:space="preserve">22001115  </w:t>
        <w:tab/>
        <w:t xml:space="preserve">1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690  </w:t>
        <w:tab/>
        <w:t xml:space="preserve">GENE  </w:t>
        <w:tab/>
        <w:t xml:space="preserve">22001798  </w:t>
        <w:tab/>
        <w:t xml:space="preserve">22003574  </w:t>
        <w:tab/>
        <w:t xml:space="preserve">1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00  </w:t>
        <w:tab/>
        <w:t xml:space="preserve">GENE  </w:t>
        <w:tab/>
        <w:t xml:space="preserve">22003942  </w:t>
        <w:tab/>
        <w:t xml:space="preserve">22006278  </w:t>
        <w:tab/>
        <w:t xml:space="preserve">2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10  </w:t>
        <w:tab/>
        <w:t xml:space="preserve">GENE  </w:t>
        <w:tab/>
        <w:t xml:space="preserve">22006676  </w:t>
        <w:tab/>
        <w:t xml:space="preserve">22008561  </w:t>
        <w:tab/>
        <w:t xml:space="preserve">1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20  </w:t>
        <w:tab/>
        <w:t xml:space="preserve">GENE  </w:t>
        <w:tab/>
        <w:t xml:space="preserve">22008978  </w:t>
        <w:tab/>
        <w:t xml:space="preserve">22009847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30  </w:t>
        <w:tab/>
        <w:t xml:space="preserve">GENE  </w:t>
        <w:tab/>
        <w:t xml:space="preserve">22009969  </w:t>
        <w:tab/>
        <w:t xml:space="preserve">22012034  </w:t>
        <w:tab/>
        <w:t xml:space="preserve">2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40  </w:t>
        <w:tab/>
        <w:t xml:space="preserve">GENE  </w:t>
        <w:tab/>
        <w:t xml:space="preserve">22012979  </w:t>
        <w:tab/>
        <w:t xml:space="preserve">22013858  </w:t>
        <w:tab/>
        <w:t xml:space="preserve">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50  </w:t>
        <w:tab/>
        <w:t xml:space="preserve">GENE  </w:t>
        <w:tab/>
        <w:t xml:space="preserve">22014199  </w:t>
        <w:tab/>
        <w:t xml:space="preserve">22015760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60  </w:t>
        <w:tab/>
        <w:t xml:space="preserve">GENE  </w:t>
        <w:tab/>
        <w:t xml:space="preserve">22017738  </w:t>
        <w:tab/>
        <w:t xml:space="preserve">22018229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70  </w:t>
        <w:tab/>
        <w:t xml:space="preserve">GENE  </w:t>
        <w:tab/>
        <w:t xml:space="preserve">22018865  </w:t>
        <w:tab/>
        <w:t xml:space="preserve">22020554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80  </w:t>
        <w:tab/>
        <w:t xml:space="preserve">GENE  </w:t>
        <w:tab/>
        <w:t xml:space="preserve">22021195  </w:t>
        <w:tab/>
        <w:t xml:space="preserve">22023791  </w:t>
        <w:tab/>
        <w:t xml:space="preserve">2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790  </w:t>
        <w:tab/>
        <w:t xml:space="preserve">GENE  </w:t>
        <w:tab/>
        <w:t xml:space="preserve">22030205  </w:t>
        <w:tab/>
        <w:t xml:space="preserve">22034122  </w:t>
        <w:tab/>
        <w:t xml:space="preserve">3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00  </w:t>
        <w:tab/>
        <w:t xml:space="preserve">GENE  </w:t>
        <w:tab/>
        <w:t xml:space="preserve">22035363  </w:t>
        <w:tab/>
        <w:t xml:space="preserve">22039363  </w:t>
        <w:tab/>
        <w:t xml:space="preserve">4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10  </w:t>
        <w:tab/>
        <w:t xml:space="preserve">GENE  </w:t>
        <w:tab/>
        <w:t xml:space="preserve">22040597  </w:t>
        <w:tab/>
        <w:t xml:space="preserve">22042899  </w:t>
        <w:tab/>
        <w:t xml:space="preserve">2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20  </w:t>
        <w:tab/>
        <w:t xml:space="preserve">GENE  </w:t>
        <w:tab/>
        <w:t xml:space="preserve">22046544  </w:t>
        <w:tab/>
        <w:t xml:space="preserve">22046614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30  </w:t>
        <w:tab/>
        <w:t xml:space="preserve">GENE  </w:t>
        <w:tab/>
        <w:t xml:space="preserve">22046965  </w:t>
        <w:tab/>
        <w:t xml:space="preserve">22047510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40  </w:t>
        <w:tab/>
        <w:t xml:space="preserve">GENE  </w:t>
        <w:tab/>
        <w:t xml:space="preserve">22049499  </w:t>
        <w:tab/>
        <w:t xml:space="preserve">22049569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50  </w:t>
        <w:tab/>
        <w:t xml:space="preserve">GENE  </w:t>
        <w:tab/>
        <w:t xml:space="preserve">22049862  </w:t>
        <w:tab/>
        <w:t xml:space="preserve">22052268  </w:t>
        <w:tab/>
        <w:t xml:space="preserve">2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60  </w:t>
        <w:tab/>
        <w:t xml:space="preserve">GENE  </w:t>
        <w:tab/>
        <w:t xml:space="preserve">22053151  </w:t>
        <w:tab/>
        <w:t xml:space="preserve">22059546  </w:t>
        <w:tab/>
        <w:t xml:space="preserve">6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70  </w:t>
        <w:tab/>
        <w:t xml:space="preserve">GENE  </w:t>
        <w:tab/>
        <w:t xml:space="preserve">22061551  </w:t>
        <w:tab/>
        <w:t xml:space="preserve">22062246  </w:t>
        <w:tab/>
        <w:t xml:space="preserve">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80  </w:t>
        <w:tab/>
        <w:t xml:space="preserve">GENE  </w:t>
        <w:tab/>
        <w:t xml:space="preserve">22063482  </w:t>
        <w:tab/>
        <w:t xml:space="preserve">22064087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890  </w:t>
        <w:tab/>
        <w:t xml:space="preserve">GENE  </w:t>
        <w:tab/>
        <w:t xml:space="preserve">22064359  </w:t>
        <w:tab/>
        <w:t xml:space="preserve">22068157  </w:t>
        <w:tab/>
        <w:t xml:space="preserve">3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00  </w:t>
        <w:tab/>
        <w:t xml:space="preserve">GENE  </w:t>
        <w:tab/>
        <w:t xml:space="preserve">22075918  </w:t>
        <w:tab/>
        <w:t xml:space="preserve">22079713  </w:t>
        <w:tab/>
        <w:t xml:space="preserve">3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10  </w:t>
        <w:tab/>
        <w:t xml:space="preserve">GENE  </w:t>
        <w:tab/>
        <w:t xml:space="preserve">22080074  </w:t>
        <w:tab/>
        <w:t xml:space="preserve">22080144  </w:t>
        <w:tab/>
        <w:t xml:space="preserve">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20  </w:t>
        <w:tab/>
        <w:t xml:space="preserve">GENE  </w:t>
        <w:tab/>
        <w:t xml:space="preserve">22081599  </w:t>
        <w:tab/>
        <w:t xml:space="preserve">22082174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30  </w:t>
        <w:tab/>
        <w:t xml:space="preserve">GENE  </w:t>
        <w:tab/>
        <w:t xml:space="preserve">22083000  </w:t>
        <w:tab/>
        <w:t xml:space="preserve">22089879  </w:t>
        <w:tab/>
        <w:t xml:space="preserve">6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40  </w:t>
        <w:tab/>
        <w:t xml:space="preserve">GENE  </w:t>
        <w:tab/>
        <w:t xml:space="preserve">22091269  </w:t>
        <w:tab/>
        <w:t xml:space="preserve">22093971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50  </w:t>
        <w:tab/>
        <w:t xml:space="preserve">GENE  </w:t>
        <w:tab/>
        <w:t xml:space="preserve">22096427  </w:t>
        <w:tab/>
        <w:t xml:space="preserve">22097068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60  </w:t>
        <w:tab/>
        <w:t xml:space="preserve">GENE  </w:t>
        <w:tab/>
        <w:t xml:space="preserve">22097298  </w:t>
        <w:tab/>
        <w:t xml:space="preserve">22099052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70  </w:t>
        <w:tab/>
        <w:t xml:space="preserve">GENE  </w:t>
        <w:tab/>
        <w:t xml:space="preserve">22099796  </w:t>
        <w:tab/>
        <w:t xml:space="preserve">22101366  </w:t>
        <w:tab/>
        <w:t xml:space="preserve">1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80  </w:t>
        <w:tab/>
        <w:t xml:space="preserve">GENE  </w:t>
        <w:tab/>
        <w:t xml:space="preserve">22104480  </w:t>
        <w:tab/>
        <w:t xml:space="preserve">22106047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85  </w:t>
        <w:tab/>
        <w:t xml:space="preserve">GENE  </w:t>
        <w:tab/>
        <w:t xml:space="preserve">22108656  </w:t>
        <w:tab/>
        <w:t xml:space="preserve">22109191  </w:t>
        <w:tab/>
        <w:t xml:space="preserve">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0990  </w:t>
        <w:tab/>
        <w:t xml:space="preserve">GENE  </w:t>
        <w:tab/>
        <w:t xml:space="preserve">22114678  </w:t>
        <w:tab/>
        <w:t xml:space="preserve">22117296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00  </w:t>
        <w:tab/>
        <w:t xml:space="preserve">GENE  </w:t>
        <w:tab/>
        <w:t xml:space="preserve">22117675  </w:t>
        <w:tab/>
        <w:t xml:space="preserve">22125953  </w:t>
        <w:tab/>
        <w:t xml:space="preserve">8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10  </w:t>
        <w:tab/>
        <w:t xml:space="preserve">GENE  </w:t>
        <w:tab/>
        <w:t xml:space="preserve">22126861  </w:t>
        <w:tab/>
        <w:t xml:space="preserve">22129567  </w:t>
        <w:tab/>
        <w:t xml:space="preserve">2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20  </w:t>
        <w:tab/>
        <w:t xml:space="preserve">GENE  </w:t>
        <w:tab/>
        <w:t xml:space="preserve">22129680  </w:t>
        <w:tab/>
        <w:t xml:space="preserve">22129753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30  </w:t>
        <w:tab/>
        <w:t xml:space="preserve">GENE  </w:t>
        <w:tab/>
        <w:t xml:space="preserve">22129803  </w:t>
        <w:tab/>
        <w:t xml:space="preserve">22134284  </w:t>
        <w:tab/>
        <w:t xml:space="preserve">4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40  </w:t>
        <w:tab/>
        <w:t xml:space="preserve">GENE  </w:t>
        <w:tab/>
        <w:t xml:space="preserve">22135724  </w:t>
        <w:tab/>
        <w:t xml:space="preserve">22137655  </w:t>
        <w:tab/>
        <w:t xml:space="preserve">1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50  </w:t>
        <w:tab/>
        <w:t xml:space="preserve">GENE  </w:t>
        <w:tab/>
        <w:t xml:space="preserve">22138643  </w:t>
        <w:tab/>
        <w:t xml:space="preserve">22139950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60  </w:t>
        <w:tab/>
        <w:t xml:space="preserve">GENE  </w:t>
        <w:tab/>
        <w:t xml:space="preserve">22140110  </w:t>
        <w:tab/>
        <w:t xml:space="preserve">22141618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65  </w:t>
        <w:tab/>
        <w:t xml:space="preserve">GENE  </w:t>
        <w:tab/>
        <w:t xml:space="preserve">22142213  </w:t>
        <w:tab/>
        <w:t xml:space="preserve">22143368  </w:t>
        <w:tab/>
        <w:t xml:space="preserve">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70  </w:t>
        <w:tab/>
        <w:t xml:space="preserve">GENE  </w:t>
        <w:tab/>
        <w:t xml:space="preserve">22143923  </w:t>
        <w:tab/>
        <w:t xml:space="preserve">22144098  </w:t>
        <w:tab/>
        <w:t xml:space="preserve">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80  </w:t>
        <w:tab/>
        <w:t xml:space="preserve">GENE  </w:t>
        <w:tab/>
        <w:t xml:space="preserve">22145101  </w:t>
        <w:tab/>
        <w:t xml:space="preserve">22148926  </w:t>
        <w:tab/>
        <w:t xml:space="preserve">3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090  </w:t>
        <w:tab/>
        <w:t xml:space="preserve">GENE  </w:t>
        <w:tab/>
        <w:t xml:space="preserve">22151441  </w:t>
        <w:tab/>
        <w:t xml:space="preserve">22154386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00  </w:t>
        <w:tab/>
        <w:t xml:space="preserve">GENE  </w:t>
        <w:tab/>
        <w:t xml:space="preserve">22160551  </w:t>
        <w:tab/>
        <w:t xml:space="preserve">22166402  </w:t>
        <w:tab/>
        <w:t xml:space="preserve">5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10  </w:t>
        <w:tab/>
        <w:t xml:space="preserve">GENE  </w:t>
        <w:tab/>
        <w:t xml:space="preserve">22168516  </w:t>
        <w:tab/>
        <w:t xml:space="preserve">22170197  </w:t>
        <w:tab/>
        <w:t xml:space="preserve">1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20  </w:t>
        <w:tab/>
        <w:t xml:space="preserve">GENE  </w:t>
        <w:tab/>
        <w:t xml:space="preserve">22175547  </w:t>
        <w:tab/>
        <w:t xml:space="preserve">22180724  </w:t>
        <w:tab/>
        <w:t xml:space="preserve">5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30  </w:t>
        <w:tab/>
        <w:t xml:space="preserve">GENE  </w:t>
        <w:tab/>
        <w:t xml:space="preserve">22180934  </w:t>
        <w:tab/>
        <w:t xml:space="preserve">22183694  </w:t>
        <w:tab/>
        <w:t xml:space="preserve">2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40  </w:t>
        <w:tab/>
        <w:t xml:space="preserve">GENE  </w:t>
        <w:tab/>
        <w:t xml:space="preserve">22186948  </w:t>
        <w:tab/>
        <w:t xml:space="preserve">22192520  </w:t>
        <w:tab/>
        <w:t xml:space="preserve">5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50  </w:t>
        <w:tab/>
        <w:t xml:space="preserve">GENE  </w:t>
        <w:tab/>
        <w:t xml:space="preserve">22194838  </w:t>
        <w:tab/>
        <w:t xml:space="preserve">22196265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60  </w:t>
        <w:tab/>
        <w:t xml:space="preserve">GENE  </w:t>
        <w:tab/>
        <w:t xml:space="preserve">22196929  </w:t>
        <w:tab/>
        <w:t xml:space="preserve">22198267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70  </w:t>
        <w:tab/>
        <w:t xml:space="preserve">GENE  </w:t>
        <w:tab/>
        <w:t xml:space="preserve">22201558  </w:t>
        <w:tab/>
        <w:t xml:space="preserve">22202585  </w:t>
        <w:tab/>
        <w:t xml:space="preserve">1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80  </w:t>
        <w:tab/>
        <w:t xml:space="preserve">GENE  </w:t>
        <w:tab/>
        <w:t xml:space="preserve">22203378  </w:t>
        <w:tab/>
        <w:t xml:space="preserve">22206458  </w:t>
        <w:tab/>
        <w:t xml:space="preserve">3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190  </w:t>
        <w:tab/>
        <w:t xml:space="preserve">GENE  </w:t>
        <w:tab/>
        <w:t xml:space="preserve">22209512  </w:t>
        <w:tab/>
        <w:t xml:space="preserve">22212597  </w:t>
        <w:tab/>
        <w:t xml:space="preserve">3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00  </w:t>
        <w:tab/>
        <w:t xml:space="preserve">GENE  </w:t>
        <w:tab/>
        <w:t xml:space="preserve">22214943  </w:t>
        <w:tab/>
        <w:t xml:space="preserve">22215330  </w:t>
        <w:tab/>
        <w:t xml:space="preserve">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10  </w:t>
        <w:tab/>
        <w:t xml:space="preserve">GENE  </w:t>
        <w:tab/>
        <w:t xml:space="preserve">22216695  </w:t>
        <w:tab/>
        <w:t xml:space="preserve">22218285  </w:t>
        <w:tab/>
        <w:t xml:space="preserve">1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20  </w:t>
        <w:tab/>
        <w:t xml:space="preserve">GENE  </w:t>
        <w:tab/>
        <w:t xml:space="preserve">22219547  </w:t>
        <w:tab/>
        <w:t xml:space="preserve">22223512  </w:t>
        <w:tab/>
        <w:t xml:space="preserve">3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30  </w:t>
        <w:tab/>
        <w:t xml:space="preserve">GENE  </w:t>
        <w:tab/>
        <w:t xml:space="preserve">22229959  </w:t>
        <w:tab/>
        <w:t xml:space="preserve">22232691  </w:t>
        <w:tab/>
        <w:t xml:space="preserve">2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40  </w:t>
        <w:tab/>
        <w:t xml:space="preserve">GENE  </w:t>
        <w:tab/>
        <w:t xml:space="preserve">22234447  </w:t>
        <w:tab/>
        <w:t xml:space="preserve">22236960  </w:t>
        <w:tab/>
        <w:t xml:space="preserve">2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50  </w:t>
        <w:tab/>
        <w:t xml:space="preserve">GENE  </w:t>
        <w:tab/>
        <w:t xml:space="preserve">22237830  </w:t>
        <w:tab/>
        <w:t xml:space="preserve">22240754  </w:t>
        <w:tab/>
        <w:t xml:space="preserve">2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60  </w:t>
        <w:tab/>
        <w:t xml:space="preserve">GENE  </w:t>
        <w:tab/>
        <w:t xml:space="preserve">22245666  </w:t>
        <w:tab/>
        <w:t xml:space="preserve">22246881  </w:t>
        <w:tab/>
        <w:t xml:space="preserve">1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70  </w:t>
        <w:tab/>
        <w:t xml:space="preserve">GENE  </w:t>
        <w:tab/>
        <w:t xml:space="preserve">22251575  </w:t>
        <w:tab/>
        <w:t xml:space="preserve">22254050  </w:t>
        <w:tab/>
        <w:t xml:space="preserve">2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80  </w:t>
        <w:tab/>
        <w:t xml:space="preserve">GENE  </w:t>
        <w:tab/>
        <w:t xml:space="preserve">22255496  </w:t>
        <w:tab/>
        <w:t xml:space="preserve">22255991  </w:t>
        <w:tab/>
        <w:t xml:space="preserve">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290  </w:t>
        <w:tab/>
        <w:t xml:space="preserve">GENE  </w:t>
        <w:tab/>
        <w:t xml:space="preserve">22257098  </w:t>
        <w:tab/>
        <w:t xml:space="preserve">22258126  </w:t>
        <w:tab/>
        <w:t xml:space="preserve">1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00  </w:t>
        <w:tab/>
        <w:t xml:space="preserve">GENE  </w:t>
        <w:tab/>
        <w:t xml:space="preserve">22259459  </w:t>
        <w:tab/>
        <w:t xml:space="preserve">22262085  </w:t>
        <w:tab/>
        <w:t xml:space="preserve">2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10  </w:t>
        <w:tab/>
        <w:t xml:space="preserve">GENE  </w:t>
        <w:tab/>
        <w:t xml:space="preserve">22264973  </w:t>
        <w:tab/>
        <w:t xml:space="preserve">22267853  </w:t>
        <w:tab/>
        <w:t xml:space="preserve">2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20  </w:t>
        <w:tab/>
        <w:t xml:space="preserve">GENE  </w:t>
        <w:tab/>
        <w:t xml:space="preserve">22269280  </w:t>
        <w:tab/>
        <w:t xml:space="preserve">22271628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30  </w:t>
        <w:tab/>
        <w:t xml:space="preserve">GENE  </w:t>
        <w:tab/>
        <w:t xml:space="preserve">22274885  </w:t>
        <w:tab/>
        <w:t xml:space="preserve">22276437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40  </w:t>
        <w:tab/>
        <w:t xml:space="preserve">GENE  </w:t>
        <w:tab/>
        <w:t xml:space="preserve">22280436  </w:t>
        <w:tab/>
        <w:t xml:space="preserve">22281651  </w:t>
        <w:tab/>
        <w:t xml:space="preserve">1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50  </w:t>
        <w:tab/>
        <w:t xml:space="preserve">GENE  </w:t>
        <w:tab/>
        <w:t xml:space="preserve">22285853  </w:t>
        <w:tab/>
        <w:t xml:space="preserve">22287804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60  </w:t>
        <w:tab/>
        <w:t xml:space="preserve">GENE  </w:t>
        <w:tab/>
        <w:t xml:space="preserve">22289777  </w:t>
        <w:tab/>
        <w:t xml:space="preserve">22292884  </w:t>
        <w:tab/>
        <w:t xml:space="preserve">3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70  </w:t>
        <w:tab/>
        <w:t xml:space="preserve">GENE  </w:t>
        <w:tab/>
        <w:t xml:space="preserve">22294006  </w:t>
        <w:tab/>
        <w:t xml:space="preserve">22297057  </w:t>
        <w:tab/>
        <w:t xml:space="preserve">3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80  </w:t>
        <w:tab/>
        <w:t xml:space="preserve">GENE  </w:t>
        <w:tab/>
        <w:t xml:space="preserve">22297982  </w:t>
        <w:tab/>
        <w:t xml:space="preserve">22301431  </w:t>
        <w:tab/>
        <w:t xml:space="preserve">3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390  </w:t>
        <w:tab/>
        <w:t xml:space="preserve">GENE  </w:t>
        <w:tab/>
        <w:t xml:space="preserve">22302248  </w:t>
        <w:tab/>
        <w:t xml:space="preserve">22305549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00  </w:t>
        <w:tab/>
        <w:t xml:space="preserve">GENE  </w:t>
        <w:tab/>
        <w:t xml:space="preserve">22306548  </w:t>
        <w:tab/>
        <w:t xml:space="preserve">22309684  </w:t>
        <w:tab/>
        <w:t xml:space="preserve">3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10  </w:t>
        <w:tab/>
        <w:t xml:space="preserve">GENE  </w:t>
        <w:tab/>
        <w:t xml:space="preserve">22310471  </w:t>
        <w:tab/>
        <w:t xml:space="preserve">22311371  </w:t>
        <w:tab/>
        <w:t xml:space="preserve">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20  </w:t>
        <w:tab/>
        <w:t xml:space="preserve">GENE  </w:t>
        <w:tab/>
        <w:t xml:space="preserve">22312467  </w:t>
        <w:tab/>
        <w:t xml:space="preserve">22315506  </w:t>
        <w:tab/>
        <w:t xml:space="preserve">3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30  </w:t>
        <w:tab/>
        <w:t xml:space="preserve">GENE  </w:t>
        <w:tab/>
        <w:t xml:space="preserve">22316579  </w:t>
        <w:tab/>
        <w:t xml:space="preserve">22319679  </w:t>
        <w:tab/>
        <w:t xml:space="preserve">3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40  </w:t>
        <w:tab/>
        <w:t xml:space="preserve">GENE  </w:t>
        <w:tab/>
        <w:t xml:space="preserve">22321155  </w:t>
        <w:tab/>
        <w:t xml:space="preserve">22324233  </w:t>
        <w:tab/>
        <w:t xml:space="preserve">3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50  </w:t>
        <w:tab/>
        <w:t xml:space="preserve">GENE  </w:t>
        <w:tab/>
        <w:t xml:space="preserve">22325232  </w:t>
        <w:tab/>
        <w:t xml:space="preserve">22325745  </w:t>
        <w:tab/>
        <w:t xml:space="preserve">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60  </w:t>
        <w:tab/>
        <w:t xml:space="preserve">GENE  </w:t>
        <w:tab/>
        <w:t xml:space="preserve">22326178  </w:t>
        <w:tab/>
        <w:t xml:space="preserve">22329098  </w:t>
        <w:tab/>
        <w:t xml:space="preserve">2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70  </w:t>
        <w:tab/>
        <w:t xml:space="preserve">GENE  </w:t>
        <w:tab/>
        <w:t xml:space="preserve">22330095  </w:t>
        <w:tab/>
        <w:t xml:space="preserve">22330931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80  </w:t>
        <w:tab/>
        <w:t xml:space="preserve">GENE  </w:t>
        <w:tab/>
        <w:t xml:space="preserve">22333330  </w:t>
        <w:tab/>
        <w:t xml:space="preserve">22336314  </w:t>
        <w:tab/>
        <w:t xml:space="preserve">2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490  </w:t>
        <w:tab/>
        <w:t xml:space="preserve">GENE  </w:t>
        <w:tab/>
        <w:t xml:space="preserve">22337064  </w:t>
        <w:tab/>
        <w:t xml:space="preserve">22340177  </w:t>
        <w:tab/>
        <w:t xml:space="preserve">3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00  </w:t>
        <w:tab/>
        <w:t xml:space="preserve">GENE  </w:t>
        <w:tab/>
        <w:t xml:space="preserve">22341639  </w:t>
        <w:tab/>
        <w:t xml:space="preserve">22344791  </w:t>
        <w:tab/>
        <w:t xml:space="preserve">3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10  </w:t>
        <w:tab/>
        <w:t xml:space="preserve">GENE  </w:t>
        <w:tab/>
        <w:t xml:space="preserve">22346751  </w:t>
        <w:tab/>
        <w:t xml:space="preserve">22349284  </w:t>
        <w:tab/>
        <w:t xml:space="preserve">2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20  </w:t>
        <w:tab/>
        <w:t xml:space="preserve">GENE  </w:t>
        <w:tab/>
        <w:t xml:space="preserve">22351920  </w:t>
        <w:tab/>
        <w:t xml:space="preserve">22353197  </w:t>
        <w:tab/>
        <w:t xml:space="preserve">1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40  </w:t>
        <w:tab/>
        <w:t xml:space="preserve">GENE  </w:t>
        <w:tab/>
        <w:t xml:space="preserve">22354408  </w:t>
        <w:tab/>
        <w:t xml:space="preserve">22355616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50  </w:t>
        <w:tab/>
        <w:t xml:space="preserve">GENE  </w:t>
        <w:tab/>
        <w:t xml:space="preserve">22356776  </w:t>
        <w:tab/>
        <w:t xml:space="preserve">22359736  </w:t>
        <w:tab/>
        <w:t xml:space="preserve">2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60  </w:t>
        <w:tab/>
        <w:t xml:space="preserve">GENE  </w:t>
        <w:tab/>
        <w:t xml:space="preserve">22360607  </w:t>
        <w:tab/>
        <w:t xml:space="preserve">22363954  </w:t>
        <w:tab/>
        <w:t xml:space="preserve">3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63  </w:t>
        <w:tab/>
        <w:t xml:space="preserve">GENE  </w:t>
        <w:tab/>
        <w:t xml:space="preserve">22366836  </w:t>
        <w:tab/>
        <w:t xml:space="preserve">22367358  </w:t>
        <w:tab/>
        <w:t xml:space="preserve">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66  </w:t>
        <w:tab/>
        <w:t xml:space="preserve">GENE  </w:t>
        <w:tab/>
        <w:t xml:space="preserve">22368984  </w:t>
        <w:tab/>
        <w:t xml:space="preserve">22369520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70  </w:t>
        <w:tab/>
        <w:t xml:space="preserve">GENE  </w:t>
        <w:tab/>
        <w:t xml:space="preserve">22370615  </w:t>
        <w:tab/>
        <w:t xml:space="preserve">22371425  </w:t>
        <w:tab/>
        <w:t xml:space="preserve">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80  </w:t>
        <w:tab/>
        <w:t xml:space="preserve">GENE  </w:t>
        <w:tab/>
        <w:t xml:space="preserve">22372743  </w:t>
        <w:tab/>
        <w:t xml:space="preserve">22374312  </w:t>
        <w:tab/>
        <w:t xml:space="preserve">1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590  </w:t>
        <w:tab/>
        <w:t xml:space="preserve">GENE  </w:t>
        <w:tab/>
        <w:t xml:space="preserve">22375405  </w:t>
        <w:tab/>
        <w:t xml:space="preserve">22377932  </w:t>
        <w:tab/>
        <w:t xml:space="preserve">2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00  </w:t>
        <w:tab/>
        <w:t xml:space="preserve">GENE  </w:t>
        <w:tab/>
        <w:t xml:space="preserve">22381726  </w:t>
        <w:tab/>
        <w:t xml:space="preserve">22383092  </w:t>
        <w:tab/>
        <w:t xml:space="preserve">1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10  </w:t>
        <w:tab/>
        <w:t xml:space="preserve">GENE  </w:t>
        <w:tab/>
        <w:t xml:space="preserve">22385382  </w:t>
        <w:tab/>
        <w:t xml:space="preserve">22388419  </w:t>
        <w:tab/>
        <w:t xml:space="preserve">3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20  </w:t>
        <w:tab/>
        <w:t xml:space="preserve">GENE  </w:t>
        <w:tab/>
        <w:t xml:space="preserve">22389453  </w:t>
        <w:tab/>
        <w:t xml:space="preserve">22391308  </w:t>
        <w:tab/>
        <w:t xml:space="preserve">1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30  </w:t>
        <w:tab/>
        <w:t xml:space="preserve">GENE  </w:t>
        <w:tab/>
        <w:t xml:space="preserve">22396117  </w:t>
        <w:tab/>
        <w:t xml:space="preserve">22398021  </w:t>
        <w:tab/>
        <w:t xml:space="preserve">1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40  </w:t>
        <w:tab/>
        <w:t xml:space="preserve">GENE  </w:t>
        <w:tab/>
        <w:t xml:space="preserve">22398539  </w:t>
        <w:tab/>
        <w:t xml:space="preserve">22400183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50  </w:t>
        <w:tab/>
        <w:t xml:space="preserve">GENE  </w:t>
        <w:tab/>
        <w:t xml:space="preserve">22402875  </w:t>
        <w:tab/>
        <w:t xml:space="preserve">22403472  </w:t>
        <w:tab/>
        <w:t xml:space="preserve">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60  </w:t>
        <w:tab/>
        <w:t xml:space="preserve">GENE  </w:t>
        <w:tab/>
        <w:t xml:space="preserve">22405692  </w:t>
        <w:tab/>
        <w:t xml:space="preserve">22408205  </w:t>
        <w:tab/>
        <w:t xml:space="preserve">2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65  </w:t>
        <w:tab/>
        <w:t xml:space="preserve">GENE  </w:t>
        <w:tab/>
        <w:t xml:space="preserve">22353400  </w:t>
        <w:tab/>
        <w:t xml:space="preserve">22353656  </w:t>
        <w:tab/>
        <w:t xml:space="preserve">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67  </w:t>
        <w:tab/>
        <w:t xml:space="preserve">GENE  </w:t>
        <w:tab/>
        <w:t xml:space="preserve">22419573  </w:t>
        <w:tab/>
        <w:t xml:space="preserve">22420405  </w:t>
        <w:tab/>
        <w:t xml:space="preserve">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70  </w:t>
        <w:tab/>
        <w:t xml:space="preserve">GENE  </w:t>
        <w:tab/>
        <w:t xml:space="preserve">22422042  </w:t>
        <w:tab/>
        <w:t xml:space="preserve">22424168  </w:t>
        <w:tab/>
        <w:t xml:space="preserve">2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80  </w:t>
        <w:tab/>
        <w:t xml:space="preserve">GENE  </w:t>
        <w:tab/>
        <w:t xml:space="preserve">22424365  </w:t>
        <w:tab/>
        <w:t xml:space="preserve">22426238  </w:t>
        <w:tab/>
        <w:t xml:space="preserve">1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690  </w:t>
        <w:tab/>
        <w:t xml:space="preserve">GENE  </w:t>
        <w:tab/>
        <w:t xml:space="preserve">22434735  </w:t>
        <w:tab/>
        <w:t xml:space="preserve">22438692  </w:t>
        <w:tab/>
        <w:t xml:space="preserve">3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00  </w:t>
        <w:tab/>
        <w:t xml:space="preserve">GENE  </w:t>
        <w:tab/>
        <w:t xml:space="preserve">22439015  </w:t>
        <w:tab/>
        <w:t xml:space="preserve">22440022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10  </w:t>
        <w:tab/>
        <w:t xml:space="preserve">GENE  </w:t>
        <w:tab/>
        <w:t xml:space="preserve">22440769  </w:t>
        <w:tab/>
        <w:t xml:space="preserve">22442486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20  </w:t>
        <w:tab/>
        <w:t xml:space="preserve">GENE  </w:t>
        <w:tab/>
        <w:t xml:space="preserve">22443091  </w:t>
        <w:tab/>
        <w:t xml:space="preserve">22444711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30  </w:t>
        <w:tab/>
        <w:t xml:space="preserve">GENE  </w:t>
        <w:tab/>
        <w:t xml:space="preserve">22445162  </w:t>
        <w:tab/>
        <w:t xml:space="preserve">22446557  </w:t>
        <w:tab/>
        <w:t xml:space="preserve">1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40  </w:t>
        <w:tab/>
        <w:t xml:space="preserve">GENE  </w:t>
        <w:tab/>
        <w:t xml:space="preserve">22450095  </w:t>
        <w:tab/>
        <w:t xml:space="preserve">22452930  </w:t>
        <w:tab/>
        <w:t xml:space="preserve">2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50  </w:t>
        <w:tab/>
        <w:t xml:space="preserve">GENE  </w:t>
        <w:tab/>
        <w:t xml:space="preserve">22456905  </w:t>
        <w:tab/>
        <w:t xml:space="preserve">22458228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60  </w:t>
        <w:tab/>
        <w:t xml:space="preserve">GENE  </w:t>
        <w:tab/>
        <w:t xml:space="preserve">22459350  </w:t>
        <w:tab/>
        <w:t xml:space="preserve">22460024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70  </w:t>
        <w:tab/>
        <w:t xml:space="preserve">GENE  </w:t>
        <w:tab/>
        <w:t xml:space="preserve">22462130  </w:t>
        <w:tab/>
        <w:t xml:space="preserve">22464116  </w:t>
        <w:tab/>
        <w:t xml:space="preserve">1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80  </w:t>
        <w:tab/>
        <w:t xml:space="preserve">GENE  </w:t>
        <w:tab/>
        <w:t xml:space="preserve">22464603  </w:t>
        <w:tab/>
        <w:t xml:space="preserve">22466009  </w:t>
        <w:tab/>
        <w:t xml:space="preserve">1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790  </w:t>
        <w:tab/>
        <w:t xml:space="preserve">GENE  </w:t>
        <w:tab/>
        <w:t xml:space="preserve">22466300  </w:t>
        <w:tab/>
        <w:t xml:space="preserve">22467340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00  </w:t>
        <w:tab/>
        <w:t xml:space="preserve">GENE  </w:t>
        <w:tab/>
        <w:t xml:space="preserve">22476351  </w:t>
        <w:tab/>
        <w:t xml:space="preserve">22478653  </w:t>
        <w:tab/>
        <w:t xml:space="preserve">2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10  </w:t>
        <w:tab/>
        <w:t xml:space="preserve">GENE  </w:t>
        <w:tab/>
        <w:t xml:space="preserve">22481946  </w:t>
        <w:tab/>
        <w:t xml:space="preserve">22484724  </w:t>
        <w:tab/>
        <w:t xml:space="preserve">2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20  </w:t>
        <w:tab/>
        <w:t xml:space="preserve">GENE  </w:t>
        <w:tab/>
        <w:t xml:space="preserve">22486498  </w:t>
        <w:tab/>
        <w:t xml:space="preserve">22490355  </w:t>
        <w:tab/>
        <w:t xml:space="preserve">3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30  </w:t>
        <w:tab/>
        <w:t xml:space="preserve">GENE  </w:t>
        <w:tab/>
        <w:t xml:space="preserve">22491903  </w:t>
        <w:tab/>
        <w:t xml:space="preserve">22493777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40  </w:t>
        <w:tab/>
        <w:t xml:space="preserve">GENE  </w:t>
        <w:tab/>
        <w:t xml:space="preserve">22499300  </w:t>
        <w:tab/>
        <w:t xml:space="preserve">22501744  </w:t>
        <w:tab/>
        <w:t xml:space="preserve">2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50  </w:t>
        <w:tab/>
        <w:t xml:space="preserve">GENE  </w:t>
        <w:tab/>
        <w:t xml:space="preserve">22508228  </w:t>
        <w:tab/>
        <w:t xml:space="preserve">22514136  </w:t>
        <w:tab/>
        <w:t xml:space="preserve">5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60  </w:t>
        <w:tab/>
        <w:t xml:space="preserve">GENE  </w:t>
        <w:tab/>
        <w:t xml:space="preserve">22514990  </w:t>
        <w:tab/>
        <w:t xml:space="preserve">22516530  </w:t>
        <w:tab/>
        <w:t xml:space="preserve">1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70  </w:t>
        <w:tab/>
        <w:t xml:space="preserve">GENE  </w:t>
        <w:tab/>
        <w:t xml:space="preserve">22516936  </w:t>
        <w:tab/>
        <w:t xml:space="preserve">22518523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80  </w:t>
        <w:tab/>
        <w:t xml:space="preserve">GENE  </w:t>
        <w:tab/>
        <w:t xml:space="preserve">22518669  </w:t>
        <w:tab/>
        <w:t xml:space="preserve">22518740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890  </w:t>
        <w:tab/>
        <w:t xml:space="preserve">GENE  </w:t>
        <w:tab/>
        <w:t xml:space="preserve">22519687  </w:t>
        <w:tab/>
        <w:t xml:space="preserve">22523191  </w:t>
        <w:tab/>
        <w:t xml:space="preserve">3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00  </w:t>
        <w:tab/>
        <w:t xml:space="preserve">GENE  </w:t>
        <w:tab/>
        <w:t xml:space="preserve">22534419  </w:t>
        <w:tab/>
        <w:t xml:space="preserve">22536779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10  </w:t>
        <w:tab/>
        <w:t xml:space="preserve">GENE  </w:t>
        <w:tab/>
        <w:t xml:space="preserve">22539001  </w:t>
        <w:tab/>
        <w:t xml:space="preserve">22539080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20  </w:t>
        <w:tab/>
        <w:t xml:space="preserve">GENE  </w:t>
        <w:tab/>
        <w:t xml:space="preserve">22540368  </w:t>
        <w:tab/>
        <w:t xml:space="preserve">22540679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30  </w:t>
        <w:tab/>
        <w:t xml:space="preserve">GENE  </w:t>
        <w:tab/>
        <w:t xml:space="preserve">22545012  </w:t>
        <w:tab/>
        <w:t xml:space="preserve">22545881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40  </w:t>
        <w:tab/>
        <w:t xml:space="preserve">GENE  </w:t>
        <w:tab/>
        <w:t xml:space="preserve">22549310  </w:t>
        <w:tab/>
        <w:t xml:space="preserve">22550486  </w:t>
        <w:tab/>
        <w:t xml:space="preserve">1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50  </w:t>
        <w:tab/>
        <w:t xml:space="preserve">GENE  </w:t>
        <w:tab/>
        <w:t xml:space="preserve">22551328  </w:t>
        <w:tab/>
        <w:t xml:space="preserve">22553857  </w:t>
        <w:tab/>
        <w:t xml:space="preserve">2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60  </w:t>
        <w:tab/>
        <w:t xml:space="preserve">GENE  </w:t>
        <w:tab/>
        <w:t xml:space="preserve">22554150  </w:t>
        <w:tab/>
        <w:t xml:space="preserve">22555523  </w:t>
        <w:tab/>
        <w:t xml:space="preserve">1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70  </w:t>
        <w:tab/>
        <w:t xml:space="preserve">GENE  </w:t>
        <w:tab/>
        <w:t xml:space="preserve">22556624  </w:t>
        <w:tab/>
        <w:t xml:space="preserve">22557880  </w:t>
        <w:tab/>
        <w:t xml:space="preserve">1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80  </w:t>
        <w:tab/>
        <w:t xml:space="preserve">GENE  </w:t>
        <w:tab/>
        <w:t xml:space="preserve">22560073  </w:t>
        <w:tab/>
        <w:t xml:space="preserve">22561329  </w:t>
        <w:tab/>
        <w:t xml:space="preserve">1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1990  </w:t>
        <w:tab/>
        <w:t xml:space="preserve">GENE  </w:t>
        <w:tab/>
        <w:t xml:space="preserve">22563364  </w:t>
        <w:tab/>
        <w:t xml:space="preserve">22564608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00  </w:t>
        <w:tab/>
        <w:t xml:space="preserve">GENE  </w:t>
        <w:tab/>
        <w:t xml:space="preserve">22565402  </w:t>
        <w:tab/>
        <w:t xml:space="preserve">22565848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10  </w:t>
        <w:tab/>
        <w:t xml:space="preserve">GENE  </w:t>
        <w:tab/>
        <w:t xml:space="preserve">22567797  </w:t>
        <w:tab/>
        <w:t xml:space="preserve">22569044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20  </w:t>
        <w:tab/>
        <w:t xml:space="preserve">GENE  </w:t>
        <w:tab/>
        <w:t xml:space="preserve">22571725  </w:t>
        <w:tab/>
        <w:t xml:space="preserve">22575935  </w:t>
        <w:tab/>
        <w:t xml:space="preserve">4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30  </w:t>
        <w:tab/>
        <w:t xml:space="preserve">GENE  </w:t>
        <w:tab/>
        <w:t xml:space="preserve">22576220  </w:t>
        <w:tab/>
        <w:t xml:space="preserve">22578451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40  </w:t>
        <w:tab/>
        <w:t xml:space="preserve">GENE  </w:t>
        <w:tab/>
        <w:t xml:space="preserve">22584843  </w:t>
        <w:tab/>
        <w:t xml:space="preserve">22586240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45  </w:t>
        <w:tab/>
        <w:t xml:space="preserve">GENE  </w:t>
        <w:tab/>
        <w:t xml:space="preserve">22586599  </w:t>
        <w:tab/>
        <w:t xml:space="preserve">22587254  </w:t>
        <w:tab/>
        <w:t xml:space="preserve">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50  </w:t>
        <w:tab/>
        <w:t xml:space="preserve">GENE  </w:t>
        <w:tab/>
        <w:t xml:space="preserve">22588086  </w:t>
        <w:tab/>
        <w:t xml:space="preserve">22590611  </w:t>
        <w:tab/>
        <w:t xml:space="preserve">2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60  </w:t>
        <w:tab/>
        <w:t xml:space="preserve">GENE  </w:t>
        <w:tab/>
        <w:t xml:space="preserve">22593706  </w:t>
        <w:tab/>
        <w:t xml:space="preserve">22594158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70  </w:t>
        <w:tab/>
        <w:t xml:space="preserve">GENE  </w:t>
        <w:tab/>
        <w:t xml:space="preserve">22595543  </w:t>
        <w:tab/>
        <w:t xml:space="preserve">22596104  </w:t>
        <w:tab/>
        <w:t xml:space="preserve">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80  </w:t>
        <w:tab/>
        <w:t xml:space="preserve">GENE  </w:t>
        <w:tab/>
        <w:t xml:space="preserve">22598154  </w:t>
        <w:tab/>
        <w:t xml:space="preserve">22598860  </w:t>
        <w:tab/>
        <w:t xml:space="preserve">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090  </w:t>
        <w:tab/>
        <w:t xml:space="preserve">GENE  </w:t>
        <w:tab/>
        <w:t xml:space="preserve">22600668  </w:t>
        <w:tab/>
        <w:t xml:space="preserve">22605583  </w:t>
        <w:tab/>
        <w:t xml:space="preserve">4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00  </w:t>
        <w:tab/>
        <w:t xml:space="preserve">GENE  </w:t>
        <w:tab/>
        <w:t xml:space="preserve">22606393  </w:t>
        <w:tab/>
        <w:t xml:space="preserve">22607369  </w:t>
        <w:tab/>
        <w:t xml:space="preserve">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10  </w:t>
        <w:tab/>
        <w:t xml:space="preserve">GENE  </w:t>
        <w:tab/>
        <w:t xml:space="preserve">22608013  </w:t>
        <w:tab/>
        <w:t xml:space="preserve">22611393  </w:t>
        <w:tab/>
        <w:t xml:space="preserve">3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20  </w:t>
        <w:tab/>
        <w:t xml:space="preserve">GENE  </w:t>
        <w:tab/>
        <w:t xml:space="preserve">22612237  </w:t>
        <w:tab/>
        <w:t xml:space="preserve">22613550  </w:t>
        <w:tab/>
        <w:t xml:space="preserve">1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30  </w:t>
        <w:tab/>
        <w:t xml:space="preserve">GENE  </w:t>
        <w:tab/>
        <w:t xml:space="preserve">22614276  </w:t>
        <w:tab/>
        <w:t xml:space="preserve">22616478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40  </w:t>
        <w:tab/>
        <w:t xml:space="preserve">GENE  </w:t>
        <w:tab/>
        <w:t xml:space="preserve">22617026  </w:t>
        <w:tab/>
        <w:t xml:space="preserve">22620831  </w:t>
        <w:tab/>
        <w:t xml:space="preserve">3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50  </w:t>
        <w:tab/>
        <w:t xml:space="preserve">GENE  </w:t>
        <w:tab/>
        <w:t xml:space="preserve">22622109  </w:t>
        <w:tab/>
        <w:t xml:space="preserve">22623500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60  </w:t>
        <w:tab/>
        <w:t xml:space="preserve">GENE  </w:t>
        <w:tab/>
        <w:t xml:space="preserve">22624263  </w:t>
        <w:tab/>
        <w:t xml:space="preserve">22625214  </w:t>
        <w:tab/>
        <w:t xml:space="preserve">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70  </w:t>
        <w:tab/>
        <w:t xml:space="preserve">GENE  </w:t>
        <w:tab/>
        <w:t xml:space="preserve">22625787  </w:t>
        <w:tab/>
        <w:t xml:space="preserve">22627374  </w:t>
        <w:tab/>
        <w:t xml:space="preserve">1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80  </w:t>
        <w:tab/>
        <w:t xml:space="preserve">GENE  </w:t>
        <w:tab/>
        <w:t xml:space="preserve">22627484  </w:t>
        <w:tab/>
        <w:t xml:space="preserve">22629477  </w:t>
        <w:tab/>
        <w:t xml:space="preserve">1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190  </w:t>
        <w:tab/>
        <w:t xml:space="preserve">GENE  </w:t>
        <w:tab/>
        <w:t xml:space="preserve">22632887  </w:t>
        <w:tab/>
        <w:t xml:space="preserve">22633774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00  </w:t>
        <w:tab/>
        <w:t xml:space="preserve">GENE  </w:t>
        <w:tab/>
        <w:t xml:space="preserve">22634058  </w:t>
        <w:tab/>
        <w:t xml:space="preserve">22636245  </w:t>
        <w:tab/>
        <w:t xml:space="preserve">2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10  </w:t>
        <w:tab/>
        <w:t xml:space="preserve">GENE  </w:t>
        <w:tab/>
        <w:t xml:space="preserve">22637963  </w:t>
        <w:tab/>
        <w:t xml:space="preserve">22638537  </w:t>
        <w:tab/>
        <w:t xml:space="preserve">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20  </w:t>
        <w:tab/>
        <w:t xml:space="preserve">GENE  </w:t>
        <w:tab/>
        <w:t xml:space="preserve">22640150  </w:t>
        <w:tab/>
        <w:t xml:space="preserve">22640749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30  </w:t>
        <w:tab/>
        <w:t xml:space="preserve">GENE  </w:t>
        <w:tab/>
        <w:t xml:space="preserve">22642886  </w:t>
        <w:tab/>
        <w:t xml:space="preserve">22643590  </w:t>
        <w:tab/>
        <w:t xml:space="preserve">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40  </w:t>
        <w:tab/>
        <w:t xml:space="preserve">GENE  </w:t>
        <w:tab/>
        <w:t xml:space="preserve">22646551  </w:t>
        <w:tab/>
        <w:t xml:space="preserve">22647234  </w:t>
        <w:tab/>
        <w:t xml:space="preserve">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50  </w:t>
        <w:tab/>
        <w:t xml:space="preserve">GENE  </w:t>
        <w:tab/>
        <w:t xml:space="preserve">22647481  </w:t>
        <w:tab/>
        <w:t xml:space="preserve">22648914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60  </w:t>
        <w:tab/>
        <w:t xml:space="preserve">GENE  </w:t>
        <w:tab/>
        <w:t xml:space="preserve">22649737  </w:t>
        <w:tab/>
        <w:t xml:space="preserve">22651707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70  </w:t>
        <w:tab/>
        <w:t xml:space="preserve">GENE  </w:t>
        <w:tab/>
        <w:t xml:space="preserve">22656410  </w:t>
        <w:tab/>
        <w:t xml:space="preserve">22657561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80  </w:t>
        <w:tab/>
        <w:t xml:space="preserve">GENE  </w:t>
        <w:tab/>
        <w:t xml:space="preserve">22659077  </w:t>
        <w:tab/>
        <w:t xml:space="preserve">22660451  </w:t>
        <w:tab/>
        <w:t xml:space="preserve">1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290  </w:t>
        <w:tab/>
        <w:t xml:space="preserve">GENE  </w:t>
        <w:tab/>
        <w:t xml:space="preserve">22662018  </w:t>
        <w:tab/>
        <w:t xml:space="preserve">22664592  </w:t>
        <w:tab/>
        <w:t xml:space="preserve">2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00  </w:t>
        <w:tab/>
        <w:t xml:space="preserve">GENE  </w:t>
        <w:tab/>
        <w:t xml:space="preserve">22668722  </w:t>
        <w:tab/>
        <w:t xml:space="preserve">22671122  </w:t>
        <w:tab/>
        <w:t xml:space="preserve">2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10  </w:t>
        <w:tab/>
        <w:t xml:space="preserve">GENE  </w:t>
        <w:tab/>
        <w:t xml:space="preserve">22687950  </w:t>
        <w:tab/>
        <w:t xml:space="preserve">22691212  </w:t>
        <w:tab/>
        <w:t xml:space="preserve">3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20  </w:t>
        <w:tab/>
        <w:t xml:space="preserve">GENE  </w:t>
        <w:tab/>
        <w:t xml:space="preserve">22693579  </w:t>
        <w:tab/>
        <w:t xml:space="preserve">22696766  </w:t>
        <w:tab/>
        <w:t xml:space="preserve">3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30  </w:t>
        <w:tab/>
        <w:t xml:space="preserve">GENE  </w:t>
        <w:tab/>
        <w:t xml:space="preserve">22698876  </w:t>
        <w:tab/>
        <w:t xml:space="preserve">22702068  </w:t>
        <w:tab/>
        <w:t xml:space="preserve">3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40  </w:t>
        <w:tab/>
        <w:t xml:space="preserve">GENE  </w:t>
        <w:tab/>
        <w:t xml:space="preserve">22703034  </w:t>
        <w:tab/>
        <w:t xml:space="preserve">22707144  </w:t>
        <w:tab/>
        <w:t xml:space="preserve">4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50  </w:t>
        <w:tab/>
        <w:t xml:space="preserve">GENE  </w:t>
        <w:tab/>
        <w:t xml:space="preserve">22708564  </w:t>
        <w:tab/>
        <w:t xml:space="preserve">22709846  </w:t>
        <w:tab/>
        <w:t xml:space="preserve">1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60  </w:t>
        <w:tab/>
        <w:t xml:space="preserve">GENE  </w:t>
        <w:tab/>
        <w:t xml:space="preserve">22710707  </w:t>
        <w:tab/>
        <w:t xml:space="preserve">22713633  </w:t>
        <w:tab/>
        <w:t xml:space="preserve">2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70  </w:t>
        <w:tab/>
        <w:t xml:space="preserve">GENE  </w:t>
        <w:tab/>
        <w:t xml:space="preserve">22724486  </w:t>
        <w:tab/>
        <w:t xml:space="preserve">22725100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80  </w:t>
        <w:tab/>
        <w:t xml:space="preserve">GENE  </w:t>
        <w:tab/>
        <w:t xml:space="preserve">22734222  </w:t>
        <w:tab/>
        <w:t xml:space="preserve">22736156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390  </w:t>
        <w:tab/>
        <w:t xml:space="preserve">GENE  </w:t>
        <w:tab/>
        <w:t xml:space="preserve">22736300  </w:t>
        <w:tab/>
        <w:t xml:space="preserve">22738812  </w:t>
        <w:tab/>
        <w:t xml:space="preserve">2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00  </w:t>
        <w:tab/>
        <w:t xml:space="preserve">GENE  </w:t>
        <w:tab/>
        <w:t xml:space="preserve">22742154  </w:t>
        <w:tab/>
        <w:t xml:space="preserve">22743440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10  </w:t>
        <w:tab/>
        <w:t xml:space="preserve">GENE  </w:t>
        <w:tab/>
        <w:t xml:space="preserve">22744826  </w:t>
        <w:tab/>
        <w:t xml:space="preserve">22745780  </w:t>
        <w:tab/>
        <w:t xml:space="preserve">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20  </w:t>
        <w:tab/>
        <w:t xml:space="preserve">GENE  </w:t>
        <w:tab/>
        <w:t xml:space="preserve">22752330  </w:t>
        <w:tab/>
        <w:t xml:space="preserve">22756515  </w:t>
        <w:tab/>
        <w:t xml:space="preserve">4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30  </w:t>
        <w:tab/>
        <w:t xml:space="preserve">GENE  </w:t>
        <w:tab/>
        <w:t xml:space="preserve">22758185  </w:t>
        <w:tab/>
        <w:t xml:space="preserve">22760834  </w:t>
        <w:tab/>
        <w:t xml:space="preserve">2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40  </w:t>
        <w:tab/>
        <w:t xml:space="preserve">GENE  </w:t>
        <w:tab/>
        <w:t xml:space="preserve">22763729  </w:t>
        <w:tab/>
        <w:t xml:space="preserve">22767204  </w:t>
        <w:tab/>
        <w:t xml:space="preserve">3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50  </w:t>
        <w:tab/>
        <w:t xml:space="preserve">GENE  </w:t>
        <w:tab/>
        <w:t xml:space="preserve">22767869  </w:t>
        <w:tab/>
        <w:t xml:space="preserve">22769281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60  </w:t>
        <w:tab/>
        <w:t xml:space="preserve">GENE  </w:t>
        <w:tab/>
        <w:t xml:space="preserve">22770568  </w:t>
        <w:tab/>
        <w:t xml:space="preserve">22774969  </w:t>
        <w:tab/>
        <w:t xml:space="preserve">4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80  </w:t>
        <w:tab/>
        <w:t xml:space="preserve">GENE  </w:t>
        <w:tab/>
        <w:t xml:space="preserve">22780616  </w:t>
        <w:tab/>
        <w:t xml:space="preserve">22781650  </w:t>
        <w:tab/>
        <w:t xml:space="preserve">1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490  </w:t>
        <w:tab/>
        <w:t xml:space="preserve">GENE  </w:t>
        <w:tab/>
        <w:t xml:space="preserve">22782316  </w:t>
        <w:tab/>
        <w:t xml:space="preserve">22783444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00  </w:t>
        <w:tab/>
        <w:t xml:space="preserve">GENE  </w:t>
        <w:tab/>
        <w:t xml:space="preserve">22784040  </w:t>
        <w:tab/>
        <w:t xml:space="preserve">22785172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10  </w:t>
        <w:tab/>
        <w:t xml:space="preserve">GENE  </w:t>
        <w:tab/>
        <w:t xml:space="preserve">22788543  </w:t>
        <w:tab/>
        <w:t xml:space="preserve">22788992  </w:t>
        <w:tab/>
        <w:t xml:space="preserve">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20  </w:t>
        <w:tab/>
        <w:t xml:space="preserve">GENE  </w:t>
        <w:tab/>
        <w:t xml:space="preserve">22796417  </w:t>
        <w:tab/>
        <w:t xml:space="preserve">22797259  </w:t>
        <w:tab/>
        <w:t xml:space="preserve">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30  </w:t>
        <w:tab/>
        <w:t xml:space="preserve">GENE  </w:t>
        <w:tab/>
        <w:t xml:space="preserve">22798243  </w:t>
        <w:tab/>
        <w:t xml:space="preserve">22799207  </w:t>
        <w:tab/>
        <w:t xml:space="preserve">9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40  </w:t>
        <w:tab/>
        <w:t xml:space="preserve">GENE  </w:t>
        <w:tab/>
        <w:t xml:space="preserve">22803706  </w:t>
        <w:tab/>
        <w:t xml:space="preserve">22807602  </w:t>
        <w:tab/>
        <w:t xml:space="preserve">3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50  </w:t>
        <w:tab/>
        <w:t xml:space="preserve">GENE  </w:t>
        <w:tab/>
        <w:t xml:space="preserve">22808842  </w:t>
        <w:tab/>
        <w:t xml:space="preserve">22809208  </w:t>
        <w:tab/>
        <w:t xml:space="preserve">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60  </w:t>
        <w:tab/>
        <w:t xml:space="preserve">GENE  </w:t>
        <w:tab/>
        <w:t xml:space="preserve">22811734  </w:t>
        <w:tab/>
        <w:t xml:space="preserve">22814651  </w:t>
        <w:tab/>
        <w:t xml:space="preserve">2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70  </w:t>
        <w:tab/>
        <w:t xml:space="preserve">GENE  </w:t>
        <w:tab/>
        <w:t xml:space="preserve">22821047  </w:t>
        <w:tab/>
        <w:t xml:space="preserve">22824016  </w:t>
        <w:tab/>
        <w:t xml:space="preserve">2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80  </w:t>
        <w:tab/>
        <w:t xml:space="preserve">GENE  </w:t>
        <w:tab/>
        <w:t xml:space="preserve">22825244  </w:t>
        <w:tab/>
        <w:t xml:space="preserve">22828842  </w:t>
        <w:tab/>
        <w:t xml:space="preserve">3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590  </w:t>
        <w:tab/>
        <w:t xml:space="preserve">GENE  </w:t>
        <w:tab/>
        <w:t xml:space="preserve">22829205  </w:t>
        <w:tab/>
        <w:t xml:space="preserve">22831109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00  </w:t>
        <w:tab/>
        <w:t xml:space="preserve">GENE  </w:t>
        <w:tab/>
        <w:t xml:space="preserve">22831430  </w:t>
        <w:tab/>
        <w:t xml:space="preserve">22833398  </w:t>
        <w:tab/>
        <w:t xml:space="preserve">1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10  </w:t>
        <w:tab/>
        <w:t xml:space="preserve">GENE  </w:t>
        <w:tab/>
        <w:t xml:space="preserve">22833442  </w:t>
        <w:tab/>
        <w:t xml:space="preserve">22834365  </w:t>
        <w:tab/>
        <w:t xml:space="preserve">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20  </w:t>
        <w:tab/>
        <w:t xml:space="preserve">GENE  </w:t>
        <w:tab/>
        <w:t xml:space="preserve">22834589  </w:t>
        <w:tab/>
        <w:t xml:space="preserve">22836775  </w:t>
        <w:tab/>
        <w:t xml:space="preserve">21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30  </w:t>
        <w:tab/>
        <w:t xml:space="preserve">GENE  </w:t>
        <w:tab/>
        <w:t xml:space="preserve">22837823  </w:t>
        <w:tab/>
        <w:t xml:space="preserve">22840504  </w:t>
        <w:tab/>
        <w:t xml:space="preserve">2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40  </w:t>
        <w:tab/>
        <w:t xml:space="preserve">GENE  </w:t>
        <w:tab/>
        <w:t xml:space="preserve">22844254  </w:t>
        <w:tab/>
        <w:t xml:space="preserve">22847015  </w:t>
        <w:tab/>
        <w:t xml:space="preserve">2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50  </w:t>
        <w:tab/>
        <w:t xml:space="preserve">GENE  </w:t>
        <w:tab/>
        <w:t xml:space="preserve">22847264  </w:t>
        <w:tab/>
        <w:t xml:space="preserve">22847632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60  </w:t>
        <w:tab/>
        <w:t xml:space="preserve">GENE  </w:t>
        <w:tab/>
        <w:t xml:space="preserve">22851822  </w:t>
        <w:tab/>
        <w:t xml:space="preserve">22855674  </w:t>
        <w:tab/>
        <w:t xml:space="preserve">3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70  </w:t>
        <w:tab/>
        <w:t xml:space="preserve">GENE  </w:t>
        <w:tab/>
        <w:t xml:space="preserve">22856686  </w:t>
        <w:tab/>
        <w:t xml:space="preserve">22858578  </w:t>
        <w:tab/>
        <w:t xml:space="preserve">1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80  </w:t>
        <w:tab/>
        <w:t xml:space="preserve">GENE  </w:t>
        <w:tab/>
        <w:t xml:space="preserve">22860160  </w:t>
        <w:tab/>
        <w:t xml:space="preserve">22861788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90  </w:t>
        <w:tab/>
        <w:t xml:space="preserve">GENE  </w:t>
        <w:tab/>
        <w:t xml:space="preserve">22862357  </w:t>
        <w:tab/>
        <w:t xml:space="preserve">22863302  </w:t>
        <w:tab/>
        <w:t xml:space="preserve">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695  </w:t>
        <w:tab/>
        <w:t xml:space="preserve">GENE  </w:t>
        <w:tab/>
        <w:t xml:space="preserve">22863658  </w:t>
        <w:tab/>
        <w:t xml:space="preserve">22864637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00  </w:t>
        <w:tab/>
        <w:t xml:space="preserve">GENE  </w:t>
        <w:tab/>
        <w:t xml:space="preserve">22868131  </w:t>
        <w:tab/>
        <w:t xml:space="preserve">22869829  </w:t>
        <w:tab/>
        <w:t xml:space="preserve">1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10  </w:t>
        <w:tab/>
        <w:t xml:space="preserve">GENE  </w:t>
        <w:tab/>
        <w:t xml:space="preserve">22875831  </w:t>
        <w:tab/>
        <w:t xml:space="preserve">22878800  </w:t>
        <w:tab/>
        <w:t xml:space="preserve">2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20  </w:t>
        <w:tab/>
        <w:t xml:space="preserve">GENE  </w:t>
        <w:tab/>
        <w:t xml:space="preserve">22879664  </w:t>
        <w:tab/>
        <w:t xml:space="preserve">22881362  </w:t>
        <w:tab/>
        <w:t xml:space="preserve">1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30  </w:t>
        <w:tab/>
        <w:t xml:space="preserve">GENE  </w:t>
        <w:tab/>
        <w:t xml:space="preserve">22880976  </w:t>
        <w:tab/>
        <w:t xml:space="preserve">22882637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40  </w:t>
        <w:tab/>
        <w:t xml:space="preserve">GENE  </w:t>
        <w:tab/>
        <w:t xml:space="preserve">22882939  </w:t>
        <w:tab/>
        <w:t xml:space="preserve">22885380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50  </w:t>
        <w:tab/>
        <w:t xml:space="preserve">GENE  </w:t>
        <w:tab/>
        <w:t xml:space="preserve">22885346  </w:t>
        <w:tab/>
        <w:t xml:space="preserve">22888269  </w:t>
        <w:tab/>
        <w:t xml:space="preserve">2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60  </w:t>
        <w:tab/>
        <w:t xml:space="preserve">GENE  </w:t>
        <w:tab/>
        <w:t xml:space="preserve">22889237  </w:t>
        <w:tab/>
        <w:t xml:space="preserve">22890396  </w:t>
        <w:tab/>
        <w:t xml:space="preserve">1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63  </w:t>
        <w:tab/>
        <w:t xml:space="preserve">GENE  </w:t>
        <w:tab/>
        <w:t xml:space="preserve">22889487  </w:t>
        <w:tab/>
        <w:t xml:space="preserve">22890425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66  </w:t>
        <w:tab/>
        <w:t xml:space="preserve">GENE  </w:t>
        <w:tab/>
        <w:t xml:space="preserve">22892574  </w:t>
        <w:tab/>
        <w:t xml:space="preserve">22894802  </w:t>
        <w:tab/>
        <w:t xml:space="preserve">2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70  </w:t>
        <w:tab/>
        <w:t xml:space="preserve">GENE  </w:t>
        <w:tab/>
        <w:t xml:space="preserve">22897799  </w:t>
        <w:tab/>
        <w:t xml:space="preserve">22898788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80  </w:t>
        <w:tab/>
        <w:t xml:space="preserve">GENE  </w:t>
        <w:tab/>
        <w:t xml:space="preserve">22901262  </w:t>
        <w:tab/>
        <w:t xml:space="preserve">22902979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790  </w:t>
        <w:tab/>
        <w:t xml:space="preserve">GENE  </w:t>
        <w:tab/>
        <w:t xml:space="preserve">22904282  </w:t>
        <w:tab/>
        <w:t xml:space="preserve">22905547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00  </w:t>
        <w:tab/>
        <w:t xml:space="preserve">GENE  </w:t>
        <w:tab/>
        <w:t xml:space="preserve">22905663  </w:t>
        <w:tab/>
        <w:t xml:space="preserve">22909376  </w:t>
        <w:tab/>
        <w:t xml:space="preserve">3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10  </w:t>
        <w:tab/>
        <w:t xml:space="preserve">GENE  </w:t>
        <w:tab/>
        <w:t xml:space="preserve">22910166  </w:t>
        <w:tab/>
        <w:t xml:space="preserve">22913685  </w:t>
        <w:tab/>
        <w:t xml:space="preserve">3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20  </w:t>
        <w:tab/>
        <w:t xml:space="preserve">GENE  </w:t>
        <w:tab/>
        <w:t xml:space="preserve">22915735  </w:t>
        <w:tab/>
        <w:t xml:space="preserve">22916238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30  </w:t>
        <w:tab/>
        <w:t xml:space="preserve">GENE  </w:t>
        <w:tab/>
        <w:t xml:space="preserve">22916551  </w:t>
        <w:tab/>
        <w:t xml:space="preserve">22919085  </w:t>
        <w:tab/>
        <w:t xml:space="preserve">2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35  </w:t>
        <w:tab/>
        <w:t xml:space="preserve">GENE  </w:t>
        <w:tab/>
        <w:t xml:space="preserve">22919889  </w:t>
        <w:tab/>
        <w:t xml:space="preserve">22920447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40  </w:t>
        <w:tab/>
        <w:t xml:space="preserve">GENE  </w:t>
        <w:tab/>
        <w:t xml:space="preserve">22923394  </w:t>
        <w:tab/>
        <w:t xml:space="preserve">22924320  </w:t>
        <w:tab/>
        <w:t xml:space="preserve">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50  </w:t>
        <w:tab/>
        <w:t xml:space="preserve">GENE  </w:t>
        <w:tab/>
        <w:t xml:space="preserve">22924521  </w:t>
        <w:tab/>
        <w:t xml:space="preserve">22925319  </w:t>
        <w:tab/>
        <w:t xml:space="preserve">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60  </w:t>
        <w:tab/>
        <w:t xml:space="preserve">GENE  </w:t>
        <w:tab/>
        <w:t xml:space="preserve">22926589  </w:t>
        <w:tab/>
        <w:t xml:space="preserve">22928390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70  </w:t>
        <w:tab/>
        <w:t xml:space="preserve">GENE  </w:t>
        <w:tab/>
        <w:t xml:space="preserve">22933255  </w:t>
        <w:tab/>
        <w:t xml:space="preserve">22938421  </w:t>
        <w:tab/>
        <w:t xml:space="preserve">5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80  </w:t>
        <w:tab/>
        <w:t xml:space="preserve">GENE  </w:t>
        <w:tab/>
        <w:t xml:space="preserve">22943870  </w:t>
        <w:tab/>
        <w:t xml:space="preserve">22945464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890  </w:t>
        <w:tab/>
        <w:t xml:space="preserve">GENE  </w:t>
        <w:tab/>
        <w:t xml:space="preserve">22946890  </w:t>
        <w:tab/>
        <w:t xml:space="preserve">22947477  </w:t>
        <w:tab/>
        <w:t xml:space="preserve">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00  </w:t>
        <w:tab/>
        <w:t xml:space="preserve">GENE  </w:t>
        <w:tab/>
        <w:t xml:space="preserve">22949633  </w:t>
        <w:tab/>
        <w:t xml:space="preserve">22950449  </w:t>
        <w:tab/>
        <w:t xml:space="preserve">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10  </w:t>
        <w:tab/>
        <w:t xml:space="preserve">GENE  </w:t>
        <w:tab/>
        <w:t xml:space="preserve">22950973  </w:t>
        <w:tab/>
        <w:t xml:space="preserve">22955075  </w:t>
        <w:tab/>
        <w:t xml:space="preserve">4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20  </w:t>
        <w:tab/>
        <w:t xml:space="preserve">GENE  </w:t>
        <w:tab/>
        <w:t xml:space="preserve">22956226  </w:t>
        <w:tab/>
        <w:t xml:space="preserve">22958287  </w:t>
        <w:tab/>
        <w:t xml:space="preserve">2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30  </w:t>
        <w:tab/>
        <w:t xml:space="preserve">GENE  </w:t>
        <w:tab/>
        <w:t xml:space="preserve">22958447  </w:t>
        <w:tab/>
        <w:t xml:space="preserve">22960547  </w:t>
        <w:tab/>
        <w:t xml:space="preserve">2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40  </w:t>
        <w:tab/>
        <w:t xml:space="preserve">GENE  </w:t>
        <w:tab/>
        <w:t xml:space="preserve">22962467  </w:t>
        <w:tab/>
        <w:t xml:space="preserve">22964660  </w:t>
        <w:tab/>
        <w:t xml:space="preserve">2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50  </w:t>
        <w:tab/>
        <w:t xml:space="preserve">GENE  </w:t>
        <w:tab/>
        <w:t xml:space="preserve">22967207  </w:t>
        <w:tab/>
        <w:t xml:space="preserve">22969974  </w:t>
        <w:tab/>
        <w:t xml:space="preserve">2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60  </w:t>
        <w:tab/>
        <w:t xml:space="preserve">GENE  </w:t>
        <w:tab/>
        <w:t xml:space="preserve">22970139  </w:t>
        <w:tab/>
        <w:t xml:space="preserve">22972179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70  </w:t>
        <w:tab/>
        <w:t xml:space="preserve">GENE  </w:t>
        <w:tab/>
        <w:t xml:space="preserve">22975271  </w:t>
        <w:tab/>
        <w:t xml:space="preserve">22977931  </w:t>
        <w:tab/>
        <w:t xml:space="preserve">2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80  </w:t>
        <w:tab/>
        <w:t xml:space="preserve">GENE  </w:t>
        <w:tab/>
        <w:t xml:space="preserve">22983597  </w:t>
        <w:tab/>
        <w:t xml:space="preserve">22984847  </w:t>
        <w:tab/>
        <w:t xml:space="preserve">1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2990  </w:t>
        <w:tab/>
        <w:t xml:space="preserve">GENE  </w:t>
        <w:tab/>
        <w:t xml:space="preserve">22989278  </w:t>
        <w:tab/>
        <w:t xml:space="preserve">22992499  </w:t>
        <w:tab/>
        <w:t xml:space="preserve">3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00  </w:t>
        <w:tab/>
        <w:t xml:space="preserve">GENE  </w:t>
        <w:tab/>
        <w:t xml:space="preserve">22994343  </w:t>
        <w:tab/>
        <w:t xml:space="preserve">22996004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10  </w:t>
        <w:tab/>
        <w:t xml:space="preserve">GENE  </w:t>
        <w:tab/>
        <w:t xml:space="preserve">22999830  </w:t>
        <w:tab/>
        <w:t xml:space="preserve">23002689  </w:t>
        <w:tab/>
        <w:t xml:space="preserve">2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20  </w:t>
        <w:tab/>
        <w:t xml:space="preserve">GENE  </w:t>
        <w:tab/>
        <w:t xml:space="preserve">23006962  </w:t>
        <w:tab/>
        <w:t xml:space="preserve">23013039  </w:t>
        <w:tab/>
        <w:t xml:space="preserve">6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30  </w:t>
        <w:tab/>
        <w:t xml:space="preserve">GENE  </w:t>
        <w:tab/>
        <w:t xml:space="preserve">23019516  </w:t>
        <w:tab/>
        <w:t xml:space="preserve">23020061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40  </w:t>
        <w:tab/>
        <w:t xml:space="preserve">GENE  </w:t>
        <w:tab/>
        <w:t xml:space="preserve">23023240  </w:t>
        <w:tab/>
        <w:t xml:space="preserve">23023986  </w:t>
        <w:tab/>
        <w:t xml:space="preserve">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50  </w:t>
        <w:tab/>
        <w:t xml:space="preserve">GENE  </w:t>
        <w:tab/>
        <w:t xml:space="preserve">23027974  </w:t>
        <w:tab/>
        <w:t xml:space="preserve">23030091  </w:t>
        <w:tab/>
        <w:t xml:space="preserve">2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60  </w:t>
        <w:tab/>
        <w:t xml:space="preserve">GENE  </w:t>
        <w:tab/>
        <w:t xml:space="preserve">23035956  </w:t>
        <w:tab/>
        <w:t xml:space="preserve">23036951  </w:t>
        <w:tab/>
        <w:t xml:space="preserve">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70  </w:t>
        <w:tab/>
        <w:t xml:space="preserve">GENE  </w:t>
        <w:tab/>
        <w:t xml:space="preserve">23037237  </w:t>
        <w:tab/>
        <w:t xml:space="preserve">23039080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80  </w:t>
        <w:tab/>
        <w:t xml:space="preserve">GENE  </w:t>
        <w:tab/>
        <w:t xml:space="preserve">23040797  </w:t>
        <w:tab/>
        <w:t xml:space="preserve">23042641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090  </w:t>
        <w:tab/>
        <w:t xml:space="preserve">GENE  </w:t>
        <w:tab/>
        <w:t xml:space="preserve">23042991  </w:t>
        <w:tab/>
        <w:t xml:space="preserve">23044522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00  </w:t>
        <w:tab/>
        <w:t xml:space="preserve">GENE  </w:t>
        <w:tab/>
        <w:t xml:space="preserve">23051304  </w:t>
        <w:tab/>
        <w:t xml:space="preserve">23053280  </w:t>
        <w:tab/>
        <w:t xml:space="preserve">1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10  </w:t>
        <w:tab/>
        <w:t xml:space="preserve">GENE  </w:t>
        <w:tab/>
        <w:t xml:space="preserve">23055976  </w:t>
        <w:tab/>
        <w:t xml:space="preserve">23059881  </w:t>
        <w:tab/>
        <w:t xml:space="preserve">3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20  </w:t>
        <w:tab/>
        <w:t xml:space="preserve">GENE  </w:t>
        <w:tab/>
        <w:t xml:space="preserve">23060695  </w:t>
        <w:tab/>
        <w:t xml:space="preserve">23062638  </w:t>
        <w:tab/>
        <w:t xml:space="preserve">1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30  </w:t>
        <w:tab/>
        <w:t xml:space="preserve">GENE  </w:t>
        <w:tab/>
        <w:t xml:space="preserve">23064767  </w:t>
        <w:tab/>
        <w:t xml:space="preserve">23066659  </w:t>
        <w:tab/>
        <w:t xml:space="preserve">1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40  </w:t>
        <w:tab/>
        <w:t xml:space="preserve">GENE  </w:t>
        <w:tab/>
        <w:t xml:space="preserve">23069430  </w:t>
        <w:tab/>
        <w:t xml:space="preserve">23070871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50  </w:t>
        <w:tab/>
        <w:t xml:space="preserve">GENE  </w:t>
        <w:tab/>
        <w:t xml:space="preserve">23071309  </w:t>
        <w:tab/>
        <w:t xml:space="preserve">23073492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60  </w:t>
        <w:tab/>
        <w:t xml:space="preserve">GENE  </w:t>
        <w:tab/>
        <w:t xml:space="preserve">23073777  </w:t>
        <w:tab/>
        <w:t xml:space="preserve">23075684  </w:t>
        <w:tab/>
        <w:t xml:space="preserve">1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70  </w:t>
        <w:tab/>
        <w:t xml:space="preserve">GENE  </w:t>
        <w:tab/>
        <w:t xml:space="preserve">23077287  </w:t>
        <w:tab/>
        <w:t xml:space="preserve">23079222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80  </w:t>
        <w:tab/>
        <w:t xml:space="preserve">GENE  </w:t>
        <w:tab/>
        <w:t xml:space="preserve">23079326  </w:t>
        <w:tab/>
        <w:t xml:space="preserve">23081493  </w:t>
        <w:tab/>
        <w:t xml:space="preserve">21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190  </w:t>
        <w:tab/>
        <w:t xml:space="preserve">GENE  </w:t>
        <w:tab/>
        <w:t xml:space="preserve">23083748  </w:t>
        <w:tab/>
        <w:t xml:space="preserve">23084915  </w:t>
        <w:tab/>
        <w:t xml:space="preserve">1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00  </w:t>
        <w:tab/>
        <w:t xml:space="preserve">GENE  </w:t>
        <w:tab/>
        <w:t xml:space="preserve">23085543  </w:t>
        <w:tab/>
        <w:t xml:space="preserve">23086513  </w:t>
        <w:tab/>
        <w:t xml:space="preserve">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05  </w:t>
        <w:tab/>
        <w:t xml:space="preserve">GENE  </w:t>
        <w:tab/>
        <w:t xml:space="preserve">23089602  </w:t>
        <w:tab/>
        <w:t xml:space="preserve">23090590  </w:t>
        <w:tab/>
        <w:t xml:space="preserve">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10  </w:t>
        <w:tab/>
        <w:t xml:space="preserve">GENE  </w:t>
        <w:tab/>
        <w:t xml:space="preserve">23095601  </w:t>
        <w:tab/>
        <w:t xml:space="preserve">23099267  </w:t>
        <w:tab/>
        <w:t xml:space="preserve">3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20  </w:t>
        <w:tab/>
        <w:t xml:space="preserve">GENE  </w:t>
        <w:tab/>
        <w:t xml:space="preserve">23100832  </w:t>
        <w:tab/>
        <w:t xml:space="preserve">23102310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30  </w:t>
        <w:tab/>
        <w:t xml:space="preserve">GENE  </w:t>
        <w:tab/>
        <w:t xml:space="preserve">23103057  </w:t>
        <w:tab/>
        <w:t xml:space="preserve">23104055  </w:t>
        <w:tab/>
        <w:t xml:space="preserve">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40  </w:t>
        <w:tab/>
        <w:t xml:space="preserve">GENE  </w:t>
        <w:tab/>
        <w:t xml:space="preserve">23107934  </w:t>
        <w:tab/>
        <w:t xml:space="preserve">23110551  </w:t>
        <w:tab/>
        <w:t xml:space="preserve">2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50  </w:t>
        <w:tab/>
        <w:t xml:space="preserve">GENE  </w:t>
        <w:tab/>
        <w:t xml:space="preserve">23115037  </w:t>
        <w:tab/>
        <w:t xml:space="preserve">23118364  </w:t>
        <w:tab/>
        <w:t xml:space="preserve">3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60  </w:t>
        <w:tab/>
        <w:t xml:space="preserve">GENE  </w:t>
        <w:tab/>
        <w:t xml:space="preserve">23119018  </w:t>
        <w:tab/>
        <w:t xml:space="preserve">23120180  </w:t>
        <w:tab/>
        <w:t xml:space="preserve">1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70  </w:t>
        <w:tab/>
        <w:t xml:space="preserve">GENE  </w:t>
        <w:tab/>
        <w:t xml:space="preserve">23121577  </w:t>
        <w:tab/>
        <w:t xml:space="preserve">23122266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80  </w:t>
        <w:tab/>
        <w:t xml:space="preserve">GENE  </w:t>
        <w:tab/>
        <w:t xml:space="preserve">23123256  </w:t>
        <w:tab/>
        <w:t xml:space="preserve">23123618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290  </w:t>
        <w:tab/>
        <w:t xml:space="preserve">GENE  </w:t>
        <w:tab/>
        <w:t xml:space="preserve">23123832  </w:t>
        <w:tab/>
        <w:t xml:space="preserve">23125553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00  </w:t>
        <w:tab/>
        <w:t xml:space="preserve">GENE  </w:t>
        <w:tab/>
        <w:t xml:space="preserve">23134106  </w:t>
        <w:tab/>
        <w:t xml:space="preserve">23137980  </w:t>
        <w:tab/>
        <w:t xml:space="preserve">3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10  </w:t>
        <w:tab/>
        <w:t xml:space="preserve">GENE  </w:t>
        <w:tab/>
        <w:t xml:space="preserve">23138493  </w:t>
        <w:tab/>
        <w:t xml:space="preserve">23138957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20  </w:t>
        <w:tab/>
        <w:t xml:space="preserve">GENE  </w:t>
        <w:tab/>
        <w:t xml:space="preserve">23140797  </w:t>
        <w:tab/>
        <w:t xml:space="preserve">23141542  </w:t>
        <w:tab/>
        <w:t xml:space="preserve">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30  </w:t>
        <w:tab/>
        <w:t xml:space="preserve">GENE  </w:t>
        <w:tab/>
        <w:t xml:space="preserve">23141541  </w:t>
        <w:tab/>
        <w:t xml:space="preserve">23143432  </w:t>
        <w:tab/>
        <w:t xml:space="preserve">18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40  </w:t>
        <w:tab/>
        <w:t xml:space="preserve">GENE  </w:t>
        <w:tab/>
        <w:t xml:space="preserve">23143795  </w:t>
        <w:tab/>
        <w:t xml:space="preserve">23145932  </w:t>
        <w:tab/>
        <w:t xml:space="preserve">2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50  </w:t>
        <w:tab/>
        <w:t xml:space="preserve">GENE  </w:t>
        <w:tab/>
        <w:t xml:space="preserve">23146848  </w:t>
        <w:tab/>
        <w:t xml:space="preserve">23149544  </w:t>
        <w:tab/>
        <w:t xml:space="preserve">2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60  </w:t>
        <w:tab/>
        <w:t xml:space="preserve">GENE  </w:t>
        <w:tab/>
        <w:t xml:space="preserve">23151428  </w:t>
        <w:tab/>
        <w:t xml:space="preserve">23154082  </w:t>
        <w:tab/>
        <w:t xml:space="preserve">2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70  </w:t>
        <w:tab/>
        <w:t xml:space="preserve">GENE  </w:t>
        <w:tab/>
        <w:t xml:space="preserve">23155118  </w:t>
        <w:tab/>
        <w:t xml:space="preserve">23157271  </w:t>
        <w:tab/>
        <w:t xml:space="preserve">21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80  </w:t>
        <w:tab/>
        <w:t xml:space="preserve">GENE  </w:t>
        <w:tab/>
        <w:t xml:space="preserve">23157554  </w:t>
        <w:tab/>
        <w:t xml:space="preserve">23158417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390  </w:t>
        <w:tab/>
        <w:t xml:space="preserve">GENE  </w:t>
        <w:tab/>
        <w:t xml:space="preserve">23158420  </w:t>
        <w:tab/>
        <w:t xml:space="preserve">23158896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00  </w:t>
        <w:tab/>
        <w:t xml:space="preserve">GENE  </w:t>
        <w:tab/>
        <w:t xml:space="preserve">23159233  </w:t>
        <w:tab/>
        <w:t xml:space="preserve">23160966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10  </w:t>
        <w:tab/>
        <w:t xml:space="preserve">GENE  </w:t>
        <w:tab/>
        <w:t xml:space="preserve">23161988  </w:t>
        <w:tab/>
        <w:t xml:space="preserve">23163910  </w:t>
        <w:tab/>
        <w:t xml:space="preserve">1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20  </w:t>
        <w:tab/>
        <w:t xml:space="preserve">GENE  </w:t>
        <w:tab/>
        <w:t xml:space="preserve">23167787  </w:t>
        <w:tab/>
        <w:t xml:space="preserve">23170690  </w:t>
        <w:tab/>
        <w:t xml:space="preserve">2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30  </w:t>
        <w:tab/>
        <w:t xml:space="preserve">GENE  </w:t>
        <w:tab/>
        <w:t xml:space="preserve">23174809  </w:t>
        <w:tab/>
        <w:t xml:space="preserve">23178364  </w:t>
        <w:tab/>
        <w:t xml:space="preserve">3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40  </w:t>
        <w:tab/>
        <w:t xml:space="preserve">GENE  </w:t>
        <w:tab/>
        <w:t xml:space="preserve">23179568  </w:t>
        <w:tab/>
        <w:t xml:space="preserve">23183022  </w:t>
        <w:tab/>
        <w:t xml:space="preserve">3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50  </w:t>
        <w:tab/>
        <w:t xml:space="preserve">GENE  </w:t>
        <w:tab/>
        <w:t xml:space="preserve">23184505  </w:t>
        <w:tab/>
        <w:t xml:space="preserve">23186430  </w:t>
        <w:tab/>
        <w:t xml:space="preserve">1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60  </w:t>
        <w:tab/>
        <w:t xml:space="preserve">GENE  </w:t>
        <w:tab/>
        <w:t xml:space="preserve">23187016  </w:t>
        <w:tab/>
        <w:t xml:space="preserve">23188379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70  </w:t>
        <w:tab/>
        <w:t xml:space="preserve">GENE  </w:t>
        <w:tab/>
        <w:t xml:space="preserve">23188744  </w:t>
        <w:tab/>
        <w:t xml:space="preserve">23190758  </w:t>
        <w:tab/>
        <w:t xml:space="preserve">2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80  </w:t>
        <w:tab/>
        <w:t xml:space="preserve">GENE  </w:t>
        <w:tab/>
        <w:t xml:space="preserve">23191785  </w:t>
        <w:tab/>
        <w:t xml:space="preserve">23193580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490  </w:t>
        <w:tab/>
        <w:t xml:space="preserve">GENE  </w:t>
        <w:tab/>
        <w:t xml:space="preserve">23196608  </w:t>
        <w:tab/>
        <w:t xml:space="preserve">23203943  </w:t>
        <w:tab/>
        <w:t xml:space="preserve">7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00  </w:t>
        <w:tab/>
        <w:t xml:space="preserve">GENE  </w:t>
        <w:tab/>
        <w:t xml:space="preserve">23208211  </w:t>
        <w:tab/>
        <w:t xml:space="preserve">23210498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10  </w:t>
        <w:tab/>
        <w:t xml:space="preserve">GENE  </w:t>
        <w:tab/>
        <w:t xml:space="preserve">23211098  </w:t>
        <w:tab/>
        <w:t xml:space="preserve">2321116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20  </w:t>
        <w:tab/>
        <w:t xml:space="preserve">GENE  </w:t>
        <w:tab/>
        <w:t xml:space="preserve">23212116  </w:t>
        <w:tab/>
        <w:t xml:space="preserve">23213784  </w:t>
        <w:tab/>
        <w:t xml:space="preserve">1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30  </w:t>
        <w:tab/>
        <w:t xml:space="preserve">GENE  </w:t>
        <w:tab/>
        <w:t xml:space="preserve">23215565  </w:t>
        <w:tab/>
        <w:t xml:space="preserve">23217147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40  </w:t>
        <w:tab/>
        <w:t xml:space="preserve">GENE  </w:t>
        <w:tab/>
        <w:t xml:space="preserve">23219406  </w:t>
        <w:tab/>
        <w:t xml:space="preserve">23221406  </w:t>
        <w:tab/>
        <w:t xml:space="preserve">2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50  </w:t>
        <w:tab/>
        <w:t xml:space="preserve">GENE  </w:t>
        <w:tab/>
        <w:t xml:space="preserve">23221772  </w:t>
        <w:tab/>
        <w:t xml:space="preserve">23222801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60  </w:t>
        <w:tab/>
        <w:t xml:space="preserve">GENE  </w:t>
        <w:tab/>
        <w:t xml:space="preserve">23225090  </w:t>
        <w:tab/>
        <w:t xml:space="preserve">23226121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70  </w:t>
        <w:tab/>
        <w:t xml:space="preserve">GENE  </w:t>
        <w:tab/>
        <w:t xml:space="preserve">23227361  </w:t>
        <w:tab/>
        <w:t xml:space="preserve">23228215  </w:t>
        <w:tab/>
        <w:t xml:space="preserve">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80  </w:t>
        <w:tab/>
        <w:t xml:space="preserve">GENE  </w:t>
        <w:tab/>
        <w:t xml:space="preserve">23229244  </w:t>
        <w:tab/>
        <w:t xml:space="preserve">23230165  </w:t>
        <w:tab/>
        <w:t xml:space="preserve">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590  </w:t>
        <w:tab/>
        <w:t xml:space="preserve">GENE  </w:t>
        <w:tab/>
        <w:t xml:space="preserve">23231807  </w:t>
        <w:tab/>
        <w:t xml:space="preserve">23232613  </w:t>
        <w:tab/>
        <w:t xml:space="preserve">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00  </w:t>
        <w:tab/>
        <w:t xml:space="preserve">GENE  </w:t>
        <w:tab/>
        <w:t xml:space="preserve">23233623  </w:t>
        <w:tab/>
        <w:t xml:space="preserve">23234535  </w:t>
        <w:tab/>
        <w:t xml:space="preserve">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10  </w:t>
        <w:tab/>
        <w:t xml:space="preserve">GENE  </w:t>
        <w:tab/>
        <w:t xml:space="preserve">23235586  </w:t>
        <w:tab/>
        <w:t xml:space="preserve">23237495  </w:t>
        <w:tab/>
        <w:t xml:space="preserve">1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30  </w:t>
        <w:tab/>
        <w:t xml:space="preserve">GENE  </w:t>
        <w:tab/>
        <w:t xml:space="preserve">23239209  </w:t>
        <w:tab/>
        <w:t xml:space="preserve">23240131  </w:t>
        <w:tab/>
        <w:t xml:space="preserve">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40  </w:t>
        <w:tab/>
        <w:t xml:space="preserve">GENE  </w:t>
        <w:tab/>
        <w:t xml:space="preserve">23241044  </w:t>
        <w:tab/>
        <w:t xml:space="preserve">23247050  </w:t>
        <w:tab/>
        <w:t xml:space="preserve">6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50  </w:t>
        <w:tab/>
        <w:t xml:space="preserve">GENE  </w:t>
        <w:tab/>
        <w:t xml:space="preserve">23251578  </w:t>
        <w:tab/>
        <w:t xml:space="preserve">23254744  </w:t>
        <w:tab/>
        <w:t xml:space="preserve">3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60  </w:t>
        <w:tab/>
        <w:t xml:space="preserve">GENE  </w:t>
        <w:tab/>
        <w:t xml:space="preserve">23255899  </w:t>
        <w:tab/>
        <w:t xml:space="preserve">23259030  </w:t>
        <w:tab/>
        <w:t xml:space="preserve">3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70  </w:t>
        <w:tab/>
        <w:t xml:space="preserve">GENE  </w:t>
        <w:tab/>
        <w:t xml:space="preserve">23259438  </w:t>
        <w:tab/>
        <w:t xml:space="preserve">23261914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80  </w:t>
        <w:tab/>
        <w:t xml:space="preserve">GENE  </w:t>
        <w:tab/>
        <w:t xml:space="preserve">23266372  </w:t>
        <w:tab/>
        <w:t xml:space="preserve">23269012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690  </w:t>
        <w:tab/>
        <w:t xml:space="preserve">GENE  </w:t>
        <w:tab/>
        <w:t xml:space="preserve">23270289  </w:t>
        <w:tab/>
        <w:t xml:space="preserve">23274297  </w:t>
        <w:tab/>
        <w:t xml:space="preserve">4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00  </w:t>
        <w:tab/>
        <w:t xml:space="preserve">GENE  </w:t>
        <w:tab/>
        <w:t xml:space="preserve">23277119  </w:t>
        <w:tab/>
        <w:t xml:space="preserve">23280942  </w:t>
        <w:tab/>
        <w:t xml:space="preserve">3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10  </w:t>
        <w:tab/>
        <w:t xml:space="preserve">GENE  </w:t>
        <w:tab/>
        <w:t xml:space="preserve">23284141  </w:t>
        <w:tab/>
        <w:t xml:space="preserve">23285853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20  </w:t>
        <w:tab/>
        <w:t xml:space="preserve">GENE  </w:t>
        <w:tab/>
        <w:t xml:space="preserve">23287776  </w:t>
        <w:tab/>
        <w:t xml:space="preserve">23289307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30  </w:t>
        <w:tab/>
        <w:t xml:space="preserve">GENE  </w:t>
        <w:tab/>
        <w:t xml:space="preserve">23293681  </w:t>
        <w:tab/>
        <w:t xml:space="preserve">23297043  </w:t>
        <w:tab/>
        <w:t xml:space="preserve">3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40  </w:t>
        <w:tab/>
        <w:t xml:space="preserve">GENE  </w:t>
        <w:tab/>
        <w:t xml:space="preserve">23297223  </w:t>
        <w:tab/>
        <w:t xml:space="preserve">23300718  </w:t>
        <w:tab/>
        <w:t xml:space="preserve">3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50  </w:t>
        <w:tab/>
        <w:t xml:space="preserve">GENE  </w:t>
        <w:tab/>
        <w:t xml:space="preserve">23302851  </w:t>
        <w:tab/>
        <w:t xml:space="preserve">23307244  </w:t>
        <w:tab/>
        <w:t xml:space="preserve">4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60  </w:t>
        <w:tab/>
        <w:t xml:space="preserve">GENE  </w:t>
        <w:tab/>
        <w:t xml:space="preserve">23307624  </w:t>
        <w:tab/>
        <w:t xml:space="preserve">23309523  </w:t>
        <w:tab/>
        <w:t xml:space="preserve">1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70  </w:t>
        <w:tab/>
        <w:t xml:space="preserve">GENE  </w:t>
        <w:tab/>
        <w:t xml:space="preserve">23309702  </w:t>
        <w:tab/>
        <w:t xml:space="preserve">23316154  </w:t>
        <w:tab/>
        <w:t xml:space="preserve">6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80  </w:t>
        <w:tab/>
        <w:t xml:space="preserve">GENE  </w:t>
        <w:tab/>
        <w:t xml:space="preserve">23316805  </w:t>
        <w:tab/>
        <w:t xml:space="preserve">23319264  </w:t>
        <w:tab/>
        <w:t xml:space="preserve">2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790  </w:t>
        <w:tab/>
        <w:t xml:space="preserve">GENE  </w:t>
        <w:tab/>
        <w:t xml:space="preserve">23319396  </w:t>
        <w:tab/>
        <w:t xml:space="preserve">23319467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00  </w:t>
        <w:tab/>
        <w:t xml:space="preserve">GENE  </w:t>
        <w:tab/>
        <w:t xml:space="preserve">23319786  </w:t>
        <w:tab/>
        <w:t xml:space="preserve">23320748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10  </w:t>
        <w:tab/>
        <w:t xml:space="preserve">GENE  </w:t>
        <w:tab/>
        <w:t xml:space="preserve">23321601  </w:t>
        <w:tab/>
        <w:t xml:space="preserve">23327471  </w:t>
        <w:tab/>
        <w:t xml:space="preserve">5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20  </w:t>
        <w:tab/>
        <w:t xml:space="preserve">GENE  </w:t>
        <w:tab/>
        <w:t xml:space="preserve">23334661  </w:t>
        <w:tab/>
        <w:t xml:space="preserve">23335961  </w:t>
        <w:tab/>
        <w:t xml:space="preserve">1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30  </w:t>
        <w:tab/>
        <w:t xml:space="preserve">GENE  </w:t>
        <w:tab/>
        <w:t xml:space="preserve">23337319  </w:t>
        <w:tab/>
        <w:t xml:space="preserve">23339009  </w:t>
        <w:tab/>
        <w:t xml:space="preserve">1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40  </w:t>
        <w:tab/>
        <w:t xml:space="preserve">GENE  </w:t>
        <w:tab/>
        <w:t xml:space="preserve">23341720  </w:t>
        <w:tab/>
        <w:t xml:space="preserve">23342718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50  </w:t>
        <w:tab/>
        <w:t xml:space="preserve">GENE  </w:t>
        <w:tab/>
        <w:t xml:space="preserve">23348873  </w:t>
        <w:tab/>
        <w:t xml:space="preserve">23350619  </w:t>
        <w:tab/>
        <w:t xml:space="preserve">1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60  </w:t>
        <w:tab/>
        <w:t xml:space="preserve">GENE  </w:t>
        <w:tab/>
        <w:t xml:space="preserve">23354149  </w:t>
        <w:tab/>
        <w:t xml:space="preserve">23357916  </w:t>
        <w:tab/>
        <w:t xml:space="preserve">3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70  </w:t>
        <w:tab/>
        <w:t xml:space="preserve">GENE  </w:t>
        <w:tab/>
        <w:t xml:space="preserve">23359042  </w:t>
        <w:tab/>
        <w:t xml:space="preserve">23363812  </w:t>
        <w:tab/>
        <w:t xml:space="preserve">4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80  </w:t>
        <w:tab/>
        <w:t xml:space="preserve">GENE  </w:t>
        <w:tab/>
        <w:t xml:space="preserve">23364425  </w:t>
        <w:tab/>
        <w:t xml:space="preserve">23367958  </w:t>
        <w:tab/>
        <w:t xml:space="preserve">3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890  </w:t>
        <w:tab/>
        <w:t xml:space="preserve">GENE  </w:t>
        <w:tab/>
        <w:t xml:space="preserve">23368931  </w:t>
        <w:tab/>
        <w:t xml:space="preserve">23369993  </w:t>
        <w:tab/>
        <w:t xml:space="preserve">1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00  </w:t>
        <w:tab/>
        <w:t xml:space="preserve">GENE  </w:t>
        <w:tab/>
        <w:t xml:space="preserve">23370385  </w:t>
        <w:tab/>
        <w:t xml:space="preserve">23371159  </w:t>
        <w:tab/>
        <w:t xml:space="preserve">7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10  </w:t>
        <w:tab/>
        <w:t xml:space="preserve">GENE  </w:t>
        <w:tab/>
        <w:t xml:space="preserve">23371672  </w:t>
        <w:tab/>
        <w:t xml:space="preserve">23373536  </w:t>
        <w:tab/>
        <w:t xml:space="preserve">1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20  </w:t>
        <w:tab/>
        <w:t xml:space="preserve">GENE  </w:t>
        <w:tab/>
        <w:t xml:space="preserve">23378417  </w:t>
        <w:tab/>
        <w:t xml:space="preserve">23379492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30  </w:t>
        <w:tab/>
        <w:t xml:space="preserve">GENE  </w:t>
        <w:tab/>
        <w:t xml:space="preserve">23379838  </w:t>
        <w:tab/>
        <w:t xml:space="preserve">23381085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40  </w:t>
        <w:tab/>
        <w:t xml:space="preserve">GENE  </w:t>
        <w:tab/>
        <w:t xml:space="preserve">23382033  </w:t>
        <w:tab/>
        <w:t xml:space="preserve">23385644  </w:t>
        <w:tab/>
        <w:t xml:space="preserve">3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50  </w:t>
        <w:tab/>
        <w:t xml:space="preserve">GENE  </w:t>
        <w:tab/>
        <w:t xml:space="preserve">23386908  </w:t>
        <w:tab/>
        <w:t xml:space="preserve">23387467  </w:t>
        <w:tab/>
        <w:t xml:space="preserve">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60  </w:t>
        <w:tab/>
        <w:t xml:space="preserve">GENE  </w:t>
        <w:tab/>
        <w:t xml:space="preserve">23390112  </w:t>
        <w:tab/>
        <w:t xml:space="preserve">23390417  </w:t>
        <w:tab/>
        <w:t xml:space="preserve">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70  </w:t>
        <w:tab/>
        <w:t xml:space="preserve">GENE  </w:t>
        <w:tab/>
        <w:t xml:space="preserve">23390723  </w:t>
        <w:tab/>
        <w:t xml:space="preserve">23392275  </w:t>
        <w:tab/>
        <w:t xml:space="preserve">1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80  </w:t>
        <w:tab/>
        <w:t xml:space="preserve">GENE  </w:t>
        <w:tab/>
        <w:t xml:space="preserve">23392473  </w:t>
        <w:tab/>
        <w:t xml:space="preserve">23395175  </w:t>
        <w:tab/>
        <w:t xml:space="preserve">2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3990  </w:t>
        <w:tab/>
        <w:t xml:space="preserve">GENE  </w:t>
        <w:tab/>
        <w:t xml:space="preserve">23395234  </w:t>
        <w:tab/>
        <w:t xml:space="preserve">23397262  </w:t>
        <w:tab/>
        <w:t xml:space="preserve">2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00  </w:t>
        <w:tab/>
        <w:t xml:space="preserve">GENE  </w:t>
        <w:tab/>
        <w:t xml:space="preserve">23399215  </w:t>
        <w:tab/>
        <w:t xml:space="preserve">23400963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10  </w:t>
        <w:tab/>
        <w:t xml:space="preserve">GENE  </w:t>
        <w:tab/>
        <w:t xml:space="preserve">23402795  </w:t>
        <w:tab/>
        <w:t xml:space="preserve">23403352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20  </w:t>
        <w:tab/>
        <w:t xml:space="preserve">GENE  </w:t>
        <w:tab/>
        <w:t xml:space="preserve">23403667  </w:t>
        <w:tab/>
        <w:t xml:space="preserve">23404032  </w:t>
        <w:tab/>
        <w:t xml:space="preserve">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30  </w:t>
        <w:tab/>
        <w:t xml:space="preserve">GENE  </w:t>
        <w:tab/>
        <w:t xml:space="preserve">23404784  </w:t>
        <w:tab/>
        <w:t xml:space="preserve">23406259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35  </w:t>
        <w:tab/>
        <w:t xml:space="preserve">GENE  </w:t>
        <w:tab/>
        <w:t xml:space="preserve">23407407  </w:t>
        <w:tab/>
        <w:t xml:space="preserve">23409647  </w:t>
        <w:tab/>
        <w:t xml:space="preserve">2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40  </w:t>
        <w:tab/>
        <w:t xml:space="preserve">GENE  </w:t>
        <w:tab/>
        <w:t xml:space="preserve">23410268  </w:t>
        <w:tab/>
        <w:t xml:space="preserve">23412220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50  </w:t>
        <w:tab/>
        <w:t xml:space="preserve">GENE  </w:t>
        <w:tab/>
        <w:t xml:space="preserve">23414495  </w:t>
        <w:tab/>
        <w:t xml:space="preserve">23417625  </w:t>
        <w:tab/>
        <w:t xml:space="preserve">3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60  </w:t>
        <w:tab/>
        <w:t xml:space="preserve">GENE  </w:t>
        <w:tab/>
        <w:t xml:space="preserve">23421685  </w:t>
        <w:tab/>
        <w:t xml:space="preserve">23428846  </w:t>
        <w:tab/>
        <w:t xml:space="preserve">7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70  </w:t>
        <w:tab/>
        <w:t xml:space="preserve">GENE  </w:t>
        <w:tab/>
        <w:t xml:space="preserve">23430539  </w:t>
        <w:tab/>
        <w:t xml:space="preserve">23435360  </w:t>
        <w:tab/>
        <w:t xml:space="preserve">4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80  </w:t>
        <w:tab/>
        <w:t xml:space="preserve">GENE  </w:t>
        <w:tab/>
        <w:t xml:space="preserve">23437141  </w:t>
        <w:tab/>
        <w:t xml:space="preserve">23438468  </w:t>
        <w:tab/>
        <w:t xml:space="preserve">1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090  </w:t>
        <w:tab/>
        <w:t xml:space="preserve">GENE  </w:t>
        <w:tab/>
        <w:t xml:space="preserve">23441306  </w:t>
        <w:tab/>
        <w:t xml:space="preserve">23442580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00  </w:t>
        <w:tab/>
        <w:t xml:space="preserve">GENE  </w:t>
        <w:tab/>
        <w:t xml:space="preserve">23443496  </w:t>
        <w:tab/>
        <w:t xml:space="preserve">23445552  </w:t>
        <w:tab/>
        <w:t xml:space="preserve">2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05  </w:t>
        <w:tab/>
        <w:t xml:space="preserve">GENE  </w:t>
        <w:tab/>
        <w:t xml:space="preserve">23446961  </w:t>
        <w:tab/>
        <w:t xml:space="preserve">23447554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10  </w:t>
        <w:tab/>
        <w:t xml:space="preserve">GENE  </w:t>
        <w:tab/>
        <w:t xml:space="preserve">23448670  </w:t>
        <w:tab/>
        <w:t xml:space="preserve">23453631  </w:t>
        <w:tab/>
        <w:t xml:space="preserve">4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20  </w:t>
        <w:tab/>
        <w:t xml:space="preserve">GENE  </w:t>
        <w:tab/>
        <w:t xml:space="preserve">23454464  </w:t>
        <w:tab/>
        <w:t xml:space="preserve">23454547  </w:t>
        <w:tab/>
        <w:t xml:space="preserve">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30  </w:t>
        <w:tab/>
        <w:t xml:space="preserve">GENE  </w:t>
        <w:tab/>
        <w:t xml:space="preserve">23454470  </w:t>
        <w:tab/>
        <w:t xml:space="preserve">23455444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40  </w:t>
        <w:tab/>
        <w:t xml:space="preserve">GENE  </w:t>
        <w:tab/>
        <w:t xml:space="preserve">23455849  </w:t>
        <w:tab/>
        <w:t xml:space="preserve">23458098  </w:t>
        <w:tab/>
        <w:t xml:space="preserve">2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50  </w:t>
        <w:tab/>
        <w:t xml:space="preserve">GENE  </w:t>
        <w:tab/>
        <w:t xml:space="preserve">23460821  </w:t>
        <w:tab/>
        <w:t xml:space="preserve">23464588  </w:t>
        <w:tab/>
        <w:t xml:space="preserve">3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60  </w:t>
        <w:tab/>
        <w:t xml:space="preserve">GENE  </w:t>
        <w:tab/>
        <w:t xml:space="preserve">23465974  </w:t>
        <w:tab/>
        <w:t xml:space="preserve">23466522  </w:t>
        <w:tab/>
        <w:t xml:space="preserve">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70  </w:t>
        <w:tab/>
        <w:t xml:space="preserve">GENE  </w:t>
        <w:tab/>
        <w:t xml:space="preserve">23467150  </w:t>
        <w:tab/>
        <w:t xml:space="preserve">23470204  </w:t>
        <w:tab/>
        <w:t xml:space="preserve">3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80  </w:t>
        <w:tab/>
        <w:t xml:space="preserve">GENE  </w:t>
        <w:tab/>
        <w:t xml:space="preserve">23473427  </w:t>
        <w:tab/>
        <w:t xml:space="preserve">23476270  </w:t>
        <w:tab/>
        <w:t xml:space="preserve">2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85  </w:t>
        <w:tab/>
        <w:t xml:space="preserve">GENE  </w:t>
        <w:tab/>
        <w:t xml:space="preserve">23476425  </w:t>
        <w:tab/>
        <w:t xml:space="preserve">23477289  </w:t>
        <w:tab/>
        <w:t xml:space="preserve">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190  </w:t>
        <w:tab/>
        <w:t xml:space="preserve">GENE  </w:t>
        <w:tab/>
        <w:t xml:space="preserve">23477460  </w:t>
        <w:tab/>
        <w:t xml:space="preserve">23478923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00  </w:t>
        <w:tab/>
        <w:t xml:space="preserve">GENE  </w:t>
        <w:tab/>
        <w:t xml:space="preserve">23480448  </w:t>
        <w:tab/>
        <w:t xml:space="preserve">23481913  </w:t>
        <w:tab/>
        <w:t xml:space="preserve">1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10  </w:t>
        <w:tab/>
        <w:t xml:space="preserve">GENE  </w:t>
        <w:tab/>
        <w:t xml:space="preserve">23482944  </w:t>
        <w:tab/>
        <w:t xml:space="preserve">23484774  </w:t>
        <w:tab/>
        <w:t xml:space="preserve">1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20  </w:t>
        <w:tab/>
        <w:t xml:space="preserve">GENE  </w:t>
        <w:tab/>
        <w:t xml:space="preserve">23484999  </w:t>
        <w:tab/>
        <w:t xml:space="preserve">23485232  </w:t>
        <w:tab/>
        <w:t xml:space="preserve">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30  </w:t>
        <w:tab/>
        <w:t xml:space="preserve">GENE  </w:t>
        <w:tab/>
        <w:t xml:space="preserve">23485478  </w:t>
        <w:tab/>
        <w:t xml:space="preserve">23487294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40  </w:t>
        <w:tab/>
        <w:t xml:space="preserve">GENE  </w:t>
        <w:tab/>
        <w:t xml:space="preserve">23488160  </w:t>
        <w:tab/>
        <w:t xml:space="preserve">23491808  </w:t>
        <w:tab/>
        <w:t xml:space="preserve">3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50  </w:t>
        <w:tab/>
        <w:t xml:space="preserve">GENE  </w:t>
        <w:tab/>
        <w:t xml:space="preserve">23492799  </w:t>
        <w:tab/>
        <w:t xml:space="preserve">23495954  </w:t>
        <w:tab/>
        <w:t xml:space="preserve">3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60  </w:t>
        <w:tab/>
        <w:t xml:space="preserve">GENE  </w:t>
        <w:tab/>
        <w:t xml:space="preserve">23496865  </w:t>
        <w:tab/>
        <w:t xml:space="preserve">23501826  </w:t>
        <w:tab/>
        <w:t xml:space="preserve">4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70  </w:t>
        <w:tab/>
        <w:t xml:space="preserve">GENE  </w:t>
        <w:tab/>
        <w:t xml:space="preserve">23502730  </w:t>
        <w:tab/>
        <w:t xml:space="preserve">23504628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80  </w:t>
        <w:tab/>
        <w:t xml:space="preserve">GENE  </w:t>
        <w:tab/>
        <w:t xml:space="preserve">23505031  </w:t>
        <w:tab/>
        <w:t xml:space="preserve">23507351  </w:t>
        <w:tab/>
        <w:t xml:space="preserve">2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290  </w:t>
        <w:tab/>
        <w:t xml:space="preserve">GENE  </w:t>
        <w:tab/>
        <w:t xml:space="preserve">23509305  </w:t>
        <w:tab/>
        <w:t xml:space="preserve">23510399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00  </w:t>
        <w:tab/>
        <w:t xml:space="preserve">GENE  </w:t>
        <w:tab/>
        <w:t xml:space="preserve">23515007  </w:t>
        <w:tab/>
        <w:t xml:space="preserve">23517956  </w:t>
        <w:tab/>
        <w:t xml:space="preserve">2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10  </w:t>
        <w:tab/>
        <w:t xml:space="preserve">GENE  </w:t>
        <w:tab/>
        <w:t xml:space="preserve">23517964  </w:t>
        <w:tab/>
        <w:t xml:space="preserve">23519622  </w:t>
        <w:tab/>
        <w:t xml:space="preserve">1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20  </w:t>
        <w:tab/>
        <w:t xml:space="preserve">GENE  </w:t>
        <w:tab/>
        <w:t xml:space="preserve">23520947  </w:t>
        <w:tab/>
        <w:t xml:space="preserve">23522459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30  </w:t>
        <w:tab/>
        <w:t xml:space="preserve">GENE  </w:t>
        <w:tab/>
        <w:t xml:space="preserve">23524083  </w:t>
        <w:tab/>
        <w:t xml:space="preserve">23526085  </w:t>
        <w:tab/>
        <w:t xml:space="preserve">2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40  </w:t>
        <w:tab/>
        <w:t xml:space="preserve">GENE  </w:t>
        <w:tab/>
        <w:t xml:space="preserve">23530036  </w:t>
        <w:tab/>
        <w:t xml:space="preserve">23530966  </w:t>
        <w:tab/>
        <w:t xml:space="preserve">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50  </w:t>
        <w:tab/>
        <w:t xml:space="preserve">GENE  </w:t>
        <w:tab/>
        <w:t xml:space="preserve">23533436  </w:t>
        <w:tab/>
        <w:t xml:space="preserve">23535209  </w:t>
        <w:tab/>
        <w:t xml:space="preserve">1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55  </w:t>
        <w:tab/>
        <w:t xml:space="preserve">GENE  </w:t>
        <w:tab/>
        <w:t xml:space="preserve">23538063  </w:t>
        <w:tab/>
        <w:t xml:space="preserve">23538898  </w:t>
        <w:tab/>
        <w:t xml:space="preserve">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60  </w:t>
        <w:tab/>
        <w:t xml:space="preserve">GENE  </w:t>
        <w:tab/>
        <w:t xml:space="preserve">23539781  </w:t>
        <w:tab/>
        <w:t xml:space="preserve">23540393  </w:t>
        <w:tab/>
        <w:t xml:space="preserve">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70  </w:t>
        <w:tab/>
        <w:t xml:space="preserve">GENE  </w:t>
        <w:tab/>
        <w:t xml:space="preserve">23540831  </w:t>
        <w:tab/>
        <w:t xml:space="preserve">23541568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80  </w:t>
        <w:tab/>
        <w:t xml:space="preserve">GENE  </w:t>
        <w:tab/>
        <w:t xml:space="preserve">23542892  </w:t>
        <w:tab/>
        <w:t xml:space="preserve">23543899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390  </w:t>
        <w:tab/>
        <w:t xml:space="preserve">GENE  </w:t>
        <w:tab/>
        <w:t xml:space="preserve">23563106  </w:t>
        <w:tab/>
        <w:t xml:space="preserve">23567078  </w:t>
        <w:tab/>
        <w:t xml:space="preserve">3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00  </w:t>
        <w:tab/>
        <w:t xml:space="preserve">GENE  </w:t>
        <w:tab/>
        <w:t xml:space="preserve">23567507  </w:t>
        <w:tab/>
        <w:t xml:space="preserve">23571668  </w:t>
        <w:tab/>
        <w:t xml:space="preserve">4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05  </w:t>
        <w:tab/>
        <w:t xml:space="preserve">GENE  </w:t>
        <w:tab/>
        <w:t xml:space="preserve">23575643  </w:t>
        <w:tab/>
        <w:t xml:space="preserve">23576164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10  </w:t>
        <w:tab/>
        <w:t xml:space="preserve">GENE  </w:t>
        <w:tab/>
        <w:t xml:space="preserve">23579260  </w:t>
        <w:tab/>
        <w:t xml:space="preserve">23584114  </w:t>
        <w:tab/>
        <w:t xml:space="preserve">4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20  </w:t>
        <w:tab/>
        <w:t xml:space="preserve">GENE  </w:t>
        <w:tab/>
        <w:t xml:space="preserve">23585048  </w:t>
        <w:tab/>
        <w:t xml:space="preserve">23585120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30  </w:t>
        <w:tab/>
        <w:t xml:space="preserve">GENE  </w:t>
        <w:tab/>
        <w:t xml:space="preserve">23585291  </w:t>
        <w:tab/>
        <w:t xml:space="preserve">23588775  </w:t>
        <w:tab/>
        <w:t xml:space="preserve">3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40  </w:t>
        <w:tab/>
        <w:t xml:space="preserve">GENE  </w:t>
        <w:tab/>
        <w:t xml:space="preserve">23589013  </w:t>
        <w:tab/>
        <w:t xml:space="preserve">23591476  </w:t>
        <w:tab/>
        <w:t xml:space="preserve">2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50  </w:t>
        <w:tab/>
        <w:t xml:space="preserve">GENE  </w:t>
        <w:tab/>
        <w:t xml:space="preserve">23593670  </w:t>
        <w:tab/>
        <w:t xml:space="preserve">23594698  </w:t>
        <w:tab/>
        <w:t xml:space="preserve">1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60  </w:t>
        <w:tab/>
        <w:t xml:space="preserve">GENE  </w:t>
        <w:tab/>
        <w:t xml:space="preserve">23595600  </w:t>
        <w:tab/>
        <w:t xml:space="preserve">23596592  </w:t>
        <w:tab/>
        <w:t xml:space="preserve">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70  </w:t>
        <w:tab/>
        <w:t xml:space="preserve">GENE  </w:t>
        <w:tab/>
        <w:t xml:space="preserve">23596697  </w:t>
        <w:tab/>
        <w:t xml:space="preserve">23597347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80  </w:t>
        <w:tab/>
        <w:t xml:space="preserve">GENE  </w:t>
        <w:tab/>
        <w:t xml:space="preserve">23599940  </w:t>
        <w:tab/>
        <w:t xml:space="preserve">23601663  </w:t>
        <w:tab/>
        <w:t xml:space="preserve">1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490  </w:t>
        <w:tab/>
        <w:t xml:space="preserve">GENE  </w:t>
        <w:tab/>
        <w:t xml:space="preserve">23604050  </w:t>
        <w:tab/>
        <w:t xml:space="preserve">23604625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00  </w:t>
        <w:tab/>
        <w:t xml:space="preserve">GENE  </w:t>
        <w:tab/>
        <w:t xml:space="preserve">23605151  </w:t>
        <w:tab/>
        <w:t xml:space="preserve">23606403  </w:t>
        <w:tab/>
        <w:t xml:space="preserve">1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10  </w:t>
        <w:tab/>
        <w:t xml:space="preserve">GENE  </w:t>
        <w:tab/>
        <w:t xml:space="preserve">23606753  </w:t>
        <w:tab/>
        <w:t xml:space="preserve">23608163  </w:t>
        <w:tab/>
        <w:t xml:space="preserve">1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20  </w:t>
        <w:tab/>
        <w:t xml:space="preserve">GENE  </w:t>
        <w:tab/>
        <w:t xml:space="preserve">23608362  </w:t>
        <w:tab/>
        <w:t xml:space="preserve">23610172  </w:t>
        <w:tab/>
        <w:t xml:space="preserve">1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30  </w:t>
        <w:tab/>
        <w:t xml:space="preserve">GENE  </w:t>
        <w:tab/>
        <w:t xml:space="preserve">23611732  </w:t>
        <w:tab/>
        <w:t xml:space="preserve">23614808  </w:t>
        <w:tab/>
        <w:t xml:space="preserve">3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40  </w:t>
        <w:tab/>
        <w:t xml:space="preserve">GENE  </w:t>
        <w:tab/>
        <w:t xml:space="preserve">23618821  </w:t>
        <w:tab/>
        <w:t xml:space="preserve">23620337  </w:t>
        <w:tab/>
        <w:t xml:space="preserve">1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50  </w:t>
        <w:tab/>
        <w:t xml:space="preserve">GENE  </w:t>
        <w:tab/>
        <w:t xml:space="preserve">23620762  </w:t>
        <w:tab/>
        <w:t xml:space="preserve">23625281  </w:t>
        <w:tab/>
        <w:t xml:space="preserve">4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60  </w:t>
        <w:tab/>
        <w:t xml:space="preserve">GENE  </w:t>
        <w:tab/>
        <w:t xml:space="preserve">23625736  </w:t>
        <w:tab/>
        <w:t xml:space="preserve">23626089  </w:t>
        <w:tab/>
        <w:t xml:space="preserve">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70  </w:t>
        <w:tab/>
        <w:t xml:space="preserve">GENE  </w:t>
        <w:tab/>
        <w:t xml:space="preserve">23630780  </w:t>
        <w:tab/>
        <w:t xml:space="preserve">23635837  </w:t>
        <w:tab/>
        <w:t xml:space="preserve">5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80  </w:t>
        <w:tab/>
        <w:t xml:space="preserve">GENE  </w:t>
        <w:tab/>
        <w:t xml:space="preserve">23636990  </w:t>
        <w:tab/>
        <w:t xml:space="preserve">23640661  </w:t>
        <w:tab/>
        <w:t xml:space="preserve">3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590  </w:t>
        <w:tab/>
        <w:t xml:space="preserve">GENE  </w:t>
        <w:tab/>
        <w:t xml:space="preserve">23645445  </w:t>
        <w:tab/>
        <w:t xml:space="preserve">23647421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00  </w:t>
        <w:tab/>
        <w:t xml:space="preserve">GENE  </w:t>
        <w:tab/>
        <w:t xml:space="preserve">23647908  </w:t>
        <w:tab/>
        <w:t xml:space="preserve">23650537  </w:t>
        <w:tab/>
        <w:t xml:space="preserve">2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10  </w:t>
        <w:tab/>
        <w:t xml:space="preserve">GENE  </w:t>
        <w:tab/>
        <w:t xml:space="preserve">23650832  </w:t>
        <w:tab/>
        <w:t xml:space="preserve">23653209  </w:t>
        <w:tab/>
        <w:t xml:space="preserve">2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20  </w:t>
        <w:tab/>
        <w:t xml:space="preserve">GENE  </w:t>
        <w:tab/>
        <w:t xml:space="preserve">23659136  </w:t>
        <w:tab/>
        <w:t xml:space="preserve">23660606  </w:t>
        <w:tab/>
        <w:t xml:space="preserve">1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30  </w:t>
        <w:tab/>
        <w:t xml:space="preserve">GENE  </w:t>
        <w:tab/>
        <w:t xml:space="preserve">23668790  </w:t>
        <w:tab/>
        <w:t xml:space="preserve">23674026  </w:t>
        <w:tab/>
        <w:t xml:space="preserve">5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40  </w:t>
        <w:tab/>
        <w:t xml:space="preserve">GENE  </w:t>
        <w:tab/>
        <w:t xml:space="preserve">23674394  </w:t>
        <w:tab/>
        <w:t xml:space="preserve">23675019  </w:t>
        <w:tab/>
        <w:t xml:space="preserve">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50  </w:t>
        <w:tab/>
        <w:t xml:space="preserve">GENE  </w:t>
        <w:tab/>
        <w:t xml:space="preserve">23675447  </w:t>
        <w:tab/>
        <w:t xml:space="preserve">23678248  </w:t>
        <w:tab/>
        <w:t xml:space="preserve">2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60  </w:t>
        <w:tab/>
        <w:t xml:space="preserve">GENE  </w:t>
        <w:tab/>
        <w:t xml:space="preserve">23680833  </w:t>
        <w:tab/>
        <w:t xml:space="preserve">23682643  </w:t>
        <w:tab/>
        <w:t xml:space="preserve">1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70  </w:t>
        <w:tab/>
        <w:t xml:space="preserve">GENE  </w:t>
        <w:tab/>
        <w:t xml:space="preserve">23682732  </w:t>
        <w:tab/>
        <w:t xml:space="preserve">23685469  </w:t>
        <w:tab/>
        <w:t xml:space="preserve">2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80  </w:t>
        <w:tab/>
        <w:t xml:space="preserve">GENE  </w:t>
        <w:tab/>
        <w:t xml:space="preserve">23687955  </w:t>
        <w:tab/>
        <w:t xml:space="preserve">23689292  </w:t>
        <w:tab/>
        <w:t xml:space="preserve">1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690  </w:t>
        <w:tab/>
        <w:t xml:space="preserve">GENE  </w:t>
        <w:tab/>
        <w:t xml:space="preserve">23689981  </w:t>
        <w:tab/>
        <w:t xml:space="preserve">23690802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00  </w:t>
        <w:tab/>
        <w:t xml:space="preserve">GENE  </w:t>
        <w:tab/>
        <w:t xml:space="preserve">23691843  </w:t>
        <w:tab/>
        <w:t xml:space="preserve">23692454  </w:t>
        <w:tab/>
        <w:t xml:space="preserve">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10  </w:t>
        <w:tab/>
        <w:t xml:space="preserve">GENE  </w:t>
        <w:tab/>
        <w:t xml:space="preserve">23696583  </w:t>
        <w:tab/>
        <w:t xml:space="preserve">23698263  </w:t>
        <w:tab/>
        <w:t xml:space="preserve">1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20  </w:t>
        <w:tab/>
        <w:t xml:space="preserve">GENE  </w:t>
        <w:tab/>
        <w:t xml:space="preserve">23698702  </w:t>
        <w:tab/>
        <w:t xml:space="preserve">23700490  </w:t>
        <w:tab/>
        <w:t xml:space="preserve">1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30  </w:t>
        <w:tab/>
        <w:t xml:space="preserve">GENE  </w:t>
        <w:tab/>
        <w:t xml:space="preserve">23700776  </w:t>
        <w:tab/>
        <w:t xml:space="preserve">23701072  </w:t>
        <w:tab/>
        <w:t xml:space="preserve">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40  </w:t>
        <w:tab/>
        <w:t xml:space="preserve">GENE  </w:t>
        <w:tab/>
        <w:t xml:space="preserve">23701920  </w:t>
        <w:tab/>
        <w:t xml:space="preserve">23704395  </w:t>
        <w:tab/>
        <w:t xml:space="preserve">2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50  </w:t>
        <w:tab/>
        <w:t xml:space="preserve">GENE  </w:t>
        <w:tab/>
        <w:t xml:space="preserve">23704579  </w:t>
        <w:tab/>
        <w:t xml:space="preserve">23705818  </w:t>
        <w:tab/>
        <w:t xml:space="preserve">1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60  </w:t>
        <w:tab/>
        <w:t xml:space="preserve">GENE  </w:t>
        <w:tab/>
        <w:t xml:space="preserve">23706132  </w:t>
        <w:tab/>
        <w:t xml:space="preserve">23708106  </w:t>
        <w:tab/>
        <w:t xml:space="preserve">1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70  </w:t>
        <w:tab/>
        <w:t xml:space="preserve">GENE  </w:t>
        <w:tab/>
        <w:t xml:space="preserve">23709351  </w:t>
        <w:tab/>
        <w:t xml:space="preserve">23711457  </w:t>
        <w:tab/>
        <w:t xml:space="preserve">2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80  </w:t>
        <w:tab/>
        <w:t xml:space="preserve">GENE  </w:t>
        <w:tab/>
        <w:t xml:space="preserve">23712642  </w:t>
        <w:tab/>
        <w:t xml:space="preserve">23714533  </w:t>
        <w:tab/>
        <w:t xml:space="preserve">1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790  </w:t>
        <w:tab/>
        <w:t xml:space="preserve">GENE  </w:t>
        <w:tab/>
        <w:t xml:space="preserve">23717144  </w:t>
        <w:tab/>
        <w:t xml:space="preserve">23733820  </w:t>
        <w:tab/>
        <w:t xml:space="preserve">16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00  </w:t>
        <w:tab/>
        <w:t xml:space="preserve">GENE  </w:t>
        <w:tab/>
        <w:t xml:space="preserve">23736998  </w:t>
        <w:tab/>
        <w:t xml:space="preserve">23737345  </w:t>
        <w:tab/>
        <w:t xml:space="preserve">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10  </w:t>
        <w:tab/>
        <w:t xml:space="preserve">GENE  </w:t>
        <w:tab/>
        <w:t xml:space="preserve">23738534  </w:t>
        <w:tab/>
        <w:t xml:space="preserve">23740188  </w:t>
        <w:tab/>
        <w:t xml:space="preserve">1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20  </w:t>
        <w:tab/>
        <w:t xml:space="preserve">GENE  </w:t>
        <w:tab/>
        <w:t xml:space="preserve">23740517  </w:t>
        <w:tab/>
        <w:t xml:space="preserve">23742470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30  </w:t>
        <w:tab/>
        <w:t xml:space="preserve">GENE  </w:t>
        <w:tab/>
        <w:t xml:space="preserve">23743183  </w:t>
        <w:tab/>
        <w:t xml:space="preserve">23744478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40  </w:t>
        <w:tab/>
        <w:t xml:space="preserve">GENE  </w:t>
        <w:tab/>
        <w:t xml:space="preserve">23745925  </w:t>
        <w:tab/>
        <w:t xml:space="preserve">23747076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50  </w:t>
        <w:tab/>
        <w:t xml:space="preserve">GENE  </w:t>
        <w:tab/>
        <w:t xml:space="preserve">23748349  </w:t>
        <w:tab/>
        <w:t xml:space="preserve">23749522  </w:t>
        <w:tab/>
        <w:t xml:space="preserve">1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60  </w:t>
        <w:tab/>
        <w:t xml:space="preserve">GENE  </w:t>
        <w:tab/>
        <w:t xml:space="preserve">23749914  </w:t>
        <w:tab/>
        <w:t xml:space="preserve">23752864  </w:t>
        <w:tab/>
        <w:t xml:space="preserve">2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70  </w:t>
        <w:tab/>
        <w:t xml:space="preserve">GENE  </w:t>
        <w:tab/>
        <w:t xml:space="preserve">23754829  </w:t>
        <w:tab/>
        <w:t xml:space="preserve">23755743  </w:t>
        <w:tab/>
        <w:t xml:space="preserve">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80  </w:t>
        <w:tab/>
        <w:t xml:space="preserve">GENE  </w:t>
        <w:tab/>
        <w:t xml:space="preserve">23757554  </w:t>
        <w:tab/>
        <w:t xml:space="preserve">23760992  </w:t>
        <w:tab/>
        <w:t xml:space="preserve">3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890  </w:t>
        <w:tab/>
        <w:t xml:space="preserve">GENE  </w:t>
        <w:tab/>
        <w:t xml:space="preserve">23761656  </w:t>
        <w:tab/>
        <w:t xml:space="preserve">23763313  </w:t>
        <w:tab/>
        <w:t xml:space="preserve">1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00  </w:t>
        <w:tab/>
        <w:t xml:space="preserve">GENE  </w:t>
        <w:tab/>
        <w:t xml:space="preserve">23765132  </w:t>
        <w:tab/>
        <w:t xml:space="preserve">23766916  </w:t>
        <w:tab/>
        <w:t xml:space="preserve">1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10  </w:t>
        <w:tab/>
        <w:t xml:space="preserve">GENE  </w:t>
        <w:tab/>
        <w:t xml:space="preserve">23767236  </w:t>
        <w:tab/>
        <w:t xml:space="preserve">23768579  </w:t>
        <w:tab/>
        <w:t xml:space="preserve">1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20  </w:t>
        <w:tab/>
        <w:t xml:space="preserve">GENE  </w:t>
        <w:tab/>
        <w:t xml:space="preserve">23769352  </w:t>
        <w:tab/>
        <w:t xml:space="preserve">23770710  </w:t>
        <w:tab/>
        <w:t xml:space="preserve">1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30  </w:t>
        <w:tab/>
        <w:t xml:space="preserve">GENE  </w:t>
        <w:tab/>
        <w:t xml:space="preserve">23772838  </w:t>
        <w:tab/>
        <w:t xml:space="preserve">23774373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40  </w:t>
        <w:tab/>
        <w:t xml:space="preserve">GENE  </w:t>
        <w:tab/>
        <w:t xml:space="preserve">23775701  </w:t>
        <w:tab/>
        <w:t xml:space="preserve">23777236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50  </w:t>
        <w:tab/>
        <w:t xml:space="preserve">GENE  </w:t>
        <w:tab/>
        <w:t xml:space="preserve">23779473  </w:t>
        <w:tab/>
        <w:t xml:space="preserve">23781361  </w:t>
        <w:tab/>
        <w:t xml:space="preserve">1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60  </w:t>
        <w:tab/>
        <w:t xml:space="preserve">GENE  </w:t>
        <w:tab/>
        <w:t xml:space="preserve">23781830  </w:t>
        <w:tab/>
        <w:t xml:space="preserve">23785961  </w:t>
        <w:tab/>
        <w:t xml:space="preserve">4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70  </w:t>
        <w:tab/>
        <w:t xml:space="preserve">GENE  </w:t>
        <w:tab/>
        <w:t xml:space="preserve">23786067  </w:t>
        <w:tab/>
        <w:t xml:space="preserve">23787972  </w:t>
        <w:tab/>
        <w:t xml:space="preserve">1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80  </w:t>
        <w:tab/>
        <w:t xml:space="preserve">GENE  </w:t>
        <w:tab/>
        <w:t xml:space="preserve">23789435  </w:t>
        <w:tab/>
        <w:t xml:space="preserve">23791147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4990  </w:t>
        <w:tab/>
        <w:t xml:space="preserve">GENE  </w:t>
        <w:tab/>
        <w:t xml:space="preserve">23792095  </w:t>
        <w:tab/>
        <w:t xml:space="preserve">23797778  </w:t>
        <w:tab/>
        <w:t xml:space="preserve">5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00  </w:t>
        <w:tab/>
        <w:t xml:space="preserve">GENE  </w:t>
        <w:tab/>
        <w:t xml:space="preserve">23799068  </w:t>
        <w:tab/>
        <w:t xml:space="preserve">23800448  </w:t>
        <w:tab/>
        <w:t xml:space="preserve">1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10  </w:t>
        <w:tab/>
        <w:t xml:space="preserve">GENE  </w:t>
        <w:tab/>
        <w:t xml:space="preserve">23801826  </w:t>
        <w:tab/>
        <w:t xml:space="preserve">23805936  </w:t>
        <w:tab/>
        <w:t xml:space="preserve">4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20  </w:t>
        <w:tab/>
        <w:t xml:space="preserve">GENE  </w:t>
        <w:tab/>
        <w:t xml:space="preserve">23806718  </w:t>
        <w:tab/>
        <w:t xml:space="preserve">23808488  </w:t>
        <w:tab/>
        <w:t xml:space="preserve">1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30  </w:t>
        <w:tab/>
        <w:t xml:space="preserve">GENE  </w:t>
        <w:tab/>
        <w:t xml:space="preserve">23808710  </w:t>
        <w:tab/>
        <w:t xml:space="preserve">23810423  </w:t>
        <w:tab/>
        <w:t xml:space="preserve">1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40  </w:t>
        <w:tab/>
        <w:t xml:space="preserve">GENE  </w:t>
        <w:tab/>
        <w:t xml:space="preserve">23810807  </w:t>
        <w:tab/>
        <w:t xml:space="preserve">23815277  </w:t>
        <w:tab/>
        <w:t xml:space="preserve">4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50  </w:t>
        <w:tab/>
        <w:t xml:space="preserve">GENE  </w:t>
        <w:tab/>
        <w:t xml:space="preserve">23816198  </w:t>
        <w:tab/>
        <w:t xml:space="preserve">23817591  </w:t>
        <w:tab/>
        <w:t xml:space="preserve">1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60  </w:t>
        <w:tab/>
        <w:t xml:space="preserve">GENE  </w:t>
        <w:tab/>
        <w:t xml:space="preserve">23819148  </w:t>
        <w:tab/>
        <w:t xml:space="preserve">23823407  </w:t>
        <w:tab/>
        <w:t xml:space="preserve">4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70  </w:t>
        <w:tab/>
        <w:t xml:space="preserve">GENE  </w:t>
        <w:tab/>
        <w:t xml:space="preserve">23825044  </w:t>
        <w:tab/>
        <w:t xml:space="preserve">23828156  </w:t>
        <w:tab/>
        <w:t xml:space="preserve">3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80  </w:t>
        <w:tab/>
        <w:t xml:space="preserve">GENE  </w:t>
        <w:tab/>
        <w:t xml:space="preserve">23828531  </w:t>
        <w:tab/>
        <w:t xml:space="preserve">23832641  </w:t>
        <w:tab/>
        <w:t xml:space="preserve">4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090  </w:t>
        <w:tab/>
        <w:t xml:space="preserve">GENE  </w:t>
        <w:tab/>
        <w:t xml:space="preserve">23832961  </w:t>
        <w:tab/>
        <w:t xml:space="preserve">23834568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10  </w:t>
        <w:tab/>
        <w:t xml:space="preserve">GENE  </w:t>
        <w:tab/>
        <w:t xml:space="preserve">23835871  </w:t>
        <w:tab/>
        <w:t xml:space="preserve">23840242  </w:t>
        <w:tab/>
        <w:t xml:space="preserve">4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20  </w:t>
        <w:tab/>
        <w:t xml:space="preserve">GENE  </w:t>
        <w:tab/>
        <w:t xml:space="preserve">23842951  </w:t>
        <w:tab/>
        <w:t xml:space="preserve">23847819  </w:t>
        <w:tab/>
        <w:t xml:space="preserve">4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30  </w:t>
        <w:tab/>
        <w:t xml:space="preserve">GENE  </w:t>
        <w:tab/>
        <w:t xml:space="preserve">23848384  </w:t>
        <w:tab/>
        <w:t xml:space="preserve">23852934  </w:t>
        <w:tab/>
        <w:t xml:space="preserve">4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40  </w:t>
        <w:tab/>
        <w:t xml:space="preserve">GENE  </w:t>
        <w:tab/>
        <w:t xml:space="preserve">23853526  </w:t>
        <w:tab/>
        <w:t xml:space="preserve">23855138  </w:t>
        <w:tab/>
        <w:t xml:space="preserve">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50  </w:t>
        <w:tab/>
        <w:t xml:space="preserve">GENE  </w:t>
        <w:tab/>
        <w:t xml:space="preserve">23856079  </w:t>
        <w:tab/>
        <w:t xml:space="preserve">23857470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60  </w:t>
        <w:tab/>
        <w:t xml:space="preserve">GENE  </w:t>
        <w:tab/>
        <w:t xml:space="preserve">23858136  </w:t>
        <w:tab/>
        <w:t xml:space="preserve">23859650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70  </w:t>
        <w:tab/>
        <w:t xml:space="preserve">GENE  </w:t>
        <w:tab/>
        <w:t xml:space="preserve">23861525  </w:t>
        <w:tab/>
        <w:t xml:space="preserve">23863028  </w:t>
        <w:tab/>
        <w:t xml:space="preserve">1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80  </w:t>
        <w:tab/>
        <w:t xml:space="preserve">GENE  </w:t>
        <w:tab/>
        <w:t xml:space="preserve">23863773  </w:t>
        <w:tab/>
        <w:t xml:space="preserve">23865734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190  </w:t>
        <w:tab/>
        <w:t xml:space="preserve">GENE  </w:t>
        <w:tab/>
        <w:t xml:space="preserve">23867624  </w:t>
        <w:tab/>
        <w:t xml:space="preserve">23869240  </w:t>
        <w:tab/>
        <w:t xml:space="preserve">1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00  </w:t>
        <w:tab/>
        <w:t xml:space="preserve">GENE  </w:t>
        <w:tab/>
        <w:t xml:space="preserve">23870382  </w:t>
        <w:tab/>
        <w:t xml:space="preserve">23874701  </w:t>
        <w:tab/>
        <w:t xml:space="preserve">4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10  </w:t>
        <w:tab/>
        <w:t xml:space="preserve">GENE  </w:t>
        <w:tab/>
        <w:t xml:space="preserve">23876724  </w:t>
        <w:tab/>
        <w:t xml:space="preserve">23877727  </w:t>
        <w:tab/>
        <w:t xml:space="preserve">1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20  </w:t>
        <w:tab/>
        <w:t xml:space="preserve">GENE  </w:t>
        <w:tab/>
        <w:t xml:space="preserve">23878048  </w:t>
        <w:tab/>
        <w:t xml:space="preserve">23880863  </w:t>
        <w:tab/>
        <w:t xml:space="preserve">2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30  </w:t>
        <w:tab/>
        <w:t xml:space="preserve">GENE  </w:t>
        <w:tab/>
        <w:t xml:space="preserve">23881468  </w:t>
        <w:tab/>
        <w:t xml:space="preserve">23882496  </w:t>
        <w:tab/>
        <w:t xml:space="preserve">1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40  </w:t>
        <w:tab/>
        <w:t xml:space="preserve">GENE  </w:t>
        <w:tab/>
        <w:t xml:space="preserve">23882875  </w:t>
        <w:tab/>
        <w:t xml:space="preserve">23885261  </w:t>
        <w:tab/>
        <w:t xml:space="preserve">2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50  </w:t>
        <w:tab/>
        <w:t xml:space="preserve">GENE  </w:t>
        <w:tab/>
        <w:t xml:space="preserve">23886344  </w:t>
        <w:tab/>
        <w:t xml:space="preserve">23887462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60  </w:t>
        <w:tab/>
        <w:t xml:space="preserve">GENE  </w:t>
        <w:tab/>
        <w:t xml:space="preserve">23888172  </w:t>
        <w:tab/>
        <w:t xml:space="preserve">23892571  </w:t>
        <w:tab/>
        <w:t xml:space="preserve">4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70  </w:t>
        <w:tab/>
        <w:t xml:space="preserve">GENE  </w:t>
        <w:tab/>
        <w:t xml:space="preserve">23893660  </w:t>
        <w:tab/>
        <w:t xml:space="preserve">23896900  </w:t>
        <w:tab/>
        <w:t xml:space="preserve">3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80  </w:t>
        <w:tab/>
        <w:t xml:space="preserve">GENE  </w:t>
        <w:tab/>
        <w:t xml:space="preserve">23897413  </w:t>
        <w:tab/>
        <w:t xml:space="preserve">23900433  </w:t>
        <w:tab/>
        <w:t xml:space="preserve">3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90  </w:t>
        <w:tab/>
        <w:t xml:space="preserve">GENE  </w:t>
        <w:tab/>
        <w:t xml:space="preserve">23900765  </w:t>
        <w:tab/>
        <w:t xml:space="preserve">23902315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295  </w:t>
        <w:tab/>
        <w:t xml:space="preserve">GENE  </w:t>
        <w:tab/>
        <w:t xml:space="preserve">23903423  </w:t>
        <w:tab/>
        <w:t xml:space="preserve">23904215  </w:t>
        <w:tab/>
        <w:t xml:space="preserve">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00  </w:t>
        <w:tab/>
        <w:t xml:space="preserve">GENE  </w:t>
        <w:tab/>
        <w:t xml:space="preserve">23906853  </w:t>
        <w:tab/>
        <w:t xml:space="preserve">23907677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10  </w:t>
        <w:tab/>
        <w:t xml:space="preserve">GENE  </w:t>
        <w:tab/>
        <w:t xml:space="preserve">23909174  </w:t>
        <w:tab/>
        <w:t xml:space="preserve">23910231  </w:t>
        <w:tab/>
        <w:t xml:space="preserve">1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20  </w:t>
        <w:tab/>
        <w:t xml:space="preserve">GENE  </w:t>
        <w:tab/>
        <w:t xml:space="preserve">23912080  </w:t>
        <w:tab/>
        <w:t xml:space="preserve">23914556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30  </w:t>
        <w:tab/>
        <w:t xml:space="preserve">GENE  </w:t>
        <w:tab/>
        <w:t xml:space="preserve">23918393  </w:t>
        <w:tab/>
        <w:t xml:space="preserve">23919232  </w:t>
        <w:tab/>
        <w:t xml:space="preserve">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40  </w:t>
        <w:tab/>
        <w:t xml:space="preserve">GENE  </w:t>
        <w:tab/>
        <w:t xml:space="preserve">23920047  </w:t>
        <w:tab/>
        <w:t xml:space="preserve">23921558  </w:t>
        <w:tab/>
        <w:t xml:space="preserve">1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45  </w:t>
        <w:tab/>
        <w:t xml:space="preserve">GENE  </w:t>
        <w:tab/>
        <w:t xml:space="preserve">23924353  </w:t>
        <w:tab/>
        <w:t xml:space="preserve">23924666  </w:t>
        <w:tab/>
        <w:t xml:space="preserve">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50  </w:t>
        <w:tab/>
        <w:t xml:space="preserve">GENE  </w:t>
        <w:tab/>
        <w:t xml:space="preserve">23928303  </w:t>
        <w:tab/>
        <w:t xml:space="preserve">23929187  </w:t>
        <w:tab/>
        <w:t xml:space="preserve">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60  </w:t>
        <w:tab/>
        <w:t xml:space="preserve">GENE  </w:t>
        <w:tab/>
        <w:t xml:space="preserve">23933249  </w:t>
        <w:tab/>
        <w:t xml:space="preserve">23934063  </w:t>
        <w:tab/>
        <w:t xml:space="preserve">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65  </w:t>
        <w:tab/>
        <w:t xml:space="preserve">GENE  </w:t>
        <w:tab/>
        <w:t xml:space="preserve">23934428  </w:t>
        <w:tab/>
        <w:t xml:space="preserve">23936118  </w:t>
        <w:tab/>
        <w:t xml:space="preserve">1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70  </w:t>
        <w:tab/>
        <w:t xml:space="preserve">GENE  </w:t>
        <w:tab/>
        <w:t xml:space="preserve">23936387  </w:t>
        <w:tab/>
        <w:t xml:space="preserve">23938055  </w:t>
        <w:tab/>
        <w:t xml:space="preserve">1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80  </w:t>
        <w:tab/>
        <w:t xml:space="preserve">GENE  </w:t>
        <w:tab/>
        <w:t xml:space="preserve">23938855  </w:t>
        <w:tab/>
        <w:t xml:space="preserve">23941103  </w:t>
        <w:tab/>
        <w:t xml:space="preserve">2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85  </w:t>
        <w:tab/>
        <w:t xml:space="preserve">GENE  </w:t>
        <w:tab/>
        <w:t xml:space="preserve">23941570  </w:t>
        <w:tab/>
        <w:t xml:space="preserve">23942936  </w:t>
        <w:tab/>
        <w:t xml:space="preserve">1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390  </w:t>
        <w:tab/>
        <w:t xml:space="preserve">GENE  </w:t>
        <w:tab/>
        <w:t xml:space="preserve">23944478  </w:t>
        <w:tab/>
        <w:t xml:space="preserve">23945255  </w:t>
        <w:tab/>
        <w:t xml:space="preserve">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00  </w:t>
        <w:tab/>
        <w:t xml:space="preserve">GENE  </w:t>
        <w:tab/>
        <w:t xml:space="preserve">23945719  </w:t>
        <w:tab/>
        <w:t xml:space="preserve">23946478  </w:t>
        <w:tab/>
        <w:t xml:space="preserve">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10  </w:t>
        <w:tab/>
        <w:t xml:space="preserve">GENE  </w:t>
        <w:tab/>
        <w:t xml:space="preserve">23947085  </w:t>
        <w:tab/>
        <w:t xml:space="preserve">23949505  </w:t>
        <w:tab/>
        <w:t xml:space="preserve">2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20  </w:t>
        <w:tab/>
        <w:t xml:space="preserve">GENE  </w:t>
        <w:tab/>
        <w:t xml:space="preserve">23949530  </w:t>
        <w:tab/>
        <w:t xml:space="preserve">23950482  </w:t>
        <w:tab/>
        <w:t xml:space="preserve">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30  </w:t>
        <w:tab/>
        <w:t xml:space="preserve">GENE  </w:t>
        <w:tab/>
        <w:t xml:space="preserve">23952930  </w:t>
        <w:tab/>
        <w:t xml:space="preserve">23958071  </w:t>
        <w:tab/>
        <w:t xml:space="preserve">5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40  </w:t>
        <w:tab/>
        <w:t xml:space="preserve">GENE  </w:t>
        <w:tab/>
        <w:t xml:space="preserve">23958620  </w:t>
        <w:tab/>
        <w:t xml:space="preserve">23966239  </w:t>
        <w:tab/>
        <w:t xml:space="preserve">7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45  </w:t>
        <w:tab/>
        <w:t xml:space="preserve">GENE  </w:t>
        <w:tab/>
        <w:t xml:space="preserve">23967726  </w:t>
        <w:tab/>
        <w:t xml:space="preserve">23968664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50  </w:t>
        <w:tab/>
        <w:t xml:space="preserve">GENE  </w:t>
        <w:tab/>
        <w:t xml:space="preserve">23969776  </w:t>
        <w:tab/>
        <w:t xml:space="preserve">23970976  </w:t>
        <w:tab/>
        <w:t xml:space="preserve">1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70  </w:t>
        <w:tab/>
        <w:t xml:space="preserve">GENE  </w:t>
        <w:tab/>
        <w:t xml:space="preserve">23971660  </w:t>
        <w:tab/>
        <w:t xml:space="preserve">23973042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80  </w:t>
        <w:tab/>
        <w:t xml:space="preserve">GENE  </w:t>
        <w:tab/>
        <w:t xml:space="preserve">23983353  </w:t>
        <w:tab/>
        <w:t xml:space="preserve">23985847  </w:t>
        <w:tab/>
        <w:t xml:space="preserve">2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85  </w:t>
        <w:tab/>
        <w:t xml:space="preserve">GENE  </w:t>
        <w:tab/>
        <w:t xml:space="preserve">23998636  </w:t>
        <w:tab/>
        <w:t xml:space="preserve">23999176  </w:t>
        <w:tab/>
        <w:t xml:space="preserve">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490  </w:t>
        <w:tab/>
        <w:t xml:space="preserve">GENE  </w:t>
        <w:tab/>
        <w:t xml:space="preserve">24006683  </w:t>
        <w:tab/>
        <w:t xml:space="preserve">24007194  </w:t>
        <w:tab/>
        <w:t xml:space="preserve">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00  </w:t>
        <w:tab/>
        <w:t xml:space="preserve">GENE  </w:t>
        <w:tab/>
        <w:t xml:space="preserve">24009779  </w:t>
        <w:tab/>
        <w:t xml:space="preserve">24010452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10  </w:t>
        <w:tab/>
        <w:t xml:space="preserve">GENE  </w:t>
        <w:tab/>
        <w:t xml:space="preserve">24011368  </w:t>
        <w:tab/>
        <w:t xml:space="preserve">24011759  </w:t>
        <w:tab/>
        <w:t xml:space="preserve">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20  </w:t>
        <w:tab/>
        <w:t xml:space="preserve">GENE  </w:t>
        <w:tab/>
        <w:t xml:space="preserve">24013083  </w:t>
        <w:tab/>
        <w:t xml:space="preserve">24013805  </w:t>
        <w:tab/>
        <w:t xml:space="preserve">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30  </w:t>
        <w:tab/>
        <w:t xml:space="preserve">GENE  </w:t>
        <w:tab/>
        <w:t xml:space="preserve">24014340  </w:t>
        <w:tab/>
        <w:t xml:space="preserve">24015717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40  </w:t>
        <w:tab/>
        <w:t xml:space="preserve">GENE  </w:t>
        <w:tab/>
        <w:t xml:space="preserve">24015817  </w:t>
        <w:tab/>
        <w:t xml:space="preserve">24017764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50  </w:t>
        <w:tab/>
        <w:t xml:space="preserve">GENE  </w:t>
        <w:tab/>
        <w:t xml:space="preserve">24019606  </w:t>
        <w:tab/>
        <w:t xml:space="preserve">24022712  </w:t>
        <w:tab/>
        <w:t xml:space="preserve">3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60  </w:t>
        <w:tab/>
        <w:t xml:space="preserve">GENE  </w:t>
        <w:tab/>
        <w:t xml:space="preserve">24023364  </w:t>
        <w:tab/>
        <w:t xml:space="preserve">24025592  </w:t>
        <w:tab/>
        <w:t xml:space="preserve">2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70  </w:t>
        <w:tab/>
        <w:t xml:space="preserve">GENE  </w:t>
        <w:tab/>
        <w:t xml:space="preserve">24026010  </w:t>
        <w:tab/>
        <w:t xml:space="preserve">24027758  </w:t>
        <w:tab/>
        <w:t xml:space="preserve">1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80  </w:t>
        <w:tab/>
        <w:t xml:space="preserve">GENE  </w:t>
        <w:tab/>
        <w:t xml:space="preserve">24029227  </w:t>
        <w:tab/>
        <w:t xml:space="preserve">24035852  </w:t>
        <w:tab/>
        <w:t xml:space="preserve">6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85  </w:t>
        <w:tab/>
        <w:t xml:space="preserve">GENE  </w:t>
        <w:tab/>
        <w:t xml:space="preserve">24036255  </w:t>
        <w:tab/>
        <w:t xml:space="preserve">24037090  </w:t>
        <w:tab/>
        <w:t xml:space="preserve">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590  </w:t>
        <w:tab/>
        <w:t xml:space="preserve">GENE  </w:t>
        <w:tab/>
        <w:t xml:space="preserve">24037908  </w:t>
        <w:tab/>
        <w:t xml:space="preserve">24038312  </w:t>
        <w:tab/>
        <w:t xml:space="preserve">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10  </w:t>
        <w:tab/>
        <w:t xml:space="preserve">GENE  </w:t>
        <w:tab/>
        <w:t xml:space="preserve">24043735  </w:t>
        <w:tab/>
        <w:t xml:space="preserve">24047173  </w:t>
        <w:tab/>
        <w:t xml:space="preserve">3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20  </w:t>
        <w:tab/>
        <w:t xml:space="preserve">GENE  </w:t>
        <w:tab/>
        <w:t xml:space="preserve">24052058  </w:t>
        <w:tab/>
        <w:t xml:space="preserve">24052657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30  </w:t>
        <w:tab/>
        <w:t xml:space="preserve">GENE  </w:t>
        <w:tab/>
        <w:t xml:space="preserve">24058454  </w:t>
        <w:tab/>
        <w:t xml:space="preserve">24060980  </w:t>
        <w:tab/>
        <w:t xml:space="preserve">25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40  </w:t>
        <w:tab/>
        <w:t xml:space="preserve">GENE  </w:t>
        <w:tab/>
        <w:t xml:space="preserve">24062763  </w:t>
        <w:tab/>
        <w:t xml:space="preserve">24065439  </w:t>
        <w:tab/>
        <w:t xml:space="preserve">2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50  </w:t>
        <w:tab/>
        <w:t xml:space="preserve">GENE  </w:t>
        <w:tab/>
        <w:t xml:space="preserve">24066940  </w:t>
        <w:tab/>
        <w:t xml:space="preserve">24069586  </w:t>
        <w:tab/>
        <w:t xml:space="preserve">2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60  </w:t>
        <w:tab/>
        <w:t xml:space="preserve">GENE  </w:t>
        <w:tab/>
        <w:t xml:space="preserve">24070207  </w:t>
        <w:tab/>
        <w:t xml:space="preserve">24073143  </w:t>
        <w:tab/>
        <w:t xml:space="preserve">2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70  </w:t>
        <w:tab/>
        <w:t xml:space="preserve">GENE  </w:t>
        <w:tab/>
        <w:t xml:space="preserve">24073905  </w:t>
        <w:tab/>
        <w:t xml:space="preserve">24075865  </w:t>
        <w:tab/>
        <w:t xml:space="preserve">1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80  </w:t>
        <w:tab/>
        <w:t xml:space="preserve">GENE  </w:t>
        <w:tab/>
        <w:t xml:space="preserve">24079178  </w:t>
        <w:tab/>
        <w:t xml:space="preserve">24080311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85  </w:t>
        <w:tab/>
        <w:t xml:space="preserve">GENE  </w:t>
        <w:tab/>
        <w:t xml:space="preserve">24081345  </w:t>
        <w:tab/>
        <w:t xml:space="preserve">24082402  </w:t>
        <w:tab/>
        <w:t xml:space="preserve">1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690  </w:t>
        <w:tab/>
        <w:t xml:space="preserve">GENE  </w:t>
        <w:tab/>
        <w:t xml:space="preserve">24083345  </w:t>
        <w:tab/>
        <w:t xml:space="preserve">24084866  </w:t>
        <w:tab/>
        <w:t xml:space="preserve">1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00  </w:t>
        <w:tab/>
        <w:t xml:space="preserve">GENE  </w:t>
        <w:tab/>
        <w:t xml:space="preserve">24086161  </w:t>
        <w:tab/>
        <w:t xml:space="preserve">24088199  </w:t>
        <w:tab/>
        <w:t xml:space="preserve">2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10  </w:t>
        <w:tab/>
        <w:t xml:space="preserve">GENE  </w:t>
        <w:tab/>
        <w:t xml:space="preserve">24088969  </w:t>
        <w:tab/>
        <w:t xml:space="preserve">24090336  </w:t>
        <w:tab/>
        <w:t xml:space="preserve">1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20  </w:t>
        <w:tab/>
        <w:t xml:space="preserve">GENE  </w:t>
        <w:tab/>
        <w:t xml:space="preserve">24092198  </w:t>
        <w:tab/>
        <w:t xml:space="preserve">24092984  </w:t>
        <w:tab/>
        <w:t xml:space="preserve">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30  </w:t>
        <w:tab/>
        <w:t xml:space="preserve">GENE  </w:t>
        <w:tab/>
        <w:t xml:space="preserve">24094551  </w:t>
        <w:tab/>
        <w:t xml:space="preserve">24098034  </w:t>
        <w:tab/>
        <w:t xml:space="preserve">3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40  </w:t>
        <w:tab/>
        <w:t xml:space="preserve">GENE  </w:t>
        <w:tab/>
        <w:t xml:space="preserve">24104008  </w:t>
        <w:tab/>
        <w:t xml:space="preserve">24105123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50  </w:t>
        <w:tab/>
        <w:t xml:space="preserve">GENE  </w:t>
        <w:tab/>
        <w:t xml:space="preserve">24106684  </w:t>
        <w:tab/>
        <w:t xml:space="preserve">24110351  </w:t>
        <w:tab/>
        <w:t xml:space="preserve">3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60  </w:t>
        <w:tab/>
        <w:t xml:space="preserve">GENE  </w:t>
        <w:tab/>
        <w:t xml:space="preserve">24110503  </w:t>
        <w:tab/>
        <w:t xml:space="preserve">24111627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70  </w:t>
        <w:tab/>
        <w:t xml:space="preserve">GENE  </w:t>
        <w:tab/>
        <w:t xml:space="preserve">24112568  </w:t>
        <w:tab/>
        <w:t xml:space="preserve">24113650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80  </w:t>
        <w:tab/>
        <w:t xml:space="preserve">GENE  </w:t>
        <w:tab/>
        <w:t xml:space="preserve">24114870  </w:t>
        <w:tab/>
        <w:t xml:space="preserve">24118800  </w:t>
        <w:tab/>
        <w:t xml:space="preserve">3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790  </w:t>
        <w:tab/>
        <w:t xml:space="preserve">GENE  </w:t>
        <w:tab/>
        <w:t xml:space="preserve">24120844  </w:t>
        <w:tab/>
        <w:t xml:space="preserve">24124241  </w:t>
        <w:tab/>
        <w:t xml:space="preserve">3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00  </w:t>
        <w:tab/>
        <w:t xml:space="preserve">GENE  </w:t>
        <w:tab/>
        <w:t xml:space="preserve">24125033  </w:t>
        <w:tab/>
        <w:t xml:space="preserve">24128627  </w:t>
        <w:tab/>
        <w:t xml:space="preserve">3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10  </w:t>
        <w:tab/>
        <w:t xml:space="preserve">GENE  </w:t>
        <w:tab/>
        <w:t xml:space="preserve">24128955  </w:t>
        <w:tab/>
        <w:t xml:space="preserve">24132640  </w:t>
        <w:tab/>
        <w:t xml:space="preserve">3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20  </w:t>
        <w:tab/>
        <w:t xml:space="preserve">GENE  </w:t>
        <w:tab/>
        <w:t xml:space="preserve">24137013  </w:t>
        <w:tab/>
        <w:t xml:space="preserve">24138782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30  </w:t>
        <w:tab/>
        <w:t xml:space="preserve">GENE  </w:t>
        <w:tab/>
        <w:t xml:space="preserve">24138904  </w:t>
        <w:tab/>
        <w:t xml:space="preserve">24138985  </w:t>
        <w:tab/>
        <w:t xml:space="preserve">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40  </w:t>
        <w:tab/>
        <w:t xml:space="preserve">GENE  </w:t>
        <w:tab/>
        <w:t xml:space="preserve">24141696  </w:t>
        <w:tab/>
        <w:t xml:space="preserve">24144825  </w:t>
        <w:tab/>
        <w:t xml:space="preserve">3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50  </w:t>
        <w:tab/>
        <w:t xml:space="preserve">GENE  </w:t>
        <w:tab/>
        <w:t xml:space="preserve">24147126  </w:t>
        <w:tab/>
        <w:t xml:space="preserve">24150397  </w:t>
        <w:tab/>
        <w:t xml:space="preserve">3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60  </w:t>
        <w:tab/>
        <w:t xml:space="preserve">GENE  </w:t>
        <w:tab/>
        <w:t xml:space="preserve">24151122  </w:t>
        <w:tab/>
        <w:t xml:space="preserve">24154590  </w:t>
        <w:tab/>
        <w:t xml:space="preserve">3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70  </w:t>
        <w:tab/>
        <w:t xml:space="preserve">GENE  </w:t>
        <w:tab/>
        <w:t xml:space="preserve">24155536  </w:t>
        <w:tab/>
        <w:t xml:space="preserve">24156105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75  </w:t>
        <w:tab/>
        <w:t xml:space="preserve">GENE  </w:t>
        <w:tab/>
        <w:t xml:space="preserve">24156637  </w:t>
        <w:tab/>
        <w:t xml:space="preserve">24158254  </w:t>
        <w:tab/>
        <w:t xml:space="preserve">1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80  </w:t>
        <w:tab/>
        <w:t xml:space="preserve">GENE  </w:t>
        <w:tab/>
        <w:t xml:space="preserve">24160545  </w:t>
        <w:tab/>
        <w:t xml:space="preserve">24162649  </w:t>
        <w:tab/>
        <w:t xml:space="preserve">2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890  </w:t>
        <w:tab/>
        <w:t xml:space="preserve">GENE  </w:t>
        <w:tab/>
        <w:t xml:space="preserve">24164369  </w:t>
        <w:tab/>
        <w:t xml:space="preserve">24166571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00  </w:t>
        <w:tab/>
        <w:t xml:space="preserve">GENE  </w:t>
        <w:tab/>
        <w:t xml:space="preserve">24167758  </w:t>
        <w:tab/>
        <w:t xml:space="preserve">24170281  </w:t>
        <w:tab/>
        <w:t xml:space="preserve">2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10  </w:t>
        <w:tab/>
        <w:t xml:space="preserve">GENE  </w:t>
        <w:tab/>
        <w:t xml:space="preserve">24172845  </w:t>
        <w:tab/>
        <w:t xml:space="preserve">24176020  </w:t>
        <w:tab/>
        <w:t xml:space="preserve">3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20  </w:t>
        <w:tab/>
        <w:t xml:space="preserve">GENE  </w:t>
        <w:tab/>
        <w:t xml:space="preserve">24177179  </w:t>
        <w:tab/>
        <w:t xml:space="preserve">24181116  </w:t>
        <w:tab/>
        <w:t xml:space="preserve">3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30  </w:t>
        <w:tab/>
        <w:t xml:space="preserve">GENE  </w:t>
        <w:tab/>
        <w:t xml:space="preserve">24190847  </w:t>
        <w:tab/>
        <w:t xml:space="preserve">24193941  </w:t>
        <w:tab/>
        <w:t xml:space="preserve">3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35  </w:t>
        <w:tab/>
        <w:t xml:space="preserve">GENE  </w:t>
        <w:tab/>
        <w:t xml:space="preserve">24195581  </w:t>
        <w:tab/>
        <w:t xml:space="preserve">24195916  </w:t>
        <w:tab/>
        <w:t xml:space="preserve">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40  </w:t>
        <w:tab/>
        <w:t xml:space="preserve">GENE  </w:t>
        <w:tab/>
        <w:t xml:space="preserve">24195564  </w:t>
        <w:tab/>
        <w:t xml:space="preserve">24196015  </w:t>
        <w:tab/>
        <w:t xml:space="preserve">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50  </w:t>
        <w:tab/>
        <w:t xml:space="preserve">GENE  </w:t>
        <w:tab/>
        <w:t xml:space="preserve">24198772  </w:t>
        <w:tab/>
        <w:t xml:space="preserve">24203031  </w:t>
        <w:tab/>
        <w:t xml:space="preserve">4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60  </w:t>
        <w:tab/>
        <w:t xml:space="preserve">GENE  </w:t>
        <w:tab/>
        <w:t xml:space="preserve">24203990  </w:t>
        <w:tab/>
        <w:t xml:space="preserve">24209340  </w:t>
        <w:tab/>
        <w:t xml:space="preserve">5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70  </w:t>
        <w:tab/>
        <w:t xml:space="preserve">GENE  </w:t>
        <w:tab/>
        <w:t xml:space="preserve">24209307  </w:t>
        <w:tab/>
        <w:t xml:space="preserve">24210201  </w:t>
        <w:tab/>
        <w:t xml:space="preserve">8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80  </w:t>
        <w:tab/>
        <w:t xml:space="preserve">GENE  </w:t>
        <w:tab/>
        <w:t xml:space="preserve">24211249  </w:t>
        <w:tab/>
        <w:t xml:space="preserve">24212718  </w:t>
        <w:tab/>
        <w:t xml:space="preserve">1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5990  </w:t>
        <w:tab/>
        <w:t xml:space="preserve">GENE  </w:t>
        <w:tab/>
        <w:t xml:space="preserve">24223515  </w:t>
        <w:tab/>
        <w:t xml:space="preserve">24225383  </w:t>
        <w:tab/>
        <w:t xml:space="preserve">1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00  </w:t>
        <w:tab/>
        <w:t xml:space="preserve">GENE  </w:t>
        <w:tab/>
        <w:t xml:space="preserve">24226352  </w:t>
        <w:tab/>
        <w:t xml:space="preserve">24227203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10  </w:t>
        <w:tab/>
        <w:t xml:space="preserve">GENE  </w:t>
        <w:tab/>
        <w:t xml:space="preserve">24227610  </w:t>
        <w:tab/>
        <w:t xml:space="preserve">24227967  </w:t>
        <w:tab/>
        <w:t xml:space="preserve">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20  </w:t>
        <w:tab/>
        <w:t xml:space="preserve">GENE  </w:t>
        <w:tab/>
        <w:t xml:space="preserve">24229488  </w:t>
        <w:tab/>
        <w:t xml:space="preserve">24231909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30  </w:t>
        <w:tab/>
        <w:t xml:space="preserve">GENE  </w:t>
        <w:tab/>
        <w:t xml:space="preserve">24235061  </w:t>
        <w:tab/>
        <w:t xml:space="preserve">24235564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40  </w:t>
        <w:tab/>
        <w:t xml:space="preserve">GENE  </w:t>
        <w:tab/>
        <w:t xml:space="preserve">24235732  </w:t>
        <w:tab/>
        <w:t xml:space="preserve">24238593  </w:t>
        <w:tab/>
        <w:t xml:space="preserve">2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50  </w:t>
        <w:tab/>
        <w:t xml:space="preserve">GENE  </w:t>
        <w:tab/>
        <w:t xml:space="preserve">24241446  </w:t>
        <w:tab/>
        <w:t xml:space="preserve">24244528  </w:t>
        <w:tab/>
        <w:t xml:space="preserve">3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60  </w:t>
        <w:tab/>
        <w:t xml:space="preserve">GENE  </w:t>
        <w:tab/>
        <w:t xml:space="preserve">24246097  </w:t>
        <w:tab/>
        <w:t xml:space="preserve">24247044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70  </w:t>
        <w:tab/>
        <w:t xml:space="preserve">GENE  </w:t>
        <w:tab/>
        <w:t xml:space="preserve">24247839  </w:t>
        <w:tab/>
        <w:t xml:space="preserve">24250420  </w:t>
        <w:tab/>
        <w:t xml:space="preserve">2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80  </w:t>
        <w:tab/>
        <w:t xml:space="preserve">GENE  </w:t>
        <w:tab/>
        <w:t xml:space="preserve">24252268  </w:t>
        <w:tab/>
        <w:t xml:space="preserve">24252939  </w:t>
        <w:tab/>
        <w:t xml:space="preserve">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090  </w:t>
        <w:tab/>
        <w:t xml:space="preserve">GENE  </w:t>
        <w:tab/>
        <w:t xml:space="preserve">24254100  </w:t>
        <w:tab/>
        <w:t xml:space="preserve">24256676  </w:t>
        <w:tab/>
        <w:t xml:space="preserve">2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00  </w:t>
        <w:tab/>
        <w:t xml:space="preserve">GENE  </w:t>
        <w:tab/>
        <w:t xml:space="preserve">24257615  </w:t>
        <w:tab/>
        <w:t xml:space="preserve">24258449  </w:t>
        <w:tab/>
        <w:t xml:space="preserve">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10  </w:t>
        <w:tab/>
        <w:t xml:space="preserve">GENE  </w:t>
        <w:tab/>
        <w:t xml:space="preserve">24261006  </w:t>
        <w:tab/>
        <w:t xml:space="preserve">24262144  </w:t>
        <w:tab/>
        <w:t xml:space="preserve">1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20  </w:t>
        <w:tab/>
        <w:t xml:space="preserve">GENE  </w:t>
        <w:tab/>
        <w:t xml:space="preserve">24264552  </w:t>
        <w:tab/>
        <w:t xml:space="preserve">24266602  </w:t>
        <w:tab/>
        <w:t xml:space="preserve">2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30  </w:t>
        <w:tab/>
        <w:t xml:space="preserve">GENE  </w:t>
        <w:tab/>
        <w:t xml:space="preserve">24266952  </w:t>
        <w:tab/>
        <w:t xml:space="preserve">24268654  </w:t>
        <w:tab/>
        <w:t xml:space="preserve">1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40  </w:t>
        <w:tab/>
        <w:t xml:space="preserve">GENE  </w:t>
        <w:tab/>
        <w:t xml:space="preserve">24271754  </w:t>
        <w:tab/>
        <w:t xml:space="preserve">24273841  </w:t>
        <w:tab/>
        <w:t xml:space="preserve">2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50  </w:t>
        <w:tab/>
        <w:t xml:space="preserve">GENE  </w:t>
        <w:tab/>
        <w:t xml:space="preserve">24283239  </w:t>
        <w:tab/>
        <w:t xml:space="preserve">24286564  </w:t>
        <w:tab/>
        <w:t xml:space="preserve">3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60  </w:t>
        <w:tab/>
        <w:t xml:space="preserve">GENE  </w:t>
        <w:tab/>
        <w:t xml:space="preserve">24289108  </w:t>
        <w:tab/>
        <w:t xml:space="preserve">24290466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70  </w:t>
        <w:tab/>
        <w:t xml:space="preserve">GENE  </w:t>
        <w:tab/>
        <w:t xml:space="preserve">24290705  </w:t>
        <w:tab/>
        <w:t xml:space="preserve">24293055  </w:t>
        <w:tab/>
        <w:t xml:space="preserve">2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80  </w:t>
        <w:tab/>
        <w:t xml:space="preserve">GENE  </w:t>
        <w:tab/>
        <w:t xml:space="preserve">24299100  </w:t>
        <w:tab/>
        <w:t xml:space="preserve">24300668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190  </w:t>
        <w:tab/>
        <w:t xml:space="preserve">GENE  </w:t>
        <w:tab/>
        <w:t xml:space="preserve">24304941  </w:t>
        <w:tab/>
        <w:t xml:space="preserve">24305753  </w:t>
        <w:tab/>
        <w:t xml:space="preserve">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00  </w:t>
        <w:tab/>
        <w:t xml:space="preserve">GENE  </w:t>
        <w:tab/>
        <w:t xml:space="preserve">24307164  </w:t>
        <w:tab/>
        <w:t xml:space="preserve">24309522  </w:t>
        <w:tab/>
        <w:t xml:space="preserve">2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10  </w:t>
        <w:tab/>
        <w:t xml:space="preserve">GENE  </w:t>
        <w:tab/>
        <w:t xml:space="preserve">24317647  </w:t>
        <w:tab/>
        <w:t xml:space="preserve">24320562  </w:t>
        <w:tab/>
        <w:t xml:space="preserve">2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20  </w:t>
        <w:tab/>
        <w:t xml:space="preserve">GENE  </w:t>
        <w:tab/>
        <w:t xml:space="preserve">24322448  </w:t>
        <w:tab/>
        <w:t xml:space="preserve">24325573  </w:t>
        <w:tab/>
        <w:t xml:space="preserve">3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30  </w:t>
        <w:tab/>
        <w:t xml:space="preserve">GENE  </w:t>
        <w:tab/>
        <w:t xml:space="preserve">24329066  </w:t>
        <w:tab/>
        <w:t xml:space="preserve">24330158  </w:t>
        <w:tab/>
        <w:t xml:space="preserve">1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40  </w:t>
        <w:tab/>
        <w:t xml:space="preserve">GENE  </w:t>
        <w:tab/>
        <w:t xml:space="preserve">24338189  </w:t>
        <w:tab/>
        <w:t xml:space="preserve">24339244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50  </w:t>
        <w:tab/>
        <w:t xml:space="preserve">GENE  </w:t>
        <w:tab/>
        <w:t xml:space="preserve">24345615  </w:t>
        <w:tab/>
        <w:t xml:space="preserve">24346871  </w:t>
        <w:tab/>
        <w:t xml:space="preserve">1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60  </w:t>
        <w:tab/>
        <w:t xml:space="preserve">GENE  </w:t>
        <w:tab/>
        <w:t xml:space="preserve">24347678  </w:t>
        <w:tab/>
        <w:t xml:space="preserve">24350342  </w:t>
        <w:tab/>
        <w:t xml:space="preserve">2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70  </w:t>
        <w:tab/>
        <w:t xml:space="preserve">GENE  </w:t>
        <w:tab/>
        <w:t xml:space="preserve">24351906  </w:t>
        <w:tab/>
        <w:t xml:space="preserve">24354948  </w:t>
        <w:tab/>
        <w:t xml:space="preserve">3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80  </w:t>
        <w:tab/>
        <w:t xml:space="preserve">GENE  </w:t>
        <w:tab/>
        <w:t xml:space="preserve">24358671  </w:t>
        <w:tab/>
        <w:t xml:space="preserve">24361649  </w:t>
        <w:tab/>
        <w:t xml:space="preserve">2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290  </w:t>
        <w:tab/>
        <w:t xml:space="preserve">GENE  </w:t>
        <w:tab/>
        <w:t xml:space="preserve">24365218  </w:t>
        <w:tab/>
        <w:t xml:space="preserve">24366755  </w:t>
        <w:tab/>
        <w:t xml:space="preserve">1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00  </w:t>
        <w:tab/>
        <w:t xml:space="preserve">GENE  </w:t>
        <w:tab/>
        <w:t xml:space="preserve">24368409  </w:t>
        <w:tab/>
        <w:t xml:space="preserve">24369962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10  </w:t>
        <w:tab/>
        <w:t xml:space="preserve">GENE  </w:t>
        <w:tab/>
        <w:t xml:space="preserve">24374883  </w:t>
        <w:tab/>
        <w:t xml:space="preserve">24376387  </w:t>
        <w:tab/>
        <w:t xml:space="preserve">1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20  </w:t>
        <w:tab/>
        <w:t xml:space="preserve">GENE  </w:t>
        <w:tab/>
        <w:t xml:space="preserve">24378953  </w:t>
        <w:tab/>
        <w:t xml:space="preserve">24380526  </w:t>
        <w:tab/>
        <w:t xml:space="preserve">1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30  </w:t>
        <w:tab/>
        <w:t xml:space="preserve">GENE  </w:t>
        <w:tab/>
        <w:t xml:space="preserve">24381560  </w:t>
        <w:tab/>
        <w:t xml:space="preserve">24384272  </w:t>
        <w:tab/>
        <w:t xml:space="preserve">2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40  </w:t>
        <w:tab/>
        <w:t xml:space="preserve">GENE  </w:t>
        <w:tab/>
        <w:t xml:space="preserve">24386074  </w:t>
        <w:tab/>
        <w:t xml:space="preserve">24389661  </w:t>
        <w:tab/>
        <w:t xml:space="preserve">3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50  </w:t>
        <w:tab/>
        <w:t xml:space="preserve">GENE  </w:t>
        <w:tab/>
        <w:t xml:space="preserve">24400228  </w:t>
        <w:tab/>
        <w:t xml:space="preserve">24401892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60  </w:t>
        <w:tab/>
        <w:t xml:space="preserve">GENE  </w:t>
        <w:tab/>
        <w:t xml:space="preserve">24403289  </w:t>
        <w:tab/>
        <w:t xml:space="preserve">24404613  </w:t>
        <w:tab/>
        <w:t xml:space="preserve">1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70  </w:t>
        <w:tab/>
        <w:t xml:space="preserve">GENE  </w:t>
        <w:tab/>
        <w:t xml:space="preserve">24405546  </w:t>
        <w:tab/>
        <w:t xml:space="preserve">24406516  </w:t>
        <w:tab/>
        <w:t xml:space="preserve">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80  </w:t>
        <w:tab/>
        <w:t xml:space="preserve">GENE  </w:t>
        <w:tab/>
        <w:t xml:space="preserve">24409325  </w:t>
        <w:tab/>
        <w:t xml:space="preserve">24410402  </w:t>
        <w:tab/>
        <w:t xml:space="preserve">1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390  </w:t>
        <w:tab/>
        <w:t xml:space="preserve">GENE  </w:t>
        <w:tab/>
        <w:t xml:space="preserve">24415869  </w:t>
        <w:tab/>
        <w:t xml:space="preserve">24417453  </w:t>
        <w:tab/>
        <w:t xml:space="preserve">1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00  </w:t>
        <w:tab/>
        <w:t xml:space="preserve">GENE  </w:t>
        <w:tab/>
        <w:t xml:space="preserve">24422533  </w:t>
        <w:tab/>
        <w:t xml:space="preserve">24423283  </w:t>
        <w:tab/>
        <w:t xml:space="preserve">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10  </w:t>
        <w:tab/>
        <w:t xml:space="preserve">GENE  </w:t>
        <w:tab/>
        <w:t xml:space="preserve">24426132  </w:t>
        <w:tab/>
        <w:t xml:space="preserve">24427754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20  </w:t>
        <w:tab/>
        <w:t xml:space="preserve">GENE  </w:t>
        <w:tab/>
        <w:t xml:space="preserve">24429096  </w:t>
        <w:tab/>
        <w:t xml:space="preserve">24429944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30  </w:t>
        <w:tab/>
        <w:t xml:space="preserve">GENE  </w:t>
        <w:tab/>
        <w:t xml:space="preserve">24431077  </w:t>
        <w:tab/>
        <w:t xml:space="preserve">24432517  </w:t>
        <w:tab/>
        <w:t xml:space="preserve">1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40  </w:t>
        <w:tab/>
        <w:t xml:space="preserve">GENE  </w:t>
        <w:tab/>
        <w:t xml:space="preserve">24434083  </w:t>
        <w:tab/>
        <w:t xml:space="preserve">24436263  </w:t>
        <w:tab/>
        <w:t xml:space="preserve">2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50  </w:t>
        <w:tab/>
        <w:t xml:space="preserve">GENE  </w:t>
        <w:tab/>
        <w:t xml:space="preserve">24438112  </w:t>
        <w:tab/>
        <w:t xml:space="preserve">24440214  </w:t>
        <w:tab/>
        <w:t xml:space="preserve">2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60  </w:t>
        <w:tab/>
        <w:t xml:space="preserve">GENE  </w:t>
        <w:tab/>
        <w:t xml:space="preserve">24441806  </w:t>
        <w:tab/>
        <w:t xml:space="preserve">24443900  </w:t>
        <w:tab/>
        <w:t xml:space="preserve">2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70  </w:t>
        <w:tab/>
        <w:t xml:space="preserve">GENE  </w:t>
        <w:tab/>
        <w:t xml:space="preserve">24447238  </w:t>
        <w:tab/>
        <w:t xml:space="preserve">24448510  </w:t>
        <w:tab/>
        <w:t xml:space="preserve">1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80  </w:t>
        <w:tab/>
        <w:t xml:space="preserve">GENE  </w:t>
        <w:tab/>
        <w:t xml:space="preserve">24457682  </w:t>
        <w:tab/>
        <w:t xml:space="preserve">24459317  </w:t>
        <w:tab/>
        <w:t xml:space="preserve">1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490  </w:t>
        <w:tab/>
        <w:t xml:space="preserve">GENE  </w:t>
        <w:tab/>
        <w:t xml:space="preserve">24461333  </w:t>
        <w:tab/>
        <w:t xml:space="preserve">24462461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00  </w:t>
        <w:tab/>
        <w:t xml:space="preserve">GENE  </w:t>
        <w:tab/>
        <w:t xml:space="preserve">24463174  </w:t>
        <w:tab/>
        <w:t xml:space="preserve">24464424  </w:t>
        <w:tab/>
        <w:t xml:space="preserve">1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10  </w:t>
        <w:tab/>
        <w:t xml:space="preserve">GENE  </w:t>
        <w:tab/>
        <w:t xml:space="preserve">24464763  </w:t>
        <w:tab/>
        <w:t xml:space="preserve">24468060  </w:t>
        <w:tab/>
        <w:t xml:space="preserve">3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20  </w:t>
        <w:tab/>
        <w:t xml:space="preserve">GENE  </w:t>
        <w:tab/>
        <w:t xml:space="preserve">24468242  </w:t>
        <w:tab/>
        <w:t xml:space="preserve">24470605  </w:t>
        <w:tab/>
        <w:t xml:space="preserve">2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30  </w:t>
        <w:tab/>
        <w:t xml:space="preserve">GENE  </w:t>
        <w:tab/>
        <w:t xml:space="preserve">24470823  </w:t>
        <w:tab/>
        <w:t xml:space="preserve">24474254  </w:t>
        <w:tab/>
        <w:t xml:space="preserve">3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40  </w:t>
        <w:tab/>
        <w:t xml:space="preserve">GENE  </w:t>
        <w:tab/>
        <w:t xml:space="preserve">24476392  </w:t>
        <w:tab/>
        <w:t xml:space="preserve">24478414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50  </w:t>
        <w:tab/>
        <w:t xml:space="preserve">GENE  </w:t>
        <w:tab/>
        <w:t xml:space="preserve">24480449  </w:t>
        <w:tab/>
        <w:t xml:space="preserve">24481501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60  </w:t>
        <w:tab/>
        <w:t xml:space="preserve">GENE  </w:t>
        <w:tab/>
        <w:t xml:space="preserve">24485491  </w:t>
        <w:tab/>
        <w:t xml:space="preserve">24486543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70  </w:t>
        <w:tab/>
        <w:t xml:space="preserve">GENE  </w:t>
        <w:tab/>
        <w:t xml:space="preserve">24487221  </w:t>
        <w:tab/>
        <w:t xml:space="preserve">24489154  </w:t>
        <w:tab/>
        <w:t xml:space="preserve">1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80  </w:t>
        <w:tab/>
        <w:t xml:space="preserve">GENE  </w:t>
        <w:tab/>
        <w:t xml:space="preserve">24491077  </w:t>
        <w:tab/>
        <w:t xml:space="preserve">24492524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590  </w:t>
        <w:tab/>
        <w:t xml:space="preserve">GENE  </w:t>
        <w:tab/>
        <w:t xml:space="preserve">24493035  </w:t>
        <w:tab/>
        <w:t xml:space="preserve">24494322  </w:t>
        <w:tab/>
        <w:t xml:space="preserve">1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00  </w:t>
        <w:tab/>
        <w:t xml:space="preserve">GENE  </w:t>
        <w:tab/>
        <w:t xml:space="preserve">24500318  </w:t>
        <w:tab/>
        <w:t xml:space="preserve">24501247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10  </w:t>
        <w:tab/>
        <w:t xml:space="preserve">GENE  </w:t>
        <w:tab/>
        <w:t xml:space="preserve">24501628  </w:t>
        <w:tab/>
        <w:t xml:space="preserve">24503362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20  </w:t>
        <w:tab/>
        <w:t xml:space="preserve">GENE  </w:t>
        <w:tab/>
        <w:t xml:space="preserve">24504718  </w:t>
        <w:tab/>
        <w:t xml:space="preserve">24505956  </w:t>
        <w:tab/>
        <w:t xml:space="preserve">1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30  </w:t>
        <w:tab/>
        <w:t xml:space="preserve">GENE  </w:t>
        <w:tab/>
        <w:t xml:space="preserve">24507391  </w:t>
        <w:tab/>
        <w:t xml:space="preserve">24508626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40  </w:t>
        <w:tab/>
        <w:t xml:space="preserve">GENE  </w:t>
        <w:tab/>
        <w:t xml:space="preserve">24509350  </w:t>
        <w:tab/>
        <w:t xml:space="preserve">24510923  </w:t>
        <w:tab/>
        <w:t xml:space="preserve">1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45  </w:t>
        <w:tab/>
        <w:t xml:space="preserve">GENE  </w:t>
        <w:tab/>
        <w:t xml:space="preserve">24512025  </w:t>
        <w:tab/>
        <w:t xml:space="preserve">24513733  </w:t>
        <w:tab/>
        <w:t xml:space="preserve">1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60  </w:t>
        <w:tab/>
        <w:t xml:space="preserve">GENE  </w:t>
        <w:tab/>
        <w:t xml:space="preserve">24513968  </w:t>
        <w:tab/>
        <w:t xml:space="preserve">24515539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70  </w:t>
        <w:tab/>
        <w:t xml:space="preserve">GENE  </w:t>
        <w:tab/>
        <w:t xml:space="preserve">24515716  </w:t>
        <w:tab/>
        <w:t xml:space="preserve">24517558  </w:t>
        <w:tab/>
        <w:t xml:space="preserve">1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80  </w:t>
        <w:tab/>
        <w:t xml:space="preserve">GENE  </w:t>
        <w:tab/>
        <w:t xml:space="preserve">24518122  </w:t>
        <w:tab/>
        <w:t xml:space="preserve">24520887  </w:t>
        <w:tab/>
        <w:t xml:space="preserve">2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690  </w:t>
        <w:tab/>
        <w:t xml:space="preserve">GENE  </w:t>
        <w:tab/>
        <w:t xml:space="preserve">24521466  </w:t>
        <w:tab/>
        <w:t xml:space="preserve">24522762  </w:t>
        <w:tab/>
        <w:t xml:space="preserve">1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00  </w:t>
        <w:tab/>
        <w:t xml:space="preserve">GENE  </w:t>
        <w:tab/>
        <w:t xml:space="preserve">24525211  </w:t>
        <w:tab/>
        <w:t xml:space="preserve">24526658  </w:t>
        <w:tab/>
        <w:t xml:space="preserve">1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10  </w:t>
        <w:tab/>
        <w:t xml:space="preserve">GENE  </w:t>
        <w:tab/>
        <w:t xml:space="preserve">24530777  </w:t>
        <w:tab/>
        <w:t xml:space="preserve">24532132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20  </w:t>
        <w:tab/>
        <w:t xml:space="preserve">GENE  </w:t>
        <w:tab/>
        <w:t xml:space="preserve">24533092  </w:t>
        <w:tab/>
        <w:t xml:space="preserve">24534392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30  </w:t>
        <w:tab/>
        <w:t xml:space="preserve">GENE  </w:t>
        <w:tab/>
        <w:t xml:space="preserve">24536903  </w:t>
        <w:tab/>
        <w:t xml:space="preserve">24543735  </w:t>
        <w:tab/>
        <w:t xml:space="preserve">6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40  </w:t>
        <w:tab/>
        <w:t xml:space="preserve">GENE  </w:t>
        <w:tab/>
        <w:t xml:space="preserve">24544498  </w:t>
        <w:tab/>
        <w:t xml:space="preserve">24545460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50  </w:t>
        <w:tab/>
        <w:t xml:space="preserve">GENE  </w:t>
        <w:tab/>
        <w:t xml:space="preserve">24546687  </w:t>
        <w:tab/>
        <w:t xml:space="preserve">24549169  </w:t>
        <w:tab/>
        <w:t xml:space="preserve">2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60  </w:t>
        <w:tab/>
        <w:t xml:space="preserve">GENE  </w:t>
        <w:tab/>
        <w:t xml:space="preserve">24554002  </w:t>
        <w:tab/>
        <w:t xml:space="preserve">24556284  </w:t>
        <w:tab/>
        <w:t xml:space="preserve">2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70  </w:t>
        <w:tab/>
        <w:t xml:space="preserve">GENE  </w:t>
        <w:tab/>
        <w:t xml:space="preserve">24558363  </w:t>
        <w:tab/>
        <w:t xml:space="preserve">24559148  </w:t>
        <w:tab/>
        <w:t xml:space="preserve">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80  </w:t>
        <w:tab/>
        <w:t xml:space="preserve">GENE  </w:t>
        <w:tab/>
        <w:t xml:space="preserve">24561125  </w:t>
        <w:tab/>
        <w:t xml:space="preserve">24563397  </w:t>
        <w:tab/>
        <w:t xml:space="preserve">2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790  </w:t>
        <w:tab/>
        <w:t xml:space="preserve">GENE  </w:t>
        <w:tab/>
        <w:t xml:space="preserve">24569924  </w:t>
        <w:tab/>
        <w:t xml:space="preserve">24570268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00  </w:t>
        <w:tab/>
        <w:t xml:space="preserve">GENE  </w:t>
        <w:tab/>
        <w:t xml:space="preserve">24576766  </w:t>
        <w:tab/>
        <w:t xml:space="preserve">24578150  </w:t>
        <w:tab/>
        <w:t xml:space="preserve">1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10  </w:t>
        <w:tab/>
        <w:t xml:space="preserve">GENE  </w:t>
        <w:tab/>
        <w:t xml:space="preserve">24579525  </w:t>
        <w:tab/>
        <w:t xml:space="preserve">24580531  </w:t>
        <w:tab/>
        <w:t xml:space="preserve">1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20  </w:t>
        <w:tab/>
        <w:t xml:space="preserve">GENE  </w:t>
        <w:tab/>
        <w:t xml:space="preserve">24581959  </w:t>
        <w:tab/>
        <w:t xml:space="preserve">24582464  </w:t>
        <w:tab/>
        <w:t xml:space="preserve">5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30  </w:t>
        <w:tab/>
        <w:t xml:space="preserve">GENE  </w:t>
        <w:tab/>
        <w:t xml:space="preserve">24582612  </w:t>
        <w:tab/>
        <w:t xml:space="preserve">24584746  </w:t>
        <w:tab/>
        <w:t xml:space="preserve">2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40  </w:t>
        <w:tab/>
        <w:t xml:space="preserve">GENE  </w:t>
        <w:tab/>
        <w:t xml:space="preserve">24585910  </w:t>
        <w:tab/>
        <w:t xml:space="preserve">24588028  </w:t>
        <w:tab/>
        <w:t xml:space="preserve">2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50  </w:t>
        <w:tab/>
        <w:t xml:space="preserve">GENE  </w:t>
        <w:tab/>
        <w:t xml:space="preserve">24588870  </w:t>
        <w:tab/>
        <w:t xml:space="preserve">24589341  </w:t>
        <w:tab/>
        <w:t xml:space="preserve">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60  </w:t>
        <w:tab/>
        <w:t xml:space="preserve">GENE  </w:t>
        <w:tab/>
        <w:t xml:space="preserve">24594100  </w:t>
        <w:tab/>
        <w:t xml:space="preserve">24596409  </w:t>
        <w:tab/>
        <w:t xml:space="preserve">2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70  </w:t>
        <w:tab/>
        <w:t xml:space="preserve">GENE  </w:t>
        <w:tab/>
        <w:t xml:space="preserve">24597326  </w:t>
        <w:tab/>
        <w:t xml:space="preserve">24597789  </w:t>
        <w:tab/>
        <w:t xml:space="preserve">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80  </w:t>
        <w:tab/>
        <w:t xml:space="preserve">GENE  </w:t>
        <w:tab/>
        <w:t xml:space="preserve">24598840  </w:t>
        <w:tab/>
        <w:t xml:space="preserve">24607350  </w:t>
        <w:tab/>
        <w:t xml:space="preserve">8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890  </w:t>
        <w:tab/>
        <w:t xml:space="preserve">GENE  </w:t>
        <w:tab/>
        <w:t xml:space="preserve">24609470  </w:t>
        <w:tab/>
        <w:t xml:space="preserve">24610026  </w:t>
        <w:tab/>
        <w:t xml:space="preserve">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00  </w:t>
        <w:tab/>
        <w:t xml:space="preserve">GENE  </w:t>
        <w:tab/>
        <w:t xml:space="preserve">24611464  </w:t>
        <w:tab/>
        <w:t xml:space="preserve">24613167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10  </w:t>
        <w:tab/>
        <w:t xml:space="preserve">GENE  </w:t>
        <w:tab/>
        <w:t xml:space="preserve">24613546  </w:t>
        <w:tab/>
        <w:t xml:space="preserve">24615820  </w:t>
        <w:tab/>
        <w:t xml:space="preserve">2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20  </w:t>
        <w:tab/>
        <w:t xml:space="preserve">GENE  </w:t>
        <w:tab/>
        <w:t xml:space="preserve">24617322  </w:t>
        <w:tab/>
        <w:t xml:space="preserve">24619344  </w:t>
        <w:tab/>
        <w:t xml:space="preserve">2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30  </w:t>
        <w:tab/>
        <w:t xml:space="preserve">GENE  </w:t>
        <w:tab/>
        <w:t xml:space="preserve">24622435  </w:t>
        <w:tab/>
        <w:t xml:space="preserve">24624981  </w:t>
        <w:tab/>
        <w:t xml:space="preserve">2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40  </w:t>
        <w:tab/>
        <w:t xml:space="preserve">GENE  </w:t>
        <w:tab/>
        <w:t xml:space="preserve">24625002  </w:t>
        <w:tab/>
        <w:t xml:space="preserve">24626658  </w:t>
        <w:tab/>
        <w:t xml:space="preserve">1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50  </w:t>
        <w:tab/>
        <w:t xml:space="preserve">GENE  </w:t>
        <w:tab/>
        <w:t xml:space="preserve">24630151  </w:t>
        <w:tab/>
        <w:t xml:space="preserve">24636373  </w:t>
        <w:tab/>
        <w:t xml:space="preserve">6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60  </w:t>
        <w:tab/>
        <w:t xml:space="preserve">GENE  </w:t>
        <w:tab/>
        <w:t xml:space="preserve">24637067  </w:t>
        <w:tab/>
        <w:t xml:space="preserve">24641576  </w:t>
        <w:tab/>
        <w:t xml:space="preserve">4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70  </w:t>
        <w:tab/>
        <w:t xml:space="preserve">GENE  </w:t>
        <w:tab/>
        <w:t xml:space="preserve">24644488  </w:t>
        <w:tab/>
        <w:t xml:space="preserve">24647960  </w:t>
        <w:tab/>
        <w:t xml:space="preserve">3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80  </w:t>
        <w:tab/>
        <w:t xml:space="preserve">GENE  </w:t>
        <w:tab/>
        <w:t xml:space="preserve">24649221  </w:t>
        <w:tab/>
        <w:t xml:space="preserve">24653873  </w:t>
        <w:tab/>
        <w:t xml:space="preserve">4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6990  </w:t>
        <w:tab/>
        <w:t xml:space="preserve">GENE  </w:t>
        <w:tab/>
        <w:t xml:space="preserve">24654556  </w:t>
        <w:tab/>
        <w:t xml:space="preserve">24655239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00  </w:t>
        <w:tab/>
        <w:t xml:space="preserve">GENE  </w:t>
        <w:tab/>
        <w:t xml:space="preserve">24656129  </w:t>
        <w:tab/>
        <w:t xml:space="preserve">24659511  </w:t>
        <w:tab/>
        <w:t xml:space="preserve">3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10  </w:t>
        <w:tab/>
        <w:t xml:space="preserve">GENE  </w:t>
        <w:tab/>
        <w:t xml:space="preserve">24660710  </w:t>
        <w:tab/>
        <w:t xml:space="preserve">24661624  </w:t>
        <w:tab/>
        <w:t xml:space="preserve">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20  </w:t>
        <w:tab/>
        <w:t xml:space="preserve">GENE  </w:t>
        <w:tab/>
        <w:t xml:space="preserve">24662920  </w:t>
        <w:tab/>
        <w:t xml:space="preserve">24664899  </w:t>
        <w:tab/>
        <w:t xml:space="preserve">1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30  </w:t>
        <w:tab/>
        <w:t xml:space="preserve">GENE  </w:t>
        <w:tab/>
        <w:t xml:space="preserve">24668455  </w:t>
        <w:tab/>
        <w:t xml:space="preserve">24669225  </w:t>
        <w:tab/>
        <w:t xml:space="preserve">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35  </w:t>
        <w:tab/>
        <w:t xml:space="preserve">GENE  </w:t>
        <w:tab/>
        <w:t xml:space="preserve">24670085  </w:t>
        <w:tab/>
        <w:t xml:space="preserve">24670774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40  </w:t>
        <w:tab/>
        <w:t xml:space="preserve">GENE  </w:t>
        <w:tab/>
        <w:t xml:space="preserve">24671017  </w:t>
        <w:tab/>
        <w:t xml:space="preserve">24673834  </w:t>
        <w:tab/>
        <w:t xml:space="preserve">2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50  </w:t>
        <w:tab/>
        <w:t xml:space="preserve">GENE  </w:t>
        <w:tab/>
        <w:t xml:space="preserve">24680594  </w:t>
        <w:tab/>
        <w:t xml:space="preserve">24681700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60  </w:t>
        <w:tab/>
        <w:t xml:space="preserve">GENE  </w:t>
        <w:tab/>
        <w:t xml:space="preserve">24688641  </w:t>
        <w:tab/>
        <w:t xml:space="preserve">24690622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70  </w:t>
        <w:tab/>
        <w:t xml:space="preserve">GENE  </w:t>
        <w:tab/>
        <w:t xml:space="preserve">24694236  </w:t>
        <w:tab/>
        <w:t xml:space="preserve">24696324  </w:t>
        <w:tab/>
        <w:t xml:space="preserve">2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80  </w:t>
        <w:tab/>
        <w:t xml:space="preserve">GENE  </w:t>
        <w:tab/>
        <w:t xml:space="preserve">24697189  </w:t>
        <w:tab/>
        <w:t xml:space="preserve">24698772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090  </w:t>
        <w:tab/>
        <w:t xml:space="preserve">GENE  </w:t>
        <w:tab/>
        <w:t xml:space="preserve">24700136  </w:t>
        <w:tab/>
        <w:t xml:space="preserve">24701186  </w:t>
        <w:tab/>
        <w:t xml:space="preserve">1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00  </w:t>
        <w:tab/>
        <w:t xml:space="preserve">GENE  </w:t>
        <w:tab/>
        <w:t xml:space="preserve">24705712  </w:t>
        <w:tab/>
        <w:t xml:space="preserve">24706570  </w:t>
        <w:tab/>
        <w:t xml:space="preserve">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10  </w:t>
        <w:tab/>
        <w:t xml:space="preserve">GENE  </w:t>
        <w:tab/>
        <w:t xml:space="preserve">24713747  </w:t>
        <w:tab/>
        <w:t xml:space="preserve">24717266  </w:t>
        <w:tab/>
        <w:t xml:space="preserve">3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20  </w:t>
        <w:tab/>
        <w:t xml:space="preserve">GENE  </w:t>
        <w:tab/>
        <w:t xml:space="preserve">24721638  </w:t>
        <w:tab/>
        <w:t xml:space="preserve">24747437  </w:t>
        <w:tab/>
        <w:t xml:space="preserve">25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30  </w:t>
        <w:tab/>
        <w:t xml:space="preserve">GENE  </w:t>
        <w:tab/>
        <w:t xml:space="preserve">24751173  </w:t>
        <w:tab/>
        <w:t xml:space="preserve">24752536  </w:t>
        <w:tab/>
        <w:t xml:space="preserve">1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40  </w:t>
        <w:tab/>
        <w:t xml:space="preserve">GENE  </w:t>
        <w:tab/>
        <w:t xml:space="preserve">24752927  </w:t>
        <w:tab/>
        <w:t xml:space="preserve">24769283  </w:t>
        <w:tab/>
        <w:t xml:space="preserve">16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50  </w:t>
        <w:tab/>
        <w:t xml:space="preserve">GENE  </w:t>
        <w:tab/>
        <w:t xml:space="preserve">24774499  </w:t>
        <w:tab/>
        <w:t xml:space="preserve">24776518  </w:t>
        <w:tab/>
        <w:t xml:space="preserve">2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60  </w:t>
        <w:tab/>
        <w:t xml:space="preserve">GENE  </w:t>
        <w:tab/>
        <w:t xml:space="preserve">24776730  </w:t>
        <w:tab/>
        <w:t xml:space="preserve">24779009  </w:t>
        <w:tab/>
        <w:t xml:space="preserve">2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70  </w:t>
        <w:tab/>
        <w:t xml:space="preserve">GENE  </w:t>
        <w:tab/>
        <w:t xml:space="preserve">24779677  </w:t>
        <w:tab/>
        <w:t xml:space="preserve">24781056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80  </w:t>
        <w:tab/>
        <w:t xml:space="preserve">GENE  </w:t>
        <w:tab/>
        <w:t xml:space="preserve">24782010  </w:t>
        <w:tab/>
        <w:t xml:space="preserve">24784080  </w:t>
        <w:tab/>
        <w:t xml:space="preserve">2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190  </w:t>
        <w:tab/>
        <w:t xml:space="preserve">GENE  </w:t>
        <w:tab/>
        <w:t xml:space="preserve">24784965  </w:t>
        <w:tab/>
        <w:t xml:space="preserve">24786224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00  </w:t>
        <w:tab/>
        <w:t xml:space="preserve">GENE  </w:t>
        <w:tab/>
        <w:t xml:space="preserve">24792176  </w:t>
        <w:tab/>
        <w:t xml:space="preserve">24792462  </w:t>
        <w:tab/>
        <w:t xml:space="preserve">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10  </w:t>
        <w:tab/>
        <w:t xml:space="preserve">GENE  </w:t>
        <w:tab/>
        <w:t xml:space="preserve">24792726  </w:t>
        <w:tab/>
        <w:t xml:space="preserve">24795954  </w:t>
        <w:tab/>
        <w:t xml:space="preserve">3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20  </w:t>
        <w:tab/>
        <w:t xml:space="preserve">GENE  </w:t>
        <w:tab/>
        <w:t xml:space="preserve">24797498  </w:t>
        <w:tab/>
        <w:t xml:space="preserve">24802241  </w:t>
        <w:tab/>
        <w:t xml:space="preserve">4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30  </w:t>
        <w:tab/>
        <w:t xml:space="preserve">GENE  </w:t>
        <w:tab/>
        <w:t xml:space="preserve">24803162  </w:t>
        <w:tab/>
        <w:t xml:space="preserve">24807943  </w:t>
        <w:tab/>
        <w:t xml:space="preserve">4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40  </w:t>
        <w:tab/>
        <w:t xml:space="preserve">GENE  </w:t>
        <w:tab/>
        <w:t xml:space="preserve">24810769  </w:t>
        <w:tab/>
        <w:t xml:space="preserve">24814233  </w:t>
        <w:tab/>
        <w:t xml:space="preserve">3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50  </w:t>
        <w:tab/>
        <w:t xml:space="preserve">GENE  </w:t>
        <w:tab/>
        <w:t xml:space="preserve">24815609  </w:t>
        <w:tab/>
        <w:t xml:space="preserve">24816946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60  </w:t>
        <w:tab/>
        <w:t xml:space="preserve">GENE  </w:t>
        <w:tab/>
        <w:t xml:space="preserve">24820139  </w:t>
        <w:tab/>
        <w:t xml:space="preserve">24821218  </w:t>
        <w:tab/>
        <w:t xml:space="preserve">1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70  </w:t>
        <w:tab/>
        <w:t xml:space="preserve">GENE  </w:t>
        <w:tab/>
        <w:t xml:space="preserve">24835280  </w:t>
        <w:tab/>
        <w:t xml:space="preserve">24837704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80  </w:t>
        <w:tab/>
        <w:t xml:space="preserve">GENE  </w:t>
        <w:tab/>
        <w:t xml:space="preserve">24840190  </w:t>
        <w:tab/>
        <w:t xml:space="preserve">24842541  </w:t>
        <w:tab/>
        <w:t xml:space="preserve">2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290  </w:t>
        <w:tab/>
        <w:t xml:space="preserve">GENE  </w:t>
        <w:tab/>
        <w:t xml:space="preserve">24843079  </w:t>
        <w:tab/>
        <w:t xml:space="preserve">24845071  </w:t>
        <w:tab/>
        <w:t xml:space="preserve">1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00  </w:t>
        <w:tab/>
        <w:t xml:space="preserve">GENE  </w:t>
        <w:tab/>
        <w:t xml:space="preserve">24845648  </w:t>
        <w:tab/>
        <w:t xml:space="preserve">24848662  </w:t>
        <w:tab/>
        <w:t xml:space="preserve">3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10  </w:t>
        <w:tab/>
        <w:t xml:space="preserve">GENE  </w:t>
        <w:tab/>
        <w:t xml:space="preserve">24850093  </w:t>
        <w:tab/>
        <w:t xml:space="preserve">24855037  </w:t>
        <w:tab/>
        <w:t xml:space="preserve">4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20  </w:t>
        <w:tab/>
        <w:t xml:space="preserve">GENE  </w:t>
        <w:tab/>
        <w:t xml:space="preserve">24857336  </w:t>
        <w:tab/>
        <w:t xml:space="preserve">24860896  </w:t>
        <w:tab/>
        <w:t xml:space="preserve">3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30  </w:t>
        <w:tab/>
        <w:t xml:space="preserve">GENE  </w:t>
        <w:tab/>
        <w:t xml:space="preserve">24866029  </w:t>
        <w:tab/>
        <w:t xml:space="preserve">24867075  </w:t>
        <w:tab/>
        <w:t xml:space="preserve">1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40  </w:t>
        <w:tab/>
        <w:t xml:space="preserve">GENE  </w:t>
        <w:tab/>
        <w:t xml:space="preserve">24882180  </w:t>
        <w:tab/>
        <w:t xml:space="preserve">24883728  </w:t>
        <w:tab/>
        <w:t xml:space="preserve">1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50  </w:t>
        <w:tab/>
        <w:t xml:space="preserve">GENE  </w:t>
        <w:tab/>
        <w:t xml:space="preserve">24887338  </w:t>
        <w:tab/>
        <w:t xml:space="preserve">24888695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60  </w:t>
        <w:tab/>
        <w:t xml:space="preserve">GENE  </w:t>
        <w:tab/>
        <w:t xml:space="preserve">24888776  </w:t>
        <w:tab/>
        <w:t xml:space="preserve">24889947  </w:t>
        <w:tab/>
        <w:t xml:space="preserve">1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70  </w:t>
        <w:tab/>
        <w:t xml:space="preserve">GENE  </w:t>
        <w:tab/>
        <w:t xml:space="preserve">24891028  </w:t>
        <w:tab/>
        <w:t xml:space="preserve">24895748  </w:t>
        <w:tab/>
        <w:t xml:space="preserve">4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390  </w:t>
        <w:tab/>
        <w:t xml:space="preserve">GENE  </w:t>
        <w:tab/>
        <w:t xml:space="preserve">24896601  </w:t>
        <w:tab/>
        <w:t xml:space="preserve">24899050  </w:t>
        <w:tab/>
        <w:t xml:space="preserve">2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00  </w:t>
        <w:tab/>
        <w:t xml:space="preserve">GENE  </w:t>
        <w:tab/>
        <w:t xml:space="preserve">24900010  </w:t>
        <w:tab/>
        <w:t xml:space="preserve">24902798  </w:t>
        <w:tab/>
        <w:t xml:space="preserve">2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10  </w:t>
        <w:tab/>
        <w:t xml:space="preserve">GENE  </w:t>
        <w:tab/>
        <w:t xml:space="preserve">24903517  </w:t>
        <w:tab/>
        <w:t xml:space="preserve">24903777  </w:t>
        <w:tab/>
        <w:t xml:space="preserve">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20  </w:t>
        <w:tab/>
        <w:t xml:space="preserve">GENE  </w:t>
        <w:tab/>
        <w:t xml:space="preserve">24907323  </w:t>
        <w:tab/>
        <w:t xml:space="preserve">24912270  </w:t>
        <w:tab/>
        <w:t xml:space="preserve">4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30  </w:t>
        <w:tab/>
        <w:t xml:space="preserve">GENE  </w:t>
        <w:tab/>
        <w:t xml:space="preserve">24914089  </w:t>
        <w:tab/>
        <w:t xml:space="preserve">24915690  </w:t>
        <w:tab/>
        <w:t xml:space="preserve">1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40  </w:t>
        <w:tab/>
        <w:t xml:space="preserve">GENE  </w:t>
        <w:tab/>
        <w:t xml:space="preserve">24915817  </w:t>
        <w:tab/>
        <w:t xml:space="preserve">24917463  </w:t>
        <w:tab/>
        <w:t xml:space="preserve">1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50  </w:t>
        <w:tab/>
        <w:t xml:space="preserve">GENE  </w:t>
        <w:tab/>
        <w:t xml:space="preserve">24918075  </w:t>
        <w:tab/>
        <w:t xml:space="preserve">24919271  </w:t>
        <w:tab/>
        <w:t xml:space="preserve">1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60  </w:t>
        <w:tab/>
        <w:t xml:space="preserve">GENE  </w:t>
        <w:tab/>
        <w:t xml:space="preserve">24921538  </w:t>
        <w:tab/>
        <w:t xml:space="preserve">24923529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70  </w:t>
        <w:tab/>
        <w:t xml:space="preserve">GENE  </w:t>
        <w:tab/>
        <w:t xml:space="preserve">24924159  </w:t>
        <w:tab/>
        <w:t xml:space="preserve">24925328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80  </w:t>
        <w:tab/>
        <w:t xml:space="preserve">GENE  </w:t>
        <w:tab/>
        <w:t xml:space="preserve">24929097  </w:t>
        <w:tab/>
        <w:t xml:space="preserve">24930630  </w:t>
        <w:tab/>
        <w:t xml:space="preserve">1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490  </w:t>
        <w:tab/>
        <w:t xml:space="preserve">GENE  </w:t>
        <w:tab/>
        <w:t xml:space="preserve">24932545  </w:t>
        <w:tab/>
        <w:t xml:space="preserve">24938493  </w:t>
        <w:tab/>
        <w:t xml:space="preserve">5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00  </w:t>
        <w:tab/>
        <w:t xml:space="preserve">GENE  </w:t>
        <w:tab/>
        <w:t xml:space="preserve">24939619  </w:t>
        <w:tab/>
        <w:t xml:space="preserve">24948626  </w:t>
        <w:tab/>
        <w:t xml:space="preserve">9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10  </w:t>
        <w:tab/>
        <w:t xml:space="preserve">GENE  </w:t>
        <w:tab/>
        <w:t xml:space="preserve">24949389  </w:t>
        <w:tab/>
        <w:t xml:space="preserve">24952096  </w:t>
        <w:tab/>
        <w:t xml:space="preserve">2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20  </w:t>
        <w:tab/>
        <w:t xml:space="preserve">GENE  </w:t>
        <w:tab/>
        <w:t xml:space="preserve">24954724  </w:t>
        <w:tab/>
        <w:t xml:space="preserve">24957769  </w:t>
        <w:tab/>
        <w:t xml:space="preserve">3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30  </w:t>
        <w:tab/>
        <w:t xml:space="preserve">GENE  </w:t>
        <w:tab/>
        <w:t xml:space="preserve">24960141  </w:t>
        <w:tab/>
        <w:t xml:space="preserve">24962993  </w:t>
        <w:tab/>
        <w:t xml:space="preserve">2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40  </w:t>
        <w:tab/>
        <w:t xml:space="preserve">GENE  </w:t>
        <w:tab/>
        <w:t xml:space="preserve">24963408  </w:t>
        <w:tab/>
        <w:t xml:space="preserve">24964106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50  </w:t>
        <w:tab/>
        <w:t xml:space="preserve">GENE  </w:t>
        <w:tab/>
        <w:t xml:space="preserve">24964754  </w:t>
        <w:tab/>
        <w:t xml:space="preserve">24968823  </w:t>
        <w:tab/>
        <w:t xml:space="preserve">4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60  </w:t>
        <w:tab/>
        <w:t xml:space="preserve">GENE  </w:t>
        <w:tab/>
        <w:t xml:space="preserve">24971838  </w:t>
        <w:tab/>
        <w:t xml:space="preserve">24976029  </w:t>
        <w:tab/>
        <w:t xml:space="preserve">4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70  </w:t>
        <w:tab/>
        <w:t xml:space="preserve">GENE  </w:t>
        <w:tab/>
        <w:t xml:space="preserve">24977130  </w:t>
        <w:tab/>
        <w:t xml:space="preserve">24979170  </w:t>
        <w:tab/>
        <w:t xml:space="preserve">2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80  </w:t>
        <w:tab/>
        <w:t xml:space="preserve">GENE  </w:t>
        <w:tab/>
        <w:t xml:space="preserve">24979214  </w:t>
        <w:tab/>
        <w:t xml:space="preserve">24982877  </w:t>
        <w:tab/>
        <w:t xml:space="preserve">3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590  </w:t>
        <w:tab/>
        <w:t xml:space="preserve">GENE  </w:t>
        <w:tab/>
        <w:t xml:space="preserve">24984991  </w:t>
        <w:tab/>
        <w:t xml:space="preserve">24986399  </w:t>
        <w:tab/>
        <w:t xml:space="preserve">1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00  </w:t>
        <w:tab/>
        <w:t xml:space="preserve">GENE  </w:t>
        <w:tab/>
        <w:t xml:space="preserve">24988339  </w:t>
        <w:tab/>
        <w:t xml:space="preserve">24989574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10  </w:t>
        <w:tab/>
        <w:t xml:space="preserve">GENE  </w:t>
        <w:tab/>
        <w:t xml:space="preserve">24990948  </w:t>
        <w:tab/>
        <w:t xml:space="preserve">24992153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20  </w:t>
        <w:tab/>
        <w:t xml:space="preserve">GENE  </w:t>
        <w:tab/>
        <w:t xml:space="preserve">24992485  </w:t>
        <w:tab/>
        <w:t xml:space="preserve">24993854  </w:t>
        <w:tab/>
        <w:t xml:space="preserve">1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23  </w:t>
        <w:tab/>
        <w:t xml:space="preserve">GENE  </w:t>
        <w:tab/>
        <w:t xml:space="preserve">24994023  </w:t>
        <w:tab/>
        <w:t xml:space="preserve">24995155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26  </w:t>
        <w:tab/>
        <w:t xml:space="preserve">GENE  </w:t>
        <w:tab/>
        <w:t xml:space="preserve">24995349  </w:t>
        <w:tab/>
        <w:t xml:space="preserve">24995978  </w:t>
        <w:tab/>
        <w:t xml:space="preserve">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30  </w:t>
        <w:tab/>
        <w:t xml:space="preserve">GENE  </w:t>
        <w:tab/>
        <w:t xml:space="preserve">24996485  </w:t>
        <w:tab/>
        <w:t xml:space="preserve">25000199  </w:t>
        <w:tab/>
        <w:t xml:space="preserve">3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35  </w:t>
        <w:tab/>
        <w:t xml:space="preserve">GENE  </w:t>
        <w:tab/>
        <w:t xml:space="preserve">25001732  </w:t>
        <w:tab/>
        <w:t xml:space="preserve">25002064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40  </w:t>
        <w:tab/>
        <w:t xml:space="preserve">GENE  </w:t>
        <w:tab/>
        <w:t xml:space="preserve">25004040  </w:t>
        <w:tab/>
        <w:t xml:space="preserve">25005820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45  </w:t>
        <w:tab/>
        <w:t xml:space="preserve">GENE  </w:t>
        <w:tab/>
        <w:t xml:space="preserve">25006822  </w:t>
        <w:tab/>
        <w:t xml:space="preserve">25008024  </w:t>
        <w:tab/>
        <w:t xml:space="preserve">1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50  </w:t>
        <w:tab/>
        <w:t xml:space="preserve">GENE  </w:t>
        <w:tab/>
        <w:t xml:space="preserve">25011744  </w:t>
        <w:tab/>
        <w:t xml:space="preserve">25014307  </w:t>
        <w:tab/>
        <w:t xml:space="preserve">2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60  </w:t>
        <w:tab/>
        <w:t xml:space="preserve">GENE  </w:t>
        <w:tab/>
        <w:t xml:space="preserve">25015977  </w:t>
        <w:tab/>
        <w:t xml:space="preserve">25016981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70  </w:t>
        <w:tab/>
        <w:t xml:space="preserve">GENE  </w:t>
        <w:tab/>
        <w:t xml:space="preserve">25017385  </w:t>
        <w:tab/>
        <w:t xml:space="preserve">25017579  </w:t>
        <w:tab/>
        <w:t xml:space="preserve">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80  </w:t>
        <w:tab/>
        <w:t xml:space="preserve">GENE  </w:t>
        <w:tab/>
        <w:t xml:space="preserve">25017874  </w:t>
        <w:tab/>
        <w:t xml:space="preserve">25020376  </w:t>
        <w:tab/>
        <w:t xml:space="preserve">2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690  </w:t>
        <w:tab/>
        <w:t xml:space="preserve">GENE  </w:t>
        <w:tab/>
        <w:t xml:space="preserve">25020998  </w:t>
        <w:tab/>
        <w:t xml:space="preserve">25025642  </w:t>
        <w:tab/>
        <w:t xml:space="preserve">4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00  </w:t>
        <w:tab/>
        <w:t xml:space="preserve">GENE  </w:t>
        <w:tab/>
        <w:t xml:space="preserve">25026146  </w:t>
        <w:tab/>
        <w:t xml:space="preserve">25027943  </w:t>
        <w:tab/>
        <w:t xml:space="preserve">1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10  </w:t>
        <w:tab/>
        <w:t xml:space="preserve">GENE  </w:t>
        <w:tab/>
        <w:t xml:space="preserve">25028906  </w:t>
        <w:tab/>
        <w:t xml:space="preserve">25030817  </w:t>
        <w:tab/>
        <w:t xml:space="preserve">1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20  </w:t>
        <w:tab/>
        <w:t xml:space="preserve">GENE  </w:t>
        <w:tab/>
        <w:t xml:space="preserve">25038253  </w:t>
        <w:tab/>
        <w:t xml:space="preserve">25042985  </w:t>
        <w:tab/>
        <w:t xml:space="preserve">4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30  </w:t>
        <w:tab/>
        <w:t xml:space="preserve">GENE  </w:t>
        <w:tab/>
        <w:t xml:space="preserve">25043372  </w:t>
        <w:tab/>
        <w:t xml:space="preserve">25045478  </w:t>
        <w:tab/>
        <w:t xml:space="preserve">2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40  </w:t>
        <w:tab/>
        <w:t xml:space="preserve">GENE  </w:t>
        <w:tab/>
        <w:t xml:space="preserve">25046227  </w:t>
        <w:tab/>
        <w:t xml:space="preserve">25047050  </w:t>
        <w:tab/>
        <w:t xml:space="preserve">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50  </w:t>
        <w:tab/>
        <w:t xml:space="preserve">GENE  </w:t>
        <w:tab/>
        <w:t xml:space="preserve">25053500  </w:t>
        <w:tab/>
        <w:t xml:space="preserve">25055395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60  </w:t>
        <w:tab/>
        <w:t xml:space="preserve">GENE  </w:t>
        <w:tab/>
        <w:t xml:space="preserve">25057599  </w:t>
        <w:tab/>
        <w:t xml:space="preserve">25058184  </w:t>
        <w:tab/>
        <w:t xml:space="preserve">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70  </w:t>
        <w:tab/>
        <w:t xml:space="preserve">GENE  </w:t>
        <w:tab/>
        <w:t xml:space="preserve">25059955  </w:t>
        <w:tab/>
        <w:t xml:space="preserve">25062065  </w:t>
        <w:tab/>
        <w:t xml:space="preserve">2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80  </w:t>
        <w:tab/>
        <w:t xml:space="preserve">GENE  </w:t>
        <w:tab/>
        <w:t xml:space="preserve">25064728  </w:t>
        <w:tab/>
        <w:t xml:space="preserve">25067442  </w:t>
        <w:tab/>
        <w:t xml:space="preserve">2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790  </w:t>
        <w:tab/>
        <w:t xml:space="preserve">GENE  </w:t>
        <w:tab/>
        <w:t xml:space="preserve">25069454  </w:t>
        <w:tab/>
        <w:t xml:space="preserve">25072011  </w:t>
        <w:tab/>
        <w:t xml:space="preserve">2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00  </w:t>
        <w:tab/>
        <w:t xml:space="preserve">GENE  </w:t>
        <w:tab/>
        <w:t xml:space="preserve">25072708  </w:t>
        <w:tab/>
        <w:t xml:space="preserve">25075596  </w:t>
        <w:tab/>
        <w:t xml:space="preserve">2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10  </w:t>
        <w:tab/>
        <w:t xml:space="preserve">GENE  </w:t>
        <w:tab/>
        <w:t xml:space="preserve">25078400  </w:t>
        <w:tab/>
        <w:t xml:space="preserve">25079176  </w:t>
        <w:tab/>
        <w:t xml:space="preserve">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20  </w:t>
        <w:tab/>
        <w:t xml:space="preserve">GENE  </w:t>
        <w:tab/>
        <w:t xml:space="preserve">25081794  </w:t>
        <w:tab/>
        <w:t xml:space="preserve">25083396  </w:t>
        <w:tab/>
        <w:t xml:space="preserve">1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30  </w:t>
        <w:tab/>
        <w:t xml:space="preserve">GENE  </w:t>
        <w:tab/>
        <w:t xml:space="preserve">25083617  </w:t>
        <w:tab/>
        <w:t xml:space="preserve">25084884  </w:t>
        <w:tab/>
        <w:t xml:space="preserve">1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40  </w:t>
        <w:tab/>
        <w:t xml:space="preserve">GENE  </w:t>
        <w:tab/>
        <w:t xml:space="preserve">25086014  </w:t>
        <w:tab/>
        <w:t xml:space="preserve">25088987  </w:t>
        <w:tab/>
        <w:t xml:space="preserve">2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50  </w:t>
        <w:tab/>
        <w:t xml:space="preserve">GENE  </w:t>
        <w:tab/>
        <w:t xml:space="preserve">25089814  </w:t>
        <w:tab/>
        <w:t xml:space="preserve">25093987  </w:t>
        <w:tab/>
        <w:t xml:space="preserve">4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55  </w:t>
        <w:tab/>
        <w:t xml:space="preserve">GENE  </w:t>
        <w:tab/>
        <w:t xml:space="preserve">25094058  </w:t>
        <w:tab/>
        <w:t xml:space="preserve">25095268  </w:t>
        <w:tab/>
        <w:t xml:space="preserve">1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60  </w:t>
        <w:tab/>
        <w:t xml:space="preserve">GENE  </w:t>
        <w:tab/>
        <w:t xml:space="preserve">25096717  </w:t>
        <w:tab/>
        <w:t xml:space="preserve">25097135  </w:t>
        <w:tab/>
        <w:t xml:space="preserve">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65  </w:t>
        <w:tab/>
        <w:t xml:space="preserve">GENE  </w:t>
        <w:tab/>
        <w:t xml:space="preserve">25098218  </w:t>
        <w:tab/>
        <w:t xml:space="preserve">25098649  </w:t>
        <w:tab/>
        <w:t xml:space="preserve">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70  </w:t>
        <w:tab/>
        <w:t xml:space="preserve">GENE  </w:t>
        <w:tab/>
        <w:t xml:space="preserve">25101287  </w:t>
        <w:tab/>
        <w:t xml:space="preserve">25102898  </w:t>
        <w:tab/>
        <w:t xml:space="preserve">1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80  </w:t>
        <w:tab/>
        <w:t xml:space="preserve">GENE  </w:t>
        <w:tab/>
        <w:t xml:space="preserve">25105993  </w:t>
        <w:tab/>
        <w:t xml:space="preserve">25107365  </w:t>
        <w:tab/>
        <w:t xml:space="preserve">1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890  </w:t>
        <w:tab/>
        <w:t xml:space="preserve">GENE  </w:t>
        <w:tab/>
        <w:t xml:space="preserve">25109091  </w:t>
        <w:tab/>
        <w:t xml:space="preserve">25114705  </w:t>
        <w:tab/>
        <w:t xml:space="preserve">5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00  </w:t>
        <w:tab/>
        <w:t xml:space="preserve">GENE  </w:t>
        <w:tab/>
        <w:t xml:space="preserve">25119649  </w:t>
        <w:tab/>
        <w:t xml:space="preserve">25121800  </w:t>
        <w:tab/>
        <w:t xml:space="preserve">2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10  </w:t>
        <w:tab/>
        <w:t xml:space="preserve">GENE  </w:t>
        <w:tab/>
        <w:t xml:space="preserve">25123446  </w:t>
        <w:tab/>
        <w:t xml:space="preserve">25123721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20  </w:t>
        <w:tab/>
        <w:t xml:space="preserve">GENE  </w:t>
        <w:tab/>
        <w:t xml:space="preserve">25125456  </w:t>
        <w:tab/>
        <w:t xml:space="preserve">25126052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30  </w:t>
        <w:tab/>
        <w:t xml:space="preserve">GENE  </w:t>
        <w:tab/>
        <w:t xml:space="preserve">25126039  </w:t>
        <w:tab/>
        <w:t xml:space="preserve">25129244  </w:t>
        <w:tab/>
        <w:t xml:space="preserve">3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40  </w:t>
        <w:tab/>
        <w:t xml:space="preserve">GENE  </w:t>
        <w:tab/>
        <w:t xml:space="preserve">25129582  </w:t>
        <w:tab/>
        <w:t xml:space="preserve">25130695  </w:t>
        <w:tab/>
        <w:t xml:space="preserve">1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50  </w:t>
        <w:tab/>
        <w:t xml:space="preserve">GENE  </w:t>
        <w:tab/>
        <w:t xml:space="preserve">25130628  </w:t>
        <w:tab/>
        <w:t xml:space="preserve">25132410  </w:t>
        <w:tab/>
        <w:t xml:space="preserve">1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60  </w:t>
        <w:tab/>
        <w:t xml:space="preserve">GENE  </w:t>
        <w:tab/>
        <w:t xml:space="preserve">25132720  </w:t>
        <w:tab/>
        <w:t xml:space="preserve">25136088  </w:t>
        <w:tab/>
        <w:t xml:space="preserve">3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70  </w:t>
        <w:tab/>
        <w:t xml:space="preserve">GENE  </w:t>
        <w:tab/>
        <w:t xml:space="preserve">25136756  </w:t>
        <w:tab/>
        <w:t xml:space="preserve">25138225  </w:t>
        <w:tab/>
        <w:t xml:space="preserve">1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80  </w:t>
        <w:tab/>
        <w:t xml:space="preserve">GENE  </w:t>
        <w:tab/>
        <w:t xml:space="preserve">25139668  </w:t>
        <w:tab/>
        <w:t xml:space="preserve">25141143  </w:t>
        <w:tab/>
        <w:t xml:space="preserve">1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7990  </w:t>
        <w:tab/>
        <w:t xml:space="preserve">GENE  </w:t>
        <w:tab/>
        <w:t xml:space="preserve">25141367  </w:t>
        <w:tab/>
        <w:t xml:space="preserve">25142753  </w:t>
        <w:tab/>
        <w:t xml:space="preserve">1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00  </w:t>
        <w:tab/>
        <w:t xml:space="preserve">GENE  </w:t>
        <w:tab/>
        <w:t xml:space="preserve">25142926  </w:t>
        <w:tab/>
        <w:t xml:space="preserve">25144961  </w:t>
        <w:tab/>
        <w:t xml:space="preserve">2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10  </w:t>
        <w:tab/>
        <w:t xml:space="preserve">GENE  </w:t>
        <w:tab/>
        <w:t xml:space="preserve">25145257  </w:t>
        <w:tab/>
        <w:t xml:space="preserve">25147819  </w:t>
        <w:tab/>
        <w:t xml:space="preserve">2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20  </w:t>
        <w:tab/>
        <w:t xml:space="preserve">GENE  </w:t>
        <w:tab/>
        <w:t xml:space="preserve">25149202  </w:t>
        <w:tab/>
        <w:t xml:space="preserve">25152275  </w:t>
        <w:tab/>
        <w:t xml:space="preserve">3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30  </w:t>
        <w:tab/>
        <w:t xml:space="preserve">GENE  </w:t>
        <w:tab/>
        <w:t xml:space="preserve">25152290  </w:t>
        <w:tab/>
        <w:t xml:space="preserve">25153456  </w:t>
        <w:tab/>
        <w:t xml:space="preserve">1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40  </w:t>
        <w:tab/>
        <w:t xml:space="preserve">GENE  </w:t>
        <w:tab/>
        <w:t xml:space="preserve">25154788  </w:t>
        <w:tab/>
        <w:t xml:space="preserve">25157136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50  </w:t>
        <w:tab/>
        <w:t xml:space="preserve">GENE  </w:t>
        <w:tab/>
        <w:t xml:space="preserve">25160649  </w:t>
        <w:tab/>
        <w:t xml:space="preserve">25162609  </w:t>
        <w:tab/>
        <w:t xml:space="preserve">19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60  </w:t>
        <w:tab/>
        <w:t xml:space="preserve">GENE  </w:t>
        <w:tab/>
        <w:t xml:space="preserve">25163304  </w:t>
        <w:tab/>
        <w:t xml:space="preserve">25166138  </w:t>
        <w:tab/>
        <w:t xml:space="preserve">2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70  </w:t>
        <w:tab/>
        <w:t xml:space="preserve">GENE  </w:t>
        <w:tab/>
        <w:t xml:space="preserve">25167143  </w:t>
        <w:tab/>
        <w:t xml:space="preserve">25168778  </w:t>
        <w:tab/>
        <w:t xml:space="preserve">1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80  </w:t>
        <w:tab/>
        <w:t xml:space="preserve">GENE  </w:t>
        <w:tab/>
        <w:t xml:space="preserve">25169621  </w:t>
        <w:tab/>
        <w:t xml:space="preserve">25171152  </w:t>
        <w:tab/>
        <w:t xml:space="preserve">1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090  </w:t>
        <w:tab/>
        <w:t xml:space="preserve">GENE  </w:t>
        <w:tab/>
        <w:t xml:space="preserve">25171354  </w:t>
        <w:tab/>
        <w:t xml:space="preserve">25172686  </w:t>
        <w:tab/>
        <w:t xml:space="preserve">1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00  </w:t>
        <w:tab/>
        <w:t xml:space="preserve">GENE  </w:t>
        <w:tab/>
        <w:t xml:space="preserve">25173116  </w:t>
        <w:tab/>
        <w:t xml:space="preserve">25176063  </w:t>
        <w:tab/>
        <w:t xml:space="preserve">2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10  </w:t>
        <w:tab/>
        <w:t xml:space="preserve">GENE  </w:t>
        <w:tab/>
        <w:t xml:space="preserve">25176630  </w:t>
        <w:tab/>
        <w:t xml:space="preserve">25178060  </w:t>
        <w:tab/>
        <w:t xml:space="preserve">1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20  </w:t>
        <w:tab/>
        <w:t xml:space="preserve">GENE  </w:t>
        <w:tab/>
        <w:t xml:space="preserve">25178208  </w:t>
        <w:tab/>
        <w:t xml:space="preserve">25179017  </w:t>
        <w:tab/>
        <w:t xml:space="preserve">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30  </w:t>
        <w:tab/>
        <w:t xml:space="preserve">GENE  </w:t>
        <w:tab/>
        <w:t xml:space="preserve">25184396  </w:t>
        <w:tab/>
        <w:t xml:space="preserve">25186229  </w:t>
        <w:tab/>
        <w:t xml:space="preserve">1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40  </w:t>
        <w:tab/>
        <w:t xml:space="preserve">GENE  </w:t>
        <w:tab/>
        <w:t xml:space="preserve">25191009  </w:t>
        <w:tab/>
        <w:t xml:space="preserve">25192326  </w:t>
        <w:tab/>
        <w:t xml:space="preserve">1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50  </w:t>
        <w:tab/>
        <w:t xml:space="preserve">GENE  </w:t>
        <w:tab/>
        <w:t xml:space="preserve">25195882  </w:t>
        <w:tab/>
        <w:t xml:space="preserve">25197527  </w:t>
        <w:tab/>
        <w:t xml:space="preserve">1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60  </w:t>
        <w:tab/>
        <w:t xml:space="preserve">GENE  </w:t>
        <w:tab/>
        <w:t xml:space="preserve">25197750  </w:t>
        <w:tab/>
        <w:t xml:space="preserve">25200694  </w:t>
        <w:tab/>
        <w:t xml:space="preserve">2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70  </w:t>
        <w:tab/>
        <w:t xml:space="preserve">GENE  </w:t>
        <w:tab/>
        <w:t xml:space="preserve">25203855  </w:t>
        <w:tab/>
        <w:t xml:space="preserve">25206170  </w:t>
        <w:tab/>
        <w:t xml:space="preserve">2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80  </w:t>
        <w:tab/>
        <w:t xml:space="preserve">GENE  </w:t>
        <w:tab/>
        <w:t xml:space="preserve">25206715  </w:t>
        <w:tab/>
        <w:t xml:space="preserve">25207474  </w:t>
        <w:tab/>
        <w:t xml:space="preserve">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85  </w:t>
        <w:tab/>
        <w:t xml:space="preserve">GENE  </w:t>
        <w:tab/>
        <w:t xml:space="preserve">25208370  </w:t>
        <w:tab/>
        <w:t xml:space="preserve">25210428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190  </w:t>
        <w:tab/>
        <w:t xml:space="preserve">GENE  </w:t>
        <w:tab/>
        <w:t xml:space="preserve">25211279  </w:t>
        <w:tab/>
        <w:t xml:space="preserve">25213028  </w:t>
        <w:tab/>
        <w:t xml:space="preserve">1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00  </w:t>
        <w:tab/>
        <w:t xml:space="preserve">GENE  </w:t>
        <w:tab/>
        <w:t xml:space="preserve">25214030  </w:t>
        <w:tab/>
        <w:t xml:space="preserve">25215860  </w:t>
        <w:tab/>
        <w:t xml:space="preserve">1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10  </w:t>
        <w:tab/>
        <w:t xml:space="preserve">GENE  </w:t>
        <w:tab/>
        <w:t xml:space="preserve">25217895  </w:t>
        <w:tab/>
        <w:t xml:space="preserve">25221214  </w:t>
        <w:tab/>
        <w:t xml:space="preserve">3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20  </w:t>
        <w:tab/>
        <w:t xml:space="preserve">GENE  </w:t>
        <w:tab/>
        <w:t xml:space="preserve">25222143  </w:t>
        <w:tab/>
        <w:t xml:space="preserve">25223622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30  </w:t>
        <w:tab/>
        <w:t xml:space="preserve">GENE  </w:t>
        <w:tab/>
        <w:t xml:space="preserve">25224097  </w:t>
        <w:tab/>
        <w:t xml:space="preserve">25224833  </w:t>
        <w:tab/>
        <w:t xml:space="preserve">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40  </w:t>
        <w:tab/>
        <w:t xml:space="preserve">GENE  </w:t>
        <w:tab/>
        <w:t xml:space="preserve">25227091  </w:t>
        <w:tab/>
        <w:t xml:space="preserve">25227978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50  </w:t>
        <w:tab/>
        <w:t xml:space="preserve">GENE  </w:t>
        <w:tab/>
        <w:t xml:space="preserve">25231306  </w:t>
        <w:tab/>
        <w:t xml:space="preserve">25232035  </w:t>
        <w:tab/>
        <w:t xml:space="preserve">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60  </w:t>
        <w:tab/>
        <w:t xml:space="preserve">GENE  </w:t>
        <w:tab/>
        <w:t xml:space="preserve">25237695  </w:t>
        <w:tab/>
        <w:t xml:space="preserve">25239528  </w:t>
        <w:tab/>
        <w:t xml:space="preserve">1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70  </w:t>
        <w:tab/>
        <w:t xml:space="preserve">GENE  </w:t>
        <w:tab/>
        <w:t xml:space="preserve">25240103  </w:t>
        <w:tab/>
        <w:t xml:space="preserve">25242166  </w:t>
        <w:tab/>
        <w:t xml:space="preserve">2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80  </w:t>
        <w:tab/>
        <w:t xml:space="preserve">GENE  </w:t>
        <w:tab/>
        <w:t xml:space="preserve">25244379  </w:t>
        <w:tab/>
        <w:t xml:space="preserve">25245507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290  </w:t>
        <w:tab/>
        <w:t xml:space="preserve">GENE  </w:t>
        <w:tab/>
        <w:t xml:space="preserve">25248583  </w:t>
        <w:tab/>
        <w:t xml:space="preserve">25250334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00  </w:t>
        <w:tab/>
        <w:t xml:space="preserve">GENE  </w:t>
        <w:tab/>
        <w:t xml:space="preserve">25250272  </w:t>
        <w:tab/>
        <w:t xml:space="preserve">25251253  </w:t>
        <w:tab/>
        <w:t xml:space="preserve">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10  </w:t>
        <w:tab/>
        <w:t xml:space="preserve">GENE  </w:t>
        <w:tab/>
        <w:t xml:space="preserve">25251724  </w:t>
        <w:tab/>
        <w:t xml:space="preserve">25253151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20  </w:t>
        <w:tab/>
        <w:t xml:space="preserve">GENE  </w:t>
        <w:tab/>
        <w:t xml:space="preserve">25255754  </w:t>
        <w:tab/>
        <w:t xml:space="preserve">25256796  </w:t>
        <w:tab/>
        <w:t xml:space="preserve">1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30  </w:t>
        <w:tab/>
        <w:t xml:space="preserve">GENE  </w:t>
        <w:tab/>
        <w:t xml:space="preserve">25263154  </w:t>
        <w:tab/>
        <w:t xml:space="preserve">25265490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40  </w:t>
        <w:tab/>
        <w:t xml:space="preserve">GENE  </w:t>
        <w:tab/>
        <w:t xml:space="preserve">25266112  </w:t>
        <w:tab/>
        <w:t xml:space="preserve">25267315  </w:t>
        <w:tab/>
        <w:t xml:space="preserve">1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50  </w:t>
        <w:tab/>
        <w:t xml:space="preserve">GENE  </w:t>
        <w:tab/>
        <w:t xml:space="preserve">25268428  </w:t>
        <w:tab/>
        <w:t xml:space="preserve">25268916  </w:t>
        <w:tab/>
        <w:t xml:space="preserve">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60  </w:t>
        <w:tab/>
        <w:t xml:space="preserve">GENE  </w:t>
        <w:tab/>
        <w:t xml:space="preserve">25273590  </w:t>
        <w:tab/>
        <w:t xml:space="preserve">25274324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70  </w:t>
        <w:tab/>
        <w:t xml:space="preserve">GENE  </w:t>
        <w:tab/>
        <w:t xml:space="preserve">25283801  </w:t>
        <w:tab/>
        <w:t xml:space="preserve">25286600  </w:t>
        <w:tab/>
        <w:t xml:space="preserve">2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80  </w:t>
        <w:tab/>
        <w:t xml:space="preserve">GENE  </w:t>
        <w:tab/>
        <w:t xml:space="preserve">25287845  </w:t>
        <w:tab/>
        <w:t xml:space="preserve">25289305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390  </w:t>
        <w:tab/>
        <w:t xml:space="preserve">GENE  </w:t>
        <w:tab/>
        <w:t xml:space="preserve">25294750  </w:t>
        <w:tab/>
        <w:t xml:space="preserve">25297396  </w:t>
        <w:tab/>
        <w:t xml:space="preserve">2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00  </w:t>
        <w:tab/>
        <w:t xml:space="preserve">GENE  </w:t>
        <w:tab/>
        <w:t xml:space="preserve">25298069  </w:t>
        <w:tab/>
        <w:t xml:space="preserve">25300858  </w:t>
        <w:tab/>
        <w:t xml:space="preserve">2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10  </w:t>
        <w:tab/>
        <w:t xml:space="preserve">GENE  </w:t>
        <w:tab/>
        <w:t xml:space="preserve">25301979  </w:t>
        <w:tab/>
        <w:t xml:space="preserve">25304705  </w:t>
        <w:tab/>
        <w:t xml:space="preserve">2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20  </w:t>
        <w:tab/>
        <w:t xml:space="preserve">GENE  </w:t>
        <w:tab/>
        <w:t xml:space="preserve">25305805  </w:t>
        <w:tab/>
        <w:t xml:space="preserve">25306068  </w:t>
        <w:tab/>
        <w:t xml:space="preserve">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30  </w:t>
        <w:tab/>
        <w:t xml:space="preserve">GENE  </w:t>
        <w:tab/>
        <w:t xml:space="preserve">25306819  </w:t>
        <w:tab/>
        <w:t xml:space="preserve">25307356  </w:t>
        <w:tab/>
        <w:t xml:space="preserve">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40  </w:t>
        <w:tab/>
        <w:t xml:space="preserve">GENE  </w:t>
        <w:tab/>
        <w:t xml:space="preserve">25309945  </w:t>
        <w:tab/>
        <w:t xml:space="preserve">25311181  </w:t>
        <w:tab/>
        <w:t xml:space="preserve">1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50  </w:t>
        <w:tab/>
        <w:t xml:space="preserve">GENE  </w:t>
        <w:tab/>
        <w:t xml:space="preserve">25313430  </w:t>
        <w:tab/>
        <w:t xml:space="preserve">25314091  </w:t>
        <w:tab/>
        <w:t xml:space="preserve">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60  </w:t>
        <w:tab/>
        <w:t xml:space="preserve">GENE  </w:t>
        <w:tab/>
        <w:t xml:space="preserve">25320522  </w:t>
        <w:tab/>
        <w:t xml:space="preserve">25322094  </w:t>
        <w:tab/>
        <w:t xml:space="preserve">1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70  </w:t>
        <w:tab/>
        <w:t xml:space="preserve">GENE  </w:t>
        <w:tab/>
        <w:t xml:space="preserve">25328457  </w:t>
        <w:tab/>
        <w:t xml:space="preserve">25330179  </w:t>
        <w:tab/>
        <w:t xml:space="preserve">1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80  </w:t>
        <w:tab/>
        <w:t xml:space="preserve">GENE  </w:t>
        <w:tab/>
        <w:t xml:space="preserve">25336455  </w:t>
        <w:tab/>
        <w:t xml:space="preserve">25336853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490  </w:t>
        <w:tab/>
        <w:t xml:space="preserve">GENE  </w:t>
        <w:tab/>
        <w:t xml:space="preserve">25345361  </w:t>
        <w:tab/>
        <w:t xml:space="preserve">25346964  </w:t>
        <w:tab/>
        <w:t xml:space="preserve">1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00  </w:t>
        <w:tab/>
        <w:t xml:space="preserve">GENE  </w:t>
        <w:tab/>
        <w:t xml:space="preserve">25353974  </w:t>
        <w:tab/>
        <w:t xml:space="preserve">25354234  </w:t>
        <w:tab/>
        <w:t xml:space="preserve">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10  </w:t>
        <w:tab/>
        <w:t xml:space="preserve">GENE  </w:t>
        <w:tab/>
        <w:t xml:space="preserve">25358794  </w:t>
        <w:tab/>
        <w:t xml:space="preserve">25360046  </w:t>
        <w:tab/>
        <w:t xml:space="preserve">1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20  </w:t>
        <w:tab/>
        <w:t xml:space="preserve">GENE  </w:t>
        <w:tab/>
        <w:t xml:space="preserve">25361026  </w:t>
        <w:tab/>
        <w:t xml:space="preserve">25362812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30  </w:t>
        <w:tab/>
        <w:t xml:space="preserve">GENE  </w:t>
        <w:tab/>
        <w:t xml:space="preserve">25364534  </w:t>
        <w:tab/>
        <w:t xml:space="preserve">25366719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40  </w:t>
        <w:tab/>
        <w:t xml:space="preserve">GENE  </w:t>
        <w:tab/>
        <w:t xml:space="preserve">25371978  </w:t>
        <w:tab/>
        <w:t xml:space="preserve">25373194  </w:t>
        <w:tab/>
        <w:t xml:space="preserve">1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50  </w:t>
        <w:tab/>
        <w:t xml:space="preserve">GENE  </w:t>
        <w:tab/>
        <w:t xml:space="preserve">25377360  </w:t>
        <w:tab/>
        <w:t xml:space="preserve">25379609  </w:t>
        <w:tab/>
        <w:t xml:space="preserve">2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60  </w:t>
        <w:tab/>
        <w:t xml:space="preserve">GENE  </w:t>
        <w:tab/>
        <w:t xml:space="preserve">25386136  </w:t>
        <w:tab/>
        <w:t xml:space="preserve">25389907  </w:t>
        <w:tab/>
        <w:t xml:space="preserve">3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70  </w:t>
        <w:tab/>
        <w:t xml:space="preserve">GENE  </w:t>
        <w:tab/>
        <w:t xml:space="preserve">25398659  </w:t>
        <w:tab/>
        <w:t xml:space="preserve">25402100  </w:t>
        <w:tab/>
        <w:t xml:space="preserve">3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80  </w:t>
        <w:tab/>
        <w:t xml:space="preserve">GENE  </w:t>
        <w:tab/>
        <w:t xml:space="preserve">25404720  </w:t>
        <w:tab/>
        <w:t xml:space="preserve">25407994  </w:t>
        <w:tab/>
        <w:t xml:space="preserve">3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85  </w:t>
        <w:tab/>
        <w:t xml:space="preserve">GENE  </w:t>
        <w:tab/>
        <w:t xml:space="preserve">25408770  </w:t>
        <w:tab/>
        <w:t xml:space="preserve">25409405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590  </w:t>
        <w:tab/>
        <w:t xml:space="preserve">GENE  </w:t>
        <w:tab/>
        <w:t xml:space="preserve">25409321  </w:t>
        <w:tab/>
        <w:t xml:space="preserve">25410139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00  </w:t>
        <w:tab/>
        <w:t xml:space="preserve">GENE  </w:t>
        <w:tab/>
        <w:t xml:space="preserve">25411817  </w:t>
        <w:tab/>
        <w:t xml:space="preserve">25414829  </w:t>
        <w:tab/>
        <w:t xml:space="preserve">3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10  </w:t>
        <w:tab/>
        <w:t xml:space="preserve">GENE  </w:t>
        <w:tab/>
        <w:t xml:space="preserve">25415535  </w:t>
        <w:tab/>
        <w:t xml:space="preserve">25416017  </w:t>
        <w:tab/>
        <w:t xml:space="preserve">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20  </w:t>
        <w:tab/>
        <w:t xml:space="preserve">GENE  </w:t>
        <w:tab/>
        <w:t xml:space="preserve">25417867  </w:t>
        <w:tab/>
        <w:t xml:space="preserve">25419040  </w:t>
        <w:tab/>
        <w:t xml:space="preserve">1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30  </w:t>
        <w:tab/>
        <w:t xml:space="preserve">GENE  </w:t>
        <w:tab/>
        <w:t xml:space="preserve">25420974  </w:t>
        <w:tab/>
        <w:t xml:space="preserve">25421370  </w:t>
        <w:tab/>
        <w:t xml:space="preserve">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40  </w:t>
        <w:tab/>
        <w:t xml:space="preserve">GENE  </w:t>
        <w:tab/>
        <w:t xml:space="preserve">25421651  </w:t>
        <w:tab/>
        <w:t xml:space="preserve">25424215  </w:t>
        <w:tab/>
        <w:t xml:space="preserve">2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50  </w:t>
        <w:tab/>
        <w:t xml:space="preserve">GENE  </w:t>
        <w:tab/>
        <w:t xml:space="preserve">25427737  </w:t>
        <w:tab/>
        <w:t xml:space="preserve">25429595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60  </w:t>
        <w:tab/>
        <w:t xml:space="preserve">GENE  </w:t>
        <w:tab/>
        <w:t xml:space="preserve">25429837  </w:t>
        <w:tab/>
        <w:t xml:space="preserve">25431073  </w:t>
        <w:tab/>
        <w:t xml:space="preserve">1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70  </w:t>
        <w:tab/>
        <w:t xml:space="preserve">GENE  </w:t>
        <w:tab/>
        <w:t xml:space="preserve">25434027  </w:t>
        <w:tab/>
        <w:t xml:space="preserve">25435986  </w:t>
        <w:tab/>
        <w:t xml:space="preserve">1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80  </w:t>
        <w:tab/>
        <w:t xml:space="preserve">GENE  </w:t>
        <w:tab/>
        <w:t xml:space="preserve">25437418  </w:t>
        <w:tab/>
        <w:t xml:space="preserve">25438836  </w:t>
        <w:tab/>
        <w:t xml:space="preserve">1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690  </w:t>
        <w:tab/>
        <w:t xml:space="preserve">GENE  </w:t>
        <w:tab/>
        <w:t xml:space="preserve">25440520  </w:t>
        <w:tab/>
        <w:t xml:space="preserve">25444234  </w:t>
        <w:tab/>
        <w:t xml:space="preserve">3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00  </w:t>
        <w:tab/>
        <w:t xml:space="preserve">GENE  </w:t>
        <w:tab/>
        <w:t xml:space="preserve">25444730  </w:t>
        <w:tab/>
        <w:t xml:space="preserve">25445035  </w:t>
        <w:tab/>
        <w:t xml:space="preserve">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10  </w:t>
        <w:tab/>
        <w:t xml:space="preserve">GENE  </w:t>
        <w:tab/>
        <w:t xml:space="preserve">25445410  </w:t>
        <w:tab/>
        <w:t xml:space="preserve">25449887  </w:t>
        <w:tab/>
        <w:t xml:space="preserve">4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20  </w:t>
        <w:tab/>
        <w:t xml:space="preserve">GENE  </w:t>
        <w:tab/>
        <w:t xml:space="preserve">25456459  </w:t>
        <w:tab/>
        <w:t xml:space="preserve">25460732  </w:t>
        <w:tab/>
        <w:t xml:space="preserve">4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25  </w:t>
        <w:tab/>
        <w:t xml:space="preserve">GENE  </w:t>
        <w:tab/>
        <w:t xml:space="preserve">25461210  </w:t>
        <w:tab/>
        <w:t xml:space="preserve">25461878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30  </w:t>
        <w:tab/>
        <w:t xml:space="preserve">GENE  </w:t>
        <w:tab/>
        <w:t xml:space="preserve">25461158  </w:t>
        <w:tab/>
        <w:t xml:space="preserve">25463040  </w:t>
        <w:tab/>
        <w:t xml:space="preserve">1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40  </w:t>
        <w:tab/>
        <w:t xml:space="preserve">GENE  </w:t>
        <w:tab/>
        <w:t xml:space="preserve">25464480  </w:t>
        <w:tab/>
        <w:t xml:space="preserve">25468569  </w:t>
        <w:tab/>
        <w:t xml:space="preserve">4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50  </w:t>
        <w:tab/>
        <w:t xml:space="preserve">GENE  </w:t>
        <w:tab/>
        <w:t xml:space="preserve">25474853  </w:t>
        <w:tab/>
        <w:t xml:space="preserve">25480015  </w:t>
        <w:tab/>
        <w:t xml:space="preserve">5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60  </w:t>
        <w:tab/>
        <w:t xml:space="preserve">GENE  </w:t>
        <w:tab/>
        <w:t xml:space="preserve">25480988  </w:t>
        <w:tab/>
        <w:t xml:space="preserve">25481724  </w:t>
        <w:tab/>
        <w:t xml:space="preserve">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65  </w:t>
        <w:tab/>
        <w:t xml:space="preserve">GENE  </w:t>
        <w:tab/>
        <w:t xml:space="preserve">25481863  </w:t>
        <w:tab/>
        <w:t xml:space="preserve">25482398  </w:t>
        <w:tab/>
        <w:t xml:space="preserve">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70  </w:t>
        <w:tab/>
        <w:t xml:space="preserve">GENE  </w:t>
        <w:tab/>
        <w:t xml:space="preserve">25481565  </w:t>
        <w:tab/>
        <w:t xml:space="preserve">25481636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80  </w:t>
        <w:tab/>
        <w:t xml:space="preserve">GENE  </w:t>
        <w:tab/>
        <w:t xml:space="preserve">25483728  </w:t>
        <w:tab/>
        <w:t xml:space="preserve">25485755  </w:t>
        <w:tab/>
        <w:t xml:space="preserve">2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90  </w:t>
        <w:tab/>
        <w:t xml:space="preserve">GENE  </w:t>
        <w:tab/>
        <w:t xml:space="preserve">25486843  </w:t>
        <w:tab/>
        <w:t xml:space="preserve">25491068  </w:t>
        <w:tab/>
        <w:t xml:space="preserve">4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795  </w:t>
        <w:tab/>
        <w:t xml:space="preserve">GENE  </w:t>
        <w:tab/>
        <w:t xml:space="preserve">25492766  </w:t>
        <w:tab/>
        <w:t xml:space="preserve">25493448  </w:t>
        <w:tab/>
        <w:t xml:space="preserve">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00  </w:t>
        <w:tab/>
        <w:t xml:space="preserve">GENE  </w:t>
        <w:tab/>
        <w:t xml:space="preserve">25499363  </w:t>
        <w:tab/>
        <w:t xml:space="preserve">25500316  </w:t>
        <w:tab/>
        <w:t xml:space="preserve">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10  </w:t>
        <w:tab/>
        <w:t xml:space="preserve">GENE  </w:t>
        <w:tab/>
        <w:t xml:space="preserve">25513200  </w:t>
        <w:tab/>
        <w:t xml:space="preserve">25514793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20  </w:t>
        <w:tab/>
        <w:t xml:space="preserve">GENE  </w:t>
        <w:tab/>
        <w:t xml:space="preserve">25517642  </w:t>
        <w:tab/>
        <w:t xml:space="preserve">25520892  </w:t>
        <w:tab/>
        <w:t xml:space="preserve">3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30  </w:t>
        <w:tab/>
        <w:t xml:space="preserve">GENE  </w:t>
        <w:tab/>
        <w:t xml:space="preserve">25524367  </w:t>
        <w:tab/>
        <w:t xml:space="preserve">25527384  </w:t>
        <w:tab/>
        <w:t xml:space="preserve">3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40  </w:t>
        <w:tab/>
        <w:t xml:space="preserve">GENE  </w:t>
        <w:tab/>
        <w:t xml:space="preserve">25532237  </w:t>
        <w:tab/>
        <w:t xml:space="preserve">25533548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50  </w:t>
        <w:tab/>
        <w:t xml:space="preserve">GENE  </w:t>
        <w:tab/>
        <w:t xml:space="preserve">25535541  </w:t>
        <w:tab/>
        <w:t xml:space="preserve">25537141  </w:t>
        <w:tab/>
        <w:t xml:space="preserve">1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60  </w:t>
        <w:tab/>
        <w:t xml:space="preserve">GENE  </w:t>
        <w:tab/>
        <w:t xml:space="preserve">25538446  </w:t>
        <w:tab/>
        <w:t xml:space="preserve">25538519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70  </w:t>
        <w:tab/>
        <w:t xml:space="preserve">GENE  </w:t>
        <w:tab/>
        <w:t xml:space="preserve">25541027  </w:t>
        <w:tab/>
        <w:t xml:space="preserve">25541470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75  </w:t>
        <w:tab/>
        <w:t xml:space="preserve">GENE  </w:t>
        <w:tab/>
        <w:t xml:space="preserve">25543990  </w:t>
        <w:tab/>
        <w:t xml:space="preserve">25544702  </w:t>
        <w:tab/>
        <w:t xml:space="preserve">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80  </w:t>
        <w:tab/>
        <w:t xml:space="preserve">GENE  </w:t>
        <w:tab/>
        <w:t xml:space="preserve">25546403  </w:t>
        <w:tab/>
        <w:t xml:space="preserve">25546819  </w:t>
        <w:tab/>
        <w:t xml:space="preserve">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890  </w:t>
        <w:tab/>
        <w:t xml:space="preserve">GENE  </w:t>
        <w:tab/>
        <w:t xml:space="preserve">25548892  </w:t>
        <w:tab/>
        <w:t xml:space="preserve">25554404  </w:t>
        <w:tab/>
        <w:t xml:space="preserve">5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00  </w:t>
        <w:tab/>
        <w:t xml:space="preserve">GENE  </w:t>
        <w:tab/>
        <w:t xml:space="preserve">25555380  </w:t>
        <w:tab/>
        <w:t xml:space="preserve">25558457  </w:t>
        <w:tab/>
        <w:t xml:space="preserve">3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10  </w:t>
        <w:tab/>
        <w:t xml:space="preserve">GENE  </w:t>
        <w:tab/>
        <w:t xml:space="preserve">25560697  </w:t>
        <w:tab/>
        <w:t xml:space="preserve">25562389  </w:t>
        <w:tab/>
        <w:t xml:space="preserve">1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20  </w:t>
        <w:tab/>
        <w:t xml:space="preserve">GENE  </w:t>
        <w:tab/>
        <w:t xml:space="preserve">25567073  </w:t>
        <w:tab/>
        <w:t xml:space="preserve">25569579  </w:t>
        <w:tab/>
        <w:t xml:space="preserve">2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30  </w:t>
        <w:tab/>
        <w:t xml:space="preserve">GENE  </w:t>
        <w:tab/>
        <w:t xml:space="preserve">25570218  </w:t>
        <w:tab/>
        <w:t xml:space="preserve">25572449  </w:t>
        <w:tab/>
        <w:t xml:space="preserve">2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40  </w:t>
        <w:tab/>
        <w:t xml:space="preserve">GENE  </w:t>
        <w:tab/>
        <w:t xml:space="preserve">25573905  </w:t>
        <w:tab/>
        <w:t xml:space="preserve">25577278  </w:t>
        <w:tab/>
        <w:t xml:space="preserve">3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50  </w:t>
        <w:tab/>
        <w:t xml:space="preserve">GENE  </w:t>
        <w:tab/>
        <w:t xml:space="preserve">25580100  </w:t>
        <w:tab/>
        <w:t xml:space="preserve">25580172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60  </w:t>
        <w:tab/>
        <w:t xml:space="preserve">GENE  </w:t>
        <w:tab/>
        <w:t xml:space="preserve">25581847  </w:t>
        <w:tab/>
        <w:t xml:space="preserve">25583047  </w:t>
        <w:tab/>
        <w:t xml:space="preserve">1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70  </w:t>
        <w:tab/>
        <w:t xml:space="preserve">GENE  </w:t>
        <w:tab/>
        <w:t xml:space="preserve">25583981  </w:t>
        <w:tab/>
        <w:t xml:space="preserve">25584053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80  </w:t>
        <w:tab/>
        <w:t xml:space="preserve">GENE  </w:t>
        <w:tab/>
        <w:t xml:space="preserve">25584927  </w:t>
        <w:tab/>
        <w:t xml:space="preserve">25586786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8990  </w:t>
        <w:tab/>
        <w:t xml:space="preserve">GENE  </w:t>
        <w:tab/>
        <w:t xml:space="preserve">25586914  </w:t>
        <w:tab/>
        <w:t xml:space="preserve">25592846  </w:t>
        <w:tab/>
        <w:t xml:space="preserve">5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00  </w:t>
        <w:tab/>
        <w:t xml:space="preserve">GENE  </w:t>
        <w:tab/>
        <w:t xml:space="preserve">25593068  </w:t>
        <w:tab/>
        <w:t xml:space="preserve">2559313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10  </w:t>
        <w:tab/>
        <w:t xml:space="preserve">GENE  </w:t>
        <w:tab/>
        <w:t xml:space="preserve">25593671  </w:t>
        <w:tab/>
        <w:t xml:space="preserve">25595722  </w:t>
        <w:tab/>
        <w:t xml:space="preserve">2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20  </w:t>
        <w:tab/>
        <w:t xml:space="preserve">GENE  </w:t>
        <w:tab/>
        <w:t xml:space="preserve">25595853  </w:t>
        <w:tab/>
        <w:t xml:space="preserve">25599101  </w:t>
        <w:tab/>
        <w:t xml:space="preserve">3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30  </w:t>
        <w:tab/>
        <w:t xml:space="preserve">GENE  </w:t>
        <w:tab/>
        <w:t xml:space="preserve">25599452  </w:t>
        <w:tab/>
        <w:t xml:space="preserve">25601166  </w:t>
        <w:tab/>
        <w:t xml:space="preserve">1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40  </w:t>
        <w:tab/>
        <w:t xml:space="preserve">GENE  </w:t>
        <w:tab/>
        <w:t xml:space="preserve">25609781  </w:t>
        <w:tab/>
        <w:t xml:space="preserve">25612211  </w:t>
        <w:tab/>
        <w:t xml:space="preserve">2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50  </w:t>
        <w:tab/>
        <w:t xml:space="preserve">GENE  </w:t>
        <w:tab/>
        <w:t xml:space="preserve">25613828  </w:t>
        <w:tab/>
        <w:t xml:space="preserve">25614252  </w:t>
        <w:tab/>
        <w:t xml:space="preserve">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70  </w:t>
        <w:tab/>
        <w:t xml:space="preserve">GENE  </w:t>
        <w:tab/>
        <w:t xml:space="preserve">25619325  </w:t>
        <w:tab/>
        <w:t xml:space="preserve">25623293  </w:t>
        <w:tab/>
        <w:t xml:space="preserve">3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80  </w:t>
        <w:tab/>
        <w:t xml:space="preserve">GENE  </w:t>
        <w:tab/>
        <w:t xml:space="preserve">25623857  </w:t>
        <w:tab/>
        <w:t xml:space="preserve">25625175  </w:t>
        <w:tab/>
        <w:t xml:space="preserve">1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090  </w:t>
        <w:tab/>
        <w:t xml:space="preserve">GENE  </w:t>
        <w:tab/>
        <w:t xml:space="preserve">25629405  </w:t>
        <w:tab/>
        <w:t xml:space="preserve">25630610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00  </w:t>
        <w:tab/>
        <w:t xml:space="preserve">GENE  </w:t>
        <w:tab/>
        <w:t xml:space="preserve">25631903  </w:t>
        <w:tab/>
        <w:t xml:space="preserve">25633340  </w:t>
        <w:tab/>
        <w:t xml:space="preserve">1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10  </w:t>
        <w:tab/>
        <w:t xml:space="preserve">GENE  </w:t>
        <w:tab/>
        <w:t xml:space="preserve">25688662  </w:t>
        <w:tab/>
        <w:t xml:space="preserve">25688920  </w:t>
        <w:tab/>
        <w:t xml:space="preserve">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20  </w:t>
        <w:tab/>
        <w:t xml:space="preserve">GENE  </w:t>
        <w:tab/>
        <w:t xml:space="preserve">25634240  </w:t>
        <w:tab/>
        <w:t xml:space="preserve">25638160  </w:t>
        <w:tab/>
        <w:t xml:space="preserve">3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30  </w:t>
        <w:tab/>
        <w:t xml:space="preserve">GENE  </w:t>
        <w:tab/>
        <w:t xml:space="preserve">25641634  </w:t>
        <w:tab/>
        <w:t xml:space="preserve">25641707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40  </w:t>
        <w:tab/>
        <w:t xml:space="preserve">GENE  </w:t>
        <w:tab/>
        <w:t xml:space="preserve">25643424  </w:t>
        <w:tab/>
        <w:t xml:space="preserve">25643776  </w:t>
        <w:tab/>
        <w:t xml:space="preserve">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50  </w:t>
        <w:tab/>
        <w:t xml:space="preserve">GENE  </w:t>
        <w:tab/>
        <w:t xml:space="preserve">25645563  </w:t>
        <w:tab/>
        <w:t xml:space="preserve">25647116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60  </w:t>
        <w:tab/>
        <w:t xml:space="preserve">GENE  </w:t>
        <w:tab/>
        <w:t xml:space="preserve">25652143  </w:t>
        <w:tab/>
        <w:t xml:space="preserve">25653319  </w:t>
        <w:tab/>
        <w:t xml:space="preserve">1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70  </w:t>
        <w:tab/>
        <w:t xml:space="preserve">GENE  </w:t>
        <w:tab/>
        <w:t xml:space="preserve">25657459  </w:t>
        <w:tab/>
        <w:t xml:space="preserve">25659161  </w:t>
        <w:tab/>
        <w:t xml:space="preserve">1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80  </w:t>
        <w:tab/>
        <w:t xml:space="preserve">GENE  </w:t>
        <w:tab/>
        <w:t xml:space="preserve">25659378  </w:t>
        <w:tab/>
        <w:t xml:space="preserve">25660963  </w:t>
        <w:tab/>
        <w:t xml:space="preserve">1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190  </w:t>
        <w:tab/>
        <w:t xml:space="preserve">GENE  </w:t>
        <w:tab/>
        <w:t xml:space="preserve">25665035  </w:t>
        <w:tab/>
        <w:t xml:space="preserve">25666414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00  </w:t>
        <w:tab/>
        <w:t xml:space="preserve">GENE  </w:t>
        <w:tab/>
        <w:t xml:space="preserve">25667928  </w:t>
        <w:tab/>
        <w:t xml:space="preserve">25670368  </w:t>
        <w:tab/>
        <w:t xml:space="preserve">2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10  </w:t>
        <w:tab/>
        <w:t xml:space="preserve">GENE  </w:t>
        <w:tab/>
        <w:t xml:space="preserve">25670342  </w:t>
        <w:tab/>
        <w:t xml:space="preserve">25671962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20  </w:t>
        <w:tab/>
        <w:t xml:space="preserve">GENE  </w:t>
        <w:tab/>
        <w:t xml:space="preserve">25672017  </w:t>
        <w:tab/>
        <w:t xml:space="preserve">25678027  </w:t>
        <w:tab/>
        <w:t xml:space="preserve">6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30  </w:t>
        <w:tab/>
        <w:t xml:space="preserve">GENE  </w:t>
        <w:tab/>
        <w:t xml:space="preserve">25678332  </w:t>
        <w:tab/>
        <w:t xml:space="preserve">25679612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40  </w:t>
        <w:tab/>
        <w:t xml:space="preserve">GENE  </w:t>
        <w:tab/>
        <w:t xml:space="preserve">25680019  </w:t>
        <w:tab/>
        <w:t xml:space="preserve">25682122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50  </w:t>
        <w:tab/>
        <w:t xml:space="preserve">GENE  </w:t>
        <w:tab/>
        <w:t xml:space="preserve">25684809  </w:t>
        <w:tab/>
        <w:t xml:space="preserve">25687403  </w:t>
        <w:tab/>
        <w:t xml:space="preserve">2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60  </w:t>
        <w:tab/>
        <w:t xml:space="preserve">GENE  </w:t>
        <w:tab/>
        <w:t xml:space="preserve">25691076  </w:t>
        <w:tab/>
        <w:t xml:space="preserve">25692596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70  </w:t>
        <w:tab/>
        <w:t xml:space="preserve">GENE  </w:t>
        <w:tab/>
        <w:t xml:space="preserve">25692593  </w:t>
        <w:tab/>
        <w:t xml:space="preserve">25694545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80  </w:t>
        <w:tab/>
        <w:t xml:space="preserve">GENE  </w:t>
        <w:tab/>
        <w:t xml:space="preserve">25697348  </w:t>
        <w:tab/>
        <w:t xml:space="preserve">25698574  </w:t>
        <w:tab/>
        <w:t xml:space="preserve">1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90  </w:t>
        <w:tab/>
        <w:t xml:space="preserve">GENE  </w:t>
        <w:tab/>
        <w:t xml:space="preserve">25699276  </w:t>
        <w:tab/>
        <w:t xml:space="preserve">25699747  </w:t>
        <w:tab/>
        <w:t xml:space="preserve">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295  </w:t>
        <w:tab/>
        <w:t xml:space="preserve">GENE  </w:t>
        <w:tab/>
        <w:t xml:space="preserve">25702131  </w:t>
        <w:tab/>
        <w:t xml:space="preserve">25703916  </w:t>
        <w:tab/>
        <w:t xml:space="preserve">1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00  </w:t>
        <w:tab/>
        <w:t xml:space="preserve">GENE  </w:t>
        <w:tab/>
        <w:t xml:space="preserve">25701382  </w:t>
        <w:tab/>
        <w:t xml:space="preserve">25701455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10  </w:t>
        <w:tab/>
        <w:t xml:space="preserve">GENE  </w:t>
        <w:tab/>
        <w:t xml:space="preserve">25708022  </w:t>
        <w:tab/>
        <w:t xml:space="preserve">25709813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20  </w:t>
        <w:tab/>
        <w:t xml:space="preserve">GENE  </w:t>
        <w:tab/>
        <w:t xml:space="preserve">25713829  </w:t>
        <w:tab/>
        <w:t xml:space="preserve">25714152  </w:t>
        <w:tab/>
        <w:t xml:space="preserve">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30  </w:t>
        <w:tab/>
        <w:t xml:space="preserve">GENE  </w:t>
        <w:tab/>
        <w:t xml:space="preserve">25715796  </w:t>
        <w:tab/>
        <w:t xml:space="preserve">25717407  </w:t>
        <w:tab/>
        <w:t xml:space="preserve">1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40  </w:t>
        <w:tab/>
        <w:t xml:space="preserve">GENE  </w:t>
        <w:tab/>
        <w:t xml:space="preserve">25717726  </w:t>
        <w:tab/>
        <w:t xml:space="preserve">25721725  </w:t>
        <w:tab/>
        <w:t xml:space="preserve">4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50  </w:t>
        <w:tab/>
        <w:t xml:space="preserve">GENE  </w:t>
        <w:tab/>
        <w:t xml:space="preserve">25721786  </w:t>
        <w:tab/>
        <w:t xml:space="preserve">25724149  </w:t>
        <w:tab/>
        <w:t xml:space="preserve">2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60  </w:t>
        <w:tab/>
        <w:t xml:space="preserve">GENE  </w:t>
        <w:tab/>
        <w:t xml:space="preserve">25724187  </w:t>
        <w:tab/>
        <w:t xml:space="preserve">25728158  </w:t>
        <w:tab/>
        <w:t xml:space="preserve">3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70  </w:t>
        <w:tab/>
        <w:t xml:space="preserve">GENE  </w:t>
        <w:tab/>
        <w:t xml:space="preserve">25731860  </w:t>
        <w:tab/>
        <w:t xml:space="preserve">25733580  </w:t>
        <w:tab/>
        <w:t xml:space="preserve">1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80  </w:t>
        <w:tab/>
        <w:t xml:space="preserve">GENE  </w:t>
        <w:tab/>
        <w:t xml:space="preserve">25733472  </w:t>
        <w:tab/>
        <w:t xml:space="preserve">25735510  </w:t>
        <w:tab/>
        <w:t xml:space="preserve">2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390  </w:t>
        <w:tab/>
        <w:t xml:space="preserve">GENE  </w:t>
        <w:tab/>
        <w:t xml:space="preserve">25736558  </w:t>
        <w:tab/>
        <w:t xml:space="preserve">25738353  </w:t>
        <w:tab/>
        <w:t xml:space="preserve">1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00  </w:t>
        <w:tab/>
        <w:t xml:space="preserve">GENE  </w:t>
        <w:tab/>
        <w:t xml:space="preserve">25738865  </w:t>
        <w:tab/>
        <w:t xml:space="preserve">25740914  </w:t>
        <w:tab/>
        <w:t xml:space="preserve">2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10  </w:t>
        <w:tab/>
        <w:t xml:space="preserve">GENE  </w:t>
        <w:tab/>
        <w:t xml:space="preserve">25741109  </w:t>
        <w:tab/>
        <w:t xml:space="preserve">25742277  </w:t>
        <w:tab/>
        <w:t xml:space="preserve">11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20  </w:t>
        <w:tab/>
        <w:t xml:space="preserve">GENE  </w:t>
        <w:tab/>
        <w:t xml:space="preserve">25745594  </w:t>
        <w:tab/>
        <w:t xml:space="preserve">25748640  </w:t>
        <w:tab/>
        <w:t xml:space="preserve">3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30  </w:t>
        <w:tab/>
        <w:t xml:space="preserve">GENE  </w:t>
        <w:tab/>
        <w:t xml:space="preserve">25749929  </w:t>
        <w:tab/>
        <w:t xml:space="preserve">25750981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40  </w:t>
        <w:tab/>
        <w:t xml:space="preserve">GENE  </w:t>
        <w:tab/>
        <w:t xml:space="preserve">25753469  </w:t>
        <w:tab/>
        <w:t xml:space="preserve">25756920  </w:t>
        <w:tab/>
        <w:t xml:space="preserve">3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50  </w:t>
        <w:tab/>
        <w:t xml:space="preserve">GENE  </w:t>
        <w:tab/>
        <w:t xml:space="preserve">25759024  </w:t>
        <w:tab/>
        <w:t xml:space="preserve">25761685  </w:t>
        <w:tab/>
        <w:t xml:space="preserve">2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60  </w:t>
        <w:tab/>
        <w:t xml:space="preserve">GENE  </w:t>
        <w:tab/>
        <w:t xml:space="preserve">25763730  </w:t>
        <w:tab/>
        <w:t xml:space="preserve">25765034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70  </w:t>
        <w:tab/>
        <w:t xml:space="preserve">GENE  </w:t>
        <w:tab/>
        <w:t xml:space="preserve">25765479  </w:t>
        <w:tab/>
        <w:t xml:space="preserve">25765901  </w:t>
        <w:tab/>
        <w:t xml:space="preserve">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80  </w:t>
        <w:tab/>
        <w:t xml:space="preserve">GENE  </w:t>
        <w:tab/>
        <w:t xml:space="preserve">25766091  </w:t>
        <w:tab/>
        <w:t xml:space="preserve">25769383  </w:t>
        <w:tab/>
        <w:t xml:space="preserve">3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490  </w:t>
        <w:tab/>
        <w:t xml:space="preserve">GENE  </w:t>
        <w:tab/>
        <w:t xml:space="preserve">25774044  </w:t>
        <w:tab/>
        <w:t xml:space="preserve">25775302  </w:t>
        <w:tab/>
        <w:t xml:space="preserve">1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00  </w:t>
        <w:tab/>
        <w:t xml:space="preserve">GENE  </w:t>
        <w:tab/>
        <w:t xml:space="preserve">25775864  </w:t>
        <w:tab/>
        <w:t xml:space="preserve">25777823  </w:t>
        <w:tab/>
        <w:t xml:space="preserve">1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10  </w:t>
        <w:tab/>
        <w:t xml:space="preserve">GENE  </w:t>
        <w:tab/>
        <w:t xml:space="preserve">25778254  </w:t>
        <w:tab/>
        <w:t xml:space="preserve">25779813  </w:t>
        <w:tab/>
        <w:t xml:space="preserve">1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20  </w:t>
        <w:tab/>
        <w:t xml:space="preserve">GENE  </w:t>
        <w:tab/>
        <w:t xml:space="preserve">25780192  </w:t>
        <w:tab/>
        <w:t xml:space="preserve">25781506  </w:t>
        <w:tab/>
        <w:t xml:space="preserve">1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23  </w:t>
        <w:tab/>
        <w:t xml:space="preserve">GENE  </w:t>
        <w:tab/>
        <w:t xml:space="preserve">25781696  </w:t>
        <w:tab/>
        <w:t xml:space="preserve">25783153  </w:t>
        <w:tab/>
        <w:t xml:space="preserve">1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26  </w:t>
        <w:tab/>
        <w:t xml:space="preserve">GENE  </w:t>
        <w:tab/>
        <w:t xml:space="preserve">25783285  </w:t>
        <w:tab/>
        <w:t xml:space="preserve">25785095  </w:t>
        <w:tab/>
        <w:t xml:space="preserve">1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30  </w:t>
        <w:tab/>
        <w:t xml:space="preserve">GENE  </w:t>
        <w:tab/>
        <w:t xml:space="preserve">25793740  </w:t>
        <w:tab/>
        <w:t xml:space="preserve">25795373  </w:t>
        <w:tab/>
        <w:t xml:space="preserve">1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40  </w:t>
        <w:tab/>
        <w:t xml:space="preserve">GENE  </w:t>
        <w:tab/>
        <w:t xml:space="preserve">25798824  </w:t>
        <w:tab/>
        <w:t xml:space="preserve">25799063  </w:t>
        <w:tab/>
        <w:t xml:space="preserve">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50  </w:t>
        <w:tab/>
        <w:t xml:space="preserve">GENE  </w:t>
        <w:tab/>
        <w:t xml:space="preserve">25802941  </w:t>
        <w:tab/>
        <w:t xml:space="preserve">25805459  </w:t>
        <w:tab/>
        <w:t xml:space="preserve">2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60  </w:t>
        <w:tab/>
        <w:t xml:space="preserve">GENE  </w:t>
        <w:tab/>
        <w:t xml:space="preserve">25809659  </w:t>
        <w:tab/>
        <w:t xml:space="preserve">25810810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70  </w:t>
        <w:tab/>
        <w:t xml:space="preserve">GENE  </w:t>
        <w:tab/>
        <w:t xml:space="preserve">25813428  </w:t>
        <w:tab/>
        <w:t xml:space="preserve">25815178  </w:t>
        <w:tab/>
        <w:t xml:space="preserve">1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80  </w:t>
        <w:tab/>
        <w:t xml:space="preserve">GENE  </w:t>
        <w:tab/>
        <w:t xml:space="preserve">25824043  </w:t>
        <w:tab/>
        <w:t xml:space="preserve">25825516  </w:t>
        <w:tab/>
        <w:t xml:space="preserve">1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590  </w:t>
        <w:tab/>
        <w:t xml:space="preserve">GENE  </w:t>
        <w:tab/>
        <w:t xml:space="preserve">25831567  </w:t>
        <w:tab/>
        <w:t xml:space="preserve">25832148  </w:t>
        <w:tab/>
        <w:t xml:space="preserve">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00  </w:t>
        <w:tab/>
        <w:t xml:space="preserve">GENE  </w:t>
        <w:tab/>
        <w:t xml:space="preserve">25834374  </w:t>
        <w:tab/>
        <w:t xml:space="preserve">25835102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10  </w:t>
        <w:tab/>
        <w:t xml:space="preserve">GENE  </w:t>
        <w:tab/>
        <w:t xml:space="preserve">25838857  </w:t>
        <w:tab/>
        <w:t xml:space="preserve">25841288  </w:t>
        <w:tab/>
        <w:t xml:space="preserve">2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20  </w:t>
        <w:tab/>
        <w:t xml:space="preserve">GENE  </w:t>
        <w:tab/>
        <w:t xml:space="preserve">25841741  </w:t>
        <w:tab/>
        <w:t xml:space="preserve">25843142  </w:t>
        <w:tab/>
        <w:t xml:space="preserve">1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30  </w:t>
        <w:tab/>
        <w:t xml:space="preserve">GENE  </w:t>
        <w:tab/>
        <w:t xml:space="preserve">25843543  </w:t>
        <w:tab/>
        <w:t xml:space="preserve">25845077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40  </w:t>
        <w:tab/>
        <w:t xml:space="preserve">GENE  </w:t>
        <w:tab/>
        <w:t xml:space="preserve">25845836  </w:t>
        <w:tab/>
        <w:t xml:space="preserve">25847363  </w:t>
        <w:tab/>
        <w:t xml:space="preserve">1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50  </w:t>
        <w:tab/>
        <w:t xml:space="preserve">GENE  </w:t>
        <w:tab/>
        <w:t xml:space="preserve">25849401  </w:t>
        <w:tab/>
        <w:t xml:space="preserve">25850724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60  </w:t>
        <w:tab/>
        <w:t xml:space="preserve">GENE  </w:t>
        <w:tab/>
        <w:t xml:space="preserve">25851526  </w:t>
        <w:tab/>
        <w:t xml:space="preserve">25852506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70  </w:t>
        <w:tab/>
        <w:t xml:space="preserve">GENE  </w:t>
        <w:tab/>
        <w:t xml:space="preserve">25854072  </w:t>
        <w:tab/>
        <w:t xml:space="preserve">25856345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80  </w:t>
        <w:tab/>
        <w:t xml:space="preserve">GENE  </w:t>
        <w:tab/>
        <w:t xml:space="preserve">25856708  </w:t>
        <w:tab/>
        <w:t xml:space="preserve">25858728  </w:t>
        <w:tab/>
        <w:t xml:space="preserve">2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690  </w:t>
        <w:tab/>
        <w:t xml:space="preserve">GENE  </w:t>
        <w:tab/>
        <w:t xml:space="preserve">25868343  </w:t>
        <w:tab/>
        <w:t xml:space="preserve">25869754  </w:t>
        <w:tab/>
        <w:t xml:space="preserve">1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00  </w:t>
        <w:tab/>
        <w:t xml:space="preserve">GENE  </w:t>
        <w:tab/>
        <w:t xml:space="preserve">25872141  </w:t>
        <w:tab/>
        <w:t xml:space="preserve">25873723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10  </w:t>
        <w:tab/>
        <w:t xml:space="preserve">GENE  </w:t>
        <w:tab/>
        <w:t xml:space="preserve">25874412  </w:t>
        <w:tab/>
        <w:t xml:space="preserve">25878433  </w:t>
        <w:tab/>
        <w:t xml:space="preserve">4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20  </w:t>
        <w:tab/>
        <w:t xml:space="preserve">GENE  </w:t>
        <w:tab/>
        <w:t xml:space="preserve">25878769  </w:t>
        <w:tab/>
        <w:t xml:space="preserve">25880483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30  </w:t>
        <w:tab/>
        <w:t xml:space="preserve">GENE  </w:t>
        <w:tab/>
        <w:t xml:space="preserve">25880535  </w:t>
        <w:tab/>
        <w:t xml:space="preserve">25883242  </w:t>
        <w:tab/>
        <w:t xml:space="preserve">2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40  </w:t>
        <w:tab/>
        <w:t xml:space="preserve">GENE  </w:t>
        <w:tab/>
        <w:t xml:space="preserve">25883815  </w:t>
        <w:tab/>
        <w:t xml:space="preserve">25886698  </w:t>
        <w:tab/>
        <w:t xml:space="preserve">2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50  </w:t>
        <w:tab/>
        <w:t xml:space="preserve">GENE  </w:t>
        <w:tab/>
        <w:t xml:space="preserve">25888255  </w:t>
        <w:tab/>
        <w:t xml:space="preserve">25889219  </w:t>
        <w:tab/>
        <w:t xml:space="preserve">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60  </w:t>
        <w:tab/>
        <w:t xml:space="preserve">GENE  </w:t>
        <w:tab/>
        <w:t xml:space="preserve">25891789  </w:t>
        <w:tab/>
        <w:t xml:space="preserve">25892611  </w:t>
        <w:tab/>
        <w:t xml:space="preserve">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70  </w:t>
        <w:tab/>
        <w:t xml:space="preserve">GENE  </w:t>
        <w:tab/>
        <w:t xml:space="preserve">25900399  </w:t>
        <w:tab/>
        <w:t xml:space="preserve">25905422  </w:t>
        <w:tab/>
        <w:t xml:space="preserve">5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80  </w:t>
        <w:tab/>
        <w:t xml:space="preserve">GENE  </w:t>
        <w:tab/>
        <w:t xml:space="preserve">25910842  </w:t>
        <w:tab/>
        <w:t xml:space="preserve">25912467  </w:t>
        <w:tab/>
        <w:t xml:space="preserve">1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790  </w:t>
        <w:tab/>
        <w:t xml:space="preserve">GENE  </w:t>
        <w:tab/>
        <w:t xml:space="preserve">25918952  </w:t>
        <w:tab/>
        <w:t xml:space="preserve">25920721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00  </w:t>
        <w:tab/>
        <w:t xml:space="preserve">GENE  </w:t>
        <w:tab/>
        <w:t xml:space="preserve">25926193  </w:t>
        <w:tab/>
        <w:t xml:space="preserve">25928150  </w:t>
        <w:tab/>
        <w:t xml:space="preserve">1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10  </w:t>
        <w:tab/>
        <w:t xml:space="preserve">GENE  </w:t>
        <w:tab/>
        <w:t xml:space="preserve">25929141  </w:t>
        <w:tab/>
        <w:t xml:space="preserve">25931019  </w:t>
        <w:tab/>
        <w:t xml:space="preserve">1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20  </w:t>
        <w:tab/>
        <w:t xml:space="preserve">GENE  </w:t>
        <w:tab/>
        <w:t xml:space="preserve">25935028  </w:t>
        <w:tab/>
        <w:t xml:space="preserve">25936139  </w:t>
        <w:tab/>
        <w:t xml:space="preserve">1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30  </w:t>
        <w:tab/>
        <w:t xml:space="preserve">GENE  </w:t>
        <w:tab/>
        <w:t xml:space="preserve">25940192  </w:t>
        <w:tab/>
        <w:t xml:space="preserve">25944952  </w:t>
        <w:tab/>
        <w:t xml:space="preserve">4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40  </w:t>
        <w:tab/>
        <w:t xml:space="preserve">GENE  </w:t>
        <w:tab/>
        <w:t xml:space="preserve">25945835  </w:t>
        <w:tab/>
        <w:t xml:space="preserve">25947053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50  </w:t>
        <w:tab/>
        <w:t xml:space="preserve">GENE  </w:t>
        <w:tab/>
        <w:t xml:space="preserve">25948643  </w:t>
        <w:tab/>
        <w:t xml:space="preserve">25952321  </w:t>
        <w:tab/>
        <w:t xml:space="preserve">3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60  </w:t>
        <w:tab/>
        <w:t xml:space="preserve">GENE  </w:t>
        <w:tab/>
        <w:t xml:space="preserve">25961531  </w:t>
        <w:tab/>
        <w:t xml:space="preserve">25964077  </w:t>
        <w:tab/>
        <w:t xml:space="preserve">2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70  </w:t>
        <w:tab/>
        <w:t xml:space="preserve">GENE  </w:t>
        <w:tab/>
        <w:t xml:space="preserve">25967935  </w:t>
        <w:tab/>
        <w:t xml:space="preserve">25972121  </w:t>
        <w:tab/>
        <w:t xml:space="preserve">41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80  </w:t>
        <w:tab/>
        <w:t xml:space="preserve">GENE  </w:t>
        <w:tab/>
        <w:t xml:space="preserve">25973443  </w:t>
        <w:tab/>
        <w:t xml:space="preserve">25974697  </w:t>
        <w:tab/>
        <w:t xml:space="preserve">1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890  </w:t>
        <w:tab/>
        <w:t xml:space="preserve">GENE  </w:t>
        <w:tab/>
        <w:t xml:space="preserve">25975102  </w:t>
        <w:tab/>
        <w:t xml:space="preserve">25976507  </w:t>
        <w:tab/>
        <w:t xml:space="preserve">1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00  </w:t>
        <w:tab/>
        <w:t xml:space="preserve">GENE  </w:t>
        <w:tab/>
        <w:t xml:space="preserve">25978423  </w:t>
        <w:tab/>
        <w:t xml:space="preserve">25979719  </w:t>
        <w:tab/>
        <w:t xml:space="preserve">1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10  </w:t>
        <w:tab/>
        <w:t xml:space="preserve">GENE  </w:t>
        <w:tab/>
        <w:t xml:space="preserve">25982069  </w:t>
        <w:tab/>
        <w:t xml:space="preserve">25983979  </w:t>
        <w:tab/>
        <w:t xml:space="preserve">1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20  </w:t>
        <w:tab/>
        <w:t xml:space="preserve">GENE  </w:t>
        <w:tab/>
        <w:t xml:space="preserve">25986298  </w:t>
        <w:tab/>
        <w:t xml:space="preserve">25987365  </w:t>
        <w:tab/>
        <w:t xml:space="preserve">1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30  </w:t>
        <w:tab/>
        <w:t xml:space="preserve">GENE  </w:t>
        <w:tab/>
        <w:t xml:space="preserve">25989462  </w:t>
        <w:tab/>
        <w:t xml:space="preserve">25990593  </w:t>
        <w:tab/>
        <w:t xml:space="preserve">1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35  </w:t>
        <w:tab/>
        <w:t xml:space="preserve">GENE  </w:t>
        <w:tab/>
        <w:t xml:space="preserve">25993704  </w:t>
        <w:tab/>
        <w:t xml:space="preserve">25995029  </w:t>
        <w:tab/>
        <w:t xml:space="preserve">1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40  </w:t>
        <w:tab/>
        <w:t xml:space="preserve">GENE  </w:t>
        <w:tab/>
        <w:t xml:space="preserve">25995349  </w:t>
        <w:tab/>
        <w:t xml:space="preserve">25996906  </w:t>
        <w:tab/>
        <w:t xml:space="preserve">1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50  </w:t>
        <w:tab/>
        <w:t xml:space="preserve">GENE  </w:t>
        <w:tab/>
        <w:t xml:space="preserve">25998391  </w:t>
        <w:tab/>
        <w:t xml:space="preserve">26000421  </w:t>
        <w:tab/>
        <w:t xml:space="preserve">2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60  </w:t>
        <w:tab/>
        <w:t xml:space="preserve">GENE  </w:t>
        <w:tab/>
        <w:t xml:space="preserve">26000624  </w:t>
        <w:tab/>
        <w:t xml:space="preserve">26002561  </w:t>
        <w:tab/>
        <w:t xml:space="preserve">1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70  </w:t>
        <w:tab/>
        <w:t xml:space="preserve">GENE  </w:t>
        <w:tab/>
        <w:t xml:space="preserve">26005803  </w:t>
        <w:tab/>
        <w:t xml:space="preserve">26006159  </w:t>
        <w:tab/>
        <w:t xml:space="preserve">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80  </w:t>
        <w:tab/>
        <w:t xml:space="preserve">GENE  </w:t>
        <w:tab/>
        <w:t xml:space="preserve">26008283  </w:t>
        <w:tab/>
        <w:t xml:space="preserve">26009570  </w:t>
        <w:tab/>
        <w:t xml:space="preserve">1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69990  </w:t>
        <w:tab/>
        <w:t xml:space="preserve">GENE  </w:t>
        <w:tab/>
        <w:t xml:space="preserve">26012138  </w:t>
        <w:tab/>
        <w:t xml:space="preserve">26013913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00  </w:t>
        <w:tab/>
        <w:t xml:space="preserve">GENE  </w:t>
        <w:tab/>
        <w:t xml:space="preserve">26015577  </w:t>
        <w:tab/>
        <w:t xml:space="preserve">26016538  </w:t>
        <w:tab/>
        <w:t xml:space="preserve">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10  </w:t>
        <w:tab/>
        <w:t xml:space="preserve">GENE  </w:t>
        <w:tab/>
        <w:t xml:space="preserve">26019194  </w:t>
        <w:tab/>
        <w:t xml:space="preserve">26023360  </w:t>
        <w:tab/>
        <w:t xml:space="preserve">4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20  </w:t>
        <w:tab/>
        <w:t xml:space="preserve">GENE  </w:t>
        <w:tab/>
        <w:t xml:space="preserve">26029273  </w:t>
        <w:tab/>
        <w:t xml:space="preserve">26030056  </w:t>
        <w:tab/>
        <w:t xml:space="preserve">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30  </w:t>
        <w:tab/>
        <w:t xml:space="preserve">GENE  </w:t>
        <w:tab/>
        <w:t xml:space="preserve">26031088  </w:t>
        <w:tab/>
        <w:t xml:space="preserve">26032094  </w:t>
        <w:tab/>
        <w:t xml:space="preserve">1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40  </w:t>
        <w:tab/>
        <w:t xml:space="preserve">GENE  </w:t>
        <w:tab/>
        <w:t xml:space="preserve">26033136  </w:t>
        <w:tab/>
        <w:t xml:space="preserve">26033811  </w:t>
        <w:tab/>
        <w:t xml:space="preserve">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50  </w:t>
        <w:tab/>
        <w:t xml:space="preserve">GENE  </w:t>
        <w:tab/>
        <w:t xml:space="preserve">26034057  </w:t>
        <w:tab/>
        <w:t xml:space="preserve">26034128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60  </w:t>
        <w:tab/>
        <w:t xml:space="preserve">GENE  </w:t>
        <w:tab/>
        <w:t xml:space="preserve">26035692  </w:t>
        <w:tab/>
        <w:t xml:space="preserve">26041471  </w:t>
        <w:tab/>
        <w:t xml:space="preserve">5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70  </w:t>
        <w:tab/>
        <w:t xml:space="preserve">GENE  </w:t>
        <w:tab/>
        <w:t xml:space="preserve">26041919  </w:t>
        <w:tab/>
        <w:t xml:space="preserve">26046051  </w:t>
        <w:tab/>
        <w:t xml:space="preserve">4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80  </w:t>
        <w:tab/>
        <w:t xml:space="preserve">GENE  </w:t>
        <w:tab/>
        <w:t xml:space="preserve">26046572  </w:t>
        <w:tab/>
        <w:t xml:space="preserve">26049468  </w:t>
        <w:tab/>
        <w:t xml:space="preserve">2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090  </w:t>
        <w:tab/>
        <w:t xml:space="preserve">GENE  </w:t>
        <w:tab/>
        <w:t xml:space="preserve">26052693  </w:t>
        <w:tab/>
        <w:t xml:space="preserve">26054061  </w:t>
        <w:tab/>
        <w:t xml:space="preserve">1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00  </w:t>
        <w:tab/>
        <w:t xml:space="preserve">GENE  </w:t>
        <w:tab/>
        <w:t xml:space="preserve">26055039  </w:t>
        <w:tab/>
        <w:t xml:space="preserve">26057983  </w:t>
        <w:tab/>
        <w:t xml:space="preserve">2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10  </w:t>
        <w:tab/>
        <w:t xml:space="preserve">GENE  </w:t>
        <w:tab/>
        <w:t xml:space="preserve">26058141  </w:t>
        <w:tab/>
        <w:t xml:space="preserve">26060226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20  </w:t>
        <w:tab/>
        <w:t xml:space="preserve">GENE  </w:t>
        <w:tab/>
        <w:t xml:space="preserve">26060824  </w:t>
        <w:tab/>
        <w:t xml:space="preserve">26061500  </w:t>
        <w:tab/>
        <w:t xml:space="preserve">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30  </w:t>
        <w:tab/>
        <w:t xml:space="preserve">GENE  </w:t>
        <w:tab/>
        <w:t xml:space="preserve">26061646  </w:t>
        <w:tab/>
        <w:t xml:space="preserve">26063704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40  </w:t>
        <w:tab/>
        <w:t xml:space="preserve">GENE  </w:t>
        <w:tab/>
        <w:t xml:space="preserve">26064591  </w:t>
        <w:tab/>
        <w:t xml:space="preserve">26066951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50  </w:t>
        <w:tab/>
        <w:t xml:space="preserve">GENE  </w:t>
        <w:tab/>
        <w:t xml:space="preserve">26069091  </w:t>
        <w:tab/>
        <w:t xml:space="preserve">26069880  </w:t>
        <w:tab/>
        <w:t xml:space="preserve">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60  </w:t>
        <w:tab/>
        <w:t xml:space="preserve">GENE  </w:t>
        <w:tab/>
        <w:t xml:space="preserve">26072062  </w:t>
        <w:tab/>
        <w:t xml:space="preserve">26074279  </w:t>
        <w:tab/>
        <w:t xml:space="preserve">2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70  </w:t>
        <w:tab/>
        <w:t xml:space="preserve">GENE  </w:t>
        <w:tab/>
        <w:t xml:space="preserve">26075908  </w:t>
        <w:tab/>
        <w:t xml:space="preserve">26077044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80  </w:t>
        <w:tab/>
        <w:t xml:space="preserve">GENE  </w:t>
        <w:tab/>
        <w:t xml:space="preserve">26078313  </w:t>
        <w:tab/>
        <w:t xml:space="preserve">26080775  </w:t>
        <w:tab/>
        <w:t xml:space="preserve">2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190  </w:t>
        <w:tab/>
        <w:t xml:space="preserve">GENE  </w:t>
        <w:tab/>
        <w:t xml:space="preserve">26082519  </w:t>
        <w:tab/>
        <w:t xml:space="preserve">26083176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00  </w:t>
        <w:tab/>
        <w:t xml:space="preserve">GENE  </w:t>
        <w:tab/>
        <w:t xml:space="preserve">26084582  </w:t>
        <w:tab/>
        <w:t xml:space="preserve">26086254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10  </w:t>
        <w:tab/>
        <w:t xml:space="preserve">GENE  </w:t>
        <w:tab/>
        <w:t xml:space="preserve">26091815  </w:t>
        <w:tab/>
        <w:t xml:space="preserve">26094721  </w:t>
        <w:tab/>
        <w:t xml:space="preserve">2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20  </w:t>
        <w:tab/>
        <w:t xml:space="preserve">GENE  </w:t>
        <w:tab/>
        <w:t xml:space="preserve">26099319  </w:t>
        <w:tab/>
        <w:t xml:space="preserve">26099912  </w:t>
        <w:tab/>
        <w:t xml:space="preserve">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30  </w:t>
        <w:tab/>
        <w:t xml:space="preserve">GENE  </w:t>
        <w:tab/>
        <w:t xml:space="preserve">26102292  </w:t>
        <w:tab/>
        <w:t xml:space="preserve">26103627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40  </w:t>
        <w:tab/>
        <w:t xml:space="preserve">GENE  </w:t>
        <w:tab/>
        <w:t xml:space="preserve">26104893  </w:t>
        <w:tab/>
        <w:t xml:space="preserve">26105207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50  </w:t>
        <w:tab/>
        <w:t xml:space="preserve">GENE  </w:t>
        <w:tab/>
        <w:t xml:space="preserve">26105747  </w:t>
        <w:tab/>
        <w:t xml:space="preserve">26107991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60  </w:t>
        <w:tab/>
        <w:t xml:space="preserve">GENE  </w:t>
        <w:tab/>
        <w:t xml:space="preserve">26109590  </w:t>
        <w:tab/>
        <w:t xml:space="preserve">26111241  </w:t>
        <w:tab/>
        <w:t xml:space="preserve">1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70  </w:t>
        <w:tab/>
        <w:t xml:space="preserve">GENE  </w:t>
        <w:tab/>
        <w:t xml:space="preserve">26116330  </w:t>
        <w:tab/>
        <w:t xml:space="preserve">26116590  </w:t>
        <w:tab/>
        <w:t xml:space="preserve">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80  </w:t>
        <w:tab/>
        <w:t xml:space="preserve">GENE  </w:t>
        <w:tab/>
        <w:t xml:space="preserve">26117825  </w:t>
        <w:tab/>
        <w:t xml:space="preserve">26120374  </w:t>
        <w:tab/>
        <w:t xml:space="preserve">2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290  </w:t>
        <w:tab/>
        <w:t xml:space="preserve">GENE  </w:t>
        <w:tab/>
        <w:t xml:space="preserve">26123189  </w:t>
        <w:tab/>
        <w:t xml:space="preserve">26125891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00  </w:t>
        <w:tab/>
        <w:t xml:space="preserve">GENE  </w:t>
        <w:tab/>
        <w:t xml:space="preserve">26129896  </w:t>
        <w:tab/>
        <w:t xml:space="preserve">26132646  </w:t>
        <w:tab/>
        <w:t xml:space="preserve">2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10  </w:t>
        <w:tab/>
        <w:t xml:space="preserve">GENE  </w:t>
        <w:tab/>
        <w:t xml:space="preserve">26137216  </w:t>
        <w:tab/>
        <w:t xml:space="preserve">26139315  </w:t>
        <w:tab/>
        <w:t xml:space="preserve">2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20  </w:t>
        <w:tab/>
        <w:t xml:space="preserve">GENE  </w:t>
        <w:tab/>
        <w:t xml:space="preserve">26140648  </w:t>
        <w:tab/>
        <w:t xml:space="preserve">26153184  </w:t>
        <w:tab/>
        <w:t xml:space="preserve">1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30  </w:t>
        <w:tab/>
        <w:t xml:space="preserve">GENE  </w:t>
        <w:tab/>
        <w:t xml:space="preserve">26154889  </w:t>
        <w:tab/>
        <w:t xml:space="preserve">26156263  </w:t>
        <w:tab/>
        <w:t xml:space="preserve">1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40  </w:t>
        <w:tab/>
        <w:t xml:space="preserve">GENE  </w:t>
        <w:tab/>
        <w:t xml:space="preserve">26156470  </w:t>
        <w:tab/>
        <w:t xml:space="preserve">26158292  </w:t>
        <w:tab/>
        <w:t xml:space="preserve">1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50  </w:t>
        <w:tab/>
        <w:t xml:space="preserve">GENE  </w:t>
        <w:tab/>
        <w:t xml:space="preserve">26159620  </w:t>
        <w:tab/>
        <w:t xml:space="preserve">26160165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60  </w:t>
        <w:tab/>
        <w:t xml:space="preserve">GENE  </w:t>
        <w:tab/>
        <w:t xml:space="preserve">26160681  </w:t>
        <w:tab/>
        <w:t xml:space="preserve">26161228  </w:t>
        <w:tab/>
        <w:t xml:space="preserve">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70  </w:t>
        <w:tab/>
        <w:t xml:space="preserve">GENE  </w:t>
        <w:tab/>
        <w:t xml:space="preserve">26164715  </w:t>
        <w:tab/>
        <w:t xml:space="preserve">26166919  </w:t>
        <w:tab/>
        <w:t xml:space="preserve">2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80  </w:t>
        <w:tab/>
        <w:t xml:space="preserve">GENE  </w:t>
        <w:tab/>
        <w:t xml:space="preserve">26178115  </w:t>
        <w:tab/>
        <w:t xml:space="preserve">26179248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390  </w:t>
        <w:tab/>
        <w:t xml:space="preserve">GENE  </w:t>
        <w:tab/>
        <w:t xml:space="preserve">26181074  </w:t>
        <w:tab/>
        <w:t xml:space="preserve">26182185  </w:t>
        <w:tab/>
        <w:t xml:space="preserve">1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00  </w:t>
        <w:tab/>
        <w:t xml:space="preserve">GENE  </w:t>
        <w:tab/>
        <w:t xml:space="preserve">26184517  </w:t>
        <w:tab/>
        <w:t xml:space="preserve">26185023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10  </w:t>
        <w:tab/>
        <w:t xml:space="preserve">GENE  </w:t>
        <w:tab/>
        <w:t xml:space="preserve">26185850  </w:t>
        <w:tab/>
        <w:t xml:space="preserve">26190138  </w:t>
        <w:tab/>
        <w:t xml:space="preserve">4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20  </w:t>
        <w:tab/>
        <w:t xml:space="preserve">GENE  </w:t>
        <w:tab/>
        <w:t xml:space="preserve">26191526  </w:t>
        <w:tab/>
        <w:t xml:space="preserve">26192665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30  </w:t>
        <w:tab/>
        <w:t xml:space="preserve">GENE  </w:t>
        <w:tab/>
        <w:t xml:space="preserve">26197492  </w:t>
        <w:tab/>
        <w:t xml:space="preserve">26200659  </w:t>
        <w:tab/>
        <w:t xml:space="preserve">3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40  </w:t>
        <w:tab/>
        <w:t xml:space="preserve">GENE  </w:t>
        <w:tab/>
        <w:t xml:space="preserve">26201257  </w:t>
        <w:tab/>
        <w:t xml:space="preserve">26202423  </w:t>
        <w:tab/>
        <w:t xml:space="preserve">1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50  </w:t>
        <w:tab/>
        <w:t xml:space="preserve">GENE  </w:t>
        <w:tab/>
        <w:t xml:space="preserve">26204479  </w:t>
        <w:tab/>
        <w:t xml:space="preserve">26206340  </w:t>
        <w:tab/>
        <w:t xml:space="preserve">1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60  </w:t>
        <w:tab/>
        <w:t xml:space="preserve">GENE  </w:t>
        <w:tab/>
        <w:t xml:space="preserve">26208058  </w:t>
        <w:tab/>
        <w:t xml:space="preserve">26210897  </w:t>
        <w:tab/>
        <w:t xml:space="preserve">2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70  </w:t>
        <w:tab/>
        <w:t xml:space="preserve">GENE  </w:t>
        <w:tab/>
        <w:t xml:space="preserve">26211473  </w:t>
        <w:tab/>
        <w:t xml:space="preserve">26211937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80  </w:t>
        <w:tab/>
        <w:t xml:space="preserve">GENE  </w:t>
        <w:tab/>
        <w:t xml:space="preserve">26213806  </w:t>
        <w:tab/>
        <w:t xml:space="preserve">26215698  </w:t>
        <w:tab/>
        <w:t xml:space="preserve">1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490  </w:t>
        <w:tab/>
        <w:t xml:space="preserve">GENE  </w:t>
        <w:tab/>
        <w:t xml:space="preserve">26215832  </w:t>
        <w:tab/>
        <w:t xml:space="preserve">26217711  </w:t>
        <w:tab/>
        <w:t xml:space="preserve">1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00  </w:t>
        <w:tab/>
        <w:t xml:space="preserve">GENE  </w:t>
        <w:tab/>
        <w:t xml:space="preserve">26218482  </w:t>
        <w:tab/>
        <w:t xml:space="preserve">26220632  </w:t>
        <w:tab/>
        <w:t xml:space="preserve">2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10  </w:t>
        <w:tab/>
        <w:t xml:space="preserve">GENE  </w:t>
        <w:tab/>
        <w:t xml:space="preserve">26228538  </w:t>
        <w:tab/>
        <w:t xml:space="preserve">26234048  </w:t>
        <w:tab/>
        <w:t xml:space="preserve">5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20  </w:t>
        <w:tab/>
        <w:t xml:space="preserve">GENE  </w:t>
        <w:tab/>
        <w:t xml:space="preserve">26236791  </w:t>
        <w:tab/>
        <w:t xml:space="preserve">26239237  </w:t>
        <w:tab/>
        <w:t xml:space="preserve">2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30  </w:t>
        <w:tab/>
        <w:t xml:space="preserve">GENE  </w:t>
        <w:tab/>
        <w:t xml:space="preserve">26240653  </w:t>
        <w:tab/>
        <w:t xml:space="preserve">26243282  </w:t>
        <w:tab/>
        <w:t xml:space="preserve">2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40  </w:t>
        <w:tab/>
        <w:t xml:space="preserve">GENE  </w:t>
        <w:tab/>
        <w:t xml:space="preserve">26245833  </w:t>
        <w:tab/>
        <w:t xml:space="preserve">26246545  </w:t>
        <w:tab/>
        <w:t xml:space="preserve">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50  </w:t>
        <w:tab/>
        <w:t xml:space="preserve">GENE  </w:t>
        <w:tab/>
        <w:t xml:space="preserve">26249528  </w:t>
        <w:tab/>
        <w:t xml:space="preserve">26252114  </w:t>
        <w:tab/>
        <w:t xml:space="preserve">2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60  </w:t>
        <w:tab/>
        <w:t xml:space="preserve">GENE  </w:t>
        <w:tab/>
        <w:t xml:space="preserve">26256778  </w:t>
        <w:tab/>
        <w:t xml:space="preserve">26259406  </w:t>
        <w:tab/>
        <w:t xml:space="preserve">2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70  </w:t>
        <w:tab/>
        <w:t xml:space="preserve">GENE  </w:t>
        <w:tab/>
        <w:t xml:space="preserve">26260622  </w:t>
        <w:tab/>
        <w:t xml:space="preserve">26263996  </w:t>
        <w:tab/>
        <w:t xml:space="preserve">3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80  </w:t>
        <w:tab/>
        <w:t xml:space="preserve">GENE  </w:t>
        <w:tab/>
        <w:t xml:space="preserve">26264622  </w:t>
        <w:tab/>
        <w:t xml:space="preserve">26267959  </w:t>
        <w:tab/>
        <w:t xml:space="preserve">3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590  </w:t>
        <w:tab/>
        <w:t xml:space="preserve">GENE  </w:t>
        <w:tab/>
        <w:t xml:space="preserve">26270224  </w:t>
        <w:tab/>
        <w:t xml:space="preserve">26272185  </w:t>
        <w:tab/>
        <w:t xml:space="preserve">1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00  </w:t>
        <w:tab/>
        <w:t xml:space="preserve">GENE  </w:t>
        <w:tab/>
        <w:t xml:space="preserve">26272935  </w:t>
        <w:tab/>
        <w:t xml:space="preserve">26273562  </w:t>
        <w:tab/>
        <w:t xml:space="preserve">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10  </w:t>
        <w:tab/>
        <w:t xml:space="preserve">GENE  </w:t>
        <w:tab/>
        <w:t xml:space="preserve">26273989  </w:t>
        <w:tab/>
        <w:t xml:space="preserve">26278234  </w:t>
        <w:tab/>
        <w:t xml:space="preserve">4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20  </w:t>
        <w:tab/>
        <w:t xml:space="preserve">GENE  </w:t>
        <w:tab/>
        <w:t xml:space="preserve">26278537  </w:t>
        <w:tab/>
        <w:t xml:space="preserve">26282538  </w:t>
        <w:tab/>
        <w:t xml:space="preserve">4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30  </w:t>
        <w:tab/>
        <w:t xml:space="preserve">GENE  </w:t>
        <w:tab/>
        <w:t xml:space="preserve">26284021  </w:t>
        <w:tab/>
        <w:t xml:space="preserve">26285894  </w:t>
        <w:tab/>
        <w:t xml:space="preserve">1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40  </w:t>
        <w:tab/>
        <w:t xml:space="preserve">GENE  </w:t>
        <w:tab/>
        <w:t xml:space="preserve">26288158  </w:t>
        <w:tab/>
        <w:t xml:space="preserve">26289020  </w:t>
        <w:tab/>
        <w:t xml:space="preserve">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50  </w:t>
        <w:tab/>
        <w:t xml:space="preserve">GENE  </w:t>
        <w:tab/>
        <w:t xml:space="preserve">26289980  </w:t>
        <w:tab/>
        <w:t xml:space="preserve">26292107  </w:t>
        <w:tab/>
        <w:t xml:space="preserve">2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60  </w:t>
        <w:tab/>
        <w:t xml:space="preserve">GENE  </w:t>
        <w:tab/>
        <w:t xml:space="preserve">26292521  </w:t>
        <w:tab/>
        <w:t xml:space="preserve">26294050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70  </w:t>
        <w:tab/>
        <w:t xml:space="preserve">GENE  </w:t>
        <w:tab/>
        <w:t xml:space="preserve">26296485  </w:t>
        <w:tab/>
        <w:t xml:space="preserve">26298024  </w:t>
        <w:tab/>
        <w:t xml:space="preserve">1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80  </w:t>
        <w:tab/>
        <w:t xml:space="preserve">GENE  </w:t>
        <w:tab/>
        <w:t xml:space="preserve">26299123  </w:t>
        <w:tab/>
        <w:t xml:space="preserve">26300637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690  </w:t>
        <w:tab/>
        <w:t xml:space="preserve">GENE  </w:t>
        <w:tab/>
        <w:t xml:space="preserve">26303915  </w:t>
        <w:tab/>
        <w:t xml:space="preserve">26305488  </w:t>
        <w:tab/>
        <w:t xml:space="preserve">1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00  </w:t>
        <w:tab/>
        <w:t xml:space="preserve">GENE  </w:t>
        <w:tab/>
        <w:t xml:space="preserve">26307215  </w:t>
        <w:tab/>
        <w:t xml:space="preserve">26308706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10  </w:t>
        <w:tab/>
        <w:t xml:space="preserve">GENE  </w:t>
        <w:tab/>
        <w:t xml:space="preserve">26311074  </w:t>
        <w:tab/>
        <w:t xml:space="preserve">26314902  </w:t>
        <w:tab/>
        <w:t xml:space="preserve">3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20  </w:t>
        <w:tab/>
        <w:t xml:space="preserve">GENE  </w:t>
        <w:tab/>
        <w:t xml:space="preserve">26318310  </w:t>
        <w:tab/>
        <w:t xml:space="preserve">26319106  </w:t>
        <w:tab/>
        <w:t xml:space="preserve">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30  </w:t>
        <w:tab/>
        <w:t xml:space="preserve">GENE  </w:t>
        <w:tab/>
        <w:t xml:space="preserve">26320922  </w:t>
        <w:tab/>
        <w:t xml:space="preserve">26324654  </w:t>
        <w:tab/>
        <w:t xml:space="preserve">3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40  </w:t>
        <w:tab/>
        <w:t xml:space="preserve">GENE  </w:t>
        <w:tab/>
        <w:t xml:space="preserve">26325749  </w:t>
        <w:tab/>
        <w:t xml:space="preserve">26327447  </w:t>
        <w:tab/>
        <w:t xml:space="preserve">1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50  </w:t>
        <w:tab/>
        <w:t xml:space="preserve">GENE  </w:t>
        <w:tab/>
        <w:t xml:space="preserve">26331944  </w:t>
        <w:tab/>
        <w:t xml:space="preserve">26334423  </w:t>
        <w:tab/>
        <w:t xml:space="preserve">2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60  </w:t>
        <w:tab/>
        <w:t xml:space="preserve">GENE  </w:t>
        <w:tab/>
        <w:t xml:space="preserve">26339149  </w:t>
        <w:tab/>
        <w:t xml:space="preserve">26340103  </w:t>
        <w:tab/>
        <w:t xml:space="preserve">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70  </w:t>
        <w:tab/>
        <w:t xml:space="preserve">GENE  </w:t>
        <w:tab/>
        <w:t xml:space="preserve">26340262  </w:t>
        <w:tab/>
        <w:t xml:space="preserve">26343101  </w:t>
        <w:tab/>
        <w:t xml:space="preserve">2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80  </w:t>
        <w:tab/>
        <w:t xml:space="preserve">GENE  </w:t>
        <w:tab/>
        <w:t xml:space="preserve">26347214  </w:t>
        <w:tab/>
        <w:t xml:space="preserve">26348281  </w:t>
        <w:tab/>
        <w:t xml:space="preserve">1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790  </w:t>
        <w:tab/>
        <w:t xml:space="preserve">GENE  </w:t>
        <w:tab/>
        <w:t xml:space="preserve">26352486  </w:t>
        <w:tab/>
        <w:t xml:space="preserve">26354242  </w:t>
        <w:tab/>
        <w:t xml:space="preserve">1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00  </w:t>
        <w:tab/>
        <w:t xml:space="preserve">GENE  </w:t>
        <w:tab/>
        <w:t xml:space="preserve">26354651  </w:t>
        <w:tab/>
        <w:t xml:space="preserve">26355692  </w:t>
        <w:tab/>
        <w:t xml:space="preserve">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10  </w:t>
        <w:tab/>
        <w:t xml:space="preserve">GENE  </w:t>
        <w:tab/>
        <w:t xml:space="preserve">26356060  </w:t>
        <w:tab/>
        <w:t xml:space="preserve">26357138  </w:t>
        <w:tab/>
        <w:t xml:space="preserve">1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20  </w:t>
        <w:tab/>
        <w:t xml:space="preserve">GENE  </w:t>
        <w:tab/>
        <w:t xml:space="preserve">26357496  </w:t>
        <w:tab/>
        <w:t xml:space="preserve">26360027  </w:t>
        <w:tab/>
        <w:t xml:space="preserve">2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30  </w:t>
        <w:tab/>
        <w:t xml:space="preserve">GENE  </w:t>
        <w:tab/>
        <w:t xml:space="preserve">26361846  </w:t>
        <w:tab/>
        <w:t xml:space="preserve">26363297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40  </w:t>
        <w:tab/>
        <w:t xml:space="preserve">GENE  </w:t>
        <w:tab/>
        <w:t xml:space="preserve">26364884  </w:t>
        <w:tab/>
        <w:t xml:space="preserve">26365904  </w:t>
        <w:tab/>
        <w:t xml:space="preserve">1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50  </w:t>
        <w:tab/>
        <w:t xml:space="preserve">GENE  </w:t>
        <w:tab/>
        <w:t xml:space="preserve">26367091  </w:t>
        <w:tab/>
        <w:t xml:space="preserve">26368685  </w:t>
        <w:tab/>
        <w:t xml:space="preserve">1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60  </w:t>
        <w:tab/>
        <w:t xml:space="preserve">GENE  </w:t>
        <w:tab/>
        <w:t xml:space="preserve">26370043  </w:t>
        <w:tab/>
        <w:t xml:space="preserve">26370879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70  </w:t>
        <w:tab/>
        <w:t xml:space="preserve">GENE  </w:t>
        <w:tab/>
        <w:t xml:space="preserve">26372922  </w:t>
        <w:tab/>
        <w:t xml:space="preserve">26373465  </w:t>
        <w:tab/>
        <w:t xml:space="preserve">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80  </w:t>
        <w:tab/>
        <w:t xml:space="preserve">GENE  </w:t>
        <w:tab/>
        <w:t xml:space="preserve">26374988  </w:t>
        <w:tab/>
        <w:t xml:space="preserve">26375619  </w:t>
        <w:tab/>
        <w:t xml:space="preserve">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85  </w:t>
        <w:tab/>
        <w:t xml:space="preserve">GENE  </w:t>
        <w:tab/>
        <w:t xml:space="preserve">26376827  </w:t>
        <w:tab/>
        <w:t xml:space="preserve">26377135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90  </w:t>
        <w:tab/>
        <w:t xml:space="preserve">GENE  </w:t>
        <w:tab/>
        <w:t xml:space="preserve">26377683  </w:t>
        <w:tab/>
        <w:t xml:space="preserve">26378391  </w:t>
        <w:tab/>
        <w:t xml:space="preserve">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895  </w:t>
        <w:tab/>
        <w:t xml:space="preserve">GENE  </w:t>
        <w:tab/>
        <w:t xml:space="preserve">26379927  </w:t>
        <w:tab/>
        <w:t xml:space="preserve">26380656  </w:t>
        <w:tab/>
        <w:t xml:space="preserve">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00  </w:t>
        <w:tab/>
        <w:t xml:space="preserve">GENE  </w:t>
        <w:tab/>
        <w:t xml:space="preserve">26383776  </w:t>
        <w:tab/>
        <w:t xml:space="preserve">26385777  </w:t>
        <w:tab/>
        <w:t xml:space="preserve">2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10  </w:t>
        <w:tab/>
        <w:t xml:space="preserve">GENE  </w:t>
        <w:tab/>
        <w:t xml:space="preserve">26386057  </w:t>
        <w:tab/>
        <w:t xml:space="preserve">26386542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20  </w:t>
        <w:tab/>
        <w:t xml:space="preserve">GENE  </w:t>
        <w:tab/>
        <w:t xml:space="preserve">26388206  </w:t>
        <w:tab/>
        <w:t xml:space="preserve">26388653  </w:t>
        <w:tab/>
        <w:t xml:space="preserve">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30  </w:t>
        <w:tab/>
        <w:t xml:space="preserve">GENE  </w:t>
        <w:tab/>
        <w:t xml:space="preserve">26390082  </w:t>
        <w:tab/>
        <w:t xml:space="preserve">26390321  </w:t>
        <w:tab/>
        <w:t xml:space="preserve">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40  </w:t>
        <w:tab/>
        <w:t xml:space="preserve">GENE  </w:t>
        <w:tab/>
        <w:t xml:space="preserve">26394975  </w:t>
        <w:tab/>
        <w:t xml:space="preserve">26398226  </w:t>
        <w:tab/>
        <w:t xml:space="preserve">3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50  </w:t>
        <w:tab/>
        <w:t xml:space="preserve">GENE  </w:t>
        <w:tab/>
        <w:t xml:space="preserve">26405269  </w:t>
        <w:tab/>
        <w:t xml:space="preserve">26407144  </w:t>
        <w:tab/>
        <w:t xml:space="preserve">1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60  </w:t>
        <w:tab/>
        <w:t xml:space="preserve">GENE  </w:t>
        <w:tab/>
        <w:t xml:space="preserve">26408155  </w:t>
        <w:tab/>
        <w:t xml:space="preserve">26409264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70  </w:t>
        <w:tab/>
        <w:t xml:space="preserve">GENE  </w:t>
        <w:tab/>
        <w:t xml:space="preserve">26411736  </w:t>
        <w:tab/>
        <w:t xml:space="preserve">26412944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80  </w:t>
        <w:tab/>
        <w:t xml:space="preserve">GENE  </w:t>
        <w:tab/>
        <w:t xml:space="preserve">26414241  </w:t>
        <w:tab/>
        <w:t xml:space="preserve">26416296  </w:t>
        <w:tab/>
        <w:t xml:space="preserve">2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85  </w:t>
        <w:tab/>
        <w:t xml:space="preserve">GENE  </w:t>
        <w:tab/>
        <w:t xml:space="preserve">26416581  </w:t>
        <w:tab/>
        <w:t xml:space="preserve">26417187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0990  </w:t>
        <w:tab/>
        <w:t xml:space="preserve">GENE  </w:t>
        <w:tab/>
        <w:t xml:space="preserve">26419321  </w:t>
        <w:tab/>
        <w:t xml:space="preserve">26419927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00  </w:t>
        <w:tab/>
        <w:t xml:space="preserve">GENE  </w:t>
        <w:tab/>
        <w:t xml:space="preserve">26421238  </w:t>
        <w:tab/>
        <w:t xml:space="preserve">26422013  </w:t>
        <w:tab/>
        <w:t xml:space="preserve">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10  </w:t>
        <w:tab/>
        <w:t xml:space="preserve">GENE  </w:t>
        <w:tab/>
        <w:t xml:space="preserve">26434858  </w:t>
        <w:tab/>
        <w:t xml:space="preserve">26440854  </w:t>
        <w:tab/>
        <w:t xml:space="preserve">5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20  </w:t>
        <w:tab/>
        <w:t xml:space="preserve">GENE  </w:t>
        <w:tab/>
        <w:t xml:space="preserve">26442616  </w:t>
        <w:tab/>
        <w:t xml:space="preserve">26445007  </w:t>
        <w:tab/>
        <w:t xml:space="preserve">2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30  </w:t>
        <w:tab/>
        <w:t xml:space="preserve">GENE  </w:t>
        <w:tab/>
        <w:t xml:space="preserve">26447161  </w:t>
        <w:tab/>
        <w:t xml:space="preserve">26448264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40  </w:t>
        <w:tab/>
        <w:t xml:space="preserve">GENE  </w:t>
        <w:tab/>
        <w:t xml:space="preserve">26448868  </w:t>
        <w:tab/>
        <w:t xml:space="preserve">26452159  </w:t>
        <w:tab/>
        <w:t xml:space="preserve">3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50  </w:t>
        <w:tab/>
        <w:t xml:space="preserve">GENE  </w:t>
        <w:tab/>
        <w:t xml:space="preserve">26455057  </w:t>
        <w:tab/>
        <w:t xml:space="preserve">26455882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60  </w:t>
        <w:tab/>
        <w:t xml:space="preserve">GENE  </w:t>
        <w:tab/>
        <w:t xml:space="preserve">26457553  </w:t>
        <w:tab/>
        <w:t xml:space="preserve">26459085  </w:t>
        <w:tab/>
        <w:t xml:space="preserve">1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70  </w:t>
        <w:tab/>
        <w:t xml:space="preserve">GENE  </w:t>
        <w:tab/>
        <w:t xml:space="preserve">26459109  </w:t>
        <w:tab/>
        <w:t xml:space="preserve">26461406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80  </w:t>
        <w:tab/>
        <w:t xml:space="preserve">GENE  </w:t>
        <w:tab/>
        <w:t xml:space="preserve">26461744  </w:t>
        <w:tab/>
        <w:t xml:space="preserve">26463667  </w:t>
        <w:tab/>
        <w:t xml:space="preserve">1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090  </w:t>
        <w:tab/>
        <w:t xml:space="preserve">GENE  </w:t>
        <w:tab/>
        <w:t xml:space="preserve">26464114  </w:t>
        <w:tab/>
        <w:t xml:space="preserve">26466032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00  </w:t>
        <w:tab/>
        <w:t xml:space="preserve">GENE  </w:t>
        <w:tab/>
        <w:t xml:space="preserve">26466603  </w:t>
        <w:tab/>
        <w:t xml:space="preserve">26467544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10  </w:t>
        <w:tab/>
        <w:t xml:space="preserve">GENE  </w:t>
        <w:tab/>
        <w:t xml:space="preserve">26470146  </w:t>
        <w:tab/>
        <w:t xml:space="preserve">26472754  </w:t>
        <w:tab/>
        <w:t xml:space="preserve">2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20  </w:t>
        <w:tab/>
        <w:t xml:space="preserve">GENE  </w:t>
        <w:tab/>
        <w:t xml:space="preserve">26472974  </w:t>
        <w:tab/>
        <w:t xml:space="preserve">26474322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30  </w:t>
        <w:tab/>
        <w:t xml:space="preserve">GENE  </w:t>
        <w:tab/>
        <w:t xml:space="preserve">26474690  </w:t>
        <w:tab/>
        <w:t xml:space="preserve">26475409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40  </w:t>
        <w:tab/>
        <w:t xml:space="preserve">GENE  </w:t>
        <w:tab/>
        <w:t xml:space="preserve">26476664  </w:t>
        <w:tab/>
        <w:t xml:space="preserve">26478650  </w:t>
        <w:tab/>
        <w:t xml:space="preserve">1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50  </w:t>
        <w:tab/>
        <w:t xml:space="preserve">GENE  </w:t>
        <w:tab/>
        <w:t xml:space="preserve">26479091  </w:t>
        <w:tab/>
        <w:t xml:space="preserve">26480424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60  </w:t>
        <w:tab/>
        <w:t xml:space="preserve">GENE  </w:t>
        <w:tab/>
        <w:t xml:space="preserve">26480690  </w:t>
        <w:tab/>
        <w:t xml:space="preserve">26482072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70  </w:t>
        <w:tab/>
        <w:t xml:space="preserve">GENE  </w:t>
        <w:tab/>
        <w:t xml:space="preserve">26482598  </w:t>
        <w:tab/>
        <w:t xml:space="preserve">26483636  </w:t>
        <w:tab/>
        <w:t xml:space="preserve">1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80  </w:t>
        <w:tab/>
        <w:t xml:space="preserve">GENE  </w:t>
        <w:tab/>
        <w:t xml:space="preserve">26484237  </w:t>
        <w:tab/>
        <w:t xml:space="preserve">26485298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190  </w:t>
        <w:tab/>
        <w:t xml:space="preserve">GENE  </w:t>
        <w:tab/>
        <w:t xml:space="preserve">26485312  </w:t>
        <w:tab/>
        <w:t xml:space="preserve">26486929  </w:t>
        <w:tab/>
        <w:t xml:space="preserve">1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00  </w:t>
        <w:tab/>
        <w:t xml:space="preserve">GENE  </w:t>
        <w:tab/>
        <w:t xml:space="preserve">26488443  </w:t>
        <w:tab/>
        <w:t xml:space="preserve">26489210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10  </w:t>
        <w:tab/>
        <w:t xml:space="preserve">GENE  </w:t>
        <w:tab/>
        <w:t xml:space="preserve">26490752  </w:t>
        <w:tab/>
        <w:t xml:space="preserve">26493346  </w:t>
        <w:tab/>
        <w:t xml:space="preserve">2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20  </w:t>
        <w:tab/>
        <w:t xml:space="preserve">GENE  </w:t>
        <w:tab/>
        <w:t xml:space="preserve">26493566  </w:t>
        <w:tab/>
        <w:t xml:space="preserve">26503751  </w:t>
        <w:tab/>
        <w:t xml:space="preserve">10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30  </w:t>
        <w:tab/>
        <w:t xml:space="preserve">GENE  </w:t>
        <w:tab/>
        <w:t xml:space="preserve">26504363  </w:t>
        <w:tab/>
        <w:t xml:space="preserve">26506298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40  </w:t>
        <w:tab/>
        <w:t xml:space="preserve">GENE  </w:t>
        <w:tab/>
        <w:t xml:space="preserve">26507391  </w:t>
        <w:tab/>
        <w:t xml:space="preserve">26511501  </w:t>
        <w:tab/>
        <w:t xml:space="preserve">4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50  </w:t>
        <w:tab/>
        <w:t xml:space="preserve">GENE  </w:t>
        <w:tab/>
        <w:t xml:space="preserve">26512027  </w:t>
        <w:tab/>
        <w:t xml:space="preserve">26513484  </w:t>
        <w:tab/>
        <w:t xml:space="preserve">1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60  </w:t>
        <w:tab/>
        <w:t xml:space="preserve">GENE  </w:t>
        <w:tab/>
        <w:t xml:space="preserve">26513751  </w:t>
        <w:tab/>
        <w:t xml:space="preserve">26515292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70  </w:t>
        <w:tab/>
        <w:t xml:space="preserve">GENE  </w:t>
        <w:tab/>
        <w:t xml:space="preserve">26515497  </w:t>
        <w:tab/>
        <w:t xml:space="preserve">26521859  </w:t>
        <w:tab/>
        <w:t xml:space="preserve">6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80  </w:t>
        <w:tab/>
        <w:t xml:space="preserve">GENE  </w:t>
        <w:tab/>
        <w:t xml:space="preserve">26522043  </w:t>
        <w:tab/>
        <w:t xml:space="preserve">26524054  </w:t>
        <w:tab/>
        <w:t xml:space="preserve">2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290  </w:t>
        <w:tab/>
        <w:t xml:space="preserve">GENE  </w:t>
        <w:tab/>
        <w:t xml:space="preserve">26524545  </w:t>
        <w:tab/>
        <w:t xml:space="preserve">26525144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00  </w:t>
        <w:tab/>
        <w:t xml:space="preserve">GENE  </w:t>
        <w:tab/>
        <w:t xml:space="preserve">26525966  </w:t>
        <w:tab/>
        <w:t xml:space="preserve">26530242  </w:t>
        <w:tab/>
        <w:t xml:space="preserve">42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10  </w:t>
        <w:tab/>
        <w:t xml:space="preserve">GENE  </w:t>
        <w:tab/>
        <w:t xml:space="preserve">26530619  </w:t>
        <w:tab/>
        <w:t xml:space="preserve">26531746  </w:t>
        <w:tab/>
        <w:t xml:space="preserve">1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20  </w:t>
        <w:tab/>
        <w:t xml:space="preserve">GENE  </w:t>
        <w:tab/>
        <w:t xml:space="preserve">26534387  </w:t>
        <w:tab/>
        <w:t xml:space="preserve">26535720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30  </w:t>
        <w:tab/>
        <w:t xml:space="preserve">GENE  </w:t>
        <w:tab/>
        <w:t xml:space="preserve">26535916  </w:t>
        <w:tab/>
        <w:t xml:space="preserve">26537071  </w:t>
        <w:tab/>
        <w:t xml:space="preserve">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40  </w:t>
        <w:tab/>
        <w:t xml:space="preserve">GENE  </w:t>
        <w:tab/>
        <w:t xml:space="preserve">26537388  </w:t>
        <w:tab/>
        <w:t xml:space="preserve">26539223  </w:t>
        <w:tab/>
        <w:t xml:space="preserve">1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50  </w:t>
        <w:tab/>
        <w:t xml:space="preserve">GENE  </w:t>
        <w:tab/>
        <w:t xml:space="preserve">26540427  </w:t>
        <w:tab/>
        <w:t xml:space="preserve">26543111  </w:t>
        <w:tab/>
        <w:t xml:space="preserve">26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60  </w:t>
        <w:tab/>
        <w:t xml:space="preserve">GENE  </w:t>
        <w:tab/>
        <w:t xml:space="preserve">26544116  </w:t>
        <w:tab/>
        <w:t xml:space="preserve">26545495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70  </w:t>
        <w:tab/>
        <w:t xml:space="preserve">GENE  </w:t>
        <w:tab/>
        <w:t xml:space="preserve">26549137  </w:t>
        <w:tab/>
        <w:t xml:space="preserve">26551283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80  </w:t>
        <w:tab/>
        <w:t xml:space="preserve">GENE  </w:t>
        <w:tab/>
        <w:t xml:space="preserve">26551686  </w:t>
        <w:tab/>
        <w:t xml:space="preserve">26553691  </w:t>
        <w:tab/>
        <w:t xml:space="preserve">2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390  </w:t>
        <w:tab/>
        <w:t xml:space="preserve">GENE  </w:t>
        <w:tab/>
        <w:t xml:space="preserve">26558363  </w:t>
        <w:tab/>
        <w:t xml:space="preserve">26560717  </w:t>
        <w:tab/>
        <w:t xml:space="preserve">2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00  </w:t>
        <w:tab/>
        <w:t xml:space="preserve">GENE  </w:t>
        <w:tab/>
        <w:t xml:space="preserve">26561818  </w:t>
        <w:tab/>
        <w:t xml:space="preserve">26564358  </w:t>
        <w:tab/>
        <w:t xml:space="preserve">2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10  </w:t>
        <w:tab/>
        <w:t xml:space="preserve">GENE  </w:t>
        <w:tab/>
        <w:t xml:space="preserve">26564980  </w:t>
        <w:tab/>
        <w:t xml:space="preserve">26569425  </w:t>
        <w:tab/>
        <w:t xml:space="preserve">4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20  </w:t>
        <w:tab/>
        <w:t xml:space="preserve">GENE  </w:t>
        <w:tab/>
        <w:t xml:space="preserve">26569732  </w:t>
        <w:tab/>
        <w:t xml:space="preserve">26571969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30  </w:t>
        <w:tab/>
        <w:t xml:space="preserve">GENE  </w:t>
        <w:tab/>
        <w:t xml:space="preserve">26572350  </w:t>
        <w:tab/>
        <w:t xml:space="preserve">26573049  </w:t>
        <w:tab/>
        <w:t xml:space="preserve">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40  </w:t>
        <w:tab/>
        <w:t xml:space="preserve">GENE  </w:t>
        <w:tab/>
        <w:t xml:space="preserve">26573109  </w:t>
        <w:tab/>
        <w:t xml:space="preserve">26576294  </w:t>
        <w:tab/>
        <w:t xml:space="preserve">3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50  </w:t>
        <w:tab/>
        <w:t xml:space="preserve">GENE  </w:t>
        <w:tab/>
        <w:t xml:space="preserve">26578997  </w:t>
        <w:tab/>
        <w:t xml:space="preserve">26579548  </w:t>
        <w:tab/>
        <w:t xml:space="preserve">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60  </w:t>
        <w:tab/>
        <w:t xml:space="preserve">GENE  </w:t>
        <w:tab/>
        <w:t xml:space="preserve">26580060  </w:t>
        <w:tab/>
        <w:t xml:space="preserve">26582225  </w:t>
        <w:tab/>
        <w:t xml:space="preserve">2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70  </w:t>
        <w:tab/>
        <w:t xml:space="preserve">GENE  </w:t>
        <w:tab/>
        <w:t xml:space="preserve">26582695  </w:t>
        <w:tab/>
        <w:t xml:space="preserve">26583322  </w:t>
        <w:tab/>
        <w:t xml:space="preserve">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80  </w:t>
        <w:tab/>
        <w:t xml:space="preserve">GENE  </w:t>
        <w:tab/>
        <w:t xml:space="preserve">26583988  </w:t>
        <w:tab/>
        <w:t xml:space="preserve">26584995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490  </w:t>
        <w:tab/>
        <w:t xml:space="preserve">GENE  </w:t>
        <w:tab/>
        <w:t xml:space="preserve">26585235  </w:t>
        <w:tab/>
        <w:t xml:space="preserve">26587280  </w:t>
        <w:tab/>
        <w:t xml:space="preserve">2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500  </w:t>
        <w:tab/>
        <w:t xml:space="preserve">GENE  </w:t>
        <w:tab/>
        <w:t xml:space="preserve">26587971  </w:t>
        <w:tab/>
        <w:t xml:space="preserve">26589427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520  </w:t>
        <w:tab/>
        <w:t xml:space="preserve">GENE  </w:t>
        <w:tab/>
        <w:t xml:space="preserve">26590521  </w:t>
        <w:tab/>
        <w:t xml:space="preserve">26590952  </w:t>
        <w:tab/>
        <w:t xml:space="preserve">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530  </w:t>
        <w:tab/>
        <w:t xml:space="preserve">GENE  </w:t>
        <w:tab/>
        <w:t xml:space="preserve">26591675  </w:t>
        <w:tab/>
        <w:t xml:space="preserve">26594215  </w:t>
        <w:tab/>
        <w:t xml:space="preserve">2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80  </w:t>
        <w:tab/>
        <w:t xml:space="preserve">GENE  </w:t>
        <w:tab/>
        <w:t xml:space="preserve">26596783  </w:t>
        <w:tab/>
        <w:t xml:space="preserve">26598505  </w:t>
        <w:tab/>
        <w:t xml:space="preserve">1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90  </w:t>
        <w:tab/>
        <w:t xml:space="preserve">GENE  </w:t>
        <w:tab/>
        <w:t xml:space="preserve">26599715  </w:t>
        <w:tab/>
        <w:t xml:space="preserve">26600973  </w:t>
        <w:tab/>
        <w:t xml:space="preserve">1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91  </w:t>
        <w:tab/>
        <w:t xml:space="preserve">GENE  </w:t>
        <w:tab/>
        <w:t xml:space="preserve">26601304  </w:t>
        <w:tab/>
        <w:t xml:space="preserve">26603389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92  </w:t>
        <w:tab/>
        <w:t xml:space="preserve">GENE  </w:t>
        <w:tab/>
        <w:t xml:space="preserve">26604570  </w:t>
        <w:tab/>
        <w:t xml:space="preserve">26606884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95  </w:t>
        <w:tab/>
        <w:t xml:space="preserve">GENE  </w:t>
        <w:tab/>
        <w:t xml:space="preserve">26616215  </w:t>
        <w:tab/>
        <w:t xml:space="preserve">26618584  </w:t>
        <w:tab/>
        <w:t xml:space="preserve">2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96  </w:t>
        <w:tab/>
        <w:t xml:space="preserve">GENE  </w:t>
        <w:tab/>
        <w:t xml:space="preserve">26618906  </w:t>
        <w:tab/>
        <w:t xml:space="preserve">26621283  </w:t>
        <w:tab/>
        <w:t xml:space="preserve">2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697  </w:t>
        <w:tab/>
        <w:t xml:space="preserve">GENE  </w:t>
        <w:tab/>
        <w:t xml:space="preserve">26623447  </w:t>
        <w:tab/>
        <w:t xml:space="preserve">26625141  </w:t>
        <w:tab/>
        <w:t xml:space="preserve">1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00  </w:t>
        <w:tab/>
        <w:t xml:space="preserve">GENE  </w:t>
        <w:tab/>
        <w:t xml:space="preserve">26625299  </w:t>
        <w:tab/>
        <w:t xml:space="preserve">26625369  </w:t>
        <w:tab/>
        <w:t xml:space="preserve">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10  </w:t>
        <w:tab/>
        <w:t xml:space="preserve">GENE  </w:t>
        <w:tab/>
        <w:t xml:space="preserve">26625481  </w:t>
        <w:tab/>
        <w:t xml:space="preserve">26628741  </w:t>
        <w:tab/>
        <w:t xml:space="preserve">3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20  </w:t>
        <w:tab/>
        <w:t xml:space="preserve">GENE  </w:t>
        <w:tab/>
        <w:t xml:space="preserve">26635654  </w:t>
        <w:tab/>
        <w:t xml:space="preserve">26637803  </w:t>
        <w:tab/>
        <w:t xml:space="preserve">2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30  </w:t>
        <w:tab/>
        <w:t xml:space="preserve">GENE  </w:t>
        <w:tab/>
        <w:t xml:space="preserve">26637955  </w:t>
        <w:tab/>
        <w:t xml:space="preserve">26638741  </w:t>
        <w:tab/>
        <w:t xml:space="preserve">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40  </w:t>
        <w:tab/>
        <w:t xml:space="preserve">GENE  </w:t>
        <w:tab/>
        <w:t xml:space="preserve">26639155  </w:t>
        <w:tab/>
        <w:t xml:space="preserve">26639547  </w:t>
        <w:tab/>
        <w:t xml:space="preserve">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50  </w:t>
        <w:tab/>
        <w:t xml:space="preserve">GENE  </w:t>
        <w:tab/>
        <w:t xml:space="preserve">26639720  </w:t>
        <w:tab/>
        <w:t xml:space="preserve">26641070  </w:t>
        <w:tab/>
        <w:t xml:space="preserve">1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60  </w:t>
        <w:tab/>
        <w:t xml:space="preserve">GENE  </w:t>
        <w:tab/>
        <w:t xml:space="preserve">26641324  </w:t>
        <w:tab/>
        <w:t xml:space="preserve">26642409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70  </w:t>
        <w:tab/>
        <w:t xml:space="preserve">GENE  </w:t>
        <w:tab/>
        <w:t xml:space="preserve">26642418  </w:t>
        <w:tab/>
        <w:t xml:space="preserve">26645357  </w:t>
        <w:tab/>
        <w:t xml:space="preserve">29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80  </w:t>
        <w:tab/>
        <w:t xml:space="preserve">GENE  </w:t>
        <w:tab/>
        <w:t xml:space="preserve">26647043  </w:t>
        <w:tab/>
        <w:t xml:space="preserve">26648555  </w:t>
        <w:tab/>
        <w:t xml:space="preserve">1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790  </w:t>
        <w:tab/>
        <w:t xml:space="preserve">GENE  </w:t>
        <w:tab/>
        <w:t xml:space="preserve">26648779  </w:t>
        <w:tab/>
        <w:t xml:space="preserve">26650421  </w:t>
        <w:tab/>
        <w:t xml:space="preserve">1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00  </w:t>
        <w:tab/>
        <w:t xml:space="preserve">GENE  </w:t>
        <w:tab/>
        <w:t xml:space="preserve">26651516  </w:t>
        <w:tab/>
        <w:t xml:space="preserve">26653760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10  </w:t>
        <w:tab/>
        <w:t xml:space="preserve">GENE  </w:t>
        <w:tab/>
        <w:t xml:space="preserve">26654326  </w:t>
        <w:tab/>
        <w:t xml:space="preserve">26659997  </w:t>
        <w:tab/>
        <w:t xml:space="preserve">5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20  </w:t>
        <w:tab/>
        <w:t xml:space="preserve">GENE  </w:t>
        <w:tab/>
        <w:t xml:space="preserve">26661568  </w:t>
        <w:tab/>
        <w:t xml:space="preserve">26668909  </w:t>
        <w:tab/>
        <w:t xml:space="preserve">7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30  </w:t>
        <w:tab/>
        <w:t xml:space="preserve">GENE  </w:t>
        <w:tab/>
        <w:t xml:space="preserve">26670068  </w:t>
        <w:tab/>
        <w:t xml:space="preserve">26673916  </w:t>
        <w:tab/>
        <w:t xml:space="preserve">3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40  </w:t>
        <w:tab/>
        <w:t xml:space="preserve">GENE  </w:t>
        <w:tab/>
        <w:t xml:space="preserve">26674361  </w:t>
        <w:tab/>
        <w:t xml:space="preserve">26676460  </w:t>
        <w:tab/>
        <w:t xml:space="preserve">2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50  </w:t>
        <w:tab/>
        <w:t xml:space="preserve">GENE  </w:t>
        <w:tab/>
        <w:t xml:space="preserve">26676785  </w:t>
        <w:tab/>
        <w:t xml:space="preserve">26678197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60  </w:t>
        <w:tab/>
        <w:t xml:space="preserve">GENE  </w:t>
        <w:tab/>
        <w:t xml:space="preserve">26678738  </w:t>
        <w:tab/>
        <w:t xml:space="preserve">26680869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70  </w:t>
        <w:tab/>
        <w:t xml:space="preserve">GENE  </w:t>
        <w:tab/>
        <w:t xml:space="preserve">26684366  </w:t>
        <w:tab/>
        <w:t xml:space="preserve">26686805  </w:t>
        <w:tab/>
        <w:t xml:space="preserve">2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80  </w:t>
        <w:tab/>
        <w:t xml:space="preserve">GENE  </w:t>
        <w:tab/>
        <w:t xml:space="preserve">26706090  </w:t>
        <w:tab/>
        <w:t xml:space="preserve">26708077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890  </w:t>
        <w:tab/>
        <w:t xml:space="preserve">GENE  </w:t>
        <w:tab/>
        <w:t xml:space="preserve">26710402  </w:t>
        <w:tab/>
        <w:t xml:space="preserve">26712483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00  </w:t>
        <w:tab/>
        <w:t xml:space="preserve">GENE  </w:t>
        <w:tab/>
        <w:t xml:space="preserve">26713398  </w:t>
        <w:tab/>
        <w:t xml:space="preserve">26716395  </w:t>
        <w:tab/>
        <w:t xml:space="preserve">2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10  </w:t>
        <w:tab/>
        <w:t xml:space="preserve">GENE  </w:t>
        <w:tab/>
        <w:t xml:space="preserve">26717133  </w:t>
        <w:tab/>
        <w:t xml:space="preserve">26717654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20  </w:t>
        <w:tab/>
        <w:t xml:space="preserve">GENE  </w:t>
        <w:tab/>
        <w:t xml:space="preserve">26719078  </w:t>
        <w:tab/>
        <w:t xml:space="preserve">26720909  </w:t>
        <w:tab/>
        <w:t xml:space="preserve">1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30  </w:t>
        <w:tab/>
        <w:t xml:space="preserve">GENE  </w:t>
        <w:tab/>
        <w:t xml:space="preserve">26728050  </w:t>
        <w:tab/>
        <w:t xml:space="preserve">26729867  </w:t>
        <w:tab/>
        <w:t xml:space="preserve">1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40  </w:t>
        <w:tab/>
        <w:t xml:space="preserve">GENE  </w:t>
        <w:tab/>
        <w:t xml:space="preserve">26730522  </w:t>
        <w:tab/>
        <w:t xml:space="preserve">26732140  </w:t>
        <w:tab/>
        <w:t xml:space="preserve">1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50  </w:t>
        <w:tab/>
        <w:t xml:space="preserve">GENE  </w:t>
        <w:tab/>
        <w:t xml:space="preserve">26732236  </w:t>
        <w:tab/>
        <w:t xml:space="preserve">26733523  </w:t>
        <w:tab/>
        <w:t xml:space="preserve">1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60  </w:t>
        <w:tab/>
        <w:t xml:space="preserve">GENE  </w:t>
        <w:tab/>
        <w:t xml:space="preserve">26734304  </w:t>
        <w:tab/>
        <w:t xml:space="preserve">26740158  </w:t>
        <w:tab/>
        <w:t xml:space="preserve">5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70  </w:t>
        <w:tab/>
        <w:t xml:space="preserve">GENE  </w:t>
        <w:tab/>
        <w:t xml:space="preserve">26745009  </w:t>
        <w:tab/>
        <w:t xml:space="preserve">26745686  </w:t>
        <w:tab/>
        <w:t xml:space="preserve">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80  </w:t>
        <w:tab/>
        <w:t xml:space="preserve">GENE  </w:t>
        <w:tab/>
        <w:t xml:space="preserve">26750173  </w:t>
        <w:tab/>
        <w:t xml:space="preserve">26751861  </w:t>
        <w:tab/>
        <w:t xml:space="preserve">1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1990  </w:t>
        <w:tab/>
        <w:t xml:space="preserve">GENE  </w:t>
        <w:tab/>
        <w:t xml:space="preserve">26752279  </w:t>
        <w:tab/>
        <w:t xml:space="preserve">26754007  </w:t>
        <w:tab/>
        <w:t xml:space="preserve">1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00  </w:t>
        <w:tab/>
        <w:t xml:space="preserve">GENE  </w:t>
        <w:tab/>
        <w:t xml:space="preserve">26755187  </w:t>
        <w:tab/>
        <w:t xml:space="preserve">26757573  </w:t>
        <w:tab/>
        <w:t xml:space="preserve">2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10  </w:t>
        <w:tab/>
        <w:t xml:space="preserve">GENE  </w:t>
        <w:tab/>
        <w:t xml:space="preserve">26759540  </w:t>
        <w:tab/>
        <w:t xml:space="preserve">26760881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20  </w:t>
        <w:tab/>
        <w:t xml:space="preserve">GENE  </w:t>
        <w:tab/>
        <w:t xml:space="preserve">26761237  </w:t>
        <w:tab/>
        <w:t xml:space="preserve">26762331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30  </w:t>
        <w:tab/>
        <w:t xml:space="preserve">GENE  </w:t>
        <w:tab/>
        <w:t xml:space="preserve">26762775  </w:t>
        <w:tab/>
        <w:t xml:space="preserve">26763766  </w:t>
        <w:tab/>
        <w:t xml:space="preserve">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40  </w:t>
        <w:tab/>
        <w:t xml:space="preserve">GENE  </w:t>
        <w:tab/>
        <w:t xml:space="preserve">26763807  </w:t>
        <w:tab/>
        <w:t xml:space="preserve">26764860  </w:t>
        <w:tab/>
        <w:t xml:space="preserve">1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50  </w:t>
        <w:tab/>
        <w:t xml:space="preserve">GENE  </w:t>
        <w:tab/>
        <w:t xml:space="preserve">26766934  </w:t>
        <w:tab/>
        <w:t xml:space="preserve">26769365  </w:t>
        <w:tab/>
        <w:t xml:space="preserve">2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60  </w:t>
        <w:tab/>
        <w:t xml:space="preserve">GENE  </w:t>
        <w:tab/>
        <w:t xml:space="preserve">26770357  </w:t>
        <w:tab/>
        <w:t xml:space="preserve">26770921  </w:t>
        <w:tab/>
        <w:t xml:space="preserve">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70  </w:t>
        <w:tab/>
        <w:t xml:space="preserve">GENE  </w:t>
        <w:tab/>
        <w:t xml:space="preserve">26770536  </w:t>
        <w:tab/>
        <w:t xml:space="preserve">26771618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80  </w:t>
        <w:tab/>
        <w:t xml:space="preserve">GENE  </w:t>
        <w:tab/>
        <w:t xml:space="preserve">26772317  </w:t>
        <w:tab/>
        <w:t xml:space="preserve">26774671  </w:t>
        <w:tab/>
        <w:t xml:space="preserve">2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090  </w:t>
        <w:tab/>
        <w:t xml:space="preserve">GENE  </w:t>
        <w:tab/>
        <w:t xml:space="preserve">26775485  </w:t>
        <w:tab/>
        <w:t xml:space="preserve">26778806  </w:t>
        <w:tab/>
        <w:t xml:space="preserve">3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00  </w:t>
        <w:tab/>
        <w:t xml:space="preserve">GENE  </w:t>
        <w:tab/>
        <w:t xml:space="preserve">26779160  </w:t>
        <w:tab/>
        <w:t xml:space="preserve">26780721  </w:t>
        <w:tab/>
        <w:t xml:space="preserve">1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10  </w:t>
        <w:tab/>
        <w:t xml:space="preserve">GENE  </w:t>
        <w:tab/>
        <w:t xml:space="preserve">26781163  </w:t>
        <w:tab/>
        <w:t xml:space="preserve">26783264  </w:t>
        <w:tab/>
        <w:t xml:space="preserve">2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20  </w:t>
        <w:tab/>
        <w:t xml:space="preserve">GENE  </w:t>
        <w:tab/>
        <w:t xml:space="preserve">26784043  </w:t>
        <w:tab/>
        <w:t xml:space="preserve">26788167  </w:t>
        <w:tab/>
        <w:t xml:space="preserve">4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30  </w:t>
        <w:tab/>
        <w:t xml:space="preserve">GENE  </w:t>
        <w:tab/>
        <w:t xml:space="preserve">26789111  </w:t>
        <w:tab/>
        <w:t xml:space="preserve">26792348  </w:t>
        <w:tab/>
        <w:t xml:space="preserve">3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40  </w:t>
        <w:tab/>
        <w:t xml:space="preserve">GENE  </w:t>
        <w:tab/>
        <w:t xml:space="preserve">26793787  </w:t>
        <w:tab/>
        <w:t xml:space="preserve">26796256  </w:t>
        <w:tab/>
        <w:t xml:space="preserve">2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50  </w:t>
        <w:tab/>
        <w:t xml:space="preserve">GENE  </w:t>
        <w:tab/>
        <w:t xml:space="preserve">26800421  </w:t>
        <w:tab/>
        <w:t xml:space="preserve">26802800  </w:t>
        <w:tab/>
        <w:t xml:space="preserve">2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60  </w:t>
        <w:tab/>
        <w:t xml:space="preserve">GENE  </w:t>
        <w:tab/>
        <w:t xml:space="preserve">26805498  </w:t>
        <w:tab/>
        <w:t xml:space="preserve">26807558  </w:t>
        <w:tab/>
        <w:t xml:space="preserve">2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70  </w:t>
        <w:tab/>
        <w:t xml:space="preserve">GENE  </w:t>
        <w:tab/>
        <w:t xml:space="preserve">26808245  </w:t>
        <w:tab/>
        <w:t xml:space="preserve">26809578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75  </w:t>
        <w:tab/>
        <w:t xml:space="preserve">GENE  </w:t>
        <w:tab/>
        <w:t xml:space="preserve">26809785  </w:t>
        <w:tab/>
        <w:t xml:space="preserve">26811458  </w:t>
        <w:tab/>
        <w:t xml:space="preserve">1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80  </w:t>
        <w:tab/>
        <w:t xml:space="preserve">GENE  </w:t>
        <w:tab/>
        <w:t xml:space="preserve">26814835  </w:t>
        <w:tab/>
        <w:t xml:space="preserve">26819114  </w:t>
        <w:tab/>
        <w:t xml:space="preserve">4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190  </w:t>
        <w:tab/>
        <w:t xml:space="preserve">GENE  </w:t>
        <w:tab/>
        <w:t xml:space="preserve">26819368  </w:t>
        <w:tab/>
        <w:t xml:space="preserve">26821542  </w:t>
        <w:tab/>
        <w:t xml:space="preserve">2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00  </w:t>
        <w:tab/>
        <w:t xml:space="preserve">GENE  </w:t>
        <w:tab/>
        <w:t xml:space="preserve">26821845  </w:t>
        <w:tab/>
        <w:t xml:space="preserve">26823059  </w:t>
        <w:tab/>
        <w:t xml:space="preserve">1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10  </w:t>
        <w:tab/>
        <w:t xml:space="preserve">GENE  </w:t>
        <w:tab/>
        <w:t xml:space="preserve">26831976  </w:t>
        <w:tab/>
        <w:t xml:space="preserve">26834178  </w:t>
        <w:tab/>
        <w:t xml:space="preserve">2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20  </w:t>
        <w:tab/>
        <w:t xml:space="preserve">GENE  </w:t>
        <w:tab/>
        <w:t xml:space="preserve">26836191  </w:t>
        <w:tab/>
        <w:t xml:space="preserve">26837663  </w:t>
        <w:tab/>
        <w:t xml:space="preserve">1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30  </w:t>
        <w:tab/>
        <w:t xml:space="preserve">GENE  </w:t>
        <w:tab/>
        <w:t xml:space="preserve">26840144  </w:t>
        <w:tab/>
        <w:t xml:space="preserve">26841110  </w:t>
        <w:tab/>
        <w:t xml:space="preserve">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40  </w:t>
        <w:tab/>
        <w:t xml:space="preserve">GENE  </w:t>
        <w:tab/>
        <w:t xml:space="preserve">26842082  </w:t>
        <w:tab/>
        <w:t xml:space="preserve">26842483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50  </w:t>
        <w:tab/>
        <w:t xml:space="preserve">GENE  </w:t>
        <w:tab/>
        <w:t xml:space="preserve">26844812  </w:t>
        <w:tab/>
        <w:t xml:space="preserve">26850028  </w:t>
        <w:tab/>
        <w:t xml:space="preserve">5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60  </w:t>
        <w:tab/>
        <w:t xml:space="preserve">GENE  </w:t>
        <w:tab/>
        <w:t xml:space="preserve">26850555  </w:t>
        <w:tab/>
        <w:t xml:space="preserve">26851355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70  </w:t>
        <w:tab/>
        <w:t xml:space="preserve">GENE  </w:t>
        <w:tab/>
        <w:t xml:space="preserve">26851643  </w:t>
        <w:tab/>
        <w:t xml:space="preserve">26863032  </w:t>
        <w:tab/>
        <w:t xml:space="preserve">1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80  </w:t>
        <w:tab/>
        <w:t xml:space="preserve">GENE  </w:t>
        <w:tab/>
        <w:t xml:space="preserve">26863949  </w:t>
        <w:tab/>
        <w:t xml:space="preserve">26866416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290  </w:t>
        <w:tab/>
        <w:t xml:space="preserve">GENE  </w:t>
        <w:tab/>
        <w:t xml:space="preserve">26867699  </w:t>
        <w:tab/>
        <w:t xml:space="preserve">26868701  </w:t>
        <w:tab/>
        <w:t xml:space="preserve">1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00  </w:t>
        <w:tab/>
        <w:t xml:space="preserve">GENE  </w:t>
        <w:tab/>
        <w:t xml:space="preserve">26869589  </w:t>
        <w:tab/>
        <w:t xml:space="preserve">26872876  </w:t>
        <w:tab/>
        <w:t xml:space="preserve">3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10  </w:t>
        <w:tab/>
        <w:t xml:space="preserve">GENE  </w:t>
        <w:tab/>
        <w:t xml:space="preserve">26878315  </w:t>
        <w:tab/>
        <w:t xml:space="preserve">26879289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20  </w:t>
        <w:tab/>
        <w:t xml:space="preserve">GENE  </w:t>
        <w:tab/>
        <w:t xml:space="preserve">26880770  </w:t>
        <w:tab/>
        <w:t xml:space="preserve">26884869  </w:t>
        <w:tab/>
        <w:t xml:space="preserve">4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30  </w:t>
        <w:tab/>
        <w:t xml:space="preserve">GENE  </w:t>
        <w:tab/>
        <w:t xml:space="preserve">26885569  </w:t>
        <w:tab/>
        <w:t xml:space="preserve">26888668  </w:t>
        <w:tab/>
        <w:t xml:space="preserve">3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40  </w:t>
        <w:tab/>
        <w:t xml:space="preserve">GENE  </w:t>
        <w:tab/>
        <w:t xml:space="preserve">26888791  </w:t>
        <w:tab/>
        <w:t xml:space="preserve">26890469  </w:t>
        <w:tab/>
        <w:t xml:space="preserve">1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50  </w:t>
        <w:tab/>
        <w:t xml:space="preserve">GENE  </w:t>
        <w:tab/>
        <w:t xml:space="preserve">26891183  </w:t>
        <w:tab/>
        <w:t xml:space="preserve">26891857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60  </w:t>
        <w:tab/>
        <w:t xml:space="preserve">GENE  </w:t>
        <w:tab/>
        <w:t xml:space="preserve">26893738  </w:t>
        <w:tab/>
        <w:t xml:space="preserve">26894877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70  </w:t>
        <w:tab/>
        <w:t xml:space="preserve">GENE  </w:t>
        <w:tab/>
        <w:t xml:space="preserve">26894860  </w:t>
        <w:tab/>
        <w:t xml:space="preserve">26896834  </w:t>
        <w:tab/>
        <w:t xml:space="preserve">1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80  </w:t>
        <w:tab/>
        <w:t xml:space="preserve">GENE  </w:t>
        <w:tab/>
        <w:t xml:space="preserve">26897365  </w:t>
        <w:tab/>
        <w:t xml:space="preserve">26898773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390  </w:t>
        <w:tab/>
        <w:t xml:space="preserve">GENE  </w:t>
        <w:tab/>
        <w:t xml:space="preserve">26899066  </w:t>
        <w:tab/>
        <w:t xml:space="preserve">26903359  </w:t>
        <w:tab/>
        <w:t xml:space="preserve">4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00  </w:t>
        <w:tab/>
        <w:t xml:space="preserve">GENE  </w:t>
        <w:tab/>
        <w:t xml:space="preserve">26904104  </w:t>
        <w:tab/>
        <w:t xml:space="preserve">26907039  </w:t>
        <w:tab/>
        <w:t xml:space="preserve">2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10  </w:t>
        <w:tab/>
        <w:t xml:space="preserve">GENE  </w:t>
        <w:tab/>
        <w:t xml:space="preserve">26907616  </w:t>
        <w:tab/>
        <w:t xml:space="preserve">26908156  </w:t>
        <w:tab/>
        <w:t xml:space="preserve">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20  </w:t>
        <w:tab/>
        <w:t xml:space="preserve">GENE  </w:t>
        <w:tab/>
        <w:t xml:space="preserve">26913277  </w:t>
        <w:tab/>
        <w:t xml:space="preserve">26914924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30  </w:t>
        <w:tab/>
        <w:t xml:space="preserve">GENE  </w:t>
        <w:tab/>
        <w:t xml:space="preserve">26916889  </w:t>
        <w:tab/>
        <w:t xml:space="preserve">26917474  </w:t>
        <w:tab/>
        <w:t xml:space="preserve">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40  </w:t>
        <w:tab/>
        <w:t xml:space="preserve">GENE  </w:t>
        <w:tab/>
        <w:t xml:space="preserve">26920235  </w:t>
        <w:tab/>
        <w:t xml:space="preserve">26925506  </w:t>
        <w:tab/>
        <w:t xml:space="preserve">5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50  </w:t>
        <w:tab/>
        <w:t xml:space="preserve">GENE  </w:t>
        <w:tab/>
        <w:t xml:space="preserve">26926034  </w:t>
        <w:tab/>
        <w:t xml:space="preserve">26928198  </w:t>
        <w:tab/>
        <w:t xml:space="preserve">2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60  </w:t>
        <w:tab/>
        <w:t xml:space="preserve">GENE  </w:t>
        <w:tab/>
        <w:t xml:space="preserve">26931420  </w:t>
        <w:tab/>
        <w:t xml:space="preserve">26933443  </w:t>
        <w:tab/>
        <w:t xml:space="preserve">2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70  </w:t>
        <w:tab/>
        <w:t xml:space="preserve">GENE  </w:t>
        <w:tab/>
        <w:t xml:space="preserve">26935669  </w:t>
        <w:tab/>
        <w:t xml:space="preserve">26937570  </w:t>
        <w:tab/>
        <w:t xml:space="preserve">1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80  </w:t>
        <w:tab/>
        <w:t xml:space="preserve">GENE  </w:t>
        <w:tab/>
        <w:t xml:space="preserve">26938214  </w:t>
        <w:tab/>
        <w:t xml:space="preserve">26940249  </w:t>
        <w:tab/>
        <w:t xml:space="preserve">2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490  </w:t>
        <w:tab/>
        <w:t xml:space="preserve">GENE  </w:t>
        <w:tab/>
        <w:t xml:space="preserve">26941352  </w:t>
        <w:tab/>
        <w:t xml:space="preserve">26942388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00  </w:t>
        <w:tab/>
        <w:t xml:space="preserve">GENE  </w:t>
        <w:tab/>
        <w:t xml:space="preserve">26947246  </w:t>
        <w:tab/>
        <w:t xml:space="preserve">26950466  </w:t>
        <w:tab/>
        <w:t xml:space="preserve">3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10  </w:t>
        <w:tab/>
        <w:t xml:space="preserve">GENE  </w:t>
        <w:tab/>
        <w:t xml:space="preserve">26955796  </w:t>
        <w:tab/>
        <w:t xml:space="preserve">26956601  </w:t>
        <w:tab/>
        <w:t xml:space="preserve">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20  </w:t>
        <w:tab/>
        <w:t xml:space="preserve">GENE  </w:t>
        <w:tab/>
        <w:t xml:space="preserve">26960429  </w:t>
        <w:tab/>
        <w:t xml:space="preserve">26964621  </w:t>
        <w:tab/>
        <w:t xml:space="preserve">4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30  </w:t>
        <w:tab/>
        <w:t xml:space="preserve">GENE  </w:t>
        <w:tab/>
        <w:t xml:space="preserve">26964909  </w:t>
        <w:tab/>
        <w:t xml:space="preserve">26965847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40  </w:t>
        <w:tab/>
        <w:t xml:space="preserve">GENE  </w:t>
        <w:tab/>
        <w:t xml:space="preserve">26966842  </w:t>
        <w:tab/>
        <w:t xml:space="preserve">26968579  </w:t>
        <w:tab/>
        <w:t xml:space="preserve">1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50  </w:t>
        <w:tab/>
        <w:t xml:space="preserve">GENE  </w:t>
        <w:tab/>
        <w:t xml:space="preserve">26971685  </w:t>
        <w:tab/>
        <w:t xml:space="preserve">26975818  </w:t>
        <w:tab/>
        <w:t xml:space="preserve">4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60  </w:t>
        <w:tab/>
        <w:t xml:space="preserve">GENE  </w:t>
        <w:tab/>
        <w:t xml:space="preserve">26976698  </w:t>
        <w:tab/>
        <w:t xml:space="preserve">26981377  </w:t>
        <w:tab/>
        <w:t xml:space="preserve">4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70  </w:t>
        <w:tab/>
        <w:t xml:space="preserve">GENE  </w:t>
        <w:tab/>
        <w:t xml:space="preserve">26983291  </w:t>
        <w:tab/>
        <w:t xml:space="preserve">26985608  </w:t>
        <w:tab/>
        <w:t xml:space="preserve">2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80  </w:t>
        <w:tab/>
        <w:t xml:space="preserve">GENE  </w:t>
        <w:tab/>
        <w:t xml:space="preserve">26986316  </w:t>
        <w:tab/>
        <w:t xml:space="preserve">26986612  </w:t>
        <w:tab/>
        <w:t xml:space="preserve">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590  </w:t>
        <w:tab/>
        <w:t xml:space="preserve">GENE  </w:t>
        <w:tab/>
        <w:t xml:space="preserve">26987511  </w:t>
        <w:tab/>
        <w:t xml:space="preserve">26988899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00  </w:t>
        <w:tab/>
        <w:t xml:space="preserve">GENE  </w:t>
        <w:tab/>
        <w:t xml:space="preserve">26990182  </w:t>
        <w:tab/>
        <w:t xml:space="preserve">26990589  </w:t>
        <w:tab/>
        <w:t xml:space="preserve">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10  </w:t>
        <w:tab/>
        <w:t xml:space="preserve">GENE  </w:t>
        <w:tab/>
        <w:t xml:space="preserve">26991041  </w:t>
        <w:tab/>
        <w:t xml:space="preserve">26991900  </w:t>
        <w:tab/>
        <w:t xml:space="preserve">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20  </w:t>
        <w:tab/>
        <w:t xml:space="preserve">GENE  </w:t>
        <w:tab/>
        <w:t xml:space="preserve">26992989  </w:t>
        <w:tab/>
        <w:t xml:space="preserve">26994365  </w:t>
        <w:tab/>
        <w:t xml:space="preserve">1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30  </w:t>
        <w:tab/>
        <w:t xml:space="preserve">GENE  </w:t>
        <w:tab/>
        <w:t xml:space="preserve">26996403  </w:t>
        <w:tab/>
        <w:t xml:space="preserve">26997377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40  </w:t>
        <w:tab/>
        <w:t xml:space="preserve">GENE  </w:t>
        <w:tab/>
        <w:t xml:space="preserve">26999438  </w:t>
        <w:tab/>
        <w:t xml:space="preserve">27000057  </w:t>
        <w:tab/>
        <w:t xml:space="preserve">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50  </w:t>
        <w:tab/>
        <w:t xml:space="preserve">GENE  </w:t>
        <w:tab/>
        <w:t xml:space="preserve">27001405  </w:t>
        <w:tab/>
        <w:t xml:space="preserve">27005650  </w:t>
        <w:tab/>
        <w:t xml:space="preserve">4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60  </w:t>
        <w:tab/>
        <w:t xml:space="preserve">GENE  </w:t>
        <w:tab/>
        <w:t xml:space="preserve">27006071  </w:t>
        <w:tab/>
        <w:t xml:space="preserve">27008453  </w:t>
        <w:tab/>
        <w:t xml:space="preserve">2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70  </w:t>
        <w:tab/>
        <w:t xml:space="preserve">GENE  </w:t>
        <w:tab/>
        <w:t xml:space="preserve">27008808  </w:t>
        <w:tab/>
        <w:t xml:space="preserve">27010567  </w:t>
        <w:tab/>
        <w:t xml:space="preserve">1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80  </w:t>
        <w:tab/>
        <w:t xml:space="preserve">GENE  </w:t>
        <w:tab/>
        <w:t xml:space="preserve">27011256  </w:t>
        <w:tab/>
        <w:t xml:space="preserve">27012786  </w:t>
        <w:tab/>
        <w:t xml:space="preserve">1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690  </w:t>
        <w:tab/>
        <w:t xml:space="preserve">GENE  </w:t>
        <w:tab/>
        <w:t xml:space="preserve">27013133  </w:t>
        <w:tab/>
        <w:t xml:space="preserve">27013655  </w:t>
        <w:tab/>
        <w:t xml:space="preserve">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00  </w:t>
        <w:tab/>
        <w:t xml:space="preserve">GENE  </w:t>
        <w:tab/>
        <w:t xml:space="preserve">27018820  </w:t>
        <w:tab/>
        <w:t xml:space="preserve">27023401  </w:t>
        <w:tab/>
        <w:t xml:space="preserve">4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10  </w:t>
        <w:tab/>
        <w:t xml:space="preserve">GENE  </w:t>
        <w:tab/>
        <w:t xml:space="preserve">27024181  </w:t>
        <w:tab/>
        <w:t xml:space="preserve">27028427  </w:t>
        <w:tab/>
        <w:t xml:space="preserve">4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20  </w:t>
        <w:tab/>
        <w:t xml:space="preserve">GENE  </w:t>
        <w:tab/>
        <w:t xml:space="preserve">27028668  </w:t>
        <w:tab/>
        <w:t xml:space="preserve">27029204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30  </w:t>
        <w:tab/>
        <w:t xml:space="preserve">GENE  </w:t>
        <w:tab/>
        <w:t xml:space="preserve">27029775  </w:t>
        <w:tab/>
        <w:t xml:space="preserve">27032005  </w:t>
        <w:tab/>
        <w:t xml:space="preserve">2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40  </w:t>
        <w:tab/>
        <w:t xml:space="preserve">GENE  </w:t>
        <w:tab/>
        <w:t xml:space="preserve">27032494  </w:t>
        <w:tab/>
        <w:t xml:space="preserve">27034597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50  </w:t>
        <w:tab/>
        <w:t xml:space="preserve">GENE  </w:t>
        <w:tab/>
        <w:t xml:space="preserve">27035337  </w:t>
        <w:tab/>
        <w:t xml:space="preserve">27036423  </w:t>
        <w:tab/>
        <w:t xml:space="preserve">1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60  </w:t>
        <w:tab/>
        <w:t xml:space="preserve">GENE  </w:t>
        <w:tab/>
        <w:t xml:space="preserve">27037331  </w:t>
        <w:tab/>
        <w:t xml:space="preserve">27040184  </w:t>
        <w:tab/>
        <w:t xml:space="preserve">2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70  </w:t>
        <w:tab/>
        <w:t xml:space="preserve">GENE  </w:t>
        <w:tab/>
        <w:t xml:space="preserve">27042908  </w:t>
        <w:tab/>
        <w:t xml:space="preserve">27044826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80  </w:t>
        <w:tab/>
        <w:t xml:space="preserve">GENE  </w:t>
        <w:tab/>
        <w:t xml:space="preserve">27045295  </w:t>
        <w:tab/>
        <w:t xml:space="preserve">27045376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790  </w:t>
        <w:tab/>
        <w:t xml:space="preserve">GENE  </w:t>
        <w:tab/>
        <w:t xml:space="preserve">27046734  </w:t>
        <w:tab/>
        <w:t xml:space="preserve">27048627  </w:t>
        <w:tab/>
        <w:t xml:space="preserve">1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00  </w:t>
        <w:tab/>
        <w:t xml:space="preserve">GENE  </w:t>
        <w:tab/>
        <w:t xml:space="preserve">27049132  </w:t>
        <w:tab/>
        <w:t xml:space="preserve">27050407  </w:t>
        <w:tab/>
        <w:t xml:space="preserve">1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10  </w:t>
        <w:tab/>
        <w:t xml:space="preserve">GENE  </w:t>
        <w:tab/>
        <w:t xml:space="preserve">27050670  </w:t>
        <w:tab/>
        <w:t xml:space="preserve">27052303  </w:t>
        <w:tab/>
        <w:t xml:space="preserve">1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20  </w:t>
        <w:tab/>
        <w:t xml:space="preserve">GENE  </w:t>
        <w:tab/>
        <w:t xml:space="preserve">27055367  </w:t>
        <w:tab/>
        <w:t xml:space="preserve">27056581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30  </w:t>
        <w:tab/>
        <w:t xml:space="preserve">GENE  </w:t>
        <w:tab/>
        <w:t xml:space="preserve">27057370  </w:t>
        <w:tab/>
        <w:t xml:space="preserve">27059878  </w:t>
        <w:tab/>
        <w:t xml:space="preserve">2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40  </w:t>
        <w:tab/>
        <w:t xml:space="preserve">GENE  </w:t>
        <w:tab/>
        <w:t xml:space="preserve">27061414  </w:t>
        <w:tab/>
        <w:t xml:space="preserve">27065395  </w:t>
        <w:tab/>
        <w:t xml:space="preserve">3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50  </w:t>
        <w:tab/>
        <w:t xml:space="preserve">GENE  </w:t>
        <w:tab/>
        <w:t xml:space="preserve">27065881  </w:t>
        <w:tab/>
        <w:t xml:space="preserve">27067245  </w:t>
        <w:tab/>
        <w:t xml:space="preserve">1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60  </w:t>
        <w:tab/>
        <w:t xml:space="preserve">GENE  </w:t>
        <w:tab/>
        <w:t xml:space="preserve">27068388  </w:t>
        <w:tab/>
        <w:t xml:space="preserve">27072688  </w:t>
        <w:tab/>
        <w:t xml:space="preserve">4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70  </w:t>
        <w:tab/>
        <w:t xml:space="preserve">GENE  </w:t>
        <w:tab/>
        <w:t xml:space="preserve">27072996  </w:t>
        <w:tab/>
        <w:t xml:space="preserve">27074909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80  </w:t>
        <w:tab/>
        <w:t xml:space="preserve">GENE  </w:t>
        <w:tab/>
        <w:t xml:space="preserve">27075297  </w:t>
        <w:tab/>
        <w:t xml:space="preserve">27077838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890  </w:t>
        <w:tab/>
        <w:t xml:space="preserve">GENE  </w:t>
        <w:tab/>
        <w:t xml:space="preserve">27081857  </w:t>
        <w:tab/>
        <w:t xml:space="preserve">27083627  </w:t>
        <w:tab/>
        <w:t xml:space="preserve">1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00  </w:t>
        <w:tab/>
        <w:t xml:space="preserve">GENE  </w:t>
        <w:tab/>
        <w:t xml:space="preserve">27083795  </w:t>
        <w:tab/>
        <w:t xml:space="preserve">27085442  </w:t>
        <w:tab/>
        <w:t xml:space="preserve">1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10  </w:t>
        <w:tab/>
        <w:t xml:space="preserve">GENE  </w:t>
        <w:tab/>
        <w:t xml:space="preserve">27087451  </w:t>
        <w:tab/>
        <w:t xml:space="preserve">27088959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20  </w:t>
        <w:tab/>
        <w:t xml:space="preserve">GENE  </w:t>
        <w:tab/>
        <w:t xml:space="preserve">27089857  </w:t>
        <w:tab/>
        <w:t xml:space="preserve">27090778  </w:t>
        <w:tab/>
        <w:t xml:space="preserve">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30  </w:t>
        <w:tab/>
        <w:t xml:space="preserve">GENE  </w:t>
        <w:tab/>
        <w:t xml:space="preserve">27091363  </w:t>
        <w:tab/>
        <w:t xml:space="preserve">27092329  </w:t>
        <w:tab/>
        <w:t xml:space="preserve">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40  </w:t>
        <w:tab/>
        <w:t xml:space="preserve">GENE  </w:t>
        <w:tab/>
        <w:t xml:space="preserve">27094188  </w:t>
        <w:tab/>
        <w:t xml:space="preserve">27095397  </w:t>
        <w:tab/>
        <w:t xml:space="preserve">1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50  </w:t>
        <w:tab/>
        <w:t xml:space="preserve">GENE  </w:t>
        <w:tab/>
        <w:t xml:space="preserve">27096495  </w:t>
        <w:tab/>
        <w:t xml:space="preserve">27097724  </w:t>
        <w:tab/>
        <w:t xml:space="preserve">1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60  </w:t>
        <w:tab/>
        <w:t xml:space="preserve">GENE  </w:t>
        <w:tab/>
        <w:t xml:space="preserve">27098524  </w:t>
        <w:tab/>
        <w:t xml:space="preserve">27102772  </w:t>
        <w:tab/>
        <w:t xml:space="preserve">4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70  </w:t>
        <w:tab/>
        <w:t xml:space="preserve">GENE  </w:t>
        <w:tab/>
        <w:t xml:space="preserve">27104695  </w:t>
        <w:tab/>
        <w:t xml:space="preserve">27107822  </w:t>
        <w:tab/>
        <w:t xml:space="preserve">3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80  </w:t>
        <w:tab/>
        <w:t xml:space="preserve">GENE  </w:t>
        <w:tab/>
        <w:t xml:space="preserve">27108137  </w:t>
        <w:tab/>
        <w:t xml:space="preserve">27108781  </w:t>
        <w:tab/>
        <w:t xml:space="preserve">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2990  </w:t>
        <w:tab/>
        <w:t xml:space="preserve">GENE  </w:t>
        <w:tab/>
        <w:t xml:space="preserve">27109219  </w:t>
        <w:tab/>
        <w:t xml:space="preserve">27114299  </w:t>
        <w:tab/>
        <w:t xml:space="preserve">5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00  </w:t>
        <w:tab/>
        <w:t xml:space="preserve">GENE  </w:t>
        <w:tab/>
        <w:t xml:space="preserve">27115002  </w:t>
        <w:tab/>
        <w:t xml:space="preserve">27115631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10  </w:t>
        <w:tab/>
        <w:t xml:space="preserve">GENE  </w:t>
        <w:tab/>
        <w:t xml:space="preserve">27116659  </w:t>
        <w:tab/>
        <w:t xml:space="preserve">27118167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20  </w:t>
        <w:tab/>
        <w:t xml:space="preserve">GENE  </w:t>
        <w:tab/>
        <w:t xml:space="preserve">27121624  </w:t>
        <w:tab/>
        <w:t xml:space="preserve">27125091  </w:t>
        <w:tab/>
        <w:t xml:space="preserve">3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30  </w:t>
        <w:tab/>
        <w:t xml:space="preserve">GENE  </w:t>
        <w:tab/>
        <w:t xml:space="preserve">27125739  </w:t>
        <w:tab/>
        <w:t xml:space="preserve">27126987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40  </w:t>
        <w:tab/>
        <w:t xml:space="preserve">GENE  </w:t>
        <w:tab/>
        <w:t xml:space="preserve">27127069  </w:t>
        <w:tab/>
        <w:t xml:space="preserve">27127687  </w:t>
        <w:tab/>
        <w:t xml:space="preserve">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50  </w:t>
        <w:tab/>
        <w:t xml:space="preserve">GENE  </w:t>
        <w:tab/>
        <w:t xml:space="preserve">27128475  </w:t>
        <w:tab/>
        <w:t xml:space="preserve">27130444  </w:t>
        <w:tab/>
        <w:t xml:space="preserve">1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60  </w:t>
        <w:tab/>
        <w:t xml:space="preserve">GENE  </w:t>
        <w:tab/>
        <w:t xml:space="preserve">27130910  </w:t>
        <w:tab/>
        <w:t xml:space="preserve">27133317  </w:t>
        <w:tab/>
        <w:t xml:space="preserve">2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70  </w:t>
        <w:tab/>
        <w:t xml:space="preserve">GENE  </w:t>
        <w:tab/>
        <w:t xml:space="preserve">27133695  </w:t>
        <w:tab/>
        <w:t xml:space="preserve">27135491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80  </w:t>
        <w:tab/>
        <w:t xml:space="preserve">GENE  </w:t>
        <w:tab/>
        <w:t xml:space="preserve">27136423  </w:t>
        <w:tab/>
        <w:t xml:space="preserve">27140111  </w:t>
        <w:tab/>
        <w:t xml:space="preserve">3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090  </w:t>
        <w:tab/>
        <w:t xml:space="preserve">GENE  </w:t>
        <w:tab/>
        <w:t xml:space="preserve">27140127  </w:t>
        <w:tab/>
        <w:t xml:space="preserve">27142676  </w:t>
        <w:tab/>
        <w:t xml:space="preserve">2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00  </w:t>
        <w:tab/>
        <w:t xml:space="preserve">GENE  </w:t>
        <w:tab/>
        <w:t xml:space="preserve">27143156  </w:t>
        <w:tab/>
        <w:t xml:space="preserve">27146055  </w:t>
        <w:tab/>
        <w:t xml:space="preserve">2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10  </w:t>
        <w:tab/>
        <w:t xml:space="preserve">GENE  </w:t>
        <w:tab/>
        <w:t xml:space="preserve">27146150  </w:t>
        <w:tab/>
        <w:t xml:space="preserve">27148788  </w:t>
        <w:tab/>
        <w:t xml:space="preserve">2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20  </w:t>
        <w:tab/>
        <w:t xml:space="preserve">GENE  </w:t>
        <w:tab/>
        <w:t xml:space="preserve">27149275  </w:t>
        <w:tab/>
        <w:t xml:space="preserve">27149795  </w:t>
        <w:tab/>
        <w:t xml:space="preserve">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30  </w:t>
        <w:tab/>
        <w:t xml:space="preserve">GENE  </w:t>
        <w:tab/>
        <w:t xml:space="preserve">27151377  </w:t>
        <w:tab/>
        <w:t xml:space="preserve">27153806  </w:t>
        <w:tab/>
        <w:t xml:space="preserve">2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40  </w:t>
        <w:tab/>
        <w:t xml:space="preserve">GENE  </w:t>
        <w:tab/>
        <w:t xml:space="preserve">27154043  </w:t>
        <w:tab/>
        <w:t xml:space="preserve">27155623  </w:t>
        <w:tab/>
        <w:t xml:space="preserve">1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50  </w:t>
        <w:tab/>
        <w:t xml:space="preserve">GENE  </w:t>
        <w:tab/>
        <w:t xml:space="preserve">27156237  </w:t>
        <w:tab/>
        <w:t xml:space="preserve">27158011  </w:t>
        <w:tab/>
        <w:t xml:space="preserve">1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60  </w:t>
        <w:tab/>
        <w:t xml:space="preserve">GENE  </w:t>
        <w:tab/>
        <w:t xml:space="preserve">27158444  </w:t>
        <w:tab/>
        <w:t xml:space="preserve">27159904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70  </w:t>
        <w:tab/>
        <w:t xml:space="preserve">GENE  </w:t>
        <w:tab/>
        <w:t xml:space="preserve">27163632  </w:t>
        <w:tab/>
        <w:t xml:space="preserve">27166693  </w:t>
        <w:tab/>
        <w:t xml:space="preserve">3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75  </w:t>
        <w:tab/>
        <w:t xml:space="preserve">GENE  </w:t>
        <w:tab/>
        <w:t xml:space="preserve">27166943  </w:t>
        <w:tab/>
        <w:t xml:space="preserve">27168478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77  </w:t>
        <w:tab/>
        <w:t xml:space="preserve">GENE  </w:t>
        <w:tab/>
        <w:t xml:space="preserve">27168497  </w:t>
        <w:tab/>
        <w:t xml:space="preserve">27169764  </w:t>
        <w:tab/>
        <w:t xml:space="preserve">1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80  </w:t>
        <w:tab/>
        <w:t xml:space="preserve">GENE  </w:t>
        <w:tab/>
        <w:t xml:space="preserve">27169871  </w:t>
        <w:tab/>
        <w:t xml:space="preserve">27173537  </w:t>
        <w:tab/>
        <w:t xml:space="preserve">3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190  </w:t>
        <w:tab/>
        <w:t xml:space="preserve">GENE  </w:t>
        <w:tab/>
        <w:t xml:space="preserve">27174041  </w:t>
        <w:tab/>
        <w:t xml:space="preserve">27175101  </w:t>
        <w:tab/>
        <w:t xml:space="preserve">1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00  </w:t>
        <w:tab/>
        <w:t xml:space="preserve">GENE  </w:t>
        <w:tab/>
        <w:t xml:space="preserve">27175364  </w:t>
        <w:tab/>
        <w:t xml:space="preserve">27178483  </w:t>
        <w:tab/>
        <w:t xml:space="preserve">3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10  </w:t>
        <w:tab/>
        <w:t xml:space="preserve">GENE  </w:t>
        <w:tab/>
        <w:t xml:space="preserve">27180338  </w:t>
        <w:tab/>
        <w:t xml:space="preserve">27182363  </w:t>
        <w:tab/>
        <w:t xml:space="preserve">2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20  </w:t>
        <w:tab/>
        <w:t xml:space="preserve">GENE  </w:t>
        <w:tab/>
        <w:t xml:space="preserve">27191032  </w:t>
        <w:tab/>
        <w:t xml:space="preserve">27192124  </w:t>
        <w:tab/>
        <w:t xml:space="preserve">1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30  </w:t>
        <w:tab/>
        <w:t xml:space="preserve">GENE  </w:t>
        <w:tab/>
        <w:t xml:space="preserve">27192218  </w:t>
        <w:tab/>
        <w:t xml:space="preserve">27193852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40  </w:t>
        <w:tab/>
        <w:t xml:space="preserve">GENE  </w:t>
        <w:tab/>
        <w:t xml:space="preserve">27194098  </w:t>
        <w:tab/>
        <w:t xml:space="preserve">27196639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50  </w:t>
        <w:tab/>
        <w:t xml:space="preserve">GENE  </w:t>
        <w:tab/>
        <w:t xml:space="preserve">27197123  </w:t>
        <w:tab/>
        <w:t xml:space="preserve">27198061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60  </w:t>
        <w:tab/>
        <w:t xml:space="preserve">GENE  </w:t>
        <w:tab/>
        <w:t xml:space="preserve">27199200  </w:t>
        <w:tab/>
        <w:t xml:space="preserve">27199994  </w:t>
        <w:tab/>
        <w:t xml:space="preserve">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70  </w:t>
        <w:tab/>
        <w:t xml:space="preserve">GENE  </w:t>
        <w:tab/>
        <w:t xml:space="preserve">27201316  </w:t>
        <w:tab/>
        <w:t xml:space="preserve">27204427  </w:t>
        <w:tab/>
        <w:t xml:space="preserve">3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80  </w:t>
        <w:tab/>
        <w:t xml:space="preserve">GENE  </w:t>
        <w:tab/>
        <w:t xml:space="preserve">27204880  </w:t>
        <w:tab/>
        <w:t xml:space="preserve">27207232  </w:t>
        <w:tab/>
        <w:t xml:space="preserve">2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290  </w:t>
        <w:tab/>
        <w:t xml:space="preserve">GENE  </w:t>
        <w:tab/>
        <w:t xml:space="preserve">27208307  </w:t>
        <w:tab/>
        <w:t xml:space="preserve">27210680  </w:t>
        <w:tab/>
        <w:t xml:space="preserve">2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00  </w:t>
        <w:tab/>
        <w:t xml:space="preserve">GENE  </w:t>
        <w:tab/>
        <w:t xml:space="preserve">27211583  </w:t>
        <w:tab/>
        <w:t xml:space="preserve">27213958  </w:t>
        <w:tab/>
        <w:t xml:space="preserve">2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10  </w:t>
        <w:tab/>
        <w:t xml:space="preserve">GENE  </w:t>
        <w:tab/>
        <w:t xml:space="preserve">27214725  </w:t>
        <w:tab/>
        <w:t xml:space="preserve">27217087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20  </w:t>
        <w:tab/>
        <w:t xml:space="preserve">GENE  </w:t>
        <w:tab/>
        <w:t xml:space="preserve">27217638  </w:t>
        <w:tab/>
        <w:t xml:space="preserve">27219116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25  </w:t>
        <w:tab/>
        <w:t xml:space="preserve">GENE  </w:t>
        <w:tab/>
        <w:t xml:space="preserve">27219428  </w:t>
        <w:tab/>
        <w:t xml:space="preserve">27220096  </w:t>
        <w:tab/>
        <w:t xml:space="preserve">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30  </w:t>
        <w:tab/>
        <w:t xml:space="preserve">GENE  </w:t>
        <w:tab/>
        <w:t xml:space="preserve">27220739  </w:t>
        <w:tab/>
        <w:t xml:space="preserve">27221627  </w:t>
        <w:tab/>
        <w:t xml:space="preserve">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40  </w:t>
        <w:tab/>
        <w:t xml:space="preserve">GENE  </w:t>
        <w:tab/>
        <w:t xml:space="preserve">27225046  </w:t>
        <w:tab/>
        <w:t xml:space="preserve">27227183  </w:t>
        <w:tab/>
        <w:t xml:space="preserve">2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50  </w:t>
        <w:tab/>
        <w:t xml:space="preserve">GENE  </w:t>
        <w:tab/>
        <w:t xml:space="preserve">27227593  </w:t>
        <w:tab/>
        <w:t xml:space="preserve">27229036  </w:t>
        <w:tab/>
        <w:t xml:space="preserve">1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60  </w:t>
        <w:tab/>
        <w:t xml:space="preserve">GENE  </w:t>
        <w:tab/>
        <w:t xml:space="preserve">27230662  </w:t>
        <w:tab/>
        <w:t xml:space="preserve">27233730  </w:t>
        <w:tab/>
        <w:t xml:space="preserve">3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70  </w:t>
        <w:tab/>
        <w:t xml:space="preserve">GENE  </w:t>
        <w:tab/>
        <w:t xml:space="preserve">27236389  </w:t>
        <w:tab/>
        <w:t xml:space="preserve">27240236  </w:t>
        <w:tab/>
        <w:t xml:space="preserve">3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80  </w:t>
        <w:tab/>
        <w:t xml:space="preserve">GENE  </w:t>
        <w:tab/>
        <w:t xml:space="preserve">27240964  </w:t>
        <w:tab/>
        <w:t xml:space="preserve">27242732  </w:t>
        <w:tab/>
        <w:t xml:space="preserve">1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390  </w:t>
        <w:tab/>
        <w:t xml:space="preserve">GENE  </w:t>
        <w:tab/>
        <w:t xml:space="preserve">27242989  </w:t>
        <w:tab/>
        <w:t xml:space="preserve">27246058  </w:t>
        <w:tab/>
        <w:t xml:space="preserve">3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00  </w:t>
        <w:tab/>
        <w:t xml:space="preserve">GENE  </w:t>
        <w:tab/>
        <w:t xml:space="preserve">27250322  </w:t>
        <w:tab/>
        <w:t xml:space="preserve">27251722  </w:t>
        <w:tab/>
        <w:t xml:space="preserve">1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10  </w:t>
        <w:tab/>
        <w:t xml:space="preserve">GENE  </w:t>
        <w:tab/>
        <w:t xml:space="preserve">27253691  </w:t>
        <w:tab/>
        <w:t xml:space="preserve">27255186  </w:t>
        <w:tab/>
        <w:t xml:space="preserve">1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30  </w:t>
        <w:tab/>
        <w:t xml:space="preserve">GENE  </w:t>
        <w:tab/>
        <w:t xml:space="preserve">27255726  </w:t>
        <w:tab/>
        <w:t xml:space="preserve">27262978  </w:t>
        <w:tab/>
        <w:t xml:space="preserve">7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40  </w:t>
        <w:tab/>
        <w:t xml:space="preserve">GENE  </w:t>
        <w:tab/>
        <w:t xml:space="preserve">27263294  </w:t>
        <w:tab/>
        <w:t xml:space="preserve">27264209  </w:t>
        <w:tab/>
        <w:t xml:space="preserve">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45  </w:t>
        <w:tab/>
        <w:t xml:space="preserve">GENE  </w:t>
        <w:tab/>
        <w:t xml:space="preserve">27264526  </w:t>
        <w:tab/>
        <w:t xml:space="preserve">27265260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50  </w:t>
        <w:tab/>
        <w:t xml:space="preserve">GENE  </w:t>
        <w:tab/>
        <w:t xml:space="preserve">27265766  </w:t>
        <w:tab/>
        <w:t xml:space="preserve">27270545  </w:t>
        <w:tab/>
        <w:t xml:space="preserve">4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60  </w:t>
        <w:tab/>
        <w:t xml:space="preserve">GENE  </w:t>
        <w:tab/>
        <w:t xml:space="preserve">27272032  </w:t>
        <w:tab/>
        <w:t xml:space="preserve">27276809  </w:t>
        <w:tab/>
        <w:t xml:space="preserve">4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70  </w:t>
        <w:tab/>
        <w:t xml:space="preserve">GENE  </w:t>
        <w:tab/>
        <w:t xml:space="preserve">27277059  </w:t>
        <w:tab/>
        <w:t xml:space="preserve">27279608  </w:t>
        <w:tab/>
        <w:t xml:space="preserve">2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80  </w:t>
        <w:tab/>
        <w:t xml:space="preserve">GENE  </w:t>
        <w:tab/>
        <w:t xml:space="preserve">27281061  </w:t>
        <w:tab/>
        <w:t xml:space="preserve">27284709  </w:t>
        <w:tab/>
        <w:t xml:space="preserve">3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490  </w:t>
        <w:tab/>
        <w:t xml:space="preserve">GENE  </w:t>
        <w:tab/>
        <w:t xml:space="preserve">27285210  </w:t>
        <w:tab/>
        <w:t xml:space="preserve">27286777  </w:t>
        <w:tab/>
        <w:t xml:space="preserve">1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00  </w:t>
        <w:tab/>
        <w:t xml:space="preserve">GENE  </w:t>
        <w:tab/>
        <w:t xml:space="preserve">27291175  </w:t>
        <w:tab/>
        <w:t xml:space="preserve">27292439  </w:t>
        <w:tab/>
        <w:t xml:space="preserve">1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10  </w:t>
        <w:tab/>
        <w:t xml:space="preserve">GENE  </w:t>
        <w:tab/>
        <w:t xml:space="preserve">27294561  </w:t>
        <w:tab/>
        <w:t xml:space="preserve">27295028  </w:t>
        <w:tab/>
        <w:t xml:space="preserve">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30  </w:t>
        <w:tab/>
        <w:t xml:space="preserve">GENE  </w:t>
        <w:tab/>
        <w:t xml:space="preserve">27295711  </w:t>
        <w:tab/>
        <w:t xml:space="preserve">27297296  </w:t>
        <w:tab/>
        <w:t xml:space="preserve">1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40  </w:t>
        <w:tab/>
        <w:t xml:space="preserve">GENE  </w:t>
        <w:tab/>
        <w:t xml:space="preserve">27297572  </w:t>
        <w:tab/>
        <w:t xml:space="preserve">27298570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50  </w:t>
        <w:tab/>
        <w:t xml:space="preserve">GENE  </w:t>
        <w:tab/>
        <w:t xml:space="preserve">27299934  </w:t>
        <w:tab/>
        <w:t xml:space="preserve">27300446  </w:t>
        <w:tab/>
        <w:t xml:space="preserve">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60  </w:t>
        <w:tab/>
        <w:t xml:space="preserve">GENE  </w:t>
        <w:tab/>
        <w:t xml:space="preserve">27301604  </w:t>
        <w:tab/>
        <w:t xml:space="preserve">27302381  </w:t>
        <w:tab/>
        <w:t xml:space="preserve">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70  </w:t>
        <w:tab/>
        <w:t xml:space="preserve">GENE  </w:t>
        <w:tab/>
        <w:t xml:space="preserve">27302902  </w:t>
        <w:tab/>
        <w:t xml:space="preserve">27305852  </w:t>
        <w:tab/>
        <w:t xml:space="preserve">2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80  </w:t>
        <w:tab/>
        <w:t xml:space="preserve">GENE  </w:t>
        <w:tab/>
        <w:t xml:space="preserve">27306751  </w:t>
        <w:tab/>
        <w:t xml:space="preserve">27307428  </w:t>
        <w:tab/>
        <w:t xml:space="preserve">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590  </w:t>
        <w:tab/>
        <w:t xml:space="preserve">GENE  </w:t>
        <w:tab/>
        <w:t xml:space="preserve">27311583  </w:t>
        <w:tab/>
        <w:t xml:space="preserve">27315078  </w:t>
        <w:tab/>
        <w:t xml:space="preserve">3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00  </w:t>
        <w:tab/>
        <w:t xml:space="preserve">GENE  </w:t>
        <w:tab/>
        <w:t xml:space="preserve">27322449  </w:t>
        <w:tab/>
        <w:t xml:space="preserve">27325478  </w:t>
        <w:tab/>
        <w:t xml:space="preserve">3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10  </w:t>
        <w:tab/>
        <w:t xml:space="preserve">GENE  </w:t>
        <w:tab/>
        <w:t xml:space="preserve">27330287  </w:t>
        <w:tab/>
        <w:t xml:space="preserve">27331717  </w:t>
        <w:tab/>
        <w:t xml:space="preserve">1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20  </w:t>
        <w:tab/>
        <w:t xml:space="preserve">GENE  </w:t>
        <w:tab/>
        <w:t xml:space="preserve">27333318  </w:t>
        <w:tab/>
        <w:t xml:space="preserve">27335009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30  </w:t>
        <w:tab/>
        <w:t xml:space="preserve">GENE  </w:t>
        <w:tab/>
        <w:t xml:space="preserve">27336646  </w:t>
        <w:tab/>
        <w:t xml:space="preserve">27337363  </w:t>
        <w:tab/>
        <w:t xml:space="preserve">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40  </w:t>
        <w:tab/>
        <w:t xml:space="preserve">GENE  </w:t>
        <w:tab/>
        <w:t xml:space="preserve">27338902  </w:t>
        <w:tab/>
        <w:t xml:space="preserve">27340037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50  </w:t>
        <w:tab/>
        <w:t xml:space="preserve">GENE  </w:t>
        <w:tab/>
        <w:t xml:space="preserve">27340228  </w:t>
        <w:tab/>
        <w:t xml:space="preserve">27342159  </w:t>
        <w:tab/>
        <w:t xml:space="preserve">1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55  </w:t>
        <w:tab/>
        <w:t xml:space="preserve">GENE  </w:t>
        <w:tab/>
        <w:t xml:space="preserve">27342269  </w:t>
        <w:tab/>
        <w:t xml:space="preserve">27343722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60  </w:t>
        <w:tab/>
        <w:t xml:space="preserve">GENE  </w:t>
        <w:tab/>
        <w:t xml:space="preserve">27344157  </w:t>
        <w:tab/>
        <w:t xml:space="preserve">27348628  </w:t>
        <w:tab/>
        <w:t xml:space="preserve">4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70  </w:t>
        <w:tab/>
        <w:t xml:space="preserve">GENE  </w:t>
        <w:tab/>
        <w:t xml:space="preserve">27351960  </w:t>
        <w:tab/>
        <w:t xml:space="preserve">27355350  </w:t>
        <w:tab/>
        <w:t xml:space="preserve">3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80  </w:t>
        <w:tab/>
        <w:t xml:space="preserve">GENE  </w:t>
        <w:tab/>
        <w:t xml:space="preserve">27356131  </w:t>
        <w:tab/>
        <w:t xml:space="preserve">27359327  </w:t>
        <w:tab/>
        <w:t xml:space="preserve">3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690  </w:t>
        <w:tab/>
        <w:t xml:space="preserve">GENE  </w:t>
        <w:tab/>
        <w:t xml:space="preserve">27367023  </w:t>
        <w:tab/>
        <w:t xml:space="preserve">27368928  </w:t>
        <w:tab/>
        <w:t xml:space="preserve">1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00  </w:t>
        <w:tab/>
        <w:t xml:space="preserve">GENE  </w:t>
        <w:tab/>
        <w:t xml:space="preserve">27369290  </w:t>
        <w:tab/>
        <w:t xml:space="preserve">27371558  </w:t>
        <w:tab/>
        <w:t xml:space="preserve">2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10  </w:t>
        <w:tab/>
        <w:t xml:space="preserve">GENE  </w:t>
        <w:tab/>
        <w:t xml:space="preserve">27373100  </w:t>
        <w:tab/>
        <w:t xml:space="preserve">27376075  </w:t>
        <w:tab/>
        <w:t xml:space="preserve">2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20  </w:t>
        <w:tab/>
        <w:t xml:space="preserve">GENE  </w:t>
        <w:tab/>
        <w:t xml:space="preserve">27377447  </w:t>
        <w:tab/>
        <w:t xml:space="preserve">27381790  </w:t>
        <w:tab/>
        <w:t xml:space="preserve">4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30  </w:t>
        <w:tab/>
        <w:t xml:space="preserve">GENE  </w:t>
        <w:tab/>
        <w:t xml:space="preserve">27382313  </w:t>
        <w:tab/>
        <w:t xml:space="preserve">27384374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40  </w:t>
        <w:tab/>
        <w:t xml:space="preserve">GENE  </w:t>
        <w:tab/>
        <w:t xml:space="preserve">27386189  </w:t>
        <w:tab/>
        <w:t xml:space="preserve">27388091  </w:t>
        <w:tab/>
        <w:t xml:space="preserve">1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50  </w:t>
        <w:tab/>
        <w:t xml:space="preserve">GENE  </w:t>
        <w:tab/>
        <w:t xml:space="preserve">27388541  </w:t>
        <w:tab/>
        <w:t xml:space="preserve">27390937  </w:t>
        <w:tab/>
        <w:t xml:space="preserve">2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60  </w:t>
        <w:tab/>
        <w:t xml:space="preserve">GENE  </w:t>
        <w:tab/>
        <w:t xml:space="preserve">27391276  </w:t>
        <w:tab/>
        <w:t xml:space="preserve">27393071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70  </w:t>
        <w:tab/>
        <w:t xml:space="preserve">GENE  </w:t>
        <w:tab/>
        <w:t xml:space="preserve">27394125  </w:t>
        <w:tab/>
        <w:t xml:space="preserve">27394866  </w:t>
        <w:tab/>
        <w:t xml:space="preserve">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80  </w:t>
        <w:tab/>
        <w:t xml:space="preserve">GENE  </w:t>
        <w:tab/>
        <w:t xml:space="preserve">27395782  </w:t>
        <w:tab/>
        <w:t xml:space="preserve">27396078  </w:t>
        <w:tab/>
        <w:t xml:space="preserve">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790  </w:t>
        <w:tab/>
        <w:t xml:space="preserve">GENE  </w:t>
        <w:tab/>
        <w:t xml:space="preserve">27396582  </w:t>
        <w:tab/>
        <w:t xml:space="preserve">27397287  </w:t>
        <w:tab/>
        <w:t xml:space="preserve">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00  </w:t>
        <w:tab/>
        <w:t xml:space="preserve">GENE  </w:t>
        <w:tab/>
        <w:t xml:space="preserve">27397424  </w:t>
        <w:tab/>
        <w:t xml:space="preserve">27398618  </w:t>
        <w:tab/>
        <w:t xml:space="preserve">1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05  </w:t>
        <w:tab/>
        <w:t xml:space="preserve">GENE  </w:t>
        <w:tab/>
        <w:t xml:space="preserve">27399399  </w:t>
        <w:tab/>
        <w:t xml:space="preserve">27401088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10  </w:t>
        <w:tab/>
        <w:t xml:space="preserve">GENE  </w:t>
        <w:tab/>
        <w:t xml:space="preserve">27404416  </w:t>
        <w:tab/>
        <w:t xml:space="preserve">27407118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20  </w:t>
        <w:tab/>
        <w:t xml:space="preserve">GENE  </w:t>
        <w:tab/>
        <w:t xml:space="preserve">27407650  </w:t>
        <w:tab/>
        <w:t xml:space="preserve">27409068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30  </w:t>
        <w:tab/>
        <w:t xml:space="preserve">GENE  </w:t>
        <w:tab/>
        <w:t xml:space="preserve">27411937  </w:t>
        <w:tab/>
        <w:t xml:space="preserve">27413419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40  </w:t>
        <w:tab/>
        <w:t xml:space="preserve">GENE  </w:t>
        <w:tab/>
        <w:t xml:space="preserve">27415847  </w:t>
        <w:tab/>
        <w:t xml:space="preserve">27417676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50  </w:t>
        <w:tab/>
        <w:t xml:space="preserve">GENE  </w:t>
        <w:tab/>
        <w:t xml:space="preserve">27419859  </w:t>
        <w:tab/>
        <w:t xml:space="preserve">27422296  </w:t>
        <w:tab/>
        <w:t xml:space="preserve">2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60  </w:t>
        <w:tab/>
        <w:t xml:space="preserve">GENE  </w:t>
        <w:tab/>
        <w:t xml:space="preserve">27423412  </w:t>
        <w:tab/>
        <w:t xml:space="preserve">27427887  </w:t>
        <w:tab/>
        <w:t xml:space="preserve">4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70  </w:t>
        <w:tab/>
        <w:t xml:space="preserve">GENE  </w:t>
        <w:tab/>
        <w:t xml:space="preserve">27431124  </w:t>
        <w:tab/>
        <w:t xml:space="preserve">27432432  </w:t>
        <w:tab/>
        <w:t xml:space="preserve">1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80  </w:t>
        <w:tab/>
        <w:t xml:space="preserve">GENE  </w:t>
        <w:tab/>
        <w:t xml:space="preserve">27437053  </w:t>
        <w:tab/>
        <w:t xml:space="preserve">27439617  </w:t>
        <w:tab/>
        <w:t xml:space="preserve">2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890  </w:t>
        <w:tab/>
        <w:t xml:space="preserve">GENE  </w:t>
        <w:tab/>
        <w:t xml:space="preserve">27439813  </w:t>
        <w:tab/>
        <w:t xml:space="preserve">27440568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00  </w:t>
        <w:tab/>
        <w:t xml:space="preserve">GENE  </w:t>
        <w:tab/>
        <w:t xml:space="preserve">27440893  </w:t>
        <w:tab/>
        <w:t xml:space="preserve">2744096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10  </w:t>
        <w:tab/>
        <w:t xml:space="preserve">GENE  </w:t>
        <w:tab/>
        <w:t xml:space="preserve">27441203  </w:t>
        <w:tab/>
        <w:t xml:space="preserve">27442097  </w:t>
        <w:tab/>
        <w:t xml:space="preserve">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20  </w:t>
        <w:tab/>
        <w:t xml:space="preserve">GENE  </w:t>
        <w:tab/>
        <w:t xml:space="preserve">27442792  </w:t>
        <w:tab/>
        <w:t xml:space="preserve">27446765  </w:t>
        <w:tab/>
        <w:t xml:space="preserve">3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30  </w:t>
        <w:tab/>
        <w:t xml:space="preserve">GENE  </w:t>
        <w:tab/>
        <w:t xml:space="preserve">27447210  </w:t>
        <w:tab/>
        <w:t xml:space="preserve">27449444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40  </w:t>
        <w:tab/>
        <w:t xml:space="preserve">GENE  </w:t>
        <w:tab/>
        <w:t xml:space="preserve">27450223  </w:t>
        <w:tab/>
        <w:t xml:space="preserve">27451497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50  </w:t>
        <w:tab/>
        <w:t xml:space="preserve">GENE  </w:t>
        <w:tab/>
        <w:t xml:space="preserve">27452284  </w:t>
        <w:tab/>
        <w:t xml:space="preserve">27456386  </w:t>
        <w:tab/>
        <w:t xml:space="preserve">4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60  </w:t>
        <w:tab/>
        <w:t xml:space="preserve">GENE  </w:t>
        <w:tab/>
        <w:t xml:space="preserve">27456951  </w:t>
        <w:tab/>
        <w:t xml:space="preserve">27466343  </w:t>
        <w:tab/>
        <w:t xml:space="preserve">9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70  </w:t>
        <w:tab/>
        <w:t xml:space="preserve">GENE  </w:t>
        <w:tab/>
        <w:t xml:space="preserve">27469050  </w:t>
        <w:tab/>
        <w:t xml:space="preserve">27471984  </w:t>
        <w:tab/>
        <w:t xml:space="preserve">2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80  </w:t>
        <w:tab/>
        <w:t xml:space="preserve">GENE  </w:t>
        <w:tab/>
        <w:t xml:space="preserve">27472202  </w:t>
        <w:tab/>
        <w:t xml:space="preserve">27475437  </w:t>
        <w:tab/>
        <w:t xml:space="preserve">3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3990  </w:t>
        <w:tab/>
        <w:t xml:space="preserve">GENE  </w:t>
        <w:tab/>
        <w:t xml:space="preserve">27476343  </w:t>
        <w:tab/>
        <w:t xml:space="preserve">27480836  </w:t>
        <w:tab/>
        <w:t xml:space="preserve">4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00  </w:t>
        <w:tab/>
        <w:t xml:space="preserve">GENE  </w:t>
        <w:tab/>
        <w:t xml:space="preserve">27481039  </w:t>
        <w:tab/>
        <w:t xml:space="preserve">27483317  </w:t>
        <w:tab/>
        <w:t xml:space="preserve">2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10  </w:t>
        <w:tab/>
        <w:t xml:space="preserve">GENE  </w:t>
        <w:tab/>
        <w:t xml:space="preserve">27484117  </w:t>
        <w:tab/>
        <w:t xml:space="preserve">27485976  </w:t>
        <w:tab/>
        <w:t xml:space="preserve">1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20  </w:t>
        <w:tab/>
        <w:t xml:space="preserve">GENE  </w:t>
        <w:tab/>
        <w:t xml:space="preserve">27487139  </w:t>
        <w:tab/>
        <w:t xml:space="preserve">27489219  </w:t>
        <w:tab/>
        <w:t xml:space="preserve">2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30  </w:t>
        <w:tab/>
        <w:t xml:space="preserve">GENE  </w:t>
        <w:tab/>
        <w:t xml:space="preserve">27491138  </w:t>
        <w:tab/>
        <w:t xml:space="preserve">27493841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40  </w:t>
        <w:tab/>
        <w:t xml:space="preserve">GENE  </w:t>
        <w:tab/>
        <w:t xml:space="preserve">27494168  </w:t>
        <w:tab/>
        <w:t xml:space="preserve">27497476  </w:t>
        <w:tab/>
        <w:t xml:space="preserve">3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50  </w:t>
        <w:tab/>
        <w:t xml:space="preserve">GENE  </w:t>
        <w:tab/>
        <w:t xml:space="preserve">27499009  </w:t>
        <w:tab/>
        <w:t xml:space="preserve">27500716  </w:t>
        <w:tab/>
        <w:t xml:space="preserve">1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55  </w:t>
        <w:tab/>
        <w:t xml:space="preserve">GENE  </w:t>
        <w:tab/>
        <w:t xml:space="preserve">27501140  </w:t>
        <w:tab/>
        <w:t xml:space="preserve">27501722  </w:t>
        <w:tab/>
        <w:t xml:space="preserve">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60  </w:t>
        <w:tab/>
        <w:t xml:space="preserve">GENE  </w:t>
        <w:tab/>
        <w:t xml:space="preserve">27501856  </w:t>
        <w:tab/>
        <w:t xml:space="preserve">27503209  </w:t>
        <w:tab/>
        <w:t xml:space="preserve">1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70  </w:t>
        <w:tab/>
        <w:t xml:space="preserve">GENE  </w:t>
        <w:tab/>
        <w:t xml:space="preserve">27503514  </w:t>
        <w:tab/>
        <w:t xml:space="preserve">27504886  </w:t>
        <w:tab/>
        <w:t xml:space="preserve">1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80  </w:t>
        <w:tab/>
        <w:t xml:space="preserve">GENE  </w:t>
        <w:tab/>
        <w:t xml:space="preserve">27507609  </w:t>
        <w:tab/>
        <w:t xml:space="preserve">27509532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090  </w:t>
        <w:tab/>
        <w:t xml:space="preserve">GENE  </w:t>
        <w:tab/>
        <w:t xml:space="preserve">27514818  </w:t>
        <w:tab/>
        <w:t xml:space="preserve">27516098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00  </w:t>
        <w:tab/>
        <w:t xml:space="preserve">GENE  </w:t>
        <w:tab/>
        <w:t xml:space="preserve">27516258  </w:t>
        <w:tab/>
        <w:t xml:space="preserve">27517604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10  </w:t>
        <w:tab/>
        <w:t xml:space="preserve">GENE  </w:t>
        <w:tab/>
        <w:t xml:space="preserve">27518577  </w:t>
        <w:tab/>
        <w:t xml:space="preserve">27520278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20  </w:t>
        <w:tab/>
        <w:t xml:space="preserve">GENE  </w:t>
        <w:tab/>
        <w:t xml:space="preserve">27523832  </w:t>
        <w:tab/>
        <w:t xml:space="preserve">27525169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30  </w:t>
        <w:tab/>
        <w:t xml:space="preserve">GENE  </w:t>
        <w:tab/>
        <w:t xml:space="preserve">27525596  </w:t>
        <w:tab/>
        <w:t xml:space="preserve">27527806  </w:t>
        <w:tab/>
        <w:t xml:space="preserve">2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40  </w:t>
        <w:tab/>
        <w:t xml:space="preserve">GENE  </w:t>
        <w:tab/>
        <w:t xml:space="preserve">27528837  </w:t>
        <w:tab/>
        <w:t xml:space="preserve">27531493  </w:t>
        <w:tab/>
        <w:t xml:space="preserve">2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50  </w:t>
        <w:tab/>
        <w:t xml:space="preserve">GENE  </w:t>
        <w:tab/>
        <w:t xml:space="preserve">27532437  </w:t>
        <w:tab/>
        <w:t xml:space="preserve">27535405  </w:t>
        <w:tab/>
        <w:t xml:space="preserve">2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60  </w:t>
        <w:tab/>
        <w:t xml:space="preserve">GENE  </w:t>
        <w:tab/>
        <w:t xml:space="preserve">27539073  </w:t>
        <w:tab/>
        <w:t xml:space="preserve">27543119  </w:t>
        <w:tab/>
        <w:t xml:space="preserve">4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70  </w:t>
        <w:tab/>
        <w:t xml:space="preserve">GENE  </w:t>
        <w:tab/>
        <w:t xml:space="preserve">27543464  </w:t>
        <w:tab/>
        <w:t xml:space="preserve">27547554  </w:t>
        <w:tab/>
        <w:t xml:space="preserve">4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80  </w:t>
        <w:tab/>
        <w:t xml:space="preserve">GENE  </w:t>
        <w:tab/>
        <w:t xml:space="preserve">27549106  </w:t>
        <w:tab/>
        <w:t xml:space="preserve">27552817  </w:t>
        <w:tab/>
        <w:t xml:space="preserve">3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190  </w:t>
        <w:tab/>
        <w:t xml:space="preserve">GENE  </w:t>
        <w:tab/>
        <w:t xml:space="preserve">27554499  </w:t>
        <w:tab/>
        <w:t xml:space="preserve">27558067  </w:t>
        <w:tab/>
        <w:t xml:space="preserve">3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00  </w:t>
        <w:tab/>
        <w:t xml:space="preserve">GENE  </w:t>
        <w:tab/>
        <w:t xml:space="preserve">27558497  </w:t>
        <w:tab/>
        <w:t xml:space="preserve">27560502  </w:t>
        <w:tab/>
        <w:t xml:space="preserve">2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10  </w:t>
        <w:tab/>
        <w:t xml:space="preserve">GENE  </w:t>
        <w:tab/>
        <w:t xml:space="preserve">27562262  </w:t>
        <w:tab/>
        <w:t xml:space="preserve">27564789  </w:t>
        <w:tab/>
        <w:t xml:space="preserve">2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20  </w:t>
        <w:tab/>
        <w:t xml:space="preserve">GENE  </w:t>
        <w:tab/>
        <w:t xml:space="preserve">27565008  </w:t>
        <w:tab/>
        <w:t xml:space="preserve">27566043  </w:t>
        <w:tab/>
        <w:t xml:space="preserve">1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30  </w:t>
        <w:tab/>
        <w:t xml:space="preserve">GENE  </w:t>
        <w:tab/>
        <w:t xml:space="preserve">27567255  </w:t>
        <w:tab/>
        <w:t xml:space="preserve">27568960  </w:t>
        <w:tab/>
        <w:t xml:space="preserve">1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40  </w:t>
        <w:tab/>
        <w:t xml:space="preserve">GENE  </w:t>
        <w:tab/>
        <w:t xml:space="preserve">27569346  </w:t>
        <w:tab/>
        <w:t xml:space="preserve">27571896  </w:t>
        <w:tab/>
        <w:t xml:space="preserve">2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50  </w:t>
        <w:tab/>
        <w:t xml:space="preserve">GENE  </w:t>
        <w:tab/>
        <w:t xml:space="preserve">27572237  </w:t>
        <w:tab/>
        <w:t xml:space="preserve">27574323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60  </w:t>
        <w:tab/>
        <w:t xml:space="preserve">GENE  </w:t>
        <w:tab/>
        <w:t xml:space="preserve">27574914  </w:t>
        <w:tab/>
        <w:t xml:space="preserve">27579355  </w:t>
        <w:tab/>
        <w:t xml:space="preserve">4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70  </w:t>
        <w:tab/>
        <w:t xml:space="preserve">GENE  </w:t>
        <w:tab/>
        <w:t xml:space="preserve">27580165  </w:t>
        <w:tab/>
        <w:t xml:space="preserve">27581394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80  </w:t>
        <w:tab/>
        <w:t xml:space="preserve">GENE  </w:t>
        <w:tab/>
        <w:t xml:space="preserve">27581573  </w:t>
        <w:tab/>
        <w:t xml:space="preserve">27583135  </w:t>
        <w:tab/>
        <w:t xml:space="preserve">1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290  </w:t>
        <w:tab/>
        <w:t xml:space="preserve">GENE  </w:t>
        <w:tab/>
        <w:t xml:space="preserve">27583745  </w:t>
        <w:tab/>
        <w:t xml:space="preserve">27586177  </w:t>
        <w:tab/>
        <w:t xml:space="preserve">2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00  </w:t>
        <w:tab/>
        <w:t xml:space="preserve">GENE  </w:t>
        <w:tab/>
        <w:t xml:space="preserve">27587207  </w:t>
        <w:tab/>
        <w:t xml:space="preserve">27588494  </w:t>
        <w:tab/>
        <w:t xml:space="preserve">1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10  </w:t>
        <w:tab/>
        <w:t xml:space="preserve">GENE  </w:t>
        <w:tab/>
        <w:t xml:space="preserve">27588441  </w:t>
        <w:tab/>
        <w:t xml:space="preserve">27591771  </w:t>
        <w:tab/>
        <w:t xml:space="preserve">3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20  </w:t>
        <w:tab/>
        <w:t xml:space="preserve">GENE  </w:t>
        <w:tab/>
        <w:t xml:space="preserve">27593107  </w:t>
        <w:tab/>
        <w:t xml:space="preserve">27595027  </w:t>
        <w:tab/>
        <w:t xml:space="preserve">1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30  </w:t>
        <w:tab/>
        <w:t xml:space="preserve">GENE  </w:t>
        <w:tab/>
        <w:t xml:space="preserve">27597244  </w:t>
        <w:tab/>
        <w:t xml:space="preserve">27599018  </w:t>
        <w:tab/>
        <w:t xml:space="preserve">1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40  </w:t>
        <w:tab/>
        <w:t xml:space="preserve">GENE  </w:t>
        <w:tab/>
        <w:t xml:space="preserve">27600197  </w:t>
        <w:tab/>
        <w:t xml:space="preserve">27600563  </w:t>
        <w:tab/>
        <w:t xml:space="preserve">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50  </w:t>
        <w:tab/>
        <w:t xml:space="preserve">GENE  </w:t>
        <w:tab/>
        <w:t xml:space="preserve">27600931  </w:t>
        <w:tab/>
        <w:t xml:space="preserve">27603192  </w:t>
        <w:tab/>
        <w:t xml:space="preserve">2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60  </w:t>
        <w:tab/>
        <w:t xml:space="preserve">GENE  </w:t>
        <w:tab/>
        <w:t xml:space="preserve">27606140  </w:t>
        <w:tab/>
        <w:t xml:space="preserve">27610023  </w:t>
        <w:tab/>
        <w:t xml:space="preserve">3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70  </w:t>
        <w:tab/>
        <w:t xml:space="preserve">GENE  </w:t>
        <w:tab/>
        <w:t xml:space="preserve">27609995  </w:t>
        <w:tab/>
        <w:t xml:space="preserve">27611266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80  </w:t>
        <w:tab/>
        <w:t xml:space="preserve">GENE  </w:t>
        <w:tab/>
        <w:t xml:space="preserve">27611757  </w:t>
        <w:tab/>
        <w:t xml:space="preserve">27613368  </w:t>
        <w:tab/>
        <w:t xml:space="preserve">1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390  </w:t>
        <w:tab/>
        <w:t xml:space="preserve">GENE  </w:t>
        <w:tab/>
        <w:t xml:space="preserve">27613669  </w:t>
        <w:tab/>
        <w:t xml:space="preserve">27615735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00  </w:t>
        <w:tab/>
        <w:t xml:space="preserve">GENE  </w:t>
        <w:tab/>
        <w:t xml:space="preserve">27615862  </w:t>
        <w:tab/>
        <w:t xml:space="preserve">27617250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10  </w:t>
        <w:tab/>
        <w:t xml:space="preserve">GENE  </w:t>
        <w:tab/>
        <w:t xml:space="preserve">27617463  </w:t>
        <w:tab/>
        <w:t xml:space="preserve">27619785  </w:t>
        <w:tab/>
        <w:t xml:space="preserve">2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20  </w:t>
        <w:tab/>
        <w:t xml:space="preserve">GENE  </w:t>
        <w:tab/>
        <w:t xml:space="preserve">27619785  </w:t>
        <w:tab/>
        <w:t xml:space="preserve">27621819  </w:t>
        <w:tab/>
        <w:t xml:space="preserve">2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30  </w:t>
        <w:tab/>
        <w:t xml:space="preserve">GENE  </w:t>
        <w:tab/>
        <w:t xml:space="preserve">27627318  </w:t>
        <w:tab/>
        <w:t xml:space="preserve">27629255  </w:t>
        <w:tab/>
        <w:t xml:space="preserve">1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40  </w:t>
        <w:tab/>
        <w:t xml:space="preserve">GENE  </w:t>
        <w:tab/>
        <w:t xml:space="preserve">27631117  </w:t>
        <w:tab/>
        <w:t xml:space="preserve">27632280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50  </w:t>
        <w:tab/>
        <w:t xml:space="preserve">GENE  </w:t>
        <w:tab/>
        <w:t xml:space="preserve">27634519  </w:t>
        <w:tab/>
        <w:t xml:space="preserve">27636082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53  </w:t>
        <w:tab/>
        <w:t xml:space="preserve">GENE  </w:t>
        <w:tab/>
        <w:t xml:space="preserve">27636513  </w:t>
        <w:tab/>
        <w:t xml:space="preserve">27636622  </w:t>
        <w:tab/>
        <w:t xml:space="preserve">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56  </w:t>
        <w:tab/>
        <w:t xml:space="preserve">GENE  </w:t>
        <w:tab/>
        <w:t xml:space="preserve">27636654  </w:t>
        <w:tab/>
        <w:t xml:space="preserve">27636735  </w:t>
        <w:tab/>
        <w:t xml:space="preserve">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60  </w:t>
        <w:tab/>
        <w:t xml:space="preserve">GENE  </w:t>
        <w:tab/>
        <w:t xml:space="preserve">27639870  </w:t>
        <w:tab/>
        <w:t xml:space="preserve">27641697  </w:t>
        <w:tab/>
        <w:t xml:space="preserve">1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70  </w:t>
        <w:tab/>
        <w:t xml:space="preserve">GENE  </w:t>
        <w:tab/>
        <w:t xml:space="preserve">27643087  </w:t>
        <w:tab/>
        <w:t xml:space="preserve">27644911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80  </w:t>
        <w:tab/>
        <w:t xml:space="preserve">GENE  </w:t>
        <w:tab/>
        <w:t xml:space="preserve">27644941  </w:t>
        <w:tab/>
        <w:t xml:space="preserve">27646087  </w:t>
        <w:tab/>
        <w:t xml:space="preserve">1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490  </w:t>
        <w:tab/>
        <w:t xml:space="preserve">GENE  </w:t>
        <w:tab/>
        <w:t xml:space="preserve">27646669  </w:t>
        <w:tab/>
        <w:t xml:space="preserve">27648074  </w:t>
        <w:tab/>
        <w:t xml:space="preserve">1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00  </w:t>
        <w:tab/>
        <w:t xml:space="preserve">GENE  </w:t>
        <w:tab/>
        <w:t xml:space="preserve">27650085  </w:t>
        <w:tab/>
        <w:t xml:space="preserve">27650730  </w:t>
        <w:tab/>
        <w:t xml:space="preserve">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10  </w:t>
        <w:tab/>
        <w:t xml:space="preserve">GENE  </w:t>
        <w:tab/>
        <w:t xml:space="preserve">27657974  </w:t>
        <w:tab/>
        <w:t xml:space="preserve">27659329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20  </w:t>
        <w:tab/>
        <w:t xml:space="preserve">GENE  </w:t>
        <w:tab/>
        <w:t xml:space="preserve">27659883  </w:t>
        <w:tab/>
        <w:t xml:space="preserve">27661118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30  </w:t>
        <w:tab/>
        <w:t xml:space="preserve">GENE  </w:t>
        <w:tab/>
        <w:t xml:space="preserve">27661607  </w:t>
        <w:tab/>
        <w:t xml:space="preserve">27663953  </w:t>
        <w:tab/>
        <w:t xml:space="preserve">2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40  </w:t>
        <w:tab/>
        <w:t xml:space="preserve">GENE  </w:t>
        <w:tab/>
        <w:t xml:space="preserve">27665218  </w:t>
        <w:tab/>
        <w:t xml:space="preserve">27666959  </w:t>
        <w:tab/>
        <w:t xml:space="preserve">1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50  </w:t>
        <w:tab/>
        <w:t xml:space="preserve">GENE  </w:t>
        <w:tab/>
        <w:t xml:space="preserve">27667954  </w:t>
        <w:tab/>
        <w:t xml:space="preserve">27669615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60  </w:t>
        <w:tab/>
        <w:t xml:space="preserve">GENE  </w:t>
        <w:tab/>
        <w:t xml:space="preserve">27669583  </w:t>
        <w:tab/>
        <w:t xml:space="preserve">27671904  </w:t>
        <w:tab/>
        <w:t xml:space="preserve">2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70  </w:t>
        <w:tab/>
        <w:t xml:space="preserve">GENE  </w:t>
        <w:tab/>
        <w:t xml:space="preserve">27672292  </w:t>
        <w:tab/>
        <w:t xml:space="preserve">27672372  </w:t>
        <w:tab/>
        <w:t xml:space="preserve">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80  </w:t>
        <w:tab/>
        <w:t xml:space="preserve">GENE  </w:t>
        <w:tab/>
        <w:t xml:space="preserve">27672686  </w:t>
        <w:tab/>
        <w:t xml:space="preserve">27674977  </w:t>
        <w:tab/>
        <w:t xml:space="preserve">2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590  </w:t>
        <w:tab/>
        <w:t xml:space="preserve">GENE  </w:t>
        <w:tab/>
        <w:t xml:space="preserve">27675622  </w:t>
        <w:tab/>
        <w:t xml:space="preserve">27676635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00  </w:t>
        <w:tab/>
        <w:t xml:space="preserve">GENE  </w:t>
        <w:tab/>
        <w:t xml:space="preserve">27677062  </w:t>
        <w:tab/>
        <w:t xml:space="preserve">27679749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10  </w:t>
        <w:tab/>
        <w:t xml:space="preserve">GENE  </w:t>
        <w:tab/>
        <w:t xml:space="preserve">27679869  </w:t>
        <w:tab/>
        <w:t xml:space="preserve">27679949  </w:t>
        <w:tab/>
        <w:t xml:space="preserve">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20  </w:t>
        <w:tab/>
        <w:t xml:space="preserve">GENE  </w:t>
        <w:tab/>
        <w:t xml:space="preserve">27680161  </w:t>
        <w:tab/>
        <w:t xml:space="preserve">27680910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30  </w:t>
        <w:tab/>
        <w:t xml:space="preserve">GENE  </w:t>
        <w:tab/>
        <w:t xml:space="preserve">27682430  </w:t>
        <w:tab/>
        <w:t xml:space="preserve">27684361  </w:t>
        <w:tab/>
        <w:t xml:space="preserve">1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40  </w:t>
        <w:tab/>
        <w:t xml:space="preserve">GENE  </w:t>
        <w:tab/>
        <w:t xml:space="preserve">27684688  </w:t>
        <w:tab/>
        <w:t xml:space="preserve">27686669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50  </w:t>
        <w:tab/>
        <w:t xml:space="preserve">GENE  </w:t>
        <w:tab/>
        <w:t xml:space="preserve">27693399  </w:t>
        <w:tab/>
        <w:t xml:space="preserve">27694682  </w:t>
        <w:tab/>
        <w:t xml:space="preserve">12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60  </w:t>
        <w:tab/>
        <w:t xml:space="preserve">GENE  </w:t>
        <w:tab/>
        <w:t xml:space="preserve">27699485  </w:t>
        <w:tab/>
        <w:t xml:space="preserve">27700036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70  </w:t>
        <w:tab/>
        <w:t xml:space="preserve">GENE  </w:t>
        <w:tab/>
        <w:t xml:space="preserve">27705214  </w:t>
        <w:tab/>
        <w:t xml:space="preserve">27705811  </w:t>
        <w:tab/>
        <w:t xml:space="preserve">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80  </w:t>
        <w:tab/>
        <w:t xml:space="preserve">GENE  </w:t>
        <w:tab/>
        <w:t xml:space="preserve">27711446  </w:t>
        <w:tab/>
        <w:t xml:space="preserve">27712893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690  </w:t>
        <w:tab/>
        <w:t xml:space="preserve">GENE  </w:t>
        <w:tab/>
        <w:t xml:space="preserve">27713577  </w:t>
        <w:tab/>
        <w:t xml:space="preserve">27715861  </w:t>
        <w:tab/>
        <w:t xml:space="preserve">2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00  </w:t>
        <w:tab/>
        <w:t xml:space="preserve">GENE  </w:t>
        <w:tab/>
        <w:t xml:space="preserve">27717194  </w:t>
        <w:tab/>
        <w:t xml:space="preserve">27719126  </w:t>
        <w:tab/>
        <w:t xml:space="preserve">1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10  </w:t>
        <w:tab/>
        <w:t xml:space="preserve">GENE  </w:t>
        <w:tab/>
        <w:t xml:space="preserve">27722282  </w:t>
        <w:tab/>
        <w:t xml:space="preserve">27726051  </w:t>
        <w:tab/>
        <w:t xml:space="preserve">3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20  </w:t>
        <w:tab/>
        <w:t xml:space="preserve">GENE  </w:t>
        <w:tab/>
        <w:t xml:space="preserve">27727082  </w:t>
        <w:tab/>
        <w:t xml:space="preserve">27730327  </w:t>
        <w:tab/>
        <w:t xml:space="preserve">3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30  </w:t>
        <w:tab/>
        <w:t xml:space="preserve">GENE  </w:t>
        <w:tab/>
        <w:t xml:space="preserve">27730840  </w:t>
        <w:tab/>
        <w:t xml:space="preserve">27731892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40  </w:t>
        <w:tab/>
        <w:t xml:space="preserve">GENE  </w:t>
        <w:tab/>
        <w:t xml:space="preserve">27732108  </w:t>
        <w:tab/>
        <w:t xml:space="preserve">27734385  </w:t>
        <w:tab/>
        <w:t xml:space="preserve">2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50  </w:t>
        <w:tab/>
        <w:t xml:space="preserve">GENE  </w:t>
        <w:tab/>
        <w:t xml:space="preserve">27738709  </w:t>
        <w:tab/>
        <w:t xml:space="preserve">27741276  </w:t>
        <w:tab/>
        <w:t xml:space="preserve">2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60  </w:t>
        <w:tab/>
        <w:t xml:space="preserve">GENE  </w:t>
        <w:tab/>
        <w:t xml:space="preserve">27741604  </w:t>
        <w:tab/>
        <w:t xml:space="preserve">27742856  </w:t>
        <w:tab/>
        <w:t xml:space="preserve">1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70  </w:t>
        <w:tab/>
        <w:t xml:space="preserve">GENE  </w:t>
        <w:tab/>
        <w:t xml:space="preserve">27743020  </w:t>
        <w:tab/>
        <w:t xml:space="preserve">27746743  </w:t>
        <w:tab/>
        <w:t xml:space="preserve">3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80  </w:t>
        <w:tab/>
        <w:t xml:space="preserve">GENE  </w:t>
        <w:tab/>
        <w:t xml:space="preserve">27747825  </w:t>
        <w:tab/>
        <w:t xml:space="preserve">27749821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790  </w:t>
        <w:tab/>
        <w:t xml:space="preserve">GENE  </w:t>
        <w:tab/>
        <w:t xml:space="preserve">27750821  </w:t>
        <w:tab/>
        <w:t xml:space="preserve">27753677  </w:t>
        <w:tab/>
        <w:t xml:space="preserve">2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00  </w:t>
        <w:tab/>
        <w:t xml:space="preserve">GENE  </w:t>
        <w:tab/>
        <w:t xml:space="preserve">27754130  </w:t>
        <w:tab/>
        <w:t xml:space="preserve">27756812  </w:t>
        <w:tab/>
        <w:t xml:space="preserve">2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10  </w:t>
        <w:tab/>
        <w:t xml:space="preserve">GENE  </w:t>
        <w:tab/>
        <w:t xml:space="preserve">27760440  </w:t>
        <w:tab/>
        <w:t xml:space="preserve">27763444  </w:t>
        <w:tab/>
        <w:t xml:space="preserve">3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20  </w:t>
        <w:tab/>
        <w:t xml:space="preserve">GENE  </w:t>
        <w:tab/>
        <w:t xml:space="preserve">27763792  </w:t>
        <w:tab/>
        <w:t xml:space="preserve">27764475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30  </w:t>
        <w:tab/>
        <w:t xml:space="preserve">GENE  </w:t>
        <w:tab/>
        <w:t xml:space="preserve">27765379  </w:t>
        <w:tab/>
        <w:t xml:space="preserve">27767046  </w:t>
        <w:tab/>
        <w:t xml:space="preserve">1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40  </w:t>
        <w:tab/>
        <w:t xml:space="preserve">GENE  </w:t>
        <w:tab/>
        <w:t xml:space="preserve">27767862  </w:t>
        <w:tab/>
        <w:t xml:space="preserve">27769315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50  </w:t>
        <w:tab/>
        <w:t xml:space="preserve">GENE  </w:t>
        <w:tab/>
        <w:t xml:space="preserve">27771147  </w:t>
        <w:tab/>
        <w:t xml:space="preserve">27774224  </w:t>
        <w:tab/>
        <w:t xml:space="preserve">3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60  </w:t>
        <w:tab/>
        <w:t xml:space="preserve">GENE  </w:t>
        <w:tab/>
        <w:t xml:space="preserve">27775285  </w:t>
        <w:tab/>
        <w:t xml:space="preserve">27777791  </w:t>
        <w:tab/>
        <w:t xml:space="preserve">2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70  </w:t>
        <w:tab/>
        <w:t xml:space="preserve">GENE  </w:t>
        <w:tab/>
        <w:t xml:space="preserve">27779002  </w:t>
        <w:tab/>
        <w:t xml:space="preserve">27780184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80  </w:t>
        <w:tab/>
        <w:t xml:space="preserve">GENE  </w:t>
        <w:tab/>
        <w:t xml:space="preserve">27781814  </w:t>
        <w:tab/>
        <w:t xml:space="preserve">27782986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890  </w:t>
        <w:tab/>
        <w:t xml:space="preserve">GENE  </w:t>
        <w:tab/>
        <w:t xml:space="preserve">27783499  </w:t>
        <w:tab/>
        <w:t xml:space="preserve">27784619  </w:t>
        <w:tab/>
        <w:t xml:space="preserve">1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00  </w:t>
        <w:tab/>
        <w:t xml:space="preserve">GENE  </w:t>
        <w:tab/>
        <w:t xml:space="preserve">27785842  </w:t>
        <w:tab/>
        <w:t xml:space="preserve">27787290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10  </w:t>
        <w:tab/>
        <w:t xml:space="preserve">GENE  </w:t>
        <w:tab/>
        <w:t xml:space="preserve">27787443  </w:t>
        <w:tab/>
        <w:t xml:space="preserve">27790538  </w:t>
        <w:tab/>
        <w:t xml:space="preserve">3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20  </w:t>
        <w:tab/>
        <w:t xml:space="preserve">GENE  </w:t>
        <w:tab/>
        <w:t xml:space="preserve">27790935  </w:t>
        <w:tab/>
        <w:t xml:space="preserve">27794653  </w:t>
        <w:tab/>
        <w:t xml:space="preserve">3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30  </w:t>
        <w:tab/>
        <w:t xml:space="preserve">GENE  </w:t>
        <w:tab/>
        <w:t xml:space="preserve">27796148  </w:t>
        <w:tab/>
        <w:t xml:space="preserve">27796735  </w:t>
        <w:tab/>
        <w:t xml:space="preserve">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40  </w:t>
        <w:tab/>
        <w:t xml:space="preserve">GENE  </w:t>
        <w:tab/>
        <w:t xml:space="preserve">27798000  </w:t>
        <w:tab/>
        <w:t xml:space="preserve">27799041  </w:t>
        <w:tab/>
        <w:t xml:space="preserve">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50  </w:t>
        <w:tab/>
        <w:t xml:space="preserve">GENE  </w:t>
        <w:tab/>
        <w:t xml:space="preserve">27800760  </w:t>
        <w:tab/>
        <w:t xml:space="preserve">27802304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60  </w:t>
        <w:tab/>
        <w:t xml:space="preserve">GENE  </w:t>
        <w:tab/>
        <w:t xml:space="preserve">27804419  </w:t>
        <w:tab/>
        <w:t xml:space="preserve">27807944  </w:t>
        <w:tab/>
        <w:t xml:space="preserve">3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70  </w:t>
        <w:tab/>
        <w:t xml:space="preserve">GENE  </w:t>
        <w:tab/>
        <w:t xml:space="preserve">27809497  </w:t>
        <w:tab/>
        <w:t xml:space="preserve">27811160  </w:t>
        <w:tab/>
        <w:t xml:space="preserve">1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4990  </w:t>
        <w:tab/>
        <w:t xml:space="preserve">GENE  </w:t>
        <w:tab/>
        <w:t xml:space="preserve">27811623  </w:t>
        <w:tab/>
        <w:t xml:space="preserve">27812397  </w:t>
        <w:tab/>
        <w:t xml:space="preserve">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00  </w:t>
        <w:tab/>
        <w:t xml:space="preserve">GENE  </w:t>
        <w:tab/>
        <w:t xml:space="preserve">27815559  </w:t>
        <w:tab/>
        <w:t xml:space="preserve">27816495  </w:t>
        <w:tab/>
        <w:t xml:space="preserve">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10  </w:t>
        <w:tab/>
        <w:t xml:space="preserve">GENE  </w:t>
        <w:tab/>
        <w:t xml:space="preserve">27816903  </w:t>
        <w:tab/>
        <w:t xml:space="preserve">27821850  </w:t>
        <w:tab/>
        <w:t xml:space="preserve">4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20  </w:t>
        <w:tab/>
        <w:t xml:space="preserve">GENE  </w:t>
        <w:tab/>
        <w:t xml:space="preserve">27822927  </w:t>
        <w:tab/>
        <w:t xml:space="preserve">27825319  </w:t>
        <w:tab/>
        <w:t xml:space="preserve">2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30  </w:t>
        <w:tab/>
        <w:t xml:space="preserve">GENE  </w:t>
        <w:tab/>
        <w:t xml:space="preserve">27826300  </w:t>
        <w:tab/>
        <w:t xml:space="preserve">27827292  </w:t>
        <w:tab/>
        <w:t xml:space="preserve">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40  </w:t>
        <w:tab/>
        <w:t xml:space="preserve">GENE  </w:t>
        <w:tab/>
        <w:t xml:space="preserve">27829612  </w:t>
        <w:tab/>
        <w:t xml:space="preserve">27830796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50  </w:t>
        <w:tab/>
        <w:t xml:space="preserve">GENE  </w:t>
        <w:tab/>
        <w:t xml:space="preserve">27831997  </w:t>
        <w:tab/>
        <w:t xml:space="preserve">27833014  </w:t>
        <w:tab/>
        <w:t xml:space="preserve">1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60  </w:t>
        <w:tab/>
        <w:t xml:space="preserve">GENE  </w:t>
        <w:tab/>
        <w:t xml:space="preserve">27833390  </w:t>
        <w:tab/>
        <w:t xml:space="preserve">27835194  </w:t>
        <w:tab/>
        <w:t xml:space="preserve">1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70  </w:t>
        <w:tab/>
        <w:t xml:space="preserve">GENE  </w:t>
        <w:tab/>
        <w:t xml:space="preserve">27836441  </w:t>
        <w:tab/>
        <w:t xml:space="preserve">2783651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80  </w:t>
        <w:tab/>
        <w:t xml:space="preserve">GENE  </w:t>
        <w:tab/>
        <w:t xml:space="preserve">27837432  </w:t>
        <w:tab/>
        <w:t xml:space="preserve">27839276  </w:t>
        <w:tab/>
        <w:t xml:space="preserve">1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090  </w:t>
        <w:tab/>
        <w:t xml:space="preserve">GENE  </w:t>
        <w:tab/>
        <w:t xml:space="preserve">27839360  </w:t>
        <w:tab/>
        <w:t xml:space="preserve">27841634  </w:t>
        <w:tab/>
        <w:t xml:space="preserve">2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00  </w:t>
        <w:tab/>
        <w:t xml:space="preserve">GENE  </w:t>
        <w:tab/>
        <w:t xml:space="preserve">27842936  </w:t>
        <w:tab/>
        <w:t xml:space="preserve">27845709  </w:t>
        <w:tab/>
        <w:t xml:space="preserve">2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10  </w:t>
        <w:tab/>
        <w:t xml:space="preserve">GENE  </w:t>
        <w:tab/>
        <w:t xml:space="preserve">27846059  </w:t>
        <w:tab/>
        <w:t xml:space="preserve">27847803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20  </w:t>
        <w:tab/>
        <w:t xml:space="preserve">GENE  </w:t>
        <w:tab/>
        <w:t xml:space="preserve">27848931  </w:t>
        <w:tab/>
        <w:t xml:space="preserve">27850565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30  </w:t>
        <w:tab/>
        <w:t xml:space="preserve">GENE  </w:t>
        <w:tab/>
        <w:t xml:space="preserve">27851982  </w:t>
        <w:tab/>
        <w:t xml:space="preserve">27853820  </w:t>
        <w:tab/>
        <w:t xml:space="preserve">1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40  </w:t>
        <w:tab/>
        <w:t xml:space="preserve">GENE  </w:t>
        <w:tab/>
        <w:t xml:space="preserve">27853990  </w:t>
        <w:tab/>
        <w:t xml:space="preserve">27855928  </w:t>
        <w:tab/>
        <w:t xml:space="preserve">1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50  </w:t>
        <w:tab/>
        <w:t xml:space="preserve">GENE  </w:t>
        <w:tab/>
        <w:t xml:space="preserve">27856746  </w:t>
        <w:tab/>
        <w:t xml:space="preserve">27860421  </w:t>
        <w:tab/>
        <w:t xml:space="preserve">3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60  </w:t>
        <w:tab/>
        <w:t xml:space="preserve">GENE  </w:t>
        <w:tab/>
        <w:t xml:space="preserve">27861449  </w:t>
        <w:tab/>
        <w:t xml:space="preserve">27863533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63  </w:t>
        <w:tab/>
        <w:t xml:space="preserve">GENE  </w:t>
        <w:tab/>
        <w:t xml:space="preserve">27864304  </w:t>
        <w:tab/>
        <w:t xml:space="preserve">27864383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66  </w:t>
        <w:tab/>
        <w:t xml:space="preserve">GENE  </w:t>
        <w:tab/>
        <w:t xml:space="preserve">27864427  </w:t>
        <w:tab/>
        <w:t xml:space="preserve">27864512  </w:t>
        <w:tab/>
        <w:t xml:space="preserve">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70  </w:t>
        <w:tab/>
        <w:t xml:space="preserve">GENE  </w:t>
        <w:tab/>
        <w:t xml:space="preserve">27865796  </w:t>
        <w:tab/>
        <w:t xml:space="preserve">27867728  </w:t>
        <w:tab/>
        <w:t xml:space="preserve">1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80  </w:t>
        <w:tab/>
        <w:t xml:space="preserve">GENE  </w:t>
        <w:tab/>
        <w:t xml:space="preserve">27867872  </w:t>
        <w:tab/>
        <w:t xml:space="preserve">27870239  </w:t>
        <w:tab/>
        <w:t xml:space="preserve">2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190  </w:t>
        <w:tab/>
        <w:t xml:space="preserve">GENE  </w:t>
        <w:tab/>
        <w:t xml:space="preserve">27871291  </w:t>
        <w:tab/>
        <w:t xml:space="preserve">27872028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00  </w:t>
        <w:tab/>
        <w:t xml:space="preserve">GENE  </w:t>
        <w:tab/>
        <w:t xml:space="preserve">27872530  </w:t>
        <w:tab/>
        <w:t xml:space="preserve">27875506  </w:t>
        <w:tab/>
        <w:t xml:space="preserve">2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10  </w:t>
        <w:tab/>
        <w:t xml:space="preserve">GENE  </w:t>
        <w:tab/>
        <w:t xml:space="preserve">27876936  </w:t>
        <w:tab/>
        <w:t xml:space="preserve">27880908  </w:t>
        <w:tab/>
        <w:t xml:space="preserve">3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20  </w:t>
        <w:tab/>
        <w:t xml:space="preserve">GENE  </w:t>
        <w:tab/>
        <w:t xml:space="preserve">27881101  </w:t>
        <w:tab/>
        <w:t xml:space="preserve">27884526  </w:t>
        <w:tab/>
        <w:t xml:space="preserve">3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30  </w:t>
        <w:tab/>
        <w:t xml:space="preserve">GENE  </w:t>
        <w:tab/>
        <w:t xml:space="preserve">27886353  </w:t>
        <w:tab/>
        <w:t xml:space="preserve">27888391  </w:t>
        <w:tab/>
        <w:t xml:space="preserve">2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40  </w:t>
        <w:tab/>
        <w:t xml:space="preserve">GENE  </w:t>
        <w:tab/>
        <w:t xml:space="preserve">27893246  </w:t>
        <w:tab/>
        <w:t xml:space="preserve">27894665  </w:t>
        <w:tab/>
        <w:t xml:space="preserve">1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50  </w:t>
        <w:tab/>
        <w:t xml:space="preserve">GENE  </w:t>
        <w:tab/>
        <w:t xml:space="preserve">27896982  </w:t>
        <w:tab/>
        <w:t xml:space="preserve">27897362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70  </w:t>
        <w:tab/>
        <w:t xml:space="preserve">GENE  </w:t>
        <w:tab/>
        <w:t xml:space="preserve">27901984  </w:t>
        <w:tab/>
        <w:t xml:space="preserve">27903253  </w:t>
        <w:tab/>
        <w:t xml:space="preserve">1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80  </w:t>
        <w:tab/>
        <w:t xml:space="preserve">GENE  </w:t>
        <w:tab/>
        <w:t xml:space="preserve">27903870  </w:t>
        <w:tab/>
        <w:t xml:space="preserve">27905448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290  </w:t>
        <w:tab/>
        <w:t xml:space="preserve">GENE  </w:t>
        <w:tab/>
        <w:t xml:space="preserve">27905744  </w:t>
        <w:tab/>
        <w:t xml:space="preserve">27907195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00  </w:t>
        <w:tab/>
        <w:t xml:space="preserve">GENE  </w:t>
        <w:tab/>
        <w:t xml:space="preserve">27907418  </w:t>
        <w:tab/>
        <w:t xml:space="preserve">27908963  </w:t>
        <w:tab/>
        <w:t xml:space="preserve">1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10  </w:t>
        <w:tab/>
        <w:t xml:space="preserve">GENE  </w:t>
        <w:tab/>
        <w:t xml:space="preserve">27912913  </w:t>
        <w:tab/>
        <w:t xml:space="preserve">27918032  </w:t>
        <w:tab/>
        <w:t xml:space="preserve">5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30  </w:t>
        <w:tab/>
        <w:t xml:space="preserve">GENE  </w:t>
        <w:tab/>
        <w:t xml:space="preserve">27918181  </w:t>
        <w:tab/>
        <w:t xml:space="preserve">27920307  </w:t>
        <w:tab/>
        <w:t xml:space="preserve">2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40  </w:t>
        <w:tab/>
        <w:t xml:space="preserve">GENE  </w:t>
        <w:tab/>
        <w:t xml:space="preserve">27920879  </w:t>
        <w:tab/>
        <w:t xml:space="preserve">27923297  </w:t>
        <w:tab/>
        <w:t xml:space="preserve">2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50  </w:t>
        <w:tab/>
        <w:t xml:space="preserve">GENE  </w:t>
        <w:tab/>
        <w:t xml:space="preserve">27923990  </w:t>
        <w:tab/>
        <w:t xml:space="preserve">27924723  </w:t>
        <w:tab/>
        <w:t xml:space="preserve">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60  </w:t>
        <w:tab/>
        <w:t xml:space="preserve">GENE  </w:t>
        <w:tab/>
        <w:t xml:space="preserve">27926993  </w:t>
        <w:tab/>
        <w:t xml:space="preserve">27927878  </w:t>
        <w:tab/>
        <w:t xml:space="preserve">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70  </w:t>
        <w:tab/>
        <w:t xml:space="preserve">GENE  </w:t>
        <w:tab/>
        <w:t xml:space="preserve">27928498  </w:t>
        <w:tab/>
        <w:t xml:space="preserve">27931237  </w:t>
        <w:tab/>
        <w:t xml:space="preserve">2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80  </w:t>
        <w:tab/>
        <w:t xml:space="preserve">GENE  </w:t>
        <w:tab/>
        <w:t xml:space="preserve">27933396  </w:t>
        <w:tab/>
        <w:t xml:space="preserve">27935951  </w:t>
        <w:tab/>
        <w:t xml:space="preserve">2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390  </w:t>
        <w:tab/>
        <w:t xml:space="preserve">GENE  </w:t>
        <w:tab/>
        <w:t xml:space="preserve">27944151  </w:t>
        <w:tab/>
        <w:t xml:space="preserve">27944654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00  </w:t>
        <w:tab/>
        <w:t xml:space="preserve">GENE  </w:t>
        <w:tab/>
        <w:t xml:space="preserve">27949518  </w:t>
        <w:tab/>
        <w:t xml:space="preserve">27951373  </w:t>
        <w:tab/>
        <w:t xml:space="preserve">1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10  </w:t>
        <w:tab/>
        <w:t xml:space="preserve">GENE  </w:t>
        <w:tab/>
        <w:t xml:space="preserve">27951782  </w:t>
        <w:tab/>
        <w:t xml:space="preserve">27953826  </w:t>
        <w:tab/>
        <w:t xml:space="preserve">2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20  </w:t>
        <w:tab/>
        <w:t xml:space="preserve">GENE  </w:t>
        <w:tab/>
        <w:t xml:space="preserve">27957378  </w:t>
        <w:tab/>
        <w:t xml:space="preserve">27959226  </w:t>
        <w:tab/>
        <w:t xml:space="preserve">1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30  </w:t>
        <w:tab/>
        <w:t xml:space="preserve">GENE  </w:t>
        <w:tab/>
        <w:t xml:space="preserve">27960030  </w:t>
        <w:tab/>
        <w:t xml:space="preserve">27961426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40  </w:t>
        <w:tab/>
        <w:t xml:space="preserve">GENE  </w:t>
        <w:tab/>
        <w:t xml:space="preserve">27965532  </w:t>
        <w:tab/>
        <w:t xml:space="preserve">27967050  </w:t>
        <w:tab/>
        <w:t xml:space="preserve">1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50  </w:t>
        <w:tab/>
        <w:t xml:space="preserve">GENE  </w:t>
        <w:tab/>
        <w:t xml:space="preserve">27967157  </w:t>
        <w:tab/>
        <w:t xml:space="preserve">27969983  </w:t>
        <w:tab/>
        <w:t xml:space="preserve">2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60  </w:t>
        <w:tab/>
        <w:t xml:space="preserve">GENE  </w:t>
        <w:tab/>
        <w:t xml:space="preserve">27979871  </w:t>
        <w:tab/>
        <w:t xml:space="preserve">27980915  </w:t>
        <w:tab/>
        <w:t xml:space="preserve">1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70  </w:t>
        <w:tab/>
        <w:t xml:space="preserve">GENE  </w:t>
        <w:tab/>
        <w:t xml:space="preserve">27981981  </w:t>
        <w:tab/>
        <w:t xml:space="preserve">27983209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80  </w:t>
        <w:tab/>
        <w:t xml:space="preserve">GENE  </w:t>
        <w:tab/>
        <w:t xml:space="preserve">27985997  </w:t>
        <w:tab/>
        <w:t xml:space="preserve">27986653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490  </w:t>
        <w:tab/>
        <w:t xml:space="preserve">GENE  </w:t>
        <w:tab/>
        <w:t xml:space="preserve">27987981  </w:t>
        <w:tab/>
        <w:t xml:space="preserve">27988574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00  </w:t>
        <w:tab/>
        <w:t xml:space="preserve">GENE  </w:t>
        <w:tab/>
        <w:t xml:space="preserve">27989749  </w:t>
        <w:tab/>
        <w:t xml:space="preserve">27992069  </w:t>
        <w:tab/>
        <w:t xml:space="preserve">2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10  </w:t>
        <w:tab/>
        <w:t xml:space="preserve">GENE  </w:t>
        <w:tab/>
        <w:t xml:space="preserve">27998972  </w:t>
        <w:tab/>
        <w:t xml:space="preserve">28000609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20  </w:t>
        <w:tab/>
        <w:t xml:space="preserve">GENE  </w:t>
        <w:tab/>
        <w:t xml:space="preserve">28003688  </w:t>
        <w:tab/>
        <w:t xml:space="preserve">28005088  </w:t>
        <w:tab/>
        <w:t xml:space="preserve">1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30  </w:t>
        <w:tab/>
        <w:t xml:space="preserve">GENE  </w:t>
        <w:tab/>
        <w:t xml:space="preserve">28011218  </w:t>
        <w:tab/>
        <w:t xml:space="preserve">28013724  </w:t>
        <w:tab/>
        <w:t xml:space="preserve">2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40  </w:t>
        <w:tab/>
        <w:t xml:space="preserve">GENE  </w:t>
        <w:tab/>
        <w:t xml:space="preserve">28017968  </w:t>
        <w:tab/>
        <w:t xml:space="preserve">28019307  </w:t>
        <w:tab/>
        <w:t xml:space="preserve">1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50  </w:t>
        <w:tab/>
        <w:t xml:space="preserve">GENE  </w:t>
        <w:tab/>
        <w:t xml:space="preserve">28021346  </w:t>
        <w:tab/>
        <w:t xml:space="preserve">28021849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60  </w:t>
        <w:tab/>
        <w:t xml:space="preserve">GENE  </w:t>
        <w:tab/>
        <w:t xml:space="preserve">28023050  </w:t>
        <w:tab/>
        <w:t xml:space="preserve">28025150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70  </w:t>
        <w:tab/>
        <w:t xml:space="preserve">GENE  </w:t>
        <w:tab/>
        <w:t xml:space="preserve">28025398  </w:t>
        <w:tab/>
        <w:t xml:space="preserve">28025470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80  </w:t>
        <w:tab/>
        <w:t xml:space="preserve">GENE  </w:t>
        <w:tab/>
        <w:t xml:space="preserve">28029439  </w:t>
        <w:tab/>
        <w:t xml:space="preserve">28029765  </w:t>
        <w:tab/>
        <w:t xml:space="preserve">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590  </w:t>
        <w:tab/>
        <w:t xml:space="preserve">GENE  </w:t>
        <w:tab/>
        <w:t xml:space="preserve">28034805  </w:t>
        <w:tab/>
        <w:t xml:space="preserve">28035677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00  </w:t>
        <w:tab/>
        <w:t xml:space="preserve">GENE  </w:t>
        <w:tab/>
        <w:t xml:space="preserve">28042662  </w:t>
        <w:tab/>
        <w:t xml:space="preserve">28043370  </w:t>
        <w:tab/>
        <w:t xml:space="preserve">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10  </w:t>
        <w:tab/>
        <w:t xml:space="preserve">GENE  </w:t>
        <w:tab/>
        <w:t xml:space="preserve">28044106  </w:t>
        <w:tab/>
        <w:t xml:space="preserve">28045221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20  </w:t>
        <w:tab/>
        <w:t xml:space="preserve">GENE  </w:t>
        <w:tab/>
        <w:t xml:space="preserve">28046860  </w:t>
        <w:tab/>
        <w:t xml:space="preserve">28048503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30  </w:t>
        <w:tab/>
        <w:t xml:space="preserve">GENE  </w:t>
        <w:tab/>
        <w:t xml:space="preserve">28052537  </w:t>
        <w:tab/>
        <w:t xml:space="preserve">28054093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40  </w:t>
        <w:tab/>
        <w:t xml:space="preserve">GENE  </w:t>
        <w:tab/>
        <w:t xml:space="preserve">28055509  </w:t>
        <w:tab/>
        <w:t xml:space="preserve">28058931  </w:t>
        <w:tab/>
        <w:t xml:space="preserve">3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50  </w:t>
        <w:tab/>
        <w:t xml:space="preserve">GENE  </w:t>
        <w:tab/>
        <w:t xml:space="preserve">28059893  </w:t>
        <w:tab/>
        <w:t xml:space="preserve">28059965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60  </w:t>
        <w:tab/>
        <w:t xml:space="preserve">GENE  </w:t>
        <w:tab/>
        <w:t xml:space="preserve">28060129  </w:t>
        <w:tab/>
        <w:t xml:space="preserve">28067014  </w:t>
        <w:tab/>
        <w:t xml:space="preserve">6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70  </w:t>
        <w:tab/>
        <w:t xml:space="preserve">GENE  </w:t>
        <w:tab/>
        <w:t xml:space="preserve">28067113  </w:t>
        <w:tab/>
        <w:t xml:space="preserve">28068534  </w:t>
        <w:tab/>
        <w:t xml:space="preserve">1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80  </w:t>
        <w:tab/>
        <w:t xml:space="preserve">GENE  </w:t>
        <w:tab/>
        <w:t xml:space="preserve">28069062  </w:t>
        <w:tab/>
        <w:t xml:space="preserve">28071270  </w:t>
        <w:tab/>
        <w:t xml:space="preserve">2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690  </w:t>
        <w:tab/>
        <w:t xml:space="preserve">GENE  </w:t>
        <w:tab/>
        <w:t xml:space="preserve">28074182  </w:t>
        <w:tab/>
        <w:t xml:space="preserve">28075079  </w:t>
        <w:tab/>
        <w:t xml:space="preserve">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00  </w:t>
        <w:tab/>
        <w:t xml:space="preserve">GENE  </w:t>
        <w:tab/>
        <w:t xml:space="preserve">28075985  </w:t>
        <w:tab/>
        <w:t xml:space="preserve">28076840  </w:t>
        <w:tab/>
        <w:t xml:space="preserve">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10  </w:t>
        <w:tab/>
        <w:t xml:space="preserve">GENE  </w:t>
        <w:tab/>
        <w:t xml:space="preserve">28080715  </w:t>
        <w:tab/>
        <w:t xml:space="preserve">28083037  </w:t>
        <w:tab/>
        <w:t xml:space="preserve">2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20  </w:t>
        <w:tab/>
        <w:t xml:space="preserve">GENE  </w:t>
        <w:tab/>
        <w:t xml:space="preserve">28086557  </w:t>
        <w:tab/>
        <w:t xml:space="preserve">28087227  </w:t>
        <w:tab/>
        <w:t xml:space="preserve">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30  </w:t>
        <w:tab/>
        <w:t xml:space="preserve">GENE  </w:t>
        <w:tab/>
        <w:t xml:space="preserve">28087900  </w:t>
        <w:tab/>
        <w:t xml:space="preserve">28090710  </w:t>
        <w:tab/>
        <w:t xml:space="preserve">2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40  </w:t>
        <w:tab/>
        <w:t xml:space="preserve">GENE  </w:t>
        <w:tab/>
        <w:t xml:space="preserve">28092798  </w:t>
        <w:tab/>
        <w:t xml:space="preserve">2809286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50  </w:t>
        <w:tab/>
        <w:t xml:space="preserve">GENE  </w:t>
        <w:tab/>
        <w:t xml:space="preserve">28093466  </w:t>
        <w:tab/>
        <w:t xml:space="preserve">28094271  </w:t>
        <w:tab/>
        <w:t xml:space="preserve">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60  </w:t>
        <w:tab/>
        <w:t xml:space="preserve">GENE  </w:t>
        <w:tab/>
        <w:t xml:space="preserve">28098849  </w:t>
        <w:tab/>
        <w:t xml:space="preserve">28100330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70  </w:t>
        <w:tab/>
        <w:t xml:space="preserve">GENE  </w:t>
        <w:tab/>
        <w:t xml:space="preserve">28101899  </w:t>
        <w:tab/>
        <w:t xml:space="preserve">28103015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80  </w:t>
        <w:tab/>
        <w:t xml:space="preserve">GENE  </w:t>
        <w:tab/>
        <w:t xml:space="preserve">28103287  </w:t>
        <w:tab/>
        <w:t xml:space="preserve">28105511  </w:t>
        <w:tab/>
        <w:t xml:space="preserve">2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790  </w:t>
        <w:tab/>
        <w:t xml:space="preserve">GENE  </w:t>
        <w:tab/>
        <w:t xml:space="preserve">28106690  </w:t>
        <w:tab/>
        <w:t xml:space="preserve">28109415  </w:t>
        <w:tab/>
        <w:t xml:space="preserve">2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00  </w:t>
        <w:tab/>
        <w:t xml:space="preserve">GENE  </w:t>
        <w:tab/>
        <w:t xml:space="preserve">28110726  </w:t>
        <w:tab/>
        <w:t xml:space="preserve">28112356  </w:t>
        <w:tab/>
        <w:t xml:space="preserve">1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10  </w:t>
        <w:tab/>
        <w:t xml:space="preserve">GENE  </w:t>
        <w:tab/>
        <w:t xml:space="preserve">28113583  </w:t>
        <w:tab/>
        <w:t xml:space="preserve">28114171  </w:t>
        <w:tab/>
        <w:t xml:space="preserve">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20  </w:t>
        <w:tab/>
        <w:t xml:space="preserve">GENE  </w:t>
        <w:tab/>
        <w:t xml:space="preserve">28115540  </w:t>
        <w:tab/>
        <w:t xml:space="preserve">28118561  </w:t>
        <w:tab/>
        <w:t xml:space="preserve">3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30  </w:t>
        <w:tab/>
        <w:t xml:space="preserve">GENE  </w:t>
        <w:tab/>
        <w:t xml:space="preserve">28124271  </w:t>
        <w:tab/>
        <w:t xml:space="preserve">28124800  </w:t>
        <w:tab/>
        <w:t xml:space="preserve">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40  </w:t>
        <w:tab/>
        <w:t xml:space="preserve">GENE  </w:t>
        <w:tab/>
        <w:t xml:space="preserve">28127678  </w:t>
        <w:tab/>
        <w:t xml:space="preserve">28129711  </w:t>
        <w:tab/>
        <w:t xml:space="preserve">2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50  </w:t>
        <w:tab/>
        <w:t xml:space="preserve">GENE  </w:t>
        <w:tab/>
        <w:t xml:space="preserve">28129962  </w:t>
        <w:tab/>
        <w:t xml:space="preserve">28135783  </w:t>
        <w:tab/>
        <w:t xml:space="preserve">5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60  </w:t>
        <w:tab/>
        <w:t xml:space="preserve">GENE  </w:t>
        <w:tab/>
        <w:t xml:space="preserve">28136164  </w:t>
        <w:tab/>
        <w:t xml:space="preserve">28137287  </w:t>
        <w:tab/>
        <w:t xml:space="preserve">1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70  </w:t>
        <w:tab/>
        <w:t xml:space="preserve">GENE  </w:t>
        <w:tab/>
        <w:t xml:space="preserve">28138441  </w:t>
        <w:tab/>
        <w:t xml:space="preserve">28139023  </w:t>
        <w:tab/>
        <w:t xml:space="preserve">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80  </w:t>
        <w:tab/>
        <w:t xml:space="preserve">GENE  </w:t>
        <w:tab/>
        <w:t xml:space="preserve">28142473  </w:t>
        <w:tab/>
        <w:t xml:space="preserve">28144207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890  </w:t>
        <w:tab/>
        <w:t xml:space="preserve">GENE  </w:t>
        <w:tab/>
        <w:t xml:space="preserve">28144960  </w:t>
        <w:tab/>
        <w:t xml:space="preserve">28146956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00  </w:t>
        <w:tab/>
        <w:t xml:space="preserve">GENE  </w:t>
        <w:tab/>
        <w:t xml:space="preserve">28151088  </w:t>
        <w:tab/>
        <w:t xml:space="preserve">28152854  </w:t>
        <w:tab/>
        <w:t xml:space="preserve">1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10  </w:t>
        <w:tab/>
        <w:t xml:space="preserve">GENE  </w:t>
        <w:tab/>
        <w:t xml:space="preserve">28153420  </w:t>
        <w:tab/>
        <w:t xml:space="preserve">28155005  </w:t>
        <w:tab/>
        <w:t xml:space="preserve">1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20  </w:t>
        <w:tab/>
        <w:t xml:space="preserve">GENE  </w:t>
        <w:tab/>
        <w:t xml:space="preserve">28157500  </w:t>
        <w:tab/>
        <w:t xml:space="preserve">28158932  </w:t>
        <w:tab/>
        <w:t xml:space="preserve">1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30  </w:t>
        <w:tab/>
        <w:t xml:space="preserve">GENE  </w:t>
        <w:tab/>
        <w:t xml:space="preserve">28160018  </w:t>
        <w:tab/>
        <w:t xml:space="preserve">28161617  </w:t>
        <w:tab/>
        <w:t xml:space="preserve">1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40  </w:t>
        <w:tab/>
        <w:t xml:space="preserve">GENE  </w:t>
        <w:tab/>
        <w:t xml:space="preserve">28163077  </w:t>
        <w:tab/>
        <w:t xml:space="preserve">28166197  </w:t>
        <w:tab/>
        <w:t xml:space="preserve">3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50  </w:t>
        <w:tab/>
        <w:t xml:space="preserve">GENE  </w:t>
        <w:tab/>
        <w:t xml:space="preserve">28168624  </w:t>
        <w:tab/>
        <w:t xml:space="preserve">28169363  </w:t>
        <w:tab/>
        <w:t xml:space="preserve">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60  </w:t>
        <w:tab/>
        <w:t xml:space="preserve">GENE  </w:t>
        <w:tab/>
        <w:t xml:space="preserve">28170096  </w:t>
        <w:tab/>
        <w:t xml:space="preserve">28171730  </w:t>
        <w:tab/>
        <w:t xml:space="preserve">1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70  </w:t>
        <w:tab/>
        <w:t xml:space="preserve">GENE  </w:t>
        <w:tab/>
        <w:t xml:space="preserve">28171894  </w:t>
        <w:tab/>
        <w:t xml:space="preserve">28171965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80  </w:t>
        <w:tab/>
        <w:t xml:space="preserve">GENE  </w:t>
        <w:tab/>
        <w:t xml:space="preserve">28174717  </w:t>
        <w:tab/>
        <w:t xml:space="preserve">28176211  </w:t>
        <w:tab/>
        <w:t xml:space="preserve">1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5990  </w:t>
        <w:tab/>
        <w:t xml:space="preserve">GENE  </w:t>
        <w:tab/>
        <w:t xml:space="preserve">28176400  </w:t>
        <w:tab/>
        <w:t xml:space="preserve">28178685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00  </w:t>
        <w:tab/>
        <w:t xml:space="preserve">GENE  </w:t>
        <w:tab/>
        <w:t xml:space="preserve">28179676  </w:t>
        <w:tab/>
        <w:t xml:space="preserve">2817974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10  </w:t>
        <w:tab/>
        <w:t xml:space="preserve">GENE  </w:t>
        <w:tab/>
        <w:t xml:space="preserve">28180281  </w:t>
        <w:tab/>
        <w:t xml:space="preserve">28182675  </w:t>
        <w:tab/>
        <w:t xml:space="preserve">2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20  </w:t>
        <w:tab/>
        <w:t xml:space="preserve">GENE  </w:t>
        <w:tab/>
        <w:t xml:space="preserve">28184152  </w:t>
        <w:tab/>
        <w:t xml:space="preserve">28185451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30  </w:t>
        <w:tab/>
        <w:t xml:space="preserve">GENE  </w:t>
        <w:tab/>
        <w:t xml:space="preserve">28186006  </w:t>
        <w:tab/>
        <w:t xml:space="preserve">28189098  </w:t>
        <w:tab/>
        <w:t xml:space="preserve">3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35  </w:t>
        <w:tab/>
        <w:t xml:space="preserve">GENE  </w:t>
        <w:tab/>
        <w:t xml:space="preserve">28189392  </w:t>
        <w:tab/>
        <w:t xml:space="preserve">28190714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40  </w:t>
        <w:tab/>
        <w:t xml:space="preserve">GENE  </w:t>
        <w:tab/>
        <w:t xml:space="preserve">28190966  </w:t>
        <w:tab/>
        <w:t xml:space="preserve">28193590  </w:t>
        <w:tab/>
        <w:t xml:space="preserve">2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50  </w:t>
        <w:tab/>
        <w:t xml:space="preserve">GENE  </w:t>
        <w:tab/>
        <w:t xml:space="preserve">28194000  </w:t>
        <w:tab/>
        <w:t xml:space="preserve">28195968  </w:t>
        <w:tab/>
        <w:t xml:space="preserve">1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60  </w:t>
        <w:tab/>
        <w:t xml:space="preserve">GENE  </w:t>
        <w:tab/>
        <w:t xml:space="preserve">28196232  </w:t>
        <w:tab/>
        <w:t xml:space="preserve">28196979  </w:t>
        <w:tab/>
        <w:t xml:space="preserve">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70  </w:t>
        <w:tab/>
        <w:t xml:space="preserve">GENE  </w:t>
        <w:tab/>
        <w:t xml:space="preserve">28199524  </w:t>
        <w:tab/>
        <w:t xml:space="preserve">28200753  </w:t>
        <w:tab/>
        <w:t xml:space="preserve">1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80  </w:t>
        <w:tab/>
        <w:t xml:space="preserve">GENE  </w:t>
        <w:tab/>
        <w:t xml:space="preserve">28201073  </w:t>
        <w:tab/>
        <w:t xml:space="preserve">28202561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090  </w:t>
        <w:tab/>
        <w:t xml:space="preserve">GENE  </w:t>
        <w:tab/>
        <w:t xml:space="preserve">28203589  </w:t>
        <w:tab/>
        <w:t xml:space="preserve">28204831  </w:t>
        <w:tab/>
        <w:t xml:space="preserve">1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00  </w:t>
        <w:tab/>
        <w:t xml:space="preserve">GENE  </w:t>
        <w:tab/>
        <w:t xml:space="preserve">28207359  </w:t>
        <w:tab/>
        <w:t xml:space="preserve">28207874  </w:t>
        <w:tab/>
        <w:t xml:space="preserve">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10  </w:t>
        <w:tab/>
        <w:t xml:space="preserve">GENE  </w:t>
        <w:tab/>
        <w:t xml:space="preserve">28208221  </w:t>
        <w:tab/>
        <w:t xml:space="preserve">28210607  </w:t>
        <w:tab/>
        <w:t xml:space="preserve">2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20  </w:t>
        <w:tab/>
        <w:t xml:space="preserve">GENE  </w:t>
        <w:tab/>
        <w:t xml:space="preserve">28211812  </w:t>
        <w:tab/>
        <w:t xml:space="preserve">28213581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30  </w:t>
        <w:tab/>
        <w:t xml:space="preserve">GENE  </w:t>
        <w:tab/>
        <w:t xml:space="preserve">28214427  </w:t>
        <w:tab/>
        <w:t xml:space="preserve">28217197  </w:t>
        <w:tab/>
        <w:t xml:space="preserve">2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40  </w:t>
        <w:tab/>
        <w:t xml:space="preserve">GENE  </w:t>
        <w:tab/>
        <w:t xml:space="preserve">28224521  </w:t>
        <w:tab/>
        <w:t xml:space="preserve">28227994  </w:t>
        <w:tab/>
        <w:t xml:space="preserve">3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50  </w:t>
        <w:tab/>
        <w:t xml:space="preserve">GENE  </w:t>
        <w:tab/>
        <w:t xml:space="preserve">28228378  </w:t>
        <w:tab/>
        <w:t xml:space="preserve">28230779  </w:t>
        <w:tab/>
        <w:t xml:space="preserve">2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60  </w:t>
        <w:tab/>
        <w:t xml:space="preserve">GENE  </w:t>
        <w:tab/>
        <w:t xml:space="preserve">28231112  </w:t>
        <w:tab/>
        <w:t xml:space="preserve">28234228  </w:t>
        <w:tab/>
        <w:t xml:space="preserve">3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70  </w:t>
        <w:tab/>
        <w:t xml:space="preserve">GENE  </w:t>
        <w:tab/>
        <w:t xml:space="preserve">28237321  </w:t>
        <w:tab/>
        <w:t xml:space="preserve">28239367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80  </w:t>
        <w:tab/>
        <w:t xml:space="preserve">GENE  </w:t>
        <w:tab/>
        <w:t xml:space="preserve">28239963  </w:t>
        <w:tab/>
        <w:t xml:space="preserve">28241019  </w:t>
        <w:tab/>
        <w:t xml:space="preserve">1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85  </w:t>
        <w:tab/>
        <w:t xml:space="preserve">GENE  </w:t>
        <w:tab/>
        <w:t xml:space="preserve">28243493  </w:t>
        <w:tab/>
        <w:t xml:space="preserve">28244642  </w:t>
        <w:tab/>
        <w:t xml:space="preserve">1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190  </w:t>
        <w:tab/>
        <w:t xml:space="preserve">GENE  </w:t>
        <w:tab/>
        <w:t xml:space="preserve">28245367  </w:t>
        <w:tab/>
        <w:t xml:space="preserve">28245738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00  </w:t>
        <w:tab/>
        <w:t xml:space="preserve">GENE  </w:t>
        <w:tab/>
        <w:t xml:space="preserve">28246391  </w:t>
        <w:tab/>
        <w:t xml:space="preserve">28247812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10  </w:t>
        <w:tab/>
        <w:t xml:space="preserve">GENE  </w:t>
        <w:tab/>
        <w:t xml:space="preserve">28248344  </w:t>
        <w:tab/>
        <w:t xml:space="preserve">28249024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20  </w:t>
        <w:tab/>
        <w:t xml:space="preserve">GENE  </w:t>
        <w:tab/>
        <w:t xml:space="preserve">28250672  </w:t>
        <w:tab/>
        <w:t xml:space="preserve">28251442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30  </w:t>
        <w:tab/>
        <w:t xml:space="preserve">GENE  </w:t>
        <w:tab/>
        <w:t xml:space="preserve">28253133  </w:t>
        <w:tab/>
        <w:t xml:space="preserve">28253522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40  </w:t>
        <w:tab/>
        <w:t xml:space="preserve">GENE  </w:t>
        <w:tab/>
        <w:t xml:space="preserve">28256091  </w:t>
        <w:tab/>
        <w:t xml:space="preserve">28257017  </w:t>
        <w:tab/>
        <w:t xml:space="preserve">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50  </w:t>
        <w:tab/>
        <w:t xml:space="preserve">GENE  </w:t>
        <w:tab/>
        <w:t xml:space="preserve">28259703  </w:t>
        <w:tab/>
        <w:t xml:space="preserve">28262084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60  </w:t>
        <w:tab/>
        <w:t xml:space="preserve">GENE  </w:t>
        <w:tab/>
        <w:t xml:space="preserve">28263505  </w:t>
        <w:tab/>
        <w:t xml:space="preserve">28266246  </w:t>
        <w:tab/>
        <w:t xml:space="preserve">2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70  </w:t>
        <w:tab/>
        <w:t xml:space="preserve">GENE  </w:t>
        <w:tab/>
        <w:t xml:space="preserve">28266500  </w:t>
        <w:tab/>
        <w:t xml:space="preserve">28269879  </w:t>
        <w:tab/>
        <w:t xml:space="preserve">3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80  </w:t>
        <w:tab/>
        <w:t xml:space="preserve">GENE  </w:t>
        <w:tab/>
        <w:t xml:space="preserve">28271090  </w:t>
        <w:tab/>
        <w:t xml:space="preserve">28275617  </w:t>
        <w:tab/>
        <w:t xml:space="preserve">4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290  </w:t>
        <w:tab/>
        <w:t xml:space="preserve">GENE  </w:t>
        <w:tab/>
        <w:t xml:space="preserve">28276585  </w:t>
        <w:tab/>
        <w:t xml:space="preserve">28278550  </w:t>
        <w:tab/>
        <w:t xml:space="preserve">1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00  </w:t>
        <w:tab/>
        <w:t xml:space="preserve">GENE  </w:t>
        <w:tab/>
        <w:t xml:space="preserve">28279026  </w:t>
        <w:tab/>
        <w:t xml:space="preserve">28280502  </w:t>
        <w:tab/>
        <w:t xml:space="preserve">1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10  </w:t>
        <w:tab/>
        <w:t xml:space="preserve">GENE  </w:t>
        <w:tab/>
        <w:t xml:space="preserve">28281188  </w:t>
        <w:tab/>
        <w:t xml:space="preserve">28283341  </w:t>
        <w:tab/>
        <w:t xml:space="preserve">21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20  </w:t>
        <w:tab/>
        <w:t xml:space="preserve">GENE  </w:t>
        <w:tab/>
        <w:t xml:space="preserve">28284546  </w:t>
        <w:tab/>
        <w:t xml:space="preserve">28287028  </w:t>
        <w:tab/>
        <w:t xml:space="preserve">2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30  </w:t>
        <w:tab/>
        <w:t xml:space="preserve">GENE  </w:t>
        <w:tab/>
        <w:t xml:space="preserve">28287834  </w:t>
        <w:tab/>
        <w:t xml:space="preserve">28287915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40  </w:t>
        <w:tab/>
        <w:t xml:space="preserve">GENE  </w:t>
        <w:tab/>
        <w:t xml:space="preserve">28288097  </w:t>
        <w:tab/>
        <w:t xml:space="preserve">28289448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50  </w:t>
        <w:tab/>
        <w:t xml:space="preserve">GENE  </w:t>
        <w:tab/>
        <w:t xml:space="preserve">28293285  </w:t>
        <w:tab/>
        <w:t xml:space="preserve">28295959  </w:t>
        <w:tab/>
        <w:t xml:space="preserve">2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60  </w:t>
        <w:tab/>
        <w:t xml:space="preserve">GENE  </w:t>
        <w:tab/>
        <w:t xml:space="preserve">28296384  </w:t>
        <w:tab/>
        <w:t xml:space="preserve">28299207  </w:t>
        <w:tab/>
        <w:t xml:space="preserve">2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70  </w:t>
        <w:tab/>
        <w:t xml:space="preserve">GENE  </w:t>
        <w:tab/>
        <w:t xml:space="preserve">28301802  </w:t>
        <w:tab/>
        <w:t xml:space="preserve">28303381  </w:t>
        <w:tab/>
        <w:t xml:space="preserve">1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80  </w:t>
        <w:tab/>
        <w:t xml:space="preserve">GENE  </w:t>
        <w:tab/>
        <w:t xml:space="preserve">28304558  </w:t>
        <w:tab/>
        <w:t xml:space="preserve">28307678  </w:t>
        <w:tab/>
        <w:t xml:space="preserve">3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390  </w:t>
        <w:tab/>
        <w:t xml:space="preserve">GENE  </w:t>
        <w:tab/>
        <w:t xml:space="preserve">28309056  </w:t>
        <w:tab/>
        <w:t xml:space="preserve">28311673  </w:t>
        <w:tab/>
        <w:t xml:space="preserve">2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00  </w:t>
        <w:tab/>
        <w:t xml:space="preserve">GENE  </w:t>
        <w:tab/>
        <w:t xml:space="preserve">28311754  </w:t>
        <w:tab/>
        <w:t xml:space="preserve">28314814  </w:t>
        <w:tab/>
        <w:t xml:space="preserve">3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05  </w:t>
        <w:tab/>
        <w:t xml:space="preserve">GENE  </w:t>
        <w:tab/>
        <w:t xml:space="preserve">28315084  </w:t>
        <w:tab/>
        <w:t xml:space="preserve">28316931  </w:t>
        <w:tab/>
        <w:t xml:space="preserve">1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10  </w:t>
        <w:tab/>
        <w:t xml:space="preserve">GENE  </w:t>
        <w:tab/>
        <w:t xml:space="preserve">28321994  </w:t>
        <w:tab/>
        <w:t xml:space="preserve">28322789  </w:t>
        <w:tab/>
        <w:t xml:space="preserve">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20  </w:t>
        <w:tab/>
        <w:t xml:space="preserve">GENE  </w:t>
        <w:tab/>
        <w:t xml:space="preserve">28325171  </w:t>
        <w:tab/>
        <w:t xml:space="preserve">28326977  </w:t>
        <w:tab/>
        <w:t xml:space="preserve">1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30  </w:t>
        <w:tab/>
        <w:t xml:space="preserve">GENE  </w:t>
        <w:tab/>
        <w:t xml:space="preserve">28332257  </w:t>
        <w:tab/>
        <w:t xml:space="preserve">28335016  </w:t>
        <w:tab/>
        <w:t xml:space="preserve">2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40  </w:t>
        <w:tab/>
        <w:t xml:space="preserve">GENE  </w:t>
        <w:tab/>
        <w:t xml:space="preserve">28335513  </w:t>
        <w:tab/>
        <w:t xml:space="preserve">28336141  </w:t>
        <w:tab/>
        <w:t xml:space="preserve">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50  </w:t>
        <w:tab/>
        <w:t xml:space="preserve">GENE  </w:t>
        <w:tab/>
        <w:t xml:space="preserve">28337713  </w:t>
        <w:tab/>
        <w:t xml:space="preserve">28339382  </w:t>
        <w:tab/>
        <w:t xml:space="preserve">1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60  </w:t>
        <w:tab/>
        <w:t xml:space="preserve">GENE  </w:t>
        <w:tab/>
        <w:t xml:space="preserve">28339343  </w:t>
        <w:tab/>
        <w:t xml:space="preserve">28341119  </w:t>
        <w:tab/>
        <w:t xml:space="preserve">1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70  </w:t>
        <w:tab/>
        <w:t xml:space="preserve">GENE  </w:t>
        <w:tab/>
        <w:t xml:space="preserve">28343097  </w:t>
        <w:tab/>
        <w:t xml:space="preserve">28344576  </w:t>
        <w:tab/>
        <w:t xml:space="preserve">1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80  </w:t>
        <w:tab/>
        <w:t xml:space="preserve">GENE  </w:t>
        <w:tab/>
        <w:t xml:space="preserve">28345335  </w:t>
        <w:tab/>
        <w:t xml:space="preserve">28346213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490  </w:t>
        <w:tab/>
        <w:t xml:space="preserve">GENE  </w:t>
        <w:tab/>
        <w:t xml:space="preserve">28349023  </w:t>
        <w:tab/>
        <w:t xml:space="preserve">28351651  </w:t>
        <w:tab/>
        <w:t xml:space="preserve">2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00  </w:t>
        <w:tab/>
        <w:t xml:space="preserve">GENE  </w:t>
        <w:tab/>
        <w:t xml:space="preserve">28358674  </w:t>
        <w:tab/>
        <w:t xml:space="preserve">28359582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10  </w:t>
        <w:tab/>
        <w:t xml:space="preserve">GENE  </w:t>
        <w:tab/>
        <w:t xml:space="preserve">28362069  </w:t>
        <w:tab/>
        <w:t xml:space="preserve">28365637  </w:t>
        <w:tab/>
        <w:t xml:space="preserve">3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20  </w:t>
        <w:tab/>
        <w:t xml:space="preserve">GENE  </w:t>
        <w:tab/>
        <w:t xml:space="preserve">28368274  </w:t>
        <w:tab/>
        <w:t xml:space="preserve">28370548  </w:t>
        <w:tab/>
        <w:t xml:space="preserve">2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30  </w:t>
        <w:tab/>
        <w:t xml:space="preserve">GENE  </w:t>
        <w:tab/>
        <w:t xml:space="preserve">28371521  </w:t>
        <w:tab/>
        <w:t xml:space="preserve">28373513  </w:t>
        <w:tab/>
        <w:t xml:space="preserve">1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40  </w:t>
        <w:tab/>
        <w:t xml:space="preserve">GENE  </w:t>
        <w:tab/>
        <w:t xml:space="preserve">28373512  </w:t>
        <w:tab/>
        <w:t xml:space="preserve">28375663  </w:t>
        <w:tab/>
        <w:t xml:space="preserve">2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50  </w:t>
        <w:tab/>
        <w:t xml:space="preserve">GENE  </w:t>
        <w:tab/>
        <w:t xml:space="preserve">28375938  </w:t>
        <w:tab/>
        <w:t xml:space="preserve">28380093  </w:t>
        <w:tab/>
        <w:t xml:space="preserve">4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60  </w:t>
        <w:tab/>
        <w:t xml:space="preserve">GENE  </w:t>
        <w:tab/>
        <w:t xml:space="preserve">28381395  </w:t>
        <w:tab/>
        <w:t xml:space="preserve">28381990  </w:t>
        <w:tab/>
        <w:t xml:space="preserve">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70  </w:t>
        <w:tab/>
        <w:t xml:space="preserve">GENE  </w:t>
        <w:tab/>
        <w:t xml:space="preserve">28382274  </w:t>
        <w:tab/>
        <w:t xml:space="preserve">28383896  </w:t>
        <w:tab/>
        <w:t xml:space="preserve">1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80  </w:t>
        <w:tab/>
        <w:t xml:space="preserve">GENE  </w:t>
        <w:tab/>
        <w:t xml:space="preserve">28387742  </w:t>
        <w:tab/>
        <w:t xml:space="preserve">28391637  </w:t>
        <w:tab/>
        <w:t xml:space="preserve">3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590  </w:t>
        <w:tab/>
        <w:t xml:space="preserve">GENE  </w:t>
        <w:tab/>
        <w:t xml:space="preserve">28393833  </w:t>
        <w:tab/>
        <w:t xml:space="preserve">28395341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00  </w:t>
        <w:tab/>
        <w:t xml:space="preserve">GENE  </w:t>
        <w:tab/>
        <w:t xml:space="preserve">28400030  </w:t>
        <w:tab/>
        <w:t xml:space="preserve">28400882  </w:t>
        <w:tab/>
        <w:t xml:space="preserve">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10  </w:t>
        <w:tab/>
        <w:t xml:space="preserve">GENE  </w:t>
        <w:tab/>
        <w:t xml:space="preserve">28404191  </w:t>
        <w:tab/>
        <w:t xml:space="preserve">28404871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20  </w:t>
        <w:tab/>
        <w:t xml:space="preserve">GENE  </w:t>
        <w:tab/>
        <w:t xml:space="preserve">28409796  </w:t>
        <w:tab/>
        <w:t xml:space="preserve">28412439  </w:t>
        <w:tab/>
        <w:t xml:space="preserve">2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30  </w:t>
        <w:tab/>
        <w:t xml:space="preserve">GENE  </w:t>
        <w:tab/>
        <w:t xml:space="preserve">28416426  </w:t>
        <w:tab/>
        <w:t xml:space="preserve">28417928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40  </w:t>
        <w:tab/>
        <w:t xml:space="preserve">GENE  </w:t>
        <w:tab/>
        <w:t xml:space="preserve">28418466  </w:t>
        <w:tab/>
        <w:t xml:space="preserve">28418945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50  </w:t>
        <w:tab/>
        <w:t xml:space="preserve">GENE  </w:t>
        <w:tab/>
        <w:t xml:space="preserve">28419993  </w:t>
        <w:tab/>
        <w:t xml:space="preserve">28420659  </w:t>
        <w:tab/>
        <w:t xml:space="preserve">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60  </w:t>
        <w:tab/>
        <w:t xml:space="preserve">GENE  </w:t>
        <w:tab/>
        <w:t xml:space="preserve">28422299  </w:t>
        <w:tab/>
        <w:t xml:space="preserve">28424178  </w:t>
        <w:tab/>
        <w:t xml:space="preserve">1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70  </w:t>
        <w:tab/>
        <w:t xml:space="preserve">GENE  </w:t>
        <w:tab/>
        <w:t xml:space="preserve">28425853  </w:t>
        <w:tab/>
        <w:t xml:space="preserve">28428000  </w:t>
        <w:tab/>
        <w:t xml:space="preserve">2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80  </w:t>
        <w:tab/>
        <w:t xml:space="preserve">GENE  </w:t>
        <w:tab/>
        <w:t xml:space="preserve">28430054  </w:t>
        <w:tab/>
        <w:t xml:space="preserve">28431504  </w:t>
        <w:tab/>
        <w:t xml:space="preserve">1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690  </w:t>
        <w:tab/>
        <w:t xml:space="preserve">GENE  </w:t>
        <w:tab/>
        <w:t xml:space="preserve">28432052  </w:t>
        <w:tab/>
        <w:t xml:space="preserve">28433590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00  </w:t>
        <w:tab/>
        <w:t xml:space="preserve">GENE  </w:t>
        <w:tab/>
        <w:t xml:space="preserve">28433761  </w:t>
        <w:tab/>
        <w:t xml:space="preserve">28436301  </w:t>
        <w:tab/>
        <w:t xml:space="preserve">2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10  </w:t>
        <w:tab/>
        <w:t xml:space="preserve">GENE  </w:t>
        <w:tab/>
        <w:t xml:space="preserve">28442897  </w:t>
        <w:tab/>
        <w:t xml:space="preserve">28445513  </w:t>
        <w:tab/>
        <w:t xml:space="preserve">2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20  </w:t>
        <w:tab/>
        <w:t xml:space="preserve">GENE  </w:t>
        <w:tab/>
        <w:t xml:space="preserve">28447286  </w:t>
        <w:tab/>
        <w:t xml:space="preserve">28451952  </w:t>
        <w:tab/>
        <w:t xml:space="preserve">4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30  </w:t>
        <w:tab/>
        <w:t xml:space="preserve">GENE  </w:t>
        <w:tab/>
        <w:t xml:space="preserve">28456083  </w:t>
        <w:tab/>
        <w:t xml:space="preserve">28457926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40  </w:t>
        <w:tab/>
        <w:t xml:space="preserve">GENE  </w:t>
        <w:tab/>
        <w:t xml:space="preserve">28458377  </w:t>
        <w:tab/>
        <w:t xml:space="preserve">28463619  </w:t>
        <w:tab/>
        <w:t xml:space="preserve">5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50  </w:t>
        <w:tab/>
        <w:t xml:space="preserve">GENE  </w:t>
        <w:tab/>
        <w:t xml:space="preserve">28464249  </w:t>
        <w:tab/>
        <w:t xml:space="preserve">28464725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60  </w:t>
        <w:tab/>
        <w:t xml:space="preserve">GENE  </w:t>
        <w:tab/>
        <w:t xml:space="preserve">28465015  </w:t>
        <w:tab/>
        <w:t xml:space="preserve">28466090  </w:t>
        <w:tab/>
        <w:t xml:space="preserve">1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70  </w:t>
        <w:tab/>
        <w:t xml:space="preserve">GENE  </w:t>
        <w:tab/>
        <w:t xml:space="preserve">28466711  </w:t>
        <w:tab/>
        <w:t xml:space="preserve">28467520  </w:t>
        <w:tab/>
        <w:t xml:space="preserve">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80  </w:t>
        <w:tab/>
        <w:t xml:space="preserve">GENE  </w:t>
        <w:tab/>
        <w:t xml:space="preserve">28469783  </w:t>
        <w:tab/>
        <w:t xml:space="preserve">28475398  </w:t>
        <w:tab/>
        <w:t xml:space="preserve">5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790  </w:t>
        <w:tab/>
        <w:t xml:space="preserve">GENE  </w:t>
        <w:tab/>
        <w:t xml:space="preserve">28475425  </w:t>
        <w:tab/>
        <w:t xml:space="preserve">28476815  </w:t>
        <w:tab/>
        <w:t xml:space="preserve">1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00  </w:t>
        <w:tab/>
        <w:t xml:space="preserve">GENE  </w:t>
        <w:tab/>
        <w:t xml:space="preserve">28482487  </w:t>
        <w:tab/>
        <w:t xml:space="preserve">28483077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10  </w:t>
        <w:tab/>
        <w:t xml:space="preserve">GENE  </w:t>
        <w:tab/>
        <w:t xml:space="preserve">28484201  </w:t>
        <w:tab/>
        <w:t xml:space="preserve">28489452  </w:t>
        <w:tab/>
        <w:t xml:space="preserve">5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20  </w:t>
        <w:tab/>
        <w:t xml:space="preserve">GENE  </w:t>
        <w:tab/>
        <w:t xml:space="preserve">28490764  </w:t>
        <w:tab/>
        <w:t xml:space="preserve">28491991  </w:t>
        <w:tab/>
        <w:t xml:space="preserve">1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25  </w:t>
        <w:tab/>
        <w:t xml:space="preserve">GENE  </w:t>
        <w:tab/>
        <w:t xml:space="preserve">28492609  </w:t>
        <w:tab/>
        <w:t xml:space="preserve">28495485  </w:t>
        <w:tab/>
        <w:t xml:space="preserve">2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30  </w:t>
        <w:tab/>
        <w:t xml:space="preserve">GENE  </w:t>
        <w:tab/>
        <w:t xml:space="preserve">28497786  </w:t>
        <w:tab/>
        <w:t xml:space="preserve">28498907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40  </w:t>
        <w:tab/>
        <w:t xml:space="preserve">GENE  </w:t>
        <w:tab/>
        <w:t xml:space="preserve">28499708  </w:t>
        <w:tab/>
        <w:t xml:space="preserve">28500430  </w:t>
        <w:tab/>
        <w:t xml:space="preserve">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50  </w:t>
        <w:tab/>
        <w:t xml:space="preserve">GENE  </w:t>
        <w:tab/>
        <w:t xml:space="preserve">28501155  </w:t>
        <w:tab/>
        <w:t xml:space="preserve">28507630  </w:t>
        <w:tab/>
        <w:t xml:space="preserve">6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60  </w:t>
        <w:tab/>
        <w:t xml:space="preserve">GENE  </w:t>
        <w:tab/>
        <w:t xml:space="preserve">28507603  </w:t>
        <w:tab/>
        <w:t xml:space="preserve">28508892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70  </w:t>
        <w:tab/>
        <w:t xml:space="preserve">GENE  </w:t>
        <w:tab/>
        <w:t xml:space="preserve">28510392  </w:t>
        <w:tab/>
        <w:t xml:space="preserve">28511549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80  </w:t>
        <w:tab/>
        <w:t xml:space="preserve">GENE  </w:t>
        <w:tab/>
        <w:t xml:space="preserve">28518736  </w:t>
        <w:tab/>
        <w:t xml:space="preserve">28521334  </w:t>
        <w:tab/>
        <w:t xml:space="preserve">2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890  </w:t>
        <w:tab/>
        <w:t xml:space="preserve">GENE  </w:t>
        <w:tab/>
        <w:t xml:space="preserve">28526282  </w:t>
        <w:tab/>
        <w:t xml:space="preserve">28528413  </w:t>
        <w:tab/>
        <w:t xml:space="preserve">2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00  </w:t>
        <w:tab/>
        <w:t xml:space="preserve">GENE  </w:t>
        <w:tab/>
        <w:t xml:space="preserve">28535883  </w:t>
        <w:tab/>
        <w:t xml:space="preserve">28537597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10  </w:t>
        <w:tab/>
        <w:t xml:space="preserve">GENE  </w:t>
        <w:tab/>
        <w:t xml:space="preserve">28540360  </w:t>
        <w:tab/>
        <w:t xml:space="preserve">28541246  </w:t>
        <w:tab/>
        <w:t xml:space="preserve">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20  </w:t>
        <w:tab/>
        <w:t xml:space="preserve">GENE  </w:t>
        <w:tab/>
        <w:t xml:space="preserve">28545383  </w:t>
        <w:tab/>
        <w:t xml:space="preserve">28546816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30  </w:t>
        <w:tab/>
        <w:t xml:space="preserve">GENE  </w:t>
        <w:tab/>
        <w:t xml:space="preserve">28547241  </w:t>
        <w:tab/>
        <w:t xml:space="preserve">28550025  </w:t>
        <w:tab/>
        <w:t xml:space="preserve">2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40  </w:t>
        <w:tab/>
        <w:t xml:space="preserve">GENE  </w:t>
        <w:tab/>
        <w:t xml:space="preserve">28555711  </w:t>
        <w:tab/>
        <w:t xml:space="preserve">28557227  </w:t>
        <w:tab/>
        <w:t xml:space="preserve">1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50  </w:t>
        <w:tab/>
        <w:t xml:space="preserve">GENE  </w:t>
        <w:tab/>
        <w:t xml:space="preserve">28559680  </w:t>
        <w:tab/>
        <w:t xml:space="preserve">28564713  </w:t>
        <w:tab/>
        <w:t xml:space="preserve">5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60  </w:t>
        <w:tab/>
        <w:t xml:space="preserve">GENE  </w:t>
        <w:tab/>
        <w:t xml:space="preserve">28573715  </w:t>
        <w:tab/>
        <w:t xml:space="preserve">28574050  </w:t>
        <w:tab/>
        <w:t xml:space="preserve">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70  </w:t>
        <w:tab/>
        <w:t xml:space="preserve">GENE  </w:t>
        <w:tab/>
        <w:t xml:space="preserve">28575890  </w:t>
        <w:tab/>
        <w:t xml:space="preserve">28577823  </w:t>
        <w:tab/>
        <w:t xml:space="preserve">1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80  </w:t>
        <w:tab/>
        <w:t xml:space="preserve">GENE  </w:t>
        <w:tab/>
        <w:t xml:space="preserve">28579608  </w:t>
        <w:tab/>
        <w:t xml:space="preserve">28580384  </w:t>
        <w:tab/>
        <w:t xml:space="preserve">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6990  </w:t>
        <w:tab/>
        <w:t xml:space="preserve">GENE  </w:t>
        <w:tab/>
        <w:t xml:space="preserve">28585318  </w:t>
        <w:tab/>
        <w:t xml:space="preserve">28588545  </w:t>
        <w:tab/>
        <w:t xml:space="preserve">3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00  </w:t>
        <w:tab/>
        <w:t xml:space="preserve">GENE  </w:t>
        <w:tab/>
        <w:t xml:space="preserve">28593974  </w:t>
        <w:tab/>
        <w:t xml:space="preserve">28595718  </w:t>
        <w:tab/>
        <w:t xml:space="preserve">1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10  </w:t>
        <w:tab/>
        <w:t xml:space="preserve">GENE  </w:t>
        <w:tab/>
        <w:t xml:space="preserve">28595852  </w:t>
        <w:tab/>
        <w:t xml:space="preserve">28597939  </w:t>
        <w:tab/>
        <w:t xml:space="preserve">2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20  </w:t>
        <w:tab/>
        <w:t xml:space="preserve">GENE  </w:t>
        <w:tab/>
        <w:t xml:space="preserve">28598198  </w:t>
        <w:tab/>
        <w:t xml:space="preserve">28600009  </w:t>
        <w:tab/>
        <w:t xml:space="preserve">1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30  </w:t>
        <w:tab/>
        <w:t xml:space="preserve">GENE  </w:t>
        <w:tab/>
        <w:t xml:space="preserve">28600634  </w:t>
        <w:tab/>
        <w:t xml:space="preserve">28602671  </w:t>
        <w:tab/>
        <w:t xml:space="preserve">2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40  </w:t>
        <w:tab/>
        <w:t xml:space="preserve">GENE  </w:t>
        <w:tab/>
        <w:t xml:space="preserve">28600696  </w:t>
        <w:tab/>
        <w:t xml:space="preserve">28600767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50  </w:t>
        <w:tab/>
        <w:t xml:space="preserve">GENE  </w:t>
        <w:tab/>
        <w:t xml:space="preserve">28603037  </w:t>
        <w:tab/>
        <w:t xml:space="preserve">28604668  </w:t>
        <w:tab/>
        <w:t xml:space="preserve">1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60  </w:t>
        <w:tab/>
        <w:t xml:space="preserve">GENE  </w:t>
        <w:tab/>
        <w:t xml:space="preserve">28604827  </w:t>
        <w:tab/>
        <w:t xml:space="preserve">28606622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70  </w:t>
        <w:tab/>
        <w:t xml:space="preserve">GENE  </w:t>
        <w:tab/>
        <w:t xml:space="preserve">28608728  </w:t>
        <w:tab/>
        <w:t xml:space="preserve">28609024  </w:t>
        <w:tab/>
        <w:t xml:space="preserve">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80  </w:t>
        <w:tab/>
        <w:t xml:space="preserve">GENE  </w:t>
        <w:tab/>
        <w:t xml:space="preserve">28611453  </w:t>
        <w:tab/>
        <w:t xml:space="preserve">28612196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090  </w:t>
        <w:tab/>
        <w:t xml:space="preserve">GENE  </w:t>
        <w:tab/>
        <w:t xml:space="preserve">28613629  </w:t>
        <w:tab/>
        <w:t xml:space="preserve">28615014  </w:t>
        <w:tab/>
        <w:t xml:space="preserve">1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00  </w:t>
        <w:tab/>
        <w:t xml:space="preserve">GENE  </w:t>
        <w:tab/>
        <w:t xml:space="preserve">28616778  </w:t>
        <w:tab/>
        <w:t xml:space="preserve">28620208  </w:t>
        <w:tab/>
        <w:t xml:space="preserve">3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10  </w:t>
        <w:tab/>
        <w:t xml:space="preserve">GENE  </w:t>
        <w:tab/>
        <w:t xml:space="preserve">28623938  </w:t>
        <w:tab/>
        <w:t xml:space="preserve">28627575  </w:t>
        <w:tab/>
        <w:t xml:space="preserve">3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20  </w:t>
        <w:tab/>
        <w:t xml:space="preserve">GENE  </w:t>
        <w:tab/>
        <w:t xml:space="preserve">28628593  </w:t>
        <w:tab/>
        <w:t xml:space="preserve">28630559  </w:t>
        <w:tab/>
        <w:t xml:space="preserve">1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30  </w:t>
        <w:tab/>
        <w:t xml:space="preserve">GENE  </w:t>
        <w:tab/>
        <w:t xml:space="preserve">28632207  </w:t>
        <w:tab/>
        <w:t xml:space="preserve">28636491  </w:t>
        <w:tab/>
        <w:t xml:space="preserve">4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40  </w:t>
        <w:tab/>
        <w:t xml:space="preserve">GENE  </w:t>
        <w:tab/>
        <w:t xml:space="preserve">28637166  </w:t>
        <w:tab/>
        <w:t xml:space="preserve">28641124  </w:t>
        <w:tab/>
        <w:t xml:space="preserve">3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50  </w:t>
        <w:tab/>
        <w:t xml:space="preserve">GENE  </w:t>
        <w:tab/>
        <w:t xml:space="preserve">28646017  </w:t>
        <w:tab/>
        <w:t xml:space="preserve">28646311  </w:t>
        <w:tab/>
        <w:t xml:space="preserve">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60  </w:t>
        <w:tab/>
        <w:t xml:space="preserve">GENE  </w:t>
        <w:tab/>
        <w:t xml:space="preserve">28648529  </w:t>
        <w:tab/>
        <w:t xml:space="preserve">28649664  </w:t>
        <w:tab/>
        <w:t xml:space="preserve">1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70  </w:t>
        <w:tab/>
        <w:t xml:space="preserve">GENE  </w:t>
        <w:tab/>
        <w:t xml:space="preserve">28651274  </w:t>
        <w:tab/>
        <w:t xml:space="preserve">28652677  </w:t>
        <w:tab/>
        <w:t xml:space="preserve">1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80  </w:t>
        <w:tab/>
        <w:t xml:space="preserve">GENE  </w:t>
        <w:tab/>
        <w:t xml:space="preserve">28652762  </w:t>
        <w:tab/>
        <w:t xml:space="preserve">28655251  </w:t>
        <w:tab/>
        <w:t xml:space="preserve">2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190  </w:t>
        <w:tab/>
        <w:t xml:space="preserve">GENE  </w:t>
        <w:tab/>
        <w:t xml:space="preserve">28655346  </w:t>
        <w:tab/>
        <w:t xml:space="preserve">28655427  </w:t>
        <w:tab/>
        <w:t xml:space="preserve">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00  </w:t>
        <w:tab/>
        <w:t xml:space="preserve">GENE  </w:t>
        <w:tab/>
        <w:t xml:space="preserve">28657498  </w:t>
        <w:tab/>
        <w:t xml:space="preserve">28658232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10  </w:t>
        <w:tab/>
        <w:t xml:space="preserve">GENE  </w:t>
        <w:tab/>
        <w:t xml:space="preserve">28662177  </w:t>
        <w:tab/>
        <w:t xml:space="preserve">28664121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20  </w:t>
        <w:tab/>
        <w:t xml:space="preserve">GENE  </w:t>
        <w:tab/>
        <w:t xml:space="preserve">28665912  </w:t>
        <w:tab/>
        <w:t xml:space="preserve">28668944  </w:t>
        <w:tab/>
        <w:t xml:space="preserve">3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30  </w:t>
        <w:tab/>
        <w:t xml:space="preserve">GENE  </w:t>
        <w:tab/>
        <w:t xml:space="preserve">28669270  </w:t>
        <w:tab/>
        <w:t xml:space="preserve">28671105  </w:t>
        <w:tab/>
        <w:t xml:space="preserve">1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40  </w:t>
        <w:tab/>
        <w:t xml:space="preserve">GENE  </w:t>
        <w:tab/>
        <w:t xml:space="preserve">28671099  </w:t>
        <w:tab/>
        <w:t xml:space="preserve">28672736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50  </w:t>
        <w:tab/>
        <w:t xml:space="preserve">GENE  </w:t>
        <w:tab/>
        <w:t xml:space="preserve">28673585  </w:t>
        <w:tab/>
        <w:t xml:space="preserve">28676073  </w:t>
        <w:tab/>
        <w:t xml:space="preserve">2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60  </w:t>
        <w:tab/>
        <w:t xml:space="preserve">GENE  </w:t>
        <w:tab/>
        <w:t xml:space="preserve">28676913  </w:t>
        <w:tab/>
        <w:t xml:space="preserve">28680098  </w:t>
        <w:tab/>
        <w:t xml:space="preserve">3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70  </w:t>
        <w:tab/>
        <w:t xml:space="preserve">GENE  </w:t>
        <w:tab/>
        <w:t xml:space="preserve">28681483  </w:t>
        <w:tab/>
        <w:t xml:space="preserve">28683159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80  </w:t>
        <w:tab/>
        <w:t xml:space="preserve">GENE  </w:t>
        <w:tab/>
        <w:t xml:space="preserve">28684609  </w:t>
        <w:tab/>
        <w:t xml:space="preserve">28689023  </w:t>
        <w:tab/>
        <w:t xml:space="preserve">4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290  </w:t>
        <w:tab/>
        <w:t xml:space="preserve">GENE  </w:t>
        <w:tab/>
        <w:t xml:space="preserve">28692058  </w:t>
        <w:tab/>
        <w:t xml:space="preserve">28692956  </w:t>
        <w:tab/>
        <w:t xml:space="preserve">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00  </w:t>
        <w:tab/>
        <w:t xml:space="preserve">GENE  </w:t>
        <w:tab/>
        <w:t xml:space="preserve">28695755  </w:t>
        <w:tab/>
        <w:t xml:space="preserve">28698003  </w:t>
        <w:tab/>
        <w:t xml:space="preserve">2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10  </w:t>
        <w:tab/>
        <w:t xml:space="preserve">GENE  </w:t>
        <w:tab/>
        <w:t xml:space="preserve">28704663  </w:t>
        <w:tab/>
        <w:t xml:space="preserve">28709480  </w:t>
        <w:tab/>
        <w:t xml:space="preserve">4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20  </w:t>
        <w:tab/>
        <w:t xml:space="preserve">GENE  </w:t>
        <w:tab/>
        <w:t xml:space="preserve">28709881  </w:t>
        <w:tab/>
        <w:t xml:space="preserve">28715851  </w:t>
        <w:tab/>
        <w:t xml:space="preserve">5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30  </w:t>
        <w:tab/>
        <w:t xml:space="preserve">GENE  </w:t>
        <w:tab/>
        <w:t xml:space="preserve">28716131  </w:t>
        <w:tab/>
        <w:t xml:space="preserve">28717676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40  </w:t>
        <w:tab/>
        <w:t xml:space="preserve">GENE  </w:t>
        <w:tab/>
        <w:t xml:space="preserve">28721484  </w:t>
        <w:tab/>
        <w:t xml:space="preserve">28722969  </w:t>
        <w:tab/>
        <w:t xml:space="preserve">1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50  </w:t>
        <w:tab/>
        <w:t xml:space="preserve">GENE  </w:t>
        <w:tab/>
        <w:t xml:space="preserve">28723435  </w:t>
        <w:tab/>
        <w:t xml:space="preserve">28724819  </w:t>
        <w:tab/>
        <w:t xml:space="preserve">1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60  </w:t>
        <w:tab/>
        <w:t xml:space="preserve">GENE  </w:t>
        <w:tab/>
        <w:t xml:space="preserve">28725124  </w:t>
        <w:tab/>
        <w:t xml:space="preserve">28726569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70  </w:t>
        <w:tab/>
        <w:t xml:space="preserve">GENE  </w:t>
        <w:tab/>
        <w:t xml:space="preserve">28727002  </w:t>
        <w:tab/>
        <w:t xml:space="preserve">28727920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80  </w:t>
        <w:tab/>
        <w:t xml:space="preserve">GENE  </w:t>
        <w:tab/>
        <w:t xml:space="preserve">28728118  </w:t>
        <w:tab/>
        <w:t xml:space="preserve">28730531  </w:t>
        <w:tab/>
        <w:t xml:space="preserve">2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390  </w:t>
        <w:tab/>
        <w:t xml:space="preserve">GENE  </w:t>
        <w:tab/>
        <w:t xml:space="preserve">28734993  </w:t>
        <w:tab/>
        <w:t xml:space="preserve">28737278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00  </w:t>
        <w:tab/>
        <w:t xml:space="preserve">GENE  </w:t>
        <w:tab/>
        <w:t xml:space="preserve">28739022  </w:t>
        <w:tab/>
        <w:t xml:space="preserve">28739720  </w:t>
        <w:tab/>
        <w:t xml:space="preserve">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05  </w:t>
        <w:tab/>
        <w:t xml:space="preserve">GENE  </w:t>
        <w:tab/>
        <w:t xml:space="preserve">28740286  </w:t>
        <w:tab/>
        <w:t xml:space="preserve">28741662  </w:t>
        <w:tab/>
        <w:t xml:space="preserve">1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10  </w:t>
        <w:tab/>
        <w:t xml:space="preserve">GENE  </w:t>
        <w:tab/>
        <w:t xml:space="preserve">28741912  </w:t>
        <w:tab/>
        <w:t xml:space="preserve">28746250  </w:t>
        <w:tab/>
        <w:t xml:space="preserve">4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20  </w:t>
        <w:tab/>
        <w:t xml:space="preserve">GENE  </w:t>
        <w:tab/>
        <w:t xml:space="preserve">28746654  </w:t>
        <w:tab/>
        <w:t xml:space="preserve">28748804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40  </w:t>
        <w:tab/>
        <w:t xml:space="preserve">GENE  </w:t>
        <w:tab/>
        <w:t xml:space="preserve">28749425  </w:t>
        <w:tab/>
        <w:t xml:space="preserve">28751513  </w:t>
        <w:tab/>
        <w:t xml:space="preserve">2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50  </w:t>
        <w:tab/>
        <w:t xml:space="preserve">GENE  </w:t>
        <w:tab/>
        <w:t xml:space="preserve">28753110  </w:t>
        <w:tab/>
        <w:t xml:space="preserve">28754342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60  </w:t>
        <w:tab/>
        <w:t xml:space="preserve">GENE  </w:t>
        <w:tab/>
        <w:t xml:space="preserve">28757689  </w:t>
        <w:tab/>
        <w:t xml:space="preserve">28764721  </w:t>
        <w:tab/>
        <w:t xml:space="preserve">7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70  </w:t>
        <w:tab/>
        <w:t xml:space="preserve">GENE  </w:t>
        <w:tab/>
        <w:t xml:space="preserve">28765106  </w:t>
        <w:tab/>
        <w:t xml:space="preserve">28767464  </w:t>
        <w:tab/>
        <w:t xml:space="preserve">2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80  </w:t>
        <w:tab/>
        <w:t xml:space="preserve">GENE  </w:t>
        <w:tab/>
        <w:t xml:space="preserve">28768087  </w:t>
        <w:tab/>
        <w:t xml:space="preserve">28770291  </w:t>
        <w:tab/>
        <w:t xml:space="preserve">2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490  </w:t>
        <w:tab/>
        <w:t xml:space="preserve">GENE  </w:t>
        <w:tab/>
        <w:t xml:space="preserve">28770751  </w:t>
        <w:tab/>
        <w:t xml:space="preserve">28773356  </w:t>
        <w:tab/>
        <w:t xml:space="preserve">2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00  </w:t>
        <w:tab/>
        <w:t xml:space="preserve">GENE  </w:t>
        <w:tab/>
        <w:t xml:space="preserve">28774894  </w:t>
        <w:tab/>
        <w:t xml:space="preserve">28778240  </w:t>
        <w:tab/>
        <w:t xml:space="preserve">3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10  </w:t>
        <w:tab/>
        <w:t xml:space="preserve">GENE  </w:t>
        <w:tab/>
        <w:t xml:space="preserve">28779849  </w:t>
        <w:tab/>
        <w:t xml:space="preserve">28782574  </w:t>
        <w:tab/>
        <w:t xml:space="preserve">2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20  </w:t>
        <w:tab/>
        <w:t xml:space="preserve">GENE  </w:t>
        <w:tab/>
        <w:t xml:space="preserve">28783669  </w:t>
        <w:tab/>
        <w:t xml:space="preserve">28785201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30  </w:t>
        <w:tab/>
        <w:t xml:space="preserve">GENE  </w:t>
        <w:tab/>
        <w:t xml:space="preserve">28789178  </w:t>
        <w:tab/>
        <w:t xml:space="preserve">28790696  </w:t>
        <w:tab/>
        <w:t xml:space="preserve">1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40  </w:t>
        <w:tab/>
        <w:t xml:space="preserve">GENE  </w:t>
        <w:tab/>
        <w:t xml:space="preserve">28790820  </w:t>
        <w:tab/>
        <w:t xml:space="preserve">28791350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50  </w:t>
        <w:tab/>
        <w:t xml:space="preserve">GENE  </w:t>
        <w:tab/>
        <w:t xml:space="preserve">28791631  </w:t>
        <w:tab/>
        <w:t xml:space="preserve">28796106  </w:t>
        <w:tab/>
        <w:t xml:space="preserve">4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60  </w:t>
        <w:tab/>
        <w:t xml:space="preserve">GENE  </w:t>
        <w:tab/>
        <w:t xml:space="preserve">28796231  </w:t>
        <w:tab/>
        <w:t xml:space="preserve">28796302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70  </w:t>
        <w:tab/>
        <w:t xml:space="preserve">GENE  </w:t>
        <w:tab/>
        <w:t xml:space="preserve">28796496  </w:t>
        <w:tab/>
        <w:t xml:space="preserve">28797065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80  </w:t>
        <w:tab/>
        <w:t xml:space="preserve">GENE  </w:t>
        <w:tab/>
        <w:t xml:space="preserve">28797332  </w:t>
        <w:tab/>
        <w:t xml:space="preserve">28799934  </w:t>
        <w:tab/>
        <w:t xml:space="preserve">2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590  </w:t>
        <w:tab/>
        <w:t xml:space="preserve">GENE  </w:t>
        <w:tab/>
        <w:t xml:space="preserve">28801594  </w:t>
        <w:tab/>
        <w:t xml:space="preserve">28804917  </w:t>
        <w:tab/>
        <w:t xml:space="preserve">3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00  </w:t>
        <w:tab/>
        <w:t xml:space="preserve">GENE  </w:t>
        <w:tab/>
        <w:t xml:space="preserve">28806023  </w:t>
        <w:tab/>
        <w:t xml:space="preserve">28816103  </w:t>
        <w:tab/>
        <w:t xml:space="preserve">10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10  </w:t>
        <w:tab/>
        <w:t xml:space="preserve">GENE  </w:t>
        <w:tab/>
        <w:t xml:space="preserve">28818353  </w:t>
        <w:tab/>
        <w:t xml:space="preserve">28820866  </w:t>
        <w:tab/>
        <w:t xml:space="preserve">2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20  </w:t>
        <w:tab/>
        <w:t xml:space="preserve">GENE  </w:t>
        <w:tab/>
        <w:t xml:space="preserve">28821075  </w:t>
        <w:tab/>
        <w:t xml:space="preserve">28826008  </w:t>
        <w:tab/>
        <w:t xml:space="preserve">4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30  </w:t>
        <w:tab/>
        <w:t xml:space="preserve">GENE  </w:t>
        <w:tab/>
        <w:t xml:space="preserve">28826618  </w:t>
        <w:tab/>
        <w:t xml:space="preserve">28828648  </w:t>
        <w:tab/>
        <w:t xml:space="preserve">2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40  </w:t>
        <w:tab/>
        <w:t xml:space="preserve">GENE  </w:t>
        <w:tab/>
        <w:t xml:space="preserve">28831937  </w:t>
        <w:tab/>
        <w:t xml:space="preserve">28832671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50  </w:t>
        <w:tab/>
        <w:t xml:space="preserve">GENE  </w:t>
        <w:tab/>
        <w:t xml:space="preserve">28834251  </w:t>
        <w:tab/>
        <w:t xml:space="preserve">28835402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55  </w:t>
        <w:tab/>
        <w:t xml:space="preserve">GENE  </w:t>
        <w:tab/>
        <w:t xml:space="preserve">28835749  </w:t>
        <w:tab/>
        <w:t xml:space="preserve">28836313  </w:t>
        <w:tab/>
        <w:t xml:space="preserve">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60  </w:t>
        <w:tab/>
        <w:t xml:space="preserve">GENE  </w:t>
        <w:tab/>
        <w:t xml:space="preserve">28839214  </w:t>
        <w:tab/>
        <w:t xml:space="preserve">28840641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70  </w:t>
        <w:tab/>
        <w:t xml:space="preserve">GENE  </w:t>
        <w:tab/>
        <w:t xml:space="preserve">28842042  </w:t>
        <w:tab/>
        <w:t xml:space="preserve">28844116  </w:t>
        <w:tab/>
        <w:t xml:space="preserve">2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80  </w:t>
        <w:tab/>
        <w:t xml:space="preserve">GENE  </w:t>
        <w:tab/>
        <w:t xml:space="preserve">28845329  </w:t>
        <w:tab/>
        <w:t xml:space="preserve">28845973  </w:t>
        <w:tab/>
        <w:t xml:space="preserve">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690  </w:t>
        <w:tab/>
        <w:t xml:space="preserve">GENE  </w:t>
        <w:tab/>
        <w:t xml:space="preserve">28854170  </w:t>
        <w:tab/>
        <w:t xml:space="preserve">28856481  </w:t>
        <w:tab/>
        <w:t xml:space="preserve">2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00  </w:t>
        <w:tab/>
        <w:t xml:space="preserve">GENE  </w:t>
        <w:tab/>
        <w:t xml:space="preserve">28857888  </w:t>
        <w:tab/>
        <w:t xml:space="preserve">28859358  </w:t>
        <w:tab/>
        <w:t xml:space="preserve">1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10  </w:t>
        <w:tab/>
        <w:t xml:space="preserve">GENE  </w:t>
        <w:tab/>
        <w:t xml:space="preserve">28859838  </w:t>
        <w:tab/>
        <w:t xml:space="preserve">28861087  </w:t>
        <w:tab/>
        <w:t xml:space="preserve">1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20  </w:t>
        <w:tab/>
        <w:t xml:space="preserve">GENE  </w:t>
        <w:tab/>
        <w:t xml:space="preserve">28865672  </w:t>
        <w:tab/>
        <w:t xml:space="preserve">28867158  </w:t>
        <w:tab/>
        <w:t xml:space="preserve">1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30  </w:t>
        <w:tab/>
        <w:t xml:space="preserve">GENE  </w:t>
        <w:tab/>
        <w:t xml:space="preserve">28867586  </w:t>
        <w:tab/>
        <w:t xml:space="preserve">28868705  </w:t>
        <w:tab/>
        <w:t xml:space="preserve">1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40  </w:t>
        <w:tab/>
        <w:t xml:space="preserve">GENE  </w:t>
        <w:tab/>
        <w:t xml:space="preserve">28873679  </w:t>
        <w:tab/>
        <w:t xml:space="preserve">28877002  </w:t>
        <w:tab/>
        <w:t xml:space="preserve">3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50  </w:t>
        <w:tab/>
        <w:t xml:space="preserve">GENE  </w:t>
        <w:tab/>
        <w:t xml:space="preserve">28883487  </w:t>
        <w:tab/>
        <w:t xml:space="preserve">28884631  </w:t>
        <w:tab/>
        <w:t xml:space="preserve">1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60  </w:t>
        <w:tab/>
        <w:t xml:space="preserve">GENE  </w:t>
        <w:tab/>
        <w:t xml:space="preserve">28888945  </w:t>
        <w:tab/>
        <w:t xml:space="preserve">28892583  </w:t>
        <w:tab/>
        <w:t xml:space="preserve">3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70  </w:t>
        <w:tab/>
        <w:t xml:space="preserve">GENE  </w:t>
        <w:tab/>
        <w:t xml:space="preserve">28899622  </w:t>
        <w:tab/>
        <w:t xml:space="preserve">28900416  </w:t>
        <w:tab/>
        <w:t xml:space="preserve">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80  </w:t>
        <w:tab/>
        <w:t xml:space="preserve">GENE  </w:t>
        <w:tab/>
        <w:t xml:space="preserve">28901578  </w:t>
        <w:tab/>
        <w:t xml:space="preserve">28902669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790  </w:t>
        <w:tab/>
        <w:t xml:space="preserve">GENE  </w:t>
        <w:tab/>
        <w:t xml:space="preserve">28903833  </w:t>
        <w:tab/>
        <w:t xml:space="preserve">28905117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00  </w:t>
        <w:tab/>
        <w:t xml:space="preserve">GENE  </w:t>
        <w:tab/>
        <w:t xml:space="preserve">28906941  </w:t>
        <w:tab/>
        <w:t xml:space="preserve">28913567  </w:t>
        <w:tab/>
        <w:t xml:space="preserve">6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10  </w:t>
        <w:tab/>
        <w:t xml:space="preserve">GENE  </w:t>
        <w:tab/>
        <w:t xml:space="preserve">28913762  </w:t>
        <w:tab/>
        <w:t xml:space="preserve">28915468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20  </w:t>
        <w:tab/>
        <w:t xml:space="preserve">GENE  </w:t>
        <w:tab/>
        <w:t xml:space="preserve">28916084  </w:t>
        <w:tab/>
        <w:t xml:space="preserve">28917864  </w:t>
        <w:tab/>
        <w:t xml:space="preserve">1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30  </w:t>
        <w:tab/>
        <w:t xml:space="preserve">GENE  </w:t>
        <w:tab/>
        <w:t xml:space="preserve">28920301  </w:t>
        <w:tab/>
        <w:t xml:space="preserve">28920893  </w:t>
        <w:tab/>
        <w:t xml:space="preserve">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40  </w:t>
        <w:tab/>
        <w:t xml:space="preserve">GENE  </w:t>
        <w:tab/>
        <w:t xml:space="preserve">28922008  </w:t>
        <w:tab/>
        <w:t xml:space="preserve">28923541  </w:t>
        <w:tab/>
        <w:t xml:space="preserve">1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50  </w:t>
        <w:tab/>
        <w:t xml:space="preserve">GENE  </w:t>
        <w:tab/>
        <w:t xml:space="preserve">28925454  </w:t>
        <w:tab/>
        <w:t xml:space="preserve">28928560  </w:t>
        <w:tab/>
        <w:t xml:space="preserve">3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60  </w:t>
        <w:tab/>
        <w:t xml:space="preserve">GENE  </w:t>
        <w:tab/>
        <w:t xml:space="preserve">28935819  </w:t>
        <w:tab/>
        <w:t xml:space="preserve">28937599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70  </w:t>
        <w:tab/>
        <w:t xml:space="preserve">GENE  </w:t>
        <w:tab/>
        <w:t xml:space="preserve">28938221  </w:t>
        <w:tab/>
        <w:t xml:space="preserve">28938973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80  </w:t>
        <w:tab/>
        <w:t xml:space="preserve">GENE  </w:t>
        <w:tab/>
        <w:t xml:space="preserve">28939816  </w:t>
        <w:tab/>
        <w:t xml:space="preserve">28940208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890  </w:t>
        <w:tab/>
        <w:t xml:space="preserve">GENE  </w:t>
        <w:tab/>
        <w:t xml:space="preserve">28945340  </w:t>
        <w:tab/>
        <w:t xml:space="preserve">28946682  </w:t>
        <w:tab/>
        <w:t xml:space="preserve">1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00  </w:t>
        <w:tab/>
        <w:t xml:space="preserve">GENE  </w:t>
        <w:tab/>
        <w:t xml:space="preserve">28947097  </w:t>
        <w:tab/>
        <w:t xml:space="preserve">28948581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10  </w:t>
        <w:tab/>
        <w:t xml:space="preserve">GENE  </w:t>
        <w:tab/>
        <w:t xml:space="preserve">28949279  </w:t>
        <w:tab/>
        <w:t xml:space="preserve">28949548  </w:t>
        <w:tab/>
        <w:t xml:space="preserve">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20  </w:t>
        <w:tab/>
        <w:t xml:space="preserve">GENE  </w:t>
        <w:tab/>
        <w:t xml:space="preserve">28951667  </w:t>
        <w:tab/>
        <w:t xml:space="preserve">28954005  </w:t>
        <w:tab/>
        <w:t xml:space="preserve">2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30  </w:t>
        <w:tab/>
        <w:t xml:space="preserve">GENE  </w:t>
        <w:tab/>
        <w:t xml:space="preserve">28954141  </w:t>
        <w:tab/>
        <w:t xml:space="preserve">28955744  </w:t>
        <w:tab/>
        <w:t xml:space="preserve">1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40  </w:t>
        <w:tab/>
        <w:t xml:space="preserve">GENE  </w:t>
        <w:tab/>
        <w:t xml:space="preserve">28957118  </w:t>
        <w:tab/>
        <w:t xml:space="preserve">28958506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50  </w:t>
        <w:tab/>
        <w:t xml:space="preserve">GENE  </w:t>
        <w:tab/>
        <w:t xml:space="preserve">28960170  </w:t>
        <w:tab/>
        <w:t xml:space="preserve">28961999  </w:t>
        <w:tab/>
        <w:t xml:space="preserve">1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60  </w:t>
        <w:tab/>
        <w:t xml:space="preserve">GENE  </w:t>
        <w:tab/>
        <w:t xml:space="preserve">28963775  </w:t>
        <w:tab/>
        <w:t xml:space="preserve">28965130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70  </w:t>
        <w:tab/>
        <w:t xml:space="preserve">GENE  </w:t>
        <w:tab/>
        <w:t xml:space="preserve">28965517  </w:t>
        <w:tab/>
        <w:t xml:space="preserve">28966114  </w:t>
        <w:tab/>
        <w:t xml:space="preserve">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80  </w:t>
        <w:tab/>
        <w:t xml:space="preserve">GENE  </w:t>
        <w:tab/>
        <w:t xml:space="preserve">28968353  </w:t>
        <w:tab/>
        <w:t xml:space="preserve">28969039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7990  </w:t>
        <w:tab/>
        <w:t xml:space="preserve">GENE  </w:t>
        <w:tab/>
        <w:t xml:space="preserve">28971040  </w:t>
        <w:tab/>
        <w:t xml:space="preserve">28976360  </w:t>
        <w:tab/>
        <w:t xml:space="preserve">5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00  </w:t>
        <w:tab/>
        <w:t xml:space="preserve">GENE  </w:t>
        <w:tab/>
        <w:t xml:space="preserve">28982876  </w:t>
        <w:tab/>
        <w:t xml:space="preserve">28986154  </w:t>
        <w:tab/>
        <w:t xml:space="preserve">3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10  </w:t>
        <w:tab/>
        <w:t xml:space="preserve">GENE  </w:t>
        <w:tab/>
        <w:t xml:space="preserve">28986573  </w:t>
        <w:tab/>
        <w:t xml:space="preserve">28989510  </w:t>
        <w:tab/>
        <w:t xml:space="preserve">2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20  </w:t>
        <w:tab/>
        <w:t xml:space="preserve">GENE  </w:t>
        <w:tab/>
        <w:t xml:space="preserve">28991833  </w:t>
        <w:tab/>
        <w:t xml:space="preserve">28992896  </w:t>
        <w:tab/>
        <w:t xml:space="preserve">1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30  </w:t>
        <w:tab/>
        <w:t xml:space="preserve">GENE  </w:t>
        <w:tab/>
        <w:t xml:space="preserve">28995298  </w:t>
        <w:tab/>
        <w:t xml:space="preserve">28996965  </w:t>
        <w:tab/>
        <w:t xml:space="preserve">1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40  </w:t>
        <w:tab/>
        <w:t xml:space="preserve">GENE  </w:t>
        <w:tab/>
        <w:t xml:space="preserve">28998979  </w:t>
        <w:tab/>
        <w:t xml:space="preserve">29000178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50  </w:t>
        <w:tab/>
        <w:t xml:space="preserve">GENE  </w:t>
        <w:tab/>
        <w:t xml:space="preserve">29001548  </w:t>
        <w:tab/>
        <w:t xml:space="preserve">29002864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60  </w:t>
        <w:tab/>
        <w:t xml:space="preserve">GENE  </w:t>
        <w:tab/>
        <w:t xml:space="preserve">29002937  </w:t>
        <w:tab/>
        <w:t xml:space="preserve">29006009  </w:t>
        <w:tab/>
        <w:t xml:space="preserve">3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70  </w:t>
        <w:tab/>
        <w:t xml:space="preserve">GENE  </w:t>
        <w:tab/>
        <w:t xml:space="preserve">29008172  </w:t>
        <w:tab/>
        <w:t xml:space="preserve">29011655  </w:t>
        <w:tab/>
        <w:t xml:space="preserve">3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80  </w:t>
        <w:tab/>
        <w:t xml:space="preserve">GENE  </w:t>
        <w:tab/>
        <w:t xml:space="preserve">29017389  </w:t>
        <w:tab/>
        <w:t xml:space="preserve">29019210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90  </w:t>
        <w:tab/>
        <w:t xml:space="preserve">GENE  </w:t>
        <w:tab/>
        <w:t xml:space="preserve">29027022  </w:t>
        <w:tab/>
        <w:t xml:space="preserve">29029644  </w:t>
        <w:tab/>
        <w:t xml:space="preserve">2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095  </w:t>
        <w:tab/>
        <w:t xml:space="preserve">GENE  </w:t>
        <w:tab/>
        <w:t xml:space="preserve">29030892  </w:t>
        <w:tab/>
        <w:t xml:space="preserve">29033323  </w:t>
        <w:tab/>
        <w:t xml:space="preserve">2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00  </w:t>
        <w:tab/>
        <w:t xml:space="preserve">GENE  </w:t>
        <w:tab/>
        <w:t xml:space="preserve">29040955  </w:t>
        <w:tab/>
        <w:t xml:space="preserve">29042185  </w:t>
        <w:tab/>
        <w:t xml:space="preserve">1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10  </w:t>
        <w:tab/>
        <w:t xml:space="preserve">GENE  </w:t>
        <w:tab/>
        <w:t xml:space="preserve">29045019  </w:t>
        <w:tab/>
        <w:t xml:space="preserve">29046047  </w:t>
        <w:tab/>
        <w:t xml:space="preserve">1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20  </w:t>
        <w:tab/>
        <w:t xml:space="preserve">GENE  </w:t>
        <w:tab/>
        <w:t xml:space="preserve">29047161  </w:t>
        <w:tab/>
        <w:t xml:space="preserve">29049143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30  </w:t>
        <w:tab/>
        <w:t xml:space="preserve">GENE  </w:t>
        <w:tab/>
        <w:t xml:space="preserve">29053311  </w:t>
        <w:tab/>
        <w:t xml:space="preserve">29054954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40  </w:t>
        <w:tab/>
        <w:t xml:space="preserve">GENE  </w:t>
        <w:tab/>
        <w:t xml:space="preserve">29054956  </w:t>
        <w:tab/>
        <w:t xml:space="preserve">29057084  </w:t>
        <w:tab/>
        <w:t xml:space="preserve">2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50  </w:t>
        <w:tab/>
        <w:t xml:space="preserve">GENE  </w:t>
        <w:tab/>
        <w:t xml:space="preserve">29058085  </w:t>
        <w:tab/>
        <w:t xml:space="preserve">29059693  </w:t>
        <w:tab/>
        <w:t xml:space="preserve">1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60  </w:t>
        <w:tab/>
        <w:t xml:space="preserve">GENE  </w:t>
        <w:tab/>
        <w:t xml:space="preserve">29061040  </w:t>
        <w:tab/>
        <w:t xml:space="preserve">29063160  </w:t>
        <w:tab/>
        <w:t xml:space="preserve">2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70  </w:t>
        <w:tab/>
        <w:t xml:space="preserve">GENE  </w:t>
        <w:tab/>
        <w:t xml:space="preserve">29067300  </w:t>
        <w:tab/>
        <w:t xml:space="preserve">29068229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80  </w:t>
        <w:tab/>
        <w:t xml:space="preserve">GENE  </w:t>
        <w:tab/>
        <w:t xml:space="preserve">29070059  </w:t>
        <w:tab/>
        <w:t xml:space="preserve">29071665  </w:t>
        <w:tab/>
        <w:t xml:space="preserve">1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190  </w:t>
        <w:tab/>
        <w:t xml:space="preserve">GENE  </w:t>
        <w:tab/>
        <w:t xml:space="preserve">29071760  </w:t>
        <w:tab/>
        <w:t xml:space="preserve">29072134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00  </w:t>
        <w:tab/>
        <w:t xml:space="preserve">GENE  </w:t>
        <w:tab/>
        <w:t xml:space="preserve">29073495  </w:t>
        <w:tab/>
        <w:t xml:space="preserve">29075002  </w:t>
        <w:tab/>
        <w:t xml:space="preserve">1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10  </w:t>
        <w:tab/>
        <w:t xml:space="preserve">GENE  </w:t>
        <w:tab/>
        <w:t xml:space="preserve">29075960  </w:t>
        <w:tab/>
        <w:t xml:space="preserve">29077434  </w:t>
        <w:tab/>
        <w:t xml:space="preserve">1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20  </w:t>
        <w:tab/>
        <w:t xml:space="preserve">GENE  </w:t>
        <w:tab/>
        <w:t xml:space="preserve">29078861  </w:t>
        <w:tab/>
        <w:t xml:space="preserve">29080321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30  </w:t>
        <w:tab/>
        <w:t xml:space="preserve">GENE  </w:t>
        <w:tab/>
        <w:t xml:space="preserve">29083666  </w:t>
        <w:tab/>
        <w:t xml:space="preserve">29085731  </w:t>
        <w:tab/>
        <w:t xml:space="preserve">2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40  </w:t>
        <w:tab/>
        <w:t xml:space="preserve">GENE  </w:t>
        <w:tab/>
        <w:t xml:space="preserve">29086312  </w:t>
        <w:tab/>
        <w:t xml:space="preserve">29089414  </w:t>
        <w:tab/>
        <w:t xml:space="preserve">3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50  </w:t>
        <w:tab/>
        <w:t xml:space="preserve">GENE  </w:t>
        <w:tab/>
        <w:t xml:space="preserve">29097065  </w:t>
        <w:tab/>
        <w:t xml:space="preserve">29097149  </w:t>
        <w:tab/>
        <w:t xml:space="preserve">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60  </w:t>
        <w:tab/>
        <w:t xml:space="preserve">GENE  </w:t>
        <w:tab/>
        <w:t xml:space="preserve">29100289  </w:t>
        <w:tab/>
        <w:t xml:space="preserve">29103537  </w:t>
        <w:tab/>
        <w:t xml:space="preserve">3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70  </w:t>
        <w:tab/>
        <w:t xml:space="preserve">GENE  </w:t>
        <w:tab/>
        <w:t xml:space="preserve">29103830  </w:t>
        <w:tab/>
        <w:t xml:space="preserve">29105526  </w:t>
        <w:tab/>
        <w:t xml:space="preserve">1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80  </w:t>
        <w:tab/>
        <w:t xml:space="preserve">GENE  </w:t>
        <w:tab/>
        <w:t xml:space="preserve">29105962  </w:t>
        <w:tab/>
        <w:t xml:space="preserve">29110371  </w:t>
        <w:tab/>
        <w:t xml:space="preserve">4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290  </w:t>
        <w:tab/>
        <w:t xml:space="preserve">GENE  </w:t>
        <w:tab/>
        <w:t xml:space="preserve">29110462  </w:t>
        <w:tab/>
        <w:t xml:space="preserve">29112281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00  </w:t>
        <w:tab/>
        <w:t xml:space="preserve">GENE  </w:t>
        <w:tab/>
        <w:t xml:space="preserve">29114810  </w:t>
        <w:tab/>
        <w:t xml:space="preserve">29116481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10  </w:t>
        <w:tab/>
        <w:t xml:space="preserve">GENE  </w:t>
        <w:tab/>
        <w:t xml:space="preserve">29116945  </w:t>
        <w:tab/>
        <w:t xml:space="preserve">29118159  </w:t>
        <w:tab/>
        <w:t xml:space="preserve">1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20  </w:t>
        <w:tab/>
        <w:t xml:space="preserve">GENE  </w:t>
        <w:tab/>
        <w:t xml:space="preserve">29120578  </w:t>
        <w:tab/>
        <w:t xml:space="preserve">29121513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30  </w:t>
        <w:tab/>
        <w:t xml:space="preserve">GENE  </w:t>
        <w:tab/>
        <w:t xml:space="preserve">29122987  </w:t>
        <w:tab/>
        <w:t xml:space="preserve">29125097  </w:t>
        <w:tab/>
        <w:t xml:space="preserve">2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40  </w:t>
        <w:tab/>
        <w:t xml:space="preserve">GENE  </w:t>
        <w:tab/>
        <w:t xml:space="preserve">29126031  </w:t>
        <w:tab/>
        <w:t xml:space="preserve">29127002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50  </w:t>
        <w:tab/>
        <w:t xml:space="preserve">GENE  </w:t>
        <w:tab/>
        <w:t xml:space="preserve">29128053  </w:t>
        <w:tab/>
        <w:t xml:space="preserve">29131411  </w:t>
        <w:tab/>
        <w:t xml:space="preserve">3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60  </w:t>
        <w:tab/>
        <w:t xml:space="preserve">GENE  </w:t>
        <w:tab/>
        <w:t xml:space="preserve">29135209  </w:t>
        <w:tab/>
        <w:t xml:space="preserve">29136105  </w:t>
        <w:tab/>
        <w:t xml:space="preserve">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70  </w:t>
        <w:tab/>
        <w:t xml:space="preserve">GENE  </w:t>
        <w:tab/>
        <w:t xml:space="preserve">29137411  </w:t>
        <w:tab/>
        <w:t xml:space="preserve">29138423  </w:t>
        <w:tab/>
        <w:t xml:space="preserve">1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80  </w:t>
        <w:tab/>
        <w:t xml:space="preserve">GENE  </w:t>
        <w:tab/>
        <w:t xml:space="preserve">29139564  </w:t>
        <w:tab/>
        <w:t xml:space="preserve">29141045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390  </w:t>
        <w:tab/>
        <w:t xml:space="preserve">GENE  </w:t>
        <w:tab/>
        <w:t xml:space="preserve">29144034  </w:t>
        <w:tab/>
        <w:t xml:space="preserve">29146007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00  </w:t>
        <w:tab/>
        <w:t xml:space="preserve">GENE  </w:t>
        <w:tab/>
        <w:t xml:space="preserve">29151420  </w:t>
        <w:tab/>
        <w:t xml:space="preserve">29152821  </w:t>
        <w:tab/>
        <w:t xml:space="preserve">1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10  </w:t>
        <w:tab/>
        <w:t xml:space="preserve">GENE  </w:t>
        <w:tab/>
        <w:t xml:space="preserve">29155720  </w:t>
        <w:tab/>
        <w:t xml:space="preserve">29156289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20  </w:t>
        <w:tab/>
        <w:t xml:space="preserve">GENE  </w:t>
        <w:tab/>
        <w:t xml:space="preserve">29157713  </w:t>
        <w:tab/>
        <w:t xml:space="preserve">29160625  </w:t>
        <w:tab/>
        <w:t xml:space="preserve">2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30  </w:t>
        <w:tab/>
        <w:t xml:space="preserve">GENE  </w:t>
        <w:tab/>
        <w:t xml:space="preserve">29162744  </w:t>
        <w:tab/>
        <w:t xml:space="preserve">29163818  </w:t>
        <w:tab/>
        <w:t xml:space="preserve">10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40  </w:t>
        <w:tab/>
        <w:t xml:space="preserve">GENE  </w:t>
        <w:tab/>
        <w:t xml:space="preserve">29164738  </w:t>
        <w:tab/>
        <w:t xml:space="preserve">29166190  </w:t>
        <w:tab/>
        <w:t xml:space="preserve">1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50  </w:t>
        <w:tab/>
        <w:t xml:space="preserve">GENE  </w:t>
        <w:tab/>
        <w:t xml:space="preserve">29170130  </w:t>
        <w:tab/>
        <w:t xml:space="preserve">29171072  </w:t>
        <w:tab/>
        <w:t xml:space="preserve">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60  </w:t>
        <w:tab/>
        <w:t xml:space="preserve">GENE  </w:t>
        <w:tab/>
        <w:t xml:space="preserve">29171686  </w:t>
        <w:tab/>
        <w:t xml:space="preserve">29172435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70  </w:t>
        <w:tab/>
        <w:t xml:space="preserve">GENE  </w:t>
        <w:tab/>
        <w:t xml:space="preserve">29174909  </w:t>
        <w:tab/>
        <w:t xml:space="preserve">29176135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80  </w:t>
        <w:tab/>
        <w:t xml:space="preserve">GENE  </w:t>
        <w:tab/>
        <w:t xml:space="preserve">29178640  </w:t>
        <w:tab/>
        <w:t xml:space="preserve">29179502  </w:t>
        <w:tab/>
        <w:t xml:space="preserve">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490  </w:t>
        <w:tab/>
        <w:t xml:space="preserve">GENE  </w:t>
        <w:tab/>
        <w:t xml:space="preserve">29181488  </w:t>
        <w:tab/>
        <w:t xml:space="preserve">29183530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00  </w:t>
        <w:tab/>
        <w:t xml:space="preserve">GENE  </w:t>
        <w:tab/>
        <w:t xml:space="preserve">29184785  </w:t>
        <w:tab/>
        <w:t xml:space="preserve">29188316  </w:t>
        <w:tab/>
        <w:t xml:space="preserve">3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10  </w:t>
        <w:tab/>
        <w:t xml:space="preserve">GENE  </w:t>
        <w:tab/>
        <w:t xml:space="preserve">29188549  </w:t>
        <w:tab/>
        <w:t xml:space="preserve">29190260  </w:t>
        <w:tab/>
        <w:t xml:space="preserve">1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20  </w:t>
        <w:tab/>
        <w:t xml:space="preserve">GENE  </w:t>
        <w:tab/>
        <w:t xml:space="preserve">29191268  </w:t>
        <w:tab/>
        <w:t xml:space="preserve">29191795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30  </w:t>
        <w:tab/>
        <w:t xml:space="preserve">GENE  </w:t>
        <w:tab/>
        <w:t xml:space="preserve">29192413  </w:t>
        <w:tab/>
        <w:t xml:space="preserve">29193820  </w:t>
        <w:tab/>
        <w:t xml:space="preserve">1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40  </w:t>
        <w:tab/>
        <w:t xml:space="preserve">GENE  </w:t>
        <w:tab/>
        <w:t xml:space="preserve">29194658  </w:t>
        <w:tab/>
        <w:t xml:space="preserve">29197713  </w:t>
        <w:tab/>
        <w:t xml:space="preserve">3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50  </w:t>
        <w:tab/>
        <w:t xml:space="preserve">GENE  </w:t>
        <w:tab/>
        <w:t xml:space="preserve">29198167  </w:t>
        <w:tab/>
        <w:t xml:space="preserve">29199626  </w:t>
        <w:tab/>
        <w:t xml:space="preserve">1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60  </w:t>
        <w:tab/>
        <w:t xml:space="preserve">GENE  </w:t>
        <w:tab/>
        <w:t xml:space="preserve">29199793  </w:t>
        <w:tab/>
        <w:t xml:space="preserve">29201963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70  </w:t>
        <w:tab/>
        <w:t xml:space="preserve">GENE  </w:t>
        <w:tab/>
        <w:t xml:space="preserve">29202835  </w:t>
        <w:tab/>
        <w:t xml:space="preserve">29205508  </w:t>
        <w:tab/>
        <w:t xml:space="preserve">2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80  </w:t>
        <w:tab/>
        <w:t xml:space="preserve">GENE  </w:t>
        <w:tab/>
        <w:t xml:space="preserve">29205479  </w:t>
        <w:tab/>
        <w:t xml:space="preserve">29210621  </w:t>
        <w:tab/>
        <w:t xml:space="preserve">5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590  </w:t>
        <w:tab/>
        <w:t xml:space="preserve">GENE  </w:t>
        <w:tab/>
        <w:t xml:space="preserve">29217482  </w:t>
        <w:tab/>
        <w:t xml:space="preserve">29219267  </w:t>
        <w:tab/>
        <w:t xml:space="preserve">1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00  </w:t>
        <w:tab/>
        <w:t xml:space="preserve">GENE  </w:t>
        <w:tab/>
        <w:t xml:space="preserve">29220356  </w:t>
        <w:tab/>
        <w:t xml:space="preserve">29221956  </w:t>
        <w:tab/>
        <w:t xml:space="preserve">1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10  </w:t>
        <w:tab/>
        <w:t xml:space="preserve">GENE  </w:t>
        <w:tab/>
        <w:t xml:space="preserve">29222365  </w:t>
        <w:tab/>
        <w:t xml:space="preserve">29225265  </w:t>
        <w:tab/>
        <w:t xml:space="preserve">2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20  </w:t>
        <w:tab/>
        <w:t xml:space="preserve">GENE  </w:t>
        <w:tab/>
        <w:t xml:space="preserve">29226811  </w:t>
        <w:tab/>
        <w:t xml:space="preserve">29228933  </w:t>
        <w:tab/>
        <w:t xml:space="preserve">2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30  </w:t>
        <w:tab/>
        <w:t xml:space="preserve">GENE  </w:t>
        <w:tab/>
        <w:t xml:space="preserve">29229126  </w:t>
        <w:tab/>
        <w:t xml:space="preserve">29230708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40  </w:t>
        <w:tab/>
        <w:t xml:space="preserve">GENE  </w:t>
        <w:tab/>
        <w:t xml:space="preserve">29232854  </w:t>
        <w:tab/>
        <w:t xml:space="preserve">29235127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50  </w:t>
        <w:tab/>
        <w:t xml:space="preserve">GENE  </w:t>
        <w:tab/>
        <w:t xml:space="preserve">29236068  </w:t>
        <w:tab/>
        <w:t xml:space="preserve">29238781  </w:t>
        <w:tab/>
        <w:t xml:space="preserve">2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60  </w:t>
        <w:tab/>
        <w:t xml:space="preserve">GENE  </w:t>
        <w:tab/>
        <w:t xml:space="preserve">29238954  </w:t>
        <w:tab/>
        <w:t xml:space="preserve">29241422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70  </w:t>
        <w:tab/>
        <w:t xml:space="preserve">GENE  </w:t>
        <w:tab/>
        <w:t xml:space="preserve">29244094  </w:t>
        <w:tab/>
        <w:t xml:space="preserve">29246602  </w:t>
        <w:tab/>
        <w:t xml:space="preserve">2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80  </w:t>
        <w:tab/>
        <w:t xml:space="preserve">GENE  </w:t>
        <w:tab/>
        <w:t xml:space="preserve">29247107  </w:t>
        <w:tab/>
        <w:t xml:space="preserve">29249220  </w:t>
        <w:tab/>
        <w:t xml:space="preserve">2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690  </w:t>
        <w:tab/>
        <w:t xml:space="preserve">GENE  </w:t>
        <w:tab/>
        <w:t xml:space="preserve">29250141  </w:t>
        <w:tab/>
        <w:t xml:space="preserve">29251548  </w:t>
        <w:tab/>
        <w:t xml:space="preserve">1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00  </w:t>
        <w:tab/>
        <w:t xml:space="preserve">GENE  </w:t>
        <w:tab/>
        <w:t xml:space="preserve">29252495  </w:t>
        <w:tab/>
        <w:t xml:space="preserve">29254816  </w:t>
        <w:tab/>
        <w:t xml:space="preserve">2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10  </w:t>
        <w:tab/>
        <w:t xml:space="preserve">GENE  </w:t>
        <w:tab/>
        <w:t xml:space="preserve">29255847  </w:t>
        <w:tab/>
        <w:t xml:space="preserve">29257696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20  </w:t>
        <w:tab/>
        <w:t xml:space="preserve">GENE  </w:t>
        <w:tab/>
        <w:t xml:space="preserve">29258768  </w:t>
        <w:tab/>
        <w:t xml:space="preserve">29260649  </w:t>
        <w:tab/>
        <w:t xml:space="preserve">1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30  </w:t>
        <w:tab/>
        <w:t xml:space="preserve">GENE  </w:t>
        <w:tab/>
        <w:t xml:space="preserve">29260979  </w:t>
        <w:tab/>
        <w:t xml:space="preserve">29262580  </w:t>
        <w:tab/>
        <w:t xml:space="preserve">1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40  </w:t>
        <w:tab/>
        <w:t xml:space="preserve">GENE  </w:t>
        <w:tab/>
        <w:t xml:space="preserve">29263253  </w:t>
        <w:tab/>
        <w:t xml:space="preserve">29264634  </w:t>
        <w:tab/>
        <w:t xml:space="preserve">1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50  </w:t>
        <w:tab/>
        <w:t xml:space="preserve">GENE  </w:t>
        <w:tab/>
        <w:t xml:space="preserve">29266261  </w:t>
        <w:tab/>
        <w:t xml:space="preserve">29267834  </w:t>
        <w:tab/>
        <w:t xml:space="preserve">1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60  </w:t>
        <w:tab/>
        <w:t xml:space="preserve">GENE  </w:t>
        <w:tab/>
        <w:t xml:space="preserve">29268313  </w:t>
        <w:tab/>
        <w:t xml:space="preserve">29269877  </w:t>
        <w:tab/>
        <w:t xml:space="preserve">1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70  </w:t>
        <w:tab/>
        <w:t xml:space="preserve">GENE  </w:t>
        <w:tab/>
        <w:t xml:space="preserve">29270560  </w:t>
        <w:tab/>
        <w:t xml:space="preserve">29274579  </w:t>
        <w:tab/>
        <w:t xml:space="preserve">4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80  </w:t>
        <w:tab/>
        <w:t xml:space="preserve">GENE  </w:t>
        <w:tab/>
        <w:t xml:space="preserve">29274483  </w:t>
        <w:tab/>
        <w:t xml:space="preserve">29275584  </w:t>
        <w:tab/>
        <w:t xml:space="preserve">1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790  </w:t>
        <w:tab/>
        <w:t xml:space="preserve">GENE  </w:t>
        <w:tab/>
        <w:t xml:space="preserve">29277069  </w:t>
        <w:tab/>
        <w:t xml:space="preserve">29278280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00  </w:t>
        <w:tab/>
        <w:t xml:space="preserve">GENE  </w:t>
        <w:tab/>
        <w:t xml:space="preserve">29278998  </w:t>
        <w:tab/>
        <w:t xml:space="preserve">29281080  </w:t>
        <w:tab/>
        <w:t xml:space="preserve">2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10  </w:t>
        <w:tab/>
        <w:t xml:space="preserve">GENE  </w:t>
        <w:tab/>
        <w:t xml:space="preserve">29281827  </w:t>
        <w:tab/>
        <w:t xml:space="preserve">29283646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15  </w:t>
        <w:tab/>
        <w:t xml:space="preserve">GENE  </w:t>
        <w:tab/>
        <w:t xml:space="preserve">29284882  </w:t>
        <w:tab/>
        <w:t xml:space="preserve">29285885  </w:t>
        <w:tab/>
        <w:t xml:space="preserve">1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20  </w:t>
        <w:tab/>
        <w:t xml:space="preserve">GENE  </w:t>
        <w:tab/>
        <w:t xml:space="preserve">29287453  </w:t>
        <w:tab/>
        <w:t xml:space="preserve">29288952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30  </w:t>
        <w:tab/>
        <w:t xml:space="preserve">GENE  </w:t>
        <w:tab/>
        <w:t xml:space="preserve">29290173  </w:t>
        <w:tab/>
        <w:t xml:space="preserve">29291690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40  </w:t>
        <w:tab/>
        <w:t xml:space="preserve">GENE  </w:t>
        <w:tab/>
        <w:t xml:space="preserve">29292429  </w:t>
        <w:tab/>
        <w:t xml:space="preserve">29293956  </w:t>
        <w:tab/>
        <w:t xml:space="preserve">1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50  </w:t>
        <w:tab/>
        <w:t xml:space="preserve">GENE  </w:t>
        <w:tab/>
        <w:t xml:space="preserve">29295082  </w:t>
        <w:tab/>
        <w:t xml:space="preserve">29296569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60  </w:t>
        <w:tab/>
        <w:t xml:space="preserve">GENE  </w:t>
        <w:tab/>
        <w:t xml:space="preserve">29299307  </w:t>
        <w:tab/>
        <w:t xml:space="preserve">29300638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70  </w:t>
        <w:tab/>
        <w:t xml:space="preserve">GENE  </w:t>
        <w:tab/>
        <w:t xml:space="preserve">29303595  </w:t>
        <w:tab/>
        <w:t xml:space="preserve">29305525  </w:t>
        <w:tab/>
        <w:t xml:space="preserve">1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80  </w:t>
        <w:tab/>
        <w:t xml:space="preserve">GENE  </w:t>
        <w:tab/>
        <w:t xml:space="preserve">29306207  </w:t>
        <w:tab/>
        <w:t xml:space="preserve">29307958  </w:t>
        <w:tab/>
        <w:t xml:space="preserve">1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90  </w:t>
        <w:tab/>
        <w:t xml:space="preserve">GENE  </w:t>
        <w:tab/>
        <w:t xml:space="preserve">29309716  </w:t>
        <w:tab/>
        <w:t xml:space="preserve">29311183  </w:t>
        <w:tab/>
        <w:t xml:space="preserve">1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895  </w:t>
        <w:tab/>
        <w:t xml:space="preserve">GENE  </w:t>
        <w:tab/>
        <w:t xml:space="preserve">29311310  </w:t>
        <w:tab/>
        <w:t xml:space="preserve">29313091  </w:t>
        <w:tab/>
        <w:t xml:space="preserve">1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00  </w:t>
        <w:tab/>
        <w:t xml:space="preserve">GENE  </w:t>
        <w:tab/>
        <w:t xml:space="preserve">29313326  </w:t>
        <w:tab/>
        <w:t xml:space="preserve">29318031  </w:t>
        <w:tab/>
        <w:t xml:space="preserve">4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10  </w:t>
        <w:tab/>
        <w:t xml:space="preserve">GENE  </w:t>
        <w:tab/>
        <w:t xml:space="preserve">29318408  </w:t>
        <w:tab/>
        <w:t xml:space="preserve">29320696  </w:t>
        <w:tab/>
        <w:t xml:space="preserve">2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20  </w:t>
        <w:tab/>
        <w:t xml:space="preserve">GENE  </w:t>
        <w:tab/>
        <w:t xml:space="preserve">29324634  </w:t>
        <w:tab/>
        <w:t xml:space="preserve">29330120  </w:t>
        <w:tab/>
        <w:t xml:space="preserve">5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30  </w:t>
        <w:tab/>
        <w:t xml:space="preserve">GENE  </w:t>
        <w:tab/>
        <w:t xml:space="preserve">29331424  </w:t>
        <w:tab/>
        <w:t xml:space="preserve">29333898  </w:t>
        <w:tab/>
        <w:t xml:space="preserve">2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40  </w:t>
        <w:tab/>
        <w:t xml:space="preserve">GENE  </w:t>
        <w:tab/>
        <w:t xml:space="preserve">29334195  </w:t>
        <w:tab/>
        <w:t xml:space="preserve">29337124  </w:t>
        <w:tab/>
        <w:t xml:space="preserve">2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50  </w:t>
        <w:tab/>
        <w:t xml:space="preserve">GENE  </w:t>
        <w:tab/>
        <w:t xml:space="preserve">29337697  </w:t>
        <w:tab/>
        <w:t xml:space="preserve">29347394  </w:t>
        <w:tab/>
        <w:t xml:space="preserve">9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60  </w:t>
        <w:tab/>
        <w:t xml:space="preserve">GENE  </w:t>
        <w:tab/>
        <w:t xml:space="preserve">29349861  </w:t>
        <w:tab/>
        <w:t xml:space="preserve">29354163  </w:t>
        <w:tab/>
        <w:t xml:space="preserve">4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70  </w:t>
        <w:tab/>
        <w:t xml:space="preserve">GENE  </w:t>
        <w:tab/>
        <w:t xml:space="preserve">29356203  </w:t>
        <w:tab/>
        <w:t xml:space="preserve">29360908  </w:t>
        <w:tab/>
        <w:t xml:space="preserve">4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80  </w:t>
        <w:tab/>
        <w:t xml:space="preserve">GENE  </w:t>
        <w:tab/>
        <w:t xml:space="preserve">29361062  </w:t>
        <w:tab/>
        <w:t xml:space="preserve">29364405  </w:t>
        <w:tab/>
        <w:t xml:space="preserve">3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90  </w:t>
        <w:tab/>
        <w:t xml:space="preserve">GENE  </w:t>
        <w:tab/>
        <w:t xml:space="preserve">29366670  </w:t>
        <w:tab/>
        <w:t xml:space="preserve">29368108  </w:t>
        <w:tab/>
        <w:t xml:space="preserve">1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8995  </w:t>
        <w:tab/>
        <w:t xml:space="preserve">GENE  </w:t>
        <w:tab/>
        <w:t xml:space="preserve">29368337  </w:t>
        <w:tab/>
        <w:t xml:space="preserve">29369239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00  </w:t>
        <w:tab/>
        <w:t xml:space="preserve">GENE  </w:t>
        <w:tab/>
        <w:t xml:space="preserve">29370295  </w:t>
        <w:tab/>
        <w:t xml:space="preserve">29377105  </w:t>
        <w:tab/>
        <w:t xml:space="preserve">6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10  </w:t>
        <w:tab/>
        <w:t xml:space="preserve">GENE  </w:t>
        <w:tab/>
        <w:t xml:space="preserve">29378113  </w:t>
        <w:tab/>
        <w:t xml:space="preserve">29380159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20  </w:t>
        <w:tab/>
        <w:t xml:space="preserve">GENE  </w:t>
        <w:tab/>
        <w:t xml:space="preserve">29380323  </w:t>
        <w:tab/>
        <w:t xml:space="preserve">29383198  </w:t>
        <w:tab/>
        <w:t xml:space="preserve">28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30  </w:t>
        <w:tab/>
        <w:t xml:space="preserve">GENE  </w:t>
        <w:tab/>
        <w:t xml:space="preserve">29384061  </w:t>
        <w:tab/>
        <w:t xml:space="preserve">29386709  </w:t>
        <w:tab/>
        <w:t xml:space="preserve">2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40  </w:t>
        <w:tab/>
        <w:t xml:space="preserve">GENE  </w:t>
        <w:tab/>
        <w:t xml:space="preserve">29389157  </w:t>
        <w:tab/>
        <w:t xml:space="preserve">29390041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50  </w:t>
        <w:tab/>
        <w:t xml:space="preserve">GENE  </w:t>
        <w:tab/>
        <w:t xml:space="preserve">29390100  </w:t>
        <w:tab/>
        <w:t xml:space="preserve">29393295  </w:t>
        <w:tab/>
        <w:t xml:space="preserve">3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60  </w:t>
        <w:tab/>
        <w:t xml:space="preserve">GENE  </w:t>
        <w:tab/>
        <w:t xml:space="preserve">29395012  </w:t>
        <w:tab/>
        <w:t xml:space="preserve">29396202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70  </w:t>
        <w:tab/>
        <w:t xml:space="preserve">GENE  </w:t>
        <w:tab/>
        <w:t xml:space="preserve">29398545  </w:t>
        <w:tab/>
        <w:t xml:space="preserve">29398946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80  </w:t>
        <w:tab/>
        <w:t xml:space="preserve">GENE  </w:t>
        <w:tab/>
        <w:t xml:space="preserve">29400241  </w:t>
        <w:tab/>
        <w:t xml:space="preserve">29401941  </w:t>
        <w:tab/>
        <w:t xml:space="preserve">1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090  </w:t>
        <w:tab/>
        <w:t xml:space="preserve">GENE  </w:t>
        <w:tab/>
        <w:t xml:space="preserve">29402252  </w:t>
        <w:tab/>
        <w:t xml:space="preserve">29406372  </w:t>
        <w:tab/>
        <w:t xml:space="preserve">4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00  </w:t>
        <w:tab/>
        <w:t xml:space="preserve">GENE  </w:t>
        <w:tab/>
        <w:t xml:space="preserve">29406787  </w:t>
        <w:tab/>
        <w:t xml:space="preserve">29407527  </w:t>
        <w:tab/>
        <w:t xml:space="preserve">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10  </w:t>
        <w:tab/>
        <w:t xml:space="preserve">GENE  </w:t>
        <w:tab/>
        <w:t xml:space="preserve">29412456  </w:t>
        <w:tab/>
        <w:t xml:space="preserve">29413830  </w:t>
        <w:tab/>
        <w:t xml:space="preserve">1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20  </w:t>
        <w:tab/>
        <w:t xml:space="preserve">GENE  </w:t>
        <w:tab/>
        <w:t xml:space="preserve">29420453  </w:t>
        <w:tab/>
        <w:t xml:space="preserve">29421694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30  </w:t>
        <w:tab/>
        <w:t xml:space="preserve">GENE  </w:t>
        <w:tab/>
        <w:t xml:space="preserve">29424458  </w:t>
        <w:tab/>
        <w:t xml:space="preserve">29424862  </w:t>
        <w:tab/>
        <w:t xml:space="preserve">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40  </w:t>
        <w:tab/>
        <w:t xml:space="preserve">GENE  </w:t>
        <w:tab/>
        <w:t xml:space="preserve">29425855  </w:t>
        <w:tab/>
        <w:t xml:space="preserve">29427047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50  </w:t>
        <w:tab/>
        <w:t xml:space="preserve">GENE  </w:t>
        <w:tab/>
        <w:t xml:space="preserve">29428242  </w:t>
        <w:tab/>
        <w:t xml:space="preserve">29431013  </w:t>
        <w:tab/>
        <w:t xml:space="preserve">2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60  </w:t>
        <w:tab/>
        <w:t xml:space="preserve">GENE  </w:t>
        <w:tab/>
        <w:t xml:space="preserve">29433001  </w:t>
        <w:tab/>
        <w:t xml:space="preserve">29433795  </w:t>
        <w:tab/>
        <w:t xml:space="preserve">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70  </w:t>
        <w:tab/>
        <w:t xml:space="preserve">GENE  </w:t>
        <w:tab/>
        <w:t xml:space="preserve">29435412  </w:t>
        <w:tab/>
        <w:t xml:space="preserve">29435761  </w:t>
        <w:tab/>
        <w:t xml:space="preserve">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80  </w:t>
        <w:tab/>
        <w:t xml:space="preserve">GENE  </w:t>
        <w:tab/>
        <w:t xml:space="preserve">29439648  </w:t>
        <w:tab/>
        <w:t xml:space="preserve">29440938  </w:t>
        <w:tab/>
        <w:t xml:space="preserve">1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190  </w:t>
        <w:tab/>
        <w:t xml:space="preserve">GENE  </w:t>
        <w:tab/>
        <w:t xml:space="preserve">29441778  </w:t>
        <w:tab/>
        <w:t xml:space="preserve">29447255  </w:t>
        <w:tab/>
        <w:t xml:space="preserve">5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00  </w:t>
        <w:tab/>
        <w:t xml:space="preserve">GENE  </w:t>
        <w:tab/>
        <w:t xml:space="preserve">29447527  </w:t>
        <w:tab/>
        <w:t xml:space="preserve">29449155  </w:t>
        <w:tab/>
        <w:t xml:space="preserve">1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10  </w:t>
        <w:tab/>
        <w:t xml:space="preserve">GENE  </w:t>
        <w:tab/>
        <w:t xml:space="preserve">29449425  </w:t>
        <w:tab/>
        <w:t xml:space="preserve">29451379  </w:t>
        <w:tab/>
        <w:t xml:space="preserve">1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20  </w:t>
        <w:tab/>
        <w:t xml:space="preserve">GENE  </w:t>
        <w:tab/>
        <w:t xml:space="preserve">29452109  </w:t>
        <w:tab/>
        <w:t xml:space="preserve">29453664  </w:t>
        <w:tab/>
        <w:t xml:space="preserve">1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30  </w:t>
        <w:tab/>
        <w:t xml:space="preserve">GENE  </w:t>
        <w:tab/>
        <w:t xml:space="preserve">29453942  </w:t>
        <w:tab/>
        <w:t xml:space="preserve">29457067  </w:t>
        <w:tab/>
        <w:t xml:space="preserve">3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40  </w:t>
        <w:tab/>
        <w:t xml:space="preserve">GENE  </w:t>
        <w:tab/>
        <w:t xml:space="preserve">29457262  </w:t>
        <w:tab/>
        <w:t xml:space="preserve">29457334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50  </w:t>
        <w:tab/>
        <w:t xml:space="preserve">GENE  </w:t>
        <w:tab/>
        <w:t xml:space="preserve">29463475  </w:t>
        <w:tab/>
        <w:t xml:space="preserve">29465122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60  </w:t>
        <w:tab/>
        <w:t xml:space="preserve">GENE  </w:t>
        <w:tab/>
        <w:t xml:space="preserve">29466417  </w:t>
        <w:tab/>
        <w:t xml:space="preserve">29467448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70  </w:t>
        <w:tab/>
        <w:t xml:space="preserve">GENE  </w:t>
        <w:tab/>
        <w:t xml:space="preserve">29469015  </w:t>
        <w:tab/>
        <w:t xml:space="preserve">29472229  </w:t>
        <w:tab/>
        <w:t xml:space="preserve">3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80  </w:t>
        <w:tab/>
        <w:t xml:space="preserve">GENE  </w:t>
        <w:tab/>
        <w:t xml:space="preserve">29472315  </w:t>
        <w:tab/>
        <w:t xml:space="preserve">29485948  </w:t>
        <w:tab/>
        <w:t xml:space="preserve">13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290  </w:t>
        <w:tab/>
        <w:t xml:space="preserve">GENE  </w:t>
        <w:tab/>
        <w:t xml:space="preserve">29486256  </w:t>
        <w:tab/>
        <w:t xml:space="preserve">2948632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00  </w:t>
        <w:tab/>
        <w:t xml:space="preserve">GENE  </w:t>
        <w:tab/>
        <w:t xml:space="preserve">29486857  </w:t>
        <w:tab/>
        <w:t xml:space="preserve">29486928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10  </w:t>
        <w:tab/>
        <w:t xml:space="preserve">GENE  </w:t>
        <w:tab/>
        <w:t xml:space="preserve">29487125  </w:t>
        <w:tab/>
        <w:t xml:space="preserve">29488551  </w:t>
        <w:tab/>
        <w:t xml:space="preserve">1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20  </w:t>
        <w:tab/>
        <w:t xml:space="preserve">GENE  </w:t>
        <w:tab/>
        <w:t xml:space="preserve">29489825  </w:t>
        <w:tab/>
        <w:t xml:space="preserve">29491047  </w:t>
        <w:tab/>
        <w:t xml:space="preserve">1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30  </w:t>
        <w:tab/>
        <w:t xml:space="preserve">GENE  </w:t>
        <w:tab/>
        <w:t xml:space="preserve">29491800  </w:t>
        <w:tab/>
        <w:t xml:space="preserve">29493276  </w:t>
        <w:tab/>
        <w:t xml:space="preserve">1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40  </w:t>
        <w:tab/>
        <w:t xml:space="preserve">GENE  </w:t>
        <w:tab/>
        <w:t xml:space="preserve">29495956  </w:t>
        <w:tab/>
        <w:t xml:space="preserve">29497775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50  </w:t>
        <w:tab/>
        <w:t xml:space="preserve">GENE  </w:t>
        <w:tab/>
        <w:t xml:space="preserve">29497968  </w:t>
        <w:tab/>
        <w:t xml:space="preserve">29506354  </w:t>
        <w:tab/>
        <w:t xml:space="preserve">8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60  </w:t>
        <w:tab/>
        <w:t xml:space="preserve">GENE  </w:t>
        <w:tab/>
        <w:t xml:space="preserve">29507279  </w:t>
        <w:tab/>
        <w:t xml:space="preserve">29508862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70  </w:t>
        <w:tab/>
        <w:t xml:space="preserve">GENE  </w:t>
        <w:tab/>
        <w:t xml:space="preserve">29511073  </w:t>
        <w:tab/>
        <w:t xml:space="preserve">29512720  </w:t>
        <w:tab/>
        <w:t xml:space="preserve">1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80  </w:t>
        <w:tab/>
        <w:t xml:space="preserve">GENE  </w:t>
        <w:tab/>
        <w:t xml:space="preserve">29513630  </w:t>
        <w:tab/>
        <w:t xml:space="preserve">29516422  </w:t>
        <w:tab/>
        <w:t xml:space="preserve">2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390  </w:t>
        <w:tab/>
        <w:t xml:space="preserve">GENE  </w:t>
        <w:tab/>
        <w:t xml:space="preserve">29516396  </w:t>
        <w:tab/>
        <w:t xml:space="preserve">29517460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00  </w:t>
        <w:tab/>
        <w:t xml:space="preserve">GENE  </w:t>
        <w:tab/>
        <w:t xml:space="preserve">29518131  </w:t>
        <w:tab/>
        <w:t xml:space="preserve">29520979  </w:t>
        <w:tab/>
        <w:t xml:space="preserve">2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10  </w:t>
        <w:tab/>
        <w:t xml:space="preserve">GENE  </w:t>
        <w:tab/>
        <w:t xml:space="preserve">29521176  </w:t>
        <w:tab/>
        <w:t xml:space="preserve">29522723  </w:t>
        <w:tab/>
        <w:t xml:space="preserve">1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20  </w:t>
        <w:tab/>
        <w:t xml:space="preserve">GENE  </w:t>
        <w:tab/>
        <w:t xml:space="preserve">29524638  </w:t>
        <w:tab/>
        <w:t xml:space="preserve">29527465  </w:t>
        <w:tab/>
        <w:t xml:space="preserve">2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30  </w:t>
        <w:tab/>
        <w:t xml:space="preserve">GENE  </w:t>
        <w:tab/>
        <w:t xml:space="preserve">29530543  </w:t>
        <w:tab/>
        <w:t xml:space="preserve">29532341  </w:t>
        <w:tab/>
        <w:t xml:space="preserve">1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40  </w:t>
        <w:tab/>
        <w:t xml:space="preserve">GENE  </w:t>
        <w:tab/>
        <w:t xml:space="preserve">29535598  </w:t>
        <w:tab/>
        <w:t xml:space="preserve">29540476  </w:t>
        <w:tab/>
        <w:t xml:space="preserve">4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50  </w:t>
        <w:tab/>
        <w:t xml:space="preserve">GENE  </w:t>
        <w:tab/>
        <w:t xml:space="preserve">29540874  </w:t>
        <w:tab/>
        <w:t xml:space="preserve">29543284  </w:t>
        <w:tab/>
        <w:t xml:space="preserve">2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60  </w:t>
        <w:tab/>
        <w:t xml:space="preserve">GENE  </w:t>
        <w:tab/>
        <w:t xml:space="preserve">29543531  </w:t>
        <w:tab/>
        <w:t xml:space="preserve">29547656  </w:t>
        <w:tab/>
        <w:t xml:space="preserve">4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70  </w:t>
        <w:tab/>
        <w:t xml:space="preserve">GENE  </w:t>
        <w:tab/>
        <w:t xml:space="preserve">29547768  </w:t>
        <w:tab/>
        <w:t xml:space="preserve">29549881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80  </w:t>
        <w:tab/>
        <w:t xml:space="preserve">GENE  </w:t>
        <w:tab/>
        <w:t xml:space="preserve">29551115  </w:t>
        <w:tab/>
        <w:t xml:space="preserve">29552185  </w:t>
        <w:tab/>
        <w:t xml:space="preserve">1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490  </w:t>
        <w:tab/>
        <w:t xml:space="preserve">GENE  </w:t>
        <w:tab/>
        <w:t xml:space="preserve">29553756  </w:t>
        <w:tab/>
        <w:t xml:space="preserve">29556266  </w:t>
        <w:tab/>
        <w:t xml:space="preserve">2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00  </w:t>
        <w:tab/>
        <w:t xml:space="preserve">GENE  </w:t>
        <w:tab/>
        <w:t xml:space="preserve">29556591  </w:t>
        <w:tab/>
        <w:t xml:space="preserve">29559696  </w:t>
        <w:tab/>
        <w:t xml:space="preserve">3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10  </w:t>
        <w:tab/>
        <w:t xml:space="preserve">GENE  </w:t>
        <w:tab/>
        <w:t xml:space="preserve">29561227  </w:t>
        <w:tab/>
        <w:t xml:space="preserve">29562421  </w:t>
        <w:tab/>
        <w:t xml:space="preserve">1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20  </w:t>
        <w:tab/>
        <w:t xml:space="preserve">GENE  </w:t>
        <w:tab/>
        <w:t xml:space="preserve">29564529  </w:t>
        <w:tab/>
        <w:t xml:space="preserve">29567654  </w:t>
        <w:tab/>
        <w:t xml:space="preserve">3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30  </w:t>
        <w:tab/>
        <w:t xml:space="preserve">GENE  </w:t>
        <w:tab/>
        <w:t xml:space="preserve">29569371  </w:t>
        <w:tab/>
        <w:t xml:space="preserve">29572267  </w:t>
        <w:tab/>
        <w:t xml:space="preserve">2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40  </w:t>
        <w:tab/>
        <w:t xml:space="preserve">GENE  </w:t>
        <w:tab/>
        <w:t xml:space="preserve">29573473  </w:t>
        <w:tab/>
        <w:t xml:space="preserve">29575815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50  </w:t>
        <w:tab/>
        <w:t xml:space="preserve">GENE  </w:t>
        <w:tab/>
        <w:t xml:space="preserve">29577299  </w:t>
        <w:tab/>
        <w:t xml:space="preserve">29579581  </w:t>
        <w:tab/>
        <w:t xml:space="preserve">2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60  </w:t>
        <w:tab/>
        <w:t xml:space="preserve">GENE  </w:t>
        <w:tab/>
        <w:t xml:space="preserve">29580115  </w:t>
        <w:tab/>
        <w:t xml:space="preserve">29585676  </w:t>
        <w:tab/>
        <w:t xml:space="preserve">5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70  </w:t>
        <w:tab/>
        <w:t xml:space="preserve">GENE  </w:t>
        <w:tab/>
        <w:t xml:space="preserve">29585995  </w:t>
        <w:tab/>
        <w:t xml:space="preserve">29590679  </w:t>
        <w:tab/>
        <w:t xml:space="preserve">46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80  </w:t>
        <w:tab/>
        <w:t xml:space="preserve">GENE  </w:t>
        <w:tab/>
        <w:t xml:space="preserve">29594159  </w:t>
        <w:tab/>
        <w:t xml:space="preserve">29596064  </w:t>
        <w:tab/>
        <w:t xml:space="preserve">1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590  </w:t>
        <w:tab/>
        <w:t xml:space="preserve">GENE  </w:t>
        <w:tab/>
        <w:t xml:space="preserve">29599453  </w:t>
        <w:tab/>
        <w:t xml:space="preserve">29601700  </w:t>
        <w:tab/>
        <w:t xml:space="preserve">2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00  </w:t>
        <w:tab/>
        <w:t xml:space="preserve">GENE  </w:t>
        <w:tab/>
        <w:t xml:space="preserve">29603086  </w:t>
        <w:tab/>
        <w:t xml:space="preserve">29605807  </w:t>
        <w:tab/>
        <w:t xml:space="preserve">2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10  </w:t>
        <w:tab/>
        <w:t xml:space="preserve">GENE  </w:t>
        <w:tab/>
        <w:t xml:space="preserve">29606352  </w:t>
        <w:tab/>
        <w:t xml:space="preserve">29610209  </w:t>
        <w:tab/>
        <w:t xml:space="preserve">3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15  </w:t>
        <w:tab/>
        <w:t xml:space="preserve">GENE  </w:t>
        <w:tab/>
        <w:t xml:space="preserve">29609987  </w:t>
        <w:tab/>
        <w:t xml:space="preserve">29610445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20  </w:t>
        <w:tab/>
        <w:t xml:space="preserve">GENE  </w:t>
        <w:tab/>
        <w:t xml:space="preserve">29610772  </w:t>
        <w:tab/>
        <w:t xml:space="preserve">29615313  </w:t>
        <w:tab/>
        <w:t xml:space="preserve">4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30  </w:t>
        <w:tab/>
        <w:t xml:space="preserve">GENE  </w:t>
        <w:tab/>
        <w:t xml:space="preserve">29616070  </w:t>
        <w:tab/>
        <w:t xml:space="preserve">29618308  </w:t>
        <w:tab/>
        <w:t xml:space="preserve">2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40  </w:t>
        <w:tab/>
        <w:t xml:space="preserve">GENE  </w:t>
        <w:tab/>
        <w:t xml:space="preserve">29620052  </w:t>
        <w:tab/>
        <w:t xml:space="preserve">29624229  </w:t>
        <w:tab/>
        <w:t xml:space="preserve">4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50  </w:t>
        <w:tab/>
        <w:t xml:space="preserve">GENE  </w:t>
        <w:tab/>
        <w:t xml:space="preserve">29625250  </w:t>
        <w:tab/>
        <w:t xml:space="preserve">29628410  </w:t>
        <w:tab/>
        <w:t xml:space="preserve">3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60  </w:t>
        <w:tab/>
        <w:t xml:space="preserve">GENE  </w:t>
        <w:tab/>
        <w:t xml:space="preserve">29629314  </w:t>
        <w:tab/>
        <w:t xml:space="preserve">29629912  </w:t>
        <w:tab/>
        <w:t xml:space="preserve">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70  </w:t>
        <w:tab/>
        <w:t xml:space="preserve">GENE  </w:t>
        <w:tab/>
        <w:t xml:space="preserve">29630026  </w:t>
        <w:tab/>
        <w:t xml:space="preserve">29632476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80  </w:t>
        <w:tab/>
        <w:t xml:space="preserve">GENE  </w:t>
        <w:tab/>
        <w:t xml:space="preserve">29633327  </w:t>
        <w:tab/>
        <w:t xml:space="preserve">29635888  </w:t>
        <w:tab/>
        <w:t xml:space="preserve">2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690  </w:t>
        <w:tab/>
        <w:t xml:space="preserve">GENE  </w:t>
        <w:tab/>
        <w:t xml:space="preserve">29638467  </w:t>
        <w:tab/>
        <w:t xml:space="preserve">29643462  </w:t>
        <w:tab/>
        <w:t xml:space="preserve">4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00  </w:t>
        <w:tab/>
        <w:t xml:space="preserve">GENE  </w:t>
        <w:tab/>
        <w:t xml:space="preserve">29643410  </w:t>
        <w:tab/>
        <w:t xml:space="preserve">29646797  </w:t>
        <w:tab/>
        <w:t xml:space="preserve">3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10  </w:t>
        <w:tab/>
        <w:t xml:space="preserve">GENE  </w:t>
        <w:tab/>
        <w:t xml:space="preserve">29648276  </w:t>
        <w:tab/>
        <w:t xml:space="preserve">29650127  </w:t>
        <w:tab/>
        <w:t xml:space="preserve">1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20  </w:t>
        <w:tab/>
        <w:t xml:space="preserve">GENE  </w:t>
        <w:tab/>
        <w:t xml:space="preserve">29650321  </w:t>
        <w:tab/>
        <w:t xml:space="preserve">29652184  </w:t>
        <w:tab/>
        <w:t xml:space="preserve">1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30  </w:t>
        <w:tab/>
        <w:t xml:space="preserve">GENE  </w:t>
        <w:tab/>
        <w:t xml:space="preserve">29653684  </w:t>
        <w:tab/>
        <w:t xml:space="preserve">29657108  </w:t>
        <w:tab/>
        <w:t xml:space="preserve">3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40  </w:t>
        <w:tab/>
        <w:t xml:space="preserve">GENE  </w:t>
        <w:tab/>
        <w:t xml:space="preserve">29657506  </w:t>
        <w:tab/>
        <w:t xml:space="preserve">29659368  </w:t>
        <w:tab/>
        <w:t xml:space="preserve">1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50  </w:t>
        <w:tab/>
        <w:t xml:space="preserve">GENE  </w:t>
        <w:tab/>
        <w:t xml:space="preserve">29660588  </w:t>
        <w:tab/>
        <w:t xml:space="preserve">29664507  </w:t>
        <w:tab/>
        <w:t xml:space="preserve">3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60  </w:t>
        <w:tab/>
        <w:t xml:space="preserve">GENE  </w:t>
        <w:tab/>
        <w:t xml:space="preserve">29665193  </w:t>
        <w:tab/>
        <w:t xml:space="preserve">29666181  </w:t>
        <w:tab/>
        <w:t xml:space="preserve">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70  </w:t>
        <w:tab/>
        <w:t xml:space="preserve">GENE  </w:t>
        <w:tab/>
        <w:t xml:space="preserve">29667500  </w:t>
        <w:tab/>
        <w:t xml:space="preserve">29668215  </w:t>
        <w:tab/>
        <w:t xml:space="preserve">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80  </w:t>
        <w:tab/>
        <w:t xml:space="preserve">GENE  </w:t>
        <w:tab/>
        <w:t xml:space="preserve">29669069  </w:t>
        <w:tab/>
        <w:t xml:space="preserve">29669995  </w:t>
        <w:tab/>
        <w:t xml:space="preserve">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790  </w:t>
        <w:tab/>
        <w:t xml:space="preserve">GENE  </w:t>
        <w:tab/>
        <w:t xml:space="preserve">29670042  </w:t>
        <w:tab/>
        <w:t xml:space="preserve">29671370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00  </w:t>
        <w:tab/>
        <w:t xml:space="preserve">GENE  </w:t>
        <w:tab/>
        <w:t xml:space="preserve">29671688  </w:t>
        <w:tab/>
        <w:t xml:space="preserve">29672356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10  </w:t>
        <w:tab/>
        <w:t xml:space="preserve">GENE  </w:t>
        <w:tab/>
        <w:t xml:space="preserve">29672887  </w:t>
        <w:tab/>
        <w:t xml:space="preserve">29675594  </w:t>
        <w:tab/>
        <w:t xml:space="preserve">2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20  </w:t>
        <w:tab/>
        <w:t xml:space="preserve">GENE  </w:t>
        <w:tab/>
        <w:t xml:space="preserve">29675720  </w:t>
        <w:tab/>
        <w:t xml:space="preserve">29679910  </w:t>
        <w:tab/>
        <w:t xml:space="preserve">4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30  </w:t>
        <w:tab/>
        <w:t xml:space="preserve">GENE  </w:t>
        <w:tab/>
        <w:t xml:space="preserve">29680896  </w:t>
        <w:tab/>
        <w:t xml:space="preserve">29686647  </w:t>
        <w:tab/>
        <w:t xml:space="preserve">5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40  </w:t>
        <w:tab/>
        <w:t xml:space="preserve">GENE  </w:t>
        <w:tab/>
        <w:t xml:space="preserve">29690554  </w:t>
        <w:tab/>
        <w:t xml:space="preserve">29694230  </w:t>
        <w:tab/>
        <w:t xml:space="preserve">3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50  </w:t>
        <w:tab/>
        <w:t xml:space="preserve">GENE  </w:t>
        <w:tab/>
        <w:t xml:space="preserve">29694470  </w:t>
        <w:tab/>
        <w:t xml:space="preserve">29695091  </w:t>
        <w:tab/>
        <w:t xml:space="preserve">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60  </w:t>
        <w:tab/>
        <w:t xml:space="preserve">GENE  </w:t>
        <w:tab/>
        <w:t xml:space="preserve">29695311  </w:t>
        <w:tab/>
        <w:t xml:space="preserve">29697231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70  </w:t>
        <w:tab/>
        <w:t xml:space="preserve">GENE  </w:t>
        <w:tab/>
        <w:t xml:space="preserve">29697885  </w:t>
        <w:tab/>
        <w:t xml:space="preserve">29699076  </w:t>
        <w:tab/>
        <w:t xml:space="preserve">1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80  </w:t>
        <w:tab/>
        <w:t xml:space="preserve">GENE  </w:t>
        <w:tab/>
        <w:t xml:space="preserve">29699555  </w:t>
        <w:tab/>
        <w:t xml:space="preserve">29701475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890  </w:t>
        <w:tab/>
        <w:t xml:space="preserve">GENE  </w:t>
        <w:tab/>
        <w:t xml:space="preserve">29701794  </w:t>
        <w:tab/>
        <w:t xml:space="preserve">29705342  </w:t>
        <w:tab/>
        <w:t xml:space="preserve">3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00  </w:t>
        <w:tab/>
        <w:t xml:space="preserve">GENE  </w:t>
        <w:tab/>
        <w:t xml:space="preserve">29705441  </w:t>
        <w:tab/>
        <w:t xml:space="preserve">29706865  </w:t>
        <w:tab/>
        <w:t xml:space="preserve">1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10  </w:t>
        <w:tab/>
        <w:t xml:space="preserve">GENE  </w:t>
        <w:tab/>
        <w:t xml:space="preserve">29708058  </w:t>
        <w:tab/>
        <w:t xml:space="preserve">29710150  </w:t>
        <w:tab/>
        <w:t xml:space="preserve">2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20  </w:t>
        <w:tab/>
        <w:t xml:space="preserve">GENE  </w:t>
        <w:tab/>
        <w:t xml:space="preserve">29711902  </w:t>
        <w:tab/>
        <w:t xml:space="preserve">29715418  </w:t>
        <w:tab/>
        <w:t xml:space="preserve">3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30  </w:t>
        <w:tab/>
        <w:t xml:space="preserve">GENE  </w:t>
        <w:tab/>
        <w:t xml:space="preserve">29716695  </w:t>
        <w:tab/>
        <w:t xml:space="preserve">29720642  </w:t>
        <w:tab/>
        <w:t xml:space="preserve">3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40  </w:t>
        <w:tab/>
        <w:t xml:space="preserve">GENE  </w:t>
        <w:tab/>
        <w:t xml:space="preserve">29723162  </w:t>
        <w:tab/>
        <w:t xml:space="preserve">29726376  </w:t>
        <w:tab/>
        <w:t xml:space="preserve">3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50  </w:t>
        <w:tab/>
        <w:t xml:space="preserve">GENE  </w:t>
        <w:tab/>
        <w:t xml:space="preserve">29726719  </w:t>
        <w:tab/>
        <w:t xml:space="preserve">29732676  </w:t>
        <w:tab/>
        <w:t xml:space="preserve">5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60  </w:t>
        <w:tab/>
        <w:t xml:space="preserve">GENE  </w:t>
        <w:tab/>
        <w:t xml:space="preserve">29732804  </w:t>
        <w:tab/>
        <w:t xml:space="preserve">29733688  </w:t>
        <w:tab/>
        <w:t xml:space="preserve">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70  </w:t>
        <w:tab/>
        <w:t xml:space="preserve">GENE  </w:t>
        <w:tab/>
        <w:t xml:space="preserve">29735214  </w:t>
        <w:tab/>
        <w:t xml:space="preserve">29737004  </w:t>
        <w:tab/>
        <w:t xml:space="preserve">1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75  </w:t>
        <w:tab/>
        <w:t xml:space="preserve">GENE  </w:t>
        <w:tab/>
        <w:t xml:space="preserve">29737253  </w:t>
        <w:tab/>
        <w:t xml:space="preserve">29738738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80  </w:t>
        <w:tab/>
        <w:t xml:space="preserve">GENE  </w:t>
        <w:tab/>
        <w:t xml:space="preserve">29737135  </w:t>
        <w:tab/>
        <w:t xml:space="preserve">29737208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79990  </w:t>
        <w:tab/>
        <w:t xml:space="preserve">GENE  </w:t>
        <w:tab/>
        <w:t xml:space="preserve">29739049  </w:t>
        <w:tab/>
        <w:t xml:space="preserve">29745318  </w:t>
        <w:tab/>
        <w:t xml:space="preserve">6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00  </w:t>
        <w:tab/>
        <w:t xml:space="preserve">GENE  </w:t>
        <w:tab/>
        <w:t xml:space="preserve">29746158  </w:t>
        <w:tab/>
        <w:t xml:space="preserve">29750300  </w:t>
        <w:tab/>
        <w:t xml:space="preserve">4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10  </w:t>
        <w:tab/>
        <w:t xml:space="preserve">GENE  </w:t>
        <w:tab/>
        <w:t xml:space="preserve">29750895  </w:t>
        <w:tab/>
        <w:t xml:space="preserve">29752985  </w:t>
        <w:tab/>
        <w:t xml:space="preserve">2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20  </w:t>
        <w:tab/>
        <w:t xml:space="preserve">GENE  </w:t>
        <w:tab/>
        <w:t xml:space="preserve">29753808  </w:t>
        <w:tab/>
        <w:t xml:space="preserve">29757038  </w:t>
        <w:tab/>
        <w:t xml:space="preserve">3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30  </w:t>
        <w:tab/>
        <w:t xml:space="preserve">GENE  </w:t>
        <w:tab/>
        <w:t xml:space="preserve">29758105  </w:t>
        <w:tab/>
        <w:t xml:space="preserve">29762087  </w:t>
        <w:tab/>
        <w:t xml:space="preserve">3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40  </w:t>
        <w:tab/>
        <w:t xml:space="preserve">GENE  </w:t>
        <w:tab/>
        <w:t xml:space="preserve">29762400  </w:t>
        <w:tab/>
        <w:t xml:space="preserve">29764419  </w:t>
        <w:tab/>
        <w:t xml:space="preserve">2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50  </w:t>
        <w:tab/>
        <w:t xml:space="preserve">GENE  </w:t>
        <w:tab/>
        <w:t xml:space="preserve">29764847  </w:t>
        <w:tab/>
        <w:t xml:space="preserve">29766400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60  </w:t>
        <w:tab/>
        <w:t xml:space="preserve">GENE  </w:t>
        <w:tab/>
        <w:t xml:space="preserve">29769441  </w:t>
        <w:tab/>
        <w:t xml:space="preserve">29770663  </w:t>
        <w:tab/>
        <w:t xml:space="preserve">1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70  </w:t>
        <w:tab/>
        <w:t xml:space="preserve">GENE  </w:t>
        <w:tab/>
        <w:t xml:space="preserve">29771191  </w:t>
        <w:tab/>
        <w:t xml:space="preserve">29780850  </w:t>
        <w:tab/>
        <w:t xml:space="preserve">9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80  </w:t>
        <w:tab/>
        <w:t xml:space="preserve">GENE  </w:t>
        <w:tab/>
        <w:t xml:space="preserve">29781212  </w:t>
        <w:tab/>
        <w:t xml:space="preserve">29782702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090  </w:t>
        <w:tab/>
        <w:t xml:space="preserve">GENE  </w:t>
        <w:tab/>
        <w:t xml:space="preserve">29783243  </w:t>
        <w:tab/>
        <w:t xml:space="preserve">29784994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00  </w:t>
        <w:tab/>
        <w:t xml:space="preserve">GENE  </w:t>
        <w:tab/>
        <w:t xml:space="preserve">29786957  </w:t>
        <w:tab/>
        <w:t xml:space="preserve">29787791  </w:t>
        <w:tab/>
        <w:t xml:space="preserve">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10  </w:t>
        <w:tab/>
        <w:t xml:space="preserve">GENE  </w:t>
        <w:tab/>
        <w:t xml:space="preserve">29788520  </w:t>
        <w:tab/>
        <w:t xml:space="preserve">29790072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20  </w:t>
        <w:tab/>
        <w:t xml:space="preserve">GENE  </w:t>
        <w:tab/>
        <w:t xml:space="preserve">29792336  </w:t>
        <w:tab/>
        <w:t xml:space="preserve">29793124  </w:t>
        <w:tab/>
        <w:t xml:space="preserve">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30  </w:t>
        <w:tab/>
        <w:t xml:space="preserve">GENE  </w:t>
        <w:tab/>
        <w:t xml:space="preserve">29794101  </w:t>
        <w:tab/>
        <w:t xml:space="preserve">29795699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40  </w:t>
        <w:tab/>
        <w:t xml:space="preserve">GENE  </w:t>
        <w:tab/>
        <w:t xml:space="preserve">29799749  </w:t>
        <w:tab/>
        <w:t xml:space="preserve">29801318  </w:t>
        <w:tab/>
        <w:t xml:space="preserve">1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50  </w:t>
        <w:tab/>
        <w:t xml:space="preserve">GENE  </w:t>
        <w:tab/>
        <w:t xml:space="preserve">29801876  </w:t>
        <w:tab/>
        <w:t xml:space="preserve">29803069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60  </w:t>
        <w:tab/>
        <w:t xml:space="preserve">GENE  </w:t>
        <w:tab/>
        <w:t xml:space="preserve">29804141  </w:t>
        <w:tab/>
        <w:t xml:space="preserve">29805268  </w:t>
        <w:tab/>
        <w:t xml:space="preserve">1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70  </w:t>
        <w:tab/>
        <w:t xml:space="preserve">GENE  </w:t>
        <w:tab/>
        <w:t xml:space="preserve">29806673  </w:t>
        <w:tab/>
        <w:t xml:space="preserve">29808830  </w:t>
        <w:tab/>
        <w:t xml:space="preserve">2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80  </w:t>
        <w:tab/>
        <w:t xml:space="preserve">GENE  </w:t>
        <w:tab/>
        <w:t xml:space="preserve">29809963  </w:t>
        <w:tab/>
        <w:t xml:space="preserve">29810722  </w:t>
        <w:tab/>
        <w:t xml:space="preserve">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190  </w:t>
        <w:tab/>
        <w:t xml:space="preserve">GENE  </w:t>
        <w:tab/>
        <w:t xml:space="preserve">29812283  </w:t>
        <w:tab/>
        <w:t xml:space="preserve">29814448  </w:t>
        <w:tab/>
        <w:t xml:space="preserve">2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00  </w:t>
        <w:tab/>
        <w:t xml:space="preserve">GENE  </w:t>
        <w:tab/>
        <w:t xml:space="preserve">29815172  </w:t>
        <w:tab/>
        <w:t xml:space="preserve">29816137  </w:t>
        <w:tab/>
        <w:t xml:space="preserve">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10  </w:t>
        <w:tab/>
        <w:t xml:space="preserve">GENE  </w:t>
        <w:tab/>
        <w:t xml:space="preserve">29816495  </w:t>
        <w:tab/>
        <w:t xml:space="preserve">29818745  </w:t>
        <w:tab/>
        <w:t xml:space="preserve">2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20  </w:t>
        <w:tab/>
        <w:t xml:space="preserve">GENE  </w:t>
        <w:tab/>
        <w:t xml:space="preserve">29820977  </w:t>
        <w:tab/>
        <w:t xml:space="preserve">29821744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30  </w:t>
        <w:tab/>
        <w:t xml:space="preserve">GENE  </w:t>
        <w:tab/>
        <w:t xml:space="preserve">29822709  </w:t>
        <w:tab/>
        <w:t xml:space="preserve">29824234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40  </w:t>
        <w:tab/>
        <w:t xml:space="preserve">GENE  </w:t>
        <w:tab/>
        <w:t xml:space="preserve">29824658  </w:t>
        <w:tab/>
        <w:t xml:space="preserve">29825937  </w:t>
        <w:tab/>
        <w:t xml:space="preserve">1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45  </w:t>
        <w:tab/>
        <w:t xml:space="preserve">GENE  </w:t>
        <w:tab/>
        <w:t xml:space="preserve">29827317  </w:t>
        <w:tab/>
        <w:t xml:space="preserve">29828680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60  </w:t>
        <w:tab/>
        <w:t xml:space="preserve">GENE  </w:t>
        <w:tab/>
        <w:t xml:space="preserve">29829062  </w:t>
        <w:tab/>
        <w:t xml:space="preserve">29833280  </w:t>
        <w:tab/>
        <w:t xml:space="preserve">4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70  </w:t>
        <w:tab/>
        <w:t xml:space="preserve">GENE  </w:t>
        <w:tab/>
        <w:t xml:space="preserve">29834403  </w:t>
        <w:tab/>
        <w:t xml:space="preserve">29836469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80  </w:t>
        <w:tab/>
        <w:t xml:space="preserve">GENE  </w:t>
        <w:tab/>
        <w:t xml:space="preserve">29836834  </w:t>
        <w:tab/>
        <w:t xml:space="preserve">29839279  </w:t>
        <w:tab/>
        <w:t xml:space="preserve">2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290  </w:t>
        <w:tab/>
        <w:t xml:space="preserve">GENE  </w:t>
        <w:tab/>
        <w:t xml:space="preserve">29841459  </w:t>
        <w:tab/>
        <w:t xml:space="preserve">29842718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00  </w:t>
        <w:tab/>
        <w:t xml:space="preserve">GENE  </w:t>
        <w:tab/>
        <w:t xml:space="preserve">29845065  </w:t>
        <w:tab/>
        <w:t xml:space="preserve">29847649  </w:t>
        <w:tab/>
        <w:t xml:space="preserve">2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10  </w:t>
        <w:tab/>
        <w:t xml:space="preserve">GENE  </w:t>
        <w:tab/>
        <w:t xml:space="preserve">29848048  </w:t>
        <w:tab/>
        <w:t xml:space="preserve">29849689  </w:t>
        <w:tab/>
        <w:t xml:space="preserve">1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20  </w:t>
        <w:tab/>
        <w:t xml:space="preserve">GENE  </w:t>
        <w:tab/>
        <w:t xml:space="preserve">29849920  </w:t>
        <w:tab/>
        <w:t xml:space="preserve">29851034  </w:t>
        <w:tab/>
        <w:t xml:space="preserve">1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30  </w:t>
        <w:tab/>
        <w:t xml:space="preserve">GENE  </w:t>
        <w:tab/>
        <w:t xml:space="preserve">29851199  </w:t>
        <w:tab/>
        <w:t xml:space="preserve">29852675  </w:t>
        <w:tab/>
        <w:t xml:space="preserve">1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40  </w:t>
        <w:tab/>
        <w:t xml:space="preserve">GENE  </w:t>
        <w:tab/>
        <w:t xml:space="preserve">29853831  </w:t>
        <w:tab/>
        <w:t xml:space="preserve">29855338  </w:t>
        <w:tab/>
        <w:t xml:space="preserve">1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50  </w:t>
        <w:tab/>
        <w:t xml:space="preserve">GENE  </w:t>
        <w:tab/>
        <w:t xml:space="preserve">29858525  </w:t>
        <w:tab/>
        <w:t xml:space="preserve">29861210  </w:t>
        <w:tab/>
        <w:t xml:space="preserve">2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60  </w:t>
        <w:tab/>
        <w:t xml:space="preserve">GENE  </w:t>
        <w:tab/>
        <w:t xml:space="preserve">29861874  </w:t>
        <w:tab/>
        <w:t xml:space="preserve">29863781  </w:t>
        <w:tab/>
        <w:t xml:space="preserve">1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70  </w:t>
        <w:tab/>
        <w:t xml:space="preserve">GENE  </w:t>
        <w:tab/>
        <w:t xml:space="preserve">29867832  </w:t>
        <w:tab/>
        <w:t xml:space="preserve">29869999  </w:t>
        <w:tab/>
        <w:t xml:space="preserve">2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80  </w:t>
        <w:tab/>
        <w:t xml:space="preserve">GENE  </w:t>
        <w:tab/>
        <w:t xml:space="preserve">29870406  </w:t>
        <w:tab/>
        <w:t xml:space="preserve">29873056  </w:t>
        <w:tab/>
        <w:t xml:space="preserve">2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390  </w:t>
        <w:tab/>
        <w:t xml:space="preserve">GENE  </w:t>
        <w:tab/>
        <w:t xml:space="preserve">29874918  </w:t>
        <w:tab/>
        <w:t xml:space="preserve">29875840  </w:t>
        <w:tab/>
        <w:t xml:space="preserve">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00  </w:t>
        <w:tab/>
        <w:t xml:space="preserve">GENE  </w:t>
        <w:tab/>
        <w:t xml:space="preserve">29879002  </w:t>
        <w:tab/>
        <w:t xml:space="preserve">29880498  </w:t>
        <w:tab/>
        <w:t xml:space="preserve">1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10  </w:t>
        <w:tab/>
        <w:t xml:space="preserve">GENE  </w:t>
        <w:tab/>
        <w:t xml:space="preserve">29882366  </w:t>
        <w:tab/>
        <w:t xml:space="preserve">29887438  </w:t>
        <w:tab/>
        <w:t xml:space="preserve">5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20  </w:t>
        <w:tab/>
        <w:t xml:space="preserve">GENE  </w:t>
        <w:tab/>
        <w:t xml:space="preserve">29889249  </w:t>
        <w:tab/>
        <w:t xml:space="preserve">29890442  </w:t>
        <w:tab/>
        <w:t xml:space="preserve">1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30  </w:t>
        <w:tab/>
        <w:t xml:space="preserve">GENE  </w:t>
        <w:tab/>
        <w:t xml:space="preserve">29890922  </w:t>
        <w:tab/>
        <w:t xml:space="preserve">29891003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40  </w:t>
        <w:tab/>
        <w:t xml:space="preserve">GENE  </w:t>
        <w:tab/>
        <w:t xml:space="preserve">29894748  </w:t>
        <w:tab/>
        <w:t xml:space="preserve">29896099  </w:t>
        <w:tab/>
        <w:t xml:space="preserve">1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50  </w:t>
        <w:tab/>
        <w:t xml:space="preserve">GENE  </w:t>
        <w:tab/>
        <w:t xml:space="preserve">29897293  </w:t>
        <w:tab/>
        <w:t xml:space="preserve">29897826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60  </w:t>
        <w:tab/>
        <w:t xml:space="preserve">GENE  </w:t>
        <w:tab/>
        <w:t xml:space="preserve">29899949  </w:t>
        <w:tab/>
        <w:t xml:space="preserve">29902193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70  </w:t>
        <w:tab/>
        <w:t xml:space="preserve">GENE  </w:t>
        <w:tab/>
        <w:t xml:space="preserve">29909498  </w:t>
        <w:tab/>
        <w:t xml:space="preserve">29911054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80  </w:t>
        <w:tab/>
        <w:t xml:space="preserve">GENE  </w:t>
        <w:tab/>
        <w:t xml:space="preserve">29911410  </w:t>
        <w:tab/>
        <w:t xml:space="preserve">29913708  </w:t>
        <w:tab/>
        <w:t xml:space="preserve">2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490  </w:t>
        <w:tab/>
        <w:t xml:space="preserve">GENE  </w:t>
        <w:tab/>
        <w:t xml:space="preserve">29914041  </w:t>
        <w:tab/>
        <w:t xml:space="preserve">29919584  </w:t>
        <w:tab/>
        <w:t xml:space="preserve">5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00  </w:t>
        <w:tab/>
        <w:t xml:space="preserve">GENE  </w:t>
        <w:tab/>
        <w:t xml:space="preserve">29923747  </w:t>
        <w:tab/>
        <w:t xml:space="preserve">29925180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10  </w:t>
        <w:tab/>
        <w:t xml:space="preserve">GENE  </w:t>
        <w:tab/>
        <w:t xml:space="preserve">29925987  </w:t>
        <w:tab/>
        <w:t xml:space="preserve">29927931  </w:t>
        <w:tab/>
        <w:t xml:space="preserve">1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20  </w:t>
        <w:tab/>
        <w:t xml:space="preserve">GENE  </w:t>
        <w:tab/>
        <w:t xml:space="preserve">29929619  </w:t>
        <w:tab/>
        <w:t xml:space="preserve">29930197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30  </w:t>
        <w:tab/>
        <w:t xml:space="preserve">GENE  </w:t>
        <w:tab/>
        <w:t xml:space="preserve">29931117  </w:t>
        <w:tab/>
        <w:t xml:space="preserve">29933462  </w:t>
        <w:tab/>
        <w:t xml:space="preserve">2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40  </w:t>
        <w:tab/>
        <w:t xml:space="preserve">GENE  </w:t>
        <w:tab/>
        <w:t xml:space="preserve">29934776  </w:t>
        <w:tab/>
        <w:t xml:space="preserve">29937396  </w:t>
        <w:tab/>
        <w:t xml:space="preserve">2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50  </w:t>
        <w:tab/>
        <w:t xml:space="preserve">GENE  </w:t>
        <w:tab/>
        <w:t xml:space="preserve">29938084  </w:t>
        <w:tab/>
        <w:t xml:space="preserve">29939842  </w:t>
        <w:tab/>
        <w:t xml:space="preserve">1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60  </w:t>
        <w:tab/>
        <w:t xml:space="preserve">GENE  </w:t>
        <w:tab/>
        <w:t xml:space="preserve">29940933  </w:t>
        <w:tab/>
        <w:t xml:space="preserve">29943431  </w:t>
        <w:tab/>
        <w:t xml:space="preserve">2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70  </w:t>
        <w:tab/>
        <w:t xml:space="preserve">GENE  </w:t>
        <w:tab/>
        <w:t xml:space="preserve">29943966  </w:t>
        <w:tab/>
        <w:t xml:space="preserve">29945542  </w:t>
        <w:tab/>
        <w:t xml:space="preserve">1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80  </w:t>
        <w:tab/>
        <w:t xml:space="preserve">GENE  </w:t>
        <w:tab/>
        <w:t xml:space="preserve">29946696  </w:t>
        <w:tab/>
        <w:t xml:space="preserve">29947466  </w:t>
        <w:tab/>
        <w:t xml:space="preserve">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590  </w:t>
        <w:tab/>
        <w:t xml:space="preserve">GENE  </w:t>
        <w:tab/>
        <w:t xml:space="preserve">29949348  </w:t>
        <w:tab/>
        <w:t xml:space="preserve">29950294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00  </w:t>
        <w:tab/>
        <w:t xml:space="preserve">GENE  </w:t>
        <w:tab/>
        <w:t xml:space="preserve">29951673  </w:t>
        <w:tab/>
        <w:t xml:space="preserve">29953659  </w:t>
        <w:tab/>
        <w:t xml:space="preserve">1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10  </w:t>
        <w:tab/>
        <w:t xml:space="preserve">GENE  </w:t>
        <w:tab/>
        <w:t xml:space="preserve">29956511  </w:t>
        <w:tab/>
        <w:t xml:space="preserve">29957098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15  </w:t>
        <w:tab/>
        <w:t xml:space="preserve">GENE  </w:t>
        <w:tab/>
        <w:t xml:space="preserve">29958542  </w:t>
        <w:tab/>
        <w:t xml:space="preserve">29960556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30  </w:t>
        <w:tab/>
        <w:t xml:space="preserve">GENE  </w:t>
        <w:tab/>
        <w:t xml:space="preserve">29961834  </w:t>
        <w:tab/>
        <w:t xml:space="preserve">29963791  </w:t>
        <w:tab/>
        <w:t xml:space="preserve">1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40  </w:t>
        <w:tab/>
        <w:t xml:space="preserve">GENE  </w:t>
        <w:tab/>
        <w:t xml:space="preserve">29965117  </w:t>
        <w:tab/>
        <w:t xml:space="preserve">29967376  </w:t>
        <w:tab/>
        <w:t xml:space="preserve">2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50  </w:t>
        <w:tab/>
        <w:t xml:space="preserve">GENE  </w:t>
        <w:tab/>
        <w:t xml:space="preserve">29967747  </w:t>
        <w:tab/>
        <w:t xml:space="preserve">29968738  </w:t>
        <w:tab/>
        <w:t xml:space="preserve">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60  </w:t>
        <w:tab/>
        <w:t xml:space="preserve">GENE  </w:t>
        <w:tab/>
        <w:t xml:space="preserve">29969365  </w:t>
        <w:tab/>
        <w:t xml:space="preserve">29973086  </w:t>
        <w:tab/>
        <w:t xml:space="preserve">3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70  </w:t>
        <w:tab/>
        <w:t xml:space="preserve">GENE  </w:t>
        <w:tab/>
        <w:t xml:space="preserve">29973795  </w:t>
        <w:tab/>
        <w:t xml:space="preserve">29976855  </w:t>
        <w:tab/>
        <w:t xml:space="preserve">3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80  </w:t>
        <w:tab/>
        <w:t xml:space="preserve">GENE  </w:t>
        <w:tab/>
        <w:t xml:space="preserve">29977747  </w:t>
        <w:tab/>
        <w:t xml:space="preserve">29981627  </w:t>
        <w:tab/>
        <w:t xml:space="preserve">3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690  </w:t>
        <w:tab/>
        <w:t xml:space="preserve">GENE  </w:t>
        <w:tab/>
        <w:t xml:space="preserve">29982207  </w:t>
        <w:tab/>
        <w:t xml:space="preserve">29983941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00  </w:t>
        <w:tab/>
        <w:t xml:space="preserve">GENE  </w:t>
        <w:tab/>
        <w:t xml:space="preserve">29985116  </w:t>
        <w:tab/>
        <w:t xml:space="preserve">29986371  </w:t>
        <w:tab/>
        <w:t xml:space="preserve">1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10  </w:t>
        <w:tab/>
        <w:t xml:space="preserve">GENE  </w:t>
        <w:tab/>
        <w:t xml:space="preserve">29986637  </w:t>
        <w:tab/>
        <w:t xml:space="preserve">29988934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20  </w:t>
        <w:tab/>
        <w:t xml:space="preserve">GENE  </w:t>
        <w:tab/>
        <w:t xml:space="preserve">29989276  </w:t>
        <w:tab/>
        <w:t xml:space="preserve">29990696  </w:t>
        <w:tab/>
        <w:t xml:space="preserve">1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30  </w:t>
        <w:tab/>
        <w:t xml:space="preserve">GENE  </w:t>
        <w:tab/>
        <w:t xml:space="preserve">29992461  </w:t>
        <w:tab/>
        <w:t xml:space="preserve">29993385  </w:t>
        <w:tab/>
        <w:t xml:space="preserve">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40  </w:t>
        <w:tab/>
        <w:t xml:space="preserve">GENE  </w:t>
        <w:tab/>
        <w:t xml:space="preserve">29995532  </w:t>
        <w:tab/>
        <w:t xml:space="preserve">30000124  </w:t>
        <w:tab/>
        <w:t xml:space="preserve">4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50  </w:t>
        <w:tab/>
        <w:t xml:space="preserve">GENE  </w:t>
        <w:tab/>
        <w:t xml:space="preserve">30002190  </w:t>
        <w:tab/>
        <w:t xml:space="preserve">30003572  </w:t>
        <w:tab/>
        <w:t xml:space="preserve">1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60  </w:t>
        <w:tab/>
        <w:t xml:space="preserve">GENE  </w:t>
        <w:tab/>
        <w:t xml:space="preserve">30003778  </w:t>
        <w:tab/>
        <w:t xml:space="preserve">30005153  </w:t>
        <w:tab/>
        <w:t xml:space="preserve">1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70  </w:t>
        <w:tab/>
        <w:t xml:space="preserve">GENE  </w:t>
        <w:tab/>
        <w:t xml:space="preserve">30008404  </w:t>
        <w:tab/>
        <w:t xml:space="preserve">30010924  </w:t>
        <w:tab/>
        <w:t xml:space="preserve">2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80  </w:t>
        <w:tab/>
        <w:t xml:space="preserve">GENE  </w:t>
        <w:tab/>
        <w:t xml:space="preserve">30011592  </w:t>
        <w:tab/>
        <w:t xml:space="preserve">30012479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790  </w:t>
        <w:tab/>
        <w:t xml:space="preserve">GENE  </w:t>
        <w:tab/>
        <w:t xml:space="preserve">30013418  </w:t>
        <w:tab/>
        <w:t xml:space="preserve">30015994  </w:t>
        <w:tab/>
        <w:t xml:space="preserve">2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00  </w:t>
        <w:tab/>
        <w:t xml:space="preserve">GENE  </w:t>
        <w:tab/>
        <w:t xml:space="preserve">30017151  </w:t>
        <w:tab/>
        <w:t xml:space="preserve">30017448  </w:t>
        <w:tab/>
        <w:t xml:space="preserve">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10  </w:t>
        <w:tab/>
        <w:t xml:space="preserve">GENE  </w:t>
        <w:tab/>
        <w:t xml:space="preserve">30018320  </w:t>
        <w:tab/>
        <w:t xml:space="preserve">30022036  </w:t>
        <w:tab/>
        <w:t xml:space="preserve">3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20  </w:t>
        <w:tab/>
        <w:t xml:space="preserve">GENE  </w:t>
        <w:tab/>
        <w:t xml:space="preserve">30023711  </w:t>
        <w:tab/>
        <w:t xml:space="preserve">30025798  </w:t>
        <w:tab/>
        <w:t xml:space="preserve">2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30  </w:t>
        <w:tab/>
        <w:t xml:space="preserve">GENE  </w:t>
        <w:tab/>
        <w:t xml:space="preserve">30026092  </w:t>
        <w:tab/>
        <w:t xml:space="preserve">30028816  </w:t>
        <w:tab/>
        <w:t xml:space="preserve">2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40  </w:t>
        <w:tab/>
        <w:t xml:space="preserve">GENE  </w:t>
        <w:tab/>
        <w:t xml:space="preserve">30036830  </w:t>
        <w:tab/>
        <w:t xml:space="preserve">30038632  </w:t>
        <w:tab/>
        <w:t xml:space="preserve">1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50  </w:t>
        <w:tab/>
        <w:t xml:space="preserve">GENE  </w:t>
        <w:tab/>
        <w:t xml:space="preserve">30038745  </w:t>
        <w:tab/>
        <w:t xml:space="preserve">30040410  </w:t>
        <w:tab/>
        <w:t xml:space="preserve">1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60  </w:t>
        <w:tab/>
        <w:t xml:space="preserve">GENE  </w:t>
        <w:tab/>
        <w:t xml:space="preserve">30041402  </w:t>
        <w:tab/>
        <w:t xml:space="preserve">30042440  </w:t>
        <w:tab/>
        <w:t xml:space="preserve">1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70  </w:t>
        <w:tab/>
        <w:t xml:space="preserve">GENE  </w:t>
        <w:tab/>
        <w:t xml:space="preserve">30045271  </w:t>
        <w:tab/>
        <w:t xml:space="preserve">30047413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80  </w:t>
        <w:tab/>
        <w:t xml:space="preserve">GENE  </w:t>
        <w:tab/>
        <w:t xml:space="preserve">30048332  </w:t>
        <w:tab/>
        <w:t xml:space="preserve">30050059  </w:t>
        <w:tab/>
        <w:t xml:space="preserve">1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890  </w:t>
        <w:tab/>
        <w:t xml:space="preserve">GENE  </w:t>
        <w:tab/>
        <w:t xml:space="preserve">30050322  </w:t>
        <w:tab/>
        <w:t xml:space="preserve">30051013  </w:t>
        <w:tab/>
        <w:t xml:space="preserve">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00  </w:t>
        <w:tab/>
        <w:t xml:space="preserve">GENE  </w:t>
        <w:tab/>
        <w:t xml:space="preserve">30051288  </w:t>
        <w:tab/>
        <w:t xml:space="preserve">30053478  </w:t>
        <w:tab/>
        <w:t xml:space="preserve">2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10  </w:t>
        <w:tab/>
        <w:t xml:space="preserve">GENE  </w:t>
        <w:tab/>
        <w:t xml:space="preserve">30054281  </w:t>
        <w:tab/>
        <w:t xml:space="preserve">30056604  </w:t>
        <w:tab/>
        <w:t xml:space="preserve">2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20  </w:t>
        <w:tab/>
        <w:t xml:space="preserve">GENE  </w:t>
        <w:tab/>
        <w:t xml:space="preserve">30056846  </w:t>
        <w:tab/>
        <w:t xml:space="preserve">30057823  </w:t>
        <w:tab/>
        <w:t xml:space="preserve">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30  </w:t>
        <w:tab/>
        <w:t xml:space="preserve">GENE  </w:t>
        <w:tab/>
        <w:t xml:space="preserve">30058855  </w:t>
        <w:tab/>
        <w:t xml:space="preserve">30062637  </w:t>
        <w:tab/>
        <w:t xml:space="preserve">3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40  </w:t>
        <w:tab/>
        <w:t xml:space="preserve">GENE  </w:t>
        <w:tab/>
        <w:t xml:space="preserve">30063884  </w:t>
        <w:tab/>
        <w:t xml:space="preserve">30065206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50  </w:t>
        <w:tab/>
        <w:t xml:space="preserve">GENE  </w:t>
        <w:tab/>
        <w:t xml:space="preserve">30065685  </w:t>
        <w:tab/>
        <w:t xml:space="preserve">30068251  </w:t>
        <w:tab/>
        <w:t xml:space="preserve">2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60  </w:t>
        <w:tab/>
        <w:t xml:space="preserve">GENE  </w:t>
        <w:tab/>
        <w:t xml:space="preserve">30069503  </w:t>
        <w:tab/>
        <w:t xml:space="preserve">30071479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70  </w:t>
        <w:tab/>
        <w:t xml:space="preserve">GENE  </w:t>
        <w:tab/>
        <w:t xml:space="preserve">30073305  </w:t>
        <w:tab/>
        <w:t xml:space="preserve">30074042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80  </w:t>
        <w:tab/>
        <w:t xml:space="preserve">GENE  </w:t>
        <w:tab/>
        <w:t xml:space="preserve">30075322  </w:t>
        <w:tab/>
        <w:t xml:space="preserve">30076578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0990  </w:t>
        <w:tab/>
        <w:t xml:space="preserve">GENE  </w:t>
        <w:tab/>
        <w:t xml:space="preserve">30077559  </w:t>
        <w:tab/>
        <w:t xml:space="preserve">30078330  </w:t>
        <w:tab/>
        <w:t xml:space="preserve">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  <w:tab/>
        <w:t xml:space="preserve">AT1G81020  </w:t>
        <w:tab/>
        <w:t xml:space="preserve">GENE  </w:t>
        <w:tab/>
        <w:t xml:space="preserve">30079977  </w:t>
        <w:tab/>
        <w:t xml:space="preserve">30080715  </w:t>
        <w:tab/>
        <w:t xml:space="preserve">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15  </w:t>
        <w:tab/>
        <w:t xml:space="preserve">GENE  </w:t>
        <w:tab/>
        <w:t xml:space="preserve">2706  </w:t>
        <w:tab/>
        <w:t xml:space="preserve">4513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25  </w:t>
        <w:tab/>
        <w:t xml:space="preserve">GENE  </w:t>
        <w:tab/>
        <w:t xml:space="preserve">4782  </w:t>
        <w:tab/>
        <w:t xml:space="preserve">4945  </w:t>
        <w:tab/>
        <w:t xml:space="preserve">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40  </w:t>
        <w:tab/>
        <w:t xml:space="preserve">GENE  </w:t>
        <w:tab/>
        <w:t xml:space="preserve">64436  </w:t>
        <w:tab/>
        <w:t xml:space="preserve">66139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50  </w:t>
        <w:tab/>
        <w:t xml:space="preserve">GENE  </w:t>
        <w:tab/>
        <w:t xml:space="preserve">67337  </w:t>
        <w:tab/>
        <w:t xml:space="preserve">68884  </w:t>
        <w:tab/>
        <w:t xml:space="preserve">1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60  </w:t>
        <w:tab/>
        <w:t xml:space="preserve">GENE  </w:t>
        <w:tab/>
        <w:t xml:space="preserve">72317  </w:t>
        <w:tab/>
        <w:t xml:space="preserve">74386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70  </w:t>
        <w:tab/>
        <w:t xml:space="preserve">GENE  </w:t>
        <w:tab/>
        <w:t xml:space="preserve">74790  </w:t>
        <w:tab/>
        <w:t xml:space="preserve">76813  </w:t>
        <w:tab/>
        <w:t xml:space="preserve">2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80  </w:t>
        <w:tab/>
        <w:t xml:space="preserve">GENE  </w:t>
        <w:tab/>
        <w:t xml:space="preserve">77003  </w:t>
        <w:tab/>
        <w:t xml:space="preserve">78297  </w:t>
        <w:tab/>
        <w:t xml:space="preserve">1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090  </w:t>
        <w:tab/>
        <w:t xml:space="preserve">GENE  </w:t>
        <w:tab/>
        <w:t xml:space="preserve">79014  </w:t>
        <w:tab/>
        <w:t xml:space="preserve">80069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00  </w:t>
        <w:tab/>
        <w:t xml:space="preserve">GENE  </w:t>
        <w:tab/>
        <w:t xml:space="preserve">80445  </w:t>
        <w:tab/>
        <w:t xml:space="preserve">82290  </w:t>
        <w:tab/>
        <w:t xml:space="preserve">1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10  </w:t>
        <w:tab/>
        <w:t xml:space="preserve">GENE  </w:t>
        <w:tab/>
        <w:t xml:space="preserve">82671  </w:t>
        <w:tab/>
        <w:t xml:space="preserve">84229  </w:t>
        <w:tab/>
        <w:t xml:space="preserve">1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20  </w:t>
        <w:tab/>
        <w:t xml:space="preserve">GENE  </w:t>
        <w:tab/>
        <w:t xml:space="preserve">86317  </w:t>
        <w:tab/>
        <w:t xml:space="preserve">87122  </w:t>
        <w:tab/>
        <w:t xml:space="preserve">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30  </w:t>
        <w:tab/>
        <w:t xml:space="preserve">GENE  </w:t>
        <w:tab/>
        <w:t xml:space="preserve">87846  </w:t>
        <w:tab/>
        <w:t xml:space="preserve">91268  </w:t>
        <w:tab/>
        <w:t xml:space="preserve">3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40  </w:t>
        <w:tab/>
        <w:t xml:space="preserve">GENE  </w:t>
        <w:tab/>
        <w:t xml:space="preserve">93810  </w:t>
        <w:tab/>
        <w:t xml:space="preserve">95588  </w:t>
        <w:tab/>
        <w:t xml:space="preserve">1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50  </w:t>
        <w:tab/>
        <w:t xml:space="preserve">GENE  </w:t>
        <w:tab/>
        <w:t xml:space="preserve">99648  </w:t>
        <w:tab/>
        <w:t xml:space="preserve">100417  </w:t>
        <w:tab/>
        <w:t xml:space="preserve">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60  </w:t>
        <w:tab/>
        <w:t xml:space="preserve">GENE  </w:t>
        <w:tab/>
        <w:t xml:space="preserve">101064  </w:t>
        <w:tab/>
        <w:t xml:space="preserve">101137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70  </w:t>
        <w:tab/>
        <w:t xml:space="preserve">GENE  </w:t>
        <w:tab/>
        <w:t xml:space="preserve">101363  </w:t>
        <w:tab/>
        <w:t xml:space="preserve">103461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80  </w:t>
        <w:tab/>
        <w:t xml:space="preserve">GENE  </w:t>
        <w:tab/>
        <w:t xml:space="preserve">106014  </w:t>
        <w:tab/>
        <w:t xml:space="preserve">107722  </w:t>
        <w:tab/>
        <w:t xml:space="preserve">1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190  </w:t>
        <w:tab/>
        <w:t xml:space="preserve">GENE  </w:t>
        <w:tab/>
        <w:t xml:space="preserve">113991  </w:t>
        <w:tab/>
        <w:t xml:space="preserve">116639  </w:t>
        <w:tab/>
        <w:t xml:space="preserve">2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00  </w:t>
        <w:tab/>
        <w:t xml:space="preserve">GENE  </w:t>
        <w:tab/>
        <w:t xml:space="preserve">117505  </w:t>
        <w:tab/>
        <w:t xml:space="preserve">118122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10  </w:t>
        <w:tab/>
        <w:t xml:space="preserve">GENE  </w:t>
        <w:tab/>
        <w:t xml:space="preserve">118508  </w:t>
        <w:tab/>
        <w:t xml:space="preserve">120733  </w:t>
        <w:tab/>
        <w:t xml:space="preserve">2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20  </w:t>
        <w:tab/>
        <w:t xml:space="preserve">GENE  </w:t>
        <w:tab/>
        <w:t xml:space="preserve">122300  </w:t>
        <w:tab/>
        <w:t xml:space="preserve">123280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30  </w:t>
        <w:tab/>
        <w:t xml:space="preserve">GENE  </w:t>
        <w:tab/>
        <w:t xml:space="preserve">124905  </w:t>
        <w:tab/>
        <w:t xml:space="preserve">125212  </w:t>
        <w:tab/>
        <w:t xml:space="preserve">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40  </w:t>
        <w:tab/>
        <w:t xml:space="preserve">GENE  </w:t>
        <w:tab/>
        <w:t xml:space="preserve">127439  </w:t>
        <w:tab/>
        <w:t xml:space="preserve">128255  </w:t>
        <w:tab/>
        <w:t xml:space="preserve">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50  </w:t>
        <w:tab/>
        <w:t xml:space="preserve">GENE  </w:t>
        <w:tab/>
        <w:t xml:space="preserve">131750  </w:t>
        <w:tab/>
        <w:t xml:space="preserve">133424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60  </w:t>
        <w:tab/>
        <w:t xml:space="preserve">GENE  </w:t>
        <w:tab/>
        <w:t xml:space="preserve">134305  </w:t>
        <w:tab/>
        <w:t xml:space="preserve">136797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70  </w:t>
        <w:tab/>
        <w:t xml:space="preserve">GENE  </w:t>
        <w:tab/>
        <w:t xml:space="preserve">138334  </w:t>
        <w:tab/>
        <w:t xml:space="preserve">141369  </w:t>
        <w:tab/>
        <w:t xml:space="preserve">3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80  </w:t>
        <w:tab/>
        <w:t xml:space="preserve">GENE  </w:t>
        <w:tab/>
        <w:t xml:space="preserve">145282  </w:t>
        <w:tab/>
        <w:t xml:space="preserve">147421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290  </w:t>
        <w:tab/>
        <w:t xml:space="preserve">GENE  </w:t>
        <w:tab/>
        <w:t xml:space="preserve">147918  </w:t>
        <w:tab/>
        <w:t xml:space="preserve">149381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00  </w:t>
        <w:tab/>
        <w:t xml:space="preserve">GENE  </w:t>
        <w:tab/>
        <w:t xml:space="preserve">150062  </w:t>
        <w:tab/>
        <w:t xml:space="preserve">150728  </w:t>
        <w:tab/>
        <w:t xml:space="preserve">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10  </w:t>
        <w:tab/>
        <w:t xml:space="preserve">GENE  </w:t>
        <w:tab/>
        <w:t xml:space="preserve">151480  </w:t>
        <w:tab/>
        <w:t xml:space="preserve">151641  </w:t>
        <w:tab/>
        <w:t xml:space="preserve">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20  </w:t>
        <w:tab/>
        <w:t xml:space="preserve">GENE  </w:t>
        <w:tab/>
        <w:t xml:space="preserve">153570  </w:t>
        <w:tab/>
        <w:t xml:space="preserve">157181  </w:t>
        <w:tab/>
        <w:t xml:space="preserve">3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30  </w:t>
        <w:tab/>
        <w:t xml:space="preserve">GENE  </w:t>
        <w:tab/>
        <w:t xml:space="preserve">157416  </w:t>
        <w:tab/>
        <w:t xml:space="preserve">159754  </w:t>
        <w:tab/>
        <w:t xml:space="preserve">2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40  </w:t>
        <w:tab/>
        <w:t xml:space="preserve">GENE  </w:t>
        <w:tab/>
        <w:t xml:space="preserve">163013  </w:t>
        <w:tab/>
        <w:t xml:space="preserve">163765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50  </w:t>
        <w:tab/>
        <w:t xml:space="preserve">GENE  </w:t>
        <w:tab/>
        <w:t xml:space="preserve">164147  </w:t>
        <w:tab/>
        <w:t xml:space="preserve">166252  </w:t>
        <w:tab/>
        <w:t xml:space="preserve">2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60  </w:t>
        <w:tab/>
        <w:t xml:space="preserve">GENE  </w:t>
        <w:tab/>
        <w:t xml:space="preserve">166930  </w:t>
        <w:tab/>
        <w:t xml:space="preserve">167478  </w:t>
        <w:tab/>
        <w:t xml:space="preserve">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70  </w:t>
        <w:tab/>
        <w:t xml:space="preserve">GENE  </w:t>
        <w:tab/>
        <w:t xml:space="preserve">167790  </w:t>
        <w:tab/>
        <w:t xml:space="preserve">168548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80  </w:t>
        <w:tab/>
        <w:t xml:space="preserve">GENE  </w:t>
        <w:tab/>
        <w:t xml:space="preserve">171255  </w:t>
        <w:tab/>
        <w:t xml:space="preserve">172001  </w:t>
        <w:tab/>
        <w:t xml:space="preserve">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390  </w:t>
        <w:tab/>
        <w:t xml:space="preserve">GENE  </w:t>
        <w:tab/>
        <w:t xml:space="preserve">172480  </w:t>
        <w:tab/>
        <w:t xml:space="preserve">173136  </w:t>
        <w:tab/>
        <w:t xml:space="preserve">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00  </w:t>
        <w:tab/>
        <w:t xml:space="preserve">GENE  </w:t>
        <w:tab/>
        <w:t xml:space="preserve">173269  </w:t>
        <w:tab/>
        <w:t xml:space="preserve">174226  </w:t>
        <w:tab/>
        <w:t xml:space="preserve">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10  </w:t>
        <w:tab/>
        <w:t xml:space="preserve">GENE  </w:t>
        <w:tab/>
        <w:t xml:space="preserve">174208  </w:t>
        <w:tab/>
        <w:t xml:space="preserve">175371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20  </w:t>
        <w:tab/>
        <w:t xml:space="preserve">GENE  </w:t>
        <w:tab/>
        <w:t xml:space="preserve">179101  </w:t>
        <w:tab/>
        <w:t xml:space="preserve">182235  </w:t>
        <w:tab/>
        <w:t xml:space="preserve">3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30  </w:t>
        <w:tab/>
        <w:t xml:space="preserve">GENE  </w:t>
        <w:tab/>
        <w:t xml:space="preserve">186797  </w:t>
        <w:tab/>
        <w:t xml:space="preserve">188746  </w:t>
        <w:tab/>
        <w:t xml:space="preserve">1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40  </w:t>
        <w:tab/>
        <w:t xml:space="preserve">GENE  </w:t>
        <w:tab/>
        <w:t xml:space="preserve">193093  </w:t>
        <w:tab/>
        <w:t xml:space="preserve">197554  </w:t>
        <w:tab/>
        <w:t xml:space="preserve">4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50  </w:t>
        <w:tab/>
        <w:t xml:space="preserve">GENE  </w:t>
        <w:tab/>
        <w:t xml:space="preserve">198644  </w:t>
        <w:tab/>
        <w:t xml:space="preserve">201088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60  </w:t>
        <w:tab/>
        <w:t xml:space="preserve">GENE  </w:t>
        <w:tab/>
        <w:t xml:space="preserve">205135  </w:t>
        <w:tab/>
        <w:t xml:space="preserve">209974  </w:t>
        <w:tab/>
        <w:t xml:space="preserve">4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70  </w:t>
        <w:tab/>
        <w:t xml:space="preserve">GENE  </w:t>
        <w:tab/>
        <w:t xml:space="preserve">210966  </w:t>
        <w:tab/>
        <w:t xml:space="preserve">213450  </w:t>
        <w:tab/>
        <w:t xml:space="preserve">2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80  </w:t>
        <w:tab/>
        <w:t xml:space="preserve">GENE  </w:t>
        <w:tab/>
        <w:t xml:space="preserve">215979  </w:t>
        <w:tab/>
        <w:t xml:space="preserve">219340  </w:t>
        <w:tab/>
        <w:t xml:space="preserve">3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490  </w:t>
        <w:tab/>
        <w:t xml:space="preserve">GENE  </w:t>
        <w:tab/>
        <w:t xml:space="preserve">220251  </w:t>
        <w:tab/>
        <w:t xml:space="preserve">222401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00  </w:t>
        <w:tab/>
        <w:t xml:space="preserve">GENE  </w:t>
        <w:tab/>
        <w:t xml:space="preserve">223155  </w:t>
        <w:tab/>
        <w:t xml:space="preserve">225191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10  </w:t>
        <w:tab/>
        <w:t xml:space="preserve">GENE  </w:t>
        <w:tab/>
        <w:t xml:space="preserve">229751  </w:t>
        <w:tab/>
        <w:t xml:space="preserve">231505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20  </w:t>
        <w:tab/>
        <w:t xml:space="preserve">GENE  </w:t>
        <w:tab/>
        <w:t xml:space="preserve">234928  </w:t>
        <w:tab/>
        <w:t xml:space="preserve">236130  </w:t>
        <w:tab/>
        <w:t xml:space="preserve">1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30  </w:t>
        <w:tab/>
        <w:t xml:space="preserve">GENE  </w:t>
        <w:tab/>
        <w:t xml:space="preserve">238755  </w:t>
        <w:tab/>
        <w:t xml:space="preserve">239490  </w:t>
        <w:tab/>
        <w:t xml:space="preserve">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40  </w:t>
        <w:tab/>
        <w:t xml:space="preserve">GENE  </w:t>
        <w:tab/>
        <w:t xml:space="preserve">241296  </w:t>
        <w:tab/>
        <w:t xml:space="preserve">242232  </w:t>
        <w:tab/>
        <w:t xml:space="preserve">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50  </w:t>
        <w:tab/>
        <w:t xml:space="preserve">GENE  </w:t>
        <w:tab/>
        <w:t xml:space="preserve">242917  </w:t>
        <w:tab/>
        <w:t xml:space="preserve">248048  </w:t>
        <w:tab/>
        <w:t xml:space="preserve">5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60  </w:t>
        <w:tab/>
        <w:t xml:space="preserve">GENE  </w:t>
        <w:tab/>
        <w:t xml:space="preserve">249391  </w:t>
        <w:tab/>
        <w:t xml:space="preserve">250805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70  </w:t>
        <w:tab/>
        <w:t xml:space="preserve">GENE  </w:t>
        <w:tab/>
        <w:t xml:space="preserve">254264  </w:t>
        <w:tab/>
        <w:t xml:space="preserve">256479  </w:t>
        <w:tab/>
        <w:t xml:space="preserve">2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80  </w:t>
        <w:tab/>
        <w:t xml:space="preserve">GENE  </w:t>
        <w:tab/>
        <w:t xml:space="preserve">264180  </w:t>
        <w:tab/>
        <w:t xml:space="preserve">264755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590  </w:t>
        <w:tab/>
        <w:t xml:space="preserve">GENE  </w:t>
        <w:tab/>
        <w:t xml:space="preserve">265648  </w:t>
        <w:tab/>
        <w:t xml:space="preserve">266797  </w:t>
        <w:tab/>
        <w:t xml:space="preserve">1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00  </w:t>
        <w:tab/>
        <w:t xml:space="preserve">GENE  </w:t>
        <w:tab/>
        <w:t xml:space="preserve">269355  </w:t>
        <w:tab/>
        <w:t xml:space="preserve">271584  </w:t>
        <w:tab/>
        <w:t xml:space="preserve">2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10  </w:t>
        <w:tab/>
        <w:t xml:space="preserve">GENE  </w:t>
        <w:tab/>
        <w:t xml:space="preserve">273123  </w:t>
        <w:tab/>
        <w:t xml:space="preserve">273791  </w:t>
        <w:tab/>
        <w:t xml:space="preserve">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20  </w:t>
        <w:tab/>
        <w:t xml:space="preserve">GENE  </w:t>
        <w:tab/>
        <w:t xml:space="preserve">277135  </w:t>
        <w:tab/>
        <w:t xml:space="preserve">278295  </w:t>
        <w:tab/>
        <w:t xml:space="preserve">1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30  </w:t>
        <w:tab/>
        <w:t xml:space="preserve">GENE  </w:t>
        <w:tab/>
        <w:t xml:space="preserve">278283  </w:t>
        <w:tab/>
        <w:t xml:space="preserve">281122  </w:t>
        <w:tab/>
        <w:t xml:space="preserve">2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40  </w:t>
        <w:tab/>
        <w:t xml:space="preserve">GENE  </w:t>
        <w:tab/>
        <w:t xml:space="preserve">282003  </w:t>
        <w:tab/>
        <w:t xml:space="preserve">283122  </w:t>
        <w:tab/>
        <w:t xml:space="preserve">1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50  </w:t>
        <w:tab/>
        <w:t xml:space="preserve">GENE  </w:t>
        <w:tab/>
        <w:t xml:space="preserve">283671  </w:t>
        <w:tab/>
        <w:t xml:space="preserve">285481  </w:t>
        <w:tab/>
        <w:t xml:space="preserve">1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60  </w:t>
        <w:tab/>
        <w:t xml:space="preserve">GENE  </w:t>
        <w:tab/>
        <w:t xml:space="preserve">289651  </w:t>
        <w:tab/>
        <w:t xml:space="preserve">291589  </w:t>
        <w:tab/>
        <w:t xml:space="preserve">1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70  </w:t>
        <w:tab/>
        <w:t xml:space="preserve">GENE  </w:t>
        <w:tab/>
        <w:t xml:space="preserve">295606  </w:t>
        <w:tab/>
        <w:t xml:space="preserve">297091  </w:t>
        <w:tab/>
        <w:t xml:space="preserve">1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80  </w:t>
        <w:tab/>
        <w:t xml:space="preserve">GENE  </w:t>
        <w:tab/>
        <w:t xml:space="preserve">305470  </w:t>
        <w:tab/>
        <w:t xml:space="preserve">307608  </w:t>
        <w:tab/>
        <w:t xml:space="preserve">2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690  </w:t>
        <w:tab/>
        <w:t xml:space="preserve">GENE  </w:t>
        <w:tab/>
        <w:t xml:space="preserve">307797  </w:t>
        <w:tab/>
        <w:t xml:space="preserve">312804  </w:t>
        <w:tab/>
        <w:t xml:space="preserve">5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00  </w:t>
        <w:tab/>
        <w:t xml:space="preserve">GENE  </w:t>
        <w:tab/>
        <w:t xml:space="preserve">313843  </w:t>
        <w:tab/>
        <w:t xml:space="preserve">314157  </w:t>
        <w:tab/>
        <w:t xml:space="preserve">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10  </w:t>
        <w:tab/>
        <w:t xml:space="preserve">GENE  </w:t>
        <w:tab/>
        <w:t xml:space="preserve">314725  </w:t>
        <w:tab/>
        <w:t xml:space="preserve">315938  </w:t>
        <w:tab/>
        <w:t xml:space="preserve">1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20  </w:t>
        <w:tab/>
        <w:t xml:space="preserve">GENE  </w:t>
        <w:tab/>
        <w:t xml:space="preserve">316029  </w:t>
        <w:tab/>
        <w:t xml:space="preserve">319015  </w:t>
        <w:tab/>
        <w:t xml:space="preserve">2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30  </w:t>
        <w:tab/>
        <w:t xml:space="preserve">GENE  </w:t>
        <w:tab/>
        <w:t xml:space="preserve">319596  </w:t>
        <w:tab/>
        <w:t xml:space="preserve">324758  </w:t>
        <w:tab/>
        <w:t xml:space="preserve">5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40  </w:t>
        <w:tab/>
        <w:t xml:space="preserve">GENE  </w:t>
        <w:tab/>
        <w:t xml:space="preserve">325135  </w:t>
        <w:tab/>
        <w:t xml:space="preserve">326814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50  </w:t>
        <w:tab/>
        <w:t xml:space="preserve">GENE  </w:t>
        <w:tab/>
        <w:t xml:space="preserve">327350  </w:t>
        <w:tab/>
        <w:t xml:space="preserve">330847  </w:t>
        <w:tab/>
        <w:t xml:space="preserve">3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60  </w:t>
        <w:tab/>
        <w:t xml:space="preserve">GENE  </w:t>
        <w:tab/>
        <w:t xml:space="preserve">331968  </w:t>
        <w:tab/>
        <w:t xml:space="preserve">333696  </w:t>
        <w:tab/>
        <w:t xml:space="preserve">1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70  </w:t>
        <w:tab/>
        <w:t xml:space="preserve">GENE  </w:t>
        <w:tab/>
        <w:t xml:space="preserve">333774  </w:t>
        <w:tab/>
        <w:t xml:space="preserve">335424  </w:t>
        <w:tab/>
        <w:t xml:space="preserve">1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80  </w:t>
        <w:tab/>
        <w:t xml:space="preserve">GENE  </w:t>
        <w:tab/>
        <w:t xml:space="preserve">337023  </w:t>
        <w:tab/>
        <w:t xml:space="preserve">338870  </w:t>
        <w:tab/>
        <w:t xml:space="preserve">1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790  </w:t>
        <w:tab/>
        <w:t xml:space="preserve">GENE  </w:t>
        <w:tab/>
        <w:t xml:space="preserve">340321  </w:t>
        <w:tab/>
        <w:t xml:space="preserve">341479  </w:t>
        <w:tab/>
        <w:t xml:space="preserve">1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00  </w:t>
        <w:tab/>
        <w:t xml:space="preserve">GENE  </w:t>
        <w:tab/>
        <w:t xml:space="preserve">342765  </w:t>
        <w:tab/>
        <w:t xml:space="preserve">344253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10  </w:t>
        <w:tab/>
        <w:t xml:space="preserve">GENE  </w:t>
        <w:tab/>
        <w:t xml:space="preserve">346536  </w:t>
        <w:tab/>
        <w:t xml:space="preserve">348951  </w:t>
        <w:tab/>
        <w:t xml:space="preserve">2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20  </w:t>
        <w:tab/>
        <w:t xml:space="preserve">GENE  </w:t>
        <w:tab/>
        <w:t xml:space="preserve">356663  </w:t>
        <w:tab/>
        <w:t xml:space="preserve">359680  </w:t>
        <w:tab/>
        <w:t xml:space="preserve">3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30  </w:t>
        <w:tab/>
        <w:t xml:space="preserve">GENE  </w:t>
        <w:tab/>
        <w:t xml:space="preserve">362018  </w:t>
        <w:tab/>
        <w:t xml:space="preserve">366645  </w:t>
        <w:tab/>
        <w:t xml:space="preserve">4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40  </w:t>
        <w:tab/>
        <w:t xml:space="preserve">GENE  </w:t>
        <w:tab/>
        <w:t xml:space="preserve">372124  </w:t>
        <w:tab/>
        <w:t xml:space="preserve">377446  </w:t>
        <w:tab/>
        <w:t xml:space="preserve">5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50  </w:t>
        <w:tab/>
        <w:t xml:space="preserve">GENE  </w:t>
        <w:tab/>
        <w:t xml:space="preserve">384222  </w:t>
        <w:tab/>
        <w:t xml:space="preserve">386318  </w:t>
        <w:tab/>
        <w:t xml:space="preserve">20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60  </w:t>
        <w:tab/>
        <w:t xml:space="preserve">GENE  </w:t>
        <w:tab/>
        <w:t xml:space="preserve">388170  </w:t>
        <w:tab/>
        <w:t xml:space="preserve">388742  </w:t>
        <w:tab/>
        <w:t xml:space="preserve">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70  </w:t>
        <w:tab/>
        <w:t xml:space="preserve">GENE  </w:t>
        <w:tab/>
        <w:t xml:space="preserve">388833  </w:t>
        <w:tab/>
        <w:t xml:space="preserve">389376  </w:t>
        <w:tab/>
        <w:t xml:space="preserve">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80  </w:t>
        <w:tab/>
        <w:t xml:space="preserve">GENE  </w:t>
        <w:tab/>
        <w:t xml:space="preserve">390562  </w:t>
        <w:tab/>
        <w:t xml:space="preserve">393070  </w:t>
        <w:tab/>
        <w:t xml:space="preserve">2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890  </w:t>
        <w:tab/>
        <w:t xml:space="preserve">GENE  </w:t>
        <w:tab/>
        <w:t xml:space="preserve">395828  </w:t>
        <w:tab/>
        <w:t xml:space="preserve">398167  </w:t>
        <w:tab/>
        <w:t xml:space="preserve">2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00  </w:t>
        <w:tab/>
        <w:t xml:space="preserve">GENE  </w:t>
        <w:tab/>
        <w:t xml:space="preserve">405135  </w:t>
        <w:tab/>
        <w:t xml:space="preserve">407932  </w:t>
        <w:tab/>
        <w:t xml:space="preserve">2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10  </w:t>
        <w:tab/>
        <w:t xml:space="preserve">GENE  </w:t>
        <w:tab/>
        <w:t xml:space="preserve">416190  </w:t>
        <w:tab/>
        <w:t xml:space="preserve">419181  </w:t>
        <w:tab/>
        <w:t xml:space="preserve">2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20  </w:t>
        <w:tab/>
        <w:t xml:space="preserve">GENE  </w:t>
        <w:tab/>
        <w:t xml:space="preserve">425051  </w:t>
        <w:tab/>
        <w:t xml:space="preserve">425989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30  </w:t>
        <w:tab/>
        <w:t xml:space="preserve">GENE  </w:t>
        <w:tab/>
        <w:t xml:space="preserve">426120  </w:t>
        <w:tab/>
        <w:t xml:space="preserve">427796  </w:t>
        <w:tab/>
        <w:t xml:space="preserve">1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40  </w:t>
        <w:tab/>
        <w:t xml:space="preserve">GENE  </w:t>
        <w:tab/>
        <w:t xml:space="preserve">431669  </w:t>
        <w:tab/>
        <w:t xml:space="preserve">433916  </w:t>
        <w:tab/>
        <w:t xml:space="preserve">2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50  </w:t>
        <w:tab/>
        <w:t xml:space="preserve">GENE  </w:t>
        <w:tab/>
        <w:t xml:space="preserve">439804  </w:t>
        <w:tab/>
        <w:t xml:space="preserve">443235  </w:t>
        <w:tab/>
        <w:t xml:space="preserve">3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60  </w:t>
        <w:tab/>
        <w:t xml:space="preserve">GENE  </w:t>
        <w:tab/>
        <w:t xml:space="preserve">449392  </w:t>
        <w:tab/>
        <w:t xml:space="preserve">450839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70  </w:t>
        <w:tab/>
        <w:t xml:space="preserve">GENE  </w:t>
        <w:tab/>
        <w:t xml:space="preserve">450871  </w:t>
        <w:tab/>
        <w:t xml:space="preserve">453884  </w:t>
        <w:tab/>
        <w:t xml:space="preserve">3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80  </w:t>
        <w:tab/>
        <w:t xml:space="preserve">GENE  </w:t>
        <w:tab/>
        <w:t xml:space="preserve">456069  </w:t>
        <w:tab/>
        <w:t xml:space="preserve">462144  </w:t>
        <w:tab/>
        <w:t xml:space="preserve">6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1990  </w:t>
        <w:tab/>
        <w:t xml:space="preserve">GENE  </w:t>
        <w:tab/>
        <w:t xml:space="preserve">464196  </w:t>
        <w:tab/>
        <w:t xml:space="preserve">465520  </w:t>
        <w:tab/>
        <w:t xml:space="preserve">1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00  </w:t>
        <w:tab/>
        <w:t xml:space="preserve">GENE  </w:t>
        <w:tab/>
        <w:t xml:space="preserve">468504  </w:t>
        <w:tab/>
        <w:t xml:space="preserve">470996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10  </w:t>
        <w:tab/>
        <w:t xml:space="preserve">GENE  </w:t>
        <w:tab/>
        <w:t xml:space="preserve">473164  </w:t>
        <w:tab/>
        <w:t xml:space="preserve">475593  </w:t>
        <w:tab/>
        <w:t xml:space="preserve">2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20  </w:t>
        <w:tab/>
        <w:t xml:space="preserve">GENE  </w:t>
        <w:tab/>
        <w:t xml:space="preserve">478116  </w:t>
        <w:tab/>
        <w:t xml:space="preserve">480130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30  </w:t>
        <w:tab/>
        <w:t xml:space="preserve">GENE  </w:t>
        <w:tab/>
        <w:t xml:space="preserve">481334  </w:t>
        <w:tab/>
        <w:t xml:space="preserve">482828  </w:t>
        <w:tab/>
        <w:t xml:space="preserve">1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40  </w:t>
        <w:tab/>
        <w:t xml:space="preserve">GENE  </w:t>
        <w:tab/>
        <w:t xml:space="preserve">486422  </w:t>
        <w:tab/>
        <w:t xml:space="preserve">488829  </w:t>
        <w:tab/>
        <w:t xml:space="preserve">2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50  </w:t>
        <w:tab/>
        <w:t xml:space="preserve">GENE  </w:t>
        <w:tab/>
        <w:t xml:space="preserve">488983  </w:t>
        <w:tab/>
        <w:t xml:space="preserve">490968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60  </w:t>
        <w:tab/>
        <w:t xml:space="preserve">GENE  </w:t>
        <w:tab/>
        <w:t xml:space="preserve">494691  </w:t>
        <w:tab/>
        <w:t xml:space="preserve">498559  </w:t>
        <w:tab/>
        <w:t xml:space="preserve">3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70  </w:t>
        <w:tab/>
        <w:t xml:space="preserve">GENE  </w:t>
        <w:tab/>
        <w:t xml:space="preserve">504456  </w:t>
        <w:tab/>
        <w:t xml:space="preserve">508435  </w:t>
        <w:tab/>
        <w:t xml:space="preserve">3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80  </w:t>
        <w:tab/>
        <w:t xml:space="preserve">GENE  </w:t>
        <w:tab/>
        <w:t xml:space="preserve">517328  </w:t>
        <w:tab/>
        <w:t xml:space="preserve">520707  </w:t>
        <w:tab/>
        <w:t xml:space="preserve">3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090  </w:t>
        <w:tab/>
        <w:t xml:space="preserve">GENE  </w:t>
        <w:tab/>
        <w:t xml:space="preserve">522284  </w:t>
        <w:tab/>
        <w:t xml:space="preserve">526012  </w:t>
        <w:tab/>
        <w:t xml:space="preserve">3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00  </w:t>
        <w:tab/>
        <w:t xml:space="preserve">GENE  </w:t>
        <w:tab/>
        <w:t xml:space="preserve">527350  </w:t>
        <w:tab/>
        <w:t xml:space="preserve">528095  </w:t>
        <w:tab/>
        <w:t xml:space="preserve">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10  </w:t>
        <w:tab/>
        <w:t xml:space="preserve">GENE  </w:t>
        <w:tab/>
        <w:t xml:space="preserve">531320  </w:t>
        <w:tab/>
        <w:t xml:space="preserve">535341  </w:t>
        <w:tab/>
        <w:t xml:space="preserve">4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20  </w:t>
        <w:tab/>
        <w:t xml:space="preserve">GENE  </w:t>
        <w:tab/>
        <w:t xml:space="preserve">537266  </w:t>
        <w:tab/>
        <w:t xml:space="preserve">538055  </w:t>
        <w:tab/>
        <w:t xml:space="preserve">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30  </w:t>
        <w:tab/>
        <w:t xml:space="preserve">GENE  </w:t>
        <w:tab/>
        <w:t xml:space="preserve">539018  </w:t>
        <w:tab/>
        <w:t xml:space="preserve">539618  </w:t>
        <w:tab/>
        <w:t xml:space="preserve">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40  </w:t>
        <w:tab/>
        <w:t xml:space="preserve">GENE  </w:t>
        <w:tab/>
        <w:t xml:space="preserve">543707  </w:t>
        <w:tab/>
        <w:t xml:space="preserve">544425  </w:t>
        <w:tab/>
        <w:t xml:space="preserve">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50  </w:t>
        <w:tab/>
        <w:t xml:space="preserve">GENE  </w:t>
        <w:tab/>
        <w:t xml:space="preserve">545904  </w:t>
        <w:tab/>
        <w:t xml:space="preserve">551229  </w:t>
        <w:tab/>
        <w:t xml:space="preserve">5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60  </w:t>
        <w:tab/>
        <w:t xml:space="preserve">GENE  </w:t>
        <w:tab/>
        <w:t xml:space="preserve">552110  </w:t>
        <w:tab/>
        <w:t xml:space="preserve">555044  </w:t>
        <w:tab/>
        <w:t xml:space="preserve">2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70  </w:t>
        <w:tab/>
        <w:t xml:space="preserve">GENE  </w:t>
        <w:tab/>
        <w:t xml:space="preserve">555493  </w:t>
        <w:tab/>
        <w:t xml:space="preserve">557798  </w:t>
        <w:tab/>
        <w:t xml:space="preserve">2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80  </w:t>
        <w:tab/>
        <w:t xml:space="preserve">GENE  </w:t>
        <w:tab/>
        <w:t xml:space="preserve">559864  </w:t>
        <w:tab/>
        <w:t xml:space="preserve">562257  </w:t>
        <w:tab/>
        <w:t xml:space="preserve">2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190  </w:t>
        <w:tab/>
        <w:t xml:space="preserve">GENE  </w:t>
        <w:tab/>
        <w:t xml:space="preserve">566873  </w:t>
        <w:tab/>
        <w:t xml:space="preserve">568698  </w:t>
        <w:tab/>
        <w:t xml:space="preserve">1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00  </w:t>
        <w:tab/>
        <w:t xml:space="preserve">GENE  </w:t>
        <w:tab/>
        <w:t xml:space="preserve">569540  </w:t>
        <w:tab/>
        <w:t xml:space="preserve">572869  </w:t>
        <w:tab/>
        <w:t xml:space="preserve">3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10  </w:t>
        <w:tab/>
        <w:t xml:space="preserve">GENE  </w:t>
        <w:tab/>
        <w:t xml:space="preserve">576381  </w:t>
        <w:tab/>
        <w:t xml:space="preserve">581050  </w:t>
        <w:tab/>
        <w:t xml:space="preserve">4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20  </w:t>
        <w:tab/>
        <w:t xml:space="preserve">GENE  </w:t>
        <w:tab/>
        <w:t xml:space="preserve">583098  </w:t>
        <w:tab/>
        <w:t xml:space="preserve">585258  </w:t>
        <w:tab/>
        <w:t xml:space="preserve">2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30  </w:t>
        <w:tab/>
        <w:t xml:space="preserve">GENE  </w:t>
        <w:tab/>
        <w:t xml:space="preserve">589393  </w:t>
        <w:tab/>
        <w:t xml:space="preserve">590595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40  </w:t>
        <w:tab/>
        <w:t xml:space="preserve">GENE  </w:t>
        <w:tab/>
        <w:t xml:space="preserve">591359  </w:t>
        <w:tab/>
        <w:t xml:space="preserve">592602  </w:t>
        <w:tab/>
        <w:t xml:space="preserve">1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50  </w:t>
        <w:tab/>
        <w:t xml:space="preserve">GENE  </w:t>
        <w:tab/>
        <w:t xml:space="preserve">593655  </w:t>
        <w:tab/>
        <w:t xml:space="preserve">594810  </w:t>
        <w:tab/>
        <w:t xml:space="preserve">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60  </w:t>
        <w:tab/>
        <w:t xml:space="preserve">GENE  </w:t>
        <w:tab/>
        <w:t xml:space="preserve">595454  </w:t>
        <w:tab/>
        <w:t xml:space="preserve">596760  </w:t>
        <w:tab/>
        <w:t xml:space="preserve">1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70  </w:t>
        <w:tab/>
        <w:t xml:space="preserve">GENE  </w:t>
        <w:tab/>
        <w:t xml:space="preserve">596997  </w:t>
        <w:tab/>
        <w:t xml:space="preserve">598525  </w:t>
        <w:tab/>
        <w:t xml:space="preserve">1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80  </w:t>
        <w:tab/>
        <w:t xml:space="preserve">GENE  </w:t>
        <w:tab/>
        <w:t xml:space="preserve">599491  </w:t>
        <w:tab/>
        <w:t xml:space="preserve">600439  </w:t>
        <w:tab/>
        <w:t xml:space="preserve">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290  </w:t>
        <w:tab/>
        <w:t xml:space="preserve">GENE  </w:t>
        <w:tab/>
        <w:t xml:space="preserve">603453  </w:t>
        <w:tab/>
        <w:t xml:space="preserve">604361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00  </w:t>
        <w:tab/>
        <w:t xml:space="preserve">GENE  </w:t>
        <w:tab/>
        <w:t xml:space="preserve">605561  </w:t>
        <w:tab/>
        <w:t xml:space="preserve">606825  </w:t>
        <w:tab/>
        <w:t xml:space="preserve">1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10  </w:t>
        <w:tab/>
        <w:t xml:space="preserve">GENE  </w:t>
        <w:tab/>
        <w:t xml:space="preserve">607759  </w:t>
        <w:tab/>
        <w:t xml:space="preserve">609130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20  </w:t>
        <w:tab/>
        <w:t xml:space="preserve">GENE  </w:t>
        <w:tab/>
        <w:t xml:space="preserve">609560  </w:t>
        <w:tab/>
        <w:t xml:space="preserve">610820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30  </w:t>
        <w:tab/>
        <w:t xml:space="preserve">GENE  </w:t>
        <w:tab/>
        <w:t xml:space="preserve">612725  </w:t>
        <w:tab/>
        <w:t xml:space="preserve">613592  </w:t>
        <w:tab/>
        <w:t xml:space="preserve">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40  </w:t>
        <w:tab/>
        <w:t xml:space="preserve">GENE  </w:t>
        <w:tab/>
        <w:t xml:space="preserve">615088  </w:t>
        <w:tab/>
        <w:t xml:space="preserve">616274  </w:t>
        <w:tab/>
        <w:t xml:space="preserve">1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50  </w:t>
        <w:tab/>
        <w:t xml:space="preserve">GENE  </w:t>
        <w:tab/>
        <w:t xml:space="preserve">616972  </w:t>
        <w:tab/>
        <w:t xml:space="preserve">617592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60  </w:t>
        <w:tab/>
        <w:t xml:space="preserve">GENE  </w:t>
        <w:tab/>
        <w:t xml:space="preserve">618699  </w:t>
        <w:tab/>
        <w:t xml:space="preserve">619736  </w:t>
        <w:tab/>
        <w:t xml:space="preserve">1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70  </w:t>
        <w:tab/>
        <w:t xml:space="preserve">GENE  </w:t>
        <w:tab/>
        <w:t xml:space="preserve">620180  </w:t>
        <w:tab/>
        <w:t xml:space="preserve">622342  </w:t>
        <w:tab/>
        <w:t xml:space="preserve">2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80  </w:t>
        <w:tab/>
        <w:t xml:space="preserve">GENE  </w:t>
        <w:tab/>
        <w:t xml:space="preserve">625842  </w:t>
        <w:tab/>
        <w:t xml:space="preserve">627676  </w:t>
        <w:tab/>
        <w:t xml:space="preserve">1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390  </w:t>
        <w:tab/>
        <w:t xml:space="preserve">GENE  </w:t>
        <w:tab/>
        <w:t xml:space="preserve">627962  </w:t>
        <w:tab/>
        <w:t xml:space="preserve">630069  </w:t>
        <w:tab/>
        <w:t xml:space="preserve">2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00  </w:t>
        <w:tab/>
        <w:t xml:space="preserve">GENE  </w:t>
        <w:tab/>
        <w:t xml:space="preserve">630413  </w:t>
        <w:tab/>
        <w:t xml:space="preserve">631449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10  </w:t>
        <w:tab/>
        <w:t xml:space="preserve">GENE  </w:t>
        <w:tab/>
        <w:t xml:space="preserve">632424  </w:t>
        <w:tab/>
        <w:t xml:space="preserve">633150  </w:t>
        <w:tab/>
        <w:t xml:space="preserve">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20  </w:t>
        <w:tab/>
        <w:t xml:space="preserve">GENE  </w:t>
        <w:tab/>
        <w:t xml:space="preserve">633458  </w:t>
        <w:tab/>
        <w:t xml:space="preserve">633832  </w:t>
        <w:tab/>
        <w:t xml:space="preserve">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30  </w:t>
        <w:tab/>
        <w:t xml:space="preserve">GENE  </w:t>
        <w:tab/>
        <w:t xml:space="preserve">634456  </w:t>
        <w:tab/>
        <w:t xml:space="preserve">635638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40  </w:t>
        <w:tab/>
        <w:t xml:space="preserve">GENE  </w:t>
        <w:tab/>
        <w:t xml:space="preserve">637012  </w:t>
        <w:tab/>
        <w:t xml:space="preserve">638305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50  </w:t>
        <w:tab/>
        <w:t xml:space="preserve">GENE  </w:t>
        <w:tab/>
        <w:t xml:space="preserve">647044  </w:t>
        <w:tab/>
        <w:t xml:space="preserve">649649  </w:t>
        <w:tab/>
        <w:t xml:space="preserve">2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70  </w:t>
        <w:tab/>
        <w:t xml:space="preserve">GENE  </w:t>
        <w:tab/>
        <w:t xml:space="preserve">651580  </w:t>
        <w:tab/>
        <w:t xml:space="preserve">653857  </w:t>
        <w:tab/>
        <w:t xml:space="preserve">2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80  </w:t>
        <w:tab/>
        <w:t xml:space="preserve">GENE  </w:t>
        <w:tab/>
        <w:t xml:space="preserve">659776  </w:t>
        <w:tab/>
        <w:t xml:space="preserve">664534  </w:t>
        <w:tab/>
        <w:t xml:space="preserve">4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490  </w:t>
        <w:tab/>
        <w:t xml:space="preserve">GENE  </w:t>
        <w:tab/>
        <w:t xml:space="preserve">666138  </w:t>
        <w:tab/>
        <w:t xml:space="preserve">669100  </w:t>
        <w:tab/>
        <w:t xml:space="preserve">2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00  </w:t>
        <w:tab/>
        <w:t xml:space="preserve">GENE  </w:t>
        <w:tab/>
        <w:t xml:space="preserve">669368  </w:t>
        <w:tab/>
        <w:t xml:space="preserve">672128  </w:t>
        <w:tab/>
        <w:t xml:space="preserve">2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10  </w:t>
        <w:tab/>
        <w:t xml:space="preserve">GENE  </w:t>
        <w:tab/>
        <w:t xml:space="preserve">672321  </w:t>
        <w:tab/>
        <w:t xml:space="preserve">673737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15  </w:t>
        <w:tab/>
        <w:t xml:space="preserve">GENE  </w:t>
        <w:tab/>
        <w:t xml:space="preserve">674254  </w:t>
        <w:tab/>
        <w:t xml:space="preserve">674654  </w:t>
        <w:tab/>
        <w:t xml:space="preserve">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20  </w:t>
        <w:tab/>
        <w:t xml:space="preserve">GENE  </w:t>
        <w:tab/>
        <w:t xml:space="preserve">675769  </w:t>
        <w:tab/>
        <w:t xml:space="preserve">677143  </w:t>
        <w:tab/>
        <w:t xml:space="preserve">1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30  </w:t>
        <w:tab/>
        <w:t xml:space="preserve">GENE  </w:t>
        <w:tab/>
        <w:t xml:space="preserve">677581  </w:t>
        <w:tab/>
        <w:t xml:space="preserve">682596  </w:t>
        <w:tab/>
        <w:t xml:space="preserve">5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40  </w:t>
        <w:tab/>
        <w:t xml:space="preserve">GENE  </w:t>
        <w:tab/>
        <w:t xml:space="preserve">683300  </w:t>
        <w:tab/>
        <w:t xml:space="preserve">684232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50  </w:t>
        <w:tab/>
        <w:t xml:space="preserve">GENE  </w:t>
        <w:tab/>
        <w:t xml:space="preserve">686382  </w:t>
        <w:tab/>
        <w:t xml:space="preserve">688942  </w:t>
        <w:tab/>
        <w:t xml:space="preserve">2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60  </w:t>
        <w:tab/>
        <w:t xml:space="preserve">GENE  </w:t>
        <w:tab/>
        <w:t xml:space="preserve">689343  </w:t>
        <w:tab/>
        <w:t xml:space="preserve">696474  </w:t>
        <w:tab/>
        <w:t xml:space="preserve">7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70  </w:t>
        <w:tab/>
        <w:t xml:space="preserve">GENE  </w:t>
        <w:tab/>
        <w:t xml:space="preserve">697359  </w:t>
        <w:tab/>
        <w:t xml:space="preserve">699792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80  </w:t>
        <w:tab/>
        <w:t xml:space="preserve">GENE  </w:t>
        <w:tab/>
        <w:t xml:space="preserve">700983  </w:t>
        <w:tab/>
        <w:t xml:space="preserve">702659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590  </w:t>
        <w:tab/>
        <w:t xml:space="preserve">GENE  </w:t>
        <w:tab/>
        <w:t xml:space="preserve">703958  </w:t>
        <w:tab/>
        <w:t xml:space="preserve">705666  </w:t>
        <w:tab/>
        <w:t xml:space="preserve">1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00  </w:t>
        <w:tab/>
        <w:t xml:space="preserve">GENE  </w:t>
        <w:tab/>
        <w:t xml:space="preserve">705794  </w:t>
        <w:tab/>
        <w:t xml:space="preserve">70586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10  </w:t>
        <w:tab/>
        <w:t xml:space="preserve">GENE  </w:t>
        <w:tab/>
        <w:t xml:space="preserve">709720  </w:t>
        <w:tab/>
        <w:t xml:space="preserve">711603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20  </w:t>
        <w:tab/>
        <w:t xml:space="preserve">GENE  </w:t>
        <w:tab/>
        <w:t xml:space="preserve">716297  </w:t>
        <w:tab/>
        <w:t xml:space="preserve">718225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30  </w:t>
        <w:tab/>
        <w:t xml:space="preserve">GENE  </w:t>
        <w:tab/>
        <w:t xml:space="preserve">722598  </w:t>
        <w:tab/>
        <w:t xml:space="preserve">724483  </w:t>
        <w:tab/>
        <w:t xml:space="preserve">1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40  </w:t>
        <w:tab/>
        <w:t xml:space="preserve">GENE  </w:t>
        <w:tab/>
        <w:t xml:space="preserve">731386  </w:t>
        <w:tab/>
        <w:t xml:space="preserve">733269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50  </w:t>
        <w:tab/>
        <w:t xml:space="preserve">GENE  </w:t>
        <w:tab/>
        <w:t xml:space="preserve">734409  </w:t>
        <w:tab/>
        <w:t xml:space="preserve">735544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60  </w:t>
        <w:tab/>
        <w:t xml:space="preserve">GENE  </w:t>
        <w:tab/>
        <w:t xml:space="preserve">737502  </w:t>
        <w:tab/>
        <w:t xml:space="preserve">738767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70  </w:t>
        <w:tab/>
        <w:t xml:space="preserve">GENE  </w:t>
        <w:tab/>
        <w:t xml:space="preserve">741356  </w:t>
        <w:tab/>
        <w:t xml:space="preserve">741795  </w:t>
        <w:tab/>
        <w:t xml:space="preserve">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80  </w:t>
        <w:tab/>
        <w:t xml:space="preserve">GENE  </w:t>
        <w:tab/>
        <w:t xml:space="preserve">744773  </w:t>
        <w:tab/>
        <w:t xml:space="preserve">747571  </w:t>
        <w:tab/>
        <w:t xml:space="preserve">2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690  </w:t>
        <w:tab/>
        <w:t xml:space="preserve">GENE  </w:t>
        <w:tab/>
        <w:t xml:space="preserve">748934  </w:t>
        <w:tab/>
        <w:t xml:space="preserve">751966  </w:t>
        <w:tab/>
        <w:t xml:space="preserve">3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00  </w:t>
        <w:tab/>
        <w:t xml:space="preserve">GENE  </w:t>
        <w:tab/>
        <w:t xml:space="preserve">755441  </w:t>
        <w:tab/>
        <w:t xml:space="preserve">756940  </w:t>
        <w:tab/>
        <w:t xml:space="preserve">1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10  </w:t>
        <w:tab/>
        <w:t xml:space="preserve">GENE  </w:t>
        <w:tab/>
        <w:t xml:space="preserve">757810  </w:t>
        <w:tab/>
        <w:t xml:space="preserve">759606  </w:t>
        <w:tab/>
        <w:t xml:space="preserve">1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20  </w:t>
        <w:tab/>
        <w:t xml:space="preserve">GENE  </w:t>
        <w:tab/>
        <w:t xml:space="preserve">762171  </w:t>
        <w:tab/>
        <w:t xml:space="preserve">763832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30  </w:t>
        <w:tab/>
        <w:t xml:space="preserve">GENE  </w:t>
        <w:tab/>
        <w:t xml:space="preserve">763923  </w:t>
        <w:tab/>
        <w:t xml:space="preserve">766426  </w:t>
        <w:tab/>
        <w:t xml:space="preserve">2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40  </w:t>
        <w:tab/>
        <w:t xml:space="preserve">GENE  </w:t>
        <w:tab/>
        <w:t xml:space="preserve">768387  </w:t>
        <w:tab/>
        <w:t xml:space="preserve">770001  </w:t>
        <w:tab/>
        <w:t xml:space="preserve">1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50  </w:t>
        <w:tab/>
        <w:t xml:space="preserve">GENE  </w:t>
        <w:tab/>
        <w:t xml:space="preserve">770639  </w:t>
        <w:tab/>
        <w:t xml:space="preserve">772480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60  </w:t>
        <w:tab/>
        <w:t xml:space="preserve">GENE  </w:t>
        <w:tab/>
        <w:t xml:space="preserve">773269  </w:t>
        <w:tab/>
        <w:t xml:space="preserve">774147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70  </w:t>
        <w:tab/>
        <w:t xml:space="preserve">GENE  </w:t>
        <w:tab/>
        <w:t xml:space="preserve">775586  </w:t>
        <w:tab/>
        <w:t xml:space="preserve">778784  </w:t>
        <w:tab/>
        <w:t xml:space="preserve">3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80  </w:t>
        <w:tab/>
        <w:t xml:space="preserve">GENE  </w:t>
        <w:tab/>
        <w:t xml:space="preserve">780930  </w:t>
        <w:tab/>
        <w:t xml:space="preserve">783644  </w:t>
        <w:tab/>
        <w:t xml:space="preserve">2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790  </w:t>
        <w:tab/>
        <w:t xml:space="preserve">GENE  </w:t>
        <w:tab/>
        <w:t xml:space="preserve">787706  </w:t>
        <w:tab/>
        <w:t xml:space="preserve">789944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00  </w:t>
        <w:tab/>
        <w:t xml:space="preserve">GENE  </w:t>
        <w:tab/>
        <w:t xml:space="preserve">795773  </w:t>
        <w:tab/>
        <w:t xml:space="preserve">798389  </w:t>
        <w:tab/>
        <w:t xml:space="preserve">2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10  </w:t>
        <w:tab/>
        <w:t xml:space="preserve">GENE  </w:t>
        <w:tab/>
        <w:t xml:space="preserve">800539  </w:t>
        <w:tab/>
        <w:t xml:space="preserve">802422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20  </w:t>
        <w:tab/>
        <w:t xml:space="preserve">GENE  </w:t>
        <w:tab/>
        <w:t xml:space="preserve">804983  </w:t>
        <w:tab/>
        <w:t xml:space="preserve">806137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30  </w:t>
        <w:tab/>
        <w:t xml:space="preserve">GENE  </w:t>
        <w:tab/>
        <w:t xml:space="preserve">807556  </w:t>
        <w:tab/>
        <w:t xml:space="preserve">807870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40  </w:t>
        <w:tab/>
        <w:t xml:space="preserve">GENE  </w:t>
        <w:tab/>
        <w:t xml:space="preserve">820631  </w:t>
        <w:tab/>
        <w:t xml:space="preserve">821098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50  </w:t>
        <w:tab/>
        <w:t xml:space="preserve">GENE  </w:t>
        <w:tab/>
        <w:t xml:space="preserve">825628  </w:t>
        <w:tab/>
        <w:t xml:space="preserve">825827  </w:t>
        <w:tab/>
        <w:t xml:space="preserve">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60  </w:t>
        <w:tab/>
        <w:t xml:space="preserve">GENE  </w:t>
        <w:tab/>
        <w:t xml:space="preserve">827544  </w:t>
        <w:tab/>
        <w:t xml:space="preserve">831294  </w:t>
        <w:tab/>
        <w:t xml:space="preserve">3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70  </w:t>
        <w:tab/>
        <w:t xml:space="preserve">GENE  </w:t>
        <w:tab/>
        <w:t xml:space="preserve">836890  </w:t>
        <w:tab/>
        <w:t xml:space="preserve">838999  </w:t>
        <w:tab/>
        <w:t xml:space="preserve">2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80  </w:t>
        <w:tab/>
        <w:t xml:space="preserve">GENE  </w:t>
        <w:tab/>
        <w:t xml:space="preserve">840301  </w:t>
        <w:tab/>
        <w:t xml:space="preserve">842149  </w:t>
        <w:tab/>
        <w:t xml:space="preserve">1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890  </w:t>
        <w:tab/>
        <w:t xml:space="preserve">GENE  </w:t>
        <w:tab/>
        <w:t xml:space="preserve">842911  </w:t>
        <w:tab/>
        <w:t xml:space="preserve">845614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00  </w:t>
        <w:tab/>
        <w:t xml:space="preserve">GENE  </w:t>
        <w:tab/>
        <w:t xml:space="preserve">845853  </w:t>
        <w:tab/>
        <w:t xml:space="preserve">845925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10  </w:t>
        <w:tab/>
        <w:t xml:space="preserve">GENE  </w:t>
        <w:tab/>
        <w:t xml:space="preserve">846333  </w:t>
        <w:tab/>
        <w:t xml:space="preserve">847943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30  </w:t>
        <w:tab/>
        <w:t xml:space="preserve">GENE  </w:t>
        <w:tab/>
        <w:t xml:space="preserve">850346  </w:t>
        <w:tab/>
        <w:t xml:space="preserve">851104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50  </w:t>
        <w:tab/>
        <w:t xml:space="preserve">GENE  </w:t>
        <w:tab/>
        <w:t xml:space="preserve">853995  </w:t>
        <w:tab/>
        <w:t xml:space="preserve">855511  </w:t>
        <w:tab/>
        <w:t xml:space="preserve">1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60  </w:t>
        <w:tab/>
        <w:t xml:space="preserve">GENE  </w:t>
        <w:tab/>
        <w:t xml:space="preserve">861344  </w:t>
        <w:tab/>
        <w:t xml:space="preserve">862978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70  </w:t>
        <w:tab/>
        <w:t xml:space="preserve">GENE  </w:t>
        <w:tab/>
        <w:t xml:space="preserve">864090  </w:t>
        <w:tab/>
        <w:t xml:space="preserve">867287  </w:t>
        <w:tab/>
        <w:t xml:space="preserve">3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80  </w:t>
        <w:tab/>
        <w:t xml:space="preserve">GENE  </w:t>
        <w:tab/>
        <w:t xml:space="preserve">867466  </w:t>
        <w:tab/>
        <w:t xml:space="preserve">869277  </w:t>
        <w:tab/>
        <w:t xml:space="preserve">1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2990  </w:t>
        <w:tab/>
        <w:t xml:space="preserve">GENE  </w:t>
        <w:tab/>
        <w:t xml:space="preserve">872504  </w:t>
        <w:tab/>
        <w:t xml:space="preserve">873792  </w:t>
        <w:tab/>
        <w:t xml:space="preserve">1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00  </w:t>
        <w:tab/>
        <w:t xml:space="preserve">GENE  </w:t>
        <w:tab/>
        <w:t xml:space="preserve">874231  </w:t>
        <w:tab/>
        <w:t xml:space="preserve">876205  </w:t>
        <w:tab/>
        <w:t xml:space="preserve">1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10  </w:t>
        <w:tab/>
        <w:t xml:space="preserve">GENE  </w:t>
        <w:tab/>
        <w:t xml:space="preserve">878245  </w:t>
        <w:tab/>
        <w:t xml:space="preserve">880469  </w:t>
        <w:tab/>
        <w:t xml:space="preserve">2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20  </w:t>
        <w:tab/>
        <w:t xml:space="preserve">GENE  </w:t>
        <w:tab/>
        <w:t xml:space="preserve">881925  </w:t>
        <w:tab/>
        <w:t xml:space="preserve">883079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30  </w:t>
        <w:tab/>
        <w:t xml:space="preserve">GENE  </w:t>
        <w:tab/>
        <w:t xml:space="preserve">888762  </w:t>
        <w:tab/>
        <w:t xml:space="preserve">889518  </w:t>
        <w:tab/>
        <w:t xml:space="preserve">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40  </w:t>
        <w:tab/>
        <w:t xml:space="preserve">GENE  </w:t>
        <w:tab/>
        <w:t xml:space="preserve">891821  </w:t>
        <w:tab/>
        <w:t xml:space="preserve">892570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50  </w:t>
        <w:tab/>
        <w:t xml:space="preserve">GENE  </w:t>
        <w:tab/>
        <w:t xml:space="preserve">899092  </w:t>
        <w:tab/>
        <w:t xml:space="preserve">899946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60  </w:t>
        <w:tab/>
        <w:t xml:space="preserve">GENE  </w:t>
        <w:tab/>
        <w:t xml:space="preserve">900612  </w:t>
        <w:tab/>
        <w:t xml:space="preserve">902567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70  </w:t>
        <w:tab/>
        <w:t xml:space="preserve">GENE  </w:t>
        <w:tab/>
        <w:t xml:space="preserve">904976  </w:t>
        <w:tab/>
        <w:t xml:space="preserve">907790  </w:t>
        <w:tab/>
        <w:t xml:space="preserve">2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80  </w:t>
        <w:tab/>
        <w:t xml:space="preserve">GENE  </w:t>
        <w:tab/>
        <w:t xml:space="preserve">910690  </w:t>
        <w:tab/>
        <w:t xml:space="preserve">913047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090  </w:t>
        <w:tab/>
        <w:t xml:space="preserve">GENE  </w:t>
        <w:tab/>
        <w:t xml:space="preserve">916359  </w:t>
        <w:tab/>
        <w:t xml:space="preserve">917429  </w:t>
        <w:tab/>
        <w:t xml:space="preserve">1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00  </w:t>
        <w:tab/>
        <w:t xml:space="preserve">GENE  </w:t>
        <w:tab/>
        <w:t xml:space="preserve">925807  </w:t>
        <w:tab/>
        <w:t xml:space="preserve">928702  </w:t>
        <w:tab/>
        <w:t xml:space="preserve">2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10  </w:t>
        <w:tab/>
        <w:t xml:space="preserve">GENE  </w:t>
        <w:tab/>
        <w:t xml:space="preserve">934430  </w:t>
        <w:tab/>
        <w:t xml:space="preserve">935462  </w:t>
        <w:tab/>
        <w:t xml:space="preserve">1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20  </w:t>
        <w:tab/>
        <w:t xml:space="preserve">GENE  </w:t>
        <w:tab/>
        <w:t xml:space="preserve">936436  </w:t>
        <w:tab/>
        <w:t xml:space="preserve">939284  </w:t>
        <w:tab/>
        <w:t xml:space="preserve">2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30  </w:t>
        <w:tab/>
        <w:t xml:space="preserve">GENE  </w:t>
        <w:tab/>
        <w:t xml:space="preserve">939740  </w:t>
        <w:tab/>
        <w:t xml:space="preserve">940072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40  </w:t>
        <w:tab/>
        <w:t xml:space="preserve">GENE  </w:t>
        <w:tab/>
        <w:t xml:space="preserve">940996  </w:t>
        <w:tab/>
        <w:t xml:space="preserve">948333  </w:t>
        <w:tab/>
        <w:t xml:space="preserve">7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50  </w:t>
        <w:tab/>
        <w:t xml:space="preserve">GENE  </w:t>
        <w:tab/>
        <w:t xml:space="preserve">951321  </w:t>
        <w:tab/>
        <w:t xml:space="preserve">958156  </w:t>
        <w:tab/>
        <w:t xml:space="preserve">6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60  </w:t>
        <w:tab/>
        <w:t xml:space="preserve">GENE  </w:t>
        <w:tab/>
        <w:t xml:space="preserve">958641  </w:t>
        <w:tab/>
        <w:t xml:space="preserve">959243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70  </w:t>
        <w:tab/>
        <w:t xml:space="preserve">GENE  </w:t>
        <w:tab/>
        <w:t xml:space="preserve">960318  </w:t>
        <w:tab/>
        <w:t xml:space="preserve">960767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80  </w:t>
        <w:tab/>
        <w:t xml:space="preserve">GENE  </w:t>
        <w:tab/>
        <w:t xml:space="preserve">961760  </w:t>
        <w:tab/>
        <w:t xml:space="preserve">962122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190  </w:t>
        <w:tab/>
        <w:t xml:space="preserve">GENE  </w:t>
        <w:tab/>
        <w:t xml:space="preserve">963228  </w:t>
        <w:tab/>
        <w:t xml:space="preserve">963740  </w:t>
        <w:tab/>
        <w:t xml:space="preserve">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00  </w:t>
        <w:tab/>
        <w:t xml:space="preserve">GENE  </w:t>
        <w:tab/>
        <w:t xml:space="preserve">965447  </w:t>
        <w:tab/>
        <w:t xml:space="preserve">966831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10  </w:t>
        <w:tab/>
        <w:t xml:space="preserve">GENE  </w:t>
        <w:tab/>
        <w:t xml:space="preserve">967331  </w:t>
        <w:tab/>
        <w:t xml:space="preserve">969014  </w:t>
        <w:tab/>
        <w:t xml:space="preserve">1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20  </w:t>
        <w:tab/>
        <w:t xml:space="preserve">GENE  </w:t>
        <w:tab/>
        <w:t xml:space="preserve">969311  </w:t>
        <w:tab/>
        <w:t xml:space="preserve">971349  </w:t>
        <w:tab/>
        <w:t xml:space="preserve">2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30  </w:t>
        <w:tab/>
        <w:t xml:space="preserve">GENE  </w:t>
        <w:tab/>
        <w:t xml:space="preserve">971913  </w:t>
        <w:tab/>
        <w:t xml:space="preserve">972371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40  </w:t>
        <w:tab/>
        <w:t xml:space="preserve">GENE  </w:t>
        <w:tab/>
        <w:t xml:space="preserve">972409  </w:t>
        <w:tab/>
        <w:t xml:space="preserve">976333  </w:t>
        <w:tab/>
        <w:t xml:space="preserve">3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50  </w:t>
        <w:tab/>
        <w:t xml:space="preserve">GENE  </w:t>
        <w:tab/>
        <w:t xml:space="preserve">981339  </w:t>
        <w:tab/>
        <w:t xml:space="preserve">985658  </w:t>
        <w:tab/>
        <w:t xml:space="preserve">4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60  </w:t>
        <w:tab/>
        <w:t xml:space="preserve">GENE  </w:t>
        <w:tab/>
        <w:t xml:space="preserve">987102  </w:t>
        <w:tab/>
        <w:t xml:space="preserve">991328  </w:t>
        <w:tab/>
        <w:t xml:space="preserve">4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70  </w:t>
        <w:tab/>
        <w:t xml:space="preserve">GENE  </w:t>
        <w:tab/>
        <w:t xml:space="preserve">992779  </w:t>
        <w:tab/>
        <w:t xml:space="preserve">995126  </w:t>
        <w:tab/>
        <w:t xml:space="preserve">2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80  </w:t>
        <w:tab/>
        <w:t xml:space="preserve">GENE  </w:t>
        <w:tab/>
        <w:t xml:space="preserve">995245  </w:t>
        <w:tab/>
        <w:t xml:space="preserve">997235  </w:t>
        <w:tab/>
        <w:t xml:space="preserve">1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290  </w:t>
        <w:tab/>
        <w:t xml:space="preserve">GENE  </w:t>
        <w:tab/>
        <w:t xml:space="preserve">998418  </w:t>
        <w:tab/>
        <w:t xml:space="preserve">999530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00  </w:t>
        <w:tab/>
        <w:t xml:space="preserve">GENE  </w:t>
        <w:tab/>
        <w:t xml:space="preserve">1002464  </w:t>
        <w:tab/>
        <w:t xml:space="preserve">1003218  </w:t>
        <w:tab/>
        <w:t xml:space="preserve">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10  </w:t>
        <w:tab/>
        <w:t xml:space="preserve">GENE  </w:t>
        <w:tab/>
        <w:t xml:space="preserve">1005627  </w:t>
        <w:tab/>
        <w:t xml:space="preserve">1006085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20  </w:t>
        <w:tab/>
        <w:t xml:space="preserve">GENE  </w:t>
        <w:tab/>
        <w:t xml:space="preserve">1006378  </w:t>
        <w:tab/>
        <w:t xml:space="preserve">1006941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30  </w:t>
        <w:tab/>
        <w:t xml:space="preserve">GENE  </w:t>
        <w:tab/>
        <w:t xml:space="preserve">1007456  </w:t>
        <w:tab/>
        <w:t xml:space="preserve">1013118  </w:t>
        <w:tab/>
        <w:t xml:space="preserve">5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40  </w:t>
        <w:tab/>
        <w:t xml:space="preserve">GENE  </w:t>
        <w:tab/>
        <w:t xml:space="preserve">1013362  </w:t>
        <w:tab/>
        <w:t xml:space="preserve">1015932  </w:t>
        <w:tab/>
        <w:t xml:space="preserve">2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50  </w:t>
        <w:tab/>
        <w:t xml:space="preserve">GENE  </w:t>
        <w:tab/>
        <w:t xml:space="preserve">1018579  </w:t>
        <w:tab/>
        <w:t xml:space="preserve">1020182  </w:t>
        <w:tab/>
        <w:t xml:space="preserve">1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60  </w:t>
        <w:tab/>
        <w:t xml:space="preserve">GENE  </w:t>
        <w:tab/>
        <w:t xml:space="preserve">1021283  </w:t>
        <w:tab/>
        <w:t xml:space="preserve">1022464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70  </w:t>
        <w:tab/>
        <w:t xml:space="preserve">GENE  </w:t>
        <w:tab/>
        <w:t xml:space="preserve">1023710  </w:t>
        <w:tab/>
        <w:t xml:space="preserve">1026579  </w:t>
        <w:tab/>
        <w:t xml:space="preserve">2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80  </w:t>
        <w:tab/>
        <w:t xml:space="preserve">GENE  </w:t>
        <w:tab/>
        <w:t xml:space="preserve">1027288  </w:t>
        <w:tab/>
        <w:t xml:space="preserve">1029357  </w:t>
        <w:tab/>
        <w:t xml:space="preserve">2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390  </w:t>
        <w:tab/>
        <w:t xml:space="preserve">GENE  </w:t>
        <w:tab/>
        <w:t xml:space="preserve">1029423  </w:t>
        <w:tab/>
        <w:t xml:space="preserve">1030934  </w:t>
        <w:tab/>
        <w:t xml:space="preserve">1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00  </w:t>
        <w:tab/>
        <w:t xml:space="preserve">GENE  </w:t>
        <w:tab/>
        <w:t xml:space="preserve">1030955  </w:t>
        <w:tab/>
        <w:t xml:space="preserve">1031592  </w:t>
        <w:tab/>
        <w:t xml:space="preserve">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10  </w:t>
        <w:tab/>
        <w:t xml:space="preserve">GENE  </w:t>
        <w:tab/>
        <w:t xml:space="preserve">1032903  </w:t>
        <w:tab/>
        <w:t xml:space="preserve">1033949  </w:t>
        <w:tab/>
        <w:t xml:space="preserve">1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20  </w:t>
        <w:tab/>
        <w:t xml:space="preserve">GENE  </w:t>
        <w:tab/>
        <w:t xml:space="preserve">1034021  </w:t>
        <w:tab/>
        <w:t xml:space="preserve">1034933  </w:t>
        <w:tab/>
        <w:t xml:space="preserve">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30  </w:t>
        <w:tab/>
        <w:t xml:space="preserve">GENE  </w:t>
        <w:tab/>
        <w:t xml:space="preserve">1035188  </w:t>
        <w:tab/>
        <w:t xml:space="preserve">1036532  </w:t>
        <w:tab/>
        <w:t xml:space="preserve">1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40  </w:t>
        <w:tab/>
        <w:t xml:space="preserve">GENE  </w:t>
        <w:tab/>
        <w:t xml:space="preserve">1038302  </w:t>
        <w:tab/>
        <w:t xml:space="preserve">1039059  </w:t>
        <w:tab/>
        <w:t xml:space="preserve">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50  </w:t>
        <w:tab/>
        <w:t xml:space="preserve">GENE  </w:t>
        <w:tab/>
        <w:t xml:space="preserve">1040524  </w:t>
        <w:tab/>
        <w:t xml:space="preserve">1042565  </w:t>
        <w:tab/>
        <w:t xml:space="preserve">2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60  </w:t>
        <w:tab/>
        <w:t xml:space="preserve">GENE  </w:t>
        <w:tab/>
        <w:t xml:space="preserve">1042725  </w:t>
        <w:tab/>
        <w:t xml:space="preserve">1044174  </w:t>
        <w:tab/>
        <w:t xml:space="preserve">1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70  </w:t>
        <w:tab/>
        <w:t xml:space="preserve">GENE  </w:t>
        <w:tab/>
        <w:t xml:space="preserve">1044501  </w:t>
        <w:tab/>
        <w:t xml:space="preserve">1046126  </w:t>
        <w:tab/>
        <w:t xml:space="preserve">1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80  </w:t>
        <w:tab/>
        <w:t xml:space="preserve">GENE  </w:t>
        <w:tab/>
        <w:t xml:space="preserve">1050190  </w:t>
        <w:tab/>
        <w:t xml:space="preserve">1053474  </w:t>
        <w:tab/>
        <w:t xml:space="preserve">3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490  </w:t>
        <w:tab/>
        <w:t xml:space="preserve">GENE  </w:t>
        <w:tab/>
        <w:t xml:space="preserve">1053714  </w:t>
        <w:tab/>
        <w:t xml:space="preserve">1053786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00  </w:t>
        <w:tab/>
        <w:t xml:space="preserve">GENE  </w:t>
        <w:tab/>
        <w:t xml:space="preserve">1058735  </w:t>
        <w:tab/>
        <w:t xml:space="preserve">1061406  </w:t>
        <w:tab/>
        <w:t xml:space="preserve">2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10  </w:t>
        <w:tab/>
        <w:t xml:space="preserve">GENE  </w:t>
        <w:tab/>
        <w:t xml:space="preserve">1065638  </w:t>
        <w:tab/>
        <w:t xml:space="preserve">1068055  </w:t>
        <w:tab/>
        <w:t xml:space="preserve">2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20  </w:t>
        <w:tab/>
        <w:t xml:space="preserve">GENE  </w:t>
        <w:tab/>
        <w:t xml:space="preserve">1068529  </w:t>
        <w:tab/>
        <w:t xml:space="preserve">1070265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30  </w:t>
        <w:tab/>
        <w:t xml:space="preserve">GENE  </w:t>
        <w:tab/>
        <w:t xml:space="preserve">1070986  </w:t>
        <w:tab/>
        <w:t xml:space="preserve">1072518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40  </w:t>
        <w:tab/>
        <w:t xml:space="preserve">GENE  </w:t>
        <w:tab/>
        <w:t xml:space="preserve">1072755  </w:t>
        <w:tab/>
        <w:t xml:space="preserve">1073511  </w:t>
        <w:tab/>
        <w:t xml:space="preserve">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50  </w:t>
        <w:tab/>
        <w:t xml:space="preserve">GENE  </w:t>
        <w:tab/>
        <w:t xml:space="preserve">1076032  </w:t>
        <w:tab/>
        <w:t xml:space="preserve">1077079  </w:t>
        <w:tab/>
        <w:t xml:space="preserve">1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60  </w:t>
        <w:tab/>
        <w:t xml:space="preserve">GENE  </w:t>
        <w:tab/>
        <w:t xml:space="preserve">1078635  </w:t>
        <w:tab/>
        <w:t xml:space="preserve">1081079  </w:t>
        <w:tab/>
        <w:t xml:space="preserve">2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70  </w:t>
        <w:tab/>
        <w:t xml:space="preserve">GENE  </w:t>
        <w:tab/>
        <w:t xml:space="preserve">1084556  </w:t>
        <w:tab/>
        <w:t xml:space="preserve">1084984  </w:t>
        <w:tab/>
        <w:t xml:space="preserve">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80  </w:t>
        <w:tab/>
        <w:t xml:space="preserve">GENE  </w:t>
        <w:tab/>
        <w:t xml:space="preserve">1092260  </w:t>
        <w:tab/>
        <w:t xml:space="preserve">1093477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590  </w:t>
        <w:tab/>
        <w:t xml:space="preserve">GENE  </w:t>
        <w:tab/>
        <w:t xml:space="preserve">1093926  </w:t>
        <w:tab/>
        <w:t xml:space="preserve">1095914  </w:t>
        <w:tab/>
        <w:t xml:space="preserve">1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00  </w:t>
        <w:tab/>
        <w:t xml:space="preserve">GENE  </w:t>
        <w:tab/>
        <w:t xml:space="preserve">1096290  </w:t>
        <w:tab/>
        <w:t xml:space="preserve">1097759  </w:t>
        <w:tab/>
        <w:t xml:space="preserve">1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10  </w:t>
        <w:tab/>
        <w:t xml:space="preserve">GENE  </w:t>
        <w:tab/>
        <w:t xml:space="preserve">1098066  </w:t>
        <w:tab/>
        <w:t xml:space="preserve">1099198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20  </w:t>
        <w:tab/>
        <w:t xml:space="preserve">GENE  </w:t>
        <w:tab/>
        <w:t xml:space="preserve">1099485  </w:t>
        <w:tab/>
        <w:t xml:space="preserve">1101164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30  </w:t>
        <w:tab/>
        <w:t xml:space="preserve">GENE  </w:t>
        <w:tab/>
        <w:t xml:space="preserve">1102201  </w:t>
        <w:tab/>
        <w:t xml:space="preserve">1102959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40  </w:t>
        <w:tab/>
        <w:t xml:space="preserve">GENE  </w:t>
        <w:tab/>
        <w:t xml:space="preserve">1103389  </w:t>
        <w:tab/>
        <w:t xml:space="preserve">1105414  </w:t>
        <w:tab/>
        <w:t xml:space="preserve">2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50  </w:t>
        <w:tab/>
        <w:t xml:space="preserve">GENE  </w:t>
        <w:tab/>
        <w:t xml:space="preserve">1108346  </w:t>
        <w:tab/>
        <w:t xml:space="preserve">1109407  </w:t>
        <w:tab/>
        <w:t xml:space="preserve">1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60  </w:t>
        <w:tab/>
        <w:t xml:space="preserve">GENE  </w:t>
        <w:tab/>
        <w:t xml:space="preserve">1112980  </w:t>
        <w:tab/>
        <w:t xml:space="preserve">1113051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70  </w:t>
        <w:tab/>
        <w:t xml:space="preserve">GENE  </w:t>
        <w:tab/>
        <w:t xml:space="preserve">1116580  </w:t>
        <w:tab/>
        <w:t xml:space="preserve">1119357  </w:t>
        <w:tab/>
        <w:t xml:space="preserve">2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80  </w:t>
        <w:tab/>
        <w:t xml:space="preserve">GENE  </w:t>
        <w:tab/>
        <w:t xml:space="preserve">1119796  </w:t>
        <w:tab/>
        <w:t xml:space="preserve">1121003  </w:t>
        <w:tab/>
        <w:t xml:space="preserve">1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690  </w:t>
        <w:tab/>
        <w:t xml:space="preserve">GENE  </w:t>
        <w:tab/>
        <w:t xml:space="preserve">1120996  </w:t>
        <w:tab/>
        <w:t xml:space="preserve">1122035  </w:t>
        <w:tab/>
        <w:t xml:space="preserve">1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00  </w:t>
        <w:tab/>
        <w:t xml:space="preserve">GENE  </w:t>
        <w:tab/>
        <w:t xml:space="preserve">1122386  </w:t>
        <w:tab/>
        <w:t xml:space="preserve">1122457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10  </w:t>
        <w:tab/>
        <w:t xml:space="preserve">GENE  </w:t>
        <w:tab/>
        <w:t xml:space="preserve">1128264  </w:t>
        <w:tab/>
        <w:t xml:space="preserve">1130830  </w:t>
        <w:tab/>
        <w:t xml:space="preserve">2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20  </w:t>
        <w:tab/>
        <w:t xml:space="preserve">GENE  </w:t>
        <w:tab/>
        <w:t xml:space="preserve">1131166  </w:t>
        <w:tab/>
        <w:t xml:space="preserve">1132375  </w:t>
        <w:tab/>
        <w:t xml:space="preserve">1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30  </w:t>
        <w:tab/>
        <w:t xml:space="preserve">GENE  </w:t>
        <w:tab/>
        <w:t xml:space="preserve">1136631  </w:t>
        <w:tab/>
        <w:t xml:space="preserve">1139182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40  </w:t>
        <w:tab/>
        <w:t xml:space="preserve">GENE  </w:t>
        <w:tab/>
        <w:t xml:space="preserve">1141721  </w:t>
        <w:tab/>
        <w:t xml:space="preserve">1142981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50  </w:t>
        <w:tab/>
        <w:t xml:space="preserve">GENE  </w:t>
        <w:tab/>
        <w:t xml:space="preserve">1146898  </w:t>
        <w:tab/>
        <w:t xml:space="preserve">1148051  </w:t>
        <w:tab/>
        <w:t xml:space="preserve">11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60  </w:t>
        <w:tab/>
        <w:t xml:space="preserve">GENE  </w:t>
        <w:tab/>
        <w:t xml:space="preserve">1148339  </w:t>
        <w:tab/>
        <w:t xml:space="preserve">1149491  </w:t>
        <w:tab/>
        <w:t xml:space="preserve">1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70  </w:t>
        <w:tab/>
        <w:t xml:space="preserve">GENE  </w:t>
        <w:tab/>
        <w:t xml:space="preserve">1149867  </w:t>
        <w:tab/>
        <w:t xml:space="preserve">1150841  </w:t>
        <w:tab/>
        <w:t xml:space="preserve">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80  </w:t>
        <w:tab/>
        <w:t xml:space="preserve">GENE  </w:t>
        <w:tab/>
        <w:t xml:space="preserve">1151712  </w:t>
        <w:tab/>
        <w:t xml:space="preserve">1153281  </w:t>
        <w:tab/>
        <w:t xml:space="preserve">1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790  </w:t>
        <w:tab/>
        <w:t xml:space="preserve">GENE  </w:t>
        <w:tab/>
        <w:t xml:space="preserve">1153381  </w:t>
        <w:tab/>
        <w:t xml:space="preserve">1153453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00  </w:t>
        <w:tab/>
        <w:t xml:space="preserve">GENE  </w:t>
        <w:tab/>
        <w:t xml:space="preserve">1155646  </w:t>
        <w:tab/>
        <w:t xml:space="preserve">1157691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10  </w:t>
        <w:tab/>
        <w:t xml:space="preserve">GENE  </w:t>
        <w:tab/>
        <w:t xml:space="preserve">1161767  </w:t>
        <w:tab/>
        <w:t xml:space="preserve">1163140  </w:t>
        <w:tab/>
        <w:t xml:space="preserve">1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20  </w:t>
        <w:tab/>
        <w:t xml:space="preserve">GENE  </w:t>
        <w:tab/>
        <w:t xml:space="preserve">1163953  </w:t>
        <w:tab/>
        <w:t xml:space="preserve">1166024  </w:t>
        <w:tab/>
        <w:t xml:space="preserve">2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30  </w:t>
        <w:tab/>
        <w:t xml:space="preserve">GENE  </w:t>
        <w:tab/>
        <w:t xml:space="preserve">1170201  </w:t>
        <w:tab/>
        <w:t xml:space="preserve">1171338  </w:t>
        <w:tab/>
        <w:t xml:space="preserve">1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40  </w:t>
        <w:tab/>
        <w:t xml:space="preserve">GENE  </w:t>
        <w:tab/>
        <w:t xml:space="preserve">1172166  </w:t>
        <w:tab/>
        <w:t xml:space="preserve">1173111  </w:t>
        <w:tab/>
        <w:t xml:space="preserve">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50  </w:t>
        <w:tab/>
        <w:t xml:space="preserve">GENE  </w:t>
        <w:tab/>
        <w:t xml:space="preserve">1174576  </w:t>
        <w:tab/>
        <w:t xml:space="preserve">1175690  </w:t>
        <w:tab/>
        <w:t xml:space="preserve">1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60  </w:t>
        <w:tab/>
        <w:t xml:space="preserve">GENE  </w:t>
        <w:tab/>
        <w:t xml:space="preserve">1175895  </w:t>
        <w:tab/>
        <w:t xml:space="preserve">1176633  </w:t>
        <w:tab/>
        <w:t xml:space="preserve">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70  </w:t>
        <w:tab/>
        <w:t xml:space="preserve">GENE  </w:t>
        <w:tab/>
        <w:t xml:space="preserve">1179213  </w:t>
        <w:tab/>
        <w:t xml:space="preserve">1180376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80  </w:t>
        <w:tab/>
        <w:t xml:space="preserve">GENE  </w:t>
        <w:tab/>
        <w:t xml:space="preserve">1180556  </w:t>
        <w:tab/>
        <w:t xml:space="preserve">1182448  </w:t>
        <w:tab/>
        <w:t xml:space="preserve">1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890  </w:t>
        <w:tab/>
        <w:t xml:space="preserve">GENE  </w:t>
        <w:tab/>
        <w:t xml:space="preserve">1184522  </w:t>
        <w:tab/>
        <w:t xml:space="preserve">1187478  </w:t>
        <w:tab/>
        <w:t xml:space="preserve">2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00  </w:t>
        <w:tab/>
        <w:t xml:space="preserve">GENE  </w:t>
        <w:tab/>
        <w:t xml:space="preserve">1190782  </w:t>
        <w:tab/>
        <w:t xml:space="preserve">1191992  </w:t>
        <w:tab/>
        <w:t xml:space="preserve">1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10  </w:t>
        <w:tab/>
        <w:t xml:space="preserve">GENE  </w:t>
        <w:tab/>
        <w:t xml:space="preserve">1193698  </w:t>
        <w:tab/>
        <w:t xml:space="preserve">1194595  </w:t>
        <w:tab/>
        <w:t xml:space="preserve">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20  </w:t>
        <w:tab/>
        <w:t xml:space="preserve">GENE  </w:t>
        <w:tab/>
        <w:t xml:space="preserve">1200304  </w:t>
        <w:tab/>
        <w:t xml:space="preserve">1202440  </w:t>
        <w:tab/>
        <w:t xml:space="preserve">2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30  </w:t>
        <w:tab/>
        <w:t xml:space="preserve">GENE  </w:t>
        <w:tab/>
        <w:t xml:space="preserve">1204259  </w:t>
        <w:tab/>
        <w:t xml:space="preserve">1205500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40  </w:t>
        <w:tab/>
        <w:t xml:space="preserve">GENE  </w:t>
        <w:tab/>
        <w:t xml:space="preserve">1228284  </w:t>
        <w:tab/>
        <w:t xml:space="preserve">1231484  </w:t>
        <w:tab/>
        <w:t xml:space="preserve">3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50  </w:t>
        <w:tab/>
        <w:t xml:space="preserve">GENE  </w:t>
        <w:tab/>
        <w:t xml:space="preserve">1231878  </w:t>
        <w:tab/>
        <w:t xml:space="preserve">1233972  </w:t>
        <w:tab/>
        <w:t xml:space="preserve">2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60  </w:t>
        <w:tab/>
        <w:t xml:space="preserve">GENE  </w:t>
        <w:tab/>
        <w:t xml:space="preserve">1245144  </w:t>
        <w:tab/>
        <w:t xml:space="preserve">1248166  </w:t>
        <w:tab/>
        <w:t xml:space="preserve">3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70  </w:t>
        <w:tab/>
        <w:t xml:space="preserve">GENE  </w:t>
        <w:tab/>
        <w:t xml:space="preserve">1252605  </w:t>
        <w:tab/>
        <w:t xml:space="preserve">1253474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80  </w:t>
        <w:tab/>
        <w:t xml:space="preserve">GENE  </w:t>
        <w:tab/>
        <w:t xml:space="preserve">1258195  </w:t>
        <w:tab/>
        <w:t xml:space="preserve">1261504  </w:t>
        <w:tab/>
        <w:t xml:space="preserve">3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3990  </w:t>
        <w:tab/>
        <w:t xml:space="preserve">GENE  </w:t>
        <w:tab/>
        <w:t xml:space="preserve">1264114  </w:t>
        <w:tab/>
        <w:t xml:space="preserve">1266022  </w:t>
        <w:tab/>
        <w:t xml:space="preserve">1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00  </w:t>
        <w:tab/>
        <w:t xml:space="preserve">GENE  </w:t>
        <w:tab/>
        <w:t xml:space="preserve">1266758  </w:t>
        <w:tab/>
        <w:t xml:space="preserve">1267333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10  </w:t>
        <w:tab/>
        <w:t xml:space="preserve">GENE  </w:t>
        <w:tab/>
        <w:t xml:space="preserve">1268095  </w:t>
        <w:tab/>
        <w:t xml:space="preserve">1270153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20  </w:t>
        <w:tab/>
        <w:t xml:space="preserve">GENE  </w:t>
        <w:tab/>
        <w:t xml:space="preserve">1273423  </w:t>
        <w:tab/>
        <w:t xml:space="preserve">1274520  </w:t>
        <w:tab/>
        <w:t xml:space="preserve">1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25  </w:t>
        <w:tab/>
        <w:t xml:space="preserve">GENE  </w:t>
        <w:tab/>
        <w:t xml:space="preserve">1275895  </w:t>
        <w:tab/>
        <w:t xml:space="preserve">1276401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30  </w:t>
        <w:tab/>
        <w:t xml:space="preserve">GENE  </w:t>
        <w:tab/>
        <w:t xml:space="preserve">1280910  </w:t>
        <w:tab/>
        <w:t xml:space="preserve">1285000  </w:t>
        <w:tab/>
        <w:t xml:space="preserve">4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32  </w:t>
        <w:tab/>
        <w:t xml:space="preserve">GENE  </w:t>
        <w:tab/>
        <w:t xml:space="preserve">1288940  </w:t>
        <w:tab/>
        <w:t xml:space="preserve">1290247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35  </w:t>
        <w:tab/>
        <w:t xml:space="preserve">GENE  </w:t>
        <w:tab/>
        <w:t xml:space="preserve">1292572  </w:t>
        <w:tab/>
        <w:t xml:space="preserve">1293529  </w:t>
        <w:tab/>
        <w:t xml:space="preserve">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36  </w:t>
        <w:tab/>
        <w:t xml:space="preserve">GENE  </w:t>
        <w:tab/>
        <w:t xml:space="preserve">1326983  </w:t>
        <w:tab/>
        <w:t xml:space="preserve">1329020  </w:t>
        <w:tab/>
        <w:t xml:space="preserve">2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38  </w:t>
        <w:tab/>
        <w:t xml:space="preserve">GENE  </w:t>
        <w:tab/>
        <w:t xml:space="preserve">1330915  </w:t>
        <w:tab/>
        <w:t xml:space="preserve">1331415  </w:t>
        <w:tab/>
        <w:t xml:space="preserve">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39  </w:t>
        <w:tab/>
        <w:t xml:space="preserve">GENE  </w:t>
        <w:tab/>
        <w:t xml:space="preserve">1332324  </w:t>
        <w:tab/>
        <w:t xml:space="preserve">1333530  </w:t>
        <w:tab/>
        <w:t xml:space="preserve">1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40  </w:t>
        <w:tab/>
        <w:t xml:space="preserve">GENE  </w:t>
        <w:tab/>
        <w:t xml:space="preserve">1333610  </w:t>
        <w:tab/>
        <w:t xml:space="preserve">1335476  </w:t>
        <w:tab/>
        <w:t xml:space="preserve">1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50  </w:t>
        <w:tab/>
        <w:t xml:space="preserve">GENE  </w:t>
        <w:tab/>
        <w:t xml:space="preserve">1336382  </w:t>
        <w:tab/>
        <w:t xml:space="preserve">1338266  </w:t>
        <w:tab/>
        <w:t xml:space="preserve">1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60  </w:t>
        <w:tab/>
        <w:t xml:space="preserve">GENE  </w:t>
        <w:tab/>
        <w:t xml:space="preserve">1341133  </w:t>
        <w:tab/>
        <w:t xml:space="preserve">1344160  </w:t>
        <w:tab/>
        <w:t xml:space="preserve">3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63  </w:t>
        <w:tab/>
        <w:t xml:space="preserve">GENE  </w:t>
        <w:tab/>
        <w:t xml:space="preserve">1348754  </w:t>
        <w:tab/>
        <w:t xml:space="preserve">1349173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66  </w:t>
        <w:tab/>
        <w:t xml:space="preserve">GENE  </w:t>
        <w:tab/>
        <w:t xml:space="preserve">1351883  </w:t>
        <w:tab/>
        <w:t xml:space="preserve">1352513  </w:t>
        <w:tab/>
        <w:t xml:space="preserve">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70  </w:t>
        <w:tab/>
        <w:t xml:space="preserve">GENE  </w:t>
        <w:tab/>
        <w:t xml:space="preserve">1353014  </w:t>
        <w:tab/>
        <w:t xml:space="preserve">1354786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80  </w:t>
        <w:tab/>
        <w:t xml:space="preserve">GENE  </w:t>
        <w:tab/>
        <w:t xml:space="preserve">1356408  </w:t>
        <w:tab/>
        <w:t xml:space="preserve">1358155  </w:t>
        <w:tab/>
        <w:t xml:space="preserve">1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090  </w:t>
        <w:tab/>
        <w:t xml:space="preserve">GENE  </w:t>
        <w:tab/>
        <w:t xml:space="preserve">1361719  </w:t>
        <w:tab/>
        <w:t xml:space="preserve">1363686  </w:t>
        <w:tab/>
        <w:t xml:space="preserve">1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00  </w:t>
        <w:tab/>
        <w:t xml:space="preserve">GENE  </w:t>
        <w:tab/>
        <w:t xml:space="preserve">1376124  </w:t>
        <w:tab/>
        <w:t xml:space="preserve">1378047  </w:t>
        <w:tab/>
        <w:t xml:space="preserve">1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10  </w:t>
        <w:tab/>
        <w:t xml:space="preserve">GENE  </w:t>
        <w:tab/>
        <w:t xml:space="preserve">1381631  </w:t>
        <w:tab/>
        <w:t xml:space="preserve">1382491  </w:t>
        <w:tab/>
        <w:t xml:space="preserve">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20  </w:t>
        <w:tab/>
        <w:t xml:space="preserve">GENE  </w:t>
        <w:tab/>
        <w:t xml:space="preserve">1387190  </w:t>
        <w:tab/>
        <w:t xml:space="preserve">1387943  </w:t>
        <w:tab/>
        <w:t xml:space="preserve">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30  </w:t>
        <w:tab/>
        <w:t xml:space="preserve">GENE  </w:t>
        <w:tab/>
        <w:t xml:space="preserve">1388154  </w:t>
        <w:tab/>
        <w:t xml:space="preserve">1389972  </w:t>
        <w:tab/>
        <w:t xml:space="preserve">1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40  </w:t>
        <w:tab/>
        <w:t xml:space="preserve">GENE  </w:t>
        <w:tab/>
        <w:t xml:space="preserve">1397958  </w:t>
        <w:tab/>
        <w:t xml:space="preserve">1398224  </w:t>
        <w:tab/>
        <w:t xml:space="preserve">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50  </w:t>
        <w:tab/>
        <w:t xml:space="preserve">GENE  </w:t>
        <w:tab/>
        <w:t xml:space="preserve">1399040  </w:t>
        <w:tab/>
        <w:t xml:space="preserve">1400278  </w:t>
        <w:tab/>
        <w:t xml:space="preserve">1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60  </w:t>
        <w:tab/>
        <w:t xml:space="preserve">GENE  </w:t>
        <w:tab/>
        <w:t xml:space="preserve">1400446  </w:t>
        <w:tab/>
        <w:t xml:space="preserve">1402661  </w:t>
        <w:tab/>
        <w:t xml:space="preserve">2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70  </w:t>
        <w:tab/>
        <w:t xml:space="preserve">GENE  </w:t>
        <w:tab/>
        <w:t xml:space="preserve">1416208  </w:t>
        <w:tab/>
        <w:t xml:space="preserve">1419114  </w:t>
        <w:tab/>
        <w:t xml:space="preserve">2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80  </w:t>
        <w:tab/>
        <w:t xml:space="preserve">GENE  </w:t>
        <w:tab/>
        <w:t xml:space="preserve">1421033  </w:t>
        <w:tab/>
        <w:t xml:space="preserve">1424387  </w:t>
        <w:tab/>
        <w:t xml:space="preserve">3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190  </w:t>
        <w:tab/>
        <w:t xml:space="preserve">GENE  </w:t>
        <w:tab/>
        <w:t xml:space="preserve">1426589  </w:t>
        <w:tab/>
        <w:t xml:space="preserve">1429225  </w:t>
        <w:tab/>
        <w:t xml:space="preserve">2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00  </w:t>
        <w:tab/>
        <w:t xml:space="preserve">GENE  </w:t>
        <w:tab/>
        <w:t xml:space="preserve">1431562  </w:t>
        <w:tab/>
        <w:t xml:space="preserve">1433929  </w:t>
        <w:tab/>
        <w:t xml:space="preserve">2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10  </w:t>
        <w:tab/>
        <w:t xml:space="preserve">GENE  </w:t>
        <w:tab/>
        <w:t xml:space="preserve">1435476  </w:t>
        <w:tab/>
        <w:t xml:space="preserve">1436422  </w:t>
        <w:tab/>
        <w:t xml:space="preserve">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20  </w:t>
        <w:tab/>
        <w:t xml:space="preserve">GENE  </w:t>
        <w:tab/>
        <w:t xml:space="preserve">1444396  </w:t>
        <w:tab/>
        <w:t xml:space="preserve">1445319  </w:t>
        <w:tab/>
        <w:t xml:space="preserve">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30  </w:t>
        <w:tab/>
        <w:t xml:space="preserve">GENE  </w:t>
        <w:tab/>
        <w:t xml:space="preserve">1446020  </w:t>
        <w:tab/>
        <w:t xml:space="preserve">1447545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40  </w:t>
        <w:tab/>
        <w:t xml:space="preserve">GENE  </w:t>
        <w:tab/>
        <w:t xml:space="preserve">1460711  </w:t>
        <w:tab/>
        <w:t xml:space="preserve">1461929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50  </w:t>
        <w:tab/>
        <w:t xml:space="preserve">GENE  </w:t>
        <w:tab/>
        <w:t xml:space="preserve">1468295  </w:t>
        <w:tab/>
        <w:t xml:space="preserve">1468837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60  </w:t>
        <w:tab/>
        <w:t xml:space="preserve">GENE  </w:t>
        <w:tab/>
        <w:t xml:space="preserve">1469752  </w:t>
        <w:tab/>
        <w:t xml:space="preserve">1470472  </w:t>
        <w:tab/>
        <w:t xml:space="preserve">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70  </w:t>
        <w:tab/>
        <w:t xml:space="preserve">GENE  </w:t>
        <w:tab/>
        <w:t xml:space="preserve">1475501  </w:t>
        <w:tab/>
        <w:t xml:space="preserve">1478440  </w:t>
        <w:tab/>
        <w:t xml:space="preserve">2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80  </w:t>
        <w:tab/>
        <w:t xml:space="preserve">GENE  </w:t>
        <w:tab/>
        <w:t xml:space="preserve">1479064  </w:t>
        <w:tab/>
        <w:t xml:space="preserve">1481084  </w:t>
        <w:tab/>
        <w:t xml:space="preserve">2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290  </w:t>
        <w:tab/>
        <w:t xml:space="preserve">GENE  </w:t>
        <w:tab/>
        <w:t xml:space="preserve">1484403  </w:t>
        <w:tab/>
        <w:t xml:space="preserve">1489778  </w:t>
        <w:tab/>
        <w:t xml:space="preserve">5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00  </w:t>
        <w:tab/>
        <w:t xml:space="preserve">GENE  </w:t>
        <w:tab/>
        <w:t xml:space="preserve">1492004  </w:t>
        <w:tab/>
        <w:t xml:space="preserve">1496011  </w:t>
        <w:tab/>
        <w:t xml:space="preserve">4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05  </w:t>
        <w:tab/>
        <w:t xml:space="preserve">GENE  </w:t>
        <w:tab/>
        <w:t xml:space="preserve">1501739  </w:t>
        <w:tab/>
        <w:t xml:space="preserve">1502443  </w:t>
        <w:tab/>
        <w:t xml:space="preserve">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10  </w:t>
        <w:tab/>
        <w:t xml:space="preserve">GENE  </w:t>
        <w:tab/>
        <w:t xml:space="preserve">1505114  </w:t>
        <w:tab/>
        <w:t xml:space="preserve">1507504  </w:t>
        <w:tab/>
        <w:t xml:space="preserve">2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20  </w:t>
        <w:tab/>
        <w:t xml:space="preserve">GENE  </w:t>
        <w:tab/>
        <w:t xml:space="preserve">1508372  </w:t>
        <w:tab/>
        <w:t xml:space="preserve">1508905  </w:t>
        <w:tab/>
        <w:t xml:space="preserve">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30  </w:t>
        <w:tab/>
        <w:t xml:space="preserve">GENE  </w:t>
        <w:tab/>
        <w:t xml:space="preserve">1509445  </w:t>
        <w:tab/>
        <w:t xml:space="preserve">1512137  </w:t>
        <w:tab/>
        <w:t xml:space="preserve">2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40  </w:t>
        <w:tab/>
        <w:t xml:space="preserve">GENE  </w:t>
        <w:tab/>
        <w:t xml:space="preserve">1512546  </w:t>
        <w:tab/>
        <w:t xml:space="preserve">1514398  </w:t>
        <w:tab/>
        <w:t xml:space="preserve">1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50  </w:t>
        <w:tab/>
        <w:t xml:space="preserve">GENE  </w:t>
        <w:tab/>
        <w:t xml:space="preserve">1514835  </w:t>
        <w:tab/>
        <w:t xml:space="preserve">1518282  </w:t>
        <w:tab/>
        <w:t xml:space="preserve">3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60  </w:t>
        <w:tab/>
        <w:t xml:space="preserve">GENE  </w:t>
        <w:tab/>
        <w:t xml:space="preserve">1518640  </w:t>
        <w:tab/>
        <w:t xml:space="preserve">1521144  </w:t>
        <w:tab/>
        <w:t xml:space="preserve">2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70  </w:t>
        <w:tab/>
        <w:t xml:space="preserve">GENE  </w:t>
        <w:tab/>
        <w:t xml:space="preserve">1522758  </w:t>
        <w:tab/>
        <w:t xml:space="preserve">1523116  </w:t>
        <w:tab/>
        <w:t xml:space="preserve">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80  </w:t>
        <w:tab/>
        <w:t xml:space="preserve">GENE  </w:t>
        <w:tab/>
        <w:t xml:space="preserve">1524637  </w:t>
        <w:tab/>
        <w:t xml:space="preserve">1525762  </w:t>
        <w:tab/>
        <w:t xml:space="preserve">1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390  </w:t>
        <w:tab/>
        <w:t xml:space="preserve">GENE  </w:t>
        <w:tab/>
        <w:t xml:space="preserve">1526010  </w:t>
        <w:tab/>
        <w:t xml:space="preserve">1527479  </w:t>
        <w:tab/>
        <w:t xml:space="preserve">1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00  </w:t>
        <w:tab/>
        <w:t xml:space="preserve">GENE  </w:t>
        <w:tab/>
        <w:t xml:space="preserve">1530151  </w:t>
        <w:tab/>
        <w:t xml:space="preserve">1532692  </w:t>
        <w:tab/>
        <w:t xml:space="preserve">2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10  </w:t>
        <w:tab/>
        <w:t xml:space="preserve">GENE  </w:t>
        <w:tab/>
        <w:t xml:space="preserve">1532836  </w:t>
        <w:tab/>
        <w:t xml:space="preserve">1534163  </w:t>
        <w:tab/>
        <w:t xml:space="preserve">1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20  </w:t>
        <w:tab/>
        <w:t xml:space="preserve">GENE  </w:t>
        <w:tab/>
        <w:t xml:space="preserve">1534556  </w:t>
        <w:tab/>
        <w:t xml:space="preserve">1535221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30  </w:t>
        <w:tab/>
        <w:t xml:space="preserve">GENE  </w:t>
        <w:tab/>
        <w:t xml:space="preserve">1537984  </w:t>
        <w:tab/>
        <w:t xml:space="preserve">1540022  </w:t>
        <w:tab/>
        <w:t xml:space="preserve">2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40  </w:t>
        <w:tab/>
        <w:t xml:space="preserve">GENE  </w:t>
        <w:tab/>
        <w:t xml:space="preserve">1540506  </w:t>
        <w:tab/>
        <w:t xml:space="preserve">1541724  </w:t>
        <w:tab/>
        <w:t xml:space="preserve">1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50  </w:t>
        <w:tab/>
        <w:t xml:space="preserve">GENE  </w:t>
        <w:tab/>
        <w:t xml:space="preserve">1542705  </w:t>
        <w:tab/>
        <w:t xml:space="preserve">1544314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60  </w:t>
        <w:tab/>
        <w:t xml:space="preserve">GENE  </w:t>
        <w:tab/>
        <w:t xml:space="preserve">1546683  </w:t>
        <w:tab/>
        <w:t xml:space="preserve">1547129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70  </w:t>
        <w:tab/>
        <w:t xml:space="preserve">GENE  </w:t>
        <w:tab/>
        <w:t xml:space="preserve">1549128  </w:t>
        <w:tab/>
        <w:t xml:space="preserve">1552024  </w:t>
        <w:tab/>
        <w:t xml:space="preserve">2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80  </w:t>
        <w:tab/>
        <w:t xml:space="preserve">GENE  </w:t>
        <w:tab/>
        <w:t xml:space="preserve">1553277  </w:t>
        <w:tab/>
        <w:t xml:space="preserve">1554509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490  </w:t>
        <w:tab/>
        <w:t xml:space="preserve">GENE  </w:t>
        <w:tab/>
        <w:t xml:space="preserve">1556255  </w:t>
        <w:tab/>
        <w:t xml:space="preserve">1560738  </w:t>
        <w:tab/>
        <w:t xml:space="preserve">4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00  </w:t>
        <w:tab/>
        <w:t xml:space="preserve">GENE  </w:t>
        <w:tab/>
        <w:t xml:space="preserve">1567625  </w:t>
        <w:tab/>
        <w:t xml:space="preserve">1568974  </w:t>
        <w:tab/>
        <w:t xml:space="preserve">1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10  </w:t>
        <w:tab/>
        <w:t xml:space="preserve">GENE  </w:t>
        <w:tab/>
        <w:t xml:space="preserve">1569492  </w:t>
        <w:tab/>
        <w:t xml:space="preserve">1570822  </w:t>
        <w:tab/>
        <w:t xml:space="preserve">1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20  </w:t>
        <w:tab/>
        <w:t xml:space="preserve">GENE  </w:t>
        <w:tab/>
        <w:t xml:space="preserve">1573587  </w:t>
        <w:tab/>
        <w:t xml:space="preserve">1574816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30  </w:t>
        <w:tab/>
        <w:t xml:space="preserve">GENE  </w:t>
        <w:tab/>
        <w:t xml:space="preserve">1575803  </w:t>
        <w:tab/>
        <w:t xml:space="preserve">1578867  </w:t>
        <w:tab/>
        <w:t xml:space="preserve">3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40  </w:t>
        <w:tab/>
        <w:t xml:space="preserve">GENE  </w:t>
        <w:tab/>
        <w:t xml:space="preserve">1580516  </w:t>
        <w:tab/>
        <w:t xml:space="preserve">1583630  </w:t>
        <w:tab/>
        <w:t xml:space="preserve">3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50  </w:t>
        <w:tab/>
        <w:t xml:space="preserve">GENE  </w:t>
        <w:tab/>
        <w:t xml:space="preserve">1587533  </w:t>
        <w:tab/>
        <w:t xml:space="preserve">1588833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60  </w:t>
        <w:tab/>
        <w:t xml:space="preserve">GENE  </w:t>
        <w:tab/>
        <w:t xml:space="preserve">1590985  </w:t>
        <w:tab/>
        <w:t xml:space="preserve">1591662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70  </w:t>
        <w:tab/>
        <w:t xml:space="preserve">GENE  </w:t>
        <w:tab/>
        <w:t xml:space="preserve">1593699  </w:t>
        <w:tab/>
        <w:t xml:space="preserve">1595331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80  </w:t>
        <w:tab/>
        <w:t xml:space="preserve">GENE  </w:t>
        <w:tab/>
        <w:t xml:space="preserve">1598677  </w:t>
        <w:tab/>
        <w:t xml:space="preserve">1599828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590  </w:t>
        <w:tab/>
        <w:t xml:space="preserve">GENE  </w:t>
        <w:tab/>
        <w:t xml:space="preserve">1606030  </w:t>
        <w:tab/>
        <w:t xml:space="preserve">1606678  </w:t>
        <w:tab/>
        <w:t xml:space="preserve">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00  </w:t>
        <w:tab/>
        <w:t xml:space="preserve">GENE  </w:t>
        <w:tab/>
        <w:t xml:space="preserve">1607071  </w:t>
        <w:tab/>
        <w:t xml:space="preserve">1608753  </w:t>
        <w:tab/>
        <w:t xml:space="preserve">1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10  </w:t>
        <w:tab/>
        <w:t xml:space="preserve">GENE  </w:t>
        <w:tab/>
        <w:t xml:space="preserve">1608930  </w:t>
        <w:tab/>
        <w:t xml:space="preserve">1609367  </w:t>
        <w:tab/>
        <w:t xml:space="preserve">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20  </w:t>
        <w:tab/>
        <w:t xml:space="preserve">GENE  </w:t>
        <w:tab/>
        <w:t xml:space="preserve">1609501  </w:t>
        <w:tab/>
        <w:t xml:space="preserve">1610718  </w:t>
        <w:tab/>
        <w:t xml:space="preserve">1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25  </w:t>
        <w:tab/>
        <w:t xml:space="preserve">GENE  </w:t>
        <w:tab/>
        <w:t xml:space="preserve">1617411  </w:t>
        <w:tab/>
        <w:t xml:space="preserve">1617722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30  </w:t>
        <w:tab/>
        <w:t xml:space="preserve">GENE  </w:t>
        <w:tab/>
        <w:t xml:space="preserve">1618162  </w:t>
        <w:tab/>
        <w:t xml:space="preserve">1619240  </w:t>
        <w:tab/>
        <w:t xml:space="preserve">1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40  </w:t>
        <w:tab/>
        <w:t xml:space="preserve">GENE  </w:t>
        <w:tab/>
        <w:t xml:space="preserve">1619463  </w:t>
        <w:tab/>
        <w:t xml:space="preserve">1620716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50  </w:t>
        <w:tab/>
        <w:t xml:space="preserve">GENE  </w:t>
        <w:tab/>
        <w:t xml:space="preserve">1620980  </w:t>
        <w:tab/>
        <w:t xml:space="preserve">1623480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60  </w:t>
        <w:tab/>
        <w:t xml:space="preserve">GENE  </w:t>
        <w:tab/>
        <w:t xml:space="preserve">1623927  </w:t>
        <w:tab/>
        <w:t xml:space="preserve">1628033  </w:t>
        <w:tab/>
        <w:t xml:space="preserve">4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70  </w:t>
        <w:tab/>
        <w:t xml:space="preserve">GENE  </w:t>
        <w:tab/>
        <w:t xml:space="preserve">1630691  </w:t>
        <w:tab/>
        <w:t xml:space="preserve">1635078  </w:t>
        <w:tab/>
        <w:t xml:space="preserve">4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75  </w:t>
        <w:tab/>
        <w:t xml:space="preserve">GENE  </w:t>
        <w:tab/>
        <w:t xml:space="preserve">1636478  </w:t>
        <w:tab/>
        <w:t xml:space="preserve">1637641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80  </w:t>
        <w:tab/>
        <w:t xml:space="preserve">GENE  </w:t>
        <w:tab/>
        <w:t xml:space="preserve">1639182  </w:t>
        <w:tab/>
        <w:t xml:space="preserve">1641155  </w:t>
        <w:tab/>
        <w:t xml:space="preserve">1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690  </w:t>
        <w:tab/>
        <w:t xml:space="preserve">GENE  </w:t>
        <w:tab/>
        <w:t xml:space="preserve">1643503  </w:t>
        <w:tab/>
        <w:t xml:space="preserve">1644833  </w:t>
        <w:tab/>
        <w:t xml:space="preserve">1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00  </w:t>
        <w:tab/>
        <w:t xml:space="preserve">GENE  </w:t>
        <w:tab/>
        <w:t xml:space="preserve">1645865  </w:t>
        <w:tab/>
        <w:t xml:space="preserve">1647497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10  </w:t>
        <w:tab/>
        <w:t xml:space="preserve">GENE  </w:t>
        <w:tab/>
        <w:t xml:space="preserve">1650013  </w:t>
        <w:tab/>
        <w:t xml:space="preserve">1650519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20  </w:t>
        <w:tab/>
        <w:t xml:space="preserve">GENE  </w:t>
        <w:tab/>
        <w:t xml:space="preserve">1652001  </w:t>
        <w:tab/>
        <w:t xml:space="preserve">1653224  </w:t>
        <w:tab/>
        <w:t xml:space="preserve">1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30  </w:t>
        <w:tab/>
        <w:t xml:space="preserve">GENE  </w:t>
        <w:tab/>
        <w:t xml:space="preserve">1653511  </w:t>
        <w:tab/>
        <w:t xml:space="preserve">1654513  </w:t>
        <w:tab/>
        <w:t xml:space="preserve">1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40  </w:t>
        <w:tab/>
        <w:t xml:space="preserve">GENE  </w:t>
        <w:tab/>
        <w:t xml:space="preserve">1656131  </w:t>
        <w:tab/>
        <w:t xml:space="preserve">1658557  </w:t>
        <w:tab/>
        <w:t xml:space="preserve">2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50  </w:t>
        <w:tab/>
        <w:t xml:space="preserve">GENE  </w:t>
        <w:tab/>
        <w:t xml:space="preserve">1658756  </w:t>
        <w:tab/>
        <w:t xml:space="preserve">1661742  </w:t>
        <w:tab/>
        <w:t xml:space="preserve">2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60  </w:t>
        <w:tab/>
        <w:t xml:space="preserve">GENE  </w:t>
        <w:tab/>
        <w:t xml:space="preserve">1664774  </w:t>
        <w:tab/>
        <w:t xml:space="preserve">1667383  </w:t>
        <w:tab/>
        <w:t xml:space="preserve">2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70  </w:t>
        <w:tab/>
        <w:t xml:space="preserve">GENE  </w:t>
        <w:tab/>
        <w:t xml:space="preserve">1670110  </w:t>
        <w:tab/>
        <w:t xml:space="preserve">1671069  </w:t>
        <w:tab/>
        <w:t xml:space="preserve">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80  </w:t>
        <w:tab/>
        <w:t xml:space="preserve">GENE  </w:t>
        <w:tab/>
        <w:t xml:space="preserve">1675972  </w:t>
        <w:tab/>
        <w:t xml:space="preserve">1677410  </w:t>
        <w:tab/>
        <w:t xml:space="preserve">1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90  </w:t>
        <w:tab/>
        <w:t xml:space="preserve">GENE  </w:t>
        <w:tab/>
        <w:t xml:space="preserve">1678522  </w:t>
        <w:tab/>
        <w:t xml:space="preserve">1679193  </w:t>
        <w:tab/>
        <w:t xml:space="preserve">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795  </w:t>
        <w:tab/>
        <w:t xml:space="preserve">GENE  </w:t>
        <w:tab/>
        <w:t xml:space="preserve">1681947  </w:t>
        <w:tab/>
        <w:t xml:space="preserve">1682469  </w:t>
        <w:tab/>
        <w:t xml:space="preserve">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00  </w:t>
        <w:tab/>
        <w:t xml:space="preserve">GENE  </w:t>
        <w:tab/>
        <w:t xml:space="preserve">1686334  </w:t>
        <w:tab/>
        <w:t xml:space="preserve">1686637  </w:t>
        <w:tab/>
        <w:t xml:space="preserve">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10  </w:t>
        <w:tab/>
        <w:t xml:space="preserve">GENE  </w:t>
        <w:tab/>
        <w:t xml:space="preserve">1687767  </w:t>
        <w:tab/>
        <w:t xml:space="preserve">1688960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20  </w:t>
        <w:tab/>
        <w:t xml:space="preserve">GENE  </w:t>
        <w:tab/>
        <w:t xml:space="preserve">1692586  </w:t>
        <w:tab/>
        <w:t xml:space="preserve">1693749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30  </w:t>
        <w:tab/>
        <w:t xml:space="preserve">GENE  </w:t>
        <w:tab/>
        <w:t xml:space="preserve">1694425  </w:t>
        <w:tab/>
        <w:t xml:space="preserve">1694727  </w:t>
        <w:tab/>
        <w:t xml:space="preserve">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40  </w:t>
        <w:tab/>
        <w:t xml:space="preserve">GENE  </w:t>
        <w:tab/>
        <w:t xml:space="preserve">1696003  </w:t>
        <w:tab/>
        <w:t xml:space="preserve">1697234  </w:t>
        <w:tab/>
        <w:t xml:space="preserve">1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45  </w:t>
        <w:tab/>
        <w:t xml:space="preserve">GENE  </w:t>
        <w:tab/>
        <w:t xml:space="preserve">1701217  </w:t>
        <w:tab/>
        <w:t xml:space="preserve">1702997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50  </w:t>
        <w:tab/>
        <w:t xml:space="preserve">GENE  </w:t>
        <w:tab/>
        <w:t xml:space="preserve">1703277  </w:t>
        <w:tab/>
        <w:t xml:space="preserve">1704710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60  </w:t>
        <w:tab/>
        <w:t xml:space="preserve">GENE  </w:t>
        <w:tab/>
        <w:t xml:space="preserve">1705781  </w:t>
        <w:tab/>
        <w:t xml:space="preserve">1707529  </w:t>
        <w:tab/>
        <w:t xml:space="preserve">1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70  </w:t>
        <w:tab/>
        <w:t xml:space="preserve">GENE  </w:t>
        <w:tab/>
        <w:t xml:space="preserve">1715162  </w:t>
        <w:tab/>
        <w:t xml:space="preserve">1715380  </w:t>
        <w:tab/>
        <w:t xml:space="preserve">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80  </w:t>
        <w:tab/>
        <w:t xml:space="preserve">GENE  </w:t>
        <w:tab/>
        <w:t xml:space="preserve">1717426  </w:t>
        <w:tab/>
        <w:t xml:space="preserve">1719516  </w:t>
        <w:tab/>
        <w:t xml:space="preserve">2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890  </w:t>
        <w:tab/>
        <w:t xml:space="preserve">GENE  </w:t>
        <w:tab/>
        <w:t xml:space="preserve">1719361  </w:t>
        <w:tab/>
        <w:t xml:space="preserve">1721375  </w:t>
        <w:tab/>
        <w:t xml:space="preserve">2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00  </w:t>
        <w:tab/>
        <w:t xml:space="preserve">GENE  </w:t>
        <w:tab/>
        <w:t xml:space="preserve">1721475  </w:t>
        <w:tab/>
        <w:t xml:space="preserve">1722810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10  </w:t>
        <w:tab/>
        <w:t xml:space="preserve">GENE  </w:t>
        <w:tab/>
        <w:t xml:space="preserve">1722974  </w:t>
        <w:tab/>
        <w:t xml:space="preserve">1723348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20  </w:t>
        <w:tab/>
        <w:t xml:space="preserve">GENE  </w:t>
        <w:tab/>
        <w:t xml:space="preserve">1725132  </w:t>
        <w:tab/>
        <w:t xml:space="preserve">1726262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30  </w:t>
        <w:tab/>
        <w:t xml:space="preserve">GENE  </w:t>
        <w:tab/>
        <w:t xml:space="preserve">1732632  </w:t>
        <w:tab/>
        <w:t xml:space="preserve">1733465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40  </w:t>
        <w:tab/>
        <w:t xml:space="preserve">GENE  </w:t>
        <w:tab/>
        <w:t xml:space="preserve">1735488  </w:t>
        <w:tab/>
        <w:t xml:space="preserve">1739337  </w:t>
        <w:tab/>
        <w:t xml:space="preserve">3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50  </w:t>
        <w:tab/>
        <w:t xml:space="preserve">GENE  </w:t>
        <w:tab/>
        <w:t xml:space="preserve">1742176  </w:t>
        <w:tab/>
        <w:t xml:space="preserve">1744144  </w:t>
        <w:tab/>
        <w:t xml:space="preserve">1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60  </w:t>
        <w:tab/>
        <w:t xml:space="preserve">GENE  </w:t>
        <w:tab/>
        <w:t xml:space="preserve">1744967  </w:t>
        <w:tab/>
        <w:t xml:space="preserve">1746339  </w:t>
        <w:tab/>
        <w:t xml:space="preserve">1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70  </w:t>
        <w:tab/>
        <w:t xml:space="preserve">GENE  </w:t>
        <w:tab/>
        <w:t xml:space="preserve">1747620  </w:t>
        <w:tab/>
        <w:t xml:space="preserve">1749201  </w:t>
        <w:tab/>
        <w:t xml:space="preserve">1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80  </w:t>
        <w:tab/>
        <w:t xml:space="preserve">GENE  </w:t>
        <w:tab/>
        <w:t xml:space="preserve">1750953  </w:t>
        <w:tab/>
        <w:t xml:space="preserve">1755562  </w:t>
        <w:tab/>
        <w:t xml:space="preserve">4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4990  </w:t>
        <w:tab/>
        <w:t xml:space="preserve">GENE  </w:t>
        <w:tab/>
        <w:t xml:space="preserve">1757930  </w:t>
        <w:tab/>
        <w:t xml:space="preserve">1760179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00  </w:t>
        <w:tab/>
        <w:t xml:space="preserve">GENE  </w:t>
        <w:tab/>
        <w:t xml:space="preserve">1760798  </w:t>
        <w:tab/>
        <w:t xml:space="preserve">1761372  </w:t>
        <w:tab/>
        <w:t xml:space="preserve">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10  </w:t>
        <w:tab/>
        <w:t xml:space="preserve">GENE  </w:t>
        <w:tab/>
        <w:t xml:space="preserve">1762639  </w:t>
        <w:tab/>
        <w:t xml:space="preserve">1764834  </w:t>
        <w:tab/>
        <w:t xml:space="preserve">2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20  </w:t>
        <w:tab/>
        <w:t xml:space="preserve">GENE  </w:t>
        <w:tab/>
        <w:t xml:space="preserve">1768693  </w:t>
        <w:tab/>
        <w:t xml:space="preserve">1771526  </w:t>
        <w:tab/>
        <w:t xml:space="preserve">2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30  </w:t>
        <w:tab/>
        <w:t xml:space="preserve">GENE  </w:t>
        <w:tab/>
        <w:t xml:space="preserve">1780880  </w:t>
        <w:tab/>
        <w:t xml:space="preserve">1781497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40  </w:t>
        <w:tab/>
        <w:t xml:space="preserve">GENE  </w:t>
        <w:tab/>
        <w:t xml:space="preserve">1782113  </w:t>
        <w:tab/>
        <w:t xml:space="preserve">1785457  </w:t>
        <w:tab/>
        <w:t xml:space="preserve">3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50  </w:t>
        <w:tab/>
        <w:t xml:space="preserve">GENE  </w:t>
        <w:tab/>
        <w:t xml:space="preserve">1793029  </w:t>
        <w:tab/>
        <w:t xml:space="preserve">1794078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60  </w:t>
        <w:tab/>
        <w:t xml:space="preserve">GENE  </w:t>
        <w:tab/>
        <w:t xml:space="preserve">1797149  </w:t>
        <w:tab/>
        <w:t xml:space="preserve">1798096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70  </w:t>
        <w:tab/>
        <w:t xml:space="preserve">GENE  </w:t>
        <w:tab/>
        <w:t xml:space="preserve">1798335  </w:t>
        <w:tab/>
        <w:t xml:space="preserve">1799375  </w:t>
        <w:tab/>
        <w:t xml:space="preserve">1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80  </w:t>
        <w:tab/>
        <w:t xml:space="preserve">GENE  </w:t>
        <w:tab/>
        <w:t xml:space="preserve">1804406  </w:t>
        <w:tab/>
        <w:t xml:space="preserve">1808576  </w:t>
        <w:tab/>
        <w:t xml:space="preserve">4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090  </w:t>
        <w:tab/>
        <w:t xml:space="preserve">GENE  </w:t>
        <w:tab/>
        <w:t xml:space="preserve">1817136  </w:t>
        <w:tab/>
        <w:t xml:space="preserve">1819438  </w:t>
        <w:tab/>
        <w:t xml:space="preserve">2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00  </w:t>
        <w:tab/>
        <w:t xml:space="preserve">GENE  </w:t>
        <w:tab/>
        <w:t xml:space="preserve">1822265  </w:t>
        <w:tab/>
        <w:t xml:space="preserve">1823380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10  </w:t>
        <w:tab/>
        <w:t xml:space="preserve">GENE  </w:t>
        <w:tab/>
        <w:t xml:space="preserve">1947613  </w:t>
        <w:tab/>
        <w:t xml:space="preserve">1951434  </w:t>
        <w:tab/>
        <w:t xml:space="preserve">3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20  </w:t>
        <w:tab/>
        <w:t xml:space="preserve">GENE  </w:t>
        <w:tab/>
        <w:t xml:space="preserve">1841063  </w:t>
        <w:tab/>
        <w:t xml:space="preserve">1845852  </w:t>
        <w:tab/>
        <w:t xml:space="preserve">4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30  </w:t>
        <w:tab/>
        <w:t xml:space="preserve">GENE  </w:t>
        <w:tab/>
        <w:t xml:space="preserve">1848011  </w:t>
        <w:tab/>
        <w:t xml:space="preserve">1849490  </w:t>
        <w:tab/>
        <w:t xml:space="preserve">1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40  </w:t>
        <w:tab/>
        <w:t xml:space="preserve">GENE  </w:t>
        <w:tab/>
        <w:t xml:space="preserve">1852929  </w:t>
        <w:tab/>
        <w:t xml:space="preserve">1853897  </w:t>
        <w:tab/>
        <w:t xml:space="preserve">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50  </w:t>
        <w:tab/>
        <w:t xml:space="preserve">GENE  </w:t>
        <w:tab/>
        <w:t xml:space="preserve">1856564  </w:t>
        <w:tab/>
        <w:t xml:space="preserve">1856921  </w:t>
        <w:tab/>
        <w:t xml:space="preserve">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60  </w:t>
        <w:tab/>
        <w:t xml:space="preserve">GENE  </w:t>
        <w:tab/>
        <w:t xml:space="preserve">1858005  </w:t>
        <w:tab/>
        <w:t xml:space="preserve">1859925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70  </w:t>
        <w:tab/>
        <w:t xml:space="preserve">GENE  </w:t>
        <w:tab/>
        <w:t xml:space="preserve">1868879  </w:t>
        <w:tab/>
        <w:t xml:space="preserve">1872806  </w:t>
        <w:tab/>
        <w:t xml:space="preserve">3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80  </w:t>
        <w:tab/>
        <w:t xml:space="preserve">GENE  </w:t>
        <w:tab/>
        <w:t xml:space="preserve">1874384  </w:t>
        <w:tab/>
        <w:t xml:space="preserve">1875788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190  </w:t>
        <w:tab/>
        <w:t xml:space="preserve">GENE  </w:t>
        <w:tab/>
        <w:t xml:space="preserve">1877719  </w:t>
        <w:tab/>
        <w:t xml:space="preserve">1878012  </w:t>
        <w:tab/>
        <w:t xml:space="preserve">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00  </w:t>
        <w:tab/>
        <w:t xml:space="preserve">GENE  </w:t>
        <w:tab/>
        <w:t xml:space="preserve">1882046  </w:t>
        <w:tab/>
        <w:t xml:space="preserve">1886001  </w:t>
        <w:tab/>
        <w:t xml:space="preserve">3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10  </w:t>
        <w:tab/>
        <w:t xml:space="preserve">GENE  </w:t>
        <w:tab/>
        <w:t xml:space="preserve">1890808  </w:t>
        <w:tab/>
        <w:t xml:space="preserve">1892970  </w:t>
        <w:tab/>
        <w:t xml:space="preserve">2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20  </w:t>
        <w:tab/>
        <w:t xml:space="preserve">GENE  </w:t>
        <w:tab/>
        <w:t xml:space="preserve">1893597  </w:t>
        <w:tab/>
        <w:t xml:space="preserve">1895026  </w:t>
        <w:tab/>
        <w:t xml:space="preserve">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30  </w:t>
        <w:tab/>
        <w:t xml:space="preserve">GENE  </w:t>
        <w:tab/>
        <w:t xml:space="preserve">1898812  </w:t>
        <w:tab/>
        <w:t xml:space="preserve">1900932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40  </w:t>
        <w:tab/>
        <w:t xml:space="preserve">GENE  </w:t>
        <w:tab/>
        <w:t xml:space="preserve">1906459  </w:t>
        <w:tab/>
        <w:t xml:space="preserve">1910563  </w:t>
        <w:tab/>
        <w:t xml:space="preserve">4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50  </w:t>
        <w:tab/>
        <w:t xml:space="preserve">GENE  </w:t>
        <w:tab/>
        <w:t xml:space="preserve">1912332  </w:t>
        <w:tab/>
        <w:t xml:space="preserve">1915617  </w:t>
        <w:tab/>
        <w:t xml:space="preserve">3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60  </w:t>
        <w:tab/>
        <w:t xml:space="preserve">GENE  </w:t>
        <w:tab/>
        <w:t xml:space="preserve">1917329  </w:t>
        <w:tab/>
        <w:t xml:space="preserve">1918934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70  </w:t>
        <w:tab/>
        <w:t xml:space="preserve">GENE  </w:t>
        <w:tab/>
        <w:t xml:space="preserve">1919696  </w:t>
        <w:tab/>
        <w:t xml:space="preserve">1920110  </w:t>
        <w:tab/>
        <w:t xml:space="preserve">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80  </w:t>
        <w:tab/>
        <w:t xml:space="preserve">GENE  </w:t>
        <w:tab/>
        <w:t xml:space="preserve">1920235  </w:t>
        <w:tab/>
        <w:t xml:space="preserve">1924273  </w:t>
        <w:tab/>
        <w:t xml:space="preserve">4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290  </w:t>
        <w:tab/>
        <w:t xml:space="preserve">GENE  </w:t>
        <w:tab/>
        <w:t xml:space="preserve">1924507  </w:t>
        <w:tab/>
        <w:t xml:space="preserve">1925392  </w:t>
        <w:tab/>
        <w:t xml:space="preserve">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00  </w:t>
        <w:tab/>
        <w:t xml:space="preserve">GENE  </w:t>
        <w:tab/>
        <w:t xml:space="preserve">1930236  </w:t>
        <w:tab/>
        <w:t xml:space="preserve">1931714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10  </w:t>
        <w:tab/>
        <w:t xml:space="preserve">GENE  </w:t>
        <w:tab/>
        <w:t xml:space="preserve">1932269  </w:t>
        <w:tab/>
        <w:t xml:space="preserve">1933171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20  </w:t>
        <w:tab/>
        <w:t xml:space="preserve">GENE  </w:t>
        <w:tab/>
        <w:t xml:space="preserve">1934665  </w:t>
        <w:tab/>
        <w:t xml:space="preserve">1936302  </w:t>
        <w:tab/>
        <w:t xml:space="preserve">1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30  </w:t>
        <w:tab/>
        <w:t xml:space="preserve">GENE  </w:t>
        <w:tab/>
        <w:t xml:space="preserve">1937612  </w:t>
        <w:tab/>
        <w:t xml:space="preserve">1938464  </w:t>
        <w:tab/>
        <w:t xml:space="preserve">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40  </w:t>
        <w:tab/>
        <w:t xml:space="preserve">GENE  </w:t>
        <w:tab/>
        <w:t xml:space="preserve">1945837  </w:t>
        <w:tab/>
        <w:t xml:space="preserve">1946586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50  </w:t>
        <w:tab/>
        <w:t xml:space="preserve">GENE  </w:t>
        <w:tab/>
        <w:t xml:space="preserve">1949449  </w:t>
        <w:tab/>
        <w:t xml:space="preserve">1953734  </w:t>
        <w:tab/>
        <w:t xml:space="preserve">4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60  </w:t>
        <w:tab/>
        <w:t xml:space="preserve">GENE  </w:t>
        <w:tab/>
        <w:t xml:space="preserve">1955109  </w:t>
        <w:tab/>
        <w:t xml:space="preserve">1958297  </w:t>
        <w:tab/>
        <w:t xml:space="preserve">3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70  </w:t>
        <w:tab/>
        <w:t xml:space="preserve">GENE  </w:t>
        <w:tab/>
        <w:t xml:space="preserve">1959407  </w:t>
        <w:tab/>
        <w:t xml:space="preserve">1960419  </w:t>
        <w:tab/>
        <w:t xml:space="preserve">1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80  </w:t>
        <w:tab/>
        <w:t xml:space="preserve">GENE  </w:t>
        <w:tab/>
        <w:t xml:space="preserve">1965814  </w:t>
        <w:tab/>
        <w:t xml:space="preserve">1967025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390  </w:t>
        <w:tab/>
        <w:t xml:space="preserve">GENE  </w:t>
        <w:tab/>
        <w:t xml:space="preserve">1969703  </w:t>
        <w:tab/>
        <w:t xml:space="preserve">1973720  </w:t>
        <w:tab/>
        <w:t xml:space="preserve">4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00  </w:t>
        <w:tab/>
        <w:t xml:space="preserve">GENE  </w:t>
        <w:tab/>
        <w:t xml:space="preserve">1974499  </w:t>
        <w:tab/>
        <w:t xml:space="preserve">1975333  </w:t>
        <w:tab/>
        <w:t xml:space="preserve">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10  </w:t>
        <w:tab/>
        <w:t xml:space="preserve">GENE  </w:t>
        <w:tab/>
        <w:t xml:space="preserve">1976484  </w:t>
        <w:tab/>
        <w:t xml:space="preserve">1977547  </w:t>
        <w:tab/>
        <w:t xml:space="preserve">1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20  </w:t>
        <w:tab/>
        <w:t xml:space="preserve">GENE  </w:t>
        <w:tab/>
        <w:t xml:space="preserve">1982895  </w:t>
        <w:tab/>
        <w:t xml:space="preserve">1984335  </w:t>
        <w:tab/>
        <w:t xml:space="preserve">1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30  </w:t>
        <w:tab/>
        <w:t xml:space="preserve">GENE  </w:t>
        <w:tab/>
        <w:t xml:space="preserve">1985448  </w:t>
        <w:tab/>
        <w:t xml:space="preserve">1986095  </w:t>
        <w:tab/>
        <w:t xml:space="preserve">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35  </w:t>
        <w:tab/>
        <w:t xml:space="preserve">GENE  </w:t>
        <w:tab/>
        <w:t xml:space="preserve">1988188  </w:t>
        <w:tab/>
        <w:t xml:space="preserve">1988861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40  </w:t>
        <w:tab/>
        <w:t xml:space="preserve">GENE  </w:t>
        <w:tab/>
        <w:t xml:space="preserve">1992083  </w:t>
        <w:tab/>
        <w:t xml:space="preserve">1993094  </w:t>
        <w:tab/>
        <w:t xml:space="preserve">1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50  </w:t>
        <w:tab/>
        <w:t xml:space="preserve">GENE  </w:t>
        <w:tab/>
        <w:t xml:space="preserve">1995196  </w:t>
        <w:tab/>
        <w:t xml:space="preserve">2000138  </w:t>
        <w:tab/>
        <w:t xml:space="preserve">4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60  </w:t>
        <w:tab/>
        <w:t xml:space="preserve">GENE  </w:t>
        <w:tab/>
        <w:t xml:space="preserve">2000500  </w:t>
        <w:tab/>
        <w:t xml:space="preserve">2000865  </w:t>
        <w:tab/>
        <w:t xml:space="preserve">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70  </w:t>
        <w:tab/>
        <w:t xml:space="preserve">GENE  </w:t>
        <w:tab/>
        <w:t xml:space="preserve">2001864  </w:t>
        <w:tab/>
        <w:t xml:space="preserve">2002558  </w:t>
        <w:tab/>
        <w:t xml:space="preserve">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80  </w:t>
        <w:tab/>
        <w:t xml:space="preserve">GENE  </w:t>
        <w:tab/>
        <w:t xml:space="preserve">2004382  </w:t>
        <w:tab/>
        <w:t xml:space="preserve">2005331  </w:t>
        <w:tab/>
        <w:t xml:space="preserve">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490  </w:t>
        <w:tab/>
        <w:t xml:space="preserve">GENE  </w:t>
        <w:tab/>
        <w:t xml:space="preserve">2005867  </w:t>
        <w:tab/>
        <w:t xml:space="preserve">2008695  </w:t>
        <w:tab/>
        <w:t xml:space="preserve">2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00  </w:t>
        <w:tab/>
        <w:t xml:space="preserve">GENE  </w:t>
        <w:tab/>
        <w:t xml:space="preserve">2013362  </w:t>
        <w:tab/>
        <w:t xml:space="preserve">2014400  </w:t>
        <w:tab/>
        <w:t xml:space="preserve">1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10  </w:t>
        <w:tab/>
        <w:t xml:space="preserve">GENE  </w:t>
        <w:tab/>
        <w:t xml:space="preserve">2014763  </w:t>
        <w:tab/>
        <w:t xml:space="preserve">2015681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20  </w:t>
        <w:tab/>
        <w:t xml:space="preserve">GENE  </w:t>
        <w:tab/>
        <w:t xml:space="preserve">2025164  </w:t>
        <w:tab/>
        <w:t xml:space="preserve">2026095  </w:t>
        <w:tab/>
        <w:t xml:space="preserve">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30  </w:t>
        <w:tab/>
        <w:t xml:space="preserve">GENE  </w:t>
        <w:tab/>
        <w:t xml:space="preserve">2028706  </w:t>
        <w:tab/>
        <w:t xml:space="preserve">2029538  </w:t>
        <w:tab/>
        <w:t xml:space="preserve">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40  </w:t>
        <w:tab/>
        <w:t xml:space="preserve">GENE  </w:t>
        <w:tab/>
        <w:t xml:space="preserve">2032178  </w:t>
        <w:tab/>
        <w:t xml:space="preserve">2033163  </w:t>
        <w:tab/>
        <w:t xml:space="preserve">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50  </w:t>
        <w:tab/>
        <w:t xml:space="preserve">GENE  </w:t>
        <w:tab/>
        <w:t xml:space="preserve">2035678  </w:t>
        <w:tab/>
        <w:t xml:space="preserve">2039695  </w:t>
        <w:tab/>
        <w:t xml:space="preserve">4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60  </w:t>
        <w:tab/>
        <w:t xml:space="preserve">GENE  </w:t>
        <w:tab/>
        <w:t xml:space="preserve">2041465  </w:t>
        <w:tab/>
        <w:t xml:space="preserve">2049639  </w:t>
        <w:tab/>
        <w:t xml:space="preserve">8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70  </w:t>
        <w:tab/>
        <w:t xml:space="preserve">GENE  </w:t>
        <w:tab/>
        <w:t xml:space="preserve">2050563  </w:t>
        <w:tab/>
        <w:t xml:space="preserve">2052469  </w:t>
        <w:tab/>
        <w:t xml:space="preserve">1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80  </w:t>
        <w:tab/>
        <w:t xml:space="preserve">GENE  </w:t>
        <w:tab/>
        <w:t xml:space="preserve">2054572  </w:t>
        <w:tab/>
        <w:t xml:space="preserve">2055641  </w:t>
        <w:tab/>
        <w:t xml:space="preserve">1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590  </w:t>
        <w:tab/>
        <w:t xml:space="preserve">GENE  </w:t>
        <w:tab/>
        <w:t xml:space="preserve">2066091  </w:t>
        <w:tab/>
        <w:t xml:space="preserve">2068164  </w:t>
        <w:tab/>
        <w:t xml:space="preserve">2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00  </w:t>
        <w:tab/>
        <w:t xml:space="preserve">GENE  </w:t>
        <w:tab/>
        <w:t xml:space="preserve">2071640  </w:t>
        <w:tab/>
        <w:t xml:space="preserve">2072541  </w:t>
        <w:tab/>
        <w:t xml:space="preserve">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10  </w:t>
        <w:tab/>
        <w:t xml:space="preserve">GENE  </w:t>
        <w:tab/>
        <w:t xml:space="preserve">2074803  </w:t>
        <w:tab/>
        <w:t xml:space="preserve">2077482  </w:t>
        <w:tab/>
        <w:t xml:space="preserve">2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20  </w:t>
        <w:tab/>
        <w:t xml:space="preserve">GENE  </w:t>
        <w:tab/>
        <w:t xml:space="preserve">2080080  </w:t>
        <w:tab/>
        <w:t xml:space="preserve">2080780  </w:t>
        <w:tab/>
        <w:t xml:space="preserve">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30  </w:t>
        <w:tab/>
        <w:t xml:space="preserve">GENE  </w:t>
        <w:tab/>
        <w:t xml:space="preserve">2082037  </w:t>
        <w:tab/>
        <w:t xml:space="preserve">2083851  </w:t>
        <w:tab/>
        <w:t xml:space="preserve">1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40  </w:t>
        <w:tab/>
        <w:t xml:space="preserve">GENE  </w:t>
        <w:tab/>
        <w:t xml:space="preserve">2090375  </w:t>
        <w:tab/>
        <w:t xml:space="preserve">2095721  </w:t>
        <w:tab/>
        <w:t xml:space="preserve">5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50  </w:t>
        <w:tab/>
        <w:t xml:space="preserve">GENE  </w:t>
        <w:tab/>
        <w:t xml:space="preserve">2107086  </w:t>
        <w:tab/>
        <w:t xml:space="preserve">2110466  </w:t>
        <w:tab/>
        <w:t xml:space="preserve">3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60  </w:t>
        <w:tab/>
        <w:t xml:space="preserve">GENE  </w:t>
        <w:tab/>
        <w:t xml:space="preserve">2110506  </w:t>
        <w:tab/>
        <w:t xml:space="preserve">2113696  </w:t>
        <w:tab/>
        <w:t xml:space="preserve">3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70  </w:t>
        <w:tab/>
        <w:t xml:space="preserve">GENE  </w:t>
        <w:tab/>
        <w:t xml:space="preserve">2114718  </w:t>
        <w:tab/>
        <w:t xml:space="preserve">2115771  </w:t>
        <w:tab/>
        <w:t xml:space="preserve">1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80  </w:t>
        <w:tab/>
        <w:t xml:space="preserve">GENE  </w:t>
        <w:tab/>
        <w:t xml:space="preserve">2121957  </w:t>
        <w:tab/>
        <w:t xml:space="preserve">2124658  </w:t>
        <w:tab/>
        <w:t xml:space="preserve">2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690  </w:t>
        <w:tab/>
        <w:t xml:space="preserve">GENE  </w:t>
        <w:tab/>
        <w:t xml:space="preserve">2124587  </w:t>
        <w:tab/>
        <w:t xml:space="preserve">2127101  </w:t>
        <w:tab/>
        <w:t xml:space="preserve">2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00  </w:t>
        <w:tab/>
        <w:t xml:space="preserve">GENE  </w:t>
        <w:tab/>
        <w:t xml:space="preserve">2133578  </w:t>
        <w:tab/>
        <w:t xml:space="preserve">2135765  </w:t>
        <w:tab/>
        <w:t xml:space="preserve">2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10  </w:t>
        <w:tab/>
        <w:t xml:space="preserve">GENE  </w:t>
        <w:tab/>
        <w:t xml:space="preserve">2140659  </w:t>
        <w:tab/>
        <w:t xml:space="preserve">2145583  </w:t>
        <w:tab/>
        <w:t xml:space="preserve">4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20  </w:t>
        <w:tab/>
        <w:t xml:space="preserve">GENE  </w:t>
        <w:tab/>
        <w:t xml:space="preserve">2146186  </w:t>
        <w:tab/>
        <w:t xml:space="preserve">2147209  </w:t>
        <w:tab/>
        <w:t xml:space="preserve">1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30  </w:t>
        <w:tab/>
        <w:t xml:space="preserve">GENE  </w:t>
        <w:tab/>
        <w:t xml:space="preserve">2152044  </w:t>
        <w:tab/>
        <w:t xml:space="preserve">2152407  </w:t>
        <w:tab/>
        <w:t xml:space="preserve">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40  </w:t>
        <w:tab/>
        <w:t xml:space="preserve">GENE  </w:t>
        <w:tab/>
        <w:t xml:space="preserve">2157239  </w:t>
        <w:tab/>
        <w:t xml:space="preserve">2157721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50  </w:t>
        <w:tab/>
        <w:t xml:space="preserve">GENE  </w:t>
        <w:tab/>
        <w:t xml:space="preserve">2163351  </w:t>
        <w:tab/>
        <w:t xml:space="preserve">2165807  </w:t>
        <w:tab/>
        <w:t xml:space="preserve">2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55  </w:t>
        <w:tab/>
        <w:t xml:space="preserve">GENE  </w:t>
        <w:tab/>
        <w:t xml:space="preserve">2169887  </w:t>
        <w:tab/>
        <w:t xml:space="preserve">2172745  </w:t>
        <w:tab/>
        <w:t xml:space="preserve">2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60  </w:t>
        <w:tab/>
        <w:t xml:space="preserve">GENE  </w:t>
        <w:tab/>
        <w:t xml:space="preserve">2179972  </w:t>
        <w:tab/>
        <w:t xml:space="preserve">2182806  </w:t>
        <w:tab/>
        <w:t xml:space="preserve">2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65  </w:t>
        <w:tab/>
        <w:t xml:space="preserve">GENE  </w:t>
        <w:tab/>
        <w:t xml:space="preserve">2183561  </w:t>
        <w:tab/>
        <w:t xml:space="preserve">2183639  </w:t>
        <w:tab/>
        <w:t xml:space="preserve">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70  </w:t>
        <w:tab/>
        <w:t xml:space="preserve">GENE  </w:t>
        <w:tab/>
        <w:t xml:space="preserve">2186274  </w:t>
        <w:tab/>
        <w:t xml:space="preserve">2187397  </w:t>
        <w:tab/>
        <w:t xml:space="preserve">1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80  </w:t>
        <w:tab/>
        <w:t xml:space="preserve">GENE  </w:t>
        <w:tab/>
        <w:t xml:space="preserve">2192594  </w:t>
        <w:tab/>
        <w:t xml:space="preserve">2195119  </w:t>
        <w:tab/>
        <w:t xml:space="preserve">2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790  </w:t>
        <w:tab/>
        <w:t xml:space="preserve">GENE  </w:t>
        <w:tab/>
        <w:t xml:space="preserve">2198444  </w:t>
        <w:tab/>
        <w:t xml:space="preserve">2199983  </w:t>
        <w:tab/>
        <w:t xml:space="preserve">1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00  </w:t>
        <w:tab/>
        <w:t xml:space="preserve">GENE  </w:t>
        <w:tab/>
        <w:t xml:space="preserve">2201623  </w:t>
        <w:tab/>
        <w:t xml:space="preserve">2204716  </w:t>
        <w:tab/>
        <w:t xml:space="preserve">3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10  </w:t>
        <w:tab/>
        <w:t xml:space="preserve">GENE  </w:t>
        <w:tab/>
        <w:t xml:space="preserve">2214220  </w:t>
        <w:tab/>
        <w:t xml:space="preserve">2215962  </w:t>
        <w:tab/>
        <w:t xml:space="preserve">1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20  </w:t>
        <w:tab/>
        <w:t xml:space="preserve">GENE  </w:t>
        <w:tab/>
        <w:t xml:space="preserve">2219320  </w:t>
        <w:tab/>
        <w:t xml:space="preserve">2219751  </w:t>
        <w:tab/>
        <w:t xml:space="preserve">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30  </w:t>
        <w:tab/>
        <w:t xml:space="preserve">GENE  </w:t>
        <w:tab/>
        <w:t xml:space="preserve">2228636  </w:t>
        <w:tab/>
        <w:t xml:space="preserve">2230977  </w:t>
        <w:tab/>
        <w:t xml:space="preserve">2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40  </w:t>
        <w:tab/>
        <w:t xml:space="preserve">GENE  </w:t>
        <w:tab/>
        <w:t xml:space="preserve">2233162  </w:t>
        <w:tab/>
        <w:t xml:space="preserve">2235262  </w:t>
        <w:tab/>
        <w:t xml:space="preserve">2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50  </w:t>
        <w:tab/>
        <w:t xml:space="preserve">GENE  </w:t>
        <w:tab/>
        <w:t xml:space="preserve">2241769  </w:t>
        <w:tab/>
        <w:t xml:space="preserve">2243455  </w:t>
        <w:tab/>
        <w:t xml:space="preserve">1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60  </w:t>
        <w:tab/>
        <w:t xml:space="preserve">GENE  </w:t>
        <w:tab/>
        <w:t xml:space="preserve">2246095  </w:t>
        <w:tab/>
        <w:t xml:space="preserve">2247103  </w:t>
        <w:tab/>
        <w:t xml:space="preserve">1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70  </w:t>
        <w:tab/>
        <w:t xml:space="preserve">GENE  </w:t>
        <w:tab/>
        <w:t xml:space="preserve">2248076  </w:t>
        <w:tab/>
        <w:t xml:space="preserve">2248994  </w:t>
        <w:tab/>
        <w:t xml:space="preserve">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80  </w:t>
        <w:tab/>
        <w:t xml:space="preserve">GENE  </w:t>
        <w:tab/>
        <w:t xml:space="preserve">2250665  </w:t>
        <w:tab/>
        <w:t xml:space="preserve">2251965  </w:t>
        <w:tab/>
        <w:t xml:space="preserve">1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890  </w:t>
        <w:tab/>
        <w:t xml:space="preserve">GENE  </w:t>
        <w:tab/>
        <w:t xml:space="preserve">2252930  </w:t>
        <w:tab/>
        <w:t xml:space="preserve">2255073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00  </w:t>
        <w:tab/>
        <w:t xml:space="preserve">GENE  </w:t>
        <w:tab/>
        <w:t xml:space="preserve">2255965  </w:t>
        <w:tab/>
        <w:t xml:space="preserve">2256903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10  </w:t>
        <w:tab/>
        <w:t xml:space="preserve">GENE  </w:t>
        <w:tab/>
        <w:t xml:space="preserve">2257325  </w:t>
        <w:tab/>
        <w:t xml:space="preserve">2258376  </w:t>
        <w:tab/>
        <w:t xml:space="preserve">1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20  </w:t>
        <w:tab/>
        <w:t xml:space="preserve">GENE  </w:t>
        <w:tab/>
        <w:t xml:space="preserve">2268826  </w:t>
        <w:tab/>
        <w:t xml:space="preserve">2271202  </w:t>
        <w:tab/>
        <w:t xml:space="preserve">2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30  </w:t>
        <w:tab/>
        <w:t xml:space="preserve">GENE  </w:t>
        <w:tab/>
        <w:t xml:space="preserve">2273778  </w:t>
        <w:tab/>
        <w:t xml:space="preserve">2276838  </w:t>
        <w:tab/>
        <w:t xml:space="preserve">3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40  </w:t>
        <w:tab/>
        <w:t xml:space="preserve">GENE  </w:t>
        <w:tab/>
        <w:t xml:space="preserve">2286393  </w:t>
        <w:tab/>
        <w:t xml:space="preserve">2288302  </w:t>
        <w:tab/>
        <w:t xml:space="preserve">1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50  </w:t>
        <w:tab/>
        <w:t xml:space="preserve">GENE  </w:t>
        <w:tab/>
        <w:t xml:space="preserve">2296811  </w:t>
        <w:tab/>
        <w:t xml:space="preserve">2297716  </w:t>
        <w:tab/>
        <w:t xml:space="preserve">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60  </w:t>
        <w:tab/>
        <w:t xml:space="preserve">GENE  </w:t>
        <w:tab/>
        <w:t xml:space="preserve">2301798  </w:t>
        <w:tab/>
        <w:t xml:space="preserve">2305910  </w:t>
        <w:tab/>
        <w:t xml:space="preserve">4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70  </w:t>
        <w:tab/>
        <w:t xml:space="preserve">GENE  </w:t>
        <w:tab/>
        <w:t xml:space="preserve">2307646  </w:t>
        <w:tab/>
        <w:t xml:space="preserve">2308779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80  </w:t>
        <w:tab/>
        <w:t xml:space="preserve">GENE  </w:t>
        <w:tab/>
        <w:t xml:space="preserve">2312791  </w:t>
        <w:tab/>
        <w:t xml:space="preserve">2317270  </w:t>
        <w:tab/>
        <w:t xml:space="preserve">4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5990  </w:t>
        <w:tab/>
        <w:t xml:space="preserve">GENE  </w:t>
        <w:tab/>
        <w:t xml:space="preserve">2321217  </w:t>
        <w:tab/>
        <w:t xml:space="preserve">2324099  </w:t>
        <w:tab/>
        <w:t xml:space="preserve">28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00  </w:t>
        <w:tab/>
        <w:t xml:space="preserve">GENE  </w:t>
        <w:tab/>
        <w:t xml:space="preserve">2326995  </w:t>
        <w:tab/>
        <w:t xml:space="preserve">2328605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05  </w:t>
        <w:tab/>
        <w:t xml:space="preserve">GENE  </w:t>
        <w:tab/>
        <w:t xml:space="preserve">2331542  </w:t>
        <w:tab/>
        <w:t xml:space="preserve">2335146  </w:t>
        <w:tab/>
        <w:t xml:space="preserve">3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10  </w:t>
        <w:tab/>
        <w:t xml:space="preserve">GENE  </w:t>
        <w:tab/>
        <w:t xml:space="preserve">2335836  </w:t>
        <w:tab/>
        <w:t xml:space="preserve">2337824  </w:t>
        <w:tab/>
        <w:t xml:space="preserve">1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20  </w:t>
        <w:tab/>
        <w:t xml:space="preserve">GENE  </w:t>
        <w:tab/>
        <w:t xml:space="preserve">2341530  </w:t>
        <w:tab/>
        <w:t xml:space="preserve">2345202  </w:t>
        <w:tab/>
        <w:t xml:space="preserve">3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30  </w:t>
        <w:tab/>
        <w:t xml:space="preserve">GENE  </w:t>
        <w:tab/>
        <w:t xml:space="preserve">2351328  </w:t>
        <w:tab/>
        <w:t xml:space="preserve">2352768  </w:t>
        <w:tab/>
        <w:t xml:space="preserve">1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40  </w:t>
        <w:tab/>
        <w:t xml:space="preserve">GENE  </w:t>
        <w:tab/>
        <w:t xml:space="preserve">2353029  </w:t>
        <w:tab/>
        <w:t xml:space="preserve">2354414  </w:t>
        <w:tab/>
        <w:t xml:space="preserve">1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50  </w:t>
        <w:tab/>
        <w:t xml:space="preserve">GENE  </w:t>
        <w:tab/>
        <w:t xml:space="preserve">2358109  </w:t>
        <w:tab/>
        <w:t xml:space="preserve">2361154  </w:t>
        <w:tab/>
        <w:t xml:space="preserve">3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60  </w:t>
        <w:tab/>
        <w:t xml:space="preserve">GENE  </w:t>
        <w:tab/>
        <w:t xml:space="preserve">2363266  </w:t>
        <w:tab/>
        <w:t xml:space="preserve">2364956  </w:t>
        <w:tab/>
        <w:t xml:space="preserve">1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70  </w:t>
        <w:tab/>
        <w:t xml:space="preserve">GENE  </w:t>
        <w:tab/>
        <w:t xml:space="preserve">2366074  </w:t>
        <w:tab/>
        <w:t xml:space="preserve">2368340  </w:t>
        <w:tab/>
        <w:t xml:space="preserve">2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80  </w:t>
        <w:tab/>
        <w:t xml:space="preserve">GENE  </w:t>
        <w:tab/>
        <w:t xml:space="preserve">2368625  </w:t>
        <w:tab/>
        <w:t xml:space="preserve">2370356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090  </w:t>
        <w:tab/>
        <w:t xml:space="preserve">GENE  </w:t>
        <w:tab/>
        <w:t xml:space="preserve">2370602  </w:t>
        <w:tab/>
        <w:t xml:space="preserve">2371009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00  </w:t>
        <w:tab/>
        <w:t xml:space="preserve">GENE  </w:t>
        <w:tab/>
        <w:t xml:space="preserve">2374862  </w:t>
        <w:tab/>
        <w:t xml:space="preserve">2377093  </w:t>
        <w:tab/>
        <w:t xml:space="preserve">2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10  </w:t>
        <w:tab/>
        <w:t xml:space="preserve">GENE  </w:t>
        <w:tab/>
        <w:t xml:space="preserve">2378075  </w:t>
        <w:tab/>
        <w:t xml:space="preserve">2380125  </w:t>
        <w:tab/>
        <w:t xml:space="preserve">2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20  </w:t>
        <w:tab/>
        <w:t xml:space="preserve">GENE  </w:t>
        <w:tab/>
        <w:t xml:space="preserve">2382055  </w:t>
        <w:tab/>
        <w:t xml:space="preserve">2383977  </w:t>
        <w:tab/>
        <w:t xml:space="preserve">1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30  </w:t>
        <w:tab/>
        <w:t xml:space="preserve">GENE  </w:t>
        <w:tab/>
        <w:t xml:space="preserve">2386595  </w:t>
        <w:tab/>
        <w:t xml:space="preserve">2388720  </w:t>
        <w:tab/>
        <w:t xml:space="preserve">2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40  </w:t>
        <w:tab/>
        <w:t xml:space="preserve">GENE  </w:t>
        <w:tab/>
        <w:t xml:space="preserve">2391855  </w:t>
        <w:tab/>
        <w:t xml:space="preserve">2393899  </w:t>
        <w:tab/>
        <w:t xml:space="preserve">2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50  </w:t>
        <w:tab/>
        <w:t xml:space="preserve">GENE  </w:t>
        <w:tab/>
        <w:t xml:space="preserve">2401958  </w:t>
        <w:tab/>
        <w:t xml:space="preserve">2404050  </w:t>
        <w:tab/>
        <w:t xml:space="preserve">2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60  </w:t>
        <w:tab/>
        <w:t xml:space="preserve">GENE  </w:t>
        <w:tab/>
        <w:t xml:space="preserve">2404886  </w:t>
        <w:tab/>
        <w:t xml:space="preserve">2407156  </w:t>
        <w:tab/>
        <w:t xml:space="preserve">2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70  </w:t>
        <w:tab/>
        <w:t xml:space="preserve">GENE  </w:t>
        <w:tab/>
        <w:t xml:space="preserve">2414155  </w:t>
        <w:tab/>
        <w:t xml:space="preserve">2417022  </w:t>
        <w:tab/>
        <w:t xml:space="preserve">2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80  </w:t>
        <w:tab/>
        <w:t xml:space="preserve">GENE  </w:t>
        <w:tab/>
        <w:t xml:space="preserve">2418312  </w:t>
        <w:tab/>
        <w:t xml:space="preserve">2421445  </w:t>
        <w:tab/>
        <w:t xml:space="preserve">3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190  </w:t>
        <w:tab/>
        <w:t xml:space="preserve">GENE  </w:t>
        <w:tab/>
        <w:t xml:space="preserve">2422239  </w:t>
        <w:tab/>
        <w:t xml:space="preserve">2423086  </w:t>
        <w:tab/>
        <w:t xml:space="preserve">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00  </w:t>
        <w:tab/>
        <w:t xml:space="preserve">GENE  </w:t>
        <w:tab/>
        <w:t xml:space="preserve">2425266  </w:t>
        <w:tab/>
        <w:t xml:space="preserve">2426318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10  </w:t>
        <w:tab/>
        <w:t xml:space="preserve">GENE  </w:t>
        <w:tab/>
        <w:t xml:space="preserve">2428103  </w:t>
        <w:tab/>
        <w:t xml:space="preserve">2435583  </w:t>
        <w:tab/>
        <w:t xml:space="preserve">7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20  </w:t>
        <w:tab/>
        <w:t xml:space="preserve">GENE  </w:t>
        <w:tab/>
        <w:t xml:space="preserve">2436302  </w:t>
        <w:tab/>
        <w:t xml:space="preserve">2438689  </w:t>
        <w:tab/>
        <w:t xml:space="preserve">2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30  </w:t>
        <w:tab/>
        <w:t xml:space="preserve">GENE  </w:t>
        <w:tab/>
        <w:t xml:space="preserve">2439432  </w:t>
        <w:tab/>
        <w:t xml:space="preserve">2439728  </w:t>
        <w:tab/>
        <w:t xml:space="preserve">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40  </w:t>
        <w:tab/>
        <w:t xml:space="preserve">GENE  </w:t>
        <w:tab/>
        <w:t xml:space="preserve">2443399  </w:t>
        <w:tab/>
        <w:t xml:space="preserve">2446589  </w:t>
        <w:tab/>
        <w:t xml:space="preserve">3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50  </w:t>
        <w:tab/>
        <w:t xml:space="preserve">GENE  </w:t>
        <w:tab/>
        <w:t xml:space="preserve">2448504  </w:t>
        <w:tab/>
        <w:t xml:space="preserve">2449767  </w:t>
        <w:tab/>
        <w:t xml:space="preserve">1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55  </w:t>
        <w:tab/>
        <w:t xml:space="preserve">GENE  </w:t>
        <w:tab/>
        <w:t xml:space="preserve">2456568  </w:t>
        <w:tab/>
        <w:t xml:space="preserve">2458805  </w:t>
        <w:tab/>
        <w:t xml:space="preserve">2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60  </w:t>
        <w:tab/>
        <w:t xml:space="preserve">GENE  </w:t>
        <w:tab/>
        <w:t xml:space="preserve">2462004  </w:t>
        <w:tab/>
        <w:t xml:space="preserve">2464237  </w:t>
        <w:tab/>
        <w:t xml:space="preserve">2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70  </w:t>
        <w:tab/>
        <w:t xml:space="preserve">GENE  </w:t>
        <w:tab/>
        <w:t xml:space="preserve">2467803  </w:t>
        <w:tab/>
        <w:t xml:space="preserve">2469888  </w:t>
        <w:tab/>
        <w:t xml:space="preserve">2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80  </w:t>
        <w:tab/>
        <w:t xml:space="preserve">GENE  </w:t>
        <w:tab/>
        <w:t xml:space="preserve">2470480  </w:t>
        <w:tab/>
        <w:t xml:space="preserve">2471480  </w:t>
        <w:tab/>
        <w:t xml:space="preserve">1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290  </w:t>
        <w:tab/>
        <w:t xml:space="preserve">GENE  </w:t>
        <w:tab/>
        <w:t xml:space="preserve">2474747  </w:t>
        <w:tab/>
        <w:t xml:space="preserve">2477318  </w:t>
        <w:tab/>
        <w:t xml:space="preserve">2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00  </w:t>
        <w:tab/>
        <w:t xml:space="preserve">GENE  </w:t>
        <w:tab/>
        <w:t xml:space="preserve">2480037  </w:t>
        <w:tab/>
        <w:t xml:space="preserve">2483592  </w:t>
        <w:tab/>
        <w:t xml:space="preserve">3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10  </w:t>
        <w:tab/>
        <w:t xml:space="preserve">GENE  </w:t>
        <w:tab/>
        <w:t xml:space="preserve">2488790  </w:t>
        <w:tab/>
        <w:t xml:space="preserve">2491452  </w:t>
        <w:tab/>
        <w:t xml:space="preserve">2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20  </w:t>
        <w:tab/>
        <w:t xml:space="preserve">GENE  </w:t>
        <w:tab/>
        <w:t xml:space="preserve">2491839  </w:t>
        <w:tab/>
        <w:t xml:space="preserve">2493283  </w:t>
        <w:tab/>
        <w:t xml:space="preserve">1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30  </w:t>
        <w:tab/>
        <w:t xml:space="preserve">GENE  </w:t>
        <w:tab/>
        <w:t xml:space="preserve">2494456  </w:t>
        <w:tab/>
        <w:t xml:space="preserve">2496289  </w:t>
        <w:tab/>
        <w:t xml:space="preserve">1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40  </w:t>
        <w:tab/>
        <w:t xml:space="preserve">GENE  </w:t>
        <w:tab/>
        <w:t xml:space="preserve">2501765  </w:t>
        <w:tab/>
        <w:t xml:space="preserve">2503328  </w:t>
        <w:tab/>
        <w:t xml:space="preserve">1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50  </w:t>
        <w:tab/>
        <w:t xml:space="preserve">GENE  </w:t>
        <w:tab/>
        <w:t xml:space="preserve">2504319  </w:t>
        <w:tab/>
        <w:t xml:space="preserve">2506685  </w:t>
        <w:tab/>
        <w:t xml:space="preserve">2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60  </w:t>
        <w:tab/>
        <w:t xml:space="preserve">GENE  </w:t>
        <w:tab/>
        <w:t xml:space="preserve">2506992  </w:t>
        <w:tab/>
        <w:t xml:space="preserve">2509452  </w:t>
        <w:tab/>
        <w:t xml:space="preserve">2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70  </w:t>
        <w:tab/>
        <w:t xml:space="preserve">GENE  </w:t>
        <w:tab/>
        <w:t xml:space="preserve">2511986  </w:t>
        <w:tab/>
        <w:t xml:space="preserve">2512360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80  </w:t>
        <w:tab/>
        <w:t xml:space="preserve">GENE  </w:t>
        <w:tab/>
        <w:t xml:space="preserve">2513935  </w:t>
        <w:tab/>
        <w:t xml:space="preserve">2514346  </w:t>
        <w:tab/>
        <w:t xml:space="preserve">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390  </w:t>
        <w:tab/>
        <w:t xml:space="preserve">GENE  </w:t>
        <w:tab/>
        <w:t xml:space="preserve">2515581  </w:t>
        <w:tab/>
        <w:t xml:space="preserve">2515707  </w:t>
        <w:tab/>
        <w:t xml:space="preserve">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00  </w:t>
        <w:tab/>
        <w:t xml:space="preserve">GENE  </w:t>
        <w:tab/>
        <w:t xml:space="preserve">2522640  </w:t>
        <w:tab/>
        <w:t xml:space="preserve">2526752  </w:t>
        <w:tab/>
        <w:t xml:space="preserve">4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10  </w:t>
        <w:tab/>
        <w:t xml:space="preserve">GENE  </w:t>
        <w:tab/>
        <w:t xml:space="preserve">2530430  </w:t>
        <w:tab/>
        <w:t xml:space="preserve">2533384  </w:t>
        <w:tab/>
        <w:t xml:space="preserve">2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20  </w:t>
        <w:tab/>
        <w:t xml:space="preserve">GENE  </w:t>
        <w:tab/>
        <w:t xml:space="preserve">2538078  </w:t>
        <w:tab/>
        <w:t xml:space="preserve">2539222  </w:t>
        <w:tab/>
        <w:t xml:space="preserve">1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30  </w:t>
        <w:tab/>
        <w:t xml:space="preserve">GENE  </w:t>
        <w:tab/>
        <w:t xml:space="preserve">2542156  </w:t>
        <w:tab/>
        <w:t xml:space="preserve">2546821  </w:t>
        <w:tab/>
        <w:t xml:space="preserve">4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40  </w:t>
        <w:tab/>
        <w:t xml:space="preserve">GENE  </w:t>
        <w:tab/>
        <w:t xml:space="preserve">2549120  </w:t>
        <w:tab/>
        <w:t xml:space="preserve">2553725  </w:t>
        <w:tab/>
        <w:t xml:space="preserve">4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50  </w:t>
        <w:tab/>
        <w:t xml:space="preserve">GENE  </w:t>
        <w:tab/>
        <w:t xml:space="preserve">2554549  </w:t>
        <w:tab/>
        <w:t xml:space="preserve">2556517  </w:t>
        <w:tab/>
        <w:t xml:space="preserve">1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60  </w:t>
        <w:tab/>
        <w:t xml:space="preserve">GENE  </w:t>
        <w:tab/>
        <w:t xml:space="preserve">2562262  </w:t>
        <w:tab/>
        <w:t xml:space="preserve">2563304  </w:t>
        <w:tab/>
        <w:t xml:space="preserve">1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70  </w:t>
        <w:tab/>
        <w:t xml:space="preserve">GENE  </w:t>
        <w:tab/>
        <w:t xml:space="preserve">2563574  </w:t>
        <w:tab/>
        <w:t xml:space="preserve">2568283  </w:t>
        <w:tab/>
        <w:t xml:space="preserve">4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80  </w:t>
        <w:tab/>
        <w:t xml:space="preserve">GENE  </w:t>
        <w:tab/>
        <w:t xml:space="preserve">2569232  </w:t>
        <w:tab/>
        <w:t xml:space="preserve">2569638  </w:t>
        <w:tab/>
        <w:t xml:space="preserve">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490  </w:t>
        <w:tab/>
        <w:t xml:space="preserve">GENE  </w:t>
        <w:tab/>
        <w:t xml:space="preserve">2571212  </w:t>
        <w:tab/>
        <w:t xml:space="preserve">2573497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00  </w:t>
        <w:tab/>
        <w:t xml:space="preserve">GENE  </w:t>
        <w:tab/>
        <w:t xml:space="preserve">2579713  </w:t>
        <w:tab/>
        <w:t xml:space="preserve">2582218  </w:t>
        <w:tab/>
        <w:t xml:space="preserve">2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10  </w:t>
        <w:tab/>
        <w:t xml:space="preserve">GENE  </w:t>
        <w:tab/>
        <w:t xml:space="preserve">2584210  </w:t>
        <w:tab/>
        <w:t xml:space="preserve">2586596  </w:t>
        <w:tab/>
        <w:t xml:space="preserve">2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20  </w:t>
        <w:tab/>
        <w:t xml:space="preserve">GENE  </w:t>
        <w:tab/>
        <w:t xml:space="preserve">2586779  </w:t>
        <w:tab/>
        <w:t xml:space="preserve">2587353  </w:t>
        <w:tab/>
        <w:t xml:space="preserve">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30  </w:t>
        <w:tab/>
        <w:t xml:space="preserve">GENE  </w:t>
        <w:tab/>
        <w:t xml:space="preserve">2587609  </w:t>
        <w:tab/>
        <w:t xml:space="preserve">2589440  </w:t>
        <w:tab/>
        <w:t xml:space="preserve">1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40  </w:t>
        <w:tab/>
        <w:t xml:space="preserve">GENE  </w:t>
        <w:tab/>
        <w:t xml:space="preserve">2591437  </w:t>
        <w:tab/>
        <w:t xml:space="preserve">2596775  </w:t>
        <w:tab/>
        <w:t xml:space="preserve">5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50  </w:t>
        <w:tab/>
        <w:t xml:space="preserve">GENE  </w:t>
        <w:tab/>
        <w:t xml:space="preserve">2601737  </w:t>
        <w:tab/>
        <w:t xml:space="preserve">2602479  </w:t>
        <w:tab/>
        <w:t xml:space="preserve">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60  </w:t>
        <w:tab/>
        <w:t xml:space="preserve">GENE  </w:t>
        <w:tab/>
        <w:t xml:space="preserve">2610029  </w:t>
        <w:tab/>
        <w:t xml:space="preserve">2615249  </w:t>
        <w:tab/>
        <w:t xml:space="preserve">5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70  </w:t>
        <w:tab/>
        <w:t xml:space="preserve">GENE  </w:t>
        <w:tab/>
        <w:t xml:space="preserve">2621598  </w:t>
        <w:tab/>
        <w:t xml:space="preserve">2623897  </w:t>
        <w:tab/>
        <w:t xml:space="preserve">2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80  </w:t>
        <w:tab/>
        <w:t xml:space="preserve">GENE  </w:t>
        <w:tab/>
        <w:t xml:space="preserve">2624038  </w:t>
        <w:tab/>
        <w:t xml:space="preserve">2627028  </w:t>
        <w:tab/>
        <w:t xml:space="preserve">2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590  </w:t>
        <w:tab/>
        <w:t xml:space="preserve">GENE  </w:t>
        <w:tab/>
        <w:t xml:space="preserve">2632124  </w:t>
        <w:tab/>
        <w:t xml:space="preserve">2634222  </w:t>
        <w:tab/>
        <w:t xml:space="preserve">2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00  </w:t>
        <w:tab/>
        <w:t xml:space="preserve">GENE  </w:t>
        <w:tab/>
        <w:t xml:space="preserve">2638593  </w:t>
        <w:tab/>
        <w:t xml:space="preserve">2641544  </w:t>
        <w:tab/>
        <w:t xml:space="preserve">2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10  </w:t>
        <w:tab/>
        <w:t xml:space="preserve">GENE  </w:t>
        <w:tab/>
        <w:t xml:space="preserve">2641993  </w:t>
        <w:tab/>
        <w:t xml:space="preserve">2642724  </w:t>
        <w:tab/>
        <w:t xml:space="preserve">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20  </w:t>
        <w:tab/>
        <w:t xml:space="preserve">GENE  </w:t>
        <w:tab/>
        <w:t xml:space="preserve">2643416  </w:t>
        <w:tab/>
        <w:t xml:space="preserve">2643901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30  </w:t>
        <w:tab/>
        <w:t xml:space="preserve">GENE  </w:t>
        <w:tab/>
        <w:t xml:space="preserve">2644683  </w:t>
        <w:tab/>
        <w:t xml:space="preserve">2645378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40  </w:t>
        <w:tab/>
        <w:t xml:space="preserve">GENE  </w:t>
        <w:tab/>
        <w:t xml:space="preserve">2646078  </w:t>
        <w:tab/>
        <w:t xml:space="preserve">2646764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45  </w:t>
        <w:tab/>
        <w:t xml:space="preserve">GENE  </w:t>
        <w:tab/>
        <w:t xml:space="preserve">2647475  </w:t>
        <w:tab/>
        <w:t xml:space="preserve">2647966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50  </w:t>
        <w:tab/>
        <w:t xml:space="preserve">GENE  </w:t>
        <w:tab/>
        <w:t xml:space="preserve">2648053  </w:t>
        <w:tab/>
        <w:t xml:space="preserve">2651085  </w:t>
        <w:tab/>
        <w:t xml:space="preserve">3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60  </w:t>
        <w:tab/>
        <w:t xml:space="preserve">GENE  </w:t>
        <w:tab/>
        <w:t xml:space="preserve">2655409  </w:t>
        <w:tab/>
        <w:t xml:space="preserve">2656260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70  </w:t>
        <w:tab/>
        <w:t xml:space="preserve">GENE  </w:t>
        <w:tab/>
        <w:t xml:space="preserve">2660488  </w:t>
        <w:tab/>
        <w:t xml:space="preserve">2662638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80  </w:t>
        <w:tab/>
        <w:t xml:space="preserve">GENE  </w:t>
        <w:tab/>
        <w:t xml:space="preserve">2666272  </w:t>
        <w:tab/>
        <w:t xml:space="preserve">2668806  </w:t>
        <w:tab/>
        <w:t xml:space="preserve">2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690  </w:t>
        <w:tab/>
        <w:t xml:space="preserve">GENE  </w:t>
        <w:tab/>
        <w:t xml:space="preserve">2669230  </w:t>
        <w:tab/>
        <w:t xml:space="preserve">2670232  </w:t>
        <w:tab/>
        <w:t xml:space="preserve">1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00  </w:t>
        <w:tab/>
        <w:t xml:space="preserve">GENE  </w:t>
        <w:tab/>
        <w:t xml:space="preserve">2670713  </w:t>
        <w:tab/>
        <w:t xml:space="preserve">2671366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10  </w:t>
        <w:tab/>
        <w:t xml:space="preserve">GENE  </w:t>
        <w:tab/>
        <w:t xml:space="preserve">2672147  </w:t>
        <w:tab/>
        <w:t xml:space="preserve">2675899  </w:t>
        <w:tab/>
        <w:t xml:space="preserve">3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20  </w:t>
        <w:tab/>
        <w:t xml:space="preserve">GENE  </w:t>
        <w:tab/>
        <w:t xml:space="preserve">2677822  </w:t>
        <w:tab/>
        <w:t xml:space="preserve">2679114  </w:t>
        <w:tab/>
        <w:t xml:space="preserve">1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30  </w:t>
        <w:tab/>
        <w:t xml:space="preserve">GENE  </w:t>
        <w:tab/>
        <w:t xml:space="preserve">2679741  </w:t>
        <w:tab/>
        <w:t xml:space="preserve">2680245  </w:t>
        <w:tab/>
        <w:t xml:space="preserve">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40  </w:t>
        <w:tab/>
        <w:t xml:space="preserve">GENE  </w:t>
        <w:tab/>
        <w:t xml:space="preserve">2681551  </w:t>
        <w:tab/>
        <w:t xml:space="preserve">2684126  </w:t>
        <w:tab/>
        <w:t xml:space="preserve">2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50  </w:t>
        <w:tab/>
        <w:t xml:space="preserve">GENE  </w:t>
        <w:tab/>
        <w:t xml:space="preserve">2684965  </w:t>
        <w:tab/>
        <w:t xml:space="preserve">2686726  </w:t>
        <w:tab/>
        <w:t xml:space="preserve">1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60  </w:t>
        <w:tab/>
        <w:t xml:space="preserve">GENE  </w:t>
        <w:tab/>
        <w:t xml:space="preserve">2690298  </w:t>
        <w:tab/>
        <w:t xml:space="preserve">2693911  </w:t>
        <w:tab/>
        <w:t xml:space="preserve">3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70  </w:t>
        <w:tab/>
        <w:t xml:space="preserve">GENE  </w:t>
        <w:tab/>
        <w:t xml:space="preserve">2702897  </w:t>
        <w:tab/>
        <w:t xml:space="preserve">2703983  </w:t>
        <w:tab/>
        <w:t xml:space="preserve">1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80  </w:t>
        <w:tab/>
        <w:t xml:space="preserve">GENE  </w:t>
        <w:tab/>
        <w:t xml:space="preserve">2708946  </w:t>
        <w:tab/>
        <w:t xml:space="preserve">2711867  </w:t>
        <w:tab/>
        <w:t xml:space="preserve">2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790  </w:t>
        <w:tab/>
        <w:t xml:space="preserve">GENE  </w:t>
        <w:tab/>
        <w:t xml:space="preserve">2713147  </w:t>
        <w:tab/>
        <w:t xml:space="preserve">2714490  </w:t>
        <w:tab/>
        <w:t xml:space="preserve">1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00  </w:t>
        <w:tab/>
        <w:t xml:space="preserve">GENE  </w:t>
        <w:tab/>
        <w:t xml:space="preserve">2716526  </w:t>
        <w:tab/>
        <w:t xml:space="preserve">2718974  </w:t>
        <w:tab/>
        <w:t xml:space="preserve">2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10  </w:t>
        <w:tab/>
        <w:t xml:space="preserve">GENE  </w:t>
        <w:tab/>
        <w:t xml:space="preserve">2719740  </w:t>
        <w:tab/>
        <w:t xml:space="preserve">2722004  </w:t>
        <w:tab/>
        <w:t xml:space="preserve">2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20  </w:t>
        <w:tab/>
        <w:t xml:space="preserve">GENE  </w:t>
        <w:tab/>
        <w:t xml:space="preserve">2725651  </w:t>
        <w:tab/>
        <w:t xml:space="preserve">2726479  </w:t>
        <w:tab/>
        <w:t xml:space="preserve">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30  </w:t>
        <w:tab/>
        <w:t xml:space="preserve">GENE  </w:t>
        <w:tab/>
        <w:t xml:space="preserve">2738870  </w:t>
        <w:tab/>
        <w:t xml:space="preserve">2742433  </w:t>
        <w:tab/>
        <w:t xml:space="preserve">3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40  </w:t>
        <w:tab/>
        <w:t xml:space="preserve">GENE  </w:t>
        <w:tab/>
        <w:t xml:space="preserve">2747217  </w:t>
        <w:tab/>
        <w:t xml:space="preserve">2751138  </w:t>
        <w:tab/>
        <w:t xml:space="preserve">3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50  </w:t>
        <w:tab/>
        <w:t xml:space="preserve">GENE  </w:t>
        <w:tab/>
        <w:t xml:space="preserve">2762557  </w:t>
        <w:tab/>
        <w:t xml:space="preserve">2764685  </w:t>
        <w:tab/>
        <w:t xml:space="preserve">2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60  </w:t>
        <w:tab/>
        <w:t xml:space="preserve">GENE  </w:t>
        <w:tab/>
        <w:t xml:space="preserve">2765351  </w:t>
        <w:tab/>
        <w:t xml:space="preserve">2771440  </w:t>
        <w:tab/>
        <w:t xml:space="preserve">60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70  </w:t>
        <w:tab/>
        <w:t xml:space="preserve">GENE  </w:t>
        <w:tab/>
        <w:t xml:space="preserve">2774698  </w:t>
        <w:tab/>
        <w:t xml:space="preserve">2778182  </w:t>
        <w:tab/>
        <w:t xml:space="preserve">3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80  </w:t>
        <w:tab/>
        <w:t xml:space="preserve">GENE  </w:t>
        <w:tab/>
        <w:t xml:space="preserve">2781430  </w:t>
        <w:tab/>
        <w:t xml:space="preserve">2784691  </w:t>
        <w:tab/>
        <w:t xml:space="preserve">3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890  </w:t>
        <w:tab/>
        <w:t xml:space="preserve">GENE  </w:t>
        <w:tab/>
        <w:t xml:space="preserve">2794092  </w:t>
        <w:tab/>
        <w:t xml:space="preserve">2798268  </w:t>
        <w:tab/>
        <w:t xml:space="preserve">4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00  </w:t>
        <w:tab/>
        <w:t xml:space="preserve">GENE  </w:t>
        <w:tab/>
        <w:t xml:space="preserve">2799667  </w:t>
        <w:tab/>
        <w:t xml:space="preserve">2801249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10  </w:t>
        <w:tab/>
        <w:t xml:space="preserve">GENE  </w:t>
        <w:tab/>
        <w:t xml:space="preserve">2817434  </w:t>
        <w:tab/>
        <w:t xml:space="preserve">2820359  </w:t>
        <w:tab/>
        <w:t xml:space="preserve">2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20  </w:t>
        <w:tab/>
        <w:t xml:space="preserve">GENE  </w:t>
        <w:tab/>
        <w:t xml:space="preserve">2831078  </w:t>
        <w:tab/>
        <w:t xml:space="preserve">2835509  </w:t>
        <w:tab/>
        <w:t xml:space="preserve">4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25  </w:t>
        <w:tab/>
        <w:t xml:space="preserve">GENE  </w:t>
        <w:tab/>
        <w:t xml:space="preserve">2841368  </w:t>
        <w:tab/>
        <w:t xml:space="preserve">2842296  </w:t>
        <w:tab/>
        <w:t xml:space="preserve">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30  </w:t>
        <w:tab/>
        <w:t xml:space="preserve">GENE  </w:t>
        <w:tab/>
        <w:t xml:space="preserve">2844308  </w:t>
        <w:tab/>
        <w:t xml:space="preserve">2848276  </w:t>
        <w:tab/>
        <w:t xml:space="preserve">3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40  </w:t>
        <w:tab/>
        <w:t xml:space="preserve">GENE  </w:t>
        <w:tab/>
        <w:t xml:space="preserve">2853726  </w:t>
        <w:tab/>
        <w:t xml:space="preserve">2854705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50  </w:t>
        <w:tab/>
        <w:t xml:space="preserve">GENE  </w:t>
        <w:tab/>
        <w:t xml:space="preserve">2858221  </w:t>
        <w:tab/>
        <w:t xml:space="preserve">2862429  </w:t>
        <w:tab/>
        <w:t xml:space="preserve">4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60  </w:t>
        <w:tab/>
        <w:t xml:space="preserve">GENE  </w:t>
        <w:tab/>
        <w:t xml:space="preserve">2866667  </w:t>
        <w:tab/>
        <w:t xml:space="preserve">2869347  </w:t>
        <w:tab/>
        <w:t xml:space="preserve">2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70  </w:t>
        <w:tab/>
        <w:t xml:space="preserve">GENE  </w:t>
        <w:tab/>
        <w:t xml:space="preserve">2882380  </w:t>
        <w:tab/>
        <w:t xml:space="preserve">2882676  </w:t>
        <w:tab/>
        <w:t xml:space="preserve">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80  </w:t>
        <w:tab/>
        <w:t xml:space="preserve">GENE  </w:t>
        <w:tab/>
        <w:t xml:space="preserve">2884811  </w:t>
        <w:tab/>
        <w:t xml:space="preserve">2885164  </w:t>
        <w:tab/>
        <w:t xml:space="preserve">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6990  </w:t>
        <w:tab/>
        <w:t xml:space="preserve">GENE  </w:t>
        <w:tab/>
        <w:t xml:space="preserve">2893935  </w:t>
        <w:tab/>
        <w:t xml:space="preserve">2900069  </w:t>
        <w:tab/>
        <w:t xml:space="preserve">6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00  </w:t>
        <w:tab/>
        <w:t xml:space="preserve">GENE  </w:t>
        <w:tab/>
        <w:t xml:space="preserve">2900865  </w:t>
        <w:tab/>
        <w:t xml:space="preserve">2901285  </w:t>
        <w:tab/>
        <w:t xml:space="preserve">4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10  </w:t>
        <w:tab/>
        <w:t xml:space="preserve">GENE  </w:t>
        <w:tab/>
        <w:t xml:space="preserve">2901597  </w:t>
        <w:tab/>
        <w:t xml:space="preserve">2905948  </w:t>
        <w:tab/>
        <w:t xml:space="preserve">4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20  </w:t>
        <w:tab/>
        <w:t xml:space="preserve">GENE  </w:t>
        <w:tab/>
        <w:t xml:space="preserve">2907272  </w:t>
        <w:tab/>
        <w:t xml:space="preserve">2910184  </w:t>
        <w:tab/>
        <w:t xml:space="preserve">2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30  </w:t>
        <w:tab/>
        <w:t xml:space="preserve">GENE  </w:t>
        <w:tab/>
        <w:t xml:space="preserve">2912624  </w:t>
        <w:tab/>
        <w:t xml:space="preserve">2913776  </w:t>
        <w:tab/>
        <w:t xml:space="preserve">1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40  </w:t>
        <w:tab/>
        <w:t xml:space="preserve">GENE  </w:t>
        <w:tab/>
        <w:t xml:space="preserve">2915664  </w:t>
        <w:tab/>
        <w:t xml:space="preserve">2917755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50  </w:t>
        <w:tab/>
        <w:t xml:space="preserve">GENE  </w:t>
        <w:tab/>
        <w:t xml:space="preserve">2923571  </w:t>
        <w:tab/>
        <w:t xml:space="preserve">2929518  </w:t>
        <w:tab/>
        <w:t xml:space="preserve">5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70  </w:t>
        <w:tab/>
        <w:t xml:space="preserve">GENE  </w:t>
        <w:tab/>
        <w:t xml:space="preserve">2931223  </w:t>
        <w:tab/>
        <w:t xml:space="preserve">2933309  </w:t>
        <w:tab/>
        <w:t xml:space="preserve">2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80  </w:t>
        <w:tab/>
        <w:t xml:space="preserve">GENE  </w:t>
        <w:tab/>
        <w:t xml:space="preserve">2935234  </w:t>
        <w:tab/>
        <w:t xml:space="preserve">2937209  </w:t>
        <w:tab/>
        <w:t xml:space="preserve">1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090  </w:t>
        <w:tab/>
        <w:t xml:space="preserve">GENE  </w:t>
        <w:tab/>
        <w:t xml:space="preserve">2940428  </w:t>
        <w:tab/>
        <w:t xml:space="preserve">2940979  </w:t>
        <w:tab/>
        <w:t xml:space="preserve">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00  </w:t>
        <w:tab/>
        <w:t xml:space="preserve">GENE  </w:t>
        <w:tab/>
        <w:t xml:space="preserve">2941228  </w:t>
        <w:tab/>
        <w:t xml:space="preserve">2944075  </w:t>
        <w:tab/>
        <w:t xml:space="preserve">2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10  </w:t>
        <w:tab/>
        <w:t xml:space="preserve">GENE  </w:t>
        <w:tab/>
        <w:t xml:space="preserve">2951605  </w:t>
        <w:tab/>
        <w:t xml:space="preserve">2952203  </w:t>
        <w:tab/>
        <w:t xml:space="preserve">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20  </w:t>
        <w:tab/>
        <w:t xml:space="preserve">GENE  </w:t>
        <w:tab/>
        <w:t xml:space="preserve">2952600  </w:t>
        <w:tab/>
        <w:t xml:space="preserve">2953717  </w:t>
        <w:tab/>
        <w:t xml:space="preserve">1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30  </w:t>
        <w:tab/>
        <w:t xml:space="preserve">GENE  </w:t>
        <w:tab/>
        <w:t xml:space="preserve">2955011  </w:t>
        <w:tab/>
        <w:t xml:space="preserve">2955875  </w:t>
        <w:tab/>
        <w:t xml:space="preserve">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40  </w:t>
        <w:tab/>
        <w:t xml:space="preserve">GENE  </w:t>
        <w:tab/>
        <w:t xml:space="preserve">2956556  </w:t>
        <w:tab/>
        <w:t xml:space="preserve">2957710  </w:t>
        <w:tab/>
        <w:t xml:space="preserve">1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50  </w:t>
        <w:tab/>
        <w:t xml:space="preserve">GENE  </w:t>
        <w:tab/>
        <w:t xml:space="preserve">2961948  </w:t>
        <w:tab/>
        <w:t xml:space="preserve">2963177  </w:t>
        <w:tab/>
        <w:t xml:space="preserve">1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60  </w:t>
        <w:tab/>
        <w:t xml:space="preserve">GENE  </w:t>
        <w:tab/>
        <w:t xml:space="preserve">2969747  </w:t>
        <w:tab/>
        <w:t xml:space="preserve">2973615  </w:t>
        <w:tab/>
        <w:t xml:space="preserve">3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70  </w:t>
        <w:tab/>
        <w:t xml:space="preserve">GENE  </w:t>
        <w:tab/>
        <w:t xml:space="preserve">2974560  </w:t>
        <w:tab/>
        <w:t xml:space="preserve">2978123  </w:t>
        <w:tab/>
        <w:t xml:space="preserve">3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80  </w:t>
        <w:tab/>
        <w:t xml:space="preserve">GENE  </w:t>
        <w:tab/>
        <w:t xml:space="preserve">2979931  </w:t>
        <w:tab/>
        <w:t xml:space="preserve">2981928  </w:t>
        <w:tab/>
        <w:t xml:space="preserve">1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190  </w:t>
        <w:tab/>
        <w:t xml:space="preserve">GENE  </w:t>
        <w:tab/>
        <w:t xml:space="preserve">2986362  </w:t>
        <w:tab/>
        <w:t xml:space="preserve">2987940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00  </w:t>
        <w:tab/>
        <w:t xml:space="preserve">GENE  </w:t>
        <w:tab/>
        <w:t xml:space="preserve">2988200  </w:t>
        <w:tab/>
        <w:t xml:space="preserve">2989140  </w:t>
        <w:tab/>
        <w:t xml:space="preserve">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10  </w:t>
        <w:tab/>
        <w:t xml:space="preserve">GENE  </w:t>
        <w:tab/>
        <w:t xml:space="preserve">2989393  </w:t>
        <w:tab/>
        <w:t xml:space="preserve">2991097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20  </w:t>
        <w:tab/>
        <w:t xml:space="preserve">GENE  </w:t>
        <w:tab/>
        <w:t xml:space="preserve">2999891  </w:t>
        <w:tab/>
        <w:t xml:space="preserve">3000680  </w:t>
        <w:tab/>
        <w:t xml:space="preserve">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30  </w:t>
        <w:tab/>
        <w:t xml:space="preserve">GENE  </w:t>
        <w:tab/>
        <w:t xml:space="preserve">3001165  </w:t>
        <w:tab/>
        <w:t xml:space="preserve">3003637  </w:t>
        <w:tab/>
        <w:t xml:space="preserve">2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40  </w:t>
        <w:tab/>
        <w:t xml:space="preserve">GENE  </w:t>
        <w:tab/>
        <w:t xml:space="preserve">3006097  </w:t>
        <w:tab/>
        <w:t xml:space="preserve">3011134  </w:t>
        <w:tab/>
        <w:t xml:space="preserve">5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50  </w:t>
        <w:tab/>
        <w:t xml:space="preserve">GENE  </w:t>
        <w:tab/>
        <w:t xml:space="preserve">3014821  </w:t>
        <w:tab/>
        <w:t xml:space="preserve">3017325  </w:t>
        <w:tab/>
        <w:t xml:space="preserve">2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60  </w:t>
        <w:tab/>
        <w:t xml:space="preserve">GENE  </w:t>
        <w:tab/>
        <w:t xml:space="preserve">3018651  </w:t>
        <w:tab/>
        <w:t xml:space="preserve">3020693  </w:t>
        <w:tab/>
        <w:t xml:space="preserve">2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70  </w:t>
        <w:tab/>
        <w:t xml:space="preserve">GENE  </w:t>
        <w:tab/>
        <w:t xml:space="preserve">3023736  </w:t>
        <w:tab/>
        <w:t xml:space="preserve">3024631  </w:t>
        <w:tab/>
        <w:t xml:space="preserve">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80  </w:t>
        <w:tab/>
        <w:t xml:space="preserve">GENE  </w:t>
        <w:tab/>
        <w:t xml:space="preserve">3025393  </w:t>
        <w:tab/>
        <w:t xml:space="preserve">3028069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290  </w:t>
        <w:tab/>
        <w:t xml:space="preserve">GENE  </w:t>
        <w:tab/>
        <w:t xml:space="preserve">3028556  </w:t>
        <w:tab/>
        <w:t xml:space="preserve">3029030  </w:t>
        <w:tab/>
        <w:t xml:space="preserve">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00  </w:t>
        <w:tab/>
        <w:t xml:space="preserve">GENE  </w:t>
        <w:tab/>
        <w:t xml:space="preserve">3030418  </w:t>
        <w:tab/>
        <w:t xml:space="preserve">3030769  </w:t>
        <w:tab/>
        <w:t xml:space="preserve">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10  </w:t>
        <w:tab/>
        <w:t xml:space="preserve">GENE  </w:t>
        <w:tab/>
        <w:t xml:space="preserve">3033792  </w:t>
        <w:tab/>
        <w:t xml:space="preserve">3035382  </w:t>
        <w:tab/>
        <w:t xml:space="preserve">1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20  </w:t>
        <w:tab/>
        <w:t xml:space="preserve">GENE  </w:t>
        <w:tab/>
        <w:t xml:space="preserve">3036408  </w:t>
        <w:tab/>
        <w:t xml:space="preserve">3041855  </w:t>
        <w:tab/>
        <w:t xml:space="preserve">5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30  </w:t>
        <w:tab/>
        <w:t xml:space="preserve">GENE  </w:t>
        <w:tab/>
        <w:t xml:space="preserve">3042122  </w:t>
        <w:tab/>
        <w:t xml:space="preserve">3043774  </w:t>
        <w:tab/>
        <w:t xml:space="preserve">1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40  </w:t>
        <w:tab/>
        <w:t xml:space="preserve">GENE  </w:t>
        <w:tab/>
        <w:t xml:space="preserve">3044639  </w:t>
        <w:tab/>
        <w:t xml:space="preserve">3045246  </w:t>
        <w:tab/>
        <w:t xml:space="preserve">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50  </w:t>
        <w:tab/>
        <w:t xml:space="preserve">GENE  </w:t>
        <w:tab/>
        <w:t xml:space="preserve">3045298  </w:t>
        <w:tab/>
        <w:t xml:space="preserve">3045601  </w:t>
        <w:tab/>
        <w:t xml:space="preserve">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60  </w:t>
        <w:tab/>
        <w:t xml:space="preserve">GENE  </w:t>
        <w:tab/>
        <w:t xml:space="preserve">3046348  </w:t>
        <w:tab/>
        <w:t xml:space="preserve">3050262  </w:t>
        <w:tab/>
        <w:t xml:space="preserve">3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70  </w:t>
        <w:tab/>
        <w:t xml:space="preserve">GENE  </w:t>
        <w:tab/>
        <w:t xml:space="preserve">3050662  </w:t>
        <w:tab/>
        <w:t xml:space="preserve">3056153  </w:t>
        <w:tab/>
        <w:t xml:space="preserve">5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80  </w:t>
        <w:tab/>
        <w:t xml:space="preserve">GENE  </w:t>
        <w:tab/>
        <w:t xml:space="preserve">3061340  </w:t>
        <w:tab/>
        <w:t xml:space="preserve">3063832  </w:t>
        <w:tab/>
        <w:t xml:space="preserve">2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390  </w:t>
        <w:tab/>
        <w:t xml:space="preserve">GENE  </w:t>
        <w:tab/>
        <w:t xml:space="preserve">3066143  </w:t>
        <w:tab/>
        <w:t xml:space="preserve">3066735  </w:t>
        <w:tab/>
        <w:t xml:space="preserve">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00  </w:t>
        <w:tab/>
        <w:t xml:space="preserve">GENE  </w:t>
        <w:tab/>
        <w:t xml:space="preserve">3067205  </w:t>
        <w:tab/>
        <w:t xml:space="preserve">3076724  </w:t>
        <w:tab/>
        <w:t xml:space="preserve">9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10  </w:t>
        <w:tab/>
        <w:t xml:space="preserve">GENE  </w:t>
        <w:tab/>
        <w:t xml:space="preserve">3077406  </w:t>
        <w:tab/>
        <w:t xml:space="preserve">3079663  </w:t>
        <w:tab/>
        <w:t xml:space="preserve">2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20  </w:t>
        <w:tab/>
        <w:t xml:space="preserve">GENE  </w:t>
        <w:tab/>
        <w:t xml:space="preserve">3080348  </w:t>
        <w:tab/>
        <w:t xml:space="preserve">3087827  </w:t>
        <w:tab/>
        <w:t xml:space="preserve">7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30  </w:t>
        <w:tab/>
        <w:t xml:space="preserve">GENE  </w:t>
        <w:tab/>
        <w:t xml:space="preserve">3088617  </w:t>
        <w:tab/>
        <w:t xml:space="preserve">3089606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40  </w:t>
        <w:tab/>
        <w:t xml:space="preserve">GENE  </w:t>
        <w:tab/>
        <w:t xml:space="preserve">3092816  </w:t>
        <w:tab/>
        <w:t xml:space="preserve">3093745  </w:t>
        <w:tab/>
        <w:t xml:space="preserve">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50  </w:t>
        <w:tab/>
        <w:t xml:space="preserve">GENE  </w:t>
        <w:tab/>
        <w:t xml:space="preserve">3097450  </w:t>
        <w:tab/>
        <w:t xml:space="preserve">3101578  </w:t>
        <w:tab/>
        <w:t xml:space="preserve">4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60  </w:t>
        <w:tab/>
        <w:t xml:space="preserve">GENE  </w:t>
        <w:tab/>
        <w:t xml:space="preserve">3106207  </w:t>
        <w:tab/>
        <w:t xml:space="preserve">3108245  </w:t>
        <w:tab/>
        <w:t xml:space="preserve">2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70  </w:t>
        <w:tab/>
        <w:t xml:space="preserve">GENE  </w:t>
        <w:tab/>
        <w:t xml:space="preserve">3110534  </w:t>
        <w:tab/>
        <w:t xml:space="preserve">3111018  </w:t>
        <w:tab/>
        <w:t xml:space="preserve">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80  </w:t>
        <w:tab/>
        <w:t xml:space="preserve">GENE  </w:t>
        <w:tab/>
        <w:t xml:space="preserve">3112349  </w:t>
        <w:tab/>
        <w:t xml:space="preserve">3113630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83  </w:t>
        <w:tab/>
        <w:t xml:space="preserve">GENE  </w:t>
        <w:tab/>
        <w:t xml:space="preserve">3115270  </w:t>
        <w:tab/>
        <w:t xml:space="preserve">3115551  </w:t>
        <w:tab/>
        <w:t xml:space="preserve">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86  </w:t>
        <w:tab/>
        <w:t xml:space="preserve">GENE  </w:t>
        <w:tab/>
        <w:t xml:space="preserve">3116074  </w:t>
        <w:tab/>
        <w:t xml:space="preserve">3116667  </w:t>
        <w:tab/>
        <w:t xml:space="preserve">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490  </w:t>
        <w:tab/>
        <w:t xml:space="preserve">GENE  </w:t>
        <w:tab/>
        <w:t xml:space="preserve">3119073  </w:t>
        <w:tab/>
        <w:t xml:space="preserve">3120373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00  </w:t>
        <w:tab/>
        <w:t xml:space="preserve">GENE  </w:t>
        <w:tab/>
        <w:t xml:space="preserve">3121302  </w:t>
        <w:tab/>
        <w:t xml:space="preserve">3124123  </w:t>
        <w:tab/>
        <w:t xml:space="preserve">2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05  </w:t>
        <w:tab/>
        <w:t xml:space="preserve">GENE  </w:t>
        <w:tab/>
        <w:t xml:space="preserve">3124665  </w:t>
        <w:tab/>
        <w:t xml:space="preserve">3125167  </w:t>
        <w:tab/>
        <w:t xml:space="preserve">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10  </w:t>
        <w:tab/>
        <w:t xml:space="preserve">GENE  </w:t>
        <w:tab/>
        <w:t xml:space="preserve">3126528  </w:t>
        <w:tab/>
        <w:t xml:space="preserve">3129142  </w:t>
        <w:tab/>
        <w:t xml:space="preserve">2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20  </w:t>
        <w:tab/>
        <w:t xml:space="preserve">GENE  </w:t>
        <w:tab/>
        <w:t xml:space="preserve">3134106  </w:t>
        <w:tab/>
        <w:t xml:space="preserve">3134774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30  </w:t>
        <w:tab/>
        <w:t xml:space="preserve">GENE  </w:t>
        <w:tab/>
        <w:t xml:space="preserve">3143609  </w:t>
        <w:tab/>
        <w:t xml:space="preserve">3144721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40  </w:t>
        <w:tab/>
        <w:t xml:space="preserve">GENE  </w:t>
        <w:tab/>
        <w:t xml:space="preserve">3151130  </w:t>
        <w:tab/>
        <w:t xml:space="preserve">3152344  </w:t>
        <w:tab/>
        <w:t xml:space="preserve">1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50  </w:t>
        <w:tab/>
        <w:t xml:space="preserve">GENE  </w:t>
        <w:tab/>
        <w:t xml:space="preserve">3160433  </w:t>
        <w:tab/>
        <w:t xml:space="preserve">3164503  </w:t>
        <w:tab/>
        <w:t xml:space="preserve">4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60  </w:t>
        <w:tab/>
        <w:t xml:space="preserve">GENE  </w:t>
        <w:tab/>
        <w:t xml:space="preserve">3169019  </w:t>
        <w:tab/>
        <w:t xml:space="preserve">3173006  </w:t>
        <w:tab/>
        <w:t xml:space="preserve">39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70  </w:t>
        <w:tab/>
        <w:t xml:space="preserve">GENE  </w:t>
        <w:tab/>
        <w:t xml:space="preserve">3174488  </w:t>
        <w:tab/>
        <w:t xml:space="preserve">3178511  </w:t>
        <w:tab/>
        <w:t xml:space="preserve">4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80  </w:t>
        <w:tab/>
        <w:t xml:space="preserve">GENE  </w:t>
        <w:tab/>
        <w:t xml:space="preserve">3180868  </w:t>
        <w:tab/>
        <w:t xml:space="preserve">3182666  </w:t>
        <w:tab/>
        <w:t xml:space="preserve">1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590  </w:t>
        <w:tab/>
        <w:t xml:space="preserve">GENE  </w:t>
        <w:tab/>
        <w:t xml:space="preserve">3182805  </w:t>
        <w:tab/>
        <w:t xml:space="preserve">3184591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00  </w:t>
        <w:tab/>
        <w:t xml:space="preserve">GENE  </w:t>
        <w:tab/>
        <w:t xml:space="preserve">3187390  </w:t>
        <w:tab/>
        <w:t xml:space="preserve">3189010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20  </w:t>
        <w:tab/>
        <w:t xml:space="preserve">GENE  </w:t>
        <w:tab/>
        <w:t xml:space="preserve">3199461  </w:t>
        <w:tab/>
        <w:t xml:space="preserve">3204796  </w:t>
        <w:tab/>
        <w:t xml:space="preserve">5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30  </w:t>
        <w:tab/>
        <w:t xml:space="preserve">GENE  </w:t>
        <w:tab/>
        <w:t xml:space="preserve">3207704  </w:t>
        <w:tab/>
        <w:t xml:space="preserve">3209803  </w:t>
        <w:tab/>
        <w:t xml:space="preserve">2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40  </w:t>
        <w:tab/>
        <w:t xml:space="preserve">GENE  </w:t>
        <w:tab/>
        <w:t xml:space="preserve">3219733  </w:t>
        <w:tab/>
        <w:t xml:space="preserve">3220416  </w:t>
        <w:tab/>
        <w:t xml:space="preserve">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50  </w:t>
        <w:tab/>
        <w:t xml:space="preserve">GENE  </w:t>
        <w:tab/>
        <w:t xml:space="preserve">3221929  </w:t>
        <w:tab/>
        <w:t xml:space="preserve">3224622  </w:t>
        <w:tab/>
        <w:t xml:space="preserve">2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60  </w:t>
        <w:tab/>
        <w:t xml:space="preserve">GENE  </w:t>
        <w:tab/>
        <w:t xml:space="preserve">3226103  </w:t>
        <w:tab/>
        <w:t xml:space="preserve">3229261  </w:t>
        <w:tab/>
        <w:t xml:space="preserve">3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0  </w:t>
        <w:tab/>
        <w:t xml:space="preserve">GENE  </w:t>
        <w:tab/>
        <w:t xml:space="preserve">3229823  </w:t>
        <w:tab/>
        <w:t xml:space="preserve">3232671  </w:t>
        <w:tab/>
        <w:t xml:space="preserve">2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1  </w:t>
        <w:tab/>
        <w:t xml:space="preserve">GENE  </w:t>
        <w:tab/>
        <w:t xml:space="preserve">3249751  </w:t>
        <w:tab/>
        <w:t xml:space="preserve">3251107  </w:t>
        <w:tab/>
        <w:t xml:space="preserve">1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2  </w:t>
        <w:tab/>
        <w:t xml:space="preserve">GENE  </w:t>
        <w:tab/>
        <w:t xml:space="preserve">3256579  </w:t>
        <w:tab/>
        <w:t xml:space="preserve">3257058  </w:t>
        <w:tab/>
        <w:t xml:space="preserve">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3  </w:t>
        <w:tab/>
        <w:t xml:space="preserve">GENE  </w:t>
        <w:tab/>
        <w:t xml:space="preserve">3265572  </w:t>
        <w:tab/>
        <w:t xml:space="preserve">3265892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4  </w:t>
        <w:tab/>
        <w:t xml:space="preserve">GENE  </w:t>
        <w:tab/>
        <w:t xml:space="preserve">3267926  </w:t>
        <w:tab/>
        <w:t xml:space="preserve">3269359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5  </w:t>
        <w:tab/>
        <w:t xml:space="preserve">GENE  </w:t>
        <w:tab/>
        <w:t xml:space="preserve">3269405  </w:t>
        <w:tab/>
        <w:t xml:space="preserve">3269782  </w:t>
        <w:tab/>
        <w:t xml:space="preserve">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6  </w:t>
        <w:tab/>
        <w:t xml:space="preserve">GENE  </w:t>
        <w:tab/>
        <w:t xml:space="preserve">3271614  </w:t>
        <w:tab/>
        <w:t xml:space="preserve">3271970  </w:t>
        <w:tab/>
        <w:t xml:space="preserve">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7  </w:t>
        <w:tab/>
        <w:t xml:space="preserve">GENE  </w:t>
        <w:tab/>
        <w:t xml:space="preserve">3278113  </w:t>
        <w:tab/>
        <w:t xml:space="preserve">3278574  </w:t>
        <w:tab/>
        <w:t xml:space="preserve">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8  </w:t>
        <w:tab/>
        <w:t xml:space="preserve">GENE  </w:t>
        <w:tab/>
        <w:t xml:space="preserve">3280093  </w:t>
        <w:tab/>
        <w:t xml:space="preserve">3280830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79  </w:t>
        <w:tab/>
        <w:t xml:space="preserve">GENE  </w:t>
        <w:tab/>
        <w:t xml:space="preserve">3288060  </w:t>
        <w:tab/>
        <w:t xml:space="preserve">3288881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0  </w:t>
        <w:tab/>
        <w:t xml:space="preserve">GENE  </w:t>
        <w:tab/>
        <w:t xml:space="preserve">3515318  </w:t>
        <w:tab/>
        <w:t xml:space="preserve">3521572  </w:t>
        <w:tab/>
        <w:t xml:space="preserve">6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1  </w:t>
        <w:tab/>
        <w:t xml:space="preserve">GENE  </w:t>
        <w:tab/>
        <w:t xml:space="preserve">3289256  </w:t>
        <w:tab/>
        <w:t xml:space="preserve">3290026  </w:t>
        <w:tab/>
        <w:t xml:space="preserve">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2  </w:t>
        <w:tab/>
        <w:t xml:space="preserve">GENE  </w:t>
        <w:tab/>
        <w:t xml:space="preserve">3293378  </w:t>
        <w:tab/>
        <w:t xml:space="preserve">3294643  </w:t>
        <w:tab/>
        <w:t xml:space="preserve">1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3  </w:t>
        <w:tab/>
        <w:t xml:space="preserve">GENE  </w:t>
        <w:tab/>
        <w:t xml:space="preserve">3301056  </w:t>
        <w:tab/>
        <w:t xml:space="preserve">3302303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4  </w:t>
        <w:tab/>
        <w:t xml:space="preserve">GENE  </w:t>
        <w:tab/>
        <w:t xml:space="preserve">3307023  </w:t>
        <w:tab/>
        <w:t xml:space="preserve">3307307  </w:t>
        <w:tab/>
        <w:t xml:space="preserve">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5  </w:t>
        <w:tab/>
        <w:t xml:space="preserve">GENE  </w:t>
        <w:tab/>
        <w:t xml:space="preserve">3307983  </w:t>
        <w:tab/>
        <w:t xml:space="preserve">3308312  </w:t>
        <w:tab/>
        <w:t xml:space="preserve">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6  </w:t>
        <w:tab/>
        <w:t xml:space="preserve">GENE  </w:t>
        <w:tab/>
        <w:t xml:space="preserve">3308443  </w:t>
        <w:tab/>
        <w:t xml:space="preserve">3310455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7  </w:t>
        <w:tab/>
        <w:t xml:space="preserve">GENE  </w:t>
        <w:tab/>
        <w:t xml:space="preserve">3310935  </w:t>
        <w:tab/>
        <w:t xml:space="preserve">3311732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8  </w:t>
        <w:tab/>
        <w:t xml:space="preserve">GENE  </w:t>
        <w:tab/>
        <w:t xml:space="preserve">3437089  </w:t>
        <w:tab/>
        <w:t xml:space="preserve">3438183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89  </w:t>
        <w:tab/>
        <w:t xml:space="preserve">GENE  </w:t>
        <w:tab/>
        <w:t xml:space="preserve">3332384  </w:t>
        <w:tab/>
        <w:t xml:space="preserve">3337604  </w:t>
        <w:tab/>
        <w:t xml:space="preserve">5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0  </w:t>
        <w:tab/>
        <w:t xml:space="preserve">GENE  </w:t>
        <w:tab/>
        <w:t xml:space="preserve">3522460  </w:t>
        <w:tab/>
        <w:t xml:space="preserve">3526469  </w:t>
        <w:tab/>
        <w:t xml:space="preserve">4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1  </w:t>
        <w:tab/>
        <w:t xml:space="preserve">GENE  </w:t>
        <w:tab/>
        <w:t xml:space="preserve">3338988  </w:t>
        <w:tab/>
        <w:t xml:space="preserve">3339398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2  </w:t>
        <w:tab/>
        <w:t xml:space="preserve">GENE  </w:t>
        <w:tab/>
        <w:t xml:space="preserve">3339787  </w:t>
        <w:tab/>
        <w:t xml:space="preserve">3340197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3  </w:t>
        <w:tab/>
        <w:t xml:space="preserve">GENE  </w:t>
        <w:tab/>
        <w:t xml:space="preserve">3340473  </w:t>
        <w:tab/>
        <w:t xml:space="preserve">3341893  </w:t>
        <w:tab/>
        <w:t xml:space="preserve">1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4  </w:t>
        <w:tab/>
        <w:t xml:space="preserve">GENE  </w:t>
        <w:tab/>
        <w:t xml:space="preserve">3343419  </w:t>
        <w:tab/>
        <w:t xml:space="preserve">3344384  </w:t>
        <w:tab/>
        <w:t xml:space="preserve">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5  </w:t>
        <w:tab/>
        <w:t xml:space="preserve">GENE  </w:t>
        <w:tab/>
        <w:t xml:space="preserve">3345750  </w:t>
        <w:tab/>
        <w:t xml:space="preserve">3346907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6  </w:t>
        <w:tab/>
        <w:t xml:space="preserve">GENE  </w:t>
        <w:tab/>
        <w:t xml:space="preserve">3350421  </w:t>
        <w:tab/>
        <w:t xml:space="preserve">3350867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7  </w:t>
        <w:tab/>
        <w:t xml:space="preserve">GENE  </w:t>
        <w:tab/>
        <w:t xml:space="preserve">3353095  </w:t>
        <w:tab/>
        <w:t xml:space="preserve">3356555  </w:t>
        <w:tab/>
        <w:t xml:space="preserve">3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8  </w:t>
        <w:tab/>
        <w:t xml:space="preserve">GENE  </w:t>
        <w:tab/>
        <w:t xml:space="preserve">3360555  </w:t>
        <w:tab/>
        <w:t xml:space="preserve">3363109  </w:t>
        <w:tab/>
        <w:t xml:space="preserve">2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699  </w:t>
        <w:tab/>
        <w:t xml:space="preserve">GENE  </w:t>
        <w:tab/>
        <w:t xml:space="preserve">3367232  </w:t>
        <w:tab/>
        <w:t xml:space="preserve">3368389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0  </w:t>
        <w:tab/>
        <w:t xml:space="preserve">GENE  </w:t>
        <w:tab/>
        <w:t xml:space="preserve">3535682  </w:t>
        <w:tab/>
        <w:t xml:space="preserve">3540911  </w:t>
        <w:tab/>
        <w:t xml:space="preserve">5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1  </w:t>
        <w:tab/>
        <w:t xml:space="preserve">GENE  </w:t>
        <w:tab/>
        <w:t xml:space="preserve">3370913  </w:t>
        <w:tab/>
        <w:t xml:space="preserve">3371233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2  </w:t>
        <w:tab/>
        <w:t xml:space="preserve">GENE  </w:t>
        <w:tab/>
        <w:t xml:space="preserve">3505946  </w:t>
        <w:tab/>
        <w:t xml:space="preserve">3506404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3  </w:t>
        <w:tab/>
        <w:t xml:space="preserve">GENE  </w:t>
        <w:tab/>
        <w:t xml:space="preserve">3374597  </w:t>
        <w:tab/>
        <w:t xml:space="preserve">3374959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4  </w:t>
        <w:tab/>
        <w:t xml:space="preserve">GENE  </w:t>
        <w:tab/>
        <w:t xml:space="preserve">3378243  </w:t>
        <w:tab/>
        <w:t xml:space="preserve">3378966  </w:t>
        <w:tab/>
        <w:t xml:space="preserve">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5  </w:t>
        <w:tab/>
        <w:t xml:space="preserve">GENE  </w:t>
        <w:tab/>
        <w:t xml:space="preserve">3379825  </w:t>
        <w:tab/>
        <w:t xml:space="preserve">3380025  </w:t>
        <w:tab/>
        <w:t xml:space="preserve">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6  </w:t>
        <w:tab/>
        <w:t xml:space="preserve">GENE  </w:t>
        <w:tab/>
        <w:t xml:space="preserve">3382939  </w:t>
        <w:tab/>
        <w:t xml:space="preserve">3383307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7  </w:t>
        <w:tab/>
        <w:t xml:space="preserve">GENE  </w:t>
        <w:tab/>
        <w:t xml:space="preserve">3385373  </w:t>
        <w:tab/>
        <w:t xml:space="preserve">3385849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8  </w:t>
        <w:tab/>
        <w:t xml:space="preserve">GENE  </w:t>
        <w:tab/>
        <w:t xml:space="preserve">3386432  </w:t>
        <w:tab/>
        <w:t xml:space="preserve">3386857  </w:t>
        <w:tab/>
        <w:t xml:space="preserve">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09  </w:t>
        <w:tab/>
        <w:t xml:space="preserve">GENE  </w:t>
        <w:tab/>
        <w:t xml:space="preserve">3387535  </w:t>
        <w:tab/>
        <w:t xml:space="preserve">3393597  </w:t>
        <w:tab/>
        <w:t xml:space="preserve">6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0  </w:t>
        <w:tab/>
        <w:t xml:space="preserve">GENE  </w:t>
        <w:tab/>
        <w:t xml:space="preserve">3553761  </w:t>
        <w:tab/>
        <w:t xml:space="preserve">3554213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1  </w:t>
        <w:tab/>
        <w:t xml:space="preserve">GENE  </w:t>
        <w:tab/>
        <w:t xml:space="preserve">3396239  </w:t>
        <w:tab/>
        <w:t xml:space="preserve">3398515  </w:t>
        <w:tab/>
        <w:t xml:space="preserve">2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2  </w:t>
        <w:tab/>
        <w:t xml:space="preserve">GENE  </w:t>
        <w:tab/>
        <w:t xml:space="preserve">3399811  </w:t>
        <w:tab/>
        <w:t xml:space="preserve">3401838  </w:t>
        <w:tab/>
        <w:t xml:space="preserve">2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3  </w:t>
        <w:tab/>
        <w:t xml:space="preserve">GENE  </w:t>
        <w:tab/>
        <w:t xml:space="preserve">3406299  </w:t>
        <w:tab/>
        <w:t xml:space="preserve">3406667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4  </w:t>
        <w:tab/>
        <w:t xml:space="preserve">GENE  </w:t>
        <w:tab/>
        <w:t xml:space="preserve">3406752  </w:t>
        <w:tab/>
        <w:t xml:space="preserve">3407587  </w:t>
        <w:tab/>
        <w:t xml:space="preserve">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5  </w:t>
        <w:tab/>
        <w:t xml:space="preserve">GENE  </w:t>
        <w:tab/>
        <w:t xml:space="preserve">3410261  </w:t>
        <w:tab/>
        <w:t xml:space="preserve">3411184  </w:t>
        <w:tab/>
        <w:t xml:space="preserve">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6  </w:t>
        <w:tab/>
        <w:t xml:space="preserve">GENE  </w:t>
        <w:tab/>
        <w:t xml:space="preserve">3413036  </w:t>
        <w:tab/>
        <w:t xml:space="preserve">3413919  </w:t>
        <w:tab/>
        <w:t xml:space="preserve">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7  </w:t>
        <w:tab/>
        <w:t xml:space="preserve">GENE  </w:t>
        <w:tab/>
        <w:t xml:space="preserve">3417310  </w:t>
        <w:tab/>
        <w:t xml:space="preserve">3423258  </w:t>
        <w:tab/>
        <w:t xml:space="preserve">5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8  </w:t>
        <w:tab/>
        <w:t xml:space="preserve">GENE  </w:t>
        <w:tab/>
        <w:t xml:space="preserve">3425344  </w:t>
        <w:tab/>
        <w:t xml:space="preserve">3426285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19  </w:t>
        <w:tab/>
        <w:t xml:space="preserve">GENE  </w:t>
        <w:tab/>
        <w:t xml:space="preserve">3432091  </w:t>
        <w:tab/>
        <w:t xml:space="preserve">3432576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0  </w:t>
        <w:tab/>
        <w:t xml:space="preserve">GENE  </w:t>
        <w:tab/>
        <w:t xml:space="preserve">3556556  </w:t>
        <w:tab/>
        <w:t xml:space="preserve">3557269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1  </w:t>
        <w:tab/>
        <w:t xml:space="preserve">GENE  </w:t>
        <w:tab/>
        <w:t xml:space="preserve">3433563  </w:t>
        <w:tab/>
        <w:t xml:space="preserve">3434075  </w:t>
        <w:tab/>
        <w:t xml:space="preserve">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2  </w:t>
        <w:tab/>
        <w:t xml:space="preserve">GENE  </w:t>
        <w:tab/>
        <w:t xml:space="preserve">3437823  </w:t>
        <w:tab/>
        <w:t xml:space="preserve">3438242  </w:t>
        <w:tab/>
        <w:t xml:space="preserve">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3  </w:t>
        <w:tab/>
        <w:t xml:space="preserve">GENE  </w:t>
        <w:tab/>
        <w:t xml:space="preserve">3441002  </w:t>
        <w:tab/>
        <w:t xml:space="preserve">3443319  </w:t>
        <w:tab/>
        <w:t xml:space="preserve">2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4  </w:t>
        <w:tab/>
        <w:t xml:space="preserve">GENE  </w:t>
        <w:tab/>
        <w:t xml:space="preserve">3445475  </w:t>
        <w:tab/>
        <w:t xml:space="preserve">3445798  </w:t>
        <w:tab/>
        <w:t xml:space="preserve">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5  </w:t>
        <w:tab/>
        <w:t xml:space="preserve">GENE  </w:t>
        <w:tab/>
        <w:t xml:space="preserve">3447483  </w:t>
        <w:tab/>
        <w:t xml:space="preserve">3448040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6  </w:t>
        <w:tab/>
        <w:t xml:space="preserve">GENE  </w:t>
        <w:tab/>
        <w:t xml:space="preserve">3448042  </w:t>
        <w:tab/>
        <w:t xml:space="preserve">3448260  </w:t>
        <w:tab/>
        <w:t xml:space="preserve">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7  </w:t>
        <w:tab/>
        <w:t xml:space="preserve">GENE  </w:t>
        <w:tab/>
        <w:t xml:space="preserve">3449944  </w:t>
        <w:tab/>
        <w:t xml:space="preserve">3451125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8  </w:t>
        <w:tab/>
        <w:t xml:space="preserve">GENE  </w:t>
        <w:tab/>
        <w:t xml:space="preserve">3452767  </w:t>
        <w:tab/>
        <w:t xml:space="preserve">3455208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29  </w:t>
        <w:tab/>
        <w:t xml:space="preserve">GENE  </w:t>
        <w:tab/>
        <w:t xml:space="preserve">3458346  </w:t>
        <w:tab/>
        <w:t xml:space="preserve">3459203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0  </w:t>
        <w:tab/>
        <w:t xml:space="preserve">GENE  </w:t>
        <w:tab/>
        <w:t xml:space="preserve">3565221  </w:t>
        <w:tab/>
        <w:t xml:space="preserve">3568678  </w:t>
        <w:tab/>
        <w:t xml:space="preserve">3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1  </w:t>
        <w:tab/>
        <w:t xml:space="preserve">GENE  </w:t>
        <w:tab/>
        <w:t xml:space="preserve">3466280  </w:t>
        <w:tab/>
        <w:t xml:space="preserve">3467019  </w:t>
        <w:tab/>
        <w:t xml:space="preserve">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2  </w:t>
        <w:tab/>
        <w:t xml:space="preserve">GENE  </w:t>
        <w:tab/>
        <w:t xml:space="preserve">3467249  </w:t>
        <w:tab/>
        <w:t xml:space="preserve">3467855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3  </w:t>
        <w:tab/>
        <w:t xml:space="preserve">GENE  </w:t>
        <w:tab/>
        <w:t xml:space="preserve">3469396  </w:t>
        <w:tab/>
        <w:t xml:space="preserve">3470954  </w:t>
        <w:tab/>
        <w:t xml:space="preserve">1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4  </w:t>
        <w:tab/>
        <w:t xml:space="preserve">GENE  </w:t>
        <w:tab/>
        <w:t xml:space="preserve">3471685  </w:t>
        <w:tab/>
        <w:t xml:space="preserve">3472773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5  </w:t>
        <w:tab/>
        <w:t xml:space="preserve">GENE  </w:t>
        <w:tab/>
        <w:t xml:space="preserve">3478693  </w:t>
        <w:tab/>
        <w:t xml:space="preserve">3479081  </w:t>
        <w:tab/>
        <w:t xml:space="preserve">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6  </w:t>
        <w:tab/>
        <w:t xml:space="preserve">GENE  </w:t>
        <w:tab/>
        <w:t xml:space="preserve">3479277  </w:t>
        <w:tab/>
        <w:t xml:space="preserve">3479714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7  </w:t>
        <w:tab/>
        <w:t xml:space="preserve">GENE  </w:t>
        <w:tab/>
        <w:t xml:space="preserve">3480166  </w:t>
        <w:tab/>
        <w:t xml:space="preserve">3481147  </w:t>
        <w:tab/>
        <w:t xml:space="preserve">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8  </w:t>
        <w:tab/>
        <w:t xml:space="preserve">GENE  </w:t>
        <w:tab/>
        <w:t xml:space="preserve">3491515  </w:t>
        <w:tab/>
        <w:t xml:space="preserve">3491781  </w:t>
        <w:tab/>
        <w:t xml:space="preserve">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39  </w:t>
        <w:tab/>
        <w:t xml:space="preserve">GENE  </w:t>
        <w:tab/>
        <w:t xml:space="preserve">3494592  </w:t>
        <w:tab/>
        <w:t xml:space="preserve">3495191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40  </w:t>
        <w:tab/>
        <w:t xml:space="preserve">GENE  </w:t>
        <w:tab/>
        <w:t xml:space="preserve">3569342  </w:t>
        <w:tab/>
        <w:t xml:space="preserve">3570654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41  </w:t>
        <w:tab/>
        <w:t xml:space="preserve">GENE  </w:t>
        <w:tab/>
        <w:t xml:space="preserve">3501400  </w:t>
        <w:tab/>
        <w:t xml:space="preserve">3502557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50  </w:t>
        <w:tab/>
        <w:t xml:space="preserve">GENE  </w:t>
        <w:tab/>
        <w:t xml:space="preserve">3575546  </w:t>
        <w:tab/>
        <w:t xml:space="preserve">3579606  </w:t>
        <w:tab/>
        <w:t xml:space="preserve">4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60  </w:t>
        <w:tab/>
        <w:t xml:space="preserve">GENE  </w:t>
        <w:tab/>
        <w:t xml:space="preserve">3583501  </w:t>
        <w:tab/>
        <w:t xml:space="preserve">3585359  </w:t>
        <w:tab/>
        <w:t xml:space="preserve">1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70  </w:t>
        <w:tab/>
        <w:t xml:space="preserve">GENE  </w:t>
        <w:tab/>
        <w:t xml:space="preserve">3585944  </w:t>
        <w:tab/>
        <w:t xml:space="preserve">3588023  </w:t>
        <w:tab/>
        <w:t xml:space="preserve">2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7780  </w:t>
        <w:tab/>
        <w:t xml:space="preserve">GENE  </w:t>
        <w:tab/>
        <w:t xml:space="preserve">3589895  </w:t>
        <w:tab/>
        <w:t xml:space="preserve">3592308  </w:t>
        <w:tab/>
        <w:t xml:space="preserve">2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790  </w:t>
        <w:tab/>
        <w:t xml:space="preserve">GENE  </w:t>
        <w:tab/>
        <w:t xml:space="preserve">3607881  </w:t>
        <w:tab/>
        <w:t xml:space="preserve">3608308  </w:t>
        <w:tab/>
        <w:t xml:space="preserve">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00  </w:t>
        <w:tab/>
        <w:t xml:space="preserve">GENE  </w:t>
        <w:tab/>
        <w:t xml:space="preserve">3615807  </w:t>
        <w:tab/>
        <w:t xml:space="preserve">3620948  </w:t>
        <w:tab/>
        <w:t xml:space="preserve">5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10  </w:t>
        <w:tab/>
        <w:t xml:space="preserve">GENE  </w:t>
        <w:tab/>
        <w:t xml:space="preserve">3624463  </w:t>
        <w:tab/>
        <w:t xml:space="preserve">3624880  </w:t>
        <w:tab/>
        <w:t xml:space="preserve">4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20  </w:t>
        <w:tab/>
        <w:t xml:space="preserve">GENE  </w:t>
        <w:tab/>
        <w:t xml:space="preserve">3629743  </w:t>
        <w:tab/>
        <w:t xml:space="preserve">3633950  </w:t>
        <w:tab/>
        <w:t xml:space="preserve">4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30  </w:t>
        <w:tab/>
        <w:t xml:space="preserve">GENE  </w:t>
        <w:tab/>
        <w:t xml:space="preserve">3636241  </w:t>
        <w:tab/>
        <w:t xml:space="preserve">3640301  </w:t>
        <w:tab/>
        <w:t xml:space="preserve">4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40  </w:t>
        <w:tab/>
        <w:t xml:space="preserve">GENE  </w:t>
        <w:tab/>
        <w:t xml:space="preserve">3653513  </w:t>
        <w:tab/>
        <w:t xml:space="preserve">3654004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50  </w:t>
        <w:tab/>
        <w:t xml:space="preserve">GENE  </w:t>
        <w:tab/>
        <w:t xml:space="preserve">3656312  </w:t>
        <w:tab/>
        <w:t xml:space="preserve">3659518  </w:t>
        <w:tab/>
        <w:t xml:space="preserve">3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60  </w:t>
        <w:tab/>
        <w:t xml:space="preserve">GENE  </w:t>
        <w:tab/>
        <w:t xml:space="preserve">3671003  </w:t>
        <w:tab/>
        <w:t xml:space="preserve">3674668  </w:t>
        <w:tab/>
        <w:t xml:space="preserve">3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70  </w:t>
        <w:tab/>
        <w:t xml:space="preserve">GENE  </w:t>
        <w:tab/>
        <w:t xml:space="preserve">3681726  </w:t>
        <w:tab/>
        <w:t xml:space="preserve">3686633  </w:t>
        <w:tab/>
        <w:t xml:space="preserve">4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80  </w:t>
        <w:tab/>
        <w:t xml:space="preserve">GENE  </w:t>
        <w:tab/>
        <w:t xml:space="preserve">3687697  </w:t>
        <w:tab/>
        <w:t xml:space="preserve">3688201  </w:t>
        <w:tab/>
        <w:t xml:space="preserve">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890  </w:t>
        <w:tab/>
        <w:t xml:space="preserve">GENE  </w:t>
        <w:tab/>
        <w:t xml:space="preserve">3690988  </w:t>
        <w:tab/>
        <w:t xml:space="preserve">3694817  </w:t>
        <w:tab/>
        <w:t xml:space="preserve">3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00  </w:t>
        <w:tab/>
        <w:t xml:space="preserve">GENE  </w:t>
        <w:tab/>
        <w:t xml:space="preserve">3699896  </w:t>
        <w:tab/>
        <w:t xml:space="preserve">3700491  </w:t>
        <w:tab/>
        <w:t xml:space="preserve">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10  </w:t>
        <w:tab/>
        <w:t xml:space="preserve">GENE  </w:t>
        <w:tab/>
        <w:t xml:space="preserve">3701950  </w:t>
        <w:tab/>
        <w:t xml:space="preserve">3705762  </w:t>
        <w:tab/>
        <w:t xml:space="preserve">3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20  </w:t>
        <w:tab/>
        <w:t xml:space="preserve">GENE  </w:t>
        <w:tab/>
        <w:t xml:space="preserve">3706661  </w:t>
        <w:tab/>
        <w:t xml:space="preserve">3709165  </w:t>
        <w:tab/>
        <w:t xml:space="preserve">2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30  </w:t>
        <w:tab/>
        <w:t xml:space="preserve">GENE  </w:t>
        <w:tab/>
        <w:t xml:space="preserve">3713091  </w:t>
        <w:tab/>
        <w:t xml:space="preserve">3714787  </w:t>
        <w:tab/>
        <w:t xml:space="preserve">1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40  </w:t>
        <w:tab/>
        <w:t xml:space="preserve">GENE  </w:t>
        <w:tab/>
        <w:t xml:space="preserve">3716555  </w:t>
        <w:tab/>
        <w:t xml:space="preserve">3717481  </w:t>
        <w:tab/>
        <w:t xml:space="preserve">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50  </w:t>
        <w:tab/>
        <w:t xml:space="preserve">GENE  </w:t>
        <w:tab/>
        <w:t xml:space="preserve">3718217  </w:t>
        <w:tab/>
        <w:t xml:space="preserve">3719987  </w:t>
        <w:tab/>
        <w:t xml:space="preserve">1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60  </w:t>
        <w:tab/>
        <w:t xml:space="preserve">GENE  </w:t>
        <w:tab/>
        <w:t xml:space="preserve">3724316  </w:t>
        <w:tab/>
        <w:t xml:space="preserve">3726306  </w:t>
        <w:tab/>
        <w:t xml:space="preserve">1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70  </w:t>
        <w:tab/>
        <w:t xml:space="preserve">GENE  </w:t>
        <w:tab/>
        <w:t xml:space="preserve">3728546  </w:t>
        <w:tab/>
        <w:t xml:space="preserve">3729245  </w:t>
        <w:tab/>
        <w:t xml:space="preserve">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80  </w:t>
        <w:tab/>
        <w:t xml:space="preserve">GENE  </w:t>
        <w:tab/>
        <w:t xml:space="preserve">3729305  </w:t>
        <w:tab/>
        <w:t xml:space="preserve">3729720  </w:t>
        <w:tab/>
        <w:t xml:space="preserve">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09990  </w:t>
        <w:tab/>
        <w:t xml:space="preserve">GENE  </w:t>
        <w:tab/>
        <w:t xml:space="preserve">3729882  </w:t>
        <w:tab/>
        <w:t xml:space="preserve">3730603  </w:t>
        <w:tab/>
        <w:t xml:space="preserve">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00  </w:t>
        <w:tab/>
        <w:t xml:space="preserve">GENE  </w:t>
        <w:tab/>
        <w:t xml:space="preserve">3735050  </w:t>
        <w:tab/>
        <w:t xml:space="preserve">3737309  </w:t>
        <w:tab/>
        <w:t xml:space="preserve">2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10  </w:t>
        <w:tab/>
        <w:t xml:space="preserve">GENE  </w:t>
        <w:tab/>
        <w:t xml:space="preserve">3738981  </w:t>
        <w:tab/>
        <w:t xml:space="preserve">3741314  </w:t>
        <w:tab/>
        <w:t xml:space="preserve">2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20  </w:t>
        <w:tab/>
        <w:t xml:space="preserve">GENE  </w:t>
        <w:tab/>
        <w:t xml:space="preserve">3745784  </w:t>
        <w:tab/>
        <w:t xml:space="preserve">3745984  </w:t>
        <w:tab/>
        <w:t xml:space="preserve">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30  </w:t>
        <w:tab/>
        <w:t xml:space="preserve">GENE  </w:t>
        <w:tab/>
        <w:t xml:space="preserve">3753124  </w:t>
        <w:tab/>
        <w:t xml:space="preserve">3756535  </w:t>
        <w:tab/>
        <w:t xml:space="preserve">3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40  </w:t>
        <w:tab/>
        <w:t xml:space="preserve">GENE  </w:t>
        <w:tab/>
        <w:t xml:space="preserve">3757862  </w:t>
        <w:tab/>
        <w:t xml:space="preserve">3760497  </w:t>
        <w:tab/>
        <w:t xml:space="preserve">2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50  </w:t>
        <w:tab/>
        <w:t xml:space="preserve">GENE  </w:t>
        <w:tab/>
        <w:t xml:space="preserve">3761843  </w:t>
        <w:tab/>
        <w:t xml:space="preserve">3762205  </w:t>
        <w:tab/>
        <w:t xml:space="preserve">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60  </w:t>
        <w:tab/>
        <w:t xml:space="preserve">GENE  </w:t>
        <w:tab/>
        <w:t xml:space="preserve">3765583  </w:t>
        <w:tab/>
        <w:t xml:space="preserve">3766530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70  </w:t>
        <w:tab/>
        <w:t xml:space="preserve">GENE  </w:t>
        <w:tab/>
        <w:t xml:space="preserve">3767539  </w:t>
        <w:tab/>
        <w:t xml:space="preserve">3767991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80  </w:t>
        <w:tab/>
        <w:t xml:space="preserve">GENE  </w:t>
        <w:tab/>
        <w:t xml:space="preserve">3769528  </w:t>
        <w:tab/>
        <w:t xml:space="preserve">3771553  </w:t>
        <w:tab/>
        <w:t xml:space="preserve">2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090  </w:t>
        <w:tab/>
        <w:t xml:space="preserve">GENE  </w:t>
        <w:tab/>
        <w:t xml:space="preserve">3772084  </w:t>
        <w:tab/>
        <w:t xml:space="preserve">3772443  </w:t>
        <w:tab/>
        <w:t xml:space="preserve">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00  </w:t>
        <w:tab/>
        <w:t xml:space="preserve">GENE  </w:t>
        <w:tab/>
        <w:t xml:space="preserve">3774745  </w:t>
        <w:tab/>
        <w:t xml:space="preserve">3776750  </w:t>
        <w:tab/>
        <w:t xml:space="preserve">2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10  </w:t>
        <w:tab/>
        <w:t xml:space="preserve">GENE  </w:t>
        <w:tab/>
        <w:t xml:space="preserve">3779105  </w:t>
        <w:tab/>
        <w:t xml:space="preserve">3779614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20  </w:t>
        <w:tab/>
        <w:t xml:space="preserve">GENE  </w:t>
        <w:tab/>
        <w:t xml:space="preserve">3783466  </w:t>
        <w:tab/>
        <w:t xml:space="preserve">3784409  </w:t>
        <w:tab/>
        <w:t xml:space="preserve">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30  </w:t>
        <w:tab/>
        <w:t xml:space="preserve">GENE  </w:t>
        <w:tab/>
        <w:t xml:space="preserve">3784680  </w:t>
        <w:tab/>
        <w:t xml:space="preserve">3786446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40  </w:t>
        <w:tab/>
        <w:t xml:space="preserve">GENE  </w:t>
        <w:tab/>
        <w:t xml:space="preserve">3786976  </w:t>
        <w:tab/>
        <w:t xml:space="preserve">3789379  </w:t>
        <w:tab/>
        <w:t xml:space="preserve">2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50  </w:t>
        <w:tab/>
        <w:t xml:space="preserve">GENE  </w:t>
        <w:tab/>
        <w:t xml:space="preserve">3791362  </w:t>
        <w:tab/>
        <w:t xml:space="preserve">3792950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60  </w:t>
        <w:tab/>
        <w:t xml:space="preserve">GENE  </w:t>
        <w:tab/>
        <w:t xml:space="preserve">3797882  </w:t>
        <w:tab/>
        <w:t xml:space="preserve">3801155  </w:t>
        <w:tab/>
        <w:t xml:space="preserve">3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70  </w:t>
        <w:tab/>
        <w:t xml:space="preserve">GENE  </w:t>
        <w:tab/>
        <w:t xml:space="preserve">3807224  </w:t>
        <w:tab/>
        <w:t xml:space="preserve">3810214  </w:t>
        <w:tab/>
        <w:t xml:space="preserve">2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80  </w:t>
        <w:tab/>
        <w:t xml:space="preserve">GENE  </w:t>
        <w:tab/>
        <w:t xml:space="preserve">3815127  </w:t>
        <w:tab/>
        <w:t xml:space="preserve">3821229  </w:t>
        <w:tab/>
        <w:t xml:space="preserve">6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190  </w:t>
        <w:tab/>
        <w:t xml:space="preserve">GENE  </w:t>
        <w:tab/>
        <w:t xml:space="preserve">3823979  </w:t>
        <w:tab/>
        <w:t xml:space="preserve">3830363  </w:t>
        <w:tab/>
        <w:t xml:space="preserve">6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00  </w:t>
        <w:tab/>
        <w:t xml:space="preserve">GENE  </w:t>
        <w:tab/>
        <w:t xml:space="preserve">3832684  </w:t>
        <w:tab/>
        <w:t xml:space="preserve">3835172  </w:t>
        <w:tab/>
        <w:t xml:space="preserve">2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10  </w:t>
        <w:tab/>
        <w:t xml:space="preserve">GENE  </w:t>
        <w:tab/>
        <w:t xml:space="preserve">3839298  </w:t>
        <w:tab/>
        <w:t xml:space="preserve">3843293  </w:t>
        <w:tab/>
        <w:t xml:space="preserve">3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20  </w:t>
        <w:tab/>
        <w:t xml:space="preserve">GENE  </w:t>
        <w:tab/>
        <w:t xml:space="preserve">3846564  </w:t>
        <w:tab/>
        <w:t xml:space="preserve">3849083  </w:t>
        <w:tab/>
        <w:t xml:space="preserve">2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30  </w:t>
        <w:tab/>
        <w:t xml:space="preserve">GENE  </w:t>
        <w:tab/>
        <w:t xml:space="preserve">3852478  </w:t>
        <w:tab/>
        <w:t xml:space="preserve">3857832  </w:t>
        <w:tab/>
        <w:t xml:space="preserve">5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40  </w:t>
        <w:tab/>
        <w:t xml:space="preserve">GENE  </w:t>
        <w:tab/>
        <w:t xml:space="preserve">3863289  </w:t>
        <w:tab/>
        <w:t xml:space="preserve">3866978  </w:t>
        <w:tab/>
        <w:t xml:space="preserve">3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50  </w:t>
        <w:tab/>
        <w:t xml:space="preserve">GENE  </w:t>
        <w:tab/>
        <w:t xml:space="preserve">3869490  </w:t>
        <w:tab/>
        <w:t xml:space="preserve">3874402  </w:t>
        <w:tab/>
        <w:t xml:space="preserve">4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60  </w:t>
        <w:tab/>
        <w:t xml:space="preserve">GENE  </w:t>
        <w:tab/>
        <w:t xml:space="preserve">3886697  </w:t>
        <w:tab/>
        <w:t xml:space="preserve">3889752  </w:t>
        <w:tab/>
        <w:t xml:space="preserve">3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70  </w:t>
        <w:tab/>
        <w:t xml:space="preserve">GENE  </w:t>
        <w:tab/>
        <w:t xml:space="preserve">3892050  </w:t>
        <w:tab/>
        <w:t xml:space="preserve">3893221  </w:t>
        <w:tab/>
        <w:t xml:space="preserve">1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80  </w:t>
        <w:tab/>
        <w:t xml:space="preserve">GENE  </w:t>
        <w:tab/>
        <w:t xml:space="preserve">3894523  </w:t>
        <w:tab/>
        <w:t xml:space="preserve">3901753  </w:t>
        <w:tab/>
        <w:t xml:space="preserve">7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290  </w:t>
        <w:tab/>
        <w:t xml:space="preserve">GENE  </w:t>
        <w:tab/>
        <w:t xml:space="preserve">3904979  </w:t>
        <w:tab/>
        <w:t xml:space="preserve">3905770  </w:t>
        <w:tab/>
        <w:t xml:space="preserve">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00  </w:t>
        <w:tab/>
        <w:t xml:space="preserve">GENE  </w:t>
        <w:tab/>
        <w:t xml:space="preserve">3907968  </w:t>
        <w:tab/>
        <w:t xml:space="preserve">3910622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10  </w:t>
        <w:tab/>
        <w:t xml:space="preserve">GENE  </w:t>
        <w:tab/>
        <w:t xml:space="preserve">3916487  </w:t>
        <w:tab/>
        <w:t xml:space="preserve">3919757  </w:t>
        <w:tab/>
        <w:t xml:space="preserve">3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20  </w:t>
        <w:tab/>
        <w:t xml:space="preserve">GENE  </w:t>
        <w:tab/>
        <w:t xml:space="preserve">3921803  </w:t>
        <w:tab/>
        <w:t xml:space="preserve">3924420  </w:t>
        <w:tab/>
        <w:t xml:space="preserve">2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30  </w:t>
        <w:tab/>
        <w:t xml:space="preserve">GENE  </w:t>
        <w:tab/>
        <w:t xml:space="preserve">3926752  </w:t>
        <w:tab/>
        <w:t xml:space="preserve">3932337  </w:t>
        <w:tab/>
        <w:t xml:space="preserve">5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40  </w:t>
        <w:tab/>
        <w:t xml:space="preserve">GENE  </w:t>
        <w:tab/>
        <w:t xml:space="preserve">3932585  </w:t>
        <w:tab/>
        <w:t xml:space="preserve">3932842  </w:t>
        <w:tab/>
        <w:t xml:space="preserve">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50  </w:t>
        <w:tab/>
        <w:t xml:space="preserve">GENE  </w:t>
        <w:tab/>
        <w:t xml:space="preserve">3937476  </w:t>
        <w:tab/>
        <w:t xml:space="preserve">3942462  </w:t>
        <w:tab/>
        <w:t xml:space="preserve">4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60  </w:t>
        <w:tab/>
        <w:t xml:space="preserve">GENE  </w:t>
        <w:tab/>
        <w:t xml:space="preserve">3944065  </w:t>
        <w:tab/>
        <w:t xml:space="preserve">3944556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70  </w:t>
        <w:tab/>
        <w:t xml:space="preserve">GENE  </w:t>
        <w:tab/>
        <w:t xml:space="preserve">3945190  </w:t>
        <w:tab/>
        <w:t xml:space="preserve">3946204  </w:t>
        <w:tab/>
        <w:t xml:space="preserve">1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80  </w:t>
        <w:tab/>
        <w:t xml:space="preserve">GENE  </w:t>
        <w:tab/>
        <w:t xml:space="preserve">3947093  </w:t>
        <w:tab/>
        <w:t xml:space="preserve">3948042  </w:t>
        <w:tab/>
        <w:t xml:space="preserve">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390  </w:t>
        <w:tab/>
        <w:t xml:space="preserve">GENE  </w:t>
        <w:tab/>
        <w:t xml:space="preserve">3948499  </w:t>
        <w:tab/>
        <w:t xml:space="preserve">3949175  </w:t>
        <w:tab/>
        <w:t xml:space="preserve">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00  </w:t>
        <w:tab/>
        <w:t xml:space="preserve">GENE  </w:t>
        <w:tab/>
        <w:t xml:space="preserve">3950240  </w:t>
        <w:tab/>
        <w:t xml:space="preserve">3953049  </w:t>
        <w:tab/>
        <w:t xml:space="preserve">2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10  </w:t>
        <w:tab/>
        <w:t xml:space="preserve">GENE  </w:t>
        <w:tab/>
        <w:t xml:space="preserve">3954938  </w:t>
        <w:tab/>
        <w:t xml:space="preserve">3955573  </w:t>
        <w:tab/>
        <w:t xml:space="preserve">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20  </w:t>
        <w:tab/>
        <w:t xml:space="preserve">GENE  </w:t>
        <w:tab/>
        <w:t xml:space="preserve">3956743  </w:t>
        <w:tab/>
        <w:t xml:space="preserve">3957415  </w:t>
        <w:tab/>
        <w:t xml:space="preserve">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30  </w:t>
        <w:tab/>
        <w:t xml:space="preserve">GENE  </w:t>
        <w:tab/>
        <w:t xml:space="preserve">3957343  </w:t>
        <w:tab/>
        <w:t xml:space="preserve">3960280  </w:t>
        <w:tab/>
        <w:t xml:space="preserve">2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40  </w:t>
        <w:tab/>
        <w:t xml:space="preserve">GENE  </w:t>
        <w:tab/>
        <w:t xml:space="preserve">3962306  </w:t>
        <w:tab/>
        <w:t xml:space="preserve">3966600  </w:t>
        <w:tab/>
        <w:t xml:space="preserve">4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50  </w:t>
        <w:tab/>
        <w:t xml:space="preserve">GENE  </w:t>
        <w:tab/>
        <w:t xml:space="preserve">3968859  </w:t>
        <w:tab/>
        <w:t xml:space="preserve">3969327  </w:t>
        <w:tab/>
        <w:t xml:space="preserve">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60  </w:t>
        <w:tab/>
        <w:t xml:space="preserve">GENE  </w:t>
        <w:tab/>
        <w:t xml:space="preserve">3976765  </w:t>
        <w:tab/>
        <w:t xml:space="preserve">3978583  </w:t>
        <w:tab/>
        <w:t xml:space="preserve">1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65  </w:t>
        <w:tab/>
        <w:t xml:space="preserve">GENE  </w:t>
        <w:tab/>
        <w:t xml:space="preserve">3979793  </w:t>
        <w:tab/>
        <w:t xml:space="preserve">3981041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70  </w:t>
        <w:tab/>
        <w:t xml:space="preserve">GENE  </w:t>
        <w:tab/>
        <w:t xml:space="preserve">3982472  </w:t>
        <w:tab/>
        <w:t xml:space="preserve">3983564  </w:t>
        <w:tab/>
        <w:t xml:space="preserve">1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80  </w:t>
        <w:tab/>
        <w:t xml:space="preserve">GENE  </w:t>
        <w:tab/>
        <w:t xml:space="preserve">3984830  </w:t>
        <w:tab/>
        <w:t xml:space="preserve">3987391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490  </w:t>
        <w:tab/>
        <w:t xml:space="preserve">GENE  </w:t>
        <w:tab/>
        <w:t xml:space="preserve">3989717  </w:t>
        <w:tab/>
        <w:t xml:space="preserve">3992175  </w:t>
        <w:tab/>
        <w:t xml:space="preserve">2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00  </w:t>
        <w:tab/>
        <w:t xml:space="preserve">GENE  </w:t>
        <w:tab/>
        <w:t xml:space="preserve">3993391  </w:t>
        <w:tab/>
        <w:t xml:space="preserve">3994300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10  </w:t>
        <w:tab/>
        <w:t xml:space="preserve">GENE  </w:t>
        <w:tab/>
        <w:t xml:space="preserve">4000102  </w:t>
        <w:tab/>
        <w:t xml:space="preserve">4004376  </w:t>
        <w:tab/>
        <w:t xml:space="preserve">4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20  </w:t>
        <w:tab/>
        <w:t xml:space="preserve">GENE  </w:t>
        <w:tab/>
        <w:t xml:space="preserve">4010119  </w:t>
        <w:tab/>
        <w:t xml:space="preserve">4013439  </w:t>
        <w:tab/>
        <w:t xml:space="preserve">3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30  </w:t>
        <w:tab/>
        <w:t xml:space="preserve">GENE  </w:t>
        <w:tab/>
        <w:t xml:space="preserve">4014261  </w:t>
        <w:tab/>
        <w:t xml:space="preserve">4015816  </w:t>
        <w:tab/>
        <w:t xml:space="preserve">1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40  </w:t>
        <w:tab/>
        <w:t xml:space="preserve">GENE  </w:t>
        <w:tab/>
        <w:t xml:space="preserve">4039630  </w:t>
        <w:tab/>
        <w:t xml:space="preserve">4042655  </w:t>
        <w:tab/>
        <w:t xml:space="preserve">3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50  </w:t>
        <w:tab/>
        <w:t xml:space="preserve">GENE  </w:t>
        <w:tab/>
        <w:t xml:space="preserve">4044554  </w:t>
        <w:tab/>
        <w:t xml:space="preserve">4045473  </w:t>
        <w:tab/>
        <w:t xml:space="preserve">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60  </w:t>
        <w:tab/>
        <w:t xml:space="preserve">GENE  </w:t>
        <w:tab/>
        <w:t xml:space="preserve">4058415  </w:t>
        <w:tab/>
        <w:t xml:space="preserve">4059251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70  </w:t>
        <w:tab/>
        <w:t xml:space="preserve">GENE  </w:t>
        <w:tab/>
        <w:t xml:space="preserve">4059793  </w:t>
        <w:tab/>
        <w:t xml:space="preserve">4063594  </w:t>
        <w:tab/>
        <w:t xml:space="preserve">3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590  </w:t>
        <w:tab/>
        <w:t xml:space="preserve">GENE  </w:t>
        <w:tab/>
        <w:t xml:space="preserve">4070412  </w:t>
        <w:tab/>
        <w:t xml:space="preserve">4073183  </w:t>
        <w:tab/>
        <w:t xml:space="preserve">2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00  </w:t>
        <w:tab/>
        <w:t xml:space="preserve">GENE  </w:t>
        <w:tab/>
        <w:t xml:space="preserve">4076461  </w:t>
        <w:tab/>
        <w:t xml:space="preserve">4079584  </w:t>
        <w:tab/>
        <w:t xml:space="preserve">3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05  </w:t>
        <w:tab/>
        <w:t xml:space="preserve">GENE  </w:t>
        <w:tab/>
        <w:t xml:space="preserve">4088281  </w:t>
        <w:tab/>
        <w:t xml:space="preserve">4089538  </w:t>
        <w:tab/>
        <w:t xml:space="preserve">1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10  </w:t>
        <w:tab/>
        <w:t xml:space="preserve">GENE  </w:t>
        <w:tab/>
        <w:t xml:space="preserve">4065581  </w:t>
        <w:tab/>
        <w:t xml:space="preserve">4068854  </w:t>
        <w:tab/>
        <w:t xml:space="preserve">3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20  </w:t>
        <w:tab/>
        <w:t xml:space="preserve">GENE  </w:t>
        <w:tab/>
        <w:t xml:space="preserve">4103742  </w:t>
        <w:tab/>
        <w:t xml:space="preserve">4106998  </w:t>
        <w:tab/>
        <w:t xml:space="preserve">3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30  </w:t>
        <w:tab/>
        <w:t xml:space="preserve">GENE  </w:t>
        <w:tab/>
        <w:t xml:space="preserve">4111388  </w:t>
        <w:tab/>
        <w:t xml:space="preserve">4112935  </w:t>
        <w:tab/>
        <w:t xml:space="preserve">1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40  </w:t>
        <w:tab/>
        <w:t xml:space="preserve">GENE  </w:t>
        <w:tab/>
        <w:t xml:space="preserve">4114873  </w:t>
        <w:tab/>
        <w:t xml:space="preserve">4117296  </w:t>
        <w:tab/>
        <w:t xml:space="preserve">2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50  </w:t>
        <w:tab/>
        <w:t xml:space="preserve">GENE  </w:t>
        <w:tab/>
        <w:t xml:space="preserve">4117697  </w:t>
        <w:tab/>
        <w:t xml:space="preserve">4121231  </w:t>
        <w:tab/>
        <w:t xml:space="preserve">3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60  </w:t>
        <w:tab/>
        <w:t xml:space="preserve">GENE  </w:t>
        <w:tab/>
        <w:t xml:space="preserve">4125772  </w:t>
        <w:tab/>
        <w:t xml:space="preserve">4131325  </w:t>
        <w:tab/>
        <w:t xml:space="preserve">5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70  </w:t>
        <w:tab/>
        <w:t xml:space="preserve">GENE  </w:t>
        <w:tab/>
        <w:t xml:space="preserve">4138562  </w:t>
        <w:tab/>
        <w:t xml:space="preserve">4141493  </w:t>
        <w:tab/>
        <w:t xml:space="preserve">2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80  </w:t>
        <w:tab/>
        <w:t xml:space="preserve">GENE  </w:t>
        <w:tab/>
        <w:t xml:space="preserve">4149123  </w:t>
        <w:tab/>
        <w:t xml:space="preserve">4150990  </w:t>
        <w:tab/>
        <w:t xml:space="preserve">1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690  </w:t>
        <w:tab/>
        <w:t xml:space="preserve">GENE  </w:t>
        <w:tab/>
        <w:t xml:space="preserve">4153800  </w:t>
        <w:tab/>
        <w:t xml:space="preserve">4156731  </w:t>
        <w:tab/>
        <w:t xml:space="preserve">2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10  </w:t>
        <w:tab/>
        <w:t xml:space="preserve">GENE  </w:t>
        <w:tab/>
        <w:t xml:space="preserve">4162244  </w:t>
        <w:tab/>
        <w:t xml:space="preserve">4162734  </w:t>
        <w:tab/>
        <w:t xml:space="preserve">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20  </w:t>
        <w:tab/>
        <w:t xml:space="preserve">GENE  </w:t>
        <w:tab/>
        <w:t xml:space="preserve">4166867  </w:t>
        <w:tab/>
        <w:t xml:space="preserve">4167340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30  </w:t>
        <w:tab/>
        <w:t xml:space="preserve">GENE  </w:t>
        <w:tab/>
        <w:t xml:space="preserve">4167989  </w:t>
        <w:tab/>
        <w:t xml:space="preserve">4168326  </w:t>
        <w:tab/>
        <w:t xml:space="preserve">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35  </w:t>
        <w:tab/>
        <w:t xml:space="preserve">GENE  </w:t>
        <w:tab/>
        <w:t xml:space="preserve">4172638  </w:t>
        <w:tab/>
        <w:t xml:space="preserve">4175059  </w:t>
        <w:tab/>
        <w:t xml:space="preserve">2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40  </w:t>
        <w:tab/>
        <w:t xml:space="preserve">GENE  </w:t>
        <w:tab/>
        <w:t xml:space="preserve">4157131  </w:t>
        <w:tab/>
        <w:t xml:space="preserve">4157964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50  </w:t>
        <w:tab/>
        <w:t xml:space="preserve">GENE  </w:t>
        <w:tab/>
        <w:t xml:space="preserve">4176806  </w:t>
        <w:tab/>
        <w:t xml:space="preserve">4178540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60  </w:t>
        <w:tab/>
        <w:t xml:space="preserve">GENE  </w:t>
        <w:tab/>
        <w:t xml:space="preserve">4180106  </w:t>
        <w:tab/>
        <w:t xml:space="preserve">4184184  </w:t>
        <w:tab/>
        <w:t xml:space="preserve">4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70  </w:t>
        <w:tab/>
        <w:t xml:space="preserve">GENE  </w:t>
        <w:tab/>
        <w:t xml:space="preserve">4185292  </w:t>
        <w:tab/>
        <w:t xml:space="preserve">4185752  </w:t>
        <w:tab/>
        <w:t xml:space="preserve">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80  </w:t>
        <w:tab/>
        <w:t xml:space="preserve">GENE  </w:t>
        <w:tab/>
        <w:t xml:space="preserve">4186233  </w:t>
        <w:tab/>
        <w:t xml:space="preserve">4191627  </w:t>
        <w:tab/>
        <w:t xml:space="preserve">5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790  </w:t>
        <w:tab/>
        <w:t xml:space="preserve">GENE  </w:t>
        <w:tab/>
        <w:t xml:space="preserve">4191685  </w:t>
        <w:tab/>
        <w:t xml:space="preserve">4192145  </w:t>
        <w:tab/>
        <w:t xml:space="preserve">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00  </w:t>
        <w:tab/>
        <w:t xml:space="preserve">GENE  </w:t>
        <w:tab/>
        <w:t xml:space="preserve">4194833  </w:t>
        <w:tab/>
        <w:t xml:space="preserve">4197812  </w:t>
        <w:tab/>
        <w:t xml:space="preserve">2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10  </w:t>
        <w:tab/>
        <w:t xml:space="preserve">GENE  </w:t>
        <w:tab/>
        <w:t xml:space="preserve">4201698  </w:t>
        <w:tab/>
        <w:t xml:space="preserve">4203420  </w:t>
        <w:tab/>
        <w:t xml:space="preserve">1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20  </w:t>
        <w:tab/>
        <w:t xml:space="preserve">GENE  </w:t>
        <w:tab/>
        <w:t xml:space="preserve">4204742  </w:t>
        <w:tab/>
        <w:t xml:space="preserve">4210453  </w:t>
        <w:tab/>
        <w:t xml:space="preserve">5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30  </w:t>
        <w:tab/>
        <w:t xml:space="preserve">GENE  </w:t>
        <w:tab/>
        <w:t xml:space="preserve">4213608  </w:t>
        <w:tab/>
        <w:t xml:space="preserve">4216650  </w:t>
        <w:tab/>
        <w:t xml:space="preserve">3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40  </w:t>
        <w:tab/>
        <w:t xml:space="preserve">GENE  </w:t>
        <w:tab/>
        <w:t xml:space="preserve">4220874  </w:t>
        <w:tab/>
        <w:t xml:space="preserve">4221847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50  </w:t>
        <w:tab/>
        <w:t xml:space="preserve">GENE  </w:t>
        <w:tab/>
        <w:t xml:space="preserve">4225147  </w:t>
        <w:tab/>
        <w:t xml:space="preserve">4226004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60  </w:t>
        <w:tab/>
        <w:t xml:space="preserve">GENE  </w:t>
        <w:tab/>
        <w:t xml:space="preserve">4226960  </w:t>
        <w:tab/>
        <w:t xml:space="preserve">4229503  </w:t>
        <w:tab/>
        <w:t xml:space="preserve">2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70  </w:t>
        <w:tab/>
        <w:t xml:space="preserve">GENE  </w:t>
        <w:tab/>
        <w:t xml:space="preserve">4232233  </w:t>
        <w:tab/>
        <w:t xml:space="preserve">4232484  </w:t>
        <w:tab/>
        <w:t xml:space="preserve">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80  </w:t>
        <w:tab/>
        <w:t xml:space="preserve">GENE  </w:t>
        <w:tab/>
        <w:t xml:space="preserve">4233633  </w:t>
        <w:tab/>
        <w:t xml:space="preserve">4233896  </w:t>
        <w:tab/>
        <w:t xml:space="preserve">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890  </w:t>
        <w:tab/>
        <w:t xml:space="preserve">GENE  </w:t>
        <w:tab/>
        <w:t xml:space="preserve">4236464  </w:t>
        <w:tab/>
        <w:t xml:space="preserve">4239602  </w:t>
        <w:tab/>
        <w:t xml:space="preserve">3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00  </w:t>
        <w:tab/>
        <w:t xml:space="preserve">GENE  </w:t>
        <w:tab/>
        <w:t xml:space="preserve">4241197  </w:t>
        <w:tab/>
        <w:t xml:space="preserve">4244180  </w:t>
        <w:tab/>
        <w:t xml:space="preserve">2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10  </w:t>
        <w:tab/>
        <w:t xml:space="preserve">GENE  </w:t>
        <w:tab/>
        <w:t xml:space="preserve">4244828  </w:t>
        <w:tab/>
        <w:t xml:space="preserve">4249426  </w:t>
        <w:tab/>
        <w:t xml:space="preserve">4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20  </w:t>
        <w:tab/>
        <w:t xml:space="preserve">GENE  </w:t>
        <w:tab/>
        <w:t xml:space="preserve">4250436  </w:t>
        <w:tab/>
        <w:t xml:space="preserve">4250687  </w:t>
        <w:tab/>
        <w:t xml:space="preserve">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30  </w:t>
        <w:tab/>
        <w:t xml:space="preserve">GENE  </w:t>
        <w:tab/>
        <w:t xml:space="preserve">4251834  </w:t>
        <w:tab/>
        <w:t xml:space="preserve">4252520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40  </w:t>
        <w:tab/>
        <w:t xml:space="preserve">GENE  </w:t>
        <w:tab/>
        <w:t xml:space="preserve">4259131  </w:t>
        <w:tab/>
        <w:t xml:space="preserve">4260604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50  </w:t>
        <w:tab/>
        <w:t xml:space="preserve">GENE  </w:t>
        <w:tab/>
        <w:t xml:space="preserve">4263983  </w:t>
        <w:tab/>
        <w:t xml:space="preserve">4266415  </w:t>
        <w:tab/>
        <w:t xml:space="preserve">2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60  </w:t>
        <w:tab/>
        <w:t xml:space="preserve">GENE  </w:t>
        <w:tab/>
        <w:t xml:space="preserve">4268104  </w:t>
        <w:tab/>
        <w:t xml:space="preserve">4270021  </w:t>
        <w:tab/>
        <w:t xml:space="preserve">1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70  </w:t>
        <w:tab/>
        <w:t xml:space="preserve">GENE  </w:t>
        <w:tab/>
        <w:t xml:space="preserve">4281392  </w:t>
        <w:tab/>
        <w:t xml:space="preserve">4282132  </w:t>
        <w:tab/>
        <w:t xml:space="preserve">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80  </w:t>
        <w:tab/>
        <w:t xml:space="preserve">GENE  </w:t>
        <w:tab/>
        <w:t xml:space="preserve">4285168  </w:t>
        <w:tab/>
        <w:t xml:space="preserve">4285910  </w:t>
        <w:tab/>
        <w:t xml:space="preserve">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0990  </w:t>
        <w:tab/>
        <w:t xml:space="preserve">GENE  </w:t>
        <w:tab/>
        <w:t xml:space="preserve">4287996  </w:t>
        <w:tab/>
        <w:t xml:space="preserve">4288977  </w:t>
        <w:tab/>
        <w:t xml:space="preserve">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00  </w:t>
        <w:tab/>
        <w:t xml:space="preserve">GENE  </w:t>
        <w:tab/>
        <w:t xml:space="preserve">4289881  </w:t>
        <w:tab/>
        <w:t xml:space="preserve">4296361  </w:t>
        <w:tab/>
        <w:t xml:space="preserve">6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10  </w:t>
        <w:tab/>
        <w:t xml:space="preserve">GENE  </w:t>
        <w:tab/>
        <w:t xml:space="preserve">4310422  </w:t>
        <w:tab/>
        <w:t xml:space="preserve">4314472  </w:t>
        <w:tab/>
        <w:t xml:space="preserve">4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20  </w:t>
        <w:tab/>
        <w:t xml:space="preserve">GENE  </w:t>
        <w:tab/>
        <w:t xml:space="preserve">4315804  </w:t>
        <w:tab/>
        <w:t xml:space="preserve">4318727  </w:t>
        <w:tab/>
        <w:t xml:space="preserve">2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30  </w:t>
        <w:tab/>
        <w:t xml:space="preserve">GENE  </w:t>
        <w:tab/>
        <w:t xml:space="preserve">4319382  </w:t>
        <w:tab/>
        <w:t xml:space="preserve">4323523  </w:t>
        <w:tab/>
        <w:t xml:space="preserve">4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40  </w:t>
        <w:tab/>
        <w:t xml:space="preserve">GENE  </w:t>
        <w:tab/>
        <w:t xml:space="preserve">4324417  </w:t>
        <w:tab/>
        <w:t xml:space="preserve">4328204  </w:t>
        <w:tab/>
        <w:t xml:space="preserve">3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50  </w:t>
        <w:tab/>
        <w:t xml:space="preserve">GENE  </w:t>
        <w:tab/>
        <w:t xml:space="preserve">4328299  </w:t>
        <w:tab/>
        <w:t xml:space="preserve">4333984  </w:t>
        <w:tab/>
        <w:t xml:space="preserve">5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60  </w:t>
        <w:tab/>
        <w:t xml:space="preserve">GENE  </w:t>
        <w:tab/>
        <w:t xml:space="preserve">4334924  </w:t>
        <w:tab/>
        <w:t xml:space="preserve">4338113  </w:t>
        <w:tab/>
        <w:t xml:space="preserve">3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70  </w:t>
        <w:tab/>
        <w:t xml:space="preserve">GENE  </w:t>
        <w:tab/>
        <w:t xml:space="preserve">4338770  </w:t>
        <w:tab/>
        <w:t xml:space="preserve">4341626  </w:t>
        <w:tab/>
        <w:t xml:space="preserve">2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80  </w:t>
        <w:tab/>
        <w:t xml:space="preserve">GENE  </w:t>
        <w:tab/>
        <w:t xml:space="preserve">4346393  </w:t>
        <w:tab/>
        <w:t xml:space="preserve">4346995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090  </w:t>
        <w:tab/>
        <w:t xml:space="preserve">GENE  </w:t>
        <w:tab/>
        <w:t xml:space="preserve">4347987  </w:t>
        <w:tab/>
        <w:t xml:space="preserve">4348513  </w:t>
        <w:tab/>
        <w:t xml:space="preserve">5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00  </w:t>
        <w:tab/>
        <w:t xml:space="preserve">GENE  </w:t>
        <w:tab/>
        <w:t xml:space="preserve">4348610  </w:t>
        <w:tab/>
        <w:t xml:space="preserve">4350697  </w:t>
        <w:tab/>
        <w:t xml:space="preserve">2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10  </w:t>
        <w:tab/>
        <w:t xml:space="preserve">GENE  </w:t>
        <w:tab/>
        <w:t xml:space="preserve">4352929  </w:t>
        <w:tab/>
        <w:t xml:space="preserve">4354972  </w:t>
        <w:tab/>
        <w:t xml:space="preserve">2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20  </w:t>
        <w:tab/>
        <w:t xml:space="preserve">GENE  </w:t>
        <w:tab/>
        <w:t xml:space="preserve">4357898  </w:t>
        <w:tab/>
        <w:t xml:space="preserve">4359130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30  </w:t>
        <w:tab/>
        <w:t xml:space="preserve">GENE  </w:t>
        <w:tab/>
        <w:t xml:space="preserve">4360300  </w:t>
        <w:tab/>
        <w:t xml:space="preserve">4360635  </w:t>
        <w:tab/>
        <w:t xml:space="preserve">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40  </w:t>
        <w:tab/>
        <w:t xml:space="preserve">GENE  </w:t>
        <w:tab/>
        <w:t xml:space="preserve">4365677  </w:t>
        <w:tab/>
        <w:t xml:space="preserve">4366912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50  </w:t>
        <w:tab/>
        <w:t xml:space="preserve">GENE  </w:t>
        <w:tab/>
        <w:t xml:space="preserve">4368229  </w:t>
        <w:tab/>
        <w:t xml:space="preserve">4370398  </w:t>
        <w:tab/>
        <w:t xml:space="preserve">2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60  </w:t>
        <w:tab/>
        <w:t xml:space="preserve">GENE  </w:t>
        <w:tab/>
        <w:t xml:space="preserve">4373781  </w:t>
        <w:tab/>
        <w:t xml:space="preserve">4375170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70  </w:t>
        <w:tab/>
        <w:t xml:space="preserve">GENE  </w:t>
        <w:tab/>
        <w:t xml:space="preserve">4379178  </w:t>
        <w:tab/>
        <w:t xml:space="preserve">4386119  </w:t>
        <w:tab/>
        <w:t xml:space="preserve">6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80  </w:t>
        <w:tab/>
        <w:t xml:space="preserve">GENE  </w:t>
        <w:tab/>
        <w:t xml:space="preserve">4390917  </w:t>
        <w:tab/>
        <w:t xml:space="preserve">4394136  </w:t>
        <w:tab/>
        <w:t xml:space="preserve">3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190  </w:t>
        <w:tab/>
        <w:t xml:space="preserve">GENE  </w:t>
        <w:tab/>
        <w:t xml:space="preserve">4395484  </w:t>
        <w:tab/>
        <w:t xml:space="preserve">4397510  </w:t>
        <w:tab/>
        <w:t xml:space="preserve">2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00  </w:t>
        <w:tab/>
        <w:t xml:space="preserve">GENE  </w:t>
        <w:tab/>
        <w:t xml:space="preserve">4400477  </w:t>
        <w:tab/>
        <w:t xml:space="preserve">4401239  </w:t>
        <w:tab/>
        <w:t xml:space="preserve">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10  </w:t>
        <w:tab/>
        <w:t xml:space="preserve">GENE  </w:t>
        <w:tab/>
        <w:t xml:space="preserve">4402194  </w:t>
        <w:tab/>
        <w:t xml:space="preserve">4404047  </w:t>
        <w:tab/>
        <w:t xml:space="preserve">1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20  </w:t>
        <w:tab/>
        <w:t xml:space="preserve">GENE  </w:t>
        <w:tab/>
        <w:t xml:space="preserve">4409013  </w:t>
        <w:tab/>
        <w:t xml:space="preserve">4410656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30  </w:t>
        <w:tab/>
        <w:t xml:space="preserve">GENE  </w:t>
        <w:tab/>
        <w:t xml:space="preserve">4411733  </w:t>
        <w:tab/>
        <w:t xml:space="preserve">4417782  </w:t>
        <w:tab/>
        <w:t xml:space="preserve">6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40  </w:t>
        <w:tab/>
        <w:t xml:space="preserve">GENE  </w:t>
        <w:tab/>
        <w:t xml:space="preserve">4426237  </w:t>
        <w:tab/>
        <w:t xml:space="preserve">4429776  </w:t>
        <w:tab/>
        <w:t xml:space="preserve">3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50  </w:t>
        <w:tab/>
        <w:t xml:space="preserve">GENE  </w:t>
        <w:tab/>
        <w:t xml:space="preserve">4429787  </w:t>
        <w:tab/>
        <w:t xml:space="preserve">4430820  </w:t>
        <w:tab/>
        <w:t xml:space="preserve">1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60  </w:t>
        <w:tab/>
        <w:t xml:space="preserve">GENE  </w:t>
        <w:tab/>
        <w:t xml:space="preserve">4431449  </w:t>
        <w:tab/>
        <w:t xml:space="preserve">4432070  </w:t>
        <w:tab/>
        <w:t xml:space="preserve">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70  </w:t>
        <w:tab/>
        <w:t xml:space="preserve">GENE  </w:t>
        <w:tab/>
        <w:t xml:space="preserve">4433273  </w:t>
        <w:tab/>
        <w:t xml:space="preserve">4433861  </w:t>
        <w:tab/>
        <w:t xml:space="preserve">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80  </w:t>
        <w:tab/>
        <w:t xml:space="preserve">GENE  </w:t>
        <w:tab/>
        <w:t xml:space="preserve">4434819  </w:t>
        <w:tab/>
        <w:t xml:space="preserve">4436130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290  </w:t>
        <w:tab/>
        <w:t xml:space="preserve">GENE  </w:t>
        <w:tab/>
        <w:t xml:space="preserve">4437713  </w:t>
        <w:tab/>
        <w:t xml:space="preserve">4439247  </w:t>
        <w:tab/>
        <w:t xml:space="preserve">1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00  </w:t>
        <w:tab/>
        <w:t xml:space="preserve">GENE  </w:t>
        <w:tab/>
        <w:t xml:space="preserve">4439830  </w:t>
        <w:tab/>
        <w:t xml:space="preserve">4442507  </w:t>
        <w:tab/>
        <w:t xml:space="preserve">2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10  </w:t>
        <w:tab/>
        <w:t xml:space="preserve">GENE  </w:t>
        <w:tab/>
        <w:t xml:space="preserve">4443329  </w:t>
        <w:tab/>
        <w:t xml:space="preserve">4448760  </w:t>
        <w:tab/>
        <w:t xml:space="preserve">5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20  </w:t>
        <w:tab/>
        <w:t xml:space="preserve">GENE  </w:t>
        <w:tab/>
        <w:t xml:space="preserve">4449323  </w:t>
        <w:tab/>
        <w:t xml:space="preserve">4456123  </w:t>
        <w:tab/>
        <w:t xml:space="preserve">6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30  </w:t>
        <w:tab/>
        <w:t xml:space="preserve">GENE  </w:t>
        <w:tab/>
        <w:t xml:space="preserve">4457795  </w:t>
        <w:tab/>
        <w:t xml:space="preserve">4460840  </w:t>
        <w:tab/>
        <w:t xml:space="preserve">3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40  </w:t>
        <w:tab/>
        <w:t xml:space="preserve">GENE  </w:t>
        <w:tab/>
        <w:t xml:space="preserve">4463414  </w:t>
        <w:tab/>
        <w:t xml:space="preserve">4469215  </w:t>
        <w:tab/>
        <w:t xml:space="preserve">5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50  </w:t>
        <w:tab/>
        <w:t xml:space="preserve">GENE  </w:t>
        <w:tab/>
        <w:t xml:space="preserve">4475533  </w:t>
        <w:tab/>
        <w:t xml:space="preserve">4478277  </w:t>
        <w:tab/>
        <w:t xml:space="preserve">2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60  </w:t>
        <w:tab/>
        <w:t xml:space="preserve">GENE  </w:t>
        <w:tab/>
        <w:t xml:space="preserve">4479446  </w:t>
        <w:tab/>
        <w:t xml:space="preserve">4480056  </w:t>
        <w:tab/>
        <w:t xml:space="preserve">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70  </w:t>
        <w:tab/>
        <w:t xml:space="preserve">GENE  </w:t>
        <w:tab/>
        <w:t xml:space="preserve">4480258  </w:t>
        <w:tab/>
        <w:t xml:space="preserve">4480864  </w:t>
        <w:tab/>
        <w:t xml:space="preserve">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80  </w:t>
        <w:tab/>
        <w:t xml:space="preserve">GENE  </w:t>
        <w:tab/>
        <w:t xml:space="preserve">4483650  </w:t>
        <w:tab/>
        <w:t xml:space="preserve">4484406  </w:t>
        <w:tab/>
        <w:t xml:space="preserve">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390  </w:t>
        <w:tab/>
        <w:t xml:space="preserve">GENE  </w:t>
        <w:tab/>
        <w:t xml:space="preserve">4485357  </w:t>
        <w:tab/>
        <w:t xml:space="preserve">4486258  </w:t>
        <w:tab/>
        <w:t xml:space="preserve">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00  </w:t>
        <w:tab/>
        <w:t xml:space="preserve">GENE  </w:t>
        <w:tab/>
        <w:t xml:space="preserve">4487357  </w:t>
        <w:tab/>
        <w:t xml:space="preserve">4487975  </w:t>
        <w:tab/>
        <w:t xml:space="preserve">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10  </w:t>
        <w:tab/>
        <w:t xml:space="preserve">GENE  </w:t>
        <w:tab/>
        <w:t xml:space="preserve">4492485  </w:t>
        <w:tab/>
        <w:t xml:space="preserve">4496469  </w:t>
        <w:tab/>
        <w:t xml:space="preserve">3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20  </w:t>
        <w:tab/>
        <w:t xml:space="preserve">GENE  </w:t>
        <w:tab/>
        <w:t xml:space="preserve">4505548  </w:t>
        <w:tab/>
        <w:t xml:space="preserve">4507086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30  </w:t>
        <w:tab/>
        <w:t xml:space="preserve">GENE  </w:t>
        <w:tab/>
        <w:t xml:space="preserve">4508456  </w:t>
        <w:tab/>
        <w:t xml:space="preserve">4513286  </w:t>
        <w:tab/>
        <w:t xml:space="preserve">4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40  </w:t>
        <w:tab/>
        <w:t xml:space="preserve">GENE  </w:t>
        <w:tab/>
        <w:t xml:space="preserve">4515160  </w:t>
        <w:tab/>
        <w:t xml:space="preserve">4516330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50  </w:t>
        <w:tab/>
        <w:t xml:space="preserve">GENE  </w:t>
        <w:tab/>
        <w:t xml:space="preserve">4522169  </w:t>
        <w:tab/>
        <w:t xml:space="preserve">4529772  </w:t>
        <w:tab/>
        <w:t xml:space="preserve">7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60  </w:t>
        <w:tab/>
        <w:t xml:space="preserve">GENE  </w:t>
        <w:tab/>
        <w:t xml:space="preserve">4534438  </w:t>
        <w:tab/>
        <w:t xml:space="preserve">4534802  </w:t>
        <w:tab/>
        <w:t xml:space="preserve">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65  </w:t>
        <w:tab/>
        <w:t xml:space="preserve">GENE  </w:t>
        <w:tab/>
        <w:t xml:space="preserve">4545001  </w:t>
        <w:tab/>
        <w:t xml:space="preserve">4546413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80  </w:t>
        <w:tab/>
        <w:t xml:space="preserve">GENE  </w:t>
        <w:tab/>
        <w:t xml:space="preserve">4547447  </w:t>
        <w:tab/>
        <w:t xml:space="preserve">4550837  </w:t>
        <w:tab/>
        <w:t xml:space="preserve">3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490  </w:t>
        <w:tab/>
        <w:t xml:space="preserve">GENE  </w:t>
        <w:tab/>
        <w:t xml:space="preserve">4552845  </w:t>
        <w:tab/>
        <w:t xml:space="preserve">4553738  </w:t>
        <w:tab/>
        <w:t xml:space="preserve">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00  </w:t>
        <w:tab/>
        <w:t xml:space="preserve">GENE  </w:t>
        <w:tab/>
        <w:t xml:space="preserve">4554056  </w:t>
        <w:tab/>
        <w:t xml:space="preserve">4556521  </w:t>
        <w:tab/>
        <w:t xml:space="preserve">2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10  </w:t>
        <w:tab/>
        <w:t xml:space="preserve">GENE  </w:t>
        <w:tab/>
        <w:t xml:space="preserve">4560177  </w:t>
        <w:tab/>
        <w:t xml:space="preserve">4562177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20  </w:t>
        <w:tab/>
        <w:t xml:space="preserve">GENE  </w:t>
        <w:tab/>
        <w:t xml:space="preserve">4567212  </w:t>
        <w:tab/>
        <w:t xml:space="preserve">4570141  </w:t>
        <w:tab/>
        <w:t xml:space="preserve">2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30  </w:t>
        <w:tab/>
        <w:t xml:space="preserve">GENE  </w:t>
        <w:tab/>
        <w:t xml:space="preserve">4573291  </w:t>
        <w:tab/>
        <w:t xml:space="preserve">4574961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40  </w:t>
        <w:tab/>
        <w:t xml:space="preserve">GENE  </w:t>
        <w:tab/>
        <w:t xml:space="preserve">4575337  </w:t>
        <w:tab/>
        <w:t xml:space="preserve">4576954  </w:t>
        <w:tab/>
        <w:t xml:space="preserve">1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50  </w:t>
        <w:tab/>
        <w:t xml:space="preserve">GENE  </w:t>
        <w:tab/>
        <w:t xml:space="preserve">4577680  </w:t>
        <w:tab/>
        <w:t xml:space="preserve">4580456  </w:t>
        <w:tab/>
        <w:t xml:space="preserve">2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60  </w:t>
        <w:tab/>
        <w:t xml:space="preserve">GENE  </w:t>
        <w:tab/>
        <w:t xml:space="preserve">4581573  </w:t>
        <w:tab/>
        <w:t xml:space="preserve">4582289  </w:t>
        <w:tab/>
        <w:t xml:space="preserve">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70  </w:t>
        <w:tab/>
        <w:t xml:space="preserve">GENE  </w:t>
        <w:tab/>
        <w:t xml:space="preserve">4582803  </w:t>
        <w:tab/>
        <w:t xml:space="preserve">4583755  </w:t>
        <w:tab/>
        <w:t xml:space="preserve">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80  </w:t>
        <w:tab/>
        <w:t xml:space="preserve">GENE  </w:t>
        <w:tab/>
        <w:t xml:space="preserve">4584494  </w:t>
        <w:tab/>
        <w:t xml:space="preserve">4586681  </w:t>
        <w:tab/>
        <w:t xml:space="preserve">2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590  </w:t>
        <w:tab/>
        <w:t xml:space="preserve">GENE  </w:t>
        <w:tab/>
        <w:t xml:space="preserve">4586998  </w:t>
        <w:tab/>
        <w:t xml:space="preserve">4589778  </w:t>
        <w:tab/>
        <w:t xml:space="preserve">2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00  </w:t>
        <w:tab/>
        <w:t xml:space="preserve">GENE  </w:t>
        <w:tab/>
        <w:t xml:space="preserve">4592381  </w:t>
        <w:tab/>
        <w:t xml:space="preserve">4594190  </w:t>
        <w:tab/>
        <w:t xml:space="preserve">1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10  </w:t>
        <w:tab/>
        <w:t xml:space="preserve">GENE  </w:t>
        <w:tab/>
        <w:t xml:space="preserve">4605146  </w:t>
        <w:tab/>
        <w:t xml:space="preserve">4606308  </w:t>
        <w:tab/>
        <w:t xml:space="preserve">1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20  </w:t>
        <w:tab/>
        <w:t xml:space="preserve">GENE  </w:t>
        <w:tab/>
        <w:t xml:space="preserve">4606997  </w:t>
        <w:tab/>
        <w:t xml:space="preserve">4609329  </w:t>
        <w:tab/>
        <w:t xml:space="preserve">2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30  </w:t>
        <w:tab/>
        <w:t xml:space="preserve">GENE  </w:t>
        <w:tab/>
        <w:t xml:space="preserve">4613880  </w:t>
        <w:tab/>
        <w:t xml:space="preserve">4615504  </w:t>
        <w:tab/>
        <w:t xml:space="preserve">1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40  </w:t>
        <w:tab/>
        <w:t xml:space="preserve">GENE  </w:t>
        <w:tab/>
        <w:t xml:space="preserve">4618549  </w:t>
        <w:tab/>
        <w:t xml:space="preserve">4620368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50  </w:t>
        <w:tab/>
        <w:t xml:space="preserve">GENE  </w:t>
        <w:tab/>
        <w:t xml:space="preserve">4624858  </w:t>
        <w:tab/>
        <w:t xml:space="preserve">4626394  </w:t>
        <w:tab/>
        <w:t xml:space="preserve">1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60  </w:t>
        <w:tab/>
        <w:t xml:space="preserve">GENE  </w:t>
        <w:tab/>
        <w:t xml:space="preserve">4627372  </w:t>
        <w:tab/>
        <w:t xml:space="preserve">4630400  </w:t>
        <w:tab/>
        <w:t xml:space="preserve">3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70  </w:t>
        <w:tab/>
        <w:t xml:space="preserve">GENE  </w:t>
        <w:tab/>
        <w:t xml:space="preserve">4633566  </w:t>
        <w:tab/>
        <w:t xml:space="preserve">4635634  </w:t>
        <w:tab/>
        <w:t xml:space="preserve">2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80  </w:t>
        <w:tab/>
        <w:t xml:space="preserve">GENE  </w:t>
        <w:tab/>
        <w:t xml:space="preserve">4637120  </w:t>
        <w:tab/>
        <w:t xml:space="preserve">4638025  </w:t>
        <w:tab/>
        <w:t xml:space="preserve">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690  </w:t>
        <w:tab/>
        <w:t xml:space="preserve">GENE  </w:t>
        <w:tab/>
        <w:t xml:space="preserve">4640290  </w:t>
        <w:tab/>
        <w:t xml:space="preserve">4641602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00  </w:t>
        <w:tab/>
        <w:t xml:space="preserve">GENE  </w:t>
        <w:tab/>
        <w:t xml:space="preserve">4642837  </w:t>
        <w:tab/>
        <w:t xml:space="preserve">4644877  </w:t>
        <w:tab/>
        <w:t xml:space="preserve">2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10  </w:t>
        <w:tab/>
        <w:t xml:space="preserve">GENE  </w:t>
        <w:tab/>
        <w:t xml:space="preserve">4648256  </w:t>
        <w:tab/>
        <w:t xml:space="preserve">4649254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20  </w:t>
        <w:tab/>
        <w:t xml:space="preserve">GENE  </w:t>
        <w:tab/>
        <w:t xml:space="preserve">4649923  </w:t>
        <w:tab/>
        <w:t xml:space="preserve">4652526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30  </w:t>
        <w:tab/>
        <w:t xml:space="preserve">GENE  </w:t>
        <w:tab/>
        <w:t xml:space="preserve">4652837  </w:t>
        <w:tab/>
        <w:t xml:space="preserve">4655059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40  </w:t>
        <w:tab/>
        <w:t xml:space="preserve">GENE  </w:t>
        <w:tab/>
        <w:t xml:space="preserve">4655453  </w:t>
        <w:tab/>
        <w:t xml:space="preserve">4657142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50  </w:t>
        <w:tab/>
        <w:t xml:space="preserve">GENE  </w:t>
        <w:tab/>
        <w:t xml:space="preserve">4659681  </w:t>
        <w:tab/>
        <w:t xml:space="preserve">4662431  </w:t>
        <w:tab/>
        <w:t xml:space="preserve">27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60  </w:t>
        <w:tab/>
        <w:t xml:space="preserve">GENE  </w:t>
        <w:tab/>
        <w:t xml:space="preserve">4665097  </w:t>
        <w:tab/>
        <w:t xml:space="preserve">4666999  </w:t>
        <w:tab/>
        <w:t xml:space="preserve">1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70  </w:t>
        <w:tab/>
        <w:t xml:space="preserve">GENE  </w:t>
        <w:tab/>
        <w:t xml:space="preserve">4667222  </w:t>
        <w:tab/>
        <w:t xml:space="preserve">4671530  </w:t>
        <w:tab/>
        <w:t xml:space="preserve">4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80  </w:t>
        <w:tab/>
        <w:t xml:space="preserve">GENE  </w:t>
        <w:tab/>
        <w:t xml:space="preserve">4678230  </w:t>
        <w:tab/>
        <w:t xml:space="preserve">4681518  </w:t>
        <w:tab/>
        <w:t xml:space="preserve">3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790  </w:t>
        <w:tab/>
        <w:t xml:space="preserve">GENE  </w:t>
        <w:tab/>
        <w:t xml:space="preserve">4683204  </w:t>
        <w:tab/>
        <w:t xml:space="preserve">4685391  </w:t>
        <w:tab/>
        <w:t xml:space="preserve">2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00  </w:t>
        <w:tab/>
        <w:t xml:space="preserve">GENE  </w:t>
        <w:tab/>
        <w:t xml:space="preserve">4686347  </w:t>
        <w:tab/>
        <w:t xml:space="preserve">4690670  </w:t>
        <w:tab/>
        <w:t xml:space="preserve">4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10  </w:t>
        <w:tab/>
        <w:t xml:space="preserve">GENE  </w:t>
        <w:tab/>
        <w:t xml:space="preserve">4691918  </w:t>
        <w:tab/>
        <w:t xml:space="preserve">4695339  </w:t>
        <w:tab/>
        <w:t xml:space="preserve">3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20  </w:t>
        <w:tab/>
        <w:t xml:space="preserve">GENE  </w:t>
        <w:tab/>
        <w:t xml:space="preserve">4701334  </w:t>
        <w:tab/>
        <w:t xml:space="preserve">4705451  </w:t>
        <w:tab/>
        <w:t xml:space="preserve">4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30  </w:t>
        <w:tab/>
        <w:t xml:space="preserve">GENE  </w:t>
        <w:tab/>
        <w:t xml:space="preserve">4720417  </w:t>
        <w:tab/>
        <w:t xml:space="preserve">4721797  </w:t>
        <w:tab/>
        <w:t xml:space="preserve">1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40  </w:t>
        <w:tab/>
        <w:t xml:space="preserve">GENE  </w:t>
        <w:tab/>
        <w:t xml:space="preserve">4724998  </w:t>
        <w:tab/>
        <w:t xml:space="preserve">4728157  </w:t>
        <w:tab/>
        <w:t xml:space="preserve">3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50  </w:t>
        <w:tab/>
        <w:t xml:space="preserve">GENE  </w:t>
        <w:tab/>
        <w:t xml:space="preserve">4735249  </w:t>
        <w:tab/>
        <w:t xml:space="preserve">4736095  </w:t>
        <w:tab/>
        <w:t xml:space="preserve">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70  </w:t>
        <w:tab/>
        <w:t xml:space="preserve">GENE  </w:t>
        <w:tab/>
        <w:t xml:space="preserve">4739701  </w:t>
        <w:tab/>
        <w:t xml:space="preserve">4740081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80  </w:t>
        <w:tab/>
        <w:t xml:space="preserve">GENE  </w:t>
        <w:tab/>
        <w:t xml:space="preserve">4748695  </w:t>
        <w:tab/>
        <w:t xml:space="preserve">4750515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890  </w:t>
        <w:tab/>
        <w:t xml:space="preserve">GENE  </w:t>
        <w:tab/>
        <w:t xml:space="preserve">4751362  </w:t>
        <w:tab/>
        <w:t xml:space="preserve">4752841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10  </w:t>
        <w:tab/>
        <w:t xml:space="preserve">GENE  </w:t>
        <w:tab/>
        <w:t xml:space="preserve">4754238  </w:t>
        <w:tab/>
        <w:t xml:space="preserve">4755862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20  </w:t>
        <w:tab/>
        <w:t xml:space="preserve">GENE  </w:t>
        <w:tab/>
        <w:t xml:space="preserve">4757678  </w:t>
        <w:tab/>
        <w:t xml:space="preserve">4758704  </w:t>
        <w:tab/>
        <w:t xml:space="preserve">1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30  </w:t>
        <w:tab/>
        <w:t xml:space="preserve">GENE  </w:t>
        <w:tab/>
        <w:t xml:space="preserve">4758393  </w:t>
        <w:tab/>
        <w:t xml:space="preserve">4760788  </w:t>
        <w:tab/>
        <w:t xml:space="preserve">2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40  </w:t>
        <w:tab/>
        <w:t xml:space="preserve">GENE  </w:t>
        <w:tab/>
        <w:t xml:space="preserve">4761292  </w:t>
        <w:tab/>
        <w:t xml:space="preserve">4766694  </w:t>
        <w:tab/>
        <w:t xml:space="preserve">5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50  </w:t>
        <w:tab/>
        <w:t xml:space="preserve">GENE  </w:t>
        <w:tab/>
        <w:t xml:space="preserve">4767820  </w:t>
        <w:tab/>
        <w:t xml:space="preserve">4770611  </w:t>
        <w:tab/>
        <w:t xml:space="preserve">2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60  </w:t>
        <w:tab/>
        <w:t xml:space="preserve">GENE  </w:t>
        <w:tab/>
        <w:t xml:space="preserve">4773342  </w:t>
        <w:tab/>
        <w:t xml:space="preserve">4774394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70  </w:t>
        <w:tab/>
        <w:t xml:space="preserve">GENE  </w:t>
        <w:tab/>
        <w:t xml:space="preserve">4775298  </w:t>
        <w:tab/>
        <w:t xml:space="preserve">4776055  </w:t>
        <w:tab/>
        <w:t xml:space="preserve">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80  </w:t>
        <w:tab/>
        <w:t xml:space="preserve">GENE  </w:t>
        <w:tab/>
        <w:t xml:space="preserve">4776479  </w:t>
        <w:tab/>
        <w:t xml:space="preserve">4777764  </w:t>
        <w:tab/>
        <w:t xml:space="preserve">1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1990  </w:t>
        <w:tab/>
        <w:t xml:space="preserve">GENE  </w:t>
        <w:tab/>
        <w:t xml:space="preserve">4781695  </w:t>
        <w:tab/>
        <w:t xml:space="preserve">4782177  </w:t>
        <w:tab/>
        <w:t xml:space="preserve">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00  </w:t>
        <w:tab/>
        <w:t xml:space="preserve">GENE  </w:t>
        <w:tab/>
        <w:t xml:space="preserve">4783296  </w:t>
        <w:tab/>
        <w:t xml:space="preserve">4783670  </w:t>
        <w:tab/>
        <w:t xml:space="preserve">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10  </w:t>
        <w:tab/>
        <w:t xml:space="preserve">GENE  </w:t>
        <w:tab/>
        <w:t xml:space="preserve">4788299  </w:t>
        <w:tab/>
        <w:t xml:space="preserve">4790211  </w:t>
        <w:tab/>
        <w:t xml:space="preserve">1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20  </w:t>
        <w:tab/>
        <w:t xml:space="preserve">GENE  </w:t>
        <w:tab/>
        <w:t xml:space="preserve">4790680  </w:t>
        <w:tab/>
        <w:t xml:space="preserve">4794499  </w:t>
        <w:tab/>
        <w:t xml:space="preserve">3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40  </w:t>
        <w:tab/>
        <w:t xml:space="preserve">GENE  </w:t>
        <w:tab/>
        <w:t xml:space="preserve">4804208  </w:t>
        <w:tab/>
        <w:t xml:space="preserve">4805083  </w:t>
        <w:tab/>
        <w:t xml:space="preserve">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50  </w:t>
        <w:tab/>
        <w:t xml:space="preserve">GENE  </w:t>
        <w:tab/>
        <w:t xml:space="preserve">4806010  </w:t>
        <w:tab/>
        <w:t xml:space="preserve">4806737  </w:t>
        <w:tab/>
        <w:t xml:space="preserve">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66  </w:t>
        <w:tab/>
        <w:t xml:space="preserve">GENE  </w:t>
        <w:tab/>
        <w:t xml:space="preserve">4813461  </w:t>
        <w:tab/>
        <w:t xml:space="preserve">4814033  </w:t>
        <w:tab/>
        <w:t xml:space="preserve">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083  </w:t>
        <w:tab/>
        <w:t xml:space="preserve">GENE  </w:t>
        <w:tab/>
        <w:t xml:space="preserve">4814992  </w:t>
        <w:tab/>
        <w:t xml:space="preserve">4817266  </w:t>
        <w:tab/>
        <w:t xml:space="preserve">2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00  </w:t>
        <w:tab/>
        <w:t xml:space="preserve">GENE  </w:t>
        <w:tab/>
        <w:t xml:space="preserve">4822138  </w:t>
        <w:tab/>
        <w:t xml:space="preserve">4828182  </w:t>
        <w:tab/>
        <w:t xml:space="preserve">6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20  </w:t>
        <w:tab/>
        <w:t xml:space="preserve">GENE  </w:t>
        <w:tab/>
        <w:t xml:space="preserve">4829063  </w:t>
        <w:tab/>
        <w:t xml:space="preserve">4829758  </w:t>
        <w:tab/>
        <w:t xml:space="preserve">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30  </w:t>
        <w:tab/>
        <w:t xml:space="preserve">GENE  </w:t>
        <w:tab/>
        <w:t xml:space="preserve">4830431  </w:t>
        <w:tab/>
        <w:t xml:space="preserve">4831060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40  </w:t>
        <w:tab/>
        <w:t xml:space="preserve">GENE  </w:t>
        <w:tab/>
        <w:t xml:space="preserve">4831479  </w:t>
        <w:tab/>
        <w:t xml:space="preserve">4832423  </w:t>
        <w:tab/>
        <w:t xml:space="preserve">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50  </w:t>
        <w:tab/>
        <w:t xml:space="preserve">GENE  </w:t>
        <w:tab/>
        <w:t xml:space="preserve">4832959  </w:t>
        <w:tab/>
        <w:t xml:space="preserve">4835787  </w:t>
        <w:tab/>
        <w:t xml:space="preserve">2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60  </w:t>
        <w:tab/>
        <w:t xml:space="preserve">GENE  </w:t>
        <w:tab/>
        <w:t xml:space="preserve">4836620  </w:t>
        <w:tab/>
        <w:t xml:space="preserve">4837483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70  </w:t>
        <w:tab/>
        <w:t xml:space="preserve">GENE  </w:t>
        <w:tab/>
        <w:t xml:space="preserve">4838743  </w:t>
        <w:tab/>
        <w:t xml:space="preserve">4839742  </w:t>
        <w:tab/>
        <w:t xml:space="preserve">1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90  </w:t>
        <w:tab/>
        <w:t xml:space="preserve">GENE  </w:t>
        <w:tab/>
        <w:t xml:space="preserve">4840193  </w:t>
        <w:tab/>
        <w:t xml:space="preserve">4841896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195  </w:t>
        <w:tab/>
        <w:t xml:space="preserve">GENE  </w:t>
        <w:tab/>
        <w:t xml:space="preserve">4843179  </w:t>
        <w:tab/>
        <w:t xml:space="preserve">4847288  </w:t>
        <w:tab/>
        <w:t xml:space="preserve">4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00  </w:t>
        <w:tab/>
        <w:t xml:space="preserve">GENE  </w:t>
        <w:tab/>
        <w:t xml:space="preserve">4849164  </w:t>
        <w:tab/>
        <w:t xml:space="preserve">4849495  </w:t>
        <w:tab/>
        <w:t xml:space="preserve">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10  </w:t>
        <w:tab/>
        <w:t xml:space="preserve">GENE  </w:t>
        <w:tab/>
        <w:t xml:space="preserve">4850714  </w:t>
        <w:tab/>
        <w:t xml:space="preserve">4853777  </w:t>
        <w:tab/>
        <w:t xml:space="preserve">3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20  </w:t>
        <w:tab/>
        <w:t xml:space="preserve">GENE  </w:t>
        <w:tab/>
        <w:t xml:space="preserve">4854000  </w:t>
        <w:tab/>
        <w:t xml:space="preserve">4857387  </w:t>
        <w:tab/>
        <w:t xml:space="preserve">3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30  </w:t>
        <w:tab/>
        <w:t xml:space="preserve">GENE  </w:t>
        <w:tab/>
        <w:t xml:space="preserve">4857812  </w:t>
        <w:tab/>
        <w:t xml:space="preserve">4858039  </w:t>
        <w:tab/>
        <w:t xml:space="preserve">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40  </w:t>
        <w:tab/>
        <w:t xml:space="preserve">GENE  </w:t>
        <w:tab/>
        <w:t xml:space="preserve">4859660  </w:t>
        <w:tab/>
        <w:t xml:space="preserve">4860642  </w:t>
        <w:tab/>
        <w:t xml:space="preserve">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50  </w:t>
        <w:tab/>
        <w:t xml:space="preserve">GENE  </w:t>
        <w:tab/>
        <w:t xml:space="preserve">4861833  </w:t>
        <w:tab/>
        <w:t xml:space="preserve">4862216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60  </w:t>
        <w:tab/>
        <w:t xml:space="preserve">GENE  </w:t>
        <w:tab/>
        <w:t xml:space="preserve">4864569  </w:t>
        <w:tab/>
        <w:t xml:space="preserve">4867132  </w:t>
        <w:tab/>
        <w:t xml:space="preserve">2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70  </w:t>
        <w:tab/>
        <w:t xml:space="preserve">GENE  </w:t>
        <w:tab/>
        <w:t xml:space="preserve">4867613  </w:t>
        <w:tab/>
        <w:t xml:space="preserve">4868961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80  </w:t>
        <w:tab/>
        <w:t xml:space="preserve">GENE  </w:t>
        <w:tab/>
        <w:t xml:space="preserve">4870833  </w:t>
        <w:tab/>
        <w:t xml:space="preserve">4871230  </w:t>
        <w:tab/>
        <w:t xml:space="preserve">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290  </w:t>
        <w:tab/>
        <w:t xml:space="preserve">GENE  </w:t>
        <w:tab/>
        <w:t xml:space="preserve">4872651  </w:t>
        <w:tab/>
        <w:t xml:space="preserve">4873052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00  </w:t>
        <w:tab/>
        <w:t xml:space="preserve">GENE  </w:t>
        <w:tab/>
        <w:t xml:space="preserve">4874697  </w:t>
        <w:tab/>
        <w:t xml:space="preserve">4876920  </w:t>
        <w:tab/>
        <w:t xml:space="preserve">2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10  </w:t>
        <w:tab/>
        <w:t xml:space="preserve">GENE  </w:t>
        <w:tab/>
        <w:t xml:space="preserve">4879435  </w:t>
        <w:tab/>
        <w:t xml:space="preserve">4881957  </w:t>
        <w:tab/>
        <w:t xml:space="preserve">2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20  </w:t>
        <w:tab/>
        <w:t xml:space="preserve">GENE  </w:t>
        <w:tab/>
        <w:t xml:space="preserve">4884177  </w:t>
        <w:tab/>
        <w:t xml:space="preserve">4884837  </w:t>
        <w:tab/>
        <w:t xml:space="preserve">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30  </w:t>
        <w:tab/>
        <w:t xml:space="preserve">GENE  </w:t>
        <w:tab/>
        <w:t xml:space="preserve">4899068  </w:t>
        <w:tab/>
        <w:t xml:space="preserve">4904348  </w:t>
        <w:tab/>
        <w:t xml:space="preserve">5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40  </w:t>
        <w:tab/>
        <w:t xml:space="preserve">GENE  </w:t>
        <w:tab/>
        <w:t xml:space="preserve">4915679  </w:t>
        <w:tab/>
        <w:t xml:space="preserve">4920656  </w:t>
        <w:tab/>
        <w:t xml:space="preserve">4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50  </w:t>
        <w:tab/>
        <w:t xml:space="preserve">GENE  </w:t>
        <w:tab/>
        <w:t xml:space="preserve">4922274  </w:t>
        <w:tab/>
        <w:t xml:space="preserve">4922737  </w:t>
        <w:tab/>
        <w:t xml:space="preserve">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60  </w:t>
        <w:tab/>
        <w:t xml:space="preserve">GENE  </w:t>
        <w:tab/>
        <w:t xml:space="preserve">4923033  </w:t>
        <w:tab/>
        <w:t xml:space="preserve">4925977  </w:t>
        <w:tab/>
        <w:t xml:space="preserve">2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70  </w:t>
        <w:tab/>
        <w:t xml:space="preserve">GENE  </w:t>
        <w:tab/>
        <w:t xml:space="preserve">4927538  </w:t>
        <w:tab/>
        <w:t xml:space="preserve">4933280  </w:t>
        <w:tab/>
        <w:t xml:space="preserve">5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80  </w:t>
        <w:tab/>
        <w:t xml:space="preserve">GENE  </w:t>
        <w:tab/>
        <w:t xml:space="preserve">4934738  </w:t>
        <w:tab/>
        <w:t xml:space="preserve">4937909  </w:t>
        <w:tab/>
        <w:t xml:space="preserve">3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390  </w:t>
        <w:tab/>
        <w:t xml:space="preserve">GENE  </w:t>
        <w:tab/>
        <w:t xml:space="preserve">4946043  </w:t>
        <w:tab/>
        <w:t xml:space="preserve">4950469  </w:t>
        <w:tab/>
        <w:t xml:space="preserve">4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00  </w:t>
        <w:tab/>
        <w:t xml:space="preserve">GENE  </w:t>
        <w:tab/>
        <w:t xml:space="preserve">4953695  </w:t>
        <w:tab/>
        <w:t xml:space="preserve">4955008  </w:t>
        <w:tab/>
        <w:t xml:space="preserve">1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10  </w:t>
        <w:tab/>
        <w:t xml:space="preserve">GENE  </w:t>
        <w:tab/>
        <w:t xml:space="preserve">4972584  </w:t>
        <w:tab/>
        <w:t xml:space="preserve">4974759  </w:t>
        <w:tab/>
        <w:t xml:space="preserve">2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20  </w:t>
        <w:tab/>
        <w:t xml:space="preserve">GENE  </w:t>
        <w:tab/>
        <w:t xml:space="preserve">4975927  </w:t>
        <w:tab/>
        <w:t xml:space="preserve">4976435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30  </w:t>
        <w:tab/>
        <w:t xml:space="preserve">GENE  </w:t>
        <w:tab/>
        <w:t xml:space="preserve">4980020  </w:t>
        <w:tab/>
        <w:t xml:space="preserve">4980986  </w:t>
        <w:tab/>
        <w:t xml:space="preserve">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40  </w:t>
        <w:tab/>
        <w:t xml:space="preserve">GENE  </w:t>
        <w:tab/>
        <w:t xml:space="preserve">4982091  </w:t>
        <w:tab/>
        <w:t xml:space="preserve">4988553  </w:t>
        <w:tab/>
        <w:t xml:space="preserve">6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50  </w:t>
        <w:tab/>
        <w:t xml:space="preserve">GENE  </w:t>
        <w:tab/>
        <w:t xml:space="preserve">4990136  </w:t>
        <w:tab/>
        <w:t xml:space="preserve">4993123  </w:t>
        <w:tab/>
        <w:t xml:space="preserve">2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60  </w:t>
        <w:tab/>
        <w:t xml:space="preserve">GENE  </w:t>
        <w:tab/>
        <w:t xml:space="preserve">4994503  </w:t>
        <w:tab/>
        <w:t xml:space="preserve">4996132  </w:t>
        <w:tab/>
        <w:t xml:space="preserve">1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70  </w:t>
        <w:tab/>
        <w:t xml:space="preserve">GENE  </w:t>
        <w:tab/>
        <w:t xml:space="preserve">5011166  </w:t>
        <w:tab/>
        <w:t xml:space="preserve">5015683  </w:t>
        <w:tab/>
        <w:t xml:space="preserve">4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80  </w:t>
        <w:tab/>
        <w:t xml:space="preserve">GENE  </w:t>
        <w:tab/>
        <w:t xml:space="preserve">5018346  </w:t>
        <w:tab/>
        <w:t xml:space="preserve">5020778  </w:t>
        <w:tab/>
        <w:t xml:space="preserve">2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490  </w:t>
        <w:tab/>
        <w:t xml:space="preserve">GENE  </w:t>
        <w:tab/>
        <w:t xml:space="preserve">5022935  </w:t>
        <w:tab/>
        <w:t xml:space="preserve">5028197  </w:t>
        <w:tab/>
        <w:t xml:space="preserve">5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00  </w:t>
        <w:tab/>
        <w:t xml:space="preserve">GENE  </w:t>
        <w:tab/>
        <w:t xml:space="preserve">5035335  </w:t>
        <w:tab/>
        <w:t xml:space="preserve">5040984  </w:t>
        <w:tab/>
        <w:t xml:space="preserve">5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10  </w:t>
        <w:tab/>
        <w:t xml:space="preserve">GENE  </w:t>
        <w:tab/>
        <w:t xml:space="preserve">5048656  </w:t>
        <w:tab/>
        <w:t xml:space="preserve">5052143  </w:t>
        <w:tab/>
        <w:t xml:space="preserve">3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20  </w:t>
        <w:tab/>
        <w:t xml:space="preserve">GENE  </w:t>
        <w:tab/>
        <w:t xml:space="preserve">5053158  </w:t>
        <w:tab/>
        <w:t xml:space="preserve">5054404  </w:t>
        <w:tab/>
        <w:t xml:space="preserve">1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30  </w:t>
        <w:tab/>
        <w:t xml:space="preserve">GENE  </w:t>
        <w:tab/>
        <w:t xml:space="preserve">5055229  </w:t>
        <w:tab/>
        <w:t xml:space="preserve">5055525  </w:t>
        <w:tab/>
        <w:t xml:space="preserve">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40  </w:t>
        <w:tab/>
        <w:t xml:space="preserve">GENE  </w:t>
        <w:tab/>
        <w:t xml:space="preserve">5057424  </w:t>
        <w:tab/>
        <w:t xml:space="preserve">5059378  </w:t>
        <w:tab/>
        <w:t xml:space="preserve">1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50  </w:t>
        <w:tab/>
        <w:t xml:space="preserve">GENE  </w:t>
        <w:tab/>
        <w:t xml:space="preserve">5063504  </w:t>
        <w:tab/>
        <w:t xml:space="preserve">5067037  </w:t>
        <w:tab/>
        <w:t xml:space="preserve">3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60  </w:t>
        <w:tab/>
        <w:t xml:space="preserve">GENE  </w:t>
        <w:tab/>
        <w:t xml:space="preserve">5071271  </w:t>
        <w:tab/>
        <w:t xml:space="preserve">5072038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70  </w:t>
        <w:tab/>
        <w:t xml:space="preserve">GENE  </w:t>
        <w:tab/>
        <w:t xml:space="preserve">5075981  </w:t>
        <w:tab/>
        <w:t xml:space="preserve">5078991  </w:t>
        <w:tab/>
        <w:t xml:space="preserve">3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80  </w:t>
        <w:tab/>
        <w:t xml:space="preserve">GENE  </w:t>
        <w:tab/>
        <w:t xml:space="preserve">5080927  </w:t>
        <w:tab/>
        <w:t xml:space="preserve">5082141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590  </w:t>
        <w:tab/>
        <w:t xml:space="preserve">GENE  </w:t>
        <w:tab/>
        <w:t xml:space="preserve">5084350  </w:t>
        <w:tab/>
        <w:t xml:space="preserve">5086693  </w:t>
        <w:tab/>
        <w:t xml:space="preserve">2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00  </w:t>
        <w:tab/>
        <w:t xml:space="preserve">GENE  </w:t>
        <w:tab/>
        <w:t xml:space="preserve">5088346  </w:t>
        <w:tab/>
        <w:t xml:space="preserve">5089255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10  </w:t>
        <w:tab/>
        <w:t xml:space="preserve">GENE  </w:t>
        <w:tab/>
        <w:t xml:space="preserve">5090388  </w:t>
        <w:tab/>
        <w:t xml:space="preserve">5092080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20  </w:t>
        <w:tab/>
        <w:t xml:space="preserve">GENE  </w:t>
        <w:tab/>
        <w:t xml:space="preserve">5094500  </w:t>
        <w:tab/>
        <w:t xml:space="preserve">5095024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30  </w:t>
        <w:tab/>
        <w:t xml:space="preserve">GENE  </w:t>
        <w:tab/>
        <w:t xml:space="preserve">5096814  </w:t>
        <w:tab/>
        <w:t xml:space="preserve">5097318  </w:t>
        <w:tab/>
        <w:t xml:space="preserve">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40  </w:t>
        <w:tab/>
        <w:t xml:space="preserve">GENE  </w:t>
        <w:tab/>
        <w:t xml:space="preserve">5103196  </w:t>
        <w:tab/>
        <w:t xml:space="preserve">5107295  </w:t>
        <w:tab/>
        <w:t xml:space="preserve">4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50  </w:t>
        <w:tab/>
        <w:t xml:space="preserve">GENE  </w:t>
        <w:tab/>
        <w:t xml:space="preserve">5120595  </w:t>
        <w:tab/>
        <w:t xml:space="preserve">5126083  </w:t>
        <w:tab/>
        <w:t xml:space="preserve">5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60  </w:t>
        <w:tab/>
        <w:t xml:space="preserve">GENE  </w:t>
        <w:tab/>
        <w:t xml:space="preserve">5130016  </w:t>
        <w:tab/>
        <w:t xml:space="preserve">5130610  </w:t>
        <w:tab/>
        <w:t xml:space="preserve">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70  </w:t>
        <w:tab/>
        <w:t xml:space="preserve">GENE  </w:t>
        <w:tab/>
        <w:t xml:space="preserve">5131307  </w:t>
        <w:tab/>
        <w:t xml:space="preserve">5134153  </w:t>
        <w:tab/>
        <w:t xml:space="preserve">2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80  </w:t>
        <w:tab/>
        <w:t xml:space="preserve">GENE  </w:t>
        <w:tab/>
        <w:t xml:space="preserve">5140326  </w:t>
        <w:tab/>
        <w:t xml:space="preserve">5144337  </w:t>
        <w:tab/>
        <w:t xml:space="preserve">4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690  </w:t>
        <w:tab/>
        <w:t xml:space="preserve">GENE  </w:t>
        <w:tab/>
        <w:t xml:space="preserve">5145867  </w:t>
        <w:tab/>
        <w:t xml:space="preserve">5146401  </w:t>
        <w:tab/>
        <w:t xml:space="preserve">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00  </w:t>
        <w:tab/>
        <w:t xml:space="preserve">GENE  </w:t>
        <w:tab/>
        <w:t xml:space="preserve">5155803  </w:t>
        <w:tab/>
        <w:t xml:space="preserve">5156352  </w:t>
        <w:tab/>
        <w:t xml:space="preserve">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10  </w:t>
        <w:tab/>
        <w:t xml:space="preserve">GENE  </w:t>
        <w:tab/>
        <w:t xml:space="preserve">5157016  </w:t>
        <w:tab/>
        <w:t xml:space="preserve">5158030  </w:t>
        <w:tab/>
        <w:t xml:space="preserve">1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20  </w:t>
        <w:tab/>
        <w:t xml:space="preserve">GENE  </w:t>
        <w:tab/>
        <w:t xml:space="preserve">5158644  </w:t>
        <w:tab/>
        <w:t xml:space="preserve">5161443  </w:t>
        <w:tab/>
        <w:t xml:space="preserve">2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30  </w:t>
        <w:tab/>
        <w:t xml:space="preserve">GENE  </w:t>
        <w:tab/>
        <w:t xml:space="preserve">5167015  </w:t>
        <w:tab/>
        <w:t xml:space="preserve">5169019  </w:t>
        <w:tab/>
        <w:t xml:space="preserve">2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40  </w:t>
        <w:tab/>
        <w:t xml:space="preserve">GENE  </w:t>
        <w:tab/>
        <w:t xml:space="preserve">5171509  </w:t>
        <w:tab/>
        <w:t xml:space="preserve">5174418  </w:t>
        <w:tab/>
        <w:t xml:space="preserve">2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50  </w:t>
        <w:tab/>
        <w:t xml:space="preserve">GENE  </w:t>
        <w:tab/>
        <w:t xml:space="preserve">5176771  </w:t>
        <w:tab/>
        <w:t xml:space="preserve">5177719  </w:t>
        <w:tab/>
        <w:t xml:space="preserve">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60  </w:t>
        <w:tab/>
        <w:t xml:space="preserve">GENE  </w:t>
        <w:tab/>
        <w:t xml:space="preserve">5181852  </w:t>
        <w:tab/>
        <w:t xml:space="preserve">5186553  </w:t>
        <w:tab/>
        <w:t xml:space="preserve">4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70  </w:t>
        <w:tab/>
        <w:t xml:space="preserve">GENE  </w:t>
        <w:tab/>
        <w:t xml:space="preserve">5188320  </w:t>
        <w:tab/>
        <w:t xml:space="preserve">5193584  </w:t>
        <w:tab/>
        <w:t xml:space="preserve">5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80  </w:t>
        <w:tab/>
        <w:t xml:space="preserve">GENE  </w:t>
        <w:tab/>
        <w:t xml:space="preserve">5198751  </w:t>
        <w:tab/>
        <w:t xml:space="preserve">5199270  </w:t>
        <w:tab/>
        <w:t xml:space="preserve">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790  </w:t>
        <w:tab/>
        <w:t xml:space="preserve">GENE  </w:t>
        <w:tab/>
        <w:t xml:space="preserve">5200656  </w:t>
        <w:tab/>
        <w:t xml:space="preserve">5203100  </w:t>
        <w:tab/>
        <w:t xml:space="preserve">2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00  </w:t>
        <w:tab/>
        <w:t xml:space="preserve">GENE  </w:t>
        <w:tab/>
        <w:t xml:space="preserve">5203884  </w:t>
        <w:tab/>
        <w:t xml:space="preserve">5204699  </w:t>
        <w:tab/>
        <w:t xml:space="preserve">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10  </w:t>
        <w:tab/>
        <w:t xml:space="preserve">GENE  </w:t>
        <w:tab/>
        <w:t xml:space="preserve">5207523  </w:t>
        <w:tab/>
        <w:t xml:space="preserve">5208358  </w:t>
        <w:tab/>
        <w:t xml:space="preserve">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20  </w:t>
        <w:tab/>
        <w:t xml:space="preserve">GENE  </w:t>
        <w:tab/>
        <w:t xml:space="preserve">5210980  </w:t>
        <w:tab/>
        <w:t xml:space="preserve">5211904  </w:t>
        <w:tab/>
        <w:t xml:space="preserve">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30  </w:t>
        <w:tab/>
        <w:t xml:space="preserve">GENE  </w:t>
        <w:tab/>
        <w:t xml:space="preserve">5213835  </w:t>
        <w:tab/>
        <w:t xml:space="preserve">5215291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40  </w:t>
        <w:tab/>
        <w:t xml:space="preserve">GENE  </w:t>
        <w:tab/>
        <w:t xml:space="preserve">5220557  </w:t>
        <w:tab/>
        <w:t xml:space="preserve">5222014  </w:t>
        <w:tab/>
        <w:t xml:space="preserve">1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50  </w:t>
        <w:tab/>
        <w:t xml:space="preserve">GENE  </w:t>
        <w:tab/>
        <w:t xml:space="preserve">5224459  </w:t>
        <w:tab/>
        <w:t xml:space="preserve">5227230  </w:t>
        <w:tab/>
        <w:t xml:space="preserve">2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60  </w:t>
        <w:tab/>
        <w:t xml:space="preserve">GENE  </w:t>
        <w:tab/>
        <w:t xml:space="preserve">5228962  </w:t>
        <w:tab/>
        <w:t xml:space="preserve">5231452  </w:t>
        <w:tab/>
        <w:t xml:space="preserve">2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70  </w:t>
        <w:tab/>
        <w:t xml:space="preserve">GENE  </w:t>
        <w:tab/>
        <w:t xml:space="preserve">5235322  </w:t>
        <w:tab/>
        <w:t xml:space="preserve">5237388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80  </w:t>
        <w:tab/>
        <w:t xml:space="preserve">GENE  </w:t>
        <w:tab/>
        <w:t xml:space="preserve">5240073  </w:t>
        <w:tab/>
        <w:t xml:space="preserve">5240432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890  </w:t>
        <w:tab/>
        <w:t xml:space="preserve">GENE  </w:t>
        <w:tab/>
        <w:t xml:space="preserve">5241215  </w:t>
        <w:tab/>
        <w:t xml:space="preserve">5241467  </w:t>
        <w:tab/>
        <w:t xml:space="preserve">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00  </w:t>
        <w:tab/>
        <w:t xml:space="preserve">GENE  </w:t>
        <w:tab/>
        <w:t xml:space="preserve">5242447  </w:t>
        <w:tab/>
        <w:t xml:space="preserve">5244030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10  </w:t>
        <w:tab/>
        <w:t xml:space="preserve">GENE  </w:t>
        <w:tab/>
        <w:t xml:space="preserve">5246238  </w:t>
        <w:tab/>
        <w:t xml:space="preserve">5250552  </w:t>
        <w:tab/>
        <w:t xml:space="preserve">4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20  </w:t>
        <w:tab/>
        <w:t xml:space="preserve">GENE  </w:t>
        <w:tab/>
        <w:t xml:space="preserve">5250854  </w:t>
        <w:tab/>
        <w:t xml:space="preserve">5254844  </w:t>
        <w:tab/>
        <w:t xml:space="preserve">3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30  </w:t>
        <w:tab/>
        <w:t xml:space="preserve">GENE  </w:t>
        <w:tab/>
        <w:t xml:space="preserve">5256787  </w:t>
        <w:tab/>
        <w:t xml:space="preserve">5261302  </w:t>
        <w:tab/>
        <w:t xml:space="preserve">4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40  </w:t>
        <w:tab/>
        <w:t xml:space="preserve">GENE  </w:t>
        <w:tab/>
        <w:t xml:space="preserve">5266064  </w:t>
        <w:tab/>
        <w:t xml:space="preserve">5267640  </w:t>
        <w:tab/>
        <w:t xml:space="preserve">1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50  </w:t>
        <w:tab/>
        <w:t xml:space="preserve">GENE  </w:t>
        <w:tab/>
        <w:t xml:space="preserve">5273864  </w:t>
        <w:tab/>
        <w:t xml:space="preserve">5275618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60  </w:t>
        <w:tab/>
        <w:t xml:space="preserve">GENE  </w:t>
        <w:tab/>
        <w:t xml:space="preserve">5276845  </w:t>
        <w:tab/>
        <w:t xml:space="preserve">5277635  </w:t>
        <w:tab/>
        <w:t xml:space="preserve">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70  </w:t>
        <w:tab/>
        <w:t xml:space="preserve">GENE  </w:t>
        <w:tab/>
        <w:t xml:space="preserve">5280461  </w:t>
        <w:tab/>
        <w:t xml:space="preserve">5284324  </w:t>
        <w:tab/>
        <w:t xml:space="preserve">3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80  </w:t>
        <w:tab/>
        <w:t xml:space="preserve">GENE  </w:t>
        <w:tab/>
        <w:t xml:space="preserve">5287299  </w:t>
        <w:tab/>
        <w:t xml:space="preserve">5289419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2990  </w:t>
        <w:tab/>
        <w:t xml:space="preserve">GENE  </w:t>
        <w:tab/>
        <w:t xml:space="preserve">5290530  </w:t>
        <w:tab/>
        <w:t xml:space="preserve">5291245  </w:t>
        <w:tab/>
        <w:t xml:space="preserve">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00  </w:t>
        <w:tab/>
        <w:t xml:space="preserve">GENE  </w:t>
        <w:tab/>
        <w:t xml:space="preserve">5291478  </w:t>
        <w:tab/>
        <w:t xml:space="preserve">5295468  </w:t>
        <w:tab/>
        <w:t xml:space="preserve">3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10  </w:t>
        <w:tab/>
        <w:t xml:space="preserve">GENE  </w:t>
        <w:tab/>
        <w:t xml:space="preserve">5301389  </w:t>
        <w:tab/>
        <w:t xml:space="preserve">5302286  </w:t>
        <w:tab/>
        <w:t xml:space="preserve">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20  </w:t>
        <w:tab/>
        <w:t xml:space="preserve">GENE  </w:t>
        <w:tab/>
        <w:t xml:space="preserve">5304812  </w:t>
        <w:tab/>
        <w:t xml:space="preserve">5308169  </w:t>
        <w:tab/>
        <w:t xml:space="preserve">3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30  </w:t>
        <w:tab/>
        <w:t xml:space="preserve">GENE  </w:t>
        <w:tab/>
        <w:t xml:space="preserve">5309765  </w:t>
        <w:tab/>
        <w:t xml:space="preserve">5310769  </w:t>
        <w:tab/>
        <w:t xml:space="preserve">1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40  </w:t>
        <w:tab/>
        <w:t xml:space="preserve">GENE  </w:t>
        <w:tab/>
        <w:t xml:space="preserve">5314383  </w:t>
        <w:tab/>
        <w:t xml:space="preserve">5316247  </w:t>
        <w:tab/>
        <w:t xml:space="preserve">1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50  </w:t>
        <w:tab/>
        <w:t xml:space="preserve">GENE  </w:t>
        <w:tab/>
        <w:t xml:space="preserve">5317082  </w:t>
        <w:tab/>
        <w:t xml:space="preserve">5319572  </w:t>
        <w:tab/>
        <w:t xml:space="preserve">2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60  </w:t>
        <w:tab/>
        <w:t xml:space="preserve">GENE  </w:t>
        <w:tab/>
        <w:t xml:space="preserve">5321056  </w:t>
        <w:tab/>
        <w:t xml:space="preserve">5325708  </w:t>
        <w:tab/>
        <w:t xml:space="preserve">4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70  </w:t>
        <w:tab/>
        <w:t xml:space="preserve">GENE  </w:t>
        <w:tab/>
        <w:t xml:space="preserve">5325978  </w:t>
        <w:tab/>
        <w:t xml:space="preserve">5326697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80  </w:t>
        <w:tab/>
        <w:t xml:space="preserve">GENE  </w:t>
        <w:tab/>
        <w:t xml:space="preserve">5327018  </w:t>
        <w:tab/>
        <w:t xml:space="preserve">5333082  </w:t>
        <w:tab/>
        <w:t xml:space="preserve">6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090  </w:t>
        <w:tab/>
        <w:t xml:space="preserve">GENE  </w:t>
        <w:tab/>
        <w:t xml:space="preserve">5335268  </w:t>
        <w:tab/>
        <w:t xml:space="preserve">5337973  </w:t>
        <w:tab/>
        <w:t xml:space="preserve">2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00  </w:t>
        <w:tab/>
        <w:t xml:space="preserve">GENE  </w:t>
        <w:tab/>
        <w:t xml:space="preserve">5338757  </w:t>
        <w:tab/>
        <w:t xml:space="preserve">5340315  </w:t>
        <w:tab/>
        <w:t xml:space="preserve">1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10  </w:t>
        <w:tab/>
        <w:t xml:space="preserve">GENE  </w:t>
        <w:tab/>
        <w:t xml:space="preserve">5344604  </w:t>
        <w:tab/>
        <w:t xml:space="preserve">5347711  </w:t>
        <w:tab/>
        <w:t xml:space="preserve">3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20  </w:t>
        <w:tab/>
        <w:t xml:space="preserve">GENE  </w:t>
        <w:tab/>
        <w:t xml:space="preserve">5361788  </w:t>
        <w:tab/>
        <w:t xml:space="preserve">5363657  </w:t>
        <w:tab/>
        <w:t xml:space="preserve">1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30  </w:t>
        <w:tab/>
        <w:t xml:space="preserve">GENE  </w:t>
        <w:tab/>
        <w:t xml:space="preserve">5368226  </w:t>
        <w:tab/>
        <w:t xml:space="preserve">5369385  </w:t>
        <w:tab/>
        <w:t xml:space="preserve">1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40  </w:t>
        <w:tab/>
        <w:t xml:space="preserve">GENE  </w:t>
        <w:tab/>
        <w:t xml:space="preserve">5371869  </w:t>
        <w:tab/>
        <w:t xml:space="preserve">5373630  </w:t>
        <w:tab/>
        <w:t xml:space="preserve">1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50  </w:t>
        <w:tab/>
        <w:t xml:space="preserve">GENE  </w:t>
        <w:tab/>
        <w:t xml:space="preserve">5385607  </w:t>
        <w:tab/>
        <w:t xml:space="preserve">5387010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60  </w:t>
        <w:tab/>
        <w:t xml:space="preserve">GENE  </w:t>
        <w:tab/>
        <w:t xml:space="preserve">5390431  </w:t>
        <w:tab/>
        <w:t xml:space="preserve">5392606  </w:t>
        <w:tab/>
        <w:t xml:space="preserve">2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70  </w:t>
        <w:tab/>
        <w:t xml:space="preserve">GENE  </w:t>
        <w:tab/>
        <w:t xml:space="preserve">5397268  </w:t>
        <w:tab/>
        <w:t xml:space="preserve">5399734  </w:t>
        <w:tab/>
        <w:t xml:space="preserve">2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80  </w:t>
        <w:tab/>
        <w:t xml:space="preserve">GENE  </w:t>
        <w:tab/>
        <w:t xml:space="preserve">5412130  </w:t>
        <w:tab/>
        <w:t xml:space="preserve">5413189  </w:t>
        <w:tab/>
        <w:t xml:space="preserve">1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190  </w:t>
        <w:tab/>
        <w:t xml:space="preserve">GENE  </w:t>
        <w:tab/>
        <w:t xml:space="preserve">5418245  </w:t>
        <w:tab/>
        <w:t xml:space="preserve">5419302  </w:t>
        <w:tab/>
        <w:t xml:space="preserve">1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00  </w:t>
        <w:tab/>
        <w:t xml:space="preserve">GENE  </w:t>
        <w:tab/>
        <w:t xml:space="preserve">5420141  </w:t>
        <w:tab/>
        <w:t xml:space="preserve">5422466  </w:t>
        <w:tab/>
        <w:t xml:space="preserve">2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10  </w:t>
        <w:tab/>
        <w:t xml:space="preserve">GENE  </w:t>
        <w:tab/>
        <w:t xml:space="preserve">5423364  </w:t>
        <w:tab/>
        <w:t xml:space="preserve">5423822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20  </w:t>
        <w:tab/>
        <w:t xml:space="preserve">GENE  </w:t>
        <w:tab/>
        <w:t xml:space="preserve">5423855  </w:t>
        <w:tab/>
        <w:t xml:space="preserve">5424408  </w:t>
        <w:tab/>
        <w:t xml:space="preserve">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30  </w:t>
        <w:tab/>
        <w:t xml:space="preserve">GENE  </w:t>
        <w:tab/>
        <w:t xml:space="preserve">5425002  </w:t>
        <w:tab/>
        <w:t xml:space="preserve">5426063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40  </w:t>
        <w:tab/>
        <w:t xml:space="preserve">GENE  </w:t>
        <w:tab/>
        <w:t xml:space="preserve">5427824  </w:t>
        <w:tab/>
        <w:t xml:space="preserve">5429746  </w:t>
        <w:tab/>
        <w:t xml:space="preserve">1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50  </w:t>
        <w:tab/>
        <w:t xml:space="preserve">GENE  </w:t>
        <w:tab/>
        <w:t xml:space="preserve">5430121  </w:t>
        <w:tab/>
        <w:t xml:space="preserve">5432924  </w:t>
        <w:tab/>
        <w:t xml:space="preserve">2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60  </w:t>
        <w:tab/>
        <w:t xml:space="preserve">GENE  </w:t>
        <w:tab/>
        <w:t xml:space="preserve">5434967  </w:t>
        <w:tab/>
        <w:t xml:space="preserve">5437404  </w:t>
        <w:tab/>
        <w:t xml:space="preserve">2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70  </w:t>
        <w:tab/>
        <w:t xml:space="preserve">GENE  </w:t>
        <w:tab/>
        <w:t xml:space="preserve">5441205  </w:t>
        <w:tab/>
        <w:t xml:space="preserve">5442407  </w:t>
        <w:tab/>
        <w:t xml:space="preserve">1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80  </w:t>
        <w:tab/>
        <w:t xml:space="preserve">GENE  </w:t>
        <w:tab/>
        <w:t xml:space="preserve">5457874  </w:t>
        <w:tab/>
        <w:t xml:space="preserve">5459651  </w:t>
        <w:tab/>
        <w:t xml:space="preserve">1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290  </w:t>
        <w:tab/>
        <w:t xml:space="preserve">GENE  </w:t>
        <w:tab/>
        <w:t xml:space="preserve">5460610  </w:t>
        <w:tab/>
        <w:t xml:space="preserve">5461695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00  </w:t>
        <w:tab/>
        <w:t xml:space="preserve">GENE  </w:t>
        <w:tab/>
        <w:t xml:space="preserve">5466141  </w:t>
        <w:tab/>
        <w:t xml:space="preserve">5468633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10  </w:t>
        <w:tab/>
        <w:t xml:space="preserve">GENE  </w:t>
        <w:tab/>
        <w:t xml:space="preserve">5472681  </w:t>
        <w:tab/>
        <w:t xml:space="preserve">5474822  </w:t>
        <w:tab/>
        <w:t xml:space="preserve">2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20  </w:t>
        <w:tab/>
        <w:t xml:space="preserve">GENE  </w:t>
        <w:tab/>
        <w:t xml:space="preserve">5475021  </w:t>
        <w:tab/>
        <w:t xml:space="preserve">5475410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30  </w:t>
        <w:tab/>
        <w:t xml:space="preserve">GENE  </w:t>
        <w:tab/>
        <w:t xml:space="preserve">5476853  </w:t>
        <w:tab/>
        <w:t xml:space="preserve">5480100  </w:t>
        <w:tab/>
        <w:t xml:space="preserve">3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35  </w:t>
        <w:tab/>
        <w:t xml:space="preserve">GENE  </w:t>
        <w:tab/>
        <w:t xml:space="preserve">5480818  </w:t>
        <w:tab/>
        <w:t xml:space="preserve">5482020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50  </w:t>
        <w:tab/>
        <w:t xml:space="preserve">GENE  </w:t>
        <w:tab/>
        <w:t xml:space="preserve">5485077  </w:t>
        <w:tab/>
        <w:t xml:space="preserve">5486282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60  </w:t>
        <w:tab/>
        <w:t xml:space="preserve">GENE  </w:t>
        <w:tab/>
        <w:t xml:space="preserve">5487796  </w:t>
        <w:tab/>
        <w:t xml:space="preserve">5489822  </w:t>
        <w:tab/>
        <w:t xml:space="preserve">2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70  </w:t>
        <w:tab/>
        <w:t xml:space="preserve">GENE  </w:t>
        <w:tab/>
        <w:t xml:space="preserve">5492733  </w:t>
        <w:tab/>
        <w:t xml:space="preserve">5504095  </w:t>
        <w:tab/>
        <w:t xml:space="preserve">11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80  </w:t>
        <w:tab/>
        <w:t xml:space="preserve">GENE  </w:t>
        <w:tab/>
        <w:t xml:space="preserve">5508565  </w:t>
        <w:tab/>
        <w:t xml:space="preserve">5513290  </w:t>
        <w:tab/>
        <w:t xml:space="preserve">4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390  </w:t>
        <w:tab/>
        <w:t xml:space="preserve">GENE  </w:t>
        <w:tab/>
        <w:t xml:space="preserve">5515550  </w:t>
        <w:tab/>
        <w:t xml:space="preserve">5524338  </w:t>
        <w:tab/>
        <w:t xml:space="preserve">8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00  </w:t>
        <w:tab/>
        <w:t xml:space="preserve">GENE  </w:t>
        <w:tab/>
        <w:t xml:space="preserve">5525549  </w:t>
        <w:tab/>
        <w:t xml:space="preserve">5526378  </w:t>
        <w:tab/>
        <w:t xml:space="preserve">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10  </w:t>
        <w:tab/>
        <w:t xml:space="preserve">GENE  </w:t>
        <w:tab/>
        <w:t xml:space="preserve">5527844  </w:t>
        <w:tab/>
        <w:t xml:space="preserve">5531702  </w:t>
        <w:tab/>
        <w:t xml:space="preserve">3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20  </w:t>
        <w:tab/>
        <w:t xml:space="preserve">GENE  </w:t>
        <w:tab/>
        <w:t xml:space="preserve">5535101  </w:t>
        <w:tab/>
        <w:t xml:space="preserve">5536114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30  </w:t>
        <w:tab/>
        <w:t xml:space="preserve">GENE  </w:t>
        <w:tab/>
        <w:t xml:space="preserve">5538604  </w:t>
        <w:tab/>
        <w:t xml:space="preserve">5539974  </w:t>
        <w:tab/>
        <w:t xml:space="preserve">1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40  </w:t>
        <w:tab/>
        <w:t xml:space="preserve">GENE  </w:t>
        <w:tab/>
        <w:t xml:space="preserve">5541822  </w:t>
        <w:tab/>
        <w:t xml:space="preserve">5546848  </w:t>
        <w:tab/>
        <w:t xml:space="preserve">5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50  </w:t>
        <w:tab/>
        <w:t xml:space="preserve">GENE  </w:t>
        <w:tab/>
        <w:t xml:space="preserve">5547291  </w:t>
        <w:tab/>
        <w:t xml:space="preserve">5548475  </w:t>
        <w:tab/>
        <w:t xml:space="preserve">1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60  </w:t>
        <w:tab/>
        <w:t xml:space="preserve">GENE  </w:t>
        <w:tab/>
        <w:t xml:space="preserve">5548858  </w:t>
        <w:tab/>
        <w:t xml:space="preserve">5554145  </w:t>
        <w:tab/>
        <w:t xml:space="preserve">5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70  </w:t>
        <w:tab/>
        <w:t xml:space="preserve">GENE  </w:t>
        <w:tab/>
        <w:t xml:space="preserve">5566123  </w:t>
        <w:tab/>
        <w:t xml:space="preserve">5569795  </w:t>
        <w:tab/>
        <w:t xml:space="preserve">3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80  </w:t>
        <w:tab/>
        <w:t xml:space="preserve">GENE  </w:t>
        <w:tab/>
        <w:t xml:space="preserve">5570223  </w:t>
        <w:tab/>
        <w:t xml:space="preserve">5570952  </w:t>
        <w:tab/>
        <w:t xml:space="preserve">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490  </w:t>
        <w:tab/>
        <w:t xml:space="preserve">GENE  </w:t>
        <w:tab/>
        <w:t xml:space="preserve">5572340  </w:t>
        <w:tab/>
        <w:t xml:space="preserve">5576208  </w:t>
        <w:tab/>
        <w:t xml:space="preserve">3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00  </w:t>
        <w:tab/>
        <w:t xml:space="preserve">GENE  </w:t>
        <w:tab/>
        <w:t xml:space="preserve">5576488  </w:t>
        <w:tab/>
        <w:t xml:space="preserve">5577651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10  </w:t>
        <w:tab/>
        <w:t xml:space="preserve">GENE  </w:t>
        <w:tab/>
        <w:t xml:space="preserve">5578553  </w:t>
        <w:tab/>
        <w:t xml:space="preserve">5579659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20  </w:t>
        <w:tab/>
        <w:t xml:space="preserve">GENE  </w:t>
        <w:tab/>
        <w:t xml:space="preserve">5579874  </w:t>
        <w:tab/>
        <w:t xml:space="preserve">5583938  </w:t>
        <w:tab/>
        <w:t xml:space="preserve">4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30  </w:t>
        <w:tab/>
        <w:t xml:space="preserve">GENE  </w:t>
        <w:tab/>
        <w:t xml:space="preserve">5584027  </w:t>
        <w:tab/>
        <w:t xml:space="preserve">5585082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40  </w:t>
        <w:tab/>
        <w:t xml:space="preserve">GENE  </w:t>
        <w:tab/>
        <w:t xml:space="preserve">5585569  </w:t>
        <w:tab/>
        <w:t xml:space="preserve">5591490  </w:t>
        <w:tab/>
        <w:t xml:space="preserve">5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50  </w:t>
        <w:tab/>
        <w:t xml:space="preserve">GENE  </w:t>
        <w:tab/>
        <w:t xml:space="preserve">5597057  </w:t>
        <w:tab/>
        <w:t xml:space="preserve">5598349  </w:t>
        <w:tab/>
        <w:t xml:space="preserve">1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60  </w:t>
        <w:tab/>
        <w:t xml:space="preserve">GENE  </w:t>
        <w:tab/>
        <w:t xml:space="preserve">5598641  </w:t>
        <w:tab/>
        <w:t xml:space="preserve">5603655  </w:t>
        <w:tab/>
        <w:t xml:space="preserve">5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70  </w:t>
        <w:tab/>
        <w:t xml:space="preserve">GENE  </w:t>
        <w:tab/>
        <w:t xml:space="preserve">5604394  </w:t>
        <w:tab/>
        <w:t xml:space="preserve">5605041  </w:t>
        <w:tab/>
        <w:t xml:space="preserve">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80  </w:t>
        <w:tab/>
        <w:t xml:space="preserve">GENE  </w:t>
        <w:tab/>
        <w:t xml:space="preserve">5607008  </w:t>
        <w:tab/>
        <w:t xml:space="preserve">5608316  </w:t>
        <w:tab/>
        <w:t xml:space="preserve">1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590  </w:t>
        <w:tab/>
        <w:t xml:space="preserve">GENE  </w:t>
        <w:tab/>
        <w:t xml:space="preserve">5615630  </w:t>
        <w:tab/>
        <w:t xml:space="preserve">5616945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00  </w:t>
        <w:tab/>
        <w:t xml:space="preserve">GENE  </w:t>
        <w:tab/>
        <w:t xml:space="preserve">5620045  </w:t>
        <w:tab/>
        <w:t xml:space="preserve">5622138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10  </w:t>
        <w:tab/>
        <w:t xml:space="preserve">GENE  </w:t>
        <w:tab/>
        <w:t xml:space="preserve">5622263  </w:t>
        <w:tab/>
        <w:t xml:space="preserve">5624344  </w:t>
        <w:tab/>
        <w:t xml:space="preserve">2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20  </w:t>
        <w:tab/>
        <w:t xml:space="preserve">GENE  </w:t>
        <w:tab/>
        <w:t xml:space="preserve">5626558  </w:t>
        <w:tab/>
        <w:t xml:space="preserve">5629173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30  </w:t>
        <w:tab/>
        <w:t xml:space="preserve">GENE  </w:t>
        <w:tab/>
        <w:t xml:space="preserve">5633090  </w:t>
        <w:tab/>
        <w:t xml:space="preserve">5633983  </w:t>
        <w:tab/>
        <w:t xml:space="preserve">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40  </w:t>
        <w:tab/>
        <w:t xml:space="preserve">GENE  </w:t>
        <w:tab/>
        <w:t xml:space="preserve">5634688  </w:t>
        <w:tab/>
        <w:t xml:space="preserve">5635842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50  </w:t>
        <w:tab/>
        <w:t xml:space="preserve">GENE  </w:t>
        <w:tab/>
        <w:t xml:space="preserve">5635927  </w:t>
        <w:tab/>
        <w:t xml:space="preserve">5638855  </w:t>
        <w:tab/>
        <w:t xml:space="preserve">2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60  </w:t>
        <w:tab/>
        <w:t xml:space="preserve">GENE  </w:t>
        <w:tab/>
        <w:t xml:space="preserve">5640778  </w:t>
        <w:tab/>
        <w:t xml:space="preserve">5641561  </w:t>
        <w:tab/>
        <w:t xml:space="preserve">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70  </w:t>
        <w:tab/>
        <w:t xml:space="preserve">GENE  </w:t>
        <w:tab/>
        <w:t xml:space="preserve">5643676  </w:t>
        <w:tab/>
        <w:t xml:space="preserve">5646324  </w:t>
        <w:tab/>
        <w:t xml:space="preserve">2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75  </w:t>
        <w:tab/>
        <w:t xml:space="preserve">GENE  </w:t>
        <w:tab/>
        <w:t xml:space="preserve">5650694  </w:t>
        <w:tab/>
        <w:t xml:space="preserve">5654686  </w:t>
        <w:tab/>
        <w:t xml:space="preserve">3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690  </w:t>
        <w:tab/>
        <w:t xml:space="preserve">GENE  </w:t>
        <w:tab/>
        <w:t xml:space="preserve">5655059  </w:t>
        <w:tab/>
        <w:t xml:space="preserve">5657509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00  </w:t>
        <w:tab/>
        <w:t xml:space="preserve">GENE  </w:t>
        <w:tab/>
        <w:t xml:space="preserve">5658409  </w:t>
        <w:tab/>
        <w:t xml:space="preserve">5660698  </w:t>
        <w:tab/>
        <w:t xml:space="preserve">2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10  </w:t>
        <w:tab/>
        <w:t xml:space="preserve">GENE  </w:t>
        <w:tab/>
        <w:t xml:space="preserve">5735957  </w:t>
        <w:tab/>
        <w:t xml:space="preserve">5736879  </w:t>
        <w:tab/>
        <w:t xml:space="preserve">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20  </w:t>
        <w:tab/>
        <w:t xml:space="preserve">GENE  </w:t>
        <w:tab/>
        <w:t xml:space="preserve">5672559  </w:t>
        <w:tab/>
        <w:t xml:space="preserve">5673800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30  </w:t>
        <w:tab/>
        <w:t xml:space="preserve">GENE  </w:t>
        <w:tab/>
        <w:t xml:space="preserve">5674109  </w:t>
        <w:tab/>
        <w:t xml:space="preserve">5674555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40  </w:t>
        <w:tab/>
        <w:t xml:space="preserve">GENE  </w:t>
        <w:tab/>
        <w:t xml:space="preserve">5742949  </w:t>
        <w:tab/>
        <w:t xml:space="preserve">5743522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50  </w:t>
        <w:tab/>
        <w:t xml:space="preserve">GENE  </w:t>
        <w:tab/>
        <w:t xml:space="preserve">5679320  </w:t>
        <w:tab/>
        <w:t xml:space="preserve">5680535  </w:t>
        <w:tab/>
        <w:t xml:space="preserve">1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60  </w:t>
        <w:tab/>
        <w:t xml:space="preserve">GENE  </w:t>
        <w:tab/>
        <w:t xml:space="preserve">5683507  </w:t>
        <w:tab/>
        <w:t xml:space="preserve">5684196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70  </w:t>
        <w:tab/>
        <w:t xml:space="preserve">GENE  </w:t>
        <w:tab/>
        <w:t xml:space="preserve">5685560  </w:t>
        <w:tab/>
        <w:t xml:space="preserve">5686399  </w:t>
        <w:tab/>
        <w:t xml:space="preserve">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80  </w:t>
        <w:tab/>
        <w:t xml:space="preserve">GENE  </w:t>
        <w:tab/>
        <w:t xml:space="preserve">5690288  </w:t>
        <w:tab/>
        <w:t xml:space="preserve">5691052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790  </w:t>
        <w:tab/>
        <w:t xml:space="preserve">GENE  </w:t>
        <w:tab/>
        <w:t xml:space="preserve">5691742  </w:t>
        <w:tab/>
        <w:t xml:space="preserve">5695133  </w:t>
        <w:tab/>
        <w:t xml:space="preserve">3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00  </w:t>
        <w:tab/>
        <w:t xml:space="preserve">GENE  </w:t>
        <w:tab/>
        <w:t xml:space="preserve">5701828  </w:t>
        <w:tab/>
        <w:t xml:space="preserve">5705617  </w:t>
        <w:tab/>
        <w:t xml:space="preserve">3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10  </w:t>
        <w:tab/>
        <w:t xml:space="preserve">GENE  </w:t>
        <w:tab/>
        <w:t xml:space="preserve">5716998  </w:t>
        <w:tab/>
        <w:t xml:space="preserve">5720811  </w:t>
        <w:tab/>
        <w:t xml:space="preserve">3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20  </w:t>
        <w:tab/>
        <w:t xml:space="preserve">GENE  </w:t>
        <w:tab/>
        <w:t xml:space="preserve">5722725  </w:t>
        <w:tab/>
        <w:t xml:space="preserve">5724841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30  </w:t>
        <w:tab/>
        <w:t xml:space="preserve">GENE  </w:t>
        <w:tab/>
        <w:t xml:space="preserve">5730730  </w:t>
        <w:tab/>
        <w:t xml:space="preserve">5735298  </w:t>
        <w:tab/>
        <w:t xml:space="preserve">4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40  </w:t>
        <w:tab/>
        <w:t xml:space="preserve">GENE  </w:t>
        <w:tab/>
        <w:t xml:space="preserve">5737143  </w:t>
        <w:tab/>
        <w:t xml:space="preserve">5739650  </w:t>
        <w:tab/>
        <w:t xml:space="preserve">2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50  </w:t>
        <w:tab/>
        <w:t xml:space="preserve">GENE  </w:t>
        <w:tab/>
        <w:t xml:space="preserve">5741478  </w:t>
        <w:tab/>
        <w:t xml:space="preserve">5746121  </w:t>
        <w:tab/>
        <w:t xml:space="preserve">4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60  </w:t>
        <w:tab/>
        <w:t xml:space="preserve">GENE  </w:t>
        <w:tab/>
        <w:t xml:space="preserve">5758224  </w:t>
        <w:tab/>
        <w:t xml:space="preserve">5762034  </w:t>
        <w:tab/>
        <w:t xml:space="preserve">3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70  </w:t>
        <w:tab/>
        <w:t xml:space="preserve">GENE  </w:t>
        <w:tab/>
        <w:t xml:space="preserve">5767928  </w:t>
        <w:tab/>
        <w:t xml:space="preserve">5770072  </w:t>
        <w:tab/>
        <w:t xml:space="preserve">2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80  </w:t>
        <w:tab/>
        <w:t xml:space="preserve">GENE  </w:t>
        <w:tab/>
        <w:t xml:space="preserve">5773879  </w:t>
        <w:tab/>
        <w:t xml:space="preserve">5774109  </w:t>
        <w:tab/>
        <w:t xml:space="preserve">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890  </w:t>
        <w:tab/>
        <w:t xml:space="preserve">GENE  </w:t>
        <w:tab/>
        <w:t xml:space="preserve">5774350  </w:t>
        <w:tab/>
        <w:t xml:space="preserve">5776286  </w:t>
        <w:tab/>
        <w:t xml:space="preserve">1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00  </w:t>
        <w:tab/>
        <w:t xml:space="preserve">GENE  </w:t>
        <w:tab/>
        <w:t xml:space="preserve">5781654  </w:t>
        <w:tab/>
        <w:t xml:space="preserve">5783639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10  </w:t>
        <w:tab/>
        <w:t xml:space="preserve">GENE  </w:t>
        <w:tab/>
        <w:t xml:space="preserve">5786268  </w:t>
        <w:tab/>
        <w:t xml:space="preserve">5788298  </w:t>
        <w:tab/>
        <w:t xml:space="preserve">2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20  </w:t>
        <w:tab/>
        <w:t xml:space="preserve">GENE  </w:t>
        <w:tab/>
        <w:t xml:space="preserve">5792581  </w:t>
        <w:tab/>
        <w:t xml:space="preserve">5794225  </w:t>
        <w:tab/>
        <w:t xml:space="preserve">1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30  </w:t>
        <w:tab/>
        <w:t xml:space="preserve">GENE  </w:t>
        <w:tab/>
        <w:t xml:space="preserve">5795453  </w:t>
        <w:tab/>
        <w:t xml:space="preserve">5799460  </w:t>
        <w:tab/>
        <w:t xml:space="preserve">4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40  </w:t>
        <w:tab/>
        <w:t xml:space="preserve">GENE  </w:t>
        <w:tab/>
        <w:t xml:space="preserve">5801311  </w:t>
        <w:tab/>
        <w:t xml:space="preserve">5805816  </w:t>
        <w:tab/>
        <w:t xml:space="preserve">45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50  </w:t>
        <w:tab/>
        <w:t xml:space="preserve">GENE  </w:t>
        <w:tab/>
        <w:t xml:space="preserve">5806088  </w:t>
        <w:tab/>
        <w:t xml:space="preserve">5807801  </w:t>
        <w:tab/>
        <w:t xml:space="preserve">1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60  </w:t>
        <w:tab/>
        <w:t xml:space="preserve">GENE  </w:t>
        <w:tab/>
        <w:t xml:space="preserve">5808856  </w:t>
        <w:tab/>
        <w:t xml:space="preserve">5809657  </w:t>
        <w:tab/>
        <w:t xml:space="preserve">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70  </w:t>
        <w:tab/>
        <w:t xml:space="preserve">GENE  </w:t>
        <w:tab/>
        <w:t xml:space="preserve">5811088  </w:t>
        <w:tab/>
        <w:t xml:space="preserve">5813353  </w:t>
        <w:tab/>
        <w:t xml:space="preserve">2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80  </w:t>
        <w:tab/>
        <w:t xml:space="preserve">GENE  </w:t>
        <w:tab/>
        <w:t xml:space="preserve">5818405  </w:t>
        <w:tab/>
        <w:t xml:space="preserve">5818920  </w:t>
        <w:tab/>
        <w:t xml:space="preserve">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3990  </w:t>
        <w:tab/>
        <w:t xml:space="preserve">GENE  </w:t>
        <w:tab/>
        <w:t xml:space="preserve">5825253  </w:t>
        <w:tab/>
        <w:t xml:space="preserve">5830086  </w:t>
        <w:tab/>
        <w:t xml:space="preserve">4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00  </w:t>
        <w:tab/>
        <w:t xml:space="preserve">GENE  </w:t>
        <w:tab/>
        <w:t xml:space="preserve">5833152  </w:t>
        <w:tab/>
        <w:t xml:space="preserve">5834537  </w:t>
        <w:tab/>
        <w:t xml:space="preserve">1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10  </w:t>
        <w:tab/>
        <w:t xml:space="preserve">GENE  </w:t>
        <w:tab/>
        <w:t xml:space="preserve">5836873  </w:t>
        <w:tab/>
        <w:t xml:space="preserve">5841578  </w:t>
        <w:tab/>
        <w:t xml:space="preserve">4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20  </w:t>
        <w:tab/>
        <w:t xml:space="preserve">GENE  </w:t>
        <w:tab/>
        <w:t xml:space="preserve">5842339  </w:t>
        <w:tab/>
        <w:t xml:space="preserve">5842824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30  </w:t>
        <w:tab/>
        <w:t xml:space="preserve">GENE  </w:t>
        <w:tab/>
        <w:t xml:space="preserve">5843820  </w:t>
        <w:tab/>
        <w:t xml:space="preserve">5847189  </w:t>
        <w:tab/>
        <w:t xml:space="preserve">3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40  </w:t>
        <w:tab/>
        <w:t xml:space="preserve">GENE  </w:t>
        <w:tab/>
        <w:t xml:space="preserve">5849534  </w:t>
        <w:tab/>
        <w:t xml:space="preserve">5853593  </w:t>
        <w:tab/>
        <w:t xml:space="preserve">4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50  </w:t>
        <w:tab/>
        <w:t xml:space="preserve">GENE  </w:t>
        <w:tab/>
        <w:t xml:space="preserve">5857792  </w:t>
        <w:tab/>
        <w:t xml:space="preserve">5862369  </w:t>
        <w:tab/>
        <w:t xml:space="preserve">4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60  </w:t>
        <w:tab/>
        <w:t xml:space="preserve">GENE  </w:t>
        <w:tab/>
        <w:t xml:space="preserve">5863066  </w:t>
        <w:tab/>
        <w:t xml:space="preserve">5864319  </w:t>
        <w:tab/>
        <w:t xml:space="preserve">1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70  </w:t>
        <w:tab/>
        <w:t xml:space="preserve">GENE  </w:t>
        <w:tab/>
        <w:t xml:space="preserve">5870433  </w:t>
        <w:tab/>
        <w:t xml:space="preserve">5871542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80  </w:t>
        <w:tab/>
        <w:t xml:space="preserve">GENE  </w:t>
        <w:tab/>
        <w:t xml:space="preserve">5876232  </w:t>
        <w:tab/>
        <w:t xml:space="preserve">5878152  </w:t>
        <w:tab/>
        <w:t xml:space="preserve">1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90  </w:t>
        <w:tab/>
        <w:t xml:space="preserve">GENE  </w:t>
        <w:tab/>
        <w:t xml:space="preserve">5878552  </w:t>
        <w:tab/>
        <w:t xml:space="preserve">5880137  </w:t>
        <w:tab/>
        <w:t xml:space="preserve">1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095  </w:t>
        <w:tab/>
        <w:t xml:space="preserve">GENE  </w:t>
        <w:tab/>
        <w:t xml:space="preserve">5880946  </w:t>
        <w:tab/>
        <w:t xml:space="preserve">5882343  </w:t>
        <w:tab/>
        <w:t xml:space="preserve">1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00  </w:t>
        <w:tab/>
        <w:t xml:space="preserve">GENE  </w:t>
        <w:tab/>
        <w:t xml:space="preserve">5883108  </w:t>
        <w:tab/>
        <w:t xml:space="preserve">5884923  </w:t>
        <w:tab/>
        <w:t xml:space="preserve">1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10  </w:t>
        <w:tab/>
        <w:t xml:space="preserve">GENE  </w:t>
        <w:tab/>
        <w:t xml:space="preserve">5900557  </w:t>
        <w:tab/>
        <w:t xml:space="preserve">5901554  </w:t>
        <w:tab/>
        <w:t xml:space="preserve">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20  </w:t>
        <w:tab/>
        <w:t xml:space="preserve">GENE  </w:t>
        <w:tab/>
        <w:t xml:space="preserve">5902576  </w:t>
        <w:tab/>
        <w:t xml:space="preserve">5908660  </w:t>
        <w:tab/>
        <w:t xml:space="preserve">6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30  </w:t>
        <w:tab/>
        <w:t xml:space="preserve">GENE  </w:t>
        <w:tab/>
        <w:t xml:space="preserve">5909352  </w:t>
        <w:tab/>
        <w:t xml:space="preserve">5913997  </w:t>
        <w:tab/>
        <w:t xml:space="preserve">4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40  </w:t>
        <w:tab/>
        <w:t xml:space="preserve">GENE  </w:t>
        <w:tab/>
        <w:t xml:space="preserve">5915730  </w:t>
        <w:tab/>
        <w:t xml:space="preserve">5920039  </w:t>
        <w:tab/>
        <w:t xml:space="preserve">4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50  </w:t>
        <w:tab/>
        <w:t xml:space="preserve">GENE  </w:t>
        <w:tab/>
        <w:t xml:space="preserve">5920865  </w:t>
        <w:tab/>
        <w:t xml:space="preserve">5922830  </w:t>
        <w:tab/>
        <w:t xml:space="preserve">1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60  </w:t>
        <w:tab/>
        <w:t xml:space="preserve">GENE  </w:t>
        <w:tab/>
        <w:t xml:space="preserve">5925017  </w:t>
        <w:tab/>
        <w:t xml:space="preserve">5925353  </w:t>
        <w:tab/>
        <w:t xml:space="preserve">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70  </w:t>
        <w:tab/>
        <w:t xml:space="preserve">GENE  </w:t>
        <w:tab/>
        <w:t xml:space="preserve">5925908  </w:t>
        <w:tab/>
        <w:t xml:space="preserve">5930451  </w:t>
        <w:tab/>
        <w:t xml:space="preserve">4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80  </w:t>
        <w:tab/>
        <w:t xml:space="preserve">GENE  </w:t>
        <w:tab/>
        <w:t xml:space="preserve">5935604  </w:t>
        <w:tab/>
        <w:t xml:space="preserve">5941738  </w:t>
        <w:tab/>
        <w:t xml:space="preserve">6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190  </w:t>
        <w:tab/>
        <w:t xml:space="preserve">GENE  </w:t>
        <w:tab/>
        <w:t xml:space="preserve">5947875  </w:t>
        <w:tab/>
        <w:t xml:space="preserve">5949343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00  </w:t>
        <w:tab/>
        <w:t xml:space="preserve">GENE  </w:t>
        <w:tab/>
        <w:t xml:space="preserve">5958489  </w:t>
        <w:tab/>
        <w:t xml:space="preserve">5961250  </w:t>
        <w:tab/>
        <w:t xml:space="preserve">2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10  </w:t>
        <w:tab/>
        <w:t xml:space="preserve">GENE  </w:t>
        <w:tab/>
        <w:t xml:space="preserve">5967294  </w:t>
        <w:tab/>
        <w:t xml:space="preserve">5972378  </w:t>
        <w:tab/>
        <w:t xml:space="preserve">5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20  </w:t>
        <w:tab/>
        <w:t xml:space="preserve">GENE  </w:t>
        <w:tab/>
        <w:t xml:space="preserve">5972612  </w:t>
        <w:tab/>
        <w:t xml:space="preserve">5975580  </w:t>
        <w:tab/>
        <w:t xml:space="preserve">2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30  </w:t>
        <w:tab/>
        <w:t xml:space="preserve">GENE  </w:t>
        <w:tab/>
        <w:t xml:space="preserve">5976051  </w:t>
        <w:tab/>
        <w:t xml:space="preserve">5978245  </w:t>
        <w:tab/>
        <w:t xml:space="preserve">2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40  </w:t>
        <w:tab/>
        <w:t xml:space="preserve">GENE  </w:t>
        <w:tab/>
        <w:t xml:space="preserve">5978325  </w:t>
        <w:tab/>
        <w:t xml:space="preserve">5978711  </w:t>
        <w:tab/>
        <w:t xml:space="preserve">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45  </w:t>
        <w:tab/>
        <w:t xml:space="preserve">GENE  </w:t>
        <w:tab/>
        <w:t xml:space="preserve">5979703  </w:t>
        <w:tab/>
        <w:t xml:space="preserve">5981054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50  </w:t>
        <w:tab/>
        <w:t xml:space="preserve">GENE  </w:t>
        <w:tab/>
        <w:t xml:space="preserve">5985526  </w:t>
        <w:tab/>
        <w:t xml:space="preserve">5986261  </w:t>
        <w:tab/>
        <w:t xml:space="preserve">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60  </w:t>
        <w:tab/>
        <w:t xml:space="preserve">GENE  </w:t>
        <w:tab/>
        <w:t xml:space="preserve">5989820  </w:t>
        <w:tab/>
        <w:t xml:space="preserve">5992398  </w:t>
        <w:tab/>
        <w:t xml:space="preserve">2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70  </w:t>
        <w:tab/>
        <w:t xml:space="preserve">GENE  </w:t>
        <w:tab/>
        <w:t xml:space="preserve">5994131  </w:t>
        <w:tab/>
        <w:t xml:space="preserve">5994597  </w:t>
        <w:tab/>
        <w:t xml:space="preserve">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80  </w:t>
        <w:tab/>
        <w:t xml:space="preserve">GENE  </w:t>
        <w:tab/>
        <w:t xml:space="preserve">5997552  </w:t>
        <w:tab/>
        <w:t xml:space="preserve">5998327  </w:t>
        <w:tab/>
        <w:t xml:space="preserve">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290  </w:t>
        <w:tab/>
        <w:t xml:space="preserve">GENE  </w:t>
        <w:tab/>
        <w:t xml:space="preserve">6005991  </w:t>
        <w:tab/>
        <w:t xml:space="preserve">6007052  </w:t>
        <w:tab/>
        <w:t xml:space="preserve">1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00  </w:t>
        <w:tab/>
        <w:t xml:space="preserve">GENE  </w:t>
        <w:tab/>
        <w:t xml:space="preserve">6008869  </w:t>
        <w:tab/>
        <w:t xml:space="preserve">6013790  </w:t>
        <w:tab/>
        <w:t xml:space="preserve">4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10  </w:t>
        <w:tab/>
        <w:t xml:space="preserve">GENE  </w:t>
        <w:tab/>
        <w:t xml:space="preserve">6015947  </w:t>
        <w:tab/>
        <w:t xml:space="preserve">6018284  </w:t>
        <w:tab/>
        <w:t xml:space="preserve">2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20  </w:t>
        <w:tab/>
        <w:t xml:space="preserve">GENE  </w:t>
        <w:tab/>
        <w:t xml:space="preserve">6019826  </w:t>
        <w:tab/>
        <w:t xml:space="preserve">6022256  </w:t>
        <w:tab/>
        <w:t xml:space="preserve">2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30  </w:t>
        <w:tab/>
        <w:t xml:space="preserve">GENE  </w:t>
        <w:tab/>
        <w:t xml:space="preserve">6022714  </w:t>
        <w:tab/>
        <w:t xml:space="preserve">6025208  </w:t>
        <w:tab/>
        <w:t xml:space="preserve">2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40  </w:t>
        <w:tab/>
        <w:t xml:space="preserve">GENE  </w:t>
        <w:tab/>
        <w:t xml:space="preserve">6026673  </w:t>
        <w:tab/>
        <w:t xml:space="preserve">6027513  </w:t>
        <w:tab/>
        <w:t xml:space="preserve">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50  </w:t>
        <w:tab/>
        <w:t xml:space="preserve">GENE  </w:t>
        <w:tab/>
        <w:t xml:space="preserve">6028112  </w:t>
        <w:tab/>
        <w:t xml:space="preserve">6029637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60  </w:t>
        <w:tab/>
        <w:t xml:space="preserve">GENE  </w:t>
        <w:tab/>
        <w:t xml:space="preserve">6029797  </w:t>
        <w:tab/>
        <w:t xml:space="preserve">6030713  </w:t>
        <w:tab/>
        <w:t xml:space="preserve">9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70  </w:t>
        <w:tab/>
        <w:t xml:space="preserve">GENE  </w:t>
        <w:tab/>
        <w:t xml:space="preserve">6043658  </w:t>
        <w:tab/>
        <w:t xml:space="preserve">6045682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80  </w:t>
        <w:tab/>
        <w:t xml:space="preserve">GENE  </w:t>
        <w:tab/>
        <w:t xml:space="preserve">6054184  </w:t>
        <w:tab/>
        <w:t xml:space="preserve">6057560  </w:t>
        <w:tab/>
        <w:t xml:space="preserve">3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390  </w:t>
        <w:tab/>
        <w:t xml:space="preserve">GENE  </w:t>
        <w:tab/>
        <w:t xml:space="preserve">6059464  </w:t>
        <w:tab/>
        <w:t xml:space="preserve">6060470  </w:t>
        <w:tab/>
        <w:t xml:space="preserve">1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00  </w:t>
        <w:tab/>
        <w:t xml:space="preserve">GENE  </w:t>
        <w:tab/>
        <w:t xml:space="preserve">6062393  </w:t>
        <w:tab/>
        <w:t xml:space="preserve">6069025  </w:t>
        <w:tab/>
        <w:t xml:space="preserve">6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10  </w:t>
        <w:tab/>
        <w:t xml:space="preserve">GENE  </w:t>
        <w:tab/>
        <w:t xml:space="preserve">6069917  </w:t>
        <w:tab/>
        <w:t xml:space="preserve">6072426  </w:t>
        <w:tab/>
        <w:t xml:space="preserve">2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20  </w:t>
        <w:tab/>
        <w:t xml:space="preserve">GENE  </w:t>
        <w:tab/>
        <w:t xml:space="preserve">6078229  </w:t>
        <w:tab/>
        <w:t xml:space="preserve">6079031  </w:t>
        <w:tab/>
        <w:t xml:space="preserve">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30  </w:t>
        <w:tab/>
        <w:t xml:space="preserve">GENE  </w:t>
        <w:tab/>
        <w:t xml:space="preserve">6082562  </w:t>
        <w:tab/>
        <w:t xml:space="preserve">6087471  </w:t>
        <w:tab/>
        <w:t xml:space="preserve">4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40  </w:t>
        <w:tab/>
        <w:t xml:space="preserve">GENE  </w:t>
        <w:tab/>
        <w:t xml:space="preserve">6091625  </w:t>
        <w:tab/>
        <w:t xml:space="preserve">6095971  </w:t>
        <w:tab/>
        <w:t xml:space="preserve">4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50  </w:t>
        <w:tab/>
        <w:t xml:space="preserve">GENE  </w:t>
        <w:tab/>
        <w:t xml:space="preserve">6098373  </w:t>
        <w:tab/>
        <w:t xml:space="preserve">6102218  </w:t>
        <w:tab/>
        <w:t xml:space="preserve">3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60  </w:t>
        <w:tab/>
        <w:t xml:space="preserve">GENE  </w:t>
        <w:tab/>
        <w:t xml:space="preserve">6103132  </w:t>
        <w:tab/>
        <w:t xml:space="preserve">6103257  </w:t>
        <w:tab/>
        <w:t xml:space="preserve">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70  </w:t>
        <w:tab/>
        <w:t xml:space="preserve">GENE  </w:t>
        <w:tab/>
        <w:t xml:space="preserve">6105681  </w:t>
        <w:tab/>
        <w:t xml:space="preserve">6110365  </w:t>
        <w:tab/>
        <w:t xml:space="preserve">4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490  </w:t>
        <w:tab/>
        <w:t xml:space="preserve">GENE  </w:t>
        <w:tab/>
        <w:t xml:space="preserve">6113151  </w:t>
        <w:tab/>
        <w:t xml:space="preserve">6114538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00  </w:t>
        <w:tab/>
        <w:t xml:space="preserve">GENE  </w:t>
        <w:tab/>
        <w:t xml:space="preserve">6115488  </w:t>
        <w:tab/>
        <w:t xml:space="preserve">6116531  </w:t>
        <w:tab/>
        <w:t xml:space="preserve">1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10  </w:t>
        <w:tab/>
        <w:t xml:space="preserve">GENE  </w:t>
        <w:tab/>
        <w:t xml:space="preserve">6119685  </w:t>
        <w:tab/>
        <w:t xml:space="preserve">6123604  </w:t>
        <w:tab/>
        <w:t xml:space="preserve">3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20  </w:t>
        <w:tab/>
        <w:t xml:space="preserve">GENE  </w:t>
        <w:tab/>
        <w:t xml:space="preserve">6131018  </w:t>
        <w:tab/>
        <w:t xml:space="preserve">6133200  </w:t>
        <w:tab/>
        <w:t xml:space="preserve">2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30  </w:t>
        <w:tab/>
        <w:t xml:space="preserve">GENE  </w:t>
        <w:tab/>
        <w:t xml:space="preserve">6136036  </w:t>
        <w:tab/>
        <w:t xml:space="preserve">6138689  </w:t>
        <w:tab/>
        <w:t xml:space="preserve">2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40  </w:t>
        <w:tab/>
        <w:t xml:space="preserve">GENE  </w:t>
        <w:tab/>
        <w:t xml:space="preserve">6146474  </w:t>
        <w:tab/>
        <w:t xml:space="preserve">6147942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50  </w:t>
        <w:tab/>
        <w:t xml:space="preserve">GENE  </w:t>
        <w:tab/>
        <w:t xml:space="preserve">6151636  </w:t>
        <w:tab/>
        <w:t xml:space="preserve">6153299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60  </w:t>
        <w:tab/>
        <w:t xml:space="preserve">GENE  </w:t>
        <w:tab/>
        <w:t xml:space="preserve">6162549  </w:t>
        <w:tab/>
        <w:t xml:space="preserve">6163722  </w:t>
        <w:tab/>
        <w:t xml:space="preserve">1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70  </w:t>
        <w:tab/>
        <w:t xml:space="preserve">GENE  </w:t>
        <w:tab/>
        <w:t xml:space="preserve">6170332  </w:t>
        <w:tab/>
        <w:t xml:space="preserve">6172469  </w:t>
        <w:tab/>
        <w:t xml:space="preserve">2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80  </w:t>
        <w:tab/>
        <w:t xml:space="preserve">GENE  </w:t>
        <w:tab/>
        <w:t xml:space="preserve">6174117  </w:t>
        <w:tab/>
        <w:t xml:space="preserve">6174752  </w:t>
        <w:tab/>
        <w:t xml:space="preserve">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90  </w:t>
        <w:tab/>
        <w:t xml:space="preserve">GENE  </w:t>
        <w:tab/>
        <w:t xml:space="preserve">6177389  </w:t>
        <w:tab/>
        <w:t xml:space="preserve">6178360  </w:t>
        <w:tab/>
        <w:t xml:space="preserve">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595  </w:t>
        <w:tab/>
        <w:t xml:space="preserve">GENE  </w:t>
        <w:tab/>
        <w:t xml:space="preserve">6178681  </w:t>
        <w:tab/>
        <w:t xml:space="preserve">6180699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00  </w:t>
        <w:tab/>
        <w:t xml:space="preserve">GENE  </w:t>
        <w:tab/>
        <w:t xml:space="preserve">6181344  </w:t>
        <w:tab/>
        <w:t xml:space="preserve">6181565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10  </w:t>
        <w:tab/>
        <w:t xml:space="preserve">GENE  </w:t>
        <w:tab/>
        <w:t xml:space="preserve">6190244  </w:t>
        <w:tab/>
        <w:t xml:space="preserve">6190993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20  </w:t>
        <w:tab/>
        <w:t xml:space="preserve">GENE  </w:t>
        <w:tab/>
        <w:t xml:space="preserve">6193441  </w:t>
        <w:tab/>
        <w:t xml:space="preserve">6194562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30  </w:t>
        <w:tab/>
        <w:t xml:space="preserve">GENE  </w:t>
        <w:tab/>
        <w:t xml:space="preserve">6201044  </w:t>
        <w:tab/>
        <w:t xml:space="preserve">6201963  </w:t>
        <w:tab/>
        <w:t xml:space="preserve">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40  </w:t>
        <w:tab/>
        <w:t xml:space="preserve">GENE  </w:t>
        <w:tab/>
        <w:t xml:space="preserve">6205331  </w:t>
        <w:tab/>
        <w:t xml:space="preserve">6209134  </w:t>
        <w:tab/>
        <w:t xml:space="preserve">3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50  </w:t>
        <w:tab/>
        <w:t xml:space="preserve">GENE  </w:t>
        <w:tab/>
        <w:t xml:space="preserve">6213865  </w:t>
        <w:tab/>
        <w:t xml:space="preserve">6218240  </w:t>
        <w:tab/>
        <w:t xml:space="preserve">4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60  </w:t>
        <w:tab/>
        <w:t xml:space="preserve">GENE  </w:t>
        <w:tab/>
        <w:t xml:space="preserve">6221046  </w:t>
        <w:tab/>
        <w:t xml:space="preserve">6221635  </w:t>
        <w:tab/>
        <w:t xml:space="preserve">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70  </w:t>
        <w:tab/>
        <w:t xml:space="preserve">GENE  </w:t>
        <w:tab/>
        <w:t xml:space="preserve">6223158  </w:t>
        <w:tab/>
        <w:t xml:space="preserve">6224869  </w:t>
        <w:tab/>
        <w:t xml:space="preserve">1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80  </w:t>
        <w:tab/>
        <w:t xml:space="preserve">GENE  </w:t>
        <w:tab/>
        <w:t xml:space="preserve">6226808  </w:t>
        <w:tab/>
        <w:t xml:space="preserve">6232468  </w:t>
        <w:tab/>
        <w:t xml:space="preserve">5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690  </w:t>
        <w:tab/>
        <w:t xml:space="preserve">GENE  </w:t>
        <w:tab/>
        <w:t xml:space="preserve">6232463  </w:t>
        <w:tab/>
        <w:t xml:space="preserve">6234350  </w:t>
        <w:tab/>
        <w:t xml:space="preserve">1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00  </w:t>
        <w:tab/>
        <w:t xml:space="preserve">GENE  </w:t>
        <w:tab/>
        <w:t xml:space="preserve">6241018  </w:t>
        <w:tab/>
        <w:t xml:space="preserve">6244278  </w:t>
        <w:tab/>
        <w:t xml:space="preserve">3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10  </w:t>
        <w:tab/>
        <w:t xml:space="preserve">GENE  </w:t>
        <w:tab/>
        <w:t xml:space="preserve">6247488  </w:t>
        <w:tab/>
        <w:t xml:space="preserve">6248576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20  </w:t>
        <w:tab/>
        <w:t xml:space="preserve">GENE  </w:t>
        <w:tab/>
        <w:t xml:space="preserve">6244945  </w:t>
        <w:tab/>
        <w:t xml:space="preserve">6252845  </w:t>
        <w:tab/>
        <w:t xml:space="preserve">7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30  </w:t>
        <w:tab/>
        <w:t xml:space="preserve">GENE  </w:t>
        <w:tab/>
        <w:t xml:space="preserve">6254101  </w:t>
        <w:tab/>
        <w:t xml:space="preserve">6255861  </w:t>
        <w:tab/>
        <w:t xml:space="preserve">1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40  </w:t>
        <w:tab/>
        <w:t xml:space="preserve">GENE  </w:t>
        <w:tab/>
        <w:t xml:space="preserve">6257447  </w:t>
        <w:tab/>
        <w:t xml:space="preserve">6261141  </w:t>
        <w:tab/>
        <w:t xml:space="preserve">3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50  </w:t>
        <w:tab/>
        <w:t xml:space="preserve">GENE  </w:t>
        <w:tab/>
        <w:t xml:space="preserve">6262587  </w:t>
        <w:tab/>
        <w:t xml:space="preserve">6264197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60  </w:t>
        <w:tab/>
        <w:t xml:space="preserve">GENE  </w:t>
        <w:tab/>
        <w:t xml:space="preserve">6265359  </w:t>
        <w:tab/>
        <w:t xml:space="preserve">6271864  </w:t>
        <w:tab/>
        <w:t xml:space="preserve">6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70  </w:t>
        <w:tab/>
        <w:t xml:space="preserve">GENE  </w:t>
        <w:tab/>
        <w:t xml:space="preserve">6278694  </w:t>
        <w:tab/>
        <w:t xml:space="preserve">6287741  </w:t>
        <w:tab/>
        <w:t xml:space="preserve">9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80  </w:t>
        <w:tab/>
        <w:t xml:space="preserve">GENE  </w:t>
        <w:tab/>
        <w:t xml:space="preserve">6288301  </w:t>
        <w:tab/>
        <w:t xml:space="preserve">6289249  </w:t>
        <w:tab/>
        <w:t xml:space="preserve">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790  </w:t>
        <w:tab/>
        <w:t xml:space="preserve">GENE  </w:t>
        <w:tab/>
        <w:t xml:space="preserve">6289813  </w:t>
        <w:tab/>
        <w:t xml:space="preserve">6292771  </w:t>
        <w:tab/>
        <w:t xml:space="preserve">2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00  </w:t>
        <w:tab/>
        <w:t xml:space="preserve">GENE  </w:t>
        <w:tab/>
        <w:t xml:space="preserve">6303734  </w:t>
        <w:tab/>
        <w:t xml:space="preserve">6305531  </w:t>
        <w:tab/>
        <w:t xml:space="preserve">1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10  </w:t>
        <w:tab/>
        <w:t xml:space="preserve">GENE  </w:t>
        <w:tab/>
        <w:t xml:space="preserve">6306017  </w:t>
        <w:tab/>
        <w:t xml:space="preserve">6307022  </w:t>
        <w:tab/>
        <w:t xml:space="preserve">1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20  </w:t>
        <w:tab/>
        <w:t xml:space="preserve">GENE  </w:t>
        <w:tab/>
        <w:t xml:space="preserve">6307416  </w:t>
        <w:tab/>
        <w:t xml:space="preserve">6309852  </w:t>
        <w:tab/>
        <w:t xml:space="preserve">2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30  </w:t>
        <w:tab/>
        <w:t xml:space="preserve">GENE  </w:t>
        <w:tab/>
        <w:t xml:space="preserve">6311076  </w:t>
        <w:tab/>
        <w:t xml:space="preserve">6314370  </w:t>
        <w:tab/>
        <w:t xml:space="preserve">3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35  </w:t>
        <w:tab/>
        <w:t xml:space="preserve">GENE  </w:t>
        <w:tab/>
        <w:t xml:space="preserve">6315464  </w:t>
        <w:tab/>
        <w:t xml:space="preserve">6319480  </w:t>
        <w:tab/>
        <w:t xml:space="preserve">4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40  </w:t>
        <w:tab/>
        <w:t xml:space="preserve">GENE  </w:t>
        <w:tab/>
        <w:t xml:space="preserve">6320454  </w:t>
        <w:tab/>
        <w:t xml:space="preserve">6321634  </w:t>
        <w:tab/>
        <w:t xml:space="preserve">1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50  </w:t>
        <w:tab/>
        <w:t xml:space="preserve">GENE  </w:t>
        <w:tab/>
        <w:t xml:space="preserve">6334952  </w:t>
        <w:tab/>
        <w:t xml:space="preserve">6335827  </w:t>
        <w:tab/>
        <w:t xml:space="preserve">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60  </w:t>
        <w:tab/>
        <w:t xml:space="preserve">GENE  </w:t>
        <w:tab/>
        <w:t xml:space="preserve">6336372  </w:t>
        <w:tab/>
        <w:t xml:space="preserve">6338115  </w:t>
        <w:tab/>
        <w:t xml:space="preserve">1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70  </w:t>
        <w:tab/>
        <w:t xml:space="preserve">GENE  </w:t>
        <w:tab/>
        <w:t xml:space="preserve">6339724  </w:t>
        <w:tab/>
        <w:t xml:space="preserve">6340029  </w:t>
        <w:tab/>
        <w:t xml:space="preserve">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80  </w:t>
        <w:tab/>
        <w:t xml:space="preserve">GENE  </w:t>
        <w:tab/>
        <w:t xml:space="preserve">6342045  </w:t>
        <w:tab/>
        <w:t xml:space="preserve">6343490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890  </w:t>
        <w:tab/>
        <w:t xml:space="preserve">GENE  </w:t>
        <w:tab/>
        <w:t xml:space="preserve">6348180  </w:t>
        <w:tab/>
        <w:t xml:space="preserve">6349528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00  </w:t>
        <w:tab/>
        <w:t xml:space="preserve">GENE  </w:t>
        <w:tab/>
        <w:t xml:space="preserve">6352743  </w:t>
        <w:tab/>
        <w:t xml:space="preserve">6353787  </w:t>
        <w:tab/>
        <w:t xml:space="preserve">1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10  </w:t>
        <w:tab/>
        <w:t xml:space="preserve">GENE  </w:t>
        <w:tab/>
        <w:t xml:space="preserve">6355182  </w:t>
        <w:tab/>
        <w:t xml:space="preserve">6357682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20  </w:t>
        <w:tab/>
        <w:t xml:space="preserve">GENE  </w:t>
        <w:tab/>
        <w:t xml:space="preserve">6366751  </w:t>
        <w:tab/>
        <w:t xml:space="preserve">6367788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30  </w:t>
        <w:tab/>
        <w:t xml:space="preserve">GENE  </w:t>
        <w:tab/>
        <w:t xml:space="preserve">6371819  </w:t>
        <w:tab/>
        <w:t xml:space="preserve">6375451  </w:t>
        <w:tab/>
        <w:t xml:space="preserve">3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40  </w:t>
        <w:tab/>
        <w:t xml:space="preserve">GENE  </w:t>
        <w:tab/>
        <w:t xml:space="preserve">6384277  </w:t>
        <w:tab/>
        <w:t xml:space="preserve">6387358  </w:t>
        <w:tab/>
        <w:t xml:space="preserve">3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50  </w:t>
        <w:tab/>
        <w:t xml:space="preserve">GENE  </w:t>
        <w:tab/>
        <w:t xml:space="preserve">6395933  </w:t>
        <w:tab/>
        <w:t xml:space="preserve">6398185  </w:t>
        <w:tab/>
        <w:t xml:space="preserve">2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60  </w:t>
        <w:tab/>
        <w:t xml:space="preserve">GENE  </w:t>
        <w:tab/>
        <w:t xml:space="preserve">6400211  </w:t>
        <w:tab/>
        <w:t xml:space="preserve">6402222  </w:t>
        <w:tab/>
        <w:t xml:space="preserve">2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70  </w:t>
        <w:tab/>
        <w:t xml:space="preserve">GENE  </w:t>
        <w:tab/>
        <w:t xml:space="preserve">6406679  </w:t>
        <w:tab/>
        <w:t xml:space="preserve">6410295  </w:t>
        <w:tab/>
        <w:t xml:space="preserve">3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80  </w:t>
        <w:tab/>
        <w:t xml:space="preserve">GENE  </w:t>
        <w:tab/>
        <w:t xml:space="preserve">6410978  </w:t>
        <w:tab/>
        <w:t xml:space="preserve">6413334  </w:t>
        <w:tab/>
        <w:t xml:space="preserve">2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4990  </w:t>
        <w:tab/>
        <w:t xml:space="preserve">GENE  </w:t>
        <w:tab/>
        <w:t xml:space="preserve">6423610  </w:t>
        <w:tab/>
        <w:t xml:space="preserve">6428735  </w:t>
        <w:tab/>
        <w:t xml:space="preserve">5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00  </w:t>
        <w:tab/>
        <w:t xml:space="preserve">GENE  </w:t>
        <w:tab/>
        <w:t xml:space="preserve">6429910  </w:t>
        <w:tab/>
        <w:t xml:space="preserve">6430912  </w:t>
        <w:tab/>
        <w:t xml:space="preserve">1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10  </w:t>
        <w:tab/>
        <w:t xml:space="preserve">GENE  </w:t>
        <w:tab/>
        <w:t xml:space="preserve">6432957  </w:t>
        <w:tab/>
        <w:t xml:space="preserve">6433553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20  </w:t>
        <w:tab/>
        <w:t xml:space="preserve">GENE  </w:t>
        <w:tab/>
        <w:t xml:space="preserve">6440258  </w:t>
        <w:tab/>
        <w:t xml:space="preserve">6441838  </w:t>
        <w:tab/>
        <w:t xml:space="preserve">1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30  </w:t>
        <w:tab/>
        <w:t xml:space="preserve">GENE  </w:t>
        <w:tab/>
        <w:t xml:space="preserve">6452919  </w:t>
        <w:tab/>
        <w:t xml:space="preserve">6454725  </w:t>
        <w:tab/>
        <w:t xml:space="preserve">1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40  </w:t>
        <w:tab/>
        <w:t xml:space="preserve">GENE  </w:t>
        <w:tab/>
        <w:t xml:space="preserve">6456317  </w:t>
        <w:tab/>
        <w:t xml:space="preserve">6460887  </w:t>
        <w:tab/>
        <w:t xml:space="preserve">4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50  </w:t>
        <w:tab/>
        <w:t xml:space="preserve">GENE  </w:t>
        <w:tab/>
        <w:t xml:space="preserve">6467440  </w:t>
        <w:tab/>
        <w:t xml:space="preserve">6467811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60  </w:t>
        <w:tab/>
        <w:t xml:space="preserve">GENE  </w:t>
        <w:tab/>
        <w:t xml:space="preserve">6473304  </w:t>
        <w:tab/>
        <w:t xml:space="preserve">6477533  </w:t>
        <w:tab/>
        <w:t xml:space="preserve">4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70  </w:t>
        <w:tab/>
        <w:t xml:space="preserve">GENE  </w:t>
        <w:tab/>
        <w:t xml:space="preserve">6478257  </w:t>
        <w:tab/>
        <w:t xml:space="preserve">6480750  </w:t>
        <w:tab/>
        <w:t xml:space="preserve">2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80  </w:t>
        <w:tab/>
        <w:t xml:space="preserve">GENE  </w:t>
        <w:tab/>
        <w:t xml:space="preserve">6482316  </w:t>
        <w:tab/>
        <w:t xml:space="preserve">6485267  </w:t>
        <w:tab/>
        <w:t xml:space="preserve">2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090  </w:t>
        <w:tab/>
        <w:t xml:space="preserve">GENE  </w:t>
        <w:tab/>
        <w:t xml:space="preserve">6490903  </w:t>
        <w:tab/>
        <w:t xml:space="preserve">6492333  </w:t>
        <w:tab/>
        <w:t xml:space="preserve">1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00  </w:t>
        <w:tab/>
        <w:t xml:space="preserve">GENE  </w:t>
        <w:tab/>
        <w:t xml:space="preserve">6497933  </w:t>
        <w:tab/>
        <w:t xml:space="preserve">6502885  </w:t>
        <w:tab/>
        <w:t xml:space="preserve">4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10  </w:t>
        <w:tab/>
        <w:t xml:space="preserve">GENE  </w:t>
        <w:tab/>
        <w:t xml:space="preserve">6503399  </w:t>
        <w:tab/>
        <w:t xml:space="preserve">6504811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20  </w:t>
        <w:tab/>
        <w:t xml:space="preserve">GENE  </w:t>
        <w:tab/>
        <w:t xml:space="preserve">6506961  </w:t>
        <w:tab/>
        <w:t xml:space="preserve">6507290  </w:t>
        <w:tab/>
        <w:t xml:space="preserve">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30  </w:t>
        <w:tab/>
        <w:t xml:space="preserve">GENE  </w:t>
        <w:tab/>
        <w:t xml:space="preserve">6513706  </w:t>
        <w:tab/>
        <w:t xml:space="preserve">6514383  </w:t>
        <w:tab/>
        <w:t xml:space="preserve">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40  </w:t>
        <w:tab/>
        <w:t xml:space="preserve">GENE  </w:t>
        <w:tab/>
        <w:t xml:space="preserve">6515261  </w:t>
        <w:tab/>
        <w:t xml:space="preserve">6519935  </w:t>
        <w:tab/>
        <w:t xml:space="preserve">4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50  </w:t>
        <w:tab/>
        <w:t xml:space="preserve">GENE  </w:t>
        <w:tab/>
        <w:t xml:space="preserve">6522825  </w:t>
        <w:tab/>
        <w:t xml:space="preserve">6524818  </w:t>
        <w:tab/>
        <w:t xml:space="preserve">1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60  </w:t>
        <w:tab/>
        <w:t xml:space="preserve">GENE  </w:t>
        <w:tab/>
        <w:t xml:space="preserve">6528455  </w:t>
        <w:tab/>
        <w:t xml:space="preserve">6530367  </w:t>
        <w:tab/>
        <w:t xml:space="preserve">1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70  </w:t>
        <w:tab/>
        <w:t xml:space="preserve">GENE  </w:t>
        <w:tab/>
        <w:t xml:space="preserve">6536212  </w:t>
        <w:tab/>
        <w:t xml:space="preserve">6536707  </w:t>
        <w:tab/>
        <w:t xml:space="preserve">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80  </w:t>
        <w:tab/>
        <w:t xml:space="preserve">GENE  </w:t>
        <w:tab/>
        <w:t xml:space="preserve">6537295  </w:t>
        <w:tab/>
        <w:t xml:space="preserve">6538719  </w:t>
        <w:tab/>
        <w:t xml:space="preserve">1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190  </w:t>
        <w:tab/>
        <w:t xml:space="preserve">GENE  </w:t>
        <w:tab/>
        <w:t xml:space="preserve">6541460  </w:t>
        <w:tab/>
        <w:t xml:space="preserve">6546110  </w:t>
        <w:tab/>
        <w:t xml:space="preserve">4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00  </w:t>
        <w:tab/>
        <w:t xml:space="preserve">GENE  </w:t>
        <w:tab/>
        <w:t xml:space="preserve">6547862  </w:t>
        <w:tab/>
        <w:t xml:space="preserve">6551794  </w:t>
        <w:tab/>
        <w:t xml:space="preserve">3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10  </w:t>
        <w:tab/>
        <w:t xml:space="preserve">GENE  </w:t>
        <w:tab/>
        <w:t xml:space="preserve">6552617  </w:t>
        <w:tab/>
        <w:t xml:space="preserve">6554585  </w:t>
        <w:tab/>
        <w:t xml:space="preserve">1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20  </w:t>
        <w:tab/>
        <w:t xml:space="preserve">GENE  </w:t>
        <w:tab/>
        <w:t xml:space="preserve">6557228  </w:t>
        <w:tab/>
        <w:t xml:space="preserve">6558090  </w:t>
        <w:tab/>
        <w:t xml:space="preserve">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30  </w:t>
        <w:tab/>
        <w:t xml:space="preserve">GENE  </w:t>
        <w:tab/>
        <w:t xml:space="preserve">6561218  </w:t>
        <w:tab/>
        <w:t xml:space="preserve">6563947  </w:t>
        <w:tab/>
        <w:t xml:space="preserve">2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40  </w:t>
        <w:tab/>
        <w:t xml:space="preserve">GENE  </w:t>
        <w:tab/>
        <w:t xml:space="preserve">6564133  </w:t>
        <w:tab/>
        <w:t xml:space="preserve">6567490  </w:t>
        <w:tab/>
        <w:t xml:space="preserve">3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50  </w:t>
        <w:tab/>
        <w:t xml:space="preserve">GENE  </w:t>
        <w:tab/>
        <w:t xml:space="preserve">6568240  </w:t>
        <w:tab/>
        <w:t xml:space="preserve">6573525  </w:t>
        <w:tab/>
        <w:t xml:space="preserve">5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60  </w:t>
        <w:tab/>
        <w:t xml:space="preserve">GENE  </w:t>
        <w:tab/>
        <w:t xml:space="preserve">6579080  </w:t>
        <w:tab/>
        <w:t xml:space="preserve">6582560  </w:t>
        <w:tab/>
        <w:t xml:space="preserve">3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70  </w:t>
        <w:tab/>
        <w:t xml:space="preserve">GENE  </w:t>
        <w:tab/>
        <w:t xml:space="preserve">6586430  </w:t>
        <w:tab/>
        <w:t xml:space="preserve">6587971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80  </w:t>
        <w:tab/>
        <w:t xml:space="preserve">GENE  </w:t>
        <w:tab/>
        <w:t xml:space="preserve">6588888  </w:t>
        <w:tab/>
        <w:t xml:space="preserve">6589966  </w:t>
        <w:tab/>
        <w:t xml:space="preserve">1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290  </w:t>
        <w:tab/>
        <w:t xml:space="preserve">GENE  </w:t>
        <w:tab/>
        <w:t xml:space="preserve">6590886  </w:t>
        <w:tab/>
        <w:t xml:space="preserve">6592587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00  </w:t>
        <w:tab/>
        <w:t xml:space="preserve">GENE  </w:t>
        <w:tab/>
        <w:t xml:space="preserve">6598182  </w:t>
        <w:tab/>
        <w:t xml:space="preserve">6600562  </w:t>
        <w:tab/>
        <w:t xml:space="preserve">2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10  </w:t>
        <w:tab/>
        <w:t xml:space="preserve">GENE  </w:t>
        <w:tab/>
        <w:t xml:space="preserve">6602344  </w:t>
        <w:tab/>
        <w:t xml:space="preserve">6604053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20  </w:t>
        <w:tab/>
        <w:t xml:space="preserve">GENE  </w:t>
        <w:tab/>
        <w:t xml:space="preserve">6614868  </w:t>
        <w:tab/>
        <w:t xml:space="preserve">6616256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25  </w:t>
        <w:tab/>
        <w:t xml:space="preserve">GENE  </w:t>
        <w:tab/>
        <w:t xml:space="preserve">6618552  </w:t>
        <w:tab/>
        <w:t xml:space="preserve">6618908  </w:t>
        <w:tab/>
        <w:t xml:space="preserve">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30  </w:t>
        <w:tab/>
        <w:t xml:space="preserve">GENE  </w:t>
        <w:tab/>
        <w:t xml:space="preserve">6621444  </w:t>
        <w:tab/>
        <w:t xml:space="preserve">6622541  </w:t>
        <w:tab/>
        <w:t xml:space="preserve">1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40  </w:t>
        <w:tab/>
        <w:t xml:space="preserve">GENE  </w:t>
        <w:tab/>
        <w:t xml:space="preserve">6625839  </w:t>
        <w:tab/>
        <w:t xml:space="preserve">6626371  </w:t>
        <w:tab/>
        <w:t xml:space="preserve">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50  </w:t>
        <w:tab/>
        <w:t xml:space="preserve">GENE  </w:t>
        <w:tab/>
        <w:t xml:space="preserve">6636692  </w:t>
        <w:tab/>
        <w:t xml:space="preserve">6638014  </w:t>
        <w:tab/>
        <w:t xml:space="preserve">1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60  </w:t>
        <w:tab/>
        <w:t xml:space="preserve">GENE  </w:t>
        <w:tab/>
        <w:t xml:space="preserve">6643339  </w:t>
        <w:tab/>
        <w:t xml:space="preserve">6643717  </w:t>
        <w:tab/>
        <w:t xml:space="preserve">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70  </w:t>
        <w:tab/>
        <w:t xml:space="preserve">GENE  </w:t>
        <w:tab/>
        <w:t xml:space="preserve">6646652  </w:t>
        <w:tab/>
        <w:t xml:space="preserve">6648335  </w:t>
        <w:tab/>
        <w:t xml:space="preserve">1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80  </w:t>
        <w:tab/>
        <w:t xml:space="preserve">GENE  </w:t>
        <w:tab/>
        <w:t xml:space="preserve">6649433  </w:t>
        <w:tab/>
        <w:t xml:space="preserve">6655258  </w:t>
        <w:tab/>
        <w:t xml:space="preserve">5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390  </w:t>
        <w:tab/>
        <w:t xml:space="preserve">GENE  </w:t>
        <w:tab/>
        <w:t xml:space="preserve">6657897  </w:t>
        <w:tab/>
        <w:t xml:space="preserve">6659408  </w:t>
        <w:tab/>
        <w:t xml:space="preserve">1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00  </w:t>
        <w:tab/>
        <w:t xml:space="preserve">GENE  </w:t>
        <w:tab/>
        <w:t xml:space="preserve">6661505  </w:t>
        <w:tab/>
        <w:t xml:space="preserve">6663141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10  </w:t>
        <w:tab/>
        <w:t xml:space="preserve">GENE  </w:t>
        <w:tab/>
        <w:t xml:space="preserve">6666330  </w:t>
        <w:tab/>
        <w:t xml:space="preserve">6672071  </w:t>
        <w:tab/>
        <w:t xml:space="preserve">5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20  </w:t>
        <w:tab/>
        <w:t xml:space="preserve">GENE  </w:t>
        <w:tab/>
        <w:t xml:space="preserve">6672500  </w:t>
        <w:tab/>
        <w:t xml:space="preserve">6676735  </w:t>
        <w:tab/>
        <w:t xml:space="preserve">4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30  </w:t>
        <w:tab/>
        <w:t xml:space="preserve">GENE  </w:t>
        <w:tab/>
        <w:t xml:space="preserve">6682118  </w:t>
        <w:tab/>
        <w:t xml:space="preserve">6684218  </w:t>
        <w:tab/>
        <w:t xml:space="preserve">2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40  </w:t>
        <w:tab/>
        <w:t xml:space="preserve">GENE  </w:t>
        <w:tab/>
        <w:t xml:space="preserve">6692165  </w:t>
        <w:tab/>
        <w:t xml:space="preserve">6693383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50  </w:t>
        <w:tab/>
        <w:t xml:space="preserve">GENE  </w:t>
        <w:tab/>
        <w:t xml:space="preserve">6696088  </w:t>
        <w:tab/>
        <w:t xml:space="preserve">6697808  </w:t>
        <w:tab/>
        <w:t xml:space="preserve">1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60  </w:t>
        <w:tab/>
        <w:t xml:space="preserve">GENE  </w:t>
        <w:tab/>
        <w:t xml:space="preserve">6699486  </w:t>
        <w:tab/>
        <w:t xml:space="preserve">6701199  </w:t>
        <w:tab/>
        <w:t xml:space="preserve">1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70  </w:t>
        <w:tab/>
        <w:t xml:space="preserve">GENE  </w:t>
        <w:tab/>
        <w:t xml:space="preserve">6702882  </w:t>
        <w:tab/>
        <w:t xml:space="preserve">6704603  </w:t>
        <w:tab/>
        <w:t xml:space="preserve">1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80  </w:t>
        <w:tab/>
        <w:t xml:space="preserve">GENE  </w:t>
        <w:tab/>
        <w:t xml:space="preserve">6707369  </w:t>
        <w:tab/>
        <w:t xml:space="preserve">6709004  </w:t>
        <w:tab/>
        <w:t xml:space="preserve">1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490  </w:t>
        <w:tab/>
        <w:t xml:space="preserve">GENE  </w:t>
        <w:tab/>
        <w:t xml:space="preserve">6710374  </w:t>
        <w:tab/>
        <w:t xml:space="preserve">6711950  </w:t>
        <w:tab/>
        <w:t xml:space="preserve">1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00  </w:t>
        <w:tab/>
        <w:t xml:space="preserve">GENE  </w:t>
        <w:tab/>
        <w:t xml:space="preserve">6712259  </w:t>
        <w:tab/>
        <w:t xml:space="preserve">6713303  </w:t>
        <w:tab/>
        <w:t xml:space="preserve">1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10  </w:t>
        <w:tab/>
        <w:t xml:space="preserve">GENE  </w:t>
        <w:tab/>
        <w:t xml:space="preserve">6715174  </w:t>
        <w:tab/>
        <w:t xml:space="preserve">6719228  </w:t>
        <w:tab/>
        <w:t xml:space="preserve">4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20  </w:t>
        <w:tab/>
        <w:t xml:space="preserve">GENE  </w:t>
        <w:tab/>
        <w:t xml:space="preserve">6719336  </w:t>
        <w:tab/>
        <w:t xml:space="preserve">6720787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30  </w:t>
        <w:tab/>
        <w:t xml:space="preserve">GENE  </w:t>
        <w:tab/>
        <w:t xml:space="preserve">6722702  </w:t>
        <w:tab/>
        <w:t xml:space="preserve">6725620  </w:t>
        <w:tab/>
        <w:t xml:space="preserve">2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35  </w:t>
        <w:tab/>
        <w:t xml:space="preserve">GENE  </w:t>
        <w:tab/>
        <w:t xml:space="preserve">6726747  </w:t>
        <w:tab/>
        <w:t xml:space="preserve">6727405  </w:t>
        <w:tab/>
        <w:t xml:space="preserve">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40  </w:t>
        <w:tab/>
        <w:t xml:space="preserve">GENE  </w:t>
        <w:tab/>
        <w:t xml:space="preserve">6727509  </w:t>
        <w:tab/>
        <w:t xml:space="preserve">6731570  </w:t>
        <w:tab/>
        <w:t xml:space="preserve">4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50  </w:t>
        <w:tab/>
        <w:t xml:space="preserve">GENE  </w:t>
        <w:tab/>
        <w:t xml:space="preserve">6731738  </w:t>
        <w:tab/>
        <w:t xml:space="preserve">6733732  </w:t>
        <w:tab/>
        <w:t xml:space="preserve">1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60  </w:t>
        <w:tab/>
        <w:t xml:space="preserve">GENE  </w:t>
        <w:tab/>
        <w:t xml:space="preserve">6734538  </w:t>
        <w:tab/>
        <w:t xml:space="preserve">6738232  </w:t>
        <w:tab/>
        <w:t xml:space="preserve">3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70  </w:t>
        <w:tab/>
        <w:t xml:space="preserve">GENE  </w:t>
        <w:tab/>
        <w:t xml:space="preserve">6739859  </w:t>
        <w:tab/>
        <w:t xml:space="preserve">6741461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80  </w:t>
        <w:tab/>
        <w:t xml:space="preserve">GENE  </w:t>
        <w:tab/>
        <w:t xml:space="preserve">6746193  </w:t>
        <w:tab/>
        <w:t xml:space="preserve">6747386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590  </w:t>
        <w:tab/>
        <w:t xml:space="preserve">GENE  </w:t>
        <w:tab/>
        <w:t xml:space="preserve">6750502  </w:t>
        <w:tab/>
        <w:t xml:space="preserve">6751058  </w:t>
        <w:tab/>
        <w:t xml:space="preserve">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00  </w:t>
        <w:tab/>
        <w:t xml:space="preserve">GENE  </w:t>
        <w:tab/>
        <w:t xml:space="preserve">6753738  </w:t>
        <w:tab/>
        <w:t xml:space="preserve">6754010  </w:t>
        <w:tab/>
        <w:t xml:space="preserve">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10  </w:t>
        <w:tab/>
        <w:t xml:space="preserve">GENE  </w:t>
        <w:tab/>
        <w:t xml:space="preserve">6754585  </w:t>
        <w:tab/>
        <w:t xml:space="preserve">6756004  </w:t>
        <w:tab/>
        <w:t xml:space="preserve">1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20  </w:t>
        <w:tab/>
        <w:t xml:space="preserve">GENE  </w:t>
        <w:tab/>
        <w:t xml:space="preserve">6759082  </w:t>
        <w:tab/>
        <w:t xml:space="preserve">6761491  </w:t>
        <w:tab/>
        <w:t xml:space="preserve">2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30  </w:t>
        <w:tab/>
        <w:t xml:space="preserve">GENE  </w:t>
        <w:tab/>
        <w:t xml:space="preserve">6763073  </w:t>
        <w:tab/>
        <w:t xml:space="preserve">6764956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40  </w:t>
        <w:tab/>
        <w:t xml:space="preserve">GENE  </w:t>
        <w:tab/>
        <w:t xml:space="preserve">6765344  </w:t>
        <w:tab/>
        <w:t xml:space="preserve">6766624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50  </w:t>
        <w:tab/>
        <w:t xml:space="preserve">GENE  </w:t>
        <w:tab/>
        <w:t xml:space="preserve">6767931  </w:t>
        <w:tab/>
        <w:t xml:space="preserve">6772003  </w:t>
        <w:tab/>
        <w:t xml:space="preserve">4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60  </w:t>
        <w:tab/>
        <w:t xml:space="preserve">GENE  </w:t>
        <w:tab/>
        <w:t xml:space="preserve">6773009  </w:t>
        <w:tab/>
        <w:t xml:space="preserve">6774090  </w:t>
        <w:tab/>
        <w:t xml:space="preserve">1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70  </w:t>
        <w:tab/>
        <w:t xml:space="preserve">GENE  </w:t>
        <w:tab/>
        <w:t xml:space="preserve">6776685  </w:t>
        <w:tab/>
        <w:t xml:space="preserve">6778173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80  </w:t>
        <w:tab/>
        <w:t xml:space="preserve">GENE  </w:t>
        <w:tab/>
        <w:t xml:space="preserve">6779576  </w:t>
        <w:tab/>
        <w:t xml:space="preserve">6780139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90  </w:t>
        <w:tab/>
        <w:t xml:space="preserve">GENE  </w:t>
        <w:tab/>
        <w:t xml:space="preserve">6780225  </w:t>
        <w:tab/>
        <w:t xml:space="preserve">6782202  </w:t>
        <w:tab/>
        <w:t xml:space="preserve">1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695  </w:t>
        <w:tab/>
        <w:t xml:space="preserve">GENE  </w:t>
        <w:tab/>
        <w:t xml:space="preserve">6782469  </w:t>
        <w:tab/>
        <w:t xml:space="preserve">6784930  </w:t>
        <w:tab/>
        <w:t xml:space="preserve">2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00  </w:t>
        <w:tab/>
        <w:t xml:space="preserve">GENE  </w:t>
        <w:tab/>
        <w:t xml:space="preserve">6786375  </w:t>
        <w:tab/>
        <w:t xml:space="preserve">6790343  </w:t>
        <w:tab/>
        <w:t xml:space="preserve">3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10  </w:t>
        <w:tab/>
        <w:t xml:space="preserve">GENE  </w:t>
        <w:tab/>
        <w:t xml:space="preserve">6791200  </w:t>
        <w:tab/>
        <w:t xml:space="preserve">6793655  </w:t>
        <w:tab/>
        <w:t xml:space="preserve">2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20  </w:t>
        <w:tab/>
        <w:t xml:space="preserve">GENE  </w:t>
        <w:tab/>
        <w:t xml:space="preserve">6793937  </w:t>
        <w:tab/>
        <w:t xml:space="preserve">6796884  </w:t>
        <w:tab/>
        <w:t xml:space="preserve">2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30  </w:t>
        <w:tab/>
        <w:t xml:space="preserve">GENE  </w:t>
        <w:tab/>
        <w:t xml:space="preserve">6798349  </w:t>
        <w:tab/>
        <w:t xml:space="preserve">6800433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40  </w:t>
        <w:tab/>
        <w:t xml:space="preserve">GENE  </w:t>
        <w:tab/>
        <w:t xml:space="preserve">6805298  </w:t>
        <w:tab/>
        <w:t xml:space="preserve">6806287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50  </w:t>
        <w:tab/>
        <w:t xml:space="preserve">GENE  </w:t>
        <w:tab/>
        <w:t xml:space="preserve">6811474  </w:t>
        <w:tab/>
        <w:t xml:space="preserve">6812668  </w:t>
        <w:tab/>
        <w:t xml:space="preserve">1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60  </w:t>
        <w:tab/>
        <w:t xml:space="preserve">GENE  </w:t>
        <w:tab/>
        <w:t xml:space="preserve">6814162  </w:t>
        <w:tab/>
        <w:t xml:space="preserve">6815429  </w:t>
        <w:tab/>
        <w:t xml:space="preserve">1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65  </w:t>
        <w:tab/>
        <w:t xml:space="preserve">GENE  </w:t>
        <w:tab/>
        <w:t xml:space="preserve">6705185  </w:t>
        <w:tab/>
        <w:t xml:space="preserve">6705522  </w:t>
        <w:tab/>
        <w:t xml:space="preserve">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70  </w:t>
        <w:tab/>
        <w:t xml:space="preserve">GENE  </w:t>
        <w:tab/>
        <w:t xml:space="preserve">6819809  </w:t>
        <w:tab/>
        <w:t xml:space="preserve">6820797  </w:t>
        <w:tab/>
        <w:t xml:space="preserve">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80  </w:t>
        <w:tab/>
        <w:t xml:space="preserve">GENE  </w:t>
        <w:tab/>
        <w:t xml:space="preserve">6822128  </w:t>
        <w:tab/>
        <w:t xml:space="preserve">6823293  </w:t>
        <w:tab/>
        <w:t xml:space="preserve">1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790  </w:t>
        <w:tab/>
        <w:t xml:space="preserve">GENE  </w:t>
        <w:tab/>
        <w:t xml:space="preserve">6826531  </w:t>
        <w:tab/>
        <w:t xml:space="preserve">6829450  </w:t>
        <w:tab/>
        <w:t xml:space="preserve">2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00  </w:t>
        <w:tab/>
        <w:t xml:space="preserve">GENE  </w:t>
        <w:tab/>
        <w:t xml:space="preserve">6830212  </w:t>
        <w:tab/>
        <w:t xml:space="preserve">6831165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10  </w:t>
        <w:tab/>
        <w:t xml:space="preserve">GENE  </w:t>
        <w:tab/>
        <w:t xml:space="preserve">6831373  </w:t>
        <w:tab/>
        <w:t xml:space="preserve">6835327  </w:t>
        <w:tab/>
        <w:t xml:space="preserve">3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20  </w:t>
        <w:tab/>
        <w:t xml:space="preserve">GENE  </w:t>
        <w:tab/>
        <w:t xml:space="preserve">6837091  </w:t>
        <w:tab/>
        <w:t xml:space="preserve">6838965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30  </w:t>
        <w:tab/>
        <w:t xml:space="preserve">GENE  </w:t>
        <w:tab/>
        <w:t xml:space="preserve">6842670  </w:t>
        <w:tab/>
        <w:t xml:space="preserve">6843047  </w:t>
        <w:tab/>
        <w:t xml:space="preserve">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40  </w:t>
        <w:tab/>
        <w:t xml:space="preserve">GENE  </w:t>
        <w:tab/>
        <w:t xml:space="preserve">6846298  </w:t>
        <w:tab/>
        <w:t xml:space="preserve">6848554  </w:t>
        <w:tab/>
        <w:t xml:space="preserve">2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50  </w:t>
        <w:tab/>
        <w:t xml:space="preserve">GENE  </w:t>
        <w:tab/>
        <w:t xml:space="preserve">6851411  </w:t>
        <w:tab/>
        <w:t xml:space="preserve">6852221  </w:t>
        <w:tab/>
        <w:t xml:space="preserve">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60  </w:t>
        <w:tab/>
        <w:t xml:space="preserve">GENE  </w:t>
        <w:tab/>
        <w:t xml:space="preserve">6854264  </w:t>
        <w:tab/>
        <w:t xml:space="preserve">6857834  </w:t>
        <w:tab/>
        <w:t xml:space="preserve">3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70  </w:t>
        <w:tab/>
        <w:t xml:space="preserve">GENE  </w:t>
        <w:tab/>
        <w:t xml:space="preserve">6858485  </w:t>
        <w:tab/>
        <w:t xml:space="preserve">6862864  </w:t>
        <w:tab/>
        <w:t xml:space="preserve">4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80  </w:t>
        <w:tab/>
        <w:t xml:space="preserve">GENE  </w:t>
        <w:tab/>
        <w:t xml:space="preserve">6866591  </w:t>
        <w:tab/>
        <w:t xml:space="preserve">6868871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890  </w:t>
        <w:tab/>
        <w:t xml:space="preserve">GENE  </w:t>
        <w:tab/>
        <w:t xml:space="preserve">6869512  </w:t>
        <w:tab/>
        <w:t xml:space="preserve">6870554  </w:t>
        <w:tab/>
        <w:t xml:space="preserve">1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00  </w:t>
        <w:tab/>
        <w:t xml:space="preserve">GENE  </w:t>
        <w:tab/>
        <w:t xml:space="preserve">6875942  </w:t>
        <w:tab/>
        <w:t xml:space="preserve">6880694  </w:t>
        <w:tab/>
        <w:t xml:space="preserve">4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10  </w:t>
        <w:tab/>
        <w:t xml:space="preserve">GENE  </w:t>
        <w:tab/>
        <w:t xml:space="preserve">6880958  </w:t>
        <w:tab/>
        <w:t xml:space="preserve">6883885  </w:t>
        <w:tab/>
        <w:t xml:space="preserve">2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20  </w:t>
        <w:tab/>
        <w:t xml:space="preserve">GENE  </w:t>
        <w:tab/>
        <w:t xml:space="preserve">6884491  </w:t>
        <w:tab/>
        <w:t xml:space="preserve">6888957  </w:t>
        <w:tab/>
        <w:t xml:space="preserve">4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30  </w:t>
        <w:tab/>
        <w:t xml:space="preserve">GENE  </w:t>
        <w:tab/>
        <w:t xml:space="preserve">6890142  </w:t>
        <w:tab/>
        <w:t xml:space="preserve">6890530  </w:t>
        <w:tab/>
        <w:t xml:space="preserve">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40  </w:t>
        <w:tab/>
        <w:t xml:space="preserve">GENE  </w:t>
        <w:tab/>
        <w:t xml:space="preserve">6891466  </w:t>
        <w:tab/>
        <w:t xml:space="preserve">6893346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50  </w:t>
        <w:tab/>
        <w:t xml:space="preserve">GENE  </w:t>
        <w:tab/>
        <w:t xml:space="preserve">6895343  </w:t>
        <w:tab/>
        <w:t xml:space="preserve">6895431  </w:t>
        <w:tab/>
        <w:t xml:space="preserve">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60  </w:t>
        <w:tab/>
        <w:t xml:space="preserve">GENE  </w:t>
        <w:tab/>
        <w:t xml:space="preserve">6895861  </w:t>
        <w:tab/>
        <w:t xml:space="preserve">6896240  </w:t>
        <w:tab/>
        <w:t xml:space="preserve">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70  </w:t>
        <w:tab/>
        <w:t xml:space="preserve">GENE  </w:t>
        <w:tab/>
        <w:t xml:space="preserve">6898639  </w:t>
        <w:tab/>
        <w:t xml:space="preserve">6899699  </w:t>
        <w:tab/>
        <w:t xml:space="preserve">1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80  </w:t>
        <w:tab/>
        <w:t xml:space="preserve">GENE  </w:t>
        <w:tab/>
        <w:t xml:space="preserve">6899901  </w:t>
        <w:tab/>
        <w:t xml:space="preserve">6901397  </w:t>
        <w:tab/>
        <w:t xml:space="preserve">1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5990  </w:t>
        <w:tab/>
        <w:t xml:space="preserve">GENE  </w:t>
        <w:tab/>
        <w:t xml:space="preserve">6980850  </w:t>
        <w:tab/>
        <w:t xml:space="preserve">6981252  </w:t>
        <w:tab/>
        <w:t xml:space="preserve">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00  </w:t>
        <w:tab/>
        <w:t xml:space="preserve">GENE  </w:t>
        <w:tab/>
        <w:t xml:space="preserve">6902836  </w:t>
        <w:tab/>
        <w:t xml:space="preserve">6907200  </w:t>
        <w:tab/>
        <w:t xml:space="preserve">4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05  </w:t>
        <w:tab/>
        <w:t xml:space="preserve">GENE  </w:t>
        <w:tab/>
        <w:t xml:space="preserve">6907704  </w:t>
        <w:tab/>
        <w:t xml:space="preserve">6908749  </w:t>
        <w:tab/>
        <w:t xml:space="preserve">1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10  </w:t>
        <w:tab/>
        <w:t xml:space="preserve">GENE  </w:t>
        <w:tab/>
        <w:t xml:space="preserve">6914162  </w:t>
        <w:tab/>
        <w:t xml:space="preserve">6914551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20  </w:t>
        <w:tab/>
        <w:t xml:space="preserve">GENE  </w:t>
        <w:tab/>
        <w:t xml:space="preserve">6921908  </w:t>
        <w:tab/>
        <w:t xml:space="preserve">6922138  </w:t>
        <w:tab/>
        <w:t xml:space="preserve">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30  </w:t>
        <w:tab/>
        <w:t xml:space="preserve">GENE  </w:t>
        <w:tab/>
        <w:t xml:space="preserve">6922748  </w:t>
        <w:tab/>
        <w:t xml:space="preserve">6923443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40  </w:t>
        <w:tab/>
        <w:t xml:space="preserve">GENE  </w:t>
        <w:tab/>
        <w:t xml:space="preserve">6924569  </w:t>
        <w:tab/>
        <w:t xml:space="preserve">6926146  </w:t>
        <w:tab/>
        <w:t xml:space="preserve">1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50  </w:t>
        <w:tab/>
        <w:t xml:space="preserve">GENE  </w:t>
        <w:tab/>
        <w:t xml:space="preserve">6929002  </w:t>
        <w:tab/>
        <w:t xml:space="preserve">6929505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60  </w:t>
        <w:tab/>
        <w:t xml:space="preserve">GENE  </w:t>
        <w:tab/>
        <w:t xml:space="preserve">6931200  </w:t>
        <w:tab/>
        <w:t xml:space="preserve">6932183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70  </w:t>
        <w:tab/>
        <w:t xml:space="preserve">GENE  </w:t>
        <w:tab/>
        <w:t xml:space="preserve">6932457  </w:t>
        <w:tab/>
        <w:t xml:space="preserve">6934014  </w:t>
        <w:tab/>
        <w:t xml:space="preserve">1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80  </w:t>
        <w:tab/>
        <w:t xml:space="preserve">GENE  </w:t>
        <w:tab/>
        <w:t xml:space="preserve">6934684  </w:t>
        <w:tab/>
        <w:t xml:space="preserve">6935192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090  </w:t>
        <w:tab/>
        <w:t xml:space="preserve">GENE  </w:t>
        <w:tab/>
        <w:t xml:space="preserve">6936139  </w:t>
        <w:tab/>
        <w:t xml:space="preserve">6938374  </w:t>
        <w:tab/>
        <w:t xml:space="preserve">2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00  </w:t>
        <w:tab/>
        <w:t xml:space="preserve">GENE  </w:t>
        <w:tab/>
        <w:t xml:space="preserve">6938715  </w:t>
        <w:tab/>
        <w:t xml:space="preserve">6939475  </w:t>
        <w:tab/>
        <w:t xml:space="preserve">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10  </w:t>
        <w:tab/>
        <w:t xml:space="preserve">GENE  </w:t>
        <w:tab/>
        <w:t xml:space="preserve">6939281  </w:t>
        <w:tab/>
        <w:t xml:space="preserve">6940502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20  </w:t>
        <w:tab/>
        <w:t xml:space="preserve">GENE  </w:t>
        <w:tab/>
        <w:t xml:space="preserve">6945279  </w:t>
        <w:tab/>
        <w:t xml:space="preserve">6946993  </w:t>
        <w:tab/>
        <w:t xml:space="preserve">1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30  </w:t>
        <w:tab/>
        <w:t xml:space="preserve">GENE  </w:t>
        <w:tab/>
        <w:t xml:space="preserve">6950874  </w:t>
        <w:tab/>
        <w:t xml:space="preserve">6952595  </w:t>
        <w:tab/>
        <w:t xml:space="preserve">1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40  </w:t>
        <w:tab/>
        <w:t xml:space="preserve">GENE  </w:t>
        <w:tab/>
        <w:t xml:space="preserve">6955197  </w:t>
        <w:tab/>
        <w:t xml:space="preserve">6956132  </w:t>
        <w:tab/>
        <w:t xml:space="preserve">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50  </w:t>
        <w:tab/>
        <w:t xml:space="preserve">GENE  </w:t>
        <w:tab/>
        <w:t xml:space="preserve">6957757  </w:t>
        <w:tab/>
        <w:t xml:space="preserve">6960465  </w:t>
        <w:tab/>
        <w:t xml:space="preserve">2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60  </w:t>
        <w:tab/>
        <w:t xml:space="preserve">GENE  </w:t>
        <w:tab/>
        <w:t xml:space="preserve">6961122  </w:t>
        <w:tab/>
        <w:t xml:space="preserve">6962018  </w:t>
        <w:tab/>
        <w:t xml:space="preserve">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70  </w:t>
        <w:tab/>
        <w:t xml:space="preserve">GENE  </w:t>
        <w:tab/>
        <w:t xml:space="preserve">6962224  </w:t>
        <w:tab/>
        <w:t xml:space="preserve">6962649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80  </w:t>
        <w:tab/>
        <w:t xml:space="preserve">GENE  </w:t>
        <w:tab/>
        <w:t xml:space="preserve">6963019  </w:t>
        <w:tab/>
        <w:t xml:space="preserve">6967992  </w:t>
        <w:tab/>
        <w:t xml:space="preserve">4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190  </w:t>
        <w:tab/>
        <w:t xml:space="preserve">GENE  </w:t>
        <w:tab/>
        <w:t xml:space="preserve">6969241  </w:t>
        <w:tab/>
        <w:t xml:space="preserve">6970152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00  </w:t>
        <w:tab/>
        <w:t xml:space="preserve">GENE  </w:t>
        <w:tab/>
        <w:t xml:space="preserve">6973276  </w:t>
        <w:tab/>
        <w:t xml:space="preserve">6973656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10  </w:t>
        <w:tab/>
        <w:t xml:space="preserve">GENE  </w:t>
        <w:tab/>
        <w:t xml:space="preserve">6975548  </w:t>
        <w:tab/>
        <w:t xml:space="preserve">6977545  </w:t>
        <w:tab/>
        <w:t xml:space="preserve">1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20  </w:t>
        <w:tab/>
        <w:t xml:space="preserve">GENE  </w:t>
        <w:tab/>
        <w:t xml:space="preserve">6978707  </w:t>
        <w:tab/>
        <w:t xml:space="preserve">6979930  </w:t>
        <w:tab/>
        <w:t xml:space="preserve">1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30  </w:t>
        <w:tab/>
        <w:t xml:space="preserve">GENE  </w:t>
        <w:tab/>
        <w:t xml:space="preserve">6984573  </w:t>
        <w:tab/>
        <w:t xml:space="preserve">6986878  </w:t>
        <w:tab/>
        <w:t xml:space="preserve">2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40  </w:t>
        <w:tab/>
        <w:t xml:space="preserve">GENE  </w:t>
        <w:tab/>
        <w:t xml:space="preserve">6987646  </w:t>
        <w:tab/>
        <w:t xml:space="preserve">698771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50  </w:t>
        <w:tab/>
        <w:t xml:space="preserve">GENE  </w:t>
        <w:tab/>
        <w:t xml:space="preserve">6988234  </w:t>
        <w:tab/>
        <w:t xml:space="preserve">6991485  </w:t>
        <w:tab/>
        <w:t xml:space="preserve">3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60  </w:t>
        <w:tab/>
        <w:t xml:space="preserve">GENE  </w:t>
        <w:tab/>
        <w:t xml:space="preserve">6993367  </w:t>
        <w:tab/>
        <w:t xml:space="preserve">6994054  </w:t>
        <w:tab/>
        <w:t xml:space="preserve">6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70  </w:t>
        <w:tab/>
        <w:t xml:space="preserve">GENE  </w:t>
        <w:tab/>
        <w:t xml:space="preserve">6994296  </w:t>
        <w:tab/>
        <w:t xml:space="preserve">6996865  </w:t>
        <w:tab/>
        <w:t xml:space="preserve">2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80  </w:t>
        <w:tab/>
        <w:t xml:space="preserve">GENE  </w:t>
        <w:tab/>
        <w:t xml:space="preserve">6999738  </w:t>
        <w:tab/>
        <w:t xml:space="preserve">7001404  </w:t>
        <w:tab/>
        <w:t xml:space="preserve">1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290  </w:t>
        <w:tab/>
        <w:t xml:space="preserve">GENE  </w:t>
        <w:tab/>
        <w:t xml:space="preserve">7007482  </w:t>
        <w:tab/>
        <w:t xml:space="preserve">7009125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00  </w:t>
        <w:tab/>
        <w:t xml:space="preserve">GENE  </w:t>
        <w:tab/>
        <w:t xml:space="preserve">7009522  </w:t>
        <w:tab/>
        <w:t xml:space="preserve">7011919  </w:t>
        <w:tab/>
        <w:t xml:space="preserve">2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10  </w:t>
        <w:tab/>
        <w:t xml:space="preserve">GENE  </w:t>
        <w:tab/>
        <w:t xml:space="preserve">7013768  </w:t>
        <w:tab/>
        <w:t xml:space="preserve">7014742  </w:t>
        <w:tab/>
        <w:t xml:space="preserve">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20  </w:t>
        <w:tab/>
        <w:t xml:space="preserve">GENE  </w:t>
        <w:tab/>
        <w:t xml:space="preserve">7016048  </w:t>
        <w:tab/>
        <w:t xml:space="preserve">7016899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30  </w:t>
        <w:tab/>
        <w:t xml:space="preserve">GENE  </w:t>
        <w:tab/>
        <w:t xml:space="preserve">7017236  </w:t>
        <w:tab/>
        <w:t xml:space="preserve">7018165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40  </w:t>
        <w:tab/>
        <w:t xml:space="preserve">GENE  </w:t>
        <w:tab/>
        <w:t xml:space="preserve">7021686  </w:t>
        <w:tab/>
        <w:t xml:space="preserve">7022036  </w:t>
        <w:tab/>
        <w:t xml:space="preserve">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50  </w:t>
        <w:tab/>
        <w:t xml:space="preserve">GENE  </w:t>
        <w:tab/>
        <w:t xml:space="preserve">7022783  </w:t>
        <w:tab/>
        <w:t xml:space="preserve">7025143  </w:t>
        <w:tab/>
        <w:t xml:space="preserve">2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60  </w:t>
        <w:tab/>
        <w:t xml:space="preserve">GENE  </w:t>
        <w:tab/>
        <w:t xml:space="preserve">7025265  </w:t>
        <w:tab/>
        <w:t xml:space="preserve">7025918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70  </w:t>
        <w:tab/>
        <w:t xml:space="preserve">GENE  </w:t>
        <w:tab/>
        <w:t xml:space="preserve">7030590  </w:t>
        <w:tab/>
        <w:t xml:space="preserve">7032885  </w:t>
        <w:tab/>
        <w:t xml:space="preserve">2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80  </w:t>
        <w:tab/>
        <w:t xml:space="preserve">GENE  </w:t>
        <w:tab/>
        <w:t xml:space="preserve">7034350  </w:t>
        <w:tab/>
        <w:t xml:space="preserve">7037709  </w:t>
        <w:tab/>
        <w:t xml:space="preserve">3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390  </w:t>
        <w:tab/>
        <w:t xml:space="preserve">GENE  </w:t>
        <w:tab/>
        <w:t xml:space="preserve">7046190  </w:t>
        <w:tab/>
        <w:t xml:space="preserve">7049648  </w:t>
        <w:tab/>
        <w:t xml:space="preserve">3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00  </w:t>
        <w:tab/>
        <w:t xml:space="preserve">GENE  </w:t>
        <w:tab/>
        <w:t xml:space="preserve">7049882  </w:t>
        <w:tab/>
        <w:t xml:space="preserve">7052444  </w:t>
        <w:tab/>
        <w:t xml:space="preserve">2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10  </w:t>
        <w:tab/>
        <w:t xml:space="preserve">GENE  </w:t>
        <w:tab/>
        <w:t xml:space="preserve">7062197  </w:t>
        <w:tab/>
        <w:t xml:space="preserve">7062811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20  </w:t>
        <w:tab/>
        <w:t xml:space="preserve">GENE  </w:t>
        <w:tab/>
        <w:t xml:space="preserve">7064604  </w:t>
        <w:tab/>
        <w:t xml:space="preserve">7068539  </w:t>
        <w:tab/>
        <w:t xml:space="preserve">3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30  </w:t>
        <w:tab/>
        <w:t xml:space="preserve">GENE  </w:t>
        <w:tab/>
        <w:t xml:space="preserve">7069054  </w:t>
        <w:tab/>
        <w:t xml:space="preserve">7071324  </w:t>
        <w:tab/>
        <w:t xml:space="preserve">2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40  </w:t>
        <w:tab/>
        <w:t xml:space="preserve">GENE  </w:t>
        <w:tab/>
        <w:t xml:space="preserve">7075243  </w:t>
        <w:tab/>
        <w:t xml:space="preserve">7078858  </w:t>
        <w:tab/>
        <w:t xml:space="preserve">3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50  </w:t>
        <w:tab/>
        <w:t xml:space="preserve">GENE  </w:t>
        <w:tab/>
        <w:t xml:space="preserve">7080072  </w:t>
        <w:tab/>
        <w:t xml:space="preserve">7081355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60  </w:t>
        <w:tab/>
        <w:t xml:space="preserve">GENE  </w:t>
        <w:tab/>
        <w:t xml:space="preserve">7081944  </w:t>
        <w:tab/>
        <w:t xml:space="preserve">7084199  </w:t>
        <w:tab/>
        <w:t xml:space="preserve">2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70  </w:t>
        <w:tab/>
        <w:t xml:space="preserve">GENE  </w:t>
        <w:tab/>
        <w:t xml:space="preserve">7085299  </w:t>
        <w:tab/>
        <w:t xml:space="preserve">7087917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80  </w:t>
        <w:tab/>
        <w:t xml:space="preserve">GENE  </w:t>
        <w:tab/>
        <w:t xml:space="preserve">7088827  </w:t>
        <w:tab/>
        <w:t xml:space="preserve">7090401  </w:t>
        <w:tab/>
        <w:t xml:space="preserve">1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85  </w:t>
        <w:tab/>
        <w:t xml:space="preserve">GENE  </w:t>
        <w:tab/>
        <w:t xml:space="preserve">7093575  </w:t>
        <w:tab/>
        <w:t xml:space="preserve">7093774  </w:t>
        <w:tab/>
        <w:t xml:space="preserve">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490  </w:t>
        <w:tab/>
        <w:t xml:space="preserve">GENE  </w:t>
        <w:tab/>
        <w:t xml:space="preserve">7094552  </w:t>
        <w:tab/>
        <w:t xml:space="preserve">7096533  </w:t>
        <w:tab/>
        <w:t xml:space="preserve">1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00  </w:t>
        <w:tab/>
        <w:t xml:space="preserve">GENE  </w:t>
        <w:tab/>
        <w:t xml:space="preserve">7099166  </w:t>
        <w:tab/>
        <w:t xml:space="preserve">7101838  </w:t>
        <w:tab/>
        <w:t xml:space="preserve">2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10  </w:t>
        <w:tab/>
        <w:t xml:space="preserve">GENE  </w:t>
        <w:tab/>
        <w:t xml:space="preserve">7108559  </w:t>
        <w:tab/>
        <w:t xml:space="preserve">7109363  </w:t>
        <w:tab/>
        <w:t xml:space="preserve">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20  </w:t>
        <w:tab/>
        <w:t xml:space="preserve">GENE  </w:t>
        <w:tab/>
        <w:t xml:space="preserve">7110474  </w:t>
        <w:tab/>
        <w:t xml:space="preserve">7110936  </w:t>
        <w:tab/>
        <w:t xml:space="preserve">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30  </w:t>
        <w:tab/>
        <w:t xml:space="preserve">GENE  </w:t>
        <w:tab/>
        <w:t xml:space="preserve">7111636  </w:t>
        <w:tab/>
        <w:t xml:space="preserve">7113861  </w:t>
        <w:tab/>
        <w:t xml:space="preserve">2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40  </w:t>
        <w:tab/>
        <w:t xml:space="preserve">GENE  </w:t>
        <w:tab/>
        <w:t xml:space="preserve">7119484  </w:t>
        <w:tab/>
        <w:t xml:space="preserve">7119956  </w:t>
        <w:tab/>
        <w:t xml:space="preserve">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50  </w:t>
        <w:tab/>
        <w:t xml:space="preserve">GENE  </w:t>
        <w:tab/>
        <w:t xml:space="preserve">7120805  </w:t>
        <w:tab/>
        <w:t xml:space="preserve">7121113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60  </w:t>
        <w:tab/>
        <w:t xml:space="preserve">GENE  </w:t>
        <w:tab/>
        <w:t xml:space="preserve">7121555  </w:t>
        <w:tab/>
        <w:t xml:space="preserve">7125241  </w:t>
        <w:tab/>
        <w:t xml:space="preserve">3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70  </w:t>
        <w:tab/>
        <w:t xml:space="preserve">GENE  </w:t>
        <w:tab/>
        <w:t xml:space="preserve">7128697  </w:t>
        <w:tab/>
        <w:t xml:space="preserve">7130745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80  </w:t>
        <w:tab/>
        <w:t xml:space="preserve">GENE  </w:t>
        <w:tab/>
        <w:t xml:space="preserve">7135154  </w:t>
        <w:tab/>
        <w:t xml:space="preserve">7135480  </w:t>
        <w:tab/>
        <w:t xml:space="preserve">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90  </w:t>
        <w:tab/>
        <w:t xml:space="preserve">GENE  </w:t>
        <w:tab/>
        <w:t xml:space="preserve">7139547  </w:t>
        <w:tab/>
        <w:t xml:space="preserve">7140108  </w:t>
        <w:tab/>
        <w:t xml:space="preserve">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595  </w:t>
        <w:tab/>
        <w:t xml:space="preserve">GENE  </w:t>
        <w:tab/>
        <w:t xml:space="preserve">7147850  </w:t>
        <w:tab/>
        <w:t xml:space="preserve">7148638  </w:t>
        <w:tab/>
        <w:t xml:space="preserve">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00  </w:t>
        <w:tab/>
        <w:t xml:space="preserve">GENE  </w:t>
        <w:tab/>
        <w:t xml:space="preserve">7149359  </w:t>
        <w:tab/>
        <w:t xml:space="preserve">7150114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10  </w:t>
        <w:tab/>
        <w:t xml:space="preserve">GENE  </w:t>
        <w:tab/>
        <w:t xml:space="preserve">7150965  </w:t>
        <w:tab/>
        <w:t xml:space="preserve">7152428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20  </w:t>
        <w:tab/>
        <w:t xml:space="preserve">GENE  </w:t>
        <w:tab/>
        <w:t xml:space="preserve">7153943  </w:t>
        <w:tab/>
        <w:t xml:space="preserve">7154470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30  </w:t>
        <w:tab/>
        <w:t xml:space="preserve">GENE  </w:t>
        <w:tab/>
        <w:t xml:space="preserve">7157838  </w:t>
        <w:tab/>
        <w:t xml:space="preserve">7159578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40  </w:t>
        <w:tab/>
        <w:t xml:space="preserve">GENE  </w:t>
        <w:tab/>
        <w:t xml:space="preserve">7160041  </w:t>
        <w:tab/>
        <w:t xml:space="preserve">7163661  </w:t>
        <w:tab/>
        <w:t xml:space="preserve">3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50  </w:t>
        <w:tab/>
        <w:t xml:space="preserve">GENE  </w:t>
        <w:tab/>
        <w:t xml:space="preserve">7165284  </w:t>
        <w:tab/>
        <w:t xml:space="preserve">7166613  </w:t>
        <w:tab/>
        <w:t xml:space="preserve">1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60  </w:t>
        <w:tab/>
        <w:t xml:space="preserve">GENE  </w:t>
        <w:tab/>
        <w:t xml:space="preserve">7167255  </w:t>
        <w:tab/>
        <w:t xml:space="preserve">7170144  </w:t>
        <w:tab/>
        <w:t xml:space="preserve">2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70  </w:t>
        <w:tab/>
        <w:t xml:space="preserve">GENE  </w:t>
        <w:tab/>
        <w:t xml:space="preserve">7172893  </w:t>
        <w:tab/>
        <w:t xml:space="preserve">7177371  </w:t>
        <w:tab/>
        <w:t xml:space="preserve">4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80  </w:t>
        <w:tab/>
        <w:t xml:space="preserve">GENE  </w:t>
        <w:tab/>
        <w:t xml:space="preserve">7180844  </w:t>
        <w:tab/>
        <w:t xml:space="preserve">7184835  </w:t>
        <w:tab/>
        <w:t xml:space="preserve">3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690  </w:t>
        <w:tab/>
        <w:t xml:space="preserve">GENE  </w:t>
        <w:tab/>
        <w:t xml:space="preserve">7185430  </w:t>
        <w:tab/>
        <w:t xml:space="preserve">7186152  </w:t>
        <w:tab/>
        <w:t xml:space="preserve">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00  </w:t>
        <w:tab/>
        <w:t xml:space="preserve">GENE  </w:t>
        <w:tab/>
        <w:t xml:space="preserve">7193174  </w:t>
        <w:tab/>
        <w:t xml:space="preserve">7194249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10  </w:t>
        <w:tab/>
        <w:t xml:space="preserve">GENE  </w:t>
        <w:tab/>
        <w:t xml:space="preserve">7196736  </w:t>
        <w:tab/>
        <w:t xml:space="preserve">7198821  </w:t>
        <w:tab/>
        <w:t xml:space="preserve">2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20  </w:t>
        <w:tab/>
        <w:t xml:space="preserve">GENE  </w:t>
        <w:tab/>
        <w:t xml:space="preserve">7204199  </w:t>
        <w:tab/>
        <w:t xml:space="preserve">7205113  </w:t>
        <w:tab/>
        <w:t xml:space="preserve">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30  </w:t>
        <w:tab/>
        <w:t xml:space="preserve">GENE  </w:t>
        <w:tab/>
        <w:t xml:space="preserve">7210538  </w:t>
        <w:tab/>
        <w:t xml:space="preserve">7214657  </w:t>
        <w:tab/>
        <w:t xml:space="preserve">4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40  </w:t>
        <w:tab/>
        <w:t xml:space="preserve">GENE  </w:t>
        <w:tab/>
        <w:t xml:space="preserve">7216357  </w:t>
        <w:tab/>
        <w:t xml:space="preserve">7217412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50  </w:t>
        <w:tab/>
        <w:t xml:space="preserve">GENE  </w:t>
        <w:tab/>
        <w:t xml:space="preserve">7221132  </w:t>
        <w:tab/>
        <w:t xml:space="preserve">7223249  </w:t>
        <w:tab/>
        <w:t xml:space="preserve">2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60  </w:t>
        <w:tab/>
        <w:t xml:space="preserve">GENE  </w:t>
        <w:tab/>
        <w:t xml:space="preserve">7224253  </w:t>
        <w:tab/>
        <w:t xml:space="preserve">7225781  </w:t>
        <w:tab/>
        <w:t xml:space="preserve">1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70  </w:t>
        <w:tab/>
        <w:t xml:space="preserve">GENE  </w:t>
        <w:tab/>
        <w:t xml:space="preserve">7228411  </w:t>
        <w:tab/>
        <w:t xml:space="preserve">7229178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80  </w:t>
        <w:tab/>
        <w:t xml:space="preserve">GENE  </w:t>
        <w:tab/>
        <w:t xml:space="preserve">7230017  </w:t>
        <w:tab/>
        <w:t xml:space="preserve">7232164  </w:t>
        <w:tab/>
        <w:t xml:space="preserve">2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790  </w:t>
        <w:tab/>
        <w:t xml:space="preserve">GENE  </w:t>
        <w:tab/>
        <w:t xml:space="preserve">7232509  </w:t>
        <w:tab/>
        <w:t xml:space="preserve">7233789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00  </w:t>
        <w:tab/>
        <w:t xml:space="preserve">GENE  </w:t>
        <w:tab/>
        <w:t xml:space="preserve">7234290  </w:t>
        <w:tab/>
        <w:t xml:space="preserve">7235868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10  </w:t>
        <w:tab/>
        <w:t xml:space="preserve">GENE  </w:t>
        <w:tab/>
        <w:t xml:space="preserve">7236123  </w:t>
        <w:tab/>
        <w:t xml:space="preserve">7237383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20  </w:t>
        <w:tab/>
        <w:t xml:space="preserve">GENE  </w:t>
        <w:tab/>
        <w:t xml:space="preserve">7238656  </w:t>
        <w:tab/>
        <w:t xml:space="preserve">7239504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30  </w:t>
        <w:tab/>
        <w:t xml:space="preserve">GENE  </w:t>
        <w:tab/>
        <w:t xml:space="preserve">7241069  </w:t>
        <w:tab/>
        <w:t xml:space="preserve">7241265  </w:t>
        <w:tab/>
        <w:t xml:space="preserve">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35  </w:t>
        <w:tab/>
        <w:t xml:space="preserve">GENE  </w:t>
        <w:tab/>
        <w:t xml:space="preserve">7244403  </w:t>
        <w:tab/>
        <w:t xml:space="preserve">7244870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40  </w:t>
        <w:tab/>
        <w:t xml:space="preserve">GENE  </w:t>
        <w:tab/>
        <w:t xml:space="preserve">7245531  </w:t>
        <w:tab/>
        <w:t xml:space="preserve">7246416  </w:t>
        <w:tab/>
        <w:t xml:space="preserve">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50  </w:t>
        <w:tab/>
        <w:t xml:space="preserve">GENE  </w:t>
        <w:tab/>
        <w:t xml:space="preserve">7250136  </w:t>
        <w:tab/>
        <w:t xml:space="preserve">7251988  </w:t>
        <w:tab/>
        <w:t xml:space="preserve">1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60  </w:t>
        <w:tab/>
        <w:t xml:space="preserve">GENE  </w:t>
        <w:tab/>
        <w:t xml:space="preserve">7252560  </w:t>
        <w:tab/>
        <w:t xml:space="preserve">7254532  </w:t>
        <w:tab/>
        <w:t xml:space="preserve">1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70  </w:t>
        <w:tab/>
        <w:t xml:space="preserve">GENE  </w:t>
        <w:tab/>
        <w:t xml:space="preserve">7256629  </w:t>
        <w:tab/>
        <w:t xml:space="preserve">7260238  </w:t>
        <w:tab/>
        <w:t xml:space="preserve">3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80  </w:t>
        <w:tab/>
        <w:t xml:space="preserve">GENE  </w:t>
        <w:tab/>
        <w:t xml:space="preserve">7260814  </w:t>
        <w:tab/>
        <w:t xml:space="preserve">7263045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890  </w:t>
        <w:tab/>
        <w:t xml:space="preserve">GENE  </w:t>
        <w:tab/>
        <w:t xml:space="preserve">7265448  </w:t>
        <w:tab/>
        <w:t xml:space="preserve">7267614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00  </w:t>
        <w:tab/>
        <w:t xml:space="preserve">GENE  </w:t>
        <w:tab/>
        <w:t xml:space="preserve">7272221  </w:t>
        <w:tab/>
        <w:t xml:space="preserve">7274773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10  </w:t>
        <w:tab/>
        <w:t xml:space="preserve">GENE  </w:t>
        <w:tab/>
        <w:t xml:space="preserve">7280718  </w:t>
        <w:tab/>
        <w:t xml:space="preserve">7282629  </w:t>
        <w:tab/>
        <w:t xml:space="preserve">1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20  </w:t>
        <w:tab/>
        <w:t xml:space="preserve">GENE  </w:t>
        <w:tab/>
        <w:t xml:space="preserve">7282778  </w:t>
        <w:tab/>
        <w:t xml:space="preserve">7287403  </w:t>
        <w:tab/>
        <w:t xml:space="preserve">4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30  </w:t>
        <w:tab/>
        <w:t xml:space="preserve">GENE  </w:t>
        <w:tab/>
        <w:t xml:space="preserve">7289673  </w:t>
        <w:tab/>
        <w:t xml:space="preserve">7290849  </w:t>
        <w:tab/>
        <w:t xml:space="preserve">1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40  </w:t>
        <w:tab/>
        <w:t xml:space="preserve">GENE  </w:t>
        <w:tab/>
        <w:t xml:space="preserve">7291193  </w:t>
        <w:tab/>
        <w:t xml:space="preserve">7295960  </w:t>
        <w:tab/>
        <w:t xml:space="preserve">4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50  </w:t>
        <w:tab/>
        <w:t xml:space="preserve">GENE  </w:t>
        <w:tab/>
        <w:t xml:space="preserve">7302491  </w:t>
        <w:tab/>
        <w:t xml:space="preserve">7309025  </w:t>
        <w:tab/>
        <w:t xml:space="preserve">6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60  </w:t>
        <w:tab/>
        <w:t xml:space="preserve">GENE  </w:t>
        <w:tab/>
        <w:t xml:space="preserve">7313235  </w:t>
        <w:tab/>
        <w:t xml:space="preserve">7317515  </w:t>
        <w:tab/>
        <w:t xml:space="preserve">4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70  </w:t>
        <w:tab/>
        <w:t xml:space="preserve">GENE  </w:t>
        <w:tab/>
        <w:t xml:space="preserve">7318101  </w:t>
        <w:tab/>
        <w:t xml:space="preserve">7324080  </w:t>
        <w:tab/>
        <w:t xml:space="preserve">5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80  </w:t>
        <w:tab/>
        <w:t xml:space="preserve">GENE  </w:t>
        <w:tab/>
        <w:t xml:space="preserve">7324928  </w:t>
        <w:tab/>
        <w:t xml:space="preserve">7329655  </w:t>
        <w:tab/>
        <w:t xml:space="preserve">4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6990  </w:t>
        <w:tab/>
        <w:t xml:space="preserve">GENE  </w:t>
        <w:tab/>
        <w:t xml:space="preserve">7331746  </w:t>
        <w:tab/>
        <w:t xml:space="preserve">7336335  </w:t>
        <w:tab/>
        <w:t xml:space="preserve">4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00  </w:t>
        <w:tab/>
        <w:t xml:space="preserve">GENE  </w:t>
        <w:tab/>
        <w:t xml:space="preserve">7337445  </w:t>
        <w:tab/>
        <w:t xml:space="preserve">7340657  </w:t>
        <w:tab/>
        <w:t xml:space="preserve">3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10  </w:t>
        <w:tab/>
        <w:t xml:space="preserve">GENE  </w:t>
        <w:tab/>
        <w:t xml:space="preserve">7341466  </w:t>
        <w:tab/>
        <w:t xml:space="preserve">7344522  </w:t>
        <w:tab/>
        <w:t xml:space="preserve">3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20  </w:t>
        <w:tab/>
        <w:t xml:space="preserve">GENE  </w:t>
        <w:tab/>
        <w:t xml:space="preserve">7344907  </w:t>
        <w:tab/>
        <w:t xml:space="preserve">7347364  </w:t>
        <w:tab/>
        <w:t xml:space="preserve">2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30  </w:t>
        <w:tab/>
        <w:t xml:space="preserve">GENE  </w:t>
        <w:tab/>
        <w:t xml:space="preserve">7347660  </w:t>
        <w:tab/>
        <w:t xml:space="preserve">7349364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33  </w:t>
        <w:tab/>
        <w:t xml:space="preserve">GENE  </w:t>
        <w:tab/>
        <w:t xml:space="preserve">7349690  </w:t>
        <w:tab/>
        <w:t xml:space="preserve">7351826  </w:t>
        <w:tab/>
        <w:t xml:space="preserve">2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36  </w:t>
        <w:tab/>
        <w:t xml:space="preserve">GENE  </w:t>
        <w:tab/>
        <w:t xml:space="preserve">7352408  </w:t>
        <w:tab/>
        <w:t xml:space="preserve">7353771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40  </w:t>
        <w:tab/>
        <w:t xml:space="preserve">GENE  </w:t>
        <w:tab/>
        <w:t xml:space="preserve">7355680  </w:t>
        <w:tab/>
        <w:t xml:space="preserve">7356820  </w:t>
        <w:tab/>
        <w:t xml:space="preserve">11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50  </w:t>
        <w:tab/>
        <w:t xml:space="preserve">GENE  </w:t>
        <w:tab/>
        <w:t xml:space="preserve">7359387  </w:t>
        <w:tab/>
        <w:t xml:space="preserve">7364162  </w:t>
        <w:tab/>
        <w:t xml:space="preserve">4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60  </w:t>
        <w:tab/>
        <w:t xml:space="preserve">GENE  </w:t>
        <w:tab/>
        <w:t xml:space="preserve">7371254  </w:t>
        <w:tab/>
        <w:t xml:space="preserve">7375429  </w:t>
        <w:tab/>
        <w:t xml:space="preserve">4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70  </w:t>
        <w:tab/>
        <w:t xml:space="preserve">GENE  </w:t>
        <w:tab/>
        <w:t xml:space="preserve">7379415  </w:t>
        <w:tab/>
        <w:t xml:space="preserve">7380206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80  </w:t>
        <w:tab/>
        <w:t xml:space="preserve">GENE  </w:t>
        <w:tab/>
        <w:t xml:space="preserve">7381878  </w:t>
        <w:tab/>
        <w:t xml:space="preserve">7382669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090  </w:t>
        <w:tab/>
        <w:t xml:space="preserve">GENE  </w:t>
        <w:tab/>
        <w:t xml:space="preserve">7383640  </w:t>
        <w:tab/>
        <w:t xml:space="preserve">7385850  </w:t>
        <w:tab/>
        <w:t xml:space="preserve">2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10  </w:t>
        <w:tab/>
        <w:t xml:space="preserve">GENE  </w:t>
        <w:tab/>
        <w:t xml:space="preserve">7391532  </w:t>
        <w:tab/>
        <w:t xml:space="preserve">7393572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15  </w:t>
        <w:tab/>
        <w:t xml:space="preserve">GENE  </w:t>
        <w:tab/>
        <w:t xml:space="preserve">7397497  </w:t>
        <w:tab/>
        <w:t xml:space="preserve">7402443  </w:t>
        <w:tab/>
        <w:t xml:space="preserve">4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20  </w:t>
        <w:tab/>
        <w:t xml:space="preserve">GENE  </w:t>
        <w:tab/>
        <w:t xml:space="preserve">7407599  </w:t>
        <w:tab/>
        <w:t xml:space="preserve">7409319  </w:t>
        <w:tab/>
        <w:t xml:space="preserve">1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30  </w:t>
        <w:tab/>
        <w:t xml:space="preserve">GENE  </w:t>
        <w:tab/>
        <w:t xml:space="preserve">7409358  </w:t>
        <w:tab/>
        <w:t xml:space="preserve">7411090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40  </w:t>
        <w:tab/>
        <w:t xml:space="preserve">GENE  </w:t>
        <w:tab/>
        <w:t xml:space="preserve">7411372  </w:t>
        <w:tab/>
        <w:t xml:space="preserve">7414909  </w:t>
        <w:tab/>
        <w:t xml:space="preserve">3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50  </w:t>
        <w:tab/>
        <w:t xml:space="preserve">GENE  </w:t>
        <w:tab/>
        <w:t xml:space="preserve">7415601  </w:t>
        <w:tab/>
        <w:t xml:space="preserve">7419085  </w:t>
        <w:tab/>
        <w:t xml:space="preserve">3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60  </w:t>
        <w:tab/>
        <w:t xml:space="preserve">GENE  </w:t>
        <w:tab/>
        <w:t xml:space="preserve">7421306  </w:t>
        <w:tab/>
        <w:t xml:space="preserve">7422564  </w:t>
        <w:tab/>
        <w:t xml:space="preserve">1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70  </w:t>
        <w:tab/>
        <w:t xml:space="preserve">GENE  </w:t>
        <w:tab/>
        <w:t xml:space="preserve">7423288  </w:t>
        <w:tab/>
        <w:t xml:space="preserve">7424990  </w:t>
        <w:tab/>
        <w:t xml:space="preserve">1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80  </w:t>
        <w:tab/>
        <w:t xml:space="preserve">GENE  </w:t>
        <w:tab/>
        <w:t xml:space="preserve">7425387  </w:t>
        <w:tab/>
        <w:t xml:space="preserve">7426199  </w:t>
        <w:tab/>
        <w:t xml:space="preserve">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190  </w:t>
        <w:tab/>
        <w:t xml:space="preserve">GENE  </w:t>
        <w:tab/>
        <w:t xml:space="preserve">7426508  </w:t>
        <w:tab/>
        <w:t xml:space="preserve">7430036  </w:t>
        <w:tab/>
        <w:t xml:space="preserve">3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00  </w:t>
        <w:tab/>
        <w:t xml:space="preserve">GENE  </w:t>
        <w:tab/>
        <w:t xml:space="preserve">7430569  </w:t>
        <w:tab/>
        <w:t xml:space="preserve">7433785  </w:t>
        <w:tab/>
        <w:t xml:space="preserve">3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10  </w:t>
        <w:tab/>
        <w:t xml:space="preserve">GENE  </w:t>
        <w:tab/>
        <w:t xml:space="preserve">7433950  </w:t>
        <w:tab/>
        <w:t xml:space="preserve">7436154  </w:t>
        <w:tab/>
        <w:t xml:space="preserve">2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20  </w:t>
        <w:tab/>
        <w:t xml:space="preserve">GENE  </w:t>
        <w:tab/>
        <w:t xml:space="preserve">7436206  </w:t>
        <w:tab/>
        <w:t xml:space="preserve">7438496  </w:t>
        <w:tab/>
        <w:t xml:space="preserve">2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30  </w:t>
        <w:tab/>
        <w:t xml:space="preserve">GENE  </w:t>
        <w:tab/>
        <w:t xml:space="preserve">7443306  </w:t>
        <w:tab/>
        <w:t xml:space="preserve">7444568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40  </w:t>
        <w:tab/>
        <w:t xml:space="preserve">GENE  </w:t>
        <w:tab/>
        <w:t xml:space="preserve">7446684  </w:t>
        <w:tab/>
        <w:t xml:space="preserve">7447748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50  </w:t>
        <w:tab/>
        <w:t xml:space="preserve">GENE  </w:t>
        <w:tab/>
        <w:t xml:space="preserve">7448125  </w:t>
        <w:tab/>
        <w:t xml:space="preserve">7451538  </w:t>
        <w:tab/>
        <w:t xml:space="preserve">3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60  </w:t>
        <w:tab/>
        <w:t xml:space="preserve">GENE  </w:t>
        <w:tab/>
        <w:t xml:space="preserve">7453665  </w:t>
        <w:tab/>
        <w:t xml:space="preserve">7456861  </w:t>
        <w:tab/>
        <w:t xml:space="preserve">3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65  </w:t>
        <w:tab/>
        <w:t xml:space="preserve">GENE  </w:t>
        <w:tab/>
        <w:t xml:space="preserve">7457140  </w:t>
        <w:tab/>
        <w:t xml:space="preserve">7458307  </w:t>
        <w:tab/>
        <w:t xml:space="preserve">1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70  </w:t>
        <w:tab/>
        <w:t xml:space="preserve">GENE  </w:t>
        <w:tab/>
        <w:t xml:space="preserve">7459008  </w:t>
        <w:tab/>
        <w:t xml:space="preserve">7460670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80  </w:t>
        <w:tab/>
        <w:t xml:space="preserve">GENE  </w:t>
        <w:tab/>
        <w:t xml:space="preserve">7461826  </w:t>
        <w:tab/>
        <w:t xml:space="preserve">7463396  </w:t>
        <w:tab/>
        <w:t xml:space="preserve">1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90  </w:t>
        <w:tab/>
        <w:t xml:space="preserve">GENE  </w:t>
        <w:tab/>
        <w:t xml:space="preserve">7465631  </w:t>
        <w:tab/>
        <w:t xml:space="preserve">7468090  </w:t>
        <w:tab/>
        <w:t xml:space="preserve">2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295  </w:t>
        <w:tab/>
        <w:t xml:space="preserve">GENE  </w:t>
        <w:tab/>
        <w:t xml:space="preserve">7469494  </w:t>
        <w:tab/>
        <w:t xml:space="preserve">7469573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00  </w:t>
        <w:tab/>
        <w:t xml:space="preserve">GENE  </w:t>
        <w:tab/>
        <w:t xml:space="preserve">7471017  </w:t>
        <w:tab/>
        <w:t xml:space="preserve">7471436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10  </w:t>
        <w:tab/>
        <w:t xml:space="preserve">GENE  </w:t>
        <w:tab/>
        <w:t xml:space="preserve">7479764  </w:t>
        <w:tab/>
        <w:t xml:space="preserve">7480876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20  </w:t>
        <w:tab/>
        <w:t xml:space="preserve">GENE  </w:t>
        <w:tab/>
        <w:t xml:space="preserve">7482089  </w:t>
        <w:tab/>
        <w:t xml:space="preserve">7484428  </w:t>
        <w:tab/>
        <w:t xml:space="preserve">2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30  </w:t>
        <w:tab/>
        <w:t xml:space="preserve">GENE  </w:t>
        <w:tab/>
        <w:t xml:space="preserve">7485889  </w:t>
        <w:tab/>
        <w:t xml:space="preserve">7487974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40  </w:t>
        <w:tab/>
        <w:t xml:space="preserve">GENE  </w:t>
        <w:tab/>
        <w:t xml:space="preserve">7489964  </w:t>
        <w:tab/>
        <w:t xml:space="preserve">7492666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50  </w:t>
        <w:tab/>
        <w:t xml:space="preserve">GENE  </w:t>
        <w:tab/>
        <w:t xml:space="preserve">7494090  </w:t>
        <w:tab/>
        <w:t xml:space="preserve">7494926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60  </w:t>
        <w:tab/>
        <w:t xml:space="preserve">GENE  </w:t>
        <w:tab/>
        <w:t xml:space="preserve">7495037  </w:t>
        <w:tab/>
        <w:t xml:space="preserve">7496814  </w:t>
        <w:tab/>
        <w:t xml:space="preserve">1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70  </w:t>
        <w:tab/>
        <w:t xml:space="preserve">GENE  </w:t>
        <w:tab/>
        <w:t xml:space="preserve">7498327  </w:t>
        <w:tab/>
        <w:t xml:space="preserve">7500702  </w:t>
        <w:tab/>
        <w:t xml:space="preserve">2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80  </w:t>
        <w:tab/>
        <w:t xml:space="preserve">GENE  </w:t>
        <w:tab/>
        <w:t xml:space="preserve">7501554  </w:t>
        <w:tab/>
        <w:t xml:space="preserve">7503541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390  </w:t>
        <w:tab/>
        <w:t xml:space="preserve">GENE  </w:t>
        <w:tab/>
        <w:t xml:space="preserve">7504422  </w:t>
        <w:tab/>
        <w:t xml:space="preserve">7506295  </w:t>
        <w:tab/>
        <w:t xml:space="preserve">1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00  </w:t>
        <w:tab/>
        <w:t xml:space="preserve">GENE  </w:t>
        <w:tab/>
        <w:t xml:space="preserve">7508469  </w:t>
        <w:tab/>
        <w:t xml:space="preserve">7510010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10  </w:t>
        <w:tab/>
        <w:t xml:space="preserve">GENE  </w:t>
        <w:tab/>
        <w:t xml:space="preserve">7510246  </w:t>
        <w:tab/>
        <w:t xml:space="preserve">7512026  </w:t>
        <w:tab/>
        <w:t xml:space="preserve">1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20  </w:t>
        <w:tab/>
        <w:t xml:space="preserve">GENE  </w:t>
        <w:tab/>
        <w:t xml:space="preserve">7512894  </w:t>
        <w:tab/>
        <w:t xml:space="preserve">7514771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30  </w:t>
        <w:tab/>
        <w:t xml:space="preserve">GENE  </w:t>
        <w:tab/>
        <w:t xml:space="preserve">7516570  </w:t>
        <w:tab/>
        <w:t xml:space="preserve">7519310  </w:t>
        <w:tab/>
        <w:t xml:space="preserve">2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40  </w:t>
        <w:tab/>
        <w:t xml:space="preserve">GENE  </w:t>
        <w:tab/>
        <w:t xml:space="preserve">7519883  </w:t>
        <w:tab/>
        <w:t xml:space="preserve">7521958  </w:t>
        <w:tab/>
        <w:t xml:space="preserve">2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50  </w:t>
        <w:tab/>
        <w:t xml:space="preserve">GENE  </w:t>
        <w:tab/>
        <w:t xml:space="preserve">7525014  </w:t>
        <w:tab/>
        <w:t xml:space="preserve">7525838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60  </w:t>
        <w:tab/>
        <w:t xml:space="preserve">GENE  </w:t>
        <w:tab/>
        <w:t xml:space="preserve">7530723  </w:t>
        <w:tab/>
        <w:t xml:space="preserve">7531768  </w:t>
        <w:tab/>
        <w:t xml:space="preserve">1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70  </w:t>
        <w:tab/>
        <w:t xml:space="preserve">GENE  </w:t>
        <w:tab/>
        <w:t xml:space="preserve">7533121  </w:t>
        <w:tab/>
        <w:t xml:space="preserve">7536557  </w:t>
        <w:tab/>
        <w:t xml:space="preserve">3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80  </w:t>
        <w:tab/>
        <w:t xml:space="preserve">GENE  </w:t>
        <w:tab/>
        <w:t xml:space="preserve">7539091  </w:t>
        <w:tab/>
        <w:t xml:space="preserve">7542359  </w:t>
        <w:tab/>
        <w:t xml:space="preserve">3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490  </w:t>
        <w:tab/>
        <w:t xml:space="preserve">GENE  </w:t>
        <w:tab/>
        <w:t xml:space="preserve">7547965  </w:t>
        <w:tab/>
        <w:t xml:space="preserve">7550670  </w:t>
        <w:tab/>
        <w:t xml:space="preserve">2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00  </w:t>
        <w:tab/>
        <w:t xml:space="preserve">GENE  </w:t>
        <w:tab/>
        <w:t xml:space="preserve">7555306  </w:t>
        <w:tab/>
        <w:t xml:space="preserve">7557754  </w:t>
        <w:tab/>
        <w:t xml:space="preserve">2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10  </w:t>
        <w:tab/>
        <w:t xml:space="preserve">GENE  </w:t>
        <w:tab/>
        <w:t xml:space="preserve">7557840  </w:t>
        <w:tab/>
        <w:t xml:space="preserve">7564515  </w:t>
        <w:tab/>
        <w:t xml:space="preserve">6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20  </w:t>
        <w:tab/>
        <w:t xml:space="preserve">GENE  </w:t>
        <w:tab/>
        <w:t xml:space="preserve">7565846  </w:t>
        <w:tab/>
        <w:t xml:space="preserve">7569642  </w:t>
        <w:tab/>
        <w:t xml:space="preserve">3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30  </w:t>
        <w:tab/>
        <w:t xml:space="preserve">GENE  </w:t>
        <w:tab/>
        <w:t xml:space="preserve">7574966  </w:t>
        <w:tab/>
        <w:t xml:space="preserve">7577173  </w:t>
        <w:tab/>
        <w:t xml:space="preserve">2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40  </w:t>
        <w:tab/>
        <w:t xml:space="preserve">GENE  </w:t>
        <w:tab/>
        <w:t xml:space="preserve">7579211  </w:t>
        <w:tab/>
        <w:t xml:space="preserve">7580056  </w:t>
        <w:tab/>
        <w:t xml:space="preserve">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50  </w:t>
        <w:tab/>
        <w:t xml:space="preserve">GENE  </w:t>
        <w:tab/>
        <w:t xml:space="preserve">7583044  </w:t>
        <w:tab/>
        <w:t xml:space="preserve">7585761  </w:t>
        <w:tab/>
        <w:t xml:space="preserve">2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60  </w:t>
        <w:tab/>
        <w:t xml:space="preserve">GENE  </w:t>
        <w:tab/>
        <w:t xml:space="preserve">7590743  </w:t>
        <w:tab/>
        <w:t xml:space="preserve">7592216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70  </w:t>
        <w:tab/>
        <w:t xml:space="preserve">GENE  </w:t>
        <w:tab/>
        <w:t xml:space="preserve">7592602  </w:t>
        <w:tab/>
        <w:t xml:space="preserve">7594696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80  </w:t>
        <w:tab/>
        <w:t xml:space="preserve">GENE  </w:t>
        <w:tab/>
        <w:t xml:space="preserve">7595263  </w:t>
        <w:tab/>
        <w:t xml:space="preserve">7598014  </w:t>
        <w:tab/>
        <w:t xml:space="preserve">2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590  </w:t>
        <w:tab/>
        <w:t xml:space="preserve">GENE  </w:t>
        <w:tab/>
        <w:t xml:space="preserve">7599806  </w:t>
        <w:tab/>
        <w:t xml:space="preserve">7601434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00  </w:t>
        <w:tab/>
        <w:t xml:space="preserve">GENE  </w:t>
        <w:tab/>
        <w:t xml:space="preserve">7603026  </w:t>
        <w:tab/>
        <w:t xml:space="preserve">7604768  </w:t>
        <w:tab/>
        <w:t xml:space="preserve">1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10  </w:t>
        <w:tab/>
        <w:t xml:space="preserve">GENE  </w:t>
        <w:tab/>
        <w:t xml:space="preserve">7606153  </w:t>
        <w:tab/>
        <w:t xml:space="preserve">7608563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20  </w:t>
        <w:tab/>
        <w:t xml:space="preserve">GENE  </w:t>
        <w:tab/>
        <w:t xml:space="preserve">7612663  </w:t>
        <w:tab/>
        <w:t xml:space="preserve">7615071  </w:t>
        <w:tab/>
        <w:t xml:space="preserve">2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30  </w:t>
        <w:tab/>
        <w:t xml:space="preserve">GENE  </w:t>
        <w:tab/>
        <w:t xml:space="preserve">7615179  </w:t>
        <w:tab/>
        <w:t xml:space="preserve">7616533  </w:t>
        <w:tab/>
        <w:t xml:space="preserve">1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40  </w:t>
        <w:tab/>
        <w:t xml:space="preserve">GENE  </w:t>
        <w:tab/>
        <w:t xml:space="preserve">7616996  </w:t>
        <w:tab/>
        <w:t xml:space="preserve">7619009  </w:t>
        <w:tab/>
        <w:t xml:space="preserve">2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50  </w:t>
        <w:tab/>
        <w:t xml:space="preserve">GENE  </w:t>
        <w:tab/>
        <w:t xml:space="preserve">7619590  </w:t>
        <w:tab/>
        <w:t xml:space="preserve">7621485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60  </w:t>
        <w:tab/>
        <w:t xml:space="preserve">GENE  </w:t>
        <w:tab/>
        <w:t xml:space="preserve">7621908  </w:t>
        <w:tab/>
        <w:t xml:space="preserve">7622117  </w:t>
        <w:tab/>
        <w:t xml:space="preserve">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70  </w:t>
        <w:tab/>
        <w:t xml:space="preserve">GENE  </w:t>
        <w:tab/>
        <w:t xml:space="preserve">7622938  </w:t>
        <w:tab/>
        <w:t xml:space="preserve">7624540  </w:t>
        <w:tab/>
        <w:t xml:space="preserve">1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80  </w:t>
        <w:tab/>
        <w:t xml:space="preserve">GENE  </w:t>
        <w:tab/>
        <w:t xml:space="preserve">7627790  </w:t>
        <w:tab/>
        <w:t xml:space="preserve">7628668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690  </w:t>
        <w:tab/>
        <w:t xml:space="preserve">GENE  </w:t>
        <w:tab/>
        <w:t xml:space="preserve">7631367  </w:t>
        <w:tab/>
        <w:t xml:space="preserve">7632632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00  </w:t>
        <w:tab/>
        <w:t xml:space="preserve">GENE  </w:t>
        <w:tab/>
        <w:t xml:space="preserve">7634327  </w:t>
        <w:tab/>
        <w:t xml:space="preserve">7637827  </w:t>
        <w:tab/>
        <w:t xml:space="preserve">3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10  </w:t>
        <w:tab/>
        <w:t xml:space="preserve">GENE  </w:t>
        <w:tab/>
        <w:t xml:space="preserve">7642145  </w:t>
        <w:tab/>
        <w:t xml:space="preserve">7643264  </w:t>
        <w:tab/>
        <w:t xml:space="preserve">1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20  </w:t>
        <w:tab/>
        <w:t xml:space="preserve">GENE  </w:t>
        <w:tab/>
        <w:t xml:space="preserve">7645985  </w:t>
        <w:tab/>
        <w:t xml:space="preserve">7648098  </w:t>
        <w:tab/>
        <w:t xml:space="preserve">2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30  </w:t>
        <w:tab/>
        <w:t xml:space="preserve">GENE  </w:t>
        <w:tab/>
        <w:t xml:space="preserve">7652691  </w:t>
        <w:tab/>
        <w:t xml:space="preserve">7654088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40  </w:t>
        <w:tab/>
        <w:t xml:space="preserve">GENE  </w:t>
        <w:tab/>
        <w:t xml:space="preserve">7655631  </w:t>
        <w:tab/>
        <w:t xml:space="preserve">7656377  </w:t>
        <w:tab/>
        <w:t xml:space="preserve">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50  </w:t>
        <w:tab/>
        <w:t xml:space="preserve">GENE  </w:t>
        <w:tab/>
        <w:t xml:space="preserve">7657787  </w:t>
        <w:tab/>
        <w:t xml:space="preserve">7659700  </w:t>
        <w:tab/>
        <w:t xml:space="preserve">1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60  </w:t>
        <w:tab/>
        <w:t xml:space="preserve">GENE  </w:t>
        <w:tab/>
        <w:t xml:space="preserve">7662232  </w:t>
        <w:tab/>
        <w:t xml:space="preserve">7664818  </w:t>
        <w:tab/>
        <w:t xml:space="preserve">2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70  </w:t>
        <w:tab/>
        <w:t xml:space="preserve">GENE  </w:t>
        <w:tab/>
        <w:t xml:space="preserve">7671652  </w:t>
        <w:tab/>
        <w:t xml:space="preserve">7672122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80  </w:t>
        <w:tab/>
        <w:t xml:space="preserve">GENE  </w:t>
        <w:tab/>
        <w:t xml:space="preserve">7673704  </w:t>
        <w:tab/>
        <w:t xml:space="preserve">7675501  </w:t>
        <w:tab/>
        <w:t xml:space="preserve">1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790  </w:t>
        <w:tab/>
        <w:t xml:space="preserve">GENE  </w:t>
        <w:tab/>
        <w:t xml:space="preserve">7682234  </w:t>
        <w:tab/>
        <w:t xml:space="preserve">7687893  </w:t>
        <w:tab/>
        <w:t xml:space="preserve">5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00  </w:t>
        <w:tab/>
        <w:t xml:space="preserve">GENE  </w:t>
        <w:tab/>
        <w:t xml:space="preserve">7688421  </w:t>
        <w:tab/>
        <w:t xml:space="preserve">7690648  </w:t>
        <w:tab/>
        <w:t xml:space="preserve">2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10  </w:t>
        <w:tab/>
        <w:t xml:space="preserve">GENE  </w:t>
        <w:tab/>
        <w:t xml:space="preserve">7691261  </w:t>
        <w:tab/>
        <w:t xml:space="preserve">7691334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20  </w:t>
        <w:tab/>
        <w:t xml:space="preserve">GENE  </w:t>
        <w:tab/>
        <w:t xml:space="preserve">7691473  </w:t>
        <w:tab/>
        <w:t xml:space="preserve">7696769  </w:t>
        <w:tab/>
        <w:t xml:space="preserve">5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30  </w:t>
        <w:tab/>
        <w:t xml:space="preserve">GENE  </w:t>
        <w:tab/>
        <w:t xml:space="preserve">7702819  </w:t>
        <w:tab/>
        <w:t xml:space="preserve">7703994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40  </w:t>
        <w:tab/>
        <w:t xml:space="preserve">GENE  </w:t>
        <w:tab/>
        <w:t xml:space="preserve">7704235  </w:t>
        <w:tab/>
        <w:t xml:space="preserve">7706397  </w:t>
        <w:tab/>
        <w:t xml:space="preserve">2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45  </w:t>
        <w:tab/>
        <w:t xml:space="preserve">GENE  </w:t>
        <w:tab/>
        <w:t xml:space="preserve">7707395  </w:t>
        <w:tab/>
        <w:t xml:space="preserve">7708430  </w:t>
        <w:tab/>
        <w:t xml:space="preserve">1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50  </w:t>
        <w:tab/>
        <w:t xml:space="preserve">GENE  </w:t>
        <w:tab/>
        <w:t xml:space="preserve">7708554  </w:t>
        <w:tab/>
        <w:t xml:space="preserve">7709258  </w:t>
        <w:tab/>
        <w:t xml:space="preserve">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60  </w:t>
        <w:tab/>
        <w:t xml:space="preserve">GENE  </w:t>
        <w:tab/>
        <w:t xml:space="preserve">7710806  </w:t>
        <w:tab/>
        <w:t xml:space="preserve">7711567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70  </w:t>
        <w:tab/>
        <w:t xml:space="preserve">GENE  </w:t>
        <w:tab/>
        <w:t xml:space="preserve">7712585  </w:t>
        <w:tab/>
        <w:t xml:space="preserve">7713770  </w:t>
        <w:tab/>
        <w:t xml:space="preserve">1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80  </w:t>
        <w:tab/>
        <w:t xml:space="preserve">GENE  </w:t>
        <w:tab/>
        <w:t xml:space="preserve">7715514  </w:t>
        <w:tab/>
        <w:t xml:space="preserve">7716280  </w:t>
        <w:tab/>
        <w:t xml:space="preserve">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890  </w:t>
        <w:tab/>
        <w:t xml:space="preserve">GENE  </w:t>
        <w:tab/>
        <w:t xml:space="preserve">7718434  </w:t>
        <w:tab/>
        <w:t xml:space="preserve">7721176  </w:t>
        <w:tab/>
        <w:t xml:space="preserve">2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00  </w:t>
        <w:tab/>
        <w:t xml:space="preserve">GENE  </w:t>
        <w:tab/>
        <w:t xml:space="preserve">7721969  </w:t>
        <w:tab/>
        <w:t xml:space="preserve">7725224  </w:t>
        <w:tab/>
        <w:t xml:space="preserve">3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10  </w:t>
        <w:tab/>
        <w:t xml:space="preserve">GENE  </w:t>
        <w:tab/>
        <w:t xml:space="preserve">7727044  </w:t>
        <w:tab/>
        <w:t xml:space="preserve">7731078  </w:t>
        <w:tab/>
        <w:t xml:space="preserve">4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20  </w:t>
        <w:tab/>
        <w:t xml:space="preserve">GENE  </w:t>
        <w:tab/>
        <w:t xml:space="preserve">7731357  </w:t>
        <w:tab/>
        <w:t xml:space="preserve">7732521  </w:t>
        <w:tab/>
        <w:t xml:space="preserve">1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30  </w:t>
        <w:tab/>
        <w:t xml:space="preserve">GENE  </w:t>
        <w:tab/>
        <w:t xml:space="preserve">7736412  </w:t>
        <w:tab/>
        <w:t xml:space="preserve">7750779  </w:t>
        <w:tab/>
        <w:t xml:space="preserve">14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40  </w:t>
        <w:tab/>
        <w:t xml:space="preserve">GENE  </w:t>
        <w:tab/>
        <w:t xml:space="preserve">7751374  </w:t>
        <w:tab/>
        <w:t xml:space="preserve">7752496  </w:t>
        <w:tab/>
        <w:t xml:space="preserve">1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50  </w:t>
        <w:tab/>
        <w:t xml:space="preserve">GENE  </w:t>
        <w:tab/>
        <w:t xml:space="preserve">7757444  </w:t>
        <w:tab/>
        <w:t xml:space="preserve">7759344  </w:t>
        <w:tab/>
        <w:t xml:space="preserve">1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60  </w:t>
        <w:tab/>
        <w:t xml:space="preserve">GENE  </w:t>
        <w:tab/>
        <w:t xml:space="preserve">7760929  </w:t>
        <w:tab/>
        <w:t xml:space="preserve">7761678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70  </w:t>
        <w:tab/>
        <w:t xml:space="preserve">GENE  </w:t>
        <w:tab/>
        <w:t xml:space="preserve">7767665  </w:t>
        <w:tab/>
        <w:t xml:space="preserve">7769825  </w:t>
        <w:tab/>
        <w:t xml:space="preserve">2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72  </w:t>
        <w:tab/>
        <w:t xml:space="preserve">GENE  </w:t>
        <w:tab/>
        <w:t xml:space="preserve">7770138  </w:t>
        <w:tab/>
        <w:t xml:space="preserve">7770870  </w:t>
        <w:tab/>
        <w:t xml:space="preserve">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75  </w:t>
        <w:tab/>
        <w:t xml:space="preserve">GENE  </w:t>
        <w:tab/>
        <w:t xml:space="preserve">7770787  </w:t>
        <w:tab/>
        <w:t xml:space="preserve">7772519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80  </w:t>
        <w:tab/>
        <w:t xml:space="preserve">GENE  </w:t>
        <w:tab/>
        <w:t xml:space="preserve">7772724  </w:t>
        <w:tab/>
        <w:t xml:space="preserve">7775142  </w:t>
        <w:tab/>
        <w:t xml:space="preserve">2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7990  </w:t>
        <w:tab/>
        <w:t xml:space="preserve">GENE  </w:t>
        <w:tab/>
        <w:t xml:space="preserve">7775471  </w:t>
        <w:tab/>
        <w:t xml:space="preserve">7777303  </w:t>
        <w:tab/>
        <w:t xml:space="preserve">1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00  </w:t>
        <w:tab/>
        <w:t xml:space="preserve">GENE  </w:t>
        <w:tab/>
        <w:t xml:space="preserve">7777584  </w:t>
        <w:tab/>
        <w:t xml:space="preserve">7778608  </w:t>
        <w:tab/>
        <w:t xml:space="preserve">1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10  </w:t>
        <w:tab/>
        <w:t xml:space="preserve">GENE  </w:t>
        <w:tab/>
        <w:t xml:space="preserve">7782451  </w:t>
        <w:tab/>
        <w:t xml:space="preserve">7782789  </w:t>
        <w:tab/>
        <w:t xml:space="preserve">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20  </w:t>
        <w:tab/>
        <w:t xml:space="preserve">GENE  </w:t>
        <w:tab/>
        <w:t xml:space="preserve">7785700  </w:t>
        <w:tab/>
        <w:t xml:space="preserve">7786875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30  </w:t>
        <w:tab/>
        <w:t xml:space="preserve">GENE  </w:t>
        <w:tab/>
        <w:t xml:space="preserve">7788756  </w:t>
        <w:tab/>
        <w:t xml:space="preserve">7790240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40  </w:t>
        <w:tab/>
        <w:t xml:space="preserve">GENE  </w:t>
        <w:tab/>
        <w:t xml:space="preserve">7790727  </w:t>
        <w:tab/>
        <w:t xml:space="preserve">7792393  </w:t>
        <w:tab/>
        <w:t xml:space="preserve">1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50  </w:t>
        <w:tab/>
        <w:t xml:space="preserve">GENE  </w:t>
        <w:tab/>
        <w:t xml:space="preserve">7794599  </w:t>
        <w:tab/>
        <w:t xml:space="preserve">7795414  </w:t>
        <w:tab/>
        <w:t xml:space="preserve">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60  </w:t>
        <w:tab/>
        <w:t xml:space="preserve">GENE  </w:t>
        <w:tab/>
        <w:t xml:space="preserve">7796948  </w:t>
        <w:tab/>
        <w:t xml:space="preserve">7798852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70  </w:t>
        <w:tab/>
        <w:t xml:space="preserve">GENE  </w:t>
        <w:tab/>
        <w:t xml:space="preserve">7801078  </w:t>
        <w:tab/>
        <w:t xml:space="preserve">7802215  </w:t>
        <w:tab/>
        <w:t xml:space="preserve">1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80  </w:t>
        <w:tab/>
        <w:t xml:space="preserve">GENE  </w:t>
        <w:tab/>
        <w:t xml:space="preserve">7806065  </w:t>
        <w:tab/>
        <w:t xml:space="preserve">7808267  </w:t>
        <w:tab/>
        <w:t xml:space="preserve">2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090  </w:t>
        <w:tab/>
        <w:t xml:space="preserve">GENE  </w:t>
        <w:tab/>
        <w:t xml:space="preserve">7813050  </w:t>
        <w:tab/>
        <w:t xml:space="preserve">7816228  </w:t>
        <w:tab/>
        <w:t xml:space="preserve">3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00  </w:t>
        <w:tab/>
        <w:t xml:space="preserve">GENE  </w:t>
        <w:tab/>
        <w:t xml:space="preserve">7816478  </w:t>
        <w:tab/>
        <w:t xml:space="preserve">7819908  </w:t>
        <w:tab/>
        <w:t xml:space="preserve">3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10  </w:t>
        <w:tab/>
        <w:t xml:space="preserve">GENE  </w:t>
        <w:tab/>
        <w:t xml:space="preserve">7820800  </w:t>
        <w:tab/>
        <w:t xml:space="preserve">7822457  </w:t>
        <w:tab/>
        <w:t xml:space="preserve">1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15  </w:t>
        <w:tab/>
        <w:t xml:space="preserve">GENE  </w:t>
        <w:tab/>
        <w:t xml:space="preserve">7822686  </w:t>
        <w:tab/>
        <w:t xml:space="preserve">7823576  </w:t>
        <w:tab/>
        <w:t xml:space="preserve">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20  </w:t>
        <w:tab/>
        <w:t xml:space="preserve">GENE  </w:t>
        <w:tab/>
        <w:t xml:space="preserve">7825271  </w:t>
        <w:tab/>
        <w:t xml:space="preserve">7826230  </w:t>
        <w:tab/>
        <w:t xml:space="preserve">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30  </w:t>
        <w:tab/>
        <w:t xml:space="preserve">GENE  </w:t>
        <w:tab/>
        <w:t xml:space="preserve">7827857  </w:t>
        <w:tab/>
        <w:t xml:space="preserve">7832484  </w:t>
        <w:tab/>
        <w:t xml:space="preserve">4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40  </w:t>
        <w:tab/>
        <w:t xml:space="preserve">GENE  </w:t>
        <w:tab/>
        <w:t xml:space="preserve">7836133  </w:t>
        <w:tab/>
        <w:t xml:space="preserve">7837427  </w:t>
        <w:tab/>
        <w:t xml:space="preserve">1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50  </w:t>
        <w:tab/>
        <w:t xml:space="preserve">GENE  </w:t>
        <w:tab/>
        <w:t xml:space="preserve">7840684  </w:t>
        <w:tab/>
        <w:t xml:space="preserve">7842201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60  </w:t>
        <w:tab/>
        <w:t xml:space="preserve">GENE  </w:t>
        <w:tab/>
        <w:t xml:space="preserve">7846817  </w:t>
        <w:tab/>
        <w:t xml:space="preserve">7847698  </w:t>
        <w:tab/>
        <w:t xml:space="preserve">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70  </w:t>
        <w:tab/>
        <w:t xml:space="preserve">GENE  </w:t>
        <w:tab/>
        <w:t xml:space="preserve">7856350  </w:t>
        <w:tab/>
        <w:t xml:space="preserve">7858421  </w:t>
        <w:tab/>
        <w:t xml:space="preserve">2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80  </w:t>
        <w:tab/>
        <w:t xml:space="preserve">GENE  </w:t>
        <w:tab/>
        <w:t xml:space="preserve">7859603  </w:t>
        <w:tab/>
        <w:t xml:space="preserve">7862244  </w:t>
        <w:tab/>
        <w:t xml:space="preserve">2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190  </w:t>
        <w:tab/>
        <w:t xml:space="preserve">GENE  </w:t>
        <w:tab/>
        <w:t xml:space="preserve">7862854  </w:t>
        <w:tab/>
        <w:t xml:space="preserve">7867733  </w:t>
        <w:tab/>
        <w:t xml:space="preserve">4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00  </w:t>
        <w:tab/>
        <w:t xml:space="preserve">GENE  </w:t>
        <w:tab/>
        <w:t xml:space="preserve">7872816  </w:t>
        <w:tab/>
        <w:t xml:space="preserve">7873208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10  </w:t>
        <w:tab/>
        <w:t xml:space="preserve">GENE  </w:t>
        <w:tab/>
        <w:t xml:space="preserve">7873880  </w:t>
        <w:tab/>
        <w:t xml:space="preserve">7874415  </w:t>
        <w:tab/>
        <w:t xml:space="preserve">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20  </w:t>
        <w:tab/>
        <w:t xml:space="preserve">GENE  </w:t>
        <w:tab/>
        <w:t xml:space="preserve">7876803  </w:t>
        <w:tab/>
        <w:t xml:space="preserve">7880400  </w:t>
        <w:tab/>
        <w:t xml:space="preserve">3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30  </w:t>
        <w:tab/>
        <w:t xml:space="preserve">GENE  </w:t>
        <w:tab/>
        <w:t xml:space="preserve">7880499  </w:t>
        <w:tab/>
        <w:t xml:space="preserve">7882878  </w:t>
        <w:tab/>
        <w:t xml:space="preserve">2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40  </w:t>
        <w:tab/>
        <w:t xml:space="preserve">GENE  </w:t>
        <w:tab/>
        <w:t xml:space="preserve">7883905  </w:t>
        <w:tab/>
        <w:t xml:space="preserve">7885270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45  </w:t>
        <w:tab/>
        <w:t xml:space="preserve">GENE  </w:t>
        <w:tab/>
        <w:t xml:space="preserve">7885831  </w:t>
        <w:tab/>
        <w:t xml:space="preserve">7888147  </w:t>
        <w:tab/>
        <w:t xml:space="preserve">2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50  </w:t>
        <w:tab/>
        <w:t xml:space="preserve">GENE  </w:t>
        <w:tab/>
        <w:t xml:space="preserve">7888574  </w:t>
        <w:tab/>
        <w:t xml:space="preserve">7890048  </w:t>
        <w:tab/>
        <w:t xml:space="preserve">1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60  </w:t>
        <w:tab/>
        <w:t xml:space="preserve">GENE  </w:t>
        <w:tab/>
        <w:t xml:space="preserve">7890824  </w:t>
        <w:tab/>
        <w:t xml:space="preserve">7891937  </w:t>
        <w:tab/>
        <w:t xml:space="preserve">1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70  </w:t>
        <w:tab/>
        <w:t xml:space="preserve">GENE  </w:t>
        <w:tab/>
        <w:t xml:space="preserve">7894707  </w:t>
        <w:tab/>
        <w:t xml:space="preserve">7894955  </w:t>
        <w:tab/>
        <w:t xml:space="preserve">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80  </w:t>
        <w:tab/>
        <w:t xml:space="preserve">GENE  </w:t>
        <w:tab/>
        <w:t xml:space="preserve">7895303  </w:t>
        <w:tab/>
        <w:t xml:space="preserve">7896725  </w:t>
        <w:tab/>
        <w:t xml:space="preserve">1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290  </w:t>
        <w:tab/>
        <w:t xml:space="preserve">GENE  </w:t>
        <w:tab/>
        <w:t xml:space="preserve">7896884  </w:t>
        <w:tab/>
        <w:t xml:space="preserve">7898702  </w:t>
        <w:tab/>
        <w:t xml:space="preserve">1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00  </w:t>
        <w:tab/>
        <w:t xml:space="preserve">GENE  </w:t>
        <w:tab/>
        <w:t xml:space="preserve">7901229  </w:t>
        <w:tab/>
        <w:t xml:space="preserve">7903079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10  </w:t>
        <w:tab/>
        <w:t xml:space="preserve">GENE  </w:t>
        <w:tab/>
        <w:t xml:space="preserve">7904226  </w:t>
        <w:tab/>
        <w:t xml:space="preserve">7904299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20  </w:t>
        <w:tab/>
        <w:t xml:space="preserve">GENE  </w:t>
        <w:tab/>
        <w:t xml:space="preserve">7904769  </w:t>
        <w:tab/>
        <w:t xml:space="preserve">7906080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30  </w:t>
        <w:tab/>
        <w:t xml:space="preserve">GENE  </w:t>
        <w:tab/>
        <w:t xml:space="preserve">7914206  </w:t>
        <w:tab/>
        <w:t xml:space="preserve">7917558  </w:t>
        <w:tab/>
        <w:t xml:space="preserve">3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40  </w:t>
        <w:tab/>
        <w:t xml:space="preserve">GENE  </w:t>
        <w:tab/>
        <w:t xml:space="preserve">7917949  </w:t>
        <w:tab/>
        <w:t xml:space="preserve">7919574  </w:t>
        <w:tab/>
        <w:t xml:space="preserve">1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50  </w:t>
        <w:tab/>
        <w:t xml:space="preserve">GENE  </w:t>
        <w:tab/>
        <w:t xml:space="preserve">7919566  </w:t>
        <w:tab/>
        <w:t xml:space="preserve">7920630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60  </w:t>
        <w:tab/>
        <w:t xml:space="preserve">GENE  </w:t>
        <w:tab/>
        <w:t xml:space="preserve">7925261  </w:t>
        <w:tab/>
        <w:t xml:space="preserve">7927926  </w:t>
        <w:tab/>
        <w:t xml:space="preserve">2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70  </w:t>
        <w:tab/>
        <w:t xml:space="preserve">GENE  </w:t>
        <w:tab/>
        <w:t xml:space="preserve">7929178  </w:t>
        <w:tab/>
        <w:t xml:space="preserve">7930288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80  </w:t>
        <w:tab/>
        <w:t xml:space="preserve">GENE  </w:t>
        <w:tab/>
        <w:t xml:space="preserve">7931417  </w:t>
        <w:tab/>
        <w:t xml:space="preserve">7932563  </w:t>
        <w:tab/>
        <w:t xml:space="preserve">1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390  </w:t>
        <w:tab/>
        <w:t xml:space="preserve">GENE  </w:t>
        <w:tab/>
        <w:t xml:space="preserve">7936714  </w:t>
        <w:tab/>
        <w:t xml:space="preserve">7938062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00  </w:t>
        <w:tab/>
        <w:t xml:space="preserve">GENE  </w:t>
        <w:tab/>
        <w:t xml:space="preserve">7938028  </w:t>
        <w:tab/>
        <w:t xml:space="preserve">7939127  </w:t>
        <w:tab/>
        <w:t xml:space="preserve">1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10  </w:t>
        <w:tab/>
        <w:t xml:space="preserve">GENE  </w:t>
        <w:tab/>
        <w:t xml:space="preserve">7939317  </w:t>
        <w:tab/>
        <w:t xml:space="preserve">7941137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20  </w:t>
        <w:tab/>
        <w:t xml:space="preserve">GENE  </w:t>
        <w:tab/>
        <w:t xml:space="preserve">7942410  </w:t>
        <w:tab/>
        <w:t xml:space="preserve">7943191  </w:t>
        <w:tab/>
        <w:t xml:space="preserve">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40  </w:t>
        <w:tab/>
        <w:t xml:space="preserve">GENE  </w:t>
        <w:tab/>
        <w:t xml:space="preserve">7944278  </w:t>
        <w:tab/>
        <w:t xml:space="preserve">7945702  </w:t>
        <w:tab/>
        <w:t xml:space="preserve">1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50  </w:t>
        <w:tab/>
        <w:t xml:space="preserve">GENE  </w:t>
        <w:tab/>
        <w:t xml:space="preserve">7946059  </w:t>
        <w:tab/>
        <w:t xml:space="preserve">7949350  </w:t>
        <w:tab/>
        <w:t xml:space="preserve">3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60  </w:t>
        <w:tab/>
        <w:t xml:space="preserve">GENE  </w:t>
        <w:tab/>
        <w:t xml:space="preserve">7950639  </w:t>
        <w:tab/>
        <w:t xml:space="preserve">7951248  </w:t>
        <w:tab/>
        <w:t xml:space="preserve">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70  </w:t>
        <w:tab/>
        <w:t xml:space="preserve">GENE  </w:t>
        <w:tab/>
        <w:t xml:space="preserve">7953834  </w:t>
        <w:tab/>
        <w:t xml:space="preserve">7956316  </w:t>
        <w:tab/>
        <w:t xml:space="preserve">2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80  </w:t>
        <w:tab/>
        <w:t xml:space="preserve">GENE  </w:t>
        <w:tab/>
        <w:t xml:space="preserve">7958131  </w:t>
        <w:tab/>
        <w:t xml:space="preserve">7959792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490  </w:t>
        <w:tab/>
        <w:t xml:space="preserve">GENE  </w:t>
        <w:tab/>
        <w:t xml:space="preserve">7969217  </w:t>
        <w:tab/>
        <w:t xml:space="preserve">7969972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00  </w:t>
        <w:tab/>
        <w:t xml:space="preserve">GENE  </w:t>
        <w:tab/>
        <w:t xml:space="preserve">7975651  </w:t>
        <w:tab/>
        <w:t xml:space="preserve">7976598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10  </w:t>
        <w:tab/>
        <w:t xml:space="preserve">GENE  </w:t>
        <w:tab/>
        <w:t xml:space="preserve">7979779  </w:t>
        <w:tab/>
        <w:t xml:space="preserve">7982167  </w:t>
        <w:tab/>
        <w:t xml:space="preserve">2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20  </w:t>
        <w:tab/>
        <w:t xml:space="preserve">GENE  </w:t>
        <w:tab/>
        <w:t xml:space="preserve">7982431  </w:t>
        <w:tab/>
        <w:t xml:space="preserve">7983912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30  </w:t>
        <w:tab/>
        <w:t xml:space="preserve">GENE  </w:t>
        <w:tab/>
        <w:t xml:space="preserve">7988219  </w:t>
        <w:tab/>
        <w:t xml:space="preserve">7989329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40  </w:t>
        <w:tab/>
        <w:t xml:space="preserve">GENE  </w:t>
        <w:tab/>
        <w:t xml:space="preserve">7990931  </w:t>
        <w:tab/>
        <w:t xml:space="preserve">7993569  </w:t>
        <w:tab/>
        <w:t xml:space="preserve">2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50  </w:t>
        <w:tab/>
        <w:t xml:space="preserve">GENE  </w:t>
        <w:tab/>
        <w:t xml:space="preserve">7998212  </w:t>
        <w:tab/>
        <w:t xml:space="preserve">7999762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60  </w:t>
        <w:tab/>
        <w:t xml:space="preserve">GENE  </w:t>
        <w:tab/>
        <w:t xml:space="preserve">8007979  </w:t>
        <w:tab/>
        <w:t xml:space="preserve">8009387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70  </w:t>
        <w:tab/>
        <w:t xml:space="preserve">GENE  </w:t>
        <w:tab/>
        <w:t xml:space="preserve">8011978  </w:t>
        <w:tab/>
        <w:t xml:space="preserve">8013390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80  </w:t>
        <w:tab/>
        <w:t xml:space="preserve">GENE  </w:t>
        <w:tab/>
        <w:t xml:space="preserve">8014437  </w:t>
        <w:tab/>
        <w:t xml:space="preserve">8015577  </w:t>
        <w:tab/>
        <w:t xml:space="preserve">1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590  </w:t>
        <w:tab/>
        <w:t xml:space="preserve">GENE  </w:t>
        <w:tab/>
        <w:t xml:space="preserve">8018900  </w:t>
        <w:tab/>
        <w:t xml:space="preserve">8021415  </w:t>
        <w:tab/>
        <w:t xml:space="preserve">2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00  </w:t>
        <w:tab/>
        <w:t xml:space="preserve">GENE  </w:t>
        <w:tab/>
        <w:t xml:space="preserve">8021886  </w:t>
        <w:tab/>
        <w:t xml:space="preserve">8023206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10  </w:t>
        <w:tab/>
        <w:t xml:space="preserve">GENE  </w:t>
        <w:tab/>
        <w:t xml:space="preserve">8024897  </w:t>
        <w:tab/>
        <w:t xml:space="preserve">8025863  </w:t>
        <w:tab/>
        <w:t xml:space="preserve">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20  </w:t>
        <w:tab/>
        <w:t xml:space="preserve">GENE  </w:t>
        <w:tab/>
        <w:t xml:space="preserve">8026837  </w:t>
        <w:tab/>
        <w:t xml:space="preserve">8027909  </w:t>
        <w:tab/>
        <w:t xml:space="preserve">1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30  </w:t>
        <w:tab/>
        <w:t xml:space="preserve">GENE  </w:t>
        <w:tab/>
        <w:t xml:space="preserve">8029706  </w:t>
        <w:tab/>
        <w:t xml:space="preserve">8031045  </w:t>
        <w:tab/>
        <w:t xml:space="preserve">1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40  </w:t>
        <w:tab/>
        <w:t xml:space="preserve">GENE  </w:t>
        <w:tab/>
        <w:t xml:space="preserve">8032289  </w:t>
        <w:tab/>
        <w:t xml:space="preserve">8033437  </w:t>
        <w:tab/>
        <w:t xml:space="preserve">1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50  </w:t>
        <w:tab/>
        <w:t xml:space="preserve">GENE  </w:t>
        <w:tab/>
        <w:t xml:space="preserve">8035409  </w:t>
        <w:tab/>
        <w:t xml:space="preserve">8036680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60  </w:t>
        <w:tab/>
        <w:t xml:space="preserve">GENE  </w:t>
        <w:tab/>
        <w:t xml:space="preserve">8039705  </w:t>
        <w:tab/>
        <w:t xml:space="preserve">8040184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70  </w:t>
        <w:tab/>
        <w:t xml:space="preserve">GENE  </w:t>
        <w:tab/>
        <w:t xml:space="preserve">8041920  </w:t>
        <w:tab/>
        <w:t xml:space="preserve">8043344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80  </w:t>
        <w:tab/>
        <w:t xml:space="preserve">GENE  </w:t>
        <w:tab/>
        <w:t xml:space="preserve">8043443  </w:t>
        <w:tab/>
        <w:t xml:space="preserve">8044192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690  </w:t>
        <w:tab/>
        <w:t xml:space="preserve">GENE  </w:t>
        <w:tab/>
        <w:t xml:space="preserve">8046130  </w:t>
        <w:tab/>
        <w:t xml:space="preserve">8047378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00  </w:t>
        <w:tab/>
        <w:t xml:space="preserve">GENE  </w:t>
        <w:tab/>
        <w:t xml:space="preserve">8057592  </w:t>
        <w:tab/>
        <w:t xml:space="preserve">8060348  </w:t>
        <w:tab/>
        <w:t xml:space="preserve">2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10  </w:t>
        <w:tab/>
        <w:t xml:space="preserve">GENE  </w:t>
        <w:tab/>
        <w:t xml:space="preserve">8060657  </w:t>
        <w:tab/>
        <w:t xml:space="preserve">8063019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20  </w:t>
        <w:tab/>
        <w:t xml:space="preserve">GENE  </w:t>
        <w:tab/>
        <w:t xml:space="preserve">8063469  </w:t>
        <w:tab/>
        <w:t xml:space="preserve">8065360  </w:t>
        <w:tab/>
        <w:t xml:space="preserve">1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30  </w:t>
        <w:tab/>
        <w:t xml:space="preserve">GENE  </w:t>
        <w:tab/>
        <w:t xml:space="preserve">8067411  </w:t>
        <w:tab/>
        <w:t xml:space="preserve">8070391  </w:t>
        <w:tab/>
        <w:t xml:space="preserve">2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40  </w:t>
        <w:tab/>
        <w:t xml:space="preserve">GENE  </w:t>
        <w:tab/>
        <w:t xml:space="preserve">8071770  </w:t>
        <w:tab/>
        <w:t xml:space="preserve">8073488  </w:t>
        <w:tab/>
        <w:t xml:space="preserve">1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50  </w:t>
        <w:tab/>
        <w:t xml:space="preserve">GENE  </w:t>
        <w:tab/>
        <w:t xml:space="preserve">8074053  </w:t>
        <w:tab/>
        <w:t xml:space="preserve">8077118  </w:t>
        <w:tab/>
        <w:t xml:space="preserve">3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60  </w:t>
        <w:tab/>
        <w:t xml:space="preserve">GENE  </w:t>
        <w:tab/>
        <w:t xml:space="preserve">8077703  </w:t>
        <w:tab/>
        <w:t xml:space="preserve">8082051  </w:t>
        <w:tab/>
        <w:t xml:space="preserve">4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70  </w:t>
        <w:tab/>
        <w:t xml:space="preserve">GENE  </w:t>
        <w:tab/>
        <w:t xml:space="preserve">8083193  </w:t>
        <w:tab/>
        <w:t xml:space="preserve">8085007  </w:t>
        <w:tab/>
        <w:t xml:space="preserve">1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80  </w:t>
        <w:tab/>
        <w:t xml:space="preserve">GENE  </w:t>
        <w:tab/>
        <w:t xml:space="preserve">8085532  </w:t>
        <w:tab/>
        <w:t xml:space="preserve">8086623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790  </w:t>
        <w:tab/>
        <w:t xml:space="preserve">GENE  </w:t>
        <w:tab/>
        <w:t xml:space="preserve">8088628  </w:t>
        <w:tab/>
        <w:t xml:space="preserve">8092700  </w:t>
        <w:tab/>
        <w:t xml:space="preserve">4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00  </w:t>
        <w:tab/>
        <w:t xml:space="preserve">GENE  </w:t>
        <w:tab/>
        <w:t xml:space="preserve">8093461  </w:t>
        <w:tab/>
        <w:t xml:space="preserve">8094814  </w:t>
        <w:tab/>
        <w:t xml:space="preserve">1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10  </w:t>
        <w:tab/>
        <w:t xml:space="preserve">GENE  </w:t>
        <w:tab/>
        <w:t xml:space="preserve">8096488  </w:t>
        <w:tab/>
        <w:t xml:space="preserve">8098018  </w:t>
        <w:tab/>
        <w:t xml:space="preserve">1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20  </w:t>
        <w:tab/>
        <w:t xml:space="preserve">GENE  </w:t>
        <w:tab/>
        <w:t xml:space="preserve">8099545  </w:t>
        <w:tab/>
        <w:t xml:space="preserve">8104648  </w:t>
        <w:tab/>
        <w:t xml:space="preserve">5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30  </w:t>
        <w:tab/>
        <w:t xml:space="preserve">GENE  </w:t>
        <w:tab/>
        <w:t xml:space="preserve">8104753  </w:t>
        <w:tab/>
        <w:t xml:space="preserve">8104950  </w:t>
        <w:tab/>
        <w:t xml:space="preserve">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40  </w:t>
        <w:tab/>
        <w:t xml:space="preserve">GENE  </w:t>
        <w:tab/>
        <w:t xml:space="preserve">8106747  </w:t>
        <w:tab/>
        <w:t xml:space="preserve">8108630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50  </w:t>
        <w:tab/>
        <w:t xml:space="preserve">GENE  </w:t>
        <w:tab/>
        <w:t xml:space="preserve">8109298  </w:t>
        <w:tab/>
        <w:t xml:space="preserve">8112158  </w:t>
        <w:tab/>
        <w:t xml:space="preserve">2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60  </w:t>
        <w:tab/>
        <w:t xml:space="preserve">GENE  </w:t>
        <w:tab/>
        <w:t xml:space="preserve">8112907  </w:t>
        <w:tab/>
        <w:t xml:space="preserve">8113908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70  </w:t>
        <w:tab/>
        <w:t xml:space="preserve">GENE  </w:t>
        <w:tab/>
        <w:t xml:space="preserve">8116586  </w:t>
        <w:tab/>
        <w:t xml:space="preserve">8119396  </w:t>
        <w:tab/>
        <w:t xml:space="preserve">2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80  </w:t>
        <w:tab/>
        <w:t xml:space="preserve">GENE  </w:t>
        <w:tab/>
        <w:t xml:space="preserve">8125545  </w:t>
        <w:tab/>
        <w:t xml:space="preserve">8127337  </w:t>
        <w:tab/>
        <w:t xml:space="preserve">1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890  </w:t>
        <w:tab/>
        <w:t xml:space="preserve">GENE  </w:t>
        <w:tab/>
        <w:t xml:space="preserve">8132576  </w:t>
        <w:tab/>
        <w:t xml:space="preserve">8135345  </w:t>
        <w:tab/>
        <w:t xml:space="preserve">2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00  </w:t>
        <w:tab/>
        <w:t xml:space="preserve">GENE  </w:t>
        <w:tab/>
        <w:t xml:space="preserve">8137040  </w:t>
        <w:tab/>
        <w:t xml:space="preserve">8140958  </w:t>
        <w:tab/>
        <w:t xml:space="preserve">3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10  </w:t>
        <w:tab/>
        <w:t xml:space="preserve">GENE  </w:t>
        <w:tab/>
        <w:t xml:space="preserve">8141565  </w:t>
        <w:tab/>
        <w:t xml:space="preserve">8142680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15  </w:t>
        <w:tab/>
        <w:t xml:space="preserve">GENE  </w:t>
        <w:tab/>
        <w:t xml:space="preserve">8143341  </w:t>
        <w:tab/>
        <w:t xml:space="preserve">8145792  </w:t>
        <w:tab/>
        <w:t xml:space="preserve">2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20  </w:t>
        <w:tab/>
        <w:t xml:space="preserve">GENE  </w:t>
        <w:tab/>
        <w:t xml:space="preserve">8146302  </w:t>
        <w:tab/>
        <w:t xml:space="preserve">8146709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30  </w:t>
        <w:tab/>
        <w:t xml:space="preserve">GENE  </w:t>
        <w:tab/>
        <w:t xml:space="preserve">8147327  </w:t>
        <w:tab/>
        <w:t xml:space="preserve">8147621  </w:t>
        <w:tab/>
        <w:t xml:space="preserve">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40  </w:t>
        <w:tab/>
        <w:t xml:space="preserve">GENE  </w:t>
        <w:tab/>
        <w:t xml:space="preserve">8152279  </w:t>
        <w:tab/>
        <w:t xml:space="preserve">8154944  </w:t>
        <w:tab/>
        <w:t xml:space="preserve">2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50  </w:t>
        <w:tab/>
        <w:t xml:space="preserve">GENE  </w:t>
        <w:tab/>
        <w:t xml:space="preserve">8156040  </w:t>
        <w:tab/>
        <w:t xml:space="preserve">8158454  </w:t>
        <w:tab/>
        <w:t xml:space="preserve">2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60  </w:t>
        <w:tab/>
        <w:t xml:space="preserve">GENE  </w:t>
        <w:tab/>
        <w:t xml:space="preserve">8170316  </w:t>
        <w:tab/>
        <w:t xml:space="preserve">8176105  </w:t>
        <w:tab/>
        <w:t xml:space="preserve">5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70  </w:t>
        <w:tab/>
        <w:t xml:space="preserve">GENE  </w:t>
        <w:tab/>
        <w:t xml:space="preserve">8177665  </w:t>
        <w:tab/>
        <w:t xml:space="preserve">8178222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80  </w:t>
        <w:tab/>
        <w:t xml:space="preserve">GENE  </w:t>
        <w:tab/>
        <w:t xml:space="preserve">8181853  </w:t>
        <w:tab/>
        <w:t xml:space="preserve">8183843  </w:t>
        <w:tab/>
        <w:t xml:space="preserve">1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8990  </w:t>
        <w:tab/>
        <w:t xml:space="preserve">GENE  </w:t>
        <w:tab/>
        <w:t xml:space="preserve">8187400  </w:t>
        <w:tab/>
        <w:t xml:space="preserve">8188481  </w:t>
        <w:tab/>
        <w:t xml:space="preserve">1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00  </w:t>
        <w:tab/>
        <w:t xml:space="preserve">GENE  </w:t>
        <w:tab/>
        <w:t xml:space="preserve">8189653  </w:t>
        <w:tab/>
        <w:t xml:space="preserve">8190334  </w:t>
        <w:tab/>
        <w:t xml:space="preserve">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10  </w:t>
        <w:tab/>
        <w:t xml:space="preserve">GENE  </w:t>
        <w:tab/>
        <w:t xml:space="preserve">8191638  </w:t>
        <w:tab/>
        <w:t xml:space="preserve">8193927  </w:t>
        <w:tab/>
        <w:t xml:space="preserve">2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20  </w:t>
        <w:tab/>
        <w:t xml:space="preserve">GENE  </w:t>
        <w:tab/>
        <w:t xml:space="preserve">8194769  </w:t>
        <w:tab/>
        <w:t xml:space="preserve">8194990  </w:t>
        <w:tab/>
        <w:t xml:space="preserve">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30  </w:t>
        <w:tab/>
        <w:t xml:space="preserve">GENE  </w:t>
        <w:tab/>
        <w:t xml:space="preserve">8196332  </w:t>
        <w:tab/>
        <w:t xml:space="preserve">8196550  </w:t>
        <w:tab/>
        <w:t xml:space="preserve">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40  </w:t>
        <w:tab/>
        <w:t xml:space="preserve">GENE  </w:t>
        <w:tab/>
        <w:t xml:space="preserve">8198472  </w:t>
        <w:tab/>
        <w:t xml:space="preserve">8200441  </w:t>
        <w:tab/>
        <w:t xml:space="preserve">1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50  </w:t>
        <w:tab/>
        <w:t xml:space="preserve">GENE  </w:t>
        <w:tab/>
        <w:t xml:space="preserve">8201965  </w:t>
        <w:tab/>
        <w:t xml:space="preserve">8204083  </w:t>
        <w:tab/>
        <w:t xml:space="preserve">2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60  </w:t>
        <w:tab/>
        <w:t xml:space="preserve">GENE  </w:t>
        <w:tab/>
        <w:t xml:space="preserve">8205580  </w:t>
        <w:tab/>
        <w:t xml:space="preserve">8208364  </w:t>
        <w:tab/>
        <w:t xml:space="preserve">2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70  </w:t>
        <w:tab/>
        <w:t xml:space="preserve">GENE  </w:t>
        <w:tab/>
        <w:t xml:space="preserve">8208734  </w:t>
        <w:tab/>
        <w:t xml:space="preserve">8210507  </w:t>
        <w:tab/>
        <w:t xml:space="preserve">1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80  </w:t>
        <w:tab/>
        <w:t xml:space="preserve">GENE  </w:t>
        <w:tab/>
        <w:t xml:space="preserve">8211344  </w:t>
        <w:tab/>
        <w:t xml:space="preserve">8213508  </w:t>
        <w:tab/>
        <w:t xml:space="preserve">2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090  </w:t>
        <w:tab/>
        <w:t xml:space="preserve">GENE  </w:t>
        <w:tab/>
        <w:t xml:space="preserve">8213727  </w:t>
        <w:tab/>
        <w:t xml:space="preserve">8216428  </w:t>
        <w:tab/>
        <w:t xml:space="preserve">2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00  </w:t>
        <w:tab/>
        <w:t xml:space="preserve">GENE  </w:t>
        <w:tab/>
        <w:t xml:space="preserve">8218330  </w:t>
        <w:tab/>
        <w:t xml:space="preserve">8223444  </w:t>
        <w:tab/>
        <w:t xml:space="preserve">5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10  </w:t>
        <w:tab/>
        <w:t xml:space="preserve">GENE  </w:t>
        <w:tab/>
        <w:t xml:space="preserve">8228027  </w:t>
        <w:tab/>
        <w:t xml:space="preserve">8234804  </w:t>
        <w:tab/>
        <w:t xml:space="preserve">6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20  </w:t>
        <w:tab/>
        <w:t xml:space="preserve">GENE  </w:t>
        <w:tab/>
        <w:t xml:space="preserve">8235585  </w:t>
        <w:tab/>
        <w:t xml:space="preserve">8240351  </w:t>
        <w:tab/>
        <w:t xml:space="preserve">4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30  </w:t>
        <w:tab/>
        <w:t xml:space="preserve">GENE  </w:t>
        <w:tab/>
        <w:t xml:space="preserve">8242338  </w:t>
        <w:tab/>
        <w:t xml:space="preserve">8244824  </w:t>
        <w:tab/>
        <w:t xml:space="preserve">2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40  </w:t>
        <w:tab/>
        <w:t xml:space="preserve">GENE  </w:t>
        <w:tab/>
        <w:t xml:space="preserve">8247702  </w:t>
        <w:tab/>
        <w:t xml:space="preserve">8252751  </w:t>
        <w:tab/>
        <w:t xml:space="preserve">5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50  </w:t>
        <w:tab/>
        <w:t xml:space="preserve">GENE  </w:t>
        <w:tab/>
        <w:t xml:space="preserve">8253649  </w:t>
        <w:tab/>
        <w:t xml:space="preserve">8255993  </w:t>
        <w:tab/>
        <w:t xml:space="preserve">2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60  </w:t>
        <w:tab/>
        <w:t xml:space="preserve">GENE  </w:t>
        <w:tab/>
        <w:t xml:space="preserve">8259470  </w:t>
        <w:tab/>
        <w:t xml:space="preserve">8262354  </w:t>
        <w:tab/>
        <w:t xml:space="preserve">2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70  </w:t>
        <w:tab/>
        <w:t xml:space="preserve">GENE  </w:t>
        <w:tab/>
        <w:t xml:space="preserve">8262582  </w:t>
        <w:tab/>
        <w:t xml:space="preserve">8266169  </w:t>
        <w:tab/>
        <w:t xml:space="preserve">3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80  </w:t>
        <w:tab/>
        <w:t xml:space="preserve">GENE  </w:t>
        <w:tab/>
        <w:t xml:space="preserve">8273265  </w:t>
        <w:tab/>
        <w:t xml:space="preserve">8274507  </w:t>
        <w:tab/>
        <w:t xml:space="preserve">1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190  </w:t>
        <w:tab/>
        <w:t xml:space="preserve">GENE  </w:t>
        <w:tab/>
        <w:t xml:space="preserve">8274616  </w:t>
        <w:tab/>
        <w:t xml:space="preserve">8278442  </w:t>
        <w:tab/>
        <w:t xml:space="preserve">3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00  </w:t>
        <w:tab/>
        <w:t xml:space="preserve">GENE  </w:t>
        <w:tab/>
        <w:t xml:space="preserve">8281767  </w:t>
        <w:tab/>
        <w:t xml:space="preserve">8283170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10  </w:t>
        <w:tab/>
        <w:t xml:space="preserve">GENE  </w:t>
        <w:tab/>
        <w:t xml:space="preserve">8284188  </w:t>
        <w:tab/>
        <w:t xml:space="preserve">8287856  </w:t>
        <w:tab/>
        <w:t xml:space="preserve">3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20  </w:t>
        <w:tab/>
        <w:t xml:space="preserve">GENE  </w:t>
        <w:tab/>
        <w:t xml:space="preserve">8289227  </w:t>
        <w:tab/>
        <w:t xml:space="preserve">8290710  </w:t>
        <w:tab/>
        <w:t xml:space="preserve">1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30  </w:t>
        <w:tab/>
        <w:t xml:space="preserve">GENE  </w:t>
        <w:tab/>
        <w:t xml:space="preserve">8293308  </w:t>
        <w:tab/>
        <w:t xml:space="preserve">8296980  </w:t>
        <w:tab/>
        <w:t xml:space="preserve">3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40  </w:t>
        <w:tab/>
        <w:t xml:space="preserve">GENE  </w:t>
        <w:tab/>
        <w:t xml:space="preserve">8297597  </w:t>
        <w:tab/>
        <w:t xml:space="preserve">8301111  </w:t>
        <w:tab/>
        <w:t xml:space="preserve">3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50  </w:t>
        <w:tab/>
        <w:t xml:space="preserve">GENE  </w:t>
        <w:tab/>
        <w:t xml:space="preserve">8301235  </w:t>
        <w:tab/>
        <w:t xml:space="preserve">8302717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60  </w:t>
        <w:tab/>
        <w:t xml:space="preserve">GENE  </w:t>
        <w:tab/>
        <w:t xml:space="preserve">8305880  </w:t>
        <w:tab/>
        <w:t xml:space="preserve">8308436  </w:t>
        <w:tab/>
        <w:t xml:space="preserve">2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70  </w:t>
        <w:tab/>
        <w:t xml:space="preserve">GENE  </w:t>
        <w:tab/>
        <w:t xml:space="preserve">8308898  </w:t>
        <w:tab/>
        <w:t xml:space="preserve">8310456  </w:t>
        <w:tab/>
        <w:t xml:space="preserve">1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80  </w:t>
        <w:tab/>
        <w:t xml:space="preserve">GENE  </w:t>
        <w:tab/>
        <w:t xml:space="preserve">8311221  </w:t>
        <w:tab/>
        <w:t xml:space="preserve">8313302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290  </w:t>
        <w:tab/>
        <w:t xml:space="preserve">GENE  </w:t>
        <w:tab/>
        <w:t xml:space="preserve">8314468  </w:t>
        <w:tab/>
        <w:t xml:space="preserve">8315571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00  </w:t>
        <w:tab/>
        <w:t xml:space="preserve">GENE  </w:t>
        <w:tab/>
        <w:t xml:space="preserve">8316589  </w:t>
        <w:tab/>
        <w:t xml:space="preserve">8316768  </w:t>
        <w:tab/>
        <w:t xml:space="preserve">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10  </w:t>
        <w:tab/>
        <w:t xml:space="preserve">GENE  </w:t>
        <w:tab/>
        <w:t xml:space="preserve">8318345  </w:t>
        <w:tab/>
        <w:t xml:space="preserve">8318942  </w:t>
        <w:tab/>
        <w:t xml:space="preserve">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20  </w:t>
        <w:tab/>
        <w:t xml:space="preserve">GENE  </w:t>
        <w:tab/>
        <w:t xml:space="preserve">8319413  </w:t>
        <w:tab/>
        <w:t xml:space="preserve">8319646  </w:t>
        <w:tab/>
        <w:t xml:space="preserve">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30  </w:t>
        <w:tab/>
        <w:t xml:space="preserve">GENE  </w:t>
        <w:tab/>
        <w:t xml:space="preserve">8321496  </w:t>
        <w:tab/>
        <w:t xml:space="preserve">8323002  </w:t>
        <w:tab/>
        <w:t xml:space="preserve">1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40  </w:t>
        <w:tab/>
        <w:t xml:space="preserve">GENE  </w:t>
        <w:tab/>
        <w:t xml:space="preserve">8323823  </w:t>
        <w:tab/>
        <w:t xml:space="preserve">8324401  </w:t>
        <w:tab/>
        <w:t xml:space="preserve">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50  </w:t>
        <w:tab/>
        <w:t xml:space="preserve">GENE  </w:t>
        <w:tab/>
        <w:t xml:space="preserve">8324751  </w:t>
        <w:tab/>
        <w:t xml:space="preserve">8325890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60  </w:t>
        <w:tab/>
        <w:t xml:space="preserve">GENE  </w:t>
        <w:tab/>
        <w:t xml:space="preserve">8327228  </w:t>
        <w:tab/>
        <w:t xml:space="preserve">8329507  </w:t>
        <w:tab/>
        <w:t xml:space="preserve">2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70  </w:t>
        <w:tab/>
        <w:t xml:space="preserve">GENE  </w:t>
        <w:tab/>
        <w:t xml:space="preserve">8330440  </w:t>
        <w:tab/>
        <w:t xml:space="preserve">8330748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80  </w:t>
        <w:tab/>
        <w:t xml:space="preserve">GENE  </w:t>
        <w:tab/>
        <w:t xml:space="preserve">8332405  </w:t>
        <w:tab/>
        <w:t xml:space="preserve">8335153  </w:t>
        <w:tab/>
        <w:t xml:space="preserve">2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85  </w:t>
        <w:tab/>
        <w:t xml:space="preserve">GENE  </w:t>
        <w:tab/>
        <w:t xml:space="preserve">8335584  </w:t>
        <w:tab/>
        <w:t xml:space="preserve">8337256  </w:t>
        <w:tab/>
        <w:t xml:space="preserve">1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390  </w:t>
        <w:tab/>
        <w:t xml:space="preserve">GENE  </w:t>
        <w:tab/>
        <w:t xml:space="preserve">8338349  </w:t>
        <w:tab/>
        <w:t xml:space="preserve">8346411  </w:t>
        <w:tab/>
        <w:t xml:space="preserve">8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00  </w:t>
        <w:tab/>
        <w:t xml:space="preserve">GENE  </w:t>
        <w:tab/>
        <w:t xml:space="preserve">8347706  </w:t>
        <w:tab/>
        <w:t xml:space="preserve">8351149  </w:t>
        <w:tab/>
        <w:t xml:space="preserve">3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10  </w:t>
        <w:tab/>
        <w:t xml:space="preserve">GENE  </w:t>
        <w:tab/>
        <w:t xml:space="preserve">8353450  </w:t>
        <w:tab/>
        <w:t xml:space="preserve">8357561  </w:t>
        <w:tab/>
        <w:t xml:space="preserve">4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20  </w:t>
        <w:tab/>
        <w:t xml:space="preserve">GENE  </w:t>
        <w:tab/>
        <w:t xml:space="preserve">8360250  </w:t>
        <w:tab/>
        <w:t xml:space="preserve">8362432  </w:t>
        <w:tab/>
        <w:t xml:space="preserve">2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30  </w:t>
        <w:tab/>
        <w:t xml:space="preserve">GENE  </w:t>
        <w:tab/>
        <w:t xml:space="preserve">8363766  </w:t>
        <w:tab/>
        <w:t xml:space="preserve">8366289  </w:t>
        <w:tab/>
        <w:t xml:space="preserve">2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40  </w:t>
        <w:tab/>
        <w:t xml:space="preserve">GENE  </w:t>
        <w:tab/>
        <w:t xml:space="preserve">8366713  </w:t>
        <w:tab/>
        <w:t xml:space="preserve">8368355  </w:t>
        <w:tab/>
        <w:t xml:space="preserve">1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50  </w:t>
        <w:tab/>
        <w:t xml:space="preserve">GENE  </w:t>
        <w:tab/>
        <w:t xml:space="preserve">8374824  </w:t>
        <w:tab/>
        <w:t xml:space="preserve">8378285  </w:t>
        <w:tab/>
        <w:t xml:space="preserve">3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60  </w:t>
        <w:tab/>
        <w:t xml:space="preserve">GENE  </w:t>
        <w:tab/>
        <w:t xml:space="preserve">8380031  </w:t>
        <w:tab/>
        <w:t xml:space="preserve">8380654  </w:t>
        <w:tab/>
        <w:t xml:space="preserve">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70  </w:t>
        <w:tab/>
        <w:t xml:space="preserve">GENE  </w:t>
        <w:tab/>
        <w:t xml:space="preserve">8382166  </w:t>
        <w:tab/>
        <w:t xml:space="preserve">8385083  </w:t>
        <w:tab/>
        <w:t xml:space="preserve">2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80  </w:t>
        <w:tab/>
        <w:t xml:space="preserve">GENE  </w:t>
        <w:tab/>
        <w:t xml:space="preserve">8387102  </w:t>
        <w:tab/>
        <w:t xml:space="preserve">8389835  </w:t>
        <w:tab/>
        <w:t xml:space="preserve">2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490  </w:t>
        <w:tab/>
        <w:t xml:space="preserve">GENE  </w:t>
        <w:tab/>
        <w:t xml:space="preserve">8390816  </w:t>
        <w:tab/>
        <w:t xml:space="preserve">8392555  </w:t>
        <w:tab/>
        <w:t xml:space="preserve">1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00  </w:t>
        <w:tab/>
        <w:t xml:space="preserve">GENE  </w:t>
        <w:tab/>
        <w:t xml:space="preserve">8392860  </w:t>
        <w:tab/>
        <w:t xml:space="preserve">8395850  </w:t>
        <w:tab/>
        <w:t xml:space="preserve">2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10  </w:t>
        <w:tab/>
        <w:t xml:space="preserve">GENE  </w:t>
        <w:tab/>
        <w:t xml:space="preserve">8401779  </w:t>
        <w:tab/>
        <w:t xml:space="preserve">8402225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20  </w:t>
        <w:tab/>
        <w:t xml:space="preserve">GENE  </w:t>
        <w:tab/>
        <w:t xml:space="preserve">8404564  </w:t>
        <w:tab/>
        <w:t xml:space="preserve">8408059  </w:t>
        <w:tab/>
        <w:t xml:space="preserve">3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30  </w:t>
        <w:tab/>
        <w:t xml:space="preserve">GENE  </w:t>
        <w:tab/>
        <w:t xml:space="preserve">8408768  </w:t>
        <w:tab/>
        <w:t xml:space="preserve">8410035  </w:t>
        <w:tab/>
        <w:t xml:space="preserve">1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40  </w:t>
        <w:tab/>
        <w:t xml:space="preserve">GENE  </w:t>
        <w:tab/>
        <w:t xml:space="preserve">8410311  </w:t>
        <w:tab/>
        <w:t xml:space="preserve">8413061  </w:t>
        <w:tab/>
        <w:t xml:space="preserve">27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50  </w:t>
        <w:tab/>
        <w:t xml:space="preserve">GENE  </w:t>
        <w:tab/>
        <w:t xml:space="preserve">8413082  </w:t>
        <w:tab/>
        <w:t xml:space="preserve">8414080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60  </w:t>
        <w:tab/>
        <w:t xml:space="preserve">GENE  </w:t>
        <w:tab/>
        <w:t xml:space="preserve">8414878  </w:t>
        <w:tab/>
        <w:t xml:space="preserve">8417637  </w:t>
        <w:tab/>
        <w:t xml:space="preserve">2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70  </w:t>
        <w:tab/>
        <w:t xml:space="preserve">GENE  </w:t>
        <w:tab/>
        <w:t xml:space="preserve">8419076  </w:t>
        <w:tab/>
        <w:t xml:space="preserve">8420121  </w:t>
        <w:tab/>
        <w:t xml:space="preserve">1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80  </w:t>
        <w:tab/>
        <w:t xml:space="preserve">GENE  </w:t>
        <w:tab/>
        <w:t xml:space="preserve">8420942  </w:t>
        <w:tab/>
        <w:t xml:space="preserve">8423570  </w:t>
        <w:tab/>
        <w:t xml:space="preserve">2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590  </w:t>
        <w:tab/>
        <w:t xml:space="preserve">GENE  </w:t>
        <w:tab/>
        <w:t xml:space="preserve">8424647  </w:t>
        <w:tab/>
        <w:t xml:space="preserve">8425931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00  </w:t>
        <w:tab/>
        <w:t xml:space="preserve">GENE  </w:t>
        <w:tab/>
        <w:t xml:space="preserve">8427869  </w:t>
        <w:tab/>
        <w:t xml:space="preserve">8432031  </w:t>
        <w:tab/>
        <w:t xml:space="preserve">4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10  </w:t>
        <w:tab/>
        <w:t xml:space="preserve">GENE  </w:t>
        <w:tab/>
        <w:t xml:space="preserve">8433004  </w:t>
        <w:tab/>
        <w:t xml:space="preserve">8434272  </w:t>
        <w:tab/>
        <w:t xml:space="preserve">1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20  </w:t>
        <w:tab/>
        <w:t xml:space="preserve">GENE  </w:t>
        <w:tab/>
        <w:t xml:space="preserve">8434680  </w:t>
        <w:tab/>
        <w:t xml:space="preserve">8437200  </w:t>
        <w:tab/>
        <w:t xml:space="preserve">2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30  </w:t>
        <w:tab/>
        <w:t xml:space="preserve">GENE  </w:t>
        <w:tab/>
        <w:t xml:space="preserve">8438766  </w:t>
        <w:tab/>
        <w:t xml:space="preserve">8439659  </w:t>
        <w:tab/>
        <w:t xml:space="preserve">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40  </w:t>
        <w:tab/>
        <w:t xml:space="preserve">GENE  </w:t>
        <w:tab/>
        <w:t xml:space="preserve">8439937  </w:t>
        <w:tab/>
        <w:t xml:space="preserve">8441442  </w:t>
        <w:tab/>
        <w:t xml:space="preserve">15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50  </w:t>
        <w:tab/>
        <w:t xml:space="preserve">GENE  </w:t>
        <w:tab/>
        <w:t xml:space="preserve">8442204  </w:t>
        <w:tab/>
        <w:t xml:space="preserve">8444252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60  </w:t>
        <w:tab/>
        <w:t xml:space="preserve">GENE  </w:t>
        <w:tab/>
        <w:t xml:space="preserve">8445558  </w:t>
        <w:tab/>
        <w:t xml:space="preserve">8447257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70  </w:t>
        <w:tab/>
        <w:t xml:space="preserve">GENE  </w:t>
        <w:tab/>
        <w:t xml:space="preserve">8447827  </w:t>
        <w:tab/>
        <w:t xml:space="preserve">8449663  </w:t>
        <w:tab/>
        <w:t xml:space="preserve">1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80  </w:t>
        <w:tab/>
        <w:t xml:space="preserve">GENE  </w:t>
        <w:tab/>
        <w:t xml:space="preserve">8449874  </w:t>
        <w:tab/>
        <w:t xml:space="preserve">8451374  </w:t>
        <w:tab/>
        <w:t xml:space="preserve">1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690  </w:t>
        <w:tab/>
        <w:t xml:space="preserve">GENE  </w:t>
        <w:tab/>
        <w:t xml:space="preserve">8451875  </w:t>
        <w:tab/>
        <w:t xml:space="preserve">8453098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00  </w:t>
        <w:tab/>
        <w:t xml:space="preserve">GENE  </w:t>
        <w:tab/>
        <w:t xml:space="preserve">8453742  </w:t>
        <w:tab/>
        <w:t xml:space="preserve">8454119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10  </w:t>
        <w:tab/>
        <w:t xml:space="preserve">GENE  </w:t>
        <w:tab/>
        <w:t xml:space="preserve">8455122  </w:t>
        <w:tab/>
        <w:t xml:space="preserve">8458366  </w:t>
        <w:tab/>
        <w:t xml:space="preserve">3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20  </w:t>
        <w:tab/>
        <w:t xml:space="preserve">GENE  </w:t>
        <w:tab/>
        <w:t xml:space="preserve">8458566  </w:t>
        <w:tab/>
        <w:t xml:space="preserve">8459807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30  </w:t>
        <w:tab/>
        <w:t xml:space="preserve">GENE  </w:t>
        <w:tab/>
        <w:t xml:space="preserve">8460064  </w:t>
        <w:tab/>
        <w:t xml:space="preserve">8461684  </w:t>
        <w:tab/>
        <w:t xml:space="preserve">1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40  </w:t>
        <w:tab/>
        <w:t xml:space="preserve">GENE  </w:t>
        <w:tab/>
        <w:t xml:space="preserve">8462066  </w:t>
        <w:tab/>
        <w:t xml:space="preserve">8463066  </w:t>
        <w:tab/>
        <w:t xml:space="preserve">1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50  </w:t>
        <w:tab/>
        <w:t xml:space="preserve">GENE  </w:t>
        <w:tab/>
        <w:t xml:space="preserve">8463586  </w:t>
        <w:tab/>
        <w:t xml:space="preserve">8464355  </w:t>
        <w:tab/>
        <w:t xml:space="preserve">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60  </w:t>
        <w:tab/>
        <w:t xml:space="preserve">GENE  </w:t>
        <w:tab/>
        <w:t xml:space="preserve">8465318  </w:t>
        <w:tab/>
        <w:t xml:space="preserve">8466716  </w:t>
        <w:tab/>
        <w:t xml:space="preserve">1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70  </w:t>
        <w:tab/>
        <w:t xml:space="preserve">GENE  </w:t>
        <w:tab/>
        <w:t xml:space="preserve">8468153  </w:t>
        <w:tab/>
        <w:t xml:space="preserve">8469741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80  </w:t>
        <w:tab/>
        <w:t xml:space="preserve">GENE  </w:t>
        <w:tab/>
        <w:t xml:space="preserve">8471380  </w:t>
        <w:tab/>
        <w:t xml:space="preserve">8472588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790  </w:t>
        <w:tab/>
        <w:t xml:space="preserve">GENE  </w:t>
        <w:tab/>
        <w:t xml:space="preserve">8475780  </w:t>
        <w:tab/>
        <w:t xml:space="preserve">8477070  </w:t>
        <w:tab/>
        <w:t xml:space="preserve">1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00  </w:t>
        <w:tab/>
        <w:t xml:space="preserve">GENE  </w:t>
        <w:tab/>
        <w:t xml:space="preserve">8479494  </w:t>
        <w:tab/>
        <w:t xml:space="preserve">8482000  </w:t>
        <w:tab/>
        <w:t xml:space="preserve">2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10  </w:t>
        <w:tab/>
        <w:t xml:space="preserve">GENE  </w:t>
        <w:tab/>
        <w:t xml:space="preserve">8498872  </w:t>
        <w:tab/>
        <w:t xml:space="preserve">8500405  </w:t>
        <w:tab/>
        <w:t xml:space="preserve">1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20  </w:t>
        <w:tab/>
        <w:t xml:space="preserve">GENE  </w:t>
        <w:tab/>
        <w:t xml:space="preserve">8502093  </w:t>
        <w:tab/>
        <w:t xml:space="preserve">8502578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30  </w:t>
        <w:tab/>
        <w:t xml:space="preserve">GENE  </w:t>
        <w:tab/>
        <w:t xml:space="preserve">8506398  </w:t>
        <w:tab/>
        <w:t xml:space="preserve">8508269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40  </w:t>
        <w:tab/>
        <w:t xml:space="preserve">GENE  </w:t>
        <w:tab/>
        <w:t xml:space="preserve">8511044  </w:t>
        <w:tab/>
        <w:t xml:space="preserve">8514993  </w:t>
        <w:tab/>
        <w:t xml:space="preserve">3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50  </w:t>
        <w:tab/>
        <w:t xml:space="preserve">GENE  </w:t>
        <w:tab/>
        <w:t xml:space="preserve">8517252  </w:t>
        <w:tab/>
        <w:t xml:space="preserve">8518413  </w:t>
        <w:tab/>
        <w:t xml:space="preserve">1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60  </w:t>
        <w:tab/>
        <w:t xml:space="preserve">GENE  </w:t>
        <w:tab/>
        <w:t xml:space="preserve">8519255  </w:t>
        <w:tab/>
        <w:t xml:space="preserve">8522657  </w:t>
        <w:tab/>
        <w:t xml:space="preserve">3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70  </w:t>
        <w:tab/>
        <w:t xml:space="preserve">GENE  </w:t>
        <w:tab/>
        <w:t xml:space="preserve">8524619  </w:t>
        <w:tab/>
        <w:t xml:space="preserve">8526352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80  </w:t>
        <w:tab/>
        <w:t xml:space="preserve">GENE  </w:t>
        <w:tab/>
        <w:t xml:space="preserve">8529918  </w:t>
        <w:tab/>
        <w:t xml:space="preserve">8534027  </w:t>
        <w:tab/>
        <w:t xml:space="preserve">4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890  </w:t>
        <w:tab/>
        <w:t xml:space="preserve">GENE  </w:t>
        <w:tab/>
        <w:t xml:space="preserve">8535793  </w:t>
        <w:tab/>
        <w:t xml:space="preserve">8538186  </w:t>
        <w:tab/>
        <w:t xml:space="preserve">2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00  </w:t>
        <w:tab/>
        <w:t xml:space="preserve">GENE  </w:t>
        <w:tab/>
        <w:t xml:space="preserve">8540528  </w:t>
        <w:tab/>
        <w:t xml:space="preserve">8543952  </w:t>
        <w:tab/>
        <w:t xml:space="preserve">3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10  </w:t>
        <w:tab/>
        <w:t xml:space="preserve">GENE  </w:t>
        <w:tab/>
        <w:t xml:space="preserve">8544369  </w:t>
        <w:tab/>
        <w:t xml:space="preserve">8549306  </w:t>
        <w:tab/>
        <w:t xml:space="preserve">4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20  </w:t>
        <w:tab/>
        <w:t xml:space="preserve">GENE  </w:t>
        <w:tab/>
        <w:t xml:space="preserve">8550975  </w:t>
        <w:tab/>
        <w:t xml:space="preserve">8555436  </w:t>
        <w:tab/>
        <w:t xml:space="preserve">4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30  </w:t>
        <w:tab/>
        <w:t xml:space="preserve">GENE  </w:t>
        <w:tab/>
        <w:t xml:space="preserve">8556082  </w:t>
        <w:tab/>
        <w:t xml:space="preserve">8560990  </w:t>
        <w:tab/>
        <w:t xml:space="preserve">4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40  </w:t>
        <w:tab/>
        <w:t xml:space="preserve">GENE  </w:t>
        <w:tab/>
        <w:t xml:space="preserve">8561478  </w:t>
        <w:tab/>
        <w:t xml:space="preserve">8564531  </w:t>
        <w:tab/>
        <w:t xml:space="preserve">3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50  </w:t>
        <w:tab/>
        <w:t xml:space="preserve">GENE  </w:t>
        <w:tab/>
        <w:t xml:space="preserve">8564889  </w:t>
        <w:tab/>
        <w:t xml:space="preserve">8569767  </w:t>
        <w:tab/>
        <w:t xml:space="preserve">4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60  </w:t>
        <w:tab/>
        <w:t xml:space="preserve">GENE  </w:t>
        <w:tab/>
        <w:t xml:space="preserve">8570763  </w:t>
        <w:tab/>
        <w:t xml:space="preserve">8571284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70  </w:t>
        <w:tab/>
        <w:t xml:space="preserve">GENE  </w:t>
        <w:tab/>
        <w:t xml:space="preserve">8572461  </w:t>
        <w:tab/>
        <w:t xml:space="preserve">8572994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80  </w:t>
        <w:tab/>
        <w:t xml:space="preserve">GENE  </w:t>
        <w:tab/>
        <w:t xml:space="preserve">8576247  </w:t>
        <w:tab/>
        <w:t xml:space="preserve">8576768  </w:t>
        <w:tab/>
        <w:t xml:space="preserve">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19990  </w:t>
        <w:tab/>
        <w:t xml:space="preserve">GENE  </w:t>
        <w:tab/>
        <w:t xml:space="preserve">8578613  </w:t>
        <w:tab/>
        <w:t xml:space="preserve">8579143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00  </w:t>
        <w:tab/>
        <w:t xml:space="preserve">GENE  </w:t>
        <w:tab/>
        <w:t xml:space="preserve">8580872  </w:t>
        <w:tab/>
        <w:t xml:space="preserve">8583880  </w:t>
        <w:tab/>
        <w:t xml:space="preserve">3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10  </w:t>
        <w:tab/>
        <w:t xml:space="preserve">GENE  </w:t>
        <w:tab/>
        <w:t xml:space="preserve">8586299  </w:t>
        <w:tab/>
        <w:t xml:space="preserve">8589732  </w:t>
        <w:tab/>
        <w:t xml:space="preserve">3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20  </w:t>
        <w:tab/>
        <w:t xml:space="preserve">GENE  </w:t>
        <w:tab/>
        <w:t xml:space="preserve">8592951  </w:t>
        <w:tab/>
        <w:t xml:space="preserve">8595737  </w:t>
        <w:tab/>
        <w:t xml:space="preserve">2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30  </w:t>
        <w:tab/>
        <w:t xml:space="preserve">GENE  </w:t>
        <w:tab/>
        <w:t xml:space="preserve">8596361  </w:t>
        <w:tab/>
        <w:t xml:space="preserve">8597533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40  </w:t>
        <w:tab/>
        <w:t xml:space="preserve">GENE  </w:t>
        <w:tab/>
        <w:t xml:space="preserve">8598183  </w:t>
        <w:tab/>
        <w:t xml:space="preserve">8599470  </w:t>
        <w:tab/>
        <w:t xml:space="preserve">1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50  </w:t>
        <w:tab/>
        <w:t xml:space="preserve">GENE  </w:t>
        <w:tab/>
        <w:t xml:space="preserve">8601021  </w:t>
        <w:tab/>
        <w:t xml:space="preserve">8602741  </w:t>
        <w:tab/>
        <w:t xml:space="preserve">1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60  </w:t>
        <w:tab/>
        <w:t xml:space="preserve">GENE  </w:t>
        <w:tab/>
        <w:t xml:space="preserve">8607591  </w:t>
        <w:tab/>
        <w:t xml:space="preserve">8610029  </w:t>
        <w:tab/>
        <w:t xml:space="preserve">2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70  </w:t>
        <w:tab/>
        <w:t xml:space="preserve">GENE  </w:t>
        <w:tab/>
        <w:t xml:space="preserve">8610586  </w:t>
        <w:tab/>
        <w:t xml:space="preserve">8610972  </w:t>
        <w:tab/>
        <w:t xml:space="preserve">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80  </w:t>
        <w:tab/>
        <w:t xml:space="preserve">GENE  </w:t>
        <w:tab/>
        <w:t xml:space="preserve">8612966  </w:t>
        <w:tab/>
        <w:t xml:space="preserve">8613403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090  </w:t>
        <w:tab/>
        <w:t xml:space="preserve">GENE  </w:t>
        <w:tab/>
        <w:t xml:space="preserve">8626689  </w:t>
        <w:tab/>
        <w:t xml:space="preserve">8627638  </w:t>
        <w:tab/>
        <w:t xml:space="preserve">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00  </w:t>
        <w:tab/>
        <w:t xml:space="preserve">GENE  </w:t>
        <w:tab/>
        <w:t xml:space="preserve">8630178  </w:t>
        <w:tab/>
        <w:t xml:space="preserve">8630631  </w:t>
        <w:tab/>
        <w:t xml:space="preserve">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10  </w:t>
        <w:tab/>
        <w:t xml:space="preserve">GENE  </w:t>
        <w:tab/>
        <w:t xml:space="preserve">8633044  </w:t>
        <w:tab/>
        <w:t xml:space="preserve">8635418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20  </w:t>
        <w:tab/>
        <w:t xml:space="preserve">GENE  </w:t>
        <w:tab/>
        <w:t xml:space="preserve">8635907  </w:t>
        <w:tab/>
        <w:t xml:space="preserve">8638018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30  </w:t>
        <w:tab/>
        <w:t xml:space="preserve">GENE  </w:t>
        <w:tab/>
        <w:t xml:space="preserve">8639008  </w:t>
        <w:tab/>
        <w:t xml:space="preserve">8640968  </w:t>
        <w:tab/>
        <w:t xml:space="preserve">1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40  </w:t>
        <w:tab/>
        <w:t xml:space="preserve">GENE  </w:t>
        <w:tab/>
        <w:t xml:space="preserve">8641258  </w:t>
        <w:tab/>
        <w:t xml:space="preserve">8643505  </w:t>
        <w:tab/>
        <w:t xml:space="preserve">2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45  </w:t>
        <w:tab/>
        <w:t xml:space="preserve">GENE  </w:t>
        <w:tab/>
        <w:t xml:space="preserve">8643918  </w:t>
        <w:tab/>
        <w:t xml:space="preserve">8645194  </w:t>
        <w:tab/>
        <w:t xml:space="preserve">12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50  </w:t>
        <w:tab/>
        <w:t xml:space="preserve">GENE  </w:t>
        <w:tab/>
        <w:t xml:space="preserve">8646747  </w:t>
        <w:tab/>
        <w:t xml:space="preserve">8647028  </w:t>
        <w:tab/>
        <w:t xml:space="preserve">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60  </w:t>
        <w:tab/>
        <w:t xml:space="preserve">GENE  </w:t>
        <w:tab/>
        <w:t xml:space="preserve">8648220  </w:t>
        <w:tab/>
        <w:t xml:space="preserve">8648672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70  </w:t>
        <w:tab/>
        <w:t xml:space="preserve">GENE  </w:t>
        <w:tab/>
        <w:t xml:space="preserve">8649561  </w:t>
        <w:tab/>
        <w:t xml:space="preserve">8651943  </w:t>
        <w:tab/>
        <w:t xml:space="preserve">2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80  </w:t>
        <w:tab/>
        <w:t xml:space="preserve">GENE  </w:t>
        <w:tab/>
        <w:t xml:space="preserve">8652556  </w:t>
        <w:tab/>
        <w:t xml:space="preserve">8655095  </w:t>
        <w:tab/>
        <w:t xml:space="preserve">2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190  </w:t>
        <w:tab/>
        <w:t xml:space="preserve">GENE  </w:t>
        <w:tab/>
        <w:t xml:space="preserve">8660170  </w:t>
        <w:tab/>
        <w:t xml:space="preserve">8662320  </w:t>
        <w:tab/>
        <w:t xml:space="preserve">2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00  </w:t>
        <w:tab/>
        <w:t xml:space="preserve">GENE  </w:t>
        <w:tab/>
        <w:t xml:space="preserve">8666691  </w:t>
        <w:tab/>
        <w:t xml:space="preserve">8667361  </w:t>
        <w:tab/>
        <w:t xml:space="preserve">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10  </w:t>
        <w:tab/>
        <w:t xml:space="preserve">GENE  </w:t>
        <w:tab/>
        <w:t xml:space="preserve">8670154  </w:t>
        <w:tab/>
        <w:t xml:space="preserve">8671835  </w:t>
        <w:tab/>
        <w:t xml:space="preserve">1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20  </w:t>
        <w:tab/>
        <w:t xml:space="preserve">GENE  </w:t>
        <w:tab/>
        <w:t xml:space="preserve">8672550  </w:t>
        <w:tab/>
        <w:t xml:space="preserve">8673623  </w:t>
        <w:tab/>
        <w:t xml:space="preserve">1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30  </w:t>
        <w:tab/>
        <w:t xml:space="preserve">GENE  </w:t>
        <w:tab/>
        <w:t xml:space="preserve">8674089  </w:t>
        <w:tab/>
        <w:t xml:space="preserve">8676174  </w:t>
        <w:tab/>
        <w:t xml:space="preserve">2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40  </w:t>
        <w:tab/>
        <w:t xml:space="preserve">GENE  </w:t>
        <w:tab/>
        <w:t xml:space="preserve">8676326  </w:t>
        <w:tab/>
        <w:t xml:space="preserve">8678634  </w:t>
        <w:tab/>
        <w:t xml:space="preserve">2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50  </w:t>
        <w:tab/>
        <w:t xml:space="preserve">GENE  </w:t>
        <w:tab/>
        <w:t xml:space="preserve">8682597  </w:t>
        <w:tab/>
        <w:t xml:space="preserve">8684964  </w:t>
        <w:tab/>
        <w:t xml:space="preserve">2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60  </w:t>
        <w:tab/>
        <w:t xml:space="preserve">GENE  </w:t>
        <w:tab/>
        <w:t xml:space="preserve">8685285  </w:t>
        <w:tab/>
        <w:t xml:space="preserve">8686247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70  </w:t>
        <w:tab/>
        <w:t xml:space="preserve">GENE  </w:t>
        <w:tab/>
        <w:t xml:space="preserve">8686423  </w:t>
        <w:tab/>
        <w:t xml:space="preserve">8688208  </w:t>
        <w:tab/>
        <w:t xml:space="preserve">1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80  </w:t>
        <w:tab/>
        <w:t xml:space="preserve">GENE  </w:t>
        <w:tab/>
        <w:t xml:space="preserve">8688602  </w:t>
        <w:tab/>
        <w:t xml:space="preserve">8690897  </w:t>
        <w:tab/>
        <w:t xml:space="preserve">2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290  </w:t>
        <w:tab/>
        <w:t xml:space="preserve">GENE  </w:t>
        <w:tab/>
        <w:t xml:space="preserve">8691823  </w:t>
        <w:tab/>
        <w:t xml:space="preserve">8700426  </w:t>
        <w:tab/>
        <w:t xml:space="preserve">8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00  </w:t>
        <w:tab/>
        <w:t xml:space="preserve">GENE  </w:t>
        <w:tab/>
        <w:t xml:space="preserve">8705023  </w:t>
        <w:tab/>
        <w:t xml:space="preserve">8706518  </w:t>
        <w:tab/>
        <w:t xml:space="preserve">1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10  </w:t>
        <w:tab/>
        <w:t xml:space="preserve">GENE  </w:t>
        <w:tab/>
        <w:t xml:space="preserve">8709876  </w:t>
        <w:tab/>
        <w:t xml:space="preserve">8711631  </w:t>
        <w:tab/>
        <w:t xml:space="preserve">1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20  </w:t>
        <w:tab/>
        <w:t xml:space="preserve">GENE  </w:t>
        <w:tab/>
        <w:t xml:space="preserve">8715654  </w:t>
        <w:tab/>
        <w:t xml:space="preserve">8720684  </w:t>
        <w:tab/>
        <w:t xml:space="preserve">5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30  </w:t>
        <w:tab/>
        <w:t xml:space="preserve">GENE  </w:t>
        <w:tab/>
        <w:t xml:space="preserve">8721325  </w:t>
        <w:tab/>
        <w:t xml:space="preserve">8724156  </w:t>
        <w:tab/>
        <w:t xml:space="preserve">2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40  </w:t>
        <w:tab/>
        <w:t xml:space="preserve">GENE  </w:t>
        <w:tab/>
        <w:t xml:space="preserve">8728297  </w:t>
        <w:tab/>
        <w:t xml:space="preserve">8731323  </w:t>
        <w:tab/>
        <w:t xml:space="preserve">30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50  </w:t>
        <w:tab/>
        <w:t xml:space="preserve">GENE  </w:t>
        <w:tab/>
        <w:t xml:space="preserve">8733317  </w:t>
        <w:tab/>
        <w:t xml:space="preserve">8733944  </w:t>
        <w:tab/>
        <w:t xml:space="preserve">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60  </w:t>
        <w:tab/>
        <w:t xml:space="preserve">GENE  </w:t>
        <w:tab/>
        <w:t xml:space="preserve">8734563  </w:t>
        <w:tab/>
        <w:t xml:space="preserve">8737945  </w:t>
        <w:tab/>
        <w:t xml:space="preserve">3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70  </w:t>
        <w:tab/>
        <w:t xml:space="preserve">GENE  </w:t>
        <w:tab/>
        <w:t xml:space="preserve">8740960  </w:t>
        <w:tab/>
        <w:t xml:space="preserve">8742762  </w:t>
        <w:tab/>
        <w:t xml:space="preserve">1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80  </w:t>
        <w:tab/>
        <w:t xml:space="preserve">GENE  </w:t>
        <w:tab/>
        <w:t xml:space="preserve">8743366  </w:t>
        <w:tab/>
        <w:t xml:space="preserve">8744528  </w:t>
        <w:tab/>
        <w:t xml:space="preserve">1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390  </w:t>
        <w:tab/>
        <w:t xml:space="preserve">GENE  </w:t>
        <w:tab/>
        <w:t xml:space="preserve">8744838  </w:t>
        <w:tab/>
        <w:t xml:space="preserve">8746758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00  </w:t>
        <w:tab/>
        <w:t xml:space="preserve">GENE  </w:t>
        <w:tab/>
        <w:t xml:space="preserve">8747780  </w:t>
        <w:tab/>
        <w:t xml:space="preserve">8750521  </w:t>
        <w:tab/>
        <w:t xml:space="preserve">2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10  </w:t>
        <w:tab/>
        <w:t xml:space="preserve">GENE  </w:t>
        <w:tab/>
        <w:t xml:space="preserve">8750892  </w:t>
        <w:tab/>
        <w:t xml:space="preserve">8752918  </w:t>
        <w:tab/>
        <w:t xml:space="preserve">20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20  </w:t>
        <w:tab/>
        <w:t xml:space="preserve">GENE  </w:t>
        <w:tab/>
        <w:t xml:space="preserve">8754004  </w:t>
        <w:tab/>
        <w:t xml:space="preserve">8756533  </w:t>
        <w:tab/>
        <w:t xml:space="preserve">2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30  </w:t>
        <w:tab/>
        <w:t xml:space="preserve">GENE  </w:t>
        <w:tab/>
        <w:t xml:space="preserve">8757215  </w:t>
        <w:tab/>
        <w:t xml:space="preserve">8758302  </w:t>
        <w:tab/>
        <w:t xml:space="preserve">1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40  </w:t>
        <w:tab/>
        <w:t xml:space="preserve">GENE  </w:t>
        <w:tab/>
        <w:t xml:space="preserve">8759582  </w:t>
        <w:tab/>
        <w:t xml:space="preserve">8761176  </w:t>
        <w:tab/>
        <w:t xml:space="preserve">1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50  </w:t>
        <w:tab/>
        <w:t xml:space="preserve">GENE  </w:t>
        <w:tab/>
        <w:t xml:space="preserve">8762414  </w:t>
        <w:tab/>
        <w:t xml:space="preserve">8763785  </w:t>
        <w:tab/>
        <w:t xml:space="preserve">1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60  </w:t>
        <w:tab/>
        <w:t xml:space="preserve">GENE  </w:t>
        <w:tab/>
        <w:t xml:space="preserve">8764785  </w:t>
        <w:tab/>
        <w:t xml:space="preserve">8769170  </w:t>
        <w:tab/>
        <w:t xml:space="preserve">4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70  </w:t>
        <w:tab/>
        <w:t xml:space="preserve">GENE  </w:t>
        <w:tab/>
        <w:t xml:space="preserve">8774825  </w:t>
        <w:tab/>
        <w:t xml:space="preserve">8778045  </w:t>
        <w:tab/>
        <w:t xml:space="preserve">3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80  </w:t>
        <w:tab/>
        <w:t xml:space="preserve">GENE  </w:t>
        <w:tab/>
        <w:t xml:space="preserve">8779125  </w:t>
        <w:tab/>
        <w:t xml:space="preserve">8780046  </w:t>
        <w:tab/>
        <w:t xml:space="preserve">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490  </w:t>
        <w:tab/>
        <w:t xml:space="preserve">GENE  </w:t>
        <w:tab/>
        <w:t xml:space="preserve">8780270  </w:t>
        <w:tab/>
        <w:t xml:space="preserve">8781407  </w:t>
        <w:tab/>
        <w:t xml:space="preserve">1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00  </w:t>
        <w:tab/>
        <w:t xml:space="preserve">GENE  </w:t>
        <w:tab/>
        <w:t xml:space="preserve">8783848  </w:t>
        <w:tab/>
        <w:t xml:space="preserve">8784258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10  </w:t>
        <w:tab/>
        <w:t xml:space="preserve">GENE  </w:t>
        <w:tab/>
        <w:t xml:space="preserve">8784566  </w:t>
        <w:tab/>
        <w:t xml:space="preserve">8787146  </w:t>
        <w:tab/>
        <w:t xml:space="preserve">2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15  </w:t>
        <w:tab/>
        <w:t xml:space="preserve">GENE  </w:t>
        <w:tab/>
        <w:t xml:space="preserve">8787468  </w:t>
        <w:tab/>
        <w:t xml:space="preserve">8788235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20  </w:t>
        <w:tab/>
        <w:t xml:space="preserve">GENE  </w:t>
        <w:tab/>
        <w:t xml:space="preserve">8789211  </w:t>
        <w:tab/>
        <w:t xml:space="preserve">8789954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30  </w:t>
        <w:tab/>
        <w:t xml:space="preserve">GENE  </w:t>
        <w:tab/>
        <w:t xml:space="preserve">8790523  </w:t>
        <w:tab/>
        <w:t xml:space="preserve">8792505  </w:t>
        <w:tab/>
        <w:t xml:space="preserve">1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40  </w:t>
        <w:tab/>
        <w:t xml:space="preserve">GENE  </w:t>
        <w:tab/>
        <w:t xml:space="preserve">8792708  </w:t>
        <w:tab/>
        <w:t xml:space="preserve">8794312  </w:t>
        <w:tab/>
        <w:t xml:space="preserve">1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50  </w:t>
        <w:tab/>
        <w:t xml:space="preserve">GENE  </w:t>
        <w:tab/>
        <w:t xml:space="preserve">8794599  </w:t>
        <w:tab/>
        <w:t xml:space="preserve">8795661  </w:t>
        <w:tab/>
        <w:t xml:space="preserve">1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60  </w:t>
        <w:tab/>
        <w:t xml:space="preserve">GENE  </w:t>
        <w:tab/>
        <w:t xml:space="preserve">8796712  </w:t>
        <w:tab/>
        <w:t xml:space="preserve">8798473  </w:t>
        <w:tab/>
        <w:t xml:space="preserve">1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70  </w:t>
        <w:tab/>
        <w:t xml:space="preserve">GENE  </w:t>
        <w:tab/>
        <w:t xml:space="preserve">8803960  </w:t>
        <w:tab/>
        <w:t xml:space="preserve">8806225  </w:t>
        <w:tab/>
        <w:t xml:space="preserve">2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80  </w:t>
        <w:tab/>
        <w:t xml:space="preserve">GENE  </w:t>
        <w:tab/>
        <w:t xml:space="preserve">8807558  </w:t>
        <w:tab/>
        <w:t xml:space="preserve">8813395  </w:t>
        <w:tab/>
        <w:t xml:space="preserve">5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85  </w:t>
        <w:tab/>
        <w:t xml:space="preserve">GENE  </w:t>
        <w:tab/>
        <w:t xml:space="preserve">8813646  </w:t>
        <w:tab/>
        <w:t xml:space="preserve">8815314  </w:t>
        <w:tab/>
        <w:t xml:space="preserve">1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90  </w:t>
        <w:tab/>
        <w:t xml:space="preserve">GENE  </w:t>
        <w:tab/>
        <w:t xml:space="preserve">8815791  </w:t>
        <w:tab/>
        <w:t xml:space="preserve">8817714  </w:t>
        <w:tab/>
        <w:t xml:space="preserve">1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595  </w:t>
        <w:tab/>
        <w:t xml:space="preserve">GENE  </w:t>
        <w:tab/>
        <w:t xml:space="preserve">8820099  </w:t>
        <w:tab/>
        <w:t xml:space="preserve">8820610  </w:t>
        <w:tab/>
        <w:t xml:space="preserve">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00  </w:t>
        <w:tab/>
        <w:t xml:space="preserve">GENE  </w:t>
        <w:tab/>
        <w:t xml:space="preserve">8823556  </w:t>
        <w:tab/>
        <w:t xml:space="preserve">8823790  </w:t>
        <w:tab/>
        <w:t xml:space="preserve">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10  </w:t>
        <w:tab/>
        <w:t xml:space="preserve">GENE  </w:t>
        <w:tab/>
        <w:t xml:space="preserve">8826508  </w:t>
        <w:tab/>
        <w:t xml:space="preserve">8828932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13  </w:t>
        <w:tab/>
        <w:t xml:space="preserve">GENE  </w:t>
        <w:tab/>
        <w:t xml:space="preserve">8834585  </w:t>
        <w:tab/>
        <w:t xml:space="preserve">8834992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16  </w:t>
        <w:tab/>
        <w:t xml:space="preserve">GENE  </w:t>
        <w:tab/>
        <w:t xml:space="preserve">8835664  </w:t>
        <w:tab/>
        <w:t xml:space="preserve">8836853  </w:t>
        <w:tab/>
        <w:t xml:space="preserve">1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20  </w:t>
        <w:tab/>
        <w:t xml:space="preserve">GENE  </w:t>
        <w:tab/>
        <w:t xml:space="preserve">8840477  </w:t>
        <w:tab/>
        <w:t xml:space="preserve">8841792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25  </w:t>
        <w:tab/>
        <w:t xml:space="preserve">GENE  </w:t>
        <w:tab/>
        <w:t xml:space="preserve">8844702  </w:t>
        <w:tab/>
        <w:t xml:space="preserve">8845766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30  </w:t>
        <w:tab/>
        <w:t xml:space="preserve">GENE  </w:t>
        <w:tab/>
        <w:t xml:space="preserve">8846233  </w:t>
        <w:tab/>
        <w:t xml:space="preserve">8848446  </w:t>
        <w:tab/>
        <w:t xml:space="preserve">2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35  </w:t>
        <w:tab/>
        <w:t xml:space="preserve">GENE  </w:t>
        <w:tab/>
        <w:t xml:space="preserve">8848958  </w:t>
        <w:tab/>
        <w:t xml:space="preserve">8850221  </w:t>
        <w:tab/>
        <w:t xml:space="preserve">1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40  </w:t>
        <w:tab/>
        <w:t xml:space="preserve">GENE  </w:t>
        <w:tab/>
        <w:t xml:space="preserve">8850390  </w:t>
        <w:tab/>
        <w:t xml:space="preserve">8851932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50  </w:t>
        <w:tab/>
        <w:t xml:space="preserve">GENE  </w:t>
        <w:tab/>
        <w:t xml:space="preserve">8852503  </w:t>
        <w:tab/>
        <w:t xml:space="preserve">8855566  </w:t>
        <w:tab/>
        <w:t xml:space="preserve">3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60  </w:t>
        <w:tab/>
        <w:t xml:space="preserve">GENE  </w:t>
        <w:tab/>
        <w:t xml:space="preserve">8858015  </w:t>
        <w:tab/>
        <w:t xml:space="preserve">8858320  </w:t>
        <w:tab/>
        <w:t xml:space="preserve">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70  </w:t>
        <w:tab/>
        <w:t xml:space="preserve">GENE  </w:t>
        <w:tab/>
        <w:t xml:space="preserve">8860436  </w:t>
        <w:tab/>
        <w:t xml:space="preserve">8862080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80  </w:t>
        <w:tab/>
        <w:t xml:space="preserve">GENE  </w:t>
        <w:tab/>
        <w:t xml:space="preserve">8869572  </w:t>
        <w:tab/>
        <w:t xml:space="preserve">8871614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690  </w:t>
        <w:tab/>
        <w:t xml:space="preserve">GENE  </w:t>
        <w:tab/>
        <w:t xml:space="preserve">8871853  </w:t>
        <w:tab/>
        <w:t xml:space="preserve">8873517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00  </w:t>
        <w:tab/>
        <w:t xml:space="preserve">GENE  </w:t>
        <w:tab/>
        <w:t xml:space="preserve">8873551  </w:t>
        <w:tab/>
        <w:t xml:space="preserve">8874262  </w:t>
        <w:tab/>
        <w:t xml:space="preserve">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10  </w:t>
        <w:tab/>
        <w:t xml:space="preserve">GENE  </w:t>
        <w:tab/>
        <w:t xml:space="preserve">8874658  </w:t>
        <w:tab/>
        <w:t xml:space="preserve">8876270  </w:t>
        <w:tab/>
        <w:t xml:space="preserve">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20  </w:t>
        <w:tab/>
        <w:t xml:space="preserve">GENE  </w:t>
        <w:tab/>
        <w:t xml:space="preserve">8876557  </w:t>
        <w:tab/>
        <w:t xml:space="preserve">8878071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21  </w:t>
        <w:tab/>
        <w:t xml:space="preserve">GENE  </w:t>
        <w:tab/>
        <w:t xml:space="preserve">8880113  </w:t>
        <w:tab/>
        <w:t xml:space="preserve">8880203  </w:t>
        <w:tab/>
        <w:t xml:space="preserve">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22  </w:t>
        <w:tab/>
        <w:t xml:space="preserve">GENE  </w:t>
        <w:tab/>
        <w:t xml:space="preserve">8880256  </w:t>
        <w:tab/>
        <w:t xml:space="preserve">8880330  </w:t>
        <w:tab/>
        <w:t xml:space="preserve">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23  </w:t>
        <w:tab/>
        <w:t xml:space="preserve">GENE  </w:t>
        <w:tab/>
        <w:t xml:space="preserve">8880397  </w:t>
        <w:tab/>
        <w:t xml:space="preserve">8880470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25  </w:t>
        <w:tab/>
        <w:t xml:space="preserve">GENE  </w:t>
        <w:tab/>
        <w:t xml:space="preserve">8882628  </w:t>
        <w:tab/>
        <w:t xml:space="preserve">8884007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30  </w:t>
        <w:tab/>
        <w:t xml:space="preserve">GENE  </w:t>
        <w:tab/>
        <w:t xml:space="preserve">8884177  </w:t>
        <w:tab/>
        <w:t xml:space="preserve">8884536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40  </w:t>
        <w:tab/>
        <w:t xml:space="preserve">GENE  </w:t>
        <w:tab/>
        <w:t xml:space="preserve">8885285  </w:t>
        <w:tab/>
        <w:t xml:space="preserve">8885840  </w:t>
        <w:tab/>
        <w:t xml:space="preserve">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50  </w:t>
        <w:tab/>
        <w:t xml:space="preserve">GENE  </w:t>
        <w:tab/>
        <w:t xml:space="preserve">8889669  </w:t>
        <w:tab/>
        <w:t xml:space="preserve">8891235  </w:t>
        <w:tab/>
        <w:t xml:space="preserve">1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60  </w:t>
        <w:tab/>
        <w:t xml:space="preserve">GENE  </w:t>
        <w:tab/>
        <w:t xml:space="preserve">8891522  </w:t>
        <w:tab/>
        <w:t xml:space="preserve">8893771  </w:t>
        <w:tab/>
        <w:t xml:space="preserve">2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70  </w:t>
        <w:tab/>
        <w:t xml:space="preserve">GENE  </w:t>
        <w:tab/>
        <w:t xml:space="preserve">8893928  </w:t>
        <w:tab/>
        <w:t xml:space="preserve">8895589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80  </w:t>
        <w:tab/>
        <w:t xml:space="preserve">GENE  </w:t>
        <w:tab/>
        <w:t xml:space="preserve">8896044  </w:t>
        <w:tab/>
        <w:t xml:space="preserve">8897733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790  </w:t>
        <w:tab/>
        <w:t xml:space="preserve">GENE  </w:t>
        <w:tab/>
        <w:t xml:space="preserve">8898537  </w:t>
        <w:tab/>
        <w:t xml:space="preserve">8900602  </w:t>
        <w:tab/>
        <w:t xml:space="preserve">2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00  </w:t>
        <w:tab/>
        <w:t xml:space="preserve">GENE  </w:t>
        <w:tab/>
        <w:t xml:space="preserve">8901800  </w:t>
        <w:tab/>
        <w:t xml:space="preserve">8904247  </w:t>
        <w:tab/>
        <w:t xml:space="preserve">2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05  </w:t>
        <w:tab/>
        <w:t xml:space="preserve">GENE  </w:t>
        <w:tab/>
        <w:t xml:space="preserve">8904917  </w:t>
        <w:tab/>
        <w:t xml:space="preserve">8905285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10  </w:t>
        <w:tab/>
        <w:t xml:space="preserve">GENE  </w:t>
        <w:tab/>
        <w:t xml:space="preserve">8906341  </w:t>
        <w:tab/>
        <w:t xml:space="preserve">8908304  </w:t>
        <w:tab/>
        <w:t xml:space="preserve">1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15  </w:t>
        <w:tab/>
        <w:t xml:space="preserve">GENE  </w:t>
        <w:tab/>
        <w:t xml:space="preserve">8908536  </w:t>
        <w:tab/>
        <w:t xml:space="preserve">8910465  </w:t>
        <w:tab/>
        <w:t xml:space="preserve">1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20  </w:t>
        <w:tab/>
        <w:t xml:space="preserve">GENE  </w:t>
        <w:tab/>
        <w:t xml:space="preserve">8912918  </w:t>
        <w:tab/>
        <w:t xml:space="preserve">8913972  </w:t>
        <w:tab/>
        <w:t xml:space="preserve">1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25  </w:t>
        <w:tab/>
        <w:t xml:space="preserve">GENE  </w:t>
        <w:tab/>
        <w:t xml:space="preserve">8914393  </w:t>
        <w:tab/>
        <w:t xml:space="preserve">8915343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30  </w:t>
        <w:tab/>
        <w:t xml:space="preserve">GENE  </w:t>
        <w:tab/>
        <w:t xml:space="preserve">8916754  </w:t>
        <w:tab/>
        <w:t xml:space="preserve">8919178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35  </w:t>
        <w:tab/>
        <w:t xml:space="preserve">GENE  </w:t>
        <w:tab/>
        <w:t xml:space="preserve">8919607  </w:t>
        <w:tab/>
        <w:t xml:space="preserve">8919813  </w:t>
        <w:tab/>
        <w:t xml:space="preserve">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40  </w:t>
        <w:tab/>
        <w:t xml:space="preserve">GENE  </w:t>
        <w:tab/>
        <w:t xml:space="preserve">8920473  </w:t>
        <w:tab/>
        <w:t xml:space="preserve">8922948  </w:t>
        <w:tab/>
        <w:t xml:space="preserve">2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50  </w:t>
        <w:tab/>
        <w:t xml:space="preserve">GENE  </w:t>
        <w:tab/>
        <w:t xml:space="preserve">8923950  </w:t>
        <w:tab/>
        <w:t xml:space="preserve">8927722  </w:t>
        <w:tab/>
        <w:t xml:space="preserve">3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60  </w:t>
        <w:tab/>
        <w:t xml:space="preserve">GENE  </w:t>
        <w:tab/>
        <w:t xml:space="preserve">8928153  </w:t>
        <w:tab/>
        <w:t xml:space="preserve">8929753  </w:t>
        <w:tab/>
        <w:t xml:space="preserve">1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70  </w:t>
        <w:tab/>
        <w:t xml:space="preserve">GENE  </w:t>
        <w:tab/>
        <w:t xml:space="preserve">8930579  </w:t>
        <w:tab/>
        <w:t xml:space="preserve">8931260  </w:t>
        <w:tab/>
        <w:t xml:space="preserve">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75  </w:t>
        <w:tab/>
        <w:t xml:space="preserve">GENE  </w:t>
        <w:tab/>
        <w:t xml:space="preserve">8931727  </w:t>
        <w:tab/>
        <w:t xml:space="preserve">8932127  </w:t>
        <w:tab/>
        <w:t xml:space="preserve">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80  </w:t>
        <w:tab/>
        <w:t xml:space="preserve">GENE  </w:t>
        <w:tab/>
        <w:t xml:space="preserve">8934601  </w:t>
        <w:tab/>
        <w:t xml:space="preserve">8935611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890  </w:t>
        <w:tab/>
        <w:t xml:space="preserve">GENE  </w:t>
        <w:tab/>
        <w:t xml:space="preserve">8936216  </w:t>
        <w:tab/>
        <w:t xml:space="preserve">8937961  </w:t>
        <w:tab/>
        <w:t xml:space="preserve">1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00  </w:t>
        <w:tab/>
        <w:t xml:space="preserve">GENE  </w:t>
        <w:tab/>
        <w:t xml:space="preserve">8938162  </w:t>
        <w:tab/>
        <w:t xml:space="preserve">8941480  </w:t>
        <w:tab/>
        <w:t xml:space="preserve">3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10  </w:t>
        <w:tab/>
        <w:t xml:space="preserve">GENE  </w:t>
        <w:tab/>
        <w:t xml:space="preserve">8942696  </w:t>
        <w:tab/>
        <w:t xml:space="preserve">8945352  </w:t>
        <w:tab/>
        <w:t xml:space="preserve">2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20  </w:t>
        <w:tab/>
        <w:t xml:space="preserve">GENE  </w:t>
        <w:tab/>
        <w:t xml:space="preserve">8947183  </w:t>
        <w:tab/>
        <w:t xml:space="preserve">8949274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30  </w:t>
        <w:tab/>
        <w:t xml:space="preserve">GENE  </w:t>
        <w:tab/>
        <w:t xml:space="preserve">8949167  </w:t>
        <w:tab/>
        <w:t xml:space="preserve">8950274  </w:t>
        <w:tab/>
        <w:t xml:space="preserve">1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40  </w:t>
        <w:tab/>
        <w:t xml:space="preserve">GENE  </w:t>
        <w:tab/>
        <w:t xml:space="preserve">8950584  </w:t>
        <w:tab/>
        <w:t xml:space="preserve">8951249  </w:t>
        <w:tab/>
        <w:t xml:space="preserve">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50  </w:t>
        <w:tab/>
        <w:t xml:space="preserve">GENE  </w:t>
        <w:tab/>
        <w:t xml:space="preserve">8950759  </w:t>
        <w:tab/>
        <w:t xml:space="preserve">8954451  </w:t>
        <w:tab/>
        <w:t xml:space="preserve">3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60  </w:t>
        <w:tab/>
        <w:t xml:space="preserve">GENE  </w:t>
        <w:tab/>
        <w:t xml:space="preserve">8955191  </w:t>
        <w:tab/>
        <w:t xml:space="preserve">8958291  </w:t>
        <w:tab/>
        <w:t xml:space="preserve">3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70  </w:t>
        <w:tab/>
        <w:t xml:space="preserve">GENE  </w:t>
        <w:tab/>
        <w:t xml:space="preserve">8958415  </w:t>
        <w:tab/>
        <w:t xml:space="preserve">8959615  </w:t>
        <w:tab/>
        <w:t xml:space="preserve">1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80  </w:t>
        <w:tab/>
        <w:t xml:space="preserve">GENE  </w:t>
        <w:tab/>
        <w:t xml:space="preserve">8960614  </w:t>
        <w:tab/>
        <w:t xml:space="preserve">8962404  </w:t>
        <w:tab/>
        <w:t xml:space="preserve">1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0990  </w:t>
        <w:tab/>
        <w:t xml:space="preserve">GENE  </w:t>
        <w:tab/>
        <w:t xml:space="preserve">8963121  </w:t>
        <w:tab/>
        <w:t xml:space="preserve">8966561  </w:t>
        <w:tab/>
        <w:t xml:space="preserve">3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00  </w:t>
        <w:tab/>
        <w:t xml:space="preserve">GENE  </w:t>
        <w:tab/>
        <w:t xml:space="preserve">8968081  </w:t>
        <w:tab/>
        <w:t xml:space="preserve">8968269  </w:t>
        <w:tab/>
        <w:t xml:space="preserve">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10  </w:t>
        <w:tab/>
        <w:t xml:space="preserve">GENE  </w:t>
        <w:tab/>
        <w:t xml:space="preserve">8969492  </w:t>
        <w:tab/>
        <w:t xml:space="preserve">8970233  </w:t>
        <w:tab/>
        <w:t xml:space="preserve">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20  </w:t>
        <w:tab/>
        <w:t xml:space="preserve">GENE  </w:t>
        <w:tab/>
        <w:t xml:space="preserve">8971325  </w:t>
        <w:tab/>
        <w:t xml:space="preserve">8972759  </w:t>
        <w:tab/>
        <w:t xml:space="preserve">1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30  </w:t>
        <w:tab/>
        <w:t xml:space="preserve">GENE  </w:t>
        <w:tab/>
        <w:t xml:space="preserve">8973452  </w:t>
        <w:tab/>
        <w:t xml:space="preserve">8974126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40  </w:t>
        <w:tab/>
        <w:t xml:space="preserve">GENE  </w:t>
        <w:tab/>
        <w:t xml:space="preserve">8974705  </w:t>
        <w:tab/>
        <w:t xml:space="preserve">8975858  </w:t>
        <w:tab/>
        <w:t xml:space="preserve">1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45  </w:t>
        <w:tab/>
        <w:t xml:space="preserve">GENE  </w:t>
        <w:tab/>
        <w:t xml:space="preserve">8976406  </w:t>
        <w:tab/>
        <w:t xml:space="preserve">8977353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50  </w:t>
        <w:tab/>
        <w:t xml:space="preserve">GENE  </w:t>
        <w:tab/>
        <w:t xml:space="preserve">8982803  </w:t>
        <w:tab/>
        <w:t xml:space="preserve">8985227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60  </w:t>
        <w:tab/>
        <w:t xml:space="preserve">GENE  </w:t>
        <w:tab/>
        <w:t xml:space="preserve">8985382  </w:t>
        <w:tab/>
        <w:t xml:space="preserve">8986142  </w:t>
        <w:tab/>
        <w:t xml:space="preserve">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70  </w:t>
        <w:tab/>
        <w:t xml:space="preserve">GENE  </w:t>
        <w:tab/>
        <w:t xml:space="preserve">8989488  </w:t>
        <w:tab/>
        <w:t xml:space="preserve">8990840  </w:t>
        <w:tab/>
        <w:t xml:space="preserve">1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80  </w:t>
        <w:tab/>
        <w:t xml:space="preserve">GENE  </w:t>
        <w:tab/>
        <w:t xml:space="preserve">8992255  </w:t>
        <w:tab/>
        <w:t xml:space="preserve">8993750  </w:t>
        <w:tab/>
        <w:t xml:space="preserve">1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090  </w:t>
        <w:tab/>
        <w:t xml:space="preserve">GENE  </w:t>
        <w:tab/>
        <w:t xml:space="preserve">8994243  </w:t>
        <w:tab/>
        <w:t xml:space="preserve">8996036  </w:t>
        <w:tab/>
        <w:t xml:space="preserve">1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00  </w:t>
        <w:tab/>
        <w:t xml:space="preserve">GENE  </w:t>
        <w:tab/>
        <w:t xml:space="preserve">8996295  </w:t>
        <w:tab/>
        <w:t xml:space="preserve">8997884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10  </w:t>
        <w:tab/>
        <w:t xml:space="preserve">GENE  </w:t>
        <w:tab/>
        <w:t xml:space="preserve">8998838  </w:t>
        <w:tab/>
        <w:t xml:space="preserve">8999398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20  </w:t>
        <w:tab/>
        <w:t xml:space="preserve">GENE  </w:t>
        <w:tab/>
        <w:t xml:space="preserve">9000651  </w:t>
        <w:tab/>
        <w:t xml:space="preserve">9002814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30  </w:t>
        <w:tab/>
        <w:t xml:space="preserve">GENE  </w:t>
        <w:tab/>
        <w:t xml:space="preserve">9004023  </w:t>
        <w:tab/>
        <w:t xml:space="preserve">9004780  </w:t>
        <w:tab/>
        <w:t xml:space="preserve">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40  </w:t>
        <w:tab/>
        <w:t xml:space="preserve">GENE  </w:t>
        <w:tab/>
        <w:t xml:space="preserve">9009176  </w:t>
        <w:tab/>
        <w:t xml:space="preserve">9010583  </w:t>
        <w:tab/>
        <w:t xml:space="preserve">1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50  </w:t>
        <w:tab/>
        <w:t xml:space="preserve">GENE  </w:t>
        <w:tab/>
        <w:t xml:space="preserve">9013945  </w:t>
        <w:tab/>
        <w:t xml:space="preserve">9016513  </w:t>
        <w:tab/>
        <w:t xml:space="preserve">2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60  </w:t>
        <w:tab/>
        <w:t xml:space="preserve">GENE  </w:t>
        <w:tab/>
        <w:t xml:space="preserve">9016902  </w:t>
        <w:tab/>
        <w:t xml:space="preserve">9018975  </w:t>
        <w:tab/>
        <w:t xml:space="preserve">2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70  </w:t>
        <w:tab/>
        <w:t xml:space="preserve">GENE  </w:t>
        <w:tab/>
        <w:t xml:space="preserve">9019333  </w:t>
        <w:tab/>
        <w:t xml:space="preserve">9021748  </w:t>
        <w:tab/>
        <w:t xml:space="preserve">2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80  </w:t>
        <w:tab/>
        <w:t xml:space="preserve">GENE  </w:t>
        <w:tab/>
        <w:t xml:space="preserve">9023379  </w:t>
        <w:tab/>
        <w:t xml:space="preserve">9023925  </w:t>
        <w:tab/>
        <w:t xml:space="preserve">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85  </w:t>
        <w:tab/>
        <w:t xml:space="preserve">GENE  </w:t>
        <w:tab/>
        <w:t xml:space="preserve">9024985  </w:t>
        <w:tab/>
        <w:t xml:space="preserve">9025499  </w:t>
        <w:tab/>
        <w:t xml:space="preserve">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90  </w:t>
        <w:tab/>
        <w:t xml:space="preserve">GENE  </w:t>
        <w:tab/>
        <w:t xml:space="preserve">9029419  </w:t>
        <w:tab/>
        <w:t xml:space="preserve">9031400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195  </w:t>
        <w:tab/>
        <w:t xml:space="preserve">GENE  </w:t>
        <w:tab/>
        <w:t xml:space="preserve">9031713  </w:t>
        <w:tab/>
        <w:t xml:space="preserve">9032350  </w:t>
        <w:tab/>
        <w:t xml:space="preserve">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00  </w:t>
        <w:tab/>
        <w:t xml:space="preserve">GENE  </w:t>
        <w:tab/>
        <w:t xml:space="preserve">9032453  </w:t>
        <w:tab/>
        <w:t xml:space="preserve">9032924  </w:t>
        <w:tab/>
        <w:t xml:space="preserve">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10  </w:t>
        <w:tab/>
        <w:t xml:space="preserve">GENE  </w:t>
        <w:tab/>
        <w:t xml:space="preserve">9033906  </w:t>
        <w:tab/>
        <w:t xml:space="preserve">9034404  </w:t>
        <w:tab/>
        <w:t xml:space="preserve">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20  </w:t>
        <w:tab/>
        <w:t xml:space="preserve">GENE  </w:t>
        <w:tab/>
        <w:t xml:space="preserve">9037928  </w:t>
        <w:tab/>
        <w:t xml:space="preserve">9038242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30  </w:t>
        <w:tab/>
        <w:t xml:space="preserve">GENE  </w:t>
        <w:tab/>
        <w:t xml:space="preserve">9042172  </w:t>
        <w:tab/>
        <w:t xml:space="preserve">9044874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40  </w:t>
        <w:tab/>
        <w:t xml:space="preserve">GENE  </w:t>
        <w:tab/>
        <w:t xml:space="preserve">9049915  </w:t>
        <w:tab/>
        <w:t xml:space="preserve">9051594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50  </w:t>
        <w:tab/>
        <w:t xml:space="preserve">GENE  </w:t>
        <w:tab/>
        <w:t xml:space="preserve">9051773  </w:t>
        <w:tab/>
        <w:t xml:space="preserve">9053664  </w:t>
        <w:tab/>
        <w:t xml:space="preserve">1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60  </w:t>
        <w:tab/>
        <w:t xml:space="preserve">GENE  </w:t>
        <w:tab/>
        <w:t xml:space="preserve">9054181  </w:t>
        <w:tab/>
        <w:t xml:space="preserve">9055856  </w:t>
        <w:tab/>
        <w:t xml:space="preserve">1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70  </w:t>
        <w:tab/>
        <w:t xml:space="preserve">GENE  </w:t>
        <w:tab/>
        <w:t xml:space="preserve">9056098  </w:t>
        <w:tab/>
        <w:t xml:space="preserve">9058703  </w:t>
        <w:tab/>
        <w:t xml:space="preserve">2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80  </w:t>
        <w:tab/>
        <w:t xml:space="preserve">GENE  </w:t>
        <w:tab/>
        <w:t xml:space="preserve">9058912  </w:t>
        <w:tab/>
        <w:t xml:space="preserve">9061242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290  </w:t>
        <w:tab/>
        <w:t xml:space="preserve">GENE  </w:t>
        <w:tab/>
        <w:t xml:space="preserve">9061405  </w:t>
        <w:tab/>
        <w:t xml:space="preserve">9061876  </w:t>
        <w:tab/>
        <w:t xml:space="preserve">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00  </w:t>
        <w:tab/>
        <w:t xml:space="preserve">GENE  </w:t>
        <w:tab/>
        <w:t xml:space="preserve">9063978  </w:t>
        <w:tab/>
        <w:t xml:space="preserve">9066840  </w:t>
        <w:tab/>
        <w:t xml:space="preserve">2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10  </w:t>
        <w:tab/>
        <w:t xml:space="preserve">GENE  </w:t>
        <w:tab/>
        <w:t xml:space="preserve">9071170  </w:t>
        <w:tab/>
        <w:t xml:space="preserve">9073760  </w:t>
        <w:tab/>
        <w:t xml:space="preserve">2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20  </w:t>
        <w:tab/>
        <w:t xml:space="preserve">GENE  </w:t>
        <w:tab/>
        <w:t xml:space="preserve">9074881  </w:t>
        <w:tab/>
        <w:t xml:space="preserve">9076391  </w:t>
        <w:tab/>
        <w:t xml:space="preserve">1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30  </w:t>
        <w:tab/>
        <w:t xml:space="preserve">GENE  </w:t>
        <w:tab/>
        <w:t xml:space="preserve">9076874  </w:t>
        <w:tab/>
        <w:t xml:space="preserve">9078760  </w:t>
        <w:tab/>
        <w:t xml:space="preserve">1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40  </w:t>
        <w:tab/>
        <w:t xml:space="preserve">GENE  </w:t>
        <w:tab/>
        <w:t xml:space="preserve">9081116  </w:t>
        <w:tab/>
        <w:t xml:space="preserve">9084930  </w:t>
        <w:tab/>
        <w:t xml:space="preserve">3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50  </w:t>
        <w:tab/>
        <w:t xml:space="preserve">GENE  </w:t>
        <w:tab/>
        <w:t xml:space="preserve">9084718  </w:t>
        <w:tab/>
        <w:t xml:space="preserve">9085502  </w:t>
        <w:tab/>
        <w:t xml:space="preserve">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60  </w:t>
        <w:tab/>
        <w:t xml:space="preserve">GENE  </w:t>
        <w:tab/>
        <w:t xml:space="preserve">9085903  </w:t>
        <w:tab/>
        <w:t xml:space="preserve">908597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70  </w:t>
        <w:tab/>
        <w:t xml:space="preserve">GENE  </w:t>
        <w:tab/>
        <w:t xml:space="preserve">9086129  </w:t>
        <w:tab/>
        <w:t xml:space="preserve">9088342  </w:t>
        <w:tab/>
        <w:t xml:space="preserve">2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80  </w:t>
        <w:tab/>
        <w:t xml:space="preserve">GENE  </w:t>
        <w:tab/>
        <w:t xml:space="preserve">9090178  </w:t>
        <w:tab/>
        <w:t xml:space="preserve">9097825  </w:t>
        <w:tab/>
        <w:t xml:space="preserve">7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85  </w:t>
        <w:tab/>
        <w:t xml:space="preserve">GENE  </w:t>
        <w:tab/>
        <w:t xml:space="preserve">9098190  </w:t>
        <w:tab/>
        <w:t xml:space="preserve">9100406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390  </w:t>
        <w:tab/>
        <w:t xml:space="preserve">GENE  </w:t>
        <w:tab/>
        <w:t xml:space="preserve">9100975  </w:t>
        <w:tab/>
        <w:t xml:space="preserve">9105380  </w:t>
        <w:tab/>
        <w:t xml:space="preserve">4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00  </w:t>
        <w:tab/>
        <w:t xml:space="preserve">GENE  </w:t>
        <w:tab/>
        <w:t xml:space="preserve">9106937  </w:t>
        <w:tab/>
        <w:t xml:space="preserve">9108088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10  </w:t>
        <w:tab/>
        <w:t xml:space="preserve">GENE  </w:t>
        <w:tab/>
        <w:t xml:space="preserve">9111177  </w:t>
        <w:tab/>
        <w:t xml:space="preserve">9116999  </w:t>
        <w:tab/>
        <w:t xml:space="preserve">5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20  </w:t>
        <w:tab/>
        <w:t xml:space="preserve">GENE  </w:t>
        <w:tab/>
        <w:t xml:space="preserve">9118260  </w:t>
        <w:tab/>
        <w:t xml:space="preserve">9120293  </w:t>
        <w:tab/>
        <w:t xml:space="preserve">2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30  </w:t>
        <w:tab/>
        <w:t xml:space="preserve">GENE  </w:t>
        <w:tab/>
        <w:t xml:space="preserve">9120457  </w:t>
        <w:tab/>
        <w:t xml:space="preserve">9121866  </w:t>
        <w:tab/>
        <w:t xml:space="preserve">1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40  </w:t>
        <w:tab/>
        <w:t xml:space="preserve">GENE  </w:t>
        <w:tab/>
        <w:t xml:space="preserve">9122088  </w:t>
        <w:tab/>
        <w:t xml:space="preserve">9127713  </w:t>
        <w:tab/>
        <w:t xml:space="preserve">5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50  </w:t>
        <w:tab/>
        <w:t xml:space="preserve">GENE  </w:t>
        <w:tab/>
        <w:t xml:space="preserve">9128169  </w:t>
        <w:tab/>
        <w:t xml:space="preserve">9130903  </w:t>
        <w:tab/>
        <w:t xml:space="preserve">2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60  </w:t>
        <w:tab/>
        <w:t xml:space="preserve">GENE  </w:t>
        <w:tab/>
        <w:t xml:space="preserve">9136885  </w:t>
        <w:tab/>
        <w:t xml:space="preserve">9143038  </w:t>
        <w:tab/>
        <w:t xml:space="preserve">61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70  </w:t>
        <w:tab/>
        <w:t xml:space="preserve">GENE  </w:t>
        <w:tab/>
        <w:t xml:space="preserve">9147299  </w:t>
        <w:tab/>
        <w:t xml:space="preserve">9150853  </w:t>
        <w:tab/>
        <w:t xml:space="preserve">3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80  </w:t>
        <w:tab/>
        <w:t xml:space="preserve">GENE  </w:t>
        <w:tab/>
        <w:t xml:space="preserve">9151300  </w:t>
        <w:tab/>
        <w:t xml:space="preserve">9153915  </w:t>
        <w:tab/>
        <w:t xml:space="preserve">2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490  </w:t>
        <w:tab/>
        <w:t xml:space="preserve">GENE  </w:t>
        <w:tab/>
        <w:t xml:space="preserve">9154566  </w:t>
        <w:tab/>
        <w:t xml:space="preserve">9155672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00  </w:t>
        <w:tab/>
        <w:t xml:space="preserve">GENE  </w:t>
        <w:tab/>
        <w:t xml:space="preserve">9156512  </w:t>
        <w:tab/>
        <w:t xml:space="preserve">9158086  </w:t>
        <w:tab/>
        <w:t xml:space="preserve">1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10  </w:t>
        <w:tab/>
        <w:t xml:space="preserve">GENE  </w:t>
        <w:tab/>
        <w:t xml:space="preserve">9159201  </w:t>
        <w:tab/>
        <w:t xml:space="preserve">9161610  </w:t>
        <w:tab/>
        <w:t xml:space="preserve">2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20  </w:t>
        <w:tab/>
        <w:t xml:space="preserve">GENE  </w:t>
        <w:tab/>
        <w:t xml:space="preserve">9165021  </w:t>
        <w:tab/>
        <w:t xml:space="preserve">9167650  </w:t>
        <w:tab/>
        <w:t xml:space="preserve">2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30  </w:t>
        <w:tab/>
        <w:t xml:space="preserve">GENE  </w:t>
        <w:tab/>
        <w:t xml:space="preserve">9167919  </w:t>
        <w:tab/>
        <w:t xml:space="preserve">9169123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40  </w:t>
        <w:tab/>
        <w:t xml:space="preserve">GENE  </w:t>
        <w:tab/>
        <w:t xml:space="preserve">9170550  </w:t>
        <w:tab/>
        <w:t xml:space="preserve">9172284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50  </w:t>
        <w:tab/>
        <w:t xml:space="preserve">GENE  </w:t>
        <w:tab/>
        <w:t xml:space="preserve">9175756  </w:t>
        <w:tab/>
        <w:t xml:space="preserve">9178736  </w:t>
        <w:tab/>
        <w:t xml:space="preserve">2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60  </w:t>
        <w:tab/>
        <w:t xml:space="preserve">GENE  </w:t>
        <w:tab/>
        <w:t xml:space="preserve">9179020  </w:t>
        <w:tab/>
        <w:t xml:space="preserve">9179844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70  </w:t>
        <w:tab/>
        <w:t xml:space="preserve">GENE  </w:t>
        <w:tab/>
        <w:t xml:space="preserve">9182740  </w:t>
        <w:tab/>
        <w:t xml:space="preserve">9182823  </w:t>
        <w:tab/>
        <w:t xml:space="preserve">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80  </w:t>
        <w:tab/>
        <w:t xml:space="preserve">GENE  </w:t>
        <w:tab/>
        <w:t xml:space="preserve">9185102  </w:t>
        <w:tab/>
        <w:t xml:space="preserve">9186236  </w:t>
        <w:tab/>
        <w:t xml:space="preserve">1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590  </w:t>
        <w:tab/>
        <w:t xml:space="preserve">GENE  </w:t>
        <w:tab/>
        <w:t xml:space="preserve">9187398  </w:t>
        <w:tab/>
        <w:t xml:space="preserve">9190697  </w:t>
        <w:tab/>
        <w:t xml:space="preserve">3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00  </w:t>
        <w:tab/>
        <w:t xml:space="preserve">GENE  </w:t>
        <w:tab/>
        <w:t xml:space="preserve">9191348  </w:t>
        <w:tab/>
        <w:t xml:space="preserve">9193364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10  </w:t>
        <w:tab/>
        <w:t xml:space="preserve">GENE  </w:t>
        <w:tab/>
        <w:t xml:space="preserve">9193708  </w:t>
        <w:tab/>
        <w:t xml:space="preserve">9195572  </w:t>
        <w:tab/>
        <w:t xml:space="preserve">1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20  </w:t>
        <w:tab/>
        <w:t xml:space="preserve">GENE  </w:t>
        <w:tab/>
        <w:t xml:space="preserve">9197120  </w:t>
        <w:tab/>
        <w:t xml:space="preserve">9198741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30  </w:t>
        <w:tab/>
        <w:t xml:space="preserve">GENE  </w:t>
        <w:tab/>
        <w:t xml:space="preserve">9198893  </w:t>
        <w:tab/>
        <w:t xml:space="preserve">9202376  </w:t>
        <w:tab/>
        <w:t xml:space="preserve">3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40  </w:t>
        <w:tab/>
        <w:t xml:space="preserve">GENE  </w:t>
        <w:tab/>
        <w:t xml:space="preserve">9203532  </w:t>
        <w:tab/>
        <w:t xml:space="preserve">9204174  </w:t>
        <w:tab/>
        <w:t xml:space="preserve">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50  </w:t>
        <w:tab/>
        <w:t xml:space="preserve">GENE  </w:t>
        <w:tab/>
        <w:t xml:space="preserve">9208129  </w:t>
        <w:tab/>
        <w:t xml:space="preserve">9209108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55  </w:t>
        <w:tab/>
        <w:t xml:space="preserve">GENE  </w:t>
        <w:tab/>
        <w:t xml:space="preserve">9212084  </w:t>
        <w:tab/>
        <w:t xml:space="preserve">9212645  </w:t>
        <w:tab/>
        <w:t xml:space="preserve">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60  </w:t>
        <w:tab/>
        <w:t xml:space="preserve">GENE  </w:t>
        <w:tab/>
        <w:t xml:space="preserve">9213844  </w:t>
        <w:tab/>
        <w:t xml:space="preserve">9214863  </w:t>
        <w:tab/>
        <w:t xml:space="preserve">1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70  </w:t>
        <w:tab/>
        <w:t xml:space="preserve">GENE  </w:t>
        <w:tab/>
        <w:t xml:space="preserve">9215356  </w:t>
        <w:tab/>
        <w:t xml:space="preserve">9215436  </w:t>
        <w:tab/>
        <w:t xml:space="preserve">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80  </w:t>
        <w:tab/>
        <w:t xml:space="preserve">GENE  </w:t>
        <w:tab/>
        <w:t xml:space="preserve">9216277  </w:t>
        <w:tab/>
        <w:t xml:space="preserve">9217566  </w:t>
        <w:tab/>
        <w:t xml:space="preserve">1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690  </w:t>
        <w:tab/>
        <w:t xml:space="preserve">GENE  </w:t>
        <w:tab/>
        <w:t xml:space="preserve">9218661  </w:t>
        <w:tab/>
        <w:t xml:space="preserve">9219144  </w:t>
        <w:tab/>
        <w:t xml:space="preserve">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00  </w:t>
        <w:tab/>
        <w:t xml:space="preserve">GENE  </w:t>
        <w:tab/>
        <w:t xml:space="preserve">9219210  </w:t>
        <w:tab/>
        <w:t xml:space="preserve">9219281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10  </w:t>
        <w:tab/>
        <w:t xml:space="preserve">GENE  </w:t>
        <w:tab/>
        <w:t xml:space="preserve">9219433  </w:t>
        <w:tab/>
        <w:t xml:space="preserve">9221854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20  </w:t>
        <w:tab/>
        <w:t xml:space="preserve">GENE  </w:t>
        <w:tab/>
        <w:t xml:space="preserve">9222243  </w:t>
        <w:tab/>
        <w:t xml:space="preserve">9225349  </w:t>
        <w:tab/>
        <w:t xml:space="preserve">3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30  </w:t>
        <w:tab/>
        <w:t xml:space="preserve">GENE  </w:t>
        <w:tab/>
        <w:t xml:space="preserve">9228565  </w:t>
        <w:tab/>
        <w:t xml:space="preserve">9230170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40  </w:t>
        <w:tab/>
        <w:t xml:space="preserve">GENE  </w:t>
        <w:tab/>
        <w:t xml:space="preserve">9230533  </w:t>
        <w:tab/>
        <w:t xml:space="preserve">9230910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50  </w:t>
        <w:tab/>
        <w:t xml:space="preserve">GENE  </w:t>
        <w:tab/>
        <w:t xml:space="preserve">9231914  </w:t>
        <w:tab/>
        <w:t xml:space="preserve">9232291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60  </w:t>
        <w:tab/>
        <w:t xml:space="preserve">GENE  </w:t>
        <w:tab/>
        <w:t xml:space="preserve">9232581  </w:t>
        <w:tab/>
        <w:t xml:space="preserve">923265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70  </w:t>
        <w:tab/>
        <w:t xml:space="preserve">GENE  </w:t>
        <w:tab/>
        <w:t xml:space="preserve">9233384  </w:t>
        <w:tab/>
        <w:t xml:space="preserve">9238083  </w:t>
        <w:tab/>
        <w:t xml:space="preserve">4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80  </w:t>
        <w:tab/>
        <w:t xml:space="preserve">GENE  </w:t>
        <w:tab/>
        <w:t xml:space="preserve">9239583  </w:t>
        <w:tab/>
        <w:t xml:space="preserve">9240217  </w:t>
        <w:tab/>
        <w:t xml:space="preserve">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790  </w:t>
        <w:tab/>
        <w:t xml:space="preserve">GENE  </w:t>
        <w:tab/>
        <w:t xml:space="preserve">9241902  </w:t>
        <w:tab/>
        <w:t xml:space="preserve">9246382  </w:t>
        <w:tab/>
        <w:t xml:space="preserve">4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00  </w:t>
        <w:tab/>
        <w:t xml:space="preserve">GENE  </w:t>
        <w:tab/>
        <w:t xml:space="preserve">9246743  </w:t>
        <w:tab/>
        <w:t xml:space="preserve">9250292  </w:t>
        <w:tab/>
        <w:t xml:space="preserve">3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10  </w:t>
        <w:tab/>
        <w:t xml:space="preserve">GENE  </w:t>
        <w:tab/>
        <w:t xml:space="preserve">9250801  </w:t>
        <w:tab/>
        <w:t xml:space="preserve">9251187  </w:t>
        <w:tab/>
        <w:t xml:space="preserve">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20  </w:t>
        <w:tab/>
        <w:t xml:space="preserve">GENE  </w:t>
        <w:tab/>
        <w:t xml:space="preserve">9251433  </w:t>
        <w:tab/>
        <w:t xml:space="preserve">9251793  </w:t>
        <w:tab/>
        <w:t xml:space="preserve">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30  </w:t>
        <w:tab/>
        <w:t xml:space="preserve">GENE  </w:t>
        <w:tab/>
        <w:t xml:space="preserve">9252260  </w:t>
        <w:tab/>
        <w:t xml:space="preserve">9254352  </w:t>
        <w:tab/>
        <w:t xml:space="preserve">2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40  </w:t>
        <w:tab/>
        <w:t xml:space="preserve">GENE  </w:t>
        <w:tab/>
        <w:t xml:space="preserve">9255935  </w:t>
        <w:tab/>
        <w:t xml:space="preserve">9258589  </w:t>
        <w:tab/>
        <w:t xml:space="preserve">2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50  </w:t>
        <w:tab/>
        <w:t xml:space="preserve">GENE  </w:t>
        <w:tab/>
        <w:t xml:space="preserve">9263815  </w:t>
        <w:tab/>
        <w:t xml:space="preserve">9266825  </w:t>
        <w:tab/>
        <w:t xml:space="preserve">3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60  </w:t>
        <w:tab/>
        <w:t xml:space="preserve">GENE  </w:t>
        <w:tab/>
        <w:t xml:space="preserve">9266815  </w:t>
        <w:tab/>
        <w:t xml:space="preserve">9268549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70  </w:t>
        <w:tab/>
        <w:t xml:space="preserve">GENE  </w:t>
        <w:tab/>
        <w:t xml:space="preserve">9268746  </w:t>
        <w:tab/>
        <w:t xml:space="preserve">9271281  </w:t>
        <w:tab/>
        <w:t xml:space="preserve">2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80  </w:t>
        <w:tab/>
        <w:t xml:space="preserve">GENE  </w:t>
        <w:tab/>
        <w:t xml:space="preserve">9273250  </w:t>
        <w:tab/>
        <w:t xml:space="preserve">9274826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890  </w:t>
        <w:tab/>
        <w:t xml:space="preserve">GENE  </w:t>
        <w:tab/>
        <w:t xml:space="preserve">9279600  </w:t>
        <w:tab/>
        <w:t xml:space="preserve">9281193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00  </w:t>
        <w:tab/>
        <w:t xml:space="preserve">GENE  </w:t>
        <w:tab/>
        <w:t xml:space="preserve">9282341  </w:t>
        <w:tab/>
        <w:t xml:space="preserve">9284769  </w:t>
        <w:tab/>
        <w:t xml:space="preserve">2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10  </w:t>
        <w:tab/>
        <w:t xml:space="preserve">GENE  </w:t>
        <w:tab/>
        <w:t xml:space="preserve">9290045  </w:t>
        <w:tab/>
        <w:t xml:space="preserve">9291577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20  </w:t>
        <w:tab/>
        <w:t xml:space="preserve">GENE  </w:t>
        <w:tab/>
        <w:t xml:space="preserve">9291957  </w:t>
        <w:tab/>
        <w:t xml:space="preserve">9295706  </w:t>
        <w:tab/>
        <w:t xml:space="preserve">3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30  </w:t>
        <w:tab/>
        <w:t xml:space="preserve">GENE  </w:t>
        <w:tab/>
        <w:t xml:space="preserve">9296494  </w:t>
        <w:tab/>
        <w:t xml:space="preserve">9297684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40  </w:t>
        <w:tab/>
        <w:t xml:space="preserve">GENE  </w:t>
        <w:tab/>
        <w:t xml:space="preserve">9299653  </w:t>
        <w:tab/>
        <w:t xml:space="preserve">9301316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50  </w:t>
        <w:tab/>
        <w:t xml:space="preserve">GENE  </w:t>
        <w:tab/>
        <w:t xml:space="preserve">9302073  </w:t>
        <w:tab/>
        <w:t xml:space="preserve">9303191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60  </w:t>
        <w:tab/>
        <w:t xml:space="preserve">GENE  </w:t>
        <w:tab/>
        <w:t xml:space="preserve">9303476  </w:t>
        <w:tab/>
        <w:t xml:space="preserve">9305628  </w:t>
        <w:tab/>
        <w:t xml:space="preserve">2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70  </w:t>
        <w:tab/>
        <w:t xml:space="preserve">GENE  </w:t>
        <w:tab/>
        <w:t xml:space="preserve">9305571  </w:t>
        <w:tab/>
        <w:t xml:space="preserve">9306463  </w:t>
        <w:tab/>
        <w:t xml:space="preserve">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80  </w:t>
        <w:tab/>
        <w:t xml:space="preserve">GENE  </w:t>
        <w:tab/>
        <w:t xml:space="preserve">9307429  </w:t>
        <w:tab/>
        <w:t xml:space="preserve">9307608  </w:t>
        <w:tab/>
        <w:t xml:space="preserve">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1990  </w:t>
        <w:tab/>
        <w:t xml:space="preserve">GENE  </w:t>
        <w:tab/>
        <w:t xml:space="preserve">9308120  </w:t>
        <w:tab/>
        <w:t xml:space="preserve">9308878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00  </w:t>
        <w:tab/>
        <w:t xml:space="preserve">GENE  </w:t>
        <w:tab/>
        <w:t xml:space="preserve">9310873  </w:t>
        <w:tab/>
        <w:t xml:space="preserve">9311549  </w:t>
        <w:tab/>
        <w:t xml:space="preserve">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10  </w:t>
        <w:tab/>
        <w:t xml:space="preserve">GENE  </w:t>
        <w:tab/>
        <w:t xml:space="preserve">9312268  </w:t>
        <w:tab/>
        <w:t xml:space="preserve">9314254  </w:t>
        <w:tab/>
        <w:t xml:space="preserve">1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20  </w:t>
        <w:tab/>
        <w:t xml:space="preserve">GENE  </w:t>
        <w:tab/>
        <w:t xml:space="preserve">9314696  </w:t>
        <w:tab/>
        <w:t xml:space="preserve">9317375  </w:t>
        <w:tab/>
        <w:t xml:space="preserve">2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30  </w:t>
        <w:tab/>
        <w:t xml:space="preserve">GENE  </w:t>
        <w:tab/>
        <w:t xml:space="preserve">9321077  </w:t>
        <w:tab/>
        <w:t xml:space="preserve">9322228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40  </w:t>
        <w:tab/>
        <w:t xml:space="preserve">GENE  </w:t>
        <w:tab/>
        <w:t xml:space="preserve">9322985  </w:t>
        <w:tab/>
        <w:t xml:space="preserve">9324807  </w:t>
        <w:tab/>
        <w:t xml:space="preserve">1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50  </w:t>
        <w:tab/>
        <w:t xml:space="preserve">GENE  </w:t>
        <w:tab/>
        <w:t xml:space="preserve">9325231  </w:t>
        <w:tab/>
        <w:t xml:space="preserve">9326280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60  </w:t>
        <w:tab/>
        <w:t xml:space="preserve">GENE  </w:t>
        <w:tab/>
        <w:t xml:space="preserve">9330163  </w:t>
        <w:tab/>
        <w:t xml:space="preserve">9330603  </w:t>
        <w:tab/>
        <w:t xml:space="preserve">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70  </w:t>
        <w:tab/>
        <w:t xml:space="preserve">GENE  </w:t>
        <w:tab/>
        <w:t xml:space="preserve">9332149  </w:t>
        <w:tab/>
        <w:t xml:space="preserve">9334509  </w:t>
        <w:tab/>
        <w:t xml:space="preserve">2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80  </w:t>
        <w:tab/>
        <w:t xml:space="preserve">GENE  </w:t>
        <w:tab/>
        <w:t xml:space="preserve">9336122  </w:t>
        <w:tab/>
        <w:t xml:space="preserve">9336706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090  </w:t>
        <w:tab/>
        <w:t xml:space="preserve">GENE  </w:t>
        <w:tab/>
        <w:t xml:space="preserve">9336938  </w:t>
        <w:tab/>
        <w:t xml:space="preserve">9339053  </w:t>
        <w:tab/>
        <w:t xml:space="preserve">2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00  </w:t>
        <w:tab/>
        <w:t xml:space="preserve">GENE  </w:t>
        <w:tab/>
        <w:t xml:space="preserve">9340757  </w:t>
        <w:tab/>
        <w:t xml:space="preserve">9342109  </w:t>
        <w:tab/>
        <w:t xml:space="preserve">1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10  </w:t>
        <w:tab/>
        <w:t xml:space="preserve">GENE  </w:t>
        <w:tab/>
        <w:t xml:space="preserve">9342217  </w:t>
        <w:tab/>
        <w:t xml:space="preserve">9342290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20  </w:t>
        <w:tab/>
        <w:t xml:space="preserve">GENE  </w:t>
        <w:tab/>
        <w:t xml:space="preserve">9342573  </w:t>
        <w:tab/>
        <w:t xml:space="preserve">9345315  </w:t>
        <w:tab/>
        <w:t xml:space="preserve">2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25  </w:t>
        <w:tab/>
        <w:t xml:space="preserve">GENE  </w:t>
        <w:tab/>
        <w:t xml:space="preserve">9361980  </w:t>
        <w:tab/>
        <w:t xml:space="preserve">9363006  </w:t>
        <w:tab/>
        <w:t xml:space="preserve">10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40  </w:t>
        <w:tab/>
        <w:t xml:space="preserve">GENE  </w:t>
        <w:tab/>
        <w:t xml:space="preserve">9363442  </w:t>
        <w:tab/>
        <w:t xml:space="preserve">9367131  </w:t>
        <w:tab/>
        <w:t xml:space="preserve">3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50  </w:t>
        <w:tab/>
        <w:t xml:space="preserve">GENE  </w:t>
        <w:tab/>
        <w:t xml:space="preserve">9370229  </w:t>
        <w:tab/>
        <w:t xml:space="preserve">9371405  </w:t>
        <w:tab/>
        <w:t xml:space="preserve">1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60  </w:t>
        <w:tab/>
        <w:t xml:space="preserve">GENE  </w:t>
        <w:tab/>
        <w:t xml:space="preserve">9373690  </w:t>
        <w:tab/>
        <w:t xml:space="preserve">9374007  </w:t>
        <w:tab/>
        <w:t xml:space="preserve">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70  </w:t>
        <w:tab/>
        <w:t xml:space="preserve">GENE  </w:t>
        <w:tab/>
        <w:t xml:space="preserve">9375430  </w:t>
        <w:tab/>
        <w:t xml:space="preserve">9376358  </w:t>
        <w:tab/>
        <w:t xml:space="preserve">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80  </w:t>
        <w:tab/>
        <w:t xml:space="preserve">GENE  </w:t>
        <w:tab/>
        <w:t xml:space="preserve">9377516  </w:t>
        <w:tab/>
        <w:t xml:space="preserve">9378391  </w:t>
        <w:tab/>
        <w:t xml:space="preserve">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190  </w:t>
        <w:tab/>
        <w:t xml:space="preserve">GENE  </w:t>
        <w:tab/>
        <w:t xml:space="preserve">9382444  </w:t>
        <w:tab/>
        <w:t xml:space="preserve">9384587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00  </w:t>
        <w:tab/>
        <w:t xml:space="preserve">GENE  </w:t>
        <w:tab/>
        <w:t xml:space="preserve">9391969  </w:t>
        <w:tab/>
        <w:t xml:space="preserve">9392754  </w:t>
        <w:tab/>
        <w:t xml:space="preserve">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10  </w:t>
        <w:tab/>
        <w:t xml:space="preserve">GENE  </w:t>
        <w:tab/>
        <w:t xml:space="preserve">9394836  </w:t>
        <w:tab/>
        <w:t xml:space="preserve">9397903  </w:t>
        <w:tab/>
        <w:t xml:space="preserve">3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20  </w:t>
        <w:tab/>
        <w:t xml:space="preserve">GENE  </w:t>
        <w:tab/>
        <w:t xml:space="preserve">9398356  </w:t>
        <w:tab/>
        <w:t xml:space="preserve">9398429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30  </w:t>
        <w:tab/>
        <w:t xml:space="preserve">GENE  </w:t>
        <w:tab/>
        <w:t xml:space="preserve">9398531  </w:t>
        <w:tab/>
        <w:t xml:space="preserve">9400162  </w:t>
        <w:tab/>
        <w:t xml:space="preserve">1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40  </w:t>
        <w:tab/>
        <w:t xml:space="preserve">GENE  </w:t>
        <w:tab/>
        <w:t xml:space="preserve">9400162  </w:t>
        <w:tab/>
        <w:t xml:space="preserve">9402530  </w:t>
        <w:tab/>
        <w:t xml:space="preserve">2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50  </w:t>
        <w:tab/>
        <w:t xml:space="preserve">GENE  </w:t>
        <w:tab/>
        <w:t xml:space="preserve">9406376  </w:t>
        <w:tab/>
        <w:t xml:space="preserve">9408959  </w:t>
        <w:tab/>
        <w:t xml:space="preserve">2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60  </w:t>
        <w:tab/>
        <w:t xml:space="preserve">GENE  </w:t>
        <w:tab/>
        <w:t xml:space="preserve">9409672  </w:t>
        <w:tab/>
        <w:t xml:space="preserve">9411731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70  </w:t>
        <w:tab/>
        <w:t xml:space="preserve">GENE  </w:t>
        <w:tab/>
        <w:t xml:space="preserve">9412252  </w:t>
        <w:tab/>
        <w:t xml:space="preserve">9414011  </w:t>
        <w:tab/>
        <w:t xml:space="preserve">1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80  </w:t>
        <w:tab/>
        <w:t xml:space="preserve">GENE  </w:t>
        <w:tab/>
        <w:t xml:space="preserve">9414128  </w:t>
        <w:tab/>
        <w:t xml:space="preserve">9414200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290  </w:t>
        <w:tab/>
        <w:t xml:space="preserve">GENE  </w:t>
        <w:tab/>
        <w:t xml:space="preserve">9414991  </w:t>
        <w:tab/>
        <w:t xml:space="preserve">9416235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00  </w:t>
        <w:tab/>
        <w:t xml:space="preserve">GENE  </w:t>
        <w:tab/>
        <w:t xml:space="preserve">9420688  </w:t>
        <w:tab/>
        <w:t xml:space="preserve">9425172  </w:t>
        <w:tab/>
        <w:t xml:space="preserve">4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10  </w:t>
        <w:tab/>
        <w:t xml:space="preserve">GENE  </w:t>
        <w:tab/>
        <w:t xml:space="preserve">9425174  </w:t>
        <w:tab/>
        <w:t xml:space="preserve">9427506  </w:t>
        <w:tab/>
        <w:t xml:space="preserve">2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20  </w:t>
        <w:tab/>
        <w:t xml:space="preserve">GENE  </w:t>
        <w:tab/>
        <w:t xml:space="preserve">9428652  </w:t>
        <w:tab/>
        <w:t xml:space="preserve">9428987  </w:t>
        <w:tab/>
        <w:t xml:space="preserve">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30  </w:t>
        <w:tab/>
        <w:t xml:space="preserve">GENE  </w:t>
        <w:tab/>
        <w:t xml:space="preserve">9437079  </w:t>
        <w:tab/>
        <w:t xml:space="preserve">9439721  </w:t>
        <w:tab/>
        <w:t xml:space="preserve">2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40  </w:t>
        <w:tab/>
        <w:t xml:space="preserve">GENE  </w:t>
        <w:tab/>
        <w:t xml:space="preserve">9441426  </w:t>
        <w:tab/>
        <w:t xml:space="preserve">9442502  </w:t>
        <w:tab/>
        <w:t xml:space="preserve">1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50  </w:t>
        <w:tab/>
        <w:t xml:space="preserve">GENE  </w:t>
        <w:tab/>
        <w:t xml:space="preserve">9444623  </w:t>
        <w:tab/>
        <w:t xml:space="preserve">9445588  </w:t>
        <w:tab/>
        <w:t xml:space="preserve">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60  </w:t>
        <w:tab/>
        <w:t xml:space="preserve">GENE  </w:t>
        <w:tab/>
        <w:t xml:space="preserve">9446142  </w:t>
        <w:tab/>
        <w:t xml:space="preserve">9449066  </w:t>
        <w:tab/>
        <w:t xml:space="preserve">2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70  </w:t>
        <w:tab/>
        <w:t xml:space="preserve">GENE  </w:t>
        <w:tab/>
        <w:t xml:space="preserve">9449382  </w:t>
        <w:tab/>
        <w:t xml:space="preserve">9450731  </w:t>
        <w:tab/>
        <w:t xml:space="preserve">1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80  </w:t>
        <w:tab/>
        <w:t xml:space="preserve">GENE  </w:t>
        <w:tab/>
        <w:t xml:space="preserve">9450827  </w:t>
        <w:tab/>
        <w:t xml:space="preserve">9450900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390  </w:t>
        <w:tab/>
        <w:t xml:space="preserve">GENE  </w:t>
        <w:tab/>
        <w:t xml:space="preserve">9452048  </w:t>
        <w:tab/>
        <w:t xml:space="preserve">9453104  </w:t>
        <w:tab/>
        <w:t xml:space="preserve">1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00  </w:t>
        <w:tab/>
        <w:t xml:space="preserve">GENE  </w:t>
        <w:tab/>
        <w:t xml:space="preserve">9453370  </w:t>
        <w:tab/>
        <w:t xml:space="preserve">9457335  </w:t>
        <w:tab/>
        <w:t xml:space="preserve">3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10  </w:t>
        <w:tab/>
        <w:t xml:space="preserve">GENE  </w:t>
        <w:tab/>
        <w:t xml:space="preserve">9457582  </w:t>
        <w:tab/>
        <w:t xml:space="preserve">9459627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20  </w:t>
        <w:tab/>
        <w:t xml:space="preserve">GENE  </w:t>
        <w:tab/>
        <w:t xml:space="preserve">9461765  </w:t>
        <w:tab/>
        <w:t xml:space="preserve">9463040  </w:t>
        <w:tab/>
        <w:t xml:space="preserve">1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25  </w:t>
        <w:tab/>
        <w:t xml:space="preserve">GENE  </w:t>
        <w:tab/>
        <w:t xml:space="preserve">9463485  </w:t>
        <w:tab/>
        <w:t xml:space="preserve">9464021  </w:t>
        <w:tab/>
        <w:t xml:space="preserve">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30  </w:t>
        <w:tab/>
        <w:t xml:space="preserve">GENE  </w:t>
        <w:tab/>
        <w:t xml:space="preserve">9474809  </w:t>
        <w:tab/>
        <w:t xml:space="preserve">9476371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40  </w:t>
        <w:tab/>
        <w:t xml:space="preserve">GENE  </w:t>
        <w:tab/>
        <w:t xml:space="preserve">9477457  </w:t>
        <w:tab/>
        <w:t xml:space="preserve">9478464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50  </w:t>
        <w:tab/>
        <w:t xml:space="preserve">GENE  </w:t>
        <w:tab/>
        <w:t xml:space="preserve">9479513  </w:t>
        <w:tab/>
        <w:t xml:space="preserve">9481238  </w:t>
        <w:tab/>
        <w:t xml:space="preserve">1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60  </w:t>
        <w:tab/>
        <w:t xml:space="preserve">GENE  </w:t>
        <w:tab/>
        <w:t xml:space="preserve">9481901  </w:t>
        <w:tab/>
        <w:t xml:space="preserve">9482611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70  </w:t>
        <w:tab/>
        <w:t xml:space="preserve">GENE  </w:t>
        <w:tab/>
        <w:t xml:space="preserve">9486748  </w:t>
        <w:tab/>
        <w:t xml:space="preserve">9487406  </w:t>
        <w:tab/>
        <w:t xml:space="preserve">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75  </w:t>
        <w:tab/>
        <w:t xml:space="preserve">GENE  </w:t>
        <w:tab/>
        <w:t xml:space="preserve">9489956  </w:t>
        <w:tab/>
        <w:t xml:space="preserve">9493526  </w:t>
        <w:tab/>
        <w:t xml:space="preserve">3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80  </w:t>
        <w:tab/>
        <w:t xml:space="preserve">GENE  </w:t>
        <w:tab/>
        <w:t xml:space="preserve">9494538  </w:t>
        <w:tab/>
        <w:t xml:space="preserve">9496961  </w:t>
        <w:tab/>
        <w:t xml:space="preserve">2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490  </w:t>
        <w:tab/>
        <w:t xml:space="preserve">GENE  </w:t>
        <w:tab/>
        <w:t xml:space="preserve">9502322  </w:t>
        <w:tab/>
        <w:t xml:space="preserve">9504614  </w:t>
        <w:tab/>
        <w:t xml:space="preserve">2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00  </w:t>
        <w:tab/>
        <w:t xml:space="preserve">GENE  </w:t>
        <w:tab/>
        <w:t xml:space="preserve">9511884  </w:t>
        <w:tab/>
        <w:t xml:space="preserve">9513299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10  </w:t>
        <w:tab/>
        <w:t xml:space="preserve">GENE  </w:t>
        <w:tab/>
        <w:t xml:space="preserve">9517816  </w:t>
        <w:tab/>
        <w:t xml:space="preserve">9518292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20  </w:t>
        <w:tab/>
        <w:t xml:space="preserve">GENE  </w:t>
        <w:tab/>
        <w:t xml:space="preserve">9520613  </w:t>
        <w:tab/>
        <w:t xml:space="preserve">9521170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30  </w:t>
        <w:tab/>
        <w:t xml:space="preserve">GENE  </w:t>
        <w:tab/>
        <w:t xml:space="preserve">9521776  </w:t>
        <w:tab/>
        <w:t xml:space="preserve">9525988  </w:t>
        <w:tab/>
        <w:t xml:space="preserve">4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40  </w:t>
        <w:tab/>
        <w:t xml:space="preserve">GENE  </w:t>
        <w:tab/>
        <w:t xml:space="preserve">9528544  </w:t>
        <w:tab/>
        <w:t xml:space="preserve">9531108  </w:t>
        <w:tab/>
        <w:t xml:space="preserve">2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50  </w:t>
        <w:tab/>
        <w:t xml:space="preserve">GENE  </w:t>
        <w:tab/>
        <w:t xml:space="preserve">9531368  </w:t>
        <w:tab/>
        <w:t xml:space="preserve">9532408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60  </w:t>
        <w:tab/>
        <w:t xml:space="preserve">GENE  </w:t>
        <w:tab/>
        <w:t xml:space="preserve">9534710  </w:t>
        <w:tab/>
        <w:t xml:space="preserve">9537385  </w:t>
        <w:tab/>
        <w:t xml:space="preserve">2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70  </w:t>
        <w:tab/>
        <w:t xml:space="preserve">GENE  </w:t>
        <w:tab/>
        <w:t xml:space="preserve">9537985  </w:t>
        <w:tab/>
        <w:t xml:space="preserve">9539426  </w:t>
        <w:tab/>
        <w:t xml:space="preserve">1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80  </w:t>
        <w:tab/>
        <w:t xml:space="preserve">GENE  </w:t>
        <w:tab/>
        <w:t xml:space="preserve">9539574  </w:t>
        <w:tab/>
        <w:t xml:space="preserve">953964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590  </w:t>
        <w:tab/>
        <w:t xml:space="preserve">GENE  </w:t>
        <w:tab/>
        <w:t xml:space="preserve">9541544  </w:t>
        <w:tab/>
        <w:t xml:space="preserve">9543080  </w:t>
        <w:tab/>
        <w:t xml:space="preserve">1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00  </w:t>
        <w:tab/>
        <w:t xml:space="preserve">GENE  </w:t>
        <w:tab/>
        <w:t xml:space="preserve">9545164  </w:t>
        <w:tab/>
        <w:t xml:space="preserve">9547597  </w:t>
        <w:tab/>
        <w:t xml:space="preserve">2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10  </w:t>
        <w:tab/>
        <w:t xml:space="preserve">GENE  </w:t>
        <w:tab/>
        <w:t xml:space="preserve">9548097  </w:t>
        <w:tab/>
        <w:t xml:space="preserve">9553173  </w:t>
        <w:tab/>
        <w:t xml:space="preserve">5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20  </w:t>
        <w:tab/>
        <w:t xml:space="preserve">GENE  </w:t>
        <w:tab/>
        <w:t xml:space="preserve">9553449  </w:t>
        <w:tab/>
        <w:t xml:space="preserve">9558703  </w:t>
        <w:tab/>
        <w:t xml:space="preserve">5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30  </w:t>
        <w:tab/>
        <w:t xml:space="preserve">GENE  </w:t>
        <w:tab/>
        <w:t xml:space="preserve">9566919  </w:t>
        <w:tab/>
        <w:t xml:space="preserve">9570428  </w:t>
        <w:tab/>
        <w:t xml:space="preserve">3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40  </w:t>
        <w:tab/>
        <w:t xml:space="preserve">GENE  </w:t>
        <w:tab/>
        <w:t xml:space="preserve">9571697  </w:t>
        <w:tab/>
        <w:t xml:space="preserve">9572015  </w:t>
        <w:tab/>
        <w:t xml:space="preserve">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50  </w:t>
        <w:tab/>
        <w:t xml:space="preserve">GENE  </w:t>
        <w:tab/>
        <w:t xml:space="preserve">9573250  </w:t>
        <w:tab/>
        <w:t xml:space="preserve">9575478  </w:t>
        <w:tab/>
        <w:t xml:space="preserve">2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60  </w:t>
        <w:tab/>
        <w:t xml:space="preserve">GENE  </w:t>
        <w:tab/>
        <w:t xml:space="preserve">9575966  </w:t>
        <w:tab/>
        <w:t xml:space="preserve">9579640  </w:t>
        <w:tab/>
        <w:t xml:space="preserve">3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70  </w:t>
        <w:tab/>
        <w:t xml:space="preserve">GENE  </w:t>
        <w:tab/>
        <w:t xml:space="preserve">9584987  </w:t>
        <w:tab/>
        <w:t xml:space="preserve">9587214  </w:t>
        <w:tab/>
        <w:t xml:space="preserve">2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80  </w:t>
        <w:tab/>
        <w:t xml:space="preserve">GENE  </w:t>
        <w:tab/>
        <w:t xml:space="preserve">9593980  </w:t>
        <w:tab/>
        <w:t xml:space="preserve">9596031  </w:t>
        <w:tab/>
        <w:t xml:space="preserve">2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690  </w:t>
        <w:tab/>
        <w:t xml:space="preserve">GENE  </w:t>
        <w:tab/>
        <w:t xml:space="preserve">9598239  </w:t>
        <w:tab/>
        <w:t xml:space="preserve">9599963  </w:t>
        <w:tab/>
        <w:t xml:space="preserve">1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00  </w:t>
        <w:tab/>
        <w:t xml:space="preserve">GENE  </w:t>
        <w:tab/>
        <w:t xml:space="preserve">9600338  </w:t>
        <w:tab/>
        <w:t xml:space="preserve">9600888  </w:t>
        <w:tab/>
        <w:t xml:space="preserve">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10  </w:t>
        <w:tab/>
        <w:t xml:space="preserve">GENE  </w:t>
        <w:tab/>
        <w:t xml:space="preserve">9601684  </w:t>
        <w:tab/>
        <w:t xml:space="preserve">9603079  </w:t>
        <w:tab/>
        <w:t xml:space="preserve">1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20  </w:t>
        <w:tab/>
        <w:t xml:space="preserve">GENE  </w:t>
        <w:tab/>
        <w:t xml:space="preserve">9607156  </w:t>
        <w:tab/>
        <w:t xml:space="preserve">9609267  </w:t>
        <w:tab/>
        <w:t xml:space="preserve">2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30  </w:t>
        <w:tab/>
        <w:t xml:space="preserve">GENE  </w:t>
        <w:tab/>
        <w:t xml:space="preserve">9609511  </w:t>
        <w:tab/>
        <w:t xml:space="preserve">9612599  </w:t>
        <w:tab/>
        <w:t xml:space="preserve">3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40  </w:t>
        <w:tab/>
        <w:t xml:space="preserve">GENE  </w:t>
        <w:tab/>
        <w:t xml:space="preserve">9612803  </w:t>
        <w:tab/>
        <w:t xml:space="preserve">9615169  </w:t>
        <w:tab/>
        <w:t xml:space="preserve">2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50  </w:t>
        <w:tab/>
        <w:t xml:space="preserve">GENE  </w:t>
        <w:tab/>
        <w:t xml:space="preserve">9620692  </w:t>
        <w:tab/>
        <w:t xml:space="preserve">9621935  </w:t>
        <w:tab/>
        <w:t xml:space="preserve">1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60  </w:t>
        <w:tab/>
        <w:t xml:space="preserve">GENE  </w:t>
        <w:tab/>
        <w:t xml:space="preserve">9626559  </w:t>
        <w:tab/>
        <w:t xml:space="preserve">9627551  </w:t>
        <w:tab/>
        <w:t xml:space="preserve">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70  </w:t>
        <w:tab/>
        <w:t xml:space="preserve">GENE  </w:t>
        <w:tab/>
        <w:t xml:space="preserve">9633405  </w:t>
        <w:tab/>
        <w:t xml:space="preserve">9634760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80  </w:t>
        <w:tab/>
        <w:t xml:space="preserve">GENE  </w:t>
        <w:tab/>
        <w:t xml:space="preserve">9638148  </w:t>
        <w:tab/>
        <w:t xml:space="preserve">9640613  </w:t>
        <w:tab/>
        <w:t xml:space="preserve">2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790  </w:t>
        <w:tab/>
        <w:t xml:space="preserve">GENE  </w:t>
        <w:tab/>
        <w:t xml:space="preserve">9644479  </w:t>
        <w:tab/>
        <w:t xml:space="preserve">9645456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00  </w:t>
        <w:tab/>
        <w:t xml:space="preserve">GENE  </w:t>
        <w:tab/>
        <w:t xml:space="preserve">9653429  </w:t>
        <w:tab/>
        <w:t xml:space="preserve">9654631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10  </w:t>
        <w:tab/>
        <w:t xml:space="preserve">GENE  </w:t>
        <w:tab/>
        <w:t xml:space="preserve">9666338  </w:t>
        <w:tab/>
        <w:t xml:space="preserve">9668019  </w:t>
        <w:tab/>
        <w:t xml:space="preserve">1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20  </w:t>
        <w:tab/>
        <w:t xml:space="preserve">GENE  </w:t>
        <w:tab/>
        <w:t xml:space="preserve">9669778  </w:t>
        <w:tab/>
        <w:t xml:space="preserve">9669972  </w:t>
        <w:tab/>
        <w:t xml:space="preserve">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30  </w:t>
        <w:tab/>
        <w:t xml:space="preserve">GENE  </w:t>
        <w:tab/>
        <w:t xml:space="preserve">9672494  </w:t>
        <w:tab/>
        <w:t xml:space="preserve">9674817  </w:t>
        <w:tab/>
        <w:t xml:space="preserve">2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40  </w:t>
        <w:tab/>
        <w:t xml:space="preserve">GENE  </w:t>
        <w:tab/>
        <w:t xml:space="preserve">9677388  </w:t>
        <w:tab/>
        <w:t xml:space="preserve">9679688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50  </w:t>
        <w:tab/>
        <w:t xml:space="preserve">GENE  </w:t>
        <w:tab/>
        <w:t xml:space="preserve">9681148  </w:t>
        <w:tab/>
        <w:t xml:space="preserve">9681831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60  </w:t>
        <w:tab/>
        <w:t xml:space="preserve">GENE  </w:t>
        <w:tab/>
        <w:t xml:space="preserve">9686173  </w:t>
        <w:tab/>
        <w:t xml:space="preserve">9686624  </w:t>
        <w:tab/>
        <w:t xml:space="preserve">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70  </w:t>
        <w:tab/>
        <w:t xml:space="preserve">GENE  </w:t>
        <w:tab/>
        <w:t xml:space="preserve">9688004  </w:t>
        <w:tab/>
        <w:t xml:space="preserve">9689646  </w:t>
        <w:tab/>
        <w:t xml:space="preserve">1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80  </w:t>
        <w:tab/>
        <w:t xml:space="preserve">GENE  </w:t>
        <w:tab/>
        <w:t xml:space="preserve">9689666  </w:t>
        <w:tab/>
        <w:t xml:space="preserve">9690010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890  </w:t>
        <w:tab/>
        <w:t xml:space="preserve">GENE  </w:t>
        <w:tab/>
        <w:t xml:space="preserve">9691047  </w:t>
        <w:tab/>
        <w:t xml:space="preserve">9691886  </w:t>
        <w:tab/>
        <w:t xml:space="preserve">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00  </w:t>
        <w:tab/>
        <w:t xml:space="preserve">GENE  </w:t>
        <w:tab/>
        <w:t xml:space="preserve">9692772  </w:t>
        <w:tab/>
        <w:t xml:space="preserve">9694833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10  </w:t>
        <w:tab/>
        <w:t xml:space="preserve">GENE  </w:t>
        <w:tab/>
        <w:t xml:space="preserve">9697502  </w:t>
        <w:tab/>
        <w:t xml:space="preserve">9701284  </w:t>
        <w:tab/>
        <w:t xml:space="preserve">3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20  </w:t>
        <w:tab/>
        <w:t xml:space="preserve">GENE  </w:t>
        <w:tab/>
        <w:t xml:space="preserve">9702485  </w:t>
        <w:tab/>
        <w:t xml:space="preserve">9705967  </w:t>
        <w:tab/>
        <w:t xml:space="preserve">3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30  </w:t>
        <w:tab/>
        <w:t xml:space="preserve">GENE  </w:t>
        <w:tab/>
        <w:t xml:space="preserve">9708313  </w:t>
        <w:tab/>
        <w:t xml:space="preserve">9709641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40  </w:t>
        <w:tab/>
        <w:t xml:space="preserve">GENE  </w:t>
        <w:tab/>
        <w:t xml:space="preserve">9710202  </w:t>
        <w:tab/>
        <w:t xml:space="preserve">9712009  </w:t>
        <w:tab/>
        <w:t xml:space="preserve">1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50  </w:t>
        <w:tab/>
        <w:t xml:space="preserve">GENE  </w:t>
        <w:tab/>
        <w:t xml:space="preserve">9714674  </w:t>
        <w:tab/>
        <w:t xml:space="preserve">9718313  </w:t>
        <w:tab/>
        <w:t xml:space="preserve">3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60  </w:t>
        <w:tab/>
        <w:t xml:space="preserve">GENE  </w:t>
        <w:tab/>
        <w:t xml:space="preserve">9719441  </w:t>
        <w:tab/>
        <w:t xml:space="preserve">9721479  </w:t>
        <w:tab/>
        <w:t xml:space="preserve">2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70  </w:t>
        <w:tab/>
        <w:t xml:space="preserve">GENE  </w:t>
        <w:tab/>
        <w:t xml:space="preserve">9723407  </w:t>
        <w:tab/>
        <w:t xml:space="preserve">9727073  </w:t>
        <w:tab/>
        <w:t xml:space="preserve">3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80  </w:t>
        <w:tab/>
        <w:t xml:space="preserve">GENE  </w:t>
        <w:tab/>
        <w:t xml:space="preserve">9727576  </w:t>
        <w:tab/>
        <w:t xml:space="preserve">9731712  </w:t>
        <w:tab/>
        <w:t xml:space="preserve">4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2990  </w:t>
        <w:tab/>
        <w:t xml:space="preserve">GENE  </w:t>
        <w:tab/>
        <w:t xml:space="preserve">9734863  </w:t>
        <w:tab/>
        <w:t xml:space="preserve">9738726  </w:t>
        <w:tab/>
        <w:t xml:space="preserve">3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00  </w:t>
        <w:tab/>
        <w:t xml:space="preserve">GENE  </w:t>
        <w:tab/>
        <w:t xml:space="preserve">9740759  </w:t>
        <w:tab/>
        <w:t xml:space="preserve">9744407  </w:t>
        <w:tab/>
        <w:t xml:space="preserve">3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10  </w:t>
        <w:tab/>
        <w:t xml:space="preserve">GENE  </w:t>
        <w:tab/>
        <w:t xml:space="preserve">9747390  </w:t>
        <w:tab/>
        <w:t xml:space="preserve">9751032  </w:t>
        <w:tab/>
        <w:t xml:space="preserve">3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20  </w:t>
        <w:tab/>
        <w:t xml:space="preserve">GENE  </w:t>
        <w:tab/>
        <w:t xml:space="preserve">9751764  </w:t>
        <w:tab/>
        <w:t xml:space="preserve">9751835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30  </w:t>
        <w:tab/>
        <w:t xml:space="preserve">GENE  </w:t>
        <w:tab/>
        <w:t xml:space="preserve">9752300  </w:t>
        <w:tab/>
        <w:t xml:space="preserve">9755150  </w:t>
        <w:tab/>
        <w:t xml:space="preserve">2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40  </w:t>
        <w:tab/>
        <w:t xml:space="preserve">GENE  </w:t>
        <w:tab/>
        <w:t xml:space="preserve">9756440  </w:t>
        <w:tab/>
        <w:t xml:space="preserve">9757756  </w:t>
        <w:tab/>
        <w:t xml:space="preserve">1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50  </w:t>
        <w:tab/>
        <w:t xml:space="preserve">GENE  </w:t>
        <w:tab/>
        <w:t xml:space="preserve">9759332  </w:t>
        <w:tab/>
        <w:t xml:space="preserve">9761015  </w:t>
        <w:tab/>
        <w:t xml:space="preserve">1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60  </w:t>
        <w:tab/>
        <w:t xml:space="preserve">GENE  </w:t>
        <w:tab/>
        <w:t xml:space="preserve">9761386  </w:t>
        <w:tab/>
        <w:t xml:space="preserve">9763180  </w:t>
        <w:tab/>
        <w:t xml:space="preserve">1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70  </w:t>
        <w:tab/>
        <w:t xml:space="preserve">GENE  </w:t>
        <w:tab/>
        <w:t xml:space="preserve">9772529  </w:t>
        <w:tab/>
        <w:t xml:space="preserve">9775418  </w:t>
        <w:tab/>
        <w:t xml:space="preserve">2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80  </w:t>
        <w:tab/>
        <w:t xml:space="preserve">GENE  </w:t>
        <w:tab/>
        <w:t xml:space="preserve">9775693  </w:t>
        <w:tab/>
        <w:t xml:space="preserve">9777988  </w:t>
        <w:tab/>
        <w:t xml:space="preserve">2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090  </w:t>
        <w:tab/>
        <w:t xml:space="preserve">GENE  </w:t>
        <w:tab/>
        <w:t xml:space="preserve">9778005  </w:t>
        <w:tab/>
        <w:t xml:space="preserve">9778957  </w:t>
        <w:tab/>
        <w:t xml:space="preserve">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00  </w:t>
        <w:tab/>
        <w:t xml:space="preserve">GENE  </w:t>
        <w:tab/>
        <w:t xml:space="preserve">9780321  </w:t>
        <w:tab/>
        <w:t xml:space="preserve">9788195  </w:t>
        <w:tab/>
        <w:t xml:space="preserve">7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10  </w:t>
        <w:tab/>
        <w:t xml:space="preserve">GENE  </w:t>
        <w:tab/>
        <w:t xml:space="preserve">9789073  </w:t>
        <w:tab/>
        <w:t xml:space="preserve">9789593  </w:t>
        <w:tab/>
        <w:t xml:space="preserve">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20  </w:t>
        <w:tab/>
        <w:t xml:space="preserve">GENE  </w:t>
        <w:tab/>
        <w:t xml:space="preserve">9790590  </w:t>
        <w:tab/>
        <w:t xml:space="preserve">9791119  </w:t>
        <w:tab/>
        <w:t xml:space="preserve">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30  </w:t>
        <w:tab/>
        <w:t xml:space="preserve">GENE  </w:t>
        <w:tab/>
        <w:t xml:space="preserve">9792897  </w:t>
        <w:tab/>
        <w:t xml:space="preserve">9793917  </w:t>
        <w:tab/>
        <w:t xml:space="preserve">1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40  </w:t>
        <w:tab/>
        <w:t xml:space="preserve">GENE  </w:t>
        <w:tab/>
        <w:t xml:space="preserve">9794160  </w:t>
        <w:tab/>
        <w:t xml:space="preserve">9801055  </w:t>
        <w:tab/>
        <w:t xml:space="preserve">6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50  </w:t>
        <w:tab/>
        <w:t xml:space="preserve">GENE  </w:t>
        <w:tab/>
        <w:t xml:space="preserve">9804948  </w:t>
        <w:tab/>
        <w:t xml:space="preserve">9807113  </w:t>
        <w:tab/>
        <w:t xml:space="preserve">2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60  </w:t>
        <w:tab/>
        <w:t xml:space="preserve">GENE  </w:t>
        <w:tab/>
        <w:t xml:space="preserve">9811017  </w:t>
        <w:tab/>
        <w:t xml:space="preserve">9812291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70  </w:t>
        <w:tab/>
        <w:t xml:space="preserve">GENE  </w:t>
        <w:tab/>
        <w:t xml:space="preserve">9812564  </w:t>
        <w:tab/>
        <w:t xml:space="preserve">9815049  </w:t>
        <w:tab/>
        <w:t xml:space="preserve">2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80  </w:t>
        <w:tab/>
        <w:t xml:space="preserve">GENE  </w:t>
        <w:tab/>
        <w:t xml:space="preserve">9823500  </w:t>
        <w:tab/>
        <w:t xml:space="preserve">9825050  </w:t>
        <w:tab/>
        <w:t xml:space="preserve">1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190  </w:t>
        <w:tab/>
        <w:t xml:space="preserve">GENE  </w:t>
        <w:tab/>
        <w:t xml:space="preserve">9825605  </w:t>
        <w:tab/>
        <w:t xml:space="preserve">9827554  </w:t>
        <w:tab/>
        <w:t xml:space="preserve">1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00  </w:t>
        <w:tab/>
        <w:t xml:space="preserve">GENE  </w:t>
        <w:tab/>
        <w:t xml:space="preserve">9827889  </w:t>
        <w:tab/>
        <w:t xml:space="preserve">9830402  </w:t>
        <w:tab/>
        <w:t xml:space="preserve">2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10  </w:t>
        <w:tab/>
        <w:t xml:space="preserve">GENE  </w:t>
        <w:tab/>
        <w:t xml:space="preserve">9830554  </w:t>
        <w:tab/>
        <w:t xml:space="preserve">9831944  </w:t>
        <w:tab/>
        <w:t xml:space="preserve">1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20  </w:t>
        <w:tab/>
        <w:t xml:space="preserve">GENE  </w:t>
        <w:tab/>
        <w:t xml:space="preserve">9833097  </w:t>
        <w:tab/>
        <w:t xml:space="preserve">9835299  </w:t>
        <w:tab/>
        <w:t xml:space="preserve">2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30  </w:t>
        <w:tab/>
        <w:t xml:space="preserve">GENE  </w:t>
        <w:tab/>
        <w:t xml:space="preserve">9841263  </w:t>
        <w:tab/>
        <w:t xml:space="preserve">9843947  </w:t>
        <w:tab/>
        <w:t xml:space="preserve">2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40  </w:t>
        <w:tab/>
        <w:t xml:space="preserve">GENE  </w:t>
        <w:tab/>
        <w:t xml:space="preserve">9844402  </w:t>
        <w:tab/>
        <w:t xml:space="preserve">9844872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50  </w:t>
        <w:tab/>
        <w:t xml:space="preserve">GENE  </w:t>
        <w:tab/>
        <w:t xml:space="preserve">9846356  </w:t>
        <w:tab/>
        <w:t xml:space="preserve">9847672  </w:t>
        <w:tab/>
        <w:t xml:space="preserve">1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60  </w:t>
        <w:tab/>
        <w:t xml:space="preserve">GENE  </w:t>
        <w:tab/>
        <w:t xml:space="preserve">9848593  </w:t>
        <w:tab/>
        <w:t xml:space="preserve">9849963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70  </w:t>
        <w:tab/>
        <w:t xml:space="preserve">GENE  </w:t>
        <w:tab/>
        <w:t xml:space="preserve">9851762  </w:t>
        <w:tab/>
        <w:t xml:space="preserve">9852392  </w:t>
        <w:tab/>
        <w:t xml:space="preserve">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80  </w:t>
        <w:tab/>
        <w:t xml:space="preserve">GENE  </w:t>
        <w:tab/>
        <w:t xml:space="preserve">9852768  </w:t>
        <w:tab/>
        <w:t xml:space="preserve">9853571  </w:t>
        <w:tab/>
        <w:t xml:space="preserve">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290  </w:t>
        <w:tab/>
        <w:t xml:space="preserve">GENE  </w:t>
        <w:tab/>
        <w:t xml:space="preserve">9853334  </w:t>
        <w:tab/>
        <w:t xml:space="preserve">9854451  </w:t>
        <w:tab/>
        <w:t xml:space="preserve">1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00  </w:t>
        <w:tab/>
        <w:t xml:space="preserve">GENE  </w:t>
        <w:tab/>
        <w:t xml:space="preserve">9863155  </w:t>
        <w:tab/>
        <w:t xml:space="preserve">9865677  </w:t>
        <w:tab/>
        <w:t xml:space="preserve">2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10  </w:t>
        <w:tab/>
        <w:t xml:space="preserve">GENE  </w:t>
        <w:tab/>
        <w:t xml:space="preserve">9866067  </w:t>
        <w:tab/>
        <w:t xml:space="preserve">9867758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20  </w:t>
        <w:tab/>
        <w:t xml:space="preserve">GENE  </w:t>
        <w:tab/>
        <w:t xml:space="preserve">9873503  </w:t>
        <w:tab/>
        <w:t xml:space="preserve">9874883  </w:t>
        <w:tab/>
        <w:t xml:space="preserve">1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30  </w:t>
        <w:tab/>
        <w:t xml:space="preserve">GENE  </w:t>
        <w:tab/>
        <w:t xml:space="preserve">9876376  </w:t>
        <w:tab/>
        <w:t xml:space="preserve">9880866  </w:t>
        <w:tab/>
        <w:t xml:space="preserve">4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40  </w:t>
        <w:tab/>
        <w:t xml:space="preserve">GENE  </w:t>
        <w:tab/>
        <w:t xml:space="preserve">9886550  </w:t>
        <w:tab/>
        <w:t xml:space="preserve">9887263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50  </w:t>
        <w:tab/>
        <w:t xml:space="preserve">GENE  </w:t>
        <w:tab/>
        <w:t xml:space="preserve">9891603  </w:t>
        <w:tab/>
        <w:t xml:space="preserve">9894765  </w:t>
        <w:tab/>
        <w:t xml:space="preserve">3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60  </w:t>
        <w:tab/>
        <w:t xml:space="preserve">GENE  </w:t>
        <w:tab/>
        <w:t xml:space="preserve">9898003  </w:t>
        <w:tab/>
        <w:t xml:space="preserve">9901274  </w:t>
        <w:tab/>
        <w:t xml:space="preserve">3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70  </w:t>
        <w:tab/>
        <w:t xml:space="preserve">GENE  </w:t>
        <w:tab/>
        <w:t xml:space="preserve">9901614  </w:t>
        <w:tab/>
        <w:t xml:space="preserve">9902486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80  </w:t>
        <w:tab/>
        <w:t xml:space="preserve">GENE  </w:t>
        <w:tab/>
        <w:t xml:space="preserve">9904117  </w:t>
        <w:tab/>
        <w:t xml:space="preserve">9908664  </w:t>
        <w:tab/>
        <w:t xml:space="preserve">4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390  </w:t>
        <w:tab/>
        <w:t xml:space="preserve">GENE  </w:t>
        <w:tab/>
        <w:t xml:space="preserve">9909115  </w:t>
        <w:tab/>
        <w:t xml:space="preserve">9912023  </w:t>
        <w:tab/>
        <w:t xml:space="preserve">2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00  </w:t>
        <w:tab/>
        <w:t xml:space="preserve">GENE  </w:t>
        <w:tab/>
        <w:t xml:space="preserve">9912845  </w:t>
        <w:tab/>
        <w:t xml:space="preserve">9913776  </w:t>
        <w:tab/>
        <w:t xml:space="preserve">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10  </w:t>
        <w:tab/>
        <w:t xml:space="preserve">GENE  </w:t>
        <w:tab/>
        <w:t xml:space="preserve">9914696  </w:t>
        <w:tab/>
        <w:t xml:space="preserve">9916314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20  </w:t>
        <w:tab/>
        <w:t xml:space="preserve">GENE  </w:t>
        <w:tab/>
        <w:t xml:space="preserve">9920366  </w:t>
        <w:tab/>
        <w:t xml:space="preserve">9923456  </w:t>
        <w:tab/>
        <w:t xml:space="preserve">3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30  </w:t>
        <w:tab/>
        <w:t xml:space="preserve">GENE  </w:t>
        <w:tab/>
        <w:t xml:space="preserve">9925394  </w:t>
        <w:tab/>
        <w:t xml:space="preserve">9926500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40  </w:t>
        <w:tab/>
        <w:t xml:space="preserve">GENE  </w:t>
        <w:tab/>
        <w:t xml:space="preserve">9927952  </w:t>
        <w:tab/>
        <w:t xml:space="preserve">9928366  </w:t>
        <w:tab/>
        <w:t xml:space="preserve">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50  </w:t>
        <w:tab/>
        <w:t xml:space="preserve">GENE  </w:t>
        <w:tab/>
        <w:t xml:space="preserve">9937301  </w:t>
        <w:tab/>
        <w:t xml:space="preserve">9939879  </w:t>
        <w:tab/>
        <w:t xml:space="preserve">2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60  </w:t>
        <w:tab/>
        <w:t xml:space="preserve">GENE  </w:t>
        <w:tab/>
        <w:t xml:space="preserve">9944025  </w:t>
        <w:tab/>
        <w:t xml:space="preserve">9947655  </w:t>
        <w:tab/>
        <w:t xml:space="preserve">3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70  </w:t>
        <w:tab/>
        <w:t xml:space="preserve">GENE  </w:t>
        <w:tab/>
        <w:t xml:space="preserve">9947652  </w:t>
        <w:tab/>
        <w:t xml:space="preserve">9949945  </w:t>
        <w:tab/>
        <w:t xml:space="preserve">2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80  </w:t>
        <w:tab/>
        <w:t xml:space="preserve">GENE  </w:t>
        <w:tab/>
        <w:t xml:space="preserve">9950440  </w:t>
        <w:tab/>
        <w:t xml:space="preserve">9953235  </w:t>
        <w:tab/>
        <w:t xml:space="preserve">2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490  </w:t>
        <w:tab/>
        <w:t xml:space="preserve">GENE  </w:t>
        <w:tab/>
        <w:t xml:space="preserve">9953656  </w:t>
        <w:tab/>
        <w:t xml:space="preserve">9954231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00  </w:t>
        <w:tab/>
        <w:t xml:space="preserve">GENE  </w:t>
        <w:tab/>
        <w:t xml:space="preserve">9955107  </w:t>
        <w:tab/>
        <w:t xml:space="preserve">9957461  </w:t>
        <w:tab/>
        <w:t xml:space="preserve">2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10  </w:t>
        <w:tab/>
        <w:t xml:space="preserve">GENE  </w:t>
        <w:tab/>
        <w:t xml:space="preserve">9960064  </w:t>
        <w:tab/>
        <w:t xml:space="preserve">9962080  </w:t>
        <w:tab/>
        <w:t xml:space="preserve">2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20  </w:t>
        <w:tab/>
        <w:t xml:space="preserve">GENE  </w:t>
        <w:tab/>
        <w:t xml:space="preserve">9962803  </w:t>
        <w:tab/>
        <w:t xml:space="preserve">9965490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30  </w:t>
        <w:tab/>
        <w:t xml:space="preserve">GENE  </w:t>
        <w:tab/>
        <w:t xml:space="preserve">9969199  </w:t>
        <w:tab/>
        <w:t xml:space="preserve">9971342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40  </w:t>
        <w:tab/>
        <w:t xml:space="preserve">GENE  </w:t>
        <w:tab/>
        <w:t xml:space="preserve">9972913  </w:t>
        <w:tab/>
        <w:t xml:space="preserve">9974605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50  </w:t>
        <w:tab/>
        <w:t xml:space="preserve">GENE  </w:t>
        <w:tab/>
        <w:t xml:space="preserve">9976360  </w:t>
        <w:tab/>
        <w:t xml:space="preserve">9977335  </w:t>
        <w:tab/>
        <w:t xml:space="preserve">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60  </w:t>
        <w:tab/>
        <w:t xml:space="preserve">GENE  </w:t>
        <w:tab/>
        <w:t xml:space="preserve">9977883  </w:t>
        <w:tab/>
        <w:t xml:space="preserve">9978829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70  </w:t>
        <w:tab/>
        <w:t xml:space="preserve">GENE  </w:t>
        <w:tab/>
        <w:t xml:space="preserve">9980260  </w:t>
        <w:tab/>
        <w:t xml:space="preserve">9981147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80  </w:t>
        <w:tab/>
        <w:t xml:space="preserve">GENE  </w:t>
        <w:tab/>
        <w:t xml:space="preserve">9981907  </w:t>
        <w:tab/>
        <w:t xml:space="preserve">9982857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590  </w:t>
        <w:tab/>
        <w:t xml:space="preserve">GENE  </w:t>
        <w:tab/>
        <w:t xml:space="preserve">9983154  </w:t>
        <w:tab/>
        <w:t xml:space="preserve">9984547  </w:t>
        <w:tab/>
        <w:t xml:space="preserve">1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00  </w:t>
        <w:tab/>
        <w:t xml:space="preserve">GENE  </w:t>
        <w:tab/>
        <w:t xml:space="preserve">9990814  </w:t>
        <w:tab/>
        <w:t xml:space="preserve">9992208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10  </w:t>
        <w:tab/>
        <w:t xml:space="preserve">GENE  </w:t>
        <w:tab/>
        <w:t xml:space="preserve">9992957  </w:t>
        <w:tab/>
        <w:t xml:space="preserve">9994995  </w:t>
        <w:tab/>
        <w:t xml:space="preserve">2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20  </w:t>
        <w:tab/>
        <w:t xml:space="preserve">GENE  </w:t>
        <w:tab/>
        <w:t xml:space="preserve">9995918  </w:t>
        <w:tab/>
        <w:t xml:space="preserve">9997901  </w:t>
        <w:tab/>
        <w:t xml:space="preserve">1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30  </w:t>
        <w:tab/>
        <w:t xml:space="preserve">GENE  </w:t>
        <w:tab/>
        <w:t xml:space="preserve">10001127  </w:t>
        <w:tab/>
        <w:t xml:space="preserve">10003857  </w:t>
        <w:tab/>
        <w:t xml:space="preserve">2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40  </w:t>
        <w:tab/>
        <w:t xml:space="preserve">GENE  </w:t>
        <w:tab/>
        <w:t xml:space="preserve">10006100  </w:t>
        <w:tab/>
        <w:t xml:space="preserve">10007588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50  </w:t>
        <w:tab/>
        <w:t xml:space="preserve">GENE  </w:t>
        <w:tab/>
        <w:t xml:space="preserve">10007993  </w:t>
        <w:tab/>
        <w:t xml:space="preserve">10008064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60  </w:t>
        <w:tab/>
        <w:t xml:space="preserve">GENE  </w:t>
        <w:tab/>
        <w:t xml:space="preserve">10008789  </w:t>
        <w:tab/>
        <w:t xml:space="preserve">10009724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70  </w:t>
        <w:tab/>
        <w:t xml:space="preserve">GENE  </w:t>
        <w:tab/>
        <w:t xml:space="preserve">10011721  </w:t>
        <w:tab/>
        <w:t xml:space="preserve">10012410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80  </w:t>
        <w:tab/>
        <w:t xml:space="preserve">GENE  </w:t>
        <w:tab/>
        <w:t xml:space="preserve">10014789  </w:t>
        <w:tab/>
        <w:t xml:space="preserve">10015711  </w:t>
        <w:tab/>
        <w:t xml:space="preserve">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690  </w:t>
        <w:tab/>
        <w:t xml:space="preserve">GENE  </w:t>
        <w:tab/>
        <w:t xml:space="preserve">10020824  </w:t>
        <w:tab/>
        <w:t xml:space="preserve">10024516  </w:t>
        <w:tab/>
        <w:t xml:space="preserve">3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00  </w:t>
        <w:tab/>
        <w:t xml:space="preserve">GENE  </w:t>
        <w:tab/>
        <w:t xml:space="preserve">10025171  </w:t>
        <w:tab/>
        <w:t xml:space="preserve">10028396  </w:t>
        <w:tab/>
        <w:t xml:space="preserve">3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10  </w:t>
        <w:tab/>
        <w:t xml:space="preserve">GENE  </w:t>
        <w:tab/>
        <w:t xml:space="preserve">10034454  </w:t>
        <w:tab/>
        <w:t xml:space="preserve">10036883  </w:t>
        <w:tab/>
        <w:t xml:space="preserve">2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20  </w:t>
        <w:tab/>
        <w:t xml:space="preserve">GENE  </w:t>
        <w:tab/>
        <w:t xml:space="preserve">10037321  </w:t>
        <w:tab/>
        <w:t xml:space="preserve">10041425  </w:t>
        <w:tab/>
        <w:t xml:space="preserve">4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30  </w:t>
        <w:tab/>
        <w:t xml:space="preserve">GENE  </w:t>
        <w:tab/>
        <w:t xml:space="preserve">10046772  </w:t>
        <w:tab/>
        <w:t xml:space="preserve">10047587  </w:t>
        <w:tab/>
        <w:t xml:space="preserve">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40  </w:t>
        <w:tab/>
        <w:t xml:space="preserve">GENE  </w:t>
        <w:tab/>
        <w:t xml:space="preserve">10047751  </w:t>
        <w:tab/>
        <w:t xml:space="preserve">10050520  </w:t>
        <w:tab/>
        <w:t xml:space="preserve">2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50  </w:t>
        <w:tab/>
        <w:t xml:space="preserve">GENE  </w:t>
        <w:tab/>
        <w:t xml:space="preserve">10050703  </w:t>
        <w:tab/>
        <w:t xml:space="preserve">10051776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60  </w:t>
        <w:tab/>
        <w:t xml:space="preserve">GENE  </w:t>
        <w:tab/>
        <w:t xml:space="preserve">10056419  </w:t>
        <w:tab/>
        <w:t xml:space="preserve">10061370  </w:t>
        <w:tab/>
        <w:t xml:space="preserve">4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70  </w:t>
        <w:tab/>
        <w:t xml:space="preserve">GENE  </w:t>
        <w:tab/>
        <w:t xml:space="preserve">10068789  </w:t>
        <w:tab/>
        <w:t xml:space="preserve">10070627  </w:t>
        <w:tab/>
        <w:t xml:space="preserve">1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80  </w:t>
        <w:tab/>
        <w:t xml:space="preserve">GENE  </w:t>
        <w:tab/>
        <w:t xml:space="preserve">10071857  </w:t>
        <w:tab/>
        <w:t xml:space="preserve">10073152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790  </w:t>
        <w:tab/>
        <w:t xml:space="preserve">GENE  </w:t>
        <w:tab/>
        <w:t xml:space="preserve">10074239  </w:t>
        <w:tab/>
        <w:t xml:space="preserve">10076002  </w:t>
        <w:tab/>
        <w:t xml:space="preserve">1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00  </w:t>
        <w:tab/>
        <w:t xml:space="preserve">GENE  </w:t>
        <w:tab/>
        <w:t xml:space="preserve">10080036  </w:t>
        <w:tab/>
        <w:t xml:space="preserve">10081327  </w:t>
        <w:tab/>
        <w:t xml:space="preserve">1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10  </w:t>
        <w:tab/>
        <w:t xml:space="preserve">GENE  </w:t>
        <w:tab/>
        <w:t xml:space="preserve">10084406  </w:t>
        <w:tab/>
        <w:t xml:space="preserve">10085899  </w:t>
        <w:tab/>
        <w:t xml:space="preserve">1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20  </w:t>
        <w:tab/>
        <w:t xml:space="preserve">GENE  </w:t>
        <w:tab/>
        <w:t xml:space="preserve">10089142  </w:t>
        <w:tab/>
        <w:t xml:space="preserve">10091448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30  </w:t>
        <w:tab/>
        <w:t xml:space="preserve">GENE  </w:t>
        <w:tab/>
        <w:t xml:space="preserve">10092193  </w:t>
        <w:tab/>
        <w:t xml:space="preserve">10093058  </w:t>
        <w:tab/>
        <w:t xml:space="preserve">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40  </w:t>
        <w:tab/>
        <w:t xml:space="preserve">GENE  </w:t>
        <w:tab/>
        <w:t xml:space="preserve">10103104  </w:t>
        <w:tab/>
        <w:t xml:space="preserve">10104147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50  </w:t>
        <w:tab/>
        <w:t xml:space="preserve">GENE  </w:t>
        <w:tab/>
        <w:t xml:space="preserve">10104748  </w:t>
        <w:tab/>
        <w:t xml:space="preserve">10105443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60  </w:t>
        <w:tab/>
        <w:t xml:space="preserve">GENE  </w:t>
        <w:tab/>
        <w:t xml:space="preserve">10105661  </w:t>
        <w:tab/>
        <w:t xml:space="preserve">10106216  </w:t>
        <w:tab/>
        <w:t xml:space="preserve">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70  </w:t>
        <w:tab/>
        <w:t xml:space="preserve">GENE  </w:t>
        <w:tab/>
        <w:t xml:space="preserve">10111964  </w:t>
        <w:tab/>
        <w:t xml:space="preserve">10112547  </w:t>
        <w:tab/>
        <w:t xml:space="preserve">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80  </w:t>
        <w:tab/>
        <w:t xml:space="preserve">GENE  </w:t>
        <w:tab/>
        <w:t xml:space="preserve">10114539  </w:t>
        <w:tab/>
        <w:t xml:space="preserve">10118809  </w:t>
        <w:tab/>
        <w:t xml:space="preserve">4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890  </w:t>
        <w:tab/>
        <w:t xml:space="preserve">GENE  </w:t>
        <w:tab/>
        <w:t xml:space="preserve">10119227  </w:t>
        <w:tab/>
        <w:t xml:space="preserve">10122079  </w:t>
        <w:tab/>
        <w:t xml:space="preserve">2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00  </w:t>
        <w:tab/>
        <w:t xml:space="preserve">GENE  </w:t>
        <w:tab/>
        <w:t xml:space="preserve">10123241  </w:t>
        <w:tab/>
        <w:t xml:space="preserve">10125036  </w:t>
        <w:tab/>
        <w:t xml:space="preserve">1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10  </w:t>
        <w:tab/>
        <w:t xml:space="preserve">GENE  </w:t>
        <w:tab/>
        <w:t xml:space="preserve">10126381  </w:t>
        <w:tab/>
        <w:t xml:space="preserve">10128503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20  </w:t>
        <w:tab/>
        <w:t xml:space="preserve">GENE  </w:t>
        <w:tab/>
        <w:t xml:space="preserve">10129545  </w:t>
        <w:tab/>
        <w:t xml:space="preserve">10129758  </w:t>
        <w:tab/>
        <w:t xml:space="preserve">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30  </w:t>
        <w:tab/>
        <w:t xml:space="preserve">GENE  </w:t>
        <w:tab/>
        <w:t xml:space="preserve">10130812  </w:t>
        <w:tab/>
        <w:t xml:space="preserve">10131787  </w:t>
        <w:tab/>
        <w:t xml:space="preserve">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40  </w:t>
        <w:tab/>
        <w:t xml:space="preserve">GENE  </w:t>
        <w:tab/>
        <w:t xml:space="preserve">10132669  </w:t>
        <w:tab/>
        <w:t xml:space="preserve">10133728  </w:t>
        <w:tab/>
        <w:t xml:space="preserve">1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45  </w:t>
        <w:tab/>
        <w:t xml:space="preserve">GENE  </w:t>
        <w:tab/>
        <w:t xml:space="preserve">10133776  </w:t>
        <w:tab/>
        <w:t xml:space="preserve">10135152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50  </w:t>
        <w:tab/>
        <w:t xml:space="preserve">GENE  </w:t>
        <w:tab/>
        <w:t xml:space="preserve">10135453  </w:t>
        <w:tab/>
        <w:t xml:space="preserve">10138516  </w:t>
        <w:tab/>
        <w:t xml:space="preserve">3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60  </w:t>
        <w:tab/>
        <w:t xml:space="preserve">GENE  </w:t>
        <w:tab/>
        <w:t xml:space="preserve">10144606  </w:t>
        <w:tab/>
        <w:t xml:space="preserve">10145962  </w:t>
        <w:tab/>
        <w:t xml:space="preserve">1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70  </w:t>
        <w:tab/>
        <w:t xml:space="preserve">GENE  </w:t>
        <w:tab/>
        <w:t xml:space="preserve">10148245  </w:t>
        <w:tab/>
        <w:t xml:space="preserve">10149628  </w:t>
        <w:tab/>
        <w:t xml:space="preserve">1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80  </w:t>
        <w:tab/>
        <w:t xml:space="preserve">GENE  </w:t>
        <w:tab/>
        <w:t xml:space="preserve">10149651  </w:t>
        <w:tab/>
        <w:t xml:space="preserve">10152990  </w:t>
        <w:tab/>
        <w:t xml:space="preserve">3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3990  </w:t>
        <w:tab/>
        <w:t xml:space="preserve">GENE  </w:t>
        <w:tab/>
        <w:t xml:space="preserve">10155382  </w:t>
        <w:tab/>
        <w:t xml:space="preserve">10156458  </w:t>
        <w:tab/>
        <w:t xml:space="preserve">1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00  </w:t>
        <w:tab/>
        <w:t xml:space="preserve">GENE  </w:t>
        <w:tab/>
        <w:t xml:space="preserve">10158022  </w:t>
        <w:tab/>
        <w:t xml:space="preserve">10162589  </w:t>
        <w:tab/>
        <w:t xml:space="preserve">4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10  </w:t>
        <w:tab/>
        <w:t xml:space="preserve">GENE  </w:t>
        <w:tab/>
        <w:t xml:space="preserve">10163261  </w:t>
        <w:tab/>
        <w:t xml:space="preserve">10166089  </w:t>
        <w:tab/>
        <w:t xml:space="preserve">2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20  </w:t>
        <w:tab/>
        <w:t xml:space="preserve">GENE  </w:t>
        <w:tab/>
        <w:t xml:space="preserve">10166285  </w:t>
        <w:tab/>
        <w:t xml:space="preserve">10167828  </w:t>
        <w:tab/>
        <w:t xml:space="preserve">1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30  </w:t>
        <w:tab/>
        <w:t xml:space="preserve">GENE  </w:t>
        <w:tab/>
        <w:t xml:space="preserve">10168730  </w:t>
        <w:tab/>
        <w:t xml:space="preserve">10170557  </w:t>
        <w:tab/>
        <w:t xml:space="preserve">1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40  </w:t>
        <w:tab/>
        <w:t xml:space="preserve">GENE  </w:t>
        <w:tab/>
        <w:t xml:space="preserve">10172575  </w:t>
        <w:tab/>
        <w:t xml:space="preserve">10173078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50  </w:t>
        <w:tab/>
        <w:t xml:space="preserve">GENE  </w:t>
        <w:tab/>
        <w:t xml:space="preserve">10174047  </w:t>
        <w:tab/>
        <w:t xml:space="preserve">10177003  </w:t>
        <w:tab/>
        <w:t xml:space="preserve">2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60  </w:t>
        <w:tab/>
        <w:t xml:space="preserve">GENE  </w:t>
        <w:tab/>
        <w:t xml:space="preserve">10177932  </w:t>
        <w:tab/>
        <w:t xml:space="preserve">10180105  </w:t>
        <w:tab/>
        <w:t xml:space="preserve">2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70  </w:t>
        <w:tab/>
        <w:t xml:space="preserve">GENE  </w:t>
        <w:tab/>
        <w:t xml:space="preserve">10180369  </w:t>
        <w:tab/>
        <w:t xml:space="preserve">10182506  </w:t>
        <w:tab/>
        <w:t xml:space="preserve">2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80  </w:t>
        <w:tab/>
        <w:t xml:space="preserve">GENE  </w:t>
        <w:tab/>
        <w:t xml:space="preserve">10186151  </w:t>
        <w:tab/>
        <w:t xml:space="preserve">10187326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090  </w:t>
        <w:tab/>
        <w:t xml:space="preserve">GENE  </w:t>
        <w:tab/>
        <w:t xml:space="preserve">10190518  </w:t>
        <w:tab/>
        <w:t xml:space="preserve">10192078  </w:t>
        <w:tab/>
        <w:t xml:space="preserve">1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00  </w:t>
        <w:tab/>
        <w:t xml:space="preserve">GENE  </w:t>
        <w:tab/>
        <w:t xml:space="preserve">10193434  </w:t>
        <w:tab/>
        <w:t xml:space="preserve">10195466  </w:t>
        <w:tab/>
        <w:t xml:space="preserve">2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10  </w:t>
        <w:tab/>
        <w:t xml:space="preserve">GENE  </w:t>
        <w:tab/>
        <w:t xml:space="preserve">10196542  </w:t>
        <w:tab/>
        <w:t xml:space="preserve">10197212  </w:t>
        <w:tab/>
        <w:t xml:space="preserve">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20  </w:t>
        <w:tab/>
        <w:t xml:space="preserve">GENE  </w:t>
        <w:tab/>
        <w:t xml:space="preserve">10197906  </w:t>
        <w:tab/>
        <w:t xml:space="preserve">10203078  </w:t>
        <w:tab/>
        <w:t xml:space="preserve">5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30  </w:t>
        <w:tab/>
        <w:t xml:space="preserve">GENE  </w:t>
        <w:tab/>
        <w:t xml:space="preserve">10206696  </w:t>
        <w:tab/>
        <w:t xml:space="preserve">10209768  </w:t>
        <w:tab/>
        <w:t xml:space="preserve">3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40  </w:t>
        <w:tab/>
        <w:t xml:space="preserve">GENE  </w:t>
        <w:tab/>
        <w:t xml:space="preserve">10211102  </w:t>
        <w:tab/>
        <w:t xml:space="preserve">10212581  </w:t>
        <w:tab/>
        <w:t xml:space="preserve">1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50  </w:t>
        <w:tab/>
        <w:t xml:space="preserve">GENE  </w:t>
        <w:tab/>
        <w:t xml:space="preserve">10214092  </w:t>
        <w:tab/>
        <w:t xml:space="preserve">10215934  </w:t>
        <w:tab/>
        <w:t xml:space="preserve">1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60  </w:t>
        <w:tab/>
        <w:t xml:space="preserve">GENE  </w:t>
        <w:tab/>
        <w:t xml:space="preserve">10216736  </w:t>
        <w:tab/>
        <w:t xml:space="preserve">10219008  </w:t>
        <w:tab/>
        <w:t xml:space="preserve">2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70  </w:t>
        <w:tab/>
        <w:t xml:space="preserve">GENE  </w:t>
        <w:tab/>
        <w:t xml:space="preserve">10222855  </w:t>
        <w:tab/>
        <w:t xml:space="preserve">10225442  </w:t>
        <w:tab/>
        <w:t xml:space="preserve">2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80  </w:t>
        <w:tab/>
        <w:t xml:space="preserve">GENE  </w:t>
        <w:tab/>
        <w:t xml:space="preserve">10230421  </w:t>
        <w:tab/>
        <w:t xml:space="preserve">10232272  </w:t>
        <w:tab/>
        <w:t xml:space="preserve">1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190  </w:t>
        <w:tab/>
        <w:t xml:space="preserve">GENE  </w:t>
        <w:tab/>
        <w:t xml:space="preserve">10232288  </w:t>
        <w:tab/>
        <w:t xml:space="preserve">10233482  </w:t>
        <w:tab/>
        <w:t xml:space="preserve">1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00  </w:t>
        <w:tab/>
        <w:t xml:space="preserve">GENE  </w:t>
        <w:tab/>
        <w:t xml:space="preserve">10235395  </w:t>
        <w:tab/>
        <w:t xml:space="preserve">10238065  </w:t>
        <w:tab/>
        <w:t xml:space="preserve">2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10  </w:t>
        <w:tab/>
        <w:t xml:space="preserve">GENE  </w:t>
        <w:tab/>
        <w:t xml:space="preserve">10242878  </w:t>
        <w:tab/>
        <w:t xml:space="preserve">10245949  </w:t>
        <w:tab/>
        <w:t xml:space="preserve">3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20  </w:t>
        <w:tab/>
        <w:t xml:space="preserve">GENE  </w:t>
        <w:tab/>
        <w:t xml:space="preserve">10249289  </w:t>
        <w:tab/>
        <w:t xml:space="preserve">10250236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30  </w:t>
        <w:tab/>
        <w:t xml:space="preserve">GENE  </w:t>
        <w:tab/>
        <w:t xml:space="preserve">10250527  </w:t>
        <w:tab/>
        <w:t xml:space="preserve">10253088  </w:t>
        <w:tab/>
        <w:t xml:space="preserve">2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40  </w:t>
        <w:tab/>
        <w:t xml:space="preserve">GENE  </w:t>
        <w:tab/>
        <w:t xml:space="preserve">10259185  </w:t>
        <w:tab/>
        <w:t xml:space="preserve">10260711  </w:t>
        <w:tab/>
        <w:t xml:space="preserve">1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50  </w:t>
        <w:tab/>
        <w:t xml:space="preserve">GENE  </w:t>
        <w:tab/>
        <w:t xml:space="preserve">10261834  </w:t>
        <w:tab/>
        <w:t xml:space="preserve">10263458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55  </w:t>
        <w:tab/>
        <w:t xml:space="preserve">GENE  </w:t>
        <w:tab/>
        <w:t xml:space="preserve">10264601  </w:t>
        <w:tab/>
        <w:t xml:space="preserve">10265611  </w:t>
        <w:tab/>
        <w:t xml:space="preserve">1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60  </w:t>
        <w:tab/>
        <w:t xml:space="preserve">GENE  </w:t>
        <w:tab/>
        <w:t xml:space="preserve">10268194  </w:t>
        <w:tab/>
        <w:t xml:space="preserve">10270764  </w:t>
        <w:tab/>
        <w:t xml:space="preserve">2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70  </w:t>
        <w:tab/>
        <w:t xml:space="preserve">GENE  </w:t>
        <w:tab/>
        <w:t xml:space="preserve">10275667  </w:t>
        <w:tab/>
        <w:t xml:space="preserve">10278266  </w:t>
        <w:tab/>
        <w:t xml:space="preserve">2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80  </w:t>
        <w:tab/>
        <w:t xml:space="preserve">GENE  </w:t>
        <w:tab/>
        <w:t xml:space="preserve">10283170  </w:t>
        <w:tab/>
        <w:t xml:space="preserve">10285629  </w:t>
        <w:tab/>
        <w:t xml:space="preserve">2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290  </w:t>
        <w:tab/>
        <w:t xml:space="preserve">GENE  </w:t>
        <w:tab/>
        <w:t xml:space="preserve">10287227  </w:t>
        <w:tab/>
        <w:t xml:space="preserve">10288669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00  </w:t>
        <w:tab/>
        <w:t xml:space="preserve">GENE  </w:t>
        <w:tab/>
        <w:t xml:space="preserve">10290216  </w:t>
        <w:tab/>
        <w:t xml:space="preserve">10292005  </w:t>
        <w:tab/>
        <w:t xml:space="preserve">1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10  </w:t>
        <w:tab/>
        <w:t xml:space="preserve">GENE  </w:t>
        <w:tab/>
        <w:t xml:space="preserve">10292909  </w:t>
        <w:tab/>
        <w:t xml:space="preserve">10293877  </w:t>
        <w:tab/>
        <w:t xml:space="preserve">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20  </w:t>
        <w:tab/>
        <w:t xml:space="preserve">GENE  </w:t>
        <w:tab/>
        <w:t xml:space="preserve">10294207  </w:t>
        <w:tab/>
        <w:t xml:space="preserve">10295398  </w:t>
        <w:tab/>
        <w:t xml:space="preserve">1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30  </w:t>
        <w:tab/>
        <w:t xml:space="preserve">GENE  </w:t>
        <w:tab/>
        <w:t xml:space="preserve">10295888  </w:t>
        <w:tab/>
        <w:t xml:space="preserve">10298114  </w:t>
        <w:tab/>
        <w:t xml:space="preserve">2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40  </w:t>
        <w:tab/>
        <w:t xml:space="preserve">GENE  </w:t>
        <w:tab/>
        <w:t xml:space="preserve">10303978  </w:t>
        <w:tab/>
        <w:t xml:space="preserve">10308094  </w:t>
        <w:tab/>
        <w:t xml:space="preserve">4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50  </w:t>
        <w:tab/>
        <w:t xml:space="preserve">GENE  </w:t>
        <w:tab/>
        <w:t xml:space="preserve">10309787  </w:t>
        <w:tab/>
        <w:t xml:space="preserve">10312771  </w:t>
        <w:tab/>
        <w:t xml:space="preserve">2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60  </w:t>
        <w:tab/>
        <w:t xml:space="preserve">GENE  </w:t>
        <w:tab/>
        <w:t xml:space="preserve">10313096  </w:t>
        <w:tab/>
        <w:t xml:space="preserve">10315438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70  </w:t>
        <w:tab/>
        <w:t xml:space="preserve">GENE  </w:t>
        <w:tab/>
        <w:t xml:space="preserve">10318527  </w:t>
        <w:tab/>
        <w:t xml:space="preserve">10321611  </w:t>
        <w:tab/>
        <w:t xml:space="preserve">3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80  </w:t>
        <w:tab/>
        <w:t xml:space="preserve">GENE  </w:t>
        <w:tab/>
        <w:t xml:space="preserve">10322124  </w:t>
        <w:tab/>
        <w:t xml:space="preserve">1032219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390  </w:t>
        <w:tab/>
        <w:t xml:space="preserve">GENE  </w:t>
        <w:tab/>
        <w:t xml:space="preserve">10322344  </w:t>
        <w:tab/>
        <w:t xml:space="preserve">10323202  </w:t>
        <w:tab/>
        <w:t xml:space="preserve">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00  </w:t>
        <w:tab/>
        <w:t xml:space="preserve">GENE  </w:t>
        <w:tab/>
        <w:t xml:space="preserve">10326339  </w:t>
        <w:tab/>
        <w:t xml:space="preserve">10327134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10  </w:t>
        <w:tab/>
        <w:t xml:space="preserve">GENE  </w:t>
        <w:tab/>
        <w:t xml:space="preserve">10327707  </w:t>
        <w:tab/>
        <w:t xml:space="preserve">10327955  </w:t>
        <w:tab/>
        <w:t xml:space="preserve">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20  </w:t>
        <w:tab/>
        <w:t xml:space="preserve">GENE  </w:t>
        <w:tab/>
        <w:t xml:space="preserve">10328586  </w:t>
        <w:tab/>
        <w:t xml:space="preserve">10331825  </w:t>
        <w:tab/>
        <w:t xml:space="preserve">3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30  </w:t>
        <w:tab/>
        <w:t xml:space="preserve">GENE  </w:t>
        <w:tab/>
        <w:t xml:space="preserve">10332065  </w:t>
        <w:tab/>
        <w:t xml:space="preserve">10334980  </w:t>
        <w:tab/>
        <w:t xml:space="preserve">2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40  </w:t>
        <w:tab/>
        <w:t xml:space="preserve">GENE  </w:t>
        <w:tab/>
        <w:t xml:space="preserve">10339637  </w:t>
        <w:tab/>
        <w:t xml:space="preserve">10341308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50  </w:t>
        <w:tab/>
        <w:t xml:space="preserve">GENE  </w:t>
        <w:tab/>
        <w:t xml:space="preserve">10341567  </w:t>
        <w:tab/>
        <w:t xml:space="preserve">10342409  </w:t>
        <w:tab/>
        <w:t xml:space="preserve">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60  </w:t>
        <w:tab/>
        <w:t xml:space="preserve">GENE  </w:t>
        <w:tab/>
        <w:t xml:space="preserve">10343059  </w:t>
        <w:tab/>
        <w:t xml:space="preserve">10343511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70  </w:t>
        <w:tab/>
        <w:t xml:space="preserve">GENE  </w:t>
        <w:tab/>
        <w:t xml:space="preserve">10344376  </w:t>
        <w:tab/>
        <w:t xml:space="preserve">10345170  </w:t>
        <w:tab/>
        <w:t xml:space="preserve">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80  </w:t>
        <w:tab/>
        <w:t xml:space="preserve">GENE  </w:t>
        <w:tab/>
        <w:t xml:space="preserve">10346136  </w:t>
        <w:tab/>
        <w:t xml:space="preserve">10346732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490  </w:t>
        <w:tab/>
        <w:t xml:space="preserve">GENE  </w:t>
        <w:tab/>
        <w:t xml:space="preserve">10346957  </w:t>
        <w:tab/>
        <w:t xml:space="preserve">10349036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00  </w:t>
        <w:tab/>
        <w:t xml:space="preserve">GENE  </w:t>
        <w:tab/>
        <w:t xml:space="preserve">10349564  </w:t>
        <w:tab/>
        <w:t xml:space="preserve">10351371  </w:t>
        <w:tab/>
        <w:t xml:space="preserve">1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10  </w:t>
        <w:tab/>
        <w:t xml:space="preserve">GENE  </w:t>
        <w:tab/>
        <w:t xml:space="preserve">10352921  </w:t>
        <w:tab/>
        <w:t xml:space="preserve">10354005  </w:t>
        <w:tab/>
        <w:t xml:space="preserve">1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20  </w:t>
        <w:tab/>
        <w:t xml:space="preserve">GENE  </w:t>
        <w:tab/>
        <w:t xml:space="preserve">10363979  </w:t>
        <w:tab/>
        <w:t xml:space="preserve">10368330  </w:t>
        <w:tab/>
        <w:t xml:space="preserve">4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30  </w:t>
        <w:tab/>
        <w:t xml:space="preserve">GENE  </w:t>
        <w:tab/>
        <w:t xml:space="preserve">10371609  </w:t>
        <w:tab/>
        <w:t xml:space="preserve">10372367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40  </w:t>
        <w:tab/>
        <w:t xml:space="preserve">GENE  </w:t>
        <w:tab/>
        <w:t xml:space="preserve">10374889  </w:t>
        <w:tab/>
        <w:t xml:space="preserve">10376119  </w:t>
        <w:tab/>
        <w:t xml:space="preserve">1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50  </w:t>
        <w:tab/>
        <w:t xml:space="preserve">GENE  </w:t>
        <w:tab/>
        <w:t xml:space="preserve">10376445  </w:t>
        <w:tab/>
        <w:t xml:space="preserve">10377768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60  </w:t>
        <w:tab/>
        <w:t xml:space="preserve">GENE  </w:t>
        <w:tab/>
        <w:t xml:space="preserve">10380083  </w:t>
        <w:tab/>
        <w:t xml:space="preserve">10381435  </w:t>
        <w:tab/>
        <w:t xml:space="preserve">1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70  </w:t>
        <w:tab/>
        <w:t xml:space="preserve">GENE  </w:t>
        <w:tab/>
        <w:t xml:space="preserve">10386060  </w:t>
        <w:tab/>
        <w:t xml:space="preserve">10387823  </w:t>
        <w:tab/>
        <w:t xml:space="preserve">1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80  </w:t>
        <w:tab/>
        <w:t xml:space="preserve">GENE  </w:t>
        <w:tab/>
        <w:t xml:space="preserve">10393474  </w:t>
        <w:tab/>
        <w:t xml:space="preserve">10394776  </w:t>
        <w:tab/>
        <w:t xml:space="preserve">1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590  </w:t>
        <w:tab/>
        <w:t xml:space="preserve">GENE  </w:t>
        <w:tab/>
        <w:t xml:space="preserve">10398215  </w:t>
        <w:tab/>
        <w:t xml:space="preserve">10399406  </w:t>
        <w:tab/>
        <w:t xml:space="preserve">1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00  </w:t>
        <w:tab/>
        <w:t xml:space="preserve">GENE  </w:t>
        <w:tab/>
        <w:t xml:space="preserve">10400705  </w:t>
        <w:tab/>
        <w:t xml:space="preserve">10403070  </w:t>
        <w:tab/>
        <w:t xml:space="preserve">2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10  </w:t>
        <w:tab/>
        <w:t xml:space="preserve">GENE  </w:t>
        <w:tab/>
        <w:t xml:space="preserve">10405969  </w:t>
        <w:tab/>
        <w:t xml:space="preserve">10408897  </w:t>
        <w:tab/>
        <w:t xml:space="preserve">2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20  </w:t>
        <w:tab/>
        <w:t xml:space="preserve">GENE  </w:t>
        <w:tab/>
        <w:t xml:space="preserve">10411622  </w:t>
        <w:tab/>
        <w:t xml:space="preserve">10412095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30  </w:t>
        <w:tab/>
        <w:t xml:space="preserve">GENE  </w:t>
        <w:tab/>
        <w:t xml:space="preserve">10420104  </w:t>
        <w:tab/>
        <w:t xml:space="preserve">10422530  </w:t>
        <w:tab/>
        <w:t xml:space="preserve">2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40  </w:t>
        <w:tab/>
        <w:t xml:space="preserve">GENE  </w:t>
        <w:tab/>
        <w:t xml:space="preserve">10423974  </w:t>
        <w:tab/>
        <w:t xml:space="preserve">10427977  </w:t>
        <w:tab/>
        <w:t xml:space="preserve">4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50  </w:t>
        <w:tab/>
        <w:t xml:space="preserve">GENE  </w:t>
        <w:tab/>
        <w:t xml:space="preserve">10429274  </w:t>
        <w:tab/>
        <w:t xml:space="preserve">10436117  </w:t>
        <w:tab/>
        <w:t xml:space="preserve">6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60  </w:t>
        <w:tab/>
        <w:t xml:space="preserve">GENE  </w:t>
        <w:tab/>
        <w:t xml:space="preserve">10436686  </w:t>
        <w:tab/>
        <w:t xml:space="preserve">10440789  </w:t>
        <w:tab/>
        <w:t xml:space="preserve">4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70  </w:t>
        <w:tab/>
        <w:t xml:space="preserve">GENE  </w:t>
        <w:tab/>
        <w:t xml:space="preserve">10441358  </w:t>
        <w:tab/>
        <w:t xml:space="preserve">10442113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80  </w:t>
        <w:tab/>
        <w:t xml:space="preserve">GENE  </w:t>
        <w:tab/>
        <w:t xml:space="preserve">10442433  </w:t>
        <w:tab/>
        <w:t xml:space="preserve">10446877  </w:t>
        <w:tab/>
        <w:t xml:space="preserve">4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690  </w:t>
        <w:tab/>
        <w:t xml:space="preserve">GENE  </w:t>
        <w:tab/>
        <w:t xml:space="preserve">10448097  </w:t>
        <w:tab/>
        <w:t xml:space="preserve">10451608  </w:t>
        <w:tab/>
        <w:t xml:space="preserve">3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00  </w:t>
        <w:tab/>
        <w:t xml:space="preserve">GENE  </w:t>
        <w:tab/>
        <w:t xml:space="preserve">10456600  </w:t>
        <w:tab/>
        <w:t xml:space="preserve">10463834  </w:t>
        <w:tab/>
        <w:t xml:space="preserve">7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10  </w:t>
        <w:tab/>
        <w:t xml:space="preserve">GENE  </w:t>
        <w:tab/>
        <w:t xml:space="preserve">10465426  </w:t>
        <w:tab/>
        <w:t xml:space="preserve">10469095  </w:t>
        <w:tab/>
        <w:t xml:space="preserve">3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20  </w:t>
        <w:tab/>
        <w:t xml:space="preserve">GENE  </w:t>
        <w:tab/>
        <w:t xml:space="preserve">10471329  </w:t>
        <w:tab/>
        <w:t xml:space="preserve">10474386  </w:t>
        <w:tab/>
        <w:t xml:space="preserve">3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30  </w:t>
        <w:tab/>
        <w:t xml:space="preserve">GENE  </w:t>
        <w:tab/>
        <w:t xml:space="preserve">10474895  </w:t>
        <w:tab/>
        <w:t xml:space="preserve">10475571  </w:t>
        <w:tab/>
        <w:t xml:space="preserve">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40  </w:t>
        <w:tab/>
        <w:t xml:space="preserve">GENE  </w:t>
        <w:tab/>
        <w:t xml:space="preserve">10478236  </w:t>
        <w:tab/>
        <w:t xml:space="preserve">10479525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50  </w:t>
        <w:tab/>
        <w:t xml:space="preserve">GENE  </w:t>
        <w:tab/>
        <w:t xml:space="preserve">10487547  </w:t>
        <w:tab/>
        <w:t xml:space="preserve">10494531  </w:t>
        <w:tab/>
        <w:t xml:space="preserve">6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60  </w:t>
        <w:tab/>
        <w:t xml:space="preserve">GENE  </w:t>
        <w:tab/>
        <w:t xml:space="preserve">10495572  </w:t>
        <w:tab/>
        <w:t xml:space="preserve">10498066  </w:t>
        <w:tab/>
        <w:t xml:space="preserve">2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62  </w:t>
        <w:tab/>
        <w:t xml:space="preserve">GENE  </w:t>
        <w:tab/>
        <w:t xml:space="preserve">10507983  </w:t>
        <w:tab/>
        <w:t xml:space="preserve">10508673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65  </w:t>
        <w:tab/>
        <w:t xml:space="preserve">GENE  </w:t>
        <w:tab/>
        <w:t xml:space="preserve">10512329  </w:t>
        <w:tab/>
        <w:t xml:space="preserve">10513741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80  </w:t>
        <w:tab/>
        <w:t xml:space="preserve">GENE  </w:t>
        <w:tab/>
        <w:t xml:space="preserve">10514168  </w:t>
        <w:tab/>
        <w:t xml:space="preserve">10514492  </w:t>
        <w:tab/>
        <w:t xml:space="preserve">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790  </w:t>
        <w:tab/>
        <w:t xml:space="preserve">GENE  </w:t>
        <w:tab/>
        <w:t xml:space="preserve">10515444  </w:t>
        <w:tab/>
        <w:t xml:space="preserve">10516670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00  </w:t>
        <w:tab/>
        <w:t xml:space="preserve">GENE  </w:t>
        <w:tab/>
        <w:t xml:space="preserve">10519801  </w:t>
        <w:tab/>
        <w:t xml:space="preserve">10521116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10  </w:t>
        <w:tab/>
        <w:t xml:space="preserve">GENE  </w:t>
        <w:tab/>
        <w:t xml:space="preserve">10522408  </w:t>
        <w:tab/>
        <w:t xml:space="preserve">10523245  </w:t>
        <w:tab/>
        <w:t xml:space="preserve">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20  </w:t>
        <w:tab/>
        <w:t xml:space="preserve">GENE  </w:t>
        <w:tab/>
        <w:t xml:space="preserve">10523546  </w:t>
        <w:tab/>
        <w:t xml:space="preserve">10525484  </w:t>
        <w:tab/>
        <w:t xml:space="preserve">1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30  </w:t>
        <w:tab/>
        <w:t xml:space="preserve">GENE  </w:t>
        <w:tab/>
        <w:t xml:space="preserve">10525539  </w:t>
        <w:tab/>
        <w:t xml:space="preserve">10527700  </w:t>
        <w:tab/>
        <w:t xml:space="preserve">2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40  </w:t>
        <w:tab/>
        <w:t xml:space="preserve">GENE  </w:t>
        <w:tab/>
        <w:t xml:space="preserve">10529790  </w:t>
        <w:tab/>
        <w:t xml:space="preserve">10530422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50  </w:t>
        <w:tab/>
        <w:t xml:space="preserve">GENE  </w:t>
        <w:tab/>
        <w:t xml:space="preserve">10531483  </w:t>
        <w:tab/>
        <w:t xml:space="preserve">10533762  </w:t>
        <w:tab/>
        <w:t xml:space="preserve">2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60  </w:t>
        <w:tab/>
        <w:t xml:space="preserve">GENE  </w:t>
        <w:tab/>
        <w:t xml:space="preserve">10535515  </w:t>
        <w:tab/>
        <w:t xml:space="preserve">10536805  </w:t>
        <w:tab/>
        <w:t xml:space="preserve">1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70  </w:t>
        <w:tab/>
        <w:t xml:space="preserve">GENE  </w:t>
        <w:tab/>
        <w:t xml:space="preserve">10537206  </w:t>
        <w:tab/>
        <w:t xml:space="preserve">10537562  </w:t>
        <w:tab/>
        <w:t xml:space="preserve">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80  </w:t>
        <w:tab/>
        <w:t xml:space="preserve">GENE  </w:t>
        <w:tab/>
        <w:t xml:space="preserve">10539100  </w:t>
        <w:tab/>
        <w:t xml:space="preserve">10539408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890  </w:t>
        <w:tab/>
        <w:t xml:space="preserve">GENE  </w:t>
        <w:tab/>
        <w:t xml:space="preserve">10541717  </w:t>
        <w:tab/>
        <w:t xml:space="preserve">10544452  </w:t>
        <w:tab/>
        <w:t xml:space="preserve">2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00  </w:t>
        <w:tab/>
        <w:t xml:space="preserve">GENE  </w:t>
        <w:tab/>
        <w:t xml:space="preserve">10544845  </w:t>
        <w:tab/>
        <w:t xml:space="preserve">10545861  </w:t>
        <w:tab/>
        <w:t xml:space="preserve">1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10  </w:t>
        <w:tab/>
        <w:t xml:space="preserve">GENE  </w:t>
        <w:tab/>
        <w:t xml:space="preserve">10546677  </w:t>
        <w:tab/>
        <w:t xml:space="preserve">10547219  </w:t>
        <w:tab/>
        <w:t xml:space="preserve">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20  </w:t>
        <w:tab/>
        <w:t xml:space="preserve">GENE  </w:t>
        <w:tab/>
        <w:t xml:space="preserve">10550406  </w:t>
        <w:tab/>
        <w:t xml:space="preserve">10550996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30  </w:t>
        <w:tab/>
        <w:t xml:space="preserve">GENE  </w:t>
        <w:tab/>
        <w:t xml:space="preserve">10552520  </w:t>
        <w:tab/>
        <w:t xml:space="preserve">10556576  </w:t>
        <w:tab/>
        <w:t xml:space="preserve">4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40  </w:t>
        <w:tab/>
        <w:t xml:space="preserve">GENE  </w:t>
        <w:tab/>
        <w:t xml:space="preserve">10557940  </w:t>
        <w:tab/>
        <w:t xml:space="preserve">10558461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50  </w:t>
        <w:tab/>
        <w:t xml:space="preserve">GENE  </w:t>
        <w:tab/>
        <w:t xml:space="preserve">10561651  </w:t>
        <w:tab/>
        <w:t xml:space="preserve">10564109  </w:t>
        <w:tab/>
        <w:t xml:space="preserve">2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60  </w:t>
        <w:tab/>
        <w:t xml:space="preserve">GENE  </w:t>
        <w:tab/>
        <w:t xml:space="preserve">10565809  </w:t>
        <w:tab/>
        <w:t xml:space="preserve">10568580  </w:t>
        <w:tab/>
        <w:t xml:space="preserve">2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70  </w:t>
        <w:tab/>
        <w:t xml:space="preserve">GENE  </w:t>
        <w:tab/>
        <w:t xml:space="preserve">10568665  </w:t>
        <w:tab/>
        <w:t xml:space="preserve">10569853  </w:t>
        <w:tab/>
        <w:t xml:space="preserve">1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80  </w:t>
        <w:tab/>
        <w:t xml:space="preserve">GENE  </w:t>
        <w:tab/>
        <w:t xml:space="preserve">10570999  </w:t>
        <w:tab/>
        <w:t xml:space="preserve">10572678  </w:t>
        <w:tab/>
        <w:t xml:space="preserve">1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4990  </w:t>
        <w:tab/>
        <w:t xml:space="preserve">GENE  </w:t>
        <w:tab/>
        <w:t xml:space="preserve">10573831  </w:t>
        <w:tab/>
        <w:t xml:space="preserve">10576845  </w:t>
        <w:tab/>
        <w:t xml:space="preserve">3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00  </w:t>
        <w:tab/>
        <w:t xml:space="preserve">GENE  </w:t>
        <w:tab/>
        <w:t xml:space="preserve">10578296  </w:t>
        <w:tab/>
        <w:t xml:space="preserve">10579952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10  </w:t>
        <w:tab/>
        <w:t xml:space="preserve">GENE  </w:t>
        <w:tab/>
        <w:t xml:space="preserve">10580144  </w:t>
        <w:tab/>
        <w:t xml:space="preserve">10582203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20  </w:t>
        <w:tab/>
        <w:t xml:space="preserve">GENE  </w:t>
        <w:tab/>
        <w:t xml:space="preserve">10587635  </w:t>
        <w:tab/>
        <w:t xml:space="preserve">10590196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30  </w:t>
        <w:tab/>
        <w:t xml:space="preserve">GENE  </w:t>
        <w:tab/>
        <w:t xml:space="preserve">10597294  </w:t>
        <w:tab/>
        <w:t xml:space="preserve">10600342  </w:t>
        <w:tab/>
        <w:t xml:space="preserve">3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50  </w:t>
        <w:tab/>
        <w:t xml:space="preserve">GENE  </w:t>
        <w:tab/>
        <w:t xml:space="preserve">10605305  </w:t>
        <w:tab/>
        <w:t xml:space="preserve">10607929  </w:t>
        <w:tab/>
        <w:t xml:space="preserve">2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60  </w:t>
        <w:tab/>
        <w:t xml:space="preserve">GENE  </w:t>
        <w:tab/>
        <w:t xml:space="preserve">10610872  </w:t>
        <w:tab/>
        <w:t xml:space="preserve">10611476  </w:t>
        <w:tab/>
        <w:t xml:space="preserve">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70  </w:t>
        <w:tab/>
        <w:t xml:space="preserve">GENE  </w:t>
        <w:tab/>
        <w:t xml:space="preserve">10611841  </w:t>
        <w:tab/>
        <w:t xml:space="preserve">10614510  </w:t>
        <w:tab/>
        <w:t xml:space="preserve">2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80  </w:t>
        <w:tab/>
        <w:t xml:space="preserve">GENE  </w:t>
        <w:tab/>
        <w:t xml:space="preserve">10616631  </w:t>
        <w:tab/>
        <w:t xml:space="preserve">10618534  </w:t>
        <w:tab/>
        <w:t xml:space="preserve">1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090  </w:t>
        <w:tab/>
        <w:t xml:space="preserve">GENE  </w:t>
        <w:tab/>
        <w:t xml:space="preserve">10619088  </w:t>
        <w:tab/>
        <w:t xml:space="preserve">10621156  </w:t>
        <w:tab/>
        <w:t xml:space="preserve">2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00  </w:t>
        <w:tab/>
        <w:t xml:space="preserve">GENE  </w:t>
        <w:tab/>
        <w:t xml:space="preserve">10628074  </w:t>
        <w:tab/>
        <w:t xml:space="preserve">10630497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10  </w:t>
        <w:tab/>
        <w:t xml:space="preserve">GENE  </w:t>
        <w:tab/>
        <w:t xml:space="preserve">10632705  </w:t>
        <w:tab/>
        <w:t xml:space="preserve">10634585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20  </w:t>
        <w:tab/>
        <w:t xml:space="preserve">GENE  </w:t>
        <w:tab/>
        <w:t xml:space="preserve">10638480  </w:t>
        <w:tab/>
        <w:t xml:space="preserve">10640115  </w:t>
        <w:tab/>
        <w:t xml:space="preserve">1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30  </w:t>
        <w:tab/>
        <w:t xml:space="preserve">GENE  </w:t>
        <w:tab/>
        <w:t xml:space="preserve">10643789  </w:t>
        <w:tab/>
        <w:t xml:space="preserve">10645505  </w:t>
        <w:tab/>
        <w:t xml:space="preserve">1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40  </w:t>
        <w:tab/>
        <w:t xml:space="preserve">GENE  </w:t>
        <w:tab/>
        <w:t xml:space="preserve">10646423  </w:t>
        <w:tab/>
        <w:t xml:space="preserve">10650544  </w:t>
        <w:tab/>
        <w:t xml:space="preserve">4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50  </w:t>
        <w:tab/>
        <w:t xml:space="preserve">GENE  </w:t>
        <w:tab/>
        <w:t xml:space="preserve">10651104  </w:t>
        <w:tab/>
        <w:t xml:space="preserve">10652814  </w:t>
        <w:tab/>
        <w:t xml:space="preserve">1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60  </w:t>
        <w:tab/>
        <w:t xml:space="preserve">GENE  </w:t>
        <w:tab/>
        <w:t xml:space="preserve">10657782  </w:t>
        <w:tab/>
        <w:t xml:space="preserve">10659757  </w:t>
        <w:tab/>
        <w:t xml:space="preserve">1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70  </w:t>
        <w:tab/>
        <w:t xml:space="preserve">GENE  </w:t>
        <w:tab/>
        <w:t xml:space="preserve">10662953  </w:t>
        <w:tab/>
        <w:t xml:space="preserve">10672484  </w:t>
        <w:tab/>
        <w:t xml:space="preserve">9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80  </w:t>
        <w:tab/>
        <w:t xml:space="preserve">GENE  </w:t>
        <w:tab/>
        <w:t xml:space="preserve">10673193  </w:t>
        <w:tab/>
        <w:t xml:space="preserve">10675507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190  </w:t>
        <w:tab/>
        <w:t xml:space="preserve">GENE  </w:t>
        <w:tab/>
        <w:t xml:space="preserve">10682519  </w:t>
        <w:tab/>
        <w:t xml:space="preserve">10684225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00  </w:t>
        <w:tab/>
        <w:t xml:space="preserve">GENE  </w:t>
        <w:tab/>
        <w:t xml:space="preserve">10685124  </w:t>
        <w:tab/>
        <w:t xml:space="preserve">10686188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10  </w:t>
        <w:tab/>
        <w:t xml:space="preserve">GENE  </w:t>
        <w:tab/>
        <w:t xml:space="preserve">10688399  </w:t>
        <w:tab/>
        <w:t xml:space="preserve">10689096  </w:t>
        <w:tab/>
        <w:t xml:space="preserve">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20  </w:t>
        <w:tab/>
        <w:t xml:space="preserve">GENE  </w:t>
        <w:tab/>
        <w:t xml:space="preserve">10691462  </w:t>
        <w:tab/>
        <w:t xml:space="preserve">10693310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30  </w:t>
        <w:tab/>
        <w:t xml:space="preserve">GENE  </w:t>
        <w:tab/>
        <w:t xml:space="preserve">10695755  </w:t>
        <w:tab/>
        <w:t xml:space="preserve">10697011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40  </w:t>
        <w:tab/>
        <w:t xml:space="preserve">GENE  </w:t>
        <w:tab/>
        <w:t xml:space="preserve">10700416  </w:t>
        <w:tab/>
        <w:t xml:space="preserve">10701678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50  </w:t>
        <w:tab/>
        <w:t xml:space="preserve">GENE  </w:t>
        <w:tab/>
        <w:t xml:space="preserve">10702390  </w:t>
        <w:tab/>
        <w:t xml:space="preserve">10703182  </w:t>
        <w:tab/>
        <w:t xml:space="preserve">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60  </w:t>
        <w:tab/>
        <w:t xml:space="preserve">GENE  </w:t>
        <w:tab/>
        <w:t xml:space="preserve">10704248  </w:t>
        <w:tab/>
        <w:t xml:space="preserve">10706310  </w:t>
        <w:tab/>
        <w:t xml:space="preserve">2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70  </w:t>
        <w:tab/>
        <w:t xml:space="preserve">GENE  </w:t>
        <w:tab/>
        <w:t xml:space="preserve">10708323  </w:t>
        <w:tab/>
        <w:t xml:space="preserve">10710902  </w:t>
        <w:tab/>
        <w:t xml:space="preserve">2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80  </w:t>
        <w:tab/>
        <w:t xml:space="preserve">GENE  </w:t>
        <w:tab/>
        <w:t xml:space="preserve">10710970  </w:t>
        <w:tab/>
        <w:t xml:space="preserve">10713284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290  </w:t>
        <w:tab/>
        <w:t xml:space="preserve">GENE  </w:t>
        <w:tab/>
        <w:t xml:space="preserve">10714968  </w:t>
        <w:tab/>
        <w:t xml:space="preserve">10717061  </w:t>
        <w:tab/>
        <w:t xml:space="preserve">2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00  </w:t>
        <w:tab/>
        <w:t xml:space="preserve">GENE  </w:t>
        <w:tab/>
        <w:t xml:space="preserve">10720556  </w:t>
        <w:tab/>
        <w:t xml:space="preserve">10722775  </w:t>
        <w:tab/>
        <w:t xml:space="preserve">2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10  </w:t>
        <w:tab/>
        <w:t xml:space="preserve">GENE  </w:t>
        <w:tab/>
        <w:t xml:space="preserve">10725589  </w:t>
        <w:tab/>
        <w:t xml:space="preserve">10727678  </w:t>
        <w:tab/>
        <w:t xml:space="preserve">2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20  </w:t>
        <w:tab/>
        <w:t xml:space="preserve">GENE  </w:t>
        <w:tab/>
        <w:t xml:space="preserve">10730450  </w:t>
        <w:tab/>
        <w:t xml:space="preserve">10736609  </w:t>
        <w:tab/>
        <w:t xml:space="preserve">6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30  </w:t>
        <w:tab/>
        <w:t xml:space="preserve">GENE  </w:t>
        <w:tab/>
        <w:t xml:space="preserve">10737490  </w:t>
        <w:tab/>
        <w:t xml:space="preserve">10739875  </w:t>
        <w:tab/>
        <w:t xml:space="preserve">2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40  </w:t>
        <w:tab/>
        <w:t xml:space="preserve">GENE  </w:t>
        <w:tab/>
        <w:t xml:space="preserve">10741208  </w:t>
        <w:tab/>
        <w:t xml:space="preserve">10742376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50  </w:t>
        <w:tab/>
        <w:t xml:space="preserve">GENE  </w:t>
        <w:tab/>
        <w:t xml:space="preserve">10746143  </w:t>
        <w:tab/>
        <w:t xml:space="preserve">10749300  </w:t>
        <w:tab/>
        <w:t xml:space="preserve">3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55  </w:t>
        <w:tab/>
        <w:t xml:space="preserve">GENE  </w:t>
        <w:tab/>
        <w:t xml:space="preserve">10749858  </w:t>
        <w:tab/>
        <w:t xml:space="preserve">10752266  </w:t>
        <w:tab/>
        <w:t xml:space="preserve">2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60  </w:t>
        <w:tab/>
        <w:t xml:space="preserve">GENE  </w:t>
        <w:tab/>
        <w:t xml:space="preserve">10752793  </w:t>
        <w:tab/>
        <w:t xml:space="preserve">10754305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70  </w:t>
        <w:tab/>
        <w:t xml:space="preserve">GENE  </w:t>
        <w:tab/>
        <w:t xml:space="preserve">10755244  </w:t>
        <w:tab/>
        <w:t xml:space="preserve">10758338  </w:t>
        <w:tab/>
        <w:t xml:space="preserve">3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80  </w:t>
        <w:tab/>
        <w:t xml:space="preserve">GENE  </w:t>
        <w:tab/>
        <w:t xml:space="preserve">10758906  </w:t>
        <w:tab/>
        <w:t xml:space="preserve">10760691  </w:t>
        <w:tab/>
        <w:t xml:space="preserve">1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390  </w:t>
        <w:tab/>
        <w:t xml:space="preserve">GENE  </w:t>
        <w:tab/>
        <w:t xml:space="preserve">10761159  </w:t>
        <w:tab/>
        <w:t xml:space="preserve">10764413  </w:t>
        <w:tab/>
        <w:t xml:space="preserve">3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00  </w:t>
        <w:tab/>
        <w:t xml:space="preserve">GENE  </w:t>
        <w:tab/>
        <w:t xml:space="preserve">10762383  </w:t>
        <w:tab/>
        <w:t xml:space="preserve">10762455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10  </w:t>
        <w:tab/>
        <w:t xml:space="preserve">GENE  </w:t>
        <w:tab/>
        <w:t xml:space="preserve">10763014  </w:t>
        <w:tab/>
        <w:t xml:space="preserve">10764461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20  </w:t>
        <w:tab/>
        <w:t xml:space="preserve">GENE  </w:t>
        <w:tab/>
        <w:t xml:space="preserve">10765561  </w:t>
        <w:tab/>
        <w:t xml:space="preserve">10769594  </w:t>
        <w:tab/>
        <w:t xml:space="preserve">4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30  </w:t>
        <w:tab/>
        <w:t xml:space="preserve">GENE  </w:t>
        <w:tab/>
        <w:t xml:space="preserve">10770922  </w:t>
        <w:tab/>
        <w:t xml:space="preserve">10773431  </w:t>
        <w:tab/>
        <w:t xml:space="preserve">2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40  </w:t>
        <w:tab/>
        <w:t xml:space="preserve">GENE  </w:t>
        <w:tab/>
        <w:t xml:space="preserve">10775279  </w:t>
        <w:tab/>
        <w:t xml:space="preserve">10777946  </w:t>
        <w:tab/>
        <w:t xml:space="preserve">2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50  </w:t>
        <w:tab/>
        <w:t xml:space="preserve">GENE  </w:t>
        <w:tab/>
        <w:t xml:space="preserve">10778653  </w:t>
        <w:tab/>
        <w:t xml:space="preserve">10780162  </w:t>
        <w:tab/>
        <w:t xml:space="preserve">1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60  </w:t>
        <w:tab/>
        <w:t xml:space="preserve">GENE  </w:t>
        <w:tab/>
        <w:t xml:space="preserve">10781296  </w:t>
        <w:tab/>
        <w:t xml:space="preserve">10784026  </w:t>
        <w:tab/>
        <w:t xml:space="preserve">2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70  </w:t>
        <w:tab/>
        <w:t xml:space="preserve">GENE  </w:t>
        <w:tab/>
        <w:t xml:space="preserve">10786963  </w:t>
        <w:tab/>
        <w:t xml:space="preserve">10790424  </w:t>
        <w:tab/>
        <w:t xml:space="preserve">3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80  </w:t>
        <w:tab/>
        <w:t xml:space="preserve">GENE  </w:t>
        <w:tab/>
        <w:t xml:space="preserve">10791992  </w:t>
        <w:tab/>
        <w:t xml:space="preserve">10793886  </w:t>
        <w:tab/>
        <w:t xml:space="preserve">1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490  </w:t>
        <w:tab/>
        <w:t xml:space="preserve">GENE  </w:t>
        <w:tab/>
        <w:t xml:space="preserve">10796561  </w:t>
        <w:tab/>
        <w:t xml:space="preserve">10798818  </w:t>
        <w:tab/>
        <w:t xml:space="preserve">2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00  </w:t>
        <w:tab/>
        <w:t xml:space="preserve">GENE  </w:t>
        <w:tab/>
        <w:t xml:space="preserve">10802841  </w:t>
        <w:tab/>
        <w:t xml:space="preserve">10803507  </w:t>
        <w:tab/>
        <w:t xml:space="preserve">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10  </w:t>
        <w:tab/>
        <w:t xml:space="preserve">GENE  </w:t>
        <w:tab/>
        <w:t xml:space="preserve">10804991  </w:t>
        <w:tab/>
        <w:t xml:space="preserve">10805666  </w:t>
        <w:tab/>
        <w:t xml:space="preserve">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20  </w:t>
        <w:tab/>
        <w:t xml:space="preserve">GENE  </w:t>
        <w:tab/>
        <w:t xml:space="preserve">10809371  </w:t>
        <w:tab/>
        <w:t xml:space="preserve">10810859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30  </w:t>
        <w:tab/>
        <w:t xml:space="preserve">GENE  </w:t>
        <w:tab/>
        <w:t xml:space="preserve">10811602  </w:t>
        <w:tab/>
        <w:t xml:space="preserve">10815140  </w:t>
        <w:tab/>
        <w:t xml:space="preserve">3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40  </w:t>
        <w:tab/>
        <w:t xml:space="preserve">GENE  </w:t>
        <w:tab/>
        <w:t xml:space="preserve">10815541  </w:t>
        <w:tab/>
        <w:t xml:space="preserve">10820620  </w:t>
        <w:tab/>
        <w:t xml:space="preserve">5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50  </w:t>
        <w:tab/>
        <w:t xml:space="preserve">GENE  </w:t>
        <w:tab/>
        <w:t xml:space="preserve">10823456  </w:t>
        <w:tab/>
        <w:t xml:space="preserve">10828755  </w:t>
        <w:tab/>
        <w:t xml:space="preserve">5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60  </w:t>
        <w:tab/>
        <w:t xml:space="preserve">GENE  </w:t>
        <w:tab/>
        <w:t xml:space="preserve">10829332  </w:t>
        <w:tab/>
        <w:t xml:space="preserve">10832382  </w:t>
        <w:tab/>
        <w:t xml:space="preserve">3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65  </w:t>
        <w:tab/>
        <w:t xml:space="preserve">GENE  </w:t>
        <w:tab/>
        <w:t xml:space="preserve">10832605  </w:t>
        <w:tab/>
        <w:t xml:space="preserve">10833838  </w:t>
        <w:tab/>
        <w:t xml:space="preserve">1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70  </w:t>
        <w:tab/>
        <w:t xml:space="preserve">GENE  </w:t>
        <w:tab/>
        <w:t xml:space="preserve">10834268  </w:t>
        <w:tab/>
        <w:t xml:space="preserve">10836464  </w:t>
        <w:tab/>
        <w:t xml:space="preserve">2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80  </w:t>
        <w:tab/>
        <w:t xml:space="preserve">GENE  </w:t>
        <w:tab/>
        <w:t xml:space="preserve">10836789  </w:t>
        <w:tab/>
        <w:t xml:space="preserve">10838492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590  </w:t>
        <w:tab/>
        <w:t xml:space="preserve">GENE  </w:t>
        <w:tab/>
        <w:t xml:space="preserve">10839838  </w:t>
        <w:tab/>
        <w:t xml:space="preserve">10842315  </w:t>
        <w:tab/>
        <w:t xml:space="preserve">2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00  </w:t>
        <w:tab/>
        <w:t xml:space="preserve">GENE  </w:t>
        <w:tab/>
        <w:t xml:space="preserve">10843146  </w:t>
        <w:tab/>
        <w:t xml:space="preserve">10846912  </w:t>
        <w:tab/>
        <w:t xml:space="preserve">3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10  </w:t>
        <w:tab/>
        <w:t xml:space="preserve">GENE  </w:t>
        <w:tab/>
        <w:t xml:space="preserve">10849834  </w:t>
        <w:tab/>
        <w:t xml:space="preserve">10851074  </w:t>
        <w:tab/>
        <w:t xml:space="preserve">1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20  </w:t>
        <w:tab/>
        <w:t xml:space="preserve">GENE  </w:t>
        <w:tab/>
        <w:t xml:space="preserve">10851486  </w:t>
        <w:tab/>
        <w:t xml:space="preserve">10853788  </w:t>
        <w:tab/>
        <w:t xml:space="preserve">2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25  </w:t>
        <w:tab/>
        <w:t xml:space="preserve">GENE  </w:t>
        <w:tab/>
        <w:t xml:space="preserve">10855046  </w:t>
        <w:tab/>
        <w:t xml:space="preserve">10855762  </w:t>
        <w:tab/>
        <w:t xml:space="preserve">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30  </w:t>
        <w:tab/>
        <w:t xml:space="preserve">GENE  </w:t>
        <w:tab/>
        <w:t xml:space="preserve">10856903  </w:t>
        <w:tab/>
        <w:t xml:space="preserve">10858057  </w:t>
        <w:tab/>
        <w:t xml:space="preserve">1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40  </w:t>
        <w:tab/>
        <w:t xml:space="preserve">GENE  </w:t>
        <w:tab/>
        <w:t xml:space="preserve">10859532  </w:t>
        <w:tab/>
        <w:t xml:space="preserve">10861696  </w:t>
        <w:tab/>
        <w:t xml:space="preserve">2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50  </w:t>
        <w:tab/>
        <w:t xml:space="preserve">GENE  </w:t>
        <w:tab/>
        <w:t xml:space="preserve">10863130  </w:t>
        <w:tab/>
        <w:t xml:space="preserve">10864740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60  </w:t>
        <w:tab/>
        <w:t xml:space="preserve">GENE  </w:t>
        <w:tab/>
        <w:t xml:space="preserve">10864746  </w:t>
        <w:tab/>
        <w:t xml:space="preserve">10875933  </w:t>
        <w:tab/>
        <w:t xml:space="preserve">1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70  </w:t>
        <w:tab/>
        <w:t xml:space="preserve">GENE  </w:t>
        <w:tab/>
        <w:t xml:space="preserve">10877222  </w:t>
        <w:tab/>
        <w:t xml:space="preserve">10879586  </w:t>
        <w:tab/>
        <w:t xml:space="preserve">2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80  </w:t>
        <w:tab/>
        <w:t xml:space="preserve">GENE  </w:t>
        <w:tab/>
        <w:t xml:space="preserve">10881710  </w:t>
        <w:tab/>
        <w:t xml:space="preserve">10883080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690  </w:t>
        <w:tab/>
        <w:t xml:space="preserve">GENE  </w:t>
        <w:tab/>
        <w:t xml:space="preserve">10889073  </w:t>
        <w:tab/>
        <w:t xml:space="preserve">10890192  </w:t>
        <w:tab/>
        <w:t xml:space="preserve">1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00  </w:t>
        <w:tab/>
        <w:t xml:space="preserve">GENE  </w:t>
        <w:tab/>
        <w:t xml:space="preserve">10897457  </w:t>
        <w:tab/>
        <w:t xml:space="preserve">10898094  </w:t>
        <w:tab/>
        <w:t xml:space="preserve">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10  </w:t>
        <w:tab/>
        <w:t xml:space="preserve">GENE  </w:t>
        <w:tab/>
        <w:t xml:space="preserve">10901213  </w:t>
        <w:tab/>
        <w:t xml:space="preserve">10903920  </w:t>
        <w:tab/>
        <w:t xml:space="preserve">2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20  </w:t>
        <w:tab/>
        <w:t xml:space="preserve">GENE  </w:t>
        <w:tab/>
        <w:t xml:space="preserve">10904085  </w:t>
        <w:tab/>
        <w:t xml:space="preserve">10904595  </w:t>
        <w:tab/>
        <w:t xml:space="preserve">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30  </w:t>
        <w:tab/>
        <w:t xml:space="preserve">GENE  </w:t>
        <w:tab/>
        <w:t xml:space="preserve">10904845  </w:t>
        <w:tab/>
        <w:t xml:space="preserve">10921272  </w:t>
        <w:tab/>
        <w:t xml:space="preserve">16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35  </w:t>
        <w:tab/>
        <w:t xml:space="preserve">GENE  </w:t>
        <w:tab/>
        <w:t xml:space="preserve">10923603  </w:t>
        <w:tab/>
        <w:t xml:space="preserve">10924302  </w:t>
        <w:tab/>
        <w:t xml:space="preserve">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40  </w:t>
        <w:tab/>
        <w:t xml:space="preserve">GENE  </w:t>
        <w:tab/>
        <w:t xml:space="preserve">10926321  </w:t>
        <w:tab/>
        <w:t xml:space="preserve">10932175  </w:t>
        <w:tab/>
        <w:t xml:space="preserve">5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50  </w:t>
        <w:tab/>
        <w:t xml:space="preserve">GENE  </w:t>
        <w:tab/>
        <w:t xml:space="preserve">10933349  </w:t>
        <w:tab/>
        <w:t xml:space="preserve">10934986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60  </w:t>
        <w:tab/>
        <w:t xml:space="preserve">GENE  </w:t>
        <w:tab/>
        <w:t xml:space="preserve">10935036  </w:t>
        <w:tab/>
        <w:t xml:space="preserve">10936702  </w:t>
        <w:tab/>
        <w:t xml:space="preserve">1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70  </w:t>
        <w:tab/>
        <w:t xml:space="preserve">GENE  </w:t>
        <w:tab/>
        <w:t xml:space="preserve">10941530  </w:t>
        <w:tab/>
        <w:t xml:space="preserve">10942033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80  </w:t>
        <w:tab/>
        <w:t xml:space="preserve">GENE  </w:t>
        <w:tab/>
        <w:t xml:space="preserve">10943712  </w:t>
        <w:tab/>
        <w:t xml:space="preserve">10944466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790  </w:t>
        <w:tab/>
        <w:t xml:space="preserve">GENE  </w:t>
        <w:tab/>
        <w:t xml:space="preserve">10949142  </w:t>
        <w:tab/>
        <w:t xml:space="preserve">10952737  </w:t>
        <w:tab/>
        <w:t xml:space="preserve">3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00  </w:t>
        <w:tab/>
        <w:t xml:space="preserve">GENE  </w:t>
        <w:tab/>
        <w:t xml:space="preserve">10954518  </w:t>
        <w:tab/>
        <w:t xml:space="preserve">10958271  </w:t>
        <w:tab/>
        <w:t xml:space="preserve">37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10  </w:t>
        <w:tab/>
        <w:t xml:space="preserve">GENE  </w:t>
        <w:tab/>
        <w:t xml:space="preserve">10961145  </w:t>
        <w:tab/>
        <w:t xml:space="preserve">10962449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20  </w:t>
        <w:tab/>
        <w:t xml:space="preserve">GENE  </w:t>
        <w:tab/>
        <w:t xml:space="preserve">10963638  </w:t>
        <w:tab/>
        <w:t xml:space="preserve">10964342  </w:t>
        <w:tab/>
        <w:t xml:space="preserve">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30  </w:t>
        <w:tab/>
        <w:t xml:space="preserve">GENE  </w:t>
        <w:tab/>
        <w:t xml:space="preserve">10967422  </w:t>
        <w:tab/>
        <w:t xml:space="preserve">10970233  </w:t>
        <w:tab/>
        <w:t xml:space="preserve">2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40  </w:t>
        <w:tab/>
        <w:t xml:space="preserve">GENE  </w:t>
        <w:tab/>
        <w:t xml:space="preserve">10970613  </w:t>
        <w:tab/>
        <w:t xml:space="preserve">10973701  </w:t>
        <w:tab/>
        <w:t xml:space="preserve">3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50  </w:t>
        <w:tab/>
        <w:t xml:space="preserve">GENE  </w:t>
        <w:tab/>
        <w:t xml:space="preserve">10974397  </w:t>
        <w:tab/>
        <w:t xml:space="preserve">10979170  </w:t>
        <w:tab/>
        <w:t xml:space="preserve">4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60  </w:t>
        <w:tab/>
        <w:t xml:space="preserve">GENE  </w:t>
        <w:tab/>
        <w:t xml:space="preserve">10979765  </w:t>
        <w:tab/>
        <w:t xml:space="preserve">10981189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70  </w:t>
        <w:tab/>
        <w:t xml:space="preserve">GENE  </w:t>
        <w:tab/>
        <w:t xml:space="preserve">10982350  </w:t>
        <w:tab/>
        <w:t xml:space="preserve">10982845  </w:t>
        <w:tab/>
        <w:t xml:space="preserve">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80  </w:t>
        <w:tab/>
        <w:t xml:space="preserve">GENE  </w:t>
        <w:tab/>
        <w:t xml:space="preserve">10983430  </w:t>
        <w:tab/>
        <w:t xml:space="preserve">10984907  </w:t>
        <w:tab/>
        <w:t xml:space="preserve">1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890  </w:t>
        <w:tab/>
        <w:t xml:space="preserve">GENE  </w:t>
        <w:tab/>
        <w:t xml:space="preserve">10985903  </w:t>
        <w:tab/>
        <w:t xml:space="preserve">10986427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00  </w:t>
        <w:tab/>
        <w:t xml:space="preserve">GENE  </w:t>
        <w:tab/>
        <w:t xml:space="preserve">10990342  </w:t>
        <w:tab/>
        <w:t xml:space="preserve">10991634  </w:t>
        <w:tab/>
        <w:t xml:space="preserve">1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10  </w:t>
        <w:tab/>
        <w:t xml:space="preserve">GENE  </w:t>
        <w:tab/>
        <w:t xml:space="preserve">10997607  </w:t>
        <w:tab/>
        <w:t xml:space="preserve">11000550  </w:t>
        <w:tab/>
        <w:t xml:space="preserve">2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20  </w:t>
        <w:tab/>
        <w:t xml:space="preserve">GENE  </w:t>
        <w:tab/>
        <w:t xml:space="preserve">11002797  </w:t>
        <w:tab/>
        <w:t xml:space="preserve">11004585  </w:t>
        <w:tab/>
        <w:t xml:space="preserve">1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30  </w:t>
        <w:tab/>
        <w:t xml:space="preserve">GENE  </w:t>
        <w:tab/>
        <w:t xml:space="preserve">11008001  </w:t>
        <w:tab/>
        <w:t xml:space="preserve">11011720  </w:t>
        <w:tab/>
        <w:t xml:space="preserve">3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40  </w:t>
        <w:tab/>
        <w:t xml:space="preserve">GENE  </w:t>
        <w:tab/>
        <w:t xml:space="preserve">11011867  </w:t>
        <w:tab/>
        <w:t xml:space="preserve">11014570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50  </w:t>
        <w:tab/>
        <w:t xml:space="preserve">GENE  </w:t>
        <w:tab/>
        <w:t xml:space="preserve">11017194  </w:t>
        <w:tab/>
        <w:t xml:space="preserve">11019203  </w:t>
        <w:tab/>
        <w:t xml:space="preserve">20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70  </w:t>
        <w:tab/>
        <w:t xml:space="preserve">GENE  </w:t>
        <w:tab/>
        <w:t xml:space="preserve">11020387  </w:t>
        <w:tab/>
        <w:t xml:space="preserve">11024147  </w:t>
        <w:tab/>
        <w:t xml:space="preserve">3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75  </w:t>
        <w:tab/>
        <w:t xml:space="preserve">GENE  </w:t>
        <w:tab/>
        <w:t xml:space="preserve">11025429  </w:t>
        <w:tab/>
        <w:t xml:space="preserve">11025728  </w:t>
        <w:tab/>
        <w:t xml:space="preserve">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80  </w:t>
        <w:tab/>
        <w:t xml:space="preserve">GENE  </w:t>
        <w:tab/>
        <w:t xml:space="preserve">11026031  </w:t>
        <w:tab/>
        <w:t xml:space="preserve">11028185  </w:t>
        <w:tab/>
        <w:t xml:space="preserve">2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5990  </w:t>
        <w:tab/>
        <w:t xml:space="preserve">GENE  </w:t>
        <w:tab/>
        <w:t xml:space="preserve">11029129  </w:t>
        <w:tab/>
        <w:t xml:space="preserve">11029249  </w:t>
        <w:tab/>
        <w:t xml:space="preserve">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00  </w:t>
        <w:tab/>
        <w:t xml:space="preserve">GENE  </w:t>
        <w:tab/>
        <w:t xml:space="preserve">11030946  </w:t>
        <w:tab/>
        <w:t xml:space="preserve">11033680  </w:t>
        <w:tab/>
        <w:t xml:space="preserve">2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10  </w:t>
        <w:tab/>
        <w:t xml:space="preserve">GENE  </w:t>
        <w:tab/>
        <w:t xml:space="preserve">11035954  </w:t>
        <w:tab/>
        <w:t xml:space="preserve">11036298  </w:t>
        <w:tab/>
        <w:t xml:space="preserve">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20  </w:t>
        <w:tab/>
        <w:t xml:space="preserve">GENE  </w:t>
        <w:tab/>
        <w:t xml:space="preserve">11037793  </w:t>
        <w:tab/>
        <w:t xml:space="preserve">11038140  </w:t>
        <w:tab/>
        <w:t xml:space="preserve">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30  </w:t>
        <w:tab/>
        <w:t xml:space="preserve">GENE  </w:t>
        <w:tab/>
        <w:t xml:space="preserve">11040048  </w:t>
        <w:tab/>
        <w:t xml:space="preserve">11041543  </w:t>
        <w:tab/>
        <w:t xml:space="preserve">1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40  </w:t>
        <w:tab/>
        <w:t xml:space="preserve">GENE  </w:t>
        <w:tab/>
        <w:t xml:space="preserve">11043375  </w:t>
        <w:tab/>
        <w:t xml:space="preserve">11043947  </w:t>
        <w:tab/>
        <w:t xml:space="preserve">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50  </w:t>
        <w:tab/>
        <w:t xml:space="preserve">GENE  </w:t>
        <w:tab/>
        <w:t xml:space="preserve">11047195  </w:t>
        <w:tab/>
        <w:t xml:space="preserve">11047923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60  </w:t>
        <w:tab/>
        <w:t xml:space="preserve">GENE  </w:t>
        <w:tab/>
        <w:t xml:space="preserve">11050844  </w:t>
        <w:tab/>
        <w:t xml:space="preserve">11053850  </w:t>
        <w:tab/>
        <w:t xml:space="preserve">3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70  </w:t>
        <w:tab/>
        <w:t xml:space="preserve">GENE  </w:t>
        <w:tab/>
        <w:t xml:space="preserve">11054284  </w:t>
        <w:tab/>
        <w:t xml:space="preserve">11056111  </w:t>
        <w:tab/>
        <w:t xml:space="preserve">1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80  </w:t>
        <w:tab/>
        <w:t xml:space="preserve">GENE  </w:t>
        <w:tab/>
        <w:t xml:space="preserve">11057728  </w:t>
        <w:tab/>
        <w:t xml:space="preserve">11062329  </w:t>
        <w:tab/>
        <w:t xml:space="preserve">4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090  </w:t>
        <w:tab/>
        <w:t xml:space="preserve">GENE  </w:t>
        <w:tab/>
        <w:t xml:space="preserve">11064222  </w:t>
        <w:tab/>
        <w:t xml:space="preserve">11064302  </w:t>
        <w:tab/>
        <w:t xml:space="preserve">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00  </w:t>
        <w:tab/>
        <w:t xml:space="preserve">GENE  </w:t>
        <w:tab/>
        <w:t xml:space="preserve">11064755  </w:t>
        <w:tab/>
        <w:t xml:space="preserve">11066672  </w:t>
        <w:tab/>
        <w:t xml:space="preserve">1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10  </w:t>
        <w:tab/>
        <w:t xml:space="preserve">GENE  </w:t>
        <w:tab/>
        <w:t xml:space="preserve">11069412  </w:t>
        <w:tab/>
        <w:t xml:space="preserve">11070417  </w:t>
        <w:tab/>
        <w:t xml:space="preserve">1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20  </w:t>
        <w:tab/>
        <w:t xml:space="preserve">GENE  </w:t>
        <w:tab/>
        <w:t xml:space="preserve">11071973  </w:t>
        <w:tab/>
        <w:t xml:space="preserve">11072360  </w:t>
        <w:tab/>
        <w:t xml:space="preserve">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30  </w:t>
        <w:tab/>
        <w:t xml:space="preserve">GENE  </w:t>
        <w:tab/>
        <w:t xml:space="preserve">11075677  </w:t>
        <w:tab/>
        <w:t xml:space="preserve">11080010  </w:t>
        <w:tab/>
        <w:t xml:space="preserve">4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40  </w:t>
        <w:tab/>
        <w:t xml:space="preserve">GENE  </w:t>
        <w:tab/>
        <w:t xml:space="preserve">11080451  </w:t>
        <w:tab/>
        <w:t xml:space="preserve">11083799  </w:t>
        <w:tab/>
        <w:t xml:space="preserve">3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50  </w:t>
        <w:tab/>
        <w:t xml:space="preserve">GENE  </w:t>
        <w:tab/>
        <w:t xml:space="preserve">11084399  </w:t>
        <w:tab/>
        <w:t xml:space="preserve">11085760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60  </w:t>
        <w:tab/>
        <w:t xml:space="preserve">GENE  </w:t>
        <w:tab/>
        <w:t xml:space="preserve">11086521  </w:t>
        <w:tab/>
        <w:t xml:space="preserve">11087994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70  </w:t>
        <w:tab/>
        <w:t xml:space="preserve">GENE  </w:t>
        <w:tab/>
        <w:t xml:space="preserve">11089364  </w:t>
        <w:tab/>
        <w:t xml:space="preserve">11091881  </w:t>
        <w:tab/>
        <w:t xml:space="preserve">2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80  </w:t>
        <w:tab/>
        <w:t xml:space="preserve">GENE  </w:t>
        <w:tab/>
        <w:t xml:space="preserve">11091976  </w:t>
        <w:tab/>
        <w:t xml:space="preserve">11093525  </w:t>
        <w:tab/>
        <w:t xml:space="preserve">1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190  </w:t>
        <w:tab/>
        <w:t xml:space="preserve">GENE  </w:t>
        <w:tab/>
        <w:t xml:space="preserve">11096184  </w:t>
        <w:tab/>
        <w:t xml:space="preserve">11099051  </w:t>
        <w:tab/>
        <w:t xml:space="preserve">2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00  </w:t>
        <w:tab/>
        <w:t xml:space="preserve">GENE  </w:t>
        <w:tab/>
        <w:t xml:space="preserve">11101418  </w:t>
        <w:tab/>
        <w:t xml:space="preserve">11104873  </w:t>
        <w:tab/>
        <w:t xml:space="preserve">3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10  </w:t>
        <w:tab/>
        <w:t xml:space="preserve">GENE  </w:t>
        <w:tab/>
        <w:t xml:space="preserve">11105762  </w:t>
        <w:tab/>
        <w:t xml:space="preserve">11106944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20  </w:t>
        <w:tab/>
        <w:t xml:space="preserve">GENE  </w:t>
        <w:tab/>
        <w:t xml:space="preserve">11110209  </w:t>
        <w:tab/>
        <w:t xml:space="preserve">11111008  </w:t>
        <w:tab/>
        <w:t xml:space="preserve">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30  </w:t>
        <w:tab/>
        <w:t xml:space="preserve">GENE  </w:t>
        <w:tab/>
        <w:t xml:space="preserve">11113165  </w:t>
        <w:tab/>
        <w:t xml:space="preserve">11115722  </w:t>
        <w:tab/>
        <w:t xml:space="preserve">2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40  </w:t>
        <w:tab/>
        <w:t xml:space="preserve">GENE  </w:t>
        <w:tab/>
        <w:t xml:space="preserve">11115967  </w:t>
        <w:tab/>
        <w:t xml:space="preserve">11116945  </w:t>
        <w:tab/>
        <w:t xml:space="preserve">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50  </w:t>
        <w:tab/>
        <w:t xml:space="preserve">GENE  </w:t>
        <w:tab/>
        <w:t xml:space="preserve">11119169  </w:t>
        <w:tab/>
        <w:t xml:space="preserve">11121685  </w:t>
        <w:tab/>
        <w:t xml:space="preserve">2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60  </w:t>
        <w:tab/>
        <w:t xml:space="preserve">GENE  </w:t>
        <w:tab/>
        <w:t xml:space="preserve">11126780  </w:t>
        <w:tab/>
        <w:t xml:space="preserve">11130150  </w:t>
        <w:tab/>
        <w:t xml:space="preserve">3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70  </w:t>
        <w:tab/>
        <w:t xml:space="preserve">GENE  </w:t>
        <w:tab/>
        <w:t xml:space="preserve">11133282  </w:t>
        <w:tab/>
        <w:t xml:space="preserve">11136202  </w:t>
        <w:tab/>
        <w:t xml:space="preserve">2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80  </w:t>
        <w:tab/>
        <w:t xml:space="preserve">GENE  </w:t>
        <w:tab/>
        <w:t xml:space="preserve">11136536  </w:t>
        <w:tab/>
        <w:t xml:space="preserve">11139853  </w:t>
        <w:tab/>
        <w:t xml:space="preserve">3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290  </w:t>
        <w:tab/>
        <w:t xml:space="preserve">GENE  </w:t>
        <w:tab/>
        <w:t xml:space="preserve">11140780  </w:t>
        <w:tab/>
        <w:t xml:space="preserve">11142802  </w:t>
        <w:tab/>
        <w:t xml:space="preserve">2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00  </w:t>
        <w:tab/>
        <w:t xml:space="preserve">GENE  </w:t>
        <w:tab/>
        <w:t xml:space="preserve">11145840  </w:t>
        <w:tab/>
        <w:t xml:space="preserve">11149532  </w:t>
        <w:tab/>
        <w:t xml:space="preserve">3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10  </w:t>
        <w:tab/>
        <w:t xml:space="preserve">GENE  </w:t>
        <w:tab/>
        <w:t xml:space="preserve">11150985  </w:t>
        <w:tab/>
        <w:t xml:space="preserve">11152283  </w:t>
        <w:tab/>
        <w:t xml:space="preserve">1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20  </w:t>
        <w:tab/>
        <w:t xml:space="preserve">GENE  </w:t>
        <w:tab/>
        <w:t xml:space="preserve">11153932  </w:t>
        <w:tab/>
        <w:t xml:space="preserve">11154830  </w:t>
        <w:tab/>
        <w:t xml:space="preserve">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30  </w:t>
        <w:tab/>
        <w:t xml:space="preserve">GENE  </w:t>
        <w:tab/>
        <w:t xml:space="preserve">11156741  </w:t>
        <w:tab/>
        <w:t xml:space="preserve">11162514  </w:t>
        <w:tab/>
        <w:t xml:space="preserve">5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40  </w:t>
        <w:tab/>
        <w:t xml:space="preserve">GENE  </w:t>
        <w:tab/>
        <w:t xml:space="preserve">11163818  </w:t>
        <w:tab/>
        <w:t xml:space="preserve">11165150  </w:t>
        <w:tab/>
        <w:t xml:space="preserve">1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50  </w:t>
        <w:tab/>
        <w:t xml:space="preserve">GENE  </w:t>
        <w:tab/>
        <w:t xml:space="preserve">11165949  </w:t>
        <w:tab/>
        <w:t xml:space="preserve">11168810  </w:t>
        <w:tab/>
        <w:t xml:space="preserve">2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60  </w:t>
        <w:tab/>
        <w:t xml:space="preserve">GENE  </w:t>
        <w:tab/>
        <w:t xml:space="preserve">11169314  </w:t>
        <w:tab/>
        <w:t xml:space="preserve">11171649  </w:t>
        <w:tab/>
        <w:t xml:space="preserve">2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70  </w:t>
        <w:tab/>
        <w:t xml:space="preserve">GENE  </w:t>
        <w:tab/>
        <w:t xml:space="preserve">11173179  </w:t>
        <w:tab/>
        <w:t xml:space="preserve">11174595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80  </w:t>
        <w:tab/>
        <w:t xml:space="preserve">GENE  </w:t>
        <w:tab/>
        <w:t xml:space="preserve">11175158  </w:t>
        <w:tab/>
        <w:t xml:space="preserve">11176600  </w:t>
        <w:tab/>
        <w:t xml:space="preserve">1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390  </w:t>
        <w:tab/>
        <w:t xml:space="preserve">GENE  </w:t>
        <w:tab/>
        <w:t xml:space="preserve">11177630  </w:t>
        <w:tab/>
        <w:t xml:space="preserve">11179034  </w:t>
        <w:tab/>
        <w:t xml:space="preserve">1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00  </w:t>
        <w:tab/>
        <w:t xml:space="preserve">GENE  </w:t>
        <w:tab/>
        <w:t xml:space="preserve">11180428  </w:t>
        <w:tab/>
        <w:t xml:space="preserve">11181817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10  </w:t>
        <w:tab/>
        <w:t xml:space="preserve">GENE  </w:t>
        <w:tab/>
        <w:t xml:space="preserve">11183194  </w:t>
        <w:tab/>
        <w:t xml:space="preserve">11185294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20  </w:t>
        <w:tab/>
        <w:t xml:space="preserve">GENE  </w:t>
        <w:tab/>
        <w:t xml:space="preserve">11187977  </w:t>
        <w:tab/>
        <w:t xml:space="preserve">11190782  </w:t>
        <w:tab/>
        <w:t xml:space="preserve">2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30  </w:t>
        <w:tab/>
        <w:t xml:space="preserve">GENE  </w:t>
        <w:tab/>
        <w:t xml:space="preserve">11191764  </w:t>
        <w:tab/>
        <w:t xml:space="preserve">11194572  </w:t>
        <w:tab/>
        <w:t xml:space="preserve">2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40  </w:t>
        <w:tab/>
        <w:t xml:space="preserve">GENE  </w:t>
        <w:tab/>
        <w:t xml:space="preserve">11195950  </w:t>
        <w:tab/>
        <w:t xml:space="preserve">11197950  </w:t>
        <w:tab/>
        <w:t xml:space="preserve">2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50  </w:t>
        <w:tab/>
        <w:t xml:space="preserve">GENE  </w:t>
        <w:tab/>
        <w:t xml:space="preserve">11200176  </w:t>
        <w:tab/>
        <w:t xml:space="preserve">11201989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60  </w:t>
        <w:tab/>
        <w:t xml:space="preserve">GENE  </w:t>
        <w:tab/>
        <w:t xml:space="preserve">11203475  </w:t>
        <w:tab/>
        <w:t xml:space="preserve">11207516  </w:t>
        <w:tab/>
        <w:t xml:space="preserve">4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70  </w:t>
        <w:tab/>
        <w:t xml:space="preserve">GENE  </w:t>
        <w:tab/>
        <w:t xml:space="preserve">11207859  </w:t>
        <w:tab/>
        <w:t xml:space="preserve">11210905  </w:t>
        <w:tab/>
        <w:t xml:space="preserve">3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80  </w:t>
        <w:tab/>
        <w:t xml:space="preserve">GENE  </w:t>
        <w:tab/>
        <w:t xml:space="preserve">11212506  </w:t>
        <w:tab/>
        <w:t xml:space="preserve">11214115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490  </w:t>
        <w:tab/>
        <w:t xml:space="preserve">GENE  </w:t>
        <w:tab/>
        <w:t xml:space="preserve">11216578  </w:t>
        <w:tab/>
        <w:t xml:space="preserve">11217975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00  </w:t>
        <w:tab/>
        <w:t xml:space="preserve">GENE  </w:t>
        <w:tab/>
        <w:t xml:space="preserve">11218710  </w:t>
        <w:tab/>
        <w:t xml:space="preserve">11219424  </w:t>
        <w:tab/>
        <w:t xml:space="preserve">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10  </w:t>
        <w:tab/>
        <w:t xml:space="preserve">GENE  </w:t>
        <w:tab/>
        <w:t xml:space="preserve">11222488  </w:t>
        <w:tab/>
        <w:t xml:space="preserve">11226151  </w:t>
        <w:tab/>
        <w:t xml:space="preserve">3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20  </w:t>
        <w:tab/>
        <w:t xml:space="preserve">GENE  </w:t>
        <w:tab/>
        <w:t xml:space="preserve">11228655  </w:t>
        <w:tab/>
        <w:t xml:space="preserve">11229481  </w:t>
        <w:tab/>
        <w:t xml:space="preserve">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30  </w:t>
        <w:tab/>
        <w:t xml:space="preserve">GENE  </w:t>
        <w:tab/>
        <w:t xml:space="preserve">11231393  </w:t>
        <w:tab/>
        <w:t xml:space="preserve">11232561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40  </w:t>
        <w:tab/>
        <w:t xml:space="preserve">GENE  </w:t>
        <w:tab/>
        <w:t xml:space="preserve">11236192  </w:t>
        <w:tab/>
        <w:t xml:space="preserve">11238903  </w:t>
        <w:tab/>
        <w:t xml:space="preserve">2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50  </w:t>
        <w:tab/>
        <w:t xml:space="preserve">GENE  </w:t>
        <w:tab/>
        <w:t xml:space="preserve">11240127  </w:t>
        <w:tab/>
        <w:t xml:space="preserve">11241969  </w:t>
        <w:tab/>
        <w:t xml:space="preserve">1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60  </w:t>
        <w:tab/>
        <w:t xml:space="preserve">GENE  </w:t>
        <w:tab/>
        <w:t xml:space="preserve">11242368  </w:t>
        <w:tab/>
        <w:t xml:space="preserve">11244346  </w:t>
        <w:tab/>
        <w:t xml:space="preserve">1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70  </w:t>
        <w:tab/>
        <w:t xml:space="preserve">GENE  </w:t>
        <w:tab/>
        <w:t xml:space="preserve">11248108  </w:t>
        <w:tab/>
        <w:t xml:space="preserve">11250734  </w:t>
        <w:tab/>
        <w:t xml:space="preserve">2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80  </w:t>
        <w:tab/>
        <w:t xml:space="preserve">GENE  </w:t>
        <w:tab/>
        <w:t xml:space="preserve">11253272  </w:t>
        <w:tab/>
        <w:t xml:space="preserve">11254214  </w:t>
        <w:tab/>
        <w:t xml:space="preserve">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590  </w:t>
        <w:tab/>
        <w:t xml:space="preserve">GENE  </w:t>
        <w:tab/>
        <w:t xml:space="preserve">11259578  </w:t>
        <w:tab/>
        <w:t xml:space="preserve">11263639  </w:t>
        <w:tab/>
        <w:t xml:space="preserve">4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00  </w:t>
        <w:tab/>
        <w:t xml:space="preserve">GENE  </w:t>
        <w:tab/>
        <w:t xml:space="preserve">11264994  </w:t>
        <w:tab/>
        <w:t xml:space="preserve">11266978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10  </w:t>
        <w:tab/>
        <w:t xml:space="preserve">GENE  </w:t>
        <w:tab/>
        <w:t xml:space="preserve">11267314  </w:t>
        <w:tab/>
        <w:t xml:space="preserve">11271511  </w:t>
        <w:tab/>
        <w:t xml:space="preserve">4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20  </w:t>
        <w:tab/>
        <w:t xml:space="preserve">GENE  </w:t>
        <w:tab/>
        <w:t xml:space="preserve">11273706  </w:t>
        <w:tab/>
        <w:t xml:space="preserve">11275378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30  </w:t>
        <w:tab/>
        <w:t xml:space="preserve">GENE  </w:t>
        <w:tab/>
        <w:t xml:space="preserve">11276036  </w:t>
        <w:tab/>
        <w:t xml:space="preserve">11277270  </w:t>
        <w:tab/>
        <w:t xml:space="preserve">12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40  </w:t>
        <w:tab/>
        <w:t xml:space="preserve">GENE  </w:t>
        <w:tab/>
        <w:t xml:space="preserve">11278637  </w:t>
        <w:tab/>
        <w:t xml:space="preserve">11280296  </w:t>
        <w:tab/>
        <w:t xml:space="preserve">1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50  </w:t>
        <w:tab/>
        <w:t xml:space="preserve">GENE  </w:t>
        <w:tab/>
        <w:t xml:space="preserve">11280485  </w:t>
        <w:tab/>
        <w:t xml:space="preserve">11285044  </w:t>
        <w:tab/>
        <w:t xml:space="preserve">45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60  </w:t>
        <w:tab/>
        <w:t xml:space="preserve">GENE  </w:t>
        <w:tab/>
        <w:t xml:space="preserve">11287475  </w:t>
        <w:tab/>
        <w:t xml:space="preserve">11289246  </w:t>
        <w:tab/>
        <w:t xml:space="preserve">1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70  </w:t>
        <w:tab/>
        <w:t xml:space="preserve">GENE  </w:t>
        <w:tab/>
        <w:t xml:space="preserve">11290262  </w:t>
        <w:tab/>
        <w:t xml:space="preserve">11292083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80  </w:t>
        <w:tab/>
        <w:t xml:space="preserve">GENE  </w:t>
        <w:tab/>
        <w:t xml:space="preserve">11292383  </w:t>
        <w:tab/>
        <w:t xml:space="preserve">11293928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690  </w:t>
        <w:tab/>
        <w:t xml:space="preserve">GENE  </w:t>
        <w:tab/>
        <w:t xml:space="preserve">11295754  </w:t>
        <w:tab/>
        <w:t xml:space="preserve">11299992  </w:t>
        <w:tab/>
        <w:t xml:space="preserve">4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00  </w:t>
        <w:tab/>
        <w:t xml:space="preserve">GENE  </w:t>
        <w:tab/>
        <w:t xml:space="preserve">11313818  </w:t>
        <w:tab/>
        <w:t xml:space="preserve">11319494  </w:t>
        <w:tab/>
        <w:t xml:space="preserve">5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10  </w:t>
        <w:tab/>
        <w:t xml:space="preserve">GENE  </w:t>
        <w:tab/>
        <w:t xml:space="preserve">11329049  </w:t>
        <w:tab/>
        <w:t xml:space="preserve">11331956  </w:t>
        <w:tab/>
        <w:t xml:space="preserve">2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20  </w:t>
        <w:tab/>
        <w:t xml:space="preserve">GENE  </w:t>
        <w:tab/>
        <w:t xml:space="preserve">11333325  </w:t>
        <w:tab/>
        <w:t xml:space="preserve">11333945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30  </w:t>
        <w:tab/>
        <w:t xml:space="preserve">GENE  </w:t>
        <w:tab/>
        <w:t xml:space="preserve">11336950  </w:t>
        <w:tab/>
        <w:t xml:space="preserve">11340144  </w:t>
        <w:tab/>
        <w:t xml:space="preserve">3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40  </w:t>
        <w:tab/>
        <w:t xml:space="preserve">GENE  </w:t>
        <w:tab/>
        <w:t xml:space="preserve">11341541  </w:t>
        <w:tab/>
        <w:t xml:space="preserve">11342822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50  </w:t>
        <w:tab/>
        <w:t xml:space="preserve">GENE  </w:t>
        <w:tab/>
        <w:t xml:space="preserve">11344514  </w:t>
        <w:tab/>
        <w:t xml:space="preserve">11345628  </w:t>
        <w:tab/>
        <w:t xml:space="preserve">1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60  </w:t>
        <w:tab/>
        <w:t xml:space="preserve">GENE  </w:t>
        <w:tab/>
        <w:t xml:space="preserve">11349872  </w:t>
        <w:tab/>
        <w:t xml:space="preserve">11351983  </w:t>
        <w:tab/>
        <w:t xml:space="preserve">2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70  </w:t>
        <w:tab/>
        <w:t xml:space="preserve">GENE  </w:t>
        <w:tab/>
        <w:t xml:space="preserve">11352800  </w:t>
        <w:tab/>
        <w:t xml:space="preserve">11356286  </w:t>
        <w:tab/>
        <w:t xml:space="preserve">3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80  </w:t>
        <w:tab/>
        <w:t xml:space="preserve">GENE  </w:t>
        <w:tab/>
        <w:t xml:space="preserve">11358668  </w:t>
        <w:tab/>
        <w:t xml:space="preserve">11372141  </w:t>
        <w:tab/>
        <w:t xml:space="preserve">13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790  </w:t>
        <w:tab/>
        <w:t xml:space="preserve">GENE  </w:t>
        <w:tab/>
        <w:t xml:space="preserve">11373813  </w:t>
        <w:tab/>
        <w:t xml:space="preserve">11376212  </w:t>
        <w:tab/>
        <w:t xml:space="preserve">2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00  </w:t>
        <w:tab/>
        <w:t xml:space="preserve">GENE  </w:t>
        <w:tab/>
        <w:t xml:space="preserve">11377591  </w:t>
        <w:tab/>
        <w:t xml:space="preserve">11381275  </w:t>
        <w:tab/>
        <w:t xml:space="preserve">36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10  </w:t>
        <w:tab/>
        <w:t xml:space="preserve">GENE  </w:t>
        <w:tab/>
        <w:t xml:space="preserve">11382682  </w:t>
        <w:tab/>
        <w:t xml:space="preserve">11384621  </w:t>
        <w:tab/>
        <w:t xml:space="preserve">19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20  </w:t>
        <w:tab/>
        <w:t xml:space="preserve">GENE  </w:t>
        <w:tab/>
        <w:t xml:space="preserve">11386351  </w:t>
        <w:tab/>
        <w:t xml:space="preserve">11390742  </w:t>
        <w:tab/>
        <w:t xml:space="preserve">4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30  </w:t>
        <w:tab/>
        <w:t xml:space="preserve">GENE  </w:t>
        <w:tab/>
        <w:t xml:space="preserve">11392104  </w:t>
        <w:tab/>
        <w:t xml:space="preserve">11395649  </w:t>
        <w:tab/>
        <w:t xml:space="preserve">3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40  </w:t>
        <w:tab/>
        <w:t xml:space="preserve">GENE  </w:t>
        <w:tab/>
        <w:t xml:space="preserve">11395889  </w:t>
        <w:tab/>
        <w:t xml:space="preserve">11397414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50  </w:t>
        <w:tab/>
        <w:t xml:space="preserve">GENE  </w:t>
        <w:tab/>
        <w:t xml:space="preserve">11397912  </w:t>
        <w:tab/>
        <w:t xml:space="preserve">11399432  </w:t>
        <w:tab/>
        <w:t xml:space="preserve">1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60  </w:t>
        <w:tab/>
        <w:t xml:space="preserve">GENE  </w:t>
        <w:tab/>
        <w:t xml:space="preserve">11400739  </w:t>
        <w:tab/>
        <w:t xml:space="preserve">11402127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70  </w:t>
        <w:tab/>
        <w:t xml:space="preserve">GENE  </w:t>
        <w:tab/>
        <w:t xml:space="preserve">11405660  </w:t>
        <w:tab/>
        <w:t xml:space="preserve">11407898  </w:t>
        <w:tab/>
        <w:t xml:space="preserve">2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80  </w:t>
        <w:tab/>
        <w:t xml:space="preserve">GENE  </w:t>
        <w:tab/>
        <w:t xml:space="preserve">11408762  </w:t>
        <w:tab/>
        <w:t xml:space="preserve">11409564  </w:t>
        <w:tab/>
        <w:t xml:space="preserve">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890  </w:t>
        <w:tab/>
        <w:t xml:space="preserve">GENE  </w:t>
        <w:tab/>
        <w:t xml:space="preserve">11410616  </w:t>
        <w:tab/>
        <w:t xml:space="preserve">11422384  </w:t>
        <w:tab/>
        <w:t xml:space="preserve">11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00  </w:t>
        <w:tab/>
        <w:t xml:space="preserve">GENE  </w:t>
        <w:tab/>
        <w:t xml:space="preserve">11423806  </w:t>
        <w:tab/>
        <w:t xml:space="preserve">11426413  </w:t>
        <w:tab/>
        <w:t xml:space="preserve">2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10  </w:t>
        <w:tab/>
        <w:t xml:space="preserve">GENE  </w:t>
        <w:tab/>
        <w:t xml:space="preserve">11430166  </w:t>
        <w:tab/>
        <w:t xml:space="preserve">11436729  </w:t>
        <w:tab/>
        <w:t xml:space="preserve">6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20  </w:t>
        <w:tab/>
        <w:t xml:space="preserve">GENE  </w:t>
        <w:tab/>
        <w:t xml:space="preserve">11438191  </w:t>
        <w:tab/>
        <w:t xml:space="preserve">11440205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30  </w:t>
        <w:tab/>
        <w:t xml:space="preserve">GENE  </w:t>
        <w:tab/>
        <w:t xml:space="preserve">11440241  </w:t>
        <w:tab/>
        <w:t xml:space="preserve">11442777  </w:t>
        <w:tab/>
        <w:t xml:space="preserve">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40  </w:t>
        <w:tab/>
        <w:t xml:space="preserve">GENE  </w:t>
        <w:tab/>
        <w:t xml:space="preserve">11445061  </w:t>
        <w:tab/>
        <w:t xml:space="preserve">11445921  </w:t>
        <w:tab/>
        <w:t xml:space="preserve">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50  </w:t>
        <w:tab/>
        <w:t xml:space="preserve">GENE  </w:t>
        <w:tab/>
        <w:t xml:space="preserve">11449372  </w:t>
        <w:tab/>
        <w:t xml:space="preserve">11450583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60  </w:t>
        <w:tab/>
        <w:t xml:space="preserve">GENE  </w:t>
        <w:tab/>
        <w:t xml:space="preserve">11454608  </w:t>
        <w:tab/>
        <w:t xml:space="preserve">11455968  </w:t>
        <w:tab/>
        <w:t xml:space="preserve">1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70  </w:t>
        <w:tab/>
        <w:t xml:space="preserve">GENE  </w:t>
        <w:tab/>
        <w:t xml:space="preserve">11458116  </w:t>
        <w:tab/>
        <w:t xml:space="preserve">11460170  </w:t>
        <w:tab/>
        <w:t xml:space="preserve">2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80  </w:t>
        <w:tab/>
        <w:t xml:space="preserve">GENE  </w:t>
        <w:tab/>
        <w:t xml:space="preserve">11463581  </w:t>
        <w:tab/>
        <w:t xml:space="preserve">11466866  </w:t>
        <w:tab/>
        <w:t xml:space="preserve">3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6990  </w:t>
        <w:tab/>
        <w:t xml:space="preserve">GENE  </w:t>
        <w:tab/>
        <w:t xml:space="preserve">11468093  </w:t>
        <w:tab/>
        <w:t xml:space="preserve">11471044  </w:t>
        <w:tab/>
        <w:t xml:space="preserve">2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00  </w:t>
        <w:tab/>
        <w:t xml:space="preserve">GENE  </w:t>
        <w:tab/>
        <w:t xml:space="preserve">11472018  </w:t>
        <w:tab/>
        <w:t xml:space="preserve">11473638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10  </w:t>
        <w:tab/>
        <w:t xml:space="preserve">GENE  </w:t>
        <w:tab/>
        <w:t xml:space="preserve">11474779  </w:t>
        <w:tab/>
        <w:t xml:space="preserve">11476397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20  </w:t>
        <w:tab/>
        <w:t xml:space="preserve">GENE  </w:t>
        <w:tab/>
        <w:t xml:space="preserve">11476909  </w:t>
        <w:tab/>
        <w:t xml:space="preserve">11479519  </w:t>
        <w:tab/>
        <w:t xml:space="preserve">2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30  </w:t>
        <w:tab/>
        <w:t xml:space="preserve">GENE  </w:t>
        <w:tab/>
        <w:t xml:space="preserve">11480567  </w:t>
        <w:tab/>
        <w:t xml:space="preserve">11481824  </w:t>
        <w:tab/>
        <w:t xml:space="preserve">1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40  </w:t>
        <w:tab/>
        <w:t xml:space="preserve">GENE  </w:t>
        <w:tab/>
        <w:t xml:space="preserve">11485089  </w:t>
        <w:tab/>
        <w:t xml:space="preserve">11490896  </w:t>
        <w:tab/>
        <w:t xml:space="preserve">5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50  </w:t>
        <w:tab/>
        <w:t xml:space="preserve">GENE  </w:t>
        <w:tab/>
        <w:t xml:space="preserve">11494857  </w:t>
        <w:tab/>
        <w:t xml:space="preserve">11496611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60  </w:t>
        <w:tab/>
        <w:t xml:space="preserve">GENE  </w:t>
        <w:tab/>
        <w:t xml:space="preserve">11499870  </w:t>
        <w:tab/>
        <w:t xml:space="preserve">11503245  </w:t>
        <w:tab/>
        <w:t xml:space="preserve">3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70  </w:t>
        <w:tab/>
        <w:t xml:space="preserve">GENE  </w:t>
        <w:tab/>
        <w:t xml:space="preserve">11504324  </w:t>
        <w:tab/>
        <w:t xml:space="preserve">11508758  </w:t>
        <w:tab/>
        <w:t xml:space="preserve">4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80  </w:t>
        <w:tab/>
        <w:t xml:space="preserve">GENE  </w:t>
        <w:tab/>
        <w:t xml:space="preserve">11514859  </w:t>
        <w:tab/>
        <w:t xml:space="preserve">11515987  </w:t>
        <w:tab/>
        <w:t xml:space="preserve">1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090  </w:t>
        <w:tab/>
        <w:t xml:space="preserve">GENE  </w:t>
        <w:tab/>
        <w:t xml:space="preserve">11516234  </w:t>
        <w:tab/>
        <w:t xml:space="preserve">11518888  </w:t>
        <w:tab/>
        <w:t xml:space="preserve">2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00  </w:t>
        <w:tab/>
        <w:t xml:space="preserve">GENE  </w:t>
        <w:tab/>
        <w:t xml:space="preserve">11521094  </w:t>
        <w:tab/>
        <w:t xml:space="preserve">11525157  </w:t>
        <w:tab/>
        <w:t xml:space="preserve">4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10  </w:t>
        <w:tab/>
        <w:t xml:space="preserve">GENE  </w:t>
        <w:tab/>
        <w:t xml:space="preserve">11525215  </w:t>
        <w:tab/>
        <w:t xml:space="preserve">11529298  </w:t>
        <w:tab/>
        <w:t xml:space="preserve">4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20  </w:t>
        <w:tab/>
        <w:t xml:space="preserve">GENE  </w:t>
        <w:tab/>
        <w:t xml:space="preserve">11529766  </w:t>
        <w:tab/>
        <w:t xml:space="preserve">11542889  </w:t>
        <w:tab/>
        <w:t xml:space="preserve">13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30  </w:t>
        <w:tab/>
        <w:t xml:space="preserve">GENE  </w:t>
        <w:tab/>
        <w:t xml:space="preserve">11543834  </w:t>
        <w:tab/>
        <w:t xml:space="preserve">11545083  </w:t>
        <w:tab/>
        <w:t xml:space="preserve">1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40  </w:t>
        <w:tab/>
        <w:t xml:space="preserve">GENE  </w:t>
        <w:tab/>
        <w:t xml:space="preserve">11546922  </w:t>
        <w:tab/>
        <w:t xml:space="preserve">11547865  </w:t>
        <w:tab/>
        <w:t xml:space="preserve">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50  </w:t>
        <w:tab/>
        <w:t xml:space="preserve">GENE  </w:t>
        <w:tab/>
        <w:t xml:space="preserve">11550297  </w:t>
        <w:tab/>
        <w:t xml:space="preserve">11555678  </w:t>
        <w:tab/>
        <w:t xml:space="preserve">5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60  </w:t>
        <w:tab/>
        <w:t xml:space="preserve">GENE  </w:t>
        <w:tab/>
        <w:t xml:space="preserve">11556188  </w:t>
        <w:tab/>
        <w:t xml:space="preserve">11556746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70  </w:t>
        <w:tab/>
        <w:t xml:space="preserve">GENE  </w:t>
        <w:tab/>
        <w:t xml:space="preserve">11559589  </w:t>
        <w:tab/>
        <w:t xml:space="preserve">11567329  </w:t>
        <w:tab/>
        <w:t xml:space="preserve">7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80  </w:t>
        <w:tab/>
        <w:t xml:space="preserve">GENE  </w:t>
        <w:tab/>
        <w:t xml:space="preserve">11568776  </w:t>
        <w:tab/>
        <w:t xml:space="preserve">11569642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190  </w:t>
        <w:tab/>
        <w:t xml:space="preserve">GENE  </w:t>
        <w:tab/>
        <w:t xml:space="preserve">11569772  </w:t>
        <w:tab/>
        <w:t xml:space="preserve">11571981  </w:t>
        <w:tab/>
        <w:t xml:space="preserve">2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00  </w:t>
        <w:tab/>
        <w:t xml:space="preserve">GENE  </w:t>
        <w:tab/>
        <w:t xml:space="preserve">11573992  </w:t>
        <w:tab/>
        <w:t xml:space="preserve">11576614  </w:t>
        <w:tab/>
        <w:t xml:space="preserve">2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10  </w:t>
        <w:tab/>
        <w:t xml:space="preserve">GENE  </w:t>
        <w:tab/>
        <w:t xml:space="preserve">11578803  </w:t>
        <w:tab/>
        <w:t xml:space="preserve">11584587  </w:t>
        <w:tab/>
        <w:t xml:space="preserve">5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20  </w:t>
        <w:tab/>
        <w:t xml:space="preserve">GENE  </w:t>
        <w:tab/>
        <w:t xml:space="preserve">11585849  </w:t>
        <w:tab/>
        <w:t xml:space="preserve">11588080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30  </w:t>
        <w:tab/>
        <w:t xml:space="preserve">GENE  </w:t>
        <w:tab/>
        <w:t xml:space="preserve">11598901  </w:t>
        <w:tab/>
        <w:t xml:space="preserve">11602620  </w:t>
        <w:tab/>
        <w:t xml:space="preserve">3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40  </w:t>
        <w:tab/>
        <w:t xml:space="preserve">GENE  </w:t>
        <w:tab/>
        <w:t xml:space="preserve">11608122  </w:t>
        <w:tab/>
        <w:t xml:space="preserve">11610951  </w:t>
        <w:tab/>
        <w:t xml:space="preserve">2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50  </w:t>
        <w:tab/>
        <w:t xml:space="preserve">GENE  </w:t>
        <w:tab/>
        <w:t xml:space="preserve">11613729  </w:t>
        <w:tab/>
        <w:t xml:space="preserve">11614287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60  </w:t>
        <w:tab/>
        <w:t xml:space="preserve">GENE  </w:t>
        <w:tab/>
        <w:t xml:space="preserve">11618198  </w:t>
        <w:tab/>
        <w:t xml:space="preserve">11619151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70  </w:t>
        <w:tab/>
        <w:t xml:space="preserve">GENE  </w:t>
        <w:tab/>
        <w:t xml:space="preserve">11620889  </w:t>
        <w:tab/>
        <w:t xml:space="preserve">11621677  </w:t>
        <w:tab/>
        <w:t xml:space="preserve">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80  </w:t>
        <w:tab/>
        <w:t xml:space="preserve">GENE  </w:t>
        <w:tab/>
        <w:t xml:space="preserve">11622369  </w:t>
        <w:tab/>
        <w:t xml:space="preserve">11624156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85  </w:t>
        <w:tab/>
        <w:t xml:space="preserve">GENE  </w:t>
        <w:tab/>
        <w:t xml:space="preserve">11624528  </w:t>
        <w:tab/>
        <w:t xml:space="preserve">11626601  </w:t>
        <w:tab/>
        <w:t xml:space="preserve">2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290  </w:t>
        <w:tab/>
        <w:t xml:space="preserve">GENE  </w:t>
        <w:tab/>
        <w:t xml:space="preserve">11626993  </w:t>
        <w:tab/>
        <w:t xml:space="preserve">11628331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00  </w:t>
        <w:tab/>
        <w:t xml:space="preserve">GENE  </w:t>
        <w:tab/>
        <w:t xml:space="preserve">11628960  </w:t>
        <w:tab/>
        <w:t xml:space="preserve">11630498  </w:t>
        <w:tab/>
        <w:t xml:space="preserve">1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10  </w:t>
        <w:tab/>
        <w:t xml:space="preserve">GENE  </w:t>
        <w:tab/>
        <w:t xml:space="preserve">11632497  </w:t>
        <w:tab/>
        <w:t xml:space="preserve">11633677  </w:t>
        <w:tab/>
        <w:t xml:space="preserve">1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20  </w:t>
        <w:tab/>
        <w:t xml:space="preserve">GENE  </w:t>
        <w:tab/>
        <w:t xml:space="preserve">11641443  </w:t>
        <w:tab/>
        <w:t xml:space="preserve">11643174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30  </w:t>
        <w:tab/>
        <w:t xml:space="preserve">GENE  </w:t>
        <w:tab/>
        <w:t xml:space="preserve">11643576  </w:t>
        <w:tab/>
        <w:t xml:space="preserve">11644587  </w:t>
        <w:tab/>
        <w:t xml:space="preserve">1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40  </w:t>
        <w:tab/>
        <w:t xml:space="preserve">GENE  </w:t>
        <w:tab/>
        <w:t xml:space="preserve">11645992  </w:t>
        <w:tab/>
        <w:t xml:space="preserve">11647663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50  </w:t>
        <w:tab/>
        <w:t xml:space="preserve">GENE  </w:t>
        <w:tab/>
        <w:t xml:space="preserve">11648122  </w:t>
        <w:tab/>
        <w:t xml:space="preserve">11652774  </w:t>
        <w:tab/>
        <w:t xml:space="preserve">4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60  </w:t>
        <w:tab/>
        <w:t xml:space="preserve">GENE  </w:t>
        <w:tab/>
        <w:t xml:space="preserve">11654776  </w:t>
        <w:tab/>
        <w:t xml:space="preserve">11656448  </w:t>
        <w:tab/>
        <w:t xml:space="preserve">1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70  </w:t>
        <w:tab/>
        <w:t xml:space="preserve">GENE  </w:t>
        <w:tab/>
        <w:t xml:space="preserve">11656993  </w:t>
        <w:tab/>
        <w:t xml:space="preserve">11658448  </w:t>
        <w:tab/>
        <w:t xml:space="preserve">1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75  </w:t>
        <w:tab/>
        <w:t xml:space="preserve">GENE  </w:t>
        <w:tab/>
        <w:t xml:space="preserve">11659217  </w:t>
        <w:tab/>
        <w:t xml:space="preserve">11659867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80  </w:t>
        <w:tab/>
        <w:t xml:space="preserve">GENE  </w:t>
        <w:tab/>
        <w:t xml:space="preserve">11661954  </w:t>
        <w:tab/>
        <w:t xml:space="preserve">11664239  </w:t>
        <w:tab/>
        <w:t xml:space="preserve">2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90  </w:t>
        <w:tab/>
        <w:t xml:space="preserve">GENE  </w:t>
        <w:tab/>
        <w:t xml:space="preserve">11669027  </w:t>
        <w:tab/>
        <w:t xml:space="preserve">11669431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395  </w:t>
        <w:tab/>
        <w:t xml:space="preserve">GENE  </w:t>
        <w:tab/>
        <w:t xml:space="preserve">11669594  </w:t>
        <w:tab/>
        <w:t xml:space="preserve">11669867  </w:t>
        <w:tab/>
        <w:t xml:space="preserve">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10  </w:t>
        <w:tab/>
        <w:t xml:space="preserve">GENE  </w:t>
        <w:tab/>
        <w:t xml:space="preserve">11673189  </w:t>
        <w:tab/>
        <w:t xml:space="preserve">11674228  </w:t>
        <w:tab/>
        <w:t xml:space="preserve">1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20  </w:t>
        <w:tab/>
        <w:t xml:space="preserve">GENE  </w:t>
        <w:tab/>
        <w:t xml:space="preserve">11674854  </w:t>
        <w:tab/>
        <w:t xml:space="preserve">11676062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30  </w:t>
        <w:tab/>
        <w:t xml:space="preserve">GENE  </w:t>
        <w:tab/>
        <w:t xml:space="preserve">11678457  </w:t>
        <w:tab/>
        <w:t xml:space="preserve">11679305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40  </w:t>
        <w:tab/>
        <w:t xml:space="preserve">GENE  </w:t>
        <w:tab/>
        <w:t xml:space="preserve">11683346  </w:t>
        <w:tab/>
        <w:t xml:space="preserve">11685878  </w:t>
        <w:tab/>
        <w:t xml:space="preserve">2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50  </w:t>
        <w:tab/>
        <w:t xml:space="preserve">GENE  </w:t>
        <w:tab/>
        <w:t xml:space="preserve">11686057  </w:t>
        <w:tab/>
        <w:t xml:space="preserve">11688233  </w:t>
        <w:tab/>
        <w:t xml:space="preserve">2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60  </w:t>
        <w:tab/>
        <w:t xml:space="preserve">GENE  </w:t>
        <w:tab/>
        <w:t xml:space="preserve">11689198  </w:t>
        <w:tab/>
        <w:t xml:space="preserve">11693553  </w:t>
        <w:tab/>
        <w:t xml:space="preserve">4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70  </w:t>
        <w:tab/>
        <w:t xml:space="preserve">GENE  </w:t>
        <w:tab/>
        <w:t xml:space="preserve">11693739  </w:t>
        <w:tab/>
        <w:t xml:space="preserve">11694918  </w:t>
        <w:tab/>
        <w:t xml:space="preserve">1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80  </w:t>
        <w:tab/>
        <w:t xml:space="preserve">GENE  </w:t>
        <w:tab/>
        <w:t xml:space="preserve">11695495  </w:t>
        <w:tab/>
        <w:t xml:space="preserve">11696428  </w:t>
        <w:tab/>
        <w:t xml:space="preserve">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490  </w:t>
        <w:tab/>
        <w:t xml:space="preserve">GENE  </w:t>
        <w:tab/>
        <w:t xml:space="preserve">11696630  </w:t>
        <w:tab/>
        <w:t xml:space="preserve">11697663  </w:t>
        <w:tab/>
        <w:t xml:space="preserve">1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00  </w:t>
        <w:tab/>
        <w:t xml:space="preserve">GENE  </w:t>
        <w:tab/>
        <w:t xml:space="preserve">11700782  </w:t>
        <w:tab/>
        <w:t xml:space="preserve">11702452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10  </w:t>
        <w:tab/>
        <w:t xml:space="preserve">GENE  </w:t>
        <w:tab/>
        <w:t xml:space="preserve">11706621  </w:t>
        <w:tab/>
        <w:t xml:space="preserve">11708017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20  </w:t>
        <w:tab/>
        <w:t xml:space="preserve">GENE  </w:t>
        <w:tab/>
        <w:t xml:space="preserve">11710603  </w:t>
        <w:tab/>
        <w:t xml:space="preserve">11711646  </w:t>
        <w:tab/>
        <w:t xml:space="preserve">1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30  </w:t>
        <w:tab/>
        <w:t xml:space="preserve">GENE  </w:t>
        <w:tab/>
        <w:t xml:space="preserve">11711797  </w:t>
        <w:tab/>
        <w:t xml:space="preserve">11713336  </w:t>
        <w:tab/>
        <w:t xml:space="preserve">1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40  </w:t>
        <w:tab/>
        <w:t xml:space="preserve">GENE  </w:t>
        <w:tab/>
        <w:t xml:space="preserve">11717493  </w:t>
        <w:tab/>
        <w:t xml:space="preserve">11717642  </w:t>
        <w:tab/>
        <w:t xml:space="preserve">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50  </w:t>
        <w:tab/>
        <w:t xml:space="preserve">GENE  </w:t>
        <w:tab/>
        <w:t xml:space="preserve">11721939  </w:t>
        <w:tab/>
        <w:t xml:space="preserve">11723100  </w:t>
        <w:tab/>
        <w:t xml:space="preserve">1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60  </w:t>
        <w:tab/>
        <w:t xml:space="preserve">GENE  </w:t>
        <w:tab/>
        <w:t xml:space="preserve">11723394  </w:t>
        <w:tab/>
        <w:t xml:space="preserve">11723465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70  </w:t>
        <w:tab/>
        <w:t xml:space="preserve">GENE  </w:t>
        <w:tab/>
        <w:t xml:space="preserve">11723871  </w:t>
        <w:tab/>
        <w:t xml:space="preserve">11724847  </w:t>
        <w:tab/>
        <w:t xml:space="preserve">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80  </w:t>
        <w:tab/>
        <w:t xml:space="preserve">GENE  </w:t>
        <w:tab/>
        <w:t xml:space="preserve">11724952  </w:t>
        <w:tab/>
        <w:t xml:space="preserve">11725902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590  </w:t>
        <w:tab/>
        <w:t xml:space="preserve">GENE  </w:t>
        <w:tab/>
        <w:t xml:space="preserve">11726227  </w:t>
        <w:tab/>
        <w:t xml:space="preserve">11728393  </w:t>
        <w:tab/>
        <w:t xml:space="preserve">2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00  </w:t>
        <w:tab/>
        <w:t xml:space="preserve">GENE  </w:t>
        <w:tab/>
        <w:t xml:space="preserve">11729580  </w:t>
        <w:tab/>
        <w:t xml:space="preserve">11732470  </w:t>
        <w:tab/>
        <w:t xml:space="preserve">2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10  </w:t>
        <w:tab/>
        <w:t xml:space="preserve">GENE  </w:t>
        <w:tab/>
        <w:t xml:space="preserve">11732469  </w:t>
        <w:tab/>
        <w:t xml:space="preserve">11735075  </w:t>
        <w:tab/>
        <w:t xml:space="preserve">2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20  </w:t>
        <w:tab/>
        <w:t xml:space="preserve">GENE  </w:t>
        <w:tab/>
        <w:t xml:space="preserve">11736211  </w:t>
        <w:tab/>
        <w:t xml:space="preserve">11738292  </w:t>
        <w:tab/>
        <w:t xml:space="preserve">2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30  </w:t>
        <w:tab/>
        <w:t xml:space="preserve">GENE  </w:t>
        <w:tab/>
        <w:t xml:space="preserve">11738591  </w:t>
        <w:tab/>
        <w:t xml:space="preserve">11740552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40  </w:t>
        <w:tab/>
        <w:t xml:space="preserve">GENE  </w:t>
        <w:tab/>
        <w:t xml:space="preserve">11741807  </w:t>
        <w:tab/>
        <w:t xml:space="preserve">11743600  </w:t>
        <w:tab/>
        <w:t xml:space="preserve">1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50  </w:t>
        <w:tab/>
        <w:t xml:space="preserve">GENE  </w:t>
        <w:tab/>
        <w:t xml:space="preserve">11743912  </w:t>
        <w:tab/>
        <w:t xml:space="preserve">11745885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60  </w:t>
        <w:tab/>
        <w:t xml:space="preserve">GENE  </w:t>
        <w:tab/>
        <w:t xml:space="preserve">11747236  </w:t>
        <w:tab/>
        <w:t xml:space="preserve">11749392  </w:t>
        <w:tab/>
        <w:t xml:space="preserve">2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70  </w:t>
        <w:tab/>
        <w:t xml:space="preserve">GENE  </w:t>
        <w:tab/>
        <w:t xml:space="preserve">11750110  </w:t>
        <w:tab/>
        <w:t xml:space="preserve">11751433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80  </w:t>
        <w:tab/>
        <w:t xml:space="preserve">GENE  </w:t>
        <w:tab/>
        <w:t xml:space="preserve">11752438  </w:t>
        <w:tab/>
        <w:t xml:space="preserve">11754529  </w:t>
        <w:tab/>
        <w:t xml:space="preserve">2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690  </w:t>
        <w:tab/>
        <w:t xml:space="preserve">GENE  </w:t>
        <w:tab/>
        <w:t xml:space="preserve">11757915  </w:t>
        <w:tab/>
        <w:t xml:space="preserve">11759402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00  </w:t>
        <w:tab/>
        <w:t xml:space="preserve">GENE  </w:t>
        <w:tab/>
        <w:t xml:space="preserve">11762491  </w:t>
        <w:tab/>
        <w:t xml:space="preserve">11764544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10  </w:t>
        <w:tab/>
        <w:t xml:space="preserve">GENE  </w:t>
        <w:tab/>
        <w:t xml:space="preserve">11765313  </w:t>
        <w:tab/>
        <w:t xml:space="preserve">11766352  </w:t>
        <w:tab/>
        <w:t xml:space="preserve">1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20  </w:t>
        <w:tab/>
        <w:t xml:space="preserve">GENE  </w:t>
        <w:tab/>
        <w:t xml:space="preserve">11767033  </w:t>
        <w:tab/>
        <w:t xml:space="preserve">11768069  </w:t>
        <w:tab/>
        <w:t xml:space="preserve">1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30  </w:t>
        <w:tab/>
        <w:t xml:space="preserve">GENE  </w:t>
        <w:tab/>
        <w:t xml:space="preserve">11768387  </w:t>
        <w:tab/>
        <w:t xml:space="preserve">11770420  </w:t>
        <w:tab/>
        <w:t xml:space="preserve">2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40  </w:t>
        <w:tab/>
        <w:t xml:space="preserve">GENE  </w:t>
        <w:tab/>
        <w:t xml:space="preserve">11771320  </w:t>
        <w:tab/>
        <w:t xml:space="preserve">11772117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50  </w:t>
        <w:tab/>
        <w:t xml:space="preserve">GENE  </w:t>
        <w:tab/>
        <w:t xml:space="preserve">11772458  </w:t>
        <w:tab/>
        <w:t xml:space="preserve">11773003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60  </w:t>
        <w:tab/>
        <w:t xml:space="preserve">GENE  </w:t>
        <w:tab/>
        <w:t xml:space="preserve">11773340  </w:t>
        <w:tab/>
        <w:t xml:space="preserve">11776133  </w:t>
        <w:tab/>
        <w:t xml:space="preserve">2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70  </w:t>
        <w:tab/>
        <w:t xml:space="preserve">GENE  </w:t>
        <w:tab/>
        <w:t xml:space="preserve">11781631  </w:t>
        <w:tab/>
        <w:t xml:space="preserve">11782593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75  </w:t>
        <w:tab/>
        <w:t xml:space="preserve">GENE  </w:t>
        <w:tab/>
        <w:t xml:space="preserve">11790809  </w:t>
        <w:tab/>
        <w:t xml:space="preserve">11791809  </w:t>
        <w:tab/>
        <w:t xml:space="preserve">1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80  </w:t>
        <w:tab/>
        <w:t xml:space="preserve">GENE  </w:t>
        <w:tab/>
        <w:t xml:space="preserve">11794014  </w:t>
        <w:tab/>
        <w:t xml:space="preserve">11795120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790  </w:t>
        <w:tab/>
        <w:t xml:space="preserve">GENE  </w:t>
        <w:tab/>
        <w:t xml:space="preserve">11795877  </w:t>
        <w:tab/>
        <w:t xml:space="preserve">11797827  </w:t>
        <w:tab/>
        <w:t xml:space="preserve">1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00  </w:t>
        <w:tab/>
        <w:t xml:space="preserve">GENE  </w:t>
        <w:tab/>
        <w:t xml:space="preserve">11798331  </w:t>
        <w:tab/>
        <w:t xml:space="preserve">11799893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10  </w:t>
        <w:tab/>
        <w:t xml:space="preserve">GENE  </w:t>
        <w:tab/>
        <w:t xml:space="preserve">11800880  </w:t>
        <w:tab/>
        <w:t xml:space="preserve">11804675  </w:t>
        <w:tab/>
        <w:t xml:space="preserve">3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20  </w:t>
        <w:tab/>
        <w:t xml:space="preserve">GENE  </w:t>
        <w:tab/>
        <w:t xml:space="preserve">11805310  </w:t>
        <w:tab/>
        <w:t xml:space="preserve">11806831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30  </w:t>
        <w:tab/>
        <w:t xml:space="preserve">GENE  </w:t>
        <w:tab/>
        <w:t xml:space="preserve">11809107  </w:t>
        <w:tab/>
        <w:t xml:space="preserve">11810010  </w:t>
        <w:tab/>
        <w:t xml:space="preserve">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40  </w:t>
        <w:tab/>
        <w:t xml:space="preserve">GENE  </w:t>
        <w:tab/>
        <w:t xml:space="preserve">11811070  </w:t>
        <w:tab/>
        <w:t xml:space="preserve">11812428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50  </w:t>
        <w:tab/>
        <w:t xml:space="preserve">GENE  </w:t>
        <w:tab/>
        <w:t xml:space="preserve">11812696  </w:t>
        <w:tab/>
        <w:t xml:space="preserve">11812767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60  </w:t>
        <w:tab/>
        <w:t xml:space="preserve">GENE  </w:t>
        <w:tab/>
        <w:t xml:space="preserve">11812958  </w:t>
        <w:tab/>
        <w:t xml:space="preserve">11815440  </w:t>
        <w:tab/>
        <w:t xml:space="preserve">2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70  </w:t>
        <w:tab/>
        <w:t xml:space="preserve">GENE  </w:t>
        <w:tab/>
        <w:t xml:space="preserve">11815793  </w:t>
        <w:tab/>
        <w:t xml:space="preserve">11816737  </w:t>
        <w:tab/>
        <w:t xml:space="preserve">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80  </w:t>
        <w:tab/>
        <w:t xml:space="preserve">GENE  </w:t>
        <w:tab/>
        <w:t xml:space="preserve">11820030  </w:t>
        <w:tab/>
        <w:t xml:space="preserve">11825254  </w:t>
        <w:tab/>
        <w:t xml:space="preserve">5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890  </w:t>
        <w:tab/>
        <w:t xml:space="preserve">GENE  </w:t>
        <w:tab/>
        <w:t xml:space="preserve">11826196  </w:t>
        <w:tab/>
        <w:t xml:space="preserve">11828543  </w:t>
        <w:tab/>
        <w:t xml:space="preserve">2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00  </w:t>
        <w:tab/>
        <w:t xml:space="preserve">GENE  </w:t>
        <w:tab/>
        <w:t xml:space="preserve">11829869  </w:t>
        <w:tab/>
        <w:t xml:space="preserve">11832069  </w:t>
        <w:tab/>
        <w:t xml:space="preserve">2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10  </w:t>
        <w:tab/>
        <w:t xml:space="preserve">GENE  </w:t>
        <w:tab/>
        <w:t xml:space="preserve">11832699  </w:t>
        <w:tab/>
        <w:t xml:space="preserve">11834015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20  </w:t>
        <w:tab/>
        <w:t xml:space="preserve">GENE  </w:t>
        <w:tab/>
        <w:t xml:space="preserve">11834205  </w:t>
        <w:tab/>
        <w:t xml:space="preserve">11837655  </w:t>
        <w:tab/>
        <w:t xml:space="preserve">3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30  </w:t>
        <w:tab/>
        <w:t xml:space="preserve">GENE  </w:t>
        <w:tab/>
        <w:t xml:space="preserve">11840911  </w:t>
        <w:tab/>
        <w:t xml:space="preserve">11841464  </w:t>
        <w:tab/>
        <w:t xml:space="preserve">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40  </w:t>
        <w:tab/>
        <w:t xml:space="preserve">GENE  </w:t>
        <w:tab/>
        <w:t xml:space="preserve">11846505  </w:t>
        <w:tab/>
        <w:t xml:space="preserve">11847284  </w:t>
        <w:tab/>
        <w:t xml:space="preserve">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50  </w:t>
        <w:tab/>
        <w:t xml:space="preserve">GENE  </w:t>
        <w:tab/>
        <w:t xml:space="preserve">11848554  </w:t>
        <w:tab/>
        <w:t xml:space="preserve">11851713  </w:t>
        <w:tab/>
        <w:t xml:space="preserve">3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60  </w:t>
        <w:tab/>
        <w:t xml:space="preserve">GENE  </w:t>
        <w:tab/>
        <w:t xml:space="preserve">11859268  </w:t>
        <w:tab/>
        <w:t xml:space="preserve">11860168  </w:t>
        <w:tab/>
        <w:t xml:space="preserve">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70  </w:t>
        <w:tab/>
        <w:t xml:space="preserve">GENE  </w:t>
        <w:tab/>
        <w:t xml:space="preserve">11860985  </w:t>
        <w:tab/>
        <w:t xml:space="preserve">11861654  </w:t>
        <w:tab/>
        <w:t xml:space="preserve">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80  </w:t>
        <w:tab/>
        <w:t xml:space="preserve">GENE  </w:t>
        <w:tab/>
        <w:t xml:space="preserve">11862492  </w:t>
        <w:tab/>
        <w:t xml:space="preserve">11868283  </w:t>
        <w:tab/>
        <w:t xml:space="preserve">5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7990  </w:t>
        <w:tab/>
        <w:t xml:space="preserve">GENE  </w:t>
        <w:tab/>
        <w:t xml:space="preserve">11870082  </w:t>
        <w:tab/>
        <w:t xml:space="preserve">11872444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00  </w:t>
        <w:tab/>
        <w:t xml:space="preserve">GENE  </w:t>
        <w:tab/>
        <w:t xml:space="preserve">11875068  </w:t>
        <w:tab/>
        <w:t xml:space="preserve">11877884  </w:t>
        <w:tab/>
        <w:t xml:space="preserve">2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10  </w:t>
        <w:tab/>
        <w:t xml:space="preserve">GENE  </w:t>
        <w:tab/>
        <w:t xml:space="preserve">11879121  </w:t>
        <w:tab/>
        <w:t xml:space="preserve">11880311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20  </w:t>
        <w:tab/>
        <w:t xml:space="preserve">GENE  </w:t>
        <w:tab/>
        <w:t xml:space="preserve">11882244  </w:t>
        <w:tab/>
        <w:t xml:space="preserve">11882602  </w:t>
        <w:tab/>
        <w:t xml:space="preserve">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30  </w:t>
        <w:tab/>
        <w:t xml:space="preserve">GENE  </w:t>
        <w:tab/>
        <w:t xml:space="preserve">11882750  </w:t>
        <w:tab/>
        <w:t xml:space="preserve">11883928  </w:t>
        <w:tab/>
        <w:t xml:space="preserve">1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40  </w:t>
        <w:tab/>
        <w:t xml:space="preserve">GENE  </w:t>
        <w:tab/>
        <w:t xml:space="preserve">11884745  </w:t>
        <w:tab/>
        <w:t xml:space="preserve">11885914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50  </w:t>
        <w:tab/>
        <w:t xml:space="preserve">GENE  </w:t>
        <w:tab/>
        <w:t xml:space="preserve">11886807  </w:t>
        <w:tab/>
        <w:t xml:space="preserve">11888195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60  </w:t>
        <w:tab/>
        <w:t xml:space="preserve">GENE  </w:t>
        <w:tab/>
        <w:t xml:space="preserve">11898528  </w:t>
        <w:tab/>
        <w:t xml:space="preserve">11900744  </w:t>
        <w:tab/>
        <w:t xml:space="preserve">2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70  </w:t>
        <w:tab/>
        <w:t xml:space="preserve">GENE  </w:t>
        <w:tab/>
        <w:t xml:space="preserve">11904974  </w:t>
        <w:tab/>
        <w:t xml:space="preserve">11908434  </w:t>
        <w:tab/>
        <w:t xml:space="preserve">3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80  </w:t>
        <w:tab/>
        <w:t xml:space="preserve">GENE  </w:t>
        <w:tab/>
        <w:t xml:space="preserve">11909218  </w:t>
        <w:tab/>
        <w:t xml:space="preserve">11911784  </w:t>
        <w:tab/>
        <w:t xml:space="preserve">2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85  </w:t>
        <w:tab/>
        <w:t xml:space="preserve">GENE  </w:t>
        <w:tab/>
        <w:t xml:space="preserve">11916661  </w:t>
        <w:tab/>
        <w:t xml:space="preserve">11917162  </w:t>
        <w:tab/>
        <w:t xml:space="preserve">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090  </w:t>
        <w:tab/>
        <w:t xml:space="preserve">GENE  </w:t>
        <w:tab/>
        <w:t xml:space="preserve">11920940  </w:t>
        <w:tab/>
        <w:t xml:space="preserve">11922549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00  </w:t>
        <w:tab/>
        <w:t xml:space="preserve">GENE  </w:t>
        <w:tab/>
        <w:t xml:space="preserve">11923345  </w:t>
        <w:tab/>
        <w:t xml:space="preserve">11923890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10  </w:t>
        <w:tab/>
        <w:t xml:space="preserve">GENE  </w:t>
        <w:tab/>
        <w:t xml:space="preserve">11926566  </w:t>
        <w:tab/>
        <w:t xml:space="preserve">11928183  </w:t>
        <w:tab/>
        <w:t xml:space="preserve">1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20  </w:t>
        <w:tab/>
        <w:t xml:space="preserve">GENE  </w:t>
        <w:tab/>
        <w:t xml:space="preserve">11934230  </w:t>
        <w:tab/>
        <w:t xml:space="preserve">11936278  </w:t>
        <w:tab/>
        <w:t xml:space="preserve">2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30  </w:t>
        <w:tab/>
        <w:t xml:space="preserve">GENE  </w:t>
        <w:tab/>
        <w:t xml:space="preserve">11937365  </w:t>
        <w:tab/>
        <w:t xml:space="preserve">11939953  </w:t>
        <w:tab/>
        <w:t xml:space="preserve">2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40  </w:t>
        <w:tab/>
        <w:t xml:space="preserve">GENE  </w:t>
        <w:tab/>
        <w:t xml:space="preserve">11943633  </w:t>
        <w:tab/>
        <w:t xml:space="preserve">11944350  </w:t>
        <w:tab/>
        <w:t xml:space="preserve">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50  </w:t>
        <w:tab/>
        <w:t xml:space="preserve">GENE  </w:t>
        <w:tab/>
        <w:t xml:space="preserve">11948557  </w:t>
        <w:tab/>
        <w:t xml:space="preserve">11950614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60  </w:t>
        <w:tab/>
        <w:t xml:space="preserve">GENE  </w:t>
        <w:tab/>
        <w:t xml:space="preserve">11953255  </w:t>
        <w:tab/>
        <w:t xml:space="preserve">11954373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70  </w:t>
        <w:tab/>
        <w:t xml:space="preserve">GENE  </w:t>
        <w:tab/>
        <w:t xml:space="preserve">11954913  </w:t>
        <w:tab/>
        <w:t xml:space="preserve">11957558  </w:t>
        <w:tab/>
        <w:t xml:space="preserve">2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80  </w:t>
        <w:tab/>
        <w:t xml:space="preserve">GENE  </w:t>
        <w:tab/>
        <w:t xml:space="preserve">11959536  </w:t>
        <w:tab/>
        <w:t xml:space="preserve">11962374  </w:t>
        <w:tab/>
        <w:t xml:space="preserve">2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190  </w:t>
        <w:tab/>
        <w:t xml:space="preserve">GENE  </w:t>
        <w:tab/>
        <w:t xml:space="preserve">11963042  </w:t>
        <w:tab/>
        <w:t xml:space="preserve">11965085  </w:t>
        <w:tab/>
        <w:t xml:space="preserve">2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00  </w:t>
        <w:tab/>
        <w:t xml:space="preserve">GENE  </w:t>
        <w:tab/>
        <w:t xml:space="preserve">11972635  </w:t>
        <w:tab/>
        <w:t xml:space="preserve">11973842  </w:t>
        <w:tab/>
        <w:t xml:space="preserve">1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10  </w:t>
        <w:tab/>
        <w:t xml:space="preserve">GENE  </w:t>
        <w:tab/>
        <w:t xml:space="preserve">11978539  </w:t>
        <w:tab/>
        <w:t xml:space="preserve">11981298  </w:t>
        <w:tab/>
        <w:t xml:space="preserve">2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20  </w:t>
        <w:tab/>
        <w:t xml:space="preserve">GENE  </w:t>
        <w:tab/>
        <w:t xml:space="preserve">11982495  </w:t>
        <w:tab/>
        <w:t xml:space="preserve">11986069  </w:t>
        <w:tab/>
        <w:t xml:space="preserve">3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30  </w:t>
        <w:tab/>
        <w:t xml:space="preserve">GENE  </w:t>
        <w:tab/>
        <w:t xml:space="preserve">11986219  </w:t>
        <w:tab/>
        <w:t xml:space="preserve">11987438  </w:t>
        <w:tab/>
        <w:t xml:space="preserve">1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40  </w:t>
        <w:tab/>
        <w:t xml:space="preserve">GENE  </w:t>
        <w:tab/>
        <w:t xml:space="preserve">11988191  </w:t>
        <w:tab/>
        <w:t xml:space="preserve">11990512  </w:t>
        <w:tab/>
        <w:t xml:space="preserve">2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50  </w:t>
        <w:tab/>
        <w:t xml:space="preserve">GENE  </w:t>
        <w:tab/>
        <w:t xml:space="preserve">11992546  </w:t>
        <w:tab/>
        <w:t xml:space="preserve">11994657  </w:t>
        <w:tab/>
        <w:t xml:space="preserve">2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60  </w:t>
        <w:tab/>
        <w:t xml:space="preserve">GENE  </w:t>
        <w:tab/>
        <w:t xml:space="preserve">11998531  </w:t>
        <w:tab/>
        <w:t xml:space="preserve">12000995  </w:t>
        <w:tab/>
        <w:t xml:space="preserve">2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70  </w:t>
        <w:tab/>
        <w:t xml:space="preserve">GENE  </w:t>
        <w:tab/>
        <w:t xml:space="preserve">12002084  </w:t>
        <w:tab/>
        <w:t xml:space="preserve">12002940  </w:t>
        <w:tab/>
        <w:t xml:space="preserve">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80  </w:t>
        <w:tab/>
        <w:t xml:space="preserve">GENE  </w:t>
        <w:tab/>
        <w:t xml:space="preserve">12003278  </w:t>
        <w:tab/>
        <w:t xml:space="preserve">12004994  </w:t>
        <w:tab/>
        <w:t xml:space="preserve">1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290  </w:t>
        <w:tab/>
        <w:t xml:space="preserve">GENE  </w:t>
        <w:tab/>
        <w:t xml:space="preserve">12004755  </w:t>
        <w:tab/>
        <w:t xml:space="preserve">12021492  </w:t>
        <w:tab/>
        <w:t xml:space="preserve">16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05  </w:t>
        <w:tab/>
        <w:t xml:space="preserve">GENE  </w:t>
        <w:tab/>
        <w:t xml:space="preserve">12029655  </w:t>
        <w:tab/>
        <w:t xml:space="preserve">12033130  </w:t>
        <w:tab/>
        <w:t xml:space="preserve">3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10  </w:t>
        <w:tab/>
        <w:t xml:space="preserve">GENE  </w:t>
        <w:tab/>
        <w:t xml:space="preserve">12033981  </w:t>
        <w:tab/>
        <w:t xml:space="preserve">12036585  </w:t>
        <w:tab/>
        <w:t xml:space="preserve">2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20  </w:t>
        <w:tab/>
        <w:t xml:space="preserve">GENE  </w:t>
        <w:tab/>
        <w:t xml:space="preserve">12044962  </w:t>
        <w:tab/>
        <w:t xml:space="preserve">12048090  </w:t>
        <w:tab/>
        <w:t xml:space="preserve">3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30  </w:t>
        <w:tab/>
        <w:t xml:space="preserve">GENE  </w:t>
        <w:tab/>
        <w:t xml:space="preserve">12048467  </w:t>
        <w:tab/>
        <w:t xml:space="preserve">12049300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40  </w:t>
        <w:tab/>
        <w:t xml:space="preserve">GENE  </w:t>
        <w:tab/>
        <w:t xml:space="preserve">12052214  </w:t>
        <w:tab/>
        <w:t xml:space="preserve">12054714  </w:t>
        <w:tab/>
        <w:t xml:space="preserve">2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50  </w:t>
        <w:tab/>
        <w:t xml:space="preserve">GENE  </w:t>
        <w:tab/>
        <w:t xml:space="preserve">12062873  </w:t>
        <w:tab/>
        <w:t xml:space="preserve">12065375  </w:t>
        <w:tab/>
        <w:t xml:space="preserve">2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55  </w:t>
        <w:tab/>
        <w:t xml:space="preserve">GENE  </w:t>
        <w:tab/>
        <w:t xml:space="preserve">12067862  </w:t>
        <w:tab/>
        <w:t xml:space="preserve">12068796  </w:t>
        <w:tab/>
        <w:t xml:space="preserve">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60  </w:t>
        <w:tab/>
        <w:t xml:space="preserve">GENE  </w:t>
        <w:tab/>
        <w:t xml:space="preserve">12073146  </w:t>
        <w:tab/>
        <w:t xml:space="preserve">12078421  </w:t>
        <w:tab/>
        <w:t xml:space="preserve">5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70  </w:t>
        <w:tab/>
        <w:t xml:space="preserve">GENE  </w:t>
        <w:tab/>
        <w:t xml:space="preserve">12080116  </w:t>
        <w:tab/>
        <w:t xml:space="preserve">12082241  </w:t>
        <w:tab/>
        <w:t xml:space="preserve">2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80  </w:t>
        <w:tab/>
        <w:t xml:space="preserve">GENE  </w:t>
        <w:tab/>
        <w:t xml:space="preserve">12082385  </w:t>
        <w:tab/>
        <w:t xml:space="preserve">12084707  </w:t>
        <w:tab/>
        <w:t xml:space="preserve">2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390  </w:t>
        <w:tab/>
        <w:t xml:space="preserve">GENE  </w:t>
        <w:tab/>
        <w:t xml:space="preserve">12088177  </w:t>
        <w:tab/>
        <w:t xml:space="preserve">12091987  </w:t>
        <w:tab/>
        <w:t xml:space="preserve">3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00  </w:t>
        <w:tab/>
        <w:t xml:space="preserve">GENE  </w:t>
        <w:tab/>
        <w:t xml:space="preserve">12097055  </w:t>
        <w:tab/>
        <w:t xml:space="preserve">12097543  </w:t>
        <w:tab/>
        <w:t xml:space="preserve">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10  </w:t>
        <w:tab/>
        <w:t xml:space="preserve">GENE  </w:t>
        <w:tab/>
        <w:t xml:space="preserve">12104672  </w:t>
        <w:tab/>
        <w:t xml:space="preserve">12105360  </w:t>
        <w:tab/>
        <w:t xml:space="preserve">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20  </w:t>
        <w:tab/>
        <w:t xml:space="preserve">GENE  </w:t>
        <w:tab/>
        <w:t xml:space="preserve">12106465  </w:t>
        <w:tab/>
        <w:t xml:space="preserve">12107334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30  </w:t>
        <w:tab/>
        <w:t xml:space="preserve">GENE  </w:t>
        <w:tab/>
        <w:t xml:space="preserve">12108104  </w:t>
        <w:tab/>
        <w:t xml:space="preserve">12108980  </w:t>
        <w:tab/>
        <w:t xml:space="preserve">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40  </w:t>
        <w:tab/>
        <w:t xml:space="preserve">GENE  </w:t>
        <w:tab/>
        <w:t xml:space="preserve">12109768  </w:t>
        <w:tab/>
        <w:t xml:space="preserve">12110574  </w:t>
        <w:tab/>
        <w:t xml:space="preserve">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50  </w:t>
        <w:tab/>
        <w:t xml:space="preserve">GENE  </w:t>
        <w:tab/>
        <w:t xml:space="preserve">12110607  </w:t>
        <w:tab/>
        <w:t xml:space="preserve">12114390  </w:t>
        <w:tab/>
        <w:t xml:space="preserve">3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60  </w:t>
        <w:tab/>
        <w:t xml:space="preserve">GENE  </w:t>
        <w:tab/>
        <w:t xml:space="preserve">12115245  </w:t>
        <w:tab/>
        <w:t xml:space="preserve">12117359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70  </w:t>
        <w:tab/>
        <w:t xml:space="preserve">GENE  </w:t>
        <w:tab/>
        <w:t xml:space="preserve">12117395  </w:t>
        <w:tab/>
        <w:t xml:space="preserve">12121688  </w:t>
        <w:tab/>
        <w:t xml:space="preserve">4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80  </w:t>
        <w:tab/>
        <w:t xml:space="preserve">GENE  </w:t>
        <w:tab/>
        <w:t xml:space="preserve">12125184  </w:t>
        <w:tab/>
        <w:t xml:space="preserve">12126573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490  </w:t>
        <w:tab/>
        <w:t xml:space="preserve">GENE  </w:t>
        <w:tab/>
        <w:t xml:space="preserve">12127139  </w:t>
        <w:tab/>
        <w:t xml:space="preserve">12129525  </w:t>
        <w:tab/>
        <w:t xml:space="preserve">2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00  </w:t>
        <w:tab/>
        <w:t xml:space="preserve">GENE  </w:t>
        <w:tab/>
        <w:t xml:space="preserve">12135145  </w:t>
        <w:tab/>
        <w:t xml:space="preserve">12136643  </w:t>
        <w:tab/>
        <w:t xml:space="preserve">1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10  </w:t>
        <w:tab/>
        <w:t xml:space="preserve">GENE  </w:t>
        <w:tab/>
        <w:t xml:space="preserve">12147718  </w:t>
        <w:tab/>
        <w:t xml:space="preserve">12149307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20  </w:t>
        <w:tab/>
        <w:t xml:space="preserve">GENE  </w:t>
        <w:tab/>
        <w:t xml:space="preserve">12158568  </w:t>
        <w:tab/>
        <w:t xml:space="preserve">12164074  </w:t>
        <w:tab/>
        <w:t xml:space="preserve">5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30  </w:t>
        <w:tab/>
        <w:t xml:space="preserve">GENE  </w:t>
        <w:tab/>
        <w:t xml:space="preserve">12167194  </w:t>
        <w:tab/>
        <w:t xml:space="preserve">12168941  </w:t>
        <w:tab/>
        <w:t xml:space="preserve">1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40  </w:t>
        <w:tab/>
        <w:t xml:space="preserve">GENE  </w:t>
        <w:tab/>
        <w:t xml:space="preserve">12169463  </w:t>
        <w:tab/>
        <w:t xml:space="preserve">12172351  </w:t>
        <w:tab/>
        <w:t xml:space="preserve">2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50  </w:t>
        <w:tab/>
        <w:t xml:space="preserve">GENE  </w:t>
        <w:tab/>
        <w:t xml:space="preserve">12174595  </w:t>
        <w:tab/>
        <w:t xml:space="preserve">12177081  </w:t>
        <w:tab/>
        <w:t xml:space="preserve">2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60  </w:t>
        <w:tab/>
        <w:t xml:space="preserve">GENE  </w:t>
        <w:tab/>
        <w:t xml:space="preserve">12185594  </w:t>
        <w:tab/>
        <w:t xml:space="preserve">12187628  </w:t>
        <w:tab/>
        <w:t xml:space="preserve">2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70  </w:t>
        <w:tab/>
        <w:t xml:space="preserve">GENE  </w:t>
        <w:tab/>
        <w:t xml:space="preserve">12190312  </w:t>
        <w:tab/>
        <w:t xml:space="preserve">12191271  </w:t>
        <w:tab/>
        <w:t xml:space="preserve">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80  </w:t>
        <w:tab/>
        <w:t xml:space="preserve">GENE  </w:t>
        <w:tab/>
        <w:t xml:space="preserve">12195216  </w:t>
        <w:tab/>
        <w:t xml:space="preserve">12196812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590  </w:t>
        <w:tab/>
        <w:t xml:space="preserve">GENE  </w:t>
        <w:tab/>
        <w:t xml:space="preserve">12198377  </w:t>
        <w:tab/>
        <w:t xml:space="preserve">12200210  </w:t>
        <w:tab/>
        <w:t xml:space="preserve">1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00  </w:t>
        <w:tab/>
        <w:t xml:space="preserve">GENE  </w:t>
        <w:tab/>
        <w:t xml:space="preserve">12200387  </w:t>
        <w:tab/>
        <w:t xml:space="preserve">12203365  </w:t>
        <w:tab/>
        <w:t xml:space="preserve">2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05  </w:t>
        <w:tab/>
        <w:t xml:space="preserve">GENE  </w:t>
        <w:tab/>
        <w:t xml:space="preserve">12203666  </w:t>
        <w:tab/>
        <w:t xml:space="preserve">12204231  </w:t>
        <w:tab/>
        <w:t xml:space="preserve">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10  </w:t>
        <w:tab/>
        <w:t xml:space="preserve">GENE  </w:t>
        <w:tab/>
        <w:t xml:space="preserve">12210657  </w:t>
        <w:tab/>
        <w:t xml:space="preserve">12211828  </w:t>
        <w:tab/>
        <w:t xml:space="preserve">1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20  </w:t>
        <w:tab/>
        <w:t xml:space="preserve">GENE  </w:t>
        <w:tab/>
        <w:t xml:space="preserve">12213709  </w:t>
        <w:tab/>
        <w:t xml:space="preserve">12218562  </w:t>
        <w:tab/>
        <w:t xml:space="preserve">4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30  </w:t>
        <w:tab/>
        <w:t xml:space="preserve">GENE  </w:t>
        <w:tab/>
        <w:t xml:space="preserve">12223901  </w:t>
        <w:tab/>
        <w:t xml:space="preserve">12225787  </w:t>
        <w:tab/>
        <w:t xml:space="preserve">1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40  </w:t>
        <w:tab/>
        <w:t xml:space="preserve">GENE  </w:t>
        <w:tab/>
        <w:t xml:space="preserve">12233167  </w:t>
        <w:tab/>
        <w:t xml:space="preserve">12235187  </w:t>
        <w:tab/>
        <w:t xml:space="preserve">2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50  </w:t>
        <w:tab/>
        <w:t xml:space="preserve">GENE  </w:t>
        <w:tab/>
        <w:t xml:space="preserve">12237802  </w:t>
        <w:tab/>
        <w:t xml:space="preserve">12239523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60  </w:t>
        <w:tab/>
        <w:t xml:space="preserve">GENE  </w:t>
        <w:tab/>
        <w:t xml:space="preserve">12243869  </w:t>
        <w:tab/>
        <w:t xml:space="preserve">12245657  </w:t>
        <w:tab/>
        <w:t xml:space="preserve">1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70  </w:t>
        <w:tab/>
        <w:t xml:space="preserve">GENE  </w:t>
        <w:tab/>
        <w:t xml:space="preserve">12248922  </w:t>
        <w:tab/>
        <w:t xml:space="preserve">12250307  </w:t>
        <w:tab/>
        <w:t xml:space="preserve">1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80  </w:t>
        <w:tab/>
        <w:t xml:space="preserve">GENE  </w:t>
        <w:tab/>
        <w:t xml:space="preserve">12251640  </w:t>
        <w:tab/>
        <w:t xml:space="preserve">12253342  </w:t>
        <w:tab/>
        <w:t xml:space="preserve">1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690  </w:t>
        <w:tab/>
        <w:t xml:space="preserve">GENE  </w:t>
        <w:tab/>
        <w:t xml:space="preserve">12255682  </w:t>
        <w:tab/>
        <w:t xml:space="preserve">12256338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00  </w:t>
        <w:tab/>
        <w:t xml:space="preserve">GENE  </w:t>
        <w:tab/>
        <w:t xml:space="preserve">12266496  </w:t>
        <w:tab/>
        <w:t xml:space="preserve">12267266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10  </w:t>
        <w:tab/>
        <w:t xml:space="preserve">GENE  </w:t>
        <w:tab/>
        <w:t xml:space="preserve">12271516  </w:t>
        <w:tab/>
        <w:t xml:space="preserve">12271986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20  </w:t>
        <w:tab/>
        <w:t xml:space="preserve">GENE  </w:t>
        <w:tab/>
        <w:t xml:space="preserve">12275520  </w:t>
        <w:tab/>
        <w:t xml:space="preserve">12276164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30  </w:t>
        <w:tab/>
        <w:t xml:space="preserve">GENE  </w:t>
        <w:tab/>
        <w:t xml:space="preserve">12277545  </w:t>
        <w:tab/>
        <w:t xml:space="preserve">12277616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40  </w:t>
        <w:tab/>
        <w:t xml:space="preserve">GENE  </w:t>
        <w:tab/>
        <w:t xml:space="preserve">12278036  </w:t>
        <w:tab/>
        <w:t xml:space="preserve">12278537  </w:t>
        <w:tab/>
        <w:t xml:space="preserve">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50  </w:t>
        <w:tab/>
        <w:t xml:space="preserve">GENE  </w:t>
        <w:tab/>
        <w:t xml:space="preserve">12280169  </w:t>
        <w:tab/>
        <w:t xml:space="preserve">12281316  </w:t>
        <w:tab/>
        <w:t xml:space="preserve">1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55  </w:t>
        <w:tab/>
        <w:t xml:space="preserve">GENE  </w:t>
        <w:tab/>
        <w:t xml:space="preserve">12282714  </w:t>
        <w:tab/>
        <w:t xml:space="preserve">12283001  </w:t>
        <w:tab/>
        <w:t xml:space="preserve">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60  </w:t>
        <w:tab/>
        <w:t xml:space="preserve">GENE  </w:t>
        <w:tab/>
        <w:t xml:space="preserve">12285011  </w:t>
        <w:tab/>
        <w:t xml:space="preserve">12287184  </w:t>
        <w:tab/>
        <w:t xml:space="preserve">2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70  </w:t>
        <w:tab/>
        <w:t xml:space="preserve">GENE  </w:t>
        <w:tab/>
        <w:t xml:space="preserve">12288293  </w:t>
        <w:tab/>
        <w:t xml:space="preserve">1228836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80  </w:t>
        <w:tab/>
        <w:t xml:space="preserve">GENE  </w:t>
        <w:tab/>
        <w:t xml:space="preserve">12288641  </w:t>
        <w:tab/>
        <w:t xml:space="preserve">12291817  </w:t>
        <w:tab/>
        <w:t xml:space="preserve">3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790  </w:t>
        <w:tab/>
        <w:t xml:space="preserve">GENE  </w:t>
        <w:tab/>
        <w:t xml:space="preserve">12303047  </w:t>
        <w:tab/>
        <w:t xml:space="preserve">12303974  </w:t>
        <w:tab/>
        <w:t xml:space="preserve">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00  </w:t>
        <w:tab/>
        <w:t xml:space="preserve">GENE  </w:t>
        <w:tab/>
        <w:t xml:space="preserve">12305087  </w:t>
        <w:tab/>
        <w:t xml:space="preserve">12307773  </w:t>
        <w:tab/>
        <w:t xml:space="preserve">2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10  </w:t>
        <w:tab/>
        <w:t xml:space="preserve">GENE  </w:t>
        <w:tab/>
        <w:t xml:space="preserve">12312165  </w:t>
        <w:tab/>
        <w:t xml:space="preserve">12313622  </w:t>
        <w:tab/>
        <w:t xml:space="preserve">1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20  </w:t>
        <w:tab/>
        <w:t xml:space="preserve">GENE  </w:t>
        <w:tab/>
        <w:t xml:space="preserve">12315895  </w:t>
        <w:tab/>
        <w:t xml:space="preserve">12316308  </w:t>
        <w:tab/>
        <w:t xml:space="preserve">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30  </w:t>
        <w:tab/>
        <w:t xml:space="preserve">GENE  </w:t>
        <w:tab/>
        <w:t xml:space="preserve">12316763  </w:t>
        <w:tab/>
        <w:t xml:space="preserve">12319226  </w:t>
        <w:tab/>
        <w:t xml:space="preserve">2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40  </w:t>
        <w:tab/>
        <w:t xml:space="preserve">GENE  </w:t>
        <w:tab/>
        <w:t xml:space="preserve">12327174  </w:t>
        <w:tab/>
        <w:t xml:space="preserve">12329095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50  </w:t>
        <w:tab/>
        <w:t xml:space="preserve">GENE  </w:t>
        <w:tab/>
        <w:t xml:space="preserve">12332022  </w:t>
        <w:tab/>
        <w:t xml:space="preserve">12333503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60  </w:t>
        <w:tab/>
        <w:t xml:space="preserve">GENE  </w:t>
        <w:tab/>
        <w:t xml:space="preserve">12336884  </w:t>
        <w:tab/>
        <w:t xml:space="preserve">12338365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70  </w:t>
        <w:tab/>
        <w:t xml:space="preserve">GENE  </w:t>
        <w:tab/>
        <w:t xml:space="preserve">12342798  </w:t>
        <w:tab/>
        <w:t xml:space="preserve">12343457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80  </w:t>
        <w:tab/>
        <w:t xml:space="preserve">GENE  </w:t>
        <w:tab/>
        <w:t xml:space="preserve">12347479  </w:t>
        <w:tab/>
        <w:t xml:space="preserve">12351644  </w:t>
        <w:tab/>
        <w:t xml:space="preserve">4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890  </w:t>
        <w:tab/>
        <w:t xml:space="preserve">GENE  </w:t>
        <w:tab/>
        <w:t xml:space="preserve">12354298  </w:t>
        <w:tab/>
        <w:t xml:space="preserve">12356604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00  </w:t>
        <w:tab/>
        <w:t xml:space="preserve">GENE  </w:t>
        <w:tab/>
        <w:t xml:space="preserve">12362842  </w:t>
        <w:tab/>
        <w:t xml:space="preserve">12364091  </w:t>
        <w:tab/>
        <w:t xml:space="preserve">1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10  </w:t>
        <w:tab/>
        <w:t xml:space="preserve">GENE  </w:t>
        <w:tab/>
        <w:t xml:space="preserve">12364322  </w:t>
        <w:tab/>
        <w:t xml:space="preserve">12365927  </w:t>
        <w:tab/>
        <w:t xml:space="preserve">1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20  </w:t>
        <w:tab/>
        <w:t xml:space="preserve">GENE  </w:t>
        <w:tab/>
        <w:t xml:space="preserve">12366559  </w:t>
        <w:tab/>
        <w:t xml:space="preserve">12366996  </w:t>
        <w:tab/>
        <w:t xml:space="preserve">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30  </w:t>
        <w:tab/>
        <w:t xml:space="preserve">GENE  </w:t>
        <w:tab/>
        <w:t xml:space="preserve">12373093  </w:t>
        <w:tab/>
        <w:t xml:space="preserve">12375107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40  </w:t>
        <w:tab/>
        <w:t xml:space="preserve">GENE  </w:t>
        <w:tab/>
        <w:t xml:space="preserve">12375395  </w:t>
        <w:tab/>
        <w:t xml:space="preserve">12377220  </w:t>
        <w:tab/>
        <w:t xml:space="preserve">1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50  </w:t>
        <w:tab/>
        <w:t xml:space="preserve">GENE  </w:t>
        <w:tab/>
        <w:t xml:space="preserve">12380232  </w:t>
        <w:tab/>
        <w:t xml:space="preserve">12382137  </w:t>
        <w:tab/>
        <w:t xml:space="preserve">1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60  </w:t>
        <w:tab/>
        <w:t xml:space="preserve">GENE  </w:t>
        <w:tab/>
        <w:t xml:space="preserve">12386456  </w:t>
        <w:tab/>
        <w:t xml:space="preserve">12390889  </w:t>
        <w:tab/>
        <w:t xml:space="preserve">4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70  </w:t>
        <w:tab/>
        <w:t xml:space="preserve">GENE  </w:t>
        <w:tab/>
        <w:t xml:space="preserve">12392461  </w:t>
        <w:tab/>
        <w:t xml:space="preserve">12396705  </w:t>
        <w:tab/>
        <w:t xml:space="preserve">4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80  </w:t>
        <w:tab/>
        <w:t xml:space="preserve">GENE  </w:t>
        <w:tab/>
        <w:t xml:space="preserve">12397878  </w:t>
        <w:tab/>
        <w:t xml:space="preserve">12402898  </w:t>
        <w:tab/>
        <w:t xml:space="preserve">5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8990  </w:t>
        <w:tab/>
        <w:t xml:space="preserve">GENE  </w:t>
        <w:tab/>
        <w:t xml:space="preserve">12403597  </w:t>
        <w:tab/>
        <w:t xml:space="preserve">12408083  </w:t>
        <w:tab/>
        <w:t xml:space="preserve">4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00  </w:t>
        <w:tab/>
        <w:t xml:space="preserve">GENE  </w:t>
        <w:tab/>
        <w:t xml:space="preserve">12409323  </w:t>
        <w:tab/>
        <w:t xml:space="preserve">12413579  </w:t>
        <w:tab/>
        <w:t xml:space="preserve">4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10  </w:t>
        <w:tab/>
        <w:t xml:space="preserve">GENE  </w:t>
        <w:tab/>
        <w:t xml:space="preserve">12414306  </w:t>
        <w:tab/>
        <w:t xml:space="preserve">12418006  </w:t>
        <w:tab/>
        <w:t xml:space="preserve">3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20  </w:t>
        <w:tab/>
        <w:t xml:space="preserve">GENE  </w:t>
        <w:tab/>
        <w:t xml:space="preserve">12418271  </w:t>
        <w:tab/>
        <w:t xml:space="preserve">12420183  </w:t>
        <w:tab/>
        <w:t xml:space="preserve">1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30  </w:t>
        <w:tab/>
        <w:t xml:space="preserve">GENE  </w:t>
        <w:tab/>
        <w:t xml:space="preserve">12420315  </w:t>
        <w:tab/>
        <w:t xml:space="preserve">12420386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40  </w:t>
        <w:tab/>
        <w:t xml:space="preserve">GENE  </w:t>
        <w:tab/>
        <w:t xml:space="preserve">12420967  </w:t>
        <w:tab/>
        <w:t xml:space="preserve">12423504  </w:t>
        <w:tab/>
        <w:t xml:space="preserve">2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50  </w:t>
        <w:tab/>
        <w:t xml:space="preserve">GENE  </w:t>
        <w:tab/>
        <w:t xml:space="preserve">12426787  </w:t>
        <w:tab/>
        <w:t xml:space="preserve">12428195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60  </w:t>
        <w:tab/>
        <w:t xml:space="preserve">GENE  </w:t>
        <w:tab/>
        <w:t xml:space="preserve">12430533  </w:t>
        <w:tab/>
        <w:t xml:space="preserve">12435483  </w:t>
        <w:tab/>
        <w:t xml:space="preserve">4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70  </w:t>
        <w:tab/>
        <w:t xml:space="preserve">GENE  </w:t>
        <w:tab/>
        <w:t xml:space="preserve">12436339  </w:t>
        <w:tab/>
        <w:t xml:space="preserve">12437877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80  </w:t>
        <w:tab/>
        <w:t xml:space="preserve">GENE  </w:t>
        <w:tab/>
        <w:t xml:space="preserve">12438352  </w:t>
        <w:tab/>
        <w:t xml:space="preserve">12441535  </w:t>
        <w:tab/>
        <w:t xml:space="preserve">3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090  </w:t>
        <w:tab/>
        <w:t xml:space="preserve">GENE  </w:t>
        <w:tab/>
        <w:t xml:space="preserve">12443580  </w:t>
        <w:tab/>
        <w:t xml:space="preserve">12447622  </w:t>
        <w:tab/>
        <w:t xml:space="preserve">4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00  </w:t>
        <w:tab/>
        <w:t xml:space="preserve">GENE  </w:t>
        <w:tab/>
        <w:t xml:space="preserve">12449634  </w:t>
        <w:tab/>
        <w:t xml:space="preserve">12453454  </w:t>
        <w:tab/>
        <w:t xml:space="preserve">3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10  </w:t>
        <w:tab/>
        <w:t xml:space="preserve">GENE  </w:t>
        <w:tab/>
        <w:t xml:space="preserve">12455422  </w:t>
        <w:tab/>
        <w:t xml:space="preserve">12459094  </w:t>
        <w:tab/>
        <w:t xml:space="preserve">3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20  </w:t>
        <w:tab/>
        <w:t xml:space="preserve">GENE  </w:t>
        <w:tab/>
        <w:t xml:space="preserve">12460021  </w:t>
        <w:tab/>
        <w:t xml:space="preserve">12464357  </w:t>
        <w:tab/>
        <w:t xml:space="preserve">4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30  </w:t>
        <w:tab/>
        <w:t xml:space="preserve">GENE  </w:t>
        <w:tab/>
        <w:t xml:space="preserve">12473731  </w:t>
        <w:tab/>
        <w:t xml:space="preserve">12476241  </w:t>
        <w:tab/>
        <w:t xml:space="preserve">2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40  </w:t>
        <w:tab/>
        <w:t xml:space="preserve">GENE  </w:t>
        <w:tab/>
        <w:t xml:space="preserve">12479934  </w:t>
        <w:tab/>
        <w:t xml:space="preserve">12483799  </w:t>
        <w:tab/>
        <w:t xml:space="preserve">3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50  </w:t>
        <w:tab/>
        <w:t xml:space="preserve">GENE  </w:t>
        <w:tab/>
        <w:t xml:space="preserve">12484257  </w:t>
        <w:tab/>
        <w:t xml:space="preserve">12485506  </w:t>
        <w:tab/>
        <w:t xml:space="preserve">1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60  </w:t>
        <w:tab/>
        <w:t xml:space="preserve">GENE  </w:t>
        <w:tab/>
        <w:t xml:space="preserve">12486057  </w:t>
        <w:tab/>
        <w:t xml:space="preserve">12486924  </w:t>
        <w:tab/>
        <w:t xml:space="preserve">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70  </w:t>
        <w:tab/>
        <w:t xml:space="preserve">GENE  </w:t>
        <w:tab/>
        <w:t xml:space="preserve">12487232  </w:t>
        <w:tab/>
        <w:t xml:space="preserve">12490822  </w:t>
        <w:tab/>
        <w:t xml:space="preserve">3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80  </w:t>
        <w:tab/>
        <w:t xml:space="preserve">GENE  </w:t>
        <w:tab/>
        <w:t xml:space="preserve">12491623  </w:t>
        <w:tab/>
        <w:t xml:space="preserve">12492372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190  </w:t>
        <w:tab/>
        <w:t xml:space="preserve">GENE  </w:t>
        <w:tab/>
        <w:t xml:space="preserve">12492605  </w:t>
        <w:tab/>
        <w:t xml:space="preserve">12496613  </w:t>
        <w:tab/>
        <w:t xml:space="preserve">4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00  </w:t>
        <w:tab/>
        <w:t xml:space="preserve">GENE  </w:t>
        <w:tab/>
        <w:t xml:space="preserve">12497826  </w:t>
        <w:tab/>
        <w:t xml:space="preserve">12501727  </w:t>
        <w:tab/>
        <w:t xml:space="preserve">3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10  </w:t>
        <w:tab/>
        <w:t xml:space="preserve">GENE  </w:t>
        <w:tab/>
        <w:t xml:space="preserve">12506428  </w:t>
        <w:tab/>
        <w:t xml:space="preserve">12510818  </w:t>
        <w:tab/>
        <w:t xml:space="preserve">4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20  </w:t>
        <w:tab/>
        <w:t xml:space="preserve">GENE  </w:t>
        <w:tab/>
        <w:t xml:space="preserve">12511323  </w:t>
        <w:tab/>
        <w:t xml:space="preserve">12513206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30  </w:t>
        <w:tab/>
        <w:t xml:space="preserve">GENE  </w:t>
        <w:tab/>
        <w:t xml:space="preserve">12516560  </w:t>
        <w:tab/>
        <w:t xml:space="preserve">12520023  </w:t>
        <w:tab/>
        <w:t xml:space="preserve">3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40  </w:t>
        <w:tab/>
        <w:t xml:space="preserve">GENE  </w:t>
        <w:tab/>
        <w:t xml:space="preserve">12521913  </w:t>
        <w:tab/>
        <w:t xml:space="preserve">12526354  </w:t>
        <w:tab/>
        <w:t xml:space="preserve">4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50  </w:t>
        <w:tab/>
        <w:t xml:space="preserve">GENE  </w:t>
        <w:tab/>
        <w:t xml:space="preserve">12527451  </w:t>
        <w:tab/>
        <w:t xml:space="preserve">12529322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60  </w:t>
        <w:tab/>
        <w:t xml:space="preserve">GENE  </w:t>
        <w:tab/>
        <w:t xml:space="preserve">12531065  </w:t>
        <w:tab/>
        <w:t xml:space="preserve">12532496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70  </w:t>
        <w:tab/>
        <w:t xml:space="preserve">GENE  </w:t>
        <w:tab/>
        <w:t xml:space="preserve">12533044  </w:t>
        <w:tab/>
        <w:t xml:space="preserve">12533638  </w:t>
        <w:tab/>
        <w:t xml:space="preserve">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80  </w:t>
        <w:tab/>
        <w:t xml:space="preserve">GENE  </w:t>
        <w:tab/>
        <w:t xml:space="preserve">12534431  </w:t>
        <w:tab/>
        <w:t xml:space="preserve">12534872  </w:t>
        <w:tab/>
        <w:t xml:space="preserve">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290  </w:t>
        <w:tab/>
        <w:t xml:space="preserve">GENE  </w:t>
        <w:tab/>
        <w:t xml:space="preserve">12535040  </w:t>
        <w:tab/>
        <w:t xml:space="preserve">12536226  </w:t>
        <w:tab/>
        <w:t xml:space="preserve">11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00  </w:t>
        <w:tab/>
        <w:t xml:space="preserve">GENE  </w:t>
        <w:tab/>
        <w:t xml:space="preserve">12536744  </w:t>
        <w:tab/>
        <w:t xml:space="preserve">12537985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10  </w:t>
        <w:tab/>
        <w:t xml:space="preserve">GENE  </w:t>
        <w:tab/>
        <w:t xml:space="preserve">12538610  </w:t>
        <w:tab/>
        <w:t xml:space="preserve">12539894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20  </w:t>
        <w:tab/>
        <w:t xml:space="preserve">GENE  </w:t>
        <w:tab/>
        <w:t xml:space="preserve">12540690  </w:t>
        <w:tab/>
        <w:t xml:space="preserve">12541974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30  </w:t>
        <w:tab/>
        <w:t xml:space="preserve">GENE  </w:t>
        <w:tab/>
        <w:t xml:space="preserve">12543146  </w:t>
        <w:tab/>
        <w:t xml:space="preserve">12544738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40  </w:t>
        <w:tab/>
        <w:t xml:space="preserve">GENE  </w:t>
        <w:tab/>
        <w:t xml:space="preserve">12545659  </w:t>
        <w:tab/>
        <w:t xml:space="preserve">12546950  </w:t>
        <w:tab/>
        <w:t xml:space="preserve">1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50  </w:t>
        <w:tab/>
        <w:t xml:space="preserve">GENE  </w:t>
        <w:tab/>
        <w:t xml:space="preserve">12549456  </w:t>
        <w:tab/>
        <w:t xml:space="preserve">12550971  </w:t>
        <w:tab/>
        <w:t xml:space="preserve">1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60  </w:t>
        <w:tab/>
        <w:t xml:space="preserve">GENE  </w:t>
        <w:tab/>
        <w:t xml:space="preserve">12552381  </w:t>
        <w:tab/>
        <w:t xml:space="preserve">12553775  </w:t>
        <w:tab/>
        <w:t xml:space="preserve">1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70  </w:t>
        <w:tab/>
        <w:t xml:space="preserve">GENE  </w:t>
        <w:tab/>
        <w:t xml:space="preserve">12554601  </w:t>
        <w:tab/>
        <w:t xml:space="preserve">12555905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80  </w:t>
        <w:tab/>
        <w:t xml:space="preserve">GENE  </w:t>
        <w:tab/>
        <w:t xml:space="preserve">12557397  </w:t>
        <w:tab/>
        <w:t xml:space="preserve">12558666  </w:t>
        <w:tab/>
        <w:t xml:space="preserve">1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390  </w:t>
        <w:tab/>
        <w:t xml:space="preserve">GENE  </w:t>
        <w:tab/>
        <w:t xml:space="preserve">12559101  </w:t>
        <w:tab/>
        <w:t xml:space="preserve">12561414  </w:t>
        <w:tab/>
        <w:t xml:space="preserve">2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00  </w:t>
        <w:tab/>
        <w:t xml:space="preserve">GENE  </w:t>
        <w:tab/>
        <w:t xml:space="preserve">12561629  </w:t>
        <w:tab/>
        <w:t xml:space="preserve">12563883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10  </w:t>
        <w:tab/>
        <w:t xml:space="preserve">GENE  </w:t>
        <w:tab/>
        <w:t xml:space="preserve">12565322  </w:t>
        <w:tab/>
        <w:t xml:space="preserve">12566479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20  </w:t>
        <w:tab/>
        <w:t xml:space="preserve">GENE  </w:t>
        <w:tab/>
        <w:t xml:space="preserve">12566544  </w:t>
        <w:tab/>
        <w:t xml:space="preserve">12567441  </w:t>
        <w:tab/>
        <w:t xml:space="preserve">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30  </w:t>
        <w:tab/>
        <w:t xml:space="preserve">GENE  </w:t>
        <w:tab/>
        <w:t xml:space="preserve">12568242  </w:t>
        <w:tab/>
        <w:t xml:space="preserve">12568496  </w:t>
        <w:tab/>
        <w:t xml:space="preserve">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40  </w:t>
        <w:tab/>
        <w:t xml:space="preserve">GENE  </w:t>
        <w:tab/>
        <w:t xml:space="preserve">12568701  </w:t>
        <w:tab/>
        <w:t xml:space="preserve">12569641  </w:t>
        <w:tab/>
        <w:t xml:space="preserve">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50  </w:t>
        <w:tab/>
        <w:t xml:space="preserve">GENE  </w:t>
        <w:tab/>
        <w:t xml:space="preserve">12573142  </w:t>
        <w:tab/>
        <w:t xml:space="preserve">12574176  </w:t>
        <w:tab/>
        <w:t xml:space="preserve">1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60  </w:t>
        <w:tab/>
        <w:t xml:space="preserve">GENE  </w:t>
        <w:tab/>
        <w:t xml:space="preserve">12575135  </w:t>
        <w:tab/>
        <w:t xml:space="preserve">12576220  </w:t>
        <w:tab/>
        <w:t xml:space="preserve">1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70  </w:t>
        <w:tab/>
        <w:t xml:space="preserve">GENE  </w:t>
        <w:tab/>
        <w:t xml:space="preserve">12577208  </w:t>
        <w:tab/>
        <w:t xml:space="preserve">12578032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80  </w:t>
        <w:tab/>
        <w:t xml:space="preserve">GENE  </w:t>
        <w:tab/>
        <w:t xml:space="preserve">12578924  </w:t>
        <w:tab/>
        <w:t xml:space="preserve">12579774  </w:t>
        <w:tab/>
        <w:t xml:space="preserve">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490  </w:t>
        <w:tab/>
        <w:t xml:space="preserve">GENE  </w:t>
        <w:tab/>
        <w:t xml:space="preserve">12580021  </w:t>
        <w:tab/>
        <w:t xml:space="preserve">12581015  </w:t>
        <w:tab/>
        <w:t xml:space="preserve">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00  </w:t>
        <w:tab/>
        <w:t xml:space="preserve">GENE  </w:t>
        <w:tab/>
        <w:t xml:space="preserve">12581657  </w:t>
        <w:tab/>
        <w:t xml:space="preserve">12582347  </w:t>
        <w:tab/>
        <w:t xml:space="preserve">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10  </w:t>
        <w:tab/>
        <w:t xml:space="preserve">GENE  </w:t>
        <w:tab/>
        <w:t xml:space="preserve">12583773  </w:t>
        <w:tab/>
        <w:t xml:space="preserve">12586380  </w:t>
        <w:tab/>
        <w:t xml:space="preserve">2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20  </w:t>
        <w:tab/>
        <w:t xml:space="preserve">GENE  </w:t>
        <w:tab/>
        <w:t xml:space="preserve">12586698  </w:t>
        <w:tab/>
        <w:t xml:space="preserve">12586770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30  </w:t>
        <w:tab/>
        <w:t xml:space="preserve">GENE  </w:t>
        <w:tab/>
        <w:t xml:space="preserve">12589568  </w:t>
        <w:tab/>
        <w:t xml:space="preserve">12590785  </w:t>
        <w:tab/>
        <w:t xml:space="preserve">1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40  </w:t>
        <w:tab/>
        <w:t xml:space="preserve">GENE  </w:t>
        <w:tab/>
        <w:t xml:space="preserve">12591113  </w:t>
        <w:tab/>
        <w:t xml:space="preserve">12592492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50  </w:t>
        <w:tab/>
        <w:t xml:space="preserve">GENE  </w:t>
        <w:tab/>
        <w:t xml:space="preserve">12592632  </w:t>
        <w:tab/>
        <w:t xml:space="preserve">12594579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60  </w:t>
        <w:tab/>
        <w:t xml:space="preserve">GENE  </w:t>
        <w:tab/>
        <w:t xml:space="preserve">12595131  </w:t>
        <w:tab/>
        <w:t xml:space="preserve">12598351  </w:t>
        <w:tab/>
        <w:t xml:space="preserve">3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70  </w:t>
        <w:tab/>
        <w:t xml:space="preserve">GENE  </w:t>
        <w:tab/>
        <w:t xml:space="preserve">12598450  </w:t>
        <w:tab/>
        <w:t xml:space="preserve">12600245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80  </w:t>
        <w:tab/>
        <w:t xml:space="preserve">GENE  </w:t>
        <w:tab/>
        <w:t xml:space="preserve">12600465  </w:t>
        <w:tab/>
        <w:t xml:space="preserve">12602878  </w:t>
        <w:tab/>
        <w:t xml:space="preserve">2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590  </w:t>
        <w:tab/>
        <w:t xml:space="preserve">GENE  </w:t>
        <w:tab/>
        <w:t xml:space="preserve">12603001  </w:t>
        <w:tab/>
        <w:t xml:space="preserve">12603981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00  </w:t>
        <w:tab/>
        <w:t xml:space="preserve">GENE  </w:t>
        <w:tab/>
        <w:t xml:space="preserve">12604203  </w:t>
        <w:tab/>
        <w:t xml:space="preserve">12605450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05  </w:t>
        <w:tab/>
        <w:t xml:space="preserve">GENE  </w:t>
        <w:tab/>
        <w:t xml:space="preserve">12606477  </w:t>
        <w:tab/>
        <w:t xml:space="preserve">12608629  </w:t>
        <w:tab/>
        <w:t xml:space="preserve">2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10  </w:t>
        <w:tab/>
        <w:t xml:space="preserve">GENE  </w:t>
        <w:tab/>
        <w:t xml:space="preserve">12609854  </w:t>
        <w:tab/>
        <w:t xml:space="preserve">12610850  </w:t>
        <w:tab/>
        <w:t xml:space="preserve">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20  </w:t>
        <w:tab/>
        <w:t xml:space="preserve">GENE  </w:t>
        <w:tab/>
        <w:t xml:space="preserve">12611742  </w:t>
        <w:tab/>
        <w:t xml:space="preserve">12614345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30  </w:t>
        <w:tab/>
        <w:t xml:space="preserve">GENE  </w:t>
        <w:tab/>
        <w:t xml:space="preserve">12615937  </w:t>
        <w:tab/>
        <w:t xml:space="preserve">12618111  </w:t>
        <w:tab/>
        <w:t xml:space="preserve">2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40  </w:t>
        <w:tab/>
        <w:t xml:space="preserve">GENE  </w:t>
        <w:tab/>
        <w:t xml:space="preserve">12619748  </w:t>
        <w:tab/>
        <w:t xml:space="preserve">12621842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50  </w:t>
        <w:tab/>
        <w:t xml:space="preserve">GENE  </w:t>
        <w:tab/>
        <w:t xml:space="preserve">12622227  </w:t>
        <w:tab/>
        <w:t xml:space="preserve">12624545  </w:t>
        <w:tab/>
        <w:t xml:space="preserve">2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60  </w:t>
        <w:tab/>
        <w:t xml:space="preserve">GENE  </w:t>
        <w:tab/>
        <w:t xml:space="preserve">12627775  </w:t>
        <w:tab/>
        <w:t xml:space="preserve">12629109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70  </w:t>
        <w:tab/>
        <w:t xml:space="preserve">GENE  </w:t>
        <w:tab/>
        <w:t xml:space="preserve">12630765  </w:t>
        <w:tab/>
        <w:t xml:space="preserve">12633628  </w:t>
        <w:tab/>
        <w:t xml:space="preserve">2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80  </w:t>
        <w:tab/>
        <w:t xml:space="preserve">GENE  </w:t>
        <w:tab/>
        <w:t xml:space="preserve">12638123  </w:t>
        <w:tab/>
        <w:t xml:space="preserve">12641414  </w:t>
        <w:tab/>
        <w:t xml:space="preserve">3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690  </w:t>
        <w:tab/>
        <w:t xml:space="preserve">GENE  </w:t>
        <w:tab/>
        <w:t xml:space="preserve">12642441  </w:t>
        <w:tab/>
        <w:t xml:space="preserve">12645333  </w:t>
        <w:tab/>
        <w:t xml:space="preserve">2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00  </w:t>
        <w:tab/>
        <w:t xml:space="preserve">GENE  </w:t>
        <w:tab/>
        <w:t xml:space="preserve">12646038  </w:t>
        <w:tab/>
        <w:t xml:space="preserve">12646696  </w:t>
        <w:tab/>
        <w:t xml:space="preserve">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10  </w:t>
        <w:tab/>
        <w:t xml:space="preserve">GENE  </w:t>
        <w:tab/>
        <w:t xml:space="preserve">12647215  </w:t>
        <w:tab/>
        <w:t xml:space="preserve">12648885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20  </w:t>
        <w:tab/>
        <w:t xml:space="preserve">GENE  </w:t>
        <w:tab/>
        <w:t xml:space="preserve">12648943  </w:t>
        <w:tab/>
        <w:t xml:space="preserve">12650883  </w:t>
        <w:tab/>
        <w:t xml:space="preserve">1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30  </w:t>
        <w:tab/>
        <w:t xml:space="preserve">GENE  </w:t>
        <w:tab/>
        <w:t xml:space="preserve">12652122  </w:t>
        <w:tab/>
        <w:t xml:space="preserve">12653677  </w:t>
        <w:tab/>
        <w:t xml:space="preserve">1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40  </w:t>
        <w:tab/>
        <w:t xml:space="preserve">GENE  </w:t>
        <w:tab/>
        <w:t xml:space="preserve">12655289  </w:t>
        <w:tab/>
        <w:t xml:space="preserve">12656898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50  </w:t>
        <w:tab/>
        <w:t xml:space="preserve">GENE  </w:t>
        <w:tab/>
        <w:t xml:space="preserve">12658444  </w:t>
        <w:tab/>
        <w:t xml:space="preserve">12659889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60  </w:t>
        <w:tab/>
        <w:t xml:space="preserve">GENE  </w:t>
        <w:tab/>
        <w:t xml:space="preserve">12661426  </w:t>
        <w:tab/>
        <w:t xml:space="preserve">12663642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70  </w:t>
        <w:tab/>
        <w:t xml:space="preserve">GENE  </w:t>
        <w:tab/>
        <w:t xml:space="preserve">12664252  </w:t>
        <w:tab/>
        <w:t xml:space="preserve">12665415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80  </w:t>
        <w:tab/>
        <w:t xml:space="preserve">GENE  </w:t>
        <w:tab/>
        <w:t xml:space="preserve">12666674  </w:t>
        <w:tab/>
        <w:t xml:space="preserve">12667870  </w:t>
        <w:tab/>
        <w:t xml:space="preserve">1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790  </w:t>
        <w:tab/>
        <w:t xml:space="preserve">GENE  </w:t>
        <w:tab/>
        <w:t xml:space="preserve">12669426  </w:t>
        <w:tab/>
        <w:t xml:space="preserve">12670997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00  </w:t>
        <w:tab/>
        <w:t xml:space="preserve">GENE  </w:t>
        <w:tab/>
        <w:t xml:space="preserve">12671900  </w:t>
        <w:tab/>
        <w:t xml:space="preserve">12673144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10  </w:t>
        <w:tab/>
        <w:t xml:space="preserve">GENE  </w:t>
        <w:tab/>
        <w:t xml:space="preserve">12674644  </w:t>
        <w:tab/>
        <w:t xml:space="preserve">12675795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20  </w:t>
        <w:tab/>
        <w:t xml:space="preserve">GENE  </w:t>
        <w:tab/>
        <w:t xml:space="preserve">12676904  </w:t>
        <w:tab/>
        <w:t xml:space="preserve">12678070  </w:t>
        <w:tab/>
        <w:t xml:space="preserve">1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30  </w:t>
        <w:tab/>
        <w:t xml:space="preserve">GENE  </w:t>
        <w:tab/>
        <w:t xml:space="preserve">12678953  </w:t>
        <w:tab/>
        <w:t xml:space="preserve">12680104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40  </w:t>
        <w:tab/>
        <w:t xml:space="preserve">GENE  </w:t>
        <w:tab/>
        <w:t xml:space="preserve">12680929  </w:t>
        <w:tab/>
        <w:t xml:space="preserve">12682525  </w:t>
        <w:tab/>
        <w:t xml:space="preserve">1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50  </w:t>
        <w:tab/>
        <w:t xml:space="preserve">GENE  </w:t>
        <w:tab/>
        <w:t xml:space="preserve">12683431  </w:t>
        <w:tab/>
        <w:t xml:space="preserve">12685749  </w:t>
        <w:tab/>
        <w:t xml:space="preserve">2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60  </w:t>
        <w:tab/>
        <w:t xml:space="preserve">GENE  </w:t>
        <w:tab/>
        <w:t xml:space="preserve">12686208  </w:t>
        <w:tab/>
        <w:t xml:space="preserve">12686930  </w:t>
        <w:tab/>
        <w:t xml:space="preserve">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70  </w:t>
        <w:tab/>
        <w:t xml:space="preserve">GENE  </w:t>
        <w:tab/>
        <w:t xml:space="preserve">12689734  </w:t>
        <w:tab/>
        <w:t xml:space="preserve">12690333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80  </w:t>
        <w:tab/>
        <w:t xml:space="preserve">GENE  </w:t>
        <w:tab/>
        <w:t xml:space="preserve">12691078  </w:t>
        <w:tab/>
        <w:t xml:space="preserve">12692087  </w:t>
        <w:tab/>
        <w:t xml:space="preserve">10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890  </w:t>
        <w:tab/>
        <w:t xml:space="preserve">GENE  </w:t>
        <w:tab/>
        <w:t xml:space="preserve">12693139  </w:t>
        <w:tab/>
        <w:t xml:space="preserve">12698089  </w:t>
        <w:tab/>
        <w:t xml:space="preserve">4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00  </w:t>
        <w:tab/>
        <w:t xml:space="preserve">GENE  </w:t>
        <w:tab/>
        <w:t xml:space="preserve">12698379  </w:t>
        <w:tab/>
        <w:t xml:space="preserve">12699572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10  </w:t>
        <w:tab/>
        <w:t xml:space="preserve">GENE  </w:t>
        <w:tab/>
        <w:t xml:space="preserve">12699792  </w:t>
        <w:tab/>
        <w:t xml:space="preserve">12701372  </w:t>
        <w:tab/>
        <w:t xml:space="preserve">1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20  </w:t>
        <w:tab/>
        <w:t xml:space="preserve">GENE  </w:t>
        <w:tab/>
        <w:t xml:space="preserve">12703036  </w:t>
        <w:tab/>
        <w:t xml:space="preserve">12703926  </w:t>
        <w:tab/>
        <w:t xml:space="preserve">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30  </w:t>
        <w:tab/>
        <w:t xml:space="preserve">GENE  </w:t>
        <w:tab/>
        <w:t xml:space="preserve">12704999  </w:t>
        <w:tab/>
        <w:t xml:space="preserve">12706608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40  </w:t>
        <w:tab/>
        <w:t xml:space="preserve">GENE  </w:t>
        <w:tab/>
        <w:t xml:space="preserve">12708681  </w:t>
        <w:tab/>
        <w:t xml:space="preserve">12714997  </w:t>
        <w:tab/>
        <w:t xml:space="preserve">6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50  </w:t>
        <w:tab/>
        <w:t xml:space="preserve">GENE  </w:t>
        <w:tab/>
        <w:t xml:space="preserve">12716332  </w:t>
        <w:tab/>
        <w:t xml:space="preserve">12716709  </w:t>
        <w:tab/>
        <w:t xml:space="preserve">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60  </w:t>
        <w:tab/>
        <w:t xml:space="preserve">GENE  </w:t>
        <w:tab/>
        <w:t xml:space="preserve">12717600  </w:t>
        <w:tab/>
        <w:t xml:space="preserve">12719121  </w:t>
        <w:tab/>
        <w:t xml:space="preserve">1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70  </w:t>
        <w:tab/>
        <w:t xml:space="preserve">GENE  </w:t>
        <w:tab/>
        <w:t xml:space="preserve">12725068  </w:t>
        <w:tab/>
        <w:t xml:space="preserve">12728464  </w:t>
        <w:tab/>
        <w:t xml:space="preserve">3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80  </w:t>
        <w:tab/>
        <w:t xml:space="preserve">GENE  </w:t>
        <w:tab/>
        <w:t xml:space="preserve">12730163  </w:t>
        <w:tab/>
        <w:t xml:space="preserve">12733570  </w:t>
        <w:tab/>
        <w:t xml:space="preserve">3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90  </w:t>
        <w:tab/>
        <w:t xml:space="preserve">GENE  </w:t>
        <w:tab/>
        <w:t xml:space="preserve">12742104  </w:t>
        <w:tab/>
        <w:t xml:space="preserve">12744455  </w:t>
        <w:tab/>
        <w:t xml:space="preserve">2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29995  </w:t>
        <w:tab/>
        <w:t xml:space="preserve">GENE  </w:t>
        <w:tab/>
        <w:t xml:space="preserve">12745452  </w:t>
        <w:tab/>
        <w:t xml:space="preserve">12747961  </w:t>
        <w:tab/>
        <w:t xml:space="preserve">2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00  </w:t>
        <w:tab/>
        <w:t xml:space="preserve">GENE  </w:t>
        <w:tab/>
        <w:t xml:space="preserve">12752454  </w:t>
        <w:tab/>
        <w:t xml:space="preserve">12753519  </w:t>
        <w:tab/>
        <w:t xml:space="preserve">1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10  </w:t>
        <w:tab/>
        <w:t xml:space="preserve">GENE  </w:t>
        <w:tab/>
        <w:t xml:space="preserve">12754266  </w:t>
        <w:tab/>
        <w:t xml:space="preserve">12757927  </w:t>
        <w:tab/>
        <w:t xml:space="preserve">3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20  </w:t>
        <w:tab/>
        <w:t xml:space="preserve">GENE  </w:t>
        <w:tab/>
        <w:t xml:space="preserve">12762979  </w:t>
        <w:tab/>
        <w:t xml:space="preserve">12764446  </w:t>
        <w:tab/>
        <w:t xml:space="preserve">1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30  </w:t>
        <w:tab/>
        <w:t xml:space="preserve">GENE  </w:t>
        <w:tab/>
        <w:t xml:space="preserve">12767401  </w:t>
        <w:tab/>
        <w:t xml:space="preserve">12769986  </w:t>
        <w:tab/>
        <w:t xml:space="preserve">2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40  </w:t>
        <w:tab/>
        <w:t xml:space="preserve">GENE  </w:t>
        <w:tab/>
        <w:t xml:space="preserve">12770163  </w:t>
        <w:tab/>
        <w:t xml:space="preserve">12771680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50  </w:t>
        <w:tab/>
        <w:t xml:space="preserve">GENE  </w:t>
        <w:tab/>
        <w:t xml:space="preserve">12772993  </w:t>
        <w:tab/>
        <w:t xml:space="preserve">12775170  </w:t>
        <w:tab/>
        <w:t xml:space="preserve">2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60  </w:t>
        <w:tab/>
        <w:t xml:space="preserve">GENE  </w:t>
        <w:tab/>
        <w:t xml:space="preserve">12775501  </w:t>
        <w:tab/>
        <w:t xml:space="preserve">12777454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70  </w:t>
        <w:tab/>
        <w:t xml:space="preserve">GENE  </w:t>
        <w:tab/>
        <w:t xml:space="preserve">12783597  </w:t>
        <w:tab/>
        <w:t xml:space="preserve">12787132  </w:t>
        <w:tab/>
        <w:t xml:space="preserve">3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80  </w:t>
        <w:tab/>
        <w:t xml:space="preserve">GENE  </w:t>
        <w:tab/>
        <w:t xml:space="preserve">12787272  </w:t>
        <w:tab/>
        <w:t xml:space="preserve">12788654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090  </w:t>
        <w:tab/>
        <w:t xml:space="preserve">GENE  </w:t>
        <w:tab/>
        <w:t xml:space="preserve">12792125  </w:t>
        <w:tab/>
        <w:t xml:space="preserve">12794139  </w:t>
        <w:tab/>
        <w:t xml:space="preserve">2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00  </w:t>
        <w:tab/>
        <w:t xml:space="preserve">GENE  </w:t>
        <w:tab/>
        <w:t xml:space="preserve">12796370  </w:t>
        <w:tab/>
        <w:t xml:space="preserve">12800450  </w:t>
        <w:tab/>
        <w:t xml:space="preserve">4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10  </w:t>
        <w:tab/>
        <w:t xml:space="preserve">GENE  </w:t>
        <w:tab/>
        <w:t xml:space="preserve">12800938  </w:t>
        <w:tab/>
        <w:t xml:space="preserve">12806132  </w:t>
        <w:tab/>
        <w:t xml:space="preserve">5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20  </w:t>
        <w:tab/>
        <w:t xml:space="preserve">GENE  </w:t>
        <w:tab/>
        <w:t xml:space="preserve">12809081  </w:t>
        <w:tab/>
        <w:t xml:space="preserve">12810452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30  </w:t>
        <w:tab/>
        <w:t xml:space="preserve">GENE  </w:t>
        <w:tab/>
        <w:t xml:space="preserve">12817172  </w:t>
        <w:tab/>
        <w:t xml:space="preserve">12818266  </w:t>
        <w:tab/>
        <w:t xml:space="preserve">1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40  </w:t>
        <w:tab/>
        <w:t xml:space="preserve">GENE  </w:t>
        <w:tab/>
        <w:t xml:space="preserve">12820742  </w:t>
        <w:tab/>
        <w:t xml:space="preserve">12822233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50  </w:t>
        <w:tab/>
        <w:t xml:space="preserve">GENE  </w:t>
        <w:tab/>
        <w:t xml:space="preserve">12823248  </w:t>
        <w:tab/>
        <w:t xml:space="preserve">12824664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60  </w:t>
        <w:tab/>
        <w:t xml:space="preserve">GENE  </w:t>
        <w:tab/>
        <w:t xml:space="preserve">12826380  </w:t>
        <w:tab/>
        <w:t xml:space="preserve">12828118  </w:t>
        <w:tab/>
        <w:t xml:space="preserve">1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70  </w:t>
        <w:tab/>
        <w:t xml:space="preserve">GENE  </w:t>
        <w:tab/>
        <w:t xml:space="preserve">12828239  </w:t>
        <w:tab/>
        <w:t xml:space="preserve">12830039  </w:t>
        <w:tab/>
        <w:t xml:space="preserve">1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80  </w:t>
        <w:tab/>
        <w:t xml:space="preserve">GENE  </w:t>
        <w:tab/>
        <w:t xml:space="preserve">12830133  </w:t>
        <w:tab/>
        <w:t xml:space="preserve">12830203  </w:t>
        <w:tab/>
        <w:t xml:space="preserve">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190  </w:t>
        <w:tab/>
        <w:t xml:space="preserve">GENE  </w:t>
        <w:tab/>
        <w:t xml:space="preserve">12831276  </w:t>
        <w:tab/>
        <w:t xml:space="preserve">12831346  </w:t>
        <w:tab/>
        <w:t xml:space="preserve">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00  </w:t>
        <w:tab/>
        <w:t xml:space="preserve">GENE  </w:t>
        <w:tab/>
        <w:t xml:space="preserve">12831502  </w:t>
        <w:tab/>
        <w:t xml:space="preserve">12834075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10  </w:t>
        <w:tab/>
        <w:t xml:space="preserve">GENE  </w:t>
        <w:tab/>
        <w:t xml:space="preserve">12835988  </w:t>
        <w:tab/>
        <w:t xml:space="preserve">12838369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20  </w:t>
        <w:tab/>
        <w:t xml:space="preserve">GENE  </w:t>
        <w:tab/>
        <w:t xml:space="preserve">12839808  </w:t>
        <w:tab/>
        <w:t xml:space="preserve">12841079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30  </w:t>
        <w:tab/>
        <w:t xml:space="preserve">GENE  </w:t>
        <w:tab/>
        <w:t xml:space="preserve">12845698  </w:t>
        <w:tab/>
        <w:t xml:space="preserve">12846231  </w:t>
        <w:tab/>
        <w:t xml:space="preserve">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40  </w:t>
        <w:tab/>
        <w:t xml:space="preserve">GENE  </w:t>
        <w:tab/>
        <w:t xml:space="preserve">12848449  </w:t>
        <w:tab/>
        <w:t xml:space="preserve">12851321  </w:t>
        <w:tab/>
        <w:t xml:space="preserve">2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50  </w:t>
        <w:tab/>
        <w:t xml:space="preserve">GENE  </w:t>
        <w:tab/>
        <w:t xml:space="preserve">12851814  </w:t>
        <w:tab/>
        <w:t xml:space="preserve">12853703  </w:t>
        <w:tab/>
        <w:t xml:space="preserve">1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60  </w:t>
        <w:tab/>
        <w:t xml:space="preserve">GENE  </w:t>
        <w:tab/>
        <w:t xml:space="preserve">12853975  </w:t>
        <w:tab/>
        <w:t xml:space="preserve">12856044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70  </w:t>
        <w:tab/>
        <w:t xml:space="preserve">GENE  </w:t>
        <w:tab/>
        <w:t xml:space="preserve">12856948  </w:t>
        <w:tab/>
        <w:t xml:space="preserve">12857615  </w:t>
        <w:tab/>
        <w:t xml:space="preserve">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80  </w:t>
        <w:tab/>
        <w:t xml:space="preserve">GENE  </w:t>
        <w:tab/>
        <w:t xml:space="preserve">12858346  </w:t>
        <w:tab/>
        <w:t xml:space="preserve">12860402  </w:t>
        <w:tab/>
        <w:t xml:space="preserve">2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290  </w:t>
        <w:tab/>
        <w:t xml:space="preserve">GENE  </w:t>
        <w:tab/>
        <w:t xml:space="preserve">12861432  </w:t>
        <w:tab/>
        <w:t xml:space="preserve">12864323  </w:t>
        <w:tab/>
        <w:t xml:space="preserve">2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00  </w:t>
        <w:tab/>
        <w:t xml:space="preserve">GENE  </w:t>
        <w:tab/>
        <w:t xml:space="preserve">12867943  </w:t>
        <w:tab/>
        <w:t xml:space="preserve">12869764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10  </w:t>
        <w:tab/>
        <w:t xml:space="preserve">GENE  </w:t>
        <w:tab/>
        <w:t xml:space="preserve">12871597  </w:t>
        <w:tab/>
        <w:t xml:space="preserve">12872913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20  </w:t>
        <w:tab/>
        <w:t xml:space="preserve">GENE  </w:t>
        <w:tab/>
        <w:t xml:space="preserve">12874270  </w:t>
        <w:tab/>
        <w:t xml:space="preserve">12876438  </w:t>
        <w:tab/>
        <w:t xml:space="preserve">2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30  </w:t>
        <w:tab/>
        <w:t xml:space="preserve">GENE  </w:t>
        <w:tab/>
        <w:t xml:space="preserve">12877587  </w:t>
        <w:tab/>
        <w:t xml:space="preserve">12878230  </w:t>
        <w:tab/>
        <w:t xml:space="preserve">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40  </w:t>
        <w:tab/>
        <w:t xml:space="preserve">GENE  </w:t>
        <w:tab/>
        <w:t xml:space="preserve">12879786  </w:t>
        <w:tab/>
        <w:t xml:space="preserve">12881124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50  </w:t>
        <w:tab/>
        <w:t xml:space="preserve">GENE  </w:t>
        <w:tab/>
        <w:t xml:space="preserve">12882779  </w:t>
        <w:tab/>
        <w:t xml:space="preserve">12884284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60  </w:t>
        <w:tab/>
        <w:t xml:space="preserve">GENE  </w:t>
        <w:tab/>
        <w:t xml:space="preserve">12885666  </w:t>
        <w:tab/>
        <w:t xml:space="preserve">12887114  </w:t>
        <w:tab/>
        <w:t xml:space="preserve">1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70  </w:t>
        <w:tab/>
        <w:t xml:space="preserve">GENE  </w:t>
        <w:tab/>
        <w:t xml:space="preserve">12889782  </w:t>
        <w:tab/>
        <w:t xml:space="preserve">12890709  </w:t>
        <w:tab/>
        <w:t xml:space="preserve">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80  </w:t>
        <w:tab/>
        <w:t xml:space="preserve">GENE  </w:t>
        <w:tab/>
        <w:t xml:space="preserve">12896826  </w:t>
        <w:tab/>
        <w:t xml:space="preserve">12899115  </w:t>
        <w:tab/>
        <w:t xml:space="preserve">2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390  </w:t>
        <w:tab/>
        <w:t xml:space="preserve">GENE  </w:t>
        <w:tab/>
        <w:t xml:space="preserve">12899587  </w:t>
        <w:tab/>
        <w:t xml:space="preserve">12902576  </w:t>
        <w:tab/>
        <w:t xml:space="preserve">2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00  </w:t>
        <w:tab/>
        <w:t xml:space="preserve">GENE  </w:t>
        <w:tab/>
        <w:t xml:space="preserve">12905103  </w:t>
        <w:tab/>
        <w:t xml:space="preserve">12906096  </w:t>
        <w:tab/>
        <w:t xml:space="preserve">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10  </w:t>
        <w:tab/>
        <w:t xml:space="preserve">GENE  </w:t>
        <w:tab/>
        <w:t xml:space="preserve">12907909  </w:t>
        <w:tab/>
        <w:t xml:space="preserve">12909205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20  </w:t>
        <w:tab/>
        <w:t xml:space="preserve">GENE  </w:t>
        <w:tab/>
        <w:t xml:space="preserve">12909479  </w:t>
        <w:tab/>
        <w:t xml:space="preserve">12910457  </w:t>
        <w:tab/>
        <w:t xml:space="preserve">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30  </w:t>
        <w:tab/>
        <w:t xml:space="preserve">GENE  </w:t>
        <w:tab/>
        <w:t xml:space="preserve">12916718  </w:t>
        <w:tab/>
        <w:t xml:space="preserve">12916954  </w:t>
        <w:tab/>
        <w:t xml:space="preserve">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40  </w:t>
        <w:tab/>
        <w:t xml:space="preserve">GENE  </w:t>
        <w:tab/>
        <w:t xml:space="preserve">12922056  </w:t>
        <w:tab/>
        <w:t xml:space="preserve">12923569  </w:t>
        <w:tab/>
        <w:t xml:space="preserve">1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50  </w:t>
        <w:tab/>
        <w:t xml:space="preserve">GENE  </w:t>
        <w:tab/>
        <w:t xml:space="preserve">12924490  </w:t>
        <w:tab/>
        <w:t xml:space="preserve">12924560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60  </w:t>
        <w:tab/>
        <w:t xml:space="preserve">GENE  </w:t>
        <w:tab/>
        <w:t xml:space="preserve">12924991  </w:t>
        <w:tab/>
        <w:t xml:space="preserve">12927031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70  </w:t>
        <w:tab/>
        <w:t xml:space="preserve">GENE  </w:t>
        <w:tab/>
        <w:t xml:space="preserve">12929446  </w:t>
        <w:tab/>
        <w:t xml:space="preserve">12933251  </w:t>
        <w:tab/>
        <w:t xml:space="preserve">3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80  </w:t>
        <w:tab/>
        <w:t xml:space="preserve">GENE  </w:t>
        <w:tab/>
        <w:t xml:space="preserve">12937203  </w:t>
        <w:tab/>
        <w:t xml:space="preserve">12938338  </w:t>
        <w:tab/>
        <w:t xml:space="preserve">1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490  </w:t>
        <w:tab/>
        <w:t xml:space="preserve">GENE  </w:t>
        <w:tab/>
        <w:t xml:space="preserve">12942249  </w:t>
        <w:tab/>
        <w:t xml:space="preserve">12944280  </w:t>
        <w:tab/>
        <w:t xml:space="preserve">2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00  </w:t>
        <w:tab/>
        <w:t xml:space="preserve">GENE  </w:t>
        <w:tab/>
        <w:t xml:space="preserve">12946871  </w:t>
        <w:tab/>
        <w:t xml:space="preserve">12948512  </w:t>
        <w:tab/>
        <w:t xml:space="preserve">1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10  </w:t>
        <w:tab/>
        <w:t xml:space="preserve">GENE  </w:t>
        <w:tab/>
        <w:t xml:space="preserve">12950186  </w:t>
        <w:tab/>
        <w:t xml:space="preserve">12952709  </w:t>
        <w:tab/>
        <w:t xml:space="preserve">2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20  </w:t>
        <w:tab/>
        <w:t xml:space="preserve">GENE  </w:t>
        <w:tab/>
        <w:t xml:space="preserve">12953282  </w:t>
        <w:tab/>
        <w:t xml:space="preserve">12954115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30  </w:t>
        <w:tab/>
        <w:t xml:space="preserve">GENE  </w:t>
        <w:tab/>
        <w:t xml:space="preserve">12957511  </w:t>
        <w:tab/>
        <w:t xml:space="preserve">12959604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40  </w:t>
        <w:tab/>
        <w:t xml:space="preserve">GENE  </w:t>
        <w:tab/>
        <w:t xml:space="preserve">12959653  </w:t>
        <w:tab/>
        <w:t xml:space="preserve">12960326  </w:t>
        <w:tab/>
        <w:t xml:space="preserve">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50  </w:t>
        <w:tab/>
        <w:t xml:space="preserve">GENE  </w:t>
        <w:tab/>
        <w:t xml:space="preserve">12963404  </w:t>
        <w:tab/>
        <w:t xml:space="preserve">12965695  </w:t>
        <w:tab/>
        <w:t xml:space="preserve">2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60  </w:t>
        <w:tab/>
        <w:t xml:space="preserve">GENE  </w:t>
        <w:tab/>
        <w:t xml:space="preserve">12965889  </w:t>
        <w:tab/>
        <w:t xml:space="preserve">12967399  </w:t>
        <w:tab/>
        <w:t xml:space="preserve">1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70  </w:t>
        <w:tab/>
        <w:t xml:space="preserve">GENE  </w:t>
        <w:tab/>
        <w:t xml:space="preserve">12967659  </w:t>
        <w:tab/>
        <w:t xml:space="preserve">12968736  </w:t>
        <w:tab/>
        <w:t xml:space="preserve">1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80  </w:t>
        <w:tab/>
        <w:t xml:space="preserve">GENE  </w:t>
        <w:tab/>
        <w:t xml:space="preserve">12974542  </w:t>
        <w:tab/>
        <w:t xml:space="preserve">12979174  </w:t>
        <w:tab/>
        <w:t xml:space="preserve">4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590  </w:t>
        <w:tab/>
        <w:t xml:space="preserve">GENE  </w:t>
        <w:tab/>
        <w:t xml:space="preserve">12982355  </w:t>
        <w:tab/>
        <w:t xml:space="preserve">12984103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00  </w:t>
        <w:tab/>
        <w:t xml:space="preserve">GENE  </w:t>
        <w:tab/>
        <w:t xml:space="preserve">12985952  </w:t>
        <w:tab/>
        <w:t xml:space="preserve">12988532  </w:t>
        <w:tab/>
        <w:t xml:space="preserve">2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10  </w:t>
        <w:tab/>
        <w:t xml:space="preserve">GENE  </w:t>
        <w:tab/>
        <w:t xml:space="preserve">12989186  </w:t>
        <w:tab/>
        <w:t xml:space="preserve">12990017  </w:t>
        <w:tab/>
        <w:t xml:space="preserve">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20  </w:t>
        <w:tab/>
        <w:t xml:space="preserve">GENE  </w:t>
        <w:tab/>
        <w:t xml:space="preserve">12993820  </w:t>
        <w:tab/>
        <w:t xml:space="preserve">12995009  </w:t>
        <w:tab/>
        <w:t xml:space="preserve">1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30  </w:t>
        <w:tab/>
        <w:t xml:space="preserve">GENE  </w:t>
        <w:tab/>
        <w:t xml:space="preserve">12995425  </w:t>
        <w:tab/>
        <w:t xml:space="preserve">12997648  </w:t>
        <w:tab/>
        <w:t xml:space="preserve">2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40  </w:t>
        <w:tab/>
        <w:t xml:space="preserve">GENE  </w:t>
        <w:tab/>
        <w:t xml:space="preserve">12998051  </w:t>
        <w:tab/>
        <w:t xml:space="preserve">13000315  </w:t>
        <w:tab/>
        <w:t xml:space="preserve">2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50  </w:t>
        <w:tab/>
        <w:t xml:space="preserve">GENE  </w:t>
        <w:tab/>
        <w:t xml:space="preserve">13002319  </w:t>
        <w:tab/>
        <w:t xml:space="preserve">13004922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60  </w:t>
        <w:tab/>
        <w:t xml:space="preserve">GENE  </w:t>
        <w:tab/>
        <w:t xml:space="preserve">13007042  </w:t>
        <w:tab/>
        <w:t xml:space="preserve">13010207  </w:t>
        <w:tab/>
        <w:t xml:space="preserve">3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70  </w:t>
        <w:tab/>
        <w:t xml:space="preserve">GENE  </w:t>
        <w:tab/>
        <w:t xml:space="preserve">13017855  </w:t>
        <w:tab/>
        <w:t xml:space="preserve">13019446  </w:t>
        <w:tab/>
        <w:t xml:space="preserve">1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80  </w:t>
        <w:tab/>
        <w:t xml:space="preserve">GENE  </w:t>
        <w:tab/>
        <w:t xml:space="preserve">13022270  </w:t>
        <w:tab/>
        <w:t xml:space="preserve">13023845  </w:t>
        <w:tab/>
        <w:t xml:space="preserve">1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90  </w:t>
        <w:tab/>
        <w:t xml:space="preserve">GENE  </w:t>
        <w:tab/>
        <w:t xml:space="preserve">13024771  </w:t>
        <w:tab/>
        <w:t xml:space="preserve">13027137  </w:t>
        <w:tab/>
        <w:t xml:space="preserve">2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695  </w:t>
        <w:tab/>
        <w:t xml:space="preserve">GENE  </w:t>
        <w:tab/>
        <w:t xml:space="preserve">13027669  </w:t>
        <w:tab/>
        <w:t xml:space="preserve">13029904  </w:t>
        <w:tab/>
        <w:t xml:space="preserve">2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00  </w:t>
        <w:tab/>
        <w:t xml:space="preserve">GENE  </w:t>
        <w:tab/>
        <w:t xml:space="preserve">13030422  </w:t>
        <w:tab/>
        <w:t xml:space="preserve">13032926  </w:t>
        <w:tab/>
        <w:t xml:space="preserve">2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10  </w:t>
        <w:tab/>
        <w:t xml:space="preserve">GENE  </w:t>
        <w:tab/>
        <w:t xml:space="preserve">13034428  </w:t>
        <w:tab/>
        <w:t xml:space="preserve">13037803  </w:t>
        <w:tab/>
        <w:t xml:space="preserve">3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20  </w:t>
        <w:tab/>
        <w:t xml:space="preserve">GENE  </w:t>
        <w:tab/>
        <w:t xml:space="preserve">13038146  </w:t>
        <w:tab/>
        <w:t xml:space="preserve">13040080  </w:t>
        <w:tab/>
        <w:t xml:space="preserve">1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30  </w:t>
        <w:tab/>
        <w:t xml:space="preserve">GENE  </w:t>
        <w:tab/>
        <w:t xml:space="preserve">13041687  </w:t>
        <w:tab/>
        <w:t xml:space="preserve">13043219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40  </w:t>
        <w:tab/>
        <w:t xml:space="preserve">GENE  </w:t>
        <w:tab/>
        <w:t xml:space="preserve">13044899  </w:t>
        <w:tab/>
        <w:t xml:space="preserve">13047136  </w:t>
        <w:tab/>
        <w:t xml:space="preserve">2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50  </w:t>
        <w:tab/>
        <w:t xml:space="preserve">GENE  </w:t>
        <w:tab/>
        <w:t xml:space="preserve">13048028  </w:t>
        <w:tab/>
        <w:t xml:space="preserve">13049913  </w:t>
        <w:tab/>
        <w:t xml:space="preserve">1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60  </w:t>
        <w:tab/>
        <w:t xml:space="preserve">GENE  </w:t>
        <w:tab/>
        <w:t xml:space="preserve">13054312  </w:t>
        <w:tab/>
        <w:t xml:space="preserve">13056763  </w:t>
        <w:tab/>
        <w:t xml:space="preserve">2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70  </w:t>
        <w:tab/>
        <w:t xml:space="preserve">GENE  </w:t>
        <w:tab/>
        <w:t xml:space="preserve">13058333  </w:t>
        <w:tab/>
        <w:t xml:space="preserve">13060530  </w:t>
        <w:tab/>
        <w:t xml:space="preserve">2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80  </w:t>
        <w:tab/>
        <w:t xml:space="preserve">GENE  </w:t>
        <w:tab/>
        <w:t xml:space="preserve">13065089  </w:t>
        <w:tab/>
        <w:t xml:space="preserve">13066601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790  </w:t>
        <w:tab/>
        <w:t xml:space="preserve">GENE  </w:t>
        <w:tab/>
        <w:t xml:space="preserve">13067589  </w:t>
        <w:tab/>
        <w:t xml:space="preserve">13068632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00  </w:t>
        <w:tab/>
        <w:t xml:space="preserve">GENE  </w:t>
        <w:tab/>
        <w:t xml:space="preserve">13068895  </w:t>
        <w:tab/>
        <w:t xml:space="preserve">13074234  </w:t>
        <w:tab/>
        <w:t xml:space="preserve">5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10  </w:t>
        <w:tab/>
        <w:t xml:space="preserve">GENE  </w:t>
        <w:tab/>
        <w:t xml:space="preserve">13076378  </w:t>
        <w:tab/>
        <w:t xml:space="preserve">13077080  </w:t>
        <w:tab/>
        <w:t xml:space="preserve">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20  </w:t>
        <w:tab/>
        <w:t xml:space="preserve">GENE  </w:t>
        <w:tab/>
        <w:t xml:space="preserve">13078342  </w:t>
        <w:tab/>
        <w:t xml:space="preserve">13080933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30  </w:t>
        <w:tab/>
        <w:t xml:space="preserve">GENE  </w:t>
        <w:tab/>
        <w:t xml:space="preserve">13081249  </w:t>
        <w:tab/>
        <w:t xml:space="preserve">13082826  </w:t>
        <w:tab/>
        <w:t xml:space="preserve">1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40  </w:t>
        <w:tab/>
        <w:t xml:space="preserve">GENE  </w:t>
        <w:tab/>
        <w:t xml:space="preserve">13084123  </w:t>
        <w:tab/>
        <w:t xml:space="preserve">13085375  </w:t>
        <w:tab/>
        <w:t xml:space="preserve">1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50  </w:t>
        <w:tab/>
        <w:t xml:space="preserve">GENE  </w:t>
        <w:tab/>
        <w:t xml:space="preserve">13085778  </w:t>
        <w:tab/>
        <w:t xml:space="preserve">13085850  </w:t>
        <w:tab/>
        <w:t xml:space="preserve">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60  </w:t>
        <w:tab/>
        <w:t xml:space="preserve">GENE  </w:t>
        <w:tab/>
        <w:t xml:space="preserve">13087623  </w:t>
        <w:tab/>
        <w:t xml:space="preserve">13088777  </w:t>
        <w:tab/>
        <w:t xml:space="preserve">1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70  </w:t>
        <w:tab/>
        <w:t xml:space="preserve">GENE  </w:t>
        <w:tab/>
        <w:t xml:space="preserve">13090010  </w:t>
        <w:tab/>
        <w:t xml:space="preserve">13091100  </w:t>
        <w:tab/>
        <w:t xml:space="preserve">1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80  </w:t>
        <w:tab/>
        <w:t xml:space="preserve">GENE  </w:t>
        <w:tab/>
        <w:t xml:space="preserve">13091207  </w:t>
        <w:tab/>
        <w:t xml:space="preserve">13095562  </w:t>
        <w:tab/>
        <w:t xml:space="preserve">4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890  </w:t>
        <w:tab/>
        <w:t xml:space="preserve">GENE  </w:t>
        <w:tab/>
        <w:t xml:space="preserve">13096316  </w:t>
        <w:tab/>
        <w:t xml:space="preserve">13098205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00  </w:t>
        <w:tab/>
        <w:t xml:space="preserve">GENE  </w:t>
        <w:tab/>
        <w:t xml:space="preserve">13099026  </w:t>
        <w:tab/>
        <w:t xml:space="preserve">13100959  </w:t>
        <w:tab/>
        <w:t xml:space="preserve">1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10  </w:t>
        <w:tab/>
        <w:t xml:space="preserve">GENE  </w:t>
        <w:tab/>
        <w:t xml:space="preserve">13101838  </w:t>
        <w:tab/>
        <w:t xml:space="preserve">13105575  </w:t>
        <w:tab/>
        <w:t xml:space="preserve">3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20  </w:t>
        <w:tab/>
        <w:t xml:space="preserve">GENE  </w:t>
        <w:tab/>
        <w:t xml:space="preserve">13105816  </w:t>
        <w:tab/>
        <w:t xml:space="preserve">13108473  </w:t>
        <w:tab/>
        <w:t xml:space="preserve">2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25  </w:t>
        <w:tab/>
        <w:t xml:space="preserve">GENE  </w:t>
        <w:tab/>
        <w:t xml:space="preserve">13110357  </w:t>
        <w:tab/>
        <w:t xml:space="preserve">13110485  </w:t>
        <w:tab/>
        <w:t xml:space="preserve">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30  </w:t>
        <w:tab/>
        <w:t xml:space="preserve">GENE  </w:t>
        <w:tab/>
        <w:t xml:space="preserve">13110982  </w:t>
        <w:tab/>
        <w:t xml:space="preserve">13111937  </w:t>
        <w:tab/>
        <w:t xml:space="preserve">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40  </w:t>
        <w:tab/>
        <w:t xml:space="preserve">GENE  </w:t>
        <w:tab/>
        <w:t xml:space="preserve">13117075  </w:t>
        <w:tab/>
        <w:t xml:space="preserve">13118729  </w:t>
        <w:tab/>
        <w:t xml:space="preserve">1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50  </w:t>
        <w:tab/>
        <w:t xml:space="preserve">GENE  </w:t>
        <w:tab/>
        <w:t xml:space="preserve">13122899  </w:t>
        <w:tab/>
        <w:t xml:space="preserve">13125726  </w:t>
        <w:tab/>
        <w:t xml:space="preserve">2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60  </w:t>
        <w:tab/>
        <w:t xml:space="preserve">GENE  </w:t>
        <w:tab/>
        <w:t xml:space="preserve">13126083  </w:t>
        <w:tab/>
        <w:t xml:space="preserve">13126865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70  </w:t>
        <w:tab/>
        <w:t xml:space="preserve">GENE  </w:t>
        <w:tab/>
        <w:t xml:space="preserve">13127501  </w:t>
        <w:tab/>
        <w:t xml:space="preserve">13130416  </w:t>
        <w:tab/>
        <w:t xml:space="preserve">2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80  </w:t>
        <w:tab/>
        <w:t xml:space="preserve">GENE  </w:t>
        <w:tab/>
        <w:t xml:space="preserve">13130681  </w:t>
        <w:tab/>
        <w:t xml:space="preserve">13134465  </w:t>
        <w:tab/>
        <w:t xml:space="preserve">3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0990  </w:t>
        <w:tab/>
        <w:t xml:space="preserve">GENE  </w:t>
        <w:tab/>
        <w:t xml:space="preserve">13135526  </w:t>
        <w:tab/>
        <w:t xml:space="preserve">13138282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00  </w:t>
        <w:tab/>
        <w:t xml:space="preserve">GENE  </w:t>
        <w:tab/>
        <w:t xml:space="preserve">13143481  </w:t>
        <w:tab/>
        <w:t xml:space="preserve">13144814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10  </w:t>
        <w:tab/>
        <w:t xml:space="preserve">GENE  </w:t>
        <w:tab/>
        <w:t xml:space="preserve">13146502  </w:t>
        <w:tab/>
        <w:t xml:space="preserve">13148269  </w:t>
        <w:tab/>
        <w:t xml:space="preserve">1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20  </w:t>
        <w:tab/>
        <w:t xml:space="preserve">GENE  </w:t>
        <w:tab/>
        <w:t xml:space="preserve">13150210  </w:t>
        <w:tab/>
        <w:t xml:space="preserve">13153224  </w:t>
        <w:tab/>
        <w:t xml:space="preserve">3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30  </w:t>
        <w:tab/>
        <w:t xml:space="preserve">GENE  </w:t>
        <w:tab/>
        <w:t xml:space="preserve">13154546  </w:t>
        <w:tab/>
        <w:t xml:space="preserve">13156357  </w:t>
        <w:tab/>
        <w:t xml:space="preserve">1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35  </w:t>
        <w:tab/>
        <w:t xml:space="preserve">GENE  </w:t>
        <w:tab/>
        <w:t xml:space="preserve">13157209  </w:t>
        <w:tab/>
        <w:t xml:space="preserve">13157460  </w:t>
        <w:tab/>
        <w:t xml:space="preserve">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40  </w:t>
        <w:tab/>
        <w:t xml:space="preserve">GENE  </w:t>
        <w:tab/>
        <w:t xml:space="preserve">13157564  </w:t>
        <w:tab/>
        <w:t xml:space="preserve">13159610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50  </w:t>
        <w:tab/>
        <w:t xml:space="preserve">GENE  </w:t>
        <w:tab/>
        <w:t xml:space="preserve">13160692  </w:t>
        <w:tab/>
        <w:t xml:space="preserve">13161294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60  </w:t>
        <w:tab/>
        <w:t xml:space="preserve">GENE  </w:t>
        <w:tab/>
        <w:t xml:space="preserve">13162038  </w:t>
        <w:tab/>
        <w:t xml:space="preserve">13167086  </w:t>
        <w:tab/>
        <w:t xml:space="preserve">5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70  </w:t>
        <w:tab/>
        <w:t xml:space="preserve">GENE  </w:t>
        <w:tab/>
        <w:t xml:space="preserve">13169259  </w:t>
        <w:tab/>
        <w:t xml:space="preserve">13171151  </w:t>
        <w:tab/>
        <w:t xml:space="preserve">1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80  </w:t>
        <w:tab/>
        <w:t xml:space="preserve">GENE  </w:t>
        <w:tab/>
        <w:t xml:space="preserve">13171672  </w:t>
        <w:tab/>
        <w:t xml:space="preserve">13175494  </w:t>
        <w:tab/>
        <w:t xml:space="preserve">3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85  </w:t>
        <w:tab/>
        <w:t xml:space="preserve">GENE  </w:t>
        <w:tab/>
        <w:t xml:space="preserve">13202720  </w:t>
        <w:tab/>
        <w:t xml:space="preserve">13203248  </w:t>
        <w:tab/>
        <w:t xml:space="preserve">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090  </w:t>
        <w:tab/>
        <w:t xml:space="preserve">GENE  </w:t>
        <w:tab/>
        <w:t xml:space="preserve">13204680  </w:t>
        <w:tab/>
        <w:t xml:space="preserve">13205253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00  </w:t>
        <w:tab/>
        <w:t xml:space="preserve">GENE  </w:t>
        <w:tab/>
        <w:t xml:space="preserve">13205280  </w:t>
        <w:tab/>
        <w:t xml:space="preserve">13206716  </w:t>
        <w:tab/>
        <w:t xml:space="preserve">1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10  </w:t>
        <w:tab/>
        <w:t xml:space="preserve">GENE  </w:t>
        <w:tab/>
        <w:t xml:space="preserve">13207064  </w:t>
        <w:tab/>
        <w:t xml:space="preserve">13207751  </w:t>
        <w:tab/>
        <w:t xml:space="preserve">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20  </w:t>
        <w:tab/>
        <w:t xml:space="preserve">GENE  </w:t>
        <w:tab/>
        <w:t xml:space="preserve">13209675  </w:t>
        <w:tab/>
        <w:t xml:space="preserve">13210613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30  </w:t>
        <w:tab/>
        <w:t xml:space="preserve">GENE  </w:t>
        <w:tab/>
        <w:t xml:space="preserve">13212223  </w:t>
        <w:tab/>
        <w:t xml:space="preserve">13215102  </w:t>
        <w:tab/>
        <w:t xml:space="preserve">2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40  </w:t>
        <w:tab/>
        <w:t xml:space="preserve">GENE  </w:t>
        <w:tab/>
        <w:t xml:space="preserve">13218630  </w:t>
        <w:tab/>
        <w:t xml:space="preserve">13220145  </w:t>
        <w:tab/>
        <w:t xml:space="preserve">1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50  </w:t>
        <w:tab/>
        <w:t xml:space="preserve">GENE  </w:t>
        <w:tab/>
        <w:t xml:space="preserve">13221513  </w:t>
        <w:tab/>
        <w:t xml:space="preserve">13222014  </w:t>
        <w:tab/>
        <w:t xml:space="preserve">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60  </w:t>
        <w:tab/>
        <w:t xml:space="preserve">GENE  </w:t>
        <w:tab/>
        <w:t xml:space="preserve">13226353  </w:t>
        <w:tab/>
        <w:t xml:space="preserve">13227287  </w:t>
        <w:tab/>
        <w:t xml:space="preserve">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70  </w:t>
        <w:tab/>
        <w:t xml:space="preserve">GENE  </w:t>
        <w:tab/>
        <w:t xml:space="preserve">13231070  </w:t>
        <w:tab/>
        <w:t xml:space="preserve">13233948  </w:t>
        <w:tab/>
        <w:t xml:space="preserve">2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80  </w:t>
        <w:tab/>
        <w:t xml:space="preserve">GENE  </w:t>
        <w:tab/>
        <w:t xml:space="preserve">13235277  </w:t>
        <w:tab/>
        <w:t xml:space="preserve">13236717  </w:t>
        <w:tab/>
        <w:t xml:space="preserve">1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190  </w:t>
        <w:tab/>
        <w:t xml:space="preserve">GENE  </w:t>
        <w:tab/>
        <w:t xml:space="preserve">13239768  </w:t>
        <w:tab/>
        <w:t xml:space="preserve">13242297  </w:t>
        <w:tab/>
        <w:t xml:space="preserve">2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00  </w:t>
        <w:tab/>
        <w:t xml:space="preserve">GENE  </w:t>
        <w:tab/>
        <w:t xml:space="preserve">13242626  </w:t>
        <w:tab/>
        <w:t xml:space="preserve">13243590  </w:t>
        <w:tab/>
        <w:t xml:space="preserve">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10  </w:t>
        <w:tab/>
        <w:t xml:space="preserve">GENE  </w:t>
        <w:tab/>
        <w:t xml:space="preserve">13245197  </w:t>
        <w:tab/>
        <w:t xml:space="preserve">13246491  </w:t>
        <w:tab/>
        <w:t xml:space="preserve">1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20  </w:t>
        <w:tab/>
        <w:t xml:space="preserve">GENE  </w:t>
        <w:tab/>
        <w:t xml:space="preserve">13251674  </w:t>
        <w:tab/>
        <w:t xml:space="preserve">13253203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30  </w:t>
        <w:tab/>
        <w:t xml:space="preserve">GENE  </w:t>
        <w:tab/>
        <w:t xml:space="preserve">13255218  </w:t>
        <w:tab/>
        <w:t xml:space="preserve">13255928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40  </w:t>
        <w:tab/>
        <w:t xml:space="preserve">GENE  </w:t>
        <w:tab/>
        <w:t xml:space="preserve">13266112  </w:t>
        <w:tab/>
        <w:t xml:space="preserve">13267739  </w:t>
        <w:tab/>
        <w:t xml:space="preserve">1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50  </w:t>
        <w:tab/>
        <w:t xml:space="preserve">GENE  </w:t>
        <w:tab/>
        <w:t xml:space="preserve">13268244  </w:t>
        <w:tab/>
        <w:t xml:space="preserve">13270068  </w:t>
        <w:tab/>
        <w:t xml:space="preserve">1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60  </w:t>
        <w:tab/>
        <w:t xml:space="preserve">GENE  </w:t>
        <w:tab/>
        <w:t xml:space="preserve">13270610  </w:t>
        <w:tab/>
        <w:t xml:space="preserve">13274832  </w:t>
        <w:tab/>
        <w:t xml:space="preserve">4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70  </w:t>
        <w:tab/>
        <w:t xml:space="preserve">GENE  </w:t>
        <w:tab/>
        <w:t xml:space="preserve">13277579  </w:t>
        <w:tab/>
        <w:t xml:space="preserve">13280086  </w:t>
        <w:tab/>
        <w:t xml:space="preserve">2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80  </w:t>
        <w:tab/>
        <w:t xml:space="preserve">GENE  </w:t>
        <w:tab/>
        <w:t xml:space="preserve">13287972  </w:t>
        <w:tab/>
        <w:t xml:space="preserve">13291851  </w:t>
        <w:tab/>
        <w:t xml:space="preserve">3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290  </w:t>
        <w:tab/>
        <w:t xml:space="preserve">GENE  </w:t>
        <w:tab/>
        <w:t xml:space="preserve">13292693  </w:t>
        <w:tab/>
        <w:t xml:space="preserve">13293940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00  </w:t>
        <w:tab/>
        <w:t xml:space="preserve">GENE  </w:t>
        <w:tab/>
        <w:t xml:space="preserve">13294690  </w:t>
        <w:tab/>
        <w:t xml:space="preserve">13298522  </w:t>
        <w:tab/>
        <w:t xml:space="preserve">3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05  </w:t>
        <w:tab/>
        <w:t xml:space="preserve">GENE  </w:t>
        <w:tab/>
        <w:t xml:space="preserve">13298964  </w:t>
        <w:tab/>
        <w:t xml:space="preserve">13300006  </w:t>
        <w:tab/>
        <w:t xml:space="preserve">1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10  </w:t>
        <w:tab/>
        <w:t xml:space="preserve">GENE  </w:t>
        <w:tab/>
        <w:t xml:space="preserve">13301527  </w:t>
        <w:tab/>
        <w:t xml:space="preserve">13302195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20  </w:t>
        <w:tab/>
        <w:t xml:space="preserve">GENE  </w:t>
        <w:tab/>
        <w:t xml:space="preserve">13302588  </w:t>
        <w:tab/>
        <w:t xml:space="preserve">13308120  </w:t>
        <w:tab/>
        <w:t xml:space="preserve">5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30  </w:t>
        <w:tab/>
        <w:t xml:space="preserve">GENE  </w:t>
        <w:tab/>
        <w:t xml:space="preserve">13309527  </w:t>
        <w:tab/>
        <w:t xml:space="preserve">13311388  </w:t>
        <w:tab/>
        <w:t xml:space="preserve">1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40  </w:t>
        <w:tab/>
        <w:t xml:space="preserve">GENE  </w:t>
        <w:tab/>
        <w:t xml:space="preserve">13311585  </w:t>
        <w:tab/>
        <w:t xml:space="preserve">13314217  </w:t>
        <w:tab/>
        <w:t xml:space="preserve">2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50  </w:t>
        <w:tab/>
        <w:t xml:space="preserve">GENE  </w:t>
        <w:tab/>
        <w:t xml:space="preserve">13316993  </w:t>
        <w:tab/>
        <w:t xml:space="preserve">13319344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60  </w:t>
        <w:tab/>
        <w:t xml:space="preserve">GENE  </w:t>
        <w:tab/>
        <w:t xml:space="preserve">13320525  </w:t>
        <w:tab/>
        <w:t xml:space="preserve">13322145  </w:t>
        <w:tab/>
        <w:t xml:space="preserve">1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70  </w:t>
        <w:tab/>
        <w:t xml:space="preserve">GENE  </w:t>
        <w:tab/>
        <w:t xml:space="preserve">13327575  </w:t>
        <w:tab/>
        <w:t xml:space="preserve">13330065  </w:t>
        <w:tab/>
        <w:t xml:space="preserve">2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80  </w:t>
        <w:tab/>
        <w:t xml:space="preserve">GENE  </w:t>
        <w:tab/>
        <w:t xml:space="preserve">13330612  </w:t>
        <w:tab/>
        <w:t xml:space="preserve">13332012  </w:t>
        <w:tab/>
        <w:t xml:space="preserve">1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390  </w:t>
        <w:tab/>
        <w:t xml:space="preserve">GENE  </w:t>
        <w:tab/>
        <w:t xml:space="preserve">13332079  </w:t>
        <w:tab/>
        <w:t xml:space="preserve">13334751  </w:t>
        <w:tab/>
        <w:t xml:space="preserve">2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00  </w:t>
        <w:tab/>
        <w:t xml:space="preserve">GENE  </w:t>
        <w:tab/>
        <w:t xml:space="preserve">13335620  </w:t>
        <w:tab/>
        <w:t xml:space="preserve">13339092  </w:t>
        <w:tab/>
        <w:t xml:space="preserve">3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10  </w:t>
        <w:tab/>
        <w:t xml:space="preserve">GENE  </w:t>
        <w:tab/>
        <w:t xml:space="preserve">13340731  </w:t>
        <w:tab/>
        <w:t xml:space="preserve">13341361  </w:t>
        <w:tab/>
        <w:t xml:space="preserve">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20  </w:t>
        <w:tab/>
        <w:t xml:space="preserve">GENE  </w:t>
        <w:tab/>
        <w:t xml:space="preserve">13341906  </w:t>
        <w:tab/>
        <w:t xml:space="preserve">13342535  </w:t>
        <w:tab/>
        <w:t xml:space="preserve">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30  </w:t>
        <w:tab/>
        <w:t xml:space="preserve">GENE  </w:t>
        <w:tab/>
        <w:t xml:space="preserve">13344835  </w:t>
        <w:tab/>
        <w:t xml:space="preserve">13345453  </w:t>
        <w:tab/>
        <w:t xml:space="preserve">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40  </w:t>
        <w:tab/>
        <w:t xml:space="preserve">GENE  </w:t>
        <w:tab/>
        <w:t xml:space="preserve">13347851  </w:t>
        <w:tab/>
        <w:t xml:space="preserve">13349513  </w:t>
        <w:tab/>
        <w:t xml:space="preserve">1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50  </w:t>
        <w:tab/>
        <w:t xml:space="preserve">GENE  </w:t>
        <w:tab/>
        <w:t xml:space="preserve">13349678  </w:t>
        <w:tab/>
        <w:t xml:space="preserve">13352719  </w:t>
        <w:tab/>
        <w:t xml:space="preserve">3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60  </w:t>
        <w:tab/>
        <w:t xml:space="preserve">GENE  </w:t>
        <w:tab/>
        <w:t xml:space="preserve">13353318  </w:t>
        <w:tab/>
        <w:t xml:space="preserve">13354052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70  </w:t>
        <w:tab/>
        <w:t xml:space="preserve">GENE  </w:t>
        <w:tab/>
        <w:t xml:space="preserve">13356034  </w:t>
        <w:tab/>
        <w:t xml:space="preserve">13357197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80  </w:t>
        <w:tab/>
        <w:t xml:space="preserve">GENE  </w:t>
        <w:tab/>
        <w:t xml:space="preserve">13357754  </w:t>
        <w:tab/>
        <w:t xml:space="preserve">13359476  </w:t>
        <w:tab/>
        <w:t xml:space="preserve">1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490  </w:t>
        <w:tab/>
        <w:t xml:space="preserve">GENE  </w:t>
        <w:tab/>
        <w:t xml:space="preserve">13360525  </w:t>
        <w:tab/>
        <w:t xml:space="preserve">13361788  </w:t>
        <w:tab/>
        <w:t xml:space="preserve">1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00  </w:t>
        <w:tab/>
        <w:t xml:space="preserve">GENE  </w:t>
        <w:tab/>
        <w:t xml:space="preserve">13362558  </w:t>
        <w:tab/>
        <w:t xml:space="preserve">13364866  </w:t>
        <w:tab/>
        <w:t xml:space="preserve">2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10  </w:t>
        <w:tab/>
        <w:t xml:space="preserve">GENE  </w:t>
        <w:tab/>
        <w:t xml:space="preserve">13364930  </w:t>
        <w:tab/>
        <w:t xml:space="preserve">13369712  </w:t>
        <w:tab/>
        <w:t xml:space="preserve">4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20  </w:t>
        <w:tab/>
        <w:t xml:space="preserve">GENE  </w:t>
        <w:tab/>
        <w:t xml:space="preserve">13370482  </w:t>
        <w:tab/>
        <w:t xml:space="preserve">13375631  </w:t>
        <w:tab/>
        <w:t xml:space="preserve">5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30  </w:t>
        <w:tab/>
        <w:t xml:space="preserve">GENE  </w:t>
        <w:tab/>
        <w:t xml:space="preserve">13375950  </w:t>
        <w:tab/>
        <w:t xml:space="preserve">13378850  </w:t>
        <w:tab/>
        <w:t xml:space="preserve">2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40  </w:t>
        <w:tab/>
        <w:t xml:space="preserve">GENE  </w:t>
        <w:tab/>
        <w:t xml:space="preserve">13379179  </w:t>
        <w:tab/>
        <w:t xml:space="preserve">13380607  </w:t>
        <w:tab/>
        <w:t xml:space="preserve">1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50  </w:t>
        <w:tab/>
        <w:t xml:space="preserve">GENE  </w:t>
        <w:tab/>
        <w:t xml:space="preserve">13382348  </w:t>
        <w:tab/>
        <w:t xml:space="preserve">13383749  </w:t>
        <w:tab/>
        <w:t xml:space="preserve">1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60  </w:t>
        <w:tab/>
        <w:t xml:space="preserve">GENE  </w:t>
        <w:tab/>
        <w:t xml:space="preserve">13385134  </w:t>
        <w:tab/>
        <w:t xml:space="preserve">13385930  </w:t>
        <w:tab/>
        <w:t xml:space="preserve">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70  </w:t>
        <w:tab/>
        <w:t xml:space="preserve">GENE  </w:t>
        <w:tab/>
        <w:t xml:space="preserve">13386730  </w:t>
        <w:tab/>
        <w:t xml:space="preserve">13388404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80  </w:t>
        <w:tab/>
        <w:t xml:space="preserve">GENE  </w:t>
        <w:tab/>
        <w:t xml:space="preserve">13390049  </w:t>
        <w:tab/>
        <w:t xml:space="preserve">13393296  </w:t>
        <w:tab/>
        <w:t xml:space="preserve">3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590  </w:t>
        <w:tab/>
        <w:t xml:space="preserve">GENE  </w:t>
        <w:tab/>
        <w:t xml:space="preserve">13395371  </w:t>
        <w:tab/>
        <w:t xml:space="preserve">13396675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00  </w:t>
        <w:tab/>
        <w:t xml:space="preserve">GENE  </w:t>
        <w:tab/>
        <w:t xml:space="preserve">13397930  </w:t>
        <w:tab/>
        <w:t xml:space="preserve">13398625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10  </w:t>
        <w:tab/>
        <w:t xml:space="preserve">GENE  </w:t>
        <w:tab/>
        <w:t xml:space="preserve">13398855  </w:t>
        <w:tab/>
        <w:t xml:space="preserve">13400341  </w:t>
        <w:tab/>
        <w:t xml:space="preserve">1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20  </w:t>
        <w:tab/>
        <w:t xml:space="preserve">GENE  </w:t>
        <w:tab/>
        <w:t xml:space="preserve">13400533  </w:t>
        <w:tab/>
        <w:t xml:space="preserve">13401450  </w:t>
        <w:tab/>
        <w:t xml:space="preserve">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30  </w:t>
        <w:tab/>
        <w:t xml:space="preserve">GENE  </w:t>
        <w:tab/>
        <w:t xml:space="preserve">13403990  </w:t>
        <w:tab/>
        <w:t xml:space="preserve">13405208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40  </w:t>
        <w:tab/>
        <w:t xml:space="preserve">GENE  </w:t>
        <w:tab/>
        <w:t xml:space="preserve">13405965  </w:t>
        <w:tab/>
        <w:t xml:space="preserve">13407081  </w:t>
        <w:tab/>
        <w:t xml:space="preserve">1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50  </w:t>
        <w:tab/>
        <w:t xml:space="preserve">GENE  </w:t>
        <w:tab/>
        <w:t xml:space="preserve">13407893  </w:t>
        <w:tab/>
        <w:t xml:space="preserve">13410723  </w:t>
        <w:tab/>
        <w:t xml:space="preserve">2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60  </w:t>
        <w:tab/>
        <w:t xml:space="preserve">GENE  </w:t>
        <w:tab/>
        <w:t xml:space="preserve">13413061  </w:t>
        <w:tab/>
        <w:t xml:space="preserve">13420034  </w:t>
        <w:tab/>
        <w:t xml:space="preserve">6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70  </w:t>
        <w:tab/>
        <w:t xml:space="preserve">GENE  </w:t>
        <w:tab/>
        <w:t xml:space="preserve">13421113  </w:t>
        <w:tab/>
        <w:t xml:space="preserve">13422045  </w:t>
        <w:tab/>
        <w:t xml:space="preserve">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80  </w:t>
        <w:tab/>
        <w:t xml:space="preserve">GENE  </w:t>
        <w:tab/>
        <w:t xml:space="preserve">13422157  </w:t>
        <w:tab/>
        <w:t xml:space="preserve">13423587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690  </w:t>
        <w:tab/>
        <w:t xml:space="preserve">GENE  </w:t>
        <w:tab/>
        <w:t xml:space="preserve">13424635  </w:t>
        <w:tab/>
        <w:t xml:space="preserve">13426089  </w:t>
        <w:tab/>
        <w:t xml:space="preserve">14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00  </w:t>
        <w:tab/>
        <w:t xml:space="preserve">GENE  </w:t>
        <w:tab/>
        <w:t xml:space="preserve">13429052  </w:t>
        <w:tab/>
        <w:t xml:space="preserve">13430110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10  </w:t>
        <w:tab/>
        <w:t xml:space="preserve">GENE  </w:t>
        <w:tab/>
        <w:t xml:space="preserve">13430337  </w:t>
        <w:tab/>
        <w:t xml:space="preserve">13431647  </w:t>
        <w:tab/>
        <w:t xml:space="preserve">1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20  </w:t>
        <w:tab/>
        <w:t xml:space="preserve">GENE  </w:t>
        <w:tab/>
        <w:t xml:space="preserve">13433576  </w:t>
        <w:tab/>
        <w:t xml:space="preserve">13434517  </w:t>
        <w:tab/>
        <w:t xml:space="preserve">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25  </w:t>
        <w:tab/>
        <w:t xml:space="preserve">GENE  </w:t>
        <w:tab/>
        <w:t xml:space="preserve">13434882  </w:t>
        <w:tab/>
        <w:t xml:space="preserve">13435987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30  </w:t>
        <w:tab/>
        <w:t xml:space="preserve">GENE  </w:t>
        <w:tab/>
        <w:t xml:space="preserve">13436100  </w:t>
        <w:tab/>
        <w:t xml:space="preserve">13436777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40  </w:t>
        <w:tab/>
        <w:t xml:space="preserve">GENE  </w:t>
        <w:tab/>
        <w:t xml:space="preserve">13439595  </w:t>
        <w:tab/>
        <w:t xml:space="preserve">13443551  </w:t>
        <w:tab/>
        <w:t xml:space="preserve">3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50  </w:t>
        <w:tab/>
        <w:t xml:space="preserve">GENE  </w:t>
        <w:tab/>
        <w:t xml:space="preserve">13445775  </w:t>
        <w:tab/>
        <w:t xml:space="preserve">13448469  </w:t>
        <w:tab/>
        <w:t xml:space="preserve">2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60  </w:t>
        <w:tab/>
        <w:t xml:space="preserve">GENE  </w:t>
        <w:tab/>
        <w:t xml:space="preserve">13457035  </w:t>
        <w:tab/>
        <w:t xml:space="preserve">13458932  </w:t>
        <w:tab/>
        <w:t xml:space="preserve">1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70  </w:t>
        <w:tab/>
        <w:t xml:space="preserve">GENE  </w:t>
        <w:tab/>
        <w:t xml:space="preserve">13460121  </w:t>
        <w:tab/>
        <w:t xml:space="preserve">13462092  </w:t>
        <w:tab/>
        <w:t xml:space="preserve">1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80  </w:t>
        <w:tab/>
        <w:t xml:space="preserve">GENE  </w:t>
        <w:tab/>
        <w:t xml:space="preserve">13463741  </w:t>
        <w:tab/>
        <w:t xml:space="preserve">13465955  </w:t>
        <w:tab/>
        <w:t xml:space="preserve">2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790  </w:t>
        <w:tab/>
        <w:t xml:space="preserve">GENE  </w:t>
        <w:tab/>
        <w:t xml:space="preserve">13466753  </w:t>
        <w:tab/>
        <w:t xml:space="preserve">13468879  </w:t>
        <w:tab/>
        <w:t xml:space="preserve">2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00  </w:t>
        <w:tab/>
        <w:t xml:space="preserve">GENE  </w:t>
        <w:tab/>
        <w:t xml:space="preserve">13469325  </w:t>
        <w:tab/>
        <w:t xml:space="preserve">13472188  </w:t>
        <w:tab/>
        <w:t xml:space="preserve">2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10  </w:t>
        <w:tab/>
        <w:t xml:space="preserve">GENE  </w:t>
        <w:tab/>
        <w:t xml:space="preserve">13472799  </w:t>
        <w:tab/>
        <w:t xml:space="preserve">13476990  </w:t>
        <w:tab/>
        <w:t xml:space="preserve">4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20  </w:t>
        <w:tab/>
        <w:t xml:space="preserve">GENE  </w:t>
        <w:tab/>
        <w:t xml:space="preserve">13478892  </w:t>
        <w:tab/>
        <w:t xml:space="preserve">13481104  </w:t>
        <w:tab/>
        <w:t xml:space="preserve">2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30  </w:t>
        <w:tab/>
        <w:t xml:space="preserve">GENE  </w:t>
        <w:tab/>
        <w:t xml:space="preserve">13481447  </w:t>
        <w:tab/>
        <w:t xml:space="preserve">13486207  </w:t>
        <w:tab/>
        <w:t xml:space="preserve">4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40  </w:t>
        <w:tab/>
        <w:t xml:space="preserve">GENE  </w:t>
        <w:tab/>
        <w:t xml:space="preserve">13486545  </w:t>
        <w:tab/>
        <w:t xml:space="preserve">13488144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50  </w:t>
        <w:tab/>
        <w:t xml:space="preserve">GENE  </w:t>
        <w:tab/>
        <w:t xml:space="preserve">13488741  </w:t>
        <w:tab/>
        <w:t xml:space="preserve">13489082  </w:t>
        <w:tab/>
        <w:t xml:space="preserve">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60  </w:t>
        <w:tab/>
        <w:t xml:space="preserve">GENE  </w:t>
        <w:tab/>
        <w:t xml:space="preserve">13491825  </w:t>
        <w:tab/>
        <w:t xml:space="preserve">13493475  </w:t>
        <w:tab/>
        <w:t xml:space="preserve">1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70  </w:t>
        <w:tab/>
        <w:t xml:space="preserve">GENE  </w:t>
        <w:tab/>
        <w:t xml:space="preserve">13498541  </w:t>
        <w:tab/>
        <w:t xml:space="preserve">13502298  </w:t>
        <w:tab/>
        <w:t xml:space="preserve">3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80  </w:t>
        <w:tab/>
        <w:t xml:space="preserve">GENE  </w:t>
        <w:tab/>
        <w:t xml:space="preserve">13503435  </w:t>
        <w:tab/>
        <w:t xml:space="preserve">13505516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890  </w:t>
        <w:tab/>
        <w:t xml:space="preserve">GENE  </w:t>
        <w:tab/>
        <w:t xml:space="preserve">13505642  </w:t>
        <w:tab/>
        <w:t xml:space="preserve">13507812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00  </w:t>
        <w:tab/>
        <w:t xml:space="preserve">GENE  </w:t>
        <w:tab/>
        <w:t xml:space="preserve">13509302  </w:t>
        <w:tab/>
        <w:t xml:space="preserve">13518049  </w:t>
        <w:tab/>
        <w:t xml:space="preserve">8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10  </w:t>
        <w:tab/>
        <w:t xml:space="preserve">GENE  </w:t>
        <w:tab/>
        <w:t xml:space="preserve">13520259  </w:t>
        <w:tab/>
        <w:t xml:space="preserve">13522561  </w:t>
        <w:tab/>
        <w:t xml:space="preserve">2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20  </w:t>
        <w:tab/>
        <w:t xml:space="preserve">GENE  </w:t>
        <w:tab/>
        <w:t xml:space="preserve">13522595  </w:t>
        <w:tab/>
        <w:t xml:space="preserve">13524909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30  </w:t>
        <w:tab/>
        <w:t xml:space="preserve">GENE  </w:t>
        <w:tab/>
        <w:t xml:space="preserve">13526108  </w:t>
        <w:tab/>
        <w:t xml:space="preserve">13528122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40  </w:t>
        <w:tab/>
        <w:t xml:space="preserve">GENE  </w:t>
        <w:tab/>
        <w:t xml:space="preserve">13529142  </w:t>
        <w:tab/>
        <w:t xml:space="preserve">13529504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45  </w:t>
        <w:tab/>
        <w:t xml:space="preserve">GENE  </w:t>
        <w:tab/>
        <w:t xml:space="preserve">13530128  </w:t>
        <w:tab/>
        <w:t xml:space="preserve">13530652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50  </w:t>
        <w:tab/>
        <w:t xml:space="preserve">GENE  </w:t>
        <w:tab/>
        <w:t xml:space="preserve">13532690  </w:t>
        <w:tab/>
        <w:t xml:space="preserve">13534749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55  </w:t>
        <w:tab/>
        <w:t xml:space="preserve">GENE  </w:t>
        <w:tab/>
        <w:t xml:space="preserve">13534853  </w:t>
        <w:tab/>
        <w:t xml:space="preserve">13535242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60  </w:t>
        <w:tab/>
        <w:t xml:space="preserve">GENE  </w:t>
        <w:tab/>
        <w:t xml:space="preserve">13539908  </w:t>
        <w:tab/>
        <w:t xml:space="preserve">13548608  </w:t>
        <w:tab/>
        <w:t xml:space="preserve">8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70  </w:t>
        <w:tab/>
        <w:t xml:space="preserve">GENE  </w:t>
        <w:tab/>
        <w:t xml:space="preserve">13549054  </w:t>
        <w:tab/>
        <w:t xml:space="preserve">13557540  </w:t>
        <w:tab/>
        <w:t xml:space="preserve">8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80  </w:t>
        <w:tab/>
        <w:t xml:space="preserve">GENE  </w:t>
        <w:tab/>
        <w:t xml:space="preserve">13557641  </w:t>
        <w:tab/>
        <w:t xml:space="preserve">13558444  </w:t>
        <w:tab/>
        <w:t xml:space="preserve">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1990  </w:t>
        <w:tab/>
        <w:t xml:space="preserve">GENE  </w:t>
        <w:tab/>
        <w:t xml:space="preserve">13560042  </w:t>
        <w:tab/>
        <w:t xml:space="preserve">13562117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00  </w:t>
        <w:tab/>
        <w:t xml:space="preserve">GENE  </w:t>
        <w:tab/>
        <w:t xml:space="preserve">13564541  </w:t>
        <w:tab/>
        <w:t xml:space="preserve">13570105  </w:t>
        <w:tab/>
        <w:t xml:space="preserve">5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10  </w:t>
        <w:tab/>
        <w:t xml:space="preserve">GENE  </w:t>
        <w:tab/>
        <w:t xml:space="preserve">13574653  </w:t>
        <w:tab/>
        <w:t xml:space="preserve">13576623  </w:t>
        <w:tab/>
        <w:t xml:space="preserve">1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20  </w:t>
        <w:tab/>
        <w:t xml:space="preserve">GENE  </w:t>
        <w:tab/>
        <w:t xml:space="preserve">13579604  </w:t>
        <w:tab/>
        <w:t xml:space="preserve">13580310  </w:t>
        <w:tab/>
        <w:t xml:space="preserve">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30  </w:t>
        <w:tab/>
        <w:t xml:space="preserve">GENE  </w:t>
        <w:tab/>
        <w:t xml:space="preserve">13581217  </w:t>
        <w:tab/>
        <w:t xml:space="preserve">13581783  </w:t>
        <w:tab/>
        <w:t xml:space="preserve">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40  </w:t>
        <w:tab/>
        <w:t xml:space="preserve">GENE  </w:t>
        <w:tab/>
        <w:t xml:space="preserve">13583652  </w:t>
        <w:tab/>
        <w:t xml:space="preserve">13586372  </w:t>
        <w:tab/>
        <w:t xml:space="preserve">2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50  </w:t>
        <w:tab/>
        <w:t xml:space="preserve">GENE  </w:t>
        <w:tab/>
        <w:t xml:space="preserve">13586421  </w:t>
        <w:tab/>
        <w:t xml:space="preserve">13587185  </w:t>
        <w:tab/>
        <w:t xml:space="preserve">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60  </w:t>
        <w:tab/>
        <w:t xml:space="preserve">GENE  </w:t>
        <w:tab/>
        <w:t xml:space="preserve">13587589  </w:t>
        <w:tab/>
        <w:t xml:space="preserve">13588858  </w:t>
        <w:tab/>
        <w:t xml:space="preserve">1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70  </w:t>
        <w:tab/>
        <w:t xml:space="preserve">GENE  </w:t>
        <w:tab/>
        <w:t xml:space="preserve">13589301  </w:t>
        <w:tab/>
        <w:t xml:space="preserve">13590478  </w:t>
        <w:tab/>
        <w:t xml:space="preserve">1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80  </w:t>
        <w:tab/>
        <w:t xml:space="preserve">GENE  </w:t>
        <w:tab/>
        <w:t xml:space="preserve">13590832  </w:t>
        <w:tab/>
        <w:t xml:space="preserve">13592692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090  </w:t>
        <w:tab/>
        <w:t xml:space="preserve">GENE  </w:t>
        <w:tab/>
        <w:t xml:space="preserve">13592974  </w:t>
        <w:tab/>
        <w:t xml:space="preserve">13594324  </w:t>
        <w:tab/>
        <w:t xml:space="preserve">1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00  </w:t>
        <w:tab/>
        <w:t xml:space="preserve">GENE  </w:t>
        <w:tab/>
        <w:t xml:space="preserve">13596394  </w:t>
        <w:tab/>
        <w:t xml:space="preserve">13597128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10  </w:t>
        <w:tab/>
        <w:t xml:space="preserve">GENE  </w:t>
        <w:tab/>
        <w:t xml:space="preserve">13599816  </w:t>
        <w:tab/>
        <w:t xml:space="preserve">13599890  </w:t>
        <w:tab/>
        <w:t xml:space="preserve">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20  </w:t>
        <w:tab/>
        <w:t xml:space="preserve">GENE  </w:t>
        <w:tab/>
        <w:t xml:space="preserve">13600097  </w:t>
        <w:tab/>
        <w:t xml:space="preserve">13602437  </w:t>
        <w:tab/>
        <w:t xml:space="preserve">2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30  </w:t>
        <w:tab/>
        <w:t xml:space="preserve">GENE  </w:t>
        <w:tab/>
        <w:t xml:space="preserve">13603538  </w:t>
        <w:tab/>
        <w:t xml:space="preserve">13604011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40  </w:t>
        <w:tab/>
        <w:t xml:space="preserve">GENE  </w:t>
        <w:tab/>
        <w:t xml:space="preserve">13604801  </w:t>
        <w:tab/>
        <w:t xml:space="preserve">13605575  </w:t>
        <w:tab/>
        <w:t xml:space="preserve">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50  </w:t>
        <w:tab/>
        <w:t xml:space="preserve">GENE  </w:t>
        <w:tab/>
        <w:t xml:space="preserve">13607597  </w:t>
        <w:tab/>
        <w:t xml:space="preserve">13609306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60  </w:t>
        <w:tab/>
        <w:t xml:space="preserve">GENE  </w:t>
        <w:tab/>
        <w:t xml:space="preserve">13610780  </w:t>
        <w:tab/>
        <w:t xml:space="preserve">13614675  </w:t>
        <w:tab/>
        <w:t xml:space="preserve">3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70  </w:t>
        <w:tab/>
        <w:t xml:space="preserve">GENE  </w:t>
        <w:tab/>
        <w:t xml:space="preserve">13617270  </w:t>
        <w:tab/>
        <w:t xml:space="preserve">13619466  </w:t>
        <w:tab/>
        <w:t xml:space="preserve">2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80  </w:t>
        <w:tab/>
        <w:t xml:space="preserve">GENE  </w:t>
        <w:tab/>
        <w:t xml:space="preserve">13620904  </w:t>
        <w:tab/>
        <w:t xml:space="preserve">13621323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190  </w:t>
        <w:tab/>
        <w:t xml:space="preserve">GENE  </w:t>
        <w:tab/>
        <w:t xml:space="preserve">13623064  </w:t>
        <w:tab/>
        <w:t xml:space="preserve">13623764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00  </w:t>
        <w:tab/>
        <w:t xml:space="preserve">GENE  </w:t>
        <w:tab/>
        <w:t xml:space="preserve">13625096  </w:t>
        <w:tab/>
        <w:t xml:space="preserve">13625612  </w:t>
        <w:tab/>
        <w:t xml:space="preserve">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10  </w:t>
        <w:tab/>
        <w:t xml:space="preserve">GENE  </w:t>
        <w:tab/>
        <w:t xml:space="preserve">13626528  </w:t>
        <w:tab/>
        <w:t xml:space="preserve">13627260  </w:t>
        <w:tab/>
        <w:t xml:space="preserve">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20  </w:t>
        <w:tab/>
        <w:t xml:space="preserve">GENE  </w:t>
        <w:tab/>
        <w:t xml:space="preserve">13627487  </w:t>
        <w:tab/>
        <w:t xml:space="preserve">13627894  </w:t>
        <w:tab/>
        <w:t xml:space="preserve">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30  </w:t>
        <w:tab/>
        <w:t xml:space="preserve">GENE  </w:t>
        <w:tab/>
        <w:t xml:space="preserve">13628877  </w:t>
        <w:tab/>
        <w:t xml:space="preserve">13630777  </w:t>
        <w:tab/>
        <w:t xml:space="preserve">1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40  </w:t>
        <w:tab/>
        <w:t xml:space="preserve">GENE  </w:t>
        <w:tab/>
        <w:t xml:space="preserve">13632911  </w:t>
        <w:tab/>
        <w:t xml:space="preserve">13636865  </w:t>
        <w:tab/>
        <w:t xml:space="preserve">3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50  </w:t>
        <w:tab/>
        <w:t xml:space="preserve">GENE  </w:t>
        <w:tab/>
        <w:t xml:space="preserve">13642060  </w:t>
        <w:tab/>
        <w:t xml:space="preserve">13644202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60  </w:t>
        <w:tab/>
        <w:t xml:space="preserve">GENE  </w:t>
        <w:tab/>
        <w:t xml:space="preserve">13646077  </w:t>
        <w:tab/>
        <w:t xml:space="preserve">13649108  </w:t>
        <w:tab/>
        <w:t xml:space="preserve">3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70  </w:t>
        <w:tab/>
        <w:t xml:space="preserve">GENE  </w:t>
        <w:tab/>
        <w:t xml:space="preserve">13652775  </w:t>
        <w:tab/>
        <w:t xml:space="preserve">13655336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80  </w:t>
        <w:tab/>
        <w:t xml:space="preserve">GENE  </w:t>
        <w:tab/>
        <w:t xml:space="preserve">13661752  </w:t>
        <w:tab/>
        <w:t xml:space="preserve">13662519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290  </w:t>
        <w:tab/>
        <w:t xml:space="preserve">GENE  </w:t>
        <w:tab/>
        <w:t xml:space="preserve">13663185  </w:t>
        <w:tab/>
        <w:t xml:space="preserve">13665147  </w:t>
        <w:tab/>
        <w:t xml:space="preserve">1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00  </w:t>
        <w:tab/>
        <w:t xml:space="preserve">GENE  </w:t>
        <w:tab/>
        <w:t xml:space="preserve">13671017  </w:t>
        <w:tab/>
        <w:t xml:space="preserve">13672102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10  </w:t>
        <w:tab/>
        <w:t xml:space="preserve">GENE  </w:t>
        <w:tab/>
        <w:t xml:space="preserve">13673252  </w:t>
        <w:tab/>
        <w:t xml:space="preserve">13674749  </w:t>
        <w:tab/>
        <w:t xml:space="preserve">1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20  </w:t>
        <w:tab/>
        <w:t xml:space="preserve">GENE  </w:t>
        <w:tab/>
        <w:t xml:space="preserve">13676480  </w:t>
        <w:tab/>
        <w:t xml:space="preserve">13677594  </w:t>
        <w:tab/>
        <w:t xml:space="preserve">1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30  </w:t>
        <w:tab/>
        <w:t xml:space="preserve">GENE  </w:t>
        <w:tab/>
        <w:t xml:space="preserve">13678079  </w:t>
        <w:tab/>
        <w:t xml:space="preserve">13680099  </w:t>
        <w:tab/>
        <w:t xml:space="preserve">2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40  </w:t>
        <w:tab/>
        <w:t xml:space="preserve">GENE  </w:t>
        <w:tab/>
        <w:t xml:space="preserve">13680789  </w:t>
        <w:tab/>
        <w:t xml:space="preserve">13682903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50  </w:t>
        <w:tab/>
        <w:t xml:space="preserve">GENE  </w:t>
        <w:tab/>
        <w:t xml:space="preserve">13683521  </w:t>
        <w:tab/>
        <w:t xml:space="preserve">13684330  </w:t>
        <w:tab/>
        <w:t xml:space="preserve">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60  </w:t>
        <w:tab/>
        <w:t xml:space="preserve">GENE  </w:t>
        <w:tab/>
        <w:t xml:space="preserve">13685561  </w:t>
        <w:tab/>
        <w:t xml:space="preserve">13686088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70  </w:t>
        <w:tab/>
        <w:t xml:space="preserve">GENE  </w:t>
        <w:tab/>
        <w:t xml:space="preserve">13690950  </w:t>
        <w:tab/>
        <w:t xml:space="preserve">13694382  </w:t>
        <w:tab/>
        <w:t xml:space="preserve">3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80  </w:t>
        <w:tab/>
        <w:t xml:space="preserve">GENE  </w:t>
        <w:tab/>
        <w:t xml:space="preserve">13695165  </w:t>
        <w:tab/>
        <w:t xml:space="preserve">13696333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390  </w:t>
        <w:tab/>
        <w:t xml:space="preserve">GENE  </w:t>
        <w:tab/>
        <w:t xml:space="preserve">13697010  </w:t>
        <w:tab/>
        <w:t xml:space="preserve">13700465  </w:t>
        <w:tab/>
        <w:t xml:space="preserve">3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00  </w:t>
        <w:tab/>
        <w:t xml:space="preserve">GENE  </w:t>
        <w:tab/>
        <w:t xml:space="preserve">13701207  </w:t>
        <w:tab/>
        <w:t xml:space="preserve">13704775  </w:t>
        <w:tab/>
        <w:t xml:space="preserve">3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10  </w:t>
        <w:tab/>
        <w:t xml:space="preserve">GENE  </w:t>
        <w:tab/>
        <w:t xml:space="preserve">13706244  </w:t>
        <w:tab/>
        <w:t xml:space="preserve">13709404  </w:t>
        <w:tab/>
        <w:t xml:space="preserve">3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20  </w:t>
        <w:tab/>
        <w:t xml:space="preserve">GENE  </w:t>
        <w:tab/>
        <w:t xml:space="preserve">13712418  </w:t>
        <w:tab/>
        <w:t xml:space="preserve">13713680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30  </w:t>
        <w:tab/>
        <w:t xml:space="preserve">GENE  </w:t>
        <w:tab/>
        <w:t xml:space="preserve">13720168  </w:t>
        <w:tab/>
        <w:t xml:space="preserve">13722644  </w:t>
        <w:tab/>
        <w:t xml:space="preserve">2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40  </w:t>
        <w:tab/>
        <w:t xml:space="preserve">GENE  </w:t>
        <w:tab/>
        <w:t xml:space="preserve">13724139  </w:t>
        <w:tab/>
        <w:t xml:space="preserve">13726523  </w:t>
        <w:tab/>
        <w:t xml:space="preserve">2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50  </w:t>
        <w:tab/>
        <w:t xml:space="preserve">GENE  </w:t>
        <w:tab/>
        <w:t xml:space="preserve">13727150  </w:t>
        <w:tab/>
        <w:t xml:space="preserve">13729564  </w:t>
        <w:tab/>
        <w:t xml:space="preserve">2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60  </w:t>
        <w:tab/>
        <w:t xml:space="preserve">GENE  </w:t>
        <w:tab/>
        <w:t xml:space="preserve">13730961  </w:t>
        <w:tab/>
        <w:t xml:space="preserve">13732905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70  </w:t>
        <w:tab/>
        <w:t xml:space="preserve">GENE  </w:t>
        <w:tab/>
        <w:t xml:space="preserve">13736135  </w:t>
        <w:tab/>
        <w:t xml:space="preserve">13737001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80  </w:t>
        <w:tab/>
        <w:t xml:space="preserve">GENE  </w:t>
        <w:tab/>
        <w:t xml:space="preserve">13737059  </w:t>
        <w:tab/>
        <w:t xml:space="preserve">13738615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490  </w:t>
        <w:tab/>
        <w:t xml:space="preserve">GENE  </w:t>
        <w:tab/>
        <w:t xml:space="preserve">13740710  </w:t>
        <w:tab/>
        <w:t xml:space="preserve">13743755  </w:t>
        <w:tab/>
        <w:t xml:space="preserve">3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00  </w:t>
        <w:tab/>
        <w:t xml:space="preserve">GENE  </w:t>
        <w:tab/>
        <w:t xml:space="preserve">13743913  </w:t>
        <w:tab/>
        <w:t xml:space="preserve">13745662  </w:t>
        <w:tab/>
        <w:t xml:space="preserve">1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10  </w:t>
        <w:tab/>
        <w:t xml:space="preserve">GENE  </w:t>
        <w:tab/>
        <w:t xml:space="preserve">13747363  </w:t>
        <w:tab/>
        <w:t xml:space="preserve">13748481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20  </w:t>
        <w:tab/>
        <w:t xml:space="preserve">GENE  </w:t>
        <w:tab/>
        <w:t xml:space="preserve">13754196  </w:t>
        <w:tab/>
        <w:t xml:space="preserve">13756026  </w:t>
        <w:tab/>
        <w:t xml:space="preserve">1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30  </w:t>
        <w:tab/>
        <w:t xml:space="preserve">GENE  </w:t>
        <w:tab/>
        <w:t xml:space="preserve">13757954  </w:t>
        <w:tab/>
        <w:t xml:space="preserve">13762029  </w:t>
        <w:tab/>
        <w:t xml:space="preserve">4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40  </w:t>
        <w:tab/>
        <w:t xml:space="preserve">GENE  </w:t>
        <w:tab/>
        <w:t xml:space="preserve">13763228  </w:t>
        <w:tab/>
        <w:t xml:space="preserve">13766831  </w:t>
        <w:tab/>
        <w:t xml:space="preserve">3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50  </w:t>
        <w:tab/>
        <w:t xml:space="preserve">GENE  </w:t>
        <w:tab/>
        <w:t xml:space="preserve">13767960  </w:t>
        <w:tab/>
        <w:t xml:space="preserve">13771142  </w:t>
        <w:tab/>
        <w:t xml:space="preserve">3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60  </w:t>
        <w:tab/>
        <w:t xml:space="preserve">GENE  </w:t>
        <w:tab/>
        <w:t xml:space="preserve">13773447  </w:t>
        <w:tab/>
        <w:t xml:space="preserve">13774395  </w:t>
        <w:tab/>
        <w:t xml:space="preserve">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70  </w:t>
        <w:tab/>
        <w:t xml:space="preserve">GENE  </w:t>
        <w:tab/>
        <w:t xml:space="preserve">13775119  </w:t>
        <w:tab/>
        <w:t xml:space="preserve">13775520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80  </w:t>
        <w:tab/>
        <w:t xml:space="preserve">GENE  </w:t>
        <w:tab/>
        <w:t xml:space="preserve">13776251  </w:t>
        <w:tab/>
        <w:t xml:space="preserve">13777851  </w:t>
        <w:tab/>
        <w:t xml:space="preserve">1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590  </w:t>
        <w:tab/>
        <w:t xml:space="preserve">GENE  </w:t>
        <w:tab/>
        <w:t xml:space="preserve">13777962  </w:t>
        <w:tab/>
        <w:t xml:space="preserve">13781751  </w:t>
        <w:tab/>
        <w:t xml:space="preserve">3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00  </w:t>
        <w:tab/>
        <w:t xml:space="preserve">GENE  </w:t>
        <w:tab/>
        <w:t xml:space="preserve">13782087  </w:t>
        <w:tab/>
        <w:t xml:space="preserve">13784162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10  </w:t>
        <w:tab/>
        <w:t xml:space="preserve">GENE  </w:t>
        <w:tab/>
        <w:t xml:space="preserve">13784776  </w:t>
        <w:tab/>
        <w:t xml:space="preserve">13788055  </w:t>
        <w:tab/>
        <w:t xml:space="preserve">3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20  </w:t>
        <w:tab/>
        <w:t xml:space="preserve">GENE  </w:t>
        <w:tab/>
        <w:t xml:space="preserve">13789286  </w:t>
        <w:tab/>
        <w:t xml:space="preserve">13792866  </w:t>
        <w:tab/>
        <w:t xml:space="preserve">3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30  </w:t>
        <w:tab/>
        <w:t xml:space="preserve">GENE  </w:t>
        <w:tab/>
        <w:t xml:space="preserve">13793376  </w:t>
        <w:tab/>
        <w:t xml:space="preserve">13795250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40  </w:t>
        <w:tab/>
        <w:t xml:space="preserve">GENE  </w:t>
        <w:tab/>
        <w:t xml:space="preserve">13795746  </w:t>
        <w:tab/>
        <w:t xml:space="preserve">13799325  </w:t>
        <w:tab/>
        <w:t xml:space="preserve">3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50  </w:t>
        <w:tab/>
        <w:t xml:space="preserve">GENE  </w:t>
        <w:tab/>
        <w:t xml:space="preserve">13799632  </w:t>
        <w:tab/>
        <w:t xml:space="preserve">13800618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60  </w:t>
        <w:tab/>
        <w:t xml:space="preserve">GENE  </w:t>
        <w:tab/>
        <w:t xml:space="preserve">13802439  </w:t>
        <w:tab/>
        <w:t xml:space="preserve">13804754  </w:t>
        <w:tab/>
        <w:t xml:space="preserve">2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70  </w:t>
        <w:tab/>
        <w:t xml:space="preserve">GENE  </w:t>
        <w:tab/>
        <w:t xml:space="preserve">13806678  </w:t>
        <w:tab/>
        <w:t xml:space="preserve">13807888  </w:t>
        <w:tab/>
        <w:t xml:space="preserve">1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80  </w:t>
        <w:tab/>
        <w:t xml:space="preserve">GENE  </w:t>
        <w:tab/>
        <w:t xml:space="preserve">13808484  </w:t>
        <w:tab/>
        <w:t xml:space="preserve">13811156  </w:t>
        <w:tab/>
        <w:t xml:space="preserve">2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690  </w:t>
        <w:tab/>
        <w:t xml:space="preserve">GENE  </w:t>
        <w:tab/>
        <w:t xml:space="preserve">13812284  </w:t>
        <w:tab/>
        <w:t xml:space="preserve">13813081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00  </w:t>
        <w:tab/>
        <w:t xml:space="preserve">GENE  </w:t>
        <w:tab/>
        <w:t xml:space="preserve">13815314  </w:t>
        <w:tab/>
        <w:t xml:space="preserve">13820407  </w:t>
        <w:tab/>
        <w:t xml:space="preserve">5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10  </w:t>
        <w:tab/>
        <w:t xml:space="preserve">GENE  </w:t>
        <w:tab/>
        <w:t xml:space="preserve">13822038  </w:t>
        <w:tab/>
        <w:t xml:space="preserve">13823892  </w:t>
        <w:tab/>
        <w:t xml:space="preserve">1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20  </w:t>
        <w:tab/>
        <w:t xml:space="preserve">GENE  </w:t>
        <w:tab/>
        <w:t xml:space="preserve">13825555  </w:t>
        <w:tab/>
        <w:t xml:space="preserve">13826989  </w:t>
        <w:tab/>
        <w:t xml:space="preserve">1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30  </w:t>
        <w:tab/>
        <w:t xml:space="preserve">GENE  </w:t>
        <w:tab/>
        <w:t xml:space="preserve">13828731  </w:t>
        <w:tab/>
        <w:t xml:space="preserve">13834204  </w:t>
        <w:tab/>
        <w:t xml:space="preserve">5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40  </w:t>
        <w:tab/>
        <w:t xml:space="preserve">GENE  </w:t>
        <w:tab/>
        <w:t xml:space="preserve">13835368  </w:t>
        <w:tab/>
        <w:t xml:space="preserve">13836774  </w:t>
        <w:tab/>
        <w:t xml:space="preserve">1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50  </w:t>
        <w:tab/>
        <w:t xml:space="preserve">GENE  </w:t>
        <w:tab/>
        <w:t xml:space="preserve">13838183  </w:t>
        <w:tab/>
        <w:t xml:space="preserve">13839712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60  </w:t>
        <w:tab/>
        <w:t xml:space="preserve">GENE  </w:t>
        <w:tab/>
        <w:t xml:space="preserve">13841184  </w:t>
        <w:tab/>
        <w:t xml:space="preserve">13843049  </w:t>
        <w:tab/>
        <w:t xml:space="preserve">1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65  </w:t>
        <w:tab/>
        <w:t xml:space="preserve">GENE  </w:t>
        <w:tab/>
        <w:t xml:space="preserve">13843404  </w:t>
        <w:tab/>
        <w:t xml:space="preserve">13844053  </w:t>
        <w:tab/>
        <w:t xml:space="preserve">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70  </w:t>
        <w:tab/>
        <w:t xml:space="preserve">GENE  </w:t>
        <w:tab/>
        <w:t xml:space="preserve">13844380  </w:t>
        <w:tab/>
        <w:t xml:space="preserve">13846745  </w:t>
        <w:tab/>
        <w:t xml:space="preserve">2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80  </w:t>
        <w:tab/>
        <w:t xml:space="preserve">GENE  </w:t>
        <w:tab/>
        <w:t xml:space="preserve">13846973  </w:t>
        <w:tab/>
        <w:t xml:space="preserve">13850412  </w:t>
        <w:tab/>
        <w:t xml:space="preserve">3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790  </w:t>
        <w:tab/>
        <w:t xml:space="preserve">GENE  </w:t>
        <w:tab/>
        <w:t xml:space="preserve">13854032  </w:t>
        <w:tab/>
        <w:t xml:space="preserve">13854868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00  </w:t>
        <w:tab/>
        <w:t xml:space="preserve">GENE  </w:t>
        <w:tab/>
        <w:t xml:space="preserve">13865029  </w:t>
        <w:tab/>
        <w:t xml:space="preserve">13867575  </w:t>
        <w:tab/>
        <w:t xml:space="preserve">2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10  </w:t>
        <w:tab/>
        <w:t xml:space="preserve">GENE  </w:t>
        <w:tab/>
        <w:t xml:space="preserve">13867670  </w:t>
        <w:tab/>
        <w:t xml:space="preserve">13873878  </w:t>
        <w:tab/>
        <w:t xml:space="preserve">6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20  </w:t>
        <w:tab/>
        <w:t xml:space="preserve">GENE  </w:t>
        <w:tab/>
        <w:t xml:space="preserve">13874327  </w:t>
        <w:tab/>
        <w:t xml:space="preserve">13875328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30  </w:t>
        <w:tab/>
        <w:t xml:space="preserve">GENE  </w:t>
        <w:tab/>
        <w:t xml:space="preserve">13876295  </w:t>
        <w:tab/>
        <w:t xml:space="preserve">13878198  </w:t>
        <w:tab/>
        <w:t xml:space="preserve">1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40  </w:t>
        <w:tab/>
        <w:t xml:space="preserve">GENE  </w:t>
        <w:tab/>
        <w:t xml:space="preserve">13881643  </w:t>
        <w:tab/>
        <w:t xml:space="preserve">13883378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50  </w:t>
        <w:tab/>
        <w:t xml:space="preserve">GENE  </w:t>
        <w:tab/>
        <w:t xml:space="preserve">13883741  </w:t>
        <w:tab/>
        <w:t xml:space="preserve">13887363  </w:t>
        <w:tab/>
        <w:t xml:space="preserve">3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60  </w:t>
        <w:tab/>
        <w:t xml:space="preserve">GENE  </w:t>
        <w:tab/>
        <w:t xml:space="preserve">13888775  </w:t>
        <w:tab/>
        <w:t xml:space="preserve">13892138  </w:t>
        <w:tab/>
        <w:t xml:space="preserve">3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70  </w:t>
        <w:tab/>
        <w:t xml:space="preserve">GENE  </w:t>
        <w:tab/>
        <w:t xml:space="preserve">13893153  </w:t>
        <w:tab/>
        <w:t xml:space="preserve">13895063  </w:t>
        <w:tab/>
        <w:t xml:space="preserve">1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80  </w:t>
        <w:tab/>
        <w:t xml:space="preserve">GENE  </w:t>
        <w:tab/>
        <w:t xml:space="preserve">13897709  </w:t>
        <w:tab/>
        <w:t xml:space="preserve">13899047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890  </w:t>
        <w:tab/>
        <w:t xml:space="preserve">GENE  </w:t>
        <w:tab/>
        <w:t xml:space="preserve">13901600  </w:t>
        <w:tab/>
        <w:t xml:space="preserve">13901833  </w:t>
        <w:tab/>
        <w:t xml:space="preserve">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00  </w:t>
        <w:tab/>
        <w:t xml:space="preserve">GENE  </w:t>
        <w:tab/>
        <w:t xml:space="preserve">13902284  </w:t>
        <w:tab/>
        <w:t xml:space="preserve">13906270  </w:t>
        <w:tab/>
        <w:t xml:space="preserve">3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10  </w:t>
        <w:tab/>
        <w:t xml:space="preserve">GENE  </w:t>
        <w:tab/>
        <w:t xml:space="preserve">13908227  </w:t>
        <w:tab/>
        <w:t xml:space="preserve">13910531  </w:t>
        <w:tab/>
        <w:t xml:space="preserve">2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20  </w:t>
        <w:tab/>
        <w:t xml:space="preserve">GENE  </w:t>
        <w:tab/>
        <w:t xml:space="preserve">13910885  </w:t>
        <w:tab/>
        <w:t xml:space="preserve">13913999  </w:t>
        <w:tab/>
        <w:t xml:space="preserve">3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30  </w:t>
        <w:tab/>
        <w:t xml:space="preserve">GENE  </w:t>
        <w:tab/>
        <w:t xml:space="preserve">13914532  </w:t>
        <w:tab/>
        <w:t xml:space="preserve">13916961  </w:t>
        <w:tab/>
        <w:t xml:space="preserve">2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40  </w:t>
        <w:tab/>
        <w:t xml:space="preserve">GENE  </w:t>
        <w:tab/>
        <w:t xml:space="preserve">13920760  </w:t>
        <w:tab/>
        <w:t xml:space="preserve">13925398  </w:t>
        <w:tab/>
        <w:t xml:space="preserve">4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50  </w:t>
        <w:tab/>
        <w:t xml:space="preserve">GENE  </w:t>
        <w:tab/>
        <w:t xml:space="preserve">13926500  </w:t>
        <w:tab/>
        <w:t xml:space="preserve">13932077  </w:t>
        <w:tab/>
        <w:t xml:space="preserve">5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60  </w:t>
        <w:tab/>
        <w:t xml:space="preserve">GENE  </w:t>
        <w:tab/>
        <w:t xml:space="preserve">13936539  </w:t>
        <w:tab/>
        <w:t xml:space="preserve">13939262  </w:t>
        <w:tab/>
        <w:t xml:space="preserve">2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70  </w:t>
        <w:tab/>
        <w:t xml:space="preserve">GENE  </w:t>
        <w:tab/>
        <w:t xml:space="preserve">13940126  </w:t>
        <w:tab/>
        <w:t xml:space="preserve">13944291  </w:t>
        <w:tab/>
        <w:t xml:space="preserve">4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80  </w:t>
        <w:tab/>
        <w:t xml:space="preserve">GENE  </w:t>
        <w:tab/>
        <w:t xml:space="preserve">13945943  </w:t>
        <w:tab/>
        <w:t xml:space="preserve">13948336  </w:t>
        <w:tab/>
        <w:t xml:space="preserve">2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2990  </w:t>
        <w:tab/>
        <w:t xml:space="preserve">GENE  </w:t>
        <w:tab/>
        <w:t xml:space="preserve">13951903  </w:t>
        <w:tab/>
        <w:t xml:space="preserve">13954511  </w:t>
        <w:tab/>
        <w:t xml:space="preserve">2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00  </w:t>
        <w:tab/>
        <w:t xml:space="preserve">GENE  </w:t>
        <w:tab/>
        <w:t xml:space="preserve">13954737  </w:t>
        <w:tab/>
        <w:t xml:space="preserve">13956864  </w:t>
        <w:tab/>
        <w:t xml:space="preserve">2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10  </w:t>
        <w:tab/>
        <w:t xml:space="preserve">GENE  </w:t>
        <w:tab/>
        <w:t xml:space="preserve">13959434  </w:t>
        <w:tab/>
        <w:t xml:space="preserve">13961788  </w:t>
        <w:tab/>
        <w:t xml:space="preserve">2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20  </w:t>
        <w:tab/>
        <w:t xml:space="preserve">GENE  </w:t>
        <w:tab/>
        <w:t xml:space="preserve">13962416  </w:t>
        <w:tab/>
        <w:t xml:space="preserve">13965058  </w:t>
        <w:tab/>
        <w:t xml:space="preserve">2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30  </w:t>
        <w:tab/>
        <w:t xml:space="preserve">GENE  </w:t>
        <w:tab/>
        <w:t xml:space="preserve">13966226  </w:t>
        <w:tab/>
        <w:t xml:space="preserve">13966882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40  </w:t>
        <w:tab/>
        <w:t xml:space="preserve">GENE  </w:t>
        <w:tab/>
        <w:t xml:space="preserve">13967322  </w:t>
        <w:tab/>
        <w:t xml:space="preserve">13969721  </w:t>
        <w:tab/>
        <w:t xml:space="preserve">2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50  </w:t>
        <w:tab/>
        <w:t xml:space="preserve">GENE  </w:t>
        <w:tab/>
        <w:t xml:space="preserve">13970411  </w:t>
        <w:tab/>
        <w:t xml:space="preserve">13972026  </w:t>
        <w:tab/>
        <w:t xml:space="preserve">1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60  </w:t>
        <w:tab/>
        <w:t xml:space="preserve">GENE  </w:t>
        <w:tab/>
        <w:t xml:space="preserve">13974226  </w:t>
        <w:tab/>
        <w:t xml:space="preserve">13976628  </w:t>
        <w:tab/>
        <w:t xml:space="preserve">2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70  </w:t>
        <w:tab/>
        <w:t xml:space="preserve">GENE  </w:t>
        <w:tab/>
        <w:t xml:space="preserve">13977754  </w:t>
        <w:tab/>
        <w:t xml:space="preserve">13979531  </w:t>
        <w:tab/>
        <w:t xml:space="preserve">1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80  </w:t>
        <w:tab/>
        <w:t xml:space="preserve">GENE  </w:t>
        <w:tab/>
        <w:t xml:space="preserve">13980556  </w:t>
        <w:tab/>
        <w:t xml:space="preserve">13982778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090  </w:t>
        <w:tab/>
        <w:t xml:space="preserve">GENE  </w:t>
        <w:tab/>
        <w:t xml:space="preserve">13983756  </w:t>
        <w:tab/>
        <w:t xml:space="preserve">13984502  </w:t>
        <w:tab/>
        <w:t xml:space="preserve">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00  </w:t>
        <w:tab/>
        <w:t xml:space="preserve">GENE  </w:t>
        <w:tab/>
        <w:t xml:space="preserve">13985035  </w:t>
        <w:tab/>
        <w:t xml:space="preserve">13988585  </w:t>
        <w:tab/>
        <w:t xml:space="preserve">3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10  </w:t>
        <w:tab/>
        <w:t xml:space="preserve">GENE  </w:t>
        <w:tab/>
        <w:t xml:space="preserve">13989691  </w:t>
        <w:tab/>
        <w:t xml:space="preserve">13991574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20  </w:t>
        <w:tab/>
        <w:t xml:space="preserve">GENE  </w:t>
        <w:tab/>
        <w:t xml:space="preserve">13992076  </w:t>
        <w:tab/>
        <w:t xml:space="preserve">13994084  </w:t>
        <w:tab/>
        <w:t xml:space="preserve">2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30  </w:t>
        <w:tab/>
        <w:t xml:space="preserve">GENE  </w:t>
        <w:tab/>
        <w:t xml:space="preserve">13995062  </w:t>
        <w:tab/>
        <w:t xml:space="preserve">13995373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40  </w:t>
        <w:tab/>
        <w:t xml:space="preserve">GENE  </w:t>
        <w:tab/>
        <w:t xml:space="preserve">13995883  </w:t>
        <w:tab/>
        <w:t xml:space="preserve">13995967  </w:t>
        <w:tab/>
        <w:t xml:space="preserve">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50  </w:t>
        <w:tab/>
        <w:t xml:space="preserve">GENE  </w:t>
        <w:tab/>
        <w:t xml:space="preserve">13996239  </w:t>
        <w:tab/>
        <w:t xml:space="preserve">13999600  </w:t>
        <w:tab/>
        <w:t xml:space="preserve">3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60  </w:t>
        <w:tab/>
        <w:t xml:space="preserve">GENE  </w:t>
        <w:tab/>
        <w:t xml:space="preserve">14001945  </w:t>
        <w:tab/>
        <w:t xml:space="preserve">14004787  </w:t>
        <w:tab/>
        <w:t xml:space="preserve">2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70  </w:t>
        <w:tab/>
        <w:t xml:space="preserve">GENE  </w:t>
        <w:tab/>
        <w:t xml:space="preserve">14004912  </w:t>
        <w:tab/>
        <w:t xml:space="preserve">14008370  </w:t>
        <w:tab/>
        <w:t xml:space="preserve">3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80  </w:t>
        <w:tab/>
        <w:t xml:space="preserve">GENE  </w:t>
        <w:tab/>
        <w:t xml:space="preserve">14015020  </w:t>
        <w:tab/>
        <w:t xml:space="preserve">14015855  </w:t>
        <w:tab/>
        <w:t xml:space="preserve">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190  </w:t>
        <w:tab/>
        <w:t xml:space="preserve">GENE  </w:t>
        <w:tab/>
        <w:t xml:space="preserve">14016513  </w:t>
        <w:tab/>
        <w:t xml:space="preserve">14017652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00  </w:t>
        <w:tab/>
        <w:t xml:space="preserve">GENE  </w:t>
        <w:tab/>
        <w:t xml:space="preserve">14018082  </w:t>
        <w:tab/>
        <w:t xml:space="preserve">14019212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10  </w:t>
        <w:tab/>
        <w:t xml:space="preserve">GENE  </w:t>
        <w:tab/>
        <w:t xml:space="preserve">14023634  </w:t>
        <w:tab/>
        <w:t xml:space="preserve">14026595  </w:t>
        <w:tab/>
        <w:t xml:space="preserve">2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20  </w:t>
        <w:tab/>
        <w:t xml:space="preserve">GENE  </w:t>
        <w:tab/>
        <w:t xml:space="preserve">14027413  </w:t>
        <w:tab/>
        <w:t xml:space="preserve">14028583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30  </w:t>
        <w:tab/>
        <w:t xml:space="preserve">GENE  </w:t>
        <w:tab/>
        <w:t xml:space="preserve">14028952  </w:t>
        <w:tab/>
        <w:t xml:space="preserve">14030512  </w:t>
        <w:tab/>
        <w:t xml:space="preserve">1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40  </w:t>
        <w:tab/>
        <w:t xml:space="preserve">GENE  </w:t>
        <w:tab/>
        <w:t xml:space="preserve">14035483  </w:t>
        <w:tab/>
        <w:t xml:space="preserve">14045339  </w:t>
        <w:tab/>
        <w:t xml:space="preserve">9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50  </w:t>
        <w:tab/>
        <w:t xml:space="preserve">GENE  </w:t>
        <w:tab/>
        <w:t xml:space="preserve">14045973  </w:t>
        <w:tab/>
        <w:t xml:space="preserve">14047233  </w:t>
        <w:tab/>
        <w:t xml:space="preserve">1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55  </w:t>
        <w:tab/>
        <w:t xml:space="preserve">GENE  </w:t>
        <w:tab/>
        <w:t xml:space="preserve">14047336  </w:t>
        <w:tab/>
        <w:t xml:space="preserve">14049000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60  </w:t>
        <w:tab/>
        <w:t xml:space="preserve">GENE  </w:t>
        <w:tab/>
        <w:t xml:space="preserve">14049381  </w:t>
        <w:tab/>
        <w:t xml:space="preserve">14050793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70  </w:t>
        <w:tab/>
        <w:t xml:space="preserve">GENE  </w:t>
        <w:tab/>
        <w:t xml:space="preserve">14052222  </w:t>
        <w:tab/>
        <w:t xml:space="preserve">14053745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80  </w:t>
        <w:tab/>
        <w:t xml:space="preserve">GENE  </w:t>
        <w:tab/>
        <w:t xml:space="preserve">14054951  </w:t>
        <w:tab/>
        <w:t xml:space="preserve">14056261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290  </w:t>
        <w:tab/>
        <w:t xml:space="preserve">GENE  </w:t>
        <w:tab/>
        <w:t xml:space="preserve">14058505  </w:t>
        <w:tab/>
        <w:t xml:space="preserve">14060917  </w:t>
        <w:tab/>
        <w:t xml:space="preserve">2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00  </w:t>
        <w:tab/>
        <w:t xml:space="preserve">GENE  </w:t>
        <w:tab/>
        <w:t xml:space="preserve">14061704  </w:t>
        <w:tab/>
        <w:t xml:space="preserve">14062501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10  </w:t>
        <w:tab/>
        <w:t xml:space="preserve">GENE  </w:t>
        <w:tab/>
        <w:t xml:space="preserve">14062830  </w:t>
        <w:tab/>
        <w:t xml:space="preserve">14064542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20  </w:t>
        <w:tab/>
        <w:t xml:space="preserve">GENE  </w:t>
        <w:tab/>
        <w:t xml:space="preserve">14068067  </w:t>
        <w:tab/>
        <w:t xml:space="preserve">14069875  </w:t>
        <w:tab/>
        <w:t xml:space="preserve">1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30  </w:t>
        <w:tab/>
        <w:t xml:space="preserve">GENE  </w:t>
        <w:tab/>
        <w:t xml:space="preserve">14071461  </w:t>
        <w:tab/>
        <w:t xml:space="preserve">14073678  </w:t>
        <w:tab/>
        <w:t xml:space="preserve">2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40  </w:t>
        <w:tab/>
        <w:t xml:space="preserve">GENE  </w:t>
        <w:tab/>
        <w:t xml:space="preserve">14074769  </w:t>
        <w:tab/>
        <w:t xml:space="preserve">14079663  </w:t>
        <w:tab/>
        <w:t xml:space="preserve">48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50  </w:t>
        <w:tab/>
        <w:t xml:space="preserve">GENE  </w:t>
        <w:tab/>
        <w:t xml:space="preserve">14083529  </w:t>
        <w:tab/>
        <w:t xml:space="preserve">14085376  </w:t>
        <w:tab/>
        <w:t xml:space="preserve">1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60  </w:t>
        <w:tab/>
        <w:t xml:space="preserve">GENE  </w:t>
        <w:tab/>
        <w:t xml:space="preserve">14089441  </w:t>
        <w:tab/>
        <w:t xml:space="preserve">14091410  </w:t>
        <w:tab/>
        <w:t xml:space="preserve">1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70  </w:t>
        <w:tab/>
        <w:t xml:space="preserve">GENE  </w:t>
        <w:tab/>
        <w:t xml:space="preserve">14092112  </w:t>
        <w:tab/>
        <w:t xml:space="preserve">14093261  </w:t>
        <w:tab/>
        <w:t xml:space="preserve">1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80  </w:t>
        <w:tab/>
        <w:t xml:space="preserve">GENE  </w:t>
        <w:tab/>
        <w:t xml:space="preserve">14093372  </w:t>
        <w:tab/>
        <w:t xml:space="preserve">14094982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390  </w:t>
        <w:tab/>
        <w:t xml:space="preserve">GENE  </w:t>
        <w:tab/>
        <w:t xml:space="preserve">14100119  </w:t>
        <w:tab/>
        <w:t xml:space="preserve">14101284  </w:t>
        <w:tab/>
        <w:t xml:space="preserve">1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00  </w:t>
        <w:tab/>
        <w:t xml:space="preserve">GENE  </w:t>
        <w:tab/>
        <w:t xml:space="preserve">14101871  </w:t>
        <w:tab/>
        <w:t xml:space="preserve">14102572  </w:t>
        <w:tab/>
        <w:t xml:space="preserve">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10  </w:t>
        <w:tab/>
        <w:t xml:space="preserve">GENE  </w:t>
        <w:tab/>
        <w:t xml:space="preserve">14104625  </w:t>
        <w:tab/>
        <w:t xml:space="preserve">14105975  </w:t>
        <w:tab/>
        <w:t xml:space="preserve">1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20  </w:t>
        <w:tab/>
        <w:t xml:space="preserve">GENE  </w:t>
        <w:tab/>
        <w:t xml:space="preserve">14107322  </w:t>
        <w:tab/>
        <w:t xml:space="preserve">14110844  </w:t>
        <w:tab/>
        <w:t xml:space="preserve">3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30  </w:t>
        <w:tab/>
        <w:t xml:space="preserve">GENE  </w:t>
        <w:tab/>
        <w:t xml:space="preserve">14111230  </w:t>
        <w:tab/>
        <w:t xml:space="preserve">14113514  </w:t>
        <w:tab/>
        <w:t xml:space="preserve">2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40  </w:t>
        <w:tab/>
        <w:t xml:space="preserve">GENE  </w:t>
        <w:tab/>
        <w:t xml:space="preserve">14116419  </w:t>
        <w:tab/>
        <w:t xml:space="preserve">14121766  </w:t>
        <w:tab/>
        <w:t xml:space="preserve">5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50  </w:t>
        <w:tab/>
        <w:t xml:space="preserve">GENE  </w:t>
        <w:tab/>
        <w:t xml:space="preserve">14122119  </w:t>
        <w:tab/>
        <w:t xml:space="preserve">14123063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60  </w:t>
        <w:tab/>
        <w:t xml:space="preserve">GENE  </w:t>
        <w:tab/>
        <w:t xml:space="preserve">14123130  </w:t>
        <w:tab/>
        <w:t xml:space="preserve">14124101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70  </w:t>
        <w:tab/>
        <w:t xml:space="preserve">GENE  </w:t>
        <w:tab/>
        <w:t xml:space="preserve">14124990  </w:t>
        <w:tab/>
        <w:t xml:space="preserve">14127104  </w:t>
        <w:tab/>
        <w:t xml:space="preserve">2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80  </w:t>
        <w:tab/>
        <w:t xml:space="preserve">GENE  </w:t>
        <w:tab/>
        <w:t xml:space="preserve">14129757  </w:t>
        <w:tab/>
        <w:t xml:space="preserve">14130840  </w:t>
        <w:tab/>
        <w:t xml:space="preserve">10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490  </w:t>
        <w:tab/>
        <w:t xml:space="preserve">GENE  </w:t>
        <w:tab/>
        <w:t xml:space="preserve">14132092  </w:t>
        <w:tab/>
        <w:t xml:space="preserve">14136011  </w:t>
        <w:tab/>
        <w:t xml:space="preserve">3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00  </w:t>
        <w:tab/>
        <w:t xml:space="preserve">GENE  </w:t>
        <w:tab/>
        <w:t xml:space="preserve">14136876  </w:t>
        <w:tab/>
        <w:t xml:space="preserve">14138586  </w:t>
        <w:tab/>
        <w:t xml:space="preserve">1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10  </w:t>
        <w:tab/>
        <w:t xml:space="preserve">GENE  </w:t>
        <w:tab/>
        <w:t xml:space="preserve">14142750  </w:t>
        <w:tab/>
        <w:t xml:space="preserve">14144013  </w:t>
        <w:tab/>
        <w:t xml:space="preserve">1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20  </w:t>
        <w:tab/>
        <w:t xml:space="preserve">GENE  </w:t>
        <w:tab/>
        <w:t xml:space="preserve">14145292  </w:t>
        <w:tab/>
        <w:t xml:space="preserve">14146246  </w:t>
        <w:tab/>
        <w:t xml:space="preserve">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30  </w:t>
        <w:tab/>
        <w:t xml:space="preserve">GENE  </w:t>
        <w:tab/>
        <w:t xml:space="preserve">14146406  </w:t>
        <w:tab/>
        <w:t xml:space="preserve">14149076  </w:t>
        <w:tab/>
        <w:t xml:space="preserve">2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40  </w:t>
        <w:tab/>
        <w:t xml:space="preserve">GENE  </w:t>
        <w:tab/>
        <w:t xml:space="preserve">14153417  </w:t>
        <w:tab/>
        <w:t xml:space="preserve">14157268  </w:t>
        <w:tab/>
        <w:t xml:space="preserve">3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50  </w:t>
        <w:tab/>
        <w:t xml:space="preserve">GENE  </w:t>
        <w:tab/>
        <w:t xml:space="preserve">14158720  </w:t>
        <w:tab/>
        <w:t xml:space="preserve">14160027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60  </w:t>
        <w:tab/>
        <w:t xml:space="preserve">GENE  </w:t>
        <w:tab/>
        <w:t xml:space="preserve">14162144  </w:t>
        <w:tab/>
        <w:t xml:space="preserve">14164539  </w:t>
        <w:tab/>
        <w:t xml:space="preserve">2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70  </w:t>
        <w:tab/>
        <w:t xml:space="preserve">GENE  </w:t>
        <w:tab/>
        <w:t xml:space="preserve">14165772  </w:t>
        <w:tab/>
        <w:t xml:space="preserve">14167788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80  </w:t>
        <w:tab/>
        <w:t xml:space="preserve">GENE  </w:t>
        <w:tab/>
        <w:t xml:space="preserve">14168165  </w:t>
        <w:tab/>
        <w:t xml:space="preserve">14170382  </w:t>
        <w:tab/>
        <w:t xml:space="preserve">2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590  </w:t>
        <w:tab/>
        <w:t xml:space="preserve">GENE  </w:t>
        <w:tab/>
        <w:t xml:space="preserve">14173076  </w:t>
        <w:tab/>
        <w:t xml:space="preserve">14175110  </w:t>
        <w:tab/>
        <w:t xml:space="preserve">2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00  </w:t>
        <w:tab/>
        <w:t xml:space="preserve">GENE  </w:t>
        <w:tab/>
        <w:t xml:space="preserve">14175333  </w:t>
        <w:tab/>
        <w:t xml:space="preserve">14177061  </w:t>
        <w:tab/>
        <w:t xml:space="preserve">1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10  </w:t>
        <w:tab/>
        <w:t xml:space="preserve">GENE  </w:t>
        <w:tab/>
        <w:t xml:space="preserve">14177528  </w:t>
        <w:tab/>
        <w:t xml:space="preserve">14179483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20  </w:t>
        <w:tab/>
        <w:t xml:space="preserve">GENE  </w:t>
        <w:tab/>
        <w:t xml:space="preserve">14182760  </w:t>
        <w:tab/>
        <w:t xml:space="preserve">14185399  </w:t>
        <w:tab/>
        <w:t xml:space="preserve">2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30  </w:t>
        <w:tab/>
        <w:t xml:space="preserve">GENE  </w:t>
        <w:tab/>
        <w:t xml:space="preserve">14185449  </w:t>
        <w:tab/>
        <w:t xml:space="preserve">14187329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40  </w:t>
        <w:tab/>
        <w:t xml:space="preserve">GENE  </w:t>
        <w:tab/>
        <w:t xml:space="preserve">14188365  </w:t>
        <w:tab/>
        <w:t xml:space="preserve">14190780  </w:t>
        <w:tab/>
        <w:t xml:space="preserve">2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50  </w:t>
        <w:tab/>
        <w:t xml:space="preserve">GENE  </w:t>
        <w:tab/>
        <w:t xml:space="preserve">14191671  </w:t>
        <w:tab/>
        <w:t xml:space="preserve">1419174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60  </w:t>
        <w:tab/>
        <w:t xml:space="preserve">GENE  </w:t>
        <w:tab/>
        <w:t xml:space="preserve">14193239  </w:t>
        <w:tab/>
        <w:t xml:space="preserve">1419331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70  </w:t>
        <w:tab/>
        <w:t xml:space="preserve">GENE  </w:t>
        <w:tab/>
        <w:t xml:space="preserve">14195489  </w:t>
        <w:tab/>
        <w:t xml:space="preserve">14196419  </w:t>
        <w:tab/>
        <w:t xml:space="preserve">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80  </w:t>
        <w:tab/>
        <w:t xml:space="preserve">GENE  </w:t>
        <w:tab/>
        <w:t xml:space="preserve">14198148  </w:t>
        <w:tab/>
        <w:t xml:space="preserve">14200331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690  </w:t>
        <w:tab/>
        <w:t xml:space="preserve">GENE  </w:t>
        <w:tab/>
        <w:t xml:space="preserve">14200739  </w:t>
        <w:tab/>
        <w:t xml:space="preserve">14200954  </w:t>
        <w:tab/>
        <w:t xml:space="preserve">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00  </w:t>
        <w:tab/>
        <w:t xml:space="preserve">GENE  </w:t>
        <w:tab/>
        <w:t xml:space="preserve">14202740  </w:t>
        <w:tab/>
        <w:t xml:space="preserve">14204533  </w:t>
        <w:tab/>
        <w:t xml:space="preserve">1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10  </w:t>
        <w:tab/>
        <w:t xml:space="preserve">GENE  </w:t>
        <w:tab/>
        <w:t xml:space="preserve">14207811  </w:t>
        <w:tab/>
        <w:t xml:space="preserve">14209192  </w:t>
        <w:tab/>
        <w:t xml:space="preserve">1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20  </w:t>
        <w:tab/>
        <w:t xml:space="preserve">GENE  </w:t>
        <w:tab/>
        <w:t xml:space="preserve">14212316  </w:t>
        <w:tab/>
        <w:t xml:space="preserve">14213529  </w:t>
        <w:tab/>
        <w:t xml:space="preserve">1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30  </w:t>
        <w:tab/>
        <w:t xml:space="preserve">GENE  </w:t>
        <w:tab/>
        <w:t xml:space="preserve">14214219  </w:t>
        <w:tab/>
        <w:t xml:space="preserve">14216420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35  </w:t>
        <w:tab/>
        <w:t xml:space="preserve">GENE  </w:t>
        <w:tab/>
        <w:t xml:space="preserve">14216809  </w:t>
        <w:tab/>
        <w:t xml:space="preserve">14217981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40  </w:t>
        <w:tab/>
        <w:t xml:space="preserve">GENE  </w:t>
        <w:tab/>
        <w:t xml:space="preserve">14218130  </w:t>
        <w:tab/>
        <w:t xml:space="preserve">14220176  </w:t>
        <w:tab/>
        <w:t xml:space="preserve">2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50  </w:t>
        <w:tab/>
        <w:t xml:space="preserve">GENE  </w:t>
        <w:tab/>
        <w:t xml:space="preserve">14220334  </w:t>
        <w:tab/>
        <w:t xml:space="preserve">14221799  </w:t>
        <w:tab/>
        <w:t xml:space="preserve">1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60  </w:t>
        <w:tab/>
        <w:t xml:space="preserve">GENE  </w:t>
        <w:tab/>
        <w:t xml:space="preserve">14224340  </w:t>
        <w:tab/>
        <w:t xml:space="preserve">14226091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70  </w:t>
        <w:tab/>
        <w:t xml:space="preserve">GENE  </w:t>
        <w:tab/>
        <w:t xml:space="preserve">14226632  </w:t>
        <w:tab/>
        <w:t xml:space="preserve">14227486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80  </w:t>
        <w:tab/>
        <w:t xml:space="preserve">GENE  </w:t>
        <w:tab/>
        <w:t xml:space="preserve">14239657  </w:t>
        <w:tab/>
        <w:t xml:space="preserve">14240271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790  </w:t>
        <w:tab/>
        <w:t xml:space="preserve">GENE  </w:t>
        <w:tab/>
        <w:t xml:space="preserve">14242402  </w:t>
        <w:tab/>
        <w:t xml:space="preserve">14243777  </w:t>
        <w:tab/>
        <w:t xml:space="preserve">1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00  </w:t>
        <w:tab/>
        <w:t xml:space="preserve">GENE  </w:t>
        <w:tab/>
        <w:t xml:space="preserve">14249373  </w:t>
        <w:tab/>
        <w:t xml:space="preserve">14250970  </w:t>
        <w:tab/>
        <w:t xml:space="preserve">15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10  </w:t>
        <w:tab/>
        <w:t xml:space="preserve">GENE  </w:t>
        <w:tab/>
        <w:t xml:space="preserve">14253808  </w:t>
        <w:tab/>
        <w:t xml:space="preserve">14254551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20  </w:t>
        <w:tab/>
        <w:t xml:space="preserve">GENE  </w:t>
        <w:tab/>
        <w:t xml:space="preserve">14254833  </w:t>
        <w:tab/>
        <w:t xml:space="preserve">14256833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30  </w:t>
        <w:tab/>
        <w:t xml:space="preserve">GENE  </w:t>
        <w:tab/>
        <w:t xml:space="preserve">14258079  </w:t>
        <w:tab/>
        <w:t xml:space="preserve">14258879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40  </w:t>
        <w:tab/>
        <w:t xml:space="preserve">GENE  </w:t>
        <w:tab/>
        <w:t xml:space="preserve">14263842  </w:t>
        <w:tab/>
        <w:t xml:space="preserve">14266039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45  </w:t>
        <w:tab/>
        <w:t xml:space="preserve">GENE  </w:t>
        <w:tab/>
        <w:t xml:space="preserve">14266235  </w:t>
        <w:tab/>
        <w:t xml:space="preserve">14267501  </w:t>
        <w:tab/>
        <w:t xml:space="preserve">1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50  </w:t>
        <w:tab/>
        <w:t xml:space="preserve">GENE  </w:t>
        <w:tab/>
        <w:t xml:space="preserve">14269614  </w:t>
        <w:tab/>
        <w:t xml:space="preserve">14270590  </w:t>
        <w:tab/>
        <w:t xml:space="preserve">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60  </w:t>
        <w:tab/>
        <w:t xml:space="preserve">GENE  </w:t>
        <w:tab/>
        <w:t xml:space="preserve">14273984  </w:t>
        <w:tab/>
        <w:t xml:space="preserve">14277153  </w:t>
        <w:tab/>
        <w:t xml:space="preserve">3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70  </w:t>
        <w:tab/>
        <w:t xml:space="preserve">GENE  </w:t>
        <w:tab/>
        <w:t xml:space="preserve">14285906  </w:t>
        <w:tab/>
        <w:t xml:space="preserve">14286794  </w:t>
        <w:tab/>
        <w:t xml:space="preserve">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80  </w:t>
        <w:tab/>
        <w:t xml:space="preserve">GENE  </w:t>
        <w:tab/>
        <w:t xml:space="preserve">14291090  </w:t>
        <w:tab/>
        <w:t xml:space="preserve">14292140  </w:t>
        <w:tab/>
        <w:t xml:space="preserve">1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890  </w:t>
        <w:tab/>
        <w:t xml:space="preserve">GENE  </w:t>
        <w:tab/>
        <w:t xml:space="preserve">14298929  </w:t>
        <w:tab/>
        <w:t xml:space="preserve">1429900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00  </w:t>
        <w:tab/>
        <w:t xml:space="preserve">GENE  </w:t>
        <w:tab/>
        <w:t xml:space="preserve">14299902  </w:t>
        <w:tab/>
        <w:t xml:space="preserve">14299973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10  </w:t>
        <w:tab/>
        <w:t xml:space="preserve">GENE  </w:t>
        <w:tab/>
        <w:t xml:space="preserve">14300734  </w:t>
        <w:tab/>
        <w:t xml:space="preserve">14300805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20  </w:t>
        <w:tab/>
        <w:t xml:space="preserve">GENE  </w:t>
        <w:tab/>
        <w:t xml:space="preserve">14301686  </w:t>
        <w:tab/>
        <w:t xml:space="preserve">1430175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30  </w:t>
        <w:tab/>
        <w:t xml:space="preserve">GENE  </w:t>
        <w:tab/>
        <w:t xml:space="preserve">14302199  </w:t>
        <w:tab/>
        <w:t xml:space="preserve">14302270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40  </w:t>
        <w:tab/>
        <w:t xml:space="preserve">GENE  </w:t>
        <w:tab/>
        <w:t xml:space="preserve">14302641  </w:t>
        <w:tab/>
        <w:t xml:space="preserve">14302712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50  </w:t>
        <w:tab/>
        <w:t xml:space="preserve">GENE  </w:t>
        <w:tab/>
        <w:t xml:space="preserve">14303680  </w:t>
        <w:tab/>
        <w:t xml:space="preserve">14303751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60  </w:t>
        <w:tab/>
        <w:t xml:space="preserve">GENE  </w:t>
        <w:tab/>
        <w:t xml:space="preserve">14304598  </w:t>
        <w:tab/>
        <w:t xml:space="preserve">14304669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70  </w:t>
        <w:tab/>
        <w:t xml:space="preserve">GENE  </w:t>
        <w:tab/>
        <w:t xml:space="preserve">14305064  </w:t>
        <w:tab/>
        <w:t xml:space="preserve">14305135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80  </w:t>
        <w:tab/>
        <w:t xml:space="preserve">GENE  </w:t>
        <w:tab/>
        <w:t xml:space="preserve">14305298  </w:t>
        <w:tab/>
        <w:t xml:space="preserve">14308383  </w:t>
        <w:tab/>
        <w:t xml:space="preserve">3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3990  </w:t>
        <w:tab/>
        <w:t xml:space="preserve">GENE  </w:t>
        <w:tab/>
        <w:t xml:space="preserve">14309045  </w:t>
        <w:tab/>
        <w:t xml:space="preserve">14310173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00  </w:t>
        <w:tab/>
        <w:t xml:space="preserve">GENE  </w:t>
        <w:tab/>
        <w:t xml:space="preserve">14313720  </w:t>
        <w:tab/>
        <w:t xml:space="preserve">14314175  </w:t>
        <w:tab/>
        <w:t xml:space="preserve">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10  </w:t>
        <w:tab/>
        <w:t xml:space="preserve">GENE  </w:t>
        <w:tab/>
        <w:t xml:space="preserve">14317412  </w:t>
        <w:tab/>
        <w:t xml:space="preserve">14318676  </w:t>
        <w:tab/>
        <w:t xml:space="preserve">1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20  </w:t>
        <w:tab/>
        <w:t xml:space="preserve">GENE  </w:t>
        <w:tab/>
        <w:t xml:space="preserve">14320130  </w:t>
        <w:tab/>
        <w:t xml:space="preserve">14322246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30  </w:t>
        <w:tab/>
        <w:t xml:space="preserve">GENE  </w:t>
        <w:tab/>
        <w:t xml:space="preserve">14323934  </w:t>
        <w:tab/>
        <w:t xml:space="preserve">14325907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40  </w:t>
        <w:tab/>
        <w:t xml:space="preserve">GENE  </w:t>
        <w:tab/>
        <w:t xml:space="preserve">14326283  </w:t>
        <w:tab/>
        <w:t xml:space="preserve">14330995  </w:t>
        <w:tab/>
        <w:t xml:space="preserve">4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50  </w:t>
        <w:tab/>
        <w:t xml:space="preserve">GENE  </w:t>
        <w:tab/>
        <w:t xml:space="preserve">14331229  </w:t>
        <w:tab/>
        <w:t xml:space="preserve">14332779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60  </w:t>
        <w:tab/>
        <w:t xml:space="preserve">GENE  </w:t>
        <w:tab/>
        <w:t xml:space="preserve">14333457  </w:t>
        <w:tab/>
        <w:t xml:space="preserve">14335073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70  </w:t>
        <w:tab/>
        <w:t xml:space="preserve">GENE  </w:t>
        <w:tab/>
        <w:t xml:space="preserve">14335969  </w:t>
        <w:tab/>
        <w:t xml:space="preserve">14338773  </w:t>
        <w:tab/>
        <w:t xml:space="preserve">2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80  </w:t>
        <w:tab/>
        <w:t xml:space="preserve">GENE  </w:t>
        <w:tab/>
        <w:t xml:space="preserve">14341974  </w:t>
        <w:tab/>
        <w:t xml:space="preserve">14343320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090  </w:t>
        <w:tab/>
        <w:t xml:space="preserve">GENE  </w:t>
        <w:tab/>
        <w:t xml:space="preserve">14344826  </w:t>
        <w:tab/>
        <w:t xml:space="preserve">14347713  </w:t>
        <w:tab/>
        <w:t xml:space="preserve">2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00  </w:t>
        <w:tab/>
        <w:t xml:space="preserve">GENE  </w:t>
        <w:tab/>
        <w:t xml:space="preserve">14348248  </w:t>
        <w:tab/>
        <w:t xml:space="preserve">14350159  </w:t>
        <w:tab/>
        <w:t xml:space="preserve">1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10  </w:t>
        <w:tab/>
        <w:t xml:space="preserve">GENE  </w:t>
        <w:tab/>
        <w:t xml:space="preserve">14351043  </w:t>
        <w:tab/>
        <w:t xml:space="preserve">14351860  </w:t>
        <w:tab/>
        <w:t xml:space="preserve">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20  </w:t>
        <w:tab/>
        <w:t xml:space="preserve">GENE  </w:t>
        <w:tab/>
        <w:t xml:space="preserve">14353882  </w:t>
        <w:tab/>
        <w:t xml:space="preserve">14354094  </w:t>
        <w:tab/>
        <w:t xml:space="preserve">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30  </w:t>
        <w:tab/>
        <w:t xml:space="preserve">GENE  </w:t>
        <w:tab/>
        <w:t xml:space="preserve">14358032  </w:t>
        <w:tab/>
        <w:t xml:space="preserve">14361340  </w:t>
        <w:tab/>
        <w:t xml:space="preserve">3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40  </w:t>
        <w:tab/>
        <w:t xml:space="preserve">GENE  </w:t>
        <w:tab/>
        <w:t xml:space="preserve">14362731  </w:t>
        <w:tab/>
        <w:t xml:space="preserve">14363269  </w:t>
        <w:tab/>
        <w:t xml:space="preserve">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50  </w:t>
        <w:tab/>
        <w:t xml:space="preserve">GENE  </w:t>
        <w:tab/>
        <w:t xml:space="preserve">14368724  </w:t>
        <w:tab/>
        <w:t xml:space="preserve">14371802  </w:t>
        <w:tab/>
        <w:t xml:space="preserve">3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60  </w:t>
        <w:tab/>
        <w:t xml:space="preserve">GENE  </w:t>
        <w:tab/>
        <w:t xml:space="preserve">14374746  </w:t>
        <w:tab/>
        <w:t xml:space="preserve">14375924  </w:t>
        <w:tab/>
        <w:t xml:space="preserve">1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70  </w:t>
        <w:tab/>
        <w:t xml:space="preserve">GENE  </w:t>
        <w:tab/>
        <w:t xml:space="preserve">14376841  </w:t>
        <w:tab/>
        <w:t xml:space="preserve">14378763  </w:t>
        <w:tab/>
        <w:t xml:space="preserve">1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80  </w:t>
        <w:tab/>
        <w:t xml:space="preserve">GENE  </w:t>
        <w:tab/>
        <w:t xml:space="preserve">14379304  </w:t>
        <w:tab/>
        <w:t xml:space="preserve">14380812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190  </w:t>
        <w:tab/>
        <w:t xml:space="preserve">GENE  </w:t>
        <w:tab/>
        <w:t xml:space="preserve">14385352  </w:t>
        <w:tab/>
        <w:t xml:space="preserve">14388059  </w:t>
        <w:tab/>
        <w:t xml:space="preserve">2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00  </w:t>
        <w:tab/>
        <w:t xml:space="preserve">GENE  </w:t>
        <w:tab/>
        <w:t xml:space="preserve">14389648  </w:t>
        <w:tab/>
        <w:t xml:space="preserve">14390115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10  </w:t>
        <w:tab/>
        <w:t xml:space="preserve">GENE  </w:t>
        <w:tab/>
        <w:t xml:space="preserve">14394481  </w:t>
        <w:tab/>
        <w:t xml:space="preserve">14399065  </w:t>
        <w:tab/>
        <w:t xml:space="preserve">4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20  </w:t>
        <w:tab/>
        <w:t xml:space="preserve">GENE  </w:t>
        <w:tab/>
        <w:t xml:space="preserve">14399802  </w:t>
        <w:tab/>
        <w:t xml:space="preserve">14402118  </w:t>
        <w:tab/>
        <w:t xml:space="preserve">2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30  </w:t>
        <w:tab/>
        <w:t xml:space="preserve">GENE  </w:t>
        <w:tab/>
        <w:t xml:space="preserve">14403182  </w:t>
        <w:tab/>
        <w:t xml:space="preserve">14405512  </w:t>
        <w:tab/>
        <w:t xml:space="preserve">2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40  </w:t>
        <w:tab/>
        <w:t xml:space="preserve">GENE  </w:t>
        <w:tab/>
        <w:t xml:space="preserve">14407700  </w:t>
        <w:tab/>
        <w:t xml:space="preserve">14409942  </w:t>
        <w:tab/>
        <w:t xml:space="preserve">2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50  </w:t>
        <w:tab/>
        <w:t xml:space="preserve">GENE  </w:t>
        <w:tab/>
        <w:t xml:space="preserve">14410632  </w:t>
        <w:tab/>
        <w:t xml:space="preserve">14413344  </w:t>
        <w:tab/>
        <w:t xml:space="preserve">2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60  </w:t>
        <w:tab/>
        <w:t xml:space="preserve">GENE  </w:t>
        <w:tab/>
        <w:t xml:space="preserve">14414393  </w:t>
        <w:tab/>
        <w:t xml:space="preserve">14417068  </w:t>
        <w:tab/>
        <w:t xml:space="preserve">2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70  </w:t>
        <w:tab/>
        <w:t xml:space="preserve">GENE  </w:t>
        <w:tab/>
        <w:t xml:space="preserve">14417295  </w:t>
        <w:tab/>
        <w:t xml:space="preserve">14418419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80  </w:t>
        <w:tab/>
        <w:t xml:space="preserve">GENE  </w:t>
        <w:tab/>
        <w:t xml:space="preserve">14418878  </w:t>
        <w:tab/>
        <w:t xml:space="preserve">14420053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290  </w:t>
        <w:tab/>
        <w:t xml:space="preserve">GENE  </w:t>
        <w:tab/>
        <w:t xml:space="preserve">14421176  </w:t>
        <w:tab/>
        <w:t xml:space="preserve">14421973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00  </w:t>
        <w:tab/>
        <w:t xml:space="preserve">GENE  </w:t>
        <w:tab/>
        <w:t xml:space="preserve">14422459  </w:t>
        <w:tab/>
        <w:t xml:space="preserve">14425354  </w:t>
        <w:tab/>
        <w:t xml:space="preserve">2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10  </w:t>
        <w:tab/>
        <w:t xml:space="preserve">GENE  </w:t>
        <w:tab/>
        <w:t xml:space="preserve">14426287  </w:t>
        <w:tab/>
        <w:t xml:space="preserve">14428416  </w:t>
        <w:tab/>
        <w:t xml:space="preserve">2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15  </w:t>
        <w:tab/>
        <w:t xml:space="preserve">GENE  </w:t>
        <w:tab/>
        <w:t xml:space="preserve">14428797  </w:t>
        <w:tab/>
        <w:t xml:space="preserve">14431599  </w:t>
        <w:tab/>
        <w:t xml:space="preserve">2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20  </w:t>
        <w:tab/>
        <w:t xml:space="preserve">GENE  </w:t>
        <w:tab/>
        <w:t xml:space="preserve">14433502  </w:t>
        <w:tab/>
        <w:t xml:space="preserve">14434380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30  </w:t>
        <w:tab/>
        <w:t xml:space="preserve">GENE  </w:t>
        <w:tab/>
        <w:t xml:space="preserve">14435170  </w:t>
        <w:tab/>
        <w:t xml:space="preserve">14435844  </w:t>
        <w:tab/>
        <w:t xml:space="preserve">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40  </w:t>
        <w:tab/>
        <w:t xml:space="preserve">GENE  </w:t>
        <w:tab/>
        <w:t xml:space="preserve">14437370  </w:t>
        <w:tab/>
        <w:t xml:space="preserve">14438071  </w:t>
        <w:tab/>
        <w:t xml:space="preserve">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50  </w:t>
        <w:tab/>
        <w:t xml:space="preserve">GENE  </w:t>
        <w:tab/>
        <w:t xml:space="preserve">14442167  </w:t>
        <w:tab/>
        <w:t xml:space="preserve">14454250  </w:t>
        <w:tab/>
        <w:t xml:space="preserve">120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60  </w:t>
        <w:tab/>
        <w:t xml:space="preserve">GENE  </w:t>
        <w:tab/>
        <w:t xml:space="preserve">14455837  </w:t>
        <w:tab/>
        <w:t xml:space="preserve">14458602  </w:t>
        <w:tab/>
        <w:t xml:space="preserve">2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70  </w:t>
        <w:tab/>
        <w:t xml:space="preserve">GENE  </w:t>
        <w:tab/>
        <w:t xml:space="preserve">14459025  </w:t>
        <w:tab/>
        <w:t xml:space="preserve">14460434  </w:t>
        <w:tab/>
        <w:t xml:space="preserve">1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80  </w:t>
        <w:tab/>
        <w:t xml:space="preserve">GENE  </w:t>
        <w:tab/>
        <w:t xml:space="preserve">14461470  </w:t>
        <w:tab/>
        <w:t xml:space="preserve">14463077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390  </w:t>
        <w:tab/>
        <w:t xml:space="preserve">GENE  </w:t>
        <w:tab/>
        <w:t xml:space="preserve">14463160  </w:t>
        <w:tab/>
        <w:t xml:space="preserve">14464336  </w:t>
        <w:tab/>
        <w:t xml:space="preserve">1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00  </w:t>
        <w:tab/>
        <w:t xml:space="preserve">GENE  </w:t>
        <w:tab/>
        <w:t xml:space="preserve">14464781  </w:t>
        <w:tab/>
        <w:t xml:space="preserve">14466729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10  </w:t>
        <w:tab/>
        <w:t xml:space="preserve">GENE  </w:t>
        <w:tab/>
        <w:t xml:space="preserve">14468444  </w:t>
        <w:tab/>
        <w:t xml:space="preserve">14469726  </w:t>
        <w:tab/>
        <w:t xml:space="preserve">1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20  </w:t>
        <w:tab/>
        <w:t xml:space="preserve">GENE  </w:t>
        <w:tab/>
        <w:t xml:space="preserve">14471139  </w:t>
        <w:tab/>
        <w:t xml:space="preserve">14472107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30  </w:t>
        <w:tab/>
        <w:t xml:space="preserve">GENE  </w:t>
        <w:tab/>
        <w:t xml:space="preserve">14473299  </w:t>
        <w:tab/>
        <w:t xml:space="preserve">14474277  </w:t>
        <w:tab/>
        <w:t xml:space="preserve">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40  </w:t>
        <w:tab/>
        <w:t xml:space="preserve">GENE  </w:t>
        <w:tab/>
        <w:t xml:space="preserve">14475493  </w:t>
        <w:tab/>
        <w:t xml:space="preserve">14476011  </w:t>
        <w:tab/>
        <w:t xml:space="preserve">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50  </w:t>
        <w:tab/>
        <w:t xml:space="preserve">GENE  </w:t>
        <w:tab/>
        <w:t xml:space="preserve">14476279  </w:t>
        <w:tab/>
        <w:t xml:space="preserve">14478028  </w:t>
        <w:tab/>
        <w:t xml:space="preserve">1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60  </w:t>
        <w:tab/>
        <w:t xml:space="preserve">GENE  </w:t>
        <w:tab/>
        <w:t xml:space="preserve">14478214  </w:t>
        <w:tab/>
        <w:t xml:space="preserve">14479384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70  </w:t>
        <w:tab/>
        <w:t xml:space="preserve">GENE  </w:t>
        <w:tab/>
        <w:t xml:space="preserve">14479284  </w:t>
        <w:tab/>
        <w:t xml:space="preserve">14481048  </w:t>
        <w:tab/>
        <w:t xml:space="preserve">1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80  </w:t>
        <w:tab/>
        <w:t xml:space="preserve">GENE  </w:t>
        <w:tab/>
        <w:t xml:space="preserve">14481276  </w:t>
        <w:tab/>
        <w:t xml:space="preserve">14482739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490  </w:t>
        <w:tab/>
        <w:t xml:space="preserve">GENE  </w:t>
        <w:tab/>
        <w:t xml:space="preserve">14484358  </w:t>
        <w:tab/>
        <w:t xml:space="preserve">14485975  </w:t>
        <w:tab/>
        <w:t xml:space="preserve">1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00  </w:t>
        <w:tab/>
        <w:t xml:space="preserve">GENE  </w:t>
        <w:tab/>
        <w:t xml:space="preserve">14488255  </w:t>
        <w:tab/>
        <w:t xml:space="preserve">14489742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10  </w:t>
        <w:tab/>
        <w:t xml:space="preserve">GENE  </w:t>
        <w:tab/>
        <w:t xml:space="preserve">14492657  </w:t>
        <w:tab/>
        <w:t xml:space="preserve">14495275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20  </w:t>
        <w:tab/>
        <w:t xml:space="preserve">GENE  </w:t>
        <w:tab/>
        <w:t xml:space="preserve">14496761  </w:t>
        <w:tab/>
        <w:t xml:space="preserve">14497291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30  </w:t>
        <w:tab/>
        <w:t xml:space="preserve">GENE  </w:t>
        <w:tab/>
        <w:t xml:space="preserve">14497684  </w:t>
        <w:tab/>
        <w:t xml:space="preserve">14498790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40  </w:t>
        <w:tab/>
        <w:t xml:space="preserve">GENE  </w:t>
        <w:tab/>
        <w:t xml:space="preserve">14499242  </w:t>
        <w:tab/>
        <w:t xml:space="preserve">14500580  </w:t>
        <w:tab/>
        <w:t xml:space="preserve">1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50  </w:t>
        <w:tab/>
        <w:t xml:space="preserve">GENE  </w:t>
        <w:tab/>
        <w:t xml:space="preserve">14505466  </w:t>
        <w:tab/>
        <w:t xml:space="preserve">14506152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55  </w:t>
        <w:tab/>
        <w:t xml:space="preserve">GENE  </w:t>
        <w:tab/>
        <w:t xml:space="preserve">14505531  </w:t>
        <w:tab/>
        <w:t xml:space="preserve">14507240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60  </w:t>
        <w:tab/>
        <w:t xml:space="preserve">GENE  </w:t>
        <w:tab/>
        <w:t xml:space="preserve">14508741  </w:t>
        <w:tab/>
        <w:t xml:space="preserve">14511376  </w:t>
        <w:tab/>
        <w:t xml:space="preserve">2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70  </w:t>
        <w:tab/>
        <w:t xml:space="preserve">GENE  </w:t>
        <w:tab/>
        <w:t xml:space="preserve">14511449  </w:t>
        <w:tab/>
        <w:t xml:space="preserve">14513224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80  </w:t>
        <w:tab/>
        <w:t xml:space="preserve">GENE  </w:t>
        <w:tab/>
        <w:t xml:space="preserve">14514396  </w:t>
        <w:tab/>
        <w:t xml:space="preserve">14516183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85  </w:t>
        <w:tab/>
        <w:t xml:space="preserve">GENE  </w:t>
        <w:tab/>
        <w:t xml:space="preserve">14516590  </w:t>
        <w:tab/>
        <w:t xml:space="preserve">14517180  </w:t>
        <w:tab/>
        <w:t xml:space="preserve">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590  </w:t>
        <w:tab/>
        <w:t xml:space="preserve">GENE  </w:t>
        <w:tab/>
        <w:t xml:space="preserve">14517372  </w:t>
        <w:tab/>
        <w:t xml:space="preserve">14519512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00  </w:t>
        <w:tab/>
        <w:t xml:space="preserve">GENE  </w:t>
        <w:tab/>
        <w:t xml:space="preserve">14521715  </w:t>
        <w:tab/>
        <w:t xml:space="preserve">14522261  </w:t>
        <w:tab/>
        <w:t xml:space="preserve">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10  </w:t>
        <w:tab/>
        <w:t xml:space="preserve">GENE  </w:t>
        <w:tab/>
        <w:t xml:space="preserve">14524019  </w:t>
        <w:tab/>
        <w:t xml:space="preserve">14524882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20  </w:t>
        <w:tab/>
        <w:t xml:space="preserve">GENE  </w:t>
        <w:tab/>
        <w:t xml:space="preserve">14525739  </w:t>
        <w:tab/>
        <w:t xml:space="preserve">14526746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30  </w:t>
        <w:tab/>
        <w:t xml:space="preserve">GENE  </w:t>
        <w:tab/>
        <w:t xml:space="preserve">14528243  </w:t>
        <w:tab/>
        <w:t xml:space="preserve">14530175  </w:t>
        <w:tab/>
        <w:t xml:space="preserve">1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40  </w:t>
        <w:tab/>
        <w:t xml:space="preserve">GENE  </w:t>
        <w:tab/>
        <w:t xml:space="preserve">14530604  </w:t>
        <w:tab/>
        <w:t xml:space="preserve">14532888  </w:t>
        <w:tab/>
        <w:t xml:space="preserve">2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50  </w:t>
        <w:tab/>
        <w:t xml:space="preserve">GENE  </w:t>
        <w:tab/>
        <w:t xml:space="preserve">14538364  </w:t>
        <w:tab/>
        <w:t xml:space="preserve">14540314  </w:t>
        <w:tab/>
        <w:t xml:space="preserve">1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60  </w:t>
        <w:tab/>
        <w:t xml:space="preserve">GENE  </w:t>
        <w:tab/>
        <w:t xml:space="preserve">14551670  </w:t>
        <w:tab/>
        <w:t xml:space="preserve">14561151  </w:t>
        <w:tab/>
        <w:t xml:space="preserve">9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70  </w:t>
        <w:tab/>
        <w:t xml:space="preserve">GENE  </w:t>
        <w:tab/>
        <w:t xml:space="preserve">14561284  </w:t>
        <w:tab/>
        <w:t xml:space="preserve">14563774  </w:t>
        <w:tab/>
        <w:t xml:space="preserve">2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80  </w:t>
        <w:tab/>
        <w:t xml:space="preserve">GENE  </w:t>
        <w:tab/>
        <w:t xml:space="preserve">14565349  </w:t>
        <w:tab/>
        <w:t xml:space="preserve">14576843  </w:t>
        <w:tab/>
        <w:t xml:space="preserve">11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690  </w:t>
        <w:tab/>
        <w:t xml:space="preserve">GENE  </w:t>
        <w:tab/>
        <w:t xml:space="preserve">14578899  </w:t>
        <w:tab/>
        <w:t xml:space="preserve">14580450  </w:t>
        <w:tab/>
        <w:t xml:space="preserve">1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00  </w:t>
        <w:tab/>
        <w:t xml:space="preserve">GENE  </w:t>
        <w:tab/>
        <w:t xml:space="preserve">14582841  </w:t>
        <w:tab/>
        <w:t xml:space="preserve">14584140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10  </w:t>
        <w:tab/>
        <w:t xml:space="preserve">GENE  </w:t>
        <w:tab/>
        <w:t xml:space="preserve">14587866  </w:t>
        <w:tab/>
        <w:t xml:space="preserve">14592875  </w:t>
        <w:tab/>
        <w:t xml:space="preserve">5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20  </w:t>
        <w:tab/>
        <w:t xml:space="preserve">GENE  </w:t>
        <w:tab/>
        <w:t xml:space="preserve">14598561  </w:t>
        <w:tab/>
        <w:t xml:space="preserve">14599694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30  </w:t>
        <w:tab/>
        <w:t xml:space="preserve">GENE  </w:t>
        <w:tab/>
        <w:t xml:space="preserve">14603154  </w:t>
        <w:tab/>
        <w:t xml:space="preserve">14605909  </w:t>
        <w:tab/>
        <w:t xml:space="preserve">2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40  </w:t>
        <w:tab/>
        <w:t xml:space="preserve">GENE  </w:t>
        <w:tab/>
        <w:t xml:space="preserve">14607864  </w:t>
        <w:tab/>
        <w:t xml:space="preserve">14608848  </w:t>
        <w:tab/>
        <w:t xml:space="preserve">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50  </w:t>
        <w:tab/>
        <w:t xml:space="preserve">GENE  </w:t>
        <w:tab/>
        <w:t xml:space="preserve">14608992  </w:t>
        <w:tab/>
        <w:t xml:space="preserve">14612335  </w:t>
        <w:tab/>
        <w:t xml:space="preserve">3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60  </w:t>
        <w:tab/>
        <w:t xml:space="preserve">GENE  </w:t>
        <w:tab/>
        <w:t xml:space="preserve">14613212  </w:t>
        <w:tab/>
        <w:t xml:space="preserve">14613392  </w:t>
        <w:tab/>
        <w:t xml:space="preserve">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70  </w:t>
        <w:tab/>
        <w:t xml:space="preserve">GENE  </w:t>
        <w:tab/>
        <w:t xml:space="preserve">14614409  </w:t>
        <w:tab/>
        <w:t xml:space="preserve">14616677  </w:t>
        <w:tab/>
        <w:t xml:space="preserve">2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80  </w:t>
        <w:tab/>
        <w:t xml:space="preserve">GENE  </w:t>
        <w:tab/>
        <w:t xml:space="preserve">14620108  </w:t>
        <w:tab/>
        <w:t xml:space="preserve">14622150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790  </w:t>
        <w:tab/>
        <w:t xml:space="preserve">GENE  </w:t>
        <w:tab/>
        <w:t xml:space="preserve">14622541  </w:t>
        <w:tab/>
        <w:t xml:space="preserve">14625780  </w:t>
        <w:tab/>
        <w:t xml:space="preserve">3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00  </w:t>
        <w:tab/>
        <w:t xml:space="preserve">GENE  </w:t>
        <w:tab/>
        <w:t xml:space="preserve">14630906  </w:t>
        <w:tab/>
        <w:t xml:space="preserve">14631058  </w:t>
        <w:tab/>
        <w:t xml:space="preserve">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10  </w:t>
        <w:tab/>
        <w:t xml:space="preserve">GENE  </w:t>
        <w:tab/>
        <w:t xml:space="preserve">14633835  </w:t>
        <w:tab/>
        <w:t xml:space="preserve">14635457  </w:t>
        <w:tab/>
        <w:t xml:space="preserve">1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20  </w:t>
        <w:tab/>
        <w:t xml:space="preserve">GENE  </w:t>
        <w:tab/>
        <w:t xml:space="preserve">14638250  </w:t>
        <w:tab/>
        <w:t xml:space="preserve">14639137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30  </w:t>
        <w:tab/>
        <w:t xml:space="preserve">GENE  </w:t>
        <w:tab/>
        <w:t xml:space="preserve">14642382  </w:t>
        <w:tab/>
        <w:t xml:space="preserve">14644921  </w:t>
        <w:tab/>
        <w:t xml:space="preserve">2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40  </w:t>
        <w:tab/>
        <w:t xml:space="preserve">GENE  </w:t>
        <w:tab/>
        <w:t xml:space="preserve">14651027  </w:t>
        <w:tab/>
        <w:t xml:space="preserve">14652708  </w:t>
        <w:tab/>
        <w:t xml:space="preserve">1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50  </w:t>
        <w:tab/>
        <w:t xml:space="preserve">GENE  </w:t>
        <w:tab/>
        <w:t xml:space="preserve">14653335  </w:t>
        <w:tab/>
        <w:t xml:space="preserve">14655106  </w:t>
        <w:tab/>
        <w:t xml:space="preserve">1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60  </w:t>
        <w:tab/>
        <w:t xml:space="preserve">GENE  </w:t>
        <w:tab/>
        <w:t xml:space="preserve">14656911  </w:t>
        <w:tab/>
        <w:t xml:space="preserve">14658689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70  </w:t>
        <w:tab/>
        <w:t xml:space="preserve">GENE  </w:t>
        <w:tab/>
        <w:t xml:space="preserve">14659320  </w:t>
        <w:tab/>
        <w:t xml:space="preserve">14659915  </w:t>
        <w:tab/>
        <w:t xml:space="preserve">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80  </w:t>
        <w:tab/>
        <w:t xml:space="preserve">GENE  </w:t>
        <w:tab/>
        <w:t xml:space="preserve">14660423  </w:t>
        <w:tab/>
        <w:t xml:space="preserve">14665177  </w:t>
        <w:tab/>
        <w:t xml:space="preserve">4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890  </w:t>
        <w:tab/>
        <w:t xml:space="preserve">GENE  </w:t>
        <w:tab/>
        <w:t xml:space="preserve">14666738  </w:t>
        <w:tab/>
        <w:t xml:space="preserve">14669814  </w:t>
        <w:tab/>
        <w:t xml:space="preserve">3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00  </w:t>
        <w:tab/>
        <w:t xml:space="preserve">GENE  </w:t>
        <w:tab/>
        <w:t xml:space="preserve">14671876  </w:t>
        <w:tab/>
        <w:t xml:space="preserve">14674105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10  </w:t>
        <w:tab/>
        <w:t xml:space="preserve">GENE  </w:t>
        <w:tab/>
        <w:t xml:space="preserve">14675443  </w:t>
        <w:tab/>
        <w:t xml:space="preserve">14676309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20  </w:t>
        <w:tab/>
        <w:t xml:space="preserve">GENE  </w:t>
        <w:tab/>
        <w:t xml:space="preserve">14676918  </w:t>
        <w:tab/>
        <w:t xml:space="preserve">14684720  </w:t>
        <w:tab/>
        <w:t xml:space="preserve">7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30  </w:t>
        <w:tab/>
        <w:t xml:space="preserve">GENE  </w:t>
        <w:tab/>
        <w:t xml:space="preserve">14685712  </w:t>
        <w:tab/>
        <w:t xml:space="preserve">14688493  </w:t>
        <w:tab/>
        <w:t xml:space="preserve">2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40  </w:t>
        <w:tab/>
        <w:t xml:space="preserve">GENE  </w:t>
        <w:tab/>
        <w:t xml:space="preserve">14689040  </w:t>
        <w:tab/>
        <w:t xml:space="preserve">14691857  </w:t>
        <w:tab/>
        <w:t xml:space="preserve">2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50  </w:t>
        <w:tab/>
        <w:t xml:space="preserve">GENE  </w:t>
        <w:tab/>
        <w:t xml:space="preserve">14692018  </w:t>
        <w:tab/>
        <w:t xml:space="preserve">14692091  </w:t>
        <w:tab/>
        <w:t xml:space="preserve">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60  </w:t>
        <w:tab/>
        <w:t xml:space="preserve">GENE  </w:t>
        <w:tab/>
        <w:t xml:space="preserve">14692718  </w:t>
        <w:tab/>
        <w:t xml:space="preserve">14694427  </w:t>
        <w:tab/>
        <w:t xml:space="preserve">1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70  </w:t>
        <w:tab/>
        <w:t xml:space="preserve">GENE  </w:t>
        <w:tab/>
        <w:t xml:space="preserve">14694883  </w:t>
        <w:tab/>
        <w:t xml:space="preserve">14697075  </w:t>
        <w:tab/>
        <w:t xml:space="preserve">2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80  </w:t>
        <w:tab/>
        <w:t xml:space="preserve">GENE  </w:t>
        <w:tab/>
        <w:t xml:space="preserve">14697510  </w:t>
        <w:tab/>
        <w:t xml:space="preserve">14698421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4990  </w:t>
        <w:tab/>
        <w:t xml:space="preserve">GENE  </w:t>
        <w:tab/>
        <w:t xml:space="preserve">14698803  </w:t>
        <w:tab/>
        <w:t xml:space="preserve">14699711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00  </w:t>
        <w:tab/>
        <w:t xml:space="preserve">GENE  </w:t>
        <w:tab/>
        <w:t xml:space="preserve">14700117  </w:t>
        <w:tab/>
        <w:t xml:space="preserve">14701493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10  </w:t>
        <w:tab/>
        <w:t xml:space="preserve">GENE  </w:t>
        <w:tab/>
        <w:t xml:space="preserve">14702941  </w:t>
        <w:tab/>
        <w:t xml:space="preserve">14704584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20  </w:t>
        <w:tab/>
        <w:t xml:space="preserve">GENE  </w:t>
        <w:tab/>
        <w:t xml:space="preserve">14705263  </w:t>
        <w:tab/>
        <w:t xml:space="preserve">14709217  </w:t>
        <w:tab/>
        <w:t xml:space="preserve">3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30  </w:t>
        <w:tab/>
        <w:t xml:space="preserve">GENE  </w:t>
        <w:tab/>
        <w:t xml:space="preserve">14709623  </w:t>
        <w:tab/>
        <w:t xml:space="preserve">14711506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40  </w:t>
        <w:tab/>
        <w:t xml:space="preserve">GENE  </w:t>
        <w:tab/>
        <w:t xml:space="preserve">14713740  </w:t>
        <w:tab/>
        <w:t xml:space="preserve">14716775  </w:t>
        <w:tab/>
        <w:t xml:space="preserve">3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50  </w:t>
        <w:tab/>
        <w:t xml:space="preserve">GENE  </w:t>
        <w:tab/>
        <w:t xml:space="preserve">14718251  </w:t>
        <w:tab/>
        <w:t xml:space="preserve">14723456  </w:t>
        <w:tab/>
        <w:t xml:space="preserve">5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60  </w:t>
        <w:tab/>
        <w:t xml:space="preserve">GENE  </w:t>
        <w:tab/>
        <w:t xml:space="preserve">14723727  </w:t>
        <w:tab/>
        <w:t xml:space="preserve">14726727  </w:t>
        <w:tab/>
        <w:t xml:space="preserve">3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70  </w:t>
        <w:tab/>
        <w:t xml:space="preserve">GENE  </w:t>
        <w:tab/>
        <w:t xml:space="preserve">14731834  </w:t>
        <w:tab/>
        <w:t xml:space="preserve">14733218  </w:t>
        <w:tab/>
        <w:t xml:space="preserve">1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75  </w:t>
        <w:tab/>
        <w:t xml:space="preserve">GENE  </w:t>
        <w:tab/>
        <w:t xml:space="preserve">14735225  </w:t>
        <w:tab/>
        <w:t xml:space="preserve">14737566  </w:t>
        <w:tab/>
        <w:t xml:space="preserve">2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80  </w:t>
        <w:tab/>
        <w:t xml:space="preserve">GENE  </w:t>
        <w:tab/>
        <w:t xml:space="preserve">14737788  </w:t>
        <w:tab/>
        <w:t xml:space="preserve">14739991  </w:t>
        <w:tab/>
        <w:t xml:space="preserve">2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090  </w:t>
        <w:tab/>
        <w:t xml:space="preserve">GENE  </w:t>
        <w:tab/>
        <w:t xml:space="preserve">14740730  </w:t>
        <w:tab/>
        <w:t xml:space="preserve">14741573  </w:t>
        <w:tab/>
        <w:t xml:space="preserve">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00  </w:t>
        <w:tab/>
        <w:t xml:space="preserve">GENE  </w:t>
        <w:tab/>
        <w:t xml:space="preserve">14742194  </w:t>
        <w:tab/>
        <w:t xml:space="preserve">14744142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10  </w:t>
        <w:tab/>
        <w:t xml:space="preserve">GENE  </w:t>
        <w:tab/>
        <w:t xml:space="preserve">14744360  </w:t>
        <w:tab/>
        <w:t xml:space="preserve">14752068  </w:t>
        <w:tab/>
        <w:t xml:space="preserve">7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20  </w:t>
        <w:tab/>
        <w:t xml:space="preserve">GENE  </w:t>
        <w:tab/>
        <w:t xml:space="preserve">14754223  </w:t>
        <w:tab/>
        <w:t xml:space="preserve">14755861  </w:t>
        <w:tab/>
        <w:t xml:space="preserve">1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30  </w:t>
        <w:tab/>
        <w:t xml:space="preserve">GENE  </w:t>
        <w:tab/>
        <w:t xml:space="preserve">14756132  </w:t>
        <w:tab/>
        <w:t xml:space="preserve">14758707  </w:t>
        <w:tab/>
        <w:t xml:space="preserve">2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40  </w:t>
        <w:tab/>
        <w:t xml:space="preserve">GENE  </w:t>
        <w:tab/>
        <w:t xml:space="preserve">14762533  </w:t>
        <w:tab/>
        <w:t xml:space="preserve">14765351  </w:t>
        <w:tab/>
        <w:t xml:space="preserve">2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50  </w:t>
        <w:tab/>
        <w:t xml:space="preserve">GENE  </w:t>
        <w:tab/>
        <w:t xml:space="preserve">14765644  </w:t>
        <w:tab/>
        <w:t xml:space="preserve">14766754  </w:t>
        <w:tab/>
        <w:t xml:space="preserve">1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55  </w:t>
        <w:tab/>
        <w:t xml:space="preserve">GENE  </w:t>
        <w:tab/>
        <w:t xml:space="preserve">14767537  </w:t>
        <w:tab/>
        <w:t xml:space="preserve">14770448  </w:t>
        <w:tab/>
        <w:t xml:space="preserve">2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60  </w:t>
        <w:tab/>
        <w:t xml:space="preserve">GENE  </w:t>
        <w:tab/>
        <w:t xml:space="preserve">14772105  </w:t>
        <w:tab/>
        <w:t xml:space="preserve">14774489  </w:t>
        <w:tab/>
        <w:t xml:space="preserve">2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70  </w:t>
        <w:tab/>
        <w:t xml:space="preserve">GENE  </w:t>
        <w:tab/>
        <w:t xml:space="preserve">14776008  </w:t>
        <w:tab/>
        <w:t xml:space="preserve">14778345  </w:t>
        <w:tab/>
        <w:t xml:space="preserve">2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80  </w:t>
        <w:tab/>
        <w:t xml:space="preserve">GENE  </w:t>
        <w:tab/>
        <w:t xml:space="preserve">14778408  </w:t>
        <w:tab/>
        <w:t xml:space="preserve">14778682  </w:t>
        <w:tab/>
        <w:t xml:space="preserve">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190  </w:t>
        <w:tab/>
        <w:t xml:space="preserve">GENE  </w:t>
        <w:tab/>
        <w:t xml:space="preserve">14779232  </w:t>
        <w:tab/>
        <w:t xml:space="preserve">14781858  </w:t>
        <w:tab/>
        <w:t xml:space="preserve">2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00  </w:t>
        <w:tab/>
        <w:t xml:space="preserve">GENE  </w:t>
        <w:tab/>
        <w:t xml:space="preserve">14782431  </w:t>
        <w:tab/>
        <w:t xml:space="preserve">14783036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10  </w:t>
        <w:tab/>
        <w:t xml:space="preserve">GENE  </w:t>
        <w:tab/>
        <w:t xml:space="preserve">14784605  </w:t>
        <w:tab/>
        <w:t xml:space="preserve">14786632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20  </w:t>
        <w:tab/>
        <w:t xml:space="preserve">GENE  </w:t>
        <w:tab/>
        <w:t xml:space="preserve">14789150  </w:t>
        <w:tab/>
        <w:t xml:space="preserve">14789234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30  </w:t>
        <w:tab/>
        <w:t xml:space="preserve">GENE  </w:t>
        <w:tab/>
        <w:t xml:space="preserve">14791414  </w:t>
        <w:tab/>
        <w:t xml:space="preserve">14792622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40  </w:t>
        <w:tab/>
        <w:t xml:space="preserve">GENE  </w:t>
        <w:tab/>
        <w:t xml:space="preserve">14793642  </w:t>
        <w:tab/>
        <w:t xml:space="preserve">14794805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50  </w:t>
        <w:tab/>
        <w:t xml:space="preserve">GENE  </w:t>
        <w:tab/>
        <w:t xml:space="preserve">14795205  </w:t>
        <w:tab/>
        <w:t xml:space="preserve">14797205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60  </w:t>
        <w:tab/>
        <w:t xml:space="preserve">GENE  </w:t>
        <w:tab/>
        <w:t xml:space="preserve">14798079  </w:t>
        <w:tab/>
        <w:t xml:space="preserve">14800328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70  </w:t>
        <w:tab/>
        <w:t xml:space="preserve">GENE  </w:t>
        <w:tab/>
        <w:t xml:space="preserve">14805564  </w:t>
        <w:tab/>
        <w:t xml:space="preserve">14806421  </w:t>
        <w:tab/>
        <w:t xml:space="preserve">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80  </w:t>
        <w:tab/>
        <w:t xml:space="preserve">GENE  </w:t>
        <w:tab/>
        <w:t xml:space="preserve">14807833  </w:t>
        <w:tab/>
        <w:t xml:space="preserve">14808743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290  </w:t>
        <w:tab/>
        <w:t xml:space="preserve">GENE  </w:t>
        <w:tab/>
        <w:t xml:space="preserve">14810178  </w:t>
        <w:tab/>
        <w:t xml:space="preserve">14810453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00  </w:t>
        <w:tab/>
        <w:t xml:space="preserve">GENE  </w:t>
        <w:tab/>
        <w:t xml:space="preserve">14811444  </w:t>
        <w:tab/>
        <w:t xml:space="preserve">14811910  </w:t>
        <w:tab/>
        <w:t xml:space="preserve">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10  </w:t>
        <w:tab/>
        <w:t xml:space="preserve">GENE  </w:t>
        <w:tab/>
        <w:t xml:space="preserve">14813486  </w:t>
        <w:tab/>
        <w:t xml:space="preserve">14814997  </w:t>
        <w:tab/>
        <w:t xml:space="preserve">1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20  </w:t>
        <w:tab/>
        <w:t xml:space="preserve">GENE  </w:t>
        <w:tab/>
        <w:t xml:space="preserve">14815479  </w:t>
        <w:tab/>
        <w:t xml:space="preserve">14817404  </w:t>
        <w:tab/>
        <w:t xml:space="preserve">1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30  </w:t>
        <w:tab/>
        <w:t xml:space="preserve">GENE  </w:t>
        <w:tab/>
        <w:t xml:space="preserve">14817803  </w:t>
        <w:tab/>
        <w:t xml:space="preserve">14820476  </w:t>
        <w:tab/>
        <w:t xml:space="preserve">2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40  </w:t>
        <w:tab/>
        <w:t xml:space="preserve">GENE  </w:t>
        <w:tab/>
        <w:t xml:space="preserve">14821271  </w:t>
        <w:tab/>
        <w:t xml:space="preserve">14828158  </w:t>
        <w:tab/>
        <w:t xml:space="preserve">6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50  </w:t>
        <w:tab/>
        <w:t xml:space="preserve">GENE  </w:t>
        <w:tab/>
        <w:t xml:space="preserve">14830100  </w:t>
        <w:tab/>
        <w:t xml:space="preserve">14832659  </w:t>
        <w:tab/>
        <w:t xml:space="preserve">25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60  </w:t>
        <w:tab/>
        <w:t xml:space="preserve">GENE  </w:t>
        <w:tab/>
        <w:t xml:space="preserve">14837854  </w:t>
        <w:tab/>
        <w:t xml:space="preserve">14839342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70  </w:t>
        <w:tab/>
        <w:t xml:space="preserve">GENE  </w:t>
        <w:tab/>
        <w:t xml:space="preserve">14839645  </w:t>
        <w:tab/>
        <w:t xml:space="preserve">14840761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80  </w:t>
        <w:tab/>
        <w:t xml:space="preserve">GENE  </w:t>
        <w:tab/>
        <w:t xml:space="preserve">14841179  </w:t>
        <w:tab/>
        <w:t xml:space="preserve">14842536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82  </w:t>
        <w:tab/>
        <w:t xml:space="preserve">GENE  </w:t>
        <w:tab/>
        <w:t xml:space="preserve">14842923  </w:t>
        <w:tab/>
        <w:t xml:space="preserve">14842998  </w:t>
        <w:tab/>
        <w:t xml:space="preserve">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84  </w:t>
        <w:tab/>
        <w:t xml:space="preserve">GENE  </w:t>
        <w:tab/>
        <w:t xml:space="preserve">14843092  </w:t>
        <w:tab/>
        <w:t xml:space="preserve">14843170  </w:t>
        <w:tab/>
        <w:t xml:space="preserve">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87  </w:t>
        <w:tab/>
        <w:t xml:space="preserve">GENE  </w:t>
        <w:tab/>
        <w:t xml:space="preserve">14843261  </w:t>
        <w:tab/>
        <w:t xml:space="preserve">14843339  </w:t>
        <w:tab/>
        <w:t xml:space="preserve">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390  </w:t>
        <w:tab/>
        <w:t xml:space="preserve">GENE  </w:t>
        <w:tab/>
        <w:t xml:space="preserve">14843820  </w:t>
        <w:tab/>
        <w:t xml:space="preserve">14845687  </w:t>
        <w:tab/>
        <w:t xml:space="preserve">1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00  </w:t>
        <w:tab/>
        <w:t xml:space="preserve">GENE  </w:t>
        <w:tab/>
        <w:t xml:space="preserve">14845933  </w:t>
        <w:tab/>
        <w:t xml:space="preserve">14846299  </w:t>
        <w:tab/>
        <w:t xml:space="preserve">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10  </w:t>
        <w:tab/>
        <w:t xml:space="preserve">GENE  </w:t>
        <w:tab/>
        <w:t xml:space="preserve">14846871  </w:t>
        <w:tab/>
        <w:t xml:space="preserve">14848254  </w:t>
        <w:tab/>
        <w:t xml:space="preserve">1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20  </w:t>
        <w:tab/>
        <w:t xml:space="preserve">GENE  </w:t>
        <w:tab/>
        <w:t xml:space="preserve">14848258  </w:t>
        <w:tab/>
        <w:t xml:space="preserve">14848962  </w:t>
        <w:tab/>
        <w:t xml:space="preserve">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30  </w:t>
        <w:tab/>
        <w:t xml:space="preserve">GENE  </w:t>
        <w:tab/>
        <w:t xml:space="preserve">14850258  </w:t>
        <w:tab/>
        <w:t xml:space="preserve">14850800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40  </w:t>
        <w:tab/>
        <w:t xml:space="preserve">GENE  </w:t>
        <w:tab/>
        <w:t xml:space="preserve">14851744  </w:t>
        <w:tab/>
        <w:t xml:space="preserve">14852785  </w:t>
        <w:tab/>
        <w:t xml:space="preserve">1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50  </w:t>
        <w:tab/>
        <w:t xml:space="preserve">GENE  </w:t>
        <w:tab/>
        <w:t xml:space="preserve">14853238  </w:t>
        <w:tab/>
        <w:t xml:space="preserve">14853904  </w:t>
        <w:tab/>
        <w:t xml:space="preserve">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60  </w:t>
        <w:tab/>
        <w:t xml:space="preserve">GENE  </w:t>
        <w:tab/>
        <w:t xml:space="preserve">14854331  </w:t>
        <w:tab/>
        <w:t xml:space="preserve">14855047  </w:t>
        <w:tab/>
        <w:t xml:space="preserve">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70  </w:t>
        <w:tab/>
        <w:t xml:space="preserve">GENE  </w:t>
        <w:tab/>
        <w:t xml:space="preserve">14857473  </w:t>
        <w:tab/>
        <w:t xml:space="preserve">14858345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80  </w:t>
        <w:tab/>
        <w:t xml:space="preserve">GENE  </w:t>
        <w:tab/>
        <w:t xml:space="preserve">14859610  </w:t>
        <w:tab/>
        <w:t xml:space="preserve">14860576  </w:t>
        <w:tab/>
        <w:t xml:space="preserve">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490  </w:t>
        <w:tab/>
        <w:t xml:space="preserve">GENE  </w:t>
        <w:tab/>
        <w:t xml:space="preserve">14860752  </w:t>
        <w:tab/>
        <w:t xml:space="preserve">14862420  </w:t>
        <w:tab/>
        <w:t xml:space="preserve">1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00  </w:t>
        <w:tab/>
        <w:t xml:space="preserve">GENE  </w:t>
        <w:tab/>
        <w:t xml:space="preserve">14862577  </w:t>
        <w:tab/>
        <w:t xml:space="preserve">14864662  </w:t>
        <w:tab/>
        <w:t xml:space="preserve">2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10  </w:t>
        <w:tab/>
        <w:t xml:space="preserve">GENE  </w:t>
        <w:tab/>
        <w:t xml:space="preserve">14865271  </w:t>
        <w:tab/>
        <w:t xml:space="preserve">14868908  </w:t>
        <w:tab/>
        <w:t xml:space="preserve">3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20  </w:t>
        <w:tab/>
        <w:t xml:space="preserve">GENE  </w:t>
        <w:tab/>
        <w:t xml:space="preserve">14870035  </w:t>
        <w:tab/>
        <w:t xml:space="preserve">14871384  </w:t>
        <w:tab/>
        <w:t xml:space="preserve">1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30  </w:t>
        <w:tab/>
        <w:t xml:space="preserve">GENE  </w:t>
        <w:tab/>
        <w:t xml:space="preserve">14872005  </w:t>
        <w:tab/>
        <w:t xml:space="preserve">14874568  </w:t>
        <w:tab/>
        <w:t xml:space="preserve">2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40  </w:t>
        <w:tab/>
        <w:t xml:space="preserve">GENE  </w:t>
        <w:tab/>
        <w:t xml:space="preserve">14875701  </w:t>
        <w:tab/>
        <w:t xml:space="preserve">14877473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50  </w:t>
        <w:tab/>
        <w:t xml:space="preserve">GENE  </w:t>
        <w:tab/>
        <w:t xml:space="preserve">14878481  </w:t>
        <w:tab/>
        <w:t xml:space="preserve">14879161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60  </w:t>
        <w:tab/>
        <w:t xml:space="preserve">GENE  </w:t>
        <w:tab/>
        <w:t xml:space="preserve">14879682  </w:t>
        <w:tab/>
        <w:t xml:space="preserve">14880047  </w:t>
        <w:tab/>
        <w:t xml:space="preserve">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70  </w:t>
        <w:tab/>
        <w:t xml:space="preserve">GENE  </w:t>
        <w:tab/>
        <w:t xml:space="preserve">14880579  </w:t>
        <w:tab/>
        <w:t xml:space="preserve">14881718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80  </w:t>
        <w:tab/>
        <w:t xml:space="preserve">GENE  </w:t>
        <w:tab/>
        <w:t xml:space="preserve">14882371  </w:t>
        <w:tab/>
        <w:t xml:space="preserve">14884025  </w:t>
        <w:tab/>
        <w:t xml:space="preserve">1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85  </w:t>
        <w:tab/>
        <w:t xml:space="preserve">GENE  </w:t>
        <w:tab/>
        <w:t xml:space="preserve">14885209  </w:t>
        <w:tab/>
        <w:t xml:space="preserve">14886504  </w:t>
        <w:tab/>
        <w:t xml:space="preserve">1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590  </w:t>
        <w:tab/>
        <w:t xml:space="preserve">GENE  </w:t>
        <w:tab/>
        <w:t xml:space="preserve">14887077  </w:t>
        <w:tab/>
        <w:t xml:space="preserve">14888464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00  </w:t>
        <w:tab/>
        <w:t xml:space="preserve">GENE  </w:t>
        <w:tab/>
        <w:t xml:space="preserve">14889490  </w:t>
        <w:tab/>
        <w:t xml:space="preserve">14893191  </w:t>
        <w:tab/>
        <w:t xml:space="preserve">3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05  </w:t>
        <w:tab/>
        <w:t xml:space="preserve">GENE  </w:t>
        <w:tab/>
        <w:t xml:space="preserve">14894608  </w:t>
        <w:tab/>
        <w:t xml:space="preserve">14895666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10  </w:t>
        <w:tab/>
        <w:t xml:space="preserve">GENE  </w:t>
        <w:tab/>
        <w:t xml:space="preserve">14896161  </w:t>
        <w:tab/>
        <w:t xml:space="preserve">14898800  </w:t>
        <w:tab/>
        <w:t xml:space="preserve">2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20  </w:t>
        <w:tab/>
        <w:t xml:space="preserve">GENE  </w:t>
        <w:tab/>
        <w:t xml:space="preserve">14909731  </w:t>
        <w:tab/>
        <w:t xml:space="preserve">14913034  </w:t>
        <w:tab/>
        <w:t xml:space="preserve">3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30  </w:t>
        <w:tab/>
        <w:t xml:space="preserve">GENE  </w:t>
        <w:tab/>
        <w:t xml:space="preserve">14918634  </w:t>
        <w:tab/>
        <w:t xml:space="preserve">14928905  </w:t>
        <w:tab/>
        <w:t xml:space="preserve">10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35  </w:t>
        <w:tab/>
        <w:t xml:space="preserve">GENE  </w:t>
        <w:tab/>
        <w:t xml:space="preserve">14929588  </w:t>
        <w:tab/>
        <w:t xml:space="preserve">14930487  </w:t>
        <w:tab/>
        <w:t xml:space="preserve">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40  </w:t>
        <w:tab/>
        <w:t xml:space="preserve">GENE  </w:t>
        <w:tab/>
        <w:t xml:space="preserve">14931379  </w:t>
        <w:tab/>
        <w:t xml:space="preserve">14932726  </w:t>
        <w:tab/>
        <w:t xml:space="preserve">1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50  </w:t>
        <w:tab/>
        <w:t xml:space="preserve">GENE  </w:t>
        <w:tab/>
        <w:t xml:space="preserve">14934069  </w:t>
        <w:tab/>
        <w:t xml:space="preserve">14936869  </w:t>
        <w:tab/>
        <w:t xml:space="preserve">2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60  </w:t>
        <w:tab/>
        <w:t xml:space="preserve">GENE  </w:t>
        <w:tab/>
        <w:t xml:space="preserve">14936991  </w:t>
        <w:tab/>
        <w:t xml:space="preserve">14938871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70  </w:t>
        <w:tab/>
        <w:t xml:space="preserve">GENE  </w:t>
        <w:tab/>
        <w:t xml:space="preserve">14941813  </w:t>
        <w:tab/>
        <w:t xml:space="preserve">14945300  </w:t>
        <w:tab/>
        <w:t xml:space="preserve">3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80  </w:t>
        <w:tab/>
        <w:t xml:space="preserve">GENE  </w:t>
        <w:tab/>
        <w:t xml:space="preserve">14945301  </w:t>
        <w:tab/>
        <w:t xml:space="preserve">14947576  </w:t>
        <w:tab/>
        <w:t xml:space="preserve">2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690  </w:t>
        <w:tab/>
        <w:t xml:space="preserve">GENE  </w:t>
        <w:tab/>
        <w:t xml:space="preserve">14948506  </w:t>
        <w:tab/>
        <w:t xml:space="preserve">14951436  </w:t>
        <w:tab/>
        <w:t xml:space="preserve">2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00  </w:t>
        <w:tab/>
        <w:t xml:space="preserve">GENE  </w:t>
        <w:tab/>
        <w:t xml:space="preserve">14953749  </w:t>
        <w:tab/>
        <w:t xml:space="preserve">14954333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10  </w:t>
        <w:tab/>
        <w:t xml:space="preserve">GENE  </w:t>
        <w:tab/>
        <w:t xml:space="preserve">14959469  </w:t>
        <w:tab/>
        <w:t xml:space="preserve">14960795  </w:t>
        <w:tab/>
        <w:t xml:space="preserve">1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15  </w:t>
        <w:tab/>
        <w:t xml:space="preserve">GENE  </w:t>
        <w:tab/>
        <w:t xml:space="preserve">14962121  </w:t>
        <w:tab/>
        <w:t xml:space="preserve">14962691  </w:t>
        <w:tab/>
        <w:t xml:space="preserve">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20  </w:t>
        <w:tab/>
        <w:t xml:space="preserve">GENE  </w:t>
        <w:tab/>
        <w:t xml:space="preserve">14965274  </w:t>
        <w:tab/>
        <w:t xml:space="preserve">14968536  </w:t>
        <w:tab/>
        <w:t xml:space="preserve">3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30  </w:t>
        <w:tab/>
        <w:t xml:space="preserve">GENE  </w:t>
        <w:tab/>
        <w:t xml:space="preserve">14969044  </w:t>
        <w:tab/>
        <w:t xml:space="preserve">14970100  </w:t>
        <w:tab/>
        <w:t xml:space="preserve">1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33  </w:t>
        <w:tab/>
        <w:t xml:space="preserve">GENE  </w:t>
        <w:tab/>
        <w:t xml:space="preserve">14971220  </w:t>
        <w:tab/>
        <w:t xml:space="preserve">14971411  </w:t>
        <w:tab/>
        <w:t xml:space="preserve">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36  </w:t>
        <w:tab/>
        <w:t xml:space="preserve">GENE  </w:t>
        <w:tab/>
        <w:t xml:space="preserve">14971628  </w:t>
        <w:tab/>
        <w:t xml:space="preserve">14971798  </w:t>
        <w:tab/>
        <w:t xml:space="preserve">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40  </w:t>
        <w:tab/>
        <w:t xml:space="preserve">GENE  </w:t>
        <w:tab/>
        <w:t xml:space="preserve">14973033  </w:t>
        <w:tab/>
        <w:t xml:space="preserve">14974958  </w:t>
        <w:tab/>
        <w:t xml:space="preserve">1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42  </w:t>
        <w:tab/>
        <w:t xml:space="preserve">GENE  </w:t>
        <w:tab/>
        <w:t xml:space="preserve">14976133  </w:t>
        <w:tab/>
        <w:t xml:space="preserve">14976212  </w:t>
        <w:tab/>
        <w:t xml:space="preserve">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44  </w:t>
        <w:tab/>
        <w:t xml:space="preserve">GENE  </w:t>
        <w:tab/>
        <w:t xml:space="preserve">14978256  </w:t>
        <w:tab/>
        <w:t xml:space="preserve">14978334  </w:t>
        <w:tab/>
        <w:t xml:space="preserve">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47  </w:t>
        <w:tab/>
        <w:t xml:space="preserve">GENE  </w:t>
        <w:tab/>
        <w:t xml:space="preserve">14978376  </w:t>
        <w:tab/>
        <w:t xml:space="preserve">14978455  </w:t>
        <w:tab/>
        <w:t xml:space="preserve">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50  </w:t>
        <w:tab/>
        <w:t xml:space="preserve">GENE  </w:t>
        <w:tab/>
        <w:t xml:space="preserve">14978373  </w:t>
        <w:tab/>
        <w:t xml:space="preserve">14978834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60  </w:t>
        <w:tab/>
        <w:t xml:space="preserve">GENE  </w:t>
        <w:tab/>
        <w:t xml:space="preserve">14980511  </w:t>
        <w:tab/>
        <w:t xml:space="preserve">14981849  </w:t>
        <w:tab/>
        <w:t xml:space="preserve">1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70  </w:t>
        <w:tab/>
        <w:t xml:space="preserve">GENE  </w:t>
        <w:tab/>
        <w:t xml:space="preserve">14982711  </w:t>
        <w:tab/>
        <w:t xml:space="preserve">14984996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80  </w:t>
        <w:tab/>
        <w:t xml:space="preserve">GENE  </w:t>
        <w:tab/>
        <w:t xml:space="preserve">14986216  </w:t>
        <w:tab/>
        <w:t xml:space="preserve">14988660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90  </w:t>
        <w:tab/>
        <w:t xml:space="preserve">GENE  </w:t>
        <w:tab/>
        <w:t xml:space="preserve">14989223  </w:t>
        <w:tab/>
        <w:t xml:space="preserve">14990665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795  </w:t>
        <w:tab/>
        <w:t xml:space="preserve">GENE  </w:t>
        <w:tab/>
        <w:t xml:space="preserve">14990754  </w:t>
        <w:tab/>
        <w:t xml:space="preserve">14992073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00  </w:t>
        <w:tab/>
        <w:t xml:space="preserve">GENE  </w:t>
        <w:tab/>
        <w:t xml:space="preserve">14992981  </w:t>
        <w:tab/>
        <w:t xml:space="preserve">14996896  </w:t>
        <w:tab/>
        <w:t xml:space="preserve">3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10  </w:t>
        <w:tab/>
        <w:t xml:space="preserve">GENE  </w:t>
        <w:tab/>
        <w:t xml:space="preserve">14997700  </w:t>
        <w:tab/>
        <w:t xml:space="preserve">14998789  </w:t>
        <w:tab/>
        <w:t xml:space="preserve">10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20  </w:t>
        <w:tab/>
        <w:t xml:space="preserve">GENE  </w:t>
        <w:tab/>
        <w:t xml:space="preserve">14999456  </w:t>
        <w:tab/>
        <w:t xml:space="preserve">15000783  </w:t>
        <w:tab/>
        <w:t xml:space="preserve">1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30  </w:t>
        <w:tab/>
        <w:t xml:space="preserve">GENE  </w:t>
        <w:tab/>
        <w:t xml:space="preserve">15000806  </w:t>
        <w:tab/>
        <w:t xml:space="preserve">15001808  </w:t>
        <w:tab/>
        <w:t xml:space="preserve">1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40  </w:t>
        <w:tab/>
        <w:t xml:space="preserve">GENE  </w:t>
        <w:tab/>
        <w:t xml:space="preserve">15002170  </w:t>
        <w:tab/>
        <w:t xml:space="preserve">15004485  </w:t>
        <w:tab/>
        <w:t xml:space="preserve">2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50  </w:t>
        <w:tab/>
        <w:t xml:space="preserve">GENE  </w:t>
        <w:tab/>
        <w:t xml:space="preserve">15005297  </w:t>
        <w:tab/>
        <w:t xml:space="preserve">15005539  </w:t>
        <w:tab/>
        <w:t xml:space="preserve">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60  </w:t>
        <w:tab/>
        <w:t xml:space="preserve">GENE  </w:t>
        <w:tab/>
        <w:t xml:space="preserve">15008378  </w:t>
        <w:tab/>
        <w:t xml:space="preserve">15009830  </w:t>
        <w:tab/>
        <w:t xml:space="preserve">1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70  </w:t>
        <w:tab/>
        <w:t xml:space="preserve">GENE  </w:t>
        <w:tab/>
        <w:t xml:space="preserve">15010353  </w:t>
        <w:tab/>
        <w:t xml:space="preserve">15010655  </w:t>
        <w:tab/>
        <w:t xml:space="preserve">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80  </w:t>
        <w:tab/>
        <w:t xml:space="preserve">GENE  </w:t>
        <w:tab/>
        <w:t xml:space="preserve">15011613  </w:t>
        <w:tab/>
        <w:t xml:space="preserve">15014395  </w:t>
        <w:tab/>
        <w:t xml:space="preserve">2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890  </w:t>
        <w:tab/>
        <w:t xml:space="preserve">GENE  </w:t>
        <w:tab/>
        <w:t xml:space="preserve">15015719  </w:t>
        <w:tab/>
        <w:t xml:space="preserve">15017680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00  </w:t>
        <w:tab/>
        <w:t xml:space="preserve">GENE  </w:t>
        <w:tab/>
        <w:t xml:space="preserve">15018747  </w:t>
        <w:tab/>
        <w:t xml:space="preserve">15020084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10  </w:t>
        <w:tab/>
        <w:t xml:space="preserve">GENE  </w:t>
        <w:tab/>
        <w:t xml:space="preserve">15021769  </w:t>
        <w:tab/>
        <w:t xml:space="preserve">15022311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20  </w:t>
        <w:tab/>
        <w:t xml:space="preserve">GENE  </w:t>
        <w:tab/>
        <w:t xml:space="preserve">15024218  </w:t>
        <w:tab/>
        <w:t xml:space="preserve">15029188  </w:t>
        <w:tab/>
        <w:t xml:space="preserve">4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30  </w:t>
        <w:tab/>
        <w:t xml:space="preserve">GENE  </w:t>
        <w:tab/>
        <w:t xml:space="preserve">15031429  </w:t>
        <w:tab/>
        <w:t xml:space="preserve">15032865  </w:t>
        <w:tab/>
        <w:t xml:space="preserve">1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40  </w:t>
        <w:tab/>
        <w:t xml:space="preserve">GENE  </w:t>
        <w:tab/>
        <w:t xml:space="preserve">15037571  </w:t>
        <w:tab/>
        <w:t xml:space="preserve">15040812  </w:t>
        <w:tab/>
        <w:t xml:space="preserve">3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50  </w:t>
        <w:tab/>
        <w:t xml:space="preserve">GENE  </w:t>
        <w:tab/>
        <w:t xml:space="preserve">15053416  </w:t>
        <w:tab/>
        <w:t xml:space="preserve">15054109  </w:t>
        <w:tab/>
        <w:t xml:space="preserve">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60  </w:t>
        <w:tab/>
        <w:t xml:space="preserve">GENE  </w:t>
        <w:tab/>
        <w:t xml:space="preserve">15055626  </w:t>
        <w:tab/>
        <w:t xml:space="preserve">15056431  </w:t>
        <w:tab/>
        <w:t xml:space="preserve">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70  </w:t>
        <w:tab/>
        <w:t xml:space="preserve">GENE  </w:t>
        <w:tab/>
        <w:t xml:space="preserve">15057551  </w:t>
        <w:tab/>
        <w:t xml:space="preserve">15058317  </w:t>
        <w:tab/>
        <w:t xml:space="preserve">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80  </w:t>
        <w:tab/>
        <w:t xml:space="preserve">GENE  </w:t>
        <w:tab/>
        <w:t xml:space="preserve">15059135  </w:t>
        <w:tab/>
        <w:t xml:space="preserve">15060008  </w:t>
        <w:tab/>
        <w:t xml:space="preserve">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5990  </w:t>
        <w:tab/>
        <w:t xml:space="preserve">GENE  </w:t>
        <w:tab/>
        <w:t xml:space="preserve">15062614  </w:t>
        <w:tab/>
        <w:t xml:space="preserve">15065054  </w:t>
        <w:tab/>
        <w:t xml:space="preserve">2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00  </w:t>
        <w:tab/>
        <w:t xml:space="preserve">GENE  </w:t>
        <w:tab/>
        <w:t xml:space="preserve">15065622  </w:t>
        <w:tab/>
        <w:t xml:space="preserve">15067241  </w:t>
        <w:tab/>
        <w:t xml:space="preserve">1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10  </w:t>
        <w:tab/>
        <w:t xml:space="preserve">GENE  </w:t>
        <w:tab/>
        <w:t xml:space="preserve">15068122  </w:t>
        <w:tab/>
        <w:t xml:space="preserve">15071701  </w:t>
        <w:tab/>
        <w:t xml:space="preserve">3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20  </w:t>
        <w:tab/>
        <w:t xml:space="preserve">GENE  </w:t>
        <w:tab/>
        <w:t xml:space="preserve">15071790  </w:t>
        <w:tab/>
        <w:t xml:space="preserve">15074132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30  </w:t>
        <w:tab/>
        <w:t xml:space="preserve">GENE  </w:t>
        <w:tab/>
        <w:t xml:space="preserve">15076103  </w:t>
        <w:tab/>
        <w:t xml:space="preserve">15076315  </w:t>
        <w:tab/>
        <w:t xml:space="preserve">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40  </w:t>
        <w:tab/>
        <w:t xml:space="preserve">GENE  </w:t>
        <w:tab/>
        <w:t xml:space="preserve">15079190  </w:t>
        <w:tab/>
        <w:t xml:space="preserve">15079372  </w:t>
        <w:tab/>
        <w:t xml:space="preserve">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50  </w:t>
        <w:tab/>
        <w:t xml:space="preserve">GENE  </w:t>
        <w:tab/>
        <w:t xml:space="preserve">15084317  </w:t>
        <w:tab/>
        <w:t xml:space="preserve">15085181  </w:t>
        <w:tab/>
        <w:t xml:space="preserve">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60  </w:t>
        <w:tab/>
        <w:t xml:space="preserve">GENE  </w:t>
        <w:tab/>
        <w:t xml:space="preserve">15091356  </w:t>
        <w:tab/>
        <w:t xml:space="preserve">15092704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70  </w:t>
        <w:tab/>
        <w:t xml:space="preserve">GENE  </w:t>
        <w:tab/>
        <w:t xml:space="preserve">15093663  </w:t>
        <w:tab/>
        <w:t xml:space="preserve">15098386  </w:t>
        <w:tab/>
        <w:t xml:space="preserve">4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80  </w:t>
        <w:tab/>
        <w:t xml:space="preserve">GENE  </w:t>
        <w:tab/>
        <w:t xml:space="preserve">15099434  </w:t>
        <w:tab/>
        <w:t xml:space="preserve">15099910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090  </w:t>
        <w:tab/>
        <w:t xml:space="preserve">GENE  </w:t>
        <w:tab/>
        <w:t xml:space="preserve">15107175  </w:t>
        <w:tab/>
        <w:t xml:space="preserve">15108128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00  </w:t>
        <w:tab/>
        <w:t xml:space="preserve">GENE  </w:t>
        <w:tab/>
        <w:t xml:space="preserve">15108288  </w:t>
        <w:tab/>
        <w:t xml:space="preserve">15109266  </w:t>
        <w:tab/>
        <w:t xml:space="preserve">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10  </w:t>
        <w:tab/>
        <w:t xml:space="preserve">GENE  </w:t>
        <w:tab/>
        <w:t xml:space="preserve">15110421  </w:t>
        <w:tab/>
        <w:t xml:space="preserve">15111140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20  </w:t>
        <w:tab/>
        <w:t xml:space="preserve">GENE  </w:t>
        <w:tab/>
        <w:t xml:space="preserve">15113989  </w:t>
        <w:tab/>
        <w:t xml:space="preserve">15115009  </w:t>
        <w:tab/>
        <w:t xml:space="preserve">1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30  </w:t>
        <w:tab/>
        <w:t xml:space="preserve">GENE  </w:t>
        <w:tab/>
        <w:t xml:space="preserve">15115374  </w:t>
        <w:tab/>
        <w:t xml:space="preserve">15116990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40  </w:t>
        <w:tab/>
        <w:t xml:space="preserve">GENE  </w:t>
        <w:tab/>
        <w:t xml:space="preserve">15117406  </w:t>
        <w:tab/>
        <w:t xml:space="preserve">15117479  </w:t>
        <w:tab/>
        <w:t xml:space="preserve">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45  </w:t>
        <w:tab/>
        <w:t xml:space="preserve">GENE  </w:t>
        <w:tab/>
        <w:t xml:space="preserve">15117085  </w:t>
        <w:tab/>
        <w:t xml:space="preserve">15118050  </w:t>
        <w:tab/>
        <w:t xml:space="preserve">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50  </w:t>
        <w:tab/>
        <w:t xml:space="preserve">GENE  </w:t>
        <w:tab/>
        <w:t xml:space="preserve">15118122  </w:t>
        <w:tab/>
        <w:t xml:space="preserve">15118201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60  </w:t>
        <w:tab/>
        <w:t xml:space="preserve">GENE  </w:t>
        <w:tab/>
        <w:t xml:space="preserve">15118362  </w:t>
        <w:tab/>
        <w:t xml:space="preserve">15119859  </w:t>
        <w:tab/>
        <w:t xml:space="preserve">1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70  </w:t>
        <w:tab/>
        <w:t xml:space="preserve">GENE  </w:t>
        <w:tab/>
        <w:t xml:space="preserve">15120661  </w:t>
        <w:tab/>
        <w:t xml:space="preserve">15121823  </w:t>
        <w:tab/>
        <w:t xml:space="preserve">1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80  </w:t>
        <w:tab/>
        <w:t xml:space="preserve">GENE  </w:t>
        <w:tab/>
        <w:t xml:space="preserve">15122326  </w:t>
        <w:tab/>
        <w:t xml:space="preserve">15122760  </w:t>
        <w:tab/>
        <w:t xml:space="preserve">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190  </w:t>
        <w:tab/>
        <w:t xml:space="preserve">GENE  </w:t>
        <w:tab/>
        <w:t xml:space="preserve">15123277  </w:t>
        <w:tab/>
        <w:t xml:space="preserve">15126414  </w:t>
        <w:tab/>
        <w:t xml:space="preserve">3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00  </w:t>
        <w:tab/>
        <w:t xml:space="preserve">GENE  </w:t>
        <w:tab/>
        <w:t xml:space="preserve">15128267  </w:t>
        <w:tab/>
        <w:t xml:space="preserve">15133758  </w:t>
        <w:tab/>
        <w:t xml:space="preserve">5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10  </w:t>
        <w:tab/>
        <w:t xml:space="preserve">GENE  </w:t>
        <w:tab/>
        <w:t xml:space="preserve">15134870  </w:t>
        <w:tab/>
        <w:t xml:space="preserve">15135232  </w:t>
        <w:tab/>
        <w:t xml:space="preserve">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20  </w:t>
        <w:tab/>
        <w:t xml:space="preserve">GENE  </w:t>
        <w:tab/>
        <w:t xml:space="preserve">15141024  </w:t>
        <w:tab/>
        <w:t xml:space="preserve">15142082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30  </w:t>
        <w:tab/>
        <w:t xml:space="preserve">GENE  </w:t>
        <w:tab/>
        <w:t xml:space="preserve">15142243  </w:t>
        <w:tab/>
        <w:t xml:space="preserve">15144075  </w:t>
        <w:tab/>
        <w:t xml:space="preserve">1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40  </w:t>
        <w:tab/>
        <w:t xml:space="preserve">GENE  </w:t>
        <w:tab/>
        <w:t xml:space="preserve">15144207  </w:t>
        <w:tab/>
        <w:t xml:space="preserve">15145700  </w:t>
        <w:tab/>
        <w:t xml:space="preserve">1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50  </w:t>
        <w:tab/>
        <w:t xml:space="preserve">GENE  </w:t>
        <w:tab/>
        <w:t xml:space="preserve">15145924  </w:t>
        <w:tab/>
        <w:t xml:space="preserve">15149125  </w:t>
        <w:tab/>
        <w:t xml:space="preserve">3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60  </w:t>
        <w:tab/>
        <w:t xml:space="preserve">GENE  </w:t>
        <w:tab/>
        <w:t xml:space="preserve">15151330  </w:t>
        <w:tab/>
        <w:t xml:space="preserve">15152044  </w:t>
        <w:tab/>
        <w:t xml:space="preserve">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70  </w:t>
        <w:tab/>
        <w:t xml:space="preserve">GENE  </w:t>
        <w:tab/>
        <w:t xml:space="preserve">15153363  </w:t>
        <w:tab/>
        <w:t xml:space="preserve">15156044  </w:t>
        <w:tab/>
        <w:t xml:space="preserve">2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80  </w:t>
        <w:tab/>
        <w:t xml:space="preserve">GENE  </w:t>
        <w:tab/>
        <w:t xml:space="preserve">15156899  </w:t>
        <w:tab/>
        <w:t xml:space="preserve">15156982  </w:t>
        <w:tab/>
        <w:t xml:space="preserve">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290  </w:t>
        <w:tab/>
        <w:t xml:space="preserve">GENE  </w:t>
        <w:tab/>
        <w:t xml:space="preserve">15157212  </w:t>
        <w:tab/>
        <w:t xml:space="preserve">15159378  </w:t>
        <w:tab/>
        <w:t xml:space="preserve">2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00  </w:t>
        <w:tab/>
        <w:t xml:space="preserve">GENE  </w:t>
        <w:tab/>
        <w:t xml:space="preserve">15161610  </w:t>
        <w:tab/>
        <w:t xml:space="preserve">15162816  </w:t>
        <w:tab/>
        <w:t xml:space="preserve">1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10  </w:t>
        <w:tab/>
        <w:t xml:space="preserve">GENE  </w:t>
        <w:tab/>
        <w:t xml:space="preserve">15173061  </w:t>
        <w:tab/>
        <w:t xml:space="preserve">15175299  </w:t>
        <w:tab/>
        <w:t xml:space="preserve">2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20  </w:t>
        <w:tab/>
        <w:t xml:space="preserve">GENE  </w:t>
        <w:tab/>
        <w:t xml:space="preserve">15177703  </w:t>
        <w:tab/>
        <w:t xml:space="preserve">15178676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30  </w:t>
        <w:tab/>
        <w:t xml:space="preserve">GENE  </w:t>
        <w:tab/>
        <w:t xml:space="preserve">15180814  </w:t>
        <w:tab/>
        <w:t xml:space="preserve">15183842  </w:t>
        <w:tab/>
        <w:t xml:space="preserve">3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40  </w:t>
        <w:tab/>
        <w:t xml:space="preserve">GENE  </w:t>
        <w:tab/>
        <w:t xml:space="preserve">15184402  </w:t>
        <w:tab/>
        <w:t xml:space="preserve">15186033  </w:t>
        <w:tab/>
        <w:t xml:space="preserve">1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50  </w:t>
        <w:tab/>
        <w:t xml:space="preserve">GENE  </w:t>
        <w:tab/>
        <w:t xml:space="preserve">15187447  </w:t>
        <w:tab/>
        <w:t xml:space="preserve">15190408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60  </w:t>
        <w:tab/>
        <w:t xml:space="preserve">GENE  </w:t>
        <w:tab/>
        <w:t xml:space="preserve">15191517  </w:t>
        <w:tab/>
        <w:t xml:space="preserve">15195906  </w:t>
        <w:tab/>
        <w:t xml:space="preserve">4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70  </w:t>
        <w:tab/>
        <w:t xml:space="preserve">GENE  </w:t>
        <w:tab/>
        <w:t xml:space="preserve">15196312  </w:t>
        <w:tab/>
        <w:t xml:space="preserve">15201344  </w:t>
        <w:tab/>
        <w:t xml:space="preserve">5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80  </w:t>
        <w:tab/>
        <w:t xml:space="preserve">GENE  </w:t>
        <w:tab/>
        <w:t xml:space="preserve">15206127  </w:t>
        <w:tab/>
        <w:t xml:space="preserve">15212211  </w:t>
        <w:tab/>
        <w:t xml:space="preserve">6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390  </w:t>
        <w:tab/>
        <w:t xml:space="preserve">GENE  </w:t>
        <w:tab/>
        <w:t xml:space="preserve">15212827  </w:t>
        <w:tab/>
        <w:t xml:space="preserve">15218621  </w:t>
        <w:tab/>
        <w:t xml:space="preserve">5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00  </w:t>
        <w:tab/>
        <w:t xml:space="preserve">GENE  </w:t>
        <w:tab/>
        <w:t xml:space="preserve">15218718  </w:t>
        <w:tab/>
        <w:t xml:space="preserve">15221355  </w:t>
        <w:tab/>
        <w:t xml:space="preserve">2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10  </w:t>
        <w:tab/>
        <w:t xml:space="preserve">GENE  </w:t>
        <w:tab/>
        <w:t xml:space="preserve">15227367  </w:t>
        <w:tab/>
        <w:t xml:space="preserve">15229111  </w:t>
        <w:tab/>
        <w:t xml:space="preserve">1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20  </w:t>
        <w:tab/>
        <w:t xml:space="preserve">GENE  </w:t>
        <w:tab/>
        <w:t xml:space="preserve">15235042  </w:t>
        <w:tab/>
        <w:t xml:space="preserve">15237534  </w:t>
        <w:tab/>
        <w:t xml:space="preserve">2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30  </w:t>
        <w:tab/>
        <w:t xml:space="preserve">GENE  </w:t>
        <w:tab/>
        <w:t xml:space="preserve">15238755  </w:t>
        <w:tab/>
        <w:t xml:space="preserve">15240101  </w:t>
        <w:tab/>
        <w:t xml:space="preserve">1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40  </w:t>
        <w:tab/>
        <w:t xml:space="preserve">GENE  </w:t>
        <w:tab/>
        <w:t xml:space="preserve">15241192  </w:t>
        <w:tab/>
        <w:t xml:space="preserve">15241416  </w:t>
        <w:tab/>
        <w:t xml:space="preserve">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50  </w:t>
        <w:tab/>
        <w:t xml:space="preserve">GENE  </w:t>
        <w:tab/>
        <w:t xml:space="preserve">15242847  </w:t>
        <w:tab/>
        <w:t xml:space="preserve">15243401  </w:t>
        <w:tab/>
        <w:t xml:space="preserve">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60  </w:t>
        <w:tab/>
        <w:t xml:space="preserve">GENE  </w:t>
        <w:tab/>
        <w:t xml:space="preserve">15245315  </w:t>
        <w:tab/>
        <w:t xml:space="preserve">15246994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70  </w:t>
        <w:tab/>
        <w:t xml:space="preserve">GENE  </w:t>
        <w:tab/>
        <w:t xml:space="preserve">15247906  </w:t>
        <w:tab/>
        <w:t xml:space="preserve">15249211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80  </w:t>
        <w:tab/>
        <w:t xml:space="preserve">GENE  </w:t>
        <w:tab/>
        <w:t xml:space="preserve">15251348  </w:t>
        <w:tab/>
        <w:t xml:space="preserve">15254818  </w:t>
        <w:tab/>
        <w:t xml:space="preserve">3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85  </w:t>
        <w:tab/>
        <w:t xml:space="preserve">GENE  </w:t>
        <w:tab/>
        <w:t xml:space="preserve">15255502  </w:t>
        <w:tab/>
        <w:t xml:space="preserve">15256325  </w:t>
        <w:tab/>
        <w:t xml:space="preserve">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490  </w:t>
        <w:tab/>
        <w:t xml:space="preserve">GENE  </w:t>
        <w:tab/>
        <w:t xml:space="preserve">15256945  </w:t>
        <w:tab/>
        <w:t xml:space="preserve">15262816  </w:t>
        <w:tab/>
        <w:t xml:space="preserve">5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00  </w:t>
        <w:tab/>
        <w:t xml:space="preserve">GENE  </w:t>
        <w:tab/>
        <w:t xml:space="preserve">15267017  </w:t>
        <w:tab/>
        <w:t xml:space="preserve">15268627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10  </w:t>
        <w:tab/>
        <w:t xml:space="preserve">GENE  </w:t>
        <w:tab/>
        <w:t xml:space="preserve">15268778  </w:t>
        <w:tab/>
        <w:t xml:space="preserve">15268860  </w:t>
        <w:tab/>
        <w:t xml:space="preserve">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20  </w:t>
        <w:tab/>
        <w:t xml:space="preserve">GENE  </w:t>
        <w:tab/>
        <w:t xml:space="preserve">15268929  </w:t>
        <w:tab/>
        <w:t xml:space="preserve">15269011  </w:t>
        <w:tab/>
        <w:t xml:space="preserve">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30  </w:t>
        <w:tab/>
        <w:t xml:space="preserve">GENE  </w:t>
        <w:tab/>
        <w:t xml:space="preserve">15269387  </w:t>
        <w:tab/>
        <w:t xml:space="preserve">15272400  </w:t>
        <w:tab/>
        <w:t xml:space="preserve">3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40  </w:t>
        <w:tab/>
        <w:t xml:space="preserve">GENE  </w:t>
        <w:tab/>
        <w:t xml:space="preserve">15273781  </w:t>
        <w:tab/>
        <w:t xml:space="preserve">15274993  </w:t>
        <w:tab/>
        <w:t xml:space="preserve">1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50  </w:t>
        <w:tab/>
        <w:t xml:space="preserve">GENE  </w:t>
        <w:tab/>
        <w:t xml:space="preserve">15276091  </w:t>
        <w:tab/>
        <w:t xml:space="preserve">15277346  </w:t>
        <w:tab/>
        <w:t xml:space="preserve">1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60  </w:t>
        <w:tab/>
        <w:t xml:space="preserve">GENE  </w:t>
        <w:tab/>
        <w:t xml:space="preserve">15277737  </w:t>
        <w:tab/>
        <w:t xml:space="preserve">15280991  </w:t>
        <w:tab/>
        <w:t xml:space="preserve">3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70  </w:t>
        <w:tab/>
        <w:t xml:space="preserve">GENE  </w:t>
        <w:tab/>
        <w:t xml:space="preserve">15284127  </w:t>
        <w:tab/>
        <w:t xml:space="preserve">15286269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80  </w:t>
        <w:tab/>
        <w:t xml:space="preserve">GENE  </w:t>
        <w:tab/>
        <w:t xml:space="preserve">15287672  </w:t>
        <w:tab/>
        <w:t xml:space="preserve">15291553  </w:t>
        <w:tab/>
        <w:t xml:space="preserve">3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590  </w:t>
        <w:tab/>
        <w:t xml:space="preserve">GENE  </w:t>
        <w:tab/>
        <w:t xml:space="preserve">15291603  </w:t>
        <w:tab/>
        <w:t xml:space="preserve">15293881  </w:t>
        <w:tab/>
        <w:t xml:space="preserve">2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00  </w:t>
        <w:tab/>
        <w:t xml:space="preserve">GENE  </w:t>
        <w:tab/>
        <w:t xml:space="preserve">15294704  </w:t>
        <w:tab/>
        <w:t xml:space="preserve">15294776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10  </w:t>
        <w:tab/>
        <w:t xml:space="preserve">GENE  </w:t>
        <w:tab/>
        <w:t xml:space="preserve">15297871  </w:t>
        <w:tab/>
        <w:t xml:space="preserve">15298589  </w:t>
        <w:tab/>
        <w:t xml:space="preserve">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20  </w:t>
        <w:tab/>
        <w:t xml:space="preserve">GENE  </w:t>
        <w:tab/>
        <w:t xml:space="preserve">15298956  </w:t>
        <w:tab/>
        <w:t xml:space="preserve">15300409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30  </w:t>
        <w:tab/>
        <w:t xml:space="preserve">GENE  </w:t>
        <w:tab/>
        <w:t xml:space="preserve">15301359  </w:t>
        <w:tab/>
        <w:t xml:space="preserve">15303594  </w:t>
        <w:tab/>
        <w:t xml:space="preserve">2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40  </w:t>
        <w:tab/>
        <w:t xml:space="preserve">GENE  </w:t>
        <w:tab/>
        <w:t xml:space="preserve">15305398  </w:t>
        <w:tab/>
        <w:t xml:space="preserve">15307156  </w:t>
        <w:tab/>
        <w:t xml:space="preserve">1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50  </w:t>
        <w:tab/>
        <w:t xml:space="preserve">GENE  </w:t>
        <w:tab/>
        <w:t xml:space="preserve">15308538  </w:t>
        <w:tab/>
        <w:t xml:space="preserve">15309738  </w:t>
        <w:tab/>
        <w:t xml:space="preserve">1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60  </w:t>
        <w:tab/>
        <w:t xml:space="preserve">GENE  </w:t>
        <w:tab/>
        <w:t xml:space="preserve">15310020  </w:t>
        <w:tab/>
        <w:t xml:space="preserve">15312942  </w:t>
        <w:tab/>
        <w:t xml:space="preserve">2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70  </w:t>
        <w:tab/>
        <w:t xml:space="preserve">GENE  </w:t>
        <w:tab/>
        <w:t xml:space="preserve">15313695  </w:t>
        <w:tab/>
        <w:t xml:space="preserve">15316560  </w:t>
        <w:tab/>
        <w:t xml:space="preserve">2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80  </w:t>
        <w:tab/>
        <w:t xml:space="preserve">GENE  </w:t>
        <w:tab/>
        <w:t xml:space="preserve">15317524  </w:t>
        <w:tab/>
        <w:t xml:space="preserve">15319373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690  </w:t>
        <w:tab/>
        <w:t xml:space="preserve">GENE  </w:t>
        <w:tab/>
        <w:t xml:space="preserve">15328474  </w:t>
        <w:tab/>
        <w:t xml:space="preserve">15330531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00  </w:t>
        <w:tab/>
        <w:t xml:space="preserve">GENE  </w:t>
        <w:tab/>
        <w:t xml:space="preserve">15333250  </w:t>
        <w:tab/>
        <w:t xml:space="preserve">15334965  </w:t>
        <w:tab/>
        <w:t xml:space="preserve">1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10  </w:t>
        <w:tab/>
        <w:t xml:space="preserve">GENE  </w:t>
        <w:tab/>
        <w:t xml:space="preserve">15338158  </w:t>
        <w:tab/>
        <w:t xml:space="preserve">15339744  </w:t>
        <w:tab/>
        <w:t xml:space="preserve">1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20  </w:t>
        <w:tab/>
        <w:t xml:space="preserve">GENE  </w:t>
        <w:tab/>
        <w:t xml:space="preserve">15341991  </w:t>
        <w:tab/>
        <w:t xml:space="preserve">15347733  </w:t>
        <w:tab/>
        <w:t xml:space="preserve">5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30  </w:t>
        <w:tab/>
        <w:t xml:space="preserve">GENE  </w:t>
        <w:tab/>
        <w:t xml:space="preserve">15353612  </w:t>
        <w:tab/>
        <w:t xml:space="preserve">15355117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40  </w:t>
        <w:tab/>
        <w:t xml:space="preserve">GENE  </w:t>
        <w:tab/>
        <w:t xml:space="preserve">15355610  </w:t>
        <w:tab/>
        <w:t xml:space="preserve">15357974  </w:t>
        <w:tab/>
        <w:t xml:space="preserve">2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50  </w:t>
        <w:tab/>
        <w:t xml:space="preserve">GENE  </w:t>
        <w:tab/>
        <w:t xml:space="preserve">15359075  </w:t>
        <w:tab/>
        <w:t xml:space="preserve">15360550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60  </w:t>
        <w:tab/>
        <w:t xml:space="preserve">GENE  </w:t>
        <w:tab/>
        <w:t xml:space="preserve">15361586  </w:t>
        <w:tab/>
        <w:t xml:space="preserve">15363076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70  </w:t>
        <w:tab/>
        <w:t xml:space="preserve">GENE  </w:t>
        <w:tab/>
        <w:t xml:space="preserve">15363771  </w:t>
        <w:tab/>
        <w:t xml:space="preserve">15365261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80  </w:t>
        <w:tab/>
        <w:t xml:space="preserve">GENE  </w:t>
        <w:tab/>
        <w:t xml:space="preserve">15366034  </w:t>
        <w:tab/>
        <w:t xml:space="preserve">15367698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790  </w:t>
        <w:tab/>
        <w:t xml:space="preserve">GENE  </w:t>
        <w:tab/>
        <w:t xml:space="preserve">15368883  </w:t>
        <w:tab/>
        <w:t xml:space="preserve">15370370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00  </w:t>
        <w:tab/>
        <w:t xml:space="preserve">GENE  </w:t>
        <w:tab/>
        <w:t xml:space="preserve">15372037  </w:t>
        <w:tab/>
        <w:t xml:space="preserve">15373524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10  </w:t>
        <w:tab/>
        <w:t xml:space="preserve">GENE  </w:t>
        <w:tab/>
        <w:t xml:space="preserve">15374283  </w:t>
        <w:tab/>
        <w:t xml:space="preserve">15385425  </w:t>
        <w:tab/>
        <w:t xml:space="preserve">11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20  </w:t>
        <w:tab/>
        <w:t xml:space="preserve">GENE  </w:t>
        <w:tab/>
        <w:t xml:space="preserve">15386954  </w:t>
        <w:tab/>
        <w:t xml:space="preserve">15389237  </w:t>
        <w:tab/>
        <w:t xml:space="preserve">2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30  </w:t>
        <w:tab/>
        <w:t xml:space="preserve">GENE  </w:t>
        <w:tab/>
        <w:t xml:space="preserve">15393970  </w:t>
        <w:tab/>
        <w:t xml:space="preserve">15395102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35  </w:t>
        <w:tab/>
        <w:t xml:space="preserve">GENE  </w:t>
        <w:tab/>
        <w:t xml:space="preserve">15398168  </w:t>
        <w:tab/>
        <w:t xml:space="preserve">15399962  </w:t>
        <w:tab/>
        <w:t xml:space="preserve">1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40  </w:t>
        <w:tab/>
        <w:t xml:space="preserve">GENE  </w:t>
        <w:tab/>
        <w:t xml:space="preserve">15400117  </w:t>
        <w:tab/>
        <w:t xml:space="preserve">15402170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50  </w:t>
        <w:tab/>
        <w:t xml:space="preserve">GENE  </w:t>
        <w:tab/>
        <w:t xml:space="preserve">15403233  </w:t>
        <w:tab/>
        <w:t xml:space="preserve">15414662  </w:t>
        <w:tab/>
        <w:t xml:space="preserve">1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60  </w:t>
        <w:tab/>
        <w:t xml:space="preserve">GENE  </w:t>
        <w:tab/>
        <w:t xml:space="preserve">15418706  </w:t>
        <w:tab/>
        <w:t xml:space="preserve">15418789  </w:t>
        <w:tab/>
        <w:t xml:space="preserve">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70  </w:t>
        <w:tab/>
        <w:t xml:space="preserve">GENE  </w:t>
        <w:tab/>
        <w:t xml:space="preserve">15421189  </w:t>
        <w:tab/>
        <w:t xml:space="preserve">15423198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80  </w:t>
        <w:tab/>
        <w:t xml:space="preserve">GENE  </w:t>
        <w:tab/>
        <w:t xml:space="preserve">15427932  </w:t>
        <w:tab/>
        <w:t xml:space="preserve">15429946  </w:t>
        <w:tab/>
        <w:t xml:space="preserve">2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85  </w:t>
        <w:tab/>
        <w:t xml:space="preserve">GENE  </w:t>
        <w:tab/>
        <w:t xml:space="preserve">15430549  </w:t>
        <w:tab/>
        <w:t xml:space="preserve">15432255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890  </w:t>
        <w:tab/>
        <w:t xml:space="preserve">GENE  </w:t>
        <w:tab/>
        <w:t xml:space="preserve">15434323  </w:t>
        <w:tab/>
        <w:t xml:space="preserve">15435789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00  </w:t>
        <w:tab/>
        <w:t xml:space="preserve">GENE  </w:t>
        <w:tab/>
        <w:t xml:space="preserve">15440015  </w:t>
        <w:tab/>
        <w:t xml:space="preserve">15441366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10  </w:t>
        <w:tab/>
        <w:t xml:space="preserve">GENE  </w:t>
        <w:tab/>
        <w:t xml:space="preserve">15450706  </w:t>
        <w:tab/>
        <w:t xml:space="preserve">15455776  </w:t>
        <w:tab/>
        <w:t xml:space="preserve">5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20  </w:t>
        <w:tab/>
        <w:t xml:space="preserve">GENE  </w:t>
        <w:tab/>
        <w:t xml:space="preserve">15457382  </w:t>
        <w:tab/>
        <w:t xml:space="preserve">15458032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30  </w:t>
        <w:tab/>
        <w:t xml:space="preserve">GENE  </w:t>
        <w:tab/>
        <w:t xml:space="preserve">15458446  </w:t>
        <w:tab/>
        <w:t xml:space="preserve">15460049  </w:t>
        <w:tab/>
        <w:t xml:space="preserve">1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40  </w:t>
        <w:tab/>
        <w:t xml:space="preserve">GENE  </w:t>
        <w:tab/>
        <w:t xml:space="preserve">15460330  </w:t>
        <w:tab/>
        <w:t xml:space="preserve">15460531  </w:t>
        <w:tab/>
        <w:t xml:space="preserve">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50  </w:t>
        <w:tab/>
        <w:t xml:space="preserve">GENE  </w:t>
        <w:tab/>
        <w:t xml:space="preserve">15463684  </w:t>
        <w:tab/>
        <w:t xml:space="preserve">15465398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60  </w:t>
        <w:tab/>
        <w:t xml:space="preserve">GENE  </w:t>
        <w:tab/>
        <w:t xml:space="preserve">15472126  </w:t>
        <w:tab/>
        <w:t xml:space="preserve">15476074  </w:t>
        <w:tab/>
        <w:t xml:space="preserve">3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70  </w:t>
        <w:tab/>
        <w:t xml:space="preserve">GENE  </w:t>
        <w:tab/>
        <w:t xml:space="preserve">15477550  </w:t>
        <w:tab/>
        <w:t xml:space="preserve">15479261  </w:t>
        <w:tab/>
        <w:t xml:space="preserve">1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80  </w:t>
        <w:tab/>
        <w:t xml:space="preserve">GENE  </w:t>
        <w:tab/>
        <w:t xml:space="preserve">15479705  </w:t>
        <w:tab/>
        <w:t xml:space="preserve">15481582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6990  </w:t>
        <w:tab/>
        <w:t xml:space="preserve">GENE  </w:t>
        <w:tab/>
        <w:t xml:space="preserve">15486046  </w:t>
        <w:tab/>
        <w:t xml:space="preserve">15488560  </w:t>
        <w:tab/>
        <w:t xml:space="preserve">2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00  </w:t>
        <w:tab/>
        <w:t xml:space="preserve">GENE  </w:t>
        <w:tab/>
        <w:t xml:space="preserve">15488934  </w:t>
        <w:tab/>
        <w:t xml:space="preserve">15489692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10  </w:t>
        <w:tab/>
        <w:t xml:space="preserve">GENE  </w:t>
        <w:tab/>
        <w:t xml:space="preserve">15491951  </w:t>
        <w:tab/>
        <w:t xml:space="preserve">15493679  </w:t>
        <w:tab/>
        <w:t xml:space="preserve">1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20  </w:t>
        <w:tab/>
        <w:t xml:space="preserve">GENE  </w:t>
        <w:tab/>
        <w:t xml:space="preserve">15495074  </w:t>
        <w:tab/>
        <w:t xml:space="preserve">15497580  </w:t>
        <w:tab/>
        <w:t xml:space="preserve">2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30  </w:t>
        <w:tab/>
        <w:t xml:space="preserve">GENE  </w:t>
        <w:tab/>
        <w:t xml:space="preserve">15502276  </w:t>
        <w:tab/>
        <w:t xml:space="preserve">15502650  </w:t>
        <w:tab/>
        <w:t xml:space="preserve">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40  </w:t>
        <w:tab/>
        <w:t xml:space="preserve">GENE  </w:t>
        <w:tab/>
        <w:t xml:space="preserve">15505938  </w:t>
        <w:tab/>
        <w:t xml:space="preserve">15508907  </w:t>
        <w:tab/>
        <w:t xml:space="preserve">2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50  </w:t>
        <w:tab/>
        <w:t xml:space="preserve">GENE  </w:t>
        <w:tab/>
        <w:t xml:space="preserve">15517335  </w:t>
        <w:tab/>
        <w:t xml:space="preserve">15522021  </w:t>
        <w:tab/>
        <w:t xml:space="preserve">4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60  </w:t>
        <w:tab/>
        <w:t xml:space="preserve">GENE  </w:t>
        <w:tab/>
        <w:t xml:space="preserve">15524880  </w:t>
        <w:tab/>
        <w:t xml:space="preserve">15526068  </w:t>
        <w:tab/>
        <w:t xml:space="preserve">1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70  </w:t>
        <w:tab/>
        <w:t xml:space="preserve">GENE  </w:t>
        <w:tab/>
        <w:t xml:space="preserve">15527530  </w:t>
        <w:tab/>
        <w:t xml:space="preserve">15529669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80  </w:t>
        <w:tab/>
        <w:t xml:space="preserve">GENE  </w:t>
        <w:tab/>
        <w:t xml:space="preserve">15530109  </w:t>
        <w:tab/>
        <w:t xml:space="preserve">15532601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090  </w:t>
        <w:tab/>
        <w:t xml:space="preserve">GENE  </w:t>
        <w:tab/>
        <w:t xml:space="preserve">15536028  </w:t>
        <w:tab/>
        <w:t xml:space="preserve">15537801  </w:t>
        <w:tab/>
        <w:t xml:space="preserve">1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00  </w:t>
        <w:tab/>
        <w:t xml:space="preserve">GENE  </w:t>
        <w:tab/>
        <w:t xml:space="preserve">15539691  </w:t>
        <w:tab/>
        <w:t xml:space="preserve">15540584  </w:t>
        <w:tab/>
        <w:t xml:space="preserve">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10  </w:t>
        <w:tab/>
        <w:t xml:space="preserve">GENE  </w:t>
        <w:tab/>
        <w:t xml:space="preserve">15541101  </w:t>
        <w:tab/>
        <w:t xml:space="preserve">15542479  </w:t>
        <w:tab/>
        <w:t xml:space="preserve">1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20  </w:t>
        <w:tab/>
        <w:t xml:space="preserve">GENE  </w:t>
        <w:tab/>
        <w:t xml:space="preserve">15542657  </w:t>
        <w:tab/>
        <w:t xml:space="preserve">15543505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30  </w:t>
        <w:tab/>
        <w:t xml:space="preserve">GENE  </w:t>
        <w:tab/>
        <w:t xml:space="preserve">15546662  </w:t>
        <w:tab/>
        <w:t xml:space="preserve">15548602  </w:t>
        <w:tab/>
        <w:t xml:space="preserve">1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40  </w:t>
        <w:tab/>
        <w:t xml:space="preserve">GENE  </w:t>
        <w:tab/>
        <w:t xml:space="preserve">15551407  </w:t>
        <w:tab/>
        <w:t xml:space="preserve">15551873  </w:t>
        <w:tab/>
        <w:t xml:space="preserve">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50  </w:t>
        <w:tab/>
        <w:t xml:space="preserve">GENE  </w:t>
        <w:tab/>
        <w:t xml:space="preserve">15552292  </w:t>
        <w:tab/>
        <w:t xml:space="preserve">15554492  </w:t>
        <w:tab/>
        <w:t xml:space="preserve">2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60  </w:t>
        <w:tab/>
        <w:t xml:space="preserve">GENE  </w:t>
        <w:tab/>
        <w:t xml:space="preserve">15557591  </w:t>
        <w:tab/>
        <w:t xml:space="preserve">15561152  </w:t>
        <w:tab/>
        <w:t xml:space="preserve">3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70  </w:t>
        <w:tab/>
        <w:t xml:space="preserve">GENE  </w:t>
        <w:tab/>
        <w:t xml:space="preserve">15561986  </w:t>
        <w:tab/>
        <w:t xml:space="preserve">15563398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80  </w:t>
        <w:tab/>
        <w:t xml:space="preserve">GENE  </w:t>
        <w:tab/>
        <w:t xml:space="preserve">15566256  </w:t>
        <w:tab/>
        <w:t xml:space="preserve">15567616  </w:t>
        <w:tab/>
        <w:t xml:space="preserve">1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190  </w:t>
        <w:tab/>
        <w:t xml:space="preserve">GENE  </w:t>
        <w:tab/>
        <w:t xml:space="preserve">15567985  </w:t>
        <w:tab/>
        <w:t xml:space="preserve">15568663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00  </w:t>
        <w:tab/>
        <w:t xml:space="preserve">GENE  </w:t>
        <w:tab/>
        <w:t xml:space="preserve">15570642  </w:t>
        <w:tab/>
        <w:t xml:space="preserve">15571588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10  </w:t>
        <w:tab/>
        <w:t xml:space="preserve">GENE  </w:t>
        <w:tab/>
        <w:t xml:space="preserve">15572797  </w:t>
        <w:tab/>
        <w:t xml:space="preserve">15575378  </w:t>
        <w:tab/>
        <w:t xml:space="preserve">2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20  </w:t>
        <w:tab/>
        <w:t xml:space="preserve">GENE  </w:t>
        <w:tab/>
        <w:t xml:space="preserve">15583161  </w:t>
        <w:tab/>
        <w:t xml:space="preserve">15584935  </w:t>
        <w:tab/>
        <w:t xml:space="preserve">1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30  </w:t>
        <w:tab/>
        <w:t xml:space="preserve">GENE  </w:t>
        <w:tab/>
        <w:t xml:space="preserve">15585721  </w:t>
        <w:tab/>
        <w:t xml:space="preserve">15587994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40  </w:t>
        <w:tab/>
        <w:t xml:space="preserve">GENE  </w:t>
        <w:tab/>
        <w:t xml:space="preserve">15588485  </w:t>
        <w:tab/>
        <w:t xml:space="preserve">15590307  </w:t>
        <w:tab/>
        <w:t xml:space="preserve">1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50  </w:t>
        <w:tab/>
        <w:t xml:space="preserve">GENE  </w:t>
        <w:tab/>
        <w:t xml:space="preserve">15590508  </w:t>
        <w:tab/>
        <w:t xml:space="preserve">15592138  </w:t>
        <w:tab/>
        <w:t xml:space="preserve">1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60  </w:t>
        <w:tab/>
        <w:t xml:space="preserve">GENE  </w:t>
        <w:tab/>
        <w:t xml:space="preserve">15594147  </w:t>
        <w:tab/>
        <w:t xml:space="preserve">15595336  </w:t>
        <w:tab/>
        <w:t xml:space="preserve">1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70  </w:t>
        <w:tab/>
        <w:t xml:space="preserve">GENE  </w:t>
        <w:tab/>
        <w:t xml:space="preserve">15596312  </w:t>
        <w:tab/>
        <w:t xml:space="preserve">15597765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80  </w:t>
        <w:tab/>
        <w:t xml:space="preserve">GENE  </w:t>
        <w:tab/>
        <w:t xml:space="preserve">15598944  </w:t>
        <w:tab/>
        <w:t xml:space="preserve">15604961  </w:t>
        <w:tab/>
        <w:t xml:space="preserve">6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290  </w:t>
        <w:tab/>
        <w:t xml:space="preserve">GENE  </w:t>
        <w:tab/>
        <w:t xml:space="preserve">15606811  </w:t>
        <w:tab/>
        <w:t xml:space="preserve">15609576  </w:t>
        <w:tab/>
        <w:t xml:space="preserve">2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00  </w:t>
        <w:tab/>
        <w:t xml:space="preserve">GENE  </w:t>
        <w:tab/>
        <w:t xml:space="preserve">15611389  </w:t>
        <w:tab/>
        <w:t xml:space="preserve">15611775  </w:t>
        <w:tab/>
        <w:t xml:space="preserve">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10  </w:t>
        <w:tab/>
        <w:t xml:space="preserve">GENE  </w:t>
        <w:tab/>
        <w:t xml:space="preserve">15613646  </w:t>
        <w:tab/>
        <w:t xml:space="preserve">15615619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20  </w:t>
        <w:tab/>
        <w:t xml:space="preserve">GENE  </w:t>
        <w:tab/>
        <w:t xml:space="preserve">15615767  </w:t>
        <w:tab/>
        <w:t xml:space="preserve">15617269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30  </w:t>
        <w:tab/>
        <w:t xml:space="preserve">GENE  </w:t>
        <w:tab/>
        <w:t xml:space="preserve">15617734  </w:t>
        <w:tab/>
        <w:t xml:space="preserve">15618716  </w:t>
        <w:tab/>
        <w:t xml:space="preserve">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40  </w:t>
        <w:tab/>
        <w:t xml:space="preserve">GENE  </w:t>
        <w:tab/>
        <w:t xml:space="preserve">15618712  </w:t>
        <w:tab/>
        <w:t xml:space="preserve">15620362  </w:t>
        <w:tab/>
        <w:t xml:space="preserve">1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60  </w:t>
        <w:tab/>
        <w:t xml:space="preserve">GENE  </w:t>
        <w:tab/>
        <w:t xml:space="preserve">15622099  </w:t>
        <w:tab/>
        <w:t xml:space="preserve">15624366  </w:t>
        <w:tab/>
        <w:t xml:space="preserve">2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70  </w:t>
        <w:tab/>
        <w:t xml:space="preserve">GENE  </w:t>
        <w:tab/>
        <w:t xml:space="preserve">15627817  </w:t>
        <w:tab/>
        <w:t xml:space="preserve">15631476  </w:t>
        <w:tab/>
        <w:t xml:space="preserve">3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80  </w:t>
        <w:tab/>
        <w:t xml:space="preserve">GENE  </w:t>
        <w:tab/>
        <w:t xml:space="preserve">15635369  </w:t>
        <w:tab/>
        <w:t xml:space="preserve">15636347  </w:t>
        <w:tab/>
        <w:t xml:space="preserve">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390  </w:t>
        <w:tab/>
        <w:t xml:space="preserve">GENE  </w:t>
        <w:tab/>
        <w:t xml:space="preserve">15642898  </w:t>
        <w:tab/>
        <w:t xml:space="preserve">15643437  </w:t>
        <w:tab/>
        <w:t xml:space="preserve">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00  </w:t>
        <w:tab/>
        <w:t xml:space="preserve">GENE  </w:t>
        <w:tab/>
        <w:t xml:space="preserve">15644699  </w:t>
        <w:tab/>
        <w:t xml:space="preserve">15645946  </w:t>
        <w:tab/>
        <w:t xml:space="preserve">1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10  </w:t>
        <w:tab/>
        <w:t xml:space="preserve">GENE  </w:t>
        <w:tab/>
        <w:t xml:space="preserve">15646401  </w:t>
        <w:tab/>
        <w:t xml:space="preserve">15647798  </w:t>
        <w:tab/>
        <w:t xml:space="preserve">1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20  </w:t>
        <w:tab/>
        <w:t xml:space="preserve">GENE  </w:t>
        <w:tab/>
        <w:t xml:space="preserve">15649094  </w:t>
        <w:tab/>
        <w:t xml:space="preserve">15653709  </w:t>
        <w:tab/>
        <w:t xml:space="preserve">4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30  </w:t>
        <w:tab/>
        <w:t xml:space="preserve">GENE  </w:t>
        <w:tab/>
        <w:t xml:space="preserve">15654905  </w:t>
        <w:tab/>
        <w:t xml:space="preserve">15655768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40  </w:t>
        <w:tab/>
        <w:t xml:space="preserve">GENE  </w:t>
        <w:tab/>
        <w:t xml:space="preserve">15668775  </w:t>
        <w:tab/>
        <w:t xml:space="preserve">15670429  </w:t>
        <w:tab/>
        <w:t xml:space="preserve">1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50  </w:t>
        <w:tab/>
        <w:t xml:space="preserve">GENE  </w:t>
        <w:tab/>
        <w:t xml:space="preserve">15671316  </w:t>
        <w:tab/>
        <w:t xml:space="preserve">15673395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60  </w:t>
        <w:tab/>
        <w:t xml:space="preserve">GENE  </w:t>
        <w:tab/>
        <w:t xml:space="preserve">15675107  </w:t>
        <w:tab/>
        <w:t xml:space="preserve">15677639  </w:t>
        <w:tab/>
        <w:t xml:space="preserve">2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70  </w:t>
        <w:tab/>
        <w:t xml:space="preserve">GENE  </w:t>
        <w:tab/>
        <w:t xml:space="preserve">15685307  </w:t>
        <w:tab/>
        <w:t xml:space="preserve">15685876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80  </w:t>
        <w:tab/>
        <w:t xml:space="preserve">GENE  </w:t>
        <w:tab/>
        <w:t xml:space="preserve">15686682  </w:t>
        <w:tab/>
        <w:t xml:space="preserve">15686894  </w:t>
        <w:tab/>
        <w:t xml:space="preserve">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490  </w:t>
        <w:tab/>
        <w:t xml:space="preserve">GENE  </w:t>
        <w:tab/>
        <w:t xml:space="preserve">15687147  </w:t>
        <w:tab/>
        <w:t xml:space="preserve">15688306  </w:t>
        <w:tab/>
        <w:t xml:space="preserve">1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00  </w:t>
        <w:tab/>
        <w:t xml:space="preserve">GENE  </w:t>
        <w:tab/>
        <w:t xml:space="preserve">15688333  </w:t>
        <w:tab/>
        <w:t xml:space="preserve">15691285  </w:t>
        <w:tab/>
        <w:t xml:space="preserve">2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10  </w:t>
        <w:tab/>
        <w:t xml:space="preserve">GENE  </w:t>
        <w:tab/>
        <w:t xml:space="preserve">15691606  </w:t>
        <w:tab/>
        <w:t xml:space="preserve">15693084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20  </w:t>
        <w:tab/>
        <w:t xml:space="preserve">GENE  </w:t>
        <w:tab/>
        <w:t xml:space="preserve">15693312  </w:t>
        <w:tab/>
        <w:t xml:space="preserve">15698131  </w:t>
        <w:tab/>
        <w:t xml:space="preserve">4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30  </w:t>
        <w:tab/>
        <w:t xml:space="preserve">GENE  </w:t>
        <w:tab/>
        <w:t xml:space="preserve">15699124  </w:t>
        <w:tab/>
        <w:t xml:space="preserve">15699976  </w:t>
        <w:tab/>
        <w:t xml:space="preserve">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40  </w:t>
        <w:tab/>
        <w:t xml:space="preserve">GENE  </w:t>
        <w:tab/>
        <w:t xml:space="preserve">15700238  </w:t>
        <w:tab/>
        <w:t xml:space="preserve">15702363  </w:t>
        <w:tab/>
        <w:t xml:space="preserve">2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50  </w:t>
        <w:tab/>
        <w:t xml:space="preserve">GENE  </w:t>
        <w:tab/>
        <w:t xml:space="preserve">15703646  </w:t>
        <w:tab/>
        <w:t xml:space="preserve">15706060  </w:t>
        <w:tab/>
        <w:t xml:space="preserve">2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60  </w:t>
        <w:tab/>
        <w:t xml:space="preserve">GENE  </w:t>
        <w:tab/>
        <w:t xml:space="preserve">15707191  </w:t>
        <w:tab/>
        <w:t xml:space="preserve">15709752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70  </w:t>
        <w:tab/>
        <w:t xml:space="preserve">GENE  </w:t>
        <w:tab/>
        <w:t xml:space="preserve">15709843  </w:t>
        <w:tab/>
        <w:t xml:space="preserve">15711738  </w:t>
        <w:tab/>
        <w:t xml:space="preserve">1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80  </w:t>
        <w:tab/>
        <w:t xml:space="preserve">GENE  </w:t>
        <w:tab/>
        <w:t xml:space="preserve">15713271  </w:t>
        <w:tab/>
        <w:t xml:space="preserve">15714096  </w:t>
        <w:tab/>
        <w:t xml:space="preserve">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85  </w:t>
        <w:tab/>
        <w:t xml:space="preserve">GENE  </w:t>
        <w:tab/>
        <w:t xml:space="preserve">15714407  </w:t>
        <w:tab/>
        <w:t xml:space="preserve">15716265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590  </w:t>
        <w:tab/>
        <w:t xml:space="preserve">GENE  </w:t>
        <w:tab/>
        <w:t xml:space="preserve">15717835  </w:t>
        <w:tab/>
        <w:t xml:space="preserve">15719040  </w:t>
        <w:tab/>
        <w:t xml:space="preserve">1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00  </w:t>
        <w:tab/>
        <w:t xml:space="preserve">GENE  </w:t>
        <w:tab/>
        <w:t xml:space="preserve">15722791  </w:t>
        <w:tab/>
        <w:t xml:space="preserve">15723885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10  </w:t>
        <w:tab/>
        <w:t xml:space="preserve">GENE  </w:t>
        <w:tab/>
        <w:t xml:space="preserve">15725412  </w:t>
        <w:tab/>
        <w:t xml:space="preserve">15726216  </w:t>
        <w:tab/>
        <w:t xml:space="preserve">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20  </w:t>
        <w:tab/>
        <w:t xml:space="preserve">GENE  </w:t>
        <w:tab/>
        <w:t xml:space="preserve">15728500  </w:t>
        <w:tab/>
        <w:t xml:space="preserve">15729987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30  </w:t>
        <w:tab/>
        <w:t xml:space="preserve">GENE  </w:t>
        <w:tab/>
        <w:t xml:space="preserve">15730341  </w:t>
        <w:tab/>
        <w:t xml:space="preserve">15731444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40  </w:t>
        <w:tab/>
        <w:t xml:space="preserve">GENE  </w:t>
        <w:tab/>
        <w:t xml:space="preserve">15736227  </w:t>
        <w:tab/>
        <w:t xml:space="preserve">15738440  </w:t>
        <w:tab/>
        <w:t xml:space="preserve">2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50  </w:t>
        <w:tab/>
        <w:t xml:space="preserve">GENE  </w:t>
        <w:tab/>
        <w:t xml:space="preserve">15741166  </w:t>
        <w:tab/>
        <w:t xml:space="preserve">15743322  </w:t>
        <w:tab/>
        <w:t xml:space="preserve">2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60  </w:t>
        <w:tab/>
        <w:t xml:space="preserve">GENE  </w:t>
        <w:tab/>
        <w:t xml:space="preserve">15743908  </w:t>
        <w:tab/>
        <w:t xml:space="preserve">15745602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70  </w:t>
        <w:tab/>
        <w:t xml:space="preserve">GENE  </w:t>
        <w:tab/>
        <w:t xml:space="preserve">15745927  </w:t>
        <w:tab/>
        <w:t xml:space="preserve">15749079  </w:t>
        <w:tab/>
        <w:t xml:space="preserve">3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80  </w:t>
        <w:tab/>
        <w:t xml:space="preserve">GENE  </w:t>
        <w:tab/>
        <w:t xml:space="preserve">15750364  </w:t>
        <w:tab/>
        <w:t xml:space="preserve">15754058  </w:t>
        <w:tab/>
        <w:t xml:space="preserve">3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690  </w:t>
        <w:tab/>
        <w:t xml:space="preserve">GENE  </w:t>
        <w:tab/>
        <w:t xml:space="preserve">15754654  </w:t>
        <w:tab/>
        <w:t xml:space="preserve">15758783  </w:t>
        <w:tab/>
        <w:t xml:space="preserve">4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00  </w:t>
        <w:tab/>
        <w:t xml:space="preserve">GENE  </w:t>
        <w:tab/>
        <w:t xml:space="preserve">15759124  </w:t>
        <w:tab/>
        <w:t xml:space="preserve">15762719  </w:t>
        <w:tab/>
        <w:t xml:space="preserve">3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10  </w:t>
        <w:tab/>
        <w:t xml:space="preserve">GENE  </w:t>
        <w:tab/>
        <w:t xml:space="preserve">15763285  </w:t>
        <w:tab/>
        <w:t xml:space="preserve">15765530  </w:t>
        <w:tab/>
        <w:t xml:space="preserve">2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20  </w:t>
        <w:tab/>
        <w:t xml:space="preserve">GENE  </w:t>
        <w:tab/>
        <w:t xml:space="preserve">15766626  </w:t>
        <w:tab/>
        <w:t xml:space="preserve">15769763  </w:t>
        <w:tab/>
        <w:t xml:space="preserve">3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30  </w:t>
        <w:tab/>
        <w:t xml:space="preserve">GENE  </w:t>
        <w:tab/>
        <w:t xml:space="preserve">15770730  </w:t>
        <w:tab/>
        <w:t xml:space="preserve">15773082  </w:t>
        <w:tab/>
        <w:t xml:space="preserve">2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40  </w:t>
        <w:tab/>
        <w:t xml:space="preserve">GENE  </w:t>
        <w:tab/>
        <w:t xml:space="preserve">15776250  </w:t>
        <w:tab/>
        <w:t xml:space="preserve">15777164  </w:t>
        <w:tab/>
        <w:t xml:space="preserve">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50  </w:t>
        <w:tab/>
        <w:t xml:space="preserve">GENE  </w:t>
        <w:tab/>
        <w:t xml:space="preserve">15779533  </w:t>
        <w:tab/>
        <w:t xml:space="preserve">15780061  </w:t>
        <w:tab/>
        <w:t xml:space="preserve">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60  </w:t>
        <w:tab/>
        <w:t xml:space="preserve">GENE  </w:t>
        <w:tab/>
        <w:t xml:space="preserve">15780429  </w:t>
        <w:tab/>
        <w:t xml:space="preserve">15782464  </w:t>
        <w:tab/>
        <w:t xml:space="preserve">2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70  </w:t>
        <w:tab/>
        <w:t xml:space="preserve">GENE  </w:t>
        <w:tab/>
        <w:t xml:space="preserve">15783432  </w:t>
        <w:tab/>
        <w:t xml:space="preserve">15785028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80  </w:t>
        <w:tab/>
        <w:t xml:space="preserve">GENE  </w:t>
        <w:tab/>
        <w:t xml:space="preserve">15785986  </w:t>
        <w:tab/>
        <w:t xml:space="preserve">15786846  </w:t>
        <w:tab/>
        <w:t xml:space="preserve">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790  </w:t>
        <w:tab/>
        <w:t xml:space="preserve">GENE  </w:t>
        <w:tab/>
        <w:t xml:space="preserve">15787329  </w:t>
        <w:tab/>
        <w:t xml:space="preserve">15789296  </w:t>
        <w:tab/>
        <w:t xml:space="preserve">1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00  </w:t>
        <w:tab/>
        <w:t xml:space="preserve">GENE  </w:t>
        <w:tab/>
        <w:t xml:space="preserve">15789583  </w:t>
        <w:tab/>
        <w:t xml:space="preserve">15792154  </w:t>
        <w:tab/>
        <w:t xml:space="preserve">2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10  </w:t>
        <w:tab/>
        <w:t xml:space="preserve">GENE  </w:t>
        <w:tab/>
        <w:t xml:space="preserve">15793894  </w:t>
        <w:tab/>
        <w:t xml:space="preserve">15794595  </w:t>
        <w:tab/>
        <w:t xml:space="preserve">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20  </w:t>
        <w:tab/>
        <w:t xml:space="preserve">GENE  </w:t>
        <w:tab/>
        <w:t xml:space="preserve">15796085  </w:t>
        <w:tab/>
        <w:t xml:space="preserve">15796957  </w:t>
        <w:tab/>
        <w:t xml:space="preserve">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30  </w:t>
        <w:tab/>
        <w:t xml:space="preserve">GENE  </w:t>
        <w:tab/>
        <w:t xml:space="preserve">15797815  </w:t>
        <w:tab/>
        <w:t xml:space="preserve">15798135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40  </w:t>
        <w:tab/>
        <w:t xml:space="preserve">GENE  </w:t>
        <w:tab/>
        <w:t xml:space="preserve">15800522  </w:t>
        <w:tab/>
        <w:t xml:space="preserve">15802261  </w:t>
        <w:tab/>
        <w:t xml:space="preserve">1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50  </w:t>
        <w:tab/>
        <w:t xml:space="preserve">GENE  </w:t>
        <w:tab/>
        <w:t xml:space="preserve">15802855  </w:t>
        <w:tab/>
        <w:t xml:space="preserve">15804591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60  </w:t>
        <w:tab/>
        <w:t xml:space="preserve">GENE  </w:t>
        <w:tab/>
        <w:t xml:space="preserve">15805199  </w:t>
        <w:tab/>
        <w:t xml:space="preserve">15807469  </w:t>
        <w:tab/>
        <w:t xml:space="preserve">2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70  </w:t>
        <w:tab/>
        <w:t xml:space="preserve">GENE  </w:t>
        <w:tab/>
        <w:t xml:space="preserve">15807783  </w:t>
        <w:tab/>
        <w:t xml:space="preserve">15808451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80  </w:t>
        <w:tab/>
        <w:t xml:space="preserve">GENE  </w:t>
        <w:tab/>
        <w:t xml:space="preserve">15809168  </w:t>
        <w:tab/>
        <w:t xml:space="preserve">15810162  </w:t>
        <w:tab/>
        <w:t xml:space="preserve">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890  </w:t>
        <w:tab/>
        <w:t xml:space="preserve">GENE  </w:t>
        <w:tab/>
        <w:t xml:space="preserve">15810561  </w:t>
        <w:tab/>
        <w:t xml:space="preserve">15812393  </w:t>
        <w:tab/>
        <w:t xml:space="preserve">1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00  </w:t>
        <w:tab/>
        <w:t xml:space="preserve">GENE  </w:t>
        <w:tab/>
        <w:t xml:space="preserve">15812940  </w:t>
        <w:tab/>
        <w:t xml:space="preserve">15814952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10  </w:t>
        <w:tab/>
        <w:t xml:space="preserve">GENE  </w:t>
        <w:tab/>
        <w:t xml:space="preserve">15816943  </w:t>
        <w:tab/>
        <w:t xml:space="preserve">15817641  </w:t>
        <w:tab/>
        <w:t xml:space="preserve">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20  </w:t>
        <w:tab/>
        <w:t xml:space="preserve">GENE  </w:t>
        <w:tab/>
        <w:t xml:space="preserve">15817702  </w:t>
        <w:tab/>
        <w:t xml:space="preserve">15818615  </w:t>
        <w:tab/>
        <w:t xml:space="preserve">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30  </w:t>
        <w:tab/>
        <w:t xml:space="preserve">GENE  </w:t>
        <w:tab/>
        <w:t xml:space="preserve">15821516  </w:t>
        <w:tab/>
        <w:t xml:space="preserve">15823314  </w:t>
        <w:tab/>
        <w:t xml:space="preserve">1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40  </w:t>
        <w:tab/>
        <w:t xml:space="preserve">GENE  </w:t>
        <w:tab/>
        <w:t xml:space="preserve">15825344  </w:t>
        <w:tab/>
        <w:t xml:space="preserve">15828189  </w:t>
        <w:tab/>
        <w:t xml:space="preserve">2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50  </w:t>
        <w:tab/>
        <w:t xml:space="preserve">GENE  </w:t>
        <w:tab/>
        <w:t xml:space="preserve">15831032  </w:t>
        <w:tab/>
        <w:t xml:space="preserve">15832523  </w:t>
        <w:tab/>
        <w:t xml:space="preserve">1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60  </w:t>
        <w:tab/>
        <w:t xml:space="preserve">GENE  </w:t>
        <w:tab/>
        <w:t xml:space="preserve">15835606  </w:t>
        <w:tab/>
        <w:t xml:space="preserve">15837724  </w:t>
        <w:tab/>
        <w:t xml:space="preserve">2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70  </w:t>
        <w:tab/>
        <w:t xml:space="preserve">GENE  </w:t>
        <w:tab/>
        <w:t xml:space="preserve">15839587  </w:t>
        <w:tab/>
        <w:t xml:space="preserve">15840384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75  </w:t>
        <w:tab/>
        <w:t xml:space="preserve">GENE  </w:t>
        <w:tab/>
        <w:t xml:space="preserve">15840397  </w:t>
        <w:tab/>
        <w:t xml:space="preserve">15842183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80  </w:t>
        <w:tab/>
        <w:t xml:space="preserve">GENE  </w:t>
        <w:tab/>
        <w:t xml:space="preserve">15842601  </w:t>
        <w:tab/>
        <w:t xml:space="preserve">15846154  </w:t>
        <w:tab/>
        <w:t xml:space="preserve">3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7990  </w:t>
        <w:tab/>
        <w:t xml:space="preserve">GENE  </w:t>
        <w:tab/>
        <w:t xml:space="preserve">15849200  </w:t>
        <w:tab/>
        <w:t xml:space="preserve">15851755  </w:t>
        <w:tab/>
        <w:t xml:space="preserve">2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00  </w:t>
        <w:tab/>
        <w:t xml:space="preserve">GENE  </w:t>
        <w:tab/>
        <w:t xml:space="preserve">15851736  </w:t>
        <w:tab/>
        <w:t xml:space="preserve">15853820  </w:t>
        <w:tab/>
        <w:t xml:space="preserve">2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10  </w:t>
        <w:tab/>
        <w:t xml:space="preserve">GENE  </w:t>
        <w:tab/>
        <w:t xml:space="preserve">15855406  </w:t>
        <w:tab/>
        <w:t xml:space="preserve">15858411  </w:t>
        <w:tab/>
        <w:t xml:space="preserve">3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20  </w:t>
        <w:tab/>
        <w:t xml:space="preserve">GENE  </w:t>
        <w:tab/>
        <w:t xml:space="preserve">15858504  </w:t>
        <w:tab/>
        <w:t xml:space="preserve">15863229  </w:t>
        <w:tab/>
        <w:t xml:space="preserve">4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30  </w:t>
        <w:tab/>
        <w:t xml:space="preserve">GENE  </w:t>
        <w:tab/>
        <w:t xml:space="preserve">15865361  </w:t>
        <w:tab/>
        <w:t xml:space="preserve">15865433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40  </w:t>
        <w:tab/>
        <w:t xml:space="preserve">GENE  </w:t>
        <w:tab/>
        <w:t xml:space="preserve">15865706  </w:t>
        <w:tab/>
        <w:t xml:space="preserve">15869650  </w:t>
        <w:tab/>
        <w:t xml:space="preserve">3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50  </w:t>
        <w:tab/>
        <w:t xml:space="preserve">GENE  </w:t>
        <w:tab/>
        <w:t xml:space="preserve">15869820  </w:t>
        <w:tab/>
        <w:t xml:space="preserve">15870798  </w:t>
        <w:tab/>
        <w:t xml:space="preserve">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60  </w:t>
        <w:tab/>
        <w:t xml:space="preserve">GENE  </w:t>
        <w:tab/>
        <w:t xml:space="preserve">15871227  </w:t>
        <w:tab/>
        <w:t xml:space="preserve">15874167  </w:t>
        <w:tab/>
        <w:t xml:space="preserve">2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70  </w:t>
        <w:tab/>
        <w:t xml:space="preserve">GENE  </w:t>
        <w:tab/>
        <w:t xml:space="preserve">15877281  </w:t>
        <w:tab/>
        <w:t xml:space="preserve">15879140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80  </w:t>
        <w:tab/>
        <w:t xml:space="preserve">GENE  </w:t>
        <w:tab/>
        <w:t xml:space="preserve">15883068  </w:t>
        <w:tab/>
        <w:t xml:space="preserve">15886093  </w:t>
        <w:tab/>
        <w:t xml:space="preserve">3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090  </w:t>
        <w:tab/>
        <w:t xml:space="preserve">GENE  </w:t>
        <w:tab/>
        <w:t xml:space="preserve">15893346  </w:t>
        <w:tab/>
        <w:t xml:space="preserve">15895673  </w:t>
        <w:tab/>
        <w:t xml:space="preserve">2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00  </w:t>
        <w:tab/>
        <w:t xml:space="preserve">GENE  </w:t>
        <w:tab/>
        <w:t xml:space="preserve">15897028  </w:t>
        <w:tab/>
        <w:t xml:space="preserve">15898772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10  </w:t>
        <w:tab/>
        <w:t xml:space="preserve">GENE  </w:t>
        <w:tab/>
        <w:t xml:space="preserve">15901360  </w:t>
        <w:tab/>
        <w:t xml:space="preserve">15903971  </w:t>
        <w:tab/>
        <w:t xml:space="preserve">2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20  </w:t>
        <w:tab/>
        <w:t xml:space="preserve">GENE  </w:t>
        <w:tab/>
        <w:t xml:space="preserve">15921542  </w:t>
        <w:tab/>
        <w:t xml:space="preserve">15925640  </w:t>
        <w:tab/>
        <w:t xml:space="preserve">4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30  </w:t>
        <w:tab/>
        <w:t xml:space="preserve">GENE  </w:t>
        <w:tab/>
        <w:t xml:space="preserve">15927086  </w:t>
        <w:tab/>
        <w:t xml:space="preserve">15929293  </w:t>
        <w:tab/>
        <w:t xml:space="preserve">2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40  </w:t>
        <w:tab/>
        <w:t xml:space="preserve">GENE  </w:t>
        <w:tab/>
        <w:t xml:space="preserve">15929427  </w:t>
        <w:tab/>
        <w:t xml:space="preserve">15930137  </w:t>
        <w:tab/>
        <w:t xml:space="preserve">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50  </w:t>
        <w:tab/>
        <w:t xml:space="preserve">GENE  </w:t>
        <w:tab/>
        <w:t xml:space="preserve">15930244  </w:t>
        <w:tab/>
        <w:t xml:space="preserve">15933822  </w:t>
        <w:tab/>
        <w:t xml:space="preserve">3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60  </w:t>
        <w:tab/>
        <w:t xml:space="preserve">GENE  </w:t>
        <w:tab/>
        <w:t xml:space="preserve">15935330  </w:t>
        <w:tab/>
        <w:t xml:space="preserve">15937008  </w:t>
        <w:tab/>
        <w:t xml:space="preserve">1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70  </w:t>
        <w:tab/>
        <w:t xml:space="preserve">GENE  </w:t>
        <w:tab/>
        <w:t xml:space="preserve">15937675  </w:t>
        <w:tab/>
        <w:t xml:space="preserve">15941815  </w:t>
        <w:tab/>
        <w:t xml:space="preserve">4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80  </w:t>
        <w:tab/>
        <w:t xml:space="preserve">GENE  </w:t>
        <w:tab/>
        <w:t xml:space="preserve">15945688  </w:t>
        <w:tab/>
        <w:t xml:space="preserve">15947424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85  </w:t>
        <w:tab/>
        <w:t xml:space="preserve">GENE  </w:t>
        <w:tab/>
        <w:t xml:space="preserve">15948581  </w:t>
        <w:tab/>
        <w:t xml:space="preserve">15949494  </w:t>
        <w:tab/>
        <w:t xml:space="preserve">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190  </w:t>
        <w:tab/>
        <w:t xml:space="preserve">GENE  </w:t>
        <w:tab/>
        <w:t xml:space="preserve">15950756  </w:t>
        <w:tab/>
        <w:t xml:space="preserve">15951260  </w:t>
        <w:tab/>
        <w:t xml:space="preserve">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00  </w:t>
        <w:tab/>
        <w:t xml:space="preserve">GENE  </w:t>
        <w:tab/>
        <w:t xml:space="preserve">15953601  </w:t>
        <w:tab/>
        <w:t xml:space="preserve">15954633  </w:t>
        <w:tab/>
        <w:t xml:space="preserve">1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10  </w:t>
        <w:tab/>
        <w:t xml:space="preserve">GENE  </w:t>
        <w:tab/>
        <w:t xml:space="preserve">15955680  </w:t>
        <w:tab/>
        <w:t xml:space="preserve">15955981  </w:t>
        <w:tab/>
        <w:t xml:space="preserve">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20  </w:t>
        <w:tab/>
        <w:t xml:space="preserve">GENE  </w:t>
        <w:tab/>
        <w:t xml:space="preserve">15956656  </w:t>
        <w:tab/>
        <w:t xml:space="preserve">15958602  </w:t>
        <w:tab/>
        <w:t xml:space="preserve">1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30  </w:t>
        <w:tab/>
        <w:t xml:space="preserve">GENE  </w:t>
        <w:tab/>
        <w:t xml:space="preserve">15960000  </w:t>
        <w:tab/>
        <w:t xml:space="preserve">15961038  </w:t>
        <w:tab/>
        <w:t xml:space="preserve">1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40  </w:t>
        <w:tab/>
        <w:t xml:space="preserve">GENE  </w:t>
        <w:tab/>
        <w:t xml:space="preserve">15961144  </w:t>
        <w:tab/>
        <w:t xml:space="preserve">15963294  </w:t>
        <w:tab/>
        <w:t xml:space="preserve">2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50  </w:t>
        <w:tab/>
        <w:t xml:space="preserve">GENE  </w:t>
        <w:tab/>
        <w:t xml:space="preserve">15966928  </w:t>
        <w:tab/>
        <w:t xml:space="preserve">15968044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60  </w:t>
        <w:tab/>
        <w:t xml:space="preserve">GENE  </w:t>
        <w:tab/>
        <w:t xml:space="preserve">15974192  </w:t>
        <w:tab/>
        <w:t xml:space="preserve">15975838  </w:t>
        <w:tab/>
        <w:t xml:space="preserve">1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70  </w:t>
        <w:tab/>
        <w:t xml:space="preserve">GENE  </w:t>
        <w:tab/>
        <w:t xml:space="preserve">15979812  </w:t>
        <w:tab/>
        <w:t xml:space="preserve">15981620  </w:t>
        <w:tab/>
        <w:t xml:space="preserve">1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80  </w:t>
        <w:tab/>
        <w:t xml:space="preserve">GENE  </w:t>
        <w:tab/>
        <w:t xml:space="preserve">15981996  </w:t>
        <w:tab/>
        <w:t xml:space="preserve">15987420  </w:t>
        <w:tab/>
        <w:t xml:space="preserve">5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290  </w:t>
        <w:tab/>
        <w:t xml:space="preserve">GENE  </w:t>
        <w:tab/>
        <w:t xml:space="preserve">15988216  </w:t>
        <w:tab/>
        <w:t xml:space="preserve">15990835  </w:t>
        <w:tab/>
        <w:t xml:space="preserve">2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00  </w:t>
        <w:tab/>
        <w:t xml:space="preserve">GENE  </w:t>
        <w:tab/>
        <w:t xml:space="preserve">15992504  </w:t>
        <w:tab/>
        <w:t xml:space="preserve">15994522  </w:t>
        <w:tab/>
        <w:t xml:space="preserve">2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10  </w:t>
        <w:tab/>
        <w:t xml:space="preserve">GENE  </w:t>
        <w:tab/>
        <w:t xml:space="preserve">15998607  </w:t>
        <w:tab/>
        <w:t xml:space="preserve">15999657  </w:t>
        <w:tab/>
        <w:t xml:space="preserve">1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20  </w:t>
        <w:tab/>
        <w:t xml:space="preserve">GENE  </w:t>
        <w:tab/>
        <w:t xml:space="preserve">16003968  </w:t>
        <w:tab/>
        <w:t xml:space="preserve">16006524  </w:t>
        <w:tab/>
        <w:t xml:space="preserve">2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30  </w:t>
        <w:tab/>
        <w:t xml:space="preserve">GENE  </w:t>
        <w:tab/>
        <w:t xml:space="preserve">16013115  </w:t>
        <w:tab/>
        <w:t xml:space="preserve">16015896  </w:t>
        <w:tab/>
        <w:t xml:space="preserve">2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40  </w:t>
        <w:tab/>
        <w:t xml:space="preserve">GENE  </w:t>
        <w:tab/>
        <w:t xml:space="preserve">16015991  </w:t>
        <w:tab/>
        <w:t xml:space="preserve">16016725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50  </w:t>
        <w:tab/>
        <w:t xml:space="preserve">GENE  </w:t>
        <w:tab/>
        <w:t xml:space="preserve">16016885  </w:t>
        <w:tab/>
        <w:t xml:space="preserve">16017852  </w:t>
        <w:tab/>
        <w:t xml:space="preserve">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60  </w:t>
        <w:tab/>
        <w:t xml:space="preserve">GENE  </w:t>
        <w:tab/>
        <w:t xml:space="preserve">16018213  </w:t>
        <w:tab/>
        <w:t xml:space="preserve">16019102  </w:t>
        <w:tab/>
        <w:t xml:space="preserve">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70  </w:t>
        <w:tab/>
        <w:t xml:space="preserve">GENE  </w:t>
        <w:tab/>
        <w:t xml:space="preserve">16020728  </w:t>
        <w:tab/>
        <w:t xml:space="preserve">16023296  </w:t>
        <w:tab/>
        <w:t xml:space="preserve">2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80  </w:t>
        <w:tab/>
        <w:t xml:space="preserve">GENE  </w:t>
        <w:tab/>
        <w:t xml:space="preserve">16024928  </w:t>
        <w:tab/>
        <w:t xml:space="preserve">16026980  </w:t>
        <w:tab/>
        <w:t xml:space="preserve">2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390  </w:t>
        <w:tab/>
        <w:t xml:space="preserve">GENE  </w:t>
        <w:tab/>
        <w:t xml:space="preserve">16028270  </w:t>
        <w:tab/>
        <w:t xml:space="preserve">16029925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00  </w:t>
        <w:tab/>
        <w:t xml:space="preserve">GENE  </w:t>
        <w:tab/>
        <w:t xml:space="preserve">16032235  </w:t>
        <w:tab/>
        <w:t xml:space="preserve">16034700  </w:t>
        <w:tab/>
        <w:t xml:space="preserve">2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10  </w:t>
        <w:tab/>
        <w:t xml:space="preserve">GENE  </w:t>
        <w:tab/>
        <w:t xml:space="preserve">16035456  </w:t>
        <w:tab/>
        <w:t xml:space="preserve">16038591  </w:t>
        <w:tab/>
        <w:t xml:space="preserve">3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20  </w:t>
        <w:tab/>
        <w:t xml:space="preserve">GENE  </w:t>
        <w:tab/>
        <w:t xml:space="preserve">16039637  </w:t>
        <w:tab/>
        <w:t xml:space="preserve">16040998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30  </w:t>
        <w:tab/>
        <w:t xml:space="preserve">GENE  </w:t>
        <w:tab/>
        <w:t xml:space="preserve">16041494  </w:t>
        <w:tab/>
        <w:t xml:space="preserve">16043354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40  </w:t>
        <w:tab/>
        <w:t xml:space="preserve">GENE  </w:t>
        <w:tab/>
        <w:t xml:space="preserve">16044094  </w:t>
        <w:tab/>
        <w:t xml:space="preserve">16049733  </w:t>
        <w:tab/>
        <w:t xml:space="preserve">5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50  </w:t>
        <w:tab/>
        <w:t xml:space="preserve">GENE  </w:t>
        <w:tab/>
        <w:t xml:space="preserve">16050581  </w:t>
        <w:tab/>
        <w:t xml:space="preserve">16051459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60  </w:t>
        <w:tab/>
        <w:t xml:space="preserve">GENE  </w:t>
        <w:tab/>
        <w:t xml:space="preserve">16052147  </w:t>
        <w:tab/>
        <w:t xml:space="preserve">16054509  </w:t>
        <w:tab/>
        <w:t xml:space="preserve">2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65  </w:t>
        <w:tab/>
        <w:t xml:space="preserve">GENE  </w:t>
        <w:tab/>
        <w:t xml:space="preserve">16054820  </w:t>
        <w:tab/>
        <w:t xml:space="preserve">16055444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70  </w:t>
        <w:tab/>
        <w:t xml:space="preserve">GENE  </w:t>
        <w:tab/>
        <w:t xml:space="preserve">16057041  </w:t>
        <w:tab/>
        <w:t xml:space="preserve">16059083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80  </w:t>
        <w:tab/>
        <w:t xml:space="preserve">GENE  </w:t>
        <w:tab/>
        <w:t xml:space="preserve">16059303  </w:t>
        <w:tab/>
        <w:t xml:space="preserve">16060340  </w:t>
        <w:tab/>
        <w:t xml:space="preserve">1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490  </w:t>
        <w:tab/>
        <w:t xml:space="preserve">GENE  </w:t>
        <w:tab/>
        <w:t xml:space="preserve">16062453  </w:t>
        <w:tab/>
        <w:t xml:space="preserve">16063748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00  </w:t>
        <w:tab/>
        <w:t xml:space="preserve">GENE  </w:t>
        <w:tab/>
        <w:t xml:space="preserve">16066480  </w:t>
        <w:tab/>
        <w:t xml:space="preserve">16067585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10  </w:t>
        <w:tab/>
        <w:t xml:space="preserve">GENE  </w:t>
        <w:tab/>
        <w:t xml:space="preserve">16072529  </w:t>
        <w:tab/>
        <w:t xml:space="preserve">16073989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20  </w:t>
        <w:tab/>
        <w:t xml:space="preserve">GENE  </w:t>
        <w:tab/>
        <w:t xml:space="preserve">16074469  </w:t>
        <w:tab/>
        <w:t xml:space="preserve">16075122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30  </w:t>
        <w:tab/>
        <w:t xml:space="preserve">GENE  </w:t>
        <w:tab/>
        <w:t xml:space="preserve">16076968  </w:t>
        <w:tab/>
        <w:t xml:space="preserve">16077688  </w:t>
        <w:tab/>
        <w:t xml:space="preserve">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40  </w:t>
        <w:tab/>
        <w:t xml:space="preserve">GENE  </w:t>
        <w:tab/>
        <w:t xml:space="preserve">16078898  </w:t>
        <w:tab/>
        <w:t xml:space="preserve">16079650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50  </w:t>
        <w:tab/>
        <w:t xml:space="preserve">GENE  </w:t>
        <w:tab/>
        <w:t xml:space="preserve">16080558  </w:t>
        <w:tab/>
        <w:t xml:space="preserve">16082955  </w:t>
        <w:tab/>
        <w:t xml:space="preserve">2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60  </w:t>
        <w:tab/>
        <w:t xml:space="preserve">GENE  </w:t>
        <w:tab/>
        <w:t xml:space="preserve">16083346  </w:t>
        <w:tab/>
        <w:t xml:space="preserve">16084863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70  </w:t>
        <w:tab/>
        <w:t xml:space="preserve">GENE  </w:t>
        <w:tab/>
        <w:t xml:space="preserve">16085398  </w:t>
        <w:tab/>
        <w:t xml:space="preserve">16086961  </w:t>
        <w:tab/>
        <w:t xml:space="preserve">1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80  </w:t>
        <w:tab/>
        <w:t xml:space="preserve">GENE  </w:t>
        <w:tab/>
        <w:t xml:space="preserve">16087382  </w:t>
        <w:tab/>
        <w:t xml:space="preserve">16090915  </w:t>
        <w:tab/>
        <w:t xml:space="preserve">3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590  </w:t>
        <w:tab/>
        <w:t xml:space="preserve">GENE  </w:t>
        <w:tab/>
        <w:t xml:space="preserve">16091441  </w:t>
        <w:tab/>
        <w:t xml:space="preserve">16092715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00  </w:t>
        <w:tab/>
        <w:t xml:space="preserve">GENE  </w:t>
        <w:tab/>
        <w:t xml:space="preserve">16094451  </w:t>
        <w:tab/>
        <w:t xml:space="preserve">16095401  </w:t>
        <w:tab/>
        <w:t xml:space="preserve">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10  </w:t>
        <w:tab/>
        <w:t xml:space="preserve">GENE  </w:t>
        <w:tab/>
        <w:t xml:space="preserve">16095687  </w:t>
        <w:tab/>
        <w:t xml:space="preserve">16098328  </w:t>
        <w:tab/>
        <w:t xml:space="preserve">2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20  </w:t>
        <w:tab/>
        <w:t xml:space="preserve">GENE  </w:t>
        <w:tab/>
        <w:t xml:space="preserve">16101095  </w:t>
        <w:tab/>
        <w:t xml:space="preserve">16102410  </w:t>
        <w:tab/>
        <w:t xml:space="preserve">1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30  </w:t>
        <w:tab/>
        <w:t xml:space="preserve">GENE  </w:t>
        <w:tab/>
        <w:t xml:space="preserve">16102827  </w:t>
        <w:tab/>
        <w:t xml:space="preserve">16104925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40  </w:t>
        <w:tab/>
        <w:t xml:space="preserve">GENE  </w:t>
        <w:tab/>
        <w:t xml:space="preserve">16106148  </w:t>
        <w:tab/>
        <w:t xml:space="preserve">16107098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50  </w:t>
        <w:tab/>
        <w:t xml:space="preserve">GENE  </w:t>
        <w:tab/>
        <w:t xml:space="preserve">16110352  </w:t>
        <w:tab/>
        <w:t xml:space="preserve">16114264  </w:t>
        <w:tab/>
        <w:t xml:space="preserve">3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60  </w:t>
        <w:tab/>
        <w:t xml:space="preserve">GENE  </w:t>
        <w:tab/>
        <w:t xml:space="preserve">16114942  </w:t>
        <w:tab/>
        <w:t xml:space="preserve">16116738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70  </w:t>
        <w:tab/>
        <w:t xml:space="preserve">GENE  </w:t>
        <w:tab/>
        <w:t xml:space="preserve">16117523  </w:t>
        <w:tab/>
        <w:t xml:space="preserve">16120224  </w:t>
        <w:tab/>
        <w:t xml:space="preserve">2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80  </w:t>
        <w:tab/>
        <w:t xml:space="preserve">GENE  </w:t>
        <w:tab/>
        <w:t xml:space="preserve">16123002  </w:t>
        <w:tab/>
        <w:t xml:space="preserve">16124417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690  </w:t>
        <w:tab/>
        <w:t xml:space="preserve">GENE  </w:t>
        <w:tab/>
        <w:t xml:space="preserve">16125020  </w:t>
        <w:tab/>
        <w:t xml:space="preserve">16126207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00  </w:t>
        <w:tab/>
        <w:t xml:space="preserve">GENE  </w:t>
        <w:tab/>
        <w:t xml:space="preserve">16129255  </w:t>
        <w:tab/>
        <w:t xml:space="preserve">16132424  </w:t>
        <w:tab/>
        <w:t xml:space="preserve">3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10  </w:t>
        <w:tab/>
        <w:t xml:space="preserve">GENE  </w:t>
        <w:tab/>
        <w:t xml:space="preserve">16132916  </w:t>
        <w:tab/>
        <w:t xml:space="preserve">16135717  </w:t>
        <w:tab/>
        <w:t xml:space="preserve">2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20  </w:t>
        <w:tab/>
        <w:t xml:space="preserve">GENE  </w:t>
        <w:tab/>
        <w:t xml:space="preserve">16136591  </w:t>
        <w:tab/>
        <w:t xml:space="preserve">16140646  </w:t>
        <w:tab/>
        <w:t xml:space="preserve">4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30  </w:t>
        <w:tab/>
        <w:t xml:space="preserve">GENE  </w:t>
        <w:tab/>
        <w:t xml:space="preserve">16141123  </w:t>
        <w:tab/>
        <w:t xml:space="preserve">16142644  </w:t>
        <w:tab/>
        <w:t xml:space="preserve">1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40  </w:t>
        <w:tab/>
        <w:t xml:space="preserve">GENE  </w:t>
        <w:tab/>
        <w:t xml:space="preserve">16142871  </w:t>
        <w:tab/>
        <w:t xml:space="preserve">16144657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50  </w:t>
        <w:tab/>
        <w:t xml:space="preserve">GENE  </w:t>
        <w:tab/>
        <w:t xml:space="preserve">16144905  </w:t>
        <w:tab/>
        <w:t xml:space="preserve">16147035  </w:t>
        <w:tab/>
        <w:t xml:space="preserve">2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60  </w:t>
        <w:tab/>
        <w:t xml:space="preserve">GENE  </w:t>
        <w:tab/>
        <w:t xml:space="preserve">16149556  </w:t>
        <w:tab/>
        <w:t xml:space="preserve">16151155  </w:t>
        <w:tab/>
        <w:t xml:space="preserve">1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70  </w:t>
        <w:tab/>
        <w:t xml:space="preserve">GENE  </w:t>
        <w:tab/>
        <w:t xml:space="preserve">16151535  </w:t>
        <w:tab/>
        <w:t xml:space="preserve">16158797  </w:t>
        <w:tab/>
        <w:t xml:space="preserve">7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80  </w:t>
        <w:tab/>
        <w:t xml:space="preserve">GENE  </w:t>
        <w:tab/>
        <w:t xml:space="preserve">16159498  </w:t>
        <w:tab/>
        <w:t xml:space="preserve">16162654  </w:t>
        <w:tab/>
        <w:t xml:space="preserve">3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790  </w:t>
        <w:tab/>
        <w:t xml:space="preserve">GENE  </w:t>
        <w:tab/>
        <w:t xml:space="preserve">16163090  </w:t>
        <w:tab/>
        <w:t xml:space="preserve">16163710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00  </w:t>
        <w:tab/>
        <w:t xml:space="preserve">GENE  </w:t>
        <w:tab/>
        <w:t xml:space="preserve">16165543  </w:t>
        <w:tab/>
        <w:t xml:space="preserve">16167658  </w:t>
        <w:tab/>
        <w:t xml:space="preserve">2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10  </w:t>
        <w:tab/>
        <w:t xml:space="preserve">GENE  </w:t>
        <w:tab/>
        <w:t xml:space="preserve">16167843  </w:t>
        <w:tab/>
        <w:t xml:space="preserve">16169426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20  </w:t>
        <w:tab/>
        <w:t xml:space="preserve">GENE  </w:t>
        <w:tab/>
        <w:t xml:space="preserve">16170447  </w:t>
        <w:tab/>
        <w:t xml:space="preserve">16172140  </w:t>
        <w:tab/>
        <w:t xml:space="preserve">1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30  </w:t>
        <w:tab/>
        <w:t xml:space="preserve">GENE  </w:t>
        <w:tab/>
        <w:t xml:space="preserve">16174897  </w:t>
        <w:tab/>
        <w:t xml:space="preserve">16175316  </w:t>
        <w:tab/>
        <w:t xml:space="preserve">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40  </w:t>
        <w:tab/>
        <w:t xml:space="preserve">GENE  </w:t>
        <w:tab/>
        <w:t xml:space="preserve">16176357  </w:t>
        <w:tab/>
        <w:t xml:space="preserve">16177433  </w:t>
        <w:tab/>
        <w:t xml:space="preserve">1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50  </w:t>
        <w:tab/>
        <w:t xml:space="preserve">GENE  </w:t>
        <w:tab/>
        <w:t xml:space="preserve">16180631  </w:t>
        <w:tab/>
        <w:t xml:space="preserve">16180900  </w:t>
        <w:tab/>
        <w:t xml:space="preserve">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60  </w:t>
        <w:tab/>
        <w:t xml:space="preserve">GENE  </w:t>
        <w:tab/>
        <w:t xml:space="preserve">16181988  </w:t>
        <w:tab/>
        <w:t xml:space="preserve">16183779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70  </w:t>
        <w:tab/>
        <w:t xml:space="preserve">GENE  </w:t>
        <w:tab/>
        <w:t xml:space="preserve">16184925  </w:t>
        <w:tab/>
        <w:t xml:space="preserve">16185824  </w:t>
        <w:tab/>
        <w:t xml:space="preserve">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80  </w:t>
        <w:tab/>
        <w:t xml:space="preserve">GENE  </w:t>
        <w:tab/>
        <w:t xml:space="preserve">16187020  </w:t>
        <w:tab/>
        <w:t xml:space="preserve">16189298  </w:t>
        <w:tab/>
        <w:t xml:space="preserve">2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890  </w:t>
        <w:tab/>
        <w:t xml:space="preserve">GENE  </w:t>
        <w:tab/>
        <w:t xml:space="preserve">16189778  </w:t>
        <w:tab/>
        <w:t xml:space="preserve">16191192  </w:t>
        <w:tab/>
        <w:t xml:space="preserve">1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00  </w:t>
        <w:tab/>
        <w:t xml:space="preserve">GENE  </w:t>
        <w:tab/>
        <w:t xml:space="preserve">16191780  </w:t>
        <w:tab/>
        <w:t xml:space="preserve">16192599  </w:t>
        <w:tab/>
        <w:t xml:space="preserve">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05  </w:t>
        <w:tab/>
        <w:t xml:space="preserve">GENE  </w:t>
        <w:tab/>
        <w:t xml:space="preserve">16192643  </w:t>
        <w:tab/>
        <w:t xml:space="preserve">16193028  </w:t>
        <w:tab/>
        <w:t xml:space="preserve">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10  </w:t>
        <w:tab/>
        <w:t xml:space="preserve">GENE  </w:t>
        <w:tab/>
        <w:t xml:space="preserve">16193758  </w:t>
        <w:tab/>
        <w:t xml:space="preserve">16196027  </w:t>
        <w:tab/>
        <w:t xml:space="preserve">2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20  </w:t>
        <w:tab/>
        <w:t xml:space="preserve">GENE  </w:t>
        <w:tab/>
        <w:t xml:space="preserve">16196964  </w:t>
        <w:tab/>
        <w:t xml:space="preserve">16199129  </w:t>
        <w:tab/>
        <w:t xml:space="preserve">2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30  </w:t>
        <w:tab/>
        <w:t xml:space="preserve">GENE  </w:t>
        <w:tab/>
        <w:t xml:space="preserve">16205744  </w:t>
        <w:tab/>
        <w:t xml:space="preserve">16205933  </w:t>
        <w:tab/>
        <w:t xml:space="preserve">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40  </w:t>
        <w:tab/>
        <w:t xml:space="preserve">GENE  </w:t>
        <w:tab/>
        <w:t xml:space="preserve">16207044  </w:t>
        <w:tab/>
        <w:t xml:space="preserve">16208766  </w:t>
        <w:tab/>
        <w:t xml:space="preserve">1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50  </w:t>
        <w:tab/>
        <w:t xml:space="preserve">GENE  </w:t>
        <w:tab/>
        <w:t xml:space="preserve">16210143  </w:t>
        <w:tab/>
        <w:t xml:space="preserve">16213588  </w:t>
        <w:tab/>
        <w:t xml:space="preserve">3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60  </w:t>
        <w:tab/>
        <w:t xml:space="preserve">GENE  </w:t>
        <w:tab/>
        <w:t xml:space="preserve">16213999  </w:t>
        <w:tab/>
        <w:t xml:space="preserve">16216500  </w:t>
        <w:tab/>
        <w:t xml:space="preserve">2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70  </w:t>
        <w:tab/>
        <w:t xml:space="preserve">GENE  </w:t>
        <w:tab/>
        <w:t xml:space="preserve">16222407  </w:t>
        <w:tab/>
        <w:t xml:space="preserve">16225195  </w:t>
        <w:tab/>
        <w:t xml:space="preserve">2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80  </w:t>
        <w:tab/>
        <w:t xml:space="preserve">GENE  </w:t>
        <w:tab/>
        <w:t xml:space="preserve">16225553  </w:t>
        <w:tab/>
        <w:t xml:space="preserve">16227898  </w:t>
        <w:tab/>
        <w:t xml:space="preserve">2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8990  </w:t>
        <w:tab/>
        <w:t xml:space="preserve">GENE  </w:t>
        <w:tab/>
        <w:t xml:space="preserve">16228629  </w:t>
        <w:tab/>
        <w:t xml:space="preserve">16228936  </w:t>
        <w:tab/>
        <w:t xml:space="preserve">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00  </w:t>
        <w:tab/>
        <w:t xml:space="preserve">GENE  </w:t>
        <w:tab/>
        <w:t xml:space="preserve">16234998  </w:t>
        <w:tab/>
        <w:t xml:space="preserve">16236511  </w:t>
        <w:tab/>
        <w:t xml:space="preserve">1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10  </w:t>
        <w:tab/>
        <w:t xml:space="preserve">GENE  </w:t>
        <w:tab/>
        <w:t xml:space="preserve">16240024  </w:t>
        <w:tab/>
        <w:t xml:space="preserve">16242505  </w:t>
        <w:tab/>
        <w:t xml:space="preserve">2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20  </w:t>
        <w:tab/>
        <w:t xml:space="preserve">GENE  </w:t>
        <w:tab/>
        <w:t xml:space="preserve">16243936  </w:t>
        <w:tab/>
        <w:t xml:space="preserve">16244873  </w:t>
        <w:tab/>
        <w:t xml:space="preserve">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30  </w:t>
        <w:tab/>
        <w:t xml:space="preserve">GENE  </w:t>
        <w:tab/>
        <w:t xml:space="preserve">16246771  </w:t>
        <w:tab/>
        <w:t xml:space="preserve">16247664  </w:t>
        <w:tab/>
        <w:t xml:space="preserve">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40  </w:t>
        <w:tab/>
        <w:t xml:space="preserve">GENE  </w:t>
        <w:tab/>
        <w:t xml:space="preserve">16248007  </w:t>
        <w:tab/>
        <w:t xml:space="preserve">16249717  </w:t>
        <w:tab/>
        <w:t xml:space="preserve">1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50  </w:t>
        <w:tab/>
        <w:t xml:space="preserve">GENE  </w:t>
        <w:tab/>
        <w:t xml:space="preserve">16251947  </w:t>
        <w:tab/>
        <w:t xml:space="preserve">16254087  </w:t>
        <w:tab/>
        <w:t xml:space="preserve">21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60  </w:t>
        <w:tab/>
        <w:t xml:space="preserve">GENE  </w:t>
        <w:tab/>
        <w:t xml:space="preserve">16255281  </w:t>
        <w:tab/>
        <w:t xml:space="preserve">16256794  </w:t>
        <w:tab/>
        <w:t xml:space="preserve">1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70  </w:t>
        <w:tab/>
        <w:t xml:space="preserve">GENE  </w:t>
        <w:tab/>
        <w:t xml:space="preserve">16258388  </w:t>
        <w:tab/>
        <w:t xml:space="preserve">16259188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80  </w:t>
        <w:tab/>
        <w:t xml:space="preserve">GENE  </w:t>
        <w:tab/>
        <w:t xml:space="preserve">16260006  </w:t>
        <w:tab/>
        <w:t xml:space="preserve">16261019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090  </w:t>
        <w:tab/>
        <w:t xml:space="preserve">GENE  </w:t>
        <w:tab/>
        <w:t xml:space="preserve">16261315  </w:t>
        <w:tab/>
        <w:t xml:space="preserve">16262949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00  </w:t>
        <w:tab/>
        <w:t xml:space="preserve">GENE  </w:t>
        <w:tab/>
        <w:t xml:space="preserve">16266006  </w:t>
        <w:tab/>
        <w:t xml:space="preserve">16267156  </w:t>
        <w:tab/>
        <w:t xml:space="preserve">1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10  </w:t>
        <w:tab/>
        <w:t xml:space="preserve">GENE  </w:t>
        <w:tab/>
        <w:t xml:space="preserve">16268599  </w:t>
        <w:tab/>
        <w:t xml:space="preserve">16270112  </w:t>
        <w:tab/>
        <w:t xml:space="preserve">1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20  </w:t>
        <w:tab/>
        <w:t xml:space="preserve">GENE  </w:t>
        <w:tab/>
        <w:t xml:space="preserve">16270338  </w:t>
        <w:tab/>
        <w:t xml:space="preserve">16271501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30  </w:t>
        <w:tab/>
        <w:t xml:space="preserve">GENE  </w:t>
        <w:tab/>
        <w:t xml:space="preserve">16272690  </w:t>
        <w:tab/>
        <w:t xml:space="preserve">16275288  </w:t>
        <w:tab/>
        <w:t xml:space="preserve">2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40  </w:t>
        <w:tab/>
        <w:t xml:space="preserve">GENE  </w:t>
        <w:tab/>
        <w:t xml:space="preserve">16278754  </w:t>
        <w:tab/>
        <w:t xml:space="preserve">16280079  </w:t>
        <w:tab/>
        <w:t xml:space="preserve">1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50  </w:t>
        <w:tab/>
        <w:t xml:space="preserve">GENE  </w:t>
        <w:tab/>
        <w:t xml:space="preserve">16280480  </w:t>
        <w:tab/>
        <w:t xml:space="preserve">16281904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60  </w:t>
        <w:tab/>
        <w:t xml:space="preserve">GENE  </w:t>
        <w:tab/>
        <w:t xml:space="preserve">16282034  </w:t>
        <w:tab/>
        <w:t xml:space="preserve">16282717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70  </w:t>
        <w:tab/>
        <w:t xml:space="preserve">GENE  </w:t>
        <w:tab/>
        <w:t xml:space="preserve">16283174  </w:t>
        <w:tab/>
        <w:t xml:space="preserve">16283965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80  </w:t>
        <w:tab/>
        <w:t xml:space="preserve">GENE  </w:t>
        <w:tab/>
        <w:t xml:space="preserve">16292822  </w:t>
        <w:tab/>
        <w:t xml:space="preserve">16295152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190  </w:t>
        <w:tab/>
        <w:t xml:space="preserve">GENE  </w:t>
        <w:tab/>
        <w:t xml:space="preserve">16298512  </w:t>
        <w:tab/>
        <w:t xml:space="preserve">16304495  </w:t>
        <w:tab/>
        <w:t xml:space="preserve">5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00  </w:t>
        <w:tab/>
        <w:t xml:space="preserve">GENE  </w:t>
        <w:tab/>
        <w:t xml:space="preserve">16304799  </w:t>
        <w:tab/>
        <w:t xml:space="preserve">16308357  </w:t>
        <w:tab/>
        <w:t xml:space="preserve">3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10  </w:t>
        <w:tab/>
        <w:t xml:space="preserve">GENE  </w:t>
        <w:tab/>
        <w:t xml:space="preserve">16314711  </w:t>
        <w:tab/>
        <w:t xml:space="preserve">16316815  </w:t>
        <w:tab/>
        <w:t xml:space="preserve">2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20  </w:t>
        <w:tab/>
        <w:t xml:space="preserve">GENE  </w:t>
        <w:tab/>
        <w:t xml:space="preserve">16323599  </w:t>
        <w:tab/>
        <w:t xml:space="preserve">16325207  </w:t>
        <w:tab/>
        <w:t xml:space="preserve">1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30  </w:t>
        <w:tab/>
        <w:t xml:space="preserve">GENE  </w:t>
        <w:tab/>
        <w:t xml:space="preserve">16330191  </w:t>
        <w:tab/>
        <w:t xml:space="preserve">16332794  </w:t>
        <w:tab/>
        <w:t xml:space="preserve">2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40  </w:t>
        <w:tab/>
        <w:t xml:space="preserve">GENE  </w:t>
        <w:tab/>
        <w:t xml:space="preserve">16333330  </w:t>
        <w:tab/>
        <w:t xml:space="preserve">16336371  </w:t>
        <w:tab/>
        <w:t xml:space="preserve">3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50  </w:t>
        <w:tab/>
        <w:t xml:space="preserve">GENE  </w:t>
        <w:tab/>
        <w:t xml:space="preserve">16338310  </w:t>
        <w:tab/>
        <w:t xml:space="preserve">16339475  </w:t>
        <w:tab/>
        <w:t xml:space="preserve">1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60  </w:t>
        <w:tab/>
        <w:t xml:space="preserve">GENE  </w:t>
        <w:tab/>
        <w:t xml:space="preserve">16340596  </w:t>
        <w:tab/>
        <w:t xml:space="preserve">16347066  </w:t>
        <w:tab/>
        <w:t xml:space="preserve">6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80  </w:t>
        <w:tab/>
        <w:t xml:space="preserve">GENE  </w:t>
        <w:tab/>
        <w:t xml:space="preserve">16351919  </w:t>
        <w:tab/>
        <w:t xml:space="preserve">16354571  </w:t>
        <w:tab/>
        <w:t xml:space="preserve">2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290  </w:t>
        <w:tab/>
        <w:t xml:space="preserve">GENE  </w:t>
        <w:tab/>
        <w:t xml:space="preserve">16355803  </w:t>
        <w:tab/>
        <w:t xml:space="preserve">16357700  </w:t>
        <w:tab/>
        <w:t xml:space="preserve">1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00  </w:t>
        <w:tab/>
        <w:t xml:space="preserve">GENE  </w:t>
        <w:tab/>
        <w:t xml:space="preserve">16358653  </w:t>
        <w:tab/>
        <w:t xml:space="preserve">16361413  </w:t>
        <w:tab/>
        <w:t xml:space="preserve">2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10  </w:t>
        <w:tab/>
        <w:t xml:space="preserve">GENE  </w:t>
        <w:tab/>
        <w:t xml:space="preserve">16362712  </w:t>
        <w:tab/>
        <w:t xml:space="preserve">16365358  </w:t>
        <w:tab/>
        <w:t xml:space="preserve">2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20  </w:t>
        <w:tab/>
        <w:t xml:space="preserve">GENE  </w:t>
        <w:tab/>
        <w:t xml:space="preserve">16366136  </w:t>
        <w:tab/>
        <w:t xml:space="preserve">16367061  </w:t>
        <w:tab/>
        <w:t xml:space="preserve">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30  </w:t>
        <w:tab/>
        <w:t xml:space="preserve">GENE  </w:t>
        <w:tab/>
        <w:t xml:space="preserve">16368181  </w:t>
        <w:tab/>
        <w:t xml:space="preserve">16370393  </w:t>
        <w:tab/>
        <w:t xml:space="preserve">2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40  </w:t>
        <w:tab/>
        <w:t xml:space="preserve">GENE  </w:t>
        <w:tab/>
        <w:t xml:space="preserve">16373304  </w:t>
        <w:tab/>
        <w:t xml:space="preserve">16378591  </w:t>
        <w:tab/>
        <w:t xml:space="preserve">5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50  </w:t>
        <w:tab/>
        <w:t xml:space="preserve">GENE  </w:t>
        <w:tab/>
        <w:t xml:space="preserve">16378718  </w:t>
        <w:tab/>
        <w:t xml:space="preserve">16380940  </w:t>
        <w:tab/>
        <w:t xml:space="preserve">2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60  </w:t>
        <w:tab/>
        <w:t xml:space="preserve">GENE  </w:t>
        <w:tab/>
        <w:t xml:space="preserve">16386136  </w:t>
        <w:tab/>
        <w:t xml:space="preserve">16388583  </w:t>
        <w:tab/>
        <w:t xml:space="preserve">2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70  </w:t>
        <w:tab/>
        <w:t xml:space="preserve">GENE  </w:t>
        <w:tab/>
        <w:t xml:space="preserve">16392674  </w:t>
        <w:tab/>
        <w:t xml:space="preserve">16393810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80  </w:t>
        <w:tab/>
        <w:t xml:space="preserve">GENE  </w:t>
        <w:tab/>
        <w:t xml:space="preserve">16395640  </w:t>
        <w:tab/>
        <w:t xml:space="preserve">16397553  </w:t>
        <w:tab/>
        <w:t xml:space="preserve">1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390  </w:t>
        <w:tab/>
        <w:t xml:space="preserve">GENE  </w:t>
        <w:tab/>
        <w:t xml:space="preserve">16399231  </w:t>
        <w:tab/>
        <w:t xml:space="preserve">16400422  </w:t>
        <w:tab/>
        <w:t xml:space="preserve">1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00  </w:t>
        <w:tab/>
        <w:t xml:space="preserve">GENE  </w:t>
        <w:tab/>
        <w:t xml:space="preserve">16401187  </w:t>
        <w:tab/>
        <w:t xml:space="preserve">16403340  </w:t>
        <w:tab/>
        <w:t xml:space="preserve">2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10  </w:t>
        <w:tab/>
        <w:t xml:space="preserve">GENE  </w:t>
        <w:tab/>
        <w:t xml:space="preserve">16404113  </w:t>
        <w:tab/>
        <w:t xml:space="preserve">16406761  </w:t>
        <w:tab/>
        <w:t xml:space="preserve">2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20  </w:t>
        <w:tab/>
        <w:t xml:space="preserve">GENE  </w:t>
        <w:tab/>
        <w:t xml:space="preserve">16409095  </w:t>
        <w:tab/>
        <w:t xml:space="preserve">16411416  </w:t>
        <w:tab/>
        <w:t xml:space="preserve">2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30  </w:t>
        <w:tab/>
        <w:t xml:space="preserve">GENE  </w:t>
        <w:tab/>
        <w:t xml:space="preserve">16411966  </w:t>
        <w:tab/>
        <w:t xml:space="preserve">16412934  </w:t>
        <w:tab/>
        <w:t xml:space="preserve">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40  </w:t>
        <w:tab/>
        <w:t xml:space="preserve">GENE  </w:t>
        <w:tab/>
        <w:t xml:space="preserve">16413350  </w:t>
        <w:tab/>
        <w:t xml:space="preserve">16419015  </w:t>
        <w:tab/>
        <w:t xml:space="preserve">5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50  </w:t>
        <w:tab/>
        <w:t xml:space="preserve">GENE  </w:t>
        <w:tab/>
        <w:t xml:space="preserve">16420180  </w:t>
        <w:tab/>
        <w:t xml:space="preserve">16422315  </w:t>
        <w:tab/>
        <w:t xml:space="preserve">2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60  </w:t>
        <w:tab/>
        <w:t xml:space="preserve">GENE  </w:t>
        <w:tab/>
        <w:t xml:space="preserve">16423427  </w:t>
        <w:tab/>
        <w:t xml:space="preserve">16424624  </w:t>
        <w:tab/>
        <w:t xml:space="preserve">1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70  </w:t>
        <w:tab/>
        <w:t xml:space="preserve">GENE  </w:t>
        <w:tab/>
        <w:t xml:space="preserve">16424851  </w:t>
        <w:tab/>
        <w:t xml:space="preserve">16426360  </w:t>
        <w:tab/>
        <w:t xml:space="preserve">1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80  </w:t>
        <w:tab/>
        <w:t xml:space="preserve">GENE  </w:t>
        <w:tab/>
        <w:t xml:space="preserve">16426793  </w:t>
        <w:tab/>
        <w:t xml:space="preserve">16433371  </w:t>
        <w:tab/>
        <w:t xml:space="preserve">6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490  </w:t>
        <w:tab/>
        <w:t xml:space="preserve">GENE  </w:t>
        <w:tab/>
        <w:t xml:space="preserve">16436118  </w:t>
        <w:tab/>
        <w:t xml:space="preserve">16437008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00  </w:t>
        <w:tab/>
        <w:t xml:space="preserve">GENE  </w:t>
        <w:tab/>
        <w:t xml:space="preserve">16437621  </w:t>
        <w:tab/>
        <w:t xml:space="preserve">16438119  </w:t>
        <w:tab/>
        <w:t xml:space="preserve">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10  </w:t>
        <w:tab/>
        <w:t xml:space="preserve">GENE  </w:t>
        <w:tab/>
        <w:t xml:space="preserve">16439902  </w:t>
        <w:tab/>
        <w:t xml:space="preserve">16441629  </w:t>
        <w:tab/>
        <w:t xml:space="preserve">1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20  </w:t>
        <w:tab/>
        <w:t xml:space="preserve">GENE  </w:t>
        <w:tab/>
        <w:t xml:space="preserve">16445357  </w:t>
        <w:tab/>
        <w:t xml:space="preserve">16446165  </w:t>
        <w:tab/>
        <w:t xml:space="preserve">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30  </w:t>
        <w:tab/>
        <w:t xml:space="preserve">GENE  </w:t>
        <w:tab/>
        <w:t xml:space="preserve">16447500  </w:t>
        <w:tab/>
        <w:t xml:space="preserve">16447951  </w:t>
        <w:tab/>
        <w:t xml:space="preserve">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40  </w:t>
        <w:tab/>
        <w:t xml:space="preserve">GENE  </w:t>
        <w:tab/>
        <w:t xml:space="preserve">16449410  </w:t>
        <w:tab/>
        <w:t xml:space="preserve">16449785  </w:t>
        <w:tab/>
        <w:t xml:space="preserve">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50  </w:t>
        <w:tab/>
        <w:t xml:space="preserve">GENE  </w:t>
        <w:tab/>
        <w:t xml:space="preserve">16450176  </w:t>
        <w:tab/>
        <w:t xml:space="preserve">16452827  </w:t>
        <w:tab/>
        <w:t xml:space="preserve">2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60  </w:t>
        <w:tab/>
        <w:t xml:space="preserve">GENE  </w:t>
        <w:tab/>
        <w:t xml:space="preserve">16453668  </w:t>
        <w:tab/>
        <w:t xml:space="preserve">16454369  </w:t>
        <w:tab/>
        <w:t xml:space="preserve">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70  </w:t>
        <w:tab/>
        <w:t xml:space="preserve">GENE  </w:t>
        <w:tab/>
        <w:t xml:space="preserve">16456442  </w:t>
        <w:tab/>
        <w:t xml:space="preserve">16458484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80  </w:t>
        <w:tab/>
        <w:t xml:space="preserve">GENE  </w:t>
        <w:tab/>
        <w:t xml:space="preserve">16459511  </w:t>
        <w:tab/>
        <w:t xml:space="preserve">16465492  </w:t>
        <w:tab/>
        <w:t xml:space="preserve">5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590  </w:t>
        <w:tab/>
        <w:t xml:space="preserve">GENE  </w:t>
        <w:tab/>
        <w:t xml:space="preserve">16466132  </w:t>
        <w:tab/>
        <w:t xml:space="preserve">16466809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00  </w:t>
        <w:tab/>
        <w:t xml:space="preserve">GENE  </w:t>
        <w:tab/>
        <w:t xml:space="preserve">16467108  </w:t>
        <w:tab/>
        <w:t xml:space="preserve">16467179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10  </w:t>
        <w:tab/>
        <w:t xml:space="preserve">GENE  </w:t>
        <w:tab/>
        <w:t xml:space="preserve">16467313  </w:t>
        <w:tab/>
        <w:t xml:space="preserve">16467384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20  </w:t>
        <w:tab/>
        <w:t xml:space="preserve">GENE  </w:t>
        <w:tab/>
        <w:t xml:space="preserve">16467512  </w:t>
        <w:tab/>
        <w:t xml:space="preserve">16470022  </w:t>
        <w:tab/>
        <w:t xml:space="preserve">2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30  </w:t>
        <w:tab/>
        <w:t xml:space="preserve">GENE  </w:t>
        <w:tab/>
        <w:t xml:space="preserve">16470320  </w:t>
        <w:tab/>
        <w:t xml:space="preserve">16473196  </w:t>
        <w:tab/>
        <w:t xml:space="preserve">2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40  </w:t>
        <w:tab/>
        <w:t xml:space="preserve">GENE  </w:t>
        <w:tab/>
        <w:t xml:space="preserve">16473715  </w:t>
        <w:tab/>
        <w:t xml:space="preserve">16475556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50  </w:t>
        <w:tab/>
        <w:t xml:space="preserve">GENE  </w:t>
        <w:tab/>
        <w:t xml:space="preserve">16476638  </w:t>
        <w:tab/>
        <w:t xml:space="preserve">16477845  </w:t>
        <w:tab/>
        <w:t xml:space="preserve">1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60  </w:t>
        <w:tab/>
        <w:t xml:space="preserve">GENE  </w:t>
        <w:tab/>
        <w:t xml:space="preserve">16480487  </w:t>
        <w:tab/>
        <w:t xml:space="preserve">16482145  </w:t>
        <w:tab/>
        <w:t xml:space="preserve">1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70  </w:t>
        <w:tab/>
        <w:t xml:space="preserve">GENE  </w:t>
        <w:tab/>
        <w:t xml:space="preserve">16482790  </w:t>
        <w:tab/>
        <w:t xml:space="preserve">16485818  </w:t>
        <w:tab/>
        <w:t xml:space="preserve">3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80  </w:t>
        <w:tab/>
        <w:t xml:space="preserve">GENE  </w:t>
        <w:tab/>
        <w:t xml:space="preserve">16488262  </w:t>
        <w:tab/>
        <w:t xml:space="preserve">16488516  </w:t>
        <w:tab/>
        <w:t xml:space="preserve">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690  </w:t>
        <w:tab/>
        <w:t xml:space="preserve">GENE  </w:t>
        <w:tab/>
        <w:t xml:space="preserve">16489173  </w:t>
        <w:tab/>
        <w:t xml:space="preserve">16491811  </w:t>
        <w:tab/>
        <w:t xml:space="preserve">2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00  </w:t>
        <w:tab/>
        <w:t xml:space="preserve">GENE  </w:t>
        <w:tab/>
        <w:t xml:space="preserve">16492392  </w:t>
        <w:tab/>
        <w:t xml:space="preserve">16494125  </w:t>
        <w:tab/>
        <w:t xml:space="preserve">1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05  </w:t>
        <w:tab/>
        <w:t xml:space="preserve">GENE  </w:t>
        <w:tab/>
        <w:t xml:space="preserve">16505456  </w:t>
        <w:tab/>
        <w:t xml:space="preserve">16506121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10  </w:t>
        <w:tab/>
        <w:t xml:space="preserve">GENE  </w:t>
        <w:tab/>
        <w:t xml:space="preserve">16510564  </w:t>
        <w:tab/>
        <w:t xml:space="preserve">16511923  </w:t>
        <w:tab/>
        <w:t xml:space="preserve">1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20  </w:t>
        <w:tab/>
        <w:t xml:space="preserve">GENE  </w:t>
        <w:tab/>
        <w:t xml:space="preserve">16515890  </w:t>
        <w:tab/>
        <w:t xml:space="preserve">16517358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25  </w:t>
        <w:tab/>
        <w:t xml:space="preserve">GENE  </w:t>
        <w:tab/>
        <w:t xml:space="preserve">16518025  </w:t>
        <w:tab/>
        <w:t xml:space="preserve">16519093  </w:t>
        <w:tab/>
        <w:t xml:space="preserve">1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30  </w:t>
        <w:tab/>
        <w:t xml:space="preserve">GENE  </w:t>
        <w:tab/>
        <w:t xml:space="preserve">16519336  </w:t>
        <w:tab/>
        <w:t xml:space="preserve">16522092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40  </w:t>
        <w:tab/>
        <w:t xml:space="preserve">GENE  </w:t>
        <w:tab/>
        <w:t xml:space="preserve">16524794  </w:t>
        <w:tab/>
        <w:t xml:space="preserve">16527248  </w:t>
        <w:tab/>
        <w:t xml:space="preserve">2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50  </w:t>
        <w:tab/>
        <w:t xml:space="preserve">GENE  </w:t>
        <w:tab/>
        <w:t xml:space="preserve">16527392  </w:t>
        <w:tab/>
        <w:t xml:space="preserve">16530871  </w:t>
        <w:tab/>
        <w:t xml:space="preserve">3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60  </w:t>
        <w:tab/>
        <w:t xml:space="preserve">GENE  </w:t>
        <w:tab/>
        <w:t xml:space="preserve">16531634  </w:t>
        <w:tab/>
        <w:t xml:space="preserve">16534652  </w:t>
        <w:tab/>
        <w:t xml:space="preserve">3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70  </w:t>
        <w:tab/>
        <w:t xml:space="preserve">GENE  </w:t>
        <w:tab/>
        <w:t xml:space="preserve">16537253  </w:t>
        <w:tab/>
        <w:t xml:space="preserve">16539523  </w:t>
        <w:tab/>
        <w:t xml:space="preserve">2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80  </w:t>
        <w:tab/>
        <w:t xml:space="preserve">GENE  </w:t>
        <w:tab/>
        <w:t xml:space="preserve">16539785  </w:t>
        <w:tab/>
        <w:t xml:space="preserve">16542273  </w:t>
        <w:tab/>
        <w:t xml:space="preserve">2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90  </w:t>
        <w:tab/>
        <w:t xml:space="preserve">GENE  </w:t>
        <w:tab/>
        <w:t xml:space="preserve">16543377  </w:t>
        <w:tab/>
        <w:t xml:space="preserve">16544344  </w:t>
        <w:tab/>
        <w:t xml:space="preserve">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795  </w:t>
        <w:tab/>
        <w:t xml:space="preserve">GENE  </w:t>
        <w:tab/>
        <w:t xml:space="preserve">16545531  </w:t>
        <w:tab/>
        <w:t xml:space="preserve">16546698  </w:t>
        <w:tab/>
        <w:t xml:space="preserve">1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00  </w:t>
        <w:tab/>
        <w:t xml:space="preserve">GENE  </w:t>
        <w:tab/>
        <w:t xml:space="preserve">16546749  </w:t>
        <w:tab/>
        <w:t xml:space="preserve">16551589  </w:t>
        <w:tab/>
        <w:t xml:space="preserve">4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10  </w:t>
        <w:tab/>
        <w:t xml:space="preserve">GENE  </w:t>
        <w:tab/>
        <w:t xml:space="preserve">16561657  </w:t>
        <w:tab/>
        <w:t xml:space="preserve">16566346  </w:t>
        <w:tab/>
        <w:t xml:space="preserve">4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20  </w:t>
        <w:tab/>
        <w:t xml:space="preserve">GENE  </w:t>
        <w:tab/>
        <w:t xml:space="preserve">16567003  </w:t>
        <w:tab/>
        <w:t xml:space="preserve">16568136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30  </w:t>
        <w:tab/>
        <w:t xml:space="preserve">GENE  </w:t>
        <w:tab/>
        <w:t xml:space="preserve">16568494  </w:t>
        <w:tab/>
        <w:t xml:space="preserve">16572202  </w:t>
        <w:tab/>
        <w:t xml:space="preserve">3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40  </w:t>
        <w:tab/>
        <w:t xml:space="preserve">GENE  </w:t>
        <w:tab/>
        <w:t xml:space="preserve">16575953  </w:t>
        <w:tab/>
        <w:t xml:space="preserve">16577833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50  </w:t>
        <w:tab/>
        <w:t xml:space="preserve">GENE  </w:t>
        <w:tab/>
        <w:t xml:space="preserve">16579170  </w:t>
        <w:tab/>
        <w:t xml:space="preserve">16582644  </w:t>
        <w:tab/>
        <w:t xml:space="preserve">3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60  </w:t>
        <w:tab/>
        <w:t xml:space="preserve">GENE  </w:t>
        <w:tab/>
        <w:t xml:space="preserve">16588324  </w:t>
        <w:tab/>
        <w:t xml:space="preserve">16588395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70  </w:t>
        <w:tab/>
        <w:t xml:space="preserve">GENE  </w:t>
        <w:tab/>
        <w:t xml:space="preserve">16592087  </w:t>
        <w:tab/>
        <w:t xml:space="preserve">16593919  </w:t>
        <w:tab/>
        <w:t xml:space="preserve">1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80  </w:t>
        <w:tab/>
        <w:t xml:space="preserve">GENE  </w:t>
        <w:tab/>
        <w:t xml:space="preserve">16596489  </w:t>
        <w:tab/>
        <w:t xml:space="preserve">16598023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890  </w:t>
        <w:tab/>
        <w:t xml:space="preserve">GENE  </w:t>
        <w:tab/>
        <w:t xml:space="preserve">16604335  </w:t>
        <w:tab/>
        <w:t xml:space="preserve">16606868  </w:t>
        <w:tab/>
        <w:t xml:space="preserve">2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00  </w:t>
        <w:tab/>
        <w:t xml:space="preserve">GENE  </w:t>
        <w:tab/>
        <w:t xml:space="preserve">16607238  </w:t>
        <w:tab/>
        <w:t xml:space="preserve">16608811  </w:t>
        <w:tab/>
        <w:t xml:space="preserve">1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10  </w:t>
        <w:tab/>
        <w:t xml:space="preserve">GENE  </w:t>
        <w:tab/>
        <w:t xml:space="preserve">16609159  </w:t>
        <w:tab/>
        <w:t xml:space="preserve">16611583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20  </w:t>
        <w:tab/>
        <w:t xml:space="preserve">GENE  </w:t>
        <w:tab/>
        <w:t xml:space="preserve">16611568  </w:t>
        <w:tab/>
        <w:t xml:space="preserve">16613082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30  </w:t>
        <w:tab/>
        <w:t xml:space="preserve">GENE  </w:t>
        <w:tab/>
        <w:t xml:space="preserve">16614604  </w:t>
        <w:tab/>
        <w:t xml:space="preserve">16620876  </w:t>
        <w:tab/>
        <w:t xml:space="preserve">6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40  </w:t>
        <w:tab/>
        <w:t xml:space="preserve">GENE  </w:t>
        <w:tab/>
        <w:t xml:space="preserve">16621392  </w:t>
        <w:tab/>
        <w:t xml:space="preserve">16624030  </w:t>
        <w:tab/>
        <w:t xml:space="preserve">2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50  </w:t>
        <w:tab/>
        <w:t xml:space="preserve">GENE  </w:t>
        <w:tab/>
        <w:t xml:space="preserve">16625302  </w:t>
        <w:tab/>
        <w:t xml:space="preserve">16628748  </w:t>
        <w:tab/>
        <w:t xml:space="preserve">3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60  </w:t>
        <w:tab/>
        <w:t xml:space="preserve">GENE  </w:t>
        <w:tab/>
        <w:t xml:space="preserve">16630260  </w:t>
        <w:tab/>
        <w:t xml:space="preserve">16632175  </w:t>
        <w:tab/>
        <w:t xml:space="preserve">1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70  </w:t>
        <w:tab/>
        <w:t xml:space="preserve">GENE  </w:t>
        <w:tab/>
        <w:t xml:space="preserve">16632387  </w:t>
        <w:tab/>
        <w:t xml:space="preserve">16635206  </w:t>
        <w:tab/>
        <w:t xml:space="preserve">2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80  </w:t>
        <w:tab/>
        <w:t xml:space="preserve">GENE  </w:t>
        <w:tab/>
        <w:t xml:space="preserve">16636846  </w:t>
        <w:tab/>
        <w:t xml:space="preserve">16638500  </w:t>
        <w:tab/>
        <w:t xml:space="preserve">1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39990  </w:t>
        <w:tab/>
        <w:t xml:space="preserve">GENE  </w:t>
        <w:tab/>
        <w:t xml:space="preserve">16646666  </w:t>
        <w:tab/>
        <w:t xml:space="preserve">16648538  </w:t>
        <w:tab/>
        <w:t xml:space="preserve">1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00  </w:t>
        <w:tab/>
        <w:t xml:space="preserve">GENE  </w:t>
        <w:tab/>
        <w:t xml:space="preserve">16649060  </w:t>
        <w:tab/>
        <w:t xml:space="preserve">16650569  </w:t>
        <w:tab/>
        <w:t xml:space="preserve">1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10  </w:t>
        <w:tab/>
        <w:t xml:space="preserve">GENE  </w:t>
        <w:tab/>
        <w:t xml:space="preserve">16657122  </w:t>
        <w:tab/>
        <w:t xml:space="preserve">16658992  </w:t>
        <w:tab/>
        <w:t xml:space="preserve">1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20  </w:t>
        <w:tab/>
        <w:t xml:space="preserve">GENE  </w:t>
        <w:tab/>
        <w:t xml:space="preserve">16660639  </w:t>
        <w:tab/>
        <w:t xml:space="preserve">16661557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30  </w:t>
        <w:tab/>
        <w:t xml:space="preserve">GENE  </w:t>
        <w:tab/>
        <w:t xml:space="preserve">16663633  </w:t>
        <w:tab/>
        <w:t xml:space="preserve">16667860  </w:t>
        <w:tab/>
        <w:t xml:space="preserve">4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40  </w:t>
        <w:tab/>
        <w:t xml:space="preserve">GENE  </w:t>
        <w:tab/>
        <w:t xml:space="preserve">16669019  </w:t>
        <w:tab/>
        <w:t xml:space="preserve">16672125  </w:t>
        <w:tab/>
        <w:t xml:space="preserve">3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50  </w:t>
        <w:tab/>
        <w:t xml:space="preserve">GENE  </w:t>
        <w:tab/>
        <w:t xml:space="preserve">16672463  </w:t>
        <w:tab/>
        <w:t xml:space="preserve">16674292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60  </w:t>
        <w:tab/>
        <w:t xml:space="preserve">GENE  </w:t>
        <w:tab/>
        <w:t xml:space="preserve">16675028  </w:t>
        <w:tab/>
        <w:t xml:space="preserve">16676674  </w:t>
        <w:tab/>
        <w:t xml:space="preserve">1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70  </w:t>
        <w:tab/>
        <w:t xml:space="preserve">GENE  </w:t>
        <w:tab/>
        <w:t xml:space="preserve">16677211  </w:t>
        <w:tab/>
        <w:t xml:space="preserve">16679623  </w:t>
        <w:tab/>
        <w:t xml:space="preserve">2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80  </w:t>
        <w:tab/>
        <w:t xml:space="preserve">GENE  </w:t>
        <w:tab/>
        <w:t xml:space="preserve">16682841  </w:t>
        <w:tab/>
        <w:t xml:space="preserve">16683456  </w:t>
        <w:tab/>
        <w:t xml:space="preserve">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090  </w:t>
        <w:tab/>
        <w:t xml:space="preserve">GENE  </w:t>
        <w:tab/>
        <w:t xml:space="preserve">16686008  </w:t>
        <w:tab/>
        <w:t xml:space="preserve">16688913  </w:t>
        <w:tab/>
        <w:t xml:space="preserve">2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00  </w:t>
        <w:tab/>
        <w:t xml:space="preserve">GENE  </w:t>
        <w:tab/>
        <w:t xml:space="preserve">16694364  </w:t>
        <w:tab/>
        <w:t xml:space="preserve">16695830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10  </w:t>
        <w:tab/>
        <w:t xml:space="preserve">GENE  </w:t>
        <w:tab/>
        <w:t xml:space="preserve">16696483  </w:t>
        <w:tab/>
        <w:t xml:space="preserve">16698053  </w:t>
        <w:tab/>
        <w:t xml:space="preserve">1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20  </w:t>
        <w:tab/>
        <w:t xml:space="preserve">GENE  </w:t>
        <w:tab/>
        <w:t xml:space="preserve">16703551  </w:t>
        <w:tab/>
        <w:t xml:space="preserve">16705885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30  </w:t>
        <w:tab/>
        <w:t xml:space="preserve">GENE  </w:t>
        <w:tab/>
        <w:t xml:space="preserve">16714463  </w:t>
        <w:tab/>
        <w:t xml:space="preserve">16717719  </w:t>
        <w:tab/>
        <w:t xml:space="preserve">3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40  </w:t>
        <w:tab/>
        <w:t xml:space="preserve">GENE  </w:t>
        <w:tab/>
        <w:t xml:space="preserve">16721080  </w:t>
        <w:tab/>
        <w:t xml:space="preserve">16723094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50  </w:t>
        <w:tab/>
        <w:t xml:space="preserve">GENE  </w:t>
        <w:tab/>
        <w:t xml:space="preserve">16723985  </w:t>
        <w:tab/>
        <w:t xml:space="preserve">16725786  </w:t>
        <w:tab/>
        <w:t xml:space="preserve">1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60  </w:t>
        <w:tab/>
        <w:t xml:space="preserve">GENE  </w:t>
        <w:tab/>
        <w:t xml:space="preserve">16725933  </w:t>
        <w:tab/>
        <w:t xml:space="preserve">16727951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70  </w:t>
        <w:tab/>
        <w:t xml:space="preserve">GENE  </w:t>
        <w:tab/>
        <w:t xml:space="preserve">16728169  </w:t>
        <w:tab/>
        <w:t xml:space="preserve">16728791  </w:t>
        <w:tab/>
        <w:t xml:space="preserve">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80  </w:t>
        <w:tab/>
        <w:t xml:space="preserve">GENE  </w:t>
        <w:tab/>
        <w:t xml:space="preserve">16731065  </w:t>
        <w:tab/>
        <w:t xml:space="preserve">16732557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190  </w:t>
        <w:tab/>
        <w:t xml:space="preserve">GENE  </w:t>
        <w:tab/>
        <w:t xml:space="preserve">16734748  </w:t>
        <w:tab/>
        <w:t xml:space="preserve">16735973  </w:t>
        <w:tab/>
        <w:t xml:space="preserve">1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00  </w:t>
        <w:tab/>
        <w:t xml:space="preserve">GENE  </w:t>
        <w:tab/>
        <w:t xml:space="preserve">16739641  </w:t>
        <w:tab/>
        <w:t xml:space="preserve">16740570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10  </w:t>
        <w:tab/>
        <w:t xml:space="preserve">GENE  </w:t>
        <w:tab/>
        <w:t xml:space="preserve">16741756  </w:t>
        <w:tab/>
        <w:t xml:space="preserve">16742871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20  </w:t>
        <w:tab/>
        <w:t xml:space="preserve">GENE  </w:t>
        <w:tab/>
        <w:t xml:space="preserve">16745142  </w:t>
        <w:tab/>
        <w:t xml:space="preserve">16746128  </w:t>
        <w:tab/>
        <w:t xml:space="preserve">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30  </w:t>
        <w:tab/>
        <w:t xml:space="preserve">GENE  </w:t>
        <w:tab/>
        <w:t xml:space="preserve">16751681  </w:t>
        <w:tab/>
        <w:t xml:space="preserve">16753187  </w:t>
        <w:tab/>
        <w:t xml:space="preserve">1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40  </w:t>
        <w:tab/>
        <w:t xml:space="preserve">GENE  </w:t>
        <w:tab/>
        <w:t xml:space="preserve">16759594  </w:t>
        <w:tab/>
        <w:t xml:space="preserve">16760649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50  </w:t>
        <w:tab/>
        <w:t xml:space="preserve">GENE  </w:t>
        <w:tab/>
        <w:t xml:space="preserve">16761873  </w:t>
        <w:tab/>
        <w:t xml:space="preserve">16763794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60  </w:t>
        <w:tab/>
        <w:t xml:space="preserve">GENE  </w:t>
        <w:tab/>
        <w:t xml:space="preserve">16765361  </w:t>
        <w:tab/>
        <w:t xml:space="preserve">16767016  </w:t>
        <w:tab/>
        <w:t xml:space="preserve">1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70  </w:t>
        <w:tab/>
        <w:t xml:space="preserve">GENE  </w:t>
        <w:tab/>
        <w:t xml:space="preserve">16770504  </w:t>
        <w:tab/>
        <w:t xml:space="preserve">16773003  </w:t>
        <w:tab/>
        <w:t xml:space="preserve">2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80  </w:t>
        <w:tab/>
        <w:t xml:space="preserve">GENE  </w:t>
        <w:tab/>
        <w:t xml:space="preserve">16774157  </w:t>
        <w:tab/>
        <w:t xml:space="preserve">16776941  </w:t>
        <w:tab/>
        <w:t xml:space="preserve">2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290  </w:t>
        <w:tab/>
        <w:t xml:space="preserve">GENE  </w:t>
        <w:tab/>
        <w:t xml:space="preserve">16777371  </w:t>
        <w:tab/>
        <w:t xml:space="preserve">16779597  </w:t>
        <w:tab/>
        <w:t xml:space="preserve">2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00  </w:t>
        <w:tab/>
        <w:t xml:space="preserve">GENE  </w:t>
        <w:tab/>
        <w:t xml:space="preserve">16779876  </w:t>
        <w:tab/>
        <w:t xml:space="preserve">16781795  </w:t>
        <w:tab/>
        <w:t xml:space="preserve">1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10  </w:t>
        <w:tab/>
        <w:t xml:space="preserve">GENE  </w:t>
        <w:tab/>
        <w:t xml:space="preserve">16782608  </w:t>
        <w:tab/>
        <w:t xml:space="preserve">16784254  </w:t>
        <w:tab/>
        <w:t xml:space="preserve">1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13  </w:t>
        <w:tab/>
        <w:t xml:space="preserve">GENE  </w:t>
        <w:tab/>
        <w:t xml:space="preserve">16784898  </w:t>
        <w:tab/>
        <w:t xml:space="preserve">16785443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16  </w:t>
        <w:tab/>
        <w:t xml:space="preserve">GENE  </w:t>
        <w:tab/>
        <w:t xml:space="preserve">16786230  </w:t>
        <w:tab/>
        <w:t xml:space="preserve">16787115  </w:t>
        <w:tab/>
        <w:t xml:space="preserve">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20  </w:t>
        <w:tab/>
        <w:t xml:space="preserve">GENE  </w:t>
        <w:tab/>
        <w:t xml:space="preserve">16788873  </w:t>
        <w:tab/>
        <w:t xml:space="preserve">16790682  </w:t>
        <w:tab/>
        <w:t xml:space="preserve">1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30  </w:t>
        <w:tab/>
        <w:t xml:space="preserve">GENE  </w:t>
        <w:tab/>
        <w:t xml:space="preserve">16793408  </w:t>
        <w:tab/>
        <w:t xml:space="preserve">16794477  </w:t>
        <w:tab/>
        <w:t xml:space="preserve">1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40  </w:t>
        <w:tab/>
        <w:t xml:space="preserve">GENE  </w:t>
        <w:tab/>
        <w:t xml:space="preserve">16796979  </w:t>
        <w:tab/>
        <w:t xml:space="preserve">16799030  </w:t>
        <w:tab/>
        <w:t xml:space="preserve">2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50  </w:t>
        <w:tab/>
        <w:t xml:space="preserve">GENE  </w:t>
        <w:tab/>
        <w:t xml:space="preserve">16799688  </w:t>
        <w:tab/>
        <w:t xml:space="preserve">16800640  </w:t>
        <w:tab/>
        <w:t xml:space="preserve">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60  </w:t>
        <w:tab/>
        <w:t xml:space="preserve">GENE  </w:t>
        <w:tab/>
        <w:t xml:space="preserve">16801666  </w:t>
        <w:tab/>
        <w:t xml:space="preserve">16805178  </w:t>
        <w:tab/>
        <w:t xml:space="preserve">3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70  </w:t>
        <w:tab/>
        <w:t xml:space="preserve">GENE  </w:t>
        <w:tab/>
        <w:t xml:space="preserve">16806735  </w:t>
        <w:tab/>
        <w:t xml:space="preserve">16809136  </w:t>
        <w:tab/>
        <w:t xml:space="preserve">2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80  </w:t>
        <w:tab/>
        <w:t xml:space="preserve">GENE  </w:t>
        <w:tab/>
        <w:t xml:space="preserve">16813277  </w:t>
        <w:tab/>
        <w:t xml:space="preserve">16813918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390  </w:t>
        <w:tab/>
        <w:t xml:space="preserve">GENE  </w:t>
        <w:tab/>
        <w:t xml:space="preserve">16816213  </w:t>
        <w:tab/>
        <w:t xml:space="preserve">16817504  </w:t>
        <w:tab/>
        <w:t xml:space="preserve">1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00  </w:t>
        <w:tab/>
        <w:t xml:space="preserve">GENE  </w:t>
        <w:tab/>
        <w:t xml:space="preserve">16817882  </w:t>
        <w:tab/>
        <w:t xml:space="preserve">16821260  </w:t>
        <w:tab/>
        <w:t xml:space="preserve">3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10  </w:t>
        <w:tab/>
        <w:t xml:space="preserve">GENE  </w:t>
        <w:tab/>
        <w:t xml:space="preserve">16822052  </w:t>
        <w:tab/>
        <w:t xml:space="preserve">16823758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20  </w:t>
        <w:tab/>
        <w:t xml:space="preserve">GENE  </w:t>
        <w:tab/>
        <w:t xml:space="preserve">16825843  </w:t>
        <w:tab/>
        <w:t xml:space="preserve">16827677  </w:t>
        <w:tab/>
        <w:t xml:space="preserve">1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30  </w:t>
        <w:tab/>
        <w:t xml:space="preserve">GENE  </w:t>
        <w:tab/>
        <w:t xml:space="preserve">16827849  </w:t>
        <w:tab/>
        <w:t xml:space="preserve">16830963  </w:t>
        <w:tab/>
        <w:t xml:space="preserve">3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35  </w:t>
        <w:tab/>
        <w:t xml:space="preserve">GENE  </w:t>
        <w:tab/>
        <w:t xml:space="preserve">16835367  </w:t>
        <w:tab/>
        <w:t xml:space="preserve">16837181  </w:t>
        <w:tab/>
        <w:t xml:space="preserve">1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40  </w:t>
        <w:tab/>
        <w:t xml:space="preserve">GENE  </w:t>
        <w:tab/>
        <w:t xml:space="preserve">16837755  </w:t>
        <w:tab/>
        <w:t xml:space="preserve">16839835  </w:t>
        <w:tab/>
        <w:t xml:space="preserve">2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50  </w:t>
        <w:tab/>
        <w:t xml:space="preserve">GENE  </w:t>
        <w:tab/>
        <w:t xml:space="preserve">16840567  </w:t>
        <w:tab/>
        <w:t xml:space="preserve">16841333  </w:t>
        <w:tab/>
        <w:t xml:space="preserve">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60  </w:t>
        <w:tab/>
        <w:t xml:space="preserve">GENE  </w:t>
        <w:tab/>
        <w:t xml:space="preserve">16845666  </w:t>
        <w:tab/>
        <w:t xml:space="preserve">16849714  </w:t>
        <w:tab/>
        <w:t xml:space="preserve">4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70  </w:t>
        <w:tab/>
        <w:t xml:space="preserve">GENE  </w:t>
        <w:tab/>
        <w:t xml:space="preserve">16850922  </w:t>
        <w:tab/>
        <w:t xml:space="preserve">16852158  </w:t>
        <w:tab/>
        <w:t xml:space="preserve">1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75  </w:t>
        <w:tab/>
        <w:t xml:space="preserve">GENE  </w:t>
        <w:tab/>
        <w:t xml:space="preserve">16855454  </w:t>
        <w:tab/>
        <w:t xml:space="preserve">16856531  </w:t>
        <w:tab/>
        <w:t xml:space="preserve">1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80  </w:t>
        <w:tab/>
        <w:t xml:space="preserve">GENE  </w:t>
        <w:tab/>
        <w:t xml:space="preserve">16858968  </w:t>
        <w:tab/>
        <w:t xml:space="preserve">16860987  </w:t>
        <w:tab/>
        <w:t xml:space="preserve">2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490  </w:t>
        <w:tab/>
        <w:t xml:space="preserve">GENE  </w:t>
        <w:tab/>
        <w:t xml:space="preserve">16861418  </w:t>
        <w:tab/>
        <w:t xml:space="preserve">16863714  </w:t>
        <w:tab/>
        <w:t xml:space="preserve">2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00  </w:t>
        <w:tab/>
        <w:t xml:space="preserve">GENE  </w:t>
        <w:tab/>
        <w:t xml:space="preserve">16864873  </w:t>
        <w:tab/>
        <w:t xml:space="preserve">16865760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10  </w:t>
        <w:tab/>
        <w:t xml:space="preserve">GENE  </w:t>
        <w:tab/>
        <w:t xml:space="preserve">16866982  </w:t>
        <w:tab/>
        <w:t xml:space="preserve">16868306  </w:t>
        <w:tab/>
        <w:t xml:space="preserve">1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20  </w:t>
        <w:tab/>
        <w:t xml:space="preserve">GENE  </w:t>
        <w:tab/>
        <w:t xml:space="preserve">16872084  </w:t>
        <w:tab/>
        <w:t xml:space="preserve">16874121  </w:t>
        <w:tab/>
        <w:t xml:space="preserve">2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30  </w:t>
        <w:tab/>
        <w:t xml:space="preserve">GENE  </w:t>
        <w:tab/>
        <w:t xml:space="preserve">16876045  </w:t>
        <w:tab/>
        <w:t xml:space="preserve">16876751  </w:t>
        <w:tab/>
        <w:t xml:space="preserve">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40  </w:t>
        <w:tab/>
        <w:t xml:space="preserve">GENE  </w:t>
        <w:tab/>
        <w:t xml:space="preserve">16879985  </w:t>
        <w:tab/>
        <w:t xml:space="preserve">16883123  </w:t>
        <w:tab/>
        <w:t xml:space="preserve">3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50  </w:t>
        <w:tab/>
        <w:t xml:space="preserve">GENE  </w:t>
        <w:tab/>
        <w:t xml:space="preserve">16883470  </w:t>
        <w:tab/>
        <w:t xml:space="preserve">16886576  </w:t>
        <w:tab/>
        <w:t xml:space="preserve">3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60  </w:t>
        <w:tab/>
        <w:t xml:space="preserve">GENE  </w:t>
        <w:tab/>
        <w:t xml:space="preserve">16887248  </w:t>
        <w:tab/>
        <w:t xml:space="preserve">16888159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70  </w:t>
        <w:tab/>
        <w:t xml:space="preserve">GENE  </w:t>
        <w:tab/>
        <w:t xml:space="preserve">16889609  </w:t>
        <w:tab/>
        <w:t xml:space="preserve">16891831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80  </w:t>
        <w:tab/>
        <w:t xml:space="preserve">GENE  </w:t>
        <w:tab/>
        <w:t xml:space="preserve">16892507  </w:t>
        <w:tab/>
        <w:t xml:space="preserve">16893442  </w:t>
        <w:tab/>
        <w:t xml:space="preserve">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590  </w:t>
        <w:tab/>
        <w:t xml:space="preserve">GENE  </w:t>
        <w:tab/>
        <w:t xml:space="preserve">16893758  </w:t>
        <w:tab/>
        <w:t xml:space="preserve">16894960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00  </w:t>
        <w:tab/>
        <w:t xml:space="preserve">GENE  </w:t>
        <w:tab/>
        <w:t xml:space="preserve">16895414  </w:t>
        <w:tab/>
        <w:t xml:space="preserve">16897028  </w:t>
        <w:tab/>
        <w:t xml:space="preserve">1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10  </w:t>
        <w:tab/>
        <w:t xml:space="preserve">GENE  </w:t>
        <w:tab/>
        <w:t xml:space="preserve">16897494  </w:t>
        <w:tab/>
        <w:t xml:space="preserve">16899100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20  </w:t>
        <w:tab/>
        <w:t xml:space="preserve">GENE  </w:t>
        <w:tab/>
        <w:t xml:space="preserve">16903084  </w:t>
        <w:tab/>
        <w:t xml:space="preserve">16905498  </w:t>
        <w:tab/>
        <w:t xml:space="preserve">2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30  </w:t>
        <w:tab/>
        <w:t xml:space="preserve">GENE  </w:t>
        <w:tab/>
        <w:t xml:space="preserve">16906689  </w:t>
        <w:tab/>
        <w:t xml:space="preserve">16909687  </w:t>
        <w:tab/>
        <w:t xml:space="preserve">2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40  </w:t>
        <w:tab/>
        <w:t xml:space="preserve">GENE  </w:t>
        <w:tab/>
        <w:t xml:space="preserve">16911011  </w:t>
        <w:tab/>
        <w:t xml:space="preserve">16911648  </w:t>
        <w:tab/>
        <w:t xml:space="preserve">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50  </w:t>
        <w:tab/>
        <w:t xml:space="preserve">GENE  </w:t>
        <w:tab/>
        <w:t xml:space="preserve">16911885  </w:t>
        <w:tab/>
        <w:t xml:space="preserve">16914295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60  </w:t>
        <w:tab/>
        <w:t xml:space="preserve">GENE  </w:t>
        <w:tab/>
        <w:t xml:space="preserve">16914476  </w:t>
        <w:tab/>
        <w:t xml:space="preserve">16917531  </w:t>
        <w:tab/>
        <w:t xml:space="preserve">3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70  </w:t>
        <w:tab/>
        <w:t xml:space="preserve">GENE  </w:t>
        <w:tab/>
        <w:t xml:space="preserve">16918801  </w:t>
        <w:tab/>
        <w:t xml:space="preserve">16919663  </w:t>
        <w:tab/>
        <w:t xml:space="preserve">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80  </w:t>
        <w:tab/>
        <w:t xml:space="preserve">GENE  </w:t>
        <w:tab/>
        <w:t xml:space="preserve">16921372  </w:t>
        <w:tab/>
        <w:t xml:space="preserve">16922262  </w:t>
        <w:tab/>
        <w:t xml:space="preserve">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690  </w:t>
        <w:tab/>
        <w:t xml:space="preserve">GENE  </w:t>
        <w:tab/>
        <w:t xml:space="preserve">16922572  </w:t>
        <w:tab/>
        <w:t xml:space="preserve">16924982  </w:t>
        <w:tab/>
        <w:t xml:space="preserve">2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00  </w:t>
        <w:tab/>
        <w:t xml:space="preserve">GENE  </w:t>
        <w:tab/>
        <w:t xml:space="preserve">16925326  </w:t>
        <w:tab/>
        <w:t xml:space="preserve">16928101  </w:t>
        <w:tab/>
        <w:t xml:space="preserve">2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10  </w:t>
        <w:tab/>
        <w:t xml:space="preserve">GENE  </w:t>
        <w:tab/>
        <w:t xml:space="preserve">16929486  </w:t>
        <w:tab/>
        <w:t xml:space="preserve">16929911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20  </w:t>
        <w:tab/>
        <w:t xml:space="preserve">GENE  </w:t>
        <w:tab/>
        <w:t xml:space="preserve">16935812  </w:t>
        <w:tab/>
        <w:t xml:space="preserve">16939037  </w:t>
        <w:tab/>
        <w:t xml:space="preserve">3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30  </w:t>
        <w:tab/>
        <w:t xml:space="preserve">GENE  </w:t>
        <w:tab/>
        <w:t xml:space="preserve">16939422  </w:t>
        <w:tab/>
        <w:t xml:space="preserve">16944831  </w:t>
        <w:tab/>
        <w:t xml:space="preserve">5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40  </w:t>
        <w:tab/>
        <w:t xml:space="preserve">GENE  </w:t>
        <w:tab/>
        <w:t xml:space="preserve">16945720  </w:t>
        <w:tab/>
        <w:t xml:space="preserve">16947819  </w:t>
        <w:tab/>
        <w:t xml:space="preserve">2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50  </w:t>
        <w:tab/>
        <w:t xml:space="preserve">GENE  </w:t>
        <w:tab/>
        <w:t xml:space="preserve">16949179  </w:t>
        <w:tab/>
        <w:t xml:space="preserve">16950897  </w:t>
        <w:tab/>
        <w:t xml:space="preserve">1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60  </w:t>
        <w:tab/>
        <w:t xml:space="preserve">GENE  </w:t>
        <w:tab/>
        <w:t xml:space="preserve">16958593  </w:t>
        <w:tab/>
        <w:t xml:space="preserve">16960511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65  </w:t>
        <w:tab/>
        <w:t xml:space="preserve">GENE  </w:t>
        <w:tab/>
        <w:t xml:space="preserve">16960741  </w:t>
        <w:tab/>
        <w:t xml:space="preserve">16961868  </w:t>
        <w:tab/>
        <w:t xml:space="preserve">1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70  </w:t>
        <w:tab/>
        <w:t xml:space="preserve">GENE  </w:t>
        <w:tab/>
        <w:t xml:space="preserve">16962078  </w:t>
        <w:tab/>
        <w:t xml:space="preserve">16969858  </w:t>
        <w:tab/>
        <w:t xml:space="preserve">7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80  </w:t>
        <w:tab/>
        <w:t xml:space="preserve">GENE  </w:t>
        <w:tab/>
        <w:t xml:space="preserve">16970418  </w:t>
        <w:tab/>
        <w:t xml:space="preserve">16971291  </w:t>
        <w:tab/>
        <w:t xml:space="preserve">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790  </w:t>
        <w:tab/>
        <w:t xml:space="preserve">GENE  </w:t>
        <w:tab/>
        <w:t xml:space="preserve">16971652  </w:t>
        <w:tab/>
        <w:t xml:space="preserve">16972387  </w:t>
        <w:tab/>
        <w:t xml:space="preserve">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00  </w:t>
        <w:tab/>
        <w:t xml:space="preserve">GENE  </w:t>
        <w:tab/>
        <w:t xml:space="preserve">16973196  </w:t>
        <w:tab/>
        <w:t xml:space="preserve">16975312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10  </w:t>
        <w:tab/>
        <w:t xml:space="preserve">GENE  </w:t>
        <w:tab/>
        <w:t xml:space="preserve">16981301  </w:t>
        <w:tab/>
        <w:t xml:space="preserve">16982881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20  </w:t>
        <w:tab/>
        <w:t xml:space="preserve">GENE  </w:t>
        <w:tab/>
        <w:t xml:space="preserve">16983279  </w:t>
        <w:tab/>
        <w:t xml:space="preserve">16988017  </w:t>
        <w:tab/>
        <w:t xml:space="preserve">4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30  </w:t>
        <w:tab/>
        <w:t xml:space="preserve">GENE  </w:t>
        <w:tab/>
        <w:t xml:space="preserve">16991258  </w:t>
        <w:tab/>
        <w:t xml:space="preserve">16993419  </w:t>
        <w:tab/>
        <w:t xml:space="preserve">2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40  </w:t>
        <w:tab/>
        <w:t xml:space="preserve">GENE  </w:t>
        <w:tab/>
        <w:t xml:space="preserve">16995194  </w:t>
        <w:tab/>
        <w:t xml:space="preserve">16999322  </w:t>
        <w:tab/>
        <w:t xml:space="preserve">4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50  </w:t>
        <w:tab/>
        <w:t xml:space="preserve">GENE  </w:t>
        <w:tab/>
        <w:t xml:space="preserve">16999968  </w:t>
        <w:tab/>
        <w:t xml:space="preserve">17001803  </w:t>
        <w:tab/>
        <w:t xml:space="preserve">1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60  </w:t>
        <w:tab/>
        <w:t xml:space="preserve">GENE  </w:t>
        <w:tab/>
        <w:t xml:space="preserve">17002290  </w:t>
        <w:tab/>
        <w:t xml:space="preserve">17004018  </w:t>
        <w:tab/>
        <w:t xml:space="preserve">1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70  </w:t>
        <w:tab/>
        <w:t xml:space="preserve">GENE  </w:t>
        <w:tab/>
        <w:t xml:space="preserve">17004511  </w:t>
        <w:tab/>
        <w:t xml:space="preserve">17005757  </w:t>
        <w:tab/>
        <w:t xml:space="preserve">1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80  </w:t>
        <w:tab/>
        <w:t xml:space="preserve">GENE  </w:t>
        <w:tab/>
        <w:t xml:space="preserve">17005951  </w:t>
        <w:tab/>
        <w:t xml:space="preserve">17006480  </w:t>
        <w:tab/>
        <w:t xml:space="preserve">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890  </w:t>
        <w:tab/>
        <w:t xml:space="preserve">GENE  </w:t>
        <w:tab/>
        <w:t xml:space="preserve">17006596  </w:t>
        <w:tab/>
        <w:t xml:space="preserve">17008843  </w:t>
        <w:tab/>
        <w:t xml:space="preserve">2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00  </w:t>
        <w:tab/>
        <w:t xml:space="preserve">GENE  </w:t>
        <w:tab/>
        <w:t xml:space="preserve">17011939  </w:t>
        <w:tab/>
        <w:t xml:space="preserve">17014057  </w:t>
        <w:tab/>
        <w:t xml:space="preserve">2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10  </w:t>
        <w:tab/>
        <w:t xml:space="preserve">GENE  </w:t>
        <w:tab/>
        <w:t xml:space="preserve">17018481  </w:t>
        <w:tab/>
        <w:t xml:space="preserve">17020208  </w:t>
        <w:tab/>
        <w:t xml:space="preserve">1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20  </w:t>
        <w:tab/>
        <w:t xml:space="preserve">GENE  </w:t>
        <w:tab/>
        <w:t xml:space="preserve">17021129  </w:t>
        <w:tab/>
        <w:t xml:space="preserve">17022650  </w:t>
        <w:tab/>
        <w:t xml:space="preserve">1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30  </w:t>
        <w:tab/>
        <w:t xml:space="preserve">GENE  </w:t>
        <w:tab/>
        <w:t xml:space="preserve">17024853  </w:t>
        <w:tab/>
        <w:t xml:space="preserve">17030976  </w:t>
        <w:tab/>
        <w:t xml:space="preserve">6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35  </w:t>
        <w:tab/>
        <w:t xml:space="preserve">GENE  </w:t>
        <w:tab/>
        <w:t xml:space="preserve">17031518  </w:t>
        <w:tab/>
        <w:t xml:space="preserve">17032882  </w:t>
        <w:tab/>
        <w:t xml:space="preserve">1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40  </w:t>
        <w:tab/>
        <w:t xml:space="preserve">GENE  </w:t>
        <w:tab/>
        <w:t xml:space="preserve">17032933  </w:t>
        <w:tab/>
        <w:t xml:space="preserve">17035811  </w:t>
        <w:tab/>
        <w:t xml:space="preserve">2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50  </w:t>
        <w:tab/>
        <w:t xml:space="preserve">GENE  </w:t>
        <w:tab/>
        <w:t xml:space="preserve">17036366  </w:t>
        <w:tab/>
        <w:t xml:space="preserve">17038869  </w:t>
        <w:tab/>
        <w:t xml:space="preserve">2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55  </w:t>
        <w:tab/>
        <w:t xml:space="preserve">GENE  </w:t>
        <w:tab/>
        <w:t xml:space="preserve">17042711  </w:t>
        <w:tab/>
        <w:t xml:space="preserve">17043675  </w:t>
        <w:tab/>
        <w:t xml:space="preserve">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60  </w:t>
        <w:tab/>
        <w:t xml:space="preserve">GENE  </w:t>
        <w:tab/>
        <w:t xml:space="preserve">17044043  </w:t>
        <w:tab/>
        <w:t xml:space="preserve">17045991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70  </w:t>
        <w:tab/>
        <w:t xml:space="preserve">GENE  </w:t>
        <w:tab/>
        <w:t xml:space="preserve">17046150  </w:t>
        <w:tab/>
        <w:t xml:space="preserve">17047237  </w:t>
        <w:tab/>
        <w:t xml:space="preserve">1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80  </w:t>
        <w:tab/>
        <w:t xml:space="preserve">GENE  </w:t>
        <w:tab/>
        <w:t xml:space="preserve">17050632  </w:t>
        <w:tab/>
        <w:t xml:space="preserve">17053283  </w:t>
        <w:tab/>
        <w:t xml:space="preserve">2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0990  </w:t>
        <w:tab/>
        <w:t xml:space="preserve">GENE  </w:t>
        <w:tab/>
        <w:t xml:space="preserve">17053639  </w:t>
        <w:tab/>
        <w:t xml:space="preserve">17058222  </w:t>
        <w:tab/>
        <w:t xml:space="preserve">4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00  </w:t>
        <w:tab/>
        <w:t xml:space="preserve">GENE  </w:t>
        <w:tab/>
        <w:t xml:space="preserve">17059370  </w:t>
        <w:tab/>
        <w:t xml:space="preserve">17061789  </w:t>
        <w:tab/>
        <w:t xml:space="preserve">2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10  </w:t>
        <w:tab/>
        <w:t xml:space="preserve">GENE  </w:t>
        <w:tab/>
        <w:t xml:space="preserve">17062557  </w:t>
        <w:tab/>
        <w:t xml:space="preserve">17063324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20  </w:t>
        <w:tab/>
        <w:t xml:space="preserve">GENE  </w:t>
        <w:tab/>
        <w:t xml:space="preserve">17065967  </w:t>
        <w:tab/>
        <w:t xml:space="preserve">17068125  </w:t>
        <w:tab/>
        <w:t xml:space="preserve">2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30  </w:t>
        <w:tab/>
        <w:t xml:space="preserve">GENE  </w:t>
        <w:tab/>
        <w:t xml:space="preserve">17068817  </w:t>
        <w:tab/>
        <w:t xml:space="preserve">17069619  </w:t>
        <w:tab/>
        <w:t xml:space="preserve">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40  </w:t>
        <w:tab/>
        <w:t xml:space="preserve">GENE  </w:t>
        <w:tab/>
        <w:t xml:space="preserve">17070047  </w:t>
        <w:tab/>
        <w:t xml:space="preserve">17071222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50  </w:t>
        <w:tab/>
        <w:t xml:space="preserve">GENE  </w:t>
        <w:tab/>
        <w:t xml:space="preserve">17071930  </w:t>
        <w:tab/>
        <w:t xml:space="preserve">17074164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60  </w:t>
        <w:tab/>
        <w:t xml:space="preserve">GENE  </w:t>
        <w:tab/>
        <w:t xml:space="preserve">17075531  </w:t>
        <w:tab/>
        <w:t xml:space="preserve">17078023  </w:t>
        <w:tab/>
        <w:t xml:space="preserve">2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70  </w:t>
        <w:tab/>
        <w:t xml:space="preserve">GENE  </w:t>
        <w:tab/>
        <w:t xml:space="preserve">17079330  </w:t>
        <w:tab/>
        <w:t xml:space="preserve">17080910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80  </w:t>
        <w:tab/>
        <w:t xml:space="preserve">GENE  </w:t>
        <w:tab/>
        <w:t xml:space="preserve">17081405  </w:t>
        <w:tab/>
        <w:t xml:space="preserve">17083096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090  </w:t>
        <w:tab/>
        <w:t xml:space="preserve">GENE  </w:t>
        <w:tab/>
        <w:t xml:space="preserve">17084326  </w:t>
        <w:tab/>
        <w:t xml:space="preserve">17085270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00  </w:t>
        <w:tab/>
        <w:t xml:space="preserve">GENE  </w:t>
        <w:tab/>
        <w:t xml:space="preserve">17086627  </w:t>
        <w:tab/>
        <w:t xml:space="preserve">17088079  </w:t>
        <w:tab/>
        <w:t xml:space="preserve">1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10  </w:t>
        <w:tab/>
        <w:t xml:space="preserve">GENE  </w:t>
        <w:tab/>
        <w:t xml:space="preserve">17088899  </w:t>
        <w:tab/>
        <w:t xml:space="preserve">17089974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20  </w:t>
        <w:tab/>
        <w:t xml:space="preserve">GENE  </w:t>
        <w:tab/>
        <w:t xml:space="preserve">17089996  </w:t>
        <w:tab/>
        <w:t xml:space="preserve">17090961  </w:t>
        <w:tab/>
        <w:t xml:space="preserve">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30  </w:t>
        <w:tab/>
        <w:t xml:space="preserve">GENE  </w:t>
        <w:tab/>
        <w:t xml:space="preserve">17091902  </w:t>
        <w:tab/>
        <w:t xml:space="preserve">17093228  </w:t>
        <w:tab/>
        <w:t xml:space="preserve">1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40  </w:t>
        <w:tab/>
        <w:t xml:space="preserve">GENE  </w:t>
        <w:tab/>
        <w:t xml:space="preserve">17098929  </w:t>
        <w:tab/>
        <w:t xml:space="preserve">17102232  </w:t>
        <w:tab/>
        <w:t xml:space="preserve">3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50  </w:t>
        <w:tab/>
        <w:t xml:space="preserve">GENE  </w:t>
        <w:tab/>
        <w:t xml:space="preserve">17102402  </w:t>
        <w:tab/>
        <w:t xml:space="preserve">17104175  </w:t>
        <w:tab/>
        <w:t xml:space="preserve">1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60  </w:t>
        <w:tab/>
        <w:t xml:space="preserve">GENE  </w:t>
        <w:tab/>
        <w:t xml:space="preserve">17104944  </w:t>
        <w:tab/>
        <w:t xml:space="preserve">17105769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70  </w:t>
        <w:tab/>
        <w:t xml:space="preserve">GENE  </w:t>
        <w:tab/>
        <w:t xml:space="preserve">17106931  </w:t>
        <w:tab/>
        <w:t xml:space="preserve">17109219  </w:t>
        <w:tab/>
        <w:t xml:space="preserve">2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80  </w:t>
        <w:tab/>
        <w:t xml:space="preserve">GENE  </w:t>
        <w:tab/>
        <w:t xml:space="preserve">17113733  </w:t>
        <w:tab/>
        <w:t xml:space="preserve">17114590  </w:t>
        <w:tab/>
        <w:t xml:space="preserve">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190  </w:t>
        <w:tab/>
        <w:t xml:space="preserve">GENE  </w:t>
        <w:tab/>
        <w:t xml:space="preserve">17115966  </w:t>
        <w:tab/>
        <w:t xml:space="preserve">17118949  </w:t>
        <w:tab/>
        <w:t xml:space="preserve">2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00  </w:t>
        <w:tab/>
        <w:t xml:space="preserve">GENE  </w:t>
        <w:tab/>
        <w:t xml:space="preserve">17120168  </w:t>
        <w:tab/>
        <w:t xml:space="preserve">17121672  </w:t>
        <w:tab/>
        <w:t xml:space="preserve">1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10  </w:t>
        <w:tab/>
        <w:t xml:space="preserve">GENE  </w:t>
        <w:tab/>
        <w:t xml:space="preserve">17121955  </w:t>
        <w:tab/>
        <w:t xml:space="preserve">17125349  </w:t>
        <w:tab/>
        <w:t xml:space="preserve">3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20  </w:t>
        <w:tab/>
        <w:t xml:space="preserve">GENE  </w:t>
        <w:tab/>
        <w:t xml:space="preserve">17126476  </w:t>
        <w:tab/>
        <w:t xml:space="preserve">17137063  </w:t>
        <w:tab/>
        <w:t xml:space="preserve">10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30  </w:t>
        <w:tab/>
        <w:t xml:space="preserve">GENE  </w:t>
        <w:tab/>
        <w:t xml:space="preserve">17143571  </w:t>
        <w:tab/>
        <w:t xml:space="preserve">17143951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40  </w:t>
        <w:tab/>
        <w:t xml:space="preserve">GENE  </w:t>
        <w:tab/>
        <w:t xml:space="preserve">17146873  </w:t>
        <w:tab/>
        <w:t xml:space="preserve">17147862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50  </w:t>
        <w:tab/>
        <w:t xml:space="preserve">GENE  </w:t>
        <w:tab/>
        <w:t xml:space="preserve">17149404  </w:t>
        <w:tab/>
        <w:t xml:space="preserve">17151093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60  </w:t>
        <w:tab/>
        <w:t xml:space="preserve">GENE  </w:t>
        <w:tab/>
        <w:t xml:space="preserve">17155052  </w:t>
        <w:tab/>
        <w:t xml:space="preserve">17156229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70  </w:t>
        <w:tab/>
        <w:t xml:space="preserve">GENE  </w:t>
        <w:tab/>
        <w:t xml:space="preserve">17157087  </w:t>
        <w:tab/>
        <w:t xml:space="preserve">17157944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80  </w:t>
        <w:tab/>
        <w:t xml:space="preserve">GENE  </w:t>
        <w:tab/>
        <w:t xml:space="preserve">17158252  </w:t>
        <w:tab/>
        <w:t xml:space="preserve">17158951  </w:t>
        <w:tab/>
        <w:t xml:space="preserve">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290  </w:t>
        <w:tab/>
        <w:t xml:space="preserve">GENE  </w:t>
        <w:tab/>
        <w:t xml:space="preserve">17159141  </w:t>
        <w:tab/>
        <w:t xml:space="preserve">17161502  </w:t>
        <w:tab/>
        <w:t xml:space="preserve">2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00  </w:t>
        <w:tab/>
        <w:t xml:space="preserve">GENE  </w:t>
        <w:tab/>
        <w:t xml:space="preserve">17162854  </w:t>
        <w:tab/>
        <w:t xml:space="preserve">17164834  </w:t>
        <w:tab/>
        <w:t xml:space="preserve">1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10  </w:t>
        <w:tab/>
        <w:t xml:space="preserve">GENE  </w:t>
        <w:tab/>
        <w:t xml:space="preserve">17170612  </w:t>
        <w:tab/>
        <w:t xml:space="preserve">17172745  </w:t>
        <w:tab/>
        <w:t xml:space="preserve">2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30  </w:t>
        <w:tab/>
        <w:t xml:space="preserve">GENE  </w:t>
        <w:tab/>
        <w:t xml:space="preserve">17175609  </w:t>
        <w:tab/>
        <w:t xml:space="preserve">17176817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40  </w:t>
        <w:tab/>
        <w:t xml:space="preserve">GENE  </w:t>
        <w:tab/>
        <w:t xml:space="preserve">17177568  </w:t>
        <w:tab/>
        <w:t xml:space="preserve">17178984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50  </w:t>
        <w:tab/>
        <w:t xml:space="preserve">GENE  </w:t>
        <w:tab/>
        <w:t xml:space="preserve">17179883  </w:t>
        <w:tab/>
        <w:t xml:space="preserve">17182096  </w:t>
        <w:tab/>
        <w:t xml:space="preserve">2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60  </w:t>
        <w:tab/>
        <w:t xml:space="preserve">GENE  </w:t>
        <w:tab/>
        <w:t xml:space="preserve">17182916  </w:t>
        <w:tab/>
        <w:t xml:space="preserve">17184037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70  </w:t>
        <w:tab/>
        <w:t xml:space="preserve">GENE  </w:t>
        <w:tab/>
        <w:t xml:space="preserve">17186561  </w:t>
        <w:tab/>
        <w:t xml:space="preserve">17188745  </w:t>
        <w:tab/>
        <w:t xml:space="preserve">2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80  </w:t>
        <w:tab/>
        <w:t xml:space="preserve">GENE  </w:t>
        <w:tab/>
        <w:t xml:space="preserve">17200509  </w:t>
        <w:tab/>
        <w:t xml:space="preserve">17201570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390  </w:t>
        <w:tab/>
        <w:t xml:space="preserve">GENE  </w:t>
        <w:tab/>
        <w:t xml:space="preserve">17205922  </w:t>
        <w:tab/>
        <w:t xml:space="preserve">17206738  </w:t>
        <w:tab/>
        <w:t xml:space="preserve">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00  </w:t>
        <w:tab/>
        <w:t xml:space="preserve">GENE  </w:t>
        <w:tab/>
        <w:t xml:space="preserve">17208008  </w:t>
        <w:tab/>
        <w:t xml:space="preserve">17208553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10  </w:t>
        <w:tab/>
        <w:t xml:space="preserve">GENE  </w:t>
        <w:tab/>
        <w:t xml:space="preserve">17210473  </w:t>
        <w:tab/>
        <w:t xml:space="preserve">17211426  </w:t>
        <w:tab/>
        <w:t xml:space="preserve">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20  </w:t>
        <w:tab/>
        <w:t xml:space="preserve">GENE  </w:t>
        <w:tab/>
        <w:t xml:space="preserve">17215078  </w:t>
        <w:tab/>
        <w:t xml:space="preserve">17216415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30  </w:t>
        <w:tab/>
        <w:t xml:space="preserve">GENE  </w:t>
        <w:tab/>
        <w:t xml:space="preserve">17217988  </w:t>
        <w:tab/>
        <w:t xml:space="preserve">17218954  </w:t>
        <w:tab/>
        <w:t xml:space="preserve">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40  </w:t>
        <w:tab/>
        <w:t xml:space="preserve">GENE  </w:t>
        <w:tab/>
        <w:t xml:space="preserve">17219745  </w:t>
        <w:tab/>
        <w:t xml:space="preserve">17226239  </w:t>
        <w:tab/>
        <w:t xml:space="preserve">6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50  </w:t>
        <w:tab/>
        <w:t xml:space="preserve">GENE  </w:t>
        <w:tab/>
        <w:t xml:space="preserve">17226732  </w:t>
        <w:tab/>
        <w:t xml:space="preserve">17233629  </w:t>
        <w:tab/>
        <w:t xml:space="preserve">6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60  </w:t>
        <w:tab/>
        <w:t xml:space="preserve">GENE  </w:t>
        <w:tab/>
        <w:t xml:space="preserve">17234273  </w:t>
        <w:tab/>
        <w:t xml:space="preserve">17237470  </w:t>
        <w:tab/>
        <w:t xml:space="preserve">3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70  </w:t>
        <w:tab/>
        <w:t xml:space="preserve">GENE  </w:t>
        <w:tab/>
        <w:t xml:space="preserve">17240687  </w:t>
        <w:tab/>
        <w:t xml:space="preserve">17244903  </w:t>
        <w:tab/>
        <w:t xml:space="preserve">4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80  </w:t>
        <w:tab/>
        <w:t xml:space="preserve">GENE  </w:t>
        <w:tab/>
        <w:t xml:space="preserve">17245528  </w:t>
        <w:tab/>
        <w:t xml:space="preserve">17247319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490  </w:t>
        <w:tab/>
        <w:t xml:space="preserve">GENE  </w:t>
        <w:tab/>
        <w:t xml:space="preserve">17250261  </w:t>
        <w:tab/>
        <w:t xml:space="preserve">17252722  </w:t>
        <w:tab/>
        <w:t xml:space="preserve">2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00  </w:t>
        <w:tab/>
        <w:t xml:space="preserve">GENE  </w:t>
        <w:tab/>
        <w:t xml:space="preserve">17252861  </w:t>
        <w:tab/>
        <w:t xml:space="preserve">17255397  </w:t>
        <w:tab/>
        <w:t xml:space="preserve">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10  </w:t>
        <w:tab/>
        <w:t xml:space="preserve">GENE  </w:t>
        <w:tab/>
        <w:t xml:space="preserve">17263168  </w:t>
        <w:tab/>
        <w:t xml:space="preserve">17265403  </w:t>
        <w:tab/>
        <w:t xml:space="preserve">2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20  </w:t>
        <w:tab/>
        <w:t xml:space="preserve">GENE  </w:t>
        <w:tab/>
        <w:t xml:space="preserve">17266204  </w:t>
        <w:tab/>
        <w:t xml:space="preserve">17270981  </w:t>
        <w:tab/>
        <w:t xml:space="preserve">4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30  </w:t>
        <w:tab/>
        <w:t xml:space="preserve">GENE  </w:t>
        <w:tab/>
        <w:t xml:space="preserve">17272053  </w:t>
        <w:tab/>
        <w:t xml:space="preserve">17274026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40  </w:t>
        <w:tab/>
        <w:t xml:space="preserve">GENE  </w:t>
        <w:tab/>
        <w:t xml:space="preserve">17274564  </w:t>
        <w:tab/>
        <w:t xml:space="preserve">17277411  </w:t>
        <w:tab/>
        <w:t xml:space="preserve">2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50  </w:t>
        <w:tab/>
        <w:t xml:space="preserve">GENE  </w:t>
        <w:tab/>
        <w:t xml:space="preserve">17277628  </w:t>
        <w:tab/>
        <w:t xml:space="preserve">17279372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60  </w:t>
        <w:tab/>
        <w:t xml:space="preserve">GENE  </w:t>
        <w:tab/>
        <w:t xml:space="preserve">17280792  </w:t>
        <w:tab/>
        <w:t xml:space="preserve">17285740  </w:t>
        <w:tab/>
        <w:t xml:space="preserve">4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70  </w:t>
        <w:tab/>
        <w:t xml:space="preserve">GENE  </w:t>
        <w:tab/>
        <w:t xml:space="preserve">17286279  </w:t>
        <w:tab/>
        <w:t xml:space="preserve">17287535  </w:t>
        <w:tab/>
        <w:t xml:space="preserve">1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80  </w:t>
        <w:tab/>
        <w:t xml:space="preserve">GENE  </w:t>
        <w:tab/>
        <w:t xml:space="preserve">17288346  </w:t>
        <w:tab/>
        <w:t xml:space="preserve">17291630  </w:t>
        <w:tab/>
        <w:t xml:space="preserve">3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590  </w:t>
        <w:tab/>
        <w:t xml:space="preserve">GENE  </w:t>
        <w:tab/>
        <w:t xml:space="preserve">17292142  </w:t>
        <w:tab/>
        <w:t xml:space="preserve">17293245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00  </w:t>
        <w:tab/>
        <w:t xml:space="preserve">GENE  </w:t>
        <w:tab/>
        <w:t xml:space="preserve">17294531  </w:t>
        <w:tab/>
        <w:t xml:space="preserve">17295243  </w:t>
        <w:tab/>
        <w:t xml:space="preserve">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10  </w:t>
        <w:tab/>
        <w:t xml:space="preserve">GENE  </w:t>
        <w:tab/>
        <w:t xml:space="preserve">17295741  </w:t>
        <w:tab/>
        <w:t xml:space="preserve">17296655  </w:t>
        <w:tab/>
        <w:t xml:space="preserve">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20  </w:t>
        <w:tab/>
        <w:t xml:space="preserve">GENE  </w:t>
        <w:tab/>
        <w:t xml:space="preserve">17298737  </w:t>
        <w:tab/>
        <w:t xml:space="preserve">17303590  </w:t>
        <w:tab/>
        <w:t xml:space="preserve">4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30  </w:t>
        <w:tab/>
        <w:t xml:space="preserve">GENE  </w:t>
        <w:tab/>
        <w:t xml:space="preserve">17303894  </w:t>
        <w:tab/>
        <w:t xml:space="preserve">17306140  </w:t>
        <w:tab/>
        <w:t xml:space="preserve">2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40  </w:t>
        <w:tab/>
        <w:t xml:space="preserve">GENE  </w:t>
        <w:tab/>
        <w:t xml:space="preserve">17309038  </w:t>
        <w:tab/>
        <w:t xml:space="preserve">17310992  </w:t>
        <w:tab/>
        <w:t xml:space="preserve">1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50  </w:t>
        <w:tab/>
        <w:t xml:space="preserve">GENE  </w:t>
        <w:tab/>
        <w:t xml:space="preserve">17312480  </w:t>
        <w:tab/>
        <w:t xml:space="preserve">17312761  </w:t>
        <w:tab/>
        <w:t xml:space="preserve">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60  </w:t>
        <w:tab/>
        <w:t xml:space="preserve">GENE  </w:t>
        <w:tab/>
        <w:t xml:space="preserve">17316372  </w:t>
        <w:tab/>
        <w:t xml:space="preserve">17317399  </w:t>
        <w:tab/>
        <w:t xml:space="preserve">1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70  </w:t>
        <w:tab/>
        <w:t xml:space="preserve">GENE  </w:t>
        <w:tab/>
        <w:t xml:space="preserve">17322660  </w:t>
        <w:tab/>
        <w:t xml:space="preserve">17324719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80  </w:t>
        <w:tab/>
        <w:t xml:space="preserve">GENE  </w:t>
        <w:tab/>
        <w:t xml:space="preserve">17324711  </w:t>
        <w:tab/>
        <w:t xml:space="preserve">17327583  </w:t>
        <w:tab/>
        <w:t xml:space="preserve">2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690  </w:t>
        <w:tab/>
        <w:t xml:space="preserve">GENE  </w:t>
        <w:tab/>
        <w:t xml:space="preserve">17330265  </w:t>
        <w:tab/>
        <w:t xml:space="preserve">17331119  </w:t>
        <w:tab/>
        <w:t xml:space="preserve">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00  </w:t>
        <w:tab/>
        <w:t xml:space="preserve">GENE  </w:t>
        <w:tab/>
        <w:t xml:space="preserve">17338007  </w:t>
        <w:tab/>
        <w:t xml:space="preserve">17344652  </w:t>
        <w:tab/>
        <w:t xml:space="preserve">6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05  </w:t>
        <w:tab/>
        <w:t xml:space="preserve">GENE  </w:t>
        <w:tab/>
        <w:t xml:space="preserve">17345825  </w:t>
        <w:tab/>
        <w:t xml:space="preserve">17348626  </w:t>
        <w:tab/>
        <w:t xml:space="preserve">2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10  </w:t>
        <w:tab/>
        <w:t xml:space="preserve">GENE  </w:t>
        <w:tab/>
        <w:t xml:space="preserve">17348569  </w:t>
        <w:tab/>
        <w:t xml:space="preserve">17351525  </w:t>
        <w:tab/>
        <w:t xml:space="preserve">2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20  </w:t>
        <w:tab/>
        <w:t xml:space="preserve">GENE  </w:t>
        <w:tab/>
        <w:t xml:space="preserve">17352286  </w:t>
        <w:tab/>
        <w:t xml:space="preserve">17355669  </w:t>
        <w:tab/>
        <w:t xml:space="preserve">3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30  </w:t>
        <w:tab/>
        <w:t xml:space="preserve">GENE  </w:t>
        <w:tab/>
        <w:t xml:space="preserve">17358030  </w:t>
        <w:tab/>
        <w:t xml:space="preserve">17358389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40  </w:t>
        <w:tab/>
        <w:t xml:space="preserve">GENE  </w:t>
        <w:tab/>
        <w:t xml:space="preserve">17359330  </w:t>
        <w:tab/>
        <w:t xml:space="preserve">17365420  </w:t>
        <w:tab/>
        <w:t xml:space="preserve">6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50  </w:t>
        <w:tab/>
        <w:t xml:space="preserve">GENE  </w:t>
        <w:tab/>
        <w:t xml:space="preserve">17370288  </w:t>
        <w:tab/>
        <w:t xml:space="preserve">17371049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60  </w:t>
        <w:tab/>
        <w:t xml:space="preserve">GENE  </w:t>
        <w:tab/>
        <w:t xml:space="preserve">17371300  </w:t>
        <w:tab/>
        <w:t xml:space="preserve">17372913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70  </w:t>
        <w:tab/>
        <w:t xml:space="preserve">GENE  </w:t>
        <w:tab/>
        <w:t xml:space="preserve">17372900  </w:t>
        <w:tab/>
        <w:t xml:space="preserve">17375824  </w:t>
        <w:tab/>
        <w:t xml:space="preserve">2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80  </w:t>
        <w:tab/>
        <w:t xml:space="preserve">GENE  </w:t>
        <w:tab/>
        <w:t xml:space="preserve">17376699  </w:t>
        <w:tab/>
        <w:t xml:space="preserve">17377082  </w:t>
        <w:tab/>
        <w:t xml:space="preserve">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790  </w:t>
        <w:tab/>
        <w:t xml:space="preserve">GENE  </w:t>
        <w:tab/>
        <w:t xml:space="preserve">17377995  </w:t>
        <w:tab/>
        <w:t xml:space="preserve">17384652  </w:t>
        <w:tab/>
        <w:t xml:space="preserve">6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00  </w:t>
        <w:tab/>
        <w:t xml:space="preserve">GENE  </w:t>
        <w:tab/>
        <w:t xml:space="preserve">17385213  </w:t>
        <w:tab/>
        <w:t xml:space="preserve">17386557  </w:t>
        <w:tab/>
        <w:t xml:space="preserve">1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10  </w:t>
        <w:tab/>
        <w:t xml:space="preserve">GENE  </w:t>
        <w:tab/>
        <w:t xml:space="preserve">17387956  </w:t>
        <w:tab/>
        <w:t xml:space="preserve">17389838  </w:t>
        <w:tab/>
        <w:t xml:space="preserve">1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20  </w:t>
        <w:tab/>
        <w:t xml:space="preserve">GENE  </w:t>
        <w:tab/>
        <w:t xml:space="preserve">17395712  </w:t>
        <w:tab/>
        <w:t xml:space="preserve">17398601  </w:t>
        <w:tab/>
        <w:t xml:space="preserve">2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30  </w:t>
        <w:tab/>
        <w:t xml:space="preserve">GENE  </w:t>
        <w:tab/>
        <w:t xml:space="preserve">17398973  </w:t>
        <w:tab/>
        <w:t xml:space="preserve">17404995  </w:t>
        <w:tab/>
        <w:t xml:space="preserve">6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40  </w:t>
        <w:tab/>
        <w:t xml:space="preserve">GENE  </w:t>
        <w:tab/>
        <w:t xml:space="preserve">17408368  </w:t>
        <w:tab/>
        <w:t xml:space="preserve">17410081  </w:t>
        <w:tab/>
        <w:t xml:space="preserve">1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50  </w:t>
        <w:tab/>
        <w:t xml:space="preserve">GENE  </w:t>
        <w:tab/>
        <w:t xml:space="preserve">17410460  </w:t>
        <w:tab/>
        <w:t xml:space="preserve">17412601  </w:t>
        <w:tab/>
        <w:t xml:space="preserve">2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60  </w:t>
        <w:tab/>
        <w:t xml:space="preserve">GENE  </w:t>
        <w:tab/>
        <w:t xml:space="preserve">17416188  </w:t>
        <w:tab/>
        <w:t xml:space="preserve">17418328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70  </w:t>
        <w:tab/>
        <w:t xml:space="preserve">GENE  </w:t>
        <w:tab/>
        <w:t xml:space="preserve">17419408  </w:t>
        <w:tab/>
        <w:t xml:space="preserve">17421478  </w:t>
        <w:tab/>
        <w:t xml:space="preserve">2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80  </w:t>
        <w:tab/>
        <w:t xml:space="preserve">GENE  </w:t>
        <w:tab/>
        <w:t xml:space="preserve">17423221  </w:t>
        <w:tab/>
        <w:t xml:space="preserve">17425749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890  </w:t>
        <w:tab/>
        <w:t xml:space="preserve">GENE  </w:t>
        <w:tab/>
        <w:t xml:space="preserve">17426600  </w:t>
        <w:tab/>
        <w:t xml:space="preserve">17428894  </w:t>
        <w:tab/>
        <w:t xml:space="preserve">2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00  </w:t>
        <w:tab/>
        <w:t xml:space="preserve">GENE  </w:t>
        <w:tab/>
        <w:t xml:space="preserve">17438956  </w:t>
        <w:tab/>
        <w:t xml:space="preserve">17442389  </w:t>
        <w:tab/>
        <w:t xml:space="preserve">3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10  </w:t>
        <w:tab/>
        <w:t xml:space="preserve">GENE  </w:t>
        <w:tab/>
        <w:t xml:space="preserve">17445498  </w:t>
        <w:tab/>
        <w:t xml:space="preserve">17446619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20  </w:t>
        <w:tab/>
        <w:t xml:space="preserve">GENE  </w:t>
        <w:tab/>
        <w:t xml:space="preserve">17447990  </w:t>
        <w:tab/>
        <w:t xml:space="preserve">17448946  </w:t>
        <w:tab/>
        <w:t xml:space="preserve">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30  </w:t>
        <w:tab/>
        <w:t xml:space="preserve">GENE  </w:t>
        <w:tab/>
        <w:t xml:space="preserve">17450171  </w:t>
        <w:tab/>
        <w:t xml:space="preserve">17451226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40  </w:t>
        <w:tab/>
        <w:t xml:space="preserve">GENE  </w:t>
        <w:tab/>
        <w:t xml:space="preserve">17456054  </w:t>
        <w:tab/>
        <w:t xml:space="preserve">17457158  </w:t>
        <w:tab/>
        <w:t xml:space="preserve">1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50  </w:t>
        <w:tab/>
        <w:t xml:space="preserve">GENE  </w:t>
        <w:tab/>
        <w:t xml:space="preserve">17461679  </w:t>
        <w:tab/>
        <w:t xml:space="preserve">17462571  </w:t>
        <w:tab/>
        <w:t xml:space="preserve">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60  </w:t>
        <w:tab/>
        <w:t xml:space="preserve">GENE  </w:t>
        <w:tab/>
        <w:t xml:space="preserve">17462786  </w:t>
        <w:tab/>
        <w:t xml:space="preserve">17467557  </w:t>
        <w:tab/>
        <w:t xml:space="preserve">4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70  </w:t>
        <w:tab/>
        <w:t xml:space="preserve">GENE  </w:t>
        <w:tab/>
        <w:t xml:space="preserve">17469059  </w:t>
        <w:tab/>
        <w:t xml:space="preserve">17471186  </w:t>
        <w:tab/>
        <w:t xml:space="preserve">2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80  </w:t>
        <w:tab/>
        <w:t xml:space="preserve">GENE  </w:t>
        <w:tab/>
        <w:t xml:space="preserve">17472036  </w:t>
        <w:tab/>
        <w:t xml:space="preserve">17473234  </w:t>
        <w:tab/>
        <w:t xml:space="preserve">1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1990  </w:t>
        <w:tab/>
        <w:t xml:space="preserve">GENE  </w:t>
        <w:tab/>
        <w:t xml:space="preserve">17475938  </w:t>
        <w:tab/>
        <w:t xml:space="preserve">17477085  </w:t>
        <w:tab/>
        <w:t xml:space="preserve">1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00  </w:t>
        <w:tab/>
        <w:t xml:space="preserve">GENE  </w:t>
        <w:tab/>
        <w:t xml:space="preserve">17477785  </w:t>
        <w:tab/>
        <w:t xml:space="preserve">17478370  </w:t>
        <w:tab/>
        <w:t xml:space="preserve">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10  </w:t>
        <w:tab/>
        <w:t xml:space="preserve">GENE  </w:t>
        <w:tab/>
        <w:t xml:space="preserve">17481355  </w:t>
        <w:tab/>
        <w:t xml:space="preserve">17486355  </w:t>
        <w:tab/>
        <w:t xml:space="preserve">5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20  </w:t>
        <w:tab/>
        <w:t xml:space="preserve">GENE  </w:t>
        <w:tab/>
        <w:t xml:space="preserve">17487245  </w:t>
        <w:tab/>
        <w:t xml:space="preserve">17487326  </w:t>
        <w:tab/>
        <w:t xml:space="preserve">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30  </w:t>
        <w:tab/>
        <w:t xml:space="preserve">GENE  </w:t>
        <w:tab/>
        <w:t xml:space="preserve">17487450  </w:t>
        <w:tab/>
        <w:t xml:space="preserve">17489508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40  </w:t>
        <w:tab/>
        <w:t xml:space="preserve">GENE  </w:t>
        <w:tab/>
        <w:t xml:space="preserve">17491575  </w:t>
        <w:tab/>
        <w:t xml:space="preserve">17493772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50  </w:t>
        <w:tab/>
        <w:t xml:space="preserve">GENE  </w:t>
        <w:tab/>
        <w:t xml:space="preserve">17494682  </w:t>
        <w:tab/>
        <w:t xml:space="preserve">17495101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60  </w:t>
        <w:tab/>
        <w:t xml:space="preserve">GENE  </w:t>
        <w:tab/>
        <w:t xml:space="preserve">17496732  </w:t>
        <w:tab/>
        <w:t xml:space="preserve">17497542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70  </w:t>
        <w:tab/>
        <w:t xml:space="preserve">GENE  </w:t>
        <w:tab/>
        <w:t xml:space="preserve">17497656  </w:t>
        <w:tab/>
        <w:t xml:space="preserve">17499709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80  </w:t>
        <w:tab/>
        <w:t xml:space="preserve">GENE  </w:t>
        <w:tab/>
        <w:t xml:space="preserve">17501951  </w:t>
        <w:tab/>
        <w:t xml:space="preserve">17504017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090  </w:t>
        <w:tab/>
        <w:t xml:space="preserve">GENE  </w:t>
        <w:tab/>
        <w:t xml:space="preserve">17505286  </w:t>
        <w:tab/>
        <w:t xml:space="preserve">17506911  </w:t>
        <w:tab/>
        <w:t xml:space="preserve">1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00  </w:t>
        <w:tab/>
        <w:t xml:space="preserve">GENE  </w:t>
        <w:tab/>
        <w:t xml:space="preserve">17508753  </w:t>
        <w:tab/>
        <w:t xml:space="preserve">17510487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10  </w:t>
        <w:tab/>
        <w:t xml:space="preserve">GENE  </w:t>
        <w:tab/>
        <w:t xml:space="preserve">17510776  </w:t>
        <w:tab/>
        <w:t xml:space="preserve">17511274  </w:t>
        <w:tab/>
        <w:t xml:space="preserve">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20  </w:t>
        <w:tab/>
        <w:t xml:space="preserve">GENE  </w:t>
        <w:tab/>
        <w:t xml:space="preserve">17511824  </w:t>
        <w:tab/>
        <w:t xml:space="preserve">17514507  </w:t>
        <w:tab/>
        <w:t xml:space="preserve">2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30  </w:t>
        <w:tab/>
        <w:t xml:space="preserve">GENE  </w:t>
        <w:tab/>
        <w:t xml:space="preserve">17514784  </w:t>
        <w:tab/>
        <w:t xml:space="preserve">17516458  </w:t>
        <w:tab/>
        <w:t xml:space="preserve">1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40  </w:t>
        <w:tab/>
        <w:t xml:space="preserve">GENE  </w:t>
        <w:tab/>
        <w:t xml:space="preserve">17517506  </w:t>
        <w:tab/>
        <w:t xml:space="preserve">17518024  </w:t>
        <w:tab/>
        <w:t xml:space="preserve">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50  </w:t>
        <w:tab/>
        <w:t xml:space="preserve">GENE  </w:t>
        <w:tab/>
        <w:t xml:space="preserve">17521005  </w:t>
        <w:tab/>
        <w:t xml:space="preserve">17523106  </w:t>
        <w:tab/>
        <w:t xml:space="preserve">2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60  </w:t>
        <w:tab/>
        <w:t xml:space="preserve">GENE  </w:t>
        <w:tab/>
        <w:t xml:space="preserve">17523385  </w:t>
        <w:tab/>
        <w:t xml:space="preserve">17525939  </w:t>
        <w:tab/>
        <w:t xml:space="preserve">2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70  </w:t>
        <w:tab/>
        <w:t xml:space="preserve">GENE  </w:t>
        <w:tab/>
        <w:t xml:space="preserve">17526766  </w:t>
        <w:tab/>
        <w:t xml:space="preserve">17528764  </w:t>
        <w:tab/>
        <w:t xml:space="preserve">1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80  </w:t>
        <w:tab/>
        <w:t xml:space="preserve">GENE  </w:t>
        <w:tab/>
        <w:t xml:space="preserve">17529675  </w:t>
        <w:tab/>
        <w:t xml:space="preserve">17530010  </w:t>
        <w:tab/>
        <w:t xml:space="preserve">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190  </w:t>
        <w:tab/>
        <w:t xml:space="preserve">GENE  </w:t>
        <w:tab/>
        <w:t xml:space="preserve">17531454  </w:t>
        <w:tab/>
        <w:t xml:space="preserve">17532736  </w:t>
        <w:tab/>
        <w:t xml:space="preserve">1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00  </w:t>
        <w:tab/>
        <w:t xml:space="preserve">GENE  </w:t>
        <w:tab/>
        <w:t xml:space="preserve">17535949  </w:t>
        <w:tab/>
        <w:t xml:space="preserve">17538168  </w:t>
        <w:tab/>
        <w:t xml:space="preserve">2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10  </w:t>
        <w:tab/>
        <w:t xml:space="preserve">GENE  </w:t>
        <w:tab/>
        <w:t xml:space="preserve">17538749  </w:t>
        <w:tab/>
        <w:t xml:space="preserve">17540369  </w:t>
        <w:tab/>
        <w:t xml:space="preserve">1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20  </w:t>
        <w:tab/>
        <w:t xml:space="preserve">GENE  </w:t>
        <w:tab/>
        <w:t xml:space="preserve">17540631  </w:t>
        <w:tab/>
        <w:t xml:space="preserve">17541998  </w:t>
        <w:tab/>
        <w:t xml:space="preserve">1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30  </w:t>
        <w:tab/>
        <w:t xml:space="preserve">GENE  </w:t>
        <w:tab/>
        <w:t xml:space="preserve">17542200  </w:t>
        <w:tab/>
        <w:t xml:space="preserve">17545105  </w:t>
        <w:tab/>
        <w:t xml:space="preserve">2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40  </w:t>
        <w:tab/>
        <w:t xml:space="preserve">GENE  </w:t>
        <w:tab/>
        <w:t xml:space="preserve">17545431  </w:t>
        <w:tab/>
        <w:t xml:space="preserve">17546611  </w:t>
        <w:tab/>
        <w:t xml:space="preserve">1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50  </w:t>
        <w:tab/>
        <w:t xml:space="preserve">GENE  </w:t>
        <w:tab/>
        <w:t xml:space="preserve">17548617  </w:t>
        <w:tab/>
        <w:t xml:space="preserve">17550251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60  </w:t>
        <w:tab/>
        <w:t xml:space="preserve">GENE  </w:t>
        <w:tab/>
        <w:t xml:space="preserve">17550782  </w:t>
        <w:tab/>
        <w:t xml:space="preserve">17551825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70  </w:t>
        <w:tab/>
        <w:t xml:space="preserve">GENE  </w:t>
        <w:tab/>
        <w:t xml:space="preserve">17552872  </w:t>
        <w:tab/>
        <w:t xml:space="preserve">17559390  </w:t>
        <w:tab/>
        <w:t xml:space="preserve">6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80  </w:t>
        <w:tab/>
        <w:t xml:space="preserve">GENE  </w:t>
        <w:tab/>
        <w:t xml:space="preserve">17559970  </w:t>
        <w:tab/>
        <w:t xml:space="preserve">17561705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290  </w:t>
        <w:tab/>
        <w:t xml:space="preserve">GENE  </w:t>
        <w:tab/>
        <w:t xml:space="preserve">17565534  </w:t>
        <w:tab/>
        <w:t xml:space="preserve">17568014  </w:t>
        <w:tab/>
        <w:t xml:space="preserve">2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00  </w:t>
        <w:tab/>
        <w:t xml:space="preserve">GENE  </w:t>
        <w:tab/>
        <w:t xml:space="preserve">17570252  </w:t>
        <w:tab/>
        <w:t xml:space="preserve">17572262  </w:t>
        <w:tab/>
        <w:t xml:space="preserve">2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10  </w:t>
        <w:tab/>
        <w:t xml:space="preserve">GENE  </w:t>
        <w:tab/>
        <w:t xml:space="preserve">17573775  </w:t>
        <w:tab/>
        <w:t xml:space="preserve">17574392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20  </w:t>
        <w:tab/>
        <w:t xml:space="preserve">GENE  </w:t>
        <w:tab/>
        <w:t xml:space="preserve">17576644  </w:t>
        <w:tab/>
        <w:t xml:space="preserve">17579334  </w:t>
        <w:tab/>
        <w:t xml:space="preserve">2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30  </w:t>
        <w:tab/>
        <w:t xml:space="preserve">GENE  </w:t>
        <w:tab/>
        <w:t xml:space="preserve">17580373  </w:t>
        <w:tab/>
        <w:t xml:space="preserve">17582631  </w:t>
        <w:tab/>
        <w:t xml:space="preserve">2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40  </w:t>
        <w:tab/>
        <w:t xml:space="preserve">GENE  </w:t>
        <w:tab/>
        <w:t xml:space="preserve">17583849  </w:t>
        <w:tab/>
        <w:t xml:space="preserve">17586164  </w:t>
        <w:tab/>
        <w:t xml:space="preserve">2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50  </w:t>
        <w:tab/>
        <w:t xml:space="preserve">GENE  </w:t>
        <w:tab/>
        <w:t xml:space="preserve">17587787  </w:t>
        <w:tab/>
        <w:t xml:space="preserve">17588440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60  </w:t>
        <w:tab/>
        <w:t xml:space="preserve">GENE  </w:t>
        <w:tab/>
        <w:t xml:space="preserve">17589449  </w:t>
        <w:tab/>
        <w:t xml:space="preserve">17590159  </w:t>
        <w:tab/>
        <w:t xml:space="preserve">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70  </w:t>
        <w:tab/>
        <w:t xml:space="preserve">GENE  </w:t>
        <w:tab/>
        <w:t xml:space="preserve">17591876  </w:t>
        <w:tab/>
        <w:t xml:space="preserve">17594075  </w:t>
        <w:tab/>
        <w:t xml:space="preserve">2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80  </w:t>
        <w:tab/>
        <w:t xml:space="preserve">GENE  </w:t>
        <w:tab/>
        <w:t xml:space="preserve">17595747  </w:t>
        <w:tab/>
        <w:t xml:space="preserve">17597172  </w:t>
        <w:tab/>
        <w:t xml:space="preserve">1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390  </w:t>
        <w:tab/>
        <w:t xml:space="preserve">GENE  </w:t>
        <w:tab/>
        <w:t xml:space="preserve">17599802  </w:t>
        <w:tab/>
        <w:t xml:space="preserve">17601125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00  </w:t>
        <w:tab/>
        <w:t xml:space="preserve">GENE  </w:t>
        <w:tab/>
        <w:t xml:space="preserve">17602775  </w:t>
        <w:tab/>
        <w:t xml:space="preserve">17605317  </w:t>
        <w:tab/>
        <w:t xml:space="preserve">2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10  </w:t>
        <w:tab/>
        <w:t xml:space="preserve">GENE  </w:t>
        <w:tab/>
        <w:t xml:space="preserve">17606692  </w:t>
        <w:tab/>
        <w:t xml:space="preserve">17607336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20  </w:t>
        <w:tab/>
        <w:t xml:space="preserve">GENE  </w:t>
        <w:tab/>
        <w:t xml:space="preserve">17609320  </w:t>
        <w:tab/>
        <w:t xml:space="preserve">17609390  </w:t>
        <w:tab/>
        <w:t xml:space="preserve">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30  </w:t>
        <w:tab/>
        <w:t xml:space="preserve">GENE  </w:t>
        <w:tab/>
        <w:t xml:space="preserve">17611986  </w:t>
        <w:tab/>
        <w:t xml:space="preserve">17613769  </w:t>
        <w:tab/>
        <w:t xml:space="preserve">1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40  </w:t>
        <w:tab/>
        <w:t xml:space="preserve">GENE  </w:t>
        <w:tab/>
        <w:t xml:space="preserve">17617430  </w:t>
        <w:tab/>
        <w:t xml:space="preserve">17618292  </w:t>
        <w:tab/>
        <w:t xml:space="preserve">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50  </w:t>
        <w:tab/>
        <w:t xml:space="preserve">GENE  </w:t>
        <w:tab/>
        <w:t xml:space="preserve">17620967  </w:t>
        <w:tab/>
        <w:t xml:space="preserve">17623607  </w:t>
        <w:tab/>
        <w:t xml:space="preserve">2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60  </w:t>
        <w:tab/>
        <w:t xml:space="preserve">GENE  </w:t>
        <w:tab/>
        <w:t xml:space="preserve">17624941  </w:t>
        <w:tab/>
        <w:t xml:space="preserve">17627786  </w:t>
        <w:tab/>
        <w:t xml:space="preserve">2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70  </w:t>
        <w:tab/>
        <w:t xml:space="preserve">GENE  </w:t>
        <w:tab/>
        <w:t xml:space="preserve">17628429  </w:t>
        <w:tab/>
        <w:t xml:space="preserve">17633729  </w:t>
        <w:tab/>
        <w:t xml:space="preserve">5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80  </w:t>
        <w:tab/>
        <w:t xml:space="preserve">GENE  </w:t>
        <w:tab/>
        <w:t xml:space="preserve">17634347  </w:t>
        <w:tab/>
        <w:t xml:space="preserve">17638393  </w:t>
        <w:tab/>
        <w:t xml:space="preserve">4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490  </w:t>
        <w:tab/>
        <w:t xml:space="preserve">GENE  </w:t>
        <w:tab/>
        <w:t xml:space="preserve">17639962  </w:t>
        <w:tab/>
        <w:t xml:space="preserve">17644069  </w:t>
        <w:tab/>
        <w:t xml:space="preserve">4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00  </w:t>
        <w:tab/>
        <w:t xml:space="preserve">GENE  </w:t>
        <w:tab/>
        <w:t xml:space="preserve">17646228  </w:t>
        <w:tab/>
        <w:t xml:space="preserve">17649957  </w:t>
        <w:tab/>
        <w:t xml:space="preserve">3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10  </w:t>
        <w:tab/>
        <w:t xml:space="preserve">GENE  </w:t>
        <w:tab/>
        <w:t xml:space="preserve">17650229  </w:t>
        <w:tab/>
        <w:t xml:space="preserve">17653161  </w:t>
        <w:tab/>
        <w:t xml:space="preserve">2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20  </w:t>
        <w:tab/>
        <w:t xml:space="preserve">GENE  </w:t>
        <w:tab/>
        <w:t xml:space="preserve">17653901  </w:t>
        <w:tab/>
        <w:t xml:space="preserve">17657287  </w:t>
        <w:tab/>
        <w:t xml:space="preserve">3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30  </w:t>
        <w:tab/>
        <w:t xml:space="preserve">GENE  </w:t>
        <w:tab/>
        <w:t xml:space="preserve">17657645  </w:t>
        <w:tab/>
        <w:t xml:space="preserve">17658488  </w:t>
        <w:tab/>
        <w:t xml:space="preserve">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40  </w:t>
        <w:tab/>
        <w:t xml:space="preserve">GENE  </w:t>
        <w:tab/>
        <w:t xml:space="preserve">17659613  </w:t>
        <w:tab/>
        <w:t xml:space="preserve">17660593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50  </w:t>
        <w:tab/>
        <w:t xml:space="preserve">GENE  </w:t>
        <w:tab/>
        <w:t xml:space="preserve">17661739  </w:t>
        <w:tab/>
        <w:t xml:space="preserve">17662773  </w:t>
        <w:tab/>
        <w:t xml:space="preserve">1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60  </w:t>
        <w:tab/>
        <w:t xml:space="preserve">GENE  </w:t>
        <w:tab/>
        <w:t xml:space="preserve">17663356  </w:t>
        <w:tab/>
        <w:t xml:space="preserve">17665364  </w:t>
        <w:tab/>
        <w:t xml:space="preserve">2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70  </w:t>
        <w:tab/>
        <w:t xml:space="preserve">GENE  </w:t>
        <w:tab/>
        <w:t xml:space="preserve">17665982  </w:t>
        <w:tab/>
        <w:t xml:space="preserve">17668623  </w:t>
        <w:tab/>
        <w:t xml:space="preserve">2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80  </w:t>
        <w:tab/>
        <w:t xml:space="preserve">GENE  </w:t>
        <w:tab/>
        <w:t xml:space="preserve">17677258  </w:t>
        <w:tab/>
        <w:t xml:space="preserve">17680114  </w:t>
        <w:tab/>
        <w:t xml:space="preserve">2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590  </w:t>
        <w:tab/>
        <w:t xml:space="preserve">GENE  </w:t>
        <w:tab/>
        <w:t xml:space="preserve">17680431  </w:t>
        <w:tab/>
        <w:t xml:space="preserve">17682510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00  </w:t>
        <w:tab/>
        <w:t xml:space="preserve">GENE  </w:t>
        <w:tab/>
        <w:t xml:space="preserve">17682954  </w:t>
        <w:tab/>
        <w:t xml:space="preserve">17687221  </w:t>
        <w:tab/>
        <w:t xml:space="preserve">4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10  </w:t>
        <w:tab/>
        <w:t xml:space="preserve">GENE  </w:t>
        <w:tab/>
        <w:t xml:space="preserve">17696484  </w:t>
        <w:tab/>
        <w:t xml:space="preserve">17698885  </w:t>
        <w:tab/>
        <w:t xml:space="preserve">2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20  </w:t>
        <w:tab/>
        <w:t xml:space="preserve">GENE  </w:t>
        <w:tab/>
        <w:t xml:space="preserve">17704712  </w:t>
        <w:tab/>
        <w:t xml:space="preserve">17706793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30  </w:t>
        <w:tab/>
        <w:t xml:space="preserve">GENE  </w:t>
        <w:tab/>
        <w:t xml:space="preserve">17707074  </w:t>
        <w:tab/>
        <w:t xml:space="preserve">17709251  </w:t>
        <w:tab/>
        <w:t xml:space="preserve">2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40  </w:t>
        <w:tab/>
        <w:t xml:space="preserve">GENE  </w:t>
        <w:tab/>
        <w:t xml:space="preserve">17710128  </w:t>
        <w:tab/>
        <w:t xml:space="preserve">17711823  </w:t>
        <w:tab/>
        <w:t xml:space="preserve">1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50  </w:t>
        <w:tab/>
        <w:t xml:space="preserve">GENE  </w:t>
        <w:tab/>
        <w:t xml:space="preserve">17714072  </w:t>
        <w:tab/>
        <w:t xml:space="preserve">17715190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60  </w:t>
        <w:tab/>
        <w:t xml:space="preserve">GENE  </w:t>
        <w:tab/>
        <w:t xml:space="preserve">17715607  </w:t>
        <w:tab/>
        <w:t xml:space="preserve">17716800  </w:t>
        <w:tab/>
        <w:t xml:space="preserve">1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70  </w:t>
        <w:tab/>
        <w:t xml:space="preserve">GENE  </w:t>
        <w:tab/>
        <w:t xml:space="preserve">17720374  </w:t>
        <w:tab/>
        <w:t xml:space="preserve">17722946  </w:t>
        <w:tab/>
        <w:t xml:space="preserve">2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80  </w:t>
        <w:tab/>
        <w:t xml:space="preserve">GENE  </w:t>
        <w:tab/>
        <w:t xml:space="preserve">17723445  </w:t>
        <w:tab/>
        <w:t xml:space="preserve">17724835  </w:t>
        <w:tab/>
        <w:t xml:space="preserve">1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690  </w:t>
        <w:tab/>
        <w:t xml:space="preserve">GENE  </w:t>
        <w:tab/>
        <w:t xml:space="preserve">17724840  </w:t>
        <w:tab/>
        <w:t xml:space="preserve">17726259  </w:t>
        <w:tab/>
        <w:t xml:space="preserve">1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00  </w:t>
        <w:tab/>
        <w:t xml:space="preserve">GENE  </w:t>
        <w:tab/>
        <w:t xml:space="preserve">17727006  </w:t>
        <w:tab/>
        <w:t xml:space="preserve">17730632  </w:t>
        <w:tab/>
        <w:t xml:space="preserve">3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10  </w:t>
        <w:tab/>
        <w:t xml:space="preserve">GENE  </w:t>
        <w:tab/>
        <w:t xml:space="preserve">17730894  </w:t>
        <w:tab/>
        <w:t xml:space="preserve">17732377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20  </w:t>
        <w:tab/>
        <w:t xml:space="preserve">GENE  </w:t>
        <w:tab/>
        <w:t xml:space="preserve">17734195  </w:t>
        <w:tab/>
        <w:t xml:space="preserve">17735753  </w:t>
        <w:tab/>
        <w:t xml:space="preserve">1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30  </w:t>
        <w:tab/>
        <w:t xml:space="preserve">GENE  </w:t>
        <w:tab/>
        <w:t xml:space="preserve">17735996  </w:t>
        <w:tab/>
        <w:t xml:space="preserve">17739760  </w:t>
        <w:tab/>
        <w:t xml:space="preserve">3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40  </w:t>
        <w:tab/>
        <w:t xml:space="preserve">GENE  </w:t>
        <w:tab/>
        <w:t xml:space="preserve">17740385  </w:t>
        <w:tab/>
        <w:t xml:space="preserve">17741620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50  </w:t>
        <w:tab/>
        <w:t xml:space="preserve">GENE  </w:t>
        <w:tab/>
        <w:t xml:space="preserve">17741849  </w:t>
        <w:tab/>
        <w:t xml:space="preserve">17744154  </w:t>
        <w:tab/>
        <w:t xml:space="preserve">2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60  </w:t>
        <w:tab/>
        <w:t xml:space="preserve">GENE  </w:t>
        <w:tab/>
        <w:t xml:space="preserve">17744924  </w:t>
        <w:tab/>
        <w:t xml:space="preserve">17745727  </w:t>
        <w:tab/>
        <w:t xml:space="preserve">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70  </w:t>
        <w:tab/>
        <w:t xml:space="preserve">GENE  </w:t>
        <w:tab/>
        <w:t xml:space="preserve">17746828  </w:t>
        <w:tab/>
        <w:t xml:space="preserve">17748548  </w:t>
        <w:tab/>
        <w:t xml:space="preserve">1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80  </w:t>
        <w:tab/>
        <w:t xml:space="preserve">GENE  </w:t>
        <w:tab/>
        <w:t xml:space="preserve">17749067  </w:t>
        <w:tab/>
        <w:t xml:space="preserve">17751355  </w:t>
        <w:tab/>
        <w:t xml:space="preserve">2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790  </w:t>
        <w:tab/>
        <w:t xml:space="preserve">GENE  </w:t>
        <w:tab/>
        <w:t xml:space="preserve">17751416  </w:t>
        <w:tab/>
        <w:t xml:space="preserve">17754591  </w:t>
        <w:tab/>
        <w:t xml:space="preserve">3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00  </w:t>
        <w:tab/>
        <w:t xml:space="preserve">GENE  </w:t>
        <w:tab/>
        <w:t xml:space="preserve">17756699  </w:t>
        <w:tab/>
        <w:t xml:space="preserve">17758087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10  </w:t>
        <w:tab/>
        <w:t xml:space="preserve">GENE  </w:t>
        <w:tab/>
        <w:t xml:space="preserve">17760484  </w:t>
        <w:tab/>
        <w:t xml:space="preserve">17765204  </w:t>
        <w:tab/>
        <w:t xml:space="preserve">4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20  </w:t>
        <w:tab/>
        <w:t xml:space="preserve">GENE  </w:t>
        <w:tab/>
        <w:t xml:space="preserve">17766107  </w:t>
        <w:tab/>
        <w:t xml:space="preserve">17766688  </w:t>
        <w:tab/>
        <w:t xml:space="preserve">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30  </w:t>
        <w:tab/>
        <w:t xml:space="preserve">GENE  </w:t>
        <w:tab/>
        <w:t xml:space="preserve">17768908  </w:t>
        <w:tab/>
        <w:t xml:space="preserve">17772404  </w:t>
        <w:tab/>
        <w:t xml:space="preserve">3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40  </w:t>
        <w:tab/>
        <w:t xml:space="preserve">GENE  </w:t>
        <w:tab/>
        <w:t xml:space="preserve">17774722  </w:t>
        <w:tab/>
        <w:t xml:space="preserve">17776026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50  </w:t>
        <w:tab/>
        <w:t xml:space="preserve">GENE  </w:t>
        <w:tab/>
        <w:t xml:space="preserve">17780204  </w:t>
        <w:tab/>
        <w:t xml:space="preserve">17781851  </w:t>
        <w:tab/>
        <w:t xml:space="preserve">1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60  </w:t>
        <w:tab/>
        <w:t xml:space="preserve">GENE  </w:t>
        <w:tab/>
        <w:t xml:space="preserve">17782307  </w:t>
        <w:tab/>
        <w:t xml:space="preserve">17783386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70  </w:t>
        <w:tab/>
        <w:t xml:space="preserve">GENE  </w:t>
        <w:tab/>
        <w:t xml:space="preserve">17785212  </w:t>
        <w:tab/>
        <w:t xml:space="preserve">17785792  </w:t>
        <w:tab/>
        <w:t xml:space="preserve">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80  </w:t>
        <w:tab/>
        <w:t xml:space="preserve">GENE  </w:t>
        <w:tab/>
        <w:t xml:space="preserve">17788986  </w:t>
        <w:tab/>
        <w:t xml:space="preserve">17792785  </w:t>
        <w:tab/>
        <w:t xml:space="preserve">3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890  </w:t>
        <w:tab/>
        <w:t xml:space="preserve">GENE  </w:t>
        <w:tab/>
        <w:t xml:space="preserve">17798466  </w:t>
        <w:tab/>
        <w:t xml:space="preserve">17803074  </w:t>
        <w:tab/>
        <w:t xml:space="preserve">4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00  </w:t>
        <w:tab/>
        <w:t xml:space="preserve">GENE  </w:t>
        <w:tab/>
        <w:t xml:space="preserve">17803141  </w:t>
        <w:tab/>
        <w:t xml:space="preserve">17803971  </w:t>
        <w:tab/>
        <w:t xml:space="preserve">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10  </w:t>
        <w:tab/>
        <w:t xml:space="preserve">GENE  </w:t>
        <w:tab/>
        <w:t xml:space="preserve">17804810  </w:t>
        <w:tab/>
        <w:t xml:space="preserve">17807110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20  </w:t>
        <w:tab/>
        <w:t xml:space="preserve">GENE  </w:t>
        <w:tab/>
        <w:t xml:space="preserve">17807247  </w:t>
        <w:tab/>
        <w:t xml:space="preserve">17808926  </w:t>
        <w:tab/>
        <w:t xml:space="preserve">1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30  </w:t>
        <w:tab/>
        <w:t xml:space="preserve">GENE  </w:t>
        <w:tab/>
        <w:t xml:space="preserve">17809410  </w:t>
        <w:tab/>
        <w:t xml:space="preserve">17809814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40  </w:t>
        <w:tab/>
        <w:t xml:space="preserve">GENE  </w:t>
        <w:tab/>
        <w:t xml:space="preserve">17811039  </w:t>
        <w:tab/>
        <w:t xml:space="preserve">17811812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50  </w:t>
        <w:tab/>
        <w:t xml:space="preserve">GENE  </w:t>
        <w:tab/>
        <w:t xml:space="preserve">17812601  </w:t>
        <w:tab/>
        <w:t xml:space="preserve">17814949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55  </w:t>
        <w:tab/>
        <w:t xml:space="preserve">GENE  </w:t>
        <w:tab/>
        <w:t xml:space="preserve">17815667  </w:t>
        <w:tab/>
        <w:t xml:space="preserve">17816114  </w:t>
        <w:tab/>
        <w:t xml:space="preserve">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60  </w:t>
        <w:tab/>
        <w:t xml:space="preserve">GENE  </w:t>
        <w:tab/>
        <w:t xml:space="preserve">17817139  </w:t>
        <w:tab/>
        <w:t xml:space="preserve">17819172  </w:t>
        <w:tab/>
        <w:t xml:space="preserve">2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70  </w:t>
        <w:tab/>
        <w:t xml:space="preserve">GENE  </w:t>
        <w:tab/>
        <w:t xml:space="preserve">17822233  </w:t>
        <w:tab/>
        <w:t xml:space="preserve">17822305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80  </w:t>
        <w:tab/>
        <w:t xml:space="preserve">GENE  </w:t>
        <w:tab/>
        <w:t xml:space="preserve">17823548  </w:t>
        <w:tab/>
        <w:t xml:space="preserve">17825131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2990  </w:t>
        <w:tab/>
        <w:t xml:space="preserve">GENE  </w:t>
        <w:tab/>
        <w:t xml:space="preserve">17827740  </w:t>
        <w:tab/>
        <w:t xml:space="preserve">17828743  </w:t>
        <w:tab/>
        <w:t xml:space="preserve">1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00  </w:t>
        <w:tab/>
        <w:t xml:space="preserve">GENE  </w:t>
        <w:tab/>
        <w:t xml:space="preserve">17829160  </w:t>
        <w:tab/>
        <w:t xml:space="preserve">17831127  </w:t>
        <w:tab/>
        <w:t xml:space="preserve">1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10  </w:t>
        <w:tab/>
        <w:t xml:space="preserve">GENE  </w:t>
        <w:tab/>
        <w:t xml:space="preserve">17834970  </w:t>
        <w:tab/>
        <w:t xml:space="preserve">17837581  </w:t>
        <w:tab/>
        <w:t xml:space="preserve">2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20  </w:t>
        <w:tab/>
        <w:t xml:space="preserve">GENE  </w:t>
        <w:tab/>
        <w:t xml:space="preserve">17840300  </w:t>
        <w:tab/>
        <w:t xml:space="preserve">17843170  </w:t>
        <w:tab/>
        <w:t xml:space="preserve">2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30  </w:t>
        <w:tab/>
        <w:t xml:space="preserve">GENE  </w:t>
        <w:tab/>
        <w:t xml:space="preserve">17843407  </w:t>
        <w:tab/>
        <w:t xml:space="preserve">17844351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40  </w:t>
        <w:tab/>
        <w:t xml:space="preserve">GENE  </w:t>
        <w:tab/>
        <w:t xml:space="preserve">17844592  </w:t>
        <w:tab/>
        <w:t xml:space="preserve">17847067  </w:t>
        <w:tab/>
        <w:t xml:space="preserve">2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50  </w:t>
        <w:tab/>
        <w:t xml:space="preserve">GENE  </w:t>
        <w:tab/>
        <w:t xml:space="preserve">17851051  </w:t>
        <w:tab/>
        <w:t xml:space="preserve">17852892  </w:t>
        <w:tab/>
        <w:t xml:space="preserve">1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60  </w:t>
        <w:tab/>
        <w:t xml:space="preserve">GENE  </w:t>
        <w:tab/>
        <w:t xml:space="preserve">17857790  </w:t>
        <w:tab/>
        <w:t xml:space="preserve">17858483  </w:t>
        <w:tab/>
        <w:t xml:space="preserve">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80  </w:t>
        <w:tab/>
        <w:t xml:space="preserve">GENE  </w:t>
        <w:tab/>
        <w:t xml:space="preserve">17864298  </w:t>
        <w:tab/>
        <w:t xml:space="preserve">17867142  </w:t>
        <w:tab/>
        <w:t xml:space="preserve">2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090  </w:t>
        <w:tab/>
        <w:t xml:space="preserve">GENE  </w:t>
        <w:tab/>
        <w:t xml:space="preserve">17867470  </w:t>
        <w:tab/>
        <w:t xml:space="preserve">17868871  </w:t>
        <w:tab/>
        <w:t xml:space="preserve">1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00  </w:t>
        <w:tab/>
        <w:t xml:space="preserve">GENE  </w:t>
        <w:tab/>
        <w:t xml:space="preserve">17869207  </w:t>
        <w:tab/>
        <w:t xml:space="preserve">17870220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05  </w:t>
        <w:tab/>
        <w:t xml:space="preserve">GENE  </w:t>
        <w:tab/>
        <w:t xml:space="preserve">17859433  </w:t>
        <w:tab/>
        <w:t xml:space="preserve">17863319  </w:t>
        <w:tab/>
        <w:t xml:space="preserve">3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30  </w:t>
        <w:tab/>
        <w:t xml:space="preserve">GENE  </w:t>
        <w:tab/>
        <w:t xml:space="preserve">17878199  </w:t>
        <w:tab/>
        <w:t xml:space="preserve">17879450  </w:t>
        <w:tab/>
        <w:t xml:space="preserve">1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36  </w:t>
        <w:tab/>
        <w:t xml:space="preserve">GENE  </w:t>
        <w:tab/>
        <w:t xml:space="preserve">17870610  </w:t>
        <w:tab/>
        <w:t xml:space="preserve">17870882  </w:t>
        <w:tab/>
        <w:t xml:space="preserve">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37  </w:t>
        <w:tab/>
        <w:t xml:space="preserve">GENE  </w:t>
        <w:tab/>
        <w:t xml:space="preserve">17871624  </w:t>
        <w:tab/>
        <w:t xml:space="preserve">17871700  </w:t>
        <w:tab/>
        <w:t xml:space="preserve">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38  </w:t>
        <w:tab/>
        <w:t xml:space="preserve">GENE  </w:t>
        <w:tab/>
        <w:t xml:space="preserve">17871781  </w:t>
        <w:tab/>
        <w:t xml:space="preserve">17871859  </w:t>
        <w:tab/>
        <w:t xml:space="preserve">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39  </w:t>
        <w:tab/>
        <w:t xml:space="preserve">GENE  </w:t>
        <w:tab/>
        <w:t xml:space="preserve">17871942  </w:t>
        <w:tab/>
        <w:t xml:space="preserve">17872020  </w:t>
        <w:tab/>
        <w:t xml:space="preserve">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40  </w:t>
        <w:tab/>
        <w:t xml:space="preserve">GENE  </w:t>
        <w:tab/>
        <w:t xml:space="preserve">17880919  </w:t>
        <w:tab/>
        <w:t xml:space="preserve">17884182  </w:t>
        <w:tab/>
        <w:t xml:space="preserve">3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41  </w:t>
        <w:tab/>
        <w:t xml:space="preserve">GENE  </w:t>
        <w:tab/>
        <w:t xml:space="preserve">17872106  </w:t>
        <w:tab/>
        <w:t xml:space="preserve">17872180  </w:t>
        <w:tab/>
        <w:t xml:space="preserve">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43  </w:t>
        <w:tab/>
        <w:t xml:space="preserve">GENE  </w:t>
        <w:tab/>
        <w:t xml:space="preserve">17871499  </w:t>
        <w:tab/>
        <w:t xml:space="preserve">17873805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46  </w:t>
        <w:tab/>
        <w:t xml:space="preserve">GENE  </w:t>
        <w:tab/>
        <w:t xml:space="preserve">17874185  </w:t>
        <w:tab/>
        <w:t xml:space="preserve">17876829  </w:t>
        <w:tab/>
        <w:t xml:space="preserve">2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50  </w:t>
        <w:tab/>
        <w:t xml:space="preserve">GENE  </w:t>
        <w:tab/>
        <w:t xml:space="preserve">17894436  </w:t>
        <w:tab/>
        <w:t xml:space="preserve">17895565  </w:t>
        <w:tab/>
        <w:t xml:space="preserve">1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60  </w:t>
        <w:tab/>
        <w:t xml:space="preserve">GENE  </w:t>
        <w:tab/>
        <w:t xml:space="preserve">17896677  </w:t>
        <w:tab/>
        <w:t xml:space="preserve">17899145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70  </w:t>
        <w:tab/>
        <w:t xml:space="preserve">GENE  </w:t>
        <w:tab/>
        <w:t xml:space="preserve">17900129  </w:t>
        <w:tab/>
        <w:t xml:space="preserve">17902280  </w:t>
        <w:tab/>
        <w:t xml:space="preserve">2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80  </w:t>
        <w:tab/>
        <w:t xml:space="preserve">GENE  </w:t>
        <w:tab/>
        <w:t xml:space="preserve">17902446  </w:t>
        <w:tab/>
        <w:t xml:space="preserve">17904317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190  </w:t>
        <w:tab/>
        <w:t xml:space="preserve">GENE  </w:t>
        <w:tab/>
        <w:t xml:space="preserve">17904528  </w:t>
        <w:tab/>
        <w:t xml:space="preserve">17906582  </w:t>
        <w:tab/>
        <w:t xml:space="preserve">2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00  </w:t>
        <w:tab/>
        <w:t xml:space="preserve">GENE  </w:t>
        <w:tab/>
        <w:t xml:space="preserve">17906773  </w:t>
        <w:tab/>
        <w:t xml:space="preserve">17909079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10  </w:t>
        <w:tab/>
        <w:t xml:space="preserve">GENE  </w:t>
        <w:tab/>
        <w:t xml:space="preserve">17909477  </w:t>
        <w:tab/>
        <w:t xml:space="preserve">17912258  </w:t>
        <w:tab/>
        <w:t xml:space="preserve">2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20  </w:t>
        <w:tab/>
        <w:t xml:space="preserve">GENE  </w:t>
        <w:tab/>
        <w:t xml:space="preserve">17912883  </w:t>
        <w:tab/>
        <w:t xml:space="preserve">17914499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30  </w:t>
        <w:tab/>
        <w:t xml:space="preserve">GENE  </w:t>
        <w:tab/>
        <w:t xml:space="preserve">17914850  </w:t>
        <w:tab/>
        <w:t xml:space="preserve">17917269  </w:t>
        <w:tab/>
        <w:t xml:space="preserve">2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40  </w:t>
        <w:tab/>
        <w:t xml:space="preserve">GENE  </w:t>
        <w:tab/>
        <w:t xml:space="preserve">17917241  </w:t>
        <w:tab/>
        <w:t xml:space="preserve">17923831  </w:t>
        <w:tab/>
        <w:t xml:space="preserve">6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50  </w:t>
        <w:tab/>
        <w:t xml:space="preserve">GENE  </w:t>
        <w:tab/>
        <w:t xml:space="preserve">17926162  </w:t>
        <w:tab/>
        <w:t xml:space="preserve">17928039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60  </w:t>
        <w:tab/>
        <w:t xml:space="preserve">GENE  </w:t>
        <w:tab/>
        <w:t xml:space="preserve">17932287  </w:t>
        <w:tab/>
        <w:t xml:space="preserve">17933632  </w:t>
        <w:tab/>
        <w:t xml:space="preserve">1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70  </w:t>
        <w:tab/>
        <w:t xml:space="preserve">GENE  </w:t>
        <w:tab/>
        <w:t xml:space="preserve">17936750  </w:t>
        <w:tab/>
        <w:t xml:space="preserve">17938034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80  </w:t>
        <w:tab/>
        <w:t xml:space="preserve">GENE  </w:t>
        <w:tab/>
        <w:t xml:space="preserve">17938785  </w:t>
        <w:tab/>
        <w:t xml:space="preserve">17939404  </w:t>
        <w:tab/>
        <w:t xml:space="preserve">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290  </w:t>
        <w:tab/>
        <w:t xml:space="preserve">GENE  </w:t>
        <w:tab/>
        <w:t xml:space="preserve">17939619  </w:t>
        <w:tab/>
        <w:t xml:space="preserve">17940590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00  </w:t>
        <w:tab/>
        <w:t xml:space="preserve">GENE  </w:t>
        <w:tab/>
        <w:t xml:space="preserve">17944116  </w:t>
        <w:tab/>
        <w:t xml:space="preserve">17944187  </w:t>
        <w:tab/>
        <w:t xml:space="preserve">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10  </w:t>
        <w:tab/>
        <w:t xml:space="preserve">GENE  </w:t>
        <w:tab/>
        <w:t xml:space="preserve">17944649  </w:t>
        <w:tab/>
        <w:t xml:space="preserve">17945050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20  </w:t>
        <w:tab/>
        <w:t xml:space="preserve">GENE  </w:t>
        <w:tab/>
        <w:t xml:space="preserve">17945286  </w:t>
        <w:tab/>
        <w:t xml:space="preserve">17948470  </w:t>
        <w:tab/>
        <w:t xml:space="preserve">3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30  </w:t>
        <w:tab/>
        <w:t xml:space="preserve">GENE  </w:t>
        <w:tab/>
        <w:t xml:space="preserve">17949678  </w:t>
        <w:tab/>
        <w:t xml:space="preserve">17952585  </w:t>
        <w:tab/>
        <w:t xml:space="preserve">2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40  </w:t>
        <w:tab/>
        <w:t xml:space="preserve">GENE  </w:t>
        <w:tab/>
        <w:t xml:space="preserve">17956312  </w:t>
        <w:tab/>
        <w:t xml:space="preserve">17957147  </w:t>
        <w:tab/>
        <w:t xml:space="preserve">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50  </w:t>
        <w:tab/>
        <w:t xml:space="preserve">GENE  </w:t>
        <w:tab/>
        <w:t xml:space="preserve">17957186  </w:t>
        <w:tab/>
        <w:t xml:space="preserve">17959142  </w:t>
        <w:tab/>
        <w:t xml:space="preserve">1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60  </w:t>
        <w:tab/>
        <w:t xml:space="preserve">GENE  </w:t>
        <w:tab/>
        <w:t xml:space="preserve">17959337  </w:t>
        <w:tab/>
        <w:t xml:space="preserve">17961753  </w:t>
        <w:tab/>
        <w:t xml:space="preserve">2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70  </w:t>
        <w:tab/>
        <w:t xml:space="preserve">GENE  </w:t>
        <w:tab/>
        <w:t xml:space="preserve">17961974  </w:t>
        <w:tab/>
        <w:t xml:space="preserve">17965177  </w:t>
        <w:tab/>
        <w:t xml:space="preserve">3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80  </w:t>
        <w:tab/>
        <w:t xml:space="preserve">GENE  </w:t>
        <w:tab/>
        <w:t xml:space="preserve">17966253  </w:t>
        <w:tab/>
        <w:t xml:space="preserve">17967345  </w:t>
        <w:tab/>
        <w:t xml:space="preserve">1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390  </w:t>
        <w:tab/>
        <w:t xml:space="preserve">GENE  </w:t>
        <w:tab/>
        <w:t xml:space="preserve">17968441  </w:t>
        <w:tab/>
        <w:t xml:space="preserve">17969384  </w:t>
        <w:tab/>
        <w:t xml:space="preserve">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00  </w:t>
        <w:tab/>
        <w:t xml:space="preserve">GENE  </w:t>
        <w:tab/>
        <w:t xml:space="preserve">17969796  </w:t>
        <w:tab/>
        <w:t xml:space="preserve">17973584  </w:t>
        <w:tab/>
        <w:t xml:space="preserve">3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10  </w:t>
        <w:tab/>
        <w:t xml:space="preserve">GENE  </w:t>
        <w:tab/>
        <w:t xml:space="preserve">17974940  </w:t>
        <w:tab/>
        <w:t xml:space="preserve">17979532  </w:t>
        <w:tab/>
        <w:t xml:space="preserve">4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20  </w:t>
        <w:tab/>
        <w:t xml:space="preserve">GENE  </w:t>
        <w:tab/>
        <w:t xml:space="preserve">17979811  </w:t>
        <w:tab/>
        <w:t xml:space="preserve">17983595  </w:t>
        <w:tab/>
        <w:t xml:space="preserve">3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30  </w:t>
        <w:tab/>
        <w:t xml:space="preserve">GENE  </w:t>
        <w:tab/>
        <w:t xml:space="preserve">17983893  </w:t>
        <w:tab/>
        <w:t xml:space="preserve">17986796  </w:t>
        <w:tab/>
        <w:t xml:space="preserve">2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40  </w:t>
        <w:tab/>
        <w:t xml:space="preserve">GENE  </w:t>
        <w:tab/>
        <w:t xml:space="preserve">17987869  </w:t>
        <w:tab/>
        <w:t xml:space="preserve">17991538  </w:t>
        <w:tab/>
        <w:t xml:space="preserve">3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50  </w:t>
        <w:tab/>
        <w:t xml:space="preserve">GENE  </w:t>
        <w:tab/>
        <w:t xml:space="preserve">17991777  </w:t>
        <w:tab/>
        <w:t xml:space="preserve">17992768  </w:t>
        <w:tab/>
        <w:t xml:space="preserve">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60  </w:t>
        <w:tab/>
        <w:t xml:space="preserve">GENE  </w:t>
        <w:tab/>
        <w:t xml:space="preserve">17994612  </w:t>
        <w:tab/>
        <w:t xml:space="preserve">17995887  </w:t>
        <w:tab/>
        <w:t xml:space="preserve">1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70  </w:t>
        <w:tab/>
        <w:t xml:space="preserve">GENE  </w:t>
        <w:tab/>
        <w:t xml:space="preserve">17996406  </w:t>
        <w:tab/>
        <w:t xml:space="preserve">17999761  </w:t>
        <w:tab/>
        <w:t xml:space="preserve">3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80  </w:t>
        <w:tab/>
        <w:t xml:space="preserve">GENE  </w:t>
        <w:tab/>
        <w:t xml:space="preserve">18001582  </w:t>
        <w:tab/>
        <w:t xml:space="preserve">18002893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490  </w:t>
        <w:tab/>
        <w:t xml:space="preserve">GENE  </w:t>
        <w:tab/>
        <w:t xml:space="preserve">18003649  </w:t>
        <w:tab/>
        <w:t xml:space="preserve">18006722  </w:t>
        <w:tab/>
        <w:t xml:space="preserve">3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00  </w:t>
        <w:tab/>
        <w:t xml:space="preserve">GENE  </w:t>
        <w:tab/>
        <w:t xml:space="preserve">18011258  </w:t>
        <w:tab/>
        <w:t xml:space="preserve">18014993  </w:t>
        <w:tab/>
        <w:t xml:space="preserve">3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10  </w:t>
        <w:tab/>
        <w:t xml:space="preserve">GENE  </w:t>
        <w:tab/>
        <w:t xml:space="preserve">18015717  </w:t>
        <w:tab/>
        <w:t xml:space="preserve">18016338  </w:t>
        <w:tab/>
        <w:t xml:space="preserve">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20  </w:t>
        <w:tab/>
        <w:t xml:space="preserve">GENE  </w:t>
        <w:tab/>
        <w:t xml:space="preserve">18017104  </w:t>
        <w:tab/>
        <w:t xml:space="preserve">18017685  </w:t>
        <w:tab/>
        <w:t xml:space="preserve">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30  </w:t>
        <w:tab/>
        <w:t xml:space="preserve">GENE  </w:t>
        <w:tab/>
        <w:t xml:space="preserve">18018647  </w:t>
        <w:tab/>
        <w:t xml:space="preserve">18019066  </w:t>
        <w:tab/>
        <w:t xml:space="preserve">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35  </w:t>
        <w:tab/>
        <w:t xml:space="preserve">GENE  </w:t>
        <w:tab/>
        <w:t xml:space="preserve">18019516  </w:t>
        <w:tab/>
        <w:t xml:space="preserve">18020200  </w:t>
        <w:tab/>
        <w:t xml:space="preserve">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40  </w:t>
        <w:tab/>
        <w:t xml:space="preserve">GENE  </w:t>
        <w:tab/>
        <w:t xml:space="preserve">18020913  </w:t>
        <w:tab/>
        <w:t xml:space="preserve">18021506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50  </w:t>
        <w:tab/>
        <w:t xml:space="preserve">GENE  </w:t>
        <w:tab/>
        <w:t xml:space="preserve">18021777  </w:t>
        <w:tab/>
        <w:t xml:space="preserve">18022446  </w:t>
        <w:tab/>
        <w:t xml:space="preserve">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60  </w:t>
        <w:tab/>
        <w:t xml:space="preserve">GENE  </w:t>
        <w:tab/>
        <w:t xml:space="preserve">18022405  </w:t>
        <w:tab/>
        <w:t xml:space="preserve">18023928  </w:t>
        <w:tab/>
        <w:t xml:space="preserve">1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70  </w:t>
        <w:tab/>
        <w:t xml:space="preserve">GENE  </w:t>
        <w:tab/>
        <w:t xml:space="preserve">18024932  </w:t>
        <w:tab/>
        <w:t xml:space="preserve">18025978  </w:t>
        <w:tab/>
        <w:t xml:space="preserve">1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80  </w:t>
        <w:tab/>
        <w:t xml:space="preserve">GENE  </w:t>
        <w:tab/>
        <w:t xml:space="preserve">18027360  </w:t>
        <w:tab/>
        <w:t xml:space="preserve">18028556  </w:t>
        <w:tab/>
        <w:t xml:space="preserve">1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590  </w:t>
        <w:tab/>
        <w:t xml:space="preserve">GENE  </w:t>
        <w:tab/>
        <w:t xml:space="preserve">18029887  </w:t>
        <w:tab/>
        <w:t xml:space="preserve">18031311  </w:t>
        <w:tab/>
        <w:t xml:space="preserve">1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00  </w:t>
        <w:tab/>
        <w:t xml:space="preserve">GENE  </w:t>
        <w:tab/>
        <w:t xml:space="preserve">18034592  </w:t>
        <w:tab/>
        <w:t xml:space="preserve">18035561  </w:t>
        <w:tab/>
        <w:t xml:space="preserve">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10  </w:t>
        <w:tab/>
        <w:t xml:space="preserve">GENE  </w:t>
        <w:tab/>
        <w:t xml:space="preserve">18036554  </w:t>
        <w:tab/>
        <w:t xml:space="preserve">18037727  </w:t>
        <w:tab/>
        <w:t xml:space="preserve">1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20  </w:t>
        <w:tab/>
        <w:t xml:space="preserve">GENE  </w:t>
        <w:tab/>
        <w:t xml:space="preserve">18042497  </w:t>
        <w:tab/>
        <w:t xml:space="preserve">18043568  </w:t>
        <w:tab/>
        <w:t xml:space="preserve">1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30  </w:t>
        <w:tab/>
        <w:t xml:space="preserve">GENE  </w:t>
        <w:tab/>
        <w:t xml:space="preserve">18045282  </w:t>
        <w:tab/>
        <w:t xml:space="preserve">18045887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40  </w:t>
        <w:tab/>
        <w:t xml:space="preserve">GENE  </w:t>
        <w:tab/>
        <w:t xml:space="preserve">18046044  </w:t>
        <w:tab/>
        <w:t xml:space="preserve">18047605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50  </w:t>
        <w:tab/>
        <w:t xml:space="preserve">GENE  </w:t>
        <w:tab/>
        <w:t xml:space="preserve">18047973  </w:t>
        <w:tab/>
        <w:t xml:space="preserve">18051134  </w:t>
        <w:tab/>
        <w:t xml:space="preserve">3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60  </w:t>
        <w:tab/>
        <w:t xml:space="preserve">GENE  </w:t>
        <w:tab/>
        <w:t xml:space="preserve">18052420  </w:t>
        <w:tab/>
        <w:t xml:space="preserve">18053088  </w:t>
        <w:tab/>
        <w:t xml:space="preserve">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70  </w:t>
        <w:tab/>
        <w:t xml:space="preserve">GENE  </w:t>
        <w:tab/>
        <w:t xml:space="preserve">18053688  </w:t>
        <w:tab/>
        <w:t xml:space="preserve">18054317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80  </w:t>
        <w:tab/>
        <w:t xml:space="preserve">GENE  </w:t>
        <w:tab/>
        <w:t xml:space="preserve">18057984  </w:t>
        <w:tab/>
        <w:t xml:space="preserve">18060302  </w:t>
        <w:tab/>
        <w:t xml:space="preserve">2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690  </w:t>
        <w:tab/>
        <w:t xml:space="preserve">GENE  </w:t>
        <w:tab/>
        <w:t xml:space="preserve">18061132  </w:t>
        <w:tab/>
        <w:t xml:space="preserve">18063126  </w:t>
        <w:tab/>
        <w:t xml:space="preserve">1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00  </w:t>
        <w:tab/>
        <w:t xml:space="preserve">GENE  </w:t>
        <w:tab/>
        <w:t xml:space="preserve">18065066  </w:t>
        <w:tab/>
        <w:t xml:space="preserve">18067042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10  </w:t>
        <w:tab/>
        <w:t xml:space="preserve">GENE  </w:t>
        <w:tab/>
        <w:t xml:space="preserve">18068505  </w:t>
        <w:tab/>
        <w:t xml:space="preserve">18071398  </w:t>
        <w:tab/>
        <w:t xml:space="preserve">2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20  </w:t>
        <w:tab/>
        <w:t xml:space="preserve">GENE  </w:t>
        <w:tab/>
        <w:t xml:space="preserve">18071836  </w:t>
        <w:tab/>
        <w:t xml:space="preserve">18072842  </w:t>
        <w:tab/>
        <w:t xml:space="preserve">1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30  </w:t>
        <w:tab/>
        <w:t xml:space="preserve">GENE  </w:t>
        <w:tab/>
        <w:t xml:space="preserve">18073364  </w:t>
        <w:tab/>
        <w:t xml:space="preserve">18074191  </w:t>
        <w:tab/>
        <w:t xml:space="preserve">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40  </w:t>
        <w:tab/>
        <w:t xml:space="preserve">GENE  </w:t>
        <w:tab/>
        <w:t xml:space="preserve">18075371  </w:t>
        <w:tab/>
        <w:t xml:space="preserve">18076427  </w:t>
        <w:tab/>
        <w:t xml:space="preserve">1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50  </w:t>
        <w:tab/>
        <w:t xml:space="preserve">GENE  </w:t>
        <w:tab/>
        <w:t xml:space="preserve">18077978  </w:t>
        <w:tab/>
        <w:t xml:space="preserve">18081020  </w:t>
        <w:tab/>
        <w:t xml:space="preserve">3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60  </w:t>
        <w:tab/>
        <w:t xml:space="preserve">GENE  </w:t>
        <w:tab/>
        <w:t xml:space="preserve">18081216  </w:t>
        <w:tab/>
        <w:t xml:space="preserve">18082513  </w:t>
        <w:tab/>
        <w:t xml:space="preserve">1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70  </w:t>
        <w:tab/>
        <w:t xml:space="preserve">GENE  </w:t>
        <w:tab/>
        <w:t xml:space="preserve">18082815  </w:t>
        <w:tab/>
        <w:t xml:space="preserve">18083846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80  </w:t>
        <w:tab/>
        <w:t xml:space="preserve">GENE  </w:t>
        <w:tab/>
        <w:t xml:space="preserve">18084987  </w:t>
        <w:tab/>
        <w:t xml:space="preserve">18085190  </w:t>
        <w:tab/>
        <w:t xml:space="preserve">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790  </w:t>
        <w:tab/>
        <w:t xml:space="preserve">GENE  </w:t>
        <w:tab/>
        <w:t xml:space="preserve">18086948  </w:t>
        <w:tab/>
        <w:t xml:space="preserve">18089538  </w:t>
        <w:tab/>
        <w:t xml:space="preserve">2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00  </w:t>
        <w:tab/>
        <w:t xml:space="preserve">GENE  </w:t>
        <w:tab/>
        <w:t xml:space="preserve">18094264  </w:t>
        <w:tab/>
        <w:t xml:space="preserve">18097264  </w:t>
        <w:tab/>
        <w:t xml:space="preserve">3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10  </w:t>
        <w:tab/>
        <w:t xml:space="preserve">GENE  </w:t>
        <w:tab/>
        <w:t xml:space="preserve">18098268  </w:t>
        <w:tab/>
        <w:t xml:space="preserve">18099422  </w:t>
        <w:tab/>
        <w:t xml:space="preserve">1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20  </w:t>
        <w:tab/>
        <w:t xml:space="preserve">GENE  </w:t>
        <w:tab/>
        <w:t xml:space="preserve">18100770  </w:t>
        <w:tab/>
        <w:t xml:space="preserve">18102383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30  </w:t>
        <w:tab/>
        <w:t xml:space="preserve">GENE  </w:t>
        <w:tab/>
        <w:t xml:space="preserve">18103085  </w:t>
        <w:tab/>
        <w:t xml:space="preserve">18105031  </w:t>
        <w:tab/>
        <w:t xml:space="preserve">1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40  </w:t>
        <w:tab/>
        <w:t xml:space="preserve">GENE  </w:t>
        <w:tab/>
        <w:t xml:space="preserve">18106181  </w:t>
        <w:tab/>
        <w:t xml:space="preserve">18107709  </w:t>
        <w:tab/>
        <w:t xml:space="preserve">1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50  </w:t>
        <w:tab/>
        <w:t xml:space="preserve">GENE  </w:t>
        <w:tab/>
        <w:t xml:space="preserve">18108060  </w:t>
        <w:tab/>
        <w:t xml:space="preserve">18110527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60  </w:t>
        <w:tab/>
        <w:t xml:space="preserve">GENE  </w:t>
        <w:tab/>
        <w:t xml:space="preserve">18111488  </w:t>
        <w:tab/>
        <w:t xml:space="preserve">18112971  </w:t>
        <w:tab/>
        <w:t xml:space="preserve">1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70  </w:t>
        <w:tab/>
        <w:t xml:space="preserve">GENE  </w:t>
        <w:tab/>
        <w:t xml:space="preserve">18115158  </w:t>
        <w:tab/>
        <w:t xml:space="preserve">18116807  </w:t>
        <w:tab/>
        <w:t xml:space="preserve">1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80  </w:t>
        <w:tab/>
        <w:t xml:space="preserve">GENE  </w:t>
        <w:tab/>
        <w:t xml:space="preserve">18121577  </w:t>
        <w:tab/>
        <w:t xml:space="preserve">18123025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890  </w:t>
        <w:tab/>
        <w:t xml:space="preserve">GENE  </w:t>
        <w:tab/>
        <w:t xml:space="preserve">18125467  </w:t>
        <w:tab/>
        <w:t xml:space="preserve">18126933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00  </w:t>
        <w:tab/>
        <w:t xml:space="preserve">GENE  </w:t>
        <w:tab/>
        <w:t xml:space="preserve">18127376  </w:t>
        <w:tab/>
        <w:t xml:space="preserve">18132365  </w:t>
        <w:tab/>
        <w:t xml:space="preserve">4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10  </w:t>
        <w:tab/>
        <w:t xml:space="preserve">GENE  </w:t>
        <w:tab/>
        <w:t xml:space="preserve">18133023  </w:t>
        <w:tab/>
        <w:t xml:space="preserve">18135567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20  </w:t>
        <w:tab/>
        <w:t xml:space="preserve">GENE  </w:t>
        <w:tab/>
        <w:t xml:space="preserve">18137617  </w:t>
        <w:tab/>
        <w:t xml:space="preserve">18139790  </w:t>
        <w:tab/>
        <w:t xml:space="preserve">2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30  </w:t>
        <w:tab/>
        <w:t xml:space="preserve">GENE  </w:t>
        <w:tab/>
        <w:t xml:space="preserve">18141693  </w:t>
        <w:tab/>
        <w:t xml:space="preserve">18144124  </w:t>
        <w:tab/>
        <w:t xml:space="preserve">2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40  </w:t>
        <w:tab/>
        <w:t xml:space="preserve">GENE  </w:t>
        <w:tab/>
        <w:t xml:space="preserve">18145544  </w:t>
        <w:tab/>
        <w:t xml:space="preserve">18148689  </w:t>
        <w:tab/>
        <w:t xml:space="preserve">3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50  </w:t>
        <w:tab/>
        <w:t xml:space="preserve">GENE  </w:t>
        <w:tab/>
        <w:t xml:space="preserve">18148906  </w:t>
        <w:tab/>
        <w:t xml:space="preserve">18151209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60  </w:t>
        <w:tab/>
        <w:t xml:space="preserve">GENE  </w:t>
        <w:tab/>
        <w:t xml:space="preserve">18152001  </w:t>
        <w:tab/>
        <w:t xml:space="preserve">18153266  </w:t>
        <w:tab/>
        <w:t xml:space="preserve">1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70  </w:t>
        <w:tab/>
        <w:t xml:space="preserve">GENE  </w:t>
        <w:tab/>
        <w:t xml:space="preserve">18153912  </w:t>
        <w:tab/>
        <w:t xml:space="preserve">18156758  </w:t>
        <w:tab/>
        <w:t xml:space="preserve">2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80  </w:t>
        <w:tab/>
        <w:t xml:space="preserve">GENE  </w:t>
        <w:tab/>
        <w:t xml:space="preserve">18157392  </w:t>
        <w:tab/>
        <w:t xml:space="preserve">18160146  </w:t>
        <w:tab/>
        <w:t xml:space="preserve">2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3990  </w:t>
        <w:tab/>
        <w:t xml:space="preserve">GENE  </w:t>
        <w:tab/>
        <w:t xml:space="preserve">18160516  </w:t>
        <w:tab/>
        <w:t xml:space="preserve">18162414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00  </w:t>
        <w:tab/>
        <w:t xml:space="preserve">GENE  </w:t>
        <w:tab/>
        <w:t xml:space="preserve">18163169  </w:t>
        <w:tab/>
        <w:t xml:space="preserve">18163798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10  </w:t>
        <w:tab/>
        <w:t xml:space="preserve">GENE  </w:t>
        <w:tab/>
        <w:t xml:space="preserve">18165243  </w:t>
        <w:tab/>
        <w:t xml:space="preserve">18165726  </w:t>
        <w:tab/>
        <w:t xml:space="preserve">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20  </w:t>
        <w:tab/>
        <w:t xml:space="preserve">GENE  </w:t>
        <w:tab/>
        <w:t xml:space="preserve">18166177  </w:t>
        <w:tab/>
        <w:t xml:space="preserve">18167927  </w:t>
        <w:tab/>
        <w:t xml:space="preserve">1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30  </w:t>
        <w:tab/>
        <w:t xml:space="preserve">GENE  </w:t>
        <w:tab/>
        <w:t xml:space="preserve">18168628  </w:t>
        <w:tab/>
        <w:t xml:space="preserve">18169770  </w:t>
        <w:tab/>
        <w:t xml:space="preserve">1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40  </w:t>
        <w:tab/>
        <w:t xml:space="preserve">GENE  </w:t>
        <w:tab/>
        <w:t xml:space="preserve">18170310  </w:t>
        <w:tab/>
        <w:t xml:space="preserve">18172574  </w:t>
        <w:tab/>
        <w:t xml:space="preserve">2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50  </w:t>
        <w:tab/>
        <w:t xml:space="preserve">GENE  </w:t>
        <w:tab/>
        <w:t xml:space="preserve">18172806  </w:t>
        <w:tab/>
        <w:t xml:space="preserve">18174687  </w:t>
        <w:tab/>
        <w:t xml:space="preserve">1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60  </w:t>
        <w:tab/>
        <w:t xml:space="preserve">GENE  </w:t>
        <w:tab/>
        <w:t xml:space="preserve">18174861  </w:t>
        <w:tab/>
        <w:t xml:space="preserve">18176690  </w:t>
        <w:tab/>
        <w:t xml:space="preserve">1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65  </w:t>
        <w:tab/>
        <w:t xml:space="preserve">GENE  </w:t>
        <w:tab/>
        <w:t xml:space="preserve">18177022  </w:t>
        <w:tab/>
        <w:t xml:space="preserve">18179069  </w:t>
        <w:tab/>
        <w:t xml:space="preserve">2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70  </w:t>
        <w:tab/>
        <w:t xml:space="preserve">GENE  </w:t>
        <w:tab/>
        <w:t xml:space="preserve">18179639  </w:t>
        <w:tab/>
        <w:t xml:space="preserve">18180816  </w:t>
        <w:tab/>
        <w:t xml:space="preserve">1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80  </w:t>
        <w:tab/>
        <w:t xml:space="preserve">GENE  </w:t>
        <w:tab/>
        <w:t xml:space="preserve">18185749  </w:t>
        <w:tab/>
        <w:t xml:space="preserve">18186675  </w:t>
        <w:tab/>
        <w:t xml:space="preserve">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090  </w:t>
        <w:tab/>
        <w:t xml:space="preserve">GENE  </w:t>
        <w:tab/>
        <w:t xml:space="preserve">18186977  </w:t>
        <w:tab/>
        <w:t xml:space="preserve">18189824  </w:t>
        <w:tab/>
        <w:t xml:space="preserve">2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00  </w:t>
        <w:tab/>
        <w:t xml:space="preserve">GENE  </w:t>
        <w:tab/>
        <w:t xml:space="preserve">18190234  </w:t>
        <w:tab/>
        <w:t xml:space="preserve">18193653  </w:t>
        <w:tab/>
        <w:t xml:space="preserve">3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10  </w:t>
        <w:tab/>
        <w:t xml:space="preserve">GENE  </w:t>
        <w:tab/>
        <w:t xml:space="preserve">18194026  </w:t>
        <w:tab/>
        <w:t xml:space="preserve">18196858  </w:t>
        <w:tab/>
        <w:t xml:space="preserve">2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20  </w:t>
        <w:tab/>
        <w:t xml:space="preserve">GENE  </w:t>
        <w:tab/>
        <w:t xml:space="preserve">18197584  </w:t>
        <w:tab/>
        <w:t xml:space="preserve">18199250  </w:t>
        <w:tab/>
        <w:t xml:space="preserve">1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30  </w:t>
        <w:tab/>
        <w:t xml:space="preserve">GENE  </w:t>
        <w:tab/>
        <w:t xml:space="preserve">18202152  </w:t>
        <w:tab/>
        <w:t xml:space="preserve">18203541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40  </w:t>
        <w:tab/>
        <w:t xml:space="preserve">GENE  </w:t>
        <w:tab/>
        <w:t xml:space="preserve">18203648  </w:t>
        <w:tab/>
        <w:t xml:space="preserve">18205707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50  </w:t>
        <w:tab/>
        <w:t xml:space="preserve">GENE  </w:t>
        <w:tab/>
        <w:t xml:space="preserve">18207224  </w:t>
        <w:tab/>
        <w:t xml:space="preserve">18209978  </w:t>
        <w:tab/>
        <w:t xml:space="preserve">2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60  </w:t>
        <w:tab/>
        <w:t xml:space="preserve">GENE  </w:t>
        <w:tab/>
        <w:t xml:space="preserve">18210803  </w:t>
        <w:tab/>
        <w:t xml:space="preserve">18213819  </w:t>
        <w:tab/>
        <w:t xml:space="preserve">3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70  </w:t>
        <w:tab/>
        <w:t xml:space="preserve">GENE  </w:t>
        <w:tab/>
        <w:t xml:space="preserve">18213973  </w:t>
        <w:tab/>
        <w:t xml:space="preserve">18215968  </w:t>
        <w:tab/>
        <w:t xml:space="preserve">1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80  </w:t>
        <w:tab/>
        <w:t xml:space="preserve">GENE  </w:t>
        <w:tab/>
        <w:t xml:space="preserve">18217817  </w:t>
        <w:tab/>
        <w:t xml:space="preserve">18220361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90  </w:t>
        <w:tab/>
        <w:t xml:space="preserve">GENE  </w:t>
        <w:tab/>
        <w:t xml:space="preserve">18220888  </w:t>
        <w:tab/>
        <w:t xml:space="preserve">18222874  </w:t>
        <w:tab/>
        <w:t xml:space="preserve">1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195  </w:t>
        <w:tab/>
        <w:t xml:space="preserve">GENE  </w:t>
        <w:tab/>
        <w:t xml:space="preserve">18223348  </w:t>
        <w:tab/>
        <w:t xml:space="preserve">18224179  </w:t>
        <w:tab/>
        <w:t xml:space="preserve">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00  </w:t>
        <w:tab/>
        <w:t xml:space="preserve">GENE  </w:t>
        <w:tab/>
        <w:t xml:space="preserve">18224752  </w:t>
        <w:tab/>
        <w:t xml:space="preserve">18226957  </w:t>
        <w:tab/>
        <w:t xml:space="preserve">2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10  </w:t>
        <w:tab/>
        <w:t xml:space="preserve">GENE  </w:t>
        <w:tab/>
        <w:t xml:space="preserve">18229250  </w:t>
        <w:tab/>
        <w:t xml:space="preserve">18231241  </w:t>
        <w:tab/>
        <w:t xml:space="preserve">1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20  </w:t>
        <w:tab/>
        <w:t xml:space="preserve">GENE  </w:t>
        <w:tab/>
        <w:t xml:space="preserve">18232348  </w:t>
        <w:tab/>
        <w:t xml:space="preserve">18234232  </w:t>
        <w:tab/>
        <w:t xml:space="preserve">1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30  </w:t>
        <w:tab/>
        <w:t xml:space="preserve">GENE  </w:t>
        <w:tab/>
        <w:t xml:space="preserve">18235070  </w:t>
        <w:tab/>
        <w:t xml:space="preserve">18236942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40  </w:t>
        <w:tab/>
        <w:t xml:space="preserve">GENE  </w:t>
        <w:tab/>
        <w:t xml:space="preserve">18238446  </w:t>
        <w:tab/>
        <w:t xml:space="preserve">18240887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50  </w:t>
        <w:tab/>
        <w:t xml:space="preserve">GENE  </w:t>
        <w:tab/>
        <w:t xml:space="preserve">18241999  </w:t>
        <w:tab/>
        <w:t xml:space="preserve">18243956  </w:t>
        <w:tab/>
        <w:t xml:space="preserve">1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60  </w:t>
        <w:tab/>
        <w:t xml:space="preserve">GENE  </w:t>
        <w:tab/>
        <w:t xml:space="preserve">18244521  </w:t>
        <w:tab/>
        <w:t xml:space="preserve">18246400  </w:t>
        <w:tab/>
        <w:t xml:space="preserve">1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70  </w:t>
        <w:tab/>
        <w:t xml:space="preserve">GENE  </w:t>
        <w:tab/>
        <w:t xml:space="preserve">18246620  </w:t>
        <w:tab/>
        <w:t xml:space="preserve">18248695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80  </w:t>
        <w:tab/>
        <w:t xml:space="preserve">GENE  </w:t>
        <w:tab/>
        <w:t xml:space="preserve">18250501  </w:t>
        <w:tab/>
        <w:t xml:space="preserve">18252445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290  </w:t>
        <w:tab/>
        <w:t xml:space="preserve">GENE  </w:t>
        <w:tab/>
        <w:t xml:space="preserve">18253960  </w:t>
        <w:tab/>
        <w:t xml:space="preserve">18254783  </w:t>
        <w:tab/>
        <w:t xml:space="preserve">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00  </w:t>
        <w:tab/>
        <w:t xml:space="preserve">GENE  </w:t>
        <w:tab/>
        <w:t xml:space="preserve">18255851  </w:t>
        <w:tab/>
        <w:t xml:space="preserve">18256871  </w:t>
        <w:tab/>
        <w:t xml:space="preserve">1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10  </w:t>
        <w:tab/>
        <w:t xml:space="preserve">GENE  </w:t>
        <w:tab/>
        <w:t xml:space="preserve">18257754  </w:t>
        <w:tab/>
        <w:t xml:space="preserve">18258352  </w:t>
        <w:tab/>
        <w:t xml:space="preserve">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20  </w:t>
        <w:tab/>
        <w:t xml:space="preserve">GENE  </w:t>
        <w:tab/>
        <w:t xml:space="preserve">18258519  </w:t>
        <w:tab/>
        <w:t xml:space="preserve">18258600  </w:t>
        <w:tab/>
        <w:t xml:space="preserve">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30  </w:t>
        <w:tab/>
        <w:t xml:space="preserve">GENE  </w:t>
        <w:tab/>
        <w:t xml:space="preserve">18259163  </w:t>
        <w:tab/>
        <w:t xml:space="preserve">18259705  </w:t>
        <w:tab/>
        <w:t xml:space="preserve">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40  </w:t>
        <w:tab/>
        <w:t xml:space="preserve">GENE  </w:t>
        <w:tab/>
        <w:t xml:space="preserve">18262821  </w:t>
        <w:tab/>
        <w:t xml:space="preserve">18263387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50  </w:t>
        <w:tab/>
        <w:t xml:space="preserve">GENE  </w:t>
        <w:tab/>
        <w:t xml:space="preserve">18264842  </w:t>
        <w:tab/>
        <w:t xml:space="preserve">18269297  </w:t>
        <w:tab/>
        <w:t xml:space="preserve">4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60  </w:t>
        <w:tab/>
        <w:t xml:space="preserve">GENE  </w:t>
        <w:tab/>
        <w:t xml:space="preserve">18269247  </w:t>
        <w:tab/>
        <w:t xml:space="preserve">18270164  </w:t>
        <w:tab/>
        <w:t xml:space="preserve">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70  </w:t>
        <w:tab/>
        <w:t xml:space="preserve">GENE  </w:t>
        <w:tab/>
        <w:t xml:space="preserve">18270630  </w:t>
        <w:tab/>
        <w:t xml:space="preserve">18271396  </w:t>
        <w:tab/>
        <w:t xml:space="preserve">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80  </w:t>
        <w:tab/>
        <w:t xml:space="preserve">GENE  </w:t>
        <w:tab/>
        <w:t xml:space="preserve">18272132  </w:t>
        <w:tab/>
        <w:t xml:space="preserve">18272970  </w:t>
        <w:tab/>
        <w:t xml:space="preserve">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390  </w:t>
        <w:tab/>
        <w:t xml:space="preserve">GENE  </w:t>
        <w:tab/>
        <w:t xml:space="preserve">18274353  </w:t>
        <w:tab/>
        <w:t xml:space="preserve">18275093  </w:t>
        <w:tab/>
        <w:t xml:space="preserve">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00  </w:t>
        <w:tab/>
        <w:t xml:space="preserve">GENE  </w:t>
        <w:tab/>
        <w:t xml:space="preserve">18275638  </w:t>
        <w:tab/>
        <w:t xml:space="preserve">18276078  </w:t>
        <w:tab/>
        <w:t xml:space="preserve">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10  </w:t>
        <w:tab/>
        <w:t xml:space="preserve">GENE  </w:t>
        <w:tab/>
        <w:t xml:space="preserve">18277442  </w:t>
        <w:tab/>
        <w:t xml:space="preserve">18278858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20  </w:t>
        <w:tab/>
        <w:t xml:space="preserve">GENE  </w:t>
        <w:tab/>
        <w:t xml:space="preserve">18279015  </w:t>
        <w:tab/>
        <w:t xml:space="preserve">18281451  </w:t>
        <w:tab/>
        <w:t xml:space="preserve">2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30  </w:t>
        <w:tab/>
        <w:t xml:space="preserve">GENE  </w:t>
        <w:tab/>
        <w:t xml:space="preserve">18282145  </w:t>
        <w:tab/>
        <w:t xml:space="preserve">18284836  </w:t>
        <w:tab/>
        <w:t xml:space="preserve">2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40  </w:t>
        <w:tab/>
        <w:t xml:space="preserve">GENE  </w:t>
        <w:tab/>
        <w:t xml:space="preserve">18285163  </w:t>
        <w:tab/>
        <w:t xml:space="preserve">18287184  </w:t>
        <w:tab/>
        <w:t xml:space="preserve">2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50  </w:t>
        <w:tab/>
        <w:t xml:space="preserve">GENE  </w:t>
        <w:tab/>
        <w:t xml:space="preserve">18289508  </w:t>
        <w:tab/>
        <w:t xml:space="preserve">18292286  </w:t>
        <w:tab/>
        <w:t xml:space="preserve">2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60  </w:t>
        <w:tab/>
        <w:t xml:space="preserve">GENE  </w:t>
        <w:tab/>
        <w:t xml:space="preserve">18295042  </w:t>
        <w:tab/>
        <w:t xml:space="preserve">18298368  </w:t>
        <w:tab/>
        <w:t xml:space="preserve">3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70  </w:t>
        <w:tab/>
        <w:t xml:space="preserve">GENE  </w:t>
        <w:tab/>
        <w:t xml:space="preserve">18302800  </w:t>
        <w:tab/>
        <w:t xml:space="preserve">18307012  </w:t>
        <w:tab/>
        <w:t xml:space="preserve">4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80  </w:t>
        <w:tab/>
        <w:t xml:space="preserve">GENE  </w:t>
        <w:tab/>
        <w:t xml:space="preserve">18308322  </w:t>
        <w:tab/>
        <w:t xml:space="preserve">18311543  </w:t>
        <w:tab/>
        <w:t xml:space="preserve">3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490  </w:t>
        <w:tab/>
        <w:t xml:space="preserve">GENE  </w:t>
        <w:tab/>
        <w:t xml:space="preserve">18313414  </w:t>
        <w:tab/>
        <w:t xml:space="preserve">18316057  </w:t>
        <w:tab/>
        <w:t xml:space="preserve">2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00  </w:t>
        <w:tab/>
        <w:t xml:space="preserve">GENE  </w:t>
        <w:tab/>
        <w:t xml:space="preserve">18322883  </w:t>
        <w:tab/>
        <w:t xml:space="preserve">18325332  </w:t>
        <w:tab/>
        <w:t xml:space="preserve">2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10  </w:t>
        <w:tab/>
        <w:t xml:space="preserve">GENE  </w:t>
        <w:tab/>
        <w:t xml:space="preserve">18325614  </w:t>
        <w:tab/>
        <w:t xml:space="preserve">18327721  </w:t>
        <w:tab/>
        <w:t xml:space="preserve">2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20  </w:t>
        <w:tab/>
        <w:t xml:space="preserve">GENE  </w:t>
        <w:tab/>
        <w:t xml:space="preserve">18328137  </w:t>
        <w:tab/>
        <w:t xml:space="preserve">18330379  </w:t>
        <w:tab/>
        <w:t xml:space="preserve">2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25  </w:t>
        <w:tab/>
        <w:t xml:space="preserve">GENE  </w:t>
        <w:tab/>
        <w:t xml:space="preserve">18330638  </w:t>
        <w:tab/>
        <w:t xml:space="preserve">18332051  </w:t>
        <w:tab/>
        <w:t xml:space="preserve">1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30  </w:t>
        <w:tab/>
        <w:t xml:space="preserve">GENE  </w:t>
        <w:tab/>
        <w:t xml:space="preserve">18332274  </w:t>
        <w:tab/>
        <w:t xml:space="preserve">18334412  </w:t>
        <w:tab/>
        <w:t xml:space="preserve">2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40  </w:t>
        <w:tab/>
        <w:t xml:space="preserve">GENE  </w:t>
        <w:tab/>
        <w:t xml:space="preserve">18334883  </w:t>
        <w:tab/>
        <w:t xml:space="preserve">18336652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50  </w:t>
        <w:tab/>
        <w:t xml:space="preserve">GENE  </w:t>
        <w:tab/>
        <w:t xml:space="preserve">18337923  </w:t>
        <w:tab/>
        <w:t xml:space="preserve">18339684  </w:t>
        <w:tab/>
        <w:t xml:space="preserve">1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60  </w:t>
        <w:tab/>
        <w:t xml:space="preserve">GENE  </w:t>
        <w:tab/>
        <w:t xml:space="preserve">18340456  </w:t>
        <w:tab/>
        <w:t xml:space="preserve">18341464  </w:t>
        <w:tab/>
        <w:t xml:space="preserve">1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70  </w:t>
        <w:tab/>
        <w:t xml:space="preserve">GENE  </w:t>
        <w:tab/>
        <w:t xml:space="preserve">18342967  </w:t>
        <w:tab/>
        <w:t xml:space="preserve">18344810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80  </w:t>
        <w:tab/>
        <w:t xml:space="preserve">GENE  </w:t>
        <w:tab/>
        <w:t xml:space="preserve">18346538  </w:t>
        <w:tab/>
        <w:t xml:space="preserve">18351954  </w:t>
        <w:tab/>
        <w:t xml:space="preserve">5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590  </w:t>
        <w:tab/>
        <w:t xml:space="preserve">GENE  </w:t>
        <w:tab/>
        <w:t xml:space="preserve">18352398  </w:t>
        <w:tab/>
        <w:t xml:space="preserve">18355503  </w:t>
        <w:tab/>
        <w:t xml:space="preserve">3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00  </w:t>
        <w:tab/>
        <w:t xml:space="preserve">GENE  </w:t>
        <w:tab/>
        <w:t xml:space="preserve">18357387  </w:t>
        <w:tab/>
        <w:t xml:space="preserve">18358328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10  </w:t>
        <w:tab/>
        <w:t xml:space="preserve">GENE  </w:t>
        <w:tab/>
        <w:t xml:space="preserve">18360064  </w:t>
        <w:tab/>
        <w:t xml:space="preserve">18362615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20  </w:t>
        <w:tab/>
        <w:t xml:space="preserve">GENE  </w:t>
        <w:tab/>
        <w:t xml:space="preserve">18362825  </w:t>
        <w:tab/>
        <w:t xml:space="preserve">18363776  </w:t>
        <w:tab/>
        <w:t xml:space="preserve">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30  </w:t>
        <w:tab/>
        <w:t xml:space="preserve">GENE  </w:t>
        <w:tab/>
        <w:t xml:space="preserve">18364371  </w:t>
        <w:tab/>
        <w:t xml:space="preserve">18365489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40  </w:t>
        <w:tab/>
        <w:t xml:space="preserve">GENE  </w:t>
        <w:tab/>
        <w:t xml:space="preserve">18365785  </w:t>
        <w:tab/>
        <w:t xml:space="preserve">18367699  </w:t>
        <w:tab/>
        <w:t xml:space="preserve">1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50  </w:t>
        <w:tab/>
        <w:t xml:space="preserve">GENE  </w:t>
        <w:tab/>
        <w:t xml:space="preserve">18367951  </w:t>
        <w:tab/>
        <w:t xml:space="preserve">18369101  </w:t>
        <w:tab/>
        <w:t xml:space="preserve">1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60  </w:t>
        <w:tab/>
        <w:t xml:space="preserve">GENE  </w:t>
        <w:tab/>
        <w:t xml:space="preserve">18369637  </w:t>
        <w:tab/>
        <w:t xml:space="preserve">18371368  </w:t>
        <w:tab/>
        <w:t xml:space="preserve">1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70  </w:t>
        <w:tab/>
        <w:t xml:space="preserve">GENE  </w:t>
        <w:tab/>
        <w:t xml:space="preserve">18373721  </w:t>
        <w:tab/>
        <w:t xml:space="preserve">18374589  </w:t>
        <w:tab/>
        <w:t xml:space="preserve">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80  </w:t>
        <w:tab/>
        <w:t xml:space="preserve">GENE  </w:t>
        <w:tab/>
        <w:t xml:space="preserve">18375180  </w:t>
        <w:tab/>
        <w:t xml:space="preserve">18376898  </w:t>
        <w:tab/>
        <w:t xml:space="preserve">1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690  </w:t>
        <w:tab/>
        <w:t xml:space="preserve">GENE  </w:t>
        <w:tab/>
        <w:t xml:space="preserve">18377805  </w:t>
        <w:tab/>
        <w:t xml:space="preserve">18379306  </w:t>
        <w:tab/>
        <w:t xml:space="preserve">1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00  </w:t>
        <w:tab/>
        <w:t xml:space="preserve">GENE  </w:t>
        <w:tab/>
        <w:t xml:space="preserve">18379556  </w:t>
        <w:tab/>
        <w:t xml:space="preserve">18380662  </w:t>
        <w:tab/>
        <w:t xml:space="preserve">1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10  </w:t>
        <w:tab/>
        <w:t xml:space="preserve">GENE  </w:t>
        <w:tab/>
        <w:t xml:space="preserve">18381998  </w:t>
        <w:tab/>
        <w:t xml:space="preserve">18383604  </w:t>
        <w:tab/>
        <w:t xml:space="preserve">1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20  </w:t>
        <w:tab/>
        <w:t xml:space="preserve">GENE  </w:t>
        <w:tab/>
        <w:t xml:space="preserve">18384090  </w:t>
        <w:tab/>
        <w:t xml:space="preserve">18385170  </w:t>
        <w:tab/>
        <w:t xml:space="preserve">1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30  </w:t>
        <w:tab/>
        <w:t xml:space="preserve">GENE  </w:t>
        <w:tab/>
        <w:t xml:space="preserve">18385874  </w:t>
        <w:tab/>
        <w:t xml:space="preserve">18387106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40  </w:t>
        <w:tab/>
        <w:t xml:space="preserve">GENE  </w:t>
        <w:tab/>
        <w:t xml:space="preserve">18390828  </w:t>
        <w:tab/>
        <w:t xml:space="preserve">18391845  </w:t>
        <w:tab/>
        <w:t xml:space="preserve">1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45  </w:t>
        <w:tab/>
        <w:t xml:space="preserve">GENE  </w:t>
        <w:tab/>
        <w:t xml:space="preserve">18395814  </w:t>
        <w:tab/>
        <w:t xml:space="preserve">18397522  </w:t>
        <w:tab/>
        <w:t xml:space="preserve">1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50  </w:t>
        <w:tab/>
        <w:t xml:space="preserve">GENE  </w:t>
        <w:tab/>
        <w:t xml:space="preserve">18399968  </w:t>
        <w:tab/>
        <w:t xml:space="preserve">18401413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60  </w:t>
        <w:tab/>
        <w:t xml:space="preserve">GENE  </w:t>
        <w:tab/>
        <w:t xml:space="preserve">18401353  </w:t>
        <w:tab/>
        <w:t xml:space="preserve">18403345  </w:t>
        <w:tab/>
        <w:t xml:space="preserve">1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70  </w:t>
        <w:tab/>
        <w:t xml:space="preserve">GENE  </w:t>
        <w:tab/>
        <w:t xml:space="preserve">18405863  </w:t>
        <w:tab/>
        <w:t xml:space="preserve">18408924  </w:t>
        <w:tab/>
        <w:t xml:space="preserve">3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80  </w:t>
        <w:tab/>
        <w:t xml:space="preserve">GENE  </w:t>
        <w:tab/>
        <w:t xml:space="preserve">18409292  </w:t>
        <w:tab/>
        <w:t xml:space="preserve">18409766  </w:t>
        <w:tab/>
        <w:t xml:space="preserve">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790  </w:t>
        <w:tab/>
        <w:t xml:space="preserve">GENE  </w:t>
        <w:tab/>
        <w:t xml:space="preserve">18410538  </w:t>
        <w:tab/>
        <w:t xml:space="preserve">18411815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00  </w:t>
        <w:tab/>
        <w:t xml:space="preserve">GENE  </w:t>
        <w:tab/>
        <w:t xml:space="preserve">18415560  </w:t>
        <w:tab/>
        <w:t xml:space="preserve">18417092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10  </w:t>
        <w:tab/>
        <w:t xml:space="preserve">GENE  </w:t>
        <w:tab/>
        <w:t xml:space="preserve">18427636  </w:t>
        <w:tab/>
        <w:t xml:space="preserve">18428709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20  </w:t>
        <w:tab/>
        <w:t xml:space="preserve">GENE  </w:t>
        <w:tab/>
        <w:t xml:space="preserve">18433231  </w:t>
        <w:tab/>
        <w:t xml:space="preserve">18434058  </w:t>
        <w:tab/>
        <w:t xml:space="preserve">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30  </w:t>
        <w:tab/>
        <w:t xml:space="preserve">GENE  </w:t>
        <w:tab/>
        <w:t xml:space="preserve">18438948  </w:t>
        <w:tab/>
        <w:t xml:space="preserve">18441320  </w:t>
        <w:tab/>
        <w:t xml:space="preserve">23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40  </w:t>
        <w:tab/>
        <w:t xml:space="preserve">GENE  </w:t>
        <w:tab/>
        <w:t xml:space="preserve">18443882  </w:t>
        <w:tab/>
        <w:t xml:space="preserve">18444795  </w:t>
        <w:tab/>
        <w:t xml:space="preserve">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50  </w:t>
        <w:tab/>
        <w:t xml:space="preserve">GENE  </w:t>
        <w:tab/>
        <w:t xml:space="preserve">18447213  </w:t>
        <w:tab/>
        <w:t xml:space="preserve">18449364  </w:t>
        <w:tab/>
        <w:t xml:space="preserve">2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60  </w:t>
        <w:tab/>
        <w:t xml:space="preserve">GENE  </w:t>
        <w:tab/>
        <w:t xml:space="preserve">18449461  </w:t>
        <w:tab/>
        <w:t xml:space="preserve">18451083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70  </w:t>
        <w:tab/>
        <w:t xml:space="preserve">GENE  </w:t>
        <w:tab/>
        <w:t xml:space="preserve">18451679  </w:t>
        <w:tab/>
        <w:t xml:space="preserve">18453221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80  </w:t>
        <w:tab/>
        <w:t xml:space="preserve">GENE  </w:t>
        <w:tab/>
        <w:t xml:space="preserve">18453780  </w:t>
        <w:tab/>
        <w:t xml:space="preserve">18455447  </w:t>
        <w:tab/>
        <w:t xml:space="preserve">1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890  </w:t>
        <w:tab/>
        <w:t xml:space="preserve">GENE  </w:t>
        <w:tab/>
        <w:t xml:space="preserve">18456933  </w:t>
        <w:tab/>
        <w:t xml:space="preserve">18458831  </w:t>
        <w:tab/>
        <w:t xml:space="preserve">1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00  </w:t>
        <w:tab/>
        <w:t xml:space="preserve">GENE  </w:t>
        <w:tab/>
        <w:t xml:space="preserve">18460260  </w:t>
        <w:tab/>
        <w:t xml:space="preserve">18464303  </w:t>
        <w:tab/>
        <w:t xml:space="preserve">4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10  </w:t>
        <w:tab/>
        <w:t xml:space="preserve">GENE  </w:t>
        <w:tab/>
        <w:t xml:space="preserve">18466428  </w:t>
        <w:tab/>
        <w:t xml:space="preserve">18468066  </w:t>
        <w:tab/>
        <w:t xml:space="preserve">1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20  </w:t>
        <w:tab/>
        <w:t xml:space="preserve">GENE  </w:t>
        <w:tab/>
        <w:t xml:space="preserve">18472953  </w:t>
        <w:tab/>
        <w:t xml:space="preserve">18475294  </w:t>
        <w:tab/>
        <w:t xml:space="preserve">2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30  </w:t>
        <w:tab/>
        <w:t xml:space="preserve">GENE  </w:t>
        <w:tab/>
        <w:t xml:space="preserve">18478064  </w:t>
        <w:tab/>
        <w:t xml:space="preserve">18480293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40  </w:t>
        <w:tab/>
        <w:t xml:space="preserve">GENE  </w:t>
        <w:tab/>
        <w:t xml:space="preserve">18485815  </w:t>
        <w:tab/>
        <w:t xml:space="preserve">18486954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50  </w:t>
        <w:tab/>
        <w:t xml:space="preserve">GENE  </w:t>
        <w:tab/>
        <w:t xml:space="preserve">18491143  </w:t>
        <w:tab/>
        <w:t xml:space="preserve">18494256  </w:t>
        <w:tab/>
        <w:t xml:space="preserve">3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60  </w:t>
        <w:tab/>
        <w:t xml:space="preserve">GENE  </w:t>
        <w:tab/>
        <w:t xml:space="preserve">18495520  </w:t>
        <w:tab/>
        <w:t xml:space="preserve">18496788  </w:t>
        <w:tab/>
        <w:t xml:space="preserve">1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70  </w:t>
        <w:tab/>
        <w:t xml:space="preserve">GENE  </w:t>
        <w:tab/>
        <w:t xml:space="preserve">18497540  </w:t>
        <w:tab/>
        <w:t xml:space="preserve">18500035  </w:t>
        <w:tab/>
        <w:t xml:space="preserve">2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80  </w:t>
        <w:tab/>
        <w:t xml:space="preserve">GENE  </w:t>
        <w:tab/>
        <w:t xml:space="preserve">18500981  </w:t>
        <w:tab/>
        <w:t xml:space="preserve">18505210  </w:t>
        <w:tab/>
        <w:t xml:space="preserve">4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4990  </w:t>
        <w:tab/>
        <w:t xml:space="preserve">GENE  </w:t>
        <w:tab/>
        <w:t xml:space="preserve">18507479  </w:t>
        <w:tab/>
        <w:t xml:space="preserve">18509874  </w:t>
        <w:tab/>
        <w:t xml:space="preserve">2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00  </w:t>
        <w:tab/>
        <w:t xml:space="preserve">GENE  </w:t>
        <w:tab/>
        <w:t xml:space="preserve">18512717  </w:t>
        <w:tab/>
        <w:t xml:space="preserve">18513880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10  </w:t>
        <w:tab/>
        <w:t xml:space="preserve">GENE  </w:t>
        <w:tab/>
        <w:t xml:space="preserve">18516451  </w:t>
        <w:tab/>
        <w:t xml:space="preserve">18518332  </w:t>
        <w:tab/>
        <w:t xml:space="preserve">1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20  </w:t>
        <w:tab/>
        <w:t xml:space="preserve">GENE  </w:t>
        <w:tab/>
        <w:t xml:space="preserve">18518452  </w:t>
        <w:tab/>
        <w:t xml:space="preserve">18518524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30  </w:t>
        <w:tab/>
        <w:t xml:space="preserve">GENE  </w:t>
        <w:tab/>
        <w:t xml:space="preserve">18520952  </w:t>
        <w:tab/>
        <w:t xml:space="preserve">18525490  </w:t>
        <w:tab/>
        <w:t xml:space="preserve">4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40  </w:t>
        <w:tab/>
        <w:t xml:space="preserve">GENE  </w:t>
        <w:tab/>
        <w:t xml:space="preserve">18526210  </w:t>
        <w:tab/>
        <w:t xml:space="preserve">18527424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50  </w:t>
        <w:tab/>
        <w:t xml:space="preserve">GENE  </w:t>
        <w:tab/>
        <w:t xml:space="preserve">18531428  </w:t>
        <w:tab/>
        <w:t xml:space="preserve">18532513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60  </w:t>
        <w:tab/>
        <w:t xml:space="preserve">GENE  </w:t>
        <w:tab/>
        <w:t xml:space="preserve">18532893  </w:t>
        <w:tab/>
        <w:t xml:space="preserve">18535317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70  </w:t>
        <w:tab/>
        <w:t xml:space="preserve">GENE  </w:t>
        <w:tab/>
        <w:t xml:space="preserve">18535597  </w:t>
        <w:tab/>
        <w:t xml:space="preserve">18536800  </w:t>
        <w:tab/>
        <w:t xml:space="preserve">1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80  </w:t>
        <w:tab/>
        <w:t xml:space="preserve">GENE  </w:t>
        <w:tab/>
        <w:t xml:space="preserve">18540229  </w:t>
        <w:tab/>
        <w:t xml:space="preserve">18540984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090  </w:t>
        <w:tab/>
        <w:t xml:space="preserve">GENE  </w:t>
        <w:tab/>
        <w:t xml:space="preserve">18542690  </w:t>
        <w:tab/>
        <w:t xml:space="preserve">18543360  </w:t>
        <w:tab/>
        <w:t xml:space="preserve">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00  </w:t>
        <w:tab/>
        <w:t xml:space="preserve">GENE  </w:t>
        <w:tab/>
        <w:t xml:space="preserve">18543889  </w:t>
        <w:tab/>
        <w:t xml:space="preserve">18546629  </w:t>
        <w:tab/>
        <w:t xml:space="preserve">2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10  </w:t>
        <w:tab/>
        <w:t xml:space="preserve">GENE  </w:t>
        <w:tab/>
        <w:t xml:space="preserve">18548116  </w:t>
        <w:tab/>
        <w:t xml:space="preserve">18549778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20  </w:t>
        <w:tab/>
        <w:t xml:space="preserve">GENE  </w:t>
        <w:tab/>
        <w:t xml:space="preserve">18552075  </w:t>
        <w:tab/>
        <w:t xml:space="preserve">18553211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30  </w:t>
        <w:tab/>
        <w:t xml:space="preserve">GENE  </w:t>
        <w:tab/>
        <w:t xml:space="preserve">18555030  </w:t>
        <w:tab/>
        <w:t xml:space="preserve">18556295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40  </w:t>
        <w:tab/>
        <w:t xml:space="preserve">GENE  </w:t>
        <w:tab/>
        <w:t xml:space="preserve">18559408  </w:t>
        <w:tab/>
        <w:t xml:space="preserve">18561763  </w:t>
        <w:tab/>
        <w:t xml:space="preserve">2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50  </w:t>
        <w:tab/>
        <w:t xml:space="preserve">GENE  </w:t>
        <w:tab/>
        <w:t xml:space="preserve">18561985  </w:t>
        <w:tab/>
        <w:t xml:space="preserve">18564258  </w:t>
        <w:tab/>
        <w:t xml:space="preserve">2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60  </w:t>
        <w:tab/>
        <w:t xml:space="preserve">GENE  </w:t>
        <w:tab/>
        <w:t xml:space="preserve">18566476  </w:t>
        <w:tab/>
        <w:t xml:space="preserve">18568573  </w:t>
        <w:tab/>
        <w:t xml:space="preserve">2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70  </w:t>
        <w:tab/>
        <w:t xml:space="preserve">GENE  </w:t>
        <w:tab/>
        <w:t xml:space="preserve">18572881  </w:t>
        <w:tab/>
        <w:t xml:space="preserve">18574238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80  </w:t>
        <w:tab/>
        <w:t xml:space="preserve">GENE  </w:t>
        <w:tab/>
        <w:t xml:space="preserve">18574879  </w:t>
        <w:tab/>
        <w:t xml:space="preserve">18575417  </w:t>
        <w:tab/>
        <w:t xml:space="preserve">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190  </w:t>
        <w:tab/>
        <w:t xml:space="preserve">GENE  </w:t>
        <w:tab/>
        <w:t xml:space="preserve">18576990  </w:t>
        <w:tab/>
        <w:t xml:space="preserve">18579092  </w:t>
        <w:tab/>
        <w:t xml:space="preserve">2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00  </w:t>
        <w:tab/>
        <w:t xml:space="preserve">GENE  </w:t>
        <w:tab/>
        <w:t xml:space="preserve">18586060  </w:t>
        <w:tab/>
        <w:t xml:space="preserve">18588235  </w:t>
        <w:tab/>
        <w:t xml:space="preserve">2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10  </w:t>
        <w:tab/>
        <w:t xml:space="preserve">GENE  </w:t>
        <w:tab/>
        <w:t xml:space="preserve">18590338  </w:t>
        <w:tab/>
        <w:t xml:space="preserve">18590912  </w:t>
        <w:tab/>
        <w:t xml:space="preserve">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20  </w:t>
        <w:tab/>
        <w:t xml:space="preserve">GENE  </w:t>
        <w:tab/>
        <w:t xml:space="preserve">18592636  </w:t>
        <w:tab/>
        <w:t xml:space="preserve">18594987  </w:t>
        <w:tab/>
        <w:t xml:space="preserve">2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30  </w:t>
        <w:tab/>
        <w:t xml:space="preserve">GENE  </w:t>
        <w:tab/>
        <w:t xml:space="preserve">18599860  </w:t>
        <w:tab/>
        <w:t xml:space="preserve">18603984  </w:t>
        <w:tab/>
        <w:t xml:space="preserve">4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40  </w:t>
        <w:tab/>
        <w:t xml:space="preserve">GENE  </w:t>
        <w:tab/>
        <w:t xml:space="preserve">18604516  </w:t>
        <w:tab/>
        <w:t xml:space="preserve">18607617  </w:t>
        <w:tab/>
        <w:t xml:space="preserve">3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50  </w:t>
        <w:tab/>
        <w:t xml:space="preserve">GENE  </w:t>
        <w:tab/>
        <w:t xml:space="preserve">18610004  </w:t>
        <w:tab/>
        <w:t xml:space="preserve">18611415  </w:t>
        <w:tab/>
        <w:t xml:space="preserve">1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60  </w:t>
        <w:tab/>
        <w:t xml:space="preserve">GENE  </w:t>
        <w:tab/>
        <w:t xml:space="preserve">18613201  </w:t>
        <w:tab/>
        <w:t xml:space="preserve">18614478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70  </w:t>
        <w:tab/>
        <w:t xml:space="preserve">GENE  </w:t>
        <w:tab/>
        <w:t xml:space="preserve">18615107  </w:t>
        <w:tab/>
        <w:t xml:space="preserve">18617970  </w:t>
        <w:tab/>
        <w:t xml:space="preserve">2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80  </w:t>
        <w:tab/>
        <w:t xml:space="preserve">GENE  </w:t>
        <w:tab/>
        <w:t xml:space="preserve">18618549  </w:t>
        <w:tab/>
        <w:t xml:space="preserve">18620817  </w:t>
        <w:tab/>
        <w:t xml:space="preserve">2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290  </w:t>
        <w:tab/>
        <w:t xml:space="preserve">GENE  </w:t>
        <w:tab/>
        <w:t xml:space="preserve">18621436  </w:t>
        <w:tab/>
        <w:t xml:space="preserve">18624268  </w:t>
        <w:tab/>
        <w:t xml:space="preserve">2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00  </w:t>
        <w:tab/>
        <w:t xml:space="preserve">GENE  </w:t>
        <w:tab/>
        <w:t xml:space="preserve">18625954  </w:t>
        <w:tab/>
        <w:t xml:space="preserve">18628564  </w:t>
        <w:tab/>
        <w:t xml:space="preserve">2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10  </w:t>
        <w:tab/>
        <w:t xml:space="preserve">GENE  </w:t>
        <w:tab/>
        <w:t xml:space="preserve">18631192  </w:t>
        <w:tab/>
        <w:t xml:space="preserve">18632505  </w:t>
        <w:tab/>
        <w:t xml:space="preserve">1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20  </w:t>
        <w:tab/>
        <w:t xml:space="preserve">GENE  </w:t>
        <w:tab/>
        <w:t xml:space="preserve">18632911  </w:t>
        <w:tab/>
        <w:t xml:space="preserve">18634647  </w:t>
        <w:tab/>
        <w:t xml:space="preserve">1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30  </w:t>
        <w:tab/>
        <w:t xml:space="preserve">GENE  </w:t>
        <w:tab/>
        <w:t xml:space="preserve">18634903  </w:t>
        <w:tab/>
        <w:t xml:space="preserve">18636414  </w:t>
        <w:tab/>
        <w:t xml:space="preserve">1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40  </w:t>
        <w:tab/>
        <w:t xml:space="preserve">GENE  </w:t>
        <w:tab/>
        <w:t xml:space="preserve">18640279  </w:t>
        <w:tab/>
        <w:t xml:space="preserve">18643006  </w:t>
        <w:tab/>
        <w:t xml:space="preserve">2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50  </w:t>
        <w:tab/>
        <w:t xml:space="preserve">GENE  </w:t>
        <w:tab/>
        <w:t xml:space="preserve">18643356  </w:t>
        <w:tab/>
        <w:t xml:space="preserve">18645176  </w:t>
        <w:tab/>
        <w:t xml:space="preserve">1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60  </w:t>
        <w:tab/>
        <w:t xml:space="preserve">GENE  </w:t>
        <w:tab/>
        <w:t xml:space="preserve">18647159  </w:t>
        <w:tab/>
        <w:t xml:space="preserve">18647900  </w:t>
        <w:tab/>
        <w:t xml:space="preserve">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70  </w:t>
        <w:tab/>
        <w:t xml:space="preserve">GENE  </w:t>
        <w:tab/>
        <w:t xml:space="preserve">18648450  </w:t>
        <w:tab/>
        <w:t xml:space="preserve">18649407  </w:t>
        <w:tab/>
        <w:t xml:space="preserve">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80  </w:t>
        <w:tab/>
        <w:t xml:space="preserve">GENE  </w:t>
        <w:tab/>
        <w:t xml:space="preserve">18649861  </w:t>
        <w:tab/>
        <w:t xml:space="preserve">18651633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390  </w:t>
        <w:tab/>
        <w:t xml:space="preserve">GENE  </w:t>
        <w:tab/>
        <w:t xml:space="preserve">18652218  </w:t>
        <w:tab/>
        <w:t xml:space="preserve">18652290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00  </w:t>
        <w:tab/>
        <w:t xml:space="preserve">GENE  </w:t>
        <w:tab/>
        <w:t xml:space="preserve">18652500  </w:t>
        <w:tab/>
        <w:t xml:space="preserve">18654775  </w:t>
        <w:tab/>
        <w:t xml:space="preserve">2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10  </w:t>
        <w:tab/>
        <w:t xml:space="preserve">GENE  </w:t>
        <w:tab/>
        <w:t xml:space="preserve">18660989  </w:t>
        <w:tab/>
        <w:t xml:space="preserve">18661648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20  </w:t>
        <w:tab/>
        <w:t xml:space="preserve">GENE  </w:t>
        <w:tab/>
        <w:t xml:space="preserve">18666963  </w:t>
        <w:tab/>
        <w:t xml:space="preserve">18669102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30  </w:t>
        <w:tab/>
        <w:t xml:space="preserve">GENE  </w:t>
        <w:tab/>
        <w:t xml:space="preserve">18676388  </w:t>
        <w:tab/>
        <w:t xml:space="preserve">18677341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40  </w:t>
        <w:tab/>
        <w:t xml:space="preserve">GENE  </w:t>
        <w:tab/>
        <w:t xml:space="preserve">18679574  </w:t>
        <w:tab/>
        <w:t xml:space="preserve">18681528  </w:t>
        <w:tab/>
        <w:t xml:space="preserve">1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50  </w:t>
        <w:tab/>
        <w:t xml:space="preserve">GENE  </w:t>
        <w:tab/>
        <w:t xml:space="preserve">18681817  </w:t>
        <w:tab/>
        <w:t xml:space="preserve">18682526  </w:t>
        <w:tab/>
        <w:t xml:space="preserve">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60  </w:t>
        <w:tab/>
        <w:t xml:space="preserve">GENE  </w:t>
        <w:tab/>
        <w:t xml:space="preserve">18685379  </w:t>
        <w:tab/>
        <w:t xml:space="preserve">18686780  </w:t>
        <w:tab/>
        <w:t xml:space="preserve">1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70  </w:t>
        <w:tab/>
        <w:t xml:space="preserve">GENE  </w:t>
        <w:tab/>
        <w:t xml:space="preserve">18691180  </w:t>
        <w:tab/>
        <w:t xml:space="preserve">18692651  </w:t>
        <w:tab/>
        <w:t xml:space="preserve">1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80  </w:t>
        <w:tab/>
        <w:t xml:space="preserve">GENE  </w:t>
        <w:tab/>
        <w:t xml:space="preserve">18694138  </w:t>
        <w:tab/>
        <w:t xml:space="preserve">18695943  </w:t>
        <w:tab/>
        <w:t xml:space="preserve">1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490  </w:t>
        <w:tab/>
        <w:t xml:space="preserve">GENE  </w:t>
        <w:tab/>
        <w:t xml:space="preserve">18696198  </w:t>
        <w:tab/>
        <w:t xml:space="preserve">18697584  </w:t>
        <w:tab/>
        <w:t xml:space="preserve">1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00  </w:t>
        <w:tab/>
        <w:t xml:space="preserve">GENE  </w:t>
        <w:tab/>
        <w:t xml:space="preserve">18698610  </w:t>
        <w:tab/>
        <w:t xml:space="preserve">18701176  </w:t>
        <w:tab/>
        <w:t xml:space="preserve">2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10  </w:t>
        <w:tab/>
        <w:t xml:space="preserve">GENE  </w:t>
        <w:tab/>
        <w:t xml:space="preserve">18701625  </w:t>
        <w:tab/>
        <w:t xml:space="preserve">18703484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20  </w:t>
        <w:tab/>
        <w:t xml:space="preserve">GENE  </w:t>
        <w:tab/>
        <w:t xml:space="preserve">18703608  </w:t>
        <w:tab/>
        <w:t xml:space="preserve">18704828  </w:t>
        <w:tab/>
        <w:t xml:space="preserve">1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30  </w:t>
        <w:tab/>
        <w:t xml:space="preserve">GENE  </w:t>
        <w:tab/>
        <w:t xml:space="preserve">18705018  </w:t>
        <w:tab/>
        <w:t xml:space="preserve">18705994  </w:t>
        <w:tab/>
        <w:t xml:space="preserve">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40  </w:t>
        <w:tab/>
        <w:t xml:space="preserve">GENE  </w:t>
        <w:tab/>
        <w:t xml:space="preserve">18706029  </w:t>
        <w:tab/>
        <w:t xml:space="preserve">18720769  </w:t>
        <w:tab/>
        <w:t xml:space="preserve">14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50  </w:t>
        <w:tab/>
        <w:t xml:space="preserve">GENE  </w:t>
        <w:tab/>
        <w:t xml:space="preserve">18722081  </w:t>
        <w:tab/>
        <w:t xml:space="preserve">18724194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60  </w:t>
        <w:tab/>
        <w:t xml:space="preserve">GENE  </w:t>
        <w:tab/>
        <w:t xml:space="preserve">18725765  </w:t>
        <w:tab/>
        <w:t xml:space="preserve">18726914  </w:t>
        <w:tab/>
        <w:t xml:space="preserve">1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70  </w:t>
        <w:tab/>
        <w:t xml:space="preserve">GENE  </w:t>
        <w:tab/>
        <w:t xml:space="preserve">18728367  </w:t>
        <w:tab/>
        <w:t xml:space="preserve">18730462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80  </w:t>
        <w:tab/>
        <w:t xml:space="preserve">GENE  </w:t>
        <w:tab/>
        <w:t xml:space="preserve">18730928  </w:t>
        <w:tab/>
        <w:t xml:space="preserve">18732802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590  </w:t>
        <w:tab/>
        <w:t xml:space="preserve">GENE  </w:t>
        <w:tab/>
        <w:t xml:space="preserve">18735265  </w:t>
        <w:tab/>
        <w:t xml:space="preserve">18737316  </w:t>
        <w:tab/>
        <w:t xml:space="preserve">2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00  </w:t>
        <w:tab/>
        <w:t xml:space="preserve">GENE  </w:t>
        <w:tab/>
        <w:t xml:space="preserve">18738127  </w:t>
        <w:tab/>
        <w:t xml:space="preserve">18739492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10  </w:t>
        <w:tab/>
        <w:t xml:space="preserve">GENE  </w:t>
        <w:tab/>
        <w:t xml:space="preserve">18740003  </w:t>
        <w:tab/>
        <w:t xml:space="preserve">18741126  </w:t>
        <w:tab/>
        <w:t xml:space="preserve">1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20  </w:t>
        <w:tab/>
        <w:t xml:space="preserve">GENE  </w:t>
        <w:tab/>
        <w:t xml:space="preserve">18741404  </w:t>
        <w:tab/>
        <w:t xml:space="preserve">18744444  </w:t>
        <w:tab/>
        <w:t xml:space="preserve">3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30  </w:t>
        <w:tab/>
        <w:t xml:space="preserve">GENE  </w:t>
        <w:tab/>
        <w:t xml:space="preserve">18744466  </w:t>
        <w:tab/>
        <w:t xml:space="preserve">18745551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40  </w:t>
        <w:tab/>
        <w:t xml:space="preserve">GENE  </w:t>
        <w:tab/>
        <w:t xml:space="preserve">18748271  </w:t>
        <w:tab/>
        <w:t xml:space="preserve">18749915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50  </w:t>
        <w:tab/>
        <w:t xml:space="preserve">GENE  </w:t>
        <w:tab/>
        <w:t xml:space="preserve">18752890  </w:t>
        <w:tab/>
        <w:t xml:space="preserve">18755062  </w:t>
        <w:tab/>
        <w:t xml:space="preserve">2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60  </w:t>
        <w:tab/>
        <w:t xml:space="preserve">GENE  </w:t>
        <w:tab/>
        <w:t xml:space="preserve">18756080  </w:t>
        <w:tab/>
        <w:t xml:space="preserve">18759346  </w:t>
        <w:tab/>
        <w:t xml:space="preserve">3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70  </w:t>
        <w:tab/>
        <w:t xml:space="preserve">GENE  </w:t>
        <w:tab/>
        <w:t xml:space="preserve">18763264  </w:t>
        <w:tab/>
        <w:t xml:space="preserve">18766985  </w:t>
        <w:tab/>
        <w:t xml:space="preserve">3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80  </w:t>
        <w:tab/>
        <w:t xml:space="preserve">GENE  </w:t>
        <w:tab/>
        <w:t xml:space="preserve">18768786  </w:t>
        <w:tab/>
        <w:t xml:space="preserve">18770429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690  </w:t>
        <w:tab/>
        <w:t xml:space="preserve">GENE  </w:t>
        <w:tab/>
        <w:t xml:space="preserve">18771701  </w:t>
        <w:tab/>
        <w:t xml:space="preserve">18774262  </w:t>
        <w:tab/>
        <w:t xml:space="preserve">2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00  </w:t>
        <w:tab/>
        <w:t xml:space="preserve">GENE  </w:t>
        <w:tab/>
        <w:t xml:space="preserve">18775756  </w:t>
        <w:tab/>
        <w:t xml:space="preserve">18779045  </w:t>
        <w:tab/>
        <w:t xml:space="preserve">3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10  </w:t>
        <w:tab/>
        <w:t xml:space="preserve">GENE  </w:t>
        <w:tab/>
        <w:t xml:space="preserve">18779701  </w:t>
        <w:tab/>
        <w:t xml:space="preserve">18780711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20  </w:t>
        <w:tab/>
        <w:t xml:space="preserve">GENE  </w:t>
        <w:tab/>
        <w:t xml:space="preserve">18783008  </w:t>
        <w:tab/>
        <w:t xml:space="preserve">18784757  </w:t>
        <w:tab/>
        <w:t xml:space="preserve">1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30  </w:t>
        <w:tab/>
        <w:t xml:space="preserve">GENE  </w:t>
        <w:tab/>
        <w:t xml:space="preserve">18784925  </w:t>
        <w:tab/>
        <w:t xml:space="preserve">18787688  </w:t>
        <w:tab/>
        <w:t xml:space="preserve">2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40  </w:t>
        <w:tab/>
        <w:t xml:space="preserve">GENE  </w:t>
        <w:tab/>
        <w:t xml:space="preserve">18788273  </w:t>
        <w:tab/>
        <w:t xml:space="preserve">18789939  </w:t>
        <w:tab/>
        <w:t xml:space="preserve">1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50  </w:t>
        <w:tab/>
        <w:t xml:space="preserve">GENE  </w:t>
        <w:tab/>
        <w:t xml:space="preserve">18791195  </w:t>
        <w:tab/>
        <w:t xml:space="preserve">18793883  </w:t>
        <w:tab/>
        <w:t xml:space="preserve">2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60  </w:t>
        <w:tab/>
        <w:t xml:space="preserve">GENE  </w:t>
        <w:tab/>
        <w:t xml:space="preserve">18794341  </w:t>
        <w:tab/>
        <w:t xml:space="preserve">18796288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70  </w:t>
        <w:tab/>
        <w:t xml:space="preserve">GENE  </w:t>
        <w:tab/>
        <w:t xml:space="preserve">18799788  </w:t>
        <w:tab/>
        <w:t xml:space="preserve">18801972  </w:t>
        <w:tab/>
        <w:t xml:space="preserve">2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80  </w:t>
        <w:tab/>
        <w:t xml:space="preserve">GENE  </w:t>
        <w:tab/>
        <w:t xml:space="preserve">18802731  </w:t>
        <w:tab/>
        <w:t xml:space="preserve">18803628  </w:t>
        <w:tab/>
        <w:t xml:space="preserve">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790  </w:t>
        <w:tab/>
        <w:t xml:space="preserve">GENE  </w:t>
        <w:tab/>
        <w:t xml:space="preserve">18804319  </w:t>
        <w:tab/>
        <w:t xml:space="preserve">18806447  </w:t>
        <w:tab/>
        <w:t xml:space="preserve">2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00  </w:t>
        <w:tab/>
        <w:t xml:space="preserve">GENE  </w:t>
        <w:tab/>
        <w:t xml:space="preserve">18806693  </w:t>
        <w:tab/>
        <w:t xml:space="preserve">18807547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10  </w:t>
        <w:tab/>
        <w:t xml:space="preserve">GENE  </w:t>
        <w:tab/>
        <w:t xml:space="preserve">18808244  </w:t>
        <w:tab/>
        <w:t xml:space="preserve">18811422  </w:t>
        <w:tab/>
        <w:t xml:space="preserve">3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20  </w:t>
        <w:tab/>
        <w:t xml:space="preserve">GENE  </w:t>
        <w:tab/>
        <w:t xml:space="preserve">18811503  </w:t>
        <w:tab/>
        <w:t xml:space="preserve">18813161  </w:t>
        <w:tab/>
        <w:t xml:space="preserve">1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30  </w:t>
        <w:tab/>
        <w:t xml:space="preserve">GENE  </w:t>
        <w:tab/>
        <w:t xml:space="preserve">18814882  </w:t>
        <w:tab/>
        <w:t xml:space="preserve">18816884  </w:t>
        <w:tab/>
        <w:t xml:space="preserve">2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40  </w:t>
        <w:tab/>
        <w:t xml:space="preserve">GENE  </w:t>
        <w:tab/>
        <w:t xml:space="preserve">18817826  </w:t>
        <w:tab/>
        <w:t xml:space="preserve">18820027  </w:t>
        <w:tab/>
        <w:t xml:space="preserve">22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50  </w:t>
        <w:tab/>
        <w:t xml:space="preserve">GENE  </w:t>
        <w:tab/>
        <w:t xml:space="preserve">18820074  </w:t>
        <w:tab/>
        <w:t xml:space="preserve">18822455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60  </w:t>
        <w:tab/>
        <w:t xml:space="preserve">GENE  </w:t>
        <w:tab/>
        <w:t xml:space="preserve">18823453  </w:t>
        <w:tab/>
        <w:t xml:space="preserve">18824108  </w:t>
        <w:tab/>
        <w:t xml:space="preserve">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70  </w:t>
        <w:tab/>
        <w:t xml:space="preserve">GENE  </w:t>
        <w:tab/>
        <w:t xml:space="preserve">18824468  </w:t>
        <w:tab/>
        <w:t xml:space="preserve">18825980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80  </w:t>
        <w:tab/>
        <w:t xml:space="preserve">GENE  </w:t>
        <w:tab/>
        <w:t xml:space="preserve">18827305  </w:t>
        <w:tab/>
        <w:t xml:space="preserve">18830364  </w:t>
        <w:tab/>
        <w:t xml:space="preserve">3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890  </w:t>
        <w:tab/>
        <w:t xml:space="preserve">GENE  </w:t>
        <w:tab/>
        <w:t xml:space="preserve">18832079  </w:t>
        <w:tab/>
        <w:t xml:space="preserve">18833979  </w:t>
        <w:tab/>
        <w:t xml:space="preserve">1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00  </w:t>
        <w:tab/>
        <w:t xml:space="preserve">GENE  </w:t>
        <w:tab/>
        <w:t xml:space="preserve">18834608  </w:t>
        <w:tab/>
        <w:t xml:space="preserve">18837213  </w:t>
        <w:tab/>
        <w:t xml:space="preserve">2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10  </w:t>
        <w:tab/>
        <w:t xml:space="preserve">GENE  </w:t>
        <w:tab/>
        <w:t xml:space="preserve">18843059  </w:t>
        <w:tab/>
        <w:t xml:space="preserve">18846996  </w:t>
        <w:tab/>
        <w:t xml:space="preserve">3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20  </w:t>
        <w:tab/>
        <w:t xml:space="preserve">GENE  </w:t>
        <w:tab/>
        <w:t xml:space="preserve">18847905  </w:t>
        <w:tab/>
        <w:t xml:space="preserve">18849636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30  </w:t>
        <w:tab/>
        <w:t xml:space="preserve">GENE  </w:t>
        <w:tab/>
        <w:t xml:space="preserve">18849931  </w:t>
        <w:tab/>
        <w:t xml:space="preserve">18851337  </w:t>
        <w:tab/>
        <w:t xml:space="preserve">1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40  </w:t>
        <w:tab/>
        <w:t xml:space="preserve">GENE  </w:t>
        <w:tab/>
        <w:t xml:space="preserve">18851430  </w:t>
        <w:tab/>
        <w:t xml:space="preserve">18853196  </w:t>
        <w:tab/>
        <w:t xml:space="preserve">1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50  </w:t>
        <w:tab/>
        <w:t xml:space="preserve">GENE  </w:t>
        <w:tab/>
        <w:t xml:space="preserve">18853845  </w:t>
        <w:tab/>
        <w:t xml:space="preserve">18855506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60  </w:t>
        <w:tab/>
        <w:t xml:space="preserve">GENE  </w:t>
        <w:tab/>
        <w:t xml:space="preserve">18858850  </w:t>
        <w:tab/>
        <w:t xml:space="preserve">18860438  </w:t>
        <w:tab/>
        <w:t xml:space="preserve">1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70  </w:t>
        <w:tab/>
        <w:t xml:space="preserve">GENE  </w:t>
        <w:tab/>
        <w:t xml:space="preserve">18861087  </w:t>
        <w:tab/>
        <w:t xml:space="preserve">18862700  </w:t>
        <w:tab/>
        <w:t xml:space="preserve">1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80  </w:t>
        <w:tab/>
        <w:t xml:space="preserve">GENE  </w:t>
        <w:tab/>
        <w:t xml:space="preserve">18865973  </w:t>
        <w:tab/>
        <w:t xml:space="preserve">18867648  </w:t>
        <w:tab/>
        <w:t xml:space="preserve">1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5990  </w:t>
        <w:tab/>
        <w:t xml:space="preserve">GENE  </w:t>
        <w:tab/>
        <w:t xml:space="preserve">18867924  </w:t>
        <w:tab/>
        <w:t xml:space="preserve">18869710  </w:t>
        <w:tab/>
        <w:t xml:space="preserve">1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00  </w:t>
        <w:tab/>
        <w:t xml:space="preserve">GENE  </w:t>
        <w:tab/>
        <w:t xml:space="preserve">18869565  </w:t>
        <w:tab/>
        <w:t xml:space="preserve">18870706  </w:t>
        <w:tab/>
        <w:t xml:space="preserve">1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10  </w:t>
        <w:tab/>
        <w:t xml:space="preserve">GENE  </w:t>
        <w:tab/>
        <w:t xml:space="preserve">18871888  </w:t>
        <w:tab/>
        <w:t xml:space="preserve">18875306  </w:t>
        <w:tab/>
        <w:t xml:space="preserve">3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20  </w:t>
        <w:tab/>
        <w:t xml:space="preserve">GENE  </w:t>
        <w:tab/>
        <w:t xml:space="preserve">18875492  </w:t>
        <w:tab/>
        <w:t xml:space="preserve">18880558  </w:t>
        <w:tab/>
        <w:t xml:space="preserve">5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30  </w:t>
        <w:tab/>
        <w:t xml:space="preserve">GENE  </w:t>
        <w:tab/>
        <w:t xml:space="preserve">18880782  </w:t>
        <w:tab/>
        <w:t xml:space="preserve">18882523  </w:t>
        <w:tab/>
        <w:t xml:space="preserve">1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40  </w:t>
        <w:tab/>
        <w:t xml:space="preserve">GENE  </w:t>
        <w:tab/>
        <w:t xml:space="preserve">18884223  </w:t>
        <w:tab/>
        <w:t xml:space="preserve">18886388  </w:t>
        <w:tab/>
        <w:t xml:space="preserve">2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50  </w:t>
        <w:tab/>
        <w:t xml:space="preserve">GENE  </w:t>
        <w:tab/>
        <w:t xml:space="preserve">18887801  </w:t>
        <w:tab/>
        <w:t xml:space="preserve">18889573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60  </w:t>
        <w:tab/>
        <w:t xml:space="preserve">GENE  </w:t>
        <w:tab/>
        <w:t xml:space="preserve">18889894  </w:t>
        <w:tab/>
        <w:t xml:space="preserve">18893539  </w:t>
        <w:tab/>
        <w:t xml:space="preserve">3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70  </w:t>
        <w:tab/>
        <w:t xml:space="preserve">GENE  </w:t>
        <w:tab/>
        <w:t xml:space="preserve">18894673  </w:t>
        <w:tab/>
        <w:t xml:space="preserve">18896411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80  </w:t>
        <w:tab/>
        <w:t xml:space="preserve">GENE  </w:t>
        <w:tab/>
        <w:t xml:space="preserve">18896656  </w:t>
        <w:tab/>
        <w:t xml:space="preserve">18898491  </w:t>
        <w:tab/>
        <w:t xml:space="preserve">1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090  </w:t>
        <w:tab/>
        <w:t xml:space="preserve">GENE  </w:t>
        <w:tab/>
        <w:t xml:space="preserve">18899453  </w:t>
        <w:tab/>
        <w:t xml:space="preserve">18901803  </w:t>
        <w:tab/>
        <w:t xml:space="preserve">2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00  </w:t>
        <w:tab/>
        <w:t xml:space="preserve">GENE  </w:t>
        <w:tab/>
        <w:t xml:space="preserve">18901859  </w:t>
        <w:tab/>
        <w:t xml:space="preserve">18903132  </w:t>
        <w:tab/>
        <w:t xml:space="preserve">1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10  </w:t>
        <w:tab/>
        <w:t xml:space="preserve">GENE  </w:t>
        <w:tab/>
        <w:t xml:space="preserve">18903346  </w:t>
        <w:tab/>
        <w:t xml:space="preserve">18904950  </w:t>
        <w:tab/>
        <w:t xml:space="preserve">1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20  </w:t>
        <w:tab/>
        <w:t xml:space="preserve">GENE  </w:t>
        <w:tab/>
        <w:t xml:space="preserve">18905180  </w:t>
        <w:tab/>
        <w:t xml:space="preserve">18905252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30  </w:t>
        <w:tab/>
        <w:t xml:space="preserve">GENE  </w:t>
        <w:tab/>
        <w:t xml:space="preserve">18905829  </w:t>
        <w:tab/>
        <w:t xml:space="preserve">18906208  </w:t>
        <w:tab/>
        <w:t xml:space="preserve">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40  </w:t>
        <w:tab/>
        <w:t xml:space="preserve">GENE  </w:t>
        <w:tab/>
        <w:t xml:space="preserve">18907617  </w:t>
        <w:tab/>
        <w:t xml:space="preserve">18909063  </w:t>
        <w:tab/>
        <w:t xml:space="preserve">1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50  </w:t>
        <w:tab/>
        <w:t xml:space="preserve">GENE  </w:t>
        <w:tab/>
        <w:t xml:space="preserve">18909963  </w:t>
        <w:tab/>
        <w:t xml:space="preserve">18910628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60  </w:t>
        <w:tab/>
        <w:t xml:space="preserve">GENE  </w:t>
        <w:tab/>
        <w:t xml:space="preserve">18911648  </w:t>
        <w:tab/>
        <w:t xml:space="preserve">18912292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70  </w:t>
        <w:tab/>
        <w:t xml:space="preserve">GENE  </w:t>
        <w:tab/>
        <w:t xml:space="preserve">18913852  </w:t>
        <w:tab/>
        <w:t xml:space="preserve">18915725  </w:t>
        <w:tab/>
        <w:t xml:space="preserve">1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80  </w:t>
        <w:tab/>
        <w:t xml:space="preserve">GENE  </w:t>
        <w:tab/>
        <w:t xml:space="preserve">18916021  </w:t>
        <w:tab/>
        <w:t xml:space="preserve">18919799  </w:t>
        <w:tab/>
        <w:t xml:space="preserve">3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190  </w:t>
        <w:tab/>
        <w:t xml:space="preserve">GENE  </w:t>
        <w:tab/>
        <w:t xml:space="preserve">18920338  </w:t>
        <w:tab/>
        <w:t xml:space="preserve">18921343  </w:t>
        <w:tab/>
        <w:t xml:space="preserve">1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00  </w:t>
        <w:tab/>
        <w:t xml:space="preserve">GENE  </w:t>
        <w:tab/>
        <w:t xml:space="preserve">18923674  </w:t>
        <w:tab/>
        <w:t xml:space="preserve">18925185  </w:t>
        <w:tab/>
        <w:t xml:space="preserve">1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10  </w:t>
        <w:tab/>
        <w:t xml:space="preserve">GENE  </w:t>
        <w:tab/>
        <w:t xml:space="preserve">18926081  </w:t>
        <w:tab/>
        <w:t xml:space="preserve">18927430  </w:t>
        <w:tab/>
        <w:t xml:space="preserve">1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20  </w:t>
        <w:tab/>
        <w:t xml:space="preserve">GENE  </w:t>
        <w:tab/>
        <w:t xml:space="preserve">18928070  </w:t>
        <w:tab/>
        <w:t xml:space="preserve">18929286  </w:t>
        <w:tab/>
        <w:t xml:space="preserve">1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25  </w:t>
        <w:tab/>
        <w:t xml:space="preserve">GENE  </w:t>
        <w:tab/>
        <w:t xml:space="preserve">18930485  </w:t>
        <w:tab/>
        <w:t xml:space="preserve">18932812  </w:t>
        <w:tab/>
        <w:t xml:space="preserve">2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30  </w:t>
        <w:tab/>
        <w:t xml:space="preserve">GENE  </w:t>
        <w:tab/>
        <w:t xml:space="preserve">18932761  </w:t>
        <w:tab/>
        <w:t xml:space="preserve">18934497  </w:t>
        <w:tab/>
        <w:t xml:space="preserve">1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40  </w:t>
        <w:tab/>
        <w:t xml:space="preserve">GENE  </w:t>
        <w:tab/>
        <w:t xml:space="preserve">18935125  </w:t>
        <w:tab/>
        <w:t xml:space="preserve">18938366  </w:t>
        <w:tab/>
        <w:t xml:space="preserve">3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50  </w:t>
        <w:tab/>
        <w:t xml:space="preserve">GENE  </w:t>
        <w:tab/>
        <w:t xml:space="preserve">18939925  </w:t>
        <w:tab/>
        <w:t xml:space="preserve">18941740  </w:t>
        <w:tab/>
        <w:t xml:space="preserve">1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60  </w:t>
        <w:tab/>
        <w:t xml:space="preserve">GENE  </w:t>
        <w:tab/>
        <w:t xml:space="preserve">18944550  </w:t>
        <w:tab/>
        <w:t xml:space="preserve">18947141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70  </w:t>
        <w:tab/>
        <w:t xml:space="preserve">GENE  </w:t>
        <w:tab/>
        <w:t xml:space="preserve">18948876  </w:t>
        <w:tab/>
        <w:t xml:space="preserve">18951704  </w:t>
        <w:tab/>
        <w:t xml:space="preserve">2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80  </w:t>
        <w:tab/>
        <w:t xml:space="preserve">GENE  </w:t>
        <w:tab/>
        <w:t xml:space="preserve">18952049  </w:t>
        <w:tab/>
        <w:t xml:space="preserve">18953937  </w:t>
        <w:tab/>
        <w:t xml:space="preserve">1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290  </w:t>
        <w:tab/>
        <w:t xml:space="preserve">GENE  </w:t>
        <w:tab/>
        <w:t xml:space="preserve">18954339  </w:t>
        <w:tab/>
        <w:t xml:space="preserve">18956174  </w:t>
        <w:tab/>
        <w:t xml:space="preserve">1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00  </w:t>
        <w:tab/>
        <w:t xml:space="preserve">GENE  </w:t>
        <w:tab/>
        <w:t xml:space="preserve">18956931  </w:t>
        <w:tab/>
        <w:t xml:space="preserve">18957695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10  </w:t>
        <w:tab/>
        <w:t xml:space="preserve">GENE  </w:t>
        <w:tab/>
        <w:t xml:space="preserve">18960153  </w:t>
        <w:tab/>
        <w:t xml:space="preserve">18961037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20  </w:t>
        <w:tab/>
        <w:t xml:space="preserve">GENE  </w:t>
        <w:tab/>
        <w:t xml:space="preserve">18964537  </w:t>
        <w:tab/>
        <w:t xml:space="preserve">18966559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30  </w:t>
        <w:tab/>
        <w:t xml:space="preserve">GENE  </w:t>
        <w:tab/>
        <w:t xml:space="preserve">18967082  </w:t>
        <w:tab/>
        <w:t xml:space="preserve">18967793  </w:t>
        <w:tab/>
        <w:t xml:space="preserve">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40  </w:t>
        <w:tab/>
        <w:t xml:space="preserve">GENE  </w:t>
        <w:tab/>
        <w:t xml:space="preserve">18971111  </w:t>
        <w:tab/>
        <w:t xml:space="preserve">18973316  </w:t>
        <w:tab/>
        <w:t xml:space="preserve">2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50  </w:t>
        <w:tab/>
        <w:t xml:space="preserve">GENE  </w:t>
        <w:tab/>
        <w:t xml:space="preserve">18973921  </w:t>
        <w:tab/>
        <w:t xml:space="preserve">18975360  </w:t>
        <w:tab/>
        <w:t xml:space="preserve">1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60  </w:t>
        <w:tab/>
        <w:t xml:space="preserve">GENE  </w:t>
        <w:tab/>
        <w:t xml:space="preserve">18977046  </w:t>
        <w:tab/>
        <w:t xml:space="preserve">18977339  </w:t>
        <w:tab/>
        <w:t xml:space="preserve">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70  </w:t>
        <w:tab/>
        <w:t xml:space="preserve">GENE  </w:t>
        <w:tab/>
        <w:t xml:space="preserve">18982328  </w:t>
        <w:tab/>
        <w:t xml:space="preserve">18985032  </w:t>
        <w:tab/>
        <w:t xml:space="preserve">2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75  </w:t>
        <w:tab/>
        <w:t xml:space="preserve">GENE  </w:t>
        <w:tab/>
        <w:t xml:space="preserve">18986403  </w:t>
        <w:tab/>
        <w:t xml:space="preserve">18986919  </w:t>
        <w:tab/>
        <w:t xml:space="preserve">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80  </w:t>
        <w:tab/>
        <w:t xml:space="preserve">GENE  </w:t>
        <w:tab/>
        <w:t xml:space="preserve">18987916  </w:t>
        <w:tab/>
        <w:t xml:space="preserve">18990565  </w:t>
        <w:tab/>
        <w:t xml:space="preserve">2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390  </w:t>
        <w:tab/>
        <w:t xml:space="preserve">GENE  </w:t>
        <w:tab/>
        <w:t xml:space="preserve">18990846  </w:t>
        <w:tab/>
        <w:t xml:space="preserve">18991598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00  </w:t>
        <w:tab/>
        <w:t xml:space="preserve">GENE  </w:t>
        <w:tab/>
        <w:t xml:space="preserve">18992215  </w:t>
        <w:tab/>
        <w:t xml:space="preserve">18993293  </w:t>
        <w:tab/>
        <w:t xml:space="preserve">1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10  </w:t>
        <w:tab/>
        <w:t xml:space="preserve">GENE  </w:t>
        <w:tab/>
        <w:t xml:space="preserve">18997711  </w:t>
        <w:tab/>
        <w:t xml:space="preserve">18998880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20  </w:t>
        <w:tab/>
        <w:t xml:space="preserve">GENE  </w:t>
        <w:tab/>
        <w:t xml:space="preserve">19002225  </w:t>
        <w:tab/>
        <w:t xml:space="preserve">19005629  </w:t>
        <w:tab/>
        <w:t xml:space="preserve">3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30  </w:t>
        <w:tab/>
        <w:t xml:space="preserve">GENE  </w:t>
        <w:tab/>
        <w:t xml:space="preserve">19006984  </w:t>
        <w:tab/>
        <w:t xml:space="preserve">19010355  </w:t>
        <w:tab/>
        <w:t xml:space="preserve">3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40  </w:t>
        <w:tab/>
        <w:t xml:space="preserve">GENE  </w:t>
        <w:tab/>
        <w:t xml:space="preserve">19010818  </w:t>
        <w:tab/>
        <w:t xml:space="preserve">19013167  </w:t>
        <w:tab/>
        <w:t xml:space="preserve">2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50  </w:t>
        <w:tab/>
        <w:t xml:space="preserve">GENE  </w:t>
        <w:tab/>
        <w:t xml:space="preserve">19014492  </w:t>
        <w:tab/>
        <w:t xml:space="preserve">19016903  </w:t>
        <w:tab/>
        <w:t xml:space="preserve">2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60  </w:t>
        <w:tab/>
        <w:t xml:space="preserve">GENE  </w:t>
        <w:tab/>
        <w:t xml:space="preserve">19020075  </w:t>
        <w:tab/>
        <w:t xml:space="preserve">19020557  </w:t>
        <w:tab/>
        <w:t xml:space="preserve">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70  </w:t>
        <w:tab/>
        <w:t xml:space="preserve">GENE  </w:t>
        <w:tab/>
        <w:t xml:space="preserve">19021197  </w:t>
        <w:tab/>
        <w:t xml:space="preserve">19023662  </w:t>
        <w:tab/>
        <w:t xml:space="preserve">2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80  </w:t>
        <w:tab/>
        <w:t xml:space="preserve">GENE  </w:t>
        <w:tab/>
        <w:t xml:space="preserve">19024941  </w:t>
        <w:tab/>
        <w:t xml:space="preserve">19026923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490  </w:t>
        <w:tab/>
        <w:t xml:space="preserve">GENE  </w:t>
        <w:tab/>
        <w:t xml:space="preserve">19027954  </w:t>
        <w:tab/>
        <w:t xml:space="preserve">19028590  </w:t>
        <w:tab/>
        <w:t xml:space="preserve">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00  </w:t>
        <w:tab/>
        <w:t xml:space="preserve">GENE  </w:t>
        <w:tab/>
        <w:t xml:space="preserve">19035101  </w:t>
        <w:tab/>
        <w:t xml:space="preserve">19037496  </w:t>
        <w:tab/>
        <w:t xml:space="preserve">2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05  </w:t>
        <w:tab/>
        <w:t xml:space="preserve">GENE  </w:t>
        <w:tab/>
        <w:t xml:space="preserve">19038288  </w:t>
        <w:tab/>
        <w:t xml:space="preserve">19039086  </w:t>
        <w:tab/>
        <w:t xml:space="preserve">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10  </w:t>
        <w:tab/>
        <w:t xml:space="preserve">GENE  </w:t>
        <w:tab/>
        <w:t xml:space="preserve">19039724  </w:t>
        <w:tab/>
        <w:t xml:space="preserve">19041424  </w:t>
        <w:tab/>
        <w:t xml:space="preserve">1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20  </w:t>
        <w:tab/>
        <w:t xml:space="preserve">GENE  </w:t>
        <w:tab/>
        <w:t xml:space="preserve">19045404  </w:t>
        <w:tab/>
        <w:t xml:space="preserve">19048322  </w:t>
        <w:tab/>
        <w:t xml:space="preserve">2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30  </w:t>
        <w:tab/>
        <w:t xml:space="preserve">GENE  </w:t>
        <w:tab/>
        <w:t xml:space="preserve">19053649  </w:t>
        <w:tab/>
        <w:t xml:space="preserve">19056566  </w:t>
        <w:tab/>
        <w:t xml:space="preserve">2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40  </w:t>
        <w:tab/>
        <w:t xml:space="preserve">GENE  </w:t>
        <w:tab/>
        <w:t xml:space="preserve">19059010  </w:t>
        <w:tab/>
        <w:t xml:space="preserve">19060306  </w:t>
        <w:tab/>
        <w:t xml:space="preserve">1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50  </w:t>
        <w:tab/>
        <w:t xml:space="preserve">GENE  </w:t>
        <w:tab/>
        <w:t xml:space="preserve">19060526  </w:t>
        <w:tab/>
        <w:t xml:space="preserve">19062689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60  </w:t>
        <w:tab/>
        <w:t xml:space="preserve">GENE  </w:t>
        <w:tab/>
        <w:t xml:space="preserve">19064218  </w:t>
        <w:tab/>
        <w:t xml:space="preserve">19074393  </w:t>
        <w:tab/>
        <w:t xml:space="preserve">10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70  </w:t>
        <w:tab/>
        <w:t xml:space="preserve">GENE  </w:t>
        <w:tab/>
        <w:t xml:space="preserve">19075409  </w:t>
        <w:tab/>
        <w:t xml:space="preserve">19077606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80  </w:t>
        <w:tab/>
        <w:t xml:space="preserve">GENE  </w:t>
        <w:tab/>
        <w:t xml:space="preserve">19077844  </w:t>
        <w:tab/>
        <w:t xml:space="preserve">19079114  </w:t>
        <w:tab/>
        <w:t xml:space="preserve">1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590  </w:t>
        <w:tab/>
        <w:t xml:space="preserve">GENE  </w:t>
        <w:tab/>
        <w:t xml:space="preserve">19082371  </w:t>
        <w:tab/>
        <w:t xml:space="preserve">19083683  </w:t>
        <w:tab/>
        <w:t xml:space="preserve">1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00  </w:t>
        <w:tab/>
        <w:t xml:space="preserve">GENE  </w:t>
        <w:tab/>
        <w:t xml:space="preserve">19084566  </w:t>
        <w:tab/>
        <w:t xml:space="preserve">19085106  </w:t>
        <w:tab/>
        <w:t xml:space="preserve">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10  </w:t>
        <w:tab/>
        <w:t xml:space="preserve">GENE  </w:t>
        <w:tab/>
        <w:t xml:space="preserve">19085305  </w:t>
        <w:tab/>
        <w:t xml:space="preserve">19087028  </w:t>
        <w:tab/>
        <w:t xml:space="preserve">1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20  </w:t>
        <w:tab/>
        <w:t xml:space="preserve">GENE  </w:t>
        <w:tab/>
        <w:t xml:space="preserve">19087606  </w:t>
        <w:tab/>
        <w:t xml:space="preserve">19088985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30  </w:t>
        <w:tab/>
        <w:t xml:space="preserve">GENE  </w:t>
        <w:tab/>
        <w:t xml:space="preserve">19094064  </w:t>
        <w:tab/>
        <w:t xml:space="preserve">19095248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40  </w:t>
        <w:tab/>
        <w:t xml:space="preserve">GENE  </w:t>
        <w:tab/>
        <w:t xml:space="preserve">19097712  </w:t>
        <w:tab/>
        <w:t xml:space="preserve">19099530  </w:t>
        <w:tab/>
        <w:t xml:space="preserve">1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50  </w:t>
        <w:tab/>
        <w:t xml:space="preserve">GENE  </w:t>
        <w:tab/>
        <w:t xml:space="preserve">19100188  </w:t>
        <w:tab/>
        <w:t xml:space="preserve">19101128  </w:t>
        <w:tab/>
        <w:t xml:space="preserve">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60  </w:t>
        <w:tab/>
        <w:t xml:space="preserve">GENE  </w:t>
        <w:tab/>
        <w:t xml:space="preserve">19102137  </w:t>
        <w:tab/>
        <w:t xml:space="preserve">19103952  </w:t>
        <w:tab/>
        <w:t xml:space="preserve">1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70  </w:t>
        <w:tab/>
        <w:t xml:space="preserve">GENE  </w:t>
        <w:tab/>
        <w:t xml:space="preserve">19113124  </w:t>
        <w:tab/>
        <w:t xml:space="preserve">19113768  </w:t>
        <w:tab/>
        <w:t xml:space="preserve">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80  </w:t>
        <w:tab/>
        <w:t xml:space="preserve">GENE  </w:t>
        <w:tab/>
        <w:t xml:space="preserve">19114009  </w:t>
        <w:tab/>
        <w:t xml:space="preserve">19115484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690  </w:t>
        <w:tab/>
        <w:t xml:space="preserve">GENE  </w:t>
        <w:tab/>
        <w:t xml:space="preserve">19129250  </w:t>
        <w:tab/>
        <w:t xml:space="preserve">19129804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00  </w:t>
        <w:tab/>
        <w:t xml:space="preserve">GENE  </w:t>
        <w:tab/>
        <w:t xml:space="preserve">19131503  </w:t>
        <w:tab/>
        <w:t xml:space="preserve">19134965  </w:t>
        <w:tab/>
        <w:t xml:space="preserve">3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10  </w:t>
        <w:tab/>
        <w:t xml:space="preserve">GENE  </w:t>
        <w:tab/>
        <w:t xml:space="preserve">19141175  </w:t>
        <w:tab/>
        <w:t xml:space="preserve">19143191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20  </w:t>
        <w:tab/>
        <w:t xml:space="preserve">GENE  </w:t>
        <w:tab/>
        <w:t xml:space="preserve">19147356  </w:t>
        <w:tab/>
        <w:t xml:space="preserve">19148756  </w:t>
        <w:tab/>
        <w:t xml:space="preserve">1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30  </w:t>
        <w:tab/>
        <w:t xml:space="preserve">GENE  </w:t>
        <w:tab/>
        <w:t xml:space="preserve">19149395  </w:t>
        <w:tab/>
        <w:t xml:space="preserve">19151451  </w:t>
        <w:tab/>
        <w:t xml:space="preserve">2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35  </w:t>
        <w:tab/>
        <w:t xml:space="preserve">GENE  </w:t>
        <w:tab/>
        <w:t xml:space="preserve">19152952  </w:t>
        <w:tab/>
        <w:t xml:space="preserve">19153615  </w:t>
        <w:tab/>
        <w:t xml:space="preserve">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40  </w:t>
        <w:tab/>
        <w:t xml:space="preserve">GENE  </w:t>
        <w:tab/>
        <w:t xml:space="preserve">19153717  </w:t>
        <w:tab/>
        <w:t xml:space="preserve">19155990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50  </w:t>
        <w:tab/>
        <w:t xml:space="preserve">GENE  </w:t>
        <w:tab/>
        <w:t xml:space="preserve">19156978  </w:t>
        <w:tab/>
        <w:t xml:space="preserve">19159381  </w:t>
        <w:tab/>
        <w:t xml:space="preserve">2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60  </w:t>
        <w:tab/>
        <w:t xml:space="preserve">GENE  </w:t>
        <w:tab/>
        <w:t xml:space="preserve">19161563  </w:t>
        <w:tab/>
        <w:t xml:space="preserve">19163701  </w:t>
        <w:tab/>
        <w:t xml:space="preserve">2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70  </w:t>
        <w:tab/>
        <w:t xml:space="preserve">GENE  </w:t>
        <w:tab/>
        <w:t xml:space="preserve">19168833  </w:t>
        <w:tab/>
        <w:t xml:space="preserve">19171354  </w:t>
        <w:tab/>
        <w:t xml:space="preserve">2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80  </w:t>
        <w:tab/>
        <w:t xml:space="preserve">GENE  </w:t>
        <w:tab/>
        <w:t xml:space="preserve">19178051  </w:t>
        <w:tab/>
        <w:t xml:space="preserve">19179482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790  </w:t>
        <w:tab/>
        <w:t xml:space="preserve">GENE  </w:t>
        <w:tab/>
        <w:t xml:space="preserve">19181408  </w:t>
        <w:tab/>
        <w:t xml:space="preserve">19183435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00  </w:t>
        <w:tab/>
        <w:t xml:space="preserve">GENE  </w:t>
        <w:tab/>
        <w:t xml:space="preserve">19186024  </w:t>
        <w:tab/>
        <w:t xml:space="preserve">19187938  </w:t>
        <w:tab/>
        <w:t xml:space="preserve">1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10  </w:t>
        <w:tab/>
        <w:t xml:space="preserve">GENE  </w:t>
        <w:tab/>
        <w:t xml:space="preserve">19188228  </w:t>
        <w:tab/>
        <w:t xml:space="preserve">19190907  </w:t>
        <w:tab/>
        <w:t xml:space="preserve">2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20  </w:t>
        <w:tab/>
        <w:t xml:space="preserve">GENE  </w:t>
        <w:tab/>
        <w:t xml:space="preserve">19192138  </w:t>
        <w:tab/>
        <w:t xml:space="preserve">19193649  </w:t>
        <w:tab/>
        <w:t xml:space="preserve">1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30  </w:t>
        <w:tab/>
        <w:t xml:space="preserve">GENE  </w:t>
        <w:tab/>
        <w:t xml:space="preserve">19194218  </w:t>
        <w:tab/>
        <w:t xml:space="preserve">19197441  </w:t>
        <w:tab/>
        <w:t xml:space="preserve">3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40  </w:t>
        <w:tab/>
        <w:t xml:space="preserve">GENE  </w:t>
        <w:tab/>
        <w:t xml:space="preserve">19197725  </w:t>
        <w:tab/>
        <w:t xml:space="preserve">19198443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50  </w:t>
        <w:tab/>
        <w:t xml:space="preserve">GENE  </w:t>
        <w:tab/>
        <w:t xml:space="preserve">19199617  </w:t>
        <w:tab/>
        <w:t xml:space="preserve">19201847  </w:t>
        <w:tab/>
        <w:t xml:space="preserve">2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60  </w:t>
        <w:tab/>
        <w:t xml:space="preserve">GENE  </w:t>
        <w:tab/>
        <w:t xml:space="preserve">19202375  </w:t>
        <w:tab/>
        <w:t xml:space="preserve">19203592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70  </w:t>
        <w:tab/>
        <w:t xml:space="preserve">GENE  </w:t>
        <w:tab/>
        <w:t xml:space="preserve">19209845  </w:t>
        <w:tab/>
        <w:t xml:space="preserve">19210777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80  </w:t>
        <w:tab/>
        <w:t xml:space="preserve">GENE  </w:t>
        <w:tab/>
        <w:t xml:space="preserve">19213084  </w:t>
        <w:tab/>
        <w:t xml:space="preserve">19214944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890  </w:t>
        <w:tab/>
        <w:t xml:space="preserve">GENE  </w:t>
        <w:tab/>
        <w:t xml:space="preserve">19215411  </w:t>
        <w:tab/>
        <w:t xml:space="preserve">19216666  </w:t>
        <w:tab/>
        <w:t xml:space="preserve">1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00  </w:t>
        <w:tab/>
        <w:t xml:space="preserve">GENE  </w:t>
        <w:tab/>
        <w:t xml:space="preserve">19218113  </w:t>
        <w:tab/>
        <w:t xml:space="preserve">19220662  </w:t>
        <w:tab/>
        <w:t xml:space="preserve">2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10  </w:t>
        <w:tab/>
        <w:t xml:space="preserve">GENE  </w:t>
        <w:tab/>
        <w:t xml:space="preserve">19220813  </w:t>
        <w:tab/>
        <w:t xml:space="preserve">19222506  </w:t>
        <w:tab/>
        <w:t xml:space="preserve">1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15  </w:t>
        <w:tab/>
        <w:t xml:space="preserve">GENE  </w:t>
        <w:tab/>
        <w:t xml:space="preserve">19220940  </w:t>
        <w:tab/>
        <w:t xml:space="preserve">19226239  </w:t>
        <w:tab/>
        <w:t xml:space="preserve">5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20  </w:t>
        <w:tab/>
        <w:t xml:space="preserve">GENE  </w:t>
        <w:tab/>
        <w:t xml:space="preserve">19226849  </w:t>
        <w:tab/>
        <w:t xml:space="preserve">19229453  </w:t>
        <w:tab/>
        <w:t xml:space="preserve">2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30  </w:t>
        <w:tab/>
        <w:t xml:space="preserve">GENE  </w:t>
        <w:tab/>
        <w:t xml:space="preserve">19232051  </w:t>
        <w:tab/>
        <w:t xml:space="preserve">19234774  </w:t>
        <w:tab/>
        <w:t xml:space="preserve">2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40  </w:t>
        <w:tab/>
        <w:t xml:space="preserve">GENE  </w:t>
        <w:tab/>
        <w:t xml:space="preserve">19235309  </w:t>
        <w:tab/>
        <w:t xml:space="preserve">19236113  </w:t>
        <w:tab/>
        <w:t xml:space="preserve">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50  </w:t>
        <w:tab/>
        <w:t xml:space="preserve">GENE  </w:t>
        <w:tab/>
        <w:t xml:space="preserve">19237998  </w:t>
        <w:tab/>
        <w:t xml:space="preserve">19239908  </w:t>
        <w:tab/>
        <w:t xml:space="preserve">1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60  </w:t>
        <w:tab/>
        <w:t xml:space="preserve">GENE  </w:t>
        <w:tab/>
        <w:t xml:space="preserve">19240581  </w:t>
        <w:tab/>
        <w:t xml:space="preserve">19242792  </w:t>
        <w:tab/>
        <w:t xml:space="preserve">2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70  </w:t>
        <w:tab/>
        <w:t xml:space="preserve">GENE  </w:t>
        <w:tab/>
        <w:t xml:space="preserve">19244149  </w:t>
        <w:tab/>
        <w:t xml:space="preserve">19246210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80  </w:t>
        <w:tab/>
        <w:t xml:space="preserve">GENE  </w:t>
        <w:tab/>
        <w:t xml:space="preserve">19250411  </w:t>
        <w:tab/>
        <w:t xml:space="preserve">19251961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6990  </w:t>
        <w:tab/>
        <w:t xml:space="preserve">GENE  </w:t>
        <w:tab/>
        <w:t xml:space="preserve">19256393  </w:t>
        <w:tab/>
        <w:t xml:space="preserve">19257523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00  </w:t>
        <w:tab/>
        <w:t xml:space="preserve">GENE  </w:t>
        <w:tab/>
        <w:t xml:space="preserve">19258441  </w:t>
        <w:tab/>
        <w:t xml:space="preserve">19263282  </w:t>
        <w:tab/>
        <w:t xml:space="preserve">4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10  </w:t>
        <w:tab/>
        <w:t xml:space="preserve">GENE  </w:t>
        <w:tab/>
        <w:t xml:space="preserve">19266009  </w:t>
        <w:tab/>
        <w:t xml:space="preserve">19267862  </w:t>
        <w:tab/>
        <w:t xml:space="preserve">1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20  </w:t>
        <w:tab/>
        <w:t xml:space="preserve">GENE  </w:t>
        <w:tab/>
        <w:t xml:space="preserve">19268623  </w:t>
        <w:tab/>
        <w:t xml:space="preserve">19270605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30  </w:t>
        <w:tab/>
        <w:t xml:space="preserve">GENE  </w:t>
        <w:tab/>
        <w:t xml:space="preserve">19272838  </w:t>
        <w:tab/>
        <w:t xml:space="preserve">19274931  </w:t>
        <w:tab/>
        <w:t xml:space="preserve">2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40  </w:t>
        <w:tab/>
        <w:t xml:space="preserve">GENE  </w:t>
        <w:tab/>
        <w:t xml:space="preserve">19276692  </w:t>
        <w:tab/>
        <w:t xml:space="preserve">19278593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50  </w:t>
        <w:tab/>
        <w:t xml:space="preserve">GENE  </w:t>
        <w:tab/>
        <w:t xml:space="preserve">19280218  </w:t>
        <w:tab/>
        <w:t xml:space="preserve">19281179  </w:t>
        <w:tab/>
        <w:t xml:space="preserve">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60  </w:t>
        <w:tab/>
        <w:t xml:space="preserve">GENE  </w:t>
        <w:tab/>
        <w:t xml:space="preserve">19281649  </w:t>
        <w:tab/>
        <w:t xml:space="preserve">19283292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70  </w:t>
        <w:tab/>
        <w:t xml:space="preserve">GENE  </w:t>
        <w:tab/>
        <w:t xml:space="preserve">19285677  </w:t>
        <w:tab/>
        <w:t xml:space="preserve">19286474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80  </w:t>
        <w:tab/>
        <w:t xml:space="preserve">GENE  </w:t>
        <w:tab/>
        <w:t xml:space="preserve">19287765  </w:t>
        <w:tab/>
        <w:t xml:space="preserve">19289249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090  </w:t>
        <w:tab/>
        <w:t xml:space="preserve">GENE  </w:t>
        <w:tab/>
        <w:t xml:space="preserve">19289814  </w:t>
        <w:tab/>
        <w:t xml:space="preserve">19292830  </w:t>
        <w:tab/>
        <w:t xml:space="preserve">3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00  </w:t>
        <w:tab/>
        <w:t xml:space="preserve">GENE  </w:t>
        <w:tab/>
        <w:t xml:space="preserve">19292960  </w:t>
        <w:tab/>
        <w:t xml:space="preserve">19293032  </w:t>
        <w:tab/>
        <w:t xml:space="preserve">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10  </w:t>
        <w:tab/>
        <w:t xml:space="preserve">GENE  </w:t>
        <w:tab/>
        <w:t xml:space="preserve">19293201  </w:t>
        <w:tab/>
        <w:t xml:space="preserve">19293829  </w:t>
        <w:tab/>
        <w:t xml:space="preserve">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15  </w:t>
        <w:tab/>
        <w:t xml:space="preserve">GENE  </w:t>
        <w:tab/>
        <w:t xml:space="preserve">19293909  </w:t>
        <w:tab/>
        <w:t xml:space="preserve">19295397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20  </w:t>
        <w:tab/>
        <w:t xml:space="preserve">GENE  </w:t>
        <w:tab/>
        <w:t xml:space="preserve">19295892  </w:t>
        <w:tab/>
        <w:t xml:space="preserve">19296771  </w:t>
        <w:tab/>
        <w:t xml:space="preserve">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30  </w:t>
        <w:tab/>
        <w:t xml:space="preserve">GENE  </w:t>
        <w:tab/>
        <w:t xml:space="preserve">19298160  </w:t>
        <w:tab/>
        <w:t xml:space="preserve">19299066  </w:t>
        <w:tab/>
        <w:t xml:space="preserve">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40  </w:t>
        <w:tab/>
        <w:t xml:space="preserve">GENE  </w:t>
        <w:tab/>
        <w:t xml:space="preserve">19299273  </w:t>
        <w:tab/>
        <w:t xml:space="preserve">19300621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50  </w:t>
        <w:tab/>
        <w:t xml:space="preserve">GENE  </w:t>
        <w:tab/>
        <w:t xml:space="preserve">19300857  </w:t>
        <w:tab/>
        <w:t xml:space="preserve">19301647  </w:t>
        <w:tab/>
        <w:t xml:space="preserve">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60  </w:t>
        <w:tab/>
        <w:t xml:space="preserve">GENE  </w:t>
        <w:tab/>
        <w:t xml:space="preserve">19306047  </w:t>
        <w:tab/>
        <w:t xml:space="preserve">19309320  </w:t>
        <w:tab/>
        <w:t xml:space="preserve">3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70  </w:t>
        <w:tab/>
        <w:t xml:space="preserve">GENE  </w:t>
        <w:tab/>
        <w:t xml:space="preserve">19315157  </w:t>
        <w:tab/>
        <w:t xml:space="preserve">19317333  </w:t>
        <w:tab/>
        <w:t xml:space="preserve">2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80  </w:t>
        <w:tab/>
        <w:t xml:space="preserve">GENE  </w:t>
        <w:tab/>
        <w:t xml:space="preserve">19317353  </w:t>
        <w:tab/>
        <w:t xml:space="preserve">19318971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190  </w:t>
        <w:tab/>
        <w:t xml:space="preserve">GENE  </w:t>
        <w:tab/>
        <w:t xml:space="preserve">19324817  </w:t>
        <w:tab/>
        <w:t xml:space="preserve">19325830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00  </w:t>
        <w:tab/>
        <w:t xml:space="preserve">GENE  </w:t>
        <w:tab/>
        <w:t xml:space="preserve">19326417  </w:t>
        <w:tab/>
        <w:t xml:space="preserve">19326683  </w:t>
        <w:tab/>
        <w:t xml:space="preserve">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10  </w:t>
        <w:tab/>
        <w:t xml:space="preserve">GENE  </w:t>
        <w:tab/>
        <w:t xml:space="preserve">19327572  </w:t>
        <w:tab/>
        <w:t xml:space="preserve">19330737  </w:t>
        <w:tab/>
        <w:t xml:space="preserve">3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20  </w:t>
        <w:tab/>
        <w:t xml:space="preserve">GENE  </w:t>
        <w:tab/>
        <w:t xml:space="preserve">19332592  </w:t>
        <w:tab/>
        <w:t xml:space="preserve">19333632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30  </w:t>
        <w:tab/>
        <w:t xml:space="preserve">GENE  </w:t>
        <w:tab/>
        <w:t xml:space="preserve">19335659  </w:t>
        <w:tab/>
        <w:t xml:space="preserve">19338544  </w:t>
        <w:tab/>
        <w:t xml:space="preserve">2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40  </w:t>
        <w:tab/>
        <w:t xml:space="preserve">GENE  </w:t>
        <w:tab/>
        <w:t xml:space="preserve">19341099  </w:t>
        <w:tab/>
        <w:t xml:space="preserve">19346319  </w:t>
        <w:tab/>
        <w:t xml:space="preserve">5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50  </w:t>
        <w:tab/>
        <w:t xml:space="preserve">GENE  </w:t>
        <w:tab/>
        <w:t xml:space="preserve">19348456  </w:t>
        <w:tab/>
        <w:t xml:space="preserve">19351514  </w:t>
        <w:tab/>
        <w:t xml:space="preserve">3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60  </w:t>
        <w:tab/>
        <w:t xml:space="preserve">GENE  </w:t>
        <w:tab/>
        <w:t xml:space="preserve">19353482  </w:t>
        <w:tab/>
        <w:t xml:space="preserve">19355171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70  </w:t>
        <w:tab/>
        <w:t xml:space="preserve">GENE  </w:t>
        <w:tab/>
        <w:t xml:space="preserve">19360145  </w:t>
        <w:tab/>
        <w:t xml:space="preserve">19360684  </w:t>
        <w:tab/>
        <w:t xml:space="preserve">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80  </w:t>
        <w:tab/>
        <w:t xml:space="preserve">GENE  </w:t>
        <w:tab/>
        <w:t xml:space="preserve">19365381  </w:t>
        <w:tab/>
        <w:t xml:space="preserve">19366785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290  </w:t>
        <w:tab/>
        <w:t xml:space="preserve">GENE  </w:t>
        <w:tab/>
        <w:t xml:space="preserve">19367266  </w:t>
        <w:tab/>
        <w:t xml:space="preserve">19367933  </w:t>
        <w:tab/>
        <w:t xml:space="preserve">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00  </w:t>
        <w:tab/>
        <w:t xml:space="preserve">GENE  </w:t>
        <w:tab/>
        <w:t xml:space="preserve">19368539  </w:t>
        <w:tab/>
        <w:t xml:space="preserve">19370056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10  </w:t>
        <w:tab/>
        <w:t xml:space="preserve">GENE  </w:t>
        <w:tab/>
        <w:t xml:space="preserve">19372324  </w:t>
        <w:tab/>
        <w:t xml:space="preserve">19374368  </w:t>
        <w:tab/>
        <w:t xml:space="preserve">2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20  </w:t>
        <w:tab/>
        <w:t xml:space="preserve">GENE  </w:t>
        <w:tab/>
        <w:t xml:space="preserve">19375906  </w:t>
        <w:tab/>
        <w:t xml:space="preserve">19377448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30  </w:t>
        <w:tab/>
        <w:t xml:space="preserve">GENE  </w:t>
        <w:tab/>
        <w:t xml:space="preserve">19377492  </w:t>
        <w:tab/>
        <w:t xml:space="preserve">19380225  </w:t>
        <w:tab/>
        <w:t xml:space="preserve">2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40  </w:t>
        <w:tab/>
        <w:t xml:space="preserve">GENE  </w:t>
        <w:tab/>
        <w:t xml:space="preserve">19380701  </w:t>
        <w:tab/>
        <w:t xml:space="preserve">19381549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50  </w:t>
        <w:tab/>
        <w:t xml:space="preserve">GENE  </w:t>
        <w:tab/>
        <w:t xml:space="preserve">19383121  </w:t>
        <w:tab/>
        <w:t xml:space="preserve">19385578  </w:t>
        <w:tab/>
        <w:t xml:space="preserve">2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60  </w:t>
        <w:tab/>
        <w:t xml:space="preserve">GENE  </w:t>
        <w:tab/>
        <w:t xml:space="preserve">19386353  </w:t>
        <w:tab/>
        <w:t xml:space="preserve">19387264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70  </w:t>
        <w:tab/>
        <w:t xml:space="preserve">GENE  </w:t>
        <w:tab/>
        <w:t xml:space="preserve">19387663  </w:t>
        <w:tab/>
        <w:t xml:space="preserve">19388814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80  </w:t>
        <w:tab/>
        <w:t xml:space="preserve">GENE  </w:t>
        <w:tab/>
        <w:t xml:space="preserve">19390214  </w:t>
        <w:tab/>
        <w:t xml:space="preserve">19390607  </w:t>
        <w:tab/>
        <w:t xml:space="preserve">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390  </w:t>
        <w:tab/>
        <w:t xml:space="preserve">GENE  </w:t>
        <w:tab/>
        <w:t xml:space="preserve">19390594  </w:t>
        <w:tab/>
        <w:t xml:space="preserve">19394786  </w:t>
        <w:tab/>
        <w:t xml:space="preserve">4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00  </w:t>
        <w:tab/>
        <w:t xml:space="preserve">GENE  </w:t>
        <w:tab/>
        <w:t xml:space="preserve">19395404  </w:t>
        <w:tab/>
        <w:t xml:space="preserve">19395949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10  </w:t>
        <w:tab/>
        <w:t xml:space="preserve">GENE  </w:t>
        <w:tab/>
        <w:t xml:space="preserve">19398236  </w:t>
        <w:tab/>
        <w:t xml:space="preserve">19405524  </w:t>
        <w:tab/>
        <w:t xml:space="preserve">7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20  </w:t>
        <w:tab/>
        <w:t xml:space="preserve">GENE  </w:t>
        <w:tab/>
        <w:t xml:space="preserve">19406032  </w:t>
        <w:tab/>
        <w:t xml:space="preserve">19407414  </w:t>
        <w:tab/>
        <w:t xml:space="preserve">1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30  </w:t>
        <w:tab/>
        <w:t xml:space="preserve">GENE  </w:t>
        <w:tab/>
        <w:t xml:space="preserve">19407578  </w:t>
        <w:tab/>
        <w:t xml:space="preserve">19412075  </w:t>
        <w:tab/>
        <w:t xml:space="preserve">4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40  </w:t>
        <w:tab/>
        <w:t xml:space="preserve">GENE  </w:t>
        <w:tab/>
        <w:t xml:space="preserve">19418445  </w:t>
        <w:tab/>
        <w:t xml:space="preserve">19420193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50  </w:t>
        <w:tab/>
        <w:t xml:space="preserve">GENE  </w:t>
        <w:tab/>
        <w:t xml:space="preserve">19421298  </w:t>
        <w:tab/>
        <w:t xml:space="preserve">19422636  </w:t>
        <w:tab/>
        <w:t xml:space="preserve">1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60  </w:t>
        <w:tab/>
        <w:t xml:space="preserve">GENE  </w:t>
        <w:tab/>
        <w:t xml:space="preserve">19424861  </w:t>
        <w:tab/>
        <w:t xml:space="preserve">19427888  </w:t>
        <w:tab/>
        <w:t xml:space="preserve">3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70  </w:t>
        <w:tab/>
        <w:t xml:space="preserve">GENE  </w:t>
        <w:tab/>
        <w:t xml:space="preserve">19429999  </w:t>
        <w:tab/>
        <w:t xml:space="preserve">19432413  </w:t>
        <w:tab/>
        <w:t xml:space="preserve">2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80  </w:t>
        <w:tab/>
        <w:t xml:space="preserve">GENE  </w:t>
        <w:tab/>
        <w:t xml:space="preserve">19432740  </w:t>
        <w:tab/>
        <w:t xml:space="preserve">19433072  </w:t>
        <w:tab/>
        <w:t xml:space="preserve">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490  </w:t>
        <w:tab/>
        <w:t xml:space="preserve">GENE  </w:t>
        <w:tab/>
        <w:t xml:space="preserve">19435778  </w:t>
        <w:tab/>
        <w:t xml:space="preserve">19437898  </w:t>
        <w:tab/>
        <w:t xml:space="preserve">2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00  </w:t>
        <w:tab/>
        <w:t xml:space="preserve">GENE  </w:t>
        <w:tab/>
        <w:t xml:space="preserve">19441780  </w:t>
        <w:tab/>
        <w:t xml:space="preserve">19446203  </w:t>
        <w:tab/>
        <w:t xml:space="preserve">4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10  </w:t>
        <w:tab/>
        <w:t xml:space="preserve">GENE  </w:t>
        <w:tab/>
        <w:t xml:space="preserve">19446961  </w:t>
        <w:tab/>
        <w:t xml:space="preserve">19450764  </w:t>
        <w:tab/>
        <w:t xml:space="preserve">3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20  </w:t>
        <w:tab/>
        <w:t xml:space="preserve">GENE  </w:t>
        <w:tab/>
        <w:t xml:space="preserve">19451424  </w:t>
        <w:tab/>
        <w:t xml:space="preserve">19452023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30  </w:t>
        <w:tab/>
        <w:t xml:space="preserve">GENE  </w:t>
        <w:tab/>
        <w:t xml:space="preserve">19452753  </w:t>
        <w:tab/>
        <w:t xml:space="preserve">19453385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40  </w:t>
        <w:tab/>
        <w:t xml:space="preserve">GENE  </w:t>
        <w:tab/>
        <w:t xml:space="preserve">19454434  </w:t>
        <w:tab/>
        <w:t xml:space="preserve">19455037  </w:t>
        <w:tab/>
        <w:t xml:space="preserve">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50  </w:t>
        <w:tab/>
        <w:t xml:space="preserve">GENE  </w:t>
        <w:tab/>
        <w:t xml:space="preserve">19457519  </w:t>
        <w:tab/>
        <w:t xml:space="preserve">19460294  </w:t>
        <w:tab/>
        <w:t xml:space="preserve">2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60  </w:t>
        <w:tab/>
        <w:t xml:space="preserve">GENE  </w:t>
        <w:tab/>
        <w:t xml:space="preserve">19460467  </w:t>
        <w:tab/>
        <w:t xml:space="preserve">19461150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70  </w:t>
        <w:tab/>
        <w:t xml:space="preserve">GENE  </w:t>
        <w:tab/>
        <w:t xml:space="preserve">19464431  </w:t>
        <w:tab/>
        <w:t xml:space="preserve">19465250  </w:t>
        <w:tab/>
        <w:t xml:space="preserve">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80  </w:t>
        <w:tab/>
        <w:t xml:space="preserve">GENE  </w:t>
        <w:tab/>
        <w:t xml:space="preserve">19465724  </w:t>
        <w:tab/>
        <w:t xml:space="preserve">19467394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590  </w:t>
        <w:tab/>
        <w:t xml:space="preserve">GENE  </w:t>
        <w:tab/>
        <w:t xml:space="preserve">19470404  </w:t>
        <w:tab/>
        <w:t xml:space="preserve">19472535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00  </w:t>
        <w:tab/>
        <w:t xml:space="preserve">GENE  </w:t>
        <w:tab/>
        <w:t xml:space="preserve">19472845  </w:t>
        <w:tab/>
        <w:t xml:space="preserve">19475946  </w:t>
        <w:tab/>
        <w:t xml:space="preserve">3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10  </w:t>
        <w:tab/>
        <w:t xml:space="preserve">GENE  </w:t>
        <w:tab/>
        <w:t xml:space="preserve">19478323  </w:t>
        <w:tab/>
        <w:t xml:space="preserve">19480185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20  </w:t>
        <w:tab/>
        <w:t xml:space="preserve">GENE  </w:t>
        <w:tab/>
        <w:t xml:space="preserve">19480567  </w:t>
        <w:tab/>
        <w:t xml:space="preserve">19482784  </w:t>
        <w:tab/>
        <w:t xml:space="preserve">2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30  </w:t>
        <w:tab/>
        <w:t xml:space="preserve">GENE  </w:t>
        <w:tab/>
        <w:t xml:space="preserve">19483045  </w:t>
        <w:tab/>
        <w:t xml:space="preserve">19485536  </w:t>
        <w:tab/>
        <w:t xml:space="preserve">2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40  </w:t>
        <w:tab/>
        <w:t xml:space="preserve">GENE  </w:t>
        <w:tab/>
        <w:t xml:space="preserve">19485711  </w:t>
        <w:tab/>
        <w:t xml:space="preserve">19487132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50  </w:t>
        <w:tab/>
        <w:t xml:space="preserve">GENE  </w:t>
        <w:tab/>
        <w:t xml:space="preserve">19487180  </w:t>
        <w:tab/>
        <w:t xml:space="preserve">19489990  </w:t>
        <w:tab/>
        <w:t xml:space="preserve">2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60  </w:t>
        <w:tab/>
        <w:t xml:space="preserve">GENE  </w:t>
        <w:tab/>
        <w:t xml:space="preserve">19491485  </w:t>
        <w:tab/>
        <w:t xml:space="preserve">19491693  </w:t>
        <w:tab/>
        <w:t xml:space="preserve">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70  </w:t>
        <w:tab/>
        <w:t xml:space="preserve">GENE  </w:t>
        <w:tab/>
        <w:t xml:space="preserve">19492530  </w:t>
        <w:tab/>
        <w:t xml:space="preserve">19493341  </w:t>
        <w:tab/>
        <w:t xml:space="preserve">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80  </w:t>
        <w:tab/>
        <w:t xml:space="preserve">GENE  </w:t>
        <w:tab/>
        <w:t xml:space="preserve">19494361  </w:t>
        <w:tab/>
        <w:t xml:space="preserve">19499404  </w:t>
        <w:tab/>
        <w:t xml:space="preserve">5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690  </w:t>
        <w:tab/>
        <w:t xml:space="preserve">GENE  </w:t>
        <w:tab/>
        <w:t xml:space="preserve">19499796  </w:t>
        <w:tab/>
        <w:t xml:space="preserve">19500585  </w:t>
        <w:tab/>
        <w:t xml:space="preserve">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00  </w:t>
        <w:tab/>
        <w:t xml:space="preserve">GENE  </w:t>
        <w:tab/>
        <w:t xml:space="preserve">19501233  </w:t>
        <w:tab/>
        <w:t xml:space="preserve">19503114  </w:t>
        <w:tab/>
        <w:t xml:space="preserve">1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10  </w:t>
        <w:tab/>
        <w:t xml:space="preserve">GENE  </w:t>
        <w:tab/>
        <w:t xml:space="preserve">19503390  </w:t>
        <w:tab/>
        <w:t xml:space="preserve">19504598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20  </w:t>
        <w:tab/>
        <w:t xml:space="preserve">GENE  </w:t>
        <w:tab/>
        <w:t xml:space="preserve">19505157  </w:t>
        <w:tab/>
        <w:t xml:space="preserve">19505672  </w:t>
        <w:tab/>
        <w:t xml:space="preserve">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30  </w:t>
        <w:tab/>
        <w:t xml:space="preserve">GENE  </w:t>
        <w:tab/>
        <w:t xml:space="preserve">19506826  </w:t>
        <w:tab/>
        <w:t xml:space="preserve">19507926  </w:t>
        <w:tab/>
        <w:t xml:space="preserve">1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40  </w:t>
        <w:tab/>
        <w:t xml:space="preserve">GENE  </w:t>
        <w:tab/>
        <w:t xml:space="preserve">19508388  </w:t>
        <w:tab/>
        <w:t xml:space="preserve">19508458  </w:t>
        <w:tab/>
        <w:t xml:space="preserve">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50  </w:t>
        <w:tab/>
        <w:t xml:space="preserve">GENE  </w:t>
        <w:tab/>
        <w:t xml:space="preserve">19508777  </w:t>
        <w:tab/>
        <w:t xml:space="preserve">19511724  </w:t>
        <w:tab/>
        <w:t xml:space="preserve">2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60  </w:t>
        <w:tab/>
        <w:t xml:space="preserve">GENE  </w:t>
        <w:tab/>
        <w:t xml:space="preserve">19514069  </w:t>
        <w:tab/>
        <w:t xml:space="preserve">19516796  </w:t>
        <w:tab/>
        <w:t xml:space="preserve">2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70  </w:t>
        <w:tab/>
        <w:t xml:space="preserve">GENE  </w:t>
        <w:tab/>
        <w:t xml:space="preserve">19517152  </w:t>
        <w:tab/>
        <w:t xml:space="preserve">19517931  </w:t>
        <w:tab/>
        <w:t xml:space="preserve">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80  </w:t>
        <w:tab/>
        <w:t xml:space="preserve">GENE  </w:t>
        <w:tab/>
        <w:t xml:space="preserve">19518609  </w:t>
        <w:tab/>
        <w:t xml:space="preserve">19519541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790  </w:t>
        <w:tab/>
        <w:t xml:space="preserve">GENE  </w:t>
        <w:tab/>
        <w:t xml:space="preserve">19519511  </w:t>
        <w:tab/>
        <w:t xml:space="preserve">19521532  </w:t>
        <w:tab/>
        <w:t xml:space="preserve">2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00  </w:t>
        <w:tab/>
        <w:t xml:space="preserve">GENE  </w:t>
        <w:tab/>
        <w:t xml:space="preserve">19523477  </w:t>
        <w:tab/>
        <w:t xml:space="preserve">19529061  </w:t>
        <w:tab/>
        <w:t xml:space="preserve">5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10  </w:t>
        <w:tab/>
        <w:t xml:space="preserve">GENE  </w:t>
        <w:tab/>
        <w:t xml:space="preserve">19531471  </w:t>
        <w:tab/>
        <w:t xml:space="preserve">19531953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20  </w:t>
        <w:tab/>
        <w:t xml:space="preserve">GENE  </w:t>
        <w:tab/>
        <w:t xml:space="preserve">19536679  </w:t>
        <w:tab/>
        <w:t xml:space="preserve">19539162  </w:t>
        <w:tab/>
        <w:t xml:space="preserve">2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30  </w:t>
        <w:tab/>
        <w:t xml:space="preserve">GENE  </w:t>
        <w:tab/>
        <w:t xml:space="preserve">19539398  </w:t>
        <w:tab/>
        <w:t xml:space="preserve">19542506  </w:t>
        <w:tab/>
        <w:t xml:space="preserve">3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40  </w:t>
        <w:tab/>
        <w:t xml:space="preserve">GENE  </w:t>
        <w:tab/>
        <w:t xml:space="preserve">19542748  </w:t>
        <w:tab/>
        <w:t xml:space="preserve">19543534  </w:t>
        <w:tab/>
        <w:t xml:space="preserve">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50  </w:t>
        <w:tab/>
        <w:t xml:space="preserve">GENE  </w:t>
        <w:tab/>
        <w:t xml:space="preserve">19543826  </w:t>
        <w:tab/>
        <w:t xml:space="preserve">19546809  </w:t>
        <w:tab/>
        <w:t xml:space="preserve">2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60  </w:t>
        <w:tab/>
        <w:t xml:space="preserve">GENE  </w:t>
        <w:tab/>
        <w:t xml:space="preserve">19548518  </w:t>
        <w:tab/>
        <w:t xml:space="preserve">19550627  </w:t>
        <w:tab/>
        <w:t xml:space="preserve">2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70  </w:t>
        <w:tab/>
        <w:t xml:space="preserve">GENE  </w:t>
        <w:tab/>
        <w:t xml:space="preserve">19551878  </w:t>
        <w:tab/>
        <w:t xml:space="preserve">19552189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80  </w:t>
        <w:tab/>
        <w:t xml:space="preserve">GENE  </w:t>
        <w:tab/>
        <w:t xml:space="preserve">19553579  </w:t>
        <w:tab/>
        <w:t xml:space="preserve">19554197  </w:t>
        <w:tab/>
        <w:t xml:space="preserve">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890  </w:t>
        <w:tab/>
        <w:t xml:space="preserve">GENE  </w:t>
        <w:tab/>
        <w:t xml:space="preserve">19556726  </w:t>
        <w:tab/>
        <w:t xml:space="preserve">19558015  </w:t>
        <w:tab/>
        <w:t xml:space="preserve">1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00  </w:t>
        <w:tab/>
        <w:t xml:space="preserve">GENE  </w:t>
        <w:tab/>
        <w:t xml:space="preserve">19559340  </w:t>
        <w:tab/>
        <w:t xml:space="preserve">19561305  </w:t>
        <w:tab/>
        <w:t xml:space="preserve">1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10  </w:t>
        <w:tab/>
        <w:t xml:space="preserve">GENE  </w:t>
        <w:tab/>
        <w:t xml:space="preserve">19563269  </w:t>
        <w:tab/>
        <w:t xml:space="preserve">19564197  </w:t>
        <w:tab/>
        <w:t xml:space="preserve">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20  </w:t>
        <w:tab/>
        <w:t xml:space="preserve">GENE  </w:t>
        <w:tab/>
        <w:t xml:space="preserve">19564542  </w:t>
        <w:tab/>
        <w:t xml:space="preserve">19565300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30  </w:t>
        <w:tab/>
        <w:t xml:space="preserve">GENE  </w:t>
        <w:tab/>
        <w:t xml:space="preserve">19565513  </w:t>
        <w:tab/>
        <w:t xml:space="preserve">19566220  </w:t>
        <w:tab/>
        <w:t xml:space="preserve">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40  </w:t>
        <w:tab/>
        <w:t xml:space="preserve">GENE  </w:t>
        <w:tab/>
        <w:t xml:space="preserve">19566525  </w:t>
        <w:tab/>
        <w:t xml:space="preserve">19570771  </w:t>
        <w:tab/>
        <w:t xml:space="preserve">4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50  </w:t>
        <w:tab/>
        <w:t xml:space="preserve">GENE  </w:t>
        <w:tab/>
        <w:t xml:space="preserve">19572762  </w:t>
        <w:tab/>
        <w:t xml:space="preserve">19573349  </w:t>
        <w:tab/>
        <w:t xml:space="preserve">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60  </w:t>
        <w:tab/>
        <w:t xml:space="preserve">GENE  </w:t>
        <w:tab/>
        <w:t xml:space="preserve">19574153  </w:t>
        <w:tab/>
        <w:t xml:space="preserve">19577707  </w:t>
        <w:tab/>
        <w:t xml:space="preserve">3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70  </w:t>
        <w:tab/>
        <w:t xml:space="preserve">GENE  </w:t>
        <w:tab/>
        <w:t xml:space="preserve">19578017  </w:t>
        <w:tab/>
        <w:t xml:space="preserve">19579719  </w:t>
        <w:tab/>
        <w:t xml:space="preserve">1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80  </w:t>
        <w:tab/>
        <w:t xml:space="preserve">GENE  </w:t>
        <w:tab/>
        <w:t xml:space="preserve">19579798  </w:t>
        <w:tab/>
        <w:t xml:space="preserve">19585465  </w:t>
        <w:tab/>
        <w:t xml:space="preserve">5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7990  </w:t>
        <w:tab/>
        <w:t xml:space="preserve">GENE  </w:t>
        <w:tab/>
        <w:t xml:space="preserve">19585549  </w:t>
        <w:tab/>
        <w:t xml:space="preserve">19587141  </w:t>
        <w:tab/>
        <w:t xml:space="preserve">1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00  </w:t>
        <w:tab/>
        <w:t xml:space="preserve">GENE  </w:t>
        <w:tab/>
        <w:t xml:space="preserve">19587809  </w:t>
        <w:tab/>
        <w:t xml:space="preserve">19589342  </w:t>
        <w:tab/>
        <w:t xml:space="preserve">1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10  </w:t>
        <w:tab/>
        <w:t xml:space="preserve">GENE  </w:t>
        <w:tab/>
        <w:t xml:space="preserve">19589916  </w:t>
        <w:tab/>
        <w:t xml:space="preserve">19591973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20  </w:t>
        <w:tab/>
        <w:t xml:space="preserve">GENE  </w:t>
        <w:tab/>
        <w:t xml:space="preserve">19592639  </w:t>
        <w:tab/>
        <w:t xml:space="preserve">19595693  </w:t>
        <w:tab/>
        <w:t xml:space="preserve">3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30  </w:t>
        <w:tab/>
        <w:t xml:space="preserve">GENE  </w:t>
        <w:tab/>
        <w:t xml:space="preserve">19596191  </w:t>
        <w:tab/>
        <w:t xml:space="preserve">19598664  </w:t>
        <w:tab/>
        <w:t xml:space="preserve">2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40  </w:t>
        <w:tab/>
        <w:t xml:space="preserve">GENE  </w:t>
        <w:tab/>
        <w:t xml:space="preserve">19600099  </w:t>
        <w:tab/>
        <w:t xml:space="preserve">19601304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50  </w:t>
        <w:tab/>
        <w:t xml:space="preserve">GENE  </w:t>
        <w:tab/>
        <w:t xml:space="preserve">19601753  </w:t>
        <w:tab/>
        <w:t xml:space="preserve">19606450  </w:t>
        <w:tab/>
        <w:t xml:space="preserve">4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60  </w:t>
        <w:tab/>
        <w:t xml:space="preserve">GENE  </w:t>
        <w:tab/>
        <w:t xml:space="preserve">19606634  </w:t>
        <w:tab/>
        <w:t xml:space="preserve">19611220  </w:t>
        <w:tab/>
        <w:t xml:space="preserve">4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70  </w:t>
        <w:tab/>
        <w:t xml:space="preserve">GENE  </w:t>
        <w:tab/>
        <w:t xml:space="preserve">19611389  </w:t>
        <w:tab/>
        <w:t xml:space="preserve">19612549  </w:t>
        <w:tab/>
        <w:t xml:space="preserve">1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80  </w:t>
        <w:tab/>
        <w:t xml:space="preserve">GENE  </w:t>
        <w:tab/>
        <w:t xml:space="preserve">19613731  </w:t>
        <w:tab/>
        <w:t xml:space="preserve">19615631  </w:t>
        <w:tab/>
        <w:t xml:space="preserve">1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090  </w:t>
        <w:tab/>
        <w:t xml:space="preserve">GENE  </w:t>
        <w:tab/>
        <w:t xml:space="preserve">19617649  </w:t>
        <w:tab/>
        <w:t xml:space="preserve">19618303  </w:t>
        <w:tab/>
        <w:t xml:space="preserve">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00  </w:t>
        <w:tab/>
        <w:t xml:space="preserve">GENE  </w:t>
        <w:tab/>
        <w:t xml:space="preserve">19619099  </w:t>
        <w:tab/>
        <w:t xml:space="preserve">19621509  </w:t>
        <w:tab/>
        <w:t xml:space="preserve">2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10  </w:t>
        <w:tab/>
        <w:t xml:space="preserve">GENE  </w:t>
        <w:tab/>
        <w:t xml:space="preserve">19621909  </w:t>
        <w:tab/>
        <w:t xml:space="preserve">19626977  </w:t>
        <w:tab/>
        <w:t xml:space="preserve">5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20  </w:t>
        <w:tab/>
        <w:t xml:space="preserve">GENE  </w:t>
        <w:tab/>
        <w:t xml:space="preserve">19628332  </w:t>
        <w:tab/>
        <w:t xml:space="preserve">19630040  </w:t>
        <w:tab/>
        <w:t xml:space="preserve">1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30  </w:t>
        <w:tab/>
        <w:t xml:space="preserve">GENE  </w:t>
        <w:tab/>
        <w:t xml:space="preserve">19633607  </w:t>
        <w:tab/>
        <w:t xml:space="preserve">19634532  </w:t>
        <w:tab/>
        <w:t xml:space="preserve">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40  </w:t>
        <w:tab/>
        <w:t xml:space="preserve">GENE  </w:t>
        <w:tab/>
        <w:t xml:space="preserve">19634973  </w:t>
        <w:tab/>
        <w:t xml:space="preserve">19636203  </w:t>
        <w:tab/>
        <w:t xml:space="preserve">1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50  </w:t>
        <w:tab/>
        <w:t xml:space="preserve">GENE  </w:t>
        <w:tab/>
        <w:t xml:space="preserve">19636501  </w:t>
        <w:tab/>
        <w:t xml:space="preserve">19637712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  <w:tab/>
        <w:t xml:space="preserve">AT2G48160  </w:t>
        <w:tab/>
        <w:t xml:space="preserve">GENE  </w:t>
        <w:tab/>
        <w:t xml:space="preserve">19637953  </w:t>
        <w:tab/>
        <w:t xml:space="preserve">19643621  </w:t>
        <w:tab/>
        <w:t xml:space="preserve">5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10  </w:t>
        <w:tab/>
        <w:t xml:space="preserve">GENE  </w:t>
        <w:tab/>
        <w:t xml:space="preserve">4348  </w:t>
        <w:tab/>
        <w:t xml:space="preserve">4824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15  </w:t>
        <w:tab/>
        <w:t xml:space="preserve">GENE  </w:t>
        <w:tab/>
        <w:t xml:space="preserve">1805  </w:t>
        <w:tab/>
        <w:t xml:space="preserve">4024  </w:t>
        <w:tab/>
        <w:t xml:space="preserve">2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20  </w:t>
        <w:tab/>
        <w:t xml:space="preserve">GENE  </w:t>
        <w:tab/>
        <w:t xml:space="preserve">5145  </w:t>
        <w:tab/>
        <w:t xml:space="preserve">5899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30  </w:t>
        <w:tab/>
        <w:t xml:space="preserve">GENE  </w:t>
        <w:tab/>
        <w:t xml:space="preserve">6663  </w:t>
        <w:tab/>
        <w:t xml:space="preserve">7778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40  </w:t>
        <w:tab/>
        <w:t xml:space="preserve">GENE  </w:t>
        <w:tab/>
        <w:t xml:space="preserve">9467  </w:t>
        <w:tab/>
        <w:t xml:space="preserve">11985  </w:t>
        <w:tab/>
        <w:t xml:space="preserve">2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50  </w:t>
        <w:tab/>
        <w:t xml:space="preserve">GENE  </w:t>
        <w:tab/>
        <w:t xml:space="preserve">13236  </w:t>
        <w:tab/>
        <w:t xml:space="preserve">14681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60  </w:t>
        <w:tab/>
        <w:t xml:space="preserve">GENE  </w:t>
        <w:tab/>
        <w:t xml:space="preserve">16712  </w:t>
        <w:tab/>
        <w:t xml:space="preserve">18818  </w:t>
        <w:tab/>
        <w:t xml:space="preserve">2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70  </w:t>
        <w:tab/>
        <w:t xml:space="preserve">GENE  </w:t>
        <w:tab/>
        <w:t xml:space="preserve">19598  </w:t>
        <w:tab/>
        <w:t xml:space="preserve">20725  </w:t>
        <w:tab/>
        <w:t xml:space="preserve">1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80  </w:t>
        <w:tab/>
        <w:t xml:space="preserve">GENE  </w:t>
        <w:tab/>
        <w:t xml:space="preserve">25513  </w:t>
        <w:tab/>
        <w:t xml:space="preserve">27455  </w:t>
        <w:tab/>
        <w:t xml:space="preserve">1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090  </w:t>
        <w:tab/>
        <w:t xml:space="preserve">GENE  </w:t>
        <w:tab/>
        <w:t xml:space="preserve">31241  </w:t>
        <w:tab/>
        <w:t xml:space="preserve">34486  </w:t>
        <w:tab/>
        <w:t xml:space="preserve">3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00  </w:t>
        <w:tab/>
        <w:t xml:space="preserve">GENE  </w:t>
        <w:tab/>
        <w:t xml:space="preserve">34743  </w:t>
        <w:tab/>
        <w:t xml:space="preserve">37428  </w:t>
        <w:tab/>
        <w:t xml:space="preserve">2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10  </w:t>
        <w:tab/>
        <w:t xml:space="preserve">GENE  </w:t>
        <w:tab/>
        <w:t xml:space="preserve">37808  </w:t>
        <w:tab/>
        <w:t xml:space="preserve">38419  </w:t>
        <w:tab/>
        <w:t xml:space="preserve">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20  </w:t>
        <w:tab/>
        <w:t xml:space="preserve">GENE  </w:t>
        <w:tab/>
        <w:t xml:space="preserve">39051  </w:t>
        <w:tab/>
        <w:t xml:space="preserve">41934  </w:t>
        <w:tab/>
        <w:t xml:space="preserve">2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30  </w:t>
        <w:tab/>
        <w:t xml:space="preserve">GENE  </w:t>
        <w:tab/>
        <w:t xml:space="preserve">44466  </w:t>
        <w:tab/>
        <w:t xml:space="preserve">45571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40  </w:t>
        <w:tab/>
        <w:t xml:space="preserve">GENE  </w:t>
        <w:tab/>
        <w:t xml:space="preserve">46625  </w:t>
        <w:tab/>
        <w:t xml:space="preserve">47911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50  </w:t>
        <w:tab/>
        <w:t xml:space="preserve">GENE  </w:t>
        <w:tab/>
        <w:t xml:space="preserve">51687  </w:t>
        <w:tab/>
        <w:t xml:space="preserve">54526  </w:t>
        <w:tab/>
        <w:t xml:space="preserve">2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60  </w:t>
        <w:tab/>
        <w:t xml:space="preserve">GENE  </w:t>
        <w:tab/>
        <w:t xml:space="preserve">54547  </w:t>
        <w:tab/>
        <w:t xml:space="preserve">57468  </w:t>
        <w:tab/>
        <w:t xml:space="preserve">2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70  </w:t>
        <w:tab/>
        <w:t xml:space="preserve">GENE  </w:t>
        <w:tab/>
        <w:t xml:space="preserve">57707  </w:t>
        <w:tab/>
        <w:t xml:space="preserve">58913  </w:t>
        <w:tab/>
        <w:t xml:space="preserve">1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75  </w:t>
        <w:tab/>
        <w:t xml:space="preserve">GENE  </w:t>
        <w:tab/>
        <w:t xml:space="preserve">59490  </w:t>
        <w:tab/>
        <w:t xml:space="preserve">60851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80  </w:t>
        <w:tab/>
        <w:t xml:space="preserve">GENE  </w:t>
        <w:tab/>
        <w:t xml:space="preserve">62256  </w:t>
        <w:tab/>
        <w:t xml:space="preserve">65785  </w:t>
        <w:tab/>
        <w:t xml:space="preserve">3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190  </w:t>
        <w:tab/>
        <w:t xml:space="preserve">GENE  </w:t>
        <w:tab/>
        <w:t xml:space="preserve">67076  </w:t>
        <w:tab/>
        <w:t xml:space="preserve">68542  </w:t>
        <w:tab/>
        <w:t xml:space="preserve">1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00  </w:t>
        <w:tab/>
        <w:t xml:space="preserve">GENE  </w:t>
        <w:tab/>
        <w:t xml:space="preserve">69832  </w:t>
        <w:tab/>
        <w:t xml:space="preserve">71354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10  </w:t>
        <w:tab/>
        <w:t xml:space="preserve">GENE  </w:t>
        <w:tab/>
        <w:t xml:space="preserve">72188  </w:t>
        <w:tab/>
        <w:t xml:space="preserve">73208  </w:t>
        <w:tab/>
        <w:t xml:space="preserve">1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20  </w:t>
        <w:tab/>
        <w:t xml:space="preserve">GENE  </w:t>
        <w:tab/>
        <w:t xml:space="preserve">73487  </w:t>
        <w:tab/>
        <w:t xml:space="preserve">75530  </w:t>
        <w:tab/>
        <w:t xml:space="preserve">2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30  </w:t>
        <w:tab/>
        <w:t xml:space="preserve">GENE  </w:t>
        <w:tab/>
        <w:t xml:space="preserve">76943  </w:t>
        <w:tab/>
        <w:t xml:space="preserve">77323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40  </w:t>
        <w:tab/>
        <w:t xml:space="preserve">GENE  </w:t>
        <w:tab/>
        <w:t xml:space="preserve">78551  </w:t>
        <w:tab/>
        <w:t xml:space="preserve">78943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50  </w:t>
        <w:tab/>
        <w:t xml:space="preserve">GENE  </w:t>
        <w:tab/>
        <w:t xml:space="preserve">79410  </w:t>
        <w:tab/>
        <w:t xml:space="preserve">79904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60  </w:t>
        <w:tab/>
        <w:t xml:space="preserve">GENE  </w:t>
        <w:tab/>
        <w:t xml:space="preserve">80182  </w:t>
        <w:tab/>
        <w:t xml:space="preserve">81957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70  </w:t>
        <w:tab/>
        <w:t xml:space="preserve">GENE  </w:t>
        <w:tab/>
        <w:t xml:space="preserve">82694  </w:t>
        <w:tab/>
        <w:t xml:space="preserve">84904  </w:t>
        <w:tab/>
        <w:t xml:space="preserve">2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80  </w:t>
        <w:tab/>
        <w:t xml:space="preserve">GENE  </w:t>
        <w:tab/>
        <w:t xml:space="preserve">85618  </w:t>
        <w:tab/>
        <w:t xml:space="preserve">87802  </w:t>
        <w:tab/>
        <w:t xml:space="preserve">2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290  </w:t>
        <w:tab/>
        <w:t xml:space="preserve">GENE  </w:t>
        <w:tab/>
        <w:t xml:space="preserve">88063  </w:t>
        <w:tab/>
        <w:t xml:space="preserve">89428  </w:t>
        <w:tab/>
        <w:t xml:space="preserve">1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00  </w:t>
        <w:tab/>
        <w:t xml:space="preserve">GENE  </w:t>
        <w:tab/>
        <w:t xml:space="preserve">90623  </w:t>
        <w:tab/>
        <w:t xml:space="preserve">93591  </w:t>
        <w:tab/>
        <w:t xml:space="preserve">2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10  </w:t>
        <w:tab/>
        <w:t xml:space="preserve">GENE  </w:t>
        <w:tab/>
        <w:t xml:space="preserve">94349  </w:t>
        <w:tab/>
        <w:t xml:space="preserve">101061  </w:t>
        <w:tab/>
        <w:t xml:space="preserve">6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13  </w:t>
        <w:tab/>
        <w:t xml:space="preserve">GENE  </w:t>
        <w:tab/>
        <w:t xml:space="preserve">104693  </w:t>
        <w:tab/>
        <w:t xml:space="preserve">104775  </w:t>
        <w:tab/>
        <w:t xml:space="preserve">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16  </w:t>
        <w:tab/>
        <w:t xml:space="preserve">GENE  </w:t>
        <w:tab/>
        <w:t xml:space="preserve">104841  </w:t>
        <w:tab/>
        <w:t xml:space="preserve">104915  </w:t>
        <w:tab/>
        <w:t xml:space="preserve">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20  </w:t>
        <w:tab/>
        <w:t xml:space="preserve">GENE  </w:t>
        <w:tab/>
        <w:t xml:space="preserve">106736  </w:t>
        <w:tab/>
        <w:t xml:space="preserve">113553  </w:t>
        <w:tab/>
        <w:t xml:space="preserve">6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30  </w:t>
        <w:tab/>
        <w:t xml:space="preserve">GENE  </w:t>
        <w:tab/>
        <w:t xml:space="preserve">124747  </w:t>
        <w:tab/>
        <w:t xml:space="preserve">126811  </w:t>
        <w:tab/>
        <w:t xml:space="preserve">2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40  </w:t>
        <w:tab/>
        <w:t xml:space="preserve">GENE  </w:t>
        <w:tab/>
        <w:t xml:space="preserve">127375  </w:t>
        <w:tab/>
        <w:t xml:space="preserve">128967  </w:t>
        <w:tab/>
        <w:t xml:space="preserve">1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50  </w:t>
        <w:tab/>
        <w:t xml:space="preserve">GENE  </w:t>
        <w:tab/>
        <w:t xml:space="preserve">135031  </w:t>
        <w:tab/>
        <w:t xml:space="preserve">137467  </w:t>
        <w:tab/>
        <w:t xml:space="preserve">2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60  </w:t>
        <w:tab/>
        <w:t xml:space="preserve">GENE  </w:t>
        <w:tab/>
        <w:t xml:space="preserve">137779  </w:t>
        <w:tab/>
        <w:t xml:space="preserve">138738  </w:t>
        <w:tab/>
        <w:t xml:space="preserve">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70  </w:t>
        <w:tab/>
        <w:t xml:space="preserve">GENE  </w:t>
        <w:tab/>
        <w:t xml:space="preserve">139040  </w:t>
        <w:tab/>
        <w:t xml:space="preserve">143484  </w:t>
        <w:tab/>
        <w:t xml:space="preserve">4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80  </w:t>
        <w:tab/>
        <w:t xml:space="preserve">GENE  </w:t>
        <w:tab/>
        <w:t xml:space="preserve">144295  </w:t>
        <w:tab/>
        <w:t xml:space="preserve">149835  </w:t>
        <w:tab/>
        <w:t xml:space="preserve">5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390  </w:t>
        <w:tab/>
        <w:t xml:space="preserve">GENE  </w:t>
        <w:tab/>
        <w:t xml:space="preserve">150006  </w:t>
        <w:tab/>
        <w:t xml:space="preserve">151498  </w:t>
        <w:tab/>
        <w:t xml:space="preserve">1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00  </w:t>
        <w:tab/>
        <w:t xml:space="preserve">GENE  </w:t>
        <w:tab/>
        <w:t xml:space="preserve">151769  </w:t>
        <w:tab/>
        <w:t xml:space="preserve">153076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10  </w:t>
        <w:tab/>
        <w:t xml:space="preserve">GENE  </w:t>
        <w:tab/>
        <w:t xml:space="preserve">153657  </w:t>
        <w:tab/>
        <w:t xml:space="preserve">155490  </w:t>
        <w:tab/>
        <w:t xml:space="preserve">1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20  </w:t>
        <w:tab/>
        <w:t xml:space="preserve">GENE  </w:t>
        <w:tab/>
        <w:t xml:space="preserve">159511  </w:t>
        <w:tab/>
        <w:t xml:space="preserve">162844  </w:t>
        <w:tab/>
        <w:t xml:space="preserve">3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30  </w:t>
        <w:tab/>
        <w:t xml:space="preserve">GENE  </w:t>
        <w:tab/>
        <w:t xml:space="preserve">165602  </w:t>
        <w:tab/>
        <w:t xml:space="preserve">166144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40  </w:t>
        <w:tab/>
        <w:t xml:space="preserve">GENE  </w:t>
        <w:tab/>
        <w:t xml:space="preserve">168442  </w:t>
        <w:tab/>
        <w:t xml:space="preserve">169519  </w:t>
        <w:tab/>
        <w:t xml:space="preserve">1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50  </w:t>
        <w:tab/>
        <w:t xml:space="preserve">GENE  </w:t>
        <w:tab/>
        <w:t xml:space="preserve">169767  </w:t>
        <w:tab/>
        <w:t xml:space="preserve">171936  </w:t>
        <w:tab/>
        <w:t xml:space="preserve">2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60  </w:t>
        <w:tab/>
        <w:t xml:space="preserve">GENE  </w:t>
        <w:tab/>
        <w:t xml:space="preserve">173323  </w:t>
        <w:tab/>
        <w:t xml:space="preserve">182045  </w:t>
        <w:tab/>
        <w:t xml:space="preserve">8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70  </w:t>
        <w:tab/>
        <w:t xml:space="preserve">GENE  </w:t>
        <w:tab/>
        <w:t xml:space="preserve">182509  </w:t>
        <w:tab/>
        <w:t xml:space="preserve">184410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80  </w:t>
        <w:tab/>
        <w:t xml:space="preserve">GENE  </w:t>
        <w:tab/>
        <w:t xml:space="preserve">188436  </w:t>
        <w:tab/>
        <w:t xml:space="preserve">190773  </w:t>
        <w:tab/>
        <w:t xml:space="preserve">2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490  </w:t>
        <w:tab/>
        <w:t xml:space="preserve">GENE  </w:t>
        <w:tab/>
        <w:t xml:space="preserve">190988  </w:t>
        <w:tab/>
        <w:t xml:space="preserve">193453  </w:t>
        <w:tab/>
        <w:t xml:space="preserve">2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00  </w:t>
        <w:tab/>
        <w:t xml:space="preserve">GENE  </w:t>
        <w:tab/>
        <w:t xml:space="preserve">194887  </w:t>
        <w:tab/>
        <w:t xml:space="preserve">197931  </w:t>
        <w:tab/>
        <w:t xml:space="preserve">3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10  </w:t>
        <w:tab/>
        <w:t xml:space="preserve">GENE  </w:t>
        <w:tab/>
        <w:t xml:space="preserve">198728  </w:t>
        <w:tab/>
        <w:t xml:space="preserve">201749  </w:t>
        <w:tab/>
        <w:t xml:space="preserve">3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20  </w:t>
        <w:tab/>
        <w:t xml:space="preserve">GENE  </w:t>
        <w:tab/>
        <w:t xml:space="preserve">208446  </w:t>
        <w:tab/>
        <w:t xml:space="preserve">210110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30  </w:t>
        <w:tab/>
        <w:t xml:space="preserve">GENE  </w:t>
        <w:tab/>
        <w:t xml:space="preserve">210126  </w:t>
        <w:tab/>
        <w:t xml:space="preserve">211431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40  </w:t>
        <w:tab/>
        <w:t xml:space="preserve">GENE  </w:t>
        <w:tab/>
        <w:t xml:space="preserve">212979  </w:t>
        <w:tab/>
        <w:t xml:space="preserve">216672  </w:t>
        <w:tab/>
        <w:t xml:space="preserve">3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50  </w:t>
        <w:tab/>
        <w:t xml:space="preserve">GENE  </w:t>
        <w:tab/>
        <w:t xml:space="preserve">216837  </w:t>
        <w:tab/>
        <w:t xml:space="preserve">219016  </w:t>
        <w:tab/>
        <w:t xml:space="preserve">2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60  </w:t>
        <w:tab/>
        <w:t xml:space="preserve">GENE  </w:t>
        <w:tab/>
        <w:t xml:space="preserve">219891  </w:t>
        <w:tab/>
        <w:t xml:space="preserve">221714  </w:t>
        <w:tab/>
        <w:t xml:space="preserve">1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70  </w:t>
        <w:tab/>
        <w:t xml:space="preserve">GENE  </w:t>
        <w:tab/>
        <w:t xml:space="preserve">221981  </w:t>
        <w:tab/>
        <w:t xml:space="preserve">222827  </w:t>
        <w:tab/>
        <w:t xml:space="preserve">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80  </w:t>
        <w:tab/>
        <w:t xml:space="preserve">GENE  </w:t>
        <w:tab/>
        <w:t xml:space="preserve">223536  </w:t>
        <w:tab/>
        <w:t xml:space="preserve">225461  </w:t>
        <w:tab/>
        <w:t xml:space="preserve">1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590  </w:t>
        <w:tab/>
        <w:t xml:space="preserve">GENE  </w:t>
        <w:tab/>
        <w:t xml:space="preserve">226007  </w:t>
        <w:tab/>
        <w:t xml:space="preserve">228620  </w:t>
        <w:tab/>
        <w:t xml:space="preserve">2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00  </w:t>
        <w:tab/>
        <w:t xml:space="preserve">GENE  </w:t>
        <w:tab/>
        <w:t xml:space="preserve">229372  </w:t>
        <w:tab/>
        <w:t xml:space="preserve">231112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10  </w:t>
        <w:tab/>
        <w:t xml:space="preserve">GENE  </w:t>
        <w:tab/>
        <w:t xml:space="preserve">232145  </w:t>
        <w:tab/>
        <w:t xml:space="preserve">235064  </w:t>
        <w:tab/>
        <w:t xml:space="preserve">2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20  </w:t>
        <w:tab/>
        <w:t xml:space="preserve">GENE  </w:t>
        <w:tab/>
        <w:t xml:space="preserve">235334  </w:t>
        <w:tab/>
        <w:t xml:space="preserve">236736  </w:t>
        <w:tab/>
        <w:t xml:space="preserve">1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30  </w:t>
        <w:tab/>
        <w:t xml:space="preserve">GENE  </w:t>
        <w:tab/>
        <w:t xml:space="preserve">237223  </w:t>
        <w:tab/>
        <w:t xml:space="preserve">238932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40  </w:t>
        <w:tab/>
        <w:t xml:space="preserve">GENE  </w:t>
        <w:tab/>
        <w:t xml:space="preserve">239381  </w:t>
        <w:tab/>
        <w:t xml:space="preserve">241448  </w:t>
        <w:tab/>
        <w:t xml:space="preserve">2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50  </w:t>
        <w:tab/>
        <w:t xml:space="preserve">GENE  </w:t>
        <w:tab/>
        <w:t xml:space="preserve">242741  </w:t>
        <w:tab/>
        <w:t xml:space="preserve">245069  </w:t>
        <w:tab/>
        <w:t xml:space="preserve">2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60  </w:t>
        <w:tab/>
        <w:t xml:space="preserve">GENE  </w:t>
        <w:tab/>
        <w:t xml:space="preserve">245539  </w:t>
        <w:tab/>
        <w:t xml:space="preserve">246439  </w:t>
        <w:tab/>
        <w:t xml:space="preserve">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70  </w:t>
        <w:tab/>
        <w:t xml:space="preserve">GENE  </w:t>
        <w:tab/>
        <w:t xml:space="preserve">247241  </w:t>
        <w:tab/>
        <w:t xml:space="preserve">250451  </w:t>
        <w:tab/>
        <w:t xml:space="preserve">3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80  </w:t>
        <w:tab/>
        <w:t xml:space="preserve">GENE  </w:t>
        <w:tab/>
        <w:t xml:space="preserve">252040  </w:t>
        <w:tab/>
        <w:t xml:space="preserve">255253  </w:t>
        <w:tab/>
        <w:t xml:space="preserve">3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690  </w:t>
        <w:tab/>
        <w:t xml:space="preserve">GENE  </w:t>
        <w:tab/>
        <w:t xml:space="preserve">256672  </w:t>
        <w:tab/>
        <w:t xml:space="preserve">258574  </w:t>
        <w:tab/>
        <w:t xml:space="preserve">1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00  </w:t>
        <w:tab/>
        <w:t xml:space="preserve">GENE  </w:t>
        <w:tab/>
        <w:t xml:space="preserve">258988  </w:t>
        <w:tab/>
        <w:t xml:space="preserve">259447  </w:t>
        <w:tab/>
        <w:t xml:space="preserve">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10  </w:t>
        <w:tab/>
        <w:t xml:space="preserve">GENE  </w:t>
        <w:tab/>
        <w:t xml:space="preserve">260164  </w:t>
        <w:tab/>
        <w:t xml:space="preserve">261745  </w:t>
        <w:tab/>
        <w:t xml:space="preserve">1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20  </w:t>
        <w:tab/>
        <w:t xml:space="preserve">GENE  </w:t>
        <w:tab/>
        <w:t xml:space="preserve">262419  </w:t>
        <w:tab/>
        <w:t xml:space="preserve">265615  </w:t>
        <w:tab/>
        <w:t xml:space="preserve">3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30  </w:t>
        <w:tab/>
        <w:t xml:space="preserve">GENE  </w:t>
        <w:tab/>
        <w:t xml:space="preserve">266565  </w:t>
        <w:tab/>
        <w:t xml:space="preserve">266992  </w:t>
        <w:tab/>
        <w:t xml:space="preserve">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40  </w:t>
        <w:tab/>
        <w:t xml:space="preserve">GENE  </w:t>
        <w:tab/>
        <w:t xml:space="preserve">267836  </w:t>
        <w:tab/>
        <w:t xml:space="preserve">268670  </w:t>
        <w:tab/>
        <w:t xml:space="preserve">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50  </w:t>
        <w:tab/>
        <w:t xml:space="preserve">GENE  </w:t>
        <w:tab/>
        <w:t xml:space="preserve">270622  </w:t>
        <w:tab/>
        <w:t xml:space="preserve">272698  </w:t>
        <w:tab/>
        <w:t xml:space="preserve">2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60  </w:t>
        <w:tab/>
        <w:t xml:space="preserve">GENE  </w:t>
        <w:tab/>
        <w:t xml:space="preserve">273306  </w:t>
        <w:tab/>
        <w:t xml:space="preserve">275277  </w:t>
        <w:tab/>
        <w:t xml:space="preserve">1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70  </w:t>
        <w:tab/>
        <w:t xml:space="preserve">GENE  </w:t>
        <w:tab/>
        <w:t xml:space="preserve">275418  </w:t>
        <w:tab/>
        <w:t xml:space="preserve">278786  </w:t>
        <w:tab/>
        <w:t xml:space="preserve">3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80  </w:t>
        <w:tab/>
        <w:t xml:space="preserve">GENE  </w:t>
        <w:tab/>
        <w:t xml:space="preserve">279178  </w:t>
        <w:tab/>
        <w:t xml:space="preserve">283406  </w:t>
        <w:tab/>
        <w:t xml:space="preserve">4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790  </w:t>
        <w:tab/>
        <w:t xml:space="preserve">GENE  </w:t>
        <w:tab/>
        <w:t xml:space="preserve">284521  </w:t>
        <w:tab/>
        <w:t xml:space="preserve">285617  </w:t>
        <w:tab/>
        <w:t xml:space="preserve">1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00  </w:t>
        <w:tab/>
        <w:t xml:space="preserve">GENE  </w:t>
        <w:tab/>
        <w:t xml:space="preserve">286030  </w:t>
        <w:tab/>
        <w:t xml:space="preserve">287747  </w:t>
        <w:tab/>
        <w:t xml:space="preserve">1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10  </w:t>
        <w:tab/>
        <w:t xml:space="preserve">GENE  </w:t>
        <w:tab/>
        <w:t xml:space="preserve">289225  </w:t>
        <w:tab/>
        <w:t xml:space="preserve">292564  </w:t>
        <w:tab/>
        <w:t xml:space="preserve">3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20  </w:t>
        <w:tab/>
        <w:t xml:space="preserve">GENE  </w:t>
        <w:tab/>
        <w:t xml:space="preserve">294204  </w:t>
        <w:tab/>
        <w:t xml:space="preserve">295364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30  </w:t>
        <w:tab/>
        <w:t xml:space="preserve">GENE  </w:t>
        <w:tab/>
        <w:t xml:space="preserve">296061  </w:t>
        <w:tab/>
        <w:t xml:space="preserve">296575  </w:t>
        <w:tab/>
        <w:t xml:space="preserve">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40  </w:t>
        <w:tab/>
        <w:t xml:space="preserve">GENE  </w:t>
        <w:tab/>
        <w:t xml:space="preserve">296589  </w:t>
        <w:tab/>
        <w:t xml:space="preserve">298641  </w:t>
        <w:tab/>
        <w:t xml:space="preserve">2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50  </w:t>
        <w:tab/>
        <w:t xml:space="preserve">GENE  </w:t>
        <w:tab/>
        <w:t xml:space="preserve">299996  </w:t>
        <w:tab/>
        <w:t xml:space="preserve">302044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60  </w:t>
        <w:tab/>
        <w:t xml:space="preserve">GENE  </w:t>
        <w:tab/>
        <w:t xml:space="preserve">303774  </w:t>
        <w:tab/>
        <w:t xml:space="preserve">304336  </w:t>
        <w:tab/>
        <w:t xml:space="preserve">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70  </w:t>
        <w:tab/>
        <w:t xml:space="preserve">GENE  </w:t>
        <w:tab/>
        <w:t xml:space="preserve">305283  </w:t>
        <w:tab/>
        <w:t xml:space="preserve">307034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80  </w:t>
        <w:tab/>
        <w:t xml:space="preserve">GENE  </w:t>
        <w:tab/>
        <w:t xml:space="preserve">307791  </w:t>
        <w:tab/>
        <w:t xml:space="preserve">309569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890  </w:t>
        <w:tab/>
        <w:t xml:space="preserve">GENE  </w:t>
        <w:tab/>
        <w:t xml:space="preserve">310341  </w:t>
        <w:tab/>
        <w:t xml:space="preserve">311669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00  </w:t>
        <w:tab/>
        <w:t xml:space="preserve">GENE  </w:t>
        <w:tab/>
        <w:t xml:space="preserve">312368  </w:t>
        <w:tab/>
        <w:t xml:space="preserve">313858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10  </w:t>
        <w:tab/>
        <w:t xml:space="preserve">GENE  </w:t>
        <w:tab/>
        <w:t xml:space="preserve">314703  </w:t>
        <w:tab/>
        <w:t xml:space="preserve">317299  </w:t>
        <w:tab/>
        <w:t xml:space="preserve">2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20  </w:t>
        <w:tab/>
        <w:t xml:space="preserve">GENE  </w:t>
        <w:tab/>
        <w:t xml:space="preserve">317458  </w:t>
        <w:tab/>
        <w:t xml:space="preserve">319010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30  </w:t>
        <w:tab/>
        <w:t xml:space="preserve">GENE  </w:t>
        <w:tab/>
        <w:t xml:space="preserve">319298  </w:t>
        <w:tab/>
        <w:t xml:space="preserve">321537  </w:t>
        <w:tab/>
        <w:t xml:space="preserve">2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40  </w:t>
        <w:tab/>
        <w:t xml:space="preserve">GENE  </w:t>
        <w:tab/>
        <w:t xml:space="preserve">322840  </w:t>
        <w:tab/>
        <w:t xml:space="preserve">323062  </w:t>
        <w:tab/>
        <w:t xml:space="preserve">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50  </w:t>
        <w:tab/>
        <w:t xml:space="preserve">GENE  </w:t>
        <w:tab/>
        <w:t xml:space="preserve">324035  </w:t>
        <w:tab/>
        <w:t xml:space="preserve">324247  </w:t>
        <w:tab/>
        <w:t xml:space="preserve">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60  </w:t>
        <w:tab/>
        <w:t xml:space="preserve">GENE  </w:t>
        <w:tab/>
        <w:t xml:space="preserve">324590  </w:t>
        <w:tab/>
        <w:t xml:space="preserve">325096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70  </w:t>
        <w:tab/>
        <w:t xml:space="preserve">GENE  </w:t>
        <w:tab/>
        <w:t xml:space="preserve">326543  </w:t>
        <w:tab/>
        <w:t xml:space="preserve">327191  </w:t>
        <w:tab/>
        <w:t xml:space="preserve">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80  </w:t>
        <w:tab/>
        <w:t xml:space="preserve">GENE  </w:t>
        <w:tab/>
        <w:t xml:space="preserve">327677  </w:t>
        <w:tab/>
        <w:t xml:space="preserve">329029  </w:t>
        <w:tab/>
        <w:t xml:space="preserve">1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1990  </w:t>
        <w:tab/>
        <w:t xml:space="preserve">GENE  </w:t>
        <w:tab/>
        <w:t xml:space="preserve">330265  </w:t>
        <w:tab/>
        <w:t xml:space="preserve">332075  </w:t>
        <w:tab/>
        <w:t xml:space="preserve">1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00  </w:t>
        <w:tab/>
        <w:t xml:space="preserve">GENE  </w:t>
        <w:tab/>
        <w:t xml:space="preserve">332521  </w:t>
        <w:tab/>
        <w:t xml:space="preserve">332931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10  </w:t>
        <w:tab/>
        <w:t xml:space="preserve">GENE  </w:t>
        <w:tab/>
        <w:t xml:space="preserve">337974  </w:t>
        <w:tab/>
        <w:t xml:space="preserve">340451  </w:t>
        <w:tab/>
        <w:t xml:space="preserve">2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20  </w:t>
        <w:tab/>
        <w:t xml:space="preserve">GENE  </w:t>
        <w:tab/>
        <w:t xml:space="preserve">340585  </w:t>
        <w:tab/>
        <w:t xml:space="preserve">343844  </w:t>
        <w:tab/>
        <w:t xml:space="preserve">3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30  </w:t>
        <w:tab/>
        <w:t xml:space="preserve">GENE  </w:t>
        <w:tab/>
        <w:t xml:space="preserve">345033  </w:t>
        <w:tab/>
        <w:t xml:space="preserve">348320  </w:t>
        <w:tab/>
        <w:t xml:space="preserve">3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40  </w:t>
        <w:tab/>
        <w:t xml:space="preserve">GENE  </w:t>
        <w:tab/>
        <w:t xml:space="preserve">348378  </w:t>
        <w:tab/>
        <w:t xml:space="preserve">349989  </w:t>
        <w:tab/>
        <w:t xml:space="preserve">1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50  </w:t>
        <w:tab/>
        <w:t xml:space="preserve">GENE  </w:t>
        <w:tab/>
        <w:t xml:space="preserve">350707  </w:t>
        <w:tab/>
        <w:t xml:space="preserve">354313  </w:t>
        <w:tab/>
        <w:t xml:space="preserve">3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60  </w:t>
        <w:tab/>
        <w:t xml:space="preserve">GENE  </w:t>
        <w:tab/>
        <w:t xml:space="preserve">354369  </w:t>
        <w:tab/>
        <w:t xml:space="preserve">358814  </w:t>
        <w:tab/>
        <w:t xml:space="preserve">4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65  </w:t>
        <w:tab/>
        <w:t xml:space="preserve">GENE  </w:t>
        <w:tab/>
        <w:t xml:space="preserve">358979  </w:t>
        <w:tab/>
        <w:t xml:space="preserve">361000  </w:t>
        <w:tab/>
        <w:t xml:space="preserve">2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70  </w:t>
        <w:tab/>
        <w:t xml:space="preserve">GENE  </w:t>
        <w:tab/>
        <w:t xml:space="preserve">361377  </w:t>
        <w:tab/>
        <w:t xml:space="preserve">363145  </w:t>
        <w:tab/>
        <w:t xml:space="preserve">1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80  </w:t>
        <w:tab/>
        <w:t xml:space="preserve">GENE  </w:t>
        <w:tab/>
        <w:t xml:space="preserve">363973  </w:t>
        <w:tab/>
        <w:t xml:space="preserve">365257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090  </w:t>
        <w:tab/>
        <w:t xml:space="preserve">GENE  </w:t>
        <w:tab/>
        <w:t xml:space="preserve">365563  </w:t>
        <w:tab/>
        <w:t xml:space="preserve">368878  </w:t>
        <w:tab/>
        <w:t xml:space="preserve">3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00  </w:t>
        <w:tab/>
        <w:t xml:space="preserve">GENE  </w:t>
        <w:tab/>
        <w:t xml:space="preserve">368849  </w:t>
        <w:tab/>
        <w:t xml:space="preserve">370493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10  </w:t>
        <w:tab/>
        <w:t xml:space="preserve">GENE  </w:t>
        <w:tab/>
        <w:t xml:space="preserve">370779  </w:t>
        <w:tab/>
        <w:t xml:space="preserve">373702  </w:t>
        <w:tab/>
        <w:t xml:space="preserve">2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20  </w:t>
        <w:tab/>
        <w:t xml:space="preserve">GENE  </w:t>
        <w:tab/>
        <w:t xml:space="preserve">377106  </w:t>
        <w:tab/>
        <w:t xml:space="preserve">377662  </w:t>
        <w:tab/>
        <w:t xml:space="preserve">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25  </w:t>
        <w:tab/>
        <w:t xml:space="preserve">GENE  </w:t>
        <w:tab/>
        <w:t xml:space="preserve">378214  </w:t>
        <w:tab/>
        <w:t xml:space="preserve">379391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30  </w:t>
        <w:tab/>
        <w:t xml:space="preserve">GENE  </w:t>
        <w:tab/>
        <w:t xml:space="preserve">380735  </w:t>
        <w:tab/>
        <w:t xml:space="preserve">384379  </w:t>
        <w:tab/>
        <w:t xml:space="preserve">3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40  </w:t>
        <w:tab/>
        <w:t xml:space="preserve">GENE  </w:t>
        <w:tab/>
        <w:t xml:space="preserve">385388  </w:t>
        <w:tab/>
        <w:t xml:space="preserve">386547  </w:t>
        <w:tab/>
        <w:t xml:space="preserve">1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50  </w:t>
        <w:tab/>
        <w:t xml:space="preserve">GENE  </w:t>
        <w:tab/>
        <w:t xml:space="preserve">391184  </w:t>
        <w:tab/>
        <w:t xml:space="preserve">392767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60  </w:t>
        <w:tab/>
        <w:t xml:space="preserve">GENE  </w:t>
        <w:tab/>
        <w:t xml:space="preserve">394624  </w:t>
        <w:tab/>
        <w:t xml:space="preserve">395817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70  </w:t>
        <w:tab/>
        <w:t xml:space="preserve">GENE  </w:t>
        <w:tab/>
        <w:t xml:space="preserve">396037  </w:t>
        <w:tab/>
        <w:t xml:space="preserve">397837  </w:t>
        <w:tab/>
        <w:t xml:space="preserve">1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80  </w:t>
        <w:tab/>
        <w:t xml:space="preserve">GENE  </w:t>
        <w:tab/>
        <w:t xml:space="preserve">404744  </w:t>
        <w:tab/>
        <w:t xml:space="preserve">405661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190  </w:t>
        <w:tab/>
        <w:t xml:space="preserve">GENE  </w:t>
        <w:tab/>
        <w:t xml:space="preserve">405826  </w:t>
        <w:tab/>
        <w:t xml:space="preserve">406410  </w:t>
        <w:tab/>
        <w:t xml:space="preserve">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00  </w:t>
        <w:tab/>
        <w:t xml:space="preserve">GENE  </w:t>
        <w:tab/>
        <w:t xml:space="preserve">406672  </w:t>
        <w:tab/>
        <w:t xml:space="preserve">408928  </w:t>
        <w:tab/>
        <w:t xml:space="preserve">2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10  </w:t>
        <w:tab/>
        <w:t xml:space="preserve">GENE  </w:t>
        <w:tab/>
        <w:t xml:space="preserve">409361  </w:t>
        <w:tab/>
        <w:t xml:space="preserve">411487  </w:t>
        <w:tab/>
        <w:t xml:space="preserve">2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20  </w:t>
        <w:tab/>
        <w:t xml:space="preserve">GENE  </w:t>
        <w:tab/>
        <w:t xml:space="preserve">412075  </w:t>
        <w:tab/>
        <w:t xml:space="preserve">413572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30  </w:t>
        <w:tab/>
        <w:t xml:space="preserve">GENE  </w:t>
        <w:tab/>
        <w:t xml:space="preserve">415401  </w:t>
        <w:tab/>
        <w:t xml:space="preserve">417544  </w:t>
        <w:tab/>
        <w:t xml:space="preserve">21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40  </w:t>
        <w:tab/>
        <w:t xml:space="preserve">GENE  </w:t>
        <w:tab/>
        <w:t xml:space="preserve">418700  </w:t>
        <w:tab/>
        <w:t xml:space="preserve">419152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50  </w:t>
        <w:tab/>
        <w:t xml:space="preserve">GENE  </w:t>
        <w:tab/>
        <w:t xml:space="preserve">423851  </w:t>
        <w:tab/>
        <w:t xml:space="preserve">425224  </w:t>
        <w:tab/>
        <w:t xml:space="preserve">1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60  </w:t>
        <w:tab/>
        <w:t xml:space="preserve">GENE  </w:t>
        <w:tab/>
        <w:t xml:space="preserve">431161  </w:t>
        <w:tab/>
        <w:t xml:space="preserve">448498  </w:t>
        <w:tab/>
        <w:t xml:space="preserve">17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70  </w:t>
        <w:tab/>
        <w:t xml:space="preserve">GENE  </w:t>
        <w:tab/>
        <w:t xml:space="preserve">448986  </w:t>
        <w:tab/>
        <w:t xml:space="preserve">451016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80  </w:t>
        <w:tab/>
        <w:t xml:space="preserve">GENE  </w:t>
        <w:tab/>
        <w:t xml:space="preserve">453655  </w:t>
        <w:tab/>
        <w:t xml:space="preserve">457668  </w:t>
        <w:tab/>
        <w:t xml:space="preserve">4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290  </w:t>
        <w:tab/>
        <w:t xml:space="preserve">GENE  </w:t>
        <w:tab/>
        <w:t xml:space="preserve">458665  </w:t>
        <w:tab/>
        <w:t xml:space="preserve">461028  </w:t>
        <w:tab/>
        <w:t xml:space="preserve">2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00  </w:t>
        <w:tab/>
        <w:t xml:space="preserve">GENE  </w:t>
        <w:tab/>
        <w:t xml:space="preserve">461560  </w:t>
        <w:tab/>
        <w:t xml:space="preserve">463822  </w:t>
        <w:tab/>
        <w:t xml:space="preserve">2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10  </w:t>
        <w:tab/>
        <w:t xml:space="preserve">GENE  </w:t>
        <w:tab/>
        <w:t xml:space="preserve">464306  </w:t>
        <w:tab/>
        <w:t xml:space="preserve">467034  </w:t>
        <w:tab/>
        <w:t xml:space="preserve">2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20  </w:t>
        <w:tab/>
        <w:t xml:space="preserve">GENE  </w:t>
        <w:tab/>
        <w:t xml:space="preserve">470106  </w:t>
        <w:tab/>
        <w:t xml:space="preserve">473501  </w:t>
        <w:tab/>
        <w:t xml:space="preserve">3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30  </w:t>
        <w:tab/>
        <w:t xml:space="preserve">GENE  </w:t>
        <w:tab/>
        <w:t xml:space="preserve">473890  </w:t>
        <w:tab/>
        <w:t xml:space="preserve">476601  </w:t>
        <w:tab/>
        <w:t xml:space="preserve">2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40  </w:t>
        <w:tab/>
        <w:t xml:space="preserve">GENE  </w:t>
        <w:tab/>
        <w:t xml:space="preserve">477034  </w:t>
        <w:tab/>
        <w:t xml:space="preserve">478405  </w:t>
        <w:tab/>
        <w:t xml:space="preserve">1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50  </w:t>
        <w:tab/>
        <w:t xml:space="preserve">GENE  </w:t>
        <w:tab/>
        <w:t xml:space="preserve">479015  </w:t>
        <w:tab/>
        <w:t xml:space="preserve">481483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60  </w:t>
        <w:tab/>
        <w:t xml:space="preserve">GENE  </w:t>
        <w:tab/>
        <w:t xml:space="preserve">482484  </w:t>
        <w:tab/>
        <w:t xml:space="preserve">484155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70  </w:t>
        <w:tab/>
        <w:t xml:space="preserve">GENE  </w:t>
        <w:tab/>
        <w:t xml:space="preserve">484497  </w:t>
        <w:tab/>
        <w:t xml:space="preserve">485347  </w:t>
        <w:tab/>
        <w:t xml:space="preserve">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80  </w:t>
        <w:tab/>
        <w:t xml:space="preserve">GENE  </w:t>
        <w:tab/>
        <w:t xml:space="preserve">487252  </w:t>
        <w:tab/>
        <w:t xml:space="preserve">488702  </w:t>
        <w:tab/>
        <w:t xml:space="preserve">1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390  </w:t>
        <w:tab/>
        <w:t xml:space="preserve">GENE  </w:t>
        <w:tab/>
        <w:t xml:space="preserve">489068  </w:t>
        <w:tab/>
        <w:t xml:space="preserve">489283  </w:t>
        <w:tab/>
        <w:t xml:space="preserve">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00  </w:t>
        <w:tab/>
        <w:t xml:space="preserve">GENE  </w:t>
        <w:tab/>
        <w:t xml:space="preserve">489839  </w:t>
        <w:tab/>
        <w:t xml:space="preserve">491596  </w:t>
        <w:tab/>
        <w:t xml:space="preserve">17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10  </w:t>
        <w:tab/>
        <w:t xml:space="preserve">GENE  </w:t>
        <w:tab/>
        <w:t xml:space="preserve">492127  </w:t>
        <w:tab/>
        <w:t xml:space="preserve">494886  </w:t>
        <w:tab/>
        <w:t xml:space="preserve">2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20  </w:t>
        <w:tab/>
        <w:t xml:space="preserve">GENE  </w:t>
        <w:tab/>
        <w:t xml:space="preserve">496023  </w:t>
        <w:tab/>
        <w:t xml:space="preserve">498828  </w:t>
        <w:tab/>
        <w:t xml:space="preserve">2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30  </w:t>
        <w:tab/>
        <w:t xml:space="preserve">GENE  </w:t>
        <w:tab/>
        <w:t xml:space="preserve">499369  </w:t>
        <w:tab/>
        <w:t xml:space="preserve">500028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40  </w:t>
        <w:tab/>
        <w:t xml:space="preserve">GENE  </w:t>
        <w:tab/>
        <w:t xml:space="preserve">500813  </w:t>
        <w:tab/>
        <w:t xml:space="preserve">502238  </w:t>
        <w:tab/>
        <w:t xml:space="preserve">1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50  </w:t>
        <w:tab/>
        <w:t xml:space="preserve">GENE  </w:t>
        <w:tab/>
        <w:t xml:space="preserve">502760  </w:t>
        <w:tab/>
        <w:t xml:space="preserve">505239  </w:t>
        <w:tab/>
        <w:t xml:space="preserve">2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60  </w:t>
        <w:tab/>
        <w:t xml:space="preserve">GENE  </w:t>
        <w:tab/>
        <w:t xml:space="preserve">505703  </w:t>
        <w:tab/>
        <w:t xml:space="preserve">508394  </w:t>
        <w:tab/>
        <w:t xml:space="preserve">2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70  </w:t>
        <w:tab/>
        <w:t xml:space="preserve">GENE  </w:t>
        <w:tab/>
        <w:t xml:space="preserve">509096  </w:t>
        <w:tab/>
        <w:t xml:space="preserve">511566  </w:t>
        <w:tab/>
        <w:t xml:space="preserve">2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80  </w:t>
        <w:tab/>
        <w:t xml:space="preserve">GENE  </w:t>
        <w:tab/>
        <w:t xml:space="preserve">512323  </w:t>
        <w:tab/>
        <w:t xml:space="preserve">513036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490  </w:t>
        <w:tab/>
        <w:t xml:space="preserve">GENE  </w:t>
        <w:tab/>
        <w:t xml:space="preserve">513616  </w:t>
        <w:tab/>
        <w:t xml:space="preserve">515613  </w:t>
        <w:tab/>
        <w:t xml:space="preserve">1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00  </w:t>
        <w:tab/>
        <w:t xml:space="preserve">GENE  </w:t>
        <w:tab/>
        <w:t xml:space="preserve">519373  </w:t>
        <w:tab/>
        <w:t xml:space="preserve">520643  </w:t>
        <w:tab/>
        <w:t xml:space="preserve">1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10  </w:t>
        <w:tab/>
        <w:t xml:space="preserve">GENE  </w:t>
        <w:tab/>
        <w:t xml:space="preserve">522095  </w:t>
        <w:tab/>
        <w:t xml:space="preserve">525205  </w:t>
        <w:tab/>
        <w:t xml:space="preserve">3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20  </w:t>
        <w:tab/>
        <w:t xml:space="preserve">GENE  </w:t>
        <w:tab/>
        <w:t xml:space="preserve">526531  </w:t>
        <w:tab/>
        <w:t xml:space="preserve">528323  </w:t>
        <w:tab/>
        <w:t xml:space="preserve">1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30  </w:t>
        <w:tab/>
        <w:t xml:space="preserve">GENE  </w:t>
        <w:tab/>
        <w:t xml:space="preserve">528630  </w:t>
        <w:tab/>
        <w:t xml:space="preserve">532583  </w:t>
        <w:tab/>
        <w:t xml:space="preserve">3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40  </w:t>
        <w:tab/>
        <w:t xml:space="preserve">GENE  </w:t>
        <w:tab/>
        <w:t xml:space="preserve">532827  </w:t>
        <w:tab/>
        <w:t xml:space="preserve">536290  </w:t>
        <w:tab/>
        <w:t xml:space="preserve">3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50  </w:t>
        <w:tab/>
        <w:t xml:space="preserve">GENE  </w:t>
        <w:tab/>
        <w:t xml:space="preserve">536544  </w:t>
        <w:tab/>
        <w:t xml:space="preserve">537872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55  </w:t>
        <w:tab/>
        <w:t xml:space="preserve">GENE  </w:t>
        <w:tab/>
        <w:t xml:space="preserve">539714  </w:t>
        <w:tab/>
        <w:t xml:space="preserve">541512  </w:t>
        <w:tab/>
        <w:t xml:space="preserve">1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60  </w:t>
        <w:tab/>
        <w:t xml:space="preserve">GENE  </w:t>
        <w:tab/>
        <w:t xml:space="preserve">541724  </w:t>
        <w:tab/>
        <w:t xml:space="preserve">543328  </w:t>
        <w:tab/>
        <w:t xml:space="preserve">1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70  </w:t>
        <w:tab/>
        <w:t xml:space="preserve">GENE  </w:t>
        <w:tab/>
        <w:t xml:space="preserve">543358  </w:t>
        <w:tab/>
        <w:t xml:space="preserve">545603  </w:t>
        <w:tab/>
        <w:t xml:space="preserve">2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80  </w:t>
        <w:tab/>
        <w:t xml:space="preserve">GENE  </w:t>
        <w:tab/>
        <w:t xml:space="preserve">546912  </w:t>
        <w:tab/>
        <w:t xml:space="preserve">548796  </w:t>
        <w:tab/>
        <w:t xml:space="preserve">1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590  </w:t>
        <w:tab/>
        <w:t xml:space="preserve">GENE  </w:t>
        <w:tab/>
        <w:t xml:space="preserve">549349  </w:t>
        <w:tab/>
        <w:t xml:space="preserve">550562  </w:t>
        <w:tab/>
        <w:t xml:space="preserve">1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00  </w:t>
        <w:tab/>
        <w:t xml:space="preserve">GENE  </w:t>
        <w:tab/>
        <w:t xml:space="preserve">551360  </w:t>
        <w:tab/>
        <w:t xml:space="preserve">554680  </w:t>
        <w:tab/>
        <w:t xml:space="preserve">3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10  </w:t>
        <w:tab/>
        <w:t xml:space="preserve">GENE  </w:t>
        <w:tab/>
        <w:t xml:space="preserve">555680  </w:t>
        <w:tab/>
        <w:t xml:space="preserve">557467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20  </w:t>
        <w:tab/>
        <w:t xml:space="preserve">GENE  </w:t>
        <w:tab/>
        <w:t xml:space="preserve">560265  </w:t>
        <w:tab/>
        <w:t xml:space="preserve">561769  </w:t>
        <w:tab/>
        <w:t xml:space="preserve">1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30  </w:t>
        <w:tab/>
        <w:t xml:space="preserve">GENE  </w:t>
        <w:tab/>
        <w:t xml:space="preserve">562040  </w:t>
        <w:tab/>
        <w:t xml:space="preserve">564862  </w:t>
        <w:tab/>
        <w:t xml:space="preserve">2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40  </w:t>
        <w:tab/>
        <w:t xml:space="preserve">GENE  </w:t>
        <w:tab/>
        <w:t xml:space="preserve">564958  </w:t>
        <w:tab/>
        <w:t xml:space="preserve">565717  </w:t>
        <w:tab/>
        <w:t xml:space="preserve">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50  </w:t>
        <w:tab/>
        <w:t xml:space="preserve">GENE  </w:t>
        <w:tab/>
        <w:t xml:space="preserve">566280  </w:t>
        <w:tab/>
        <w:t xml:space="preserve">569874  </w:t>
        <w:tab/>
        <w:t xml:space="preserve">3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60  </w:t>
        <w:tab/>
        <w:t xml:space="preserve">GENE  </w:t>
        <w:tab/>
        <w:t xml:space="preserve">570230  </w:t>
        <w:tab/>
        <w:t xml:space="preserve">571765  </w:t>
        <w:tab/>
        <w:t xml:space="preserve">1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70  </w:t>
        <w:tab/>
        <w:t xml:space="preserve">GENE  </w:t>
        <w:tab/>
        <w:t xml:space="preserve">573789  </w:t>
        <w:tab/>
        <w:t xml:space="preserve">574635  </w:t>
        <w:tab/>
        <w:t xml:space="preserve">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80  </w:t>
        <w:tab/>
        <w:t xml:space="preserve">GENE  </w:t>
        <w:tab/>
        <w:t xml:space="preserve">578337  </w:t>
        <w:tab/>
        <w:t xml:space="preserve">578922  </w:t>
        <w:tab/>
        <w:t xml:space="preserve">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690  </w:t>
        <w:tab/>
        <w:t xml:space="preserve">GENE  </w:t>
        <w:tab/>
        <w:t xml:space="preserve">579597  </w:t>
        <w:tab/>
        <w:t xml:space="preserve">581618  </w:t>
        <w:tab/>
        <w:t xml:space="preserve">2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00  </w:t>
        <w:tab/>
        <w:t xml:space="preserve">GENE  </w:t>
        <w:tab/>
        <w:t xml:space="preserve">581600  </w:t>
        <w:tab/>
        <w:t xml:space="preserve">582954  </w:t>
        <w:tab/>
        <w:t xml:space="preserve">1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10  </w:t>
        <w:tab/>
        <w:t xml:space="preserve">GENE  </w:t>
        <w:tab/>
        <w:t xml:space="preserve">583193  </w:t>
        <w:tab/>
        <w:t xml:space="preserve">585013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20  </w:t>
        <w:tab/>
        <w:t xml:space="preserve">GENE  </w:t>
        <w:tab/>
        <w:t xml:space="preserve">586829  </w:t>
        <w:tab/>
        <w:t xml:space="preserve">588374  </w:t>
        <w:tab/>
        <w:t xml:space="preserve">1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30  </w:t>
        <w:tab/>
        <w:t xml:space="preserve">GENE  </w:t>
        <w:tab/>
        <w:t xml:space="preserve">588435  </w:t>
        <w:tab/>
        <w:t xml:space="preserve">589694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40  </w:t>
        <w:tab/>
        <w:t xml:space="preserve">GENE  </w:t>
        <w:tab/>
        <w:t xml:space="preserve">590519  </w:t>
        <w:tab/>
        <w:t xml:space="preserve">593174  </w:t>
        <w:tab/>
        <w:t xml:space="preserve">2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50  </w:t>
        <w:tab/>
        <w:t xml:space="preserve">GENE  </w:t>
        <w:tab/>
        <w:t xml:space="preserve">593231  </w:t>
        <w:tab/>
        <w:t xml:space="preserve">595466  </w:t>
        <w:tab/>
        <w:t xml:space="preserve">2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60  </w:t>
        <w:tab/>
        <w:t xml:space="preserve">GENE  </w:t>
        <w:tab/>
        <w:t xml:space="preserve">597407  </w:t>
        <w:tab/>
        <w:t xml:space="preserve">599447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70  </w:t>
        <w:tab/>
        <w:t xml:space="preserve">GENE  </w:t>
        <w:tab/>
        <w:t xml:space="preserve">600919  </w:t>
        <w:tab/>
        <w:t xml:space="preserve">602190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80  </w:t>
        <w:tab/>
        <w:t xml:space="preserve">GENE  </w:t>
        <w:tab/>
        <w:t xml:space="preserve">602342  </w:t>
        <w:tab/>
        <w:t xml:space="preserve">604674  </w:t>
        <w:tab/>
        <w:t xml:space="preserve">2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790  </w:t>
        <w:tab/>
        <w:t xml:space="preserve">GENE  </w:t>
        <w:tab/>
        <w:t xml:space="preserve">604854  </w:t>
        <w:tab/>
        <w:t xml:space="preserve">605413  </w:t>
        <w:tab/>
        <w:t xml:space="preserve">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00  </w:t>
        <w:tab/>
        <w:t xml:space="preserve">GENE  </w:t>
        <w:tab/>
        <w:t xml:space="preserve">606647  </w:t>
        <w:tab/>
        <w:t xml:space="preserve">607701  </w:t>
        <w:tab/>
        <w:t xml:space="preserve">1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10  </w:t>
        <w:tab/>
        <w:t xml:space="preserve">GENE  </w:t>
        <w:tab/>
        <w:t xml:space="preserve">608738  </w:t>
        <w:tab/>
        <w:t xml:space="preserve">610794  </w:t>
        <w:tab/>
        <w:t xml:space="preserve">2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20  </w:t>
        <w:tab/>
        <w:t xml:space="preserve">GENE  </w:t>
        <w:tab/>
        <w:t xml:space="preserve">610984  </w:t>
        <w:tab/>
        <w:t xml:space="preserve">613303  </w:t>
        <w:tab/>
        <w:t xml:space="preserve">2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30  </w:t>
        <w:tab/>
        <w:t xml:space="preserve">GENE  </w:t>
        <w:tab/>
        <w:t xml:space="preserve">614084  </w:t>
        <w:tab/>
        <w:t xml:space="preserve">616154  </w:t>
        <w:tab/>
        <w:t xml:space="preserve">2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40  </w:t>
        <w:tab/>
        <w:t xml:space="preserve">GENE  </w:t>
        <w:tab/>
        <w:t xml:space="preserve">618418  </w:t>
        <w:tab/>
        <w:t xml:space="preserve">619693  </w:t>
        <w:tab/>
        <w:t xml:space="preserve">1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50  </w:t>
        <w:tab/>
        <w:t xml:space="preserve">GENE  </w:t>
        <w:tab/>
        <w:t xml:space="preserve">619686  </w:t>
        <w:tab/>
        <w:t xml:space="preserve">623567  </w:t>
        <w:tab/>
        <w:t xml:space="preserve">3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60  </w:t>
        <w:tab/>
        <w:t xml:space="preserve">GENE  </w:t>
        <w:tab/>
        <w:t xml:space="preserve">625210  </w:t>
        <w:tab/>
        <w:t xml:space="preserve">627309  </w:t>
        <w:tab/>
        <w:t xml:space="preserve">2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70  </w:t>
        <w:tab/>
        <w:t xml:space="preserve">GENE  </w:t>
        <w:tab/>
        <w:t xml:space="preserve">627613  </w:t>
        <w:tab/>
        <w:t xml:space="preserve">629854  </w:t>
        <w:tab/>
        <w:t xml:space="preserve">2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75  </w:t>
        <w:tab/>
        <w:t xml:space="preserve">GENE  </w:t>
        <w:tab/>
        <w:t xml:space="preserve">631926  </w:t>
        <w:tab/>
        <w:t xml:space="preserve">633996  </w:t>
        <w:tab/>
        <w:t xml:space="preserve">2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80  </w:t>
        <w:tab/>
        <w:t xml:space="preserve">GENE  </w:t>
        <w:tab/>
        <w:t xml:space="preserve">634695  </w:t>
        <w:tab/>
        <w:t xml:space="preserve">637271  </w:t>
        <w:tab/>
        <w:t xml:space="preserve">2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85  </w:t>
        <w:tab/>
        <w:t xml:space="preserve">GENE  </w:t>
        <w:tab/>
        <w:t xml:space="preserve">638193  </w:t>
        <w:tab/>
        <w:t xml:space="preserve">639041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890  </w:t>
        <w:tab/>
        <w:t xml:space="preserve">GENE  </w:t>
        <w:tab/>
        <w:t xml:space="preserve">641052  </w:t>
        <w:tab/>
        <w:t xml:space="preserve">645312  </w:t>
        <w:tab/>
        <w:t xml:space="preserve">4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00  </w:t>
        <w:tab/>
        <w:t xml:space="preserve">GENE  </w:t>
        <w:tab/>
        <w:t xml:space="preserve">645845  </w:t>
        <w:tab/>
        <w:t xml:space="preserve">647583  </w:t>
        <w:tab/>
        <w:t xml:space="preserve">1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10  </w:t>
        <w:tab/>
        <w:t xml:space="preserve">GENE  </w:t>
        <w:tab/>
        <w:t xml:space="preserve">649823  </w:t>
        <w:tab/>
        <w:t xml:space="preserve">650781  </w:t>
        <w:tab/>
        <w:t xml:space="preserve">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20  </w:t>
        <w:tab/>
        <w:t xml:space="preserve">GENE  </w:t>
        <w:tab/>
        <w:t xml:space="preserve">651685  </w:t>
        <w:tab/>
        <w:t xml:space="preserve">654359  </w:t>
        <w:tab/>
        <w:t xml:space="preserve">2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30  </w:t>
        <w:tab/>
        <w:t xml:space="preserve">GENE  </w:t>
        <w:tab/>
        <w:t xml:space="preserve">655315  </w:t>
        <w:tab/>
        <w:t xml:space="preserve">658328  </w:t>
        <w:tab/>
        <w:t xml:space="preserve">3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40  </w:t>
        <w:tab/>
        <w:t xml:space="preserve">GENE  </w:t>
        <w:tab/>
        <w:t xml:space="preserve">661883  </w:t>
        <w:tab/>
        <w:t xml:space="preserve">664048  </w:t>
        <w:tab/>
        <w:t xml:space="preserve">2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50  </w:t>
        <w:tab/>
        <w:t xml:space="preserve">GENE  </w:t>
        <w:tab/>
        <w:t xml:space="preserve">665369  </w:t>
        <w:tab/>
        <w:t xml:space="preserve">666912  </w:t>
        <w:tab/>
        <w:t xml:space="preserve">1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60  </w:t>
        <w:tab/>
        <w:t xml:space="preserve">GENE  </w:t>
        <w:tab/>
        <w:t xml:space="preserve">667254  </w:t>
        <w:tab/>
        <w:t xml:space="preserve">668635  </w:t>
        <w:tab/>
        <w:t xml:space="preserve">1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70  </w:t>
        <w:tab/>
        <w:t xml:space="preserve">GENE  </w:t>
        <w:tab/>
        <w:t xml:space="preserve">669226  </w:t>
        <w:tab/>
        <w:t xml:space="preserve">670504  </w:t>
        <w:tab/>
        <w:t xml:space="preserve">1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80  </w:t>
        <w:tab/>
        <w:t xml:space="preserve">GENE  </w:t>
        <w:tab/>
        <w:t xml:space="preserve">670906  </w:t>
        <w:tab/>
        <w:t xml:space="preserve">672224  </w:t>
        <w:tab/>
        <w:t xml:space="preserve">1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2990  </w:t>
        <w:tab/>
        <w:t xml:space="preserve">GENE  </w:t>
        <w:tab/>
        <w:t xml:space="preserve">673559  </w:t>
        <w:tab/>
        <w:t xml:space="preserve">675997  </w:t>
        <w:tab/>
        <w:t xml:space="preserve">2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00  </w:t>
        <w:tab/>
        <w:t xml:space="preserve">GENE  </w:t>
        <w:tab/>
        <w:t xml:space="preserve">677249  </w:t>
        <w:tab/>
        <w:t xml:space="preserve">678093  </w:t>
        <w:tab/>
        <w:t xml:space="preserve">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10  </w:t>
        <w:tab/>
        <w:t xml:space="preserve">GENE  </w:t>
        <w:tab/>
        <w:t xml:space="preserve">678991  </w:t>
        <w:tab/>
        <w:t xml:space="preserve">680146  </w:t>
        <w:tab/>
        <w:t xml:space="preserve">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20  </w:t>
        <w:tab/>
        <w:t xml:space="preserve">GENE  </w:t>
        <w:tab/>
        <w:t xml:space="preserve">681030  </w:t>
        <w:tab/>
        <w:t xml:space="preserve">681974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30  </w:t>
        <w:tab/>
        <w:t xml:space="preserve">GENE  </w:t>
        <w:tab/>
        <w:t xml:space="preserve">682261  </w:t>
        <w:tab/>
        <w:t xml:space="preserve">683859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40  </w:t>
        <w:tab/>
        <w:t xml:space="preserve">GENE  </w:t>
        <w:tab/>
        <w:t xml:space="preserve">684694  </w:t>
        <w:tab/>
        <w:t xml:space="preserve">686286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50  </w:t>
        <w:tab/>
        <w:t xml:space="preserve">GENE  </w:t>
        <w:tab/>
        <w:t xml:space="preserve">687312  </w:t>
        <w:tab/>
        <w:t xml:space="preserve">691779  </w:t>
        <w:tab/>
        <w:t xml:space="preserve">4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60  </w:t>
        <w:tab/>
        <w:t xml:space="preserve">GENE  </w:t>
        <w:tab/>
        <w:t xml:space="preserve">692197  </w:t>
        <w:tab/>
        <w:t xml:space="preserve">695433  </w:t>
        <w:tab/>
        <w:t xml:space="preserve">3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70  </w:t>
        <w:tab/>
        <w:t xml:space="preserve">GENE  </w:t>
        <w:tab/>
        <w:t xml:space="preserve">696392  </w:t>
        <w:tab/>
        <w:t xml:space="preserve">698175  </w:t>
        <w:tab/>
        <w:t xml:space="preserve">1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80  </w:t>
        <w:tab/>
        <w:t xml:space="preserve">GENE  </w:t>
        <w:tab/>
        <w:t xml:space="preserve">698539  </w:t>
        <w:tab/>
        <w:t xml:space="preserve">700310  </w:t>
        <w:tab/>
        <w:t xml:space="preserve">1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090  </w:t>
        <w:tab/>
        <w:t xml:space="preserve">GENE  </w:t>
        <w:tab/>
        <w:t xml:space="preserve">700758  </w:t>
        <w:tab/>
        <w:t xml:space="preserve">702634  </w:t>
        <w:tab/>
        <w:t xml:space="preserve">1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00  </w:t>
        <w:tab/>
        <w:t xml:space="preserve">GENE  </w:t>
        <w:tab/>
        <w:t xml:space="preserve">705393  </w:t>
        <w:tab/>
        <w:t xml:space="preserve">707629  </w:t>
        <w:tab/>
        <w:t xml:space="preserve">2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10  </w:t>
        <w:tab/>
        <w:t xml:space="preserve">GENE  </w:t>
        <w:tab/>
        <w:t xml:space="preserve">708975  </w:t>
        <w:tab/>
        <w:t xml:space="preserve">717102  </w:t>
        <w:tab/>
        <w:t xml:space="preserve">8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20  </w:t>
        <w:tab/>
        <w:t xml:space="preserve">GENE  </w:t>
        <w:tab/>
        <w:t xml:space="preserve">717188  </w:t>
        <w:tab/>
        <w:t xml:space="preserve">719324  </w:t>
        <w:tab/>
        <w:t xml:space="preserve">2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30  </w:t>
        <w:tab/>
        <w:t xml:space="preserve">GENE  </w:t>
        <w:tab/>
        <w:t xml:space="preserve">721448  </w:t>
        <w:tab/>
        <w:t xml:space="preserve">723573  </w:t>
        <w:tab/>
        <w:t xml:space="preserve">2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40  </w:t>
        <w:tab/>
        <w:t xml:space="preserve">GENE  </w:t>
        <w:tab/>
        <w:t xml:space="preserve">724357  </w:t>
        <w:tab/>
        <w:t xml:space="preserve">727102  </w:t>
        <w:tab/>
        <w:t xml:space="preserve">2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50  </w:t>
        <w:tab/>
        <w:t xml:space="preserve">GENE  </w:t>
        <w:tab/>
        <w:t xml:space="preserve">727612  </w:t>
        <w:tab/>
        <w:t xml:space="preserve">729469  </w:t>
        <w:tab/>
        <w:t xml:space="preserve">1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60  </w:t>
        <w:tab/>
        <w:t xml:space="preserve">GENE  </w:t>
        <w:tab/>
        <w:t xml:space="preserve">729779  </w:t>
        <w:tab/>
        <w:t xml:space="preserve">730475  </w:t>
        <w:tab/>
        <w:t xml:space="preserve">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70  </w:t>
        <w:tab/>
        <w:t xml:space="preserve">GENE  </w:t>
        <w:tab/>
        <w:t xml:space="preserve">732002  </w:t>
        <w:tab/>
        <w:t xml:space="preserve">732881  </w:t>
        <w:tab/>
        <w:t xml:space="preserve">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80  </w:t>
        <w:tab/>
        <w:t xml:space="preserve">GENE  </w:t>
        <w:tab/>
        <w:t xml:space="preserve">733396  </w:t>
        <w:tab/>
        <w:t xml:space="preserve">734176  </w:t>
        <w:tab/>
        <w:t xml:space="preserve">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190  </w:t>
        <w:tab/>
        <w:t xml:space="preserve">GENE  </w:t>
        <w:tab/>
        <w:t xml:space="preserve">735075  </w:t>
        <w:tab/>
        <w:t xml:space="preserve">735996  </w:t>
        <w:tab/>
        <w:t xml:space="preserve">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00  </w:t>
        <w:tab/>
        <w:t xml:space="preserve">GENE  </w:t>
        <w:tab/>
        <w:t xml:space="preserve">736150  </w:t>
        <w:tab/>
        <w:t xml:space="preserve">738536  </w:t>
        <w:tab/>
        <w:t xml:space="preserve">2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10  </w:t>
        <w:tab/>
        <w:t xml:space="preserve">GENE  </w:t>
        <w:tab/>
        <w:t xml:space="preserve">740996  </w:t>
        <w:tab/>
        <w:t xml:space="preserve">742108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20  </w:t>
        <w:tab/>
        <w:t xml:space="preserve">GENE  </w:t>
        <w:tab/>
        <w:t xml:space="preserve">742396  </w:t>
        <w:tab/>
        <w:t xml:space="preserve">744056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30  </w:t>
        <w:tab/>
        <w:t xml:space="preserve">GENE  </w:t>
        <w:tab/>
        <w:t xml:space="preserve">744487  </w:t>
        <w:tab/>
        <w:t xml:space="preserve">746018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40  </w:t>
        <w:tab/>
        <w:t xml:space="preserve">GENE  </w:t>
        <w:tab/>
        <w:t xml:space="preserve">746790  </w:t>
        <w:tab/>
        <w:t xml:space="preserve">748300  </w:t>
        <w:tab/>
        <w:t xml:space="preserve">1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50  </w:t>
        <w:tab/>
        <w:t xml:space="preserve">GENE  </w:t>
        <w:tab/>
        <w:t xml:space="preserve">749488  </w:t>
        <w:tab/>
        <w:t xml:space="preserve">754109  </w:t>
        <w:tab/>
        <w:t xml:space="preserve">4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60  </w:t>
        <w:tab/>
        <w:t xml:space="preserve">GENE  </w:t>
        <w:tab/>
        <w:t xml:space="preserve">755365  </w:t>
        <w:tab/>
        <w:t xml:space="preserve">759233  </w:t>
        <w:tab/>
        <w:t xml:space="preserve">3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70  </w:t>
        <w:tab/>
        <w:t xml:space="preserve">GENE  </w:t>
        <w:tab/>
        <w:t xml:space="preserve">761320  </w:t>
        <w:tab/>
        <w:t xml:space="preserve">763113  </w:t>
        <w:tab/>
        <w:t xml:space="preserve">1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80  </w:t>
        <w:tab/>
        <w:t xml:space="preserve">GENE  </w:t>
        <w:tab/>
        <w:t xml:space="preserve">765568  </w:t>
        <w:tab/>
        <w:t xml:space="preserve">766310  </w:t>
        <w:tab/>
        <w:t xml:space="preserve">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290  </w:t>
        <w:tab/>
        <w:t xml:space="preserve">GENE  </w:t>
        <w:tab/>
        <w:t xml:space="preserve">766754  </w:t>
        <w:tab/>
        <w:t xml:space="preserve">767751  </w:t>
        <w:tab/>
        <w:t xml:space="preserve">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00  </w:t>
        <w:tab/>
        <w:t xml:space="preserve">GENE  </w:t>
        <w:tab/>
        <w:t xml:space="preserve">768029  </w:t>
        <w:tab/>
        <w:t xml:space="preserve">774836  </w:t>
        <w:tab/>
        <w:t xml:space="preserve">6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05  </w:t>
        <w:tab/>
        <w:t xml:space="preserve">GENE  </w:t>
        <w:tab/>
        <w:t xml:space="preserve">775388  </w:t>
        <w:tab/>
        <w:t xml:space="preserve">778405  </w:t>
        <w:tab/>
        <w:t xml:space="preserve">3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10  </w:t>
        <w:tab/>
        <w:t xml:space="preserve">GENE  </w:t>
        <w:tab/>
        <w:t xml:space="preserve">778713  </w:t>
        <w:tab/>
        <w:t xml:space="preserve">781530  </w:t>
        <w:tab/>
        <w:t xml:space="preserve">2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20  </w:t>
        <w:tab/>
        <w:t xml:space="preserve">GENE  </w:t>
        <w:tab/>
        <w:t xml:space="preserve">781783  </w:t>
        <w:tab/>
        <w:t xml:space="preserve">783434  </w:t>
        <w:tab/>
        <w:t xml:space="preserve">1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30  </w:t>
        <w:tab/>
        <w:t xml:space="preserve">GENE  </w:t>
        <w:tab/>
        <w:t xml:space="preserve">783442  </w:t>
        <w:tab/>
        <w:t xml:space="preserve">786157  </w:t>
        <w:tab/>
        <w:t xml:space="preserve">2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40  </w:t>
        <w:tab/>
        <w:t xml:space="preserve">GENE  </w:t>
        <w:tab/>
        <w:t xml:space="preserve">786586  </w:t>
        <w:tab/>
        <w:t xml:space="preserve">789991  </w:t>
        <w:tab/>
        <w:t xml:space="preserve">3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50  </w:t>
        <w:tab/>
        <w:t xml:space="preserve">GENE  </w:t>
        <w:tab/>
        <w:t xml:space="preserve">792494  </w:t>
        <w:tab/>
        <w:t xml:space="preserve">793173  </w:t>
        <w:tab/>
        <w:t xml:space="preserve">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60  </w:t>
        <w:tab/>
        <w:t xml:space="preserve">GENE  </w:t>
        <w:tab/>
        <w:t xml:space="preserve">795227  </w:t>
        <w:tab/>
        <w:t xml:space="preserve">796927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70  </w:t>
        <w:tab/>
        <w:t xml:space="preserve">GENE  </w:t>
        <w:tab/>
        <w:t xml:space="preserve">797128  </w:t>
        <w:tab/>
        <w:t xml:space="preserve">798482  </w:t>
        <w:tab/>
        <w:t xml:space="preserve">1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80  </w:t>
        <w:tab/>
        <w:t xml:space="preserve">GENE  </w:t>
        <w:tab/>
        <w:t xml:space="preserve">799768  </w:t>
        <w:tab/>
        <w:t xml:space="preserve">805422  </w:t>
        <w:tab/>
        <w:t xml:space="preserve">5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390  </w:t>
        <w:tab/>
        <w:t xml:space="preserve">GENE  </w:t>
        <w:tab/>
        <w:t xml:space="preserve">805941  </w:t>
        <w:tab/>
        <w:t xml:space="preserve">808328  </w:t>
        <w:tab/>
        <w:t xml:space="preserve">2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00  </w:t>
        <w:tab/>
        <w:t xml:space="preserve">GENE  </w:t>
        <w:tab/>
        <w:t xml:space="preserve">808754  </w:t>
        <w:tab/>
        <w:t xml:space="preserve">809167  </w:t>
        <w:tab/>
        <w:t xml:space="preserve">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10  </w:t>
        <w:tab/>
        <w:t xml:space="preserve">GENE  </w:t>
        <w:tab/>
        <w:t xml:space="preserve">811333  </w:t>
        <w:tab/>
        <w:t xml:space="preserve">811728  </w:t>
        <w:tab/>
        <w:t xml:space="preserve">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20  </w:t>
        <w:tab/>
        <w:t xml:space="preserve">GENE  </w:t>
        <w:tab/>
        <w:t xml:space="preserve">812457  </w:t>
        <w:tab/>
        <w:t xml:space="preserve">813920  </w:t>
        <w:tab/>
        <w:t xml:space="preserve">1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30  </w:t>
        <w:tab/>
        <w:t xml:space="preserve">GENE  </w:t>
        <w:tab/>
        <w:t xml:space="preserve">814482  </w:t>
        <w:tab/>
        <w:t xml:space="preserve">814741  </w:t>
        <w:tab/>
        <w:t xml:space="preserve">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40  </w:t>
        <w:tab/>
        <w:t xml:space="preserve">GENE  </w:t>
        <w:tab/>
        <w:t xml:space="preserve">815718  </w:t>
        <w:tab/>
        <w:t xml:space="preserve">818577  </w:t>
        <w:tab/>
        <w:t xml:space="preserve">2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50  </w:t>
        <w:tab/>
        <w:t xml:space="preserve">GENE  </w:t>
        <w:tab/>
        <w:t xml:space="preserve">819361  </w:t>
        <w:tab/>
        <w:t xml:space="preserve">821288  </w:t>
        <w:tab/>
        <w:t xml:space="preserve">1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60  </w:t>
        <w:tab/>
        <w:t xml:space="preserve">GENE  </w:t>
        <w:tab/>
        <w:t xml:space="preserve">823078  </w:t>
        <w:tab/>
        <w:t xml:space="preserve">824494  </w:t>
        <w:tab/>
        <w:t xml:space="preserve">1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70  </w:t>
        <w:tab/>
        <w:t xml:space="preserve">GENE  </w:t>
        <w:tab/>
        <w:t xml:space="preserve">824565  </w:t>
        <w:tab/>
        <w:t xml:space="preserve">826367  </w:t>
        <w:tab/>
        <w:t xml:space="preserve">1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80  </w:t>
        <w:tab/>
        <w:t xml:space="preserve">GENE  </w:t>
        <w:tab/>
        <w:t xml:space="preserve">828305  </w:t>
        <w:tab/>
        <w:t xml:space="preserve">829903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490  </w:t>
        <w:tab/>
        <w:t xml:space="preserve">GENE  </w:t>
        <w:tab/>
        <w:t xml:space="preserve">830221  </w:t>
        <w:tab/>
        <w:t xml:space="preserve">831845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00  </w:t>
        <w:tab/>
        <w:t xml:space="preserve">GENE  </w:t>
        <w:tab/>
        <w:t xml:space="preserve">832938  </w:t>
        <w:tab/>
        <w:t xml:space="preserve">834359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10  </w:t>
        <w:tab/>
        <w:t xml:space="preserve">GENE  </w:t>
        <w:tab/>
        <w:t xml:space="preserve">836092  </w:t>
        <w:tab/>
        <w:t xml:space="preserve">837716  </w:t>
        <w:tab/>
        <w:t xml:space="preserve">1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20  </w:t>
        <w:tab/>
        <w:t xml:space="preserve">GENE  </w:t>
        <w:tab/>
        <w:t xml:space="preserve">837981  </w:t>
        <w:tab/>
        <w:t xml:space="preserve">840520  </w:t>
        <w:tab/>
        <w:t xml:space="preserve">2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30  </w:t>
        <w:tab/>
        <w:t xml:space="preserve">GENE  </w:t>
        <w:tab/>
        <w:t xml:space="preserve">842508  </w:t>
        <w:tab/>
        <w:t xml:space="preserve">845018  </w:t>
        <w:tab/>
        <w:t xml:space="preserve">2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40  </w:t>
        <w:tab/>
        <w:t xml:space="preserve">GENE  </w:t>
        <w:tab/>
        <w:t xml:space="preserve">846361  </w:t>
        <w:tab/>
        <w:t xml:space="preserve">848308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50  </w:t>
        <w:tab/>
        <w:t xml:space="preserve">GENE  </w:t>
        <w:tab/>
        <w:t xml:space="preserve">850289  </w:t>
        <w:tab/>
        <w:t xml:space="preserve">851599  </w:t>
        <w:tab/>
        <w:t xml:space="preserve">1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60  </w:t>
        <w:tab/>
        <w:t xml:space="preserve">GENE  </w:t>
        <w:tab/>
        <w:t xml:space="preserve">853978  </w:t>
        <w:tab/>
        <w:t xml:space="preserve">856495  </w:t>
        <w:tab/>
        <w:t xml:space="preserve">2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70  </w:t>
        <w:tab/>
        <w:t xml:space="preserve">GENE  </w:t>
        <w:tab/>
        <w:t xml:space="preserve">856905  </w:t>
        <w:tab/>
        <w:t xml:space="preserve">860459  </w:t>
        <w:tab/>
        <w:t xml:space="preserve">3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80  </w:t>
        <w:tab/>
        <w:t xml:space="preserve">GENE  </w:t>
        <w:tab/>
        <w:t xml:space="preserve">860704  </w:t>
        <w:tab/>
        <w:t xml:space="preserve">863352  </w:t>
        <w:tab/>
        <w:t xml:space="preserve">2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590  </w:t>
        <w:tab/>
        <w:t xml:space="preserve">GENE  </w:t>
        <w:tab/>
        <w:t xml:space="preserve">865196  </w:t>
        <w:tab/>
        <w:t xml:space="preserve">866727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00  </w:t>
        <w:tab/>
        <w:t xml:space="preserve">GENE  </w:t>
        <w:tab/>
        <w:t xml:space="preserve">867673  </w:t>
        <w:tab/>
        <w:t xml:space="preserve">868584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10  </w:t>
        <w:tab/>
        <w:t xml:space="preserve">GENE  </w:t>
        <w:tab/>
        <w:t xml:space="preserve">868833  </w:t>
        <w:tab/>
        <w:t xml:space="preserve">871781  </w:t>
        <w:tab/>
        <w:t xml:space="preserve">2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20  </w:t>
        <w:tab/>
        <w:t xml:space="preserve">GENE  </w:t>
        <w:tab/>
        <w:t xml:space="preserve">874080  </w:t>
        <w:tab/>
        <w:t xml:space="preserve">876243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30  </w:t>
        <w:tab/>
        <w:t xml:space="preserve">GENE  </w:t>
        <w:tab/>
        <w:t xml:space="preserve">878036  </w:t>
        <w:tab/>
        <w:t xml:space="preserve">880445  </w:t>
        <w:tab/>
        <w:t xml:space="preserve">2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40  </w:t>
        <w:tab/>
        <w:t xml:space="preserve">GENE  </w:t>
        <w:tab/>
        <w:t xml:space="preserve">881033  </w:t>
        <w:tab/>
        <w:t xml:space="preserve">884171  </w:t>
        <w:tab/>
        <w:t xml:space="preserve">3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50  </w:t>
        <w:tab/>
        <w:t xml:space="preserve">GENE  </w:t>
        <w:tab/>
        <w:t xml:space="preserve">884307  </w:t>
        <w:tab/>
        <w:t xml:space="preserve">886175  </w:t>
        <w:tab/>
        <w:t xml:space="preserve">1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60  </w:t>
        <w:tab/>
        <w:t xml:space="preserve">GENE  </w:t>
        <w:tab/>
        <w:t xml:space="preserve">891263  </w:t>
        <w:tab/>
        <w:t xml:space="preserve">892171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70  </w:t>
        <w:tab/>
        <w:t xml:space="preserve">GENE  </w:t>
        <w:tab/>
        <w:t xml:space="preserve">901864  </w:t>
        <w:tab/>
        <w:t xml:space="preserve">903386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80  </w:t>
        <w:tab/>
        <w:t xml:space="preserve">GENE  </w:t>
        <w:tab/>
        <w:t xml:space="preserve">907633  </w:t>
        <w:tab/>
        <w:t xml:space="preserve">910686  </w:t>
        <w:tab/>
        <w:t xml:space="preserve">3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690  </w:t>
        <w:tab/>
        <w:t xml:space="preserve">GENE  </w:t>
        <w:tab/>
        <w:t xml:space="preserve">911247  </w:t>
        <w:tab/>
        <w:t xml:space="preserve">913686  </w:t>
        <w:tab/>
        <w:t xml:space="preserve">2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00  </w:t>
        <w:tab/>
        <w:t xml:space="preserve">GENE  </w:t>
        <w:tab/>
        <w:t xml:space="preserve">916512  </w:t>
        <w:tab/>
        <w:t xml:space="preserve">918336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10  </w:t>
        <w:tab/>
        <w:t xml:space="preserve">GENE  </w:t>
        <w:tab/>
        <w:t xml:space="preserve">919373  </w:t>
        <w:tab/>
        <w:t xml:space="preserve">924915  </w:t>
        <w:tab/>
        <w:t xml:space="preserve">5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20  </w:t>
        <w:tab/>
        <w:t xml:space="preserve">GENE  </w:t>
        <w:tab/>
        <w:t xml:space="preserve">925879  </w:t>
        <w:tab/>
        <w:t xml:space="preserve">929709  </w:t>
        <w:tab/>
        <w:t xml:space="preserve">3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30  </w:t>
        <w:tab/>
        <w:t xml:space="preserve">GENE  </w:t>
        <w:tab/>
        <w:t xml:space="preserve">935148  </w:t>
        <w:tab/>
        <w:t xml:space="preserve">936329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40  </w:t>
        <w:tab/>
        <w:t xml:space="preserve">GENE  </w:t>
        <w:tab/>
        <w:t xml:space="preserve">936928  </w:t>
        <w:tab/>
        <w:t xml:space="preserve">939740  </w:t>
        <w:tab/>
        <w:t xml:space="preserve">2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50  </w:t>
        <w:tab/>
        <w:t xml:space="preserve">GENE  </w:t>
        <w:tab/>
        <w:t xml:space="preserve">939985  </w:t>
        <w:tab/>
        <w:t xml:space="preserve">941520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60  </w:t>
        <w:tab/>
        <w:t xml:space="preserve">GENE  </w:t>
        <w:tab/>
        <w:t xml:space="preserve">943641  </w:t>
        <w:tab/>
        <w:t xml:space="preserve">944682  </w:t>
        <w:tab/>
        <w:t xml:space="preserve">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70  </w:t>
        <w:tab/>
        <w:t xml:space="preserve">GENE  </w:t>
        <w:tab/>
        <w:t xml:space="preserve">945154  </w:t>
        <w:tab/>
        <w:t xml:space="preserve">948525  </w:t>
        <w:tab/>
        <w:t xml:space="preserve">3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80  </w:t>
        <w:tab/>
        <w:t xml:space="preserve">GENE  </w:t>
        <w:tab/>
        <w:t xml:space="preserve">957244  </w:t>
        <w:tab/>
        <w:t xml:space="preserve">960983  </w:t>
        <w:tab/>
        <w:t xml:space="preserve">3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790  </w:t>
        <w:tab/>
        <w:t xml:space="preserve">GENE  </w:t>
        <w:tab/>
        <w:t xml:space="preserve">963237  </w:t>
        <w:tab/>
        <w:t xml:space="preserve">968126  </w:t>
        <w:tab/>
        <w:t xml:space="preserve">4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00  </w:t>
        <w:tab/>
        <w:t xml:space="preserve">GENE  </w:t>
        <w:tab/>
        <w:t xml:space="preserve">969323  </w:t>
        <w:tab/>
        <w:t xml:space="preserve">971469  </w:t>
        <w:tab/>
        <w:t xml:space="preserve">2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10  </w:t>
        <w:tab/>
        <w:t xml:space="preserve">GENE  </w:t>
        <w:tab/>
        <w:t xml:space="preserve">972199  </w:t>
        <w:tab/>
        <w:t xml:space="preserve">975856  </w:t>
        <w:tab/>
        <w:t xml:space="preserve">3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20  </w:t>
        <w:tab/>
        <w:t xml:space="preserve">GENE  </w:t>
        <w:tab/>
        <w:t xml:space="preserve">976942  </w:t>
        <w:tab/>
        <w:t xml:space="preserve">977232  </w:t>
        <w:tab/>
        <w:t xml:space="preserve">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30  </w:t>
        <w:tab/>
        <w:t xml:space="preserve">GENE  </w:t>
        <w:tab/>
        <w:t xml:space="preserve">980128  </w:t>
        <w:tab/>
        <w:t xml:space="preserve">980406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40  </w:t>
        <w:tab/>
        <w:t xml:space="preserve">GENE  </w:t>
        <w:tab/>
        <w:t xml:space="preserve">981267  </w:t>
        <w:tab/>
        <w:t xml:space="preserve">981554  </w:t>
        <w:tab/>
        <w:t xml:space="preserve">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50  </w:t>
        <w:tab/>
        <w:t xml:space="preserve">GENE  </w:t>
        <w:tab/>
        <w:t xml:space="preserve">983206  </w:t>
        <w:tab/>
        <w:t xml:space="preserve">984554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55  </w:t>
        <w:tab/>
        <w:t xml:space="preserve">GENE  </w:t>
        <w:tab/>
        <w:t xml:space="preserve">986957  </w:t>
        <w:tab/>
        <w:t xml:space="preserve">990747  </w:t>
        <w:tab/>
        <w:t xml:space="preserve">3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60  </w:t>
        <w:tab/>
        <w:t xml:space="preserve">GENE  </w:t>
        <w:tab/>
        <w:t xml:space="preserve">992207  </w:t>
        <w:tab/>
        <w:t xml:space="preserve">994557  </w:t>
        <w:tab/>
        <w:t xml:space="preserve">2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70  </w:t>
        <w:tab/>
        <w:t xml:space="preserve">GENE  </w:t>
        <w:tab/>
        <w:t xml:space="preserve">995360  </w:t>
        <w:tab/>
        <w:t xml:space="preserve">997359  </w:t>
        <w:tab/>
        <w:t xml:space="preserve">2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80  </w:t>
        <w:tab/>
        <w:t xml:space="preserve">GENE  </w:t>
        <w:tab/>
        <w:t xml:space="preserve">998132  </w:t>
        <w:tab/>
        <w:t xml:space="preserve">999038  </w:t>
        <w:tab/>
        <w:t xml:space="preserve">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890  </w:t>
        <w:tab/>
        <w:t xml:space="preserve">GENE  </w:t>
        <w:tab/>
        <w:t xml:space="preserve">999479  </w:t>
        <w:tab/>
        <w:t xml:space="preserve">1002036  </w:t>
        <w:tab/>
        <w:t xml:space="preserve">2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00  </w:t>
        <w:tab/>
        <w:t xml:space="preserve">GENE  </w:t>
        <w:tab/>
        <w:t xml:space="preserve">1002984  </w:t>
        <w:tab/>
        <w:t xml:space="preserve">1004280  </w:t>
        <w:tab/>
        <w:t xml:space="preserve">1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10  </w:t>
        <w:tab/>
        <w:t xml:space="preserve">GENE  </w:t>
        <w:tab/>
        <w:t xml:space="preserve">1006851  </w:t>
        <w:tab/>
        <w:t xml:space="preserve">1009027  </w:t>
        <w:tab/>
        <w:t xml:space="preserve">2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20  </w:t>
        <w:tab/>
        <w:t xml:space="preserve">GENE  </w:t>
        <w:tab/>
        <w:t xml:space="preserve">1009010  </w:t>
        <w:tab/>
        <w:t xml:space="preserve">1010479  </w:t>
        <w:tab/>
        <w:t xml:space="preserve">1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30  </w:t>
        <w:tab/>
        <w:t xml:space="preserve">GENE  </w:t>
        <w:tab/>
        <w:t xml:space="preserve">1011423  </w:t>
        <w:tab/>
        <w:t xml:space="preserve">1012819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40  </w:t>
        <w:tab/>
        <w:t xml:space="preserve">GENE  </w:t>
        <w:tab/>
        <w:t xml:space="preserve">1014267  </w:t>
        <w:tab/>
        <w:t xml:space="preserve">1018253  </w:t>
        <w:tab/>
        <w:t xml:space="preserve">3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50  </w:t>
        <w:tab/>
        <w:t xml:space="preserve">GENE  </w:t>
        <w:tab/>
        <w:t xml:space="preserve">1021414  </w:t>
        <w:tab/>
        <w:t xml:space="preserve">1023989  </w:t>
        <w:tab/>
        <w:t xml:space="preserve">2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60  </w:t>
        <w:tab/>
        <w:t xml:space="preserve">GENE  </w:t>
        <w:tab/>
        <w:t xml:space="preserve">1024301  </w:t>
        <w:tab/>
        <w:t xml:space="preserve">1027755  </w:t>
        <w:tab/>
        <w:t xml:space="preserve">3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70  </w:t>
        <w:tab/>
        <w:t xml:space="preserve">GENE  </w:t>
        <w:tab/>
        <w:t xml:space="preserve">1028153  </w:t>
        <w:tab/>
        <w:t xml:space="preserve">1029900  </w:t>
        <w:tab/>
        <w:t xml:space="preserve">1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80  </w:t>
        <w:tab/>
        <w:t xml:space="preserve">GENE  </w:t>
        <w:tab/>
        <w:t xml:space="preserve">1031751  </w:t>
        <w:tab/>
        <w:t xml:space="preserve">1033216  </w:t>
        <w:tab/>
        <w:t xml:space="preserve">1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3990  </w:t>
        <w:tab/>
        <w:t xml:space="preserve">GENE  </w:t>
        <w:tab/>
        <w:t xml:space="preserve">1033775  </w:t>
        <w:tab/>
        <w:t xml:space="preserve">1034752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00  </w:t>
        <w:tab/>
        <w:t xml:space="preserve">GENE  </w:t>
        <w:tab/>
        <w:t xml:space="preserve">1035588  </w:t>
        <w:tab/>
        <w:t xml:space="preserve">1036681  </w:t>
        <w:tab/>
        <w:t xml:space="preserve">1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10  </w:t>
        <w:tab/>
        <w:t xml:space="preserve">GENE  </w:t>
        <w:tab/>
        <w:t xml:space="preserve">1036888  </w:t>
        <w:tab/>
        <w:t xml:space="preserve">1039272  </w:t>
        <w:tab/>
        <w:t xml:space="preserve">2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20  </w:t>
        <w:tab/>
        <w:t xml:space="preserve">GENE  </w:t>
        <w:tab/>
        <w:t xml:space="preserve">1041080  </w:t>
        <w:tab/>
        <w:t xml:space="preserve">1042386  </w:t>
        <w:tab/>
        <w:t xml:space="preserve">1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30  </w:t>
        <w:tab/>
        <w:t xml:space="preserve">GENE  </w:t>
        <w:tab/>
        <w:t xml:space="preserve">1042929  </w:t>
        <w:tab/>
        <w:t xml:space="preserve">1044583  </w:t>
        <w:tab/>
        <w:t xml:space="preserve">1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40  </w:t>
        <w:tab/>
        <w:t xml:space="preserve">GENE  </w:t>
        <w:tab/>
        <w:t xml:space="preserve">1047775  </w:t>
        <w:tab/>
        <w:t xml:space="preserve">1049035  </w:t>
        <w:tab/>
        <w:t xml:space="preserve">1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50  </w:t>
        <w:tab/>
        <w:t xml:space="preserve">GENE  </w:t>
        <w:tab/>
        <w:t xml:space="preserve">1049804  </w:t>
        <w:tab/>
        <w:t xml:space="preserve">1051531  </w:t>
        <w:tab/>
        <w:t xml:space="preserve">1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60  </w:t>
        <w:tab/>
        <w:t xml:space="preserve">GENE  </w:t>
        <w:tab/>
        <w:t xml:space="preserve">1053375  </w:t>
        <w:tab/>
        <w:t xml:space="preserve">1055172  </w:t>
        <w:tab/>
        <w:t xml:space="preserve">1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70  </w:t>
        <w:tab/>
        <w:t xml:space="preserve">GENE  </w:t>
        <w:tab/>
        <w:t xml:space="preserve">1061582  </w:t>
        <w:tab/>
        <w:t xml:space="preserve">1063094  </w:t>
        <w:tab/>
        <w:t xml:space="preserve">1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80  </w:t>
        <w:tab/>
        <w:t xml:space="preserve">GENE  </w:t>
        <w:tab/>
        <w:t xml:space="preserve">1067819  </w:t>
        <w:tab/>
        <w:t xml:space="preserve">1071276  </w:t>
        <w:tab/>
        <w:t xml:space="preserve">3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090  </w:t>
        <w:tab/>
        <w:t xml:space="preserve">GENE  </w:t>
        <w:tab/>
        <w:t xml:space="preserve">1072349  </w:t>
        <w:tab/>
        <w:t xml:space="preserve">1074040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00  </w:t>
        <w:tab/>
        <w:t xml:space="preserve">GENE  </w:t>
        <w:tab/>
        <w:t xml:space="preserve">1075308  </w:t>
        <w:tab/>
        <w:t xml:space="preserve">1075931  </w:t>
        <w:tab/>
        <w:t xml:space="preserve">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10  </w:t>
        <w:tab/>
        <w:t xml:space="preserve">GENE  </w:t>
        <w:tab/>
        <w:t xml:space="preserve">1077337  </w:t>
        <w:tab/>
        <w:t xml:space="preserve">1080636  </w:t>
        <w:tab/>
        <w:t xml:space="preserve">3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20  </w:t>
        <w:tab/>
        <w:t xml:space="preserve">GENE  </w:t>
        <w:tab/>
        <w:t xml:space="preserve">1081007  </w:t>
        <w:tab/>
        <w:t xml:space="preserve">1083368  </w:t>
        <w:tab/>
        <w:t xml:space="preserve">2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30  </w:t>
        <w:tab/>
        <w:t xml:space="preserve">GENE  </w:t>
        <w:tab/>
        <w:t xml:space="preserve">1084111  </w:t>
        <w:tab/>
        <w:t xml:space="preserve">1086392  </w:t>
        <w:tab/>
        <w:t xml:space="preserve">2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40  </w:t>
        <w:tab/>
        <w:t xml:space="preserve">GENE  </w:t>
        <w:tab/>
        <w:t xml:space="preserve">1087072  </w:t>
        <w:tab/>
        <w:t xml:space="preserve">1089115  </w:t>
        <w:tab/>
        <w:t xml:space="preserve">2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50  </w:t>
        <w:tab/>
        <w:t xml:space="preserve">GENE  </w:t>
        <w:tab/>
        <w:t xml:space="preserve">1089460  </w:t>
        <w:tab/>
        <w:t xml:space="preserve">1090435  </w:t>
        <w:tab/>
        <w:t xml:space="preserve">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60  </w:t>
        <w:tab/>
        <w:t xml:space="preserve">GENE  </w:t>
        <w:tab/>
        <w:t xml:space="preserve">1091656  </w:t>
        <w:tab/>
        <w:t xml:space="preserve">1094305  </w:t>
        <w:tab/>
        <w:t xml:space="preserve">2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70  </w:t>
        <w:tab/>
        <w:t xml:space="preserve">GENE  </w:t>
        <w:tab/>
        <w:t xml:space="preserve">1094774  </w:t>
        <w:tab/>
        <w:t xml:space="preserve">1095625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80  </w:t>
        <w:tab/>
        <w:t xml:space="preserve">GENE  </w:t>
        <w:tab/>
        <w:t xml:space="preserve">1097527  </w:t>
        <w:tab/>
        <w:t xml:space="preserve">1098324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190  </w:t>
        <w:tab/>
        <w:t xml:space="preserve">GENE  </w:t>
        <w:tab/>
        <w:t xml:space="preserve">1101969  </w:t>
        <w:tab/>
        <w:t xml:space="preserve">1102756  </w:t>
        <w:tab/>
        <w:t xml:space="preserve">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00  </w:t>
        <w:tab/>
        <w:t xml:space="preserve">GENE  </w:t>
        <w:tab/>
        <w:t xml:space="preserve">1103754  </w:t>
        <w:tab/>
        <w:t xml:space="preserve">1104582  </w:t>
        <w:tab/>
        <w:t xml:space="preserve">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10  </w:t>
        <w:tab/>
        <w:t xml:space="preserve">GENE  </w:t>
        <w:tab/>
        <w:t xml:space="preserve">1105975  </w:t>
        <w:tab/>
        <w:t xml:space="preserve">1108078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20  </w:t>
        <w:tab/>
        <w:t xml:space="preserve">GENE  </w:t>
        <w:tab/>
        <w:t xml:space="preserve">1109127  </w:t>
        <w:tab/>
        <w:t xml:space="preserve">1112197  </w:t>
        <w:tab/>
        <w:t xml:space="preserve">3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30  </w:t>
        <w:tab/>
        <w:t xml:space="preserve">GENE  </w:t>
        <w:tab/>
        <w:t xml:space="preserve">1113178  </w:t>
        <w:tab/>
        <w:t xml:space="preserve">1113618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40  </w:t>
        <w:tab/>
        <w:t xml:space="preserve">GENE  </w:t>
        <w:tab/>
        <w:t xml:space="preserve">1113948  </w:t>
        <w:tab/>
        <w:t xml:space="preserve">1120731  </w:t>
        <w:tab/>
        <w:t xml:space="preserve">6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50  </w:t>
        <w:tab/>
        <w:t xml:space="preserve">GENE  </w:t>
        <w:tab/>
        <w:t xml:space="preserve">1121959  </w:t>
        <w:tab/>
        <w:t xml:space="preserve">1122837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60  </w:t>
        <w:tab/>
        <w:t xml:space="preserve">GENE  </w:t>
        <w:tab/>
        <w:t xml:space="preserve">1123240  </w:t>
        <w:tab/>
        <w:t xml:space="preserve">1127524  </w:t>
        <w:tab/>
        <w:t xml:space="preserve">4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70  </w:t>
        <w:tab/>
        <w:t xml:space="preserve">GENE  </w:t>
        <w:tab/>
        <w:t xml:space="preserve">1127913  </w:t>
        <w:tab/>
        <w:t xml:space="preserve">1128089  </w:t>
        <w:tab/>
        <w:t xml:space="preserve">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80  </w:t>
        <w:tab/>
        <w:t xml:space="preserve">GENE  </w:t>
        <w:tab/>
        <w:t xml:space="preserve">1129955  </w:t>
        <w:tab/>
        <w:t xml:space="preserve">1131093  </w:t>
        <w:tab/>
        <w:t xml:space="preserve">1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290  </w:t>
        <w:tab/>
        <w:t xml:space="preserve">GENE  </w:t>
        <w:tab/>
        <w:t xml:space="preserve">1133333  </w:t>
        <w:tab/>
        <w:t xml:space="preserve">1136299  </w:t>
        <w:tab/>
        <w:t xml:space="preserve">2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00  </w:t>
        <w:tab/>
        <w:t xml:space="preserve">GENE  </w:t>
        <w:tab/>
        <w:t xml:space="preserve">1140327  </w:t>
        <w:tab/>
        <w:t xml:space="preserve">1140732  </w:t>
        <w:tab/>
        <w:t xml:space="preserve">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10  </w:t>
        <w:tab/>
        <w:t xml:space="preserve">GENE  </w:t>
        <w:tab/>
        <w:t xml:space="preserve">1141590  </w:t>
        <w:tab/>
        <w:t xml:space="preserve">1142537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20  </w:t>
        <w:tab/>
        <w:t xml:space="preserve">GENE  </w:t>
        <w:tab/>
        <w:t xml:space="preserve">1143701  </w:t>
        <w:tab/>
        <w:t xml:space="preserve">1144435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30  </w:t>
        <w:tab/>
        <w:t xml:space="preserve">GENE  </w:t>
        <w:tab/>
        <w:t xml:space="preserve">1145766  </w:t>
        <w:tab/>
        <w:t xml:space="preserve">1146374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40  </w:t>
        <w:tab/>
        <w:t xml:space="preserve">GENE  </w:t>
        <w:tab/>
        <w:t xml:space="preserve">1146952  </w:t>
        <w:tab/>
        <w:t xml:space="preserve">1153350  </w:t>
        <w:tab/>
        <w:t xml:space="preserve">6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50  </w:t>
        <w:tab/>
        <w:t xml:space="preserve">GENE  </w:t>
        <w:tab/>
        <w:t xml:space="preserve">1153742  </w:t>
        <w:tab/>
        <w:t xml:space="preserve">1156783  </w:t>
        <w:tab/>
        <w:t xml:space="preserve">3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60  </w:t>
        <w:tab/>
        <w:t xml:space="preserve">GENE  </w:t>
        <w:tab/>
        <w:t xml:space="preserve">1157013  </w:t>
        <w:tab/>
        <w:t xml:space="preserve">1158318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70  </w:t>
        <w:tab/>
        <w:t xml:space="preserve">GENE  </w:t>
        <w:tab/>
        <w:t xml:space="preserve">1159438  </w:t>
        <w:tab/>
        <w:t xml:space="preserve">1160779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80  </w:t>
        <w:tab/>
        <w:t xml:space="preserve">GENE  </w:t>
        <w:tab/>
        <w:t xml:space="preserve">1162075  </w:t>
        <w:tab/>
        <w:t xml:space="preserve">1163727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390  </w:t>
        <w:tab/>
        <w:t xml:space="preserve">GENE  </w:t>
        <w:tab/>
        <w:t xml:space="preserve">1165383  </w:t>
        <w:tab/>
        <w:t xml:space="preserve">1165773  </w:t>
        <w:tab/>
        <w:t xml:space="preserve">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00  </w:t>
        <w:tab/>
        <w:t xml:space="preserve">GENE  </w:t>
        <w:tab/>
        <w:t xml:space="preserve">1167284  </w:t>
        <w:tab/>
        <w:t xml:space="preserve">1168429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10  </w:t>
        <w:tab/>
        <w:t xml:space="preserve">GENE  </w:t>
        <w:tab/>
        <w:t xml:space="preserve">1168845  </w:t>
        <w:tab/>
        <w:t xml:space="preserve">1169213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20  </w:t>
        <w:tab/>
        <w:t xml:space="preserve">GENE  </w:t>
        <w:tab/>
        <w:t xml:space="preserve">1172754  </w:t>
        <w:tab/>
        <w:t xml:space="preserve">1174475  </w:t>
        <w:tab/>
        <w:t xml:space="preserve">1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30  </w:t>
        <w:tab/>
        <w:t xml:space="preserve">GENE  </w:t>
        <w:tab/>
        <w:t xml:space="preserve">1175514  </w:t>
        <w:tab/>
        <w:t xml:space="preserve">1176994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40  </w:t>
        <w:tab/>
        <w:t xml:space="preserve">GENE  </w:t>
        <w:tab/>
        <w:t xml:space="preserve">1178726  </w:t>
        <w:tab/>
        <w:t xml:space="preserve">1180545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45  </w:t>
        <w:tab/>
        <w:t xml:space="preserve">GENE  </w:t>
        <w:tab/>
        <w:t xml:space="preserve">1181779  </w:t>
        <w:tab/>
        <w:t xml:space="preserve">1182819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50  </w:t>
        <w:tab/>
        <w:t xml:space="preserve">GENE  </w:t>
        <w:tab/>
        <w:t xml:space="preserve">1184310  </w:t>
        <w:tab/>
        <w:t xml:space="preserve">1186272  </w:t>
        <w:tab/>
        <w:t xml:space="preserve">1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60  </w:t>
        <w:tab/>
        <w:t xml:space="preserve">GENE  </w:t>
        <w:tab/>
        <w:t xml:space="preserve">1186649  </w:t>
        <w:tab/>
        <w:t xml:space="preserve">1189102  </w:t>
        <w:tab/>
        <w:t xml:space="preserve">2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70  </w:t>
        <w:tab/>
        <w:t xml:space="preserve">GENE  </w:t>
        <w:tab/>
        <w:t xml:space="preserve">1189652  </w:t>
        <w:tab/>
        <w:t xml:space="preserve">1191180  </w:t>
        <w:tab/>
        <w:t xml:space="preserve">1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80  </w:t>
        <w:tab/>
        <w:t xml:space="preserve">GENE  </w:t>
        <w:tab/>
        <w:t xml:space="preserve">1193996  </w:t>
        <w:tab/>
        <w:t xml:space="preserve">1197328  </w:t>
        <w:tab/>
        <w:t xml:space="preserve">3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490  </w:t>
        <w:tab/>
        <w:t xml:space="preserve">GENE  </w:t>
        <w:tab/>
        <w:t xml:space="preserve">1198183  </w:t>
        <w:tab/>
        <w:t xml:space="preserve">1210947  </w:t>
        <w:tab/>
        <w:t xml:space="preserve">12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00  </w:t>
        <w:tab/>
        <w:t xml:space="preserve">GENE  </w:t>
        <w:tab/>
        <w:t xml:space="preserve">1211901  </w:t>
        <w:tab/>
        <w:t xml:space="preserve">1213826  </w:t>
        <w:tab/>
        <w:t xml:space="preserve">1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10  </w:t>
        <w:tab/>
        <w:t xml:space="preserve">GENE  </w:t>
        <w:tab/>
        <w:t xml:space="preserve">1215820  </w:t>
        <w:tab/>
        <w:t xml:space="preserve">1216425  </w:t>
        <w:tab/>
        <w:t xml:space="preserve">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20  </w:t>
        <w:tab/>
        <w:t xml:space="preserve">GENE  </w:t>
        <w:tab/>
        <w:t xml:space="preserve">1217250  </w:t>
        <w:tab/>
        <w:t xml:space="preserve">1219715  </w:t>
        <w:tab/>
        <w:t xml:space="preserve">2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30  </w:t>
        <w:tab/>
        <w:t xml:space="preserve">GENE  </w:t>
        <w:tab/>
        <w:t xml:space="preserve">1221554  </w:t>
        <w:tab/>
        <w:t xml:space="preserve">1222577  </w:t>
        <w:tab/>
        <w:t xml:space="preserve">1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40  </w:t>
        <w:tab/>
        <w:t xml:space="preserve">GENE  </w:t>
        <w:tab/>
        <w:t xml:space="preserve">1223358  </w:t>
        <w:tab/>
        <w:t xml:space="preserve">1223722  </w:t>
        <w:tab/>
        <w:t xml:space="preserve">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50  </w:t>
        <w:tab/>
        <w:t xml:space="preserve">GENE  </w:t>
        <w:tab/>
        <w:t xml:space="preserve">1225930  </w:t>
        <w:tab/>
        <w:t xml:space="preserve">1227444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60  </w:t>
        <w:tab/>
        <w:t xml:space="preserve">GENE  </w:t>
        <w:tab/>
        <w:t xml:space="preserve">1227368  </w:t>
        <w:tab/>
        <w:t xml:space="preserve">1229416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70  </w:t>
        <w:tab/>
        <w:t xml:space="preserve">GENE  </w:t>
        <w:tab/>
        <w:t xml:space="preserve">1231002  </w:t>
        <w:tab/>
        <w:t xml:space="preserve">1232304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80  </w:t>
        <w:tab/>
        <w:t xml:space="preserve">GENE  </w:t>
        <w:tab/>
        <w:t xml:space="preserve">1235575  </w:t>
        <w:tab/>
        <w:t xml:space="preserve">1238368  </w:t>
        <w:tab/>
        <w:t xml:space="preserve">2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590  </w:t>
        <w:tab/>
        <w:t xml:space="preserve">GENE  </w:t>
        <w:tab/>
        <w:t xml:space="preserve">1239253  </w:t>
        <w:tab/>
        <w:t xml:space="preserve">1241611  </w:t>
        <w:tab/>
        <w:t xml:space="preserve">2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00  </w:t>
        <w:tab/>
        <w:t xml:space="preserve">GENE  </w:t>
        <w:tab/>
        <w:t xml:space="preserve">1243160  </w:t>
        <w:tab/>
        <w:t xml:space="preserve">1245966  </w:t>
        <w:tab/>
        <w:t xml:space="preserve">2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05  </w:t>
        <w:tab/>
        <w:t xml:space="preserve">GENE  </w:t>
        <w:tab/>
        <w:t xml:space="preserve">1247716  </w:t>
        <w:tab/>
        <w:t xml:space="preserve">1250432  </w:t>
        <w:tab/>
        <w:t xml:space="preserve">2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10  </w:t>
        <w:tab/>
        <w:t xml:space="preserve">GENE  </w:t>
        <w:tab/>
        <w:t xml:space="preserve">1250624  </w:t>
        <w:tab/>
        <w:t xml:space="preserve">1254290  </w:t>
        <w:tab/>
        <w:t xml:space="preserve">3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20  </w:t>
        <w:tab/>
        <w:t xml:space="preserve">GENE  </w:t>
        <w:tab/>
        <w:t xml:space="preserve">1255668  </w:t>
        <w:tab/>
        <w:t xml:space="preserve">1256747  </w:t>
        <w:tab/>
        <w:t xml:space="preserve">1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30  </w:t>
        <w:tab/>
        <w:t xml:space="preserve">GENE  </w:t>
        <w:tab/>
        <w:t xml:space="preserve">1258639  </w:t>
        <w:tab/>
        <w:t xml:space="preserve">1260876  </w:t>
        <w:tab/>
        <w:t xml:space="preserve">2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40  </w:t>
        <w:tab/>
        <w:t xml:space="preserve">GENE  </w:t>
        <w:tab/>
        <w:t xml:space="preserve">1260973  </w:t>
        <w:tab/>
        <w:t xml:space="preserve">1261691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50  </w:t>
        <w:tab/>
        <w:t xml:space="preserve">GENE  </w:t>
        <w:tab/>
        <w:t xml:space="preserve">1262024  </w:t>
        <w:tab/>
        <w:t xml:space="preserve">1264507  </w:t>
        <w:tab/>
        <w:t xml:space="preserve">2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60  </w:t>
        <w:tab/>
        <w:t xml:space="preserve">GENE  </w:t>
        <w:tab/>
        <w:t xml:space="preserve">1264802  </w:t>
        <w:tab/>
        <w:t xml:space="preserve">1265974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70  </w:t>
        <w:tab/>
        <w:t xml:space="preserve">GENE  </w:t>
        <w:tab/>
        <w:t xml:space="preserve">1266303  </w:t>
        <w:tab/>
        <w:t xml:space="preserve">1268295  </w:t>
        <w:tab/>
        <w:t xml:space="preserve">1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80  </w:t>
        <w:tab/>
        <w:t xml:space="preserve">GENE  </w:t>
        <w:tab/>
        <w:t xml:space="preserve">1270061  </w:t>
        <w:tab/>
        <w:t xml:space="preserve">1272423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690  </w:t>
        <w:tab/>
        <w:t xml:space="preserve">GENE  </w:t>
        <w:tab/>
        <w:t xml:space="preserve">1273394  </w:t>
        <w:tab/>
        <w:t xml:space="preserve">1275946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00  </w:t>
        <w:tab/>
        <w:t xml:space="preserve">GENE  </w:t>
        <w:tab/>
        <w:t xml:space="preserve">1276956  </w:t>
        <w:tab/>
        <w:t xml:space="preserve">1277615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10  </w:t>
        <w:tab/>
        <w:t xml:space="preserve">GENE  </w:t>
        <w:tab/>
        <w:t xml:space="preserve">1278088  </w:t>
        <w:tab/>
        <w:t xml:space="preserve">1281018  </w:t>
        <w:tab/>
        <w:t xml:space="preserve">2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15  </w:t>
        <w:tab/>
        <w:t xml:space="preserve">GENE  </w:t>
        <w:tab/>
        <w:t xml:space="preserve">1281651  </w:t>
        <w:tab/>
        <w:t xml:space="preserve">1282559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17  </w:t>
        <w:tab/>
        <w:t xml:space="preserve">GENE  </w:t>
        <w:tab/>
        <w:t xml:space="preserve">1284820  </w:t>
        <w:tab/>
        <w:t xml:space="preserve">1285292  </w:t>
        <w:tab/>
        <w:t xml:space="preserve">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20  </w:t>
        <w:tab/>
        <w:t xml:space="preserve">GENE  </w:t>
        <w:tab/>
        <w:t xml:space="preserve">1285579  </w:t>
        <w:tab/>
        <w:t xml:space="preserve">1286570  </w:t>
        <w:tab/>
        <w:t xml:space="preserve">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30  </w:t>
        <w:tab/>
        <w:t xml:space="preserve">GENE  </w:t>
        <w:tab/>
        <w:t xml:space="preserve">1288759  </w:t>
        <w:tab/>
        <w:t xml:space="preserve">1290610  </w:t>
        <w:tab/>
        <w:t xml:space="preserve">1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40  </w:t>
        <w:tab/>
        <w:t xml:space="preserve">GENE  </w:t>
        <w:tab/>
        <w:t xml:space="preserve">1294045  </w:t>
        <w:tab/>
        <w:t xml:space="preserve">1300563  </w:t>
        <w:tab/>
        <w:t xml:space="preserve">6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50  </w:t>
        <w:tab/>
        <w:t xml:space="preserve">GENE  </w:t>
        <w:tab/>
        <w:t xml:space="preserve">1301399  </w:t>
        <w:tab/>
        <w:t xml:space="preserve">1303384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60  </w:t>
        <w:tab/>
        <w:t xml:space="preserve">GENE  </w:t>
        <w:tab/>
        <w:t xml:space="preserve">1303583  </w:t>
        <w:tab/>
        <w:t xml:space="preserve">1305886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70  </w:t>
        <w:tab/>
        <w:t xml:space="preserve">GENE  </w:t>
        <w:tab/>
        <w:t xml:space="preserve">1309403  </w:t>
        <w:tab/>
        <w:t xml:space="preserve">1310887  </w:t>
        <w:tab/>
        <w:t xml:space="preserve">1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80  </w:t>
        <w:tab/>
        <w:t xml:space="preserve">GENE  </w:t>
        <w:tab/>
        <w:t xml:space="preserve">1311272  </w:t>
        <w:tab/>
        <w:t xml:space="preserve">1313098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790  </w:t>
        <w:tab/>
        <w:t xml:space="preserve">GENE  </w:t>
        <w:tab/>
        <w:t xml:space="preserve">1313332  </w:t>
        <w:tab/>
        <w:t xml:space="preserve">1314298  </w:t>
        <w:tab/>
        <w:t xml:space="preserve">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00  </w:t>
        <w:tab/>
        <w:t xml:space="preserve">GENE  </w:t>
        <w:tab/>
        <w:t xml:space="preserve">1314487  </w:t>
        <w:tab/>
        <w:t xml:space="preserve">1315053  </w:t>
        <w:tab/>
        <w:t xml:space="preserve">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10  </w:t>
        <w:tab/>
        <w:t xml:space="preserve">GENE  </w:t>
        <w:tab/>
        <w:t xml:space="preserve">1318104  </w:t>
        <w:tab/>
        <w:t xml:space="preserve">1321276  </w:t>
        <w:tab/>
        <w:t xml:space="preserve">3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20  </w:t>
        <w:tab/>
        <w:t xml:space="preserve">GENE  </w:t>
        <w:tab/>
        <w:t xml:space="preserve">1321539  </w:t>
        <w:tab/>
        <w:t xml:space="preserve">1325957  </w:t>
        <w:tab/>
        <w:t xml:space="preserve">4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30  </w:t>
        <w:tab/>
        <w:t xml:space="preserve">GENE  </w:t>
        <w:tab/>
        <w:t xml:space="preserve">1326242  </w:t>
        <w:tab/>
        <w:t xml:space="preserve">1329322  </w:t>
        <w:tab/>
        <w:t xml:space="preserve">3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40  </w:t>
        <w:tab/>
        <w:t xml:space="preserve">GENE  </w:t>
        <w:tab/>
        <w:t xml:space="preserve">1329701  </w:t>
        <w:tab/>
        <w:t xml:space="preserve">1331579  </w:t>
        <w:tab/>
        <w:t xml:space="preserve">1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50  </w:t>
        <w:tab/>
        <w:t xml:space="preserve">GENE  </w:t>
        <w:tab/>
        <w:t xml:space="preserve">1332277  </w:t>
        <w:tab/>
        <w:t xml:space="preserve">1335518  </w:t>
        <w:tab/>
        <w:t xml:space="preserve">3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60  </w:t>
        <w:tab/>
        <w:t xml:space="preserve">GENE  </w:t>
        <w:tab/>
        <w:t xml:space="preserve">1339162  </w:t>
        <w:tab/>
        <w:t xml:space="preserve">1340606  </w:t>
        <w:tab/>
        <w:t xml:space="preserve">1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70  </w:t>
        <w:tab/>
        <w:t xml:space="preserve">GENE  </w:t>
        <w:tab/>
        <w:t xml:space="preserve">1342729  </w:t>
        <w:tab/>
        <w:t xml:space="preserve">1346368  </w:t>
        <w:tab/>
        <w:t xml:space="preserve">3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80  </w:t>
        <w:tab/>
        <w:t xml:space="preserve">GENE  </w:t>
        <w:tab/>
        <w:t xml:space="preserve">1346304  </w:t>
        <w:tab/>
        <w:t xml:space="preserve">1347385  </w:t>
        <w:tab/>
        <w:t xml:space="preserve">1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890  </w:t>
        <w:tab/>
        <w:t xml:space="preserve">GENE  </w:t>
        <w:tab/>
        <w:t xml:space="preserve">1347662  </w:t>
        <w:tab/>
        <w:t xml:space="preserve">1349159  </w:t>
        <w:tab/>
        <w:t xml:space="preserve">1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00  </w:t>
        <w:tab/>
        <w:t xml:space="preserve">GENE  </w:t>
        <w:tab/>
        <w:t xml:space="preserve">1349310  </w:t>
        <w:tab/>
        <w:t xml:space="preserve">1349936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10  </w:t>
        <w:tab/>
        <w:t xml:space="preserve">GENE  </w:t>
        <w:tab/>
        <w:t xml:space="preserve">1355092  </w:t>
        <w:tab/>
        <w:t xml:space="preserve">1358218  </w:t>
        <w:tab/>
        <w:t xml:space="preserve">3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20  </w:t>
        <w:tab/>
        <w:t xml:space="preserve">GENE  </w:t>
        <w:tab/>
        <w:t xml:space="preserve">1360890  </w:t>
        <w:tab/>
        <w:t xml:space="preserve">1362284  </w:t>
        <w:tab/>
        <w:t xml:space="preserve">1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30  </w:t>
        <w:tab/>
        <w:t xml:space="preserve">GENE  </w:t>
        <w:tab/>
        <w:t xml:space="preserve">1362957  </w:t>
        <w:tab/>
        <w:t xml:space="preserve">1364711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40  </w:t>
        <w:tab/>
        <w:t xml:space="preserve">GENE  </w:t>
        <w:tab/>
        <w:t xml:space="preserve">1365224  </w:t>
        <w:tab/>
        <w:t xml:space="preserve">1367752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50  </w:t>
        <w:tab/>
        <w:t xml:space="preserve">GENE  </w:t>
        <w:tab/>
        <w:t xml:space="preserve">1371829  </w:t>
        <w:tab/>
        <w:t xml:space="preserve">1372669  </w:t>
        <w:tab/>
        <w:t xml:space="preserve">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60  </w:t>
        <w:tab/>
        <w:t xml:space="preserve">GENE  </w:t>
        <w:tab/>
        <w:t xml:space="preserve">1373827  </w:t>
        <w:tab/>
        <w:t xml:space="preserve">1375777  </w:t>
        <w:tab/>
        <w:t xml:space="preserve">1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70  </w:t>
        <w:tab/>
        <w:t xml:space="preserve">GENE  </w:t>
        <w:tab/>
        <w:t xml:space="preserve">1376199  </w:t>
        <w:tab/>
        <w:t xml:space="preserve">1377767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80  </w:t>
        <w:tab/>
        <w:t xml:space="preserve">GENE  </w:t>
        <w:tab/>
        <w:t xml:space="preserve">1378692  </w:t>
        <w:tab/>
        <w:t xml:space="preserve">1382189  </w:t>
        <w:tab/>
        <w:t xml:space="preserve">3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4990  </w:t>
        <w:tab/>
        <w:t xml:space="preserve">GENE  </w:t>
        <w:tab/>
        <w:t xml:space="preserve">1384004  </w:t>
        <w:tab/>
        <w:t xml:space="preserve">1384687  </w:t>
        <w:tab/>
        <w:t xml:space="preserve">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00  </w:t>
        <w:tab/>
        <w:t xml:space="preserve">GENE  </w:t>
        <w:tab/>
        <w:t xml:space="preserve">1387221  </w:t>
        <w:tab/>
        <w:t xml:space="preserve">1388738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10  </w:t>
        <w:tab/>
        <w:t xml:space="preserve">GENE  </w:t>
        <w:tab/>
        <w:t xml:space="preserve">1389457  </w:t>
        <w:tab/>
        <w:t xml:space="preserve">1391672  </w:t>
        <w:tab/>
        <w:t xml:space="preserve">2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20  </w:t>
        <w:tab/>
        <w:t xml:space="preserve">GENE  </w:t>
        <w:tab/>
        <w:t xml:space="preserve">1391660  </w:t>
        <w:tab/>
        <w:t xml:space="preserve">1392962  </w:t>
        <w:tab/>
        <w:t xml:space="preserve">1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30  </w:t>
        <w:tab/>
        <w:t xml:space="preserve">GENE  </w:t>
        <w:tab/>
        <w:t xml:space="preserve">1393464  </w:t>
        <w:tab/>
        <w:t xml:space="preserve">1396792  </w:t>
        <w:tab/>
        <w:t xml:space="preserve">3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40  </w:t>
        <w:tab/>
        <w:t xml:space="preserve">GENE  </w:t>
        <w:tab/>
        <w:t xml:space="preserve">1401602  </w:t>
        <w:tab/>
        <w:t xml:space="preserve">1404709  </w:t>
        <w:tab/>
        <w:t xml:space="preserve">3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50  </w:t>
        <w:tab/>
        <w:t xml:space="preserve">GENE  </w:t>
        <w:tab/>
        <w:t xml:space="preserve">1408623  </w:t>
        <w:tab/>
        <w:t xml:space="preserve">1411809  </w:t>
        <w:tab/>
        <w:t xml:space="preserve">3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60  </w:t>
        <w:tab/>
        <w:t xml:space="preserve">GENE  </w:t>
        <w:tab/>
        <w:t xml:space="preserve">1413182  </w:t>
        <w:tab/>
        <w:t xml:space="preserve">1415572  </w:t>
        <w:tab/>
        <w:t xml:space="preserve">2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70  </w:t>
        <w:tab/>
        <w:t xml:space="preserve">GENE  </w:t>
        <w:tab/>
        <w:t xml:space="preserve">1416167  </w:t>
        <w:tab/>
        <w:t xml:space="preserve">1417745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80  </w:t>
        <w:tab/>
        <w:t xml:space="preserve">GENE  </w:t>
        <w:tab/>
        <w:t xml:space="preserve">1417915  </w:t>
        <w:tab/>
        <w:t xml:space="preserve">1418288  </w:t>
        <w:tab/>
        <w:t xml:space="preserve">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090  </w:t>
        <w:tab/>
        <w:t xml:space="preserve">GENE  </w:t>
        <w:tab/>
        <w:t xml:space="preserve">1418269  </w:t>
        <w:tab/>
        <w:t xml:space="preserve">1423589  </w:t>
        <w:tab/>
        <w:t xml:space="preserve">5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00  </w:t>
        <w:tab/>
        <w:t xml:space="preserve">GENE  </w:t>
        <w:tab/>
        <w:t xml:space="preserve">1424163  </w:t>
        <w:tab/>
        <w:t xml:space="preserve">1425675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10  </w:t>
        <w:tab/>
        <w:t xml:space="preserve">GENE  </w:t>
        <w:tab/>
        <w:t xml:space="preserve">1426305  </w:t>
        <w:tab/>
        <w:t xml:space="preserve">1427727  </w:t>
        <w:tab/>
        <w:t xml:space="preserve">1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20  </w:t>
        <w:tab/>
        <w:t xml:space="preserve">GENE  </w:t>
        <w:tab/>
        <w:t xml:space="preserve">1430587  </w:t>
        <w:tab/>
        <w:t xml:space="preserve">1432295  </w:t>
        <w:tab/>
        <w:t xml:space="preserve">1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30  </w:t>
        <w:tab/>
        <w:t xml:space="preserve">GENE  </w:t>
        <w:tab/>
        <w:t xml:space="preserve">1433483  </w:t>
        <w:tab/>
        <w:t xml:space="preserve">1435387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40  </w:t>
        <w:tab/>
        <w:t xml:space="preserve">GENE  </w:t>
        <w:tab/>
        <w:t xml:space="preserve">1435825  </w:t>
        <w:tab/>
        <w:t xml:space="preserve">1437789  </w:t>
        <w:tab/>
        <w:t xml:space="preserve">19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50  </w:t>
        <w:tab/>
        <w:t xml:space="preserve">GENE  </w:t>
        <w:tab/>
        <w:t xml:space="preserve">1440245  </w:t>
        <w:tab/>
        <w:t xml:space="preserve">1443369  </w:t>
        <w:tab/>
        <w:t xml:space="preserve">3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60  </w:t>
        <w:tab/>
        <w:t xml:space="preserve">GENE  </w:t>
        <w:tab/>
        <w:t xml:space="preserve">1453136  </w:t>
        <w:tab/>
        <w:t xml:space="preserve">1457157  </w:t>
        <w:tab/>
        <w:t xml:space="preserve">4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65  </w:t>
        <w:tab/>
        <w:t xml:space="preserve">GENE  </w:t>
        <w:tab/>
        <w:t xml:space="preserve">1458145  </w:t>
        <w:tab/>
        <w:t xml:space="preserve">1462897  </w:t>
        <w:tab/>
        <w:t xml:space="preserve">4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70  </w:t>
        <w:tab/>
        <w:t xml:space="preserve">GENE  </w:t>
        <w:tab/>
        <w:t xml:space="preserve">1466581  </w:t>
        <w:tab/>
        <w:t xml:space="preserve">1468408  </w:t>
        <w:tab/>
        <w:t xml:space="preserve">1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80  </w:t>
        <w:tab/>
        <w:t xml:space="preserve">GENE  </w:t>
        <w:tab/>
        <w:t xml:space="preserve">1468405  </w:t>
        <w:tab/>
        <w:t xml:space="preserve">1470547  </w:t>
        <w:tab/>
        <w:t xml:space="preserve">2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190  </w:t>
        <w:tab/>
        <w:t xml:space="preserve">GENE  </w:t>
        <w:tab/>
        <w:t xml:space="preserve">1471465  </w:t>
        <w:tab/>
        <w:t xml:space="preserve">1475075  </w:t>
        <w:tab/>
        <w:t xml:space="preserve">3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00  </w:t>
        <w:tab/>
        <w:t xml:space="preserve">GENE  </w:t>
        <w:tab/>
        <w:t xml:space="preserve">1477372  </w:t>
        <w:tab/>
        <w:t xml:space="preserve">1478757  </w:t>
        <w:tab/>
        <w:t xml:space="preserve">13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10  </w:t>
        <w:tab/>
        <w:t xml:space="preserve">GENE  </w:t>
        <w:tab/>
        <w:t xml:space="preserve">1479564  </w:t>
        <w:tab/>
        <w:t xml:space="preserve">1482003  </w:t>
        <w:tab/>
        <w:t xml:space="preserve">2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20  </w:t>
        <w:tab/>
        <w:t xml:space="preserve">GENE  </w:t>
        <w:tab/>
        <w:t xml:space="preserve">1488816  </w:t>
        <w:tab/>
        <w:t xml:space="preserve">1491226  </w:t>
        <w:tab/>
        <w:t xml:space="preserve">2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30  </w:t>
        <w:tab/>
        <w:t xml:space="preserve">GENE  </w:t>
        <w:tab/>
        <w:t xml:space="preserve">1492157  </w:t>
        <w:tab/>
        <w:t xml:space="preserve">1493612  </w:t>
        <w:tab/>
        <w:t xml:space="preserve">1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40  </w:t>
        <w:tab/>
        <w:t xml:space="preserve">GENE  </w:t>
        <w:tab/>
        <w:t xml:space="preserve">1493692  </w:t>
        <w:tab/>
        <w:t xml:space="preserve">1495389  </w:t>
        <w:tab/>
        <w:t xml:space="preserve">1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50  </w:t>
        <w:tab/>
        <w:t xml:space="preserve">GENE  </w:t>
        <w:tab/>
        <w:t xml:space="preserve">1495643  </w:t>
        <w:tab/>
        <w:t xml:space="preserve">1497395  </w:t>
        <w:tab/>
        <w:t xml:space="preserve">1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60  </w:t>
        <w:tab/>
        <w:t xml:space="preserve">GENE  </w:t>
        <w:tab/>
        <w:t xml:space="preserve">1497499  </w:t>
        <w:tab/>
        <w:t xml:space="preserve">1498969  </w:t>
        <w:tab/>
        <w:t xml:space="preserve">1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70  </w:t>
        <w:tab/>
        <w:t xml:space="preserve">GENE  </w:t>
        <w:tab/>
        <w:t xml:space="preserve">1500811  </w:t>
        <w:tab/>
        <w:t xml:space="preserve">1502934  </w:t>
        <w:tab/>
        <w:t xml:space="preserve">2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80  </w:t>
        <w:tab/>
        <w:t xml:space="preserve">GENE  </w:t>
        <w:tab/>
        <w:t xml:space="preserve">1504000  </w:t>
        <w:tab/>
        <w:t xml:space="preserve">1505559  </w:t>
        <w:tab/>
        <w:t xml:space="preserve">15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290  </w:t>
        <w:tab/>
        <w:t xml:space="preserve">GENE  </w:t>
        <w:tab/>
        <w:t xml:space="preserve">1505899  </w:t>
        <w:tab/>
        <w:t xml:space="preserve">1507706  </w:t>
        <w:tab/>
        <w:t xml:space="preserve">1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00  </w:t>
        <w:tab/>
        <w:t xml:space="preserve">GENE  </w:t>
        <w:tab/>
        <w:t xml:space="preserve">1508032  </w:t>
        <w:tab/>
        <w:t xml:space="preserve">1508619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10  </w:t>
        <w:tab/>
        <w:t xml:space="preserve">GENE  </w:t>
        <w:tab/>
        <w:t xml:space="preserve">1510168  </w:t>
        <w:tab/>
        <w:t xml:space="preserve">1513309  </w:t>
        <w:tab/>
        <w:t xml:space="preserve">3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20  </w:t>
        <w:tab/>
        <w:t xml:space="preserve">GENE  </w:t>
        <w:tab/>
        <w:t xml:space="preserve">1513422  </w:t>
        <w:tab/>
        <w:t xml:space="preserve">1514903  </w:t>
        <w:tab/>
        <w:t xml:space="preserve">1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30  </w:t>
        <w:tab/>
        <w:t xml:space="preserve">GENE  </w:t>
        <w:tab/>
        <w:t xml:space="preserve">1517589  </w:t>
        <w:tab/>
        <w:t xml:space="preserve">1521167  </w:t>
        <w:tab/>
        <w:t xml:space="preserve">3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40  </w:t>
        <w:tab/>
        <w:t xml:space="preserve">GENE  </w:t>
        <w:tab/>
        <w:t xml:space="preserve">1522457  </w:t>
        <w:tab/>
        <w:t xml:space="preserve">1526055  </w:t>
        <w:tab/>
        <w:t xml:space="preserve">3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50  </w:t>
        <w:tab/>
        <w:t xml:space="preserve">GENE  </w:t>
        <w:tab/>
        <w:t xml:space="preserve">1527111  </w:t>
        <w:tab/>
        <w:t xml:space="preserve">1530265  </w:t>
        <w:tab/>
        <w:t xml:space="preserve">3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60  </w:t>
        <w:tab/>
        <w:t xml:space="preserve">GENE  </w:t>
        <w:tab/>
        <w:t xml:space="preserve">1530908  </w:t>
        <w:tab/>
        <w:t xml:space="preserve">1533268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70  </w:t>
        <w:tab/>
        <w:t xml:space="preserve">GENE  </w:t>
        <w:tab/>
        <w:t xml:space="preserve">1536142  </w:t>
        <w:tab/>
        <w:t xml:space="preserve">1538721  </w:t>
        <w:tab/>
        <w:t xml:space="preserve">2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80  </w:t>
        <w:tab/>
        <w:t xml:space="preserve">GENE  </w:t>
        <w:tab/>
        <w:t xml:space="preserve">1539699  </w:t>
        <w:tab/>
        <w:t xml:space="preserve">1546147  </w:t>
        <w:tab/>
        <w:t xml:space="preserve">6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390  </w:t>
        <w:tab/>
        <w:t xml:space="preserve">GENE  </w:t>
        <w:tab/>
        <w:t xml:space="preserve">1546593  </w:t>
        <w:tab/>
        <w:t xml:space="preserve">1547984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00  </w:t>
        <w:tab/>
        <w:t xml:space="preserve">GENE  </w:t>
        <w:tab/>
        <w:t xml:space="preserve">1549710  </w:t>
        <w:tab/>
        <w:t xml:space="preserve">1553451  </w:t>
        <w:tab/>
        <w:t xml:space="preserve">3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10  </w:t>
        <w:tab/>
        <w:t xml:space="preserve">GENE  </w:t>
        <w:tab/>
        <w:t xml:space="preserve">1554781  </w:t>
        <w:tab/>
        <w:t xml:space="preserve">1555407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15  </w:t>
        <w:tab/>
        <w:t xml:space="preserve">GENE  </w:t>
        <w:tab/>
        <w:t xml:space="preserve">1555545  </w:t>
        <w:tab/>
        <w:t xml:space="preserve">1560596  </w:t>
        <w:tab/>
        <w:t xml:space="preserve">5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20  </w:t>
        <w:tab/>
        <w:t xml:space="preserve">GENE  </w:t>
        <w:tab/>
        <w:t xml:space="preserve">1561862  </w:t>
        <w:tab/>
        <w:t xml:space="preserve">1567055  </w:t>
        <w:tab/>
        <w:t xml:space="preserve">5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30  </w:t>
        <w:tab/>
        <w:t xml:space="preserve">GENE  </w:t>
        <w:tab/>
        <w:t xml:space="preserve">1567753  </w:t>
        <w:tab/>
        <w:t xml:space="preserve">1571045  </w:t>
        <w:tab/>
        <w:t xml:space="preserve">3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40  </w:t>
        <w:tab/>
        <w:t xml:space="preserve">GENE  </w:t>
        <w:tab/>
        <w:t xml:space="preserve">1572726  </w:t>
        <w:tab/>
        <w:t xml:space="preserve">1573274  </w:t>
        <w:tab/>
        <w:t xml:space="preserve">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50  </w:t>
        <w:tab/>
        <w:t xml:space="preserve">GENE  </w:t>
        <w:tab/>
        <w:t xml:space="preserve">1574229  </w:t>
        <w:tab/>
        <w:t xml:space="preserve">1576426  </w:t>
        <w:tab/>
        <w:t xml:space="preserve">2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60  </w:t>
        <w:tab/>
        <w:t xml:space="preserve">GENE  </w:t>
        <w:tab/>
        <w:t xml:space="preserve">1577808  </w:t>
        <w:tab/>
        <w:t xml:space="preserve">1578739  </w:t>
        <w:tab/>
        <w:t xml:space="preserve">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70  </w:t>
        <w:tab/>
        <w:t xml:space="preserve">GENE  </w:t>
        <w:tab/>
        <w:t xml:space="preserve">1579675  </w:t>
        <w:tab/>
        <w:t xml:space="preserve">1582555  </w:t>
        <w:tab/>
        <w:t xml:space="preserve">2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80  </w:t>
        <w:tab/>
        <w:t xml:space="preserve">GENE  </w:t>
        <w:tab/>
        <w:t xml:space="preserve">1585391  </w:t>
        <w:tab/>
        <w:t xml:space="preserve">1588246  </w:t>
        <w:tab/>
        <w:t xml:space="preserve">2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490  </w:t>
        <w:tab/>
        <w:t xml:space="preserve">GENE  </w:t>
        <w:tab/>
        <w:t xml:space="preserve">1591285  </w:t>
        <w:tab/>
        <w:t xml:space="preserve">1591905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00  </w:t>
        <w:tab/>
        <w:t xml:space="preserve">GENE  </w:t>
        <w:tab/>
        <w:t xml:space="preserve">1593444  </w:t>
        <w:tab/>
        <w:t xml:space="preserve">1595011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10  </w:t>
        <w:tab/>
        <w:t xml:space="preserve">GENE  </w:t>
        <w:tab/>
        <w:t xml:space="preserve">1595431  </w:t>
        <w:tab/>
        <w:t xml:space="preserve">1598279  </w:t>
        <w:tab/>
        <w:t xml:space="preserve">2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20  </w:t>
        <w:tab/>
        <w:t xml:space="preserve">GENE  </w:t>
        <w:tab/>
        <w:t xml:space="preserve">1598598  </w:t>
        <w:tab/>
        <w:t xml:space="preserve">1601283  </w:t>
        <w:tab/>
        <w:t xml:space="preserve">2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30  </w:t>
        <w:tab/>
        <w:t xml:space="preserve">GENE  </w:t>
        <w:tab/>
        <w:t xml:space="preserve">1603548  </w:t>
        <w:tab/>
        <w:t xml:space="preserve">1606001  </w:t>
        <w:tab/>
        <w:t xml:space="preserve">2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40  </w:t>
        <w:tab/>
        <w:t xml:space="preserve">GENE  </w:t>
        <w:tab/>
        <w:t xml:space="preserve">1606495  </w:t>
        <w:tab/>
        <w:t xml:space="preserve">1608038  </w:t>
        <w:tab/>
        <w:t xml:space="preserve">1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50  </w:t>
        <w:tab/>
        <w:t xml:space="preserve">GENE  </w:t>
        <w:tab/>
        <w:t xml:space="preserve">1612868  </w:t>
        <w:tab/>
        <w:t xml:space="preserve">1613756  </w:t>
        <w:tab/>
        <w:t xml:space="preserve">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60  </w:t>
        <w:tab/>
        <w:t xml:space="preserve">GENE  </w:t>
        <w:tab/>
        <w:t xml:space="preserve">1614208  </w:t>
        <w:tab/>
        <w:t xml:space="preserve">1615398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70  </w:t>
        <w:tab/>
        <w:t xml:space="preserve">GENE  </w:t>
        <w:tab/>
        <w:t xml:space="preserve">1616273  </w:t>
        <w:tab/>
        <w:t xml:space="preserve">1616644  </w:t>
        <w:tab/>
        <w:t xml:space="preserve">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80  </w:t>
        <w:tab/>
        <w:t xml:space="preserve">GENE  </w:t>
        <w:tab/>
        <w:t xml:space="preserve">1617855  </w:t>
        <w:tab/>
        <w:t xml:space="preserve">1619955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590  </w:t>
        <w:tab/>
        <w:t xml:space="preserve">GENE  </w:t>
        <w:tab/>
        <w:t xml:space="preserve">1621488  </w:t>
        <w:tab/>
        <w:t xml:space="preserve">1622981  </w:t>
        <w:tab/>
        <w:t xml:space="preserve">1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00  </w:t>
        <w:tab/>
        <w:t xml:space="preserve">GENE  </w:t>
        <w:tab/>
        <w:t xml:space="preserve">1623402  </w:t>
        <w:tab/>
        <w:t xml:space="preserve">1624770  </w:t>
        <w:tab/>
        <w:t xml:space="preserve">1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10  </w:t>
        <w:tab/>
        <w:t xml:space="preserve">GENE  </w:t>
        <w:tab/>
        <w:t xml:space="preserve">1625884  </w:t>
        <w:tab/>
        <w:t xml:space="preserve">1627984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20  </w:t>
        <w:tab/>
        <w:t xml:space="preserve">GENE  </w:t>
        <w:tab/>
        <w:t xml:space="preserve">1629666  </w:t>
        <w:tab/>
        <w:t xml:space="preserve">1631774  </w:t>
        <w:tab/>
        <w:t xml:space="preserve">2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30  </w:t>
        <w:tab/>
        <w:t xml:space="preserve">GENE  </w:t>
        <w:tab/>
        <w:t xml:space="preserve">1635329  </w:t>
        <w:tab/>
        <w:t xml:space="preserve">1640304  </w:t>
        <w:tab/>
        <w:t xml:space="preserve">4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40  </w:t>
        <w:tab/>
        <w:t xml:space="preserve">GENE  </w:t>
        <w:tab/>
        <w:t xml:space="preserve">1640401  </w:t>
        <w:tab/>
        <w:t xml:space="preserve">1643141  </w:t>
        <w:tab/>
        <w:t xml:space="preserve">2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50  </w:t>
        <w:tab/>
        <w:t xml:space="preserve">GENE  </w:t>
        <w:tab/>
        <w:t xml:space="preserve">1645892  </w:t>
        <w:tab/>
        <w:t xml:space="preserve">1648498  </w:t>
        <w:tab/>
        <w:t xml:space="preserve">2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60  </w:t>
        <w:tab/>
        <w:t xml:space="preserve">GENE  </w:t>
        <w:tab/>
        <w:t xml:space="preserve">1649358  </w:t>
        <w:tab/>
        <w:t xml:space="preserve">1652009  </w:t>
        <w:tab/>
        <w:t xml:space="preserve">2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70  </w:t>
        <w:tab/>
        <w:t xml:space="preserve">GENE  </w:t>
        <w:tab/>
        <w:t xml:space="preserve">1653896  </w:t>
        <w:tab/>
        <w:t xml:space="preserve">1657164  </w:t>
        <w:tab/>
        <w:t xml:space="preserve">3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75  </w:t>
        <w:tab/>
        <w:t xml:space="preserve">GENE  </w:t>
        <w:tab/>
        <w:t xml:space="preserve">1658222  </w:t>
        <w:tab/>
        <w:t xml:space="preserve">1660328  </w:t>
        <w:tab/>
        <w:t xml:space="preserve">2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80  </w:t>
        <w:tab/>
        <w:t xml:space="preserve">GENE  </w:t>
        <w:tab/>
        <w:t xml:space="preserve">1660560  </w:t>
        <w:tab/>
        <w:t xml:space="preserve">1671054  </w:t>
        <w:tab/>
        <w:t xml:space="preserve">10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690  </w:t>
        <w:tab/>
        <w:t xml:space="preserve">GENE  </w:t>
        <w:tab/>
        <w:t xml:space="preserve">1676544  </w:t>
        <w:tab/>
        <w:t xml:space="preserve">1678851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00  </w:t>
        <w:tab/>
        <w:t xml:space="preserve">GENE  </w:t>
        <w:tab/>
        <w:t xml:space="preserve">1682440  </w:t>
        <w:tab/>
        <w:t xml:space="preserve">1684331  </w:t>
        <w:tab/>
        <w:t xml:space="preserve">1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10  </w:t>
        <w:tab/>
        <w:t xml:space="preserve">GENE  </w:t>
        <w:tab/>
        <w:t xml:space="preserve">1685016  </w:t>
        <w:tab/>
        <w:t xml:space="preserve">1687563  </w:t>
        <w:tab/>
        <w:t xml:space="preserve">2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20  </w:t>
        <w:tab/>
        <w:t xml:space="preserve">GENE  </w:t>
        <w:tab/>
        <w:t xml:space="preserve">1688000  </w:t>
        <w:tab/>
        <w:t xml:space="preserve">1691744  </w:t>
        <w:tab/>
        <w:t xml:space="preserve">3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30  </w:t>
        <w:tab/>
        <w:t xml:space="preserve">GENE  </w:t>
        <w:tab/>
        <w:t xml:space="preserve">1696078  </w:t>
        <w:tab/>
        <w:t xml:space="preserve">1696718  </w:t>
        <w:tab/>
        <w:t xml:space="preserve">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40  </w:t>
        <w:tab/>
        <w:t xml:space="preserve">GENE  </w:t>
        <w:tab/>
        <w:t xml:space="preserve">1698188  </w:t>
        <w:tab/>
        <w:t xml:space="preserve">1701236  </w:t>
        <w:tab/>
        <w:t xml:space="preserve">3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50  </w:t>
        <w:tab/>
        <w:t xml:space="preserve">GENE  </w:t>
        <w:tab/>
        <w:t xml:space="preserve">1704694  </w:t>
        <w:tab/>
        <w:t xml:space="preserve">1707554  </w:t>
        <w:tab/>
        <w:t xml:space="preserve">2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60  </w:t>
        <w:tab/>
        <w:t xml:space="preserve">GENE  </w:t>
        <w:tab/>
        <w:t xml:space="preserve">1707911  </w:t>
        <w:tab/>
        <w:t xml:space="preserve">1710046  </w:t>
        <w:tab/>
        <w:t xml:space="preserve">2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70  </w:t>
        <w:tab/>
        <w:t xml:space="preserve">GENE  </w:t>
        <w:tab/>
        <w:t xml:space="preserve">1710021  </w:t>
        <w:tab/>
        <w:t xml:space="preserve">1712173  </w:t>
        <w:tab/>
        <w:t xml:space="preserve">2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80  </w:t>
        <w:tab/>
        <w:t xml:space="preserve">GENE  </w:t>
        <w:tab/>
        <w:t xml:space="preserve">1714949  </w:t>
        <w:tab/>
        <w:t xml:space="preserve">1719616  </w:t>
        <w:tab/>
        <w:t xml:space="preserve">4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790  </w:t>
        <w:tab/>
        <w:t xml:space="preserve">GENE  </w:t>
        <w:tab/>
        <w:t xml:space="preserve">1720162  </w:t>
        <w:tab/>
        <w:t xml:space="preserve">1725190  </w:t>
        <w:tab/>
        <w:t xml:space="preserve">5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00  </w:t>
        <w:tab/>
        <w:t xml:space="preserve">GENE  </w:t>
        <w:tab/>
        <w:t xml:space="preserve">1727349  </w:t>
        <w:tab/>
        <w:t xml:space="preserve">1728248  </w:t>
        <w:tab/>
        <w:t xml:space="preserve">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10  </w:t>
        <w:tab/>
        <w:t xml:space="preserve">GENE  </w:t>
        <w:tab/>
        <w:t xml:space="preserve">1731001  </w:t>
        <w:tab/>
        <w:t xml:space="preserve">1732392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20  </w:t>
        <w:tab/>
        <w:t xml:space="preserve">GENE  </w:t>
        <w:tab/>
        <w:t xml:space="preserve">1733127  </w:t>
        <w:tab/>
        <w:t xml:space="preserve">1735577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30  </w:t>
        <w:tab/>
        <w:t xml:space="preserve">GENE  </w:t>
        <w:tab/>
        <w:t xml:space="preserve">1736688  </w:t>
        <w:tab/>
        <w:t xml:space="preserve">1738672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40  </w:t>
        <w:tab/>
        <w:t xml:space="preserve">GENE  </w:t>
        <w:tab/>
        <w:t xml:space="preserve">1740009  </w:t>
        <w:tab/>
        <w:t xml:space="preserve">1743169  </w:t>
        <w:tab/>
        <w:t xml:space="preserve">3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50  </w:t>
        <w:tab/>
        <w:t xml:space="preserve">GENE  </w:t>
        <w:tab/>
        <w:t xml:space="preserve">1743545  </w:t>
        <w:tab/>
        <w:t xml:space="preserve">1745951  </w:t>
        <w:tab/>
        <w:t xml:space="preserve">2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60  </w:t>
        <w:tab/>
        <w:t xml:space="preserve">GENE  </w:t>
        <w:tab/>
        <w:t xml:space="preserve">1751414  </w:t>
        <w:tab/>
        <w:t xml:space="preserve">1752363  </w:t>
        <w:tab/>
        <w:t xml:space="preserve">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70  </w:t>
        <w:tab/>
        <w:t xml:space="preserve">GENE  </w:t>
        <w:tab/>
        <w:t xml:space="preserve">1754410  </w:t>
        <w:tab/>
        <w:t xml:space="preserve">1754812  </w:t>
        <w:tab/>
        <w:t xml:space="preserve">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80  </w:t>
        <w:tab/>
        <w:t xml:space="preserve">GENE  </w:t>
        <w:tab/>
        <w:t xml:space="preserve">1755505  </w:t>
        <w:tab/>
        <w:t xml:space="preserve">1756548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890  </w:t>
        <w:tab/>
        <w:t xml:space="preserve">GENE  </w:t>
        <w:tab/>
        <w:t xml:space="preserve">1757639  </w:t>
        <w:tab/>
        <w:t xml:space="preserve">1758500  </w:t>
        <w:tab/>
        <w:t xml:space="preserve">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00  </w:t>
        <w:tab/>
        <w:t xml:space="preserve">GENE  </w:t>
        <w:tab/>
        <w:t xml:space="preserve">1761416  </w:t>
        <w:tab/>
        <w:t xml:space="preserve">1763398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10  </w:t>
        <w:tab/>
        <w:t xml:space="preserve">GENE  </w:t>
        <w:tab/>
        <w:t xml:space="preserve">1764331  </w:t>
        <w:tab/>
        <w:t xml:space="preserve">1767504  </w:t>
        <w:tab/>
        <w:t xml:space="preserve">3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20  </w:t>
        <w:tab/>
        <w:t xml:space="preserve">GENE  </w:t>
        <w:tab/>
        <w:t xml:space="preserve">1768798  </w:t>
        <w:tab/>
        <w:t xml:space="preserve">1769594  </w:t>
        <w:tab/>
        <w:t xml:space="preserve">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30  </w:t>
        <w:tab/>
        <w:t xml:space="preserve">GENE  </w:t>
        <w:tab/>
        <w:t xml:space="preserve">1770345  </w:t>
        <w:tab/>
        <w:t xml:space="preserve">1771338  </w:t>
        <w:tab/>
        <w:t xml:space="preserve">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40  </w:t>
        <w:tab/>
        <w:t xml:space="preserve">GENE  </w:t>
        <w:tab/>
        <w:t xml:space="preserve">1777600  </w:t>
        <w:tab/>
        <w:t xml:space="preserve">1779656  </w:t>
        <w:tab/>
        <w:t xml:space="preserve">2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50  </w:t>
        <w:tab/>
        <w:t xml:space="preserve">GENE  </w:t>
        <w:tab/>
        <w:t xml:space="preserve">1781138  </w:t>
        <w:tab/>
        <w:t xml:space="preserve">1781972  </w:t>
        <w:tab/>
        <w:t xml:space="preserve">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60  </w:t>
        <w:tab/>
        <w:t xml:space="preserve">GENE  </w:t>
        <w:tab/>
        <w:t xml:space="preserve">1783595  </w:t>
        <w:tab/>
        <w:t xml:space="preserve">1785342  </w:t>
        <w:tab/>
        <w:t xml:space="preserve">1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70  </w:t>
        <w:tab/>
        <w:t xml:space="preserve">GENE  </w:t>
        <w:tab/>
        <w:t xml:space="preserve">1786372  </w:t>
        <w:tab/>
        <w:t xml:space="preserve">1791786  </w:t>
        <w:tab/>
        <w:t xml:space="preserve">5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80  </w:t>
        <w:tab/>
        <w:t xml:space="preserve">GENE  </w:t>
        <w:tab/>
        <w:t xml:space="preserve">1795342  </w:t>
        <w:tab/>
        <w:t xml:space="preserve">1796455  </w:t>
        <w:tab/>
        <w:t xml:space="preserve">1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5990  </w:t>
        <w:tab/>
        <w:t xml:space="preserve">GENE  </w:t>
        <w:tab/>
        <w:t xml:space="preserve">1797124  </w:t>
        <w:tab/>
        <w:t xml:space="preserve">1799740  </w:t>
        <w:tab/>
        <w:t xml:space="preserve">2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00  </w:t>
        <w:tab/>
        <w:t xml:space="preserve">GENE  </w:t>
        <w:tab/>
        <w:t xml:space="preserve">1801454  </w:t>
        <w:tab/>
        <w:t xml:space="preserve">1802089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10  </w:t>
        <w:tab/>
        <w:t xml:space="preserve">GENE  </w:t>
        <w:tab/>
        <w:t xml:space="preserve">1802443  </w:t>
        <w:tab/>
        <w:t xml:space="preserve">1807292  </w:t>
        <w:tab/>
        <w:t xml:space="preserve">4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20  </w:t>
        <w:tab/>
        <w:t xml:space="preserve">GENE  </w:t>
        <w:tab/>
        <w:t xml:space="preserve">1813275  </w:t>
        <w:tab/>
        <w:t xml:space="preserve">1814177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30  </w:t>
        <w:tab/>
        <w:t xml:space="preserve">GENE  </w:t>
        <w:tab/>
        <w:t xml:space="preserve">1818745  </w:t>
        <w:tab/>
        <w:t xml:space="preserve">1822754  </w:t>
        <w:tab/>
        <w:t xml:space="preserve">4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35  </w:t>
        <w:tab/>
        <w:t xml:space="preserve">GENE  </w:t>
        <w:tab/>
        <w:t xml:space="preserve">1823106  </w:t>
        <w:tab/>
        <w:t xml:space="preserve">1824190  </w:t>
        <w:tab/>
        <w:t xml:space="preserve">1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40  </w:t>
        <w:tab/>
        <w:t xml:space="preserve">GENE  </w:t>
        <w:tab/>
        <w:t xml:space="preserve">1824524  </w:t>
        <w:tab/>
        <w:t xml:space="preserve">1825084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50  </w:t>
        <w:tab/>
        <w:t xml:space="preserve">GENE  </w:t>
        <w:tab/>
        <w:t xml:space="preserve">1826169  </w:t>
        <w:tab/>
        <w:t xml:space="preserve">1827869  </w:t>
        <w:tab/>
        <w:t xml:space="preserve">1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60  </w:t>
        <w:tab/>
        <w:t xml:space="preserve">GENE  </w:t>
        <w:tab/>
        <w:t xml:space="preserve">1828399  </w:t>
        <w:tab/>
        <w:t xml:space="preserve">1830168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70  </w:t>
        <w:tab/>
        <w:t xml:space="preserve">GENE  </w:t>
        <w:tab/>
        <w:t xml:space="preserve">1831065  </w:t>
        <w:tab/>
        <w:t xml:space="preserve">1831931  </w:t>
        <w:tab/>
        <w:t xml:space="preserve">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80  </w:t>
        <w:tab/>
        <w:t xml:space="preserve">GENE  </w:t>
        <w:tab/>
        <w:t xml:space="preserve">1834752  </w:t>
        <w:tab/>
        <w:t xml:space="preserve">1837992  </w:t>
        <w:tab/>
        <w:t xml:space="preserve">3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090  </w:t>
        <w:tab/>
        <w:t xml:space="preserve">GENE  </w:t>
        <w:tab/>
        <w:t xml:space="preserve">1840781  </w:t>
        <w:tab/>
        <w:t xml:space="preserve">1841020  </w:t>
        <w:tab/>
        <w:t xml:space="preserve">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00  </w:t>
        <w:tab/>
        <w:t xml:space="preserve">GENE  </w:t>
        <w:tab/>
        <w:t xml:space="preserve">1841179  </w:t>
        <w:tab/>
        <w:t xml:space="preserve">1842983  </w:t>
        <w:tab/>
        <w:t xml:space="preserve">1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10  </w:t>
        <w:tab/>
        <w:t xml:space="preserve">GENE  </w:t>
        <w:tab/>
        <w:t xml:space="preserve">1843489  </w:t>
        <w:tab/>
        <w:t xml:space="preserve">1844781  </w:t>
        <w:tab/>
        <w:t xml:space="preserve">1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20  </w:t>
        <w:tab/>
        <w:t xml:space="preserve">GENE  </w:t>
        <w:tab/>
        <w:t xml:space="preserve">1846539  </w:t>
        <w:tab/>
        <w:t xml:space="preserve">1848024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30  </w:t>
        <w:tab/>
        <w:t xml:space="preserve">GENE  </w:t>
        <w:tab/>
        <w:t xml:space="preserve">1852901  </w:t>
        <w:tab/>
        <w:t xml:space="preserve">1855037  </w:t>
        <w:tab/>
        <w:t xml:space="preserve">2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40  </w:t>
        <w:tab/>
        <w:t xml:space="preserve">GENE  </w:t>
        <w:tab/>
        <w:t xml:space="preserve">1856748  </w:t>
        <w:tab/>
        <w:t xml:space="preserve">1858861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50  </w:t>
        <w:tab/>
        <w:t xml:space="preserve">GENE  </w:t>
        <w:tab/>
        <w:t xml:space="preserve">1861979  </w:t>
        <w:tab/>
        <w:t xml:space="preserve">1864124  </w:t>
        <w:tab/>
        <w:t xml:space="preserve">2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60  </w:t>
        <w:tab/>
        <w:t xml:space="preserve">GENE  </w:t>
        <w:tab/>
        <w:t xml:space="preserve">1864334  </w:t>
        <w:tab/>
        <w:t xml:space="preserve">1867200  </w:t>
        <w:tab/>
        <w:t xml:space="preserve">2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70  </w:t>
        <w:tab/>
        <w:t xml:space="preserve">GENE  </w:t>
        <w:tab/>
        <w:t xml:space="preserve">1868257  </w:t>
        <w:tab/>
        <w:t xml:space="preserve">1869746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80  </w:t>
        <w:tab/>
        <w:t xml:space="preserve">GENE  </w:t>
        <w:tab/>
        <w:t xml:space="preserve">1871713  </w:t>
        <w:tab/>
        <w:t xml:space="preserve">1873778  </w:t>
        <w:tab/>
        <w:t xml:space="preserve">2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190  </w:t>
        <w:tab/>
        <w:t xml:space="preserve">GENE  </w:t>
        <w:tab/>
        <w:t xml:space="preserve">1874329  </w:t>
        <w:tab/>
        <w:t xml:space="preserve">1876921  </w:t>
        <w:tab/>
        <w:t xml:space="preserve">2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00  </w:t>
        <w:tab/>
        <w:t xml:space="preserve">GENE  </w:t>
        <w:tab/>
        <w:t xml:space="preserve">1877603  </w:t>
        <w:tab/>
        <w:t xml:space="preserve">1879231  </w:t>
        <w:tab/>
        <w:t xml:space="preserve">1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10  </w:t>
        <w:tab/>
        <w:t xml:space="preserve">GENE  </w:t>
        <w:tab/>
        <w:t xml:space="preserve">1880101  </w:t>
        <w:tab/>
        <w:t xml:space="preserve">1883325  </w:t>
        <w:tab/>
        <w:t xml:space="preserve">3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20  </w:t>
        <w:tab/>
        <w:t xml:space="preserve">GENE  </w:t>
        <w:tab/>
        <w:t xml:space="preserve">1883680  </w:t>
        <w:tab/>
        <w:t xml:space="preserve">1884728  </w:t>
        <w:tab/>
        <w:t xml:space="preserve">1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30  </w:t>
        <w:tab/>
        <w:t xml:space="preserve">GENE  </w:t>
        <w:tab/>
        <w:t xml:space="preserve">1885504  </w:t>
        <w:tab/>
        <w:t xml:space="preserve">1886385  </w:t>
        <w:tab/>
        <w:t xml:space="preserve">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40  </w:t>
        <w:tab/>
        <w:t xml:space="preserve">GENE  </w:t>
        <w:tab/>
        <w:t xml:space="preserve">1887345  </w:t>
        <w:tab/>
        <w:t xml:space="preserve">1888759  </w:t>
        <w:tab/>
        <w:t xml:space="preserve">1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50  </w:t>
        <w:tab/>
        <w:t xml:space="preserve">GENE  </w:t>
        <w:tab/>
        <w:t xml:space="preserve">1888846  </w:t>
        <w:tab/>
        <w:t xml:space="preserve">1892783  </w:t>
        <w:tab/>
        <w:t xml:space="preserve">3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60  </w:t>
        <w:tab/>
        <w:t xml:space="preserve">GENE  </w:t>
        <w:tab/>
        <w:t xml:space="preserve">1893812  </w:t>
        <w:tab/>
        <w:t xml:space="preserve">1894867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70  </w:t>
        <w:tab/>
        <w:t xml:space="preserve">GENE  </w:t>
        <w:tab/>
        <w:t xml:space="preserve">1896771  </w:t>
        <w:tab/>
        <w:t xml:space="preserve">1897895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80  </w:t>
        <w:tab/>
        <w:t xml:space="preserve">GENE  </w:t>
        <w:tab/>
        <w:t xml:space="preserve">1898163  </w:t>
        <w:tab/>
        <w:t xml:space="preserve">1898759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290  </w:t>
        <w:tab/>
        <w:t xml:space="preserve">GENE  </w:t>
        <w:tab/>
        <w:t xml:space="preserve">1899131  </w:t>
        <w:tab/>
        <w:t xml:space="preserve">1907305  </w:t>
        <w:tab/>
        <w:t xml:space="preserve">8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00  </w:t>
        <w:tab/>
        <w:t xml:space="preserve">GENE  </w:t>
        <w:tab/>
        <w:t xml:space="preserve">1907731  </w:t>
        <w:tab/>
        <w:t xml:space="preserve">1909811  </w:t>
        <w:tab/>
        <w:t xml:space="preserve">2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10  </w:t>
        <w:tab/>
        <w:t xml:space="preserve">GENE  </w:t>
        <w:tab/>
        <w:t xml:space="preserve">1913046  </w:t>
        <w:tab/>
        <w:t xml:space="preserve">1914366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20  </w:t>
        <w:tab/>
        <w:t xml:space="preserve">GENE  </w:t>
        <w:tab/>
        <w:t xml:space="preserve">1914519  </w:t>
        <w:tab/>
        <w:t xml:space="preserve">1915326  </w:t>
        <w:tab/>
        <w:t xml:space="preserve">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30  </w:t>
        <w:tab/>
        <w:t xml:space="preserve">GENE  </w:t>
        <w:tab/>
        <w:t xml:space="preserve">1917248  </w:t>
        <w:tab/>
        <w:t xml:space="preserve">1919799  </w:t>
        <w:tab/>
        <w:t xml:space="preserve">2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40  </w:t>
        <w:tab/>
        <w:t xml:space="preserve">GENE  </w:t>
        <w:tab/>
        <w:t xml:space="preserve">1920615  </w:t>
        <w:tab/>
        <w:t xml:space="preserve">1922636  </w:t>
        <w:tab/>
        <w:t xml:space="preserve">2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50  </w:t>
        <w:tab/>
        <w:t xml:space="preserve">GENE  </w:t>
        <w:tab/>
        <w:t xml:space="preserve">1924370  </w:t>
        <w:tab/>
        <w:t xml:space="preserve">1927709  </w:t>
        <w:tab/>
        <w:t xml:space="preserve">3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60  </w:t>
        <w:tab/>
        <w:t xml:space="preserve">GENE  </w:t>
        <w:tab/>
        <w:t xml:space="preserve">1928910  </w:t>
        <w:tab/>
        <w:t xml:space="preserve">1929454  </w:t>
        <w:tab/>
        <w:t xml:space="preserve">5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70  </w:t>
        <w:tab/>
        <w:t xml:space="preserve">GENE  </w:t>
        <w:tab/>
        <w:t xml:space="preserve">1930846  </w:t>
        <w:tab/>
        <w:t xml:space="preserve">1933523  </w:t>
        <w:tab/>
        <w:t xml:space="preserve">2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80  </w:t>
        <w:tab/>
        <w:t xml:space="preserve">GENE  </w:t>
        <w:tab/>
        <w:t xml:space="preserve">1936392  </w:t>
        <w:tab/>
        <w:t xml:space="preserve">1938225  </w:t>
        <w:tab/>
        <w:t xml:space="preserve">1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390  </w:t>
        <w:tab/>
        <w:t xml:space="preserve">GENE  </w:t>
        <w:tab/>
        <w:t xml:space="preserve">1938921  </w:t>
        <w:tab/>
        <w:t xml:space="preserve">1939760  </w:t>
        <w:tab/>
        <w:t xml:space="preserve">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00  </w:t>
        <w:tab/>
        <w:t xml:space="preserve">GENE  </w:t>
        <w:tab/>
        <w:t xml:space="preserve">1941074  </w:t>
        <w:tab/>
        <w:t xml:space="preserve">1946708  </w:t>
        <w:tab/>
        <w:t xml:space="preserve">5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10  </w:t>
        <w:tab/>
        <w:t xml:space="preserve">GENE  </w:t>
        <w:tab/>
        <w:t xml:space="preserve">1947479  </w:t>
        <w:tab/>
        <w:t xml:space="preserve">1949375  </w:t>
        <w:tab/>
        <w:t xml:space="preserve">1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20  </w:t>
        <w:tab/>
        <w:t xml:space="preserve">GENE  </w:t>
        <w:tab/>
        <w:t xml:space="preserve">1955003  </w:t>
        <w:tab/>
        <w:t xml:space="preserve">1956401  </w:t>
        <w:tab/>
        <w:t xml:space="preserve">1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30  </w:t>
        <w:tab/>
        <w:t xml:space="preserve">GENE  </w:t>
        <w:tab/>
        <w:t xml:space="preserve">1956666  </w:t>
        <w:tab/>
        <w:t xml:space="preserve">1958248  </w:t>
        <w:tab/>
        <w:t xml:space="preserve">1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33  </w:t>
        <w:tab/>
        <w:t xml:space="preserve">GENE  </w:t>
        <w:tab/>
        <w:t xml:space="preserve">1958909  </w:t>
        <w:tab/>
        <w:t xml:space="preserve">1962352  </w:t>
        <w:tab/>
        <w:t xml:space="preserve">3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37  </w:t>
        <w:tab/>
        <w:t xml:space="preserve">GENE  </w:t>
        <w:tab/>
        <w:t xml:space="preserve">1971005  </w:t>
        <w:tab/>
        <w:t xml:space="preserve">1972463  </w:t>
        <w:tab/>
        <w:t xml:space="preserve">1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40  </w:t>
        <w:tab/>
        <w:t xml:space="preserve">GENE  </w:t>
        <w:tab/>
        <w:t xml:space="preserve">1972815  </w:t>
        <w:tab/>
        <w:t xml:space="preserve">1975762  </w:t>
        <w:tab/>
        <w:t xml:space="preserve">2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50  </w:t>
        <w:tab/>
        <w:t xml:space="preserve">GENE  </w:t>
        <w:tab/>
        <w:t xml:space="preserve">1976093  </w:t>
        <w:tab/>
        <w:t xml:space="preserve">1979311  </w:t>
        <w:tab/>
        <w:t xml:space="preserve">3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55  </w:t>
        <w:tab/>
        <w:t xml:space="preserve">GENE  </w:t>
        <w:tab/>
        <w:t xml:space="preserve">1980825  </w:t>
        <w:tab/>
        <w:t xml:space="preserve">1982194  </w:t>
        <w:tab/>
        <w:t xml:space="preserve">1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60  </w:t>
        <w:tab/>
        <w:t xml:space="preserve">GENE  </w:t>
        <w:tab/>
        <w:t xml:space="preserve">1982689  </w:t>
        <w:tab/>
        <w:t xml:space="preserve">1983585  </w:t>
        <w:tab/>
        <w:t xml:space="preserve">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70  </w:t>
        <w:tab/>
        <w:t xml:space="preserve">GENE  </w:t>
        <w:tab/>
        <w:t xml:space="preserve">1984214  </w:t>
        <w:tab/>
        <w:t xml:space="preserve">1985227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80  </w:t>
        <w:tab/>
        <w:t xml:space="preserve">GENE  </w:t>
        <w:tab/>
        <w:t xml:space="preserve">1985705  </w:t>
        <w:tab/>
        <w:t xml:space="preserve">1989674  </w:t>
        <w:tab/>
        <w:t xml:space="preserve">3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83  </w:t>
        <w:tab/>
        <w:t xml:space="preserve">GENE  </w:t>
        <w:tab/>
        <w:t xml:space="preserve">1991775  </w:t>
        <w:tab/>
        <w:t xml:space="preserve">1992589  </w:t>
        <w:tab/>
        <w:t xml:space="preserve">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490  </w:t>
        <w:tab/>
        <w:t xml:space="preserve">GENE  </w:t>
        <w:tab/>
        <w:t xml:space="preserve">2004152  </w:t>
        <w:tab/>
        <w:t xml:space="preserve">2006640  </w:t>
        <w:tab/>
        <w:t xml:space="preserve">2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00  </w:t>
        <w:tab/>
        <w:t xml:space="preserve">GENE  </w:t>
        <w:tab/>
        <w:t xml:space="preserve">2012701  </w:t>
        <w:tab/>
        <w:t xml:space="preserve">2015596  </w:t>
        <w:tab/>
        <w:t xml:space="preserve">2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10  </w:t>
        <w:tab/>
        <w:t xml:space="preserve">GENE  </w:t>
        <w:tab/>
        <w:t xml:space="preserve">2016445  </w:t>
        <w:tab/>
        <w:t xml:space="preserve">2019682  </w:t>
        <w:tab/>
        <w:t xml:space="preserve">3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20  </w:t>
        <w:tab/>
        <w:t xml:space="preserve">GENE  </w:t>
        <w:tab/>
        <w:t xml:space="preserve">2020292  </w:t>
        <w:tab/>
        <w:t xml:space="preserve">2021963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30  </w:t>
        <w:tab/>
        <w:t xml:space="preserve">GENE  </w:t>
        <w:tab/>
        <w:t xml:space="preserve">2022604  </w:t>
        <w:tab/>
        <w:t xml:space="preserve">2033645  </w:t>
        <w:tab/>
        <w:t xml:space="preserve">1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40  </w:t>
        <w:tab/>
        <w:t xml:space="preserve">GENE  </w:t>
        <w:tab/>
        <w:t xml:space="preserve">2035209  </w:t>
        <w:tab/>
        <w:t xml:space="preserve">2037670  </w:t>
        <w:tab/>
        <w:t xml:space="preserve">2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50  </w:t>
        <w:tab/>
        <w:t xml:space="preserve">GENE  </w:t>
        <w:tab/>
        <w:t xml:space="preserve">2040259  </w:t>
        <w:tab/>
        <w:t xml:space="preserve">2042672  </w:t>
        <w:tab/>
        <w:t xml:space="preserve">2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60  </w:t>
        <w:tab/>
        <w:t xml:space="preserve">GENE  </w:t>
        <w:tab/>
        <w:t xml:space="preserve">2044784  </w:t>
        <w:tab/>
        <w:t xml:space="preserve">2047042  </w:t>
        <w:tab/>
        <w:t xml:space="preserve">2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70  </w:t>
        <w:tab/>
        <w:t xml:space="preserve">GENE  </w:t>
        <w:tab/>
        <w:t xml:space="preserve">2047351  </w:t>
        <w:tab/>
        <w:t xml:space="preserve">2048559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80  </w:t>
        <w:tab/>
        <w:t xml:space="preserve">GENE  </w:t>
        <w:tab/>
        <w:t xml:space="preserve">2048999  </w:t>
        <w:tab/>
        <w:t xml:space="preserve">2051923  </w:t>
        <w:tab/>
        <w:t xml:space="preserve">2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590  </w:t>
        <w:tab/>
        <w:t xml:space="preserve">GENE  </w:t>
        <w:tab/>
        <w:t xml:space="preserve">2054512  </w:t>
        <w:tab/>
        <w:t xml:space="preserve">2055422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00  </w:t>
        <w:tab/>
        <w:t xml:space="preserve">GENE  </w:t>
        <w:tab/>
        <w:t xml:space="preserve">2059566  </w:t>
        <w:tab/>
        <w:t xml:space="preserve">2060466  </w:t>
        <w:tab/>
        <w:t xml:space="preserve">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10  </w:t>
        <w:tab/>
        <w:t xml:space="preserve">GENE  </w:t>
        <w:tab/>
        <w:t xml:space="preserve">2060752  </w:t>
        <w:tab/>
        <w:t xml:space="preserve">2062048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20  </w:t>
        <w:tab/>
        <w:t xml:space="preserve">GENE  </w:t>
        <w:tab/>
        <w:t xml:space="preserve">2062284  </w:t>
        <w:tab/>
        <w:t xml:space="preserve">2067146  </w:t>
        <w:tab/>
        <w:t xml:space="preserve">4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30  </w:t>
        <w:tab/>
        <w:t xml:space="preserve">GENE  </w:t>
        <w:tab/>
        <w:t xml:space="preserve">2070396  </w:t>
        <w:tab/>
        <w:t xml:space="preserve">2073799  </w:t>
        <w:tab/>
        <w:t xml:space="preserve">34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40  </w:t>
        <w:tab/>
        <w:t xml:space="preserve">GENE  </w:t>
        <w:tab/>
        <w:t xml:space="preserve">2074546  </w:t>
        <w:tab/>
        <w:t xml:space="preserve">2078325  </w:t>
        <w:tab/>
        <w:t xml:space="preserve">3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50  </w:t>
        <w:tab/>
        <w:t xml:space="preserve">GENE  </w:t>
        <w:tab/>
        <w:t xml:space="preserve">2079103  </w:t>
        <w:tab/>
        <w:t xml:space="preserve">2083248  </w:t>
        <w:tab/>
        <w:t xml:space="preserve">4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60  </w:t>
        <w:tab/>
        <w:t xml:space="preserve">GENE  </w:t>
        <w:tab/>
        <w:t xml:space="preserve">2102479  </w:t>
        <w:tab/>
        <w:t xml:space="preserve">2104910  </w:t>
        <w:tab/>
        <w:t xml:space="preserve">2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70  </w:t>
        <w:tab/>
        <w:t xml:space="preserve">GENE  </w:t>
        <w:tab/>
        <w:t xml:space="preserve">2105916  </w:t>
        <w:tab/>
        <w:t xml:space="preserve">2112651  </w:t>
        <w:tab/>
        <w:t xml:space="preserve">6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80  </w:t>
        <w:tab/>
        <w:t xml:space="preserve">GENE  </w:t>
        <w:tab/>
        <w:t xml:space="preserve">2114410  </w:t>
        <w:tab/>
        <w:t xml:space="preserve">2114741  </w:t>
        <w:tab/>
        <w:t xml:space="preserve">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690  </w:t>
        <w:tab/>
        <w:t xml:space="preserve">GENE  </w:t>
        <w:tab/>
        <w:t xml:space="preserve">2115434  </w:t>
        <w:tab/>
        <w:t xml:space="preserve">2116210  </w:t>
        <w:tab/>
        <w:t xml:space="preserve">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00  </w:t>
        <w:tab/>
        <w:t xml:space="preserve">GENE  </w:t>
        <w:tab/>
        <w:t xml:space="preserve">2117367  </w:t>
        <w:tab/>
        <w:t xml:space="preserve">2117986  </w:t>
        <w:tab/>
        <w:t xml:space="preserve">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10  </w:t>
        <w:tab/>
        <w:t xml:space="preserve">GENE  </w:t>
        <w:tab/>
        <w:t xml:space="preserve">2118799  </w:t>
        <w:tab/>
        <w:t xml:space="preserve">2119931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20  </w:t>
        <w:tab/>
        <w:t xml:space="preserve">GENE  </w:t>
        <w:tab/>
        <w:t xml:space="preserve">2120332  </w:t>
        <w:tab/>
        <w:t xml:space="preserve">2124010  </w:t>
        <w:tab/>
        <w:t xml:space="preserve">3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30  </w:t>
        <w:tab/>
        <w:t xml:space="preserve">GENE  </w:t>
        <w:tab/>
        <w:t xml:space="preserve">2124253  </w:t>
        <w:tab/>
        <w:t xml:space="preserve">2126150  </w:t>
        <w:tab/>
        <w:t xml:space="preserve">1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40  </w:t>
        <w:tab/>
        <w:t xml:space="preserve">GENE  </w:t>
        <w:tab/>
        <w:t xml:space="preserve">2126427  </w:t>
        <w:tab/>
        <w:t xml:space="preserve">2127469  </w:t>
        <w:tab/>
        <w:t xml:space="preserve">1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50  </w:t>
        <w:tab/>
        <w:t xml:space="preserve">GENE  </w:t>
        <w:tab/>
        <w:t xml:space="preserve">2129632  </w:t>
        <w:tab/>
        <w:t xml:space="preserve">2130323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60  </w:t>
        <w:tab/>
        <w:t xml:space="preserve">GENE  </w:t>
        <w:tab/>
        <w:t xml:space="preserve">2132979  </w:t>
        <w:tab/>
        <w:t xml:space="preserve">2134363  </w:t>
        <w:tab/>
        <w:t xml:space="preserve">1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70  </w:t>
        <w:tab/>
        <w:t xml:space="preserve">GENE  </w:t>
        <w:tab/>
        <w:t xml:space="preserve">2134859  </w:t>
        <w:tab/>
        <w:t xml:space="preserve">2137020  </w:t>
        <w:tab/>
        <w:t xml:space="preserve">2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80  </w:t>
        <w:tab/>
        <w:t xml:space="preserve">GENE  </w:t>
        <w:tab/>
        <w:t xml:space="preserve">2143496  </w:t>
        <w:tab/>
        <w:t xml:space="preserve">2144458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790  </w:t>
        <w:tab/>
        <w:t xml:space="preserve">GENE  </w:t>
        <w:tab/>
        <w:t xml:space="preserve">2144572  </w:t>
        <w:tab/>
        <w:t xml:space="preserve">2145751  </w:t>
        <w:tab/>
        <w:t xml:space="preserve">1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00  </w:t>
        <w:tab/>
        <w:t xml:space="preserve">GENE  </w:t>
        <w:tab/>
        <w:t xml:space="preserve">2146542  </w:t>
        <w:tab/>
        <w:t xml:space="preserve">2148319  </w:t>
        <w:tab/>
        <w:t xml:space="preserve">1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10  </w:t>
        <w:tab/>
        <w:t xml:space="preserve">GENE  </w:t>
        <w:tab/>
        <w:t xml:space="preserve">2148641  </w:t>
        <w:tab/>
        <w:t xml:space="preserve">2150770  </w:t>
        <w:tab/>
        <w:t xml:space="preserve">2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20  </w:t>
        <w:tab/>
        <w:t xml:space="preserve">GENE  </w:t>
        <w:tab/>
        <w:t xml:space="preserve">2151035  </w:t>
        <w:tab/>
        <w:t xml:space="preserve">2153251  </w:t>
        <w:tab/>
        <w:t xml:space="preserve">2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30  </w:t>
        <w:tab/>
        <w:t xml:space="preserve">GENE  </w:t>
        <w:tab/>
        <w:t xml:space="preserve">2154201  </w:t>
        <w:tab/>
        <w:t xml:space="preserve">2156070  </w:t>
        <w:tab/>
        <w:t xml:space="preserve">1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40  </w:t>
        <w:tab/>
        <w:t xml:space="preserve">GENE  </w:t>
        <w:tab/>
        <w:t xml:space="preserve">2156870  </w:t>
        <w:tab/>
        <w:t xml:space="preserve">2157858  </w:t>
        <w:tab/>
        <w:t xml:space="preserve">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50  </w:t>
        <w:tab/>
        <w:t xml:space="preserve">GENE  </w:t>
        <w:tab/>
        <w:t xml:space="preserve">2158105  </w:t>
        <w:tab/>
        <w:t xml:space="preserve">2160551  </w:t>
        <w:tab/>
        <w:t xml:space="preserve">2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60  </w:t>
        <w:tab/>
        <w:t xml:space="preserve">GENE  </w:t>
        <w:tab/>
        <w:t xml:space="preserve">2161934  </w:t>
        <w:tab/>
        <w:t xml:space="preserve">2166328  </w:t>
        <w:tab/>
        <w:t xml:space="preserve">4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70  </w:t>
        <w:tab/>
        <w:t xml:space="preserve">GENE  </w:t>
        <w:tab/>
        <w:t xml:space="preserve">2167855  </w:t>
        <w:tab/>
        <w:t xml:space="preserve">2168745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80  </w:t>
        <w:tab/>
        <w:t xml:space="preserve">GENE  </w:t>
        <w:tab/>
        <w:t xml:space="preserve">2169864  </w:t>
        <w:tab/>
        <w:t xml:space="preserve">2175694  </w:t>
        <w:tab/>
        <w:t xml:space="preserve">5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90  </w:t>
        <w:tab/>
        <w:t xml:space="preserve">GENE  </w:t>
        <w:tab/>
        <w:t xml:space="preserve">2176877  </w:t>
        <w:tab/>
        <w:t xml:space="preserve">2177589  </w:t>
        <w:tab/>
        <w:t xml:space="preserve">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895  </w:t>
        <w:tab/>
        <w:t xml:space="preserve">GENE  </w:t>
        <w:tab/>
        <w:t xml:space="preserve">2178137  </w:t>
        <w:tab/>
        <w:t xml:space="preserve">2178299  </w:t>
        <w:tab/>
        <w:t xml:space="preserve">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10  </w:t>
        <w:tab/>
        <w:t xml:space="preserve">GENE  </w:t>
        <w:tab/>
        <w:t xml:space="preserve">2178913  </w:t>
        <w:tab/>
        <w:t xml:space="preserve">2181280  </w:t>
        <w:tab/>
        <w:t xml:space="preserve">2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20  </w:t>
        <w:tab/>
        <w:t xml:space="preserve">GENE  </w:t>
        <w:tab/>
        <w:t xml:space="preserve">2181725  </w:t>
        <w:tab/>
        <w:t xml:space="preserve">2184457  </w:t>
        <w:tab/>
        <w:t xml:space="preserve">2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30  </w:t>
        <w:tab/>
        <w:t xml:space="preserve">GENE  </w:t>
        <w:tab/>
        <w:t xml:space="preserve">2185477  </w:t>
        <w:tab/>
        <w:t xml:space="preserve">2188166  </w:t>
        <w:tab/>
        <w:t xml:space="preserve">2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40  </w:t>
        <w:tab/>
        <w:t xml:space="preserve">GENE  </w:t>
        <w:tab/>
        <w:t xml:space="preserve">2189696  </w:t>
        <w:tab/>
        <w:t xml:space="preserve">2191525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50  </w:t>
        <w:tab/>
        <w:t xml:space="preserve">GENE  </w:t>
        <w:tab/>
        <w:t xml:space="preserve">2192827  </w:t>
        <w:tab/>
        <w:t xml:space="preserve">2194262  </w:t>
        <w:tab/>
        <w:t xml:space="preserve">1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60  </w:t>
        <w:tab/>
        <w:t xml:space="preserve">GENE  </w:t>
        <w:tab/>
        <w:t xml:space="preserve">2194245  </w:t>
        <w:tab/>
        <w:t xml:space="preserve">2196552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70  </w:t>
        <w:tab/>
        <w:t xml:space="preserve">GENE  </w:t>
        <w:tab/>
        <w:t xml:space="preserve">2199661  </w:t>
        <w:tab/>
        <w:t xml:space="preserve">2201158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80  </w:t>
        <w:tab/>
        <w:t xml:space="preserve">GENE  </w:t>
        <w:tab/>
        <w:t xml:space="preserve">2201475  </w:t>
        <w:tab/>
        <w:t xml:space="preserve">2204841  </w:t>
        <w:tab/>
        <w:t xml:space="preserve">3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6990  </w:t>
        <w:tab/>
        <w:t xml:space="preserve">GENE  </w:t>
        <w:tab/>
        <w:t xml:space="preserve">2206395  </w:t>
        <w:tab/>
        <w:t xml:space="preserve">2208066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00  </w:t>
        <w:tab/>
        <w:t xml:space="preserve">GENE  </w:t>
        <w:tab/>
        <w:t xml:space="preserve">2209511  </w:t>
        <w:tab/>
        <w:t xml:space="preserve">2211235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10  </w:t>
        <w:tab/>
        <w:t xml:space="preserve">GENE  </w:t>
        <w:tab/>
        <w:t xml:space="preserve">2212746  </w:t>
        <w:tab/>
        <w:t xml:space="preserve">2216460  </w:t>
        <w:tab/>
        <w:t xml:space="preserve">3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20  </w:t>
        <w:tab/>
        <w:t xml:space="preserve">GENE  </w:t>
        <w:tab/>
        <w:t xml:space="preserve">2218010  </w:t>
        <w:tab/>
        <w:t xml:space="preserve">2221521  </w:t>
        <w:tab/>
        <w:t xml:space="preserve">3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30  </w:t>
        <w:tab/>
        <w:t xml:space="preserve">GENE  </w:t>
        <w:tab/>
        <w:t xml:space="preserve">2222879  </w:t>
        <w:tab/>
        <w:t xml:space="preserve">2225262  </w:t>
        <w:tab/>
        <w:t xml:space="preserve">2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40  </w:t>
        <w:tab/>
        <w:t xml:space="preserve">GENE  </w:t>
        <w:tab/>
        <w:t xml:space="preserve">2226252  </w:t>
        <w:tab/>
        <w:t xml:space="preserve">2229032  </w:t>
        <w:tab/>
        <w:t xml:space="preserve">2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50  </w:t>
        <w:tab/>
        <w:t xml:space="preserve">GENE  </w:t>
        <w:tab/>
        <w:t xml:space="preserve">2229610  </w:t>
        <w:tab/>
        <w:t xml:space="preserve">2232287  </w:t>
        <w:tab/>
        <w:t xml:space="preserve">2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60  </w:t>
        <w:tab/>
        <w:t xml:space="preserve">GENE  </w:t>
        <w:tab/>
        <w:t xml:space="preserve">2233002  </w:t>
        <w:tab/>
        <w:t xml:space="preserve">2236921  </w:t>
        <w:tab/>
        <w:t xml:space="preserve">3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70  </w:t>
        <w:tab/>
        <w:t xml:space="preserve">GENE  </w:t>
        <w:tab/>
        <w:t xml:space="preserve">2238461  </w:t>
        <w:tab/>
        <w:t xml:space="preserve">2240080  </w:t>
        <w:tab/>
        <w:t xml:space="preserve">1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80  </w:t>
        <w:tab/>
        <w:t xml:space="preserve">GENE  </w:t>
        <w:tab/>
        <w:t xml:space="preserve">2241368  </w:t>
        <w:tab/>
        <w:t xml:space="preserve">2242942  </w:t>
        <w:tab/>
        <w:t xml:space="preserve">1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090  </w:t>
        <w:tab/>
        <w:t xml:space="preserve">GENE  </w:t>
        <w:tab/>
        <w:t xml:space="preserve">2243161  </w:t>
        <w:tab/>
        <w:t xml:space="preserve">2244484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00  </w:t>
        <w:tab/>
        <w:t xml:space="preserve">GENE  </w:t>
        <w:tab/>
        <w:t xml:space="preserve">2245697  </w:t>
        <w:tab/>
        <w:t xml:space="preserve">2250085  </w:t>
        <w:tab/>
        <w:t xml:space="preserve">4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10  </w:t>
        <w:tab/>
        <w:t xml:space="preserve">GENE  </w:t>
        <w:tab/>
        <w:t xml:space="preserve">2252037  </w:t>
        <w:tab/>
        <w:t xml:space="preserve">2253484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20  </w:t>
        <w:tab/>
        <w:t xml:space="preserve">GENE  </w:t>
        <w:tab/>
        <w:t xml:space="preserve">2254568  </w:t>
        <w:tab/>
        <w:t xml:space="preserve">2255650  </w:t>
        <w:tab/>
        <w:t xml:space="preserve">1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30  </w:t>
        <w:tab/>
        <w:t xml:space="preserve">GENE  </w:t>
        <w:tab/>
        <w:t xml:space="preserve">2255771  </w:t>
        <w:tab/>
        <w:t xml:space="preserve">2257989  </w:t>
        <w:tab/>
        <w:t xml:space="preserve">2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40  </w:t>
        <w:tab/>
        <w:t xml:space="preserve">GENE  </w:t>
        <w:tab/>
        <w:t xml:space="preserve">2261245  </w:t>
        <w:tab/>
        <w:t xml:space="preserve">2263746  </w:t>
        <w:tab/>
        <w:t xml:space="preserve">2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50  </w:t>
        <w:tab/>
        <w:t xml:space="preserve">GENE  </w:t>
        <w:tab/>
        <w:t xml:space="preserve">2263814  </w:t>
        <w:tab/>
        <w:t xml:space="preserve">2264584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60  </w:t>
        <w:tab/>
        <w:t xml:space="preserve">GENE  </w:t>
        <w:tab/>
        <w:t xml:space="preserve">2264965  </w:t>
        <w:tab/>
        <w:t xml:space="preserve">2279391  </w:t>
        <w:tab/>
        <w:t xml:space="preserve">14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70  </w:t>
        <w:tab/>
        <w:t xml:space="preserve">GENE  </w:t>
        <w:tab/>
        <w:t xml:space="preserve">2280209  </w:t>
        <w:tab/>
        <w:t xml:space="preserve">2282335  </w:t>
        <w:tab/>
        <w:t xml:space="preserve">2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80  </w:t>
        <w:tab/>
        <w:t xml:space="preserve">GENE  </w:t>
        <w:tab/>
        <w:t xml:space="preserve">2282492  </w:t>
        <w:tab/>
        <w:t xml:space="preserve">2285483  </w:t>
        <w:tab/>
        <w:t xml:space="preserve">2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190  </w:t>
        <w:tab/>
        <w:t xml:space="preserve">GENE  </w:t>
        <w:tab/>
        <w:t xml:space="preserve">2285860  </w:t>
        <w:tab/>
        <w:t xml:space="preserve">2287163  </w:t>
        <w:tab/>
        <w:t xml:space="preserve">1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00  </w:t>
        <w:tab/>
        <w:t xml:space="preserve">GENE  </w:t>
        <w:tab/>
        <w:t xml:space="preserve">2291351  </w:t>
        <w:tab/>
        <w:t xml:space="preserve">2292498  </w:t>
        <w:tab/>
        <w:t xml:space="preserve">1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10  </w:t>
        <w:tab/>
        <w:t xml:space="preserve">GENE  </w:t>
        <w:tab/>
        <w:t xml:space="preserve">2292899  </w:t>
        <w:tab/>
        <w:t xml:space="preserve">2295240  </w:t>
        <w:tab/>
        <w:t xml:space="preserve">2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20  </w:t>
        <w:tab/>
        <w:t xml:space="preserve">GENE  </w:t>
        <w:tab/>
        <w:t xml:space="preserve">2297976  </w:t>
        <w:tab/>
        <w:t xml:space="preserve">2299454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30  </w:t>
        <w:tab/>
        <w:t xml:space="preserve">GENE  </w:t>
        <w:tab/>
        <w:t xml:space="preserve">2299928  </w:t>
        <w:tab/>
        <w:t xml:space="preserve">2300200  </w:t>
        <w:tab/>
        <w:t xml:space="preserve">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40  </w:t>
        <w:tab/>
        <w:t xml:space="preserve">GENE  </w:t>
        <w:tab/>
        <w:t xml:space="preserve">2300587  </w:t>
        <w:tab/>
        <w:t xml:space="preserve">2302447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50  </w:t>
        <w:tab/>
        <w:t xml:space="preserve">GENE  </w:t>
        <w:tab/>
        <w:t xml:space="preserve">2303187  </w:t>
        <w:tab/>
        <w:t xml:space="preserve">2308313  </w:t>
        <w:tab/>
        <w:t xml:space="preserve">5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60  </w:t>
        <w:tab/>
        <w:t xml:space="preserve">GENE  </w:t>
        <w:tab/>
        <w:t xml:space="preserve">2309712  </w:t>
        <w:tab/>
        <w:t xml:space="preserve">2310796  </w:t>
        <w:tab/>
        <w:t xml:space="preserve">1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70  </w:t>
        <w:tab/>
        <w:t xml:space="preserve">GENE  </w:t>
        <w:tab/>
        <w:t xml:space="preserve">2315459  </w:t>
        <w:tab/>
        <w:t xml:space="preserve">2317067  </w:t>
        <w:tab/>
        <w:t xml:space="preserve">1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80  </w:t>
        <w:tab/>
        <w:t xml:space="preserve">GENE  </w:t>
        <w:tab/>
        <w:t xml:space="preserve">2317947  </w:t>
        <w:tab/>
        <w:t xml:space="preserve">2320409  </w:t>
        <w:tab/>
        <w:t xml:space="preserve">2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290  </w:t>
        <w:tab/>
        <w:t xml:space="preserve">GENE  </w:t>
        <w:tab/>
        <w:t xml:space="preserve">2321748  </w:t>
        <w:tab/>
        <w:t xml:space="preserve">2324390  </w:t>
        <w:tab/>
        <w:t xml:space="preserve">2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00  </w:t>
        <w:tab/>
        <w:t xml:space="preserve">GENE  </w:t>
        <w:tab/>
        <w:t xml:space="preserve">2325151  </w:t>
        <w:tab/>
        <w:t xml:space="preserve">2327388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10  </w:t>
        <w:tab/>
        <w:t xml:space="preserve">GENE  </w:t>
        <w:tab/>
        <w:t xml:space="preserve">2327851  </w:t>
        <w:tab/>
        <w:t xml:space="preserve">2329771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20  </w:t>
        <w:tab/>
        <w:t xml:space="preserve">GENE  </w:t>
        <w:tab/>
        <w:t xml:space="preserve">2332104  </w:t>
        <w:tab/>
        <w:t xml:space="preserve">2334035  </w:t>
        <w:tab/>
        <w:t xml:space="preserve">1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30  </w:t>
        <w:tab/>
        <w:t xml:space="preserve">GENE  </w:t>
        <w:tab/>
        <w:t xml:space="preserve">2335713  </w:t>
        <w:tab/>
        <w:t xml:space="preserve">2338951  </w:t>
        <w:tab/>
        <w:t xml:space="preserve">3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40  </w:t>
        <w:tab/>
        <w:t xml:space="preserve">GENE  </w:t>
        <w:tab/>
        <w:t xml:space="preserve">2341197  </w:t>
        <w:tab/>
        <w:t xml:space="preserve">2343297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50  </w:t>
        <w:tab/>
        <w:t xml:space="preserve">GENE  </w:t>
        <w:tab/>
        <w:t xml:space="preserve">2347623  </w:t>
        <w:tab/>
        <w:t xml:space="preserve">2348654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60  </w:t>
        <w:tab/>
        <w:t xml:space="preserve">GENE  </w:t>
        <w:tab/>
        <w:t xml:space="preserve">2354785  </w:t>
        <w:tab/>
        <w:t xml:space="preserve">2356841  </w:t>
        <w:tab/>
        <w:t xml:space="preserve">2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70  </w:t>
        <w:tab/>
        <w:t xml:space="preserve">GENE  </w:t>
        <w:tab/>
        <w:t xml:space="preserve">2358094  </w:t>
        <w:tab/>
        <w:t xml:space="preserve">2360558  </w:t>
        <w:tab/>
        <w:t xml:space="preserve">2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80  </w:t>
        <w:tab/>
        <w:t xml:space="preserve">GENE  </w:t>
        <w:tab/>
        <w:t xml:space="preserve">2360997  </w:t>
        <w:tab/>
        <w:t xml:space="preserve">2362023  </w:t>
        <w:tab/>
        <w:t xml:space="preserve">1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390  </w:t>
        <w:tab/>
        <w:t xml:space="preserve">GENE  </w:t>
        <w:tab/>
        <w:t xml:space="preserve">2365543  </w:t>
        <w:tab/>
        <w:t xml:space="preserve">2366485  </w:t>
        <w:tab/>
        <w:t xml:space="preserve">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00  </w:t>
        <w:tab/>
        <w:t xml:space="preserve">GENE  </w:t>
        <w:tab/>
        <w:t xml:space="preserve">2367465  </w:t>
        <w:tab/>
        <w:t xml:space="preserve">2372247  </w:t>
        <w:tab/>
        <w:t xml:space="preserve">4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10  </w:t>
        <w:tab/>
        <w:t xml:space="preserve">GENE  </w:t>
        <w:tab/>
        <w:t xml:space="preserve">2372494  </w:t>
        <w:tab/>
        <w:t xml:space="preserve">2373566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20  </w:t>
        <w:tab/>
        <w:t xml:space="preserve">GENE  </w:t>
        <w:tab/>
        <w:t xml:space="preserve">2374188  </w:t>
        <w:tab/>
        <w:t xml:space="preserve">2376653  </w:t>
        <w:tab/>
        <w:t xml:space="preserve">2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30  </w:t>
        <w:tab/>
        <w:t xml:space="preserve">GENE  </w:t>
        <w:tab/>
        <w:t xml:space="preserve">2379202  </w:t>
        <w:tab/>
        <w:t xml:space="preserve">2380190  </w:t>
        <w:tab/>
        <w:t xml:space="preserve">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40  </w:t>
        <w:tab/>
        <w:t xml:space="preserve">GENE  </w:t>
        <w:tab/>
        <w:t xml:space="preserve">2381420  </w:t>
        <w:tab/>
        <w:t xml:space="preserve">2382911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50  </w:t>
        <w:tab/>
        <w:t xml:space="preserve">GENE  </w:t>
        <w:tab/>
        <w:t xml:space="preserve">2383619  </w:t>
        <w:tab/>
        <w:t xml:space="preserve">2383939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70  </w:t>
        <w:tab/>
        <w:t xml:space="preserve">GENE  </w:t>
        <w:tab/>
        <w:t xml:space="preserve">2386906  </w:t>
        <w:tab/>
        <w:t xml:space="preserve">2388405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80  </w:t>
        <w:tab/>
        <w:t xml:space="preserve">GENE  </w:t>
        <w:tab/>
        <w:t xml:space="preserve">2388961  </w:t>
        <w:tab/>
        <w:t xml:space="preserve">2389723  </w:t>
        <w:tab/>
        <w:t xml:space="preserve">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490  </w:t>
        <w:tab/>
        <w:t xml:space="preserve">GENE  </w:t>
        <w:tab/>
        <w:t xml:space="preserve">2391198  </w:t>
        <w:tab/>
        <w:t xml:space="preserve">2391659  </w:t>
        <w:tab/>
        <w:t xml:space="preserve">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00  </w:t>
        <w:tab/>
        <w:t xml:space="preserve">GENE  </w:t>
        <w:tab/>
        <w:t xml:space="preserve">2392917  </w:t>
        <w:tab/>
        <w:t xml:space="preserve">2393718  </w:t>
        <w:tab/>
        <w:t xml:space="preserve">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10  </w:t>
        <w:tab/>
        <w:t xml:space="preserve">GENE  </w:t>
        <w:tab/>
        <w:t xml:space="preserve">2393701  </w:t>
        <w:tab/>
        <w:t xml:space="preserve">2394683  </w:t>
        <w:tab/>
        <w:t xml:space="preserve">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20  </w:t>
        <w:tab/>
        <w:t xml:space="preserve">GENE  </w:t>
        <w:tab/>
        <w:t xml:space="preserve">2395130  </w:t>
        <w:tab/>
        <w:t xml:space="preserve">2398300  </w:t>
        <w:tab/>
        <w:t xml:space="preserve">3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30  </w:t>
        <w:tab/>
        <w:t xml:space="preserve">GENE  </w:t>
        <w:tab/>
        <w:t xml:space="preserve">2400278  </w:t>
        <w:tab/>
        <w:t xml:space="preserve">2404289  </w:t>
        <w:tab/>
        <w:t xml:space="preserve">4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40  </w:t>
        <w:tab/>
        <w:t xml:space="preserve">GENE  </w:t>
        <w:tab/>
        <w:t xml:space="preserve">2404587  </w:t>
        <w:tab/>
        <w:t xml:space="preserve">2407550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50  </w:t>
        <w:tab/>
        <w:t xml:space="preserve">GENE  </w:t>
        <w:tab/>
        <w:t xml:space="preserve">2409955  </w:t>
        <w:tab/>
        <w:t xml:space="preserve">2411142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60  </w:t>
        <w:tab/>
        <w:t xml:space="preserve">GENE  </w:t>
        <w:tab/>
        <w:t xml:space="preserve">2411625  </w:t>
        <w:tab/>
        <w:t xml:space="preserve">2413319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65  </w:t>
        <w:tab/>
        <w:t xml:space="preserve">GENE  </w:t>
        <w:tab/>
        <w:t xml:space="preserve">2414014  </w:t>
        <w:tab/>
        <w:t xml:space="preserve">2415881  </w:t>
        <w:tab/>
        <w:t xml:space="preserve">1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70  </w:t>
        <w:tab/>
        <w:t xml:space="preserve">GENE  </w:t>
        <w:tab/>
        <w:t xml:space="preserve">2416253  </w:t>
        <w:tab/>
        <w:t xml:space="preserve">2420215  </w:t>
        <w:tab/>
        <w:t xml:space="preserve">3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80  </w:t>
        <w:tab/>
        <w:t xml:space="preserve">GENE  </w:t>
        <w:tab/>
        <w:t xml:space="preserve">2420978  </w:t>
        <w:tab/>
        <w:t xml:space="preserve">2422670  </w:t>
        <w:tab/>
        <w:t xml:space="preserve">1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590  </w:t>
        <w:tab/>
        <w:t xml:space="preserve">GENE  </w:t>
        <w:tab/>
        <w:t xml:space="preserve">2423094  </w:t>
        <w:tab/>
        <w:t xml:space="preserve">2424168  </w:t>
        <w:tab/>
        <w:t xml:space="preserve">10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00  </w:t>
        <w:tab/>
        <w:t xml:space="preserve">GENE  </w:t>
        <w:tab/>
        <w:t xml:space="preserve">2424126  </w:t>
        <w:tab/>
        <w:t xml:space="preserve">2425031  </w:t>
        <w:tab/>
        <w:t xml:space="preserve">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10  </w:t>
        <w:tab/>
        <w:t xml:space="preserve">GENE  </w:t>
        <w:tab/>
        <w:t xml:space="preserve">2426157  </w:t>
        <w:tab/>
        <w:t xml:space="preserve">2432885  </w:t>
        <w:tab/>
        <w:t xml:space="preserve">6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20  </w:t>
        <w:tab/>
        <w:t xml:space="preserve">GENE  </w:t>
        <w:tab/>
        <w:t xml:space="preserve">2433276  </w:t>
        <w:tab/>
        <w:t xml:space="preserve">2434997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30  </w:t>
        <w:tab/>
        <w:t xml:space="preserve">GENE  </w:t>
        <w:tab/>
        <w:t xml:space="preserve">2435454  </w:t>
        <w:tab/>
        <w:t xml:space="preserve">2437942  </w:t>
        <w:tab/>
        <w:t xml:space="preserve">2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40  </w:t>
        <w:tab/>
        <w:t xml:space="preserve">GENE  </w:t>
        <w:tab/>
        <w:t xml:space="preserve">2438146  </w:t>
        <w:tab/>
        <w:t xml:space="preserve">2439849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50  </w:t>
        <w:tab/>
        <w:t xml:space="preserve">GENE  </w:t>
        <w:tab/>
        <w:t xml:space="preserve">2442503  </w:t>
        <w:tab/>
        <w:t xml:space="preserve">2444383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60  </w:t>
        <w:tab/>
        <w:t xml:space="preserve">GENE  </w:t>
        <w:tab/>
        <w:t xml:space="preserve">2444823  </w:t>
        <w:tab/>
        <w:t xml:space="preserve">2449444  </w:t>
        <w:tab/>
        <w:t xml:space="preserve">4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70  </w:t>
        <w:tab/>
        <w:t xml:space="preserve">GENE  </w:t>
        <w:tab/>
        <w:t xml:space="preserve">2451625  </w:t>
        <w:tab/>
        <w:t xml:space="preserve">2454845  </w:t>
        <w:tab/>
        <w:t xml:space="preserve">3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80  </w:t>
        <w:tab/>
        <w:t xml:space="preserve">GENE  </w:t>
        <w:tab/>
        <w:t xml:space="preserve">2455325  </w:t>
        <w:tab/>
        <w:t xml:space="preserve">2456737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690  </w:t>
        <w:tab/>
        <w:t xml:space="preserve">GENE  </w:t>
        <w:tab/>
        <w:t xml:space="preserve">2457244  </w:t>
        <w:tab/>
        <w:t xml:space="preserve">2459387  </w:t>
        <w:tab/>
        <w:t xml:space="preserve">21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00  </w:t>
        <w:tab/>
        <w:t xml:space="preserve">GENE  </w:t>
        <w:tab/>
        <w:t xml:space="preserve">2459548  </w:t>
        <w:tab/>
        <w:t xml:space="preserve">2463856  </w:t>
        <w:tab/>
        <w:t xml:space="preserve">4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10  </w:t>
        <w:tab/>
        <w:t xml:space="preserve">GENE  </w:t>
        <w:tab/>
        <w:t xml:space="preserve">2464345  </w:t>
        <w:tab/>
        <w:t xml:space="preserve">2464782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20  </w:t>
        <w:tab/>
        <w:t xml:space="preserve">GENE  </w:t>
        <w:tab/>
        <w:t xml:space="preserve">2465384  </w:t>
        <w:tab/>
        <w:t xml:space="preserve">2467215  </w:t>
        <w:tab/>
        <w:t xml:space="preserve">1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30  </w:t>
        <w:tab/>
        <w:t xml:space="preserve">GENE  </w:t>
        <w:tab/>
        <w:t xml:space="preserve">2468194  </w:t>
        <w:tab/>
        <w:t xml:space="preserve">2469615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40  </w:t>
        <w:tab/>
        <w:t xml:space="preserve">GENE  </w:t>
        <w:tab/>
        <w:t xml:space="preserve">2470023  </w:t>
        <w:tab/>
        <w:t xml:space="preserve">2473071  </w:t>
        <w:tab/>
        <w:t xml:space="preserve">3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50  </w:t>
        <w:tab/>
        <w:t xml:space="preserve">GENE  </w:t>
        <w:tab/>
        <w:t xml:space="preserve">2473246  </w:t>
        <w:tab/>
        <w:t xml:space="preserve">2475353  </w:t>
        <w:tab/>
        <w:t xml:space="preserve">2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60  </w:t>
        <w:tab/>
        <w:t xml:space="preserve">GENE  </w:t>
        <w:tab/>
        <w:t xml:space="preserve">2476458  </w:t>
        <w:tab/>
        <w:t xml:space="preserve">2478222  </w:t>
        <w:tab/>
        <w:t xml:space="preserve">1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70  </w:t>
        <w:tab/>
        <w:t xml:space="preserve">GENE  </w:t>
        <w:tab/>
        <w:t xml:space="preserve">2479608  </w:t>
        <w:tab/>
        <w:t xml:space="preserve">2484004  </w:t>
        <w:tab/>
        <w:t xml:space="preserve">4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80  </w:t>
        <w:tab/>
        <w:t xml:space="preserve">GENE  </w:t>
        <w:tab/>
        <w:t xml:space="preserve">2484516  </w:t>
        <w:tab/>
        <w:t xml:space="preserve">2487031  </w:t>
        <w:tab/>
        <w:t xml:space="preserve">2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790  </w:t>
        <w:tab/>
        <w:t xml:space="preserve">GENE  </w:t>
        <w:tab/>
        <w:t xml:space="preserve">2487500  </w:t>
        <w:tab/>
        <w:t xml:space="preserve">2489026  </w:t>
        <w:tab/>
        <w:t xml:space="preserve">1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00  </w:t>
        <w:tab/>
        <w:t xml:space="preserve">GENE  </w:t>
        <w:tab/>
        <w:t xml:space="preserve">2489796  </w:t>
        <w:tab/>
        <w:t xml:space="preserve">2491020  </w:t>
        <w:tab/>
        <w:t xml:space="preserve">1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10  </w:t>
        <w:tab/>
        <w:t xml:space="preserve">GENE  </w:t>
        <w:tab/>
        <w:t xml:space="preserve">2492302  </w:t>
        <w:tab/>
        <w:t xml:space="preserve">2495759  </w:t>
        <w:tab/>
        <w:t xml:space="preserve">3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20  </w:t>
        <w:tab/>
        <w:t xml:space="preserve">GENE  </w:t>
        <w:tab/>
        <w:t xml:space="preserve">2496464  </w:t>
        <w:tab/>
        <w:t xml:space="preserve">2498104  </w:t>
        <w:tab/>
        <w:t xml:space="preserve">1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30  </w:t>
        <w:tab/>
        <w:t xml:space="preserve">GENE  </w:t>
        <w:tab/>
        <w:t xml:space="preserve">2499463  </w:t>
        <w:tab/>
        <w:t xml:space="preserve">2500975  </w:t>
        <w:tab/>
        <w:t xml:space="preserve">1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40  </w:t>
        <w:tab/>
        <w:t xml:space="preserve">GENE  </w:t>
        <w:tab/>
        <w:t xml:space="preserve">2501902  </w:t>
        <w:tab/>
        <w:t xml:space="preserve">2503484  </w:t>
        <w:tab/>
        <w:t xml:space="preserve">1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50  </w:t>
        <w:tab/>
        <w:t xml:space="preserve">GENE  </w:t>
        <w:tab/>
        <w:t xml:space="preserve">2505556  </w:t>
        <w:tab/>
        <w:t xml:space="preserve">2507536  </w:t>
        <w:tab/>
        <w:t xml:space="preserve">1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60  </w:t>
        <w:tab/>
        <w:t xml:space="preserve">GENE  </w:t>
        <w:tab/>
        <w:t xml:space="preserve">2507904  </w:t>
        <w:tab/>
        <w:t xml:space="preserve">2509518  </w:t>
        <w:tab/>
        <w:t xml:space="preserve">1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70  </w:t>
        <w:tab/>
        <w:t xml:space="preserve">GENE  </w:t>
        <w:tab/>
        <w:t xml:space="preserve">2510839  </w:t>
        <w:tab/>
        <w:t xml:space="preserve">2512148  </w:t>
        <w:tab/>
        <w:t xml:space="preserve">1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80  </w:t>
        <w:tab/>
        <w:t xml:space="preserve">GENE  </w:t>
        <w:tab/>
        <w:t xml:space="preserve">2513980  </w:t>
        <w:tab/>
        <w:t xml:space="preserve">2515808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890  </w:t>
        <w:tab/>
        <w:t xml:space="preserve">GENE  </w:t>
        <w:tab/>
        <w:t xml:space="preserve">2516442  </w:t>
        <w:tab/>
        <w:t xml:space="preserve">2518837  </w:t>
        <w:tab/>
        <w:t xml:space="preserve">2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00  </w:t>
        <w:tab/>
        <w:t xml:space="preserve">GENE  </w:t>
        <w:tab/>
        <w:t xml:space="preserve">2520783  </w:t>
        <w:tab/>
        <w:t xml:space="preserve">2523117  </w:t>
        <w:tab/>
        <w:t xml:space="preserve">2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10  </w:t>
        <w:tab/>
        <w:t xml:space="preserve">GENE  </w:t>
        <w:tab/>
        <w:t xml:space="preserve">2523166  </w:t>
        <w:tab/>
        <w:t xml:space="preserve">2524174  </w:t>
        <w:tab/>
        <w:t xml:space="preserve">1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20  </w:t>
        <w:tab/>
        <w:t xml:space="preserve">GENE  </w:t>
        <w:tab/>
        <w:t xml:space="preserve">2525183  </w:t>
        <w:tab/>
        <w:t xml:space="preserve">2526238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30  </w:t>
        <w:tab/>
        <w:t xml:space="preserve">GENE  </w:t>
        <w:tab/>
        <w:t xml:space="preserve">2526627  </w:t>
        <w:tab/>
        <w:t xml:space="preserve">2528554  </w:t>
        <w:tab/>
        <w:t xml:space="preserve">1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40  </w:t>
        <w:tab/>
        <w:t xml:space="preserve">GENE  </w:t>
        <w:tab/>
        <w:t xml:space="preserve">2529445  </w:t>
        <w:tab/>
        <w:t xml:space="preserve">2531460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50  </w:t>
        <w:tab/>
        <w:t xml:space="preserve">GENE  </w:t>
        <w:tab/>
        <w:t xml:space="preserve">2531861  </w:t>
        <w:tab/>
        <w:t xml:space="preserve">2534482  </w:t>
        <w:tab/>
        <w:t xml:space="preserve">2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60  </w:t>
        <w:tab/>
        <w:t xml:space="preserve">GENE  </w:t>
        <w:tab/>
        <w:t xml:space="preserve">2535283  </w:t>
        <w:tab/>
        <w:t xml:space="preserve">2538099  </w:t>
        <w:tab/>
        <w:t xml:space="preserve">2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70  </w:t>
        <w:tab/>
        <w:t xml:space="preserve">GENE  </w:t>
        <w:tab/>
        <w:t xml:space="preserve">2541015  </w:t>
        <w:tab/>
        <w:t xml:space="preserve">2543398  </w:t>
        <w:tab/>
        <w:t xml:space="preserve">2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80  </w:t>
        <w:tab/>
        <w:t xml:space="preserve">GENE  </w:t>
        <w:tab/>
        <w:t xml:space="preserve">2543900  </w:t>
        <w:tab/>
        <w:t xml:space="preserve">2551101  </w:t>
        <w:tab/>
        <w:t xml:space="preserve">7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7990  </w:t>
        <w:tab/>
        <w:t xml:space="preserve">GENE  </w:t>
        <w:tab/>
        <w:t xml:space="preserve">2552553  </w:t>
        <w:tab/>
        <w:t xml:space="preserve">2554653  </w:t>
        <w:tab/>
        <w:t xml:space="preserve">2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000  </w:t>
        <w:tab/>
        <w:t xml:space="preserve">GENE  </w:t>
        <w:tab/>
        <w:t xml:space="preserve">2555043  </w:t>
        <w:tab/>
        <w:t xml:space="preserve">2555838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010  </w:t>
        <w:tab/>
        <w:t xml:space="preserve">GENE  </w:t>
        <w:tab/>
        <w:t xml:space="preserve">2555991  </w:t>
        <w:tab/>
        <w:t xml:space="preserve">2557489  </w:t>
        <w:tab/>
        <w:t xml:space="preserve">1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020  </w:t>
        <w:tab/>
        <w:t xml:space="preserve">GENE  </w:t>
        <w:tab/>
        <w:t xml:space="preserve">2557762  </w:t>
        <w:tab/>
        <w:t xml:space="preserve">2561543  </w:t>
        <w:tab/>
        <w:t xml:space="preserve">3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030  </w:t>
        <w:tab/>
        <w:t xml:space="preserve">GENE  </w:t>
        <w:tab/>
        <w:t xml:space="preserve">2564112  </w:t>
        <w:tab/>
        <w:t xml:space="preserve">2565969  </w:t>
        <w:tab/>
        <w:t xml:space="preserve">1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040  </w:t>
        <w:tab/>
        <w:t xml:space="preserve">GENE  </w:t>
        <w:tab/>
        <w:t xml:space="preserve">2566286  </w:t>
        <w:tab/>
        <w:t xml:space="preserve">2569508  </w:t>
        <w:tab/>
        <w:t xml:space="preserve">3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490  </w:t>
        <w:tab/>
        <w:t xml:space="preserve">GENE  </w:t>
        <w:tab/>
        <w:t xml:space="preserve">2574114  </w:t>
        <w:tab/>
        <w:t xml:space="preserve">2575134  </w:t>
        <w:tab/>
        <w:t xml:space="preserve">1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00  </w:t>
        <w:tab/>
        <w:t xml:space="preserve">GENE  </w:t>
        <w:tab/>
        <w:t xml:space="preserve">2576967  </w:t>
        <w:tab/>
        <w:t xml:space="preserve">2578081  </w:t>
        <w:tab/>
        <w:t xml:space="preserve">1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05  </w:t>
        <w:tab/>
        <w:t xml:space="preserve">GENE  </w:t>
        <w:tab/>
        <w:t xml:space="preserve">2580595  </w:t>
        <w:tab/>
        <w:t xml:space="preserve">2581924  </w:t>
        <w:tab/>
        <w:t xml:space="preserve">1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10  </w:t>
        <w:tab/>
        <w:t xml:space="preserve">GENE  </w:t>
        <w:tab/>
        <w:t xml:space="preserve">2582429  </w:t>
        <w:tab/>
        <w:t xml:space="preserve">2585628  </w:t>
        <w:tab/>
        <w:t xml:space="preserve">3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20  </w:t>
        <w:tab/>
        <w:t xml:space="preserve">GENE  </w:t>
        <w:tab/>
        <w:t xml:space="preserve">2586041  </w:t>
        <w:tab/>
        <w:t xml:space="preserve">2586215  </w:t>
        <w:tab/>
        <w:t xml:space="preserve">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30  </w:t>
        <w:tab/>
        <w:t xml:space="preserve">GENE  </w:t>
        <w:tab/>
        <w:t xml:space="preserve">2586801  </w:t>
        <w:tab/>
        <w:t xml:space="preserve">2594128  </w:t>
        <w:tab/>
        <w:t xml:space="preserve">7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50  </w:t>
        <w:tab/>
        <w:t xml:space="preserve">GENE  </w:t>
        <w:tab/>
        <w:t xml:space="preserve">2596522  </w:t>
        <w:tab/>
        <w:t xml:space="preserve">2599524  </w:t>
        <w:tab/>
        <w:t xml:space="preserve">3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60  </w:t>
        <w:tab/>
        <w:t xml:space="preserve">GENE  </w:t>
        <w:tab/>
        <w:t xml:space="preserve">2600139  </w:t>
        <w:tab/>
        <w:t xml:space="preserve">2601916  </w:t>
        <w:tab/>
        <w:t xml:space="preserve">1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70  </w:t>
        <w:tab/>
        <w:t xml:space="preserve">GENE  </w:t>
        <w:tab/>
        <w:t xml:space="preserve">2602267  </w:t>
        <w:tab/>
        <w:t xml:space="preserve">2604284  </w:t>
        <w:tab/>
        <w:t xml:space="preserve">2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80  </w:t>
        <w:tab/>
        <w:t xml:space="preserve">GENE  </w:t>
        <w:tab/>
        <w:t xml:space="preserve">2605517  </w:t>
        <w:tab/>
        <w:t xml:space="preserve">2607579  </w:t>
        <w:tab/>
        <w:t xml:space="preserve">2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590  </w:t>
        <w:tab/>
        <w:t xml:space="preserve">GENE  </w:t>
        <w:tab/>
        <w:t xml:space="preserve">2608502  </w:t>
        <w:tab/>
        <w:t xml:space="preserve">2611425  </w:t>
        <w:tab/>
        <w:t xml:space="preserve">2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00  </w:t>
        <w:tab/>
        <w:t xml:space="preserve">GENE  </w:t>
        <w:tab/>
        <w:t xml:space="preserve">2612413  </w:t>
        <w:tab/>
        <w:t xml:space="preserve">2613807  </w:t>
        <w:tab/>
        <w:t xml:space="preserve">1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10  </w:t>
        <w:tab/>
        <w:t xml:space="preserve">GENE  </w:t>
        <w:tab/>
        <w:t xml:space="preserve">2615457  </w:t>
        <w:tab/>
        <w:t xml:space="preserve">2616804  </w:t>
        <w:tab/>
        <w:t xml:space="preserve">1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20  </w:t>
        <w:tab/>
        <w:t xml:space="preserve">GENE  </w:t>
        <w:tab/>
        <w:t xml:space="preserve">2617590  </w:t>
        <w:tab/>
        <w:t xml:space="preserve">2620324  </w:t>
        <w:tab/>
        <w:t xml:space="preserve">2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30  </w:t>
        <w:tab/>
        <w:t xml:space="preserve">GENE  </w:t>
        <w:tab/>
        <w:t xml:space="preserve">2620952  </w:t>
        <w:tab/>
        <w:t xml:space="preserve">2621971  </w:t>
        <w:tab/>
        <w:t xml:space="preserve">1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40  </w:t>
        <w:tab/>
        <w:t xml:space="preserve">GENE  </w:t>
        <w:tab/>
        <w:t xml:space="preserve">2623001  </w:t>
        <w:tab/>
        <w:t xml:space="preserve">2624014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50  </w:t>
        <w:tab/>
        <w:t xml:space="preserve">GENE  </w:t>
        <w:tab/>
        <w:t xml:space="preserve">2624703  </w:t>
        <w:tab/>
        <w:t xml:space="preserve">2626888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60  </w:t>
        <w:tab/>
        <w:t xml:space="preserve">GENE  </w:t>
        <w:tab/>
        <w:t xml:space="preserve">2631139  </w:t>
        <w:tab/>
        <w:t xml:space="preserve">2633175  </w:t>
        <w:tab/>
        <w:t xml:space="preserve">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70  </w:t>
        <w:tab/>
        <w:t xml:space="preserve">GENE  </w:t>
        <w:tab/>
        <w:t xml:space="preserve">2633955  </w:t>
        <w:tab/>
        <w:t xml:space="preserve">2636545  </w:t>
        <w:tab/>
        <w:t xml:space="preserve">2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80  </w:t>
        <w:tab/>
        <w:t xml:space="preserve">GENE  </w:t>
        <w:tab/>
        <w:t xml:space="preserve">2637601  </w:t>
        <w:tab/>
        <w:t xml:space="preserve">2640813  </w:t>
        <w:tab/>
        <w:t xml:space="preserve">3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690  </w:t>
        <w:tab/>
        <w:t xml:space="preserve">GENE  </w:t>
        <w:tab/>
        <w:t xml:space="preserve">2641151  </w:t>
        <w:tab/>
        <w:t xml:space="preserve">2642657  </w:t>
        <w:tab/>
        <w:t xml:space="preserve">1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00  </w:t>
        <w:tab/>
        <w:t xml:space="preserve">GENE  </w:t>
        <w:tab/>
        <w:t xml:space="preserve">2643491  </w:t>
        <w:tab/>
        <w:t xml:space="preserve">2644554  </w:t>
        <w:tab/>
        <w:t xml:space="preserve">1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10  </w:t>
        <w:tab/>
        <w:t xml:space="preserve">GENE  </w:t>
        <w:tab/>
        <w:t xml:space="preserve">2645599  </w:t>
        <w:tab/>
        <w:t xml:space="preserve">2646332  </w:t>
        <w:tab/>
        <w:t xml:space="preserve">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20  </w:t>
        <w:tab/>
        <w:t xml:space="preserve">GENE  </w:t>
        <w:tab/>
        <w:t xml:space="preserve">2648517  </w:t>
        <w:tab/>
        <w:t xml:space="preserve">2651169  </w:t>
        <w:tab/>
        <w:t xml:space="preserve">2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30  </w:t>
        <w:tab/>
        <w:t xml:space="preserve">GENE  </w:t>
        <w:tab/>
        <w:t xml:space="preserve">2651480  </w:t>
        <w:tab/>
        <w:t xml:space="preserve">2654192  </w:t>
        <w:tab/>
        <w:t xml:space="preserve">2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40  </w:t>
        <w:tab/>
        <w:t xml:space="preserve">GENE  </w:t>
        <w:tab/>
        <w:t xml:space="preserve">2654651  </w:t>
        <w:tab/>
        <w:t xml:space="preserve">2656245  </w:t>
        <w:tab/>
        <w:t xml:space="preserve">1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50  </w:t>
        <w:tab/>
        <w:t xml:space="preserve">GENE  </w:t>
        <w:tab/>
        <w:t xml:space="preserve">2656725  </w:t>
        <w:tab/>
        <w:t xml:space="preserve">2657834  </w:t>
        <w:tab/>
        <w:t xml:space="preserve">1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60  </w:t>
        <w:tab/>
        <w:t xml:space="preserve">GENE  </w:t>
        <w:tab/>
        <w:t xml:space="preserve">2657932  </w:t>
        <w:tab/>
        <w:t xml:space="preserve">2660800  </w:t>
        <w:tab/>
        <w:t xml:space="preserve">2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70  </w:t>
        <w:tab/>
        <w:t xml:space="preserve">GENE  </w:t>
        <w:tab/>
        <w:t xml:space="preserve">2664211  </w:t>
        <w:tab/>
        <w:t xml:space="preserve">2664837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80  </w:t>
        <w:tab/>
        <w:t xml:space="preserve">GENE  </w:t>
        <w:tab/>
        <w:t xml:space="preserve">2665487  </w:t>
        <w:tab/>
        <w:t xml:space="preserve">2667461  </w:t>
        <w:tab/>
        <w:t xml:space="preserve">1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790  </w:t>
        <w:tab/>
        <w:t xml:space="preserve">GENE  </w:t>
        <w:tab/>
        <w:t xml:space="preserve">2667890  </w:t>
        <w:tab/>
        <w:t xml:space="preserve">2671010  </w:t>
        <w:tab/>
        <w:t xml:space="preserve">3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00  </w:t>
        <w:tab/>
        <w:t xml:space="preserve">GENE  </w:t>
        <w:tab/>
        <w:t xml:space="preserve">2671157  </w:t>
        <w:tab/>
        <w:t xml:space="preserve">2674919  </w:t>
        <w:tab/>
        <w:t xml:space="preserve">3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10  </w:t>
        <w:tab/>
        <w:t xml:space="preserve">GENE  </w:t>
        <w:tab/>
        <w:t xml:space="preserve">2675640  </w:t>
        <w:tab/>
        <w:t xml:space="preserve">2676671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20  </w:t>
        <w:tab/>
        <w:t xml:space="preserve">GENE  </w:t>
        <w:tab/>
        <w:t xml:space="preserve">2677127  </w:t>
        <w:tab/>
        <w:t xml:space="preserve">2679188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30  </w:t>
        <w:tab/>
        <w:t xml:space="preserve">GENE  </w:t>
        <w:tab/>
        <w:t xml:space="preserve">2680630  </w:t>
        <w:tab/>
        <w:t xml:space="preserve">2682096  </w:t>
        <w:tab/>
        <w:t xml:space="preserve">1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40  </w:t>
        <w:tab/>
        <w:t xml:space="preserve">GENE  </w:t>
        <w:tab/>
        <w:t xml:space="preserve">2682468  </w:t>
        <w:tab/>
        <w:t xml:space="preserve">2686233  </w:t>
        <w:tab/>
        <w:t xml:space="preserve">3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50  </w:t>
        <w:tab/>
        <w:t xml:space="preserve">GENE  </w:t>
        <w:tab/>
        <w:t xml:space="preserve">2686602  </w:t>
        <w:tab/>
        <w:t xml:space="preserve">2695309  </w:t>
        <w:tab/>
        <w:t xml:space="preserve">8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60  </w:t>
        <w:tab/>
        <w:t xml:space="preserve">GENE  </w:t>
        <w:tab/>
        <w:t xml:space="preserve">2696763  </w:t>
        <w:tab/>
        <w:t xml:space="preserve">2699125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70  </w:t>
        <w:tab/>
        <w:t xml:space="preserve">GENE  </w:t>
        <w:tab/>
        <w:t xml:space="preserve">2700509  </w:t>
        <w:tab/>
        <w:t xml:space="preserve">2702590  </w:t>
        <w:tab/>
        <w:t xml:space="preserve">2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80  </w:t>
        <w:tab/>
        <w:t xml:space="preserve">GENE  </w:t>
        <w:tab/>
        <w:t xml:space="preserve">2703178  </w:t>
        <w:tab/>
        <w:t xml:space="preserve">2703601  </w:t>
        <w:tab/>
        <w:t xml:space="preserve">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85  </w:t>
        <w:tab/>
        <w:t xml:space="preserve">GENE  </w:t>
        <w:tab/>
        <w:t xml:space="preserve">2705479  </w:t>
        <w:tab/>
        <w:t xml:space="preserve">2706287  </w:t>
        <w:tab/>
        <w:t xml:space="preserve">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890  </w:t>
        <w:tab/>
        <w:t xml:space="preserve">GENE  </w:t>
        <w:tab/>
        <w:t xml:space="preserve">2706645  </w:t>
        <w:tab/>
        <w:t xml:space="preserve">2708003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00  </w:t>
        <w:tab/>
        <w:t xml:space="preserve">GENE  </w:t>
        <w:tab/>
        <w:t xml:space="preserve">2708356  </w:t>
        <w:tab/>
        <w:t xml:space="preserve">2709723  </w:t>
        <w:tab/>
        <w:t xml:space="preserve">13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10  </w:t>
        <w:tab/>
        <w:t xml:space="preserve">GENE  </w:t>
        <w:tab/>
        <w:t xml:space="preserve">2710163  </w:t>
        <w:tab/>
        <w:t xml:space="preserve">2711901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20  </w:t>
        <w:tab/>
        <w:t xml:space="preserve">GENE  </w:t>
        <w:tab/>
        <w:t xml:space="preserve">2712245  </w:t>
        <w:tab/>
        <w:t xml:space="preserve">2713189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30  </w:t>
        <w:tab/>
        <w:t xml:space="preserve">GENE  </w:t>
        <w:tab/>
        <w:t xml:space="preserve">2713413  </w:t>
        <w:tab/>
        <w:t xml:space="preserve">2717321  </w:t>
        <w:tab/>
        <w:t xml:space="preserve">3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40  </w:t>
        <w:tab/>
        <w:t xml:space="preserve">GENE  </w:t>
        <w:tab/>
        <w:t xml:space="preserve">2717683  </w:t>
        <w:tab/>
        <w:t xml:space="preserve">2718805  </w:t>
        <w:tab/>
        <w:t xml:space="preserve">1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43  </w:t>
        <w:tab/>
        <w:t xml:space="preserve">GENE  </w:t>
        <w:tab/>
        <w:t xml:space="preserve">2719001  </w:t>
        <w:tab/>
        <w:t xml:space="preserve">2721919  </w:t>
        <w:tab/>
        <w:t xml:space="preserve">2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47  </w:t>
        <w:tab/>
        <w:t xml:space="preserve">GENE  </w:t>
        <w:tab/>
        <w:t xml:space="preserve">2724015  </w:t>
        <w:tab/>
        <w:t xml:space="preserve">2726730  </w:t>
        <w:tab/>
        <w:t xml:space="preserve">2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50  </w:t>
        <w:tab/>
        <w:t xml:space="preserve">GENE  </w:t>
        <w:tab/>
        <w:t xml:space="preserve">2727223  </w:t>
        <w:tab/>
        <w:t xml:space="preserve">2729559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60  </w:t>
        <w:tab/>
        <w:t xml:space="preserve">GENE  </w:t>
        <w:tab/>
        <w:t xml:space="preserve">2731901  </w:t>
        <w:tab/>
        <w:t xml:space="preserve">2736770  </w:t>
        <w:tab/>
        <w:t xml:space="preserve">4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70  </w:t>
        <w:tab/>
        <w:t xml:space="preserve">GENE  </w:t>
        <w:tab/>
        <w:t xml:space="preserve">2737597  </w:t>
        <w:tab/>
        <w:t xml:space="preserve">2740273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80  </w:t>
        <w:tab/>
        <w:t xml:space="preserve">GENE  </w:t>
        <w:tab/>
        <w:t xml:space="preserve">2741287  </w:t>
        <w:tab/>
        <w:t xml:space="preserve">2742383  </w:t>
        <w:tab/>
        <w:t xml:space="preserve">10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8990  </w:t>
        <w:tab/>
        <w:t xml:space="preserve">GENE  </w:t>
        <w:tab/>
        <w:t xml:space="preserve">2743598  </w:t>
        <w:tab/>
        <w:t xml:space="preserve">2744565  </w:t>
        <w:tab/>
        <w:t xml:space="preserve">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00  </w:t>
        <w:tab/>
        <w:t xml:space="preserve">GENE  </w:t>
        <w:tab/>
        <w:t xml:space="preserve">2745654  </w:t>
        <w:tab/>
        <w:t xml:space="preserve">2748455  </w:t>
        <w:tab/>
        <w:t xml:space="preserve">2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10  </w:t>
        <w:tab/>
        <w:t xml:space="preserve">GENE  </w:t>
        <w:tab/>
        <w:t xml:space="preserve">2750170  </w:t>
        <w:tab/>
        <w:t xml:space="preserve">2752284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20  </w:t>
        <w:tab/>
        <w:t xml:space="preserve">GENE  </w:t>
        <w:tab/>
        <w:t xml:space="preserve">2753315  </w:t>
        <w:tab/>
        <w:t xml:space="preserve">2754618  </w:t>
        <w:tab/>
        <w:t xml:space="preserve">1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30  </w:t>
        <w:tab/>
        <w:t xml:space="preserve">GENE  </w:t>
        <w:tab/>
        <w:t xml:space="preserve">2754849  </w:t>
        <w:tab/>
        <w:t xml:space="preserve">2756231  </w:t>
        <w:tab/>
        <w:t xml:space="preserve">1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40  </w:t>
        <w:tab/>
        <w:t xml:space="preserve">GENE  </w:t>
        <w:tab/>
        <w:t xml:space="preserve">2761203  </w:t>
        <w:tab/>
        <w:t xml:space="preserve">2764289  </w:t>
        <w:tab/>
        <w:t xml:space="preserve">3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50  </w:t>
        <w:tab/>
        <w:t xml:space="preserve">GENE  </w:t>
        <w:tab/>
        <w:t xml:space="preserve">2764868  </w:t>
        <w:tab/>
        <w:t xml:space="preserve">2766095  </w:t>
        <w:tab/>
        <w:t xml:space="preserve">1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60  </w:t>
        <w:tab/>
        <w:t xml:space="preserve">GENE  </w:t>
        <w:tab/>
        <w:t xml:space="preserve">2766375  </w:t>
        <w:tab/>
        <w:t xml:space="preserve">2768438  </w:t>
        <w:tab/>
        <w:t xml:space="preserve">2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70  </w:t>
        <w:tab/>
        <w:t xml:space="preserve">GENE  </w:t>
        <w:tab/>
        <w:t xml:space="preserve">2768700  </w:t>
        <w:tab/>
        <w:t xml:space="preserve">2770945  </w:t>
        <w:tab/>
        <w:t xml:space="preserve">2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80  </w:t>
        <w:tab/>
        <w:t xml:space="preserve">GENE  </w:t>
        <w:tab/>
        <w:t xml:space="preserve">2776267  </w:t>
        <w:tab/>
        <w:t xml:space="preserve">2781793  </w:t>
        <w:tab/>
        <w:t xml:space="preserve">55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85  </w:t>
        <w:tab/>
        <w:t xml:space="preserve">GENE  </w:t>
        <w:tab/>
        <w:t xml:space="preserve">2782208  </w:t>
        <w:tab/>
        <w:t xml:space="preserve">2782691  </w:t>
        <w:tab/>
        <w:t xml:space="preserve">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090  </w:t>
        <w:tab/>
        <w:t xml:space="preserve">GENE  </w:t>
        <w:tab/>
        <w:t xml:space="preserve">2782751  </w:t>
        <w:tab/>
        <w:t xml:space="preserve">2787812  </w:t>
        <w:tab/>
        <w:t xml:space="preserve">5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00  </w:t>
        <w:tab/>
        <w:t xml:space="preserve">GENE  </w:t>
        <w:tab/>
        <w:t xml:space="preserve">2788664  </w:t>
        <w:tab/>
        <w:t xml:space="preserve">2792921  </w:t>
        <w:tab/>
        <w:t xml:space="preserve">4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10  </w:t>
        <w:tab/>
        <w:t xml:space="preserve">GENE  </w:t>
        <w:tab/>
        <w:t xml:space="preserve">2794334  </w:t>
        <w:tab/>
        <w:t xml:space="preserve">2795971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20  </w:t>
        <w:tab/>
        <w:t xml:space="preserve">GENE  </w:t>
        <w:tab/>
        <w:t xml:space="preserve">2796966  </w:t>
        <w:tab/>
        <w:t xml:space="preserve">2798596  </w:t>
        <w:tab/>
        <w:t xml:space="preserve">1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30  </w:t>
        <w:tab/>
        <w:t xml:space="preserve">GENE  </w:t>
        <w:tab/>
        <w:t xml:space="preserve">2799320  </w:t>
        <w:tab/>
        <w:t xml:space="preserve">2800513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40  </w:t>
        <w:tab/>
        <w:t xml:space="preserve">GENE  </w:t>
        <w:tab/>
        <w:t xml:space="preserve">2801276  </w:t>
        <w:tab/>
        <w:t xml:space="preserve">2802781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50  </w:t>
        <w:tab/>
        <w:t xml:space="preserve">GENE  </w:t>
        <w:tab/>
        <w:t xml:space="preserve">2803605  </w:t>
        <w:tab/>
        <w:t xml:space="preserve">2805596  </w:t>
        <w:tab/>
        <w:t xml:space="preserve">1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60  </w:t>
        <w:tab/>
        <w:t xml:space="preserve">GENE  </w:t>
        <w:tab/>
        <w:t xml:space="preserve">2805787  </w:t>
        <w:tab/>
        <w:t xml:space="preserve">2806920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65  </w:t>
        <w:tab/>
        <w:t xml:space="preserve">GENE  </w:t>
        <w:tab/>
        <w:t xml:space="preserve">2808913  </w:t>
        <w:tab/>
        <w:t xml:space="preserve">2812417  </w:t>
        <w:tab/>
        <w:t xml:space="preserve">3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70  </w:t>
        <w:tab/>
        <w:t xml:space="preserve">GENE  </w:t>
        <w:tab/>
        <w:t xml:space="preserve">2814057  </w:t>
        <w:tab/>
        <w:t xml:space="preserve">2817776  </w:t>
        <w:tab/>
        <w:t xml:space="preserve">3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80  </w:t>
        <w:tab/>
        <w:t xml:space="preserve">GENE  </w:t>
        <w:tab/>
        <w:t xml:space="preserve">2819178  </w:t>
        <w:tab/>
        <w:t xml:space="preserve">2821345  </w:t>
        <w:tab/>
        <w:t xml:space="preserve">2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190  </w:t>
        <w:tab/>
        <w:t xml:space="preserve">GENE  </w:t>
        <w:tab/>
        <w:t xml:space="preserve">2821487  </w:t>
        <w:tab/>
        <w:t xml:space="preserve">2822599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00  </w:t>
        <w:tab/>
        <w:t xml:space="preserve">GENE  </w:t>
        <w:tab/>
        <w:t xml:space="preserve">2823204  </w:t>
        <w:tab/>
        <w:t xml:space="preserve">2825096  </w:t>
        <w:tab/>
        <w:t xml:space="preserve">1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10  </w:t>
        <w:tab/>
        <w:t xml:space="preserve">GENE  </w:t>
        <w:tab/>
        <w:t xml:space="preserve">2825292  </w:t>
        <w:tab/>
        <w:t xml:space="preserve">2826888  </w:t>
        <w:tab/>
        <w:t xml:space="preserve">1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20  </w:t>
        <w:tab/>
        <w:t xml:space="preserve">GENE  </w:t>
        <w:tab/>
        <w:t xml:space="preserve">2827421  </w:t>
        <w:tab/>
        <w:t xml:space="preserve">2830485  </w:t>
        <w:tab/>
        <w:t xml:space="preserve">3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30  </w:t>
        <w:tab/>
        <w:t xml:space="preserve">GENE  </w:t>
        <w:tab/>
        <w:t xml:space="preserve">2833468  </w:t>
        <w:tab/>
        <w:t xml:space="preserve">2835142  </w:t>
        <w:tab/>
        <w:t xml:space="preserve">1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40  </w:t>
        <w:tab/>
        <w:t xml:space="preserve">GENE  </w:t>
        <w:tab/>
        <w:t xml:space="preserve">2835676  </w:t>
        <w:tab/>
        <w:t xml:space="preserve">2837964  </w:t>
        <w:tab/>
        <w:t xml:space="preserve">2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50  </w:t>
        <w:tab/>
        <w:t xml:space="preserve">GENE  </w:t>
        <w:tab/>
        <w:t xml:space="preserve">2839009  </w:t>
        <w:tab/>
        <w:t xml:space="preserve">2840591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60  </w:t>
        <w:tab/>
        <w:t xml:space="preserve">GENE  </w:t>
        <w:tab/>
        <w:t xml:space="preserve">2840496  </w:t>
        <w:tab/>
        <w:t xml:space="preserve">2843783  </w:t>
        <w:tab/>
        <w:t xml:space="preserve">3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70  </w:t>
        <w:tab/>
        <w:t xml:space="preserve">GENE  </w:t>
        <w:tab/>
        <w:t xml:space="preserve">2848297  </w:t>
        <w:tab/>
        <w:t xml:space="preserve">2849295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80  </w:t>
        <w:tab/>
        <w:t xml:space="preserve">GENE  </w:t>
        <w:tab/>
        <w:t xml:space="preserve">2850928  </w:t>
        <w:tab/>
        <w:t xml:space="preserve">2851266  </w:t>
        <w:tab/>
        <w:t xml:space="preserve">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290  </w:t>
        <w:tab/>
        <w:t xml:space="preserve">GENE  </w:t>
        <w:tab/>
        <w:t xml:space="preserve">2856149  </w:t>
        <w:tab/>
        <w:t xml:space="preserve">2856667  </w:t>
        <w:tab/>
        <w:t xml:space="preserve">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00  </w:t>
        <w:tab/>
        <w:t xml:space="preserve">GENE  </w:t>
        <w:tab/>
        <w:t xml:space="preserve">2858047  </w:t>
        <w:tab/>
        <w:t xml:space="preserve">2860574  </w:t>
        <w:tab/>
        <w:t xml:space="preserve">2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10  </w:t>
        <w:tab/>
        <w:t xml:space="preserve">GENE  </w:t>
        <w:tab/>
        <w:t xml:space="preserve">2860630  </w:t>
        <w:tab/>
        <w:t xml:space="preserve">2860984  </w:t>
        <w:tab/>
        <w:t xml:space="preserve">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20  </w:t>
        <w:tab/>
        <w:t xml:space="preserve">GENE  </w:t>
        <w:tab/>
        <w:t xml:space="preserve">2861753  </w:t>
        <w:tab/>
        <w:t xml:space="preserve">2864253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30  </w:t>
        <w:tab/>
        <w:t xml:space="preserve">GENE  </w:t>
        <w:tab/>
        <w:t xml:space="preserve">2864779  </w:t>
        <w:tab/>
        <w:t xml:space="preserve">2867238  </w:t>
        <w:tab/>
        <w:t xml:space="preserve">2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40  </w:t>
        <w:tab/>
        <w:t xml:space="preserve">GENE  </w:t>
        <w:tab/>
        <w:t xml:space="preserve">2868421  </w:t>
        <w:tab/>
        <w:t xml:space="preserve">2870534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50  </w:t>
        <w:tab/>
        <w:t xml:space="preserve">GENE  </w:t>
        <w:tab/>
        <w:t xml:space="preserve">2871053  </w:t>
        <w:tab/>
        <w:t xml:space="preserve">2873320  </w:t>
        <w:tab/>
        <w:t xml:space="preserve">2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60  </w:t>
        <w:tab/>
        <w:t xml:space="preserve">GENE  </w:t>
        <w:tab/>
        <w:t xml:space="preserve">2873804  </w:t>
        <w:tab/>
        <w:t xml:space="preserve">2878440  </w:t>
        <w:tab/>
        <w:t xml:space="preserve">4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70  </w:t>
        <w:tab/>
        <w:t xml:space="preserve">GENE  </w:t>
        <w:tab/>
        <w:t xml:space="preserve">2879375  </w:t>
        <w:tab/>
        <w:t xml:space="preserve">2882278  </w:t>
        <w:tab/>
        <w:t xml:space="preserve">2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75  </w:t>
        <w:tab/>
        <w:t xml:space="preserve">GENE  </w:t>
        <w:tab/>
        <w:t xml:space="preserve">2882500  </w:t>
        <w:tab/>
        <w:t xml:space="preserve">2883870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80  </w:t>
        <w:tab/>
        <w:t xml:space="preserve">GENE  </w:t>
        <w:tab/>
        <w:t xml:space="preserve">2885273  </w:t>
        <w:tab/>
        <w:t xml:space="preserve">2886124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85  </w:t>
        <w:tab/>
        <w:t xml:space="preserve">GENE  </w:t>
        <w:tab/>
        <w:t xml:space="preserve">2886543  </w:t>
        <w:tab/>
        <w:t xml:space="preserve">2887722  </w:t>
        <w:tab/>
        <w:t xml:space="preserve">1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390  </w:t>
        <w:tab/>
        <w:t xml:space="preserve">GENE  </w:t>
        <w:tab/>
        <w:t xml:space="preserve">2889504  </w:t>
        <w:tab/>
        <w:t xml:space="preserve">2890220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00  </w:t>
        <w:tab/>
        <w:t xml:space="preserve">GENE  </w:t>
        <w:tab/>
        <w:t xml:space="preserve">2891243  </w:t>
        <w:tab/>
        <w:t xml:space="preserve">2893540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10  </w:t>
        <w:tab/>
        <w:t xml:space="preserve">GENE  </w:t>
        <w:tab/>
        <w:t xml:space="preserve">2895017  </w:t>
        <w:tab/>
        <w:t xml:space="preserve">2897374  </w:t>
        <w:tab/>
        <w:t xml:space="preserve">2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20  </w:t>
        <w:tab/>
        <w:t xml:space="preserve">GENE  </w:t>
        <w:tab/>
        <w:t xml:space="preserve">2897704  </w:t>
        <w:tab/>
        <w:t xml:space="preserve">2900992  </w:t>
        <w:tab/>
        <w:t xml:space="preserve">3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30  </w:t>
        <w:tab/>
        <w:t xml:space="preserve">GENE  </w:t>
        <w:tab/>
        <w:t xml:space="preserve">2901288  </w:t>
        <w:tab/>
        <w:t xml:space="preserve">2902302  </w:t>
        <w:tab/>
        <w:t xml:space="preserve">1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40  </w:t>
        <w:tab/>
        <w:t xml:space="preserve">GENE  </w:t>
        <w:tab/>
        <w:t xml:space="preserve">2903265  </w:t>
        <w:tab/>
        <w:t xml:space="preserve">2905724  </w:t>
        <w:tab/>
        <w:t xml:space="preserve">2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50  </w:t>
        <w:tab/>
        <w:t xml:space="preserve">GENE  </w:t>
        <w:tab/>
        <w:t xml:space="preserve">2907556  </w:t>
        <w:tab/>
        <w:t xml:space="preserve">2910099  </w:t>
        <w:tab/>
        <w:t xml:space="preserve">2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60  </w:t>
        <w:tab/>
        <w:t xml:space="preserve">GENE  </w:t>
        <w:tab/>
        <w:t xml:space="preserve">2910635  </w:t>
        <w:tab/>
        <w:t xml:space="preserve">2910742  </w:t>
        <w:tab/>
        <w:t xml:space="preserve">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70  </w:t>
        <w:tab/>
        <w:t xml:space="preserve">GENE  </w:t>
        <w:tab/>
        <w:t xml:space="preserve">2912568  </w:t>
        <w:tab/>
        <w:t xml:space="preserve">2914418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80  </w:t>
        <w:tab/>
        <w:t xml:space="preserve">GENE  </w:t>
        <w:tab/>
        <w:t xml:space="preserve">2914898  </w:t>
        <w:tab/>
        <w:t xml:space="preserve">2915278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490  </w:t>
        <w:tab/>
        <w:t xml:space="preserve">GENE  </w:t>
        <w:tab/>
        <w:t xml:space="preserve">2915644  </w:t>
        <w:tab/>
        <w:t xml:space="preserve">2916648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00  </w:t>
        <w:tab/>
        <w:t xml:space="preserve">GENE  </w:t>
        <w:tab/>
        <w:t xml:space="preserve">2916988  </w:t>
        <w:tab/>
        <w:t xml:space="preserve">2918038  </w:t>
        <w:tab/>
        <w:t xml:space="preserve">1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10  </w:t>
        <w:tab/>
        <w:t xml:space="preserve">GENE  </w:t>
        <w:tab/>
        <w:t xml:space="preserve">2921812  </w:t>
        <w:tab/>
        <w:t xml:space="preserve">2923266  </w:t>
        <w:tab/>
        <w:t xml:space="preserve">1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20  </w:t>
        <w:tab/>
        <w:t xml:space="preserve">GENE  </w:t>
        <w:tab/>
        <w:t xml:space="preserve">2923751  </w:t>
        <w:tab/>
        <w:t xml:space="preserve">2925637  </w:t>
        <w:tab/>
        <w:t xml:space="preserve">1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30  </w:t>
        <w:tab/>
        <w:t xml:space="preserve">GENE  </w:t>
        <w:tab/>
        <w:t xml:space="preserve">2926310  </w:t>
        <w:tab/>
        <w:t xml:space="preserve">2928223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40  </w:t>
        <w:tab/>
        <w:t xml:space="preserve">GENE  </w:t>
        <w:tab/>
        <w:t xml:space="preserve">2929087  </w:t>
        <w:tab/>
        <w:t xml:space="preserve">2931145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50  </w:t>
        <w:tab/>
        <w:t xml:space="preserve">GENE  </w:t>
        <w:tab/>
        <w:t xml:space="preserve">2932470  </w:t>
        <w:tab/>
        <w:t xml:space="preserve">2934356  </w:t>
        <w:tab/>
        <w:t xml:space="preserve">1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60  </w:t>
        <w:tab/>
        <w:t xml:space="preserve">GENE  </w:t>
        <w:tab/>
        <w:t xml:space="preserve">2934960  </w:t>
        <w:tab/>
        <w:t xml:space="preserve">2938680  </w:t>
        <w:tab/>
        <w:t xml:space="preserve">3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70  </w:t>
        <w:tab/>
        <w:t xml:space="preserve">GENE  </w:t>
        <w:tab/>
        <w:t xml:space="preserve">2940531  </w:t>
        <w:tab/>
        <w:t xml:space="preserve">2941850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80  </w:t>
        <w:tab/>
        <w:t xml:space="preserve">GENE  </w:t>
        <w:tab/>
        <w:t xml:space="preserve">2942511  </w:t>
        <w:tab/>
        <w:t xml:space="preserve">2944065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590  </w:t>
        <w:tab/>
        <w:t xml:space="preserve">GENE  </w:t>
        <w:tab/>
        <w:t xml:space="preserve">2944960  </w:t>
        <w:tab/>
        <w:t xml:space="preserve">2945520  </w:t>
        <w:tab/>
        <w:t xml:space="preserve">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00  </w:t>
        <w:tab/>
        <w:t xml:space="preserve">GENE  </w:t>
        <w:tab/>
        <w:t xml:space="preserve">2946466  </w:t>
        <w:tab/>
        <w:t xml:space="preserve">2947211  </w:t>
        <w:tab/>
        <w:t xml:space="preserve">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10  </w:t>
        <w:tab/>
        <w:t xml:space="preserve">GENE  </w:t>
        <w:tab/>
        <w:t xml:space="preserve">2947615  </w:t>
        <w:tab/>
        <w:t xml:space="preserve">2948323  </w:t>
        <w:tab/>
        <w:t xml:space="preserve">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20  </w:t>
        <w:tab/>
        <w:t xml:space="preserve">GENE  </w:t>
        <w:tab/>
        <w:t xml:space="preserve">2949159  </w:t>
        <w:tab/>
        <w:t xml:space="preserve">2952212  </w:t>
        <w:tab/>
        <w:t xml:space="preserve">3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30  </w:t>
        <w:tab/>
        <w:t xml:space="preserve">GENE  </w:t>
        <w:tab/>
        <w:t xml:space="preserve">2953750  </w:t>
        <w:tab/>
        <w:t xml:space="preserve">2955566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40  </w:t>
        <w:tab/>
        <w:t xml:space="preserve">GENE  </w:t>
        <w:tab/>
        <w:t xml:space="preserve">2956308  </w:t>
        <w:tab/>
        <w:t xml:space="preserve">2957992  </w:t>
        <w:tab/>
        <w:t xml:space="preserve">1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50  </w:t>
        <w:tab/>
        <w:t xml:space="preserve">GENE  </w:t>
        <w:tab/>
        <w:t xml:space="preserve">2958711  </w:t>
        <w:tab/>
        <w:t xml:space="preserve">2961047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60  </w:t>
        <w:tab/>
        <w:t xml:space="preserve">GENE  </w:t>
        <w:tab/>
        <w:t xml:space="preserve">2961321  </w:t>
        <w:tab/>
        <w:t xml:space="preserve">2966173  </w:t>
        <w:tab/>
        <w:t xml:space="preserve">4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70  </w:t>
        <w:tab/>
        <w:t xml:space="preserve">GENE  </w:t>
        <w:tab/>
        <w:t xml:space="preserve">2966644  </w:t>
        <w:tab/>
        <w:t xml:space="preserve">2968824  </w:t>
        <w:tab/>
        <w:t xml:space="preserve">2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80  </w:t>
        <w:tab/>
        <w:t xml:space="preserve">GENE  </w:t>
        <w:tab/>
        <w:t xml:space="preserve">2969052  </w:t>
        <w:tab/>
        <w:t xml:space="preserve">2970378  </w:t>
        <w:tab/>
        <w:t xml:space="preserve">1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690  </w:t>
        <w:tab/>
        <w:t xml:space="preserve">GENE  </w:t>
        <w:tab/>
        <w:t xml:space="preserve">2972363  </w:t>
        <w:tab/>
        <w:t xml:space="preserve">2974599  </w:t>
        <w:tab/>
        <w:t xml:space="preserve">2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00  </w:t>
        <w:tab/>
        <w:t xml:space="preserve">GENE  </w:t>
        <w:tab/>
        <w:t xml:space="preserve">2974943  </w:t>
        <w:tab/>
        <w:t xml:space="preserve">2976203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10  </w:t>
        <w:tab/>
        <w:t xml:space="preserve">GENE  </w:t>
        <w:tab/>
        <w:t xml:space="preserve">2976841  </w:t>
        <w:tab/>
        <w:t xml:space="preserve">2978907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20  </w:t>
        <w:tab/>
        <w:t xml:space="preserve">GENE  </w:t>
        <w:tab/>
        <w:t xml:space="preserve">2980490  </w:t>
        <w:tab/>
        <w:t xml:space="preserve">2983275  </w:t>
        <w:tab/>
        <w:t xml:space="preserve">2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30  </w:t>
        <w:tab/>
        <w:t xml:space="preserve">GENE  </w:t>
        <w:tab/>
        <w:t xml:space="preserve">2984025  </w:t>
        <w:tab/>
        <w:t xml:space="preserve">2986267  </w:t>
        <w:tab/>
        <w:t xml:space="preserve">2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35  </w:t>
        <w:tab/>
        <w:t xml:space="preserve">GENE  </w:t>
        <w:tab/>
        <w:t xml:space="preserve">2986673  </w:t>
        <w:tab/>
        <w:t xml:space="preserve">2987942  </w:t>
        <w:tab/>
        <w:t xml:space="preserve">1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40  </w:t>
        <w:tab/>
        <w:t xml:space="preserve">GENE  </w:t>
        <w:tab/>
        <w:t xml:space="preserve">2989585  </w:t>
        <w:tab/>
        <w:t xml:space="preserve">2991556  </w:t>
        <w:tab/>
        <w:t xml:space="preserve">1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50  </w:t>
        <w:tab/>
        <w:t xml:space="preserve">GENE  </w:t>
        <w:tab/>
        <w:t xml:space="preserve">2992189  </w:t>
        <w:tab/>
        <w:t xml:space="preserve">2992576  </w:t>
        <w:tab/>
        <w:t xml:space="preserve">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60  </w:t>
        <w:tab/>
        <w:t xml:space="preserve">GENE  </w:t>
        <w:tab/>
        <w:t xml:space="preserve">2992661  </w:t>
        <w:tab/>
        <w:t xml:space="preserve">2995639  </w:t>
        <w:tab/>
        <w:t xml:space="preserve">2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70  </w:t>
        <w:tab/>
        <w:t xml:space="preserve">GENE  </w:t>
        <w:tab/>
        <w:t xml:space="preserve">2996287  </w:t>
        <w:tab/>
        <w:t xml:space="preserve">2998047  </w:t>
        <w:tab/>
        <w:t xml:space="preserve">1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80  </w:t>
        <w:tab/>
        <w:t xml:space="preserve">GENE  </w:t>
        <w:tab/>
        <w:t xml:space="preserve">3000844  </w:t>
        <w:tab/>
        <w:t xml:space="preserve">3003171  </w:t>
        <w:tab/>
        <w:t xml:space="preserve">2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790  </w:t>
        <w:tab/>
        <w:t xml:space="preserve">GENE  </w:t>
        <w:tab/>
        <w:t xml:space="preserve">3003868  </w:t>
        <w:tab/>
        <w:t xml:space="preserve">3006198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00  </w:t>
        <w:tab/>
        <w:t xml:space="preserve">GENE  </w:t>
        <w:tab/>
        <w:t xml:space="preserve">3006883  </w:t>
        <w:tab/>
        <w:t xml:space="preserve">3007922  </w:t>
        <w:tab/>
        <w:t xml:space="preserve">1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05  </w:t>
        <w:tab/>
        <w:t xml:space="preserve">GENE  </w:t>
        <w:tab/>
        <w:t xml:space="preserve">3008700  </w:t>
        <w:tab/>
        <w:t xml:space="preserve">3011418  </w:t>
        <w:tab/>
        <w:t xml:space="preserve">2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20  </w:t>
        <w:tab/>
        <w:t xml:space="preserve">GENE  </w:t>
        <w:tab/>
        <w:t xml:space="preserve">3012079  </w:t>
        <w:tab/>
        <w:t xml:space="preserve">3014852  </w:t>
        <w:tab/>
        <w:t xml:space="preserve">2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30  </w:t>
        <w:tab/>
        <w:t xml:space="preserve">GENE  </w:t>
        <w:tab/>
        <w:t xml:space="preserve">3017205  </w:t>
        <w:tab/>
        <w:t xml:space="preserve">3018702  </w:t>
        <w:tab/>
        <w:t xml:space="preserve">1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40  </w:t>
        <w:tab/>
        <w:t xml:space="preserve">GENE  </w:t>
        <w:tab/>
        <w:t xml:space="preserve">3019407  </w:t>
        <w:tab/>
        <w:t xml:space="preserve">3023013  </w:t>
        <w:tab/>
        <w:t xml:space="preserve">3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50  </w:t>
        <w:tab/>
        <w:t xml:space="preserve">GENE  </w:t>
        <w:tab/>
        <w:t xml:space="preserve">3023217  </w:t>
        <w:tab/>
        <w:t xml:space="preserve">3025856  </w:t>
        <w:tab/>
        <w:t xml:space="preserve">2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60  </w:t>
        <w:tab/>
        <w:t xml:space="preserve">GENE  </w:t>
        <w:tab/>
        <w:t xml:space="preserve">3026115  </w:t>
        <w:tab/>
        <w:t xml:space="preserve">3026454  </w:t>
        <w:tab/>
        <w:t xml:space="preserve">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70  </w:t>
        <w:tab/>
        <w:t xml:space="preserve">GENE  </w:t>
        <w:tab/>
        <w:t xml:space="preserve">3027561  </w:t>
        <w:tab/>
        <w:t xml:space="preserve">3027902  </w:t>
        <w:tab/>
        <w:t xml:space="preserve">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80  </w:t>
        <w:tab/>
        <w:t xml:space="preserve">GENE  </w:t>
        <w:tab/>
        <w:t xml:space="preserve">3029539  </w:t>
        <w:tab/>
        <w:t xml:space="preserve">3032348  </w:t>
        <w:tab/>
        <w:t xml:space="preserve">2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890  </w:t>
        <w:tab/>
        <w:t xml:space="preserve">GENE  </w:t>
        <w:tab/>
        <w:t xml:space="preserve">3032636  </w:t>
        <w:tab/>
        <w:t xml:space="preserve">3034339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00  </w:t>
        <w:tab/>
        <w:t xml:space="preserve">GENE  </w:t>
        <w:tab/>
        <w:t xml:space="preserve">3034652  </w:t>
        <w:tab/>
        <w:t xml:space="preserve">3036596  </w:t>
        <w:tab/>
        <w:t xml:space="preserve">1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10  </w:t>
        <w:tab/>
        <w:t xml:space="preserve">GENE  </w:t>
        <w:tab/>
        <w:t xml:space="preserve">3036870  </w:t>
        <w:tab/>
        <w:t xml:space="preserve">3038156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15  </w:t>
        <w:tab/>
        <w:t xml:space="preserve">GENE  </w:t>
        <w:tab/>
        <w:t xml:space="preserve">3039021  </w:t>
        <w:tab/>
        <w:t xml:space="preserve">3040192  </w:t>
        <w:tab/>
        <w:t xml:space="preserve">1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20  </w:t>
        <w:tab/>
        <w:t xml:space="preserve">GENE  </w:t>
        <w:tab/>
        <w:t xml:space="preserve">3040432  </w:t>
        <w:tab/>
        <w:t xml:space="preserve">3043682  </w:t>
        <w:tab/>
        <w:t xml:space="preserve">3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30  </w:t>
        <w:tab/>
        <w:t xml:space="preserve">GENE  </w:t>
        <w:tab/>
        <w:t xml:space="preserve">3053363  </w:t>
        <w:tab/>
        <w:t xml:space="preserve">3055210  </w:t>
        <w:tab/>
        <w:t xml:space="preserve">1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40  </w:t>
        <w:tab/>
        <w:t xml:space="preserve">GENE  </w:t>
        <w:tab/>
        <w:t xml:space="preserve">3056387  </w:t>
        <w:tab/>
        <w:t xml:space="preserve">3059152  </w:t>
        <w:tab/>
        <w:t xml:space="preserve">2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50  </w:t>
        <w:tab/>
        <w:t xml:space="preserve">GENE  </w:t>
        <w:tab/>
        <w:t xml:space="preserve">3060360  </w:t>
        <w:tab/>
        <w:t xml:space="preserve">3060638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60  </w:t>
        <w:tab/>
        <w:t xml:space="preserve">GENE  </w:t>
        <w:tab/>
        <w:t xml:space="preserve">3061958  </w:t>
        <w:tab/>
        <w:t xml:space="preserve">3063599  </w:t>
        <w:tab/>
        <w:t xml:space="preserve">1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70  </w:t>
        <w:tab/>
        <w:t xml:space="preserve">GENE  </w:t>
        <w:tab/>
        <w:t xml:space="preserve">3063781  </w:t>
        <w:tab/>
        <w:t xml:space="preserve">3065407  </w:t>
        <w:tab/>
        <w:t xml:space="preserve">1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80  </w:t>
        <w:tab/>
        <w:t xml:space="preserve">GENE  </w:t>
        <w:tab/>
        <w:t xml:space="preserve">3069354  </w:t>
        <w:tab/>
        <w:t xml:space="preserve">3070592  </w:t>
        <w:tab/>
        <w:t xml:space="preserve">1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09990  </w:t>
        <w:tab/>
        <w:t xml:space="preserve">GENE  </w:t>
        <w:tab/>
        <w:t xml:space="preserve">3072669  </w:t>
        <w:tab/>
        <w:t xml:space="preserve">3075149  </w:t>
        <w:tab/>
        <w:t xml:space="preserve">2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00  </w:t>
        <w:tab/>
        <w:t xml:space="preserve">GENE  </w:t>
        <w:tab/>
        <w:t xml:space="preserve">3076881  </w:t>
        <w:tab/>
        <w:t xml:space="preserve">3078914  </w:t>
        <w:tab/>
        <w:t xml:space="preserve">2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10  </w:t>
        <w:tab/>
        <w:t xml:space="preserve">GENE  </w:t>
        <w:tab/>
        <w:t xml:space="preserve">3082220  </w:t>
        <w:tab/>
        <w:t xml:space="preserve">3088202  </w:t>
        <w:tab/>
        <w:t xml:space="preserve">5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20  </w:t>
        <w:tab/>
        <w:t xml:space="preserve">GENE  </w:t>
        <w:tab/>
        <w:t xml:space="preserve">3091111  </w:t>
        <w:tab/>
        <w:t xml:space="preserve">3091773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30  </w:t>
        <w:tab/>
        <w:t xml:space="preserve">GENE  </w:t>
        <w:tab/>
        <w:t xml:space="preserve">3092044  </w:t>
        <w:tab/>
        <w:t xml:space="preserve">3094952  </w:t>
        <w:tab/>
        <w:t xml:space="preserve">2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40  </w:t>
        <w:tab/>
        <w:t xml:space="preserve">GENE  </w:t>
        <w:tab/>
        <w:t xml:space="preserve">3096587  </w:t>
        <w:tab/>
        <w:t xml:space="preserve">3097843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50  </w:t>
        <w:tab/>
        <w:t xml:space="preserve">GENE  </w:t>
        <w:tab/>
        <w:t xml:space="preserve">3099171  </w:t>
        <w:tab/>
        <w:t xml:space="preserve">3101748  </w:t>
        <w:tab/>
        <w:t xml:space="preserve">2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60  </w:t>
        <w:tab/>
        <w:t xml:space="preserve">GENE  </w:t>
        <w:tab/>
        <w:t xml:space="preserve">3102232  </w:t>
        <w:tab/>
        <w:t xml:space="preserve">3103808  </w:t>
        <w:tab/>
        <w:t xml:space="preserve">1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70  </w:t>
        <w:tab/>
        <w:t xml:space="preserve">GENE  </w:t>
        <w:tab/>
        <w:t xml:space="preserve">3104202  </w:t>
        <w:tab/>
        <w:t xml:space="preserve">3106805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80  </w:t>
        <w:tab/>
        <w:t xml:space="preserve">GENE  </w:t>
        <w:tab/>
        <w:t xml:space="preserve">3107367  </w:t>
        <w:tab/>
        <w:t xml:space="preserve">3108184  </w:t>
        <w:tab/>
        <w:t xml:space="preserve">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090  </w:t>
        <w:tab/>
        <w:t xml:space="preserve">GENE  </w:t>
        <w:tab/>
        <w:t xml:space="preserve">3108934  </w:t>
        <w:tab/>
        <w:t xml:space="preserve">3109219  </w:t>
        <w:tab/>
        <w:t xml:space="preserve">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00  </w:t>
        <w:tab/>
        <w:t xml:space="preserve">GENE  </w:t>
        <w:tab/>
        <w:t xml:space="preserve">3111785  </w:t>
        <w:tab/>
        <w:t xml:space="preserve">3115444  </w:t>
        <w:tab/>
        <w:t xml:space="preserve">3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10  </w:t>
        <w:tab/>
        <w:t xml:space="preserve">GENE  </w:t>
        <w:tab/>
        <w:t xml:space="preserve">3116212  </w:t>
        <w:tab/>
        <w:t xml:space="preserve">3117541  </w:t>
        <w:tab/>
        <w:t xml:space="preserve">1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20  </w:t>
        <w:tab/>
        <w:t xml:space="preserve">GENE  </w:t>
        <w:tab/>
        <w:t xml:space="preserve">3130090  </w:t>
        <w:tab/>
        <w:t xml:space="preserve">3130897  </w:t>
        <w:tab/>
        <w:t xml:space="preserve">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30  </w:t>
        <w:tab/>
        <w:t xml:space="preserve">GENE  </w:t>
        <w:tab/>
        <w:t xml:space="preserve">3131129  </w:t>
        <w:tab/>
        <w:t xml:space="preserve">3133165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40  </w:t>
        <w:tab/>
        <w:t xml:space="preserve">GENE  </w:t>
        <w:tab/>
        <w:t xml:space="preserve">3134991  </w:t>
        <w:tab/>
        <w:t xml:space="preserve">3137076  </w:t>
        <w:tab/>
        <w:t xml:space="preserve">2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50  </w:t>
        <w:tab/>
        <w:t xml:space="preserve">GENE  </w:t>
        <w:tab/>
        <w:t xml:space="preserve">3137509  </w:t>
        <w:tab/>
        <w:t xml:space="preserve">3139063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60  </w:t>
        <w:tab/>
        <w:t xml:space="preserve">GENE  </w:t>
        <w:tab/>
        <w:t xml:space="preserve">3139595  </w:t>
        <w:tab/>
        <w:t xml:space="preserve">3142667  </w:t>
        <w:tab/>
        <w:t xml:space="preserve">3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70  </w:t>
        <w:tab/>
        <w:t xml:space="preserve">GENE  </w:t>
        <w:tab/>
        <w:t xml:space="preserve">3146400  </w:t>
        <w:tab/>
        <w:t xml:space="preserve">3150768  </w:t>
        <w:tab/>
        <w:t xml:space="preserve">4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80  </w:t>
        <w:tab/>
        <w:t xml:space="preserve">GENE  </w:t>
        <w:tab/>
        <w:t xml:space="preserve">3151898  </w:t>
        <w:tab/>
        <w:t xml:space="preserve">3154558  </w:t>
        <w:tab/>
        <w:t xml:space="preserve">2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190  </w:t>
        <w:tab/>
        <w:t xml:space="preserve">GENE  </w:t>
        <w:tab/>
        <w:t xml:space="preserve">3155316  </w:t>
        <w:tab/>
        <w:t xml:space="preserve">3155945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00  </w:t>
        <w:tab/>
        <w:t xml:space="preserve">GENE  </w:t>
        <w:tab/>
        <w:t xml:space="preserve">3158034  </w:t>
        <w:tab/>
        <w:t xml:space="preserve">3160023  </w:t>
        <w:tab/>
        <w:t xml:space="preserve">1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10  </w:t>
        <w:tab/>
        <w:t xml:space="preserve">GENE  </w:t>
        <w:tab/>
        <w:t xml:space="preserve">3160246  </w:t>
        <w:tab/>
        <w:t xml:space="preserve">3161601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20  </w:t>
        <w:tab/>
        <w:t xml:space="preserve">GENE  </w:t>
        <w:tab/>
        <w:t xml:space="preserve">3161817  </w:t>
        <w:tab/>
        <w:t xml:space="preserve">3164044  </w:t>
        <w:tab/>
        <w:t xml:space="preserve">2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30  </w:t>
        <w:tab/>
        <w:t xml:space="preserve">GENE  </w:t>
        <w:tab/>
        <w:t xml:space="preserve">3164085  </w:t>
        <w:tab/>
        <w:t xml:space="preserve">3166025  </w:t>
        <w:tab/>
        <w:t xml:space="preserve">1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40  </w:t>
        <w:tab/>
        <w:t xml:space="preserve">GENE  </w:t>
        <w:tab/>
        <w:t xml:space="preserve">3166705  </w:t>
        <w:tab/>
        <w:t xml:space="preserve">3167874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50  </w:t>
        <w:tab/>
        <w:t xml:space="preserve">GENE  </w:t>
        <w:tab/>
        <w:t xml:space="preserve">3167997  </w:t>
        <w:tab/>
        <w:t xml:space="preserve">3170933  </w:t>
        <w:tab/>
        <w:t xml:space="preserve">2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60  </w:t>
        <w:tab/>
        <w:t xml:space="preserve">GENE  </w:t>
        <w:tab/>
        <w:t xml:space="preserve">3171233  </w:t>
        <w:tab/>
        <w:t xml:space="preserve">3172973  </w:t>
        <w:tab/>
        <w:t xml:space="preserve">1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70  </w:t>
        <w:tab/>
        <w:t xml:space="preserve">GENE  </w:t>
        <w:tab/>
        <w:t xml:space="preserve">3173812  </w:t>
        <w:tab/>
        <w:t xml:space="preserve">3179151  </w:t>
        <w:tab/>
        <w:t xml:space="preserve">5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80  </w:t>
        <w:tab/>
        <w:t xml:space="preserve">GENE  </w:t>
        <w:tab/>
        <w:t xml:space="preserve">3180071  </w:t>
        <w:tab/>
        <w:t xml:space="preserve">3181595  </w:t>
        <w:tab/>
        <w:t xml:space="preserve">1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290  </w:t>
        <w:tab/>
        <w:t xml:space="preserve">GENE  </w:t>
        <w:tab/>
        <w:t xml:space="preserve">3183518  </w:t>
        <w:tab/>
        <w:t xml:space="preserve">3185331  </w:t>
        <w:tab/>
        <w:t xml:space="preserve">1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00  </w:t>
        <w:tab/>
        <w:t xml:space="preserve">GENE  </w:t>
        <w:tab/>
        <w:t xml:space="preserve">3186401  </w:t>
        <w:tab/>
        <w:t xml:space="preserve">3188260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10  </w:t>
        <w:tab/>
        <w:t xml:space="preserve">GENE  </w:t>
        <w:tab/>
        <w:t xml:space="preserve">3190215  </w:t>
        <w:tab/>
        <w:t xml:space="preserve">3195012  </w:t>
        <w:tab/>
        <w:t xml:space="preserve">4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20  </w:t>
        <w:tab/>
        <w:t xml:space="preserve">GENE  </w:t>
        <w:tab/>
        <w:t xml:space="preserve">3195448  </w:t>
        <w:tab/>
        <w:t xml:space="preserve">3197118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30  </w:t>
        <w:tab/>
        <w:t xml:space="preserve">GENE  </w:t>
        <w:tab/>
        <w:t xml:space="preserve">3199853  </w:t>
        <w:tab/>
        <w:t xml:space="preserve">3201845  </w:t>
        <w:tab/>
        <w:t xml:space="preserve">1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40  </w:t>
        <w:tab/>
        <w:t xml:space="preserve">GENE  </w:t>
        <w:tab/>
        <w:t xml:space="preserve">3204267  </w:t>
        <w:tab/>
        <w:t xml:space="preserve">3207816  </w:t>
        <w:tab/>
        <w:t xml:space="preserve">3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50  </w:t>
        <w:tab/>
        <w:t xml:space="preserve">GENE  </w:t>
        <w:tab/>
        <w:t xml:space="preserve">3208300  </w:t>
        <w:tab/>
        <w:t xml:space="preserve">3210885  </w:t>
        <w:tab/>
        <w:t xml:space="preserve">2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60  </w:t>
        <w:tab/>
        <w:t xml:space="preserve">GENE  </w:t>
        <w:tab/>
        <w:t xml:space="preserve">3211273  </w:t>
        <w:tab/>
        <w:t xml:space="preserve">3215151  </w:t>
        <w:tab/>
        <w:t xml:space="preserve">3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70  </w:t>
        <w:tab/>
        <w:t xml:space="preserve">GENE  </w:t>
        <w:tab/>
        <w:t xml:space="preserve">3216509  </w:t>
        <w:tab/>
        <w:t xml:space="preserve">3219034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80  </w:t>
        <w:tab/>
        <w:t xml:space="preserve">GENE  </w:t>
        <w:tab/>
        <w:t xml:space="preserve">3219581  </w:t>
        <w:tab/>
        <w:t xml:space="preserve">3228865  </w:t>
        <w:tab/>
        <w:t xml:space="preserve">9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390  </w:t>
        <w:tab/>
        <w:t xml:space="preserve">GENE  </w:t>
        <w:tab/>
        <w:t xml:space="preserve">3229300  </w:t>
        <w:tab/>
        <w:t xml:space="preserve">3231826  </w:t>
        <w:tab/>
        <w:t xml:space="preserve">2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00  </w:t>
        <w:tab/>
        <w:t xml:space="preserve">GENE  </w:t>
        <w:tab/>
        <w:t xml:space="preserve">3232643  </w:t>
        <w:tab/>
        <w:t xml:space="preserve">3233428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10  </w:t>
        <w:tab/>
        <w:t xml:space="preserve">GENE  </w:t>
        <w:tab/>
        <w:t xml:space="preserve">3235249  </w:t>
        <w:tab/>
        <w:t xml:space="preserve">3238102  </w:t>
        <w:tab/>
        <w:t xml:space="preserve">2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20  </w:t>
        <w:tab/>
        <w:t xml:space="preserve">GENE  </w:t>
        <w:tab/>
        <w:t xml:space="preserve">3239336  </w:t>
        <w:tab/>
        <w:t xml:space="preserve">3242393  </w:t>
        <w:tab/>
        <w:t xml:space="preserve">3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30  </w:t>
        <w:tab/>
        <w:t xml:space="preserve">GENE  </w:t>
        <w:tab/>
        <w:t xml:space="preserve">3242757  </w:t>
        <w:tab/>
        <w:t xml:space="preserve">3243869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40  </w:t>
        <w:tab/>
        <w:t xml:space="preserve">GENE  </w:t>
        <w:tab/>
        <w:t xml:space="preserve">3245383  </w:t>
        <w:tab/>
        <w:t xml:space="preserve">3248994  </w:t>
        <w:tab/>
        <w:t xml:space="preserve">3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50  </w:t>
        <w:tab/>
        <w:t xml:space="preserve">GENE  </w:t>
        <w:tab/>
        <w:t xml:space="preserve">3249538  </w:t>
        <w:tab/>
        <w:t xml:space="preserve">3252347  </w:t>
        <w:tab/>
        <w:t xml:space="preserve">2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60  </w:t>
        <w:tab/>
        <w:t xml:space="preserve">GENE  </w:t>
        <w:tab/>
        <w:t xml:space="preserve">3255809  </w:t>
        <w:tab/>
        <w:t xml:space="preserve">3256207  </w:t>
        <w:tab/>
        <w:t xml:space="preserve">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70  </w:t>
        <w:tab/>
        <w:t xml:space="preserve">GENE  </w:t>
        <w:tab/>
        <w:t xml:space="preserve">3260431  </w:t>
        <w:tab/>
        <w:t xml:space="preserve">3261627  </w:t>
        <w:tab/>
        <w:t xml:space="preserve">1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80  </w:t>
        <w:tab/>
        <w:t xml:space="preserve">GENE  </w:t>
        <w:tab/>
        <w:t xml:space="preserve">3264379  </w:t>
        <w:tab/>
        <w:t xml:space="preserve">3267037  </w:t>
        <w:tab/>
        <w:t xml:space="preserve">2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490  </w:t>
        <w:tab/>
        <w:t xml:space="preserve">GENE  </w:t>
        <w:tab/>
        <w:t xml:space="preserve">3267899  </w:t>
        <w:tab/>
        <w:t xml:space="preserve">3270859  </w:t>
        <w:tab/>
        <w:t xml:space="preserve">29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00  </w:t>
        <w:tab/>
        <w:t xml:space="preserve">GENE  </w:t>
        <w:tab/>
        <w:t xml:space="preserve">3271619  </w:t>
        <w:tab/>
        <w:t xml:space="preserve">3274009  </w:t>
        <w:tab/>
        <w:t xml:space="preserve">2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10  </w:t>
        <w:tab/>
        <w:t xml:space="preserve">GENE  </w:t>
        <w:tab/>
        <w:t xml:space="preserve">3274227  </w:t>
        <w:tab/>
        <w:t xml:space="preserve">3275558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20  </w:t>
        <w:tab/>
        <w:t xml:space="preserve">GENE  </w:t>
        <w:tab/>
        <w:t xml:space="preserve">3276237  </w:t>
        <w:tab/>
        <w:t xml:space="preserve">3277867  </w:t>
        <w:tab/>
        <w:t xml:space="preserve">1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25  </w:t>
        <w:tab/>
        <w:t xml:space="preserve">GENE  </w:t>
        <w:tab/>
        <w:t xml:space="preserve">3281383  </w:t>
        <w:tab/>
        <w:t xml:space="preserve">3282039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30  </w:t>
        <w:tab/>
        <w:t xml:space="preserve">GENE  </w:t>
        <w:tab/>
        <w:t xml:space="preserve">3286284  </w:t>
        <w:tab/>
        <w:t xml:space="preserve">3288677  </w:t>
        <w:tab/>
        <w:t xml:space="preserve">2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40  </w:t>
        <w:tab/>
        <w:t xml:space="preserve">GENE  </w:t>
        <w:tab/>
        <w:t xml:space="preserve">3289923  </w:t>
        <w:tab/>
        <w:t xml:space="preserve">3292443  </w:t>
        <w:tab/>
        <w:t xml:space="preserve">2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50  </w:t>
        <w:tab/>
        <w:t xml:space="preserve">GENE  </w:t>
        <w:tab/>
        <w:t xml:space="preserve">3293217  </w:t>
        <w:tab/>
        <w:t xml:space="preserve">3296876  </w:t>
        <w:tab/>
        <w:t xml:space="preserve">3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60  </w:t>
        <w:tab/>
        <w:t xml:space="preserve">GENE  </w:t>
        <w:tab/>
        <w:t xml:space="preserve">3299900  </w:t>
        <w:tab/>
        <w:t xml:space="preserve">3301712  </w:t>
        <w:tab/>
        <w:t xml:space="preserve">1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70  </w:t>
        <w:tab/>
        <w:t xml:space="preserve">GENE  </w:t>
        <w:tab/>
        <w:t xml:space="preserve">3302163  </w:t>
        <w:tab/>
        <w:t xml:space="preserve">3303704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75  </w:t>
        <w:tab/>
        <w:t xml:space="preserve">GENE  </w:t>
        <w:tab/>
        <w:t xml:space="preserve">3306515  </w:t>
        <w:tab/>
        <w:t xml:space="preserve">3307112  </w:t>
        <w:tab/>
        <w:t xml:space="preserve">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80  </w:t>
        <w:tab/>
        <w:t xml:space="preserve">GENE  </w:t>
        <w:tab/>
        <w:t xml:space="preserve">3307090  </w:t>
        <w:tab/>
        <w:t xml:space="preserve">3308237  </w:t>
        <w:tab/>
        <w:t xml:space="preserve">1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590  </w:t>
        <w:tab/>
        <w:t xml:space="preserve">GENE  </w:t>
        <w:tab/>
        <w:t xml:space="preserve">3310431  </w:t>
        <w:tab/>
        <w:t xml:space="preserve">3311318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00  </w:t>
        <w:tab/>
        <w:t xml:space="preserve">GENE  </w:t>
        <w:tab/>
        <w:t xml:space="preserve">3313976  </w:t>
        <w:tab/>
        <w:t xml:space="preserve">3317169  </w:t>
        <w:tab/>
        <w:t xml:space="preserve">3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10  </w:t>
        <w:tab/>
        <w:t xml:space="preserve">GENE  </w:t>
        <w:tab/>
        <w:t xml:space="preserve">3319029  </w:t>
        <w:tab/>
        <w:t xml:space="preserve">3320111  </w:t>
        <w:tab/>
        <w:t xml:space="preserve">1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20  </w:t>
        <w:tab/>
        <w:t xml:space="preserve">GENE  </w:t>
        <w:tab/>
        <w:t xml:space="preserve">3320270  </w:t>
        <w:tab/>
        <w:t xml:space="preserve">3321699  </w:t>
        <w:tab/>
        <w:t xml:space="preserve">1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30  </w:t>
        <w:tab/>
        <w:t xml:space="preserve">GENE  </w:t>
        <w:tab/>
        <w:t xml:space="preserve">3321470  </w:t>
        <w:tab/>
        <w:t xml:space="preserve">3323215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40  </w:t>
        <w:tab/>
        <w:t xml:space="preserve">GENE  </w:t>
        <w:tab/>
        <w:t xml:space="preserve">3323643  </w:t>
        <w:tab/>
        <w:t xml:space="preserve">3325065  </w:t>
        <w:tab/>
        <w:t xml:space="preserve">1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50  </w:t>
        <w:tab/>
        <w:t xml:space="preserve">GENE  </w:t>
        <w:tab/>
        <w:t xml:space="preserve">3325569  </w:t>
        <w:tab/>
        <w:t xml:space="preserve">3330826  </w:t>
        <w:tab/>
        <w:t xml:space="preserve">5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60  </w:t>
        <w:tab/>
        <w:t xml:space="preserve">GENE  </w:t>
        <w:tab/>
        <w:t xml:space="preserve">3331405  </w:t>
        <w:tab/>
        <w:t xml:space="preserve">3334275  </w:t>
        <w:tab/>
        <w:t xml:space="preserve">2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70  </w:t>
        <w:tab/>
        <w:t xml:space="preserve">GENE  </w:t>
        <w:tab/>
        <w:t xml:space="preserve">3335082  </w:t>
        <w:tab/>
        <w:t xml:space="preserve">3337394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80  </w:t>
        <w:tab/>
        <w:t xml:space="preserve">GENE  </w:t>
        <w:tab/>
        <w:t xml:space="preserve">3337780  </w:t>
        <w:tab/>
        <w:t xml:space="preserve">3339352  </w:t>
        <w:tab/>
        <w:t xml:space="preserve">1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690  </w:t>
        <w:tab/>
        <w:t xml:space="preserve">GENE  </w:t>
        <w:tab/>
        <w:t xml:space="preserve">3339761  </w:t>
        <w:tab/>
        <w:t xml:space="preserve">3346250  </w:t>
        <w:tab/>
        <w:t xml:space="preserve">6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00  </w:t>
        <w:tab/>
        <w:t xml:space="preserve">GENE  </w:t>
        <w:tab/>
        <w:t xml:space="preserve">3346796  </w:t>
        <w:tab/>
        <w:t xml:space="preserve">3350870  </w:t>
        <w:tab/>
        <w:t xml:space="preserve">4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10  </w:t>
        <w:tab/>
        <w:t xml:space="preserve">GENE  </w:t>
        <w:tab/>
        <w:t xml:space="preserve">3352296  </w:t>
        <w:tab/>
        <w:t xml:space="preserve">3354244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20  </w:t>
        <w:tab/>
        <w:t xml:space="preserve">GENE  </w:t>
        <w:tab/>
        <w:t xml:space="preserve">3354454  </w:t>
        <w:tab/>
        <w:t xml:space="preserve">3357582  </w:t>
        <w:tab/>
        <w:t xml:space="preserve">3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30  </w:t>
        <w:tab/>
        <w:t xml:space="preserve">GENE  </w:t>
        <w:tab/>
        <w:t xml:space="preserve">3358399  </w:t>
        <w:tab/>
        <w:t xml:space="preserve">3360199  </w:t>
        <w:tab/>
        <w:t xml:space="preserve">1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40  </w:t>
        <w:tab/>
        <w:t xml:space="preserve">GENE  </w:t>
        <w:tab/>
        <w:t xml:space="preserve">3360897  </w:t>
        <w:tab/>
        <w:t xml:space="preserve">3365196  </w:t>
        <w:tab/>
        <w:t xml:space="preserve">4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50  </w:t>
        <w:tab/>
        <w:t xml:space="preserve">GENE  </w:t>
        <w:tab/>
        <w:t xml:space="preserve">3366934  </w:t>
        <w:tab/>
        <w:t xml:space="preserve">3368276  </w:t>
        <w:tab/>
        <w:t xml:space="preserve">1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60  </w:t>
        <w:tab/>
        <w:t xml:space="preserve">GENE  </w:t>
        <w:tab/>
        <w:t xml:space="preserve">3369821  </w:t>
        <w:tab/>
        <w:t xml:space="preserve">3371211  </w:t>
        <w:tab/>
        <w:t xml:space="preserve">1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70  </w:t>
        <w:tab/>
        <w:t xml:space="preserve">GENE  </w:t>
        <w:tab/>
        <w:t xml:space="preserve">3372329  </w:t>
        <w:tab/>
        <w:t xml:space="preserve">3374278  </w:t>
        <w:tab/>
        <w:t xml:space="preserve">1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80  </w:t>
        <w:tab/>
        <w:t xml:space="preserve">GENE  </w:t>
        <w:tab/>
        <w:t xml:space="preserve">3375168  </w:t>
        <w:tab/>
        <w:t xml:space="preserve">3376341  </w:t>
        <w:tab/>
        <w:t xml:space="preserve">1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790  </w:t>
        <w:tab/>
        <w:t xml:space="preserve">GENE  </w:t>
        <w:tab/>
        <w:t xml:space="preserve">3377417  </w:t>
        <w:tab/>
        <w:t xml:space="preserve">3378376  </w:t>
        <w:tab/>
        <w:t xml:space="preserve">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00  </w:t>
        <w:tab/>
        <w:t xml:space="preserve">GENE  </w:t>
        <w:tab/>
        <w:t xml:space="preserve">3379333  </w:t>
        <w:tab/>
        <w:t xml:space="preserve">3381591  </w:t>
        <w:tab/>
        <w:t xml:space="preserve">2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10  </w:t>
        <w:tab/>
        <w:t xml:space="preserve">GENE  </w:t>
        <w:tab/>
        <w:t xml:space="preserve">3381855  </w:t>
        <w:tab/>
        <w:t xml:space="preserve">3385615  </w:t>
        <w:tab/>
        <w:t xml:space="preserve">3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20  </w:t>
        <w:tab/>
        <w:t xml:space="preserve">GENE  </w:t>
        <w:tab/>
        <w:t xml:space="preserve">3387365  </w:t>
        <w:tab/>
        <w:t xml:space="preserve">3389512  </w:t>
        <w:tab/>
        <w:t xml:space="preserve">2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30  </w:t>
        <w:tab/>
        <w:t xml:space="preserve">GENE  </w:t>
        <w:tab/>
        <w:t xml:space="preserve">3390257  </w:t>
        <w:tab/>
        <w:t xml:space="preserve">3390700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40  </w:t>
        <w:tab/>
        <w:t xml:space="preserve">GENE  </w:t>
        <w:tab/>
        <w:t xml:space="preserve">3391214  </w:t>
        <w:tab/>
        <w:t xml:space="preserve">3392793  </w:t>
        <w:tab/>
        <w:t xml:space="preserve">1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50  </w:t>
        <w:tab/>
        <w:t xml:space="preserve">GENE  </w:t>
        <w:tab/>
        <w:t xml:space="preserve">3397584  </w:t>
        <w:tab/>
        <w:t xml:space="preserve">3399558  </w:t>
        <w:tab/>
        <w:t xml:space="preserve">1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60  </w:t>
        <w:tab/>
        <w:t xml:space="preserve">GENE  </w:t>
        <w:tab/>
        <w:t xml:space="preserve">3399743  </w:t>
        <w:tab/>
        <w:t xml:space="preserve">3400732  </w:t>
        <w:tab/>
        <w:t xml:space="preserve">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70  </w:t>
        <w:tab/>
        <w:t xml:space="preserve">GENE  </w:t>
        <w:tab/>
        <w:t xml:space="preserve">3401235  </w:t>
        <w:tab/>
        <w:t xml:space="preserve">3402619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80  </w:t>
        <w:tab/>
        <w:t xml:space="preserve">GENE  </w:t>
        <w:tab/>
        <w:t xml:space="preserve">3406302  </w:t>
        <w:tab/>
        <w:t xml:space="preserve">3407138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890  </w:t>
        <w:tab/>
        <w:t xml:space="preserve">GENE  </w:t>
        <w:tab/>
        <w:t xml:space="preserve">3407462  </w:t>
        <w:tab/>
        <w:t xml:space="preserve">3409007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00  </w:t>
        <w:tab/>
        <w:t xml:space="preserve">GENE  </w:t>
        <w:tab/>
        <w:t xml:space="preserve">3410259  </w:t>
        <w:tab/>
        <w:t xml:space="preserve">3412077  </w:t>
        <w:tab/>
        <w:t xml:space="preserve">1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10  </w:t>
        <w:tab/>
        <w:t xml:space="preserve">GENE  </w:t>
        <w:tab/>
        <w:t xml:space="preserve">3413075  </w:t>
        <w:tab/>
        <w:t xml:space="preserve">3413620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20  </w:t>
        <w:tab/>
        <w:t xml:space="preserve">GENE  </w:t>
        <w:tab/>
        <w:t xml:space="preserve">3417984  </w:t>
        <w:tab/>
        <w:t xml:space="preserve">3419784  </w:t>
        <w:tab/>
        <w:t xml:space="preserve">1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30  </w:t>
        <w:tab/>
        <w:t xml:space="preserve">GENE  </w:t>
        <w:tab/>
        <w:t xml:space="preserve">3420173  </w:t>
        <w:tab/>
        <w:t xml:space="preserve">3420839  </w:t>
        <w:tab/>
        <w:t xml:space="preserve">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40  </w:t>
        <w:tab/>
        <w:t xml:space="preserve">GENE  </w:t>
        <w:tab/>
        <w:t xml:space="preserve">3422085  </w:t>
        <w:tab/>
        <w:t xml:space="preserve">3423447  </w:t>
        <w:tab/>
        <w:t xml:space="preserve">1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50  </w:t>
        <w:tab/>
        <w:t xml:space="preserve">GENE  </w:t>
        <w:tab/>
        <w:t xml:space="preserve">3423900  </w:t>
        <w:tab/>
        <w:t xml:space="preserve">3424573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60  </w:t>
        <w:tab/>
        <w:t xml:space="preserve">GENE  </w:t>
        <w:tab/>
        <w:t xml:space="preserve">3424820  </w:t>
        <w:tab/>
        <w:t xml:space="preserve">3426798  </w:t>
        <w:tab/>
        <w:t xml:space="preserve">1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70  </w:t>
        <w:tab/>
        <w:t xml:space="preserve">GENE  </w:t>
        <w:tab/>
        <w:t xml:space="preserve">3433149  </w:t>
        <w:tab/>
        <w:t xml:space="preserve">3436246  </w:t>
        <w:tab/>
        <w:t xml:space="preserve">3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80  </w:t>
        <w:tab/>
        <w:t xml:space="preserve">GENE  </w:t>
        <w:tab/>
        <w:t xml:space="preserve">3438817  </w:t>
        <w:tab/>
        <w:t xml:space="preserve">3443445  </w:t>
        <w:tab/>
        <w:t xml:space="preserve">4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0990  </w:t>
        <w:tab/>
        <w:t xml:space="preserve">GENE  </w:t>
        <w:tab/>
        <w:t xml:space="preserve">3446470  </w:t>
        <w:tab/>
        <w:t xml:space="preserve">3447003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00  </w:t>
        <w:tab/>
        <w:t xml:space="preserve">GENE  </w:t>
        <w:tab/>
        <w:t xml:space="preserve">3448644  </w:t>
        <w:tab/>
        <w:t xml:space="preserve">3449988  </w:t>
        <w:tab/>
        <w:t xml:space="preserve">1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10  </w:t>
        <w:tab/>
        <w:t xml:space="preserve">GENE  </w:t>
        <w:tab/>
        <w:t xml:space="preserve">3450996  </w:t>
        <w:tab/>
        <w:t xml:space="preserve">3453869  </w:t>
        <w:tab/>
        <w:t xml:space="preserve">2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20  </w:t>
        <w:tab/>
        <w:t xml:space="preserve">GENE  </w:t>
        <w:tab/>
        <w:t xml:space="preserve">3455409  </w:t>
        <w:tab/>
        <w:t xml:space="preserve">3457222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30  </w:t>
        <w:tab/>
        <w:t xml:space="preserve">GENE  </w:t>
        <w:tab/>
        <w:t xml:space="preserve">3457308  </w:t>
        <w:tab/>
        <w:t xml:space="preserve">3459308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40  </w:t>
        <w:tab/>
        <w:t xml:space="preserve">GENE  </w:t>
        <w:tab/>
        <w:t xml:space="preserve">3460151  </w:t>
        <w:tab/>
        <w:t xml:space="preserve">3463320  </w:t>
        <w:tab/>
        <w:t xml:space="preserve">3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50  </w:t>
        <w:tab/>
        <w:t xml:space="preserve">GENE  </w:t>
        <w:tab/>
        <w:t xml:space="preserve">3463651  </w:t>
        <w:tab/>
        <w:t xml:space="preserve">3465513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60  </w:t>
        <w:tab/>
        <w:t xml:space="preserve">GENE  </w:t>
        <w:tab/>
        <w:t xml:space="preserve">3466311  </w:t>
        <w:tab/>
        <w:t xml:space="preserve">3466952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70  </w:t>
        <w:tab/>
        <w:t xml:space="preserve">GENE  </w:t>
        <w:tab/>
        <w:t xml:space="preserve">3467809  </w:t>
        <w:tab/>
        <w:t xml:space="preserve">3469845  </w:t>
        <w:tab/>
        <w:t xml:space="preserve">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80  </w:t>
        <w:tab/>
        <w:t xml:space="preserve">GENE  </w:t>
        <w:tab/>
        <w:t xml:space="preserve">3470489  </w:t>
        <w:tab/>
        <w:t xml:space="preserve">3473320  </w:t>
        <w:tab/>
        <w:t xml:space="preserve">2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090  </w:t>
        <w:tab/>
        <w:t xml:space="preserve">GENE  </w:t>
        <w:tab/>
        <w:t xml:space="preserve">3475044  </w:t>
        <w:tab/>
        <w:t xml:space="preserve">3475541  </w:t>
        <w:tab/>
        <w:t xml:space="preserve">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00  </w:t>
        <w:tab/>
        <w:t xml:space="preserve">GENE  </w:t>
        <w:tab/>
        <w:t xml:space="preserve">3476225  </w:t>
        <w:tab/>
        <w:t xml:space="preserve">3477412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10  </w:t>
        <w:tab/>
        <w:t xml:space="preserve">GENE  </w:t>
        <w:tab/>
        <w:t xml:space="preserve">3479987  </w:t>
        <w:tab/>
        <w:t xml:space="preserve">3480463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20  </w:t>
        <w:tab/>
        <w:t xml:space="preserve">GENE  </w:t>
        <w:tab/>
        <w:t xml:space="preserve">3481136  </w:t>
        <w:tab/>
        <w:t xml:space="preserve">3481312  </w:t>
        <w:tab/>
        <w:t xml:space="preserve">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30  </w:t>
        <w:tab/>
        <w:t xml:space="preserve">GENE  </w:t>
        <w:tab/>
        <w:t xml:space="preserve">3482386  </w:t>
        <w:tab/>
        <w:t xml:space="preserve">3491675  </w:t>
        <w:tab/>
        <w:t xml:space="preserve">9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50  </w:t>
        <w:tab/>
        <w:t xml:space="preserve">GENE  </w:t>
        <w:tab/>
        <w:t xml:space="preserve">3492994  </w:t>
        <w:tab/>
        <w:t xml:space="preserve">3494607  </w:t>
        <w:tab/>
        <w:t xml:space="preserve">1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60  </w:t>
        <w:tab/>
        <w:t xml:space="preserve">GENE  </w:t>
        <w:tab/>
        <w:t xml:space="preserve">3496245  </w:t>
        <w:tab/>
        <w:t xml:space="preserve">3497216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70  </w:t>
        <w:tab/>
        <w:t xml:space="preserve">GENE  </w:t>
        <w:tab/>
        <w:t xml:space="preserve">3499811  </w:t>
        <w:tab/>
        <w:t xml:space="preserve">3502458  </w:t>
        <w:tab/>
        <w:t xml:space="preserve">2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180  </w:t>
        <w:tab/>
        <w:t xml:space="preserve">GENE  </w:t>
        <w:tab/>
        <w:t xml:space="preserve">3504257  </w:t>
        <w:tab/>
        <w:t xml:space="preserve">3506696  </w:t>
        <w:tab/>
        <w:t xml:space="preserve">2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00  </w:t>
        <w:tab/>
        <w:t xml:space="preserve">GENE  </w:t>
        <w:tab/>
        <w:t xml:space="preserve">3508051  </w:t>
        <w:tab/>
        <w:t xml:space="preserve">3510596  </w:t>
        <w:tab/>
        <w:t xml:space="preserve">2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10  </w:t>
        <w:tab/>
        <w:t xml:space="preserve">GENE  </w:t>
        <w:tab/>
        <w:t xml:space="preserve">3510931  </w:t>
        <w:tab/>
        <w:t xml:space="preserve">3513068  </w:t>
        <w:tab/>
        <w:t xml:space="preserve">2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20  </w:t>
        <w:tab/>
        <w:t xml:space="preserve">GENE  </w:t>
        <w:tab/>
        <w:t xml:space="preserve">3513838  </w:t>
        <w:tab/>
        <w:t xml:space="preserve">3515998  </w:t>
        <w:tab/>
        <w:t xml:space="preserve">2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30  </w:t>
        <w:tab/>
        <w:t xml:space="preserve">GENE  </w:t>
        <w:tab/>
        <w:t xml:space="preserve">3516760  </w:t>
        <w:tab/>
        <w:t xml:space="preserve">3518372  </w:t>
        <w:tab/>
        <w:t xml:space="preserve">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40  </w:t>
        <w:tab/>
        <w:t xml:space="preserve">GENE  </w:t>
        <w:tab/>
        <w:t xml:space="preserve">3518532  </w:t>
        <w:tab/>
        <w:t xml:space="preserve">3521123  </w:t>
        <w:tab/>
        <w:t xml:space="preserve">2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50  </w:t>
        <w:tab/>
        <w:t xml:space="preserve">GENE  </w:t>
        <w:tab/>
        <w:t xml:space="preserve">3521421  </w:t>
        <w:tab/>
        <w:t xml:space="preserve">3523008  </w:t>
        <w:tab/>
        <w:t xml:space="preserve">1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60  </w:t>
        <w:tab/>
        <w:t xml:space="preserve">GENE  </w:t>
        <w:tab/>
        <w:t xml:space="preserve">3527614  </w:t>
        <w:tab/>
        <w:t xml:space="preserve">3528271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70  </w:t>
        <w:tab/>
        <w:t xml:space="preserve">GENE  </w:t>
        <w:tab/>
        <w:t xml:space="preserve">3528997  </w:t>
        <w:tab/>
        <w:t xml:space="preserve">3531325  </w:t>
        <w:tab/>
        <w:t xml:space="preserve">2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80  </w:t>
        <w:tab/>
        <w:t xml:space="preserve">GENE  </w:t>
        <w:tab/>
        <w:t xml:space="preserve">3533297  </w:t>
        <w:tab/>
        <w:t xml:space="preserve">3534817  </w:t>
        <w:tab/>
        <w:t xml:space="preserve">1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290  </w:t>
        <w:tab/>
        <w:t xml:space="preserve">GENE  </w:t>
        <w:tab/>
        <w:t xml:space="preserve">3535618  </w:t>
        <w:tab/>
        <w:t xml:space="preserve">3537826  </w:t>
        <w:tab/>
        <w:t xml:space="preserve">2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10  </w:t>
        <w:tab/>
        <w:t xml:space="preserve">GENE  </w:t>
        <w:tab/>
        <w:t xml:space="preserve">3542544  </w:t>
        <w:tab/>
        <w:t xml:space="preserve">3544341  </w:t>
        <w:tab/>
        <w:t xml:space="preserve">1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20  </w:t>
        <w:tab/>
        <w:t xml:space="preserve">GENE  </w:t>
        <w:tab/>
        <w:t xml:space="preserve">3547025  </w:t>
        <w:tab/>
        <w:t xml:space="preserve">3548547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30  </w:t>
        <w:tab/>
        <w:t xml:space="preserve">GENE  </w:t>
        <w:tab/>
        <w:t xml:space="preserve">3552338  </w:t>
        <w:tab/>
        <w:t xml:space="preserve">3554703  </w:t>
        <w:tab/>
        <w:t xml:space="preserve">2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40  </w:t>
        <w:tab/>
        <w:t xml:space="preserve">GENE  </w:t>
        <w:tab/>
        <w:t xml:space="preserve">3556729  </w:t>
        <w:tab/>
        <w:t xml:space="preserve">3558157  </w:t>
        <w:tab/>
        <w:t xml:space="preserve">1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50  </w:t>
        <w:tab/>
        <w:t xml:space="preserve">GENE  </w:t>
        <w:tab/>
        <w:t xml:space="preserve">3558503  </w:t>
        <w:tab/>
        <w:t xml:space="preserve">3560086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70  </w:t>
        <w:tab/>
        <w:t xml:space="preserve">GENE  </w:t>
        <w:tab/>
        <w:t xml:space="preserve">3561119  </w:t>
        <w:tab/>
        <w:t xml:space="preserve">3562888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80  </w:t>
        <w:tab/>
        <w:t xml:space="preserve">GENE  </w:t>
        <w:tab/>
        <w:t xml:space="preserve">3564087  </w:t>
        <w:tab/>
        <w:t xml:space="preserve">3565787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390  </w:t>
        <w:tab/>
        <w:t xml:space="preserve">GENE  </w:t>
        <w:tab/>
        <w:t xml:space="preserve">3569836  </w:t>
        <w:tab/>
        <w:t xml:space="preserve">3571968  </w:t>
        <w:tab/>
        <w:t xml:space="preserve">2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00  </w:t>
        <w:tab/>
        <w:t xml:space="preserve">GENE  </w:t>
        <w:tab/>
        <w:t xml:space="preserve">3578396  </w:t>
        <w:tab/>
        <w:t xml:space="preserve">3580531  </w:t>
        <w:tab/>
        <w:t xml:space="preserve">2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10  </w:t>
        <w:tab/>
        <w:t xml:space="preserve">GENE  </w:t>
        <w:tab/>
        <w:t xml:space="preserve">3584059  </w:t>
        <w:tab/>
        <w:t xml:space="preserve">3585734  </w:t>
        <w:tab/>
        <w:t xml:space="preserve">1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20  </w:t>
        <w:tab/>
        <w:t xml:space="preserve">GENE  </w:t>
        <w:tab/>
        <w:t xml:space="preserve">3591688  </w:t>
        <w:tab/>
        <w:t xml:space="preserve">3594506  </w:t>
        <w:tab/>
        <w:t xml:space="preserve">2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30  </w:t>
        <w:tab/>
        <w:t xml:space="preserve">GENE  </w:t>
        <w:tab/>
        <w:t xml:space="preserve">3595919  </w:t>
        <w:tab/>
        <w:t xml:space="preserve">3597930  </w:t>
        <w:tab/>
        <w:t xml:space="preserve">2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40  </w:t>
        <w:tab/>
        <w:t xml:space="preserve">GENE  </w:t>
        <w:tab/>
        <w:t xml:space="preserve">3603064  </w:t>
        <w:tab/>
        <w:t xml:space="preserve">3605113  </w:t>
        <w:tab/>
        <w:t xml:space="preserve">2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50  </w:t>
        <w:tab/>
        <w:t xml:space="preserve">GENE  </w:t>
        <w:tab/>
        <w:t xml:space="preserve">3605228  </w:t>
        <w:tab/>
        <w:t xml:space="preserve">3607485  </w:t>
        <w:tab/>
        <w:t xml:space="preserve">2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60  </w:t>
        <w:tab/>
        <w:t xml:space="preserve">GENE  </w:t>
        <w:tab/>
        <w:t xml:space="preserve">3608258  </w:t>
        <w:tab/>
        <w:t xml:space="preserve">3610129  </w:t>
        <w:tab/>
        <w:t xml:space="preserve">1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70  </w:t>
        <w:tab/>
        <w:t xml:space="preserve">GENE  </w:t>
        <w:tab/>
        <w:t xml:space="preserve">3610419  </w:t>
        <w:tab/>
        <w:t xml:space="preserve">3612087  </w:t>
        <w:tab/>
        <w:t xml:space="preserve">1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80  </w:t>
        <w:tab/>
        <w:t xml:space="preserve">GENE  </w:t>
        <w:tab/>
        <w:t xml:space="preserve">3615904  </w:t>
        <w:tab/>
        <w:t xml:space="preserve">3617145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490  </w:t>
        <w:tab/>
        <w:t xml:space="preserve">GENE  </w:t>
        <w:tab/>
        <w:t xml:space="preserve">3617531  </w:t>
        <w:tab/>
        <w:t xml:space="preserve">3619575  </w:t>
        <w:tab/>
        <w:t xml:space="preserve">2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00  </w:t>
        <w:tab/>
        <w:t xml:space="preserve">GENE  </w:t>
        <w:tab/>
        <w:t xml:space="preserve">3621634  </w:t>
        <w:tab/>
        <w:t xml:space="preserve">3622482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10  </w:t>
        <w:tab/>
        <w:t xml:space="preserve">GENE  </w:t>
        <w:tab/>
        <w:t xml:space="preserve">3623587  </w:t>
        <w:tab/>
        <w:t xml:space="preserve">3624947  </w:t>
        <w:tab/>
        <w:t xml:space="preserve">1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20  </w:t>
        <w:tab/>
        <w:t xml:space="preserve">GENE  </w:t>
        <w:tab/>
        <w:t xml:space="preserve">3625483  </w:t>
        <w:tab/>
        <w:t xml:space="preserve">3627147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30  </w:t>
        <w:tab/>
        <w:t xml:space="preserve">GENE  </w:t>
        <w:tab/>
        <w:t xml:space="preserve">3628603  </w:t>
        <w:tab/>
        <w:t xml:space="preserve">3630481  </w:t>
        <w:tab/>
        <w:t xml:space="preserve">1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40  </w:t>
        <w:tab/>
        <w:t xml:space="preserve">GENE  </w:t>
        <w:tab/>
        <w:t xml:space="preserve">3632178  </w:t>
        <w:tab/>
        <w:t xml:space="preserve">3637936  </w:t>
        <w:tab/>
        <w:t xml:space="preserve">5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50  </w:t>
        <w:tab/>
        <w:t xml:space="preserve">GENE  </w:t>
        <w:tab/>
        <w:t xml:space="preserve">3638270  </w:t>
        <w:tab/>
        <w:t xml:space="preserve">3639060  </w:t>
        <w:tab/>
        <w:t xml:space="preserve">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60  </w:t>
        <w:tab/>
        <w:t xml:space="preserve">GENE  </w:t>
        <w:tab/>
        <w:t xml:space="preserve">3639909  </w:t>
        <w:tab/>
        <w:t xml:space="preserve">3645814  </w:t>
        <w:tab/>
        <w:t xml:space="preserve">5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70  </w:t>
        <w:tab/>
        <w:t xml:space="preserve">GENE  </w:t>
        <w:tab/>
        <w:t xml:space="preserve">3645548  </w:t>
        <w:tab/>
        <w:t xml:space="preserve">3647336  </w:t>
        <w:tab/>
        <w:t xml:space="preserve">1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80  </w:t>
        <w:tab/>
        <w:t xml:space="preserve">GENE  </w:t>
        <w:tab/>
        <w:t xml:space="preserve">3649173  </w:t>
        <w:tab/>
        <w:t xml:space="preserve">3651279  </w:t>
        <w:tab/>
        <w:t xml:space="preserve">2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590  </w:t>
        <w:tab/>
        <w:t xml:space="preserve">GENE  </w:t>
        <w:tab/>
        <w:t xml:space="preserve">3660385  </w:t>
        <w:tab/>
        <w:t xml:space="preserve">3663699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00  </w:t>
        <w:tab/>
        <w:t xml:space="preserve">GENE  </w:t>
        <w:tab/>
        <w:t xml:space="preserve">3667237  </w:t>
        <w:tab/>
        <w:t xml:space="preserve">3667977  </w:t>
        <w:tab/>
        <w:t xml:space="preserve">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20  </w:t>
        <w:tab/>
        <w:t xml:space="preserve">GENE  </w:t>
        <w:tab/>
        <w:t xml:space="preserve">3669398  </w:t>
        <w:tab/>
        <w:t xml:space="preserve">3671847  </w:t>
        <w:tab/>
        <w:t xml:space="preserve">2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30  </w:t>
        <w:tab/>
        <w:t xml:space="preserve">GENE  </w:t>
        <w:tab/>
        <w:t xml:space="preserve">3672128  </w:t>
        <w:tab/>
        <w:t xml:space="preserve">3674076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40  </w:t>
        <w:tab/>
        <w:t xml:space="preserve">GENE  </w:t>
        <w:tab/>
        <w:t xml:space="preserve">3674509  </w:t>
        <w:tab/>
        <w:t xml:space="preserve">3675069  </w:t>
        <w:tab/>
        <w:t xml:space="preserve">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50  </w:t>
        <w:tab/>
        <w:t xml:space="preserve">GENE  </w:t>
        <w:tab/>
        <w:t xml:space="preserve">3676128  </w:t>
        <w:tab/>
        <w:t xml:space="preserve">3677052  </w:t>
        <w:tab/>
        <w:t xml:space="preserve">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60  </w:t>
        <w:tab/>
        <w:t xml:space="preserve">GENE  </w:t>
        <w:tab/>
        <w:t xml:space="preserve">3678903  </w:t>
        <w:tab/>
        <w:t xml:space="preserve">3679750  </w:t>
        <w:tab/>
        <w:t xml:space="preserve">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70  </w:t>
        <w:tab/>
        <w:t xml:space="preserve">GENE  </w:t>
        <w:tab/>
        <w:t xml:space="preserve">3680970  </w:t>
        <w:tab/>
        <w:t xml:space="preserve">3684550  </w:t>
        <w:tab/>
        <w:t xml:space="preserve">3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80  </w:t>
        <w:tab/>
        <w:t xml:space="preserve">GENE  </w:t>
        <w:tab/>
        <w:t xml:space="preserve">3687003  </w:t>
        <w:tab/>
        <w:t xml:space="preserve">3689337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690  </w:t>
        <w:tab/>
        <w:t xml:space="preserve">GENE  </w:t>
        <w:tab/>
        <w:t xml:space="preserve">3695073  </w:t>
        <w:tab/>
        <w:t xml:space="preserve">3696416  </w:t>
        <w:tab/>
        <w:t xml:space="preserve">1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00  </w:t>
        <w:tab/>
        <w:t xml:space="preserve">GENE  </w:t>
        <w:tab/>
        <w:t xml:space="preserve">3698854  </w:t>
        <w:tab/>
        <w:t xml:space="preserve">3701503  </w:t>
        <w:tab/>
        <w:t xml:space="preserve">2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10  </w:t>
        <w:tab/>
        <w:t xml:space="preserve">GENE  </w:t>
        <w:tab/>
        <w:t xml:space="preserve">3702176  </w:t>
        <w:tab/>
        <w:t xml:space="preserve">3705707  </w:t>
        <w:tab/>
        <w:t xml:space="preserve">3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20  </w:t>
        <w:tab/>
        <w:t xml:space="preserve">GENE  </w:t>
        <w:tab/>
        <w:t xml:space="preserve">3705999  </w:t>
        <w:tab/>
        <w:t xml:space="preserve">3708318  </w:t>
        <w:tab/>
        <w:t xml:space="preserve">2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30  </w:t>
        <w:tab/>
        <w:t xml:space="preserve">GENE  </w:t>
        <w:tab/>
        <w:t xml:space="preserve">3709386  </w:t>
        <w:tab/>
        <w:t xml:space="preserve">3711489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40  </w:t>
        <w:tab/>
        <w:t xml:space="preserve">GENE  </w:t>
        <w:tab/>
        <w:t xml:space="preserve">3712435  </w:t>
        <w:tab/>
        <w:t xml:space="preserve">3713397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45  </w:t>
        <w:tab/>
        <w:t xml:space="preserve">GENE  </w:t>
        <w:tab/>
        <w:t xml:space="preserve">3713771  </w:t>
        <w:tab/>
        <w:t xml:space="preserve">3714587  </w:t>
        <w:tab/>
        <w:t xml:space="preserve">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50  </w:t>
        <w:tab/>
        <w:t xml:space="preserve">GENE  </w:t>
        <w:tab/>
        <w:t xml:space="preserve">3715079  </w:t>
        <w:tab/>
        <w:t xml:space="preserve">3715912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60  </w:t>
        <w:tab/>
        <w:t xml:space="preserve">GENE  </w:t>
        <w:tab/>
        <w:t xml:space="preserve">3718537  </w:t>
        <w:tab/>
        <w:t xml:space="preserve">3721131  </w:t>
        <w:tab/>
        <w:t xml:space="preserve">2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70  </w:t>
        <w:tab/>
        <w:t xml:space="preserve">GENE  </w:t>
        <w:tab/>
        <w:t xml:space="preserve">3721498  </w:t>
        <w:tab/>
        <w:t xml:space="preserve">3722100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80  </w:t>
        <w:tab/>
        <w:t xml:space="preserve">GENE  </w:t>
        <w:tab/>
        <w:t xml:space="preserve">3724203  </w:t>
        <w:tab/>
        <w:t xml:space="preserve">3725492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790  </w:t>
        <w:tab/>
        <w:t xml:space="preserve">GENE  </w:t>
        <w:tab/>
        <w:t xml:space="preserve">3726144  </w:t>
        <w:tab/>
        <w:t xml:space="preserve">3726494  </w:t>
        <w:tab/>
        <w:t xml:space="preserve">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00  </w:t>
        <w:tab/>
        <w:t xml:space="preserve">GENE  </w:t>
        <w:tab/>
        <w:t xml:space="preserve">3726116  </w:t>
        <w:tab/>
        <w:t xml:space="preserve">3727737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10  </w:t>
        <w:tab/>
        <w:t xml:space="preserve">GENE  </w:t>
        <w:tab/>
        <w:t xml:space="preserve">3727827  </w:t>
        <w:tab/>
        <w:t xml:space="preserve">3728873  </w:t>
        <w:tab/>
        <w:t xml:space="preserve">1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20  </w:t>
        <w:tab/>
        <w:t xml:space="preserve">GENE  </w:t>
        <w:tab/>
        <w:t xml:space="preserve">3729325  </w:t>
        <w:tab/>
        <w:t xml:space="preserve">3731124  </w:t>
        <w:tab/>
        <w:t xml:space="preserve">1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30  </w:t>
        <w:tab/>
        <w:t xml:space="preserve">GENE  </w:t>
        <w:tab/>
        <w:t xml:space="preserve">3732681  </w:t>
        <w:tab/>
        <w:t xml:space="preserve">3736346  </w:t>
        <w:tab/>
        <w:t xml:space="preserve">3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40  </w:t>
        <w:tab/>
        <w:t xml:space="preserve">GENE  </w:t>
        <w:tab/>
        <w:t xml:space="preserve">3736570  </w:t>
        <w:tab/>
        <w:t xml:space="preserve">3738264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50  </w:t>
        <w:tab/>
        <w:t xml:space="preserve">GENE  </w:t>
        <w:tab/>
        <w:t xml:space="preserve">3739230  </w:t>
        <w:tab/>
        <w:t xml:space="preserve">3741109  </w:t>
        <w:tab/>
        <w:t xml:space="preserve">1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60  </w:t>
        <w:tab/>
        <w:t xml:space="preserve">GENE  </w:t>
        <w:tab/>
        <w:t xml:space="preserve">3744824  </w:t>
        <w:tab/>
        <w:t xml:space="preserve">3746858  </w:t>
        <w:tab/>
        <w:t xml:space="preserve">2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70  </w:t>
        <w:tab/>
        <w:t xml:space="preserve">GENE  </w:t>
        <w:tab/>
        <w:t xml:space="preserve">3747006  </w:t>
        <w:tab/>
        <w:t xml:space="preserve">3749101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80  </w:t>
        <w:tab/>
        <w:t xml:space="preserve">GENE  </w:t>
        <w:tab/>
        <w:t xml:space="preserve">3751669  </w:t>
        <w:tab/>
        <w:t xml:space="preserve">3754020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890  </w:t>
        <w:tab/>
        <w:t xml:space="preserve">GENE  </w:t>
        <w:tab/>
        <w:t xml:space="preserve">3755550  </w:t>
        <w:tab/>
        <w:t xml:space="preserve">3757762  </w:t>
        <w:tab/>
        <w:t xml:space="preserve">2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00  </w:t>
        <w:tab/>
        <w:t xml:space="preserve">GENE  </w:t>
        <w:tab/>
        <w:t xml:space="preserve">3758456  </w:t>
        <w:tab/>
        <w:t xml:space="preserve">3760331  </w:t>
        <w:tab/>
        <w:t xml:space="preserve">1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10  </w:t>
        <w:tab/>
        <w:t xml:space="preserve">GENE  </w:t>
        <w:tab/>
        <w:t xml:space="preserve">3761434  </w:t>
        <w:tab/>
        <w:t xml:space="preserve">3770298  </w:t>
        <w:tab/>
        <w:t xml:space="preserve">8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20  </w:t>
        <w:tab/>
        <w:t xml:space="preserve">GENE  </w:t>
        <w:tab/>
        <w:t xml:space="preserve">3772319  </w:t>
        <w:tab/>
        <w:t xml:space="preserve">3774895  </w:t>
        <w:tab/>
        <w:t xml:space="preserve">2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30  </w:t>
        <w:tab/>
        <w:t xml:space="preserve">GENE  </w:t>
        <w:tab/>
        <w:t xml:space="preserve">3776245  </w:t>
        <w:tab/>
        <w:t xml:space="preserve">3777466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40  </w:t>
        <w:tab/>
        <w:t xml:space="preserve">GENE  </w:t>
        <w:tab/>
        <w:t xml:space="preserve">3778060  </w:t>
        <w:tab/>
        <w:t xml:space="preserve">3779475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50  </w:t>
        <w:tab/>
        <w:t xml:space="preserve">GENE  </w:t>
        <w:tab/>
        <w:t xml:space="preserve">3780049  </w:t>
        <w:tab/>
        <w:t xml:space="preserve">3785106  </w:t>
        <w:tab/>
        <w:t xml:space="preserve">5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60  </w:t>
        <w:tab/>
        <w:t xml:space="preserve">GENE  </w:t>
        <w:tab/>
        <w:t xml:space="preserve">3786439  </w:t>
        <w:tab/>
        <w:t xml:space="preserve">3793168  </w:t>
        <w:tab/>
        <w:t xml:space="preserve">6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64  </w:t>
        <w:tab/>
        <w:t xml:space="preserve">GENE  </w:t>
        <w:tab/>
        <w:t xml:space="preserve">3793965  </w:t>
        <w:tab/>
        <w:t xml:space="preserve">3806634  </w:t>
        <w:tab/>
        <w:t xml:space="preserve">12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70  </w:t>
        <w:tab/>
        <w:t xml:space="preserve">GENE  </w:t>
        <w:tab/>
        <w:t xml:space="preserve">3807736  </w:t>
        <w:tab/>
        <w:t xml:space="preserve">3812235  </w:t>
        <w:tab/>
        <w:t xml:space="preserve">4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80  </w:t>
        <w:tab/>
        <w:t xml:space="preserve">GENE  </w:t>
        <w:tab/>
        <w:t xml:space="preserve">3814486  </w:t>
        <w:tab/>
        <w:t xml:space="preserve">3817125  </w:t>
        <w:tab/>
        <w:t xml:space="preserve">2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1990  </w:t>
        <w:tab/>
        <w:t xml:space="preserve">GENE  </w:t>
        <w:tab/>
        <w:t xml:space="preserve">3817302  </w:t>
        <w:tab/>
        <w:t xml:space="preserve">3817954  </w:t>
        <w:tab/>
        <w:t xml:space="preserve">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00  </w:t>
        <w:tab/>
        <w:t xml:space="preserve">GENE  </w:t>
        <w:tab/>
        <w:t xml:space="preserve">3818309  </w:t>
        <w:tab/>
        <w:t xml:space="preserve">3819628  </w:t>
        <w:tab/>
        <w:t xml:space="preserve">1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10  </w:t>
        <w:tab/>
        <w:t xml:space="preserve">GENE  </w:t>
        <w:tab/>
        <w:t xml:space="preserve">3821525  </w:t>
        <w:tab/>
        <w:t xml:space="preserve">3825545  </w:t>
        <w:tab/>
        <w:t xml:space="preserve">4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20  </w:t>
        <w:tab/>
        <w:t xml:space="preserve">GENE  </w:t>
        <w:tab/>
        <w:t xml:space="preserve">3827024  </w:t>
        <w:tab/>
        <w:t xml:space="preserve">3834154  </w:t>
        <w:tab/>
        <w:t xml:space="preserve">7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30  </w:t>
        <w:tab/>
        <w:t xml:space="preserve">GENE  </w:t>
        <w:tab/>
        <w:t xml:space="preserve">3834369  </w:t>
        <w:tab/>
        <w:t xml:space="preserve">3835079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40  </w:t>
        <w:tab/>
        <w:t xml:space="preserve">GENE  </w:t>
        <w:tab/>
        <w:t xml:space="preserve">3835137  </w:t>
        <w:tab/>
        <w:t xml:space="preserve">3836804  </w:t>
        <w:tab/>
        <w:t xml:space="preserve">1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50  </w:t>
        <w:tab/>
        <w:t xml:space="preserve">GENE  </w:t>
        <w:tab/>
        <w:t xml:space="preserve">3839202  </w:t>
        <w:tab/>
        <w:t xml:space="preserve">3841417  </w:t>
        <w:tab/>
        <w:t xml:space="preserve">2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60  </w:t>
        <w:tab/>
        <w:t xml:space="preserve">GENE  </w:t>
        <w:tab/>
        <w:t xml:space="preserve">3843150  </w:t>
        <w:tab/>
        <w:t xml:space="preserve">3845158  </w:t>
        <w:tab/>
        <w:t xml:space="preserve">2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70  </w:t>
        <w:tab/>
        <w:t xml:space="preserve">GENE  </w:t>
        <w:tab/>
        <w:t xml:space="preserve">3845223  </w:t>
        <w:tab/>
        <w:t xml:space="preserve">3847282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80  </w:t>
        <w:tab/>
        <w:t xml:space="preserve">GENE  </w:t>
        <w:tab/>
        <w:t xml:space="preserve">3847842  </w:t>
        <w:tab/>
        <w:t xml:space="preserve">3852032  </w:t>
        <w:tab/>
        <w:t xml:space="preserve">4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090  </w:t>
        <w:tab/>
        <w:t xml:space="preserve">GENE  </w:t>
        <w:tab/>
        <w:t xml:space="preserve">3852203  </w:t>
        <w:tab/>
        <w:t xml:space="preserve">3853722  </w:t>
        <w:tab/>
        <w:t xml:space="preserve">1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00  </w:t>
        <w:tab/>
        <w:t xml:space="preserve">GENE  </w:t>
        <w:tab/>
        <w:t xml:space="preserve">3854642  </w:t>
        <w:tab/>
        <w:t xml:space="preserve">3857278  </w:t>
        <w:tab/>
        <w:t xml:space="preserve">2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10  </w:t>
        <w:tab/>
        <w:t xml:space="preserve">GENE  </w:t>
        <w:tab/>
        <w:t xml:space="preserve">3857862  </w:t>
        <w:tab/>
        <w:t xml:space="preserve">3859800  </w:t>
        <w:tab/>
        <w:t xml:space="preserve">1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20  </w:t>
        <w:tab/>
        <w:t xml:space="preserve">GENE  </w:t>
        <w:tab/>
        <w:t xml:space="preserve">3860453  </w:t>
        <w:tab/>
        <w:t xml:space="preserve">3863034  </w:t>
        <w:tab/>
        <w:t xml:space="preserve">2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30  </w:t>
        <w:tab/>
        <w:t xml:space="preserve">GENE  </w:t>
        <w:tab/>
        <w:t xml:space="preserve">3864161  </w:t>
        <w:tab/>
        <w:t xml:space="preserve">3866598  </w:t>
        <w:tab/>
        <w:t xml:space="preserve">2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40  </w:t>
        <w:tab/>
        <w:t xml:space="preserve">GENE  </w:t>
        <w:tab/>
        <w:t xml:space="preserve">3868955  </w:t>
        <w:tab/>
        <w:t xml:space="preserve">3870972  </w:t>
        <w:tab/>
        <w:t xml:space="preserve">2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43  </w:t>
        <w:tab/>
        <w:t xml:space="preserve">GENE  </w:t>
        <w:tab/>
        <w:t xml:space="preserve">3872322  </w:t>
        <w:tab/>
        <w:t xml:space="preserve">3873616  </w:t>
        <w:tab/>
        <w:t xml:space="preserve">1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45  </w:t>
        <w:tab/>
        <w:t xml:space="preserve">GENE  </w:t>
        <w:tab/>
        <w:t xml:space="preserve">3874641  </w:t>
        <w:tab/>
        <w:t xml:space="preserve">3876148  </w:t>
        <w:tab/>
        <w:t xml:space="preserve">1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50  </w:t>
        <w:tab/>
        <w:t xml:space="preserve">GENE  </w:t>
        <w:tab/>
        <w:t xml:space="preserve">3876697  </w:t>
        <w:tab/>
        <w:t xml:space="preserve">3878621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60  </w:t>
        <w:tab/>
        <w:t xml:space="preserve">GENE  </w:t>
        <w:tab/>
        <w:t xml:space="preserve">3879504  </w:t>
        <w:tab/>
        <w:t xml:space="preserve">3880446  </w:t>
        <w:tab/>
        <w:t xml:space="preserve">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70  </w:t>
        <w:tab/>
        <w:t xml:space="preserve">GENE  </w:t>
        <w:tab/>
        <w:t xml:space="preserve">3881030  </w:t>
        <w:tab/>
        <w:t xml:space="preserve">3882664  </w:t>
        <w:tab/>
        <w:t xml:space="preserve">1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80  </w:t>
        <w:tab/>
        <w:t xml:space="preserve">GENE  </w:t>
        <w:tab/>
        <w:t xml:space="preserve">3883466  </w:t>
        <w:tab/>
        <w:t xml:space="preserve">3884814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190  </w:t>
        <w:tab/>
        <w:t xml:space="preserve">GENE  </w:t>
        <w:tab/>
        <w:t xml:space="preserve">3886192  </w:t>
        <w:tab/>
        <w:t xml:space="preserve">3887001  </w:t>
        <w:tab/>
        <w:t xml:space="preserve">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00  </w:t>
        <w:tab/>
        <w:t xml:space="preserve">GENE  </w:t>
        <w:tab/>
        <w:t xml:space="preserve">3887182  </w:t>
        <w:tab/>
        <w:t xml:space="preserve">3890559  </w:t>
        <w:tab/>
        <w:t xml:space="preserve">3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03  </w:t>
        <w:tab/>
        <w:t xml:space="preserve">GENE  </w:t>
        <w:tab/>
        <w:t xml:space="preserve">3891366  </w:t>
        <w:tab/>
        <w:t xml:space="preserve">3893965  </w:t>
        <w:tab/>
        <w:t xml:space="preserve">2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10  </w:t>
        <w:tab/>
        <w:t xml:space="preserve">GENE  </w:t>
        <w:tab/>
        <w:t xml:space="preserve">3894802  </w:t>
        <w:tab/>
        <w:t xml:space="preserve">3896075  </w:t>
        <w:tab/>
        <w:t xml:space="preserve">1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20  </w:t>
        <w:tab/>
        <w:t xml:space="preserve">GENE  </w:t>
        <w:tab/>
        <w:t xml:space="preserve">3897675  </w:t>
        <w:tab/>
        <w:t xml:space="preserve">3899028  </w:t>
        <w:tab/>
        <w:t xml:space="preserve">1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30  </w:t>
        <w:tab/>
        <w:t xml:space="preserve">GENE  </w:t>
        <w:tab/>
        <w:t xml:space="preserve">3899440  </w:t>
        <w:tab/>
        <w:t xml:space="preserve">3901888  </w:t>
        <w:tab/>
        <w:t xml:space="preserve">2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40  </w:t>
        <w:tab/>
        <w:t xml:space="preserve">GENE  </w:t>
        <w:tab/>
        <w:t xml:space="preserve">3902500  </w:t>
        <w:tab/>
        <w:t xml:space="preserve">3904927  </w:t>
        <w:tab/>
        <w:t xml:space="preserve">2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50  </w:t>
        <w:tab/>
        <w:t xml:space="preserve">GENE  </w:t>
        <w:tab/>
        <w:t xml:space="preserve">3906582  </w:t>
        <w:tab/>
        <w:t xml:space="preserve">3908592  </w:t>
        <w:tab/>
        <w:t xml:space="preserve">2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60  </w:t>
        <w:tab/>
        <w:t xml:space="preserve">GENE  </w:t>
        <w:tab/>
        <w:t xml:space="preserve">3909112  </w:t>
        <w:tab/>
        <w:t xml:space="preserve">3910405  </w:t>
        <w:tab/>
        <w:t xml:space="preserve">1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70  </w:t>
        <w:tab/>
        <w:t xml:space="preserve">GENE  </w:t>
        <w:tab/>
        <w:t xml:space="preserve">3910663  </w:t>
        <w:tab/>
        <w:t xml:space="preserve">3913209  </w:t>
        <w:tab/>
        <w:t xml:space="preserve">2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80  </w:t>
        <w:tab/>
        <w:t xml:space="preserve">GENE  </w:t>
        <w:tab/>
        <w:t xml:space="preserve">3913469  </w:t>
        <w:tab/>
        <w:t xml:space="preserve">3919086  </w:t>
        <w:tab/>
        <w:t xml:space="preserve">5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290  </w:t>
        <w:tab/>
        <w:t xml:space="preserve">GENE  </w:t>
        <w:tab/>
        <w:t xml:space="preserve">3919511  </w:t>
        <w:tab/>
        <w:t xml:space="preserve">3921526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00  </w:t>
        <w:tab/>
        <w:t xml:space="preserve">GENE  </w:t>
        <w:tab/>
        <w:t xml:space="preserve">3921541  </w:t>
        <w:tab/>
        <w:t xml:space="preserve">3923130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20  </w:t>
        <w:tab/>
        <w:t xml:space="preserve">GENE  </w:t>
        <w:tab/>
        <w:t xml:space="preserve">3924043  </w:t>
        <w:tab/>
        <w:t xml:space="preserve">3925302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40  </w:t>
        <w:tab/>
        <w:t xml:space="preserve">GENE  </w:t>
        <w:tab/>
        <w:t xml:space="preserve">3925729  </w:t>
        <w:tab/>
        <w:t xml:space="preserve">3930961  </w:t>
        <w:tab/>
        <w:t xml:space="preserve">5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50  </w:t>
        <w:tab/>
        <w:t xml:space="preserve">GENE  </w:t>
        <w:tab/>
        <w:t xml:space="preserve">3931590  </w:t>
        <w:tab/>
        <w:t xml:space="preserve">3933355  </w:t>
        <w:tab/>
        <w:t xml:space="preserve">1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60  </w:t>
        <w:tab/>
        <w:t xml:space="preserve">GENE  </w:t>
        <w:tab/>
        <w:t xml:space="preserve">3934086  </w:t>
        <w:tab/>
        <w:t xml:space="preserve">3936703  </w:t>
        <w:tab/>
        <w:t xml:space="preserve">2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70  </w:t>
        <w:tab/>
        <w:t xml:space="preserve">GENE  </w:t>
        <w:tab/>
        <w:t xml:space="preserve">3937253  </w:t>
        <w:tab/>
        <w:t xml:space="preserve">3938103  </w:t>
        <w:tab/>
        <w:t xml:space="preserve">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80  </w:t>
        <w:tab/>
        <w:t xml:space="preserve">GENE  </w:t>
        <w:tab/>
        <w:t xml:space="preserve">3938280  </w:t>
        <w:tab/>
        <w:t xml:space="preserve">3941907  </w:t>
        <w:tab/>
        <w:t xml:space="preserve">3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390  </w:t>
        <w:tab/>
        <w:t xml:space="preserve">GENE  </w:t>
        <w:tab/>
        <w:t xml:space="preserve">3942268  </w:t>
        <w:tab/>
        <w:t xml:space="preserve">3943768  </w:t>
        <w:tab/>
        <w:t xml:space="preserve">1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00  </w:t>
        <w:tab/>
        <w:t xml:space="preserve">GENE  </w:t>
        <w:tab/>
        <w:t xml:space="preserve">3944418  </w:t>
        <w:tab/>
        <w:t xml:space="preserve">3945848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10  </w:t>
        <w:tab/>
        <w:t xml:space="preserve">GENE  </w:t>
        <w:tab/>
        <w:t xml:space="preserve">3946276  </w:t>
        <w:tab/>
        <w:t xml:space="preserve">3946968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20  </w:t>
        <w:tab/>
        <w:t xml:space="preserve">GENE  </w:t>
        <w:tab/>
        <w:t xml:space="preserve">3947929  </w:t>
        <w:tab/>
        <w:t xml:space="preserve">3948891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30  </w:t>
        <w:tab/>
        <w:t xml:space="preserve">GENE  </w:t>
        <w:tab/>
        <w:t xml:space="preserve">3949589  </w:t>
        <w:tab/>
        <w:t xml:space="preserve">3950386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40  </w:t>
        <w:tab/>
        <w:t xml:space="preserve">GENE  </w:t>
        <w:tab/>
        <w:t xml:space="preserve">3951208  </w:t>
        <w:tab/>
        <w:t xml:space="preserve">3952269  </w:t>
        <w:tab/>
        <w:t xml:space="preserve">1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50  </w:t>
        <w:tab/>
        <w:t xml:space="preserve">GENE  </w:t>
        <w:tab/>
        <w:t xml:space="preserve">3953317  </w:t>
        <w:tab/>
        <w:t xml:space="preserve">3954006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60  </w:t>
        <w:tab/>
        <w:t xml:space="preserve">GENE  </w:t>
        <w:tab/>
        <w:t xml:space="preserve">3954704  </w:t>
        <w:tab/>
        <w:t xml:space="preserve">3955432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70  </w:t>
        <w:tab/>
        <w:t xml:space="preserve">GENE  </w:t>
        <w:tab/>
        <w:t xml:space="preserve">3956066  </w:t>
        <w:tab/>
        <w:t xml:space="preserve">3956836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80  </w:t>
        <w:tab/>
        <w:t xml:space="preserve">GENE  </w:t>
        <w:tab/>
        <w:t xml:space="preserve">3958799  </w:t>
        <w:tab/>
        <w:t xml:space="preserve">3960287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490  </w:t>
        <w:tab/>
        <w:t xml:space="preserve">GENE  </w:t>
        <w:tab/>
        <w:t xml:space="preserve">3960419  </w:t>
        <w:tab/>
        <w:t xml:space="preserve">3961920  </w:t>
        <w:tab/>
        <w:t xml:space="preserve">1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00  </w:t>
        <w:tab/>
        <w:t xml:space="preserve">GENE  </w:t>
        <w:tab/>
        <w:t xml:space="preserve">3962430  </w:t>
        <w:tab/>
        <w:t xml:space="preserve">3963971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10  </w:t>
        <w:tab/>
        <w:t xml:space="preserve">GENE  </w:t>
        <w:tab/>
        <w:t xml:space="preserve">3967136  </w:t>
        <w:tab/>
        <w:t xml:space="preserve">3967657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20  </w:t>
        <w:tab/>
        <w:t xml:space="preserve">GENE  </w:t>
        <w:tab/>
        <w:t xml:space="preserve">3967825  </w:t>
        <w:tab/>
        <w:t xml:space="preserve">3971927  </w:t>
        <w:tab/>
        <w:t xml:space="preserve">4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30  </w:t>
        <w:tab/>
        <w:t xml:space="preserve">GENE  </w:t>
        <w:tab/>
        <w:t xml:space="preserve">3972355  </w:t>
        <w:tab/>
        <w:t xml:space="preserve">3974204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40  </w:t>
        <w:tab/>
        <w:t xml:space="preserve">GENE  </w:t>
        <w:tab/>
        <w:t xml:space="preserve">3974954  </w:t>
        <w:tab/>
        <w:t xml:space="preserve">3977256  </w:t>
        <w:tab/>
        <w:t xml:space="preserve">2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50  </w:t>
        <w:tab/>
        <w:t xml:space="preserve">GENE  </w:t>
        <w:tab/>
        <w:t xml:space="preserve">3978678  </w:t>
        <w:tab/>
        <w:t xml:space="preserve">3981381  </w:t>
        <w:tab/>
        <w:t xml:space="preserve">2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60  </w:t>
        <w:tab/>
        <w:t xml:space="preserve">GENE  </w:t>
        <w:tab/>
        <w:t xml:space="preserve">3982281  </w:t>
        <w:tab/>
        <w:t xml:space="preserve">3984857  </w:t>
        <w:tab/>
        <w:t xml:space="preserve">2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70  </w:t>
        <w:tab/>
        <w:t xml:space="preserve">GENE  </w:t>
        <w:tab/>
        <w:t xml:space="preserve">3988752  </w:t>
        <w:tab/>
        <w:t xml:space="preserve">3990964  </w:t>
        <w:tab/>
        <w:t xml:space="preserve">2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80  </w:t>
        <w:tab/>
        <w:t xml:space="preserve">GENE  </w:t>
        <w:tab/>
        <w:t xml:space="preserve">3991270  </w:t>
        <w:tab/>
        <w:t xml:space="preserve">3993800  </w:t>
        <w:tab/>
        <w:t xml:space="preserve">2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590  </w:t>
        <w:tab/>
        <w:t xml:space="preserve">GENE  </w:t>
        <w:tab/>
        <w:t xml:space="preserve">3994371  </w:t>
        <w:tab/>
        <w:t xml:space="preserve">4003666  </w:t>
        <w:tab/>
        <w:t xml:space="preserve">9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00  </w:t>
        <w:tab/>
        <w:t xml:space="preserve">GENE  </w:t>
        <w:tab/>
        <w:t xml:space="preserve">4004592  </w:t>
        <w:tab/>
        <w:t xml:space="preserve">4006162  </w:t>
        <w:tab/>
        <w:t xml:space="preserve">1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10  </w:t>
        <w:tab/>
        <w:t xml:space="preserve">GENE  </w:t>
        <w:tab/>
        <w:t xml:space="preserve">4006427  </w:t>
        <w:tab/>
        <w:t xml:space="preserve">4007815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20  </w:t>
        <w:tab/>
        <w:t xml:space="preserve">GENE  </w:t>
        <w:tab/>
        <w:t xml:space="preserve">4009519  </w:t>
        <w:tab/>
        <w:t xml:space="preserve">4010975  </w:t>
        <w:tab/>
        <w:t xml:space="preserve">1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30  </w:t>
        <w:tab/>
        <w:t xml:space="preserve">GENE  </w:t>
        <w:tab/>
        <w:t xml:space="preserve">4012617  </w:t>
        <w:tab/>
        <w:t xml:space="preserve">4013445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40  </w:t>
        <w:tab/>
        <w:t xml:space="preserve">GENE  </w:t>
        <w:tab/>
        <w:t xml:space="preserve">4015958  </w:t>
        <w:tab/>
        <w:t xml:space="preserve">4017853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50  </w:t>
        <w:tab/>
        <w:t xml:space="preserve">GENE  </w:t>
        <w:tab/>
        <w:t xml:space="preserve">4017839  </w:t>
        <w:tab/>
        <w:t xml:space="preserve">4018640  </w:t>
        <w:tab/>
        <w:t xml:space="preserve">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60  </w:t>
        <w:tab/>
        <w:t xml:space="preserve">GENE  </w:t>
        <w:tab/>
        <w:t xml:space="preserve">4019069  </w:t>
        <w:tab/>
        <w:t xml:space="preserve">4019836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70  </w:t>
        <w:tab/>
        <w:t xml:space="preserve">GENE  </w:t>
        <w:tab/>
        <w:t xml:space="preserve">4020161  </w:t>
        <w:tab/>
        <w:t xml:space="preserve">4024095  </w:t>
        <w:tab/>
        <w:t xml:space="preserve">3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80  </w:t>
        <w:tab/>
        <w:t xml:space="preserve">GENE  </w:t>
        <w:tab/>
        <w:t xml:space="preserve">4025285  </w:t>
        <w:tab/>
        <w:t xml:space="preserve">4027695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85  </w:t>
        <w:tab/>
        <w:t xml:space="preserve">GENE  </w:t>
        <w:tab/>
        <w:t xml:space="preserve">4029189  </w:t>
        <w:tab/>
        <w:t xml:space="preserve">4030364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690  </w:t>
        <w:tab/>
        <w:t xml:space="preserve">GENE  </w:t>
        <w:tab/>
        <w:t xml:space="preserve">4030605  </w:t>
        <w:tab/>
        <w:t xml:space="preserve">4032409  </w:t>
        <w:tab/>
        <w:t xml:space="preserve">1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00  </w:t>
        <w:tab/>
        <w:t xml:space="preserve">GENE  </w:t>
        <w:tab/>
        <w:t xml:space="preserve">4037211  </w:t>
        <w:tab/>
        <w:t xml:space="preserve">4039052  </w:t>
        <w:tab/>
        <w:t xml:space="preserve">1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10  </w:t>
        <w:tab/>
        <w:t xml:space="preserve">GENE  </w:t>
        <w:tab/>
        <w:t xml:space="preserve">4040333  </w:t>
        <w:tab/>
        <w:t xml:space="preserve">4041992  </w:t>
        <w:tab/>
        <w:t xml:space="preserve">1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20  </w:t>
        <w:tab/>
        <w:t xml:space="preserve">GENE  </w:t>
        <w:tab/>
        <w:t xml:space="preserve">4043319  </w:t>
        <w:tab/>
        <w:t xml:space="preserve">4044618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30  </w:t>
        <w:tab/>
        <w:t xml:space="preserve">GENE  </w:t>
        <w:tab/>
        <w:t xml:space="preserve">4047243  </w:t>
        <w:tab/>
        <w:t xml:space="preserve">4048362  </w:t>
        <w:tab/>
        <w:t xml:space="preserve">1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40  </w:t>
        <w:tab/>
        <w:t xml:space="preserve">GENE  </w:t>
        <w:tab/>
        <w:t xml:space="preserve">4049524  </w:t>
        <w:tab/>
        <w:t xml:space="preserve">4051735  </w:t>
        <w:tab/>
        <w:t xml:space="preserve">2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50  </w:t>
        <w:tab/>
        <w:t xml:space="preserve">GENE  </w:t>
        <w:tab/>
        <w:t xml:space="preserve">4051854  </w:t>
        <w:tab/>
        <w:t xml:space="preserve">4053194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60  </w:t>
        <w:tab/>
        <w:t xml:space="preserve">GENE  </w:t>
        <w:tab/>
        <w:t xml:space="preserve">4054748  </w:t>
        <w:tab/>
        <w:t xml:space="preserve">4056983  </w:t>
        <w:tab/>
        <w:t xml:space="preserve">2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70  </w:t>
        <w:tab/>
        <w:t xml:space="preserve">GENE  </w:t>
        <w:tab/>
        <w:t xml:space="preserve">4056839  </w:t>
        <w:tab/>
        <w:t xml:space="preserve">4059202  </w:t>
        <w:tab/>
        <w:t xml:space="preserve">2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80  </w:t>
        <w:tab/>
        <w:t xml:space="preserve">GENE  </w:t>
        <w:tab/>
        <w:t xml:space="preserve">4061002  </w:t>
        <w:tab/>
        <w:t xml:space="preserve">4063211  </w:t>
        <w:tab/>
        <w:t xml:space="preserve">2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790  </w:t>
        <w:tab/>
        <w:t xml:space="preserve">GENE  </w:t>
        <w:tab/>
        <w:t xml:space="preserve">4063472  </w:t>
        <w:tab/>
        <w:t xml:space="preserve">4064203  </w:t>
        <w:tab/>
        <w:t xml:space="preserve">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00  </w:t>
        <w:tab/>
        <w:t xml:space="preserve">GENE  </w:t>
        <w:tab/>
        <w:t xml:space="preserve">4064318  </w:t>
        <w:tab/>
        <w:t xml:space="preserve">4064766  </w:t>
        <w:tab/>
        <w:t xml:space="preserve">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10  </w:t>
        <w:tab/>
        <w:t xml:space="preserve">GENE  </w:t>
        <w:tab/>
        <w:t xml:space="preserve">4068400  </w:t>
        <w:tab/>
        <w:t xml:space="preserve">4071627  </w:t>
        <w:tab/>
        <w:t xml:space="preserve">3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20  </w:t>
        <w:tab/>
        <w:t xml:space="preserve">GENE  </w:t>
        <w:tab/>
        <w:t xml:space="preserve">4074337  </w:t>
        <w:tab/>
        <w:t xml:space="preserve">4075623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30  </w:t>
        <w:tab/>
        <w:t xml:space="preserve">GENE  </w:t>
        <w:tab/>
        <w:t xml:space="preserve">4079126  </w:t>
        <w:tab/>
        <w:t xml:space="preserve">4079524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40  </w:t>
        <w:tab/>
        <w:t xml:space="preserve">GENE  </w:t>
        <w:tab/>
        <w:t xml:space="preserve">4085814  </w:t>
        <w:tab/>
        <w:t xml:space="preserve">4086092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50  </w:t>
        <w:tab/>
        <w:t xml:space="preserve">GENE  </w:t>
        <w:tab/>
        <w:t xml:space="preserve">4088383  </w:t>
        <w:tab/>
        <w:t xml:space="preserve">4090312  </w:t>
        <w:tab/>
        <w:t xml:space="preserve">1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60  </w:t>
        <w:tab/>
        <w:t xml:space="preserve">GENE  </w:t>
        <w:tab/>
        <w:t xml:space="preserve">4091687  </w:t>
        <w:tab/>
        <w:t xml:space="preserve">4093930  </w:t>
        <w:tab/>
        <w:t xml:space="preserve">2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70  </w:t>
        <w:tab/>
        <w:t xml:space="preserve">GENE  </w:t>
        <w:tab/>
        <w:t xml:space="preserve">4094426  </w:t>
        <w:tab/>
        <w:t xml:space="preserve">4095046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80  </w:t>
        <w:tab/>
        <w:t xml:space="preserve">GENE  </w:t>
        <w:tab/>
        <w:t xml:space="preserve">4095584  </w:t>
        <w:tab/>
        <w:t xml:space="preserve">4096111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890  </w:t>
        <w:tab/>
        <w:t xml:space="preserve">GENE  </w:t>
        <w:tab/>
        <w:t xml:space="preserve">4099208  </w:t>
        <w:tab/>
        <w:t xml:space="preserve">4100478  </w:t>
        <w:tab/>
        <w:t xml:space="preserve">1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00  </w:t>
        <w:tab/>
        <w:t xml:space="preserve">GENE  </w:t>
        <w:tab/>
        <w:t xml:space="preserve">4104585  </w:t>
        <w:tab/>
        <w:t xml:space="preserve">4106121  </w:t>
        <w:tab/>
        <w:t xml:space="preserve">1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10  </w:t>
        <w:tab/>
        <w:t xml:space="preserve">GENE  </w:t>
        <w:tab/>
        <w:t xml:space="preserve">4110049  </w:t>
        <w:tab/>
        <w:t xml:space="preserve">4110657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15  </w:t>
        <w:tab/>
        <w:t xml:space="preserve">GENE  </w:t>
        <w:tab/>
        <w:t xml:space="preserve">4112843  </w:t>
        <w:tab/>
        <w:t xml:space="preserve">4115717  </w:t>
        <w:tab/>
        <w:t xml:space="preserve">2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20  </w:t>
        <w:tab/>
        <w:t xml:space="preserve">GENE  </w:t>
        <w:tab/>
        <w:t xml:space="preserve">4122067  </w:t>
        <w:tab/>
        <w:t xml:space="preserve">4123505  </w:t>
        <w:tab/>
        <w:t xml:space="preserve">1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30  </w:t>
        <w:tab/>
        <w:t xml:space="preserve">GENE  </w:t>
        <w:tab/>
        <w:t xml:space="preserve">4128416  </w:t>
        <w:tab/>
        <w:t xml:space="preserve">4129965  </w:t>
        <w:tab/>
        <w:t xml:space="preserve">1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40  </w:t>
        <w:tab/>
        <w:t xml:space="preserve">GENE  </w:t>
        <w:tab/>
        <w:t xml:space="preserve">4130287  </w:t>
        <w:tab/>
        <w:t xml:space="preserve">4131990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50  </w:t>
        <w:tab/>
        <w:t xml:space="preserve">GENE  </w:t>
        <w:tab/>
        <w:t xml:space="preserve">4132807  </w:t>
        <w:tab/>
        <w:t xml:space="preserve">4134827  </w:t>
        <w:tab/>
        <w:t xml:space="preserve">2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55  </w:t>
        <w:tab/>
        <w:t xml:space="preserve">GENE  </w:t>
        <w:tab/>
        <w:t xml:space="preserve">4135509  </w:t>
        <w:tab/>
        <w:t xml:space="preserve">4136152  </w:t>
        <w:tab/>
        <w:t xml:space="preserve">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60  </w:t>
        <w:tab/>
        <w:t xml:space="preserve">GENE  </w:t>
        <w:tab/>
        <w:t xml:space="preserve">4136555  </w:t>
        <w:tab/>
        <w:t xml:space="preserve">4136815  </w:t>
        <w:tab/>
        <w:t xml:space="preserve">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70  </w:t>
        <w:tab/>
        <w:t xml:space="preserve">GENE  </w:t>
        <w:tab/>
        <w:t xml:space="preserve">4141338  </w:t>
        <w:tab/>
        <w:t xml:space="preserve">4142483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80  </w:t>
        <w:tab/>
        <w:t xml:space="preserve">GENE  </w:t>
        <w:tab/>
        <w:t xml:space="preserve">4146928  </w:t>
        <w:tab/>
        <w:t xml:space="preserve">4154504  </w:t>
        <w:tab/>
        <w:t xml:space="preserve">7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2990  </w:t>
        <w:tab/>
        <w:t xml:space="preserve">GENE  </w:t>
        <w:tab/>
        <w:t xml:space="preserve">4156258  </w:t>
        <w:tab/>
        <w:t xml:space="preserve">4157974  </w:t>
        <w:tab/>
        <w:t xml:space="preserve">1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00  </w:t>
        <w:tab/>
        <w:t xml:space="preserve">GENE  </w:t>
        <w:tab/>
        <w:t xml:space="preserve">4158223  </w:t>
        <w:tab/>
        <w:t xml:space="preserve">4160508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10  </w:t>
        <w:tab/>
        <w:t xml:space="preserve">GENE  </w:t>
        <w:tab/>
        <w:t xml:space="preserve">4162940  </w:t>
        <w:tab/>
        <w:t xml:space="preserve">4164742  </w:t>
        <w:tab/>
        <w:t xml:space="preserve">18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20  </w:t>
        <w:tab/>
        <w:t xml:space="preserve">GENE  </w:t>
        <w:tab/>
        <w:t xml:space="preserve">4167004  </w:t>
        <w:tab/>
        <w:t xml:space="preserve">4168926  </w:t>
        <w:tab/>
        <w:t xml:space="preserve">1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30  </w:t>
        <w:tab/>
        <w:t xml:space="preserve">GENE  </w:t>
        <w:tab/>
        <w:t xml:space="preserve">4169684  </w:t>
        <w:tab/>
        <w:t xml:space="preserve">4171426  </w:t>
        <w:tab/>
        <w:t xml:space="preserve">1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40  </w:t>
        <w:tab/>
        <w:t xml:space="preserve">GENE  </w:t>
        <w:tab/>
        <w:t xml:space="preserve">4172200  </w:t>
        <w:tab/>
        <w:t xml:space="preserve">4175236  </w:t>
        <w:tab/>
        <w:t xml:space="preserve">3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50  </w:t>
        <w:tab/>
        <w:t xml:space="preserve">GENE  </w:t>
        <w:tab/>
        <w:t xml:space="preserve">4176520  </w:t>
        <w:tab/>
        <w:t xml:space="preserve">4179072  </w:t>
        <w:tab/>
        <w:t xml:space="preserve">2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60  </w:t>
        <w:tab/>
        <w:t xml:space="preserve">GENE  </w:t>
        <w:tab/>
        <w:t xml:space="preserve">4181374  </w:t>
        <w:tab/>
        <w:t xml:space="preserve">4183785  </w:t>
        <w:tab/>
        <w:t xml:space="preserve">2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62  </w:t>
        <w:tab/>
        <w:t xml:space="preserve">GENE  </w:t>
        <w:tab/>
        <w:t xml:space="preserve">4184754  </w:t>
        <w:tab/>
        <w:t xml:space="preserve">4187093  </w:t>
        <w:tab/>
        <w:t xml:space="preserve">2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65  </w:t>
        <w:tab/>
        <w:t xml:space="preserve">GENE  </w:t>
        <w:tab/>
        <w:t xml:space="preserve">4190182  </w:t>
        <w:tab/>
        <w:t xml:space="preserve">4190872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70  </w:t>
        <w:tab/>
        <w:t xml:space="preserve">GENE  </w:t>
        <w:tab/>
        <w:t xml:space="preserve">4191520  </w:t>
        <w:tab/>
        <w:t xml:space="preserve">4195121  </w:t>
        <w:tab/>
        <w:t xml:space="preserve">3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80  </w:t>
        <w:tab/>
        <w:t xml:space="preserve">GENE  </w:t>
        <w:tab/>
        <w:t xml:space="preserve">4195787  </w:t>
        <w:tab/>
        <w:t xml:space="preserve">4201274  </w:t>
        <w:tab/>
        <w:t xml:space="preserve">5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090  </w:t>
        <w:tab/>
        <w:t xml:space="preserve">GENE  </w:t>
        <w:tab/>
        <w:t xml:space="preserve">4203022  </w:t>
        <w:tab/>
        <w:t xml:space="preserve">4207724  </w:t>
        <w:tab/>
        <w:t xml:space="preserve">4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00  </w:t>
        <w:tab/>
        <w:t xml:space="preserve">GENE  </w:t>
        <w:tab/>
        <w:t xml:space="preserve">4208868  </w:t>
        <w:tab/>
        <w:t xml:space="preserve">4213447  </w:t>
        <w:tab/>
        <w:t xml:space="preserve">4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10  </w:t>
        <w:tab/>
        <w:t xml:space="preserve">GENE  </w:t>
        <w:tab/>
        <w:t xml:space="preserve">4214658  </w:t>
        <w:tab/>
        <w:t xml:space="preserve">4216142  </w:t>
        <w:tab/>
        <w:t xml:space="preserve">1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20  </w:t>
        <w:tab/>
        <w:t xml:space="preserve">GENE  </w:t>
        <w:tab/>
        <w:t xml:space="preserve">4219894  </w:t>
        <w:tab/>
        <w:t xml:space="preserve">4221612  </w:t>
        <w:tab/>
        <w:t xml:space="preserve">1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30  </w:t>
        <w:tab/>
        <w:t xml:space="preserve">GENE  </w:t>
        <w:tab/>
        <w:t xml:space="preserve">4223017  </w:t>
        <w:tab/>
        <w:t xml:space="preserve">4223622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40  </w:t>
        <w:tab/>
        <w:t xml:space="preserve">GENE  </w:t>
        <w:tab/>
        <w:t xml:space="preserve">4226663  </w:t>
        <w:tab/>
        <w:t xml:space="preserve">4227386  </w:t>
        <w:tab/>
        <w:t xml:space="preserve">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50  </w:t>
        <w:tab/>
        <w:t xml:space="preserve">GENE  </w:t>
        <w:tab/>
        <w:t xml:space="preserve">4227984  </w:t>
        <w:tab/>
        <w:t xml:space="preserve">4229639  </w:t>
        <w:tab/>
        <w:t xml:space="preserve">1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60  </w:t>
        <w:tab/>
        <w:t xml:space="preserve">GENE  </w:t>
        <w:tab/>
        <w:t xml:space="preserve">4229980  </w:t>
        <w:tab/>
        <w:t xml:space="preserve">4231295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70  </w:t>
        <w:tab/>
        <w:t xml:space="preserve">GENE  </w:t>
        <w:tab/>
        <w:t xml:space="preserve">4231569  </w:t>
        <w:tab/>
        <w:t xml:space="preserve">4234201  </w:t>
        <w:tab/>
        <w:t xml:space="preserve">2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75  </w:t>
        <w:tab/>
        <w:t xml:space="preserve">GENE  </w:t>
        <w:tab/>
        <w:t xml:space="preserve">4235134  </w:t>
        <w:tab/>
        <w:t xml:space="preserve">4235734  </w:t>
        <w:tab/>
        <w:t xml:space="preserve">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80  </w:t>
        <w:tab/>
        <w:t xml:space="preserve">GENE  </w:t>
        <w:tab/>
        <w:t xml:space="preserve">4236335  </w:t>
        <w:tab/>
        <w:t xml:space="preserve">4239975  </w:t>
        <w:tab/>
        <w:t xml:space="preserve">3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190  </w:t>
        <w:tab/>
        <w:t xml:space="preserve">GENE  </w:t>
        <w:tab/>
        <w:t xml:space="preserve">4240760  </w:t>
        <w:tab/>
        <w:t xml:space="preserve">4241813  </w:t>
        <w:tab/>
        <w:t xml:space="preserve">1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00  </w:t>
        <w:tab/>
        <w:t xml:space="preserve">GENE  </w:t>
        <w:tab/>
        <w:t xml:space="preserve">4242134  </w:t>
        <w:tab/>
        <w:t xml:space="preserve">4244127  </w:t>
        <w:tab/>
        <w:t xml:space="preserve">1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10  </w:t>
        <w:tab/>
        <w:t xml:space="preserve">GENE  </w:t>
        <w:tab/>
        <w:t xml:space="preserve">4244930  </w:t>
        <w:tab/>
        <w:t xml:space="preserve">4247706  </w:t>
        <w:tab/>
        <w:t xml:space="preserve">2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20  </w:t>
        <w:tab/>
        <w:t xml:space="preserve">GENE  </w:t>
        <w:tab/>
        <w:t xml:space="preserve">4247977  </w:t>
        <w:tab/>
        <w:t xml:space="preserve">4250712  </w:t>
        <w:tab/>
        <w:t xml:space="preserve">2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22  </w:t>
        <w:tab/>
        <w:t xml:space="preserve">GENE  </w:t>
        <w:tab/>
        <w:t xml:space="preserve">4253331  </w:t>
        <w:tab/>
        <w:t xml:space="preserve">4254214  </w:t>
        <w:tab/>
        <w:t xml:space="preserve">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25  </w:t>
        <w:tab/>
        <w:t xml:space="preserve">GENE  </w:t>
        <w:tab/>
        <w:t xml:space="preserve">4258936  </w:t>
        <w:tab/>
        <w:t xml:space="preserve">4260407  </w:t>
        <w:tab/>
        <w:t xml:space="preserve">1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26  </w:t>
        <w:tab/>
        <w:t xml:space="preserve">GENE  </w:t>
        <w:tab/>
        <w:t xml:space="preserve">4264312  </w:t>
        <w:tab/>
        <w:t xml:space="preserve">4266368  </w:t>
        <w:tab/>
        <w:t xml:space="preserve">2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28  </w:t>
        <w:tab/>
        <w:t xml:space="preserve">GENE  </w:t>
        <w:tab/>
        <w:t xml:space="preserve">4266972  </w:t>
        <w:tab/>
        <w:t xml:space="preserve">4268259  </w:t>
        <w:tab/>
        <w:t xml:space="preserve">1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30  </w:t>
        <w:tab/>
        <w:t xml:space="preserve">GENE  </w:t>
        <w:tab/>
        <w:t xml:space="preserve">4269986  </w:t>
        <w:tab/>
        <w:t xml:space="preserve">4271189  </w:t>
        <w:tab/>
        <w:t xml:space="preserve">1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35  </w:t>
        <w:tab/>
        <w:t xml:space="preserve">GENE  </w:t>
        <w:tab/>
        <w:t xml:space="preserve">4271344  </w:t>
        <w:tab/>
        <w:t xml:space="preserve">4274436  </w:t>
        <w:tab/>
        <w:t xml:space="preserve">3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40  </w:t>
        <w:tab/>
        <w:t xml:space="preserve">GENE  </w:t>
        <w:tab/>
        <w:t xml:space="preserve">4275768  </w:t>
        <w:tab/>
        <w:t xml:space="preserve">4276248  </w:t>
        <w:tab/>
        <w:t xml:space="preserve">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50  </w:t>
        <w:tab/>
        <w:t xml:space="preserve">GENE  </w:t>
        <w:tab/>
        <w:t xml:space="preserve">4276755  </w:t>
        <w:tab/>
        <w:t xml:space="preserve">4281484  </w:t>
        <w:tab/>
        <w:t xml:space="preserve">4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60  </w:t>
        <w:tab/>
        <w:t xml:space="preserve">GENE  </w:t>
        <w:tab/>
        <w:t xml:space="preserve">4284061  </w:t>
        <w:tab/>
        <w:t xml:space="preserve">4285308  </w:t>
        <w:tab/>
        <w:t xml:space="preserve">1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70  </w:t>
        <w:tab/>
        <w:t xml:space="preserve">GENE  </w:t>
        <w:tab/>
        <w:t xml:space="preserve">4285859  </w:t>
        <w:tab/>
        <w:t xml:space="preserve">4288340  </w:t>
        <w:tab/>
        <w:t xml:space="preserve">2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80  </w:t>
        <w:tab/>
        <w:t xml:space="preserve">GENE  </w:t>
        <w:tab/>
        <w:t xml:space="preserve">4295335  </w:t>
        <w:tab/>
        <w:t xml:space="preserve">4297008  </w:t>
        <w:tab/>
        <w:t xml:space="preserve">1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290  </w:t>
        <w:tab/>
        <w:t xml:space="preserve">GENE  </w:t>
        <w:tab/>
        <w:t xml:space="preserve">4297537  </w:t>
        <w:tab/>
        <w:t xml:space="preserve">4303276  </w:t>
        <w:tab/>
        <w:t xml:space="preserve">5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00  </w:t>
        <w:tab/>
        <w:t xml:space="preserve">GENE  </w:t>
        <w:tab/>
        <w:t xml:space="preserve">4304093  </w:t>
        <w:tab/>
        <w:t xml:space="preserve">4310144  </w:t>
        <w:tab/>
        <w:t xml:space="preserve">6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10  </w:t>
        <w:tab/>
        <w:t xml:space="preserve">GENE  </w:t>
        <w:tab/>
        <w:t xml:space="preserve">4310616  </w:t>
        <w:tab/>
        <w:t xml:space="preserve">4311449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20  </w:t>
        <w:tab/>
        <w:t xml:space="preserve">GENE  </w:t>
        <w:tab/>
        <w:t xml:space="preserve">4314614  </w:t>
        <w:tab/>
        <w:t xml:space="preserve">4318359  </w:t>
        <w:tab/>
        <w:t xml:space="preserve">3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30  </w:t>
        <w:tab/>
        <w:t xml:space="preserve">GENE  </w:t>
        <w:tab/>
        <w:t xml:space="preserve">4319812  </w:t>
        <w:tab/>
        <w:t xml:space="preserve">4330069  </w:t>
        <w:tab/>
        <w:t xml:space="preserve">10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40  </w:t>
        <w:tab/>
        <w:t xml:space="preserve">GENE  </w:t>
        <w:tab/>
        <w:t xml:space="preserve">4331767  </w:t>
        <w:tab/>
        <w:t xml:space="preserve">4335081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50  </w:t>
        <w:tab/>
        <w:t xml:space="preserve">GENE  </w:t>
        <w:tab/>
        <w:t xml:space="preserve">4335503  </w:t>
        <w:tab/>
        <w:t xml:space="preserve">4337826  </w:t>
        <w:tab/>
        <w:t xml:space="preserve">2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60  </w:t>
        <w:tab/>
        <w:t xml:space="preserve">GENE  </w:t>
        <w:tab/>
        <w:t xml:space="preserve">4338369  </w:t>
        <w:tab/>
        <w:t xml:space="preserve">4340387  </w:t>
        <w:tab/>
        <w:t xml:space="preserve">2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70  </w:t>
        <w:tab/>
        <w:t xml:space="preserve">GENE  </w:t>
        <w:tab/>
        <w:t xml:space="preserve">4341672  </w:t>
        <w:tab/>
        <w:t xml:space="preserve">4342238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80  </w:t>
        <w:tab/>
        <w:t xml:space="preserve">GENE  </w:t>
        <w:tab/>
        <w:t xml:space="preserve">4347247  </w:t>
        <w:tab/>
        <w:t xml:space="preserve">4350741  </w:t>
        <w:tab/>
        <w:t xml:space="preserve">3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390  </w:t>
        <w:tab/>
        <w:t xml:space="preserve">GENE  </w:t>
        <w:tab/>
        <w:t xml:space="preserve">4351408  </w:t>
        <w:tab/>
        <w:t xml:space="preserve">4353296  </w:t>
        <w:tab/>
        <w:t xml:space="preserve">1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00  </w:t>
        <w:tab/>
        <w:t xml:space="preserve">GENE  </w:t>
        <w:tab/>
        <w:t xml:space="preserve">4355145  </w:t>
        <w:tab/>
        <w:t xml:space="preserve">4357415  </w:t>
        <w:tab/>
        <w:t xml:space="preserve">2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10  </w:t>
        <w:tab/>
        <w:t xml:space="preserve">GENE  </w:t>
        <w:tab/>
        <w:t xml:space="preserve">4361900  </w:t>
        <w:tab/>
        <w:t xml:space="preserve">4364219  </w:t>
        <w:tab/>
        <w:t xml:space="preserve">2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20  </w:t>
        <w:tab/>
        <w:t xml:space="preserve">GENE  </w:t>
        <w:tab/>
        <w:t xml:space="preserve">4365519  </w:t>
        <w:tab/>
        <w:t xml:space="preserve">4366313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30  </w:t>
        <w:tab/>
        <w:t xml:space="preserve">GENE  </w:t>
        <w:tab/>
        <w:t xml:space="preserve">4367761  </w:t>
        <w:tab/>
        <w:t xml:space="preserve">4368708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40  </w:t>
        <w:tab/>
        <w:t xml:space="preserve">GENE  </w:t>
        <w:tab/>
        <w:t xml:space="preserve">4378345  </w:t>
        <w:tab/>
        <w:t xml:space="preserve">4379354  </w:t>
        <w:tab/>
        <w:t xml:space="preserve">10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45  </w:t>
        <w:tab/>
        <w:t xml:space="preserve">GENE  </w:t>
        <w:tab/>
        <w:t xml:space="preserve">4379815  </w:t>
        <w:tab/>
        <w:t xml:space="preserve">4382155  </w:t>
        <w:tab/>
        <w:t xml:space="preserve">2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50  </w:t>
        <w:tab/>
        <w:t xml:space="preserve">GENE  </w:t>
        <w:tab/>
        <w:t xml:space="preserve">4382176  </w:t>
        <w:tab/>
        <w:t xml:space="preserve">4384380  </w:t>
        <w:tab/>
        <w:t xml:space="preserve">2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60  </w:t>
        <w:tab/>
        <w:t xml:space="preserve">GENE  </w:t>
        <w:tab/>
        <w:t xml:space="preserve">4385281  </w:t>
        <w:tab/>
        <w:t xml:space="preserve">4387918  </w:t>
        <w:tab/>
        <w:t xml:space="preserve">2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70  </w:t>
        <w:tab/>
        <w:t xml:space="preserve">GENE  </w:t>
        <w:tab/>
        <w:t xml:space="preserve">4389692  </w:t>
        <w:tab/>
        <w:t xml:space="preserve">4392762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80  </w:t>
        <w:tab/>
        <w:t xml:space="preserve">GENE  </w:t>
        <w:tab/>
        <w:t xml:space="preserve">4393002  </w:t>
        <w:tab/>
        <w:t xml:space="preserve">4393819  </w:t>
        <w:tab/>
        <w:t xml:space="preserve">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490  </w:t>
        <w:tab/>
        <w:t xml:space="preserve">GENE  </w:t>
        <w:tab/>
        <w:t xml:space="preserve">4395743  </w:t>
        <w:tab/>
        <w:t xml:space="preserve">4399332  </w:t>
        <w:tab/>
        <w:t xml:space="preserve">3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00  </w:t>
        <w:tab/>
        <w:t xml:space="preserve">GENE  </w:t>
        <w:tab/>
        <w:t xml:space="preserve">4399981  </w:t>
        <w:tab/>
        <w:t xml:space="preserve">4400313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10  </w:t>
        <w:tab/>
        <w:t xml:space="preserve">GENE  </w:t>
        <w:tab/>
        <w:t xml:space="preserve">4403522  </w:t>
        <w:tab/>
        <w:t xml:space="preserve">4406015  </w:t>
        <w:tab/>
        <w:t xml:space="preserve">2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20  </w:t>
        <w:tab/>
        <w:t xml:space="preserve">GENE  </w:t>
        <w:tab/>
        <w:t xml:space="preserve">4409020  </w:t>
        <w:tab/>
        <w:t xml:space="preserve">4409430  </w:t>
        <w:tab/>
        <w:t xml:space="preserve">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25  </w:t>
        <w:tab/>
        <w:t xml:space="preserve">GENE  </w:t>
        <w:tab/>
        <w:t xml:space="preserve">4411175  </w:t>
        <w:tab/>
        <w:t xml:space="preserve">4411260  </w:t>
        <w:tab/>
        <w:t xml:space="preserve">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30  </w:t>
        <w:tab/>
        <w:t xml:space="preserve">GENE  </w:t>
        <w:tab/>
        <w:t xml:space="preserve">4411941  </w:t>
        <w:tab/>
        <w:t xml:space="preserve">4419327  </w:t>
        <w:tab/>
        <w:t xml:space="preserve">7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40  </w:t>
        <w:tab/>
        <w:t xml:space="preserve">GENE  </w:t>
        <w:tab/>
        <w:t xml:space="preserve">4420246  </w:t>
        <w:tab/>
        <w:t xml:space="preserve">4421450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50  </w:t>
        <w:tab/>
        <w:t xml:space="preserve">GENE  </w:t>
        <w:tab/>
        <w:t xml:space="preserve">4423576  </w:t>
        <w:tab/>
        <w:t xml:space="preserve">4424801  </w:t>
        <w:tab/>
        <w:t xml:space="preserve">1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60  </w:t>
        <w:tab/>
        <w:t xml:space="preserve">GENE  </w:t>
        <w:tab/>
        <w:t xml:space="preserve">4425286  </w:t>
        <w:tab/>
        <w:t xml:space="preserve">4427907  </w:t>
        <w:tab/>
        <w:t xml:space="preserve">2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70  </w:t>
        <w:tab/>
        <w:t xml:space="preserve">GENE  </w:t>
        <w:tab/>
        <w:t xml:space="preserve">4429373  </w:t>
        <w:tab/>
        <w:t xml:space="preserve">4432128  </w:t>
        <w:tab/>
        <w:t xml:space="preserve">2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80  </w:t>
        <w:tab/>
        <w:t xml:space="preserve">GENE  </w:t>
        <w:tab/>
        <w:t xml:space="preserve">4433120  </w:t>
        <w:tab/>
        <w:t xml:space="preserve">4435282  </w:t>
        <w:tab/>
        <w:t xml:space="preserve">2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590  </w:t>
        <w:tab/>
        <w:t xml:space="preserve">GENE  </w:t>
        <w:tab/>
        <w:t xml:space="preserve">4435322  </w:t>
        <w:tab/>
        <w:t xml:space="preserve">4437340  </w:t>
        <w:tab/>
        <w:t xml:space="preserve">2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00  </w:t>
        <w:tab/>
        <w:t xml:space="preserve">GENE  </w:t>
        <w:tab/>
        <w:t xml:space="preserve">4445108  </w:t>
        <w:tab/>
        <w:t xml:space="preserve">4447389  </w:t>
        <w:tab/>
        <w:t xml:space="preserve">2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10  </w:t>
        <w:tab/>
        <w:t xml:space="preserve">GENE  </w:t>
        <w:tab/>
        <w:t xml:space="preserve">4449454  </w:t>
        <w:tab/>
        <w:t xml:space="preserve">4450622  </w:t>
        <w:tab/>
        <w:t xml:space="preserve">11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20  </w:t>
        <w:tab/>
        <w:t xml:space="preserve">GENE  </w:t>
        <w:tab/>
        <w:t xml:space="preserve">4450751  </w:t>
        <w:tab/>
        <w:t xml:space="preserve">4452593  </w:t>
        <w:tab/>
        <w:t xml:space="preserve">1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25  </w:t>
        <w:tab/>
        <w:t xml:space="preserve">GENE  </w:t>
        <w:tab/>
        <w:t xml:space="preserve">4455133  </w:t>
        <w:tab/>
        <w:t xml:space="preserve">4456015  </w:t>
        <w:tab/>
        <w:t xml:space="preserve">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30  </w:t>
        <w:tab/>
        <w:t xml:space="preserve">GENE  </w:t>
        <w:tab/>
        <w:t xml:space="preserve">4457043  </w:t>
        <w:tab/>
        <w:t xml:space="preserve">4457994  </w:t>
        <w:tab/>
        <w:t xml:space="preserve">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40  </w:t>
        <w:tab/>
        <w:t xml:space="preserve">GENE  </w:t>
        <w:tab/>
        <w:t xml:space="preserve">4458756  </w:t>
        <w:tab/>
        <w:t xml:space="preserve">4461328  </w:t>
        <w:tab/>
        <w:t xml:space="preserve">2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50  </w:t>
        <w:tab/>
        <w:t xml:space="preserve">GENE  </w:t>
        <w:tab/>
        <w:t xml:space="preserve">4463061  </w:t>
        <w:tab/>
        <w:t xml:space="preserve">4463621  </w:t>
        <w:tab/>
        <w:t xml:space="preserve">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60  </w:t>
        <w:tab/>
        <w:t xml:space="preserve">GENE  </w:t>
        <w:tab/>
        <w:t xml:space="preserve">4464962  </w:t>
        <w:tab/>
        <w:t xml:space="preserve">4465517  </w:t>
        <w:tab/>
        <w:t xml:space="preserve">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62  </w:t>
        <w:tab/>
        <w:t xml:space="preserve">GENE  </w:t>
        <w:tab/>
        <w:t xml:space="preserve">4467095  </w:t>
        <w:tab/>
        <w:t xml:space="preserve">4467655  </w:t>
        <w:tab/>
        <w:t xml:space="preserve">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70  </w:t>
        <w:tab/>
        <w:t xml:space="preserve">GENE  </w:t>
        <w:tab/>
        <w:t xml:space="preserve">4469435  </w:t>
        <w:tab/>
        <w:t xml:space="preserve">4473483  </w:t>
        <w:tab/>
        <w:t xml:space="preserve">4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72  </w:t>
        <w:tab/>
        <w:t xml:space="preserve">GENE  </w:t>
        <w:tab/>
        <w:t xml:space="preserve">4473515  </w:t>
        <w:tab/>
        <w:t xml:space="preserve">4474348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74  </w:t>
        <w:tab/>
        <w:t xml:space="preserve">GENE  </w:t>
        <w:tab/>
        <w:t xml:space="preserve">4475462  </w:t>
        <w:tab/>
        <w:t xml:space="preserve">4475886  </w:t>
        <w:tab/>
        <w:t xml:space="preserve">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80  </w:t>
        <w:tab/>
        <w:t xml:space="preserve">GENE  </w:t>
        <w:tab/>
        <w:t xml:space="preserve">4477539  </w:t>
        <w:tab/>
        <w:t xml:space="preserve">4478726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82  </w:t>
        <w:tab/>
        <w:t xml:space="preserve">GENE  </w:t>
        <w:tab/>
        <w:t xml:space="preserve">4479198  </w:t>
        <w:tab/>
        <w:t xml:space="preserve">4481514  </w:t>
        <w:tab/>
        <w:t xml:space="preserve">2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690  </w:t>
        <w:tab/>
        <w:t xml:space="preserve">GENE  </w:t>
        <w:tab/>
        <w:t xml:space="preserve">4486925  </w:t>
        <w:tab/>
        <w:t xml:space="preserve">4490159  </w:t>
        <w:tab/>
        <w:t xml:space="preserve">32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00  </w:t>
        <w:tab/>
        <w:t xml:space="preserve">GENE  </w:t>
        <w:tab/>
        <w:t xml:space="preserve">4491013  </w:t>
        <w:tab/>
        <w:t xml:space="preserve">4492637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10  </w:t>
        <w:tab/>
        <w:t xml:space="preserve">GENE  </w:t>
        <w:tab/>
        <w:t xml:space="preserve">4492997  </w:t>
        <w:tab/>
        <w:t xml:space="preserve">4493563  </w:t>
        <w:tab/>
        <w:t xml:space="preserve">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20  </w:t>
        <w:tab/>
        <w:t xml:space="preserve">GENE  </w:t>
        <w:tab/>
        <w:t xml:space="preserve">4495025  </w:t>
        <w:tab/>
        <w:t xml:space="preserve">4495823  </w:t>
        <w:tab/>
        <w:t xml:space="preserve">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30  </w:t>
        <w:tab/>
        <w:t xml:space="preserve">GENE  </w:t>
        <w:tab/>
        <w:t xml:space="preserve">4498335  </w:t>
        <w:tab/>
        <w:t xml:space="preserve">4500841  </w:t>
        <w:tab/>
        <w:t xml:space="preserve">2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40  </w:t>
        <w:tab/>
        <w:t xml:space="preserve">GENE  </w:t>
        <w:tab/>
        <w:t xml:space="preserve">4504277  </w:t>
        <w:tab/>
        <w:t xml:space="preserve">4506231  </w:t>
        <w:tab/>
        <w:t xml:space="preserve">1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50  </w:t>
        <w:tab/>
        <w:t xml:space="preserve">GENE  </w:t>
        <w:tab/>
        <w:t xml:space="preserve">4511031  </w:t>
        <w:tab/>
        <w:t xml:space="preserve">4515761  </w:t>
        <w:tab/>
        <w:t xml:space="preserve">4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55  </w:t>
        <w:tab/>
        <w:t xml:space="preserve">GENE  </w:t>
        <w:tab/>
        <w:t xml:space="preserve">4515754  </w:t>
        <w:tab/>
        <w:t xml:space="preserve">4516244  </w:t>
        <w:tab/>
        <w:t xml:space="preserve">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60  </w:t>
        <w:tab/>
        <w:t xml:space="preserve">GENE  </w:t>
        <w:tab/>
        <w:t xml:space="preserve">4517522  </w:t>
        <w:tab/>
        <w:t xml:space="preserve">4519480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70  </w:t>
        <w:tab/>
        <w:t xml:space="preserve">GENE  </w:t>
        <w:tab/>
        <w:t xml:space="preserve">4519652  </w:t>
        <w:tab/>
        <w:t xml:space="preserve">4521538  </w:t>
        <w:tab/>
        <w:t xml:space="preserve">1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72  </w:t>
        <w:tab/>
        <w:t xml:space="preserve">GENE  </w:t>
        <w:tab/>
        <w:t xml:space="preserve">4521538  </w:t>
        <w:tab/>
        <w:t xml:space="preserve">4524399  </w:t>
        <w:tab/>
        <w:t xml:space="preserve">2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80  </w:t>
        <w:tab/>
        <w:t xml:space="preserve">GENE  </w:t>
        <w:tab/>
        <w:t xml:space="preserve">4525152  </w:t>
        <w:tab/>
        <w:t xml:space="preserve">4526219  </w:t>
        <w:tab/>
        <w:t xml:space="preserve">1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82  </w:t>
        <w:tab/>
        <w:t xml:space="preserve">GENE  </w:t>
        <w:tab/>
        <w:t xml:space="preserve">4526665  </w:t>
        <w:tab/>
        <w:t xml:space="preserve">4528403  </w:t>
        <w:tab/>
        <w:t xml:space="preserve">1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84  </w:t>
        <w:tab/>
        <w:t xml:space="preserve">GENE  </w:t>
        <w:tab/>
        <w:t xml:space="preserve">4528534  </w:t>
        <w:tab/>
        <w:t xml:space="preserve">4530674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790  </w:t>
        <w:tab/>
        <w:t xml:space="preserve">GENE  </w:t>
        <w:tab/>
        <w:t xml:space="preserve">4532917  </w:t>
        <w:tab/>
        <w:t xml:space="preserve">4535863  </w:t>
        <w:tab/>
        <w:t xml:space="preserve">2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00  </w:t>
        <w:tab/>
        <w:t xml:space="preserve">GENE  </w:t>
        <w:tab/>
        <w:t xml:space="preserve">4539286  </w:t>
        <w:tab/>
        <w:t xml:space="preserve">4541370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10  </w:t>
        <w:tab/>
        <w:t xml:space="preserve">GENE  </w:t>
        <w:tab/>
        <w:t xml:space="preserve">4544533  </w:t>
        <w:tab/>
        <w:t xml:space="preserve">4547414  </w:t>
        <w:tab/>
        <w:t xml:space="preserve">2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20  </w:t>
        <w:tab/>
        <w:t xml:space="preserve">GENE  </w:t>
        <w:tab/>
        <w:t xml:space="preserve">4549620  </w:t>
        <w:tab/>
        <w:t xml:space="preserve">4550867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30  </w:t>
        <w:tab/>
        <w:t xml:space="preserve">GENE  </w:t>
        <w:tab/>
        <w:t xml:space="preserve">4553947  </w:t>
        <w:tab/>
        <w:t xml:space="preserve">4555080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40  </w:t>
        <w:tab/>
        <w:t xml:space="preserve">GENE  </w:t>
        <w:tab/>
        <w:t xml:space="preserve">4555309  </w:t>
        <w:tab/>
        <w:t xml:space="preserve">4556841  </w:t>
        <w:tab/>
        <w:t xml:space="preserve">1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45  </w:t>
        <w:tab/>
        <w:t xml:space="preserve">GENE  </w:t>
        <w:tab/>
        <w:t xml:space="preserve">4557331  </w:t>
        <w:tab/>
        <w:t xml:space="preserve">4558583  </w:t>
        <w:tab/>
        <w:t xml:space="preserve">1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50  </w:t>
        <w:tab/>
        <w:t xml:space="preserve">GENE  </w:t>
        <w:tab/>
        <w:t xml:space="preserve">4559914  </w:t>
        <w:tab/>
        <w:t xml:space="preserve">4560720  </w:t>
        <w:tab/>
        <w:t xml:space="preserve">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60  </w:t>
        <w:tab/>
        <w:t xml:space="preserve">GENE  </w:t>
        <w:tab/>
        <w:t xml:space="preserve">4561570  </w:t>
        <w:tab/>
        <w:t xml:space="preserve">4565205  </w:t>
        <w:tab/>
        <w:t xml:space="preserve">3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70  </w:t>
        <w:tab/>
        <w:t xml:space="preserve">GENE  </w:t>
        <w:tab/>
        <w:t xml:space="preserve">4565426  </w:t>
        <w:tab/>
        <w:t xml:space="preserve">4571265  </w:t>
        <w:tab/>
        <w:t xml:space="preserve">5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80  </w:t>
        <w:tab/>
        <w:t xml:space="preserve">GENE  </w:t>
        <w:tab/>
        <w:t xml:space="preserve">4572184  </w:t>
        <w:tab/>
        <w:t xml:space="preserve">4574430  </w:t>
        <w:tab/>
        <w:t xml:space="preserve">2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890  </w:t>
        <w:tab/>
        <w:t xml:space="preserve">GENE  </w:t>
        <w:tab/>
        <w:t xml:space="preserve">4576748  </w:t>
        <w:tab/>
        <w:t xml:space="preserve">4578031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00  </w:t>
        <w:tab/>
        <w:t xml:space="preserve">GENE  </w:t>
        <w:tab/>
        <w:t xml:space="preserve">4586155  </w:t>
        <w:tab/>
        <w:t xml:space="preserve">4590685  </w:t>
        <w:tab/>
        <w:t xml:space="preserve">4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10  </w:t>
        <w:tab/>
        <w:t xml:space="preserve">GENE  </w:t>
        <w:tab/>
        <w:t xml:space="preserve">4590923  </w:t>
        <w:tab/>
        <w:t xml:space="preserve">4591459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20  </w:t>
        <w:tab/>
        <w:t xml:space="preserve">GENE  </w:t>
        <w:tab/>
        <w:t xml:space="preserve">4592317  </w:t>
        <w:tab/>
        <w:t xml:space="preserve">4594923  </w:t>
        <w:tab/>
        <w:t xml:space="preserve">2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30  </w:t>
        <w:tab/>
        <w:t xml:space="preserve">GENE  </w:t>
        <w:tab/>
        <w:t xml:space="preserve">4595941  </w:t>
        <w:tab/>
        <w:t xml:space="preserve">4600388  </w:t>
        <w:tab/>
        <w:t xml:space="preserve">4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40  </w:t>
        <w:tab/>
        <w:t xml:space="preserve">GENE  </w:t>
        <w:tab/>
        <w:t xml:space="preserve">4600651  </w:t>
        <w:tab/>
        <w:t xml:space="preserve">4602474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50  </w:t>
        <w:tab/>
        <w:t xml:space="preserve">GENE  </w:t>
        <w:tab/>
        <w:t xml:space="preserve">4604153  </w:t>
        <w:tab/>
        <w:t xml:space="preserve">4604533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60  </w:t>
        <w:tab/>
        <w:t xml:space="preserve">GENE  </w:t>
        <w:tab/>
        <w:t xml:space="preserve">4608533  </w:t>
        <w:tab/>
        <w:t xml:space="preserve">4610080  </w:t>
        <w:tab/>
        <w:t xml:space="preserve">1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70  </w:t>
        <w:tab/>
        <w:t xml:space="preserve">GENE  </w:t>
        <w:tab/>
        <w:t xml:space="preserve">4611721  </w:t>
        <w:tab/>
        <w:t xml:space="preserve">4614798  </w:t>
        <w:tab/>
        <w:t xml:space="preserve">3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80  </w:t>
        <w:tab/>
        <w:t xml:space="preserve">GENE  </w:t>
        <w:tab/>
        <w:t xml:space="preserve">4619193  </w:t>
        <w:tab/>
        <w:t xml:space="preserve">4620266  </w:t>
        <w:tab/>
        <w:t xml:space="preserve">1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3990  </w:t>
        <w:tab/>
        <w:t xml:space="preserve">GENE  </w:t>
        <w:tab/>
        <w:t xml:space="preserve">4625712  </w:t>
        <w:tab/>
        <w:t xml:space="preserve">4630387  </w:t>
        <w:tab/>
        <w:t xml:space="preserve">4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00  </w:t>
        <w:tab/>
        <w:t xml:space="preserve">GENE  </w:t>
        <w:tab/>
        <w:t xml:space="preserve">4631164  </w:t>
        <w:tab/>
        <w:t xml:space="preserve">4633357  </w:t>
        <w:tab/>
        <w:t xml:space="preserve">2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10  </w:t>
        <w:tab/>
        <w:t xml:space="preserve">GENE  </w:t>
        <w:tab/>
        <w:t xml:space="preserve">4636371  </w:t>
        <w:tab/>
        <w:t xml:space="preserve">4640974  </w:t>
        <w:tab/>
        <w:t xml:space="preserve">4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20  </w:t>
        <w:tab/>
        <w:t xml:space="preserve">GENE  </w:t>
        <w:tab/>
        <w:t xml:space="preserve">4642972  </w:t>
        <w:tab/>
        <w:t xml:space="preserve">4644305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30  </w:t>
        <w:tab/>
        <w:t xml:space="preserve">GENE  </w:t>
        <w:tab/>
        <w:t xml:space="preserve">4646276  </w:t>
        <w:tab/>
        <w:t xml:space="preserve">4647128  </w:t>
        <w:tab/>
        <w:t xml:space="preserve">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40  </w:t>
        <w:tab/>
        <w:t xml:space="preserve">GENE  </w:t>
        <w:tab/>
        <w:t xml:space="preserve">4648370  </w:t>
        <w:tab/>
        <w:t xml:space="preserve">4650291  </w:t>
        <w:tab/>
        <w:t xml:space="preserve">1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50  </w:t>
        <w:tab/>
        <w:t xml:space="preserve">GENE  </w:t>
        <w:tab/>
        <w:t xml:space="preserve">4650735  </w:t>
        <w:tab/>
        <w:t xml:space="preserve">4653824  </w:t>
        <w:tab/>
        <w:t xml:space="preserve">3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60  </w:t>
        <w:tab/>
        <w:t xml:space="preserve">GENE  </w:t>
        <w:tab/>
        <w:t xml:space="preserve">4657049  </w:t>
        <w:tab/>
        <w:t xml:space="preserve">4657605  </w:t>
        <w:tab/>
        <w:t xml:space="preserve">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67  </w:t>
        <w:tab/>
        <w:t xml:space="preserve">GENE  </w:t>
        <w:tab/>
        <w:t xml:space="preserve">4658511  </w:t>
        <w:tab/>
        <w:t xml:space="preserve">4660757  </w:t>
        <w:tab/>
        <w:t xml:space="preserve">2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70  </w:t>
        <w:tab/>
        <w:t xml:space="preserve">GENE  </w:t>
        <w:tab/>
        <w:t xml:space="preserve">4661146  </w:t>
        <w:tab/>
        <w:t xml:space="preserve">4663077  </w:t>
        <w:tab/>
        <w:t xml:space="preserve">1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75  </w:t>
        <w:tab/>
        <w:t xml:space="preserve">GENE  </w:t>
        <w:tab/>
        <w:t xml:space="preserve">4663720  </w:t>
        <w:tab/>
        <w:t xml:space="preserve">4666969  </w:t>
        <w:tab/>
        <w:t xml:space="preserve">3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80  </w:t>
        <w:tab/>
        <w:t xml:space="preserve">GENE  </w:t>
        <w:tab/>
        <w:t xml:space="preserve">4667368  </w:t>
        <w:tab/>
        <w:t xml:space="preserve">4669180  </w:t>
        <w:tab/>
        <w:t xml:space="preserve">1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090  </w:t>
        <w:tab/>
        <w:t xml:space="preserve">GENE  </w:t>
        <w:tab/>
        <w:t xml:space="preserve">4669256  </w:t>
        <w:tab/>
        <w:t xml:space="preserve">4671031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00  </w:t>
        <w:tab/>
        <w:t xml:space="preserve">GENE  </w:t>
        <w:tab/>
        <w:t xml:space="preserve">4672967  </w:t>
        <w:tab/>
        <w:t xml:space="preserve">4676164  </w:t>
        <w:tab/>
        <w:t xml:space="preserve">3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10  </w:t>
        <w:tab/>
        <w:t xml:space="preserve">GENE  </w:t>
        <w:tab/>
        <w:t xml:space="preserve">4676121  </w:t>
        <w:tab/>
        <w:t xml:space="preserve">4677654  </w:t>
        <w:tab/>
        <w:t xml:space="preserve">1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20  </w:t>
        <w:tab/>
        <w:t xml:space="preserve">GENE  </w:t>
        <w:tab/>
        <w:t xml:space="preserve">4677996  </w:t>
        <w:tab/>
        <w:t xml:space="preserve">4685458  </w:t>
        <w:tab/>
        <w:t xml:space="preserve">7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30  </w:t>
        <w:tab/>
        <w:t xml:space="preserve">GENE  </w:t>
        <w:tab/>
        <w:t xml:space="preserve">4685751  </w:t>
        <w:tab/>
        <w:t xml:space="preserve">4688312  </w:t>
        <w:tab/>
        <w:t xml:space="preserve">2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40  </w:t>
        <w:tab/>
        <w:t xml:space="preserve">GENE  </w:t>
        <w:tab/>
        <w:t xml:space="preserve">4688549  </w:t>
        <w:tab/>
        <w:t xml:space="preserve">4690407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50  </w:t>
        <w:tab/>
        <w:t xml:space="preserve">GENE  </w:t>
        <w:tab/>
        <w:t xml:space="preserve">4690459  </w:t>
        <w:tab/>
        <w:t xml:space="preserve">4692993  </w:t>
        <w:tab/>
        <w:t xml:space="preserve">2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60  </w:t>
        <w:tab/>
        <w:t xml:space="preserve">GENE  </w:t>
        <w:tab/>
        <w:t xml:space="preserve">4694246  </w:t>
        <w:tab/>
        <w:t xml:space="preserve">4695607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70  </w:t>
        <w:tab/>
        <w:t xml:space="preserve">GENE  </w:t>
        <w:tab/>
        <w:t xml:space="preserve">4696118  </w:t>
        <w:tab/>
        <w:t xml:space="preserve">4697992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80  </w:t>
        <w:tab/>
        <w:t xml:space="preserve">GENE  </w:t>
        <w:tab/>
        <w:t xml:space="preserve">4707293  </w:t>
        <w:tab/>
        <w:t xml:space="preserve">4708624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190  </w:t>
        <w:tab/>
        <w:t xml:space="preserve">GENE  </w:t>
        <w:tab/>
        <w:t xml:space="preserve">4710496  </w:t>
        <w:tab/>
        <w:t xml:space="preserve">4711945  </w:t>
        <w:tab/>
        <w:t xml:space="preserve">1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00  </w:t>
        <w:tab/>
        <w:t xml:space="preserve">GENE  </w:t>
        <w:tab/>
        <w:t xml:space="preserve">4712884  </w:t>
        <w:tab/>
        <w:t xml:space="preserve">4714364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05  </w:t>
        <w:tab/>
        <w:t xml:space="preserve">GENE  </w:t>
        <w:tab/>
        <w:t xml:space="preserve">4715904  </w:t>
        <w:tab/>
        <w:t xml:space="preserve">4720952  </w:t>
        <w:tab/>
        <w:t xml:space="preserve">5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10  </w:t>
        <w:tab/>
        <w:t xml:space="preserve">GENE  </w:t>
        <w:tab/>
        <w:t xml:space="preserve">4729886  </w:t>
        <w:tab/>
        <w:t xml:space="preserve">4731705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20  </w:t>
        <w:tab/>
        <w:t xml:space="preserve">GENE  </w:t>
        <w:tab/>
        <w:t xml:space="preserve">4733041  </w:t>
        <w:tab/>
        <w:t xml:space="preserve">4734485  </w:t>
        <w:tab/>
        <w:t xml:space="preserve">1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25  </w:t>
        <w:tab/>
        <w:t xml:space="preserve">GENE  </w:t>
        <w:tab/>
        <w:t xml:space="preserve">4735905  </w:t>
        <w:tab/>
        <w:t xml:space="preserve">4735995  </w:t>
        <w:tab/>
        <w:t xml:space="preserve">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30  </w:t>
        <w:tab/>
        <w:t xml:space="preserve">GENE  </w:t>
        <w:tab/>
        <w:t xml:space="preserve">4737156  </w:t>
        <w:tab/>
        <w:t xml:space="preserve">4739138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40  </w:t>
        <w:tab/>
        <w:t xml:space="preserve">GENE  </w:t>
        <w:tab/>
        <w:t xml:space="preserve">4741481  </w:t>
        <w:tab/>
        <w:t xml:space="preserve">4744119  </w:t>
        <w:tab/>
        <w:t xml:space="preserve">2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50  </w:t>
        <w:tab/>
        <w:t xml:space="preserve">GENE  </w:t>
        <w:tab/>
        <w:t xml:space="preserve">4745928  </w:t>
        <w:tab/>
        <w:t xml:space="preserve">4746960  </w:t>
        <w:tab/>
        <w:t xml:space="preserve">1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60  </w:t>
        <w:tab/>
        <w:t xml:space="preserve">GENE  </w:t>
        <w:tab/>
        <w:t xml:space="preserve">4747988  </w:t>
        <w:tab/>
        <w:t xml:space="preserve">4748715  </w:t>
        <w:tab/>
        <w:t xml:space="preserve">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70  </w:t>
        <w:tab/>
        <w:t xml:space="preserve">GENE  </w:t>
        <w:tab/>
        <w:t xml:space="preserve">4754626  </w:t>
        <w:tab/>
        <w:t xml:space="preserve">4761187  </w:t>
        <w:tab/>
        <w:t xml:space="preserve">6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80  </w:t>
        <w:tab/>
        <w:t xml:space="preserve">GENE  </w:t>
        <w:tab/>
        <w:t xml:space="preserve">4761521  </w:t>
        <w:tab/>
        <w:t xml:space="preserve">4762395  </w:t>
        <w:tab/>
        <w:t xml:space="preserve">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290  </w:t>
        <w:tab/>
        <w:t xml:space="preserve">GENE  </w:t>
        <w:tab/>
        <w:t xml:space="preserve">4764221  </w:t>
        <w:tab/>
        <w:t xml:space="preserve">4766610  </w:t>
        <w:tab/>
        <w:t xml:space="preserve">2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00  </w:t>
        <w:tab/>
        <w:t xml:space="preserve">GENE  </w:t>
        <w:tab/>
        <w:t xml:space="preserve">4766907  </w:t>
        <w:tab/>
        <w:t xml:space="preserve">4769900  </w:t>
        <w:tab/>
        <w:t xml:space="preserve">2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10  </w:t>
        <w:tab/>
        <w:t xml:space="preserve">GENE  </w:t>
        <w:tab/>
        <w:t xml:space="preserve">4772132  </w:t>
        <w:tab/>
        <w:t xml:space="preserve">4775118  </w:t>
        <w:tab/>
        <w:t xml:space="preserve">2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20  </w:t>
        <w:tab/>
        <w:t xml:space="preserve">GENE  </w:t>
        <w:tab/>
        <w:t xml:space="preserve">4777733  </w:t>
        <w:tab/>
        <w:t xml:space="preserve">4778347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30  </w:t>
        <w:tab/>
        <w:t xml:space="preserve">GENE  </w:t>
        <w:tab/>
        <w:t xml:space="preserve">4779690  </w:t>
        <w:tab/>
        <w:t xml:space="preserve">4782454  </w:t>
        <w:tab/>
        <w:t xml:space="preserve">2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40  </w:t>
        <w:tab/>
        <w:t xml:space="preserve">GENE  </w:t>
        <w:tab/>
        <w:t xml:space="preserve">4782759  </w:t>
        <w:tab/>
        <w:t xml:space="preserve">4783139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50  </w:t>
        <w:tab/>
        <w:t xml:space="preserve">GENE  </w:t>
        <w:tab/>
        <w:t xml:space="preserve">4783015  </w:t>
        <w:tab/>
        <w:t xml:space="preserve">4786399  </w:t>
        <w:tab/>
        <w:t xml:space="preserve">3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60  </w:t>
        <w:tab/>
        <w:t xml:space="preserve">GENE  </w:t>
        <w:tab/>
        <w:t xml:space="preserve">4791614  </w:t>
        <w:tab/>
        <w:t xml:space="preserve">4793687  </w:t>
        <w:tab/>
        <w:t xml:space="preserve">2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70  </w:t>
        <w:tab/>
        <w:t xml:space="preserve">GENE  </w:t>
        <w:tab/>
        <w:t xml:space="preserve">4797869  </w:t>
        <w:tab/>
        <w:t xml:space="preserve">4799506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80  </w:t>
        <w:tab/>
        <w:t xml:space="preserve">GENE  </w:t>
        <w:tab/>
        <w:t xml:space="preserve">4803177  </w:t>
        <w:tab/>
        <w:t xml:space="preserve">4803801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90  </w:t>
        <w:tab/>
        <w:t xml:space="preserve">GENE  </w:t>
        <w:tab/>
        <w:t xml:space="preserve">4806740  </w:t>
        <w:tab/>
        <w:t xml:space="preserve">4809091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395  </w:t>
        <w:tab/>
        <w:t xml:space="preserve">GENE  </w:t>
        <w:tab/>
        <w:t xml:space="preserve">4810925  </w:t>
        <w:tab/>
        <w:t xml:space="preserve">4811482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00  </w:t>
        <w:tab/>
        <w:t xml:space="preserve">GENE  </w:t>
        <w:tab/>
        <w:t xml:space="preserve">4811631  </w:t>
        <w:tab/>
        <w:t xml:space="preserve">4815212  </w:t>
        <w:tab/>
        <w:t xml:space="preserve">3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10  </w:t>
        <w:tab/>
        <w:t xml:space="preserve">GENE  </w:t>
        <w:tab/>
        <w:t xml:space="preserve">4815835  </w:t>
        <w:tab/>
        <w:t xml:space="preserve">4817981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15  </w:t>
        <w:tab/>
        <w:t xml:space="preserve">GENE  </w:t>
        <w:tab/>
        <w:t xml:space="preserve">4819705  </w:t>
        <w:tab/>
        <w:t xml:space="preserve">4820750  </w:t>
        <w:tab/>
        <w:t xml:space="preserve">1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20  </w:t>
        <w:tab/>
        <w:t xml:space="preserve">GENE  </w:t>
        <w:tab/>
        <w:t xml:space="preserve">4821606  </w:t>
        <w:tab/>
        <w:t xml:space="preserve">4824173  </w:t>
        <w:tab/>
        <w:t xml:space="preserve">2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30  </w:t>
        <w:tab/>
        <w:t xml:space="preserve">GENE  </w:t>
        <w:tab/>
        <w:t xml:space="preserve">4824203  </w:t>
        <w:tab/>
        <w:t xml:space="preserve">4824839  </w:t>
        <w:tab/>
        <w:t xml:space="preserve">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40  </w:t>
        <w:tab/>
        <w:t xml:space="preserve">GENE  </w:t>
        <w:tab/>
        <w:t xml:space="preserve">4831288  </w:t>
        <w:tab/>
        <w:t xml:space="preserve">4833601  </w:t>
        <w:tab/>
        <w:t xml:space="preserve">2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50  </w:t>
        <w:tab/>
        <w:t xml:space="preserve">GENE  </w:t>
        <w:tab/>
        <w:t xml:space="preserve">4849790  </w:t>
        <w:tab/>
        <w:t xml:space="preserve">4851603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60  </w:t>
        <w:tab/>
        <w:t xml:space="preserve">GENE  </w:t>
        <w:tab/>
        <w:t xml:space="preserve">4851992  </w:t>
        <w:tab/>
        <w:t xml:space="preserve">4856266  </w:t>
        <w:tab/>
        <w:t xml:space="preserve">4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70  </w:t>
        <w:tab/>
        <w:t xml:space="preserve">GENE  </w:t>
        <w:tab/>
        <w:t xml:space="preserve">4857942  </w:t>
        <w:tab/>
        <w:t xml:space="preserve">4861106  </w:t>
        <w:tab/>
        <w:t xml:space="preserve">3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75  </w:t>
        <w:tab/>
        <w:t xml:space="preserve">GENE  </w:t>
        <w:tab/>
        <w:t xml:space="preserve">4860891  </w:t>
        <w:tab/>
        <w:t xml:space="preserve">4861011  </w:t>
        <w:tab/>
        <w:t xml:space="preserve">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80  </w:t>
        <w:tab/>
        <w:t xml:space="preserve">GENE  </w:t>
        <w:tab/>
        <w:t xml:space="preserve">4862155  </w:t>
        <w:tab/>
        <w:t xml:space="preserve">4862682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490  </w:t>
        <w:tab/>
        <w:t xml:space="preserve">GENE  </w:t>
        <w:tab/>
        <w:t xml:space="preserve">4863633  </w:t>
        <w:tab/>
        <w:t xml:space="preserve">4865951  </w:t>
        <w:tab/>
        <w:t xml:space="preserve">2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00  </w:t>
        <w:tab/>
        <w:t xml:space="preserve">GENE  </w:t>
        <w:tab/>
        <w:t xml:space="preserve">4866408  </w:t>
        <w:tab/>
        <w:t xml:space="preserve">4866824  </w:t>
        <w:tab/>
        <w:t xml:space="preserve">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10  </w:t>
        <w:tab/>
        <w:t xml:space="preserve">GENE  </w:t>
        <w:tab/>
        <w:t xml:space="preserve">4867380  </w:t>
        <w:tab/>
        <w:t xml:space="preserve">4868416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15  </w:t>
        <w:tab/>
        <w:t xml:space="preserve">GENE  </w:t>
        <w:tab/>
        <w:t xml:space="preserve">4869126  </w:t>
        <w:tab/>
        <w:t xml:space="preserve">4869817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17  </w:t>
        <w:tab/>
        <w:t xml:space="preserve">GENE  </w:t>
        <w:tab/>
        <w:t xml:space="preserve">4869843  </w:t>
        <w:tab/>
        <w:t xml:space="preserve">4872042  </w:t>
        <w:tab/>
        <w:t xml:space="preserve">2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20  </w:t>
        <w:tab/>
        <w:t xml:space="preserve">GENE  </w:t>
        <w:tab/>
        <w:t xml:space="preserve">4875870  </w:t>
        <w:tab/>
        <w:t xml:space="preserve">4878245  </w:t>
        <w:tab/>
        <w:t xml:space="preserve">2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30  </w:t>
        <w:tab/>
        <w:t xml:space="preserve">GENE  </w:t>
        <w:tab/>
        <w:t xml:space="preserve">4879127  </w:t>
        <w:tab/>
        <w:t xml:space="preserve">4880450  </w:t>
        <w:tab/>
        <w:t xml:space="preserve">1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40  </w:t>
        <w:tab/>
        <w:t xml:space="preserve">GENE  </w:t>
        <w:tab/>
        <w:t xml:space="preserve">4881616  </w:t>
        <w:tab/>
        <w:t xml:space="preserve">4883938  </w:t>
        <w:tab/>
        <w:t xml:space="preserve">2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50  </w:t>
        <w:tab/>
        <w:t xml:space="preserve">GENE  </w:t>
        <w:tab/>
        <w:t xml:space="preserve">4884567  </w:t>
        <w:tab/>
        <w:t xml:space="preserve">4885985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60  </w:t>
        <w:tab/>
        <w:t xml:space="preserve">GENE  </w:t>
        <w:tab/>
        <w:t xml:space="preserve">4889306  </w:t>
        <w:tab/>
        <w:t xml:space="preserve">4889920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70  </w:t>
        <w:tab/>
        <w:t xml:space="preserve">GENE  </w:t>
        <w:tab/>
        <w:t xml:space="preserve">4892645  </w:t>
        <w:tab/>
        <w:t xml:space="preserve">4902630  </w:t>
        <w:tab/>
        <w:t xml:space="preserve">9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80  </w:t>
        <w:tab/>
        <w:t xml:space="preserve">GENE  </w:t>
        <w:tab/>
        <w:t xml:space="preserve">4903014  </w:t>
        <w:tab/>
        <w:t xml:space="preserve">4904231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90  </w:t>
        <w:tab/>
        <w:t xml:space="preserve">GENE  </w:t>
        <w:tab/>
        <w:t xml:space="preserve">4904450  </w:t>
        <w:tab/>
        <w:t xml:space="preserve">4907743  </w:t>
        <w:tab/>
        <w:t xml:space="preserve">3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595  </w:t>
        <w:tab/>
        <w:t xml:space="preserve">GENE  </w:t>
        <w:tab/>
        <w:t xml:space="preserve">4908952  </w:t>
        <w:tab/>
        <w:t xml:space="preserve">4910475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00  </w:t>
        <w:tab/>
        <w:t xml:space="preserve">GENE  </w:t>
        <w:tab/>
        <w:t xml:space="preserve">4910699  </w:t>
        <w:tab/>
        <w:t xml:space="preserve">4912089  </w:t>
        <w:tab/>
        <w:t xml:space="preserve">1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10  </w:t>
        <w:tab/>
        <w:t xml:space="preserve">GENE  </w:t>
        <w:tab/>
        <w:t xml:space="preserve">4912557  </w:t>
        <w:tab/>
        <w:t xml:space="preserve">4914505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20  </w:t>
        <w:tab/>
        <w:t xml:space="preserve">GENE  </w:t>
        <w:tab/>
        <w:t xml:space="preserve">4914927  </w:t>
        <w:tab/>
        <w:t xml:space="preserve">4917038  </w:t>
        <w:tab/>
        <w:t xml:space="preserve">2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30  </w:t>
        <w:tab/>
        <w:t xml:space="preserve">GENE  </w:t>
        <w:tab/>
        <w:t xml:space="preserve">4917500  </w:t>
        <w:tab/>
        <w:t xml:space="preserve">4919411  </w:t>
        <w:tab/>
        <w:t xml:space="preserve">1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40  </w:t>
        <w:tab/>
        <w:t xml:space="preserve">GENE  </w:t>
        <w:tab/>
        <w:t xml:space="preserve">4919858  </w:t>
        <w:tab/>
        <w:t xml:space="preserve">4921789  </w:t>
        <w:tab/>
        <w:t xml:space="preserve">1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50  </w:t>
        <w:tab/>
        <w:t xml:space="preserve">GENE  </w:t>
        <w:tab/>
        <w:t xml:space="preserve">4922208  </w:t>
        <w:tab/>
        <w:t xml:space="preserve">4924167  </w:t>
        <w:tab/>
        <w:t xml:space="preserve">1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60  </w:t>
        <w:tab/>
        <w:t xml:space="preserve">GENE  </w:t>
        <w:tab/>
        <w:t xml:space="preserve">4924962  </w:t>
        <w:tab/>
        <w:t xml:space="preserve">4926913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70  </w:t>
        <w:tab/>
        <w:t xml:space="preserve">GENE  </w:t>
        <w:tab/>
        <w:t xml:space="preserve">4927849  </w:t>
        <w:tab/>
        <w:t xml:space="preserve">4928870  </w:t>
        <w:tab/>
        <w:t xml:space="preserve">1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80  </w:t>
        <w:tab/>
        <w:t xml:space="preserve">GENE  </w:t>
        <w:tab/>
        <w:t xml:space="preserve">4934423  </w:t>
        <w:tab/>
        <w:t xml:space="preserve">4936563  </w:t>
        <w:tab/>
        <w:t xml:space="preserve">21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690  </w:t>
        <w:tab/>
        <w:t xml:space="preserve">GENE  </w:t>
        <w:tab/>
        <w:t xml:space="preserve">4937381  </w:t>
        <w:tab/>
        <w:t xml:space="preserve">4939417  </w:t>
        <w:tab/>
        <w:t xml:space="preserve">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00  </w:t>
        <w:tab/>
        <w:t xml:space="preserve">GENE  </w:t>
        <w:tab/>
        <w:t xml:space="preserve">4940710  </w:t>
        <w:tab/>
        <w:t xml:space="preserve">4941324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10  </w:t>
        <w:tab/>
        <w:t xml:space="preserve">GENE  </w:t>
        <w:tab/>
        <w:t xml:space="preserve">4941547  </w:t>
        <w:tab/>
        <w:t xml:space="preserve">4943057  </w:t>
        <w:tab/>
        <w:t xml:space="preserve">1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20  </w:t>
        <w:tab/>
        <w:t xml:space="preserve">GENE  </w:t>
        <w:tab/>
        <w:t xml:space="preserve">4946187  </w:t>
        <w:tab/>
        <w:t xml:space="preserve">4949042  </w:t>
        <w:tab/>
        <w:t xml:space="preserve">2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30  </w:t>
        <w:tab/>
        <w:t xml:space="preserve">GENE  </w:t>
        <w:tab/>
        <w:t xml:space="preserve">4949387  </w:t>
        <w:tab/>
        <w:t xml:space="preserve">4951348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40  </w:t>
        <w:tab/>
        <w:t xml:space="preserve">GENE  </w:t>
        <w:tab/>
        <w:t xml:space="preserve">4952024  </w:t>
        <w:tab/>
        <w:t xml:space="preserve">4953344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50  </w:t>
        <w:tab/>
        <w:t xml:space="preserve">GENE  </w:t>
        <w:tab/>
        <w:t xml:space="preserve">4953623  </w:t>
        <w:tab/>
        <w:t xml:space="preserve">4955646  </w:t>
        <w:tab/>
        <w:t xml:space="preserve">2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60  </w:t>
        <w:tab/>
        <w:t xml:space="preserve">GENE  </w:t>
        <w:tab/>
        <w:t xml:space="preserve">4956721  </w:t>
        <w:tab/>
        <w:t xml:space="preserve">4957047  </w:t>
        <w:tab/>
        <w:t xml:space="preserve">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70  </w:t>
        <w:tab/>
        <w:t xml:space="preserve">GENE  </w:t>
        <w:tab/>
        <w:t xml:space="preserve">4957373  </w:t>
        <w:tab/>
        <w:t xml:space="preserve">4959373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80  </w:t>
        <w:tab/>
        <w:t xml:space="preserve">GENE  </w:t>
        <w:tab/>
        <w:t xml:space="preserve">4961899  </w:t>
        <w:tab/>
        <w:t xml:space="preserve">4963467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790  </w:t>
        <w:tab/>
        <w:t xml:space="preserve">GENE  </w:t>
        <w:tab/>
        <w:t xml:space="preserve">4964793  </w:t>
        <w:tab/>
        <w:t xml:space="preserve">4966877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00  </w:t>
        <w:tab/>
        <w:t xml:space="preserve">GENE  </w:t>
        <w:tab/>
        <w:t xml:space="preserve">4967609  </w:t>
        <w:tab/>
        <w:t xml:space="preserve">4969594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10  </w:t>
        <w:tab/>
        <w:t xml:space="preserve">GENE  </w:t>
        <w:tab/>
        <w:t xml:space="preserve">4971225  </w:t>
        <w:tab/>
        <w:t xml:space="preserve">4974218  </w:t>
        <w:tab/>
        <w:t xml:space="preserve">2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20  </w:t>
        <w:tab/>
        <w:t xml:space="preserve">GENE  </w:t>
        <w:tab/>
        <w:t xml:space="preserve">4978949  </w:t>
        <w:tab/>
        <w:t xml:space="preserve">4980243  </w:t>
        <w:tab/>
        <w:t xml:space="preserve">1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30  </w:t>
        <w:tab/>
        <w:t xml:space="preserve">GENE  </w:t>
        <w:tab/>
        <w:t xml:space="preserve">4983039  </w:t>
        <w:tab/>
        <w:t xml:space="preserve">4985668  </w:t>
        <w:tab/>
        <w:t xml:space="preserve">2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40  </w:t>
        <w:tab/>
        <w:t xml:space="preserve">GENE  </w:t>
        <w:tab/>
        <w:t xml:space="preserve">4988179  </w:t>
        <w:tab/>
        <w:t xml:space="preserve">4993893  </w:t>
        <w:tab/>
        <w:t xml:space="preserve">5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50  </w:t>
        <w:tab/>
        <w:t xml:space="preserve">GENE  </w:t>
        <w:tab/>
        <w:t xml:space="preserve">4995617  </w:t>
        <w:tab/>
        <w:t xml:space="preserve">4997613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60  </w:t>
        <w:tab/>
        <w:t xml:space="preserve">GENE  </w:t>
        <w:tab/>
        <w:t xml:space="preserve">4998593  </w:t>
        <w:tab/>
        <w:t xml:space="preserve">5000896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70  </w:t>
        <w:tab/>
        <w:t xml:space="preserve">GENE  </w:t>
        <w:tab/>
        <w:t xml:space="preserve">5004173  </w:t>
        <w:tab/>
        <w:t xml:space="preserve">5005588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80  </w:t>
        <w:tab/>
        <w:t xml:space="preserve">GENE  </w:t>
        <w:tab/>
        <w:t xml:space="preserve">5006567  </w:t>
        <w:tab/>
        <w:t xml:space="preserve">5007691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890  </w:t>
        <w:tab/>
        <w:t xml:space="preserve">GENE  </w:t>
        <w:tab/>
        <w:t xml:space="preserve">5008894  </w:t>
        <w:tab/>
        <w:t xml:space="preserve">5013062  </w:t>
        <w:tab/>
        <w:t xml:space="preserve">41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00  </w:t>
        <w:tab/>
        <w:t xml:space="preserve">GENE  </w:t>
        <w:tab/>
        <w:t xml:space="preserve">5013444  </w:t>
        <w:tab/>
        <w:t xml:space="preserve">5015279  </w:t>
        <w:tab/>
        <w:t xml:space="preserve">1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10  </w:t>
        <w:tab/>
        <w:t xml:space="preserve">GENE  </w:t>
        <w:tab/>
        <w:t xml:space="preserve">5015434  </w:t>
        <w:tab/>
        <w:t xml:space="preserve">5017568  </w:t>
        <w:tab/>
        <w:t xml:space="preserve">2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20  </w:t>
        <w:tab/>
        <w:t xml:space="preserve">GENE  </w:t>
        <w:tab/>
        <w:t xml:space="preserve">5018277  </w:t>
        <w:tab/>
        <w:t xml:space="preserve">5020112  </w:t>
        <w:tab/>
        <w:t xml:space="preserve">1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30  </w:t>
        <w:tab/>
        <w:t xml:space="preserve">GENE  </w:t>
        <w:tab/>
        <w:t xml:space="preserve">5020631  </w:t>
        <w:tab/>
        <w:t xml:space="preserve">5022925  </w:t>
        <w:tab/>
        <w:t xml:space="preserve">2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40  </w:t>
        <w:tab/>
        <w:t xml:space="preserve">GENE  </w:t>
        <w:tab/>
        <w:t xml:space="preserve">5025343  </w:t>
        <w:tab/>
        <w:t xml:space="preserve">5029704  </w:t>
        <w:tab/>
        <w:t xml:space="preserve">4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50  </w:t>
        <w:tab/>
        <w:t xml:space="preserve">GENE  </w:t>
        <w:tab/>
        <w:t xml:space="preserve">5030218  </w:t>
        <w:tab/>
        <w:t xml:space="preserve">5032894  </w:t>
        <w:tab/>
        <w:t xml:space="preserve">2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60  </w:t>
        <w:tab/>
        <w:t xml:space="preserve">GENE  </w:t>
        <w:tab/>
        <w:t xml:space="preserve">5036254  </w:t>
        <w:tab/>
        <w:t xml:space="preserve">5037953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70  </w:t>
        <w:tab/>
        <w:t xml:space="preserve">GENE  </w:t>
        <w:tab/>
        <w:t xml:space="preserve">5039073  </w:t>
        <w:tab/>
        <w:t xml:space="preserve">5039735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80  </w:t>
        <w:tab/>
        <w:t xml:space="preserve">GENE  </w:t>
        <w:tab/>
        <w:t xml:space="preserve">5039933  </w:t>
        <w:tab/>
        <w:t xml:space="preserve">5044813  </w:t>
        <w:tab/>
        <w:t xml:space="preserve">4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4990  </w:t>
        <w:tab/>
        <w:t xml:space="preserve">GENE  </w:t>
        <w:tab/>
        <w:t xml:space="preserve">5047453  </w:t>
        <w:tab/>
        <w:t xml:space="preserve">5049791  </w:t>
        <w:tab/>
        <w:t xml:space="preserve">2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00  </w:t>
        <w:tab/>
        <w:t xml:space="preserve">GENE  </w:t>
        <w:tab/>
        <w:t xml:space="preserve">5050266  </w:t>
        <w:tab/>
        <w:t xml:space="preserve">5052337  </w:t>
        <w:tab/>
        <w:t xml:space="preserve">2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10  </w:t>
        <w:tab/>
        <w:t xml:space="preserve">GENE  </w:t>
        <w:tab/>
        <w:t xml:space="preserve">5052846  </w:t>
        <w:tab/>
        <w:t xml:space="preserve">5054060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20  </w:t>
        <w:tab/>
        <w:t xml:space="preserve">GENE  </w:t>
        <w:tab/>
        <w:t xml:space="preserve">5056078  </w:t>
        <w:tab/>
        <w:t xml:space="preserve">5058157  </w:t>
        <w:tab/>
        <w:t xml:space="preserve">2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30  </w:t>
        <w:tab/>
        <w:t xml:space="preserve">GENE  </w:t>
        <w:tab/>
        <w:t xml:space="preserve">5062310  </w:t>
        <w:tab/>
        <w:t xml:space="preserve">5063572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40  </w:t>
        <w:tab/>
        <w:t xml:space="preserve">GENE  </w:t>
        <w:tab/>
        <w:t xml:space="preserve">5065324  </w:t>
        <w:tab/>
        <w:t xml:space="preserve">5066672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50  </w:t>
        <w:tab/>
        <w:t xml:space="preserve">GENE  </w:t>
        <w:tab/>
        <w:t xml:space="preserve">5066881  </w:t>
        <w:tab/>
        <w:t xml:space="preserve">5067894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60  </w:t>
        <w:tab/>
        <w:t xml:space="preserve">GENE  </w:t>
        <w:tab/>
        <w:t xml:space="preserve">5069241  </w:t>
        <w:tab/>
        <w:t xml:space="preserve">5070027  </w:t>
        <w:tab/>
        <w:t xml:space="preserve">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70  </w:t>
        <w:tab/>
        <w:t xml:space="preserve">GENE  </w:t>
        <w:tab/>
        <w:t xml:space="preserve">5070206  </w:t>
        <w:tab/>
        <w:t xml:space="preserve">5073319  </w:t>
        <w:tab/>
        <w:t xml:space="preserve">3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80  </w:t>
        <w:tab/>
        <w:t xml:space="preserve">GENE  </w:t>
        <w:tab/>
        <w:t xml:space="preserve">5074267  </w:t>
        <w:tab/>
        <w:t xml:space="preserve">5076522  </w:t>
        <w:tab/>
        <w:t xml:space="preserve">2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90  </w:t>
        <w:tab/>
        <w:t xml:space="preserve">GENE  </w:t>
        <w:tab/>
        <w:t xml:space="preserve">5076792  </w:t>
        <w:tab/>
        <w:t xml:space="preserve">5079118  </w:t>
        <w:tab/>
        <w:t xml:space="preserve">2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095  </w:t>
        <w:tab/>
        <w:t xml:space="preserve">GENE  </w:t>
        <w:tab/>
        <w:t xml:space="preserve">5081956  </w:t>
        <w:tab/>
        <w:t xml:space="preserve">5083249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10  </w:t>
        <w:tab/>
        <w:t xml:space="preserve">GENE  </w:t>
        <w:tab/>
        <w:t xml:space="preserve">5084295  </w:t>
        <w:tab/>
        <w:t xml:space="preserve">5085831  </w:t>
        <w:tab/>
        <w:t xml:space="preserve">1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15  </w:t>
        <w:tab/>
        <w:t xml:space="preserve">GENE  </w:t>
        <w:tab/>
        <w:t xml:space="preserve">5086221  </w:t>
        <w:tab/>
        <w:t xml:space="preserve">5087354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20  </w:t>
        <w:tab/>
        <w:t xml:space="preserve">GENE  </w:t>
        <w:tab/>
        <w:t xml:space="preserve">5088489  </w:t>
        <w:tab/>
        <w:t xml:space="preserve">5095484  </w:t>
        <w:tab/>
        <w:t xml:space="preserve">6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30  </w:t>
        <w:tab/>
        <w:t xml:space="preserve">GENE  </w:t>
        <w:tab/>
        <w:t xml:space="preserve">5097155  </w:t>
        <w:tab/>
        <w:t xml:space="preserve">5099224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40  </w:t>
        <w:tab/>
        <w:t xml:space="preserve">GENE  </w:t>
        <w:tab/>
        <w:t xml:space="preserve">5099534  </w:t>
        <w:tab/>
        <w:t xml:space="preserve">5101783  </w:t>
        <w:tab/>
        <w:t xml:space="preserve">22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50  </w:t>
        <w:tab/>
        <w:t xml:space="preserve">GENE  </w:t>
        <w:tab/>
        <w:t xml:space="preserve">5102212  </w:t>
        <w:tab/>
        <w:t xml:space="preserve">5104534  </w:t>
        <w:tab/>
        <w:t xml:space="preserve">2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60  </w:t>
        <w:tab/>
        <w:t xml:space="preserve">GENE  </w:t>
        <w:tab/>
        <w:t xml:space="preserve">5104805  </w:t>
        <w:tab/>
        <w:t xml:space="preserve">5108281  </w:t>
        <w:tab/>
        <w:t xml:space="preserve">3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70  </w:t>
        <w:tab/>
        <w:t xml:space="preserve">GENE  </w:t>
        <w:tab/>
        <w:t xml:space="preserve">5109898  </w:t>
        <w:tab/>
        <w:t xml:space="preserve">5111449  </w:t>
        <w:tab/>
        <w:t xml:space="preserve">1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80  </w:t>
        <w:tab/>
        <w:t xml:space="preserve">GENE  </w:t>
        <w:tab/>
        <w:t xml:space="preserve">5111895  </w:t>
        <w:tab/>
        <w:t xml:space="preserve">5115937  </w:t>
        <w:tab/>
        <w:t xml:space="preserve">4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190  </w:t>
        <w:tab/>
        <w:t xml:space="preserve">GENE  </w:t>
        <w:tab/>
        <w:t xml:space="preserve">5116149  </w:t>
        <w:tab/>
        <w:t xml:space="preserve">5117544  </w:t>
        <w:tab/>
        <w:t xml:space="preserve">1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00  </w:t>
        <w:tab/>
        <w:t xml:space="preserve">GENE  </w:t>
        <w:tab/>
        <w:t xml:space="preserve">5117491  </w:t>
        <w:tab/>
        <w:t xml:space="preserve">5119062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10  </w:t>
        <w:tab/>
        <w:t xml:space="preserve">GENE  </w:t>
        <w:tab/>
        <w:t xml:space="preserve">5121423  </w:t>
        <w:tab/>
        <w:t xml:space="preserve">5122267  </w:t>
        <w:tab/>
        <w:t xml:space="preserve">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20  </w:t>
        <w:tab/>
        <w:t xml:space="preserve">GENE  </w:t>
        <w:tab/>
        <w:t xml:space="preserve">5126900  </w:t>
        <w:tab/>
        <w:t xml:space="preserve">5131753  </w:t>
        <w:tab/>
        <w:t xml:space="preserve">4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30  </w:t>
        <w:tab/>
        <w:t xml:space="preserve">GENE  </w:t>
        <w:tab/>
        <w:t xml:space="preserve">5133755  </w:t>
        <w:tab/>
        <w:t xml:space="preserve">5134022  </w:t>
        <w:tab/>
        <w:t xml:space="preserve">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40  </w:t>
        <w:tab/>
        <w:t xml:space="preserve">GENE  </w:t>
        <w:tab/>
        <w:t xml:space="preserve">5134595  </w:t>
        <w:tab/>
        <w:t xml:space="preserve">5135798  </w:t>
        <w:tab/>
        <w:t xml:space="preserve">1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50  </w:t>
        <w:tab/>
        <w:t xml:space="preserve">GENE  </w:t>
        <w:tab/>
        <w:t xml:space="preserve">5136472  </w:t>
        <w:tab/>
        <w:t xml:space="preserve">5137184  </w:t>
        <w:tab/>
        <w:t xml:space="preserve">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60  </w:t>
        <w:tab/>
        <w:t xml:space="preserve">GENE  </w:t>
        <w:tab/>
        <w:t xml:space="preserve">5138704  </w:t>
        <w:tab/>
        <w:t xml:space="preserve">5140337  </w:t>
        <w:tab/>
        <w:t xml:space="preserve">1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70  </w:t>
        <w:tab/>
        <w:t xml:space="preserve">GENE  </w:t>
        <w:tab/>
        <w:t xml:space="preserve">5140625  </w:t>
        <w:tab/>
        <w:t xml:space="preserve">5141257  </w:t>
        <w:tab/>
        <w:t xml:space="preserve">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80  </w:t>
        <w:tab/>
        <w:t xml:space="preserve">GENE  </w:t>
        <w:tab/>
        <w:t xml:space="preserve">5144044  </w:t>
        <w:tab/>
        <w:t xml:space="preserve">5144694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290  </w:t>
        <w:tab/>
        <w:t xml:space="preserve">GENE  </w:t>
        <w:tab/>
        <w:t xml:space="preserve">5145055  </w:t>
        <w:tab/>
        <w:t xml:space="preserve">5146809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00  </w:t>
        <w:tab/>
        <w:t xml:space="preserve">GENE  </w:t>
        <w:tab/>
        <w:t xml:space="preserve">5147406  </w:t>
        <w:tab/>
        <w:t xml:space="preserve">5148211  </w:t>
        <w:tab/>
        <w:t xml:space="preserve">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10  </w:t>
        <w:tab/>
        <w:t xml:space="preserve">GENE  </w:t>
        <w:tab/>
        <w:t xml:space="preserve">5152115  </w:t>
        <w:tab/>
        <w:t xml:space="preserve">5153643  </w:t>
        <w:tab/>
        <w:t xml:space="preserve">1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20  </w:t>
        <w:tab/>
        <w:t xml:space="preserve">GENE  </w:t>
        <w:tab/>
        <w:t xml:space="preserve">5154209  </w:t>
        <w:tab/>
        <w:t xml:space="preserve">5155072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30  </w:t>
        <w:tab/>
        <w:t xml:space="preserve">GENE  </w:t>
        <w:tab/>
        <w:t xml:space="preserve">5158759  </w:t>
        <w:tab/>
        <w:t xml:space="preserve">5160335  </w:t>
        <w:tab/>
        <w:t xml:space="preserve">1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40  </w:t>
        <w:tab/>
        <w:t xml:space="preserve">GENE  </w:t>
        <w:tab/>
        <w:t xml:space="preserve">5160401  </w:t>
        <w:tab/>
        <w:t xml:space="preserve">5162306  </w:t>
        <w:tab/>
        <w:t xml:space="preserve">1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50  </w:t>
        <w:tab/>
        <w:t xml:space="preserve">GENE  </w:t>
        <w:tab/>
        <w:t xml:space="preserve">5166504  </w:t>
        <w:tab/>
        <w:t xml:space="preserve">5169114  </w:t>
        <w:tab/>
        <w:t xml:space="preserve">2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51  </w:t>
        <w:tab/>
        <w:t xml:space="preserve">GENE  </w:t>
        <w:tab/>
        <w:t xml:space="preserve">5176060  </w:t>
        <w:tab/>
        <w:t xml:space="preserve">5177638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52  </w:t>
        <w:tab/>
        <w:t xml:space="preserve">GENE  </w:t>
        <w:tab/>
        <w:t xml:space="preserve">5179501  </w:t>
        <w:tab/>
        <w:t xml:space="preserve">5180666  </w:t>
        <w:tab/>
        <w:t xml:space="preserve">1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53  </w:t>
        <w:tab/>
        <w:t xml:space="preserve">GENE  </w:t>
        <w:tab/>
        <w:t xml:space="preserve">5180668  </w:t>
        <w:tab/>
        <w:t xml:space="preserve">5181401  </w:t>
        <w:tab/>
        <w:t xml:space="preserve">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55  </w:t>
        <w:tab/>
        <w:t xml:space="preserve">GENE  </w:t>
        <w:tab/>
        <w:t xml:space="preserve">5185558  </w:t>
        <w:tab/>
        <w:t xml:space="preserve">5186865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57  </w:t>
        <w:tab/>
        <w:t xml:space="preserve">GENE  </w:t>
        <w:tab/>
        <w:t xml:space="preserve">5187117  </w:t>
        <w:tab/>
        <w:t xml:space="preserve">5187711  </w:t>
        <w:tab/>
        <w:t xml:space="preserve">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60  </w:t>
        <w:tab/>
        <w:t xml:space="preserve">GENE  </w:t>
        <w:tab/>
        <w:t xml:space="preserve">5188405  </w:t>
        <w:tab/>
        <w:t xml:space="preserve">5189576  </w:t>
        <w:tab/>
        <w:t xml:space="preserve">1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70  </w:t>
        <w:tab/>
        <w:t xml:space="preserve">GENE  </w:t>
        <w:tab/>
        <w:t xml:space="preserve">5190573  </w:t>
        <w:tab/>
        <w:t xml:space="preserve">5191983  </w:t>
        <w:tab/>
        <w:t xml:space="preserve">1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80  </w:t>
        <w:tab/>
        <w:t xml:space="preserve">GENE  </w:t>
        <w:tab/>
        <w:t xml:space="preserve">5193231  </w:t>
        <w:tab/>
        <w:t xml:space="preserve">5196575  </w:t>
        <w:tab/>
        <w:t xml:space="preserve">3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390  </w:t>
        <w:tab/>
        <w:t xml:space="preserve">GENE  </w:t>
        <w:tab/>
        <w:t xml:space="preserve">5196690  </w:t>
        <w:tab/>
        <w:t xml:space="preserve">5199532  </w:t>
        <w:tab/>
        <w:t xml:space="preserve">2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00  </w:t>
        <w:tab/>
        <w:t xml:space="preserve">GENE  </w:t>
        <w:tab/>
        <w:t xml:space="preserve">5201645  </w:t>
        <w:tab/>
        <w:t xml:space="preserve">5203034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10  </w:t>
        <w:tab/>
        <w:t xml:space="preserve">GENE  </w:t>
        <w:tab/>
        <w:t xml:space="preserve">5203381  </w:t>
        <w:tab/>
        <w:t xml:space="preserve">5207490  </w:t>
        <w:tab/>
        <w:t xml:space="preserve">4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20  </w:t>
        <w:tab/>
        <w:t xml:space="preserve">GENE  </w:t>
        <w:tab/>
        <w:t xml:space="preserve">5207705  </w:t>
        <w:tab/>
        <w:t xml:space="preserve">5208290  </w:t>
        <w:tab/>
        <w:t xml:space="preserve">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30  </w:t>
        <w:tab/>
        <w:t xml:space="preserve">GENE  </w:t>
        <w:tab/>
        <w:t xml:space="preserve">5209021  </w:t>
        <w:tab/>
        <w:t xml:space="preserve">5211694  </w:t>
        <w:tab/>
        <w:t xml:space="preserve">2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40  </w:t>
        <w:tab/>
        <w:t xml:space="preserve">GENE  </w:t>
        <w:tab/>
        <w:t xml:space="preserve">5211924  </w:t>
        <w:tab/>
        <w:t xml:space="preserve">5212355  </w:t>
        <w:tab/>
        <w:t xml:space="preserve">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50  </w:t>
        <w:tab/>
        <w:t xml:space="preserve">GENE  </w:t>
        <w:tab/>
        <w:t xml:space="preserve">5213004  </w:t>
        <w:tab/>
        <w:t xml:space="preserve">5214120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60  </w:t>
        <w:tab/>
        <w:t xml:space="preserve">GENE  </w:t>
        <w:tab/>
        <w:t xml:space="preserve">5214154  </w:t>
        <w:tab/>
        <w:t xml:space="preserve">5216262  </w:t>
        <w:tab/>
        <w:t xml:space="preserve">2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70  </w:t>
        <w:tab/>
        <w:t xml:space="preserve">GENE  </w:t>
        <w:tab/>
        <w:t xml:space="preserve">5216393  </w:t>
        <w:tab/>
        <w:t xml:space="preserve">5220219  </w:t>
        <w:tab/>
        <w:t xml:space="preserve">3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80  </w:t>
        <w:tab/>
        <w:t xml:space="preserve">GENE  </w:t>
        <w:tab/>
        <w:t xml:space="preserve">5226260  </w:t>
        <w:tab/>
        <w:t xml:space="preserve">5227774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490  </w:t>
        <w:tab/>
        <w:t xml:space="preserve">GENE  </w:t>
        <w:tab/>
        <w:t xml:space="preserve">5229538  </w:t>
        <w:tab/>
        <w:t xml:space="preserve">5230647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00  </w:t>
        <w:tab/>
        <w:t xml:space="preserve">GENE  </w:t>
        <w:tab/>
        <w:t xml:space="preserve">5234627  </w:t>
        <w:tab/>
        <w:t xml:space="preserve">5236087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10  </w:t>
        <w:tab/>
        <w:t xml:space="preserve">GENE  </w:t>
        <w:tab/>
        <w:t xml:space="preserve">5243697  </w:t>
        <w:tab/>
        <w:t xml:space="preserve">5245038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20  </w:t>
        <w:tab/>
        <w:t xml:space="preserve">GENE  </w:t>
        <w:tab/>
        <w:t xml:space="preserve">5248930  </w:t>
        <w:tab/>
        <w:t xml:space="preserve">5252433  </w:t>
        <w:tab/>
        <w:t xml:space="preserve">3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30  </w:t>
        <w:tab/>
        <w:t xml:space="preserve">GENE  </w:t>
        <w:tab/>
        <w:t xml:space="preserve">5253005  </w:t>
        <w:tab/>
        <w:t xml:space="preserve">5254561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40  </w:t>
        <w:tab/>
        <w:t xml:space="preserve">GENE  </w:t>
        <w:tab/>
        <w:t xml:space="preserve">5264054  </w:t>
        <w:tab/>
        <w:t xml:space="preserve">5265677  </w:t>
        <w:tab/>
        <w:t xml:space="preserve">1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50  </w:t>
        <w:tab/>
        <w:t xml:space="preserve">GENE  </w:t>
        <w:tab/>
        <w:t xml:space="preserve">5267352  </w:t>
        <w:tab/>
        <w:t xml:space="preserve">5268222  </w:t>
        <w:tab/>
        <w:t xml:space="preserve">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60  </w:t>
        <w:tab/>
        <w:t xml:space="preserve">GENE  </w:t>
        <w:tab/>
        <w:t xml:space="preserve">5268593  </w:t>
        <w:tab/>
        <w:t xml:space="preserve">5270096  </w:t>
        <w:tab/>
        <w:t xml:space="preserve">1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70  </w:t>
        <w:tab/>
        <w:t xml:space="preserve">GENE  </w:t>
        <w:tab/>
        <w:t xml:space="preserve">5270165  </w:t>
        <w:tab/>
        <w:t xml:space="preserve">5271767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80  </w:t>
        <w:tab/>
        <w:t xml:space="preserve">GENE  </w:t>
        <w:tab/>
        <w:t xml:space="preserve">5273962  </w:t>
        <w:tab/>
        <w:t xml:space="preserve">5275096  </w:t>
        <w:tab/>
        <w:t xml:space="preserve">1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590  </w:t>
        <w:tab/>
        <w:t xml:space="preserve">GENE  </w:t>
        <w:tab/>
        <w:t xml:space="preserve">5275569  </w:t>
        <w:tab/>
        <w:t xml:space="preserve">5277535  </w:t>
        <w:tab/>
        <w:t xml:space="preserve">1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00  </w:t>
        <w:tab/>
        <w:t xml:space="preserve">GENE  </w:t>
        <w:tab/>
        <w:t xml:space="preserve">5279433  </w:t>
        <w:tab/>
        <w:t xml:space="preserve">5281418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02  </w:t>
        <w:tab/>
        <w:t xml:space="preserve">GENE  </w:t>
        <w:tab/>
        <w:t xml:space="preserve">5283447  </w:t>
        <w:tab/>
        <w:t xml:space="preserve">5285768  </w:t>
        <w:tab/>
        <w:t xml:space="preserve">2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05  </w:t>
        <w:tab/>
        <w:t xml:space="preserve">GENE  </w:t>
        <w:tab/>
        <w:t xml:space="preserve">5290663  </w:t>
        <w:tab/>
        <w:t xml:space="preserve">5290942  </w:t>
        <w:tab/>
        <w:t xml:space="preserve">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10  </w:t>
        <w:tab/>
        <w:t xml:space="preserve">GENE  </w:t>
        <w:tab/>
        <w:t xml:space="preserve">5290921  </w:t>
        <w:tab/>
        <w:t xml:space="preserve">5293155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20  </w:t>
        <w:tab/>
        <w:t xml:space="preserve">GENE  </w:t>
        <w:tab/>
        <w:t xml:space="preserve">5293307  </w:t>
        <w:tab/>
        <w:t xml:space="preserve">5296593  </w:t>
        <w:tab/>
        <w:t xml:space="preserve">3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30  </w:t>
        <w:tab/>
        <w:t xml:space="preserve">GENE  </w:t>
        <w:tab/>
        <w:t xml:space="preserve">5296890  </w:t>
        <w:tab/>
        <w:t xml:space="preserve">5297587  </w:t>
        <w:tab/>
        <w:t xml:space="preserve">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40  </w:t>
        <w:tab/>
        <w:t xml:space="preserve">GENE  </w:t>
        <w:tab/>
        <w:t xml:space="preserve">5299111  </w:t>
        <w:tab/>
        <w:t xml:space="preserve">5301622  </w:t>
        <w:tab/>
        <w:t xml:space="preserve">2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50  </w:t>
        <w:tab/>
        <w:t xml:space="preserve">GENE  </w:t>
        <w:tab/>
        <w:t xml:space="preserve">5305979  </w:t>
        <w:tab/>
        <w:t xml:space="preserve">5307765  </w:t>
        <w:tab/>
        <w:t xml:space="preserve">1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60  </w:t>
        <w:tab/>
        <w:t xml:space="preserve">GENE  </w:t>
        <w:tab/>
        <w:t xml:space="preserve">5307987  </w:t>
        <w:tab/>
        <w:t xml:space="preserve">5309558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70  </w:t>
        <w:tab/>
        <w:t xml:space="preserve">GENE  </w:t>
        <w:tab/>
        <w:t xml:space="preserve">5309899  </w:t>
        <w:tab/>
        <w:t xml:space="preserve">5310989  </w:t>
        <w:tab/>
        <w:t xml:space="preserve">1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80  </w:t>
        <w:tab/>
        <w:t xml:space="preserve">GENE  </w:t>
        <w:tab/>
        <w:t xml:space="preserve">5315002  </w:t>
        <w:tab/>
        <w:t xml:space="preserve">5316463  </w:t>
        <w:tab/>
        <w:t xml:space="preserve">1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690  </w:t>
        <w:tab/>
        <w:t xml:space="preserve">GENE  </w:t>
        <w:tab/>
        <w:t xml:space="preserve">5316952  </w:t>
        <w:tab/>
        <w:t xml:space="preserve">5319436  </w:t>
        <w:tab/>
        <w:t xml:space="preserve">2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00  </w:t>
        <w:tab/>
        <w:t xml:space="preserve">GENE  </w:t>
        <w:tab/>
        <w:t xml:space="preserve">5321137  </w:t>
        <w:tab/>
        <w:t xml:space="preserve">5322377  </w:t>
        <w:tab/>
        <w:t xml:space="preserve">1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10  </w:t>
        <w:tab/>
        <w:t xml:space="preserve">GENE  </w:t>
        <w:tab/>
        <w:t xml:space="preserve">5323413  </w:t>
        <w:tab/>
        <w:t xml:space="preserve">5324909  </w:t>
        <w:tab/>
        <w:t xml:space="preserve">1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20  </w:t>
        <w:tab/>
        <w:t xml:space="preserve">GENE  </w:t>
        <w:tab/>
        <w:t xml:space="preserve">5325291  </w:t>
        <w:tab/>
        <w:t xml:space="preserve">5327538  </w:t>
        <w:tab/>
        <w:t xml:space="preserve">2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30  </w:t>
        <w:tab/>
        <w:t xml:space="preserve">GENE  </w:t>
        <w:tab/>
        <w:t xml:space="preserve">5330338  </w:t>
        <w:tab/>
        <w:t xml:space="preserve">5333746  </w:t>
        <w:tab/>
        <w:t xml:space="preserve">3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40  </w:t>
        <w:tab/>
        <w:t xml:space="preserve">GENE  </w:t>
        <w:tab/>
        <w:t xml:space="preserve">5333880  </w:t>
        <w:tab/>
        <w:t xml:space="preserve">5334554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50  </w:t>
        <w:tab/>
        <w:t xml:space="preserve">GENE  </w:t>
        <w:tab/>
        <w:t xml:space="preserve">5335226  </w:t>
        <w:tab/>
        <w:t xml:space="preserve">5336477  </w:t>
        <w:tab/>
        <w:t xml:space="preserve">1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60  </w:t>
        <w:tab/>
        <w:t xml:space="preserve">GENE  </w:t>
        <w:tab/>
        <w:t xml:space="preserve">5337554  </w:t>
        <w:tab/>
        <w:t xml:space="preserve">5338464  </w:t>
        <w:tab/>
        <w:t xml:space="preserve">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70  </w:t>
        <w:tab/>
        <w:t xml:space="preserve">GENE  </w:t>
        <w:tab/>
        <w:t xml:space="preserve">5339996  </w:t>
        <w:tab/>
        <w:t xml:space="preserve">5341217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80  </w:t>
        <w:tab/>
        <w:t xml:space="preserve">GENE  </w:t>
        <w:tab/>
        <w:t xml:space="preserve">5341434  </w:t>
        <w:tab/>
        <w:t xml:space="preserve">5342352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790  </w:t>
        <w:tab/>
        <w:t xml:space="preserve">GENE  </w:t>
        <w:tab/>
        <w:t xml:space="preserve">5343210  </w:t>
        <w:tab/>
        <w:t xml:space="preserve">5344387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00  </w:t>
        <w:tab/>
        <w:t xml:space="preserve">GENE  </w:t>
        <w:tab/>
        <w:t xml:space="preserve">5345052  </w:t>
        <w:tab/>
        <w:t xml:space="preserve">5346989  </w:t>
        <w:tab/>
        <w:t xml:space="preserve">1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10  </w:t>
        <w:tab/>
        <w:t xml:space="preserve">GENE  </w:t>
        <w:tab/>
        <w:t xml:space="preserve">5347827  </w:t>
        <w:tab/>
        <w:t xml:space="preserve">5349203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20  </w:t>
        <w:tab/>
        <w:t xml:space="preserve">GENE  </w:t>
        <w:tab/>
        <w:t xml:space="preserve">5351072  </w:t>
        <w:tab/>
        <w:t xml:space="preserve">5353719  </w:t>
        <w:tab/>
        <w:t xml:space="preserve">2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30  </w:t>
        <w:tab/>
        <w:t xml:space="preserve">GENE  </w:t>
        <w:tab/>
        <w:t xml:space="preserve">5354975  </w:t>
        <w:tab/>
        <w:t xml:space="preserve">5356328  </w:t>
        <w:tab/>
        <w:t xml:space="preserve">1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40  </w:t>
        <w:tab/>
        <w:t xml:space="preserve">GENE  </w:t>
        <w:tab/>
        <w:t xml:space="preserve">5356658  </w:t>
        <w:tab/>
        <w:t xml:space="preserve">5358501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50  </w:t>
        <w:tab/>
        <w:t xml:space="preserve">GENE  </w:t>
        <w:tab/>
        <w:t xml:space="preserve">5359019  </w:t>
        <w:tab/>
        <w:t xml:space="preserve">5361171  </w:t>
        <w:tab/>
        <w:t xml:space="preserve">21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60  </w:t>
        <w:tab/>
        <w:t xml:space="preserve">GENE  </w:t>
        <w:tab/>
        <w:t xml:space="preserve">5361208  </w:t>
        <w:tab/>
        <w:t xml:space="preserve">5361720  </w:t>
        <w:tab/>
        <w:t xml:space="preserve">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70  </w:t>
        <w:tab/>
        <w:t xml:space="preserve">GENE  </w:t>
        <w:tab/>
        <w:t xml:space="preserve">5363118  </w:t>
        <w:tab/>
        <w:t xml:space="preserve">5364425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80  </w:t>
        <w:tab/>
        <w:t xml:space="preserve">GENE  </w:t>
        <w:tab/>
        <w:t xml:space="preserve">5364792  </w:t>
        <w:tab/>
        <w:t xml:space="preserve">5371869  </w:t>
        <w:tab/>
        <w:t xml:space="preserve">7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890  </w:t>
        <w:tab/>
        <w:t xml:space="preserve">GENE  </w:t>
        <w:tab/>
        <w:t xml:space="preserve">5374248  </w:t>
        <w:tab/>
        <w:t xml:space="preserve">5376275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00  </w:t>
        <w:tab/>
        <w:t xml:space="preserve">GENE  </w:t>
        <w:tab/>
        <w:t xml:space="preserve">5376294  </w:t>
        <w:tab/>
        <w:t xml:space="preserve">5377083  </w:t>
        <w:tab/>
        <w:t xml:space="preserve">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10  </w:t>
        <w:tab/>
        <w:t xml:space="preserve">GENE  </w:t>
        <w:tab/>
        <w:t xml:space="preserve">5382061  </w:t>
        <w:tab/>
        <w:t xml:space="preserve">5383069  </w:t>
        <w:tab/>
        <w:t xml:space="preserve">1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20  </w:t>
        <w:tab/>
        <w:t xml:space="preserve">GENE  </w:t>
        <w:tab/>
        <w:t xml:space="preserve">5383768  </w:t>
        <w:tab/>
        <w:t xml:space="preserve">5386955  </w:t>
        <w:tab/>
        <w:t xml:space="preserve">3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30  </w:t>
        <w:tab/>
        <w:t xml:space="preserve">GENE  </w:t>
        <w:tab/>
        <w:t xml:space="preserve">5387444  </w:t>
        <w:tab/>
        <w:t xml:space="preserve">5389690  </w:t>
        <w:tab/>
        <w:t xml:space="preserve">2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35  </w:t>
        <w:tab/>
        <w:t xml:space="preserve">GENE  </w:t>
        <w:tab/>
        <w:t xml:space="preserve">5390599  </w:t>
        <w:tab/>
        <w:t xml:space="preserve">5391763  </w:t>
        <w:tab/>
        <w:t xml:space="preserve">1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40  </w:t>
        <w:tab/>
        <w:t xml:space="preserve">GENE  </w:t>
        <w:tab/>
        <w:t xml:space="preserve">5393632  </w:t>
        <w:tab/>
        <w:t xml:space="preserve">5396187  </w:t>
        <w:tab/>
        <w:t xml:space="preserve">2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50  </w:t>
        <w:tab/>
        <w:t xml:space="preserve">GENE  </w:t>
        <w:tab/>
        <w:t xml:space="preserve">5397571  </w:t>
        <w:tab/>
        <w:t xml:space="preserve">5401699  </w:t>
        <w:tab/>
        <w:t xml:space="preserve">4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60  </w:t>
        <w:tab/>
        <w:t xml:space="preserve">GENE  </w:t>
        <w:tab/>
        <w:t xml:space="preserve">5404000  </w:t>
        <w:tab/>
        <w:t xml:space="preserve">5406461  </w:t>
        <w:tab/>
        <w:t xml:space="preserve">2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70  </w:t>
        <w:tab/>
        <w:t xml:space="preserve">GENE  </w:t>
        <w:tab/>
        <w:t xml:space="preserve">5408797  </w:t>
        <w:tab/>
        <w:t xml:space="preserve">5411108  </w:t>
        <w:tab/>
        <w:t xml:space="preserve">2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80  </w:t>
        <w:tab/>
        <w:t xml:space="preserve">GENE  </w:t>
        <w:tab/>
        <w:t xml:space="preserve">5412015  </w:t>
        <w:tab/>
        <w:t xml:space="preserve">5417950  </w:t>
        <w:tab/>
        <w:t xml:space="preserve">5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5990  </w:t>
        <w:tab/>
        <w:t xml:space="preserve">GENE  </w:t>
        <w:tab/>
        <w:t xml:space="preserve">5426987  </w:t>
        <w:tab/>
        <w:t xml:space="preserve">5430879  </w:t>
        <w:tab/>
        <w:t xml:space="preserve">3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00  </w:t>
        <w:tab/>
        <w:t xml:space="preserve">GENE  </w:t>
        <w:tab/>
        <w:t xml:space="preserve">5431041  </w:t>
        <w:tab/>
        <w:t xml:space="preserve">5433613  </w:t>
        <w:tab/>
        <w:t xml:space="preserve">2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10  </w:t>
        <w:tab/>
        <w:t xml:space="preserve">GENE  </w:t>
        <w:tab/>
        <w:t xml:space="preserve">5434142  </w:t>
        <w:tab/>
        <w:t xml:space="preserve">5436244  </w:t>
        <w:tab/>
        <w:t xml:space="preserve">2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20  </w:t>
        <w:tab/>
        <w:t xml:space="preserve">GENE  </w:t>
        <w:tab/>
        <w:t xml:space="preserve">5438287  </w:t>
        <w:tab/>
        <w:t xml:space="preserve">5438651  </w:t>
        <w:tab/>
        <w:t xml:space="preserve">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30  </w:t>
        <w:tab/>
        <w:t xml:space="preserve">GENE  </w:t>
        <w:tab/>
        <w:t xml:space="preserve">5439609  </w:t>
        <w:tab/>
        <w:t xml:space="preserve">5442802  </w:t>
        <w:tab/>
        <w:t xml:space="preserve">3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40  </w:t>
        <w:tab/>
        <w:t xml:space="preserve">GENE  </w:t>
        <w:tab/>
        <w:t xml:space="preserve">5443091  </w:t>
        <w:tab/>
        <w:t xml:space="preserve">5443951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50  </w:t>
        <w:tab/>
        <w:t xml:space="preserve">GENE  </w:t>
        <w:tab/>
        <w:t xml:space="preserve">5443933  </w:t>
        <w:tab/>
        <w:t xml:space="preserve">5445284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60  </w:t>
        <w:tab/>
        <w:t xml:space="preserve">GENE  </w:t>
        <w:tab/>
        <w:t xml:space="preserve">5447390  </w:t>
        <w:tab/>
        <w:t xml:space="preserve">5451527  </w:t>
        <w:tab/>
        <w:t xml:space="preserve">4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70  </w:t>
        <w:tab/>
        <w:t xml:space="preserve">GENE  </w:t>
        <w:tab/>
        <w:t xml:space="preserve">5451864  </w:t>
        <w:tab/>
        <w:t xml:space="preserve">5452316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80  </w:t>
        <w:tab/>
        <w:t xml:space="preserve">GENE  </w:t>
        <w:tab/>
        <w:t xml:space="preserve">5454818  </w:t>
        <w:tab/>
        <w:t xml:space="preserve">5455854  </w:t>
        <w:tab/>
        <w:t xml:space="preserve">1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090  </w:t>
        <w:tab/>
        <w:t xml:space="preserve">GENE  </w:t>
        <w:tab/>
        <w:t xml:space="preserve">5456513  </w:t>
        <w:tab/>
        <w:t xml:space="preserve">5458694  </w:t>
        <w:tab/>
        <w:t xml:space="preserve">2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00  </w:t>
        <w:tab/>
        <w:t xml:space="preserve">GENE  </w:t>
        <w:tab/>
        <w:t xml:space="preserve">5459172  </w:t>
        <w:tab/>
        <w:t xml:space="preserve">5460729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10  </w:t>
        <w:tab/>
        <w:t xml:space="preserve">GENE  </w:t>
        <w:tab/>
        <w:t xml:space="preserve">5460955  </w:t>
        <w:tab/>
        <w:t xml:space="preserve">5463666  </w:t>
        <w:tab/>
        <w:t xml:space="preserve">2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20  </w:t>
        <w:tab/>
        <w:t xml:space="preserve">GENE  </w:t>
        <w:tab/>
        <w:t xml:space="preserve">5464959  </w:t>
        <w:tab/>
        <w:t xml:space="preserve">5465531  </w:t>
        <w:tab/>
        <w:t xml:space="preserve">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30  </w:t>
        <w:tab/>
        <w:t xml:space="preserve">GENE  </w:t>
        <w:tab/>
        <w:t xml:space="preserve">5466246  </w:t>
        <w:tab/>
        <w:t xml:space="preserve">5468774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40  </w:t>
        <w:tab/>
        <w:t xml:space="preserve">GENE  </w:t>
        <w:tab/>
        <w:t xml:space="preserve">5468540  </w:t>
        <w:tab/>
        <w:t xml:space="preserve">5469476  </w:t>
        <w:tab/>
        <w:t xml:space="preserve">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50  </w:t>
        <w:tab/>
        <w:t xml:space="preserve">GENE  </w:t>
        <w:tab/>
        <w:t xml:space="preserve">5471737  </w:t>
        <w:tab/>
        <w:t xml:space="preserve">5473201  </w:t>
        <w:tab/>
        <w:t xml:space="preserve">1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60  </w:t>
        <w:tab/>
        <w:t xml:space="preserve">GENE  </w:t>
        <w:tab/>
        <w:t xml:space="preserve">5473366  </w:t>
        <w:tab/>
        <w:t xml:space="preserve">5475090  </w:t>
        <w:tab/>
        <w:t xml:space="preserve">1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70  </w:t>
        <w:tab/>
        <w:t xml:space="preserve">GENE  </w:t>
        <w:tab/>
        <w:t xml:space="preserve">5476123  </w:t>
        <w:tab/>
        <w:t xml:space="preserve">5480267  </w:t>
        <w:tab/>
        <w:t xml:space="preserve">4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75  </w:t>
        <w:tab/>
        <w:t xml:space="preserve">GENE  </w:t>
        <w:tab/>
        <w:t xml:space="preserve">5480464  </w:t>
        <w:tab/>
        <w:t xml:space="preserve">5481239  </w:t>
        <w:tab/>
        <w:t xml:space="preserve">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80  </w:t>
        <w:tab/>
        <w:t xml:space="preserve">GENE  </w:t>
        <w:tab/>
        <w:t xml:space="preserve">5481477  </w:t>
        <w:tab/>
        <w:t xml:space="preserve">5485037  </w:t>
        <w:tab/>
        <w:t xml:space="preserve">3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190  </w:t>
        <w:tab/>
        <w:t xml:space="preserve">GENE  </w:t>
        <w:tab/>
        <w:t xml:space="preserve">5489728  </w:t>
        <w:tab/>
        <w:t xml:space="preserve">5491248  </w:t>
        <w:tab/>
        <w:t xml:space="preserve">1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00  </w:t>
        <w:tab/>
        <w:t xml:space="preserve">GENE  </w:t>
        <w:tab/>
        <w:t xml:space="preserve">5491509  </w:t>
        <w:tab/>
        <w:t xml:space="preserve">5493605  </w:t>
        <w:tab/>
        <w:t xml:space="preserve">2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10  </w:t>
        <w:tab/>
        <w:t xml:space="preserve">GENE  </w:t>
        <w:tab/>
        <w:t xml:space="preserve">5494533  </w:t>
        <w:tab/>
        <w:t xml:space="preserve">5495615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20  </w:t>
        <w:tab/>
        <w:t xml:space="preserve">GENE  </w:t>
        <w:tab/>
        <w:t xml:space="preserve">5497713  </w:t>
        <w:tab/>
        <w:t xml:space="preserve">5499068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30  </w:t>
        <w:tab/>
        <w:t xml:space="preserve">GENE  </w:t>
        <w:tab/>
        <w:t xml:space="preserve">5500991  </w:t>
        <w:tab/>
        <w:t xml:space="preserve">5503303  </w:t>
        <w:tab/>
        <w:t xml:space="preserve">2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40  </w:t>
        <w:tab/>
        <w:t xml:space="preserve">GENE  </w:t>
        <w:tab/>
        <w:t xml:space="preserve">5505462  </w:t>
        <w:tab/>
        <w:t xml:space="preserve">5506941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50  </w:t>
        <w:tab/>
        <w:t xml:space="preserve">GENE  </w:t>
        <w:tab/>
        <w:t xml:space="preserve">5506979  </w:t>
        <w:tab/>
        <w:t xml:space="preserve">5508414  </w:t>
        <w:tab/>
        <w:t xml:space="preserve">1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60  </w:t>
        <w:tab/>
        <w:t xml:space="preserve">GENE  </w:t>
        <w:tab/>
        <w:t xml:space="preserve">5509412  </w:t>
        <w:tab/>
        <w:t xml:space="preserve">5513204  </w:t>
        <w:tab/>
        <w:t xml:space="preserve">3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70  </w:t>
        <w:tab/>
        <w:t xml:space="preserve">GENE  </w:t>
        <w:tab/>
        <w:t xml:space="preserve">5513326  </w:t>
        <w:tab/>
        <w:t xml:space="preserve">5516837  </w:t>
        <w:tab/>
        <w:t xml:space="preserve">3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80  </w:t>
        <w:tab/>
        <w:t xml:space="preserve">GENE  </w:t>
        <w:tab/>
        <w:t xml:space="preserve">5518353  </w:t>
        <w:tab/>
        <w:t xml:space="preserve">5519063  </w:t>
        <w:tab/>
        <w:t xml:space="preserve">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290  </w:t>
        <w:tab/>
        <w:t xml:space="preserve">GENE  </w:t>
        <w:tab/>
        <w:t xml:space="preserve">5521187  </w:t>
        <w:tab/>
        <w:t xml:space="preserve">5524995  </w:t>
        <w:tab/>
        <w:t xml:space="preserve">3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00  </w:t>
        <w:tab/>
        <w:t xml:space="preserve">GENE  </w:t>
        <w:tab/>
        <w:t xml:space="preserve">5525490  </w:t>
        <w:tab/>
        <w:t xml:space="preserve">5526206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10  </w:t>
        <w:tab/>
        <w:t xml:space="preserve">GENE  </w:t>
        <w:tab/>
        <w:t xml:space="preserve">5526418  </w:t>
        <w:tab/>
        <w:t xml:space="preserve">5528529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20  </w:t>
        <w:tab/>
        <w:t xml:space="preserve">GENE  </w:t>
        <w:tab/>
        <w:t xml:space="preserve">5529536  </w:t>
        <w:tab/>
        <w:t xml:space="preserve">5534464  </w:t>
        <w:tab/>
        <w:t xml:space="preserve">4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30  </w:t>
        <w:tab/>
        <w:t xml:space="preserve">GENE  </w:t>
        <w:tab/>
        <w:t xml:space="preserve">5535262  </w:t>
        <w:tab/>
        <w:t xml:space="preserve">5535879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40  </w:t>
        <w:tab/>
        <w:t xml:space="preserve">GENE  </w:t>
        <w:tab/>
        <w:t xml:space="preserve">5539896  </w:t>
        <w:tab/>
        <w:t xml:space="preserve">5546403  </w:t>
        <w:tab/>
        <w:t xml:space="preserve">6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50  </w:t>
        <w:tab/>
        <w:t xml:space="preserve">GENE  </w:t>
        <w:tab/>
        <w:t xml:space="preserve">5547827  </w:t>
        <w:tab/>
        <w:t xml:space="preserve">5549396  </w:t>
        <w:tab/>
        <w:t xml:space="preserve">1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60  </w:t>
        <w:tab/>
        <w:t xml:space="preserve">GENE  </w:t>
        <w:tab/>
        <w:t xml:space="preserve">5554473  </w:t>
        <w:tab/>
        <w:t xml:space="preserve">5555392  </w:t>
        <w:tab/>
        <w:t xml:space="preserve">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70  </w:t>
        <w:tab/>
        <w:t xml:space="preserve">GENE  </w:t>
        <w:tab/>
        <w:t xml:space="preserve">5556746  </w:t>
        <w:tab/>
        <w:t xml:space="preserve">5558507  </w:t>
        <w:tab/>
        <w:t xml:space="preserve">1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80  </w:t>
        <w:tab/>
        <w:t xml:space="preserve">GENE  </w:t>
        <w:tab/>
        <w:t xml:space="preserve">5558675  </w:t>
        <w:tab/>
        <w:t xml:space="preserve">5560992  </w:t>
        <w:tab/>
        <w:t xml:space="preserve">2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390  </w:t>
        <w:tab/>
        <w:t xml:space="preserve">GENE  </w:t>
        <w:tab/>
        <w:t xml:space="preserve">5562570  </w:t>
        <w:tab/>
        <w:t xml:space="preserve">5564355  </w:t>
        <w:tab/>
        <w:t xml:space="preserve">1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00  </w:t>
        <w:tab/>
        <w:t xml:space="preserve">GENE  </w:t>
        <w:tab/>
        <w:t xml:space="preserve">5566475  </w:t>
        <w:tab/>
        <w:t xml:space="preserve">5568529  </w:t>
        <w:tab/>
        <w:t xml:space="preserve">2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10  </w:t>
        <w:tab/>
        <w:t xml:space="preserve">GENE  </w:t>
        <w:tab/>
        <w:t xml:space="preserve">5572144  </w:t>
        <w:tab/>
        <w:t xml:space="preserve">5574358  </w:t>
        <w:tab/>
        <w:t xml:space="preserve">2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15  </w:t>
        <w:tab/>
        <w:t xml:space="preserve">GENE  </w:t>
        <w:tab/>
        <w:t xml:space="preserve">5575406  </w:t>
        <w:tab/>
        <w:t xml:space="preserve">5577100  </w:t>
        <w:tab/>
        <w:t xml:space="preserve">1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20  </w:t>
        <w:tab/>
        <w:t xml:space="preserve">GENE  </w:t>
        <w:tab/>
        <w:t xml:space="preserve">5579385  </w:t>
        <w:tab/>
        <w:t xml:space="preserve">5580865  </w:t>
        <w:tab/>
        <w:t xml:space="preserve">1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30  </w:t>
        <w:tab/>
        <w:t xml:space="preserve">GENE  </w:t>
        <w:tab/>
        <w:t xml:space="preserve">5581662  </w:t>
        <w:tab/>
        <w:t xml:space="preserve">5583146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40  </w:t>
        <w:tab/>
        <w:t xml:space="preserve">GENE  </w:t>
        <w:tab/>
        <w:t xml:space="preserve">5585962  </w:t>
        <w:tab/>
        <w:t xml:space="preserve">5587745  </w:t>
        <w:tab/>
        <w:t xml:space="preserve">1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50  </w:t>
        <w:tab/>
        <w:t xml:space="preserve">GENE  </w:t>
        <w:tab/>
        <w:t xml:space="preserve">5588488  </w:t>
        <w:tab/>
        <w:t xml:space="preserve">5589978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60  </w:t>
        <w:tab/>
        <w:t xml:space="preserve">GENE  </w:t>
        <w:tab/>
        <w:t xml:space="preserve">5592619  </w:t>
        <w:tab/>
        <w:t xml:space="preserve">5595699  </w:t>
        <w:tab/>
        <w:t xml:space="preserve">3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70  </w:t>
        <w:tab/>
        <w:t xml:space="preserve">GENE  </w:t>
        <w:tab/>
        <w:t xml:space="preserve">5595946  </w:t>
        <w:tab/>
        <w:t xml:space="preserve">5598002  </w:t>
        <w:tab/>
        <w:t xml:space="preserve">2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80  </w:t>
        <w:tab/>
        <w:t xml:space="preserve">GENE  </w:t>
        <w:tab/>
        <w:t xml:space="preserve">5599817  </w:t>
        <w:tab/>
        <w:t xml:space="preserve">5602879  </w:t>
        <w:tab/>
        <w:t xml:space="preserve">3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490  </w:t>
        <w:tab/>
        <w:t xml:space="preserve">GENE  </w:t>
        <w:tab/>
        <w:t xml:space="preserve">5603961  </w:t>
        <w:tab/>
        <w:t xml:space="preserve">5605488  </w:t>
        <w:tab/>
        <w:t xml:space="preserve">1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00  </w:t>
        <w:tab/>
        <w:t xml:space="preserve">GENE  </w:t>
        <w:tab/>
        <w:t xml:space="preserve">5612715  </w:t>
        <w:tab/>
        <w:t xml:space="preserve">5614344  </w:t>
        <w:tab/>
        <w:t xml:space="preserve">1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10  </w:t>
        <w:tab/>
        <w:t xml:space="preserve">GENE  </w:t>
        <w:tab/>
        <w:t xml:space="preserve">5617111  </w:t>
        <w:tab/>
        <w:t xml:space="preserve">5618193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20  </w:t>
        <w:tab/>
        <w:t xml:space="preserve">GENE  </w:t>
        <w:tab/>
        <w:t xml:space="preserve">5618544  </w:t>
        <w:tab/>
        <w:t xml:space="preserve">5620853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30  </w:t>
        <w:tab/>
        <w:t xml:space="preserve">GENE  </w:t>
        <w:tab/>
        <w:t xml:space="preserve">5624378  </w:t>
        <w:tab/>
        <w:t xml:space="preserve">5625469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40  </w:t>
        <w:tab/>
        <w:t xml:space="preserve">GENE  </w:t>
        <w:tab/>
        <w:t xml:space="preserve">5626289  </w:t>
        <w:tab/>
        <w:t xml:space="preserve">5628856  </w:t>
        <w:tab/>
        <w:t xml:space="preserve">2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50  </w:t>
        <w:tab/>
        <w:t xml:space="preserve">GENE  </w:t>
        <w:tab/>
        <w:t xml:space="preserve">5629919  </w:t>
        <w:tab/>
        <w:t xml:space="preserve">5632416  </w:t>
        <w:tab/>
        <w:t xml:space="preserve">2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55  </w:t>
        <w:tab/>
        <w:t xml:space="preserve">GENE  </w:t>
        <w:tab/>
        <w:t xml:space="preserve">5633951  </w:t>
        <w:tab/>
        <w:t xml:space="preserve">5634013  </w:t>
        <w:tab/>
        <w:t xml:space="preserve">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60  </w:t>
        <w:tab/>
        <w:t xml:space="preserve">GENE  </w:t>
        <w:tab/>
        <w:t xml:space="preserve">5635888  </w:t>
        <w:tab/>
        <w:t xml:space="preserve">5638458  </w:t>
        <w:tab/>
        <w:t xml:space="preserve">2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70  </w:t>
        <w:tab/>
        <w:t xml:space="preserve">GENE  </w:t>
        <w:tab/>
        <w:t xml:space="preserve">5644696  </w:t>
        <w:tab/>
        <w:t xml:space="preserve">5645385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80  </w:t>
        <w:tab/>
        <w:t xml:space="preserve">GENE  </w:t>
        <w:tab/>
        <w:t xml:space="preserve">5647420  </w:t>
        <w:tab/>
        <w:t xml:space="preserve">5648740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590  </w:t>
        <w:tab/>
        <w:t xml:space="preserve">GENE  </w:t>
        <w:tab/>
        <w:t xml:space="preserve">5649930  </w:t>
        <w:tab/>
        <w:t xml:space="preserve">5651054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00  </w:t>
        <w:tab/>
        <w:t xml:space="preserve">GENE  </w:t>
        <w:tab/>
        <w:t xml:space="preserve">5652837  </w:t>
        <w:tab/>
        <w:t xml:space="preserve">5655668  </w:t>
        <w:tab/>
        <w:t xml:space="preserve">2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10  </w:t>
        <w:tab/>
        <w:t xml:space="preserve">GENE  </w:t>
        <w:tab/>
        <w:t xml:space="preserve">5656369  </w:t>
        <w:tab/>
        <w:t xml:space="preserve">5658333  </w:t>
        <w:tab/>
        <w:t xml:space="preserve">19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20  </w:t>
        <w:tab/>
        <w:t xml:space="preserve">GENE  </w:t>
        <w:tab/>
        <w:t xml:space="preserve">5658467  </w:t>
        <w:tab/>
        <w:t xml:space="preserve">5661736  </w:t>
        <w:tab/>
        <w:t xml:space="preserve">3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30  </w:t>
        <w:tab/>
        <w:t xml:space="preserve">GENE  </w:t>
        <w:tab/>
        <w:t xml:space="preserve">5662482  </w:t>
        <w:tab/>
        <w:t xml:space="preserve">5667785  </w:t>
        <w:tab/>
        <w:t xml:space="preserve">5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40  </w:t>
        <w:tab/>
        <w:t xml:space="preserve">GENE  </w:t>
        <w:tab/>
        <w:t xml:space="preserve">5669496  </w:t>
        <w:tab/>
        <w:t xml:space="preserve">5670815  </w:t>
        <w:tab/>
        <w:t xml:space="preserve">1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50  </w:t>
        <w:tab/>
        <w:t xml:space="preserve">GENE  </w:t>
        <w:tab/>
        <w:t xml:space="preserve">5671079  </w:t>
        <w:tab/>
        <w:t xml:space="preserve">5675320  </w:t>
        <w:tab/>
        <w:t xml:space="preserve">4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60  </w:t>
        <w:tab/>
        <w:t xml:space="preserve">GENE  </w:t>
        <w:tab/>
        <w:t xml:space="preserve">5676902  </w:t>
        <w:tab/>
        <w:t xml:space="preserve">5677240  </w:t>
        <w:tab/>
        <w:t xml:space="preserve">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70  </w:t>
        <w:tab/>
        <w:t xml:space="preserve">GENE  </w:t>
        <w:tab/>
        <w:t xml:space="preserve">5681441  </w:t>
        <w:tab/>
        <w:t xml:space="preserve">5682379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80  </w:t>
        <w:tab/>
        <w:t xml:space="preserve">GENE  </w:t>
        <w:tab/>
        <w:t xml:space="preserve">5683334  </w:t>
        <w:tab/>
        <w:t xml:space="preserve">5684243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690  </w:t>
        <w:tab/>
        <w:t xml:space="preserve">GENE  </w:t>
        <w:tab/>
        <w:t xml:space="preserve">5684561  </w:t>
        <w:tab/>
        <w:t xml:space="preserve">5686059  </w:t>
        <w:tab/>
        <w:t xml:space="preserve">1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00  </w:t>
        <w:tab/>
        <w:t xml:space="preserve">GENE  </w:t>
        <w:tab/>
        <w:t xml:space="preserve">5687782  </w:t>
        <w:tab/>
        <w:t xml:space="preserve">5689714  </w:t>
        <w:tab/>
        <w:t xml:space="preserve">1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10  </w:t>
        <w:tab/>
        <w:t xml:space="preserve">GENE  </w:t>
        <w:tab/>
        <w:t xml:space="preserve">5690237  </w:t>
        <w:tab/>
        <w:t xml:space="preserve">5691541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20  </w:t>
        <w:tab/>
        <w:t xml:space="preserve">GENE  </w:t>
        <w:tab/>
        <w:t xml:space="preserve">5692736  </w:t>
        <w:tab/>
        <w:t xml:space="preserve">5694125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30  </w:t>
        <w:tab/>
        <w:t xml:space="preserve">GENE  </w:t>
        <w:tab/>
        <w:t xml:space="preserve">5695631  </w:t>
        <w:tab/>
        <w:t xml:space="preserve">5698861  </w:t>
        <w:tab/>
        <w:t xml:space="preserve">3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40  </w:t>
        <w:tab/>
        <w:t xml:space="preserve">GENE  </w:t>
        <w:tab/>
        <w:t xml:space="preserve">5699346  </w:t>
        <w:tab/>
        <w:t xml:space="preserve">5700782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50  </w:t>
        <w:tab/>
        <w:t xml:space="preserve">GENE  </w:t>
        <w:tab/>
        <w:t xml:space="preserve">5701143  </w:t>
        <w:tab/>
        <w:t xml:space="preserve">5702011  </w:t>
        <w:tab/>
        <w:t xml:space="preserve">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60  </w:t>
        <w:tab/>
        <w:t xml:space="preserve">GENE  </w:t>
        <w:tab/>
        <w:t xml:space="preserve">5703211  </w:t>
        <w:tab/>
        <w:t xml:space="preserve">5704508  </w:t>
        <w:tab/>
        <w:t xml:space="preserve">1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70  </w:t>
        <w:tab/>
        <w:t xml:space="preserve">GENE  </w:t>
        <w:tab/>
        <w:t xml:space="preserve">5705721  </w:t>
        <w:tab/>
        <w:t xml:space="preserve">5707002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80  </w:t>
        <w:tab/>
        <w:t xml:space="preserve">GENE  </w:t>
        <w:tab/>
        <w:t xml:space="preserve">5708923  </w:t>
        <w:tab/>
        <w:t xml:space="preserve">5710373  </w:t>
        <w:tab/>
        <w:t xml:space="preserve">1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85  </w:t>
        <w:tab/>
        <w:t xml:space="preserve">GENE  </w:t>
        <w:tab/>
        <w:t xml:space="preserve">5713329  </w:t>
        <w:tab/>
        <w:t xml:space="preserve">5713407  </w:t>
        <w:tab/>
        <w:t xml:space="preserve">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790  </w:t>
        <w:tab/>
        <w:t xml:space="preserve">GENE  </w:t>
        <w:tab/>
        <w:t xml:space="preserve">5711327  </w:t>
        <w:tab/>
        <w:t xml:space="preserve">5711602  </w:t>
        <w:tab/>
        <w:t xml:space="preserve">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00  </w:t>
        <w:tab/>
        <w:t xml:space="preserve">GENE  </w:t>
        <w:tab/>
        <w:t xml:space="preserve">5721102  </w:t>
        <w:tab/>
        <w:t xml:space="preserve">5723179  </w:t>
        <w:tab/>
        <w:t xml:space="preserve">2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10  </w:t>
        <w:tab/>
        <w:t xml:space="preserve">GENE  </w:t>
        <w:tab/>
        <w:t xml:space="preserve">5723247  </w:t>
        <w:tab/>
        <w:t xml:space="preserve">5727618  </w:t>
        <w:tab/>
        <w:t xml:space="preserve">4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20  </w:t>
        <w:tab/>
        <w:t xml:space="preserve">GENE  </w:t>
        <w:tab/>
        <w:t xml:space="preserve">5728014  </w:t>
        <w:tab/>
        <w:t xml:space="preserve">5729172  </w:t>
        <w:tab/>
        <w:t xml:space="preserve">1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30  </w:t>
        <w:tab/>
        <w:t xml:space="preserve">GENE  </w:t>
        <w:tab/>
        <w:t xml:space="preserve">5731707  </w:t>
        <w:tab/>
        <w:t xml:space="preserve">5737736  </w:t>
        <w:tab/>
        <w:t xml:space="preserve">6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40  </w:t>
        <w:tab/>
        <w:t xml:space="preserve">GENE  </w:t>
        <w:tab/>
        <w:t xml:space="preserve">5738099  </w:t>
        <w:tab/>
        <w:t xml:space="preserve">5743040  </w:t>
        <w:tab/>
        <w:t xml:space="preserve">4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50  </w:t>
        <w:tab/>
        <w:t xml:space="preserve">GENE  </w:t>
        <w:tab/>
        <w:t xml:space="preserve">5748616  </w:t>
        <w:tab/>
        <w:t xml:space="preserve">5751295  </w:t>
        <w:tab/>
        <w:t xml:space="preserve">2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55  </w:t>
        <w:tab/>
        <w:t xml:space="preserve">GENE  </w:t>
        <w:tab/>
        <w:t xml:space="preserve">5756111  </w:t>
        <w:tab/>
        <w:t xml:space="preserve">5756797  </w:t>
        <w:tab/>
        <w:t xml:space="preserve">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57  </w:t>
        <w:tab/>
        <w:t xml:space="preserve">GENE  </w:t>
        <w:tab/>
        <w:t xml:space="preserve">5756817  </w:t>
        <w:tab/>
        <w:t xml:space="preserve">5759252  </w:t>
        <w:tab/>
        <w:t xml:space="preserve">2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60  </w:t>
        <w:tab/>
        <w:t xml:space="preserve">GENE  </w:t>
        <w:tab/>
        <w:t xml:space="preserve">5759640  </w:t>
        <w:tab/>
        <w:t xml:space="preserve">5762101  </w:t>
        <w:tab/>
        <w:t xml:space="preserve">2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70  </w:t>
        <w:tab/>
        <w:t xml:space="preserve">GENE  </w:t>
        <w:tab/>
        <w:t xml:space="preserve">5763749  </w:t>
        <w:tab/>
        <w:t xml:space="preserve">5764573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80  </w:t>
        <w:tab/>
        <w:t xml:space="preserve">GENE  </w:t>
        <w:tab/>
        <w:t xml:space="preserve">5766730  </w:t>
        <w:tab/>
        <w:t xml:space="preserve">5767827  </w:t>
        <w:tab/>
        <w:t xml:space="preserve">1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890  </w:t>
        <w:tab/>
        <w:t xml:space="preserve">GENE  </w:t>
        <w:tab/>
        <w:t xml:space="preserve">5768398  </w:t>
        <w:tab/>
        <w:t xml:space="preserve">5770377  </w:t>
        <w:tab/>
        <w:t xml:space="preserve">1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00  </w:t>
        <w:tab/>
        <w:t xml:space="preserve">GENE  </w:t>
        <w:tab/>
        <w:t xml:space="preserve">5772103  </w:t>
        <w:tab/>
        <w:t xml:space="preserve">5772846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10  </w:t>
        <w:tab/>
        <w:t xml:space="preserve">GENE  </w:t>
        <w:tab/>
        <w:t xml:space="preserve">5773113  </w:t>
        <w:tab/>
        <w:t xml:space="preserve">5775408  </w:t>
        <w:tab/>
        <w:t xml:space="preserve">2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20  </w:t>
        <w:tab/>
        <w:t xml:space="preserve">GENE  </w:t>
        <w:tab/>
        <w:t xml:space="preserve">5776488  </w:t>
        <w:tab/>
        <w:t xml:space="preserve">5777868  </w:t>
        <w:tab/>
        <w:t xml:space="preserve">1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30  </w:t>
        <w:tab/>
        <w:t xml:space="preserve">GENE  </w:t>
        <w:tab/>
        <w:t xml:space="preserve">5778873  </w:t>
        <w:tab/>
        <w:t xml:space="preserve">5779360  </w:t>
        <w:tab/>
        <w:t xml:space="preserve">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40  </w:t>
        <w:tab/>
        <w:t xml:space="preserve">GENE  </w:t>
        <w:tab/>
        <w:t xml:space="preserve">5781956  </w:t>
        <w:tab/>
        <w:t xml:space="preserve">5785982  </w:t>
        <w:tab/>
        <w:t xml:space="preserve">40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50  </w:t>
        <w:tab/>
        <w:t xml:space="preserve">GENE  </w:t>
        <w:tab/>
        <w:t xml:space="preserve">5786386  </w:t>
        <w:tab/>
        <w:t xml:space="preserve">5790422  </w:t>
        <w:tab/>
        <w:t xml:space="preserve">4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60  </w:t>
        <w:tab/>
        <w:t xml:space="preserve">GENE  </w:t>
        <w:tab/>
        <w:t xml:space="preserve">5791809  </w:t>
        <w:tab/>
        <w:t xml:space="preserve">5792261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70  </w:t>
        <w:tab/>
        <w:t xml:space="preserve">GENE  </w:t>
        <w:tab/>
        <w:t xml:space="preserve">5793665  </w:t>
        <w:tab/>
        <w:t xml:space="preserve">5794087  </w:t>
        <w:tab/>
        <w:t xml:space="preserve">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80  </w:t>
        <w:tab/>
        <w:t xml:space="preserve">GENE  </w:t>
        <w:tab/>
        <w:t xml:space="preserve">5794493  </w:t>
        <w:tab/>
        <w:t xml:space="preserve">5795696  </w:t>
        <w:tab/>
        <w:t xml:space="preserve">1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6990  </w:t>
        <w:tab/>
        <w:t xml:space="preserve">GENE  </w:t>
        <w:tab/>
        <w:t xml:space="preserve">5795836  </w:t>
        <w:tab/>
        <w:t xml:space="preserve">5796802  </w:t>
        <w:tab/>
        <w:t xml:space="preserve">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00  </w:t>
        <w:tab/>
        <w:t xml:space="preserve">GENE  </w:t>
        <w:tab/>
        <w:t xml:space="preserve">5797177  </w:t>
        <w:tab/>
        <w:t xml:space="preserve">5799611  </w:t>
        <w:tab/>
        <w:t xml:space="preserve">2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10  </w:t>
        <w:tab/>
        <w:t xml:space="preserve">GENE  </w:t>
        <w:tab/>
        <w:t xml:space="preserve">5800457  </w:t>
        <w:tab/>
        <w:t xml:space="preserve">5802300  </w:t>
        <w:tab/>
        <w:t xml:space="preserve">1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20  </w:t>
        <w:tab/>
        <w:t xml:space="preserve">GENE  </w:t>
        <w:tab/>
        <w:t xml:space="preserve">5802560  </w:t>
        <w:tab/>
        <w:t xml:space="preserve">5804121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30  </w:t>
        <w:tab/>
        <w:t xml:space="preserve">GENE  </w:t>
        <w:tab/>
        <w:t xml:space="preserve">5804506  </w:t>
        <w:tab/>
        <w:t xml:space="preserve">5808459  </w:t>
        <w:tab/>
        <w:t xml:space="preserve">3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40  </w:t>
        <w:tab/>
        <w:t xml:space="preserve">GENE  </w:t>
        <w:tab/>
        <w:t xml:space="preserve">5809375  </w:t>
        <w:tab/>
        <w:t xml:space="preserve">5812602  </w:t>
        <w:tab/>
        <w:t xml:space="preserve">3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50  </w:t>
        <w:tab/>
        <w:t xml:space="preserve">GENE  </w:t>
        <w:tab/>
        <w:t xml:space="preserve">5814745  </w:t>
        <w:tab/>
        <w:t xml:space="preserve">5816481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60  </w:t>
        <w:tab/>
        <w:t xml:space="preserve">GENE  </w:t>
        <w:tab/>
        <w:t xml:space="preserve">5816674  </w:t>
        <w:tab/>
        <w:t xml:space="preserve">5818495  </w:t>
        <w:tab/>
        <w:t xml:space="preserve">1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70  </w:t>
        <w:tab/>
        <w:t xml:space="preserve">GENE  </w:t>
        <w:tab/>
        <w:t xml:space="preserve">5820958  </w:t>
        <w:tab/>
        <w:t xml:space="preserve">5823196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80  </w:t>
        <w:tab/>
        <w:t xml:space="preserve">GENE  </w:t>
        <w:tab/>
        <w:t xml:space="preserve">5825286  </w:t>
        <w:tab/>
        <w:t xml:space="preserve">5825864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090  </w:t>
        <w:tab/>
        <w:t xml:space="preserve">GENE  </w:t>
        <w:tab/>
        <w:t xml:space="preserve">5826800  </w:t>
        <w:tab/>
        <w:t xml:space="preserve">5829410  </w:t>
        <w:tab/>
        <w:t xml:space="preserve">2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00  </w:t>
        <w:tab/>
        <w:t xml:space="preserve">GENE  </w:t>
        <w:tab/>
        <w:t xml:space="preserve">5831250  </w:t>
        <w:tab/>
        <w:t xml:space="preserve">5832373  </w:t>
        <w:tab/>
        <w:t xml:space="preserve">1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10  </w:t>
        <w:tab/>
        <w:t xml:space="preserve">GENE  </w:t>
        <w:tab/>
        <w:t xml:space="preserve">5837967  </w:t>
        <w:tab/>
        <w:t xml:space="preserve">5838494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20  </w:t>
        <w:tab/>
        <w:t xml:space="preserve">GENE  </w:t>
        <w:tab/>
        <w:t xml:space="preserve">5842407  </w:t>
        <w:tab/>
        <w:t xml:space="preserve">5843243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30  </w:t>
        <w:tab/>
        <w:t xml:space="preserve">GENE  </w:t>
        <w:tab/>
        <w:t xml:space="preserve">5844492  </w:t>
        <w:tab/>
        <w:t xml:space="preserve">5845043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40  </w:t>
        <w:tab/>
        <w:t xml:space="preserve">GENE  </w:t>
        <w:tab/>
        <w:t xml:space="preserve">5845999  </w:t>
        <w:tab/>
        <w:t xml:space="preserve">5846586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50  </w:t>
        <w:tab/>
        <w:t xml:space="preserve">GENE  </w:t>
        <w:tab/>
        <w:t xml:space="preserve">5847288  </w:t>
        <w:tab/>
        <w:t xml:space="preserve">5849541  </w:t>
        <w:tab/>
        <w:t xml:space="preserve">2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60  </w:t>
        <w:tab/>
        <w:t xml:space="preserve">GENE  </w:t>
        <w:tab/>
        <w:t xml:space="preserve">5852166  </w:t>
        <w:tab/>
        <w:t xml:space="preserve">5852886  </w:t>
        <w:tab/>
        <w:t xml:space="preserve">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70  </w:t>
        <w:tab/>
        <w:t xml:space="preserve">GENE  </w:t>
        <w:tab/>
        <w:t xml:space="preserve">5853056  </w:t>
        <w:tab/>
        <w:t xml:space="preserve">5854900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80  </w:t>
        <w:tab/>
        <w:t xml:space="preserve">GENE  </w:t>
        <w:tab/>
        <w:t xml:space="preserve">5855858  </w:t>
        <w:tab/>
        <w:t xml:space="preserve">5859154  </w:t>
        <w:tab/>
        <w:t xml:space="preserve">3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190  </w:t>
        <w:tab/>
        <w:t xml:space="preserve">GENE  </w:t>
        <w:tab/>
        <w:t xml:space="preserve">5867389  </w:t>
        <w:tab/>
        <w:t xml:space="preserve">5867945  </w:t>
        <w:tab/>
        <w:t xml:space="preserve">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00  </w:t>
        <w:tab/>
        <w:t xml:space="preserve">GENE  </w:t>
        <w:tab/>
        <w:t xml:space="preserve">5869816  </w:t>
        <w:tab/>
        <w:t xml:space="preserve">5870748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03  </w:t>
        <w:tab/>
        <w:t xml:space="preserve">GENE  </w:t>
        <w:tab/>
        <w:t xml:space="preserve">5870784  </w:t>
        <w:tab/>
        <w:t xml:space="preserve">5872851  </w:t>
        <w:tab/>
        <w:t xml:space="preserve">2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05  </w:t>
        <w:tab/>
        <w:t xml:space="preserve">GENE  </w:t>
        <w:tab/>
        <w:t xml:space="preserve">5879049  </w:t>
        <w:tab/>
        <w:t xml:space="preserve">5881129  </w:t>
        <w:tab/>
        <w:t xml:space="preserve">2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10  </w:t>
        <w:tab/>
        <w:t xml:space="preserve">GENE  </w:t>
        <w:tab/>
        <w:t xml:space="preserve">5882283  </w:t>
        <w:tab/>
        <w:t xml:space="preserve">5883107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20  </w:t>
        <w:tab/>
        <w:t xml:space="preserve">GENE  </w:t>
        <w:tab/>
        <w:t xml:space="preserve">5883325  </w:t>
        <w:tab/>
        <w:t xml:space="preserve">5883846  </w:t>
        <w:tab/>
        <w:t xml:space="preserve">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30  </w:t>
        <w:tab/>
        <w:t xml:space="preserve">GENE  </w:t>
        <w:tab/>
        <w:t xml:space="preserve">5886378  </w:t>
        <w:tab/>
        <w:t xml:space="preserve">5889233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40  </w:t>
        <w:tab/>
        <w:t xml:space="preserve">GENE  </w:t>
        <w:tab/>
        <w:t xml:space="preserve">5889875  </w:t>
        <w:tab/>
        <w:t xml:space="preserve">5892213  </w:t>
        <w:tab/>
        <w:t xml:space="preserve">2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50  </w:t>
        <w:tab/>
        <w:t xml:space="preserve">GENE  </w:t>
        <w:tab/>
        <w:t xml:space="preserve">5892872  </w:t>
        <w:tab/>
        <w:t xml:space="preserve">5894291  </w:t>
        <w:tab/>
        <w:t xml:space="preserve">1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60  </w:t>
        <w:tab/>
        <w:t xml:space="preserve">GENE  </w:t>
        <w:tab/>
        <w:t xml:space="preserve">5896093  </w:t>
        <w:tab/>
        <w:t xml:space="preserve">5900634  </w:t>
        <w:tab/>
        <w:t xml:space="preserve">4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70  </w:t>
        <w:tab/>
        <w:t xml:space="preserve">GENE  </w:t>
        <w:tab/>
        <w:t xml:space="preserve">5902476  </w:t>
        <w:tab/>
        <w:t xml:space="preserve">5902880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80  </w:t>
        <w:tab/>
        <w:t xml:space="preserve">GENE  </w:t>
        <w:tab/>
        <w:t xml:space="preserve">5903450  </w:t>
        <w:tab/>
        <w:t xml:space="preserve">5904610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290  </w:t>
        <w:tab/>
        <w:t xml:space="preserve">GENE  </w:t>
        <w:tab/>
        <w:t xml:space="preserve">5905049  </w:t>
        <w:tab/>
        <w:t xml:space="preserve">5906713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00  </w:t>
        <w:tab/>
        <w:t xml:space="preserve">GENE  </w:t>
        <w:tab/>
        <w:t xml:space="preserve">5907231  </w:t>
        <w:tab/>
        <w:t xml:space="preserve">5908869  </w:t>
        <w:tab/>
        <w:t xml:space="preserve">1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10  </w:t>
        <w:tab/>
        <w:t xml:space="preserve">GENE  </w:t>
        <w:tab/>
        <w:t xml:space="preserve">5909024  </w:t>
        <w:tab/>
        <w:t xml:space="preserve">5913239  </w:t>
        <w:tab/>
        <w:t xml:space="preserve">4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20  </w:t>
        <w:tab/>
        <w:t xml:space="preserve">GENE  </w:t>
        <w:tab/>
        <w:t xml:space="preserve">5915424  </w:t>
        <w:tab/>
        <w:t xml:space="preserve">5916653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30  </w:t>
        <w:tab/>
        <w:t xml:space="preserve">GENE  </w:t>
        <w:tab/>
        <w:t xml:space="preserve">5917250  </w:t>
        <w:tab/>
        <w:t xml:space="preserve">5919065  </w:t>
        <w:tab/>
        <w:t xml:space="preserve">1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40  </w:t>
        <w:tab/>
        <w:t xml:space="preserve">GENE  </w:t>
        <w:tab/>
        <w:t xml:space="preserve">5920794  </w:t>
        <w:tab/>
        <w:t xml:space="preserve">5926843  </w:t>
        <w:tab/>
        <w:t xml:space="preserve">6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50  </w:t>
        <w:tab/>
        <w:t xml:space="preserve">GENE  </w:t>
        <w:tab/>
        <w:t xml:space="preserve">5934091  </w:t>
        <w:tab/>
        <w:t xml:space="preserve">5935033  </w:t>
        <w:tab/>
        <w:t xml:space="preserve">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60  </w:t>
        <w:tab/>
        <w:t xml:space="preserve">GENE  </w:t>
        <w:tab/>
        <w:t xml:space="preserve">5936105  </w:t>
        <w:tab/>
        <w:t xml:space="preserve">5946202  </w:t>
        <w:tab/>
        <w:t xml:space="preserve">10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65  </w:t>
        <w:tab/>
        <w:t xml:space="preserve">GENE  </w:t>
        <w:tab/>
        <w:t xml:space="preserve">5946949  </w:t>
        <w:tab/>
        <w:t xml:space="preserve">5948800  </w:t>
        <w:tab/>
        <w:t xml:space="preserve">1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70  </w:t>
        <w:tab/>
        <w:t xml:space="preserve">GENE  </w:t>
        <w:tab/>
        <w:t xml:space="preserve">5949003  </w:t>
        <w:tab/>
        <w:t xml:space="preserve">5949641  </w:t>
        <w:tab/>
        <w:t xml:space="preserve">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80  </w:t>
        <w:tab/>
        <w:t xml:space="preserve">GENE  </w:t>
        <w:tab/>
        <w:t xml:space="preserve">5950197  </w:t>
        <w:tab/>
        <w:t xml:space="preserve">5952232  </w:t>
        <w:tab/>
        <w:t xml:space="preserve">2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390  </w:t>
        <w:tab/>
        <w:t xml:space="preserve">GENE  </w:t>
        <w:tab/>
        <w:t xml:space="preserve">5952244  </w:t>
        <w:tab/>
        <w:t xml:space="preserve">5953959  </w:t>
        <w:tab/>
        <w:t xml:space="preserve">1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00  </w:t>
        <w:tab/>
        <w:t xml:space="preserve">GENE  </w:t>
        <w:tab/>
        <w:t xml:space="preserve">5954884  </w:t>
        <w:tab/>
        <w:t xml:space="preserve">5955441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10  </w:t>
        <w:tab/>
        <w:t xml:space="preserve">GENE  </w:t>
        <w:tab/>
        <w:t xml:space="preserve">5956816  </w:t>
        <w:tab/>
        <w:t xml:space="preserve">5958879  </w:t>
        <w:tab/>
        <w:t xml:space="preserve">2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20  </w:t>
        <w:tab/>
        <w:t xml:space="preserve">GENE  </w:t>
        <w:tab/>
        <w:t xml:space="preserve">5959611  </w:t>
        <w:tab/>
        <w:t xml:space="preserve">5961310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30  </w:t>
        <w:tab/>
        <w:t xml:space="preserve">GENE  </w:t>
        <w:tab/>
        <w:t xml:space="preserve">5965926  </w:t>
        <w:tab/>
        <w:t xml:space="preserve">5969212  </w:t>
        <w:tab/>
        <w:t xml:space="preserve">3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40  </w:t>
        <w:tab/>
        <w:t xml:space="preserve">GENE  </w:t>
        <w:tab/>
        <w:t xml:space="preserve">5969565  </w:t>
        <w:tab/>
        <w:t xml:space="preserve">5972433  </w:t>
        <w:tab/>
        <w:t xml:space="preserve">2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50  </w:t>
        <w:tab/>
        <w:t xml:space="preserve">GENE  </w:t>
        <w:tab/>
        <w:t xml:space="preserve">5972790  </w:t>
        <w:tab/>
        <w:t xml:space="preserve">5975681  </w:t>
        <w:tab/>
        <w:t xml:space="preserve">2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60  </w:t>
        <w:tab/>
        <w:t xml:space="preserve">GENE  </w:t>
        <w:tab/>
        <w:t xml:space="preserve">5976946  </w:t>
        <w:tab/>
        <w:t xml:space="preserve">5977542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65  </w:t>
        <w:tab/>
        <w:t xml:space="preserve">GENE  </w:t>
        <w:tab/>
        <w:t xml:space="preserve">5977814  </w:t>
        <w:tab/>
        <w:t xml:space="preserve">5979345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70  </w:t>
        <w:tab/>
        <w:t xml:space="preserve">GENE  </w:t>
        <w:tab/>
        <w:t xml:space="preserve">5979865  </w:t>
        <w:tab/>
        <w:t xml:space="preserve">5981965  </w:t>
        <w:tab/>
        <w:t xml:space="preserve">2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80  </w:t>
        <w:tab/>
        <w:t xml:space="preserve">GENE  </w:t>
        <w:tab/>
        <w:t xml:space="preserve">5983196  </w:t>
        <w:tab/>
        <w:t xml:space="preserve">5984317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490  </w:t>
        <w:tab/>
        <w:t xml:space="preserve">GENE  </w:t>
        <w:tab/>
        <w:t xml:space="preserve">5984824  </w:t>
        <w:tab/>
        <w:t xml:space="preserve">5985990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00  </w:t>
        <w:tab/>
        <w:t xml:space="preserve">GENE  </w:t>
        <w:tab/>
        <w:t xml:space="preserve">5986682  </w:t>
        <w:tab/>
        <w:t xml:space="preserve">5988495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10  </w:t>
        <w:tab/>
        <w:t xml:space="preserve">GENE  </w:t>
        <w:tab/>
        <w:t xml:space="preserve">5989049  </w:t>
        <w:tab/>
        <w:t xml:space="preserve">5992826  </w:t>
        <w:tab/>
        <w:t xml:space="preserve">3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20  </w:t>
        <w:tab/>
        <w:t xml:space="preserve">GENE  </w:t>
        <w:tab/>
        <w:t xml:space="preserve">5999286  </w:t>
        <w:tab/>
        <w:t xml:space="preserve">6000355  </w:t>
        <w:tab/>
        <w:t xml:space="preserve">1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30  </w:t>
        <w:tab/>
        <w:t xml:space="preserve">GENE  </w:t>
        <w:tab/>
        <w:t xml:space="preserve">6000857  </w:t>
        <w:tab/>
        <w:t xml:space="preserve">6002023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40  </w:t>
        <w:tab/>
        <w:t xml:space="preserve">GENE  </w:t>
        <w:tab/>
        <w:t xml:space="preserve">6002780  </w:t>
        <w:tab/>
        <w:t xml:space="preserve">6003970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50  </w:t>
        <w:tab/>
        <w:t xml:space="preserve">GENE  </w:t>
        <w:tab/>
        <w:t xml:space="preserve">6005111  </w:t>
        <w:tab/>
        <w:t xml:space="preserve">6006001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60  </w:t>
        <w:tab/>
        <w:t xml:space="preserve">GENE  </w:t>
        <w:tab/>
        <w:t xml:space="preserve">6006759  </w:t>
        <w:tab/>
        <w:t xml:space="preserve">6008000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70  </w:t>
        <w:tab/>
        <w:t xml:space="preserve">GENE  </w:t>
        <w:tab/>
        <w:t xml:space="preserve">6009404  </w:t>
        <w:tab/>
        <w:t xml:space="preserve">6010559  </w:t>
        <w:tab/>
        <w:t xml:space="preserve">1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80  </w:t>
        <w:tab/>
        <w:t xml:space="preserve">GENE  </w:t>
        <w:tab/>
        <w:t xml:space="preserve">6015273  </w:t>
        <w:tab/>
        <w:t xml:space="preserve">6015515  </w:t>
        <w:tab/>
        <w:t xml:space="preserve">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590  </w:t>
        <w:tab/>
        <w:t xml:space="preserve">GENE  </w:t>
        <w:tab/>
        <w:t xml:space="preserve">6017193  </w:t>
        <w:tab/>
        <w:t xml:space="preserve">6019624  </w:t>
        <w:tab/>
        <w:t xml:space="preserve">2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00  </w:t>
        <w:tab/>
        <w:t xml:space="preserve">GENE  </w:t>
        <w:tab/>
        <w:t xml:space="preserve">6020027  </w:t>
        <w:tab/>
        <w:t xml:space="preserve">6021115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10  </w:t>
        <w:tab/>
        <w:t xml:space="preserve">GENE  </w:t>
        <w:tab/>
        <w:t xml:space="preserve">6023926  </w:t>
        <w:tab/>
        <w:t xml:space="preserve">6024689  </w:t>
        <w:tab/>
        <w:t xml:space="preserve">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15  </w:t>
        <w:tab/>
        <w:t xml:space="preserve">GENE  </w:t>
        <w:tab/>
        <w:t xml:space="preserve">6024943  </w:t>
        <w:tab/>
        <w:t xml:space="preserve">6026432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20  </w:t>
        <w:tab/>
        <w:t xml:space="preserve">GENE  </w:t>
        <w:tab/>
        <w:t xml:space="preserve">6026443  </w:t>
        <w:tab/>
        <w:t xml:space="preserve">6027691  </w:t>
        <w:tab/>
        <w:t xml:space="preserve">1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30  </w:t>
        <w:tab/>
        <w:t xml:space="preserve">GENE  </w:t>
        <w:tab/>
        <w:t xml:space="preserve">6028176  </w:t>
        <w:tab/>
        <w:t xml:space="preserve">6031770  </w:t>
        <w:tab/>
        <w:t xml:space="preserve">3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40  </w:t>
        <w:tab/>
        <w:t xml:space="preserve">GENE  </w:t>
        <w:tab/>
        <w:t xml:space="preserve">6032390  </w:t>
        <w:tab/>
        <w:t xml:space="preserve">6033580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50  </w:t>
        <w:tab/>
        <w:t xml:space="preserve">GENE  </w:t>
        <w:tab/>
        <w:t xml:space="preserve">6034195  </w:t>
        <w:tab/>
        <w:t xml:space="preserve">6037226  </w:t>
        <w:tab/>
        <w:t xml:space="preserve">3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60  </w:t>
        <w:tab/>
        <w:t xml:space="preserve">GENE  </w:t>
        <w:tab/>
        <w:t xml:space="preserve">6037714  </w:t>
        <w:tab/>
        <w:t xml:space="preserve">6038418  </w:t>
        <w:tab/>
        <w:t xml:space="preserve">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70  </w:t>
        <w:tab/>
        <w:t xml:space="preserve">GENE  </w:t>
        <w:tab/>
        <w:t xml:space="preserve">6039637  </w:t>
        <w:tab/>
        <w:t xml:space="preserve">6042009  </w:t>
        <w:tab/>
        <w:t xml:space="preserve">23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80  </w:t>
        <w:tab/>
        <w:t xml:space="preserve">GENE  </w:t>
        <w:tab/>
        <w:t xml:space="preserve">6043135  </w:t>
        <w:tab/>
        <w:t xml:space="preserve">6044040  </w:t>
        <w:tab/>
        <w:t xml:space="preserve">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690  </w:t>
        <w:tab/>
        <w:t xml:space="preserve">GENE  </w:t>
        <w:tab/>
        <w:t xml:space="preserve">6045379  </w:t>
        <w:tab/>
        <w:t xml:space="preserve">6048336  </w:t>
        <w:tab/>
        <w:t xml:space="preserve">2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00  </w:t>
        <w:tab/>
        <w:t xml:space="preserve">GENE  </w:t>
        <w:tab/>
        <w:t xml:space="preserve">6048930  </w:t>
        <w:tab/>
        <w:t xml:space="preserve">6052599  </w:t>
        <w:tab/>
        <w:t xml:space="preserve">3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10  </w:t>
        <w:tab/>
        <w:t xml:space="preserve">GENE  </w:t>
        <w:tab/>
        <w:t xml:space="preserve">6055545  </w:t>
        <w:tab/>
        <w:t xml:space="preserve">6056741  </w:t>
        <w:tab/>
        <w:t xml:space="preserve">1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15  </w:t>
        <w:tab/>
        <w:t xml:space="preserve">GENE  </w:t>
        <w:tab/>
        <w:t xml:space="preserve">6060711  </w:t>
        <w:tab/>
        <w:t xml:space="preserve">6061938  </w:t>
        <w:tab/>
        <w:t xml:space="preserve">1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20  </w:t>
        <w:tab/>
        <w:t xml:space="preserve">GENE  </w:t>
        <w:tab/>
        <w:t xml:space="preserve">6062443  </w:t>
        <w:tab/>
        <w:t xml:space="preserve">6063480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30  </w:t>
        <w:tab/>
        <w:t xml:space="preserve">GENE  </w:t>
        <w:tab/>
        <w:t xml:space="preserve">6064376  </w:t>
        <w:tab/>
        <w:t xml:space="preserve">6065810  </w:t>
        <w:tab/>
        <w:t xml:space="preserve">1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40  </w:t>
        <w:tab/>
        <w:t xml:space="preserve">GENE  </w:t>
        <w:tab/>
        <w:t xml:space="preserve">6068000  </w:t>
        <w:tab/>
        <w:t xml:space="preserve">6072811  </w:t>
        <w:tab/>
        <w:t xml:space="preserve">4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50  </w:t>
        <w:tab/>
        <w:t xml:space="preserve">GENE  </w:t>
        <w:tab/>
        <w:t xml:space="preserve">6074225  </w:t>
        <w:tab/>
        <w:t xml:space="preserve">6078425  </w:t>
        <w:tab/>
        <w:t xml:space="preserve">4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60  </w:t>
        <w:tab/>
        <w:t xml:space="preserve">GENE  </w:t>
        <w:tab/>
        <w:t xml:space="preserve">6078809  </w:t>
        <w:tab/>
        <w:t xml:space="preserve">6080874  </w:t>
        <w:tab/>
        <w:t xml:space="preserve">2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70  </w:t>
        <w:tab/>
        <w:t xml:space="preserve">GENE  </w:t>
        <w:tab/>
        <w:t xml:space="preserve">6081970  </w:t>
        <w:tab/>
        <w:t xml:space="preserve">6085954  </w:t>
        <w:tab/>
        <w:t xml:space="preserve">3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80  </w:t>
        <w:tab/>
        <w:t xml:space="preserve">GENE  </w:t>
        <w:tab/>
        <w:t xml:space="preserve">6086955  </w:t>
        <w:tab/>
        <w:t xml:space="preserve">6088162  </w:t>
        <w:tab/>
        <w:t xml:space="preserve">1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790  </w:t>
        <w:tab/>
        <w:t xml:space="preserve">GENE  </w:t>
        <w:tab/>
        <w:t xml:space="preserve">6089714  </w:t>
        <w:tab/>
        <w:t xml:space="preserve">6091157  </w:t>
        <w:tab/>
        <w:t xml:space="preserve">1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00  </w:t>
        <w:tab/>
        <w:t xml:space="preserve">GENE  </w:t>
        <w:tab/>
        <w:t xml:space="preserve">6091120  </w:t>
        <w:tab/>
        <w:t xml:space="preserve">6093023  </w:t>
        <w:tab/>
        <w:t xml:space="preserve">1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10  </w:t>
        <w:tab/>
        <w:t xml:space="preserve">GENE  </w:t>
        <w:tab/>
        <w:t xml:space="preserve">6094148  </w:t>
        <w:tab/>
        <w:t xml:space="preserve">6096560  </w:t>
        <w:tab/>
        <w:t xml:space="preserve">2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20  </w:t>
        <w:tab/>
        <w:t xml:space="preserve">GENE  </w:t>
        <w:tab/>
        <w:t xml:space="preserve">6097411  </w:t>
        <w:tab/>
        <w:t xml:space="preserve">6099561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30  </w:t>
        <w:tab/>
        <w:t xml:space="preserve">GENE  </w:t>
        <w:tab/>
        <w:t xml:space="preserve">6101865  </w:t>
        <w:tab/>
        <w:t xml:space="preserve">6104472  </w:t>
        <w:tab/>
        <w:t xml:space="preserve">2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40  </w:t>
        <w:tab/>
        <w:t xml:space="preserve">GENE  </w:t>
        <w:tab/>
        <w:t xml:space="preserve">6106024  </w:t>
        <w:tab/>
        <w:t xml:space="preserve">6108669  </w:t>
        <w:tab/>
        <w:t xml:space="preserve">2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50  </w:t>
        <w:tab/>
        <w:t xml:space="preserve">GENE  </w:t>
        <w:tab/>
        <w:t xml:space="preserve">6110503  </w:t>
        <w:tab/>
        <w:t xml:space="preserve">6116242  </w:t>
        <w:tab/>
        <w:t xml:space="preserve">5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60  </w:t>
        <w:tab/>
        <w:t xml:space="preserve">GENE  </w:t>
        <w:tab/>
        <w:t xml:space="preserve">6119806  </w:t>
        <w:tab/>
        <w:t xml:space="preserve">6123005  </w:t>
        <w:tab/>
        <w:t xml:space="preserve">3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70  </w:t>
        <w:tab/>
        <w:t xml:space="preserve">GENE  </w:t>
        <w:tab/>
        <w:t xml:space="preserve">6123531  </w:t>
        <w:tab/>
        <w:t xml:space="preserve">6125113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80  </w:t>
        <w:tab/>
        <w:t xml:space="preserve">GENE  </w:t>
        <w:tab/>
        <w:t xml:space="preserve">6125284  </w:t>
        <w:tab/>
        <w:t xml:space="preserve">6126110  </w:t>
        <w:tab/>
        <w:t xml:space="preserve">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890  </w:t>
        <w:tab/>
        <w:t xml:space="preserve">GENE  </w:t>
        <w:tab/>
        <w:t xml:space="preserve">6127224  </w:t>
        <w:tab/>
        <w:t xml:space="preserve">6127514  </w:t>
        <w:tab/>
        <w:t xml:space="preserve">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00  </w:t>
        <w:tab/>
        <w:t xml:space="preserve">GENE  </w:t>
        <w:tab/>
        <w:t xml:space="preserve">6128556  </w:t>
        <w:tab/>
        <w:t xml:space="preserve">6133378  </w:t>
        <w:tab/>
        <w:t xml:space="preserve">4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10  </w:t>
        <w:tab/>
        <w:t xml:space="preserve">GENE  </w:t>
        <w:tab/>
        <w:t xml:space="preserve">6133525  </w:t>
        <w:tab/>
        <w:t xml:space="preserve">6136050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20  </w:t>
        <w:tab/>
        <w:t xml:space="preserve">GENE  </w:t>
        <w:tab/>
        <w:t xml:space="preserve">6137252  </w:t>
        <w:tab/>
        <w:t xml:space="preserve">6142020  </w:t>
        <w:tab/>
        <w:t xml:space="preserve">4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30  </w:t>
        <w:tab/>
        <w:t xml:space="preserve">GENE  </w:t>
        <w:tab/>
        <w:t xml:space="preserve">6142132  </w:t>
        <w:tab/>
        <w:t xml:space="preserve">6143307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40  </w:t>
        <w:tab/>
        <w:t xml:space="preserve">GENE  </w:t>
        <w:tab/>
        <w:t xml:space="preserve">6143571  </w:t>
        <w:tab/>
        <w:t xml:space="preserve">6145231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50  </w:t>
        <w:tab/>
        <w:t xml:space="preserve">GENE  </w:t>
        <w:tab/>
        <w:t xml:space="preserve">6146308  </w:t>
        <w:tab/>
        <w:t xml:space="preserve">6147166  </w:t>
        <w:tab/>
        <w:t xml:space="preserve">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60  </w:t>
        <w:tab/>
        <w:t xml:space="preserve">GENE  </w:t>
        <w:tab/>
        <w:t xml:space="preserve">6147959  </w:t>
        <w:tab/>
        <w:t xml:space="preserve">6150301  </w:t>
        <w:tab/>
        <w:t xml:space="preserve">2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70  </w:t>
        <w:tab/>
        <w:t xml:space="preserve">GENE  </w:t>
        <w:tab/>
        <w:t xml:space="preserve">6150997  </w:t>
        <w:tab/>
        <w:t xml:space="preserve">6151791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80  </w:t>
        <w:tab/>
        <w:t xml:space="preserve">GENE  </w:t>
        <w:tab/>
        <w:t xml:space="preserve">6152417  </w:t>
        <w:tab/>
        <w:t xml:space="preserve">6153427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7990  </w:t>
        <w:tab/>
        <w:t xml:space="preserve">GENE  </w:t>
        <w:tab/>
        <w:t xml:space="preserve">6154721  </w:t>
        <w:tab/>
        <w:t xml:space="preserve">6155650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00  </w:t>
        <w:tab/>
        <w:t xml:space="preserve">GENE  </w:t>
        <w:tab/>
        <w:t xml:space="preserve">6155896  </w:t>
        <w:tab/>
        <w:t xml:space="preserve">6157450  </w:t>
        <w:tab/>
        <w:t xml:space="preserve">1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10  </w:t>
        <w:tab/>
        <w:t xml:space="preserve">GENE  </w:t>
        <w:tab/>
        <w:t xml:space="preserve">6161152  </w:t>
        <w:tab/>
        <w:t xml:space="preserve">6163171  </w:t>
        <w:tab/>
        <w:t xml:space="preserve">2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20  </w:t>
        <w:tab/>
        <w:t xml:space="preserve">GENE  </w:t>
        <w:tab/>
        <w:t xml:space="preserve">6165446  </w:t>
        <w:tab/>
        <w:t xml:space="preserve">6167512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30  </w:t>
        <w:tab/>
        <w:t xml:space="preserve">GENE  </w:t>
        <w:tab/>
        <w:t xml:space="preserve">6167681  </w:t>
        <w:tab/>
        <w:t xml:space="preserve">6168626  </w:t>
        <w:tab/>
        <w:t xml:space="preserve">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35  </w:t>
        <w:tab/>
        <w:t xml:space="preserve">GENE  </w:t>
        <w:tab/>
        <w:t xml:space="preserve">6171000  </w:t>
        <w:tab/>
        <w:t xml:space="preserve">6171555  </w:t>
        <w:tab/>
        <w:t xml:space="preserve">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40  </w:t>
        <w:tab/>
        <w:t xml:space="preserve">GENE  </w:t>
        <w:tab/>
        <w:t xml:space="preserve">6174706  </w:t>
        <w:tab/>
        <w:t xml:space="preserve">6178469  </w:t>
        <w:tab/>
        <w:t xml:space="preserve">3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50  </w:t>
        <w:tab/>
        <w:t xml:space="preserve">GENE  </w:t>
        <w:tab/>
        <w:t xml:space="preserve">6180856  </w:t>
        <w:tab/>
        <w:t xml:space="preserve">6182850  </w:t>
        <w:tab/>
        <w:t xml:space="preserve">1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60  </w:t>
        <w:tab/>
        <w:t xml:space="preserve">GENE  </w:t>
        <w:tab/>
        <w:t xml:space="preserve">6183818  </w:t>
        <w:tab/>
        <w:t xml:space="preserve">6186785  </w:t>
        <w:tab/>
        <w:t xml:space="preserve">2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70  </w:t>
        <w:tab/>
        <w:t xml:space="preserve">GENE  </w:t>
        <w:tab/>
        <w:t xml:space="preserve">6187291  </w:t>
        <w:tab/>
        <w:t xml:space="preserve">6189944  </w:t>
        <w:tab/>
        <w:t xml:space="preserve">2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80  </w:t>
        <w:tab/>
        <w:t xml:space="preserve">GENE  </w:t>
        <w:tab/>
        <w:t xml:space="preserve">6191556  </w:t>
        <w:tab/>
        <w:t xml:space="preserve">6194294  </w:t>
        <w:tab/>
        <w:t xml:space="preserve">2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090  </w:t>
        <w:tab/>
        <w:t xml:space="preserve">GENE  </w:t>
        <w:tab/>
        <w:t xml:space="preserve">6195320  </w:t>
        <w:tab/>
        <w:t xml:space="preserve">6200201  </w:t>
        <w:tab/>
        <w:t xml:space="preserve">4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00  </w:t>
        <w:tab/>
        <w:t xml:space="preserve">GENE  </w:t>
        <w:tab/>
        <w:t xml:space="preserve">6200686  </w:t>
        <w:tab/>
        <w:t xml:space="preserve">6204580  </w:t>
        <w:tab/>
        <w:t xml:space="preserve">3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10  </w:t>
        <w:tab/>
        <w:t xml:space="preserve">GENE  </w:t>
        <w:tab/>
        <w:t xml:space="preserve">6204937  </w:t>
        <w:tab/>
        <w:t xml:space="preserve">6209688  </w:t>
        <w:tab/>
        <w:t xml:space="preserve">4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20  </w:t>
        <w:tab/>
        <w:t xml:space="preserve">GENE  </w:t>
        <w:tab/>
        <w:t xml:space="preserve">6210087  </w:t>
        <w:tab/>
        <w:t xml:space="preserve">6210569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30  </w:t>
        <w:tab/>
        <w:t xml:space="preserve">GENE  </w:t>
        <w:tab/>
        <w:t xml:space="preserve">6210903  </w:t>
        <w:tab/>
        <w:t xml:space="preserve">6212430  </w:t>
        <w:tab/>
        <w:t xml:space="preserve">1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40  </w:t>
        <w:tab/>
        <w:t xml:space="preserve">GENE  </w:t>
        <w:tab/>
        <w:t xml:space="preserve">6212631  </w:t>
        <w:tab/>
        <w:t xml:space="preserve">6214757  </w:t>
        <w:tab/>
        <w:t xml:space="preserve">2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45  </w:t>
        <w:tab/>
        <w:t xml:space="preserve">GENE  </w:t>
        <w:tab/>
        <w:t xml:space="preserve">6214977  </w:t>
        <w:tab/>
        <w:t xml:space="preserve">6217273  </w:t>
        <w:tab/>
        <w:t xml:space="preserve">2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50  </w:t>
        <w:tab/>
        <w:t xml:space="preserve">GENE  </w:t>
        <w:tab/>
        <w:t xml:space="preserve">6218477  </w:t>
        <w:tab/>
        <w:t xml:space="preserve">6219497  </w:t>
        <w:tab/>
        <w:t xml:space="preserve">1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60  </w:t>
        <w:tab/>
        <w:t xml:space="preserve">GENE  </w:t>
        <w:tab/>
        <w:t xml:space="preserve">6220629  </w:t>
        <w:tab/>
        <w:t xml:space="preserve">6222995  </w:t>
        <w:tab/>
        <w:t xml:space="preserve">2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65  </w:t>
        <w:tab/>
        <w:t xml:space="preserve">GENE  </w:t>
        <w:tab/>
        <w:t xml:space="preserve">6223201  </w:t>
        <w:tab/>
        <w:t xml:space="preserve">6225360  </w:t>
        <w:tab/>
        <w:t xml:space="preserve">2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70  </w:t>
        <w:tab/>
        <w:t xml:space="preserve">GENE  </w:t>
        <w:tab/>
        <w:t xml:space="preserve">6227718  </w:t>
        <w:tab/>
        <w:t xml:space="preserve">6229544  </w:t>
        <w:tab/>
        <w:t xml:space="preserve">1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80  </w:t>
        <w:tab/>
        <w:t xml:space="preserve">GENE  </w:t>
        <w:tab/>
        <w:t xml:space="preserve">6230267  </w:t>
        <w:tab/>
        <w:t xml:space="preserve">6231875  </w:t>
        <w:tab/>
        <w:t xml:space="preserve">1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190  </w:t>
        <w:tab/>
        <w:t xml:space="preserve">GENE  </w:t>
        <w:tab/>
        <w:t xml:space="preserve">6232123  </w:t>
        <w:tab/>
        <w:t xml:space="preserve">6233995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00  </w:t>
        <w:tab/>
        <w:t xml:space="preserve">GENE  </w:t>
        <w:tab/>
        <w:t xml:space="preserve">6234506  </w:t>
        <w:tab/>
        <w:t xml:space="preserve">6236056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10  </w:t>
        <w:tab/>
        <w:t xml:space="preserve">GENE  </w:t>
        <w:tab/>
        <w:t xml:space="preserve">6238003  </w:t>
        <w:tab/>
        <w:t xml:space="preserve">6240601  </w:t>
        <w:tab/>
        <w:t xml:space="preserve">2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15  </w:t>
        <w:tab/>
        <w:t xml:space="preserve">GENE  </w:t>
        <w:tab/>
        <w:t xml:space="preserve">6240881  </w:t>
        <w:tab/>
        <w:t xml:space="preserve">6242465  </w:t>
        <w:tab/>
        <w:t xml:space="preserve">1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20  </w:t>
        <w:tab/>
        <w:t xml:space="preserve">GENE  </w:t>
        <w:tab/>
        <w:t xml:space="preserve">6247911  </w:t>
        <w:tab/>
        <w:t xml:space="preserve">6249901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30  </w:t>
        <w:tab/>
        <w:t xml:space="preserve">GENE  </w:t>
        <w:tab/>
        <w:t xml:space="preserve">6251492  </w:t>
        <w:tab/>
        <w:t xml:space="preserve">6254158  </w:t>
        <w:tab/>
        <w:t xml:space="preserve">2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40  </w:t>
        <w:tab/>
        <w:t xml:space="preserve">GENE  </w:t>
        <w:tab/>
        <w:t xml:space="preserve">6255782  </w:t>
        <w:tab/>
        <w:t xml:space="preserve">6257940  </w:t>
        <w:tab/>
        <w:t xml:space="preserve">2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50  </w:t>
        <w:tab/>
        <w:t xml:space="preserve">GENE  </w:t>
        <w:tab/>
        <w:t xml:space="preserve">6258174  </w:t>
        <w:tab/>
        <w:t xml:space="preserve">6258404  </w:t>
        <w:tab/>
        <w:t xml:space="preserve">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60  </w:t>
        <w:tab/>
        <w:t xml:space="preserve">GENE  </w:t>
        <w:tab/>
        <w:t xml:space="preserve">6260238  </w:t>
        <w:tab/>
        <w:t xml:space="preserve">6261588  </w:t>
        <w:tab/>
        <w:t xml:space="preserve">1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70  </w:t>
        <w:tab/>
        <w:t xml:space="preserve">GENE  </w:t>
        <w:tab/>
        <w:t xml:space="preserve">6261908  </w:t>
        <w:tab/>
        <w:t xml:space="preserve">6264214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80  </w:t>
        <w:tab/>
        <w:t xml:space="preserve">GENE  </w:t>
        <w:tab/>
        <w:t xml:space="preserve">6267046  </w:t>
        <w:tab/>
        <w:t xml:space="preserve">6267640  </w:t>
        <w:tab/>
        <w:t xml:space="preserve">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90  </w:t>
        <w:tab/>
        <w:t xml:space="preserve">GENE  </w:t>
        <w:tab/>
        <w:t xml:space="preserve">6274305  </w:t>
        <w:tab/>
        <w:t xml:space="preserve">6280287  </w:t>
        <w:tab/>
        <w:t xml:space="preserve">5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295  </w:t>
        <w:tab/>
        <w:t xml:space="preserve">GENE  </w:t>
        <w:tab/>
        <w:t xml:space="preserve">6281920  </w:t>
        <w:tab/>
        <w:t xml:space="preserve">6281997  </w:t>
        <w:tab/>
        <w:t xml:space="preserve">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00  </w:t>
        <w:tab/>
        <w:t xml:space="preserve">GENE  </w:t>
        <w:tab/>
        <w:t xml:space="preserve">6283393  </w:t>
        <w:tab/>
        <w:t xml:space="preserve">6284217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10  </w:t>
        <w:tab/>
        <w:t xml:space="preserve">GENE  </w:t>
        <w:tab/>
        <w:t xml:space="preserve">6284520  </w:t>
        <w:tab/>
        <w:t xml:space="preserve">6287141  </w:t>
        <w:tab/>
        <w:t xml:space="preserve">2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20  </w:t>
        <w:tab/>
        <w:t xml:space="preserve">GENE  </w:t>
        <w:tab/>
        <w:t xml:space="preserve">6289224  </w:t>
        <w:tab/>
        <w:t xml:space="preserve">6290380  </w:t>
        <w:tab/>
        <w:t xml:space="preserve">1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30  </w:t>
        <w:tab/>
        <w:t xml:space="preserve">GENE  </w:t>
        <w:tab/>
        <w:t xml:space="preserve">6291124  </w:t>
        <w:tab/>
        <w:t xml:space="preserve">6292254  </w:t>
        <w:tab/>
        <w:t xml:space="preserve">1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40  </w:t>
        <w:tab/>
        <w:t xml:space="preserve">GENE  </w:t>
        <w:tab/>
        <w:t xml:space="preserve">6294015  </w:t>
        <w:tab/>
        <w:t xml:space="preserve">6295131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50  </w:t>
        <w:tab/>
        <w:t xml:space="preserve">GENE  </w:t>
        <w:tab/>
        <w:t xml:space="preserve">6296849  </w:t>
        <w:tab/>
        <w:t xml:space="preserve">6300657  </w:t>
        <w:tab/>
        <w:t xml:space="preserve">3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60  </w:t>
        <w:tab/>
        <w:t xml:space="preserve">GENE  </w:t>
        <w:tab/>
        <w:t xml:space="preserve">6300824  </w:t>
        <w:tab/>
        <w:t xml:space="preserve">6301681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70  </w:t>
        <w:tab/>
        <w:t xml:space="preserve">GENE  </w:t>
        <w:tab/>
        <w:t xml:space="preserve">6305972  </w:t>
        <w:tab/>
        <w:t xml:space="preserve">6310566  </w:t>
        <w:tab/>
        <w:t xml:space="preserve">4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80  </w:t>
        <w:tab/>
        <w:t xml:space="preserve">GENE  </w:t>
        <w:tab/>
        <w:t xml:space="preserve">6310999  </w:t>
        <w:tab/>
        <w:t xml:space="preserve">6312763  </w:t>
        <w:tab/>
        <w:t xml:space="preserve">1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390  </w:t>
        <w:tab/>
        <w:t xml:space="preserve">GENE  </w:t>
        <w:tab/>
        <w:t xml:space="preserve">6313569  </w:t>
        <w:tab/>
        <w:t xml:space="preserve">6317581  </w:t>
        <w:tab/>
        <w:t xml:space="preserve">4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00  </w:t>
        <w:tab/>
        <w:t xml:space="preserve">GENE  </w:t>
        <w:tab/>
        <w:t xml:space="preserve">6318742  </w:t>
        <w:tab/>
        <w:t xml:space="preserve">6320590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10  </w:t>
        <w:tab/>
        <w:t xml:space="preserve">GENE  </w:t>
        <w:tab/>
        <w:t xml:space="preserve">6323158  </w:t>
        <w:tab/>
        <w:t xml:space="preserve">6324565  </w:t>
        <w:tab/>
        <w:t xml:space="preserve">1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20  </w:t>
        <w:tab/>
        <w:t xml:space="preserve">GENE  </w:t>
        <w:tab/>
        <w:t xml:space="preserve">6324630  </w:t>
        <w:tab/>
        <w:t xml:space="preserve">6325790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30  </w:t>
        <w:tab/>
        <w:t xml:space="preserve">GENE  </w:t>
        <w:tab/>
        <w:t xml:space="preserve">6325941  </w:t>
        <w:tab/>
        <w:t xml:space="preserve">6327621  </w:t>
        <w:tab/>
        <w:t xml:space="preserve">1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40  </w:t>
        <w:tab/>
        <w:t xml:space="preserve">GENE  </w:t>
        <w:tab/>
        <w:t xml:space="preserve">6328178  </w:t>
        <w:tab/>
        <w:t xml:space="preserve">6330790  </w:t>
        <w:tab/>
        <w:t xml:space="preserve">2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50  </w:t>
        <w:tab/>
        <w:t xml:space="preserve">GENE  </w:t>
        <w:tab/>
        <w:t xml:space="preserve">6331226  </w:t>
        <w:tab/>
        <w:t xml:space="preserve">6332115  </w:t>
        <w:tab/>
        <w:t xml:space="preserve">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60  </w:t>
        <w:tab/>
        <w:t xml:space="preserve">GENE  </w:t>
        <w:tab/>
        <w:t xml:space="preserve">6333045  </w:t>
        <w:tab/>
        <w:t xml:space="preserve">6333945  </w:t>
        <w:tab/>
        <w:t xml:space="preserve">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70  </w:t>
        <w:tab/>
        <w:t xml:space="preserve">GENE  </w:t>
        <w:tab/>
        <w:t xml:space="preserve">6334997  </w:t>
        <w:tab/>
        <w:t xml:space="preserve">6335695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80  </w:t>
        <w:tab/>
        <w:t xml:space="preserve">GENE  </w:t>
        <w:tab/>
        <w:t xml:space="preserve">6336745  </w:t>
        <w:tab/>
        <w:t xml:space="preserve">6341785  </w:t>
        <w:tab/>
        <w:t xml:space="preserve">5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490  </w:t>
        <w:tab/>
        <w:t xml:space="preserve">GENE  </w:t>
        <w:tab/>
        <w:t xml:space="preserve">6348901  </w:t>
        <w:tab/>
        <w:t xml:space="preserve">6350589  </w:t>
        <w:tab/>
        <w:t xml:space="preserve">1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00  </w:t>
        <w:tab/>
        <w:t xml:space="preserve">GENE  </w:t>
        <w:tab/>
        <w:t xml:space="preserve">6352541  </w:t>
        <w:tab/>
        <w:t xml:space="preserve">6355294  </w:t>
        <w:tab/>
        <w:t xml:space="preserve">2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10  </w:t>
        <w:tab/>
        <w:t xml:space="preserve">GENE  </w:t>
        <w:tab/>
        <w:t xml:space="preserve">6355708  </w:t>
        <w:tab/>
        <w:t xml:space="preserve">6355981  </w:t>
        <w:tab/>
        <w:t xml:space="preserve">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20  </w:t>
        <w:tab/>
        <w:t xml:space="preserve">GENE  </w:t>
        <w:tab/>
        <w:t xml:space="preserve">6361173  </w:t>
        <w:tab/>
        <w:t xml:space="preserve">6365525  </w:t>
        <w:tab/>
        <w:t xml:space="preserve">4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24  </w:t>
        <w:tab/>
        <w:t xml:space="preserve">GENE  </w:t>
        <w:tab/>
        <w:t xml:space="preserve">9934229  </w:t>
        <w:tab/>
        <w:t xml:space="preserve">9934762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25  </w:t>
        <w:tab/>
        <w:t xml:space="preserve">GENE  </w:t>
        <w:tab/>
        <w:t xml:space="preserve">6368008  </w:t>
        <w:tab/>
        <w:t xml:space="preserve">6370871  </w:t>
        <w:tab/>
        <w:t xml:space="preserve">2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30  </w:t>
        <w:tab/>
        <w:t xml:space="preserve">GENE  </w:t>
        <w:tab/>
        <w:t xml:space="preserve">6373671  </w:t>
        <w:tab/>
        <w:t xml:space="preserve">6375047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40  </w:t>
        <w:tab/>
        <w:t xml:space="preserve">GENE  </w:t>
        <w:tab/>
        <w:t xml:space="preserve">6375806  </w:t>
        <w:tab/>
        <w:t xml:space="preserve">6377464  </w:t>
        <w:tab/>
        <w:t xml:space="preserve">1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50  </w:t>
        <w:tab/>
        <w:t xml:space="preserve">GENE  </w:t>
        <w:tab/>
        <w:t xml:space="preserve">6383766  </w:t>
        <w:tab/>
        <w:t xml:space="preserve">6385267  </w:t>
        <w:tab/>
        <w:t xml:space="preserve">1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60  </w:t>
        <w:tab/>
        <w:t xml:space="preserve">GENE  </w:t>
        <w:tab/>
        <w:t xml:space="preserve">6393906  </w:t>
        <w:tab/>
        <w:t xml:space="preserve">6394774  </w:t>
        <w:tab/>
        <w:t xml:space="preserve">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70  </w:t>
        <w:tab/>
        <w:t xml:space="preserve">GENE  </w:t>
        <w:tab/>
        <w:t xml:space="preserve">6396069  </w:t>
        <w:tab/>
        <w:t xml:space="preserve">6396569  </w:t>
        <w:tab/>
        <w:t xml:space="preserve">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80  </w:t>
        <w:tab/>
        <w:t xml:space="preserve">GENE  </w:t>
        <w:tab/>
        <w:t xml:space="preserve">6396937  </w:t>
        <w:tab/>
        <w:t xml:space="preserve">6398065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590  </w:t>
        <w:tab/>
        <w:t xml:space="preserve">GENE  </w:t>
        <w:tab/>
        <w:t xml:space="preserve">6398667  </w:t>
        <w:tab/>
        <w:t xml:space="preserve">6399334  </w:t>
        <w:tab/>
        <w:t xml:space="preserve">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00  </w:t>
        <w:tab/>
        <w:t xml:space="preserve">GENE  </w:t>
        <w:tab/>
        <w:t xml:space="preserve">6399721  </w:t>
        <w:tab/>
        <w:t xml:space="preserve">6403004  </w:t>
        <w:tab/>
        <w:t xml:space="preserve">3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10  </w:t>
        <w:tab/>
        <w:t xml:space="preserve">GENE  </w:t>
        <w:tab/>
        <w:t xml:space="preserve">6404267  </w:t>
        <w:tab/>
        <w:t xml:space="preserve">6407819  </w:t>
        <w:tab/>
        <w:t xml:space="preserve">3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20  </w:t>
        <w:tab/>
        <w:t xml:space="preserve">GENE  </w:t>
        <w:tab/>
        <w:t xml:space="preserve">6408846  </w:t>
        <w:tab/>
        <w:t xml:space="preserve">6410713  </w:t>
        <w:tab/>
        <w:t xml:space="preserve">1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30  </w:t>
        <w:tab/>
        <w:t xml:space="preserve">GENE  </w:t>
        <w:tab/>
        <w:t xml:space="preserve">6411033  </w:t>
        <w:tab/>
        <w:t xml:space="preserve">6413065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40  </w:t>
        <w:tab/>
        <w:t xml:space="preserve">GENE  </w:t>
        <w:tab/>
        <w:t xml:space="preserve">6413614  </w:t>
        <w:tab/>
        <w:t xml:space="preserve">6415826  </w:t>
        <w:tab/>
        <w:t xml:space="preserve">2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50  </w:t>
        <w:tab/>
        <w:t xml:space="preserve">GENE  </w:t>
        <w:tab/>
        <w:t xml:space="preserve">6417341  </w:t>
        <w:tab/>
        <w:t xml:space="preserve">6418501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60  </w:t>
        <w:tab/>
        <w:t xml:space="preserve">GENE  </w:t>
        <w:tab/>
        <w:t xml:space="preserve">6419066  </w:t>
        <w:tab/>
        <w:t xml:space="preserve">6421980  </w:t>
        <w:tab/>
        <w:t xml:space="preserve">2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70  </w:t>
        <w:tab/>
        <w:t xml:space="preserve">GENE  </w:t>
        <w:tab/>
        <w:t xml:space="preserve">6424132  </w:t>
        <w:tab/>
        <w:t xml:space="preserve">6426468  </w:t>
        <w:tab/>
        <w:t xml:space="preserve">2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80  </w:t>
        <w:tab/>
        <w:t xml:space="preserve">GENE  </w:t>
        <w:tab/>
        <w:t xml:space="preserve">6427419  </w:t>
        <w:tab/>
        <w:t xml:space="preserve">6429678  </w:t>
        <w:tab/>
        <w:t xml:space="preserve">2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690  </w:t>
        <w:tab/>
        <w:t xml:space="preserve">GENE  </w:t>
        <w:tab/>
        <w:t xml:space="preserve">6429531  </w:t>
        <w:tab/>
        <w:t xml:space="preserve">6430499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00  </w:t>
        <w:tab/>
        <w:t xml:space="preserve">GENE  </w:t>
        <w:tab/>
        <w:t xml:space="preserve">6432613  </w:t>
        <w:tab/>
        <w:t xml:space="preserve">6432902  </w:t>
        <w:tab/>
        <w:t xml:space="preserve">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10  </w:t>
        <w:tab/>
        <w:t xml:space="preserve">GENE  </w:t>
        <w:tab/>
        <w:t xml:space="preserve">6434231  </w:t>
        <w:tab/>
        <w:t xml:space="preserve">6435478  </w:t>
        <w:tab/>
        <w:t xml:space="preserve">1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20  </w:t>
        <w:tab/>
        <w:t xml:space="preserve">GENE  </w:t>
        <w:tab/>
        <w:t xml:space="preserve">6444364  </w:t>
        <w:tab/>
        <w:t xml:space="preserve">6445756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30  </w:t>
        <w:tab/>
        <w:t xml:space="preserve">GENE  </w:t>
        <w:tab/>
        <w:t xml:space="preserve">6446059  </w:t>
        <w:tab/>
        <w:t xml:space="preserve">6453042  </w:t>
        <w:tab/>
        <w:t xml:space="preserve">6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40  </w:t>
        <w:tab/>
        <w:t xml:space="preserve">GENE  </w:t>
        <w:tab/>
        <w:t xml:space="preserve">6453365  </w:t>
        <w:tab/>
        <w:t xml:space="preserve">6453990  </w:t>
        <w:tab/>
        <w:t xml:space="preserve">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50  </w:t>
        <w:tab/>
        <w:t xml:space="preserve">GENE  </w:t>
        <w:tab/>
        <w:t xml:space="preserve">6454304  </w:t>
        <w:tab/>
        <w:t xml:space="preserve">6456827  </w:t>
        <w:tab/>
        <w:t xml:space="preserve">2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60  </w:t>
        <w:tab/>
        <w:t xml:space="preserve">GENE  </w:t>
        <w:tab/>
        <w:t xml:space="preserve">6457775  </w:t>
        <w:tab/>
        <w:t xml:space="preserve">6459624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70  </w:t>
        <w:tab/>
        <w:t xml:space="preserve">GENE  </w:t>
        <w:tab/>
        <w:t xml:space="preserve">6460023  </w:t>
        <w:tab/>
        <w:t xml:space="preserve">6462507  </w:t>
        <w:tab/>
        <w:t xml:space="preserve">2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73  </w:t>
        <w:tab/>
        <w:t xml:space="preserve">GENE  </w:t>
        <w:tab/>
        <w:t xml:space="preserve">6466219  </w:t>
        <w:tab/>
        <w:t xml:space="preserve">6467115  </w:t>
        <w:tab/>
        <w:t xml:space="preserve">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77  </w:t>
        <w:tab/>
        <w:t xml:space="preserve">GENE  </w:t>
        <w:tab/>
        <w:t xml:space="preserve">6470216  </w:t>
        <w:tab/>
        <w:t xml:space="preserve">6471386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80  </w:t>
        <w:tab/>
        <w:t xml:space="preserve">GENE  </w:t>
        <w:tab/>
        <w:t xml:space="preserve">6474909  </w:t>
        <w:tab/>
        <w:t xml:space="preserve">6477001  </w:t>
        <w:tab/>
        <w:t xml:space="preserve">2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790  </w:t>
        <w:tab/>
        <w:t xml:space="preserve">GENE  </w:t>
        <w:tab/>
        <w:t xml:space="preserve">6477752  </w:t>
        <w:tab/>
        <w:t xml:space="preserve">6478752  </w:t>
        <w:tab/>
        <w:t xml:space="preserve">1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00  </w:t>
        <w:tab/>
        <w:t xml:space="preserve">GENE  </w:t>
        <w:tab/>
        <w:t xml:space="preserve">6479685  </w:t>
        <w:tab/>
        <w:t xml:space="preserve">6480375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10  </w:t>
        <w:tab/>
        <w:t xml:space="preserve">GENE  </w:t>
        <w:tab/>
        <w:t xml:space="preserve">6480698  </w:t>
        <w:tab/>
        <w:t xml:space="preserve">6483590  </w:t>
        <w:tab/>
        <w:t xml:space="preserve">2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20  </w:t>
        <w:tab/>
        <w:t xml:space="preserve">GENE  </w:t>
        <w:tab/>
        <w:t xml:space="preserve">6484098  </w:t>
        <w:tab/>
        <w:t xml:space="preserve">6486243  </w:t>
        <w:tab/>
        <w:t xml:space="preserve">2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30  </w:t>
        <w:tab/>
        <w:t xml:space="preserve">GENE  </w:t>
        <w:tab/>
        <w:t xml:space="preserve">6488997  </w:t>
        <w:tab/>
        <w:t xml:space="preserve">6491206  </w:t>
        <w:tab/>
        <w:t xml:space="preserve">2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40  </w:t>
        <w:tab/>
        <w:t xml:space="preserve">GENE  </w:t>
        <w:tab/>
        <w:t xml:space="preserve">6496195  </w:t>
        <w:tab/>
        <w:t xml:space="preserve">6498937  </w:t>
        <w:tab/>
        <w:t xml:space="preserve">2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50  </w:t>
        <w:tab/>
        <w:t xml:space="preserve">GENE  </w:t>
        <w:tab/>
        <w:t xml:space="preserve">6499526  </w:t>
        <w:tab/>
        <w:t xml:space="preserve">6501365  </w:t>
        <w:tab/>
        <w:t xml:space="preserve">1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60  </w:t>
        <w:tab/>
        <w:t xml:space="preserve">GENE  </w:t>
        <w:tab/>
        <w:t xml:space="preserve">6501679  </w:t>
        <w:tab/>
        <w:t xml:space="preserve">6508532  </w:t>
        <w:tab/>
        <w:t xml:space="preserve">6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70  </w:t>
        <w:tab/>
        <w:t xml:space="preserve">GENE  </w:t>
        <w:tab/>
        <w:t xml:space="preserve">6508512  </w:t>
        <w:tab/>
        <w:t xml:space="preserve">6509336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80  </w:t>
        <w:tab/>
        <w:t xml:space="preserve">GENE  </w:t>
        <w:tab/>
        <w:t xml:space="preserve">6509585  </w:t>
        <w:tab/>
        <w:t xml:space="preserve">6510066  </w:t>
        <w:tab/>
        <w:t xml:space="preserve">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890  </w:t>
        <w:tab/>
        <w:t xml:space="preserve">GENE  </w:t>
        <w:tab/>
        <w:t xml:space="preserve">6511166  </w:t>
        <w:tab/>
        <w:t xml:space="preserve">6514582  </w:t>
        <w:tab/>
        <w:t xml:space="preserve">3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00  </w:t>
        <w:tab/>
        <w:t xml:space="preserve">GENE  </w:t>
        <w:tab/>
        <w:t xml:space="preserve">6517178  </w:t>
        <w:tab/>
        <w:t xml:space="preserve">6520789  </w:t>
        <w:tab/>
        <w:t xml:space="preserve">3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10  </w:t>
        <w:tab/>
        <w:t xml:space="preserve">GENE  </w:t>
        <w:tab/>
        <w:t xml:space="preserve">6521757  </w:t>
        <w:tab/>
        <w:t xml:space="preserve">6522923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20  </w:t>
        <w:tab/>
        <w:t xml:space="preserve">GENE  </w:t>
        <w:tab/>
        <w:t xml:space="preserve">6523476  </w:t>
        <w:tab/>
        <w:t xml:space="preserve">6524009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30  </w:t>
        <w:tab/>
        <w:t xml:space="preserve">GENE  </w:t>
        <w:tab/>
        <w:t xml:space="preserve">6524107  </w:t>
        <w:tab/>
        <w:t xml:space="preserve">6525342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40  </w:t>
        <w:tab/>
        <w:t xml:space="preserve">GENE  </w:t>
        <w:tab/>
        <w:t xml:space="preserve">6526958  </w:t>
        <w:tab/>
        <w:t xml:space="preserve">6529128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50  </w:t>
        <w:tab/>
        <w:t xml:space="preserve">GENE  </w:t>
        <w:tab/>
        <w:t xml:space="preserve">6536897  </w:t>
        <w:tab/>
        <w:t xml:space="preserve">6538318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55  </w:t>
        <w:tab/>
        <w:t xml:space="preserve">GENE  </w:t>
        <w:tab/>
        <w:t xml:space="preserve">6541295  </w:t>
        <w:tab/>
        <w:t xml:space="preserve">6542225  </w:t>
        <w:tab/>
        <w:t xml:space="preserve">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60  </w:t>
        <w:tab/>
        <w:t xml:space="preserve">GENE  </w:t>
        <w:tab/>
        <w:t xml:space="preserve">6542615  </w:t>
        <w:tab/>
        <w:t xml:space="preserve">6543565  </w:t>
        <w:tab/>
        <w:t xml:space="preserve">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70  </w:t>
        <w:tab/>
        <w:t xml:space="preserve">GENE  </w:t>
        <w:tab/>
        <w:t xml:space="preserve">6543696  </w:t>
        <w:tab/>
        <w:t xml:space="preserve">6545236  </w:t>
        <w:tab/>
        <w:t xml:space="preserve">1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80  </w:t>
        <w:tab/>
        <w:t xml:space="preserve">GENE  </w:t>
        <w:tab/>
        <w:t xml:space="preserve">6546460  </w:t>
        <w:tab/>
        <w:t xml:space="preserve">6547937  </w:t>
        <w:tab/>
        <w:t xml:space="preserve">1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8990  </w:t>
        <w:tab/>
        <w:t xml:space="preserve">GENE  </w:t>
        <w:tab/>
        <w:t xml:space="preserve">6549074  </w:t>
        <w:tab/>
        <w:t xml:space="preserve">6550057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00  </w:t>
        <w:tab/>
        <w:t xml:space="preserve">GENE  </w:t>
        <w:tab/>
        <w:t xml:space="preserve">6553526  </w:t>
        <w:tab/>
        <w:t xml:space="preserve">6555043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10  </w:t>
        <w:tab/>
        <w:t xml:space="preserve">GENE  </w:t>
        <w:tab/>
        <w:t xml:space="preserve">6556254  </w:t>
        <w:tab/>
        <w:t xml:space="preserve">6557935  </w:t>
        <w:tab/>
        <w:t xml:space="preserve">1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20  </w:t>
        <w:tab/>
        <w:t xml:space="preserve">GENE  </w:t>
        <w:tab/>
        <w:t xml:space="preserve">6559171  </w:t>
        <w:tab/>
        <w:t xml:space="preserve">6562026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30  </w:t>
        <w:tab/>
        <w:t xml:space="preserve">GENE  </w:t>
        <w:tab/>
        <w:t xml:space="preserve">6563976  </w:t>
        <w:tab/>
        <w:t xml:space="preserve">6564416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40  </w:t>
        <w:tab/>
        <w:t xml:space="preserve">GENE  </w:t>
        <w:tab/>
        <w:t xml:space="preserve">6567154  </w:t>
        <w:tab/>
        <w:t xml:space="preserve">6575260  </w:t>
        <w:tab/>
        <w:t xml:space="preserve">8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45  </w:t>
        <w:tab/>
        <w:t xml:space="preserve">GENE  </w:t>
        <w:tab/>
        <w:t xml:space="preserve">6576293  </w:t>
        <w:tab/>
        <w:t xml:space="preserve">6577253  </w:t>
        <w:tab/>
        <w:t xml:space="preserve">9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50  </w:t>
        <w:tab/>
        <w:t xml:space="preserve">GENE  </w:t>
        <w:tab/>
        <w:t xml:space="preserve">6578044  </w:t>
        <w:tab/>
        <w:t xml:space="preserve">6580880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60  </w:t>
        <w:tab/>
        <w:t xml:space="preserve">GENE  </w:t>
        <w:tab/>
        <w:t xml:space="preserve">6582549  </w:t>
        <w:tab/>
        <w:t xml:space="preserve">6588366  </w:t>
        <w:tab/>
        <w:t xml:space="preserve">5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70  </w:t>
        <w:tab/>
        <w:t xml:space="preserve">GENE  </w:t>
        <w:tab/>
        <w:t xml:space="preserve">6593770  </w:t>
        <w:tab/>
        <w:t xml:space="preserve">6594974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80  </w:t>
        <w:tab/>
        <w:t xml:space="preserve">GENE  </w:t>
        <w:tab/>
        <w:t xml:space="preserve">6596079  </w:t>
        <w:tab/>
        <w:t xml:space="preserve">6598664  </w:t>
        <w:tab/>
        <w:t xml:space="preserve">2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85  </w:t>
        <w:tab/>
        <w:t xml:space="preserve">GENE  </w:t>
        <w:tab/>
        <w:t xml:space="preserve">6599808  </w:t>
        <w:tab/>
        <w:t xml:space="preserve">6600581  </w:t>
        <w:tab/>
        <w:t xml:space="preserve">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090  </w:t>
        <w:tab/>
        <w:t xml:space="preserve">GENE  </w:t>
        <w:tab/>
        <w:t xml:space="preserve">6601463  </w:t>
        <w:tab/>
        <w:t xml:space="preserve">6603706  </w:t>
        <w:tab/>
        <w:t xml:space="preserve">2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00  </w:t>
        <w:tab/>
        <w:t xml:space="preserve">GENE  </w:t>
        <w:tab/>
        <w:t xml:space="preserve">6605677  </w:t>
        <w:tab/>
        <w:t xml:space="preserve">6608976  </w:t>
        <w:tab/>
        <w:t xml:space="preserve">3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10  </w:t>
        <w:tab/>
        <w:t xml:space="preserve">GENE  </w:t>
        <w:tab/>
        <w:t xml:space="preserve">6608862  </w:t>
        <w:tab/>
        <w:t xml:space="preserve">6609195  </w:t>
        <w:tab/>
        <w:t xml:space="preserve">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20  </w:t>
        <w:tab/>
        <w:t xml:space="preserve">GENE  </w:t>
        <w:tab/>
        <w:t xml:space="preserve">6609417  </w:t>
        <w:tab/>
        <w:t xml:space="preserve">6611055  </w:t>
        <w:tab/>
        <w:t xml:space="preserve">1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30  </w:t>
        <w:tab/>
        <w:t xml:space="preserve">GENE  </w:t>
        <w:tab/>
        <w:t xml:space="preserve">6611216  </w:t>
        <w:tab/>
        <w:t xml:space="preserve">6613966  </w:t>
        <w:tab/>
        <w:t xml:space="preserve">2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40  </w:t>
        <w:tab/>
        <w:t xml:space="preserve">GENE  </w:t>
        <w:tab/>
        <w:t xml:space="preserve">6614906  </w:t>
        <w:tab/>
        <w:t xml:space="preserve">6615331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50  </w:t>
        <w:tab/>
        <w:t xml:space="preserve">GENE  </w:t>
        <w:tab/>
        <w:t xml:space="preserve">6616624  </w:t>
        <w:tab/>
        <w:t xml:space="preserve">6617651  </w:t>
        <w:tab/>
        <w:t xml:space="preserve">1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60  </w:t>
        <w:tab/>
        <w:t xml:space="preserve">GENE  </w:t>
        <w:tab/>
        <w:t xml:space="preserve">6621984  </w:t>
        <w:tab/>
        <w:t xml:space="preserve">6623274  </w:t>
        <w:tab/>
        <w:t xml:space="preserve">1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70  </w:t>
        <w:tab/>
        <w:t xml:space="preserve">GENE  </w:t>
        <w:tab/>
        <w:t xml:space="preserve">6625574  </w:t>
        <w:tab/>
        <w:t xml:space="preserve">6631786  </w:t>
        <w:tab/>
        <w:t xml:space="preserve">6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80  </w:t>
        <w:tab/>
        <w:t xml:space="preserve">GENE  </w:t>
        <w:tab/>
        <w:t xml:space="preserve">6632806  </w:t>
        <w:tab/>
        <w:t xml:space="preserve">6639031  </w:t>
        <w:tab/>
        <w:t xml:space="preserve">6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190  </w:t>
        <w:tab/>
        <w:t xml:space="preserve">GENE  </w:t>
        <w:tab/>
        <w:t xml:space="preserve">6639875  </w:t>
        <w:tab/>
        <w:t xml:space="preserve">6648232  </w:t>
        <w:tab/>
        <w:t xml:space="preserve">8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00  </w:t>
        <w:tab/>
        <w:t xml:space="preserve">GENE  </w:t>
        <w:tab/>
        <w:t xml:space="preserve">6649474  </w:t>
        <w:tab/>
        <w:t xml:space="preserve">6650002  </w:t>
        <w:tab/>
        <w:t xml:space="preserve">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10  </w:t>
        <w:tab/>
        <w:t xml:space="preserve">GENE  </w:t>
        <w:tab/>
        <w:t xml:space="preserve">6653450  </w:t>
        <w:tab/>
        <w:t xml:space="preserve">6658872  </w:t>
        <w:tab/>
        <w:t xml:space="preserve">5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20  </w:t>
        <w:tab/>
        <w:t xml:space="preserve">GENE  </w:t>
        <w:tab/>
        <w:t xml:space="preserve">6659174  </w:t>
        <w:tab/>
        <w:t xml:space="preserve">6660848  </w:t>
        <w:tab/>
        <w:t xml:space="preserve">1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30  </w:t>
        <w:tab/>
        <w:t xml:space="preserve">GENE  </w:t>
        <w:tab/>
        <w:t xml:space="preserve">6661084  </w:t>
        <w:tab/>
        <w:t xml:space="preserve">6663515  </w:t>
        <w:tab/>
        <w:t xml:space="preserve">2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40  </w:t>
        <w:tab/>
        <w:t xml:space="preserve">GENE  </w:t>
        <w:tab/>
        <w:t xml:space="preserve">6664246  </w:t>
        <w:tab/>
        <w:t xml:space="preserve">6666419  </w:t>
        <w:tab/>
        <w:t xml:space="preserve">2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50  </w:t>
        <w:tab/>
        <w:t xml:space="preserve">GENE  </w:t>
        <w:tab/>
        <w:t xml:space="preserve">6666838  </w:t>
        <w:tab/>
        <w:t xml:space="preserve">6668345  </w:t>
        <w:tab/>
        <w:t xml:space="preserve">1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60  </w:t>
        <w:tab/>
        <w:t xml:space="preserve">GENE  </w:t>
        <w:tab/>
        <w:t xml:space="preserve">6669142  </w:t>
        <w:tab/>
        <w:t xml:space="preserve">6671515  </w:t>
        <w:tab/>
        <w:t xml:space="preserve">2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70  </w:t>
        <w:tab/>
        <w:t xml:space="preserve">GENE  </w:t>
        <w:tab/>
        <w:t xml:space="preserve">6673723  </w:t>
        <w:tab/>
        <w:t xml:space="preserve">6676516  </w:t>
        <w:tab/>
        <w:t xml:space="preserve">2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80  </w:t>
        <w:tab/>
        <w:t xml:space="preserve">GENE  </w:t>
        <w:tab/>
        <w:t xml:space="preserve">6681405  </w:t>
        <w:tab/>
        <w:t xml:space="preserve">6683797  </w:t>
        <w:tab/>
        <w:t xml:space="preserve">2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290  </w:t>
        <w:tab/>
        <w:t xml:space="preserve">GENE  </w:t>
        <w:tab/>
        <w:t xml:space="preserve">6687136  </w:t>
        <w:tab/>
        <w:t xml:space="preserve">6690051  </w:t>
        <w:tab/>
        <w:t xml:space="preserve">2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00  </w:t>
        <w:tab/>
        <w:t xml:space="preserve">GENE  </w:t>
        <w:tab/>
        <w:t xml:space="preserve">6690237  </w:t>
        <w:tab/>
        <w:t xml:space="preserve">6693205  </w:t>
        <w:tab/>
        <w:t xml:space="preserve">2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10  </w:t>
        <w:tab/>
        <w:t xml:space="preserve">GENE  </w:t>
        <w:tab/>
        <w:t xml:space="preserve">6694255  </w:t>
        <w:tab/>
        <w:t xml:space="preserve">6696188  </w:t>
        <w:tab/>
        <w:t xml:space="preserve">1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20  </w:t>
        <w:tab/>
        <w:t xml:space="preserve">GENE  </w:t>
        <w:tab/>
        <w:t xml:space="preserve">6696390  </w:t>
        <w:tab/>
        <w:t xml:space="preserve">6698068  </w:t>
        <w:tab/>
        <w:t xml:space="preserve">1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30  </w:t>
        <w:tab/>
        <w:t xml:space="preserve">GENE  </w:t>
        <w:tab/>
        <w:t xml:space="preserve">6698509  </w:t>
        <w:tab/>
        <w:t xml:space="preserve">6700672  </w:t>
        <w:tab/>
        <w:t xml:space="preserve">2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40  </w:t>
        <w:tab/>
        <w:t xml:space="preserve">GENE  </w:t>
        <w:tab/>
        <w:t xml:space="preserve">6701270  </w:t>
        <w:tab/>
        <w:t xml:space="preserve">6704066  </w:t>
        <w:tab/>
        <w:t xml:space="preserve">2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50  </w:t>
        <w:tab/>
        <w:t xml:space="preserve">GENE  </w:t>
        <w:tab/>
        <w:t xml:space="preserve">6705521  </w:t>
        <w:tab/>
        <w:t xml:space="preserve">6705924  </w:t>
        <w:tab/>
        <w:t xml:space="preserve">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60  </w:t>
        <w:tab/>
        <w:t xml:space="preserve">GENE  </w:t>
        <w:tab/>
        <w:t xml:space="preserve">6707259  </w:t>
        <w:tab/>
        <w:t xml:space="preserve">6709021  </w:t>
        <w:tab/>
        <w:t xml:space="preserve">1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70  </w:t>
        <w:tab/>
        <w:t xml:space="preserve">GENE  </w:t>
        <w:tab/>
        <w:t xml:space="preserve">6711041  </w:t>
        <w:tab/>
        <w:t xml:space="preserve">6713556  </w:t>
        <w:tab/>
        <w:t xml:space="preserve">2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80  </w:t>
        <w:tab/>
        <w:t xml:space="preserve">GENE  </w:t>
        <w:tab/>
        <w:t xml:space="preserve">6714441  </w:t>
        <w:tab/>
        <w:t xml:space="preserve">6715919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390  </w:t>
        <w:tab/>
        <w:t xml:space="preserve">GENE  </w:t>
        <w:tab/>
        <w:t xml:space="preserve">6723019  </w:t>
        <w:tab/>
        <w:t xml:space="preserve">6724943  </w:t>
        <w:tab/>
        <w:t xml:space="preserve">1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00  </w:t>
        <w:tab/>
        <w:t xml:space="preserve">GENE  </w:t>
        <w:tab/>
        <w:t xml:space="preserve">6725505  </w:t>
        <w:tab/>
        <w:t xml:space="preserve">6726873  </w:t>
        <w:tab/>
        <w:t xml:space="preserve">1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10  </w:t>
        <w:tab/>
        <w:t xml:space="preserve">GENE  </w:t>
        <w:tab/>
        <w:t xml:space="preserve">6729580  </w:t>
        <w:tab/>
        <w:t xml:space="preserve">6730701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20  </w:t>
        <w:tab/>
        <w:t xml:space="preserve">GENE  </w:t>
        <w:tab/>
        <w:t xml:space="preserve">6731501  </w:t>
        <w:tab/>
        <w:t xml:space="preserve">6735565  </w:t>
        <w:tab/>
        <w:t xml:space="preserve">4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30  </w:t>
        <w:tab/>
        <w:t xml:space="preserve">GENE  </w:t>
        <w:tab/>
        <w:t xml:space="preserve">6736377  </w:t>
        <w:tab/>
        <w:t xml:space="preserve">6738325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40  </w:t>
        <w:tab/>
        <w:t xml:space="preserve">GENE  </w:t>
        <w:tab/>
        <w:t xml:space="preserve">6740713  </w:t>
        <w:tab/>
        <w:t xml:space="preserve">6743244  </w:t>
        <w:tab/>
        <w:t xml:space="preserve">2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50  </w:t>
        <w:tab/>
        <w:t xml:space="preserve">GENE  </w:t>
        <w:tab/>
        <w:t xml:space="preserve">6744762  </w:t>
        <w:tab/>
        <w:t xml:space="preserve">6747198  </w:t>
        <w:tab/>
        <w:t xml:space="preserve">2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60  </w:t>
        <w:tab/>
        <w:t xml:space="preserve">GENE  </w:t>
        <w:tab/>
        <w:t xml:space="preserve">6747415  </w:t>
        <w:tab/>
        <w:t xml:space="preserve">6749299  </w:t>
        <w:tab/>
        <w:t xml:space="preserve">1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70  </w:t>
        <w:tab/>
        <w:t xml:space="preserve">GENE  </w:t>
        <w:tab/>
        <w:t xml:space="preserve">6749519  </w:t>
        <w:tab/>
        <w:t xml:space="preserve">6751009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80  </w:t>
        <w:tab/>
        <w:t xml:space="preserve">GENE  </w:t>
        <w:tab/>
        <w:t xml:space="preserve">6752800  </w:t>
        <w:tab/>
        <w:t xml:space="preserve">6754771  </w:t>
        <w:tab/>
        <w:t xml:space="preserve">1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490  </w:t>
        <w:tab/>
        <w:t xml:space="preserve">GENE  </w:t>
        <w:tab/>
        <w:t xml:space="preserve">6754610  </w:t>
        <w:tab/>
        <w:t xml:space="preserve">6758256  </w:t>
        <w:tab/>
        <w:t xml:space="preserve">3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00  </w:t>
        <w:tab/>
        <w:t xml:space="preserve">GENE  </w:t>
        <w:tab/>
        <w:t xml:space="preserve">6759010  </w:t>
        <w:tab/>
        <w:t xml:space="preserve">6760934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10  </w:t>
        <w:tab/>
        <w:t xml:space="preserve">GENE  </w:t>
        <w:tab/>
        <w:t xml:space="preserve">6762774  </w:t>
        <w:tab/>
        <w:t xml:space="preserve">6766181  </w:t>
        <w:tab/>
        <w:t xml:space="preserve">3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15  </w:t>
        <w:tab/>
        <w:t xml:space="preserve">GENE  </w:t>
        <w:tab/>
        <w:t xml:space="preserve">6766665  </w:t>
        <w:tab/>
        <w:t xml:space="preserve">6769021  </w:t>
        <w:tab/>
        <w:t xml:space="preserve">2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16  </w:t>
        <w:tab/>
        <w:t xml:space="preserve">GENE  </w:t>
        <w:tab/>
        <w:t xml:space="preserve">6770156  </w:t>
        <w:tab/>
        <w:t xml:space="preserve">6771073  </w:t>
        <w:tab/>
        <w:t xml:space="preserve">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20  </w:t>
        <w:tab/>
        <w:t xml:space="preserve">GENE  </w:t>
        <w:tab/>
        <w:t xml:space="preserve">6772684  </w:t>
        <w:tab/>
        <w:t xml:space="preserve">6774438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30  </w:t>
        <w:tab/>
        <w:t xml:space="preserve">GENE  </w:t>
        <w:tab/>
        <w:t xml:space="preserve">6775260  </w:t>
        <w:tab/>
        <w:t xml:space="preserve">6775544  </w:t>
        <w:tab/>
        <w:t xml:space="preserve">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40  </w:t>
        <w:tab/>
        <w:t xml:space="preserve">GENE  </w:t>
        <w:tab/>
        <w:t xml:space="preserve">6780614  </w:t>
        <w:tab/>
        <w:t xml:space="preserve">6783161  </w:t>
        <w:tab/>
        <w:t xml:space="preserve">2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50  </w:t>
        <w:tab/>
        <w:t xml:space="preserve">GENE  </w:t>
        <w:tab/>
        <w:t xml:space="preserve">6787312  </w:t>
        <w:tab/>
        <w:t xml:space="preserve">6788285  </w:t>
        <w:tab/>
        <w:t xml:space="preserve">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53  </w:t>
        <w:tab/>
        <w:t xml:space="preserve">GENE  </w:t>
        <w:tab/>
        <w:t xml:space="preserve">6790983  </w:t>
        <w:tab/>
        <w:t xml:space="preserve">6792502  </w:t>
        <w:tab/>
        <w:t xml:space="preserve">1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60  </w:t>
        <w:tab/>
        <w:t xml:space="preserve">GENE  </w:t>
        <w:tab/>
        <w:t xml:space="preserve">6793726  </w:t>
        <w:tab/>
        <w:t xml:space="preserve">6794796  </w:t>
        <w:tab/>
        <w:t xml:space="preserve">1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70  </w:t>
        <w:tab/>
        <w:t xml:space="preserve">GENE  </w:t>
        <w:tab/>
        <w:t xml:space="preserve">6797772  </w:t>
        <w:tab/>
        <w:t xml:space="preserve">6800717  </w:t>
        <w:tab/>
        <w:t xml:space="preserve">2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80  </w:t>
        <w:tab/>
        <w:t xml:space="preserve">GENE  </w:t>
        <w:tab/>
        <w:t xml:space="preserve">6803160  </w:t>
        <w:tab/>
        <w:t xml:space="preserve">6804227  </w:t>
        <w:tab/>
        <w:t xml:space="preserve">1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590  </w:t>
        <w:tab/>
        <w:t xml:space="preserve">GENE  </w:t>
        <w:tab/>
        <w:t xml:space="preserve">6805691  </w:t>
        <w:tab/>
        <w:t xml:space="preserve">6808562  </w:t>
        <w:tab/>
        <w:t xml:space="preserve">2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00  </w:t>
        <w:tab/>
        <w:t xml:space="preserve">GENE  </w:t>
        <w:tab/>
        <w:t xml:space="preserve">6808579  </w:t>
        <w:tab/>
        <w:t xml:space="preserve">6811736  </w:t>
        <w:tab/>
        <w:t xml:space="preserve">3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10  </w:t>
        <w:tab/>
        <w:t xml:space="preserve">GENE  </w:t>
        <w:tab/>
        <w:t xml:space="preserve">6812487  </w:t>
        <w:tab/>
        <w:t xml:space="preserve">6814570  </w:t>
        <w:tab/>
        <w:t xml:space="preserve">2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20  </w:t>
        <w:tab/>
        <w:t xml:space="preserve">GENE  </w:t>
        <w:tab/>
        <w:t xml:space="preserve">6815607  </w:t>
        <w:tab/>
        <w:t xml:space="preserve">6818302  </w:t>
        <w:tab/>
        <w:t xml:space="preserve">2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30  </w:t>
        <w:tab/>
        <w:t xml:space="preserve">GENE  </w:t>
        <w:tab/>
        <w:t xml:space="preserve">6818670  </w:t>
        <w:tab/>
        <w:t xml:space="preserve">6820668  </w:t>
        <w:tab/>
        <w:t xml:space="preserve">1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40  </w:t>
        <w:tab/>
        <w:t xml:space="preserve">GENE  </w:t>
        <w:tab/>
        <w:t xml:space="preserve">6820963  </w:t>
        <w:tab/>
        <w:t xml:space="preserve">6823276  </w:t>
        <w:tab/>
        <w:t xml:space="preserve">2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50  </w:t>
        <w:tab/>
        <w:t xml:space="preserve">GENE  </w:t>
        <w:tab/>
        <w:t xml:space="preserve">6823537  </w:t>
        <w:tab/>
        <w:t xml:space="preserve">6825168  </w:t>
        <w:tab/>
        <w:t xml:space="preserve">1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60  </w:t>
        <w:tab/>
        <w:t xml:space="preserve">GENE  </w:t>
        <w:tab/>
        <w:t xml:space="preserve">6825616  </w:t>
        <w:tab/>
        <w:t xml:space="preserve">6825966  </w:t>
        <w:tab/>
        <w:t xml:space="preserve">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70  </w:t>
        <w:tab/>
        <w:t xml:space="preserve">GENE  </w:t>
        <w:tab/>
        <w:t xml:space="preserve">6828236  </w:t>
        <w:tab/>
        <w:t xml:space="preserve">6836576  </w:t>
        <w:tab/>
        <w:t xml:space="preserve">8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80  </w:t>
        <w:tab/>
        <w:t xml:space="preserve">GENE  </w:t>
        <w:tab/>
        <w:t xml:space="preserve">6840442  </w:t>
        <w:tab/>
        <w:t xml:space="preserve">6842315  </w:t>
        <w:tab/>
        <w:t xml:space="preserve">1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690  </w:t>
        <w:tab/>
        <w:t xml:space="preserve">GENE  </w:t>
        <w:tab/>
        <w:t xml:space="preserve">6841958  </w:t>
        <w:tab/>
        <w:t xml:space="preserve">6842844  </w:t>
        <w:tab/>
        <w:t xml:space="preserve">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00  </w:t>
        <w:tab/>
        <w:t xml:space="preserve">GENE  </w:t>
        <w:tab/>
        <w:t xml:space="preserve">6843656  </w:t>
        <w:tab/>
        <w:t xml:space="preserve">6847269  </w:t>
        <w:tab/>
        <w:t xml:space="preserve">3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10  </w:t>
        <w:tab/>
        <w:t xml:space="preserve">GENE  </w:t>
        <w:tab/>
        <w:t xml:space="preserve">6847021  </w:t>
        <w:tab/>
        <w:t xml:space="preserve">6849488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20  </w:t>
        <w:tab/>
        <w:t xml:space="preserve">GENE  </w:t>
        <w:tab/>
        <w:t xml:space="preserve">6850585  </w:t>
        <w:tab/>
        <w:t xml:space="preserve">6854838  </w:t>
        <w:tab/>
        <w:t xml:space="preserve">4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30  </w:t>
        <w:tab/>
        <w:t xml:space="preserve">GENE  </w:t>
        <w:tab/>
        <w:t xml:space="preserve">6854910  </w:t>
        <w:tab/>
        <w:t xml:space="preserve">6855383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40  </w:t>
        <w:tab/>
        <w:t xml:space="preserve">GENE  </w:t>
        <w:tab/>
        <w:t xml:space="preserve">6855938  </w:t>
        <w:tab/>
        <w:t xml:space="preserve">6859031  </w:t>
        <w:tab/>
        <w:t xml:space="preserve">3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50  </w:t>
        <w:tab/>
        <w:t xml:space="preserve">GENE  </w:t>
        <w:tab/>
        <w:t xml:space="preserve">6861140  </w:t>
        <w:tab/>
        <w:t xml:space="preserve">6862924  </w:t>
        <w:tab/>
        <w:t xml:space="preserve">1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60  </w:t>
        <w:tab/>
        <w:t xml:space="preserve">GENE  </w:t>
        <w:tab/>
        <w:t xml:space="preserve">6863736  </w:t>
        <w:tab/>
        <w:t xml:space="preserve">6866556  </w:t>
        <w:tab/>
        <w:t xml:space="preserve">2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70  </w:t>
        <w:tab/>
        <w:t xml:space="preserve">GENE  </w:t>
        <w:tab/>
        <w:t xml:space="preserve">6866831  </w:t>
        <w:tab/>
        <w:t xml:space="preserve">6869463  </w:t>
        <w:tab/>
        <w:t xml:space="preserve">2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80  </w:t>
        <w:tab/>
        <w:t xml:space="preserve">GENE  </w:t>
        <w:tab/>
        <w:t xml:space="preserve">6870801  </w:t>
        <w:tab/>
        <w:t xml:space="preserve">6871497  </w:t>
        <w:tab/>
        <w:t xml:space="preserve">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790  </w:t>
        <w:tab/>
        <w:t xml:space="preserve">GENE  </w:t>
        <w:tab/>
        <w:t xml:space="preserve">6874931  </w:t>
        <w:tab/>
        <w:t xml:space="preserve">6875434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00  </w:t>
        <w:tab/>
        <w:t xml:space="preserve">GENE  </w:t>
        <w:tab/>
        <w:t xml:space="preserve">6876107  </w:t>
        <w:tab/>
        <w:t xml:space="preserve">6877551  </w:t>
        <w:tab/>
        <w:t xml:space="preserve">1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10  </w:t>
        <w:tab/>
        <w:t xml:space="preserve">GENE  </w:t>
        <w:tab/>
        <w:t xml:space="preserve">6877615  </w:t>
        <w:tab/>
        <w:t xml:space="preserve">6879392  </w:t>
        <w:tab/>
        <w:t xml:space="preserve">1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20  </w:t>
        <w:tab/>
        <w:t xml:space="preserve">GENE  </w:t>
        <w:tab/>
        <w:t xml:space="preserve">6879639  </w:t>
        <w:tab/>
        <w:t xml:space="preserve">6881624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30  </w:t>
        <w:tab/>
        <w:t xml:space="preserve">GENE  </w:t>
        <w:tab/>
        <w:t xml:space="preserve">6886331  </w:t>
        <w:tab/>
        <w:t xml:space="preserve">6889967  </w:t>
        <w:tab/>
        <w:t xml:space="preserve">3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40  </w:t>
        <w:tab/>
        <w:t xml:space="preserve">GENE  </w:t>
        <w:tab/>
        <w:t xml:space="preserve">6891221  </w:t>
        <w:tab/>
        <w:t xml:space="preserve">6897220  </w:t>
        <w:tab/>
        <w:t xml:space="preserve">6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50  </w:t>
        <w:tab/>
        <w:t xml:space="preserve">GENE  </w:t>
        <w:tab/>
        <w:t xml:space="preserve">6898190  </w:t>
        <w:tab/>
        <w:t xml:space="preserve">6900954  </w:t>
        <w:tab/>
        <w:t xml:space="preserve">2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60  </w:t>
        <w:tab/>
        <w:t xml:space="preserve">GENE  </w:t>
        <w:tab/>
        <w:t xml:space="preserve">6903884  </w:t>
        <w:tab/>
        <w:t xml:space="preserve">6906108  </w:t>
        <w:tab/>
        <w:t xml:space="preserve">2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70  </w:t>
        <w:tab/>
        <w:t xml:space="preserve">GENE  </w:t>
        <w:tab/>
        <w:t xml:space="preserve">6907474  </w:t>
        <w:tab/>
        <w:t xml:space="preserve">6911203  </w:t>
        <w:tab/>
        <w:t xml:space="preserve">3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80  </w:t>
        <w:tab/>
        <w:t xml:space="preserve">GENE  </w:t>
        <w:tab/>
        <w:t xml:space="preserve">6911428  </w:t>
        <w:tab/>
        <w:t xml:space="preserve">6912597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890  </w:t>
        <w:tab/>
        <w:t xml:space="preserve">GENE  </w:t>
        <w:tab/>
        <w:t xml:space="preserve">6914903  </w:t>
        <w:tab/>
        <w:t xml:space="preserve">6916135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00  </w:t>
        <w:tab/>
        <w:t xml:space="preserve">GENE  </w:t>
        <w:tab/>
        <w:t xml:space="preserve">6922561  </w:t>
        <w:tab/>
        <w:t xml:space="preserve">6925016  </w:t>
        <w:tab/>
        <w:t xml:space="preserve">2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10  </w:t>
        <w:tab/>
        <w:t xml:space="preserve">GENE  </w:t>
        <w:tab/>
        <w:t xml:space="preserve">6926384  </w:t>
        <w:tab/>
        <w:t xml:space="preserve">6929454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20  </w:t>
        <w:tab/>
        <w:t xml:space="preserve">GENE  </w:t>
        <w:tab/>
        <w:t xml:space="preserve">6929704  </w:t>
        <w:tab/>
        <w:t xml:space="preserve">6931773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30  </w:t>
        <w:tab/>
        <w:t xml:space="preserve">GENE  </w:t>
        <w:tab/>
        <w:t xml:space="preserve">6934859  </w:t>
        <w:tab/>
        <w:t xml:space="preserve">6937101  </w:t>
        <w:tab/>
        <w:t xml:space="preserve">2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40  </w:t>
        <w:tab/>
        <w:t xml:space="preserve">GENE  </w:t>
        <w:tab/>
        <w:t xml:space="preserve">6938204  </w:t>
        <w:tab/>
        <w:t xml:space="preserve">6939968  </w:t>
        <w:tab/>
        <w:t xml:space="preserve">1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50  </w:t>
        <w:tab/>
        <w:t xml:space="preserve">GENE  </w:t>
        <w:tab/>
        <w:t xml:space="preserve">6942846  </w:t>
        <w:tab/>
        <w:t xml:space="preserve">6943832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60  </w:t>
        <w:tab/>
        <w:t xml:space="preserve">GENE  </w:t>
        <w:tab/>
        <w:t xml:space="preserve">6948967  </w:t>
        <w:tab/>
        <w:t xml:space="preserve">6956940  </w:t>
        <w:tab/>
        <w:t xml:space="preserve">7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70  </w:t>
        <w:tab/>
        <w:t xml:space="preserve">GENE  </w:t>
        <w:tab/>
        <w:t xml:space="preserve">6958641  </w:t>
        <w:tab/>
        <w:t xml:space="preserve">6961453  </w:t>
        <w:tab/>
        <w:t xml:space="preserve">2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80  </w:t>
        <w:tab/>
        <w:t xml:space="preserve">GENE  </w:t>
        <w:tab/>
        <w:t xml:space="preserve">6961904  </w:t>
        <w:tab/>
        <w:t xml:space="preserve">6964813  </w:t>
        <w:tab/>
        <w:t xml:space="preserve">2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19990  </w:t>
        <w:tab/>
        <w:t xml:space="preserve">GENE  </w:t>
        <w:tab/>
        <w:t xml:space="preserve">6965664  </w:t>
        <w:tab/>
        <w:t xml:space="preserve">6967095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00  </w:t>
        <w:tab/>
        <w:t xml:space="preserve">GENE  </w:t>
        <w:tab/>
        <w:t xml:space="preserve">6967613  </w:t>
        <w:tab/>
        <w:t xml:space="preserve">6970558  </w:t>
        <w:tab/>
        <w:t xml:space="preserve">2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10  </w:t>
        <w:tab/>
        <w:t xml:space="preserve">GENE  </w:t>
        <w:tab/>
        <w:t xml:space="preserve">6971345  </w:t>
        <w:tab/>
        <w:t xml:space="preserve">6976333  </w:t>
        <w:tab/>
        <w:t xml:space="preserve">4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15  </w:t>
        <w:tab/>
        <w:t xml:space="preserve">GENE  </w:t>
        <w:tab/>
        <w:t xml:space="preserve">6978739  </w:t>
        <w:tab/>
        <w:t xml:space="preserve">6979899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20  </w:t>
        <w:tab/>
        <w:t xml:space="preserve">GENE  </w:t>
        <w:tab/>
        <w:t xml:space="preserve">6984331  </w:t>
        <w:tab/>
        <w:t xml:space="preserve">6987937  </w:t>
        <w:tab/>
        <w:t xml:space="preserve">3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30  </w:t>
        <w:tab/>
        <w:t xml:space="preserve">GENE  </w:t>
        <w:tab/>
        <w:t xml:space="preserve">6990246  </w:t>
        <w:tab/>
        <w:t xml:space="preserve">6991454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40  </w:t>
        <w:tab/>
        <w:t xml:space="preserve">GENE  </w:t>
        <w:tab/>
        <w:t xml:space="preserve">6995309  </w:t>
        <w:tab/>
        <w:t xml:space="preserve">6998056  </w:t>
        <w:tab/>
        <w:t xml:space="preserve">2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50  </w:t>
        <w:tab/>
        <w:t xml:space="preserve">GENE  </w:t>
        <w:tab/>
        <w:t xml:space="preserve">6998284  </w:t>
        <w:tab/>
        <w:t xml:space="preserve">7002392  </w:t>
        <w:tab/>
        <w:t xml:space="preserve">4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60  </w:t>
        <w:tab/>
        <w:t xml:space="preserve">GENE  </w:t>
        <w:tab/>
        <w:t xml:space="preserve">7002919  </w:t>
        <w:tab/>
        <w:t xml:space="preserve">7004389  </w:t>
        <w:tab/>
        <w:t xml:space="preserve">1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70  </w:t>
        <w:tab/>
        <w:t xml:space="preserve">GENE  </w:t>
        <w:tab/>
        <w:t xml:space="preserve">7004942  </w:t>
        <w:tab/>
        <w:t xml:space="preserve">7006617  </w:t>
        <w:tab/>
        <w:t xml:space="preserve">1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75  </w:t>
        <w:tab/>
        <w:t xml:space="preserve">GENE  </w:t>
        <w:tab/>
        <w:t xml:space="preserve">7007308  </w:t>
        <w:tab/>
        <w:t xml:space="preserve">7007645  </w:t>
        <w:tab/>
        <w:t xml:space="preserve">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80  </w:t>
        <w:tab/>
        <w:t xml:space="preserve">GENE  </w:t>
        <w:tab/>
        <w:t xml:space="preserve">7008766  </w:t>
        <w:tab/>
        <w:t xml:space="preserve">7010582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83  </w:t>
        <w:tab/>
        <w:t xml:space="preserve">GENE  </w:t>
        <w:tab/>
        <w:t xml:space="preserve">7011932  </w:t>
        <w:tab/>
        <w:t xml:space="preserve">7013641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85  </w:t>
        <w:tab/>
        <w:t xml:space="preserve">GENE  </w:t>
        <w:tab/>
        <w:t xml:space="preserve">7014157  </w:t>
        <w:tab/>
        <w:t xml:space="preserve">7014332  </w:t>
        <w:tab/>
        <w:t xml:space="preserve">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87  </w:t>
        <w:tab/>
        <w:t xml:space="preserve">GENE  </w:t>
        <w:tab/>
        <w:t xml:space="preserve">7014514  </w:t>
        <w:tab/>
        <w:t xml:space="preserve">7015276  </w:t>
        <w:tab/>
        <w:t xml:space="preserve">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090  </w:t>
        <w:tab/>
        <w:t xml:space="preserve">GENE  </w:t>
        <w:tab/>
        <w:t xml:space="preserve">7016624  </w:t>
        <w:tab/>
        <w:t xml:space="preserve">7018279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00  </w:t>
        <w:tab/>
        <w:t xml:space="preserve">GENE  </w:t>
        <w:tab/>
        <w:t xml:space="preserve">7018993  </w:t>
        <w:tab/>
        <w:t xml:space="preserve">7020748  </w:t>
        <w:tab/>
        <w:t xml:space="preserve">1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10  </w:t>
        <w:tab/>
        <w:t xml:space="preserve">GENE  </w:t>
        <w:tab/>
        <w:t xml:space="preserve">7021487  </w:t>
        <w:tab/>
        <w:t xml:space="preserve">7023105  </w:t>
        <w:tab/>
        <w:t xml:space="preserve">1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20  </w:t>
        <w:tab/>
        <w:t xml:space="preserve">GENE  </w:t>
        <w:tab/>
        <w:t xml:space="preserve">7024160  </w:t>
        <w:tab/>
        <w:t xml:space="preserve">7025781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30  </w:t>
        <w:tab/>
        <w:t xml:space="preserve">GENE  </w:t>
        <w:tab/>
        <w:t xml:space="preserve">7026974  </w:t>
        <w:tab/>
        <w:t xml:space="preserve">7028791  </w:t>
        <w:tab/>
        <w:t xml:space="preserve">1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40  </w:t>
        <w:tab/>
        <w:t xml:space="preserve">GENE  </w:t>
        <w:tab/>
        <w:t xml:space="preserve">7029167  </w:t>
        <w:tab/>
        <w:t xml:space="preserve">7030779  </w:t>
        <w:tab/>
        <w:t xml:space="preserve">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50  </w:t>
        <w:tab/>
        <w:t xml:space="preserve">GENE  </w:t>
        <w:tab/>
        <w:t xml:space="preserve">7031404  </w:t>
        <w:tab/>
        <w:t xml:space="preserve">7036491  </w:t>
        <w:tab/>
        <w:t xml:space="preserve">5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60  </w:t>
        <w:tab/>
        <w:t xml:space="preserve">GENE  </w:t>
        <w:tab/>
        <w:t xml:space="preserve">7038987  </w:t>
        <w:tab/>
        <w:t xml:space="preserve">7040021  </w:t>
        <w:tab/>
        <w:t xml:space="preserve">1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70  </w:t>
        <w:tab/>
        <w:t xml:space="preserve">GENE  </w:t>
        <w:tab/>
        <w:t xml:space="preserve">7041772  </w:t>
        <w:tab/>
        <w:t xml:space="preserve">7043199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80  </w:t>
        <w:tab/>
        <w:t xml:space="preserve">GENE  </w:t>
        <w:tab/>
        <w:t xml:space="preserve">7043377  </w:t>
        <w:tab/>
        <w:t xml:space="preserve">7043833  </w:t>
        <w:tab/>
        <w:t xml:space="preserve">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190  </w:t>
        <w:tab/>
        <w:t xml:space="preserve">GENE  </w:t>
        <w:tab/>
        <w:t xml:space="preserve">7045094  </w:t>
        <w:tab/>
        <w:t xml:space="preserve">7047204  </w:t>
        <w:tab/>
        <w:t xml:space="preserve">2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00  </w:t>
        <w:tab/>
        <w:t xml:space="preserve">GENE  </w:t>
        <w:tab/>
        <w:t xml:space="preserve">7047887  </w:t>
        <w:tab/>
        <w:t xml:space="preserve">7051137  </w:t>
        <w:tab/>
        <w:t xml:space="preserve">3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10  </w:t>
        <w:tab/>
        <w:t xml:space="preserve">GENE  </w:t>
        <w:tab/>
        <w:t xml:space="preserve">7052416  </w:t>
        <w:tab/>
        <w:t xml:space="preserve">7054599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20  </w:t>
        <w:tab/>
        <w:t xml:space="preserve">GENE  </w:t>
        <w:tab/>
        <w:t xml:space="preserve">7055052  </w:t>
        <w:tab/>
        <w:t xml:space="preserve">7055408  </w:t>
        <w:tab/>
        <w:t xml:space="preserve">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30  </w:t>
        <w:tab/>
        <w:t xml:space="preserve">GENE  </w:t>
        <w:tab/>
        <w:t xml:space="preserve">7055349  </w:t>
        <w:tab/>
        <w:t xml:space="preserve">7056683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40  </w:t>
        <w:tab/>
        <w:t xml:space="preserve">GENE  </w:t>
        <w:tab/>
        <w:t xml:space="preserve">7057009  </w:t>
        <w:tab/>
        <w:t xml:space="preserve">7058883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50  </w:t>
        <w:tab/>
        <w:t xml:space="preserve">GENE  </w:t>
        <w:tab/>
        <w:t xml:space="preserve">7059195  </w:t>
        <w:tab/>
        <w:t xml:space="preserve">7062652  </w:t>
        <w:tab/>
        <w:t xml:space="preserve">3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60  </w:t>
        <w:tab/>
        <w:t xml:space="preserve">GENE  </w:t>
        <w:tab/>
        <w:t xml:space="preserve">7064181  </w:t>
        <w:tab/>
        <w:t xml:space="preserve">7065742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70  </w:t>
        <w:tab/>
        <w:t xml:space="preserve">GENE  </w:t>
        <w:tab/>
        <w:t xml:space="preserve">7068984  </w:t>
        <w:tab/>
        <w:t xml:space="preserve">7070857  </w:t>
        <w:tab/>
        <w:t xml:space="preserve">1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80  </w:t>
        <w:tab/>
        <w:t xml:space="preserve">GENE  </w:t>
        <w:tab/>
        <w:t xml:space="preserve">7071184  </w:t>
        <w:tab/>
        <w:t xml:space="preserve">7074632  </w:t>
        <w:tab/>
        <w:t xml:space="preserve">3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290  </w:t>
        <w:tab/>
        <w:t xml:space="preserve">GENE  </w:t>
        <w:tab/>
        <w:t xml:space="preserve">7074886  </w:t>
        <w:tab/>
        <w:t xml:space="preserve">7078862  </w:t>
        <w:tab/>
        <w:t xml:space="preserve">3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00  </w:t>
        <w:tab/>
        <w:t xml:space="preserve">GENE  </w:t>
        <w:tab/>
        <w:t xml:space="preserve">7079662  </w:t>
        <w:tab/>
        <w:t xml:space="preserve">7081869  </w:t>
        <w:tab/>
        <w:t xml:space="preserve">2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10  </w:t>
        <w:tab/>
        <w:t xml:space="preserve">GENE  </w:t>
        <w:tab/>
        <w:t xml:space="preserve">7085640  </w:t>
        <w:tab/>
        <w:t xml:space="preserve">7086764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20  </w:t>
        <w:tab/>
        <w:t xml:space="preserve">GENE  </w:t>
        <w:tab/>
        <w:t xml:space="preserve">7087467  </w:t>
        <w:tab/>
        <w:t xml:space="preserve">7089843  </w:t>
        <w:tab/>
        <w:t xml:space="preserve">2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30  </w:t>
        <w:tab/>
        <w:t xml:space="preserve">GENE  </w:t>
        <w:tab/>
        <w:t xml:space="preserve">7090116  </w:t>
        <w:tab/>
        <w:t xml:space="preserve">7092605  </w:t>
        <w:tab/>
        <w:t xml:space="preserve">2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40  </w:t>
        <w:tab/>
        <w:t xml:space="preserve">GENE  </w:t>
        <w:tab/>
        <w:t xml:space="preserve">7092891  </w:t>
        <w:tab/>
        <w:t xml:space="preserve">7093413  </w:t>
        <w:tab/>
        <w:t xml:space="preserve">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50  </w:t>
        <w:tab/>
        <w:t xml:space="preserve">GENE  </w:t>
        <w:tab/>
        <w:t xml:space="preserve">7096593  </w:t>
        <w:tab/>
        <w:t xml:space="preserve">7099363  </w:t>
        <w:tab/>
        <w:t xml:space="preserve">2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60  </w:t>
        <w:tab/>
        <w:t xml:space="preserve">GENE  </w:t>
        <w:tab/>
        <w:t xml:space="preserve">7099943  </w:t>
        <w:tab/>
        <w:t xml:space="preserve">7101657  </w:t>
        <w:tab/>
        <w:t xml:space="preserve">1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70  </w:t>
        <w:tab/>
        <w:t xml:space="preserve">GENE  </w:t>
        <w:tab/>
        <w:t xml:space="preserve">7105399  </w:t>
        <w:tab/>
        <w:t xml:space="preserve">7107154  </w:t>
        <w:tab/>
        <w:t xml:space="preserve">1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80  </w:t>
        <w:tab/>
        <w:t xml:space="preserve">GENE  </w:t>
        <w:tab/>
        <w:t xml:space="preserve">7108088  </w:t>
        <w:tab/>
        <w:t xml:space="preserve">7109853  </w:t>
        <w:tab/>
        <w:t xml:space="preserve">1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390  </w:t>
        <w:tab/>
        <w:t xml:space="preserve">GENE  </w:t>
        <w:tab/>
        <w:t xml:space="preserve">7109942  </w:t>
        <w:tab/>
        <w:t xml:space="preserve">7111815  </w:t>
        <w:tab/>
        <w:t xml:space="preserve">1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00  </w:t>
        <w:tab/>
        <w:t xml:space="preserve">GENE  </w:t>
        <w:tab/>
        <w:t xml:space="preserve">7114394  </w:t>
        <w:tab/>
        <w:t xml:space="preserve">7114705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10  </w:t>
        <w:tab/>
        <w:t xml:space="preserve">GENE  </w:t>
        <w:tab/>
        <w:t xml:space="preserve">7116305  </w:t>
        <w:tab/>
        <w:t xml:space="preserve">7119112  </w:t>
        <w:tab/>
        <w:t xml:space="preserve">2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20  </w:t>
        <w:tab/>
        <w:t xml:space="preserve">GENE  </w:t>
        <w:tab/>
        <w:t xml:space="preserve">7119275  </w:t>
        <w:tab/>
        <w:t xml:space="preserve">7120910  </w:t>
        <w:tab/>
        <w:t xml:space="preserve">1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30  </w:t>
        <w:tab/>
        <w:t xml:space="preserve">GENE  </w:t>
        <w:tab/>
        <w:t xml:space="preserve">7121471  </w:t>
        <w:tab/>
        <w:t xml:space="preserve">7123065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40  </w:t>
        <w:tab/>
        <w:t xml:space="preserve">GENE  </w:t>
        <w:tab/>
        <w:t xml:space="preserve">7123429  </w:t>
        <w:tab/>
        <w:t xml:space="preserve">7130355  </w:t>
        <w:tab/>
        <w:t xml:space="preserve">6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50  </w:t>
        <w:tab/>
        <w:t xml:space="preserve">GENE  </w:t>
        <w:tab/>
        <w:t xml:space="preserve">7130653  </w:t>
        <w:tab/>
        <w:t xml:space="preserve">7131265  </w:t>
        <w:tab/>
        <w:t xml:space="preserve">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60  </w:t>
        <w:tab/>
        <w:t xml:space="preserve">GENE  </w:t>
        <w:tab/>
        <w:t xml:space="preserve">7135041  </w:t>
        <w:tab/>
        <w:t xml:space="preserve">7139463  </w:t>
        <w:tab/>
        <w:t xml:space="preserve">4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70  </w:t>
        <w:tab/>
        <w:t xml:space="preserve">GENE  </w:t>
        <w:tab/>
        <w:t xml:space="preserve">7140516  </w:t>
        <w:tab/>
        <w:t xml:space="preserve">7141171  </w:t>
        <w:tab/>
        <w:t xml:space="preserve">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75  </w:t>
        <w:tab/>
        <w:t xml:space="preserve">GENE  </w:t>
        <w:tab/>
        <w:t xml:space="preserve">7148195  </w:t>
        <w:tab/>
        <w:t xml:space="preserve">7150802  </w:t>
        <w:tab/>
        <w:t xml:space="preserve">2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80  </w:t>
        <w:tab/>
        <w:t xml:space="preserve">GENE  </w:t>
        <w:tab/>
        <w:t xml:space="preserve">7151418  </w:t>
        <w:tab/>
        <w:t xml:space="preserve">7153383  </w:t>
        <w:tab/>
        <w:t xml:space="preserve">1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490  </w:t>
        <w:tab/>
        <w:t xml:space="preserve">GENE  </w:t>
        <w:tab/>
        <w:t xml:space="preserve">7154169  </w:t>
        <w:tab/>
        <w:t xml:space="preserve">7156871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00  </w:t>
        <w:tab/>
        <w:t xml:space="preserve">GENE  </w:t>
        <w:tab/>
        <w:t xml:space="preserve">7158573  </w:t>
        <w:tab/>
        <w:t xml:space="preserve">7160379  </w:t>
        <w:tab/>
        <w:t xml:space="preserve">1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10  </w:t>
        <w:tab/>
        <w:t xml:space="preserve">GENE  </w:t>
        <w:tab/>
        <w:t xml:space="preserve">7160668  </w:t>
        <w:tab/>
        <w:t xml:space="preserve">7162147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20  </w:t>
        <w:tab/>
        <w:t xml:space="preserve">GENE  </w:t>
        <w:tab/>
        <w:t xml:space="preserve">7162836  </w:t>
        <w:tab/>
        <w:t xml:space="preserve">7165733  </w:t>
        <w:tab/>
        <w:t xml:space="preserve">2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30  </w:t>
        <w:tab/>
        <w:t xml:space="preserve">GENE  </w:t>
        <w:tab/>
        <w:t xml:space="preserve">7166309  </w:t>
        <w:tab/>
        <w:t xml:space="preserve">7167797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40  </w:t>
        <w:tab/>
        <w:t xml:space="preserve">GENE  </w:t>
        <w:tab/>
        <w:t xml:space="preserve">7168252  </w:t>
        <w:tab/>
        <w:t xml:space="preserve">7174256  </w:t>
        <w:tab/>
        <w:t xml:space="preserve">6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50  </w:t>
        <w:tab/>
        <w:t xml:space="preserve">GENE  </w:t>
        <w:tab/>
        <w:t xml:space="preserve">7174453  </w:t>
        <w:tab/>
        <w:t xml:space="preserve">7177898  </w:t>
        <w:tab/>
        <w:t xml:space="preserve">3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60  </w:t>
        <w:tab/>
        <w:t xml:space="preserve">GENE  </w:t>
        <w:tab/>
        <w:t xml:space="preserve">7182026  </w:t>
        <w:tab/>
        <w:t xml:space="preserve">7186556  </w:t>
        <w:tab/>
        <w:t xml:space="preserve">4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70  </w:t>
        <w:tab/>
        <w:t xml:space="preserve">GENE  </w:t>
        <w:tab/>
        <w:t xml:space="preserve">7186512  </w:t>
        <w:tab/>
        <w:t xml:space="preserve">7187512  </w:t>
        <w:tab/>
        <w:t xml:space="preserve">1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80  </w:t>
        <w:tab/>
        <w:t xml:space="preserve">GENE  </w:t>
        <w:tab/>
        <w:t xml:space="preserve">7188054  </w:t>
        <w:tab/>
        <w:t xml:space="preserve">7190290  </w:t>
        <w:tab/>
        <w:t xml:space="preserve">2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590  </w:t>
        <w:tab/>
        <w:t xml:space="preserve">GENE  </w:t>
        <w:tab/>
        <w:t xml:space="preserve">7191677  </w:t>
        <w:tab/>
        <w:t xml:space="preserve">7192444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00  </w:t>
        <w:tab/>
        <w:t xml:space="preserve">GENE  </w:t>
        <w:tab/>
        <w:t xml:space="preserve">7193464  </w:t>
        <w:tab/>
        <w:t xml:space="preserve">7196844  </w:t>
        <w:tab/>
        <w:t xml:space="preserve">3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20  </w:t>
        <w:tab/>
        <w:t xml:space="preserve">GENE  </w:t>
        <w:tab/>
        <w:t xml:space="preserve">7198450  </w:t>
        <w:tab/>
        <w:t xml:space="preserve">7199960  </w:t>
        <w:tab/>
        <w:t xml:space="preserve">1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30  </w:t>
        <w:tab/>
        <w:t xml:space="preserve">GENE  </w:t>
        <w:tab/>
        <w:t xml:space="preserve">7202992  </w:t>
        <w:tab/>
        <w:t xml:space="preserve">7205584  </w:t>
        <w:tab/>
        <w:t xml:space="preserve">2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40  </w:t>
        <w:tab/>
        <w:t xml:space="preserve">GENE  </w:t>
        <w:tab/>
        <w:t xml:space="preserve">7210644  </w:t>
        <w:tab/>
        <w:t xml:space="preserve">7213189  </w:t>
        <w:tab/>
        <w:t xml:space="preserve">2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50  </w:t>
        <w:tab/>
        <w:t xml:space="preserve">GENE  </w:t>
        <w:tab/>
        <w:t xml:space="preserve">7220832  </w:t>
        <w:tab/>
        <w:t xml:space="preserve">7223929  </w:t>
        <w:tab/>
        <w:t xml:space="preserve">3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60  </w:t>
        <w:tab/>
        <w:t xml:space="preserve">GENE  </w:t>
        <w:tab/>
        <w:t xml:space="preserve">7225261  </w:t>
        <w:tab/>
        <w:t xml:space="preserve">7228500  </w:t>
        <w:tab/>
        <w:t xml:space="preserve">3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70  </w:t>
        <w:tab/>
        <w:t xml:space="preserve">GENE  </w:t>
        <w:tab/>
        <w:t xml:space="preserve">7229401  </w:t>
        <w:tab/>
        <w:t xml:space="preserve">7230100  </w:t>
        <w:tab/>
        <w:t xml:space="preserve">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80  </w:t>
        <w:tab/>
        <w:t xml:space="preserve">GENE  </w:t>
        <w:tab/>
        <w:t xml:space="preserve">7230137  </w:t>
        <w:tab/>
        <w:t xml:space="preserve">7231153  </w:t>
        <w:tab/>
        <w:t xml:space="preserve">1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690  </w:t>
        <w:tab/>
        <w:t xml:space="preserve">GENE  </w:t>
        <w:tab/>
        <w:t xml:space="preserve">7231560  </w:t>
        <w:tab/>
        <w:t xml:space="preserve">7232672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00  </w:t>
        <w:tab/>
        <w:t xml:space="preserve">GENE  </w:t>
        <w:tab/>
        <w:t xml:space="preserve">7233515  </w:t>
        <w:tab/>
        <w:t xml:space="preserve">7234495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05  </w:t>
        <w:tab/>
        <w:t xml:space="preserve">GENE  </w:t>
        <w:tab/>
        <w:t xml:space="preserve">7235938  </w:t>
        <w:tab/>
        <w:t xml:space="preserve">7237074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10  </w:t>
        <w:tab/>
        <w:t xml:space="preserve">GENE  </w:t>
        <w:tab/>
        <w:t xml:space="preserve">7237901  </w:t>
        <w:tab/>
        <w:t xml:space="preserve">7238989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20  </w:t>
        <w:tab/>
        <w:t xml:space="preserve">GENE  </w:t>
        <w:tab/>
        <w:t xml:space="preserve">7240088  </w:t>
        <w:tab/>
        <w:t xml:space="preserve">7246968  </w:t>
        <w:tab/>
        <w:t xml:space="preserve">6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30  </w:t>
        <w:tab/>
        <w:t xml:space="preserve">GENE  </w:t>
        <w:tab/>
        <w:t xml:space="preserve">7247085  </w:t>
        <w:tab/>
        <w:t xml:space="preserve">7249135  </w:t>
        <w:tab/>
        <w:t xml:space="preserve">2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40  </w:t>
        <w:tab/>
        <w:t xml:space="preserve">GENE  </w:t>
        <w:tab/>
        <w:t xml:space="preserve">7248799  </w:t>
        <w:tab/>
        <w:t xml:space="preserve">7252442  </w:t>
        <w:tab/>
        <w:t xml:space="preserve">3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50  </w:t>
        <w:tab/>
        <w:t xml:space="preserve">GENE  </w:t>
        <w:tab/>
        <w:t xml:space="preserve">7255006  </w:t>
        <w:tab/>
        <w:t xml:space="preserve">7256130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60  </w:t>
        <w:tab/>
        <w:t xml:space="preserve">GENE  </w:t>
        <w:tab/>
        <w:t xml:space="preserve">7257177  </w:t>
        <w:tab/>
        <w:t xml:space="preserve">7258881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70  </w:t>
        <w:tab/>
        <w:t xml:space="preserve">GENE  </w:t>
        <w:tab/>
        <w:t xml:space="preserve">7260447  </w:t>
        <w:tab/>
        <w:t xml:space="preserve">7263264  </w:t>
        <w:tab/>
        <w:t xml:space="preserve">2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80  </w:t>
        <w:tab/>
        <w:t xml:space="preserve">GENE  </w:t>
        <w:tab/>
        <w:t xml:space="preserve">7264513  </w:t>
        <w:tab/>
        <w:t xml:space="preserve">7268488  </w:t>
        <w:tab/>
        <w:t xml:space="preserve">3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790  </w:t>
        <w:tab/>
        <w:t xml:space="preserve">GENE  </w:t>
        <w:tab/>
        <w:t xml:space="preserve">7268792  </w:t>
        <w:tab/>
        <w:t xml:space="preserve">7271089  </w:t>
        <w:tab/>
        <w:t xml:space="preserve">2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00  </w:t>
        <w:tab/>
        <w:t xml:space="preserve">GENE  </w:t>
        <w:tab/>
        <w:t xml:space="preserve">7271203  </w:t>
        <w:tab/>
        <w:t xml:space="preserve">7273933  </w:t>
        <w:tab/>
        <w:t xml:space="preserve">2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10  </w:t>
        <w:tab/>
        <w:t xml:space="preserve">GENE  </w:t>
        <w:tab/>
        <w:t xml:space="preserve">7275707  </w:t>
        <w:tab/>
        <w:t xml:space="preserve">7278307  </w:t>
        <w:tab/>
        <w:t xml:space="preserve">2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20  </w:t>
        <w:tab/>
        <w:t xml:space="preserve">GENE  </w:t>
        <w:tab/>
        <w:t xml:space="preserve">7280880  </w:t>
        <w:tab/>
        <w:t xml:space="preserve">7282166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30  </w:t>
        <w:tab/>
        <w:t xml:space="preserve">GENE  </w:t>
        <w:tab/>
        <w:t xml:space="preserve">7285014  </w:t>
        <w:tab/>
        <w:t xml:space="preserve">7286240  </w:t>
        <w:tab/>
        <w:t xml:space="preserve">1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40  </w:t>
        <w:tab/>
        <w:t xml:space="preserve">GENE  </w:t>
        <w:tab/>
        <w:t xml:space="preserve">7300956  </w:t>
        <w:tab/>
        <w:t xml:space="preserve">7303360  </w:t>
        <w:tab/>
        <w:t xml:space="preserve">2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50  </w:t>
        <w:tab/>
        <w:t xml:space="preserve">GENE  </w:t>
        <w:tab/>
        <w:t xml:space="preserve">7304147  </w:t>
        <w:tab/>
        <w:t xml:space="preserve">7304551  </w:t>
        <w:tab/>
        <w:t xml:space="preserve">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60  </w:t>
        <w:tab/>
        <w:t xml:space="preserve">GENE  </w:t>
        <w:tab/>
        <w:t xml:space="preserve">7306137  </w:t>
        <w:tab/>
        <w:t xml:space="preserve">7308424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65  </w:t>
        <w:tab/>
        <w:t xml:space="preserve">GENE  </w:t>
        <w:tab/>
        <w:t xml:space="preserve">7308494  </w:t>
        <w:tab/>
        <w:t xml:space="preserve">7308952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70  </w:t>
        <w:tab/>
        <w:t xml:space="preserve">GENE  </w:t>
        <w:tab/>
        <w:t xml:space="preserve">7309343  </w:t>
        <w:tab/>
        <w:t xml:space="preserve">7312688  </w:t>
        <w:tab/>
        <w:t xml:space="preserve">3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80  </w:t>
        <w:tab/>
        <w:t xml:space="preserve">GENE  </w:t>
        <w:tab/>
        <w:t xml:space="preserve">7313749  </w:t>
        <w:tab/>
        <w:t xml:space="preserve">7315590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890  </w:t>
        <w:tab/>
        <w:t xml:space="preserve">GENE  </w:t>
        <w:tab/>
        <w:t xml:space="preserve">7319553  </w:t>
        <w:tab/>
        <w:t xml:space="preserve">7321044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00  </w:t>
        <w:tab/>
        <w:t xml:space="preserve">GENE  </w:t>
        <w:tab/>
        <w:t xml:space="preserve">7323974  </w:t>
        <w:tab/>
        <w:t xml:space="preserve">7324660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10  </w:t>
        <w:tab/>
        <w:t xml:space="preserve">GENE  </w:t>
        <w:tab/>
        <w:t xml:space="preserve">7326342  </w:t>
        <w:tab/>
        <w:t xml:space="preserve">7328564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20  </w:t>
        <w:tab/>
        <w:t xml:space="preserve">GENE  </w:t>
        <w:tab/>
        <w:t xml:space="preserve">7328649  </w:t>
        <w:tab/>
        <w:t xml:space="preserve">7330737  </w:t>
        <w:tab/>
        <w:t xml:space="preserve">2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30  </w:t>
        <w:tab/>
        <w:t xml:space="preserve">GENE  </w:t>
        <w:tab/>
        <w:t xml:space="preserve">7331715  </w:t>
        <w:tab/>
        <w:t xml:space="preserve">7334017  </w:t>
        <w:tab/>
        <w:t xml:space="preserve">2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35  </w:t>
        <w:tab/>
        <w:t xml:space="preserve">GENE  </w:t>
        <w:tab/>
        <w:t xml:space="preserve">7334152  </w:t>
        <w:tab/>
        <w:t xml:space="preserve">7337944  </w:t>
        <w:tab/>
        <w:t xml:space="preserve">3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40  </w:t>
        <w:tab/>
        <w:t xml:space="preserve">GENE  </w:t>
        <w:tab/>
        <w:t xml:space="preserve">7339722  </w:t>
        <w:tab/>
        <w:t xml:space="preserve">7341934  </w:t>
        <w:tab/>
        <w:t xml:space="preserve">2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50  </w:t>
        <w:tab/>
        <w:t xml:space="preserve">GENE  </w:t>
        <w:tab/>
        <w:t xml:space="preserve">7342665  </w:t>
        <w:tab/>
        <w:t xml:space="preserve">7344734  </w:t>
        <w:tab/>
        <w:t xml:space="preserve">2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60  </w:t>
        <w:tab/>
        <w:t xml:space="preserve">GENE  </w:t>
        <w:tab/>
        <w:t xml:space="preserve">7345353  </w:t>
        <w:tab/>
        <w:t xml:space="preserve">7347004  </w:t>
        <w:tab/>
        <w:t xml:space="preserve">1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70  </w:t>
        <w:tab/>
        <w:t xml:space="preserve">GENE  </w:t>
        <w:tab/>
        <w:t xml:space="preserve">7348187  </w:t>
        <w:tab/>
        <w:t xml:space="preserve">7350292  </w:t>
        <w:tab/>
        <w:t xml:space="preserve">2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75  </w:t>
        <w:tab/>
        <w:t xml:space="preserve">GENE  </w:t>
        <w:tab/>
        <w:t xml:space="preserve">7354415  </w:t>
        <w:tab/>
        <w:t xml:space="preserve">7355321  </w:t>
        <w:tab/>
        <w:t xml:space="preserve">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80  </w:t>
        <w:tab/>
        <w:t xml:space="preserve">GENE  </w:t>
        <w:tab/>
        <w:t xml:space="preserve">7355952  </w:t>
        <w:tab/>
        <w:t xml:space="preserve">7357955  </w:t>
        <w:tab/>
        <w:t xml:space="preserve">2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0990  </w:t>
        <w:tab/>
        <w:t xml:space="preserve">GENE  </w:t>
        <w:tab/>
        <w:t xml:space="preserve">7358846  </w:t>
        <w:tab/>
        <w:t xml:space="preserve">7359985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00  </w:t>
        <w:tab/>
        <w:t xml:space="preserve">GENE  </w:t>
        <w:tab/>
        <w:t xml:space="preserve">7363910  </w:t>
        <w:tab/>
        <w:t xml:space="preserve">7365127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10  </w:t>
        <w:tab/>
        <w:t xml:space="preserve">GENE  </w:t>
        <w:tab/>
        <w:t xml:space="preserve">7366240  </w:t>
        <w:tab/>
        <w:t xml:space="preserve">7367556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20  </w:t>
        <w:tab/>
        <w:t xml:space="preserve">GENE  </w:t>
        <w:tab/>
        <w:t xml:space="preserve">7368256  </w:t>
        <w:tab/>
        <w:t xml:space="preserve">7369318  </w:t>
        <w:tab/>
        <w:t xml:space="preserve">1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30  </w:t>
        <w:tab/>
        <w:t xml:space="preserve">GENE  </w:t>
        <w:tab/>
        <w:t xml:space="preserve">7370157  </w:t>
        <w:tab/>
        <w:t xml:space="preserve">7371392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40  </w:t>
        <w:tab/>
        <w:t xml:space="preserve">GENE  </w:t>
        <w:tab/>
        <w:t xml:space="preserve">7372749  </w:t>
        <w:tab/>
        <w:t xml:space="preserve">7374353  </w:t>
        <w:tab/>
        <w:t xml:space="preserve">1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50  </w:t>
        <w:tab/>
        <w:t xml:space="preserve">GENE  </w:t>
        <w:tab/>
        <w:t xml:space="preserve">7375147  </w:t>
        <w:tab/>
        <w:t xml:space="preserve">7376409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55  </w:t>
        <w:tab/>
        <w:t xml:space="preserve">GENE  </w:t>
        <w:tab/>
        <w:t xml:space="preserve">7376632  </w:t>
        <w:tab/>
        <w:t xml:space="preserve">7377175  </w:t>
        <w:tab/>
        <w:t xml:space="preserve">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60  </w:t>
        <w:tab/>
        <w:t xml:space="preserve">GENE  </w:t>
        <w:tab/>
        <w:t xml:space="preserve">7377811  </w:t>
        <w:tab/>
        <w:t xml:space="preserve">7379577  </w:t>
        <w:tab/>
        <w:t xml:space="preserve">1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70  </w:t>
        <w:tab/>
        <w:t xml:space="preserve">GENE  </w:t>
        <w:tab/>
        <w:t xml:space="preserve">7382293  </w:t>
        <w:tab/>
        <w:t xml:space="preserve">7383369  </w:t>
        <w:tab/>
        <w:t xml:space="preserve">1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80  </w:t>
        <w:tab/>
        <w:t xml:space="preserve">GENE  </w:t>
        <w:tab/>
        <w:t xml:space="preserve">7388479  </w:t>
        <w:tab/>
        <w:t xml:space="preserve">7389810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090  </w:t>
        <w:tab/>
        <w:t xml:space="preserve">GENE  </w:t>
        <w:tab/>
        <w:t xml:space="preserve">7391486  </w:t>
        <w:tab/>
        <w:t xml:space="preserve">7394922  </w:t>
        <w:tab/>
        <w:t xml:space="preserve">3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00  </w:t>
        <w:tab/>
        <w:t xml:space="preserve">GENE  </w:t>
        <w:tab/>
        <w:t xml:space="preserve">7399151  </w:t>
        <w:tab/>
        <w:t xml:space="preserve">7401435  </w:t>
        <w:tab/>
        <w:t xml:space="preserve">2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10  </w:t>
        <w:tab/>
        <w:t xml:space="preserve">GENE  </w:t>
        <w:tab/>
        <w:t xml:space="preserve">7402571  </w:t>
        <w:tab/>
        <w:t xml:space="preserve">7405607  </w:t>
        <w:tab/>
        <w:t xml:space="preserve">3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20  </w:t>
        <w:tab/>
        <w:t xml:space="preserve">GENE  </w:t>
        <w:tab/>
        <w:t xml:space="preserve">7406315  </w:t>
        <w:tab/>
        <w:t xml:space="preserve">7407418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30  </w:t>
        <w:tab/>
        <w:t xml:space="preserve">GENE  </w:t>
        <w:tab/>
        <w:t xml:space="preserve">7408235  </w:t>
        <w:tab/>
        <w:t xml:space="preserve">7409338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40  </w:t>
        <w:tab/>
        <w:t xml:space="preserve">GENE  </w:t>
        <w:tab/>
        <w:t xml:space="preserve">7409685  </w:t>
        <w:tab/>
        <w:t xml:space="preserve">7412075  </w:t>
        <w:tab/>
        <w:t xml:space="preserve">2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50  </w:t>
        <w:tab/>
        <w:t xml:space="preserve">GENE  </w:t>
        <w:tab/>
        <w:t xml:space="preserve">7412702  </w:t>
        <w:tab/>
        <w:t xml:space="preserve">7413379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60  </w:t>
        <w:tab/>
        <w:t xml:space="preserve">GENE  </w:t>
        <w:tab/>
        <w:t xml:space="preserve">7414000  </w:t>
        <w:tab/>
        <w:t xml:space="preserve">7418399  </w:t>
        <w:tab/>
        <w:t xml:space="preserve">4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70  </w:t>
        <w:tab/>
        <w:t xml:space="preserve">GENE  </w:t>
        <w:tab/>
        <w:t xml:space="preserve">7419965  </w:t>
        <w:tab/>
        <w:t xml:space="preserve">7421149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75  </w:t>
        <w:tab/>
        <w:t xml:space="preserve">GENE  </w:t>
        <w:tab/>
        <w:t xml:space="preserve">7422040  </w:t>
        <w:tab/>
        <w:t xml:space="preserve">7424799  </w:t>
        <w:tab/>
        <w:t xml:space="preserve">2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80  </w:t>
        <w:tab/>
        <w:t xml:space="preserve">GENE  </w:t>
        <w:tab/>
        <w:t xml:space="preserve">7425759  </w:t>
        <w:tab/>
        <w:t xml:space="preserve">7432187  </w:t>
        <w:tab/>
        <w:t xml:space="preserve">6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190  </w:t>
        <w:tab/>
        <w:t xml:space="preserve">GENE  </w:t>
        <w:tab/>
        <w:t xml:space="preserve">7432304  </w:t>
        <w:tab/>
        <w:t xml:space="preserve">7434634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00  </w:t>
        <w:tab/>
        <w:t xml:space="preserve">GENE  </w:t>
        <w:tab/>
        <w:t xml:space="preserve">7436061  </w:t>
        <w:tab/>
        <w:t xml:space="preserve">7437986  </w:t>
        <w:tab/>
        <w:t xml:space="preserve">1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10  </w:t>
        <w:tab/>
        <w:t xml:space="preserve">GENE  </w:t>
        <w:tab/>
        <w:t xml:space="preserve">7438204  </w:t>
        <w:tab/>
        <w:t xml:space="preserve">7440745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20  </w:t>
        <w:tab/>
        <w:t xml:space="preserve">GENE  </w:t>
        <w:tab/>
        <w:t xml:space="preserve">7445865  </w:t>
        <w:tab/>
        <w:t xml:space="preserve">7447340  </w:t>
        <w:tab/>
        <w:t xml:space="preserve">1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30  </w:t>
        <w:tab/>
        <w:t xml:space="preserve">GENE  </w:t>
        <w:tab/>
        <w:t xml:space="preserve">7448220  </w:t>
        <w:tab/>
        <w:t xml:space="preserve">7451936  </w:t>
        <w:tab/>
        <w:t xml:space="preserve">3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40  </w:t>
        <w:tab/>
        <w:t xml:space="preserve">GENE  </w:t>
        <w:tab/>
        <w:t xml:space="preserve">7454279  </w:t>
        <w:tab/>
        <w:t xml:space="preserve">7457369  </w:t>
        <w:tab/>
        <w:t xml:space="preserve">3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50  </w:t>
        <w:tab/>
        <w:t xml:space="preserve">GENE  </w:t>
        <w:tab/>
        <w:t xml:space="preserve">7457657  </w:t>
        <w:tab/>
        <w:t xml:space="preserve">7462480  </w:t>
        <w:tab/>
        <w:t xml:space="preserve">4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60  </w:t>
        <w:tab/>
        <w:t xml:space="preserve">GENE  </w:t>
        <w:tab/>
        <w:t xml:space="preserve">7464013  </w:t>
        <w:tab/>
        <w:t xml:space="preserve">7464894  </w:t>
        <w:tab/>
        <w:t xml:space="preserve">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70  </w:t>
        <w:tab/>
        <w:t xml:space="preserve">GENE  </w:t>
        <w:tab/>
        <w:t xml:space="preserve">7474698  </w:t>
        <w:tab/>
        <w:t xml:space="preserve">7475741  </w:t>
        <w:tab/>
        <w:t xml:space="preserve">1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80  </w:t>
        <w:tab/>
        <w:t xml:space="preserve">GENE  </w:t>
        <w:tab/>
        <w:t xml:space="preserve">7478077  </w:t>
        <w:tab/>
        <w:t xml:space="preserve">7481936  </w:t>
        <w:tab/>
        <w:t xml:space="preserve">3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290  </w:t>
        <w:tab/>
        <w:t xml:space="preserve">GENE  </w:t>
        <w:tab/>
        <w:t xml:space="preserve">7482121  </w:t>
        <w:tab/>
        <w:t xml:space="preserve">7488924  </w:t>
        <w:tab/>
        <w:t xml:space="preserve">6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00  </w:t>
        <w:tab/>
        <w:t xml:space="preserve">GENE  </w:t>
        <w:tab/>
        <w:t xml:space="preserve">7493643  </w:t>
        <w:tab/>
        <w:t xml:space="preserve">7497346  </w:t>
        <w:tab/>
        <w:t xml:space="preserve">3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10  </w:t>
        <w:tab/>
        <w:t xml:space="preserve">GENE  </w:t>
        <w:tab/>
        <w:t xml:space="preserve">7497279  </w:t>
        <w:tab/>
        <w:t xml:space="preserve">7499141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20  </w:t>
        <w:tab/>
        <w:t xml:space="preserve">GENE  </w:t>
        <w:tab/>
        <w:t xml:space="preserve">7499397  </w:t>
        <w:tab/>
        <w:t xml:space="preserve">7501301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30  </w:t>
        <w:tab/>
        <w:t xml:space="preserve">GENE  </w:t>
        <w:tab/>
        <w:t xml:space="preserve">7507709  </w:t>
        <w:tab/>
        <w:t xml:space="preserve">7508830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40  </w:t>
        <w:tab/>
        <w:t xml:space="preserve">GENE  </w:t>
        <w:tab/>
        <w:t xml:space="preserve">7511837  </w:t>
        <w:tab/>
        <w:t xml:space="preserve">7515926  </w:t>
        <w:tab/>
        <w:t xml:space="preserve">4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50  </w:t>
        <w:tab/>
        <w:t xml:space="preserve">GENE  </w:t>
        <w:tab/>
        <w:t xml:space="preserve">7517191  </w:t>
        <w:tab/>
        <w:t xml:space="preserve">7517969  </w:t>
        <w:tab/>
        <w:t xml:space="preserve">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60  </w:t>
        <w:tab/>
        <w:t xml:space="preserve">GENE  </w:t>
        <w:tab/>
        <w:t xml:space="preserve">7522854  </w:t>
        <w:tab/>
        <w:t xml:space="preserve">7524138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70  </w:t>
        <w:tab/>
        <w:t xml:space="preserve">GENE  </w:t>
        <w:tab/>
        <w:t xml:space="preserve">7524275  </w:t>
        <w:tab/>
        <w:t xml:space="preserve">7527568  </w:t>
        <w:tab/>
        <w:t xml:space="preserve">3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80  </w:t>
        <w:tab/>
        <w:t xml:space="preserve">GENE  </w:t>
        <w:tab/>
        <w:t xml:space="preserve">7528482  </w:t>
        <w:tab/>
        <w:t xml:space="preserve">7530446  </w:t>
        <w:tab/>
        <w:t xml:space="preserve">1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390  </w:t>
        <w:tab/>
        <w:t xml:space="preserve">GENE  </w:t>
        <w:tab/>
        <w:t xml:space="preserve">7531391  </w:t>
        <w:tab/>
        <w:t xml:space="preserve">7534500  </w:t>
        <w:tab/>
        <w:t xml:space="preserve">3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00  </w:t>
        <w:tab/>
        <w:t xml:space="preserve">GENE  </w:t>
        <w:tab/>
        <w:t xml:space="preserve">7534769  </w:t>
        <w:tab/>
        <w:t xml:space="preserve">7536486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10  </w:t>
        <w:tab/>
        <w:t xml:space="preserve">GENE  </w:t>
        <w:tab/>
        <w:t xml:space="preserve">7536708  </w:t>
        <w:tab/>
        <w:t xml:space="preserve">7537940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20  </w:t>
        <w:tab/>
        <w:t xml:space="preserve">GENE  </w:t>
        <w:tab/>
        <w:t xml:space="preserve">7541492  </w:t>
        <w:tab/>
        <w:t xml:space="preserve">7543292  </w:t>
        <w:tab/>
        <w:t xml:space="preserve">1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30  </w:t>
        <w:tab/>
        <w:t xml:space="preserve">GENE  </w:t>
        <w:tab/>
        <w:t xml:space="preserve">7544617  </w:t>
        <w:tab/>
        <w:t xml:space="preserve">7550813  </w:t>
        <w:tab/>
        <w:t xml:space="preserve">6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40  </w:t>
        <w:tab/>
        <w:t xml:space="preserve">GENE  </w:t>
        <w:tab/>
        <w:t xml:space="preserve">7551171  </w:t>
        <w:tab/>
        <w:t xml:space="preserve">7552830  </w:t>
        <w:tab/>
        <w:t xml:space="preserve">1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50  </w:t>
        <w:tab/>
        <w:t xml:space="preserve">GENE  </w:t>
        <w:tab/>
        <w:t xml:space="preserve">7553954  </w:t>
        <w:tab/>
        <w:t xml:space="preserve">7555225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65  </w:t>
        <w:tab/>
        <w:t xml:space="preserve">GENE  </w:t>
        <w:tab/>
        <w:t xml:space="preserve">7560958  </w:t>
        <w:tab/>
        <w:t xml:space="preserve">7562190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70  </w:t>
        <w:tab/>
        <w:t xml:space="preserve">GENE  </w:t>
        <w:tab/>
        <w:t xml:space="preserve">7563492  </w:t>
        <w:tab/>
        <w:t xml:space="preserve">7565063  </w:t>
        <w:tab/>
        <w:t xml:space="preserve">1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80  </w:t>
        <w:tab/>
        <w:t xml:space="preserve">GENE  </w:t>
        <w:tab/>
        <w:t xml:space="preserve">7567719  </w:t>
        <w:tab/>
        <w:t xml:space="preserve">7572087  </w:t>
        <w:tab/>
        <w:t xml:space="preserve">4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490  </w:t>
        <w:tab/>
        <w:t xml:space="preserve">GENE  </w:t>
        <w:tab/>
        <w:t xml:space="preserve">7573054  </w:t>
        <w:tab/>
        <w:t xml:space="preserve">7573658  </w:t>
        <w:tab/>
        <w:t xml:space="preserve">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00  </w:t>
        <w:tab/>
        <w:t xml:space="preserve">GENE  </w:t>
        <w:tab/>
        <w:t xml:space="preserve">7573626  </w:t>
        <w:tab/>
        <w:t xml:space="preserve">7576562  </w:t>
        <w:tab/>
        <w:t xml:space="preserve">2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10  </w:t>
        <w:tab/>
        <w:t xml:space="preserve">GENE  </w:t>
        <w:tab/>
        <w:t xml:space="preserve">7578309  </w:t>
        <w:tab/>
        <w:t xml:space="preserve">7579586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20  </w:t>
        <w:tab/>
        <w:t xml:space="preserve">GENE  </w:t>
        <w:tab/>
        <w:t xml:space="preserve">7582046  </w:t>
        <w:tab/>
        <w:t xml:space="preserve">7582612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30  </w:t>
        <w:tab/>
        <w:t xml:space="preserve">GENE  </w:t>
        <w:tab/>
        <w:t xml:space="preserve">7582817  </w:t>
        <w:tab/>
        <w:t xml:space="preserve">7584770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40  </w:t>
        <w:tab/>
        <w:t xml:space="preserve">GENE  </w:t>
        <w:tab/>
        <w:t xml:space="preserve">7585936  </w:t>
        <w:tab/>
        <w:t xml:space="preserve">7590845  </w:t>
        <w:tab/>
        <w:t xml:space="preserve">4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50  </w:t>
        <w:tab/>
        <w:t xml:space="preserve">GENE  </w:t>
        <w:tab/>
        <w:t xml:space="preserve">7591473  </w:t>
        <w:tab/>
        <w:t xml:space="preserve">7592311  </w:t>
        <w:tab/>
        <w:t xml:space="preserve">8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60  </w:t>
        <w:tab/>
        <w:t xml:space="preserve">GENE  </w:t>
        <w:tab/>
        <w:t xml:space="preserve">7595873  </w:t>
        <w:tab/>
        <w:t xml:space="preserve">7597363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70  </w:t>
        <w:tab/>
        <w:t xml:space="preserve">GENE  </w:t>
        <w:tab/>
        <w:t xml:space="preserve">7600286  </w:t>
        <w:tab/>
        <w:t xml:space="preserve">7600696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80  </w:t>
        <w:tab/>
        <w:t xml:space="preserve">GENE  </w:t>
        <w:tab/>
        <w:t xml:space="preserve">7601984  </w:t>
        <w:tab/>
        <w:t xml:space="preserve">7603783  </w:t>
        <w:tab/>
        <w:t xml:space="preserve">1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590  </w:t>
        <w:tab/>
        <w:t xml:space="preserve">GENE  </w:t>
        <w:tab/>
        <w:t xml:space="preserve">7604541  </w:t>
        <w:tab/>
        <w:t xml:space="preserve">7605779  </w:t>
        <w:tab/>
        <w:t xml:space="preserve">1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00  </w:t>
        <w:tab/>
        <w:t xml:space="preserve">GENE  </w:t>
        <w:tab/>
        <w:t xml:space="preserve">7606725  </w:t>
        <w:tab/>
        <w:t xml:space="preserve">7608354  </w:t>
        <w:tab/>
        <w:t xml:space="preserve">1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10  </w:t>
        <w:tab/>
        <w:t xml:space="preserve">GENE  </w:t>
        <w:tab/>
        <w:t xml:space="preserve">7609260  </w:t>
        <w:tab/>
        <w:t xml:space="preserve">7610712  </w:t>
        <w:tab/>
        <w:t xml:space="preserve">1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20  </w:t>
        <w:tab/>
        <w:t xml:space="preserve">GENE  </w:t>
        <w:tab/>
        <w:t xml:space="preserve">7611034  </w:t>
        <w:tab/>
        <w:t xml:space="preserve">7614031  </w:t>
        <w:tab/>
        <w:t xml:space="preserve">2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30  </w:t>
        <w:tab/>
        <w:t xml:space="preserve">GENE  </w:t>
        <w:tab/>
        <w:t xml:space="preserve">7615533  </w:t>
        <w:tab/>
        <w:t xml:space="preserve">7618280  </w:t>
        <w:tab/>
        <w:t xml:space="preserve">2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40  </w:t>
        <w:tab/>
        <w:t xml:space="preserve">GENE  </w:t>
        <w:tab/>
        <w:t xml:space="preserve">7619015  </w:t>
        <w:tab/>
        <w:t xml:space="preserve">7621087  </w:t>
        <w:tab/>
        <w:t xml:space="preserve">2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50  </w:t>
        <w:tab/>
        <w:t xml:space="preserve">GENE  </w:t>
        <w:tab/>
        <w:t xml:space="preserve">7621670  </w:t>
        <w:tab/>
        <w:t xml:space="preserve">7623402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60  </w:t>
        <w:tab/>
        <w:t xml:space="preserve">GENE  </w:t>
        <w:tab/>
        <w:t xml:space="preserve">7624485  </w:t>
        <w:tab/>
        <w:t xml:space="preserve">7626644  </w:t>
        <w:tab/>
        <w:t xml:space="preserve">2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70  </w:t>
        <w:tab/>
        <w:t xml:space="preserve">GENE  </w:t>
        <w:tab/>
        <w:t xml:space="preserve">7626759  </w:t>
        <w:tab/>
        <w:t xml:space="preserve">7629016  </w:t>
        <w:tab/>
        <w:t xml:space="preserve">2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80  </w:t>
        <w:tab/>
        <w:t xml:space="preserve">GENE  </w:t>
        <w:tab/>
        <w:t xml:space="preserve">7633484  </w:t>
        <w:tab/>
        <w:t xml:space="preserve">7633843  </w:t>
        <w:tab/>
        <w:t xml:space="preserve">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690  </w:t>
        <w:tab/>
        <w:t xml:space="preserve">GENE  </w:t>
        <w:tab/>
        <w:t xml:space="preserve">7638654  </w:t>
        <w:tab/>
        <w:t xml:space="preserve">7642072  </w:t>
        <w:tab/>
        <w:t xml:space="preserve">3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00  </w:t>
        <w:tab/>
        <w:t xml:space="preserve">GENE  </w:t>
        <w:tab/>
        <w:t xml:space="preserve">7644465  </w:t>
        <w:tab/>
        <w:t xml:space="preserve">7646345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10  </w:t>
        <w:tab/>
        <w:t xml:space="preserve">GENE  </w:t>
        <w:tab/>
        <w:t xml:space="preserve">7648373  </w:t>
        <w:tab/>
        <w:t xml:space="preserve">7649523  </w:t>
        <w:tab/>
        <w:t xml:space="preserve">1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20  </w:t>
        <w:tab/>
        <w:t xml:space="preserve">GENE  </w:t>
        <w:tab/>
        <w:t xml:space="preserve">7652558  </w:t>
        <w:tab/>
        <w:t xml:space="preserve">7657267  </w:t>
        <w:tab/>
        <w:t xml:space="preserve">4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30  </w:t>
        <w:tab/>
        <w:t xml:space="preserve">GENE  </w:t>
        <w:tab/>
        <w:t xml:space="preserve">7659751  </w:t>
        <w:tab/>
        <w:t xml:space="preserve">7660314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40  </w:t>
        <w:tab/>
        <w:t xml:space="preserve">GENE  </w:t>
        <w:tab/>
        <w:t xml:space="preserve">7662532  </w:t>
        <w:tab/>
        <w:t xml:space="preserve">7664018  </w:t>
        <w:tab/>
        <w:t xml:space="preserve">1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50  </w:t>
        <w:tab/>
        <w:t xml:space="preserve">GENE  </w:t>
        <w:tab/>
        <w:t xml:space="preserve">7664555  </w:t>
        <w:tab/>
        <w:t xml:space="preserve">7665976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60  </w:t>
        <w:tab/>
        <w:t xml:space="preserve">GENE  </w:t>
        <w:tab/>
        <w:t xml:space="preserve">7667067  </w:t>
        <w:tab/>
        <w:t xml:space="preserve">7668714  </w:t>
        <w:tab/>
        <w:t xml:space="preserve">1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70  </w:t>
        <w:tab/>
        <w:t xml:space="preserve">GENE  </w:t>
        <w:tab/>
        <w:t xml:space="preserve">7673269  </w:t>
        <w:tab/>
        <w:t xml:space="preserve">7674808  </w:t>
        <w:tab/>
        <w:t xml:space="preserve">1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80  </w:t>
        <w:tab/>
        <w:t xml:space="preserve">GENE  </w:t>
        <w:tab/>
        <w:t xml:space="preserve">7675041  </w:t>
        <w:tab/>
        <w:t xml:space="preserve">7676336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790  </w:t>
        <w:tab/>
        <w:t xml:space="preserve">GENE  </w:t>
        <w:tab/>
        <w:t xml:space="preserve">7676917  </w:t>
        <w:tab/>
        <w:t xml:space="preserve">7678404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00  </w:t>
        <w:tab/>
        <w:t xml:space="preserve">GENE  </w:t>
        <w:tab/>
        <w:t xml:space="preserve">7680233  </w:t>
        <w:tab/>
        <w:t xml:space="preserve">7681675  </w:t>
        <w:tab/>
        <w:t xml:space="preserve">1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05  </w:t>
        <w:tab/>
        <w:t xml:space="preserve">GENE  </w:t>
        <w:tab/>
        <w:t xml:space="preserve">7682352  </w:t>
        <w:tab/>
        <w:t xml:space="preserve">7682442  </w:t>
        <w:tab/>
        <w:t xml:space="preserve">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10  </w:t>
        <w:tab/>
        <w:t xml:space="preserve">GENE  </w:t>
        <w:tab/>
        <w:t xml:space="preserve">7684420  </w:t>
        <w:tab/>
        <w:t xml:space="preserve">7688605  </w:t>
        <w:tab/>
        <w:t xml:space="preserve">4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20  </w:t>
        <w:tab/>
        <w:t xml:space="preserve">GENE  </w:t>
        <w:tab/>
        <w:t xml:space="preserve">7688619  </w:t>
        <w:tab/>
        <w:t xml:space="preserve">7691434  </w:t>
        <w:tab/>
        <w:t xml:space="preserve">2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30  </w:t>
        <w:tab/>
        <w:t xml:space="preserve">GENE  </w:t>
        <w:tab/>
        <w:t xml:space="preserve">7693471  </w:t>
        <w:tab/>
        <w:t xml:space="preserve">7693929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40  </w:t>
        <w:tab/>
        <w:t xml:space="preserve">GENE  </w:t>
        <w:tab/>
        <w:t xml:space="preserve">7695480  </w:t>
        <w:tab/>
        <w:t xml:space="preserve">7695857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50  </w:t>
        <w:tab/>
        <w:t xml:space="preserve">GENE  </w:t>
        <w:tab/>
        <w:t xml:space="preserve">7697079  </w:t>
        <w:tab/>
        <w:t xml:space="preserve">7697540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60  </w:t>
        <w:tab/>
        <w:t xml:space="preserve">GENE  </w:t>
        <w:tab/>
        <w:t xml:space="preserve">7699767  </w:t>
        <w:tab/>
        <w:t xml:space="preserve">7700225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65  </w:t>
        <w:tab/>
        <w:t xml:space="preserve">GENE  </w:t>
        <w:tab/>
        <w:t xml:space="preserve">7701122  </w:t>
        <w:tab/>
        <w:t xml:space="preserve">7702478  </w:t>
        <w:tab/>
        <w:t xml:space="preserve">1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70  </w:t>
        <w:tab/>
        <w:t xml:space="preserve">GENE  </w:t>
        <w:tab/>
        <w:t xml:space="preserve">7703883  </w:t>
        <w:tab/>
        <w:t xml:space="preserve">7704802  </w:t>
        <w:tab/>
        <w:t xml:space="preserve">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80  </w:t>
        <w:tab/>
        <w:t xml:space="preserve">GENE  </w:t>
        <w:tab/>
        <w:t xml:space="preserve">7706737  </w:t>
        <w:tab/>
        <w:t xml:space="preserve">7708082  </w:t>
        <w:tab/>
        <w:t xml:space="preserve">13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890  </w:t>
        <w:tab/>
        <w:t xml:space="preserve">GENE  </w:t>
        <w:tab/>
        <w:t xml:space="preserve">7709135  </w:t>
        <w:tab/>
        <w:t xml:space="preserve">7709722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00  </w:t>
        <w:tab/>
        <w:t xml:space="preserve">GENE  </w:t>
        <w:tab/>
        <w:t xml:space="preserve">7715382  </w:t>
        <w:tab/>
        <w:t xml:space="preserve">7716332  </w:t>
        <w:tab/>
        <w:t xml:space="preserve">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10  </w:t>
        <w:tab/>
        <w:t xml:space="preserve">GENE  </w:t>
        <w:tab/>
        <w:t xml:space="preserve">7717361  </w:t>
        <w:tab/>
        <w:t xml:space="preserve">7718394  </w:t>
        <w:tab/>
        <w:t xml:space="preserve">1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20  </w:t>
        <w:tab/>
        <w:t xml:space="preserve">GENE  </w:t>
        <w:tab/>
        <w:t xml:space="preserve">7720681  </w:t>
        <w:tab/>
        <w:t xml:space="preserve">7721730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30  </w:t>
        <w:tab/>
        <w:t xml:space="preserve">GENE  </w:t>
        <w:tab/>
        <w:t xml:space="preserve">7723212  </w:t>
        <w:tab/>
        <w:t xml:space="preserve">7724327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33  </w:t>
        <w:tab/>
        <w:t xml:space="preserve">GENE  </w:t>
        <w:tab/>
        <w:t xml:space="preserve">7725499  </w:t>
        <w:tab/>
        <w:t xml:space="preserve">7726482  </w:t>
        <w:tab/>
        <w:t xml:space="preserve">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37  </w:t>
        <w:tab/>
        <w:t xml:space="preserve">GENE  </w:t>
        <w:tab/>
        <w:t xml:space="preserve">7727532  </w:t>
        <w:tab/>
        <w:t xml:space="preserve">7728511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40  </w:t>
        <w:tab/>
        <w:t xml:space="preserve">GENE  </w:t>
        <w:tab/>
        <w:t xml:space="preserve">7729795  </w:t>
        <w:tab/>
        <w:t xml:space="preserve">7731160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45  </w:t>
        <w:tab/>
        <w:t xml:space="preserve">GENE  </w:t>
        <w:tab/>
        <w:t xml:space="preserve">7732249  </w:t>
        <w:tab/>
        <w:t xml:space="preserve">7733283  </w:t>
        <w:tab/>
        <w:t xml:space="preserve">1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50  </w:t>
        <w:tab/>
        <w:t xml:space="preserve">GENE  </w:t>
        <w:tab/>
        <w:t xml:space="preserve">7735087  </w:t>
        <w:tab/>
        <w:t xml:space="preserve">7736190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60  </w:t>
        <w:tab/>
        <w:t xml:space="preserve">GENE  </w:t>
        <w:tab/>
        <w:t xml:space="preserve">7737145  </w:t>
        <w:tab/>
        <w:t xml:space="preserve">7738137  </w:t>
        <w:tab/>
        <w:t xml:space="preserve">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65  </w:t>
        <w:tab/>
        <w:t xml:space="preserve">GENE  </w:t>
        <w:tab/>
        <w:t xml:space="preserve">7740223  </w:t>
        <w:tab/>
        <w:t xml:space="preserve">7741136  </w:t>
        <w:tab/>
        <w:t xml:space="preserve">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70  </w:t>
        <w:tab/>
        <w:t xml:space="preserve">GENE  </w:t>
        <w:tab/>
        <w:t xml:space="preserve">7742448  </w:t>
        <w:tab/>
        <w:t xml:space="preserve">7743469  </w:t>
        <w:tab/>
        <w:t xml:space="preserve">1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80  </w:t>
        <w:tab/>
        <w:t xml:space="preserve">GENE  </w:t>
        <w:tab/>
        <w:t xml:space="preserve">7745132  </w:t>
        <w:tab/>
        <w:t xml:space="preserve">7746150  </w:t>
        <w:tab/>
        <w:t xml:space="preserve">1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85  </w:t>
        <w:tab/>
        <w:t xml:space="preserve">GENE  </w:t>
        <w:tab/>
        <w:t xml:space="preserve">7746942  </w:t>
        <w:tab/>
        <w:t xml:space="preserve">7748126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1990  </w:t>
        <w:tab/>
        <w:t xml:space="preserve">GENE  </w:t>
        <w:tab/>
        <w:t xml:space="preserve">7749236  </w:t>
        <w:tab/>
        <w:t xml:space="preserve">7750408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00  </w:t>
        <w:tab/>
        <w:t xml:space="preserve">GENE  </w:t>
        <w:tab/>
        <w:t xml:space="preserve">7751833  </w:t>
        <w:tab/>
        <w:t xml:space="preserve">7753113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10  </w:t>
        <w:tab/>
        <w:t xml:space="preserve">GENE  </w:t>
        <w:tab/>
        <w:t xml:space="preserve">7754300  </w:t>
        <w:tab/>
        <w:t xml:space="preserve">7755751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20  </w:t>
        <w:tab/>
        <w:t xml:space="preserve">GENE  </w:t>
        <w:tab/>
        <w:t xml:space="preserve">7756566  </w:t>
        <w:tab/>
        <w:t xml:space="preserve">7757435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30  </w:t>
        <w:tab/>
        <w:t xml:space="preserve">GENE  </w:t>
        <w:tab/>
        <w:t xml:space="preserve">7759306  </w:t>
        <w:tab/>
        <w:t xml:space="preserve">7760727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40  </w:t>
        <w:tab/>
        <w:t xml:space="preserve">GENE  </w:t>
        <w:tab/>
        <w:t xml:space="preserve">7761796  </w:t>
        <w:tab/>
        <w:t xml:space="preserve">7762664  </w:t>
        <w:tab/>
        <w:t xml:space="preserve">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50  </w:t>
        <w:tab/>
        <w:t xml:space="preserve">GENE  </w:t>
        <w:tab/>
        <w:t xml:space="preserve">7764220  </w:t>
        <w:tab/>
        <w:t xml:space="preserve">7765132  </w:t>
        <w:tab/>
        <w:t xml:space="preserve">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53  </w:t>
        <w:tab/>
        <w:t xml:space="preserve">GENE  </w:t>
        <w:tab/>
        <w:t xml:space="preserve">7767431  </w:t>
        <w:tab/>
        <w:t xml:space="preserve">7768515  </w:t>
        <w:tab/>
        <w:t xml:space="preserve">1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57  </w:t>
        <w:tab/>
        <w:t xml:space="preserve">GENE  </w:t>
        <w:tab/>
        <w:t xml:space="preserve">7769321  </w:t>
        <w:tab/>
        <w:t xml:space="preserve">7770370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60  </w:t>
        <w:tab/>
        <w:t xml:space="preserve">GENE  </w:t>
        <w:tab/>
        <w:t xml:space="preserve">7771005  </w:t>
        <w:tab/>
        <w:t xml:space="preserve">7772329  </w:t>
        <w:tab/>
        <w:t xml:space="preserve">1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70  </w:t>
        <w:tab/>
        <w:t xml:space="preserve">GENE  </w:t>
        <w:tab/>
        <w:t xml:space="preserve">7775383  </w:t>
        <w:tab/>
        <w:t xml:space="preserve">7776098  </w:t>
        <w:tab/>
        <w:t xml:space="preserve">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80  </w:t>
        <w:tab/>
        <w:t xml:space="preserve">GENE  </w:t>
        <w:tab/>
        <w:t xml:space="preserve">7777807  </w:t>
        <w:tab/>
        <w:t xml:space="preserve">7781707  </w:t>
        <w:tab/>
        <w:t xml:space="preserve">3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090  </w:t>
        <w:tab/>
        <w:t xml:space="preserve">GENE  </w:t>
        <w:tab/>
        <w:t xml:space="preserve">7782945  </w:t>
        <w:tab/>
        <w:t xml:space="preserve">7783451  </w:t>
        <w:tab/>
        <w:t xml:space="preserve">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00  </w:t>
        <w:tab/>
        <w:t xml:space="preserve">GENE  </w:t>
        <w:tab/>
        <w:t xml:space="preserve">7783700  </w:t>
        <w:tab/>
        <w:t xml:space="preserve">7784458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04  </w:t>
        <w:tab/>
        <w:t xml:space="preserve">GENE  </w:t>
        <w:tab/>
        <w:t xml:space="preserve">7789803  </w:t>
        <w:tab/>
        <w:t xml:space="preserve">7791432  </w:t>
        <w:tab/>
        <w:t xml:space="preserve">1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10  </w:t>
        <w:tab/>
        <w:t xml:space="preserve">GENE  </w:t>
        <w:tab/>
        <w:t xml:space="preserve">7792640  </w:t>
        <w:tab/>
        <w:t xml:space="preserve">7794100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20  </w:t>
        <w:tab/>
        <w:t xml:space="preserve">GENE  </w:t>
        <w:tab/>
        <w:t xml:space="preserve">7795272  </w:t>
        <w:tab/>
        <w:t xml:space="preserve">7796327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30  </w:t>
        <w:tab/>
        <w:t xml:space="preserve">GENE  </w:t>
        <w:tab/>
        <w:t xml:space="preserve">7795633  </w:t>
        <w:tab/>
        <w:t xml:space="preserve">7796169  </w:t>
        <w:tab/>
        <w:t xml:space="preserve">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33  </w:t>
        <w:tab/>
        <w:t xml:space="preserve">GENE  </w:t>
        <w:tab/>
        <w:t xml:space="preserve">7799031  </w:t>
        <w:tab/>
        <w:t xml:space="preserve">7799989  </w:t>
        <w:tab/>
        <w:t xml:space="preserve">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36  </w:t>
        <w:tab/>
        <w:t xml:space="preserve">GENE  </w:t>
        <w:tab/>
        <w:t xml:space="preserve">7801733  </w:t>
        <w:tab/>
        <w:t xml:space="preserve">7802397  </w:t>
        <w:tab/>
        <w:t xml:space="preserve">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40  </w:t>
        <w:tab/>
        <w:t xml:space="preserve">GENE  </w:t>
        <w:tab/>
        <w:t xml:space="preserve">7803879  </w:t>
        <w:tab/>
        <w:t xml:space="preserve">7807928  </w:t>
        <w:tab/>
        <w:t xml:space="preserve">4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50  </w:t>
        <w:tab/>
        <w:t xml:space="preserve">GENE  </w:t>
        <w:tab/>
        <w:t xml:space="preserve">7813017  </w:t>
        <w:tab/>
        <w:t xml:space="preserve">7815479  </w:t>
        <w:tab/>
        <w:t xml:space="preserve">2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60  </w:t>
        <w:tab/>
        <w:t xml:space="preserve">GENE  </w:t>
        <w:tab/>
        <w:t xml:space="preserve">7817982  </w:t>
        <w:tab/>
        <w:t xml:space="preserve">7818753  </w:t>
        <w:tab/>
        <w:t xml:space="preserve">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70  </w:t>
        <w:tab/>
        <w:t xml:space="preserve">GENE  </w:t>
        <w:tab/>
        <w:t xml:space="preserve">7822348  </w:t>
        <w:tab/>
        <w:t xml:space="preserve">7825403  </w:t>
        <w:tab/>
        <w:t xml:space="preserve">3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80  </w:t>
        <w:tab/>
        <w:t xml:space="preserve">GENE  </w:t>
        <w:tab/>
        <w:t xml:space="preserve">7827179  </w:t>
        <w:tab/>
        <w:t xml:space="preserve">7830497  </w:t>
        <w:tab/>
        <w:t xml:space="preserve">3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190  </w:t>
        <w:tab/>
        <w:t xml:space="preserve">GENE  </w:t>
        <w:tab/>
        <w:t xml:space="preserve">7831650  </w:t>
        <w:tab/>
        <w:t xml:space="preserve">7833501  </w:t>
        <w:tab/>
        <w:t xml:space="preserve">1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00  </w:t>
        <w:tab/>
        <w:t xml:space="preserve">GENE  </w:t>
        <w:tab/>
        <w:t xml:space="preserve">7835147  </w:t>
        <w:tab/>
        <w:t xml:space="preserve">7838974  </w:t>
        <w:tab/>
        <w:t xml:space="preserve">3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10  </w:t>
        <w:tab/>
        <w:t xml:space="preserve">GENE  </w:t>
        <w:tab/>
        <w:t xml:space="preserve">7838929  </w:t>
        <w:tab/>
        <w:t xml:space="preserve">7839456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20  </w:t>
        <w:tab/>
        <w:t xml:space="preserve">GENE  </w:t>
        <w:tab/>
        <w:t xml:space="preserve">7839797  </w:t>
        <w:tab/>
        <w:t xml:space="preserve">7842347  </w:t>
        <w:tab/>
        <w:t xml:space="preserve">2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30  </w:t>
        <w:tab/>
        <w:t xml:space="preserve">GENE  </w:t>
        <w:tab/>
        <w:t xml:space="preserve">7843972  </w:t>
        <w:tab/>
        <w:t xml:space="preserve">7844548  </w:t>
        <w:tab/>
        <w:t xml:space="preserve">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31  </w:t>
        <w:tab/>
        <w:t xml:space="preserve">GENE  </w:t>
        <w:tab/>
        <w:t xml:space="preserve">7845864  </w:t>
        <w:tab/>
        <w:t xml:space="preserve">7846592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32  </w:t>
        <w:tab/>
        <w:t xml:space="preserve">GENE  </w:t>
        <w:tab/>
        <w:t xml:space="preserve">7849830  </w:t>
        <w:tab/>
        <w:t xml:space="preserve">7850278  </w:t>
        <w:tab/>
        <w:t xml:space="preserve">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34  </w:t>
        <w:tab/>
        <w:t xml:space="preserve">GENE  </w:t>
        <w:tab/>
        <w:t xml:space="preserve">7861983  </w:t>
        <w:tab/>
        <w:t xml:space="preserve">7862556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37  </w:t>
        <w:tab/>
        <w:t xml:space="preserve">GENE  </w:t>
        <w:tab/>
        <w:t xml:space="preserve">7859866  </w:t>
        <w:tab/>
        <w:t xml:space="preserve">7860320  </w:t>
        <w:tab/>
        <w:t xml:space="preserve">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40  </w:t>
        <w:tab/>
        <w:t xml:space="preserve">GENE  </w:t>
        <w:tab/>
        <w:t xml:space="preserve">7863665  </w:t>
        <w:tab/>
        <w:t xml:space="preserve">7864567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50  </w:t>
        <w:tab/>
        <w:t xml:space="preserve">GENE  </w:t>
        <w:tab/>
        <w:t xml:space="preserve">7867794  </w:t>
        <w:tab/>
        <w:t xml:space="preserve">7870041  </w:t>
        <w:tab/>
        <w:t xml:space="preserve">2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60  </w:t>
        <w:tab/>
        <w:t xml:space="preserve">GENE  </w:t>
        <w:tab/>
        <w:t xml:space="preserve">7870880  </w:t>
        <w:tab/>
        <w:t xml:space="preserve">7873532  </w:t>
        <w:tab/>
        <w:t xml:space="preserve">2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70  </w:t>
        <w:tab/>
        <w:t xml:space="preserve">GENE  </w:t>
        <w:tab/>
        <w:t xml:space="preserve">7874468  </w:t>
        <w:tab/>
        <w:t xml:space="preserve">7877845  </w:t>
        <w:tab/>
        <w:t xml:space="preserve">3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80  </w:t>
        <w:tab/>
        <w:t xml:space="preserve">GENE  </w:t>
        <w:tab/>
        <w:t xml:space="preserve">7881685  </w:t>
        <w:tab/>
        <w:t xml:space="preserve">7882404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290  </w:t>
        <w:tab/>
        <w:t xml:space="preserve">GENE  </w:t>
        <w:tab/>
        <w:t xml:space="preserve">7882847  </w:t>
        <w:tab/>
        <w:t xml:space="preserve">7885248  </w:t>
        <w:tab/>
        <w:t xml:space="preserve">2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00  </w:t>
        <w:tab/>
        <w:t xml:space="preserve">GENE  </w:t>
        <w:tab/>
        <w:t xml:space="preserve">7885682  </w:t>
        <w:tab/>
        <w:t xml:space="preserve">7886781  </w:t>
        <w:tab/>
        <w:t xml:space="preserve">1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10  </w:t>
        <w:tab/>
        <w:t xml:space="preserve">GENE  </w:t>
        <w:tab/>
        <w:t xml:space="preserve">7887370  </w:t>
        <w:tab/>
        <w:t xml:space="preserve">7890011  </w:t>
        <w:tab/>
        <w:t xml:space="preserve">2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20  </w:t>
        <w:tab/>
        <w:t xml:space="preserve">GENE  </w:t>
        <w:tab/>
        <w:t xml:space="preserve">7890893  </w:t>
        <w:tab/>
        <w:t xml:space="preserve">7892311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30  </w:t>
        <w:tab/>
        <w:t xml:space="preserve">GENE  </w:t>
        <w:tab/>
        <w:t xml:space="preserve">7892629  </w:t>
        <w:tab/>
        <w:t xml:space="preserve">7895200  </w:t>
        <w:tab/>
        <w:t xml:space="preserve">2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40  </w:t>
        <w:tab/>
        <w:t xml:space="preserve">GENE  </w:t>
        <w:tab/>
        <w:t xml:space="preserve">7897724  </w:t>
        <w:tab/>
        <w:t xml:space="preserve">7898386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50  </w:t>
        <w:tab/>
        <w:t xml:space="preserve">GENE  </w:t>
        <w:tab/>
        <w:t xml:space="preserve">7901893  </w:t>
        <w:tab/>
        <w:t xml:space="preserve">7903029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60  </w:t>
        <w:tab/>
        <w:t xml:space="preserve">GENE  </w:t>
        <w:tab/>
        <w:t xml:space="preserve">7904144  </w:t>
        <w:tab/>
        <w:t xml:space="preserve">7905372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70  </w:t>
        <w:tab/>
        <w:t xml:space="preserve">GENE  </w:t>
        <w:tab/>
        <w:t xml:space="preserve">7906780  </w:t>
        <w:tab/>
        <w:t xml:space="preserve">7908501  </w:t>
        <w:tab/>
        <w:t xml:space="preserve">1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380  </w:t>
        <w:tab/>
        <w:t xml:space="preserve">GENE  </w:t>
        <w:tab/>
        <w:t xml:space="preserve">7913107  </w:t>
        <w:tab/>
        <w:t xml:space="preserve">7919121  </w:t>
        <w:tab/>
        <w:t xml:space="preserve">6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00  </w:t>
        <w:tab/>
        <w:t xml:space="preserve">GENE  </w:t>
        <w:tab/>
        <w:t xml:space="preserve">7927065  </w:t>
        <w:tab/>
        <w:t xml:space="preserve">7931155  </w:t>
        <w:tab/>
        <w:t xml:space="preserve">4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10  </w:t>
        <w:tab/>
        <w:t xml:space="preserve">GENE  </w:t>
        <w:tab/>
        <w:t xml:space="preserve">7933316  </w:t>
        <w:tab/>
        <w:t xml:space="preserve">7935652  </w:t>
        <w:tab/>
        <w:t xml:space="preserve">2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20  </w:t>
        <w:tab/>
        <w:t xml:space="preserve">GENE  </w:t>
        <w:tab/>
        <w:t xml:space="preserve">7946557  </w:t>
        <w:tab/>
        <w:t xml:space="preserve">7949082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22  </w:t>
        <w:tab/>
        <w:t xml:space="preserve">GENE  </w:t>
        <w:tab/>
        <w:t xml:space="preserve">7951044  </w:t>
        <w:tab/>
        <w:t xml:space="preserve">7953135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30  </w:t>
        <w:tab/>
        <w:t xml:space="preserve">GENE  </w:t>
        <w:tab/>
        <w:t xml:space="preserve">7953443  </w:t>
        <w:tab/>
        <w:t xml:space="preserve">7954471  </w:t>
        <w:tab/>
        <w:t xml:space="preserve">1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35  </w:t>
        <w:tab/>
        <w:t xml:space="preserve">GENE  </w:t>
        <w:tab/>
        <w:t xml:space="preserve">7956162  </w:t>
        <w:tab/>
        <w:t xml:space="preserve">7957872  </w:t>
        <w:tab/>
        <w:t xml:space="preserve">1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40  </w:t>
        <w:tab/>
        <w:t xml:space="preserve">GENE  </w:t>
        <w:tab/>
        <w:t xml:space="preserve">7959742  </w:t>
        <w:tab/>
        <w:t xml:space="preserve">7962141  </w:t>
        <w:tab/>
        <w:t xml:space="preserve">2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50  </w:t>
        <w:tab/>
        <w:t xml:space="preserve">GENE  </w:t>
        <w:tab/>
        <w:t xml:space="preserve">7962431  </w:t>
        <w:tab/>
        <w:t xml:space="preserve">7962947  </w:t>
        <w:tab/>
        <w:t xml:space="preserve">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60  </w:t>
        <w:tab/>
        <w:t xml:space="preserve">GENE  </w:t>
        <w:tab/>
        <w:t xml:space="preserve">7963820  </w:t>
        <w:tab/>
        <w:t xml:space="preserve">7965739  </w:t>
        <w:tab/>
        <w:t xml:space="preserve">1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70  </w:t>
        <w:tab/>
        <w:t xml:space="preserve">GENE  </w:t>
        <w:tab/>
        <w:t xml:space="preserve">7966054  </w:t>
        <w:tab/>
        <w:t xml:space="preserve">7967913  </w:t>
        <w:tab/>
        <w:t xml:space="preserve">1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80  </w:t>
        <w:tab/>
        <w:t xml:space="preserve">GENE  </w:t>
        <w:tab/>
        <w:t xml:space="preserve">7968126  </w:t>
        <w:tab/>
        <w:t xml:space="preserve">7969591  </w:t>
        <w:tab/>
        <w:t xml:space="preserve">1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490  </w:t>
        <w:tab/>
        <w:t xml:space="preserve">GENE  </w:t>
        <w:tab/>
        <w:t xml:space="preserve">7969669  </w:t>
        <w:tab/>
        <w:t xml:space="preserve">7970831  </w:t>
        <w:tab/>
        <w:t xml:space="preserve">1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00  </w:t>
        <w:tab/>
        <w:t xml:space="preserve">GENE  </w:t>
        <w:tab/>
        <w:t xml:space="preserve">7971705  </w:t>
        <w:tab/>
        <w:t xml:space="preserve">7972881  </w:t>
        <w:tab/>
        <w:t xml:space="preserve">1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10  </w:t>
        <w:tab/>
        <w:t xml:space="preserve">GENE  </w:t>
        <w:tab/>
        <w:t xml:space="preserve">7973532  </w:t>
        <w:tab/>
        <w:t xml:space="preserve">7973789  </w:t>
        <w:tab/>
        <w:t xml:space="preserve">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20  </w:t>
        <w:tab/>
        <w:t xml:space="preserve">GENE  </w:t>
        <w:tab/>
        <w:t xml:space="preserve">7974972  </w:t>
        <w:tab/>
        <w:t xml:space="preserve">7977394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30  </w:t>
        <w:tab/>
        <w:t xml:space="preserve">GENE  </w:t>
        <w:tab/>
        <w:t xml:space="preserve">7977592  </w:t>
        <w:tab/>
        <w:t xml:space="preserve">7978538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40  </w:t>
        <w:tab/>
        <w:t xml:space="preserve">GENE  </w:t>
        <w:tab/>
        <w:t xml:space="preserve">7984221  </w:t>
        <w:tab/>
        <w:t xml:space="preserve">7984553  </w:t>
        <w:tab/>
        <w:t xml:space="preserve">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50  </w:t>
        <w:tab/>
        <w:t xml:space="preserve">GENE  </w:t>
        <w:tab/>
        <w:t xml:space="preserve">7991634  </w:t>
        <w:tab/>
        <w:t xml:space="preserve">7992757  </w:t>
        <w:tab/>
        <w:t xml:space="preserve">1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55  </w:t>
        <w:tab/>
        <w:t xml:space="preserve">GENE  </w:t>
        <w:tab/>
        <w:t xml:space="preserve">7995474  </w:t>
        <w:tab/>
        <w:t xml:space="preserve">7996624  </w:t>
        <w:tab/>
        <w:t xml:space="preserve">1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60  </w:t>
        <w:tab/>
        <w:t xml:space="preserve">GENE  </w:t>
        <w:tab/>
        <w:t xml:space="preserve">7998903  </w:t>
        <w:tab/>
        <w:t xml:space="preserve">7999430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70  </w:t>
        <w:tab/>
        <w:t xml:space="preserve">GENE  </w:t>
        <w:tab/>
        <w:t xml:space="preserve">8000508  </w:t>
        <w:tab/>
        <w:t xml:space="preserve">8001226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80  </w:t>
        <w:tab/>
        <w:t xml:space="preserve">GENE  </w:t>
        <w:tab/>
        <w:t xml:space="preserve">8002750  </w:t>
        <w:tab/>
        <w:t xml:space="preserve">8003133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590  </w:t>
        <w:tab/>
        <w:t xml:space="preserve">GENE  </w:t>
        <w:tab/>
        <w:t xml:space="preserve">8003987  </w:t>
        <w:tab/>
        <w:t xml:space="preserve">8005440  </w:t>
        <w:tab/>
        <w:t xml:space="preserve">1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00  </w:t>
        <w:tab/>
        <w:t xml:space="preserve">GENE  </w:t>
        <w:tab/>
        <w:t xml:space="preserve">8006504  </w:t>
        <w:tab/>
        <w:t xml:space="preserve">8007459  </w:t>
        <w:tab/>
        <w:t xml:space="preserve">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10  </w:t>
        <w:tab/>
        <w:t xml:space="preserve">GENE  </w:t>
        <w:tab/>
        <w:t xml:space="preserve">8008534  </w:t>
        <w:tab/>
        <w:t xml:space="preserve">8008904  </w:t>
        <w:tab/>
        <w:t xml:space="preserve">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20  </w:t>
        <w:tab/>
        <w:t xml:space="preserve">GENE  </w:t>
        <w:tab/>
        <w:t xml:space="preserve">8008522  </w:t>
        <w:tab/>
        <w:t xml:space="preserve">8009551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30  </w:t>
        <w:tab/>
        <w:t xml:space="preserve">GENE  </w:t>
        <w:tab/>
        <w:t xml:space="preserve">8009528  </w:t>
        <w:tab/>
        <w:t xml:space="preserve">8010814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40  </w:t>
        <w:tab/>
        <w:t xml:space="preserve">GENE  </w:t>
        <w:tab/>
        <w:t xml:space="preserve">8011706  </w:t>
        <w:tab/>
        <w:t xml:space="preserve">8013890  </w:t>
        <w:tab/>
        <w:t xml:space="preserve">2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50  </w:t>
        <w:tab/>
        <w:t xml:space="preserve">GENE  </w:t>
        <w:tab/>
        <w:t xml:space="preserve">8014797  </w:t>
        <w:tab/>
        <w:t xml:space="preserve">8015948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60  </w:t>
        <w:tab/>
        <w:t xml:space="preserve">GENE  </w:t>
        <w:tab/>
        <w:t xml:space="preserve">8016038  </w:t>
        <w:tab/>
        <w:t xml:space="preserve">8017106  </w:t>
        <w:tab/>
        <w:t xml:space="preserve">1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70  </w:t>
        <w:tab/>
        <w:t xml:space="preserve">GENE  </w:t>
        <w:tab/>
        <w:t xml:space="preserve">8017759  </w:t>
        <w:tab/>
        <w:t xml:space="preserve">8019447  </w:t>
        <w:tab/>
        <w:t xml:space="preserve">1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80  </w:t>
        <w:tab/>
        <w:t xml:space="preserve">GENE  </w:t>
        <w:tab/>
        <w:t xml:space="preserve">8019717  </w:t>
        <w:tab/>
        <w:t xml:space="preserve">8020362  </w:t>
        <w:tab/>
        <w:t xml:space="preserve">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690  </w:t>
        <w:tab/>
        <w:t xml:space="preserve">GENE  </w:t>
        <w:tab/>
        <w:t xml:space="preserve">8020745  </w:t>
        <w:tab/>
        <w:t xml:space="preserve">8024522  </w:t>
        <w:tab/>
        <w:t xml:space="preserve">3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00  </w:t>
        <w:tab/>
        <w:t xml:space="preserve">GENE  </w:t>
        <w:tab/>
        <w:t xml:space="preserve">8024786  </w:t>
        <w:tab/>
        <w:t xml:space="preserve">8025802  </w:t>
        <w:tab/>
        <w:t xml:space="preserve">1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10  </w:t>
        <w:tab/>
        <w:t xml:space="preserve">GENE  </w:t>
        <w:tab/>
        <w:t xml:space="preserve">8026190  </w:t>
        <w:tab/>
        <w:t xml:space="preserve">8027262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20  </w:t>
        <w:tab/>
        <w:t xml:space="preserve">GENE  </w:t>
        <w:tab/>
        <w:t xml:space="preserve">8028949  </w:t>
        <w:tab/>
        <w:t xml:space="preserve">8030085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30  </w:t>
        <w:tab/>
        <w:t xml:space="preserve">GENE  </w:t>
        <w:tab/>
        <w:t xml:space="preserve">8031329  </w:t>
        <w:tab/>
        <w:t xml:space="preserve">8032447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40  </w:t>
        <w:tab/>
        <w:t xml:space="preserve">GENE  </w:t>
        <w:tab/>
        <w:t xml:space="preserve">8032989  </w:t>
        <w:tab/>
        <w:t xml:space="preserve">8035797  </w:t>
        <w:tab/>
        <w:t xml:space="preserve">2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50  </w:t>
        <w:tab/>
        <w:t xml:space="preserve">GENE  </w:t>
        <w:tab/>
        <w:t xml:space="preserve">8037205  </w:t>
        <w:tab/>
        <w:t xml:space="preserve">8039891  </w:t>
        <w:tab/>
        <w:t xml:space="preserve">2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60  </w:t>
        <w:tab/>
        <w:t xml:space="preserve">GENE  </w:t>
        <w:tab/>
        <w:t xml:space="preserve">8044443  </w:t>
        <w:tab/>
        <w:t xml:space="preserve">8047518  </w:t>
        <w:tab/>
        <w:t xml:space="preserve">3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70  </w:t>
        <w:tab/>
        <w:t xml:space="preserve">GENE  </w:t>
        <w:tab/>
        <w:t xml:space="preserve">8047672  </w:t>
        <w:tab/>
        <w:t xml:space="preserve">8048655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80  </w:t>
        <w:tab/>
        <w:t xml:space="preserve">GENE  </w:t>
        <w:tab/>
        <w:t xml:space="preserve">8049763  </w:t>
        <w:tab/>
        <w:t xml:space="preserve">8052210  </w:t>
        <w:tab/>
        <w:t xml:space="preserve">2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790  </w:t>
        <w:tab/>
        <w:t xml:space="preserve">GENE  </w:t>
        <w:tab/>
        <w:t xml:space="preserve">8052434  </w:t>
        <w:tab/>
        <w:t xml:space="preserve">8057876  </w:t>
        <w:tab/>
        <w:t xml:space="preserve">5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00  </w:t>
        <w:tab/>
        <w:t xml:space="preserve">GENE  </w:t>
        <w:tab/>
        <w:t xml:space="preserve">8063051  </w:t>
        <w:tab/>
        <w:t xml:space="preserve">8064463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10  </w:t>
        <w:tab/>
        <w:t xml:space="preserve">GENE  </w:t>
        <w:tab/>
        <w:t xml:space="preserve">8068583  </w:t>
        <w:tab/>
        <w:t xml:space="preserve">8071547  </w:t>
        <w:tab/>
        <w:t xml:space="preserve">2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20  </w:t>
        <w:tab/>
        <w:t xml:space="preserve">GENE  </w:t>
        <w:tab/>
        <w:t xml:space="preserve">8073439  </w:t>
        <w:tab/>
        <w:t xml:space="preserve">8074049  </w:t>
        <w:tab/>
        <w:t xml:space="preserve">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30  </w:t>
        <w:tab/>
        <w:t xml:space="preserve">GENE  </w:t>
        <w:tab/>
        <w:t xml:space="preserve">8078808  </w:t>
        <w:tab/>
        <w:t xml:space="preserve">8081039  </w:t>
        <w:tab/>
        <w:t xml:space="preserve">2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40  </w:t>
        <w:tab/>
        <w:t xml:space="preserve">GENE  </w:t>
        <w:tab/>
        <w:t xml:space="preserve">8084465  </w:t>
        <w:tab/>
        <w:t xml:space="preserve">8085548  </w:t>
        <w:tab/>
        <w:t xml:space="preserve">1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45  </w:t>
        <w:tab/>
        <w:t xml:space="preserve">GENE  </w:t>
        <w:tab/>
        <w:t xml:space="preserve">8087361  </w:t>
        <w:tab/>
        <w:t xml:space="preserve">8088018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50  </w:t>
        <w:tab/>
        <w:t xml:space="preserve">GENE  </w:t>
        <w:tab/>
        <w:t xml:space="preserve">8089013  </w:t>
        <w:tab/>
        <w:t xml:space="preserve">8090263  </w:t>
        <w:tab/>
        <w:t xml:space="preserve">1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60  </w:t>
        <w:tab/>
        <w:t xml:space="preserve">GENE  </w:t>
        <w:tab/>
        <w:t xml:space="preserve">8090642  </w:t>
        <w:tab/>
        <w:t xml:space="preserve">8093127  </w:t>
        <w:tab/>
        <w:t xml:space="preserve">2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70  </w:t>
        <w:tab/>
        <w:t xml:space="preserve">GENE  </w:t>
        <w:tab/>
        <w:t xml:space="preserve">8096218  </w:t>
        <w:tab/>
        <w:t xml:space="preserve">8097459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80  </w:t>
        <w:tab/>
        <w:t xml:space="preserve">GENE  </w:t>
        <w:tab/>
        <w:t xml:space="preserve">8097949  </w:t>
        <w:tab/>
        <w:t xml:space="preserve">8100728  </w:t>
        <w:tab/>
        <w:t xml:space="preserve">2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890  </w:t>
        <w:tab/>
        <w:t xml:space="preserve">GENE  </w:t>
        <w:tab/>
        <w:t xml:space="preserve">8112754  </w:t>
        <w:tab/>
        <w:t xml:space="preserve">8114946  </w:t>
        <w:tab/>
        <w:t xml:space="preserve">2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00  </w:t>
        <w:tab/>
        <w:t xml:space="preserve">GENE  </w:t>
        <w:tab/>
        <w:t xml:space="preserve">8115165  </w:t>
        <w:tab/>
        <w:t xml:space="preserve">8116234  </w:t>
        <w:tab/>
        <w:t xml:space="preserve">1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10  </w:t>
        <w:tab/>
        <w:t xml:space="preserve">GENE  </w:t>
        <w:tab/>
        <w:t xml:space="preserve">8116323  </w:t>
        <w:tab/>
        <w:t xml:space="preserve">8119376  </w:t>
        <w:tab/>
        <w:t xml:space="preserve">3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20  </w:t>
        <w:tab/>
        <w:t xml:space="preserve">GENE  </w:t>
        <w:tab/>
        <w:t xml:space="preserve">8122701  </w:t>
        <w:tab/>
        <w:t xml:space="preserve">8123399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30  </w:t>
        <w:tab/>
        <w:t xml:space="preserve">GENE  </w:t>
        <w:tab/>
        <w:t xml:space="preserve">8124071  </w:t>
        <w:tab/>
        <w:t xml:space="preserve">8125919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40  </w:t>
        <w:tab/>
        <w:t xml:space="preserve">GENE  </w:t>
        <w:tab/>
        <w:t xml:space="preserve">8131456  </w:t>
        <w:tab/>
        <w:t xml:space="preserve">8132694  </w:t>
        <w:tab/>
        <w:t xml:space="preserve">1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45  </w:t>
        <w:tab/>
        <w:t xml:space="preserve">GENE  </w:t>
        <w:tab/>
        <w:t xml:space="preserve">8135865  </w:t>
        <w:tab/>
        <w:t xml:space="preserve">8136072  </w:t>
        <w:tab/>
        <w:t xml:space="preserve">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50  </w:t>
        <w:tab/>
        <w:t xml:space="preserve">GENE  </w:t>
        <w:tab/>
        <w:t xml:space="preserve">8136217  </w:t>
        <w:tab/>
        <w:t xml:space="preserve">8137909  </w:t>
        <w:tab/>
        <w:t xml:space="preserve">1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55  </w:t>
        <w:tab/>
        <w:t xml:space="preserve">GENE  </w:t>
        <w:tab/>
        <w:t xml:space="preserve">8138485  </w:t>
        <w:tab/>
        <w:t xml:space="preserve">8138953  </w:t>
        <w:tab/>
        <w:t xml:space="preserve">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60  </w:t>
        <w:tab/>
        <w:t xml:space="preserve">GENE  </w:t>
        <w:tab/>
        <w:t xml:space="preserve">8139225  </w:t>
        <w:tab/>
        <w:t xml:space="preserve">8141954  </w:t>
        <w:tab/>
        <w:t xml:space="preserve">2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70  </w:t>
        <w:tab/>
        <w:t xml:space="preserve">GENE  </w:t>
        <w:tab/>
        <w:t xml:space="preserve">8152448  </w:t>
        <w:tab/>
        <w:t xml:space="preserve">8154032  </w:t>
        <w:tab/>
        <w:t xml:space="preserve">1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80  </w:t>
        <w:tab/>
        <w:t xml:space="preserve">GENE  </w:t>
        <w:tab/>
        <w:t xml:space="preserve">8160257  </w:t>
        <w:tab/>
        <w:t xml:space="preserve">8163304  </w:t>
        <w:tab/>
        <w:t xml:space="preserve">3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2990  </w:t>
        <w:tab/>
        <w:t xml:space="preserve">GENE  </w:t>
        <w:tab/>
        <w:t xml:space="preserve">8163948  </w:t>
        <w:tab/>
        <w:t xml:space="preserve">8166220  </w:t>
        <w:tab/>
        <w:t xml:space="preserve">2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00  </w:t>
        <w:tab/>
        <w:t xml:space="preserve">GENE  </w:t>
        <w:tab/>
        <w:t xml:space="preserve">8172585  </w:t>
        <w:tab/>
        <w:t xml:space="preserve">8174040  </w:t>
        <w:tab/>
        <w:t xml:space="preserve">1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10  </w:t>
        <w:tab/>
        <w:t xml:space="preserve">GENE  </w:t>
        <w:tab/>
        <w:t xml:space="preserve">8174846  </w:t>
        <w:tab/>
        <w:t xml:space="preserve">8176633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20  </w:t>
        <w:tab/>
        <w:t xml:space="preserve">GENE  </w:t>
        <w:tab/>
        <w:t xml:space="preserve">8177203  </w:t>
        <w:tab/>
        <w:t xml:space="preserve">8179731  </w:t>
        <w:tab/>
        <w:t xml:space="preserve">2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30  </w:t>
        <w:tab/>
        <w:t xml:space="preserve">GENE  </w:t>
        <w:tab/>
        <w:t xml:space="preserve">8180816  </w:t>
        <w:tab/>
        <w:t xml:space="preserve">8181767  </w:t>
        <w:tab/>
        <w:t xml:space="preserve">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40  </w:t>
        <w:tab/>
        <w:t xml:space="preserve">GENE  </w:t>
        <w:tab/>
        <w:t xml:space="preserve">8186068  </w:t>
        <w:tab/>
        <w:t xml:space="preserve">8186878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50  </w:t>
        <w:tab/>
        <w:t xml:space="preserve">GENE  </w:t>
        <w:tab/>
        <w:t xml:space="preserve">8194699  </w:t>
        <w:tab/>
        <w:t xml:space="preserve">8197111  </w:t>
        <w:tab/>
        <w:t xml:space="preserve">2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60  </w:t>
        <w:tab/>
        <w:t xml:space="preserve">GENE  </w:t>
        <w:tab/>
        <w:t xml:space="preserve">8200856  </w:t>
        <w:tab/>
        <w:t xml:space="preserve">8203104  </w:t>
        <w:tab/>
        <w:t xml:space="preserve">2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70  </w:t>
        <w:tab/>
        <w:t xml:space="preserve">GENE  </w:t>
        <w:tab/>
        <w:t xml:space="preserve">8203536  </w:t>
        <w:tab/>
        <w:t xml:space="preserve">8207231  </w:t>
        <w:tab/>
        <w:t xml:space="preserve">3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80  </w:t>
        <w:tab/>
        <w:t xml:space="preserve">GENE  </w:t>
        <w:tab/>
        <w:t xml:space="preserve">8207365  </w:t>
        <w:tab/>
        <w:t xml:space="preserve">8209239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85  </w:t>
        <w:tab/>
        <w:t xml:space="preserve">GENE  </w:t>
        <w:tab/>
        <w:t xml:space="preserve">8209752  </w:t>
        <w:tab/>
        <w:t xml:space="preserve">8211143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090  </w:t>
        <w:tab/>
        <w:t xml:space="preserve">GENE  </w:t>
        <w:tab/>
        <w:t xml:space="preserve">8214390  </w:t>
        <w:tab/>
        <w:t xml:space="preserve">8217057  </w:t>
        <w:tab/>
        <w:t xml:space="preserve">2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00  </w:t>
        <w:tab/>
        <w:t xml:space="preserve">GENE  </w:t>
        <w:tab/>
        <w:t xml:space="preserve">8220757  </w:t>
        <w:tab/>
        <w:t xml:space="preserve">8221979  </w:t>
        <w:tab/>
        <w:t xml:space="preserve">1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10  </w:t>
        <w:tab/>
        <w:t xml:space="preserve">GENE  </w:t>
        <w:tab/>
        <w:t xml:space="preserve">8222352  </w:t>
        <w:tab/>
        <w:t xml:space="preserve">8224859  </w:t>
        <w:tab/>
        <w:t xml:space="preserve">2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20  </w:t>
        <w:tab/>
        <w:t xml:space="preserve">GENE  </w:t>
        <w:tab/>
        <w:t xml:space="preserve">8227210  </w:t>
        <w:tab/>
        <w:t xml:space="preserve">8229564  </w:t>
        <w:tab/>
        <w:t xml:space="preserve">2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30  </w:t>
        <w:tab/>
        <w:t xml:space="preserve">GENE  </w:t>
        <w:tab/>
        <w:t xml:space="preserve">8242290  </w:t>
        <w:tab/>
        <w:t xml:space="preserve">8243360  </w:t>
        <w:tab/>
        <w:t xml:space="preserve">1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40  </w:t>
        <w:tab/>
        <w:t xml:space="preserve">GENE  </w:t>
        <w:tab/>
        <w:t xml:space="preserve">8250567  </w:t>
        <w:tab/>
        <w:t xml:space="preserve">8251085  </w:t>
        <w:tab/>
        <w:t xml:space="preserve">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45  </w:t>
        <w:tab/>
        <w:t xml:space="preserve">GENE  </w:t>
        <w:tab/>
        <w:t xml:space="preserve">8251340  </w:t>
        <w:tab/>
        <w:t xml:space="preserve">8253378  </w:t>
        <w:tab/>
        <w:t xml:space="preserve">2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50  </w:t>
        <w:tab/>
        <w:t xml:space="preserve">GENE  </w:t>
        <w:tab/>
        <w:t xml:space="preserve">8254724  </w:t>
        <w:tab/>
        <w:t xml:space="preserve">8257723  </w:t>
        <w:tab/>
        <w:t xml:space="preserve">3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60  </w:t>
        <w:tab/>
        <w:t xml:space="preserve">GENE  </w:t>
        <w:tab/>
        <w:t xml:space="preserve">8260047  </w:t>
        <w:tab/>
        <w:t xml:space="preserve">8261615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70  </w:t>
        <w:tab/>
        <w:t xml:space="preserve">GENE  </w:t>
        <w:tab/>
        <w:t xml:space="preserve">8267930  </w:t>
        <w:tab/>
        <w:t xml:space="preserve">8268723  </w:t>
        <w:tab/>
        <w:t xml:space="preserve">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80  </w:t>
        <w:tab/>
        <w:t xml:space="preserve">GENE  </w:t>
        <w:tab/>
        <w:t xml:space="preserve">8277177  </w:t>
        <w:tab/>
        <w:t xml:space="preserve">8277946  </w:t>
        <w:tab/>
        <w:t xml:space="preserve">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190  </w:t>
        <w:tab/>
        <w:t xml:space="preserve">GENE  </w:t>
        <w:tab/>
        <w:t xml:space="preserve">8279382  </w:t>
        <w:tab/>
        <w:t xml:space="preserve">8280831  </w:t>
        <w:tab/>
        <w:t xml:space="preserve">1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00  </w:t>
        <w:tab/>
        <w:t xml:space="preserve">GENE  </w:t>
        <w:tab/>
        <w:t xml:space="preserve">8282122  </w:t>
        <w:tab/>
        <w:t xml:space="preserve">8282591  </w:t>
        <w:tab/>
        <w:t xml:space="preserve">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10  </w:t>
        <w:tab/>
        <w:t xml:space="preserve">GENE  </w:t>
        <w:tab/>
        <w:t xml:space="preserve">8283204  </w:t>
        <w:tab/>
        <w:t xml:space="preserve">8284645  </w:t>
        <w:tab/>
        <w:t xml:space="preserve">1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20  </w:t>
        <w:tab/>
        <w:t xml:space="preserve">GENE  </w:t>
        <w:tab/>
        <w:t xml:space="preserve">8287990  </w:t>
        <w:tab/>
        <w:t xml:space="preserve">8288376  </w:t>
        <w:tab/>
        <w:t xml:space="preserve">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30  </w:t>
        <w:tab/>
        <w:t xml:space="preserve">GENE  </w:t>
        <w:tab/>
        <w:t xml:space="preserve">8289635  </w:t>
        <w:tab/>
        <w:t xml:space="preserve">8290054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40  </w:t>
        <w:tab/>
        <w:t xml:space="preserve">GENE  </w:t>
        <w:tab/>
        <w:t xml:space="preserve">8295650  </w:t>
        <w:tab/>
        <w:t xml:space="preserve">8296511  </w:t>
        <w:tab/>
        <w:t xml:space="preserve">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50  </w:t>
        <w:tab/>
        <w:t xml:space="preserve">GENE  </w:t>
        <w:tab/>
        <w:t xml:space="preserve">8309480  </w:t>
        <w:tab/>
        <w:t xml:space="preserve">8310612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60  </w:t>
        <w:tab/>
        <w:t xml:space="preserve">GENE  </w:t>
        <w:tab/>
        <w:t xml:space="preserve">8313322  </w:t>
        <w:tab/>
        <w:t xml:space="preserve">8314410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70  </w:t>
        <w:tab/>
        <w:t xml:space="preserve">GENE  </w:t>
        <w:tab/>
        <w:t xml:space="preserve">8316424  </w:t>
        <w:tab/>
        <w:t xml:space="preserve">8320325  </w:t>
        <w:tab/>
        <w:t xml:space="preserve">3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80  </w:t>
        <w:tab/>
        <w:t xml:space="preserve">GENE  </w:t>
        <w:tab/>
        <w:t xml:space="preserve">8321421  </w:t>
        <w:tab/>
        <w:t xml:space="preserve">8324314  </w:t>
        <w:tab/>
        <w:t xml:space="preserve">2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90  </w:t>
        <w:tab/>
        <w:t xml:space="preserve">GENE  </w:t>
        <w:tab/>
        <w:t xml:space="preserve">8326982  </w:t>
        <w:tab/>
        <w:t xml:space="preserve">8327236  </w:t>
        <w:tab/>
        <w:t xml:space="preserve">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295  </w:t>
        <w:tab/>
        <w:t xml:space="preserve">GENE  </w:t>
        <w:tab/>
        <w:t xml:space="preserve">8327655  </w:t>
        <w:tab/>
        <w:t xml:space="preserve">8327879  </w:t>
        <w:tab/>
        <w:t xml:space="preserve">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00  </w:t>
        <w:tab/>
        <w:t xml:space="preserve">GENE  </w:t>
        <w:tab/>
        <w:t xml:space="preserve">8334642  </w:t>
        <w:tab/>
        <w:t xml:space="preserve">8336134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10  </w:t>
        <w:tab/>
        <w:t xml:space="preserve">GENE  </w:t>
        <w:tab/>
        <w:t xml:space="preserve">8339787  </w:t>
        <w:tab/>
        <w:t xml:space="preserve">8343343  </w:t>
        <w:tab/>
        <w:t xml:space="preserve">3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20  </w:t>
        <w:tab/>
        <w:t xml:space="preserve">GENE  </w:t>
        <w:tab/>
        <w:t xml:space="preserve">8344617  </w:t>
        <w:tab/>
        <w:t xml:space="preserve">8345192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25  </w:t>
        <w:tab/>
        <w:t xml:space="preserve">GENE  </w:t>
        <w:tab/>
        <w:t xml:space="preserve">8345759  </w:t>
        <w:tab/>
        <w:t xml:space="preserve">8347037  </w:t>
        <w:tab/>
        <w:t xml:space="preserve">1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30  </w:t>
        <w:tab/>
        <w:t xml:space="preserve">GENE  </w:t>
        <w:tab/>
        <w:t xml:space="preserve">8347188  </w:t>
        <w:tab/>
        <w:t xml:space="preserve">8349335  </w:t>
        <w:tab/>
        <w:t xml:space="preserve">2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40  </w:t>
        <w:tab/>
        <w:t xml:space="preserve">GENE  </w:t>
        <w:tab/>
        <w:t xml:space="preserve">8350791  </w:t>
        <w:tab/>
        <w:t xml:space="preserve">8353946  </w:t>
        <w:tab/>
        <w:t xml:space="preserve">3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50  </w:t>
        <w:tab/>
        <w:t xml:space="preserve">GENE  </w:t>
        <w:tab/>
        <w:t xml:space="preserve">8354092  </w:t>
        <w:tab/>
        <w:t xml:space="preserve">8355189  </w:t>
        <w:tab/>
        <w:t xml:space="preserve">1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60  </w:t>
        <w:tab/>
        <w:t xml:space="preserve">GENE  </w:t>
        <w:tab/>
        <w:t xml:space="preserve">8355245  </w:t>
        <w:tab/>
        <w:t xml:space="preserve">8356369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70  </w:t>
        <w:tab/>
        <w:t xml:space="preserve">GENE  </w:t>
        <w:tab/>
        <w:t xml:space="preserve">8358340  </w:t>
        <w:tab/>
        <w:t xml:space="preserve">8360780  </w:t>
        <w:tab/>
        <w:t xml:space="preserve">2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80  </w:t>
        <w:tab/>
        <w:t xml:space="preserve">GENE  </w:t>
        <w:tab/>
        <w:t xml:space="preserve">8373935  </w:t>
        <w:tab/>
        <w:t xml:space="preserve">8374696  </w:t>
        <w:tab/>
        <w:t xml:space="preserve">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390  </w:t>
        <w:tab/>
        <w:t xml:space="preserve">GENE  </w:t>
        <w:tab/>
        <w:t xml:space="preserve">8375363  </w:t>
        <w:tab/>
        <w:t xml:space="preserve">8376378  </w:t>
        <w:tab/>
        <w:t xml:space="preserve">1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00  </w:t>
        <w:tab/>
        <w:t xml:space="preserve">GENE  </w:t>
        <w:tab/>
        <w:t xml:space="preserve">8376444  </w:t>
        <w:tab/>
        <w:t xml:space="preserve">8378288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10  </w:t>
        <w:tab/>
        <w:t xml:space="preserve">GENE  </w:t>
        <w:tab/>
        <w:t xml:space="preserve">8382799  </w:t>
        <w:tab/>
        <w:t xml:space="preserve">8386136  </w:t>
        <w:tab/>
        <w:t xml:space="preserve">3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20  </w:t>
        <w:tab/>
        <w:t xml:space="preserve">GENE  </w:t>
        <w:tab/>
        <w:t xml:space="preserve">8386261  </w:t>
        <w:tab/>
        <w:t xml:space="preserve">8387312  </w:t>
        <w:tab/>
        <w:t xml:space="preserve">1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30  </w:t>
        <w:tab/>
        <w:t xml:space="preserve">GENE  </w:t>
        <w:tab/>
        <w:t xml:space="preserve">8387501  </w:t>
        <w:tab/>
        <w:t xml:space="preserve">8393230  </w:t>
        <w:tab/>
        <w:t xml:space="preserve">5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40  </w:t>
        <w:tab/>
        <w:t xml:space="preserve">GENE  </w:t>
        <w:tab/>
        <w:t xml:space="preserve">8404346  </w:t>
        <w:tab/>
        <w:t xml:space="preserve">8404672  </w:t>
        <w:tab/>
        <w:t xml:space="preserve">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50  </w:t>
        <w:tab/>
        <w:t xml:space="preserve">GENE  </w:t>
        <w:tab/>
        <w:t xml:space="preserve">8410471  </w:t>
        <w:tab/>
        <w:t xml:space="preserve">8411829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60  </w:t>
        <w:tab/>
        <w:t xml:space="preserve">GENE  </w:t>
        <w:tab/>
        <w:t xml:space="preserve">8412552  </w:t>
        <w:tab/>
        <w:t xml:space="preserve">8412983  </w:t>
        <w:tab/>
        <w:t xml:space="preserve">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70  </w:t>
        <w:tab/>
        <w:t xml:space="preserve">GENE  </w:t>
        <w:tab/>
        <w:t xml:space="preserve">8415804  </w:t>
        <w:tab/>
        <w:t xml:space="preserve">8418108  </w:t>
        <w:tab/>
        <w:t xml:space="preserve">2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80  </w:t>
        <w:tab/>
        <w:t xml:space="preserve">GENE  </w:t>
        <w:tab/>
        <w:t xml:space="preserve">8420272  </w:t>
        <w:tab/>
        <w:t xml:space="preserve">8423004  </w:t>
        <w:tab/>
        <w:t xml:space="preserve">2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490  </w:t>
        <w:tab/>
        <w:t xml:space="preserve">GENE  </w:t>
        <w:tab/>
        <w:t xml:space="preserve">8423104  </w:t>
        <w:tab/>
        <w:t xml:space="preserve">8424435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00  </w:t>
        <w:tab/>
        <w:t xml:space="preserve">GENE  </w:t>
        <w:tab/>
        <w:t xml:space="preserve">8428059  </w:t>
        <w:tab/>
        <w:t xml:space="preserve">8430449  </w:t>
        <w:tab/>
        <w:t xml:space="preserve">2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10  </w:t>
        <w:tab/>
        <w:t xml:space="preserve">GENE  </w:t>
        <w:tab/>
        <w:t xml:space="preserve">8430651  </w:t>
        <w:tab/>
        <w:t xml:space="preserve">8433147  </w:t>
        <w:tab/>
        <w:t xml:space="preserve">2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20  </w:t>
        <w:tab/>
        <w:t xml:space="preserve">GENE  </w:t>
        <w:tab/>
        <w:t xml:space="preserve">8437460  </w:t>
        <w:tab/>
        <w:t xml:space="preserve">8438971  </w:t>
        <w:tab/>
        <w:t xml:space="preserve">1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30  </w:t>
        <w:tab/>
        <w:t xml:space="preserve">GENE  </w:t>
        <w:tab/>
        <w:t xml:space="preserve">8440841  </w:t>
        <w:tab/>
        <w:t xml:space="preserve">8442585  </w:t>
        <w:tab/>
        <w:t xml:space="preserve">1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40  </w:t>
        <w:tab/>
        <w:t xml:space="preserve">GENE  </w:t>
        <w:tab/>
        <w:t xml:space="preserve">8443475  </w:t>
        <w:tab/>
        <w:t xml:space="preserve">8448058  </w:t>
        <w:tab/>
        <w:t xml:space="preserve">4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50  </w:t>
        <w:tab/>
        <w:t xml:space="preserve">GENE  </w:t>
        <w:tab/>
        <w:t xml:space="preserve">8448385  </w:t>
        <w:tab/>
        <w:t xml:space="preserve">8450637  </w:t>
        <w:tab/>
        <w:t xml:space="preserve">2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60  </w:t>
        <w:tab/>
        <w:t xml:space="preserve">GENE  </w:t>
        <w:tab/>
        <w:t xml:space="preserve">8454113  </w:t>
        <w:tab/>
        <w:t xml:space="preserve">8456669  </w:t>
        <w:tab/>
        <w:t xml:space="preserve">2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70  </w:t>
        <w:tab/>
        <w:t xml:space="preserve">GENE  </w:t>
        <w:tab/>
        <w:t xml:space="preserve">8457846  </w:t>
        <w:tab/>
        <w:t xml:space="preserve">8459630  </w:t>
        <w:tab/>
        <w:t xml:space="preserve">1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80  </w:t>
        <w:tab/>
        <w:t xml:space="preserve">GENE  </w:t>
        <w:tab/>
        <w:t xml:space="preserve">8460094  </w:t>
        <w:tab/>
        <w:t xml:space="preserve">8462803  </w:t>
        <w:tab/>
        <w:t xml:space="preserve">2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590  </w:t>
        <w:tab/>
        <w:t xml:space="preserve">GENE  </w:t>
        <w:tab/>
        <w:t xml:space="preserve">8467626  </w:t>
        <w:tab/>
        <w:t xml:space="preserve">8473607  </w:t>
        <w:tab/>
        <w:t xml:space="preserve">5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00  </w:t>
        <w:tab/>
        <w:t xml:space="preserve">GENE  </w:t>
        <w:tab/>
        <w:t xml:space="preserve">8473783  </w:t>
        <w:tab/>
        <w:t xml:space="preserve">8475813  </w:t>
        <w:tab/>
        <w:t xml:space="preserve">2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05  </w:t>
        <w:tab/>
        <w:t xml:space="preserve">GENE  </w:t>
        <w:tab/>
        <w:t xml:space="preserve">8476559  </w:t>
        <w:tab/>
        <w:t xml:space="preserve">8477184  </w:t>
        <w:tab/>
        <w:t xml:space="preserve">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10  </w:t>
        <w:tab/>
        <w:t xml:space="preserve">GENE  </w:t>
        <w:tab/>
        <w:t xml:space="preserve">8478110  </w:t>
        <w:tab/>
        <w:t xml:space="preserve">8479845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20  </w:t>
        <w:tab/>
        <w:t xml:space="preserve">GENE  </w:t>
        <w:tab/>
        <w:t xml:space="preserve">8480057  </w:t>
        <w:tab/>
        <w:t xml:space="preserve">8482005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30  </w:t>
        <w:tab/>
        <w:t xml:space="preserve">GENE  </w:t>
        <w:tab/>
        <w:t xml:space="preserve">8488683  </w:t>
        <w:tab/>
        <w:t xml:space="preserve">8490058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40  </w:t>
        <w:tab/>
        <w:t xml:space="preserve">GENE  </w:t>
        <w:tab/>
        <w:t xml:space="preserve">8501916  </w:t>
        <w:tab/>
        <w:t xml:space="preserve">8509463  </w:t>
        <w:tab/>
        <w:t xml:space="preserve">7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50  </w:t>
        <w:tab/>
        <w:t xml:space="preserve">GENE  </w:t>
        <w:tab/>
        <w:t xml:space="preserve">8510677  </w:t>
        <w:tab/>
        <w:t xml:space="preserve">8511184  </w:t>
        <w:tab/>
        <w:t xml:space="preserve">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60  </w:t>
        <w:tab/>
        <w:t xml:space="preserve">GENE  </w:t>
        <w:tab/>
        <w:t xml:space="preserve">8513651  </w:t>
        <w:tab/>
        <w:t xml:space="preserve">8517717  </w:t>
        <w:tab/>
        <w:t xml:space="preserve">4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70  </w:t>
        <w:tab/>
        <w:t xml:space="preserve">GENE  </w:t>
        <w:tab/>
        <w:t xml:space="preserve">8519278  </w:t>
        <w:tab/>
        <w:t xml:space="preserve">8525043  </w:t>
        <w:tab/>
        <w:t xml:space="preserve">5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80  </w:t>
        <w:tab/>
        <w:t xml:space="preserve">GENE  </w:t>
        <w:tab/>
        <w:t xml:space="preserve">8526354  </w:t>
        <w:tab/>
        <w:t xml:space="preserve">8527161  </w:t>
        <w:tab/>
        <w:t xml:space="preserve">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690  </w:t>
        <w:tab/>
        <w:t xml:space="preserve">GENE  </w:t>
        <w:tab/>
        <w:t xml:space="preserve">8529030  </w:t>
        <w:tab/>
        <w:t xml:space="preserve">8530907  </w:t>
        <w:tab/>
        <w:t xml:space="preserve">1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00  </w:t>
        <w:tab/>
        <w:t xml:space="preserve">GENE  </w:t>
        <w:tab/>
        <w:t xml:space="preserve">8531448  </w:t>
        <w:tab/>
        <w:t xml:space="preserve">8533736  </w:t>
        <w:tab/>
        <w:t xml:space="preserve">2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10  </w:t>
        <w:tab/>
        <w:t xml:space="preserve">GENE  </w:t>
        <w:tab/>
        <w:t xml:space="preserve">8534024  </w:t>
        <w:tab/>
        <w:t xml:space="preserve">8536136  </w:t>
        <w:tab/>
        <w:t xml:space="preserve">2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20  </w:t>
        <w:tab/>
        <w:t xml:space="preserve">GENE  </w:t>
        <w:tab/>
        <w:t xml:space="preserve">8537353  </w:t>
        <w:tab/>
        <w:t xml:space="preserve">8537598  </w:t>
        <w:tab/>
        <w:t xml:space="preserve">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25  </w:t>
        <w:tab/>
        <w:t xml:space="preserve">GENE  </w:t>
        <w:tab/>
        <w:t xml:space="preserve">8538440  </w:t>
        <w:tab/>
        <w:t xml:space="preserve">8542981  </w:t>
        <w:tab/>
        <w:t xml:space="preserve">4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30  </w:t>
        <w:tab/>
        <w:t xml:space="preserve">GENE  </w:t>
        <w:tab/>
        <w:t xml:space="preserve">8550098  </w:t>
        <w:tab/>
        <w:t xml:space="preserve">8551322  </w:t>
        <w:tab/>
        <w:t xml:space="preserve">1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40  </w:t>
        <w:tab/>
        <w:t xml:space="preserve">GENE  </w:t>
        <w:tab/>
        <w:t xml:space="preserve">8551760  </w:t>
        <w:tab/>
        <w:t xml:space="preserve">8554718  </w:t>
        <w:tab/>
        <w:t xml:space="preserve">2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50  </w:t>
        <w:tab/>
        <w:t xml:space="preserve">GENE  </w:t>
        <w:tab/>
        <w:t xml:space="preserve">8558320  </w:t>
        <w:tab/>
        <w:t xml:space="preserve">8561251  </w:t>
        <w:tab/>
        <w:t xml:space="preserve">2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60  </w:t>
        <w:tab/>
        <w:t xml:space="preserve">GENE  </w:t>
        <w:tab/>
        <w:t xml:space="preserve">8562818  </w:t>
        <w:tab/>
        <w:t xml:space="preserve">8564658  </w:t>
        <w:tab/>
        <w:t xml:space="preserve">1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70  </w:t>
        <w:tab/>
        <w:t xml:space="preserve">GENE  </w:t>
        <w:tab/>
        <w:t xml:space="preserve">8565482  </w:t>
        <w:tab/>
        <w:t xml:space="preserve">8567479  </w:t>
        <w:tab/>
        <w:t xml:space="preserve">1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80  </w:t>
        <w:tab/>
        <w:t xml:space="preserve">GENE  </w:t>
        <w:tab/>
        <w:t xml:space="preserve">8567959  </w:t>
        <w:tab/>
        <w:t xml:space="preserve">8571970  </w:t>
        <w:tab/>
        <w:t xml:space="preserve">4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790  </w:t>
        <w:tab/>
        <w:t xml:space="preserve">GENE  </w:t>
        <w:tab/>
        <w:t xml:space="preserve">8575256  </w:t>
        <w:tab/>
        <w:t xml:space="preserve">8580952  </w:t>
        <w:tab/>
        <w:t xml:space="preserve">5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00  </w:t>
        <w:tab/>
        <w:t xml:space="preserve">GENE  </w:t>
        <w:tab/>
        <w:t xml:space="preserve">8581689  </w:t>
        <w:tab/>
        <w:t xml:space="preserve">8583806  </w:t>
        <w:tab/>
        <w:t xml:space="preserve">2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05  </w:t>
        <w:tab/>
        <w:t xml:space="preserve">GENE  </w:t>
        <w:tab/>
        <w:t xml:space="preserve">8586370  </w:t>
        <w:tab/>
        <w:t xml:space="preserve">8587020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10  </w:t>
        <w:tab/>
        <w:t xml:space="preserve">GENE  </w:t>
        <w:tab/>
        <w:t xml:space="preserve">8587668  </w:t>
        <w:tab/>
        <w:t xml:space="preserve">8589695  </w:t>
        <w:tab/>
        <w:t xml:space="preserve">2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20  </w:t>
        <w:tab/>
        <w:t xml:space="preserve">GENE  </w:t>
        <w:tab/>
        <w:t xml:space="preserve">8603488  </w:t>
        <w:tab/>
        <w:t xml:space="preserve">8605075  </w:t>
        <w:tab/>
        <w:t xml:space="preserve">1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30  </w:t>
        <w:tab/>
        <w:t xml:space="preserve">GENE  </w:t>
        <w:tab/>
        <w:t xml:space="preserve">8606550  </w:t>
        <w:tab/>
        <w:t xml:space="preserve">8608047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40  </w:t>
        <w:tab/>
        <w:t xml:space="preserve">GENE  </w:t>
        <w:tab/>
        <w:t xml:space="preserve">8611117  </w:t>
        <w:tab/>
        <w:t xml:space="preserve">8612682  </w:t>
        <w:tab/>
        <w:t xml:space="preserve">1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50  </w:t>
        <w:tab/>
        <w:t xml:space="preserve">GENE  </w:t>
        <w:tab/>
        <w:t xml:space="preserve">8615555  </w:t>
        <w:tab/>
        <w:t xml:space="preserve">8616524  </w:t>
        <w:tab/>
        <w:t xml:space="preserve">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60  </w:t>
        <w:tab/>
        <w:t xml:space="preserve">GENE  </w:t>
        <w:tab/>
        <w:t xml:space="preserve">8616944  </w:t>
        <w:tab/>
        <w:t xml:space="preserve">8617636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70  </w:t>
        <w:tab/>
        <w:t xml:space="preserve">GENE  </w:t>
        <w:tab/>
        <w:t xml:space="preserve">8620244  </w:t>
        <w:tab/>
        <w:t xml:space="preserve">8621746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80  </w:t>
        <w:tab/>
        <w:t xml:space="preserve">GENE  </w:t>
        <w:tab/>
        <w:t xml:space="preserve">8622052  </w:t>
        <w:tab/>
        <w:t xml:space="preserve">8623146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890  </w:t>
        <w:tab/>
        <w:t xml:space="preserve">GENE  </w:t>
        <w:tab/>
        <w:t xml:space="preserve">8624741  </w:t>
        <w:tab/>
        <w:t xml:space="preserve">8631266  </w:t>
        <w:tab/>
        <w:t xml:space="preserve">6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00  </w:t>
        <w:tab/>
        <w:t xml:space="preserve">GENE  </w:t>
        <w:tab/>
        <w:t xml:space="preserve">8632356  </w:t>
        <w:tab/>
        <w:t xml:space="preserve">8635843  </w:t>
        <w:tab/>
        <w:t xml:space="preserve">3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10  </w:t>
        <w:tab/>
        <w:t xml:space="preserve">GENE  </w:t>
        <w:tab/>
        <w:t xml:space="preserve">8636434  </w:t>
        <w:tab/>
        <w:t xml:space="preserve">8639335  </w:t>
        <w:tab/>
        <w:t xml:space="preserve">2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20  </w:t>
        <w:tab/>
        <w:t xml:space="preserve">GENE  </w:t>
        <w:tab/>
        <w:t xml:space="preserve">8641614  </w:t>
        <w:tab/>
        <w:t xml:space="preserve">8644264  </w:t>
        <w:tab/>
        <w:t xml:space="preserve">2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30  </w:t>
        <w:tab/>
        <w:t xml:space="preserve">GENE  </w:t>
        <w:tab/>
        <w:t xml:space="preserve">8647019  </w:t>
        <w:tab/>
        <w:t xml:space="preserve">8647766  </w:t>
        <w:tab/>
        <w:t xml:space="preserve">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40  </w:t>
        <w:tab/>
        <w:t xml:space="preserve">GENE  </w:t>
        <w:tab/>
        <w:t xml:space="preserve">8648717  </w:t>
        <w:tab/>
        <w:t xml:space="preserve">8652548  </w:t>
        <w:tab/>
        <w:t xml:space="preserve">3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50  </w:t>
        <w:tab/>
        <w:t xml:space="preserve">GENE  </w:t>
        <w:tab/>
        <w:t xml:space="preserve">8652899  </w:t>
        <w:tab/>
        <w:t xml:space="preserve">8654155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55  </w:t>
        <w:tab/>
        <w:t xml:space="preserve">GENE  </w:t>
        <w:tab/>
        <w:t xml:space="preserve">8655257  </w:t>
        <w:tab/>
        <w:t xml:space="preserve">8657275  </w:t>
        <w:tab/>
        <w:t xml:space="preserve">2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60  </w:t>
        <w:tab/>
        <w:t xml:space="preserve">GENE  </w:t>
        <w:tab/>
        <w:t xml:space="preserve">8657727  </w:t>
        <w:tab/>
        <w:t xml:space="preserve">8658935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70  </w:t>
        <w:tab/>
        <w:t xml:space="preserve">GENE  </w:t>
        <w:tab/>
        <w:t xml:space="preserve">8660438  </w:t>
        <w:tab/>
        <w:t xml:space="preserve">8661679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80  </w:t>
        <w:tab/>
        <w:t xml:space="preserve">GENE  </w:t>
        <w:tab/>
        <w:t xml:space="preserve">8662783  </w:t>
        <w:tab/>
        <w:t xml:space="preserve">8667657  </w:t>
        <w:tab/>
        <w:t xml:space="preserve">4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3990  </w:t>
        <w:tab/>
        <w:t xml:space="preserve">GENE  </w:t>
        <w:tab/>
        <w:t xml:space="preserve">8668935  </w:t>
        <w:tab/>
        <w:t xml:space="preserve">8672450  </w:t>
        <w:tab/>
        <w:t xml:space="preserve">3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00  </w:t>
        <w:tab/>
        <w:t xml:space="preserve">GENE  </w:t>
        <w:tab/>
        <w:t xml:space="preserve">8672765  </w:t>
        <w:tab/>
        <w:t xml:space="preserve">8674666  </w:t>
        <w:tab/>
        <w:t xml:space="preserve">1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05  </w:t>
        <w:tab/>
        <w:t xml:space="preserve">GENE  </w:t>
        <w:tab/>
        <w:t xml:space="preserve">8675251  </w:t>
        <w:tab/>
        <w:t xml:space="preserve">8675737  </w:t>
        <w:tab/>
        <w:t xml:space="preserve">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10  </w:t>
        <w:tab/>
        <w:t xml:space="preserve">GENE  </w:t>
        <w:tab/>
        <w:t xml:space="preserve">8675982  </w:t>
        <w:tab/>
        <w:t xml:space="preserve">8678211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20  </w:t>
        <w:tab/>
        <w:t xml:space="preserve">GENE  </w:t>
        <w:tab/>
        <w:t xml:space="preserve">8678818  </w:t>
        <w:tab/>
        <w:t xml:space="preserve">8679549  </w:t>
        <w:tab/>
        <w:t xml:space="preserve">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30  </w:t>
        <w:tab/>
        <w:t xml:space="preserve">GENE  </w:t>
        <w:tab/>
        <w:t xml:space="preserve">8679853  </w:t>
        <w:tab/>
        <w:t xml:space="preserve">8680803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40  </w:t>
        <w:tab/>
        <w:t xml:space="preserve">GENE  </w:t>
        <w:tab/>
        <w:t xml:space="preserve">8681109  </w:t>
        <w:tab/>
        <w:t xml:space="preserve">8683202  </w:t>
        <w:tab/>
        <w:t xml:space="preserve">2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50  </w:t>
        <w:tab/>
        <w:t xml:space="preserve">GENE  </w:t>
        <w:tab/>
        <w:t xml:space="preserve">8685912  </w:t>
        <w:tab/>
        <w:t xml:space="preserve">8687663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60  </w:t>
        <w:tab/>
        <w:t xml:space="preserve">GENE  </w:t>
        <w:tab/>
        <w:t xml:space="preserve">8689580  </w:t>
        <w:tab/>
        <w:t xml:space="preserve">8690023  </w:t>
        <w:tab/>
        <w:t xml:space="preserve">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70  </w:t>
        <w:tab/>
        <w:t xml:space="preserve">GENE  </w:t>
        <w:tab/>
        <w:t xml:space="preserve">8693076  </w:t>
        <w:tab/>
        <w:t xml:space="preserve">8694698  </w:t>
        <w:tab/>
        <w:t xml:space="preserve">1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80  </w:t>
        <w:tab/>
        <w:t xml:space="preserve">GENE  </w:t>
        <w:tab/>
        <w:t xml:space="preserve">8695182  </w:t>
        <w:tab/>
        <w:t xml:space="preserve">8697095  </w:t>
        <w:tab/>
        <w:t xml:space="preserve">1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090  </w:t>
        <w:tab/>
        <w:t xml:space="preserve">GENE  </w:t>
        <w:tab/>
        <w:t xml:space="preserve">8697829  </w:t>
        <w:tab/>
        <w:t xml:space="preserve">8700962  </w:t>
        <w:tab/>
        <w:t xml:space="preserve">3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00  </w:t>
        <w:tab/>
        <w:t xml:space="preserve">GENE  </w:t>
        <w:tab/>
        <w:t xml:space="preserve">8703597  </w:t>
        <w:tab/>
        <w:t xml:space="preserve">8704142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10  </w:t>
        <w:tab/>
        <w:t xml:space="preserve">GENE  </w:t>
        <w:tab/>
        <w:t xml:space="preserve">8704420  </w:t>
        <w:tab/>
        <w:t xml:space="preserve">8705404  </w:t>
        <w:tab/>
        <w:t xml:space="preserve">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20  </w:t>
        <w:tab/>
        <w:t xml:space="preserve">GENE  </w:t>
        <w:tab/>
        <w:t xml:space="preserve">8705741  </w:t>
        <w:tab/>
        <w:t xml:space="preserve">8708174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30  </w:t>
        <w:tab/>
        <w:t xml:space="preserve">GENE  </w:t>
        <w:tab/>
        <w:t xml:space="preserve">8711654  </w:t>
        <w:tab/>
        <w:t xml:space="preserve">8713352  </w:t>
        <w:tab/>
        <w:t xml:space="preserve">1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40  </w:t>
        <w:tab/>
        <w:t xml:space="preserve">GENE  </w:t>
        <w:tab/>
        <w:t xml:space="preserve">8716373  </w:t>
        <w:tab/>
        <w:t xml:space="preserve">8717763  </w:t>
        <w:tab/>
        <w:t xml:space="preserve">1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50  </w:t>
        <w:tab/>
        <w:t xml:space="preserve">GENE  </w:t>
        <w:tab/>
        <w:t xml:space="preserve">8724264  </w:t>
        <w:tab/>
        <w:t xml:space="preserve">8725577  </w:t>
        <w:tab/>
        <w:t xml:space="preserve">1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60  </w:t>
        <w:tab/>
        <w:t xml:space="preserve">GENE  </w:t>
        <w:tab/>
        <w:t xml:space="preserve">8726147  </w:t>
        <w:tab/>
        <w:t xml:space="preserve">8729291  </w:t>
        <w:tab/>
        <w:t xml:space="preserve">3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70  </w:t>
        <w:tab/>
        <w:t xml:space="preserve">GENE  </w:t>
        <w:tab/>
        <w:t xml:space="preserve">8729753  </w:t>
        <w:tab/>
        <w:t xml:space="preserve">8734106  </w:t>
        <w:tab/>
        <w:t xml:space="preserve">4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80  </w:t>
        <w:tab/>
        <w:t xml:space="preserve">GENE  </w:t>
        <w:tab/>
        <w:t xml:space="preserve">8735002  </w:t>
        <w:tab/>
        <w:t xml:space="preserve">8741707  </w:t>
        <w:tab/>
        <w:t xml:space="preserve">6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190  </w:t>
        <w:tab/>
        <w:t xml:space="preserve">GENE  </w:t>
        <w:tab/>
        <w:t xml:space="preserve">8743281  </w:t>
        <w:tab/>
        <w:t xml:space="preserve">8747849  </w:t>
        <w:tab/>
        <w:t xml:space="preserve">4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00  </w:t>
        <w:tab/>
        <w:t xml:space="preserve">GENE  </w:t>
        <w:tab/>
        <w:t xml:space="preserve">8748086  </w:t>
        <w:tab/>
        <w:t xml:space="preserve">8751157  </w:t>
        <w:tab/>
        <w:t xml:space="preserve">3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10  </w:t>
        <w:tab/>
        <w:t xml:space="preserve">GENE  </w:t>
        <w:tab/>
        <w:t xml:space="preserve">8753013  </w:t>
        <w:tab/>
        <w:t xml:space="preserve">8755618  </w:t>
        <w:tab/>
        <w:t xml:space="preserve">2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20  </w:t>
        <w:tab/>
        <w:t xml:space="preserve">GENE  </w:t>
        <w:tab/>
        <w:t xml:space="preserve">8761430  </w:t>
        <w:tab/>
        <w:t xml:space="preserve">8763163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30  </w:t>
        <w:tab/>
        <w:t xml:space="preserve">GENE  </w:t>
        <w:tab/>
        <w:t xml:space="preserve">8774628  </w:t>
        <w:tab/>
        <w:t xml:space="preserve">8777297  </w:t>
        <w:tab/>
        <w:t xml:space="preserve">2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40  </w:t>
        <w:tab/>
        <w:t xml:space="preserve">GENE  </w:t>
        <w:tab/>
        <w:t xml:space="preserve">8780542  </w:t>
        <w:tab/>
        <w:t xml:space="preserve">8782271  </w:t>
        <w:tab/>
        <w:t xml:space="preserve">1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50  </w:t>
        <w:tab/>
        <w:t xml:space="preserve">GENE  </w:t>
        <w:tab/>
        <w:t xml:space="preserve">8786755  </w:t>
        <w:tab/>
        <w:t xml:space="preserve">8787168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55  </w:t>
        <w:tab/>
        <w:t xml:space="preserve">GENE  </w:t>
        <w:tab/>
        <w:t xml:space="preserve">8792752  </w:t>
        <w:tab/>
        <w:t xml:space="preserve">8793346  </w:t>
        <w:tab/>
        <w:t xml:space="preserve">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60  </w:t>
        <w:tab/>
        <w:t xml:space="preserve">GENE  </w:t>
        <w:tab/>
        <w:t xml:space="preserve">8793828  </w:t>
        <w:tab/>
        <w:t xml:space="preserve">8794952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70  </w:t>
        <w:tab/>
        <w:t xml:space="preserve">GENE  </w:t>
        <w:tab/>
        <w:t xml:space="preserve">8796532  </w:t>
        <w:tab/>
        <w:t xml:space="preserve">8797022  </w:t>
        <w:tab/>
        <w:t xml:space="preserve">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80  </w:t>
        <w:tab/>
        <w:t xml:space="preserve">GENE  </w:t>
        <w:tab/>
        <w:t xml:space="preserve">8799129  </w:t>
        <w:tab/>
        <w:t xml:space="preserve">8799365  </w:t>
        <w:tab/>
        <w:t xml:space="preserve">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290  </w:t>
        <w:tab/>
        <w:t xml:space="preserve">GENE  </w:t>
        <w:tab/>
        <w:t xml:space="preserve">8801391  </w:t>
        <w:tab/>
        <w:t xml:space="preserve">8802881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00  </w:t>
        <w:tab/>
        <w:t xml:space="preserve">GENE  </w:t>
        <w:tab/>
        <w:t xml:space="preserve">8805683  </w:t>
        <w:tab/>
        <w:t xml:space="preserve">8807354  </w:t>
        <w:tab/>
        <w:t xml:space="preserve">1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10  </w:t>
        <w:tab/>
        <w:t xml:space="preserve">GENE  </w:t>
        <w:tab/>
        <w:t xml:space="preserve">8811107  </w:t>
        <w:tab/>
        <w:t xml:space="preserve">8812373  </w:t>
        <w:tab/>
        <w:t xml:space="preserve">1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15  </w:t>
        <w:tab/>
        <w:t xml:space="preserve">GENE  </w:t>
        <w:tab/>
        <w:t xml:space="preserve">8820462  </w:t>
        <w:tab/>
        <w:t xml:space="preserve">8822794  </w:t>
        <w:tab/>
        <w:t xml:space="preserve">2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20  </w:t>
        <w:tab/>
        <w:t xml:space="preserve">GENE  </w:t>
        <w:tab/>
        <w:t xml:space="preserve">8822971  </w:t>
        <w:tab/>
        <w:t xml:space="preserve">8829384  </w:t>
        <w:tab/>
        <w:t xml:space="preserve">6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30  </w:t>
        <w:tab/>
        <w:t xml:space="preserve">GENE  </w:t>
        <w:tab/>
        <w:t xml:space="preserve">8830327  </w:t>
        <w:tab/>
        <w:t xml:space="preserve">8831829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40  </w:t>
        <w:tab/>
        <w:t xml:space="preserve">GENE  </w:t>
        <w:tab/>
        <w:t xml:space="preserve">8832076  </w:t>
        <w:tab/>
        <w:t xml:space="preserve">8835713  </w:t>
        <w:tab/>
        <w:t xml:space="preserve">3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50  </w:t>
        <w:tab/>
        <w:t xml:space="preserve">GENE  </w:t>
        <w:tab/>
        <w:t xml:space="preserve">8837724  </w:t>
        <w:tab/>
        <w:t xml:space="preserve">8839393  </w:t>
        <w:tab/>
        <w:t xml:space="preserve">1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60  </w:t>
        <w:tab/>
        <w:t xml:space="preserve">GENE  </w:t>
        <w:tab/>
        <w:t xml:space="preserve">8839823  </w:t>
        <w:tab/>
        <w:t xml:space="preserve">8842676  </w:t>
        <w:tab/>
        <w:t xml:space="preserve">2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65  </w:t>
        <w:tab/>
        <w:t xml:space="preserve">GENE  </w:t>
        <w:tab/>
        <w:t xml:space="preserve">8843704  </w:t>
        <w:tab/>
        <w:t xml:space="preserve">8848105  </w:t>
        <w:tab/>
        <w:t xml:space="preserve">4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70  </w:t>
        <w:tab/>
        <w:t xml:space="preserve">GENE  </w:t>
        <w:tab/>
        <w:t xml:space="preserve">8848772  </w:t>
        <w:tab/>
        <w:t xml:space="preserve">8849335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80  </w:t>
        <w:tab/>
        <w:t xml:space="preserve">GENE  </w:t>
        <w:tab/>
        <w:t xml:space="preserve">8850129  </w:t>
        <w:tab/>
        <w:t xml:space="preserve">8850821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85  </w:t>
        <w:tab/>
        <w:t xml:space="preserve">GENE  </w:t>
        <w:tab/>
        <w:t xml:space="preserve">8851737  </w:t>
        <w:tab/>
        <w:t xml:space="preserve">8852428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390  </w:t>
        <w:tab/>
        <w:t xml:space="preserve">GENE  </w:t>
        <w:tab/>
        <w:t xml:space="preserve">8852794  </w:t>
        <w:tab/>
        <w:t xml:space="preserve">8857622  </w:t>
        <w:tab/>
        <w:t xml:space="preserve">4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00  </w:t>
        <w:tab/>
        <w:t xml:space="preserve">GENE  </w:t>
        <w:tab/>
        <w:t xml:space="preserve">8858475  </w:t>
        <w:tab/>
        <w:t xml:space="preserve">8861813  </w:t>
        <w:tab/>
        <w:t xml:space="preserve">3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10  </w:t>
        <w:tab/>
        <w:t xml:space="preserve">GENE  </w:t>
        <w:tab/>
        <w:t xml:space="preserve">8861020  </w:t>
        <w:tab/>
        <w:t xml:space="preserve">8861742  </w:t>
        <w:tab/>
        <w:t xml:space="preserve">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20  </w:t>
        <w:tab/>
        <w:t xml:space="preserve">GENE  </w:t>
        <w:tab/>
        <w:t xml:space="preserve">8862832  </w:t>
        <w:tab/>
        <w:t xml:space="preserve">8864874  </w:t>
        <w:tab/>
        <w:t xml:space="preserve">2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30  </w:t>
        <w:tab/>
        <w:t xml:space="preserve">GENE  </w:t>
        <w:tab/>
        <w:t xml:space="preserve">8868608  </w:t>
        <w:tab/>
        <w:t xml:space="preserve">8872192  </w:t>
        <w:tab/>
        <w:t xml:space="preserve">3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40  </w:t>
        <w:tab/>
        <w:t xml:space="preserve">GENE  </w:t>
        <w:tab/>
        <w:t xml:space="preserve">8876198  </w:t>
        <w:tab/>
        <w:t xml:space="preserve">8878162  </w:t>
        <w:tab/>
        <w:t xml:space="preserve">19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50  </w:t>
        <w:tab/>
        <w:t xml:space="preserve">GENE  </w:t>
        <w:tab/>
        <w:t xml:space="preserve">8880079  </w:t>
        <w:tab/>
        <w:t xml:space="preserve">8881713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60  </w:t>
        <w:tab/>
        <w:t xml:space="preserve">GENE  </w:t>
        <w:tab/>
        <w:t xml:space="preserve">8886151  </w:t>
        <w:tab/>
        <w:t xml:space="preserve">8886740  </w:t>
        <w:tab/>
        <w:t xml:space="preserve">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70  </w:t>
        <w:tab/>
        <w:t xml:space="preserve">GENE  </w:t>
        <w:tab/>
        <w:t xml:space="preserve">8888980  </w:t>
        <w:tab/>
        <w:t xml:space="preserve">8889708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80  </w:t>
        <w:tab/>
        <w:t xml:space="preserve">GENE  </w:t>
        <w:tab/>
        <w:t xml:space="preserve">8901145  </w:t>
        <w:tab/>
        <w:t xml:space="preserve">8902629  </w:t>
        <w:tab/>
        <w:t xml:space="preserve">1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90  </w:t>
        <w:tab/>
        <w:t xml:space="preserve">GENE  </w:t>
        <w:tab/>
        <w:t xml:space="preserve">8911013  </w:t>
        <w:tab/>
        <w:t xml:space="preserve">8912014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492  </w:t>
        <w:tab/>
        <w:t xml:space="preserve">GENE  </w:t>
        <w:tab/>
        <w:t xml:space="preserve">8912334  </w:t>
        <w:tab/>
        <w:t xml:space="preserve">8918137  </w:t>
        <w:tab/>
        <w:t xml:space="preserve">5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00  </w:t>
        <w:tab/>
        <w:t xml:space="preserve">GENE  </w:t>
        <w:tab/>
        <w:t xml:space="preserve">8918670  </w:t>
        <w:tab/>
        <w:t xml:space="preserve">8919294  </w:t>
        <w:tab/>
        <w:t xml:space="preserve">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03  </w:t>
        <w:tab/>
        <w:t xml:space="preserve">GENE  </w:t>
        <w:tab/>
        <w:t xml:space="preserve">8919559  </w:t>
        <w:tab/>
        <w:t xml:space="preserve">8923058  </w:t>
        <w:tab/>
        <w:t xml:space="preserve">3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06  </w:t>
        <w:tab/>
        <w:t xml:space="preserve">GENE  </w:t>
        <w:tab/>
        <w:t xml:space="preserve">8928166  </w:t>
        <w:tab/>
        <w:t xml:space="preserve">8929306  </w:t>
        <w:tab/>
        <w:t xml:space="preserve">1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10  </w:t>
        <w:tab/>
        <w:t xml:space="preserve">GENE  </w:t>
        <w:tab/>
        <w:t xml:space="preserve">8931971  </w:t>
        <w:tab/>
        <w:t xml:space="preserve">8932696  </w:t>
        <w:tab/>
        <w:t xml:space="preserve">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15  </w:t>
        <w:tab/>
        <w:t xml:space="preserve">GENE  </w:t>
        <w:tab/>
        <w:t xml:space="preserve">8934463  </w:t>
        <w:tab/>
        <w:t xml:space="preserve">8936270  </w:t>
        <w:tab/>
        <w:t xml:space="preserve">1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20  </w:t>
        <w:tab/>
        <w:t xml:space="preserve">GENE  </w:t>
        <w:tab/>
        <w:t xml:space="preserve">8941393  </w:t>
        <w:tab/>
        <w:t xml:space="preserve">8942865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30  </w:t>
        <w:tab/>
        <w:t xml:space="preserve">GENE  </w:t>
        <w:tab/>
        <w:t xml:space="preserve">8945484  </w:t>
        <w:tab/>
        <w:t xml:space="preserve">8947917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40  </w:t>
        <w:tab/>
        <w:t xml:space="preserve">GENE  </w:t>
        <w:tab/>
        <w:t xml:space="preserve">8952894  </w:t>
        <w:tab/>
        <w:t xml:space="preserve">8955612  </w:t>
        <w:tab/>
        <w:t xml:space="preserve">2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50  </w:t>
        <w:tab/>
        <w:t xml:space="preserve">GENE  </w:t>
        <w:tab/>
        <w:t xml:space="preserve">8960298  </w:t>
        <w:tab/>
        <w:t xml:space="preserve">8963559  </w:t>
        <w:tab/>
        <w:t xml:space="preserve">3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60  </w:t>
        <w:tab/>
        <w:t xml:space="preserve">GENE  </w:t>
        <w:tab/>
        <w:t xml:space="preserve">8963762  </w:t>
        <w:tab/>
        <w:t xml:space="preserve">8966577  </w:t>
        <w:tab/>
        <w:t xml:space="preserve">2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70  </w:t>
        <w:tab/>
        <w:t xml:space="preserve">GENE  </w:t>
        <w:tab/>
        <w:t xml:space="preserve">8966666  </w:t>
        <w:tab/>
        <w:t xml:space="preserve">8968611  </w:t>
        <w:tab/>
        <w:t xml:space="preserve">1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80  </w:t>
        <w:tab/>
        <w:t xml:space="preserve">GENE  </w:t>
        <w:tab/>
        <w:t xml:space="preserve">8969153  </w:t>
        <w:tab/>
        <w:t xml:space="preserve">8970289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590  </w:t>
        <w:tab/>
        <w:t xml:space="preserve">GENE  </w:t>
        <w:tab/>
        <w:t xml:space="preserve">8970796  </w:t>
        <w:tab/>
        <w:t xml:space="preserve">8972102  </w:t>
        <w:tab/>
        <w:t xml:space="preserve">1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00  </w:t>
        <w:tab/>
        <w:t xml:space="preserve">GENE  </w:t>
        <w:tab/>
        <w:t xml:space="preserve">8972186  </w:t>
        <w:tab/>
        <w:t xml:space="preserve">8974858  </w:t>
        <w:tab/>
        <w:t xml:space="preserve">2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10  </w:t>
        <w:tab/>
        <w:t xml:space="preserve">GENE  </w:t>
        <w:tab/>
        <w:t xml:space="preserve">8975357  </w:t>
        <w:tab/>
        <w:t xml:space="preserve">8978093  </w:t>
        <w:tab/>
        <w:t xml:space="preserve">2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12  </w:t>
        <w:tab/>
        <w:t xml:space="preserve">GENE  </w:t>
        <w:tab/>
        <w:t xml:space="preserve">8979058  </w:t>
        <w:tab/>
        <w:t xml:space="preserve">8979144  </w:t>
        <w:tab/>
        <w:t xml:space="preserve">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20  </w:t>
        <w:tab/>
        <w:t xml:space="preserve">GENE  </w:t>
        <w:tab/>
        <w:t xml:space="preserve">8980686  </w:t>
        <w:tab/>
        <w:t xml:space="preserve">8982784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30  </w:t>
        <w:tab/>
        <w:t xml:space="preserve">GENE  </w:t>
        <w:tab/>
        <w:t xml:space="preserve">8988389  </w:t>
        <w:tab/>
        <w:t xml:space="preserve">8990728  </w:t>
        <w:tab/>
        <w:t xml:space="preserve">2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40  </w:t>
        <w:tab/>
        <w:t xml:space="preserve">GENE  </w:t>
        <w:tab/>
        <w:t xml:space="preserve">8992280  </w:t>
        <w:tab/>
        <w:t xml:space="preserve">8992752  </w:t>
        <w:tab/>
        <w:t xml:space="preserve">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50  </w:t>
        <w:tab/>
        <w:t xml:space="preserve">GENE  </w:t>
        <w:tab/>
        <w:t xml:space="preserve">8997497  </w:t>
        <w:tab/>
        <w:t xml:space="preserve">9001054  </w:t>
        <w:tab/>
        <w:t xml:space="preserve">3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60  </w:t>
        <w:tab/>
        <w:t xml:space="preserve">GENE  </w:t>
        <w:tab/>
        <w:t xml:space="preserve">9003567  </w:t>
        <w:tab/>
        <w:t xml:space="preserve">9006089  </w:t>
        <w:tab/>
        <w:t xml:space="preserve">2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70  </w:t>
        <w:tab/>
        <w:t xml:space="preserve">GENE  </w:t>
        <w:tab/>
        <w:t xml:space="preserve">9006196  </w:t>
        <w:tab/>
        <w:t xml:space="preserve">9008792  </w:t>
        <w:tab/>
        <w:t xml:space="preserve">2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75  </w:t>
        <w:tab/>
        <w:t xml:space="preserve">GENE  </w:t>
        <w:tab/>
        <w:t xml:space="preserve">9011340  </w:t>
        <w:tab/>
        <w:t xml:space="preserve">9015491  </w:t>
        <w:tab/>
        <w:t xml:space="preserve">4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80  </w:t>
        <w:tab/>
        <w:t xml:space="preserve">GENE  </w:t>
        <w:tab/>
        <w:t xml:space="preserve">9015491  </w:t>
        <w:tab/>
        <w:t xml:space="preserve">9016954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690  </w:t>
        <w:tab/>
        <w:t xml:space="preserve">GENE  </w:t>
        <w:tab/>
        <w:t xml:space="preserve">9020729  </w:t>
        <w:tab/>
        <w:t xml:space="preserve">9021281  </w:t>
        <w:tab/>
        <w:t xml:space="preserve">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00  </w:t>
        <w:tab/>
        <w:t xml:space="preserve">GENE  </w:t>
        <w:tab/>
        <w:t xml:space="preserve">9022272  </w:t>
        <w:tab/>
        <w:t xml:space="preserve">9023021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10  </w:t>
        <w:tab/>
        <w:t xml:space="preserve">GENE  </w:t>
        <w:tab/>
        <w:t xml:space="preserve">9023951  </w:t>
        <w:tab/>
        <w:t xml:space="preserve">9024358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15  </w:t>
        <w:tab/>
        <w:t xml:space="preserve">GENE  </w:t>
        <w:tab/>
        <w:t xml:space="preserve">9025840  </w:t>
        <w:tab/>
        <w:t xml:space="preserve">9028349  </w:t>
        <w:tab/>
        <w:t xml:space="preserve">2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20  </w:t>
        <w:tab/>
        <w:t xml:space="preserve">GENE  </w:t>
        <w:tab/>
        <w:t xml:space="preserve">9028458  </w:t>
        <w:tab/>
        <w:t xml:space="preserve">9029938  </w:t>
        <w:tab/>
        <w:t xml:space="preserve">1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30  </w:t>
        <w:tab/>
        <w:t xml:space="preserve">GENE  </w:t>
        <w:tab/>
        <w:t xml:space="preserve">9030142  </w:t>
        <w:tab/>
        <w:t xml:space="preserve">9030884  </w:t>
        <w:tab/>
        <w:t xml:space="preserve">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40  </w:t>
        <w:tab/>
        <w:t xml:space="preserve">GENE  </w:t>
        <w:tab/>
        <w:t xml:space="preserve">9031150  </w:t>
        <w:tab/>
        <w:t xml:space="preserve">9033786  </w:t>
        <w:tab/>
        <w:t xml:space="preserve">2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50  </w:t>
        <w:tab/>
        <w:t xml:space="preserve">GENE  </w:t>
        <w:tab/>
        <w:t xml:space="preserve">9036725  </w:t>
        <w:tab/>
        <w:t xml:space="preserve">9037309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60  </w:t>
        <w:tab/>
        <w:t xml:space="preserve">GENE  </w:t>
        <w:tab/>
        <w:t xml:space="preserve">9040078  </w:t>
        <w:tab/>
        <w:t xml:space="preserve">9041766  </w:t>
        <w:tab/>
        <w:t xml:space="preserve">1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70  </w:t>
        <w:tab/>
        <w:t xml:space="preserve">GENE  </w:t>
        <w:tab/>
        <w:t xml:space="preserve">9046523  </w:t>
        <w:tab/>
        <w:t xml:space="preserve">9047453  </w:t>
        <w:tab/>
        <w:t xml:space="preserve">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80  </w:t>
        <w:tab/>
        <w:t xml:space="preserve">GENE  </w:t>
        <w:tab/>
        <w:t xml:space="preserve">9049436  </w:t>
        <w:tab/>
        <w:t xml:space="preserve">9051583  </w:t>
        <w:tab/>
        <w:t xml:space="preserve">2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790  </w:t>
        <w:tab/>
        <w:t xml:space="preserve">GENE  </w:t>
        <w:tab/>
        <w:t xml:space="preserve">9052972  </w:t>
        <w:tab/>
        <w:t xml:space="preserve">9054521  </w:t>
        <w:tab/>
        <w:t xml:space="preserve">1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00  </w:t>
        <w:tab/>
        <w:t xml:space="preserve">GENE  </w:t>
        <w:tab/>
        <w:t xml:space="preserve">9055511  </w:t>
        <w:tab/>
        <w:t xml:space="preserve">9057988  </w:t>
        <w:tab/>
        <w:t xml:space="preserve">2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10  </w:t>
        <w:tab/>
        <w:t xml:space="preserve">GENE  </w:t>
        <w:tab/>
        <w:t xml:space="preserve">9060980  </w:t>
        <w:tab/>
        <w:t xml:space="preserve">9061732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20  </w:t>
        <w:tab/>
        <w:t xml:space="preserve">GENE  </w:t>
        <w:tab/>
        <w:t xml:space="preserve">9062356  </w:t>
        <w:tab/>
        <w:t xml:space="preserve">9064368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30  </w:t>
        <w:tab/>
        <w:t xml:space="preserve">GENE  </w:t>
        <w:tab/>
        <w:t xml:space="preserve">9064553  </w:t>
        <w:tab/>
        <w:t xml:space="preserve">9065995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40  </w:t>
        <w:tab/>
        <w:t xml:space="preserve">GENE  </w:t>
        <w:tab/>
        <w:t xml:space="preserve">9067364  </w:t>
        <w:tab/>
        <w:t xml:space="preserve">9070011  </w:t>
        <w:tab/>
        <w:t xml:space="preserve">2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50  </w:t>
        <w:tab/>
        <w:t xml:space="preserve">GENE  </w:t>
        <w:tab/>
        <w:t xml:space="preserve">9071095  </w:t>
        <w:tab/>
        <w:t xml:space="preserve">9072174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60  </w:t>
        <w:tab/>
        <w:t xml:space="preserve">GENE  </w:t>
        <w:tab/>
        <w:t xml:space="preserve">9073632  </w:t>
        <w:tab/>
        <w:t xml:space="preserve">9075060  </w:t>
        <w:tab/>
        <w:t xml:space="preserve">1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70  </w:t>
        <w:tab/>
        <w:t xml:space="preserve">GENE  </w:t>
        <w:tab/>
        <w:t xml:space="preserve">9075227  </w:t>
        <w:tab/>
        <w:t xml:space="preserve">9084268  </w:t>
        <w:tab/>
        <w:t xml:space="preserve">9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80  </w:t>
        <w:tab/>
        <w:t xml:space="preserve">GENE  </w:t>
        <w:tab/>
        <w:t xml:space="preserve">9086447  </w:t>
        <w:tab/>
        <w:t xml:space="preserve">9095527  </w:t>
        <w:tab/>
        <w:t xml:space="preserve">9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890  </w:t>
        <w:tab/>
        <w:t xml:space="preserve">GENE  </w:t>
        <w:tab/>
        <w:t xml:space="preserve">9098115  </w:t>
        <w:tab/>
        <w:t xml:space="preserve">9098746  </w:t>
        <w:tab/>
        <w:t xml:space="preserve">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900  </w:t>
        <w:tab/>
        <w:t xml:space="preserve">GENE  </w:t>
        <w:tab/>
        <w:t xml:space="preserve">9099173  </w:t>
        <w:tab/>
        <w:t xml:space="preserve">9101827  </w:t>
        <w:tab/>
        <w:t xml:space="preserve">2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927  </w:t>
        <w:tab/>
        <w:t xml:space="preserve">GENE  </w:t>
        <w:tab/>
        <w:t xml:space="preserve">9103077  </w:t>
        <w:tab/>
        <w:t xml:space="preserve">9103979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954  </w:t>
        <w:tab/>
        <w:t xml:space="preserve">GENE  </w:t>
        <w:tab/>
        <w:t xml:space="preserve">9106147  </w:t>
        <w:tab/>
        <w:t xml:space="preserve">9106873  </w:t>
        <w:tab/>
        <w:t xml:space="preserve">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4982  </w:t>
        <w:tab/>
        <w:t xml:space="preserve">GENE  </w:t>
        <w:tab/>
        <w:t xml:space="preserve">9106894  </w:t>
        <w:tab/>
        <w:t xml:space="preserve">9108937  </w:t>
        <w:tab/>
        <w:t xml:space="preserve">2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10  </w:t>
        <w:tab/>
        <w:t xml:space="preserve">GENE  </w:t>
        <w:tab/>
        <w:t xml:space="preserve">9110103  </w:t>
        <w:tab/>
        <w:t xml:space="preserve">9112748  </w:t>
        <w:tab/>
        <w:t xml:space="preserve">2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20  </w:t>
        <w:tab/>
        <w:t xml:space="preserve">GENE  </w:t>
        <w:tab/>
        <w:t xml:space="preserve">9116868  </w:t>
        <w:tab/>
        <w:t xml:space="preserve">9119540  </w:t>
        <w:tab/>
        <w:t xml:space="preserve">2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30  </w:t>
        <w:tab/>
        <w:t xml:space="preserve">GENE  </w:t>
        <w:tab/>
        <w:t xml:space="preserve">9122650  </w:t>
        <w:tab/>
        <w:t xml:space="preserve">9123402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40  </w:t>
        <w:tab/>
        <w:t xml:space="preserve">GENE  </w:t>
        <w:tab/>
        <w:t xml:space="preserve">9124303  </w:t>
        <w:tab/>
        <w:t xml:space="preserve">9126292  </w:t>
        <w:tab/>
        <w:t xml:space="preserve">1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50  </w:t>
        <w:tab/>
        <w:t xml:space="preserve">GENE  </w:t>
        <w:tab/>
        <w:t xml:space="preserve">9126872  </w:t>
        <w:tab/>
        <w:t xml:space="preserve">9128357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60  </w:t>
        <w:tab/>
        <w:t xml:space="preserve">GENE  </w:t>
        <w:tab/>
        <w:t xml:space="preserve">9128516  </w:t>
        <w:tab/>
        <w:t xml:space="preserve">9130321  </w:t>
        <w:tab/>
        <w:t xml:space="preserve">1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70  </w:t>
        <w:tab/>
        <w:t xml:space="preserve">GENE  </w:t>
        <w:tab/>
        <w:t xml:space="preserve">9132269  </w:t>
        <w:tab/>
        <w:t xml:space="preserve">9133654  </w:t>
        <w:tab/>
        <w:t xml:space="preserve">13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80  </w:t>
        <w:tab/>
        <w:t xml:space="preserve">GENE  </w:t>
        <w:tab/>
        <w:t xml:space="preserve">9136591  </w:t>
        <w:tab/>
        <w:t xml:space="preserve">9137891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090  </w:t>
        <w:tab/>
        <w:t xml:space="preserve">GENE  </w:t>
        <w:tab/>
        <w:t xml:space="preserve">9140038  </w:t>
        <w:tab/>
        <w:t xml:space="preserve">9141093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00  </w:t>
        <w:tab/>
        <w:t xml:space="preserve">GENE  </w:t>
        <w:tab/>
        <w:t xml:space="preserve">9144291  </w:t>
        <w:tab/>
        <w:t xml:space="preserve">9146081  </w:t>
        <w:tab/>
        <w:t xml:space="preserve">1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10  </w:t>
        <w:tab/>
        <w:t xml:space="preserve">GENE  </w:t>
        <w:tab/>
        <w:t xml:space="preserve">9146273  </w:t>
        <w:tab/>
        <w:t xml:space="preserve">9148314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20  </w:t>
        <w:tab/>
        <w:t xml:space="preserve">GENE  </w:t>
        <w:tab/>
        <w:t xml:space="preserve">9149552  </w:t>
        <w:tab/>
        <w:t xml:space="preserve">9151104  </w:t>
        <w:tab/>
        <w:t xml:space="preserve">1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30  </w:t>
        <w:tab/>
        <w:t xml:space="preserve">GENE  </w:t>
        <w:tab/>
        <w:t xml:space="preserve">9152233  </w:t>
        <w:tab/>
        <w:t xml:space="preserve">9153870  </w:t>
        <w:tab/>
        <w:t xml:space="preserve">1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40  </w:t>
        <w:tab/>
        <w:t xml:space="preserve">GENE  </w:t>
        <w:tab/>
        <w:t xml:space="preserve">9154737  </w:t>
        <w:tab/>
        <w:t xml:space="preserve">9156641  </w:t>
        <w:tab/>
        <w:t xml:space="preserve">1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50  </w:t>
        <w:tab/>
        <w:t xml:space="preserve">GENE  </w:t>
        <w:tab/>
        <w:t xml:space="preserve">9157160  </w:t>
        <w:tab/>
        <w:t xml:space="preserve">9159361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60  </w:t>
        <w:tab/>
        <w:t xml:space="preserve">GENE  </w:t>
        <w:tab/>
        <w:t xml:space="preserve">9160336  </w:t>
        <w:tab/>
        <w:t xml:space="preserve">9162022  </w:t>
        <w:tab/>
        <w:t xml:space="preserve">1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65  </w:t>
        <w:tab/>
        <w:t xml:space="preserve">GENE  </w:t>
        <w:tab/>
        <w:t xml:space="preserve">9163339  </w:t>
        <w:tab/>
        <w:t xml:space="preserve">9163892  </w:t>
        <w:tab/>
        <w:t xml:space="preserve">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70  </w:t>
        <w:tab/>
        <w:t xml:space="preserve">GENE  </w:t>
        <w:tab/>
        <w:t xml:space="preserve">9165750  </w:t>
        <w:tab/>
        <w:t xml:space="preserve">9166253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80  </w:t>
        <w:tab/>
        <w:t xml:space="preserve">GENE  </w:t>
        <w:tab/>
        <w:t xml:space="preserve">9167442  </w:t>
        <w:tab/>
        <w:t xml:space="preserve">9169269  </w:t>
        <w:tab/>
        <w:t xml:space="preserve">1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85  </w:t>
        <w:tab/>
        <w:t xml:space="preserve">GENE  </w:t>
        <w:tab/>
        <w:t xml:space="preserve">9171055  </w:t>
        <w:tab/>
        <w:t xml:space="preserve">9173103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190  </w:t>
        <w:tab/>
        <w:t xml:space="preserve">GENE  </w:t>
        <w:tab/>
        <w:t xml:space="preserve">9175686  </w:t>
        <w:tab/>
        <w:t xml:space="preserve">9177005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00  </w:t>
        <w:tab/>
        <w:t xml:space="preserve">GENE  </w:t>
        <w:tab/>
        <w:t xml:space="preserve">9178161  </w:t>
        <w:tab/>
        <w:t xml:space="preserve">9179497  </w:t>
        <w:tab/>
        <w:t xml:space="preserve">1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10  </w:t>
        <w:tab/>
        <w:t xml:space="preserve">GENE  </w:t>
        <w:tab/>
        <w:t xml:space="preserve">9181577  </w:t>
        <w:tab/>
        <w:t xml:space="preserve">9182716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20  </w:t>
        <w:tab/>
        <w:t xml:space="preserve">GENE  </w:t>
        <w:tab/>
        <w:t xml:space="preserve">9183847  </w:t>
        <w:tab/>
        <w:t xml:space="preserve">9185813  </w:t>
        <w:tab/>
        <w:t xml:space="preserve">1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25  </w:t>
        <w:tab/>
        <w:t xml:space="preserve">GENE  </w:t>
        <w:tab/>
        <w:t xml:space="preserve">9186199  </w:t>
        <w:tab/>
        <w:t xml:space="preserve">9187400  </w:t>
        <w:tab/>
        <w:t xml:space="preserve">12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30  </w:t>
        <w:tab/>
        <w:t xml:space="preserve">GENE  </w:t>
        <w:tab/>
        <w:t xml:space="preserve">9189485  </w:t>
        <w:tab/>
        <w:t xml:space="preserve">9192638  </w:t>
        <w:tab/>
        <w:t xml:space="preserve">3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40  </w:t>
        <w:tab/>
        <w:t xml:space="preserve">GENE  </w:t>
        <w:tab/>
        <w:t xml:space="preserve">9193769  </w:t>
        <w:tab/>
        <w:t xml:space="preserve">9194614  </w:t>
        <w:tab/>
        <w:t xml:space="preserve">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50  </w:t>
        <w:tab/>
        <w:t xml:space="preserve">GENE  </w:t>
        <w:tab/>
        <w:t xml:space="preserve">9196795  </w:t>
        <w:tab/>
        <w:t xml:space="preserve">9198178  </w:t>
        <w:tab/>
        <w:t xml:space="preserve">1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60  </w:t>
        <w:tab/>
        <w:t xml:space="preserve">GENE  </w:t>
        <w:tab/>
        <w:t xml:space="preserve">9200823  </w:t>
        <w:tab/>
        <w:t xml:space="preserve">9202993  </w:t>
        <w:tab/>
        <w:t xml:space="preserve">2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70  </w:t>
        <w:tab/>
        <w:t xml:space="preserve">GENE  </w:t>
        <w:tab/>
        <w:t xml:space="preserve">9205163  </w:t>
        <w:tab/>
        <w:t xml:space="preserve">9206194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80  </w:t>
        <w:tab/>
        <w:t xml:space="preserve">GENE  </w:t>
        <w:tab/>
        <w:t xml:space="preserve">9207412  </w:t>
        <w:tab/>
        <w:t xml:space="preserve">9209265  </w:t>
        <w:tab/>
        <w:t xml:space="preserve">1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290  </w:t>
        <w:tab/>
        <w:t xml:space="preserve">GENE  </w:t>
        <w:tab/>
        <w:t xml:space="preserve">9210166  </w:t>
        <w:tab/>
        <w:t xml:space="preserve">9211822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00  </w:t>
        <w:tab/>
        <w:t xml:space="preserve">GENE  </w:t>
        <w:tab/>
        <w:t xml:space="preserve">9215073  </w:t>
        <w:tab/>
        <w:t xml:space="preserve">9215372  </w:t>
        <w:tab/>
        <w:t xml:space="preserve">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10  </w:t>
        <w:tab/>
        <w:t xml:space="preserve">GENE  </w:t>
        <w:tab/>
        <w:t xml:space="preserve">9215570  </w:t>
        <w:tab/>
        <w:t xml:space="preserve">9217718  </w:t>
        <w:tab/>
        <w:t xml:space="preserve">2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20  </w:t>
        <w:tab/>
        <w:t xml:space="preserve">GENE  </w:t>
        <w:tab/>
        <w:t xml:space="preserve">9219060  </w:t>
        <w:tab/>
        <w:t xml:space="preserve">9222153  </w:t>
        <w:tab/>
        <w:t xml:space="preserve">3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30  </w:t>
        <w:tab/>
        <w:t xml:space="preserve">GENE  </w:t>
        <w:tab/>
        <w:t xml:space="preserve">9222432  </w:t>
        <w:tab/>
        <w:t xml:space="preserve">9224928  </w:t>
        <w:tab/>
        <w:t xml:space="preserve">2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40  </w:t>
        <w:tab/>
        <w:t xml:space="preserve">GENE  </w:t>
        <w:tab/>
        <w:t xml:space="preserve">9225522  </w:t>
        <w:tab/>
        <w:t xml:space="preserve">9226733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50  </w:t>
        <w:tab/>
        <w:t xml:space="preserve">GENE  </w:t>
        <w:tab/>
        <w:t xml:space="preserve">9228192  </w:t>
        <w:tab/>
        <w:t xml:space="preserve">9232337  </w:t>
        <w:tab/>
        <w:t xml:space="preserve">4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60  </w:t>
        <w:tab/>
        <w:t xml:space="preserve">GENE  </w:t>
        <w:tab/>
        <w:t xml:space="preserve">9232809  </w:t>
        <w:tab/>
        <w:t xml:space="preserve">9233894  </w:t>
        <w:tab/>
        <w:t xml:space="preserve">1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70  </w:t>
        <w:tab/>
        <w:t xml:space="preserve">GENE  </w:t>
        <w:tab/>
        <w:t xml:space="preserve">9234169  </w:t>
        <w:tab/>
        <w:t xml:space="preserve">9236428  </w:t>
        <w:tab/>
        <w:t xml:space="preserve">2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80  </w:t>
        <w:tab/>
        <w:t xml:space="preserve">GENE  </w:t>
        <w:tab/>
        <w:t xml:space="preserve">9236426  </w:t>
        <w:tab/>
        <w:t xml:space="preserve">9237835  </w:t>
        <w:tab/>
        <w:t xml:space="preserve">1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85  </w:t>
        <w:tab/>
        <w:t xml:space="preserve">GENE  </w:t>
        <w:tab/>
        <w:t xml:space="preserve">9238115  </w:t>
        <w:tab/>
        <w:t xml:space="preserve">9241776  </w:t>
        <w:tab/>
        <w:t xml:space="preserve">3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90  </w:t>
        <w:tab/>
        <w:t xml:space="preserve">GENE  </w:t>
        <w:tab/>
        <w:t xml:space="preserve">9242953  </w:t>
        <w:tab/>
        <w:t xml:space="preserve">9244344  </w:t>
        <w:tab/>
        <w:t xml:space="preserve">1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495  </w:t>
        <w:tab/>
        <w:t xml:space="preserve">GENE  </w:t>
        <w:tab/>
        <w:t xml:space="preserve">9248672  </w:t>
        <w:tab/>
        <w:t xml:space="preserve">9251126  </w:t>
        <w:tab/>
        <w:t xml:space="preserve">2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00  </w:t>
        <w:tab/>
        <w:t xml:space="preserve">GENE  </w:t>
        <w:tab/>
        <w:t xml:space="preserve">9252386  </w:t>
        <w:tab/>
        <w:t xml:space="preserve">9256086  </w:t>
        <w:tab/>
        <w:t xml:space="preserve">3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10  </w:t>
        <w:tab/>
        <w:t xml:space="preserve">GENE  </w:t>
        <w:tab/>
        <w:t xml:space="preserve">9262066  </w:t>
        <w:tab/>
        <w:t xml:space="preserve">9270025  </w:t>
        <w:tab/>
        <w:t xml:space="preserve">7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20  </w:t>
        <w:tab/>
        <w:t xml:space="preserve">GENE  </w:t>
        <w:tab/>
        <w:t xml:space="preserve">9270521  </w:t>
        <w:tab/>
        <w:t xml:space="preserve">9272617  </w:t>
        <w:tab/>
        <w:t xml:space="preserve">2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30  </w:t>
        <w:tab/>
        <w:t xml:space="preserve">GENE  </w:t>
        <w:tab/>
        <w:t xml:space="preserve">9273046  </w:t>
        <w:tab/>
        <w:t xml:space="preserve">9274821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40  </w:t>
        <w:tab/>
        <w:t xml:space="preserve">GENE  </w:t>
        <w:tab/>
        <w:t xml:space="preserve">9275930  </w:t>
        <w:tab/>
        <w:t xml:space="preserve">9277920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45  </w:t>
        <w:tab/>
        <w:t xml:space="preserve">GENE  </w:t>
        <w:tab/>
        <w:t xml:space="preserve">9278121  </w:t>
        <w:tab/>
        <w:t xml:space="preserve">9279821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50  </w:t>
        <w:tab/>
        <w:t xml:space="preserve">GENE  </w:t>
        <w:tab/>
        <w:t xml:space="preserve">9280106  </w:t>
        <w:tab/>
        <w:t xml:space="preserve">9280815  </w:t>
        <w:tab/>
        <w:t xml:space="preserve">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60  </w:t>
        <w:tab/>
        <w:t xml:space="preserve">GENE  </w:t>
        <w:tab/>
        <w:t xml:space="preserve">9280910  </w:t>
        <w:tab/>
        <w:t xml:space="preserve">9283518  </w:t>
        <w:tab/>
        <w:t xml:space="preserve">2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70  </w:t>
        <w:tab/>
        <w:t xml:space="preserve">GENE  </w:t>
        <w:tab/>
        <w:t xml:space="preserve">9288461  </w:t>
        <w:tab/>
        <w:t xml:space="preserve">9290110  </w:t>
        <w:tab/>
        <w:t xml:space="preserve">1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80  </w:t>
        <w:tab/>
        <w:t xml:space="preserve">GENE  </w:t>
        <w:tab/>
        <w:t xml:space="preserve">9293716  </w:t>
        <w:tab/>
        <w:t xml:space="preserve">9295567  </w:t>
        <w:tab/>
        <w:t xml:space="preserve">1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85  </w:t>
        <w:tab/>
        <w:t xml:space="preserve">GENE  </w:t>
        <w:tab/>
        <w:t xml:space="preserve">9299040  </w:t>
        <w:tab/>
        <w:t xml:space="preserve">9299499  </w:t>
        <w:tab/>
        <w:t xml:space="preserve">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590  </w:t>
        <w:tab/>
        <w:t xml:space="preserve">GENE  </w:t>
        <w:tab/>
        <w:t xml:space="preserve">9303526  </w:t>
        <w:tab/>
        <w:t xml:space="preserve">9304770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00  </w:t>
        <w:tab/>
        <w:t xml:space="preserve">GENE  </w:t>
        <w:tab/>
        <w:t xml:space="preserve">9308595  </w:t>
        <w:tab/>
        <w:t xml:space="preserve">9309080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10  </w:t>
        <w:tab/>
        <w:t xml:space="preserve">GENE  </w:t>
        <w:tab/>
        <w:t xml:space="preserve">9310170  </w:t>
        <w:tab/>
        <w:t xml:space="preserve">9314581  </w:t>
        <w:tab/>
        <w:t xml:space="preserve">4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20  </w:t>
        <w:tab/>
        <w:t xml:space="preserve">GENE  </w:t>
        <w:tab/>
        <w:t xml:space="preserve">9317905  </w:t>
        <w:tab/>
        <w:t xml:space="preserve">9320730  </w:t>
        <w:tab/>
        <w:t xml:space="preserve">2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30  </w:t>
        <w:tab/>
        <w:t xml:space="preserve">GENE  </w:t>
        <w:tab/>
        <w:t xml:space="preserve">9332884  </w:t>
        <w:tab/>
        <w:t xml:space="preserve">9333693  </w:t>
        <w:tab/>
        <w:t xml:space="preserve">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40  </w:t>
        <w:tab/>
        <w:t xml:space="preserve">GENE  </w:t>
        <w:tab/>
        <w:t xml:space="preserve">9335003  </w:t>
        <w:tab/>
        <w:t xml:space="preserve">9335806  </w:t>
        <w:tab/>
        <w:t xml:space="preserve">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50  </w:t>
        <w:tab/>
        <w:t xml:space="preserve">GENE  </w:t>
        <w:tab/>
        <w:t xml:space="preserve">9337104  </w:t>
        <w:tab/>
        <w:t xml:space="preserve">9337687  </w:t>
        <w:tab/>
        <w:t xml:space="preserve">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55  </w:t>
        <w:tab/>
        <w:t xml:space="preserve">GENE  </w:t>
        <w:tab/>
        <w:t xml:space="preserve">9338760  </w:t>
        <w:tab/>
        <w:t xml:space="preserve">9339295  </w:t>
        <w:tab/>
        <w:t xml:space="preserve">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60  </w:t>
        <w:tab/>
        <w:t xml:space="preserve">GENE  </w:t>
        <w:tab/>
        <w:t xml:space="preserve">9340753  </w:t>
        <w:tab/>
        <w:t xml:space="preserve">9343432  </w:t>
        <w:tab/>
        <w:t xml:space="preserve">2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70  </w:t>
        <w:tab/>
        <w:t xml:space="preserve">GENE  </w:t>
        <w:tab/>
        <w:t xml:space="preserve">9345760  </w:t>
        <w:tab/>
        <w:t xml:space="preserve">9347529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80  </w:t>
        <w:tab/>
        <w:t xml:space="preserve">GENE  </w:t>
        <w:tab/>
        <w:t xml:space="preserve">9350854  </w:t>
        <w:tab/>
        <w:t xml:space="preserve">9353655  </w:t>
        <w:tab/>
        <w:t xml:space="preserve">2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690  </w:t>
        <w:tab/>
        <w:t xml:space="preserve">GENE  </w:t>
        <w:tab/>
        <w:t xml:space="preserve">9355186  </w:t>
        <w:tab/>
        <w:t xml:space="preserve">9359055  </w:t>
        <w:tab/>
        <w:t xml:space="preserve">3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00  </w:t>
        <w:tab/>
        <w:t xml:space="preserve">GENE  </w:t>
        <w:tab/>
        <w:t xml:space="preserve">9360165  </w:t>
        <w:tab/>
        <w:t xml:space="preserve">9361523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10  </w:t>
        <w:tab/>
        <w:t xml:space="preserve">GENE  </w:t>
        <w:tab/>
        <w:t xml:space="preserve">9370747  </w:t>
        <w:tab/>
        <w:t xml:space="preserve">9372612  </w:t>
        <w:tab/>
        <w:t xml:space="preserve">1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20  </w:t>
        <w:tab/>
        <w:t xml:space="preserve">GENE  </w:t>
        <w:tab/>
        <w:t xml:space="preserve">9381462  </w:t>
        <w:tab/>
        <w:t xml:space="preserve">9382633  </w:t>
        <w:tab/>
        <w:t xml:space="preserve">1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25  </w:t>
        <w:tab/>
        <w:t xml:space="preserve">GENE  </w:t>
        <w:tab/>
        <w:t xml:space="preserve">9389541  </w:t>
        <w:tab/>
        <w:t xml:space="preserve">9394294  </w:t>
        <w:tab/>
        <w:t xml:space="preserve">4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30  </w:t>
        <w:tab/>
        <w:t xml:space="preserve">GENE  </w:t>
        <w:tab/>
        <w:t xml:space="preserve">9397648  </w:t>
        <w:tab/>
        <w:t xml:space="preserve">9398888  </w:t>
        <w:tab/>
        <w:t xml:space="preserve">1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40  </w:t>
        <w:tab/>
        <w:t xml:space="preserve">GENE  </w:t>
        <w:tab/>
        <w:t xml:space="preserve">9399014  </w:t>
        <w:tab/>
        <w:t xml:space="preserve">9400962  </w:t>
        <w:tab/>
        <w:t xml:space="preserve">1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50  </w:t>
        <w:tab/>
        <w:t xml:space="preserve">GENE  </w:t>
        <w:tab/>
        <w:t xml:space="preserve">9402183  </w:t>
        <w:tab/>
        <w:t xml:space="preserve">9403316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60  </w:t>
        <w:tab/>
        <w:t xml:space="preserve">GENE  </w:t>
        <w:tab/>
        <w:t xml:space="preserve">9405200  </w:t>
        <w:tab/>
        <w:t xml:space="preserve">9406333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70  </w:t>
        <w:tab/>
        <w:t xml:space="preserve">GENE  </w:t>
        <w:tab/>
        <w:t xml:space="preserve">9408106  </w:t>
        <w:tab/>
        <w:t xml:space="preserve">9409181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80  </w:t>
        <w:tab/>
        <w:t xml:space="preserve">GENE  </w:t>
        <w:tab/>
        <w:t xml:space="preserve">9410520  </w:t>
        <w:tab/>
        <w:t xml:space="preserve">9411739  </w:t>
        <w:tab/>
        <w:t xml:space="preserve">1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790  </w:t>
        <w:tab/>
        <w:t xml:space="preserve">GENE  </w:t>
        <w:tab/>
        <w:t xml:space="preserve">9414355  </w:t>
        <w:tab/>
        <w:t xml:space="preserve">9416231  </w:t>
        <w:tab/>
        <w:t xml:space="preserve">1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00  </w:t>
        <w:tab/>
        <w:t xml:space="preserve">GENE  </w:t>
        <w:tab/>
        <w:t xml:space="preserve">9424005  </w:t>
        <w:tab/>
        <w:t xml:space="preserve">9427206  </w:t>
        <w:tab/>
        <w:t xml:space="preserve">3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05  </w:t>
        <w:tab/>
        <w:t xml:space="preserve">GENE  </w:t>
        <w:tab/>
        <w:t xml:space="preserve">9427505  </w:t>
        <w:tab/>
        <w:t xml:space="preserve">9429417  </w:t>
        <w:tab/>
        <w:t xml:space="preserve">1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10  </w:t>
        <w:tab/>
        <w:t xml:space="preserve">GENE  </w:t>
        <w:tab/>
        <w:t xml:space="preserve">9431995  </w:t>
        <w:tab/>
        <w:t xml:space="preserve">9435072  </w:t>
        <w:tab/>
        <w:t xml:space="preserve">3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15  </w:t>
        <w:tab/>
        <w:t xml:space="preserve">GENE  </w:t>
        <w:tab/>
        <w:t xml:space="preserve">9436187  </w:t>
        <w:tab/>
        <w:t xml:space="preserve">9439657  </w:t>
        <w:tab/>
        <w:t xml:space="preserve">3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20  </w:t>
        <w:tab/>
        <w:t xml:space="preserve">GENE  </w:t>
        <w:tab/>
        <w:t xml:space="preserve">9440606  </w:t>
        <w:tab/>
        <w:t xml:space="preserve">9442011  </w:t>
        <w:tab/>
        <w:t xml:space="preserve">1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23  </w:t>
        <w:tab/>
        <w:t xml:space="preserve">GENE  </w:t>
        <w:tab/>
        <w:t xml:space="preserve">9442414  </w:t>
        <w:tab/>
        <w:t xml:space="preserve">9443281  </w:t>
        <w:tab/>
        <w:t xml:space="preserve">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26  </w:t>
        <w:tab/>
        <w:t xml:space="preserve">GENE  </w:t>
        <w:tab/>
        <w:t xml:space="preserve">9445779  </w:t>
        <w:tab/>
        <w:t xml:space="preserve">9448039  </w:t>
        <w:tab/>
        <w:t xml:space="preserve">2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30  </w:t>
        <w:tab/>
        <w:t xml:space="preserve">GENE  </w:t>
        <w:tab/>
        <w:t xml:space="preserve">9448773  </w:t>
        <w:tab/>
        <w:t xml:space="preserve">9451647  </w:t>
        <w:tab/>
        <w:t xml:space="preserve">2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40  </w:t>
        <w:tab/>
        <w:t xml:space="preserve">GENE  </w:t>
        <w:tab/>
        <w:t xml:space="preserve">9454221  </w:t>
        <w:tab/>
        <w:t xml:space="preserve">9458674  </w:t>
        <w:tab/>
        <w:t xml:space="preserve">4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50  </w:t>
        <w:tab/>
        <w:t xml:space="preserve">GENE  </w:t>
        <w:tab/>
        <w:t xml:space="preserve">9459406  </w:t>
        <w:tab/>
        <w:t xml:space="preserve">9460182  </w:t>
        <w:tab/>
        <w:t xml:space="preserve">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55  </w:t>
        <w:tab/>
        <w:t xml:space="preserve">GENE  </w:t>
        <w:tab/>
        <w:t xml:space="preserve">9460649  </w:t>
        <w:tab/>
        <w:t xml:space="preserve">9461523  </w:t>
        <w:tab/>
        <w:t xml:space="preserve">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60  </w:t>
        <w:tab/>
        <w:t xml:space="preserve">GENE  </w:t>
        <w:tab/>
        <w:t xml:space="preserve">9461788  </w:t>
        <w:tab/>
        <w:t xml:space="preserve">9464008  </w:t>
        <w:tab/>
        <w:t xml:space="preserve">2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70  </w:t>
        <w:tab/>
        <w:t xml:space="preserve">GENE  </w:t>
        <w:tab/>
        <w:t xml:space="preserve">9464544  </w:t>
        <w:tab/>
        <w:t xml:space="preserve">9465494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80  </w:t>
        <w:tab/>
        <w:t xml:space="preserve">GENE  </w:t>
        <w:tab/>
        <w:t xml:space="preserve">9470941  </w:t>
        <w:tab/>
        <w:t xml:space="preserve">9471261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890  </w:t>
        <w:tab/>
        <w:t xml:space="preserve">GENE  </w:t>
        <w:tab/>
        <w:t xml:space="preserve">9477280  </w:t>
        <w:tab/>
        <w:t xml:space="preserve">9478278  </w:t>
        <w:tab/>
        <w:t xml:space="preserve">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00  </w:t>
        <w:tab/>
        <w:t xml:space="preserve">GENE  </w:t>
        <w:tab/>
        <w:t xml:space="preserve">9482072  </w:t>
        <w:tab/>
        <w:t xml:space="preserve">9484126  </w:t>
        <w:tab/>
        <w:t xml:space="preserve">2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05  </w:t>
        <w:tab/>
        <w:t xml:space="preserve">GENE  </w:t>
        <w:tab/>
        <w:t xml:space="preserve">9487396  </w:t>
        <w:tab/>
        <w:t xml:space="preserve">9487999  </w:t>
        <w:tab/>
        <w:t xml:space="preserve">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10  </w:t>
        <w:tab/>
        <w:t xml:space="preserve">GENE  </w:t>
        <w:tab/>
        <w:t xml:space="preserve">9490477  </w:t>
        <w:tab/>
        <w:t xml:space="preserve">9492349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20  </w:t>
        <w:tab/>
        <w:t xml:space="preserve">GENE  </w:t>
        <w:tab/>
        <w:t xml:space="preserve">9492312  </w:t>
        <w:tab/>
        <w:t xml:space="preserve">9493846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30  </w:t>
        <w:tab/>
        <w:t xml:space="preserve">GENE  </w:t>
        <w:tab/>
        <w:t xml:space="preserve">9494090  </w:t>
        <w:tab/>
        <w:t xml:space="preserve">9495142  </w:t>
        <w:tab/>
        <w:t xml:space="preserve">1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40  </w:t>
        <w:tab/>
        <w:t xml:space="preserve">GENE  </w:t>
        <w:tab/>
        <w:t xml:space="preserve">9495925  </w:t>
        <w:tab/>
        <w:t xml:space="preserve">9497317  </w:t>
        <w:tab/>
        <w:t xml:space="preserve">1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50  </w:t>
        <w:tab/>
        <w:t xml:space="preserve">GENE  </w:t>
        <w:tab/>
        <w:t xml:space="preserve">9497584  </w:t>
        <w:tab/>
        <w:t xml:space="preserve">9498339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60  </w:t>
        <w:tab/>
        <w:t xml:space="preserve">GENE  </w:t>
        <w:tab/>
        <w:t xml:space="preserve">9499667  </w:t>
        <w:tab/>
        <w:t xml:space="preserve">9501160  </w:t>
        <w:tab/>
        <w:t xml:space="preserve">1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70  </w:t>
        <w:tab/>
        <w:t xml:space="preserve">GENE  </w:t>
        <w:tab/>
        <w:t xml:space="preserve">9501344  </w:t>
        <w:tab/>
        <w:t xml:space="preserve">9503284  </w:t>
        <w:tab/>
        <w:t xml:space="preserve">1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80  </w:t>
        <w:tab/>
        <w:t xml:space="preserve">GENE  </w:t>
        <w:tab/>
        <w:t xml:space="preserve">9504460  </w:t>
        <w:tab/>
        <w:t xml:space="preserve">9505630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5990  </w:t>
        <w:tab/>
        <w:t xml:space="preserve">GENE  </w:t>
        <w:tab/>
        <w:t xml:space="preserve">9506074  </w:t>
        <w:tab/>
        <w:t xml:space="preserve">9507931  </w:t>
        <w:tab/>
        <w:t xml:space="preserve">1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00  </w:t>
        <w:tab/>
        <w:t xml:space="preserve">GENE  </w:t>
        <w:tab/>
        <w:t xml:space="preserve">9508089  </w:t>
        <w:tab/>
        <w:t xml:space="preserve">9510429  </w:t>
        <w:tab/>
        <w:t xml:space="preserve">2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10  </w:t>
        <w:tab/>
        <w:t xml:space="preserve">GENE  </w:t>
        <w:tab/>
        <w:t xml:space="preserve">9513129  </w:t>
        <w:tab/>
        <w:t xml:space="preserve">9514373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20  </w:t>
        <w:tab/>
        <w:t xml:space="preserve">GENE  </w:t>
        <w:tab/>
        <w:t xml:space="preserve">9514924  </w:t>
        <w:tab/>
        <w:t xml:space="preserve">9518097  </w:t>
        <w:tab/>
        <w:t xml:space="preserve">3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30  </w:t>
        <w:tab/>
        <w:t xml:space="preserve">GENE  </w:t>
        <w:tab/>
        <w:t xml:space="preserve">9518568  </w:t>
        <w:tab/>
        <w:t xml:space="preserve">9520770  </w:t>
        <w:tab/>
        <w:t xml:space="preserve">2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40  </w:t>
        <w:tab/>
        <w:t xml:space="preserve">GENE  </w:t>
        <w:tab/>
        <w:t xml:space="preserve">9520969  </w:t>
        <w:tab/>
        <w:t xml:space="preserve">9522297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50  </w:t>
        <w:tab/>
        <w:t xml:space="preserve">GENE  </w:t>
        <w:tab/>
        <w:t xml:space="preserve">9523135  </w:t>
        <w:tab/>
        <w:t xml:space="preserve">9525469  </w:t>
        <w:tab/>
        <w:t xml:space="preserve">2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60  </w:t>
        <w:tab/>
        <w:t xml:space="preserve">GENE  </w:t>
        <w:tab/>
        <w:t xml:space="preserve">9526004  </w:t>
        <w:tab/>
        <w:t xml:space="preserve">9527472  </w:t>
        <w:tab/>
        <w:t xml:space="preserve">1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70  </w:t>
        <w:tab/>
        <w:t xml:space="preserve">GENE  </w:t>
        <w:tab/>
        <w:t xml:space="preserve">9528018  </w:t>
        <w:tab/>
        <w:t xml:space="preserve">9529684  </w:t>
        <w:tab/>
        <w:t xml:space="preserve">1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80  </w:t>
        <w:tab/>
        <w:t xml:space="preserve">GENE  </w:t>
        <w:tab/>
        <w:t xml:space="preserve">9530090  </w:t>
        <w:tab/>
        <w:t xml:space="preserve">9531632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85  </w:t>
        <w:tab/>
        <w:t xml:space="preserve">GENE  </w:t>
        <w:tab/>
        <w:t xml:space="preserve">9532004  </w:t>
        <w:tab/>
        <w:t xml:space="preserve">9533817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090  </w:t>
        <w:tab/>
        <w:t xml:space="preserve">GENE  </w:t>
        <w:tab/>
        <w:t xml:space="preserve">9536094  </w:t>
        <w:tab/>
        <w:t xml:space="preserve">9536638  </w:t>
        <w:tab/>
        <w:t xml:space="preserve">5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00  </w:t>
        <w:tab/>
        <w:t xml:space="preserve">GENE  </w:t>
        <w:tab/>
        <w:t xml:space="preserve">9538306  </w:t>
        <w:tab/>
        <w:t xml:space="preserve">9541609  </w:t>
        <w:tab/>
        <w:t xml:space="preserve">3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10  </w:t>
        <w:tab/>
        <w:t xml:space="preserve">GENE  </w:t>
        <w:tab/>
        <w:t xml:space="preserve">9542711  </w:t>
        <w:tab/>
        <w:t xml:space="preserve">9543314  </w:t>
        <w:tab/>
        <w:t xml:space="preserve">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15  </w:t>
        <w:tab/>
        <w:t xml:space="preserve">GENE  </w:t>
        <w:tab/>
        <w:t xml:space="preserve">9543927  </w:t>
        <w:tab/>
        <w:t xml:space="preserve">9543949  </w:t>
        <w:tab/>
        <w:t xml:space="preserve">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20  </w:t>
        <w:tab/>
        <w:t xml:space="preserve">GENE  </w:t>
        <w:tab/>
        <w:t xml:space="preserve">9547626  </w:t>
        <w:tab/>
        <w:t xml:space="preserve">9550414  </w:t>
        <w:tab/>
        <w:t xml:space="preserve">2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25  </w:t>
        <w:tab/>
        <w:t xml:space="preserve">GENE  </w:t>
        <w:tab/>
        <w:t xml:space="preserve">9553592  </w:t>
        <w:tab/>
        <w:t xml:space="preserve">9554665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30  </w:t>
        <w:tab/>
        <w:t xml:space="preserve">GENE  </w:t>
        <w:tab/>
        <w:t xml:space="preserve">9554936  </w:t>
        <w:tab/>
        <w:t xml:space="preserve">9556839  </w:t>
        <w:tab/>
        <w:t xml:space="preserve">1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40  </w:t>
        <w:tab/>
        <w:t xml:space="preserve">GENE  </w:t>
        <w:tab/>
        <w:t xml:space="preserve">9560970  </w:t>
        <w:tab/>
        <w:t xml:space="preserve">9564298  </w:t>
        <w:tab/>
        <w:t xml:space="preserve">3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50  </w:t>
        <w:tab/>
        <w:t xml:space="preserve">GENE  </w:t>
        <w:tab/>
        <w:t xml:space="preserve">9566855  </w:t>
        <w:tab/>
        <w:t xml:space="preserve">9568454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60  </w:t>
        <w:tab/>
        <w:t xml:space="preserve">GENE  </w:t>
        <w:tab/>
        <w:t xml:space="preserve">9569508  </w:t>
        <w:tab/>
        <w:t xml:space="preserve">9571114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65  </w:t>
        <w:tab/>
        <w:t xml:space="preserve">GENE  </w:t>
        <w:tab/>
        <w:t xml:space="preserve">9571646  </w:t>
        <w:tab/>
        <w:t xml:space="preserve">9573212  </w:t>
        <w:tab/>
        <w:t xml:space="preserve">1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70  </w:t>
        <w:tab/>
        <w:t xml:space="preserve">GENE  </w:t>
        <w:tab/>
        <w:t xml:space="preserve">9574687  </w:t>
        <w:tab/>
        <w:t xml:space="preserve">9576376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80  </w:t>
        <w:tab/>
        <w:t xml:space="preserve">GENE  </w:t>
        <w:tab/>
        <w:t xml:space="preserve">9579447  </w:t>
        <w:tab/>
        <w:t xml:space="preserve">9581248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190  </w:t>
        <w:tab/>
        <w:t xml:space="preserve">GENE  </w:t>
        <w:tab/>
        <w:t xml:space="preserve">9584693  </w:t>
        <w:tab/>
        <w:t xml:space="preserve">9586337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00  </w:t>
        <w:tab/>
        <w:t xml:space="preserve">GENE  </w:t>
        <w:tab/>
        <w:t xml:space="preserve">9590510  </w:t>
        <w:tab/>
        <w:t xml:space="preserve">9592407  </w:t>
        <w:tab/>
        <w:t xml:space="preserve">1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10  </w:t>
        <w:tab/>
        <w:t xml:space="preserve">GENE  </w:t>
        <w:tab/>
        <w:t xml:space="preserve">9594557  </w:t>
        <w:tab/>
        <w:t xml:space="preserve">9596461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20  </w:t>
        <w:tab/>
        <w:t xml:space="preserve">GENE  </w:t>
        <w:tab/>
        <w:t xml:space="preserve">9597398  </w:t>
        <w:tab/>
        <w:t xml:space="preserve">9599061  </w:t>
        <w:tab/>
        <w:t xml:space="preserve">1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30  </w:t>
        <w:tab/>
        <w:t xml:space="preserve">GENE  </w:t>
        <w:tab/>
        <w:t xml:space="preserve">9599428  </w:t>
        <w:tab/>
        <w:t xml:space="preserve">9601120  </w:t>
        <w:tab/>
        <w:t xml:space="preserve">1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40  </w:t>
        <w:tab/>
        <w:t xml:space="preserve">GENE  </w:t>
        <w:tab/>
        <w:t xml:space="preserve">9605563  </w:t>
        <w:tab/>
        <w:t xml:space="preserve">9608331  </w:t>
        <w:tab/>
        <w:t xml:space="preserve">2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50  </w:t>
        <w:tab/>
        <w:t xml:space="preserve">GENE  </w:t>
        <w:tab/>
        <w:t xml:space="preserve">9612924  </w:t>
        <w:tab/>
        <w:t xml:space="preserve">9614396  </w:t>
        <w:tab/>
        <w:t xml:space="preserve">1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60  </w:t>
        <w:tab/>
        <w:t xml:space="preserve">GENE  </w:t>
        <w:tab/>
        <w:t xml:space="preserve">9614993  </w:t>
        <w:tab/>
        <w:t xml:space="preserve">9619725  </w:t>
        <w:tab/>
        <w:t xml:space="preserve">4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65  </w:t>
        <w:tab/>
        <w:t xml:space="preserve">GENE  </w:t>
        <w:tab/>
        <w:t xml:space="preserve">9621751  </w:t>
        <w:tab/>
        <w:t xml:space="preserve">9625282  </w:t>
        <w:tab/>
        <w:t xml:space="preserve">3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70  </w:t>
        <w:tab/>
        <w:t xml:space="preserve">GENE  </w:t>
        <w:tab/>
        <w:t xml:space="preserve">9628790  </w:t>
        <w:tab/>
        <w:t xml:space="preserve">9630428  </w:t>
        <w:tab/>
        <w:t xml:space="preserve">1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80  </w:t>
        <w:tab/>
        <w:t xml:space="preserve">GENE  </w:t>
        <w:tab/>
        <w:t xml:space="preserve">9631442  </w:t>
        <w:tab/>
        <w:t xml:space="preserve">9633232  </w:t>
        <w:tab/>
        <w:t xml:space="preserve">1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90  </w:t>
        <w:tab/>
        <w:t xml:space="preserve">GENE  </w:t>
        <w:tab/>
        <w:t xml:space="preserve">9633998  </w:t>
        <w:tab/>
        <w:t xml:space="preserve">9635667  </w:t>
        <w:tab/>
        <w:t xml:space="preserve">1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295  </w:t>
        <w:tab/>
        <w:t xml:space="preserve">GENE  </w:t>
        <w:tab/>
        <w:t xml:space="preserve">9637945  </w:t>
        <w:tab/>
        <w:t xml:space="preserve">9639576  </w:t>
        <w:tab/>
        <w:t xml:space="preserve">1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00  </w:t>
        <w:tab/>
        <w:t xml:space="preserve">GENE  </w:t>
        <w:tab/>
        <w:t xml:space="preserve">9640427  </w:t>
        <w:tab/>
        <w:t xml:space="preserve">9642094  </w:t>
        <w:tab/>
        <w:t xml:space="preserve">1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10  </w:t>
        <w:tab/>
        <w:t xml:space="preserve">GENE  </w:t>
        <w:tab/>
        <w:t xml:space="preserve">9642317  </w:t>
        <w:tab/>
        <w:t xml:space="preserve">9644007  </w:t>
        <w:tab/>
        <w:t xml:space="preserve">1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20  </w:t>
        <w:tab/>
        <w:t xml:space="preserve">GENE  </w:t>
        <w:tab/>
        <w:t xml:space="preserve">9645611  </w:t>
        <w:tab/>
        <w:t xml:space="preserve">9647292  </w:t>
        <w:tab/>
        <w:t xml:space="preserve">1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30  </w:t>
        <w:tab/>
        <w:t xml:space="preserve">GENE  </w:t>
        <w:tab/>
        <w:t xml:space="preserve">9648101  </w:t>
        <w:tab/>
        <w:t xml:space="preserve">9649764  </w:t>
        <w:tab/>
        <w:t xml:space="preserve">1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40  </w:t>
        <w:tab/>
        <w:t xml:space="preserve">GENE  </w:t>
        <w:tab/>
        <w:t xml:space="preserve">9651655  </w:t>
        <w:tab/>
        <w:t xml:space="preserve">9654125  </w:t>
        <w:tab/>
        <w:t xml:space="preserve">2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50  </w:t>
        <w:tab/>
        <w:t xml:space="preserve">GENE  </w:t>
        <w:tab/>
        <w:t xml:space="preserve">9654888  </w:t>
        <w:tab/>
        <w:t xml:space="preserve">9655958  </w:t>
        <w:tab/>
        <w:t xml:space="preserve">1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60  </w:t>
        <w:tab/>
        <w:t xml:space="preserve">GENE  </w:t>
        <w:tab/>
        <w:t xml:space="preserve">9656510  </w:t>
        <w:tab/>
        <w:t xml:space="preserve">9657601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70  </w:t>
        <w:tab/>
        <w:t xml:space="preserve">GENE  </w:t>
        <w:tab/>
        <w:t xml:space="preserve">9659412  </w:t>
        <w:tab/>
        <w:t xml:space="preserve">9661155  </w:t>
        <w:tab/>
        <w:t xml:space="preserve">1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80  </w:t>
        <w:tab/>
        <w:t xml:space="preserve">GENE  </w:t>
        <w:tab/>
        <w:t xml:space="preserve">9661952  </w:t>
        <w:tab/>
        <w:t xml:space="preserve">9664373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390  </w:t>
        <w:tab/>
        <w:t xml:space="preserve">GENE  </w:t>
        <w:tab/>
        <w:t xml:space="preserve">9664678  </w:t>
        <w:tab/>
        <w:t xml:space="preserve">9665178  </w:t>
        <w:tab/>
        <w:t xml:space="preserve">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00  </w:t>
        <w:tab/>
        <w:t xml:space="preserve">GENE  </w:t>
        <w:tab/>
        <w:t xml:space="preserve">9667844  </w:t>
        <w:tab/>
        <w:t xml:space="preserve">9670390  </w:t>
        <w:tab/>
        <w:t xml:space="preserve">2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10  </w:t>
        <w:tab/>
        <w:t xml:space="preserve">GENE  </w:t>
        <w:tab/>
        <w:t xml:space="preserve">9670705  </w:t>
        <w:tab/>
        <w:t xml:space="preserve">9672501  </w:t>
        <w:tab/>
        <w:t xml:space="preserve">1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20  </w:t>
        <w:tab/>
        <w:t xml:space="preserve">GENE  </w:t>
        <w:tab/>
        <w:t xml:space="preserve">9672745  </w:t>
        <w:tab/>
        <w:t xml:space="preserve">9674669  </w:t>
        <w:tab/>
        <w:t xml:space="preserve">1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30  </w:t>
        <w:tab/>
        <w:t xml:space="preserve">GENE  </w:t>
        <w:tab/>
        <w:t xml:space="preserve">9675647  </w:t>
        <w:tab/>
        <w:t xml:space="preserve">9677117  </w:t>
        <w:tab/>
        <w:t xml:space="preserve">1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40  </w:t>
        <w:tab/>
        <w:t xml:space="preserve">GENE  </w:t>
        <w:tab/>
        <w:t xml:space="preserve">9678207  </w:t>
        <w:tab/>
        <w:t xml:space="preserve">9680969  </w:t>
        <w:tab/>
        <w:t xml:space="preserve">2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50  </w:t>
        <w:tab/>
        <w:t xml:space="preserve">GENE  </w:t>
        <w:tab/>
        <w:t xml:space="preserve">9682605  </w:t>
        <w:tab/>
        <w:t xml:space="preserve">9684596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60  </w:t>
        <w:tab/>
        <w:t xml:space="preserve">GENE  </w:t>
        <w:tab/>
        <w:t xml:space="preserve">9685155  </w:t>
        <w:tab/>
        <w:t xml:space="preserve">9685885  </w:t>
        <w:tab/>
        <w:t xml:space="preserve">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70  </w:t>
        <w:tab/>
        <w:t xml:space="preserve">GENE  </w:t>
        <w:tab/>
        <w:t xml:space="preserve">9687340  </w:t>
        <w:tab/>
        <w:t xml:space="preserve">9688354  </w:t>
        <w:tab/>
        <w:t xml:space="preserve">1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80  </w:t>
        <w:tab/>
        <w:t xml:space="preserve">GENE  </w:t>
        <w:tab/>
        <w:t xml:space="preserve">9688501  </w:t>
        <w:tab/>
        <w:t xml:space="preserve">9692055  </w:t>
        <w:tab/>
        <w:t xml:space="preserve">3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83  </w:t>
        <w:tab/>
        <w:t xml:space="preserve">GENE  </w:t>
        <w:tab/>
        <w:t xml:space="preserve">9693597  </w:t>
        <w:tab/>
        <w:t xml:space="preserve">9698260  </w:t>
        <w:tab/>
        <w:t xml:space="preserve">4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86  </w:t>
        <w:tab/>
        <w:t xml:space="preserve">GENE  </w:t>
        <w:tab/>
        <w:t xml:space="preserve">9698811  </w:t>
        <w:tab/>
        <w:t xml:space="preserve">9699126  </w:t>
        <w:tab/>
        <w:t xml:space="preserve">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490  </w:t>
        <w:tab/>
        <w:t xml:space="preserve">GENE  </w:t>
        <w:tab/>
        <w:t xml:space="preserve">9705370  </w:t>
        <w:tab/>
        <w:t xml:space="preserve">9707389  </w:t>
        <w:tab/>
        <w:t xml:space="preserve">2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00  </w:t>
        <w:tab/>
        <w:t xml:space="preserve">GENE  </w:t>
        <w:tab/>
        <w:t xml:space="preserve">9709262  </w:t>
        <w:tab/>
        <w:t xml:space="preserve">9711172  </w:t>
        <w:tab/>
        <w:t xml:space="preserve">1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10  </w:t>
        <w:tab/>
        <w:t xml:space="preserve">GENE  </w:t>
        <w:tab/>
        <w:t xml:space="preserve">9713089  </w:t>
        <w:tab/>
        <w:t xml:space="preserve">9713880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20  </w:t>
        <w:tab/>
        <w:t xml:space="preserve">GENE  </w:t>
        <w:tab/>
        <w:t xml:space="preserve">9723758  </w:t>
        <w:tab/>
        <w:t xml:space="preserve">9724945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25  </w:t>
        <w:tab/>
        <w:t xml:space="preserve">GENE  </w:t>
        <w:tab/>
        <w:t xml:space="preserve">9726975  </w:t>
        <w:tab/>
        <w:t xml:space="preserve">9730326  </w:t>
        <w:tab/>
        <w:t xml:space="preserve">3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30  </w:t>
        <w:tab/>
        <w:t xml:space="preserve">GENE  </w:t>
        <w:tab/>
        <w:t xml:space="preserve">9732328  </w:t>
        <w:tab/>
        <w:t xml:space="preserve">9736769  </w:t>
        <w:tab/>
        <w:t xml:space="preserve">4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40  </w:t>
        <w:tab/>
        <w:t xml:space="preserve">GENE  </w:t>
        <w:tab/>
        <w:t xml:space="preserve">9745770  </w:t>
        <w:tab/>
        <w:t xml:space="preserve">9747872  </w:t>
        <w:tab/>
        <w:t xml:space="preserve">2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50  </w:t>
        <w:tab/>
        <w:t xml:space="preserve">GENE  </w:t>
        <w:tab/>
        <w:t xml:space="preserve">9748223  </w:t>
        <w:tab/>
        <w:t xml:space="preserve">9750268  </w:t>
        <w:tab/>
        <w:t xml:space="preserve">2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60  </w:t>
        <w:tab/>
        <w:t xml:space="preserve">GENE  </w:t>
        <w:tab/>
        <w:t xml:space="preserve">9751177  </w:t>
        <w:tab/>
        <w:t xml:space="preserve">9755000  </w:t>
        <w:tab/>
        <w:t xml:space="preserve">3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70  </w:t>
        <w:tab/>
        <w:t xml:space="preserve">GENE  </w:t>
        <w:tab/>
        <w:t xml:space="preserve">9757580  </w:t>
        <w:tab/>
        <w:t xml:space="preserve">9759745  </w:t>
        <w:tab/>
        <w:t xml:space="preserve">2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80  </w:t>
        <w:tab/>
        <w:t xml:space="preserve">GENE  </w:t>
        <w:tab/>
        <w:t xml:space="preserve">9760115  </w:t>
        <w:tab/>
        <w:t xml:space="preserve">9761742  </w:t>
        <w:tab/>
        <w:t xml:space="preserve">1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90  </w:t>
        <w:tab/>
        <w:t xml:space="preserve">GENE  </w:t>
        <w:tab/>
        <w:t xml:space="preserve">9763052  </w:t>
        <w:tab/>
        <w:t xml:space="preserve">9766543  </w:t>
        <w:tab/>
        <w:t xml:space="preserve">3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595  </w:t>
        <w:tab/>
        <w:t xml:space="preserve">GENE  </w:t>
        <w:tab/>
        <w:t xml:space="preserve">9766212  </w:t>
        <w:tab/>
        <w:t xml:space="preserve">9766734  </w:t>
        <w:tab/>
        <w:t xml:space="preserve">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00  </w:t>
        <w:tab/>
        <w:t xml:space="preserve">GENE  </w:t>
        <w:tab/>
        <w:t xml:space="preserve">9771037  </w:t>
        <w:tab/>
        <w:t xml:space="preserve">9773263  </w:t>
        <w:tab/>
        <w:t xml:space="preserve">2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10  </w:t>
        <w:tab/>
        <w:t xml:space="preserve">GENE  </w:t>
        <w:tab/>
        <w:t xml:space="preserve">9778253  </w:t>
        <w:tab/>
        <w:t xml:space="preserve">9781495  </w:t>
        <w:tab/>
        <w:t xml:space="preserve">3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14  </w:t>
        <w:tab/>
        <w:t xml:space="preserve">GENE  </w:t>
        <w:tab/>
        <w:t xml:space="preserve">9786118  </w:t>
        <w:tab/>
        <w:t xml:space="preserve">9788799  </w:t>
        <w:tab/>
        <w:t xml:space="preserve">2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18  </w:t>
        <w:tab/>
        <w:t xml:space="preserve">GENE  </w:t>
        <w:tab/>
        <w:t xml:space="preserve">9790209  </w:t>
        <w:tab/>
        <w:t xml:space="preserve">9791389  </w:t>
        <w:tab/>
        <w:t xml:space="preserve">1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20  </w:t>
        <w:tab/>
        <w:t xml:space="preserve">GENE  </w:t>
        <w:tab/>
        <w:t xml:space="preserve">9791856  </w:t>
        <w:tab/>
        <w:t xml:space="preserve">9792340  </w:t>
        <w:tab/>
        <w:t xml:space="preserve">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30  </w:t>
        <w:tab/>
        <w:t xml:space="preserve">GENE  </w:t>
        <w:tab/>
        <w:t xml:space="preserve">9792617  </w:t>
        <w:tab/>
        <w:t xml:space="preserve">9794183  </w:t>
        <w:tab/>
        <w:t xml:space="preserve">1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40  </w:t>
        <w:tab/>
        <w:t xml:space="preserve">GENE  </w:t>
        <w:tab/>
        <w:t xml:space="preserve">9794466  </w:t>
        <w:tab/>
        <w:t xml:space="preserve">9795621  </w:t>
        <w:tab/>
        <w:t xml:space="preserve">1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50  </w:t>
        <w:tab/>
        <w:t xml:space="preserve">GENE  </w:t>
        <w:tab/>
        <w:t xml:space="preserve">9796589  </w:t>
        <w:tab/>
        <w:t xml:space="preserve">9798201  </w:t>
        <w:tab/>
        <w:t xml:space="preserve">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60  </w:t>
        <w:tab/>
        <w:t xml:space="preserve">GENE  </w:t>
        <w:tab/>
        <w:t xml:space="preserve">9798364  </w:t>
        <w:tab/>
        <w:t xml:space="preserve">9798838  </w:t>
        <w:tab/>
        <w:t xml:space="preserve">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70  </w:t>
        <w:tab/>
        <w:t xml:space="preserve">GENE  </w:t>
        <w:tab/>
        <w:t xml:space="preserve">9799464  </w:t>
        <w:tab/>
        <w:t xml:space="preserve">9801790  </w:t>
        <w:tab/>
        <w:t xml:space="preserve">2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80  </w:t>
        <w:tab/>
        <w:t xml:space="preserve">GENE  </w:t>
        <w:tab/>
        <w:t xml:space="preserve">9802442  </w:t>
        <w:tab/>
        <w:t xml:space="preserve">9805020  </w:t>
        <w:tab/>
        <w:t xml:space="preserve">2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690  </w:t>
        <w:tab/>
        <w:t xml:space="preserve">GENE  </w:t>
        <w:tab/>
        <w:t xml:space="preserve">9805481  </w:t>
        <w:tab/>
        <w:t xml:space="preserve">9806943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00  </w:t>
        <w:tab/>
        <w:t xml:space="preserve">GENE  </w:t>
        <w:tab/>
        <w:t xml:space="preserve">9811897  </w:t>
        <w:tab/>
        <w:t xml:space="preserve">9813736  </w:t>
        <w:tab/>
        <w:t xml:space="preserve">1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10  </w:t>
        <w:tab/>
        <w:t xml:space="preserve">GENE  </w:t>
        <w:tab/>
        <w:t xml:space="preserve">9814759  </w:t>
        <w:tab/>
        <w:t xml:space="preserve">9815929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20  </w:t>
        <w:tab/>
        <w:t xml:space="preserve">GENE  </w:t>
        <w:tab/>
        <w:t xml:space="preserve">9817882  </w:t>
        <w:tab/>
        <w:t xml:space="preserve">9824349  </w:t>
        <w:tab/>
        <w:t xml:space="preserve">6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30  </w:t>
        <w:tab/>
        <w:t xml:space="preserve">GENE  </w:t>
        <w:tab/>
        <w:t xml:space="preserve">9824998  </w:t>
        <w:tab/>
        <w:t xml:space="preserve">9828658  </w:t>
        <w:tab/>
        <w:t xml:space="preserve">3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40  </w:t>
        <w:tab/>
        <w:t xml:space="preserve">GENE  </w:t>
        <w:tab/>
        <w:t xml:space="preserve">9829047  </w:t>
        <w:tab/>
        <w:t xml:space="preserve">9829895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44  </w:t>
        <w:tab/>
        <w:t xml:space="preserve">GENE  </w:t>
        <w:tab/>
        <w:t xml:space="preserve">9834181  </w:t>
        <w:tab/>
        <w:t xml:space="preserve">9835016  </w:t>
        <w:tab/>
        <w:t xml:space="preserve">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50  </w:t>
        <w:tab/>
        <w:t xml:space="preserve">GENE  </w:t>
        <w:tab/>
        <w:t xml:space="preserve">9841367  </w:t>
        <w:tab/>
        <w:t xml:space="preserve">9842914  </w:t>
        <w:tab/>
        <w:t xml:space="preserve">1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60  </w:t>
        <w:tab/>
        <w:t xml:space="preserve">GENE  </w:t>
        <w:tab/>
        <w:t xml:space="preserve">9845163  </w:t>
        <w:tab/>
        <w:t xml:space="preserve">9846127  </w:t>
        <w:tab/>
        <w:t xml:space="preserve">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70  </w:t>
        <w:tab/>
        <w:t xml:space="preserve">GENE  </w:t>
        <w:tab/>
        <w:t xml:space="preserve">9846713  </w:t>
        <w:tab/>
        <w:t xml:space="preserve">9848376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80  </w:t>
        <w:tab/>
        <w:t xml:space="preserve">GENE  </w:t>
        <w:tab/>
        <w:t xml:space="preserve">9849975  </w:t>
        <w:tab/>
        <w:t xml:space="preserve">9853910  </w:t>
        <w:tab/>
        <w:t xml:space="preserve">3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790  </w:t>
        <w:tab/>
        <w:t xml:space="preserve">GENE  </w:t>
        <w:tab/>
        <w:t xml:space="preserve">9846151  </w:t>
        <w:tab/>
        <w:t xml:space="preserve">9857146  </w:t>
        <w:tab/>
        <w:t xml:space="preserve">10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00  </w:t>
        <w:tab/>
        <w:t xml:space="preserve">GENE  </w:t>
        <w:tab/>
        <w:t xml:space="preserve">9863401  </w:t>
        <w:tab/>
        <w:t xml:space="preserve">9864006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05  </w:t>
        <w:tab/>
        <w:t xml:space="preserve">GENE  </w:t>
        <w:tab/>
        <w:t xml:space="preserve">9864302  </w:t>
        <w:tab/>
        <w:t xml:space="preserve">9865128  </w:t>
        <w:tab/>
        <w:t xml:space="preserve">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10  </w:t>
        <w:tab/>
        <w:t xml:space="preserve">GENE  </w:t>
        <w:tab/>
        <w:t xml:space="preserve">9869570  </w:t>
        <w:tab/>
        <w:t xml:space="preserve">9871692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20  </w:t>
        <w:tab/>
        <w:t xml:space="preserve">GENE  </w:t>
        <w:tab/>
        <w:t xml:space="preserve">9882356  </w:t>
        <w:tab/>
        <w:t xml:space="preserve">9886295  </w:t>
        <w:tab/>
        <w:t xml:space="preserve">3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30  </w:t>
        <w:tab/>
        <w:t xml:space="preserve">GENE  </w:t>
        <w:tab/>
        <w:t xml:space="preserve">9889192  </w:t>
        <w:tab/>
        <w:t xml:space="preserve">9890788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40  </w:t>
        <w:tab/>
        <w:t xml:space="preserve">GENE  </w:t>
        <w:tab/>
        <w:t xml:space="preserve">9894022  </w:t>
        <w:tab/>
        <w:t xml:space="preserve">9897565  </w:t>
        <w:tab/>
        <w:t xml:space="preserve">3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50  </w:t>
        <w:tab/>
        <w:t xml:space="preserve">GENE  </w:t>
        <w:tab/>
        <w:t xml:space="preserve">9897469  </w:t>
        <w:tab/>
        <w:t xml:space="preserve">9899234  </w:t>
        <w:tab/>
        <w:t xml:space="preserve">1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60  </w:t>
        <w:tab/>
        <w:t xml:space="preserve">GENE  </w:t>
        <w:tab/>
        <w:t xml:space="preserve">9902744  </w:t>
        <w:tab/>
        <w:t xml:space="preserve">9903112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70  </w:t>
        <w:tab/>
        <w:t xml:space="preserve">GENE  </w:t>
        <w:tab/>
        <w:t xml:space="preserve">9904516  </w:t>
        <w:tab/>
        <w:t xml:space="preserve">9904908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80  </w:t>
        <w:tab/>
        <w:t xml:space="preserve">GENE  </w:t>
        <w:tab/>
        <w:t xml:space="preserve">9907562  </w:t>
        <w:tab/>
        <w:t xml:space="preserve">9907963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890  </w:t>
        <w:tab/>
        <w:t xml:space="preserve">GENE  </w:t>
        <w:tab/>
        <w:t xml:space="preserve">9908509  </w:t>
        <w:tab/>
        <w:t xml:space="preserve">9912848  </w:t>
        <w:tab/>
        <w:t xml:space="preserve">4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00  </w:t>
        <w:tab/>
        <w:t xml:space="preserve">GENE  </w:t>
        <w:tab/>
        <w:t xml:space="preserve">9913542  </w:t>
        <w:tab/>
        <w:t xml:space="preserve">9915652  </w:t>
        <w:tab/>
        <w:t xml:space="preserve">2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10  </w:t>
        <w:tab/>
        <w:t xml:space="preserve">GENE  </w:t>
        <w:tab/>
        <w:t xml:space="preserve">9916810  </w:t>
        <w:tab/>
        <w:t xml:space="preserve">9919739  </w:t>
        <w:tab/>
        <w:t xml:space="preserve">2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20  </w:t>
        <w:tab/>
        <w:t xml:space="preserve">GENE  </w:t>
        <w:tab/>
        <w:t xml:space="preserve">9922496  </w:t>
        <w:tab/>
        <w:t xml:space="preserve">9925119  </w:t>
        <w:tab/>
        <w:t xml:space="preserve">2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30  </w:t>
        <w:tab/>
        <w:t xml:space="preserve">GENE  </w:t>
        <w:tab/>
        <w:t xml:space="preserve">9927159  </w:t>
        <w:tab/>
        <w:t xml:space="preserve">9928579  </w:t>
        <w:tab/>
        <w:t xml:space="preserve">1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32  </w:t>
        <w:tab/>
        <w:t xml:space="preserve">GENE  </w:t>
        <w:tab/>
        <w:t xml:space="preserve">9931688  </w:t>
        <w:tab/>
        <w:t xml:space="preserve">9932942  </w:t>
        <w:tab/>
        <w:t xml:space="preserve">1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40  </w:t>
        <w:tab/>
        <w:t xml:space="preserve">GENE  </w:t>
        <w:tab/>
        <w:t xml:space="preserve">9937935  </w:t>
        <w:tab/>
        <w:t xml:space="preserve">9940164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50  </w:t>
        <w:tab/>
        <w:t xml:space="preserve">GENE  </w:t>
        <w:tab/>
        <w:t xml:space="preserve">9942359  </w:t>
        <w:tab/>
        <w:t xml:space="preserve">9944639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60  </w:t>
        <w:tab/>
        <w:t xml:space="preserve">GENE  </w:t>
        <w:tab/>
        <w:t xml:space="preserve">9945896  </w:t>
        <w:tab/>
        <w:t xml:space="preserve">9946807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70  </w:t>
        <w:tab/>
        <w:t xml:space="preserve">GENE  </w:t>
        <w:tab/>
        <w:t xml:space="preserve">9947625  </w:t>
        <w:tab/>
        <w:t xml:space="preserve">9948020  </w:t>
        <w:tab/>
        <w:t xml:space="preserve">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80  </w:t>
        <w:tab/>
        <w:t xml:space="preserve">GENE  </w:t>
        <w:tab/>
        <w:t xml:space="preserve">9948538  </w:t>
        <w:tab/>
        <w:t xml:space="preserve">9949166  </w:t>
        <w:tab/>
        <w:t xml:space="preserve">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6990  </w:t>
        <w:tab/>
        <w:t xml:space="preserve">GENE  </w:t>
        <w:tab/>
        <w:t xml:space="preserve">9949654  </w:t>
        <w:tab/>
        <w:t xml:space="preserve">9952785  </w:t>
        <w:tab/>
        <w:t xml:space="preserve">3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00  </w:t>
        <w:tab/>
        <w:t xml:space="preserve">GENE  </w:t>
        <w:tab/>
        <w:t xml:space="preserve">9953892  </w:t>
        <w:tab/>
        <w:t xml:space="preserve">9957109  </w:t>
        <w:tab/>
        <w:t xml:space="preserve">3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10  </w:t>
        <w:tab/>
        <w:t xml:space="preserve">GENE  </w:t>
        <w:tab/>
        <w:t xml:space="preserve">9959038  </w:t>
        <w:tab/>
        <w:t xml:space="preserve">9959982  </w:t>
        <w:tab/>
        <w:t xml:space="preserve">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20  </w:t>
        <w:tab/>
        <w:t xml:space="preserve">GENE  </w:t>
        <w:tab/>
        <w:t xml:space="preserve">9962603  </w:t>
        <w:tab/>
        <w:t xml:space="preserve">9965825  </w:t>
        <w:tab/>
        <w:t xml:space="preserve">3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25  </w:t>
        <w:tab/>
        <w:t xml:space="preserve">GENE  </w:t>
        <w:tab/>
        <w:t xml:space="preserve">9971723  </w:t>
        <w:tab/>
        <w:t xml:space="preserve">9972242  </w:t>
        <w:tab/>
        <w:t xml:space="preserve">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30  </w:t>
        <w:tab/>
        <w:t xml:space="preserve">GENE  </w:t>
        <w:tab/>
        <w:t xml:space="preserve">9973736  </w:t>
        <w:tab/>
        <w:t xml:space="preserve">9975453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40  </w:t>
        <w:tab/>
        <w:t xml:space="preserve">GENE  </w:t>
        <w:tab/>
        <w:t xml:space="preserve">9976140  </w:t>
        <w:tab/>
        <w:t xml:space="preserve">9979155  </w:t>
        <w:tab/>
        <w:t xml:space="preserve">3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50  </w:t>
        <w:tab/>
        <w:t xml:space="preserve">GENE  </w:t>
        <w:tab/>
        <w:t xml:space="preserve">9979395  </w:t>
        <w:tab/>
        <w:t xml:space="preserve">9980892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60  </w:t>
        <w:tab/>
        <w:t xml:space="preserve">GENE  </w:t>
        <w:tab/>
        <w:t xml:space="preserve">9981199  </w:t>
        <w:tab/>
        <w:t xml:space="preserve">9982310  </w:t>
        <w:tab/>
        <w:t xml:space="preserve">1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70  </w:t>
        <w:tab/>
        <w:t xml:space="preserve">GENE  </w:t>
        <w:tab/>
        <w:t xml:space="preserve">9984384  </w:t>
        <w:tab/>
        <w:t xml:space="preserve">9985972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80  </w:t>
        <w:tab/>
        <w:t xml:space="preserve">GENE  </w:t>
        <w:tab/>
        <w:t xml:space="preserve">9986311  </w:t>
        <w:tab/>
        <w:t xml:space="preserve">9987857  </w:t>
        <w:tab/>
        <w:t xml:space="preserve">1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90  </w:t>
        <w:tab/>
        <w:t xml:space="preserve">GENE  </w:t>
        <w:tab/>
        <w:t xml:space="preserve">9990775  </w:t>
        <w:tab/>
        <w:t xml:space="preserve">9993050  </w:t>
        <w:tab/>
        <w:t xml:space="preserve">2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095  </w:t>
        <w:tab/>
        <w:t xml:space="preserve">GENE  </w:t>
        <w:tab/>
        <w:t xml:space="preserve">9993200  </w:t>
        <w:tab/>
        <w:t xml:space="preserve">9995409  </w:t>
        <w:tab/>
        <w:t xml:space="preserve">2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00  </w:t>
        <w:tab/>
        <w:t xml:space="preserve">GENE  </w:t>
        <w:tab/>
        <w:t xml:space="preserve">9995971  </w:t>
        <w:tab/>
        <w:t xml:space="preserve">9998006  </w:t>
        <w:tab/>
        <w:t xml:space="preserve">2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10  </w:t>
        <w:tab/>
        <w:t xml:space="preserve">GENE  </w:t>
        <w:tab/>
        <w:t xml:space="preserve">9999192  </w:t>
        <w:tab/>
        <w:t xml:space="preserve">10001455  </w:t>
        <w:tab/>
        <w:t xml:space="preserve">2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20  </w:t>
        <w:tab/>
        <w:t xml:space="preserve">GENE  </w:t>
        <w:tab/>
        <w:t xml:space="preserve">10001476  </w:t>
        <w:tab/>
        <w:t xml:space="preserve">10003482  </w:t>
        <w:tab/>
        <w:t xml:space="preserve">2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30  </w:t>
        <w:tab/>
        <w:t xml:space="preserve">GENE  </w:t>
        <w:tab/>
        <w:t xml:space="preserve">10003887  </w:t>
        <w:tab/>
        <w:t xml:space="preserve">10005509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40  </w:t>
        <w:tab/>
        <w:t xml:space="preserve">GENE  </w:t>
        <w:tab/>
        <w:t xml:space="preserve">10008314  </w:t>
        <w:tab/>
        <w:t xml:space="preserve">10009110  </w:t>
        <w:tab/>
        <w:t xml:space="preserve">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50  </w:t>
        <w:tab/>
        <w:t xml:space="preserve">GENE  </w:t>
        <w:tab/>
        <w:t xml:space="preserve">10010852  </w:t>
        <w:tab/>
        <w:t xml:space="preserve">10012188  </w:t>
        <w:tab/>
        <w:t xml:space="preserve">1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60  </w:t>
        <w:tab/>
        <w:t xml:space="preserve">GENE  </w:t>
        <w:tab/>
        <w:t xml:space="preserve">10018704  </w:t>
        <w:tab/>
        <w:t xml:space="preserve">10020183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70  </w:t>
        <w:tab/>
        <w:t xml:space="preserve">GENE  </w:t>
        <w:tab/>
        <w:t xml:space="preserve">10025375  </w:t>
        <w:tab/>
        <w:t xml:space="preserve">10028336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80  </w:t>
        <w:tab/>
        <w:t xml:space="preserve">GENE  </w:t>
        <w:tab/>
        <w:t xml:space="preserve">10028798  </w:t>
        <w:tab/>
        <w:t xml:space="preserve">10031290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190  </w:t>
        <w:tab/>
        <w:t xml:space="preserve">GENE  </w:t>
        <w:tab/>
        <w:t xml:space="preserve">10040731  </w:t>
        <w:tab/>
        <w:t xml:space="preserve">10044144  </w:t>
        <w:tab/>
        <w:t xml:space="preserve">3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00  </w:t>
        <w:tab/>
        <w:t xml:space="preserve">GENE  </w:t>
        <w:tab/>
        <w:t xml:space="preserve">10044802  </w:t>
        <w:tab/>
        <w:t xml:space="preserve">10045597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10  </w:t>
        <w:tab/>
        <w:t xml:space="preserve">GENE  </w:t>
        <w:tab/>
        <w:t xml:space="preserve">10046413  </w:t>
        <w:tab/>
        <w:t xml:space="preserve">10048561  </w:t>
        <w:tab/>
        <w:t xml:space="preserve">2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20  </w:t>
        <w:tab/>
        <w:t xml:space="preserve">GENE  </w:t>
        <w:tab/>
        <w:t xml:space="preserve">10052868  </w:t>
        <w:tab/>
        <w:t xml:space="preserve">10054892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30  </w:t>
        <w:tab/>
        <w:t xml:space="preserve">GENE  </w:t>
        <w:tab/>
        <w:t xml:space="preserve">10055156  </w:t>
        <w:tab/>
        <w:t xml:space="preserve">10056901  </w:t>
        <w:tab/>
        <w:t xml:space="preserve">1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40  </w:t>
        <w:tab/>
        <w:t xml:space="preserve">GENE  </w:t>
        <w:tab/>
        <w:t xml:space="preserve">10057047  </w:t>
        <w:tab/>
        <w:t xml:space="preserve">10059921  </w:t>
        <w:tab/>
        <w:t xml:space="preserve">2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50  </w:t>
        <w:tab/>
        <w:t xml:space="preserve">GENE  </w:t>
        <w:tab/>
        <w:t xml:space="preserve">10062860  </w:t>
        <w:tab/>
        <w:t xml:space="preserve">10063708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60  </w:t>
        <w:tab/>
        <w:t xml:space="preserve">GENE  </w:t>
        <w:tab/>
        <w:t xml:space="preserve">10068865  </w:t>
        <w:tab/>
        <w:t xml:space="preserve">10073888  </w:t>
        <w:tab/>
        <w:t xml:space="preserve">5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70  </w:t>
        <w:tab/>
        <w:t xml:space="preserve">GENE  </w:t>
        <w:tab/>
        <w:t xml:space="preserve">10074542  </w:t>
        <w:tab/>
        <w:t xml:space="preserve">10075310  </w:t>
        <w:tab/>
        <w:t xml:space="preserve">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80  </w:t>
        <w:tab/>
        <w:t xml:space="preserve">GENE  </w:t>
        <w:tab/>
        <w:t xml:space="preserve">10078086  </w:t>
        <w:tab/>
        <w:t xml:space="preserve">10079776  </w:t>
        <w:tab/>
        <w:t xml:space="preserve">1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290  </w:t>
        <w:tab/>
        <w:t xml:space="preserve">GENE  </w:t>
        <w:tab/>
        <w:t xml:space="preserve">10080787  </w:t>
        <w:tab/>
        <w:t xml:space="preserve">10082760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00  </w:t>
        <w:tab/>
        <w:t xml:space="preserve">GENE  </w:t>
        <w:tab/>
        <w:t xml:space="preserve">10084545  </w:t>
        <w:tab/>
        <w:t xml:space="preserve">10087515  </w:t>
        <w:tab/>
        <w:t xml:space="preserve">2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10  </w:t>
        <w:tab/>
        <w:t xml:space="preserve">GENE  </w:t>
        <w:tab/>
        <w:t xml:space="preserve">10088431  </w:t>
        <w:tab/>
        <w:t xml:space="preserve">10090328  </w:t>
        <w:tab/>
        <w:t xml:space="preserve">1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20  </w:t>
        <w:tab/>
        <w:t xml:space="preserve">GENE  </w:t>
        <w:tab/>
        <w:t xml:space="preserve">10091534  </w:t>
        <w:tab/>
        <w:t xml:space="preserve">10093618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25  </w:t>
        <w:tab/>
        <w:t xml:space="preserve">GENE  </w:t>
        <w:tab/>
        <w:t xml:space="preserve">10100963  </w:t>
        <w:tab/>
        <w:t xml:space="preserve">10103314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27  </w:t>
        <w:tab/>
        <w:t xml:space="preserve">GENE  </w:t>
        <w:tab/>
        <w:t xml:space="preserve">10107966  </w:t>
        <w:tab/>
        <w:t xml:space="preserve">10112040  </w:t>
        <w:tab/>
        <w:t xml:space="preserve">40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30  </w:t>
        <w:tab/>
        <w:t xml:space="preserve">GENE  </w:t>
        <w:tab/>
        <w:t xml:space="preserve">10118177  </w:t>
        <w:tab/>
        <w:t xml:space="preserve">10121743  </w:t>
        <w:tab/>
        <w:t xml:space="preserve">3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40  </w:t>
        <w:tab/>
        <w:t xml:space="preserve">GENE  </w:t>
        <w:tab/>
        <w:t xml:space="preserve">10122530  </w:t>
        <w:tab/>
        <w:t xml:space="preserve">10123919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50  </w:t>
        <w:tab/>
        <w:t xml:space="preserve">GENE  </w:t>
        <w:tab/>
        <w:t xml:space="preserve">10127272  </w:t>
        <w:tab/>
        <w:t xml:space="preserve">10129144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60  </w:t>
        <w:tab/>
        <w:t xml:space="preserve">GENE  </w:t>
        <w:tab/>
        <w:t xml:space="preserve">10130510  </w:t>
        <w:tab/>
        <w:t xml:space="preserve">10131164  </w:t>
        <w:tab/>
        <w:t xml:space="preserve">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70  </w:t>
        <w:tab/>
        <w:t xml:space="preserve">GENE  </w:t>
        <w:tab/>
        <w:t xml:space="preserve">10131651  </w:t>
        <w:tab/>
        <w:t xml:space="preserve">10131983  </w:t>
        <w:tab/>
        <w:t xml:space="preserve">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80  </w:t>
        <w:tab/>
        <w:t xml:space="preserve">GENE  </w:t>
        <w:tab/>
        <w:t xml:space="preserve">10132252  </w:t>
        <w:tab/>
        <w:t xml:space="preserve">10133986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390  </w:t>
        <w:tab/>
        <w:t xml:space="preserve">GENE  </w:t>
        <w:tab/>
        <w:t xml:space="preserve">10134599  </w:t>
        <w:tab/>
        <w:t xml:space="preserve">10137338  </w:t>
        <w:tab/>
        <w:t xml:space="preserve">2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00  </w:t>
        <w:tab/>
        <w:t xml:space="preserve">GENE  </w:t>
        <w:tab/>
        <w:t xml:space="preserve">10141550  </w:t>
        <w:tab/>
        <w:t xml:space="preserve">10144250  </w:t>
        <w:tab/>
        <w:t xml:space="preserve">2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10  </w:t>
        <w:tab/>
        <w:t xml:space="preserve">GENE  </w:t>
        <w:tab/>
        <w:t xml:space="preserve">10146471  </w:t>
        <w:tab/>
        <w:t xml:space="preserve">10146869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20  </w:t>
        <w:tab/>
        <w:t xml:space="preserve">GENE  </w:t>
        <w:tab/>
        <w:t xml:space="preserve">10149814  </w:t>
        <w:tab/>
        <w:t xml:space="preserve">10151520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30  </w:t>
        <w:tab/>
        <w:t xml:space="preserve">GENE  </w:t>
        <w:tab/>
        <w:t xml:space="preserve">10153767  </w:t>
        <w:tab/>
        <w:t xml:space="preserve">10156485  </w:t>
        <w:tab/>
        <w:t xml:space="preserve">2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40  </w:t>
        <w:tab/>
        <w:t xml:space="preserve">GENE  </w:t>
        <w:tab/>
        <w:t xml:space="preserve">10156782  </w:t>
        <w:tab/>
        <w:t xml:space="preserve">10159158  </w:t>
        <w:tab/>
        <w:t xml:space="preserve">2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50  </w:t>
        <w:tab/>
        <w:t xml:space="preserve">GENE  </w:t>
        <w:tab/>
        <w:t xml:space="preserve">10159541  </w:t>
        <w:tab/>
        <w:t xml:space="preserve">10160421  </w:t>
        <w:tab/>
        <w:t xml:space="preserve">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60  </w:t>
        <w:tab/>
        <w:t xml:space="preserve">GENE  </w:t>
        <w:tab/>
        <w:t xml:space="preserve">10160764  </w:t>
        <w:tab/>
        <w:t xml:space="preserve">10163221  </w:t>
        <w:tab/>
        <w:t xml:space="preserve">2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70  </w:t>
        <w:tab/>
        <w:t xml:space="preserve">GENE  </w:t>
        <w:tab/>
        <w:t xml:space="preserve">10165195  </w:t>
        <w:tab/>
        <w:t xml:space="preserve">10167777  </w:t>
        <w:tab/>
        <w:t xml:space="preserve">2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73  </w:t>
        <w:tab/>
        <w:t xml:space="preserve">GENE  </w:t>
        <w:tab/>
        <w:t xml:space="preserve">10171705  </w:t>
        <w:tab/>
        <w:t xml:space="preserve">10172457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80  </w:t>
        <w:tab/>
        <w:t xml:space="preserve">GENE  </w:t>
        <w:tab/>
        <w:t xml:space="preserve">10174867  </w:t>
        <w:tab/>
        <w:t xml:space="preserve">10176782  </w:t>
        <w:tab/>
        <w:t xml:space="preserve">1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490  </w:t>
        <w:tab/>
        <w:t xml:space="preserve">GENE  </w:t>
        <w:tab/>
        <w:t xml:space="preserve">10179327  </w:t>
        <w:tab/>
        <w:t xml:space="preserve">10181375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00  </w:t>
        <w:tab/>
        <w:t xml:space="preserve">GENE  </w:t>
        <w:tab/>
        <w:t xml:space="preserve">10183522  </w:t>
        <w:tab/>
        <w:t xml:space="preserve">10186308  </w:t>
        <w:tab/>
        <w:t xml:space="preserve">2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10  </w:t>
        <w:tab/>
        <w:t xml:space="preserve">GENE  </w:t>
        <w:tab/>
        <w:t xml:space="preserve">10189467  </w:t>
        <w:tab/>
        <w:t xml:space="preserve">10191513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20  </w:t>
        <w:tab/>
        <w:t xml:space="preserve">GENE  </w:t>
        <w:tab/>
        <w:t xml:space="preserve">10193649  </w:t>
        <w:tab/>
        <w:t xml:space="preserve">10194726  </w:t>
        <w:tab/>
        <w:t xml:space="preserve">1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30  </w:t>
        <w:tab/>
        <w:t xml:space="preserve">GENE  </w:t>
        <w:tab/>
        <w:t xml:space="preserve">10194796  </w:t>
        <w:tab/>
        <w:t xml:space="preserve">10200903  </w:t>
        <w:tab/>
        <w:t xml:space="preserve">6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40  </w:t>
        <w:tab/>
        <w:t xml:space="preserve">GENE  </w:t>
        <w:tab/>
        <w:t xml:space="preserve">10206716  </w:t>
        <w:tab/>
        <w:t xml:space="preserve">10208115  </w:t>
        <w:tab/>
        <w:t xml:space="preserve">1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50  </w:t>
        <w:tab/>
        <w:t xml:space="preserve">GENE  </w:t>
        <w:tab/>
        <w:t xml:space="preserve">10209237  </w:t>
        <w:tab/>
        <w:t xml:space="preserve">10211126  </w:t>
        <w:tab/>
        <w:t xml:space="preserve">1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60  </w:t>
        <w:tab/>
        <w:t xml:space="preserve">GENE  </w:t>
        <w:tab/>
        <w:t xml:space="preserve">10211726  </w:t>
        <w:tab/>
        <w:t xml:space="preserve">10214231  </w:t>
        <w:tab/>
        <w:t xml:space="preserve">2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70  </w:t>
        <w:tab/>
        <w:t xml:space="preserve">GENE  </w:t>
        <w:tab/>
        <w:t xml:space="preserve">10215267  </w:t>
        <w:tab/>
        <w:t xml:space="preserve">10217885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80  </w:t>
        <w:tab/>
        <w:t xml:space="preserve">GENE  </w:t>
        <w:tab/>
        <w:t xml:space="preserve">10218898  </w:t>
        <w:tab/>
        <w:t xml:space="preserve">10220999  </w:t>
        <w:tab/>
        <w:t xml:space="preserve">2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590  </w:t>
        <w:tab/>
        <w:t xml:space="preserve">GENE  </w:t>
        <w:tab/>
        <w:t xml:space="preserve">10222374  </w:t>
        <w:tab/>
        <w:t xml:space="preserve">10222942  </w:t>
        <w:tab/>
        <w:t xml:space="preserve">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00  </w:t>
        <w:tab/>
        <w:t xml:space="preserve">GENE  </w:t>
        <w:tab/>
        <w:t xml:space="preserve">10224970  </w:t>
        <w:tab/>
        <w:t xml:space="preserve">10226175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10  </w:t>
        <w:tab/>
        <w:t xml:space="preserve">GENE  </w:t>
        <w:tab/>
        <w:t xml:space="preserve">10226956  </w:t>
        <w:tab/>
        <w:t xml:space="preserve">10229379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20  </w:t>
        <w:tab/>
        <w:t xml:space="preserve">GENE  </w:t>
        <w:tab/>
        <w:t xml:space="preserve">10230501  </w:t>
        <w:tab/>
        <w:t xml:space="preserve">10231822  </w:t>
        <w:tab/>
        <w:t xml:space="preserve">1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30  </w:t>
        <w:tab/>
        <w:t xml:space="preserve">GENE  </w:t>
        <w:tab/>
        <w:t xml:space="preserve">10232343  </w:t>
        <w:tab/>
        <w:t xml:space="preserve">10232645  </w:t>
        <w:tab/>
        <w:t xml:space="preserve">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40  </w:t>
        <w:tab/>
        <w:t xml:space="preserve">GENE  </w:t>
        <w:tab/>
        <w:t xml:space="preserve">10233475  </w:t>
        <w:tab/>
        <w:t xml:space="preserve">10236848  </w:t>
        <w:tab/>
        <w:t xml:space="preserve">3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50  </w:t>
        <w:tab/>
        <w:t xml:space="preserve">GENE  </w:t>
        <w:tab/>
        <w:t xml:space="preserve">10239773  </w:t>
        <w:tab/>
        <w:t xml:space="preserve">10241838  </w:t>
        <w:tab/>
        <w:t xml:space="preserve">2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60  </w:t>
        <w:tab/>
        <w:t xml:space="preserve">GENE  </w:t>
        <w:tab/>
        <w:t xml:space="preserve">10245053  </w:t>
        <w:tab/>
        <w:t xml:space="preserve">10246229  </w:t>
        <w:tab/>
        <w:t xml:space="preserve">1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70  </w:t>
        <w:tab/>
        <w:t xml:space="preserve">GENE  </w:t>
        <w:tab/>
        <w:t xml:space="preserve">10246565  </w:t>
        <w:tab/>
        <w:t xml:space="preserve">10254385  </w:t>
        <w:tab/>
        <w:t xml:space="preserve">7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80  </w:t>
        <w:tab/>
        <w:t xml:space="preserve">GENE  </w:t>
        <w:tab/>
        <w:t xml:space="preserve">10256113  </w:t>
        <w:tab/>
        <w:t xml:space="preserve">10256517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690  </w:t>
        <w:tab/>
        <w:t xml:space="preserve">GENE  </w:t>
        <w:tab/>
        <w:t xml:space="preserve">10257180  </w:t>
        <w:tab/>
        <w:t xml:space="preserve">10258215  </w:t>
        <w:tab/>
        <w:t xml:space="preserve">1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00  </w:t>
        <w:tab/>
        <w:t xml:space="preserve">GENE  </w:t>
        <w:tab/>
        <w:t xml:space="preserve">10258908  </w:t>
        <w:tab/>
        <w:t xml:space="preserve">10262557  </w:t>
        <w:tab/>
        <w:t xml:space="preserve">3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10  </w:t>
        <w:tab/>
        <w:t xml:space="preserve">GENE  </w:t>
        <w:tab/>
        <w:t xml:space="preserve">10270531  </w:t>
        <w:tab/>
        <w:t xml:space="preserve">10272144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20  </w:t>
        <w:tab/>
        <w:t xml:space="preserve">GENE  </w:t>
        <w:tab/>
        <w:t xml:space="preserve">10273103  </w:t>
        <w:tab/>
        <w:t xml:space="preserve">10274848  </w:t>
        <w:tab/>
        <w:t xml:space="preserve">1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30  </w:t>
        <w:tab/>
        <w:t xml:space="preserve">GENE  </w:t>
        <w:tab/>
        <w:t xml:space="preserve">10275074  </w:t>
        <w:tab/>
        <w:t xml:space="preserve">10281440  </w:t>
        <w:tab/>
        <w:t xml:space="preserve">6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40  </w:t>
        <w:tab/>
        <w:t xml:space="preserve">GENE  </w:t>
        <w:tab/>
        <w:t xml:space="preserve">10282592  </w:t>
        <w:tab/>
        <w:t xml:space="preserve">10285093  </w:t>
        <w:tab/>
        <w:t xml:space="preserve">2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50  </w:t>
        <w:tab/>
        <w:t xml:space="preserve">GENE  </w:t>
        <w:tab/>
        <w:t xml:space="preserve">10286047  </w:t>
        <w:tab/>
        <w:t xml:space="preserve">10286718  </w:t>
        <w:tab/>
        <w:t xml:space="preserve">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70  </w:t>
        <w:tab/>
        <w:t xml:space="preserve">GENE  </w:t>
        <w:tab/>
        <w:t xml:space="preserve">10286886  </w:t>
        <w:tab/>
        <w:t xml:space="preserve">10288969  </w:t>
        <w:tab/>
        <w:t xml:space="preserve">2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80  </w:t>
        <w:tab/>
        <w:t xml:space="preserve">GENE  </w:t>
        <w:tab/>
        <w:t xml:space="preserve">10289994  </w:t>
        <w:tab/>
        <w:t xml:space="preserve">10290596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785  </w:t>
        <w:tab/>
        <w:t xml:space="preserve">GENE  </w:t>
        <w:tab/>
        <w:t xml:space="preserve">10290895  </w:t>
        <w:tab/>
        <w:t xml:space="preserve">10291444  </w:t>
        <w:tab/>
        <w:t xml:space="preserve">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00  </w:t>
        <w:tab/>
        <w:t xml:space="preserve">GENE  </w:t>
        <w:tab/>
        <w:t xml:space="preserve">10303155  </w:t>
        <w:tab/>
        <w:t xml:space="preserve">10303428  </w:t>
        <w:tab/>
        <w:t xml:space="preserve">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10  </w:t>
        <w:tab/>
        <w:t xml:space="preserve">GENE  </w:t>
        <w:tab/>
        <w:t xml:space="preserve">10308708  </w:t>
        <w:tab/>
        <w:t xml:space="preserve">10309655  </w:t>
        <w:tab/>
        <w:t xml:space="preserve">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12  </w:t>
        <w:tab/>
        <w:t xml:space="preserve">GENE  </w:t>
        <w:tab/>
        <w:t xml:space="preserve">10310918  </w:t>
        <w:tab/>
        <w:t xml:space="preserve">10311534  </w:t>
        <w:tab/>
        <w:t xml:space="preserve">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20  </w:t>
        <w:tab/>
        <w:t xml:space="preserve">GENE  </w:t>
        <w:tab/>
        <w:t xml:space="preserve">10316380  </w:t>
        <w:tab/>
        <w:t xml:space="preserve">10319249  </w:t>
        <w:tab/>
        <w:t xml:space="preserve">2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30  </w:t>
        <w:tab/>
        <w:t xml:space="preserve">GENE  </w:t>
        <w:tab/>
        <w:t xml:space="preserve">10319779  </w:t>
        <w:tab/>
        <w:t xml:space="preserve">10320531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40  </w:t>
        <w:tab/>
        <w:t xml:space="preserve">GENE  </w:t>
        <w:tab/>
        <w:t xml:space="preserve">10324580  </w:t>
        <w:tab/>
        <w:t xml:space="preserve">10325176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50  </w:t>
        <w:tab/>
        <w:t xml:space="preserve">GENE  </w:t>
        <w:tab/>
        <w:t xml:space="preserve">10326065  </w:t>
        <w:tab/>
        <w:t xml:space="preserve">10326850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60  </w:t>
        <w:tab/>
        <w:t xml:space="preserve">GENE  </w:t>
        <w:tab/>
        <w:t xml:space="preserve">10327354  </w:t>
        <w:tab/>
        <w:t xml:space="preserve">10329312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65  </w:t>
        <w:tab/>
        <w:t xml:space="preserve">GENE  </w:t>
        <w:tab/>
        <w:t xml:space="preserve">10329736  </w:t>
        <w:tab/>
        <w:t xml:space="preserve">10329827  </w:t>
        <w:tab/>
        <w:t xml:space="preserve">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70  </w:t>
        <w:tab/>
        <w:t xml:space="preserve">GENE  </w:t>
        <w:tab/>
        <w:t xml:space="preserve">10332176  </w:t>
        <w:tab/>
        <w:t xml:space="preserve">10336531  </w:t>
        <w:tab/>
        <w:t xml:space="preserve">4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80  </w:t>
        <w:tab/>
        <w:t xml:space="preserve">GENE  </w:t>
        <w:tab/>
        <w:t xml:space="preserve">10339614  </w:t>
        <w:tab/>
        <w:t xml:space="preserve">10340518  </w:t>
        <w:tab/>
        <w:t xml:space="preserve">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83  </w:t>
        <w:tab/>
        <w:t xml:space="preserve">GENE  </w:t>
        <w:tab/>
        <w:t xml:space="preserve">10341193  </w:t>
        <w:tab/>
        <w:t xml:space="preserve">10346574  </w:t>
        <w:tab/>
        <w:t xml:space="preserve">5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86  </w:t>
        <w:tab/>
        <w:t xml:space="preserve">GENE  </w:t>
        <w:tab/>
        <w:t xml:space="preserve">10349913  </w:t>
        <w:tab/>
        <w:t xml:space="preserve">10350801  </w:t>
        <w:tab/>
        <w:t xml:space="preserve">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90  </w:t>
        <w:tab/>
        <w:t xml:space="preserve">GENE  </w:t>
        <w:tab/>
        <w:t xml:space="preserve">10351897  </w:t>
        <w:tab/>
        <w:t xml:space="preserve">10353198  </w:t>
        <w:tab/>
        <w:t xml:space="preserve">1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895  </w:t>
        <w:tab/>
        <w:t xml:space="preserve">GENE  </w:t>
        <w:tab/>
        <w:t xml:space="preserve">10353354  </w:t>
        <w:tab/>
        <w:t xml:space="preserve">10353627  </w:t>
        <w:tab/>
        <w:t xml:space="preserve">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00  </w:t>
        <w:tab/>
        <w:t xml:space="preserve">GENE  </w:t>
        <w:tab/>
        <w:t xml:space="preserve">10354131  </w:t>
        <w:tab/>
        <w:t xml:space="preserve">10354865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10  </w:t>
        <w:tab/>
        <w:t xml:space="preserve">GENE  </w:t>
        <w:tab/>
        <w:t xml:space="preserve">10358458  </w:t>
        <w:tab/>
        <w:t xml:space="preserve">10359342  </w:t>
        <w:tab/>
        <w:t xml:space="preserve">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20  </w:t>
        <w:tab/>
        <w:t xml:space="preserve">GENE  </w:t>
        <w:tab/>
        <w:t xml:space="preserve">10363171  </w:t>
        <w:tab/>
        <w:t xml:space="preserve">10364732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25  </w:t>
        <w:tab/>
        <w:t xml:space="preserve">GENE  </w:t>
        <w:tab/>
        <w:t xml:space="preserve">10369668  </w:t>
        <w:tab/>
        <w:t xml:space="preserve">10370089  </w:t>
        <w:tab/>
        <w:t xml:space="preserve">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30  </w:t>
        <w:tab/>
        <w:t xml:space="preserve">GENE  </w:t>
        <w:tab/>
        <w:t xml:space="preserve">10370524  </w:t>
        <w:tab/>
        <w:t xml:space="preserve">10373661  </w:t>
        <w:tab/>
        <w:t xml:space="preserve">3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40  </w:t>
        <w:tab/>
        <w:t xml:space="preserve">GENE  </w:t>
        <w:tab/>
        <w:t xml:space="preserve">10377122  </w:t>
        <w:tab/>
        <w:t xml:space="preserve">10377583  </w:t>
        <w:tab/>
        <w:t xml:space="preserve">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50  </w:t>
        <w:tab/>
        <w:t xml:space="preserve">GENE  </w:t>
        <w:tab/>
        <w:t xml:space="preserve">10379273  </w:t>
        <w:tab/>
        <w:t xml:space="preserve">10380996  </w:t>
        <w:tab/>
        <w:t xml:space="preserve">1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60  </w:t>
        <w:tab/>
        <w:t xml:space="preserve">GENE  </w:t>
        <w:tab/>
        <w:t xml:space="preserve">10381738  </w:t>
        <w:tab/>
        <w:t xml:space="preserve">10383818  </w:t>
        <w:tab/>
        <w:t xml:space="preserve">2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70  </w:t>
        <w:tab/>
        <w:t xml:space="preserve">GENE  </w:t>
        <w:tab/>
        <w:t xml:space="preserve">10390834  </w:t>
        <w:tab/>
        <w:t xml:space="preserve">10392769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80  </w:t>
        <w:tab/>
        <w:t xml:space="preserve">GENE  </w:t>
        <w:tab/>
        <w:t xml:space="preserve">10395129  </w:t>
        <w:tab/>
        <w:t xml:space="preserve">10397086  </w:t>
        <w:tab/>
        <w:t xml:space="preserve">1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7990  </w:t>
        <w:tab/>
        <w:t xml:space="preserve">GENE  </w:t>
        <w:tab/>
        <w:t xml:space="preserve">10397156  </w:t>
        <w:tab/>
        <w:t xml:space="preserve">10398289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00  </w:t>
        <w:tab/>
        <w:t xml:space="preserve">GENE  </w:t>
        <w:tab/>
        <w:t xml:space="preserve">10398636  </w:t>
        <w:tab/>
        <w:t xml:space="preserve">10399389  </w:t>
        <w:tab/>
        <w:t xml:space="preserve">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05  </w:t>
        <w:tab/>
        <w:t xml:space="preserve">GENE  </w:t>
        <w:tab/>
        <w:t xml:space="preserve">10407672  </w:t>
        <w:tab/>
        <w:t xml:space="preserve">10408442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07  </w:t>
        <w:tab/>
        <w:t xml:space="preserve">GENE  </w:t>
        <w:tab/>
        <w:t xml:space="preserve">10409375  </w:t>
        <w:tab/>
        <w:t xml:space="preserve">10410944  </w:t>
        <w:tab/>
        <w:t xml:space="preserve">1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10  </w:t>
        <w:tab/>
        <w:t xml:space="preserve">GENE  </w:t>
        <w:tab/>
        <w:t xml:space="preserve">10415553  </w:t>
        <w:tab/>
        <w:t xml:space="preserve">10416338  </w:t>
        <w:tab/>
        <w:t xml:space="preserve">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20  </w:t>
        <w:tab/>
        <w:t xml:space="preserve">GENE  </w:t>
        <w:tab/>
        <w:t xml:space="preserve">10419131  </w:t>
        <w:tab/>
        <w:t xml:space="preserve">10420374  </w:t>
        <w:tab/>
        <w:t xml:space="preserve">1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30  </w:t>
        <w:tab/>
        <w:t xml:space="preserve">GENE  </w:t>
        <w:tab/>
        <w:t xml:space="preserve">10425478  </w:t>
        <w:tab/>
        <w:t xml:space="preserve">10432429  </w:t>
        <w:tab/>
        <w:t xml:space="preserve">6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40  </w:t>
        <w:tab/>
        <w:t xml:space="preserve">GENE  </w:t>
        <w:tab/>
        <w:t xml:space="preserve">10436421  </w:t>
        <w:tab/>
        <w:t xml:space="preserve">10439493  </w:t>
        <w:tab/>
        <w:t xml:space="preserve">3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50  </w:t>
        <w:tab/>
        <w:t xml:space="preserve">GENE  </w:t>
        <w:tab/>
        <w:t xml:space="preserve">10444042  </w:t>
        <w:tab/>
        <w:t xml:space="preserve">10446569  </w:t>
        <w:tab/>
        <w:t xml:space="preserve">2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60  </w:t>
        <w:tab/>
        <w:t xml:space="preserve">GENE  </w:t>
        <w:tab/>
        <w:t xml:space="preserve">10447085  </w:t>
        <w:tab/>
        <w:t xml:space="preserve">10448071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70  </w:t>
        <w:tab/>
        <w:t xml:space="preserve">GENE  </w:t>
        <w:tab/>
        <w:t xml:space="preserve">10450487  </w:t>
        <w:tab/>
        <w:t xml:space="preserve">10452080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80  </w:t>
        <w:tab/>
        <w:t xml:space="preserve">GENE  </w:t>
        <w:tab/>
        <w:t xml:space="preserve">10452782  </w:t>
        <w:tab/>
        <w:t xml:space="preserve">10456493  </w:t>
        <w:tab/>
        <w:t xml:space="preserve">3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090  </w:t>
        <w:tab/>
        <w:t xml:space="preserve">GENE  </w:t>
        <w:tab/>
        <w:t xml:space="preserve">10457376  </w:t>
        <w:tab/>
        <w:t xml:space="preserve">10458082  </w:t>
        <w:tab/>
        <w:t xml:space="preserve">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00  </w:t>
        <w:tab/>
        <w:t xml:space="preserve">GENE  </w:t>
        <w:tab/>
        <w:t xml:space="preserve">10459996  </w:t>
        <w:tab/>
        <w:t xml:space="preserve">10462127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10  </w:t>
        <w:tab/>
        <w:t xml:space="preserve">GENE  </w:t>
        <w:tab/>
        <w:t xml:space="preserve">10462988  </w:t>
        <w:tab/>
        <w:t xml:space="preserve">10464052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20  </w:t>
        <w:tab/>
        <w:t xml:space="preserve">GENE  </w:t>
        <w:tab/>
        <w:t xml:space="preserve">10465019  </w:t>
        <w:tab/>
        <w:t xml:space="preserve">10465225  </w:t>
        <w:tab/>
        <w:t xml:space="preserve">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30  </w:t>
        <w:tab/>
        <w:t xml:space="preserve">GENE  </w:t>
        <w:tab/>
        <w:t xml:space="preserve">10466741  </w:t>
        <w:tab/>
        <w:t xml:space="preserve">10470136  </w:t>
        <w:tab/>
        <w:t xml:space="preserve">3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40  </w:t>
        <w:tab/>
        <w:t xml:space="preserve">GENE  </w:t>
        <w:tab/>
        <w:t xml:space="preserve">10471671  </w:t>
        <w:tab/>
        <w:t xml:space="preserve">10472613  </w:t>
        <w:tab/>
        <w:t xml:space="preserve">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50  </w:t>
        <w:tab/>
        <w:t xml:space="preserve">GENE  </w:t>
        <w:tab/>
        <w:t xml:space="preserve">10473185  </w:t>
        <w:tab/>
        <w:t xml:space="preserve">10474960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53  </w:t>
        <w:tab/>
        <w:t xml:space="preserve">GENE  </w:t>
        <w:tab/>
        <w:t xml:space="preserve">10479431  </w:t>
        <w:tab/>
        <w:t xml:space="preserve">10484924  </w:t>
        <w:tab/>
        <w:t xml:space="preserve">5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55  </w:t>
        <w:tab/>
        <w:t xml:space="preserve">GENE  </w:t>
        <w:tab/>
        <w:t xml:space="preserve">10486526  </w:t>
        <w:tab/>
        <w:t xml:space="preserve">10486715  </w:t>
        <w:tab/>
        <w:t xml:space="preserve">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60  </w:t>
        <w:tab/>
        <w:t xml:space="preserve">GENE  </w:t>
        <w:tab/>
        <w:t xml:space="preserve">10496467  </w:t>
        <w:tab/>
        <w:t xml:space="preserve">10498648  </w:t>
        <w:tab/>
        <w:t xml:space="preserve">2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70  </w:t>
        <w:tab/>
        <w:t xml:space="preserve">GENE  </w:t>
        <w:tab/>
        <w:t xml:space="preserve">10499586  </w:t>
        <w:tab/>
        <w:t xml:space="preserve">10501585  </w:t>
        <w:tab/>
        <w:t xml:space="preserve">2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80  </w:t>
        <w:tab/>
        <w:t xml:space="preserve">GENE  </w:t>
        <w:tab/>
        <w:t xml:space="preserve">10507054  </w:t>
        <w:tab/>
        <w:t xml:space="preserve">10510457  </w:t>
        <w:tab/>
        <w:t xml:space="preserve">3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190  </w:t>
        <w:tab/>
        <w:t xml:space="preserve">GENE  </w:t>
        <w:tab/>
        <w:t xml:space="preserve">10513460  </w:t>
        <w:tab/>
        <w:t xml:space="preserve">10514282  </w:t>
        <w:tab/>
        <w:t xml:space="preserve">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00  </w:t>
        <w:tab/>
        <w:t xml:space="preserve">GENE  </w:t>
        <w:tab/>
        <w:t xml:space="preserve">10519295  </w:t>
        <w:tab/>
        <w:t xml:space="preserve">10520398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10  </w:t>
        <w:tab/>
        <w:t xml:space="preserve">GENE  </w:t>
        <w:tab/>
        <w:t xml:space="preserve">10521754  </w:t>
        <w:tab/>
        <w:t xml:space="preserve">10522448  </w:t>
        <w:tab/>
        <w:t xml:space="preserve">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20  </w:t>
        <w:tab/>
        <w:t xml:space="preserve">GENE  </w:t>
        <w:tab/>
        <w:t xml:space="preserve">10525631  </w:t>
        <w:tab/>
        <w:t xml:space="preserve">10527722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30  </w:t>
        <w:tab/>
        <w:t xml:space="preserve">GENE  </w:t>
        <w:tab/>
        <w:t xml:space="preserve">10530538  </w:t>
        <w:tab/>
        <w:t xml:space="preserve">10531423  </w:t>
        <w:tab/>
        <w:t xml:space="preserve">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40  </w:t>
        <w:tab/>
        <w:t xml:space="preserve">GENE  </w:t>
        <w:tab/>
        <w:t xml:space="preserve">10532347  </w:t>
        <w:tab/>
        <w:t xml:space="preserve">10532989  </w:t>
        <w:tab/>
        <w:t xml:space="preserve">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50  </w:t>
        <w:tab/>
        <w:t xml:space="preserve">GENE  </w:t>
        <w:tab/>
        <w:t xml:space="preserve">10534548  </w:t>
        <w:tab/>
        <w:t xml:space="preserve">10534913  </w:t>
        <w:tab/>
        <w:t xml:space="preserve">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60  </w:t>
        <w:tab/>
        <w:t xml:space="preserve">GENE  </w:t>
        <w:tab/>
        <w:t xml:space="preserve">10535764  </w:t>
        <w:tab/>
        <w:t xml:space="preserve">10537368  </w:t>
        <w:tab/>
        <w:t xml:space="preserve">1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70  </w:t>
        <w:tab/>
        <w:t xml:space="preserve">GENE  </w:t>
        <w:tab/>
        <w:t xml:space="preserve">10539329  </w:t>
        <w:tab/>
        <w:t xml:space="preserve">10541247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80  </w:t>
        <w:tab/>
        <w:t xml:space="preserve">GENE  </w:t>
        <w:tab/>
        <w:t xml:space="preserve">10541870  </w:t>
        <w:tab/>
        <w:t xml:space="preserve">10542795  </w:t>
        <w:tab/>
        <w:t xml:space="preserve">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90  </w:t>
        <w:tab/>
        <w:t xml:space="preserve">GENE  </w:t>
        <w:tab/>
        <w:t xml:space="preserve">10549085  </w:t>
        <w:tab/>
        <w:t xml:space="preserve">10550546  </w:t>
        <w:tab/>
        <w:t xml:space="preserve">1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295  </w:t>
        <w:tab/>
        <w:t xml:space="preserve">GENE  </w:t>
        <w:tab/>
        <w:t xml:space="preserve">10562804  </w:t>
        <w:tab/>
        <w:t xml:space="preserve">10563313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00  </w:t>
        <w:tab/>
        <w:t xml:space="preserve">GENE  </w:t>
        <w:tab/>
        <w:t xml:space="preserve">10567321  </w:t>
        <w:tab/>
        <w:t xml:space="preserve">10568779  </w:t>
        <w:tab/>
        <w:t xml:space="preserve">1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10  </w:t>
        <w:tab/>
        <w:t xml:space="preserve">GENE  </w:t>
        <w:tab/>
        <w:t xml:space="preserve">10578185  </w:t>
        <w:tab/>
        <w:t xml:space="preserve">10578599  </w:t>
        <w:tab/>
        <w:t xml:space="preserve">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15  </w:t>
        <w:tab/>
        <w:t xml:space="preserve">GENE  </w:t>
        <w:tab/>
        <w:t xml:space="preserve">10578717  </w:t>
        <w:tab/>
        <w:t xml:space="preserve">10582712  </w:t>
        <w:tab/>
        <w:t xml:space="preserve">3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20  </w:t>
        <w:tab/>
        <w:t xml:space="preserve">GENE  </w:t>
        <w:tab/>
        <w:t xml:space="preserve">10583166  </w:t>
        <w:tab/>
        <w:t xml:space="preserve">10584008  </w:t>
        <w:tab/>
        <w:t xml:space="preserve">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30  </w:t>
        <w:tab/>
        <w:t xml:space="preserve">GENE  </w:t>
        <w:tab/>
        <w:t xml:space="preserve">10587790  </w:t>
        <w:tab/>
        <w:t xml:space="preserve">10588936  </w:t>
        <w:tab/>
        <w:t xml:space="preserve">1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40  </w:t>
        <w:tab/>
        <w:t xml:space="preserve">GENE  </w:t>
        <w:tab/>
        <w:t xml:space="preserve">10590620  </w:t>
        <w:tab/>
        <w:t xml:space="preserve">10591714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45  </w:t>
        <w:tab/>
        <w:t xml:space="preserve">GENE  </w:t>
        <w:tab/>
        <w:t xml:space="preserve">10595145  </w:t>
        <w:tab/>
        <w:t xml:space="preserve">10597480  </w:t>
        <w:tab/>
        <w:t xml:space="preserve">2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50  </w:t>
        <w:tab/>
        <w:t xml:space="preserve">GENE  </w:t>
        <w:tab/>
        <w:t xml:space="preserve">10609583  </w:t>
        <w:tab/>
        <w:t xml:space="preserve">10611888  </w:t>
        <w:tab/>
        <w:t xml:space="preserve">2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60  </w:t>
        <w:tab/>
        <w:t xml:space="preserve">GENE  </w:t>
        <w:tab/>
        <w:t xml:space="preserve">10612295  </w:t>
        <w:tab/>
        <w:t xml:space="preserve">10616223  </w:t>
        <w:tab/>
        <w:t xml:space="preserve">3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70  </w:t>
        <w:tab/>
        <w:t xml:space="preserve">GENE  </w:t>
        <w:tab/>
        <w:t xml:space="preserve">10621851  </w:t>
        <w:tab/>
        <w:t xml:space="preserve">10624483  </w:t>
        <w:tab/>
        <w:t xml:space="preserve">2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80  </w:t>
        <w:tab/>
        <w:t xml:space="preserve">GENE  </w:t>
        <w:tab/>
        <w:t xml:space="preserve">10624966  </w:t>
        <w:tab/>
        <w:t xml:space="preserve">10629425  </w:t>
        <w:tab/>
        <w:t xml:space="preserve">44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390  </w:t>
        <w:tab/>
        <w:t xml:space="preserve">GENE  </w:t>
        <w:tab/>
        <w:t xml:space="preserve">10630649  </w:t>
        <w:tab/>
        <w:t xml:space="preserve">10635191  </w:t>
        <w:tab/>
        <w:t xml:space="preserve">4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00  </w:t>
        <w:tab/>
        <w:t xml:space="preserve">GENE  </w:t>
        <w:tab/>
        <w:t xml:space="preserve">10637244  </w:t>
        <w:tab/>
        <w:t xml:space="preserve">10639169  </w:t>
        <w:tab/>
        <w:t xml:space="preserve">1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10  </w:t>
        <w:tab/>
        <w:t xml:space="preserve">GENE  </w:t>
        <w:tab/>
        <w:t xml:space="preserve">10641376  </w:t>
        <w:tab/>
        <w:t xml:space="preserve">10643295  </w:t>
        <w:tab/>
        <w:t xml:space="preserve">1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20  </w:t>
        <w:tab/>
        <w:t xml:space="preserve">GENE  </w:t>
        <w:tab/>
        <w:t xml:space="preserve">10655898  </w:t>
        <w:tab/>
        <w:t xml:space="preserve">10656548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30  </w:t>
        <w:tab/>
        <w:t xml:space="preserve">GENE  </w:t>
        <w:tab/>
        <w:t xml:space="preserve">10658257  </w:t>
        <w:tab/>
        <w:t xml:space="preserve">10663990  </w:t>
        <w:tab/>
        <w:t xml:space="preserve">5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40  </w:t>
        <w:tab/>
        <w:t xml:space="preserve">GENE  </w:t>
        <w:tab/>
        <w:t xml:space="preserve">10663088  </w:t>
        <w:tab/>
        <w:t xml:space="preserve">10664958  </w:t>
        <w:tab/>
        <w:t xml:space="preserve">1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50  </w:t>
        <w:tab/>
        <w:t xml:space="preserve">GENE  </w:t>
        <w:tab/>
        <w:t xml:space="preserve">10668583  </w:t>
        <w:tab/>
        <w:t xml:space="preserve">10670532  </w:t>
        <w:tab/>
        <w:t xml:space="preserve">1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60  </w:t>
        <w:tab/>
        <w:t xml:space="preserve">GENE  </w:t>
        <w:tab/>
        <w:t xml:space="preserve">10673886  </w:t>
        <w:tab/>
        <w:t xml:space="preserve">10675619  </w:t>
        <w:tab/>
        <w:t xml:space="preserve">1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70  </w:t>
        <w:tab/>
        <w:t xml:space="preserve">GENE  </w:t>
        <w:tab/>
        <w:t xml:space="preserve">10675803  </w:t>
        <w:tab/>
        <w:t xml:space="preserve">10676948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80  </w:t>
        <w:tab/>
        <w:t xml:space="preserve">GENE  </w:t>
        <w:tab/>
        <w:t xml:space="preserve">10677264  </w:t>
        <w:tab/>
        <w:t xml:space="preserve">10679512  </w:t>
        <w:tab/>
        <w:t xml:space="preserve">2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490  </w:t>
        <w:tab/>
        <w:t xml:space="preserve">GENE  </w:t>
        <w:tab/>
        <w:t xml:space="preserve">10680724  </w:t>
        <w:tab/>
        <w:t xml:space="preserve">10681878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00  </w:t>
        <w:tab/>
        <w:t xml:space="preserve">GENE  </w:t>
        <w:tab/>
        <w:t xml:space="preserve">10683321  </w:t>
        <w:tab/>
        <w:t xml:space="preserve">10683954  </w:t>
        <w:tab/>
        <w:t xml:space="preserve">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10  </w:t>
        <w:tab/>
        <w:t xml:space="preserve">GENE  </w:t>
        <w:tab/>
        <w:t xml:space="preserve">10686880  </w:t>
        <w:tab/>
        <w:t xml:space="preserve">10688472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20  </w:t>
        <w:tab/>
        <w:t xml:space="preserve">GENE  </w:t>
        <w:tab/>
        <w:t xml:space="preserve">10689547  </w:t>
        <w:tab/>
        <w:t xml:space="preserve">10690983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30  </w:t>
        <w:tab/>
        <w:t xml:space="preserve">GENE  </w:t>
        <w:tab/>
        <w:t xml:space="preserve">10691861  </w:t>
        <w:tab/>
        <w:t xml:space="preserve">10691938  </w:t>
        <w:tab/>
        <w:t xml:space="preserve">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40  </w:t>
        <w:tab/>
        <w:t xml:space="preserve">GENE  </w:t>
        <w:tab/>
        <w:t xml:space="preserve">10695668  </w:t>
        <w:tab/>
        <w:t xml:space="preserve">10697200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50  </w:t>
        <w:tab/>
        <w:t xml:space="preserve">GENE  </w:t>
        <w:tab/>
        <w:t xml:space="preserve">10701951  </w:t>
        <w:tab/>
        <w:t xml:space="preserve">10705153  </w:t>
        <w:tab/>
        <w:t xml:space="preserve">3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60  </w:t>
        <w:tab/>
        <w:t xml:space="preserve">GENE  </w:t>
        <w:tab/>
        <w:t xml:space="preserve">10708827  </w:t>
        <w:tab/>
        <w:t xml:space="preserve">10709600  </w:t>
        <w:tab/>
        <w:t xml:space="preserve">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70  </w:t>
        <w:tab/>
        <w:t xml:space="preserve">GENE  </w:t>
        <w:tab/>
        <w:t xml:space="preserve">10711758  </w:t>
        <w:tab/>
        <w:t xml:space="preserve">10713113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80  </w:t>
        <w:tab/>
        <w:t xml:space="preserve">GENE  </w:t>
        <w:tab/>
        <w:t xml:space="preserve">10716960  </w:t>
        <w:tab/>
        <w:t xml:space="preserve">10718462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590  </w:t>
        <w:tab/>
        <w:t xml:space="preserve">GENE  </w:t>
        <w:tab/>
        <w:t xml:space="preserve">10719544  </w:t>
        <w:tab/>
        <w:t xml:space="preserve">10719906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00  </w:t>
        <w:tab/>
        <w:t xml:space="preserve">GENE  </w:t>
        <w:tab/>
        <w:t xml:space="preserve">10723667  </w:t>
        <w:tab/>
        <w:t xml:space="preserve">10725094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10  </w:t>
        <w:tab/>
        <w:t xml:space="preserve">GENE  </w:t>
        <w:tab/>
        <w:t xml:space="preserve">10726217  </w:t>
        <w:tab/>
        <w:t xml:space="preserve">10727638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20  </w:t>
        <w:tab/>
        <w:t xml:space="preserve">GENE  </w:t>
        <w:tab/>
        <w:t xml:space="preserve">10729050  </w:t>
        <w:tab/>
        <w:t xml:space="preserve">10729685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30  </w:t>
        <w:tab/>
        <w:t xml:space="preserve">GENE  </w:t>
        <w:tab/>
        <w:t xml:space="preserve">10730496  </w:t>
        <w:tab/>
        <w:t xml:space="preserve">10731595  </w:t>
        <w:tab/>
        <w:t xml:space="preserve">1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40  </w:t>
        <w:tab/>
        <w:t xml:space="preserve">GENE  </w:t>
        <w:tab/>
        <w:t xml:space="preserve">10732742  </w:t>
        <w:tab/>
        <w:t xml:space="preserve">10733947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50  </w:t>
        <w:tab/>
        <w:t xml:space="preserve">GENE  </w:t>
        <w:tab/>
        <w:t xml:space="preserve">10736953  </w:t>
        <w:tab/>
        <w:t xml:space="preserve">10738950  </w:t>
        <w:tab/>
        <w:t xml:space="preserve">1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60  </w:t>
        <w:tab/>
        <w:t xml:space="preserve">GENE  </w:t>
        <w:tab/>
        <w:t xml:space="preserve">10740624  </w:t>
        <w:tab/>
        <w:t xml:space="preserve">10741829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70  </w:t>
        <w:tab/>
        <w:t xml:space="preserve">GENE  </w:t>
        <w:tab/>
        <w:t xml:space="preserve">10745189  </w:t>
        <w:tab/>
        <w:t xml:space="preserve">10748373  </w:t>
        <w:tab/>
        <w:t xml:space="preserve">3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80  </w:t>
        <w:tab/>
        <w:t xml:space="preserve">GENE  </w:t>
        <w:tab/>
        <w:t xml:space="preserve">10749975  </w:t>
        <w:tab/>
        <w:t xml:space="preserve">10750958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690  </w:t>
        <w:tab/>
        <w:t xml:space="preserve">GENE  </w:t>
        <w:tab/>
        <w:t xml:space="preserve">10756636  </w:t>
        <w:tab/>
        <w:t xml:space="preserve">10759025  </w:t>
        <w:tab/>
        <w:t xml:space="preserve">2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00  </w:t>
        <w:tab/>
        <w:t xml:space="preserve">GENE  </w:t>
        <w:tab/>
        <w:t xml:space="preserve">10760804  </w:t>
        <w:tab/>
        <w:t xml:space="preserve">10763149  </w:t>
        <w:tab/>
        <w:t xml:space="preserve">23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05  </w:t>
        <w:tab/>
        <w:t xml:space="preserve">GENE  </w:t>
        <w:tab/>
        <w:t xml:space="preserve">10768597  </w:t>
        <w:tab/>
        <w:t xml:space="preserve">10773893  </w:t>
        <w:tab/>
        <w:t xml:space="preserve">5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10  </w:t>
        <w:tab/>
        <w:t xml:space="preserve">GENE  </w:t>
        <w:tab/>
        <w:t xml:space="preserve">10774141  </w:t>
        <w:tab/>
        <w:t xml:space="preserve">10776899  </w:t>
        <w:tab/>
        <w:t xml:space="preserve">2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15  </w:t>
        <w:tab/>
        <w:t xml:space="preserve">GENE  </w:t>
        <w:tab/>
        <w:t xml:space="preserve">10781443  </w:t>
        <w:tab/>
        <w:t xml:space="preserve">10781574  </w:t>
        <w:tab/>
        <w:t xml:space="preserve">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20  </w:t>
        <w:tab/>
        <w:t xml:space="preserve">GENE  </w:t>
        <w:tab/>
        <w:t xml:space="preserve">10783500  </w:t>
        <w:tab/>
        <w:t xml:space="preserve">10785563  </w:t>
        <w:tab/>
        <w:t xml:space="preserve">2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30  </w:t>
        <w:tab/>
        <w:t xml:space="preserve">GENE  </w:t>
        <w:tab/>
        <w:t xml:space="preserve">10786129  </w:t>
        <w:tab/>
        <w:t xml:space="preserve">10789844  </w:t>
        <w:tab/>
        <w:t xml:space="preserve">3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40  </w:t>
        <w:tab/>
        <w:t xml:space="preserve">GENE  </w:t>
        <w:tab/>
        <w:t xml:space="preserve">10789924  </w:t>
        <w:tab/>
        <w:t xml:space="preserve">10791777  </w:t>
        <w:tab/>
        <w:t xml:space="preserve">1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50  </w:t>
        <w:tab/>
        <w:t xml:space="preserve">GENE  </w:t>
        <w:tab/>
        <w:t xml:space="preserve">10792996  </w:t>
        <w:tab/>
        <w:t xml:space="preserve">10793997  </w:t>
        <w:tab/>
        <w:t xml:space="preserve">1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60  </w:t>
        <w:tab/>
        <w:t xml:space="preserve">GENE  </w:t>
        <w:tab/>
        <w:t xml:space="preserve">10794350  </w:t>
        <w:tab/>
        <w:t xml:space="preserve">10796104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70  </w:t>
        <w:tab/>
        <w:t xml:space="preserve">GENE  </w:t>
        <w:tab/>
        <w:t xml:space="preserve">10797940  </w:t>
        <w:tab/>
        <w:t xml:space="preserve">10804461  </w:t>
        <w:tab/>
        <w:t xml:space="preserve">6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80  </w:t>
        <w:tab/>
        <w:t xml:space="preserve">GENE  </w:t>
        <w:tab/>
        <w:t xml:space="preserve">10807355  </w:t>
        <w:tab/>
        <w:t xml:space="preserve">10809413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790  </w:t>
        <w:tab/>
        <w:t xml:space="preserve">GENE  </w:t>
        <w:tab/>
        <w:t xml:space="preserve">10814801  </w:t>
        <w:tab/>
        <w:t xml:space="preserve">10816812  </w:t>
        <w:tab/>
        <w:t xml:space="preserve">2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00  </w:t>
        <w:tab/>
        <w:t xml:space="preserve">GENE  </w:t>
        <w:tab/>
        <w:t xml:space="preserve">10818384  </w:t>
        <w:tab/>
        <w:t xml:space="preserve">10819337  </w:t>
        <w:tab/>
        <w:t xml:space="preserve">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10  </w:t>
        <w:tab/>
        <w:t xml:space="preserve">GENE  </w:t>
        <w:tab/>
        <w:t xml:space="preserve">10823695  </w:t>
        <w:tab/>
        <w:t xml:space="preserve">10825165  </w:t>
        <w:tab/>
        <w:t xml:space="preserve">1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20  </w:t>
        <w:tab/>
        <w:t xml:space="preserve">GENE  </w:t>
        <w:tab/>
        <w:t xml:space="preserve">10828888  </w:t>
        <w:tab/>
        <w:t xml:space="preserve">10830620  </w:t>
        <w:tab/>
        <w:t xml:space="preserve">1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30  </w:t>
        <w:tab/>
        <w:t xml:space="preserve">GENE  </w:t>
        <w:tab/>
        <w:t xml:space="preserve">10832457  </w:t>
        <w:tab/>
        <w:t xml:space="preserve">10834244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40  </w:t>
        <w:tab/>
        <w:t xml:space="preserve">GENE  </w:t>
        <w:tab/>
        <w:t xml:space="preserve">10839693  </w:t>
        <w:tab/>
        <w:t xml:space="preserve">10840958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50  </w:t>
        <w:tab/>
        <w:t xml:space="preserve">GENE  </w:t>
        <w:tab/>
        <w:t xml:space="preserve">10849893  </w:t>
        <w:tab/>
        <w:t xml:space="preserve">10851179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55  </w:t>
        <w:tab/>
        <w:t xml:space="preserve">GENE  </w:t>
        <w:tab/>
        <w:t xml:space="preserve">10855090  </w:t>
        <w:tab/>
        <w:t xml:space="preserve">10855777  </w:t>
        <w:tab/>
        <w:t xml:space="preserve">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60  </w:t>
        <w:tab/>
        <w:t xml:space="preserve">GENE  </w:t>
        <w:tab/>
        <w:t xml:space="preserve">10871374  </w:t>
        <w:tab/>
        <w:t xml:space="preserve">10878510  </w:t>
        <w:tab/>
        <w:t xml:space="preserve">7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65  </w:t>
        <w:tab/>
        <w:t xml:space="preserve">GENE  </w:t>
        <w:tab/>
        <w:t xml:space="preserve">10881392  </w:t>
        <w:tab/>
        <w:t xml:space="preserve">10890693  </w:t>
        <w:tab/>
        <w:t xml:space="preserve">9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70  </w:t>
        <w:tab/>
        <w:t xml:space="preserve">GENE  </w:t>
        <w:tab/>
        <w:t xml:space="preserve">10891579  </w:t>
        <w:tab/>
        <w:t xml:space="preserve">10893063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80  </w:t>
        <w:tab/>
        <w:t xml:space="preserve">GENE  </w:t>
        <w:tab/>
        <w:t xml:space="preserve">10893659  </w:t>
        <w:tab/>
        <w:t xml:space="preserve">10896996  </w:t>
        <w:tab/>
        <w:t xml:space="preserve">3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890  </w:t>
        <w:tab/>
        <w:t xml:space="preserve">GENE  </w:t>
        <w:tab/>
        <w:t xml:space="preserve">10897930  </w:t>
        <w:tab/>
        <w:t xml:space="preserve">10900065  </w:t>
        <w:tab/>
        <w:t xml:space="preserve">2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00  </w:t>
        <w:tab/>
        <w:t xml:space="preserve">GENE  </w:t>
        <w:tab/>
        <w:t xml:space="preserve">10903935  </w:t>
        <w:tab/>
        <w:t xml:space="preserve">10905673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10  </w:t>
        <w:tab/>
        <w:t xml:space="preserve">GENE  </w:t>
        <w:tab/>
        <w:t xml:space="preserve">10912475  </w:t>
        <w:tab/>
        <w:t xml:space="preserve">10914198  </w:t>
        <w:tab/>
        <w:t xml:space="preserve">1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15  </w:t>
        <w:tab/>
        <w:t xml:space="preserve">GENE  </w:t>
        <w:tab/>
        <w:t xml:space="preserve">10918775  </w:t>
        <w:tab/>
        <w:t xml:space="preserve">10923854  </w:t>
        <w:tab/>
        <w:t xml:space="preserve">5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20  </w:t>
        <w:tab/>
        <w:t xml:space="preserve">GENE  </w:t>
        <w:tab/>
        <w:t xml:space="preserve">10941673  </w:t>
        <w:tab/>
        <w:t xml:space="preserve">10943001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30  </w:t>
        <w:tab/>
        <w:t xml:space="preserve">GENE  </w:t>
        <w:tab/>
        <w:t xml:space="preserve">10960993  </w:t>
        <w:tab/>
        <w:t xml:space="preserve">10961976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40  </w:t>
        <w:tab/>
        <w:t xml:space="preserve">GENE  </w:t>
        <w:tab/>
        <w:t xml:space="preserve">10969458  </w:t>
        <w:tab/>
        <w:t xml:space="preserve">10970560  </w:t>
        <w:tab/>
        <w:t xml:space="preserve">1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45  </w:t>
        <w:tab/>
        <w:t xml:space="preserve">GENE  </w:t>
        <w:tab/>
        <w:t xml:space="preserve">10971497  </w:t>
        <w:tab/>
        <w:t xml:space="preserve">10977171  </w:t>
        <w:tab/>
        <w:t xml:space="preserve">5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50  </w:t>
        <w:tab/>
        <w:t xml:space="preserve">GENE  </w:t>
        <w:tab/>
        <w:t xml:space="preserve">10977332  </w:t>
        <w:tab/>
        <w:t xml:space="preserve">10978637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55  </w:t>
        <w:tab/>
        <w:t xml:space="preserve">GENE  </w:t>
        <w:tab/>
        <w:t xml:space="preserve">10979292  </w:t>
        <w:tab/>
        <w:t xml:space="preserve">10980159  </w:t>
        <w:tab/>
        <w:t xml:space="preserve">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60  </w:t>
        <w:tab/>
        <w:t xml:space="preserve">GENE  </w:t>
        <w:tab/>
        <w:t xml:space="preserve">10985469  </w:t>
        <w:tab/>
        <w:t xml:space="preserve">10986991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70  </w:t>
        <w:tab/>
        <w:t xml:space="preserve">GENE  </w:t>
        <w:tab/>
        <w:t xml:space="preserve">10989011  </w:t>
        <w:tab/>
        <w:t xml:space="preserve">10991134  </w:t>
        <w:tab/>
        <w:t xml:space="preserve">2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80  </w:t>
        <w:tab/>
        <w:t xml:space="preserve">GENE  </w:t>
        <w:tab/>
        <w:t xml:space="preserve">10994627  </w:t>
        <w:tab/>
        <w:t xml:space="preserve">10996149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8990  </w:t>
        <w:tab/>
        <w:t xml:space="preserve">GENE  </w:t>
        <w:tab/>
        <w:t xml:space="preserve">11003575  </w:t>
        <w:tab/>
        <w:t xml:space="preserve">11004296  </w:t>
        <w:tab/>
        <w:t xml:space="preserve">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00  </w:t>
        <w:tab/>
        <w:t xml:space="preserve">GENE  </w:t>
        <w:tab/>
        <w:t xml:space="preserve">11007015  </w:t>
        <w:tab/>
        <w:t xml:space="preserve">11007599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10  </w:t>
        <w:tab/>
        <w:t xml:space="preserve">GENE  </w:t>
        <w:tab/>
        <w:t xml:space="preserve">11008464  </w:t>
        <w:tab/>
        <w:t xml:space="preserve">11009201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20  </w:t>
        <w:tab/>
        <w:t xml:space="preserve">GENE  </w:t>
        <w:tab/>
        <w:t xml:space="preserve">11009838  </w:t>
        <w:tab/>
        <w:t xml:space="preserve">11010637  </w:t>
        <w:tab/>
        <w:t xml:space="preserve">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30  </w:t>
        <w:tab/>
        <w:t xml:space="preserve">GENE  </w:t>
        <w:tab/>
        <w:t xml:space="preserve">11012568  </w:t>
        <w:tab/>
        <w:t xml:space="preserve">11014391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32  </w:t>
        <w:tab/>
        <w:t xml:space="preserve">GENE  </w:t>
        <w:tab/>
        <w:t xml:space="preserve">11017355  </w:t>
        <w:tab/>
        <w:t xml:space="preserve">11022046  </w:t>
        <w:tab/>
        <w:t xml:space="preserve">4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35  </w:t>
        <w:tab/>
        <w:t xml:space="preserve">GENE  </w:t>
        <w:tab/>
        <w:t xml:space="preserve">11035063  </w:t>
        <w:tab/>
        <w:t xml:space="preserve">11036230  </w:t>
        <w:tab/>
        <w:t xml:space="preserve">1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40  </w:t>
        <w:tab/>
        <w:t xml:space="preserve">GENE  </w:t>
        <w:tab/>
        <w:t xml:space="preserve">11038706  </w:t>
        <w:tab/>
        <w:t xml:space="preserve">11039664  </w:t>
        <w:tab/>
        <w:t xml:space="preserve">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50  </w:t>
        <w:tab/>
        <w:t xml:space="preserve">GENE  </w:t>
        <w:tab/>
        <w:t xml:space="preserve">11040733  </w:t>
        <w:tab/>
        <w:t xml:space="preserve">11041925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60  </w:t>
        <w:tab/>
        <w:t xml:space="preserve">GENE  </w:t>
        <w:tab/>
        <w:t xml:space="preserve">11046214  </w:t>
        <w:tab/>
        <w:t xml:space="preserve">11049689  </w:t>
        <w:tab/>
        <w:t xml:space="preserve">3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70  </w:t>
        <w:tab/>
        <w:t xml:space="preserve">GENE  </w:t>
        <w:tab/>
        <w:t xml:space="preserve">11051480  </w:t>
        <w:tab/>
        <w:t xml:space="preserve">11052377  </w:t>
        <w:tab/>
        <w:t xml:space="preserve">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75  </w:t>
        <w:tab/>
        <w:t xml:space="preserve">GENE  </w:t>
        <w:tab/>
        <w:t xml:space="preserve">11053579  </w:t>
        <w:tab/>
        <w:t xml:space="preserve">11053893  </w:t>
        <w:tab/>
        <w:t xml:space="preserve">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76  </w:t>
        <w:tab/>
        <w:t xml:space="preserve">GENE  </w:t>
        <w:tab/>
        <w:t xml:space="preserve">11057848  </w:t>
        <w:tab/>
        <w:t xml:space="preserve">11062754  </w:t>
        <w:tab/>
        <w:t xml:space="preserve">4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78  </w:t>
        <w:tab/>
        <w:t xml:space="preserve">GENE  </w:t>
        <w:tab/>
        <w:t xml:space="preserve">11066867  </w:t>
        <w:tab/>
        <w:t xml:space="preserve">11070512  </w:t>
        <w:tab/>
        <w:t xml:space="preserve">3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80  </w:t>
        <w:tab/>
        <w:t xml:space="preserve">GENE  </w:t>
        <w:tab/>
        <w:t xml:space="preserve">11070576  </w:t>
        <w:tab/>
        <w:t xml:space="preserve">11072600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090  </w:t>
        <w:tab/>
        <w:t xml:space="preserve">GENE  </w:t>
        <w:tab/>
        <w:t xml:space="preserve">11074935  </w:t>
        <w:tab/>
        <w:t xml:space="preserve">11076670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00  </w:t>
        <w:tab/>
        <w:t xml:space="preserve">GENE  </w:t>
        <w:tab/>
        <w:t xml:space="preserve">11077140  </w:t>
        <w:tab/>
        <w:t xml:space="preserve">11078446  </w:t>
        <w:tab/>
        <w:t xml:space="preserve">1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05  </w:t>
        <w:tab/>
        <w:t xml:space="preserve">GENE  </w:t>
        <w:tab/>
        <w:t xml:space="preserve">11082234  </w:t>
        <w:tab/>
        <w:t xml:space="preserve">11082769  </w:t>
        <w:tab/>
        <w:t xml:space="preserve">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10  </w:t>
        <w:tab/>
        <w:t xml:space="preserve">GENE  </w:t>
        <w:tab/>
        <w:t xml:space="preserve">11083376  </w:t>
        <w:tab/>
        <w:t xml:space="preserve">11087115  </w:t>
        <w:tab/>
        <w:t xml:space="preserve">3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20  </w:t>
        <w:tab/>
        <w:t xml:space="preserve">GENE  </w:t>
        <w:tab/>
        <w:t xml:space="preserve">11099786  </w:t>
        <w:tab/>
        <w:t xml:space="preserve">11100422  </w:t>
        <w:tab/>
        <w:t xml:space="preserve">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30  </w:t>
        <w:tab/>
        <w:t xml:space="preserve">GENE  </w:t>
        <w:tab/>
        <w:t xml:space="preserve">11103770  </w:t>
        <w:tab/>
        <w:t xml:space="preserve">11105071  </w:t>
        <w:tab/>
        <w:t xml:space="preserve">1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40  </w:t>
        <w:tab/>
        <w:t xml:space="preserve">GENE  </w:t>
        <w:tab/>
        <w:t xml:space="preserve">11107029  </w:t>
        <w:tab/>
        <w:t xml:space="preserve">11107368  </w:t>
        <w:tab/>
        <w:t xml:space="preserve">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50  </w:t>
        <w:tab/>
        <w:t xml:space="preserve">GENE  </w:t>
        <w:tab/>
        <w:t xml:space="preserve">11108972  </w:t>
        <w:tab/>
        <w:t xml:space="preserve">11115575  </w:t>
        <w:tab/>
        <w:t xml:space="preserve">6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53  </w:t>
        <w:tab/>
        <w:t xml:space="preserve">GENE  </w:t>
        <w:tab/>
        <w:t xml:space="preserve">11117301  </w:t>
        <w:tab/>
        <w:t xml:space="preserve">11121801  </w:t>
        <w:tab/>
        <w:t xml:space="preserve">4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56  </w:t>
        <w:tab/>
        <w:t xml:space="preserve">GENE  </w:t>
        <w:tab/>
        <w:t xml:space="preserve">11124199  </w:t>
        <w:tab/>
        <w:t xml:space="preserve">11128816  </w:t>
        <w:tab/>
        <w:t xml:space="preserve">4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60  </w:t>
        <w:tab/>
        <w:t xml:space="preserve">GENE  </w:t>
        <w:tab/>
        <w:t xml:space="preserve">11129848  </w:t>
        <w:tab/>
        <w:t xml:space="preserve">11133115  </w:t>
        <w:tab/>
        <w:t xml:space="preserve">3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70  </w:t>
        <w:tab/>
        <w:t xml:space="preserve">GENE  </w:t>
        <w:tab/>
        <w:t xml:space="preserve">11137294  </w:t>
        <w:tab/>
        <w:t xml:space="preserve">11139027  </w:t>
        <w:tab/>
        <w:t xml:space="preserve">1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75  </w:t>
        <w:tab/>
        <w:t xml:space="preserve">GENE  </w:t>
        <w:tab/>
        <w:t xml:space="preserve">11143744  </w:t>
        <w:tab/>
        <w:t xml:space="preserve">11148892  </w:t>
        <w:tab/>
        <w:t xml:space="preserve">5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80  </w:t>
        <w:tab/>
        <w:t xml:space="preserve">GENE  </w:t>
        <w:tab/>
        <w:t xml:space="preserve">11149439  </w:t>
        <w:tab/>
        <w:t xml:space="preserve">11152704  </w:t>
        <w:tab/>
        <w:t xml:space="preserve">3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85  </w:t>
        <w:tab/>
        <w:t xml:space="preserve">GENE  </w:t>
        <w:tab/>
        <w:t xml:space="preserve">11156316  </w:t>
        <w:tab/>
        <w:t xml:space="preserve">11158431  </w:t>
        <w:tab/>
        <w:t xml:space="preserve">2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87  </w:t>
        <w:tab/>
        <w:t xml:space="preserve">GENE  </w:t>
        <w:tab/>
        <w:t xml:space="preserve">11159134  </w:t>
        <w:tab/>
        <w:t xml:space="preserve">11160140  </w:t>
        <w:tab/>
        <w:t xml:space="preserve">1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190  </w:t>
        <w:tab/>
        <w:t xml:space="preserve">GENE  </w:t>
        <w:tab/>
        <w:t xml:space="preserve">11160597  </w:t>
        <w:tab/>
        <w:t xml:space="preserve">11163787  </w:t>
        <w:tab/>
        <w:t xml:space="preserve">3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00  </w:t>
        <w:tab/>
        <w:t xml:space="preserve">GENE  </w:t>
        <w:tab/>
        <w:t xml:space="preserve">11165621  </w:t>
        <w:tab/>
        <w:t xml:space="preserve">11167550  </w:t>
        <w:tab/>
        <w:t xml:space="preserve">1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05  </w:t>
        <w:tab/>
        <w:t xml:space="preserve">GENE  </w:t>
        <w:tab/>
        <w:t xml:space="preserve">11171870  </w:t>
        <w:tab/>
        <w:t xml:space="preserve">11176771  </w:t>
        <w:tab/>
        <w:t xml:space="preserve">4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10  </w:t>
        <w:tab/>
        <w:t xml:space="preserve">GENE  </w:t>
        <w:tab/>
        <w:t xml:space="preserve">11178514  </w:t>
        <w:tab/>
        <w:t xml:space="preserve">11181196  </w:t>
        <w:tab/>
        <w:t xml:space="preserve">2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20  </w:t>
        <w:tab/>
        <w:t xml:space="preserve">GENE  </w:t>
        <w:tab/>
        <w:t xml:space="preserve">11186902  </w:t>
        <w:tab/>
        <w:t xml:space="preserve">11187495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30  </w:t>
        <w:tab/>
        <w:t xml:space="preserve">GENE  </w:t>
        <w:tab/>
        <w:t xml:space="preserve">11190027  </w:t>
        <w:tab/>
        <w:t xml:space="preserve">11191829  </w:t>
        <w:tab/>
        <w:t xml:space="preserve">1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40  </w:t>
        <w:tab/>
        <w:t xml:space="preserve">GENE  </w:t>
        <w:tab/>
        <w:t xml:space="preserve">11192715  </w:t>
        <w:tab/>
        <w:t xml:space="preserve">11194207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50  </w:t>
        <w:tab/>
        <w:t xml:space="preserve">GENE  </w:t>
        <w:tab/>
        <w:t xml:space="preserve">11194991  </w:t>
        <w:tab/>
        <w:t xml:space="preserve">11196096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55  </w:t>
        <w:tab/>
        <w:t xml:space="preserve">GENE  </w:t>
        <w:tab/>
        <w:t xml:space="preserve">11210822  </w:t>
        <w:tab/>
        <w:t xml:space="preserve">11215133  </w:t>
        <w:tab/>
        <w:t xml:space="preserve">4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60  </w:t>
        <w:tab/>
        <w:t xml:space="preserve">GENE  </w:t>
        <w:tab/>
        <w:t xml:space="preserve">11217176  </w:t>
        <w:tab/>
        <w:t xml:space="preserve">11218090  </w:t>
        <w:tab/>
        <w:t xml:space="preserve">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65  </w:t>
        <w:tab/>
        <w:t xml:space="preserve">GENE  </w:t>
        <w:tab/>
        <w:t xml:space="preserve">11232936  </w:t>
        <w:tab/>
        <w:t xml:space="preserve">11233646  </w:t>
        <w:tab/>
        <w:t xml:space="preserve">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70  </w:t>
        <w:tab/>
        <w:t xml:space="preserve">GENE  </w:t>
        <w:tab/>
        <w:t xml:space="preserve">11235512  </w:t>
        <w:tab/>
        <w:t xml:space="preserve">11237581  </w:t>
        <w:tab/>
        <w:t xml:space="preserve">2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80  </w:t>
        <w:tab/>
        <w:t xml:space="preserve">GENE  </w:t>
        <w:tab/>
        <w:t xml:space="preserve">11237929  </w:t>
        <w:tab/>
        <w:t xml:space="preserve">11239171  </w:t>
        <w:tab/>
        <w:t xml:space="preserve">1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290  </w:t>
        <w:tab/>
        <w:t xml:space="preserve">GENE  </w:t>
        <w:tab/>
        <w:t xml:space="preserve">11239771  </w:t>
        <w:tab/>
        <w:t xml:space="preserve">11241349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00  </w:t>
        <w:tab/>
        <w:t xml:space="preserve">GENE  </w:t>
        <w:tab/>
        <w:t xml:space="preserve">11248235  </w:t>
        <w:tab/>
        <w:t xml:space="preserve">11248876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10  </w:t>
        <w:tab/>
        <w:t xml:space="preserve">GENE  </w:t>
        <w:tab/>
        <w:t xml:space="preserve">11251633  </w:t>
        <w:tab/>
        <w:t xml:space="preserve">11252676  </w:t>
        <w:tab/>
        <w:t xml:space="preserve">1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20  </w:t>
        <w:tab/>
        <w:t xml:space="preserve">GENE  </w:t>
        <w:tab/>
        <w:t xml:space="preserve">11254046  </w:t>
        <w:tab/>
        <w:t xml:space="preserve">11258986  </w:t>
        <w:tab/>
        <w:t xml:space="preserve">4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30  </w:t>
        <w:tab/>
        <w:t xml:space="preserve">GENE  </w:t>
        <w:tab/>
        <w:t xml:space="preserve">11258926  </w:t>
        <w:tab/>
        <w:t xml:space="preserve">11260277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40  </w:t>
        <w:tab/>
        <w:t xml:space="preserve">GENE  </w:t>
        <w:tab/>
        <w:t xml:space="preserve">11260811  </w:t>
        <w:tab/>
        <w:t xml:space="preserve">11263664  </w:t>
        <w:tab/>
        <w:t xml:space="preserve">2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50  </w:t>
        <w:tab/>
        <w:t xml:space="preserve">GENE  </w:t>
        <w:tab/>
        <w:t xml:space="preserve">11265411  </w:t>
        <w:tab/>
        <w:t xml:space="preserve">11266754  </w:t>
        <w:tab/>
        <w:t xml:space="preserve">1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60  </w:t>
        <w:tab/>
        <w:t xml:space="preserve">GENE  </w:t>
        <w:tab/>
        <w:t xml:space="preserve">11268362  </w:t>
        <w:tab/>
        <w:t xml:space="preserve">11270452  </w:t>
        <w:tab/>
        <w:t xml:space="preserve">2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65  </w:t>
        <w:tab/>
        <w:t xml:space="preserve">GENE  </w:t>
        <w:tab/>
        <w:t xml:space="preserve">11275351  </w:t>
        <w:tab/>
        <w:t xml:space="preserve">11276191  </w:t>
        <w:tab/>
        <w:t xml:space="preserve">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70  </w:t>
        <w:tab/>
        <w:t xml:space="preserve">GENE  </w:t>
        <w:tab/>
        <w:t xml:space="preserve">11279815  </w:t>
        <w:tab/>
        <w:t xml:space="preserve">11280332  </w:t>
        <w:tab/>
        <w:t xml:space="preserve">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75  </w:t>
        <w:tab/>
        <w:t xml:space="preserve">GENE  </w:t>
        <w:tab/>
        <w:t xml:space="preserve">11281375  </w:t>
        <w:tab/>
        <w:t xml:space="preserve">11283183  </w:t>
        <w:tab/>
        <w:t xml:space="preserve">1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80  </w:t>
        <w:tab/>
        <w:t xml:space="preserve">GENE  </w:t>
        <w:tab/>
        <w:t xml:space="preserve">11283631  </w:t>
        <w:tab/>
        <w:t xml:space="preserve">11284748  </w:t>
        <w:tab/>
        <w:t xml:space="preserve">1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390  </w:t>
        <w:tab/>
        <w:t xml:space="preserve">GENE  </w:t>
        <w:tab/>
        <w:t xml:space="preserve">11290829  </w:t>
        <w:tab/>
        <w:t xml:space="preserve">11295949  </w:t>
        <w:tab/>
        <w:t xml:space="preserve">5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00  </w:t>
        <w:tab/>
        <w:t xml:space="preserve">GENE  </w:t>
        <w:tab/>
        <w:t xml:space="preserve">11298563  </w:t>
        <w:tab/>
        <w:t xml:space="preserve">11300539  </w:t>
        <w:tab/>
        <w:t xml:space="preserve">1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10  </w:t>
        <w:tab/>
        <w:t xml:space="preserve">GENE  </w:t>
        <w:tab/>
        <w:t xml:space="preserve">11303798  </w:t>
        <w:tab/>
        <w:t xml:space="preserve">11306284  </w:t>
        <w:tab/>
        <w:t xml:space="preserve">2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20  </w:t>
        <w:tab/>
        <w:t xml:space="preserve">GENE  </w:t>
        <w:tab/>
        <w:t xml:space="preserve">11308231  </w:t>
        <w:tab/>
        <w:t xml:space="preserve">11309302  </w:t>
        <w:tab/>
        <w:t xml:space="preserve">1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30  </w:t>
        <w:tab/>
        <w:t xml:space="preserve">GENE  </w:t>
        <w:tab/>
        <w:t xml:space="preserve">11312580  </w:t>
        <w:tab/>
        <w:t xml:space="preserve">11314016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40  </w:t>
        <w:tab/>
        <w:t xml:space="preserve">GENE  </w:t>
        <w:tab/>
        <w:t xml:space="preserve">11322919  </w:t>
        <w:tab/>
        <w:t xml:space="preserve">11323321  </w:t>
        <w:tab/>
        <w:t xml:space="preserve">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50  </w:t>
        <w:tab/>
        <w:t xml:space="preserve">GENE  </w:t>
        <w:tab/>
        <w:t xml:space="preserve">11323893  </w:t>
        <w:tab/>
        <w:t xml:space="preserve">11325806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60  </w:t>
        <w:tab/>
        <w:t xml:space="preserve">GENE  </w:t>
        <w:tab/>
        <w:t xml:space="preserve">11326165  </w:t>
        <w:tab/>
        <w:t xml:space="preserve">11327562  </w:t>
        <w:tab/>
        <w:t xml:space="preserve">1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70  </w:t>
        <w:tab/>
        <w:t xml:space="preserve">GENE  </w:t>
        <w:tab/>
        <w:t xml:space="preserve">11327844  </w:t>
        <w:tab/>
        <w:t xml:space="preserve">11328584  </w:t>
        <w:tab/>
        <w:t xml:space="preserve">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480  </w:t>
        <w:tab/>
        <w:t xml:space="preserve">GENE  </w:t>
        <w:tab/>
        <w:t xml:space="preserve">11330953  </w:t>
        <w:tab/>
        <w:t xml:space="preserve">11334757  </w:t>
        <w:tab/>
        <w:t xml:space="preserve">3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00  </w:t>
        <w:tab/>
        <w:t xml:space="preserve">GENE  </w:t>
        <w:tab/>
        <w:t xml:space="preserve">11337969  </w:t>
        <w:tab/>
        <w:t xml:space="preserve">11338994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10  </w:t>
        <w:tab/>
        <w:t xml:space="preserve">GENE  </w:t>
        <w:tab/>
        <w:t xml:space="preserve">11339145  </w:t>
        <w:tab/>
        <w:t xml:space="preserve">11342621  </w:t>
        <w:tab/>
        <w:t xml:space="preserve">3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15  </w:t>
        <w:tab/>
        <w:t xml:space="preserve">GENE  </w:t>
        <w:tab/>
        <w:t xml:space="preserve">11343898  </w:t>
        <w:tab/>
        <w:t xml:space="preserve">11346640  </w:t>
        <w:tab/>
        <w:t xml:space="preserve">2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20  </w:t>
        <w:tab/>
        <w:t xml:space="preserve">GENE  </w:t>
        <w:tab/>
        <w:t xml:space="preserve">11351837  </w:t>
        <w:tab/>
        <w:t xml:space="preserve">11352507  </w:t>
        <w:tab/>
        <w:t xml:space="preserve">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25  </w:t>
        <w:tab/>
        <w:t xml:space="preserve">GENE  </w:t>
        <w:tab/>
        <w:t xml:space="preserve">11354946  </w:t>
        <w:tab/>
        <w:t xml:space="preserve">11355386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40  </w:t>
        <w:tab/>
        <w:t xml:space="preserve">GENE  </w:t>
        <w:tab/>
        <w:t xml:space="preserve">11355457  </w:t>
        <w:tab/>
        <w:t xml:space="preserve">11355865  </w:t>
        <w:tab/>
        <w:t xml:space="preserve">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70  </w:t>
        <w:tab/>
        <w:t xml:space="preserve">GENE  </w:t>
        <w:tab/>
        <w:t xml:space="preserve">11364341  </w:t>
        <w:tab/>
        <w:t xml:space="preserve">11365324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72  </w:t>
        <w:tab/>
        <w:t xml:space="preserve">GENE  </w:t>
        <w:tab/>
        <w:t xml:space="preserve">11371652  </w:t>
        <w:tab/>
        <w:t xml:space="preserve">11372994  </w:t>
        <w:tab/>
        <w:t xml:space="preserve">1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75  </w:t>
        <w:tab/>
        <w:t xml:space="preserve">GENE  </w:t>
        <w:tab/>
        <w:t xml:space="preserve">11382787  </w:t>
        <w:tab/>
        <w:t xml:space="preserve">11384192  </w:t>
        <w:tab/>
        <w:t xml:space="preserve">1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77  </w:t>
        <w:tab/>
        <w:t xml:space="preserve">GENE  </w:t>
        <w:tab/>
        <w:t xml:space="preserve">11390033  </w:t>
        <w:tab/>
        <w:t xml:space="preserve">11392442  </w:t>
        <w:tab/>
        <w:t xml:space="preserve">2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78  </w:t>
        <w:tab/>
        <w:t xml:space="preserve">GENE  </w:t>
        <w:tab/>
        <w:t xml:space="preserve">11393225  </w:t>
        <w:tab/>
        <w:t xml:space="preserve">11394514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80  </w:t>
        <w:tab/>
        <w:t xml:space="preserve">GENE  </w:t>
        <w:tab/>
        <w:t xml:space="preserve">11395210  </w:t>
        <w:tab/>
        <w:t xml:space="preserve">11396406  </w:t>
        <w:tab/>
        <w:t xml:space="preserve">1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90  </w:t>
        <w:tab/>
        <w:t xml:space="preserve">GENE  </w:t>
        <w:tab/>
        <w:t xml:space="preserve">11399452  </w:t>
        <w:tab/>
        <w:t xml:space="preserve">11400801  </w:t>
        <w:tab/>
        <w:t xml:space="preserve">1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595  </w:t>
        <w:tab/>
        <w:t xml:space="preserve">GENE  </w:t>
        <w:tab/>
        <w:t xml:space="preserve">11405616  </w:t>
        <w:tab/>
        <w:t xml:space="preserve">11406822  </w:t>
        <w:tab/>
        <w:t xml:space="preserve">1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00  </w:t>
        <w:tab/>
        <w:t xml:space="preserve">GENE  </w:t>
        <w:tab/>
        <w:t xml:space="preserve">11407944  </w:t>
        <w:tab/>
        <w:t xml:space="preserve">11408602  </w:t>
        <w:tab/>
        <w:t xml:space="preserve">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10  </w:t>
        <w:tab/>
        <w:t xml:space="preserve">GENE  </w:t>
        <w:tab/>
        <w:t xml:space="preserve">11410137  </w:t>
        <w:tab/>
        <w:t xml:space="preserve">11410625  </w:t>
        <w:tab/>
        <w:t xml:space="preserve">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12  </w:t>
        <w:tab/>
        <w:t xml:space="preserve">GENE  </w:t>
        <w:tab/>
        <w:t xml:space="preserve">11411108  </w:t>
        <w:tab/>
        <w:t xml:space="preserve">11412900  </w:t>
        <w:tab/>
        <w:t xml:space="preserve">1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15  </w:t>
        <w:tab/>
        <w:t xml:space="preserve">GENE  </w:t>
        <w:tab/>
        <w:t xml:space="preserve">11417022  </w:t>
        <w:tab/>
        <w:t xml:space="preserve">11425195  </w:t>
        <w:tab/>
        <w:t xml:space="preserve">8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18  </w:t>
        <w:tab/>
        <w:t xml:space="preserve">GENE  </w:t>
        <w:tab/>
        <w:t xml:space="preserve">11433834  </w:t>
        <w:tab/>
        <w:t xml:space="preserve">11435188  </w:t>
        <w:tab/>
        <w:t xml:space="preserve">1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20  </w:t>
        <w:tab/>
        <w:t xml:space="preserve">GENE  </w:t>
        <w:tab/>
        <w:t xml:space="preserve">11444752  </w:t>
        <w:tab/>
        <w:t xml:space="preserve">11445420  </w:t>
        <w:tab/>
        <w:t xml:space="preserve">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30  </w:t>
        <w:tab/>
        <w:t xml:space="preserve">GENE  </w:t>
        <w:tab/>
        <w:t xml:space="preserve">11447713  </w:t>
        <w:tab/>
        <w:t xml:space="preserve">11449059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32  </w:t>
        <w:tab/>
        <w:t xml:space="preserve">GENE  </w:t>
        <w:tab/>
        <w:t xml:space="preserve">11456094  </w:t>
        <w:tab/>
        <w:t xml:space="preserve">11456842  </w:t>
        <w:tab/>
        <w:t xml:space="preserve">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34  </w:t>
        <w:tab/>
        <w:t xml:space="preserve">GENE  </w:t>
        <w:tab/>
        <w:t xml:space="preserve">11460158  </w:t>
        <w:tab/>
        <w:t xml:space="preserve">11462399  </w:t>
        <w:tab/>
        <w:t xml:space="preserve">2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35  </w:t>
        <w:tab/>
        <w:t xml:space="preserve">GENE  </w:t>
        <w:tab/>
        <w:t xml:space="preserve">11466386  </w:t>
        <w:tab/>
        <w:t xml:space="preserve">11467762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40  </w:t>
        <w:tab/>
        <w:t xml:space="preserve">GENE  </w:t>
        <w:tab/>
        <w:t xml:space="preserve">11488581  </w:t>
        <w:tab/>
        <w:t xml:space="preserve">11489096  </w:t>
        <w:tab/>
        <w:t xml:space="preserve">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41  </w:t>
        <w:tab/>
        <w:t xml:space="preserve">GENE  </w:t>
        <w:tab/>
        <w:t xml:space="preserve">11491284  </w:t>
        <w:tab/>
        <w:t xml:space="preserve">11494506  </w:t>
        <w:tab/>
        <w:t xml:space="preserve">3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42  </w:t>
        <w:tab/>
        <w:t xml:space="preserve">GENE  </w:t>
        <w:tab/>
        <w:t xml:space="preserve">11498423  </w:t>
        <w:tab/>
        <w:t xml:space="preserve">11499884  </w:t>
        <w:tab/>
        <w:t xml:space="preserve">1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43  </w:t>
        <w:tab/>
        <w:t xml:space="preserve">GENE  </w:t>
        <w:tab/>
        <w:t xml:space="preserve">11505198  </w:t>
        <w:tab/>
        <w:t xml:space="preserve">11508898  </w:t>
        <w:tab/>
        <w:t xml:space="preserve">3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47  </w:t>
        <w:tab/>
        <w:t xml:space="preserve">GENE  </w:t>
        <w:tab/>
        <w:t xml:space="preserve">11509054  </w:t>
        <w:tab/>
        <w:t xml:space="preserve">11509578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48  </w:t>
        <w:tab/>
        <w:t xml:space="preserve">GENE  </w:t>
        <w:tab/>
        <w:t xml:space="preserve">11515471  </w:t>
        <w:tab/>
        <w:t xml:space="preserve">11518300  </w:t>
        <w:tab/>
        <w:t xml:space="preserve">2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50  </w:t>
        <w:tab/>
        <w:t xml:space="preserve">GENE  </w:t>
        <w:tab/>
        <w:t xml:space="preserve">11519609  </w:t>
        <w:tab/>
        <w:t xml:space="preserve">11521985  </w:t>
        <w:tab/>
        <w:t xml:space="preserve">2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60  </w:t>
        <w:tab/>
        <w:t xml:space="preserve">GENE  </w:t>
        <w:tab/>
        <w:t xml:space="preserve">11523059  </w:t>
        <w:tab/>
        <w:t xml:space="preserve">11524556  </w:t>
        <w:tab/>
        <w:t xml:space="preserve">1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70  </w:t>
        <w:tab/>
        <w:t xml:space="preserve">GENE  </w:t>
        <w:tab/>
        <w:t xml:space="preserve">11528487  </w:t>
        <w:tab/>
        <w:t xml:space="preserve">11529842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80  </w:t>
        <w:tab/>
        <w:t xml:space="preserve">GENE  </w:t>
        <w:tab/>
        <w:t xml:space="preserve">11531984  </w:t>
        <w:tab/>
        <w:t xml:space="preserve">11533339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90  </w:t>
        <w:tab/>
        <w:t xml:space="preserve">GENE  </w:t>
        <w:tab/>
        <w:t xml:space="preserve">11541305  </w:t>
        <w:tab/>
        <w:t xml:space="preserve">11542084  </w:t>
        <w:tab/>
        <w:t xml:space="preserve">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695  </w:t>
        <w:tab/>
        <w:t xml:space="preserve">GENE  </w:t>
        <w:tab/>
        <w:t xml:space="preserve">11542562  </w:t>
        <w:tab/>
        <w:t xml:space="preserve">11545006  </w:t>
        <w:tab/>
        <w:t xml:space="preserve">2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00  </w:t>
        <w:tab/>
        <w:t xml:space="preserve">GENE  </w:t>
        <w:tab/>
        <w:t xml:space="preserve">11545892  </w:t>
        <w:tab/>
        <w:t xml:space="preserve">11546467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10  </w:t>
        <w:tab/>
        <w:t xml:space="preserve">GENE  </w:t>
        <w:tab/>
        <w:t xml:space="preserve">11546805  </w:t>
        <w:tab/>
        <w:t xml:space="preserve">11549601  </w:t>
        <w:tab/>
        <w:t xml:space="preserve">2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20  </w:t>
        <w:tab/>
        <w:t xml:space="preserve">GENE  </w:t>
        <w:tab/>
        <w:t xml:space="preserve">11549953  </w:t>
        <w:tab/>
        <w:t xml:space="preserve">11551904  </w:t>
        <w:tab/>
        <w:t xml:space="preserve">1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25  </w:t>
        <w:tab/>
        <w:t xml:space="preserve">GENE  </w:t>
        <w:tab/>
        <w:t xml:space="preserve">11555165  </w:t>
        <w:tab/>
        <w:t xml:space="preserve">11556522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27  </w:t>
        <w:tab/>
        <w:t xml:space="preserve">GENE  </w:t>
        <w:tab/>
        <w:t xml:space="preserve">11559432  </w:t>
        <w:tab/>
        <w:t xml:space="preserve">11561223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30  </w:t>
        <w:tab/>
        <w:t xml:space="preserve">GENE  </w:t>
        <w:tab/>
        <w:t xml:space="preserve">11562049  </w:t>
        <w:tab/>
        <w:t xml:space="preserve">11564627  </w:t>
        <w:tab/>
        <w:t xml:space="preserve">2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32  </w:t>
        <w:tab/>
        <w:t xml:space="preserve">GENE  </w:t>
        <w:tab/>
        <w:t xml:space="preserve">11565678  </w:t>
        <w:tab/>
        <w:t xml:space="preserve">11569522  </w:t>
        <w:tab/>
        <w:t xml:space="preserve">3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34  </w:t>
        <w:tab/>
        <w:t xml:space="preserve">GENE  </w:t>
        <w:tab/>
        <w:t xml:space="preserve">11571010  </w:t>
        <w:tab/>
        <w:t xml:space="preserve">11573856  </w:t>
        <w:tab/>
        <w:t xml:space="preserve">2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36  </w:t>
        <w:tab/>
        <w:t xml:space="preserve">GENE  </w:t>
        <w:tab/>
        <w:t xml:space="preserve">11574093  </w:t>
        <w:tab/>
        <w:t xml:space="preserve">11577651  </w:t>
        <w:tab/>
        <w:t xml:space="preserve">3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38  </w:t>
        <w:tab/>
        <w:t xml:space="preserve">GENE  </w:t>
        <w:tab/>
        <w:t xml:space="preserve">11575967  </w:t>
        <w:tab/>
        <w:t xml:space="preserve">11576237  </w:t>
        <w:tab/>
        <w:t xml:space="preserve">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40  </w:t>
        <w:tab/>
        <w:t xml:space="preserve">GENE  </w:t>
        <w:tab/>
        <w:t xml:space="preserve">11579003  </w:t>
        <w:tab/>
        <w:t xml:space="preserve">11579382  </w:t>
        <w:tab/>
        <w:t xml:space="preserve">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50  </w:t>
        <w:tab/>
        <w:t xml:space="preserve">GENE  </w:t>
        <w:tab/>
        <w:t xml:space="preserve">11579660  </w:t>
        <w:tab/>
        <w:t xml:space="preserve">11581135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55  </w:t>
        <w:tab/>
        <w:t xml:space="preserve">GENE  </w:t>
        <w:tab/>
        <w:t xml:space="preserve">11581851  </w:t>
        <w:tab/>
        <w:t xml:space="preserve">11585786  </w:t>
        <w:tab/>
        <w:t xml:space="preserve">3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0  </w:t>
        <w:tab/>
        <w:t xml:space="preserve">GENE  </w:t>
        <w:tab/>
        <w:t xml:space="preserve">11590310  </w:t>
        <w:tab/>
        <w:t xml:space="preserve">11592368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2  </w:t>
        <w:tab/>
        <w:t xml:space="preserve">GENE  </w:t>
        <w:tab/>
        <w:t xml:space="preserve">11593738  </w:t>
        <w:tab/>
        <w:t xml:space="preserve">11594005  </w:t>
        <w:tab/>
        <w:t xml:space="preserve">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3  </w:t>
        <w:tab/>
        <w:t xml:space="preserve">GENE  </w:t>
        <w:tab/>
        <w:t xml:space="preserve">11594459  </w:t>
        <w:tab/>
        <w:t xml:space="preserve">11595976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4  </w:t>
        <w:tab/>
        <w:t xml:space="preserve">GENE  </w:t>
        <w:tab/>
        <w:t xml:space="preserve">11602221  </w:t>
        <w:tab/>
        <w:t xml:space="preserve">11602547  </w:t>
        <w:tab/>
        <w:t xml:space="preserve">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5  </w:t>
        <w:tab/>
        <w:t xml:space="preserve">GENE  </w:t>
        <w:tab/>
        <w:t xml:space="preserve">11596002  </w:t>
        <w:tab/>
        <w:t xml:space="preserve">11597612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6  </w:t>
        <w:tab/>
        <w:t xml:space="preserve">GENE  </w:t>
        <w:tab/>
        <w:t xml:space="preserve">11597940  </w:t>
        <w:tab/>
        <w:t xml:space="preserve">11599035  </w:t>
        <w:tab/>
        <w:t xml:space="preserve">1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7  </w:t>
        <w:tab/>
        <w:t xml:space="preserve">GENE  </w:t>
        <w:tab/>
        <w:t xml:space="preserve">11604562  </w:t>
        <w:tab/>
        <w:t xml:space="preserve">11607233  </w:t>
        <w:tab/>
        <w:t xml:space="preserve">2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8  </w:t>
        <w:tab/>
        <w:t xml:space="preserve">GENE  </w:t>
        <w:tab/>
        <w:t xml:space="preserve">11608735  </w:t>
        <w:tab/>
        <w:t xml:space="preserve">11611276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69  </w:t>
        <w:tab/>
        <w:t xml:space="preserve">GENE  </w:t>
        <w:tab/>
        <w:t xml:space="preserve">11634550  </w:t>
        <w:tab/>
        <w:t xml:space="preserve">11637588  </w:t>
        <w:tab/>
        <w:t xml:space="preserve">3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0  </w:t>
        <w:tab/>
        <w:t xml:space="preserve">GENE  </w:t>
        <w:tab/>
        <w:t xml:space="preserve">11649006  </w:t>
        <w:tab/>
        <w:t xml:space="preserve">11651100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1  </w:t>
        <w:tab/>
        <w:t xml:space="preserve">GENE  </w:t>
        <w:tab/>
        <w:t xml:space="preserve">11618956  </w:t>
        <w:tab/>
        <w:t xml:space="preserve">11619840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2  </w:t>
        <w:tab/>
        <w:t xml:space="preserve">GENE  </w:t>
        <w:tab/>
        <w:t xml:space="preserve">11620533  </w:t>
        <w:tab/>
        <w:t xml:space="preserve">11621754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3  </w:t>
        <w:tab/>
        <w:t xml:space="preserve">GENE  </w:t>
        <w:tab/>
        <w:t xml:space="preserve">11627760  </w:t>
        <w:tab/>
        <w:t xml:space="preserve">11631214  </w:t>
        <w:tab/>
        <w:t xml:space="preserve">3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4  </w:t>
        <w:tab/>
        <w:t xml:space="preserve">GENE  </w:t>
        <w:tab/>
        <w:t xml:space="preserve">11640042  </w:t>
        <w:tab/>
        <w:t xml:space="preserve">11641449  </w:t>
        <w:tab/>
        <w:t xml:space="preserve">1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5  </w:t>
        <w:tab/>
        <w:t xml:space="preserve">GENE  </w:t>
        <w:tab/>
        <w:t xml:space="preserve">11665891  </w:t>
        <w:tab/>
        <w:t xml:space="preserve">11669937  </w:t>
        <w:tab/>
        <w:t xml:space="preserve">4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6  </w:t>
        <w:tab/>
        <w:t xml:space="preserve">GENE  </w:t>
        <w:tab/>
        <w:t xml:space="preserve">11653541  </w:t>
        <w:tab/>
        <w:t xml:space="preserve">11658017  </w:t>
        <w:tab/>
        <w:t xml:space="preserve">4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7  </w:t>
        <w:tab/>
        <w:t xml:space="preserve">GENE  </w:t>
        <w:tab/>
        <w:t xml:space="preserve">11659529  </w:t>
        <w:tab/>
        <w:t xml:space="preserve">11660380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8  </w:t>
        <w:tab/>
        <w:t xml:space="preserve">GENE  </w:t>
        <w:tab/>
        <w:t xml:space="preserve">11661137  </w:t>
        <w:tab/>
        <w:t xml:space="preserve">11664216  </w:t>
        <w:tab/>
        <w:t xml:space="preserve">3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79  </w:t>
        <w:tab/>
        <w:t xml:space="preserve">GENE  </w:t>
        <w:tab/>
        <w:t xml:space="preserve">11670365  </w:t>
        <w:tab/>
        <w:t xml:space="preserve">11670961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80  </w:t>
        <w:tab/>
        <w:t xml:space="preserve">GENE  </w:t>
        <w:tab/>
        <w:t xml:space="preserve">11672276  </w:t>
        <w:tab/>
        <w:t xml:space="preserve">11672723  </w:t>
        <w:tab/>
        <w:t xml:space="preserve">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81  </w:t>
        <w:tab/>
        <w:t xml:space="preserve">GENE  </w:t>
        <w:tab/>
        <w:t xml:space="preserve">11676734  </w:t>
        <w:tab/>
        <w:t xml:space="preserve">11678256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82  </w:t>
        <w:tab/>
        <w:t xml:space="preserve">GENE  </w:t>
        <w:tab/>
        <w:t xml:space="preserve">11684775  </w:t>
        <w:tab/>
        <w:t xml:space="preserve">11688905  </w:t>
        <w:tab/>
        <w:t xml:space="preserve">4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83  </w:t>
        <w:tab/>
        <w:t xml:space="preserve">GENE  </w:t>
        <w:tab/>
        <w:t xml:space="preserve">11679717  </w:t>
        <w:tab/>
        <w:t xml:space="preserve">11683786  </w:t>
        <w:tab/>
        <w:t xml:space="preserve">4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84  </w:t>
        <w:tab/>
        <w:t xml:space="preserve">GENE  </w:t>
        <w:tab/>
        <w:t xml:space="preserve">11690594  </w:t>
        <w:tab/>
        <w:t xml:space="preserve">11691602  </w:t>
        <w:tab/>
        <w:t xml:space="preserve">1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87  </w:t>
        <w:tab/>
        <w:t xml:space="preserve">GENE  </w:t>
        <w:tab/>
        <w:t xml:space="preserve">11692159  </w:t>
        <w:tab/>
        <w:t xml:space="preserve">11693086  </w:t>
        <w:tab/>
        <w:t xml:space="preserve">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90  </w:t>
        <w:tab/>
        <w:t xml:space="preserve">GENE  </w:t>
        <w:tab/>
        <w:t xml:space="preserve">11693630  </w:t>
        <w:tab/>
        <w:t xml:space="preserve">11694157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91  </w:t>
        <w:tab/>
        <w:t xml:space="preserve">GENE  </w:t>
        <w:tab/>
        <w:t xml:space="preserve">11696291  </w:t>
        <w:tab/>
        <w:t xml:space="preserve">11697306  </w:t>
        <w:tab/>
        <w:t xml:space="preserve">1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92  </w:t>
        <w:tab/>
        <w:t xml:space="preserve">GENE  </w:t>
        <w:tab/>
        <w:t xml:space="preserve">11698113  </w:t>
        <w:tab/>
        <w:t xml:space="preserve">11702618  </w:t>
        <w:tab/>
        <w:t xml:space="preserve">45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96  </w:t>
        <w:tab/>
        <w:t xml:space="preserve">GENE  </w:t>
        <w:tab/>
        <w:t xml:space="preserve">11709096  </w:t>
        <w:tab/>
        <w:t xml:space="preserve">11713563  </w:t>
        <w:tab/>
        <w:t xml:space="preserve">4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798  </w:t>
        <w:tab/>
        <w:t xml:space="preserve">GENE  </w:t>
        <w:tab/>
        <w:t xml:space="preserve">11719663  </w:t>
        <w:tab/>
        <w:t xml:space="preserve">11720047  </w:t>
        <w:tab/>
        <w:t xml:space="preserve">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800  </w:t>
        <w:tab/>
        <w:t xml:space="preserve">GENE  </w:t>
        <w:tab/>
        <w:t xml:space="preserve">11720631  </w:t>
        <w:tab/>
        <w:t xml:space="preserve">11722638  </w:t>
        <w:tab/>
        <w:t xml:space="preserve">2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805  </w:t>
        <w:tab/>
        <w:t xml:space="preserve">GENE  </w:t>
        <w:tab/>
        <w:t xml:space="preserve">11727175  </w:t>
        <w:tab/>
        <w:t xml:space="preserve">11727796  </w:t>
        <w:tab/>
        <w:t xml:space="preserve">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810  </w:t>
        <w:tab/>
        <w:t xml:space="preserve">GENE  </w:t>
        <w:tab/>
        <w:t xml:space="preserve">11728652  </w:t>
        <w:tab/>
        <w:t xml:space="preserve">11730775  </w:t>
        <w:tab/>
        <w:t xml:space="preserve">2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820  </w:t>
        <w:tab/>
        <w:t xml:space="preserve">GENE  </w:t>
        <w:tab/>
        <w:t xml:space="preserve">11733843  </w:t>
        <w:tab/>
        <w:t xml:space="preserve">11735351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830  </w:t>
        <w:tab/>
        <w:t xml:space="preserve">GENE  </w:t>
        <w:tab/>
        <w:t xml:space="preserve">11737584  </w:t>
        <w:tab/>
        <w:t xml:space="preserve">11739382  </w:t>
        <w:tab/>
        <w:t xml:space="preserve">1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29970  </w:t>
        <w:tab/>
        <w:t xml:space="preserve">GENE  </w:t>
        <w:tab/>
        <w:t xml:space="preserve">11745834  </w:t>
        <w:tab/>
        <w:t xml:space="preserve">11747016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10  </w:t>
        <w:tab/>
        <w:t xml:space="preserve">GENE  </w:t>
        <w:tab/>
        <w:t xml:space="preserve">11747260  </w:t>
        <w:tab/>
        <w:t xml:space="preserve">11749031  </w:t>
        <w:tab/>
        <w:t xml:space="preserve">1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20  </w:t>
        <w:tab/>
        <w:t xml:space="preserve">GENE  </w:t>
        <w:tab/>
        <w:t xml:space="preserve">11752540  </w:t>
        <w:tab/>
        <w:t xml:space="preserve">11757020  </w:t>
        <w:tab/>
        <w:t xml:space="preserve">4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22  </w:t>
        <w:tab/>
        <w:t xml:space="preserve">GENE  </w:t>
        <w:tab/>
        <w:t xml:space="preserve">11759379  </w:t>
        <w:tab/>
        <w:t xml:space="preserve">11760377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40  </w:t>
        <w:tab/>
        <w:t xml:space="preserve">GENE  </w:t>
        <w:tab/>
        <w:t xml:space="preserve">11761181  </w:t>
        <w:tab/>
        <w:t xml:space="preserve">11761679  </w:t>
        <w:tab/>
        <w:t xml:space="preserve">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45  </w:t>
        <w:tab/>
        <w:t xml:space="preserve">GENE  </w:t>
        <w:tab/>
        <w:t xml:space="preserve">11767648  </w:t>
        <w:tab/>
        <w:t xml:space="preserve">11772758  </w:t>
        <w:tab/>
        <w:t xml:space="preserve">5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47  </w:t>
        <w:tab/>
        <w:t xml:space="preserve">GENE  </w:t>
        <w:tab/>
        <w:t xml:space="preserve">11777746  </w:t>
        <w:tab/>
        <w:t xml:space="preserve">11778687  </w:t>
        <w:tab/>
        <w:t xml:space="preserve">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50  </w:t>
        <w:tab/>
        <w:t xml:space="preserve">GENE  </w:t>
        <w:tab/>
        <w:t xml:space="preserve">11782691  </w:t>
        <w:tab/>
        <w:t xml:space="preserve">11783647  </w:t>
        <w:tab/>
        <w:t xml:space="preserve">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60  </w:t>
        <w:tab/>
        <w:t xml:space="preserve">GENE  </w:t>
        <w:tab/>
        <w:t xml:space="preserve">11785525  </w:t>
        <w:tab/>
        <w:t xml:space="preserve">11785912  </w:t>
        <w:tab/>
        <w:t xml:space="preserve">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70  </w:t>
        <w:tab/>
        <w:t xml:space="preserve">GENE  </w:t>
        <w:tab/>
        <w:t xml:space="preserve">11794437  </w:t>
        <w:tab/>
        <w:t xml:space="preserve">11797751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80  </w:t>
        <w:tab/>
        <w:t xml:space="preserve">GENE  </w:t>
        <w:tab/>
        <w:t xml:space="preserve">11811312  </w:t>
        <w:tab/>
        <w:t xml:space="preserve">11814226  </w:t>
        <w:tab/>
        <w:t xml:space="preserve">2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83  </w:t>
        <w:tab/>
        <w:t xml:space="preserve">GENE  </w:t>
        <w:tab/>
        <w:t xml:space="preserve">11816254  </w:t>
        <w:tab/>
        <w:t xml:space="preserve">11817513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87  </w:t>
        <w:tab/>
        <w:t xml:space="preserve">GENE  </w:t>
        <w:tab/>
        <w:t xml:space="preserve">11820412  </w:t>
        <w:tab/>
        <w:t xml:space="preserve">11821290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190  </w:t>
        <w:tab/>
        <w:t xml:space="preserve">GENE  </w:t>
        <w:tab/>
        <w:t xml:space="preserve">11821809  </w:t>
        <w:tab/>
        <w:t xml:space="preserve">11822876  </w:t>
        <w:tab/>
        <w:t xml:space="preserve">1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00  </w:t>
        <w:tab/>
        <w:t xml:space="preserve">GENE  </w:t>
        <w:tab/>
        <w:t xml:space="preserve">11828287  </w:t>
        <w:tab/>
        <w:t xml:space="preserve">11834797  </w:t>
        <w:tab/>
        <w:t xml:space="preserve">6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0  </w:t>
        <w:tab/>
        <w:t xml:space="preserve">GENE  </w:t>
        <w:tab/>
        <w:t xml:space="preserve">11838898  </w:t>
        <w:tab/>
        <w:t xml:space="preserve">11841044  </w:t>
        <w:tab/>
        <w:t xml:space="preserve">2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1  </w:t>
        <w:tab/>
        <w:t xml:space="preserve">GENE  </w:t>
        <w:tab/>
        <w:t xml:space="preserve">11842087  </w:t>
        <w:tab/>
        <w:t xml:space="preserve">11846145  </w:t>
        <w:tab/>
        <w:t xml:space="preserve">4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2  </w:t>
        <w:tab/>
        <w:t xml:space="preserve">GENE  </w:t>
        <w:tab/>
        <w:t xml:space="preserve">11846527  </w:t>
        <w:tab/>
        <w:t xml:space="preserve">11847963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3  </w:t>
        <w:tab/>
        <w:t xml:space="preserve">GENE  </w:t>
        <w:tab/>
        <w:t xml:space="preserve">11855014  </w:t>
        <w:tab/>
        <w:t xml:space="preserve">11857796  </w:t>
        <w:tab/>
        <w:t xml:space="preserve">2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4  </w:t>
        <w:tab/>
        <w:t xml:space="preserve">GENE  </w:t>
        <w:tab/>
        <w:t xml:space="preserve">11861335  </w:t>
        <w:tab/>
        <w:t xml:space="preserve">11862201  </w:t>
        <w:tab/>
        <w:t xml:space="preserve">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6  </w:t>
        <w:tab/>
        <w:t xml:space="preserve">GENE  </w:t>
        <w:tab/>
        <w:t xml:space="preserve">11866249  </w:t>
        <w:tab/>
        <w:t xml:space="preserve">11866855  </w:t>
        <w:tab/>
        <w:t xml:space="preserve">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8  </w:t>
        <w:tab/>
        <w:t xml:space="preserve">GENE  </w:t>
        <w:tab/>
        <w:t xml:space="preserve">11868325  </w:t>
        <w:tab/>
        <w:t xml:space="preserve">11871813  </w:t>
        <w:tab/>
        <w:t xml:space="preserve">3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19  </w:t>
        <w:tab/>
        <w:t xml:space="preserve">GENE  </w:t>
        <w:tab/>
        <w:t xml:space="preserve">11872106  </w:t>
        <w:tab/>
        <w:t xml:space="preserve">11877318  </w:t>
        <w:tab/>
        <w:t xml:space="preserve">5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20  </w:t>
        <w:tab/>
        <w:t xml:space="preserve">GENE  </w:t>
        <w:tab/>
        <w:t xml:space="preserve">11878401  </w:t>
        <w:tab/>
        <w:t xml:space="preserve">11878993  </w:t>
        <w:tab/>
        <w:t xml:space="preserve">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30  </w:t>
        <w:tab/>
        <w:t xml:space="preserve">GENE  </w:t>
        <w:tab/>
        <w:t xml:space="preserve">11879770  </w:t>
        <w:tab/>
        <w:t xml:space="preserve">11882323  </w:t>
        <w:tab/>
        <w:t xml:space="preserve">2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40  </w:t>
        <w:tab/>
        <w:t xml:space="preserve">GENE  </w:t>
        <w:tab/>
        <w:t xml:space="preserve">11884360  </w:t>
        <w:tab/>
        <w:t xml:space="preserve">11884758  </w:t>
        <w:tab/>
        <w:t xml:space="preserve">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50  </w:t>
        <w:tab/>
        <w:t xml:space="preserve">GENE  </w:t>
        <w:tab/>
        <w:t xml:space="preserve">11891294  </w:t>
        <w:tab/>
        <w:t xml:space="preserve">11891967  </w:t>
        <w:tab/>
        <w:t xml:space="preserve">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60  </w:t>
        <w:tab/>
        <w:t xml:space="preserve">GENE  </w:t>
        <w:tab/>
        <w:t xml:space="preserve">11909654  </w:t>
        <w:tab/>
        <w:t xml:space="preserve">11909860  </w:t>
        <w:tab/>
        <w:t xml:space="preserve">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70  </w:t>
        <w:tab/>
        <w:t xml:space="preserve">GENE  </w:t>
        <w:tab/>
        <w:t xml:space="preserve">11911549  </w:t>
        <w:tab/>
        <w:t xml:space="preserve">11912876  </w:t>
        <w:tab/>
        <w:t xml:space="preserve">1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80  </w:t>
        <w:tab/>
        <w:t xml:space="preserve">GENE  </w:t>
        <w:tab/>
        <w:t xml:space="preserve">11914901  </w:t>
        <w:tab/>
        <w:t xml:space="preserve">11916232  </w:t>
        <w:tab/>
        <w:t xml:space="preserve">1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290  </w:t>
        <w:tab/>
        <w:t xml:space="preserve">GENE  </w:t>
        <w:tab/>
        <w:t xml:space="preserve">11917765  </w:t>
        <w:tab/>
        <w:t xml:space="preserve">11920081  </w:t>
        <w:tab/>
        <w:t xml:space="preserve">2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00  </w:t>
        <w:tab/>
        <w:t xml:space="preserve">GENE  </w:t>
        <w:tab/>
        <w:t xml:space="preserve">11921925  </w:t>
        <w:tab/>
        <w:t xml:space="preserve">11924789  </w:t>
        <w:tab/>
        <w:t xml:space="preserve">2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10  </w:t>
        <w:tab/>
        <w:t xml:space="preserve">GENE  </w:t>
        <w:tab/>
        <w:t xml:space="preserve">11929237  </w:t>
        <w:tab/>
        <w:t xml:space="preserve">11929762  </w:t>
        <w:tab/>
        <w:t xml:space="preserve">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20  </w:t>
        <w:tab/>
        <w:t xml:space="preserve">GENE  </w:t>
        <w:tab/>
        <w:t xml:space="preserve">11931822  </w:t>
        <w:tab/>
        <w:t xml:space="preserve">11935229  </w:t>
        <w:tab/>
        <w:t xml:space="preserve">3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30  </w:t>
        <w:tab/>
        <w:t xml:space="preserve">GENE  </w:t>
        <w:tab/>
        <w:t xml:space="preserve">11936769  </w:t>
        <w:tab/>
        <w:t xml:space="preserve">11937768  </w:t>
        <w:tab/>
        <w:t xml:space="preserve">1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35  </w:t>
        <w:tab/>
        <w:t xml:space="preserve">GENE  </w:t>
        <w:tab/>
        <w:t xml:space="preserve">11943319  </w:t>
        <w:tab/>
        <w:t xml:space="preserve">11945625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40  </w:t>
        <w:tab/>
        <w:t xml:space="preserve">GENE  </w:t>
        <w:tab/>
        <w:t xml:space="preserve">11957161  </w:t>
        <w:tab/>
        <w:t xml:space="preserve">11958801  </w:t>
        <w:tab/>
        <w:t xml:space="preserve">1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50  </w:t>
        <w:tab/>
        <w:t xml:space="preserve">GENE  </w:t>
        <w:tab/>
        <w:t xml:space="preserve">11960951  </w:t>
        <w:tab/>
        <w:t xml:space="preserve">11962322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60  </w:t>
        <w:tab/>
        <w:t xml:space="preserve">GENE  </w:t>
        <w:tab/>
        <w:t xml:space="preserve">11965058  </w:t>
        <w:tab/>
        <w:t xml:space="preserve">11965598  </w:t>
        <w:tab/>
        <w:t xml:space="preserve">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70  </w:t>
        <w:tab/>
        <w:t xml:space="preserve">GENE  </w:t>
        <w:tab/>
        <w:t xml:space="preserve">11965715  </w:t>
        <w:tab/>
        <w:t xml:space="preserve">11966254  </w:t>
        <w:tab/>
        <w:t xml:space="preserve">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80  </w:t>
        <w:tab/>
        <w:t xml:space="preserve">GENE  </w:t>
        <w:tab/>
        <w:t xml:space="preserve">11974959  </w:t>
        <w:tab/>
        <w:t xml:space="preserve">11977106  </w:t>
        <w:tab/>
        <w:t xml:space="preserve">2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90  </w:t>
        <w:tab/>
        <w:t xml:space="preserve">GENE  </w:t>
        <w:tab/>
        <w:t xml:space="preserve">11977425  </w:t>
        <w:tab/>
        <w:t xml:space="preserve">11980088  </w:t>
        <w:tab/>
        <w:t xml:space="preserve">2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93  </w:t>
        <w:tab/>
        <w:t xml:space="preserve">GENE  </w:t>
        <w:tab/>
        <w:t xml:space="preserve">11999455  </w:t>
        <w:tab/>
        <w:t xml:space="preserve">12004206  </w:t>
        <w:tab/>
        <w:t xml:space="preserve">4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396  </w:t>
        <w:tab/>
        <w:t xml:space="preserve">GENE  </w:t>
        <w:tab/>
        <w:t xml:space="preserve">12005122  </w:t>
        <w:tab/>
        <w:t xml:space="preserve">12007602  </w:t>
        <w:tab/>
        <w:t xml:space="preserve">2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00  </w:t>
        <w:tab/>
        <w:t xml:space="preserve">GENE  </w:t>
        <w:tab/>
        <w:t xml:space="preserve">12010125  </w:t>
        <w:tab/>
        <w:t xml:space="preserve">12012687  </w:t>
        <w:tab/>
        <w:t xml:space="preserve">2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05  </w:t>
        <w:tab/>
        <w:t xml:space="preserve">GENE  </w:t>
        <w:tab/>
        <w:t xml:space="preserve">12019961  </w:t>
        <w:tab/>
        <w:t xml:space="preserve">12025561  </w:t>
        <w:tab/>
        <w:t xml:space="preserve">5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10  </w:t>
        <w:tab/>
        <w:t xml:space="preserve">GENE  </w:t>
        <w:tab/>
        <w:t xml:space="preserve">12026187  </w:t>
        <w:tab/>
        <w:t xml:space="preserve">12027919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11  </w:t>
        <w:tab/>
        <w:t xml:space="preserve">GENE  </w:t>
        <w:tab/>
        <w:t xml:space="preserve">12028991  </w:t>
        <w:tab/>
        <w:t xml:space="preserve">12034060  </w:t>
        <w:tab/>
        <w:t xml:space="preserve">5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13  </w:t>
        <w:tab/>
        <w:t xml:space="preserve">GENE  </w:t>
        <w:tab/>
        <w:t xml:space="preserve">12034255  </w:t>
        <w:tab/>
        <w:t xml:space="preserve">12039223  </w:t>
        <w:tab/>
        <w:t xml:space="preserve">4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15  </w:t>
        <w:tab/>
        <w:t xml:space="preserve">GENE  </w:t>
        <w:tab/>
        <w:t xml:space="preserve">12039596  </w:t>
        <w:tab/>
        <w:t xml:space="preserve">12041577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16  </w:t>
        <w:tab/>
        <w:t xml:space="preserve">GENE  </w:t>
        <w:tab/>
        <w:t xml:space="preserve">12044242  </w:t>
        <w:tab/>
        <w:t xml:space="preserve">12049756  </w:t>
        <w:tab/>
        <w:t xml:space="preserve">5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18  </w:t>
        <w:tab/>
        <w:t xml:space="preserve">GENE  </w:t>
        <w:tab/>
        <w:t xml:space="preserve">12051237  </w:t>
        <w:tab/>
        <w:t xml:space="preserve">12056670  </w:t>
        <w:tab/>
        <w:t xml:space="preserve">5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20  </w:t>
        <w:tab/>
        <w:t xml:space="preserve">GENE  </w:t>
        <w:tab/>
        <w:t xml:space="preserve">12057593  </w:t>
        <w:tab/>
        <w:t xml:space="preserve">12061124  </w:t>
        <w:tab/>
        <w:t xml:space="preserve">3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30  </w:t>
        <w:tab/>
        <w:t xml:space="preserve">GENE  </w:t>
        <w:tab/>
        <w:t xml:space="preserve">12065487  </w:t>
        <w:tab/>
        <w:t xml:space="preserve">12065831  </w:t>
        <w:tab/>
        <w:t xml:space="preserve">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33  </w:t>
        <w:tab/>
        <w:t xml:space="preserve">GENE  </w:t>
        <w:tab/>
        <w:t xml:space="preserve">12067445  </w:t>
        <w:tab/>
        <w:t xml:space="preserve">12070484  </w:t>
        <w:tab/>
        <w:t xml:space="preserve">3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36  </w:t>
        <w:tab/>
        <w:t xml:space="preserve">GENE  </w:t>
        <w:tab/>
        <w:t xml:space="preserve">12071808  </w:t>
        <w:tab/>
        <w:t xml:space="preserve">12073586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40  </w:t>
        <w:tab/>
        <w:t xml:space="preserve">GENE  </w:t>
        <w:tab/>
        <w:t xml:space="preserve">12078452  </w:t>
        <w:tab/>
        <w:t xml:space="preserve">12082410  </w:t>
        <w:tab/>
        <w:t xml:space="preserve">3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50  </w:t>
        <w:tab/>
        <w:t xml:space="preserve">GENE  </w:t>
        <w:tab/>
        <w:t xml:space="preserve">12084161  </w:t>
        <w:tab/>
        <w:t xml:space="preserve">12087966  </w:t>
        <w:tab/>
        <w:t xml:space="preserve">3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55  </w:t>
        <w:tab/>
        <w:t xml:space="preserve">GENE  </w:t>
        <w:tab/>
        <w:t xml:space="preserve">12088788  </w:t>
        <w:tab/>
        <w:t xml:space="preserve">12090624  </w:t>
        <w:tab/>
        <w:t xml:space="preserve">1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60  </w:t>
        <w:tab/>
        <w:t xml:space="preserve">GENE  </w:t>
        <w:tab/>
        <w:t xml:space="preserve">12104951  </w:t>
        <w:tab/>
        <w:t xml:space="preserve">12105411  </w:t>
        <w:tab/>
        <w:t xml:space="preserve">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65  </w:t>
        <w:tab/>
        <w:t xml:space="preserve">GENE  </w:t>
        <w:tab/>
        <w:t xml:space="preserve">12107074  </w:t>
        <w:tab/>
        <w:t xml:space="preserve">12112132  </w:t>
        <w:tab/>
        <w:t xml:space="preserve">5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70  </w:t>
        <w:tab/>
        <w:t xml:space="preserve">GENE  </w:t>
        <w:tab/>
        <w:t xml:space="preserve">12112635  </w:t>
        <w:tab/>
        <w:t xml:space="preserve">12113224  </w:t>
        <w:tab/>
        <w:t xml:space="preserve">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80  </w:t>
        <w:tab/>
        <w:t xml:space="preserve">GENE  </w:t>
        <w:tab/>
        <w:t xml:space="preserve">12114987  </w:t>
        <w:tab/>
        <w:t xml:space="preserve">12115526  </w:t>
        <w:tab/>
        <w:t xml:space="preserve">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490  </w:t>
        <w:tab/>
        <w:t xml:space="preserve">GENE  </w:t>
        <w:tab/>
        <w:t xml:space="preserve">12115970  </w:t>
        <w:tab/>
        <w:t xml:space="preserve">12116511  </w:t>
        <w:tab/>
        <w:t xml:space="preserve">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00  </w:t>
        <w:tab/>
        <w:t xml:space="preserve">GENE  </w:t>
        <w:tab/>
        <w:t xml:space="preserve">12117327  </w:t>
        <w:tab/>
        <w:t xml:space="preserve">12118337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05  </w:t>
        <w:tab/>
        <w:t xml:space="preserve">GENE  </w:t>
        <w:tab/>
        <w:t xml:space="preserve">12118938  </w:t>
        <w:tab/>
        <w:t xml:space="preserve">12120764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10  </w:t>
        <w:tab/>
        <w:t xml:space="preserve">GENE  </w:t>
        <w:tab/>
        <w:t xml:space="preserve">12121112  </w:t>
        <w:tab/>
        <w:t xml:space="preserve">12121263  </w:t>
        <w:tab/>
        <w:t xml:space="preserve">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20  </w:t>
        <w:tab/>
        <w:t xml:space="preserve">GENE  </w:t>
        <w:tab/>
        <w:t xml:space="preserve">12131512  </w:t>
        <w:tab/>
        <w:t xml:space="preserve">12132708  </w:t>
        <w:tab/>
        <w:t xml:space="preserve">1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30  </w:t>
        <w:tab/>
        <w:t xml:space="preserve">GENE  </w:t>
        <w:tab/>
        <w:t xml:space="preserve">12140047  </w:t>
        <w:tab/>
        <w:t xml:space="preserve">12140568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40  </w:t>
        <w:tab/>
        <w:t xml:space="preserve">GENE  </w:t>
        <w:tab/>
        <w:t xml:space="preserve">12145327  </w:t>
        <w:tab/>
        <w:t xml:space="preserve">12147010  </w:t>
        <w:tab/>
        <w:t xml:space="preserve">1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50  </w:t>
        <w:tab/>
        <w:t xml:space="preserve">GENE  </w:t>
        <w:tab/>
        <w:t xml:space="preserve">12148342  </w:t>
        <w:tab/>
        <w:t xml:space="preserve">12150810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60  </w:t>
        <w:tab/>
        <w:t xml:space="preserve">GENE  </w:t>
        <w:tab/>
        <w:t xml:space="preserve">12152484  </w:t>
        <w:tab/>
        <w:t xml:space="preserve">12158077  </w:t>
        <w:tab/>
        <w:t xml:space="preserve">5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70  </w:t>
        <w:tab/>
        <w:t xml:space="preserve">GENE  </w:t>
        <w:tab/>
        <w:t xml:space="preserve">12160871  </w:t>
        <w:tab/>
        <w:t xml:space="preserve">12165126  </w:t>
        <w:tab/>
        <w:t xml:space="preserve">4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80  </w:t>
        <w:tab/>
        <w:t xml:space="preserve">GENE  </w:t>
        <w:tab/>
        <w:t xml:space="preserve">12168302  </w:t>
        <w:tab/>
        <w:t xml:space="preserve">12168688  </w:t>
        <w:tab/>
        <w:t xml:space="preserve">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85  </w:t>
        <w:tab/>
        <w:t xml:space="preserve">GENE  </w:t>
        <w:tab/>
        <w:t xml:space="preserve">12175992  </w:t>
        <w:tab/>
        <w:t xml:space="preserve">12177397  </w:t>
        <w:tab/>
        <w:t xml:space="preserve">1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590  </w:t>
        <w:tab/>
        <w:t xml:space="preserve">GENE  </w:t>
        <w:tab/>
        <w:t xml:space="preserve">12181324  </w:t>
        <w:tab/>
        <w:t xml:space="preserve">12181854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00  </w:t>
        <w:tab/>
        <w:t xml:space="preserve">GENE  </w:t>
        <w:tab/>
        <w:t xml:space="preserve">12186133  </w:t>
        <w:tab/>
        <w:t xml:space="preserve">12186741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10  </w:t>
        <w:tab/>
        <w:t xml:space="preserve">GENE  </w:t>
        <w:tab/>
        <w:t xml:space="preserve">12187226  </w:t>
        <w:tab/>
        <w:t xml:space="preserve">12187564  </w:t>
        <w:tab/>
        <w:t xml:space="preserve">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20  </w:t>
        <w:tab/>
        <w:t xml:space="preserve">GENE  </w:t>
        <w:tab/>
        <w:t xml:space="preserve">12189681  </w:t>
        <w:tab/>
        <w:t xml:space="preserve">12191638  </w:t>
        <w:tab/>
        <w:t xml:space="preserve">1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30  </w:t>
        <w:tab/>
        <w:t xml:space="preserve">GENE  </w:t>
        <w:tab/>
        <w:t xml:space="preserve">12193153  </w:t>
        <w:tab/>
        <w:t xml:space="preserve">12195726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40  </w:t>
        <w:tab/>
        <w:t xml:space="preserve">GENE  </w:t>
        <w:tab/>
        <w:t xml:space="preserve">12196570  </w:t>
        <w:tab/>
        <w:t xml:space="preserve">12199433  </w:t>
        <w:tab/>
        <w:t xml:space="preserve">2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50  </w:t>
        <w:tab/>
        <w:t xml:space="preserve">GENE  </w:t>
        <w:tab/>
        <w:t xml:space="preserve">12201336  </w:t>
        <w:tab/>
        <w:t xml:space="preserve">12202712  </w:t>
        <w:tab/>
        <w:t xml:space="preserve">1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55  </w:t>
        <w:tab/>
        <w:t xml:space="preserve">GENE  </w:t>
        <w:tab/>
        <w:t xml:space="preserve">12204209  </w:t>
        <w:tab/>
        <w:t xml:space="preserve">12206331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60  </w:t>
        <w:tab/>
        <w:t xml:space="preserve">GENE  </w:t>
        <w:tab/>
        <w:t xml:space="preserve">12207643  </w:t>
        <w:tab/>
        <w:t xml:space="preserve">12207876  </w:t>
        <w:tab/>
        <w:t xml:space="preserve">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63  </w:t>
        <w:tab/>
        <w:t xml:space="preserve">GENE  </w:t>
        <w:tab/>
        <w:t xml:space="preserve">12210901  </w:t>
        <w:tab/>
        <w:t xml:space="preserve">12212238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65  </w:t>
        <w:tab/>
        <w:t xml:space="preserve">GENE  </w:t>
        <w:tab/>
        <w:t xml:space="preserve">12213018  </w:t>
        <w:tab/>
        <w:t xml:space="preserve">12213931  </w:t>
        <w:tab/>
        <w:t xml:space="preserve">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68  </w:t>
        <w:tab/>
        <w:t xml:space="preserve">GENE  </w:t>
        <w:tab/>
        <w:t xml:space="preserve">12215779  </w:t>
        <w:tab/>
        <w:t xml:space="preserve">12224356  </w:t>
        <w:tab/>
        <w:t xml:space="preserve">8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70  </w:t>
        <w:tab/>
        <w:t xml:space="preserve">GENE  </w:t>
        <w:tab/>
        <w:t xml:space="preserve">12227622  </w:t>
        <w:tab/>
        <w:t xml:space="preserve">12228491  </w:t>
        <w:tab/>
        <w:t xml:space="preserve">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80  </w:t>
        <w:tab/>
        <w:t xml:space="preserve">GENE  </w:t>
        <w:tab/>
        <w:t xml:space="preserve">12228851  </w:t>
        <w:tab/>
        <w:t xml:space="preserve">12232753  </w:t>
        <w:tab/>
        <w:t xml:space="preserve">3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85  </w:t>
        <w:tab/>
        <w:t xml:space="preserve">GENE  </w:t>
        <w:tab/>
        <w:t xml:space="preserve">12235413  </w:t>
        <w:tab/>
        <w:t xml:space="preserve">12237249  </w:t>
        <w:tab/>
        <w:t xml:space="preserve">1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90  </w:t>
        <w:tab/>
        <w:t xml:space="preserve">GENE  </w:t>
        <w:tab/>
        <w:t xml:space="preserve">12245416  </w:t>
        <w:tab/>
        <w:t xml:space="preserve">12246036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695  </w:t>
        <w:tab/>
        <w:t xml:space="preserve">GENE  </w:t>
        <w:tab/>
        <w:t xml:space="preserve">12247870  </w:t>
        <w:tab/>
        <w:t xml:space="preserve">12253933  </w:t>
        <w:tab/>
        <w:t xml:space="preserve">6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00  </w:t>
        <w:tab/>
        <w:t xml:space="preserve">GENE  </w:t>
        <w:tab/>
        <w:t xml:space="preserve">12255095  </w:t>
        <w:tab/>
        <w:t xml:space="preserve">12255715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03  </w:t>
        <w:tab/>
        <w:t xml:space="preserve">GENE  </w:t>
        <w:tab/>
        <w:t xml:space="preserve">12258445  </w:t>
        <w:tab/>
        <w:t xml:space="preserve">12260184  </w:t>
        <w:tab/>
        <w:t xml:space="preserve">1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08  </w:t>
        <w:tab/>
        <w:t xml:space="preserve">GENE  </w:t>
        <w:tab/>
        <w:t xml:space="preserve">12280990  </w:t>
        <w:tab/>
        <w:t xml:space="preserve">12285206  </w:t>
        <w:tab/>
        <w:t xml:space="preserve">4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09  </w:t>
        <w:tab/>
        <w:t xml:space="preserve">GENE  </w:t>
        <w:tab/>
        <w:t xml:space="preserve">12287021  </w:t>
        <w:tab/>
        <w:t xml:space="preserve">12287688  </w:t>
        <w:tab/>
        <w:t xml:space="preserve">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0  </w:t>
        <w:tab/>
        <w:t xml:space="preserve">GENE  </w:t>
        <w:tab/>
        <w:t xml:space="preserve">12292347  </w:t>
        <w:tab/>
        <w:t xml:space="preserve">12294672  </w:t>
        <w:tab/>
        <w:t xml:space="preserve">2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1  </w:t>
        <w:tab/>
        <w:t xml:space="preserve">GENE  </w:t>
        <w:tab/>
        <w:t xml:space="preserve">12288609  </w:t>
        <w:tab/>
        <w:t xml:space="preserve">12291459  </w:t>
        <w:tab/>
        <w:t xml:space="preserve">2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2  </w:t>
        <w:tab/>
        <w:t xml:space="preserve">GENE  </w:t>
        <w:tab/>
        <w:t xml:space="preserve">12295785  </w:t>
        <w:tab/>
        <w:t xml:space="preserve">12296174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3  </w:t>
        <w:tab/>
        <w:t xml:space="preserve">GENE  </w:t>
        <w:tab/>
        <w:t xml:space="preserve">12305808  </w:t>
        <w:tab/>
        <w:t xml:space="preserve">12309117  </w:t>
        <w:tab/>
        <w:t xml:space="preserve">3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5  </w:t>
        <w:tab/>
        <w:t xml:space="preserve">GENE  </w:t>
        <w:tab/>
        <w:t xml:space="preserve">12310426  </w:t>
        <w:tab/>
        <w:t xml:space="preserve">12311704  </w:t>
        <w:tab/>
        <w:t xml:space="preserve">1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6  </w:t>
        <w:tab/>
        <w:t xml:space="preserve">GENE  </w:t>
        <w:tab/>
        <w:t xml:space="preserve">12320396  </w:t>
        <w:tab/>
        <w:t xml:space="preserve">12327393  </w:t>
        <w:tab/>
        <w:t xml:space="preserve">6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7  </w:t>
        <w:tab/>
        <w:t xml:space="preserve">GENE  </w:t>
        <w:tab/>
        <w:t xml:space="preserve">12329838  </w:t>
        <w:tab/>
        <w:t xml:space="preserve">12332528  </w:t>
        <w:tab/>
        <w:t xml:space="preserve">2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8  </w:t>
        <w:tab/>
        <w:t xml:space="preserve">GENE  </w:t>
        <w:tab/>
        <w:t xml:space="preserve">12335076  </w:t>
        <w:tab/>
        <w:t xml:space="preserve">12338476  </w:t>
        <w:tab/>
        <w:t xml:space="preserve">3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19  </w:t>
        <w:tab/>
        <w:t xml:space="preserve">GENE  </w:t>
        <w:tab/>
        <w:t xml:space="preserve">12342114  </w:t>
        <w:tab/>
        <w:t xml:space="preserve">12342967  </w:t>
        <w:tab/>
        <w:t xml:space="preserve">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20  </w:t>
        <w:tab/>
        <w:t xml:space="preserve">GENE  </w:t>
        <w:tab/>
        <w:t xml:space="preserve">12349682  </w:t>
        <w:tab/>
        <w:t xml:space="preserve">12350261  </w:t>
        <w:tab/>
        <w:t xml:space="preserve">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21  </w:t>
        <w:tab/>
        <w:t xml:space="preserve">GENE  </w:t>
        <w:tab/>
        <w:t xml:space="preserve">12344795  </w:t>
        <w:tab/>
        <w:t xml:space="preserve">12347131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22  </w:t>
        <w:tab/>
        <w:t xml:space="preserve">GENE  </w:t>
        <w:tab/>
        <w:t xml:space="preserve">12347457  </w:t>
        <w:tab/>
        <w:t xml:space="preserve">12349241  </w:t>
        <w:tab/>
        <w:t xml:space="preserve">1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24  </w:t>
        <w:tab/>
        <w:t xml:space="preserve">GENE  </w:t>
        <w:tab/>
        <w:t xml:space="preserve">12350910  </w:t>
        <w:tab/>
        <w:t xml:space="preserve">12351418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27  </w:t>
        <w:tab/>
        <w:t xml:space="preserve">GENE  </w:t>
        <w:tab/>
        <w:t xml:space="preserve">12355542  </w:t>
        <w:tab/>
        <w:t xml:space="preserve">12357382  </w:t>
        <w:tab/>
        <w:t xml:space="preserve">1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30  </w:t>
        <w:tab/>
        <w:t xml:space="preserve">GENE  </w:t>
        <w:tab/>
        <w:t xml:space="preserve">12357927  </w:t>
        <w:tab/>
        <w:t xml:space="preserve">12358130  </w:t>
        <w:tab/>
        <w:t xml:space="preserve">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33  </w:t>
        <w:tab/>
        <w:t xml:space="preserve">GENE  </w:t>
        <w:tab/>
        <w:t xml:space="preserve">12360269  </w:t>
        <w:tab/>
        <w:t xml:space="preserve">12360564  </w:t>
        <w:tab/>
        <w:t xml:space="preserve">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37  </w:t>
        <w:tab/>
        <w:t xml:space="preserve">GENE  </w:t>
        <w:tab/>
        <w:t xml:space="preserve">12362172  </w:t>
        <w:tab/>
        <w:t xml:space="preserve">12366578  </w:t>
        <w:tab/>
        <w:t xml:space="preserve">4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0  </w:t>
        <w:tab/>
        <w:t xml:space="preserve">GENE  </w:t>
        <w:tab/>
        <w:t xml:space="preserve">12368433  </w:t>
        <w:tab/>
        <w:t xml:space="preserve">12368649  </w:t>
        <w:tab/>
        <w:t xml:space="preserve">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2  </w:t>
        <w:tab/>
        <w:t xml:space="preserve">GENE  </w:t>
        <w:tab/>
        <w:t xml:space="preserve">12371877  </w:t>
        <w:tab/>
        <w:t xml:space="preserve">12373351  </w:t>
        <w:tab/>
        <w:t xml:space="preserve">1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3  </w:t>
        <w:tab/>
        <w:t xml:space="preserve">GENE  </w:t>
        <w:tab/>
        <w:t xml:space="preserve">12375111  </w:t>
        <w:tab/>
        <w:t xml:space="preserve">12378577  </w:t>
        <w:tab/>
        <w:t xml:space="preserve">3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4  </w:t>
        <w:tab/>
        <w:t xml:space="preserve">GENE  </w:t>
        <w:tab/>
        <w:t xml:space="preserve">12380321  </w:t>
        <w:tab/>
        <w:t xml:space="preserve">12381621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5  </w:t>
        <w:tab/>
        <w:t xml:space="preserve">GENE  </w:t>
        <w:tab/>
        <w:t xml:space="preserve">12388303  </w:t>
        <w:tab/>
        <w:t xml:space="preserve">12392406  </w:t>
        <w:tab/>
        <w:t xml:space="preserve">4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6  </w:t>
        <w:tab/>
        <w:t xml:space="preserve">GENE  </w:t>
        <w:tab/>
        <w:t xml:space="preserve">12400560  </w:t>
        <w:tab/>
        <w:t xml:space="preserve">12402848  </w:t>
        <w:tab/>
        <w:t xml:space="preserve">2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7  </w:t>
        <w:tab/>
        <w:t xml:space="preserve">GENE  </w:t>
        <w:tab/>
        <w:t xml:space="preserve">12394163  </w:t>
        <w:tab/>
        <w:t xml:space="preserve">12397341  </w:t>
        <w:tab/>
        <w:t xml:space="preserve">3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8  </w:t>
        <w:tab/>
        <w:t xml:space="preserve">GENE  </w:t>
        <w:tab/>
        <w:t xml:space="preserve">12416188  </w:t>
        <w:tab/>
        <w:t xml:space="preserve">12418609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49  </w:t>
        <w:tab/>
        <w:t xml:space="preserve">GENE  </w:t>
        <w:tab/>
        <w:t xml:space="preserve">12403634  </w:t>
        <w:tab/>
        <w:t xml:space="preserve">12412622  </w:t>
        <w:tab/>
        <w:t xml:space="preserve">8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50  </w:t>
        <w:tab/>
        <w:t xml:space="preserve">GENE  </w:t>
        <w:tab/>
        <w:t xml:space="preserve">12421087  </w:t>
        <w:tab/>
        <w:t xml:space="preserve">12421524  </w:t>
        <w:tab/>
        <w:t xml:space="preserve">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60  </w:t>
        <w:tab/>
        <w:t xml:space="preserve">GENE  </w:t>
        <w:tab/>
        <w:t xml:space="preserve">12426028  </w:t>
        <w:tab/>
        <w:t xml:space="preserve">12426511  </w:t>
        <w:tab/>
        <w:t xml:space="preserve">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63  </w:t>
        <w:tab/>
        <w:t xml:space="preserve">GENE  </w:t>
        <w:tab/>
        <w:t xml:space="preserve">12428809  </w:t>
        <w:tab/>
        <w:t xml:space="preserve">12432007  </w:t>
        <w:tab/>
        <w:t xml:space="preserve">3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64  </w:t>
        <w:tab/>
        <w:t xml:space="preserve">GENE  </w:t>
        <w:tab/>
        <w:t xml:space="preserve">12434233  </w:t>
        <w:tab/>
        <w:t xml:space="preserve">12436504  </w:t>
        <w:tab/>
        <w:t xml:space="preserve">2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65  </w:t>
        <w:tab/>
        <w:t xml:space="preserve">GENE  </w:t>
        <w:tab/>
        <w:t xml:space="preserve">12438743  </w:t>
        <w:tab/>
        <w:t xml:space="preserve">12440532  </w:t>
        <w:tab/>
        <w:t xml:space="preserve">1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67  </w:t>
        <w:tab/>
        <w:t xml:space="preserve">GENE  </w:t>
        <w:tab/>
        <w:t xml:space="preserve">12441130  </w:t>
        <w:tab/>
        <w:t xml:space="preserve">12442446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70  </w:t>
        <w:tab/>
        <w:t xml:space="preserve">GENE  </w:t>
        <w:tab/>
        <w:t xml:space="preserve">12446024  </w:t>
        <w:tab/>
        <w:t xml:space="preserve">12448616  </w:t>
        <w:tab/>
        <w:t xml:space="preserve">2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75  </w:t>
        <w:tab/>
        <w:t xml:space="preserve">GENE  </w:t>
        <w:tab/>
        <w:t xml:space="preserve">12449411  </w:t>
        <w:tab/>
        <w:t xml:space="preserve">12451620  </w:t>
        <w:tab/>
        <w:t xml:space="preserve">2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80  </w:t>
        <w:tab/>
        <w:t xml:space="preserve">GENE  </w:t>
        <w:tab/>
        <w:t xml:space="preserve">12463110  </w:t>
        <w:tab/>
        <w:t xml:space="preserve">12465302  </w:t>
        <w:tab/>
        <w:t xml:space="preserve">2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790  </w:t>
        <w:tab/>
        <w:t xml:space="preserve">GENE  </w:t>
        <w:tab/>
        <w:t xml:space="preserve">12468473  </w:t>
        <w:tab/>
        <w:t xml:space="preserve">12472394  </w:t>
        <w:tab/>
        <w:t xml:space="preserve">3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00  </w:t>
        <w:tab/>
        <w:t xml:space="preserve">GENE  </w:t>
        <w:tab/>
        <w:t xml:space="preserve">12476681  </w:t>
        <w:tab/>
        <w:t xml:space="preserve">12478421  </w:t>
        <w:tab/>
        <w:t xml:space="preserve">1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02  </w:t>
        <w:tab/>
        <w:t xml:space="preserve">GENE  </w:t>
        <w:tab/>
        <w:t xml:space="preserve">12479988  </w:t>
        <w:tab/>
        <w:t xml:space="preserve">12484833  </w:t>
        <w:tab/>
        <w:t xml:space="preserve">4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05  </w:t>
        <w:tab/>
        <w:t xml:space="preserve">GENE  </w:t>
        <w:tab/>
        <w:t xml:space="preserve">12489491  </w:t>
        <w:tab/>
        <w:t xml:space="preserve">12489815  </w:t>
        <w:tab/>
        <w:t xml:space="preserve">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0  </w:t>
        <w:tab/>
        <w:t xml:space="preserve">GENE  </w:t>
        <w:tab/>
        <w:t xml:space="preserve">12493354  </w:t>
        <w:tab/>
        <w:t xml:space="preserve">12496911  </w:t>
        <w:tab/>
        <w:t xml:space="preserve">3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1  </w:t>
        <w:tab/>
        <w:t xml:space="preserve">GENE  </w:t>
        <w:tab/>
        <w:t xml:space="preserve">12497081  </w:t>
        <w:tab/>
        <w:t xml:space="preserve">12501177  </w:t>
        <w:tab/>
        <w:t xml:space="preserve">4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2  </w:t>
        <w:tab/>
        <w:t xml:space="preserve">GENE  </w:t>
        <w:tab/>
        <w:t xml:space="preserve">12502990  </w:t>
        <w:tab/>
        <w:t xml:space="preserve">12503169  </w:t>
        <w:tab/>
        <w:t xml:space="preserve">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3  </w:t>
        <w:tab/>
        <w:t xml:space="preserve">GENE  </w:t>
        <w:tab/>
        <w:t xml:space="preserve">12508841  </w:t>
        <w:tab/>
        <w:t xml:space="preserve">12509423  </w:t>
        <w:tab/>
        <w:t xml:space="preserve">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4  </w:t>
        <w:tab/>
        <w:t xml:space="preserve">GENE  </w:t>
        <w:tab/>
        <w:t xml:space="preserve">12504898  </w:t>
        <w:tab/>
        <w:t xml:space="preserve">12508501  </w:t>
        <w:tab/>
        <w:t xml:space="preserve">3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5  </w:t>
        <w:tab/>
        <w:t xml:space="preserve">GENE  </w:t>
        <w:tab/>
        <w:t xml:space="preserve">12509801  </w:t>
        <w:tab/>
        <w:t xml:space="preserve">12511177  </w:t>
        <w:tab/>
        <w:t xml:space="preserve">1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7  </w:t>
        <w:tab/>
        <w:t xml:space="preserve">GENE  </w:t>
        <w:tab/>
        <w:t xml:space="preserve">12511820  </w:t>
        <w:tab/>
        <w:t xml:space="preserve">12512120  </w:t>
        <w:tab/>
        <w:t xml:space="preserve">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8  </w:t>
        <w:tab/>
        <w:t xml:space="preserve">GENE  </w:t>
        <w:tab/>
        <w:t xml:space="preserve">12514648  </w:t>
        <w:tab/>
        <w:t xml:space="preserve">12515673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19  </w:t>
        <w:tab/>
        <w:t xml:space="preserve">GENE  </w:t>
        <w:tab/>
        <w:t xml:space="preserve">12519865  </w:t>
        <w:tab/>
        <w:t xml:space="preserve">12524701  </w:t>
        <w:tab/>
        <w:t xml:space="preserve">4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20  </w:t>
        <w:tab/>
        <w:t xml:space="preserve">GENE  </w:t>
        <w:tab/>
        <w:t xml:space="preserve">12530374  </w:t>
        <w:tab/>
        <w:t xml:space="preserve">12531766  </w:t>
        <w:tab/>
        <w:t xml:space="preserve">1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21  </w:t>
        <w:tab/>
        <w:t xml:space="preserve">GENE  </w:t>
        <w:tab/>
        <w:t xml:space="preserve">12525023  </w:t>
        <w:tab/>
        <w:t xml:space="preserve">12529402  </w:t>
        <w:tab/>
        <w:t xml:space="preserve">4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25  </w:t>
        <w:tab/>
        <w:t xml:space="preserve">GENE  </w:t>
        <w:tab/>
        <w:t xml:space="preserve">12533471  </w:t>
        <w:tab/>
        <w:t xml:space="preserve">12536997  </w:t>
        <w:tab/>
        <w:t xml:space="preserve">3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0  </w:t>
        <w:tab/>
        <w:t xml:space="preserve">GENE  </w:t>
        <w:tab/>
        <w:t xml:space="preserve">12538868  </w:t>
        <w:tab/>
        <w:t xml:space="preserve">12541932  </w:t>
        <w:tab/>
        <w:t xml:space="preserve">3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1  </w:t>
        <w:tab/>
        <w:t xml:space="preserve">GENE  </w:t>
        <w:tab/>
        <w:t xml:space="preserve">12543006  </w:t>
        <w:tab/>
        <w:t xml:space="preserve">12546773  </w:t>
        <w:tab/>
        <w:t xml:space="preserve">3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2  </w:t>
        <w:tab/>
        <w:t xml:space="preserve">GENE  </w:t>
        <w:tab/>
        <w:t xml:space="preserve">12548454  </w:t>
        <w:tab/>
        <w:t xml:space="preserve">12550040  </w:t>
        <w:tab/>
        <w:t xml:space="preserve">1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3  </w:t>
        <w:tab/>
        <w:t xml:space="preserve">GENE  </w:t>
        <w:tab/>
        <w:t xml:space="preserve">12550778  </w:t>
        <w:tab/>
        <w:t xml:space="preserve">12555275  </w:t>
        <w:tab/>
        <w:t xml:space="preserve">4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4  </w:t>
        <w:tab/>
        <w:t xml:space="preserve">GENE  </w:t>
        <w:tab/>
        <w:t xml:space="preserve">12556467  </w:t>
        <w:tab/>
        <w:t xml:space="preserve">12558026  </w:t>
        <w:tab/>
        <w:t xml:space="preserve">15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5  </w:t>
        <w:tab/>
        <w:t xml:space="preserve">GENE  </w:t>
        <w:tab/>
        <w:t xml:space="preserve">12571634  </w:t>
        <w:tab/>
        <w:t xml:space="preserve">12572463  </w:t>
        <w:tab/>
        <w:t xml:space="preserve">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6  </w:t>
        <w:tab/>
        <w:t xml:space="preserve">GENE  </w:t>
        <w:tab/>
        <w:t xml:space="preserve">12563959  </w:t>
        <w:tab/>
        <w:t xml:space="preserve">12567459  </w:t>
        <w:tab/>
        <w:t xml:space="preserve">3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7  </w:t>
        <w:tab/>
        <w:t xml:space="preserve">GENE  </w:t>
        <w:tab/>
        <w:t xml:space="preserve">12567705  </w:t>
        <w:tab/>
        <w:t xml:space="preserve">12570528  </w:t>
        <w:tab/>
        <w:t xml:space="preserve">2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38  </w:t>
        <w:tab/>
        <w:t xml:space="preserve">GENE  </w:t>
        <w:tab/>
        <w:t xml:space="preserve">12580416  </w:t>
        <w:tab/>
        <w:t xml:space="preserve">12586317  </w:t>
        <w:tab/>
        <w:t xml:space="preserve">5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0  </w:t>
        <w:tab/>
        <w:t xml:space="preserve">GENE  </w:t>
        <w:tab/>
        <w:t xml:space="preserve">12588983  </w:t>
        <w:tab/>
        <w:t xml:space="preserve">12589557  </w:t>
        <w:tab/>
        <w:t xml:space="preserve">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1  </w:t>
        <w:tab/>
        <w:t xml:space="preserve">GENE  </w:t>
        <w:tab/>
        <w:t xml:space="preserve">12591433  </w:t>
        <w:tab/>
        <w:t xml:space="preserve">12593267  </w:t>
        <w:tab/>
        <w:t xml:space="preserve">1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2  </w:t>
        <w:tab/>
        <w:t xml:space="preserve">GENE  </w:t>
        <w:tab/>
        <w:t xml:space="preserve">12593857  </w:t>
        <w:tab/>
        <w:t xml:space="preserve">12600404  </w:t>
        <w:tab/>
        <w:t xml:space="preserve">6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3  </w:t>
        <w:tab/>
        <w:t xml:space="preserve">GENE  </w:t>
        <w:tab/>
        <w:t xml:space="preserve">12607802  </w:t>
        <w:tab/>
        <w:t xml:space="preserve">12608781  </w:t>
        <w:tab/>
        <w:t xml:space="preserve">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4  </w:t>
        <w:tab/>
        <w:t xml:space="preserve">GENE  </w:t>
        <w:tab/>
        <w:t xml:space="preserve">12603260  </w:t>
        <w:tab/>
        <w:t xml:space="preserve">12606727  </w:t>
        <w:tab/>
        <w:t xml:space="preserve">3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5  </w:t>
        <w:tab/>
        <w:t xml:space="preserve">GENE  </w:t>
        <w:tab/>
        <w:t xml:space="preserve">12624968  </w:t>
        <w:tab/>
        <w:t xml:space="preserve">12625285  </w:t>
        <w:tab/>
        <w:t xml:space="preserve">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6  </w:t>
        <w:tab/>
        <w:t xml:space="preserve">GENE  </w:t>
        <w:tab/>
        <w:t xml:space="preserve">12615182  </w:t>
        <w:tab/>
        <w:t xml:space="preserve">12619550  </w:t>
        <w:tab/>
        <w:t xml:space="preserve">4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47  </w:t>
        <w:tab/>
        <w:t xml:space="preserve">GENE  </w:t>
        <w:tab/>
        <w:t xml:space="preserve">12622545  </w:t>
        <w:tab/>
        <w:t xml:space="preserve">12623059  </w:t>
        <w:tab/>
        <w:t xml:space="preserve">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52  </w:t>
        <w:tab/>
        <w:t xml:space="preserve">GENE  </w:t>
        <w:tab/>
        <w:t xml:space="preserve">12634240  </w:t>
        <w:tab/>
        <w:t xml:space="preserve">12636037  </w:t>
        <w:tab/>
        <w:t xml:space="preserve">1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59  </w:t>
        <w:tab/>
        <w:t xml:space="preserve">GENE  </w:t>
        <w:tab/>
        <w:t xml:space="preserve">12637623  </w:t>
        <w:tab/>
        <w:t xml:space="preserve">12638426  </w:t>
        <w:tab/>
        <w:t xml:space="preserve">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67  </w:t>
        <w:tab/>
        <w:t xml:space="preserve">GENE  </w:t>
        <w:tab/>
        <w:t xml:space="preserve">12646700  </w:t>
        <w:tab/>
        <w:t xml:space="preserve">12648080  </w:t>
        <w:tab/>
        <w:t xml:space="preserve">1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75  </w:t>
        <w:tab/>
        <w:t xml:space="preserve">GENE  </w:t>
        <w:tab/>
        <w:t xml:space="preserve">12648256  </w:t>
        <w:tab/>
        <w:t xml:space="preserve">12654953  </w:t>
        <w:tab/>
        <w:t xml:space="preserve">6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0885  </w:t>
        <w:tab/>
        <w:t xml:space="preserve">GENE  </w:t>
        <w:tab/>
        <w:t xml:space="preserve">12657511  </w:t>
        <w:tab/>
        <w:t xml:space="preserve">12658310  </w:t>
        <w:tab/>
        <w:t xml:space="preserve">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023  </w:t>
        <w:tab/>
        <w:t xml:space="preserve">GENE  </w:t>
        <w:tab/>
        <w:t xml:space="preserve">12663703  </w:t>
        <w:tab/>
        <w:t xml:space="preserve">12666999  </w:t>
        <w:tab/>
        <w:t xml:space="preserve">3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161  </w:t>
        <w:tab/>
        <w:t xml:space="preserve">GENE  </w:t>
        <w:tab/>
        <w:t xml:space="preserve">12670831  </w:t>
        <w:tab/>
        <w:t xml:space="preserve">12671054  </w:t>
        <w:tab/>
        <w:t xml:space="preserve">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00  </w:t>
        <w:tab/>
        <w:t xml:space="preserve">GENE  </w:t>
        <w:tab/>
        <w:t xml:space="preserve">12674982  </w:t>
        <w:tab/>
        <w:t xml:space="preserve">12675173  </w:t>
        <w:tab/>
        <w:t xml:space="preserve">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10  </w:t>
        <w:tab/>
        <w:t xml:space="preserve">GENE  </w:t>
        <w:tab/>
        <w:t xml:space="preserve">12677783  </w:t>
        <w:tab/>
        <w:t xml:space="preserve">12679272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12  </w:t>
        <w:tab/>
        <w:t xml:space="preserve">GENE  </w:t>
        <w:tab/>
        <w:t xml:space="preserve">12680146  </w:t>
        <w:tab/>
        <w:t xml:space="preserve">12681224  </w:t>
        <w:tab/>
        <w:t xml:space="preserve">1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14  </w:t>
        <w:tab/>
        <w:t xml:space="preserve">GENE  </w:t>
        <w:tab/>
        <w:t xml:space="preserve">12682239  </w:t>
        <w:tab/>
        <w:t xml:space="preserve">12683719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17  </w:t>
        <w:tab/>
        <w:t xml:space="preserve">GENE  </w:t>
        <w:tab/>
        <w:t xml:space="preserve">12686376  </w:t>
        <w:tab/>
        <w:t xml:space="preserve">12691658  </w:t>
        <w:tab/>
        <w:t xml:space="preserve">5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20  </w:t>
        <w:tab/>
        <w:t xml:space="preserve">GENE  </w:t>
        <w:tab/>
        <w:t xml:space="preserve">12695182  </w:t>
        <w:tab/>
        <w:t xml:space="preserve">12696557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30  </w:t>
        <w:tab/>
        <w:t xml:space="preserve">GENE  </w:t>
        <w:tab/>
        <w:t xml:space="preserve">12697967  </w:t>
        <w:tab/>
        <w:t xml:space="preserve">12698333  </w:t>
        <w:tab/>
        <w:t xml:space="preserve">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40  </w:t>
        <w:tab/>
        <w:t xml:space="preserve">GENE  </w:t>
        <w:tab/>
        <w:t xml:space="preserve">12698634  </w:t>
        <w:tab/>
        <w:t xml:space="preserve">12701312  </w:t>
        <w:tab/>
        <w:t xml:space="preserve">2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50  </w:t>
        <w:tab/>
        <w:t xml:space="preserve">GENE  </w:t>
        <w:tab/>
        <w:t xml:space="preserve">12703142  </w:t>
        <w:tab/>
        <w:t xml:space="preserve">12705223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55  </w:t>
        <w:tab/>
        <w:t xml:space="preserve">GENE  </w:t>
        <w:tab/>
        <w:t xml:space="preserve">12704646  </w:t>
        <w:tab/>
        <w:t xml:space="preserve">12705362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56  </w:t>
        <w:tab/>
        <w:t xml:space="preserve">GENE  </w:t>
        <w:tab/>
        <w:t xml:space="preserve">12708812  </w:t>
        <w:tab/>
        <w:t xml:space="preserve">12711990  </w:t>
        <w:tab/>
        <w:t xml:space="preserve">3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57  </w:t>
        <w:tab/>
        <w:t xml:space="preserve">GENE  </w:t>
        <w:tab/>
        <w:t xml:space="preserve">12713565  </w:t>
        <w:tab/>
        <w:t xml:space="preserve">12714183  </w:t>
        <w:tab/>
        <w:t xml:space="preserve">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58  </w:t>
        <w:tab/>
        <w:t xml:space="preserve">GENE  </w:t>
        <w:tab/>
        <w:t xml:space="preserve">12714547  </w:t>
        <w:tab/>
        <w:t xml:space="preserve">12716669  </w:t>
        <w:tab/>
        <w:t xml:space="preserve">2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59  </w:t>
        <w:tab/>
        <w:t xml:space="preserve">GENE  </w:t>
        <w:tab/>
        <w:t xml:space="preserve">12717388  </w:t>
        <w:tab/>
        <w:t xml:space="preserve">12723330  </w:t>
        <w:tab/>
        <w:t xml:space="preserve">5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60  </w:t>
        <w:tab/>
        <w:t xml:space="preserve">GENE  </w:t>
        <w:tab/>
        <w:t xml:space="preserve">12723967  </w:t>
        <w:tab/>
        <w:t xml:space="preserve">12724977  </w:t>
        <w:tab/>
        <w:t xml:space="preserve">1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65  </w:t>
        <w:tab/>
        <w:t xml:space="preserve">GENE  </w:t>
        <w:tab/>
        <w:t xml:space="preserve">12726300  </w:t>
        <w:tab/>
        <w:t xml:space="preserve">12730142  </w:t>
        <w:tab/>
        <w:t xml:space="preserve">3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67  </w:t>
        <w:tab/>
        <w:t xml:space="preserve">GENE  </w:t>
        <w:tab/>
        <w:t xml:space="preserve">12735726  </w:t>
        <w:tab/>
        <w:t xml:space="preserve">12738415  </w:t>
        <w:tab/>
        <w:t xml:space="preserve">2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70  </w:t>
        <w:tab/>
        <w:t xml:space="preserve">GENE  </w:t>
        <w:tab/>
        <w:t xml:space="preserve">12739967  </w:t>
        <w:tab/>
        <w:t xml:space="preserve">12740917  </w:t>
        <w:tab/>
        <w:t xml:space="preserve">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73  </w:t>
        <w:tab/>
        <w:t xml:space="preserve">GENE  </w:t>
        <w:tab/>
        <w:t xml:space="preserve">12743416  </w:t>
        <w:tab/>
        <w:t xml:space="preserve">12745948  </w:t>
        <w:tab/>
        <w:t xml:space="preserve">2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74  </w:t>
        <w:tab/>
        <w:t xml:space="preserve">GENE  </w:t>
        <w:tab/>
        <w:t xml:space="preserve">12746434  </w:t>
        <w:tab/>
        <w:t xml:space="preserve">12747929  </w:t>
        <w:tab/>
        <w:t xml:space="preserve">1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75  </w:t>
        <w:tab/>
        <w:t xml:space="preserve">GENE  </w:t>
        <w:tab/>
        <w:t xml:space="preserve">12748920  </w:t>
        <w:tab/>
        <w:t xml:space="preserve">12752958  </w:t>
        <w:tab/>
        <w:t xml:space="preserve">4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77  </w:t>
        <w:tab/>
        <w:t xml:space="preserve">GENE  </w:t>
        <w:tab/>
        <w:t xml:space="preserve">12753941  </w:t>
        <w:tab/>
        <w:t xml:space="preserve">12755316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80  </w:t>
        <w:tab/>
        <w:t xml:space="preserve">GENE  </w:t>
        <w:tab/>
        <w:t xml:space="preserve">12758585  </w:t>
        <w:tab/>
        <w:t xml:space="preserve">12759513  </w:t>
        <w:tab/>
        <w:t xml:space="preserve">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90  </w:t>
        <w:tab/>
        <w:t xml:space="preserve">GENE  </w:t>
        <w:tab/>
        <w:t xml:space="preserve">12761360  </w:t>
        <w:tab/>
        <w:t xml:space="preserve">12762778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395  </w:t>
        <w:tab/>
        <w:t xml:space="preserve">GENE  </w:t>
        <w:tab/>
        <w:t xml:space="preserve">12763216  </w:t>
        <w:tab/>
        <w:t xml:space="preserve">12766799  </w:t>
        <w:tab/>
        <w:t xml:space="preserve">3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00  </w:t>
        <w:tab/>
        <w:t xml:space="preserve">GENE  </w:t>
        <w:tab/>
        <w:t xml:space="preserve">12769539  </w:t>
        <w:tab/>
        <w:t xml:space="preserve">12770036  </w:t>
        <w:tab/>
        <w:t xml:space="preserve">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03  </w:t>
        <w:tab/>
        <w:t xml:space="preserve">GENE  </w:t>
        <w:tab/>
        <w:t xml:space="preserve">12777128  </w:t>
        <w:tab/>
        <w:t xml:space="preserve">12779204  </w:t>
        <w:tab/>
        <w:t xml:space="preserve">2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06  </w:t>
        <w:tab/>
        <w:t xml:space="preserve">GENE  </w:t>
        <w:tab/>
        <w:t xml:space="preserve">12780093  </w:t>
        <w:tab/>
        <w:t xml:space="preserve">12781028  </w:t>
        <w:tab/>
        <w:t xml:space="preserve">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10  </w:t>
        <w:tab/>
        <w:t xml:space="preserve">GENE  </w:t>
        <w:tab/>
        <w:t xml:space="preserve">12781034  </w:t>
        <w:tab/>
        <w:t xml:space="preserve">12784136  </w:t>
        <w:tab/>
        <w:t xml:space="preserve">3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15  </w:t>
        <w:tab/>
        <w:t xml:space="preserve">GENE  </w:t>
        <w:tab/>
        <w:t xml:space="preserve">12784755  </w:t>
        <w:tab/>
        <w:t xml:space="preserve">12785230  </w:t>
        <w:tab/>
        <w:t xml:space="preserve">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20  </w:t>
        <w:tab/>
        <w:t xml:space="preserve">GENE  </w:t>
        <w:tab/>
        <w:t xml:space="preserve">12788469  </w:t>
        <w:tab/>
        <w:t xml:space="preserve">12792572  </w:t>
        <w:tab/>
        <w:t xml:space="preserve">4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25  </w:t>
        <w:tab/>
        <w:t xml:space="preserve">GENE  </w:t>
        <w:tab/>
        <w:t xml:space="preserve">12785231  </w:t>
        <w:tab/>
        <w:t xml:space="preserve">12787314  </w:t>
        <w:tab/>
        <w:t xml:space="preserve">2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30  </w:t>
        <w:tab/>
        <w:t xml:space="preserve">GENE  </w:t>
        <w:tab/>
        <w:t xml:space="preserve">12796416  </w:t>
        <w:tab/>
        <w:t xml:space="preserve">12797426  </w:t>
        <w:tab/>
        <w:t xml:space="preserve">1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40  </w:t>
        <w:tab/>
        <w:t xml:space="preserve">GENE  </w:t>
        <w:tab/>
        <w:t xml:space="preserve">12800879  </w:t>
        <w:tab/>
        <w:t xml:space="preserve">12806646  </w:t>
        <w:tab/>
        <w:t xml:space="preserve">5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50  </w:t>
        <w:tab/>
        <w:t xml:space="preserve">GENE  </w:t>
        <w:tab/>
        <w:t xml:space="preserve">12811406  </w:t>
        <w:tab/>
        <w:t xml:space="preserve">12813742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60  </w:t>
        <w:tab/>
        <w:t xml:space="preserve">GENE  </w:t>
        <w:tab/>
        <w:t xml:space="preserve">12815466  </w:t>
        <w:tab/>
        <w:t xml:space="preserve">12816125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70  </w:t>
        <w:tab/>
        <w:t xml:space="preserve">GENE  </w:t>
        <w:tab/>
        <w:t xml:space="preserve">12819071  </w:t>
        <w:tab/>
        <w:t xml:space="preserve">12821152  </w:t>
        <w:tab/>
        <w:t xml:space="preserve">2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75  </w:t>
        <w:tab/>
        <w:t xml:space="preserve">GENE  </w:t>
        <w:tab/>
        <w:t xml:space="preserve">12821186  </w:t>
        <w:tab/>
        <w:t xml:space="preserve">12822241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490  </w:t>
        <w:tab/>
        <w:t xml:space="preserve">GENE  </w:t>
        <w:tab/>
        <w:t xml:space="preserve">12825892  </w:t>
        <w:tab/>
        <w:t xml:space="preserve">12827902  </w:t>
        <w:tab/>
        <w:t xml:space="preserve">2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500  </w:t>
        <w:tab/>
        <w:t xml:space="preserve">GENE  </w:t>
        <w:tab/>
        <w:t xml:space="preserve">12829245  </w:t>
        <w:tab/>
        <w:t xml:space="preserve">12831286  </w:t>
        <w:tab/>
        <w:t xml:space="preserve">2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510  </w:t>
        <w:tab/>
        <w:t xml:space="preserve">GENE  </w:t>
        <w:tab/>
        <w:t xml:space="preserve">12833898  </w:t>
        <w:tab/>
        <w:t xml:space="preserve">12836202  </w:t>
        <w:tab/>
        <w:t xml:space="preserve">2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530  </w:t>
        <w:tab/>
        <w:t xml:space="preserve">GENE  </w:t>
        <w:tab/>
        <w:t xml:space="preserve">12838704  </w:t>
        <w:tab/>
        <w:t xml:space="preserve">12843444  </w:t>
        <w:tab/>
        <w:t xml:space="preserve">4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540  </w:t>
        <w:tab/>
        <w:t xml:space="preserve">GENE  </w:t>
        <w:tab/>
        <w:t xml:space="preserve">12843947  </w:t>
        <w:tab/>
        <w:t xml:space="preserve">12846303  </w:t>
        <w:tab/>
        <w:t xml:space="preserve">2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630  </w:t>
        <w:tab/>
        <w:t xml:space="preserve">GENE  </w:t>
        <w:tab/>
        <w:t xml:space="preserve">12855547  </w:t>
        <w:tab/>
        <w:t xml:space="preserve">12860344  </w:t>
        <w:tab/>
        <w:t xml:space="preserve">4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720  </w:t>
        <w:tab/>
        <w:t xml:space="preserve">GENE  </w:t>
        <w:tab/>
        <w:t xml:space="preserve">12862386  </w:t>
        <w:tab/>
        <w:t xml:space="preserve">12864572  </w:t>
        <w:tab/>
        <w:t xml:space="preserve">21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810  </w:t>
        <w:tab/>
        <w:t xml:space="preserve">GENE  </w:t>
        <w:tab/>
        <w:t xml:space="preserve">12869353  </w:t>
        <w:tab/>
        <w:t xml:space="preserve">12870679  </w:t>
        <w:tab/>
        <w:t xml:space="preserve">1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0  </w:t>
        <w:tab/>
        <w:t xml:space="preserve">GENE  </w:t>
        <w:tab/>
        <w:t xml:space="preserve">12875626  </w:t>
        <w:tab/>
        <w:t xml:space="preserve">12877977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2  </w:t>
        <w:tab/>
        <w:t xml:space="preserve">GENE  </w:t>
        <w:tab/>
        <w:t xml:space="preserve">12879586  </w:t>
        <w:tab/>
        <w:t xml:space="preserve">12879930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3  </w:t>
        <w:tab/>
        <w:t xml:space="preserve">GENE  </w:t>
        <w:tab/>
        <w:t xml:space="preserve">12880461  </w:t>
        <w:tab/>
        <w:t xml:space="preserve">12880791  </w:t>
        <w:tab/>
        <w:t xml:space="preserve">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4  </w:t>
        <w:tab/>
        <w:t xml:space="preserve">GENE  </w:t>
        <w:tab/>
        <w:t xml:space="preserve">12885931  </w:t>
        <w:tab/>
        <w:t xml:space="preserve">12892367  </w:t>
        <w:tab/>
        <w:t xml:space="preserve">6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5  </w:t>
        <w:tab/>
        <w:t xml:space="preserve">GENE  </w:t>
        <w:tab/>
        <w:t xml:space="preserve">12893329  </w:t>
        <w:tab/>
        <w:t xml:space="preserve">12895625  </w:t>
        <w:tab/>
        <w:t xml:space="preserve">2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6  </w:t>
        <w:tab/>
        <w:t xml:space="preserve">GENE  </w:t>
        <w:tab/>
        <w:t xml:space="preserve">12897497  </w:t>
        <w:tab/>
        <w:t xml:space="preserve">12899063  </w:t>
        <w:tab/>
        <w:t xml:space="preserve">1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08  </w:t>
        <w:tab/>
        <w:t xml:space="preserve">GENE  </w:t>
        <w:tab/>
        <w:t xml:space="preserve">12902964  </w:t>
        <w:tab/>
        <w:t xml:space="preserve">12904077  </w:t>
        <w:tab/>
        <w:t xml:space="preserve">1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10  </w:t>
        <w:tab/>
        <w:t xml:space="preserve">GENE  </w:t>
        <w:tab/>
        <w:t xml:space="preserve">12908432  </w:t>
        <w:tab/>
        <w:t xml:space="preserve">12910169  </w:t>
        <w:tab/>
        <w:t xml:space="preserve">1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15  </w:t>
        <w:tab/>
        <w:t xml:space="preserve">GENE  </w:t>
        <w:tab/>
        <w:t xml:space="preserve">12910406  </w:t>
        <w:tab/>
        <w:t xml:space="preserve">12912846  </w:t>
        <w:tab/>
        <w:t xml:space="preserve">2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20  </w:t>
        <w:tab/>
        <w:t xml:space="preserve">GENE  </w:t>
        <w:tab/>
        <w:t xml:space="preserve">12924753  </w:t>
        <w:tab/>
        <w:t xml:space="preserve">12927113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30  </w:t>
        <w:tab/>
        <w:t xml:space="preserve">GENE  </w:t>
        <w:tab/>
        <w:t xml:space="preserve">12928897  </w:t>
        <w:tab/>
        <w:t xml:space="preserve">12929775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35  </w:t>
        <w:tab/>
        <w:t xml:space="preserve">GENE  </w:t>
        <w:tab/>
        <w:t xml:space="preserve">12933782  </w:t>
        <w:tab/>
        <w:t xml:space="preserve">12938849  </w:t>
        <w:tab/>
        <w:t xml:space="preserve">5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40  </w:t>
        <w:tab/>
        <w:t xml:space="preserve">GENE  </w:t>
        <w:tab/>
        <w:t xml:space="preserve">12941340  </w:t>
        <w:tab/>
        <w:t xml:space="preserve">12942322  </w:t>
        <w:tab/>
        <w:t xml:space="preserve">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45  </w:t>
        <w:tab/>
        <w:t xml:space="preserve">GENE  </w:t>
        <w:tab/>
        <w:t xml:space="preserve">12942878  </w:t>
        <w:tab/>
        <w:t xml:space="preserve">12949688  </w:t>
        <w:tab/>
        <w:t xml:space="preserve">6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50  </w:t>
        <w:tab/>
        <w:t xml:space="preserve">GENE  </w:t>
        <w:tab/>
        <w:t xml:space="preserve">12950667  </w:t>
        <w:tab/>
        <w:t xml:space="preserve">12953147  </w:t>
        <w:tab/>
        <w:t xml:space="preserve">2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55  </w:t>
        <w:tab/>
        <w:t xml:space="preserve">GENE  </w:t>
        <w:tab/>
        <w:t xml:space="preserve">12954555  </w:t>
        <w:tab/>
        <w:t xml:space="preserve">12954976  </w:t>
        <w:tab/>
        <w:t xml:space="preserve">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60  </w:t>
        <w:tab/>
        <w:t xml:space="preserve">GENE  </w:t>
        <w:tab/>
        <w:t xml:space="preserve">12955893  </w:t>
        <w:tab/>
        <w:t xml:space="preserve">12956537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70  </w:t>
        <w:tab/>
        <w:t xml:space="preserve">GENE  </w:t>
        <w:tab/>
        <w:t xml:space="preserve">12963045  </w:t>
        <w:tab/>
        <w:t xml:space="preserve">12967615  </w:t>
        <w:tab/>
        <w:t xml:space="preserve">4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80  </w:t>
        <w:tab/>
        <w:t xml:space="preserve">GENE  </w:t>
        <w:tab/>
        <w:t xml:space="preserve">12972958  </w:t>
        <w:tab/>
        <w:t xml:space="preserve">12977062  </w:t>
        <w:tab/>
        <w:t xml:space="preserve">4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1990  </w:t>
        <w:tab/>
        <w:t xml:space="preserve">GENE  </w:t>
        <w:tab/>
        <w:t xml:space="preserve">12979452  </w:t>
        <w:tab/>
        <w:t xml:space="preserve">12981644  </w:t>
        <w:tab/>
        <w:t xml:space="preserve">2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00  </w:t>
        <w:tab/>
        <w:t xml:space="preserve">GENE  </w:t>
        <w:tab/>
        <w:t xml:space="preserve">12984987  </w:t>
        <w:tab/>
        <w:t xml:space="preserve">12987605  </w:t>
        <w:tab/>
        <w:t xml:space="preserve">2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10  </w:t>
        <w:tab/>
        <w:t xml:space="preserve">GENE  </w:t>
        <w:tab/>
        <w:t xml:space="preserve">12988888  </w:t>
        <w:tab/>
        <w:t xml:space="preserve">12990762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0  </w:t>
        <w:tab/>
        <w:t xml:space="preserve">GENE  </w:t>
        <w:tab/>
        <w:t xml:space="preserve">12992605  </w:t>
        <w:tab/>
        <w:t xml:space="preserve">12992920  </w:t>
        <w:tab/>
        <w:t xml:space="preserve">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1  </w:t>
        <w:tab/>
        <w:t xml:space="preserve">GENE  </w:t>
        <w:tab/>
        <w:t xml:space="preserve">12995506  </w:t>
        <w:tab/>
        <w:t xml:space="preserve">12999523  </w:t>
        <w:tab/>
        <w:t xml:space="preserve">4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2  </w:t>
        <w:tab/>
        <w:t xml:space="preserve">GENE  </w:t>
        <w:tab/>
        <w:t xml:space="preserve">13003564  </w:t>
        <w:tab/>
        <w:t xml:space="preserve">13008266  </w:t>
        <w:tab/>
        <w:t xml:space="preserve">4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4  </w:t>
        <w:tab/>
        <w:t xml:space="preserve">GENE  </w:t>
        <w:tab/>
        <w:t xml:space="preserve">13009120  </w:t>
        <w:tab/>
        <w:t xml:space="preserve">13010383  </w:t>
        <w:tab/>
        <w:t xml:space="preserve">1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6  </w:t>
        <w:tab/>
        <w:t xml:space="preserve">GENE  </w:t>
        <w:tab/>
        <w:t xml:space="preserve">13011190  </w:t>
        <w:tab/>
        <w:t xml:space="preserve">13012514  </w:t>
        <w:tab/>
        <w:t xml:space="preserve">1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8  </w:t>
        <w:tab/>
        <w:t xml:space="preserve">GENE  </w:t>
        <w:tab/>
        <w:t xml:space="preserve">13015160  </w:t>
        <w:tab/>
        <w:t xml:space="preserve">13017529  </w:t>
        <w:tab/>
        <w:t xml:space="preserve">2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29  </w:t>
        <w:tab/>
        <w:t xml:space="preserve">GENE  </w:t>
        <w:tab/>
        <w:t xml:space="preserve">13021433  </w:t>
        <w:tab/>
        <w:t xml:space="preserve">13022965  </w:t>
        <w:tab/>
        <w:t xml:space="preserve">1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30  </w:t>
        <w:tab/>
        <w:t xml:space="preserve">GENE  </w:t>
        <w:tab/>
        <w:t xml:space="preserve">13034246  </w:t>
        <w:tab/>
        <w:t xml:space="preserve">13037136  </w:t>
        <w:tab/>
        <w:t xml:space="preserve">2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31  </w:t>
        <w:tab/>
        <w:t xml:space="preserve">GENE  </w:t>
        <w:tab/>
        <w:t xml:space="preserve">13026345  </w:t>
        <w:tab/>
        <w:t xml:space="preserve">13028280  </w:t>
        <w:tab/>
        <w:t xml:space="preserve">1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32  </w:t>
        <w:tab/>
        <w:t xml:space="preserve">GENE  </w:t>
        <w:tab/>
        <w:t xml:space="preserve">13030467  </w:t>
        <w:tab/>
        <w:t xml:space="preserve">13032263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35  </w:t>
        <w:tab/>
        <w:t xml:space="preserve">GENE  </w:t>
        <w:tab/>
        <w:t xml:space="preserve">13037416  </w:t>
        <w:tab/>
        <w:t xml:space="preserve">13038161  </w:t>
        <w:tab/>
        <w:t xml:space="preserve">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40  </w:t>
        <w:tab/>
        <w:t xml:space="preserve">GENE  </w:t>
        <w:tab/>
        <w:t xml:space="preserve">13049610  </w:t>
        <w:tab/>
        <w:t xml:space="preserve">13050797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43  </w:t>
        <w:tab/>
        <w:t xml:space="preserve">GENE  </w:t>
        <w:tab/>
        <w:t xml:space="preserve">13054918  </w:t>
        <w:tab/>
        <w:t xml:space="preserve">13060106  </w:t>
        <w:tab/>
        <w:t xml:space="preserve">5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47  </w:t>
        <w:tab/>
        <w:t xml:space="preserve">GENE  </w:t>
        <w:tab/>
        <w:t xml:space="preserve">13062884  </w:t>
        <w:tab/>
        <w:t xml:space="preserve">13064536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50  </w:t>
        <w:tab/>
        <w:t xml:space="preserve">GENE  </w:t>
        <w:tab/>
        <w:t xml:space="preserve">13069414  </w:t>
        <w:tab/>
        <w:t xml:space="preserve">13070370  </w:t>
        <w:tab/>
        <w:t xml:space="preserve">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60  </w:t>
        <w:tab/>
        <w:t xml:space="preserve">GENE  </w:t>
        <w:tab/>
        <w:t xml:space="preserve">13074821  </w:t>
        <w:tab/>
        <w:t xml:space="preserve">13076478  </w:t>
        <w:tab/>
        <w:t xml:space="preserve">1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70  </w:t>
        <w:tab/>
        <w:t xml:space="preserve">GENE  </w:t>
        <w:tab/>
        <w:t xml:space="preserve">13077498  </w:t>
        <w:tab/>
        <w:t xml:space="preserve">13078073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80  </w:t>
        <w:tab/>
        <w:t xml:space="preserve">GENE  </w:t>
        <w:tab/>
        <w:t xml:space="preserve">13078536  </w:t>
        <w:tab/>
        <w:t xml:space="preserve">13080126  </w:t>
        <w:tab/>
        <w:t xml:space="preserve">1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90  </w:t>
        <w:tab/>
        <w:t xml:space="preserve">GENE  </w:t>
        <w:tab/>
        <w:t xml:space="preserve">13080744  </w:t>
        <w:tab/>
        <w:t xml:space="preserve">13081709  </w:t>
        <w:tab/>
        <w:t xml:space="preserve">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91  </w:t>
        <w:tab/>
        <w:t xml:space="preserve">GENE  </w:t>
        <w:tab/>
        <w:t xml:space="preserve">13082381  </w:t>
        <w:tab/>
        <w:t xml:space="preserve">13089844  </w:t>
        <w:tab/>
        <w:t xml:space="preserve">7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92  </w:t>
        <w:tab/>
        <w:t xml:space="preserve">GENE  </w:t>
        <w:tab/>
        <w:t xml:space="preserve">13089905  </w:t>
        <w:tab/>
        <w:t xml:space="preserve">13093761  </w:t>
        <w:tab/>
        <w:t xml:space="preserve">3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93  </w:t>
        <w:tab/>
        <w:t xml:space="preserve">GENE  </w:t>
        <w:tab/>
        <w:t xml:space="preserve">13094613  </w:t>
        <w:tab/>
        <w:t xml:space="preserve">13095267  </w:t>
        <w:tab/>
        <w:t xml:space="preserve">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095  </w:t>
        <w:tab/>
        <w:t xml:space="preserve">GENE  </w:t>
        <w:tab/>
        <w:t xml:space="preserve">13096169  </w:t>
        <w:tab/>
        <w:t xml:space="preserve">13097645  </w:t>
        <w:tab/>
        <w:t xml:space="preserve">1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00  </w:t>
        <w:tab/>
        <w:t xml:space="preserve">GENE  </w:t>
        <w:tab/>
        <w:t xml:space="preserve">13098759  </w:t>
        <w:tab/>
        <w:t xml:space="preserve">13099092  </w:t>
        <w:tab/>
        <w:t xml:space="preserve">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10  </w:t>
        <w:tab/>
        <w:t xml:space="preserve">GENE  </w:t>
        <w:tab/>
        <w:t xml:space="preserve">13099740  </w:t>
        <w:tab/>
        <w:t xml:space="preserve">13105739  </w:t>
        <w:tab/>
        <w:t xml:space="preserve">6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12  </w:t>
        <w:tab/>
        <w:t xml:space="preserve">GENE  </w:t>
        <w:tab/>
        <w:t xml:space="preserve">13106864  </w:t>
        <w:tab/>
        <w:t xml:space="preserve">13110456  </w:t>
        <w:tab/>
        <w:t xml:space="preserve">3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15  </w:t>
        <w:tab/>
        <w:t xml:space="preserve">GENE  </w:t>
        <w:tab/>
        <w:t xml:space="preserve">13111046  </w:t>
        <w:tab/>
        <w:t xml:space="preserve">13115726  </w:t>
        <w:tab/>
        <w:t xml:space="preserve">4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16  </w:t>
        <w:tab/>
        <w:t xml:space="preserve">GENE  </w:t>
        <w:tab/>
        <w:t xml:space="preserve">13118054  </w:t>
        <w:tab/>
        <w:t xml:space="preserve">13120243  </w:t>
        <w:tab/>
        <w:t xml:space="preserve">2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18  </w:t>
        <w:tab/>
        <w:t xml:space="preserve">GENE  </w:t>
        <w:tab/>
        <w:t xml:space="preserve">13120970  </w:t>
        <w:tab/>
        <w:t xml:space="preserve">13123010  </w:t>
        <w:tab/>
        <w:t xml:space="preserve">2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20  </w:t>
        <w:tab/>
        <w:t xml:space="preserve">GENE  </w:t>
        <w:tab/>
        <w:t xml:space="preserve">13126254  </w:t>
        <w:tab/>
        <w:t xml:space="preserve">13127104  </w:t>
        <w:tab/>
        <w:t xml:space="preserve">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30  </w:t>
        <w:tab/>
        <w:t xml:space="preserve">GENE  </w:t>
        <w:tab/>
        <w:t xml:space="preserve">13129267  </w:t>
        <w:tab/>
        <w:t xml:space="preserve">13129953  </w:t>
        <w:tab/>
        <w:t xml:space="preserve">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35  </w:t>
        <w:tab/>
        <w:t xml:space="preserve">GENE  </w:t>
        <w:tab/>
        <w:t xml:space="preserve">13135867  </w:t>
        <w:tab/>
        <w:t xml:space="preserve">13138215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40  </w:t>
        <w:tab/>
        <w:t xml:space="preserve">GENE  </w:t>
        <w:tab/>
        <w:t xml:space="preserve">13140009  </w:t>
        <w:tab/>
        <w:t xml:space="preserve">13140797  </w:t>
        <w:tab/>
        <w:t xml:space="preserve">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50  </w:t>
        <w:tab/>
        <w:t xml:space="preserve">GENE  </w:t>
        <w:tab/>
        <w:t xml:space="preserve">13145415  </w:t>
        <w:tab/>
        <w:t xml:space="preserve">13146613  </w:t>
        <w:tab/>
        <w:t xml:space="preserve">11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60  </w:t>
        <w:tab/>
        <w:t xml:space="preserve">GENE  </w:t>
        <w:tab/>
        <w:t xml:space="preserve">13147228  </w:t>
        <w:tab/>
        <w:t xml:space="preserve">13147741  </w:t>
        <w:tab/>
        <w:t xml:space="preserve">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64  </w:t>
        <w:tab/>
        <w:t xml:space="preserve">GENE  </w:t>
        <w:tab/>
        <w:t xml:space="preserve">13148816  </w:t>
        <w:tab/>
        <w:t xml:space="preserve">13154134  </w:t>
        <w:tab/>
        <w:t xml:space="preserve">5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68  </w:t>
        <w:tab/>
        <w:t xml:space="preserve">GENE  </w:t>
        <w:tab/>
        <w:t xml:space="preserve">13159010  </w:t>
        <w:tab/>
        <w:t xml:space="preserve">13161791  </w:t>
        <w:tab/>
        <w:t xml:space="preserve">2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72  </w:t>
        <w:tab/>
        <w:t xml:space="preserve">GENE  </w:t>
        <w:tab/>
        <w:t xml:space="preserve">13161792  </w:t>
        <w:tab/>
        <w:t xml:space="preserve">13162907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76  </w:t>
        <w:tab/>
        <w:t xml:space="preserve">GENE  </w:t>
        <w:tab/>
        <w:t xml:space="preserve">13162908  </w:t>
        <w:tab/>
        <w:t xml:space="preserve">13163232  </w:t>
        <w:tab/>
        <w:t xml:space="preserve">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80  </w:t>
        <w:tab/>
        <w:t xml:space="preserve">GENE  </w:t>
        <w:tab/>
        <w:t xml:space="preserve">13164201  </w:t>
        <w:tab/>
        <w:t xml:space="preserve">13164570  </w:t>
        <w:tab/>
        <w:t xml:space="preserve">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90  </w:t>
        <w:tab/>
        <w:t xml:space="preserve">GENE  </w:t>
        <w:tab/>
        <w:t xml:space="preserve">13165066  </w:t>
        <w:tab/>
        <w:t xml:space="preserve">13166345  </w:t>
        <w:tab/>
        <w:t xml:space="preserve">1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195  </w:t>
        <w:tab/>
        <w:t xml:space="preserve">GENE  </w:t>
        <w:tab/>
        <w:t xml:space="preserve">13167359  </w:t>
        <w:tab/>
        <w:t xml:space="preserve">13172123  </w:t>
        <w:tab/>
        <w:t xml:space="preserve">4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00  </w:t>
        <w:tab/>
        <w:t xml:space="preserve">GENE  </w:t>
        <w:tab/>
        <w:t xml:space="preserve">13172869  </w:t>
        <w:tab/>
        <w:t xml:space="preserve">13173315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05  </w:t>
        <w:tab/>
        <w:t xml:space="preserve">GENE  </w:t>
        <w:tab/>
        <w:t xml:space="preserve">13175353  </w:t>
        <w:tab/>
        <w:t xml:space="preserve">13179029  </w:t>
        <w:tab/>
        <w:t xml:space="preserve">3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10  </w:t>
        <w:tab/>
        <w:t xml:space="preserve">GENE  </w:t>
        <w:tab/>
        <w:t xml:space="preserve">13191263  </w:t>
        <w:tab/>
        <w:t xml:space="preserve">13193115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20  </w:t>
        <w:tab/>
        <w:t xml:space="preserve">GENE  </w:t>
        <w:tab/>
        <w:t xml:space="preserve">13194021  </w:t>
        <w:tab/>
        <w:t xml:space="preserve">13194437  </w:t>
        <w:tab/>
        <w:t xml:space="preserve">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23  </w:t>
        <w:tab/>
        <w:t xml:space="preserve">GENE  </w:t>
        <w:tab/>
        <w:t xml:space="preserve">13196787  </w:t>
        <w:tab/>
        <w:t xml:space="preserve">13198797  </w:t>
        <w:tab/>
        <w:t xml:space="preserve">2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26  </w:t>
        <w:tab/>
        <w:t xml:space="preserve">GENE  </w:t>
        <w:tab/>
        <w:t xml:space="preserve">13200419  </w:t>
        <w:tab/>
        <w:t xml:space="preserve">13204140  </w:t>
        <w:tab/>
        <w:t xml:space="preserve">3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30  </w:t>
        <w:tab/>
        <w:t xml:space="preserve">GENE  </w:t>
        <w:tab/>
        <w:t xml:space="preserve">13205689  </w:t>
        <w:tab/>
        <w:t xml:space="preserve">13210726  </w:t>
        <w:tab/>
        <w:t xml:space="preserve">5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40  </w:t>
        <w:tab/>
        <w:t xml:space="preserve">GENE  </w:t>
        <w:tab/>
        <w:t xml:space="preserve">13211524  </w:t>
        <w:tab/>
        <w:t xml:space="preserve">13214004  </w:t>
        <w:tab/>
        <w:t xml:space="preserve">2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50  </w:t>
        <w:tab/>
        <w:t xml:space="preserve">GENE  </w:t>
        <w:tab/>
        <w:t xml:space="preserve">13215714  </w:t>
        <w:tab/>
        <w:t xml:space="preserve">13218425  </w:t>
        <w:tab/>
        <w:t xml:space="preserve">2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60  </w:t>
        <w:tab/>
        <w:t xml:space="preserve">GENE  </w:t>
        <w:tab/>
        <w:t xml:space="preserve">13220956  </w:t>
        <w:tab/>
        <w:t xml:space="preserve">13223244  </w:t>
        <w:tab/>
        <w:t xml:space="preserve">2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70  </w:t>
        <w:tab/>
        <w:t xml:space="preserve">GENE  </w:t>
        <w:tab/>
        <w:t xml:space="preserve">13223887  </w:t>
        <w:tab/>
        <w:t xml:space="preserve">13224799  </w:t>
        <w:tab/>
        <w:t xml:space="preserve">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75  </w:t>
        <w:tab/>
        <w:t xml:space="preserve">GENE  </w:t>
        <w:tab/>
        <w:t xml:space="preserve">13233227  </w:t>
        <w:tab/>
        <w:t xml:space="preserve">13234909  </w:t>
        <w:tab/>
        <w:t xml:space="preserve">1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80  </w:t>
        <w:tab/>
        <w:t xml:space="preserve">GENE  </w:t>
        <w:tab/>
        <w:t xml:space="preserve">13235620  </w:t>
        <w:tab/>
        <w:t xml:space="preserve">13241942  </w:t>
        <w:tab/>
        <w:t xml:space="preserve">6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90  </w:t>
        <w:tab/>
        <w:t xml:space="preserve">GENE  </w:t>
        <w:tab/>
        <w:t xml:space="preserve">13243019  </w:t>
        <w:tab/>
        <w:t xml:space="preserve">13245074  </w:t>
        <w:tab/>
        <w:t xml:space="preserve">2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295  </w:t>
        <w:tab/>
        <w:t xml:space="preserve">GENE  </w:t>
        <w:tab/>
        <w:t xml:space="preserve">13247559  </w:t>
        <w:tab/>
        <w:t xml:space="preserve">13250901  </w:t>
        <w:tab/>
        <w:t xml:space="preserve">3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00  </w:t>
        <w:tab/>
        <w:t xml:space="preserve">GENE  </w:t>
        <w:tab/>
        <w:t xml:space="preserve">13250821  </w:t>
        <w:tab/>
        <w:t xml:space="preserve">13252913  </w:t>
        <w:tab/>
        <w:t xml:space="preserve">2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05  </w:t>
        <w:tab/>
        <w:t xml:space="preserve">GENE  </w:t>
        <w:tab/>
        <w:t xml:space="preserve">13255356  </w:t>
        <w:tab/>
        <w:t xml:space="preserve">13258533  </w:t>
        <w:tab/>
        <w:t xml:space="preserve">3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10  </w:t>
        <w:tab/>
        <w:t xml:space="preserve">GENE  </w:t>
        <w:tab/>
        <w:t xml:space="preserve">13265315  </w:t>
        <w:tab/>
        <w:t xml:space="preserve">13265843  </w:t>
        <w:tab/>
        <w:t xml:space="preserve">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13  </w:t>
        <w:tab/>
        <w:t xml:space="preserve">GENE  </w:t>
        <w:tab/>
        <w:t xml:space="preserve">13267283  </w:t>
        <w:tab/>
        <w:t xml:space="preserve">13267593  </w:t>
        <w:tab/>
        <w:t xml:space="preserve">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16  </w:t>
        <w:tab/>
        <w:t xml:space="preserve">GENE  </w:t>
        <w:tab/>
        <w:t xml:space="preserve">13268041  </w:t>
        <w:tab/>
        <w:t xml:space="preserve">13268913  </w:t>
        <w:tab/>
        <w:t xml:space="preserve">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20  </w:t>
        <w:tab/>
        <w:t xml:space="preserve">GENE  </w:t>
        <w:tab/>
        <w:t xml:space="preserve">13272713  </w:t>
        <w:tab/>
        <w:t xml:space="preserve">13277381  </w:t>
        <w:tab/>
        <w:t xml:space="preserve">4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40  </w:t>
        <w:tab/>
        <w:t xml:space="preserve">GENE  </w:t>
        <w:tab/>
        <w:t xml:space="preserve">13280350  </w:t>
        <w:tab/>
        <w:t xml:space="preserve">13283016  </w:t>
        <w:tab/>
        <w:t xml:space="preserve">2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50  </w:t>
        <w:tab/>
        <w:t xml:space="preserve">GENE  </w:t>
        <w:tab/>
        <w:t xml:space="preserve">13284481  </w:t>
        <w:tab/>
        <w:t xml:space="preserve">13287121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60  </w:t>
        <w:tab/>
        <w:t xml:space="preserve">GENE  </w:t>
        <w:tab/>
        <w:t xml:space="preserve">13284144  </w:t>
        <w:tab/>
        <w:t xml:space="preserve">13289328  </w:t>
        <w:tab/>
        <w:t xml:space="preserve">5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70  </w:t>
        <w:tab/>
        <w:t xml:space="preserve">GENE  </w:t>
        <w:tab/>
        <w:t xml:space="preserve">13290981  </w:t>
        <w:tab/>
        <w:t xml:space="preserve">13291616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71  </w:t>
        <w:tab/>
        <w:t xml:space="preserve">GENE  </w:t>
        <w:tab/>
        <w:t xml:space="preserve">13293803  </w:t>
        <w:tab/>
        <w:t xml:space="preserve">13294255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73  </w:t>
        <w:tab/>
        <w:t xml:space="preserve">GENE  </w:t>
        <w:tab/>
        <w:t xml:space="preserve">13299640  </w:t>
        <w:tab/>
        <w:t xml:space="preserve">13304546  </w:t>
        <w:tab/>
        <w:t xml:space="preserve">4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75  </w:t>
        <w:tab/>
        <w:t xml:space="preserve">GENE  </w:t>
        <w:tab/>
        <w:t xml:space="preserve">13306289  </w:t>
        <w:tab/>
        <w:t xml:space="preserve">13308024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77  </w:t>
        <w:tab/>
        <w:t xml:space="preserve">GENE  </w:t>
        <w:tab/>
        <w:t xml:space="preserve">13314016  </w:t>
        <w:tab/>
        <w:t xml:space="preserve">13314277  </w:t>
        <w:tab/>
        <w:t xml:space="preserve">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83  </w:t>
        <w:tab/>
        <w:t xml:space="preserve">GENE  </w:t>
        <w:tab/>
        <w:t xml:space="preserve">13315934  </w:t>
        <w:tab/>
        <w:t xml:space="preserve">13320348  </w:t>
        <w:tab/>
        <w:t xml:space="preserve">4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85  </w:t>
        <w:tab/>
        <w:t xml:space="preserve">GENE  </w:t>
        <w:tab/>
        <w:t xml:space="preserve">13320136  </w:t>
        <w:tab/>
        <w:t xml:space="preserve">13324763  </w:t>
        <w:tab/>
        <w:t xml:space="preserve">4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87  </w:t>
        <w:tab/>
        <w:t xml:space="preserve">GENE  </w:t>
        <w:tab/>
        <w:t xml:space="preserve">13323750  </w:t>
        <w:tab/>
        <w:t xml:space="preserve">13326994  </w:t>
        <w:tab/>
        <w:t xml:space="preserve">3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89  </w:t>
        <w:tab/>
        <w:t xml:space="preserve">GENE  </w:t>
        <w:tab/>
        <w:t xml:space="preserve">13335556  </w:t>
        <w:tab/>
        <w:t xml:space="preserve">13340118  </w:t>
        <w:tab/>
        <w:t xml:space="preserve">4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91  </w:t>
        <w:tab/>
        <w:t xml:space="preserve">GENE  </w:t>
        <w:tab/>
        <w:t xml:space="preserve">13341806  </w:t>
        <w:tab/>
        <w:t xml:space="preserve">13343726  </w:t>
        <w:tab/>
        <w:t xml:space="preserve">1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93  </w:t>
        <w:tab/>
        <w:t xml:space="preserve">GENE  </w:t>
        <w:tab/>
        <w:t xml:space="preserve">13346028  </w:t>
        <w:tab/>
        <w:t xml:space="preserve">13351668  </w:t>
        <w:tab/>
        <w:t xml:space="preserve">5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95  </w:t>
        <w:tab/>
        <w:t xml:space="preserve">GENE  </w:t>
        <w:tab/>
        <w:t xml:space="preserve">13353647  </w:t>
        <w:tab/>
        <w:t xml:space="preserve">13354576  </w:t>
        <w:tab/>
        <w:t xml:space="preserve">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397  </w:t>
        <w:tab/>
        <w:t xml:space="preserve">GENE  </w:t>
        <w:tab/>
        <w:t xml:space="preserve">13354997  </w:t>
        <w:tab/>
        <w:t xml:space="preserve">13357510  </w:t>
        <w:tab/>
        <w:t xml:space="preserve">2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00  </w:t>
        <w:tab/>
        <w:t xml:space="preserve">GENE  </w:t>
        <w:tab/>
        <w:t xml:space="preserve">13358783  </w:t>
        <w:tab/>
        <w:t xml:space="preserve">13362360  </w:t>
        <w:tab/>
        <w:t xml:space="preserve">3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05  </w:t>
        <w:tab/>
        <w:t xml:space="preserve">GENE  </w:t>
        <w:tab/>
        <w:t xml:space="preserve">13363585  </w:t>
        <w:tab/>
        <w:t xml:space="preserve">13369510  </w:t>
        <w:tab/>
        <w:t xml:space="preserve">5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15  </w:t>
        <w:tab/>
        <w:t xml:space="preserve">GENE  </w:t>
        <w:tab/>
        <w:t xml:space="preserve">13371585  </w:t>
        <w:tab/>
        <w:t xml:space="preserve">13375464  </w:t>
        <w:tab/>
        <w:t xml:space="preserve">3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25  </w:t>
        <w:tab/>
        <w:t xml:space="preserve">GENE  </w:t>
        <w:tab/>
        <w:t xml:space="preserve">13382532  </w:t>
        <w:tab/>
        <w:t xml:space="preserve">13385412  </w:t>
        <w:tab/>
        <w:t xml:space="preserve">2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35  </w:t>
        <w:tab/>
        <w:t xml:space="preserve">GENE  </w:t>
        <w:tab/>
        <w:t xml:space="preserve">13386001  </w:t>
        <w:tab/>
        <w:t xml:space="preserve">13386561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45  </w:t>
        <w:tab/>
        <w:t xml:space="preserve">GENE  </w:t>
        <w:tab/>
        <w:t xml:space="preserve">13386621  </w:t>
        <w:tab/>
        <w:t xml:space="preserve">13388901  </w:t>
        <w:tab/>
        <w:t xml:space="preserve">2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55  </w:t>
        <w:tab/>
        <w:t xml:space="preserve">GENE  </w:t>
        <w:tab/>
        <w:t xml:space="preserve">13394152  </w:t>
        <w:tab/>
        <w:t xml:space="preserve">13395462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65  </w:t>
        <w:tab/>
        <w:t xml:space="preserve">GENE  </w:t>
        <w:tab/>
        <w:t xml:space="preserve">13395415  </w:t>
        <w:tab/>
        <w:t xml:space="preserve">13395537  </w:t>
        <w:tab/>
        <w:t xml:space="preserve">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475  </w:t>
        <w:tab/>
        <w:t xml:space="preserve">GENE  </w:t>
        <w:tab/>
        <w:t xml:space="preserve">13398933  </w:t>
        <w:tab/>
        <w:t xml:space="preserve">13401733  </w:t>
        <w:tab/>
        <w:t xml:space="preserve">2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677  </w:t>
        <w:tab/>
        <w:t xml:space="preserve">GENE  </w:t>
        <w:tab/>
        <w:t xml:space="preserve">13402423  </w:t>
        <w:tab/>
        <w:t xml:space="preserve">13404701  </w:t>
        <w:tab/>
        <w:t xml:space="preserve">2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80  </w:t>
        <w:tab/>
        <w:t xml:space="preserve">GENE  </w:t>
        <w:tab/>
        <w:t xml:space="preserve">13409690  </w:t>
        <w:tab/>
        <w:t xml:space="preserve">13411201  </w:t>
        <w:tab/>
        <w:t xml:space="preserve">1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0  </w:t>
        <w:tab/>
        <w:t xml:space="preserve">GENE  </w:t>
        <w:tab/>
        <w:t xml:space="preserve">13412685  </w:t>
        <w:tab/>
        <w:t xml:space="preserve">13415209  </w:t>
        <w:tab/>
        <w:t xml:space="preserve">2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3  </w:t>
        <w:tab/>
        <w:t xml:space="preserve">GENE  </w:t>
        <w:tab/>
        <w:t xml:space="preserve">13418929  </w:t>
        <w:tab/>
        <w:t xml:space="preserve">13420590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4  </w:t>
        <w:tab/>
        <w:t xml:space="preserve">GENE  </w:t>
        <w:tab/>
        <w:t xml:space="preserve">13421064  </w:t>
        <w:tab/>
        <w:t xml:space="preserve">13426498  </w:t>
        <w:tab/>
        <w:t xml:space="preserve">5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5  </w:t>
        <w:tab/>
        <w:t xml:space="preserve">GENE  </w:t>
        <w:tab/>
        <w:t xml:space="preserve">13435709  </w:t>
        <w:tab/>
        <w:t xml:space="preserve">13440235  </w:t>
        <w:tab/>
        <w:t xml:space="preserve">4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7  </w:t>
        <w:tab/>
        <w:t xml:space="preserve">GENE  </w:t>
        <w:tab/>
        <w:t xml:space="preserve">13440849  </w:t>
        <w:tab/>
        <w:t xml:space="preserve">13442708  </w:t>
        <w:tab/>
        <w:t xml:space="preserve">1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8  </w:t>
        <w:tab/>
        <w:t xml:space="preserve">GENE  </w:t>
        <w:tab/>
        <w:t xml:space="preserve">13443669  </w:t>
        <w:tab/>
        <w:t xml:space="preserve">13444370  </w:t>
        <w:tab/>
        <w:t xml:space="preserve">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899  </w:t>
        <w:tab/>
        <w:t xml:space="preserve">GENE  </w:t>
        <w:tab/>
        <w:t xml:space="preserve">13447305  </w:t>
        <w:tab/>
        <w:t xml:space="preserve">13453403  </w:t>
        <w:tab/>
        <w:t xml:space="preserve">6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00  </w:t>
        <w:tab/>
        <w:t xml:space="preserve">GENE  </w:t>
        <w:tab/>
        <w:t xml:space="preserve">13463596  </w:t>
        <w:tab/>
        <w:t xml:space="preserve">13467110  </w:t>
        <w:tab/>
        <w:t xml:space="preserve">3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01  </w:t>
        <w:tab/>
        <w:t xml:space="preserve">GENE  </w:t>
        <w:tab/>
        <w:t xml:space="preserve">13460242  </w:t>
        <w:tab/>
        <w:t xml:space="preserve">13462189  </w:t>
        <w:tab/>
        <w:t xml:space="preserve">1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10  </w:t>
        <w:tab/>
        <w:t xml:space="preserve">GENE  </w:t>
        <w:tab/>
        <w:t xml:space="preserve">13468781  </w:t>
        <w:tab/>
        <w:t xml:space="preserve">13470308  </w:t>
        <w:tab/>
        <w:t xml:space="preserve">1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12  </w:t>
        <w:tab/>
        <w:t xml:space="preserve">GENE  </w:t>
        <w:tab/>
        <w:t xml:space="preserve">13470276  </w:t>
        <w:tab/>
        <w:t xml:space="preserve">13471588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14  </w:t>
        <w:tab/>
        <w:t xml:space="preserve">GENE  </w:t>
        <w:tab/>
        <w:t xml:space="preserve">13472345  </w:t>
        <w:tab/>
        <w:t xml:space="preserve">13478223  </w:t>
        <w:tab/>
        <w:t xml:space="preserve">5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17  </w:t>
        <w:tab/>
        <w:t xml:space="preserve">GENE  </w:t>
        <w:tab/>
        <w:t xml:space="preserve">13481330  </w:t>
        <w:tab/>
        <w:t xml:space="preserve">13484242  </w:t>
        <w:tab/>
        <w:t xml:space="preserve">2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20  </w:t>
        <w:tab/>
        <w:t xml:space="preserve">GENE  </w:t>
        <w:tab/>
        <w:t xml:space="preserve">13490092  </w:t>
        <w:tab/>
        <w:t xml:space="preserve">13491406  </w:t>
        <w:tab/>
        <w:t xml:space="preserve">1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25  </w:t>
        <w:tab/>
        <w:t xml:space="preserve">GENE  </w:t>
        <w:tab/>
        <w:t xml:space="preserve">13491674  </w:t>
        <w:tab/>
        <w:t xml:space="preserve">13493325  </w:t>
        <w:tab/>
        <w:t xml:space="preserve">1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30  </w:t>
        <w:tab/>
        <w:t xml:space="preserve">GENE  </w:t>
        <w:tab/>
        <w:t xml:space="preserve">13494277  </w:t>
        <w:tab/>
        <w:t xml:space="preserve">13495524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40  </w:t>
        <w:tab/>
        <w:t xml:space="preserve">GENE  </w:t>
        <w:tab/>
        <w:t xml:space="preserve">13495781  </w:t>
        <w:tab/>
        <w:t xml:space="preserve">13498322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50  </w:t>
        <w:tab/>
        <w:t xml:space="preserve">GENE  </w:t>
        <w:tab/>
        <w:t xml:space="preserve">13500057  </w:t>
        <w:tab/>
        <w:t xml:space="preserve">13503279  </w:t>
        <w:tab/>
        <w:t xml:space="preserve">3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60  </w:t>
        <w:tab/>
        <w:t xml:space="preserve">GENE  </w:t>
        <w:tab/>
        <w:t xml:space="preserve">13504369  </w:t>
        <w:tab/>
        <w:t xml:space="preserve">13505107  </w:t>
        <w:tab/>
        <w:t xml:space="preserve">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62  </w:t>
        <w:tab/>
        <w:t xml:space="preserve">GENE  </w:t>
        <w:tab/>
        <w:t xml:space="preserve">13507256  </w:t>
        <w:tab/>
        <w:t xml:space="preserve">13507796  </w:t>
        <w:tab/>
        <w:t xml:space="preserve">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64  </w:t>
        <w:tab/>
        <w:t xml:space="preserve">GENE  </w:t>
        <w:tab/>
        <w:t xml:space="preserve">13508013  </w:t>
        <w:tab/>
        <w:t xml:space="preserve">13511616  </w:t>
        <w:tab/>
        <w:t xml:space="preserve">3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66  </w:t>
        <w:tab/>
        <w:t xml:space="preserve">GENE  </w:t>
        <w:tab/>
        <w:t xml:space="preserve">13514883  </w:t>
        <w:tab/>
        <w:t xml:space="preserve">13518107  </w:t>
        <w:tab/>
        <w:t xml:space="preserve">3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68  </w:t>
        <w:tab/>
        <w:t xml:space="preserve">GENE  </w:t>
        <w:tab/>
        <w:t xml:space="preserve">13518559  </w:t>
        <w:tab/>
        <w:t xml:space="preserve">13520271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70  </w:t>
        <w:tab/>
        <w:t xml:space="preserve">GENE  </w:t>
        <w:tab/>
        <w:t xml:space="preserve">13523652  </w:t>
        <w:tab/>
        <w:t xml:space="preserve">13524733  </w:t>
        <w:tab/>
        <w:t xml:space="preserve">1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75  </w:t>
        <w:tab/>
        <w:t xml:space="preserve">GENE  </w:t>
        <w:tab/>
        <w:t xml:space="preserve">13525904  </w:t>
        <w:tab/>
        <w:t xml:space="preserve">13528806  </w:t>
        <w:tab/>
        <w:t xml:space="preserve">2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80  </w:t>
        <w:tab/>
        <w:t xml:space="preserve">GENE  </w:t>
        <w:tab/>
        <w:t xml:space="preserve">13531024  </w:t>
        <w:tab/>
        <w:t xml:space="preserve">13534685  </w:t>
        <w:tab/>
        <w:t xml:space="preserve">3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2990  </w:t>
        <w:tab/>
        <w:t xml:space="preserve">GENE  </w:t>
        <w:tab/>
        <w:t xml:space="preserve">13538875  </w:t>
        <w:tab/>
        <w:t xml:space="preserve">13541403  </w:t>
        <w:tab/>
        <w:t xml:space="preserve">2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0  </w:t>
        <w:tab/>
        <w:t xml:space="preserve">GENE  </w:t>
        <w:tab/>
        <w:t xml:space="preserve">13541800  </w:t>
        <w:tab/>
        <w:t xml:space="preserve">13542543  </w:t>
        <w:tab/>
        <w:t xml:space="preserve">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2  </w:t>
        <w:tab/>
        <w:t xml:space="preserve">GENE  </w:t>
        <w:tab/>
        <w:t xml:space="preserve">13542759  </w:t>
        <w:tab/>
        <w:t xml:space="preserve">13543468  </w:t>
        <w:tab/>
        <w:t xml:space="preserve">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4  </w:t>
        <w:tab/>
        <w:t xml:space="preserve">GENE  </w:t>
        <w:tab/>
        <w:t xml:space="preserve">13543645  </w:t>
        <w:tab/>
        <w:t xml:space="preserve">13546180  </w:t>
        <w:tab/>
        <w:t xml:space="preserve">2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5  </w:t>
        <w:tab/>
        <w:t xml:space="preserve">GENE  </w:t>
        <w:tab/>
        <w:t xml:space="preserve">13549489  </w:t>
        <w:tab/>
        <w:t xml:space="preserve">13552019  </w:t>
        <w:tab/>
        <w:t xml:space="preserve">2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6  </w:t>
        <w:tab/>
        <w:t xml:space="preserve">GENE  </w:t>
        <w:tab/>
        <w:t xml:space="preserve">13555114  </w:t>
        <w:tab/>
        <w:t xml:space="preserve">13557805  </w:t>
        <w:tab/>
        <w:t xml:space="preserve">2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8  </w:t>
        <w:tab/>
        <w:t xml:space="preserve">GENE  </w:t>
        <w:tab/>
        <w:t xml:space="preserve">13558014  </w:t>
        <w:tab/>
        <w:t xml:space="preserve">13558427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09  </w:t>
        <w:tab/>
        <w:t xml:space="preserve">GENE  </w:t>
        <w:tab/>
        <w:t xml:space="preserve">13562216  </w:t>
        <w:tab/>
        <w:t xml:space="preserve">13566459  </w:t>
        <w:tab/>
        <w:t xml:space="preserve">4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10  </w:t>
        <w:tab/>
        <w:t xml:space="preserve">GENE  </w:t>
        <w:tab/>
        <w:t xml:space="preserve">13573087  </w:t>
        <w:tab/>
        <w:t xml:space="preserve">13576112  </w:t>
        <w:tab/>
        <w:t xml:space="preserve">3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11  </w:t>
        <w:tab/>
        <w:t xml:space="preserve">GENE  </w:t>
        <w:tab/>
        <w:t xml:space="preserve">13567882  </w:t>
        <w:tab/>
        <w:t xml:space="preserve">13571074  </w:t>
        <w:tab/>
        <w:t xml:space="preserve">3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25  </w:t>
        <w:tab/>
        <w:t xml:space="preserve">GENE  </w:t>
        <w:tab/>
        <w:t xml:space="preserve">13576672  </w:t>
        <w:tab/>
        <w:t xml:space="preserve">13577757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30  </w:t>
        <w:tab/>
        <w:t xml:space="preserve">GENE  </w:t>
        <w:tab/>
        <w:t xml:space="preserve">13579425  </w:t>
        <w:tab/>
        <w:t xml:space="preserve">13580005  </w:t>
        <w:tab/>
        <w:t xml:space="preserve">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35  </w:t>
        <w:tab/>
        <w:t xml:space="preserve">GENE  </w:t>
        <w:tab/>
        <w:t xml:space="preserve">13580820  </w:t>
        <w:tab/>
        <w:t xml:space="preserve">13584254  </w:t>
        <w:tab/>
        <w:t xml:space="preserve">3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45  </w:t>
        <w:tab/>
        <w:t xml:space="preserve">GENE  </w:t>
        <w:tab/>
        <w:t xml:space="preserve">13584765  </w:t>
        <w:tab/>
        <w:t xml:space="preserve">13585474  </w:t>
        <w:tab/>
        <w:t xml:space="preserve">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55  </w:t>
        <w:tab/>
        <w:t xml:space="preserve">GENE  </w:t>
        <w:tab/>
        <w:t xml:space="preserve">13585839  </w:t>
        <w:tab/>
        <w:t xml:space="preserve">13588666  </w:t>
        <w:tab/>
        <w:t xml:space="preserve">2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56  </w:t>
        <w:tab/>
        <w:t xml:space="preserve">GENE  </w:t>
        <w:tab/>
        <w:t xml:space="preserve">13592561  </w:t>
        <w:tab/>
        <w:t xml:space="preserve">13596306  </w:t>
        <w:tab/>
        <w:t xml:space="preserve">3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58  </w:t>
        <w:tab/>
        <w:t xml:space="preserve">GENE  </w:t>
        <w:tab/>
        <w:t xml:space="preserve">13605494  </w:t>
        <w:tab/>
        <w:t xml:space="preserve">13609842  </w:t>
        <w:tab/>
        <w:t xml:space="preserve">4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64  </w:t>
        <w:tab/>
        <w:t xml:space="preserve">GENE  </w:t>
        <w:tab/>
        <w:t xml:space="preserve">13623901  </w:t>
        <w:tab/>
        <w:t xml:space="preserve">13624617  </w:t>
        <w:tab/>
        <w:t xml:space="preserve">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65  </w:t>
        <w:tab/>
        <w:t xml:space="preserve">GENE  </w:t>
        <w:tab/>
        <w:t xml:space="preserve">13662358  </w:t>
        <w:tab/>
        <w:t xml:space="preserve">13663025  </w:t>
        <w:tab/>
        <w:t xml:space="preserve">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66  </w:t>
        <w:tab/>
        <w:t xml:space="preserve">GENE  </w:t>
        <w:tab/>
        <w:t xml:space="preserve">13627806  </w:t>
        <w:tab/>
        <w:t xml:space="preserve">13632509  </w:t>
        <w:tab/>
        <w:t xml:space="preserve">4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69  </w:t>
        <w:tab/>
        <w:t xml:space="preserve">GENE  </w:t>
        <w:tab/>
        <w:t xml:space="preserve">13813236  </w:t>
        <w:tab/>
        <w:t xml:space="preserve">13815920  </w:t>
        <w:tab/>
        <w:t xml:space="preserve">2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1  </w:t>
        <w:tab/>
        <w:t xml:space="preserve">GENE  </w:t>
        <w:tab/>
        <w:t xml:space="preserve">13638734  </w:t>
        <w:tab/>
        <w:t xml:space="preserve">13641468  </w:t>
        <w:tab/>
        <w:t xml:space="preserve">2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2  </w:t>
        <w:tab/>
        <w:t xml:space="preserve">GENE  </w:t>
        <w:tab/>
        <w:t xml:space="preserve">13635185  </w:t>
        <w:tab/>
        <w:t xml:space="preserve">13637721  </w:t>
        <w:tab/>
        <w:t xml:space="preserve">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3  </w:t>
        <w:tab/>
        <w:t xml:space="preserve">GENE  </w:t>
        <w:tab/>
        <w:t xml:space="preserve">13652000  </w:t>
        <w:tab/>
        <w:t xml:space="preserve">13652905  </w:t>
        <w:tab/>
        <w:t xml:space="preserve">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4  </w:t>
        <w:tab/>
        <w:t xml:space="preserve">GENE  </w:t>
        <w:tab/>
        <w:t xml:space="preserve">13642925  </w:t>
        <w:tab/>
        <w:t xml:space="preserve">13643527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5  </w:t>
        <w:tab/>
        <w:t xml:space="preserve">GENE  </w:t>
        <w:tab/>
        <w:t xml:space="preserve">13643754  </w:t>
        <w:tab/>
        <w:t xml:space="preserve">13644311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8  </w:t>
        <w:tab/>
        <w:t xml:space="preserve">GENE  </w:t>
        <w:tab/>
        <w:t xml:space="preserve">13623402  </w:t>
        <w:tab/>
        <w:t xml:space="preserve">13624406  </w:t>
        <w:tab/>
        <w:t xml:space="preserve">1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79  </w:t>
        <w:tab/>
        <w:t xml:space="preserve">GENE  </w:t>
        <w:tab/>
        <w:t xml:space="preserve">13620906  </w:t>
        <w:tab/>
        <w:t xml:space="preserve">13623166  </w:t>
        <w:tab/>
        <w:t xml:space="preserve">2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80  </w:t>
        <w:tab/>
        <w:t xml:space="preserve">GENE  </w:t>
        <w:tab/>
        <w:t xml:space="preserve">13826609  </w:t>
        <w:tab/>
        <w:t xml:space="preserve">13827138  </w:t>
        <w:tab/>
        <w:t xml:space="preserve">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81  </w:t>
        <w:tab/>
        <w:t xml:space="preserve">GENE  </w:t>
        <w:tab/>
        <w:t xml:space="preserve">13617854  </w:t>
        <w:tab/>
        <w:t xml:space="preserve">13619845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82  </w:t>
        <w:tab/>
        <w:t xml:space="preserve">GENE  </w:t>
        <w:tab/>
        <w:t xml:space="preserve">13615754  </w:t>
        <w:tab/>
        <w:t xml:space="preserve">13616252  </w:t>
        <w:tab/>
        <w:t xml:space="preserve">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83  </w:t>
        <w:tab/>
        <w:t xml:space="preserve">GENE  </w:t>
        <w:tab/>
        <w:t xml:space="preserve">13613097  </w:t>
        <w:tab/>
        <w:t xml:space="preserve">13615617  </w:t>
        <w:tab/>
        <w:t xml:space="preserve">2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85  </w:t>
        <w:tab/>
        <w:t xml:space="preserve">GENE  </w:t>
        <w:tab/>
        <w:t xml:space="preserve">13611457  </w:t>
        <w:tab/>
        <w:t xml:space="preserve">13612478  </w:t>
        <w:tab/>
        <w:t xml:space="preserve">1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91  </w:t>
        <w:tab/>
        <w:t xml:space="preserve">GENE  </w:t>
        <w:tab/>
        <w:t xml:space="preserve">13828705  </w:t>
        <w:tab/>
        <w:t xml:space="preserve">13830725  </w:t>
        <w:tab/>
        <w:t xml:space="preserve">2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94  </w:t>
        <w:tab/>
        <w:t xml:space="preserve">GENE  </w:t>
        <w:tab/>
        <w:t xml:space="preserve">13831437  </w:t>
        <w:tab/>
        <w:t xml:space="preserve">13831601  </w:t>
        <w:tab/>
        <w:t xml:space="preserve">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097  </w:t>
        <w:tab/>
        <w:t xml:space="preserve">GENE  </w:t>
        <w:tab/>
        <w:t xml:space="preserve">13836440  </w:t>
        <w:tab/>
        <w:t xml:space="preserve">13838473  </w:t>
        <w:tab/>
        <w:t xml:space="preserve">2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00  </w:t>
        <w:tab/>
        <w:t xml:space="preserve">GENE  </w:t>
        <w:tab/>
        <w:t xml:space="preserve">13840458  </w:t>
        <w:tab/>
        <w:t xml:space="preserve">13843036  </w:t>
        <w:tab/>
        <w:t xml:space="preserve">2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03  </w:t>
        <w:tab/>
        <w:t xml:space="preserve">GENE  </w:t>
        <w:tab/>
        <w:t xml:space="preserve">13851618  </w:t>
        <w:tab/>
        <w:t xml:space="preserve">13852431  </w:t>
        <w:tab/>
        <w:t xml:space="preserve">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06  </w:t>
        <w:tab/>
        <w:t xml:space="preserve">GENE  </w:t>
        <w:tab/>
        <w:t xml:space="preserve">13881172  </w:t>
        <w:tab/>
        <w:t xml:space="preserve">13883605  </w:t>
        <w:tab/>
        <w:t xml:space="preserve">2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09  </w:t>
        <w:tab/>
        <w:t xml:space="preserve">GENE  </w:t>
        <w:tab/>
        <w:t xml:space="preserve">13884556  </w:t>
        <w:tab/>
        <w:t xml:space="preserve">13886219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12  </w:t>
        <w:tab/>
        <w:t xml:space="preserve">GENE  </w:t>
        <w:tab/>
        <w:t xml:space="preserve">13888635  </w:t>
        <w:tab/>
        <w:t xml:space="preserve">13890734  </w:t>
        <w:tab/>
        <w:t xml:space="preserve">2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15  </w:t>
        <w:tab/>
        <w:t xml:space="preserve">GENE  </w:t>
        <w:tab/>
        <w:t xml:space="preserve">13894961  </w:t>
        <w:tab/>
        <w:t xml:space="preserve">13899637  </w:t>
        <w:tab/>
        <w:t xml:space="preserve">4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18  </w:t>
        <w:tab/>
        <w:t xml:space="preserve">GENE  </w:t>
        <w:tab/>
        <w:t xml:space="preserve">13900917  </w:t>
        <w:tab/>
        <w:t xml:space="preserve">13903108  </w:t>
        <w:tab/>
        <w:t xml:space="preserve">2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21  </w:t>
        <w:tab/>
        <w:t xml:space="preserve">GENE  </w:t>
        <w:tab/>
        <w:t xml:space="preserve">13906040  </w:t>
        <w:tab/>
        <w:t xml:space="preserve">13907763  </w:t>
        <w:tab/>
        <w:t xml:space="preserve">1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24  </w:t>
        <w:tab/>
        <w:t xml:space="preserve">GENE  </w:t>
        <w:tab/>
        <w:t xml:space="preserve">13914213  </w:t>
        <w:tab/>
        <w:t xml:space="preserve">13919223  </w:t>
        <w:tab/>
        <w:t xml:space="preserve">5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27  </w:t>
        <w:tab/>
        <w:t xml:space="preserve">GENE  </w:t>
        <w:tab/>
        <w:t xml:space="preserve">13920204  </w:t>
        <w:tab/>
        <w:t xml:space="preserve">13922264  </w:t>
        <w:tab/>
        <w:t xml:space="preserve">2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30  </w:t>
        <w:tab/>
        <w:t xml:space="preserve">GENE  </w:t>
        <w:tab/>
        <w:t xml:space="preserve">13929292  </w:t>
        <w:tab/>
        <w:t xml:space="preserve">13932789  </w:t>
        <w:tab/>
        <w:t xml:space="preserve">3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33  </w:t>
        <w:tab/>
        <w:t xml:space="preserve">GENE  </w:t>
        <w:tab/>
        <w:t xml:space="preserve">13936861  </w:t>
        <w:tab/>
        <w:t xml:space="preserve">13940671  </w:t>
        <w:tab/>
        <w:t xml:space="preserve">3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36  </w:t>
        <w:tab/>
        <w:t xml:space="preserve">GENE  </w:t>
        <w:tab/>
        <w:t xml:space="preserve">13944190  </w:t>
        <w:tab/>
        <w:t xml:space="preserve">13949870  </w:t>
        <w:tab/>
        <w:t xml:space="preserve">5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39  </w:t>
        <w:tab/>
        <w:t xml:space="preserve">GENE  </w:t>
        <w:tab/>
        <w:t xml:space="preserve">13953097  </w:t>
        <w:tab/>
        <w:t xml:space="preserve">13955129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42  </w:t>
        <w:tab/>
        <w:t xml:space="preserve">GENE  </w:t>
        <w:tab/>
        <w:t xml:space="preserve">13960925  </w:t>
        <w:tab/>
        <w:t xml:space="preserve">13964645  </w:t>
        <w:tab/>
        <w:t xml:space="preserve">3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45  </w:t>
        <w:tab/>
        <w:t xml:space="preserve">GENE  </w:t>
        <w:tab/>
        <w:t xml:space="preserve">13965306  </w:t>
        <w:tab/>
        <w:t xml:space="preserve">13965911  </w:t>
        <w:tab/>
        <w:t xml:space="preserve">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48  </w:t>
        <w:tab/>
        <w:t xml:space="preserve">GENE  </w:t>
        <w:tab/>
        <w:t xml:space="preserve">13966581  </w:t>
        <w:tab/>
        <w:t xml:space="preserve">13969304  </w:t>
        <w:tab/>
        <w:t xml:space="preserve">2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51  </w:t>
        <w:tab/>
        <w:t xml:space="preserve">GENE  </w:t>
        <w:tab/>
        <w:t xml:space="preserve">13970502  </w:t>
        <w:tab/>
        <w:t xml:space="preserve">13973568  </w:t>
        <w:tab/>
        <w:t xml:space="preserve">3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54  </w:t>
        <w:tab/>
        <w:t xml:space="preserve">GENE  </w:t>
        <w:tab/>
        <w:t xml:space="preserve">13975566  </w:t>
        <w:tab/>
        <w:t xml:space="preserve">13978997  </w:t>
        <w:tab/>
        <w:t xml:space="preserve">3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57  </w:t>
        <w:tab/>
        <w:t xml:space="preserve">GENE  </w:t>
        <w:tab/>
        <w:t xml:space="preserve">13979664  </w:t>
        <w:tab/>
        <w:t xml:space="preserve">13981987  </w:t>
        <w:tab/>
        <w:t xml:space="preserve">2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60  </w:t>
        <w:tab/>
        <w:t xml:space="preserve">GENE  </w:t>
        <w:tab/>
        <w:t xml:space="preserve">13984364  </w:t>
        <w:tab/>
        <w:t xml:space="preserve">13986175  </w:t>
        <w:tab/>
        <w:t xml:space="preserve">1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63  </w:t>
        <w:tab/>
        <w:t xml:space="preserve">GENE  </w:t>
        <w:tab/>
        <w:t xml:space="preserve">13986776  </w:t>
        <w:tab/>
        <w:t xml:space="preserve">13988129  </w:t>
        <w:tab/>
        <w:t xml:space="preserve">1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66  </w:t>
        <w:tab/>
        <w:t xml:space="preserve">GENE  </w:t>
        <w:tab/>
        <w:t xml:space="preserve">13990361  </w:t>
        <w:tab/>
        <w:t xml:space="preserve">13992836  </w:t>
        <w:tab/>
        <w:t xml:space="preserve">2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69  </w:t>
        <w:tab/>
        <w:t xml:space="preserve">GENE  </w:t>
        <w:tab/>
        <w:t xml:space="preserve">13993855  </w:t>
        <w:tab/>
        <w:t xml:space="preserve">13997691  </w:t>
        <w:tab/>
        <w:t xml:space="preserve">3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72  </w:t>
        <w:tab/>
        <w:t xml:space="preserve">GENE  </w:t>
        <w:tab/>
        <w:t xml:space="preserve">14007611  </w:t>
        <w:tab/>
        <w:t xml:space="preserve">14010039  </w:t>
        <w:tab/>
        <w:t xml:space="preserve">2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75  </w:t>
        <w:tab/>
        <w:t xml:space="preserve">GENE  </w:t>
        <w:tab/>
        <w:t xml:space="preserve">14013192  </w:t>
        <w:tab/>
        <w:t xml:space="preserve">14015176  </w:t>
        <w:tab/>
        <w:t xml:space="preserve">1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78  </w:t>
        <w:tab/>
        <w:t xml:space="preserve">GENE  </w:t>
        <w:tab/>
        <w:t xml:space="preserve">14016511  </w:t>
        <w:tab/>
        <w:t xml:space="preserve">14022971  </w:t>
        <w:tab/>
        <w:t xml:space="preserve">6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81  </w:t>
        <w:tab/>
        <w:t xml:space="preserve">GENE  </w:t>
        <w:tab/>
        <w:t xml:space="preserve">14023932  </w:t>
        <w:tab/>
        <w:t xml:space="preserve">14027546  </w:t>
        <w:tab/>
        <w:t xml:space="preserve">3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85  </w:t>
        <w:tab/>
        <w:t xml:space="preserve">GENE  </w:t>
        <w:tab/>
        <w:t xml:space="preserve">14027670  </w:t>
        <w:tab/>
        <w:t xml:space="preserve">14028995  </w:t>
        <w:tab/>
        <w:t xml:space="preserve">1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89  </w:t>
        <w:tab/>
        <w:t xml:space="preserve">GENE  </w:t>
        <w:tab/>
        <w:t xml:space="preserve">14038311  </w:t>
        <w:tab/>
        <w:t xml:space="preserve">14039262  </w:t>
        <w:tab/>
        <w:t xml:space="preserve">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93  </w:t>
        <w:tab/>
        <w:t xml:space="preserve">GENE  </w:t>
        <w:tab/>
        <w:t xml:space="preserve">14040672  </w:t>
        <w:tab/>
        <w:t xml:space="preserve">14045960  </w:t>
        <w:tab/>
        <w:t xml:space="preserve">5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197  </w:t>
        <w:tab/>
        <w:t xml:space="preserve">GENE  </w:t>
        <w:tab/>
        <w:t xml:space="preserve">14045420  </w:t>
        <w:tab/>
        <w:t xml:space="preserve">14048539  </w:t>
        <w:tab/>
        <w:t xml:space="preserve">3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201  </w:t>
        <w:tab/>
        <w:t xml:space="preserve">GENE  </w:t>
        <w:tab/>
        <w:t xml:space="preserve">14050916  </w:t>
        <w:tab/>
        <w:t xml:space="preserve">14055054  </w:t>
        <w:tab/>
        <w:t xml:space="preserve">4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205  </w:t>
        <w:tab/>
        <w:t xml:space="preserve">GENE  </w:t>
        <w:tab/>
        <w:t xml:space="preserve">14055304  </w:t>
        <w:tab/>
        <w:t xml:space="preserve">14057542  </w:t>
        <w:tab/>
        <w:t xml:space="preserve">2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215  </w:t>
        <w:tab/>
        <w:t xml:space="preserve">GENE  </w:t>
        <w:tab/>
        <w:t xml:space="preserve">14063215  </w:t>
        <w:tab/>
        <w:t xml:space="preserve">14064421  </w:t>
        <w:tab/>
        <w:t xml:space="preserve">1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225  </w:t>
        <w:tab/>
        <w:t xml:space="preserve">GENE  </w:t>
        <w:tab/>
        <w:t xml:space="preserve">14066339  </w:t>
        <w:tab/>
        <w:t xml:space="preserve">14069181  </w:t>
        <w:tab/>
        <w:t xml:space="preserve">2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235  </w:t>
        <w:tab/>
        <w:t xml:space="preserve">GENE  </w:t>
        <w:tab/>
        <w:t xml:space="preserve">14072171  </w:t>
        <w:tab/>
        <w:t xml:space="preserve">14074762  </w:t>
        <w:tab/>
        <w:t xml:space="preserve">2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377  </w:t>
        <w:tab/>
        <w:t xml:space="preserve">GENE  </w:t>
        <w:tab/>
        <w:t xml:space="preserve">14075184  </w:t>
        <w:tab/>
        <w:t xml:space="preserve">14077010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20  </w:t>
        <w:tab/>
        <w:t xml:space="preserve">GENE  </w:t>
        <w:tab/>
        <w:t xml:space="preserve">14081912  </w:t>
        <w:tab/>
        <w:t xml:space="preserve">14083791  </w:t>
        <w:tab/>
        <w:t xml:space="preserve">1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30  </w:t>
        <w:tab/>
        <w:t xml:space="preserve">GENE  </w:t>
        <w:tab/>
        <w:t xml:space="preserve">14084012  </w:t>
        <w:tab/>
        <w:t xml:space="preserve">14092107  </w:t>
        <w:tab/>
        <w:t xml:space="preserve">8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37  </w:t>
        <w:tab/>
        <w:t xml:space="preserve">GENE  </w:t>
        <w:tab/>
        <w:t xml:space="preserve">14097319  </w:t>
        <w:tab/>
        <w:t xml:space="preserve">14101076  </w:t>
        <w:tab/>
        <w:t xml:space="preserve">37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45  </w:t>
        <w:tab/>
        <w:t xml:space="preserve">GENE  </w:t>
        <w:tab/>
        <w:t xml:space="preserve">14104318  </w:t>
        <w:tab/>
        <w:t xml:space="preserve">14105400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55  </w:t>
        <w:tab/>
        <w:t xml:space="preserve">GENE  </w:t>
        <w:tab/>
        <w:t xml:space="preserve">14107713  </w:t>
        <w:tab/>
        <w:t xml:space="preserve">14108535  </w:t>
        <w:tab/>
        <w:t xml:space="preserve">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65  </w:t>
        <w:tab/>
        <w:t xml:space="preserve">GENE  </w:t>
        <w:tab/>
        <w:t xml:space="preserve">14112837  </w:t>
        <w:tab/>
        <w:t xml:space="preserve">14116578  </w:t>
        <w:tab/>
        <w:t xml:space="preserve">3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70  </w:t>
        <w:tab/>
        <w:t xml:space="preserve">GENE  </w:t>
        <w:tab/>
        <w:t xml:space="preserve">14117517  </w:t>
        <w:tab/>
        <w:t xml:space="preserve">14119153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75  </w:t>
        <w:tab/>
        <w:t xml:space="preserve">GENE  </w:t>
        <w:tab/>
        <w:t xml:space="preserve">14121770  </w:t>
        <w:tab/>
        <w:t xml:space="preserve">14125294  </w:t>
        <w:tab/>
        <w:t xml:space="preserve">3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85  </w:t>
        <w:tab/>
        <w:t xml:space="preserve">GENE  </w:t>
        <w:tab/>
        <w:t xml:space="preserve">14127238  </w:t>
        <w:tab/>
        <w:t xml:space="preserve">14129476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3595  </w:t>
        <w:tab/>
        <w:t xml:space="preserve">GENE  </w:t>
        <w:tab/>
        <w:t xml:space="preserve">14130878  </w:t>
        <w:tab/>
        <w:t xml:space="preserve">14137495  </w:t>
        <w:tab/>
        <w:t xml:space="preserve">6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4299  </w:t>
        <w:tab/>
        <w:t xml:space="preserve">GENE  </w:t>
        <w:tab/>
        <w:t xml:space="preserve">14143014  </w:t>
        <w:tab/>
        <w:t xml:space="preserve">14144637  </w:t>
        <w:tab/>
        <w:t xml:space="preserve">1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5003  </w:t>
        <w:tab/>
        <w:t xml:space="preserve">GENE  </w:t>
        <w:tab/>
        <w:t xml:space="preserve">14071185  </w:t>
        <w:tab/>
        <w:t xml:space="preserve">14071739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5707  </w:t>
        <w:tab/>
        <w:t xml:space="preserve">GENE  </w:t>
        <w:tab/>
        <w:t xml:space="preserve">14146718  </w:t>
        <w:tab/>
        <w:t xml:space="preserve">14148200  </w:t>
        <w:tab/>
        <w:t xml:space="preserve">1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6411  </w:t>
        <w:tab/>
        <w:t xml:space="preserve">GENE  </w:t>
        <w:tab/>
        <w:t xml:space="preserve">14151545  </w:t>
        <w:tab/>
        <w:t xml:space="preserve">14152093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7820  </w:t>
        <w:tab/>
        <w:t xml:space="preserve">GENE  </w:t>
        <w:tab/>
        <w:t xml:space="preserve">14156277  </w:t>
        <w:tab/>
        <w:t xml:space="preserve">14161165  </w:t>
        <w:tab/>
        <w:t xml:space="preserve">4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8525  </w:t>
        <w:tab/>
        <w:t xml:space="preserve">GENE  </w:t>
        <w:tab/>
        <w:t xml:space="preserve">14162284  </w:t>
        <w:tab/>
        <w:t xml:space="preserve">14164302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9230  </w:t>
        <w:tab/>
        <w:t xml:space="preserve">GENE  </w:t>
        <w:tab/>
        <w:t xml:space="preserve">14170756  </w:t>
        <w:tab/>
        <w:t xml:space="preserve">14173487  </w:t>
        <w:tab/>
        <w:t xml:space="preserve">2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39935  </w:t>
        <w:tab/>
        <w:t xml:space="preserve">GENE  </w:t>
        <w:tab/>
        <w:t xml:space="preserve">14177125  </w:t>
        <w:tab/>
        <w:t xml:space="preserve">14178596  </w:t>
        <w:tab/>
        <w:t xml:space="preserve">1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0640  </w:t>
        <w:tab/>
        <w:t xml:space="preserve">GENE  </w:t>
        <w:tab/>
        <w:t xml:space="preserve">14180202  </w:t>
        <w:tab/>
        <w:t xml:space="preserve">14180675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1345  </w:t>
        <w:tab/>
        <w:t xml:space="preserve">GENE  </w:t>
        <w:tab/>
        <w:t xml:space="preserve">14181486  </w:t>
        <w:tab/>
        <w:t xml:space="preserve">14182122  </w:t>
        <w:tab/>
        <w:t xml:space="preserve">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1627  </w:t>
        <w:tab/>
        <w:t xml:space="preserve">GENE  </w:t>
        <w:tab/>
        <w:t xml:space="preserve">14207638  </w:t>
        <w:tab/>
        <w:t xml:space="preserve">14209445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1909  </w:t>
        <w:tab/>
        <w:t xml:space="preserve">GENE  </w:t>
        <w:tab/>
        <w:t xml:space="preserve">14209714  </w:t>
        <w:tab/>
        <w:t xml:space="preserve">14209877  </w:t>
        <w:tab/>
        <w:t xml:space="preserve">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050  </w:t>
        <w:tab/>
        <w:t xml:space="preserve">GENE  </w:t>
        <w:tab/>
        <w:t xml:space="preserve">14237615  </w:t>
        <w:tab/>
        <w:t xml:space="preserve">14242166  </w:t>
        <w:tab/>
        <w:t xml:space="preserve">4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060  </w:t>
        <w:tab/>
        <w:t xml:space="preserve">GENE  </w:t>
        <w:tab/>
        <w:t xml:space="preserve">14260561  </w:t>
        <w:tab/>
        <w:t xml:space="preserve">14263230  </w:t>
        <w:tab/>
        <w:t xml:space="preserve">2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070  </w:t>
        <w:tab/>
        <w:t xml:space="preserve">GENE  </w:t>
        <w:tab/>
        <w:t xml:space="preserve">14266830  </w:t>
        <w:tab/>
        <w:t xml:space="preserve">14268053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080  </w:t>
        <w:tab/>
        <w:t xml:space="preserve">GENE  </w:t>
        <w:tab/>
        <w:t xml:space="preserve">14269555  </w:t>
        <w:tab/>
        <w:t xml:space="preserve">14270128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090  </w:t>
        <w:tab/>
        <w:t xml:space="preserve">GENE  </w:t>
        <w:tab/>
        <w:t xml:space="preserve">14283183  </w:t>
        <w:tab/>
        <w:t xml:space="preserve">14283660  </w:t>
        <w:tab/>
        <w:t xml:space="preserve">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00  </w:t>
        <w:tab/>
        <w:t xml:space="preserve">GENE  </w:t>
        <w:tab/>
        <w:t xml:space="preserve">14284120  </w:t>
        <w:tab/>
        <w:t xml:space="preserve">14290239  </w:t>
        <w:tab/>
        <w:t xml:space="preserve">6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10  </w:t>
        <w:tab/>
        <w:t xml:space="preserve">GENE  </w:t>
        <w:tab/>
        <w:t xml:space="preserve">14291246  </w:t>
        <w:tab/>
        <w:t xml:space="preserve">14293667  </w:t>
        <w:tab/>
        <w:t xml:space="preserve">2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20  </w:t>
        <w:tab/>
        <w:t xml:space="preserve">GENE  </w:t>
        <w:tab/>
        <w:t xml:space="preserve">14304682  </w:t>
        <w:tab/>
        <w:t xml:space="preserve">14305911  </w:t>
        <w:tab/>
        <w:t xml:space="preserve">1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30  </w:t>
        <w:tab/>
        <w:t xml:space="preserve">GENE  </w:t>
        <w:tab/>
        <w:t xml:space="preserve">14307202  </w:t>
        <w:tab/>
        <w:t xml:space="preserve">14307844  </w:t>
        <w:tab/>
        <w:t xml:space="preserve">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40  </w:t>
        <w:tab/>
        <w:t xml:space="preserve">GENE  </w:t>
        <w:tab/>
        <w:t xml:space="preserve">14311021  </w:t>
        <w:tab/>
        <w:t xml:space="preserve">14311979  </w:t>
        <w:tab/>
        <w:t xml:space="preserve">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50  </w:t>
        <w:tab/>
        <w:t xml:space="preserve">GENE  </w:t>
        <w:tab/>
        <w:t xml:space="preserve">14318275  </w:t>
        <w:tab/>
        <w:t xml:space="preserve">14320595  </w:t>
        <w:tab/>
        <w:t xml:space="preserve">2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60  </w:t>
        <w:tab/>
        <w:t xml:space="preserve">GENE  </w:t>
        <w:tab/>
        <w:t xml:space="preserve">14323544  </w:t>
        <w:tab/>
        <w:t xml:space="preserve">14324595  </w:t>
        <w:tab/>
        <w:t xml:space="preserve">1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70  </w:t>
        <w:tab/>
        <w:t xml:space="preserve">GENE  </w:t>
        <w:tab/>
        <w:t xml:space="preserve">14330799  </w:t>
        <w:tab/>
        <w:t xml:space="preserve">14332889  </w:t>
        <w:tab/>
        <w:t xml:space="preserve">2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80  </w:t>
        <w:tab/>
        <w:t xml:space="preserve">GENE  </w:t>
        <w:tab/>
        <w:t xml:space="preserve">14333261  </w:t>
        <w:tab/>
        <w:t xml:space="preserve">14334425  </w:t>
        <w:tab/>
        <w:t xml:space="preserve">1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190  </w:t>
        <w:tab/>
        <w:t xml:space="preserve">GENE  </w:t>
        <w:tab/>
        <w:t xml:space="preserve">14373887  </w:t>
        <w:tab/>
        <w:t xml:space="preserve">14380029  </w:t>
        <w:tab/>
        <w:t xml:space="preserve">6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00  </w:t>
        <w:tab/>
        <w:t xml:space="preserve">GENE  </w:t>
        <w:tab/>
        <w:t xml:space="preserve">14381663  </w:t>
        <w:tab/>
        <w:t xml:space="preserve">14382161  </w:t>
        <w:tab/>
        <w:t xml:space="preserve">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10  </w:t>
        <w:tab/>
        <w:t xml:space="preserve">GENE  </w:t>
        <w:tab/>
        <w:t xml:space="preserve">14389543  </w:t>
        <w:tab/>
        <w:t xml:space="preserve">14390655  </w:t>
        <w:tab/>
        <w:t xml:space="preserve">11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20  </w:t>
        <w:tab/>
        <w:t xml:space="preserve">GENE  </w:t>
        <w:tab/>
        <w:t xml:space="preserve">14391267  </w:t>
        <w:tab/>
        <w:t xml:space="preserve">14392647  </w:t>
        <w:tab/>
        <w:t xml:space="preserve">1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30  </w:t>
        <w:tab/>
        <w:t xml:space="preserve">GENE  </w:t>
        <w:tab/>
        <w:t xml:space="preserve">14394118  </w:t>
        <w:tab/>
        <w:t xml:space="preserve">14396530  </w:t>
        <w:tab/>
        <w:t xml:space="preserve">2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40  </w:t>
        <w:tab/>
        <w:t xml:space="preserve">GENE  </w:t>
        <w:tab/>
        <w:t xml:space="preserve">14406291  </w:t>
        <w:tab/>
        <w:t xml:space="preserve">14407254  </w:t>
        <w:tab/>
        <w:t xml:space="preserve">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50  </w:t>
        <w:tab/>
        <w:t xml:space="preserve">GENE  </w:t>
        <w:tab/>
        <w:t xml:space="preserve">14412644  </w:t>
        <w:tab/>
        <w:t xml:space="preserve">14412946  </w:t>
        <w:tab/>
        <w:t xml:space="preserve">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60  </w:t>
        <w:tab/>
        <w:t xml:space="preserve">GENE  </w:t>
        <w:tab/>
        <w:t xml:space="preserve">14449051  </w:t>
        <w:tab/>
        <w:t xml:space="preserve">14450457  </w:t>
        <w:tab/>
        <w:t xml:space="preserve">1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70  </w:t>
        <w:tab/>
        <w:t xml:space="preserve">GENE  </w:t>
        <w:tab/>
        <w:t xml:space="preserve">14450743  </w:t>
        <w:tab/>
        <w:t xml:space="preserve">14453788  </w:t>
        <w:tab/>
        <w:t xml:space="preserve">3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80  </w:t>
        <w:tab/>
        <w:t xml:space="preserve">GENE  </w:t>
        <w:tab/>
        <w:t xml:space="preserve">14456779  </w:t>
        <w:tab/>
        <w:t xml:space="preserve">14457904  </w:t>
        <w:tab/>
        <w:t xml:space="preserve">1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290  </w:t>
        <w:tab/>
        <w:t xml:space="preserve">GENE  </w:t>
        <w:tab/>
        <w:t xml:space="preserve">14458029  </w:t>
        <w:tab/>
        <w:t xml:space="preserve">14460229  </w:t>
        <w:tab/>
        <w:t xml:space="preserve">2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00  </w:t>
        <w:tab/>
        <w:t xml:space="preserve">GENE  </w:t>
        <w:tab/>
        <w:t xml:space="preserve">14463293  </w:t>
        <w:tab/>
        <w:t xml:space="preserve">14464557  </w:t>
        <w:tab/>
        <w:t xml:space="preserve">1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10  </w:t>
        <w:tab/>
        <w:t xml:space="preserve">GENE  </w:t>
        <w:tab/>
        <w:t xml:space="preserve">14468779  </w:t>
        <w:tab/>
        <w:t xml:space="preserve">14470458  </w:t>
        <w:tab/>
        <w:t xml:space="preserve">1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20  </w:t>
        <w:tab/>
        <w:t xml:space="preserve">GENE  </w:t>
        <w:tab/>
        <w:t xml:space="preserve">14487367  </w:t>
        <w:tab/>
        <w:t xml:space="preserve">14491610  </w:t>
        <w:tab/>
        <w:t xml:space="preserve">4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30  </w:t>
        <w:tab/>
        <w:t xml:space="preserve">GENE  </w:t>
        <w:tab/>
        <w:t xml:space="preserve">14493380  </w:t>
        <w:tab/>
        <w:t xml:space="preserve">14494294  </w:t>
        <w:tab/>
        <w:t xml:space="preserve">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40  </w:t>
        <w:tab/>
        <w:t xml:space="preserve">GENE  </w:t>
        <w:tab/>
        <w:t xml:space="preserve">14496599  </w:t>
        <w:tab/>
        <w:t xml:space="preserve">14497580  </w:t>
        <w:tab/>
        <w:t xml:space="preserve">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50  </w:t>
        <w:tab/>
        <w:t xml:space="preserve">GENE  </w:t>
        <w:tab/>
        <w:t xml:space="preserve">14498888  </w:t>
        <w:tab/>
        <w:t xml:space="preserve">14501548  </w:t>
        <w:tab/>
        <w:t xml:space="preserve">2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60  </w:t>
        <w:tab/>
        <w:t xml:space="preserve">GENE  </w:t>
        <w:tab/>
        <w:t xml:space="preserve">14509207  </w:t>
        <w:tab/>
        <w:t xml:space="preserve">14510073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70  </w:t>
        <w:tab/>
        <w:t xml:space="preserve">GENE  </w:t>
        <w:tab/>
        <w:t xml:space="preserve">14510152  </w:t>
        <w:tab/>
        <w:t xml:space="preserve">14510396  </w:t>
        <w:tab/>
        <w:t xml:space="preserve">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80  </w:t>
        <w:tab/>
        <w:t xml:space="preserve">GENE  </w:t>
        <w:tab/>
        <w:t xml:space="preserve">14512571  </w:t>
        <w:tab/>
        <w:t xml:space="preserve">14512878  </w:t>
        <w:tab/>
        <w:t xml:space="preserve">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390  </w:t>
        <w:tab/>
        <w:t xml:space="preserve">GENE  </w:t>
        <w:tab/>
        <w:t xml:space="preserve">14526982  </w:t>
        <w:tab/>
        <w:t xml:space="preserve">14527428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00  </w:t>
        <w:tab/>
        <w:t xml:space="preserve">GENE  </w:t>
        <w:tab/>
        <w:t xml:space="preserve">14529579  </w:t>
        <w:tab/>
        <w:t xml:space="preserve">14531727  </w:t>
        <w:tab/>
        <w:t xml:space="preserve">2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10  </w:t>
        <w:tab/>
        <w:t xml:space="preserve">GENE  </w:t>
        <w:tab/>
        <w:t xml:space="preserve">14532539  </w:t>
        <w:tab/>
        <w:t xml:space="preserve">14535686  </w:t>
        <w:tab/>
        <w:t xml:space="preserve">3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20  </w:t>
        <w:tab/>
        <w:t xml:space="preserve">GENE  </w:t>
        <w:tab/>
        <w:t xml:space="preserve">14536326  </w:t>
        <w:tab/>
        <w:t xml:space="preserve">14542602  </w:t>
        <w:tab/>
        <w:t xml:space="preserve">62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30  </w:t>
        <w:tab/>
        <w:t xml:space="preserve">GENE  </w:t>
        <w:tab/>
        <w:t xml:space="preserve">14552341  </w:t>
        <w:tab/>
        <w:t xml:space="preserve">14553471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40  </w:t>
        <w:tab/>
        <w:t xml:space="preserve">GENE  </w:t>
        <w:tab/>
        <w:t xml:space="preserve">14586292  </w:t>
        <w:tab/>
        <w:t xml:space="preserve">14586785  </w:t>
        <w:tab/>
        <w:t xml:space="preserve">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50  </w:t>
        <w:tab/>
        <w:t xml:space="preserve">GENE  </w:t>
        <w:tab/>
        <w:t xml:space="preserve">14595075  </w:t>
        <w:tab/>
        <w:t xml:space="preserve">14597343  </w:t>
        <w:tab/>
        <w:t xml:space="preserve">2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60  </w:t>
        <w:tab/>
        <w:t xml:space="preserve">GENE  </w:t>
        <w:tab/>
        <w:t xml:space="preserve">14599252  </w:t>
        <w:tab/>
        <w:t xml:space="preserve">14600181  </w:t>
        <w:tab/>
        <w:t xml:space="preserve">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70  </w:t>
        <w:tab/>
        <w:t xml:space="preserve">GENE  </w:t>
        <w:tab/>
        <w:t xml:space="preserve">14603124  </w:t>
        <w:tab/>
        <w:t xml:space="preserve">14608316  </w:t>
        <w:tab/>
        <w:t xml:space="preserve">5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80  </w:t>
        <w:tab/>
        <w:t xml:space="preserve">GENE  </w:t>
        <w:tab/>
        <w:t xml:space="preserve">14637180  </w:t>
        <w:tab/>
        <w:t xml:space="preserve">14637596  </w:t>
        <w:tab/>
        <w:t xml:space="preserve">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490  </w:t>
        <w:tab/>
        <w:t xml:space="preserve">GENE  </w:t>
        <w:tab/>
        <w:t xml:space="preserve">14638411  </w:t>
        <w:tab/>
        <w:t xml:space="preserve">14639361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00  </w:t>
        <w:tab/>
        <w:t xml:space="preserve">GENE  </w:t>
        <w:tab/>
        <w:t xml:space="preserve">14640250  </w:t>
        <w:tab/>
        <w:t xml:space="preserve">14640886  </w:t>
        <w:tab/>
        <w:t xml:space="preserve">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10  </w:t>
        <w:tab/>
        <w:t xml:space="preserve">GENE  </w:t>
        <w:tab/>
        <w:t xml:space="preserve">14641893  </w:t>
        <w:tab/>
        <w:t xml:space="preserve">14642380  </w:t>
        <w:tab/>
        <w:t xml:space="preserve">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20  </w:t>
        <w:tab/>
        <w:t xml:space="preserve">GENE  </w:t>
        <w:tab/>
        <w:t xml:space="preserve">14642918  </w:t>
        <w:tab/>
        <w:t xml:space="preserve">14643444  </w:t>
        <w:tab/>
        <w:t xml:space="preserve">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30  </w:t>
        <w:tab/>
        <w:t xml:space="preserve">GENE  </w:t>
        <w:tab/>
        <w:t xml:space="preserve">14644001  </w:t>
        <w:tab/>
        <w:t xml:space="preserve">14648744  </w:t>
        <w:tab/>
        <w:t xml:space="preserve">4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40  </w:t>
        <w:tab/>
        <w:t xml:space="preserve">GENE  </w:t>
        <w:tab/>
        <w:t xml:space="preserve">14654068  </w:t>
        <w:tab/>
        <w:t xml:space="preserve">14655403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50  </w:t>
        <w:tab/>
        <w:t xml:space="preserve">GENE  </w:t>
        <w:tab/>
        <w:t xml:space="preserve">14674958  </w:t>
        <w:tab/>
        <w:t xml:space="preserve">14678096  </w:t>
        <w:tab/>
        <w:t xml:space="preserve">3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60  </w:t>
        <w:tab/>
        <w:t xml:space="preserve">GENE  </w:t>
        <w:tab/>
        <w:t xml:space="preserve">14689226  </w:t>
        <w:tab/>
        <w:t xml:space="preserve">14689721  </w:t>
        <w:tab/>
        <w:t xml:space="preserve">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70  </w:t>
        <w:tab/>
        <w:t xml:space="preserve">GENE  </w:t>
        <w:tab/>
        <w:t xml:space="preserve">14698019  </w:t>
        <w:tab/>
        <w:t xml:space="preserve">14699308  </w:t>
        <w:tab/>
        <w:t xml:space="preserve">1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80  </w:t>
        <w:tab/>
        <w:t xml:space="preserve">GENE  </w:t>
        <w:tab/>
        <w:t xml:space="preserve">14699782  </w:t>
        <w:tab/>
        <w:t xml:space="preserve">14704888  </w:t>
        <w:tab/>
        <w:t xml:space="preserve">5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590  </w:t>
        <w:tab/>
        <w:t xml:space="preserve">GENE  </w:t>
        <w:tab/>
        <w:t xml:space="preserve">14705219  </w:t>
        <w:tab/>
        <w:t xml:space="preserve">14705911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00  </w:t>
        <w:tab/>
        <w:t xml:space="preserve">GENE  </w:t>
        <w:tab/>
        <w:t xml:space="preserve">14706724  </w:t>
        <w:tab/>
        <w:t xml:space="preserve">14707383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10  </w:t>
        <w:tab/>
        <w:t xml:space="preserve">GENE  </w:t>
        <w:tab/>
        <w:t xml:space="preserve">14708106  </w:t>
        <w:tab/>
        <w:t xml:space="preserve">14708805  </w:t>
        <w:tab/>
        <w:t xml:space="preserve">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20  </w:t>
        <w:tab/>
        <w:t xml:space="preserve">GENE  </w:t>
        <w:tab/>
        <w:t xml:space="preserve">14709324  </w:t>
        <w:tab/>
        <w:t xml:space="preserve">14709931  </w:t>
        <w:tab/>
        <w:t xml:space="preserve">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30  </w:t>
        <w:tab/>
        <w:t xml:space="preserve">GENE  </w:t>
        <w:tab/>
        <w:t xml:space="preserve">14731277  </w:t>
        <w:tab/>
        <w:t xml:space="preserve">14732818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40  </w:t>
        <w:tab/>
        <w:t xml:space="preserve">GENE  </w:t>
        <w:tab/>
        <w:t xml:space="preserve">14733270  </w:t>
        <w:tab/>
        <w:t xml:space="preserve">14737023  </w:t>
        <w:tab/>
        <w:t xml:space="preserve">3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50  </w:t>
        <w:tab/>
        <w:t xml:space="preserve">GENE  </w:t>
        <w:tab/>
        <w:t xml:space="preserve">14748317  </w:t>
        <w:tab/>
        <w:t xml:space="preserve">14750427  </w:t>
        <w:tab/>
        <w:t xml:space="preserve">2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60  </w:t>
        <w:tab/>
        <w:t xml:space="preserve">GENE  </w:t>
        <w:tab/>
        <w:t xml:space="preserve">14760241  </w:t>
        <w:tab/>
        <w:t xml:space="preserve">14764662  </w:t>
        <w:tab/>
        <w:t xml:space="preserve">4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70  </w:t>
        <w:tab/>
        <w:t xml:space="preserve">GENE  </w:t>
        <w:tab/>
        <w:t xml:space="preserve">14764867  </w:t>
        <w:tab/>
        <w:t xml:space="preserve">14769046  </w:t>
        <w:tab/>
        <w:t xml:space="preserve">4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80  </w:t>
        <w:tab/>
        <w:t xml:space="preserve">GENE  </w:t>
        <w:tab/>
        <w:t xml:space="preserve">14771832  </w:t>
        <w:tab/>
        <w:t xml:space="preserve">14772361  </w:t>
        <w:tab/>
        <w:t xml:space="preserve">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690  </w:t>
        <w:tab/>
        <w:t xml:space="preserve">GENE  </w:t>
        <w:tab/>
        <w:t xml:space="preserve">14775950  </w:t>
        <w:tab/>
        <w:t xml:space="preserve">14779724  </w:t>
        <w:tab/>
        <w:t xml:space="preserve">37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00  </w:t>
        <w:tab/>
        <w:t xml:space="preserve">GENE  </w:t>
        <w:tab/>
        <w:t xml:space="preserve">14781595  </w:t>
        <w:tab/>
        <w:t xml:space="preserve">14782257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10  </w:t>
        <w:tab/>
        <w:t xml:space="preserve">GENE  </w:t>
        <w:tab/>
        <w:t xml:space="preserve">14783386  </w:t>
        <w:tab/>
        <w:t xml:space="preserve">14784084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20  </w:t>
        <w:tab/>
        <w:t xml:space="preserve">GENE  </w:t>
        <w:tab/>
        <w:t xml:space="preserve">14837299  </w:t>
        <w:tab/>
        <w:t xml:space="preserve">14839923  </w:t>
        <w:tab/>
        <w:t xml:space="preserve">2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25  </w:t>
        <w:tab/>
        <w:t xml:space="preserve">GENE  </w:t>
        <w:tab/>
        <w:t xml:space="preserve">14851889  </w:t>
        <w:tab/>
        <w:t xml:space="preserve">14852670  </w:t>
        <w:tab/>
        <w:t xml:space="preserve">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30  </w:t>
        <w:tab/>
        <w:t xml:space="preserve">GENE  </w:t>
        <w:tab/>
        <w:t xml:space="preserve">14854199  </w:t>
        <w:tab/>
        <w:t xml:space="preserve">14860066  </w:t>
        <w:tab/>
        <w:t xml:space="preserve">5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40  </w:t>
        <w:tab/>
        <w:t xml:space="preserve">GENE  </w:t>
        <w:tab/>
        <w:t xml:space="preserve">14860839  </w:t>
        <w:tab/>
        <w:t xml:space="preserve">14861531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50  </w:t>
        <w:tab/>
        <w:t xml:space="preserve">GENE  </w:t>
        <w:tab/>
        <w:t xml:space="preserve">14862335  </w:t>
        <w:tab/>
        <w:t xml:space="preserve">14862992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60  </w:t>
        <w:tab/>
        <w:t xml:space="preserve">GENE  </w:t>
        <w:tab/>
        <w:t xml:space="preserve">14863577  </w:t>
        <w:tab/>
        <w:t xml:space="preserve">14864523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70  </w:t>
        <w:tab/>
        <w:t xml:space="preserve">GENE  </w:t>
        <w:tab/>
        <w:t xml:space="preserve">14876085  </w:t>
        <w:tab/>
        <w:t xml:space="preserve">14879046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80  </w:t>
        <w:tab/>
        <w:t xml:space="preserve">GENE  </w:t>
        <w:tab/>
        <w:t xml:space="preserve">14880176  </w:t>
        <w:tab/>
        <w:t xml:space="preserve">14880706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790  </w:t>
        <w:tab/>
        <w:t xml:space="preserve">GENE  </w:t>
        <w:tab/>
        <w:t xml:space="preserve">14887091  </w:t>
        <w:tab/>
        <w:t xml:space="preserve">14888581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00  </w:t>
        <w:tab/>
        <w:t xml:space="preserve">GENE  </w:t>
        <w:tab/>
        <w:t xml:space="preserve">14914800  </w:t>
        <w:tab/>
        <w:t xml:space="preserve">14915825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10  </w:t>
        <w:tab/>
        <w:t xml:space="preserve">GENE  </w:t>
        <w:tab/>
        <w:t xml:space="preserve">14928620  </w:t>
        <w:tab/>
        <w:t xml:space="preserve">14929178  </w:t>
        <w:tab/>
        <w:t xml:space="preserve">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20  </w:t>
        <w:tab/>
        <w:t xml:space="preserve">GENE  </w:t>
        <w:tab/>
        <w:t xml:space="preserve">14930000  </w:t>
        <w:tab/>
        <w:t xml:space="preserve">14935995  </w:t>
        <w:tab/>
        <w:t xml:space="preserve">5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30  </w:t>
        <w:tab/>
        <w:t xml:space="preserve">GENE  </w:t>
        <w:tab/>
        <w:t xml:space="preserve">14938677  </w:t>
        <w:tab/>
        <w:t xml:space="preserve">14939641  </w:t>
        <w:tab/>
        <w:t xml:space="preserve">9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40  </w:t>
        <w:tab/>
        <w:t xml:space="preserve">GENE  </w:t>
        <w:tab/>
        <w:t xml:space="preserve">14943620  </w:t>
        <w:tab/>
        <w:t xml:space="preserve">14944809  </w:t>
        <w:tab/>
        <w:t xml:space="preserve">1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50  </w:t>
        <w:tab/>
        <w:t xml:space="preserve">GENE  </w:t>
        <w:tab/>
        <w:t xml:space="preserve">14949077  </w:t>
        <w:tab/>
        <w:t xml:space="preserve">14954254  </w:t>
        <w:tab/>
        <w:t xml:space="preserve">5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60  </w:t>
        <w:tab/>
        <w:t xml:space="preserve">GENE  </w:t>
        <w:tab/>
        <w:t xml:space="preserve">14955421  </w:t>
        <w:tab/>
        <w:t xml:space="preserve">14957060  </w:t>
        <w:tab/>
        <w:t xml:space="preserve">1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70  </w:t>
        <w:tab/>
        <w:t xml:space="preserve">GENE  </w:t>
        <w:tab/>
        <w:t xml:space="preserve">14958419  </w:t>
        <w:tab/>
        <w:t xml:space="preserve">14960242  </w:t>
        <w:tab/>
        <w:t xml:space="preserve">1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80  </w:t>
        <w:tab/>
        <w:t xml:space="preserve">GENE  </w:t>
        <w:tab/>
        <w:t xml:space="preserve">14963550  </w:t>
        <w:tab/>
        <w:t xml:space="preserve">14965540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890  </w:t>
        <w:tab/>
        <w:t xml:space="preserve">GENE  </w:t>
        <w:tab/>
        <w:t xml:space="preserve">14977118  </w:t>
        <w:tab/>
        <w:t xml:space="preserve">14979490  </w:t>
        <w:tab/>
        <w:t xml:space="preserve">23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00  </w:t>
        <w:tab/>
        <w:t xml:space="preserve">GENE  </w:t>
        <w:tab/>
        <w:t xml:space="preserve">14981336  </w:t>
        <w:tab/>
        <w:t xml:space="preserve">14981621  </w:t>
        <w:tab/>
        <w:t xml:space="preserve">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10  </w:t>
        <w:tab/>
        <w:t xml:space="preserve">GENE  </w:t>
        <w:tab/>
        <w:t xml:space="preserve">14983066  </w:t>
        <w:tab/>
        <w:t xml:space="preserve">14986724  </w:t>
        <w:tab/>
        <w:t xml:space="preserve">3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20  </w:t>
        <w:tab/>
        <w:t xml:space="preserve">GENE  </w:t>
        <w:tab/>
        <w:t xml:space="preserve">14995882  </w:t>
        <w:tab/>
        <w:t xml:space="preserve">14996391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30  </w:t>
        <w:tab/>
        <w:t xml:space="preserve">GENE  </w:t>
        <w:tab/>
        <w:t xml:space="preserve">15006970  </w:t>
        <w:tab/>
        <w:t xml:space="preserve">15008155  </w:t>
        <w:tab/>
        <w:t xml:space="preserve">1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40  </w:t>
        <w:tab/>
        <w:t xml:space="preserve">GENE  </w:t>
        <w:tab/>
        <w:t xml:space="preserve">15015576  </w:t>
        <w:tab/>
        <w:t xml:space="preserve">15016157  </w:t>
        <w:tab/>
        <w:t xml:space="preserve">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50  </w:t>
        <w:tab/>
        <w:t xml:space="preserve">GENE  </w:t>
        <w:tab/>
        <w:t xml:space="preserve">15024163  </w:t>
        <w:tab/>
        <w:t xml:space="preserve">15026903  </w:t>
        <w:tab/>
        <w:t xml:space="preserve">2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60  </w:t>
        <w:tab/>
        <w:t xml:space="preserve">GENE  </w:t>
        <w:tab/>
        <w:t xml:space="preserve">15027585  </w:t>
        <w:tab/>
        <w:t xml:space="preserve">15028628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70  </w:t>
        <w:tab/>
        <w:t xml:space="preserve">GENE  </w:t>
        <w:tab/>
        <w:t xml:space="preserve">15033770  </w:t>
        <w:tab/>
        <w:t xml:space="preserve">15034107  </w:t>
        <w:tab/>
        <w:t xml:space="preserve">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80  </w:t>
        <w:tab/>
        <w:t xml:space="preserve">GENE  </w:t>
        <w:tab/>
        <w:t xml:space="preserve">15036552  </w:t>
        <w:tab/>
        <w:t xml:space="preserve">15038072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2990  </w:t>
        <w:tab/>
        <w:t xml:space="preserve">GENE  </w:t>
        <w:tab/>
        <w:t xml:space="preserve">15039317  </w:t>
        <w:tab/>
        <w:t xml:space="preserve">15040115  </w:t>
        <w:tab/>
        <w:t xml:space="preserve">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00  </w:t>
        <w:tab/>
        <w:t xml:space="preserve">GENE  </w:t>
        <w:tab/>
        <w:t xml:space="preserve">15053529  </w:t>
        <w:tab/>
        <w:t xml:space="preserve">15055777  </w:t>
        <w:tab/>
        <w:t xml:space="preserve">2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10  </w:t>
        <w:tab/>
        <w:t xml:space="preserve">GENE  </w:t>
        <w:tab/>
        <w:t xml:space="preserve">15061764  </w:t>
        <w:tab/>
        <w:t xml:space="preserve">15062657  </w:t>
        <w:tab/>
        <w:t xml:space="preserve">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20  </w:t>
        <w:tab/>
        <w:t xml:space="preserve">GENE  </w:t>
        <w:tab/>
        <w:t xml:space="preserve">15062706  </w:t>
        <w:tab/>
        <w:t xml:space="preserve">15065623  </w:t>
        <w:tab/>
        <w:t xml:space="preserve">2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30  </w:t>
        <w:tab/>
        <w:t xml:space="preserve">GENE  </w:t>
        <w:tab/>
        <w:t xml:space="preserve">15067963  </w:t>
        <w:tab/>
        <w:t xml:space="preserve">15068875  </w:t>
        <w:tab/>
        <w:t xml:space="preserve">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40  </w:t>
        <w:tab/>
        <w:t xml:space="preserve">GENE  </w:t>
        <w:tab/>
        <w:t xml:space="preserve">15069909  </w:t>
        <w:tab/>
        <w:t xml:space="preserve">15070544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50  </w:t>
        <w:tab/>
        <w:t xml:space="preserve">GENE  </w:t>
        <w:tab/>
        <w:t xml:space="preserve">15071492  </w:t>
        <w:tab/>
        <w:t xml:space="preserve">15073539  </w:t>
        <w:tab/>
        <w:t xml:space="preserve">2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60  </w:t>
        <w:tab/>
        <w:t xml:space="preserve">GENE  </w:t>
        <w:tab/>
        <w:t xml:space="preserve">15074418  </w:t>
        <w:tab/>
        <w:t xml:space="preserve">15076890  </w:t>
        <w:tab/>
        <w:t xml:space="preserve">2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70  </w:t>
        <w:tab/>
        <w:t xml:space="preserve">GENE  </w:t>
        <w:tab/>
        <w:t xml:space="preserve">15077935  </w:t>
        <w:tab/>
        <w:t xml:space="preserve">15080135  </w:t>
        <w:tab/>
        <w:t xml:space="preserve">2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80  </w:t>
        <w:tab/>
        <w:t xml:space="preserve">GENE  </w:t>
        <w:tab/>
        <w:t xml:space="preserve">15081318  </w:t>
        <w:tab/>
        <w:t xml:space="preserve">15084043  </w:t>
        <w:tab/>
        <w:t xml:space="preserve">2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090  </w:t>
        <w:tab/>
        <w:t xml:space="preserve">GENE  </w:t>
        <w:tab/>
        <w:t xml:space="preserve">15092007  </w:t>
        <w:tab/>
        <w:t xml:space="preserve">15093483  </w:t>
        <w:tab/>
        <w:t xml:space="preserve">1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00  </w:t>
        <w:tab/>
        <w:t xml:space="preserve">GENE  </w:t>
        <w:tab/>
        <w:t xml:space="preserve">15098854  </w:t>
        <w:tab/>
        <w:t xml:space="preserve">15100133  </w:t>
        <w:tab/>
        <w:t xml:space="preserve">1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10  </w:t>
        <w:tab/>
        <w:t xml:space="preserve">GENE  </w:t>
        <w:tab/>
        <w:t xml:space="preserve">15100673  </w:t>
        <w:tab/>
        <w:t xml:space="preserve">15101248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20  </w:t>
        <w:tab/>
        <w:t xml:space="preserve">GENE  </w:t>
        <w:tab/>
        <w:t xml:space="preserve">15103046  </w:t>
        <w:tab/>
        <w:t xml:space="preserve">15104473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30  </w:t>
        <w:tab/>
        <w:t xml:space="preserve">GENE  </w:t>
        <w:tab/>
        <w:t xml:space="preserve">15119569  </w:t>
        <w:tab/>
        <w:t xml:space="preserve">15121216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40  </w:t>
        <w:tab/>
        <w:t xml:space="preserve">GENE  </w:t>
        <w:tab/>
        <w:t xml:space="preserve">15121394  </w:t>
        <w:tab/>
        <w:t xml:space="preserve">15121808  </w:t>
        <w:tab/>
        <w:t xml:space="preserve">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50  </w:t>
        <w:tab/>
        <w:t xml:space="preserve">GENE  </w:t>
        <w:tab/>
        <w:t xml:space="preserve">15152658  </w:t>
        <w:tab/>
        <w:t xml:space="preserve">15153308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60  </w:t>
        <w:tab/>
        <w:t xml:space="preserve">GENE  </w:t>
        <w:tab/>
        <w:t xml:space="preserve">15175524  </w:t>
        <w:tab/>
        <w:t xml:space="preserve">15177188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70  </w:t>
        <w:tab/>
        <w:t xml:space="preserve">GENE  </w:t>
        <w:tab/>
        <w:t xml:space="preserve">15181111  </w:t>
        <w:tab/>
        <w:t xml:space="preserve">15181717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80  </w:t>
        <w:tab/>
        <w:t xml:space="preserve">GENE  </w:t>
        <w:tab/>
        <w:t xml:space="preserve">15187006  </w:t>
        <w:tab/>
        <w:t xml:space="preserve">15187900  </w:t>
        <w:tab/>
        <w:t xml:space="preserve">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190  </w:t>
        <w:tab/>
        <w:t xml:space="preserve">GENE  </w:t>
        <w:tab/>
        <w:t xml:space="preserve">15188030  </w:t>
        <w:tab/>
        <w:t xml:space="preserve">15190498  </w:t>
        <w:tab/>
        <w:t xml:space="preserve">2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00  </w:t>
        <w:tab/>
        <w:t xml:space="preserve">GENE  </w:t>
        <w:tab/>
        <w:t xml:space="preserve">15194729  </w:t>
        <w:tab/>
        <w:t xml:space="preserve">15195973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10  </w:t>
        <w:tab/>
        <w:t xml:space="preserve">GENE  </w:t>
        <w:tab/>
        <w:t xml:space="preserve">15200395  </w:t>
        <w:tab/>
        <w:t xml:space="preserve">15204984  </w:t>
        <w:tab/>
        <w:t xml:space="preserve">4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20  </w:t>
        <w:tab/>
        <w:t xml:space="preserve">GENE  </w:t>
        <w:tab/>
        <w:t xml:space="preserve">15206086  </w:t>
        <w:tab/>
        <w:t xml:space="preserve">15211616  </w:t>
        <w:tab/>
        <w:t xml:space="preserve">5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30  </w:t>
        <w:tab/>
        <w:t xml:space="preserve">GENE  </w:t>
        <w:tab/>
        <w:t xml:space="preserve">15216333  </w:t>
        <w:tab/>
        <w:t xml:space="preserve">15218729  </w:t>
        <w:tab/>
        <w:t xml:space="preserve">2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40  </w:t>
        <w:tab/>
        <w:t xml:space="preserve">GENE  </w:t>
        <w:tab/>
        <w:t xml:space="preserve">15218995  </w:t>
        <w:tab/>
        <w:t xml:space="preserve">15223403  </w:t>
        <w:tab/>
        <w:t xml:space="preserve">4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50  </w:t>
        <w:tab/>
        <w:t xml:space="preserve">GENE  </w:t>
        <w:tab/>
        <w:t xml:space="preserve">15225676  </w:t>
        <w:tab/>
        <w:t xml:space="preserve">15226425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60  </w:t>
        <w:tab/>
        <w:t xml:space="preserve">GENE  </w:t>
        <w:tab/>
        <w:t xml:space="preserve">15228417  </w:t>
        <w:tab/>
        <w:t xml:space="preserve">15230686  </w:t>
        <w:tab/>
        <w:t xml:space="preserve">2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70  </w:t>
        <w:tab/>
        <w:t xml:space="preserve">GENE  </w:t>
        <w:tab/>
        <w:t xml:space="preserve">15231365  </w:t>
        <w:tab/>
        <w:t xml:space="preserve">15234087  </w:t>
        <w:tab/>
        <w:t xml:space="preserve">2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80  </w:t>
        <w:tab/>
        <w:t xml:space="preserve">GENE  </w:t>
        <w:tab/>
        <w:t xml:space="preserve">15238741  </w:t>
        <w:tab/>
        <w:t xml:space="preserve">15239214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290  </w:t>
        <w:tab/>
        <w:t xml:space="preserve">GENE  </w:t>
        <w:tab/>
        <w:t xml:space="preserve">15239531  </w:t>
        <w:tab/>
        <w:t xml:space="preserve">15240078  </w:t>
        <w:tab/>
        <w:t xml:space="preserve">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00  </w:t>
        <w:tab/>
        <w:t xml:space="preserve">GENE  </w:t>
        <w:tab/>
        <w:t xml:space="preserve">15243198  </w:t>
        <w:tab/>
        <w:t xml:space="preserve">15253997  </w:t>
        <w:tab/>
        <w:t xml:space="preserve">10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10  </w:t>
        <w:tab/>
        <w:t xml:space="preserve">GENE  </w:t>
        <w:tab/>
        <w:t xml:space="preserve">15274886  </w:t>
        <w:tab/>
        <w:t xml:space="preserve">15277333  </w:t>
        <w:tab/>
        <w:t xml:space="preserve">2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20  </w:t>
        <w:tab/>
        <w:t xml:space="preserve">GENE  </w:t>
        <w:tab/>
        <w:t xml:space="preserve">15284424  </w:t>
        <w:tab/>
        <w:t xml:space="preserve">15285956  </w:t>
        <w:tab/>
        <w:t xml:space="preserve">1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30  </w:t>
        <w:tab/>
        <w:t xml:space="preserve">GENE  </w:t>
        <w:tab/>
        <w:t xml:space="preserve">15288310  </w:t>
        <w:tab/>
        <w:t xml:space="preserve">15290871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40  </w:t>
        <w:tab/>
        <w:t xml:space="preserve">GENE  </w:t>
        <w:tab/>
        <w:t xml:space="preserve">15293824  </w:t>
        <w:tab/>
        <w:t xml:space="preserve">15294814  </w:t>
        <w:tab/>
        <w:t xml:space="preserve">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50  </w:t>
        <w:tab/>
        <w:t xml:space="preserve">GENE  </w:t>
        <w:tab/>
        <w:t xml:space="preserve">15295036  </w:t>
        <w:tab/>
        <w:t xml:space="preserve">15299771  </w:t>
        <w:tab/>
        <w:t xml:space="preserve">4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60  </w:t>
        <w:tab/>
        <w:t xml:space="preserve">GENE  </w:t>
        <w:tab/>
        <w:t xml:space="preserve">15329725  </w:t>
        <w:tab/>
        <w:t xml:space="preserve">15331752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70  </w:t>
        <w:tab/>
        <w:t xml:space="preserve">GENE  </w:t>
        <w:tab/>
        <w:t xml:space="preserve">15332301  </w:t>
        <w:tab/>
        <w:t xml:space="preserve">15333249  </w:t>
        <w:tab/>
        <w:t xml:space="preserve">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80  </w:t>
        <w:tab/>
        <w:t xml:space="preserve">GENE  </w:t>
        <w:tab/>
        <w:t xml:space="preserve">15333776  </w:t>
        <w:tab/>
        <w:t xml:space="preserve">15334423  </w:t>
        <w:tab/>
        <w:t xml:space="preserve">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390  </w:t>
        <w:tab/>
        <w:t xml:space="preserve">GENE  </w:t>
        <w:tab/>
        <w:t xml:space="preserve">15335227  </w:t>
        <w:tab/>
        <w:t xml:space="preserve">15339909  </w:t>
        <w:tab/>
        <w:t xml:space="preserve">4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00  </w:t>
        <w:tab/>
        <w:t xml:space="preserve">GENE  </w:t>
        <w:tab/>
        <w:t xml:space="preserve">15341099  </w:t>
        <w:tab/>
        <w:t xml:space="preserve">15342666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10  </w:t>
        <w:tab/>
        <w:t xml:space="preserve">GENE  </w:t>
        <w:tab/>
        <w:t xml:space="preserve">15349467  </w:t>
        <w:tab/>
        <w:t xml:space="preserve">15350072  </w:t>
        <w:tab/>
        <w:t xml:space="preserve">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20  </w:t>
        <w:tab/>
        <w:t xml:space="preserve">GENE  </w:t>
        <w:tab/>
        <w:t xml:space="preserve">15354275  </w:t>
        <w:tab/>
        <w:t xml:space="preserve">15354642  </w:t>
        <w:tab/>
        <w:t xml:space="preserve">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30  </w:t>
        <w:tab/>
        <w:t xml:space="preserve">GENE  </w:t>
        <w:tab/>
        <w:t xml:space="preserve">15363522  </w:t>
        <w:tab/>
        <w:t xml:space="preserve">15364267  </w:t>
        <w:tab/>
        <w:t xml:space="preserve">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40  </w:t>
        <w:tab/>
        <w:t xml:space="preserve">GENE  </w:t>
        <w:tab/>
        <w:t xml:space="preserve">15376633  </w:t>
        <w:tab/>
        <w:t xml:space="preserve">15378737  </w:t>
        <w:tab/>
        <w:t xml:space="preserve">2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50  </w:t>
        <w:tab/>
        <w:t xml:space="preserve">GENE  </w:t>
        <w:tab/>
        <w:t xml:space="preserve">15394250  </w:t>
        <w:tab/>
        <w:t xml:space="preserve">15394918  </w:t>
        <w:tab/>
        <w:t xml:space="preserve">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60  </w:t>
        <w:tab/>
        <w:t xml:space="preserve">GENE  </w:t>
        <w:tab/>
        <w:t xml:space="preserve">15396769  </w:t>
        <w:tab/>
        <w:t xml:space="preserve">15399464  </w:t>
        <w:tab/>
        <w:t xml:space="preserve">2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70  </w:t>
        <w:tab/>
        <w:t xml:space="preserve">GENE  </w:t>
        <w:tab/>
        <w:t xml:space="preserve">15400531  </w:t>
        <w:tab/>
        <w:t xml:space="preserve">15402244  </w:t>
        <w:tab/>
        <w:t xml:space="preserve">1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80  </w:t>
        <w:tab/>
        <w:t xml:space="preserve">GENE  </w:t>
        <w:tab/>
        <w:t xml:space="preserve">15402941  </w:t>
        <w:tab/>
        <w:t xml:space="preserve">15403426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490  </w:t>
        <w:tab/>
        <w:t xml:space="preserve">GENE  </w:t>
        <w:tab/>
        <w:t xml:space="preserve">15407822  </w:t>
        <w:tab/>
        <w:t xml:space="preserve">15409042  </w:t>
        <w:tab/>
        <w:t xml:space="preserve">1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00  </w:t>
        <w:tab/>
        <w:t xml:space="preserve">GENE  </w:t>
        <w:tab/>
        <w:t xml:space="preserve">15409220  </w:t>
        <w:tab/>
        <w:t xml:space="preserve">15409681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10  </w:t>
        <w:tab/>
        <w:t xml:space="preserve">GENE  </w:t>
        <w:tab/>
        <w:t xml:space="preserve">15412835  </w:t>
        <w:tab/>
        <w:t xml:space="preserve">15414341  </w:t>
        <w:tab/>
        <w:t xml:space="preserve">1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20  </w:t>
        <w:tab/>
        <w:t xml:space="preserve">GENE  </w:t>
        <w:tab/>
        <w:t xml:space="preserve">15414993  </w:t>
        <w:tab/>
        <w:t xml:space="preserve">15416830  </w:t>
        <w:tab/>
        <w:t xml:space="preserve">1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30  </w:t>
        <w:tab/>
        <w:t xml:space="preserve">GENE  </w:t>
        <w:tab/>
        <w:t xml:space="preserve">15436108  </w:t>
        <w:tab/>
        <w:t xml:space="preserve">15439039  </w:t>
        <w:tab/>
        <w:t xml:space="preserve">2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40  </w:t>
        <w:tab/>
        <w:t xml:space="preserve">GENE  </w:t>
        <w:tab/>
        <w:t xml:space="preserve">15439714  </w:t>
        <w:tab/>
        <w:t xml:space="preserve">15442112  </w:t>
        <w:tab/>
        <w:t xml:space="preserve">2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50  </w:t>
        <w:tab/>
        <w:t xml:space="preserve">GENE  </w:t>
        <w:tab/>
        <w:t xml:space="preserve">15457598  </w:t>
        <w:tab/>
        <w:t xml:space="preserve">15458584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60  </w:t>
        <w:tab/>
        <w:t xml:space="preserve">GENE  </w:t>
        <w:tab/>
        <w:t xml:space="preserve">15465158  </w:t>
        <w:tab/>
        <w:t xml:space="preserve">15466691  </w:t>
        <w:tab/>
        <w:t xml:space="preserve">1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70  </w:t>
        <w:tab/>
        <w:t xml:space="preserve">GENE  </w:t>
        <w:tab/>
        <w:t xml:space="preserve">15482308  </w:t>
        <w:tab/>
        <w:t xml:space="preserve">15483728  </w:t>
        <w:tab/>
        <w:t xml:space="preserve">1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80  </w:t>
        <w:tab/>
        <w:t xml:space="preserve">GENE  </w:t>
        <w:tab/>
        <w:t xml:space="preserve">15511955  </w:t>
        <w:tab/>
        <w:t xml:space="preserve">15512569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590  </w:t>
        <w:tab/>
        <w:t xml:space="preserve">GENE  </w:t>
        <w:tab/>
        <w:t xml:space="preserve">15518716  </w:t>
        <w:tab/>
        <w:t xml:space="preserve">15521218  </w:t>
        <w:tab/>
        <w:t xml:space="preserve">2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00  </w:t>
        <w:tab/>
        <w:t xml:space="preserve">GENE  </w:t>
        <w:tab/>
        <w:t xml:space="preserve">15521610  </w:t>
        <w:tab/>
        <w:t xml:space="preserve">15526469  </w:t>
        <w:tab/>
        <w:t xml:space="preserve">4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10  </w:t>
        <w:tab/>
        <w:t xml:space="preserve">GENE  </w:t>
        <w:tab/>
        <w:t xml:space="preserve">15526735  </w:t>
        <w:tab/>
        <w:t xml:space="preserve">15532890  </w:t>
        <w:tab/>
        <w:t xml:space="preserve">6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20  </w:t>
        <w:tab/>
        <w:t xml:space="preserve">GENE  </w:t>
        <w:tab/>
        <w:t xml:space="preserve">15534361  </w:t>
        <w:tab/>
        <w:t xml:space="preserve">15535026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30  </w:t>
        <w:tab/>
        <w:t xml:space="preserve">GENE  </w:t>
        <w:tab/>
        <w:t xml:space="preserve">15547779  </w:t>
        <w:tab/>
        <w:t xml:space="preserve">15548381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40  </w:t>
        <w:tab/>
        <w:t xml:space="preserve">GENE  </w:t>
        <w:tab/>
        <w:t xml:space="preserve">15555835  </w:t>
        <w:tab/>
        <w:t xml:space="preserve">15557317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50  </w:t>
        <w:tab/>
        <w:t xml:space="preserve">GENE  </w:t>
        <w:tab/>
        <w:t xml:space="preserve">15558746  </w:t>
        <w:tab/>
        <w:t xml:space="preserve">15560074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60  </w:t>
        <w:tab/>
        <w:t xml:space="preserve">GENE  </w:t>
        <w:tab/>
        <w:t xml:space="preserve">15574295  </w:t>
        <w:tab/>
        <w:t xml:space="preserve">15574891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70  </w:t>
        <w:tab/>
        <w:t xml:space="preserve">GENE  </w:t>
        <w:tab/>
        <w:t xml:space="preserve">15576107  </w:t>
        <w:tab/>
        <w:t xml:space="preserve">15578697  </w:t>
        <w:tab/>
        <w:t xml:space="preserve">2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80  </w:t>
        <w:tab/>
        <w:t xml:space="preserve">GENE  </w:t>
        <w:tab/>
        <w:t xml:space="preserve">15585419  </w:t>
        <w:tab/>
        <w:t xml:space="preserve">15587232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690  </w:t>
        <w:tab/>
        <w:t xml:space="preserve">GENE  </w:t>
        <w:tab/>
        <w:t xml:space="preserve">15607280  </w:t>
        <w:tab/>
        <w:t xml:space="preserve">15608899  </w:t>
        <w:tab/>
        <w:t xml:space="preserve">1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00  </w:t>
        <w:tab/>
        <w:t xml:space="preserve">GENE  </w:t>
        <w:tab/>
        <w:t xml:space="preserve">15610918  </w:t>
        <w:tab/>
        <w:t xml:space="preserve">15612461  </w:t>
        <w:tab/>
        <w:t xml:space="preserve">1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10  </w:t>
        <w:tab/>
        <w:t xml:space="preserve">GENE  </w:t>
        <w:tab/>
        <w:t xml:space="preserve">15614570  </w:t>
        <w:tab/>
        <w:t xml:space="preserve">15615706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20  </w:t>
        <w:tab/>
        <w:t xml:space="preserve">GENE  </w:t>
        <w:tab/>
        <w:t xml:space="preserve">15624356  </w:t>
        <w:tab/>
        <w:t xml:space="preserve">15626110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30  </w:t>
        <w:tab/>
        <w:t xml:space="preserve">GENE  </w:t>
        <w:tab/>
        <w:t xml:space="preserve">15642875  </w:t>
        <w:tab/>
        <w:t xml:space="preserve">15645904  </w:t>
        <w:tab/>
        <w:t xml:space="preserve">3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40  </w:t>
        <w:tab/>
        <w:t xml:space="preserve">GENE  </w:t>
        <w:tab/>
        <w:t xml:space="preserve">15653089  </w:t>
        <w:tab/>
        <w:t xml:space="preserve">15654408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50  </w:t>
        <w:tab/>
        <w:t xml:space="preserve">GENE  </w:t>
        <w:tab/>
        <w:t xml:space="preserve">15655422  </w:t>
        <w:tab/>
        <w:t xml:space="preserve">15656528  </w:t>
        <w:tab/>
        <w:t xml:space="preserve">1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60  </w:t>
        <w:tab/>
        <w:t xml:space="preserve">GENE  </w:t>
        <w:tab/>
        <w:t xml:space="preserve">15657175  </w:t>
        <w:tab/>
        <w:t xml:space="preserve">15658384  </w:t>
        <w:tab/>
        <w:t xml:space="preserve">1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70  </w:t>
        <w:tab/>
        <w:t xml:space="preserve">GENE  </w:t>
        <w:tab/>
        <w:t xml:space="preserve">15659549  </w:t>
        <w:tab/>
        <w:t xml:space="preserve">15659962  </w:t>
        <w:tab/>
        <w:t xml:space="preserve">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80  </w:t>
        <w:tab/>
        <w:t xml:space="preserve">GENE  </w:t>
        <w:tab/>
        <w:t xml:space="preserve">15660266  </w:t>
        <w:tab/>
        <w:t xml:space="preserve">15661996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790  </w:t>
        <w:tab/>
        <w:t xml:space="preserve">GENE  </w:t>
        <w:tab/>
        <w:t xml:space="preserve">15664405  </w:t>
        <w:tab/>
        <w:t xml:space="preserve">15667810  </w:t>
        <w:tab/>
        <w:t xml:space="preserve">3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00  </w:t>
        <w:tab/>
        <w:t xml:space="preserve">GENE  </w:t>
        <w:tab/>
        <w:t xml:space="preserve">15669824  </w:t>
        <w:tab/>
        <w:t xml:space="preserve">15670882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10  </w:t>
        <w:tab/>
        <w:t xml:space="preserve">GENE  </w:t>
        <w:tab/>
        <w:t xml:space="preserve">15673380  </w:t>
        <w:tab/>
        <w:t xml:space="preserve">15675420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20  </w:t>
        <w:tab/>
        <w:t xml:space="preserve">GENE  </w:t>
        <w:tab/>
        <w:t xml:space="preserve">15677483  </w:t>
        <w:tab/>
        <w:t xml:space="preserve">15678235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30  </w:t>
        <w:tab/>
        <w:t xml:space="preserve">GENE  </w:t>
        <w:tab/>
        <w:t xml:space="preserve">15687823  </w:t>
        <w:tab/>
        <w:t xml:space="preserve">15688812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40  </w:t>
        <w:tab/>
        <w:t xml:space="preserve">GENE  </w:t>
        <w:tab/>
        <w:t xml:space="preserve">15709314  </w:t>
        <w:tab/>
        <w:t xml:space="preserve">15709817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50  </w:t>
        <w:tab/>
        <w:t xml:space="preserve">GENE  </w:t>
        <w:tab/>
        <w:t xml:space="preserve">15711047  </w:t>
        <w:tab/>
        <w:t xml:space="preserve">15713114  </w:t>
        <w:tab/>
        <w:t xml:space="preserve">2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60  </w:t>
        <w:tab/>
        <w:t xml:space="preserve">GENE  </w:t>
        <w:tab/>
        <w:t xml:space="preserve">15716145  </w:t>
        <w:tab/>
        <w:t xml:space="preserve">15718400  </w:t>
        <w:tab/>
        <w:t xml:space="preserve">2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70  </w:t>
        <w:tab/>
        <w:t xml:space="preserve">GENE  </w:t>
        <w:tab/>
        <w:t xml:space="preserve">15737138  </w:t>
        <w:tab/>
        <w:t xml:space="preserve">15738112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80  </w:t>
        <w:tab/>
        <w:t xml:space="preserve">GENE  </w:t>
        <w:tab/>
        <w:t xml:space="preserve">15747135  </w:t>
        <w:tab/>
        <w:t xml:space="preserve">15747578  </w:t>
        <w:tab/>
        <w:t xml:space="preserve">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890  </w:t>
        <w:tab/>
        <w:t xml:space="preserve">GENE  </w:t>
        <w:tab/>
        <w:t xml:space="preserve">15750430  </w:t>
        <w:tab/>
        <w:t xml:space="preserve">15752415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00  </w:t>
        <w:tab/>
        <w:t xml:space="preserve">GENE  </w:t>
        <w:tab/>
        <w:t xml:space="preserve">15755802  </w:t>
        <w:tab/>
        <w:t xml:space="preserve">15756056  </w:t>
        <w:tab/>
        <w:t xml:space="preserve">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10  </w:t>
        <w:tab/>
        <w:t xml:space="preserve">GENE  </w:t>
        <w:tab/>
        <w:t xml:space="preserve">15760349  </w:t>
        <w:tab/>
        <w:t xml:space="preserve">15761651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20  </w:t>
        <w:tab/>
        <w:t xml:space="preserve">GENE  </w:t>
        <w:tab/>
        <w:t xml:space="preserve">15762510  </w:t>
        <w:tab/>
        <w:t xml:space="preserve">15769792  </w:t>
        <w:tab/>
        <w:t xml:space="preserve">7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30  </w:t>
        <w:tab/>
        <w:t xml:space="preserve">GENE  </w:t>
        <w:tab/>
        <w:t xml:space="preserve">15769910  </w:t>
        <w:tab/>
        <w:t xml:space="preserve">15771642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40  </w:t>
        <w:tab/>
        <w:t xml:space="preserve">GENE  </w:t>
        <w:tab/>
        <w:t xml:space="preserve">15773227  </w:t>
        <w:tab/>
        <w:t xml:space="preserve">15774333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50  </w:t>
        <w:tab/>
        <w:t xml:space="preserve">GENE  </w:t>
        <w:tab/>
        <w:t xml:space="preserve">15775323  </w:t>
        <w:tab/>
        <w:t xml:space="preserve">15775976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60  </w:t>
        <w:tab/>
        <w:t xml:space="preserve">GENE  </w:t>
        <w:tab/>
        <w:t xml:space="preserve">15783020  </w:t>
        <w:tab/>
        <w:t xml:space="preserve">15784619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70  </w:t>
        <w:tab/>
        <w:t xml:space="preserve">GENE  </w:t>
        <w:tab/>
        <w:t xml:space="preserve">15786370  </w:t>
        <w:tab/>
        <w:t xml:space="preserve">15786910  </w:t>
        <w:tab/>
        <w:t xml:space="preserve">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80  </w:t>
        <w:tab/>
        <w:t xml:space="preserve">GENE  </w:t>
        <w:tab/>
        <w:t xml:space="preserve">15787364  </w:t>
        <w:tab/>
        <w:t xml:space="preserve">15788273  </w:t>
        <w:tab/>
        <w:t xml:space="preserve">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3990  </w:t>
        <w:tab/>
        <w:t xml:space="preserve">GENE  </w:t>
        <w:tab/>
        <w:t xml:space="preserve">15791500  </w:t>
        <w:tab/>
        <w:t xml:space="preserve">15794140  </w:t>
        <w:tab/>
        <w:t xml:space="preserve">2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00  </w:t>
        <w:tab/>
        <w:t xml:space="preserve">GENE  </w:t>
        <w:tab/>
        <w:t xml:space="preserve">15796189  </w:t>
        <w:tab/>
        <w:t xml:space="preserve">15797701  </w:t>
        <w:tab/>
        <w:t xml:space="preserve">1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10  </w:t>
        <w:tab/>
        <w:t xml:space="preserve">GENE  </w:t>
        <w:tab/>
        <w:t xml:space="preserve">15808894  </w:t>
        <w:tab/>
        <w:t xml:space="preserve">15810162  </w:t>
        <w:tab/>
        <w:t xml:space="preserve">1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20  </w:t>
        <w:tab/>
        <w:t xml:space="preserve">GENE  </w:t>
        <w:tab/>
        <w:t xml:space="preserve">15810344  </w:t>
        <w:tab/>
        <w:t xml:space="preserve">15811523  </w:t>
        <w:tab/>
        <w:t xml:space="preserve">1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30  </w:t>
        <w:tab/>
        <w:t xml:space="preserve">GENE  </w:t>
        <w:tab/>
        <w:t xml:space="preserve">15812955  </w:t>
        <w:tab/>
        <w:t xml:space="preserve">15815910  </w:t>
        <w:tab/>
        <w:t xml:space="preserve">2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40  </w:t>
        <w:tab/>
        <w:t xml:space="preserve">GENE  </w:t>
        <w:tab/>
        <w:t xml:space="preserve">15821337  </w:t>
        <w:tab/>
        <w:t xml:space="preserve">15822916  </w:t>
        <w:tab/>
        <w:t xml:space="preserve">1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50  </w:t>
        <w:tab/>
        <w:t xml:space="preserve">GENE  </w:t>
        <w:tab/>
        <w:t xml:space="preserve">15827700  </w:t>
        <w:tab/>
        <w:t xml:space="preserve">15833754  </w:t>
        <w:tab/>
        <w:t xml:space="preserve">6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60  </w:t>
        <w:tab/>
        <w:t xml:space="preserve">GENE  </w:t>
        <w:tab/>
        <w:t xml:space="preserve">15833900  </w:t>
        <w:tab/>
        <w:t xml:space="preserve">15835353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70  </w:t>
        <w:tab/>
        <w:t xml:space="preserve">GENE  </w:t>
        <w:tab/>
        <w:t xml:space="preserve">15837139  </w:t>
        <w:tab/>
        <w:t xml:space="preserve">15838050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80  </w:t>
        <w:tab/>
        <w:t xml:space="preserve">GENE  </w:t>
        <w:tab/>
        <w:t xml:space="preserve">15844594  </w:t>
        <w:tab/>
        <w:t xml:space="preserve">15846088  </w:t>
        <w:tab/>
        <w:t xml:space="preserve">1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090  </w:t>
        <w:tab/>
        <w:t xml:space="preserve">GENE  </w:t>
        <w:tab/>
        <w:t xml:space="preserve">15848085  </w:t>
        <w:tab/>
        <w:t xml:space="preserve">15849721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00  </w:t>
        <w:tab/>
        <w:t xml:space="preserve">GENE  </w:t>
        <w:tab/>
        <w:t xml:space="preserve">15875005  </w:t>
        <w:tab/>
        <w:t xml:space="preserve">15876266  </w:t>
        <w:tab/>
        <w:t xml:space="preserve">1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10  </w:t>
        <w:tab/>
        <w:t xml:space="preserve">GENE  </w:t>
        <w:tab/>
        <w:t xml:space="preserve">15877887  </w:t>
        <w:tab/>
        <w:t xml:space="preserve">15880163  </w:t>
        <w:tab/>
        <w:t xml:space="preserve">2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20  </w:t>
        <w:tab/>
        <w:t xml:space="preserve">GENE  </w:t>
        <w:tab/>
        <w:t xml:space="preserve">15887571  </w:t>
        <w:tab/>
        <w:t xml:space="preserve">15888725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30  </w:t>
        <w:tab/>
        <w:t xml:space="preserve">GENE  </w:t>
        <w:tab/>
        <w:t xml:space="preserve">15890832  </w:t>
        <w:tab/>
        <w:t xml:space="preserve">15892600  </w:t>
        <w:tab/>
        <w:t xml:space="preserve">1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40  </w:t>
        <w:tab/>
        <w:t xml:space="preserve">GENE  </w:t>
        <w:tab/>
        <w:t xml:space="preserve">15894039  </w:t>
        <w:tab/>
        <w:t xml:space="preserve">15894342  </w:t>
        <w:tab/>
        <w:t xml:space="preserve">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50  </w:t>
        <w:tab/>
        <w:t xml:space="preserve">GENE  </w:t>
        <w:tab/>
        <w:t xml:space="preserve">15896579  </w:t>
        <w:tab/>
        <w:t xml:space="preserve">15897690  </w:t>
        <w:tab/>
        <w:t xml:space="preserve">1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60  </w:t>
        <w:tab/>
        <w:t xml:space="preserve">GENE  </w:t>
        <w:tab/>
        <w:t xml:space="preserve">15898008  </w:t>
        <w:tab/>
        <w:t xml:space="preserve">15900776  </w:t>
        <w:tab/>
        <w:t xml:space="preserve">2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70  </w:t>
        <w:tab/>
        <w:t xml:space="preserve">GENE  </w:t>
        <w:tab/>
        <w:t xml:space="preserve">15903752  </w:t>
        <w:tab/>
        <w:t xml:space="preserve">15904219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80  </w:t>
        <w:tab/>
        <w:t xml:space="preserve">GENE  </w:t>
        <w:tab/>
        <w:t xml:space="preserve">15909757  </w:t>
        <w:tab/>
        <w:t xml:space="preserve">15910678  </w:t>
        <w:tab/>
        <w:t xml:space="preserve">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190  </w:t>
        <w:tab/>
        <w:t xml:space="preserve">GENE  </w:t>
        <w:tab/>
        <w:t xml:space="preserve">15910771  </w:t>
        <w:tab/>
        <w:t xml:space="preserve">15912570  </w:t>
        <w:tab/>
        <w:t xml:space="preserve">1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00  </w:t>
        <w:tab/>
        <w:t xml:space="preserve">GENE  </w:t>
        <w:tab/>
        <w:t xml:space="preserve">15915750  </w:t>
        <w:tab/>
        <w:t xml:space="preserve">15920327  </w:t>
        <w:tab/>
        <w:t xml:space="preserve">4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10  </w:t>
        <w:tab/>
        <w:t xml:space="preserve">GENE  </w:t>
        <w:tab/>
        <w:t xml:space="preserve">15925232  </w:t>
        <w:tab/>
        <w:t xml:space="preserve">15926294  </w:t>
        <w:tab/>
        <w:t xml:space="preserve">1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20  </w:t>
        <w:tab/>
        <w:t xml:space="preserve">GENE  </w:t>
        <w:tab/>
        <w:t xml:space="preserve">15937178  </w:t>
        <w:tab/>
        <w:t xml:space="preserve">15938607  </w:t>
        <w:tab/>
        <w:t xml:space="preserve">1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30  </w:t>
        <w:tab/>
        <w:t xml:space="preserve">GENE  </w:t>
        <w:tab/>
        <w:t xml:space="preserve">15941096  </w:t>
        <w:tab/>
        <w:t xml:space="preserve">15941710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40  </w:t>
        <w:tab/>
        <w:t xml:space="preserve">GENE  </w:t>
        <w:tab/>
        <w:t xml:space="preserve">15949146  </w:t>
        <w:tab/>
        <w:t xml:space="preserve">15949865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50  </w:t>
        <w:tab/>
        <w:t xml:space="preserve">GENE  </w:t>
        <w:tab/>
        <w:t xml:space="preserve">15957467  </w:t>
        <w:tab/>
        <w:t xml:space="preserve">15959186  </w:t>
        <w:tab/>
        <w:t xml:space="preserve">1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60  </w:t>
        <w:tab/>
        <w:t xml:space="preserve">GENE  </w:t>
        <w:tab/>
        <w:t xml:space="preserve">15961037  </w:t>
        <w:tab/>
        <w:t xml:space="preserve">15962046  </w:t>
        <w:tab/>
        <w:t xml:space="preserve">1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70  </w:t>
        <w:tab/>
        <w:t xml:space="preserve">GENE  </w:t>
        <w:tab/>
        <w:t xml:space="preserve">15971655  </w:t>
        <w:tab/>
        <w:t xml:space="preserve">15972790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80  </w:t>
        <w:tab/>
        <w:t xml:space="preserve">GENE  </w:t>
        <w:tab/>
        <w:t xml:space="preserve">15977722  </w:t>
        <w:tab/>
        <w:t xml:space="preserve">15979494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290  </w:t>
        <w:tab/>
        <w:t xml:space="preserve">GENE  </w:t>
        <w:tab/>
        <w:t xml:space="preserve">15981871  </w:t>
        <w:tab/>
        <w:t xml:space="preserve">15983981  </w:t>
        <w:tab/>
        <w:t xml:space="preserve">2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00  </w:t>
        <w:tab/>
        <w:t xml:space="preserve">GENE  </w:t>
        <w:tab/>
        <w:t xml:space="preserve">15992273  </w:t>
        <w:tab/>
        <w:t xml:space="preserve">15994325  </w:t>
        <w:tab/>
        <w:t xml:space="preserve">2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10  </w:t>
        <w:tab/>
        <w:t xml:space="preserve">GENE  </w:t>
        <w:tab/>
        <w:t xml:space="preserve">15996036  </w:t>
        <w:tab/>
        <w:t xml:space="preserve">15997964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20  </w:t>
        <w:tab/>
        <w:t xml:space="preserve">GENE  </w:t>
        <w:tab/>
        <w:t xml:space="preserve">16002344  </w:t>
        <w:tab/>
        <w:t xml:space="preserve">16004606  </w:t>
        <w:tab/>
        <w:t xml:space="preserve">2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30  </w:t>
        <w:tab/>
        <w:t xml:space="preserve">GENE  </w:t>
        <w:tab/>
        <w:t xml:space="preserve">16015716  </w:t>
        <w:tab/>
        <w:t xml:space="preserve">16019633  </w:t>
        <w:tab/>
        <w:t xml:space="preserve">3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40  </w:t>
        <w:tab/>
        <w:t xml:space="preserve">GENE  </w:t>
        <w:tab/>
        <w:t xml:space="preserve">16020633  </w:t>
        <w:tab/>
        <w:t xml:space="preserve">16029198  </w:t>
        <w:tab/>
        <w:t xml:space="preserve">8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50  </w:t>
        <w:tab/>
        <w:t xml:space="preserve">GENE  </w:t>
        <w:tab/>
        <w:t xml:space="preserve">16031798  </w:t>
        <w:tab/>
        <w:t xml:space="preserve">16033449  </w:t>
        <w:tab/>
        <w:t xml:space="preserve">1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60  </w:t>
        <w:tab/>
        <w:t xml:space="preserve">GENE  </w:t>
        <w:tab/>
        <w:t xml:space="preserve">16039477  </w:t>
        <w:tab/>
        <w:t xml:space="preserve">16040212  </w:t>
        <w:tab/>
        <w:t xml:space="preserve">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70  </w:t>
        <w:tab/>
        <w:t xml:space="preserve">GENE  </w:t>
        <w:tab/>
        <w:t xml:space="preserve">16042249  </w:t>
        <w:tab/>
        <w:t xml:space="preserve">16044109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80  </w:t>
        <w:tab/>
        <w:t xml:space="preserve">GENE  </w:t>
        <w:tab/>
        <w:t xml:space="preserve">16045216  </w:t>
        <w:tab/>
        <w:t xml:space="preserve">16045776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390  </w:t>
        <w:tab/>
        <w:t xml:space="preserve">GENE  </w:t>
        <w:tab/>
        <w:t xml:space="preserve">16048281  </w:t>
        <w:tab/>
        <w:t xml:space="preserve">16048547  </w:t>
        <w:tab/>
        <w:t xml:space="preserve">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00  </w:t>
        <w:tab/>
        <w:t xml:space="preserve">GENE  </w:t>
        <w:tab/>
        <w:t xml:space="preserve">16055293  </w:t>
        <w:tab/>
        <w:t xml:space="preserve">16058630  </w:t>
        <w:tab/>
        <w:t xml:space="preserve">3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10  </w:t>
        <w:tab/>
        <w:t xml:space="preserve">GENE  </w:t>
        <w:tab/>
        <w:t xml:space="preserve">16064013  </w:t>
        <w:tab/>
        <w:t xml:space="preserve">16064732  </w:t>
        <w:tab/>
        <w:t xml:space="preserve">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20  </w:t>
        <w:tab/>
        <w:t xml:space="preserve">GENE  </w:t>
        <w:tab/>
        <w:t xml:space="preserve">16064907  </w:t>
        <w:tab/>
        <w:t xml:space="preserve">16066221  </w:t>
        <w:tab/>
        <w:t xml:space="preserve">1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30  </w:t>
        <w:tab/>
        <w:t xml:space="preserve">GENE  </w:t>
        <w:tab/>
        <w:t xml:space="preserve">16077263  </w:t>
        <w:tab/>
        <w:t xml:space="preserve">16077883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40  </w:t>
        <w:tab/>
        <w:t xml:space="preserve">GENE  </w:t>
        <w:tab/>
        <w:t xml:space="preserve">16079944  </w:t>
        <w:tab/>
        <w:t xml:space="preserve">16080218  </w:t>
        <w:tab/>
        <w:t xml:space="preserve">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50  </w:t>
        <w:tab/>
        <w:t xml:space="preserve">GENE  </w:t>
        <w:tab/>
        <w:t xml:space="preserve">16083190  </w:t>
        <w:tab/>
        <w:t xml:space="preserve">16083540  </w:t>
        <w:tab/>
        <w:t xml:space="preserve">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60  </w:t>
        <w:tab/>
        <w:t xml:space="preserve">GENE  </w:t>
        <w:tab/>
        <w:t xml:space="preserve">16089077  </w:t>
        <w:tab/>
        <w:t xml:space="preserve">16090684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70  </w:t>
        <w:tab/>
        <w:t xml:space="preserve">GENE  </w:t>
        <w:tab/>
        <w:t xml:space="preserve">16094804  </w:t>
        <w:tab/>
        <w:t xml:space="preserve">16095530  </w:t>
        <w:tab/>
        <w:t xml:space="preserve">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80  </w:t>
        <w:tab/>
        <w:t xml:space="preserve">GENE  </w:t>
        <w:tab/>
        <w:t xml:space="preserve">16100935  </w:t>
        <w:tab/>
        <w:t xml:space="preserve">16105003  </w:t>
        <w:tab/>
        <w:t xml:space="preserve">4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490  </w:t>
        <w:tab/>
        <w:t xml:space="preserve">GENE  </w:t>
        <w:tab/>
        <w:t xml:space="preserve">16106441  </w:t>
        <w:tab/>
        <w:t xml:space="preserve">16107348  </w:t>
        <w:tab/>
        <w:t xml:space="preserve">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00  </w:t>
        <w:tab/>
        <w:t xml:space="preserve">GENE  </w:t>
        <w:tab/>
        <w:t xml:space="preserve">16110379  </w:t>
        <w:tab/>
        <w:t xml:space="preserve">16115043  </w:t>
        <w:tab/>
        <w:t xml:space="preserve">4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10  </w:t>
        <w:tab/>
        <w:t xml:space="preserve">GENE  </w:t>
        <w:tab/>
        <w:t xml:space="preserve">16117213  </w:t>
        <w:tab/>
        <w:t xml:space="preserve">16118320  </w:t>
        <w:tab/>
        <w:t xml:space="preserve">1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20  </w:t>
        <w:tab/>
        <w:t xml:space="preserve">GENE  </w:t>
        <w:tab/>
        <w:t xml:space="preserve">16119362  </w:t>
        <w:tab/>
        <w:t xml:space="preserve">16120101  </w:t>
        <w:tab/>
        <w:t xml:space="preserve">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30  </w:t>
        <w:tab/>
        <w:t xml:space="preserve">GENE  </w:t>
        <w:tab/>
        <w:t xml:space="preserve">16124988  </w:t>
        <w:tab/>
        <w:t xml:space="preserve">16130209  </w:t>
        <w:tab/>
        <w:t xml:space="preserve">5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40  </w:t>
        <w:tab/>
        <w:t xml:space="preserve">GENE  </w:t>
        <w:tab/>
        <w:t xml:space="preserve">16133041  </w:t>
        <w:tab/>
        <w:t xml:space="preserve">16136731  </w:t>
        <w:tab/>
        <w:t xml:space="preserve">3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50  </w:t>
        <w:tab/>
        <w:t xml:space="preserve">GENE  </w:t>
        <w:tab/>
        <w:t xml:space="preserve">16147022  </w:t>
        <w:tab/>
        <w:t xml:space="preserve">16149300  </w:t>
        <w:tab/>
        <w:t xml:space="preserve">2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60  </w:t>
        <w:tab/>
        <w:t xml:space="preserve">GENE  </w:t>
        <w:tab/>
        <w:t xml:space="preserve">16160139  </w:t>
        <w:tab/>
        <w:t xml:space="preserve">16163359  </w:t>
        <w:tab/>
        <w:t xml:space="preserve">3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70  </w:t>
        <w:tab/>
        <w:t xml:space="preserve">GENE  </w:t>
        <w:tab/>
        <w:t xml:space="preserve">16167866  </w:t>
        <w:tab/>
        <w:t xml:space="preserve">16168797  </w:t>
        <w:tab/>
        <w:t xml:space="preserve">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80  </w:t>
        <w:tab/>
        <w:t xml:space="preserve">GENE  </w:t>
        <w:tab/>
        <w:t xml:space="preserve">16169474  </w:t>
        <w:tab/>
        <w:t xml:space="preserve">16169965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590  </w:t>
        <w:tab/>
        <w:t xml:space="preserve">GENE  </w:t>
        <w:tab/>
        <w:t xml:space="preserve">16172945  </w:t>
        <w:tab/>
        <w:t xml:space="preserve">16173620  </w:t>
        <w:tab/>
        <w:t xml:space="preserve">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00  </w:t>
        <w:tab/>
        <w:t xml:space="preserve">GENE  </w:t>
        <w:tab/>
        <w:t xml:space="preserve">16174330  </w:t>
        <w:tab/>
        <w:t xml:space="preserve">16178163  </w:t>
        <w:tab/>
        <w:t xml:space="preserve">3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10  </w:t>
        <w:tab/>
        <w:t xml:space="preserve">GENE  </w:t>
        <w:tab/>
        <w:t xml:space="preserve">16197228  </w:t>
        <w:tab/>
        <w:t xml:space="preserve">16201069  </w:t>
        <w:tab/>
        <w:t xml:space="preserve">3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20  </w:t>
        <w:tab/>
        <w:t xml:space="preserve">GENE  </w:t>
        <w:tab/>
        <w:t xml:space="preserve">16203006  </w:t>
        <w:tab/>
        <w:t xml:space="preserve">16204384  </w:t>
        <w:tab/>
        <w:t xml:space="preserve">1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30  </w:t>
        <w:tab/>
        <w:t xml:space="preserve">GENE  </w:t>
        <w:tab/>
        <w:t xml:space="preserve">16204946  </w:t>
        <w:tab/>
        <w:t xml:space="preserve">16210191  </w:t>
        <w:tab/>
        <w:t xml:space="preserve">5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40  </w:t>
        <w:tab/>
        <w:t xml:space="preserve">GENE  </w:t>
        <w:tab/>
        <w:t xml:space="preserve">16216502  </w:t>
        <w:tab/>
        <w:t xml:space="preserve">16218020  </w:t>
        <w:tab/>
        <w:t xml:space="preserve">1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50  </w:t>
        <w:tab/>
        <w:t xml:space="preserve">GENE  </w:t>
        <w:tab/>
        <w:t xml:space="preserve">16218811  </w:t>
        <w:tab/>
        <w:t xml:space="preserve">16221099  </w:t>
        <w:tab/>
        <w:t xml:space="preserve">2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60  </w:t>
        <w:tab/>
        <w:t xml:space="preserve">GENE  </w:t>
        <w:tab/>
        <w:t xml:space="preserve">16223926  </w:t>
        <w:tab/>
        <w:t xml:space="preserve">16224747  </w:t>
        <w:tab/>
        <w:t xml:space="preserve">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70  </w:t>
        <w:tab/>
        <w:t xml:space="preserve">GENE  </w:t>
        <w:tab/>
        <w:t xml:space="preserve">16226204  </w:t>
        <w:tab/>
        <w:t xml:space="preserve">16230238  </w:t>
        <w:tab/>
        <w:t xml:space="preserve">4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80  </w:t>
        <w:tab/>
        <w:t xml:space="preserve">GENE  </w:t>
        <w:tab/>
        <w:t xml:space="preserve">16235731  </w:t>
        <w:tab/>
        <w:t xml:space="preserve">16238062  </w:t>
        <w:tab/>
        <w:t xml:space="preserve">2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690  </w:t>
        <w:tab/>
        <w:t xml:space="preserve">GENE  </w:t>
        <w:tab/>
        <w:t xml:space="preserve">16239647  </w:t>
        <w:tab/>
        <w:t xml:space="preserve">16243177  </w:t>
        <w:tab/>
        <w:t xml:space="preserve">3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00  </w:t>
        <w:tab/>
        <w:t xml:space="preserve">GENE  </w:t>
        <w:tab/>
        <w:t xml:space="preserve">16245305  </w:t>
        <w:tab/>
        <w:t xml:space="preserve">16246698  </w:t>
        <w:tab/>
        <w:t xml:space="preserve">1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10  </w:t>
        <w:tab/>
        <w:t xml:space="preserve">GENE  </w:t>
        <w:tab/>
        <w:t xml:space="preserve">16260904  </w:t>
        <w:tab/>
        <w:t xml:space="preserve">16262418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20  </w:t>
        <w:tab/>
        <w:t xml:space="preserve">GENE  </w:t>
        <w:tab/>
        <w:t xml:space="preserve">16280721  </w:t>
        <w:tab/>
        <w:t xml:space="preserve">16281995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30  </w:t>
        <w:tab/>
        <w:t xml:space="preserve">GENE  </w:t>
        <w:tab/>
        <w:t xml:space="preserve">16294850  </w:t>
        <w:tab/>
        <w:t xml:space="preserve">16300022  </w:t>
        <w:tab/>
        <w:t xml:space="preserve">5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35  </w:t>
        <w:tab/>
        <w:t xml:space="preserve">GENE  </w:t>
        <w:tab/>
        <w:t xml:space="preserve">16300162  </w:t>
        <w:tab/>
        <w:t xml:space="preserve">16301112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40  </w:t>
        <w:tab/>
        <w:t xml:space="preserve">GENE  </w:t>
        <w:tab/>
        <w:t xml:space="preserve">16305203  </w:t>
        <w:tab/>
        <w:t xml:space="preserve">16306649  </w:t>
        <w:tab/>
        <w:t xml:space="preserve">1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50  </w:t>
        <w:tab/>
        <w:t xml:space="preserve">GENE  </w:t>
        <w:tab/>
        <w:t xml:space="preserve">16306958  </w:t>
        <w:tab/>
        <w:t xml:space="preserve">16308675  </w:t>
        <w:tab/>
        <w:t xml:space="preserve">1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60  </w:t>
        <w:tab/>
        <w:t xml:space="preserve">GENE  </w:t>
        <w:tab/>
        <w:t xml:space="preserve">16314610  </w:t>
        <w:tab/>
        <w:t xml:space="preserve">16315179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70  </w:t>
        <w:tab/>
        <w:t xml:space="preserve">GENE  </w:t>
        <w:tab/>
        <w:t xml:space="preserve">16325042  </w:t>
        <w:tab/>
        <w:t xml:space="preserve">16328420  </w:t>
        <w:tab/>
        <w:t xml:space="preserve">3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80  </w:t>
        <w:tab/>
        <w:t xml:space="preserve">GENE  </w:t>
        <w:tab/>
        <w:t xml:space="preserve">16330586  </w:t>
        <w:tab/>
        <w:t xml:space="preserve">16331566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790  </w:t>
        <w:tab/>
        <w:t xml:space="preserve">GENE  </w:t>
        <w:tab/>
        <w:t xml:space="preserve">16337754  </w:t>
        <w:tab/>
        <w:t xml:space="preserve">16339227  </w:t>
        <w:tab/>
        <w:t xml:space="preserve">1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00  </w:t>
        <w:tab/>
        <w:t xml:space="preserve">GENE  </w:t>
        <w:tab/>
        <w:t xml:space="preserve">16352295  </w:t>
        <w:tab/>
        <w:t xml:space="preserve">16354838  </w:t>
        <w:tab/>
        <w:t xml:space="preserve">2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10  </w:t>
        <w:tab/>
        <w:t xml:space="preserve">GENE  </w:t>
        <w:tab/>
        <w:t xml:space="preserve">16367458  </w:t>
        <w:tab/>
        <w:t xml:space="preserve">16368945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20  </w:t>
        <w:tab/>
        <w:t xml:space="preserve">GENE  </w:t>
        <w:tab/>
        <w:t xml:space="preserve">16370826  </w:t>
        <w:tab/>
        <w:t xml:space="preserve">16373371  </w:t>
        <w:tab/>
        <w:t xml:space="preserve">2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30  </w:t>
        <w:tab/>
        <w:t xml:space="preserve">GENE  </w:t>
        <w:tab/>
        <w:t xml:space="preserve">16377850  </w:t>
        <w:tab/>
        <w:t xml:space="preserve">16381316  </w:t>
        <w:tab/>
        <w:t xml:space="preserve">3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40  </w:t>
        <w:tab/>
        <w:t xml:space="preserve">GENE  </w:t>
        <w:tab/>
        <w:t xml:space="preserve">16381459  </w:t>
        <w:tab/>
        <w:t xml:space="preserve">16382719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50  </w:t>
        <w:tab/>
        <w:t xml:space="preserve">GENE  </w:t>
        <w:tab/>
        <w:t xml:space="preserve">16383577  </w:t>
        <w:tab/>
        <w:t xml:space="preserve">16385891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60  </w:t>
        <w:tab/>
        <w:t xml:space="preserve">GENE  </w:t>
        <w:tab/>
        <w:t xml:space="preserve">16388593  </w:t>
        <w:tab/>
        <w:t xml:space="preserve">16390018  </w:t>
        <w:tab/>
        <w:t xml:space="preserve">1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70  </w:t>
        <w:tab/>
        <w:t xml:space="preserve">GENE  </w:t>
        <w:tab/>
        <w:t xml:space="preserve">16391237  </w:t>
        <w:tab/>
        <w:t xml:space="preserve">16392565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80  </w:t>
        <w:tab/>
        <w:t xml:space="preserve">GENE  </w:t>
        <w:tab/>
        <w:t xml:space="preserve">16392818  </w:t>
        <w:tab/>
        <w:t xml:space="preserve">16395164  </w:t>
        <w:tab/>
        <w:t xml:space="preserve">2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890  </w:t>
        <w:tab/>
        <w:t xml:space="preserve">GENE  </w:t>
        <w:tab/>
        <w:t xml:space="preserve">16395416  </w:t>
        <w:tab/>
        <w:t xml:space="preserve">16397394  </w:t>
        <w:tab/>
        <w:t xml:space="preserve">1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00  </w:t>
        <w:tab/>
        <w:t xml:space="preserve">GENE  </w:t>
        <w:tab/>
        <w:t xml:space="preserve">16397684  </w:t>
        <w:tab/>
        <w:t xml:space="preserve">16400320  </w:t>
        <w:tab/>
        <w:t xml:space="preserve">2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10  </w:t>
        <w:tab/>
        <w:t xml:space="preserve">GENE  </w:t>
        <w:tab/>
        <w:t xml:space="preserve">16401024  </w:t>
        <w:tab/>
        <w:t xml:space="preserve">16403215  </w:t>
        <w:tab/>
        <w:t xml:space="preserve">2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20  </w:t>
        <w:tab/>
        <w:t xml:space="preserve">GENE  </w:t>
        <w:tab/>
        <w:t xml:space="preserve">16405998  </w:t>
        <w:tab/>
        <w:t xml:space="preserve">16408101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30  </w:t>
        <w:tab/>
        <w:t xml:space="preserve">GENE  </w:t>
        <w:tab/>
        <w:t xml:space="preserve">16411018  </w:t>
        <w:tab/>
        <w:t xml:space="preserve">16413476  </w:t>
        <w:tab/>
        <w:t xml:space="preserve">2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40  </w:t>
        <w:tab/>
        <w:t xml:space="preserve">GENE  </w:t>
        <w:tab/>
        <w:t xml:space="preserve">16422821  </w:t>
        <w:tab/>
        <w:t xml:space="preserve">16423483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50  </w:t>
        <w:tab/>
        <w:t xml:space="preserve">GENE  </w:t>
        <w:tab/>
        <w:t xml:space="preserve">16430005  </w:t>
        <w:tab/>
        <w:t xml:space="preserve">16430246  </w:t>
        <w:tab/>
        <w:t xml:space="preserve">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60  </w:t>
        <w:tab/>
        <w:t xml:space="preserve">GENE  </w:t>
        <w:tab/>
        <w:t xml:space="preserve">16436755  </w:t>
        <w:tab/>
        <w:t xml:space="preserve">16438111  </w:t>
        <w:tab/>
        <w:t xml:space="preserve">1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70  </w:t>
        <w:tab/>
        <w:t xml:space="preserve">GENE  </w:t>
        <w:tab/>
        <w:t xml:space="preserve">16441403  </w:t>
        <w:tab/>
        <w:t xml:space="preserve">16443808  </w:t>
        <w:tab/>
        <w:t xml:space="preserve">2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80  </w:t>
        <w:tab/>
        <w:t xml:space="preserve">GENE  </w:t>
        <w:tab/>
        <w:t xml:space="preserve">16449983  </w:t>
        <w:tab/>
        <w:t xml:space="preserve">16451058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4990  </w:t>
        <w:tab/>
        <w:t xml:space="preserve">GENE  </w:t>
        <w:tab/>
        <w:t xml:space="preserve">16455950  </w:t>
        <w:tab/>
        <w:t xml:space="preserve">16457724  </w:t>
        <w:tab/>
        <w:t xml:space="preserve">1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00  </w:t>
        <w:tab/>
        <w:t xml:space="preserve">GENE  </w:t>
        <w:tab/>
        <w:t xml:space="preserve">16469308  </w:t>
        <w:tab/>
        <w:t xml:space="preserve">16470367  </w:t>
        <w:tab/>
        <w:t xml:space="preserve">1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10  </w:t>
        <w:tab/>
        <w:t xml:space="preserve">GENE  </w:t>
        <w:tab/>
        <w:t xml:space="preserve">16475250  </w:t>
        <w:tab/>
        <w:t xml:space="preserve">16477926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20  </w:t>
        <w:tab/>
        <w:t xml:space="preserve">GENE  </w:t>
        <w:tab/>
        <w:t xml:space="preserve">16478127  </w:t>
        <w:tab/>
        <w:t xml:space="preserve">16478528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30  </w:t>
        <w:tab/>
        <w:t xml:space="preserve">GENE  </w:t>
        <w:tab/>
        <w:t xml:space="preserve">16480566  </w:t>
        <w:tab/>
        <w:t xml:space="preserve">16481251  </w:t>
        <w:tab/>
        <w:t xml:space="preserve">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40  </w:t>
        <w:tab/>
        <w:t xml:space="preserve">GENE  </w:t>
        <w:tab/>
        <w:t xml:space="preserve">16481761  </w:t>
        <w:tab/>
        <w:t xml:space="preserve">16484662  </w:t>
        <w:tab/>
        <w:t xml:space="preserve">2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50  </w:t>
        <w:tab/>
        <w:t xml:space="preserve">GENE  </w:t>
        <w:tab/>
        <w:t xml:space="preserve">16485273  </w:t>
        <w:tab/>
        <w:t xml:space="preserve">16486067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60  </w:t>
        <w:tab/>
        <w:t xml:space="preserve">GENE  </w:t>
        <w:tab/>
        <w:t xml:space="preserve">16486631  </w:t>
        <w:tab/>
        <w:t xml:space="preserve">16488346  </w:t>
        <w:tab/>
        <w:t xml:space="preserve">1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70  </w:t>
        <w:tab/>
        <w:t xml:space="preserve">GENE  </w:t>
        <w:tab/>
        <w:t xml:space="preserve">16495338  </w:t>
        <w:tab/>
        <w:t xml:space="preserve">16496309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80  </w:t>
        <w:tab/>
        <w:t xml:space="preserve">GENE  </w:t>
        <w:tab/>
        <w:t xml:space="preserve">16497676  </w:t>
        <w:tab/>
        <w:t xml:space="preserve">16498665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090  </w:t>
        <w:tab/>
        <w:t xml:space="preserve">GENE  </w:t>
        <w:tab/>
        <w:t xml:space="preserve">16499560  </w:t>
        <w:tab/>
        <w:t xml:space="preserve">16503719  </w:t>
        <w:tab/>
        <w:t xml:space="preserve">4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00  </w:t>
        <w:tab/>
        <w:t xml:space="preserve">GENE  </w:t>
        <w:tab/>
        <w:t xml:space="preserve">16513423  </w:t>
        <w:tab/>
        <w:t xml:space="preserve">16516089  </w:t>
        <w:tab/>
        <w:t xml:space="preserve">2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10  </w:t>
        <w:tab/>
        <w:t xml:space="preserve">GENE  </w:t>
        <w:tab/>
        <w:t xml:space="preserve">16517130  </w:t>
        <w:tab/>
        <w:t xml:space="preserve">16517492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20  </w:t>
        <w:tab/>
        <w:t xml:space="preserve">GENE  </w:t>
        <w:tab/>
        <w:t xml:space="preserve">16520690  </w:t>
        <w:tab/>
        <w:t xml:space="preserve">16521010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30  </w:t>
        <w:tab/>
        <w:t xml:space="preserve">GENE  </w:t>
        <w:tab/>
        <w:t xml:space="preserve">16522106  </w:t>
        <w:tab/>
        <w:t xml:space="preserve">16526482  </w:t>
        <w:tab/>
        <w:t xml:space="preserve">4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40  </w:t>
        <w:tab/>
        <w:t xml:space="preserve">GENE  </w:t>
        <w:tab/>
        <w:t xml:space="preserve">16534372  </w:t>
        <w:tab/>
        <w:t xml:space="preserve">16538286  </w:t>
        <w:tab/>
        <w:t xml:space="preserve">3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50  </w:t>
        <w:tab/>
        <w:t xml:space="preserve">GENE  </w:t>
        <w:tab/>
        <w:t xml:space="preserve">16540139  </w:t>
        <w:tab/>
        <w:t xml:space="preserve">16540636  </w:t>
        <w:tab/>
        <w:t xml:space="preserve">4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60  </w:t>
        <w:tab/>
        <w:t xml:space="preserve">GENE  </w:t>
        <w:tab/>
        <w:t xml:space="preserve">16542615  </w:t>
        <w:tab/>
        <w:t xml:space="preserve">16542890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70  </w:t>
        <w:tab/>
        <w:t xml:space="preserve">GENE  </w:t>
        <w:tab/>
        <w:t xml:space="preserve">16546498  </w:t>
        <w:tab/>
        <w:t xml:space="preserve">16547192  </w:t>
        <w:tab/>
        <w:t xml:space="preserve">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80  </w:t>
        <w:tab/>
        <w:t xml:space="preserve">GENE  </w:t>
        <w:tab/>
        <w:t xml:space="preserve">16547951  </w:t>
        <w:tab/>
        <w:t xml:space="preserve">16548172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190  </w:t>
        <w:tab/>
        <w:t xml:space="preserve">GENE  </w:t>
        <w:tab/>
        <w:t xml:space="preserve">16550954  </w:t>
        <w:tab/>
        <w:t xml:space="preserve">16556220  </w:t>
        <w:tab/>
        <w:t xml:space="preserve">5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00  </w:t>
        <w:tab/>
        <w:t xml:space="preserve">GENE  </w:t>
        <w:tab/>
        <w:t xml:space="preserve">16557788  </w:t>
        <w:tab/>
        <w:t xml:space="preserve">16558690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10  </w:t>
        <w:tab/>
        <w:t xml:space="preserve">GENE  </w:t>
        <w:tab/>
        <w:t xml:space="preserve">16566296  </w:t>
        <w:tab/>
        <w:t xml:space="preserve">16566930  </w:t>
        <w:tab/>
        <w:t xml:space="preserve">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20  </w:t>
        <w:tab/>
        <w:t xml:space="preserve">GENE  </w:t>
        <w:tab/>
        <w:t xml:space="preserve">16573841  </w:t>
        <w:tab/>
        <w:t xml:space="preserve">16575290  </w:t>
        <w:tab/>
        <w:t xml:space="preserve">1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30  </w:t>
        <w:tab/>
        <w:t xml:space="preserve">GENE  </w:t>
        <w:tab/>
        <w:t xml:space="preserve">16578083  </w:t>
        <w:tab/>
        <w:t xml:space="preserve">16578610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40  </w:t>
        <w:tab/>
        <w:t xml:space="preserve">GENE  </w:t>
        <w:tab/>
        <w:t xml:space="preserve">16579524  </w:t>
        <w:tab/>
        <w:t xml:space="preserve">16582700  </w:t>
        <w:tab/>
        <w:t xml:space="preserve">3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50  </w:t>
        <w:tab/>
        <w:t xml:space="preserve">GENE  </w:t>
        <w:tab/>
        <w:t xml:space="preserve">16592683  </w:t>
        <w:tab/>
        <w:t xml:space="preserve">16592963  </w:t>
        <w:tab/>
        <w:t xml:space="preserve">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60  </w:t>
        <w:tab/>
        <w:t xml:space="preserve">GENE  </w:t>
        <w:tab/>
        <w:t xml:space="preserve">16605326  </w:t>
        <w:tab/>
        <w:t xml:space="preserve">16607604  </w:t>
        <w:tab/>
        <w:t xml:space="preserve">2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70  </w:t>
        <w:tab/>
        <w:t xml:space="preserve">GENE  </w:t>
        <w:tab/>
        <w:t xml:space="preserve">16610283  </w:t>
        <w:tab/>
        <w:t xml:space="preserve">16612523  </w:t>
        <w:tab/>
        <w:t xml:space="preserve">2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80  </w:t>
        <w:tab/>
        <w:t xml:space="preserve">GENE  </w:t>
        <w:tab/>
        <w:t xml:space="preserve">16620373  </w:t>
        <w:tab/>
        <w:t xml:space="preserve">16622300  </w:t>
        <w:tab/>
        <w:t xml:space="preserve">1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290  </w:t>
        <w:tab/>
        <w:t xml:space="preserve">GENE  </w:t>
        <w:tab/>
        <w:t xml:space="preserve">16626504  </w:t>
        <w:tab/>
        <w:t xml:space="preserve">16630330  </w:t>
        <w:tab/>
        <w:t xml:space="preserve">3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00  </w:t>
        <w:tab/>
        <w:t xml:space="preserve">GENE  </w:t>
        <w:tab/>
        <w:t xml:space="preserve">16630459  </w:t>
        <w:tab/>
        <w:t xml:space="preserve">16633933  </w:t>
        <w:tab/>
        <w:t xml:space="preserve">3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10  </w:t>
        <w:tab/>
        <w:t xml:space="preserve">GENE  </w:t>
        <w:tab/>
        <w:t xml:space="preserve">16637664  </w:t>
        <w:tab/>
        <w:t xml:space="preserve">16639433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20  </w:t>
        <w:tab/>
        <w:t xml:space="preserve">GENE  </w:t>
        <w:tab/>
        <w:t xml:space="preserve">16640606  </w:t>
        <w:tab/>
        <w:t xml:space="preserve">16641106  </w:t>
        <w:tab/>
        <w:t xml:space="preserve">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30  </w:t>
        <w:tab/>
        <w:t xml:space="preserve">GENE  </w:t>
        <w:tab/>
        <w:t xml:space="preserve">16641400  </w:t>
        <w:tab/>
        <w:t xml:space="preserve">16643448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40  </w:t>
        <w:tab/>
        <w:t xml:space="preserve">GENE  </w:t>
        <w:tab/>
        <w:t xml:space="preserve">16645432  </w:t>
        <w:tab/>
        <w:t xml:space="preserve">16647795  </w:t>
        <w:tab/>
        <w:t xml:space="preserve">2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50  </w:t>
        <w:tab/>
        <w:t xml:space="preserve">GENE  </w:t>
        <w:tab/>
        <w:t xml:space="preserve">16648001  </w:t>
        <w:tab/>
        <w:t xml:space="preserve">16649471  </w:t>
        <w:tab/>
        <w:t xml:space="preserve">1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60  </w:t>
        <w:tab/>
        <w:t xml:space="preserve">GENE  </w:t>
        <w:tab/>
        <w:t xml:space="preserve">16650579  </w:t>
        <w:tab/>
        <w:t xml:space="preserve">16650959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70  </w:t>
        <w:tab/>
        <w:t xml:space="preserve">GENE  </w:t>
        <w:tab/>
        <w:t xml:space="preserve">16651740  </w:t>
        <w:tab/>
        <w:t xml:space="preserve">16652592  </w:t>
        <w:tab/>
        <w:t xml:space="preserve">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80  </w:t>
        <w:tab/>
        <w:t xml:space="preserve">GENE  </w:t>
        <w:tab/>
        <w:t xml:space="preserve">16653481  </w:t>
        <w:tab/>
        <w:t xml:space="preserve">16656132  </w:t>
        <w:tab/>
        <w:t xml:space="preserve">2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390  </w:t>
        <w:tab/>
        <w:t xml:space="preserve">GENE  </w:t>
        <w:tab/>
        <w:t xml:space="preserve">16656881  </w:t>
        <w:tab/>
        <w:t xml:space="preserve">16658934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00  </w:t>
        <w:tab/>
        <w:t xml:space="preserve">GENE  </w:t>
        <w:tab/>
        <w:t xml:space="preserve">16660923  </w:t>
        <w:tab/>
        <w:t xml:space="preserve">16662439  </w:t>
        <w:tab/>
        <w:t xml:space="preserve">1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10  </w:t>
        <w:tab/>
        <w:t xml:space="preserve">GENE  </w:t>
        <w:tab/>
        <w:t xml:space="preserve">16662979  </w:t>
        <w:tab/>
        <w:t xml:space="preserve">16664973  </w:t>
        <w:tab/>
        <w:t xml:space="preserve">1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20  </w:t>
        <w:tab/>
        <w:t xml:space="preserve">GENE  </w:t>
        <w:tab/>
        <w:t xml:space="preserve">16666223  </w:t>
        <w:tab/>
        <w:t xml:space="preserve">16668226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30  </w:t>
        <w:tab/>
        <w:t xml:space="preserve">GENE  </w:t>
        <w:tab/>
        <w:t xml:space="preserve">16669719  </w:t>
        <w:tab/>
        <w:t xml:space="preserve">16671560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40  </w:t>
        <w:tab/>
        <w:t xml:space="preserve">GENE  </w:t>
        <w:tab/>
        <w:t xml:space="preserve">16673835  </w:t>
        <w:tab/>
        <w:t xml:space="preserve">16675844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50  </w:t>
        <w:tab/>
        <w:t xml:space="preserve">GENE  </w:t>
        <w:tab/>
        <w:t xml:space="preserve">16682106  </w:t>
        <w:tab/>
        <w:t xml:space="preserve">16683840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60  </w:t>
        <w:tab/>
        <w:t xml:space="preserve">GENE  </w:t>
        <w:tab/>
        <w:t xml:space="preserve">16687725  </w:t>
        <w:tab/>
        <w:t xml:space="preserve">16689003  </w:t>
        <w:tab/>
        <w:t xml:space="preserve">1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70  </w:t>
        <w:tab/>
        <w:t xml:space="preserve">GENE  </w:t>
        <w:tab/>
        <w:t xml:space="preserve">16689465  </w:t>
        <w:tab/>
        <w:t xml:space="preserve">16690221  </w:t>
        <w:tab/>
        <w:t xml:space="preserve">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80  </w:t>
        <w:tab/>
        <w:t xml:space="preserve">GENE  </w:t>
        <w:tab/>
        <w:t xml:space="preserve">16692164  </w:t>
        <w:tab/>
        <w:t xml:space="preserve">16693552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490  </w:t>
        <w:tab/>
        <w:t xml:space="preserve">GENE  </w:t>
        <w:tab/>
        <w:t xml:space="preserve">16696026  </w:t>
        <w:tab/>
        <w:t xml:space="preserve">16696798  </w:t>
        <w:tab/>
        <w:t xml:space="preserve">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00  </w:t>
        <w:tab/>
        <w:t xml:space="preserve">GENE  </w:t>
        <w:tab/>
        <w:t xml:space="preserve">16697378  </w:t>
        <w:tab/>
        <w:t xml:space="preserve">16698653  </w:t>
        <w:tab/>
        <w:t xml:space="preserve">1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10  </w:t>
        <w:tab/>
        <w:t xml:space="preserve">GENE  </w:t>
        <w:tab/>
        <w:t xml:space="preserve">16699750  </w:t>
        <w:tab/>
        <w:t xml:space="preserve">16700688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20  </w:t>
        <w:tab/>
        <w:t xml:space="preserve">GENE  </w:t>
        <w:tab/>
        <w:t xml:space="preserve">16701666  </w:t>
        <w:tab/>
        <w:t xml:space="preserve">16705757  </w:t>
        <w:tab/>
        <w:t xml:space="preserve">4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30  </w:t>
        <w:tab/>
        <w:t xml:space="preserve">GENE  </w:t>
        <w:tab/>
        <w:t xml:space="preserve">16710093  </w:t>
        <w:tab/>
        <w:t xml:space="preserve">16712295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40  </w:t>
        <w:tab/>
        <w:t xml:space="preserve">GENE  </w:t>
        <w:tab/>
        <w:t xml:space="preserve">16715272  </w:t>
        <w:tab/>
        <w:t xml:space="preserve">16716609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50  </w:t>
        <w:tab/>
        <w:t xml:space="preserve">GENE  </w:t>
        <w:tab/>
        <w:t xml:space="preserve">16718405  </w:t>
        <w:tab/>
        <w:t xml:space="preserve">16720960  </w:t>
        <w:tab/>
        <w:t xml:space="preserve">2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60  </w:t>
        <w:tab/>
        <w:t xml:space="preserve">GENE  </w:t>
        <w:tab/>
        <w:t xml:space="preserve">16728590  </w:t>
        <w:tab/>
        <w:t xml:space="preserve">16731634  </w:t>
        <w:tab/>
        <w:t xml:space="preserve">3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70  </w:t>
        <w:tab/>
        <w:t xml:space="preserve">GENE  </w:t>
        <w:tab/>
        <w:t xml:space="preserve">16734054  </w:t>
        <w:tab/>
        <w:t xml:space="preserve">16735076  </w:t>
        <w:tab/>
        <w:t xml:space="preserve">1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80  </w:t>
        <w:tab/>
        <w:t xml:space="preserve">GENE  </w:t>
        <w:tab/>
        <w:t xml:space="preserve">16738949  </w:t>
        <w:tab/>
        <w:t xml:space="preserve">16740471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590  </w:t>
        <w:tab/>
        <w:t xml:space="preserve">GENE  </w:t>
        <w:tab/>
        <w:t xml:space="preserve">16741554  </w:t>
        <w:tab/>
        <w:t xml:space="preserve">16742824  </w:t>
        <w:tab/>
        <w:t xml:space="preserve">1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00  </w:t>
        <w:tab/>
        <w:t xml:space="preserve">GENE  </w:t>
        <w:tab/>
        <w:t xml:space="preserve">16742826  </w:t>
        <w:tab/>
        <w:t xml:space="preserve">16744912  </w:t>
        <w:tab/>
        <w:t xml:space="preserve">2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10  </w:t>
        <w:tab/>
        <w:t xml:space="preserve">GENE  </w:t>
        <w:tab/>
        <w:t xml:space="preserve">16748490  </w:t>
        <w:tab/>
        <w:t xml:space="preserve">16749312  </w:t>
        <w:tab/>
        <w:t xml:space="preserve">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20  </w:t>
        <w:tab/>
        <w:t xml:space="preserve">GENE  </w:t>
        <w:tab/>
        <w:t xml:space="preserve">16754878  </w:t>
        <w:tab/>
        <w:t xml:space="preserve">16757085  </w:t>
        <w:tab/>
        <w:t xml:space="preserve">2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30  </w:t>
        <w:tab/>
        <w:t xml:space="preserve">GENE  </w:t>
        <w:tab/>
        <w:t xml:space="preserve">16757711  </w:t>
        <w:tab/>
        <w:t xml:space="preserve">16762150  </w:t>
        <w:tab/>
        <w:t xml:space="preserve">4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40  </w:t>
        <w:tab/>
        <w:t xml:space="preserve">GENE  </w:t>
        <w:tab/>
        <w:t xml:space="preserve">16765730  </w:t>
        <w:tab/>
        <w:t xml:space="preserve">16767655  </w:t>
        <w:tab/>
        <w:t xml:space="preserve">1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50  </w:t>
        <w:tab/>
        <w:t xml:space="preserve">GENE  </w:t>
        <w:tab/>
        <w:t xml:space="preserve">16768213  </w:t>
        <w:tab/>
        <w:t xml:space="preserve">16770226  </w:t>
        <w:tab/>
        <w:t xml:space="preserve">2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60  </w:t>
        <w:tab/>
        <w:t xml:space="preserve">GENE  </w:t>
        <w:tab/>
        <w:t xml:space="preserve">16771165  </w:t>
        <w:tab/>
        <w:t xml:space="preserve">16773201  </w:t>
        <w:tab/>
        <w:t xml:space="preserve">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70  </w:t>
        <w:tab/>
        <w:t xml:space="preserve">GENE  </w:t>
        <w:tab/>
        <w:t xml:space="preserve">16774280  </w:t>
        <w:tab/>
        <w:t xml:space="preserve">16775419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80  </w:t>
        <w:tab/>
        <w:t xml:space="preserve">GENE  </w:t>
        <w:tab/>
        <w:t xml:space="preserve">16779955  </w:t>
        <w:tab/>
        <w:t xml:space="preserve">16781868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690  </w:t>
        <w:tab/>
        <w:t xml:space="preserve">GENE  </w:t>
        <w:tab/>
        <w:t xml:space="preserve">16785228  </w:t>
        <w:tab/>
        <w:t xml:space="preserve">16787110  </w:t>
        <w:tab/>
        <w:t xml:space="preserve">18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00  </w:t>
        <w:tab/>
        <w:t xml:space="preserve">GENE  </w:t>
        <w:tab/>
        <w:t xml:space="preserve">16787725  </w:t>
        <w:tab/>
        <w:t xml:space="preserve">16790028  </w:t>
        <w:tab/>
        <w:t xml:space="preserve">2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10  </w:t>
        <w:tab/>
        <w:t xml:space="preserve">GENE  </w:t>
        <w:tab/>
        <w:t xml:space="preserve">16791679  </w:t>
        <w:tab/>
        <w:t xml:space="preserve">16793577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20  </w:t>
        <w:tab/>
        <w:t xml:space="preserve">GENE  </w:t>
        <w:tab/>
        <w:t xml:space="preserve">16794006  </w:t>
        <w:tab/>
        <w:t xml:space="preserve">16795905  </w:t>
        <w:tab/>
        <w:t xml:space="preserve">1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30  </w:t>
        <w:tab/>
        <w:t xml:space="preserve">GENE  </w:t>
        <w:tab/>
        <w:t xml:space="preserve">16799032  </w:t>
        <w:tab/>
        <w:t xml:space="preserve">16799250  </w:t>
        <w:tab/>
        <w:t xml:space="preserve">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40  </w:t>
        <w:tab/>
        <w:t xml:space="preserve">GENE  </w:t>
        <w:tab/>
        <w:t xml:space="preserve">16799790  </w:t>
        <w:tab/>
        <w:t xml:space="preserve">16802240  </w:t>
        <w:tab/>
        <w:t xml:space="preserve">2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50  </w:t>
        <w:tab/>
        <w:t xml:space="preserve">GENE  </w:t>
        <w:tab/>
        <w:t xml:space="preserve">16802815  </w:t>
        <w:tab/>
        <w:t xml:space="preserve">16806340  </w:t>
        <w:tab/>
        <w:t xml:space="preserve">3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60  </w:t>
        <w:tab/>
        <w:t xml:space="preserve">GENE  </w:t>
        <w:tab/>
        <w:t xml:space="preserve">16810956  </w:t>
        <w:tab/>
        <w:t xml:space="preserve">16813719  </w:t>
        <w:tab/>
        <w:t xml:space="preserve">2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70  </w:t>
        <w:tab/>
        <w:t xml:space="preserve">GENE  </w:t>
        <w:tab/>
        <w:t xml:space="preserve">16814527  </w:t>
        <w:tab/>
        <w:t xml:space="preserve">16816783  </w:t>
        <w:tab/>
        <w:t xml:space="preserve">2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80  </w:t>
        <w:tab/>
        <w:t xml:space="preserve">GENE  </w:t>
        <w:tab/>
        <w:t xml:space="preserve">16827517  </w:t>
        <w:tab/>
        <w:t xml:space="preserve">16832921  </w:t>
        <w:tab/>
        <w:t xml:space="preserve">5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790  </w:t>
        <w:tab/>
        <w:t xml:space="preserve">GENE  </w:t>
        <w:tab/>
        <w:t xml:space="preserve">16833965  </w:t>
        <w:tab/>
        <w:t xml:space="preserve">16835182  </w:t>
        <w:tab/>
        <w:t xml:space="preserve">1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00  </w:t>
        <w:tab/>
        <w:t xml:space="preserve">GENE  </w:t>
        <w:tab/>
        <w:t xml:space="preserve">16838442  </w:t>
        <w:tab/>
        <w:t xml:space="preserve">16841167  </w:t>
        <w:tab/>
        <w:t xml:space="preserve">2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10  </w:t>
        <w:tab/>
        <w:t xml:space="preserve">GENE  </w:t>
        <w:tab/>
        <w:t xml:space="preserve">16842509  </w:t>
        <w:tab/>
        <w:t xml:space="preserve">16846529  </w:t>
        <w:tab/>
        <w:t xml:space="preserve">4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20  </w:t>
        <w:tab/>
        <w:t xml:space="preserve">GENE  </w:t>
        <w:tab/>
        <w:t xml:space="preserve">16848990  </w:t>
        <w:tab/>
        <w:t xml:space="preserve">16849943  </w:t>
        <w:tab/>
        <w:t xml:space="preserve">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30  </w:t>
        <w:tab/>
        <w:t xml:space="preserve">GENE  </w:t>
        <w:tab/>
        <w:t xml:space="preserve">16850237  </w:t>
        <w:tab/>
        <w:t xml:space="preserve">16854133  </w:t>
        <w:tab/>
        <w:t xml:space="preserve">3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40  </w:t>
        <w:tab/>
        <w:t xml:space="preserve">GENE  </w:t>
        <w:tab/>
        <w:t xml:space="preserve">16856046  </w:t>
        <w:tab/>
        <w:t xml:space="preserve">16858847  </w:t>
        <w:tab/>
        <w:t xml:space="preserve">2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50  </w:t>
        <w:tab/>
        <w:t xml:space="preserve">GENE  </w:t>
        <w:tab/>
        <w:t xml:space="preserve">16864774  </w:t>
        <w:tab/>
        <w:t xml:space="preserve">16869910  </w:t>
        <w:tab/>
        <w:t xml:space="preserve">5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60  </w:t>
        <w:tab/>
        <w:t xml:space="preserve">GENE  </w:t>
        <w:tab/>
        <w:t xml:space="preserve">16872361  </w:t>
        <w:tab/>
        <w:t xml:space="preserve">16875001  </w:t>
        <w:tab/>
        <w:t xml:space="preserve">2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70  </w:t>
        <w:tab/>
        <w:t xml:space="preserve">GENE  </w:t>
        <w:tab/>
        <w:t xml:space="preserve">16876206  </w:t>
        <w:tab/>
        <w:t xml:space="preserve">16877798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80  </w:t>
        <w:tab/>
        <w:t xml:space="preserve">GENE  </w:t>
        <w:tab/>
        <w:t xml:space="preserve">16877949  </w:t>
        <w:tab/>
        <w:t xml:space="preserve">16880504  </w:t>
        <w:tab/>
        <w:t xml:space="preserve">2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890  </w:t>
        <w:tab/>
        <w:t xml:space="preserve">GENE  </w:t>
        <w:tab/>
        <w:t xml:space="preserve">16880657  </w:t>
        <w:tab/>
        <w:t xml:space="preserve">16883060  </w:t>
        <w:tab/>
        <w:t xml:space="preserve">2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00  </w:t>
        <w:tab/>
        <w:t xml:space="preserve">GENE  </w:t>
        <w:tab/>
        <w:t xml:space="preserve">16883526  </w:t>
        <w:tab/>
        <w:t xml:space="preserve">16884944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10  </w:t>
        <w:tab/>
        <w:t xml:space="preserve">GENE  </w:t>
        <w:tab/>
        <w:t xml:space="preserve">16885298  </w:t>
        <w:tab/>
        <w:t xml:space="preserve">16886035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20  </w:t>
        <w:tab/>
        <w:t xml:space="preserve">GENE  </w:t>
        <w:tab/>
        <w:t xml:space="preserve">16891142  </w:t>
        <w:tab/>
        <w:t xml:space="preserve">16891831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30  </w:t>
        <w:tab/>
        <w:t xml:space="preserve">GENE  </w:t>
        <w:tab/>
        <w:t xml:space="preserve">16892276  </w:t>
        <w:tab/>
        <w:t xml:space="preserve">16892816  </w:t>
        <w:tab/>
        <w:t xml:space="preserve">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40  </w:t>
        <w:tab/>
        <w:t xml:space="preserve">GENE  </w:t>
        <w:tab/>
        <w:t xml:space="preserve">16895186  </w:t>
        <w:tab/>
        <w:t xml:space="preserve">16898131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50  </w:t>
        <w:tab/>
        <w:t xml:space="preserve">GENE  </w:t>
        <w:tab/>
        <w:t xml:space="preserve">16898421  </w:t>
        <w:tab/>
        <w:t xml:space="preserve">16899578  </w:t>
        <w:tab/>
        <w:t xml:space="preserve">1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60  </w:t>
        <w:tab/>
        <w:t xml:space="preserve">GENE  </w:t>
        <w:tab/>
        <w:t xml:space="preserve">16901786  </w:t>
        <w:tab/>
        <w:t xml:space="preserve">16902749  </w:t>
        <w:tab/>
        <w:t xml:space="preserve">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70  </w:t>
        <w:tab/>
        <w:t xml:space="preserve">GENE  </w:t>
        <w:tab/>
        <w:t xml:space="preserve">16905126  </w:t>
        <w:tab/>
        <w:t xml:space="preserve">16906268  </w:t>
        <w:tab/>
        <w:t xml:space="preserve">1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80  </w:t>
        <w:tab/>
        <w:t xml:space="preserve">GENE  </w:t>
        <w:tab/>
        <w:t xml:space="preserve">16906298  </w:t>
        <w:tab/>
        <w:t xml:space="preserve">16906973  </w:t>
        <w:tab/>
        <w:t xml:space="preserve">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5990  </w:t>
        <w:tab/>
        <w:t xml:space="preserve">GENE  </w:t>
        <w:tab/>
        <w:t xml:space="preserve">16909738  </w:t>
        <w:tab/>
        <w:t xml:space="preserve">16913096  </w:t>
        <w:tab/>
        <w:t xml:space="preserve">3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00  </w:t>
        <w:tab/>
        <w:t xml:space="preserve">GENE  </w:t>
        <w:tab/>
        <w:t xml:space="preserve">16916496  </w:t>
        <w:tab/>
        <w:t xml:space="preserve">16917929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10  </w:t>
        <w:tab/>
        <w:t xml:space="preserve">GENE  </w:t>
        <w:tab/>
        <w:t xml:space="preserve">16918366  </w:t>
        <w:tab/>
        <w:t xml:space="preserve">16919780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20  </w:t>
        <w:tab/>
        <w:t xml:space="preserve">GENE  </w:t>
        <w:tab/>
        <w:t xml:space="preserve">16921471  </w:t>
        <w:tab/>
        <w:t xml:space="preserve">16922210  </w:t>
        <w:tab/>
        <w:t xml:space="preserve">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30  </w:t>
        <w:tab/>
        <w:t xml:space="preserve">GENE  </w:t>
        <w:tab/>
        <w:t xml:space="preserve">16922409  </w:t>
        <w:tab/>
        <w:t xml:space="preserve">16923091  </w:t>
        <w:tab/>
        <w:t xml:space="preserve">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40  </w:t>
        <w:tab/>
        <w:t xml:space="preserve">GENE  </w:t>
        <w:tab/>
        <w:t xml:space="preserve">16923851  </w:t>
        <w:tab/>
        <w:t xml:space="preserve">16924489  </w:t>
        <w:tab/>
        <w:t xml:space="preserve">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50  </w:t>
        <w:tab/>
        <w:t xml:space="preserve">GENE  </w:t>
        <w:tab/>
        <w:t xml:space="preserve">16925032  </w:t>
        <w:tab/>
        <w:t xml:space="preserve">16926144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60  </w:t>
        <w:tab/>
        <w:t xml:space="preserve">GENE  </w:t>
        <w:tab/>
        <w:t xml:space="preserve">16926551  </w:t>
        <w:tab/>
        <w:t xml:space="preserve">16928952  </w:t>
        <w:tab/>
        <w:t xml:space="preserve">2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70  </w:t>
        <w:tab/>
        <w:t xml:space="preserve">GENE  </w:t>
        <w:tab/>
        <w:t xml:space="preserve">16929405  </w:t>
        <w:tab/>
        <w:t xml:space="preserve">16929917  </w:t>
        <w:tab/>
        <w:t xml:space="preserve">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80  </w:t>
        <w:tab/>
        <w:t xml:space="preserve">GENE  </w:t>
        <w:tab/>
        <w:t xml:space="preserve">16931713  </w:t>
        <w:tab/>
        <w:t xml:space="preserve">16932207  </w:t>
        <w:tab/>
        <w:t xml:space="preserve">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090  </w:t>
        <w:tab/>
        <w:t xml:space="preserve">GENE  </w:t>
        <w:tab/>
        <w:t xml:space="preserve">16935264  </w:t>
        <w:tab/>
        <w:t xml:space="preserve">16935770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00  </w:t>
        <w:tab/>
        <w:t xml:space="preserve">GENE  </w:t>
        <w:tab/>
        <w:t xml:space="preserve">16937325  </w:t>
        <w:tab/>
        <w:t xml:space="preserve">16939949  </w:t>
        <w:tab/>
        <w:t xml:space="preserve">2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10  </w:t>
        <w:tab/>
        <w:t xml:space="preserve">GENE  </w:t>
        <w:tab/>
        <w:t xml:space="preserve">16941204  </w:t>
        <w:tab/>
        <w:t xml:space="preserve">16942548  </w:t>
        <w:tab/>
        <w:t xml:space="preserve">1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20  </w:t>
        <w:tab/>
        <w:t xml:space="preserve">GENE  </w:t>
        <w:tab/>
        <w:t xml:space="preserve">16944881  </w:t>
        <w:tab/>
        <w:t xml:space="preserve">16948726  </w:t>
        <w:tab/>
        <w:t xml:space="preserve">3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30  </w:t>
        <w:tab/>
        <w:t xml:space="preserve">GENE  </w:t>
        <w:tab/>
        <w:t xml:space="preserve">16954393  </w:t>
        <w:tab/>
        <w:t xml:space="preserve">16955336  </w:t>
        <w:tab/>
        <w:t xml:space="preserve">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40  </w:t>
        <w:tab/>
        <w:t xml:space="preserve">GENE  </w:t>
        <w:tab/>
        <w:t xml:space="preserve">16957050  </w:t>
        <w:tab/>
        <w:t xml:space="preserve">16958180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50  </w:t>
        <w:tab/>
        <w:t xml:space="preserve">GENE  </w:t>
        <w:tab/>
        <w:t xml:space="preserve">16958491  </w:t>
        <w:tab/>
        <w:t xml:space="preserve">16959105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60  </w:t>
        <w:tab/>
        <w:t xml:space="preserve">GENE  </w:t>
        <w:tab/>
        <w:t xml:space="preserve">16959915  </w:t>
        <w:tab/>
        <w:t xml:space="preserve">16961096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70  </w:t>
        <w:tab/>
        <w:t xml:space="preserve">GENE  </w:t>
        <w:tab/>
        <w:t xml:space="preserve">16961683  </w:t>
        <w:tab/>
        <w:t xml:space="preserve">16962549  </w:t>
        <w:tab/>
        <w:t xml:space="preserve">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80  </w:t>
        <w:tab/>
        <w:t xml:space="preserve">GENE  </w:t>
        <w:tab/>
        <w:t xml:space="preserve">16963631  </w:t>
        <w:tab/>
        <w:t xml:space="preserve">16965760  </w:t>
        <w:tab/>
        <w:t xml:space="preserve">2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190  </w:t>
        <w:tab/>
        <w:t xml:space="preserve">GENE  </w:t>
        <w:tab/>
        <w:t xml:space="preserve">16974849  </w:t>
        <w:tab/>
        <w:t xml:space="preserve">16976305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00  </w:t>
        <w:tab/>
        <w:t xml:space="preserve">GENE  </w:t>
        <w:tab/>
        <w:t xml:space="preserve">16978243  </w:t>
        <w:tab/>
        <w:t xml:space="preserve">16979977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10  </w:t>
        <w:tab/>
        <w:t xml:space="preserve">GENE  </w:t>
        <w:tab/>
        <w:t xml:space="preserve">16985920  </w:t>
        <w:tab/>
        <w:t xml:space="preserve">16987449  </w:t>
        <w:tab/>
        <w:t xml:space="preserve">1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20  </w:t>
        <w:tab/>
        <w:t xml:space="preserve">GENE  </w:t>
        <w:tab/>
        <w:t xml:space="preserve">16988035  </w:t>
        <w:tab/>
        <w:t xml:space="preserve">16993137  </w:t>
        <w:tab/>
        <w:t xml:space="preserve">5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30  </w:t>
        <w:tab/>
        <w:t xml:space="preserve">GENE  </w:t>
        <w:tab/>
        <w:t xml:space="preserve">16993079  </w:t>
        <w:tab/>
        <w:t xml:space="preserve">16993751  </w:t>
        <w:tab/>
        <w:t xml:space="preserve">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40  </w:t>
        <w:tab/>
        <w:t xml:space="preserve">GENE  </w:t>
        <w:tab/>
        <w:t xml:space="preserve">16994803  </w:t>
        <w:tab/>
        <w:t xml:space="preserve">16997024  </w:t>
        <w:tab/>
        <w:t xml:space="preserve">2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50  </w:t>
        <w:tab/>
        <w:t xml:space="preserve">GENE  </w:t>
        <w:tab/>
        <w:t xml:space="preserve">16999062  </w:t>
        <w:tab/>
        <w:t xml:space="preserve">17001367  </w:t>
        <w:tab/>
        <w:t xml:space="preserve">2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60  </w:t>
        <w:tab/>
        <w:t xml:space="preserve">GENE  </w:t>
        <w:tab/>
        <w:t xml:space="preserve">17007123  </w:t>
        <w:tab/>
        <w:t xml:space="preserve">17008952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70  </w:t>
        <w:tab/>
        <w:t xml:space="preserve">GENE  </w:t>
        <w:tab/>
        <w:t xml:space="preserve">17009989  </w:t>
        <w:tab/>
        <w:t xml:space="preserve">17013197  </w:t>
        <w:tab/>
        <w:t xml:space="preserve">3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80  </w:t>
        <w:tab/>
        <w:t xml:space="preserve">GENE  </w:t>
        <w:tab/>
        <w:t xml:space="preserve">17015817  </w:t>
        <w:tab/>
        <w:t xml:space="preserve">17017367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290  </w:t>
        <w:tab/>
        <w:t xml:space="preserve">GENE  </w:t>
        <w:tab/>
        <w:t xml:space="preserve">17021969  </w:t>
        <w:tab/>
        <w:t xml:space="preserve">17024461  </w:t>
        <w:tab/>
        <w:t xml:space="preserve">2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00  </w:t>
        <w:tab/>
        <w:t xml:space="preserve">GENE  </w:t>
        <w:tab/>
        <w:t xml:space="preserve">17024979  </w:t>
        <w:tab/>
        <w:t xml:space="preserve">17025404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10  </w:t>
        <w:tab/>
        <w:t xml:space="preserve">GENE  </w:t>
        <w:tab/>
        <w:t xml:space="preserve">17026411  </w:t>
        <w:tab/>
        <w:t xml:space="preserve">17026785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20  </w:t>
        <w:tab/>
        <w:t xml:space="preserve">GENE  </w:t>
        <w:tab/>
        <w:t xml:space="preserve">17028876  </w:t>
        <w:tab/>
        <w:t xml:space="preserve">17029388  </w:t>
        <w:tab/>
        <w:t xml:space="preserve">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30  </w:t>
        <w:tab/>
        <w:t xml:space="preserve">GENE  </w:t>
        <w:tab/>
        <w:t xml:space="preserve">17029847  </w:t>
        <w:tab/>
        <w:t xml:space="preserve">17033844  </w:t>
        <w:tab/>
        <w:t xml:space="preserve">3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40  </w:t>
        <w:tab/>
        <w:t xml:space="preserve">GENE  </w:t>
        <w:tab/>
        <w:t xml:space="preserve">17035618  </w:t>
        <w:tab/>
        <w:t xml:space="preserve">17040802  </w:t>
        <w:tab/>
        <w:t xml:space="preserve">5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50  </w:t>
        <w:tab/>
        <w:t xml:space="preserve">GENE  </w:t>
        <w:tab/>
        <w:t xml:space="preserve">17045387  </w:t>
        <w:tab/>
        <w:t xml:space="preserve">17050640  </w:t>
        <w:tab/>
        <w:t xml:space="preserve">5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60  </w:t>
        <w:tab/>
        <w:t xml:space="preserve">GENE  </w:t>
        <w:tab/>
        <w:t xml:space="preserve">17051175  </w:t>
        <w:tab/>
        <w:t xml:space="preserve">17052460  </w:t>
        <w:tab/>
        <w:t xml:space="preserve">1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70  </w:t>
        <w:tab/>
        <w:t xml:space="preserve">GENE  </w:t>
        <w:tab/>
        <w:t xml:space="preserve">17060915  </w:t>
        <w:tab/>
        <w:t xml:space="preserve">17064474  </w:t>
        <w:tab/>
        <w:t xml:space="preserve">3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80  </w:t>
        <w:tab/>
        <w:t xml:space="preserve">GENE  </w:t>
        <w:tab/>
        <w:t xml:space="preserve">17068178  </w:t>
        <w:tab/>
        <w:t xml:space="preserve">17068856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390  </w:t>
        <w:tab/>
        <w:t xml:space="preserve">GENE  </w:t>
        <w:tab/>
        <w:t xml:space="preserve">17080215  </w:t>
        <w:tab/>
        <w:t xml:space="preserve">17080643  </w:t>
        <w:tab/>
        <w:t xml:space="preserve">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00  </w:t>
        <w:tab/>
        <w:t xml:space="preserve">GENE  </w:t>
        <w:tab/>
        <w:t xml:space="preserve">17082156  </w:t>
        <w:tab/>
        <w:t xml:space="preserve">17086288  </w:t>
        <w:tab/>
        <w:t xml:space="preserve">4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10  </w:t>
        <w:tab/>
        <w:t xml:space="preserve">GENE  </w:t>
        <w:tab/>
        <w:t xml:space="preserve">17088053  </w:t>
        <w:tab/>
        <w:t xml:space="preserve">17089644  </w:t>
        <w:tab/>
        <w:t xml:space="preserve">1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20  </w:t>
        <w:tab/>
        <w:t xml:space="preserve">GENE  </w:t>
        <w:tab/>
        <w:t xml:space="preserve">17091068  </w:t>
        <w:tab/>
        <w:t xml:space="preserve">17095494  </w:t>
        <w:tab/>
        <w:t xml:space="preserve">4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30  </w:t>
        <w:tab/>
        <w:t xml:space="preserve">GENE  </w:t>
        <w:tab/>
        <w:t xml:space="preserve">17096647  </w:t>
        <w:tab/>
        <w:t xml:space="preserve">17097457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40  </w:t>
        <w:tab/>
        <w:t xml:space="preserve">GENE  </w:t>
        <w:tab/>
        <w:t xml:space="preserve">17098034  </w:t>
        <w:tab/>
        <w:t xml:space="preserve">17100721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50  </w:t>
        <w:tab/>
        <w:t xml:space="preserve">GENE  </w:t>
        <w:tab/>
        <w:t xml:space="preserve">17102257  </w:t>
        <w:tab/>
        <w:t xml:space="preserve">17104279  </w:t>
        <w:tab/>
        <w:t xml:space="preserve">2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60  </w:t>
        <w:tab/>
        <w:t xml:space="preserve">GENE  </w:t>
        <w:tab/>
        <w:t xml:space="preserve">17104940  </w:t>
        <w:tab/>
        <w:t xml:space="preserve">17106412  </w:t>
        <w:tab/>
        <w:t xml:space="preserve">1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70  </w:t>
        <w:tab/>
        <w:t xml:space="preserve">GENE  </w:t>
        <w:tab/>
        <w:t xml:space="preserve">17108876  </w:t>
        <w:tab/>
        <w:t xml:space="preserve">17109933  </w:t>
        <w:tab/>
        <w:t xml:space="preserve">1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80  </w:t>
        <w:tab/>
        <w:t xml:space="preserve">GENE  </w:t>
        <w:tab/>
        <w:t xml:space="preserve">17112133  </w:t>
        <w:tab/>
        <w:t xml:space="preserve">17114554  </w:t>
        <w:tab/>
        <w:t xml:space="preserve">2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490  </w:t>
        <w:tab/>
        <w:t xml:space="preserve">GENE  </w:t>
        <w:tab/>
        <w:t xml:space="preserve">17124589  </w:t>
        <w:tab/>
        <w:t xml:space="preserve">17128250  </w:t>
        <w:tab/>
        <w:t xml:space="preserve">3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00  </w:t>
        <w:tab/>
        <w:t xml:space="preserve">GENE  </w:t>
        <w:tab/>
        <w:t xml:space="preserve">17129438  </w:t>
        <w:tab/>
        <w:t xml:space="preserve">17131396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10  </w:t>
        <w:tab/>
        <w:t xml:space="preserve">GENE  </w:t>
        <w:tab/>
        <w:t xml:space="preserve">17132703  </w:t>
        <w:tab/>
        <w:t xml:space="preserve">17135638  </w:t>
        <w:tab/>
        <w:t xml:space="preserve">2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20  </w:t>
        <w:tab/>
        <w:t xml:space="preserve">GENE  </w:t>
        <w:tab/>
        <w:t xml:space="preserve">17137527  </w:t>
        <w:tab/>
        <w:t xml:space="preserve">17138941  </w:t>
        <w:tab/>
        <w:t xml:space="preserve">1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30  </w:t>
        <w:tab/>
        <w:t xml:space="preserve">GENE  </w:t>
        <w:tab/>
        <w:t xml:space="preserve">17139559  </w:t>
        <w:tab/>
        <w:t xml:space="preserve">17142298  </w:t>
        <w:tab/>
        <w:t xml:space="preserve">2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40  </w:t>
        <w:tab/>
        <w:t xml:space="preserve">GENE  </w:t>
        <w:tab/>
        <w:t xml:space="preserve">17143058  </w:t>
        <w:tab/>
        <w:t xml:space="preserve">17144548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50  </w:t>
        <w:tab/>
        <w:t xml:space="preserve">GENE  </w:t>
        <w:tab/>
        <w:t xml:space="preserve">17145572  </w:t>
        <w:tab/>
        <w:t xml:space="preserve">17146834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60  </w:t>
        <w:tab/>
        <w:t xml:space="preserve">GENE  </w:t>
        <w:tab/>
        <w:t xml:space="preserve">17147547  </w:t>
        <w:tab/>
        <w:t xml:space="preserve">17148421  </w:t>
        <w:tab/>
        <w:t xml:space="preserve">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70  </w:t>
        <w:tab/>
        <w:t xml:space="preserve">GENE  </w:t>
        <w:tab/>
        <w:t xml:space="preserve">17154757  </w:t>
        <w:tab/>
        <w:t xml:space="preserve">17155827  </w:t>
        <w:tab/>
        <w:t xml:space="preserve">1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80  </w:t>
        <w:tab/>
        <w:t xml:space="preserve">GENE  </w:t>
        <w:tab/>
        <w:t xml:space="preserve">17157302  </w:t>
        <w:tab/>
        <w:t xml:space="preserve">17158494  </w:t>
        <w:tab/>
        <w:t xml:space="preserve">1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590  </w:t>
        <w:tab/>
        <w:t xml:space="preserve">GENE  </w:t>
        <w:tab/>
        <w:t xml:space="preserve">17162602  </w:t>
        <w:tab/>
        <w:t xml:space="preserve">17164906  </w:t>
        <w:tab/>
        <w:t xml:space="preserve">2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00  </w:t>
        <w:tab/>
        <w:t xml:space="preserve">GENE  </w:t>
        <w:tab/>
        <w:t xml:space="preserve">17166915  </w:t>
        <w:tab/>
        <w:t xml:space="preserve">17168882  </w:t>
        <w:tab/>
        <w:t xml:space="preserve">1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10  </w:t>
        <w:tab/>
        <w:t xml:space="preserve">GENE  </w:t>
        <w:tab/>
        <w:t xml:space="preserve">17169184  </w:t>
        <w:tab/>
        <w:t xml:space="preserve">17171181  </w:t>
        <w:tab/>
        <w:t xml:space="preserve">1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20  </w:t>
        <w:tab/>
        <w:t xml:space="preserve">GENE  </w:t>
        <w:tab/>
        <w:t xml:space="preserve">17187797  </w:t>
        <w:tab/>
        <w:t xml:space="preserve">17188984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30  </w:t>
        <w:tab/>
        <w:t xml:space="preserve">GENE  </w:t>
        <w:tab/>
        <w:t xml:space="preserve">17189979  </w:t>
        <w:tab/>
        <w:t xml:space="preserve">17191389  </w:t>
        <w:tab/>
        <w:t xml:space="preserve">1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40  </w:t>
        <w:tab/>
        <w:t xml:space="preserve">GENE  </w:t>
        <w:tab/>
        <w:t xml:space="preserve">17192208  </w:t>
        <w:tab/>
        <w:t xml:space="preserve">17193179  </w:t>
        <w:tab/>
        <w:t xml:space="preserve">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50  </w:t>
        <w:tab/>
        <w:t xml:space="preserve">GENE  </w:t>
        <w:tab/>
        <w:t xml:space="preserve">17195321  </w:t>
        <w:tab/>
        <w:t xml:space="preserve">17196772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60  </w:t>
        <w:tab/>
        <w:t xml:space="preserve">GENE  </w:t>
        <w:tab/>
        <w:t xml:space="preserve">17198314  </w:t>
        <w:tab/>
        <w:t xml:space="preserve">17199965  </w:t>
        <w:tab/>
        <w:t xml:space="preserve">1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70  </w:t>
        <w:tab/>
        <w:t xml:space="preserve">GENE  </w:t>
        <w:tab/>
        <w:t xml:space="preserve">17201604  </w:t>
        <w:tab/>
        <w:t xml:space="preserve">17203276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80  </w:t>
        <w:tab/>
        <w:t xml:space="preserve">GENE  </w:t>
        <w:tab/>
        <w:t xml:space="preserve">17204278  </w:t>
        <w:tab/>
        <w:t xml:space="preserve">17205703  </w:t>
        <w:tab/>
        <w:t xml:space="preserve">1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690  </w:t>
        <w:tab/>
        <w:t xml:space="preserve">GENE  </w:t>
        <w:tab/>
        <w:t xml:space="preserve">17206720  </w:t>
        <w:tab/>
        <w:t xml:space="preserve">17208157  </w:t>
        <w:tab/>
        <w:t xml:space="preserve">1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00  </w:t>
        <w:tab/>
        <w:t xml:space="preserve">GENE  </w:t>
        <w:tab/>
        <w:t xml:space="preserve">17209390  </w:t>
        <w:tab/>
        <w:t xml:space="preserve">17210808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10  </w:t>
        <w:tab/>
        <w:t xml:space="preserve">GENE  </w:t>
        <w:tab/>
        <w:t xml:space="preserve">17215449  </w:t>
        <w:tab/>
        <w:t xml:space="preserve">17217992  </w:t>
        <w:tab/>
        <w:t xml:space="preserve">2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20  </w:t>
        <w:tab/>
        <w:t xml:space="preserve">GENE  </w:t>
        <w:tab/>
        <w:t xml:space="preserve">17219890  </w:t>
        <w:tab/>
        <w:t xml:space="preserve">17221308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30  </w:t>
        <w:tab/>
        <w:t xml:space="preserve">GENE  </w:t>
        <w:tab/>
        <w:t xml:space="preserve">17222029  </w:t>
        <w:tab/>
        <w:t xml:space="preserve">17224572  </w:t>
        <w:tab/>
        <w:t xml:space="preserve">2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40  </w:t>
        <w:tab/>
        <w:t xml:space="preserve">GENE  </w:t>
        <w:tab/>
        <w:t xml:space="preserve">17225064  </w:t>
        <w:tab/>
        <w:t xml:space="preserve">17228256  </w:t>
        <w:tab/>
        <w:t xml:space="preserve">3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50  </w:t>
        <w:tab/>
        <w:t xml:space="preserve">GENE  </w:t>
        <w:tab/>
        <w:t xml:space="preserve">17228904  </w:t>
        <w:tab/>
        <w:t xml:space="preserve">17230421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60  </w:t>
        <w:tab/>
        <w:t xml:space="preserve">GENE  </w:t>
        <w:tab/>
        <w:t xml:space="preserve">17230987  </w:t>
        <w:tab/>
        <w:t xml:space="preserve">17232000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70  </w:t>
        <w:tab/>
        <w:t xml:space="preserve">GENE  </w:t>
        <w:tab/>
        <w:t xml:space="preserve">17233024  </w:t>
        <w:tab/>
        <w:t xml:space="preserve">17234276  </w:t>
        <w:tab/>
        <w:t xml:space="preserve">1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80  </w:t>
        <w:tab/>
        <w:t xml:space="preserve">GENE  </w:t>
        <w:tab/>
        <w:t xml:space="preserve">17237633  </w:t>
        <w:tab/>
        <w:t xml:space="preserve">17240105  </w:t>
        <w:tab/>
        <w:t xml:space="preserve">2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790  </w:t>
        <w:tab/>
        <w:t xml:space="preserve">GENE  </w:t>
        <w:tab/>
        <w:t xml:space="preserve">17240935  </w:t>
        <w:tab/>
        <w:t xml:space="preserve">17242908  </w:t>
        <w:tab/>
        <w:t xml:space="preserve">1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00  </w:t>
        <w:tab/>
        <w:t xml:space="preserve">GENE  </w:t>
        <w:tab/>
        <w:t xml:space="preserve">17243454  </w:t>
        <w:tab/>
        <w:t xml:space="preserve">17245502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10  </w:t>
        <w:tab/>
        <w:t xml:space="preserve">GENE  </w:t>
        <w:tab/>
        <w:t xml:space="preserve">17247432  </w:t>
        <w:tab/>
        <w:t xml:space="preserve">17249492  </w:t>
        <w:tab/>
        <w:t xml:space="preserve">2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20  </w:t>
        <w:tab/>
        <w:t xml:space="preserve">GENE  </w:t>
        <w:tab/>
        <w:t xml:space="preserve">17250748  </w:t>
        <w:tab/>
        <w:t xml:space="preserve">17253239  </w:t>
        <w:tab/>
        <w:t xml:space="preserve">2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30  </w:t>
        <w:tab/>
        <w:t xml:space="preserve">GENE  </w:t>
        <w:tab/>
        <w:t xml:space="preserve">17255327  </w:t>
        <w:tab/>
        <w:t xml:space="preserve">17257658  </w:t>
        <w:tab/>
        <w:t xml:space="preserve">2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40  </w:t>
        <w:tab/>
        <w:t xml:space="preserve">GENE  </w:t>
        <w:tab/>
        <w:t xml:space="preserve">17259971  </w:t>
        <w:tab/>
        <w:t xml:space="preserve">17263073  </w:t>
        <w:tab/>
        <w:t xml:space="preserve">3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50  </w:t>
        <w:tab/>
        <w:t xml:space="preserve">GENE  </w:t>
        <w:tab/>
        <w:t xml:space="preserve">17265298  </w:t>
        <w:tab/>
        <w:t xml:space="preserve">17268402  </w:t>
        <w:tab/>
        <w:t xml:space="preserve">3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60  </w:t>
        <w:tab/>
        <w:t xml:space="preserve">GENE  </w:t>
        <w:tab/>
        <w:t xml:space="preserve">17269194  </w:t>
        <w:tab/>
        <w:t xml:space="preserve">17269559  </w:t>
        <w:tab/>
        <w:t xml:space="preserve">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70  </w:t>
        <w:tab/>
        <w:t xml:space="preserve">GENE  </w:t>
        <w:tab/>
        <w:t xml:space="preserve">17271971  </w:t>
        <w:tab/>
        <w:t xml:space="preserve">17272982  </w:t>
        <w:tab/>
        <w:t xml:space="preserve">1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80  </w:t>
        <w:tab/>
        <w:t xml:space="preserve">GENE  </w:t>
        <w:tab/>
        <w:t xml:space="preserve">17274253  </w:t>
        <w:tab/>
        <w:t xml:space="preserve">17275226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890  </w:t>
        <w:tab/>
        <w:t xml:space="preserve">GENE  </w:t>
        <w:tab/>
        <w:t xml:space="preserve">17275376  </w:t>
        <w:tab/>
        <w:t xml:space="preserve">17275990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00  </w:t>
        <w:tab/>
        <w:t xml:space="preserve">GENE  </w:t>
        <w:tab/>
        <w:t xml:space="preserve">17277847  </w:t>
        <w:tab/>
        <w:t xml:space="preserve">17278323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10  </w:t>
        <w:tab/>
        <w:t xml:space="preserve">GENE  </w:t>
        <w:tab/>
        <w:t xml:space="preserve">17287596  </w:t>
        <w:tab/>
        <w:t xml:space="preserve">17288612  </w:t>
        <w:tab/>
        <w:t xml:space="preserve">1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20  </w:t>
        <w:tab/>
        <w:t xml:space="preserve">GENE  </w:t>
        <w:tab/>
        <w:t xml:space="preserve">17289390  </w:t>
        <w:tab/>
        <w:t xml:space="preserve">17293817  </w:t>
        <w:tab/>
        <w:t xml:space="preserve">4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30  </w:t>
        <w:tab/>
        <w:t xml:space="preserve">GENE  </w:t>
        <w:tab/>
        <w:t xml:space="preserve">17295120  </w:t>
        <w:tab/>
        <w:t xml:space="preserve">17296992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40  </w:t>
        <w:tab/>
        <w:t xml:space="preserve">GENE  </w:t>
        <w:tab/>
        <w:t xml:space="preserve">17297162  </w:t>
        <w:tab/>
        <w:t xml:space="preserve">17297912  </w:t>
        <w:tab/>
        <w:t xml:space="preserve">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50  </w:t>
        <w:tab/>
        <w:t xml:space="preserve">GENE  </w:t>
        <w:tab/>
        <w:t xml:space="preserve">17298329  </w:t>
        <w:tab/>
        <w:t xml:space="preserve">17299921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60  </w:t>
        <w:tab/>
        <w:t xml:space="preserve">GENE  </w:t>
        <w:tab/>
        <w:t xml:space="preserve">17299964  </w:t>
        <w:tab/>
        <w:t xml:space="preserve">17307027  </w:t>
        <w:tab/>
        <w:t xml:space="preserve">7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70  </w:t>
        <w:tab/>
        <w:t xml:space="preserve">GENE  </w:t>
        <w:tab/>
        <w:t xml:space="preserve">17310355  </w:t>
        <w:tab/>
        <w:t xml:space="preserve">17315406  </w:t>
        <w:tab/>
        <w:t xml:space="preserve">5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80  </w:t>
        <w:tab/>
        <w:t xml:space="preserve">GENE  </w:t>
        <w:tab/>
        <w:t xml:space="preserve">17316311  </w:t>
        <w:tab/>
        <w:t xml:space="preserve">17318969  </w:t>
        <w:tab/>
        <w:t xml:space="preserve">2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6990  </w:t>
        <w:tab/>
        <w:t xml:space="preserve">GENE  </w:t>
        <w:tab/>
        <w:t xml:space="preserve">17320861  </w:t>
        <w:tab/>
        <w:t xml:space="preserve">17322504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00  </w:t>
        <w:tab/>
        <w:t xml:space="preserve">GENE  </w:t>
        <w:tab/>
        <w:t xml:space="preserve">17322605  </w:t>
        <w:tab/>
        <w:t xml:space="preserve">17325510  </w:t>
        <w:tab/>
        <w:t xml:space="preserve">2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10  </w:t>
        <w:tab/>
        <w:t xml:space="preserve">GENE  </w:t>
        <w:tab/>
        <w:t xml:space="preserve">17325718  </w:t>
        <w:tab/>
        <w:t xml:space="preserve">17328478  </w:t>
        <w:tab/>
        <w:t xml:space="preserve">2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20  </w:t>
        <w:tab/>
        <w:t xml:space="preserve">GENE  </w:t>
        <w:tab/>
        <w:t xml:space="preserve">17328822  </w:t>
        <w:tab/>
        <w:t xml:space="preserve">17330037  </w:t>
        <w:tab/>
        <w:t xml:space="preserve">1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30  </w:t>
        <w:tab/>
        <w:t xml:space="preserve">GENE  </w:t>
        <w:tab/>
        <w:t xml:space="preserve">17331131  </w:t>
        <w:tab/>
        <w:t xml:space="preserve">17332375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40  </w:t>
        <w:tab/>
        <w:t xml:space="preserve">GENE  </w:t>
        <w:tab/>
        <w:t xml:space="preserve">17333191  </w:t>
        <w:tab/>
        <w:t xml:space="preserve">17336065  </w:t>
        <w:tab/>
        <w:t xml:space="preserve">2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50  </w:t>
        <w:tab/>
        <w:t xml:space="preserve">GENE  </w:t>
        <w:tab/>
        <w:t xml:space="preserve">17337052  </w:t>
        <w:tab/>
        <w:t xml:space="preserve">17339817  </w:t>
        <w:tab/>
        <w:t xml:space="preserve">2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60  </w:t>
        <w:tab/>
        <w:t xml:space="preserve">GENE  </w:t>
        <w:tab/>
        <w:t xml:space="preserve">17341959  </w:t>
        <w:tab/>
        <w:t xml:space="preserve">17345573  </w:t>
        <w:tab/>
        <w:t xml:space="preserve">3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70  </w:t>
        <w:tab/>
        <w:t xml:space="preserve">GENE  </w:t>
        <w:tab/>
        <w:t xml:space="preserve">17346054  </w:t>
        <w:tab/>
        <w:t xml:space="preserve">17346693  </w:t>
        <w:tab/>
        <w:t xml:space="preserve">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80  </w:t>
        <w:tab/>
        <w:t xml:space="preserve">GENE  </w:t>
        <w:tab/>
        <w:t xml:space="preserve">17347094  </w:t>
        <w:tab/>
        <w:t xml:space="preserve">17349338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090  </w:t>
        <w:tab/>
        <w:t xml:space="preserve">GENE  </w:t>
        <w:tab/>
        <w:t xml:space="preserve">17350472  </w:t>
        <w:tab/>
        <w:t xml:space="preserve">17353605  </w:t>
        <w:tab/>
        <w:t xml:space="preserve">3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00  </w:t>
        <w:tab/>
        <w:t xml:space="preserve">GENE  </w:t>
        <w:tab/>
        <w:t xml:space="preserve">17354530  </w:t>
        <w:tab/>
        <w:t xml:space="preserve">17355778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10  </w:t>
        <w:tab/>
        <w:t xml:space="preserve">GENE  </w:t>
        <w:tab/>
        <w:t xml:space="preserve">17356063  </w:t>
        <w:tab/>
        <w:t xml:space="preserve">17359256  </w:t>
        <w:tab/>
        <w:t xml:space="preserve">3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20  </w:t>
        <w:tab/>
        <w:t xml:space="preserve">GENE  </w:t>
        <w:tab/>
        <w:t xml:space="preserve">17360294  </w:t>
        <w:tab/>
        <w:t xml:space="preserve">17361729  </w:t>
        <w:tab/>
        <w:t xml:space="preserve">1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30  </w:t>
        <w:tab/>
        <w:t xml:space="preserve">GENE  </w:t>
        <w:tab/>
        <w:t xml:space="preserve">17362674  </w:t>
        <w:tab/>
        <w:t xml:space="preserve">17363811  </w:t>
        <w:tab/>
        <w:t xml:space="preserve">1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40  </w:t>
        <w:tab/>
        <w:t xml:space="preserve">GENE  </w:t>
        <w:tab/>
        <w:t xml:space="preserve">17365986  </w:t>
        <w:tab/>
        <w:t xml:space="preserve">17366761  </w:t>
        <w:tab/>
        <w:t xml:space="preserve">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50  </w:t>
        <w:tab/>
        <w:t xml:space="preserve">GENE  </w:t>
        <w:tab/>
        <w:t xml:space="preserve">17367551  </w:t>
        <w:tab/>
        <w:t xml:space="preserve">17368725  </w:t>
        <w:tab/>
        <w:t xml:space="preserve">1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60  </w:t>
        <w:tab/>
        <w:t xml:space="preserve">GENE  </w:t>
        <w:tab/>
        <w:t xml:space="preserve">17368950  </w:t>
        <w:tab/>
        <w:t xml:space="preserve">17370942  </w:t>
        <w:tab/>
        <w:t xml:space="preserve">1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70  </w:t>
        <w:tab/>
        <w:t xml:space="preserve">GENE  </w:t>
        <w:tab/>
        <w:t xml:space="preserve">17377632  </w:t>
        <w:tab/>
        <w:t xml:space="preserve">17379454  </w:t>
        <w:tab/>
        <w:t xml:space="preserve">1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80  </w:t>
        <w:tab/>
        <w:t xml:space="preserve">GENE  </w:t>
        <w:tab/>
        <w:t xml:space="preserve">17381781  </w:t>
        <w:tab/>
        <w:t xml:space="preserve">17382413  </w:t>
        <w:tab/>
        <w:t xml:space="preserve">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190  </w:t>
        <w:tab/>
        <w:t xml:space="preserve">GENE  </w:t>
        <w:tab/>
        <w:t xml:space="preserve">17383473  </w:t>
        <w:tab/>
        <w:t xml:space="preserve">17384992  </w:t>
        <w:tab/>
        <w:t xml:space="preserve">1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00  </w:t>
        <w:tab/>
        <w:t xml:space="preserve">GENE  </w:t>
        <w:tab/>
        <w:t xml:space="preserve">17386618  </w:t>
        <w:tab/>
        <w:t xml:space="preserve">17388048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10  </w:t>
        <w:tab/>
        <w:t xml:space="preserve">GENE  </w:t>
        <w:tab/>
        <w:t xml:space="preserve">17394505  </w:t>
        <w:tab/>
        <w:t xml:space="preserve">17395929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20  </w:t>
        <w:tab/>
        <w:t xml:space="preserve">GENE  </w:t>
        <w:tab/>
        <w:t xml:space="preserve">17397079  </w:t>
        <w:tab/>
        <w:t xml:space="preserve">17399403  </w:t>
        <w:tab/>
        <w:t xml:space="preserve">2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30  </w:t>
        <w:tab/>
        <w:t xml:space="preserve">GENE  </w:t>
        <w:tab/>
        <w:t xml:space="preserve">17401059  </w:t>
        <w:tab/>
        <w:t xml:space="preserve">17402659  </w:t>
        <w:tab/>
        <w:t xml:space="preserve">1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40  </w:t>
        <w:tab/>
        <w:t xml:space="preserve">GENE  </w:t>
        <w:tab/>
        <w:t xml:space="preserve">17402821  </w:t>
        <w:tab/>
        <w:t xml:space="preserve">17403948  </w:t>
        <w:tab/>
        <w:t xml:space="preserve">1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50  </w:t>
        <w:tab/>
        <w:t xml:space="preserve">GENE  </w:t>
        <w:tab/>
        <w:t xml:space="preserve">17409084  </w:t>
        <w:tab/>
        <w:t xml:space="preserve">17410526  </w:t>
        <w:tab/>
        <w:t xml:space="preserve">1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60  </w:t>
        <w:tab/>
        <w:t xml:space="preserve">GENE  </w:t>
        <w:tab/>
        <w:t xml:space="preserve">17412089  </w:t>
        <w:tab/>
        <w:t xml:space="preserve">17416787  </w:t>
        <w:tab/>
        <w:t xml:space="preserve">4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70  </w:t>
        <w:tab/>
        <w:t xml:space="preserve">GENE  </w:t>
        <w:tab/>
        <w:t xml:space="preserve">17418752  </w:t>
        <w:tab/>
        <w:t xml:space="preserve">17422773  </w:t>
        <w:tab/>
        <w:t xml:space="preserve">4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80  </w:t>
        <w:tab/>
        <w:t xml:space="preserve">GENE  </w:t>
        <w:tab/>
        <w:t xml:space="preserve">17423367  </w:t>
        <w:tab/>
        <w:t xml:space="preserve">17426016  </w:t>
        <w:tab/>
        <w:t xml:space="preserve">2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90  </w:t>
        <w:tab/>
        <w:t xml:space="preserve">GENE  </w:t>
        <w:tab/>
        <w:t xml:space="preserve">17429566  </w:t>
        <w:tab/>
        <w:t xml:space="preserve">17432289  </w:t>
        <w:tab/>
        <w:t xml:space="preserve">2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295  </w:t>
        <w:tab/>
        <w:t xml:space="preserve">GENE  </w:t>
        <w:tab/>
        <w:t xml:space="preserve">17436910  </w:t>
        <w:tab/>
        <w:t xml:space="preserve">17437411  </w:t>
        <w:tab/>
        <w:t xml:space="preserve">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00  </w:t>
        <w:tab/>
        <w:t xml:space="preserve">GENE  </w:t>
        <w:tab/>
        <w:t xml:space="preserve">17437736  </w:t>
        <w:tab/>
        <w:t xml:space="preserve">17438515  </w:t>
        <w:tab/>
        <w:t xml:space="preserve">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10  </w:t>
        <w:tab/>
        <w:t xml:space="preserve">GENE  </w:t>
        <w:tab/>
        <w:t xml:space="preserve">17439112  </w:t>
        <w:tab/>
        <w:t xml:space="preserve">17441319  </w:t>
        <w:tab/>
        <w:t xml:space="preserve">2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20  </w:t>
        <w:tab/>
        <w:t xml:space="preserve">GENE  </w:t>
        <w:tab/>
        <w:t xml:space="preserve">17442419  </w:t>
        <w:tab/>
        <w:t xml:space="preserve">17442926  </w:t>
        <w:tab/>
        <w:t xml:space="preserve">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30  </w:t>
        <w:tab/>
        <w:t xml:space="preserve">GENE  </w:t>
        <w:tab/>
        <w:t xml:space="preserve">17443453  </w:t>
        <w:tab/>
        <w:t xml:space="preserve">17445872  </w:t>
        <w:tab/>
        <w:t xml:space="preserve">2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40  </w:t>
        <w:tab/>
        <w:t xml:space="preserve">GENE  </w:t>
        <w:tab/>
        <w:t xml:space="preserve">17446923  </w:t>
        <w:tab/>
        <w:t xml:space="preserve">17450199  </w:t>
        <w:tab/>
        <w:t xml:space="preserve">3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42  </w:t>
        <w:tab/>
        <w:t xml:space="preserve">GENE  </w:t>
        <w:tab/>
        <w:t xml:space="preserve">17454342  </w:t>
        <w:tab/>
        <w:t xml:space="preserve">17454419  </w:t>
        <w:tab/>
        <w:t xml:space="preserve">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47  </w:t>
        <w:tab/>
        <w:t xml:space="preserve">GENE  </w:t>
        <w:tab/>
        <w:t xml:space="preserve">17454770  </w:t>
        <w:tab/>
        <w:t xml:space="preserve">17454846  </w:t>
        <w:tab/>
        <w:t xml:space="preserve">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48  </w:t>
        <w:tab/>
        <w:t xml:space="preserve">GENE  </w:t>
        <w:tab/>
        <w:t xml:space="preserve">17454923  </w:t>
        <w:tab/>
        <w:t xml:space="preserve">17455007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50  </w:t>
        <w:tab/>
        <w:t xml:space="preserve">GENE  </w:t>
        <w:tab/>
        <w:t xml:space="preserve">17455808  </w:t>
        <w:tab/>
        <w:t xml:space="preserve">17458054  </w:t>
        <w:tab/>
        <w:t xml:space="preserve">2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60  </w:t>
        <w:tab/>
        <w:t xml:space="preserve">GENE  </w:t>
        <w:tab/>
        <w:t xml:space="preserve">17460072  </w:t>
        <w:tab/>
        <w:t xml:space="preserve">17461803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70  </w:t>
        <w:tab/>
        <w:t xml:space="preserve">GENE  </w:t>
        <w:tab/>
        <w:t xml:space="preserve">17462474  </w:t>
        <w:tab/>
        <w:t xml:space="preserve">17463641  </w:t>
        <w:tab/>
        <w:t xml:space="preserve">11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80  </w:t>
        <w:tab/>
        <w:t xml:space="preserve">GENE  </w:t>
        <w:tab/>
        <w:t xml:space="preserve">17466755  </w:t>
        <w:tab/>
        <w:t xml:space="preserve">17467363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390  </w:t>
        <w:tab/>
        <w:t xml:space="preserve">GENE  </w:t>
        <w:tab/>
        <w:t xml:space="preserve">17471054  </w:t>
        <w:tab/>
        <w:t xml:space="preserve">17473615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00  </w:t>
        <w:tab/>
        <w:t xml:space="preserve">GENE  </w:t>
        <w:tab/>
        <w:t xml:space="preserve">17474589  </w:t>
        <w:tab/>
        <w:t xml:space="preserve">17476848  </w:t>
        <w:tab/>
        <w:t xml:space="preserve">2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10  </w:t>
        <w:tab/>
        <w:t xml:space="preserve">GENE  </w:t>
        <w:tab/>
        <w:t xml:space="preserve">17477755  </w:t>
        <w:tab/>
        <w:t xml:space="preserve">17478420  </w:t>
        <w:tab/>
        <w:t xml:space="preserve">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20  </w:t>
        <w:tab/>
        <w:t xml:space="preserve">GENE  </w:t>
        <w:tab/>
        <w:t xml:space="preserve">17481344  </w:t>
        <w:tab/>
        <w:t xml:space="preserve">17484173  </w:t>
        <w:tab/>
        <w:t xml:space="preserve">2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30  </w:t>
        <w:tab/>
        <w:t xml:space="preserve">GENE  </w:t>
        <w:tab/>
        <w:t xml:space="preserve">17489657  </w:t>
        <w:tab/>
        <w:t xml:space="preserve">17490741  </w:t>
        <w:tab/>
        <w:t xml:space="preserve">1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40  </w:t>
        <w:tab/>
        <w:t xml:space="preserve">GENE  </w:t>
        <w:tab/>
        <w:t xml:space="preserve">17491014  </w:t>
        <w:tab/>
        <w:t xml:space="preserve">17491947  </w:t>
        <w:tab/>
        <w:t xml:space="preserve">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50  </w:t>
        <w:tab/>
        <w:t xml:space="preserve">GENE  </w:t>
        <w:tab/>
        <w:t xml:space="preserve">17492155  </w:t>
        <w:tab/>
        <w:t xml:space="preserve">17495209  </w:t>
        <w:tab/>
        <w:t xml:space="preserve">3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60  </w:t>
        <w:tab/>
        <w:t xml:space="preserve">GENE  </w:t>
        <w:tab/>
        <w:t xml:space="preserve">17495725  </w:t>
        <w:tab/>
        <w:t xml:space="preserve">17502138  </w:t>
        <w:tab/>
        <w:t xml:space="preserve">6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70  </w:t>
        <w:tab/>
        <w:t xml:space="preserve">GENE  </w:t>
        <w:tab/>
        <w:t xml:space="preserve">17502332  </w:t>
        <w:tab/>
        <w:t xml:space="preserve">17503993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80  </w:t>
        <w:tab/>
        <w:t xml:space="preserve">GENE  </w:t>
        <w:tab/>
        <w:t xml:space="preserve">17505314  </w:t>
        <w:tab/>
        <w:t xml:space="preserve">17505865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490  </w:t>
        <w:tab/>
        <w:t xml:space="preserve">GENE  </w:t>
        <w:tab/>
        <w:t xml:space="preserve">17507297  </w:t>
        <w:tab/>
        <w:t xml:space="preserve">17509691  </w:t>
        <w:tab/>
        <w:t xml:space="preserve">2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00  </w:t>
        <w:tab/>
        <w:t xml:space="preserve">GENE  </w:t>
        <w:tab/>
        <w:t xml:space="preserve">17513141  </w:t>
        <w:tab/>
        <w:t xml:space="preserve">17515017  </w:t>
        <w:tab/>
        <w:t xml:space="preserve">1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10  </w:t>
        <w:tab/>
        <w:t xml:space="preserve">GENE  </w:t>
        <w:tab/>
        <w:t xml:space="preserve">17520133  </w:t>
        <w:tab/>
        <w:t xml:space="preserve">17520575  </w:t>
        <w:tab/>
        <w:t xml:space="preserve">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20  </w:t>
        <w:tab/>
        <w:t xml:space="preserve">GENE  </w:t>
        <w:tab/>
        <w:t xml:space="preserve">17522358  </w:t>
        <w:tab/>
        <w:t xml:space="preserve">17523987  </w:t>
        <w:tab/>
        <w:t xml:space="preserve">1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30  </w:t>
        <w:tab/>
        <w:t xml:space="preserve">GENE  </w:t>
        <w:tab/>
        <w:t xml:space="preserve">17526342  </w:t>
        <w:tab/>
        <w:t xml:space="preserve">17528117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40  </w:t>
        <w:tab/>
        <w:t xml:space="preserve">GENE  </w:t>
        <w:tab/>
        <w:t xml:space="preserve">17530004  </w:t>
        <w:tab/>
        <w:t xml:space="preserve">17530957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50  </w:t>
        <w:tab/>
        <w:t xml:space="preserve">GENE  </w:t>
        <w:tab/>
        <w:t xml:space="preserve">17532801  </w:t>
        <w:tab/>
        <w:t xml:space="preserve">17534238  </w:t>
        <w:tab/>
        <w:t xml:space="preserve">1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60  </w:t>
        <w:tab/>
        <w:t xml:space="preserve">GENE  </w:t>
        <w:tab/>
        <w:t xml:space="preserve">17534461  </w:t>
        <w:tab/>
        <w:t xml:space="preserve">17535983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70  </w:t>
        <w:tab/>
        <w:t xml:space="preserve">GENE  </w:t>
        <w:tab/>
        <w:t xml:space="preserve">17536527  </w:t>
        <w:tab/>
        <w:t xml:space="preserve">17539860  </w:t>
        <w:tab/>
        <w:t xml:space="preserve">3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80  </w:t>
        <w:tab/>
        <w:t xml:space="preserve">GENE  </w:t>
        <w:tab/>
        <w:t xml:space="preserve">17541608  </w:t>
        <w:tab/>
        <w:t xml:space="preserve">17545007  </w:t>
        <w:tab/>
        <w:t xml:space="preserve">3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590  </w:t>
        <w:tab/>
        <w:t xml:space="preserve">GENE  </w:t>
        <w:tab/>
        <w:t xml:space="preserve">17545093  </w:t>
        <w:tab/>
        <w:t xml:space="preserve">17546475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00  </w:t>
        <w:tab/>
        <w:t xml:space="preserve">GENE  </w:t>
        <w:tab/>
        <w:t xml:space="preserve">17548284  </w:t>
        <w:tab/>
        <w:t xml:space="preserve">17550189  </w:t>
        <w:tab/>
        <w:t xml:space="preserve">1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10  </w:t>
        <w:tab/>
        <w:t xml:space="preserve">GENE  </w:t>
        <w:tab/>
        <w:t xml:space="preserve">17558092  </w:t>
        <w:tab/>
        <w:t xml:space="preserve">17560264  </w:t>
        <w:tab/>
        <w:t xml:space="preserve">2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20  </w:t>
        <w:tab/>
        <w:t xml:space="preserve">GENE  </w:t>
        <w:tab/>
        <w:t xml:space="preserve">17568000  </w:t>
        <w:tab/>
        <w:t xml:space="preserve">17569433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30  </w:t>
        <w:tab/>
        <w:t xml:space="preserve">GENE  </w:t>
        <w:tab/>
        <w:t xml:space="preserve">17572214  </w:t>
        <w:tab/>
        <w:t xml:space="preserve">17574122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40  </w:t>
        <w:tab/>
        <w:t xml:space="preserve">GENE  </w:t>
        <w:tab/>
        <w:t xml:space="preserve">17576995  </w:t>
        <w:tab/>
        <w:t xml:space="preserve">17578061  </w:t>
        <w:tab/>
        <w:t xml:space="preserve">1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50  </w:t>
        <w:tab/>
        <w:t xml:space="preserve">GENE  </w:t>
        <w:tab/>
        <w:t xml:space="preserve">17578524  </w:t>
        <w:tab/>
        <w:t xml:space="preserve">17579417  </w:t>
        <w:tab/>
        <w:t xml:space="preserve">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60  </w:t>
        <w:tab/>
        <w:t xml:space="preserve">GENE  </w:t>
        <w:tab/>
        <w:t xml:space="preserve">17580264  </w:t>
        <w:tab/>
        <w:t xml:space="preserve">17583765  </w:t>
        <w:tab/>
        <w:t xml:space="preserve">3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70  </w:t>
        <w:tab/>
        <w:t xml:space="preserve">GENE  </w:t>
        <w:tab/>
        <w:t xml:space="preserve">17583764  </w:t>
        <w:tab/>
        <w:t xml:space="preserve">17584778  </w:t>
        <w:tab/>
        <w:t xml:space="preserve">1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80  </w:t>
        <w:tab/>
        <w:t xml:space="preserve">GENE  </w:t>
        <w:tab/>
        <w:t xml:space="preserve">17586443  </w:t>
        <w:tab/>
        <w:t xml:space="preserve">17587351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690  </w:t>
        <w:tab/>
        <w:t xml:space="preserve">GENE  </w:t>
        <w:tab/>
        <w:t xml:space="preserve">17590313  </w:t>
        <w:tab/>
        <w:t xml:space="preserve">17592306  </w:t>
        <w:tab/>
        <w:t xml:space="preserve">1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00  </w:t>
        <w:tab/>
        <w:t xml:space="preserve">GENE  </w:t>
        <w:tab/>
        <w:t xml:space="preserve">17592733  </w:t>
        <w:tab/>
        <w:t xml:space="preserve">17595538  </w:t>
        <w:tab/>
        <w:t xml:space="preserve">2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10  </w:t>
        <w:tab/>
        <w:t xml:space="preserve">GENE  </w:t>
        <w:tab/>
        <w:t xml:space="preserve">17599731  </w:t>
        <w:tab/>
        <w:t xml:space="preserve">17600415  </w:t>
        <w:tab/>
        <w:t xml:space="preserve">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20  </w:t>
        <w:tab/>
        <w:t xml:space="preserve">GENE  </w:t>
        <w:tab/>
        <w:t xml:space="preserve">17601731  </w:t>
        <w:tab/>
        <w:t xml:space="preserve">17602926  </w:t>
        <w:tab/>
        <w:t xml:space="preserve">1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30  </w:t>
        <w:tab/>
        <w:t xml:space="preserve">GENE  </w:t>
        <w:tab/>
        <w:t xml:space="preserve">17603302  </w:t>
        <w:tab/>
        <w:t xml:space="preserve">17607788  </w:t>
        <w:tab/>
        <w:t xml:space="preserve">4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40  </w:t>
        <w:tab/>
        <w:t xml:space="preserve">GENE  </w:t>
        <w:tab/>
        <w:t xml:space="preserve">17609801  </w:t>
        <w:tab/>
        <w:t xml:space="preserve">17613925  </w:t>
        <w:tab/>
        <w:t xml:space="preserve">4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50  </w:t>
        <w:tab/>
        <w:t xml:space="preserve">GENE  </w:t>
        <w:tab/>
        <w:t xml:space="preserve">17615387  </w:t>
        <w:tab/>
        <w:t xml:space="preserve">17619849  </w:t>
        <w:tab/>
        <w:t xml:space="preserve">4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60  </w:t>
        <w:tab/>
        <w:t xml:space="preserve">GENE  </w:t>
        <w:tab/>
        <w:t xml:space="preserve">17621115  </w:t>
        <w:tab/>
        <w:t xml:space="preserve">17625599  </w:t>
        <w:tab/>
        <w:t xml:space="preserve">4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70  </w:t>
        <w:tab/>
        <w:t xml:space="preserve">GENE  </w:t>
        <w:tab/>
        <w:t xml:space="preserve">17628262  </w:t>
        <w:tab/>
        <w:t xml:space="preserve">17631638  </w:t>
        <w:tab/>
        <w:t xml:space="preserve">3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80  </w:t>
        <w:tab/>
        <w:t xml:space="preserve">GENE  </w:t>
        <w:tab/>
        <w:t xml:space="preserve">17633753  </w:t>
        <w:tab/>
        <w:t xml:space="preserve">17637932  </w:t>
        <w:tab/>
        <w:t xml:space="preserve">4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790  </w:t>
        <w:tab/>
        <w:t xml:space="preserve">GENE  </w:t>
        <w:tab/>
        <w:t xml:space="preserve">17639113  </w:t>
        <w:tab/>
        <w:t xml:space="preserve">17642671  </w:t>
        <w:tab/>
        <w:t xml:space="preserve">3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00  </w:t>
        <w:tab/>
        <w:t xml:space="preserve">GENE  </w:t>
        <w:tab/>
        <w:t xml:space="preserve">17643770  </w:t>
        <w:tab/>
        <w:t xml:space="preserve">17646075  </w:t>
        <w:tab/>
        <w:t xml:space="preserve">2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10  </w:t>
        <w:tab/>
        <w:t xml:space="preserve">GENE  </w:t>
        <w:tab/>
        <w:t xml:space="preserve">17646216  </w:t>
        <w:tab/>
        <w:t xml:space="preserve">17647977  </w:t>
        <w:tab/>
        <w:t xml:space="preserve">1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20  </w:t>
        <w:tab/>
        <w:t xml:space="preserve">GENE  </w:t>
        <w:tab/>
        <w:t xml:space="preserve">17653394  </w:t>
        <w:tab/>
        <w:t xml:space="preserve">17654923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30  </w:t>
        <w:tab/>
        <w:t xml:space="preserve">GENE  </w:t>
        <w:tab/>
        <w:t xml:space="preserve">17656029  </w:t>
        <w:tab/>
        <w:t xml:space="preserve">17657306  </w:t>
        <w:tab/>
        <w:t xml:space="preserve">1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33  </w:t>
        <w:tab/>
        <w:t xml:space="preserve">GENE  </w:t>
        <w:tab/>
        <w:t xml:space="preserve">17657593  </w:t>
        <w:tab/>
        <w:t xml:space="preserve">17658952  </w:t>
        <w:tab/>
        <w:t xml:space="preserve">1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36  </w:t>
        <w:tab/>
        <w:t xml:space="preserve">GENE  </w:t>
        <w:tab/>
        <w:t xml:space="preserve">17659224  </w:t>
        <w:tab/>
        <w:t xml:space="preserve">17660714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40  </w:t>
        <w:tab/>
        <w:t xml:space="preserve">GENE  </w:t>
        <w:tab/>
        <w:t xml:space="preserve">17660872  </w:t>
        <w:tab/>
        <w:t xml:space="preserve">17662992  </w:t>
        <w:tab/>
        <w:t xml:space="preserve">2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50  </w:t>
        <w:tab/>
        <w:t xml:space="preserve">GENE  </w:t>
        <w:tab/>
        <w:t xml:space="preserve">17663049  </w:t>
        <w:tab/>
        <w:t xml:space="preserve">17664902  </w:t>
        <w:tab/>
        <w:t xml:space="preserve">1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60  </w:t>
        <w:tab/>
        <w:t xml:space="preserve">GENE  </w:t>
        <w:tab/>
        <w:t xml:space="preserve">17665672  </w:t>
        <w:tab/>
        <w:t xml:space="preserve">17667248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70  </w:t>
        <w:tab/>
        <w:t xml:space="preserve">GENE  </w:t>
        <w:tab/>
        <w:t xml:space="preserve">17668981  </w:t>
        <w:tab/>
        <w:t xml:space="preserve">17669967  </w:t>
        <w:tab/>
        <w:t xml:space="preserve">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890  </w:t>
        <w:tab/>
        <w:t xml:space="preserve">GENE  </w:t>
        <w:tab/>
        <w:t xml:space="preserve">17676493  </w:t>
        <w:tab/>
        <w:t xml:space="preserve">17682490  </w:t>
        <w:tab/>
        <w:t xml:space="preserve">5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00  </w:t>
        <w:tab/>
        <w:t xml:space="preserve">GENE  </w:t>
        <w:tab/>
        <w:t xml:space="preserve">17683697  </w:t>
        <w:tab/>
        <w:t xml:space="preserve">17685411  </w:t>
        <w:tab/>
        <w:t xml:space="preserve">1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10  </w:t>
        <w:tab/>
        <w:t xml:space="preserve">GENE  </w:t>
        <w:tab/>
        <w:t xml:space="preserve">17685597  </w:t>
        <w:tab/>
        <w:t xml:space="preserve">17690404  </w:t>
        <w:tab/>
        <w:t xml:space="preserve">4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20  </w:t>
        <w:tab/>
        <w:t xml:space="preserve">GENE  </w:t>
        <w:tab/>
        <w:t xml:space="preserve">17691912  </w:t>
        <w:tab/>
        <w:t xml:space="preserve">17692814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30  </w:t>
        <w:tab/>
        <w:t xml:space="preserve">GENE  </w:t>
        <w:tab/>
        <w:t xml:space="preserve">17693404  </w:t>
        <w:tab/>
        <w:t xml:space="preserve">17696579  </w:t>
        <w:tab/>
        <w:t xml:space="preserve">3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40  </w:t>
        <w:tab/>
        <w:t xml:space="preserve">GENE  </w:t>
        <w:tab/>
        <w:t xml:space="preserve">17697192  </w:t>
        <w:tab/>
        <w:t xml:space="preserve">17698362  </w:t>
        <w:tab/>
        <w:t xml:space="preserve">1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50  </w:t>
        <w:tab/>
        <w:t xml:space="preserve">GENE  </w:t>
        <w:tab/>
        <w:t xml:space="preserve">17701975  </w:t>
        <w:tab/>
        <w:t xml:space="preserve">17706761  </w:t>
        <w:tab/>
        <w:t xml:space="preserve">4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60  </w:t>
        <w:tab/>
        <w:t xml:space="preserve">GENE  </w:t>
        <w:tab/>
        <w:t xml:space="preserve">17706936  </w:t>
        <w:tab/>
        <w:t xml:space="preserve">17709729  </w:t>
        <w:tab/>
        <w:t xml:space="preserve">2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70  </w:t>
        <w:tab/>
        <w:t xml:space="preserve">GENE  </w:t>
        <w:tab/>
        <w:t xml:space="preserve">17719437  </w:t>
        <w:tab/>
        <w:t xml:space="preserve">17719793  </w:t>
        <w:tab/>
        <w:t xml:space="preserve">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80  </w:t>
        <w:tab/>
        <w:t xml:space="preserve">GENE  </w:t>
        <w:tab/>
        <w:t xml:space="preserve">17720476  </w:t>
        <w:tab/>
        <w:t xml:space="preserve">17720920  </w:t>
        <w:tab/>
        <w:t xml:space="preserve">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7990  </w:t>
        <w:tab/>
        <w:t xml:space="preserve">GENE  </w:t>
        <w:tab/>
        <w:t xml:space="preserve">17722327  </w:t>
        <w:tab/>
        <w:t xml:space="preserve">17723897  </w:t>
        <w:tab/>
        <w:t xml:space="preserve">1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00  </w:t>
        <w:tab/>
        <w:t xml:space="preserve">GENE  </w:t>
        <w:tab/>
        <w:t xml:space="preserve">17725896  </w:t>
        <w:tab/>
        <w:t xml:space="preserve">17728879  </w:t>
        <w:tab/>
        <w:t xml:space="preserve">2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10  </w:t>
        <w:tab/>
        <w:t xml:space="preserve">GENE  </w:t>
        <w:tab/>
        <w:t xml:space="preserve">17730295  </w:t>
        <w:tab/>
        <w:t xml:space="preserve">17732988  </w:t>
        <w:tab/>
        <w:t xml:space="preserve">2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20  </w:t>
        <w:tab/>
        <w:t xml:space="preserve">GENE  </w:t>
        <w:tab/>
        <w:t xml:space="preserve">17733553  </w:t>
        <w:tab/>
        <w:t xml:space="preserve">17733960  </w:t>
        <w:tab/>
        <w:t xml:space="preserve">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30  </w:t>
        <w:tab/>
        <w:t xml:space="preserve">GENE  </w:t>
        <w:tab/>
        <w:t xml:space="preserve">17734370  </w:t>
        <w:tab/>
        <w:t xml:space="preserve">17736914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40  </w:t>
        <w:tab/>
        <w:t xml:space="preserve">GENE  </w:t>
        <w:tab/>
        <w:t xml:space="preserve">17740517  </w:t>
        <w:tab/>
        <w:t xml:space="preserve">17742438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50  </w:t>
        <w:tab/>
        <w:t xml:space="preserve">GENE  </w:t>
        <w:tab/>
        <w:t xml:space="preserve">17743230  </w:t>
        <w:tab/>
        <w:t xml:space="preserve">17748372  </w:t>
        <w:tab/>
        <w:t xml:space="preserve">5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60  </w:t>
        <w:tab/>
        <w:t xml:space="preserve">GENE  </w:t>
        <w:tab/>
        <w:t xml:space="preserve">17752194  </w:t>
        <w:tab/>
        <w:t xml:space="preserve">17757332  </w:t>
        <w:tab/>
        <w:t xml:space="preserve">5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70  </w:t>
        <w:tab/>
        <w:t xml:space="preserve">GENE  </w:t>
        <w:tab/>
        <w:t xml:space="preserve">17759677  </w:t>
        <w:tab/>
        <w:t xml:space="preserve">17761280  </w:t>
        <w:tab/>
        <w:t xml:space="preserve">1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80  </w:t>
        <w:tab/>
        <w:t xml:space="preserve">GENE  </w:t>
        <w:tab/>
        <w:t xml:space="preserve">17762064  </w:t>
        <w:tab/>
        <w:t xml:space="preserve">17764105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090  </w:t>
        <w:tab/>
        <w:t xml:space="preserve">GENE  </w:t>
        <w:tab/>
        <w:t xml:space="preserve">17764335  </w:t>
        <w:tab/>
        <w:t xml:space="preserve">17766694  </w:t>
        <w:tab/>
        <w:t xml:space="preserve">2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00  </w:t>
        <w:tab/>
        <w:t xml:space="preserve">GENE  </w:t>
        <w:tab/>
        <w:t xml:space="preserve">17767783  </w:t>
        <w:tab/>
        <w:t xml:space="preserve">17769834  </w:t>
        <w:tab/>
        <w:t xml:space="preserve">2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10  </w:t>
        <w:tab/>
        <w:t xml:space="preserve">GENE  </w:t>
        <w:tab/>
        <w:t xml:space="preserve">17772071  </w:t>
        <w:tab/>
        <w:t xml:space="preserve">17779924  </w:t>
        <w:tab/>
        <w:t xml:space="preserve">7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20  </w:t>
        <w:tab/>
        <w:t xml:space="preserve">GENE  </w:t>
        <w:tab/>
        <w:t xml:space="preserve">17781097  </w:t>
        <w:tab/>
        <w:t xml:space="preserve">17783429  </w:t>
        <w:tab/>
        <w:t xml:space="preserve">2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30  </w:t>
        <w:tab/>
        <w:t xml:space="preserve">GENE  </w:t>
        <w:tab/>
        <w:t xml:space="preserve">17783912  </w:t>
        <w:tab/>
        <w:t xml:space="preserve">17784088  </w:t>
        <w:tab/>
        <w:t xml:space="preserve">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40  </w:t>
        <w:tab/>
        <w:t xml:space="preserve">GENE  </w:t>
        <w:tab/>
        <w:t xml:space="preserve">17787431  </w:t>
        <w:tab/>
        <w:t xml:space="preserve">17788259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50  </w:t>
        <w:tab/>
        <w:t xml:space="preserve">GENE  </w:t>
        <w:tab/>
        <w:t xml:space="preserve">17788760  </w:t>
        <w:tab/>
        <w:t xml:space="preserve">17791525  </w:t>
        <w:tab/>
        <w:t xml:space="preserve">2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60  </w:t>
        <w:tab/>
        <w:t xml:space="preserve">GENE  </w:t>
        <w:tab/>
        <w:t xml:space="preserve">17792846  </w:t>
        <w:tab/>
        <w:t xml:space="preserve">17794648  </w:t>
        <w:tab/>
        <w:t xml:space="preserve">1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70  </w:t>
        <w:tab/>
        <w:t xml:space="preserve">GENE  </w:t>
        <w:tab/>
        <w:t xml:space="preserve">17795114  </w:t>
        <w:tab/>
        <w:t xml:space="preserve">17798934  </w:t>
        <w:tab/>
        <w:t xml:space="preserve">3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80  </w:t>
        <w:tab/>
        <w:t xml:space="preserve">GENE  </w:t>
        <w:tab/>
        <w:t xml:space="preserve">17799531  </w:t>
        <w:tab/>
        <w:t xml:space="preserve">17799764  </w:t>
        <w:tab/>
        <w:t xml:space="preserve">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85  </w:t>
        <w:tab/>
        <w:t xml:space="preserve">GENE  </w:t>
        <w:tab/>
        <w:t xml:space="preserve">17801971  </w:t>
        <w:tab/>
        <w:t xml:space="preserve">17802499  </w:t>
        <w:tab/>
        <w:t xml:space="preserve">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190  </w:t>
        <w:tab/>
        <w:t xml:space="preserve">GENE  </w:t>
        <w:tab/>
        <w:t xml:space="preserve">17806588  </w:t>
        <w:tab/>
        <w:t xml:space="preserve">17837321  </w:t>
        <w:tab/>
        <w:t xml:space="preserve">30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200  </w:t>
        <w:tab/>
        <w:t xml:space="preserve">GENE  </w:t>
        <w:tab/>
        <w:t xml:space="preserve">17841818  </w:t>
        <w:tab/>
        <w:t xml:space="preserve">17846474  </w:t>
        <w:tab/>
        <w:t xml:space="preserve">4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210  </w:t>
        <w:tab/>
        <w:t xml:space="preserve">GENE  </w:t>
        <w:tab/>
        <w:t xml:space="preserve">17858319  </w:t>
        <w:tab/>
        <w:t xml:space="preserve">17860638  </w:t>
        <w:tab/>
        <w:t xml:space="preserve">2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220  </w:t>
        <w:tab/>
        <w:t xml:space="preserve">GENE  </w:t>
        <w:tab/>
        <w:t xml:space="preserve">17861244  </w:t>
        <w:tab/>
        <w:t xml:space="preserve">17862517  </w:t>
        <w:tab/>
        <w:t xml:space="preserve">1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230  </w:t>
        <w:tab/>
        <w:t xml:space="preserve">GENE  </w:t>
        <w:tab/>
        <w:t xml:space="preserve">17864693  </w:t>
        <w:tab/>
        <w:t xml:space="preserve">17866979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240  </w:t>
        <w:tab/>
        <w:t xml:space="preserve">GENE  </w:t>
        <w:tab/>
        <w:t xml:space="preserve">17876341  </w:t>
        <w:tab/>
        <w:t xml:space="preserve">17876967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250  </w:t>
        <w:tab/>
        <w:t xml:space="preserve">GENE  </w:t>
        <w:tab/>
        <w:t xml:space="preserve">17879024  </w:t>
        <w:tab/>
        <w:t xml:space="preserve">17880889  </w:t>
        <w:tab/>
        <w:t xml:space="preserve">1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350  </w:t>
        <w:tab/>
        <w:t xml:space="preserve">GENE  </w:t>
        <w:tab/>
        <w:t xml:space="preserve">17914688  </w:t>
        <w:tab/>
        <w:t xml:space="preserve">17916517  </w:t>
        <w:tab/>
        <w:t xml:space="preserve">1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360  </w:t>
        <w:tab/>
        <w:t xml:space="preserve">GENE  </w:t>
        <w:tab/>
        <w:t xml:space="preserve">17917179  </w:t>
        <w:tab/>
        <w:t xml:space="preserve">17919484  </w:t>
        <w:tab/>
        <w:t xml:space="preserve">2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370  </w:t>
        <w:tab/>
        <w:t xml:space="preserve">GENE  </w:t>
        <w:tab/>
        <w:t xml:space="preserve">17923208  </w:t>
        <w:tab/>
        <w:t xml:space="preserve">17923952  </w:t>
        <w:tab/>
        <w:t xml:space="preserve">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390  </w:t>
        <w:tab/>
        <w:t xml:space="preserve">GENE  </w:t>
        <w:tab/>
        <w:t xml:space="preserve">17930234  </w:t>
        <w:tab/>
        <w:t xml:space="preserve">17932230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10  </w:t>
        <w:tab/>
        <w:t xml:space="preserve">GENE  </w:t>
        <w:tab/>
        <w:t xml:space="preserve">17934746  </w:t>
        <w:tab/>
        <w:t xml:space="preserve">17937060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20  </w:t>
        <w:tab/>
        <w:t xml:space="preserve">GENE  </w:t>
        <w:tab/>
        <w:t xml:space="preserve">17938607  </w:t>
        <w:tab/>
        <w:t xml:space="preserve">17940627  </w:t>
        <w:tab/>
        <w:t xml:space="preserve">2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25  </w:t>
        <w:tab/>
        <w:t xml:space="preserve">GENE  </w:t>
        <w:tab/>
        <w:t xml:space="preserve">17940870  </w:t>
        <w:tab/>
        <w:t xml:space="preserve">17943453  </w:t>
        <w:tab/>
        <w:t xml:space="preserve">2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40  </w:t>
        <w:tab/>
        <w:t xml:space="preserve">GENE  </w:t>
        <w:tab/>
        <w:t xml:space="preserve">17950362  </w:t>
        <w:tab/>
        <w:t xml:space="preserve">17952536  </w:t>
        <w:tab/>
        <w:t xml:space="preserve">2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50  </w:t>
        <w:tab/>
        <w:t xml:space="preserve">GENE  </w:t>
        <w:tab/>
        <w:t xml:space="preserve">17952992  </w:t>
        <w:tab/>
        <w:t xml:space="preserve">17953827  </w:t>
        <w:tab/>
        <w:t xml:space="preserve">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60  </w:t>
        <w:tab/>
        <w:t xml:space="preserve">GENE  </w:t>
        <w:tab/>
        <w:t xml:space="preserve">17958427  </w:t>
        <w:tab/>
        <w:t xml:space="preserve">17960067  </w:t>
        <w:tab/>
        <w:t xml:space="preserve">1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80  </w:t>
        <w:tab/>
        <w:t xml:space="preserve">GENE  </w:t>
        <w:tab/>
        <w:t xml:space="preserve">17966286  </w:t>
        <w:tab/>
        <w:t xml:space="preserve">17968022  </w:t>
        <w:tab/>
        <w:t xml:space="preserve">1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490  </w:t>
        <w:tab/>
        <w:t xml:space="preserve">GENE  </w:t>
        <w:tab/>
        <w:t xml:space="preserve">17970249  </w:t>
        <w:tab/>
        <w:t xml:space="preserve">17970870  </w:t>
        <w:tab/>
        <w:t xml:space="preserve">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00  </w:t>
        <w:tab/>
        <w:t xml:space="preserve">GENE  </w:t>
        <w:tab/>
        <w:t xml:space="preserve">17971169  </w:t>
        <w:tab/>
        <w:t xml:space="preserve">17974368  </w:t>
        <w:tab/>
        <w:t xml:space="preserve">3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10  </w:t>
        <w:tab/>
        <w:t xml:space="preserve">GENE  </w:t>
        <w:tab/>
        <w:t xml:space="preserve">17976398  </w:t>
        <w:tab/>
        <w:t xml:space="preserve">17977486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20  </w:t>
        <w:tab/>
        <w:t xml:space="preserve">GENE  </w:t>
        <w:tab/>
        <w:t xml:space="preserve">17984064  </w:t>
        <w:tab/>
        <w:t xml:space="preserve">17985584  </w:t>
        <w:tab/>
        <w:t xml:space="preserve">1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30  </w:t>
        <w:tab/>
        <w:t xml:space="preserve">GENE  </w:t>
        <w:tab/>
        <w:t xml:space="preserve">17996392  </w:t>
        <w:tab/>
        <w:t xml:space="preserve">17998723  </w:t>
        <w:tab/>
        <w:t xml:space="preserve">2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40  </w:t>
        <w:tab/>
        <w:t xml:space="preserve">GENE  </w:t>
        <w:tab/>
        <w:t xml:space="preserve">17998916  </w:t>
        <w:tab/>
        <w:t xml:space="preserve">18000975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50  </w:t>
        <w:tab/>
        <w:t xml:space="preserve">GENE  </w:t>
        <w:tab/>
        <w:t xml:space="preserve">18002959  </w:t>
        <w:tab/>
        <w:t xml:space="preserve">18003633  </w:t>
        <w:tab/>
        <w:t xml:space="preserve">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60  </w:t>
        <w:tab/>
        <w:t xml:space="preserve">GENE  </w:t>
        <w:tab/>
        <w:t xml:space="preserve">18010277  </w:t>
        <w:tab/>
        <w:t xml:space="preserve">18012541  </w:t>
        <w:tab/>
        <w:t xml:space="preserve">22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65  </w:t>
        <w:tab/>
        <w:t xml:space="preserve">GENE  </w:t>
        <w:tab/>
        <w:t xml:space="preserve">18012873  </w:t>
        <w:tab/>
        <w:t xml:space="preserve">18013067  </w:t>
        <w:tab/>
        <w:t xml:space="preserve">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70  </w:t>
        <w:tab/>
        <w:t xml:space="preserve">GENE  </w:t>
        <w:tab/>
        <w:t xml:space="preserve">18013533  </w:t>
        <w:tab/>
        <w:t xml:space="preserve">18013872  </w:t>
        <w:tab/>
        <w:t xml:space="preserve">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80  </w:t>
        <w:tab/>
        <w:t xml:space="preserve">GENE  </w:t>
        <w:tab/>
        <w:t xml:space="preserve">18016141  </w:t>
        <w:tab/>
        <w:t xml:space="preserve">18017447  </w:t>
        <w:tab/>
        <w:t xml:space="preserve">1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590  </w:t>
        <w:tab/>
        <w:t xml:space="preserve">GENE  </w:t>
        <w:tab/>
        <w:t xml:space="preserve">18017652  </w:t>
        <w:tab/>
        <w:t xml:space="preserve">18018939  </w:t>
        <w:tab/>
        <w:t xml:space="preserve">1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00  </w:t>
        <w:tab/>
        <w:t xml:space="preserve">GENE  </w:t>
        <w:tab/>
        <w:t xml:space="preserve">18019578  </w:t>
        <w:tab/>
        <w:t xml:space="preserve">18020323  </w:t>
        <w:tab/>
        <w:t xml:space="preserve">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10  </w:t>
        <w:tab/>
        <w:t xml:space="preserve">GENE  </w:t>
        <w:tab/>
        <w:t xml:space="preserve">18020613  </w:t>
        <w:tab/>
        <w:t xml:space="preserve">18022745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20  </w:t>
        <w:tab/>
        <w:t xml:space="preserve">GENE  </w:t>
        <w:tab/>
        <w:t xml:space="preserve">18025202  </w:t>
        <w:tab/>
        <w:t xml:space="preserve">18027063  </w:t>
        <w:tab/>
        <w:t xml:space="preserve">1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30  </w:t>
        <w:tab/>
        <w:t xml:space="preserve">GENE  </w:t>
        <w:tab/>
        <w:t xml:space="preserve">18027243  </w:t>
        <w:tab/>
        <w:t xml:space="preserve">18027611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40  </w:t>
        <w:tab/>
        <w:t xml:space="preserve">GENE  </w:t>
        <w:tab/>
        <w:t xml:space="preserve">18030610  </w:t>
        <w:tab/>
        <w:t xml:space="preserve">18031284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50  </w:t>
        <w:tab/>
        <w:t xml:space="preserve">GENE  </w:t>
        <w:tab/>
        <w:t xml:space="preserve">18033893  </w:t>
        <w:tab/>
        <w:t xml:space="preserve">18034986  </w:t>
        <w:tab/>
        <w:t xml:space="preserve">1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60  </w:t>
        <w:tab/>
        <w:t xml:space="preserve">GENE  </w:t>
        <w:tab/>
        <w:t xml:space="preserve">18038619  </w:t>
        <w:tab/>
        <w:t xml:space="preserve">18039093  </w:t>
        <w:tab/>
        <w:t xml:space="preserve">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70  </w:t>
        <w:tab/>
        <w:t xml:space="preserve">GENE  </w:t>
        <w:tab/>
        <w:t xml:space="preserve">18040200  </w:t>
        <w:tab/>
        <w:t xml:space="preserve">18042575  </w:t>
        <w:tab/>
        <w:t xml:space="preserve">2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80  </w:t>
        <w:tab/>
        <w:t xml:space="preserve">GENE  </w:t>
        <w:tab/>
        <w:t xml:space="preserve">18044067  </w:t>
        <w:tab/>
        <w:t xml:space="preserve">18045764  </w:t>
        <w:tab/>
        <w:t xml:space="preserve">1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690  </w:t>
        <w:tab/>
        <w:t xml:space="preserve">GENE  </w:t>
        <w:tab/>
        <w:t xml:space="preserve">18046146  </w:t>
        <w:tab/>
        <w:t xml:space="preserve">18047120  </w:t>
        <w:tab/>
        <w:t xml:space="preserve">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00  </w:t>
        <w:tab/>
        <w:t xml:space="preserve">GENE  </w:t>
        <w:tab/>
        <w:t xml:space="preserve">18047785  </w:t>
        <w:tab/>
        <w:t xml:space="preserve">18048774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10  </w:t>
        <w:tab/>
        <w:t xml:space="preserve">GENE  </w:t>
        <w:tab/>
        <w:t xml:space="preserve">18049937  </w:t>
        <w:tab/>
        <w:t xml:space="preserve">18053148  </w:t>
        <w:tab/>
        <w:t xml:space="preserve">3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20  </w:t>
        <w:tab/>
        <w:t xml:space="preserve">GENE  </w:t>
        <w:tab/>
        <w:t xml:space="preserve">18055487  </w:t>
        <w:tab/>
        <w:t xml:space="preserve">18058255  </w:t>
        <w:tab/>
        <w:t xml:space="preserve">2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30  </w:t>
        <w:tab/>
        <w:t xml:space="preserve">GENE  </w:t>
        <w:tab/>
        <w:t xml:space="preserve">18058657  </w:t>
        <w:tab/>
        <w:t xml:space="preserve">18060510  </w:t>
        <w:tab/>
        <w:t xml:space="preserve">1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40  </w:t>
        <w:tab/>
        <w:t xml:space="preserve">GENE  </w:t>
        <w:tab/>
        <w:t xml:space="preserve">18061575  </w:t>
        <w:tab/>
        <w:t xml:space="preserve">18063711  </w:t>
        <w:tab/>
        <w:t xml:space="preserve">2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50  </w:t>
        <w:tab/>
        <w:t xml:space="preserve">GENE  </w:t>
        <w:tab/>
        <w:t xml:space="preserve">18080513  </w:t>
        <w:tab/>
        <w:t xml:space="preserve">18083510  </w:t>
        <w:tab/>
        <w:t xml:space="preserve">2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60  </w:t>
        <w:tab/>
        <w:t xml:space="preserve">GENE  </w:t>
        <w:tab/>
        <w:t xml:space="preserve">18084862  </w:t>
        <w:tab/>
        <w:t xml:space="preserve">18087044  </w:t>
        <w:tab/>
        <w:t xml:space="preserve">2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70  </w:t>
        <w:tab/>
        <w:t xml:space="preserve">GENE  </w:t>
        <w:tab/>
        <w:t xml:space="preserve">18088221  </w:t>
        <w:tab/>
        <w:t xml:space="preserve">18095777  </w:t>
        <w:tab/>
        <w:t xml:space="preserve">7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80  </w:t>
        <w:tab/>
        <w:t xml:space="preserve">GENE  </w:t>
        <w:tab/>
        <w:t xml:space="preserve">18098070  </w:t>
        <w:tab/>
        <w:t xml:space="preserve">18101431  </w:t>
        <w:tab/>
        <w:t xml:space="preserve">3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790  </w:t>
        <w:tab/>
        <w:t xml:space="preserve">GENE  </w:t>
        <w:tab/>
        <w:t xml:space="preserve">18102364  </w:t>
        <w:tab/>
        <w:t xml:space="preserve">18104141  </w:t>
        <w:tab/>
        <w:t xml:space="preserve">1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00  </w:t>
        <w:tab/>
        <w:t xml:space="preserve">GENE  </w:t>
        <w:tab/>
        <w:t xml:space="preserve">18104785  </w:t>
        <w:tab/>
        <w:t xml:space="preserve">18105621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10  </w:t>
        <w:tab/>
        <w:t xml:space="preserve">GENE  </w:t>
        <w:tab/>
        <w:t xml:space="preserve">18106008  </w:t>
        <w:tab/>
        <w:t xml:space="preserve">18107987  </w:t>
        <w:tab/>
        <w:t xml:space="preserve">1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20  </w:t>
        <w:tab/>
        <w:t xml:space="preserve">GENE  </w:t>
        <w:tab/>
        <w:t xml:space="preserve">18109066  </w:t>
        <w:tab/>
        <w:t xml:space="preserve">18111656  </w:t>
        <w:tab/>
        <w:t xml:space="preserve">2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30  </w:t>
        <w:tab/>
        <w:t xml:space="preserve">GENE  </w:t>
        <w:tab/>
        <w:t xml:space="preserve">18112232  </w:t>
        <w:tab/>
        <w:t xml:space="preserve">18119176  </w:t>
        <w:tab/>
        <w:t xml:space="preserve">6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40  </w:t>
        <w:tab/>
        <w:t xml:space="preserve">GENE  </w:t>
        <w:tab/>
        <w:t xml:space="preserve">18121681  </w:t>
        <w:tab/>
        <w:t xml:space="preserve">18122448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50  </w:t>
        <w:tab/>
        <w:t xml:space="preserve">GENE  </w:t>
        <w:tab/>
        <w:t xml:space="preserve">18123719  </w:t>
        <w:tab/>
        <w:t xml:space="preserve">18125380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60  </w:t>
        <w:tab/>
        <w:t xml:space="preserve">GENE  </w:t>
        <w:tab/>
        <w:t xml:space="preserve">18126579  </w:t>
        <w:tab/>
        <w:t xml:space="preserve">18130813  </w:t>
        <w:tab/>
        <w:t xml:space="preserve">42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70  </w:t>
        <w:tab/>
        <w:t xml:space="preserve">GENE  </w:t>
        <w:tab/>
        <w:t xml:space="preserve">18131323  </w:t>
        <w:tab/>
        <w:t xml:space="preserve">18134968  </w:t>
        <w:tab/>
        <w:t xml:space="preserve">3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80  </w:t>
        <w:tab/>
        <w:t xml:space="preserve">GENE  </w:t>
        <w:tab/>
        <w:t xml:space="preserve">18135996  </w:t>
        <w:tab/>
        <w:t xml:space="preserve">18138149  </w:t>
        <w:tab/>
        <w:t xml:space="preserve">2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890  </w:t>
        <w:tab/>
        <w:t xml:space="preserve">GENE  </w:t>
        <w:tab/>
        <w:t xml:space="preserve">18138618  </w:t>
        <w:tab/>
        <w:t xml:space="preserve">18140516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00  </w:t>
        <w:tab/>
        <w:t xml:space="preserve">GENE  </w:t>
        <w:tab/>
        <w:t xml:space="preserve">18140814  </w:t>
        <w:tab/>
        <w:t xml:space="preserve">18143109  </w:t>
        <w:tab/>
        <w:t xml:space="preserve">2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10  </w:t>
        <w:tab/>
        <w:t xml:space="preserve">GENE  </w:t>
        <w:tab/>
        <w:t xml:space="preserve">18144048  </w:t>
        <w:tab/>
        <w:t xml:space="preserve">18145199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20  </w:t>
        <w:tab/>
        <w:t xml:space="preserve">GENE  </w:t>
        <w:tab/>
        <w:t xml:space="preserve">18148352  </w:t>
        <w:tab/>
        <w:t xml:space="preserve">18149521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30  </w:t>
        <w:tab/>
        <w:t xml:space="preserve">GENE  </w:t>
        <w:tab/>
        <w:t xml:space="preserve">18149850  </w:t>
        <w:tab/>
        <w:t xml:space="preserve">18151231  </w:t>
        <w:tab/>
        <w:t xml:space="preserve">1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40  </w:t>
        <w:tab/>
        <w:t xml:space="preserve">GENE  </w:t>
        <w:tab/>
        <w:t xml:space="preserve">18151823  </w:t>
        <w:tab/>
        <w:t xml:space="preserve">18153123  </w:t>
        <w:tab/>
        <w:t xml:space="preserve">1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50  </w:t>
        <w:tab/>
        <w:t xml:space="preserve">GENE  </w:t>
        <w:tab/>
        <w:t xml:space="preserve">18156977  </w:t>
        <w:tab/>
        <w:t xml:space="preserve">18158947  </w:t>
        <w:tab/>
        <w:t xml:space="preserve">1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60  </w:t>
        <w:tab/>
        <w:t xml:space="preserve">GENE  </w:t>
        <w:tab/>
        <w:t xml:space="preserve">18159404  </w:t>
        <w:tab/>
        <w:t xml:space="preserve">18160372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70  </w:t>
        <w:tab/>
        <w:t xml:space="preserve">GENE  </w:t>
        <w:tab/>
        <w:t xml:space="preserve">18161265  </w:t>
        <w:tab/>
        <w:t xml:space="preserve">18162333  </w:t>
        <w:tab/>
        <w:t xml:space="preserve">1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80  </w:t>
        <w:tab/>
        <w:t xml:space="preserve">GENE  </w:t>
        <w:tab/>
        <w:t xml:space="preserve">18164376  </w:t>
        <w:tab/>
        <w:t xml:space="preserve">18167182  </w:t>
        <w:tab/>
        <w:t xml:space="preserve">2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8990  </w:t>
        <w:tab/>
        <w:t xml:space="preserve">GENE  </w:t>
        <w:tab/>
        <w:t xml:space="preserve">18167772  </w:t>
        <w:tab/>
        <w:t xml:space="preserve">18170309  </w:t>
        <w:tab/>
        <w:t xml:space="preserve">2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00  </w:t>
        <w:tab/>
        <w:t xml:space="preserve">GENE  </w:t>
        <w:tab/>
        <w:t xml:space="preserve">18171669  </w:t>
        <w:tab/>
        <w:t xml:space="preserve">18174943  </w:t>
        <w:tab/>
        <w:t xml:space="preserve">3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10  </w:t>
        <w:tab/>
        <w:t xml:space="preserve">GENE  </w:t>
        <w:tab/>
        <w:t xml:space="preserve">18175775  </w:t>
        <w:tab/>
        <w:t xml:space="preserve">18177540  </w:t>
        <w:tab/>
        <w:t xml:space="preserve">1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20  </w:t>
        <w:tab/>
        <w:t xml:space="preserve">GENE  </w:t>
        <w:tab/>
        <w:t xml:space="preserve">18178039  </w:t>
        <w:tab/>
        <w:t xml:space="preserve">18179620  </w:t>
        <w:tab/>
        <w:t xml:space="preserve">1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30  </w:t>
        <w:tab/>
        <w:t xml:space="preserve">GENE  </w:t>
        <w:tab/>
        <w:t xml:space="preserve">18182098  </w:t>
        <w:tab/>
        <w:t xml:space="preserve">18183729  </w:t>
        <w:tab/>
        <w:t xml:space="preserve">1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40  </w:t>
        <w:tab/>
        <w:t xml:space="preserve">GENE  </w:t>
        <w:tab/>
        <w:t xml:space="preserve">18186636  </w:t>
        <w:tab/>
        <w:t xml:space="preserve">18188299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50  </w:t>
        <w:tab/>
        <w:t xml:space="preserve">GENE  </w:t>
        <w:tab/>
        <w:t xml:space="preserve">18190458  </w:t>
        <w:tab/>
        <w:t xml:space="preserve">18192573  </w:t>
        <w:tab/>
        <w:t xml:space="preserve">2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60  </w:t>
        <w:tab/>
        <w:t xml:space="preserve">GENE  </w:t>
        <w:tab/>
        <w:t xml:space="preserve">18196186  </w:t>
        <w:tab/>
        <w:t xml:space="preserve">18200875  </w:t>
        <w:tab/>
        <w:t xml:space="preserve">4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70  </w:t>
        <w:tab/>
        <w:t xml:space="preserve">GENE  </w:t>
        <w:tab/>
        <w:t xml:space="preserve">18201439  </w:t>
        <w:tab/>
        <w:t xml:space="preserve">18202689  </w:t>
        <w:tab/>
        <w:t xml:space="preserve">1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80  </w:t>
        <w:tab/>
        <w:t xml:space="preserve">GENE  </w:t>
        <w:tab/>
        <w:t xml:space="preserve">18203460  </w:t>
        <w:tab/>
        <w:t xml:space="preserve">18204279  </w:t>
        <w:tab/>
        <w:t xml:space="preserve">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090  </w:t>
        <w:tab/>
        <w:t xml:space="preserve">GENE  </w:t>
        <w:tab/>
        <w:t xml:space="preserve">18204904  </w:t>
        <w:tab/>
        <w:t xml:space="preserve">18205617  </w:t>
        <w:tab/>
        <w:t xml:space="preserve">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00  </w:t>
        <w:tab/>
        <w:t xml:space="preserve">GENE  </w:t>
        <w:tab/>
        <w:t xml:space="preserve">18205803  </w:t>
        <w:tab/>
        <w:t xml:space="preserve">18207402  </w:t>
        <w:tab/>
        <w:t xml:space="preserve">1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10  </w:t>
        <w:tab/>
        <w:t xml:space="preserve">GENE  </w:t>
        <w:tab/>
        <w:t xml:space="preserve">18209624  </w:t>
        <w:tab/>
        <w:t xml:space="preserve">18212048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20  </w:t>
        <w:tab/>
        <w:t xml:space="preserve">GENE  </w:t>
        <w:tab/>
        <w:t xml:space="preserve">18216611  </w:t>
        <w:tab/>
        <w:t xml:space="preserve">18219076  </w:t>
        <w:tab/>
        <w:t xml:space="preserve">2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30  </w:t>
        <w:tab/>
        <w:t xml:space="preserve">GENE  </w:t>
        <w:tab/>
        <w:t xml:space="preserve">18219413  </w:t>
        <w:tab/>
        <w:t xml:space="preserve">18220668  </w:t>
        <w:tab/>
        <w:t xml:space="preserve">1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40  </w:t>
        <w:tab/>
        <w:t xml:space="preserve">GENE  </w:t>
        <w:tab/>
        <w:t xml:space="preserve">18221147  </w:t>
        <w:tab/>
        <w:t xml:space="preserve">18226808  </w:t>
        <w:tab/>
        <w:t xml:space="preserve">5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50  </w:t>
        <w:tab/>
        <w:t xml:space="preserve">GENE  </w:t>
        <w:tab/>
        <w:t xml:space="preserve">18227818  </w:t>
        <w:tab/>
        <w:t xml:space="preserve">18230569  </w:t>
        <w:tab/>
        <w:t xml:space="preserve">2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60  </w:t>
        <w:tab/>
        <w:t xml:space="preserve">GENE  </w:t>
        <w:tab/>
        <w:t xml:space="preserve">18231092  </w:t>
        <w:tab/>
        <w:t xml:space="preserve">18233375  </w:t>
        <w:tab/>
        <w:t xml:space="preserve">2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70  </w:t>
        <w:tab/>
        <w:t xml:space="preserve">GENE  </w:t>
        <w:tab/>
        <w:t xml:space="preserve">18234477  </w:t>
        <w:tab/>
        <w:t xml:space="preserve">18238560  </w:t>
        <w:tab/>
        <w:t xml:space="preserve">4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80  </w:t>
        <w:tab/>
        <w:t xml:space="preserve">GENE  </w:t>
        <w:tab/>
        <w:t xml:space="preserve">18238726  </w:t>
        <w:tab/>
        <w:t xml:space="preserve">18240961  </w:t>
        <w:tab/>
        <w:t xml:space="preserve">2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190  </w:t>
        <w:tab/>
        <w:t xml:space="preserve">GENE  </w:t>
        <w:tab/>
        <w:t xml:space="preserve">18240948  </w:t>
        <w:tab/>
        <w:t xml:space="preserve">18243336  </w:t>
        <w:tab/>
        <w:t xml:space="preserve">2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00  </w:t>
        <w:tab/>
        <w:t xml:space="preserve">GENE  </w:t>
        <w:tab/>
        <w:t xml:space="preserve">18244405  </w:t>
        <w:tab/>
        <w:t xml:space="preserve">18246606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10  </w:t>
        <w:tab/>
        <w:t xml:space="preserve">GENE  </w:t>
        <w:tab/>
        <w:t xml:space="preserve">18247176  </w:t>
        <w:tab/>
        <w:t xml:space="preserve">18250121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20  </w:t>
        <w:tab/>
        <w:t xml:space="preserve">GENE  </w:t>
        <w:tab/>
        <w:t xml:space="preserve">18258769  </w:t>
        <w:tab/>
        <w:t xml:space="preserve">18262797  </w:t>
        <w:tab/>
        <w:t xml:space="preserve">4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30  </w:t>
        <w:tab/>
        <w:t xml:space="preserve">GENE  </w:t>
        <w:tab/>
        <w:t xml:space="preserve">18263389  </w:t>
        <w:tab/>
        <w:t xml:space="preserve">18264078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40  </w:t>
        <w:tab/>
        <w:t xml:space="preserve">GENE  </w:t>
        <w:tab/>
        <w:t xml:space="preserve">18265046  </w:t>
        <w:tab/>
        <w:t xml:space="preserve">18266935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50  </w:t>
        <w:tab/>
        <w:t xml:space="preserve">GENE  </w:t>
        <w:tab/>
        <w:t xml:space="preserve">18267221  </w:t>
        <w:tab/>
        <w:t xml:space="preserve">18269906  </w:t>
        <w:tab/>
        <w:t xml:space="preserve">2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60  </w:t>
        <w:tab/>
        <w:t xml:space="preserve">GENE  </w:t>
        <w:tab/>
        <w:t xml:space="preserve">18271411  </w:t>
        <w:tab/>
        <w:t xml:space="preserve">18274927  </w:t>
        <w:tab/>
        <w:t xml:space="preserve">3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70  </w:t>
        <w:tab/>
        <w:t xml:space="preserve">GENE  </w:t>
        <w:tab/>
        <w:t xml:space="preserve">18276296  </w:t>
        <w:tab/>
        <w:t xml:space="preserve">18276752  </w:t>
        <w:tab/>
        <w:t xml:space="preserve">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80  </w:t>
        <w:tab/>
        <w:t xml:space="preserve">GENE  </w:t>
        <w:tab/>
        <w:t xml:space="preserve">18278985  </w:t>
        <w:tab/>
        <w:t xml:space="preserve">18279894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290  </w:t>
        <w:tab/>
        <w:t xml:space="preserve">GENE  </w:t>
        <w:tab/>
        <w:t xml:space="preserve">18282367  </w:t>
        <w:tab/>
        <w:t xml:space="preserve">18284181  </w:t>
        <w:tab/>
        <w:t xml:space="preserve">1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00  </w:t>
        <w:tab/>
        <w:t xml:space="preserve">GENE  </w:t>
        <w:tab/>
        <w:t xml:space="preserve">18285777  </w:t>
        <w:tab/>
        <w:t xml:space="preserve">18286565  </w:t>
        <w:tab/>
        <w:t xml:space="preserve">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05  </w:t>
        <w:tab/>
        <w:t xml:space="preserve">GENE  </w:t>
        <w:tab/>
        <w:t xml:space="preserve">18288710  </w:t>
        <w:tab/>
        <w:t xml:space="preserve">18289345  </w:t>
        <w:tab/>
        <w:t xml:space="preserve">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10  </w:t>
        <w:tab/>
        <w:t xml:space="preserve">GENE  </w:t>
        <w:tab/>
        <w:t xml:space="preserve">18294044  </w:t>
        <w:tab/>
        <w:t xml:space="preserve">18296951  </w:t>
        <w:tab/>
        <w:t xml:space="preserve">2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20  </w:t>
        <w:tab/>
        <w:t xml:space="preserve">GENE  </w:t>
        <w:tab/>
        <w:t xml:space="preserve">18297207  </w:t>
        <w:tab/>
        <w:t xml:space="preserve">18299618  </w:t>
        <w:tab/>
        <w:t xml:space="preserve">2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30  </w:t>
        <w:tab/>
        <w:t xml:space="preserve">GENE  </w:t>
        <w:tab/>
        <w:t xml:space="preserve">18300448  </w:t>
        <w:tab/>
        <w:t xml:space="preserve">18301008  </w:t>
        <w:tab/>
        <w:t xml:space="preserve">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40  </w:t>
        <w:tab/>
        <w:t xml:space="preserve">GENE  </w:t>
        <w:tab/>
        <w:t xml:space="preserve">18302307  </w:t>
        <w:tab/>
        <w:t xml:space="preserve">18303537  </w:t>
        <w:tab/>
        <w:t xml:space="preserve">1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50  </w:t>
        <w:tab/>
        <w:t xml:space="preserve">GENE  </w:t>
        <w:tab/>
        <w:t xml:space="preserve">18306623  </w:t>
        <w:tab/>
        <w:t xml:space="preserve">18308806  </w:t>
        <w:tab/>
        <w:t xml:space="preserve">2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60  </w:t>
        <w:tab/>
        <w:t xml:space="preserve">GENE  </w:t>
        <w:tab/>
        <w:t xml:space="preserve">18312020  </w:t>
        <w:tab/>
        <w:t xml:space="preserve">18313358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70  </w:t>
        <w:tab/>
        <w:t xml:space="preserve">GENE  </w:t>
        <w:tab/>
        <w:t xml:space="preserve">18313914  </w:t>
        <w:tab/>
        <w:t xml:space="preserve">18316866  </w:t>
        <w:tab/>
        <w:t xml:space="preserve">2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80  </w:t>
        <w:tab/>
        <w:t xml:space="preserve">GENE  </w:t>
        <w:tab/>
        <w:t xml:space="preserve">18320869  </w:t>
        <w:tab/>
        <w:t xml:space="preserve">18322450  </w:t>
        <w:tab/>
        <w:t xml:space="preserve">1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390  </w:t>
        <w:tab/>
        <w:t xml:space="preserve">GENE  </w:t>
        <w:tab/>
        <w:t xml:space="preserve">18323861  </w:t>
        <w:tab/>
        <w:t xml:space="preserve">18326618  </w:t>
        <w:tab/>
        <w:t xml:space="preserve">2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00  </w:t>
        <w:tab/>
        <w:t xml:space="preserve">GENE  </w:t>
        <w:tab/>
        <w:t xml:space="preserve">18328209  </w:t>
        <w:tab/>
        <w:t xml:space="preserve">18333333  </w:t>
        <w:tab/>
        <w:t xml:space="preserve">5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10  </w:t>
        <w:tab/>
        <w:t xml:space="preserve">GENE  </w:t>
        <w:tab/>
        <w:t xml:space="preserve">18333975  </w:t>
        <w:tab/>
        <w:t xml:space="preserve">18337818  </w:t>
        <w:tab/>
        <w:t xml:space="preserve">3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20  </w:t>
        <w:tab/>
        <w:t xml:space="preserve">GENE  </w:t>
        <w:tab/>
        <w:t xml:space="preserve">18338396  </w:t>
        <w:tab/>
        <w:t xml:space="preserve">18340348  </w:t>
        <w:tab/>
        <w:t xml:space="preserve">1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30  </w:t>
        <w:tab/>
        <w:t xml:space="preserve">GENE  </w:t>
        <w:tab/>
        <w:t xml:space="preserve">18341628  </w:t>
        <w:tab/>
        <w:t xml:space="preserve">18343327  </w:t>
        <w:tab/>
        <w:t xml:space="preserve">1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40  </w:t>
        <w:tab/>
        <w:t xml:space="preserve">GENE  </w:t>
        <w:tab/>
        <w:t xml:space="preserve">18344675  </w:t>
        <w:tab/>
        <w:t xml:space="preserve">18345277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50  </w:t>
        <w:tab/>
        <w:t xml:space="preserve">GENE  </w:t>
        <w:tab/>
        <w:t xml:space="preserve">18346265  </w:t>
        <w:tab/>
        <w:t xml:space="preserve">18347458  </w:t>
        <w:tab/>
        <w:t xml:space="preserve">1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60  </w:t>
        <w:tab/>
        <w:t xml:space="preserve">GENE  </w:t>
        <w:tab/>
        <w:t xml:space="preserve">18349311  </w:t>
        <w:tab/>
        <w:t xml:space="preserve">18349576  </w:t>
        <w:tab/>
        <w:t xml:space="preserve">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70  </w:t>
        <w:tab/>
        <w:t xml:space="preserve">GENE  </w:t>
        <w:tab/>
        <w:t xml:space="preserve">18349949  </w:t>
        <w:tab/>
        <w:t xml:space="preserve">18351458  </w:t>
        <w:tab/>
        <w:t xml:space="preserve">1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80  </w:t>
        <w:tab/>
        <w:t xml:space="preserve">GENE  </w:t>
        <w:tab/>
        <w:t xml:space="preserve">18351504  </w:t>
        <w:tab/>
        <w:t xml:space="preserve">18352433  </w:t>
        <w:tab/>
        <w:t xml:space="preserve">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490  </w:t>
        <w:tab/>
        <w:t xml:space="preserve">GENE  </w:t>
        <w:tab/>
        <w:t xml:space="preserve">18353711  </w:t>
        <w:tab/>
        <w:t xml:space="preserve">18357640  </w:t>
        <w:tab/>
        <w:t xml:space="preserve">39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00  </w:t>
        <w:tab/>
        <w:t xml:space="preserve">GENE  </w:t>
        <w:tab/>
        <w:t xml:space="preserve">18358153  </w:t>
        <w:tab/>
        <w:t xml:space="preserve">18362165  </w:t>
        <w:tab/>
        <w:t xml:space="preserve">4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10  </w:t>
        <w:tab/>
        <w:t xml:space="preserve">GENE  </w:t>
        <w:tab/>
        <w:t xml:space="preserve">18362851  </w:t>
        <w:tab/>
        <w:t xml:space="preserve">18365468  </w:t>
        <w:tab/>
        <w:t xml:space="preserve">2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20  </w:t>
        <w:tab/>
        <w:t xml:space="preserve">GENE  </w:t>
        <w:tab/>
        <w:t xml:space="preserve">18368544  </w:t>
        <w:tab/>
        <w:t xml:space="preserve">18369710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30  </w:t>
        <w:tab/>
        <w:t xml:space="preserve">GENE  </w:t>
        <w:tab/>
        <w:t xml:space="preserve">18371406  </w:t>
        <w:tab/>
        <w:t xml:space="preserve">18373873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40  </w:t>
        <w:tab/>
        <w:t xml:space="preserve">GENE  </w:t>
        <w:tab/>
        <w:t xml:space="preserve">18374760  </w:t>
        <w:tab/>
        <w:t xml:space="preserve">18375363  </w:t>
        <w:tab/>
        <w:t xml:space="preserve">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50  </w:t>
        <w:tab/>
        <w:t xml:space="preserve">GENE  </w:t>
        <w:tab/>
        <w:t xml:space="preserve">18377161  </w:t>
        <w:tab/>
        <w:t xml:space="preserve">18377604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60  </w:t>
        <w:tab/>
        <w:t xml:space="preserve">GENE  </w:t>
        <w:tab/>
        <w:t xml:space="preserve">18379558  </w:t>
        <w:tab/>
        <w:t xml:space="preserve">18381039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70  </w:t>
        <w:tab/>
        <w:t xml:space="preserve">GENE  </w:t>
        <w:tab/>
        <w:t xml:space="preserve">18381619  </w:t>
        <w:tab/>
        <w:t xml:space="preserve">18381912  </w:t>
        <w:tab/>
        <w:t xml:space="preserve">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80  </w:t>
        <w:tab/>
        <w:t xml:space="preserve">GENE  </w:t>
        <w:tab/>
        <w:t xml:space="preserve">18384229  </w:t>
        <w:tab/>
        <w:t xml:space="preserve">18384738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590  </w:t>
        <w:tab/>
        <w:t xml:space="preserve">GENE  </w:t>
        <w:tab/>
        <w:t xml:space="preserve">18386852  </w:t>
        <w:tab/>
        <w:t xml:space="preserve">18389064  </w:t>
        <w:tab/>
        <w:t xml:space="preserve">2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00  </w:t>
        <w:tab/>
        <w:t xml:space="preserve">GENE  </w:t>
        <w:tab/>
        <w:t xml:space="preserve">18389847  </w:t>
        <w:tab/>
        <w:t xml:space="preserve">18396085  </w:t>
        <w:tab/>
        <w:t xml:space="preserve">6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10  </w:t>
        <w:tab/>
        <w:t xml:space="preserve">GENE  </w:t>
        <w:tab/>
        <w:t xml:space="preserve">18399373  </w:t>
        <w:tab/>
        <w:t xml:space="preserve">18400377  </w:t>
        <w:tab/>
        <w:t xml:space="preserve">1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20  </w:t>
        <w:tab/>
        <w:t xml:space="preserve">GENE  </w:t>
        <w:tab/>
        <w:t xml:space="preserve">18402858  </w:t>
        <w:tab/>
        <w:t xml:space="preserve">18405622  </w:t>
        <w:tab/>
        <w:t xml:space="preserve">2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30  </w:t>
        <w:tab/>
        <w:t xml:space="preserve">GENE  </w:t>
        <w:tab/>
        <w:t xml:space="preserve">18406719  </w:t>
        <w:tab/>
        <w:t xml:space="preserve">18409215  </w:t>
        <w:tab/>
        <w:t xml:space="preserve">2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40  </w:t>
        <w:tab/>
        <w:t xml:space="preserve">GENE  </w:t>
        <w:tab/>
        <w:t xml:space="preserve">18409739  </w:t>
        <w:tab/>
        <w:t xml:space="preserve">18413387  </w:t>
        <w:tab/>
        <w:t xml:space="preserve">3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50  </w:t>
        <w:tab/>
        <w:t xml:space="preserve">GENE  </w:t>
        <w:tab/>
        <w:t xml:space="preserve">18414220  </w:t>
        <w:tab/>
        <w:t xml:space="preserve">18418362  </w:t>
        <w:tab/>
        <w:t xml:space="preserve">4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60  </w:t>
        <w:tab/>
        <w:t xml:space="preserve">GENE  </w:t>
        <w:tab/>
        <w:t xml:space="preserve">18422650  </w:t>
        <w:tab/>
        <w:t xml:space="preserve">18424183  </w:t>
        <w:tab/>
        <w:t xml:space="preserve">1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70  </w:t>
        <w:tab/>
        <w:t xml:space="preserve">GENE  </w:t>
        <w:tab/>
        <w:t xml:space="preserve">18426701  </w:t>
        <w:tab/>
        <w:t xml:space="preserve">18429796  </w:t>
        <w:tab/>
        <w:t xml:space="preserve">3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80  </w:t>
        <w:tab/>
        <w:t xml:space="preserve">GENE  </w:t>
        <w:tab/>
        <w:t xml:space="preserve">18431630  </w:t>
        <w:tab/>
        <w:t xml:space="preserve">18434637  </w:t>
        <w:tab/>
        <w:t xml:space="preserve">3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690  </w:t>
        <w:tab/>
        <w:t xml:space="preserve">GENE  </w:t>
        <w:tab/>
        <w:t xml:space="preserve">18436819  </w:t>
        <w:tab/>
        <w:t xml:space="preserve">18438159  </w:t>
        <w:tab/>
        <w:t xml:space="preserve">1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00  </w:t>
        <w:tab/>
        <w:t xml:space="preserve">GENE  </w:t>
        <w:tab/>
        <w:t xml:space="preserve">18443430  </w:t>
        <w:tab/>
        <w:t xml:space="preserve">18445101  </w:t>
        <w:tab/>
        <w:t xml:space="preserve">1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10  </w:t>
        <w:tab/>
        <w:t xml:space="preserve">GENE  </w:t>
        <w:tab/>
        <w:t xml:space="preserve">18446805  </w:t>
        <w:tab/>
        <w:t xml:space="preserve">18448970  </w:t>
        <w:tab/>
        <w:t xml:space="preserve">2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20  </w:t>
        <w:tab/>
        <w:t xml:space="preserve">GENE  </w:t>
        <w:tab/>
        <w:t xml:space="preserve">18448969  </w:t>
        <w:tab/>
        <w:t xml:space="preserve">18451157  </w:t>
        <w:tab/>
        <w:t xml:space="preserve">2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30  </w:t>
        <w:tab/>
        <w:t xml:space="preserve">GENE  </w:t>
        <w:tab/>
        <w:t xml:space="preserve">18451408  </w:t>
        <w:tab/>
        <w:t xml:space="preserve">18456606  </w:t>
        <w:tab/>
        <w:t xml:space="preserve">5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40  </w:t>
        <w:tab/>
        <w:t xml:space="preserve">GENE  </w:t>
        <w:tab/>
        <w:t xml:space="preserve">18456748  </w:t>
        <w:tab/>
        <w:t xml:space="preserve">18458961  </w:t>
        <w:tab/>
        <w:t xml:space="preserve">2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50  </w:t>
        <w:tab/>
        <w:t xml:space="preserve">GENE  </w:t>
        <w:tab/>
        <w:t xml:space="preserve">18459564  </w:t>
        <w:tab/>
        <w:t xml:space="preserve">18460388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60  </w:t>
        <w:tab/>
        <w:t xml:space="preserve">GENE  </w:t>
        <w:tab/>
        <w:t xml:space="preserve">18464308  </w:t>
        <w:tab/>
        <w:t xml:space="preserve">18465084  </w:t>
        <w:tab/>
        <w:t xml:space="preserve">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70  </w:t>
        <w:tab/>
        <w:t xml:space="preserve">GENE  </w:t>
        <w:tab/>
        <w:t xml:space="preserve">18470094  </w:t>
        <w:tab/>
        <w:t xml:space="preserve">18471229  </w:t>
        <w:tab/>
        <w:t xml:space="preserve">1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80  </w:t>
        <w:tab/>
        <w:t xml:space="preserve">GENE  </w:t>
        <w:tab/>
        <w:t xml:space="preserve">18474639  </w:t>
        <w:tab/>
        <w:t xml:space="preserve">18475336  </w:t>
        <w:tab/>
        <w:t xml:space="preserve">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790  </w:t>
        <w:tab/>
        <w:t xml:space="preserve">GENE  </w:t>
        <w:tab/>
        <w:t xml:space="preserve">18477256  </w:t>
        <w:tab/>
        <w:t xml:space="preserve">18478356  </w:t>
        <w:tab/>
        <w:t xml:space="preserve">1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00  </w:t>
        <w:tab/>
        <w:t xml:space="preserve">GENE  </w:t>
        <w:tab/>
        <w:t xml:space="preserve">18480689  </w:t>
        <w:tab/>
        <w:t xml:space="preserve">18482667  </w:t>
        <w:tab/>
        <w:t xml:space="preserve">1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10  </w:t>
        <w:tab/>
        <w:t xml:space="preserve">GENE  </w:t>
        <w:tab/>
        <w:t xml:space="preserve">18483565  </w:t>
        <w:tab/>
        <w:t xml:space="preserve">18485395  </w:t>
        <w:tab/>
        <w:t xml:space="preserve">1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20  </w:t>
        <w:tab/>
        <w:t xml:space="preserve">GENE  </w:t>
        <w:tab/>
        <w:t xml:space="preserve">18490197  </w:t>
        <w:tab/>
        <w:t xml:space="preserve">18490682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30  </w:t>
        <w:tab/>
        <w:t xml:space="preserve">GENE  </w:t>
        <w:tab/>
        <w:t xml:space="preserve">18491343  </w:t>
        <w:tab/>
        <w:t xml:space="preserve">18492900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40  </w:t>
        <w:tab/>
        <w:t xml:space="preserve">GENE  </w:t>
        <w:tab/>
        <w:t xml:space="preserve">18493169  </w:t>
        <w:tab/>
        <w:t xml:space="preserve">18496925  </w:t>
        <w:tab/>
        <w:t xml:space="preserve">3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50  </w:t>
        <w:tab/>
        <w:t xml:space="preserve">GENE  </w:t>
        <w:tab/>
        <w:t xml:space="preserve">18498411  </w:t>
        <w:tab/>
        <w:t xml:space="preserve">18499691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60  </w:t>
        <w:tab/>
        <w:t xml:space="preserve">GENE  </w:t>
        <w:tab/>
        <w:t xml:space="preserve">18500221  </w:t>
        <w:tab/>
        <w:t xml:space="preserve">18501092  </w:t>
        <w:tab/>
        <w:t xml:space="preserve">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70  </w:t>
        <w:tab/>
        <w:t xml:space="preserve">GENE  </w:t>
        <w:tab/>
        <w:t xml:space="preserve">18501634  </w:t>
        <w:tab/>
        <w:t xml:space="preserve">18502478  </w:t>
        <w:tab/>
        <w:t xml:space="preserve">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80  </w:t>
        <w:tab/>
        <w:t xml:space="preserve">GENE  </w:t>
        <w:tab/>
        <w:t xml:space="preserve">18505867  </w:t>
        <w:tab/>
        <w:t xml:space="preserve">18507358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890  </w:t>
        <w:tab/>
        <w:t xml:space="preserve">GENE  </w:t>
        <w:tab/>
        <w:t xml:space="preserve">18508196  </w:t>
        <w:tab/>
        <w:t xml:space="preserve">18509680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00  </w:t>
        <w:tab/>
        <w:t xml:space="preserve">GENE  </w:t>
        <w:tab/>
        <w:t xml:space="preserve">18509595  </w:t>
        <w:tab/>
        <w:t xml:space="preserve">18511574  </w:t>
        <w:tab/>
        <w:t xml:space="preserve">1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10  </w:t>
        <w:tab/>
        <w:t xml:space="preserve">GENE  </w:t>
        <w:tab/>
        <w:t xml:space="preserve">18513216  </w:t>
        <w:tab/>
        <w:t xml:space="preserve">18513927  </w:t>
        <w:tab/>
        <w:t xml:space="preserve">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20  </w:t>
        <w:tab/>
        <w:t xml:space="preserve">GENE  </w:t>
        <w:tab/>
        <w:t xml:space="preserve">18514796  </w:t>
        <w:tab/>
        <w:t xml:space="preserve">18516659  </w:t>
        <w:tab/>
        <w:t xml:space="preserve">1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30  </w:t>
        <w:tab/>
        <w:t xml:space="preserve">GENE  </w:t>
        <w:tab/>
        <w:t xml:space="preserve">18519206  </w:t>
        <w:tab/>
        <w:t xml:space="preserve">18519853  </w:t>
        <w:tab/>
        <w:t xml:space="preserve">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40  </w:t>
        <w:tab/>
        <w:t xml:space="preserve">GENE  </w:t>
        <w:tab/>
        <w:t xml:space="preserve">18523303  </w:t>
        <w:tab/>
        <w:t xml:space="preserve">18524435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50  </w:t>
        <w:tab/>
        <w:t xml:space="preserve">GENE  </w:t>
        <w:tab/>
        <w:t xml:space="preserve">18531530  </w:t>
        <w:tab/>
        <w:t xml:space="preserve">18532762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60  </w:t>
        <w:tab/>
        <w:t xml:space="preserve">GENE  </w:t>
        <w:tab/>
        <w:t xml:space="preserve">18533273  </w:t>
        <w:tab/>
        <w:t xml:space="preserve">18534570  </w:t>
        <w:tab/>
        <w:t xml:space="preserve">1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70  </w:t>
        <w:tab/>
        <w:t xml:space="preserve">GENE  </w:t>
        <w:tab/>
        <w:t xml:space="preserve">18536176  </w:t>
        <w:tab/>
        <w:t xml:space="preserve">18538026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80  </w:t>
        <w:tab/>
        <w:t xml:space="preserve">GENE  </w:t>
        <w:tab/>
        <w:t xml:space="preserve">18539289  </w:t>
        <w:tab/>
        <w:t xml:space="preserve">18540437  </w:t>
        <w:tab/>
        <w:t xml:space="preserve">1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49990  </w:t>
        <w:tab/>
        <w:t xml:space="preserve">GENE  </w:t>
        <w:tab/>
        <w:t xml:space="preserve">18541450  </w:t>
        <w:tab/>
        <w:t xml:space="preserve">18542958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00  </w:t>
        <w:tab/>
        <w:t xml:space="preserve">GENE  </w:t>
        <w:tab/>
        <w:t xml:space="preserve">18543506  </w:t>
        <w:tab/>
        <w:t xml:space="preserve">18545842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10  </w:t>
        <w:tab/>
        <w:t xml:space="preserve">GENE  </w:t>
        <w:tab/>
        <w:t xml:space="preserve">18546206  </w:t>
        <w:tab/>
        <w:t xml:space="preserve">18548515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20  </w:t>
        <w:tab/>
        <w:t xml:space="preserve">GENE  </w:t>
        <w:tab/>
        <w:t xml:space="preserve">18551123  </w:t>
        <w:tab/>
        <w:t xml:space="preserve">18551645  </w:t>
        <w:tab/>
        <w:t xml:space="preserve">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30  </w:t>
        <w:tab/>
        <w:t xml:space="preserve">GENE  </w:t>
        <w:tab/>
        <w:t xml:space="preserve">18555448  </w:t>
        <w:tab/>
        <w:t xml:space="preserve">18557090  </w:t>
        <w:tab/>
        <w:t xml:space="preserve">1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40  </w:t>
        <w:tab/>
        <w:t xml:space="preserve">GENE  </w:t>
        <w:tab/>
        <w:t xml:space="preserve">18558447  </w:t>
        <w:tab/>
        <w:t xml:space="preserve">18559977  </w:t>
        <w:tab/>
        <w:t xml:space="preserve">1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50  </w:t>
        <w:tab/>
        <w:t xml:space="preserve">GENE  </w:t>
        <w:tab/>
        <w:t xml:space="preserve">18563096  </w:t>
        <w:tab/>
        <w:t xml:space="preserve">18566073  </w:t>
        <w:tab/>
        <w:t xml:space="preserve">2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60  </w:t>
        <w:tab/>
        <w:t xml:space="preserve">GENE  </w:t>
        <w:tab/>
        <w:t xml:space="preserve">18566954  </w:t>
        <w:tab/>
        <w:t xml:space="preserve">18568064  </w:t>
        <w:tab/>
        <w:t xml:space="preserve">1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70  </w:t>
        <w:tab/>
        <w:t xml:space="preserve">GENE  </w:t>
        <w:tab/>
        <w:t xml:space="preserve">18574119  </w:t>
        <w:tab/>
        <w:t xml:space="preserve">18575738  </w:t>
        <w:tab/>
        <w:t xml:space="preserve">1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80  </w:t>
        <w:tab/>
        <w:t xml:space="preserve">GENE  </w:t>
        <w:tab/>
        <w:t xml:space="preserve">18581746  </w:t>
        <w:tab/>
        <w:t xml:space="preserve">18583314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090  </w:t>
        <w:tab/>
        <w:t xml:space="preserve">GENE  </w:t>
        <w:tab/>
        <w:t xml:space="preserve">18584390  </w:t>
        <w:tab/>
        <w:t xml:space="preserve">18586294  </w:t>
        <w:tab/>
        <w:t xml:space="preserve">1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00  </w:t>
        <w:tab/>
        <w:t xml:space="preserve">GENE  </w:t>
        <w:tab/>
        <w:t xml:space="preserve">18587369  </w:t>
        <w:tab/>
        <w:t xml:space="preserve">18589552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10  </w:t>
        <w:tab/>
        <w:t xml:space="preserve">GENE  </w:t>
        <w:tab/>
        <w:t xml:space="preserve">18589621  </w:t>
        <w:tab/>
        <w:t xml:space="preserve">18593493  </w:t>
        <w:tab/>
        <w:t xml:space="preserve">3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20  </w:t>
        <w:tab/>
        <w:t xml:space="preserve">GENE  </w:t>
        <w:tab/>
        <w:t xml:space="preserve">18594115  </w:t>
        <w:tab/>
        <w:t xml:space="preserve">18596204  </w:t>
        <w:tab/>
        <w:t xml:space="preserve">2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30  </w:t>
        <w:tab/>
        <w:t xml:space="preserve">GENE  </w:t>
        <w:tab/>
        <w:t xml:space="preserve">18598069  </w:t>
        <w:tab/>
        <w:t xml:space="preserve">18600180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40  </w:t>
        <w:tab/>
        <w:t xml:space="preserve">GENE  </w:t>
        <w:tab/>
        <w:t xml:space="preserve">18601430  </w:t>
        <w:tab/>
        <w:t xml:space="preserve">18603520  </w:t>
        <w:tab/>
        <w:t xml:space="preserve">2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50  </w:t>
        <w:tab/>
        <w:t xml:space="preserve">GENE  </w:t>
        <w:tab/>
        <w:t xml:space="preserve">18604767  </w:t>
        <w:tab/>
        <w:t xml:space="preserve">18606509  </w:t>
        <w:tab/>
        <w:t xml:space="preserve">1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60  </w:t>
        <w:tab/>
        <w:t xml:space="preserve">GENE  </w:t>
        <w:tab/>
        <w:t xml:space="preserve">18607617  </w:t>
        <w:tab/>
        <w:t xml:space="preserve">18609861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70  </w:t>
        <w:tab/>
        <w:t xml:space="preserve">GENE  </w:t>
        <w:tab/>
        <w:t xml:space="preserve">18610815  </w:t>
        <w:tab/>
        <w:t xml:space="preserve">18612696  </w:t>
        <w:tab/>
        <w:t xml:space="preserve">1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80  </w:t>
        <w:tab/>
        <w:t xml:space="preserve">GENE  </w:t>
        <w:tab/>
        <w:t xml:space="preserve">18613901  </w:t>
        <w:tab/>
        <w:t xml:space="preserve">18616120  </w:t>
        <w:tab/>
        <w:t xml:space="preserve">2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190  </w:t>
        <w:tab/>
        <w:t xml:space="preserve">GENE  </w:t>
        <w:tab/>
        <w:t xml:space="preserve">18618122  </w:t>
        <w:tab/>
        <w:t xml:space="preserve">18620127  </w:t>
        <w:tab/>
        <w:t xml:space="preserve">2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00  </w:t>
        <w:tab/>
        <w:t xml:space="preserve">GENE  </w:t>
        <w:tab/>
        <w:t xml:space="preserve">18621420  </w:t>
        <w:tab/>
        <w:t xml:space="preserve">18622281  </w:t>
        <w:tab/>
        <w:t xml:space="preserve">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10  </w:t>
        <w:tab/>
        <w:t xml:space="preserve">GENE  </w:t>
        <w:tab/>
        <w:t xml:space="preserve">18623132  </w:t>
        <w:tab/>
        <w:t xml:space="preserve">18625317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20  </w:t>
        <w:tab/>
        <w:t xml:space="preserve">GENE  </w:t>
        <w:tab/>
        <w:t xml:space="preserve">18626381  </w:t>
        <w:tab/>
        <w:t xml:space="preserve">18627686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30  </w:t>
        <w:tab/>
        <w:t xml:space="preserve">GENE  </w:t>
        <w:tab/>
        <w:t xml:space="preserve">18629556  </w:t>
        <w:tab/>
        <w:t xml:space="preserve">18632157  </w:t>
        <w:tab/>
        <w:t xml:space="preserve">2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40  </w:t>
        <w:tab/>
        <w:t xml:space="preserve">GENE  </w:t>
        <w:tab/>
        <w:t xml:space="preserve">18632213  </w:t>
        <w:tab/>
        <w:t xml:space="preserve">18637845  </w:t>
        <w:tab/>
        <w:t xml:space="preserve">5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50  </w:t>
        <w:tab/>
        <w:t xml:space="preserve">GENE  </w:t>
        <w:tab/>
        <w:t xml:space="preserve">18638989  </w:t>
        <w:tab/>
        <w:t xml:space="preserve">18639435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60  </w:t>
        <w:tab/>
        <w:t xml:space="preserve">GENE  </w:t>
        <w:tab/>
        <w:t xml:space="preserve">18643578  </w:t>
        <w:tab/>
        <w:t xml:space="preserve">18644256  </w:t>
        <w:tab/>
        <w:t xml:space="preserve">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70  </w:t>
        <w:tab/>
        <w:t xml:space="preserve">GENE  </w:t>
        <w:tab/>
        <w:t xml:space="preserve">18644883  </w:t>
        <w:tab/>
        <w:t xml:space="preserve">18646235  </w:t>
        <w:tab/>
        <w:t xml:space="preserve">1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80  </w:t>
        <w:tab/>
        <w:t xml:space="preserve">GENE  </w:t>
        <w:tab/>
        <w:t xml:space="preserve">18646811  </w:t>
        <w:tab/>
        <w:t xml:space="preserve">18648142  </w:t>
        <w:tab/>
        <w:t xml:space="preserve">1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290  </w:t>
        <w:tab/>
        <w:t xml:space="preserve">GENE  </w:t>
        <w:tab/>
        <w:t xml:space="preserve">18648752  </w:t>
        <w:tab/>
        <w:t xml:space="preserve">18651623  </w:t>
        <w:tab/>
        <w:t xml:space="preserve">2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00  </w:t>
        <w:tab/>
        <w:t xml:space="preserve">GENE  </w:t>
        <w:tab/>
        <w:t xml:space="preserve">18653000  </w:t>
        <w:tab/>
        <w:t xml:space="preserve">18654474  </w:t>
        <w:tab/>
        <w:t xml:space="preserve">1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10  </w:t>
        <w:tab/>
        <w:t xml:space="preserve">GENE  </w:t>
        <w:tab/>
        <w:t xml:space="preserve">18657108  </w:t>
        <w:tab/>
        <w:t xml:space="preserve">18658478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20  </w:t>
        <w:tab/>
        <w:t xml:space="preserve">GENE  </w:t>
        <w:tab/>
        <w:t xml:space="preserve">18662793  </w:t>
        <w:tab/>
        <w:t xml:space="preserve">18663640  </w:t>
        <w:tab/>
        <w:t xml:space="preserve">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30  </w:t>
        <w:tab/>
        <w:t xml:space="preserve">GENE  </w:t>
        <w:tab/>
        <w:t xml:space="preserve">18666380  </w:t>
        <w:tab/>
        <w:t xml:space="preserve">18667075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40  </w:t>
        <w:tab/>
        <w:t xml:space="preserve">GENE  </w:t>
        <w:tab/>
        <w:t xml:space="preserve">18674290  </w:t>
        <w:tab/>
        <w:t xml:space="preserve">18675501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50  </w:t>
        <w:tab/>
        <w:t xml:space="preserve">GENE  </w:t>
        <w:tab/>
        <w:t xml:space="preserve">18681863  </w:t>
        <w:tab/>
        <w:t xml:space="preserve">18682663  </w:t>
        <w:tab/>
        <w:t xml:space="preserve">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60  </w:t>
        <w:tab/>
        <w:t xml:space="preserve">GENE  </w:t>
        <w:tab/>
        <w:t xml:space="preserve">18683378  </w:t>
        <w:tab/>
        <w:t xml:space="preserve">18684459  </w:t>
        <w:tab/>
        <w:t xml:space="preserve">1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70  </w:t>
        <w:tab/>
        <w:t xml:space="preserve">GENE  </w:t>
        <w:tab/>
        <w:t xml:space="preserve">18685393  </w:t>
        <w:tab/>
        <w:t xml:space="preserve">18692901  </w:t>
        <w:tab/>
        <w:t xml:space="preserve">7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80  </w:t>
        <w:tab/>
        <w:t xml:space="preserve">GENE  </w:t>
        <w:tab/>
        <w:t xml:space="preserve">18695483  </w:t>
        <w:tab/>
        <w:t xml:space="preserve">18709489  </w:t>
        <w:tab/>
        <w:t xml:space="preserve">14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390  </w:t>
        <w:tab/>
        <w:t xml:space="preserve">GENE  </w:t>
        <w:tab/>
        <w:t xml:space="preserve">18711102  </w:t>
        <w:tab/>
        <w:t xml:space="preserve">18712502  </w:t>
        <w:tab/>
        <w:t xml:space="preserve">1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00  </w:t>
        <w:tab/>
        <w:t xml:space="preserve">GENE  </w:t>
        <w:tab/>
        <w:t xml:space="preserve">18713753  </w:t>
        <w:tab/>
        <w:t xml:space="preserve">18715393  </w:t>
        <w:tab/>
        <w:t xml:space="preserve">1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10  </w:t>
        <w:tab/>
        <w:t xml:space="preserve">GENE  </w:t>
        <w:tab/>
        <w:t xml:space="preserve">18718828  </w:t>
        <w:tab/>
        <w:t xml:space="preserve">18719589  </w:t>
        <w:tab/>
        <w:t xml:space="preserve">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20  </w:t>
        <w:tab/>
        <w:t xml:space="preserve">GENE  </w:t>
        <w:tab/>
        <w:t xml:space="preserve">18719827  </w:t>
        <w:tab/>
        <w:t xml:space="preserve">18722605  </w:t>
        <w:tab/>
        <w:t xml:space="preserve">2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30  </w:t>
        <w:tab/>
        <w:t xml:space="preserve">GENE  </w:t>
        <w:tab/>
        <w:t xml:space="preserve">18722674  </w:t>
        <w:tab/>
        <w:t xml:space="preserve">18726257  </w:t>
        <w:tab/>
        <w:t xml:space="preserve">3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40  </w:t>
        <w:tab/>
        <w:t xml:space="preserve">GENE  </w:t>
        <w:tab/>
        <w:t xml:space="preserve">18726268  </w:t>
        <w:tab/>
        <w:t xml:space="preserve">18727345  </w:t>
        <w:tab/>
        <w:t xml:space="preserve">1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50  </w:t>
        <w:tab/>
        <w:t xml:space="preserve">GENE  </w:t>
        <w:tab/>
        <w:t xml:space="preserve">18731371  </w:t>
        <w:tab/>
        <w:t xml:space="preserve">18732091  </w:t>
        <w:tab/>
        <w:t xml:space="preserve">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60  </w:t>
        <w:tab/>
        <w:t xml:space="preserve">GENE  </w:t>
        <w:tab/>
        <w:t xml:space="preserve">18736796  </w:t>
        <w:tab/>
        <w:t xml:space="preserve">18737605  </w:t>
        <w:tab/>
        <w:t xml:space="preserve">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70  </w:t>
        <w:tab/>
        <w:t xml:space="preserve">GENE  </w:t>
        <w:tab/>
        <w:t xml:space="preserve">18738102  </w:t>
        <w:tab/>
        <w:t xml:space="preserve">18739118  </w:t>
        <w:tab/>
        <w:t xml:space="preserve">1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80  </w:t>
        <w:tab/>
        <w:t xml:space="preserve">GENE  </w:t>
        <w:tab/>
        <w:t xml:space="preserve">18742132  </w:t>
        <w:tab/>
        <w:t xml:space="preserve">18743343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490  </w:t>
        <w:tab/>
        <w:t xml:space="preserve">GENE  </w:t>
        <w:tab/>
        <w:t xml:space="preserve">18747586  </w:t>
        <w:tab/>
        <w:t xml:space="preserve">18748217  </w:t>
        <w:tab/>
        <w:t xml:space="preserve">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00  </w:t>
        <w:tab/>
        <w:t xml:space="preserve">GENE  </w:t>
        <w:tab/>
        <w:t xml:space="preserve">18750548  </w:t>
        <w:tab/>
        <w:t xml:space="preserve">18753006  </w:t>
        <w:tab/>
        <w:t xml:space="preserve">2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10  </w:t>
        <w:tab/>
        <w:t xml:space="preserve">GENE  </w:t>
        <w:tab/>
        <w:t xml:space="preserve">18753958  </w:t>
        <w:tab/>
        <w:t xml:space="preserve">18754554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20  </w:t>
        <w:tab/>
        <w:t xml:space="preserve">GENE  </w:t>
        <w:tab/>
        <w:t xml:space="preserve">18756985  </w:t>
        <w:tab/>
        <w:t xml:space="preserve">18758521  </w:t>
        <w:tab/>
        <w:t xml:space="preserve">1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30  </w:t>
        <w:tab/>
        <w:t xml:space="preserve">GENE  </w:t>
        <w:tab/>
        <w:t xml:space="preserve">18762789  </w:t>
        <w:tab/>
        <w:t xml:space="preserve">18765443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40  </w:t>
        <w:tab/>
        <w:t xml:space="preserve">GENE  </w:t>
        <w:tab/>
        <w:t xml:space="preserve">18766705  </w:t>
        <w:tab/>
        <w:t xml:space="preserve">18767096  </w:t>
        <w:tab/>
        <w:t xml:space="preserve">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50  </w:t>
        <w:tab/>
        <w:t xml:space="preserve">GENE  </w:t>
        <w:tab/>
        <w:t xml:space="preserve">18768433  </w:t>
        <w:tab/>
        <w:t xml:space="preserve">18769464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60  </w:t>
        <w:tab/>
        <w:t xml:space="preserve">GENE  </w:t>
        <w:tab/>
        <w:t xml:space="preserve">18770092  </w:t>
        <w:tab/>
        <w:t xml:space="preserve">18772966  </w:t>
        <w:tab/>
        <w:t xml:space="preserve">2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70  </w:t>
        <w:tab/>
        <w:t xml:space="preserve">GENE  </w:t>
        <w:tab/>
        <w:t xml:space="preserve">18775874  </w:t>
        <w:tab/>
        <w:t xml:space="preserve">18776443  </w:t>
        <w:tab/>
        <w:t xml:space="preserve">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80  </w:t>
        <w:tab/>
        <w:t xml:space="preserve">GENE  </w:t>
        <w:tab/>
        <w:t xml:space="preserve">18777587  </w:t>
        <w:tab/>
        <w:t xml:space="preserve">18778475  </w:t>
        <w:tab/>
        <w:t xml:space="preserve">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590  </w:t>
        <w:tab/>
        <w:t xml:space="preserve">GENE  </w:t>
        <w:tab/>
        <w:t xml:space="preserve">18779840  </w:t>
        <w:tab/>
        <w:t xml:space="preserve">18783875  </w:t>
        <w:tab/>
        <w:t xml:space="preserve">4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00  </w:t>
        <w:tab/>
        <w:t xml:space="preserve">GENE  </w:t>
        <w:tab/>
        <w:t xml:space="preserve">18785974  </w:t>
        <w:tab/>
        <w:t xml:space="preserve">18788464  </w:t>
        <w:tab/>
        <w:t xml:space="preserve">2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10  </w:t>
        <w:tab/>
        <w:t xml:space="preserve">GENE  </w:t>
        <w:tab/>
        <w:t xml:space="preserve">18788679  </w:t>
        <w:tab/>
        <w:t xml:space="preserve">18789368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20  </w:t>
        <w:tab/>
        <w:t xml:space="preserve">GENE  </w:t>
        <w:tab/>
        <w:t xml:space="preserve">18793751  </w:t>
        <w:tab/>
        <w:t xml:space="preserve">18795134  </w:t>
        <w:tab/>
        <w:t xml:space="preserve">1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30  </w:t>
        <w:tab/>
        <w:t xml:space="preserve">GENE  </w:t>
        <w:tab/>
        <w:t xml:space="preserve">18809357  </w:t>
        <w:tab/>
        <w:t xml:space="preserve">18810470  </w:t>
        <w:tab/>
        <w:t xml:space="preserve">1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40  </w:t>
        <w:tab/>
        <w:t xml:space="preserve">GENE  </w:t>
        <w:tab/>
        <w:t xml:space="preserve">18812983  </w:t>
        <w:tab/>
        <w:t xml:space="preserve">18813595  </w:t>
        <w:tab/>
        <w:t xml:space="preserve">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50  </w:t>
        <w:tab/>
        <w:t xml:space="preserve">GENE  </w:t>
        <w:tab/>
        <w:t xml:space="preserve">18815428  </w:t>
        <w:tab/>
        <w:t xml:space="preserve">18817056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60  </w:t>
        <w:tab/>
        <w:t xml:space="preserve">GENE  </w:t>
        <w:tab/>
        <w:t xml:space="preserve">18823097  </w:t>
        <w:tab/>
        <w:t xml:space="preserve">18826152  </w:t>
        <w:tab/>
        <w:t xml:space="preserve">3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70  </w:t>
        <w:tab/>
        <w:t xml:space="preserve">GENE  </w:t>
        <w:tab/>
        <w:t xml:space="preserve">18835291  </w:t>
        <w:tab/>
        <w:t xml:space="preserve">18838505  </w:t>
        <w:tab/>
        <w:t xml:space="preserve">3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80  </w:t>
        <w:tab/>
        <w:t xml:space="preserve">GENE  </w:t>
        <w:tab/>
        <w:t xml:space="preserve">18842287  </w:t>
        <w:tab/>
        <w:t xml:space="preserve">18842761  </w:t>
        <w:tab/>
        <w:t xml:space="preserve">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85  </w:t>
        <w:tab/>
        <w:t xml:space="preserve">GENE  </w:t>
        <w:tab/>
        <w:t xml:space="preserve">18843180  </w:t>
        <w:tab/>
        <w:t xml:space="preserve">18843791  </w:t>
        <w:tab/>
        <w:t xml:space="preserve">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690  </w:t>
        <w:tab/>
        <w:t xml:space="preserve">GENE  </w:t>
        <w:tab/>
        <w:t xml:space="preserve">18844227  </w:t>
        <w:tab/>
        <w:t xml:space="preserve">18846053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00  </w:t>
        <w:tab/>
        <w:t xml:space="preserve">GENE  </w:t>
        <w:tab/>
        <w:t xml:space="preserve">18849901  </w:t>
        <w:tab/>
        <w:t xml:space="preserve">18851785  </w:t>
        <w:tab/>
        <w:t xml:space="preserve">1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10  </w:t>
        <w:tab/>
        <w:t xml:space="preserve">GENE  </w:t>
        <w:tab/>
        <w:t xml:space="preserve">18854155  </w:t>
        <w:tab/>
        <w:t xml:space="preserve">18855629  </w:t>
        <w:tab/>
        <w:t xml:space="preserve">1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20  </w:t>
        <w:tab/>
        <w:t xml:space="preserve">GENE  </w:t>
        <w:tab/>
        <w:t xml:space="preserve">18856475  </w:t>
        <w:tab/>
        <w:t xml:space="preserve">18858386  </w:t>
        <w:tab/>
        <w:t xml:space="preserve">1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30  </w:t>
        <w:tab/>
        <w:t xml:space="preserve">GENE  </w:t>
        <w:tab/>
        <w:t xml:space="preserve">18860489  </w:t>
        <w:tab/>
        <w:t xml:space="preserve">18862093  </w:t>
        <w:tab/>
        <w:t xml:space="preserve">1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40  </w:t>
        <w:tab/>
        <w:t xml:space="preserve">GENE  </w:t>
        <w:tab/>
        <w:t xml:space="preserve">18864117  </w:t>
        <w:tab/>
        <w:t xml:space="preserve">18865840  </w:t>
        <w:tab/>
        <w:t xml:space="preserve">1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50  </w:t>
        <w:tab/>
        <w:t xml:space="preserve">GENE  </w:t>
        <w:tab/>
        <w:t xml:space="preserve">18871103  </w:t>
        <w:tab/>
        <w:t xml:space="preserve">18872018  </w:t>
        <w:tab/>
        <w:t xml:space="preserve">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60  </w:t>
        <w:tab/>
        <w:t xml:space="preserve">GENE  </w:t>
        <w:tab/>
        <w:t xml:space="preserve">18877030  </w:t>
        <w:tab/>
        <w:t xml:space="preserve">18878055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70  </w:t>
        <w:tab/>
        <w:t xml:space="preserve">GENE  </w:t>
        <w:tab/>
        <w:t xml:space="preserve">18882908  </w:t>
        <w:tab/>
        <w:t xml:space="preserve">18883736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80  </w:t>
        <w:tab/>
        <w:t xml:space="preserve">GENE  </w:t>
        <w:tab/>
        <w:t xml:space="preserve">18884618  </w:t>
        <w:tab/>
        <w:t xml:space="preserve">18886297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790  </w:t>
        <w:tab/>
        <w:t xml:space="preserve">GENE  </w:t>
        <w:tab/>
        <w:t xml:space="preserve">18888891  </w:t>
        <w:tab/>
        <w:t xml:space="preserve">18890938  </w:t>
        <w:tab/>
        <w:t xml:space="preserve">2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00  </w:t>
        <w:tab/>
        <w:t xml:space="preserve">GENE  </w:t>
        <w:tab/>
        <w:t xml:space="preserve">18891400  </w:t>
        <w:tab/>
        <w:t xml:space="preserve">18891858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10  </w:t>
        <w:tab/>
        <w:t xml:space="preserve">GENE  </w:t>
        <w:tab/>
        <w:t xml:space="preserve">18896570  </w:t>
        <w:tab/>
        <w:t xml:space="preserve">18898824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20  </w:t>
        <w:tab/>
        <w:t xml:space="preserve">GENE  </w:t>
        <w:tab/>
        <w:t xml:space="preserve">18899884  </w:t>
        <w:tab/>
        <w:t xml:space="preserve">18901382  </w:t>
        <w:tab/>
        <w:t xml:space="preserve">1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25  </w:t>
        <w:tab/>
        <w:t xml:space="preserve">GENE  </w:t>
        <w:tab/>
        <w:t xml:space="preserve">18902360  </w:t>
        <w:tab/>
        <w:t xml:space="preserve">18902440  </w:t>
        <w:tab/>
        <w:t xml:space="preserve">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30  </w:t>
        <w:tab/>
        <w:t xml:space="preserve">GENE  </w:t>
        <w:tab/>
        <w:t xml:space="preserve">18902827  </w:t>
        <w:tab/>
        <w:t xml:space="preserve">18904347  </w:t>
        <w:tab/>
        <w:t xml:space="preserve">1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40  </w:t>
        <w:tab/>
        <w:t xml:space="preserve">GENE  </w:t>
        <w:tab/>
        <w:t xml:space="preserve">18905309  </w:t>
        <w:tab/>
        <w:t xml:space="preserve">18907307  </w:t>
        <w:tab/>
        <w:t xml:space="preserve">1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50  </w:t>
        <w:tab/>
        <w:t xml:space="preserve">GENE  </w:t>
        <w:tab/>
        <w:t xml:space="preserve">18910345  </w:t>
        <w:tab/>
        <w:t xml:space="preserve">18911100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60  </w:t>
        <w:tab/>
        <w:t xml:space="preserve">GENE  </w:t>
        <w:tab/>
        <w:t xml:space="preserve">18911302  </w:t>
        <w:tab/>
        <w:t xml:space="preserve">18912762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70  </w:t>
        <w:tab/>
        <w:t xml:space="preserve">GENE  </w:t>
        <w:tab/>
        <w:t xml:space="preserve">18919946  </w:t>
        <w:tab/>
        <w:t xml:space="preserve">18921507  </w:t>
        <w:tab/>
        <w:t xml:space="preserve">1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80  </w:t>
        <w:tab/>
        <w:t xml:space="preserve">GENE  </w:t>
        <w:tab/>
        <w:t xml:space="preserve">18922465  </w:t>
        <w:tab/>
        <w:t xml:space="preserve">18923286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890  </w:t>
        <w:tab/>
        <w:t xml:space="preserve">GENE  </w:t>
        <w:tab/>
        <w:t xml:space="preserve">18925122  </w:t>
        <w:tab/>
        <w:t xml:space="preserve">18926284  </w:t>
        <w:tab/>
        <w:t xml:space="preserve">1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00  </w:t>
        <w:tab/>
        <w:t xml:space="preserve">GENE  </w:t>
        <w:tab/>
        <w:t xml:space="preserve">18927018  </w:t>
        <w:tab/>
        <w:t xml:space="preserve">18927512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10  </w:t>
        <w:tab/>
        <w:t xml:space="preserve">GENE  </w:t>
        <w:tab/>
        <w:t xml:space="preserve">18928469  </w:t>
        <w:tab/>
        <w:t xml:space="preserve">18931069  </w:t>
        <w:tab/>
        <w:t xml:space="preserve">2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20  </w:t>
        <w:tab/>
        <w:t xml:space="preserve">GENE  </w:t>
        <w:tab/>
        <w:t xml:space="preserve">18931359  </w:t>
        <w:tab/>
        <w:t xml:space="preserve">18932336  </w:t>
        <w:tab/>
        <w:t xml:space="preserve">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30  </w:t>
        <w:tab/>
        <w:t xml:space="preserve">GENE  </w:t>
        <w:tab/>
        <w:t xml:space="preserve">18938871  </w:t>
        <w:tab/>
        <w:t xml:space="preserve">18940614  </w:t>
        <w:tab/>
        <w:t xml:space="preserve">1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40  </w:t>
        <w:tab/>
        <w:t xml:space="preserve">GENE  </w:t>
        <w:tab/>
        <w:t xml:space="preserve">18943042  </w:t>
        <w:tab/>
        <w:t xml:space="preserve">18944484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50  </w:t>
        <w:tab/>
        <w:t xml:space="preserve">GENE  </w:t>
        <w:tab/>
        <w:t xml:space="preserve">18945083  </w:t>
        <w:tab/>
        <w:t xml:space="preserve">18947641  </w:t>
        <w:tab/>
        <w:t xml:space="preserve">2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60  </w:t>
        <w:tab/>
        <w:t xml:space="preserve">GENE  </w:t>
        <w:tab/>
        <w:t xml:space="preserve">18947847  </w:t>
        <w:tab/>
        <w:t xml:space="preserve">18949128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70  </w:t>
        <w:tab/>
        <w:t xml:space="preserve">GENE  </w:t>
        <w:tab/>
        <w:t xml:space="preserve">18949757  </w:t>
        <w:tab/>
        <w:t xml:space="preserve">18950511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80  </w:t>
        <w:tab/>
        <w:t xml:space="preserve">GENE  </w:t>
        <w:tab/>
        <w:t xml:space="preserve">18950990  </w:t>
        <w:tab/>
        <w:t xml:space="preserve">18951677  </w:t>
        <w:tab/>
        <w:t xml:space="preserve">6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0990  </w:t>
        <w:tab/>
        <w:t xml:space="preserve">GENE  </w:t>
        <w:tab/>
        <w:t xml:space="preserve">18952135  </w:t>
        <w:tab/>
        <w:t xml:space="preserve">18953561  </w:t>
        <w:tab/>
        <w:t xml:space="preserve">1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00  </w:t>
        <w:tab/>
        <w:t xml:space="preserve">GENE  </w:t>
        <w:tab/>
        <w:t xml:space="preserve">18954089  </w:t>
        <w:tab/>
        <w:t xml:space="preserve">18955489  </w:t>
        <w:tab/>
        <w:t xml:space="preserve">1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10  </w:t>
        <w:tab/>
        <w:t xml:space="preserve">GENE  </w:t>
        <w:tab/>
        <w:t xml:space="preserve">18955659  </w:t>
        <w:tab/>
        <w:t xml:space="preserve">18957112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20  </w:t>
        <w:tab/>
        <w:t xml:space="preserve">GENE  </w:t>
        <w:tab/>
        <w:t xml:space="preserve">18958601  </w:t>
        <w:tab/>
        <w:t xml:space="preserve">18959177  </w:t>
        <w:tab/>
        <w:t xml:space="preserve">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30  </w:t>
        <w:tab/>
        <w:t xml:space="preserve">GENE  </w:t>
        <w:tab/>
        <w:t xml:space="preserve">18959956  </w:t>
        <w:tab/>
        <w:t xml:space="preserve">18960923  </w:t>
        <w:tab/>
        <w:t xml:space="preserve">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40  </w:t>
        <w:tab/>
        <w:t xml:space="preserve">GENE  </w:t>
        <w:tab/>
        <w:t xml:space="preserve">18961209  </w:t>
        <w:tab/>
        <w:t xml:space="preserve">18962706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50  </w:t>
        <w:tab/>
        <w:t xml:space="preserve">GENE  </w:t>
        <w:tab/>
        <w:t xml:space="preserve">18962979  </w:t>
        <w:tab/>
        <w:t xml:space="preserve">18966654  </w:t>
        <w:tab/>
        <w:t xml:space="preserve">3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60  </w:t>
        <w:tab/>
        <w:t xml:space="preserve">GENE  </w:t>
        <w:tab/>
        <w:t xml:space="preserve">18973562  </w:t>
        <w:tab/>
        <w:t xml:space="preserve">18974732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70  </w:t>
        <w:tab/>
        <w:t xml:space="preserve">GENE  </w:t>
        <w:tab/>
        <w:t xml:space="preserve">18978023  </w:t>
        <w:tab/>
        <w:t xml:space="preserve">18981246  </w:t>
        <w:tab/>
        <w:t xml:space="preserve">3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80  </w:t>
        <w:tab/>
        <w:t xml:space="preserve">GENE  </w:t>
        <w:tab/>
        <w:t xml:space="preserve">18982594  </w:t>
        <w:tab/>
        <w:t xml:space="preserve">18983623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090  </w:t>
        <w:tab/>
        <w:t xml:space="preserve">GENE  </w:t>
        <w:tab/>
        <w:t xml:space="preserve">18986944  </w:t>
        <w:tab/>
        <w:t xml:space="preserve">18988836  </w:t>
        <w:tab/>
        <w:t xml:space="preserve">1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00  </w:t>
        <w:tab/>
        <w:t xml:space="preserve">GENE  </w:t>
        <w:tab/>
        <w:t xml:space="preserve">18989486  </w:t>
        <w:tab/>
        <w:t xml:space="preserve">18991129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10  </w:t>
        <w:tab/>
        <w:t xml:space="preserve">GENE  </w:t>
        <w:tab/>
        <w:t xml:space="preserve">18992581  </w:t>
        <w:tab/>
        <w:t xml:space="preserve">18994803  </w:t>
        <w:tab/>
        <w:t xml:space="preserve">2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20  </w:t>
        <w:tab/>
        <w:t xml:space="preserve">GENE  </w:t>
        <w:tab/>
        <w:t xml:space="preserve">18994981  </w:t>
        <w:tab/>
        <w:t xml:space="preserve">19000840  </w:t>
        <w:tab/>
        <w:t xml:space="preserve">5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30  </w:t>
        <w:tab/>
        <w:t xml:space="preserve">GENE  </w:t>
        <w:tab/>
        <w:t xml:space="preserve">19003136  </w:t>
        <w:tab/>
        <w:t xml:space="preserve">19006511  </w:t>
        <w:tab/>
        <w:t xml:space="preserve">3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40  </w:t>
        <w:tab/>
        <w:t xml:space="preserve">GENE  </w:t>
        <w:tab/>
        <w:t xml:space="preserve">19006770  </w:t>
        <w:tab/>
        <w:t xml:space="preserve">19008628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50  </w:t>
        <w:tab/>
        <w:t xml:space="preserve">GENE  </w:t>
        <w:tab/>
        <w:t xml:space="preserve">19010960  </w:t>
        <w:tab/>
        <w:t xml:space="preserve">19015402  </w:t>
        <w:tab/>
        <w:t xml:space="preserve">4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60  </w:t>
        <w:tab/>
        <w:t xml:space="preserve">GENE  </w:t>
        <w:tab/>
        <w:t xml:space="preserve">19015966  </w:t>
        <w:tab/>
        <w:t xml:space="preserve">19017381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80  </w:t>
        <w:tab/>
        <w:t xml:space="preserve">GENE  </w:t>
        <w:tab/>
        <w:t xml:space="preserve">19022346  </w:t>
        <w:tab/>
        <w:t xml:space="preserve">19025137  </w:t>
        <w:tab/>
        <w:t xml:space="preserve">2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190  </w:t>
        <w:tab/>
        <w:t xml:space="preserve">GENE  </w:t>
        <w:tab/>
        <w:t xml:space="preserve">19025560  </w:t>
        <w:tab/>
        <w:t xml:space="preserve">19026501  </w:t>
        <w:tab/>
        <w:t xml:space="preserve">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00  </w:t>
        <w:tab/>
        <w:t xml:space="preserve">GENE  </w:t>
        <w:tab/>
        <w:t xml:space="preserve">19027807  </w:t>
        <w:tab/>
        <w:t xml:space="preserve">19028127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10  </w:t>
        <w:tab/>
        <w:t xml:space="preserve">GENE  </w:t>
        <w:tab/>
        <w:t xml:space="preserve">19029840  </w:t>
        <w:tab/>
        <w:t xml:space="preserve">19030155  </w:t>
        <w:tab/>
        <w:t xml:space="preserve">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20  </w:t>
        <w:tab/>
        <w:t xml:space="preserve">GENE  </w:t>
        <w:tab/>
        <w:t xml:space="preserve">19030897  </w:t>
        <w:tab/>
        <w:t xml:space="preserve">19031566  </w:t>
        <w:tab/>
        <w:t xml:space="preserve">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30  </w:t>
        <w:tab/>
        <w:t xml:space="preserve">GENE  </w:t>
        <w:tab/>
        <w:t xml:space="preserve">19032293  </w:t>
        <w:tab/>
        <w:t xml:space="preserve">19033239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40  </w:t>
        <w:tab/>
        <w:t xml:space="preserve">GENE  </w:t>
        <w:tab/>
        <w:t xml:space="preserve">19034326  </w:t>
        <w:tab/>
        <w:t xml:space="preserve">19035783  </w:t>
        <w:tab/>
        <w:t xml:space="preserve">1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50  </w:t>
        <w:tab/>
        <w:t xml:space="preserve">GENE  </w:t>
        <w:tab/>
        <w:t xml:space="preserve">19037167  </w:t>
        <w:tab/>
        <w:t xml:space="preserve">19039615  </w:t>
        <w:tab/>
        <w:t xml:space="preserve">2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60  </w:t>
        <w:tab/>
        <w:t xml:space="preserve">GENE  </w:t>
        <w:tab/>
        <w:t xml:space="preserve">19039949  </w:t>
        <w:tab/>
        <w:t xml:space="preserve">19041991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70  </w:t>
        <w:tab/>
        <w:t xml:space="preserve">GENE  </w:t>
        <w:tab/>
        <w:t xml:space="preserve">19042805  </w:t>
        <w:tab/>
        <w:t xml:space="preserve">19045726  </w:t>
        <w:tab/>
        <w:t xml:space="preserve">2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80  </w:t>
        <w:tab/>
        <w:t xml:space="preserve">GENE  </w:t>
        <w:tab/>
        <w:t xml:space="preserve">19046183  </w:t>
        <w:tab/>
        <w:t xml:space="preserve">19047735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290  </w:t>
        <w:tab/>
        <w:t xml:space="preserve">GENE  </w:t>
        <w:tab/>
        <w:t xml:space="preserve">19048934  </w:t>
        <w:tab/>
        <w:t xml:space="preserve">19051391  </w:t>
        <w:tab/>
        <w:t xml:space="preserve">2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00  </w:t>
        <w:tab/>
        <w:t xml:space="preserve">GENE  </w:t>
        <w:tab/>
        <w:t xml:space="preserve">19051848  </w:t>
        <w:tab/>
        <w:t xml:space="preserve">19053305  </w:t>
        <w:tab/>
        <w:t xml:space="preserve">1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10  </w:t>
        <w:tab/>
        <w:t xml:space="preserve">GENE  </w:t>
        <w:tab/>
        <w:t xml:space="preserve">19053588  </w:t>
        <w:tab/>
        <w:t xml:space="preserve">19058275  </w:t>
        <w:tab/>
        <w:t xml:space="preserve">4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20  </w:t>
        <w:tab/>
        <w:t xml:space="preserve">GENE  </w:t>
        <w:tab/>
        <w:t xml:space="preserve">19058807  </w:t>
        <w:tab/>
        <w:t xml:space="preserve">19060455  </w:t>
        <w:tab/>
        <w:t xml:space="preserve">1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30  </w:t>
        <w:tab/>
        <w:t xml:space="preserve">GENE  </w:t>
        <w:tab/>
        <w:t xml:space="preserve">19062322  </w:t>
        <w:tab/>
        <w:t xml:space="preserve">19065178  </w:t>
        <w:tab/>
        <w:t xml:space="preserve">2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40  </w:t>
        <w:tab/>
        <w:t xml:space="preserve">GENE  </w:t>
        <w:tab/>
        <w:t xml:space="preserve">19065967  </w:t>
        <w:tab/>
        <w:t xml:space="preserve">19068706  </w:t>
        <w:tab/>
        <w:t xml:space="preserve">2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50  </w:t>
        <w:tab/>
        <w:t xml:space="preserve">GENE  </w:t>
        <w:tab/>
        <w:t xml:space="preserve">19069439  </w:t>
        <w:tab/>
        <w:t xml:space="preserve">19072202  </w:t>
        <w:tab/>
        <w:t xml:space="preserve">2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60  </w:t>
        <w:tab/>
        <w:t xml:space="preserve">GENE  </w:t>
        <w:tab/>
        <w:t xml:space="preserve">19073248  </w:t>
        <w:tab/>
        <w:t xml:space="preserve">19075514  </w:t>
        <w:tab/>
        <w:t xml:space="preserve">2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70  </w:t>
        <w:tab/>
        <w:t xml:space="preserve">GENE  </w:t>
        <w:tab/>
        <w:t xml:space="preserve">19078350  </w:t>
        <w:tab/>
        <w:t xml:space="preserve">19081149  </w:t>
        <w:tab/>
        <w:t xml:space="preserve">2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80  </w:t>
        <w:tab/>
        <w:t xml:space="preserve">GENE  </w:t>
        <w:tab/>
        <w:t xml:space="preserve">19082990  </w:t>
        <w:tab/>
        <w:t xml:space="preserve">19083380  </w:t>
        <w:tab/>
        <w:t xml:space="preserve">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390  </w:t>
        <w:tab/>
        <w:t xml:space="preserve">GENE  </w:t>
        <w:tab/>
        <w:t xml:space="preserve">19084577  </w:t>
        <w:tab/>
        <w:t xml:space="preserve">19087064  </w:t>
        <w:tab/>
        <w:t xml:space="preserve">2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00  </w:t>
        <w:tab/>
        <w:t xml:space="preserve">GENE  </w:t>
        <w:tab/>
        <w:t xml:space="preserve">19086972  </w:t>
        <w:tab/>
        <w:t xml:space="preserve">19087910  </w:t>
        <w:tab/>
        <w:t xml:space="preserve">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10  </w:t>
        <w:tab/>
        <w:t xml:space="preserve">GENE  </w:t>
        <w:tab/>
        <w:t xml:space="preserve">19090311  </w:t>
        <w:tab/>
        <w:t xml:space="preserve">19091078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20  </w:t>
        <w:tab/>
        <w:t xml:space="preserve">GENE  </w:t>
        <w:tab/>
        <w:t xml:space="preserve">19092989  </w:t>
        <w:tab/>
        <w:t xml:space="preserve">19094809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30  </w:t>
        <w:tab/>
        <w:t xml:space="preserve">GENE  </w:t>
        <w:tab/>
        <w:t xml:space="preserve">19095419  </w:t>
        <w:tab/>
        <w:t xml:space="preserve">19096970  </w:t>
        <w:tab/>
        <w:t xml:space="preserve">1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40  </w:t>
        <w:tab/>
        <w:t xml:space="preserve">GENE  </w:t>
        <w:tab/>
        <w:t xml:space="preserve">19098035  </w:t>
        <w:tab/>
        <w:t xml:space="preserve">19099592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50  </w:t>
        <w:tab/>
        <w:t xml:space="preserve">GENE  </w:t>
        <w:tab/>
        <w:t xml:space="preserve">19099947  </w:t>
        <w:tab/>
        <w:t xml:space="preserve">19101457  </w:t>
        <w:tab/>
        <w:t xml:space="preserve">1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60  </w:t>
        <w:tab/>
        <w:t xml:space="preserve">GENE  </w:t>
        <w:tab/>
        <w:t xml:space="preserve">19101961  </w:t>
        <w:tab/>
        <w:t xml:space="preserve">19105907  </w:t>
        <w:tab/>
        <w:t xml:space="preserve">3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70  </w:t>
        <w:tab/>
        <w:t xml:space="preserve">GENE  </w:t>
        <w:tab/>
        <w:t xml:space="preserve">19106878  </w:t>
        <w:tab/>
        <w:t xml:space="preserve">19108198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80  </w:t>
        <w:tab/>
        <w:t xml:space="preserve">GENE  </w:t>
        <w:tab/>
        <w:t xml:space="preserve">19108403  </w:t>
        <w:tab/>
        <w:t xml:space="preserve">19113635  </w:t>
        <w:tab/>
        <w:t xml:space="preserve">5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490  </w:t>
        <w:tab/>
        <w:t xml:space="preserve">GENE  </w:t>
        <w:tab/>
        <w:t xml:space="preserve">19113972  </w:t>
        <w:tab/>
        <w:t xml:space="preserve">19116516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00  </w:t>
        <w:tab/>
        <w:t xml:space="preserve">GENE  </w:t>
        <w:tab/>
        <w:t xml:space="preserve">19117088  </w:t>
        <w:tab/>
        <w:t xml:space="preserve">19117744  </w:t>
        <w:tab/>
        <w:t xml:space="preserve">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10  </w:t>
        <w:tab/>
        <w:t xml:space="preserve">GENE  </w:t>
        <w:tab/>
        <w:t xml:space="preserve">19118018  </w:t>
        <w:tab/>
        <w:t xml:space="preserve">19118874  </w:t>
        <w:tab/>
        <w:t xml:space="preserve">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20  </w:t>
        <w:tab/>
        <w:t xml:space="preserve">GENE  </w:t>
        <w:tab/>
        <w:t xml:space="preserve">19119630  </w:t>
        <w:tab/>
        <w:t xml:space="preserve">19121654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30  </w:t>
        <w:tab/>
        <w:t xml:space="preserve">GENE  </w:t>
        <w:tab/>
        <w:t xml:space="preserve">19121827  </w:t>
        <w:tab/>
        <w:t xml:space="preserve">19123167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40  </w:t>
        <w:tab/>
        <w:t xml:space="preserve">GENE  </w:t>
        <w:tab/>
        <w:t xml:space="preserve">19124296  </w:t>
        <w:tab/>
        <w:t xml:space="preserve">19126164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50  </w:t>
        <w:tab/>
        <w:t xml:space="preserve">GENE  </w:t>
        <w:tab/>
        <w:t xml:space="preserve">19126558  </w:t>
        <w:tab/>
        <w:t xml:space="preserve">19129798  </w:t>
        <w:tab/>
        <w:t xml:space="preserve">3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60  </w:t>
        <w:tab/>
        <w:t xml:space="preserve">GENE  </w:t>
        <w:tab/>
        <w:t xml:space="preserve">19130762  </w:t>
        <w:tab/>
        <w:t xml:space="preserve">19134867  </w:t>
        <w:tab/>
        <w:t xml:space="preserve">4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70  </w:t>
        <w:tab/>
        <w:t xml:space="preserve">GENE  </w:t>
        <w:tab/>
        <w:t xml:space="preserve">19135312  </w:t>
        <w:tab/>
        <w:t xml:space="preserve">19139410  </w:t>
        <w:tab/>
        <w:t xml:space="preserve">4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80  </w:t>
        <w:tab/>
        <w:t xml:space="preserve">GENE  </w:t>
        <w:tab/>
        <w:t xml:space="preserve">19140121  </w:t>
        <w:tab/>
        <w:t xml:space="preserve">19141970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590  </w:t>
        <w:tab/>
        <w:t xml:space="preserve">GENE  </w:t>
        <w:tab/>
        <w:t xml:space="preserve">19144623  </w:t>
        <w:tab/>
        <w:t xml:space="preserve">19145629  </w:t>
        <w:tab/>
        <w:t xml:space="preserve">1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00  </w:t>
        <w:tab/>
        <w:t xml:space="preserve">GENE  </w:t>
        <w:tab/>
        <w:t xml:space="preserve">19147350  </w:t>
        <w:tab/>
        <w:t xml:space="preserve">19148206  </w:t>
        <w:tab/>
        <w:t xml:space="preserve">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10  </w:t>
        <w:tab/>
        <w:t xml:space="preserve">GENE  </w:t>
        <w:tab/>
        <w:t xml:space="preserve">19148512  </w:t>
        <w:tab/>
        <w:t xml:space="preserve">19151016  </w:t>
        <w:tab/>
        <w:t xml:space="preserve">2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20  </w:t>
        <w:tab/>
        <w:t xml:space="preserve">GENE  </w:t>
        <w:tab/>
        <w:t xml:space="preserve">19152813  </w:t>
        <w:tab/>
        <w:t xml:space="preserve">19156782  </w:t>
        <w:tab/>
        <w:t xml:space="preserve">3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30  </w:t>
        <w:tab/>
        <w:t xml:space="preserve">GENE  </w:t>
        <w:tab/>
        <w:t xml:space="preserve">19157879  </w:t>
        <w:tab/>
        <w:t xml:space="preserve">19161147  </w:t>
        <w:tab/>
        <w:t xml:space="preserve">3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40  </w:t>
        <w:tab/>
        <w:t xml:space="preserve">GENE  </w:t>
        <w:tab/>
        <w:t xml:space="preserve">19163296  </w:t>
        <w:tab/>
        <w:t xml:space="preserve">19166088  </w:t>
        <w:tab/>
        <w:t xml:space="preserve">2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50  </w:t>
        <w:tab/>
        <w:t xml:space="preserve">GENE  </w:t>
        <w:tab/>
        <w:t xml:space="preserve">19168451  </w:t>
        <w:tab/>
        <w:t xml:space="preserve">19171221  </w:t>
        <w:tab/>
        <w:t xml:space="preserve">2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60  </w:t>
        <w:tab/>
        <w:t xml:space="preserve">GENE  </w:t>
        <w:tab/>
        <w:t xml:space="preserve">19173104  </w:t>
        <w:tab/>
        <w:t xml:space="preserve">19174126  </w:t>
        <w:tab/>
        <w:t xml:space="preserve">1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70  </w:t>
        <w:tab/>
        <w:t xml:space="preserve">GENE  </w:t>
        <w:tab/>
        <w:t xml:space="preserve">19177804  </w:t>
        <w:tab/>
        <w:t xml:space="preserve">19180104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80  </w:t>
        <w:tab/>
        <w:t xml:space="preserve">GENE  </w:t>
        <w:tab/>
        <w:t xml:space="preserve">19182576  </w:t>
        <w:tab/>
        <w:t xml:space="preserve">19183621  </w:t>
        <w:tab/>
        <w:t xml:space="preserve">1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690  </w:t>
        <w:tab/>
        <w:t xml:space="preserve">GENE  </w:t>
        <w:tab/>
        <w:t xml:space="preserve">19185391  </w:t>
        <w:tab/>
        <w:t xml:space="preserve">19187061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00  </w:t>
        <w:tab/>
        <w:t xml:space="preserve">GENE  </w:t>
        <w:tab/>
        <w:t xml:space="preserve">19188220  </w:t>
        <w:tab/>
        <w:t xml:space="preserve">19190143  </w:t>
        <w:tab/>
        <w:t xml:space="preserve">1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10  </w:t>
        <w:tab/>
        <w:t xml:space="preserve">GENE  </w:t>
        <w:tab/>
        <w:t xml:space="preserve">19191438  </w:t>
        <w:tab/>
        <w:t xml:space="preserve">19192950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20  </w:t>
        <w:tab/>
        <w:t xml:space="preserve">GENE  </w:t>
        <w:tab/>
        <w:t xml:space="preserve">19194005  </w:t>
        <w:tab/>
        <w:t xml:space="preserve">19195588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30  </w:t>
        <w:tab/>
        <w:t xml:space="preserve">GENE  </w:t>
        <w:tab/>
        <w:t xml:space="preserve">19195620  </w:t>
        <w:tab/>
        <w:t xml:space="preserve">19197642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40  </w:t>
        <w:tab/>
        <w:t xml:space="preserve">GENE  </w:t>
        <w:tab/>
        <w:t xml:space="preserve">19198037  </w:t>
        <w:tab/>
        <w:t xml:space="preserve">19201003  </w:t>
        <w:tab/>
        <w:t xml:space="preserve">2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50  </w:t>
        <w:tab/>
        <w:t xml:space="preserve">GENE  </w:t>
        <w:tab/>
        <w:t xml:space="preserve">19205660  </w:t>
        <w:tab/>
        <w:t xml:space="preserve">19206261  </w:t>
        <w:tab/>
        <w:t xml:space="preserve">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60  </w:t>
        <w:tab/>
        <w:t xml:space="preserve">GENE  </w:t>
        <w:tab/>
        <w:t xml:space="preserve">19207497  </w:t>
        <w:tab/>
        <w:t xml:space="preserve">19208361  </w:t>
        <w:tab/>
        <w:t xml:space="preserve">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70  </w:t>
        <w:tab/>
        <w:t xml:space="preserve">GENE  </w:t>
        <w:tab/>
        <w:t xml:space="preserve">19209284  </w:t>
        <w:tab/>
        <w:t xml:space="preserve">19212951  </w:t>
        <w:tab/>
        <w:t xml:space="preserve">3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80  </w:t>
        <w:tab/>
        <w:t xml:space="preserve">GENE  </w:t>
        <w:tab/>
        <w:t xml:space="preserve">19215792  </w:t>
        <w:tab/>
        <w:t xml:space="preserve">19217143  </w:t>
        <w:tab/>
        <w:t xml:space="preserve">1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790  </w:t>
        <w:tab/>
        <w:t xml:space="preserve">GENE  </w:t>
        <w:tab/>
        <w:t xml:space="preserve">19218579  </w:t>
        <w:tab/>
        <w:t xml:space="preserve">19219622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00  </w:t>
        <w:tab/>
        <w:t xml:space="preserve">GENE  </w:t>
        <w:tab/>
        <w:t xml:space="preserve">19220214  </w:t>
        <w:tab/>
        <w:t xml:space="preserve">19222522  </w:t>
        <w:tab/>
        <w:t xml:space="preserve">2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10  </w:t>
        <w:tab/>
        <w:t xml:space="preserve">GENE  </w:t>
        <w:tab/>
        <w:t xml:space="preserve">19223772  </w:t>
        <w:tab/>
        <w:t xml:space="preserve">19224415  </w:t>
        <w:tab/>
        <w:t xml:space="preserve">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20  </w:t>
        <w:tab/>
        <w:t xml:space="preserve">GENE  </w:t>
        <w:tab/>
        <w:t xml:space="preserve">19225077  </w:t>
        <w:tab/>
        <w:t xml:space="preserve">19228004  </w:t>
        <w:tab/>
        <w:t xml:space="preserve">2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30  </w:t>
        <w:tab/>
        <w:t xml:space="preserve">GENE  </w:t>
        <w:tab/>
        <w:t xml:space="preserve">19229191  </w:t>
        <w:tab/>
        <w:t xml:space="preserve">19234046  </w:t>
        <w:tab/>
        <w:t xml:space="preserve">48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40  </w:t>
        <w:tab/>
        <w:t xml:space="preserve">GENE  </w:t>
        <w:tab/>
        <w:t xml:space="preserve">19234350  </w:t>
        <w:tab/>
        <w:t xml:space="preserve">19238020  </w:t>
        <w:tab/>
        <w:t xml:space="preserve">3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50  </w:t>
        <w:tab/>
        <w:t xml:space="preserve">GENE  </w:t>
        <w:tab/>
        <w:t xml:space="preserve">19241621  </w:t>
        <w:tab/>
        <w:t xml:space="preserve">19244480  </w:t>
        <w:tab/>
        <w:t xml:space="preserve">2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60  </w:t>
        <w:tab/>
        <w:t xml:space="preserve">GENE  </w:t>
        <w:tab/>
        <w:t xml:space="preserve">19248412  </w:t>
        <w:tab/>
        <w:t xml:space="preserve">19251473  </w:t>
        <w:tab/>
        <w:t xml:space="preserve">3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70  </w:t>
        <w:tab/>
        <w:t xml:space="preserve">GENE  </w:t>
        <w:tab/>
        <w:t xml:space="preserve">19252932  </w:t>
        <w:tab/>
        <w:t xml:space="preserve">19255565  </w:t>
        <w:tab/>
        <w:t xml:space="preserve">2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80  </w:t>
        <w:tab/>
        <w:t xml:space="preserve">GENE  </w:t>
        <w:tab/>
        <w:t xml:space="preserve">19255957  </w:t>
        <w:tab/>
        <w:t xml:space="preserve">19258049  </w:t>
        <w:tab/>
        <w:t xml:space="preserve">2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90  </w:t>
        <w:tab/>
        <w:t xml:space="preserve">GENE  </w:t>
        <w:tab/>
        <w:t xml:space="preserve">19258472  </w:t>
        <w:tab/>
        <w:t xml:space="preserve">19259886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895  </w:t>
        <w:tab/>
        <w:t xml:space="preserve">GENE  </w:t>
        <w:tab/>
        <w:t xml:space="preserve">19260422  </w:t>
        <w:tab/>
        <w:t xml:space="preserve">19264664  </w:t>
        <w:tab/>
        <w:t xml:space="preserve">4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10  </w:t>
        <w:tab/>
        <w:t xml:space="preserve">GENE  </w:t>
        <w:tab/>
        <w:t xml:space="preserve">19274250  </w:t>
        <w:tab/>
        <w:t xml:space="preserve">19275575  </w:t>
        <w:tab/>
        <w:t xml:space="preserve">1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20  </w:t>
        <w:tab/>
        <w:t xml:space="preserve">GENE  </w:t>
        <w:tab/>
        <w:t xml:space="preserve">19277004  </w:t>
        <w:tab/>
        <w:t xml:space="preserve">19278344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30  </w:t>
        <w:tab/>
        <w:t xml:space="preserve">GENE  </w:t>
        <w:tab/>
        <w:t xml:space="preserve">19280628  </w:t>
        <w:tab/>
        <w:t xml:space="preserve">19281875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40  </w:t>
        <w:tab/>
        <w:t xml:space="preserve">GENE  </w:t>
        <w:tab/>
        <w:t xml:space="preserve">19282370  </w:t>
        <w:tab/>
        <w:t xml:space="preserve">19285473  </w:t>
        <w:tab/>
        <w:t xml:space="preserve">3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50  </w:t>
        <w:tab/>
        <w:t xml:space="preserve">GENE  </w:t>
        <w:tab/>
        <w:t xml:space="preserve">19286799  </w:t>
        <w:tab/>
        <w:t xml:space="preserve">19289446  </w:t>
        <w:tab/>
        <w:t xml:space="preserve">2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60  </w:t>
        <w:tab/>
        <w:t xml:space="preserve">GENE  </w:t>
        <w:tab/>
        <w:t xml:space="preserve">19292189  </w:t>
        <w:tab/>
        <w:t xml:space="preserve">19292747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70  </w:t>
        <w:tab/>
        <w:t xml:space="preserve">GENE  </w:t>
        <w:tab/>
        <w:t xml:space="preserve">19293376  </w:t>
        <w:tab/>
        <w:t xml:space="preserve">19294413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80  </w:t>
        <w:tab/>
        <w:t xml:space="preserve">GENE  </w:t>
        <w:tab/>
        <w:t xml:space="preserve">19294767  </w:t>
        <w:tab/>
        <w:t xml:space="preserve">19296458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1990  </w:t>
        <w:tab/>
        <w:t xml:space="preserve">GENE  </w:t>
        <w:tab/>
        <w:t xml:space="preserve">19296834  </w:t>
        <w:tab/>
        <w:t xml:space="preserve">19298284  </w:t>
        <w:tab/>
        <w:t xml:space="preserve">1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00  </w:t>
        <w:tab/>
        <w:t xml:space="preserve">GENE  </w:t>
        <w:tab/>
        <w:t xml:space="preserve">19302027  </w:t>
        <w:tab/>
        <w:t xml:space="preserve">19303658  </w:t>
        <w:tab/>
        <w:t xml:space="preserve">1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10  </w:t>
        <w:tab/>
        <w:t xml:space="preserve">GENE  </w:t>
        <w:tab/>
        <w:t xml:space="preserve">19305200  </w:t>
        <w:tab/>
        <w:t xml:space="preserve">19306884  </w:t>
        <w:tab/>
        <w:t xml:space="preserve">1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20  </w:t>
        <w:tab/>
        <w:t xml:space="preserve">GENE  </w:t>
        <w:tab/>
        <w:t xml:space="preserve">19308265  </w:t>
        <w:tab/>
        <w:t xml:space="preserve">19310032  </w:t>
        <w:tab/>
        <w:t xml:space="preserve">1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30  </w:t>
        <w:tab/>
        <w:t xml:space="preserve">GENE  </w:t>
        <w:tab/>
        <w:t xml:space="preserve">19310828  </w:t>
        <w:tab/>
        <w:t xml:space="preserve">19313183  </w:t>
        <w:tab/>
        <w:t xml:space="preserve">2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40  </w:t>
        <w:tab/>
        <w:t xml:space="preserve">GENE  </w:t>
        <w:tab/>
        <w:t xml:space="preserve">19313164  </w:t>
        <w:tab/>
        <w:t xml:space="preserve">19313817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50  </w:t>
        <w:tab/>
        <w:t xml:space="preserve">GENE  </w:t>
        <w:tab/>
        <w:t xml:space="preserve">19314115  </w:t>
        <w:tab/>
        <w:t xml:space="preserve">19318354  </w:t>
        <w:tab/>
        <w:t xml:space="preserve">4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60  </w:t>
        <w:tab/>
        <w:t xml:space="preserve">GENE  </w:t>
        <w:tab/>
        <w:t xml:space="preserve">19319825  </w:t>
        <w:tab/>
        <w:t xml:space="preserve">19320983  </w:t>
        <w:tab/>
        <w:t xml:space="preserve">1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70  </w:t>
        <w:tab/>
        <w:t xml:space="preserve">GENE  </w:t>
        <w:tab/>
        <w:t xml:space="preserve">19321674  </w:t>
        <w:tab/>
        <w:t xml:space="preserve">19322180  </w:t>
        <w:tab/>
        <w:t xml:space="preserve">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80  </w:t>
        <w:tab/>
        <w:t xml:space="preserve">GENE  </w:t>
        <w:tab/>
        <w:t xml:space="preserve">19324046  </w:t>
        <w:tab/>
        <w:t xml:space="preserve">19326691  </w:t>
        <w:tab/>
        <w:t xml:space="preserve">2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090  </w:t>
        <w:tab/>
        <w:t xml:space="preserve">GENE  </w:t>
        <w:tab/>
        <w:t xml:space="preserve">19326812  </w:t>
        <w:tab/>
        <w:t xml:space="preserve">19328005  </w:t>
        <w:tab/>
        <w:t xml:space="preserve">1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00  </w:t>
        <w:tab/>
        <w:t xml:space="preserve">GENE  </w:t>
        <w:tab/>
        <w:t xml:space="preserve">19328299  </w:t>
        <w:tab/>
        <w:t xml:space="preserve">19332562  </w:t>
        <w:tab/>
        <w:t xml:space="preserve">4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10  </w:t>
        <w:tab/>
        <w:t xml:space="preserve">GENE  </w:t>
        <w:tab/>
        <w:t xml:space="preserve">19332881  </w:t>
        <w:tab/>
        <w:t xml:space="preserve">19334588  </w:t>
        <w:tab/>
        <w:t xml:space="preserve">1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20  </w:t>
        <w:tab/>
        <w:t xml:space="preserve">GENE  </w:t>
        <w:tab/>
        <w:t xml:space="preserve">19337681  </w:t>
        <w:tab/>
        <w:t xml:space="preserve">19340898  </w:t>
        <w:tab/>
        <w:t xml:space="preserve">3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30  </w:t>
        <w:tab/>
        <w:t xml:space="preserve">GENE  </w:t>
        <w:tab/>
        <w:t xml:space="preserve">19341037  </w:t>
        <w:tab/>
        <w:t xml:space="preserve">19341414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40  </w:t>
        <w:tab/>
        <w:t xml:space="preserve">GENE  </w:t>
        <w:tab/>
        <w:t xml:space="preserve">19342188  </w:t>
        <w:tab/>
        <w:t xml:space="preserve">19350251  </w:t>
        <w:tab/>
        <w:t xml:space="preserve">8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50  </w:t>
        <w:tab/>
        <w:t xml:space="preserve">GENE  </w:t>
        <w:tab/>
        <w:t xml:space="preserve">19351017  </w:t>
        <w:tab/>
        <w:t xml:space="preserve">19352167  </w:t>
        <w:tab/>
        <w:t xml:space="preserve">1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55  </w:t>
        <w:tab/>
        <w:t xml:space="preserve">GENE  </w:t>
        <w:tab/>
        <w:t xml:space="preserve">19352651  </w:t>
        <w:tab/>
        <w:t xml:space="preserve">19353804  </w:t>
        <w:tab/>
        <w:t xml:space="preserve">1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60  </w:t>
        <w:tab/>
        <w:t xml:space="preserve">GENE  </w:t>
        <w:tab/>
        <w:t xml:space="preserve">19353931  </w:t>
        <w:tab/>
        <w:t xml:space="preserve">19355569  </w:t>
        <w:tab/>
        <w:t xml:space="preserve">1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70  </w:t>
        <w:tab/>
        <w:t xml:space="preserve">GENE  </w:t>
        <w:tab/>
        <w:t xml:space="preserve">19356196  </w:t>
        <w:tab/>
        <w:t xml:space="preserve">19358130  </w:t>
        <w:tab/>
        <w:t xml:space="preserve">1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80  </w:t>
        <w:tab/>
        <w:t xml:space="preserve">GENE  </w:t>
        <w:tab/>
        <w:t xml:space="preserve">19358688  </w:t>
        <w:tab/>
        <w:t xml:space="preserve">19362552  </w:t>
        <w:tab/>
        <w:t xml:space="preserve">3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190  </w:t>
        <w:tab/>
        <w:t xml:space="preserve">GENE  </w:t>
        <w:tab/>
        <w:t xml:space="preserve">19362929  </w:t>
        <w:tab/>
        <w:t xml:space="preserve">19365948  </w:t>
        <w:tab/>
        <w:t xml:space="preserve">3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00  </w:t>
        <w:tab/>
        <w:t xml:space="preserve">GENE  </w:t>
        <w:tab/>
        <w:t xml:space="preserve">19369240  </w:t>
        <w:tab/>
        <w:t xml:space="preserve">19375374  </w:t>
        <w:tab/>
        <w:t xml:space="preserve">6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10  </w:t>
        <w:tab/>
        <w:t xml:space="preserve">GENE  </w:t>
        <w:tab/>
        <w:t xml:space="preserve">19375991  </w:t>
        <w:tab/>
        <w:t xml:space="preserve">19378249  </w:t>
        <w:tab/>
        <w:t xml:space="preserve">2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20  </w:t>
        <w:tab/>
        <w:t xml:space="preserve">GENE  </w:t>
        <w:tab/>
        <w:t xml:space="preserve">19378319  </w:t>
        <w:tab/>
        <w:t xml:space="preserve">19380010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30  </w:t>
        <w:tab/>
        <w:t xml:space="preserve">GENE  </w:t>
        <w:tab/>
        <w:t xml:space="preserve">19380243  </w:t>
        <w:tab/>
        <w:t xml:space="preserve">19381631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40  </w:t>
        <w:tab/>
        <w:t xml:space="preserve">GENE  </w:t>
        <w:tab/>
        <w:t xml:space="preserve">19381858  </w:t>
        <w:tab/>
        <w:t xml:space="preserve">19384755  </w:t>
        <w:tab/>
        <w:t xml:space="preserve">2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50  </w:t>
        <w:tab/>
        <w:t xml:space="preserve">GENE  </w:t>
        <w:tab/>
        <w:t xml:space="preserve">19385585  </w:t>
        <w:tab/>
        <w:t xml:space="preserve">19392056  </w:t>
        <w:tab/>
        <w:t xml:space="preserve">6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60  </w:t>
        <w:tab/>
        <w:t xml:space="preserve">GENE  </w:t>
        <w:tab/>
        <w:t xml:space="preserve">19392784  </w:t>
        <w:tab/>
        <w:t xml:space="preserve">19395396  </w:t>
        <w:tab/>
        <w:t xml:space="preserve">2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70  </w:t>
        <w:tab/>
        <w:t xml:space="preserve">GENE  </w:t>
        <w:tab/>
        <w:t xml:space="preserve">19396136  </w:t>
        <w:tab/>
        <w:t xml:space="preserve">19397843  </w:t>
        <w:tab/>
        <w:t xml:space="preserve">1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80  </w:t>
        <w:tab/>
        <w:t xml:space="preserve">GENE  </w:t>
        <w:tab/>
        <w:t xml:space="preserve">19398059  </w:t>
        <w:tab/>
        <w:t xml:space="preserve">19400245  </w:t>
        <w:tab/>
        <w:t xml:space="preserve">2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290  </w:t>
        <w:tab/>
        <w:t xml:space="preserve">GENE  </w:t>
        <w:tab/>
        <w:t xml:space="preserve">19402822  </w:t>
        <w:tab/>
        <w:t xml:space="preserve">19405152  </w:t>
        <w:tab/>
        <w:t xml:space="preserve">2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00  </w:t>
        <w:tab/>
        <w:t xml:space="preserve">GENE  </w:t>
        <w:tab/>
        <w:t xml:space="preserve">19405521  </w:t>
        <w:tab/>
        <w:t xml:space="preserve">19407233  </w:t>
        <w:tab/>
        <w:t xml:space="preserve">1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10  </w:t>
        <w:tab/>
        <w:t xml:space="preserve">GENE  </w:t>
        <w:tab/>
        <w:t xml:space="preserve">19408334  </w:t>
        <w:tab/>
        <w:t xml:space="preserve">19411817  </w:t>
        <w:tab/>
        <w:t xml:space="preserve">3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20  </w:t>
        <w:tab/>
        <w:t xml:space="preserve">GENE  </w:t>
        <w:tab/>
        <w:t xml:space="preserve">19411976  </w:t>
        <w:tab/>
        <w:t xml:space="preserve">19413148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30  </w:t>
        <w:tab/>
        <w:t xml:space="preserve">GENE  </w:t>
        <w:tab/>
        <w:t xml:space="preserve">19413911  </w:t>
        <w:tab/>
        <w:t xml:space="preserve">19415163  </w:t>
        <w:tab/>
        <w:t xml:space="preserve">1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40  </w:t>
        <w:tab/>
        <w:t xml:space="preserve">GENE  </w:t>
        <w:tab/>
        <w:t xml:space="preserve">19416060  </w:t>
        <w:tab/>
        <w:t xml:space="preserve">19418283  </w:t>
        <w:tab/>
        <w:t xml:space="preserve">2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50  </w:t>
        <w:tab/>
        <w:t xml:space="preserve">GENE  </w:t>
        <w:tab/>
        <w:t xml:space="preserve">19418562  </w:t>
        <w:tab/>
        <w:t xml:space="preserve">19419104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60  </w:t>
        <w:tab/>
        <w:t xml:space="preserve">GENE  </w:t>
        <w:tab/>
        <w:t xml:space="preserve">19421076  </w:t>
        <w:tab/>
        <w:t xml:space="preserve">19421874  </w:t>
        <w:tab/>
        <w:t xml:space="preserve">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70  </w:t>
        <w:tab/>
        <w:t xml:space="preserve">GENE  </w:t>
        <w:tab/>
        <w:t xml:space="preserve">19426505  </w:t>
        <w:tab/>
        <w:t xml:space="preserve">19428666  </w:t>
        <w:tab/>
        <w:t xml:space="preserve">2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80  </w:t>
        <w:tab/>
        <w:t xml:space="preserve">GENE  </w:t>
        <w:tab/>
        <w:t xml:space="preserve">19430353  </w:t>
        <w:tab/>
        <w:t xml:space="preserve">19432048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390  </w:t>
        <w:tab/>
        <w:t xml:space="preserve">GENE  </w:t>
        <w:tab/>
        <w:t xml:space="preserve">19432184  </w:t>
        <w:tab/>
        <w:t xml:space="preserve">19434541  </w:t>
        <w:tab/>
        <w:t xml:space="preserve">2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00  </w:t>
        <w:tab/>
        <w:t xml:space="preserve">GENE  </w:t>
        <w:tab/>
        <w:t xml:space="preserve">19434641  </w:t>
        <w:tab/>
        <w:t xml:space="preserve">19436096  </w:t>
        <w:tab/>
        <w:t xml:space="preserve">1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10  </w:t>
        <w:tab/>
        <w:t xml:space="preserve">GENE  </w:t>
        <w:tab/>
        <w:t xml:space="preserve">19437256  </w:t>
        <w:tab/>
        <w:t xml:space="preserve">19437876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20  </w:t>
        <w:tab/>
        <w:t xml:space="preserve">GENE  </w:t>
        <w:tab/>
        <w:t xml:space="preserve">19438731  </w:t>
        <w:tab/>
        <w:t xml:space="preserve">19438925  </w:t>
        <w:tab/>
        <w:t xml:space="preserve">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30  </w:t>
        <w:tab/>
        <w:t xml:space="preserve">GENE  </w:t>
        <w:tab/>
        <w:t xml:space="preserve">19440522  </w:t>
        <w:tab/>
        <w:t xml:space="preserve">19443354  </w:t>
        <w:tab/>
        <w:t xml:space="preserve">2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40  </w:t>
        <w:tab/>
        <w:t xml:space="preserve">GENE  </w:t>
        <w:tab/>
        <w:t xml:space="preserve">19444403  </w:t>
        <w:tab/>
        <w:t xml:space="preserve">19445146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50  </w:t>
        <w:tab/>
        <w:t xml:space="preserve">GENE  </w:t>
        <w:tab/>
        <w:t xml:space="preserve">19449899  </w:t>
        <w:tab/>
        <w:t xml:space="preserve">19451206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60  </w:t>
        <w:tab/>
        <w:t xml:space="preserve">GENE  </w:t>
        <w:tab/>
        <w:t xml:space="preserve">19455926  </w:t>
        <w:tab/>
        <w:t xml:space="preserve">19456828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70  </w:t>
        <w:tab/>
        <w:t xml:space="preserve">GENE  </w:t>
        <w:tab/>
        <w:t xml:space="preserve">19459607  </w:t>
        <w:tab/>
        <w:t xml:space="preserve">19460512  </w:t>
        <w:tab/>
        <w:t xml:space="preserve">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80  </w:t>
        <w:tab/>
        <w:t xml:space="preserve">GENE  </w:t>
        <w:tab/>
        <w:t xml:space="preserve">19461213  </w:t>
        <w:tab/>
        <w:t xml:space="preserve">19462118  </w:t>
        <w:tab/>
        <w:t xml:space="preserve">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490  </w:t>
        <w:tab/>
        <w:t xml:space="preserve">GENE  </w:t>
        <w:tab/>
        <w:t xml:space="preserve">19464806  </w:t>
        <w:tab/>
        <w:t xml:space="preserve">19467677  </w:t>
        <w:tab/>
        <w:t xml:space="preserve">2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00  </w:t>
        <w:tab/>
        <w:t xml:space="preserve">GENE  </w:t>
        <w:tab/>
        <w:t xml:space="preserve">19474441  </w:t>
        <w:tab/>
        <w:t xml:space="preserve">19476099  </w:t>
        <w:tab/>
        <w:t xml:space="preserve">1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10  </w:t>
        <w:tab/>
        <w:t xml:space="preserve">GENE  </w:t>
        <w:tab/>
        <w:t xml:space="preserve">19478608  </w:t>
        <w:tab/>
        <w:t xml:space="preserve">19479141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20  </w:t>
        <w:tab/>
        <w:t xml:space="preserve">GENE  </w:t>
        <w:tab/>
        <w:t xml:space="preserve">19482439  </w:t>
        <w:tab/>
        <w:t xml:space="preserve">19482840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30  </w:t>
        <w:tab/>
        <w:t xml:space="preserve">GENE  </w:t>
        <w:tab/>
        <w:t xml:space="preserve">19493823  </w:t>
        <w:tab/>
        <w:t xml:space="preserve">19494878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40  </w:t>
        <w:tab/>
        <w:t xml:space="preserve">GENE  </w:t>
        <w:tab/>
        <w:t xml:space="preserve">19497528  </w:t>
        <w:tab/>
        <w:t xml:space="preserve">19498707  </w:t>
        <w:tab/>
        <w:t xml:space="preserve">1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50  </w:t>
        <w:tab/>
        <w:t xml:space="preserve">GENE  </w:t>
        <w:tab/>
        <w:t xml:space="preserve">19501332  </w:t>
        <w:tab/>
        <w:t xml:space="preserve">19501868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60  </w:t>
        <w:tab/>
        <w:t xml:space="preserve">GENE  </w:t>
        <w:tab/>
        <w:t xml:space="preserve">19503372  </w:t>
        <w:tab/>
        <w:t xml:space="preserve">19505036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70  </w:t>
        <w:tab/>
        <w:t xml:space="preserve">GENE  </w:t>
        <w:tab/>
        <w:t xml:space="preserve">19510101  </w:t>
        <w:tab/>
        <w:t xml:space="preserve">19511751  </w:t>
        <w:tab/>
        <w:t xml:space="preserve">1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80  </w:t>
        <w:tab/>
        <w:t xml:space="preserve">GENE  </w:t>
        <w:tab/>
        <w:t xml:space="preserve">19512178  </w:t>
        <w:tab/>
        <w:t xml:space="preserve">19513826  </w:t>
        <w:tab/>
        <w:t xml:space="preserve">1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590  </w:t>
        <w:tab/>
        <w:t xml:space="preserve">GENE  </w:t>
        <w:tab/>
        <w:t xml:space="preserve">19514592  </w:t>
        <w:tab/>
        <w:t xml:space="preserve">19515765  </w:t>
        <w:tab/>
        <w:t xml:space="preserve">1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00  </w:t>
        <w:tab/>
        <w:t xml:space="preserve">GENE  </w:t>
        <w:tab/>
        <w:t xml:space="preserve">19516036  </w:t>
        <w:tab/>
        <w:t xml:space="preserve">19518229  </w:t>
        <w:tab/>
        <w:t xml:space="preserve">2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10  </w:t>
        <w:tab/>
        <w:t xml:space="preserve">GENE  </w:t>
        <w:tab/>
        <w:t xml:space="preserve">19519411  </w:t>
        <w:tab/>
        <w:t xml:space="preserve">19521599  </w:t>
        <w:tab/>
        <w:t xml:space="preserve">2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20  </w:t>
        <w:tab/>
        <w:t xml:space="preserve">GENE  </w:t>
        <w:tab/>
        <w:t xml:space="preserve">19522069  </w:t>
        <w:tab/>
        <w:t xml:space="preserve">19522512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30  </w:t>
        <w:tab/>
        <w:t xml:space="preserve">GENE  </w:t>
        <w:tab/>
        <w:t xml:space="preserve">19523140  </w:t>
        <w:tab/>
        <w:t xml:space="preserve">19523552  </w:t>
        <w:tab/>
        <w:t xml:space="preserve">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40  </w:t>
        <w:tab/>
        <w:t xml:space="preserve">GENE  </w:t>
        <w:tab/>
        <w:t xml:space="preserve">19524034  </w:t>
        <w:tab/>
        <w:t xml:space="preserve">19526774  </w:t>
        <w:tab/>
        <w:t xml:space="preserve">27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50  </w:t>
        <w:tab/>
        <w:t xml:space="preserve">GENE  </w:t>
        <w:tab/>
        <w:t xml:space="preserve">19528926  </w:t>
        <w:tab/>
        <w:t xml:space="preserve">19529246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60  </w:t>
        <w:tab/>
        <w:t xml:space="preserve">GENE  </w:t>
        <w:tab/>
        <w:t xml:space="preserve">19531554  </w:t>
        <w:tab/>
        <w:t xml:space="preserve">19533691  </w:t>
        <w:tab/>
        <w:t xml:space="preserve">2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70  </w:t>
        <w:tab/>
        <w:t xml:space="preserve">GENE  </w:t>
        <w:tab/>
        <w:t xml:space="preserve">19534203  </w:t>
        <w:tab/>
        <w:t xml:space="preserve">19535693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80  </w:t>
        <w:tab/>
        <w:t xml:space="preserve">GENE  </w:t>
        <w:tab/>
        <w:t xml:space="preserve">19536046  </w:t>
        <w:tab/>
        <w:t xml:space="preserve">19537794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690  </w:t>
        <w:tab/>
        <w:t xml:space="preserve">GENE  </w:t>
        <w:tab/>
        <w:t xml:space="preserve">19539692  </w:t>
        <w:tab/>
        <w:t xml:space="preserve">19540767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00  </w:t>
        <w:tab/>
        <w:t xml:space="preserve">GENE  </w:t>
        <w:tab/>
        <w:t xml:space="preserve">19541372  </w:t>
        <w:tab/>
        <w:t xml:space="preserve">19542049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10  </w:t>
        <w:tab/>
        <w:t xml:space="preserve">GENE  </w:t>
        <w:tab/>
        <w:t xml:space="preserve">19543594  </w:t>
        <w:tab/>
        <w:t xml:space="preserve">19544463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20  </w:t>
        <w:tab/>
        <w:t xml:space="preserve">GENE  </w:t>
        <w:tab/>
        <w:t xml:space="preserve">19547646  </w:t>
        <w:tab/>
        <w:t xml:space="preserve">19550240  </w:t>
        <w:tab/>
        <w:t xml:space="preserve">2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30  </w:t>
        <w:tab/>
        <w:t xml:space="preserve">GENE  </w:t>
        <w:tab/>
        <w:t xml:space="preserve">19551989  </w:t>
        <w:tab/>
        <w:t xml:space="preserve">19553220  </w:t>
        <w:tab/>
        <w:t xml:space="preserve">1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40  </w:t>
        <w:tab/>
        <w:t xml:space="preserve">GENE  </w:t>
        <w:tab/>
        <w:t xml:space="preserve">19555330  </w:t>
        <w:tab/>
        <w:t xml:space="preserve">19555918  </w:t>
        <w:tab/>
        <w:t xml:space="preserve">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50  </w:t>
        <w:tab/>
        <w:t xml:space="preserve">GENE  </w:t>
        <w:tab/>
        <w:t xml:space="preserve">19558797  </w:t>
        <w:tab/>
        <w:t xml:space="preserve">19561391  </w:t>
        <w:tab/>
        <w:t xml:space="preserve">2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60  </w:t>
        <w:tab/>
        <w:t xml:space="preserve">GENE  </w:t>
        <w:tab/>
        <w:t xml:space="preserve">19562888  </w:t>
        <w:tab/>
        <w:t xml:space="preserve">19563661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70  </w:t>
        <w:tab/>
        <w:t xml:space="preserve">GENE  </w:t>
        <w:tab/>
        <w:t xml:space="preserve">19566847  </w:t>
        <w:tab/>
        <w:t xml:space="preserve">19567050  </w:t>
        <w:tab/>
        <w:t xml:space="preserve">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80  </w:t>
        <w:tab/>
        <w:t xml:space="preserve">GENE  </w:t>
        <w:tab/>
        <w:t xml:space="preserve">19570481  </w:t>
        <w:tab/>
        <w:t xml:space="preserve">19573151  </w:t>
        <w:tab/>
        <w:t xml:space="preserve">2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790  </w:t>
        <w:tab/>
        <w:t xml:space="preserve">GENE  </w:t>
        <w:tab/>
        <w:t xml:space="preserve">19574960  </w:t>
        <w:tab/>
        <w:t xml:space="preserve">19575289  </w:t>
        <w:tab/>
        <w:t xml:space="preserve">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00  </w:t>
        <w:tab/>
        <w:t xml:space="preserve">GENE  </w:t>
        <w:tab/>
        <w:t xml:space="preserve">19578427  </w:t>
        <w:tab/>
        <w:t xml:space="preserve">19579543  </w:t>
        <w:tab/>
        <w:t xml:space="preserve">1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10  </w:t>
        <w:tab/>
        <w:t xml:space="preserve">GENE  </w:t>
        <w:tab/>
        <w:t xml:space="preserve">19580045  </w:t>
        <w:tab/>
        <w:t xml:space="preserve">19582596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20  </w:t>
        <w:tab/>
        <w:t xml:space="preserve">GENE  </w:t>
        <w:tab/>
        <w:t xml:space="preserve">19583192  </w:t>
        <w:tab/>
        <w:t xml:space="preserve">19585894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30  </w:t>
        <w:tab/>
        <w:t xml:space="preserve">GENE  </w:t>
        <w:tab/>
        <w:t xml:space="preserve">19586961  </w:t>
        <w:tab/>
        <w:t xml:space="preserve">19587221  </w:t>
        <w:tab/>
        <w:t xml:space="preserve">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40  </w:t>
        <w:tab/>
        <w:t xml:space="preserve">GENE  </w:t>
        <w:tab/>
        <w:t xml:space="preserve">19590110  </w:t>
        <w:tab/>
        <w:t xml:space="preserve">19595255  </w:t>
        <w:tab/>
        <w:t xml:space="preserve">5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50  </w:t>
        <w:tab/>
        <w:t xml:space="preserve">GENE  </w:t>
        <w:tab/>
        <w:t xml:space="preserve">19596777  </w:t>
        <w:tab/>
        <w:t xml:space="preserve">19600903  </w:t>
        <w:tab/>
        <w:t xml:space="preserve">4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60  </w:t>
        <w:tab/>
        <w:t xml:space="preserve">GENE  </w:t>
        <w:tab/>
        <w:t xml:space="preserve">19600954  </w:t>
        <w:tab/>
        <w:t xml:space="preserve">19601697  </w:t>
        <w:tab/>
        <w:t xml:space="preserve">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70  </w:t>
        <w:tab/>
        <w:t xml:space="preserve">GENE  </w:t>
        <w:tab/>
        <w:t xml:space="preserve">19602321  </w:t>
        <w:tab/>
        <w:t xml:space="preserve">19604642  </w:t>
        <w:tab/>
        <w:t xml:space="preserve">2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80  </w:t>
        <w:tab/>
        <w:t xml:space="preserve">GENE  </w:t>
        <w:tab/>
        <w:t xml:space="preserve">19610249  </w:t>
        <w:tab/>
        <w:t xml:space="preserve">19613409  </w:t>
        <w:tab/>
        <w:t xml:space="preserve">3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890  </w:t>
        <w:tab/>
        <w:t xml:space="preserve">GENE  </w:t>
        <w:tab/>
        <w:t xml:space="preserve">19618547  </w:t>
        <w:tab/>
        <w:t xml:space="preserve">19621146  </w:t>
        <w:tab/>
        <w:t xml:space="preserve">2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00  </w:t>
        <w:tab/>
        <w:t xml:space="preserve">GENE  </w:t>
        <w:tab/>
        <w:t xml:space="preserve">19622076  </w:t>
        <w:tab/>
        <w:t xml:space="preserve">19622983  </w:t>
        <w:tab/>
        <w:t xml:space="preserve">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10  </w:t>
        <w:tab/>
        <w:t xml:space="preserve">GENE  </w:t>
        <w:tab/>
        <w:t xml:space="preserve">19623098  </w:t>
        <w:tab/>
        <w:t xml:space="preserve">19627224  </w:t>
        <w:tab/>
        <w:t xml:space="preserve">4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20  </w:t>
        <w:tab/>
        <w:t xml:space="preserve">GENE  </w:t>
        <w:tab/>
        <w:t xml:space="preserve">19633299  </w:t>
        <w:tab/>
        <w:t xml:space="preserve">19635194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30  </w:t>
        <w:tab/>
        <w:t xml:space="preserve">GENE  </w:t>
        <w:tab/>
        <w:t xml:space="preserve">19636106  </w:t>
        <w:tab/>
        <w:t xml:space="preserve">19637898  </w:t>
        <w:tab/>
        <w:t xml:space="preserve">1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40  </w:t>
        <w:tab/>
        <w:t xml:space="preserve">GENE  </w:t>
        <w:tab/>
        <w:t xml:space="preserve">19639192  </w:t>
        <w:tab/>
        <w:t xml:space="preserve">19642151  </w:t>
        <w:tab/>
        <w:t xml:space="preserve">2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50  </w:t>
        <w:tab/>
        <w:t xml:space="preserve">GENE  </w:t>
        <w:tab/>
        <w:t xml:space="preserve">19643822  </w:t>
        <w:tab/>
        <w:t xml:space="preserve">19645492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60  </w:t>
        <w:tab/>
        <w:t xml:space="preserve">GENE  </w:t>
        <w:tab/>
        <w:t xml:space="preserve">19648624  </w:t>
        <w:tab/>
        <w:t xml:space="preserve">19649530  </w:t>
        <w:tab/>
        <w:t xml:space="preserve">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70  </w:t>
        <w:tab/>
        <w:t xml:space="preserve">GENE  </w:t>
        <w:tab/>
        <w:t xml:space="preserve">19650356  </w:t>
        <w:tab/>
        <w:t xml:space="preserve">19652215  </w:t>
        <w:tab/>
        <w:t xml:space="preserve">1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80  </w:t>
        <w:tab/>
        <w:t xml:space="preserve">GENE  </w:t>
        <w:tab/>
        <w:t xml:space="preserve">19654616  </w:t>
        <w:tab/>
        <w:t xml:space="preserve">19655918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2990  </w:t>
        <w:tab/>
        <w:t xml:space="preserve">GENE  </w:t>
        <w:tab/>
        <w:t xml:space="preserve">19657855  </w:t>
        <w:tab/>
        <w:t xml:space="preserve">19661425  </w:t>
        <w:tab/>
        <w:t xml:space="preserve">3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00  </w:t>
        <w:tab/>
        <w:t xml:space="preserve">GENE  </w:t>
        <w:tab/>
        <w:t xml:space="preserve">19663234  </w:t>
        <w:tab/>
        <w:t xml:space="preserve">19664757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10  </w:t>
        <w:tab/>
        <w:t xml:space="preserve">GENE  </w:t>
        <w:tab/>
        <w:t xml:space="preserve">19666258  </w:t>
        <w:tab/>
        <w:t xml:space="preserve">19666767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20  </w:t>
        <w:tab/>
        <w:t xml:space="preserve">GENE  </w:t>
        <w:tab/>
        <w:t xml:space="preserve">19669524  </w:t>
        <w:tab/>
        <w:t xml:space="preserve">19670981  </w:t>
        <w:tab/>
        <w:t xml:space="preserve">1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30  </w:t>
        <w:tab/>
        <w:t xml:space="preserve">GENE  </w:t>
        <w:tab/>
        <w:t xml:space="preserve">19671240  </w:t>
        <w:tab/>
        <w:t xml:space="preserve">19673390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40  </w:t>
        <w:tab/>
        <w:t xml:space="preserve">GENE  </w:t>
        <w:tab/>
        <w:t xml:space="preserve">19673753  </w:t>
        <w:tab/>
        <w:t xml:space="preserve">19675361  </w:t>
        <w:tab/>
        <w:t xml:space="preserve">1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50  </w:t>
        <w:tab/>
        <w:t xml:space="preserve">GENE  </w:t>
        <w:tab/>
        <w:t xml:space="preserve">19678040  </w:t>
        <w:tab/>
        <w:t xml:space="preserve">19678544  </w:t>
        <w:tab/>
        <w:t xml:space="preserve">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60  </w:t>
        <w:tab/>
        <w:t xml:space="preserve">GENE  </w:t>
        <w:tab/>
        <w:t xml:space="preserve">19679122  </w:t>
        <w:tab/>
        <w:t xml:space="preserve">19679379  </w:t>
        <w:tab/>
        <w:t xml:space="preserve">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70  </w:t>
        <w:tab/>
        <w:t xml:space="preserve">GENE  </w:t>
        <w:tab/>
        <w:t xml:space="preserve">19683489  </w:t>
        <w:tab/>
        <w:t xml:space="preserve">19683898  </w:t>
        <w:tab/>
        <w:t xml:space="preserve">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80  </w:t>
        <w:tab/>
        <w:t xml:space="preserve">GENE  </w:t>
        <w:tab/>
        <w:t xml:space="preserve">19686952  </w:t>
        <w:tab/>
        <w:t xml:space="preserve">19687695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090  </w:t>
        <w:tab/>
        <w:t xml:space="preserve">GENE  </w:t>
        <w:tab/>
        <w:t xml:space="preserve">19688229  </w:t>
        <w:tab/>
        <w:t xml:space="preserve">19693409  </w:t>
        <w:tab/>
        <w:t xml:space="preserve">5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00  </w:t>
        <w:tab/>
        <w:t xml:space="preserve">GENE  </w:t>
        <w:tab/>
        <w:t xml:space="preserve">19693945  </w:t>
        <w:tab/>
        <w:t xml:space="preserve">19695489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10  </w:t>
        <w:tab/>
        <w:t xml:space="preserve">GENE  </w:t>
        <w:tab/>
        <w:t xml:space="preserve">19696743  </w:t>
        <w:tab/>
        <w:t xml:space="preserve">19699558  </w:t>
        <w:tab/>
        <w:t xml:space="preserve">2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20  </w:t>
        <w:tab/>
        <w:t xml:space="preserve">GENE  </w:t>
        <w:tab/>
        <w:t xml:space="preserve">19699685  </w:t>
        <w:tab/>
        <w:t xml:space="preserve">19701446  </w:t>
        <w:tab/>
        <w:t xml:space="preserve">1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30  </w:t>
        <w:tab/>
        <w:t xml:space="preserve">GENE  </w:t>
        <w:tab/>
        <w:t xml:space="preserve">19701768  </w:t>
        <w:tab/>
        <w:t xml:space="preserve">19704234  </w:t>
        <w:tab/>
        <w:t xml:space="preserve">2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40  </w:t>
        <w:tab/>
        <w:t xml:space="preserve">GENE  </w:t>
        <w:tab/>
        <w:t xml:space="preserve">19704599  </w:t>
        <w:tab/>
        <w:t xml:space="preserve">19706420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50  </w:t>
        <w:tab/>
        <w:t xml:space="preserve">GENE  </w:t>
        <w:tab/>
        <w:t xml:space="preserve">19706692  </w:t>
        <w:tab/>
        <w:t xml:space="preserve">19708215  </w:t>
        <w:tab/>
        <w:t xml:space="preserve">1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60  </w:t>
        <w:tab/>
        <w:t xml:space="preserve">GENE  </w:t>
        <w:tab/>
        <w:t xml:space="preserve">19711441  </w:t>
        <w:tab/>
        <w:t xml:space="preserve">19712913  </w:t>
        <w:tab/>
        <w:t xml:space="preserve">1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70  </w:t>
        <w:tab/>
        <w:t xml:space="preserve">GENE  </w:t>
        <w:tab/>
        <w:t xml:space="preserve">19713685  </w:t>
        <w:tab/>
        <w:t xml:space="preserve">19715114  </w:t>
        <w:tab/>
        <w:t xml:space="preserve">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80  </w:t>
        <w:tab/>
        <w:t xml:space="preserve">GENE  </w:t>
        <w:tab/>
        <w:t xml:space="preserve">19716024  </w:t>
        <w:tab/>
        <w:t xml:space="preserve">19720144  </w:t>
        <w:tab/>
        <w:t xml:space="preserve">4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190  </w:t>
        <w:tab/>
        <w:t xml:space="preserve">GENE  </w:t>
        <w:tab/>
        <w:t xml:space="preserve">19723105  </w:t>
        <w:tab/>
        <w:t xml:space="preserve">19726544  </w:t>
        <w:tab/>
        <w:t xml:space="preserve">3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00  </w:t>
        <w:tab/>
        <w:t xml:space="preserve">GENE  </w:t>
        <w:tab/>
        <w:t xml:space="preserve">19727382  </w:t>
        <w:tab/>
        <w:t xml:space="preserve">19728350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10  </w:t>
        <w:tab/>
        <w:t xml:space="preserve">GENE  </w:t>
        <w:tab/>
        <w:t xml:space="preserve">19729121  </w:t>
        <w:tab/>
        <w:t xml:space="preserve">19730827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20  </w:t>
        <w:tab/>
        <w:t xml:space="preserve">GENE  </w:t>
        <w:tab/>
        <w:t xml:space="preserve">19730950  </w:t>
        <w:tab/>
        <w:t xml:space="preserve">19731658  </w:t>
        <w:tab/>
        <w:t xml:space="preserve">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30  </w:t>
        <w:tab/>
        <w:t xml:space="preserve">GENE  </w:t>
        <w:tab/>
        <w:t xml:space="preserve">19732372  </w:t>
        <w:tab/>
        <w:t xml:space="preserve">19735445  </w:t>
        <w:tab/>
        <w:t xml:space="preserve">3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40  </w:t>
        <w:tab/>
        <w:t xml:space="preserve">GENE  </w:t>
        <w:tab/>
        <w:t xml:space="preserve">19744730  </w:t>
        <w:tab/>
        <w:t xml:space="preserve">19748003  </w:t>
        <w:tab/>
        <w:t xml:space="preserve">3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50  </w:t>
        <w:tab/>
        <w:t xml:space="preserve">GENE  </w:t>
        <w:tab/>
        <w:t xml:space="preserve">19751924  </w:t>
        <w:tab/>
        <w:t xml:space="preserve">19752253  </w:t>
        <w:tab/>
        <w:t xml:space="preserve">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60  </w:t>
        <w:tab/>
        <w:t xml:space="preserve">GENE  </w:t>
        <w:tab/>
        <w:t xml:space="preserve">19753067  </w:t>
        <w:tab/>
        <w:t xml:space="preserve">19755679  </w:t>
        <w:tab/>
        <w:t xml:space="preserve">2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70  </w:t>
        <w:tab/>
        <w:t xml:space="preserve">GENE  </w:t>
        <w:tab/>
        <w:t xml:space="preserve">19759138  </w:t>
        <w:tab/>
        <w:t xml:space="preserve">19762111  </w:t>
        <w:tab/>
        <w:t xml:space="preserve">2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80  </w:t>
        <w:tab/>
        <w:t xml:space="preserve">GENE  </w:t>
        <w:tab/>
        <w:t xml:space="preserve">19764696  </w:t>
        <w:tab/>
        <w:t xml:space="preserve">19766549  </w:t>
        <w:tab/>
        <w:t xml:space="preserve">1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290  </w:t>
        <w:tab/>
        <w:t xml:space="preserve">GENE  </w:t>
        <w:tab/>
        <w:t xml:space="preserve">19767113  </w:t>
        <w:tab/>
        <w:t xml:space="preserve">19768559  </w:t>
        <w:tab/>
        <w:t xml:space="preserve">1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00  </w:t>
        <w:tab/>
        <w:t xml:space="preserve">GENE  </w:t>
        <w:tab/>
        <w:t xml:space="preserve">19769431  </w:t>
        <w:tab/>
        <w:t xml:space="preserve">19771313  </w:t>
        <w:tab/>
        <w:t xml:space="preserve">18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10  </w:t>
        <w:tab/>
        <w:t xml:space="preserve">GENE  </w:t>
        <w:tab/>
        <w:t xml:space="preserve">19775622  </w:t>
        <w:tab/>
        <w:t xml:space="preserve">19777374  </w:t>
        <w:tab/>
        <w:t xml:space="preserve">1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20  </w:t>
        <w:tab/>
        <w:t xml:space="preserve">GENE  </w:t>
        <w:tab/>
        <w:t xml:space="preserve">19778353  </w:t>
        <w:tab/>
        <w:t xml:space="preserve">19781234  </w:t>
        <w:tab/>
        <w:t xml:space="preserve">2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30  </w:t>
        <w:tab/>
        <w:t xml:space="preserve">GENE  </w:t>
        <w:tab/>
        <w:t xml:space="preserve">19781886  </w:t>
        <w:tab/>
        <w:t xml:space="preserve">19782894  </w:t>
        <w:tab/>
        <w:t xml:space="preserve">1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40  </w:t>
        <w:tab/>
        <w:t xml:space="preserve">GENE  </w:t>
        <w:tab/>
        <w:t xml:space="preserve">19783338  </w:t>
        <w:tab/>
        <w:t xml:space="preserve">19784947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50  </w:t>
        <w:tab/>
        <w:t xml:space="preserve">GENE  </w:t>
        <w:tab/>
        <w:t xml:space="preserve">19789146  </w:t>
        <w:tab/>
        <w:t xml:space="preserve">19790511  </w:t>
        <w:tab/>
        <w:t xml:space="preserve">1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60  </w:t>
        <w:tab/>
        <w:t xml:space="preserve">GENE  </w:t>
        <w:tab/>
        <w:t xml:space="preserve">19793458  </w:t>
        <w:tab/>
        <w:t xml:space="preserve">19795764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70  </w:t>
        <w:tab/>
        <w:t xml:space="preserve">GENE  </w:t>
        <w:tab/>
        <w:t xml:space="preserve">19796915  </w:t>
        <w:tab/>
        <w:t xml:space="preserve">19797796  </w:t>
        <w:tab/>
        <w:t xml:space="preserve">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80  </w:t>
        <w:tab/>
        <w:t xml:space="preserve">GENE  </w:t>
        <w:tab/>
        <w:t xml:space="preserve">19798160  </w:t>
        <w:tab/>
        <w:t xml:space="preserve">19800307  </w:t>
        <w:tab/>
        <w:t xml:space="preserve">2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390  </w:t>
        <w:tab/>
        <w:t xml:space="preserve">GENE  </w:t>
        <w:tab/>
        <w:t xml:space="preserve">19801737  </w:t>
        <w:tab/>
        <w:t xml:space="preserve">19805384  </w:t>
        <w:tab/>
        <w:t xml:space="preserve">3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00  </w:t>
        <w:tab/>
        <w:t xml:space="preserve">GENE  </w:t>
        <w:tab/>
        <w:t xml:space="preserve">19807482  </w:t>
        <w:tab/>
        <w:t xml:space="preserve">19808882  </w:t>
        <w:tab/>
        <w:t xml:space="preserve">1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10  </w:t>
        <w:tab/>
        <w:t xml:space="preserve">GENE  </w:t>
        <w:tab/>
        <w:t xml:space="preserve">19809907  </w:t>
        <w:tab/>
        <w:t xml:space="preserve">19811276  </w:t>
        <w:tab/>
        <w:t xml:space="preserve">1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20  </w:t>
        <w:tab/>
        <w:t xml:space="preserve">GENE  </w:t>
        <w:tab/>
        <w:t xml:space="preserve">19812638  </w:t>
        <w:tab/>
        <w:t xml:space="preserve">19814669  </w:t>
        <w:tab/>
        <w:t xml:space="preserve">2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30  </w:t>
        <w:tab/>
        <w:t xml:space="preserve">GENE  </w:t>
        <w:tab/>
        <w:t xml:space="preserve">19818851  </w:t>
        <w:tab/>
        <w:t xml:space="preserve">19819351  </w:t>
        <w:tab/>
        <w:t xml:space="preserve">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40  </w:t>
        <w:tab/>
        <w:t xml:space="preserve">GENE  </w:t>
        <w:tab/>
        <w:t xml:space="preserve">19819892  </w:t>
        <w:tab/>
        <w:t xml:space="preserve">19821430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50  </w:t>
        <w:tab/>
        <w:t xml:space="preserve">GENE  </w:t>
        <w:tab/>
        <w:t xml:space="preserve">19821933  </w:t>
        <w:tab/>
        <w:t xml:space="preserve">19824386  </w:t>
        <w:tab/>
        <w:t xml:space="preserve">2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60  </w:t>
        <w:tab/>
        <w:t xml:space="preserve">GENE  </w:t>
        <w:tab/>
        <w:t xml:space="preserve">19828218  </w:t>
        <w:tab/>
        <w:t xml:space="preserve">19830461  </w:t>
        <w:tab/>
        <w:t xml:space="preserve">2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70  </w:t>
        <w:tab/>
        <w:t xml:space="preserve">GENE  </w:t>
        <w:tab/>
        <w:t xml:space="preserve">19831769  </w:t>
        <w:tab/>
        <w:t xml:space="preserve">19832254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80  </w:t>
        <w:tab/>
        <w:t xml:space="preserve">GENE  </w:t>
        <w:tab/>
        <w:t xml:space="preserve">19834322  </w:t>
        <w:tab/>
        <w:t xml:space="preserve">19840600  </w:t>
        <w:tab/>
        <w:t xml:space="preserve">6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490  </w:t>
        <w:tab/>
        <w:t xml:space="preserve">GENE  </w:t>
        <w:tab/>
        <w:t xml:space="preserve">19841622  </w:t>
        <w:tab/>
        <w:t xml:space="preserve">19842980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00  </w:t>
        <w:tab/>
        <w:t xml:space="preserve">GENE  </w:t>
        <w:tab/>
        <w:t xml:space="preserve">19843513  </w:t>
        <w:tab/>
        <w:t xml:space="preserve">19845463  </w:t>
        <w:tab/>
        <w:t xml:space="preserve">1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10  </w:t>
        <w:tab/>
        <w:t xml:space="preserve">GENE  </w:t>
        <w:tab/>
        <w:t xml:space="preserve">19846258  </w:t>
        <w:tab/>
        <w:t xml:space="preserve">19848477  </w:t>
        <w:tab/>
        <w:t xml:space="preserve">2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20  </w:t>
        <w:tab/>
        <w:t xml:space="preserve">GENE  </w:t>
        <w:tab/>
        <w:t xml:space="preserve">19850591  </w:t>
        <w:tab/>
        <w:t xml:space="preserve">19853013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30  </w:t>
        <w:tab/>
        <w:t xml:space="preserve">GENE  </w:t>
        <w:tab/>
        <w:t xml:space="preserve">19854155  </w:t>
        <w:tab/>
        <w:t xml:space="preserve">19855539  </w:t>
        <w:tab/>
        <w:t xml:space="preserve">1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40  </w:t>
        <w:tab/>
        <w:t xml:space="preserve">GENE  </w:t>
        <w:tab/>
        <w:t xml:space="preserve">19855761  </w:t>
        <w:tab/>
        <w:t xml:space="preserve">19860064  </w:t>
        <w:tab/>
        <w:t xml:space="preserve">4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50  </w:t>
        <w:tab/>
        <w:t xml:space="preserve">GENE  </w:t>
        <w:tab/>
        <w:t xml:space="preserve">19865826  </w:t>
        <w:tab/>
        <w:t xml:space="preserve">19867264  </w:t>
        <w:tab/>
        <w:t xml:space="preserve">1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60  </w:t>
        <w:tab/>
        <w:t xml:space="preserve">GENE  </w:t>
        <w:tab/>
        <w:t xml:space="preserve">19868757  </w:t>
        <w:tab/>
        <w:t xml:space="preserve">19869987  </w:t>
        <w:tab/>
        <w:t xml:space="preserve">1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70  </w:t>
        <w:tab/>
        <w:t xml:space="preserve">GENE  </w:t>
        <w:tab/>
        <w:t xml:space="preserve">19870249  </w:t>
        <w:tab/>
        <w:t xml:space="preserve">19873462  </w:t>
        <w:tab/>
        <w:t xml:space="preserve">3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80  </w:t>
        <w:tab/>
        <w:t xml:space="preserve">GENE  </w:t>
        <w:tab/>
        <w:t xml:space="preserve">19873740  </w:t>
        <w:tab/>
        <w:t xml:space="preserve">19875863  </w:t>
        <w:tab/>
        <w:t xml:space="preserve">2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590  </w:t>
        <w:tab/>
        <w:t xml:space="preserve">GENE  </w:t>
        <w:tab/>
        <w:t xml:space="preserve">19876335  </w:t>
        <w:tab/>
        <w:t xml:space="preserve">19880607  </w:t>
        <w:tab/>
        <w:t xml:space="preserve">4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00  </w:t>
        <w:tab/>
        <w:t xml:space="preserve">GENE  </w:t>
        <w:tab/>
        <w:t xml:space="preserve">19884488  </w:t>
        <w:tab/>
        <w:t xml:space="preserve">19885015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10  </w:t>
        <w:tab/>
        <w:t xml:space="preserve">GENE  </w:t>
        <w:tab/>
        <w:t xml:space="preserve">19885228  </w:t>
        <w:tab/>
        <w:t xml:space="preserve">19887458  </w:t>
        <w:tab/>
        <w:t xml:space="preserve">2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20  </w:t>
        <w:tab/>
        <w:t xml:space="preserve">GENE  </w:t>
        <w:tab/>
        <w:t xml:space="preserve">19889460  </w:t>
        <w:tab/>
        <w:t xml:space="preserve">19892626  </w:t>
        <w:tab/>
        <w:t xml:space="preserve">3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30  </w:t>
        <w:tab/>
        <w:t xml:space="preserve">GENE  </w:t>
        <w:tab/>
        <w:t xml:space="preserve">19892942  </w:t>
        <w:tab/>
        <w:t xml:space="preserve">19893919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40  </w:t>
        <w:tab/>
        <w:t xml:space="preserve">GENE  </w:t>
        <w:tab/>
        <w:t xml:space="preserve">19895963  </w:t>
        <w:tab/>
        <w:t xml:space="preserve">19897891  </w:t>
        <w:tab/>
        <w:t xml:space="preserve">1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50  </w:t>
        <w:tab/>
        <w:t xml:space="preserve">GENE  </w:t>
        <w:tab/>
        <w:t xml:space="preserve">19898314  </w:t>
        <w:tab/>
        <w:t xml:space="preserve">19898730  </w:t>
        <w:tab/>
        <w:t xml:space="preserve">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60  </w:t>
        <w:tab/>
        <w:t xml:space="preserve">GENE  </w:t>
        <w:tab/>
        <w:t xml:space="preserve">19899664  </w:t>
        <w:tab/>
        <w:t xml:space="preserve">19899789  </w:t>
        <w:tab/>
        <w:t xml:space="preserve">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70  </w:t>
        <w:tab/>
        <w:t xml:space="preserve">GENE  </w:t>
        <w:tab/>
        <w:t xml:space="preserve">19900060  </w:t>
        <w:tab/>
        <w:t xml:space="preserve">19901170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80  </w:t>
        <w:tab/>
        <w:t xml:space="preserve">GENE  </w:t>
        <w:tab/>
        <w:t xml:space="preserve">19901819  </w:t>
        <w:tab/>
        <w:t xml:space="preserve">19906368  </w:t>
        <w:tab/>
        <w:t xml:space="preserve">4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690  </w:t>
        <w:tab/>
        <w:t xml:space="preserve">GENE  </w:t>
        <w:tab/>
        <w:t xml:space="preserve">19907812  </w:t>
        <w:tab/>
        <w:t xml:space="preserve">19909021  </w:t>
        <w:tab/>
        <w:t xml:space="preserve">1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00  </w:t>
        <w:tab/>
        <w:t xml:space="preserve">GENE  </w:t>
        <w:tab/>
        <w:t xml:space="preserve">19909236  </w:t>
        <w:tab/>
        <w:t xml:space="preserve">19911628  </w:t>
        <w:tab/>
        <w:t xml:space="preserve">2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10  </w:t>
        <w:tab/>
        <w:t xml:space="preserve">GENE  </w:t>
        <w:tab/>
        <w:t xml:space="preserve">19912686  </w:t>
        <w:tab/>
        <w:t xml:space="preserve">19914375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20  </w:t>
        <w:tab/>
        <w:t xml:space="preserve">GENE  </w:t>
        <w:tab/>
        <w:t xml:space="preserve">19914782  </w:t>
        <w:tab/>
        <w:t xml:space="preserve">19918983  </w:t>
        <w:tab/>
        <w:t xml:space="preserve">4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30  </w:t>
        <w:tab/>
        <w:t xml:space="preserve">GENE  </w:t>
        <w:tab/>
        <w:t xml:space="preserve">19921498  </w:t>
        <w:tab/>
        <w:t xml:space="preserve">19921989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40  </w:t>
        <w:tab/>
        <w:t xml:space="preserve">GENE  </w:t>
        <w:tab/>
        <w:t xml:space="preserve">19922710  </w:t>
        <w:tab/>
        <w:t xml:space="preserve">19923964  </w:t>
        <w:tab/>
        <w:t xml:space="preserve">1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50  </w:t>
        <w:tab/>
        <w:t xml:space="preserve">GENE  </w:t>
        <w:tab/>
        <w:t xml:space="preserve">19924864  </w:t>
        <w:tab/>
        <w:t xml:space="preserve">19926497  </w:t>
        <w:tab/>
        <w:t xml:space="preserve">1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60  </w:t>
        <w:tab/>
        <w:t xml:space="preserve">GENE  </w:t>
        <w:tab/>
        <w:t xml:space="preserve">19927138  </w:t>
        <w:tab/>
        <w:t xml:space="preserve">19931220  </w:t>
        <w:tab/>
        <w:t xml:space="preserve">4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70  </w:t>
        <w:tab/>
        <w:t xml:space="preserve">GENE  </w:t>
        <w:tab/>
        <w:t xml:space="preserve">19932284  </w:t>
        <w:tab/>
        <w:t xml:space="preserve">19932782  </w:t>
        <w:tab/>
        <w:t xml:space="preserve">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80  </w:t>
        <w:tab/>
        <w:t xml:space="preserve">GENE  </w:t>
        <w:tab/>
        <w:t xml:space="preserve">19933552  </w:t>
        <w:tab/>
        <w:t xml:space="preserve">19935982  </w:t>
        <w:tab/>
        <w:t xml:space="preserve">2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790  </w:t>
        <w:tab/>
        <w:t xml:space="preserve">GENE  </w:t>
        <w:tab/>
        <w:t xml:space="preserve">19937434  </w:t>
        <w:tab/>
        <w:t xml:space="preserve">19939223  </w:t>
        <w:tab/>
        <w:t xml:space="preserve">1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00  </w:t>
        <w:tab/>
        <w:t xml:space="preserve">GENE  </w:t>
        <w:tab/>
        <w:t xml:space="preserve">19939844  </w:t>
        <w:tab/>
        <w:t xml:space="preserve">19941842  </w:t>
        <w:tab/>
        <w:t xml:space="preserve">1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10  </w:t>
        <w:tab/>
        <w:t xml:space="preserve">GENE  </w:t>
        <w:tab/>
        <w:t xml:space="preserve">19942109  </w:t>
        <w:tab/>
        <w:t xml:space="preserve">19944142  </w:t>
        <w:tab/>
        <w:t xml:space="preserve">2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20  </w:t>
        <w:tab/>
        <w:t xml:space="preserve">GENE  </w:t>
        <w:tab/>
        <w:t xml:space="preserve">19947662  </w:t>
        <w:tab/>
        <w:t xml:space="preserve">19948090  </w:t>
        <w:tab/>
        <w:t xml:space="preserve">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30  </w:t>
        <w:tab/>
        <w:t xml:space="preserve">GENE  </w:t>
        <w:tab/>
        <w:t xml:space="preserve">19949770  </w:t>
        <w:tab/>
        <w:t xml:space="preserve">19952548  </w:t>
        <w:tab/>
        <w:t xml:space="preserve">2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40  </w:t>
        <w:tab/>
        <w:t xml:space="preserve">GENE  </w:t>
        <w:tab/>
        <w:t xml:space="preserve">19954527  </w:t>
        <w:tab/>
        <w:t xml:space="preserve">19956675  </w:t>
        <w:tab/>
        <w:t xml:space="preserve">2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50  </w:t>
        <w:tab/>
        <w:t xml:space="preserve">GENE  </w:t>
        <w:tab/>
        <w:t xml:space="preserve">19957100  </w:t>
        <w:tab/>
        <w:t xml:space="preserve">19958244  </w:t>
        <w:tab/>
        <w:t xml:space="preserve">1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60  </w:t>
        <w:tab/>
        <w:t xml:space="preserve">GENE  </w:t>
        <w:tab/>
        <w:t xml:space="preserve">19958806  </w:t>
        <w:tab/>
        <w:t xml:space="preserve">19960226  </w:t>
        <w:tab/>
        <w:t xml:space="preserve">14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70  </w:t>
        <w:tab/>
        <w:t xml:space="preserve">GENE  </w:t>
        <w:tab/>
        <w:t xml:space="preserve">19960449  </w:t>
        <w:tab/>
        <w:t xml:space="preserve">19961904  </w:t>
        <w:tab/>
        <w:t xml:space="preserve">1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80  </w:t>
        <w:tab/>
        <w:t xml:space="preserve">GENE  </w:t>
        <w:tab/>
        <w:t xml:space="preserve">19962129  </w:t>
        <w:tab/>
        <w:t xml:space="preserve">19964246  </w:t>
        <w:tab/>
        <w:t xml:space="preserve">2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890  </w:t>
        <w:tab/>
        <w:t xml:space="preserve">GENE  </w:t>
        <w:tab/>
        <w:t xml:space="preserve">19964371  </w:t>
        <w:tab/>
        <w:t xml:space="preserve">19965305  </w:t>
        <w:tab/>
        <w:t xml:space="preserve">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00  </w:t>
        <w:tab/>
        <w:t xml:space="preserve">GENE  </w:t>
        <w:tab/>
        <w:t xml:space="preserve">19965612  </w:t>
        <w:tab/>
        <w:t xml:space="preserve">19967989  </w:t>
        <w:tab/>
        <w:t xml:space="preserve">2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10  </w:t>
        <w:tab/>
        <w:t xml:space="preserve">GENE  </w:t>
        <w:tab/>
        <w:t xml:space="preserve">19968812  </w:t>
        <w:tab/>
        <w:t xml:space="preserve">19969402  </w:t>
        <w:tab/>
        <w:t xml:space="preserve">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20  </w:t>
        <w:tab/>
        <w:t xml:space="preserve">GENE  </w:t>
        <w:tab/>
        <w:t xml:space="preserve">19969825  </w:t>
        <w:tab/>
        <w:t xml:space="preserve">19972785  </w:t>
        <w:tab/>
        <w:t xml:space="preserve">2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30  </w:t>
        <w:tab/>
        <w:t xml:space="preserve">GENE  </w:t>
        <w:tab/>
        <w:t xml:space="preserve">19975497  </w:t>
        <w:tab/>
        <w:t xml:space="preserve">19979536  </w:t>
        <w:tab/>
        <w:t xml:space="preserve">4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40  </w:t>
        <w:tab/>
        <w:t xml:space="preserve">GENE  </w:t>
        <w:tab/>
        <w:t xml:space="preserve">19980214  </w:t>
        <w:tab/>
        <w:t xml:space="preserve">19982520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50  </w:t>
        <w:tab/>
        <w:t xml:space="preserve">GENE  </w:t>
        <w:tab/>
        <w:t xml:space="preserve">19984652  </w:t>
        <w:tab/>
        <w:t xml:space="preserve">19986374  </w:t>
        <w:tab/>
        <w:t xml:space="preserve">1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60  </w:t>
        <w:tab/>
        <w:t xml:space="preserve">GENE  </w:t>
        <w:tab/>
        <w:t xml:space="preserve">19986668  </w:t>
        <w:tab/>
        <w:t xml:space="preserve">19989842  </w:t>
        <w:tab/>
        <w:t xml:space="preserve">3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70  </w:t>
        <w:tab/>
        <w:t xml:space="preserve">GENE  </w:t>
        <w:tab/>
        <w:t xml:space="preserve">19994164  </w:t>
        <w:tab/>
        <w:t xml:space="preserve">19996088  </w:t>
        <w:tab/>
        <w:t xml:space="preserve">1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80  </w:t>
        <w:tab/>
        <w:t xml:space="preserve">GENE  </w:t>
        <w:tab/>
        <w:t xml:space="preserve">19996537  </w:t>
        <w:tab/>
        <w:t xml:space="preserve">19997225  </w:t>
        <w:tab/>
        <w:t xml:space="preserve">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3990  </w:t>
        <w:tab/>
        <w:t xml:space="preserve">GENE  </w:t>
        <w:tab/>
        <w:t xml:space="preserve">19998420  </w:t>
        <w:tab/>
        <w:t xml:space="preserve">20000062  </w:t>
        <w:tab/>
        <w:t xml:space="preserve">1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00  </w:t>
        <w:tab/>
        <w:t xml:space="preserve">GENE  </w:t>
        <w:tab/>
        <w:t xml:space="preserve">20005571  </w:t>
        <w:tab/>
        <w:t xml:space="preserve">20007560  </w:t>
        <w:tab/>
        <w:t xml:space="preserve">1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10  </w:t>
        <w:tab/>
        <w:t xml:space="preserve">GENE  </w:t>
        <w:tab/>
        <w:t xml:space="preserve">20009845  </w:t>
        <w:tab/>
        <w:t xml:space="preserve">20014097  </w:t>
        <w:tab/>
        <w:t xml:space="preserve">4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20  </w:t>
        <w:tab/>
        <w:t xml:space="preserve">GENE  </w:t>
        <w:tab/>
        <w:t xml:space="preserve">20014718  </w:t>
        <w:tab/>
        <w:t xml:space="preserve">20017112  </w:t>
        <w:tab/>
        <w:t xml:space="preserve">2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30  </w:t>
        <w:tab/>
        <w:t xml:space="preserve">GENE  </w:t>
        <w:tab/>
        <w:t xml:space="preserve">20019944  </w:t>
        <w:tab/>
        <w:t xml:space="preserve">20022575  </w:t>
        <w:tab/>
        <w:t xml:space="preserve">2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40  </w:t>
        <w:tab/>
        <w:t xml:space="preserve">GENE  </w:t>
        <w:tab/>
        <w:t xml:space="preserve">20022988  </w:t>
        <w:tab/>
        <w:t xml:space="preserve">20024255  </w:t>
        <w:tab/>
        <w:t xml:space="preserve">1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50  </w:t>
        <w:tab/>
        <w:t xml:space="preserve">GENE  </w:t>
        <w:tab/>
        <w:t xml:space="preserve">20025869  </w:t>
        <w:tab/>
        <w:t xml:space="preserve">20027588  </w:t>
        <w:tab/>
        <w:t xml:space="preserve">1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60  </w:t>
        <w:tab/>
        <w:t xml:space="preserve">GENE  </w:t>
        <w:tab/>
        <w:t xml:space="preserve">20027871  </w:t>
        <w:tab/>
        <w:t xml:space="preserve">20029782  </w:t>
        <w:tab/>
        <w:t xml:space="preserve">1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70  </w:t>
        <w:tab/>
        <w:t xml:space="preserve">GENE  </w:t>
        <w:tab/>
        <w:t xml:space="preserve">20030286  </w:t>
        <w:tab/>
        <w:t xml:space="preserve">20032559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80  </w:t>
        <w:tab/>
        <w:t xml:space="preserve">GENE  </w:t>
        <w:tab/>
        <w:t xml:space="preserve">20034223  </w:t>
        <w:tab/>
        <w:t xml:space="preserve">20035582  </w:t>
        <w:tab/>
        <w:t xml:space="preserve">1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090  </w:t>
        <w:tab/>
        <w:t xml:space="preserve">GENE  </w:t>
        <w:tab/>
        <w:t xml:space="preserve">20037101  </w:t>
        <w:tab/>
        <w:t xml:space="preserve">20038791  </w:t>
        <w:tab/>
        <w:t xml:space="preserve">1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00  </w:t>
        <w:tab/>
        <w:t xml:space="preserve">GENE  </w:t>
        <w:tab/>
        <w:t xml:space="preserve">20043407  </w:t>
        <w:tab/>
        <w:t xml:space="preserve">20046830  </w:t>
        <w:tab/>
        <w:t xml:space="preserve">3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10  </w:t>
        <w:tab/>
        <w:t xml:space="preserve">GENE  </w:t>
        <w:tab/>
        <w:t xml:space="preserve">20047846  </w:t>
        <w:tab/>
        <w:t xml:space="preserve">20049952  </w:t>
        <w:tab/>
        <w:t xml:space="preserve">2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20  </w:t>
        <w:tab/>
        <w:t xml:space="preserve">GENE  </w:t>
        <w:tab/>
        <w:t xml:space="preserve">20050225  </w:t>
        <w:tab/>
        <w:t xml:space="preserve">20051089  </w:t>
        <w:tab/>
        <w:t xml:space="preserve">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30  </w:t>
        <w:tab/>
        <w:t xml:space="preserve">GENE  </w:t>
        <w:tab/>
        <w:t xml:space="preserve">20051851  </w:t>
        <w:tab/>
        <w:t xml:space="preserve">20053385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40  </w:t>
        <w:tab/>
        <w:t xml:space="preserve">GENE  </w:t>
        <w:tab/>
        <w:t xml:space="preserve">20054625  </w:t>
        <w:tab/>
        <w:t xml:space="preserve">20057517  </w:t>
        <w:tab/>
        <w:t xml:space="preserve">2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50  </w:t>
        <w:tab/>
        <w:t xml:space="preserve">GENE  </w:t>
        <w:tab/>
        <w:t xml:space="preserve">20059600  </w:t>
        <w:tab/>
        <w:t xml:space="preserve">20061732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60  </w:t>
        <w:tab/>
        <w:t xml:space="preserve">GENE  </w:t>
        <w:tab/>
        <w:t xml:space="preserve">20062424  </w:t>
        <w:tab/>
        <w:t xml:space="preserve">20063983  </w:t>
        <w:tab/>
        <w:t xml:space="preserve">1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70  </w:t>
        <w:tab/>
        <w:t xml:space="preserve">GENE  </w:t>
        <w:tab/>
        <w:t xml:space="preserve">20065739  </w:t>
        <w:tab/>
        <w:t xml:space="preserve">20068415  </w:t>
        <w:tab/>
        <w:t xml:space="preserve">2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80  </w:t>
        <w:tab/>
        <w:t xml:space="preserve">GENE  </w:t>
        <w:tab/>
        <w:t xml:space="preserve">20068751  </w:t>
        <w:tab/>
        <w:t xml:space="preserve">20070372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190  </w:t>
        <w:tab/>
        <w:t xml:space="preserve">GENE  </w:t>
        <w:tab/>
        <w:t xml:space="preserve">20070486  </w:t>
        <w:tab/>
        <w:t xml:space="preserve">20073108  </w:t>
        <w:tab/>
        <w:t xml:space="preserve">2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00  </w:t>
        <w:tab/>
        <w:t xml:space="preserve">GENE  </w:t>
        <w:tab/>
        <w:t xml:space="preserve">20074621  </w:t>
        <w:tab/>
        <w:t xml:space="preserve">20075513  </w:t>
        <w:tab/>
        <w:t xml:space="preserve">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10  </w:t>
        <w:tab/>
        <w:t xml:space="preserve">GENE  </w:t>
        <w:tab/>
        <w:t xml:space="preserve">20076533  </w:t>
        <w:tab/>
        <w:t xml:space="preserve">20077391  </w:t>
        <w:tab/>
        <w:t xml:space="preserve">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20  </w:t>
        <w:tab/>
        <w:t xml:space="preserve">GENE  </w:t>
        <w:tab/>
        <w:t xml:space="preserve">20079320  </w:t>
        <w:tab/>
        <w:t xml:space="preserve">20081669  </w:t>
        <w:tab/>
        <w:t xml:space="preserve">2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30  </w:t>
        <w:tab/>
        <w:t xml:space="preserve">GENE  </w:t>
        <w:tab/>
        <w:t xml:space="preserve">20082828  </w:t>
        <w:tab/>
        <w:t xml:space="preserve">20089098  </w:t>
        <w:tab/>
        <w:t xml:space="preserve">6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40  </w:t>
        <w:tab/>
        <w:t xml:space="preserve">GENE  </w:t>
        <w:tab/>
        <w:t xml:space="preserve">20089882  </w:t>
        <w:tab/>
        <w:t xml:space="preserve">20091101  </w:t>
        <w:tab/>
        <w:t xml:space="preserve">1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50  </w:t>
        <w:tab/>
        <w:t xml:space="preserve">GENE  </w:t>
        <w:tab/>
        <w:t xml:space="preserve">20091264  </w:t>
        <w:tab/>
        <w:t xml:space="preserve">20093688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60  </w:t>
        <w:tab/>
        <w:t xml:space="preserve">GENE  </w:t>
        <w:tab/>
        <w:t xml:space="preserve">20093967  </w:t>
        <w:tab/>
        <w:t xml:space="preserve">20095719  </w:t>
        <w:tab/>
        <w:t xml:space="preserve">1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70  </w:t>
        <w:tab/>
        <w:t xml:space="preserve">GENE  </w:t>
        <w:tab/>
        <w:t xml:space="preserve">20096569  </w:t>
        <w:tab/>
        <w:t xml:space="preserve">20098691  </w:t>
        <w:tab/>
        <w:t xml:space="preserve">2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80  </w:t>
        <w:tab/>
        <w:t xml:space="preserve">GENE  </w:t>
        <w:tab/>
        <w:t xml:space="preserve">20101317  </w:t>
        <w:tab/>
        <w:t xml:space="preserve">20112763  </w:t>
        <w:tab/>
        <w:t xml:space="preserve">11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290  </w:t>
        <w:tab/>
        <w:t xml:space="preserve">GENE  </w:t>
        <w:tab/>
        <w:t xml:space="preserve">20113433  </w:t>
        <w:tab/>
        <w:t xml:space="preserve">20114994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00  </w:t>
        <w:tab/>
        <w:t xml:space="preserve">GENE  </w:t>
        <w:tab/>
        <w:t xml:space="preserve">20117311  </w:t>
        <w:tab/>
        <w:t xml:space="preserve">20119083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10  </w:t>
        <w:tab/>
        <w:t xml:space="preserve">GENE  </w:t>
        <w:tab/>
        <w:t xml:space="preserve">20120109  </w:t>
        <w:tab/>
        <w:t xml:space="preserve">20121900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20  </w:t>
        <w:tab/>
        <w:t xml:space="preserve">GENE  </w:t>
        <w:tab/>
        <w:t xml:space="preserve">20123765  </w:t>
        <w:tab/>
        <w:t xml:space="preserve">20125123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30  </w:t>
        <w:tab/>
        <w:t xml:space="preserve">GENE  </w:t>
        <w:tab/>
        <w:t xml:space="preserve">20126764  </w:t>
        <w:tab/>
        <w:t xml:space="preserve">20127429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40  </w:t>
        <w:tab/>
        <w:t xml:space="preserve">GENE  </w:t>
        <w:tab/>
        <w:t xml:space="preserve">20128157  </w:t>
        <w:tab/>
        <w:t xml:space="preserve">20130073  </w:t>
        <w:tab/>
        <w:t xml:space="preserve">19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50  </w:t>
        <w:tab/>
        <w:t xml:space="preserve">GENE  </w:t>
        <w:tab/>
        <w:t xml:space="preserve">20131039  </w:t>
        <w:tab/>
        <w:t xml:space="preserve">20135816  </w:t>
        <w:tab/>
        <w:t xml:space="preserve">4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60  </w:t>
        <w:tab/>
        <w:t xml:space="preserve">GENE  </w:t>
        <w:tab/>
        <w:t xml:space="preserve">20137518  </w:t>
        <w:tab/>
        <w:t xml:space="preserve">20140785  </w:t>
        <w:tab/>
        <w:t xml:space="preserve">3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70  </w:t>
        <w:tab/>
        <w:t xml:space="preserve">GENE  </w:t>
        <w:tab/>
        <w:t xml:space="preserve">20142941  </w:t>
        <w:tab/>
        <w:t xml:space="preserve">20143298  </w:t>
        <w:tab/>
        <w:t xml:space="preserve">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80  </w:t>
        <w:tab/>
        <w:t xml:space="preserve">GENE  </w:t>
        <w:tab/>
        <w:t xml:space="preserve">20144693  </w:t>
        <w:tab/>
        <w:t xml:space="preserve">20145708  </w:t>
        <w:tab/>
        <w:t xml:space="preserve">1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390  </w:t>
        <w:tab/>
        <w:t xml:space="preserve">GENE  </w:t>
        <w:tab/>
        <w:t xml:space="preserve">20146697  </w:t>
        <w:tab/>
        <w:t xml:space="preserve">20148098  </w:t>
        <w:tab/>
        <w:t xml:space="preserve">1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400  </w:t>
        <w:tab/>
        <w:t xml:space="preserve">GENE  </w:t>
        <w:tab/>
        <w:t xml:space="preserve">20149098  </w:t>
        <w:tab/>
        <w:t xml:space="preserve">20151598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410  </w:t>
        <w:tab/>
        <w:t xml:space="preserve">GENE  </w:t>
        <w:tab/>
        <w:t xml:space="preserve">20153874  </w:t>
        <w:tab/>
        <w:t xml:space="preserve">20154191  </w:t>
        <w:tab/>
        <w:t xml:space="preserve">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420  </w:t>
        <w:tab/>
        <w:t xml:space="preserve">GENE  </w:t>
        <w:tab/>
        <w:t xml:space="preserve">20154891  </w:t>
        <w:tab/>
        <w:t xml:space="preserve">20155990  </w:t>
        <w:tab/>
        <w:t xml:space="preserve">1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430  </w:t>
        <w:tab/>
        <w:t xml:space="preserve">GENE  </w:t>
        <w:tab/>
        <w:t xml:space="preserve">20156057  </w:t>
        <w:tab/>
        <w:t xml:space="preserve">20157083  </w:t>
        <w:tab/>
        <w:t xml:space="preserve">1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480  </w:t>
        <w:tab/>
        <w:t xml:space="preserve">GENE  </w:t>
        <w:tab/>
        <w:t xml:space="preserve">20179701  </w:t>
        <w:tab/>
        <w:t xml:space="preserve">20182356  </w:t>
        <w:tab/>
        <w:t xml:space="preserve">2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490  </w:t>
        <w:tab/>
        <w:t xml:space="preserve">GENE  </w:t>
        <w:tab/>
        <w:t xml:space="preserve">20182629  </w:t>
        <w:tab/>
        <w:t xml:space="preserve">20184253  </w:t>
        <w:tab/>
        <w:t xml:space="preserve">1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00  </w:t>
        <w:tab/>
        <w:t xml:space="preserve">GENE  </w:t>
        <w:tab/>
        <w:t xml:space="preserve">20184748  </w:t>
        <w:tab/>
        <w:t xml:space="preserve">20187693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10  </w:t>
        <w:tab/>
        <w:t xml:space="preserve">GENE  </w:t>
        <w:tab/>
        <w:t xml:space="preserve">20189295  </w:t>
        <w:tab/>
        <w:t xml:space="preserve">20192176  </w:t>
        <w:tab/>
        <w:t xml:space="preserve">2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20  </w:t>
        <w:tab/>
        <w:t xml:space="preserve">GENE  </w:t>
        <w:tab/>
        <w:t xml:space="preserve">20192702  </w:t>
        <w:tab/>
        <w:t xml:space="preserve">20194129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30  </w:t>
        <w:tab/>
        <w:t xml:space="preserve">GENE  </w:t>
        <w:tab/>
        <w:t xml:space="preserve">20195101  </w:t>
        <w:tab/>
        <w:t xml:space="preserve">20196465  </w:t>
        <w:tab/>
        <w:t xml:space="preserve">1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40  </w:t>
        <w:tab/>
        <w:t xml:space="preserve">GENE  </w:t>
        <w:tab/>
        <w:t xml:space="preserve">20198767  </w:t>
        <w:tab/>
        <w:t xml:space="preserve">20201603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50  </w:t>
        <w:tab/>
        <w:t xml:space="preserve">GENE  </w:t>
        <w:tab/>
        <w:t xml:space="preserve">20202583  </w:t>
        <w:tab/>
        <w:t xml:space="preserve">20203619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60  </w:t>
        <w:tab/>
        <w:t xml:space="preserve">GENE  </w:t>
        <w:tab/>
        <w:t xml:space="preserve">20205228  </w:t>
        <w:tab/>
        <w:t xml:space="preserve">20206591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70  </w:t>
        <w:tab/>
        <w:t xml:space="preserve">GENE  </w:t>
        <w:tab/>
        <w:t xml:space="preserve">20206905  </w:t>
        <w:tab/>
        <w:t xml:space="preserve">20208158  </w:t>
        <w:tab/>
        <w:t xml:space="preserve">1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80  </w:t>
        <w:tab/>
        <w:t xml:space="preserve">GENE  </w:t>
        <w:tab/>
        <w:t xml:space="preserve">20209883  </w:t>
        <w:tab/>
        <w:t xml:space="preserve">20212738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590  </w:t>
        <w:tab/>
        <w:t xml:space="preserve">GENE  </w:t>
        <w:tab/>
        <w:t xml:space="preserve">20215197  </w:t>
        <w:tab/>
        <w:t xml:space="preserve">20217428  </w:t>
        <w:tab/>
        <w:t xml:space="preserve">2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00  </w:t>
        <w:tab/>
        <w:t xml:space="preserve">GENE  </w:t>
        <w:tab/>
        <w:t xml:space="preserve">20220004  </w:t>
        <w:tab/>
        <w:t xml:space="preserve">20221832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10  </w:t>
        <w:tab/>
        <w:t xml:space="preserve">GENE  </w:t>
        <w:tab/>
        <w:t xml:space="preserve">20222516  </w:t>
        <w:tab/>
        <w:t xml:space="preserve">20226531  </w:t>
        <w:tab/>
        <w:t xml:space="preserve">4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20  </w:t>
        <w:tab/>
        <w:t xml:space="preserve">GENE  </w:t>
        <w:tab/>
        <w:t xml:space="preserve">20226919  </w:t>
        <w:tab/>
        <w:t xml:space="preserve">20229315  </w:t>
        <w:tab/>
        <w:t xml:space="preserve">2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30  </w:t>
        <w:tab/>
        <w:t xml:space="preserve">GENE  </w:t>
        <w:tab/>
        <w:t xml:space="preserve">20230151  </w:t>
        <w:tab/>
        <w:t xml:space="preserve">20231857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40  </w:t>
        <w:tab/>
        <w:t xml:space="preserve">GENE  </w:t>
        <w:tab/>
        <w:t xml:space="preserve">20232187  </w:t>
        <w:tab/>
        <w:t xml:space="preserve">20234479  </w:t>
        <w:tab/>
        <w:t xml:space="preserve">2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50  </w:t>
        <w:tab/>
        <w:t xml:space="preserve">GENE  </w:t>
        <w:tab/>
        <w:t xml:space="preserve">20235316  </w:t>
        <w:tab/>
        <w:t xml:space="preserve">20237844  </w:t>
        <w:tab/>
        <w:t xml:space="preserve">2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60  </w:t>
        <w:tab/>
        <w:t xml:space="preserve">GENE  </w:t>
        <w:tab/>
        <w:t xml:space="preserve">20238816  </w:t>
        <w:tab/>
        <w:t xml:space="preserve">20242103  </w:t>
        <w:tab/>
        <w:t xml:space="preserve">3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70  </w:t>
        <w:tab/>
        <w:t xml:space="preserve">GENE  </w:t>
        <w:tab/>
        <w:t xml:space="preserve">20244780  </w:t>
        <w:tab/>
        <w:t xml:space="preserve">20252663  </w:t>
        <w:tab/>
        <w:t xml:space="preserve">7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80  </w:t>
        <w:tab/>
        <w:t xml:space="preserve">GENE  </w:t>
        <w:tab/>
        <w:t xml:space="preserve">20253438  </w:t>
        <w:tab/>
        <w:t xml:space="preserve">20255034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690  </w:t>
        <w:tab/>
        <w:t xml:space="preserve">GENE  </w:t>
        <w:tab/>
        <w:t xml:space="preserve">20255501  </w:t>
        <w:tab/>
        <w:t xml:space="preserve">20256957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00  </w:t>
        <w:tab/>
        <w:t xml:space="preserve">GENE  </w:t>
        <w:tab/>
        <w:t xml:space="preserve">20257425  </w:t>
        <w:tab/>
        <w:t xml:space="preserve">20259032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10  </w:t>
        <w:tab/>
        <w:t xml:space="preserve">GENE  </w:t>
        <w:tab/>
        <w:t xml:space="preserve">20260847  </w:t>
        <w:tab/>
        <w:t xml:space="preserve">20262993  </w:t>
        <w:tab/>
        <w:t xml:space="preserve">2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20  </w:t>
        <w:tab/>
        <w:t xml:space="preserve">GENE  </w:t>
        <w:tab/>
        <w:t xml:space="preserve">20263690  </w:t>
        <w:tab/>
        <w:t xml:space="preserve">20266810  </w:t>
        <w:tab/>
        <w:t xml:space="preserve">3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30  </w:t>
        <w:tab/>
        <w:t xml:space="preserve">GENE  </w:t>
        <w:tab/>
        <w:t xml:space="preserve">20268221  </w:t>
        <w:tab/>
        <w:t xml:space="preserve">20269384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40  </w:t>
        <w:tab/>
        <w:t xml:space="preserve">GENE  </w:t>
        <w:tab/>
        <w:t xml:space="preserve">20271911  </w:t>
        <w:tab/>
        <w:t xml:space="preserve">20273428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50  </w:t>
        <w:tab/>
        <w:t xml:space="preserve">GENE  </w:t>
        <w:tab/>
        <w:t xml:space="preserve">20273795  </w:t>
        <w:tab/>
        <w:t xml:space="preserve">20277378  </w:t>
        <w:tab/>
        <w:t xml:space="preserve">3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60  </w:t>
        <w:tab/>
        <w:t xml:space="preserve">GENE  </w:t>
        <w:tab/>
        <w:t xml:space="preserve">20278621  </w:t>
        <w:tab/>
        <w:t xml:space="preserve">20280999  </w:t>
        <w:tab/>
        <w:t xml:space="preserve">2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70  </w:t>
        <w:tab/>
        <w:t xml:space="preserve">GENE  </w:t>
        <w:tab/>
        <w:t xml:space="preserve">20282684  </w:t>
        <w:tab/>
        <w:t xml:space="preserve">20284860  </w:t>
        <w:tab/>
        <w:t xml:space="preserve">2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80  </w:t>
        <w:tab/>
        <w:t xml:space="preserve">GENE  </w:t>
        <w:tab/>
        <w:t xml:space="preserve">20287947  </w:t>
        <w:tab/>
        <w:t xml:space="preserve">20290391  </w:t>
        <w:tab/>
        <w:t xml:space="preserve">2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790  </w:t>
        <w:tab/>
        <w:t xml:space="preserve">GENE  </w:t>
        <w:tab/>
        <w:t xml:space="preserve">20290877  </w:t>
        <w:tab/>
        <w:t xml:space="preserve">20293217  </w:t>
        <w:tab/>
        <w:t xml:space="preserve">2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00  </w:t>
        <w:tab/>
        <w:t xml:space="preserve">GENE  </w:t>
        <w:tab/>
        <w:t xml:space="preserve">20295340  </w:t>
        <w:tab/>
        <w:t xml:space="preserve">20298842  </w:t>
        <w:tab/>
        <w:t xml:space="preserve">3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10  </w:t>
        <w:tab/>
        <w:t xml:space="preserve">GENE  </w:t>
        <w:tab/>
        <w:t xml:space="preserve">20305378  </w:t>
        <w:tab/>
        <w:t xml:space="preserve">20307653  </w:t>
        <w:tab/>
        <w:t xml:space="preserve">2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20  </w:t>
        <w:tab/>
        <w:t xml:space="preserve">GENE  </w:t>
        <w:tab/>
        <w:t xml:space="preserve">20310983  </w:t>
        <w:tab/>
        <w:t xml:space="preserve">20312964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30  </w:t>
        <w:tab/>
        <w:t xml:space="preserve">GENE  </w:t>
        <w:tab/>
        <w:t xml:space="preserve">20320179  </w:t>
        <w:tab/>
        <w:t xml:space="preserve">20323992  </w:t>
        <w:tab/>
        <w:t xml:space="preserve">3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40  </w:t>
        <w:tab/>
        <w:t xml:space="preserve">GENE  </w:t>
        <w:tab/>
        <w:t xml:space="preserve">20327464  </w:t>
        <w:tab/>
        <w:t xml:space="preserve">20329954  </w:t>
        <w:tab/>
        <w:t xml:space="preserve">2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50  </w:t>
        <w:tab/>
        <w:t xml:space="preserve">GENE  </w:t>
        <w:tab/>
        <w:t xml:space="preserve">20330486  </w:t>
        <w:tab/>
        <w:t xml:space="preserve">20332810  </w:t>
        <w:tab/>
        <w:t xml:space="preserve">2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60  </w:t>
        <w:tab/>
        <w:t xml:space="preserve">GENE  </w:t>
        <w:tab/>
        <w:t xml:space="preserve">20333060  </w:t>
        <w:tab/>
        <w:t xml:space="preserve">20338812  </w:t>
        <w:tab/>
        <w:t xml:space="preserve">5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70  </w:t>
        <w:tab/>
        <w:t xml:space="preserve">GENE  </w:t>
        <w:tab/>
        <w:t xml:space="preserve">20339768  </w:t>
        <w:tab/>
        <w:t xml:space="preserve">20345485  </w:t>
        <w:tab/>
        <w:t xml:space="preserve">5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80  </w:t>
        <w:tab/>
        <w:t xml:space="preserve">GENE  </w:t>
        <w:tab/>
        <w:t xml:space="preserve">20346040  </w:t>
        <w:tab/>
        <w:t xml:space="preserve">20346748  </w:t>
        <w:tab/>
        <w:t xml:space="preserve">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890  </w:t>
        <w:tab/>
        <w:t xml:space="preserve">GENE  </w:t>
        <w:tab/>
        <w:t xml:space="preserve">20348537  </w:t>
        <w:tab/>
        <w:t xml:space="preserve">20349949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00  </w:t>
        <w:tab/>
        <w:t xml:space="preserve">GENE  </w:t>
        <w:tab/>
        <w:t xml:space="preserve">20350613  </w:t>
        <w:tab/>
        <w:t xml:space="preserve">20351355  </w:t>
        <w:tab/>
        <w:t xml:space="preserve">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10  </w:t>
        <w:tab/>
        <w:t xml:space="preserve">GENE  </w:t>
        <w:tab/>
        <w:t xml:space="preserve">20351929  </w:t>
        <w:tab/>
        <w:t xml:space="preserve">20353080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20  </w:t>
        <w:tab/>
        <w:t xml:space="preserve">GENE  </w:t>
        <w:tab/>
        <w:t xml:space="preserve">20354273  </w:t>
        <w:tab/>
        <w:t xml:space="preserve">20357905  </w:t>
        <w:tab/>
        <w:t xml:space="preserve">3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30  </w:t>
        <w:tab/>
        <w:t xml:space="preserve">GENE  </w:t>
        <w:tab/>
        <w:t xml:space="preserve">20360046  </w:t>
        <w:tab/>
        <w:t xml:space="preserve">20361621  </w:t>
        <w:tab/>
        <w:t xml:space="preserve">1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40  </w:t>
        <w:tab/>
        <w:t xml:space="preserve">GENE  </w:t>
        <w:tab/>
        <w:t xml:space="preserve">20363364  </w:t>
        <w:tab/>
        <w:t xml:space="preserve">20365088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50  </w:t>
        <w:tab/>
        <w:t xml:space="preserve">GENE  </w:t>
        <w:tab/>
        <w:t xml:space="preserve">20368037  </w:t>
        <w:tab/>
        <w:t xml:space="preserve">20369735  </w:t>
        <w:tab/>
        <w:t xml:space="preserve">1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60  </w:t>
        <w:tab/>
        <w:t xml:space="preserve">GENE  </w:t>
        <w:tab/>
        <w:t xml:space="preserve">20372475  </w:t>
        <w:tab/>
        <w:t xml:space="preserve">20375783  </w:t>
        <w:tab/>
        <w:t xml:space="preserve">3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70  </w:t>
        <w:tab/>
        <w:t xml:space="preserve">GENE  </w:t>
        <w:tab/>
        <w:t xml:space="preserve">20377133  </w:t>
        <w:tab/>
        <w:t xml:space="preserve">20379050  </w:t>
        <w:tab/>
        <w:t xml:space="preserve">1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80  </w:t>
        <w:tab/>
        <w:t xml:space="preserve">GENE  </w:t>
        <w:tab/>
        <w:t xml:space="preserve">20379254  </w:t>
        <w:tab/>
        <w:t xml:space="preserve">20381809  </w:t>
        <w:tab/>
        <w:t xml:space="preserve">2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4990  </w:t>
        <w:tab/>
        <w:t xml:space="preserve">GENE  </w:t>
        <w:tab/>
        <w:t xml:space="preserve">20383997  </w:t>
        <w:tab/>
        <w:t xml:space="preserve">20385483  </w:t>
        <w:tab/>
        <w:t xml:space="preserve">1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00  </w:t>
        <w:tab/>
        <w:t xml:space="preserve">GENE  </w:t>
        <w:tab/>
        <w:t xml:space="preserve">20390469  </w:t>
        <w:tab/>
        <w:t xml:space="preserve">20392712  </w:t>
        <w:tab/>
        <w:t xml:space="preserve">2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05  </w:t>
        <w:tab/>
        <w:t xml:space="preserve">GENE  </w:t>
        <w:tab/>
        <w:t xml:space="preserve">20392963  </w:t>
        <w:tab/>
        <w:t xml:space="preserve">20395510  </w:t>
        <w:tab/>
        <w:t xml:space="preserve">2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10  </w:t>
        <w:tab/>
        <w:t xml:space="preserve">GENE  </w:t>
        <w:tab/>
        <w:t xml:space="preserve">20395581  </w:t>
        <w:tab/>
        <w:t xml:space="preserve">20397671  </w:t>
        <w:tab/>
        <w:t xml:space="preserve">2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20  </w:t>
        <w:tab/>
        <w:t xml:space="preserve">GENE  </w:t>
        <w:tab/>
        <w:t xml:space="preserve">20397830  </w:t>
        <w:tab/>
        <w:t xml:space="preserve">20403872  </w:t>
        <w:tab/>
        <w:t xml:space="preserve">6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30  </w:t>
        <w:tab/>
        <w:t xml:space="preserve">GENE  </w:t>
        <w:tab/>
        <w:t xml:space="preserve">20405771  </w:t>
        <w:tab/>
        <w:t xml:space="preserve">20407614  </w:t>
        <w:tab/>
        <w:t xml:space="preserve">1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40  </w:t>
        <w:tab/>
        <w:t xml:space="preserve">GENE  </w:t>
        <w:tab/>
        <w:t xml:space="preserve">20407679  </w:t>
        <w:tab/>
        <w:t xml:space="preserve">20409266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50  </w:t>
        <w:tab/>
        <w:t xml:space="preserve">GENE  </w:t>
        <w:tab/>
        <w:t xml:space="preserve">20409630  </w:t>
        <w:tab/>
        <w:t xml:space="preserve">20411045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60  </w:t>
        <w:tab/>
        <w:t xml:space="preserve">GENE  </w:t>
        <w:tab/>
        <w:t xml:space="preserve">20412150  </w:t>
        <w:tab/>
        <w:t xml:space="preserve">20415183  </w:t>
        <w:tab/>
        <w:t xml:space="preserve">3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70  </w:t>
        <w:tab/>
        <w:t xml:space="preserve">GENE  </w:t>
        <w:tab/>
        <w:t xml:space="preserve">20417247  </w:t>
        <w:tab/>
        <w:t xml:space="preserve">20420101  </w:t>
        <w:tab/>
        <w:t xml:space="preserve">2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80  </w:t>
        <w:tab/>
        <w:t xml:space="preserve">GENE  </w:t>
        <w:tab/>
        <w:t xml:space="preserve">20420437  </w:t>
        <w:tab/>
        <w:t xml:space="preserve">20424791  </w:t>
        <w:tab/>
        <w:t xml:space="preserve">4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090  </w:t>
        <w:tab/>
        <w:t xml:space="preserve">GENE  </w:t>
        <w:tab/>
        <w:t xml:space="preserve">20425303  </w:t>
        <w:tab/>
        <w:t xml:space="preserve">20427465  </w:t>
        <w:tab/>
        <w:t xml:space="preserve">2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00  </w:t>
        <w:tab/>
        <w:t xml:space="preserve">GENE  </w:t>
        <w:tab/>
        <w:t xml:space="preserve">20429313  </w:t>
        <w:tab/>
        <w:t xml:space="preserve">20431301  </w:t>
        <w:tab/>
        <w:t xml:space="preserve">1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10  </w:t>
        <w:tab/>
        <w:t xml:space="preserve">GENE  </w:t>
        <w:tab/>
        <w:t xml:space="preserve">20433727  </w:t>
        <w:tab/>
        <w:t xml:space="preserve">20435853  </w:t>
        <w:tab/>
        <w:t xml:space="preserve">2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20  </w:t>
        <w:tab/>
        <w:t xml:space="preserve">GENE  </w:t>
        <w:tab/>
        <w:t xml:space="preserve">20439104  </w:t>
        <w:tab/>
        <w:t xml:space="preserve">20440431  </w:t>
        <w:tab/>
        <w:t xml:space="preserve">1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30  </w:t>
        <w:tab/>
        <w:t xml:space="preserve">GENE  </w:t>
        <w:tab/>
        <w:t xml:space="preserve">20442872  </w:t>
        <w:tab/>
        <w:t xml:space="preserve">20445352  </w:t>
        <w:tab/>
        <w:t xml:space="preserve">2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40  </w:t>
        <w:tab/>
        <w:t xml:space="preserve">GENE  </w:t>
        <w:tab/>
        <w:t xml:space="preserve">20447780  </w:t>
        <w:tab/>
        <w:t xml:space="preserve">20449186  </w:t>
        <w:tab/>
        <w:t xml:space="preserve">1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50  </w:t>
        <w:tab/>
        <w:t xml:space="preserve">GENE  </w:t>
        <w:tab/>
        <w:t xml:space="preserve">20449616  </w:t>
        <w:tab/>
        <w:t xml:space="preserve">20451517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60  </w:t>
        <w:tab/>
        <w:t xml:space="preserve">GENE  </w:t>
        <w:tab/>
        <w:t xml:space="preserve">20454373  </w:t>
        <w:tab/>
        <w:t xml:space="preserve">20461361  </w:t>
        <w:tab/>
        <w:t xml:space="preserve">6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70  </w:t>
        <w:tab/>
        <w:t xml:space="preserve">GENE  </w:t>
        <w:tab/>
        <w:t xml:space="preserve">20462097  </w:t>
        <w:tab/>
        <w:t xml:space="preserve">20463254  </w:t>
        <w:tab/>
        <w:t xml:space="preserve">1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80  </w:t>
        <w:tab/>
        <w:t xml:space="preserve">GENE  </w:t>
        <w:tab/>
        <w:t xml:space="preserve">20463864  </w:t>
        <w:tab/>
        <w:t xml:space="preserve">20465643  </w:t>
        <w:tab/>
        <w:t xml:space="preserve">1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190  </w:t>
        <w:tab/>
        <w:t xml:space="preserve">GENE  </w:t>
        <w:tab/>
        <w:t xml:space="preserve">20466968  </w:t>
        <w:tab/>
        <w:t xml:space="preserve">20468851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00  </w:t>
        <w:tab/>
        <w:t xml:space="preserve">GENE  </w:t>
        <w:tab/>
        <w:t xml:space="preserve">20469494  </w:t>
        <w:tab/>
        <w:t xml:space="preserve">20473322  </w:t>
        <w:tab/>
        <w:t xml:space="preserve">3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10  </w:t>
        <w:tab/>
        <w:t xml:space="preserve">GENE  </w:t>
        <w:tab/>
        <w:t xml:space="preserve">20474176  </w:t>
        <w:tab/>
        <w:t xml:space="preserve">20475201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20  </w:t>
        <w:tab/>
        <w:t xml:space="preserve">GENE  </w:t>
        <w:tab/>
        <w:t xml:space="preserve">20476077  </w:t>
        <w:tab/>
        <w:t xml:space="preserve">20479905  </w:t>
        <w:tab/>
        <w:t xml:space="preserve">3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30  </w:t>
        <w:tab/>
        <w:t xml:space="preserve">GENE  </w:t>
        <w:tab/>
        <w:t xml:space="preserve">20480785  </w:t>
        <w:tab/>
        <w:t xml:space="preserve">20481705  </w:t>
        <w:tab/>
        <w:t xml:space="preserve">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40  </w:t>
        <w:tab/>
        <w:t xml:space="preserve">GENE  </w:t>
        <w:tab/>
        <w:t xml:space="preserve">20482837  </w:t>
        <w:tab/>
        <w:t xml:space="preserve">20483666  </w:t>
        <w:tab/>
        <w:t xml:space="preserve">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50  </w:t>
        <w:tab/>
        <w:t xml:space="preserve">GENE  </w:t>
        <w:tab/>
        <w:t xml:space="preserve">20488263  </w:t>
        <w:tab/>
        <w:t xml:space="preserve">20489285  </w:t>
        <w:tab/>
        <w:t xml:space="preserve">1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60  </w:t>
        <w:tab/>
        <w:t xml:space="preserve">GENE  </w:t>
        <w:tab/>
        <w:t xml:space="preserve">20498511  </w:t>
        <w:tab/>
        <w:t xml:space="preserve">20501969  </w:t>
        <w:tab/>
        <w:t xml:space="preserve">3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70  </w:t>
        <w:tab/>
        <w:t xml:space="preserve">GENE  </w:t>
        <w:tab/>
        <w:t xml:space="preserve">20505135  </w:t>
        <w:tab/>
        <w:t xml:space="preserve">20508897  </w:t>
        <w:tab/>
        <w:t xml:space="preserve">3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80  </w:t>
        <w:tab/>
        <w:t xml:space="preserve">GENE  </w:t>
        <w:tab/>
        <w:t xml:space="preserve">20509296  </w:t>
        <w:tab/>
        <w:t xml:space="preserve">20510622  </w:t>
        <w:tab/>
        <w:t xml:space="preserve">1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290  </w:t>
        <w:tab/>
        <w:t xml:space="preserve">GENE  </w:t>
        <w:tab/>
        <w:t xml:space="preserve">20511579  </w:t>
        <w:tab/>
        <w:t xml:space="preserve">20512744  </w:t>
        <w:tab/>
        <w:t xml:space="preserve">1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00  </w:t>
        <w:tab/>
        <w:t xml:space="preserve">GENE  </w:t>
        <w:tab/>
        <w:t xml:space="preserve">20512997  </w:t>
        <w:tab/>
        <w:t xml:space="preserve">20513862  </w:t>
        <w:tab/>
        <w:t xml:space="preserve">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10  </w:t>
        <w:tab/>
        <w:t xml:space="preserve">GENE  </w:t>
        <w:tab/>
        <w:t xml:space="preserve">20514935  </w:t>
        <w:tab/>
        <w:t xml:space="preserve">20515919  </w:t>
        <w:tab/>
        <w:t xml:space="preserve">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20  </w:t>
        <w:tab/>
        <w:t xml:space="preserve">GENE  </w:t>
        <w:tab/>
        <w:t xml:space="preserve">20516352  </w:t>
        <w:tab/>
        <w:t xml:space="preserve">20522354  </w:t>
        <w:tab/>
        <w:t xml:space="preserve">6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30  </w:t>
        <w:tab/>
        <w:t xml:space="preserve">GENE  </w:t>
        <w:tab/>
        <w:t xml:space="preserve">20522856  </w:t>
        <w:tab/>
        <w:t xml:space="preserve">20524248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40  </w:t>
        <w:tab/>
        <w:t xml:space="preserve">GENE  </w:t>
        <w:tab/>
        <w:t xml:space="preserve">20524633  </w:t>
        <w:tab/>
        <w:t xml:space="preserve">20526793  </w:t>
        <w:tab/>
        <w:t xml:space="preserve">2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50  </w:t>
        <w:tab/>
        <w:t xml:space="preserve">GENE  </w:t>
        <w:tab/>
        <w:t xml:space="preserve">20527434  </w:t>
        <w:tab/>
        <w:t xml:space="preserve">20529776  </w:t>
        <w:tab/>
        <w:t xml:space="preserve">2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60  </w:t>
        <w:tab/>
        <w:t xml:space="preserve">GENE  </w:t>
        <w:tab/>
        <w:t xml:space="preserve">20529896  </w:t>
        <w:tab/>
        <w:t xml:space="preserve">20531944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70  </w:t>
        <w:tab/>
        <w:t xml:space="preserve">GENE  </w:t>
        <w:tab/>
        <w:t xml:space="preserve">20536819  </w:t>
        <w:tab/>
        <w:t xml:space="preserve">20538179  </w:t>
        <w:tab/>
        <w:t xml:space="preserve">1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80  </w:t>
        <w:tab/>
        <w:t xml:space="preserve">GENE  </w:t>
        <w:tab/>
        <w:t xml:space="preserve">20540456  </w:t>
        <w:tab/>
        <w:t xml:space="preserve">20542115  </w:t>
        <w:tab/>
        <w:t xml:space="preserve">1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390  </w:t>
        <w:tab/>
        <w:t xml:space="preserve">GENE  </w:t>
        <w:tab/>
        <w:t xml:space="preserve">20543576  </w:t>
        <w:tab/>
        <w:t xml:space="preserve">20544642  </w:t>
        <w:tab/>
        <w:t xml:space="preserve">1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00  </w:t>
        <w:tab/>
        <w:t xml:space="preserve">GENE  </w:t>
        <w:tab/>
        <w:t xml:space="preserve">20544624  </w:t>
        <w:tab/>
        <w:t xml:space="preserve">20547996  </w:t>
        <w:tab/>
        <w:t xml:space="preserve">3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10  </w:t>
        <w:tab/>
        <w:t xml:space="preserve">GENE  </w:t>
        <w:tab/>
        <w:t xml:space="preserve">20550858  </w:t>
        <w:tab/>
        <w:t xml:space="preserve">20554689  </w:t>
        <w:tab/>
        <w:t xml:space="preserve">3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20  </w:t>
        <w:tab/>
        <w:t xml:space="preserve">GENE  </w:t>
        <w:tab/>
        <w:t xml:space="preserve">20556881  </w:t>
        <w:tab/>
        <w:t xml:space="preserve">20557531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30  </w:t>
        <w:tab/>
        <w:t xml:space="preserve">GENE  </w:t>
        <w:tab/>
        <w:t xml:space="preserve">20558639  </w:t>
        <w:tab/>
        <w:t xml:space="preserve">20561055  </w:t>
        <w:tab/>
        <w:t xml:space="preserve">2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40  </w:t>
        <w:tab/>
        <w:t xml:space="preserve">GENE  </w:t>
        <w:tab/>
        <w:t xml:space="preserve">20562655  </w:t>
        <w:tab/>
        <w:t xml:space="preserve">20565183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50  </w:t>
        <w:tab/>
        <w:t xml:space="preserve">GENE  </w:t>
        <w:tab/>
        <w:t xml:space="preserve">20567223  </w:t>
        <w:tab/>
        <w:t xml:space="preserve">20568924  </w:t>
        <w:tab/>
        <w:t xml:space="preserve">1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60  </w:t>
        <w:tab/>
        <w:t xml:space="preserve">GENE  </w:t>
        <w:tab/>
        <w:t xml:space="preserve">20569785  </w:t>
        <w:tab/>
        <w:t xml:space="preserve">20572693  </w:t>
        <w:tab/>
        <w:t xml:space="preserve">2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70  </w:t>
        <w:tab/>
        <w:t xml:space="preserve">GENE  </w:t>
        <w:tab/>
        <w:t xml:space="preserve">20573318  </w:t>
        <w:tab/>
        <w:t xml:space="preserve">20575054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480  </w:t>
        <w:tab/>
        <w:t xml:space="preserve">GENE  </w:t>
        <w:tab/>
        <w:t xml:space="preserve">20575210  </w:t>
        <w:tab/>
        <w:t xml:space="preserve">20580212  </w:t>
        <w:tab/>
        <w:t xml:space="preserve">5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00  </w:t>
        <w:tab/>
        <w:t xml:space="preserve">GENE  </w:t>
        <w:tab/>
        <w:t xml:space="preserve">20584036  </w:t>
        <w:tab/>
        <w:t xml:space="preserve">20585065  </w:t>
        <w:tab/>
        <w:t xml:space="preserve">10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10  </w:t>
        <w:tab/>
        <w:t xml:space="preserve">GENE  </w:t>
        <w:tab/>
        <w:t xml:space="preserve">20587947  </w:t>
        <w:tab/>
        <w:t xml:space="preserve">20591366  </w:t>
        <w:tab/>
        <w:t xml:space="preserve">3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20  </w:t>
        <w:tab/>
        <w:t xml:space="preserve">GENE  </w:t>
        <w:tab/>
        <w:t xml:space="preserve">20602683  </w:t>
        <w:tab/>
        <w:t xml:space="preserve">20604250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30  </w:t>
        <w:tab/>
        <w:t xml:space="preserve">GENE  </w:t>
        <w:tab/>
        <w:t xml:space="preserve">20604116  </w:t>
        <w:tab/>
        <w:t xml:space="preserve">20606536  </w:t>
        <w:tab/>
        <w:t xml:space="preserve">24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40  </w:t>
        <w:tab/>
        <w:t xml:space="preserve">GENE  </w:t>
        <w:tab/>
        <w:t xml:space="preserve">20607181  </w:t>
        <w:tab/>
        <w:t xml:space="preserve">20608577  </w:t>
        <w:tab/>
        <w:t xml:space="preserve">1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50  </w:t>
        <w:tab/>
        <w:t xml:space="preserve">GENE  </w:t>
        <w:tab/>
        <w:t xml:space="preserve">20608982  </w:t>
        <w:tab/>
        <w:t xml:space="preserve">20611036  </w:t>
        <w:tab/>
        <w:t xml:space="preserve">2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60  </w:t>
        <w:tab/>
        <w:t xml:space="preserve">GENE  </w:t>
        <w:tab/>
        <w:t xml:space="preserve">20613627  </w:t>
        <w:tab/>
        <w:t xml:space="preserve">20614818  </w:t>
        <w:tab/>
        <w:t xml:space="preserve">1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70  </w:t>
        <w:tab/>
        <w:t xml:space="preserve">GENE  </w:t>
        <w:tab/>
        <w:t xml:space="preserve">20619129  </w:t>
        <w:tab/>
        <w:t xml:space="preserve">20619634  </w:t>
        <w:tab/>
        <w:t xml:space="preserve">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80  </w:t>
        <w:tab/>
        <w:t xml:space="preserve">GENE  </w:t>
        <w:tab/>
        <w:t xml:space="preserve">20621729  </w:t>
        <w:tab/>
        <w:t xml:space="preserve">20624693  </w:t>
        <w:tab/>
        <w:t xml:space="preserve">2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590  </w:t>
        <w:tab/>
        <w:t xml:space="preserve">GENE  </w:t>
        <w:tab/>
        <w:t xml:space="preserve">20626442  </w:t>
        <w:tab/>
        <w:t xml:space="preserve">20627844  </w:t>
        <w:tab/>
        <w:t xml:space="preserve">1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00  </w:t>
        <w:tab/>
        <w:t xml:space="preserve">GENE  </w:t>
        <w:tab/>
        <w:t xml:space="preserve">20629645  </w:t>
        <w:tab/>
        <w:t xml:space="preserve">20631304  </w:t>
        <w:tab/>
        <w:t xml:space="preserve">1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05  </w:t>
        <w:tab/>
        <w:t xml:space="preserve">GENE  </w:t>
        <w:tab/>
        <w:t xml:space="preserve">20631604  </w:t>
        <w:tab/>
        <w:t xml:space="preserve">20632961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10  </w:t>
        <w:tab/>
        <w:t xml:space="preserve">GENE  </w:t>
        <w:tab/>
        <w:t xml:space="preserve">20633241  </w:t>
        <w:tab/>
        <w:t xml:space="preserve">20637952  </w:t>
        <w:tab/>
        <w:t xml:space="preserve">4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20  </w:t>
        <w:tab/>
        <w:t xml:space="preserve">GENE  </w:t>
        <w:tab/>
        <w:t xml:space="preserve">20643544  </w:t>
        <w:tab/>
        <w:t xml:space="preserve">20645275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30  </w:t>
        <w:tab/>
        <w:t xml:space="preserve">GENE  </w:t>
        <w:tab/>
        <w:t xml:space="preserve">20645637  </w:t>
        <w:tab/>
        <w:t xml:space="preserve">20648452  </w:t>
        <w:tab/>
        <w:t xml:space="preserve">2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40  </w:t>
        <w:tab/>
        <w:t xml:space="preserve">GENE  </w:t>
        <w:tab/>
        <w:t xml:space="preserve">20648868  </w:t>
        <w:tab/>
        <w:t xml:space="preserve">20651558  </w:t>
        <w:tab/>
        <w:t xml:space="preserve">2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50  </w:t>
        <w:tab/>
        <w:t xml:space="preserve">GENE  </w:t>
        <w:tab/>
        <w:t xml:space="preserve">20656048  </w:t>
        <w:tab/>
        <w:t xml:space="preserve">20657580  </w:t>
        <w:tab/>
        <w:t xml:space="preserve">1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60  </w:t>
        <w:tab/>
        <w:t xml:space="preserve">GENE  </w:t>
        <w:tab/>
        <w:t xml:space="preserve">20658014  </w:t>
        <w:tab/>
        <w:t xml:space="preserve">20660253  </w:t>
        <w:tab/>
        <w:t xml:space="preserve">2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70  </w:t>
        <w:tab/>
        <w:t xml:space="preserve">GENE  </w:t>
        <w:tab/>
        <w:t xml:space="preserve">20666976  </w:t>
        <w:tab/>
        <w:t xml:space="preserve">20668466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80  </w:t>
        <w:tab/>
        <w:t xml:space="preserve">GENE  </w:t>
        <w:tab/>
        <w:t xml:space="preserve">20674648  </w:t>
        <w:tab/>
        <w:t xml:space="preserve">20675278  </w:t>
        <w:tab/>
        <w:t xml:space="preserve">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690  </w:t>
        <w:tab/>
        <w:t xml:space="preserve">GENE  </w:t>
        <w:tab/>
        <w:t xml:space="preserve">20675998  </w:t>
        <w:tab/>
        <w:t xml:space="preserve">20677167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00  </w:t>
        <w:tab/>
        <w:t xml:space="preserve">GENE  </w:t>
        <w:tab/>
        <w:t xml:space="preserve">20680078  </w:t>
        <w:tab/>
        <w:t xml:space="preserve">20682336  </w:t>
        <w:tab/>
        <w:t xml:space="preserve">2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10  </w:t>
        <w:tab/>
        <w:t xml:space="preserve">GENE  </w:t>
        <w:tab/>
        <w:t xml:space="preserve">20682810  </w:t>
        <w:tab/>
        <w:t xml:space="preserve">20684774  </w:t>
        <w:tab/>
        <w:t xml:space="preserve">1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20  </w:t>
        <w:tab/>
        <w:t xml:space="preserve">GENE  </w:t>
        <w:tab/>
        <w:t xml:space="preserve">20688856  </w:t>
        <w:tab/>
        <w:t xml:space="preserve">20690301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30  </w:t>
        <w:tab/>
        <w:t xml:space="preserve">GENE  </w:t>
        <w:tab/>
        <w:t xml:space="preserve">20690867  </w:t>
        <w:tab/>
        <w:t xml:space="preserve">20693012  </w:t>
        <w:tab/>
        <w:t xml:space="preserve">2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40  </w:t>
        <w:tab/>
        <w:t xml:space="preserve">GENE  </w:t>
        <w:tab/>
        <w:t xml:space="preserve">20704749  </w:t>
        <w:tab/>
        <w:t xml:space="preserve">20707120  </w:t>
        <w:tab/>
        <w:t xml:space="preserve">2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50  </w:t>
        <w:tab/>
        <w:t xml:space="preserve">GENE  </w:t>
        <w:tab/>
        <w:t xml:space="preserve">20707516  </w:t>
        <w:tab/>
        <w:t xml:space="preserve">20708989  </w:t>
        <w:tab/>
        <w:t xml:space="preserve">1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60  </w:t>
        <w:tab/>
        <w:t xml:space="preserve">GENE  </w:t>
        <w:tab/>
        <w:t xml:space="preserve">20709611  </w:t>
        <w:tab/>
        <w:t xml:space="preserve">20711849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70  </w:t>
        <w:tab/>
        <w:t xml:space="preserve">GENE  </w:t>
        <w:tab/>
        <w:t xml:space="preserve">20712268  </w:t>
        <w:tab/>
        <w:t xml:space="preserve">20714262  </w:t>
        <w:tab/>
        <w:t xml:space="preserve">1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80  </w:t>
        <w:tab/>
        <w:t xml:space="preserve">GENE  </w:t>
        <w:tab/>
        <w:t xml:space="preserve">20714590  </w:t>
        <w:tab/>
        <w:t xml:space="preserve">20715984  </w:t>
        <w:tab/>
        <w:t xml:space="preserve">1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790  </w:t>
        <w:tab/>
        <w:t xml:space="preserve">GENE  </w:t>
        <w:tab/>
        <w:t xml:space="preserve">20717243  </w:t>
        <w:tab/>
        <w:t xml:space="preserve">20717554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00  </w:t>
        <w:tab/>
        <w:t xml:space="preserve">GENE  </w:t>
        <w:tab/>
        <w:t xml:space="preserve">20718557  </w:t>
        <w:tab/>
        <w:t xml:space="preserve">20720483  </w:t>
        <w:tab/>
        <w:t xml:space="preserve">1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10  </w:t>
        <w:tab/>
        <w:t xml:space="preserve">GENE  </w:t>
        <w:tab/>
        <w:t xml:space="preserve">20720668  </w:t>
        <w:tab/>
        <w:t xml:space="preserve">20722199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20  </w:t>
        <w:tab/>
        <w:t xml:space="preserve">GENE  </w:t>
        <w:tab/>
        <w:t xml:space="preserve">20723004  </w:t>
        <w:tab/>
        <w:t xml:space="preserve">20723618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30  </w:t>
        <w:tab/>
        <w:t xml:space="preserve">GENE  </w:t>
        <w:tab/>
        <w:t xml:space="preserve">20724064  </w:t>
        <w:tab/>
        <w:t xml:space="preserve">20726096  </w:t>
        <w:tab/>
        <w:t xml:space="preserve">2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40  </w:t>
        <w:tab/>
        <w:t xml:space="preserve">GENE  </w:t>
        <w:tab/>
        <w:t xml:space="preserve">20726357  </w:t>
        <w:tab/>
        <w:t xml:space="preserve">20727823  </w:t>
        <w:tab/>
        <w:t xml:space="preserve">1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50  </w:t>
        <w:tab/>
        <w:t xml:space="preserve">GENE  </w:t>
        <w:tab/>
        <w:t xml:space="preserve">20730683  </w:t>
        <w:tab/>
        <w:t xml:space="preserve">20734503  </w:t>
        <w:tab/>
        <w:t xml:space="preserve">3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60  </w:t>
        <w:tab/>
        <w:t xml:space="preserve">GENE  </w:t>
        <w:tab/>
        <w:t xml:space="preserve">20737052  </w:t>
        <w:tab/>
        <w:t xml:space="preserve">20737925  </w:t>
        <w:tab/>
        <w:t xml:space="preserve">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70  </w:t>
        <w:tab/>
        <w:t xml:space="preserve">GENE  </w:t>
        <w:tab/>
        <w:t xml:space="preserve">20739821  </w:t>
        <w:tab/>
        <w:t xml:space="preserve">20742867  </w:t>
        <w:tab/>
        <w:t xml:space="preserve">3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80  </w:t>
        <w:tab/>
        <w:t xml:space="preserve">GENE  </w:t>
        <w:tab/>
        <w:t xml:space="preserve">20745623  </w:t>
        <w:tab/>
        <w:t xml:space="preserve">20746468  </w:t>
        <w:tab/>
        <w:t xml:space="preserve">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890  </w:t>
        <w:tab/>
        <w:t xml:space="preserve">GENE  </w:t>
        <w:tab/>
        <w:t xml:space="preserve">20749780  </w:t>
        <w:tab/>
        <w:t xml:space="preserve">20750965  </w:t>
        <w:tab/>
        <w:t xml:space="preserve">1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00  </w:t>
        <w:tab/>
        <w:t xml:space="preserve">GENE  </w:t>
        <w:tab/>
        <w:t xml:space="preserve">20751293  </w:t>
        <w:tab/>
        <w:t xml:space="preserve">20751616  </w:t>
        <w:tab/>
        <w:t xml:space="preserve">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10  </w:t>
        <w:tab/>
        <w:t xml:space="preserve">GENE  </w:t>
        <w:tab/>
        <w:t xml:space="preserve">20751863  </w:t>
        <w:tab/>
        <w:t xml:space="preserve">20752237  </w:t>
        <w:tab/>
        <w:t xml:space="preserve">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20  </w:t>
        <w:tab/>
        <w:t xml:space="preserve">GENE  </w:t>
        <w:tab/>
        <w:t xml:space="preserve">20752410  </w:t>
        <w:tab/>
        <w:t xml:space="preserve">20754037  </w:t>
        <w:tab/>
        <w:t xml:space="preserve">1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30  </w:t>
        <w:tab/>
        <w:t xml:space="preserve">GENE  </w:t>
        <w:tab/>
        <w:t xml:space="preserve">20754345  </w:t>
        <w:tab/>
        <w:t xml:space="preserve">20755927  </w:t>
        <w:tab/>
        <w:t xml:space="preserve">1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40  </w:t>
        <w:tab/>
        <w:t xml:space="preserve">GENE  </w:t>
        <w:tab/>
        <w:t xml:space="preserve">20756750  </w:t>
        <w:tab/>
        <w:t xml:space="preserve">20759147  </w:t>
        <w:tab/>
        <w:t xml:space="preserve">2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50  </w:t>
        <w:tab/>
        <w:t xml:space="preserve">GENE  </w:t>
        <w:tab/>
        <w:t xml:space="preserve">20762866  </w:t>
        <w:tab/>
        <w:t xml:space="preserve">20765310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60  </w:t>
        <w:tab/>
        <w:t xml:space="preserve">GENE  </w:t>
        <w:tab/>
        <w:t xml:space="preserve">20769519  </w:t>
        <w:tab/>
        <w:t xml:space="preserve">20771996  </w:t>
        <w:tab/>
        <w:t xml:space="preserve">2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70  </w:t>
        <w:tab/>
        <w:t xml:space="preserve">GENE  </w:t>
        <w:tab/>
        <w:t xml:space="preserve">20775933  </w:t>
        <w:tab/>
        <w:t xml:space="preserve">20778227  </w:t>
        <w:tab/>
        <w:t xml:space="preserve">2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80  </w:t>
        <w:tab/>
        <w:t xml:space="preserve">GENE  </w:t>
        <w:tab/>
        <w:t xml:space="preserve">20785257  </w:t>
        <w:tab/>
        <w:t xml:space="preserve">20787793  </w:t>
        <w:tab/>
        <w:t xml:space="preserve">2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5990  </w:t>
        <w:tab/>
        <w:t xml:space="preserve">GENE  </w:t>
        <w:tab/>
        <w:t xml:space="preserve">20789373  </w:t>
        <w:tab/>
        <w:t xml:space="preserve">20791894  </w:t>
        <w:tab/>
        <w:t xml:space="preserve">2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00  </w:t>
        <w:tab/>
        <w:t xml:space="preserve">GENE  </w:t>
        <w:tab/>
        <w:t xml:space="preserve">20792425  </w:t>
        <w:tab/>
        <w:t xml:space="preserve">20794647  </w:t>
        <w:tab/>
        <w:t xml:space="preserve">2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10  </w:t>
        <w:tab/>
        <w:t xml:space="preserve">GENE  </w:t>
        <w:tab/>
        <w:t xml:space="preserve">20797654  </w:t>
        <w:tab/>
        <w:t xml:space="preserve">20798885  </w:t>
        <w:tab/>
        <w:t xml:space="preserve">1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20  </w:t>
        <w:tab/>
        <w:t xml:space="preserve">GENE  </w:t>
        <w:tab/>
        <w:t xml:space="preserve">20799789  </w:t>
        <w:tab/>
        <w:t xml:space="preserve">20800006  </w:t>
        <w:tab/>
        <w:t xml:space="preserve">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30  </w:t>
        <w:tab/>
        <w:t xml:space="preserve">GENE  </w:t>
        <w:tab/>
        <w:t xml:space="preserve">20800267  </w:t>
        <w:tab/>
        <w:t xml:space="preserve">20801277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40  </w:t>
        <w:tab/>
        <w:t xml:space="preserve">GENE  </w:t>
        <w:tab/>
        <w:t xml:space="preserve">20801491  </w:t>
        <w:tab/>
        <w:t xml:space="preserve">20806531  </w:t>
        <w:tab/>
        <w:t xml:space="preserve">5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50  </w:t>
        <w:tab/>
        <w:t xml:space="preserve">GENE  </w:t>
        <w:tab/>
        <w:t xml:space="preserve">20807002  </w:t>
        <w:tab/>
        <w:t xml:space="preserve">20809843  </w:t>
        <w:tab/>
        <w:t xml:space="preserve">2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60  </w:t>
        <w:tab/>
        <w:t xml:space="preserve">GENE  </w:t>
        <w:tab/>
        <w:t xml:space="preserve">20812171  </w:t>
        <w:tab/>
        <w:t xml:space="preserve">20814976  </w:t>
        <w:tab/>
        <w:t xml:space="preserve">2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70  </w:t>
        <w:tab/>
        <w:t xml:space="preserve">GENE  </w:t>
        <w:tab/>
        <w:t xml:space="preserve">20815950  </w:t>
        <w:tab/>
        <w:t xml:space="preserve">20816480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80  </w:t>
        <w:tab/>
        <w:t xml:space="preserve">GENE  </w:t>
        <w:tab/>
        <w:t xml:space="preserve">20819273  </w:t>
        <w:tab/>
        <w:t xml:space="preserve">20821986  </w:t>
        <w:tab/>
        <w:t xml:space="preserve">2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090  </w:t>
        <w:tab/>
        <w:t xml:space="preserve">GENE  </w:t>
        <w:tab/>
        <w:t xml:space="preserve">20823030  </w:t>
        <w:tab/>
        <w:t xml:space="preserve">20824995  </w:t>
        <w:tab/>
        <w:t xml:space="preserve">1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00  </w:t>
        <w:tab/>
        <w:t xml:space="preserve">GENE  </w:t>
        <w:tab/>
        <w:t xml:space="preserve">20826037  </w:t>
        <w:tab/>
        <w:t xml:space="preserve">20828480  </w:t>
        <w:tab/>
        <w:t xml:space="preserve">2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10  </w:t>
        <w:tab/>
        <w:t xml:space="preserve">GENE  </w:t>
        <w:tab/>
        <w:t xml:space="preserve">20830957  </w:t>
        <w:tab/>
        <w:t xml:space="preserve">20831928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20  </w:t>
        <w:tab/>
        <w:t xml:space="preserve">GENE  </w:t>
        <w:tab/>
        <w:t xml:space="preserve">20832113  </w:t>
        <w:tab/>
        <w:t xml:space="preserve">20835506  </w:t>
        <w:tab/>
        <w:t xml:space="preserve">3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30  </w:t>
        <w:tab/>
        <w:t xml:space="preserve">GENE  </w:t>
        <w:tab/>
        <w:t xml:space="preserve">20835663  </w:t>
        <w:tab/>
        <w:t xml:space="preserve">20838174  </w:t>
        <w:tab/>
        <w:t xml:space="preserve">2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40  </w:t>
        <w:tab/>
        <w:t xml:space="preserve">GENE  </w:t>
        <w:tab/>
        <w:t xml:space="preserve">20838370  </w:t>
        <w:tab/>
        <w:t xml:space="preserve">20841632  </w:t>
        <w:tab/>
        <w:t xml:space="preserve">3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50  </w:t>
        <w:tab/>
        <w:t xml:space="preserve">GENE  </w:t>
        <w:tab/>
        <w:t xml:space="preserve">20842625  </w:t>
        <w:tab/>
        <w:t xml:space="preserve">20846077  </w:t>
        <w:tab/>
        <w:t xml:space="preserve">3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60  </w:t>
        <w:tab/>
        <w:t xml:space="preserve">GENE  </w:t>
        <w:tab/>
        <w:t xml:space="preserve">20846696  </w:t>
        <w:tab/>
        <w:t xml:space="preserve">20850504  </w:t>
        <w:tab/>
        <w:t xml:space="preserve">3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70  </w:t>
        <w:tab/>
        <w:t xml:space="preserve">GENE  </w:t>
        <w:tab/>
        <w:t xml:space="preserve">20851540  </w:t>
        <w:tab/>
        <w:t xml:space="preserve">20853430  </w:t>
        <w:tab/>
        <w:t xml:space="preserve">1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80  </w:t>
        <w:tab/>
        <w:t xml:space="preserve">GENE  </w:t>
        <w:tab/>
        <w:t xml:space="preserve">20853728  </w:t>
        <w:tab/>
        <w:t xml:space="preserve">20854511  </w:t>
        <w:tab/>
        <w:t xml:space="preserve">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190  </w:t>
        <w:tab/>
        <w:t xml:space="preserve">GENE  </w:t>
        <w:tab/>
        <w:t xml:space="preserve">20855082  </w:t>
        <w:tab/>
        <w:t xml:space="preserve">20857319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00  </w:t>
        <w:tab/>
        <w:t xml:space="preserve">GENE  </w:t>
        <w:tab/>
        <w:t xml:space="preserve">20859050  </w:t>
        <w:tab/>
        <w:t xml:space="preserve">20860742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10  </w:t>
        <w:tab/>
        <w:t xml:space="preserve">GENE  </w:t>
        <w:tab/>
        <w:t xml:space="preserve">20862958  </w:t>
        <w:tab/>
        <w:t xml:space="preserve">20863547  </w:t>
        <w:tab/>
        <w:t xml:space="preserve">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20  </w:t>
        <w:tab/>
        <w:t xml:space="preserve">GENE  </w:t>
        <w:tab/>
        <w:t xml:space="preserve">20867904  </w:t>
        <w:tab/>
        <w:t xml:space="preserve">20869265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30  </w:t>
        <w:tab/>
        <w:t xml:space="preserve">GENE  </w:t>
        <w:tab/>
        <w:t xml:space="preserve">20869862  </w:t>
        <w:tab/>
        <w:t xml:space="preserve">20871098  </w:t>
        <w:tab/>
        <w:t xml:space="preserve">1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40  </w:t>
        <w:tab/>
        <w:t xml:space="preserve">GENE  </w:t>
        <w:tab/>
        <w:t xml:space="preserve">20872248  </w:t>
        <w:tab/>
        <w:t xml:space="preserve">20873455  </w:t>
        <w:tab/>
        <w:t xml:space="preserve">1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50  </w:t>
        <w:tab/>
        <w:t xml:space="preserve">GENE  </w:t>
        <w:tab/>
        <w:t xml:space="preserve">20875083  </w:t>
        <w:tab/>
        <w:t xml:space="preserve">20876803  </w:t>
        <w:tab/>
        <w:t xml:space="preserve">1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60  </w:t>
        <w:tab/>
        <w:t xml:space="preserve">GENE  </w:t>
        <w:tab/>
        <w:t xml:space="preserve">20877162  </w:t>
        <w:tab/>
        <w:t xml:space="preserve">20877736  </w:t>
        <w:tab/>
        <w:t xml:space="preserve">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70  </w:t>
        <w:tab/>
        <w:t xml:space="preserve">GENE  </w:t>
        <w:tab/>
        <w:t xml:space="preserve">20879151  </w:t>
        <w:tab/>
        <w:t xml:space="preserve">20880990  </w:t>
        <w:tab/>
        <w:t xml:space="preserve">1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80  </w:t>
        <w:tab/>
        <w:t xml:space="preserve">GENE  </w:t>
        <w:tab/>
        <w:t xml:space="preserve">20885530  </w:t>
        <w:tab/>
        <w:t xml:space="preserve">20886408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290  </w:t>
        <w:tab/>
        <w:t xml:space="preserve">GENE  </w:t>
        <w:tab/>
        <w:t xml:space="preserve">20887706  </w:t>
        <w:tab/>
        <w:t xml:space="preserve">20888504  </w:t>
        <w:tab/>
        <w:t xml:space="preserve">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00  </w:t>
        <w:tab/>
        <w:t xml:space="preserve">GENE  </w:t>
        <w:tab/>
        <w:t xml:space="preserve">20889132  </w:t>
        <w:tab/>
        <w:t xml:space="preserve">20891329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10  </w:t>
        <w:tab/>
        <w:t xml:space="preserve">GENE  </w:t>
        <w:tab/>
        <w:t xml:space="preserve">20891858  </w:t>
        <w:tab/>
        <w:t xml:space="preserve">20894708  </w:t>
        <w:tab/>
        <w:t xml:space="preserve">2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20  </w:t>
        <w:tab/>
        <w:t xml:space="preserve">GENE  </w:t>
        <w:tab/>
        <w:t xml:space="preserve">20895156  </w:t>
        <w:tab/>
        <w:t xml:space="preserve">20897587  </w:t>
        <w:tab/>
        <w:t xml:space="preserve">2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30  </w:t>
        <w:tab/>
        <w:t xml:space="preserve">GENE  </w:t>
        <w:tab/>
        <w:t xml:space="preserve">20899213  </w:t>
        <w:tab/>
        <w:t xml:space="preserve">20900896  </w:t>
        <w:tab/>
        <w:t xml:space="preserve">1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40  </w:t>
        <w:tab/>
        <w:t xml:space="preserve">GENE  </w:t>
        <w:tab/>
        <w:t xml:space="preserve">20901136  </w:t>
        <w:tab/>
        <w:t xml:space="preserve">20902379  </w:t>
        <w:tab/>
        <w:t xml:space="preserve">1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50  </w:t>
        <w:tab/>
        <w:t xml:space="preserve">GENE  </w:t>
        <w:tab/>
        <w:t xml:space="preserve">20903118  </w:t>
        <w:tab/>
        <w:t xml:space="preserve">20904588  </w:t>
        <w:tab/>
        <w:t xml:space="preserve">1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60  </w:t>
        <w:tab/>
        <w:t xml:space="preserve">GENE  </w:t>
        <w:tab/>
        <w:t xml:space="preserve">20905536  </w:t>
        <w:tab/>
        <w:t xml:space="preserve">20906421  </w:t>
        <w:tab/>
        <w:t xml:space="preserve">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70  </w:t>
        <w:tab/>
        <w:t xml:space="preserve">GENE  </w:t>
        <w:tab/>
        <w:t xml:space="preserve">20908366  </w:t>
        <w:tab/>
        <w:t xml:space="preserve">20911353  </w:t>
        <w:tab/>
        <w:t xml:space="preserve">29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80  </w:t>
        <w:tab/>
        <w:t xml:space="preserve">GENE  </w:t>
        <w:tab/>
        <w:t xml:space="preserve">20914443  </w:t>
        <w:tab/>
        <w:t xml:space="preserve">20915331  </w:t>
        <w:tab/>
        <w:t xml:space="preserve">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390  </w:t>
        <w:tab/>
        <w:t xml:space="preserve">GENE  </w:t>
        <w:tab/>
        <w:t xml:space="preserve">20916317  </w:t>
        <w:tab/>
        <w:t xml:space="preserve">20916660  </w:t>
        <w:tab/>
        <w:t xml:space="preserve">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00  </w:t>
        <w:tab/>
        <w:t xml:space="preserve">GENE  </w:t>
        <w:tab/>
        <w:t xml:space="preserve">20917896  </w:t>
        <w:tab/>
        <w:t xml:space="preserve">20919440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10  </w:t>
        <w:tab/>
        <w:t xml:space="preserve">GENE  </w:t>
        <w:tab/>
        <w:t xml:space="preserve">20925283  </w:t>
        <w:tab/>
        <w:t xml:space="preserve">20930097  </w:t>
        <w:tab/>
        <w:t xml:space="preserve">4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20  </w:t>
        <w:tab/>
        <w:t xml:space="preserve">GENE  </w:t>
        <w:tab/>
        <w:t xml:space="preserve">20931103  </w:t>
        <w:tab/>
        <w:t xml:space="preserve">20931669  </w:t>
        <w:tab/>
        <w:t xml:space="preserve">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30  </w:t>
        <w:tab/>
        <w:t xml:space="preserve">GENE  </w:t>
        <w:tab/>
        <w:t xml:space="preserve">20932616  </w:t>
        <w:tab/>
        <w:t xml:space="preserve">20934659  </w:t>
        <w:tab/>
        <w:t xml:space="preserve">2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40  </w:t>
        <w:tab/>
        <w:t xml:space="preserve">GENE  </w:t>
        <w:tab/>
        <w:t xml:space="preserve">20935837  </w:t>
        <w:tab/>
        <w:t xml:space="preserve">20937548  </w:t>
        <w:tab/>
        <w:t xml:space="preserve">1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50  </w:t>
        <w:tab/>
        <w:t xml:space="preserve">GENE  </w:t>
        <w:tab/>
        <w:t xml:space="preserve">20939520  </w:t>
        <w:tab/>
        <w:t xml:space="preserve">20941832  </w:t>
        <w:tab/>
        <w:t xml:space="preserve">2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60  </w:t>
        <w:tab/>
        <w:t xml:space="preserve">GENE  </w:t>
        <w:tab/>
        <w:t xml:space="preserve">20941992  </w:t>
        <w:tab/>
        <w:t xml:space="preserve">20943388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70  </w:t>
        <w:tab/>
        <w:t xml:space="preserve">GENE  </w:t>
        <w:tab/>
        <w:t xml:space="preserve">20943778  </w:t>
        <w:tab/>
        <w:t xml:space="preserve">20944980  </w:t>
        <w:tab/>
        <w:t xml:space="preserve">1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80  </w:t>
        <w:tab/>
        <w:t xml:space="preserve">GENE  </w:t>
        <w:tab/>
        <w:t xml:space="preserve">20945447  </w:t>
        <w:tab/>
        <w:t xml:space="preserve">20947949  </w:t>
        <w:tab/>
        <w:t xml:space="preserve">2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490  </w:t>
        <w:tab/>
        <w:t xml:space="preserve">GENE  </w:t>
        <w:tab/>
        <w:t xml:space="preserve">20950457  </w:t>
        <w:tab/>
        <w:t xml:space="preserve">20952254  </w:t>
        <w:tab/>
        <w:t xml:space="preserve">1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00  </w:t>
        <w:tab/>
        <w:t xml:space="preserve">GENE  </w:t>
        <w:tab/>
        <w:t xml:space="preserve">20952601  </w:t>
        <w:tab/>
        <w:t xml:space="preserve">20952933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10  </w:t>
        <w:tab/>
        <w:t xml:space="preserve">GENE  </w:t>
        <w:tab/>
        <w:t xml:space="preserve">20953311  </w:t>
        <w:tab/>
        <w:t xml:space="preserve">20955198  </w:t>
        <w:tab/>
        <w:t xml:space="preserve">1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20  </w:t>
        <w:tab/>
        <w:t xml:space="preserve">GENE  </w:t>
        <w:tab/>
        <w:t xml:space="preserve">20956070  </w:t>
        <w:tab/>
        <w:t xml:space="preserve">20956694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30  </w:t>
        <w:tab/>
        <w:t xml:space="preserve">GENE  </w:t>
        <w:tab/>
        <w:t xml:space="preserve">20957874  </w:t>
        <w:tab/>
        <w:t xml:space="preserve">20959008  </w:t>
        <w:tab/>
        <w:t xml:space="preserve">1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40  </w:t>
        <w:tab/>
        <w:t xml:space="preserve">GENE  </w:t>
        <w:tab/>
        <w:t xml:space="preserve">20959786  </w:t>
        <w:tab/>
        <w:t xml:space="preserve">20960855  </w:t>
        <w:tab/>
        <w:t xml:space="preserve">1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50  </w:t>
        <w:tab/>
        <w:t xml:space="preserve">GENE  </w:t>
        <w:tab/>
        <w:t xml:space="preserve">20961859  </w:t>
        <w:tab/>
        <w:t xml:space="preserve">20963604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60  </w:t>
        <w:tab/>
        <w:t xml:space="preserve">GENE  </w:t>
        <w:tab/>
        <w:t xml:space="preserve">20964367  </w:t>
        <w:tab/>
        <w:t xml:space="preserve">20965830  </w:t>
        <w:tab/>
        <w:t xml:space="preserve">1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70  </w:t>
        <w:tab/>
        <w:t xml:space="preserve">GENE  </w:t>
        <w:tab/>
        <w:t xml:space="preserve">20967623  </w:t>
        <w:tab/>
        <w:t xml:space="preserve">20970100  </w:t>
        <w:tab/>
        <w:t xml:space="preserve">2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80  </w:t>
        <w:tab/>
        <w:t xml:space="preserve">GENE  </w:t>
        <w:tab/>
        <w:t xml:space="preserve">20970545  </w:t>
        <w:tab/>
        <w:t xml:space="preserve">20972711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85  </w:t>
        <w:tab/>
        <w:t xml:space="preserve">GENE  </w:t>
        <w:tab/>
        <w:t xml:space="preserve">20974068  </w:t>
        <w:tab/>
        <w:t xml:space="preserve">20976638  </w:t>
        <w:tab/>
        <w:t xml:space="preserve">2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590  </w:t>
        <w:tab/>
        <w:t xml:space="preserve">GENE  </w:t>
        <w:tab/>
        <w:t xml:space="preserve">20976112  </w:t>
        <w:tab/>
        <w:t xml:space="preserve">20976731  </w:t>
        <w:tab/>
        <w:t xml:space="preserve">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00  </w:t>
        <w:tab/>
        <w:t xml:space="preserve">GENE  </w:t>
        <w:tab/>
        <w:t xml:space="preserve">20978059  </w:t>
        <w:tab/>
        <w:t xml:space="preserve">20979660  </w:t>
        <w:tab/>
        <w:t xml:space="preserve">1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10  </w:t>
        <w:tab/>
        <w:t xml:space="preserve">GENE  </w:t>
        <w:tab/>
        <w:t xml:space="preserve">20980649  </w:t>
        <w:tab/>
        <w:t xml:space="preserve">20981035  </w:t>
        <w:tab/>
        <w:t xml:space="preserve">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20  </w:t>
        <w:tab/>
        <w:t xml:space="preserve">GENE  </w:t>
        <w:tab/>
        <w:t xml:space="preserve">20981466  </w:t>
        <w:tab/>
        <w:t xml:space="preserve">20983573  </w:t>
        <w:tab/>
        <w:t xml:space="preserve">2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30  </w:t>
        <w:tab/>
        <w:t xml:space="preserve">GENE  </w:t>
        <w:tab/>
        <w:t xml:space="preserve">20987916  </w:t>
        <w:tab/>
        <w:t xml:space="preserve">20989475  </w:t>
        <w:tab/>
        <w:t xml:space="preserve">1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40  </w:t>
        <w:tab/>
        <w:t xml:space="preserve">GENE  </w:t>
        <w:tab/>
        <w:t xml:space="preserve">20990930  </w:t>
        <w:tab/>
        <w:t xml:space="preserve">20993299  </w:t>
        <w:tab/>
        <w:t xml:space="preserve">2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50  </w:t>
        <w:tab/>
        <w:t xml:space="preserve">GENE  </w:t>
        <w:tab/>
        <w:t xml:space="preserve">20993770  </w:t>
        <w:tab/>
        <w:t xml:space="preserve">20994876  </w:t>
        <w:tab/>
        <w:t xml:space="preserve">1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60  </w:t>
        <w:tab/>
        <w:t xml:space="preserve">GENE  </w:t>
        <w:tab/>
        <w:t xml:space="preserve">20995180  </w:t>
        <w:tab/>
        <w:t xml:space="preserve">20997176  </w:t>
        <w:tab/>
        <w:t xml:space="preserve">1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70  </w:t>
        <w:tab/>
        <w:t xml:space="preserve">GENE  </w:t>
        <w:tab/>
        <w:t xml:space="preserve">20997998  </w:t>
        <w:tab/>
        <w:t xml:space="preserve">20998958  </w:t>
        <w:tab/>
        <w:t xml:space="preserve">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80  </w:t>
        <w:tab/>
        <w:t xml:space="preserve">GENE  </w:t>
        <w:tab/>
        <w:t xml:space="preserve">21000243  </w:t>
        <w:tab/>
        <w:t xml:space="preserve">21002570  </w:t>
        <w:tab/>
        <w:t xml:space="preserve">2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690  </w:t>
        <w:tab/>
        <w:t xml:space="preserve">GENE  </w:t>
        <w:tab/>
        <w:t xml:space="preserve">21002646  </w:t>
        <w:tab/>
        <w:t xml:space="preserve">21007658  </w:t>
        <w:tab/>
        <w:t xml:space="preserve">5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00  </w:t>
        <w:tab/>
        <w:t xml:space="preserve">GENE  </w:t>
        <w:tab/>
        <w:t xml:space="preserve">21008694  </w:t>
        <w:tab/>
        <w:t xml:space="preserve">21011021  </w:t>
        <w:tab/>
        <w:t xml:space="preserve">2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10  </w:t>
        <w:tab/>
        <w:t xml:space="preserve">GENE  </w:t>
        <w:tab/>
        <w:t xml:space="preserve">21015713  </w:t>
        <w:tab/>
        <w:t xml:space="preserve">21016528  </w:t>
        <w:tab/>
        <w:t xml:space="preserve">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20  </w:t>
        <w:tab/>
        <w:t xml:space="preserve">GENE  </w:t>
        <w:tab/>
        <w:t xml:space="preserve">21020317  </w:t>
        <w:tab/>
        <w:t xml:space="preserve">21022227  </w:t>
        <w:tab/>
        <w:t xml:space="preserve">1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30  </w:t>
        <w:tab/>
        <w:t xml:space="preserve">GENE  </w:t>
        <w:tab/>
        <w:t xml:space="preserve">21023291  </w:t>
        <w:tab/>
        <w:t xml:space="preserve">21023873  </w:t>
        <w:tab/>
        <w:t xml:space="preserve">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40  </w:t>
        <w:tab/>
        <w:t xml:space="preserve">GENE  </w:t>
        <w:tab/>
        <w:t xml:space="preserve">21024334  </w:t>
        <w:tab/>
        <w:t xml:space="preserve">21027097  </w:t>
        <w:tab/>
        <w:t xml:space="preserve">2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50  </w:t>
        <w:tab/>
        <w:t xml:space="preserve">GENE  </w:t>
        <w:tab/>
        <w:t xml:space="preserve">21027052  </w:t>
        <w:tab/>
        <w:t xml:space="preserve">21029377  </w:t>
        <w:tab/>
        <w:t xml:space="preserve">2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60  </w:t>
        <w:tab/>
        <w:t xml:space="preserve">GENE  </w:t>
        <w:tab/>
        <w:t xml:space="preserve">21029624  </w:t>
        <w:tab/>
        <w:t xml:space="preserve">21032719  </w:t>
        <w:tab/>
        <w:t xml:space="preserve">3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70  </w:t>
        <w:tab/>
        <w:t xml:space="preserve">GENE  </w:t>
        <w:tab/>
        <w:t xml:space="preserve">21038165  </w:t>
        <w:tab/>
        <w:t xml:space="preserve">21039581  </w:t>
        <w:tab/>
        <w:t xml:space="preserve">1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80  </w:t>
        <w:tab/>
        <w:t xml:space="preserve">GENE  </w:t>
        <w:tab/>
        <w:t xml:space="preserve">21040576  </w:t>
        <w:tab/>
        <w:t xml:space="preserve">21042165  </w:t>
        <w:tab/>
        <w:t xml:space="preserve">1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790  </w:t>
        <w:tab/>
        <w:t xml:space="preserve">GENE  </w:t>
        <w:tab/>
        <w:t xml:space="preserve">21042798  </w:t>
        <w:tab/>
        <w:t xml:space="preserve">21043418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00  </w:t>
        <w:tab/>
        <w:t xml:space="preserve">GENE  </w:t>
        <w:tab/>
        <w:t xml:space="preserve">21043808  </w:t>
        <w:tab/>
        <w:t xml:space="preserve">21045037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10  </w:t>
        <w:tab/>
        <w:t xml:space="preserve">GENE  </w:t>
        <w:tab/>
        <w:t xml:space="preserve">21045890  </w:t>
        <w:tab/>
        <w:t xml:space="preserve">21047890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20  </w:t>
        <w:tab/>
        <w:t xml:space="preserve">GENE  </w:t>
        <w:tab/>
        <w:t xml:space="preserve">21048774  </w:t>
        <w:tab/>
        <w:t xml:space="preserve">21050708  </w:t>
        <w:tab/>
        <w:t xml:space="preserve">1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30  </w:t>
        <w:tab/>
        <w:t xml:space="preserve">GENE  </w:t>
        <w:tab/>
        <w:t xml:space="preserve">21051744  </w:t>
        <w:tab/>
        <w:t xml:space="preserve">21052803  </w:t>
        <w:tab/>
        <w:t xml:space="preserve">1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40  </w:t>
        <w:tab/>
        <w:t xml:space="preserve">GENE  </w:t>
        <w:tab/>
        <w:t xml:space="preserve">21053280  </w:t>
        <w:tab/>
        <w:t xml:space="preserve">21055140  </w:t>
        <w:tab/>
        <w:t xml:space="preserve">1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50  </w:t>
        <w:tab/>
        <w:t xml:space="preserve">GENE  </w:t>
        <w:tab/>
        <w:t xml:space="preserve">21055517  </w:t>
        <w:tab/>
        <w:t xml:space="preserve">21056857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60  </w:t>
        <w:tab/>
        <w:t xml:space="preserve">GENE  </w:t>
        <w:tab/>
        <w:t xml:space="preserve">21057852  </w:t>
        <w:tab/>
        <w:t xml:space="preserve">21061200  </w:t>
        <w:tab/>
        <w:t xml:space="preserve">3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70  </w:t>
        <w:tab/>
        <w:t xml:space="preserve">GENE  </w:t>
        <w:tab/>
        <w:t xml:space="preserve">21062130  </w:t>
        <w:tab/>
        <w:t xml:space="preserve">21064481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80  </w:t>
        <w:tab/>
        <w:t xml:space="preserve">GENE  </w:t>
        <w:tab/>
        <w:t xml:space="preserve">21068878  </w:t>
        <w:tab/>
        <w:t xml:space="preserve">21069929  </w:t>
        <w:tab/>
        <w:t xml:space="preserve">1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890  </w:t>
        <w:tab/>
        <w:t xml:space="preserve">GENE  </w:t>
        <w:tab/>
        <w:t xml:space="preserve">21071953  </w:t>
        <w:tab/>
        <w:t xml:space="preserve">21072680  </w:t>
        <w:tab/>
        <w:t xml:space="preserve">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00  </w:t>
        <w:tab/>
        <w:t xml:space="preserve">GENE  </w:t>
        <w:tab/>
        <w:t xml:space="preserve">21075293  </w:t>
        <w:tab/>
        <w:t xml:space="preserve">21078306  </w:t>
        <w:tab/>
        <w:t xml:space="preserve">3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10  </w:t>
        <w:tab/>
        <w:t xml:space="preserve">GENE  </w:t>
        <w:tab/>
        <w:t xml:space="preserve">21078381  </w:t>
        <w:tab/>
        <w:t xml:space="preserve">21079272  </w:t>
        <w:tab/>
        <w:t xml:space="preserve">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20  </w:t>
        <w:tab/>
        <w:t xml:space="preserve">GENE  </w:t>
        <w:tab/>
        <w:t xml:space="preserve">21079797  </w:t>
        <w:tab/>
        <w:t xml:space="preserve">21081404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30  </w:t>
        <w:tab/>
        <w:t xml:space="preserve">GENE  </w:t>
        <w:tab/>
        <w:t xml:space="preserve">21082768  </w:t>
        <w:tab/>
        <w:t xml:space="preserve">21084836  </w:t>
        <w:tab/>
        <w:t xml:space="preserve">2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40  </w:t>
        <w:tab/>
        <w:t xml:space="preserve">GENE  </w:t>
        <w:tab/>
        <w:t xml:space="preserve">21085542  </w:t>
        <w:tab/>
        <w:t xml:space="preserve">21087309  </w:t>
        <w:tab/>
        <w:t xml:space="preserve">1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50  </w:t>
        <w:tab/>
        <w:t xml:space="preserve">GENE  </w:t>
        <w:tab/>
        <w:t xml:space="preserve">21087373  </w:t>
        <w:tab/>
        <w:t xml:space="preserve">21088722  </w:t>
        <w:tab/>
        <w:t xml:space="preserve">1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60  </w:t>
        <w:tab/>
        <w:t xml:space="preserve">GENE  </w:t>
        <w:tab/>
        <w:t xml:space="preserve">21089920  </w:t>
        <w:tab/>
        <w:t xml:space="preserve">21092848  </w:t>
        <w:tab/>
        <w:t xml:space="preserve">2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70  </w:t>
        <w:tab/>
        <w:t xml:space="preserve">GENE  </w:t>
        <w:tab/>
        <w:t xml:space="preserve">21093167  </w:t>
        <w:tab/>
        <w:t xml:space="preserve">21094057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80  </w:t>
        <w:tab/>
        <w:t xml:space="preserve">GENE  </w:t>
        <w:tab/>
        <w:t xml:space="preserve">21095575  </w:t>
        <w:tab/>
        <w:t xml:space="preserve">21096457  </w:t>
        <w:tab/>
        <w:t xml:space="preserve">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6990  </w:t>
        <w:tab/>
        <w:t xml:space="preserve">GENE  </w:t>
        <w:tab/>
        <w:t xml:space="preserve">21097321  </w:t>
        <w:tab/>
        <w:t xml:space="preserve">21100939  </w:t>
        <w:tab/>
        <w:t xml:space="preserve">3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00  </w:t>
        <w:tab/>
        <w:t xml:space="preserve">GENE  </w:t>
        <w:tab/>
        <w:t xml:space="preserve">21101231  </w:t>
        <w:tab/>
        <w:t xml:space="preserve">21103255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10  </w:t>
        <w:tab/>
        <w:t xml:space="preserve">GENE  </w:t>
        <w:tab/>
        <w:t xml:space="preserve">21104654  </w:t>
        <w:tab/>
        <w:t xml:space="preserve">21106376  </w:t>
        <w:tab/>
        <w:t xml:space="preserve">1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20  </w:t>
        <w:tab/>
        <w:t xml:space="preserve">GENE  </w:t>
        <w:tab/>
        <w:t xml:space="preserve">21107413  </w:t>
        <w:tab/>
        <w:t xml:space="preserve">21109309  </w:t>
        <w:tab/>
        <w:t xml:space="preserve">1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30  </w:t>
        <w:tab/>
        <w:t xml:space="preserve">GENE  </w:t>
        <w:tab/>
        <w:t xml:space="preserve">21110616  </w:t>
        <w:tab/>
        <w:t xml:space="preserve">21112161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40  </w:t>
        <w:tab/>
        <w:t xml:space="preserve">GENE  </w:t>
        <w:tab/>
        <w:t xml:space="preserve">21118817  </w:t>
        <w:tab/>
        <w:t xml:space="preserve">21120369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50  </w:t>
        <w:tab/>
        <w:t xml:space="preserve">GENE  </w:t>
        <w:tab/>
        <w:t xml:space="preserve">21120769  </w:t>
        <w:tab/>
        <w:t xml:space="preserve">21123599  </w:t>
        <w:tab/>
        <w:t xml:space="preserve">2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60  </w:t>
        <w:tab/>
        <w:t xml:space="preserve">GENE  </w:t>
        <w:tab/>
        <w:t xml:space="preserve">21124041  </w:t>
        <w:tab/>
        <w:t xml:space="preserve">21130014  </w:t>
        <w:tab/>
        <w:t xml:space="preserve">5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70  </w:t>
        <w:tab/>
        <w:t xml:space="preserve">GENE  </w:t>
        <w:tab/>
        <w:t xml:space="preserve">21133142  </w:t>
        <w:tab/>
        <w:t xml:space="preserve">21134609  </w:t>
        <w:tab/>
        <w:t xml:space="preserve">1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80  </w:t>
        <w:tab/>
        <w:t xml:space="preserve">GENE  </w:t>
        <w:tab/>
        <w:t xml:space="preserve">21134824  </w:t>
        <w:tab/>
        <w:t xml:space="preserve">21136495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090  </w:t>
        <w:tab/>
        <w:t xml:space="preserve">GENE  </w:t>
        <w:tab/>
        <w:t xml:space="preserve">21137493  </w:t>
        <w:tab/>
        <w:t xml:space="preserve">21139149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00  </w:t>
        <w:tab/>
        <w:t xml:space="preserve">GENE  </w:t>
        <w:tab/>
        <w:t xml:space="preserve">21142219  </w:t>
        <w:tab/>
        <w:t xml:space="preserve">21143298  </w:t>
        <w:tab/>
        <w:t xml:space="preserve">1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10  </w:t>
        <w:tab/>
        <w:t xml:space="preserve">GENE  </w:t>
        <w:tab/>
        <w:t xml:space="preserve">21143887  </w:t>
        <w:tab/>
        <w:t xml:space="preserve">21144297  </w:t>
        <w:tab/>
        <w:t xml:space="preserve">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20  </w:t>
        <w:tab/>
        <w:t xml:space="preserve">GENE  </w:t>
        <w:tab/>
        <w:t xml:space="preserve">21148128  </w:t>
        <w:tab/>
        <w:t xml:space="preserve">21149432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30  </w:t>
        <w:tab/>
        <w:t xml:space="preserve">GENE  </w:t>
        <w:tab/>
        <w:t xml:space="preserve">21156798  </w:t>
        <w:tab/>
        <w:t xml:space="preserve">21158990  </w:t>
        <w:tab/>
        <w:t xml:space="preserve">2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40  </w:t>
        <w:tab/>
        <w:t xml:space="preserve">GENE  </w:t>
        <w:tab/>
        <w:t xml:space="preserve">21159705  </w:t>
        <w:tab/>
        <w:t xml:space="preserve">21162278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50  </w:t>
        <w:tab/>
        <w:t xml:space="preserve">GENE  </w:t>
        <w:tab/>
        <w:t xml:space="preserve">21163039  </w:t>
        <w:tab/>
        <w:t xml:space="preserve">21164973  </w:t>
        <w:tab/>
        <w:t xml:space="preserve">1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60  </w:t>
        <w:tab/>
        <w:t xml:space="preserve">GENE  </w:t>
        <w:tab/>
        <w:t xml:space="preserve">21165974  </w:t>
        <w:tab/>
        <w:t xml:space="preserve">21167494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65  </w:t>
        <w:tab/>
        <w:t xml:space="preserve">GENE  </w:t>
        <w:tab/>
        <w:t xml:space="preserve">21166572  </w:t>
        <w:tab/>
        <w:t xml:space="preserve">21167779  </w:t>
        <w:tab/>
        <w:t xml:space="preserve">1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70  </w:t>
        <w:tab/>
        <w:t xml:space="preserve">GENE  </w:t>
        <w:tab/>
        <w:t xml:space="preserve">21168583  </w:t>
        <w:tab/>
        <w:t xml:space="preserve">21171752  </w:t>
        <w:tab/>
        <w:t xml:space="preserve">3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80  </w:t>
        <w:tab/>
        <w:t xml:space="preserve">GENE  </w:t>
        <w:tab/>
        <w:t xml:space="preserve">21172626  </w:t>
        <w:tab/>
        <w:t xml:space="preserve">21174969  </w:t>
        <w:tab/>
        <w:t xml:space="preserve">2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190  </w:t>
        <w:tab/>
        <w:t xml:space="preserve">GENE  </w:t>
        <w:tab/>
        <w:t xml:space="preserve">21175431  </w:t>
        <w:tab/>
        <w:t xml:space="preserve">21177161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00  </w:t>
        <w:tab/>
        <w:t xml:space="preserve">GENE  </w:t>
        <w:tab/>
        <w:t xml:space="preserve">21178376  </w:t>
        <w:tab/>
        <w:t xml:space="preserve">21181066  </w:t>
        <w:tab/>
        <w:t xml:space="preserve">2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10  </w:t>
        <w:tab/>
        <w:t xml:space="preserve">GENE  </w:t>
        <w:tab/>
        <w:t xml:space="preserve">21182325  </w:t>
        <w:tab/>
        <w:t xml:space="preserve">21182654  </w:t>
        <w:tab/>
        <w:t xml:space="preserve">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20  </w:t>
        <w:tab/>
        <w:t xml:space="preserve">GENE  </w:t>
        <w:tab/>
        <w:t xml:space="preserve">21183422  </w:t>
        <w:tab/>
        <w:t xml:space="preserve">21186064  </w:t>
        <w:tab/>
        <w:t xml:space="preserve">2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30  </w:t>
        <w:tab/>
        <w:t xml:space="preserve">GENE  </w:t>
        <w:tab/>
        <w:t xml:space="preserve">21186673  </w:t>
        <w:tab/>
        <w:t xml:space="preserve">21189634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40  </w:t>
        <w:tab/>
        <w:t xml:space="preserve">GENE  </w:t>
        <w:tab/>
        <w:t xml:space="preserve">21190879  </w:t>
        <w:tab/>
        <w:t xml:space="preserve">21191715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50  </w:t>
        <w:tab/>
        <w:t xml:space="preserve">GENE  </w:t>
        <w:tab/>
        <w:t xml:space="preserve">21195682  </w:t>
        <w:tab/>
        <w:t xml:space="preserve">21196214  </w:t>
        <w:tab/>
        <w:t xml:space="preserve">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60  </w:t>
        <w:tab/>
        <w:t xml:space="preserve">GENE  </w:t>
        <w:tab/>
        <w:t xml:space="preserve">21197539  </w:t>
        <w:tab/>
        <w:t xml:space="preserve">21198822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70  </w:t>
        <w:tab/>
        <w:t xml:space="preserve">GENE  </w:t>
        <w:tab/>
        <w:t xml:space="preserve">21200199  </w:t>
        <w:tab/>
        <w:t xml:space="preserve">21202152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80  </w:t>
        <w:tab/>
        <w:t xml:space="preserve">GENE  </w:t>
        <w:tab/>
        <w:t xml:space="preserve">21202829  </w:t>
        <w:tab/>
        <w:t xml:space="preserve">21204678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290  </w:t>
        <w:tab/>
        <w:t xml:space="preserve">GENE  </w:t>
        <w:tab/>
        <w:t xml:space="preserve">21205586  </w:t>
        <w:tab/>
        <w:t xml:space="preserve">21208101  </w:t>
        <w:tab/>
        <w:t xml:space="preserve">2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00  </w:t>
        <w:tab/>
        <w:t xml:space="preserve">GENE  </w:t>
        <w:tab/>
        <w:t xml:space="preserve">21208575  </w:t>
        <w:tab/>
        <w:t xml:space="preserve">21216598  </w:t>
        <w:tab/>
        <w:t xml:space="preserve">8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10  </w:t>
        <w:tab/>
        <w:t xml:space="preserve">GENE  </w:t>
        <w:tab/>
        <w:t xml:space="preserve">21217163  </w:t>
        <w:tab/>
        <w:t xml:space="preserve">21217474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20  </w:t>
        <w:tab/>
        <w:t xml:space="preserve">GENE  </w:t>
        <w:tab/>
        <w:t xml:space="preserve">21219045  </w:t>
        <w:tab/>
        <w:t xml:space="preserve">21219635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30  </w:t>
        <w:tab/>
        <w:t xml:space="preserve">GENE  </w:t>
        <w:tab/>
        <w:t xml:space="preserve">21220617  </w:t>
        <w:tab/>
        <w:t xml:space="preserve">21225337  </w:t>
        <w:tab/>
        <w:t xml:space="preserve">4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40  </w:t>
        <w:tab/>
        <w:t xml:space="preserve">GENE  </w:t>
        <w:tab/>
        <w:t xml:space="preserve">21227934  </w:t>
        <w:tab/>
        <w:t xml:space="preserve">21229444  </w:t>
        <w:tab/>
        <w:t xml:space="preserve">1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50  </w:t>
        <w:tab/>
        <w:t xml:space="preserve">GENE  </w:t>
        <w:tab/>
        <w:t xml:space="preserve">21229568  </w:t>
        <w:tab/>
        <w:t xml:space="preserve">21234267  </w:t>
        <w:tab/>
        <w:t xml:space="preserve">4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60  </w:t>
        <w:tab/>
        <w:t xml:space="preserve">GENE  </w:t>
        <w:tab/>
        <w:t xml:space="preserve">21234533  </w:t>
        <w:tab/>
        <w:t xml:space="preserve">21235582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70  </w:t>
        <w:tab/>
        <w:t xml:space="preserve">GENE  </w:t>
        <w:tab/>
        <w:t xml:space="preserve">21235800  </w:t>
        <w:tab/>
        <w:t xml:space="preserve">21237436  </w:t>
        <w:tab/>
        <w:t xml:space="preserve">1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80  </w:t>
        <w:tab/>
        <w:t xml:space="preserve">GENE  </w:t>
        <w:tab/>
        <w:t xml:space="preserve">21238963  </w:t>
        <w:tab/>
        <w:t xml:space="preserve">21240633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390  </w:t>
        <w:tab/>
        <w:t xml:space="preserve">GENE  </w:t>
        <w:tab/>
        <w:t xml:space="preserve">21242662  </w:t>
        <w:tab/>
        <w:t xml:space="preserve">21244868  </w:t>
        <w:tab/>
        <w:t xml:space="preserve">2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00  </w:t>
        <w:tab/>
        <w:t xml:space="preserve">GENE  </w:t>
        <w:tab/>
        <w:t xml:space="preserve">21247508  </w:t>
        <w:tab/>
        <w:t xml:space="preserve">21248932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10  </w:t>
        <w:tab/>
        <w:t xml:space="preserve">GENE  </w:t>
        <w:tab/>
        <w:t xml:space="preserve">21255146  </w:t>
        <w:tab/>
        <w:t xml:space="preserve">21258770  </w:t>
        <w:tab/>
        <w:t xml:space="preserve">3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20  </w:t>
        <w:tab/>
        <w:t xml:space="preserve">GENE  </w:t>
        <w:tab/>
        <w:t xml:space="preserve">21261566  </w:t>
        <w:tab/>
        <w:t xml:space="preserve">21264076  </w:t>
        <w:tab/>
        <w:t xml:space="preserve">2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30  </w:t>
        <w:tab/>
        <w:t xml:space="preserve">GENE  </w:t>
        <w:tab/>
        <w:t xml:space="preserve">21264692  </w:t>
        <w:tab/>
        <w:t xml:space="preserve">21267103  </w:t>
        <w:tab/>
        <w:t xml:space="preserve">2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40  </w:t>
        <w:tab/>
        <w:t xml:space="preserve">GENE  </w:t>
        <w:tab/>
        <w:t xml:space="preserve">21267693  </w:t>
        <w:tab/>
        <w:t xml:space="preserve">21269112  </w:t>
        <w:tab/>
        <w:t xml:space="preserve">1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50  </w:t>
        <w:tab/>
        <w:t xml:space="preserve">GENE  </w:t>
        <w:tab/>
        <w:t xml:space="preserve">21270895  </w:t>
        <w:tab/>
        <w:t xml:space="preserve">21271483  </w:t>
        <w:tab/>
        <w:t xml:space="preserve">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60  </w:t>
        <w:tab/>
        <w:t xml:space="preserve">GENE  </w:t>
        <w:tab/>
        <w:t xml:space="preserve">21272047  </w:t>
        <w:tab/>
        <w:t xml:space="preserve">21274758  </w:t>
        <w:tab/>
        <w:t xml:space="preserve">2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70  </w:t>
        <w:tab/>
        <w:t xml:space="preserve">GENE  </w:t>
        <w:tab/>
        <w:t xml:space="preserve">21278238  </w:t>
        <w:tab/>
        <w:t xml:space="preserve">21284974  </w:t>
        <w:tab/>
        <w:t xml:space="preserve">6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80  </w:t>
        <w:tab/>
        <w:t xml:space="preserve">GENE  </w:t>
        <w:tab/>
        <w:t xml:space="preserve">21287044  </w:t>
        <w:tab/>
        <w:t xml:space="preserve">21288080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490  </w:t>
        <w:tab/>
        <w:t xml:space="preserve">GENE  </w:t>
        <w:tab/>
        <w:t xml:space="preserve">21288629  </w:t>
        <w:tab/>
        <w:t xml:space="preserve">21289909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00  </w:t>
        <w:tab/>
        <w:t xml:space="preserve">GENE  </w:t>
        <w:tab/>
        <w:t xml:space="preserve">21290712  </w:t>
        <w:tab/>
        <w:t xml:space="preserve">21291312  </w:t>
        <w:tab/>
        <w:t xml:space="preserve">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10  </w:t>
        <w:tab/>
        <w:t xml:space="preserve">GENE  </w:t>
        <w:tab/>
        <w:t xml:space="preserve">21292507  </w:t>
        <w:tab/>
        <w:t xml:space="preserve">21294803  </w:t>
        <w:tab/>
        <w:t xml:space="preserve">2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20  </w:t>
        <w:tab/>
        <w:t xml:space="preserve">GENE  </w:t>
        <w:tab/>
        <w:t xml:space="preserve">21297766  </w:t>
        <w:tab/>
        <w:t xml:space="preserve">21302119  </w:t>
        <w:tab/>
        <w:t xml:space="preserve">4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30  </w:t>
        <w:tab/>
        <w:t xml:space="preserve">GENE  </w:t>
        <w:tab/>
        <w:t xml:space="preserve">21305625  </w:t>
        <w:tab/>
        <w:t xml:space="preserve">21308312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40  </w:t>
        <w:tab/>
        <w:t xml:space="preserve">GENE  </w:t>
        <w:tab/>
        <w:t xml:space="preserve">21310360  </w:t>
        <w:tab/>
        <w:t xml:space="preserve">21312022  </w:t>
        <w:tab/>
        <w:t xml:space="preserve">1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50  </w:t>
        <w:tab/>
        <w:t xml:space="preserve">GENE  </w:t>
        <w:tab/>
        <w:t xml:space="preserve">21315684  </w:t>
        <w:tab/>
        <w:t xml:space="preserve">21318540  </w:t>
        <w:tab/>
        <w:t xml:space="preserve">2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60  </w:t>
        <w:tab/>
        <w:t xml:space="preserve">GENE  </w:t>
        <w:tab/>
        <w:t xml:space="preserve">21319984  </w:t>
        <w:tab/>
        <w:t xml:space="preserve">21321222  </w:t>
        <w:tab/>
        <w:t xml:space="preserve">1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70  </w:t>
        <w:tab/>
        <w:t xml:space="preserve">GENE  </w:t>
        <w:tab/>
        <w:t xml:space="preserve">21321559  </w:t>
        <w:tab/>
        <w:t xml:space="preserve">21329066  </w:t>
        <w:tab/>
        <w:t xml:space="preserve">7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80  </w:t>
        <w:tab/>
        <w:t xml:space="preserve">GENE  </w:t>
        <w:tab/>
        <w:t xml:space="preserve">21329761  </w:t>
        <w:tab/>
        <w:t xml:space="preserve">21330972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590  </w:t>
        <w:tab/>
        <w:t xml:space="preserve">GENE  </w:t>
        <w:tab/>
        <w:t xml:space="preserve">21339143  </w:t>
        <w:tab/>
        <w:t xml:space="preserve">21340357  </w:t>
        <w:tab/>
        <w:t xml:space="preserve">1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00  </w:t>
        <w:tab/>
        <w:t xml:space="preserve">GENE  </w:t>
        <w:tab/>
        <w:t xml:space="preserve">21341744  </w:t>
        <w:tab/>
        <w:t xml:space="preserve">21342824  </w:t>
        <w:tab/>
        <w:t xml:space="preserve">1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10  </w:t>
        <w:tab/>
        <w:t xml:space="preserve">GENE  </w:t>
        <w:tab/>
        <w:t xml:space="preserve">21343336  </w:t>
        <w:tab/>
        <w:t xml:space="preserve">21345609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20  </w:t>
        <w:tab/>
        <w:t xml:space="preserve">GENE  </w:t>
        <w:tab/>
        <w:t xml:space="preserve">21346525  </w:t>
        <w:tab/>
        <w:t xml:space="preserve">21348168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30  </w:t>
        <w:tab/>
        <w:t xml:space="preserve">GENE  </w:t>
        <w:tab/>
        <w:t xml:space="preserve">21348504  </w:t>
        <w:tab/>
        <w:t xml:space="preserve">21352041  </w:t>
        <w:tab/>
        <w:t xml:space="preserve">3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40  </w:t>
        <w:tab/>
        <w:t xml:space="preserve">GENE  </w:t>
        <w:tab/>
        <w:t xml:space="preserve">21353882  </w:t>
        <w:tab/>
        <w:t xml:space="preserve">21354952  </w:t>
        <w:tab/>
        <w:t xml:space="preserve">1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50  </w:t>
        <w:tab/>
        <w:t xml:space="preserve">GENE  </w:t>
        <w:tab/>
        <w:t xml:space="preserve">21358475  </w:t>
        <w:tab/>
        <w:t xml:space="preserve">21361873  </w:t>
        <w:tab/>
        <w:t xml:space="preserve">3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60  </w:t>
        <w:tab/>
        <w:t xml:space="preserve">GENE  </w:t>
        <w:tab/>
        <w:t xml:space="preserve">21362707  </w:t>
        <w:tab/>
        <w:t xml:space="preserve">21371775  </w:t>
        <w:tab/>
        <w:t xml:space="preserve">9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70  </w:t>
        <w:tab/>
        <w:t xml:space="preserve">GENE  </w:t>
        <w:tab/>
        <w:t xml:space="preserve">21379897  </w:t>
        <w:tab/>
        <w:t xml:space="preserve">21382082  </w:t>
        <w:tab/>
        <w:t xml:space="preserve">2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80  </w:t>
        <w:tab/>
        <w:t xml:space="preserve">GENE  </w:t>
        <w:tab/>
        <w:t xml:space="preserve">21390015  </w:t>
        <w:tab/>
        <w:t xml:space="preserve">21392590  </w:t>
        <w:tab/>
        <w:t xml:space="preserve">2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690  </w:t>
        <w:tab/>
        <w:t xml:space="preserve">GENE  </w:t>
        <w:tab/>
        <w:t xml:space="preserve">21393230  </w:t>
        <w:tab/>
        <w:t xml:space="preserve">21393415  </w:t>
        <w:tab/>
        <w:t xml:space="preserve">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00  </w:t>
        <w:tab/>
        <w:t xml:space="preserve">GENE  </w:t>
        <w:tab/>
        <w:t xml:space="preserve">21393878  </w:t>
        <w:tab/>
        <w:t xml:space="preserve">21394900  </w:t>
        <w:tab/>
        <w:t xml:space="preserve">1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10  </w:t>
        <w:tab/>
        <w:t xml:space="preserve">GENE  </w:t>
        <w:tab/>
        <w:t xml:space="preserve">21394920  </w:t>
        <w:tab/>
        <w:t xml:space="preserve">21396362  </w:t>
        <w:tab/>
        <w:t xml:space="preserve">1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20  </w:t>
        <w:tab/>
        <w:t xml:space="preserve">GENE  </w:t>
        <w:tab/>
        <w:t xml:space="preserve">21396736  </w:t>
        <w:tab/>
        <w:t xml:space="preserve">21397806  </w:t>
        <w:tab/>
        <w:t xml:space="preserve">1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30  </w:t>
        <w:tab/>
        <w:t xml:space="preserve">GENE  </w:t>
        <w:tab/>
        <w:t xml:space="preserve">21399289  </w:t>
        <w:tab/>
        <w:t xml:space="preserve">21400347  </w:t>
        <w:tab/>
        <w:t xml:space="preserve">1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40  </w:t>
        <w:tab/>
        <w:t xml:space="preserve">GENE  </w:t>
        <w:tab/>
        <w:t xml:space="preserve">21401632  </w:t>
        <w:tab/>
        <w:t xml:space="preserve">21402705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50  </w:t>
        <w:tab/>
        <w:t xml:space="preserve">GENE  </w:t>
        <w:tab/>
        <w:t xml:space="preserve">21402985  </w:t>
        <w:tab/>
        <w:t xml:space="preserve">21404169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60  </w:t>
        <w:tab/>
        <w:t xml:space="preserve">GENE  </w:t>
        <w:tab/>
        <w:t xml:space="preserve">21404554  </w:t>
        <w:tab/>
        <w:t xml:space="preserve">21406205  </w:t>
        <w:tab/>
        <w:t xml:space="preserve">1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70  </w:t>
        <w:tab/>
        <w:t xml:space="preserve">GENE  </w:t>
        <w:tab/>
        <w:t xml:space="preserve">21406503  </w:t>
        <w:tab/>
        <w:t xml:space="preserve">21407612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80  </w:t>
        <w:tab/>
        <w:t xml:space="preserve">GENE  </w:t>
        <w:tab/>
        <w:t xml:space="preserve">21408727  </w:t>
        <w:tab/>
        <w:t xml:space="preserve">21411287  </w:t>
        <w:tab/>
        <w:t xml:space="preserve">2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85  </w:t>
        <w:tab/>
        <w:t xml:space="preserve">GENE  </w:t>
        <w:tab/>
        <w:t xml:space="preserve">21413537  </w:t>
        <w:tab/>
        <w:t xml:space="preserve">21414178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90  </w:t>
        <w:tab/>
        <w:t xml:space="preserve">GENE  </w:t>
        <w:tab/>
        <w:t xml:space="preserve">21414348  </w:t>
        <w:tab/>
        <w:t xml:space="preserve">21416049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795  </w:t>
        <w:tab/>
        <w:t xml:space="preserve">GENE  </w:t>
        <w:tab/>
        <w:t xml:space="preserve">21416770  </w:t>
        <w:tab/>
        <w:t xml:space="preserve">21417346  </w:t>
        <w:tab/>
        <w:t xml:space="preserve">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00  </w:t>
        <w:tab/>
        <w:t xml:space="preserve">GENE  </w:t>
        <w:tab/>
        <w:t xml:space="preserve">21417914  </w:t>
        <w:tab/>
        <w:t xml:space="preserve">21418897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10  </w:t>
        <w:tab/>
        <w:t xml:space="preserve">GENE  </w:t>
        <w:tab/>
        <w:t xml:space="preserve">21425071  </w:t>
        <w:tab/>
        <w:t xml:space="preserve">21426904  </w:t>
        <w:tab/>
        <w:t xml:space="preserve">1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20  </w:t>
        <w:tab/>
        <w:t xml:space="preserve">GENE  </w:t>
        <w:tab/>
        <w:t xml:space="preserve">21427242  </w:t>
        <w:tab/>
        <w:t xml:space="preserve">21427785  </w:t>
        <w:tab/>
        <w:t xml:space="preserve">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30  </w:t>
        <w:tab/>
        <w:t xml:space="preserve">GENE  </w:t>
        <w:tab/>
        <w:t xml:space="preserve">21428739  </w:t>
        <w:tab/>
        <w:t xml:space="preserve">21431281  </w:t>
        <w:tab/>
        <w:t xml:space="preserve">2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40  </w:t>
        <w:tab/>
        <w:t xml:space="preserve">GENE  </w:t>
        <w:tab/>
        <w:t xml:space="preserve">21431784  </w:t>
        <w:tab/>
        <w:t xml:space="preserve">21432248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50  </w:t>
        <w:tab/>
        <w:t xml:space="preserve">GENE  </w:t>
        <w:tab/>
        <w:t xml:space="preserve">21433338  </w:t>
        <w:tab/>
        <w:t xml:space="preserve">21433752  </w:t>
        <w:tab/>
        <w:t xml:space="preserve">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60  </w:t>
        <w:tab/>
        <w:t xml:space="preserve">GENE  </w:t>
        <w:tab/>
        <w:t xml:space="preserve">21435694  </w:t>
        <w:tab/>
        <w:t xml:space="preserve">21436782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70  </w:t>
        <w:tab/>
        <w:t xml:space="preserve">GENE  </w:t>
        <w:tab/>
        <w:t xml:space="preserve">21437608  </w:t>
        <w:tab/>
        <w:t xml:space="preserve">21439139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80  </w:t>
        <w:tab/>
        <w:t xml:space="preserve">GENE  </w:t>
        <w:tab/>
        <w:t xml:space="preserve">21439977  </w:t>
        <w:tab/>
        <w:t xml:space="preserve">21443345  </w:t>
        <w:tab/>
        <w:t xml:space="preserve">3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890  </w:t>
        <w:tab/>
        <w:t xml:space="preserve">GENE  </w:t>
        <w:tab/>
        <w:t xml:space="preserve">21447162  </w:t>
        <w:tab/>
        <w:t xml:space="preserve">21450934  </w:t>
        <w:tab/>
        <w:t xml:space="preserve">3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00  </w:t>
        <w:tab/>
        <w:t xml:space="preserve">GENE  </w:t>
        <w:tab/>
        <w:t xml:space="preserve">21451242  </w:t>
        <w:tab/>
        <w:t xml:space="preserve">21451535  </w:t>
        <w:tab/>
        <w:t xml:space="preserve">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10  </w:t>
        <w:tab/>
        <w:t xml:space="preserve">GENE  </w:t>
        <w:tab/>
        <w:t xml:space="preserve">21451732  </w:t>
        <w:tab/>
        <w:t xml:space="preserve">21452929  </w:t>
        <w:tab/>
        <w:t xml:space="preserve">1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20  </w:t>
        <w:tab/>
        <w:t xml:space="preserve">GENE  </w:t>
        <w:tab/>
        <w:t xml:space="preserve">21453282  </w:t>
        <w:tab/>
        <w:t xml:space="preserve">21454936  </w:t>
        <w:tab/>
        <w:t xml:space="preserve">1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30  </w:t>
        <w:tab/>
        <w:t xml:space="preserve">GENE  </w:t>
        <w:tab/>
        <w:t xml:space="preserve">21456211  </w:t>
        <w:tab/>
        <w:t xml:space="preserve">21456636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40  </w:t>
        <w:tab/>
        <w:t xml:space="preserve">GENE  </w:t>
        <w:tab/>
        <w:t xml:space="preserve">21458521  </w:t>
        <w:tab/>
        <w:t xml:space="preserve">21464795  </w:t>
        <w:tab/>
        <w:t xml:space="preserve">6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50  </w:t>
        <w:tab/>
        <w:t xml:space="preserve">GENE  </w:t>
        <w:tab/>
        <w:t xml:space="preserve">21469384  </w:t>
        <w:tab/>
        <w:t xml:space="preserve">21469929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60  </w:t>
        <w:tab/>
        <w:t xml:space="preserve">GENE  </w:t>
        <w:tab/>
        <w:t xml:space="preserve">21472052  </w:t>
        <w:tab/>
        <w:t xml:space="preserve">21473155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70  </w:t>
        <w:tab/>
        <w:t xml:space="preserve">GENE  </w:t>
        <w:tab/>
        <w:t xml:space="preserve">21474187  </w:t>
        <w:tab/>
        <w:t xml:space="preserve">21475638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80  </w:t>
        <w:tab/>
        <w:t xml:space="preserve">GENE  </w:t>
        <w:tab/>
        <w:t xml:space="preserve">21475880  </w:t>
        <w:tab/>
        <w:t xml:space="preserve">21478109  </w:t>
        <w:tab/>
        <w:t xml:space="preserve">2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7990  </w:t>
        <w:tab/>
        <w:t xml:space="preserve">GENE  </w:t>
        <w:tab/>
        <w:t xml:space="preserve">21479205  </w:t>
        <w:tab/>
        <w:t xml:space="preserve">21480308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00  </w:t>
        <w:tab/>
        <w:t xml:space="preserve">GENE  </w:t>
        <w:tab/>
        <w:t xml:space="preserve">21483911  </w:t>
        <w:tab/>
        <w:t xml:space="preserve">21484438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10  </w:t>
        <w:tab/>
        <w:t xml:space="preserve">GENE  </w:t>
        <w:tab/>
        <w:t xml:space="preserve">21484774  </w:t>
        <w:tab/>
        <w:t xml:space="preserve">21486459  </w:t>
        <w:tab/>
        <w:t xml:space="preserve">1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20  </w:t>
        <w:tab/>
        <w:t xml:space="preserve">GENE  </w:t>
        <w:tab/>
        <w:t xml:space="preserve">21487272  </w:t>
        <w:tab/>
        <w:t xml:space="preserve">21492184  </w:t>
        <w:tab/>
        <w:t xml:space="preserve">4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30  </w:t>
        <w:tab/>
        <w:t xml:space="preserve">GENE  </w:t>
        <w:tab/>
        <w:t xml:space="preserve">21494512  </w:t>
        <w:tab/>
        <w:t xml:space="preserve">21495798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40  </w:t>
        <w:tab/>
        <w:t xml:space="preserve">GENE  </w:t>
        <w:tab/>
        <w:t xml:space="preserve">21497477  </w:t>
        <w:tab/>
        <w:t xml:space="preserve">21500449  </w:t>
        <w:tab/>
        <w:t xml:space="preserve">2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50  </w:t>
        <w:tab/>
        <w:t xml:space="preserve">GENE  </w:t>
        <w:tab/>
        <w:t xml:space="preserve">21501500  </w:t>
        <w:tab/>
        <w:t xml:space="preserve">21505979  </w:t>
        <w:tab/>
        <w:t xml:space="preserve">4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60  </w:t>
        <w:tab/>
        <w:t xml:space="preserve">GENE  </w:t>
        <w:tab/>
        <w:t xml:space="preserve">21506739  </w:t>
        <w:tab/>
        <w:t xml:space="preserve">21508637  </w:t>
        <w:tab/>
        <w:t xml:space="preserve">1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70  </w:t>
        <w:tab/>
        <w:t xml:space="preserve">GENE  </w:t>
        <w:tab/>
        <w:t xml:space="preserve">21515806  </w:t>
        <w:tab/>
        <w:t xml:space="preserve">21516567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80  </w:t>
        <w:tab/>
        <w:t xml:space="preserve">GENE  </w:t>
        <w:tab/>
        <w:t xml:space="preserve">21519267  </w:t>
        <w:tab/>
        <w:t xml:space="preserve">21519523  </w:t>
        <w:tab/>
        <w:t xml:space="preserve">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090  </w:t>
        <w:tab/>
        <w:t xml:space="preserve">GENE  </w:t>
        <w:tab/>
        <w:t xml:space="preserve">21521440  </w:t>
        <w:tab/>
        <w:t xml:space="preserve">21522866  </w:t>
        <w:tab/>
        <w:t xml:space="preserve">1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00  </w:t>
        <w:tab/>
        <w:t xml:space="preserve">GENE  </w:t>
        <w:tab/>
        <w:t xml:space="preserve">21524248  </w:t>
        <w:tab/>
        <w:t xml:space="preserve">21525413  </w:t>
        <w:tab/>
        <w:t xml:space="preserve">1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10  </w:t>
        <w:tab/>
        <w:t xml:space="preserve">GENE  </w:t>
        <w:tab/>
        <w:t xml:space="preserve">21525736  </w:t>
        <w:tab/>
        <w:t xml:space="preserve">21528090  </w:t>
        <w:tab/>
        <w:t xml:space="preserve">2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20  </w:t>
        <w:tab/>
        <w:t xml:space="preserve">GENE  </w:t>
        <w:tab/>
        <w:t xml:space="preserve">21529956  </w:t>
        <w:tab/>
        <w:t xml:space="preserve">21532259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30  </w:t>
        <w:tab/>
        <w:t xml:space="preserve">GENE  </w:t>
        <w:tab/>
        <w:t xml:space="preserve">21537290  </w:t>
        <w:tab/>
        <w:t xml:space="preserve">21538101  </w:t>
        <w:tab/>
        <w:t xml:space="preserve">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40  </w:t>
        <w:tab/>
        <w:t xml:space="preserve">GENE  </w:t>
        <w:tab/>
        <w:t xml:space="preserve">21538779  </w:t>
        <w:tab/>
        <w:t xml:space="preserve">21541495  </w:t>
        <w:tab/>
        <w:t xml:space="preserve">2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50  </w:t>
        <w:tab/>
        <w:t xml:space="preserve">GENE  </w:t>
        <w:tab/>
        <w:t xml:space="preserve">21541908  </w:t>
        <w:tab/>
        <w:t xml:space="preserve">21543000  </w:t>
        <w:tab/>
        <w:t xml:space="preserve">1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60  </w:t>
        <w:tab/>
        <w:t xml:space="preserve">GENE  </w:t>
        <w:tab/>
        <w:t xml:space="preserve">21543758  </w:t>
        <w:tab/>
        <w:t xml:space="preserve">21550838  </w:t>
        <w:tab/>
        <w:t xml:space="preserve">7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70  </w:t>
        <w:tab/>
        <w:t xml:space="preserve">GENE  </w:t>
        <w:tab/>
        <w:t xml:space="preserve">21551394  </w:t>
        <w:tab/>
        <w:t xml:space="preserve">21552831  </w:t>
        <w:tab/>
        <w:t xml:space="preserve">1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80  </w:t>
        <w:tab/>
        <w:t xml:space="preserve">GENE  </w:t>
        <w:tab/>
        <w:t xml:space="preserve">21553058  </w:t>
        <w:tab/>
        <w:t xml:space="preserve">21555140  </w:t>
        <w:tab/>
        <w:t xml:space="preserve">2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90  </w:t>
        <w:tab/>
        <w:t xml:space="preserve">GENE  </w:t>
        <w:tab/>
        <w:t xml:space="preserve">21557445  </w:t>
        <w:tab/>
        <w:t xml:space="preserve">21558519  </w:t>
        <w:tab/>
        <w:t xml:space="preserve">1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93  </w:t>
        <w:tab/>
        <w:t xml:space="preserve">GENE  </w:t>
        <w:tab/>
        <w:t xml:space="preserve">21568021  </w:t>
        <w:tab/>
        <w:t xml:space="preserve">21568100  </w:t>
        <w:tab/>
        <w:t xml:space="preserve">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196  </w:t>
        <w:tab/>
        <w:t xml:space="preserve">GENE  </w:t>
        <w:tab/>
        <w:t xml:space="preserve">21568205  </w:t>
        <w:tab/>
        <w:t xml:space="preserve">21568281  </w:t>
        <w:tab/>
        <w:t xml:space="preserve">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00  </w:t>
        <w:tab/>
        <w:t xml:space="preserve">GENE  </w:t>
        <w:tab/>
        <w:t xml:space="preserve">21568889  </w:t>
        <w:tab/>
        <w:t xml:space="preserve">21570413  </w:t>
        <w:tab/>
        <w:t xml:space="preserve">1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10  </w:t>
        <w:tab/>
        <w:t xml:space="preserve">GENE  </w:t>
        <w:tab/>
        <w:t xml:space="preserve">21571606  </w:t>
        <w:tab/>
        <w:t xml:space="preserve">21573028  </w:t>
        <w:tab/>
        <w:t xml:space="preserve">1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20  </w:t>
        <w:tab/>
        <w:t xml:space="preserve">GENE  </w:t>
        <w:tab/>
        <w:t xml:space="preserve">21573638  </w:t>
        <w:tab/>
        <w:t xml:space="preserve">21575564  </w:t>
        <w:tab/>
        <w:t xml:space="preserve">1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30  </w:t>
        <w:tab/>
        <w:t xml:space="preserve">GENE  </w:t>
        <w:tab/>
        <w:t xml:space="preserve">21575821  </w:t>
        <w:tab/>
        <w:t xml:space="preserve">21576357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40  </w:t>
        <w:tab/>
        <w:t xml:space="preserve">GENE  </w:t>
        <w:tab/>
        <w:t xml:space="preserve">21577491  </w:t>
        <w:tab/>
        <w:t xml:space="preserve">21578788  </w:t>
        <w:tab/>
        <w:t xml:space="preserve">1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50  </w:t>
        <w:tab/>
        <w:t xml:space="preserve">GENE  </w:t>
        <w:tab/>
        <w:t xml:space="preserve">21579706  </w:t>
        <w:tab/>
        <w:t xml:space="preserve">21581104  </w:t>
        <w:tab/>
        <w:t xml:space="preserve">1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60  </w:t>
        <w:tab/>
        <w:t xml:space="preserve">GENE  </w:t>
        <w:tab/>
        <w:t xml:space="preserve">21582715  </w:t>
        <w:tab/>
        <w:t xml:space="preserve">21584075  </w:t>
        <w:tab/>
        <w:t xml:space="preserve">1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70  </w:t>
        <w:tab/>
        <w:t xml:space="preserve">GENE  </w:t>
        <w:tab/>
        <w:t xml:space="preserve">21584994  </w:t>
        <w:tab/>
        <w:t xml:space="preserve">21586616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80  </w:t>
        <w:tab/>
        <w:t xml:space="preserve">GENE  </w:t>
        <w:tab/>
        <w:t xml:space="preserve">21587578  </w:t>
        <w:tab/>
        <w:t xml:space="preserve">21588245  </w:t>
        <w:tab/>
        <w:t xml:space="preserve">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290  </w:t>
        <w:tab/>
        <w:t xml:space="preserve">GENE  </w:t>
        <w:tab/>
        <w:t xml:space="preserve">21589533  </w:t>
        <w:tab/>
        <w:t xml:space="preserve">21590822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00  </w:t>
        <w:tab/>
        <w:t xml:space="preserve">GENE  </w:t>
        <w:tab/>
        <w:t xml:space="preserve">21591725  </w:t>
        <w:tab/>
        <w:t xml:space="preserve">21592351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10  </w:t>
        <w:tab/>
        <w:t xml:space="preserve">GENE  </w:t>
        <w:tab/>
        <w:t xml:space="preserve">21592999  </w:t>
        <w:tab/>
        <w:t xml:space="preserve">21593991  </w:t>
        <w:tab/>
        <w:t xml:space="preserve">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20  </w:t>
        <w:tab/>
        <w:t xml:space="preserve">GENE  </w:t>
        <w:tab/>
        <w:t xml:space="preserve">21594528  </w:t>
        <w:tab/>
        <w:t xml:space="preserve">21595289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30  </w:t>
        <w:tab/>
        <w:t xml:space="preserve">GENE  </w:t>
        <w:tab/>
        <w:t xml:space="preserve">21596323  </w:t>
        <w:tab/>
        <w:t xml:space="preserve">21596963  </w:t>
        <w:tab/>
        <w:t xml:space="preserve">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40  </w:t>
        <w:tab/>
        <w:t xml:space="preserve">GENE  </w:t>
        <w:tab/>
        <w:t xml:space="preserve">21598032  </w:t>
        <w:tab/>
        <w:t xml:space="preserve">21599362  </w:t>
        <w:tab/>
        <w:t xml:space="preserve">1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50  </w:t>
        <w:tab/>
        <w:t xml:space="preserve">GENE  </w:t>
        <w:tab/>
        <w:t xml:space="preserve">21600413  </w:t>
        <w:tab/>
        <w:t xml:space="preserve">21601923  </w:t>
        <w:tab/>
        <w:t xml:space="preserve">1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60  </w:t>
        <w:tab/>
        <w:t xml:space="preserve">GENE  </w:t>
        <w:tab/>
        <w:t xml:space="preserve">21602466  </w:t>
        <w:tab/>
        <w:t xml:space="preserve">21603827  </w:t>
        <w:tab/>
        <w:t xml:space="preserve">1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70  </w:t>
        <w:tab/>
        <w:t xml:space="preserve">GENE  </w:t>
        <w:tab/>
        <w:t xml:space="preserve">21604735  </w:t>
        <w:tab/>
        <w:t xml:space="preserve">21605499  </w:t>
        <w:tab/>
        <w:t xml:space="preserve">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80  </w:t>
        <w:tab/>
        <w:t xml:space="preserve">GENE  </w:t>
        <w:tab/>
        <w:t xml:space="preserve">21606926  </w:t>
        <w:tab/>
        <w:t xml:space="preserve">21608156  </w:t>
        <w:tab/>
        <w:t xml:space="preserve">1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390  </w:t>
        <w:tab/>
        <w:t xml:space="preserve">GENE  </w:t>
        <w:tab/>
        <w:t xml:space="preserve">21608991  </w:t>
        <w:tab/>
        <w:t xml:space="preserve">21610178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00  </w:t>
        <w:tab/>
        <w:t xml:space="preserve">GENE  </w:t>
        <w:tab/>
        <w:t xml:space="preserve">21611628  </w:t>
        <w:tab/>
        <w:t xml:space="preserve">21613024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10  </w:t>
        <w:tab/>
        <w:t xml:space="preserve">GENE  </w:t>
        <w:tab/>
        <w:t xml:space="preserve">21613832  </w:t>
        <w:tab/>
        <w:t xml:space="preserve">21615190  </w:t>
        <w:tab/>
        <w:t xml:space="preserve">1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20  </w:t>
        <w:tab/>
        <w:t xml:space="preserve">GENE  </w:t>
        <w:tab/>
        <w:t xml:space="preserve">21618268  </w:t>
        <w:tab/>
        <w:t xml:space="preserve">21621370  </w:t>
        <w:tab/>
        <w:t xml:space="preserve">3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30  </w:t>
        <w:tab/>
        <w:t xml:space="preserve">GENE  </w:t>
        <w:tab/>
        <w:t xml:space="preserve">21622124  </w:t>
        <w:tab/>
        <w:t xml:space="preserve">21625135  </w:t>
        <w:tab/>
        <w:t xml:space="preserve">3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40  </w:t>
        <w:tab/>
        <w:t xml:space="preserve">GENE  </w:t>
        <w:tab/>
        <w:t xml:space="preserve">21627407  </w:t>
        <w:tab/>
        <w:t xml:space="preserve">21630210  </w:t>
        <w:tab/>
        <w:t xml:space="preserve">2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50  </w:t>
        <w:tab/>
        <w:t xml:space="preserve">GENE  </w:t>
        <w:tab/>
        <w:t xml:space="preserve">21630993  </w:t>
        <w:tab/>
        <w:t xml:space="preserve">21632099  </w:t>
        <w:tab/>
        <w:t xml:space="preserve">1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60  </w:t>
        <w:tab/>
        <w:t xml:space="preserve">GENE  </w:t>
        <w:tab/>
        <w:t xml:space="preserve">21632144  </w:t>
        <w:tab/>
        <w:t xml:space="preserve">21635397  </w:t>
        <w:tab/>
        <w:t xml:space="preserve">3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70  </w:t>
        <w:tab/>
        <w:t xml:space="preserve">GENE  </w:t>
        <w:tab/>
        <w:t xml:space="preserve">21635632  </w:t>
        <w:tab/>
        <w:t xml:space="preserve">21637530  </w:t>
        <w:tab/>
        <w:t xml:space="preserve">1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80  </w:t>
        <w:tab/>
        <w:t xml:space="preserve">GENE  </w:t>
        <w:tab/>
        <w:t xml:space="preserve">21638302  </w:t>
        <w:tab/>
        <w:t xml:space="preserve">21640814  </w:t>
        <w:tab/>
        <w:t xml:space="preserve">2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490  </w:t>
        <w:tab/>
        <w:t xml:space="preserve">GENE  </w:t>
        <w:tab/>
        <w:t xml:space="preserve">21642026  </w:t>
        <w:tab/>
        <w:t xml:space="preserve">21644018  </w:t>
        <w:tab/>
        <w:t xml:space="preserve">1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00  </w:t>
        <w:tab/>
        <w:t xml:space="preserve">GENE  </w:t>
        <w:tab/>
        <w:t xml:space="preserve">21644196  </w:t>
        <w:tab/>
        <w:t xml:space="preserve">21648063  </w:t>
        <w:tab/>
        <w:t xml:space="preserve">3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10  </w:t>
        <w:tab/>
        <w:t xml:space="preserve">GENE  </w:t>
        <w:tab/>
        <w:t xml:space="preserve">21648939  </w:t>
        <w:tab/>
        <w:t xml:space="preserve">21652754  </w:t>
        <w:tab/>
        <w:t xml:space="preserve">3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20  </w:t>
        <w:tab/>
        <w:t xml:space="preserve">GENE  </w:t>
        <w:tab/>
        <w:t xml:space="preserve">21652731  </w:t>
        <w:tab/>
        <w:t xml:space="preserve">21654442  </w:t>
        <w:tab/>
        <w:t xml:space="preserve">1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30  </w:t>
        <w:tab/>
        <w:t xml:space="preserve">GENE  </w:t>
        <w:tab/>
        <w:t xml:space="preserve">21654508  </w:t>
        <w:tab/>
        <w:t xml:space="preserve">21657324  </w:t>
        <w:tab/>
        <w:t xml:space="preserve">2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40  </w:t>
        <w:tab/>
        <w:t xml:space="preserve">GENE  </w:t>
        <w:tab/>
        <w:t xml:space="preserve">21657554  </w:t>
        <w:tab/>
        <w:t xml:space="preserve">21658348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50  </w:t>
        <w:tab/>
        <w:t xml:space="preserve">GENE  </w:t>
        <w:tab/>
        <w:t xml:space="preserve">21658360  </w:t>
        <w:tab/>
        <w:t xml:space="preserve">21659202  </w:t>
        <w:tab/>
        <w:t xml:space="preserve">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60  </w:t>
        <w:tab/>
        <w:t xml:space="preserve">GENE  </w:t>
        <w:tab/>
        <w:t xml:space="preserve">21659841  </w:t>
        <w:tab/>
        <w:t xml:space="preserve">21662857  </w:t>
        <w:tab/>
        <w:t xml:space="preserve">3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70  </w:t>
        <w:tab/>
        <w:t xml:space="preserve">GENE  </w:t>
        <w:tab/>
        <w:t xml:space="preserve">21665483  </w:t>
        <w:tab/>
        <w:t xml:space="preserve">21669488  </w:t>
        <w:tab/>
        <w:t xml:space="preserve">4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80  </w:t>
        <w:tab/>
        <w:t xml:space="preserve">GENE  </w:t>
        <w:tab/>
        <w:t xml:space="preserve">21669827  </w:t>
        <w:tab/>
        <w:t xml:space="preserve">21672658  </w:t>
        <w:tab/>
        <w:t xml:space="preserve">2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590  </w:t>
        <w:tab/>
        <w:t xml:space="preserve">GENE  </w:t>
        <w:tab/>
        <w:t xml:space="preserve">21674239  </w:t>
        <w:tab/>
        <w:t xml:space="preserve">21677448  </w:t>
        <w:tab/>
        <w:t xml:space="preserve">3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00  </w:t>
        <w:tab/>
        <w:t xml:space="preserve">GENE  </w:t>
        <w:tab/>
        <w:t xml:space="preserve">21677477  </w:t>
        <w:tab/>
        <w:t xml:space="preserve">21680124  </w:t>
        <w:tab/>
        <w:t xml:space="preserve">2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10  </w:t>
        <w:tab/>
        <w:t xml:space="preserve">GENE  </w:t>
        <w:tab/>
        <w:t xml:space="preserve">21680476  </w:t>
        <w:tab/>
        <w:t xml:space="preserve">21683758  </w:t>
        <w:tab/>
        <w:t xml:space="preserve">3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20  </w:t>
        <w:tab/>
        <w:t xml:space="preserve">GENE  </w:t>
        <w:tab/>
        <w:t xml:space="preserve">21689358  </w:t>
        <w:tab/>
        <w:t xml:space="preserve">21691920  </w:t>
        <w:tab/>
        <w:t xml:space="preserve">2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30  </w:t>
        <w:tab/>
        <w:t xml:space="preserve">GENE  </w:t>
        <w:tab/>
        <w:t xml:space="preserve">21693797  </w:t>
        <w:tab/>
        <w:t xml:space="preserve">21694732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40  </w:t>
        <w:tab/>
        <w:t xml:space="preserve">GENE  </w:t>
        <w:tab/>
        <w:t xml:space="preserve">21696114  </w:t>
        <w:tab/>
        <w:t xml:space="preserve">21701636  </w:t>
        <w:tab/>
        <w:t xml:space="preserve">5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50  </w:t>
        <w:tab/>
        <w:t xml:space="preserve">GENE  </w:t>
        <w:tab/>
        <w:t xml:space="preserve">21705310  </w:t>
        <w:tab/>
        <w:t xml:space="preserve">21708180  </w:t>
        <w:tab/>
        <w:t xml:space="preserve">2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60  </w:t>
        <w:tab/>
        <w:t xml:space="preserve">GENE  </w:t>
        <w:tab/>
        <w:t xml:space="preserve">21710535  </w:t>
        <w:tab/>
        <w:t xml:space="preserve">21711875  </w:t>
        <w:tab/>
        <w:t xml:space="preserve">1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70  </w:t>
        <w:tab/>
        <w:t xml:space="preserve">GENE  </w:t>
        <w:tab/>
        <w:t xml:space="preserve">21712430  </w:t>
        <w:tab/>
        <w:t xml:space="preserve">21715011  </w:t>
        <w:tab/>
        <w:t xml:space="preserve">2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80  </w:t>
        <w:tab/>
        <w:t xml:space="preserve">GENE  </w:t>
        <w:tab/>
        <w:t xml:space="preserve">21716237  </w:t>
        <w:tab/>
        <w:t xml:space="preserve">21717794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690  </w:t>
        <w:tab/>
        <w:t xml:space="preserve">GENE  </w:t>
        <w:tab/>
        <w:t xml:space="preserve">21718330  </w:t>
        <w:tab/>
        <w:t xml:space="preserve">21720207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00  </w:t>
        <w:tab/>
        <w:t xml:space="preserve">GENE  </w:t>
        <w:tab/>
        <w:t xml:space="preserve">21720524  </w:t>
        <w:tab/>
        <w:t xml:space="preserve">21721853  </w:t>
        <w:tab/>
        <w:t xml:space="preserve">1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10  </w:t>
        <w:tab/>
        <w:t xml:space="preserve">GENE  </w:t>
        <w:tab/>
        <w:t xml:space="preserve">21723968  </w:t>
        <w:tab/>
        <w:t xml:space="preserve">21725816  </w:t>
        <w:tab/>
        <w:t xml:space="preserve">1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20  </w:t>
        <w:tab/>
        <w:t xml:space="preserve">GENE  </w:t>
        <w:tab/>
        <w:t xml:space="preserve">21725881  </w:t>
        <w:tab/>
        <w:t xml:space="preserve">21726853  </w:t>
        <w:tab/>
        <w:t xml:space="preserve">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30  </w:t>
        <w:tab/>
        <w:t xml:space="preserve">GENE  </w:t>
        <w:tab/>
        <w:t xml:space="preserve">21727273  </w:t>
        <w:tab/>
        <w:t xml:space="preserve">21728862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40  </w:t>
        <w:tab/>
        <w:t xml:space="preserve">GENE  </w:t>
        <w:tab/>
        <w:t xml:space="preserve">21730027  </w:t>
        <w:tab/>
        <w:t xml:space="preserve">21732687  </w:t>
        <w:tab/>
        <w:t xml:space="preserve">2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50  </w:t>
        <w:tab/>
        <w:t xml:space="preserve">GENE  </w:t>
        <w:tab/>
        <w:t xml:space="preserve">21733525  </w:t>
        <w:tab/>
        <w:t xml:space="preserve">21736419  </w:t>
        <w:tab/>
        <w:t xml:space="preserve">28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60  </w:t>
        <w:tab/>
        <w:t xml:space="preserve">GENE  </w:t>
        <w:tab/>
        <w:t xml:space="preserve">21737717  </w:t>
        <w:tab/>
        <w:t xml:space="preserve">21740889  </w:t>
        <w:tab/>
        <w:t xml:space="preserve">3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70  </w:t>
        <w:tab/>
        <w:t xml:space="preserve">GENE  </w:t>
        <w:tab/>
        <w:t xml:space="preserve">21741481  </w:t>
        <w:tab/>
        <w:t xml:space="preserve">21744144  </w:t>
        <w:tab/>
        <w:t xml:space="preserve">2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80  </w:t>
        <w:tab/>
        <w:t xml:space="preserve">GENE  </w:t>
        <w:tab/>
        <w:t xml:space="preserve">21747421  </w:t>
        <w:tab/>
        <w:t xml:space="preserve">21750861  </w:t>
        <w:tab/>
        <w:t xml:space="preserve">3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790  </w:t>
        <w:tab/>
        <w:t xml:space="preserve">GENE  </w:t>
        <w:tab/>
        <w:t xml:space="preserve">21751416  </w:t>
        <w:tab/>
        <w:t xml:space="preserve">21754933  </w:t>
        <w:tab/>
        <w:t xml:space="preserve">3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00  </w:t>
        <w:tab/>
        <w:t xml:space="preserve">GENE  </w:t>
        <w:tab/>
        <w:t xml:space="preserve">21757189  </w:t>
        <w:tab/>
        <w:t xml:space="preserve">21758889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10  </w:t>
        <w:tab/>
        <w:t xml:space="preserve">GENE  </w:t>
        <w:tab/>
        <w:t xml:space="preserve">21759674  </w:t>
        <w:tab/>
        <w:t xml:space="preserve">21760810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20  </w:t>
        <w:tab/>
        <w:t xml:space="preserve">GENE  </w:t>
        <w:tab/>
        <w:t xml:space="preserve">21761921  </w:t>
        <w:tab/>
        <w:t xml:space="preserve">21763576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30  </w:t>
        <w:tab/>
        <w:t xml:space="preserve">GENE  </w:t>
        <w:tab/>
        <w:t xml:space="preserve">21764133  </w:t>
        <w:tab/>
        <w:t xml:space="preserve">21765613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40  </w:t>
        <w:tab/>
        <w:t xml:space="preserve">GENE  </w:t>
        <w:tab/>
        <w:t xml:space="preserve">21766273  </w:t>
        <w:tab/>
        <w:t xml:space="preserve">21767733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50  </w:t>
        <w:tab/>
        <w:t xml:space="preserve">GENE  </w:t>
        <w:tab/>
        <w:t xml:space="preserve">21768523  </w:t>
        <w:tab/>
        <w:t xml:space="preserve">21768879  </w:t>
        <w:tab/>
        <w:t xml:space="preserve">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60  </w:t>
        <w:tab/>
        <w:t xml:space="preserve">GENE  </w:t>
        <w:tab/>
        <w:t xml:space="preserve">21772703  </w:t>
        <w:tab/>
        <w:t xml:space="preserve">21774267  </w:t>
        <w:tab/>
        <w:t xml:space="preserve">1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70  </w:t>
        <w:tab/>
        <w:t xml:space="preserve">GENE  </w:t>
        <w:tab/>
        <w:t xml:space="preserve">21775107  </w:t>
        <w:tab/>
        <w:t xml:space="preserve">21776259  </w:t>
        <w:tab/>
        <w:t xml:space="preserve">1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80  </w:t>
        <w:tab/>
        <w:t xml:space="preserve">GENE  </w:t>
        <w:tab/>
        <w:t xml:space="preserve">21777446  </w:t>
        <w:tab/>
        <w:t xml:space="preserve">21779128  </w:t>
        <w:tab/>
        <w:t xml:space="preserve">1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890  </w:t>
        <w:tab/>
        <w:t xml:space="preserve">GENE  </w:t>
        <w:tab/>
        <w:t xml:space="preserve">21780007  </w:t>
        <w:tab/>
        <w:t xml:space="preserve">21781538  </w:t>
        <w:tab/>
        <w:t xml:space="preserve">1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00  </w:t>
        <w:tab/>
        <w:t xml:space="preserve">GENE  </w:t>
        <w:tab/>
        <w:t xml:space="preserve">21781818  </w:t>
        <w:tab/>
        <w:t xml:space="preserve">21783704  </w:t>
        <w:tab/>
        <w:t xml:space="preserve">1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10  </w:t>
        <w:tab/>
        <w:t xml:space="preserve">GENE  </w:t>
        <w:tab/>
        <w:t xml:space="preserve">21784267  </w:t>
        <w:tab/>
        <w:t xml:space="preserve">21785040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20  </w:t>
        <w:tab/>
        <w:t xml:space="preserve">GENE  </w:t>
        <w:tab/>
        <w:t xml:space="preserve">21785254  </w:t>
        <w:tab/>
        <w:t xml:space="preserve">21786949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30  </w:t>
        <w:tab/>
        <w:t xml:space="preserve">GENE  </w:t>
        <w:tab/>
        <w:t xml:space="preserve">21787342  </w:t>
        <w:tab/>
        <w:t xml:space="preserve">21788975  </w:t>
        <w:tab/>
        <w:t xml:space="preserve">1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40  </w:t>
        <w:tab/>
        <w:t xml:space="preserve">GENE  </w:t>
        <w:tab/>
        <w:t xml:space="preserve">21789963  </w:t>
        <w:tab/>
        <w:t xml:space="preserve">21792174  </w:t>
        <w:tab/>
        <w:t xml:space="preserve">2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50  </w:t>
        <w:tab/>
        <w:t xml:space="preserve">GENE  </w:t>
        <w:tab/>
        <w:t xml:space="preserve">21793077  </w:t>
        <w:tab/>
        <w:t xml:space="preserve">21794801  </w:t>
        <w:tab/>
        <w:t xml:space="preserve">1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60  </w:t>
        <w:tab/>
        <w:t xml:space="preserve">GENE  </w:t>
        <w:tab/>
        <w:t xml:space="preserve">21796107  </w:t>
        <w:tab/>
        <w:t xml:space="preserve">21797768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70  </w:t>
        <w:tab/>
        <w:t xml:space="preserve">GENE  </w:t>
        <w:tab/>
        <w:t xml:space="preserve">21798458  </w:t>
        <w:tab/>
        <w:t xml:space="preserve">21800303  </w:t>
        <w:tab/>
        <w:t xml:space="preserve">1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80  </w:t>
        <w:tab/>
        <w:t xml:space="preserve">GENE  </w:t>
        <w:tab/>
        <w:t xml:space="preserve">21801331  </w:t>
        <w:tab/>
        <w:t xml:space="preserve">21805967  </w:t>
        <w:tab/>
        <w:t xml:space="preserve">4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8990  </w:t>
        <w:tab/>
        <w:t xml:space="preserve">GENE  </w:t>
        <w:tab/>
        <w:t xml:space="preserve">21806485  </w:t>
        <w:tab/>
        <w:t xml:space="preserve">21807246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00  </w:t>
        <w:tab/>
        <w:t xml:space="preserve">GENE  </w:t>
        <w:tab/>
        <w:t xml:space="preserve">21808718  </w:t>
        <w:tab/>
        <w:t xml:space="preserve">21810497  </w:t>
        <w:tab/>
        <w:t xml:space="preserve">1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10  </w:t>
        <w:tab/>
        <w:t xml:space="preserve">GENE  </w:t>
        <w:tab/>
        <w:t xml:space="preserve">21811766  </w:t>
        <w:tab/>
        <w:t xml:space="preserve">21814096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20  </w:t>
        <w:tab/>
        <w:t xml:space="preserve">GENE  </w:t>
        <w:tab/>
        <w:t xml:space="preserve">21819934  </w:t>
        <w:tab/>
        <w:t xml:space="preserve">21826379  </w:t>
        <w:tab/>
        <w:t xml:space="preserve">6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30  </w:t>
        <w:tab/>
        <w:t xml:space="preserve">GENE  </w:t>
        <w:tab/>
        <w:t xml:space="preserve">21828032  </w:t>
        <w:tab/>
        <w:t xml:space="preserve">21830401  </w:t>
        <w:tab/>
        <w:t xml:space="preserve">2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40  </w:t>
        <w:tab/>
        <w:t xml:space="preserve">GENE  </w:t>
        <w:tab/>
        <w:t xml:space="preserve">21830456  </w:t>
        <w:tab/>
        <w:t xml:space="preserve">21832688  </w:t>
        <w:tab/>
        <w:t xml:space="preserve">2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50  </w:t>
        <w:tab/>
        <w:t xml:space="preserve">GENE  </w:t>
        <w:tab/>
        <w:t xml:space="preserve">21833802  </w:t>
        <w:tab/>
        <w:t xml:space="preserve">21836444  </w:t>
        <w:tab/>
        <w:t xml:space="preserve">2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60  </w:t>
        <w:tab/>
        <w:t xml:space="preserve">GENE  </w:t>
        <w:tab/>
        <w:t xml:space="preserve">21837150  </w:t>
        <w:tab/>
        <w:t xml:space="preserve">21838856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70  </w:t>
        <w:tab/>
        <w:t xml:space="preserve">GENE  </w:t>
        <w:tab/>
        <w:t xml:space="preserve">21841325  </w:t>
        <w:tab/>
        <w:t xml:space="preserve">21843475  </w:t>
        <w:tab/>
        <w:t xml:space="preserve">2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80  </w:t>
        <w:tab/>
        <w:t xml:space="preserve">GENE  </w:t>
        <w:tab/>
        <w:t xml:space="preserve">21845540  </w:t>
        <w:tab/>
        <w:t xml:space="preserve">21847572  </w:t>
        <w:tab/>
        <w:t xml:space="preserve">2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090  </w:t>
        <w:tab/>
        <w:t xml:space="preserve">GENE  </w:t>
        <w:tab/>
        <w:t xml:space="preserve">21848165  </w:t>
        <w:tab/>
        <w:t xml:space="preserve">21851688  </w:t>
        <w:tab/>
        <w:t xml:space="preserve">3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00  </w:t>
        <w:tab/>
        <w:t xml:space="preserve">GENE  </w:t>
        <w:tab/>
        <w:t xml:space="preserve">21852368  </w:t>
        <w:tab/>
        <w:t xml:space="preserve">21862821  </w:t>
        <w:tab/>
        <w:t xml:space="preserve">10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10  </w:t>
        <w:tab/>
        <w:t xml:space="preserve">GENE  </w:t>
        <w:tab/>
        <w:t xml:space="preserve">21864634  </w:t>
        <w:tab/>
        <w:t xml:space="preserve">21866808  </w:t>
        <w:tab/>
        <w:t xml:space="preserve">2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20  </w:t>
        <w:tab/>
        <w:t xml:space="preserve">GENE  </w:t>
        <w:tab/>
        <w:t xml:space="preserve">21866837  </w:t>
        <w:tab/>
        <w:t xml:space="preserve">21869182  </w:t>
        <w:tab/>
        <w:t xml:space="preserve">2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30  </w:t>
        <w:tab/>
        <w:t xml:space="preserve">GENE  </w:t>
        <w:tab/>
        <w:t xml:space="preserve">21870210  </w:t>
        <w:tab/>
        <w:t xml:space="preserve">21871768  </w:t>
        <w:tab/>
        <w:t xml:space="preserve">1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40  </w:t>
        <w:tab/>
        <w:t xml:space="preserve">GENE  </w:t>
        <w:tab/>
        <w:t xml:space="preserve">21872480  </w:t>
        <w:tab/>
        <w:t xml:space="preserve">21877662  </w:t>
        <w:tab/>
        <w:t xml:space="preserve">5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50  </w:t>
        <w:tab/>
        <w:t xml:space="preserve">GENE  </w:t>
        <w:tab/>
        <w:t xml:space="preserve">21881792  </w:t>
        <w:tab/>
        <w:t xml:space="preserve">21883383  </w:t>
        <w:tab/>
        <w:t xml:space="preserve">1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60  </w:t>
        <w:tab/>
        <w:t xml:space="preserve">GENE  </w:t>
        <w:tab/>
        <w:t xml:space="preserve">21883984  </w:t>
        <w:tab/>
        <w:t xml:space="preserve">21885602  </w:t>
        <w:tab/>
        <w:t xml:space="preserve">1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70  </w:t>
        <w:tab/>
        <w:t xml:space="preserve">GENE  </w:t>
        <w:tab/>
        <w:t xml:space="preserve">21887128  </w:t>
        <w:tab/>
        <w:t xml:space="preserve">21888760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80  </w:t>
        <w:tab/>
        <w:t xml:space="preserve">GENE  </w:t>
        <w:tab/>
        <w:t xml:space="preserve">21889680  </w:t>
        <w:tab/>
        <w:t xml:space="preserve">21891420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190  </w:t>
        <w:tab/>
        <w:t xml:space="preserve">GENE  </w:t>
        <w:tab/>
        <w:t xml:space="preserve">21893716  </w:t>
        <w:tab/>
        <w:t xml:space="preserve">21895546  </w:t>
        <w:tab/>
        <w:t xml:space="preserve">1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00  </w:t>
        <w:tab/>
        <w:t xml:space="preserve">GENE  </w:t>
        <w:tab/>
        <w:t xml:space="preserve">21896445  </w:t>
        <w:tab/>
        <w:t xml:space="preserve">21898175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10  </w:t>
        <w:tab/>
        <w:t xml:space="preserve">GENE  </w:t>
        <w:tab/>
        <w:t xml:space="preserve">21898903  </w:t>
        <w:tab/>
        <w:t xml:space="preserve">21900613  </w:t>
        <w:tab/>
        <w:t xml:space="preserve">1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20  </w:t>
        <w:tab/>
        <w:t xml:space="preserve">GENE  </w:t>
        <w:tab/>
        <w:t xml:space="preserve">21903166  </w:t>
        <w:tab/>
        <w:t xml:space="preserve">21904462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30  </w:t>
        <w:tab/>
        <w:t xml:space="preserve">GENE  </w:t>
        <w:tab/>
        <w:t xml:space="preserve">21905013  </w:t>
        <w:tab/>
        <w:t xml:space="preserve">21906748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40  </w:t>
        <w:tab/>
        <w:t xml:space="preserve">GENE  </w:t>
        <w:tab/>
        <w:t xml:space="preserve">21907643  </w:t>
        <w:tab/>
        <w:t xml:space="preserve">21909325  </w:t>
        <w:tab/>
        <w:t xml:space="preserve">1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50  </w:t>
        <w:tab/>
        <w:t xml:space="preserve">GENE  </w:t>
        <w:tab/>
        <w:t xml:space="preserve">21910687  </w:t>
        <w:tab/>
        <w:t xml:space="preserve">21912245  </w:t>
        <w:tab/>
        <w:t xml:space="preserve">1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60  </w:t>
        <w:tab/>
        <w:t xml:space="preserve">GENE  </w:t>
        <w:tab/>
        <w:t xml:space="preserve">21912800  </w:t>
        <w:tab/>
        <w:t xml:space="preserve">21914149  </w:t>
        <w:tab/>
        <w:t xml:space="preserve">1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70  </w:t>
        <w:tab/>
        <w:t xml:space="preserve">GENE  </w:t>
        <w:tab/>
        <w:t xml:space="preserve">21915554  </w:t>
        <w:tab/>
        <w:t xml:space="preserve">21916833  </w:t>
        <w:tab/>
        <w:t xml:space="preserve">1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80  </w:t>
        <w:tab/>
        <w:t xml:space="preserve">GENE  </w:t>
        <w:tab/>
        <w:t xml:space="preserve">21918121  </w:t>
        <w:tab/>
        <w:t xml:space="preserve">21919683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290  </w:t>
        <w:tab/>
        <w:t xml:space="preserve">GENE  </w:t>
        <w:tab/>
        <w:t xml:space="preserve">21920564  </w:t>
        <w:tab/>
        <w:t xml:space="preserve">21926738  </w:t>
        <w:tab/>
        <w:t xml:space="preserve">6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00  </w:t>
        <w:tab/>
        <w:t xml:space="preserve">GENE  </w:t>
        <w:tab/>
        <w:t xml:space="preserve">21927416  </w:t>
        <w:tab/>
        <w:t xml:space="preserve">21931159  </w:t>
        <w:tab/>
        <w:t xml:space="preserve">3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10  </w:t>
        <w:tab/>
        <w:t xml:space="preserve">GENE  </w:t>
        <w:tab/>
        <w:t xml:space="preserve">21931277  </w:t>
        <w:tab/>
        <w:t xml:space="preserve">21933274  </w:t>
        <w:tab/>
        <w:t xml:space="preserve">1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20  </w:t>
        <w:tab/>
        <w:t xml:space="preserve">GENE  </w:t>
        <w:tab/>
        <w:t xml:space="preserve">21933666  </w:t>
        <w:tab/>
        <w:t xml:space="preserve">21935801  </w:t>
        <w:tab/>
        <w:t xml:space="preserve">2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30  </w:t>
        <w:tab/>
        <w:t xml:space="preserve">GENE  </w:t>
        <w:tab/>
        <w:t xml:space="preserve">21936039  </w:t>
        <w:tab/>
        <w:t xml:space="preserve">21937293  </w:t>
        <w:tab/>
        <w:t xml:space="preserve">1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40  </w:t>
        <w:tab/>
        <w:t xml:space="preserve">GENE  </w:t>
        <w:tab/>
        <w:t xml:space="preserve">21937726  </w:t>
        <w:tab/>
        <w:t xml:space="preserve">21940531  </w:t>
        <w:tab/>
        <w:t xml:space="preserve">2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50  </w:t>
        <w:tab/>
        <w:t xml:space="preserve">GENE  </w:t>
        <w:tab/>
        <w:t xml:space="preserve">21941495  </w:t>
        <w:tab/>
        <w:t xml:space="preserve">21944059  </w:t>
        <w:tab/>
        <w:t xml:space="preserve">2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60  </w:t>
        <w:tab/>
        <w:t xml:space="preserve">GENE  </w:t>
        <w:tab/>
        <w:t xml:space="preserve">21944284  </w:t>
        <w:tab/>
        <w:t xml:space="preserve">21949190  </w:t>
        <w:tab/>
        <w:t xml:space="preserve">4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70  </w:t>
        <w:tab/>
        <w:t xml:space="preserve">GENE  </w:t>
        <w:tab/>
        <w:t xml:space="preserve">21951021  </w:t>
        <w:tab/>
        <w:t xml:space="preserve">21951493  </w:t>
        <w:tab/>
        <w:t xml:space="preserve">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80  </w:t>
        <w:tab/>
        <w:t xml:space="preserve">GENE  </w:t>
        <w:tab/>
        <w:t xml:space="preserve">21953158  </w:t>
        <w:tab/>
        <w:t xml:space="preserve">21954862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390  </w:t>
        <w:tab/>
        <w:t xml:space="preserve">GENE  </w:t>
        <w:tab/>
        <w:t xml:space="preserve">21955121  </w:t>
        <w:tab/>
        <w:t xml:space="preserve">21957134  </w:t>
        <w:tab/>
        <w:t xml:space="preserve">2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00  </w:t>
        <w:tab/>
        <w:t xml:space="preserve">GENE  </w:t>
        <w:tab/>
        <w:t xml:space="preserve">21957842  </w:t>
        <w:tab/>
        <w:t xml:space="preserve">21958639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10  </w:t>
        <w:tab/>
        <w:t xml:space="preserve">GENE  </w:t>
        <w:tab/>
        <w:t xml:space="preserve">21959536  </w:t>
        <w:tab/>
        <w:t xml:space="preserve">21968112  </w:t>
        <w:tab/>
        <w:t xml:space="preserve">8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20  </w:t>
        <w:tab/>
        <w:t xml:space="preserve">GENE  </w:t>
        <w:tab/>
        <w:t xml:space="preserve">21968832  </w:t>
        <w:tab/>
        <w:t xml:space="preserve">21971519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30  </w:t>
        <w:tab/>
        <w:t xml:space="preserve">GENE  </w:t>
        <w:tab/>
        <w:t xml:space="preserve">21973445  </w:t>
        <w:tab/>
        <w:t xml:space="preserve">21975458  </w:t>
        <w:tab/>
        <w:t xml:space="preserve">2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40  </w:t>
        <w:tab/>
        <w:t xml:space="preserve">GENE  </w:t>
        <w:tab/>
        <w:t xml:space="preserve">21979384  </w:t>
        <w:tab/>
        <w:t xml:space="preserve">21979971  </w:t>
        <w:tab/>
        <w:t xml:space="preserve">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50  </w:t>
        <w:tab/>
        <w:t xml:space="preserve">GENE  </w:t>
        <w:tab/>
        <w:t xml:space="preserve">21981801  </w:t>
        <w:tab/>
        <w:t xml:space="preserve">21983884  </w:t>
        <w:tab/>
        <w:t xml:space="preserve">20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60  </w:t>
        <w:tab/>
        <w:t xml:space="preserve">GENE  </w:t>
        <w:tab/>
        <w:t xml:space="preserve">21986474  </w:t>
        <w:tab/>
        <w:t xml:space="preserve">21987284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70  </w:t>
        <w:tab/>
        <w:t xml:space="preserve">GENE  </w:t>
        <w:tab/>
        <w:t xml:space="preserve">21987922  </w:t>
        <w:tab/>
        <w:t xml:space="preserve">21989505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80  </w:t>
        <w:tab/>
        <w:t xml:space="preserve">GENE  </w:t>
        <w:tab/>
        <w:t xml:space="preserve">21991982  </w:t>
        <w:tab/>
        <w:t xml:space="preserve">21993557  </w:t>
        <w:tab/>
        <w:t xml:space="preserve">1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490  </w:t>
        <w:tab/>
        <w:t xml:space="preserve">GENE  </w:t>
        <w:tab/>
        <w:t xml:space="preserve">21993763  </w:t>
        <w:tab/>
        <w:t xml:space="preserve">21995223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00  </w:t>
        <w:tab/>
        <w:t xml:space="preserve">GENE  </w:t>
        <w:tab/>
        <w:t xml:space="preserve">21996101  </w:t>
        <w:tab/>
        <w:t xml:space="preserve">21997130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10  </w:t>
        <w:tab/>
        <w:t xml:space="preserve">GENE  </w:t>
        <w:tab/>
        <w:t xml:space="preserve">21997414  </w:t>
        <w:tab/>
        <w:t xml:space="preserve">21998673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20  </w:t>
        <w:tab/>
        <w:t xml:space="preserve">GENE  </w:t>
        <w:tab/>
        <w:t xml:space="preserve">22001015  </w:t>
        <w:tab/>
        <w:t xml:space="preserve">22001824  </w:t>
        <w:tab/>
        <w:t xml:space="preserve">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30  </w:t>
        <w:tab/>
        <w:t xml:space="preserve">GENE  </w:t>
        <w:tab/>
        <w:t xml:space="preserve">22002671  </w:t>
        <w:tab/>
        <w:t xml:space="preserve">22004125  </w:t>
        <w:tab/>
        <w:t xml:space="preserve">1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40  </w:t>
        <w:tab/>
        <w:t xml:space="preserve">GENE  </w:t>
        <w:tab/>
        <w:t xml:space="preserve">22004699  </w:t>
        <w:tab/>
        <w:t xml:space="preserve">22005747  </w:t>
        <w:tab/>
        <w:t xml:space="preserve">1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50  </w:t>
        <w:tab/>
        <w:t xml:space="preserve">GENE  </w:t>
        <w:tab/>
        <w:t xml:space="preserve">22006045  </w:t>
        <w:tab/>
        <w:t xml:space="preserve">22009469  </w:t>
        <w:tab/>
        <w:t xml:space="preserve">3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60  </w:t>
        <w:tab/>
        <w:t xml:space="preserve">GENE  </w:t>
        <w:tab/>
        <w:t xml:space="preserve">22009991  </w:t>
        <w:tab/>
        <w:t xml:space="preserve">22011012  </w:t>
        <w:tab/>
        <w:t xml:space="preserve">1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70  </w:t>
        <w:tab/>
        <w:t xml:space="preserve">GENE  </w:t>
        <w:tab/>
        <w:t xml:space="preserve">22012165  </w:t>
        <w:tab/>
        <w:t xml:space="preserve">22014542  </w:t>
        <w:tab/>
        <w:t xml:space="preserve">2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80  </w:t>
        <w:tab/>
        <w:t xml:space="preserve">GENE  </w:t>
        <w:tab/>
        <w:t xml:space="preserve">22018613  </w:t>
        <w:tab/>
        <w:t xml:space="preserve">22021682  </w:t>
        <w:tab/>
        <w:t xml:space="preserve">3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590  </w:t>
        <w:tab/>
        <w:t xml:space="preserve">GENE  </w:t>
        <w:tab/>
        <w:t xml:space="preserve">22023128  </w:t>
        <w:tab/>
        <w:t xml:space="preserve">22024729  </w:t>
        <w:tab/>
        <w:t xml:space="preserve">1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00  </w:t>
        <w:tab/>
        <w:t xml:space="preserve">GENE  </w:t>
        <w:tab/>
        <w:t xml:space="preserve">22025346  </w:t>
        <w:tab/>
        <w:t xml:space="preserve">22027057  </w:t>
        <w:tab/>
        <w:t xml:space="preserve">1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10  </w:t>
        <w:tab/>
        <w:t xml:space="preserve">GENE  </w:t>
        <w:tab/>
        <w:t xml:space="preserve">22028514  </w:t>
        <w:tab/>
        <w:t xml:space="preserve">22030160  </w:t>
        <w:tab/>
        <w:t xml:space="preserve">1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20  </w:t>
        <w:tab/>
        <w:t xml:space="preserve">GENE  </w:t>
        <w:tab/>
        <w:t xml:space="preserve">22033000  </w:t>
        <w:tab/>
        <w:t xml:space="preserve">22033457  </w:t>
        <w:tab/>
        <w:t xml:space="preserve">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30  </w:t>
        <w:tab/>
        <w:t xml:space="preserve">GENE  </w:t>
        <w:tab/>
        <w:t xml:space="preserve">22034316  </w:t>
        <w:tab/>
        <w:t xml:space="preserve">22036737  </w:t>
        <w:tab/>
        <w:t xml:space="preserve">2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40  </w:t>
        <w:tab/>
        <w:t xml:space="preserve">GENE  </w:t>
        <w:tab/>
        <w:t xml:space="preserve">22037766  </w:t>
        <w:tab/>
        <w:t xml:space="preserve">22039406  </w:t>
        <w:tab/>
        <w:t xml:space="preserve">1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50  </w:t>
        <w:tab/>
        <w:t xml:space="preserve">GENE  </w:t>
        <w:tab/>
        <w:t xml:space="preserve">22042136  </w:t>
        <w:tab/>
        <w:t xml:space="preserve">22043117  </w:t>
        <w:tab/>
        <w:t xml:space="preserve">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60  </w:t>
        <w:tab/>
        <w:t xml:space="preserve">GENE  </w:t>
        <w:tab/>
        <w:t xml:space="preserve">22043387  </w:t>
        <w:tab/>
        <w:t xml:space="preserve">22047445  </w:t>
        <w:tab/>
        <w:t xml:space="preserve">4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70  </w:t>
        <w:tab/>
        <w:t xml:space="preserve">GENE  </w:t>
        <w:tab/>
        <w:t xml:space="preserve">22049467  </w:t>
        <w:tab/>
        <w:t xml:space="preserve">22051341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80  </w:t>
        <w:tab/>
        <w:t xml:space="preserve">GENE  </w:t>
        <w:tab/>
        <w:t xml:space="preserve">22054179  </w:t>
        <w:tab/>
        <w:t xml:space="preserve">22054784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690  </w:t>
        <w:tab/>
        <w:t xml:space="preserve">GENE  </w:t>
        <w:tab/>
        <w:t xml:space="preserve">22058533  </w:t>
        <w:tab/>
        <w:t xml:space="preserve">22060440  </w:t>
        <w:tab/>
        <w:t xml:space="preserve">1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00  </w:t>
        <w:tab/>
        <w:t xml:space="preserve">GENE  </w:t>
        <w:tab/>
        <w:t xml:space="preserve">22061107  </w:t>
        <w:tab/>
        <w:t xml:space="preserve">22063092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10  </w:t>
        <w:tab/>
        <w:t xml:space="preserve">GENE  </w:t>
        <w:tab/>
        <w:t xml:space="preserve">22064181  </w:t>
        <w:tab/>
        <w:t xml:space="preserve">22066117  </w:t>
        <w:tab/>
        <w:t xml:space="preserve">1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20  </w:t>
        <w:tab/>
        <w:t xml:space="preserve">GENE  </w:t>
        <w:tab/>
        <w:t xml:space="preserve">22068966  </w:t>
        <w:tab/>
        <w:t xml:space="preserve">22072863  </w:t>
        <w:tab/>
        <w:t xml:space="preserve">3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30  </w:t>
        <w:tab/>
        <w:t xml:space="preserve">GENE  </w:t>
        <w:tab/>
        <w:t xml:space="preserve">22073269  </w:t>
        <w:tab/>
        <w:t xml:space="preserve">22074840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40  </w:t>
        <w:tab/>
        <w:t xml:space="preserve">GENE  </w:t>
        <w:tab/>
        <w:t xml:space="preserve">22076040  </w:t>
        <w:tab/>
        <w:t xml:space="preserve">22078019  </w:t>
        <w:tab/>
        <w:t xml:space="preserve">1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50  </w:t>
        <w:tab/>
        <w:t xml:space="preserve">GENE  </w:t>
        <w:tab/>
        <w:t xml:space="preserve">22078816  </w:t>
        <w:tab/>
        <w:t xml:space="preserve">22080782  </w:t>
        <w:tab/>
        <w:t xml:space="preserve">1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60  </w:t>
        <w:tab/>
        <w:t xml:space="preserve">GENE  </w:t>
        <w:tab/>
        <w:t xml:space="preserve">22081629  </w:t>
        <w:tab/>
        <w:t xml:space="preserve">22084306  </w:t>
        <w:tab/>
        <w:t xml:space="preserve">2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70  </w:t>
        <w:tab/>
        <w:t xml:space="preserve">GENE  </w:t>
        <w:tab/>
        <w:t xml:space="preserve">22088242  </w:t>
        <w:tab/>
        <w:t xml:space="preserve">22094635  </w:t>
        <w:tab/>
        <w:t xml:space="preserve">6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80  </w:t>
        <w:tab/>
        <w:t xml:space="preserve">GENE  </w:t>
        <w:tab/>
        <w:t xml:space="preserve">22096318  </w:t>
        <w:tab/>
        <w:t xml:space="preserve">22099285  </w:t>
        <w:tab/>
        <w:t xml:space="preserve">2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790  </w:t>
        <w:tab/>
        <w:t xml:space="preserve">GENE  </w:t>
        <w:tab/>
        <w:t xml:space="preserve">22101409  </w:t>
        <w:tab/>
        <w:t xml:space="preserve">22103201  </w:t>
        <w:tab/>
        <w:t xml:space="preserve">1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00  </w:t>
        <w:tab/>
        <w:t xml:space="preserve">GENE  </w:t>
        <w:tab/>
        <w:t xml:space="preserve">22103558  </w:t>
        <w:tab/>
        <w:t xml:space="preserve">22105135  </w:t>
        <w:tab/>
        <w:t xml:space="preserve">1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10  </w:t>
        <w:tab/>
        <w:t xml:space="preserve">GENE  </w:t>
        <w:tab/>
        <w:t xml:space="preserve">22105476  </w:t>
        <w:tab/>
        <w:t xml:space="preserve">22106841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20  </w:t>
        <w:tab/>
        <w:t xml:space="preserve">GENE  </w:t>
        <w:tab/>
        <w:t xml:space="preserve">22107267  </w:t>
        <w:tab/>
        <w:t xml:space="preserve">22110720  </w:t>
        <w:tab/>
        <w:t xml:space="preserve">3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30  </w:t>
        <w:tab/>
        <w:t xml:space="preserve">GENE  </w:t>
        <w:tab/>
        <w:t xml:space="preserve">22112059  </w:t>
        <w:tab/>
        <w:t xml:space="preserve">22114284  </w:t>
        <w:tab/>
        <w:t xml:space="preserve">2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40  </w:t>
        <w:tab/>
        <w:t xml:space="preserve">GENE  </w:t>
        <w:tab/>
        <w:t xml:space="preserve">22114705  </w:t>
        <w:tab/>
        <w:t xml:space="preserve">22115159  </w:t>
        <w:tab/>
        <w:t xml:space="preserve">4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45  </w:t>
        <w:tab/>
        <w:t xml:space="preserve">GENE  </w:t>
        <w:tab/>
        <w:t xml:space="preserve">22115208  </w:t>
        <w:tab/>
        <w:t xml:space="preserve">22116765  </w:t>
        <w:tab/>
        <w:t xml:space="preserve">1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50  </w:t>
        <w:tab/>
        <w:t xml:space="preserve">GENE  </w:t>
        <w:tab/>
        <w:t xml:space="preserve">22118304  </w:t>
        <w:tab/>
        <w:t xml:space="preserve">22120527  </w:t>
        <w:tab/>
        <w:t xml:space="preserve">2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60  </w:t>
        <w:tab/>
        <w:t xml:space="preserve">GENE  </w:t>
        <w:tab/>
        <w:t xml:space="preserve">22123138  </w:t>
        <w:tab/>
        <w:t xml:space="preserve">22123869  </w:t>
        <w:tab/>
        <w:t xml:space="preserve">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70  </w:t>
        <w:tab/>
        <w:t xml:space="preserve">GENE  </w:t>
        <w:tab/>
        <w:t xml:space="preserve">22125159  </w:t>
        <w:tab/>
        <w:t xml:space="preserve">22127202  </w:t>
        <w:tab/>
        <w:t xml:space="preserve">2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80  </w:t>
        <w:tab/>
        <w:t xml:space="preserve">GENE  </w:t>
        <w:tab/>
        <w:t xml:space="preserve">22130048  </w:t>
        <w:tab/>
        <w:t xml:space="preserve">22131111  </w:t>
        <w:tab/>
        <w:t xml:space="preserve">1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890  </w:t>
        <w:tab/>
        <w:t xml:space="preserve">GENE  </w:t>
        <w:tab/>
        <w:t xml:space="preserve">22133251  </w:t>
        <w:tab/>
        <w:t xml:space="preserve">22135517  </w:t>
        <w:tab/>
        <w:t xml:space="preserve">2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00  </w:t>
        <w:tab/>
        <w:t xml:space="preserve">GENE  </w:t>
        <w:tab/>
        <w:t xml:space="preserve">22139074  </w:t>
        <w:tab/>
        <w:t xml:space="preserve">22139394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10  </w:t>
        <w:tab/>
        <w:t xml:space="preserve">GENE  </w:t>
        <w:tab/>
        <w:t xml:space="preserve">22139740  </w:t>
        <w:tab/>
        <w:t xml:space="preserve">22141994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20  </w:t>
        <w:tab/>
        <w:t xml:space="preserve">GENE  </w:t>
        <w:tab/>
        <w:t xml:space="preserve">22144085  </w:t>
        <w:tab/>
        <w:t xml:space="preserve">22147400  </w:t>
        <w:tab/>
        <w:t xml:space="preserve">3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30  </w:t>
        <w:tab/>
        <w:t xml:space="preserve">GENE  </w:t>
        <w:tab/>
        <w:t xml:space="preserve">22148733  </w:t>
        <w:tab/>
        <w:t xml:space="preserve">22149088  </w:t>
        <w:tab/>
        <w:t xml:space="preserve">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40  </w:t>
        <w:tab/>
        <w:t xml:space="preserve">GENE  </w:t>
        <w:tab/>
        <w:t xml:space="preserve">22151861  </w:t>
        <w:tab/>
        <w:t xml:space="preserve">22153285  </w:t>
        <w:tab/>
        <w:t xml:space="preserve">1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50  </w:t>
        <w:tab/>
        <w:t xml:space="preserve">GENE  </w:t>
        <w:tab/>
        <w:t xml:space="preserve">22153429  </w:t>
        <w:tab/>
        <w:t xml:space="preserve">22155848  </w:t>
        <w:tab/>
        <w:t xml:space="preserve">2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60  </w:t>
        <w:tab/>
        <w:t xml:space="preserve">GENE  </w:t>
        <w:tab/>
        <w:t xml:space="preserve">22157295  </w:t>
        <w:tab/>
        <w:t xml:space="preserve">22159347  </w:t>
        <w:tab/>
        <w:t xml:space="preserve">2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70  </w:t>
        <w:tab/>
        <w:t xml:space="preserve">GENE  </w:t>
        <w:tab/>
        <w:t xml:space="preserve">22160202  </w:t>
        <w:tab/>
        <w:t xml:space="preserve">22163437  </w:t>
        <w:tab/>
        <w:t xml:space="preserve">3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80  </w:t>
        <w:tab/>
        <w:t xml:space="preserve">GENE  </w:t>
        <w:tab/>
        <w:t xml:space="preserve">22163430  </w:t>
        <w:tab/>
        <w:t xml:space="preserve">22164602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59990  </w:t>
        <w:tab/>
        <w:t xml:space="preserve">GENE  </w:t>
        <w:tab/>
        <w:t xml:space="preserve">22164685  </w:t>
        <w:tab/>
        <w:t xml:space="preserve">22167690  </w:t>
        <w:tab/>
        <w:t xml:space="preserve">3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00  </w:t>
        <w:tab/>
        <w:t xml:space="preserve">GENE  </w:t>
        <w:tab/>
        <w:t xml:space="preserve">22169891  </w:t>
        <w:tab/>
        <w:t xml:space="preserve">22171729  </w:t>
        <w:tab/>
        <w:t xml:space="preserve">1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10  </w:t>
        <w:tab/>
        <w:t xml:space="preserve">GENE  </w:t>
        <w:tab/>
        <w:t xml:space="preserve">22172055  </w:t>
        <w:tab/>
        <w:t xml:space="preserve">22172519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20  </w:t>
        <w:tab/>
        <w:t xml:space="preserve">GENE  </w:t>
        <w:tab/>
        <w:t xml:space="preserve">22173805  </w:t>
        <w:tab/>
        <w:t xml:space="preserve">22174266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30  </w:t>
        <w:tab/>
        <w:t xml:space="preserve">GENE  </w:t>
        <w:tab/>
        <w:t xml:space="preserve">22174817  </w:t>
        <w:tab/>
        <w:t xml:space="preserve">22178371  </w:t>
        <w:tab/>
        <w:t xml:space="preserve">3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40  </w:t>
        <w:tab/>
        <w:t xml:space="preserve">GENE  </w:t>
        <w:tab/>
        <w:t xml:space="preserve">22184898  </w:t>
        <w:tab/>
        <w:t xml:space="preserve">22188689  </w:t>
        <w:tab/>
        <w:t xml:space="preserve">3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50  </w:t>
        <w:tab/>
        <w:t xml:space="preserve">GENE  </w:t>
        <w:tab/>
        <w:t xml:space="preserve">22189192  </w:t>
        <w:tab/>
        <w:t xml:space="preserve">22190613  </w:t>
        <w:tab/>
        <w:t xml:space="preserve">1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60  </w:t>
        <w:tab/>
        <w:t xml:space="preserve">GENE  </w:t>
        <w:tab/>
        <w:t xml:space="preserve">22191252  </w:t>
        <w:tab/>
        <w:t xml:space="preserve">22192039  </w:t>
        <w:tab/>
        <w:t xml:space="preserve">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70  </w:t>
        <w:tab/>
        <w:t xml:space="preserve">GENE  </w:t>
        <w:tab/>
        <w:t xml:space="preserve">22192538  </w:t>
        <w:tab/>
        <w:t xml:space="preserve">22194901  </w:t>
        <w:tab/>
        <w:t xml:space="preserve">2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80  </w:t>
        <w:tab/>
        <w:t xml:space="preserve">GENE  </w:t>
        <w:tab/>
        <w:t xml:space="preserve">22196595  </w:t>
        <w:tab/>
        <w:t xml:space="preserve">22197515  </w:t>
        <w:tab/>
        <w:t xml:space="preserve">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090  </w:t>
        <w:tab/>
        <w:t xml:space="preserve">GENE  </w:t>
        <w:tab/>
        <w:t xml:space="preserve">22199818  </w:t>
        <w:tab/>
        <w:t xml:space="preserve">22200291  </w:t>
        <w:tab/>
        <w:t xml:space="preserve">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00  </w:t>
        <w:tab/>
        <w:t xml:space="preserve">GENE  </w:t>
        <w:tab/>
        <w:t xml:space="preserve">22202140  </w:t>
        <w:tab/>
        <w:t xml:space="preserve">22205206  </w:t>
        <w:tab/>
        <w:t xml:space="preserve">3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10  </w:t>
        <w:tab/>
        <w:t xml:space="preserve">GENE  </w:t>
        <w:tab/>
        <w:t xml:space="preserve">22206786  </w:t>
        <w:tab/>
        <w:t xml:space="preserve">22210408  </w:t>
        <w:tab/>
        <w:t xml:space="preserve">3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20  </w:t>
        <w:tab/>
        <w:t xml:space="preserve">GENE  </w:t>
        <w:tab/>
        <w:t xml:space="preserve">22215306  </w:t>
        <w:tab/>
        <w:t xml:space="preserve">22217911  </w:t>
        <w:tab/>
        <w:t xml:space="preserve">2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30  </w:t>
        <w:tab/>
        <w:t xml:space="preserve">GENE  </w:t>
        <w:tab/>
        <w:t xml:space="preserve">22219263  </w:t>
        <w:tab/>
        <w:t xml:space="preserve">22222776  </w:t>
        <w:tab/>
        <w:t xml:space="preserve">3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40  </w:t>
        <w:tab/>
        <w:t xml:space="preserve">GENE  </w:t>
        <w:tab/>
        <w:t xml:space="preserve">22225680  </w:t>
        <w:tab/>
        <w:t xml:space="preserve">22229784  </w:t>
        <w:tab/>
        <w:t xml:space="preserve">4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50  </w:t>
        <w:tab/>
        <w:t xml:space="preserve">GENE  </w:t>
        <w:tab/>
        <w:t xml:space="preserve">22231132  </w:t>
        <w:tab/>
        <w:t xml:space="preserve">22232309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60  </w:t>
        <w:tab/>
        <w:t xml:space="preserve">GENE  </w:t>
        <w:tab/>
        <w:t xml:space="preserve">22232788  </w:t>
        <w:tab/>
        <w:t xml:space="preserve">22238154  </w:t>
        <w:tab/>
        <w:t xml:space="preserve">5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70  </w:t>
        <w:tab/>
        <w:t xml:space="preserve">GENE  </w:t>
        <w:tab/>
        <w:t xml:space="preserve">22241471  </w:t>
        <w:tab/>
        <w:t xml:space="preserve">22245490  </w:t>
        <w:tab/>
        <w:t xml:space="preserve">4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80  </w:t>
        <w:tab/>
        <w:t xml:space="preserve">GENE  </w:t>
        <w:tab/>
        <w:t xml:space="preserve">22251480  </w:t>
        <w:tab/>
        <w:t xml:space="preserve">22253014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190  </w:t>
        <w:tab/>
        <w:t xml:space="preserve">GENE  </w:t>
        <w:tab/>
        <w:t xml:space="preserve">22253150  </w:t>
        <w:tab/>
        <w:t xml:space="preserve">22256680  </w:t>
        <w:tab/>
        <w:t xml:space="preserve">3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00  </w:t>
        <w:tab/>
        <w:t xml:space="preserve">GENE  </w:t>
        <w:tab/>
        <w:t xml:space="preserve">22258279  </w:t>
        <w:tab/>
        <w:t xml:space="preserve">22259196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10  </w:t>
        <w:tab/>
        <w:t xml:space="preserve">GENE  </w:t>
        <w:tab/>
        <w:t xml:space="preserve">22260203  </w:t>
        <w:tab/>
        <w:t xml:space="preserve">22261784  </w:t>
        <w:tab/>
        <w:t xml:space="preserve">1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20  </w:t>
        <w:tab/>
        <w:t xml:space="preserve">GENE  </w:t>
        <w:tab/>
        <w:t xml:space="preserve">22263564  </w:t>
        <w:tab/>
        <w:t xml:space="preserve">22265069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30  </w:t>
        <w:tab/>
        <w:t xml:space="preserve">GENE  </w:t>
        <w:tab/>
        <w:t xml:space="preserve">22270801  </w:t>
        <w:tab/>
        <w:t xml:space="preserve">22271852  </w:t>
        <w:tab/>
        <w:t xml:space="preserve">1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40  </w:t>
        <w:tab/>
        <w:t xml:space="preserve">GENE  </w:t>
        <w:tab/>
        <w:t xml:space="preserve">22272044  </w:t>
        <w:tab/>
        <w:t xml:space="preserve">22277404  </w:t>
        <w:tab/>
        <w:t xml:space="preserve">5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45  </w:t>
        <w:tab/>
        <w:t xml:space="preserve">GENE  </w:t>
        <w:tab/>
        <w:t xml:space="preserve">22277705  </w:t>
        <w:tab/>
        <w:t xml:space="preserve">22278838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50  </w:t>
        <w:tab/>
        <w:t xml:space="preserve">GENE  </w:t>
        <w:tab/>
        <w:t xml:space="preserve">22279565  </w:t>
        <w:tab/>
        <w:t xml:space="preserve">22281045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60  </w:t>
        <w:tab/>
        <w:t xml:space="preserve">GENE  </w:t>
        <w:tab/>
        <w:t xml:space="preserve">22282884  </w:t>
        <w:tab/>
        <w:t xml:space="preserve">22286104  </w:t>
        <w:tab/>
        <w:t xml:space="preserve">3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70  </w:t>
        <w:tab/>
        <w:t xml:space="preserve">GENE  </w:t>
        <w:tab/>
        <w:t xml:space="preserve">22286988  </w:t>
        <w:tab/>
        <w:t xml:space="preserve">22287721  </w:t>
        <w:tab/>
        <w:t xml:space="preserve">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80  </w:t>
        <w:tab/>
        <w:t xml:space="preserve">GENE  </w:t>
        <w:tab/>
        <w:t xml:space="preserve">22288601  </w:t>
        <w:tab/>
        <w:t xml:space="preserve">22289631  </w:t>
        <w:tab/>
        <w:t xml:space="preserve">1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290  </w:t>
        <w:tab/>
        <w:t xml:space="preserve">GENE  </w:t>
        <w:tab/>
        <w:t xml:space="preserve">22291621  </w:t>
        <w:tab/>
        <w:t xml:space="preserve">22293373  </w:t>
        <w:tab/>
        <w:t xml:space="preserve">1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00  </w:t>
        <w:tab/>
        <w:t xml:space="preserve">GENE  </w:t>
        <w:tab/>
        <w:t xml:space="preserve">22294330  </w:t>
        <w:tab/>
        <w:t xml:space="preserve">22296341  </w:t>
        <w:tab/>
        <w:t xml:space="preserve">2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10  </w:t>
        <w:tab/>
        <w:t xml:space="preserve">GENE  </w:t>
        <w:tab/>
        <w:t xml:space="preserve">22296740  </w:t>
        <w:tab/>
        <w:t xml:space="preserve">22299338  </w:t>
        <w:tab/>
        <w:t xml:space="preserve">2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20  </w:t>
        <w:tab/>
        <w:t xml:space="preserve">GENE  </w:t>
        <w:tab/>
        <w:t xml:space="preserve">22300906  </w:t>
        <w:tab/>
        <w:t xml:space="preserve">22303287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30  </w:t>
        <w:tab/>
        <w:t xml:space="preserve">GENE  </w:t>
        <w:tab/>
        <w:t xml:space="preserve">22307722  </w:t>
        <w:tab/>
        <w:t xml:space="preserve">22312468  </w:t>
        <w:tab/>
        <w:t xml:space="preserve">4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40  </w:t>
        <w:tab/>
        <w:t xml:space="preserve">GENE  </w:t>
        <w:tab/>
        <w:t xml:space="preserve">22313196  </w:t>
        <w:tab/>
        <w:t xml:space="preserve">22315453  </w:t>
        <w:tab/>
        <w:t xml:space="preserve">2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50  </w:t>
        <w:tab/>
        <w:t xml:space="preserve">GENE  </w:t>
        <w:tab/>
        <w:t xml:space="preserve">22315765  </w:t>
        <w:tab/>
        <w:t xml:space="preserve">22319555  </w:t>
        <w:tab/>
        <w:t xml:space="preserve">3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60  </w:t>
        <w:tab/>
        <w:t xml:space="preserve">GENE  </w:t>
        <w:tab/>
        <w:t xml:space="preserve">22321269  </w:t>
        <w:tab/>
        <w:t xml:space="preserve">22323341  </w:t>
        <w:tab/>
        <w:t xml:space="preserve">2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70  </w:t>
        <w:tab/>
        <w:t xml:space="preserve">GENE  </w:t>
        <w:tab/>
        <w:t xml:space="preserve">22323959  </w:t>
        <w:tab/>
        <w:t xml:space="preserve">22325263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80  </w:t>
        <w:tab/>
        <w:t xml:space="preserve">GENE  </w:t>
        <w:tab/>
        <w:t xml:space="preserve">22325872  </w:t>
        <w:tab/>
        <w:t xml:space="preserve">22328103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390  </w:t>
        <w:tab/>
        <w:t xml:space="preserve">GENE  </w:t>
        <w:tab/>
        <w:t xml:space="preserve">22329550  </w:t>
        <w:tab/>
        <w:t xml:space="preserve">22331452  </w:t>
        <w:tab/>
        <w:t xml:space="preserve">1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00  </w:t>
        <w:tab/>
        <w:t xml:space="preserve">GENE  </w:t>
        <w:tab/>
        <w:t xml:space="preserve">22338052  </w:t>
        <w:tab/>
        <w:t xml:space="preserve">22339728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10  </w:t>
        <w:tab/>
        <w:t xml:space="preserve">GENE  </w:t>
        <w:tab/>
        <w:t xml:space="preserve">22340444  </w:t>
        <w:tab/>
        <w:t xml:space="preserve">22342552  </w:t>
        <w:tab/>
        <w:t xml:space="preserve">2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20  </w:t>
        <w:tab/>
        <w:t xml:space="preserve">GENE  </w:t>
        <w:tab/>
        <w:t xml:space="preserve">22343390  </w:t>
        <w:tab/>
        <w:t xml:space="preserve">22344743  </w:t>
        <w:tab/>
        <w:t xml:space="preserve">1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30  </w:t>
        <w:tab/>
        <w:t xml:space="preserve">GENE  </w:t>
        <w:tab/>
        <w:t xml:space="preserve">22345072  </w:t>
        <w:tab/>
        <w:t xml:space="preserve">22346289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40  </w:t>
        <w:tab/>
        <w:t xml:space="preserve">GENE  </w:t>
        <w:tab/>
        <w:t xml:space="preserve">22346848  </w:t>
        <w:tab/>
        <w:t xml:space="preserve">22348104  </w:t>
        <w:tab/>
        <w:t xml:space="preserve">1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50  </w:t>
        <w:tab/>
        <w:t xml:space="preserve">GENE  </w:t>
        <w:tab/>
        <w:t xml:space="preserve">22349924  </w:t>
        <w:tab/>
        <w:t xml:space="preserve">22351274  </w:t>
        <w:tab/>
        <w:t xml:space="preserve">1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60  </w:t>
        <w:tab/>
        <w:t xml:space="preserve">GENE  </w:t>
        <w:tab/>
        <w:t xml:space="preserve">22351388  </w:t>
        <w:tab/>
        <w:t xml:space="preserve">22352450  </w:t>
        <w:tab/>
        <w:t xml:space="preserve">1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70  </w:t>
        <w:tab/>
        <w:t xml:space="preserve">GENE  </w:t>
        <w:tab/>
        <w:t xml:space="preserve">22353772  </w:t>
        <w:tab/>
        <w:t xml:space="preserve">22355843  </w:t>
        <w:tab/>
        <w:t xml:space="preserve">2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80  </w:t>
        <w:tab/>
        <w:t xml:space="preserve">GENE  </w:t>
        <w:tab/>
        <w:t xml:space="preserve">22356412  </w:t>
        <w:tab/>
        <w:t xml:space="preserve">22357190  </w:t>
        <w:tab/>
        <w:t xml:space="preserve">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490  </w:t>
        <w:tab/>
        <w:t xml:space="preserve">GENE  </w:t>
        <w:tab/>
        <w:t xml:space="preserve">22358486  </w:t>
        <w:tab/>
        <w:t xml:space="preserve">22359256  </w:t>
        <w:tab/>
        <w:t xml:space="preserve">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00  </w:t>
        <w:tab/>
        <w:t xml:space="preserve">GENE  </w:t>
        <w:tab/>
        <w:t xml:space="preserve">22363204  </w:t>
        <w:tab/>
        <w:t xml:space="preserve">22365399  </w:t>
        <w:tab/>
        <w:t xml:space="preserve">2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10  </w:t>
        <w:tab/>
        <w:t xml:space="preserve">GENE  </w:t>
        <w:tab/>
        <w:t xml:space="preserve">22366100  </w:t>
        <w:tab/>
        <w:t xml:space="preserve">22368962  </w:t>
        <w:tab/>
        <w:t xml:space="preserve">2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20  </w:t>
        <w:tab/>
        <w:t xml:space="preserve">GENE  </w:t>
        <w:tab/>
        <w:t xml:space="preserve">22370625  </w:t>
        <w:tab/>
        <w:t xml:space="preserve">22371509  </w:t>
        <w:tab/>
        <w:t xml:space="preserve">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30  </w:t>
        <w:tab/>
        <w:t xml:space="preserve">GENE  </w:t>
        <w:tab/>
        <w:t xml:space="preserve">22382277  </w:t>
        <w:tab/>
        <w:t xml:space="preserve">22383342  </w:t>
        <w:tab/>
        <w:t xml:space="preserve">1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40  </w:t>
        <w:tab/>
        <w:t xml:space="preserve">GENE  </w:t>
        <w:tab/>
        <w:t xml:space="preserve">22384091  </w:t>
        <w:tab/>
        <w:t xml:space="preserve">22384336  </w:t>
        <w:tab/>
        <w:t xml:space="preserve">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50  </w:t>
        <w:tab/>
        <w:t xml:space="preserve">GENE  </w:t>
        <w:tab/>
        <w:t xml:space="preserve">22388805  </w:t>
        <w:tab/>
        <w:t xml:space="preserve">22389600  </w:t>
        <w:tab/>
        <w:t xml:space="preserve">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60  </w:t>
        <w:tab/>
        <w:t xml:space="preserve">GENE  </w:t>
        <w:tab/>
        <w:t xml:space="preserve">22391417  </w:t>
        <w:tab/>
        <w:t xml:space="preserve">22391737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70  </w:t>
        <w:tab/>
        <w:t xml:space="preserve">GENE  </w:t>
        <w:tab/>
        <w:t xml:space="preserve">22400206  </w:t>
        <w:tab/>
        <w:t xml:space="preserve">22401422  </w:t>
        <w:tab/>
        <w:t xml:space="preserve">1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80  </w:t>
        <w:tab/>
        <w:t xml:space="preserve">GENE  </w:t>
        <w:tab/>
        <w:t xml:space="preserve">22402966  </w:t>
        <w:tab/>
        <w:t xml:space="preserve">22403832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590  </w:t>
        <w:tab/>
        <w:t xml:space="preserve">GENE  </w:t>
        <w:tab/>
        <w:t xml:space="preserve">22407723  </w:t>
        <w:tab/>
        <w:t xml:space="preserve">22408712  </w:t>
        <w:tab/>
        <w:t xml:space="preserve">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00  </w:t>
        <w:tab/>
        <w:t xml:space="preserve">GENE  </w:t>
        <w:tab/>
        <w:t xml:space="preserve">22409357  </w:t>
        <w:tab/>
        <w:t xml:space="preserve">22411573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10  </w:t>
        <w:tab/>
        <w:t xml:space="preserve">GENE  </w:t>
        <w:tab/>
        <w:t xml:space="preserve">22412191  </w:t>
        <w:tab/>
        <w:t xml:space="preserve">22413907  </w:t>
        <w:tab/>
        <w:t xml:space="preserve">1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20  </w:t>
        <w:tab/>
        <w:t xml:space="preserve">GENE  </w:t>
        <w:tab/>
        <w:t xml:space="preserve">22415453  </w:t>
        <w:tab/>
        <w:t xml:space="preserve">22417477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30  </w:t>
        <w:tab/>
        <w:t xml:space="preserve">GENE  </w:t>
        <w:tab/>
        <w:t xml:space="preserve">22419455  </w:t>
        <w:tab/>
        <w:t xml:space="preserve">22421326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40  </w:t>
        <w:tab/>
        <w:t xml:space="preserve">GENE  </w:t>
        <w:tab/>
        <w:t xml:space="preserve">22424800  </w:t>
        <w:tab/>
        <w:t xml:space="preserve">22426072  </w:t>
        <w:tab/>
        <w:t xml:space="preserve">1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50  </w:t>
        <w:tab/>
        <w:t xml:space="preserve">GENE  </w:t>
        <w:tab/>
        <w:t xml:space="preserve">22428910  </w:t>
        <w:tab/>
        <w:t xml:space="preserve">22429233  </w:t>
        <w:tab/>
        <w:t xml:space="preserve">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60  </w:t>
        <w:tab/>
        <w:t xml:space="preserve">GENE  </w:t>
        <w:tab/>
        <w:t xml:space="preserve">22430440  </w:t>
        <w:tab/>
        <w:t xml:space="preserve">22432126  </w:t>
        <w:tab/>
        <w:t xml:space="preserve">1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70  </w:t>
        <w:tab/>
        <w:t xml:space="preserve">GENE  </w:t>
        <w:tab/>
        <w:t xml:space="preserve">22433654  </w:t>
        <w:tab/>
        <w:t xml:space="preserve">22435033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80  </w:t>
        <w:tab/>
        <w:t xml:space="preserve">GENE  </w:t>
        <w:tab/>
        <w:t xml:space="preserve">22439205  </w:t>
        <w:tab/>
        <w:t xml:space="preserve">22440704  </w:t>
        <w:tab/>
        <w:t xml:space="preserve">1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690  </w:t>
        <w:tab/>
        <w:t xml:space="preserve">GENE  </w:t>
        <w:tab/>
        <w:t xml:space="preserve">22444080  </w:t>
        <w:tab/>
        <w:t xml:space="preserve">22444908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00  </w:t>
        <w:tab/>
        <w:t xml:space="preserve">GENE  </w:t>
        <w:tab/>
        <w:t xml:space="preserve">22447361  </w:t>
        <w:tab/>
        <w:t xml:space="preserve">22448106  </w:t>
        <w:tab/>
        <w:t xml:space="preserve">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10  </w:t>
        <w:tab/>
        <w:t xml:space="preserve">GENE  </w:t>
        <w:tab/>
        <w:t xml:space="preserve">22449157  </w:t>
        <w:tab/>
        <w:t xml:space="preserve">22450431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20  </w:t>
        <w:tab/>
        <w:t xml:space="preserve">GENE  </w:t>
        <w:tab/>
        <w:t xml:space="preserve">22450994  </w:t>
        <w:tab/>
        <w:t xml:space="preserve">22451737  </w:t>
        <w:tab/>
        <w:t xml:space="preserve">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30  </w:t>
        <w:tab/>
        <w:t xml:space="preserve">GENE  </w:t>
        <w:tab/>
        <w:t xml:space="preserve">22453914  </w:t>
        <w:tab/>
        <w:t xml:space="preserve">22456185  </w:t>
        <w:tab/>
        <w:t xml:space="preserve">2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40  </w:t>
        <w:tab/>
        <w:t xml:space="preserve">GENE  </w:t>
        <w:tab/>
        <w:t xml:space="preserve">22456344  </w:t>
        <w:tab/>
        <w:t xml:space="preserve">22462284  </w:t>
        <w:tab/>
        <w:t xml:space="preserve">5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50  </w:t>
        <w:tab/>
        <w:t xml:space="preserve">GENE  </w:t>
        <w:tab/>
        <w:t xml:space="preserve">22462826  </w:t>
        <w:tab/>
        <w:t xml:space="preserve">22466034  </w:t>
        <w:tab/>
        <w:t xml:space="preserve">3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60  </w:t>
        <w:tab/>
        <w:t xml:space="preserve">GENE  </w:t>
        <w:tab/>
        <w:t xml:space="preserve">22467575  </w:t>
        <w:tab/>
        <w:t xml:space="preserve">22468161  </w:t>
        <w:tab/>
        <w:t xml:space="preserve">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70  </w:t>
        <w:tab/>
        <w:t xml:space="preserve">GENE  </w:t>
        <w:tab/>
        <w:t xml:space="preserve">22469251  </w:t>
        <w:tab/>
        <w:t xml:space="preserve">22470696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80  </w:t>
        <w:tab/>
        <w:t xml:space="preserve">GENE  </w:t>
        <w:tab/>
        <w:t xml:space="preserve">22471616  </w:t>
        <w:tab/>
        <w:t xml:space="preserve">22472744  </w:t>
        <w:tab/>
        <w:t xml:space="preserve">1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790  </w:t>
        <w:tab/>
        <w:t xml:space="preserve">GENE  </w:t>
        <w:tab/>
        <w:t xml:space="preserve">22473582  </w:t>
        <w:tab/>
        <w:t xml:space="preserve">22475907  </w:t>
        <w:tab/>
        <w:t xml:space="preserve">2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00  </w:t>
        <w:tab/>
        <w:t xml:space="preserve">GENE  </w:t>
        <w:tab/>
        <w:t xml:space="preserve">22476445  </w:t>
        <w:tab/>
        <w:t xml:space="preserve">22478211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10  </w:t>
        <w:tab/>
        <w:t xml:space="preserve">GENE  </w:t>
        <w:tab/>
        <w:t xml:space="preserve">22479538  </w:t>
        <w:tab/>
        <w:t xml:space="preserve">22480715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20  </w:t>
        <w:tab/>
        <w:t xml:space="preserve">GENE  </w:t>
        <w:tab/>
        <w:t xml:space="preserve">22480794  </w:t>
        <w:tab/>
        <w:t xml:space="preserve">22482888  </w:t>
        <w:tab/>
        <w:t xml:space="preserve">2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30  </w:t>
        <w:tab/>
        <w:t xml:space="preserve">GENE  </w:t>
        <w:tab/>
        <w:t xml:space="preserve">22483052  </w:t>
        <w:tab/>
        <w:t xml:space="preserve">22485093  </w:t>
        <w:tab/>
        <w:t xml:space="preserve">2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40  </w:t>
        <w:tab/>
        <w:t xml:space="preserve">GENE  </w:t>
        <w:tab/>
        <w:t xml:space="preserve">22486532  </w:t>
        <w:tab/>
        <w:t xml:space="preserve">22489422  </w:t>
        <w:tab/>
        <w:t xml:space="preserve">2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50  </w:t>
        <w:tab/>
        <w:t xml:space="preserve">GENE  </w:t>
        <w:tab/>
        <w:t xml:space="preserve">22491012  </w:t>
        <w:tab/>
        <w:t xml:space="preserve">22492958  </w:t>
        <w:tab/>
        <w:t xml:space="preserve">1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60  </w:t>
        <w:tab/>
        <w:t xml:space="preserve">GENE  </w:t>
        <w:tab/>
        <w:t xml:space="preserve">22493763  </w:t>
        <w:tab/>
        <w:t xml:space="preserve">22500469  </w:t>
        <w:tab/>
        <w:t xml:space="preserve">6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70  </w:t>
        <w:tab/>
        <w:t xml:space="preserve">GENE  </w:t>
        <w:tab/>
        <w:t xml:space="preserve">22502163  </w:t>
        <w:tab/>
        <w:t xml:space="preserve">22502960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80  </w:t>
        <w:tab/>
        <w:t xml:space="preserve">GENE  </w:t>
        <w:tab/>
        <w:t xml:space="preserve">22503823  </w:t>
        <w:tab/>
        <w:t xml:space="preserve">22505652  </w:t>
        <w:tab/>
        <w:t xml:space="preserve">1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890  </w:t>
        <w:tab/>
        <w:t xml:space="preserve">GENE  </w:t>
        <w:tab/>
        <w:t xml:space="preserve">22505983  </w:t>
        <w:tab/>
        <w:t xml:space="preserve">22506401  </w:t>
        <w:tab/>
        <w:t xml:space="preserve">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00  </w:t>
        <w:tab/>
        <w:t xml:space="preserve">GENE  </w:t>
        <w:tab/>
        <w:t xml:space="preserve">22508319  </w:t>
        <w:tab/>
        <w:t xml:space="preserve">22509843  </w:t>
        <w:tab/>
        <w:t xml:space="preserve">1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10  </w:t>
        <w:tab/>
        <w:t xml:space="preserve">GENE  </w:t>
        <w:tab/>
        <w:t xml:space="preserve">22510723  </w:t>
        <w:tab/>
        <w:t xml:space="preserve">22512141  </w:t>
        <w:tab/>
        <w:t xml:space="preserve">1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20  </w:t>
        <w:tab/>
        <w:t xml:space="preserve">GENE  </w:t>
        <w:tab/>
        <w:t xml:space="preserve">22512287  </w:t>
        <w:tab/>
        <w:t xml:space="preserve">22521990  </w:t>
        <w:tab/>
        <w:t xml:space="preserve">9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30  </w:t>
        <w:tab/>
        <w:t xml:space="preserve">GENE  </w:t>
        <w:tab/>
        <w:t xml:space="preserve">22523163  </w:t>
        <w:tab/>
        <w:t xml:space="preserve">22525703  </w:t>
        <w:tab/>
        <w:t xml:space="preserve">2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40  </w:t>
        <w:tab/>
        <w:t xml:space="preserve">GENE  </w:t>
        <w:tab/>
        <w:t xml:space="preserve">22530574  </w:t>
        <w:tab/>
        <w:t xml:space="preserve">22531988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50  </w:t>
        <w:tab/>
        <w:t xml:space="preserve">GENE  </w:t>
        <w:tab/>
        <w:t xml:space="preserve">22533434  </w:t>
        <w:tab/>
        <w:t xml:space="preserve">22538473  </w:t>
        <w:tab/>
        <w:t xml:space="preserve">5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60  </w:t>
        <w:tab/>
        <w:t xml:space="preserve">GENE  </w:t>
        <w:tab/>
        <w:t xml:space="preserve">22544417  </w:t>
        <w:tab/>
        <w:t xml:space="preserve">22545899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70  </w:t>
        <w:tab/>
        <w:t xml:space="preserve">GENE  </w:t>
        <w:tab/>
        <w:t xml:space="preserve">22566494  </w:t>
        <w:tab/>
        <w:t xml:space="preserve">22570534  </w:t>
        <w:tab/>
        <w:t xml:space="preserve">4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80  </w:t>
        <w:tab/>
        <w:t xml:space="preserve">GENE  </w:t>
        <w:tab/>
        <w:t xml:space="preserve">22574399  </w:t>
        <w:tab/>
        <w:t xml:space="preserve">22575637  </w:t>
        <w:tab/>
        <w:t xml:space="preserve">1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0990  </w:t>
        <w:tab/>
        <w:t xml:space="preserve">GENE  </w:t>
        <w:tab/>
        <w:t xml:space="preserve">22578242  </w:t>
        <w:tab/>
        <w:t xml:space="preserve">22578932  </w:t>
        <w:tab/>
        <w:t xml:space="preserve">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00  </w:t>
        <w:tab/>
        <w:t xml:space="preserve">GENE  </w:t>
        <w:tab/>
        <w:t xml:space="preserve">22580311  </w:t>
        <w:tab/>
        <w:t xml:space="preserve">22581680  </w:t>
        <w:tab/>
        <w:t xml:space="preserve">1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10  </w:t>
        <w:tab/>
        <w:t xml:space="preserve">GENE  </w:t>
        <w:tab/>
        <w:t xml:space="preserve">22582621  </w:t>
        <w:tab/>
        <w:t xml:space="preserve">22583958  </w:t>
        <w:tab/>
        <w:t xml:space="preserve">1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20  </w:t>
        <w:tab/>
        <w:t xml:space="preserve">GENE  </w:t>
        <w:tab/>
        <w:t xml:space="preserve">22584768  </w:t>
        <w:tab/>
        <w:t xml:space="preserve">22586250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30  </w:t>
        <w:tab/>
        <w:t xml:space="preserve">GENE  </w:t>
        <w:tab/>
        <w:t xml:space="preserve">22594614  </w:t>
        <w:tab/>
        <w:t xml:space="preserve">22599654  </w:t>
        <w:tab/>
        <w:t xml:space="preserve">5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40  </w:t>
        <w:tab/>
        <w:t xml:space="preserve">GENE  </w:t>
        <w:tab/>
        <w:t xml:space="preserve">22603033  </w:t>
        <w:tab/>
        <w:t xml:space="preserve">22605084  </w:t>
        <w:tab/>
        <w:t xml:space="preserve">2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50  </w:t>
        <w:tab/>
        <w:t xml:space="preserve">GENE  </w:t>
        <w:tab/>
        <w:t xml:space="preserve">22606444  </w:t>
        <w:tab/>
        <w:t xml:space="preserve">22609891  </w:t>
        <w:tab/>
        <w:t xml:space="preserve">3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60  </w:t>
        <w:tab/>
        <w:t xml:space="preserve">GENE  </w:t>
        <w:tab/>
        <w:t xml:space="preserve">22612187  </w:t>
        <w:tab/>
        <w:t xml:space="preserve">22613512  </w:t>
        <w:tab/>
        <w:t xml:space="preserve">13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70  </w:t>
        <w:tab/>
        <w:t xml:space="preserve">GENE  </w:t>
        <w:tab/>
        <w:t xml:space="preserve">22613832  </w:t>
        <w:tab/>
        <w:t xml:space="preserve">22615118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80  </w:t>
        <w:tab/>
        <w:t xml:space="preserve">GENE  </w:t>
        <w:tab/>
        <w:t xml:space="preserve">22616111  </w:t>
        <w:tab/>
        <w:t xml:space="preserve">22617842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090  </w:t>
        <w:tab/>
        <w:t xml:space="preserve">GENE  </w:t>
        <w:tab/>
        <w:t xml:space="preserve">22618053  </w:t>
        <w:tab/>
        <w:t xml:space="preserve">22618781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00  </w:t>
        <w:tab/>
        <w:t xml:space="preserve">GENE  </w:t>
        <w:tab/>
        <w:t xml:space="preserve">22619533  </w:t>
        <w:tab/>
        <w:t xml:space="preserve">22620225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10  </w:t>
        <w:tab/>
        <w:t xml:space="preserve">GENE  </w:t>
        <w:tab/>
        <w:t xml:space="preserve">22620606  </w:t>
        <w:tab/>
        <w:t xml:space="preserve">22621723  </w:t>
        <w:tab/>
        <w:t xml:space="preserve">1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20  </w:t>
        <w:tab/>
        <w:t xml:space="preserve">GENE  </w:t>
        <w:tab/>
        <w:t xml:space="preserve">22627218  </w:t>
        <w:tab/>
        <w:t xml:space="preserve">22629450  </w:t>
        <w:tab/>
        <w:t xml:space="preserve">2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30  </w:t>
        <w:tab/>
        <w:t xml:space="preserve">GENE  </w:t>
        <w:tab/>
        <w:t xml:space="preserve">22630951  </w:t>
        <w:tab/>
        <w:t xml:space="preserve">22634672  </w:t>
        <w:tab/>
        <w:t xml:space="preserve">3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40  </w:t>
        <w:tab/>
        <w:t xml:space="preserve">GENE  </w:t>
        <w:tab/>
        <w:t xml:space="preserve">22635294  </w:t>
        <w:tab/>
        <w:t xml:space="preserve">22637885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50  </w:t>
        <w:tab/>
        <w:t xml:space="preserve">GENE  </w:t>
        <w:tab/>
        <w:t xml:space="preserve">22639569  </w:t>
        <w:tab/>
        <w:t xml:space="preserve">22643934  </w:t>
        <w:tab/>
        <w:t xml:space="preserve">4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60  </w:t>
        <w:tab/>
        <w:t xml:space="preserve">GENE  </w:t>
        <w:tab/>
        <w:t xml:space="preserve">22645168  </w:t>
        <w:tab/>
        <w:t xml:space="preserve">22647552  </w:t>
        <w:tab/>
        <w:t xml:space="preserve">2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70  </w:t>
        <w:tab/>
        <w:t xml:space="preserve">GENE  </w:t>
        <w:tab/>
        <w:t xml:space="preserve">22647650  </w:t>
        <w:tab/>
        <w:t xml:space="preserve">22650196  </w:t>
        <w:tab/>
        <w:t xml:space="preserve">2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80  </w:t>
        <w:tab/>
        <w:t xml:space="preserve">GENE  </w:t>
        <w:tab/>
        <w:t xml:space="preserve">22654543  </w:t>
        <w:tab/>
        <w:t xml:space="preserve">22656626  </w:t>
        <w:tab/>
        <w:t xml:space="preserve">20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190  </w:t>
        <w:tab/>
        <w:t xml:space="preserve">GENE  </w:t>
        <w:tab/>
        <w:t xml:space="preserve">22659663  </w:t>
        <w:tab/>
        <w:t xml:space="preserve">22660408  </w:t>
        <w:tab/>
        <w:t xml:space="preserve">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00  </w:t>
        <w:tab/>
        <w:t xml:space="preserve">GENE  </w:t>
        <w:tab/>
        <w:t xml:space="preserve">22666414  </w:t>
        <w:tab/>
        <w:t xml:space="preserve">22667349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10  </w:t>
        <w:tab/>
        <w:t xml:space="preserve">GENE  </w:t>
        <w:tab/>
        <w:t xml:space="preserve">22667840  </w:t>
        <w:tab/>
        <w:t xml:space="preserve">22668774  </w:t>
        <w:tab/>
        <w:t xml:space="preserve">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20  </w:t>
        <w:tab/>
        <w:t xml:space="preserve">GENE  </w:t>
        <w:tab/>
        <w:t xml:space="preserve">22671946  </w:t>
        <w:tab/>
        <w:t xml:space="preserve">22673380  </w:t>
        <w:tab/>
        <w:t xml:space="preserve">1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30  </w:t>
        <w:tab/>
        <w:t xml:space="preserve">GENE  </w:t>
        <w:tab/>
        <w:t xml:space="preserve">22673560  </w:t>
        <w:tab/>
        <w:t xml:space="preserve">22674462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40  </w:t>
        <w:tab/>
        <w:t xml:space="preserve">GENE  </w:t>
        <w:tab/>
        <w:t xml:space="preserve">22675549  </w:t>
        <w:tab/>
        <w:t xml:space="preserve">22678113  </w:t>
        <w:tab/>
        <w:t xml:space="preserve">2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50  </w:t>
        <w:tab/>
        <w:t xml:space="preserve">GENE  </w:t>
        <w:tab/>
        <w:t xml:space="preserve">22680265  </w:t>
        <w:tab/>
        <w:t xml:space="preserve">22681510  </w:t>
        <w:tab/>
        <w:t xml:space="preserve">1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60  </w:t>
        <w:tab/>
        <w:t xml:space="preserve">GENE  </w:t>
        <w:tab/>
        <w:t xml:space="preserve">22684217  </w:t>
        <w:tab/>
        <w:t xml:space="preserve">22685738  </w:t>
        <w:tab/>
        <w:t xml:space="preserve">1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70  </w:t>
        <w:tab/>
        <w:t xml:space="preserve">GENE  </w:t>
        <w:tab/>
        <w:t xml:space="preserve">22687229  </w:t>
        <w:tab/>
        <w:t xml:space="preserve">22689171  </w:t>
        <w:tab/>
        <w:t xml:space="preserve">1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80  </w:t>
        <w:tab/>
        <w:t xml:space="preserve">GENE  </w:t>
        <w:tab/>
        <w:t xml:space="preserve">22690951  </w:t>
        <w:tab/>
        <w:t xml:space="preserve">22692548  </w:t>
        <w:tab/>
        <w:t xml:space="preserve">1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290  </w:t>
        <w:tab/>
        <w:t xml:space="preserve">GENE  </w:t>
        <w:tab/>
        <w:t xml:space="preserve">22693366  </w:t>
        <w:tab/>
        <w:t xml:space="preserve">22695731  </w:t>
        <w:tab/>
        <w:t xml:space="preserve">2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00  </w:t>
        <w:tab/>
        <w:t xml:space="preserve">GENE  </w:t>
        <w:tab/>
        <w:t xml:space="preserve">22696621  </w:t>
        <w:tab/>
        <w:t xml:space="preserve">22699539  </w:t>
        <w:tab/>
        <w:t xml:space="preserve">2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10  </w:t>
        <w:tab/>
        <w:t xml:space="preserve">GENE  </w:t>
        <w:tab/>
        <w:t xml:space="preserve">22699758  </w:t>
        <w:tab/>
        <w:t xml:space="preserve">22701386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20  </w:t>
        <w:tab/>
        <w:t xml:space="preserve">GENE  </w:t>
        <w:tab/>
        <w:t xml:space="preserve">22702973  </w:t>
        <w:tab/>
        <w:t xml:space="preserve">22704433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30  </w:t>
        <w:tab/>
        <w:t xml:space="preserve">GENE  </w:t>
        <w:tab/>
        <w:t xml:space="preserve">22704952  </w:t>
        <w:tab/>
        <w:t xml:space="preserve">22709010  </w:t>
        <w:tab/>
        <w:t xml:space="preserve">4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40  </w:t>
        <w:tab/>
        <w:t xml:space="preserve">GENE  </w:t>
        <w:tab/>
        <w:t xml:space="preserve">22710174  </w:t>
        <w:tab/>
        <w:t xml:space="preserve">22711406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50  </w:t>
        <w:tab/>
        <w:t xml:space="preserve">GENE  </w:t>
        <w:tab/>
        <w:t xml:space="preserve">22712162  </w:t>
        <w:tab/>
        <w:t xml:space="preserve">22713333  </w:t>
        <w:tab/>
        <w:t xml:space="preserve">1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60  </w:t>
        <w:tab/>
        <w:t xml:space="preserve">GENE  </w:t>
        <w:tab/>
        <w:t xml:space="preserve">22713263  </w:t>
        <w:tab/>
        <w:t xml:space="preserve">22715097  </w:t>
        <w:tab/>
        <w:t xml:space="preserve">1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70  </w:t>
        <w:tab/>
        <w:t xml:space="preserve">GENE  </w:t>
        <w:tab/>
        <w:t xml:space="preserve">22716755  </w:t>
        <w:tab/>
        <w:t xml:space="preserve">22717339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80  </w:t>
        <w:tab/>
        <w:t xml:space="preserve">GENE  </w:t>
        <w:tab/>
        <w:t xml:space="preserve">22717728  </w:t>
        <w:tab/>
        <w:t xml:space="preserve">22720238  </w:t>
        <w:tab/>
        <w:t xml:space="preserve">25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390  </w:t>
        <w:tab/>
        <w:t xml:space="preserve">GENE  </w:t>
        <w:tab/>
        <w:t xml:space="preserve">22725404  </w:t>
        <w:tab/>
        <w:t xml:space="preserve">22727229  </w:t>
        <w:tab/>
        <w:t xml:space="preserve">1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00  </w:t>
        <w:tab/>
        <w:t xml:space="preserve">GENE  </w:t>
        <w:tab/>
        <w:t xml:space="preserve">22727915  </w:t>
        <w:tab/>
        <w:t xml:space="preserve">22729356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10  </w:t>
        <w:tab/>
        <w:t xml:space="preserve">GENE  </w:t>
        <w:tab/>
        <w:t xml:space="preserve">22730071  </w:t>
        <w:tab/>
        <w:t xml:space="preserve">22731356  </w:t>
        <w:tab/>
        <w:t xml:space="preserve">1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15  </w:t>
        <w:tab/>
        <w:t xml:space="preserve">GENE  </w:t>
        <w:tab/>
        <w:t xml:space="preserve">22731891  </w:t>
        <w:tab/>
        <w:t xml:space="preserve">22735367  </w:t>
        <w:tab/>
        <w:t xml:space="preserve">3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20  </w:t>
        <w:tab/>
        <w:t xml:space="preserve">GENE  </w:t>
        <w:tab/>
        <w:t xml:space="preserve">22736194  </w:t>
        <w:tab/>
        <w:t xml:space="preserve">22740546  </w:t>
        <w:tab/>
        <w:t xml:space="preserve">4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30  </w:t>
        <w:tab/>
        <w:t xml:space="preserve">GENE  </w:t>
        <w:tab/>
        <w:t xml:space="preserve">22742433  </w:t>
        <w:tab/>
        <w:t xml:space="preserve">22744262  </w:t>
        <w:tab/>
        <w:t xml:space="preserve">1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40  </w:t>
        <w:tab/>
        <w:t xml:space="preserve">GENE  </w:t>
        <w:tab/>
        <w:t xml:space="preserve">22744706  </w:t>
        <w:tab/>
        <w:t xml:space="preserve">22746922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50  </w:t>
        <w:tab/>
        <w:t xml:space="preserve">GENE  </w:t>
        <w:tab/>
        <w:t xml:space="preserve">22747353  </w:t>
        <w:tab/>
        <w:t xml:space="preserve">22748943  </w:t>
        <w:tab/>
        <w:t xml:space="preserve">1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60  </w:t>
        <w:tab/>
        <w:t xml:space="preserve">GENE  </w:t>
        <w:tab/>
        <w:t xml:space="preserve">22750485  </w:t>
        <w:tab/>
        <w:t xml:space="preserve">22751243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70  </w:t>
        <w:tab/>
        <w:t xml:space="preserve">GENE  </w:t>
        <w:tab/>
        <w:t xml:space="preserve">22754619  </w:t>
        <w:tab/>
        <w:t xml:space="preserve">22756161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80  </w:t>
        <w:tab/>
        <w:t xml:space="preserve">GENE  </w:t>
        <w:tab/>
        <w:t xml:space="preserve">22758943  </w:t>
        <w:tab/>
        <w:t xml:space="preserve">22765435  </w:t>
        <w:tab/>
        <w:t xml:space="preserve">6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490  </w:t>
        <w:tab/>
        <w:t xml:space="preserve">GENE  </w:t>
        <w:tab/>
        <w:t xml:space="preserve">22767398  </w:t>
        <w:tab/>
        <w:t xml:space="preserve">22769096  </w:t>
        <w:tab/>
        <w:t xml:space="preserve">1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00  </w:t>
        <w:tab/>
        <w:t xml:space="preserve">GENE  </w:t>
        <w:tab/>
        <w:t xml:space="preserve">22770325  </w:t>
        <w:tab/>
        <w:t xml:space="preserve">22771164  </w:t>
        <w:tab/>
        <w:t xml:space="preserve">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10  </w:t>
        <w:tab/>
        <w:t xml:space="preserve">GENE  </w:t>
        <w:tab/>
        <w:t xml:space="preserve">22772454  </w:t>
        <w:tab/>
        <w:t xml:space="preserve">22774689  </w:t>
        <w:tab/>
        <w:t xml:space="preserve">2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20  </w:t>
        <w:tab/>
        <w:t xml:space="preserve">GENE  </w:t>
        <w:tab/>
        <w:t xml:space="preserve">22777933  </w:t>
        <w:tab/>
        <w:t xml:space="preserve">22780233  </w:t>
        <w:tab/>
        <w:t xml:space="preserve">2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30  </w:t>
        <w:tab/>
        <w:t xml:space="preserve">GENE  </w:t>
        <w:tab/>
        <w:t xml:space="preserve">22780457  </w:t>
        <w:tab/>
        <w:t xml:space="preserve">22782315  </w:t>
        <w:tab/>
        <w:t xml:space="preserve">1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40  </w:t>
        <w:tab/>
        <w:t xml:space="preserve">GENE  </w:t>
        <w:tab/>
        <w:t xml:space="preserve">22782345  </w:t>
        <w:tab/>
        <w:t xml:space="preserve">22784774  </w:t>
        <w:tab/>
        <w:t xml:space="preserve">2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50  </w:t>
        <w:tab/>
        <w:t xml:space="preserve">GENE  </w:t>
        <w:tab/>
        <w:t xml:space="preserve">22785360  </w:t>
        <w:tab/>
        <w:t xml:space="preserve">22786182  </w:t>
        <w:tab/>
        <w:t xml:space="preserve">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60  </w:t>
        <w:tab/>
        <w:t xml:space="preserve">GENE  </w:t>
        <w:tab/>
        <w:t xml:space="preserve">22786877  </w:t>
        <w:tab/>
        <w:t xml:space="preserve">22788130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70  </w:t>
        <w:tab/>
        <w:t xml:space="preserve">GENE  </w:t>
        <w:tab/>
        <w:t xml:space="preserve">22788596  </w:t>
        <w:tab/>
        <w:t xml:space="preserve">22792580  </w:t>
        <w:tab/>
        <w:t xml:space="preserve">3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80  </w:t>
        <w:tab/>
        <w:t xml:space="preserve">GENE  </w:t>
        <w:tab/>
        <w:t xml:space="preserve">22795006  </w:t>
        <w:tab/>
        <w:t xml:space="preserve">22796657  </w:t>
        <w:tab/>
        <w:t xml:space="preserve">1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590  </w:t>
        <w:tab/>
        <w:t xml:space="preserve">GENE  </w:t>
        <w:tab/>
        <w:t xml:space="preserve">22800961  </w:t>
        <w:tab/>
        <w:t xml:space="preserve">22803289  </w:t>
        <w:tab/>
        <w:t xml:space="preserve">2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00  </w:t>
        <w:tab/>
        <w:t xml:space="preserve">GENE  </w:t>
        <w:tab/>
        <w:t xml:space="preserve">22804587  </w:t>
        <w:tab/>
        <w:t xml:space="preserve">22807175  </w:t>
        <w:tab/>
        <w:t xml:space="preserve">2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10  </w:t>
        <w:tab/>
        <w:t xml:space="preserve">GENE  </w:t>
        <w:tab/>
        <w:t xml:space="preserve">22808439  </w:t>
        <w:tab/>
        <w:t xml:space="preserve">22809988  </w:t>
        <w:tab/>
        <w:t xml:space="preserve">1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20  </w:t>
        <w:tab/>
        <w:t xml:space="preserve">GENE  </w:t>
        <w:tab/>
        <w:t xml:space="preserve">22810196  </w:t>
        <w:tab/>
        <w:t xml:space="preserve">22812037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30  </w:t>
        <w:tab/>
        <w:t xml:space="preserve">GENE  </w:t>
        <w:tab/>
        <w:t xml:space="preserve">22814138  </w:t>
        <w:tab/>
        <w:t xml:space="preserve">22815468  </w:t>
        <w:tab/>
        <w:t xml:space="preserve">1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40  </w:t>
        <w:tab/>
        <w:t xml:space="preserve">GENE  </w:t>
        <w:tab/>
        <w:t xml:space="preserve">22819001  </w:t>
        <w:tab/>
        <w:t xml:space="preserve">22819706  </w:t>
        <w:tab/>
        <w:t xml:space="preserve">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50  </w:t>
        <w:tab/>
        <w:t xml:space="preserve">GENE  </w:t>
        <w:tab/>
        <w:t xml:space="preserve">22821560  </w:t>
        <w:tab/>
        <w:t xml:space="preserve">22823970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60  </w:t>
        <w:tab/>
        <w:t xml:space="preserve">GENE  </w:t>
        <w:tab/>
        <w:t xml:space="preserve">22825111  </w:t>
        <w:tab/>
        <w:t xml:space="preserve">22825500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70  </w:t>
        <w:tab/>
        <w:t xml:space="preserve">GENE  </w:t>
        <w:tab/>
        <w:t xml:space="preserve">22828011  </w:t>
        <w:tab/>
        <w:t xml:space="preserve">22830829  </w:t>
        <w:tab/>
        <w:t xml:space="preserve">2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80  </w:t>
        <w:tab/>
        <w:t xml:space="preserve">GENE  </w:t>
        <w:tab/>
        <w:t xml:space="preserve">22833589  </w:t>
        <w:tab/>
        <w:t xml:space="preserve">22835885  </w:t>
        <w:tab/>
        <w:t xml:space="preserve">2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690  </w:t>
        <w:tab/>
        <w:t xml:space="preserve">GENE  </w:t>
        <w:tab/>
        <w:t xml:space="preserve">22837308  </w:t>
        <w:tab/>
        <w:t xml:space="preserve">22842820  </w:t>
        <w:tab/>
        <w:t xml:space="preserve">5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00  </w:t>
        <w:tab/>
        <w:t xml:space="preserve">GENE  </w:t>
        <w:tab/>
        <w:t xml:space="preserve">22845602  </w:t>
        <w:tab/>
        <w:t xml:space="preserve">22846914  </w:t>
        <w:tab/>
        <w:t xml:space="preserve">1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10  </w:t>
        <w:tab/>
        <w:t xml:space="preserve">GENE  </w:t>
        <w:tab/>
        <w:t xml:space="preserve">22848281  </w:t>
        <w:tab/>
        <w:t xml:space="preserve">22851391  </w:t>
        <w:tab/>
        <w:t xml:space="preserve">3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20  </w:t>
        <w:tab/>
        <w:t xml:space="preserve">GENE  </w:t>
        <w:tab/>
        <w:t xml:space="preserve">22851970  </w:t>
        <w:tab/>
        <w:t xml:space="preserve">22854357  </w:t>
        <w:tab/>
        <w:t xml:space="preserve">2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30  </w:t>
        <w:tab/>
        <w:t xml:space="preserve">GENE  </w:t>
        <w:tab/>
        <w:t xml:space="preserve">22857386  </w:t>
        <w:tab/>
        <w:t xml:space="preserve">22859434  </w:t>
        <w:tab/>
        <w:t xml:space="preserve">2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40  </w:t>
        <w:tab/>
        <w:t xml:space="preserve">GENE  </w:t>
        <w:tab/>
        <w:t xml:space="preserve">22860092  </w:t>
        <w:tab/>
        <w:t xml:space="preserve">22865507  </w:t>
        <w:tab/>
        <w:t xml:space="preserve">5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50  </w:t>
        <w:tab/>
        <w:t xml:space="preserve">GENE  </w:t>
        <w:tab/>
        <w:t xml:space="preserve">22866856  </w:t>
        <w:tab/>
        <w:t xml:space="preserve">22868213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60  </w:t>
        <w:tab/>
        <w:t xml:space="preserve">GENE  </w:t>
        <w:tab/>
        <w:t xml:space="preserve">22869505  </w:t>
        <w:tab/>
        <w:t xml:space="preserve">22873051  </w:t>
        <w:tab/>
        <w:t xml:space="preserve">3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70  </w:t>
        <w:tab/>
        <w:t xml:space="preserve">GENE  </w:t>
        <w:tab/>
        <w:t xml:space="preserve">22873511  </w:t>
        <w:tab/>
        <w:t xml:space="preserve">22875364  </w:t>
        <w:tab/>
        <w:t xml:space="preserve">1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80  </w:t>
        <w:tab/>
        <w:t xml:space="preserve">GENE  </w:t>
        <w:tab/>
        <w:t xml:space="preserve">22876773  </w:t>
        <w:tab/>
        <w:t xml:space="preserve">22880421  </w:t>
        <w:tab/>
        <w:t xml:space="preserve">3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790  </w:t>
        <w:tab/>
        <w:t xml:space="preserve">GENE  </w:t>
        <w:tab/>
        <w:t xml:space="preserve">22880755  </w:t>
        <w:tab/>
        <w:t xml:space="preserve">22882607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00  </w:t>
        <w:tab/>
        <w:t xml:space="preserve">GENE  </w:t>
        <w:tab/>
        <w:t xml:space="preserve">22883682  </w:t>
        <w:tab/>
        <w:t xml:space="preserve">22885805  </w:t>
        <w:tab/>
        <w:t xml:space="preserve">2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10  </w:t>
        <w:tab/>
        <w:t xml:space="preserve">GENE  </w:t>
        <w:tab/>
        <w:t xml:space="preserve">22886127  </w:t>
        <w:tab/>
        <w:t xml:space="preserve">22887428  </w:t>
        <w:tab/>
        <w:t xml:space="preserve">1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20  </w:t>
        <w:tab/>
        <w:t xml:space="preserve">GENE  </w:t>
        <w:tab/>
        <w:t xml:space="preserve">22888811  </w:t>
        <w:tab/>
        <w:t xml:space="preserve">22890591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30  </w:t>
        <w:tab/>
        <w:t xml:space="preserve">GENE  </w:t>
        <w:tab/>
        <w:t xml:space="preserve">22896910  </w:t>
        <w:tab/>
        <w:t xml:space="preserve">22900400  </w:t>
        <w:tab/>
        <w:t xml:space="preserve">3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40  </w:t>
        <w:tab/>
        <w:t xml:space="preserve">GENE  </w:t>
        <w:tab/>
        <w:t xml:space="preserve">22901400  </w:t>
        <w:tab/>
        <w:t xml:space="preserve">22902174  </w:t>
        <w:tab/>
        <w:t xml:space="preserve">7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50  </w:t>
        <w:tab/>
        <w:t xml:space="preserve">GENE  </w:t>
        <w:tab/>
        <w:t xml:space="preserve">22904454  </w:t>
        <w:tab/>
        <w:t xml:space="preserve">22906109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60  </w:t>
        <w:tab/>
        <w:t xml:space="preserve">GENE  </w:t>
        <w:tab/>
        <w:t xml:space="preserve">22909061  </w:t>
        <w:tab/>
        <w:t xml:space="preserve">22911293  </w:t>
        <w:tab/>
        <w:t xml:space="preserve">2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70  </w:t>
        <w:tab/>
        <w:t xml:space="preserve">GENE  </w:t>
        <w:tab/>
        <w:t xml:space="preserve">22911648  </w:t>
        <w:tab/>
        <w:t xml:space="preserve">22912912  </w:t>
        <w:tab/>
        <w:t xml:space="preserve">1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80  </w:t>
        <w:tab/>
        <w:t xml:space="preserve">GENE  </w:t>
        <w:tab/>
        <w:t xml:space="preserve">22914850  </w:t>
        <w:tab/>
        <w:t xml:space="preserve">22916899  </w:t>
        <w:tab/>
        <w:t xml:space="preserve">2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890  </w:t>
        <w:tab/>
        <w:t xml:space="preserve">GENE  </w:t>
        <w:tab/>
        <w:t xml:space="preserve">22923137  </w:t>
        <w:tab/>
        <w:t xml:space="preserve">22924282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00  </w:t>
        <w:tab/>
        <w:t xml:space="preserve">GENE  </w:t>
        <w:tab/>
        <w:t xml:space="preserve">22934772  </w:t>
        <w:tab/>
        <w:t xml:space="preserve">22935338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10  </w:t>
        <w:tab/>
        <w:t xml:space="preserve">GENE  </w:t>
        <w:tab/>
        <w:t xml:space="preserve">22937965  </w:t>
        <w:tab/>
        <w:t xml:space="preserve">22939401  </w:t>
        <w:tab/>
        <w:t xml:space="preserve">1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20  </w:t>
        <w:tab/>
        <w:t xml:space="preserve">GENE  </w:t>
        <w:tab/>
        <w:t xml:space="preserve">22941597  </w:t>
        <w:tab/>
        <w:t xml:space="preserve">22942160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30  </w:t>
        <w:tab/>
        <w:t xml:space="preserve">GENE  </w:t>
        <w:tab/>
        <w:t xml:space="preserve">22944555  </w:t>
        <w:tab/>
        <w:t xml:space="preserve">22944884  </w:t>
        <w:tab/>
        <w:t xml:space="preserve">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40  </w:t>
        <w:tab/>
        <w:t xml:space="preserve">GENE  </w:t>
        <w:tab/>
        <w:t xml:space="preserve">22946404  </w:t>
        <w:tab/>
        <w:t xml:space="preserve">22947408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50  </w:t>
        <w:tab/>
        <w:t xml:space="preserve">GENE  </w:t>
        <w:tab/>
        <w:t xml:space="preserve">22948505  </w:t>
        <w:tab/>
        <w:t xml:space="preserve">22950408  </w:t>
        <w:tab/>
        <w:t xml:space="preserve">1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60  </w:t>
        <w:tab/>
        <w:t xml:space="preserve">GENE  </w:t>
        <w:tab/>
        <w:t xml:space="preserve">22950732  </w:t>
        <w:tab/>
        <w:t xml:space="preserve">22954109  </w:t>
        <w:tab/>
        <w:t xml:space="preserve">3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70  </w:t>
        <w:tab/>
        <w:t xml:space="preserve">GENE  </w:t>
        <w:tab/>
        <w:t xml:space="preserve">22960649  </w:t>
        <w:tab/>
        <w:t xml:space="preserve">22961774  </w:t>
        <w:tab/>
        <w:t xml:space="preserve">1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80  </w:t>
        <w:tab/>
        <w:t xml:space="preserve">GENE  </w:t>
        <w:tab/>
        <w:t xml:space="preserve">22965143  </w:t>
        <w:tab/>
        <w:t xml:space="preserve">22965843  </w:t>
        <w:tab/>
        <w:t xml:space="preserve">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1990  </w:t>
        <w:tab/>
        <w:t xml:space="preserve">GENE  </w:t>
        <w:tab/>
        <w:t xml:space="preserve">22966034  </w:t>
        <w:tab/>
        <w:t xml:space="preserve">22967938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00  </w:t>
        <w:tab/>
        <w:t xml:space="preserve">GENE  </w:t>
        <w:tab/>
        <w:t xml:space="preserve">22968400  </w:t>
        <w:tab/>
        <w:t xml:space="preserve">22970139  </w:t>
        <w:tab/>
        <w:t xml:space="preserve">1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10  </w:t>
        <w:tab/>
        <w:t xml:space="preserve">GENE  </w:t>
        <w:tab/>
        <w:t xml:space="preserve">22973904  </w:t>
        <w:tab/>
        <w:t xml:space="preserve">22980017  </w:t>
        <w:tab/>
        <w:t xml:space="preserve">6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20  </w:t>
        <w:tab/>
        <w:t xml:space="preserve">GENE  </w:t>
        <w:tab/>
        <w:t xml:space="preserve">22980402  </w:t>
        <w:tab/>
        <w:t xml:space="preserve">22981151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30  </w:t>
        <w:tab/>
        <w:t xml:space="preserve">GENE  </w:t>
        <w:tab/>
        <w:t xml:space="preserve">22982568  </w:t>
        <w:tab/>
        <w:t xml:space="preserve">22984272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40  </w:t>
        <w:tab/>
        <w:t xml:space="preserve">GENE  </w:t>
        <w:tab/>
        <w:t xml:space="preserve">22984287  </w:t>
        <w:tab/>
        <w:t xml:space="preserve">22985477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50  </w:t>
        <w:tab/>
        <w:t xml:space="preserve">GENE  </w:t>
        <w:tab/>
        <w:t xml:space="preserve">22987205  </w:t>
        <w:tab/>
        <w:t xml:space="preserve">22987978  </w:t>
        <w:tab/>
        <w:t xml:space="preserve">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60  </w:t>
        <w:tab/>
        <w:t xml:space="preserve">GENE  </w:t>
        <w:tab/>
        <w:t xml:space="preserve">22989082  </w:t>
        <w:tab/>
        <w:t xml:space="preserve">22991693  </w:t>
        <w:tab/>
        <w:t xml:space="preserve">2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70  </w:t>
        <w:tab/>
        <w:t xml:space="preserve">GENE  </w:t>
        <w:tab/>
        <w:t xml:space="preserve">22992669  </w:t>
        <w:tab/>
        <w:t xml:space="preserve">22993441  </w:t>
        <w:tab/>
        <w:t xml:space="preserve">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80  </w:t>
        <w:tab/>
        <w:t xml:space="preserve">GENE  </w:t>
        <w:tab/>
        <w:t xml:space="preserve">22995136  </w:t>
        <w:tab/>
        <w:t xml:space="preserve">22997727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090  </w:t>
        <w:tab/>
        <w:t xml:space="preserve">GENE  </w:t>
        <w:tab/>
        <w:t xml:space="preserve">22998056  </w:t>
        <w:tab/>
        <w:t xml:space="preserve">22999505  </w:t>
        <w:tab/>
        <w:t xml:space="preserve">1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00  </w:t>
        <w:tab/>
        <w:t xml:space="preserve">GENE  </w:t>
        <w:tab/>
        <w:t xml:space="preserve">23004794  </w:t>
        <w:tab/>
        <w:t xml:space="preserve">23005552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10  </w:t>
        <w:tab/>
        <w:t xml:space="preserve">GENE  </w:t>
        <w:tab/>
        <w:t xml:space="preserve">23006014  </w:t>
        <w:tab/>
        <w:t xml:space="preserve">23008605  </w:t>
        <w:tab/>
        <w:t xml:space="preserve">2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20  </w:t>
        <w:tab/>
        <w:t xml:space="preserve">GENE  </w:t>
        <w:tab/>
        <w:t xml:space="preserve">23010053  </w:t>
        <w:tab/>
        <w:t xml:space="preserve">23013213  </w:t>
        <w:tab/>
        <w:t xml:space="preserve">3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30  </w:t>
        <w:tab/>
        <w:t xml:space="preserve">GENE  </w:t>
        <w:tab/>
        <w:t xml:space="preserve">23013905  </w:t>
        <w:tab/>
        <w:t xml:space="preserve">23015908  </w:t>
        <w:tab/>
        <w:t xml:space="preserve">2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40  </w:t>
        <w:tab/>
        <w:t xml:space="preserve">GENE  </w:t>
        <w:tab/>
        <w:t xml:space="preserve">23016236  </w:t>
        <w:tab/>
        <w:t xml:space="preserve">23017585  </w:t>
        <w:tab/>
        <w:t xml:space="preserve">1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50  </w:t>
        <w:tab/>
        <w:t xml:space="preserve">GENE  </w:t>
        <w:tab/>
        <w:t xml:space="preserve">23017714  </w:t>
        <w:tab/>
        <w:t xml:space="preserve">23022538  </w:t>
        <w:tab/>
        <w:t xml:space="preserve">4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60  </w:t>
        <w:tab/>
        <w:t xml:space="preserve">GENE  </w:t>
        <w:tab/>
        <w:t xml:space="preserve">23023292  </w:t>
        <w:tab/>
        <w:t xml:space="preserve">23024767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70  </w:t>
        <w:tab/>
        <w:t xml:space="preserve">GENE  </w:t>
        <w:tab/>
        <w:t xml:space="preserve">23025208  </w:t>
        <w:tab/>
        <w:t xml:space="preserve">23027468  </w:t>
        <w:tab/>
        <w:t xml:space="preserve">2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80  </w:t>
        <w:tab/>
        <w:t xml:space="preserve">GENE  </w:t>
        <w:tab/>
        <w:t xml:space="preserve">23028791  </w:t>
        <w:tab/>
        <w:t xml:space="preserve">23029438  </w:t>
        <w:tab/>
        <w:t xml:space="preserve">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190  </w:t>
        <w:tab/>
        <w:t xml:space="preserve">GENE  </w:t>
        <w:tab/>
        <w:t xml:space="preserve">23030080  </w:t>
        <w:tab/>
        <w:t xml:space="preserve">23031735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00  </w:t>
        <w:tab/>
        <w:t xml:space="preserve">GENE  </w:t>
        <w:tab/>
        <w:t xml:space="preserve">23032396  </w:t>
        <w:tab/>
        <w:t xml:space="preserve">23034630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10  </w:t>
        <w:tab/>
        <w:t xml:space="preserve">GENE  </w:t>
        <w:tab/>
        <w:t xml:space="preserve">23035869  </w:t>
        <w:tab/>
        <w:t xml:space="preserve">23037072  </w:t>
        <w:tab/>
        <w:t xml:space="preserve">1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20  </w:t>
        <w:tab/>
        <w:t xml:space="preserve">GENE  </w:t>
        <w:tab/>
        <w:t xml:space="preserve">23038235  </w:t>
        <w:tab/>
        <w:t xml:space="preserve">23039823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30  </w:t>
        <w:tab/>
        <w:t xml:space="preserve">GENE  </w:t>
        <w:tab/>
        <w:t xml:space="preserve">23040548  </w:t>
        <w:tab/>
        <w:t xml:space="preserve">23041933  </w:t>
        <w:tab/>
        <w:t xml:space="preserve">13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40  </w:t>
        <w:tab/>
        <w:t xml:space="preserve">GENE  </w:t>
        <w:tab/>
        <w:t xml:space="preserve">23042551  </w:t>
        <w:tab/>
        <w:t xml:space="preserve">23045612  </w:t>
        <w:tab/>
        <w:t xml:space="preserve">3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50  </w:t>
        <w:tab/>
        <w:t xml:space="preserve">GENE  </w:t>
        <w:tab/>
        <w:t xml:space="preserve">23046053  </w:t>
        <w:tab/>
        <w:t xml:space="preserve">23046734  </w:t>
        <w:tab/>
        <w:t xml:space="preserve">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60  </w:t>
        <w:tab/>
        <w:t xml:space="preserve">GENE  </w:t>
        <w:tab/>
        <w:t xml:space="preserve">23047249  </w:t>
        <w:tab/>
        <w:t xml:space="preserve">23049490  </w:t>
        <w:tab/>
        <w:t xml:space="preserve">2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70  </w:t>
        <w:tab/>
        <w:t xml:space="preserve">GENE  </w:t>
        <w:tab/>
        <w:t xml:space="preserve">23051487  </w:t>
        <w:tab/>
        <w:t xml:space="preserve">23054592  </w:t>
        <w:tab/>
        <w:t xml:space="preserve">3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80  </w:t>
        <w:tab/>
        <w:t xml:space="preserve">GENE  </w:t>
        <w:tab/>
        <w:t xml:space="preserve">23058443  </w:t>
        <w:tab/>
        <w:t xml:space="preserve">23060075  </w:t>
        <w:tab/>
        <w:t xml:space="preserve">1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290  </w:t>
        <w:tab/>
        <w:t xml:space="preserve">GENE  </w:t>
        <w:tab/>
        <w:t xml:space="preserve">23060611  </w:t>
        <w:tab/>
        <w:t xml:space="preserve">23062701  </w:t>
        <w:tab/>
        <w:t xml:space="preserve">2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00  </w:t>
        <w:tab/>
        <w:t xml:space="preserve">GENE  </w:t>
        <w:tab/>
        <w:t xml:space="preserve">23063206  </w:t>
        <w:tab/>
        <w:t xml:space="preserve">23066040  </w:t>
        <w:tab/>
        <w:t xml:space="preserve">2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10  </w:t>
        <w:tab/>
        <w:t xml:space="preserve">GENE  </w:t>
        <w:tab/>
        <w:t xml:space="preserve">23066475  </w:t>
        <w:tab/>
        <w:t xml:space="preserve">23069520  </w:t>
        <w:tab/>
        <w:t xml:space="preserve">3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20  </w:t>
        <w:tab/>
        <w:t xml:space="preserve">GENE  </w:t>
        <w:tab/>
        <w:t xml:space="preserve">23070764  </w:t>
        <w:tab/>
        <w:t xml:space="preserve">23071357  </w:t>
        <w:tab/>
        <w:t xml:space="preserve">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30  </w:t>
        <w:tab/>
        <w:t xml:space="preserve">GENE  </w:t>
        <w:tab/>
        <w:t xml:space="preserve">23072288  </w:t>
        <w:tab/>
        <w:t xml:space="preserve">23074378  </w:t>
        <w:tab/>
        <w:t xml:space="preserve">2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40  </w:t>
        <w:tab/>
        <w:t xml:space="preserve">GENE  </w:t>
        <w:tab/>
        <w:t xml:space="preserve">23078475  </w:t>
        <w:tab/>
        <w:t xml:space="preserve">23079593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50  </w:t>
        <w:tab/>
        <w:t xml:space="preserve">GENE  </w:t>
        <w:tab/>
        <w:t xml:space="preserve">23080039  </w:t>
        <w:tab/>
        <w:t xml:space="preserve">23080725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60  </w:t>
        <w:tab/>
        <w:t xml:space="preserve">GENE  </w:t>
        <w:tab/>
        <w:t xml:space="preserve">23081979  </w:t>
        <w:tab/>
        <w:t xml:space="preserve">23089414  </w:t>
        <w:tab/>
        <w:t xml:space="preserve">7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70  </w:t>
        <w:tab/>
        <w:t xml:space="preserve">GENE  </w:t>
        <w:tab/>
        <w:t xml:space="preserve">23089748  </w:t>
        <w:tab/>
        <w:t xml:space="preserve">23092193  </w:t>
        <w:tab/>
        <w:t xml:space="preserve">2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80  </w:t>
        <w:tab/>
        <w:t xml:space="preserve">GENE  </w:t>
        <w:tab/>
        <w:t xml:space="preserve">23092568  </w:t>
        <w:tab/>
        <w:t xml:space="preserve">23093811  </w:t>
        <w:tab/>
        <w:t xml:space="preserve">1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390  </w:t>
        <w:tab/>
        <w:t xml:space="preserve">GENE  </w:t>
        <w:tab/>
        <w:t xml:space="preserve">23096132  </w:t>
        <w:tab/>
        <w:t xml:space="preserve">23098141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00  </w:t>
        <w:tab/>
        <w:t xml:space="preserve">GENE  </w:t>
        <w:tab/>
        <w:t xml:space="preserve">23098680  </w:t>
        <w:tab/>
        <w:t xml:space="preserve">23099692  </w:t>
        <w:tab/>
        <w:t xml:space="preserve">1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10  </w:t>
        <w:tab/>
        <w:t xml:space="preserve">GENE  </w:t>
        <w:tab/>
        <w:t xml:space="preserve">23099904  </w:t>
        <w:tab/>
        <w:t xml:space="preserve">23100522  </w:t>
        <w:tab/>
        <w:t xml:space="preserve">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20  </w:t>
        <w:tab/>
        <w:t xml:space="preserve">GENE  </w:t>
        <w:tab/>
        <w:t xml:space="preserve">23100804  </w:t>
        <w:tab/>
        <w:t xml:space="preserve">23101244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30  </w:t>
        <w:tab/>
        <w:t xml:space="preserve">GENE  </w:t>
        <w:tab/>
        <w:t xml:space="preserve">23102755  </w:t>
        <w:tab/>
        <w:t xml:space="preserve">23104264  </w:t>
        <w:tab/>
        <w:t xml:space="preserve">1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40  </w:t>
        <w:tab/>
        <w:t xml:space="preserve">GENE  </w:t>
        <w:tab/>
        <w:t xml:space="preserve">23105064  </w:t>
        <w:tab/>
        <w:t xml:space="preserve">23106686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50  </w:t>
        <w:tab/>
        <w:t xml:space="preserve">GENE  </w:t>
        <w:tab/>
        <w:t xml:space="preserve">23107104  </w:t>
        <w:tab/>
        <w:t xml:space="preserve">23107590  </w:t>
        <w:tab/>
        <w:t xml:space="preserve">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60  </w:t>
        <w:tab/>
        <w:t xml:space="preserve">GENE  </w:t>
        <w:tab/>
        <w:t xml:space="preserve">23113845  </w:t>
        <w:tab/>
        <w:t xml:space="preserve">23114539  </w:t>
        <w:tab/>
        <w:t xml:space="preserve">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70  </w:t>
        <w:tab/>
        <w:t xml:space="preserve">GENE  </w:t>
        <w:tab/>
        <w:t xml:space="preserve">23115560  </w:t>
        <w:tab/>
        <w:t xml:space="preserve">23117359  </w:t>
        <w:tab/>
        <w:t xml:space="preserve">1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80  </w:t>
        <w:tab/>
        <w:t xml:space="preserve">GENE  </w:t>
        <w:tab/>
        <w:t xml:space="preserve">23120243  </w:t>
        <w:tab/>
        <w:t xml:space="preserve">23120833  </w:t>
        <w:tab/>
        <w:t xml:space="preserve">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490  </w:t>
        <w:tab/>
        <w:t xml:space="preserve">GENE  </w:t>
        <w:tab/>
        <w:t xml:space="preserve">23121460  </w:t>
        <w:tab/>
        <w:t xml:space="preserve">23123959  </w:t>
        <w:tab/>
        <w:t xml:space="preserve">2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00  </w:t>
        <w:tab/>
        <w:t xml:space="preserve">GENE  </w:t>
        <w:tab/>
        <w:t xml:space="preserve">23129383  </w:t>
        <w:tab/>
        <w:t xml:space="preserve">23131182  </w:t>
        <w:tab/>
        <w:t xml:space="preserve">1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10  </w:t>
        <w:tab/>
        <w:t xml:space="preserve">GENE  </w:t>
        <w:tab/>
        <w:t xml:space="preserve">23132358  </w:t>
        <w:tab/>
        <w:t xml:space="preserve">23132734  </w:t>
        <w:tab/>
        <w:t xml:space="preserve">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20  </w:t>
        <w:tab/>
        <w:t xml:space="preserve">GENE  </w:t>
        <w:tab/>
        <w:t xml:space="preserve">23134084  </w:t>
        <w:tab/>
        <w:t xml:space="preserve">23136201  </w:t>
        <w:tab/>
        <w:t xml:space="preserve">2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30  </w:t>
        <w:tab/>
        <w:t xml:space="preserve">GENE  </w:t>
        <w:tab/>
        <w:t xml:space="preserve">23141098  </w:t>
        <w:tab/>
        <w:t xml:space="preserve">23142196  </w:t>
        <w:tab/>
        <w:t xml:space="preserve">1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40  </w:t>
        <w:tab/>
        <w:t xml:space="preserve">GENE  </w:t>
        <w:tab/>
        <w:t xml:space="preserve">23142474  </w:t>
        <w:tab/>
        <w:t xml:space="preserve">23144273  </w:t>
        <w:tab/>
        <w:t xml:space="preserve">1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50  </w:t>
        <w:tab/>
        <w:t xml:space="preserve">GENE  </w:t>
        <w:tab/>
        <w:t xml:space="preserve">23144944  </w:t>
        <w:tab/>
        <w:t xml:space="preserve">23146130  </w:t>
        <w:tab/>
        <w:t xml:space="preserve">11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60  </w:t>
        <w:tab/>
        <w:t xml:space="preserve">GENE  </w:t>
        <w:tab/>
        <w:t xml:space="preserve">23146499  </w:t>
        <w:tab/>
        <w:t xml:space="preserve">23147840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70  </w:t>
        <w:tab/>
        <w:t xml:space="preserve">GENE  </w:t>
        <w:tab/>
        <w:t xml:space="preserve">23151531  </w:t>
        <w:tab/>
        <w:t xml:space="preserve">23153545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80  </w:t>
        <w:tab/>
        <w:t xml:space="preserve">GENE  </w:t>
        <w:tab/>
        <w:t xml:space="preserve">23155880  </w:t>
        <w:tab/>
        <w:t xml:space="preserve">23156844  </w:t>
        <w:tab/>
        <w:t xml:space="preserve">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590  </w:t>
        <w:tab/>
        <w:t xml:space="preserve">GENE  </w:t>
        <w:tab/>
        <w:t xml:space="preserve">23156880  </w:t>
        <w:tab/>
        <w:t xml:space="preserve">23159312  </w:t>
        <w:tab/>
        <w:t xml:space="preserve">2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00  </w:t>
        <w:tab/>
        <w:t xml:space="preserve">GENE  </w:t>
        <w:tab/>
        <w:t xml:space="preserve">23159851  </w:t>
        <w:tab/>
        <w:t xml:space="preserve">23162470  </w:t>
        <w:tab/>
        <w:t xml:space="preserve">2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10  </w:t>
        <w:tab/>
        <w:t xml:space="preserve">GENE  </w:t>
        <w:tab/>
        <w:t xml:space="preserve">23163718  </w:t>
        <w:tab/>
        <w:t xml:space="preserve">23165331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20  </w:t>
        <w:tab/>
        <w:t xml:space="preserve">GENE  </w:t>
        <w:tab/>
        <w:t xml:space="preserve">23166513  </w:t>
        <w:tab/>
        <w:t xml:space="preserve">23170566  </w:t>
        <w:tab/>
        <w:t xml:space="preserve">4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30  </w:t>
        <w:tab/>
        <w:t xml:space="preserve">GENE  </w:t>
        <w:tab/>
        <w:t xml:space="preserve">23172835  </w:t>
        <w:tab/>
        <w:t xml:space="preserve">23174155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40  </w:t>
        <w:tab/>
        <w:t xml:space="preserve">GENE  </w:t>
        <w:tab/>
        <w:t xml:space="preserve">23175292  </w:t>
        <w:tab/>
        <w:t xml:space="preserve">23175860  </w:t>
        <w:tab/>
        <w:t xml:space="preserve">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50  </w:t>
        <w:tab/>
        <w:t xml:space="preserve">GENE  </w:t>
        <w:tab/>
        <w:t xml:space="preserve">23177429  </w:t>
        <w:tab/>
        <w:t xml:space="preserve">23178147  </w:t>
        <w:tab/>
        <w:t xml:space="preserve">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60  </w:t>
        <w:tab/>
        <w:t xml:space="preserve">GENE  </w:t>
        <w:tab/>
        <w:t xml:space="preserve">23182391  </w:t>
        <w:tab/>
        <w:t xml:space="preserve">23183464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70  </w:t>
        <w:tab/>
        <w:t xml:space="preserve">GENE  </w:t>
        <w:tab/>
        <w:t xml:space="preserve">23185516  </w:t>
        <w:tab/>
        <w:t xml:space="preserve">23187254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80  </w:t>
        <w:tab/>
        <w:t xml:space="preserve">GENE  </w:t>
        <w:tab/>
        <w:t xml:space="preserve">23191738  </w:t>
        <w:tab/>
        <w:t xml:space="preserve">23192779  </w:t>
        <w:tab/>
        <w:t xml:space="preserve">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690  </w:t>
        <w:tab/>
        <w:t xml:space="preserve">GENE  </w:t>
        <w:tab/>
        <w:t xml:space="preserve">23194396  </w:t>
        <w:tab/>
        <w:t xml:space="preserve">23195611  </w:t>
        <w:tab/>
        <w:t xml:space="preserve">1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00  </w:t>
        <w:tab/>
        <w:t xml:space="preserve">GENE  </w:t>
        <w:tab/>
        <w:t xml:space="preserve">23199388  </w:t>
        <w:tab/>
        <w:t xml:space="preserve">23204687  </w:t>
        <w:tab/>
        <w:t xml:space="preserve">5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10  </w:t>
        <w:tab/>
        <w:t xml:space="preserve">GENE  </w:t>
        <w:tab/>
        <w:t xml:space="preserve">23206699  </w:t>
        <w:tab/>
        <w:t xml:space="preserve">23209519  </w:t>
        <w:tab/>
        <w:t xml:space="preserve">2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20  </w:t>
        <w:tab/>
        <w:t xml:space="preserve">GENE  </w:t>
        <w:tab/>
        <w:t xml:space="preserve">23210077  </w:t>
        <w:tab/>
        <w:t xml:space="preserve">23211838  </w:t>
        <w:tab/>
        <w:t xml:space="preserve">1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30  </w:t>
        <w:tab/>
        <w:t xml:space="preserve">GENE  </w:t>
        <w:tab/>
        <w:t xml:space="preserve">23216874  </w:t>
        <w:tab/>
        <w:t xml:space="preserve">23218430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40  </w:t>
        <w:tab/>
        <w:t xml:space="preserve">GENE  </w:t>
        <w:tab/>
        <w:t xml:space="preserve">23220376  </w:t>
        <w:tab/>
        <w:t xml:space="preserve">23222848  </w:t>
        <w:tab/>
        <w:t xml:space="preserve">2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50  </w:t>
        <w:tab/>
        <w:t xml:space="preserve">GENE  </w:t>
        <w:tab/>
        <w:t xml:space="preserve">23223335  </w:t>
        <w:tab/>
        <w:t xml:space="preserve">23225860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60  </w:t>
        <w:tab/>
        <w:t xml:space="preserve">GENE  </w:t>
        <w:tab/>
        <w:t xml:space="preserve">23226385  </w:t>
        <w:tab/>
        <w:t xml:space="preserve">23227206  </w:t>
        <w:tab/>
        <w:t xml:space="preserve">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70  </w:t>
        <w:tab/>
        <w:t xml:space="preserve">GENE  </w:t>
        <w:tab/>
        <w:t xml:space="preserve">23227682  </w:t>
        <w:tab/>
        <w:t xml:space="preserve">23230191  </w:t>
        <w:tab/>
        <w:t xml:space="preserve">2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80  </w:t>
        <w:tab/>
        <w:t xml:space="preserve">GENE  </w:t>
        <w:tab/>
        <w:t xml:space="preserve">23230988  </w:t>
        <w:tab/>
        <w:t xml:space="preserve">23231884  </w:t>
        <w:tab/>
        <w:t xml:space="preserve">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790  </w:t>
        <w:tab/>
        <w:t xml:space="preserve">GENE  </w:t>
        <w:tab/>
        <w:t xml:space="preserve">23232052  </w:t>
        <w:tab/>
        <w:t xml:space="preserve">23233262  </w:t>
        <w:tab/>
        <w:t xml:space="preserve">1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00  </w:t>
        <w:tab/>
        <w:t xml:space="preserve">GENE  </w:t>
        <w:tab/>
        <w:t xml:space="preserve">23234708  </w:t>
        <w:tab/>
        <w:t xml:space="preserve">23236122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10  </w:t>
        <w:tab/>
        <w:t xml:space="preserve">GENE  </w:t>
        <w:tab/>
        <w:t xml:space="preserve">23236667  </w:t>
        <w:tab/>
        <w:t xml:space="preserve">23237268  </w:t>
        <w:tab/>
        <w:t xml:space="preserve">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20  </w:t>
        <w:tab/>
        <w:t xml:space="preserve">GENE  </w:t>
        <w:tab/>
        <w:t xml:space="preserve">23238708  </w:t>
        <w:tab/>
        <w:t xml:space="preserve">23239459  </w:t>
        <w:tab/>
        <w:t xml:space="preserve">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30  </w:t>
        <w:tab/>
        <w:t xml:space="preserve">GENE  </w:t>
        <w:tab/>
        <w:t xml:space="preserve">23241498  </w:t>
        <w:tab/>
        <w:t xml:space="preserve">23244312  </w:t>
        <w:tab/>
        <w:t xml:space="preserve">2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40  </w:t>
        <w:tab/>
        <w:t xml:space="preserve">GENE  </w:t>
        <w:tab/>
        <w:t xml:space="preserve">23244491  </w:t>
        <w:tab/>
        <w:t xml:space="preserve">23245775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50  </w:t>
        <w:tab/>
        <w:t xml:space="preserve">GENE  </w:t>
        <w:tab/>
        <w:t xml:space="preserve">23246446  </w:t>
        <w:tab/>
        <w:t xml:space="preserve">23248114  </w:t>
        <w:tab/>
        <w:t xml:space="preserve">1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60  </w:t>
        <w:tab/>
        <w:t xml:space="preserve">GENE  </w:t>
        <w:tab/>
        <w:t xml:space="preserve">23248428  </w:t>
        <w:tab/>
        <w:t xml:space="preserve">23249475  </w:t>
        <w:tab/>
        <w:t xml:space="preserve">1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70  </w:t>
        <w:tab/>
        <w:t xml:space="preserve">GENE  </w:t>
        <w:tab/>
        <w:t xml:space="preserve">23251652  </w:t>
        <w:tab/>
        <w:t xml:space="preserve">23253312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80  </w:t>
        <w:tab/>
        <w:t xml:space="preserve">GENE  </w:t>
        <w:tab/>
        <w:t xml:space="preserve">23254062  </w:t>
        <w:tab/>
        <w:t xml:space="preserve">23254961  </w:t>
        <w:tab/>
        <w:t xml:space="preserve">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890  </w:t>
        <w:tab/>
        <w:t xml:space="preserve">GENE  </w:t>
        <w:tab/>
        <w:t xml:space="preserve">23255127  </w:t>
        <w:tab/>
        <w:t xml:space="preserve">23256996  </w:t>
        <w:tab/>
        <w:t xml:space="preserve">1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00  </w:t>
        <w:tab/>
        <w:t xml:space="preserve">GENE  </w:t>
        <w:tab/>
        <w:t xml:space="preserve">23258140  </w:t>
        <w:tab/>
        <w:t xml:space="preserve">23263769  </w:t>
        <w:tab/>
        <w:t xml:space="preserve">5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10  </w:t>
        <w:tab/>
        <w:t xml:space="preserve">GENE  </w:t>
        <w:tab/>
        <w:t xml:space="preserve">23266620  </w:t>
        <w:tab/>
        <w:t xml:space="preserve">23269345  </w:t>
        <w:tab/>
        <w:t xml:space="preserve">2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20  </w:t>
        <w:tab/>
        <w:t xml:space="preserve">GENE  </w:t>
        <w:tab/>
        <w:t xml:space="preserve">23269676  </w:t>
        <w:tab/>
        <w:t xml:space="preserve">23270130  </w:t>
        <w:tab/>
        <w:t xml:space="preserve">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30  </w:t>
        <w:tab/>
        <w:t xml:space="preserve">GENE  </w:t>
        <w:tab/>
        <w:t xml:space="preserve">23270497  </w:t>
        <w:tab/>
        <w:t xml:space="preserve">23270805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40  </w:t>
        <w:tab/>
        <w:t xml:space="preserve">GENE  </w:t>
        <w:tab/>
        <w:t xml:space="preserve">23271911  </w:t>
        <w:tab/>
        <w:t xml:space="preserve">23273630  </w:t>
        <w:tab/>
        <w:t xml:space="preserve">1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50  </w:t>
        <w:tab/>
        <w:t xml:space="preserve">GENE  </w:t>
        <w:tab/>
        <w:t xml:space="preserve">23275262  </w:t>
        <w:tab/>
        <w:t xml:space="preserve">23275573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60  </w:t>
        <w:tab/>
        <w:t xml:space="preserve">GENE  </w:t>
        <w:tab/>
        <w:t xml:space="preserve">23277739  </w:t>
        <w:tab/>
        <w:t xml:space="preserve">23278047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70  </w:t>
        <w:tab/>
        <w:t xml:space="preserve">GENE  </w:t>
        <w:tab/>
        <w:t xml:space="preserve">23279595  </w:t>
        <w:tab/>
        <w:t xml:space="preserve">23281657  </w:t>
        <w:tab/>
        <w:t xml:space="preserve">2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80  </w:t>
        <w:tab/>
        <w:t xml:space="preserve">GENE  </w:t>
        <w:tab/>
        <w:t xml:space="preserve">23282438  </w:t>
        <w:tab/>
        <w:t xml:space="preserve">23285140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2990  </w:t>
        <w:tab/>
        <w:t xml:space="preserve">GENE  </w:t>
        <w:tab/>
        <w:t xml:space="preserve">23291768  </w:t>
        <w:tab/>
        <w:t xml:space="preserve">23292166  </w:t>
        <w:tab/>
        <w:t xml:space="preserve">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00  </w:t>
        <w:tab/>
        <w:t xml:space="preserve">GENE  </w:t>
        <w:tab/>
        <w:t xml:space="preserve">23292679  </w:t>
        <w:tab/>
        <w:t xml:space="preserve">23294499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10  </w:t>
        <w:tab/>
        <w:t xml:space="preserve">GENE  </w:t>
        <w:tab/>
        <w:t xml:space="preserve">23298676  </w:t>
        <w:tab/>
        <w:t xml:space="preserve">23299957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20  </w:t>
        <w:tab/>
        <w:t xml:space="preserve">GENE  </w:t>
        <w:tab/>
        <w:t xml:space="preserve">23303384  </w:t>
        <w:tab/>
        <w:t xml:space="preserve">23303998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30  </w:t>
        <w:tab/>
        <w:t xml:space="preserve">GENE  </w:t>
        <w:tab/>
        <w:t xml:space="preserve">23304353  </w:t>
        <w:tab/>
        <w:t xml:space="preserve">23305384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40  </w:t>
        <w:tab/>
        <w:t xml:space="preserve">GENE  </w:t>
        <w:tab/>
        <w:t xml:space="preserve">23305605  </w:t>
        <w:tab/>
        <w:t xml:space="preserve">23306168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50  </w:t>
        <w:tab/>
        <w:t xml:space="preserve">GENE  </w:t>
        <w:tab/>
        <w:t xml:space="preserve">23306850  </w:t>
        <w:tab/>
        <w:t xml:space="preserve">23307348  </w:t>
        <w:tab/>
        <w:t xml:space="preserve">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60  </w:t>
        <w:tab/>
        <w:t xml:space="preserve">GENE  </w:t>
        <w:tab/>
        <w:t xml:space="preserve">23309250  </w:t>
        <w:tab/>
        <w:t xml:space="preserve">23310432  </w:t>
        <w:tab/>
        <w:t xml:space="preserve">1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70  </w:t>
        <w:tab/>
        <w:t xml:space="preserve">GENE  </w:t>
        <w:tab/>
        <w:t xml:space="preserve">23311626  </w:t>
        <w:tab/>
        <w:t xml:space="preserve">23318580  </w:t>
        <w:tab/>
        <w:t xml:space="preserve">6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80  </w:t>
        <w:tab/>
        <w:t xml:space="preserve">GENE  </w:t>
        <w:tab/>
        <w:t xml:space="preserve">23319073  </w:t>
        <w:tab/>
        <w:t xml:space="preserve">23320326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090  </w:t>
        <w:tab/>
        <w:t xml:space="preserve">GENE  </w:t>
        <w:tab/>
        <w:t xml:space="preserve">23322551  </w:t>
        <w:tab/>
        <w:t xml:space="preserve">23323924  </w:t>
        <w:tab/>
        <w:t xml:space="preserve">1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00  </w:t>
        <w:tab/>
        <w:t xml:space="preserve">GENE  </w:t>
        <w:tab/>
        <w:t xml:space="preserve">23324446  </w:t>
        <w:tab/>
        <w:t xml:space="preserve">23325128  </w:t>
        <w:tab/>
        <w:t xml:space="preserve">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10  </w:t>
        <w:tab/>
        <w:t xml:space="preserve">GENE  </w:t>
        <w:tab/>
        <w:t xml:space="preserve">23327373  </w:t>
        <w:tab/>
        <w:t xml:space="preserve">23328439  </w:t>
        <w:tab/>
        <w:t xml:space="preserve">1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20  </w:t>
        <w:tab/>
        <w:t xml:space="preserve">GENE  </w:t>
        <w:tab/>
        <w:t xml:space="preserve">23331954  </w:t>
        <w:tab/>
        <w:t xml:space="preserve">23333206  </w:t>
        <w:tab/>
        <w:t xml:space="preserve">1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30  </w:t>
        <w:tab/>
        <w:t xml:space="preserve">GENE  </w:t>
        <w:tab/>
        <w:t xml:space="preserve">23333580  </w:t>
        <w:tab/>
        <w:t xml:space="preserve">23335866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40  </w:t>
        <w:tab/>
        <w:t xml:space="preserve">GENE  </w:t>
        <w:tab/>
        <w:t xml:space="preserve">23335866  </w:t>
        <w:tab/>
        <w:t xml:space="preserve">23337607  </w:t>
        <w:tab/>
        <w:t xml:space="preserve">1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50  </w:t>
        <w:tab/>
        <w:t xml:space="preserve">GENE  </w:t>
        <w:tab/>
        <w:t xml:space="preserve">23337914  </w:t>
        <w:tab/>
        <w:t xml:space="preserve">23341688  </w:t>
        <w:tab/>
        <w:t xml:space="preserve">3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60  </w:t>
        <w:tab/>
        <w:t xml:space="preserve">GENE  </w:t>
        <w:tab/>
        <w:t xml:space="preserve">23342472  </w:t>
        <w:tab/>
        <w:t xml:space="preserve">23342993  </w:t>
        <w:tab/>
        <w:t xml:space="preserve">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70  </w:t>
        <w:tab/>
        <w:t xml:space="preserve">GENE  </w:t>
        <w:tab/>
        <w:t xml:space="preserve">23343573  </w:t>
        <w:tab/>
        <w:t xml:space="preserve">23345065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80  </w:t>
        <w:tab/>
        <w:t xml:space="preserve">GENE  </w:t>
        <w:tab/>
        <w:t xml:space="preserve">23345277  </w:t>
        <w:tab/>
        <w:t xml:space="preserve">23349081  </w:t>
        <w:tab/>
        <w:t xml:space="preserve">3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190  </w:t>
        <w:tab/>
        <w:t xml:space="preserve">GENE  </w:t>
        <w:tab/>
        <w:t xml:space="preserve">23351647  </w:t>
        <w:tab/>
        <w:t xml:space="preserve">23353648  </w:t>
        <w:tab/>
        <w:t xml:space="preserve">2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00  </w:t>
        <w:tab/>
        <w:t xml:space="preserve">GENE  </w:t>
        <w:tab/>
        <w:t xml:space="preserve">23354861  </w:t>
        <w:tab/>
        <w:t xml:space="preserve">23356523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10  </w:t>
        <w:tab/>
        <w:t xml:space="preserve">GENE  </w:t>
        <w:tab/>
        <w:t xml:space="preserve">23362694  </w:t>
        <w:tab/>
        <w:t xml:space="preserve">23364025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20  </w:t>
        <w:tab/>
        <w:t xml:space="preserve">GENE  </w:t>
        <w:tab/>
        <w:t xml:space="preserve">23366357  </w:t>
        <w:tab/>
        <w:t xml:space="preserve">23368092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30  </w:t>
        <w:tab/>
        <w:t xml:space="preserve">GENE  </w:t>
        <w:tab/>
        <w:t xml:space="preserve">23368592  </w:t>
        <w:tab/>
        <w:t xml:space="preserve">23369081  </w:t>
        <w:tab/>
        <w:t xml:space="preserve">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40  </w:t>
        <w:tab/>
        <w:t xml:space="preserve">GENE  </w:t>
        <w:tab/>
        <w:t xml:space="preserve">23373097  </w:t>
        <w:tab/>
        <w:t xml:space="preserve">23375835  </w:t>
        <w:tab/>
        <w:t xml:space="preserve">2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50  </w:t>
        <w:tab/>
        <w:t xml:space="preserve">GENE  </w:t>
        <w:tab/>
        <w:t xml:space="preserve">23379365  </w:t>
        <w:tab/>
        <w:t xml:space="preserve">23381619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60  </w:t>
        <w:tab/>
        <w:t xml:space="preserve">GENE  </w:t>
        <w:tab/>
        <w:t xml:space="preserve">23381839  </w:t>
        <w:tab/>
        <w:t xml:space="preserve">23383910  </w:t>
        <w:tab/>
        <w:t xml:space="preserve">2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70  </w:t>
        <w:tab/>
        <w:t xml:space="preserve">GENE  </w:t>
        <w:tab/>
        <w:t xml:space="preserve">23384578  </w:t>
        <w:tab/>
        <w:t xml:space="preserve">23386397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80  </w:t>
        <w:tab/>
        <w:t xml:space="preserve">GENE  </w:t>
        <w:tab/>
        <w:t xml:space="preserve">23387541  </w:t>
        <w:tab/>
        <w:t xml:space="preserve">23390321  </w:t>
        <w:tab/>
        <w:t xml:space="preserve">2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290  </w:t>
        <w:tab/>
        <w:t xml:space="preserve">GENE  </w:t>
        <w:tab/>
        <w:t xml:space="preserve">23390672  </w:t>
        <w:tab/>
        <w:t xml:space="preserve">23392200  </w:t>
        <w:tab/>
        <w:t xml:space="preserve">1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00  </w:t>
        <w:tab/>
        <w:t xml:space="preserve">GENE  </w:t>
        <w:tab/>
        <w:t xml:space="preserve">23393992  </w:t>
        <w:tab/>
        <w:t xml:space="preserve">23396584  </w:t>
        <w:tab/>
        <w:t xml:space="preserve">2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10  </w:t>
        <w:tab/>
        <w:t xml:space="preserve">GENE  </w:t>
        <w:tab/>
        <w:t xml:space="preserve">23396897  </w:t>
        <w:tab/>
        <w:t xml:space="preserve">23397841  </w:t>
        <w:tab/>
        <w:t xml:space="preserve">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20  </w:t>
        <w:tab/>
        <w:t xml:space="preserve">GENE  </w:t>
        <w:tab/>
        <w:t xml:space="preserve">23398797  </w:t>
        <w:tab/>
        <w:t xml:space="preserve">23400515  </w:t>
        <w:tab/>
        <w:t xml:space="preserve">1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30  </w:t>
        <w:tab/>
        <w:t xml:space="preserve">GENE  </w:t>
        <w:tab/>
        <w:t xml:space="preserve">23401140  </w:t>
        <w:tab/>
        <w:t xml:space="preserve">23402062  </w:t>
        <w:tab/>
        <w:t xml:space="preserve">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40  </w:t>
        <w:tab/>
        <w:t xml:space="preserve">GENE  </w:t>
        <w:tab/>
        <w:t xml:space="preserve">23403449  </w:t>
        <w:tab/>
        <w:t xml:space="preserve">23407242  </w:t>
        <w:tab/>
        <w:t xml:space="preserve">3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50  </w:t>
        <w:tab/>
        <w:t xml:space="preserve">GENE  </w:t>
        <w:tab/>
        <w:t xml:space="preserve">23408427  </w:t>
        <w:tab/>
        <w:t xml:space="preserve">23409771  </w:t>
        <w:tab/>
        <w:t xml:space="preserve">1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60  </w:t>
        <w:tab/>
        <w:t xml:space="preserve">GENE  </w:t>
        <w:tab/>
        <w:t xml:space="preserve">23410216  </w:t>
        <w:tab/>
        <w:t xml:space="preserve">23410550  </w:t>
        <w:tab/>
        <w:t xml:space="preserve">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70  </w:t>
        <w:tab/>
        <w:t xml:space="preserve">GENE  </w:t>
        <w:tab/>
        <w:t xml:space="preserve">23411039  </w:t>
        <w:tab/>
        <w:t xml:space="preserve">23414950  </w:t>
        <w:tab/>
        <w:t xml:space="preserve">3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80  </w:t>
        <w:tab/>
        <w:t xml:space="preserve">GENE  </w:t>
        <w:tab/>
        <w:t xml:space="preserve">23416071  </w:t>
        <w:tab/>
        <w:t xml:space="preserve">23419172  </w:t>
        <w:tab/>
        <w:t xml:space="preserve">3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390  </w:t>
        <w:tab/>
        <w:t xml:space="preserve">GENE  </w:t>
        <w:tab/>
        <w:t xml:space="preserve">23420176  </w:t>
        <w:tab/>
        <w:t xml:space="preserve">23420927  </w:t>
        <w:tab/>
        <w:t xml:space="preserve">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00  </w:t>
        <w:tab/>
        <w:t xml:space="preserve">GENE  </w:t>
        <w:tab/>
        <w:t xml:space="preserve">23421408  </w:t>
        <w:tab/>
        <w:t xml:space="preserve">23424394  </w:t>
        <w:tab/>
        <w:t xml:space="preserve">2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10  </w:t>
        <w:tab/>
        <w:t xml:space="preserve">GENE  </w:t>
        <w:tab/>
        <w:t xml:space="preserve">23424705  </w:t>
        <w:tab/>
        <w:t xml:space="preserve">23426043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20  </w:t>
        <w:tab/>
        <w:t xml:space="preserve">GENE  </w:t>
        <w:tab/>
        <w:t xml:space="preserve">23426276  </w:t>
        <w:tab/>
        <w:t xml:space="preserve">23427587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30  </w:t>
        <w:tab/>
        <w:t xml:space="preserve">GENE  </w:t>
        <w:tab/>
        <w:t xml:space="preserve">23429373  </w:t>
        <w:tab/>
        <w:t xml:space="preserve">23431160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40  </w:t>
        <w:tab/>
        <w:t xml:space="preserve">GENE  </w:t>
        <w:tab/>
        <w:t xml:space="preserve">23433289  </w:t>
        <w:tab/>
        <w:t xml:space="preserve">23435224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50  </w:t>
        <w:tab/>
        <w:t xml:space="preserve">GENE  </w:t>
        <w:tab/>
        <w:t xml:space="preserve">23436150  </w:t>
        <w:tab/>
        <w:t xml:space="preserve">23437823  </w:t>
        <w:tab/>
        <w:t xml:space="preserve">1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60  </w:t>
        <w:tab/>
        <w:t xml:space="preserve">GENE  </w:t>
        <w:tab/>
        <w:t xml:space="preserve">23439968  </w:t>
        <w:tab/>
        <w:t xml:space="preserve">23446200  </w:t>
        <w:tab/>
        <w:t xml:space="preserve">6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70  </w:t>
        <w:tab/>
        <w:t xml:space="preserve">GENE  </w:t>
        <w:tab/>
        <w:t xml:space="preserve">23447433  </w:t>
        <w:tab/>
        <w:t xml:space="preserve">23449936  </w:t>
        <w:tab/>
        <w:t xml:space="preserve">2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80  </w:t>
        <w:tab/>
        <w:t xml:space="preserve">GENE  </w:t>
        <w:tab/>
        <w:t xml:space="preserve">23449850  </w:t>
        <w:tab/>
        <w:t xml:space="preserve">23452965  </w:t>
        <w:tab/>
        <w:t xml:space="preserve">3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490  </w:t>
        <w:tab/>
        <w:t xml:space="preserve">GENE  </w:t>
        <w:tab/>
        <w:t xml:space="preserve">23453174  </w:t>
        <w:tab/>
        <w:t xml:space="preserve">23455224  </w:t>
        <w:tab/>
        <w:t xml:space="preserve">2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500  </w:t>
        <w:tab/>
        <w:t xml:space="preserve">GENE  </w:t>
        <w:tab/>
        <w:t xml:space="preserve">23455290  </w:t>
        <w:tab/>
        <w:t xml:space="preserve">23458950  </w:t>
        <w:tab/>
        <w:t xml:space="preserve">3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510  </w:t>
        <w:tab/>
        <w:t xml:space="preserve">GENE  </w:t>
        <w:tab/>
        <w:t xml:space="preserve">23459514  </w:t>
        <w:tab/>
        <w:t xml:space="preserve">23461753  </w:t>
        <w:tab/>
        <w:t xml:space="preserve">2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3520  </w:t>
        <w:tab/>
        <w:t xml:space="preserve">GENE  </w:t>
        <w:tab/>
        <w:t xml:space="preserve">23461899  </w:t>
        <w:tab/>
        <w:t xml:space="preserve">23464855  </w:t>
        <w:tab/>
        <w:t xml:space="preserve">2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6652  </w:t>
        <w:tab/>
        <w:t xml:space="preserve">GENE  </w:t>
        <w:tab/>
        <w:t xml:space="preserve">2084038  </w:t>
        <w:tab/>
        <w:t xml:space="preserve">2087564  </w:t>
        <w:tab/>
        <w:t xml:space="preserve">3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6654  </w:t>
        <w:tab/>
        <w:t xml:space="preserve">GENE  </w:t>
        <w:tab/>
        <w:t xml:space="preserve">2088155  </w:t>
        <w:tab/>
        <w:t xml:space="preserve">2090305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6656  </w:t>
        <w:tab/>
        <w:t xml:space="preserve">GENE  </w:t>
        <w:tab/>
        <w:t xml:space="preserve">2091270  </w:t>
        <w:tab/>
        <w:t xml:space="preserve">2091806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</w:t>
        <w:tab/>
        <w:t xml:space="preserve">AT3G66658  </w:t>
        <w:tab/>
        <w:t xml:space="preserve">GENE  </w:t>
        <w:tab/>
        <w:t xml:space="preserve">2095349  </w:t>
        <w:tab/>
        <w:t xml:space="preserve">2099091  </w:t>
        <w:tab/>
        <w:t xml:space="preserve">3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10  </w:t>
        <w:tab/>
        <w:t xml:space="preserve">GENE  </w:t>
        <w:tab/>
        <w:t xml:space="preserve">3199  </w:t>
        <w:tab/>
        <w:t xml:space="preserve">4908  </w:t>
        <w:tab/>
        <w:t xml:space="preserve">1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20  </w:t>
        <w:tab/>
        <w:t xml:space="preserve">GENE  </w:t>
        <w:tab/>
        <w:t xml:space="preserve">5967  </w:t>
        <w:tab/>
        <w:t xml:space="preserve">9364  </w:t>
        <w:tab/>
        <w:t xml:space="preserve">3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30  </w:t>
        <w:tab/>
        <w:t xml:space="preserve">GENE  </w:t>
        <w:tab/>
        <w:t xml:space="preserve">12549  </w:t>
        <w:tab/>
        <w:t xml:space="preserve">13413  </w:t>
        <w:tab/>
        <w:t xml:space="preserve">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40  </w:t>
        <w:tab/>
        <w:t xml:space="preserve">GENE  </w:t>
        <w:tab/>
        <w:t xml:space="preserve">13627  </w:t>
        <w:tab/>
        <w:t xml:space="preserve">15079  </w:t>
        <w:tab/>
        <w:t xml:space="preserve">1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50  </w:t>
        <w:tab/>
        <w:t xml:space="preserve">GENE  </w:t>
        <w:tab/>
        <w:t xml:space="preserve">16894  </w:t>
        <w:tab/>
        <w:t xml:space="preserve">18848  </w:t>
        <w:tab/>
        <w:t xml:space="preserve">1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60  </w:t>
        <w:tab/>
        <w:t xml:space="preserve">GENE  </w:t>
        <w:tab/>
        <w:t xml:space="preserve">20437  </w:t>
        <w:tab/>
        <w:t xml:space="preserve">26030  </w:t>
        <w:tab/>
        <w:t xml:space="preserve">5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70  </w:t>
        <w:tab/>
        <w:t xml:space="preserve">GENE  </w:t>
        <w:tab/>
        <w:t xml:space="preserve">28672  </w:t>
        <w:tab/>
        <w:t xml:space="preserve">30426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80  </w:t>
        <w:tab/>
        <w:t xml:space="preserve">GENE  </w:t>
        <w:tab/>
        <w:t xml:space="preserve">31946  </w:t>
        <w:tab/>
        <w:t xml:space="preserve">32575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090  </w:t>
        <w:tab/>
        <w:t xml:space="preserve">GENE  </w:t>
        <w:tab/>
        <w:t xml:space="preserve">33128  </w:t>
        <w:tab/>
        <w:t xml:space="preserve">35880  </w:t>
        <w:tab/>
        <w:t xml:space="preserve">2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00  </w:t>
        <w:tab/>
        <w:t xml:space="preserve">GENE  </w:t>
        <w:tab/>
        <w:t xml:space="preserve">36100  </w:t>
        <w:tab/>
        <w:t xml:space="preserve">37310  </w:t>
        <w:tab/>
        <w:t xml:space="preserve">1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10  </w:t>
        <w:tab/>
        <w:t xml:space="preserve">GENE  </w:t>
        <w:tab/>
        <w:t xml:space="preserve">37702  </w:t>
        <w:tab/>
        <w:t xml:space="preserve">38994  </w:t>
        <w:tab/>
        <w:t xml:space="preserve">1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20  </w:t>
        <w:tab/>
        <w:t xml:space="preserve">GENE  </w:t>
        <w:tab/>
        <w:t xml:space="preserve">41601  </w:t>
        <w:tab/>
        <w:t xml:space="preserve">42197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30  </w:t>
        <w:tab/>
        <w:t xml:space="preserve">GENE  </w:t>
        <w:tab/>
        <w:t xml:space="preserve">47266  </w:t>
        <w:tab/>
        <w:t xml:space="preserve">48068  </w:t>
        <w:tab/>
        <w:t xml:space="preserve">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40  </w:t>
        <w:tab/>
        <w:t xml:space="preserve">GENE  </w:t>
        <w:tab/>
        <w:t xml:space="preserve">50166  </w:t>
        <w:tab/>
        <w:t xml:space="preserve">52449  </w:t>
        <w:tab/>
        <w:t xml:space="preserve">2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50  </w:t>
        <w:tab/>
        <w:t xml:space="preserve">GENE  </w:t>
        <w:tab/>
        <w:t xml:space="preserve">56429  </w:t>
        <w:tab/>
        <w:t xml:space="preserve">58105  </w:t>
        <w:tab/>
        <w:t xml:space="preserve">1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60  </w:t>
        <w:tab/>
        <w:t xml:space="preserve">GENE  </w:t>
        <w:tab/>
        <w:t xml:space="preserve">62410  </w:t>
        <w:tab/>
        <w:t xml:space="preserve">64477  </w:t>
        <w:tab/>
        <w:t xml:space="preserve">2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70  </w:t>
        <w:tab/>
        <w:t xml:space="preserve">GENE  </w:t>
        <w:tab/>
        <w:t xml:space="preserve">69491  </w:t>
        <w:tab/>
        <w:t xml:space="preserve">71182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80  </w:t>
        <w:tab/>
        <w:t xml:space="preserve">GENE  </w:t>
        <w:tab/>
        <w:t xml:space="preserve">71619  </w:t>
        <w:tab/>
        <w:t xml:space="preserve">74381  </w:t>
        <w:tab/>
        <w:t xml:space="preserve">2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190  </w:t>
        <w:tab/>
        <w:t xml:space="preserve">GENE  </w:t>
        <w:tab/>
        <w:t xml:space="preserve">79433  </w:t>
        <w:tab/>
        <w:t xml:space="preserve">81040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00  </w:t>
        <w:tab/>
        <w:t xml:space="preserve">GENE  </w:t>
        <w:tab/>
        <w:t xml:space="preserve">81653  </w:t>
        <w:tab/>
        <w:t xml:space="preserve">83104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10  </w:t>
        <w:tab/>
        <w:t xml:space="preserve">GENE  </w:t>
        <w:tab/>
        <w:t xml:space="preserve">84693  </w:t>
        <w:tab/>
        <w:t xml:space="preserve">85888  </w:t>
        <w:tab/>
        <w:t xml:space="preserve">1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20  </w:t>
        <w:tab/>
        <w:t xml:space="preserve">GENE  </w:t>
        <w:tab/>
        <w:t xml:space="preserve">89037  </w:t>
        <w:tab/>
        <w:t xml:space="preserve">91237  </w:t>
        <w:tab/>
        <w:t xml:space="preserve">2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25  </w:t>
        <w:tab/>
        <w:t xml:space="preserve">GENE  </w:t>
        <w:tab/>
        <w:t xml:space="preserve">91644  </w:t>
        <w:tab/>
        <w:t xml:space="preserve">92147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30  </w:t>
        <w:tab/>
        <w:t xml:space="preserve">GENE  </w:t>
        <w:tab/>
        <w:t xml:space="preserve">92935  </w:t>
        <w:tab/>
        <w:t xml:space="preserve">96289  </w:t>
        <w:tab/>
        <w:t xml:space="preserve">3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31  </w:t>
        <w:tab/>
        <w:t xml:space="preserve">GENE  </w:t>
        <w:tab/>
        <w:t xml:space="preserve">96528  </w:t>
        <w:tab/>
        <w:t xml:space="preserve">98050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32  </w:t>
        <w:tab/>
        <w:t xml:space="preserve">GENE  </w:t>
        <w:tab/>
        <w:t xml:space="preserve">99257  </w:t>
        <w:tab/>
        <w:t xml:space="preserve">99721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34  </w:t>
        <w:tab/>
        <w:t xml:space="preserve">GENE  </w:t>
        <w:tab/>
        <w:t xml:space="preserve">99919  </w:t>
        <w:tab/>
        <w:t xml:space="preserve">100788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36  </w:t>
        <w:tab/>
        <w:t xml:space="preserve">GENE  </w:t>
        <w:tab/>
        <w:t xml:space="preserve">101141  </w:t>
        <w:tab/>
        <w:t xml:space="preserve">102750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38  </w:t>
        <w:tab/>
        <w:t xml:space="preserve">GENE  </w:t>
        <w:tab/>
        <w:t xml:space="preserve">102929  </w:t>
        <w:tab/>
        <w:t xml:space="preserve">104217  </w:t>
        <w:tab/>
        <w:t xml:space="preserve">1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40  </w:t>
        <w:tab/>
        <w:t xml:space="preserve">GENE  </w:t>
        <w:tab/>
        <w:t xml:space="preserve">105380  </w:t>
        <w:tab/>
        <w:t xml:space="preserve">109718  </w:t>
        <w:tab/>
        <w:t xml:space="preserve">4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50  </w:t>
        <w:tab/>
        <w:t xml:space="preserve">GENE  </w:t>
        <w:tab/>
        <w:t xml:space="preserve">111951  </w:t>
        <w:tab/>
        <w:t xml:space="preserve">112910  </w:t>
        <w:tab/>
        <w:t xml:space="preserve">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60  </w:t>
        <w:tab/>
        <w:t xml:space="preserve">GENE  </w:t>
        <w:tab/>
        <w:t xml:space="preserve">114110  </w:t>
        <w:tab/>
        <w:t xml:space="preserve">116051  </w:t>
        <w:tab/>
        <w:t xml:space="preserve">1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70  </w:t>
        <w:tab/>
        <w:t xml:space="preserve">GENE  </w:t>
        <w:tab/>
        <w:t xml:space="preserve">116157  </w:t>
        <w:tab/>
        <w:t xml:space="preserve">117541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80  </w:t>
        <w:tab/>
        <w:t xml:space="preserve">GENE  </w:t>
        <w:tab/>
        <w:t xml:space="preserve">121409  </w:t>
        <w:tab/>
        <w:t xml:space="preserve">121851  </w:t>
        <w:tab/>
        <w:t xml:space="preserve">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290  </w:t>
        <w:tab/>
        <w:t xml:space="preserve">GENE  </w:t>
        <w:tab/>
        <w:t xml:space="preserve">122957  </w:t>
        <w:tab/>
        <w:t xml:space="preserve">124300  </w:t>
        <w:tab/>
        <w:t xml:space="preserve">1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00  </w:t>
        <w:tab/>
        <w:t xml:space="preserve">GENE  </w:t>
        <w:tab/>
        <w:t xml:space="preserve">125509  </w:t>
        <w:tab/>
        <w:t xml:space="preserve">129126  </w:t>
        <w:tab/>
        <w:t xml:space="preserve">3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05  </w:t>
        <w:tab/>
        <w:t xml:space="preserve">GENE  </w:t>
        <w:tab/>
        <w:t xml:space="preserve">130550  </w:t>
        <w:tab/>
        <w:t xml:space="preserve">130930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10  </w:t>
        <w:tab/>
        <w:t xml:space="preserve">GENE  </w:t>
        <w:tab/>
        <w:t xml:space="preserve">132643  </w:t>
        <w:tab/>
        <w:t xml:space="preserve">134467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20  </w:t>
        <w:tab/>
        <w:t xml:space="preserve">GENE  </w:t>
        <w:tab/>
        <w:t xml:space="preserve">136404  </w:t>
        <w:tab/>
        <w:t xml:space="preserve">140643  </w:t>
        <w:tab/>
        <w:t xml:space="preserve">4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30  </w:t>
        <w:tab/>
        <w:t xml:space="preserve">GENE  </w:t>
        <w:tab/>
        <w:t xml:space="preserve">141787  </w:t>
        <w:tab/>
        <w:t xml:space="preserve">143143  </w:t>
        <w:tab/>
        <w:t xml:space="preserve">1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35  </w:t>
        <w:tab/>
        <w:t xml:space="preserve">GENE  </w:t>
        <w:tab/>
        <w:t xml:space="preserve">144943  </w:t>
        <w:tab/>
        <w:t xml:space="preserve">147334  </w:t>
        <w:tab/>
        <w:t xml:space="preserve">2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40  </w:t>
        <w:tab/>
        <w:t xml:space="preserve">GENE  </w:t>
        <w:tab/>
        <w:t xml:space="preserve">147814  </w:t>
        <w:tab/>
        <w:t xml:space="preserve">150686  </w:t>
        <w:tab/>
        <w:t xml:space="preserve">2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50  </w:t>
        <w:tab/>
        <w:t xml:space="preserve">GENE  </w:t>
        <w:tab/>
        <w:t xml:space="preserve">150978  </w:t>
        <w:tab/>
        <w:t xml:space="preserve">152896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55  </w:t>
        <w:tab/>
        <w:t xml:space="preserve">GENE  </w:t>
        <w:tab/>
        <w:t xml:space="preserve">153721  </w:t>
        <w:tab/>
        <w:t xml:space="preserve">155324  </w:t>
        <w:tab/>
        <w:t xml:space="preserve">1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60  </w:t>
        <w:tab/>
        <w:t xml:space="preserve">GENE  </w:t>
        <w:tab/>
        <w:t xml:space="preserve">159951  </w:t>
        <w:tab/>
        <w:t xml:space="preserve">161778  </w:t>
        <w:tab/>
        <w:t xml:space="preserve">1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70  </w:t>
        <w:tab/>
        <w:t xml:space="preserve">GENE  </w:t>
        <w:tab/>
        <w:t xml:space="preserve">162153  </w:t>
        <w:tab/>
        <w:t xml:space="preserve">164659  </w:t>
        <w:tab/>
        <w:t xml:space="preserve">2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80  </w:t>
        <w:tab/>
        <w:t xml:space="preserve">GENE  </w:t>
        <w:tab/>
        <w:t xml:space="preserve">166959  </w:t>
        <w:tab/>
        <w:t xml:space="preserve">169448  </w:t>
        <w:tab/>
        <w:t xml:space="preserve">2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390  </w:t>
        <w:tab/>
        <w:t xml:space="preserve">GENE  </w:t>
        <w:tab/>
        <w:t xml:space="preserve">170497  </w:t>
        <w:tab/>
        <w:t xml:space="preserve">171843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00  </w:t>
        <w:tab/>
        <w:t xml:space="preserve">GENE  </w:t>
        <w:tab/>
        <w:t xml:space="preserve">173312  </w:t>
        <w:tab/>
        <w:t xml:space="preserve">174527  </w:t>
        <w:tab/>
        <w:t xml:space="preserve">1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10  </w:t>
        <w:tab/>
        <w:t xml:space="preserve">GENE  </w:t>
        <w:tab/>
        <w:t xml:space="preserve">174982  </w:t>
        <w:tab/>
        <w:t xml:space="preserve">175734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13  </w:t>
        <w:tab/>
        <w:t xml:space="preserve">GENE  </w:t>
        <w:tab/>
        <w:t xml:space="preserve">177039  </w:t>
        <w:tab/>
        <w:t xml:space="preserve">177161  </w:t>
        <w:tab/>
        <w:t xml:space="preserve">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16  </w:t>
        <w:tab/>
        <w:t xml:space="preserve">GENE  </w:t>
        <w:tab/>
        <w:t xml:space="preserve">178022  </w:t>
        <w:tab/>
        <w:t xml:space="preserve">178513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20  </w:t>
        <w:tab/>
        <w:t xml:space="preserve">GENE  </w:t>
        <w:tab/>
        <w:t xml:space="preserve">180518  </w:t>
        <w:tab/>
        <w:t xml:space="preserve">181408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30  </w:t>
        <w:tab/>
        <w:t xml:space="preserve">GENE  </w:t>
        <w:tab/>
        <w:t xml:space="preserve">185020  </w:t>
        <w:tab/>
        <w:t xml:space="preserve">186568  </w:t>
        <w:tab/>
        <w:t xml:space="preserve">1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40  </w:t>
        <w:tab/>
        <w:t xml:space="preserve">GENE  </w:t>
        <w:tab/>
        <w:t xml:space="preserve">194176  </w:t>
        <w:tab/>
        <w:t xml:space="preserve">197119  </w:t>
        <w:tab/>
        <w:t xml:space="preserve">2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50  </w:t>
        <w:tab/>
        <w:t xml:space="preserve">GENE  </w:t>
        <w:tab/>
        <w:t xml:space="preserve">202471  </w:t>
        <w:tab/>
        <w:t xml:space="preserve">209666  </w:t>
        <w:tab/>
        <w:t xml:space="preserve">7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60  </w:t>
        <w:tab/>
        <w:t xml:space="preserve">GENE  </w:t>
        <w:tab/>
        <w:t xml:space="preserve">211183  </w:t>
        <w:tab/>
        <w:t xml:space="preserve">211659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80  </w:t>
        <w:tab/>
        <w:t xml:space="preserve">GENE  </w:t>
        <w:tab/>
        <w:t xml:space="preserve">216106  </w:t>
        <w:tab/>
        <w:t xml:space="preserve">218684  </w:t>
        <w:tab/>
        <w:t xml:space="preserve">2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490  </w:t>
        <w:tab/>
        <w:t xml:space="preserve">GENE  </w:t>
        <w:tab/>
        <w:t xml:space="preserve">221422  </w:t>
        <w:tab/>
        <w:t xml:space="preserve">223862  </w:t>
        <w:tab/>
        <w:t xml:space="preserve">2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00  </w:t>
        <w:tab/>
        <w:t xml:space="preserve">GENE  </w:t>
        <w:tab/>
        <w:t xml:space="preserve">224214  </w:t>
        <w:tab/>
        <w:t xml:space="preserve">225978  </w:t>
        <w:tab/>
        <w:t xml:space="preserve">1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10  </w:t>
        <w:tab/>
        <w:t xml:space="preserve">GENE  </w:t>
        <w:tab/>
        <w:t xml:space="preserve">226726  </w:t>
        <w:tab/>
        <w:t xml:space="preserve">227874  </w:t>
        <w:tab/>
        <w:t xml:space="preserve">1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20  </w:t>
        <w:tab/>
        <w:t xml:space="preserve">GENE  </w:t>
        <w:tab/>
        <w:t xml:space="preserve">228163  </w:t>
        <w:tab/>
        <w:t xml:space="preserve">230338  </w:t>
        <w:tab/>
        <w:t xml:space="preserve">2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30  </w:t>
        <w:tab/>
        <w:t xml:space="preserve">GENE  </w:t>
        <w:tab/>
        <w:t xml:space="preserve">232030  </w:t>
        <w:tab/>
        <w:t xml:space="preserve">232553  </w:t>
        <w:tab/>
        <w:t xml:space="preserve">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40  </w:t>
        <w:tab/>
        <w:t xml:space="preserve">GENE  </w:t>
        <w:tab/>
        <w:t xml:space="preserve">233597  </w:t>
        <w:tab/>
        <w:t xml:space="preserve">236582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50  </w:t>
        <w:tab/>
        <w:t xml:space="preserve">GENE  </w:t>
        <w:tab/>
        <w:t xml:space="preserve">237154  </w:t>
        <w:tab/>
        <w:t xml:space="preserve">239019  </w:t>
        <w:tab/>
        <w:t xml:space="preserve">1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60  </w:t>
        <w:tab/>
        <w:t xml:space="preserve">GENE  </w:t>
        <w:tab/>
        <w:t xml:space="preserve">240194  </w:t>
        <w:tab/>
        <w:t xml:space="preserve">241267  </w:t>
        <w:tab/>
        <w:t xml:space="preserve">1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70  </w:t>
        <w:tab/>
        <w:t xml:space="preserve">GENE  </w:t>
        <w:tab/>
        <w:t xml:space="preserve">241817  </w:t>
        <w:tab/>
        <w:t xml:space="preserve">245519  </w:t>
        <w:tab/>
        <w:t xml:space="preserve">3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80  </w:t>
        <w:tab/>
        <w:t xml:space="preserve">GENE  </w:t>
        <w:tab/>
        <w:t xml:space="preserve">247713  </w:t>
        <w:tab/>
        <w:t xml:space="preserve">249258  </w:t>
        <w:tab/>
        <w:t xml:space="preserve">1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85  </w:t>
        <w:tab/>
        <w:t xml:space="preserve">GENE  </w:t>
        <w:tab/>
        <w:t xml:space="preserve">249963  </w:t>
        <w:tab/>
        <w:t xml:space="preserve">251530  </w:t>
        <w:tab/>
        <w:t xml:space="preserve">1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590  </w:t>
        <w:tab/>
        <w:t xml:space="preserve">GENE  </w:t>
        <w:tab/>
        <w:t xml:space="preserve">251838  </w:t>
        <w:tab/>
        <w:t xml:space="preserve">253698  </w:t>
        <w:tab/>
        <w:t xml:space="preserve">1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00  </w:t>
        <w:tab/>
        <w:t xml:space="preserve">GENE  </w:t>
        <w:tab/>
        <w:t xml:space="preserve">254320  </w:t>
        <w:tab/>
        <w:t xml:space="preserve">255610  </w:t>
        <w:tab/>
        <w:t xml:space="preserve">1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10  </w:t>
        <w:tab/>
        <w:t xml:space="preserve">GENE  </w:t>
        <w:tab/>
        <w:t xml:space="preserve">255957  </w:t>
        <w:tab/>
        <w:t xml:space="preserve">256943  </w:t>
        <w:tab/>
        <w:t xml:space="preserve">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20  </w:t>
        <w:tab/>
        <w:t xml:space="preserve">GENE  </w:t>
        <w:tab/>
        <w:t xml:space="preserve">258037  </w:t>
        <w:tab/>
        <w:t xml:space="preserve">259974  </w:t>
        <w:tab/>
        <w:t xml:space="preserve">1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30  </w:t>
        <w:tab/>
        <w:t xml:space="preserve">GENE  </w:t>
        <w:tab/>
        <w:t xml:space="preserve">260655  </w:t>
        <w:tab/>
        <w:t xml:space="preserve">264958  </w:t>
        <w:tab/>
        <w:t xml:space="preserve">4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40  </w:t>
        <w:tab/>
        <w:t xml:space="preserve">GENE  </w:t>
        <w:tab/>
        <w:t xml:space="preserve">265233  </w:t>
        <w:tab/>
        <w:t xml:space="preserve">266789  </w:t>
        <w:tab/>
        <w:t xml:space="preserve">1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50  </w:t>
        <w:tab/>
        <w:t xml:space="preserve">GENE  </w:t>
        <w:tab/>
        <w:t xml:space="preserve">268026  </w:t>
        <w:tab/>
        <w:t xml:space="preserve">270321  </w:t>
        <w:tab/>
        <w:t xml:space="preserve">2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60  </w:t>
        <w:tab/>
        <w:t xml:space="preserve">GENE  </w:t>
        <w:tab/>
        <w:t xml:space="preserve">273638  </w:t>
        <w:tab/>
        <w:t xml:space="preserve">276438  </w:t>
        <w:tab/>
        <w:t xml:space="preserve">2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70  </w:t>
        <w:tab/>
        <w:t xml:space="preserve">GENE  </w:t>
        <w:tab/>
        <w:t xml:space="preserve">277434  </w:t>
        <w:tab/>
        <w:t xml:space="preserve">278170  </w:t>
        <w:tab/>
        <w:t xml:space="preserve">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80  </w:t>
        <w:tab/>
        <w:t xml:space="preserve">GENE  </w:t>
        <w:tab/>
        <w:t xml:space="preserve">278603  </w:t>
        <w:tab/>
        <w:t xml:space="preserve">279699  </w:t>
        <w:tab/>
        <w:t xml:space="preserve">1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690  </w:t>
        <w:tab/>
        <w:t xml:space="preserve">GENE  </w:t>
        <w:tab/>
        <w:t xml:space="preserve">280645  </w:t>
        <w:tab/>
        <w:t xml:space="preserve">282129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00  </w:t>
        <w:tab/>
        <w:t xml:space="preserve">GENE  </w:t>
        <w:tab/>
        <w:t xml:space="preserve">285260  </w:t>
        <w:tab/>
        <w:t xml:space="preserve">288369  </w:t>
        <w:tab/>
        <w:t xml:space="preserve">3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10  </w:t>
        <w:tab/>
        <w:t xml:space="preserve">GENE  </w:t>
        <w:tab/>
        <w:t xml:space="preserve">289296  </w:t>
        <w:tab/>
        <w:t xml:space="preserve">292096  </w:t>
        <w:tab/>
        <w:t xml:space="preserve">2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20  </w:t>
        <w:tab/>
        <w:t xml:space="preserve">GENE  </w:t>
        <w:tab/>
        <w:t xml:space="preserve">292754  </w:t>
        <w:tab/>
        <w:t xml:space="preserve">296291  </w:t>
        <w:tab/>
        <w:t xml:space="preserve">3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30  </w:t>
        <w:tab/>
        <w:t xml:space="preserve">GENE  </w:t>
        <w:tab/>
        <w:t xml:space="preserve">302137  </w:t>
        <w:tab/>
        <w:t xml:space="preserve">303103  </w:t>
        <w:tab/>
        <w:t xml:space="preserve">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40  </w:t>
        <w:tab/>
        <w:t xml:space="preserve">GENE  </w:t>
        <w:tab/>
        <w:t xml:space="preserve">306431  </w:t>
        <w:tab/>
        <w:t xml:space="preserve">309454  </w:t>
        <w:tab/>
        <w:t xml:space="preserve">3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50  </w:t>
        <w:tab/>
        <w:t xml:space="preserve">GENE  </w:t>
        <w:tab/>
        <w:t xml:space="preserve">313405  </w:t>
        <w:tab/>
        <w:t xml:space="preserve">316507  </w:t>
        <w:tab/>
        <w:t xml:space="preserve">3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55  </w:t>
        <w:tab/>
        <w:t xml:space="preserve">GENE  </w:t>
        <w:tab/>
        <w:t xml:space="preserve">324085  </w:t>
        <w:tab/>
        <w:t xml:space="preserve">325970  </w:t>
        <w:tab/>
        <w:t xml:space="preserve">1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60  </w:t>
        <w:tab/>
        <w:t xml:space="preserve">GENE  </w:t>
        <w:tab/>
        <w:t xml:space="preserve">326236  </w:t>
        <w:tab/>
        <w:t xml:space="preserve">330490  </w:t>
        <w:tab/>
        <w:t xml:space="preserve">4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70  </w:t>
        <w:tab/>
        <w:t xml:space="preserve">GENE  </w:t>
        <w:tab/>
        <w:t xml:space="preserve">330157  </w:t>
        <w:tab/>
        <w:t xml:space="preserve">332203  </w:t>
        <w:tab/>
        <w:t xml:space="preserve">2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80  </w:t>
        <w:tab/>
        <w:t xml:space="preserve">GENE  </w:t>
        <w:tab/>
        <w:t xml:space="preserve">333733  </w:t>
        <w:tab/>
        <w:t xml:space="preserve">335307  </w:t>
        <w:tab/>
        <w:t xml:space="preserve">1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790  </w:t>
        <w:tab/>
        <w:t xml:space="preserve">GENE  </w:t>
        <w:tab/>
        <w:t xml:space="preserve">337630  </w:t>
        <w:tab/>
        <w:t xml:space="preserve">339602  </w:t>
        <w:tab/>
        <w:t xml:space="preserve">1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00  </w:t>
        <w:tab/>
        <w:t xml:space="preserve">GENE  </w:t>
        <w:tab/>
        <w:t xml:space="preserve">341147  </w:t>
        <w:tab/>
        <w:t xml:space="preserve">344581  </w:t>
        <w:tab/>
        <w:t xml:space="preserve">3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10  </w:t>
        <w:tab/>
        <w:t xml:space="preserve">GENE  </w:t>
        <w:tab/>
        <w:t xml:space="preserve">344982  </w:t>
        <w:tab/>
        <w:t xml:space="preserve">346184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20  </w:t>
        <w:tab/>
        <w:t xml:space="preserve">GENE  </w:t>
        <w:tab/>
        <w:t xml:space="preserve">348300  </w:t>
        <w:tab/>
        <w:t xml:space="preserve">350307  </w:t>
        <w:tab/>
        <w:t xml:space="preserve">2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30  </w:t>
        <w:tab/>
        <w:t xml:space="preserve">GENE  </w:t>
        <w:tab/>
        <w:t xml:space="preserve">351052  </w:t>
        <w:tab/>
        <w:t xml:space="preserve">354170  </w:t>
        <w:tab/>
        <w:t xml:space="preserve">3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40  </w:t>
        <w:tab/>
        <w:t xml:space="preserve">GENE  </w:t>
        <w:tab/>
        <w:t xml:space="preserve">354553  </w:t>
        <w:tab/>
        <w:t xml:space="preserve">355644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50  </w:t>
        <w:tab/>
        <w:t xml:space="preserve">GENE  </w:t>
        <w:tab/>
        <w:t xml:space="preserve">356608  </w:t>
        <w:tab/>
        <w:t xml:space="preserve">358194  </w:t>
        <w:tab/>
        <w:t xml:space="preserve">1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60  </w:t>
        <w:tab/>
        <w:t xml:space="preserve">GENE  </w:t>
        <w:tab/>
        <w:t xml:space="preserve">358315  </w:t>
        <w:tab/>
        <w:t xml:space="preserve">359403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70  </w:t>
        <w:tab/>
        <w:t xml:space="preserve">GENE  </w:t>
        <w:tab/>
        <w:t xml:space="preserve">361230  </w:t>
        <w:tab/>
        <w:t xml:space="preserve">362639  </w:t>
        <w:tab/>
        <w:t xml:space="preserve">1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80  </w:t>
        <w:tab/>
        <w:t xml:space="preserve">GENE  </w:t>
        <w:tab/>
        <w:t xml:space="preserve">365692  </w:t>
        <w:tab/>
        <w:t xml:space="preserve">366060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90  </w:t>
        <w:tab/>
        <w:t xml:space="preserve">GENE  </w:t>
        <w:tab/>
        <w:t xml:space="preserve">373055  </w:t>
        <w:tab/>
        <w:t xml:space="preserve">374350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895  </w:t>
        <w:tab/>
        <w:t xml:space="preserve">GENE  </w:t>
        <w:tab/>
        <w:t xml:space="preserve">380788  </w:t>
        <w:tab/>
        <w:t xml:space="preserve">381573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00  </w:t>
        <w:tab/>
        <w:t xml:space="preserve">GENE  </w:t>
        <w:tab/>
        <w:t xml:space="preserve">381690  </w:t>
        <w:tab/>
        <w:t xml:space="preserve">385226  </w:t>
        <w:tab/>
        <w:t xml:space="preserve">3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10  </w:t>
        <w:tab/>
        <w:t xml:space="preserve">GENE  </w:t>
        <w:tab/>
        <w:t xml:space="preserve">388370  </w:t>
        <w:tab/>
        <w:t xml:space="preserve">390287  </w:t>
        <w:tab/>
        <w:t xml:space="preserve">1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20  </w:t>
        <w:tab/>
        <w:t xml:space="preserve">GENE  </w:t>
        <w:tab/>
        <w:t xml:space="preserve">392767  </w:t>
        <w:tab/>
        <w:t xml:space="preserve">394382  </w:t>
        <w:tab/>
        <w:t xml:space="preserve">1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30  </w:t>
        <w:tab/>
        <w:t xml:space="preserve">GENE  </w:t>
        <w:tab/>
        <w:t xml:space="preserve">395992  </w:t>
        <w:tab/>
        <w:t xml:space="preserve">399417  </w:t>
        <w:tab/>
        <w:t xml:space="preserve">3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40  </w:t>
        <w:tab/>
        <w:t xml:space="preserve">GENE  </w:t>
        <w:tab/>
        <w:t xml:space="preserve">402320  </w:t>
        <w:tab/>
        <w:t xml:space="preserve">403156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50  </w:t>
        <w:tab/>
        <w:t xml:space="preserve">GENE  </w:t>
        <w:tab/>
        <w:t xml:space="preserve">404984  </w:t>
        <w:tab/>
        <w:t xml:space="preserve">406087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55  </w:t>
        <w:tab/>
        <w:t xml:space="preserve">GENE  </w:t>
        <w:tab/>
        <w:t xml:space="preserve">411118  </w:t>
        <w:tab/>
        <w:t xml:space="preserve">412278  </w:t>
        <w:tab/>
        <w:t xml:space="preserve">1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60  </w:t>
        <w:tab/>
        <w:t xml:space="preserve">GENE  </w:t>
        <w:tab/>
        <w:t xml:space="preserve">413361  </w:t>
        <w:tab/>
        <w:t xml:space="preserve">415180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70  </w:t>
        <w:tab/>
        <w:t xml:space="preserve">GENE  </w:t>
        <w:tab/>
        <w:t xml:space="preserve">417995  </w:t>
        <w:tab/>
        <w:t xml:space="preserve">420694  </w:t>
        <w:tab/>
        <w:t xml:space="preserve">2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80  </w:t>
        <w:tab/>
        <w:t xml:space="preserve">GENE  </w:t>
        <w:tab/>
        <w:t xml:space="preserve">421732  </w:t>
        <w:tab/>
        <w:t xml:space="preserve">423580  </w:t>
        <w:tab/>
        <w:t xml:space="preserve">1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0990  </w:t>
        <w:tab/>
        <w:t xml:space="preserve">GENE  </w:t>
        <w:tab/>
        <w:t xml:space="preserve">426035  </w:t>
        <w:tab/>
        <w:t xml:space="preserve">426876  </w:t>
        <w:tab/>
        <w:t xml:space="preserve">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00  </w:t>
        <w:tab/>
        <w:t xml:space="preserve">GENE  </w:t>
        <w:tab/>
        <w:t xml:space="preserve">431186  </w:t>
        <w:tab/>
        <w:t xml:space="preserve">432727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10  </w:t>
        <w:tab/>
        <w:t xml:space="preserve">GENE  </w:t>
        <w:tab/>
        <w:t xml:space="preserve">433569  </w:t>
        <w:tab/>
        <w:t xml:space="preserve">436242  </w:t>
        <w:tab/>
        <w:t xml:space="preserve">2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20  </w:t>
        <w:tab/>
        <w:t xml:space="preserve">GENE  </w:t>
        <w:tab/>
        <w:t xml:space="preserve">438086  </w:t>
        <w:tab/>
        <w:t xml:space="preserve">444043  </w:t>
        <w:tab/>
        <w:t xml:space="preserve">5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23  </w:t>
        <w:tab/>
        <w:t xml:space="preserve">GENE  </w:t>
        <w:tab/>
        <w:t xml:space="preserve">444844  </w:t>
        <w:tab/>
        <w:t xml:space="preserve">445720  </w:t>
        <w:tab/>
        <w:t xml:space="preserve">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26  </w:t>
        <w:tab/>
        <w:t xml:space="preserve">GENE  </w:t>
        <w:tab/>
        <w:t xml:space="preserve">446090  </w:t>
        <w:tab/>
        <w:t xml:space="preserve">447506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30  </w:t>
        <w:tab/>
        <w:t xml:space="preserve">GENE  </w:t>
        <w:tab/>
        <w:t xml:space="preserve">447336  </w:t>
        <w:tab/>
        <w:t xml:space="preserve">448838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40  </w:t>
        <w:tab/>
        <w:t xml:space="preserve">GENE  </w:t>
        <w:tab/>
        <w:t xml:space="preserve">452383  </w:t>
        <w:tab/>
        <w:t xml:space="preserve">454407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50  </w:t>
        <w:tab/>
        <w:t xml:space="preserve">GENE  </w:t>
        <w:tab/>
        <w:t xml:space="preserve">454799  </w:t>
        <w:tab/>
        <w:t xml:space="preserve">457464  </w:t>
        <w:tab/>
        <w:t xml:space="preserve">2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60  </w:t>
        <w:tab/>
        <w:t xml:space="preserve">GENE  </w:t>
        <w:tab/>
        <w:t xml:space="preserve">459534  </w:t>
        <w:tab/>
        <w:t xml:space="preserve">459967  </w:t>
        <w:tab/>
        <w:t xml:space="preserve">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70  </w:t>
        <w:tab/>
        <w:t xml:space="preserve">GENE  </w:t>
        <w:tab/>
        <w:t xml:space="preserve">460768  </w:t>
        <w:tab/>
        <w:t xml:space="preserve">462449  </w:t>
        <w:tab/>
        <w:t xml:space="preserve">1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80  </w:t>
        <w:tab/>
        <w:t xml:space="preserve">GENE  </w:t>
        <w:tab/>
        <w:t xml:space="preserve">465626  </w:t>
        <w:tab/>
        <w:t xml:space="preserve">467275  </w:t>
        <w:tab/>
        <w:t xml:space="preserve">1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090  </w:t>
        <w:tab/>
        <w:t xml:space="preserve">GENE  </w:t>
        <w:tab/>
        <w:t xml:space="preserve">469834  </w:t>
        <w:tab/>
        <w:t xml:space="preserve">472248  </w:t>
        <w:tab/>
        <w:t xml:space="preserve">2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00  </w:t>
        <w:tab/>
        <w:t xml:space="preserve">GENE  </w:t>
        <w:tab/>
        <w:t xml:space="preserve">476157  </w:t>
        <w:tab/>
        <w:t xml:space="preserve">478909  </w:t>
        <w:tab/>
        <w:t xml:space="preserve">2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10  </w:t>
        <w:tab/>
        <w:t xml:space="preserve">GENE  </w:t>
        <w:tab/>
        <w:t xml:space="preserve">479259  </w:t>
        <w:tab/>
        <w:t xml:space="preserve">480056  </w:t>
        <w:tab/>
        <w:t xml:space="preserve">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20  </w:t>
        <w:tab/>
        <w:t xml:space="preserve">GENE  </w:t>
        <w:tab/>
        <w:t xml:space="preserve">480658  </w:t>
        <w:tab/>
        <w:t xml:space="preserve">483482  </w:t>
        <w:tab/>
        <w:t xml:space="preserve">2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30  </w:t>
        <w:tab/>
        <w:t xml:space="preserve">GENE  </w:t>
        <w:tab/>
        <w:t xml:space="preserve">484868  </w:t>
        <w:tab/>
        <w:t xml:space="preserve">487007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40  </w:t>
        <w:tab/>
        <w:t xml:space="preserve">GENE  </w:t>
        <w:tab/>
        <w:t xml:space="preserve">490012  </w:t>
        <w:tab/>
        <w:t xml:space="preserve">490932  </w:t>
        <w:tab/>
        <w:t xml:space="preserve">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50  </w:t>
        <w:tab/>
        <w:t xml:space="preserve">GENE  </w:t>
        <w:tab/>
        <w:t xml:space="preserve">492548  </w:t>
        <w:tab/>
        <w:t xml:space="preserve">493789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60  </w:t>
        <w:tab/>
        <w:t xml:space="preserve">GENE  </w:t>
        <w:tab/>
        <w:t xml:space="preserve">493976  </w:t>
        <w:tab/>
        <w:t xml:space="preserve">496006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70  </w:t>
        <w:tab/>
        <w:t xml:space="preserve">GENE  </w:t>
        <w:tab/>
        <w:t xml:space="preserve">498497  </w:t>
        <w:tab/>
        <w:t xml:space="preserve">499831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80  </w:t>
        <w:tab/>
        <w:t xml:space="preserve">GENE  </w:t>
        <w:tab/>
        <w:t xml:space="preserve">500287  </w:t>
        <w:tab/>
        <w:t xml:space="preserve">502394  </w:t>
        <w:tab/>
        <w:t xml:space="preserve">2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190  </w:t>
        <w:tab/>
        <w:t xml:space="preserve">GENE  </w:t>
        <w:tab/>
        <w:t xml:space="preserve">503211  </w:t>
        <w:tab/>
        <w:t xml:space="preserve">505131  </w:t>
        <w:tab/>
        <w:t xml:space="preserve">1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00  </w:t>
        <w:tab/>
        <w:t xml:space="preserve">GENE  </w:t>
        <w:tab/>
        <w:t xml:space="preserve">505783  </w:t>
        <w:tab/>
        <w:t xml:space="preserve">506535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10  </w:t>
        <w:tab/>
        <w:t xml:space="preserve">GENE  </w:t>
        <w:tab/>
        <w:t xml:space="preserve">506738  </w:t>
        <w:tab/>
        <w:t xml:space="preserve">511362  </w:t>
        <w:tab/>
        <w:t xml:space="preserve">4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20  </w:t>
        <w:tab/>
        <w:t xml:space="preserve">GENE  </w:t>
        <w:tab/>
        <w:t xml:space="preserve">512774  </w:t>
        <w:tab/>
        <w:t xml:space="preserve">514853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30  </w:t>
        <w:tab/>
        <w:t xml:space="preserve">GENE  </w:t>
        <w:tab/>
        <w:t xml:space="preserve">515264  </w:t>
        <w:tab/>
        <w:t xml:space="preserve">516408  </w:t>
        <w:tab/>
        <w:t xml:space="preserve">1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40  </w:t>
        <w:tab/>
        <w:t xml:space="preserve">GENE  </w:t>
        <w:tab/>
        <w:t xml:space="preserve">516795  </w:t>
        <w:tab/>
        <w:t xml:space="preserve">520972  </w:t>
        <w:tab/>
        <w:t xml:space="preserve">4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50  </w:t>
        <w:tab/>
        <w:t xml:space="preserve">GENE  </w:t>
        <w:tab/>
        <w:t xml:space="preserve">521604  </w:t>
        <w:tab/>
        <w:t xml:space="preserve">523214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60  </w:t>
        <w:tab/>
        <w:t xml:space="preserve">GENE  </w:t>
        <w:tab/>
        <w:t xml:space="preserve">527570  </w:t>
        <w:tab/>
        <w:t xml:space="preserve">528547  </w:t>
        <w:tab/>
        <w:t xml:space="preserve">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70  </w:t>
        <w:tab/>
        <w:t xml:space="preserve">GENE  </w:t>
        <w:tab/>
        <w:t xml:space="preserve">531351  </w:t>
        <w:tab/>
        <w:t xml:space="preserve">533891  </w:t>
        <w:tab/>
        <w:t xml:space="preserve">2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80  </w:t>
        <w:tab/>
        <w:t xml:space="preserve">GENE  </w:t>
        <w:tab/>
        <w:t xml:space="preserve">534342  </w:t>
        <w:tab/>
        <w:t xml:space="preserve">535854  </w:t>
        <w:tab/>
        <w:t xml:space="preserve">1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290  </w:t>
        <w:tab/>
        <w:t xml:space="preserve">GENE  </w:t>
        <w:tab/>
        <w:t xml:space="preserve">536579  </w:t>
        <w:tab/>
        <w:t xml:space="preserve">539869  </w:t>
        <w:tab/>
        <w:t xml:space="preserve">3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00  </w:t>
        <w:tab/>
        <w:t xml:space="preserve">GENE  </w:t>
        <w:tab/>
        <w:t xml:space="preserve">540445  </w:t>
        <w:tab/>
        <w:t xml:space="preserve">542249  </w:t>
        <w:tab/>
        <w:t xml:space="preserve">1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10  </w:t>
        <w:tab/>
        <w:t xml:space="preserve">GENE  </w:t>
        <w:tab/>
        <w:t xml:space="preserve">543037  </w:t>
        <w:tab/>
        <w:t xml:space="preserve">544535  </w:t>
        <w:tab/>
        <w:t xml:space="preserve">1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20  </w:t>
        <w:tab/>
        <w:t xml:space="preserve">GENE  </w:t>
        <w:tab/>
        <w:t xml:space="preserve">544905  </w:t>
        <w:tab/>
        <w:t xml:space="preserve">548002  </w:t>
        <w:tab/>
        <w:t xml:space="preserve">3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30  </w:t>
        <w:tab/>
        <w:t xml:space="preserve">GENE  </w:t>
        <w:tab/>
        <w:t xml:space="preserve">549729  </w:t>
        <w:tab/>
        <w:t xml:space="preserve">551689  </w:t>
        <w:tab/>
        <w:t xml:space="preserve">19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40  </w:t>
        <w:tab/>
        <w:t xml:space="preserve">GENE  </w:t>
        <w:tab/>
        <w:t xml:space="preserve">553539  </w:t>
        <w:tab/>
        <w:t xml:space="preserve">555961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50  </w:t>
        <w:tab/>
        <w:t xml:space="preserve">GENE  </w:t>
        <w:tab/>
        <w:t xml:space="preserve">559340  </w:t>
        <w:tab/>
        <w:t xml:space="preserve">561298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60  </w:t>
        <w:tab/>
        <w:t xml:space="preserve">GENE  </w:t>
        <w:tab/>
        <w:t xml:space="preserve">564078  </w:t>
        <w:tab/>
        <w:t xml:space="preserve">565193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70  </w:t>
        <w:tab/>
        <w:t xml:space="preserve">GENE  </w:t>
        <w:tab/>
        <w:t xml:space="preserve">566095  </w:t>
        <w:tab/>
        <w:t xml:space="preserve">568085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80  </w:t>
        <w:tab/>
        <w:t xml:space="preserve">GENE  </w:t>
        <w:tab/>
        <w:t xml:space="preserve">568148  </w:t>
        <w:tab/>
        <w:t xml:space="preserve">569076  </w:t>
        <w:tab/>
        <w:t xml:space="preserve">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390  </w:t>
        <w:tab/>
        <w:t xml:space="preserve">GENE  </w:t>
        <w:tab/>
        <w:t xml:space="preserve">569242  </w:t>
        <w:tab/>
        <w:t xml:space="preserve">570483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00  </w:t>
        <w:tab/>
        <w:t xml:space="preserve">GENE  </w:t>
        <w:tab/>
        <w:t xml:space="preserve">572098  </w:t>
        <w:tab/>
        <w:t xml:space="preserve">576243  </w:t>
        <w:tab/>
        <w:t xml:space="preserve">4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10  </w:t>
        <w:tab/>
        <w:t xml:space="preserve">GENE  </w:t>
        <w:tab/>
        <w:t xml:space="preserve">577184  </w:t>
        <w:tab/>
        <w:t xml:space="preserve">578169  </w:t>
        <w:tab/>
        <w:t xml:space="preserve">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20  </w:t>
        <w:tab/>
        <w:t xml:space="preserve">GENE  </w:t>
        <w:tab/>
        <w:t xml:space="preserve">579297  </w:t>
        <w:tab/>
        <w:t xml:space="preserve">580518  </w:t>
        <w:tab/>
        <w:t xml:space="preserve">1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30  </w:t>
        <w:tab/>
        <w:t xml:space="preserve">GENE  </w:t>
        <w:tab/>
        <w:t xml:space="preserve">584707  </w:t>
        <w:tab/>
        <w:t xml:space="preserve">586846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40  </w:t>
        <w:tab/>
        <w:t xml:space="preserve">GENE  </w:t>
        <w:tab/>
        <w:t xml:space="preserve">595399  </w:t>
        <w:tab/>
        <w:t xml:space="preserve">597718  </w:t>
        <w:tab/>
        <w:t xml:space="preserve">2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50  </w:t>
        <w:tab/>
        <w:t xml:space="preserve">GENE  </w:t>
        <w:tab/>
        <w:t xml:space="preserve">607586  </w:t>
        <w:tab/>
        <w:t xml:space="preserve">609487  </w:t>
        <w:tab/>
        <w:t xml:space="preserve">1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60  </w:t>
        <w:tab/>
        <w:t xml:space="preserve">GENE  </w:t>
        <w:tab/>
        <w:t xml:space="preserve">620334  </w:t>
        <w:tab/>
        <w:t xml:space="preserve">621697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70  </w:t>
        <w:tab/>
        <w:t xml:space="preserve">GENE  </w:t>
        <w:tab/>
        <w:t xml:space="preserve">624092  </w:t>
        <w:tab/>
        <w:t xml:space="preserve">624850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80  </w:t>
        <w:tab/>
        <w:t xml:space="preserve">GENE  </w:t>
        <w:tab/>
        <w:t xml:space="preserve">625118  </w:t>
        <w:tab/>
        <w:t xml:space="preserve">627031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490  </w:t>
        <w:tab/>
        <w:t xml:space="preserve">GENE  </w:t>
        <w:tab/>
        <w:t xml:space="preserve">630136  </w:t>
        <w:tab/>
        <w:t xml:space="preserve">631869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00  </w:t>
        <w:tab/>
        <w:t xml:space="preserve">GENE  </w:t>
        <w:tab/>
        <w:t xml:space="preserve">638806  </w:t>
        <w:tab/>
        <w:t xml:space="preserve">639792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10  </w:t>
        <w:tab/>
        <w:t xml:space="preserve">GENE  </w:t>
        <w:tab/>
        <w:t xml:space="preserve">641683  </w:t>
        <w:tab/>
        <w:t xml:space="preserve">643190  </w:t>
        <w:tab/>
        <w:t xml:space="preserve">1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20  </w:t>
        <w:tab/>
        <w:t xml:space="preserve">GENE  </w:t>
        <w:tab/>
        <w:t xml:space="preserve">655407  </w:t>
        <w:tab/>
        <w:t xml:space="preserve">658178  </w:t>
        <w:tab/>
        <w:t xml:space="preserve">2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30  </w:t>
        <w:tab/>
        <w:t xml:space="preserve">GENE  </w:t>
        <w:tab/>
        <w:t xml:space="preserve">662408  </w:t>
        <w:tab/>
        <w:t xml:space="preserve">664102  </w:t>
        <w:tab/>
        <w:t xml:space="preserve">1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40  </w:t>
        <w:tab/>
        <w:t xml:space="preserve">GENE  </w:t>
        <w:tab/>
        <w:t xml:space="preserve">669483  </w:t>
        <w:tab/>
        <w:t xml:space="preserve">671629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50  </w:t>
        <w:tab/>
        <w:t xml:space="preserve">GENE  </w:t>
        <w:tab/>
        <w:t xml:space="preserve">673025  </w:t>
        <w:tab/>
        <w:t xml:space="preserve">675225  </w:t>
        <w:tab/>
        <w:t xml:space="preserve">2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60  </w:t>
        <w:tab/>
        <w:t xml:space="preserve">GENE  </w:t>
        <w:tab/>
        <w:t xml:space="preserve">676136  </w:t>
        <w:tab/>
        <w:t xml:space="preserve">678229  </w:t>
        <w:tab/>
        <w:t xml:space="preserve">2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70  </w:t>
        <w:tab/>
        <w:t xml:space="preserve">GENE  </w:t>
        <w:tab/>
        <w:t xml:space="preserve">679849  </w:t>
        <w:tab/>
        <w:t xml:space="preserve">680904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75  </w:t>
        <w:tab/>
        <w:t xml:space="preserve">GENE  </w:t>
        <w:tab/>
        <w:t xml:space="preserve">680868  </w:t>
        <w:tab/>
        <w:t xml:space="preserve">681583  </w:t>
        <w:tab/>
        <w:t xml:space="preserve">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80  </w:t>
        <w:tab/>
        <w:t xml:space="preserve">GENE  </w:t>
        <w:tab/>
        <w:t xml:space="preserve">684791  </w:t>
        <w:tab/>
        <w:t xml:space="preserve">685668  </w:t>
        <w:tab/>
        <w:t xml:space="preserve">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590  </w:t>
        <w:tab/>
        <w:t xml:space="preserve">GENE  </w:t>
        <w:tab/>
        <w:t xml:space="preserve">688077  </w:t>
        <w:tab/>
        <w:t xml:space="preserve">689192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00  </w:t>
        <w:tab/>
        <w:t xml:space="preserve">GENE  </w:t>
        <w:tab/>
        <w:t xml:space="preserve">692210  </w:t>
        <w:tab/>
        <w:t xml:space="preserve">693319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10  </w:t>
        <w:tab/>
        <w:t xml:space="preserve">GENE  </w:t>
        <w:tab/>
        <w:t xml:space="preserve">693695  </w:t>
        <w:tab/>
        <w:t xml:space="preserve">696124  </w:t>
        <w:tab/>
        <w:t xml:space="preserve">2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30  </w:t>
        <w:tab/>
        <w:t xml:space="preserve">GENE  </w:t>
        <w:tab/>
        <w:t xml:space="preserve">699653  </w:t>
        <w:tab/>
        <w:t xml:space="preserve">700527  </w:t>
        <w:tab/>
        <w:t xml:space="preserve">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40  </w:t>
        <w:tab/>
        <w:t xml:space="preserve">GENE  </w:t>
        <w:tab/>
        <w:t xml:space="preserve">701563  </w:t>
        <w:tab/>
        <w:t xml:space="preserve">702600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50  </w:t>
        <w:tab/>
        <w:t xml:space="preserve">GENE  </w:t>
        <w:tab/>
        <w:t xml:space="preserve">703578  </w:t>
        <w:tab/>
        <w:t xml:space="preserve">704866  </w:t>
        <w:tab/>
        <w:t xml:space="preserve">1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60  </w:t>
        <w:tab/>
        <w:t xml:space="preserve">GENE  </w:t>
        <w:tab/>
        <w:t xml:space="preserve">707652  </w:t>
        <w:tab/>
        <w:t xml:space="preserve">710095  </w:t>
        <w:tab/>
        <w:t xml:space="preserve">2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70  </w:t>
        <w:tab/>
        <w:t xml:space="preserve">GENE  </w:t>
        <w:tab/>
        <w:t xml:space="preserve">710855  </w:t>
        <w:tab/>
        <w:t xml:space="preserve">711511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80  </w:t>
        <w:tab/>
        <w:t xml:space="preserve">GENE  </w:t>
        <w:tab/>
        <w:t xml:space="preserve">715109  </w:t>
        <w:tab/>
        <w:t xml:space="preserve">716571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690  </w:t>
        <w:tab/>
        <w:t xml:space="preserve">GENE  </w:t>
        <w:tab/>
        <w:t xml:space="preserve">728892  </w:t>
        <w:tab/>
        <w:t xml:space="preserve">731365  </w:t>
        <w:tab/>
        <w:t xml:space="preserve">2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00  </w:t>
        <w:tab/>
        <w:t xml:space="preserve">GENE  </w:t>
        <w:tab/>
        <w:t xml:space="preserve">731413  </w:t>
        <w:tab/>
        <w:t xml:space="preserve">732487  </w:t>
        <w:tab/>
        <w:t xml:space="preserve">1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10  </w:t>
        <w:tab/>
        <w:t xml:space="preserve">GENE  </w:t>
        <w:tab/>
        <w:t xml:space="preserve">734753  </w:t>
        <w:tab/>
        <w:t xml:space="preserve">735544  </w:t>
        <w:tab/>
        <w:t xml:space="preserve">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20  </w:t>
        <w:tab/>
        <w:t xml:space="preserve">GENE  </w:t>
        <w:tab/>
        <w:t xml:space="preserve">743949  </w:t>
        <w:tab/>
        <w:t xml:space="preserve">747219  </w:t>
        <w:tab/>
        <w:t xml:space="preserve">3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30  </w:t>
        <w:tab/>
        <w:t xml:space="preserve">GENE  </w:t>
        <w:tab/>
        <w:t xml:space="preserve">748922  </w:t>
        <w:tab/>
        <w:t xml:space="preserve">751034  </w:t>
        <w:tab/>
        <w:t xml:space="preserve">2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40  </w:t>
        <w:tab/>
        <w:t xml:space="preserve">GENE  </w:t>
        <w:tab/>
        <w:t xml:space="preserve">752422  </w:t>
        <w:tab/>
        <w:t xml:space="preserve">754456  </w:t>
        <w:tab/>
        <w:t xml:space="preserve">2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50  </w:t>
        <w:tab/>
        <w:t xml:space="preserve">GENE  </w:t>
        <w:tab/>
        <w:t xml:space="preserve">755534  </w:t>
        <w:tab/>
        <w:t xml:space="preserve">757364  </w:t>
        <w:tab/>
        <w:t xml:space="preserve">1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60  </w:t>
        <w:tab/>
        <w:t xml:space="preserve">GENE  </w:t>
        <w:tab/>
        <w:t xml:space="preserve">758131  </w:t>
        <w:tab/>
        <w:t xml:space="preserve">760134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70  </w:t>
        <w:tab/>
        <w:t xml:space="preserve">GENE  </w:t>
        <w:tab/>
        <w:t xml:space="preserve">763564  </w:t>
        <w:tab/>
        <w:t xml:space="preserve">765596  </w:t>
        <w:tab/>
        <w:t xml:space="preserve">2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80  </w:t>
        <w:tab/>
        <w:t xml:space="preserve">GENE  </w:t>
        <w:tab/>
        <w:t xml:space="preserve">766310  </w:t>
        <w:tab/>
        <w:t xml:space="preserve">768246  </w:t>
        <w:tab/>
        <w:t xml:space="preserve">1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790  </w:t>
        <w:tab/>
        <w:t xml:space="preserve">GENE  </w:t>
        <w:tab/>
        <w:t xml:space="preserve">768868  </w:t>
        <w:tab/>
        <w:t xml:space="preserve">769728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00  </w:t>
        <w:tab/>
        <w:t xml:space="preserve">GENE  </w:t>
        <w:tab/>
        <w:t xml:space="preserve">769926  </w:t>
        <w:tab/>
        <w:t xml:space="preserve">775131  </w:t>
        <w:tab/>
        <w:t xml:space="preserve">5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10  </w:t>
        <w:tab/>
        <w:t xml:space="preserve">GENE  </w:t>
        <w:tab/>
        <w:t xml:space="preserve">775549  </w:t>
        <w:tab/>
        <w:t xml:space="preserve">779331  </w:t>
        <w:tab/>
        <w:t xml:space="preserve">3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20  </w:t>
        <w:tab/>
        <w:t xml:space="preserve">GENE  </w:t>
        <w:tab/>
        <w:t xml:space="preserve">779734  </w:t>
        <w:tab/>
        <w:t xml:space="preserve">784329  </w:t>
        <w:tab/>
        <w:t xml:space="preserve">4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30  </w:t>
        <w:tab/>
        <w:t xml:space="preserve">GENE  </w:t>
        <w:tab/>
        <w:t xml:space="preserve">784683  </w:t>
        <w:tab/>
        <w:t xml:space="preserve">789447  </w:t>
        <w:tab/>
        <w:t xml:space="preserve">4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40  </w:t>
        <w:tab/>
        <w:t xml:space="preserve">GENE  </w:t>
        <w:tab/>
        <w:t xml:space="preserve">792390  </w:t>
        <w:tab/>
        <w:t xml:space="preserve">794116  </w:t>
        <w:tab/>
        <w:t xml:space="preserve">1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50  </w:t>
        <w:tab/>
        <w:t xml:space="preserve">GENE  </w:t>
        <w:tab/>
        <w:t xml:space="preserve">795179  </w:t>
        <w:tab/>
        <w:t xml:space="preserve">797285  </w:t>
        <w:tab/>
        <w:t xml:space="preserve">2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60  </w:t>
        <w:tab/>
        <w:t xml:space="preserve">GENE  </w:t>
        <w:tab/>
        <w:t xml:space="preserve">800713  </w:t>
        <w:tab/>
        <w:t xml:space="preserve">807018  </w:t>
        <w:tab/>
        <w:t xml:space="preserve">6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70  </w:t>
        <w:tab/>
        <w:t xml:space="preserve">GENE  </w:t>
        <w:tab/>
        <w:t xml:space="preserve">807473  </w:t>
        <w:tab/>
        <w:t xml:space="preserve">809431  </w:t>
        <w:tab/>
        <w:t xml:space="preserve">1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80  </w:t>
        <w:tab/>
        <w:t xml:space="preserve">GENE  </w:t>
        <w:tab/>
        <w:t xml:space="preserve">809810  </w:t>
        <w:tab/>
        <w:t xml:space="preserve">811859  </w:t>
        <w:tab/>
        <w:t xml:space="preserve">2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90  </w:t>
        <w:tab/>
        <w:t xml:space="preserve">GENE  </w:t>
        <w:tab/>
        <w:t xml:space="preserve">815210  </w:t>
        <w:tab/>
        <w:t xml:space="preserve">817428  </w:t>
        <w:tab/>
        <w:t xml:space="preserve">2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895  </w:t>
        <w:tab/>
        <w:t xml:space="preserve">GENE  </w:t>
        <w:tab/>
        <w:t xml:space="preserve">819339  </w:t>
        <w:tab/>
        <w:t xml:space="preserve">820484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00  </w:t>
        <w:tab/>
        <w:t xml:space="preserve">GENE  </w:t>
        <w:tab/>
        <w:t xml:space="preserve">820706  </w:t>
        <w:tab/>
        <w:t xml:space="preserve">822496  </w:t>
        <w:tab/>
        <w:t xml:space="preserve">1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10  </w:t>
        <w:tab/>
        <w:t xml:space="preserve">GENE  </w:t>
        <w:tab/>
        <w:t xml:space="preserve">823730  </w:t>
        <w:tab/>
        <w:t xml:space="preserve">825685  </w:t>
        <w:tab/>
        <w:t xml:space="preserve">1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20  </w:t>
        <w:tab/>
        <w:t xml:space="preserve">GENE  </w:t>
        <w:tab/>
        <w:t xml:space="preserve">828103  </w:t>
        <w:tab/>
        <w:t xml:space="preserve">830079  </w:t>
        <w:tab/>
        <w:t xml:space="preserve">1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30  </w:t>
        <w:tab/>
        <w:t xml:space="preserve">GENE  </w:t>
        <w:tab/>
        <w:t xml:space="preserve">837802  </w:t>
        <w:tab/>
        <w:t xml:space="preserve">839760  </w:t>
        <w:tab/>
        <w:t xml:space="preserve">1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40  </w:t>
        <w:tab/>
        <w:t xml:space="preserve">GENE  </w:t>
        <w:tab/>
        <w:t xml:space="preserve">841083  </w:t>
        <w:tab/>
        <w:t xml:space="preserve">842433  </w:t>
        <w:tab/>
        <w:t xml:space="preserve">1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50  </w:t>
        <w:tab/>
        <w:t xml:space="preserve">GENE  </w:t>
        <w:tab/>
        <w:t xml:space="preserve">843597  </w:t>
        <w:tab/>
        <w:t xml:space="preserve">845710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60  </w:t>
        <w:tab/>
        <w:t xml:space="preserve">GENE  </w:t>
        <w:tab/>
        <w:t xml:space="preserve">850221  </w:t>
        <w:tab/>
        <w:t xml:space="preserve">852074  </w:t>
        <w:tab/>
        <w:t xml:space="preserve">1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70  </w:t>
        <w:tab/>
        <w:t xml:space="preserve">GENE  </w:t>
        <w:tab/>
        <w:t xml:space="preserve">853073  </w:t>
        <w:tab/>
        <w:t xml:space="preserve">855953  </w:t>
        <w:tab/>
        <w:t xml:space="preserve">2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80  </w:t>
        <w:tab/>
        <w:t xml:space="preserve">GENE  </w:t>
        <w:tab/>
        <w:t xml:space="preserve">862351  </w:t>
        <w:tab/>
        <w:t xml:space="preserve">863259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1990  </w:t>
        <w:tab/>
        <w:t xml:space="preserve">GENE  </w:t>
        <w:tab/>
        <w:t xml:space="preserve">870145  </w:t>
        <w:tab/>
        <w:t xml:space="preserve">871913  </w:t>
        <w:tab/>
        <w:t xml:space="preserve">1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00  </w:t>
        <w:tab/>
        <w:t xml:space="preserve">GENE  </w:t>
        <w:tab/>
        <w:t xml:space="preserve">873959  </w:t>
        <w:tab/>
        <w:t xml:space="preserve">874903  </w:t>
        <w:tab/>
        <w:t xml:space="preserve">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10  </w:t>
        <w:tab/>
        <w:t xml:space="preserve">GENE  </w:t>
        <w:tab/>
        <w:t xml:space="preserve">881055  </w:t>
        <w:tab/>
        <w:t xml:space="preserve">884222  </w:t>
        <w:tab/>
        <w:t xml:space="preserve">3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20  </w:t>
        <w:tab/>
        <w:t xml:space="preserve">GENE  </w:t>
        <w:tab/>
        <w:t xml:space="preserve">885626  </w:t>
        <w:tab/>
        <w:t xml:space="preserve">890965  </w:t>
        <w:tab/>
        <w:t xml:space="preserve">5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30  </w:t>
        <w:tab/>
        <w:t xml:space="preserve">GENE  </w:t>
        <w:tab/>
        <w:t xml:space="preserve">891262  </w:t>
        <w:tab/>
        <w:t xml:space="preserve">896175  </w:t>
        <w:tab/>
        <w:t xml:space="preserve">4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40  </w:t>
        <w:tab/>
        <w:t xml:space="preserve">GENE  </w:t>
        <w:tab/>
        <w:t xml:space="preserve">896563  </w:t>
        <w:tab/>
        <w:t xml:space="preserve">897021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50  </w:t>
        <w:tab/>
        <w:t xml:space="preserve">GENE  </w:t>
        <w:tab/>
        <w:t xml:space="preserve">897387  </w:t>
        <w:tab/>
        <w:t xml:space="preserve">899095  </w:t>
        <w:tab/>
        <w:t xml:space="preserve">1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60  </w:t>
        <w:tab/>
        <w:t xml:space="preserve">GENE  </w:t>
        <w:tab/>
        <w:t xml:space="preserve">900388  </w:t>
        <w:tab/>
        <w:t xml:space="preserve">904479  </w:t>
        <w:tab/>
        <w:t xml:space="preserve">4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70  </w:t>
        <w:tab/>
        <w:t xml:space="preserve">GENE  </w:t>
        <w:tab/>
        <w:t xml:space="preserve">905079  </w:t>
        <w:tab/>
        <w:t xml:space="preserve">911930  </w:t>
        <w:tab/>
        <w:t xml:space="preserve">6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75  </w:t>
        <w:tab/>
        <w:t xml:space="preserve">GENE  </w:t>
        <w:tab/>
        <w:t xml:space="preserve">912401  </w:t>
        <w:tab/>
        <w:t xml:space="preserve">915476  </w:t>
        <w:tab/>
        <w:t xml:space="preserve">3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80  </w:t>
        <w:tab/>
        <w:t xml:space="preserve">GENE  </w:t>
        <w:tab/>
        <w:t xml:space="preserve">920462  </w:t>
        <w:tab/>
        <w:t xml:space="preserve">921757  </w:t>
        <w:tab/>
        <w:t xml:space="preserve">1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090  </w:t>
        <w:tab/>
        <w:t xml:space="preserve">GENE  </w:t>
        <w:tab/>
        <w:t xml:space="preserve">922122  </w:t>
        <w:tab/>
        <w:t xml:space="preserve">922730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00  </w:t>
        <w:tab/>
        <w:t xml:space="preserve">GENE  </w:t>
        <w:tab/>
        <w:t xml:space="preserve">928860  </w:t>
        <w:tab/>
        <w:t xml:space="preserve">931049  </w:t>
        <w:tab/>
        <w:t xml:space="preserve">2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10  </w:t>
        <w:tab/>
        <w:t xml:space="preserve">GENE  </w:t>
        <w:tab/>
        <w:t xml:space="preserve">934191  </w:t>
        <w:tab/>
        <w:t xml:space="preserve">939191  </w:t>
        <w:tab/>
        <w:t xml:space="preserve">5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20  </w:t>
        <w:tab/>
        <w:t xml:space="preserve">GENE  </w:t>
        <w:tab/>
        <w:t xml:space="preserve">939873  </w:t>
        <w:tab/>
        <w:t xml:space="preserve">942971  </w:t>
        <w:tab/>
        <w:t xml:space="preserve">3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30  </w:t>
        <w:tab/>
        <w:t xml:space="preserve">GENE  </w:t>
        <w:tab/>
        <w:t xml:space="preserve">943367  </w:t>
        <w:tab/>
        <w:t xml:space="preserve">946085  </w:t>
        <w:tab/>
        <w:t xml:space="preserve">2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40  </w:t>
        <w:tab/>
        <w:t xml:space="preserve">GENE  </w:t>
        <w:tab/>
        <w:t xml:space="preserve">948810  </w:t>
        <w:tab/>
        <w:t xml:space="preserve">949240  </w:t>
        <w:tab/>
        <w:t xml:space="preserve">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50  </w:t>
        <w:tab/>
        <w:t xml:space="preserve">GENE  </w:t>
        <w:tab/>
        <w:t xml:space="preserve">949649  </w:t>
        <w:tab/>
        <w:t xml:space="preserve">952689  </w:t>
        <w:tab/>
        <w:t xml:space="preserve">3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60  </w:t>
        <w:tab/>
        <w:t xml:space="preserve">GENE  </w:t>
        <w:tab/>
        <w:t xml:space="preserve">954101  </w:t>
        <w:tab/>
        <w:t xml:space="preserve">954652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70  </w:t>
        <w:tab/>
        <w:t xml:space="preserve">GENE  </w:t>
        <w:tab/>
        <w:t xml:space="preserve">957195  </w:t>
        <w:tab/>
        <w:t xml:space="preserve">957641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80  </w:t>
        <w:tab/>
        <w:t xml:space="preserve">GENE  </w:t>
        <w:tab/>
        <w:t xml:space="preserve">958964  </w:t>
        <w:tab/>
        <w:t xml:space="preserve">962517  </w:t>
        <w:tab/>
        <w:t xml:space="preserve">3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90  </w:t>
        <w:tab/>
        <w:t xml:space="preserve">GENE  </w:t>
        <w:tab/>
        <w:t xml:space="preserve">966372  </w:t>
        <w:tab/>
        <w:t xml:space="preserve">968351  </w:t>
        <w:tab/>
        <w:t xml:space="preserve">1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195  </w:t>
        <w:tab/>
        <w:t xml:space="preserve">GENE  </w:t>
        <w:tab/>
        <w:t xml:space="preserve">969099  </w:t>
        <w:tab/>
        <w:t xml:space="preserve">971192  </w:t>
        <w:tab/>
        <w:t xml:space="preserve">2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00  </w:t>
        <w:tab/>
        <w:t xml:space="preserve">GENE  </w:t>
        <w:tab/>
        <w:t xml:space="preserve">971776  </w:t>
        <w:tab/>
        <w:t xml:space="preserve">973203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10  </w:t>
        <w:tab/>
        <w:t xml:space="preserve">GENE  </w:t>
        <w:tab/>
        <w:t xml:space="preserve">972989  </w:t>
        <w:tab/>
        <w:t xml:space="preserve">975129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20  </w:t>
        <w:tab/>
        <w:t xml:space="preserve">GENE  </w:t>
        <w:tab/>
        <w:t xml:space="preserve">975351  </w:t>
        <w:tab/>
        <w:t xml:space="preserve">978112  </w:t>
        <w:tab/>
        <w:t xml:space="preserve">2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30  </w:t>
        <w:tab/>
        <w:t xml:space="preserve">GENE  </w:t>
        <w:tab/>
        <w:t xml:space="preserve">978241  </w:t>
        <w:tab/>
        <w:t xml:space="preserve">979667  </w:t>
        <w:tab/>
        <w:t xml:space="preserve">1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40  </w:t>
        <w:tab/>
        <w:t xml:space="preserve">GENE  </w:t>
        <w:tab/>
        <w:t xml:space="preserve">980503  </w:t>
        <w:tab/>
        <w:t xml:space="preserve">981027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50  </w:t>
        <w:tab/>
        <w:t xml:space="preserve">GENE  </w:t>
        <w:tab/>
        <w:t xml:space="preserve">982970  </w:t>
        <w:tab/>
        <w:t xml:space="preserve">983523  </w:t>
        <w:tab/>
        <w:t xml:space="preserve">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60  </w:t>
        <w:tab/>
        <w:t xml:space="preserve">GENE  </w:t>
        <w:tab/>
        <w:t xml:space="preserve">984279  </w:t>
        <w:tab/>
        <w:t xml:space="preserve">990491  </w:t>
        <w:tab/>
        <w:t xml:space="preserve">6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70  </w:t>
        <w:tab/>
        <w:t xml:space="preserve">GENE  </w:t>
        <w:tab/>
        <w:t xml:space="preserve">991383  </w:t>
        <w:tab/>
        <w:t xml:space="preserve">991996  </w:t>
        <w:tab/>
        <w:t xml:space="preserve">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80  </w:t>
        <w:tab/>
        <w:t xml:space="preserve">GENE  </w:t>
        <w:tab/>
        <w:t xml:space="preserve">993952  </w:t>
        <w:tab/>
        <w:t xml:space="preserve">997963  </w:t>
        <w:tab/>
        <w:t xml:space="preserve">4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290  </w:t>
        <w:tab/>
        <w:t xml:space="preserve">GENE  </w:t>
        <w:tab/>
        <w:t xml:space="preserve">1001654  </w:t>
        <w:tab/>
        <w:t xml:space="preserve">1004125  </w:t>
        <w:tab/>
        <w:t xml:space="preserve">2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00  </w:t>
        <w:tab/>
        <w:t xml:space="preserve">GENE  </w:t>
        <w:tab/>
        <w:t xml:space="preserve">1008366  </w:t>
        <w:tab/>
        <w:t xml:space="preserve">1012034  </w:t>
        <w:tab/>
        <w:t xml:space="preserve">3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10  </w:t>
        <w:tab/>
        <w:t xml:space="preserve">GENE  </w:t>
        <w:tab/>
        <w:t xml:space="preserve">1013680  </w:t>
        <w:tab/>
        <w:t xml:space="preserve">1014729  </w:t>
        <w:tab/>
        <w:t xml:space="preserve">1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20  </w:t>
        <w:tab/>
        <w:t xml:space="preserve">GENE  </w:t>
        <w:tab/>
        <w:t xml:space="preserve">1021725  </w:t>
        <w:tab/>
        <w:t xml:space="preserve">1025118  </w:t>
        <w:tab/>
        <w:t xml:space="preserve">3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30  </w:t>
        <w:tab/>
        <w:t xml:space="preserve">GENE  </w:t>
        <w:tab/>
        <w:t xml:space="preserve">1031479  </w:t>
        <w:tab/>
        <w:t xml:space="preserve">1033928  </w:t>
        <w:tab/>
        <w:t xml:space="preserve">2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40  </w:t>
        <w:tab/>
        <w:t xml:space="preserve">GENE  </w:t>
        <w:tab/>
        <w:t xml:space="preserve">1034722  </w:t>
        <w:tab/>
        <w:t xml:space="preserve">1036403  </w:t>
        <w:tab/>
        <w:t xml:space="preserve">1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50  </w:t>
        <w:tab/>
        <w:t xml:space="preserve">GENE  </w:t>
        <w:tab/>
        <w:t xml:space="preserve">1037157  </w:t>
        <w:tab/>
        <w:t xml:space="preserve">1039571  </w:t>
        <w:tab/>
        <w:t xml:space="preserve">2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60  </w:t>
        <w:tab/>
        <w:t xml:space="preserve">GENE  </w:t>
        <w:tab/>
        <w:t xml:space="preserve">1040179  </w:t>
        <w:tab/>
        <w:t xml:space="preserve">1040643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70  </w:t>
        <w:tab/>
        <w:t xml:space="preserve">GENE  </w:t>
        <w:tab/>
        <w:t xml:space="preserve">1041338  </w:t>
        <w:tab/>
        <w:t xml:space="preserve">1042206  </w:t>
        <w:tab/>
        <w:t xml:space="preserve">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80  </w:t>
        <w:tab/>
        <w:t xml:space="preserve">GENE  </w:t>
        <w:tab/>
        <w:t xml:space="preserve">1045280  </w:t>
        <w:tab/>
        <w:t xml:space="preserve">1045996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390  </w:t>
        <w:tab/>
        <w:t xml:space="preserve">GENE  </w:t>
        <w:tab/>
        <w:t xml:space="preserve">1049104  </w:t>
        <w:tab/>
        <w:t xml:space="preserve">1052960  </w:t>
        <w:tab/>
        <w:t xml:space="preserve">3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00  </w:t>
        <w:tab/>
        <w:t xml:space="preserve">GENE  </w:t>
        <w:tab/>
        <w:t xml:space="preserve">1053243  </w:t>
        <w:tab/>
        <w:t xml:space="preserve">1056884  </w:t>
        <w:tab/>
        <w:t xml:space="preserve">3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10  </w:t>
        <w:tab/>
        <w:t xml:space="preserve">GENE  </w:t>
        <w:tab/>
        <w:t xml:space="preserve">1059086  </w:t>
        <w:tab/>
        <w:t xml:space="preserve">1061110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20  </w:t>
        <w:tab/>
        <w:t xml:space="preserve">GENE  </w:t>
        <w:tab/>
        <w:t xml:space="preserve">1063363  </w:t>
        <w:tab/>
        <w:t xml:space="preserve">1065372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30  </w:t>
        <w:tab/>
        <w:t xml:space="preserve">GENE  </w:t>
        <w:tab/>
        <w:t xml:space="preserve">1068186  </w:t>
        <w:tab/>
        <w:t xml:space="preserve">1069957  </w:t>
        <w:tab/>
        <w:t xml:space="preserve">1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40  </w:t>
        <w:tab/>
        <w:t xml:space="preserve">GENE  </w:t>
        <w:tab/>
        <w:t xml:space="preserve">1071481  </w:t>
        <w:tab/>
        <w:t xml:space="preserve">1072779  </w:t>
        <w:tab/>
        <w:t xml:space="preserve">1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50  </w:t>
        <w:tab/>
        <w:t xml:space="preserve">GENE  </w:t>
        <w:tab/>
        <w:t xml:space="preserve">1072987  </w:t>
        <w:tab/>
        <w:t xml:space="preserve">1074383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60  </w:t>
        <w:tab/>
        <w:t xml:space="preserve">GENE  </w:t>
        <w:tab/>
        <w:t xml:space="preserve">1075306  </w:t>
        <w:tab/>
        <w:t xml:space="preserve">1079510  </w:t>
        <w:tab/>
        <w:t xml:space="preserve">4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70  </w:t>
        <w:tab/>
        <w:t xml:space="preserve">GENE  </w:t>
        <w:tab/>
        <w:t xml:space="preserve">1081082  </w:t>
        <w:tab/>
        <w:t xml:space="preserve">1082990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80  </w:t>
        <w:tab/>
        <w:t xml:space="preserve">GENE  </w:t>
        <w:tab/>
        <w:t xml:space="preserve">1084045  </w:t>
        <w:tab/>
        <w:t xml:space="preserve">1087680  </w:t>
        <w:tab/>
        <w:t xml:space="preserve">3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85  </w:t>
        <w:tab/>
        <w:t xml:space="preserve">GENE  </w:t>
        <w:tab/>
        <w:t xml:space="preserve">1091681  </w:t>
        <w:tab/>
        <w:t xml:space="preserve">1093595  </w:t>
        <w:tab/>
        <w:t xml:space="preserve">1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490  </w:t>
        <w:tab/>
        <w:t xml:space="preserve">GENE  </w:t>
        <w:tab/>
        <w:t xml:space="preserve">1096945  </w:t>
        <w:tab/>
        <w:t xml:space="preserve">1098975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00  </w:t>
        <w:tab/>
        <w:t xml:space="preserve">GENE  </w:t>
        <w:tab/>
        <w:t xml:space="preserve">1100623  </w:t>
        <w:tab/>
        <w:t xml:space="preserve">1102523  </w:t>
        <w:tab/>
        <w:t xml:space="preserve">1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10  </w:t>
        <w:tab/>
        <w:t xml:space="preserve">GENE  </w:t>
        <w:tab/>
        <w:t xml:space="preserve">1106856  </w:t>
        <w:tab/>
        <w:t xml:space="preserve">1108588  </w:t>
        <w:tab/>
        <w:t xml:space="preserve">1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20  </w:t>
        <w:tab/>
        <w:t xml:space="preserve">GENE  </w:t>
        <w:tab/>
        <w:t xml:space="preserve">1109452  </w:t>
        <w:tab/>
        <w:t xml:space="preserve">1110624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30  </w:t>
        <w:tab/>
        <w:t xml:space="preserve">GENE  </w:t>
        <w:tab/>
        <w:t xml:space="preserve">1111146  </w:t>
        <w:tab/>
        <w:t xml:space="preserve">1113030  </w:t>
        <w:tab/>
        <w:t xml:space="preserve">1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40  </w:t>
        <w:tab/>
        <w:t xml:space="preserve">GENE  </w:t>
        <w:tab/>
        <w:t xml:space="preserve">1116202  </w:t>
        <w:tab/>
        <w:t xml:space="preserve">1118670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50  </w:t>
        <w:tab/>
        <w:t xml:space="preserve">GENE  </w:t>
        <w:tab/>
        <w:t xml:space="preserve">1119622  </w:t>
        <w:tab/>
        <w:t xml:space="preserve">1120629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55  </w:t>
        <w:tab/>
        <w:t xml:space="preserve">GENE  </w:t>
        <w:tab/>
        <w:t xml:space="preserve">1121603  </w:t>
        <w:tab/>
        <w:t xml:space="preserve">1121678  </w:t>
        <w:tab/>
        <w:t xml:space="preserve">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60  </w:t>
        <w:tab/>
        <w:t xml:space="preserve">GENE  </w:t>
        <w:tab/>
        <w:t xml:space="preserve">1122485  </w:t>
        <w:tab/>
        <w:t xml:space="preserve">1127398  </w:t>
        <w:tab/>
        <w:t xml:space="preserve">4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70  </w:t>
        <w:tab/>
        <w:t xml:space="preserve">GENE  </w:t>
        <w:tab/>
        <w:t xml:space="preserve">1127635  </w:t>
        <w:tab/>
        <w:t xml:space="preserve">1132693  </w:t>
        <w:tab/>
        <w:t xml:space="preserve">5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80  </w:t>
        <w:tab/>
        <w:t xml:space="preserve">GENE  </w:t>
        <w:tab/>
        <w:t xml:space="preserve">1133496  </w:t>
        <w:tab/>
        <w:t xml:space="preserve">1136050  </w:t>
        <w:tab/>
        <w:t xml:space="preserve">2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590  </w:t>
        <w:tab/>
        <w:t xml:space="preserve">GENE  </w:t>
        <w:tab/>
        <w:t xml:space="preserve">1136553  </w:t>
        <w:tab/>
        <w:t xml:space="preserve">1139491  </w:t>
        <w:tab/>
        <w:t xml:space="preserve">2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00  </w:t>
        <w:tab/>
        <w:t xml:space="preserve">GENE  </w:t>
        <w:tab/>
        <w:t xml:space="preserve">1143141  </w:t>
        <w:tab/>
        <w:t xml:space="preserve">1146156  </w:t>
        <w:tab/>
        <w:t xml:space="preserve">3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10  </w:t>
        <w:tab/>
        <w:t xml:space="preserve">GENE  </w:t>
        <w:tab/>
        <w:t xml:space="preserve">1146662  </w:t>
        <w:tab/>
        <w:t xml:space="preserve">1148217  </w:t>
        <w:tab/>
        <w:t xml:space="preserve">1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20  </w:t>
        <w:tab/>
        <w:t xml:space="preserve">GENE  </w:t>
        <w:tab/>
        <w:t xml:space="preserve">1148281  </w:t>
        <w:tab/>
        <w:t xml:space="preserve">1150343  </w:t>
        <w:tab/>
        <w:t xml:space="preserve">2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30  </w:t>
        <w:tab/>
        <w:t xml:space="preserve">GENE  </w:t>
        <w:tab/>
        <w:t xml:space="preserve">1150683  </w:t>
        <w:tab/>
        <w:t xml:space="preserve">1152161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40  </w:t>
        <w:tab/>
        <w:t xml:space="preserve">GENE  </w:t>
        <w:tab/>
        <w:t xml:space="preserve">1153014  </w:t>
        <w:tab/>
        <w:t xml:space="preserve">1155225  </w:t>
        <w:tab/>
        <w:t xml:space="preserve">2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50  </w:t>
        <w:tab/>
        <w:t xml:space="preserve">GENE  </w:t>
        <w:tab/>
        <w:t xml:space="preserve">1155539  </w:t>
        <w:tab/>
        <w:t xml:space="preserve">1158241  </w:t>
        <w:tab/>
        <w:t xml:space="preserve">2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60  </w:t>
        <w:tab/>
        <w:t xml:space="preserve">GENE  </w:t>
        <w:tab/>
        <w:t xml:space="preserve">1158667  </w:t>
        <w:tab/>
        <w:t xml:space="preserve">1172791  </w:t>
        <w:tab/>
        <w:t xml:space="preserve">14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70  </w:t>
        <w:tab/>
        <w:t xml:space="preserve">GENE  </w:t>
        <w:tab/>
        <w:t xml:space="preserve">1175190  </w:t>
        <w:tab/>
        <w:t xml:space="preserve">1177489  </w:t>
        <w:tab/>
        <w:t xml:space="preserve">2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80  </w:t>
        <w:tab/>
        <w:t xml:space="preserve">GENE  </w:t>
        <w:tab/>
        <w:t xml:space="preserve">1180202  </w:t>
        <w:tab/>
        <w:t xml:space="preserve">1183328  </w:t>
        <w:tab/>
        <w:t xml:space="preserve">3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690  </w:t>
        <w:tab/>
        <w:t xml:space="preserve">GENE  </w:t>
        <w:tab/>
        <w:t xml:space="preserve">1185023  </w:t>
        <w:tab/>
        <w:t xml:space="preserve">1186534  </w:t>
        <w:tab/>
        <w:t xml:space="preserve">1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00  </w:t>
        <w:tab/>
        <w:t xml:space="preserve">GENE  </w:t>
        <w:tab/>
        <w:t xml:space="preserve">1188023  </w:t>
        <w:tab/>
        <w:t xml:space="preserve">1192382  </w:t>
        <w:tab/>
        <w:t xml:space="preserve">4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10  </w:t>
        <w:tab/>
        <w:t xml:space="preserve">GENE  </w:t>
        <w:tab/>
        <w:t xml:space="preserve">1192516  </w:t>
        <w:tab/>
        <w:t xml:space="preserve">1196061  </w:t>
        <w:tab/>
        <w:t xml:space="preserve">3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20  </w:t>
        <w:tab/>
        <w:t xml:space="preserve">GENE  </w:t>
        <w:tab/>
        <w:t xml:space="preserve">1203545  </w:t>
        <w:tab/>
        <w:t xml:space="preserve">1204807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30  </w:t>
        <w:tab/>
        <w:t xml:space="preserve">GENE  </w:t>
        <w:tab/>
        <w:t xml:space="preserve">1206725  </w:t>
        <w:tab/>
        <w:t xml:space="preserve">1208178  </w:t>
        <w:tab/>
        <w:t xml:space="preserve">1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40  </w:t>
        <w:tab/>
        <w:t xml:space="preserve">GENE  </w:t>
        <w:tab/>
        <w:t xml:space="preserve">1213200  </w:t>
        <w:tab/>
        <w:t xml:space="preserve">1219834  </w:t>
        <w:tab/>
        <w:t xml:space="preserve">6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50  </w:t>
        <w:tab/>
        <w:t xml:space="preserve">GENE  </w:t>
        <w:tab/>
        <w:t xml:space="preserve">1220116  </w:t>
        <w:tab/>
        <w:t xml:space="preserve">1222461  </w:t>
        <w:tab/>
        <w:t xml:space="preserve">2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60  </w:t>
        <w:tab/>
        <w:t xml:space="preserve">GENE  </w:t>
        <w:tab/>
        <w:t xml:space="preserve">1223336  </w:t>
        <w:tab/>
        <w:t xml:space="preserve">1226857  </w:t>
        <w:tab/>
        <w:t xml:space="preserve">3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70  </w:t>
        <w:tab/>
        <w:t xml:space="preserve">GENE  </w:t>
        <w:tab/>
        <w:t xml:space="preserve">1228158  </w:t>
        <w:tab/>
        <w:t xml:space="preserve">1228920  </w:t>
        <w:tab/>
        <w:t xml:space="preserve">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80  </w:t>
        <w:tab/>
        <w:t xml:space="preserve">GENE  </w:t>
        <w:tab/>
        <w:t xml:space="preserve">1236767  </w:t>
        <w:tab/>
        <w:t xml:space="preserve">1243813  </w:t>
        <w:tab/>
        <w:t xml:space="preserve">7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790  </w:t>
        <w:tab/>
        <w:t xml:space="preserve">GENE  </w:t>
        <w:tab/>
        <w:t xml:space="preserve">1246416  </w:t>
        <w:tab/>
        <w:t xml:space="preserve">1248351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00  </w:t>
        <w:tab/>
        <w:t xml:space="preserve">GENE  </w:t>
        <w:tab/>
        <w:t xml:space="preserve">1249077  </w:t>
        <w:tab/>
        <w:t xml:space="preserve">1250678  </w:t>
        <w:tab/>
        <w:t xml:space="preserve">1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10  </w:t>
        <w:tab/>
        <w:t xml:space="preserve">GENE  </w:t>
        <w:tab/>
        <w:t xml:space="preserve">1255253  </w:t>
        <w:tab/>
        <w:t xml:space="preserve">1256068  </w:t>
        <w:tab/>
        <w:t xml:space="preserve">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20  </w:t>
        <w:tab/>
        <w:t xml:space="preserve">GENE  </w:t>
        <w:tab/>
        <w:t xml:space="preserve">1257581  </w:t>
        <w:tab/>
        <w:t xml:space="preserve">1259265  </w:t>
        <w:tab/>
        <w:t xml:space="preserve">1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30  </w:t>
        <w:tab/>
        <w:t xml:space="preserve">GENE  </w:t>
        <w:tab/>
        <w:t xml:space="preserve">1261447  </w:t>
        <w:tab/>
        <w:t xml:space="preserve">1262932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40  </w:t>
        <w:tab/>
        <w:t xml:space="preserve">GENE  </w:t>
        <w:tab/>
        <w:t xml:space="preserve">1263627  </w:t>
        <w:tab/>
        <w:t xml:space="preserve">1265403  </w:t>
        <w:tab/>
        <w:t xml:space="preserve">1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50  </w:t>
        <w:tab/>
        <w:t xml:space="preserve">GENE  </w:t>
        <w:tab/>
        <w:t xml:space="preserve">1265535  </w:t>
        <w:tab/>
        <w:t xml:space="preserve">1266921  </w:t>
        <w:tab/>
        <w:t xml:space="preserve">1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60  </w:t>
        <w:tab/>
        <w:t xml:space="preserve">GENE  </w:t>
        <w:tab/>
        <w:t xml:space="preserve">1267952  </w:t>
        <w:tab/>
        <w:t xml:space="preserve">1269451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70  </w:t>
        <w:tab/>
        <w:t xml:space="preserve">GENE  </w:t>
        <w:tab/>
        <w:t xml:space="preserve">1270654  </w:t>
        <w:tab/>
        <w:t xml:space="preserve">1271746  </w:t>
        <w:tab/>
        <w:t xml:space="preserve">1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80  </w:t>
        <w:tab/>
        <w:t xml:space="preserve">GENE  </w:t>
        <w:tab/>
        <w:t xml:space="preserve">1274131  </w:t>
        <w:tab/>
        <w:t xml:space="preserve">1276913  </w:t>
        <w:tab/>
        <w:t xml:space="preserve">2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890  </w:t>
        <w:tab/>
        <w:t xml:space="preserve">GENE  </w:t>
        <w:tab/>
        <w:t xml:space="preserve">1277545  </w:t>
        <w:tab/>
        <w:t xml:space="preserve">1279028  </w:t>
        <w:tab/>
        <w:t xml:space="preserve">1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00  </w:t>
        <w:tab/>
        <w:t xml:space="preserve">GENE  </w:t>
        <w:tab/>
        <w:t xml:space="preserve">1283066  </w:t>
        <w:tab/>
        <w:t xml:space="preserve">1286747  </w:t>
        <w:tab/>
        <w:t xml:space="preserve">3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10  </w:t>
        <w:tab/>
        <w:t xml:space="preserve">GENE  </w:t>
        <w:tab/>
        <w:t xml:space="preserve">1287486  </w:t>
        <w:tab/>
        <w:t xml:space="preserve">1288615  </w:t>
        <w:tab/>
        <w:t xml:space="preserve">1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20  </w:t>
        <w:tab/>
        <w:t xml:space="preserve">GENE  </w:t>
        <w:tab/>
        <w:t xml:space="preserve">1291723  </w:t>
        <w:tab/>
        <w:t xml:space="preserve">1293825  </w:t>
        <w:tab/>
        <w:t xml:space="preserve">2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30  </w:t>
        <w:tab/>
        <w:t xml:space="preserve">GENE  </w:t>
        <w:tab/>
        <w:t xml:space="preserve">1294751  </w:t>
        <w:tab/>
        <w:t xml:space="preserve">1297354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40  </w:t>
        <w:tab/>
        <w:t xml:space="preserve">GENE  </w:t>
        <w:tab/>
        <w:t xml:space="preserve">1305658  </w:t>
        <w:tab/>
        <w:t xml:space="preserve">1309699  </w:t>
        <w:tab/>
        <w:t xml:space="preserve">4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50  </w:t>
        <w:tab/>
        <w:t xml:space="preserve">GENE  </w:t>
        <w:tab/>
        <w:t xml:space="preserve">1310198  </w:t>
        <w:tab/>
        <w:t xml:space="preserve">1311154  </w:t>
        <w:tab/>
        <w:t xml:space="preserve">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60  </w:t>
        <w:tab/>
        <w:t xml:space="preserve">GENE  </w:t>
        <w:tab/>
        <w:t xml:space="preserve">1311547  </w:t>
        <w:tab/>
        <w:t xml:space="preserve">1315974  </w:t>
        <w:tab/>
        <w:t xml:space="preserve">4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70  </w:t>
        <w:tab/>
        <w:t xml:space="preserve">GENE  </w:t>
        <w:tab/>
        <w:t xml:space="preserve">1316499  </w:t>
        <w:tab/>
        <w:t xml:space="preserve">1318179  </w:t>
        <w:tab/>
        <w:t xml:space="preserve">1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80  </w:t>
        <w:tab/>
        <w:t xml:space="preserve">GENE  </w:t>
        <w:tab/>
        <w:t xml:space="preserve">1318760  </w:t>
        <w:tab/>
        <w:t xml:space="preserve">1320477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2990  </w:t>
        <w:tab/>
        <w:t xml:space="preserve">GENE  </w:t>
        <w:tab/>
        <w:t xml:space="preserve">1321158  </w:t>
        <w:tab/>
        <w:t xml:space="preserve">1322936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00  </w:t>
        <w:tab/>
        <w:t xml:space="preserve">GENE  </w:t>
        <w:tab/>
        <w:t xml:space="preserve">1323602  </w:t>
        <w:tab/>
        <w:t xml:space="preserve">1326348  </w:t>
        <w:tab/>
        <w:t xml:space="preserve">2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10  </w:t>
        <w:tab/>
        <w:t xml:space="preserve">GENE  </w:t>
        <w:tab/>
        <w:t xml:space="preserve">1328952  </w:t>
        <w:tab/>
        <w:t xml:space="preserve">1330139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20  </w:t>
        <w:tab/>
        <w:t xml:space="preserve">GENE  </w:t>
        <w:tab/>
        <w:t xml:space="preserve">1330704  </w:t>
        <w:tab/>
        <w:t xml:space="preserve">1334353  </w:t>
        <w:tab/>
        <w:t xml:space="preserve">3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30  </w:t>
        <w:tab/>
        <w:t xml:space="preserve">GENE  </w:t>
        <w:tab/>
        <w:t xml:space="preserve">1334942  </w:t>
        <w:tab/>
        <w:t xml:space="preserve">1337156  </w:t>
        <w:tab/>
        <w:t xml:space="preserve">2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40  </w:t>
        <w:tab/>
        <w:t xml:space="preserve">GENE  </w:t>
        <w:tab/>
        <w:t xml:space="preserve">1340083  </w:t>
        <w:tab/>
        <w:t xml:space="preserve">1342140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50  </w:t>
        <w:tab/>
        <w:t xml:space="preserve">GENE  </w:t>
        <w:tab/>
        <w:t xml:space="preserve">1343182  </w:t>
        <w:tab/>
        <w:t xml:space="preserve">1345127  </w:t>
        <w:tab/>
        <w:t xml:space="preserve">1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60  </w:t>
        <w:tab/>
        <w:t xml:space="preserve">GENE  </w:t>
        <w:tab/>
        <w:t xml:space="preserve">1350980  </w:t>
        <w:tab/>
        <w:t xml:space="preserve">1352854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70  </w:t>
        <w:tab/>
        <w:t xml:space="preserve">GENE  </w:t>
        <w:tab/>
        <w:t xml:space="preserve">1357442  </w:t>
        <w:tab/>
        <w:t xml:space="preserve">1358620  </w:t>
        <w:tab/>
        <w:t xml:space="preserve">1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80  </w:t>
        <w:tab/>
        <w:t xml:space="preserve">GENE  </w:t>
        <w:tab/>
        <w:t xml:space="preserve">1358935  </w:t>
        <w:tab/>
        <w:t xml:space="preserve">1364166  </w:t>
        <w:tab/>
        <w:t xml:space="preserve">5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090  </w:t>
        <w:tab/>
        <w:t xml:space="preserve">GENE  </w:t>
        <w:tab/>
        <w:t xml:space="preserve">1365495  </w:t>
        <w:tab/>
        <w:t xml:space="preserve">1371016  </w:t>
        <w:tab/>
        <w:t xml:space="preserve">5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00  </w:t>
        <w:tab/>
        <w:t xml:space="preserve">GENE  </w:t>
        <w:tab/>
        <w:t xml:space="preserve">1373379  </w:t>
        <w:tab/>
        <w:t xml:space="preserve">1374913  </w:t>
        <w:tab/>
        <w:t xml:space="preserve">1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10  </w:t>
        <w:tab/>
        <w:t xml:space="preserve">GENE  </w:t>
        <w:tab/>
        <w:t xml:space="preserve">1375321  </w:t>
        <w:tab/>
        <w:t xml:space="preserve">1378402  </w:t>
        <w:tab/>
        <w:t xml:space="preserve">3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20  </w:t>
        <w:tab/>
        <w:t xml:space="preserve">GENE  </w:t>
        <w:tab/>
        <w:t xml:space="preserve">1384664  </w:t>
        <w:tab/>
        <w:t xml:space="preserve">1386526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30  </w:t>
        <w:tab/>
        <w:t xml:space="preserve">GENE  </w:t>
        <w:tab/>
        <w:t xml:space="preserve">1386572  </w:t>
        <w:tab/>
        <w:t xml:space="preserve">1389646  </w:t>
        <w:tab/>
        <w:t xml:space="preserve">3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40  </w:t>
        <w:tab/>
        <w:t xml:space="preserve">GENE  </w:t>
        <w:tab/>
        <w:t xml:space="preserve">1391601  </w:t>
        <w:tab/>
        <w:t xml:space="preserve">1392662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50  </w:t>
        <w:tab/>
        <w:t xml:space="preserve">GENE  </w:t>
        <w:tab/>
        <w:t xml:space="preserve">1392661  </w:t>
        <w:tab/>
        <w:t xml:space="preserve">1393574  </w:t>
        <w:tab/>
        <w:t xml:space="preserve">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53  </w:t>
        <w:tab/>
        <w:t xml:space="preserve">GENE  </w:t>
        <w:tab/>
        <w:t xml:space="preserve">1393845  </w:t>
        <w:tab/>
        <w:t xml:space="preserve">1394588  </w:t>
        <w:tab/>
        <w:t xml:space="preserve">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56  </w:t>
        <w:tab/>
        <w:t xml:space="preserve">GENE  </w:t>
        <w:tab/>
        <w:t xml:space="preserve">1395002  </w:t>
        <w:tab/>
        <w:t xml:space="preserve">1395784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60  </w:t>
        <w:tab/>
        <w:t xml:space="preserve">GENE  </w:t>
        <w:tab/>
        <w:t xml:space="preserve">1396979  </w:t>
        <w:tab/>
        <w:t xml:space="preserve">1397685  </w:t>
        <w:tab/>
        <w:t xml:space="preserve">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70  </w:t>
        <w:tab/>
        <w:t xml:space="preserve">GENE  </w:t>
        <w:tab/>
        <w:t xml:space="preserve">1399832  </w:t>
        <w:tab/>
        <w:t xml:space="preserve">1400584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80  </w:t>
        <w:tab/>
        <w:t xml:space="preserve">GENE  </w:t>
        <w:tab/>
        <w:t xml:space="preserve">1402201  </w:t>
        <w:tab/>
        <w:t xml:space="preserve">1403932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190  </w:t>
        <w:tab/>
        <w:t xml:space="preserve">GENE  </w:t>
        <w:tab/>
        <w:t xml:space="preserve">1404108  </w:t>
        <w:tab/>
        <w:t xml:space="preserve">1406057  </w:t>
        <w:tab/>
        <w:t xml:space="preserve">1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00  </w:t>
        <w:tab/>
        <w:t xml:space="preserve">GENE  </w:t>
        <w:tab/>
        <w:t xml:space="preserve">1407056  </w:t>
        <w:tab/>
        <w:t xml:space="preserve">1411566  </w:t>
        <w:tab/>
        <w:t xml:space="preserve">4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05  </w:t>
        <w:tab/>
        <w:t xml:space="preserve">GENE  </w:t>
        <w:tab/>
        <w:t xml:space="preserve">1411786  </w:t>
        <w:tab/>
        <w:t xml:space="preserve">1413803  </w:t>
        <w:tab/>
        <w:t xml:space="preserve">2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10  </w:t>
        <w:tab/>
        <w:t xml:space="preserve">GENE  </w:t>
        <w:tab/>
        <w:t xml:space="preserve">1414949  </w:t>
        <w:tab/>
        <w:t xml:space="preserve">1416324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20  </w:t>
        <w:tab/>
        <w:t xml:space="preserve">GENE  </w:t>
        <w:tab/>
        <w:t xml:space="preserve">1416472  </w:t>
        <w:tab/>
        <w:t xml:space="preserve">1418148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30  </w:t>
        <w:tab/>
        <w:t xml:space="preserve">GENE  </w:t>
        <w:tab/>
        <w:t xml:space="preserve">1418278  </w:t>
        <w:tab/>
        <w:t xml:space="preserve">1421828  </w:t>
        <w:tab/>
        <w:t xml:space="preserve">3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40  </w:t>
        <w:tab/>
        <w:t xml:space="preserve">GENE  </w:t>
        <w:tab/>
        <w:t xml:space="preserve">1422685  </w:t>
        <w:tab/>
        <w:t xml:space="preserve">1423952  </w:t>
        <w:tab/>
        <w:t xml:space="preserve">1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50  </w:t>
        <w:tab/>
        <w:t xml:space="preserve">GENE  </w:t>
        <w:tab/>
        <w:t xml:space="preserve">1424622  </w:t>
        <w:tab/>
        <w:t xml:space="preserve">1426744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60  </w:t>
        <w:tab/>
        <w:t xml:space="preserve">GENE  </w:t>
        <w:tab/>
        <w:t xml:space="preserve">1428821  </w:t>
        <w:tab/>
        <w:t xml:space="preserve">1430431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70  </w:t>
        <w:tab/>
        <w:t xml:space="preserve">GENE  </w:t>
        <w:tab/>
        <w:t xml:space="preserve">1431375  </w:t>
        <w:tab/>
        <w:t xml:space="preserve">1432691  </w:t>
        <w:tab/>
        <w:t xml:space="preserve">1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80  </w:t>
        <w:tab/>
        <w:t xml:space="preserve">GENE  </w:t>
        <w:tab/>
        <w:t xml:space="preserve">1439314  </w:t>
        <w:tab/>
        <w:t xml:space="preserve">1440759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90  </w:t>
        <w:tab/>
        <w:t xml:space="preserve">GENE  </w:t>
        <w:tab/>
        <w:t xml:space="preserve">1441813  </w:t>
        <w:tab/>
        <w:t xml:space="preserve">1442277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295  </w:t>
        <w:tab/>
        <w:t xml:space="preserve">GENE  </w:t>
        <w:tab/>
        <w:t xml:space="preserve">1444878  </w:t>
        <w:tab/>
        <w:t xml:space="preserve">1444953  </w:t>
        <w:tab/>
        <w:t xml:space="preserve">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00  </w:t>
        <w:tab/>
        <w:t xml:space="preserve">GENE  </w:t>
        <w:tab/>
        <w:t xml:space="preserve">1446372  </w:t>
        <w:tab/>
        <w:t xml:space="preserve">1455750  </w:t>
        <w:tab/>
        <w:t xml:space="preserve">9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10  </w:t>
        <w:tab/>
        <w:t xml:space="preserve">GENE  </w:t>
        <w:tab/>
        <w:t xml:space="preserve">1459158  </w:t>
        <w:tab/>
        <w:t xml:space="preserve">1463143  </w:t>
        <w:tab/>
        <w:t xml:space="preserve">3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20  </w:t>
        <w:tab/>
        <w:t xml:space="preserve">GENE  </w:t>
        <w:tab/>
        <w:t xml:space="preserve">1463401  </w:t>
        <w:tab/>
        <w:t xml:space="preserve">1465004  </w:t>
        <w:tab/>
        <w:t xml:space="preserve">1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30  </w:t>
        <w:tab/>
        <w:t xml:space="preserve">GENE  </w:t>
        <w:tab/>
        <w:t xml:space="preserve">1465335  </w:t>
        <w:tab/>
        <w:t xml:space="preserve">1466744  </w:t>
        <w:tab/>
        <w:t xml:space="preserve">1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40  </w:t>
        <w:tab/>
        <w:t xml:space="preserve">GENE  </w:t>
        <w:tab/>
        <w:t xml:space="preserve">1466864  </w:t>
        <w:tab/>
        <w:t xml:space="preserve">1468464  </w:t>
        <w:tab/>
        <w:t xml:space="preserve">1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50  </w:t>
        <w:tab/>
        <w:t xml:space="preserve">GENE  </w:t>
        <w:tab/>
        <w:t xml:space="preserve">1472717  </w:t>
        <w:tab/>
        <w:t xml:space="preserve">1473508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60  </w:t>
        <w:tab/>
        <w:t xml:space="preserve">GENE  </w:t>
        <w:tab/>
        <w:t xml:space="preserve">1473997  </w:t>
        <w:tab/>
        <w:t xml:space="preserve">1474851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70  </w:t>
        <w:tab/>
        <w:t xml:space="preserve">GENE  </w:t>
        <w:tab/>
        <w:t xml:space="preserve">1477077  </w:t>
        <w:tab/>
        <w:t xml:space="preserve">1477964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80  </w:t>
        <w:tab/>
        <w:t xml:space="preserve">GENE  </w:t>
        <w:tab/>
        <w:t xml:space="preserve">1484048  </w:t>
        <w:tab/>
        <w:t xml:space="preserve">1489227  </w:t>
        <w:tab/>
        <w:t xml:space="preserve">5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390  </w:t>
        <w:tab/>
        <w:t xml:space="preserve">GENE  </w:t>
        <w:tab/>
        <w:t xml:space="preserve">1489911  </w:t>
        <w:tab/>
        <w:t xml:space="preserve">1493552  </w:t>
        <w:tab/>
        <w:t xml:space="preserve">3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00  </w:t>
        <w:tab/>
        <w:t xml:space="preserve">GENE  </w:t>
        <w:tab/>
        <w:t xml:space="preserve">1496552  </w:t>
        <w:tab/>
        <w:t xml:space="preserve">1498861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10  </w:t>
        <w:tab/>
        <w:t xml:space="preserve">GENE  </w:t>
        <w:tab/>
        <w:t xml:space="preserve">1500906  </w:t>
        <w:tab/>
        <w:t xml:space="preserve">1502165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20  </w:t>
        <w:tab/>
        <w:t xml:space="preserve">GENE  </w:t>
        <w:tab/>
        <w:t xml:space="preserve">1511224  </w:t>
        <w:tab/>
        <w:t xml:space="preserve">1512821  </w:t>
        <w:tab/>
        <w:t xml:space="preserve">1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30  </w:t>
        <w:tab/>
        <w:t xml:space="preserve">GENE  </w:t>
        <w:tab/>
        <w:t xml:space="preserve">1516132  </w:t>
        <w:tab/>
        <w:t xml:space="preserve">1519561  </w:t>
        <w:tab/>
        <w:t xml:space="preserve">3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40  </w:t>
        <w:tab/>
        <w:t xml:space="preserve">GENE  </w:t>
        <w:tab/>
        <w:t xml:space="preserve">1523197  </w:t>
        <w:tab/>
        <w:t xml:space="preserve">1526131  </w:t>
        <w:tab/>
        <w:t xml:space="preserve">2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50  </w:t>
        <w:tab/>
        <w:t xml:space="preserve">GENE  </w:t>
        <w:tab/>
        <w:t xml:space="preserve">1528610  </w:t>
        <w:tab/>
        <w:t xml:space="preserve">1530734  </w:t>
        <w:tab/>
        <w:t xml:space="preserve">2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60  </w:t>
        <w:tab/>
        <w:t xml:space="preserve">GENE  </w:t>
        <w:tab/>
        <w:t xml:space="preserve">1535402  </w:t>
        <w:tab/>
        <w:t xml:space="preserve">1539109  </w:t>
        <w:tab/>
        <w:t xml:space="preserve">3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70  </w:t>
        <w:tab/>
        <w:t xml:space="preserve">GENE  </w:t>
        <w:tab/>
        <w:t xml:space="preserve">1541057  </w:t>
        <w:tab/>
        <w:t xml:space="preserve">1543281  </w:t>
        <w:tab/>
        <w:t xml:space="preserve">2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80  </w:t>
        <w:tab/>
        <w:t xml:space="preserve">GENE  </w:t>
        <w:tab/>
        <w:t xml:space="preserve">1545022  </w:t>
        <w:tab/>
        <w:t xml:space="preserve">1547869  </w:t>
        <w:tab/>
        <w:t xml:space="preserve">2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490  </w:t>
        <w:tab/>
        <w:t xml:space="preserve">GENE  </w:t>
        <w:tab/>
        <w:t xml:space="preserve">1548616  </w:t>
        <w:tab/>
        <w:t xml:space="preserve">1551782  </w:t>
        <w:tab/>
        <w:t xml:space="preserve">3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00  </w:t>
        <w:tab/>
        <w:t xml:space="preserve">GENE  </w:t>
        <w:tab/>
        <w:t xml:space="preserve">1552451  </w:t>
        <w:tab/>
        <w:t xml:space="preserve">1555569  </w:t>
        <w:tab/>
        <w:t xml:space="preserve">3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10  </w:t>
        <w:tab/>
        <w:t xml:space="preserve">GENE  </w:t>
        <w:tab/>
        <w:t xml:space="preserve">1556788  </w:t>
        <w:tab/>
        <w:t xml:space="preserve">1558350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20  </w:t>
        <w:tab/>
        <w:t xml:space="preserve">GENE  </w:t>
        <w:tab/>
        <w:t xml:space="preserve">1561460  </w:t>
        <w:tab/>
        <w:t xml:space="preserve">1563164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30  </w:t>
        <w:tab/>
        <w:t xml:space="preserve">GENE  </w:t>
        <w:tab/>
        <w:t xml:space="preserve">1565066  </w:t>
        <w:tab/>
        <w:t xml:space="preserve">1566190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40  </w:t>
        <w:tab/>
        <w:t xml:space="preserve">GENE  </w:t>
        <w:tab/>
        <w:t xml:space="preserve">1569040  </w:t>
        <w:tab/>
        <w:t xml:space="preserve">1570481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50  </w:t>
        <w:tab/>
        <w:t xml:space="preserve">GENE  </w:t>
        <w:tab/>
        <w:t xml:space="preserve">1572511  </w:t>
        <w:tab/>
        <w:t xml:space="preserve">1578193  </w:t>
        <w:tab/>
        <w:t xml:space="preserve">5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60  </w:t>
        <w:tab/>
        <w:t xml:space="preserve">GENE  </w:t>
        <w:tab/>
        <w:t xml:space="preserve">1579251  </w:t>
        <w:tab/>
        <w:t xml:space="preserve">1584689  </w:t>
        <w:tab/>
        <w:t xml:space="preserve">5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70  </w:t>
        <w:tab/>
        <w:t xml:space="preserve">GENE  </w:t>
        <w:tab/>
        <w:t xml:space="preserve">1589411  </w:t>
        <w:tab/>
        <w:t xml:space="preserve">1593103  </w:t>
        <w:tab/>
        <w:t xml:space="preserve">3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80  </w:t>
        <w:tab/>
        <w:t xml:space="preserve">GENE  </w:t>
        <w:tab/>
        <w:t xml:space="preserve">1595983  </w:t>
        <w:tab/>
        <w:t xml:space="preserve">1598089  </w:t>
        <w:tab/>
        <w:t xml:space="preserve">2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590  </w:t>
        <w:tab/>
        <w:t xml:space="preserve">GENE  </w:t>
        <w:tab/>
        <w:t xml:space="preserve">1599778  </w:t>
        <w:tab/>
        <w:t xml:space="preserve">1601948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00  </w:t>
        <w:tab/>
        <w:t xml:space="preserve">GENE  </w:t>
        <w:tab/>
        <w:t xml:space="preserve">1602700  </w:t>
        <w:tab/>
        <w:t xml:space="preserve">1603341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10  </w:t>
        <w:tab/>
        <w:t xml:space="preserve">GENE  </w:t>
        <w:tab/>
        <w:t xml:space="preserve">1604037  </w:t>
        <w:tab/>
        <w:t xml:space="preserve">1605857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20  </w:t>
        <w:tab/>
        <w:t xml:space="preserve">GENE  </w:t>
        <w:tab/>
        <w:t xml:space="preserve">1606038  </w:t>
        <w:tab/>
        <w:t xml:space="preserve">1607663  </w:t>
        <w:tab/>
        <w:t xml:space="preserve">1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30  </w:t>
        <w:tab/>
        <w:t xml:space="preserve">GENE  </w:t>
        <w:tab/>
        <w:t xml:space="preserve">1607748  </w:t>
        <w:tab/>
        <w:t xml:space="preserve">1609035  </w:t>
        <w:tab/>
        <w:t xml:space="preserve">1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40  </w:t>
        <w:tab/>
        <w:t xml:space="preserve">GENE  </w:t>
        <w:tab/>
        <w:t xml:space="preserve">1613812  </w:t>
        <w:tab/>
        <w:t xml:space="preserve">1617126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50  </w:t>
        <w:tab/>
        <w:t xml:space="preserve">GENE  </w:t>
        <w:tab/>
        <w:t xml:space="preserve">1618561  </w:t>
        <w:tab/>
        <w:t xml:space="preserve">1622626  </w:t>
        <w:tab/>
        <w:t xml:space="preserve">4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60  </w:t>
        <w:tab/>
        <w:t xml:space="preserve">GENE  </w:t>
        <w:tab/>
        <w:t xml:space="preserve">1624144  </w:t>
        <w:tab/>
        <w:t xml:space="preserve">1624893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70  </w:t>
        <w:tab/>
        <w:t xml:space="preserve">GENE  </w:t>
        <w:tab/>
        <w:t xml:space="preserve">1625627  </w:t>
        <w:tab/>
        <w:t xml:space="preserve">1626735  </w:t>
        <w:tab/>
        <w:t xml:space="preserve">1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80  </w:t>
        <w:tab/>
        <w:t xml:space="preserve">GENE  </w:t>
        <w:tab/>
        <w:t xml:space="preserve">1627883  </w:t>
        <w:tab/>
        <w:t xml:space="preserve">1628934  </w:t>
        <w:tab/>
        <w:t xml:space="preserve">1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690  </w:t>
        <w:tab/>
        <w:t xml:space="preserve">GENE  </w:t>
        <w:tab/>
        <w:t xml:space="preserve">1630725  </w:t>
        <w:tab/>
        <w:t xml:space="preserve">1633898  </w:t>
        <w:tab/>
        <w:t xml:space="preserve">3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00  </w:t>
        <w:tab/>
        <w:t xml:space="preserve">GENE  </w:t>
        <w:tab/>
        <w:t xml:space="preserve">1640457  </w:t>
        <w:tab/>
        <w:t xml:space="preserve">1640968  </w:t>
        <w:tab/>
        <w:t xml:space="preserve">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10  </w:t>
        <w:tab/>
        <w:t xml:space="preserve">GENE  </w:t>
        <w:tab/>
        <w:t xml:space="preserve">1645558  </w:t>
        <w:tab/>
        <w:t xml:space="preserve">1645821  </w:t>
        <w:tab/>
        <w:t xml:space="preserve">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20  </w:t>
        <w:tab/>
        <w:t xml:space="preserve">GENE  </w:t>
        <w:tab/>
        <w:t xml:space="preserve">1646389  </w:t>
        <w:tab/>
        <w:t xml:space="preserve">1648447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30  </w:t>
        <w:tab/>
        <w:t xml:space="preserve">GENE  </w:t>
        <w:tab/>
        <w:t xml:space="preserve">1651240  </w:t>
        <w:tab/>
        <w:t xml:space="preserve">1654921  </w:t>
        <w:tab/>
        <w:t xml:space="preserve">3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40  </w:t>
        <w:tab/>
        <w:t xml:space="preserve">GENE  </w:t>
        <w:tab/>
        <w:t xml:space="preserve">1660990  </w:t>
        <w:tab/>
        <w:t xml:space="preserve">1662513  </w:t>
        <w:tab/>
        <w:t xml:space="preserve">1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50  </w:t>
        <w:tab/>
        <w:t xml:space="preserve">GENE  </w:t>
        <w:tab/>
        <w:t xml:space="preserve">1666202  </w:t>
        <w:tab/>
        <w:t xml:space="preserve">1667886  </w:t>
        <w:tab/>
        <w:t xml:space="preserve">1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60  </w:t>
        <w:tab/>
        <w:t xml:space="preserve">GENE  </w:t>
        <w:tab/>
        <w:t xml:space="preserve">1669636  </w:t>
        <w:tab/>
        <w:t xml:space="preserve">1672053  </w:t>
        <w:tab/>
        <w:t xml:space="preserve">2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70  </w:t>
        <w:tab/>
        <w:t xml:space="preserve">GENE  </w:t>
        <w:tab/>
        <w:t xml:space="preserve">1676565  </w:t>
        <w:tab/>
        <w:t xml:space="preserve">1678376  </w:t>
        <w:tab/>
        <w:t xml:space="preserve">1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80  </w:t>
        <w:tab/>
        <w:t xml:space="preserve">GENE  </w:t>
        <w:tab/>
        <w:t xml:space="preserve">1682487  </w:t>
        <w:tab/>
        <w:t xml:space="preserve">1684580  </w:t>
        <w:tab/>
        <w:t xml:space="preserve">2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790  </w:t>
        <w:tab/>
        <w:t xml:space="preserve">GENE  </w:t>
        <w:tab/>
        <w:t xml:space="preserve">1687262  </w:t>
        <w:tab/>
        <w:t xml:space="preserve">1692914  </w:t>
        <w:tab/>
        <w:t xml:space="preserve">5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00  </w:t>
        <w:tab/>
        <w:t xml:space="preserve">GENE  </w:t>
        <w:tab/>
        <w:t xml:space="preserve">1742852  </w:t>
        <w:tab/>
        <w:t xml:space="preserve">1745668  </w:t>
        <w:tab/>
        <w:t xml:space="preserve">2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10  </w:t>
        <w:tab/>
        <w:t xml:space="preserve">GENE  </w:t>
        <w:tab/>
        <w:t xml:space="preserve">1750503  </w:t>
        <w:tab/>
        <w:t xml:space="preserve">1753397  </w:t>
        <w:tab/>
        <w:t xml:space="preserve">2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20  </w:t>
        <w:tab/>
        <w:t xml:space="preserve">GENE  </w:t>
        <w:tab/>
        <w:t xml:space="preserve">1771118  </w:t>
        <w:tab/>
        <w:t xml:space="preserve">1774015  </w:t>
        <w:tab/>
        <w:t xml:space="preserve">2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30  </w:t>
        <w:tab/>
        <w:t xml:space="preserve">GENE  </w:t>
        <w:tab/>
        <w:t xml:space="preserve">1789444  </w:t>
        <w:tab/>
        <w:t xml:space="preserve">1791462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40  </w:t>
        <w:tab/>
        <w:t xml:space="preserve">GENE  </w:t>
        <w:tab/>
        <w:t xml:space="preserve">1796480  </w:t>
        <w:tab/>
        <w:t xml:space="preserve">1800477  </w:t>
        <w:tab/>
        <w:t xml:space="preserve">3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50  </w:t>
        <w:tab/>
        <w:t xml:space="preserve">GENE  </w:t>
        <w:tab/>
        <w:t xml:space="preserve">1804300  </w:t>
        <w:tab/>
        <w:t xml:space="preserve">1805304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60  </w:t>
        <w:tab/>
        <w:t xml:space="preserve">GENE  </w:t>
        <w:tab/>
        <w:t xml:space="preserve">1805592  </w:t>
        <w:tab/>
        <w:t xml:space="preserve">1808641  </w:t>
        <w:tab/>
        <w:t xml:space="preserve">3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70  </w:t>
        <w:tab/>
        <w:t xml:space="preserve">GENE  </w:t>
        <w:tab/>
        <w:t xml:space="preserve">1812013  </w:t>
        <w:tab/>
        <w:t xml:space="preserve">1814360  </w:t>
        <w:tab/>
        <w:t xml:space="preserve">2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80  </w:t>
        <w:tab/>
        <w:t xml:space="preserve">GENE  </w:t>
        <w:tab/>
        <w:t xml:space="preserve">1827257  </w:t>
        <w:tab/>
        <w:t xml:space="preserve">1830137  </w:t>
        <w:tab/>
        <w:t xml:space="preserve">2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890  </w:t>
        <w:tab/>
        <w:t xml:space="preserve">GENE  </w:t>
        <w:tab/>
        <w:t xml:space="preserve">1835414  </w:t>
        <w:tab/>
        <w:t xml:space="preserve">1836822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00  </w:t>
        <w:tab/>
        <w:t xml:space="preserve">GENE  </w:t>
        <w:tab/>
        <w:t xml:space="preserve">1837795  </w:t>
        <w:tab/>
        <w:t xml:space="preserve">1840372  </w:t>
        <w:tab/>
        <w:t xml:space="preserve">2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10  </w:t>
        <w:tab/>
        <w:t xml:space="preserve">GENE  </w:t>
        <w:tab/>
        <w:t xml:space="preserve">1842455  </w:t>
        <w:tab/>
        <w:t xml:space="preserve">1844826  </w:t>
        <w:tab/>
        <w:t xml:space="preserve">2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20  </w:t>
        <w:tab/>
        <w:t xml:space="preserve">GENE  </w:t>
        <w:tab/>
        <w:t xml:space="preserve">1854721  </w:t>
        <w:tab/>
        <w:t xml:space="preserve">1856328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30  </w:t>
        <w:tab/>
        <w:t xml:space="preserve">GENE  </w:t>
        <w:tab/>
        <w:t xml:space="preserve">1869426  </w:t>
        <w:tab/>
        <w:t xml:space="preserve">1871391  </w:t>
        <w:tab/>
        <w:t xml:space="preserve">1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40  </w:t>
        <w:tab/>
        <w:t xml:space="preserve">GENE  </w:t>
        <w:tab/>
        <w:t xml:space="preserve">1872628  </w:t>
        <w:tab/>
        <w:t xml:space="preserve">1874237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50  </w:t>
        <w:tab/>
        <w:t xml:space="preserve">GENE  </w:t>
        <w:tab/>
        <w:t xml:space="preserve">1878522  </w:t>
        <w:tab/>
        <w:t xml:space="preserve">1880115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60  </w:t>
        <w:tab/>
        <w:t xml:space="preserve">GENE  </w:t>
        <w:tab/>
        <w:t xml:space="preserve">1886612  </w:t>
        <w:tab/>
        <w:t xml:space="preserve">1888082  </w:t>
        <w:tab/>
        <w:t xml:space="preserve">1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70  </w:t>
        <w:tab/>
        <w:t xml:space="preserve">GENE  </w:t>
        <w:tab/>
        <w:t xml:space="preserve">1892497  </w:t>
        <w:tab/>
        <w:t xml:space="preserve">1896944  </w:t>
        <w:tab/>
        <w:t xml:space="preserve">4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80  </w:t>
        <w:tab/>
        <w:t xml:space="preserve">GENE  </w:t>
        <w:tab/>
        <w:t xml:space="preserve">1910561  </w:t>
        <w:tab/>
        <w:t xml:space="preserve">1912529  </w:t>
        <w:tab/>
        <w:t xml:space="preserve">1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3990  </w:t>
        <w:tab/>
        <w:t xml:space="preserve">GENE  </w:t>
        <w:tab/>
        <w:t xml:space="preserve">1915465  </w:t>
        <w:tab/>
        <w:t xml:space="preserve">1916820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00  </w:t>
        <w:tab/>
        <w:t xml:space="preserve">GENE  </w:t>
        <w:tab/>
        <w:t xml:space="preserve">1919427  </w:t>
        <w:tab/>
        <w:t xml:space="preserve">1924009  </w:t>
        <w:tab/>
        <w:t xml:space="preserve">4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10  </w:t>
        <w:tab/>
        <w:t xml:space="preserve">GENE  </w:t>
        <w:tab/>
        <w:t xml:space="preserve">1924656  </w:t>
        <w:tab/>
        <w:t xml:space="preserve">1929400  </w:t>
        <w:tab/>
        <w:t xml:space="preserve">4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20  </w:t>
        <w:tab/>
        <w:t xml:space="preserve">GENE  </w:t>
        <w:tab/>
        <w:t xml:space="preserve">1931154  </w:t>
        <w:tab/>
        <w:t xml:space="preserve">1932722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30  </w:t>
        <w:tab/>
        <w:t xml:space="preserve">GENE  </w:t>
        <w:tab/>
        <w:t xml:space="preserve">1933071  </w:t>
        <w:tab/>
        <w:t xml:space="preserve">1936835  </w:t>
        <w:tab/>
        <w:t xml:space="preserve">3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40  </w:t>
        <w:tab/>
        <w:t xml:space="preserve">GENE  </w:t>
        <w:tab/>
        <w:t xml:space="preserve">1938254  </w:t>
        <w:tab/>
        <w:t xml:space="preserve">1941769  </w:t>
        <w:tab/>
        <w:t xml:space="preserve">3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50  </w:t>
        <w:tab/>
        <w:t xml:space="preserve">GENE  </w:t>
        <w:tab/>
        <w:t xml:space="preserve">1943382  </w:t>
        <w:tab/>
        <w:t xml:space="preserve">1946022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60  </w:t>
        <w:tab/>
        <w:t xml:space="preserve">GENE  </w:t>
        <w:tab/>
        <w:t xml:space="preserve">1947764  </w:t>
        <w:tab/>
        <w:t xml:space="preserve">1949064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70  </w:t>
        <w:tab/>
        <w:t xml:space="preserve">GENE  </w:t>
        <w:tab/>
        <w:t xml:space="preserve">1950546  </w:t>
        <w:tab/>
        <w:t xml:space="preserve">1953612  </w:t>
        <w:tab/>
        <w:t xml:space="preserve">3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80  </w:t>
        <w:tab/>
        <w:t xml:space="preserve">GENE  </w:t>
        <w:tab/>
        <w:t xml:space="preserve">1962390  </w:t>
        <w:tab/>
        <w:t xml:space="preserve">1963312  </w:t>
        <w:tab/>
        <w:t xml:space="preserve">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090  </w:t>
        <w:tab/>
        <w:t xml:space="preserve">GENE  </w:t>
        <w:tab/>
        <w:t xml:space="preserve">1963984  </w:t>
        <w:tab/>
        <w:t xml:space="preserve">1964654  </w:t>
        <w:tab/>
        <w:t xml:space="preserve">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00  </w:t>
        <w:tab/>
        <w:t xml:space="preserve">GENE  </w:t>
        <w:tab/>
        <w:t xml:space="preserve">1965656  </w:t>
        <w:tab/>
        <w:t xml:space="preserve">1966588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10  </w:t>
        <w:tab/>
        <w:t xml:space="preserve">GENE  </w:t>
        <w:tab/>
        <w:t xml:space="preserve">1971595  </w:t>
        <w:tab/>
        <w:t xml:space="preserve">1973018  </w:t>
        <w:tab/>
        <w:t xml:space="preserve">1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20  </w:t>
        <w:tab/>
        <w:t xml:space="preserve">GENE  </w:t>
        <w:tab/>
        <w:t xml:space="preserve">1974548  </w:t>
        <w:tab/>
        <w:t xml:space="preserve">1975951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30  </w:t>
        <w:tab/>
        <w:t xml:space="preserve">GENE  </w:t>
        <w:tab/>
        <w:t xml:space="preserve">1976860  </w:t>
        <w:tab/>
        <w:t xml:space="preserve">1981789  </w:t>
        <w:tab/>
        <w:t xml:space="preserve">4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40  </w:t>
        <w:tab/>
        <w:t xml:space="preserve">GENE  </w:t>
        <w:tab/>
        <w:t xml:space="preserve">1983443  </w:t>
        <w:tab/>
        <w:t xml:space="preserve">1987849  </w:t>
        <w:tab/>
        <w:t xml:space="preserve">4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50  </w:t>
        <w:tab/>
        <w:t xml:space="preserve">GENE  </w:t>
        <w:tab/>
        <w:t xml:space="preserve">1996566  </w:t>
        <w:tab/>
        <w:t xml:space="preserve">1997904  </w:t>
        <w:tab/>
        <w:t xml:space="preserve">1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60  </w:t>
        <w:tab/>
        <w:t xml:space="preserve">GENE  </w:t>
        <w:tab/>
        <w:t xml:space="preserve">2007368  </w:t>
        <w:tab/>
        <w:t xml:space="preserve">2007906  </w:t>
        <w:tab/>
        <w:t xml:space="preserve">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70  </w:t>
        <w:tab/>
        <w:t xml:space="preserve">GENE  </w:t>
        <w:tab/>
        <w:t xml:space="preserve">2015545  </w:t>
        <w:tab/>
        <w:t xml:space="preserve">2017338  </w:t>
        <w:tab/>
        <w:t xml:space="preserve">1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80  </w:t>
        <w:tab/>
        <w:t xml:space="preserve">GENE  </w:t>
        <w:tab/>
        <w:t xml:space="preserve">2019935  </w:t>
        <w:tab/>
        <w:t xml:space="preserve">2022677  </w:t>
        <w:tab/>
        <w:t xml:space="preserve">2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190  </w:t>
        <w:tab/>
        <w:t xml:space="preserve">GENE  </w:t>
        <w:tab/>
        <w:t xml:space="preserve">2024201  </w:t>
        <w:tab/>
        <w:t xml:space="preserve">2025334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00  </w:t>
        <w:tab/>
        <w:t xml:space="preserve">GENE  </w:t>
        <w:tab/>
        <w:t xml:space="preserve">2026169  </w:t>
        <w:tab/>
        <w:t xml:space="preserve">2027870  </w:t>
        <w:tab/>
        <w:t xml:space="preserve">1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10  </w:t>
        <w:tab/>
        <w:t xml:space="preserve">GENE  </w:t>
        <w:tab/>
        <w:t xml:space="preserve">2029354  </w:t>
        <w:tab/>
        <w:t xml:space="preserve">2030854  </w:t>
        <w:tab/>
        <w:t xml:space="preserve">1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20  </w:t>
        <w:tab/>
        <w:t xml:space="preserve">GENE  </w:t>
        <w:tab/>
        <w:t xml:space="preserve">2032431  </w:t>
        <w:tab/>
        <w:t xml:space="preserve">2034950  </w:t>
        <w:tab/>
        <w:t xml:space="preserve">2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30  </w:t>
        <w:tab/>
        <w:t xml:space="preserve">GENE  </w:t>
        <w:tab/>
        <w:t xml:space="preserve">2039385  </w:t>
        <w:tab/>
        <w:t xml:space="preserve">2040448  </w:t>
        <w:tab/>
        <w:t xml:space="preserve">1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40  </w:t>
        <w:tab/>
        <w:t xml:space="preserve">GENE  </w:t>
        <w:tab/>
        <w:t xml:space="preserve">2040646  </w:t>
        <w:tab/>
        <w:t xml:space="preserve">2041793  </w:t>
        <w:tab/>
        <w:t xml:space="preserve">1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50  </w:t>
        <w:tab/>
        <w:t xml:space="preserve">GENE  </w:t>
        <w:tab/>
        <w:t xml:space="preserve">2044961  </w:t>
        <w:tab/>
        <w:t xml:space="preserve">2046460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60  </w:t>
        <w:tab/>
        <w:t xml:space="preserve">GENE  </w:t>
        <w:tab/>
        <w:t xml:space="preserve">2053260  </w:t>
        <w:tab/>
        <w:t xml:space="preserve">2053969  </w:t>
        <w:tab/>
        <w:t xml:space="preserve">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70  </w:t>
        <w:tab/>
        <w:t xml:space="preserve">GENE  </w:t>
        <w:tab/>
        <w:t xml:space="preserve">2056810  </w:t>
        <w:tab/>
        <w:t xml:space="preserve">2059256  </w:t>
        <w:tab/>
        <w:t xml:space="preserve">2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80  </w:t>
        <w:tab/>
        <w:t xml:space="preserve">GENE  </w:t>
        <w:tab/>
        <w:t xml:space="preserve">2063681  </w:t>
        <w:tab/>
        <w:t xml:space="preserve">2067552  </w:t>
        <w:tab/>
        <w:t xml:space="preserve">3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290  </w:t>
        <w:tab/>
        <w:t xml:space="preserve">GENE  </w:t>
        <w:tab/>
        <w:t xml:space="preserve">2068029  </w:t>
        <w:tab/>
        <w:t xml:space="preserve">2069496  </w:t>
        <w:tab/>
        <w:t xml:space="preserve">1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00  </w:t>
        <w:tab/>
        <w:t xml:space="preserve">GENE  </w:t>
        <w:tab/>
        <w:t xml:space="preserve">2085902  </w:t>
        <w:tab/>
        <w:t xml:space="preserve">2086762  </w:t>
        <w:tab/>
        <w:t xml:space="preserve">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10  </w:t>
        <w:tab/>
        <w:t xml:space="preserve">GENE  </w:t>
        <w:tab/>
        <w:t xml:space="preserve">2089172  </w:t>
        <w:tab/>
        <w:t xml:space="preserve">2092995  </w:t>
        <w:tab/>
        <w:t xml:space="preserve">3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20  </w:t>
        <w:tab/>
        <w:t xml:space="preserve">GENE  </w:t>
        <w:tab/>
        <w:t xml:space="preserve">2112729  </w:t>
        <w:tab/>
        <w:t xml:space="preserve">2115361  </w:t>
        <w:tab/>
        <w:t xml:space="preserve">2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30  </w:t>
        <w:tab/>
        <w:t xml:space="preserve">GENE  </w:t>
        <w:tab/>
        <w:t xml:space="preserve">2115557  </w:t>
        <w:tab/>
        <w:t xml:space="preserve">2117598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40  </w:t>
        <w:tab/>
        <w:t xml:space="preserve">GENE  </w:t>
        <w:tab/>
        <w:t xml:space="preserve">2121711  </w:t>
        <w:tab/>
        <w:t xml:space="preserve">2125783  </w:t>
        <w:tab/>
        <w:t xml:space="preserve">4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50  </w:t>
        <w:tab/>
        <w:t xml:space="preserve">GENE  </w:t>
        <w:tab/>
        <w:t xml:space="preserve">2127133  </w:t>
        <w:tab/>
        <w:t xml:space="preserve">2132034  </w:t>
        <w:tab/>
        <w:t xml:space="preserve">4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60  </w:t>
        <w:tab/>
        <w:t xml:space="preserve">GENE  </w:t>
        <w:tab/>
        <w:t xml:space="preserve">2132146  </w:t>
        <w:tab/>
        <w:t xml:space="preserve">2132523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70  </w:t>
        <w:tab/>
        <w:t xml:space="preserve">GENE  </w:t>
        <w:tab/>
        <w:t xml:space="preserve">2133064  </w:t>
        <w:tab/>
        <w:t xml:space="preserve">2135253  </w:t>
        <w:tab/>
        <w:t xml:space="preserve">2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80  </w:t>
        <w:tab/>
        <w:t xml:space="preserve">GENE  </w:t>
        <w:tab/>
        <w:t xml:space="preserve">2137608  </w:t>
        <w:tab/>
        <w:t xml:space="preserve">2140756  </w:t>
        <w:tab/>
        <w:t xml:space="preserve">3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390  </w:t>
        <w:tab/>
        <w:t xml:space="preserve">GENE  </w:t>
        <w:tab/>
        <w:t xml:space="preserve">2141829  </w:t>
        <w:tab/>
        <w:t xml:space="preserve">2146228  </w:t>
        <w:tab/>
        <w:t xml:space="preserve">4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00  </w:t>
        <w:tab/>
        <w:t xml:space="preserve">GENE  </w:t>
        <w:tab/>
        <w:t xml:space="preserve">2160220  </w:t>
        <w:tab/>
        <w:t xml:space="preserve">2162871  </w:t>
        <w:tab/>
        <w:t xml:space="preserve">2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10  </w:t>
        <w:tab/>
        <w:t xml:space="preserve">GENE  </w:t>
        <w:tab/>
        <w:t xml:space="preserve">2188519  </w:t>
        <w:tab/>
        <w:t xml:space="preserve">2192084  </w:t>
        <w:tab/>
        <w:t xml:space="preserve">3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20  </w:t>
        <w:tab/>
        <w:t xml:space="preserve">GENE  </w:t>
        <w:tab/>
        <w:t xml:space="preserve">2199355  </w:t>
        <w:tab/>
        <w:t xml:space="preserve">2202381  </w:t>
        <w:tab/>
        <w:t xml:space="preserve">3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30  </w:t>
        <w:tab/>
        <w:t xml:space="preserve">GENE  </w:t>
        <w:tab/>
        <w:t xml:space="preserve">2207780  </w:t>
        <w:tab/>
        <w:t xml:space="preserve">2209867  </w:t>
        <w:tab/>
        <w:t xml:space="preserve">2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40  </w:t>
        <w:tab/>
        <w:t xml:space="preserve">GENE  </w:t>
        <w:tab/>
        <w:t xml:space="preserve">2211150  </w:t>
        <w:tab/>
        <w:t xml:space="preserve">2213368  </w:t>
        <w:tab/>
        <w:t xml:space="preserve">2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50  </w:t>
        <w:tab/>
        <w:t xml:space="preserve">GENE  </w:t>
        <w:tab/>
        <w:t xml:space="preserve">2217383  </w:t>
        <w:tab/>
        <w:t xml:space="preserve">2220117  </w:t>
        <w:tab/>
        <w:t xml:space="preserve">2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60  </w:t>
        <w:tab/>
        <w:t xml:space="preserve">GENE  </w:t>
        <w:tab/>
        <w:t xml:space="preserve">2223571  </w:t>
        <w:tab/>
        <w:t xml:space="preserve">2226859  </w:t>
        <w:tab/>
        <w:t xml:space="preserve">3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70  </w:t>
        <w:tab/>
        <w:t xml:space="preserve">GENE  </w:t>
        <w:tab/>
        <w:t xml:space="preserve">2226967  </w:t>
        <w:tab/>
        <w:t xml:space="preserve">2228230  </w:t>
        <w:tab/>
        <w:t xml:space="preserve">1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80  </w:t>
        <w:tab/>
        <w:t xml:space="preserve">GENE  </w:t>
        <w:tab/>
        <w:t xml:space="preserve">2228653  </w:t>
        <w:tab/>
        <w:t xml:space="preserve">2229849  </w:t>
        <w:tab/>
        <w:t xml:space="preserve">1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490  </w:t>
        <w:tab/>
        <w:t xml:space="preserve">GENE  </w:t>
        <w:tab/>
        <w:t xml:space="preserve">2230961  </w:t>
        <w:tab/>
        <w:t xml:space="preserve">2233642  </w:t>
        <w:tab/>
        <w:t xml:space="preserve">2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00  </w:t>
        <w:tab/>
        <w:t xml:space="preserve">GENE  </w:t>
        <w:tab/>
        <w:t xml:space="preserve">2237415  </w:t>
        <w:tab/>
        <w:t xml:space="preserve">2239771  </w:t>
        <w:tab/>
        <w:t xml:space="preserve">2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10  </w:t>
        <w:tab/>
        <w:t xml:space="preserve">GENE  </w:t>
        <w:tab/>
        <w:t xml:space="preserve">2241126  </w:t>
        <w:tab/>
        <w:t xml:space="preserve">2243660  </w:t>
        <w:tab/>
        <w:t xml:space="preserve">2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20  </w:t>
        <w:tab/>
        <w:t xml:space="preserve">GENE  </w:t>
        <w:tab/>
        <w:t xml:space="preserve">2245165  </w:t>
        <w:tab/>
        <w:t xml:space="preserve">2248109  </w:t>
        <w:tab/>
        <w:t xml:space="preserve">2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30  </w:t>
        <w:tab/>
        <w:t xml:space="preserve">GENE  </w:t>
        <w:tab/>
        <w:t xml:space="preserve">2251069  </w:t>
        <w:tab/>
        <w:t xml:space="preserve">2255561  </w:t>
        <w:tab/>
        <w:t xml:space="preserve">4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40  </w:t>
        <w:tab/>
        <w:t xml:space="preserve">GENE  </w:t>
        <w:tab/>
        <w:t xml:space="preserve">2258584  </w:t>
        <w:tab/>
        <w:t xml:space="preserve">2261142  </w:t>
        <w:tab/>
        <w:t xml:space="preserve">2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50  </w:t>
        <w:tab/>
        <w:t xml:space="preserve">GENE  </w:t>
        <w:tab/>
        <w:t xml:space="preserve">2280321  </w:t>
        <w:tab/>
        <w:t xml:space="preserve">2281660  </w:t>
        <w:tab/>
        <w:t xml:space="preserve">1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60  </w:t>
        <w:tab/>
        <w:t xml:space="preserve">GENE  </w:t>
        <w:tab/>
        <w:t xml:space="preserve">2284198  </w:t>
        <w:tab/>
        <w:t xml:space="preserve">2287390  </w:t>
        <w:tab/>
        <w:t xml:space="preserve">3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70  </w:t>
        <w:tab/>
        <w:t xml:space="preserve">GENE  </w:t>
        <w:tab/>
        <w:t xml:space="preserve">2289049  </w:t>
        <w:tab/>
        <w:t xml:space="preserve">2291721  </w:t>
        <w:tab/>
        <w:t xml:space="preserve">2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80  </w:t>
        <w:tab/>
        <w:t xml:space="preserve">GENE  </w:t>
        <w:tab/>
        <w:t xml:space="preserve">2292765  </w:t>
        <w:tab/>
        <w:t xml:space="preserve">2293910  </w:t>
        <w:tab/>
        <w:t xml:space="preserve">1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590  </w:t>
        <w:tab/>
        <w:t xml:space="preserve">GENE  </w:t>
        <w:tab/>
        <w:t xml:space="preserve">2297271  </w:t>
        <w:tab/>
        <w:t xml:space="preserve">2299010  </w:t>
        <w:tab/>
        <w:t xml:space="preserve">1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00  </w:t>
        <w:tab/>
        <w:t xml:space="preserve">GENE  </w:t>
        <w:tab/>
        <w:t xml:space="preserve">2302203  </w:t>
        <w:tab/>
        <w:t xml:space="preserve">2306276  </w:t>
        <w:tab/>
        <w:t xml:space="preserve">4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10  </w:t>
        <w:tab/>
        <w:t xml:space="preserve">GENE  </w:t>
        <w:tab/>
        <w:t xml:space="preserve">2324007  </w:t>
        <w:tab/>
        <w:t xml:space="preserve">2325972  </w:t>
        <w:tab/>
        <w:t xml:space="preserve">1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20  </w:t>
        <w:tab/>
        <w:t xml:space="preserve">GENE  </w:t>
        <w:tab/>
        <w:t xml:space="preserve">2327500  </w:t>
        <w:tab/>
        <w:t xml:space="preserve">2329204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30  </w:t>
        <w:tab/>
        <w:t xml:space="preserve">GENE  </w:t>
        <w:tab/>
        <w:t xml:space="preserve">2330818  </w:t>
        <w:tab/>
        <w:t xml:space="preserve">2331804  </w:t>
        <w:tab/>
        <w:t xml:space="preserve">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40  </w:t>
        <w:tab/>
        <w:t xml:space="preserve">GENE  </w:t>
        <w:tab/>
        <w:t xml:space="preserve">2349617  </w:t>
        <w:tab/>
        <w:t xml:space="preserve">2351022  </w:t>
        <w:tab/>
        <w:t xml:space="preserve">1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50  </w:t>
        <w:tab/>
        <w:t xml:space="preserve">GENE  </w:t>
        <w:tab/>
        <w:t xml:space="preserve">2352993  </w:t>
        <w:tab/>
        <w:t xml:space="preserve">2354217  </w:t>
        <w:tab/>
        <w:t xml:space="preserve">1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60  </w:t>
        <w:tab/>
        <w:t xml:space="preserve">GENE  </w:t>
        <w:tab/>
        <w:t xml:space="preserve">2364566  </w:t>
        <w:tab/>
        <w:t xml:space="preserve">2365761  </w:t>
        <w:tab/>
        <w:t xml:space="preserve">1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70  </w:t>
        <w:tab/>
        <w:t xml:space="preserve">GENE  </w:t>
        <w:tab/>
        <w:t xml:space="preserve">2366607  </w:t>
        <w:tab/>
        <w:t xml:space="preserve">2370824  </w:t>
        <w:tab/>
        <w:t xml:space="preserve">4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80  </w:t>
        <w:tab/>
        <w:t xml:space="preserve">GENE  </w:t>
        <w:tab/>
        <w:t xml:space="preserve">2370994  </w:t>
        <w:tab/>
        <w:t xml:space="preserve">2372331  </w:t>
        <w:tab/>
        <w:t xml:space="preserve">1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690  </w:t>
        <w:tab/>
        <w:t xml:space="preserve">GENE  </w:t>
        <w:tab/>
        <w:t xml:space="preserve">2373003  </w:t>
        <w:tab/>
        <w:t xml:space="preserve">2374139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00  </w:t>
        <w:tab/>
        <w:t xml:space="preserve">GENE  </w:t>
        <w:tab/>
        <w:t xml:space="preserve">2385316  </w:t>
        <w:tab/>
        <w:t xml:space="preserve">2386990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10  </w:t>
        <w:tab/>
        <w:t xml:space="preserve">GENE  </w:t>
        <w:tab/>
        <w:t xml:space="preserve">2388602  </w:t>
        <w:tab/>
        <w:t xml:space="preserve">2391891  </w:t>
        <w:tab/>
        <w:t xml:space="preserve">3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20  </w:t>
        <w:tab/>
        <w:t xml:space="preserve">GENE  </w:t>
        <w:tab/>
        <w:t xml:space="preserve">2393564  </w:t>
        <w:tab/>
        <w:t xml:space="preserve">2396763  </w:t>
        <w:tab/>
        <w:t xml:space="preserve">3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30  </w:t>
        <w:tab/>
        <w:t xml:space="preserve">GENE  </w:t>
        <w:tab/>
        <w:t xml:space="preserve">2400931  </w:t>
        <w:tab/>
        <w:t xml:space="preserve">2401353  </w:t>
        <w:tab/>
        <w:t xml:space="preserve">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40  </w:t>
        <w:tab/>
        <w:t xml:space="preserve">GENE  </w:t>
        <w:tab/>
        <w:t xml:space="preserve">2403205  </w:t>
        <w:tab/>
        <w:t xml:space="preserve">2407571  </w:t>
        <w:tab/>
        <w:t xml:space="preserve">4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50  </w:t>
        <w:tab/>
        <w:t xml:space="preserve">GENE  </w:t>
        <w:tab/>
        <w:t xml:space="preserve">2417114  </w:t>
        <w:tab/>
        <w:t xml:space="preserve">2421628  </w:t>
        <w:tab/>
        <w:t xml:space="preserve">4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60  </w:t>
        <w:tab/>
        <w:t xml:space="preserve">GENE  </w:t>
        <w:tab/>
        <w:t xml:space="preserve">2423168  </w:t>
        <w:tab/>
        <w:t xml:space="preserve">2426773  </w:t>
        <w:tab/>
        <w:t xml:space="preserve">3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70  </w:t>
        <w:tab/>
        <w:t xml:space="preserve">GENE  </w:t>
        <w:tab/>
        <w:t xml:space="preserve">2426842  </w:t>
        <w:tab/>
        <w:t xml:space="preserve">2428854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80  </w:t>
        <w:tab/>
        <w:t xml:space="preserve">GENE  </w:t>
        <w:tab/>
        <w:t xml:space="preserve">2430124  </w:t>
        <w:tab/>
        <w:t xml:space="preserve">2432401  </w:t>
        <w:tab/>
        <w:t xml:space="preserve">2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790  </w:t>
        <w:tab/>
        <w:t xml:space="preserve">GENE  </w:t>
        <w:tab/>
        <w:t xml:space="preserve">2433442  </w:t>
        <w:tab/>
        <w:t xml:space="preserve">2438348  </w:t>
        <w:tab/>
        <w:t xml:space="preserve">4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00  </w:t>
        <w:tab/>
        <w:t xml:space="preserve">GENE  </w:t>
        <w:tab/>
        <w:t xml:space="preserve">2438554  </w:t>
        <w:tab/>
        <w:t xml:space="preserve">2440209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10  </w:t>
        <w:tab/>
        <w:t xml:space="preserve">GENE  </w:t>
        <w:tab/>
        <w:t xml:space="preserve">2440416  </w:t>
        <w:tab/>
        <w:t xml:space="preserve">2441571  </w:t>
        <w:tab/>
        <w:t xml:space="preserve">1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20  </w:t>
        <w:tab/>
        <w:t xml:space="preserve">GENE  </w:t>
        <w:tab/>
        <w:t xml:space="preserve">2442696  </w:t>
        <w:tab/>
        <w:t xml:space="preserve">2443514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30  </w:t>
        <w:tab/>
        <w:t xml:space="preserve">GENE  </w:t>
        <w:tab/>
        <w:t xml:space="preserve">2444863  </w:t>
        <w:tab/>
        <w:t xml:space="preserve">2446024  </w:t>
        <w:tab/>
        <w:t xml:space="preserve">1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40  </w:t>
        <w:tab/>
        <w:t xml:space="preserve">GENE  </w:t>
        <w:tab/>
        <w:t xml:space="preserve">2448777  </w:t>
        <w:tab/>
        <w:t xml:space="preserve">2450306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50  </w:t>
        <w:tab/>
        <w:t xml:space="preserve">GENE  </w:t>
        <w:tab/>
        <w:t xml:space="preserve">2452800  </w:t>
        <w:tab/>
        <w:t xml:space="preserve">2456581  </w:t>
        <w:tab/>
        <w:t xml:space="preserve">3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60  </w:t>
        <w:tab/>
        <w:t xml:space="preserve">GENE  </w:t>
        <w:tab/>
        <w:t xml:space="preserve">2458899  </w:t>
        <w:tab/>
        <w:t xml:space="preserve">2460706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70  </w:t>
        <w:tab/>
        <w:t xml:space="preserve">GENE  </w:t>
        <w:tab/>
        <w:t xml:space="preserve">2460711  </w:t>
        <w:tab/>
        <w:t xml:space="preserve">2463053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80  </w:t>
        <w:tab/>
        <w:t xml:space="preserve">GENE  </w:t>
        <w:tab/>
        <w:t xml:space="preserve">2463725  </w:t>
        <w:tab/>
        <w:t xml:space="preserve">2466107  </w:t>
        <w:tab/>
        <w:t xml:space="preserve">2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890  </w:t>
        <w:tab/>
        <w:t xml:space="preserve">GENE  </w:t>
        <w:tab/>
        <w:t xml:space="preserve">2475549  </w:t>
        <w:tab/>
        <w:t xml:space="preserve">2481313  </w:t>
        <w:tab/>
        <w:t xml:space="preserve">5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00  </w:t>
        <w:tab/>
        <w:t xml:space="preserve">GENE  </w:t>
        <w:tab/>
        <w:t xml:space="preserve">2485222  </w:t>
        <w:tab/>
        <w:t xml:space="preserve">2486783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10  </w:t>
        <w:tab/>
        <w:t xml:space="preserve">GENE  </w:t>
        <w:tab/>
        <w:t xml:space="preserve">2488700  </w:t>
        <w:tab/>
        <w:t xml:space="preserve">2494670  </w:t>
        <w:tab/>
        <w:t xml:space="preserve">5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20  </w:t>
        <w:tab/>
        <w:t xml:space="preserve">GENE  </w:t>
        <w:tab/>
        <w:t xml:space="preserve">2496935  </w:t>
        <w:tab/>
        <w:t xml:space="preserve">2503804  </w:t>
        <w:tab/>
        <w:t xml:space="preserve">6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30  </w:t>
        <w:tab/>
        <w:t xml:space="preserve">GENE  </w:t>
        <w:tab/>
        <w:t xml:space="preserve">2508137  </w:t>
        <w:tab/>
        <w:t xml:space="preserve">2510067  </w:t>
        <w:tab/>
        <w:t xml:space="preserve">1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40  </w:t>
        <w:tab/>
        <w:t xml:space="preserve">GENE  </w:t>
        <w:tab/>
        <w:t xml:space="preserve">2510032  </w:t>
        <w:tab/>
        <w:t xml:space="preserve">2516180  </w:t>
        <w:tab/>
        <w:t xml:space="preserve">6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50  </w:t>
        <w:tab/>
        <w:t xml:space="preserve">GENE  </w:t>
        <w:tab/>
        <w:t xml:space="preserve">2516731  </w:t>
        <w:tab/>
        <w:t xml:space="preserve">2518953  </w:t>
        <w:tab/>
        <w:t xml:space="preserve">2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55  </w:t>
        <w:tab/>
        <w:t xml:space="preserve">GENE  </w:t>
        <w:tab/>
        <w:t xml:space="preserve">2521049  </w:t>
        <w:tab/>
        <w:t xml:space="preserve">2524281  </w:t>
        <w:tab/>
        <w:t xml:space="preserve">3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60  </w:t>
        <w:tab/>
        <w:t xml:space="preserve">GENE  </w:t>
        <w:tab/>
        <w:t xml:space="preserve">2532100  </w:t>
        <w:tab/>
        <w:t xml:space="preserve">2534160  </w:t>
        <w:tab/>
        <w:t xml:space="preserve">2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70  </w:t>
        <w:tab/>
        <w:t xml:space="preserve">GENE  </w:t>
        <w:tab/>
        <w:t xml:space="preserve">2536951  </w:t>
        <w:tab/>
        <w:t xml:space="preserve">2542135  </w:t>
        <w:tab/>
        <w:t xml:space="preserve">5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80  </w:t>
        <w:tab/>
        <w:t xml:space="preserve">GENE  </w:t>
        <w:tab/>
        <w:t xml:space="preserve">2543214  </w:t>
        <w:tab/>
        <w:t xml:space="preserve">2545837  </w:t>
        <w:tab/>
        <w:t xml:space="preserve">2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4990  </w:t>
        <w:tab/>
        <w:t xml:space="preserve">GENE  </w:t>
        <w:tab/>
        <w:t xml:space="preserve">2554094  </w:t>
        <w:tab/>
        <w:t xml:space="preserve">2556050  </w:t>
        <w:tab/>
        <w:t xml:space="preserve">1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00  </w:t>
        <w:tab/>
        <w:t xml:space="preserve">GENE  </w:t>
        <w:tab/>
        <w:t xml:space="preserve">2562960  </w:t>
        <w:tab/>
        <w:t xml:space="preserve">2563589  </w:t>
        <w:tab/>
        <w:t xml:space="preserve">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10  </w:t>
        <w:tab/>
        <w:t xml:space="preserve">GENE  </w:t>
        <w:tab/>
        <w:t xml:space="preserve">2566478  </w:t>
        <w:tab/>
        <w:t xml:space="preserve">2567166  </w:t>
        <w:tab/>
        <w:t xml:space="preserve">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20  </w:t>
        <w:tab/>
        <w:t xml:space="preserve">GENE  </w:t>
        <w:tab/>
        <w:t xml:space="preserve">2571699  </w:t>
        <w:tab/>
        <w:t xml:space="preserve">2575597  </w:t>
        <w:tab/>
        <w:t xml:space="preserve">3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30  </w:t>
        <w:tab/>
        <w:t xml:space="preserve">GENE  </w:t>
        <w:tab/>
        <w:t xml:space="preserve">2575794  </w:t>
        <w:tab/>
        <w:t xml:space="preserve">2576978  </w:t>
        <w:tab/>
        <w:t xml:space="preserve">1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40  </w:t>
        <w:tab/>
        <w:t xml:space="preserve">GENE  </w:t>
        <w:tab/>
        <w:t xml:space="preserve">2577693  </w:t>
        <w:tab/>
        <w:t xml:space="preserve">2580801  </w:t>
        <w:tab/>
        <w:t xml:space="preserve">3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50  </w:t>
        <w:tab/>
        <w:t xml:space="preserve">GENE  </w:t>
        <w:tab/>
        <w:t xml:space="preserve">2587102  </w:t>
        <w:tab/>
        <w:t xml:space="preserve">2588364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60  </w:t>
        <w:tab/>
        <w:t xml:space="preserve">GENE  </w:t>
        <w:tab/>
        <w:t xml:space="preserve">2589106  </w:t>
        <w:tab/>
        <w:t xml:space="preserve">2591069  </w:t>
        <w:tab/>
        <w:t xml:space="preserve">1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70  </w:t>
        <w:tab/>
        <w:t xml:space="preserve">GENE  </w:t>
        <w:tab/>
        <w:t xml:space="preserve">2592790  </w:t>
        <w:tab/>
        <w:t xml:space="preserve">2593053  </w:t>
        <w:tab/>
        <w:t xml:space="preserve">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80  </w:t>
        <w:tab/>
        <w:t xml:space="preserve">GENE  </w:t>
        <w:tab/>
        <w:t xml:space="preserve">2602005  </w:t>
        <w:tab/>
        <w:t xml:space="preserve">2603180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090  </w:t>
        <w:tab/>
        <w:t xml:space="preserve">GENE  </w:t>
        <w:tab/>
        <w:t xml:space="preserve">2608146  </w:t>
        <w:tab/>
        <w:t xml:space="preserve">2610703  </w:t>
        <w:tab/>
        <w:t xml:space="preserve">2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00  </w:t>
        <w:tab/>
        <w:t xml:space="preserve">GENE  </w:t>
        <w:tab/>
        <w:t xml:space="preserve">2617458  </w:t>
        <w:tab/>
        <w:t xml:space="preserve">2618864  </w:t>
        <w:tab/>
        <w:t xml:space="preserve">1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10  </w:t>
        <w:tab/>
        <w:t xml:space="preserve">GENE  </w:t>
        <w:tab/>
        <w:t xml:space="preserve">2625520  </w:t>
        <w:tab/>
        <w:t xml:space="preserve">2627689  </w:t>
        <w:tab/>
        <w:t xml:space="preserve">2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20  </w:t>
        <w:tab/>
        <w:t xml:space="preserve">GENE  </w:t>
        <w:tab/>
        <w:t xml:space="preserve">2631888  </w:t>
        <w:tab/>
        <w:t xml:space="preserve">2633826  </w:t>
        <w:tab/>
        <w:t xml:space="preserve">1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30  </w:t>
        <w:tab/>
        <w:t xml:space="preserve">GENE  </w:t>
        <w:tab/>
        <w:t xml:space="preserve">2635877  </w:t>
        <w:tab/>
        <w:t xml:space="preserve">2637967  </w:t>
        <w:tab/>
        <w:t xml:space="preserve">2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40  </w:t>
        <w:tab/>
        <w:t xml:space="preserve">GENE  </w:t>
        <w:tab/>
        <w:t xml:space="preserve">2650017  </w:t>
        <w:tab/>
        <w:t xml:space="preserve">2652210  </w:t>
        <w:tab/>
        <w:t xml:space="preserve">2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50  </w:t>
        <w:tab/>
        <w:t xml:space="preserve">GENE  </w:t>
        <w:tab/>
        <w:t xml:space="preserve">2659340  </w:t>
        <w:tab/>
        <w:t xml:space="preserve">2661872  </w:t>
        <w:tab/>
        <w:t xml:space="preserve">2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60  </w:t>
        <w:tab/>
        <w:t xml:space="preserve">GENE  </w:t>
        <w:tab/>
        <w:t xml:space="preserve">2663453  </w:t>
        <w:tab/>
        <w:t xml:space="preserve">2665549  </w:t>
        <w:tab/>
        <w:t xml:space="preserve">20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70  </w:t>
        <w:tab/>
        <w:t xml:space="preserve">GENE  </w:t>
        <w:tab/>
        <w:t xml:space="preserve">2666992  </w:t>
        <w:tab/>
        <w:t xml:space="preserve">2668369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80  </w:t>
        <w:tab/>
        <w:t xml:space="preserve">GENE  </w:t>
        <w:tab/>
        <w:t xml:space="preserve">2670965  </w:t>
        <w:tab/>
        <w:t xml:space="preserve">2672230  </w:t>
        <w:tab/>
        <w:t xml:space="preserve">1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190  </w:t>
        <w:tab/>
        <w:t xml:space="preserve">GENE  </w:t>
        <w:tab/>
        <w:t xml:space="preserve">2674578  </w:t>
        <w:tab/>
        <w:t xml:space="preserve">2678484  </w:t>
        <w:tab/>
        <w:t xml:space="preserve">3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00  </w:t>
        <w:tab/>
        <w:t xml:space="preserve">GENE  </w:t>
        <w:tab/>
        <w:t xml:space="preserve">2678795  </w:t>
        <w:tab/>
        <w:t xml:space="preserve">2681311  </w:t>
        <w:tab/>
        <w:t xml:space="preserve">2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10  </w:t>
        <w:tab/>
        <w:t xml:space="preserve">GENE  </w:t>
        <w:tab/>
        <w:t xml:space="preserve">2681869  </w:t>
        <w:tab/>
        <w:t xml:space="preserve">2683901  </w:t>
        <w:tab/>
        <w:t xml:space="preserve">2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20  </w:t>
        <w:tab/>
        <w:t xml:space="preserve">GENE  </w:t>
        <w:tab/>
        <w:t xml:space="preserve">2684106  </w:t>
        <w:tab/>
        <w:t xml:space="preserve">2684786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30  </w:t>
        <w:tab/>
        <w:t xml:space="preserve">GENE  </w:t>
        <w:tab/>
        <w:t xml:space="preserve">2686005  </w:t>
        <w:tab/>
        <w:t xml:space="preserve">2686625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40  </w:t>
        <w:tab/>
        <w:t xml:space="preserve">GENE  </w:t>
        <w:tab/>
        <w:t xml:space="preserve">2687202  </w:t>
        <w:tab/>
        <w:t xml:space="preserve">2688020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50  </w:t>
        <w:tab/>
        <w:t xml:space="preserve">GENE  </w:t>
        <w:tab/>
        <w:t xml:space="preserve">2690463  </w:t>
        <w:tab/>
        <w:t xml:space="preserve">2691419  </w:t>
        <w:tab/>
        <w:t xml:space="preserve">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60  </w:t>
        <w:tab/>
        <w:t xml:space="preserve">GENE  </w:t>
        <w:tab/>
        <w:t xml:space="preserve">2692683  </w:t>
        <w:tab/>
        <w:t xml:space="preserve">2693462  </w:t>
        <w:tab/>
        <w:t xml:space="preserve">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70  </w:t>
        <w:tab/>
        <w:t xml:space="preserve">GENE  </w:t>
        <w:tab/>
        <w:t xml:space="preserve">2693942  </w:t>
        <w:tab/>
        <w:t xml:space="preserve">2694331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80  </w:t>
        <w:tab/>
        <w:t xml:space="preserve">GENE  </w:t>
        <w:tab/>
        <w:t xml:space="preserve">2696584  </w:t>
        <w:tab/>
        <w:t xml:space="preserve">2702508  </w:t>
        <w:tab/>
        <w:t xml:space="preserve">5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290  </w:t>
        <w:tab/>
        <w:t xml:space="preserve">GENE  </w:t>
        <w:tab/>
        <w:t xml:space="preserve">2703228  </w:t>
        <w:tab/>
        <w:t xml:space="preserve">2703869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00  </w:t>
        <w:tab/>
        <w:t xml:space="preserve">GENE  </w:t>
        <w:tab/>
        <w:t xml:space="preserve">2704673  </w:t>
        <w:tab/>
        <w:t xml:space="preserve">2707161  </w:t>
        <w:tab/>
        <w:t xml:space="preserve">2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10  </w:t>
        <w:tab/>
        <w:t xml:space="preserve">GENE  </w:t>
        <w:tab/>
        <w:t xml:space="preserve">2713768  </w:t>
        <w:tab/>
        <w:t xml:space="preserve">2715015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20  </w:t>
        <w:tab/>
        <w:t xml:space="preserve">GENE  </w:t>
        <w:tab/>
        <w:t xml:space="preserve">2717193  </w:t>
        <w:tab/>
        <w:t xml:space="preserve">2719079  </w:t>
        <w:tab/>
        <w:t xml:space="preserve">1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30  </w:t>
        <w:tab/>
        <w:t xml:space="preserve">GENE  </w:t>
        <w:tab/>
        <w:t xml:space="preserve">2719564  </w:t>
        <w:tab/>
        <w:t xml:space="preserve">2722087  </w:t>
        <w:tab/>
        <w:t xml:space="preserve">2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40  </w:t>
        <w:tab/>
        <w:t xml:space="preserve">GENE  </w:t>
        <w:tab/>
        <w:t xml:space="preserve">2724693  </w:t>
        <w:tab/>
        <w:t xml:space="preserve">2725068  </w:t>
        <w:tab/>
        <w:t xml:space="preserve">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50  </w:t>
        <w:tab/>
        <w:t xml:space="preserve">GENE  </w:t>
        <w:tab/>
        <w:t xml:space="preserve">2725913  </w:t>
        <w:tab/>
        <w:t xml:space="preserve">2726533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60  </w:t>
        <w:tab/>
        <w:t xml:space="preserve">GENE  </w:t>
        <w:tab/>
        <w:t xml:space="preserve">2727207  </w:t>
        <w:tab/>
        <w:t xml:space="preserve">2731340  </w:t>
        <w:tab/>
        <w:t xml:space="preserve">4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70  </w:t>
        <w:tab/>
        <w:t xml:space="preserve">GENE  </w:t>
        <w:tab/>
        <w:t xml:space="preserve">2735138  </w:t>
        <w:tab/>
        <w:t xml:space="preserve">2735587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80  </w:t>
        <w:tab/>
        <w:t xml:space="preserve">GENE  </w:t>
        <w:tab/>
        <w:t xml:space="preserve">2736149  </w:t>
        <w:tab/>
        <w:t xml:space="preserve">2736986  </w:t>
        <w:tab/>
        <w:t xml:space="preserve">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390  </w:t>
        <w:tab/>
        <w:t xml:space="preserve">GENE  </w:t>
        <w:tab/>
        <w:t xml:space="preserve">2737740  </w:t>
        <w:tab/>
        <w:t xml:space="preserve">2739568  </w:t>
        <w:tab/>
        <w:t xml:space="preserve">1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00  </w:t>
        <w:tab/>
        <w:t xml:space="preserve">GENE  </w:t>
        <w:tab/>
        <w:t xml:space="preserve">2740259  </w:t>
        <w:tab/>
        <w:t xml:space="preserve">2741011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10  </w:t>
        <w:tab/>
        <w:t xml:space="preserve">GENE  </w:t>
        <w:tab/>
        <w:t xml:space="preserve">2742232  </w:t>
        <w:tab/>
        <w:t xml:space="preserve">2744524  </w:t>
        <w:tab/>
        <w:t xml:space="preserve">2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20  </w:t>
        <w:tab/>
        <w:t xml:space="preserve">GENE  </w:t>
        <w:tab/>
        <w:t xml:space="preserve">2745291  </w:t>
        <w:tab/>
        <w:t xml:space="preserve">2751666  </w:t>
        <w:tab/>
        <w:t xml:space="preserve">6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30  </w:t>
        <w:tab/>
        <w:t xml:space="preserve">GENE  </w:t>
        <w:tab/>
        <w:t xml:space="preserve">2752585  </w:t>
        <w:tab/>
        <w:t xml:space="preserve">2753286  </w:t>
        <w:tab/>
        <w:t xml:space="preserve">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40  </w:t>
        <w:tab/>
        <w:t xml:space="preserve">GENE  </w:t>
        <w:tab/>
        <w:t xml:space="preserve">2756277  </w:t>
        <w:tab/>
        <w:t xml:space="preserve">2757278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50  </w:t>
        <w:tab/>
        <w:t xml:space="preserve">GENE  </w:t>
        <w:tab/>
        <w:t xml:space="preserve">2757693  </w:t>
        <w:tab/>
        <w:t xml:space="preserve">2759899  </w:t>
        <w:tab/>
        <w:t xml:space="preserve">2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60  </w:t>
        <w:tab/>
        <w:t xml:space="preserve">GENE  </w:t>
        <w:tab/>
        <w:t xml:space="preserve">2759889  </w:t>
        <w:tab/>
        <w:t xml:space="preserve">2761411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70  </w:t>
        <w:tab/>
        <w:t xml:space="preserve">GENE  </w:t>
        <w:tab/>
        <w:t xml:space="preserve">2762259  </w:t>
        <w:tab/>
        <w:t xml:space="preserve">2766960  </w:t>
        <w:tab/>
        <w:t xml:space="preserve">4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490  </w:t>
        <w:tab/>
        <w:t xml:space="preserve">GENE  </w:t>
        <w:tab/>
        <w:t xml:space="preserve">2770047  </w:t>
        <w:tab/>
        <w:t xml:space="preserve">2771255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00  </w:t>
        <w:tab/>
        <w:t xml:space="preserve">GENE  </w:t>
        <w:tab/>
        <w:t xml:space="preserve">2779173  </w:t>
        <w:tab/>
        <w:t xml:space="preserve">2781678  </w:t>
        <w:tab/>
        <w:t xml:space="preserve">2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10  </w:t>
        <w:tab/>
        <w:t xml:space="preserve">GENE  </w:t>
        <w:tab/>
        <w:t xml:space="preserve">2789196  </w:t>
        <w:tab/>
        <w:t xml:space="preserve">2791324  </w:t>
        <w:tab/>
        <w:t xml:space="preserve">2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20  </w:t>
        <w:tab/>
        <w:t xml:space="preserve">GENE  </w:t>
        <w:tab/>
        <w:t xml:space="preserve">2803525  </w:t>
        <w:tab/>
        <w:t xml:space="preserve">2806383  </w:t>
        <w:tab/>
        <w:t xml:space="preserve">2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30  </w:t>
        <w:tab/>
        <w:t xml:space="preserve">GENE  </w:t>
        <w:tab/>
        <w:t xml:space="preserve">2815398  </w:t>
        <w:tab/>
        <w:t xml:space="preserve">2817368  </w:t>
        <w:tab/>
        <w:t xml:space="preserve">1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40  </w:t>
        <w:tab/>
        <w:t xml:space="preserve">GENE  </w:t>
        <w:tab/>
        <w:t xml:space="preserve">2817779  </w:t>
        <w:tab/>
        <w:t xml:space="preserve">2820297  </w:t>
        <w:tab/>
        <w:t xml:space="preserve">2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50  </w:t>
        <w:tab/>
        <w:t xml:space="preserve">GENE  </w:t>
        <w:tab/>
        <w:t xml:space="preserve">2821781  </w:t>
        <w:tab/>
        <w:t xml:space="preserve">2823361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60  </w:t>
        <w:tab/>
        <w:t xml:space="preserve">GENE  </w:t>
        <w:tab/>
        <w:t xml:space="preserve">2837010  </w:t>
        <w:tab/>
        <w:t xml:space="preserve">2837404  </w:t>
        <w:tab/>
        <w:t xml:space="preserve">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70  </w:t>
        <w:tab/>
        <w:t xml:space="preserve">GENE  </w:t>
        <w:tab/>
        <w:t xml:space="preserve">2838615  </w:t>
        <w:tab/>
        <w:t xml:space="preserve">2839640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80  </w:t>
        <w:tab/>
        <w:t xml:space="preserve">GENE  </w:t>
        <w:tab/>
        <w:t xml:space="preserve">2840651  </w:t>
        <w:tab/>
        <w:t xml:space="preserve">2841001  </w:t>
        <w:tab/>
        <w:t xml:space="preserve">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590  </w:t>
        <w:tab/>
        <w:t xml:space="preserve">GENE  </w:t>
        <w:tab/>
        <w:t xml:space="preserve">2906068  </w:t>
        <w:tab/>
        <w:t xml:space="preserve">2907555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600  </w:t>
        <w:tab/>
        <w:t xml:space="preserve">GENE  </w:t>
        <w:tab/>
        <w:t xml:space="preserve">2914802  </w:t>
        <w:tab/>
        <w:t xml:space="preserve">2916181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610  </w:t>
        <w:tab/>
        <w:t xml:space="preserve">GENE  </w:t>
        <w:tab/>
        <w:t xml:space="preserve">2917156  </w:t>
        <w:tab/>
        <w:t xml:space="preserve">2918204  </w:t>
        <w:tab/>
        <w:t xml:space="preserve">1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620  </w:t>
        <w:tab/>
        <w:t xml:space="preserve">GENE  </w:t>
        <w:tab/>
        <w:t xml:space="preserve">2984054  </w:t>
        <w:tab/>
        <w:t xml:space="preserve">2984452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630  </w:t>
        <w:tab/>
        <w:t xml:space="preserve">GENE  </w:t>
        <w:tab/>
        <w:t xml:space="preserve">2987451  </w:t>
        <w:tab/>
        <w:t xml:space="preserve">2987825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5640  </w:t>
        <w:tab/>
        <w:t xml:space="preserve">GENE  </w:t>
        <w:tab/>
        <w:t xml:space="preserve">3021687  </w:t>
        <w:tab/>
        <w:t xml:space="preserve">3022688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10  </w:t>
        <w:tab/>
        <w:t xml:space="preserve">GENE  </w:t>
        <w:tab/>
        <w:t xml:space="preserve">3073487  </w:t>
        <w:tab/>
        <w:t xml:space="preserve">3074499  </w:t>
        <w:tab/>
        <w:t xml:space="preserve">1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20  </w:t>
        <w:tab/>
        <w:t xml:space="preserve">GENE  </w:t>
        <w:tab/>
        <w:t xml:space="preserve">3081369  </w:t>
        <w:tab/>
        <w:t xml:space="preserve">3083788  </w:t>
        <w:tab/>
        <w:t xml:space="preserve">2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30  </w:t>
        <w:tab/>
        <w:t xml:space="preserve">GENE  </w:t>
        <w:tab/>
        <w:t xml:space="preserve">3092551  </w:t>
        <w:tab/>
        <w:t xml:space="preserve">3093880  </w:t>
        <w:tab/>
        <w:t xml:space="preserve">1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40  </w:t>
        <w:tab/>
        <w:t xml:space="preserve">GENE  </w:t>
        <w:tab/>
        <w:t xml:space="preserve">3129964  </w:t>
        <w:tab/>
        <w:t xml:space="preserve">3135495  </w:t>
        <w:tab/>
        <w:t xml:space="preserve">5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50  </w:t>
        <w:tab/>
        <w:t xml:space="preserve">GENE  </w:t>
        <w:tab/>
        <w:t xml:space="preserve">3137619  </w:t>
        <w:tab/>
        <w:t xml:space="preserve">3140237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60  </w:t>
        <w:tab/>
        <w:t xml:space="preserve">GENE  </w:t>
        <w:tab/>
        <w:t xml:space="preserve">3146471  </w:t>
        <w:tab/>
        <w:t xml:space="preserve">3148899  </w:t>
        <w:tab/>
        <w:t xml:space="preserve">2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70  </w:t>
        <w:tab/>
        <w:t xml:space="preserve">GENE  </w:t>
        <w:tab/>
        <w:t xml:space="preserve">3151051  </w:t>
        <w:tab/>
        <w:t xml:space="preserve">3153345  </w:t>
        <w:tab/>
        <w:t xml:space="preserve">2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80  </w:t>
        <w:tab/>
        <w:t xml:space="preserve">GENE  </w:t>
        <w:tab/>
        <w:t xml:space="preserve">3157439  </w:t>
        <w:tab/>
        <w:t xml:space="preserve">3158026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390  </w:t>
        <w:tab/>
        <w:t xml:space="preserve">GENE  </w:t>
        <w:tab/>
        <w:t xml:space="preserve">3160690  </w:t>
        <w:tab/>
        <w:t xml:space="preserve">3162502  </w:t>
        <w:tab/>
        <w:t xml:space="preserve">1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00  </w:t>
        <w:tab/>
        <w:t xml:space="preserve">GENE  </w:t>
        <w:tab/>
        <w:t xml:space="preserve">3162857  </w:t>
        <w:tab/>
        <w:t xml:space="preserve">3164521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10  </w:t>
        <w:tab/>
        <w:t xml:space="preserve">GENE  </w:t>
        <w:tab/>
        <w:t xml:space="preserve">3166475  </w:t>
        <w:tab/>
        <w:t xml:space="preserve">3171040  </w:t>
        <w:tab/>
        <w:t xml:space="preserve">4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20  </w:t>
        <w:tab/>
        <w:t xml:space="preserve">GENE  </w:t>
        <w:tab/>
        <w:t xml:space="preserve">3179880  </w:t>
        <w:tab/>
        <w:t xml:space="preserve">3182820  </w:t>
        <w:tab/>
        <w:t xml:space="preserve">2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30  </w:t>
        <w:tab/>
        <w:t xml:space="preserve">GENE  </w:t>
        <w:tab/>
        <w:t xml:space="preserve">3187517  </w:t>
        <w:tab/>
        <w:t xml:space="preserve">3188537  </w:t>
        <w:tab/>
        <w:t xml:space="preserve">1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40  </w:t>
        <w:tab/>
        <w:t xml:space="preserve">GENE  </w:t>
        <w:tab/>
        <w:t xml:space="preserve">3191993  </w:t>
        <w:tab/>
        <w:t xml:space="preserve">3193297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50  </w:t>
        <w:tab/>
        <w:t xml:space="preserve">GENE  </w:t>
        <w:tab/>
        <w:t xml:space="preserve">3194165  </w:t>
        <w:tab/>
        <w:t xml:space="preserve">3196230  </w:t>
        <w:tab/>
        <w:t xml:space="preserve">2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60  </w:t>
        <w:tab/>
        <w:t xml:space="preserve">GENE  </w:t>
        <w:tab/>
        <w:t xml:space="preserve">3222807  </w:t>
        <w:tab/>
        <w:t xml:space="preserve">3224263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70  </w:t>
        <w:tab/>
        <w:t xml:space="preserve">GENE  </w:t>
        <w:tab/>
        <w:t xml:space="preserve">3228659  </w:t>
        <w:tab/>
        <w:t xml:space="preserve">3229254  </w:t>
        <w:tab/>
        <w:t xml:space="preserve">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80  </w:t>
        <w:tab/>
        <w:t xml:space="preserve">GENE  </w:t>
        <w:tab/>
        <w:t xml:space="preserve">3233935  </w:t>
        <w:tab/>
        <w:t xml:space="preserve">3235183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490  </w:t>
        <w:tab/>
        <w:t xml:space="preserve">GENE  </w:t>
        <w:tab/>
        <w:t xml:space="preserve">3237975  </w:t>
        <w:tab/>
        <w:t xml:space="preserve">3239883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00  </w:t>
        <w:tab/>
        <w:t xml:space="preserve">GENE  </w:t>
        <w:tab/>
        <w:t xml:space="preserve">3265059  </w:t>
        <w:tab/>
        <w:t xml:space="preserve">3266494  </w:t>
        <w:tab/>
        <w:t xml:space="preserve">1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10  </w:t>
        <w:tab/>
        <w:t xml:space="preserve">GENE  </w:t>
        <w:tab/>
        <w:t xml:space="preserve">3277222  </w:t>
        <w:tab/>
        <w:t xml:space="preserve">3278632  </w:t>
        <w:tab/>
        <w:t xml:space="preserve">1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15  </w:t>
        <w:tab/>
        <w:t xml:space="preserve">GENE  </w:t>
        <w:tab/>
        <w:t xml:space="preserve">3279967  </w:t>
        <w:tab/>
        <w:t xml:space="preserve">3280520  </w:t>
        <w:tab/>
        <w:t xml:space="preserve">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20  </w:t>
        <w:tab/>
        <w:t xml:space="preserve">GENE  </w:t>
        <w:tab/>
        <w:t xml:space="preserve">3306596  </w:t>
        <w:tab/>
        <w:t xml:space="preserve">3310247  </w:t>
        <w:tab/>
        <w:t xml:space="preserve">3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30  </w:t>
        <w:tab/>
        <w:t xml:space="preserve">GENE  </w:t>
        <w:tab/>
        <w:t xml:space="preserve">3330360  </w:t>
        <w:tab/>
        <w:t xml:space="preserve">3333625  </w:t>
        <w:tab/>
        <w:t xml:space="preserve">3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40  </w:t>
        <w:tab/>
        <w:t xml:space="preserve">GENE  </w:t>
        <w:tab/>
        <w:t xml:space="preserve">3335215  </w:t>
        <w:tab/>
        <w:t xml:space="preserve">3336986  </w:t>
        <w:tab/>
        <w:t xml:space="preserve">1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50  </w:t>
        <w:tab/>
        <w:t xml:space="preserve">GENE  </w:t>
        <w:tab/>
        <w:t xml:space="preserve">3342649  </w:t>
        <w:tab/>
        <w:t xml:space="preserve">3343361  </w:t>
        <w:tab/>
        <w:t xml:space="preserve">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60  </w:t>
        <w:tab/>
        <w:t xml:space="preserve">GENE  </w:t>
        <w:tab/>
        <w:t xml:space="preserve">3345475  </w:t>
        <w:tab/>
        <w:t xml:space="preserve">3346673  </w:t>
        <w:tab/>
        <w:t xml:space="preserve">11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70  </w:t>
        <w:tab/>
        <w:t xml:space="preserve">GENE  </w:t>
        <w:tab/>
        <w:t xml:space="preserve">3354288  </w:t>
        <w:tab/>
        <w:t xml:space="preserve">3355735  </w:t>
        <w:tab/>
        <w:t xml:space="preserve">1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80  </w:t>
        <w:tab/>
        <w:t xml:space="preserve">GENE  </w:t>
        <w:tab/>
        <w:t xml:space="preserve">3359236  </w:t>
        <w:tab/>
        <w:t xml:space="preserve">3361271  </w:t>
        <w:tab/>
        <w:t xml:space="preserve">2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590  </w:t>
        <w:tab/>
        <w:t xml:space="preserve">GENE  </w:t>
        <w:tab/>
        <w:t xml:space="preserve">3369147  </w:t>
        <w:tab/>
        <w:t xml:space="preserve">3373297  </w:t>
        <w:tab/>
        <w:t xml:space="preserve">4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00  </w:t>
        <w:tab/>
        <w:t xml:space="preserve">GENE  </w:t>
        <w:tab/>
        <w:t xml:space="preserve">3376004  </w:t>
        <w:tab/>
        <w:t xml:space="preserve">3378231  </w:t>
        <w:tab/>
        <w:t xml:space="preserve">2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10  </w:t>
        <w:tab/>
        <w:t xml:space="preserve">GENE  </w:t>
        <w:tab/>
        <w:t xml:space="preserve">3378344  </w:t>
        <w:tab/>
        <w:t xml:space="preserve">3379321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20  </w:t>
        <w:tab/>
        <w:t xml:space="preserve">GENE  </w:t>
        <w:tab/>
        <w:t xml:space="preserve">3383750  </w:t>
        <w:tab/>
        <w:t xml:space="preserve">3386830  </w:t>
        <w:tab/>
        <w:t xml:space="preserve">3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30  </w:t>
        <w:tab/>
        <w:t xml:space="preserve">GENE  </w:t>
        <w:tab/>
        <w:t xml:space="preserve">3387665  </w:t>
        <w:tab/>
        <w:t xml:space="preserve">3390470  </w:t>
        <w:tab/>
        <w:t xml:space="preserve">2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40  </w:t>
        <w:tab/>
        <w:t xml:space="preserve">GENE  </w:t>
        <w:tab/>
        <w:t xml:space="preserve">3392029  </w:t>
        <w:tab/>
        <w:t xml:space="preserve">3394930  </w:t>
        <w:tab/>
        <w:t xml:space="preserve">2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50  </w:t>
        <w:tab/>
        <w:t xml:space="preserve">GENE  </w:t>
        <w:tab/>
        <w:t xml:space="preserve">3397296  </w:t>
        <w:tab/>
        <w:t xml:space="preserve">3401222  </w:t>
        <w:tab/>
        <w:t xml:space="preserve">3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60  </w:t>
        <w:tab/>
        <w:t xml:space="preserve">GENE  </w:t>
        <w:tab/>
        <w:t xml:space="preserve">3402500  </w:t>
        <w:tab/>
        <w:t xml:space="preserve">3404674  </w:t>
        <w:tab/>
        <w:t xml:space="preserve">2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70  </w:t>
        <w:tab/>
        <w:t xml:space="preserve">GENE  </w:t>
        <w:tab/>
        <w:t xml:space="preserve">3427921  </w:t>
        <w:tab/>
        <w:t xml:space="preserve">3429266  </w:t>
        <w:tab/>
        <w:t xml:space="preserve">13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80  </w:t>
        <w:tab/>
        <w:t xml:space="preserve">GENE  </w:t>
        <w:tab/>
        <w:t xml:space="preserve">3432992  </w:t>
        <w:tab/>
        <w:t xml:space="preserve">3436449  </w:t>
        <w:tab/>
        <w:t xml:space="preserve">3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690  </w:t>
        <w:tab/>
        <w:t xml:space="preserve">GENE  </w:t>
        <w:tab/>
        <w:t xml:space="preserve">3441527  </w:t>
        <w:tab/>
        <w:t xml:space="preserve">3442544  </w:t>
        <w:tab/>
        <w:t xml:space="preserve">1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00  </w:t>
        <w:tab/>
        <w:t xml:space="preserve">GENE  </w:t>
        <w:tab/>
        <w:t xml:space="preserve">3450102  </w:t>
        <w:tab/>
        <w:t xml:space="preserve">3452671  </w:t>
        <w:tab/>
        <w:t xml:space="preserve">2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10  </w:t>
        <w:tab/>
        <w:t xml:space="preserve">GENE  </w:t>
        <w:tab/>
        <w:t xml:space="preserve">3468303  </w:t>
        <w:tab/>
        <w:t xml:space="preserve">3469614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20  </w:t>
        <w:tab/>
        <w:t xml:space="preserve">GENE  </w:t>
        <w:tab/>
        <w:t xml:space="preserve">3470295  </w:t>
        <w:tab/>
        <w:t xml:space="preserve">3472082  </w:t>
        <w:tab/>
        <w:t xml:space="preserve">1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30  </w:t>
        <w:tab/>
        <w:t xml:space="preserve">GENE  </w:t>
        <w:tab/>
        <w:t xml:space="preserve">3480518  </w:t>
        <w:tab/>
        <w:t xml:space="preserve">3481986  </w:t>
        <w:tab/>
        <w:t xml:space="preserve">1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40  </w:t>
        <w:tab/>
        <w:t xml:space="preserve">GENE  </w:t>
        <w:tab/>
        <w:t xml:space="preserve">3504648  </w:t>
        <w:tab/>
        <w:t xml:space="preserve">3505692  </w:t>
        <w:tab/>
        <w:t xml:space="preserve">1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50  </w:t>
        <w:tab/>
        <w:t xml:space="preserve">GENE  </w:t>
        <w:tab/>
        <w:t xml:space="preserve">3517436  </w:t>
        <w:tab/>
        <w:t xml:space="preserve">3519279  </w:t>
        <w:tab/>
        <w:t xml:space="preserve">1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60  </w:t>
        <w:tab/>
        <w:t xml:space="preserve">GENE  </w:t>
        <w:tab/>
        <w:t xml:space="preserve">3533266  </w:t>
        <w:tab/>
        <w:t xml:space="preserve">3536898  </w:t>
        <w:tab/>
        <w:t xml:space="preserve">3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70  </w:t>
        <w:tab/>
        <w:t xml:space="preserve">GENE  </w:t>
        <w:tab/>
        <w:t xml:space="preserve">3557816  </w:t>
        <w:tab/>
        <w:t xml:space="preserve">3559753  </w:t>
        <w:tab/>
        <w:t xml:space="preserve">1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80  </w:t>
        <w:tab/>
        <w:t xml:space="preserve">GENE  </w:t>
        <w:tab/>
        <w:t xml:space="preserve">3564622  </w:t>
        <w:tab/>
        <w:t xml:space="preserve">3566767  </w:t>
        <w:tab/>
        <w:t xml:space="preserve">2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790  </w:t>
        <w:tab/>
        <w:t xml:space="preserve">GENE  </w:t>
        <w:tab/>
        <w:t xml:space="preserve">3573572  </w:t>
        <w:tab/>
        <w:t xml:space="preserve">3574236  </w:t>
        <w:tab/>
        <w:t xml:space="preserve">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00  </w:t>
        <w:tab/>
        <w:t xml:space="preserve">GENE  </w:t>
        <w:tab/>
        <w:t xml:space="preserve">3580190  </w:t>
        <w:tab/>
        <w:t xml:space="preserve">3582141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10  </w:t>
        <w:tab/>
        <w:t xml:space="preserve">GENE  </w:t>
        <w:tab/>
        <w:t xml:space="preserve">3592883  </w:t>
        <w:tab/>
        <w:t xml:space="preserve">3598779  </w:t>
        <w:tab/>
        <w:t xml:space="preserve">5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20  </w:t>
        <w:tab/>
        <w:t xml:space="preserve">GENE  </w:t>
        <w:tab/>
        <w:t xml:space="preserve">3601874  </w:t>
        <w:tab/>
        <w:t xml:space="preserve">3602356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30  </w:t>
        <w:tab/>
        <w:t xml:space="preserve">GENE  </w:t>
        <w:tab/>
        <w:t xml:space="preserve">3610655  </w:t>
        <w:tab/>
        <w:t xml:space="preserve">3613119  </w:t>
        <w:tab/>
        <w:t xml:space="preserve">2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40  </w:t>
        <w:tab/>
        <w:t xml:space="preserve">GENE  </w:t>
        <w:tab/>
        <w:t xml:space="preserve">3617517  </w:t>
        <w:tab/>
        <w:t xml:space="preserve">3620725  </w:t>
        <w:tab/>
        <w:t xml:space="preserve">3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50  </w:t>
        <w:tab/>
        <w:t xml:space="preserve">GENE  </w:t>
        <w:tab/>
        <w:t xml:space="preserve">3636647  </w:t>
        <w:tab/>
        <w:t xml:space="preserve">3640735  </w:t>
        <w:tab/>
        <w:t xml:space="preserve">4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80  </w:t>
        <w:tab/>
        <w:t xml:space="preserve">GENE  </w:t>
        <w:tab/>
        <w:t xml:space="preserve">3667152  </w:t>
        <w:tab/>
        <w:t xml:space="preserve">3668924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890  </w:t>
        <w:tab/>
        <w:t xml:space="preserve">GENE  </w:t>
        <w:tab/>
        <w:t xml:space="preserve">3669747  </w:t>
        <w:tab/>
        <w:t xml:space="preserve">3670844  </w:t>
        <w:tab/>
        <w:t xml:space="preserve">1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00  </w:t>
        <w:tab/>
        <w:t xml:space="preserve">GENE  </w:t>
        <w:tab/>
        <w:t xml:space="preserve">3676203  </w:t>
        <w:tab/>
        <w:t xml:space="preserve">3676811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10  </w:t>
        <w:tab/>
        <w:t xml:space="preserve">GENE  </w:t>
        <w:tab/>
        <w:t xml:space="preserve">3679288  </w:t>
        <w:tab/>
        <w:t xml:space="preserve">3680621  </w:t>
        <w:tab/>
        <w:t xml:space="preserve">1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20  </w:t>
        <w:tab/>
        <w:t xml:space="preserve">GENE  </w:t>
        <w:tab/>
        <w:t xml:space="preserve">3688785  </w:t>
        <w:tab/>
        <w:t xml:space="preserve">3690136  </w:t>
        <w:tab/>
        <w:t xml:space="preserve">1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30  </w:t>
        <w:tab/>
        <w:t xml:space="preserve">GENE  </w:t>
        <w:tab/>
        <w:t xml:space="preserve">3690504  </w:t>
        <w:tab/>
        <w:t xml:space="preserve">3691495  </w:t>
        <w:tab/>
        <w:t xml:space="preserve">9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40  </w:t>
        <w:tab/>
        <w:t xml:space="preserve">GENE  </w:t>
        <w:tab/>
        <w:t xml:space="preserve">3757687  </w:t>
        <w:tab/>
        <w:t xml:space="preserve">3759123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50  </w:t>
        <w:tab/>
        <w:t xml:space="preserve">GENE  </w:t>
        <w:tab/>
        <w:t xml:space="preserve">3763091  </w:t>
        <w:tab/>
        <w:t xml:space="preserve">3764718  </w:t>
        <w:tab/>
        <w:t xml:space="preserve">1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60  </w:t>
        <w:tab/>
        <w:t xml:space="preserve">GENE  </w:t>
        <w:tab/>
        <w:t xml:space="preserve">3767355  </w:t>
        <w:tab/>
        <w:t xml:space="preserve">3770219  </w:t>
        <w:tab/>
        <w:t xml:space="preserve">2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70  </w:t>
        <w:tab/>
        <w:t xml:space="preserve">GENE  </w:t>
        <w:tab/>
        <w:t xml:space="preserve">3782428  </w:t>
        <w:tab/>
        <w:t xml:space="preserve">3784415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7990  </w:t>
        <w:tab/>
        <w:t xml:space="preserve">GENE  </w:t>
        <w:tab/>
        <w:t xml:space="preserve">3790426  </w:t>
        <w:tab/>
        <w:t xml:space="preserve">3794622  </w:t>
        <w:tab/>
        <w:t xml:space="preserve">4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00  </w:t>
        <w:tab/>
        <w:t xml:space="preserve">GENE  </w:t>
        <w:tab/>
        <w:t xml:space="preserve">3796132  </w:t>
        <w:tab/>
        <w:t xml:space="preserve">3798420  </w:t>
        <w:tab/>
        <w:t xml:space="preserve">2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10  </w:t>
        <w:tab/>
        <w:t xml:space="preserve">GENE  </w:t>
        <w:tab/>
        <w:t xml:space="preserve">3798743  </w:t>
        <w:tab/>
        <w:t xml:space="preserve">3799721  </w:t>
        <w:tab/>
        <w:t xml:space="preserve">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20  </w:t>
        <w:tab/>
        <w:t xml:space="preserve">GENE  </w:t>
        <w:tab/>
        <w:t xml:space="preserve">3803863  </w:t>
        <w:tab/>
        <w:t xml:space="preserve">3806121  </w:t>
        <w:tab/>
        <w:t xml:space="preserve">2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30  </w:t>
        <w:tab/>
        <w:t xml:space="preserve">GENE  </w:t>
        <w:tab/>
        <w:t xml:space="preserve">3821634  </w:t>
        <w:tab/>
        <w:t xml:space="preserve">3822491  </w:t>
        <w:tab/>
        <w:t xml:space="preserve">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40  </w:t>
        <w:tab/>
        <w:t xml:space="preserve">GENE  </w:t>
        <w:tab/>
        <w:t xml:space="preserve">3851588  </w:t>
        <w:tab/>
        <w:t xml:space="preserve">3853415  </w:t>
        <w:tab/>
        <w:t xml:space="preserve">1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50  </w:t>
        <w:tab/>
        <w:t xml:space="preserve">GENE  </w:t>
        <w:tab/>
        <w:t xml:space="preserve">3860135  </w:t>
        <w:tab/>
        <w:t xml:space="preserve">3865988  </w:t>
        <w:tab/>
        <w:t xml:space="preserve">5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60  </w:t>
        <w:tab/>
        <w:t xml:space="preserve">GENE  </w:t>
        <w:tab/>
        <w:t xml:space="preserve">3889252  </w:t>
        <w:tab/>
        <w:t xml:space="preserve">3892735  </w:t>
        <w:tab/>
        <w:t xml:space="preserve">3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70  </w:t>
        <w:tab/>
        <w:t xml:space="preserve">GENE  </w:t>
        <w:tab/>
        <w:t xml:space="preserve">3893484  </w:t>
        <w:tab/>
        <w:t xml:space="preserve">3896277  </w:t>
        <w:tab/>
        <w:t xml:space="preserve">2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80  </w:t>
        <w:tab/>
        <w:t xml:space="preserve">GENE  </w:t>
        <w:tab/>
        <w:t xml:space="preserve">3928702  </w:t>
        <w:tab/>
        <w:t xml:space="preserve">3930748  </w:t>
        <w:tab/>
        <w:t xml:space="preserve">2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090  </w:t>
        <w:tab/>
        <w:t xml:space="preserve">GENE  </w:t>
        <w:tab/>
        <w:t xml:space="preserve">3937214  </w:t>
        <w:tab/>
        <w:t xml:space="preserve">3940411  </w:t>
        <w:tab/>
        <w:t xml:space="preserve">3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00  </w:t>
        <w:tab/>
        <w:t xml:space="preserve">GENE  </w:t>
        <w:tab/>
        <w:t xml:space="preserve">4044128  </w:t>
        <w:tab/>
        <w:t xml:space="preserve">4048066  </w:t>
        <w:tab/>
        <w:t xml:space="preserve">3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10  </w:t>
        <w:tab/>
        <w:t xml:space="preserve">GENE  </w:t>
        <w:tab/>
        <w:t xml:space="preserve">4048491  </w:t>
        <w:tab/>
        <w:t xml:space="preserve">4049416  </w:t>
        <w:tab/>
        <w:t xml:space="preserve">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20  </w:t>
        <w:tab/>
        <w:t xml:space="preserve">GENE  </w:t>
        <w:tab/>
        <w:t xml:space="preserve">4055053  </w:t>
        <w:tab/>
        <w:t xml:space="preserve">4057012  </w:t>
        <w:tab/>
        <w:t xml:space="preserve">1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30  </w:t>
        <w:tab/>
        <w:t xml:space="preserve">GENE  </w:t>
        <w:tab/>
        <w:t xml:space="preserve">4058349  </w:t>
        <w:tab/>
        <w:t xml:space="preserve">4059792  </w:t>
        <w:tab/>
        <w:t xml:space="preserve">1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40  </w:t>
        <w:tab/>
        <w:t xml:space="preserve">GENE  </w:t>
        <w:tab/>
        <w:t xml:space="preserve">4100149  </w:t>
        <w:tab/>
        <w:t xml:space="preserve">4100616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50  </w:t>
        <w:tab/>
        <w:t xml:space="preserve">GENE  </w:t>
        <w:tab/>
        <w:t xml:space="preserve">4112445  </w:t>
        <w:tab/>
        <w:t xml:space="preserve">4115086  </w:t>
        <w:tab/>
        <w:t xml:space="preserve">2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60  </w:t>
        <w:tab/>
        <w:t xml:space="preserve">GENE  </w:t>
        <w:tab/>
        <w:t xml:space="preserve">4123687  </w:t>
        <w:tab/>
        <w:t xml:space="preserve">4126207  </w:t>
        <w:tab/>
        <w:t xml:space="preserve">2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70  </w:t>
        <w:tab/>
        <w:t xml:space="preserve">GENE  </w:t>
        <w:tab/>
        <w:t xml:space="preserve">4128009  </w:t>
        <w:tab/>
        <w:t xml:space="preserve">4131655  </w:t>
        <w:tab/>
        <w:t xml:space="preserve">3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80  </w:t>
        <w:tab/>
        <w:t xml:space="preserve">GENE  </w:t>
        <w:tab/>
        <w:t xml:space="preserve">4134203  </w:t>
        <w:tab/>
        <w:t xml:space="preserve">4137836  </w:t>
        <w:tab/>
        <w:t xml:space="preserve">3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190  </w:t>
        <w:tab/>
        <w:t xml:space="preserve">GENE  </w:t>
        <w:tab/>
        <w:t xml:space="preserve">4138999  </w:t>
        <w:tab/>
        <w:t xml:space="preserve">4139952  </w:t>
        <w:tab/>
        <w:t xml:space="preserve">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00  </w:t>
        <w:tab/>
        <w:t xml:space="preserve">GENE  </w:t>
        <w:tab/>
        <w:t xml:space="preserve">4146575  </w:t>
        <w:tab/>
        <w:t xml:space="preserve">4147183  </w:t>
        <w:tab/>
        <w:t xml:space="preserve">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10  </w:t>
        <w:tab/>
        <w:t xml:space="preserve">GENE  </w:t>
        <w:tab/>
        <w:t xml:space="preserve">4148289  </w:t>
        <w:tab/>
        <w:t xml:space="preserve">4150349  </w:t>
        <w:tab/>
        <w:t xml:space="preserve">2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20  </w:t>
        <w:tab/>
        <w:t xml:space="preserve">GENE  </w:t>
        <w:tab/>
        <w:t xml:space="preserve">4151086  </w:t>
        <w:tab/>
        <w:t xml:space="preserve">4152048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30  </w:t>
        <w:tab/>
        <w:t xml:space="preserve">GENE  </w:t>
        <w:tab/>
        <w:t xml:space="preserve">4152598  </w:t>
        <w:tab/>
        <w:t xml:space="preserve">4152840  </w:t>
        <w:tab/>
        <w:t xml:space="preserve">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40  </w:t>
        <w:tab/>
        <w:t xml:space="preserve">GENE  </w:t>
        <w:tab/>
        <w:t xml:space="preserve">4159153  </w:t>
        <w:tab/>
        <w:t xml:space="preserve">4160399  </w:t>
        <w:tab/>
        <w:t xml:space="preserve">1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50  </w:t>
        <w:tab/>
        <w:t xml:space="preserve">GENE  </w:t>
        <w:tab/>
        <w:t xml:space="preserve">4161263  </w:t>
        <w:tab/>
        <w:t xml:space="preserve">4162714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60  </w:t>
        <w:tab/>
        <w:t xml:space="preserve">GENE  </w:t>
        <w:tab/>
        <w:t xml:space="preserve">4165323  </w:t>
        <w:tab/>
        <w:t xml:space="preserve">4166341  </w:t>
        <w:tab/>
        <w:t xml:space="preserve">1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70  </w:t>
        <w:tab/>
        <w:t xml:space="preserve">GENE  </w:t>
        <w:tab/>
        <w:t xml:space="preserve">4182581  </w:t>
        <w:tab/>
        <w:t xml:space="preserve">4182880  </w:t>
        <w:tab/>
        <w:t xml:space="preserve">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80  </w:t>
        <w:tab/>
        <w:t xml:space="preserve">GENE  </w:t>
        <w:tab/>
        <w:t xml:space="preserve">4194802  </w:t>
        <w:tab/>
        <w:t xml:space="preserve">4196607  </w:t>
        <w:tab/>
        <w:t xml:space="preserve">1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290  </w:t>
        <w:tab/>
        <w:t xml:space="preserve">GENE  </w:t>
        <w:tab/>
        <w:t xml:space="preserve">4203382  </w:t>
        <w:tab/>
        <w:t xml:space="preserve">4205441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00  </w:t>
        <w:tab/>
        <w:t xml:space="preserve">GENE  </w:t>
        <w:tab/>
        <w:t xml:space="preserve">4209515  </w:t>
        <w:tab/>
        <w:t xml:space="preserve">4212629  </w:t>
        <w:tab/>
        <w:t xml:space="preserve">3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10  </w:t>
        <w:tab/>
        <w:t xml:space="preserve">GENE  </w:t>
        <w:tab/>
        <w:t xml:space="preserve">4213523  </w:t>
        <w:tab/>
        <w:t xml:space="preserve">4216615  </w:t>
        <w:tab/>
        <w:t xml:space="preserve">3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20  </w:t>
        <w:tab/>
        <w:t xml:space="preserve">GENE  </w:t>
        <w:tab/>
        <w:t xml:space="preserve">4218304  </w:t>
        <w:tab/>
        <w:t xml:space="preserve">4219466  </w:t>
        <w:tab/>
        <w:t xml:space="preserve">1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30  </w:t>
        <w:tab/>
        <w:t xml:space="preserve">GENE  </w:t>
        <w:tab/>
        <w:t xml:space="preserve">4219860  </w:t>
        <w:tab/>
        <w:t xml:space="preserve">4221001  </w:t>
        <w:tab/>
        <w:t xml:space="preserve">1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40  </w:t>
        <w:tab/>
        <w:t xml:space="preserve">GENE  </w:t>
        <w:tab/>
        <w:t xml:space="preserve">4228691  </w:t>
        <w:tab/>
        <w:t xml:space="preserve">4235624  </w:t>
        <w:tab/>
        <w:t xml:space="preserve">6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50  </w:t>
        <w:tab/>
        <w:t xml:space="preserve">GENE  </w:t>
        <w:tab/>
        <w:t xml:space="preserve">4250827  </w:t>
        <w:tab/>
        <w:t xml:space="preserve">4256548  </w:t>
        <w:tab/>
        <w:t xml:space="preserve">5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60  </w:t>
        <w:tab/>
        <w:t xml:space="preserve">GENE  </w:t>
        <w:tab/>
        <w:t xml:space="preserve">4260409  </w:t>
        <w:tab/>
        <w:t xml:space="preserve">4261423  </w:t>
        <w:tab/>
        <w:t xml:space="preserve">1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70  </w:t>
        <w:tab/>
        <w:t xml:space="preserve">GENE  </w:t>
        <w:tab/>
        <w:t xml:space="preserve">4266438  </w:t>
        <w:tab/>
        <w:t xml:space="preserve">4267790  </w:t>
        <w:tab/>
        <w:t xml:space="preserve">1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80  </w:t>
        <w:tab/>
        <w:t xml:space="preserve">GENE  </w:t>
        <w:tab/>
        <w:t xml:space="preserve">4275569  </w:t>
        <w:tab/>
        <w:t xml:space="preserve">4276882  </w:t>
        <w:tab/>
        <w:t xml:space="preserve">1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390  </w:t>
        <w:tab/>
        <w:t xml:space="preserve">GENE  </w:t>
        <w:tab/>
        <w:t xml:space="preserve">4279443  </w:t>
        <w:tab/>
        <w:t xml:space="preserve">4281914  </w:t>
        <w:tab/>
        <w:t xml:space="preserve">2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00  </w:t>
        <w:tab/>
        <w:t xml:space="preserve">GENE  </w:t>
        <w:tab/>
        <w:t xml:space="preserve">4288276  </w:t>
        <w:tab/>
        <w:t xml:space="preserve">4289817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10  </w:t>
        <w:tab/>
        <w:t xml:space="preserve">GENE  </w:t>
        <w:tab/>
        <w:t xml:space="preserve">4303562  </w:t>
        <w:tab/>
        <w:t xml:space="preserve">4305685  </w:t>
        <w:tab/>
        <w:t xml:space="preserve">2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20  </w:t>
        <w:tab/>
        <w:t xml:space="preserve">GENE  </w:t>
        <w:tab/>
        <w:t xml:space="preserve">4307131  </w:t>
        <w:tab/>
        <w:t xml:space="preserve">4308173  </w:t>
        <w:tab/>
        <w:t xml:space="preserve">1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30  </w:t>
        <w:tab/>
        <w:t xml:space="preserve">GENE  </w:t>
        <w:tab/>
        <w:t xml:space="preserve">4311872  </w:t>
        <w:tab/>
        <w:t xml:space="preserve">4314912  </w:t>
        <w:tab/>
        <w:t xml:space="preserve">3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40  </w:t>
        <w:tab/>
        <w:t xml:space="preserve">GENE  </w:t>
        <w:tab/>
        <w:t xml:space="preserve">4317743  </w:t>
        <w:tab/>
        <w:t xml:space="preserve">4324423  </w:t>
        <w:tab/>
        <w:t xml:space="preserve">6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50  </w:t>
        <w:tab/>
        <w:t xml:space="preserve">GENE  </w:t>
        <w:tab/>
        <w:t xml:space="preserve">4330086  </w:t>
        <w:tab/>
        <w:t xml:space="preserve">4335577  </w:t>
        <w:tab/>
        <w:t xml:space="preserve">5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60  </w:t>
        <w:tab/>
        <w:t xml:space="preserve">GENE  </w:t>
        <w:tab/>
        <w:t xml:space="preserve">4341854  </w:t>
        <w:tab/>
        <w:t xml:space="preserve">4342678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70  </w:t>
        <w:tab/>
        <w:t xml:space="preserve">GENE  </w:t>
        <w:tab/>
        <w:t xml:space="preserve">4348506  </w:t>
        <w:tab/>
        <w:t xml:space="preserve">4351514  </w:t>
        <w:tab/>
        <w:t xml:space="preserve">3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80  </w:t>
        <w:tab/>
        <w:t xml:space="preserve">GENE  </w:t>
        <w:tab/>
        <w:t xml:space="preserve">4352729  </w:t>
        <w:tab/>
        <w:t xml:space="preserve">4355983  </w:t>
        <w:tab/>
        <w:t xml:space="preserve">3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490  </w:t>
        <w:tab/>
        <w:t xml:space="preserve">GENE  </w:t>
        <w:tab/>
        <w:t xml:space="preserve">4362972  </w:t>
        <w:tab/>
        <w:t xml:space="preserve">4364735  </w:t>
        <w:tab/>
        <w:t xml:space="preserve">1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00  </w:t>
        <w:tab/>
        <w:t xml:space="preserve">GENE  </w:t>
        <w:tab/>
        <w:t xml:space="preserve">4368232  </w:t>
        <w:tab/>
        <w:t xml:space="preserve">4371673  </w:t>
        <w:tab/>
        <w:t xml:space="preserve">3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10  </w:t>
        <w:tab/>
        <w:t xml:space="preserve">GENE  </w:t>
        <w:tab/>
        <w:t xml:space="preserve">4375499  </w:t>
        <w:tab/>
        <w:t xml:space="preserve">4377492  </w:t>
        <w:tab/>
        <w:t xml:space="preserve">1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20  </w:t>
        <w:tab/>
        <w:t xml:space="preserve">GENE  </w:t>
        <w:tab/>
        <w:t xml:space="preserve">4381826  </w:t>
        <w:tab/>
        <w:t xml:space="preserve">4385002  </w:t>
        <w:tab/>
        <w:t xml:space="preserve">3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30  </w:t>
        <w:tab/>
        <w:t xml:space="preserve">GENE  </w:t>
        <w:tab/>
        <w:t xml:space="preserve">4386333  </w:t>
        <w:tab/>
        <w:t xml:space="preserve">4386713  </w:t>
        <w:tab/>
        <w:t xml:space="preserve">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40  </w:t>
        <w:tab/>
        <w:t xml:space="preserve">GENE  </w:t>
        <w:tab/>
        <w:t xml:space="preserve">4398236  </w:t>
        <w:tab/>
        <w:t xml:space="preserve">4400802  </w:t>
        <w:tab/>
        <w:t xml:space="preserve">2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50  </w:t>
        <w:tab/>
        <w:t xml:space="preserve">GENE  </w:t>
        <w:tab/>
        <w:t xml:space="preserve">4408821  </w:t>
        <w:tab/>
        <w:t xml:space="preserve">4411065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60  </w:t>
        <w:tab/>
        <w:t xml:space="preserve">GENE  </w:t>
        <w:tab/>
        <w:t xml:space="preserve">4414910  </w:t>
        <w:tab/>
        <w:t xml:space="preserve">4417659  </w:t>
        <w:tab/>
        <w:t xml:space="preserve">2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70  </w:t>
        <w:tab/>
        <w:t xml:space="preserve">GENE  </w:t>
        <w:tab/>
        <w:t xml:space="preserve">4419599  </w:t>
        <w:tab/>
        <w:t xml:space="preserve">4420451  </w:t>
        <w:tab/>
        <w:t xml:space="preserve">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80  </w:t>
        <w:tab/>
        <w:t xml:space="preserve">GENE  </w:t>
        <w:tab/>
        <w:t xml:space="preserve">4426666  </w:t>
        <w:tab/>
        <w:t xml:space="preserve">4428194  </w:t>
        <w:tab/>
        <w:t xml:space="preserve">1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590  </w:t>
        <w:tab/>
        <w:t xml:space="preserve">GENE  </w:t>
        <w:tab/>
        <w:t xml:space="preserve">4428561  </w:t>
        <w:tab/>
        <w:t xml:space="preserve">4431111  </w:t>
        <w:tab/>
        <w:t xml:space="preserve">2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00  </w:t>
        <w:tab/>
        <w:t xml:space="preserve">GENE  </w:t>
        <w:tab/>
        <w:t xml:space="preserve">4449539  </w:t>
        <w:tab/>
        <w:t xml:space="preserve">4453436  </w:t>
        <w:tab/>
        <w:t xml:space="preserve">3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10  </w:t>
        <w:tab/>
        <w:t xml:space="preserve">GENE  </w:t>
        <w:tab/>
        <w:t xml:space="preserve">4453877  </w:t>
        <w:tab/>
        <w:t xml:space="preserve">4458530  </w:t>
        <w:tab/>
        <w:t xml:space="preserve">4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20  </w:t>
        <w:tab/>
        <w:t xml:space="preserve">GENE  </w:t>
        <w:tab/>
        <w:t xml:space="preserve">4464789  </w:t>
        <w:tab/>
        <w:t xml:space="preserve">4470743  </w:t>
        <w:tab/>
        <w:t xml:space="preserve">5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30  </w:t>
        <w:tab/>
        <w:t xml:space="preserve">GENE  </w:t>
        <w:tab/>
        <w:t xml:space="preserve">4471474  </w:t>
        <w:tab/>
        <w:t xml:space="preserve">4476435  </w:t>
        <w:tab/>
        <w:t xml:space="preserve">4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40  </w:t>
        <w:tab/>
        <w:t xml:space="preserve">GENE  </w:t>
        <w:tab/>
        <w:t xml:space="preserve">4477789  </w:t>
        <w:tab/>
        <w:t xml:space="preserve">4479356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50  </w:t>
        <w:tab/>
        <w:t xml:space="preserve">GENE  </w:t>
        <w:tab/>
        <w:t xml:space="preserve">4485363  </w:t>
        <w:tab/>
        <w:t xml:space="preserve">4489890  </w:t>
        <w:tab/>
        <w:t xml:space="preserve">4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60  </w:t>
        <w:tab/>
        <w:t xml:space="preserve">GENE  </w:t>
        <w:tab/>
        <w:t xml:space="preserve">4497056  </w:t>
        <w:tab/>
        <w:t xml:space="preserve">4499863  </w:t>
        <w:tab/>
        <w:t xml:space="preserve">2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70  </w:t>
        <w:tab/>
        <w:t xml:space="preserve">GENE  </w:t>
        <w:tab/>
        <w:t xml:space="preserve">4501241  </w:t>
        <w:tab/>
        <w:t xml:space="preserve">4502686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80  </w:t>
        <w:tab/>
        <w:t xml:space="preserve">GENE  </w:t>
        <w:tab/>
        <w:t xml:space="preserve">4506907  </w:t>
        <w:tab/>
        <w:t xml:space="preserve">4509338  </w:t>
        <w:tab/>
        <w:t xml:space="preserve">2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85  </w:t>
        <w:tab/>
        <w:t xml:space="preserve">GENE  </w:t>
        <w:tab/>
        <w:t xml:space="preserve">4514952  </w:t>
        <w:tab/>
        <w:t xml:space="preserve">4515839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690  </w:t>
        <w:tab/>
        <w:t xml:space="preserve">GENE  </w:t>
        <w:tab/>
        <w:t xml:space="preserve">4515997  </w:t>
        <w:tab/>
        <w:t xml:space="preserve">4517189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00  </w:t>
        <w:tab/>
        <w:t xml:space="preserve">GENE  </w:t>
        <w:tab/>
        <w:t xml:space="preserve">4530329  </w:t>
        <w:tab/>
        <w:t xml:space="preserve">4531934  </w:t>
        <w:tab/>
        <w:t xml:space="preserve">1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10  </w:t>
        <w:tab/>
        <w:t xml:space="preserve">GENE  </w:t>
        <w:tab/>
        <w:t xml:space="preserve">4532218  </w:t>
        <w:tab/>
        <w:t xml:space="preserve">4535048  </w:t>
        <w:tab/>
        <w:t xml:space="preserve">2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20  </w:t>
        <w:tab/>
        <w:t xml:space="preserve">GENE  </w:t>
        <w:tab/>
        <w:t xml:space="preserve">4535551  </w:t>
        <w:tab/>
        <w:t xml:space="preserve">4539201  </w:t>
        <w:tab/>
        <w:t xml:space="preserve">3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30  </w:t>
        <w:tab/>
        <w:t xml:space="preserve">GENE  </w:t>
        <w:tab/>
        <w:t xml:space="preserve">4541866  </w:t>
        <w:tab/>
        <w:t xml:space="preserve">4543255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40  </w:t>
        <w:tab/>
        <w:t xml:space="preserve">GENE  </w:t>
        <w:tab/>
        <w:t xml:space="preserve">4543510  </w:t>
        <w:tab/>
        <w:t xml:space="preserve">4544221  </w:t>
        <w:tab/>
        <w:t xml:space="preserve">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50  </w:t>
        <w:tab/>
        <w:t xml:space="preserve">GENE  </w:t>
        <w:tab/>
        <w:t xml:space="preserve">4544712  </w:t>
        <w:tab/>
        <w:t xml:space="preserve">4547620  </w:t>
        <w:tab/>
        <w:t xml:space="preserve">2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60  </w:t>
        <w:tab/>
        <w:t xml:space="preserve">GENE  </w:t>
        <w:tab/>
        <w:t xml:space="preserve">4549215  </w:t>
        <w:tab/>
        <w:t xml:space="preserve">4555609  </w:t>
        <w:tab/>
        <w:t xml:space="preserve">6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70  </w:t>
        <w:tab/>
        <w:t xml:space="preserve">GENE  </w:t>
        <w:tab/>
        <w:t xml:space="preserve">4562735  </w:t>
        <w:tab/>
        <w:t xml:space="preserve">4564738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80  </w:t>
        <w:tab/>
        <w:t xml:space="preserve">GENE  </w:t>
        <w:tab/>
        <w:t xml:space="preserve">4568629  </w:t>
        <w:tab/>
        <w:t xml:space="preserve">4572678  </w:t>
        <w:tab/>
        <w:t xml:space="preserve">4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790  </w:t>
        <w:tab/>
        <w:t xml:space="preserve">GENE  </w:t>
        <w:tab/>
        <w:t xml:space="preserve">4572731  </w:t>
        <w:tab/>
        <w:t xml:space="preserve">4575608  </w:t>
        <w:tab/>
        <w:t xml:space="preserve">2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00  </w:t>
        <w:tab/>
        <w:t xml:space="preserve">GENE  </w:t>
        <w:tab/>
        <w:t xml:space="preserve">4578610  </w:t>
        <w:tab/>
        <w:t xml:space="preserve">4580395  </w:t>
        <w:tab/>
        <w:t xml:space="preserve">1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10  </w:t>
        <w:tab/>
        <w:t xml:space="preserve">GENE  </w:t>
        <w:tab/>
        <w:t xml:space="preserve">4580528  </w:t>
        <w:tab/>
        <w:t xml:space="preserve">4582415  </w:t>
        <w:tab/>
        <w:t xml:space="preserve">1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20  </w:t>
        <w:tab/>
        <w:t xml:space="preserve">GENE  </w:t>
        <w:tab/>
        <w:t xml:space="preserve">4586240  </w:t>
        <w:tab/>
        <w:t xml:space="preserve">4587685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30  </w:t>
        <w:tab/>
        <w:t xml:space="preserve">GENE  </w:t>
        <w:tab/>
        <w:t xml:space="preserve">4588229  </w:t>
        <w:tab/>
        <w:t xml:space="preserve">4591686  </w:t>
        <w:tab/>
        <w:t xml:space="preserve">3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40  </w:t>
        <w:tab/>
        <w:t xml:space="preserve">GENE  </w:t>
        <w:tab/>
        <w:t xml:space="preserve">4595774  </w:t>
        <w:tab/>
        <w:t xml:space="preserve">4598088  </w:t>
        <w:tab/>
        <w:t xml:space="preserve">2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50  </w:t>
        <w:tab/>
        <w:t xml:space="preserve">GENE  </w:t>
        <w:tab/>
        <w:t xml:space="preserve">4601169  </w:t>
        <w:tab/>
        <w:t xml:space="preserve">4604918  </w:t>
        <w:tab/>
        <w:t xml:space="preserve">3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70  </w:t>
        <w:tab/>
        <w:t xml:space="preserve">GENE  </w:t>
        <w:tab/>
        <w:t xml:space="preserve">4611111  </w:t>
        <w:tab/>
        <w:t xml:space="preserve">4613202  </w:t>
        <w:tab/>
        <w:t xml:space="preserve">2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80  </w:t>
        <w:tab/>
        <w:t xml:space="preserve">GENE  </w:t>
        <w:tab/>
        <w:t xml:space="preserve">4649487  </w:t>
        <w:tab/>
        <w:t xml:space="preserve">4655789  </w:t>
        <w:tab/>
        <w:t xml:space="preserve">6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890  </w:t>
        <w:tab/>
        <w:t xml:space="preserve">GENE  </w:t>
        <w:tab/>
        <w:t xml:space="preserve">4657114  </w:t>
        <w:tab/>
        <w:t xml:space="preserve">4661470  </w:t>
        <w:tab/>
        <w:t xml:space="preserve">4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00  </w:t>
        <w:tab/>
        <w:t xml:space="preserve">GENE  </w:t>
        <w:tab/>
        <w:t xml:space="preserve">4667873  </w:t>
        <w:tab/>
        <w:t xml:space="preserve">4669820  </w:t>
        <w:tab/>
        <w:t xml:space="preserve">1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10  </w:t>
        <w:tab/>
        <w:t xml:space="preserve">GENE  </w:t>
        <w:tab/>
        <w:t xml:space="preserve">4676937  </w:t>
        <w:tab/>
        <w:t xml:space="preserve">4677723  </w:t>
        <w:tab/>
        <w:t xml:space="preserve">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20  </w:t>
        <w:tab/>
        <w:t xml:space="preserve">GENE  </w:t>
        <w:tab/>
        <w:t xml:space="preserve">4688545  </w:t>
        <w:tab/>
        <w:t xml:space="preserve">4691568  </w:t>
        <w:tab/>
        <w:t xml:space="preserve">3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30  </w:t>
        <w:tab/>
        <w:t xml:space="preserve">GENE  </w:t>
        <w:tab/>
        <w:t xml:space="preserve">4693987  </w:t>
        <w:tab/>
        <w:t xml:space="preserve">4695200  </w:t>
        <w:tab/>
        <w:t xml:space="preserve">1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40  </w:t>
        <w:tab/>
        <w:t xml:space="preserve">GENE  </w:t>
        <w:tab/>
        <w:t xml:space="preserve">4695462  </w:t>
        <w:tab/>
        <w:t xml:space="preserve">4696649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50  </w:t>
        <w:tab/>
        <w:t xml:space="preserve">GENE  </w:t>
        <w:tab/>
        <w:t xml:space="preserve">4704773  </w:t>
        <w:tab/>
        <w:t xml:space="preserve">4705921  </w:t>
        <w:tab/>
        <w:t xml:space="preserve">1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60  </w:t>
        <w:tab/>
        <w:t xml:space="preserve">GENE  </w:t>
        <w:tab/>
        <w:t xml:space="preserve">4710765  </w:t>
        <w:tab/>
        <w:t xml:space="preserve">4712748  </w:t>
        <w:tab/>
        <w:t xml:space="preserve">1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70  </w:t>
        <w:tab/>
        <w:t xml:space="preserve">GENE  </w:t>
        <w:tab/>
        <w:t xml:space="preserve">4717637  </w:t>
        <w:tab/>
        <w:t xml:space="preserve">4719836  </w:t>
        <w:tab/>
        <w:t xml:space="preserve">2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80  </w:t>
        <w:tab/>
        <w:t xml:space="preserve">GENE  </w:t>
        <w:tab/>
        <w:t xml:space="preserve">4722839  </w:t>
        <w:tab/>
        <w:t xml:space="preserve">4724730  </w:t>
        <w:tab/>
        <w:t xml:space="preserve">18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8990  </w:t>
        <w:tab/>
        <w:t xml:space="preserve">GENE  </w:t>
        <w:tab/>
        <w:t xml:space="preserve">4729256  </w:t>
        <w:tab/>
        <w:t xml:space="preserve">4734971  </w:t>
        <w:tab/>
        <w:t xml:space="preserve">5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00  </w:t>
        <w:tab/>
        <w:t xml:space="preserve">GENE  </w:t>
        <w:tab/>
        <w:t xml:space="preserve">4739804  </w:t>
        <w:tab/>
        <w:t xml:space="preserve">4741933  </w:t>
        <w:tab/>
        <w:t xml:space="preserve">2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10  </w:t>
        <w:tab/>
        <w:t xml:space="preserve">GENE  </w:t>
        <w:tab/>
        <w:t xml:space="preserve">4741881  </w:t>
        <w:tab/>
        <w:t xml:space="preserve">4743896  </w:t>
        <w:tab/>
        <w:t xml:space="preserve">2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20  </w:t>
        <w:tab/>
        <w:t xml:space="preserve">GENE  </w:t>
        <w:tab/>
        <w:t xml:space="preserve">4749048  </w:t>
        <w:tab/>
        <w:t xml:space="preserve">4753314  </w:t>
        <w:tab/>
        <w:t xml:space="preserve">4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30  </w:t>
        <w:tab/>
        <w:t xml:space="preserve">GENE  </w:t>
        <w:tab/>
        <w:t xml:space="preserve">4756697  </w:t>
        <w:tab/>
        <w:t xml:space="preserve">4757150  </w:t>
        <w:tab/>
        <w:t xml:space="preserve">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40  </w:t>
        <w:tab/>
        <w:t xml:space="preserve">GENE  </w:t>
        <w:tab/>
        <w:t xml:space="preserve">4759555  </w:t>
        <w:tab/>
        <w:t xml:space="preserve">4760900  </w:t>
        <w:tab/>
        <w:t xml:space="preserve">1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50  </w:t>
        <w:tab/>
        <w:t xml:space="preserve">GENE  </w:t>
        <w:tab/>
        <w:t xml:space="preserve">4761066  </w:t>
        <w:tab/>
        <w:t xml:space="preserve">4761795  </w:t>
        <w:tab/>
        <w:t xml:space="preserve">7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60  </w:t>
        <w:tab/>
        <w:t xml:space="preserve">GENE  </w:t>
        <w:tab/>
        <w:t xml:space="preserve">4762261  </w:t>
        <w:tab/>
        <w:t xml:space="preserve">4764733  </w:t>
        <w:tab/>
        <w:t xml:space="preserve">24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70  </w:t>
        <w:tab/>
        <w:t xml:space="preserve">GENE  </w:t>
        <w:tab/>
        <w:t xml:space="preserve">4766788  </w:t>
        <w:tab/>
        <w:t xml:space="preserve">4767872  </w:t>
        <w:tab/>
        <w:t xml:space="preserve">1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80  </w:t>
        <w:tab/>
        <w:t xml:space="preserve">GENE  </w:t>
        <w:tab/>
        <w:t xml:space="preserve">4768898  </w:t>
        <w:tab/>
        <w:t xml:space="preserve">4770573  </w:t>
        <w:tab/>
        <w:t xml:space="preserve">1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090  </w:t>
        <w:tab/>
        <w:t xml:space="preserve">GENE  </w:t>
        <w:tab/>
        <w:t xml:space="preserve">4771800  </w:t>
        <w:tab/>
        <w:t xml:space="preserve">4772045  </w:t>
        <w:tab/>
        <w:t xml:space="preserve">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00  </w:t>
        <w:tab/>
        <w:t xml:space="preserve">GENE  </w:t>
        <w:tab/>
        <w:t xml:space="preserve">4775736  </w:t>
        <w:tab/>
        <w:t xml:space="preserve">4776134  </w:t>
        <w:tab/>
        <w:t xml:space="preserve">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10  </w:t>
        <w:tab/>
        <w:t xml:space="preserve">GENE  </w:t>
        <w:tab/>
        <w:t xml:space="preserve">4776968  </w:t>
        <w:tab/>
        <w:t xml:space="preserve">4777876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20  </w:t>
        <w:tab/>
        <w:t xml:space="preserve">GENE  </w:t>
        <w:tab/>
        <w:t xml:space="preserve">4778478  </w:t>
        <w:tab/>
        <w:t xml:space="preserve">4779515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30  </w:t>
        <w:tab/>
        <w:t xml:space="preserve">GENE  </w:t>
        <w:tab/>
        <w:t xml:space="preserve">4780329  </w:t>
        <w:tab/>
        <w:t xml:space="preserve">4781402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40  </w:t>
        <w:tab/>
        <w:t xml:space="preserve">GENE  </w:t>
        <w:tab/>
        <w:t xml:space="preserve">4781488  </w:t>
        <w:tab/>
        <w:t xml:space="preserve">4785501  </w:t>
        <w:tab/>
        <w:t xml:space="preserve">4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50  </w:t>
        <w:tab/>
        <w:t xml:space="preserve">GENE  </w:t>
        <w:tab/>
        <w:t xml:space="preserve">4793233  </w:t>
        <w:tab/>
        <w:t xml:space="preserve">4797955  </w:t>
        <w:tab/>
        <w:t xml:space="preserve">4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60  </w:t>
        <w:tab/>
        <w:t xml:space="preserve">GENE  </w:t>
        <w:tab/>
        <w:t xml:space="preserve">4804241  </w:t>
        <w:tab/>
        <w:t xml:space="preserve">4806638  </w:t>
        <w:tab/>
        <w:t xml:space="preserve">2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70  </w:t>
        <w:tab/>
        <w:t xml:space="preserve">GENE  </w:t>
        <w:tab/>
        <w:t xml:space="preserve">4807487  </w:t>
        <w:tab/>
        <w:t xml:space="preserve">4807888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80  </w:t>
        <w:tab/>
        <w:t xml:space="preserve">GENE  </w:t>
        <w:tab/>
        <w:t xml:space="preserve">4811993  </w:t>
        <w:tab/>
        <w:t xml:space="preserve">4813980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190  </w:t>
        <w:tab/>
        <w:t xml:space="preserve">GENE  </w:t>
        <w:tab/>
        <w:t xml:space="preserve">4819656  </w:t>
        <w:tab/>
        <w:t xml:space="preserve">4820807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00  </w:t>
        <w:tab/>
        <w:t xml:space="preserve">GENE  </w:t>
        <w:tab/>
        <w:t xml:space="preserve">4823860  </w:t>
        <w:tab/>
        <w:t xml:space="preserve">4826151  </w:t>
        <w:tab/>
        <w:t xml:space="preserve">2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10  </w:t>
        <w:tab/>
        <w:t xml:space="preserve">GENE  </w:t>
        <w:tab/>
        <w:t xml:space="preserve">4834769  </w:t>
        <w:tab/>
        <w:t xml:space="preserve">4835640  </w:t>
        <w:tab/>
        <w:t xml:space="preserve">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20  </w:t>
        <w:tab/>
        <w:t xml:space="preserve">GENE  </w:t>
        <w:tab/>
        <w:t xml:space="preserve">4836881  </w:t>
        <w:tab/>
        <w:t xml:space="preserve">4837240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30  </w:t>
        <w:tab/>
        <w:t xml:space="preserve">GENE  </w:t>
        <w:tab/>
        <w:t xml:space="preserve">4837038  </w:t>
        <w:tab/>
        <w:t xml:space="preserve">4838986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50  </w:t>
        <w:tab/>
        <w:t xml:space="preserve">GENE  </w:t>
        <w:tab/>
        <w:t xml:space="preserve">4840454  </w:t>
        <w:tab/>
        <w:t xml:space="preserve">4843458  </w:t>
        <w:tab/>
        <w:t xml:space="preserve">3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60  </w:t>
        <w:tab/>
        <w:t xml:space="preserve">GENE  </w:t>
        <w:tab/>
        <w:t xml:space="preserve">4852072  </w:t>
        <w:tab/>
        <w:t xml:space="preserve">4852943  </w:t>
        <w:tab/>
        <w:t xml:space="preserve">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70  </w:t>
        <w:tab/>
        <w:t xml:space="preserve">GENE  </w:t>
        <w:tab/>
        <w:t xml:space="preserve">4854183  </w:t>
        <w:tab/>
        <w:t xml:space="preserve">4854542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80  </w:t>
        <w:tab/>
        <w:t xml:space="preserve">GENE  </w:t>
        <w:tab/>
        <w:t xml:space="preserve">4854976  </w:t>
        <w:tab/>
        <w:t xml:space="preserve">4856288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290  </w:t>
        <w:tab/>
        <w:t xml:space="preserve">GENE  </w:t>
        <w:tab/>
        <w:t xml:space="preserve">4857824  </w:t>
        <w:tab/>
        <w:t xml:space="preserve">4859449  </w:t>
        <w:tab/>
        <w:t xml:space="preserve">1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00  </w:t>
        <w:tab/>
        <w:t xml:space="preserve">GENE  </w:t>
        <w:tab/>
        <w:t xml:space="preserve">4863541  </w:t>
        <w:tab/>
        <w:t xml:space="preserve">4864945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10  </w:t>
        <w:tab/>
        <w:t xml:space="preserve">GENE  </w:t>
        <w:tab/>
        <w:t xml:space="preserve">4867429  </w:t>
        <w:tab/>
        <w:t xml:space="preserve">4869720  </w:t>
        <w:tab/>
        <w:t xml:space="preserve">2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20  </w:t>
        <w:tab/>
        <w:t xml:space="preserve">GENE  </w:t>
        <w:tab/>
        <w:t xml:space="preserve">4887880  </w:t>
        <w:tab/>
        <w:t xml:space="preserve">4888937  </w:t>
        <w:tab/>
        <w:t xml:space="preserve">1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30  </w:t>
        <w:tab/>
        <w:t xml:space="preserve">GENE  </w:t>
        <w:tab/>
        <w:t xml:space="preserve">4889495  </w:t>
        <w:tab/>
        <w:t xml:space="preserve">4889937  </w:t>
        <w:tab/>
        <w:t xml:space="preserve">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40  </w:t>
        <w:tab/>
        <w:t xml:space="preserve">GENE  </w:t>
        <w:tab/>
        <w:t xml:space="preserve">4890356  </w:t>
        <w:tab/>
        <w:t xml:space="preserve">4892023  </w:t>
        <w:tab/>
        <w:t xml:space="preserve">1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50  </w:t>
        <w:tab/>
        <w:t xml:space="preserve">GENE  </w:t>
        <w:tab/>
        <w:t xml:space="preserve">4895797  </w:t>
        <w:tab/>
        <w:t xml:space="preserve">4896632  </w:t>
        <w:tab/>
        <w:t xml:space="preserve">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60  </w:t>
        <w:tab/>
        <w:t xml:space="preserve">GENE  </w:t>
        <w:tab/>
        <w:t xml:space="preserve">4904666  </w:t>
        <w:tab/>
        <w:t xml:space="preserve">4907760  </w:t>
        <w:tab/>
        <w:t xml:space="preserve">3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70  </w:t>
        <w:tab/>
        <w:t xml:space="preserve">GENE  </w:t>
        <w:tab/>
        <w:t xml:space="preserve">4908120  </w:t>
        <w:tab/>
        <w:t xml:space="preserve">4910550  </w:t>
        <w:tab/>
        <w:t xml:space="preserve">2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80  </w:t>
        <w:tab/>
        <w:t xml:space="preserve">GENE  </w:t>
        <w:tab/>
        <w:t xml:space="preserve">4911063  </w:t>
        <w:tab/>
        <w:t xml:space="preserve">4915354  </w:t>
        <w:tab/>
        <w:t xml:space="preserve">4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390  </w:t>
        <w:tab/>
        <w:t xml:space="preserve">GENE  </w:t>
        <w:tab/>
        <w:t xml:space="preserve">4916396  </w:t>
        <w:tab/>
        <w:t xml:space="preserve">4917368  </w:t>
        <w:tab/>
        <w:t xml:space="preserve">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00  </w:t>
        <w:tab/>
        <w:t xml:space="preserve">GENE  </w:t>
        <w:tab/>
        <w:t xml:space="preserve">4917706  </w:t>
        <w:tab/>
        <w:t xml:space="preserve">4922537  </w:t>
        <w:tab/>
        <w:t xml:space="preserve">4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10  </w:t>
        <w:tab/>
        <w:t xml:space="preserve">GENE  </w:t>
        <w:tab/>
        <w:t xml:space="preserve">4922993  </w:t>
        <w:tab/>
        <w:t xml:space="preserve">4925556  </w:t>
        <w:tab/>
        <w:t xml:space="preserve">2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20  </w:t>
        <w:tab/>
        <w:t xml:space="preserve">GENE  </w:t>
        <w:tab/>
        <w:t xml:space="preserve">4926799  </w:t>
        <w:tab/>
        <w:t xml:space="preserve">4928256  </w:t>
        <w:tab/>
        <w:t xml:space="preserve">1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30  </w:t>
        <w:tab/>
        <w:t xml:space="preserve">GENE  </w:t>
        <w:tab/>
        <w:t xml:space="preserve">4935412  </w:t>
        <w:tab/>
        <w:t xml:space="preserve">4939855  </w:t>
        <w:tab/>
        <w:t xml:space="preserve">4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40  </w:t>
        <w:tab/>
        <w:t xml:space="preserve">GENE  </w:t>
        <w:tab/>
        <w:t xml:space="preserve">4946695  </w:t>
        <w:tab/>
        <w:t xml:space="preserve">4947228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50  </w:t>
        <w:tab/>
        <w:t xml:space="preserve">GENE  </w:t>
        <w:tab/>
        <w:t xml:space="preserve">4947757  </w:t>
        <w:tab/>
        <w:t xml:space="preserve">4948980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60  </w:t>
        <w:tab/>
        <w:t xml:space="preserve">GENE  </w:t>
        <w:tab/>
        <w:t xml:space="preserve">4957446  </w:t>
        <w:tab/>
        <w:t xml:space="preserve">4958624  </w:t>
        <w:tab/>
        <w:t xml:space="preserve">1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70  </w:t>
        <w:tab/>
        <w:t xml:space="preserve">GENE  </w:t>
        <w:tab/>
        <w:t xml:space="preserve">4975477  </w:t>
        <w:tab/>
        <w:t xml:space="preserve">4976700  </w:t>
        <w:tab/>
        <w:t xml:space="preserve">1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80  </w:t>
        <w:tab/>
        <w:t xml:space="preserve">GENE  </w:t>
        <w:tab/>
        <w:t xml:space="preserve">4977816  </w:t>
        <w:tab/>
        <w:t xml:space="preserve">4978688  </w:t>
        <w:tab/>
        <w:t xml:space="preserve">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490  </w:t>
        <w:tab/>
        <w:t xml:space="preserve">GENE  </w:t>
        <w:tab/>
        <w:t xml:space="preserve">4980063  </w:t>
        <w:tab/>
        <w:t xml:space="preserve">4981055  </w:t>
        <w:tab/>
        <w:t xml:space="preserve">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00  </w:t>
        <w:tab/>
        <w:t xml:space="preserve">GENE  </w:t>
        <w:tab/>
        <w:t xml:space="preserve">4982730  </w:t>
        <w:tab/>
        <w:t xml:space="preserve">4984058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10  </w:t>
        <w:tab/>
        <w:t xml:space="preserve">GENE  </w:t>
        <w:tab/>
        <w:t xml:space="preserve">4985666  </w:t>
        <w:tab/>
        <w:t xml:space="preserve">4988289  </w:t>
        <w:tab/>
        <w:t xml:space="preserve">2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20  </w:t>
        <w:tab/>
        <w:t xml:space="preserve">GENE  </w:t>
        <w:tab/>
        <w:t xml:space="preserve">4989450  </w:t>
        <w:tab/>
        <w:t xml:space="preserve">4991231  </w:t>
        <w:tab/>
        <w:t xml:space="preserve">1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30  </w:t>
        <w:tab/>
        <w:t xml:space="preserve">GENE  </w:t>
        <w:tab/>
        <w:t xml:space="preserve">4993893  </w:t>
        <w:tab/>
        <w:t xml:space="preserve">4994204  </w:t>
        <w:tab/>
        <w:t xml:space="preserve">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40  </w:t>
        <w:tab/>
        <w:t xml:space="preserve">GENE  </w:t>
        <w:tab/>
        <w:t xml:space="preserve">4999456  </w:t>
        <w:tab/>
        <w:t xml:space="preserve">5000882  </w:t>
        <w:tab/>
        <w:t xml:space="preserve">1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50  </w:t>
        <w:tab/>
        <w:t xml:space="preserve">GENE  </w:t>
        <w:tab/>
        <w:t xml:space="preserve">5004182  </w:t>
        <w:tab/>
        <w:t xml:space="preserve">5004397  </w:t>
        <w:tab/>
        <w:t xml:space="preserve">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60  </w:t>
        <w:tab/>
        <w:t xml:space="preserve">GENE  </w:t>
        <w:tab/>
        <w:t xml:space="preserve">5006128  </w:t>
        <w:tab/>
        <w:t xml:space="preserve">5008157  </w:t>
        <w:tab/>
        <w:t xml:space="preserve">20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70  </w:t>
        <w:tab/>
        <w:t xml:space="preserve">GENE  </w:t>
        <w:tab/>
        <w:t xml:space="preserve">5014036  </w:t>
        <w:tab/>
        <w:t xml:space="preserve">5016660  </w:t>
        <w:tab/>
        <w:t xml:space="preserve">2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80  </w:t>
        <w:tab/>
        <w:t xml:space="preserve">GENE  </w:t>
        <w:tab/>
        <w:t xml:space="preserve">5017633  </w:t>
        <w:tab/>
        <w:t xml:space="preserve">5018789  </w:t>
        <w:tab/>
        <w:t xml:space="preserve">1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590  </w:t>
        <w:tab/>
        <w:t xml:space="preserve">GENE  </w:t>
        <w:tab/>
        <w:t xml:space="preserve">5030604  </w:t>
        <w:tab/>
        <w:t xml:space="preserve">5031239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00  </w:t>
        <w:tab/>
        <w:t xml:space="preserve">GENE  </w:t>
        <w:tab/>
        <w:t xml:space="preserve">5037281  </w:t>
        <w:tab/>
        <w:t xml:space="preserve">5038071  </w:t>
        <w:tab/>
        <w:t xml:space="preserve">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10  </w:t>
        <w:tab/>
        <w:t xml:space="preserve">GENE  </w:t>
        <w:tab/>
        <w:t xml:space="preserve">5039246  </w:t>
        <w:tab/>
        <w:t xml:space="preserve">5040102  </w:t>
        <w:tab/>
        <w:t xml:space="preserve">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20  </w:t>
        <w:tab/>
        <w:t xml:space="preserve">GENE  </w:t>
        <w:tab/>
        <w:t xml:space="preserve">5041598  </w:t>
        <w:tab/>
        <w:t xml:space="preserve">5042318  </w:t>
        <w:tab/>
        <w:t xml:space="preserve">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30  </w:t>
        <w:tab/>
        <w:t xml:space="preserve">GENE  </w:t>
        <w:tab/>
        <w:t xml:space="preserve">5048336  </w:t>
        <w:tab/>
        <w:t xml:space="preserve">5052278  </w:t>
        <w:tab/>
        <w:t xml:space="preserve">3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40  </w:t>
        <w:tab/>
        <w:t xml:space="preserve">GENE  </w:t>
        <w:tab/>
        <w:t xml:space="preserve">5052909  </w:t>
        <w:tab/>
        <w:t xml:space="preserve">5055080  </w:t>
        <w:tab/>
        <w:t xml:space="preserve">2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50  </w:t>
        <w:tab/>
        <w:t xml:space="preserve">GENE  </w:t>
        <w:tab/>
        <w:t xml:space="preserve">5065218  </w:t>
        <w:tab/>
        <w:t xml:space="preserve">5066127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60  </w:t>
        <w:tab/>
        <w:t xml:space="preserve">GENE  </w:t>
        <w:tab/>
        <w:t xml:space="preserve">5068922  </w:t>
        <w:tab/>
        <w:t xml:space="preserve">5071083  </w:t>
        <w:tab/>
        <w:t xml:space="preserve">2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70  </w:t>
        <w:tab/>
        <w:t xml:space="preserve">GENE  </w:t>
        <w:tab/>
        <w:t xml:space="preserve">5071682  </w:t>
        <w:tab/>
        <w:t xml:space="preserve">5073580  </w:t>
        <w:tab/>
        <w:t xml:space="preserve">1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80  </w:t>
        <w:tab/>
        <w:t xml:space="preserve">GENE  </w:t>
        <w:tab/>
        <w:t xml:space="preserve">5081295  </w:t>
        <w:tab/>
        <w:t xml:space="preserve">5087599  </w:t>
        <w:tab/>
        <w:t xml:space="preserve">6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690  </w:t>
        <w:tab/>
        <w:t xml:space="preserve">GENE  </w:t>
        <w:tab/>
        <w:t xml:space="preserve">5089373  </w:t>
        <w:tab/>
        <w:t xml:space="preserve">5090596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00  </w:t>
        <w:tab/>
        <w:t xml:space="preserve">GENE  </w:t>
        <w:tab/>
        <w:t xml:space="preserve">5091251  </w:t>
        <w:tab/>
        <w:t xml:space="preserve">5092366  </w:t>
        <w:tab/>
        <w:t xml:space="preserve">11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10  </w:t>
        <w:tab/>
        <w:t xml:space="preserve">GENE  </w:t>
        <w:tab/>
        <w:t xml:space="preserve">5093164  </w:t>
        <w:tab/>
        <w:t xml:space="preserve">5097074  </w:t>
        <w:tab/>
        <w:t xml:space="preserve">3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20  </w:t>
        <w:tab/>
        <w:t xml:space="preserve">GENE  </w:t>
        <w:tab/>
        <w:t xml:space="preserve">5097577  </w:t>
        <w:tab/>
        <w:t xml:space="preserve">5099435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30  </w:t>
        <w:tab/>
        <w:t xml:space="preserve">GENE  </w:t>
        <w:tab/>
        <w:t xml:space="preserve">5100809  </w:t>
        <w:tab/>
        <w:t xml:space="preserve">5103430  </w:t>
        <w:tab/>
        <w:t xml:space="preserve">2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40  </w:t>
        <w:tab/>
        <w:t xml:space="preserve">GENE  </w:t>
        <w:tab/>
        <w:t xml:space="preserve">5107182  </w:t>
        <w:tab/>
        <w:t xml:space="preserve">5109479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50  </w:t>
        <w:tab/>
        <w:t xml:space="preserve">GENE  </w:t>
        <w:tab/>
        <w:t xml:space="preserve">5111246  </w:t>
        <w:tab/>
        <w:t xml:space="preserve">5113174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60  </w:t>
        <w:tab/>
        <w:t xml:space="preserve">GENE  </w:t>
        <w:tab/>
        <w:t xml:space="preserve">5113239  </w:t>
        <w:tab/>
        <w:t xml:space="preserve">5115862  </w:t>
        <w:tab/>
        <w:t xml:space="preserve">2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70  </w:t>
        <w:tab/>
        <w:t xml:space="preserve">GENE  </w:t>
        <w:tab/>
        <w:t xml:space="preserve">5118817  </w:t>
        <w:tab/>
        <w:t xml:space="preserve">5120335  </w:t>
        <w:tab/>
        <w:t xml:space="preserve">1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80  </w:t>
        <w:tab/>
        <w:t xml:space="preserve">GENE  </w:t>
        <w:tab/>
        <w:t xml:space="preserve">5124014  </w:t>
        <w:tab/>
        <w:t xml:space="preserve">5125854  </w:t>
        <w:tab/>
        <w:t xml:space="preserve">1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790  </w:t>
        <w:tab/>
        <w:t xml:space="preserve">GENE  </w:t>
        <w:tab/>
        <w:t xml:space="preserve">5127890  </w:t>
        <w:tab/>
        <w:t xml:space="preserve">5129131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00  </w:t>
        <w:tab/>
        <w:t xml:space="preserve">GENE  </w:t>
        <w:tab/>
        <w:t xml:space="preserve">5138191  </w:t>
        <w:tab/>
        <w:t xml:space="preserve">5139624  </w:t>
        <w:tab/>
        <w:t xml:space="preserve">1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10  </w:t>
        <w:tab/>
        <w:t xml:space="preserve">GENE  </w:t>
        <w:tab/>
        <w:t xml:space="preserve">5139891  </w:t>
        <w:tab/>
        <w:t xml:space="preserve">5141368  </w:t>
        <w:tab/>
        <w:t xml:space="preserve">1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20  </w:t>
        <w:tab/>
        <w:t xml:space="preserve">GENE  </w:t>
        <w:tab/>
        <w:t xml:space="preserve">5146543  </w:t>
        <w:tab/>
        <w:t xml:space="preserve">5150737  </w:t>
        <w:tab/>
        <w:t xml:space="preserve">4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30  </w:t>
        <w:tab/>
        <w:t xml:space="preserve">GENE  </w:t>
        <w:tab/>
        <w:t xml:space="preserve">5153247  </w:t>
        <w:tab/>
        <w:t xml:space="preserve">5155200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40  </w:t>
        <w:tab/>
        <w:t xml:space="preserve">GENE  </w:t>
        <w:tab/>
        <w:t xml:space="preserve">5155424  </w:t>
        <w:tab/>
        <w:t xml:space="preserve">5155744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50  </w:t>
        <w:tab/>
        <w:t xml:space="preserve">GENE  </w:t>
        <w:tab/>
        <w:t xml:space="preserve">5156988  </w:t>
        <w:tab/>
        <w:t xml:space="preserve">5157606  </w:t>
        <w:tab/>
        <w:t xml:space="preserve">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60  </w:t>
        <w:tab/>
        <w:t xml:space="preserve">GENE  </w:t>
        <w:tab/>
        <w:t xml:space="preserve">5159185  </w:t>
        <w:tab/>
        <w:t xml:space="preserve">5159777  </w:t>
        <w:tab/>
        <w:t xml:space="preserve">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70  </w:t>
        <w:tab/>
        <w:t xml:space="preserve">GENE  </w:t>
        <w:tab/>
        <w:t xml:space="preserve">5164565  </w:t>
        <w:tab/>
        <w:t xml:space="preserve">5165691  </w:t>
        <w:tab/>
        <w:t xml:space="preserve">1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80  </w:t>
        <w:tab/>
        <w:t xml:space="preserve">GENE  </w:t>
        <w:tab/>
        <w:t xml:space="preserve">5179100  </w:t>
        <w:tab/>
        <w:t xml:space="preserve">5179814  </w:t>
        <w:tab/>
        <w:t xml:space="preserve">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890  </w:t>
        <w:tab/>
        <w:t xml:space="preserve">GENE  </w:t>
        <w:tab/>
        <w:t xml:space="preserve">5182977  </w:t>
        <w:tab/>
        <w:t xml:space="preserve">5183240  </w:t>
        <w:tab/>
        <w:t xml:space="preserve">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00  </w:t>
        <w:tab/>
        <w:t xml:space="preserve">GENE  </w:t>
        <w:tab/>
        <w:t xml:space="preserve">5186243  </w:t>
        <w:tab/>
        <w:t xml:space="preserve">5187546  </w:t>
        <w:tab/>
        <w:t xml:space="preserve">1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10  </w:t>
        <w:tab/>
        <w:t xml:space="preserve">GENE  </w:t>
        <w:tab/>
        <w:t xml:space="preserve">5188128  </w:t>
        <w:tab/>
        <w:t xml:space="preserve">5188400  </w:t>
        <w:tab/>
        <w:t xml:space="preserve">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20  </w:t>
        <w:tab/>
        <w:t xml:space="preserve">GENE  </w:t>
        <w:tab/>
        <w:t xml:space="preserve">5189167  </w:t>
        <w:tab/>
        <w:t xml:space="preserve">5190460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30  </w:t>
        <w:tab/>
        <w:t xml:space="preserve">GENE  </w:t>
        <w:tab/>
        <w:t xml:space="preserve">5193032  </w:t>
        <w:tab/>
        <w:t xml:space="preserve">5194524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40  </w:t>
        <w:tab/>
        <w:t xml:space="preserve">GENE  </w:t>
        <w:tab/>
        <w:t xml:space="preserve">5196262  </w:t>
        <w:tab/>
        <w:t xml:space="preserve">5197873  </w:t>
        <w:tab/>
        <w:t xml:space="preserve">1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50  </w:t>
        <w:tab/>
        <w:t xml:space="preserve">GENE  </w:t>
        <w:tab/>
        <w:t xml:space="preserve">5199238  </w:t>
        <w:tab/>
        <w:t xml:space="preserve">5200788  </w:t>
        <w:tab/>
        <w:t xml:space="preserve">1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60  </w:t>
        <w:tab/>
        <w:t xml:space="preserve">GENE  </w:t>
        <w:tab/>
        <w:t xml:space="preserve">5200968  </w:t>
        <w:tab/>
        <w:t xml:space="preserve">5205356  </w:t>
        <w:tab/>
        <w:t xml:space="preserve">4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70  </w:t>
        <w:tab/>
        <w:t xml:space="preserve">GENE  </w:t>
        <w:tab/>
        <w:t xml:space="preserve">5210437  </w:t>
        <w:tab/>
        <w:t xml:space="preserve">5212073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80  </w:t>
        <w:tab/>
        <w:t xml:space="preserve">GENE  </w:t>
        <w:tab/>
        <w:t xml:space="preserve">5212272  </w:t>
        <w:tab/>
        <w:t xml:space="preserve">5216764  </w:t>
        <w:tab/>
        <w:t xml:space="preserve">4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09990  </w:t>
        <w:tab/>
        <w:t xml:space="preserve">GENE  </w:t>
        <w:tab/>
        <w:t xml:space="preserve">5223586  </w:t>
        <w:tab/>
        <w:t xml:space="preserve">5224540  </w:t>
        <w:tab/>
        <w:t xml:space="preserve">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00  </w:t>
        <w:tab/>
        <w:t xml:space="preserve">GENE  </w:t>
        <w:tab/>
        <w:t xml:space="preserve">5225031  </w:t>
        <w:tab/>
        <w:t xml:space="preserve">5227605  </w:t>
        <w:tab/>
        <w:t xml:space="preserve">2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10  </w:t>
        <w:tab/>
        <w:t xml:space="preserve">GENE  </w:t>
        <w:tab/>
        <w:t xml:space="preserve">5228354  </w:t>
        <w:tab/>
        <w:t xml:space="preserve">5230820  </w:t>
        <w:tab/>
        <w:t xml:space="preserve">2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20  </w:t>
        <w:tab/>
        <w:t xml:space="preserve">GENE  </w:t>
        <w:tab/>
        <w:t xml:space="preserve">5232839  </w:t>
        <w:tab/>
        <w:t xml:space="preserve">5234655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30  </w:t>
        <w:tab/>
        <w:t xml:space="preserve">GENE  </w:t>
        <w:tab/>
        <w:t xml:space="preserve">5234719  </w:t>
        <w:tab/>
        <w:t xml:space="preserve">5237702  </w:t>
        <w:tab/>
        <w:t xml:space="preserve">2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40  </w:t>
        <w:tab/>
        <w:t xml:space="preserve">GENE  </w:t>
        <w:tab/>
        <w:t xml:space="preserve">5241481  </w:t>
        <w:tab/>
        <w:t xml:space="preserve">5242958  </w:t>
        <w:tab/>
        <w:t xml:space="preserve">1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50  </w:t>
        <w:tab/>
        <w:t xml:space="preserve">GENE  </w:t>
        <w:tab/>
        <w:t xml:space="preserve">5248945  </w:t>
        <w:tab/>
        <w:t xml:space="preserve">5251749  </w:t>
        <w:tab/>
        <w:t xml:space="preserve">28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60  </w:t>
        <w:tab/>
        <w:t xml:space="preserve">GENE  </w:t>
        <w:tab/>
        <w:t xml:space="preserve">5255612  </w:t>
        <w:tab/>
        <w:t xml:space="preserve">5259733  </w:t>
        <w:tab/>
        <w:t xml:space="preserve">4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70  </w:t>
        <w:tab/>
        <w:t xml:space="preserve">GENE  </w:t>
        <w:tab/>
        <w:t xml:space="preserve">5260083  </w:t>
        <w:tab/>
        <w:t xml:space="preserve">5264234  </w:t>
        <w:tab/>
        <w:t xml:space="preserve">4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80  </w:t>
        <w:tab/>
        <w:t xml:space="preserve">GENE  </w:t>
        <w:tab/>
        <w:t xml:space="preserve">5265766  </w:t>
        <w:tab/>
        <w:t xml:space="preserve">5267035  </w:t>
        <w:tab/>
        <w:t xml:space="preserve">1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090  </w:t>
        <w:tab/>
        <w:t xml:space="preserve">GENE  </w:t>
        <w:tab/>
        <w:t xml:space="preserve">5269918  </w:t>
        <w:tab/>
        <w:t xml:space="preserve">5271969  </w:t>
        <w:tab/>
        <w:t xml:space="preserve">2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00  </w:t>
        <w:tab/>
        <w:t xml:space="preserve">GENE  </w:t>
        <w:tab/>
        <w:t xml:space="preserve">5273169  </w:t>
        <w:tab/>
        <w:t xml:space="preserve">5273991  </w:t>
        <w:tab/>
        <w:t xml:space="preserve">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10  </w:t>
        <w:tab/>
        <w:t xml:space="preserve">GENE  </w:t>
        <w:tab/>
        <w:t xml:space="preserve">5274081  </w:t>
        <w:tab/>
        <w:t xml:space="preserve">5275128  </w:t>
        <w:tab/>
        <w:t xml:space="preserve">1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20  </w:t>
        <w:tab/>
        <w:t xml:space="preserve">GENE  </w:t>
        <w:tab/>
        <w:t xml:space="preserve">5279508  </w:t>
        <w:tab/>
        <w:t xml:space="preserve">5284260  </w:t>
        <w:tab/>
        <w:t xml:space="preserve">4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30  </w:t>
        <w:tab/>
        <w:t xml:space="preserve">GENE  </w:t>
        <w:tab/>
        <w:t xml:space="preserve">5285433  </w:t>
        <w:tab/>
        <w:t xml:space="preserve">5285957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40  </w:t>
        <w:tab/>
        <w:t xml:space="preserve">GENE  </w:t>
        <w:tab/>
        <w:t xml:space="preserve">5286931  </w:t>
        <w:tab/>
        <w:t xml:space="preserve">5289074  </w:t>
        <w:tab/>
        <w:t xml:space="preserve">21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50  </w:t>
        <w:tab/>
        <w:t xml:space="preserve">GENE  </w:t>
        <w:tab/>
        <w:t xml:space="preserve">5292611  </w:t>
        <w:tab/>
        <w:t xml:space="preserve">5294033  </w:t>
        <w:tab/>
        <w:t xml:space="preserve">1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60  </w:t>
        <w:tab/>
        <w:t xml:space="preserve">GENE  </w:t>
        <w:tab/>
        <w:t xml:space="preserve">5300498  </w:t>
        <w:tab/>
        <w:t xml:space="preserve">5301776  </w:t>
        <w:tab/>
        <w:t xml:space="preserve">1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70  </w:t>
        <w:tab/>
        <w:t xml:space="preserve">GENE  </w:t>
        <w:tab/>
        <w:t xml:space="preserve">5309062  </w:t>
        <w:tab/>
        <w:t xml:space="preserve">5309826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80  </w:t>
        <w:tab/>
        <w:t xml:space="preserve">GENE  </w:t>
        <w:tab/>
        <w:t xml:space="preserve">5311018  </w:t>
        <w:tab/>
        <w:t xml:space="preserve">5313621  </w:t>
        <w:tab/>
        <w:t xml:space="preserve">2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190  </w:t>
        <w:tab/>
        <w:t xml:space="preserve">GENE  </w:t>
        <w:tab/>
        <w:t xml:space="preserve">5315445  </w:t>
        <w:tab/>
        <w:t xml:space="preserve">5316506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00  </w:t>
        <w:tab/>
        <w:t xml:space="preserve">GENE  </w:t>
        <w:tab/>
        <w:t xml:space="preserve">5317647  </w:t>
        <w:tab/>
        <w:t xml:space="preserve">5320066  </w:t>
        <w:tab/>
        <w:t xml:space="preserve">2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10  </w:t>
        <w:tab/>
        <w:t xml:space="preserve">GENE  </w:t>
        <w:tab/>
        <w:t xml:space="preserve">5321692  </w:t>
        <w:tab/>
        <w:t xml:space="preserve">5324730  </w:t>
        <w:tab/>
        <w:t xml:space="preserve">3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20  </w:t>
        <w:tab/>
        <w:t xml:space="preserve">GENE  </w:t>
        <w:tab/>
        <w:t xml:space="preserve">5327597  </w:t>
        <w:tab/>
        <w:t xml:space="preserve">5329553  </w:t>
        <w:tab/>
        <w:t xml:space="preserve">1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30  </w:t>
        <w:tab/>
        <w:t xml:space="preserve">GENE  </w:t>
        <w:tab/>
        <w:t xml:space="preserve">5330735  </w:t>
        <w:tab/>
        <w:t xml:space="preserve">5331659  </w:t>
        <w:tab/>
        <w:t xml:space="preserve">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40  </w:t>
        <w:tab/>
        <w:t xml:space="preserve">GENE  </w:t>
        <w:tab/>
        <w:t xml:space="preserve">5333441  </w:t>
        <w:tab/>
        <w:t xml:space="preserve">5334000  </w:t>
        <w:tab/>
        <w:t xml:space="preserve">5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50  </w:t>
        <w:tab/>
        <w:t xml:space="preserve">GENE  </w:t>
        <w:tab/>
        <w:t xml:space="preserve">5334951  </w:t>
        <w:tab/>
        <w:t xml:space="preserve">5335763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60  </w:t>
        <w:tab/>
        <w:t xml:space="preserve">GENE  </w:t>
        <w:tab/>
        <w:t xml:space="preserve">5335960  </w:t>
        <w:tab/>
        <w:t xml:space="preserve">5337244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70  </w:t>
        <w:tab/>
        <w:t xml:space="preserve">GENE  </w:t>
        <w:tab/>
        <w:t xml:space="preserve">5339208  </w:t>
        <w:tab/>
        <w:t xml:space="preserve">5339684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80  </w:t>
        <w:tab/>
        <w:t xml:space="preserve">GENE  </w:t>
        <w:tab/>
        <w:t xml:space="preserve">5339601  </w:t>
        <w:tab/>
        <w:t xml:space="preserve">5340585  </w:t>
        <w:tab/>
        <w:t xml:space="preserve">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290  </w:t>
        <w:tab/>
        <w:t xml:space="preserve">GENE  </w:t>
        <w:tab/>
        <w:t xml:space="preserve">5344432  </w:t>
        <w:tab/>
        <w:t xml:space="preserve">5344662  </w:t>
        <w:tab/>
        <w:t xml:space="preserve">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00  </w:t>
        <w:tab/>
        <w:t xml:space="preserve">GENE  </w:t>
        <w:tab/>
        <w:t xml:space="preserve">5348936  </w:t>
        <w:tab/>
        <w:t xml:space="preserve">5350528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10  </w:t>
        <w:tab/>
        <w:t xml:space="preserve">GENE  </w:t>
        <w:tab/>
        <w:t xml:space="preserve">5356482  </w:t>
        <w:tab/>
        <w:t xml:space="preserve">5360141  </w:t>
        <w:tab/>
        <w:t xml:space="preserve">3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20  </w:t>
        <w:tab/>
        <w:t xml:space="preserve">GENE  </w:t>
        <w:tab/>
        <w:t xml:space="preserve">5362000  </w:t>
        <w:tab/>
        <w:t xml:space="preserve">5368983  </w:t>
        <w:tab/>
        <w:t xml:space="preserve">6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30  </w:t>
        <w:tab/>
        <w:t xml:space="preserve">GENE  </w:t>
        <w:tab/>
        <w:t xml:space="preserve">5371025  </w:t>
        <w:tab/>
        <w:t xml:space="preserve">5371610  </w:t>
        <w:tab/>
        <w:t xml:space="preserve">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40  </w:t>
        <w:tab/>
        <w:t xml:space="preserve">GENE  </w:t>
        <w:tab/>
        <w:t xml:space="preserve">5372580  </w:t>
        <w:tab/>
        <w:t xml:space="preserve">5374068  </w:t>
        <w:tab/>
        <w:t xml:space="preserve">1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50  </w:t>
        <w:tab/>
        <w:t xml:space="preserve">GENE  </w:t>
        <w:tab/>
        <w:t xml:space="preserve">5379761  </w:t>
        <w:tab/>
        <w:t xml:space="preserve">5381303  </w:t>
        <w:tab/>
        <w:t xml:space="preserve">1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60  </w:t>
        <w:tab/>
        <w:t xml:space="preserve">GENE  </w:t>
        <w:tab/>
        <w:t xml:space="preserve">5384931  </w:t>
        <w:tab/>
        <w:t xml:space="preserve">5386761  </w:t>
        <w:tab/>
        <w:t xml:space="preserve">1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70  </w:t>
        <w:tab/>
        <w:t xml:space="preserve">GENE  </w:t>
        <w:tab/>
        <w:t xml:space="preserve">5388051  </w:t>
        <w:tab/>
        <w:t xml:space="preserve">5390081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80  </w:t>
        <w:tab/>
        <w:t xml:space="preserve">GENE  </w:t>
        <w:tab/>
        <w:t xml:space="preserve">5395713  </w:t>
        <w:tab/>
        <w:t xml:space="preserve">5399296  </w:t>
        <w:tab/>
        <w:t xml:space="preserve">3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390  </w:t>
        <w:tab/>
        <w:t xml:space="preserve">GENE  </w:t>
        <w:tab/>
        <w:t xml:space="preserve">5406423  </w:t>
        <w:tab/>
        <w:t xml:space="preserve">5407635  </w:t>
        <w:tab/>
        <w:t xml:space="preserve">1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00  </w:t>
        <w:tab/>
        <w:t xml:space="preserve">GENE  </w:t>
        <w:tab/>
        <w:t xml:space="preserve">5411126  </w:t>
        <w:tab/>
        <w:t xml:space="preserve">5412189  </w:t>
        <w:tab/>
        <w:t xml:space="preserve">1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10  </w:t>
        <w:tab/>
        <w:t xml:space="preserve">GENE  </w:t>
        <w:tab/>
        <w:t xml:space="preserve">5413457  </w:t>
        <w:tab/>
        <w:t xml:space="preserve">5414472  </w:t>
        <w:tab/>
        <w:t xml:space="preserve">1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20  </w:t>
        <w:tab/>
        <w:t xml:space="preserve">GENE  </w:t>
        <w:tab/>
        <w:t xml:space="preserve">5417892  </w:t>
        <w:tab/>
        <w:t xml:space="preserve">5418683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30  </w:t>
        <w:tab/>
        <w:t xml:space="preserve">GENE  </w:t>
        <w:tab/>
        <w:t xml:space="preserve">5419438  </w:t>
        <w:tab/>
        <w:t xml:space="preserve">5422501  </w:t>
        <w:tab/>
        <w:t xml:space="preserve">3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40  </w:t>
        <w:tab/>
        <w:t xml:space="preserve">GENE  </w:t>
        <w:tab/>
        <w:t xml:space="preserve">5424202  </w:t>
        <w:tab/>
        <w:t xml:space="preserve">5426406  </w:t>
        <w:tab/>
        <w:t xml:space="preserve">2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50  </w:t>
        <w:tab/>
        <w:t xml:space="preserve">GENE  </w:t>
        <w:tab/>
        <w:t xml:space="preserve">5427531  </w:t>
        <w:tab/>
        <w:t xml:space="preserve">5428999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60  </w:t>
        <w:tab/>
        <w:t xml:space="preserve">GENE  </w:t>
        <w:tab/>
        <w:t xml:space="preserve">5432640  </w:t>
        <w:tab/>
        <w:t xml:space="preserve">5436737  </w:t>
        <w:tab/>
        <w:t xml:space="preserve">4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70  </w:t>
        <w:tab/>
        <w:t xml:space="preserve">GENE  </w:t>
        <w:tab/>
        <w:t xml:space="preserve">5440512  </w:t>
        <w:tab/>
        <w:t xml:space="preserve">5442294  </w:t>
        <w:tab/>
        <w:t xml:space="preserve">1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80  </w:t>
        <w:tab/>
        <w:t xml:space="preserve">GENE  </w:t>
        <w:tab/>
        <w:t xml:space="preserve">5442366  </w:t>
        <w:tab/>
        <w:t xml:space="preserve">5443625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490  </w:t>
        <w:tab/>
        <w:t xml:space="preserve">GENE  </w:t>
        <w:tab/>
        <w:t xml:space="preserve">5448374  </w:t>
        <w:tab/>
        <w:t xml:space="preserve">5449653  </w:t>
        <w:tab/>
        <w:t xml:space="preserve">1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00  </w:t>
        <w:tab/>
        <w:t xml:space="preserve">GENE  </w:t>
        <w:tab/>
        <w:t xml:space="preserve">5455563  </w:t>
        <w:tab/>
        <w:t xml:space="preserve">5456816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10  </w:t>
        <w:tab/>
        <w:t xml:space="preserve">GENE  </w:t>
        <w:tab/>
        <w:t xml:space="preserve">5460429  </w:t>
        <w:tab/>
        <w:t xml:space="preserve">5463484  </w:t>
        <w:tab/>
        <w:t xml:space="preserve">3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20  </w:t>
        <w:tab/>
        <w:t xml:space="preserve">GENE  </w:t>
        <w:tab/>
        <w:t xml:space="preserve">5464268  </w:t>
        <w:tab/>
        <w:t xml:space="preserve">5467340  </w:t>
        <w:tab/>
        <w:t xml:space="preserve">3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30  </w:t>
        <w:tab/>
        <w:t xml:space="preserve">GENE  </w:t>
        <w:tab/>
        <w:t xml:space="preserve">5473074  </w:t>
        <w:tab/>
        <w:t xml:space="preserve">5476144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40  </w:t>
        <w:tab/>
        <w:t xml:space="preserve">GENE  </w:t>
        <w:tab/>
        <w:t xml:space="preserve">5476989  </w:t>
        <w:tab/>
        <w:t xml:space="preserve">5480217  </w:t>
        <w:tab/>
        <w:t xml:space="preserve">3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50  </w:t>
        <w:tab/>
        <w:t xml:space="preserve">GENE  </w:t>
        <w:tab/>
        <w:t xml:space="preserve">5481087  </w:t>
        <w:tab/>
        <w:t xml:space="preserve">5484241  </w:t>
        <w:tab/>
        <w:t xml:space="preserve">3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60  </w:t>
        <w:tab/>
        <w:t xml:space="preserve">GENE  </w:t>
        <w:tab/>
        <w:t xml:space="preserve">5485245  </w:t>
        <w:tab/>
        <w:t xml:space="preserve">5487356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70  </w:t>
        <w:tab/>
        <w:t xml:space="preserve">GENE  </w:t>
        <w:tab/>
        <w:t xml:space="preserve">5488131  </w:t>
        <w:tab/>
        <w:t xml:space="preserve">5492532  </w:t>
        <w:tab/>
        <w:t xml:space="preserve">4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80  </w:t>
        <w:tab/>
        <w:t xml:space="preserve">GENE  </w:t>
        <w:tab/>
        <w:t xml:space="preserve">5495856  </w:t>
        <w:tab/>
        <w:t xml:space="preserve">5500225  </w:t>
        <w:tab/>
        <w:t xml:space="preserve">4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590  </w:t>
        <w:tab/>
        <w:t xml:space="preserve">GENE  </w:t>
        <w:tab/>
        <w:t xml:space="preserve">5503068  </w:t>
        <w:tab/>
        <w:t xml:space="preserve">5507922  </w:t>
        <w:tab/>
        <w:t xml:space="preserve">4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00  </w:t>
        <w:tab/>
        <w:t xml:space="preserve">GENE  </w:t>
        <w:tab/>
        <w:t xml:space="preserve">5512408  </w:t>
        <w:tab/>
        <w:t xml:space="preserve">5513121  </w:t>
        <w:tab/>
        <w:t xml:space="preserve">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10  </w:t>
        <w:tab/>
        <w:t xml:space="preserve">GENE  </w:t>
        <w:tab/>
        <w:t xml:space="preserve">5521734  </w:t>
        <w:tab/>
        <w:t xml:space="preserve">5523916  </w:t>
        <w:tab/>
        <w:t xml:space="preserve">2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20  </w:t>
        <w:tab/>
        <w:t xml:space="preserve">GENE  </w:t>
        <w:tab/>
        <w:t xml:space="preserve">5528753  </w:t>
        <w:tab/>
        <w:t xml:space="preserve">5530978  </w:t>
        <w:tab/>
        <w:t xml:space="preserve">2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30  </w:t>
        <w:tab/>
        <w:t xml:space="preserve">GENE  </w:t>
        <w:tab/>
        <w:t xml:space="preserve">5531099  </w:t>
        <w:tab/>
        <w:t xml:space="preserve">5532103  </w:t>
        <w:tab/>
        <w:t xml:space="preserve">1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40  </w:t>
        <w:tab/>
        <w:t xml:space="preserve">GENE  </w:t>
        <w:tab/>
        <w:t xml:space="preserve">5536473  </w:t>
        <w:tab/>
        <w:t xml:space="preserve">5538786  </w:t>
        <w:tab/>
        <w:t xml:space="preserve">2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50  </w:t>
        <w:tab/>
        <w:t xml:space="preserve">GENE  </w:t>
        <w:tab/>
        <w:t xml:space="preserve">5538890  </w:t>
        <w:tab/>
        <w:t xml:space="preserve">5540705  </w:t>
        <w:tab/>
        <w:t xml:space="preserve">1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60  </w:t>
        <w:tab/>
        <w:t xml:space="preserve">GENE  </w:t>
        <w:tab/>
        <w:t xml:space="preserve">5547009  </w:t>
        <w:tab/>
        <w:t xml:space="preserve">5547962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70  </w:t>
        <w:tab/>
        <w:t xml:space="preserve">GENE  </w:t>
        <w:tab/>
        <w:t xml:space="preserve">5549201  </w:t>
        <w:tab/>
        <w:t xml:space="preserve">5550736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80  </w:t>
        <w:tab/>
        <w:t xml:space="preserve">GENE  </w:t>
        <w:tab/>
        <w:t xml:space="preserve">5551996  </w:t>
        <w:tab/>
        <w:t xml:space="preserve">5552544  </w:t>
        <w:tab/>
        <w:t xml:space="preserve">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690  </w:t>
        <w:tab/>
        <w:t xml:space="preserve">GENE  </w:t>
        <w:tab/>
        <w:t xml:space="preserve">5553039  </w:t>
        <w:tab/>
        <w:t xml:space="preserve">5558163  </w:t>
        <w:tab/>
        <w:t xml:space="preserve">5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00  </w:t>
        <w:tab/>
        <w:t xml:space="preserve">GENE  </w:t>
        <w:tab/>
        <w:t xml:space="preserve">5562338  </w:t>
        <w:tab/>
        <w:t xml:space="preserve">5563133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10  </w:t>
        <w:tab/>
        <w:t xml:space="preserve">GENE  </w:t>
        <w:tab/>
        <w:t xml:space="preserve">5566701  </w:t>
        <w:tab/>
        <w:t xml:space="preserve">5569925  </w:t>
        <w:tab/>
        <w:t xml:space="preserve">3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20  </w:t>
        <w:tab/>
        <w:t xml:space="preserve">GENE  </w:t>
        <w:tab/>
        <w:t xml:space="preserve">5572354  </w:t>
        <w:tab/>
        <w:t xml:space="preserve">5573833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30  </w:t>
        <w:tab/>
        <w:t xml:space="preserve">GENE  </w:t>
        <w:tab/>
        <w:t xml:space="preserve">5574268  </w:t>
        <w:tab/>
        <w:t xml:space="preserve">5579109  </w:t>
        <w:tab/>
        <w:t xml:space="preserve">4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40  </w:t>
        <w:tab/>
        <w:t xml:space="preserve">GENE  </w:t>
        <w:tab/>
        <w:t xml:space="preserve">5581618  </w:t>
        <w:tab/>
        <w:t xml:space="preserve">5582901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50  </w:t>
        <w:tab/>
        <w:t xml:space="preserve">GENE  </w:t>
        <w:tab/>
        <w:t xml:space="preserve">5583151  </w:t>
        <w:tab/>
        <w:t xml:space="preserve">5584329  </w:t>
        <w:tab/>
        <w:t xml:space="preserve">1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60  </w:t>
        <w:tab/>
        <w:t xml:space="preserve">GENE  </w:t>
        <w:tab/>
        <w:t xml:space="preserve">5584422  </w:t>
        <w:tab/>
        <w:t xml:space="preserve">5587787  </w:t>
        <w:tab/>
        <w:t xml:space="preserve">3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70  </w:t>
        <w:tab/>
        <w:t xml:space="preserve">GENE  </w:t>
        <w:tab/>
        <w:t xml:space="preserve">5592944  </w:t>
        <w:tab/>
        <w:t xml:space="preserve">5597074  </w:t>
        <w:tab/>
        <w:t xml:space="preserve">4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80  </w:t>
        <w:tab/>
        <w:t xml:space="preserve">GENE  </w:t>
        <w:tab/>
        <w:t xml:space="preserve">5599254  </w:t>
        <w:tab/>
        <w:t xml:space="preserve">5601932  </w:t>
        <w:tab/>
        <w:t xml:space="preserve">2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790  </w:t>
        <w:tab/>
        <w:t xml:space="preserve">GENE  </w:t>
        <w:tab/>
        <w:t xml:space="preserve">5605227  </w:t>
        <w:tab/>
        <w:t xml:space="preserve">5607510  </w:t>
        <w:tab/>
        <w:t xml:space="preserve">2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00  </w:t>
        <w:tab/>
        <w:t xml:space="preserve">GENE  </w:t>
        <w:tab/>
        <w:t xml:space="preserve">5608153  </w:t>
        <w:tab/>
        <w:t xml:space="preserve">5609004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10  </w:t>
        <w:tab/>
        <w:t xml:space="preserve">GENE  </w:t>
        <w:tab/>
        <w:t xml:space="preserve">5610256  </w:t>
        <w:tab/>
        <w:t xml:space="preserve">5610811  </w:t>
        <w:tab/>
        <w:t xml:space="preserve">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20  </w:t>
        <w:tab/>
        <w:t xml:space="preserve">GENE  </w:t>
        <w:tab/>
        <w:t xml:space="preserve">5612484  </w:t>
        <w:tab/>
        <w:t xml:space="preserve">5613384  </w:t>
        <w:tab/>
        <w:t xml:space="preserve">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30  </w:t>
        <w:tab/>
        <w:t xml:space="preserve">GENE  </w:t>
        <w:tab/>
        <w:t xml:space="preserve">5615199  </w:t>
        <w:tab/>
        <w:t xml:space="preserve">5619187  </w:t>
        <w:tab/>
        <w:t xml:space="preserve">3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40  </w:t>
        <w:tab/>
        <w:t xml:space="preserve">GENE  </w:t>
        <w:tab/>
        <w:t xml:space="preserve">5621030  </w:t>
        <w:tab/>
        <w:t xml:space="preserve">5623736  </w:t>
        <w:tab/>
        <w:t xml:space="preserve">2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45  </w:t>
        <w:tab/>
        <w:t xml:space="preserve">GENE  </w:t>
        <w:tab/>
        <w:t xml:space="preserve">5627003  </w:t>
        <w:tab/>
        <w:t xml:space="preserve">5628617  </w:t>
        <w:tab/>
        <w:t xml:space="preserve">1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50  </w:t>
        <w:tab/>
        <w:t xml:space="preserve">GENE  </w:t>
        <w:tab/>
        <w:t xml:space="preserve">5639473  </w:t>
        <w:tab/>
        <w:t xml:space="preserve">5641453  </w:t>
        <w:tab/>
        <w:t xml:space="preserve">1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60  </w:t>
        <w:tab/>
        <w:t xml:space="preserve">GENE  </w:t>
        <w:tab/>
        <w:t xml:space="preserve">5643375  </w:t>
        <w:tab/>
        <w:t xml:space="preserve">5643911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70  </w:t>
        <w:tab/>
        <w:t xml:space="preserve">GENE  </w:t>
        <w:tab/>
        <w:t xml:space="preserve">5648030  </w:t>
        <w:tab/>
        <w:t xml:space="preserve">5648551  </w:t>
        <w:tab/>
        <w:t xml:space="preserve">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80  </w:t>
        <w:tab/>
        <w:t xml:space="preserve">GENE  </w:t>
        <w:tab/>
        <w:t xml:space="preserve">5650304  </w:t>
        <w:tab/>
        <w:t xml:space="preserve">5650822  </w:t>
        <w:tab/>
        <w:t xml:space="preserve">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890  </w:t>
        <w:tab/>
        <w:t xml:space="preserve">GENE  </w:t>
        <w:tab/>
        <w:t xml:space="preserve">5653308  </w:t>
        <w:tab/>
        <w:t xml:space="preserve">5657604  </w:t>
        <w:tab/>
        <w:t xml:space="preserve">4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10  </w:t>
        <w:tab/>
        <w:t xml:space="preserve">GENE  </w:t>
        <w:tab/>
        <w:t xml:space="preserve">5661334  </w:t>
        <w:tab/>
        <w:t xml:space="preserve">5661836  </w:t>
        <w:tab/>
        <w:t xml:space="preserve">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20  </w:t>
        <w:tab/>
        <w:t xml:space="preserve">GENE  </w:t>
        <w:tab/>
        <w:t xml:space="preserve">5662200  </w:t>
        <w:tab/>
        <w:t xml:space="preserve">5663668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25  </w:t>
        <w:tab/>
        <w:t xml:space="preserve">GENE  </w:t>
        <w:tab/>
        <w:t xml:space="preserve">5667262  </w:t>
        <w:tab/>
        <w:t xml:space="preserve">5669074  </w:t>
        <w:tab/>
        <w:t xml:space="preserve">1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30  </w:t>
        <w:tab/>
        <w:t xml:space="preserve">GENE  </w:t>
        <w:tab/>
        <w:t xml:space="preserve">5669653  </w:t>
        <w:tab/>
        <w:t xml:space="preserve">5673321  </w:t>
        <w:tab/>
        <w:t xml:space="preserve">36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40  </w:t>
        <w:tab/>
        <w:t xml:space="preserve">GENE  </w:t>
        <w:tab/>
        <w:t xml:space="preserve">5673457  </w:t>
        <w:tab/>
        <w:t xml:space="preserve">5675398  </w:t>
        <w:tab/>
        <w:t xml:space="preserve">1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50  </w:t>
        <w:tab/>
        <w:t xml:space="preserve">GENE  </w:t>
        <w:tab/>
        <w:t xml:space="preserve">5675977  </w:t>
        <w:tab/>
        <w:t xml:space="preserve">5677987  </w:t>
        <w:tab/>
        <w:t xml:space="preserve">2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55  </w:t>
        <w:tab/>
        <w:t xml:space="preserve">GENE  </w:t>
        <w:tab/>
        <w:t xml:space="preserve">5678253  </w:t>
        <w:tab/>
        <w:t xml:space="preserve">5679877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60  </w:t>
        <w:tab/>
        <w:t xml:space="preserve">GENE  </w:t>
        <w:tab/>
        <w:t xml:space="preserve">5680400  </w:t>
        <w:tab/>
        <w:t xml:space="preserve">5683025  </w:t>
        <w:tab/>
        <w:t xml:space="preserve">2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70  </w:t>
        <w:tab/>
        <w:t xml:space="preserve">GENE  </w:t>
        <w:tab/>
        <w:t xml:space="preserve">5684056  </w:t>
        <w:tab/>
        <w:t xml:space="preserve">5686677  </w:t>
        <w:tab/>
        <w:t xml:space="preserve">2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80  </w:t>
        <w:tab/>
        <w:t xml:space="preserve">GENE  </w:t>
        <w:tab/>
        <w:t xml:space="preserve">5688276  </w:t>
        <w:tab/>
        <w:t xml:space="preserve">5689160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0990  </w:t>
        <w:tab/>
        <w:t xml:space="preserve">GENE  </w:t>
        <w:tab/>
        <w:t xml:space="preserve">5689462  </w:t>
        <w:tab/>
        <w:t xml:space="preserve">5694450  </w:t>
        <w:tab/>
        <w:t xml:space="preserve">4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00  </w:t>
        <w:tab/>
        <w:t xml:space="preserve">GENE  </w:t>
        <w:tab/>
        <w:t xml:space="preserve">5695495  </w:t>
        <w:tab/>
        <w:t xml:space="preserve">5696939  </w:t>
        <w:tab/>
        <w:t xml:space="preserve">1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10  </w:t>
        <w:tab/>
        <w:t xml:space="preserve">GENE  </w:t>
        <w:tab/>
        <w:t xml:space="preserve">5697067  </w:t>
        <w:tab/>
        <w:t xml:space="preserve">5698836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20  </w:t>
        <w:tab/>
        <w:t xml:space="preserve">GENE  </w:t>
        <w:tab/>
        <w:t xml:space="preserve">5699252  </w:t>
        <w:tab/>
        <w:t xml:space="preserve">5700550  </w:t>
        <w:tab/>
        <w:t xml:space="preserve">1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30  </w:t>
        <w:tab/>
        <w:t xml:space="preserve">GENE  </w:t>
        <w:tab/>
        <w:t xml:space="preserve">5702595  </w:t>
        <w:tab/>
        <w:t xml:space="preserve">5706704  </w:t>
        <w:tab/>
        <w:t xml:space="preserve">4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40  </w:t>
        <w:tab/>
        <w:t xml:space="preserve">GENE  </w:t>
        <w:tab/>
        <w:t xml:space="preserve">5709636  </w:t>
        <w:tab/>
        <w:t xml:space="preserve">5711142  </w:t>
        <w:tab/>
        <w:t xml:space="preserve">1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50  </w:t>
        <w:tab/>
        <w:t xml:space="preserve">GENE  </w:t>
        <w:tab/>
        <w:t xml:space="preserve">5711973  </w:t>
        <w:tab/>
        <w:t xml:space="preserve">5715786  </w:t>
        <w:tab/>
        <w:t xml:space="preserve">3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60  </w:t>
        <w:tab/>
        <w:t xml:space="preserve">GENE  </w:t>
        <w:tab/>
        <w:t xml:space="preserve">5719295  </w:t>
        <w:tab/>
        <w:t xml:space="preserve">5720705  </w:t>
        <w:tab/>
        <w:t xml:space="preserve">1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70  </w:t>
        <w:tab/>
        <w:t xml:space="preserve">GENE  </w:t>
        <w:tab/>
        <w:t xml:space="preserve">5723778  </w:t>
        <w:tab/>
        <w:t xml:space="preserve">5725238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80  </w:t>
        <w:tab/>
        <w:t xml:space="preserve">GENE  </w:t>
        <w:tab/>
        <w:t xml:space="preserve">5725373  </w:t>
        <w:tab/>
        <w:t xml:space="preserve">5727747  </w:t>
        <w:tab/>
        <w:t xml:space="preserve">2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090  </w:t>
        <w:tab/>
        <w:t xml:space="preserve">GENE  </w:t>
        <w:tab/>
        <w:t xml:space="preserve">5729120  </w:t>
        <w:tab/>
        <w:t xml:space="preserve">5730696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00  </w:t>
        <w:tab/>
        <w:t xml:space="preserve">GENE  </w:t>
        <w:tab/>
        <w:t xml:space="preserve">5733090  </w:t>
        <w:tab/>
        <w:t xml:space="preserve">5734658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10  </w:t>
        <w:tab/>
        <w:t xml:space="preserve">GENE  </w:t>
        <w:tab/>
        <w:t xml:space="preserve">5736641  </w:t>
        <w:tab/>
        <w:t xml:space="preserve">5741150  </w:t>
        <w:tab/>
        <w:t xml:space="preserve">4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20  </w:t>
        <w:tab/>
        <w:t xml:space="preserve">GENE  </w:t>
        <w:tab/>
        <w:t xml:space="preserve">5742541  </w:t>
        <w:tab/>
        <w:t xml:space="preserve">5744409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30  </w:t>
        <w:tab/>
        <w:t xml:space="preserve">GENE  </w:t>
        <w:tab/>
        <w:t xml:space="preserve">5744997  </w:t>
        <w:tab/>
        <w:t xml:space="preserve">5748865  </w:t>
        <w:tab/>
        <w:t xml:space="preserve">3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40  </w:t>
        <w:tab/>
        <w:t xml:space="preserve">GENE  </w:t>
        <w:tab/>
        <w:t xml:space="preserve">5759405  </w:t>
        <w:tab/>
        <w:t xml:space="preserve">5760268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50  </w:t>
        <w:tab/>
        <w:t xml:space="preserve">GENE  </w:t>
        <w:tab/>
        <w:t xml:space="preserve">5764566  </w:t>
        <w:tab/>
        <w:t xml:space="preserve">5766171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60  </w:t>
        <w:tab/>
        <w:t xml:space="preserve">GENE  </w:t>
        <w:tab/>
        <w:t xml:space="preserve">5769058  </w:t>
        <w:tab/>
        <w:t xml:space="preserve">5771201  </w:t>
        <w:tab/>
        <w:t xml:space="preserve">21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70  </w:t>
        <w:tab/>
        <w:t xml:space="preserve">GENE  </w:t>
        <w:tab/>
        <w:t xml:space="preserve">5775602  </w:t>
        <w:tab/>
        <w:t xml:space="preserve">5781605  </w:t>
        <w:tab/>
        <w:t xml:space="preserve">6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75  </w:t>
        <w:tab/>
        <w:t xml:space="preserve">GENE  </w:t>
        <w:tab/>
        <w:t xml:space="preserve">5782637  </w:t>
        <w:tab/>
        <w:t xml:space="preserve">5783281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80  </w:t>
        <w:tab/>
        <w:t xml:space="preserve">GENE  </w:t>
        <w:tab/>
        <w:t xml:space="preserve">5784524  </w:t>
        <w:tab/>
        <w:t xml:space="preserve">5785081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190  </w:t>
        <w:tab/>
        <w:t xml:space="preserve">GENE  </w:t>
        <w:tab/>
        <w:t xml:space="preserve">5791157  </w:t>
        <w:tab/>
        <w:t xml:space="preserve">5791711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00  </w:t>
        <w:tab/>
        <w:t xml:space="preserve">GENE  </w:t>
        <w:tab/>
        <w:t xml:space="preserve">5792233  </w:t>
        <w:tab/>
        <w:t xml:space="preserve">5793971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10  </w:t>
        <w:tab/>
        <w:t xml:space="preserve">GENE  </w:t>
        <w:tab/>
        <w:t xml:space="preserve">5797166  </w:t>
        <w:tab/>
        <w:t xml:space="preserve">5797720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20  </w:t>
        <w:tab/>
        <w:t xml:space="preserve">GENE  </w:t>
        <w:tab/>
        <w:t xml:space="preserve">5802425  </w:t>
        <w:tab/>
        <w:t xml:space="preserve">5804270  </w:t>
        <w:tab/>
        <w:t xml:space="preserve">1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30  </w:t>
        <w:tab/>
        <w:t xml:space="preserve">GENE  </w:t>
        <w:tab/>
        <w:t xml:space="preserve">5805266  </w:t>
        <w:tab/>
        <w:t xml:space="preserve">5810062  </w:t>
        <w:tab/>
        <w:t xml:space="preserve">4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40  </w:t>
        <w:tab/>
        <w:t xml:space="preserve">GENE  </w:t>
        <w:tab/>
        <w:t xml:space="preserve">5811685  </w:t>
        <w:tab/>
        <w:t xml:space="preserve">5813697  </w:t>
        <w:tab/>
        <w:t xml:space="preserve">2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50  </w:t>
        <w:tab/>
        <w:t xml:space="preserve">GENE  </w:t>
        <w:tab/>
        <w:t xml:space="preserve">5814053  </w:t>
        <w:tab/>
        <w:t xml:space="preserve">5815042  </w:t>
        <w:tab/>
        <w:t xml:space="preserve">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60  </w:t>
        <w:tab/>
        <w:t xml:space="preserve">GENE  </w:t>
        <w:tab/>
        <w:t xml:space="preserve">5815756  </w:t>
        <w:tab/>
        <w:t xml:space="preserve">5818252  </w:t>
        <w:tab/>
        <w:t xml:space="preserve">2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70  </w:t>
        <w:tab/>
        <w:t xml:space="preserve">GENE  </w:t>
        <w:tab/>
        <w:t xml:space="preserve">5818936  </w:t>
        <w:tab/>
        <w:t xml:space="preserve">5823965  </w:t>
        <w:tab/>
        <w:t xml:space="preserve">5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80  </w:t>
        <w:tab/>
        <w:t xml:space="preserve">GENE  </w:t>
        <w:tab/>
        <w:t xml:space="preserve">5828572  </w:t>
        <w:tab/>
        <w:t xml:space="preserve">5830591  </w:t>
        <w:tab/>
        <w:t xml:space="preserve">2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290  </w:t>
        <w:tab/>
        <w:t xml:space="preserve">GENE  </w:t>
        <w:tab/>
        <w:t xml:space="preserve">5834468  </w:t>
        <w:tab/>
        <w:t xml:space="preserve">5835951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00  </w:t>
        <w:tab/>
        <w:t xml:space="preserve">GENE  </w:t>
        <w:tab/>
        <w:t xml:space="preserve">5836661  </w:t>
        <w:tab/>
        <w:t xml:space="preserve">5838018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10  </w:t>
        <w:tab/>
        <w:t xml:space="preserve">GENE  </w:t>
        <w:tab/>
        <w:t xml:space="preserve">5848069  </w:t>
        <w:tab/>
        <w:t xml:space="preserve">5849793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20  </w:t>
        <w:tab/>
        <w:t xml:space="preserve">GENE  </w:t>
        <w:tab/>
        <w:t xml:space="preserve">5851730  </w:t>
        <w:tab/>
        <w:t xml:space="preserve">5853477  </w:t>
        <w:tab/>
        <w:t xml:space="preserve">1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30  </w:t>
        <w:tab/>
        <w:t xml:space="preserve">GENE  </w:t>
        <w:tab/>
        <w:t xml:space="preserve">5856530  </w:t>
        <w:tab/>
        <w:t xml:space="preserve">5858624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40  </w:t>
        <w:tab/>
        <w:t xml:space="preserve">GENE  </w:t>
        <w:tab/>
        <w:t xml:space="preserve">5858682  </w:t>
        <w:tab/>
        <w:t xml:space="preserve">5863604  </w:t>
        <w:tab/>
        <w:t xml:space="preserve">4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50  </w:t>
        <w:tab/>
        <w:t xml:space="preserve">GENE  </w:t>
        <w:tab/>
        <w:t xml:space="preserve">5866188  </w:t>
        <w:tab/>
        <w:t xml:space="preserve">5868634  </w:t>
        <w:tab/>
        <w:t xml:space="preserve">2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60  </w:t>
        <w:tab/>
        <w:t xml:space="preserve">GENE  </w:t>
        <w:tab/>
        <w:t xml:space="preserve">5870488  </w:t>
        <w:tab/>
        <w:t xml:space="preserve">5871234  </w:t>
        <w:tab/>
        <w:t xml:space="preserve">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70  </w:t>
        <w:tab/>
        <w:t xml:space="preserve">GENE  </w:t>
        <w:tab/>
        <w:t xml:space="preserve">5872148  </w:t>
        <w:tab/>
        <w:t xml:space="preserve">5872839  </w:t>
        <w:tab/>
        <w:t xml:space="preserve">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80  </w:t>
        <w:tab/>
        <w:t xml:space="preserve">GENE  </w:t>
        <w:tab/>
        <w:t xml:space="preserve">5885047  </w:t>
        <w:tab/>
        <w:t xml:space="preserve">5890131  </w:t>
        <w:tab/>
        <w:t xml:space="preserve">5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390  </w:t>
        <w:tab/>
        <w:t xml:space="preserve">GENE  </w:t>
        <w:tab/>
        <w:t xml:space="preserve">5892370  </w:t>
        <w:tab/>
        <w:t xml:space="preserve">5894856  </w:t>
        <w:tab/>
        <w:t xml:space="preserve">2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00  </w:t>
        <w:tab/>
        <w:t xml:space="preserve">GENE  </w:t>
        <w:tab/>
        <w:t xml:space="preserve">5903195  </w:t>
        <w:tab/>
        <w:t xml:space="preserve">5905017  </w:t>
        <w:tab/>
        <w:t xml:space="preserve">1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10  </w:t>
        <w:tab/>
        <w:t xml:space="preserve">GENE  </w:t>
        <w:tab/>
        <w:t xml:space="preserve">5909605  </w:t>
        <w:tab/>
        <w:t xml:space="preserve">5911664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20  </w:t>
        <w:tab/>
        <w:t xml:space="preserve">GENE  </w:t>
        <w:tab/>
        <w:t xml:space="preserve">5912044  </w:t>
        <w:tab/>
        <w:t xml:space="preserve">5916872  </w:t>
        <w:tab/>
        <w:t xml:space="preserve">4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30  </w:t>
        <w:tab/>
        <w:t xml:space="preserve">GENE  </w:t>
        <w:tab/>
        <w:t xml:space="preserve">5917277  </w:t>
        <w:tab/>
        <w:t xml:space="preserve">5918720  </w:t>
        <w:tab/>
        <w:t xml:space="preserve">1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40  </w:t>
        <w:tab/>
        <w:t xml:space="preserve">GENE  </w:t>
        <w:tab/>
        <w:t xml:space="preserve">5920328  </w:t>
        <w:tab/>
        <w:t xml:space="preserve">5923031  </w:t>
        <w:tab/>
        <w:t xml:space="preserve">2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50  </w:t>
        <w:tab/>
        <w:t xml:space="preserve">GENE  </w:t>
        <w:tab/>
        <w:t xml:space="preserve">5923543  </w:t>
        <w:tab/>
        <w:t xml:space="preserve">5925701  </w:t>
        <w:tab/>
        <w:t xml:space="preserve">2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60  </w:t>
        <w:tab/>
        <w:t xml:space="preserve">GENE  </w:t>
        <w:tab/>
        <w:t xml:space="preserve">5928946  </w:t>
        <w:tab/>
        <w:t xml:space="preserve">5931571  </w:t>
        <w:tab/>
        <w:t xml:space="preserve">2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70  </w:t>
        <w:tab/>
        <w:t xml:space="preserve">GENE  </w:t>
        <w:tab/>
        <w:t xml:space="preserve">5932207  </w:t>
        <w:tab/>
        <w:t xml:space="preserve">5934639  </w:t>
        <w:tab/>
        <w:t xml:space="preserve">2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80  </w:t>
        <w:tab/>
        <w:t xml:space="preserve">GENE  </w:t>
        <w:tab/>
        <w:t xml:space="preserve">5935886  </w:t>
        <w:tab/>
        <w:t xml:space="preserve">5938277  </w:t>
        <w:tab/>
        <w:t xml:space="preserve">2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490  </w:t>
        <w:tab/>
        <w:t xml:space="preserve">GENE  </w:t>
        <w:tab/>
        <w:t xml:space="preserve">5943326  </w:t>
        <w:tab/>
        <w:t xml:space="preserve">5946026  </w:t>
        <w:tab/>
        <w:t xml:space="preserve">2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00  </w:t>
        <w:tab/>
        <w:t xml:space="preserve">GENE  </w:t>
        <w:tab/>
        <w:t xml:space="preserve">5947075  </w:t>
        <w:tab/>
        <w:t xml:space="preserve">5948097  </w:t>
        <w:tab/>
        <w:t xml:space="preserve">1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10  </w:t>
        <w:tab/>
        <w:t xml:space="preserve">GENE  </w:t>
        <w:tab/>
        <w:t xml:space="preserve">5948529  </w:t>
        <w:tab/>
        <w:t xml:space="preserve">5948786  </w:t>
        <w:tab/>
        <w:t xml:space="preserve">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30  </w:t>
        <w:tab/>
        <w:t xml:space="preserve">GENE  </w:t>
        <w:tab/>
        <w:t xml:space="preserve">5950100  </w:t>
        <w:tab/>
        <w:t xml:space="preserve">5954076  </w:t>
        <w:tab/>
        <w:t xml:space="preserve">3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40  </w:t>
        <w:tab/>
        <w:t xml:space="preserve">GENE  </w:t>
        <w:tab/>
        <w:t xml:space="preserve">5955455  </w:t>
        <w:tab/>
        <w:t xml:space="preserve">5957032  </w:t>
        <w:tab/>
        <w:t xml:space="preserve">1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50  </w:t>
        <w:tab/>
        <w:t xml:space="preserve">GENE  </w:t>
        <w:tab/>
        <w:t xml:space="preserve">5961300  </w:t>
        <w:tab/>
        <w:t xml:space="preserve">5963306  </w:t>
        <w:tab/>
        <w:t xml:space="preserve">2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60  </w:t>
        <w:tab/>
        <w:t xml:space="preserve">GENE  </w:t>
        <w:tab/>
        <w:t xml:space="preserve">5964572  </w:t>
        <w:tab/>
        <w:t xml:space="preserve">5967922  </w:t>
        <w:tab/>
        <w:t xml:space="preserve">3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70  </w:t>
        <w:tab/>
        <w:t xml:space="preserve">GENE  </w:t>
        <w:tab/>
        <w:t xml:space="preserve">5968810  </w:t>
        <w:tab/>
        <w:t xml:space="preserve">5970516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80  </w:t>
        <w:tab/>
        <w:t xml:space="preserve">GENE  </w:t>
        <w:tab/>
        <w:t xml:space="preserve">5971125  </w:t>
        <w:tab/>
        <w:t xml:space="preserve">5972215  </w:t>
        <w:tab/>
        <w:t xml:space="preserve">1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590  </w:t>
        <w:tab/>
        <w:t xml:space="preserve">GENE  </w:t>
        <w:tab/>
        <w:t xml:space="preserve">5973080  </w:t>
        <w:tab/>
        <w:t xml:space="preserve">5974273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00  </w:t>
        <w:tab/>
        <w:t xml:space="preserve">GENE  </w:t>
        <w:tab/>
        <w:t xml:space="preserve">5974321  </w:t>
        <w:tab/>
        <w:t xml:space="preserve">5975754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10  </w:t>
        <w:tab/>
        <w:t xml:space="preserve">GENE  </w:t>
        <w:tab/>
        <w:t xml:space="preserve">5978433  </w:t>
        <w:tab/>
        <w:t xml:space="preserve">5981449  </w:t>
        <w:tab/>
        <w:t xml:space="preserve">3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20  </w:t>
        <w:tab/>
        <w:t xml:space="preserve">GENE  </w:t>
        <w:tab/>
        <w:t xml:space="preserve">5981814  </w:t>
        <w:tab/>
        <w:t xml:space="preserve">5982323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30  </w:t>
        <w:tab/>
        <w:t xml:space="preserve">GENE  </w:t>
        <w:tab/>
        <w:t xml:space="preserve">5984270  </w:t>
        <w:tab/>
        <w:t xml:space="preserve">5985545  </w:t>
        <w:tab/>
        <w:t xml:space="preserve">1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40  </w:t>
        <w:tab/>
        <w:t xml:space="preserve">GENE  </w:t>
        <w:tab/>
        <w:t xml:space="preserve">5986247  </w:t>
        <w:tab/>
        <w:t xml:space="preserve">5987729  </w:t>
        <w:tab/>
        <w:t xml:space="preserve">1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50  </w:t>
        <w:tab/>
        <w:t xml:space="preserve">GENE  </w:t>
        <w:tab/>
        <w:t xml:space="preserve">5989466  </w:t>
        <w:tab/>
        <w:t xml:space="preserve">5990623  </w:t>
        <w:tab/>
        <w:t xml:space="preserve">1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60  </w:t>
        <w:tab/>
        <w:t xml:space="preserve">GENE  </w:t>
        <w:tab/>
        <w:t xml:space="preserve">6007483  </w:t>
        <w:tab/>
        <w:t xml:space="preserve">6008704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70  </w:t>
        <w:tab/>
        <w:t xml:space="preserve">GENE  </w:t>
        <w:tab/>
        <w:t xml:space="preserve">6008878  </w:t>
        <w:tab/>
        <w:t xml:space="preserve">6017448  </w:t>
        <w:tab/>
        <w:t xml:space="preserve">8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80  </w:t>
        <w:tab/>
        <w:t xml:space="preserve">GENE  </w:t>
        <w:tab/>
        <w:t xml:space="preserve">6018003  </w:t>
        <w:tab/>
        <w:t xml:space="preserve">6020013  </w:t>
        <w:tab/>
        <w:t xml:space="preserve">2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690  </w:t>
        <w:tab/>
        <w:t xml:space="preserve">GENE  </w:t>
        <w:tab/>
        <w:t xml:space="preserve">6020731  </w:t>
        <w:tab/>
        <w:t xml:space="preserve">6022431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00  </w:t>
        <w:tab/>
        <w:t xml:space="preserve">GENE  </w:t>
        <w:tab/>
        <w:t xml:space="preserve">6022563  </w:t>
        <w:tab/>
        <w:t xml:space="preserve">6023114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10  </w:t>
        <w:tab/>
        <w:t xml:space="preserve">GENE  </w:t>
        <w:tab/>
        <w:t xml:space="preserve">6025626  </w:t>
        <w:tab/>
        <w:t xml:space="preserve">6027269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20  </w:t>
        <w:tab/>
        <w:t xml:space="preserve">GENE  </w:t>
        <w:tab/>
        <w:t xml:space="preserve">6027768  </w:t>
        <w:tab/>
        <w:t xml:space="preserve">6031261  </w:t>
        <w:tab/>
        <w:t xml:space="preserve">3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30  </w:t>
        <w:tab/>
        <w:t xml:space="preserve">GENE  </w:t>
        <w:tab/>
        <w:t xml:space="preserve">6031512  </w:t>
        <w:tab/>
        <w:t xml:space="preserve">6035445  </w:t>
        <w:tab/>
        <w:t xml:space="preserve">3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40  </w:t>
        <w:tab/>
        <w:t xml:space="preserve">GENE  </w:t>
        <w:tab/>
        <w:t xml:space="preserve">6037278  </w:t>
        <w:tab/>
        <w:t xml:space="preserve">6039891  </w:t>
        <w:tab/>
        <w:t xml:space="preserve">2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50  </w:t>
        <w:tab/>
        <w:t xml:space="preserve">GENE  </w:t>
        <w:tab/>
        <w:t xml:space="preserve">6040303  </w:t>
        <w:tab/>
        <w:t xml:space="preserve">6043024  </w:t>
        <w:tab/>
        <w:t xml:space="preserve">2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60  </w:t>
        <w:tab/>
        <w:t xml:space="preserve">GENE  </w:t>
        <w:tab/>
        <w:t xml:space="preserve">6043803  </w:t>
        <w:tab/>
        <w:t xml:space="preserve">6044611  </w:t>
        <w:tab/>
        <w:t xml:space="preserve">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70  </w:t>
        <w:tab/>
        <w:t xml:space="preserve">GENE  </w:t>
        <w:tab/>
        <w:t xml:space="preserve">6046756  </w:t>
        <w:tab/>
        <w:t xml:space="preserve">6047946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80  </w:t>
        <w:tab/>
        <w:t xml:space="preserve">GENE  </w:t>
        <w:tab/>
        <w:t xml:space="preserve">6050447  </w:t>
        <w:tab/>
        <w:t xml:space="preserve">6052689  </w:t>
        <w:tab/>
        <w:t xml:space="preserve">2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790  </w:t>
        <w:tab/>
        <w:t xml:space="preserve">GENE  </w:t>
        <w:tab/>
        <w:t xml:space="preserve">6054856  </w:t>
        <w:tab/>
        <w:t xml:space="preserve">6057950  </w:t>
        <w:tab/>
        <w:t xml:space="preserve">3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00  </w:t>
        <w:tab/>
        <w:t xml:space="preserve">GENE  </w:t>
        <w:tab/>
        <w:t xml:space="preserve">6058144  </w:t>
        <w:tab/>
        <w:t xml:space="preserve">6062952  </w:t>
        <w:tab/>
        <w:t xml:space="preserve">4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10  </w:t>
        <w:tab/>
        <w:t xml:space="preserve">GENE  </w:t>
        <w:tab/>
        <w:t xml:space="preserve">6069924  </w:t>
        <w:tab/>
        <w:t xml:space="preserve">6072928  </w:t>
        <w:tab/>
        <w:t xml:space="preserve">3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20  </w:t>
        <w:tab/>
        <w:t xml:space="preserve">GENE  </w:t>
        <w:tab/>
        <w:t xml:space="preserve">6073407  </w:t>
        <w:tab/>
        <w:t xml:space="preserve">6076509  </w:t>
        <w:tab/>
        <w:t xml:space="preserve">3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30  </w:t>
        <w:tab/>
        <w:t xml:space="preserve">GENE  </w:t>
        <w:tab/>
        <w:t xml:space="preserve">6080463  </w:t>
        <w:tab/>
        <w:t xml:space="preserve">6084161  </w:t>
        <w:tab/>
        <w:t xml:space="preserve">3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35  </w:t>
        <w:tab/>
        <w:t xml:space="preserve">GENE  </w:t>
        <w:tab/>
        <w:t xml:space="preserve">6084698  </w:t>
        <w:tab/>
        <w:t xml:space="preserve">6085713  </w:t>
        <w:tab/>
        <w:t xml:space="preserve">1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40  </w:t>
        <w:tab/>
        <w:t xml:space="preserve">GENE  </w:t>
        <w:tab/>
        <w:t xml:space="preserve">6086630  </w:t>
        <w:tab/>
        <w:t xml:space="preserve">6090360  </w:t>
        <w:tab/>
        <w:t xml:space="preserve">3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50  </w:t>
        <w:tab/>
        <w:t xml:space="preserve">GENE  </w:t>
        <w:tab/>
        <w:t xml:space="preserve">6093659  </w:t>
        <w:tab/>
        <w:t xml:space="preserve">6097672  </w:t>
        <w:tab/>
        <w:t xml:space="preserve">4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60  </w:t>
        <w:tab/>
        <w:t xml:space="preserve">GENE  </w:t>
        <w:tab/>
        <w:t xml:space="preserve">6098653  </w:t>
        <w:tab/>
        <w:t xml:space="preserve">6102979  </w:t>
        <w:tab/>
        <w:t xml:space="preserve">4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70  </w:t>
        <w:tab/>
        <w:t xml:space="preserve">GENE  </w:t>
        <w:tab/>
        <w:t xml:space="preserve">6104973  </w:t>
        <w:tab/>
        <w:t xml:space="preserve">6105197  </w:t>
        <w:tab/>
        <w:t xml:space="preserve">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80  </w:t>
        <w:tab/>
        <w:t xml:space="preserve">GENE  </w:t>
        <w:tab/>
        <w:t xml:space="preserve">6107990  </w:t>
        <w:tab/>
        <w:t xml:space="preserve">6111586  </w:t>
        <w:tab/>
        <w:t xml:space="preserve">3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890  </w:t>
        <w:tab/>
        <w:t xml:space="preserve">GENE  </w:t>
        <w:tab/>
        <w:t xml:space="preserve">6112747  </w:t>
        <w:tab/>
        <w:t xml:space="preserve">6114250  </w:t>
        <w:tab/>
        <w:t xml:space="preserve">1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00  </w:t>
        <w:tab/>
        <w:t xml:space="preserve">GENE  </w:t>
        <w:tab/>
        <w:t xml:space="preserve">6114719  </w:t>
        <w:tab/>
        <w:t xml:space="preserve">6118020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10  </w:t>
        <w:tab/>
        <w:t xml:space="preserve">GENE  </w:t>
        <w:tab/>
        <w:t xml:space="preserve">6120913  </w:t>
        <w:tab/>
        <w:t xml:space="preserve">6123918  </w:t>
        <w:tab/>
        <w:t xml:space="preserve">3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20  </w:t>
        <w:tab/>
        <w:t xml:space="preserve">GENE  </w:t>
        <w:tab/>
        <w:t xml:space="preserve">6125227  </w:t>
        <w:tab/>
        <w:t xml:space="preserve">6127735  </w:t>
        <w:tab/>
        <w:t xml:space="preserve">2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30  </w:t>
        <w:tab/>
        <w:t xml:space="preserve">GENE  </w:t>
        <w:tab/>
        <w:t xml:space="preserve">6129382  </w:t>
        <w:tab/>
        <w:t xml:space="preserve">6130200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40  </w:t>
        <w:tab/>
        <w:t xml:space="preserve">GENE  </w:t>
        <w:tab/>
        <w:t xml:space="preserve">6132651  </w:t>
        <w:tab/>
        <w:t xml:space="preserve">6133445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50  </w:t>
        <w:tab/>
        <w:t xml:space="preserve">GENE  </w:t>
        <w:tab/>
        <w:t xml:space="preserve">6137754  </w:t>
        <w:tab/>
        <w:t xml:space="preserve">6138737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60  </w:t>
        <w:tab/>
        <w:t xml:space="preserve">GENE  </w:t>
        <w:tab/>
        <w:t xml:space="preserve">6139818  </w:t>
        <w:tab/>
        <w:t xml:space="preserve">6142187  </w:t>
        <w:tab/>
        <w:t xml:space="preserve">2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70  </w:t>
        <w:tab/>
        <w:t xml:space="preserve">GENE  </w:t>
        <w:tab/>
        <w:t xml:space="preserve">6145701  </w:t>
        <w:tab/>
        <w:t xml:space="preserve">6147743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80  </w:t>
        <w:tab/>
        <w:t xml:space="preserve">GENE  </w:t>
        <w:tab/>
        <w:t xml:space="preserve">6148128  </w:t>
        <w:tab/>
        <w:t xml:space="preserve">6150052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1990  </w:t>
        <w:tab/>
        <w:t xml:space="preserve">GENE  </w:t>
        <w:tab/>
        <w:t xml:space="preserve">6151103  </w:t>
        <w:tab/>
        <w:t xml:space="preserve">6154161  </w:t>
        <w:tab/>
        <w:t xml:space="preserve">3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00  </w:t>
        <w:tab/>
        <w:t xml:space="preserve">GENE  </w:t>
        <w:tab/>
        <w:t xml:space="preserve">6158005  </w:t>
        <w:tab/>
        <w:t xml:space="preserve">6159420  </w:t>
        <w:tab/>
        <w:t xml:space="preserve">1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10  </w:t>
        <w:tab/>
        <w:t xml:space="preserve">GENE  </w:t>
        <w:tab/>
        <w:t xml:space="preserve">6161803  </w:t>
        <w:tab/>
        <w:t xml:space="preserve">6165871  </w:t>
        <w:tab/>
        <w:t xml:space="preserve">4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20  </w:t>
        <w:tab/>
        <w:t xml:space="preserve">GENE  </w:t>
        <w:tab/>
        <w:t xml:space="preserve">6166134  </w:t>
        <w:tab/>
        <w:t xml:space="preserve">6173947  </w:t>
        <w:tab/>
        <w:t xml:space="preserve">7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30  </w:t>
        <w:tab/>
        <w:t xml:space="preserve">GENE  </w:t>
        <w:tab/>
        <w:t xml:space="preserve">6175418  </w:t>
        <w:tab/>
        <w:t xml:space="preserve">6177310  </w:t>
        <w:tab/>
        <w:t xml:space="preserve">1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40  </w:t>
        <w:tab/>
        <w:t xml:space="preserve">GENE  </w:t>
        <w:tab/>
        <w:t xml:space="preserve">6179183  </w:t>
        <w:tab/>
        <w:t xml:space="preserve">6180467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50  </w:t>
        <w:tab/>
        <w:t xml:space="preserve">GENE  </w:t>
        <w:tab/>
        <w:t xml:space="preserve">6184617  </w:t>
        <w:tab/>
        <w:t xml:space="preserve">6185636  </w:t>
        <w:tab/>
        <w:t xml:space="preserve">1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60  </w:t>
        <w:tab/>
        <w:t xml:space="preserve">GENE  </w:t>
        <w:tab/>
        <w:t xml:space="preserve">6192648  </w:t>
        <w:tab/>
        <w:t xml:space="preserve">6194419  </w:t>
        <w:tab/>
        <w:t xml:space="preserve">1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70  </w:t>
        <w:tab/>
        <w:t xml:space="preserve">GENE  </w:t>
        <w:tab/>
        <w:t xml:space="preserve">6196300  </w:t>
        <w:tab/>
        <w:t xml:space="preserve">6198977  </w:t>
        <w:tab/>
        <w:t xml:space="preserve">2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80  </w:t>
        <w:tab/>
        <w:t xml:space="preserve">GENE  </w:t>
        <w:tab/>
        <w:t xml:space="preserve">6203956  </w:t>
        <w:tab/>
        <w:t xml:space="preserve">6205724  </w:t>
        <w:tab/>
        <w:t xml:space="preserve">1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090  </w:t>
        <w:tab/>
        <w:t xml:space="preserve">GENE  </w:t>
        <w:tab/>
        <w:t xml:space="preserve">6206643  </w:t>
        <w:tab/>
        <w:t xml:space="preserve">6209458  </w:t>
        <w:tab/>
        <w:t xml:space="preserve">2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00  </w:t>
        <w:tab/>
        <w:t xml:space="preserve">GENE  </w:t>
        <w:tab/>
        <w:t xml:space="preserve">6210931  </w:t>
        <w:tab/>
        <w:t xml:space="preserve">6212605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10  </w:t>
        <w:tab/>
        <w:t xml:space="preserve">GENE  </w:t>
        <w:tab/>
        <w:t xml:space="preserve">6218527  </w:t>
        <w:tab/>
        <w:t xml:space="preserve">6220878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20  </w:t>
        <w:tab/>
        <w:t xml:space="preserve">GENE  </w:t>
        <w:tab/>
        <w:t xml:space="preserve">6221016  </w:t>
        <w:tab/>
        <w:t xml:space="preserve">6225655  </w:t>
        <w:tab/>
        <w:t xml:space="preserve">4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30  </w:t>
        <w:tab/>
        <w:t xml:space="preserve">GENE  </w:t>
        <w:tab/>
        <w:t xml:space="preserve">6228118  </w:t>
        <w:tab/>
        <w:t xml:space="preserve">6230114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40  </w:t>
        <w:tab/>
        <w:t xml:space="preserve">GENE  </w:t>
        <w:tab/>
        <w:t xml:space="preserve">6231024  </w:t>
        <w:tab/>
        <w:t xml:space="preserve">6231632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50  </w:t>
        <w:tab/>
        <w:t xml:space="preserve">GENE  </w:t>
        <w:tab/>
        <w:t xml:space="preserve">6233315  </w:t>
        <w:tab/>
        <w:t xml:space="preserve">6234745  </w:t>
        <w:tab/>
        <w:t xml:space="preserve">1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60  </w:t>
        <w:tab/>
        <w:t xml:space="preserve">GENE  </w:t>
        <w:tab/>
        <w:t xml:space="preserve">6236689  </w:t>
        <w:tab/>
        <w:t xml:space="preserve">6237133  </w:t>
        <w:tab/>
        <w:t xml:space="preserve">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70  </w:t>
        <w:tab/>
        <w:t xml:space="preserve">GENE  </w:t>
        <w:tab/>
        <w:t xml:space="preserve">6238475  </w:t>
        <w:tab/>
        <w:t xml:space="preserve">6239205  </w:t>
        <w:tab/>
        <w:t xml:space="preserve">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80  </w:t>
        <w:tab/>
        <w:t xml:space="preserve">GENE  </w:t>
        <w:tab/>
        <w:t xml:space="preserve">6240218  </w:t>
        <w:tab/>
        <w:t xml:space="preserve">6242442  </w:t>
        <w:tab/>
        <w:t xml:space="preserve">2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190  </w:t>
        <w:tab/>
        <w:t xml:space="preserve">GENE  </w:t>
        <w:tab/>
        <w:t xml:space="preserve">6243023  </w:t>
        <w:tab/>
        <w:t xml:space="preserve">6243238  </w:t>
        <w:tab/>
        <w:t xml:space="preserve">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00  </w:t>
        <w:tab/>
        <w:t xml:space="preserve">GENE  </w:t>
        <w:tab/>
        <w:t xml:space="preserve">6244369  </w:t>
        <w:tab/>
        <w:t xml:space="preserve">6245235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10  </w:t>
        <w:tab/>
        <w:t xml:space="preserve">GENE  </w:t>
        <w:tab/>
        <w:t xml:space="preserve">6245786  </w:t>
        <w:tab/>
        <w:t xml:space="preserve">6246397  </w:t>
        <w:tab/>
        <w:t xml:space="preserve">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20  </w:t>
        <w:tab/>
        <w:t xml:space="preserve">GENE  </w:t>
        <w:tab/>
        <w:t xml:space="preserve">6247726  </w:t>
        <w:tab/>
        <w:t xml:space="preserve">6248217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30  </w:t>
        <w:tab/>
        <w:t xml:space="preserve">GENE  </w:t>
        <w:tab/>
        <w:t xml:space="preserve">6248997  </w:t>
        <w:tab/>
        <w:t xml:space="preserve">6252020  </w:t>
        <w:tab/>
        <w:t xml:space="preserve">3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40  </w:t>
        <w:tab/>
        <w:t xml:space="preserve">GENE  </w:t>
        <w:tab/>
        <w:t xml:space="preserve">6252373  </w:t>
        <w:tab/>
        <w:t xml:space="preserve">6253467  </w:t>
        <w:tab/>
        <w:t xml:space="preserve">1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50  </w:t>
        <w:tab/>
        <w:t xml:space="preserve">GENE  </w:t>
        <w:tab/>
        <w:t xml:space="preserve">6253710  </w:t>
        <w:tab/>
        <w:t xml:space="preserve">6255381  </w:t>
        <w:tab/>
        <w:t xml:space="preserve">1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60  </w:t>
        <w:tab/>
        <w:t xml:space="preserve">GENE  </w:t>
        <w:tab/>
        <w:t xml:space="preserve">6257535  </w:t>
        <w:tab/>
        <w:t xml:space="preserve">6258197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70  </w:t>
        <w:tab/>
        <w:t xml:space="preserve">GENE  </w:t>
        <w:tab/>
        <w:t xml:space="preserve">6262286  </w:t>
        <w:tab/>
        <w:t xml:space="preserve">6264408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80  </w:t>
        <w:tab/>
        <w:t xml:space="preserve">GENE  </w:t>
        <w:tab/>
        <w:t xml:space="preserve">6266247  </w:t>
        <w:tab/>
        <w:t xml:space="preserve">6267472  </w:t>
        <w:tab/>
        <w:t xml:space="preserve">1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290  </w:t>
        <w:tab/>
        <w:t xml:space="preserve">GENE  </w:t>
        <w:tab/>
        <w:t xml:space="preserve">6268868  </w:t>
        <w:tab/>
        <w:t xml:space="preserve">6271452  </w:t>
        <w:tab/>
        <w:t xml:space="preserve">2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00  </w:t>
        <w:tab/>
        <w:t xml:space="preserve">GENE  </w:t>
        <w:tab/>
        <w:t xml:space="preserve">6272495  </w:t>
        <w:tab/>
        <w:t xml:space="preserve">6274171  </w:t>
        <w:tab/>
        <w:t xml:space="preserve">1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10  </w:t>
        <w:tab/>
        <w:t xml:space="preserve">GENE  </w:t>
        <w:tab/>
        <w:t xml:space="preserve">6275077  </w:t>
        <w:tab/>
        <w:t xml:space="preserve">6277001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20  </w:t>
        <w:tab/>
        <w:t xml:space="preserve">GENE  </w:t>
        <w:tab/>
        <w:t xml:space="preserve">6279420  </w:t>
        <w:tab/>
        <w:t xml:space="preserve">6280912  </w:t>
        <w:tab/>
        <w:t xml:space="preserve">1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30  </w:t>
        <w:tab/>
        <w:t xml:space="preserve">GENE  </w:t>
        <w:tab/>
        <w:t xml:space="preserve">6282258  </w:t>
        <w:tab/>
        <w:t xml:space="preserve">6284140  </w:t>
        <w:tab/>
        <w:t xml:space="preserve">1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40  </w:t>
        <w:tab/>
        <w:t xml:space="preserve">GENE  </w:t>
        <w:tab/>
        <w:t xml:space="preserve">6285760  </w:t>
        <w:tab/>
        <w:t xml:space="preserve">6286932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50  </w:t>
        <w:tab/>
        <w:t xml:space="preserve">GENE  </w:t>
        <w:tab/>
        <w:t xml:space="preserve">6289394  </w:t>
        <w:tab/>
        <w:t xml:space="preserve">6291117  </w:t>
        <w:tab/>
        <w:t xml:space="preserve">1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60  </w:t>
        <w:tab/>
        <w:t xml:space="preserve">GENE  </w:t>
        <w:tab/>
        <w:t xml:space="preserve">6292645  </w:t>
        <w:tab/>
        <w:t xml:space="preserve">6293585  </w:t>
        <w:tab/>
        <w:t xml:space="preserve">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70  </w:t>
        <w:tab/>
        <w:t xml:space="preserve">GENE  </w:t>
        <w:tab/>
        <w:t xml:space="preserve">6296453  </w:t>
        <w:tab/>
        <w:t xml:space="preserve">6297355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80  </w:t>
        <w:tab/>
        <w:t xml:space="preserve">GENE  </w:t>
        <w:tab/>
        <w:t xml:space="preserve">6297992  </w:t>
        <w:tab/>
        <w:t xml:space="preserve">6298950  </w:t>
        <w:tab/>
        <w:t xml:space="preserve">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390  </w:t>
        <w:tab/>
        <w:t xml:space="preserve">GENE  </w:t>
        <w:tab/>
        <w:t xml:space="preserve">6301017  </w:t>
        <w:tab/>
        <w:t xml:space="preserve">6301802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00  </w:t>
        <w:tab/>
        <w:t xml:space="preserve">GENE  </w:t>
        <w:tab/>
        <w:t xml:space="preserve">6303347  </w:t>
        <w:tab/>
        <w:t xml:space="preserve">6305720  </w:t>
        <w:tab/>
        <w:t xml:space="preserve">2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10  </w:t>
        <w:tab/>
        <w:t xml:space="preserve">GENE  </w:t>
        <w:tab/>
        <w:t xml:space="preserve">6307437  </w:t>
        <w:tab/>
        <w:t xml:space="preserve">6307910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20  </w:t>
        <w:tab/>
        <w:t xml:space="preserve">GENE  </w:t>
        <w:tab/>
        <w:t xml:space="preserve">6314422  </w:t>
        <w:tab/>
        <w:t xml:space="preserve">6317349  </w:t>
        <w:tab/>
        <w:t xml:space="preserve">2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30  </w:t>
        <w:tab/>
        <w:t xml:space="preserve">GENE  </w:t>
        <w:tab/>
        <w:t xml:space="preserve">6329814  </w:t>
        <w:tab/>
        <w:t xml:space="preserve">6333211  </w:t>
        <w:tab/>
        <w:t xml:space="preserve">3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40  </w:t>
        <w:tab/>
        <w:t xml:space="preserve">GENE  </w:t>
        <w:tab/>
        <w:t xml:space="preserve">6340749  </w:t>
        <w:tab/>
        <w:t xml:space="preserve">6344601  </w:t>
        <w:tab/>
        <w:t xml:space="preserve">3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50  </w:t>
        <w:tab/>
        <w:t xml:space="preserve">GENE  </w:t>
        <w:tab/>
        <w:t xml:space="preserve">6350322  </w:t>
        <w:tab/>
        <w:t xml:space="preserve">6351155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60  </w:t>
        <w:tab/>
        <w:t xml:space="preserve">GENE  </w:t>
        <w:tab/>
        <w:t xml:space="preserve">6355881  </w:t>
        <w:tab/>
        <w:t xml:space="preserve">6360537  </w:t>
        <w:tab/>
        <w:t xml:space="preserve">4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70  </w:t>
        <w:tab/>
        <w:t xml:space="preserve">GENE  </w:t>
        <w:tab/>
        <w:t xml:space="preserve">6365852  </w:t>
        <w:tab/>
        <w:t xml:space="preserve">6366337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80  </w:t>
        <w:tab/>
        <w:t xml:space="preserve">GENE  </w:t>
        <w:tab/>
        <w:t xml:space="preserve">6370595  </w:t>
        <w:tab/>
        <w:t xml:space="preserve">6371403  </w:t>
        <w:tab/>
        <w:t xml:space="preserve">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490  </w:t>
        <w:tab/>
        <w:t xml:space="preserve">GENE  </w:t>
        <w:tab/>
        <w:t xml:space="preserve">6374117  </w:t>
        <w:tab/>
        <w:t xml:space="preserve">6374887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00  </w:t>
        <w:tab/>
        <w:t xml:space="preserve">GENE  </w:t>
        <w:tab/>
        <w:t xml:space="preserve">6378850  </w:t>
        <w:tab/>
        <w:t xml:space="preserve">6379383  </w:t>
        <w:tab/>
        <w:t xml:space="preserve">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10  </w:t>
        <w:tab/>
        <w:t xml:space="preserve">GENE  </w:t>
        <w:tab/>
        <w:t xml:space="preserve">6381895  </w:t>
        <w:tab/>
        <w:t xml:space="preserve">6382284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20  </w:t>
        <w:tab/>
        <w:t xml:space="preserve">GENE  </w:t>
        <w:tab/>
        <w:t xml:space="preserve">6385760  </w:t>
        <w:tab/>
        <w:t xml:space="preserve">6386149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30  </w:t>
        <w:tab/>
        <w:t xml:space="preserve">GENE  </w:t>
        <w:tab/>
        <w:t xml:space="preserve">6392508  </w:t>
        <w:tab/>
        <w:t xml:space="preserve">6393044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40  </w:t>
        <w:tab/>
        <w:t xml:space="preserve">GENE  </w:t>
        <w:tab/>
        <w:t xml:space="preserve">6394357  </w:t>
        <w:tab/>
        <w:t xml:space="preserve">6396083  </w:t>
        <w:tab/>
        <w:t xml:space="preserve">1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50  </w:t>
        <w:tab/>
        <w:t xml:space="preserve">GENE  </w:t>
        <w:tab/>
        <w:t xml:space="preserve">6403596  </w:t>
        <w:tab/>
        <w:t xml:space="preserve">6404282  </w:t>
        <w:tab/>
        <w:t xml:space="preserve">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60  </w:t>
        <w:tab/>
        <w:t xml:space="preserve">GENE  </w:t>
        <w:tab/>
        <w:t xml:space="preserve">6406296  </w:t>
        <w:tab/>
        <w:t xml:space="preserve">6407522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70  </w:t>
        <w:tab/>
        <w:t xml:space="preserve">GENE  </w:t>
        <w:tab/>
        <w:t xml:space="preserve">6410066  </w:t>
        <w:tab/>
        <w:t xml:space="preserve">6413300  </w:t>
        <w:tab/>
        <w:t xml:space="preserve">32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80  </w:t>
        <w:tab/>
        <w:t xml:space="preserve">GENE  </w:t>
        <w:tab/>
        <w:t xml:space="preserve">6413855  </w:t>
        <w:tab/>
        <w:t xml:space="preserve">6414160  </w:t>
        <w:tab/>
        <w:t xml:space="preserve">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590  </w:t>
        <w:tab/>
        <w:t xml:space="preserve">GENE  </w:t>
        <w:tab/>
        <w:t xml:space="preserve">6415667  </w:t>
        <w:tab/>
        <w:t xml:space="preserve">6417569  </w:t>
        <w:tab/>
        <w:t xml:space="preserve">1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00  </w:t>
        <w:tab/>
        <w:t xml:space="preserve">GENE  </w:t>
        <w:tab/>
        <w:t xml:space="preserve">6417683  </w:t>
        <w:tab/>
        <w:t xml:space="preserve">6418923  </w:t>
        <w:tab/>
        <w:t xml:space="preserve">1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10  </w:t>
        <w:tab/>
        <w:t xml:space="preserve">GENE  </w:t>
        <w:tab/>
        <w:t xml:space="preserve">6419451  </w:t>
        <w:tab/>
        <w:t xml:space="preserve">6422799  </w:t>
        <w:tab/>
        <w:t xml:space="preserve">3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20  </w:t>
        <w:tab/>
        <w:t xml:space="preserve">GENE  </w:t>
        <w:tab/>
        <w:t xml:space="preserve">6424293  </w:t>
        <w:tab/>
        <w:t xml:space="preserve">6426734  </w:t>
        <w:tab/>
        <w:t xml:space="preserve">2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30  </w:t>
        <w:tab/>
        <w:t xml:space="preserve">GENE  </w:t>
        <w:tab/>
        <w:t xml:space="preserve">6427290  </w:t>
        <w:tab/>
        <w:t xml:space="preserve">6427619  </w:t>
        <w:tab/>
        <w:t xml:space="preserve">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40  </w:t>
        <w:tab/>
        <w:t xml:space="preserve">GENE  </w:t>
        <w:tab/>
        <w:t xml:space="preserve">6429817  </w:t>
        <w:tab/>
        <w:t xml:space="preserve">6432111  </w:t>
        <w:tab/>
        <w:t xml:space="preserve">2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50  </w:t>
        <w:tab/>
        <w:t xml:space="preserve">GENE  </w:t>
        <w:tab/>
        <w:t xml:space="preserve">6432688  </w:t>
        <w:tab/>
        <w:t xml:space="preserve">6434271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70  </w:t>
        <w:tab/>
        <w:t xml:space="preserve">GENE  </w:t>
        <w:tab/>
        <w:t xml:space="preserve">6437011  </w:t>
        <w:tab/>
        <w:t xml:space="preserve">6439000  </w:t>
        <w:tab/>
        <w:t xml:space="preserve">1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80  </w:t>
        <w:tab/>
        <w:t xml:space="preserve">GENE  </w:t>
        <w:tab/>
        <w:t xml:space="preserve">6439585  </w:t>
        <w:tab/>
        <w:t xml:space="preserve">6442655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690  </w:t>
        <w:tab/>
        <w:t xml:space="preserve">GENE  </w:t>
        <w:tab/>
        <w:t xml:space="preserve">6445219  </w:t>
        <w:tab/>
        <w:t xml:space="preserve">6446351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00  </w:t>
        <w:tab/>
        <w:t xml:space="preserve">GENE  </w:t>
        <w:tab/>
        <w:t xml:space="preserve">6447124  </w:t>
        <w:tab/>
        <w:t xml:space="preserve">6448809  </w:t>
        <w:tab/>
        <w:t xml:space="preserve">1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10  </w:t>
        <w:tab/>
        <w:t xml:space="preserve">GENE  </w:t>
        <w:tab/>
        <w:t xml:space="preserve">6449521  </w:t>
        <w:tab/>
        <w:t xml:space="preserve">6451214  </w:t>
        <w:tab/>
        <w:t xml:space="preserve">1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20  </w:t>
        <w:tab/>
        <w:t xml:space="preserve">GENE  </w:t>
        <w:tab/>
        <w:t xml:space="preserve">6451824  </w:t>
        <w:tab/>
        <w:t xml:space="preserve">6454229  </w:t>
        <w:tab/>
        <w:t xml:space="preserve">2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30  </w:t>
        <w:tab/>
        <w:t xml:space="preserve">GENE  </w:t>
        <w:tab/>
        <w:t xml:space="preserve">6455925  </w:t>
        <w:tab/>
        <w:t xml:space="preserve">6457357  </w:t>
        <w:tab/>
        <w:t xml:space="preserve">1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40  </w:t>
        <w:tab/>
        <w:t xml:space="preserve">GENE  </w:t>
        <w:tab/>
        <w:t xml:space="preserve">6459059  </w:t>
        <w:tab/>
        <w:t xml:space="preserve">6462077  </w:t>
        <w:tab/>
        <w:t xml:space="preserve">3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50  </w:t>
        <w:tab/>
        <w:t xml:space="preserve">GENE  </w:t>
        <w:tab/>
        <w:t xml:space="preserve">6462490  </w:t>
        <w:tab/>
        <w:t xml:space="preserve">6468124  </w:t>
        <w:tab/>
        <w:t xml:space="preserve">5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60  </w:t>
        <w:tab/>
        <w:t xml:space="preserve">GENE  </w:t>
        <w:tab/>
        <w:t xml:space="preserve">6469357  </w:t>
        <w:tab/>
        <w:t xml:space="preserve">6470572  </w:t>
        <w:tab/>
        <w:t xml:space="preserve">1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70  </w:t>
        <w:tab/>
        <w:t xml:space="preserve">GENE  </w:t>
        <w:tab/>
        <w:t xml:space="preserve">6471217  </w:t>
        <w:tab/>
        <w:t xml:space="preserve">6475889  </w:t>
        <w:tab/>
        <w:t xml:space="preserve">4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80  </w:t>
        <w:tab/>
        <w:t xml:space="preserve">GENE  </w:t>
        <w:tab/>
        <w:t xml:space="preserve">6476681  </w:t>
        <w:tab/>
        <w:t xml:space="preserve">6481136  </w:t>
        <w:tab/>
        <w:t xml:space="preserve">4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790  </w:t>
        <w:tab/>
        <w:t xml:space="preserve">GENE  </w:t>
        <w:tab/>
        <w:t xml:space="preserve">6481642  </w:t>
        <w:tab/>
        <w:t xml:space="preserve">6483878  </w:t>
        <w:tab/>
        <w:t xml:space="preserve">2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00  </w:t>
        <w:tab/>
        <w:t xml:space="preserve">GENE  </w:t>
        <w:tab/>
        <w:t xml:space="preserve">6485803  </w:t>
        <w:tab/>
        <w:t xml:space="preserve">6487110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10  </w:t>
        <w:tab/>
        <w:t xml:space="preserve">GENE  </w:t>
        <w:tab/>
        <w:t xml:space="preserve">6487312  </w:t>
        <w:tab/>
        <w:t xml:space="preserve">6488460  </w:t>
        <w:tab/>
        <w:t xml:space="preserve">1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20  </w:t>
        <w:tab/>
        <w:t xml:space="preserve">GENE  </w:t>
        <w:tab/>
        <w:t xml:space="preserve">6491529  </w:t>
        <w:tab/>
        <w:t xml:space="preserve">6493371  </w:t>
        <w:tab/>
        <w:t xml:space="preserve">1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30  </w:t>
        <w:tab/>
        <w:t xml:space="preserve">GENE  </w:t>
        <w:tab/>
        <w:t xml:space="preserve">6495628  </w:t>
        <w:tab/>
        <w:t xml:space="preserve">6497968  </w:t>
        <w:tab/>
        <w:t xml:space="preserve">2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40  </w:t>
        <w:tab/>
        <w:t xml:space="preserve">GENE  </w:t>
        <w:tab/>
        <w:t xml:space="preserve">6498102  </w:t>
        <w:tab/>
        <w:t xml:space="preserve">6499726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50  </w:t>
        <w:tab/>
        <w:t xml:space="preserve">GENE  </w:t>
        <w:tab/>
        <w:t xml:space="preserve">6501550  </w:t>
        <w:tab/>
        <w:t xml:space="preserve">6502758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60  </w:t>
        <w:tab/>
        <w:t xml:space="preserve">GENE  </w:t>
        <w:tab/>
        <w:t xml:space="preserve">6502926  </w:t>
        <w:tab/>
        <w:t xml:space="preserve">6503384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70  </w:t>
        <w:tab/>
        <w:t xml:space="preserve">GENE  </w:t>
        <w:tab/>
        <w:t xml:space="preserve">6506767  </w:t>
        <w:tab/>
        <w:t xml:space="preserve">6507446  </w:t>
        <w:tab/>
        <w:t xml:space="preserve">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80  </w:t>
        <w:tab/>
        <w:t xml:space="preserve">GENE  </w:t>
        <w:tab/>
        <w:t xml:space="preserve">6508870  </w:t>
        <w:tab/>
        <w:t xml:space="preserve">6509772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890  </w:t>
        <w:tab/>
        <w:t xml:space="preserve">GENE  </w:t>
        <w:tab/>
        <w:t xml:space="preserve">6510859  </w:t>
        <w:tab/>
        <w:t xml:space="preserve">6511968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00  </w:t>
        <w:tab/>
        <w:t xml:space="preserve">GENE  </w:t>
        <w:tab/>
        <w:t xml:space="preserve">6513302  </w:t>
        <w:tab/>
        <w:t xml:space="preserve">6514428  </w:t>
        <w:tab/>
        <w:t xml:space="preserve">1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10  </w:t>
        <w:tab/>
        <w:t xml:space="preserve">GENE  </w:t>
        <w:tab/>
        <w:t xml:space="preserve">6515096  </w:t>
        <w:tab/>
        <w:t xml:space="preserve">6517517  </w:t>
        <w:tab/>
        <w:t xml:space="preserve">2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20  </w:t>
        <w:tab/>
        <w:t xml:space="preserve">GENE  </w:t>
        <w:tab/>
        <w:t xml:space="preserve">6532767  </w:t>
        <w:tab/>
        <w:t xml:space="preserve">6533936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30  </w:t>
        <w:tab/>
        <w:t xml:space="preserve">GENE  </w:t>
        <w:tab/>
        <w:t xml:space="preserve">6537762  </w:t>
        <w:tab/>
        <w:t xml:space="preserve">6538187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40  </w:t>
        <w:tab/>
        <w:t xml:space="preserve">GENE  </w:t>
        <w:tab/>
        <w:t xml:space="preserve">6538653  </w:t>
        <w:tab/>
        <w:t xml:space="preserve">6539108  </w:t>
        <w:tab/>
        <w:t xml:space="preserve">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50  </w:t>
        <w:tab/>
        <w:t xml:space="preserve">GENE  </w:t>
        <w:tab/>
        <w:t xml:space="preserve">6541123  </w:t>
        <w:tab/>
        <w:t xml:space="preserve">6541653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60  </w:t>
        <w:tab/>
        <w:t xml:space="preserve">GENE  </w:t>
        <w:tab/>
        <w:t xml:space="preserve">6547753  </w:t>
        <w:tab/>
        <w:t xml:space="preserve">6548988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70  </w:t>
        <w:tab/>
        <w:t xml:space="preserve">GENE  </w:t>
        <w:tab/>
        <w:t xml:space="preserve">6550725  </w:t>
        <w:tab/>
        <w:t xml:space="preserve">6551279  </w:t>
        <w:tab/>
        <w:t xml:space="preserve">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80  </w:t>
        <w:tab/>
        <w:t xml:space="preserve">GENE  </w:t>
        <w:tab/>
        <w:t xml:space="preserve">6553892  </w:t>
        <w:tab/>
        <w:t xml:space="preserve">6555583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2990  </w:t>
        <w:tab/>
        <w:t xml:space="preserve">GENE  </w:t>
        <w:tab/>
        <w:t xml:space="preserve">6559525  </w:t>
        <w:tab/>
        <w:t xml:space="preserve">6559815  </w:t>
        <w:tab/>
        <w:t xml:space="preserve">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00  </w:t>
        <w:tab/>
        <w:t xml:space="preserve">GENE  </w:t>
        <w:tab/>
        <w:t xml:space="preserve">6562580  </w:t>
        <w:tab/>
        <w:t xml:space="preserve">6563698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10  </w:t>
        <w:tab/>
        <w:t xml:space="preserve">GENE  </w:t>
        <w:tab/>
        <w:t xml:space="preserve">6565086  </w:t>
        <w:tab/>
        <w:t xml:space="preserve">6567166  </w:t>
        <w:tab/>
        <w:t xml:space="preserve">2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20  </w:t>
        <w:tab/>
        <w:t xml:space="preserve">GENE  </w:t>
        <w:tab/>
        <w:t xml:space="preserve">6568307  </w:t>
        <w:tab/>
        <w:t xml:space="preserve">6571636  </w:t>
        <w:tab/>
        <w:t xml:space="preserve">3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30  </w:t>
        <w:tab/>
        <w:t xml:space="preserve">GENE  </w:t>
        <w:tab/>
        <w:t xml:space="preserve">6572501  </w:t>
        <w:tab/>
        <w:t xml:space="preserve">6574137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40  </w:t>
        <w:tab/>
        <w:t xml:space="preserve">GENE  </w:t>
        <w:tab/>
        <w:t xml:space="preserve">6578748  </w:t>
        <w:tab/>
        <w:t xml:space="preserve">6579791  </w:t>
        <w:tab/>
        <w:t xml:space="preserve">1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50  </w:t>
        <w:tab/>
        <w:t xml:space="preserve">GENE  </w:t>
        <w:tab/>
        <w:t xml:space="preserve">6582220  </w:t>
        <w:tab/>
        <w:t xml:space="preserve">6583836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60  </w:t>
        <w:tab/>
        <w:t xml:space="preserve">GENE  </w:t>
        <w:tab/>
        <w:t xml:space="preserve">6584416  </w:t>
        <w:tab/>
        <w:t xml:space="preserve">6585423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70  </w:t>
        <w:tab/>
        <w:t xml:space="preserve">GENE  </w:t>
        <w:tab/>
        <w:t xml:space="preserve">6586261  </w:t>
        <w:tab/>
        <w:t xml:space="preserve">6587476  </w:t>
        <w:tab/>
        <w:t xml:space="preserve">1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80  </w:t>
        <w:tab/>
        <w:t xml:space="preserve">GENE  </w:t>
        <w:tab/>
        <w:t xml:space="preserve">6591093  </w:t>
        <w:tab/>
        <w:t xml:space="preserve">6592857  </w:t>
        <w:tab/>
        <w:t xml:space="preserve">1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090  </w:t>
        <w:tab/>
        <w:t xml:space="preserve">GENE  </w:t>
        <w:tab/>
        <w:t xml:space="preserve">6596016  </w:t>
        <w:tab/>
        <w:t xml:space="preserve">6597351  </w:t>
        <w:tab/>
        <w:t xml:space="preserve">1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00  </w:t>
        <w:tab/>
        <w:t xml:space="preserve">GENE  </w:t>
        <w:tab/>
        <w:t xml:space="preserve">6601028  </w:t>
        <w:tab/>
        <w:t xml:space="preserve">6603518  </w:t>
        <w:tab/>
        <w:t xml:space="preserve">2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10  </w:t>
        <w:tab/>
        <w:t xml:space="preserve">GENE  </w:t>
        <w:tab/>
        <w:t xml:space="preserve">6605914  </w:t>
        <w:tab/>
        <w:t xml:space="preserve">6607079  </w:t>
        <w:tab/>
        <w:t xml:space="preserve">1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20  </w:t>
        <w:tab/>
        <w:t xml:space="preserve">GENE  </w:t>
        <w:tab/>
        <w:t xml:space="preserve">6608570  </w:t>
        <w:tab/>
        <w:t xml:space="preserve">6611067  </w:t>
        <w:tab/>
        <w:t xml:space="preserve">2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30  </w:t>
        <w:tab/>
        <w:t xml:space="preserve">GENE  </w:t>
        <w:tab/>
        <w:t xml:space="preserve">6611869  </w:t>
        <w:tab/>
        <w:t xml:space="preserve">6614172  </w:t>
        <w:tab/>
        <w:t xml:space="preserve">2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40  </w:t>
        <w:tab/>
        <w:t xml:space="preserve">GENE  </w:t>
        <w:tab/>
        <w:t xml:space="preserve">6614806  </w:t>
        <w:tab/>
        <w:t xml:space="preserve">6615623  </w:t>
        <w:tab/>
        <w:t xml:space="preserve">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50  </w:t>
        <w:tab/>
        <w:t xml:space="preserve">GENE  </w:t>
        <w:tab/>
        <w:t xml:space="preserve">6616016  </w:t>
        <w:tab/>
        <w:t xml:space="preserve">6617069  </w:t>
        <w:tab/>
        <w:t xml:space="preserve">1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60  </w:t>
        <w:tab/>
        <w:t xml:space="preserve">GENE  </w:t>
        <w:tab/>
        <w:t xml:space="preserve">6618465  </w:t>
        <w:tab/>
        <w:t xml:space="preserve">6619313  </w:t>
        <w:tab/>
        <w:t xml:space="preserve">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70  </w:t>
        <w:tab/>
        <w:t xml:space="preserve">GENE  </w:t>
        <w:tab/>
        <w:t xml:space="preserve">6619429  </w:t>
        <w:tab/>
        <w:t xml:space="preserve">6621041  </w:t>
        <w:tab/>
        <w:t xml:space="preserve">1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80  </w:t>
        <w:tab/>
        <w:t xml:space="preserve">GENE  </w:t>
        <w:tab/>
        <w:t xml:space="preserve">6621766  </w:t>
        <w:tab/>
        <w:t xml:space="preserve">6622677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90  </w:t>
        <w:tab/>
        <w:t xml:space="preserve">GENE  </w:t>
        <w:tab/>
        <w:t xml:space="preserve">6623915  </w:t>
        <w:tab/>
        <w:t xml:space="preserve">6625586  </w:t>
        <w:tab/>
        <w:t xml:space="preserve">1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195  </w:t>
        <w:tab/>
        <w:t xml:space="preserve">GENE  </w:t>
        <w:tab/>
        <w:t xml:space="preserve">6626850  </w:t>
        <w:tab/>
        <w:t xml:space="preserve">6627628  </w:t>
        <w:tab/>
        <w:t xml:space="preserve">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00  </w:t>
        <w:tab/>
        <w:t xml:space="preserve">GENE  </w:t>
        <w:tab/>
        <w:t xml:space="preserve">6632630  </w:t>
        <w:tab/>
        <w:t xml:space="preserve">6633672  </w:t>
        <w:tab/>
        <w:t xml:space="preserve">1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10  </w:t>
        <w:tab/>
        <w:t xml:space="preserve">GENE  </w:t>
        <w:tab/>
        <w:t xml:space="preserve">6634520  </w:t>
        <w:tab/>
        <w:t xml:space="preserve">6637615  </w:t>
        <w:tab/>
        <w:t xml:space="preserve">3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15  </w:t>
        <w:tab/>
        <w:t xml:space="preserve">GENE  </w:t>
        <w:tab/>
        <w:t xml:space="preserve">6637704  </w:t>
        <w:tab/>
        <w:t xml:space="preserve">6638240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20  </w:t>
        <w:tab/>
        <w:t xml:space="preserve">GENE  </w:t>
        <w:tab/>
        <w:t xml:space="preserve">6638911  </w:t>
        <w:tab/>
        <w:t xml:space="preserve">6639755  </w:t>
        <w:tab/>
        <w:t xml:space="preserve">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30  </w:t>
        <w:tab/>
        <w:t xml:space="preserve">GENE  </w:t>
        <w:tab/>
        <w:t xml:space="preserve">6640143  </w:t>
        <w:tab/>
        <w:t xml:space="preserve">6641160  </w:t>
        <w:tab/>
        <w:t xml:space="preserve">1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35  </w:t>
        <w:tab/>
        <w:t xml:space="preserve">GENE  </w:t>
        <w:tab/>
        <w:t xml:space="preserve">6642004  </w:t>
        <w:tab/>
        <w:t xml:space="preserve">6642727  </w:t>
        <w:tab/>
        <w:t xml:space="preserve">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40  </w:t>
        <w:tab/>
        <w:t xml:space="preserve">GENE  </w:t>
        <w:tab/>
        <w:t xml:space="preserve">6644633  </w:t>
        <w:tab/>
        <w:t xml:space="preserve">6646894  </w:t>
        <w:tab/>
        <w:t xml:space="preserve">2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45  </w:t>
        <w:tab/>
        <w:t xml:space="preserve">GENE  </w:t>
        <w:tab/>
        <w:t xml:space="preserve">6648541  </w:t>
        <w:tab/>
        <w:t xml:space="preserve">6648622  </w:t>
        <w:tab/>
        <w:t xml:space="preserve">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0  </w:t>
        <w:tab/>
        <w:t xml:space="preserve">GENE  </w:t>
        <w:tab/>
        <w:t xml:space="preserve">6648722  </w:t>
        <w:tab/>
        <w:t xml:space="preserve">6651287  </w:t>
        <w:tab/>
        <w:t xml:space="preserve">2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1  </w:t>
        <w:tab/>
        <w:t xml:space="preserve">GENE  </w:t>
        <w:tab/>
        <w:t xml:space="preserve">6653124  </w:t>
        <w:tab/>
        <w:t xml:space="preserve">6654014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2  </w:t>
        <w:tab/>
        <w:t xml:space="preserve">GENE  </w:t>
        <w:tab/>
        <w:t xml:space="preserve">6655313  </w:t>
        <w:tab/>
        <w:t xml:space="preserve">6655972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3  </w:t>
        <w:tab/>
        <w:t xml:space="preserve">GENE  </w:t>
        <w:tab/>
        <w:t xml:space="preserve">6656348  </w:t>
        <w:tab/>
        <w:t xml:space="preserve">6657319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4  </w:t>
        <w:tab/>
        <w:t xml:space="preserve">GENE  </w:t>
        <w:tab/>
        <w:t xml:space="preserve">6658733  </w:t>
        <w:tab/>
        <w:t xml:space="preserve">6659236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5  </w:t>
        <w:tab/>
        <w:t xml:space="preserve">GENE  </w:t>
        <w:tab/>
        <w:t xml:space="preserve">6659599  </w:t>
        <w:tab/>
        <w:t xml:space="preserve">6660570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6  </w:t>
        <w:tab/>
        <w:t xml:space="preserve">GENE  </w:t>
        <w:tab/>
        <w:t xml:space="preserve">6661984  </w:t>
        <w:tab/>
        <w:t xml:space="preserve">6662487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7  </w:t>
        <w:tab/>
        <w:t xml:space="preserve">GENE  </w:t>
        <w:tab/>
        <w:t xml:space="preserve">6662853  </w:t>
        <w:tab/>
        <w:t xml:space="preserve">6663821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8  </w:t>
        <w:tab/>
        <w:t xml:space="preserve">GENE  </w:t>
        <w:tab/>
        <w:t xml:space="preserve">6665236  </w:t>
        <w:tab/>
        <w:t xml:space="preserve">6665760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59  </w:t>
        <w:tab/>
        <w:t xml:space="preserve">GENE  </w:t>
        <w:tab/>
        <w:t xml:space="preserve">6666116  </w:t>
        <w:tab/>
        <w:t xml:space="preserve">6667087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60  </w:t>
        <w:tab/>
        <w:t xml:space="preserve">GENE  </w:t>
        <w:tab/>
        <w:t xml:space="preserve">6686320  </w:t>
        <w:tab/>
        <w:t xml:space="preserve">6688096  </w:t>
        <w:tab/>
        <w:t xml:space="preserve">1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61  </w:t>
        <w:tab/>
        <w:t xml:space="preserve">GENE  </w:t>
        <w:tab/>
        <w:t xml:space="preserve">6673078  </w:t>
        <w:tab/>
        <w:t xml:space="preserve">6673527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62  </w:t>
        <w:tab/>
        <w:t xml:space="preserve">GENE  </w:t>
        <w:tab/>
        <w:t xml:space="preserve">6674140  </w:t>
        <w:tab/>
        <w:t xml:space="preserve">6675207  </w:t>
        <w:tab/>
        <w:t xml:space="preserve">1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63  </w:t>
        <w:tab/>
        <w:t xml:space="preserve">GENE  </w:t>
        <w:tab/>
        <w:t xml:space="preserve">6675544  </w:t>
        <w:tab/>
        <w:t xml:space="preserve">6675993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70  </w:t>
        <w:tab/>
        <w:t xml:space="preserve">GENE  </w:t>
        <w:tab/>
        <w:t xml:space="preserve">6695763  </w:t>
        <w:tab/>
        <w:t xml:space="preserve">6696341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80  </w:t>
        <w:tab/>
        <w:t xml:space="preserve">GENE  </w:t>
        <w:tab/>
        <w:t xml:space="preserve">6697644  </w:t>
        <w:tab/>
        <w:t xml:space="preserve">6701228  </w:t>
        <w:tab/>
        <w:t xml:space="preserve">3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290  </w:t>
        <w:tab/>
        <w:t xml:space="preserve">GENE  </w:t>
        <w:tab/>
        <w:t xml:space="preserve">6705164  </w:t>
        <w:tab/>
        <w:t xml:space="preserve">6707153  </w:t>
        <w:tab/>
        <w:t xml:space="preserve">1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00  </w:t>
        <w:tab/>
        <w:t xml:space="preserve">GENE  </w:t>
        <w:tab/>
        <w:t xml:space="preserve">6707674  </w:t>
        <w:tab/>
        <w:t xml:space="preserve">6710846  </w:t>
        <w:tab/>
        <w:t xml:space="preserve">3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10  </w:t>
        <w:tab/>
        <w:t xml:space="preserve">GENE  </w:t>
        <w:tab/>
        <w:t xml:space="preserve">6714942  </w:t>
        <w:tab/>
        <w:t xml:space="preserve">6717532  </w:t>
        <w:tab/>
        <w:t xml:space="preserve">2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20  </w:t>
        <w:tab/>
        <w:t xml:space="preserve">GENE  </w:t>
        <w:tab/>
        <w:t xml:space="preserve">6717919  </w:t>
        <w:tab/>
        <w:t xml:space="preserve">6718569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30  </w:t>
        <w:tab/>
        <w:t xml:space="preserve">GENE  </w:t>
        <w:tab/>
        <w:t xml:space="preserve">6718731  </w:t>
        <w:tab/>
        <w:t xml:space="preserve">6720320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40  </w:t>
        <w:tab/>
        <w:t xml:space="preserve">GENE  </w:t>
        <w:tab/>
        <w:t xml:space="preserve">6723093  </w:t>
        <w:tab/>
        <w:t xml:space="preserve">6725375  </w:t>
        <w:tab/>
        <w:t xml:space="preserve">2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45  </w:t>
        <w:tab/>
        <w:t xml:space="preserve">GENE  </w:t>
        <w:tab/>
        <w:t xml:space="preserve">6729606  </w:t>
        <w:tab/>
        <w:t xml:space="preserve">6734082  </w:t>
        <w:tab/>
        <w:t xml:space="preserve">4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50  </w:t>
        <w:tab/>
        <w:t xml:space="preserve">GENE  </w:t>
        <w:tab/>
        <w:t xml:space="preserve">6734653  </w:t>
        <w:tab/>
        <w:t xml:space="preserve">6737804  </w:t>
        <w:tab/>
        <w:t xml:space="preserve">3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60  </w:t>
        <w:tab/>
        <w:t xml:space="preserve">GENE  </w:t>
        <w:tab/>
        <w:t xml:space="preserve">6739628  </w:t>
        <w:tab/>
        <w:t xml:space="preserve">6742312  </w:t>
        <w:tab/>
        <w:t xml:space="preserve">2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70  </w:t>
        <w:tab/>
        <w:t xml:space="preserve">GENE  </w:t>
        <w:tab/>
        <w:t xml:space="preserve">6742399  </w:t>
        <w:tab/>
        <w:t xml:space="preserve">6744817  </w:t>
        <w:tab/>
        <w:t xml:space="preserve">2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80  </w:t>
        <w:tab/>
        <w:t xml:space="preserve">GENE  </w:t>
        <w:tab/>
        <w:t xml:space="preserve">6746265  </w:t>
        <w:tab/>
        <w:t xml:space="preserve">6747036  </w:t>
        <w:tab/>
        <w:t xml:space="preserve">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390  </w:t>
        <w:tab/>
        <w:t xml:space="preserve">GENE  </w:t>
        <w:tab/>
        <w:t xml:space="preserve">6748339  </w:t>
        <w:tab/>
        <w:t xml:space="preserve">6749628  </w:t>
        <w:tab/>
        <w:t xml:space="preserve">1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00  </w:t>
        <w:tab/>
        <w:t xml:space="preserve">GENE  </w:t>
        <w:tab/>
        <w:t xml:space="preserve">6752305  </w:t>
        <w:tab/>
        <w:t xml:space="preserve">6755632  </w:t>
        <w:tab/>
        <w:t xml:space="preserve">3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10  </w:t>
        <w:tab/>
        <w:t xml:space="preserve">GENE  </w:t>
        <w:tab/>
        <w:t xml:space="preserve">6757248  </w:t>
        <w:tab/>
        <w:t xml:space="preserve">6759951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20  </w:t>
        <w:tab/>
        <w:t xml:space="preserve">GENE  </w:t>
        <w:tab/>
        <w:t xml:space="preserve">6761354  </w:t>
        <w:tab/>
        <w:t xml:space="preserve">6766666  </w:t>
        <w:tab/>
        <w:t xml:space="preserve">5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30  </w:t>
        <w:tab/>
        <w:t xml:space="preserve">GENE  </w:t>
        <w:tab/>
        <w:t xml:space="preserve">6768484  </w:t>
        <w:tab/>
        <w:t xml:space="preserve">6772341  </w:t>
        <w:tab/>
        <w:t xml:space="preserve">3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40  </w:t>
        <w:tab/>
        <w:t xml:space="preserve">GENE  </w:t>
        <w:tab/>
        <w:t xml:space="preserve">6774698  </w:t>
        <w:tab/>
        <w:t xml:space="preserve">6775162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50  </w:t>
        <w:tab/>
        <w:t xml:space="preserve">GENE  </w:t>
        <w:tab/>
        <w:t xml:space="preserve">6779629  </w:t>
        <w:tab/>
        <w:t xml:space="preserve">6780387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60  </w:t>
        <w:tab/>
        <w:t xml:space="preserve">GENE  </w:t>
        <w:tab/>
        <w:t xml:space="preserve">6789136  </w:t>
        <w:tab/>
        <w:t xml:space="preserve">6791088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70  </w:t>
        <w:tab/>
        <w:t xml:space="preserve">GENE  </w:t>
        <w:tab/>
        <w:t xml:space="preserve">6792456  </w:t>
        <w:tab/>
        <w:t xml:space="preserve">6793965  </w:t>
        <w:tab/>
        <w:t xml:space="preserve">1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80  </w:t>
        <w:tab/>
        <w:t xml:space="preserve">GENE  </w:t>
        <w:tab/>
        <w:t xml:space="preserve">6801158  </w:t>
        <w:tab/>
        <w:t xml:space="preserve">6802136  </w:t>
        <w:tab/>
        <w:t xml:space="preserve">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490  </w:t>
        <w:tab/>
        <w:t xml:space="preserve">GENE  </w:t>
        <w:tab/>
        <w:t xml:space="preserve">6803620  </w:t>
        <w:tab/>
        <w:t xml:space="preserve">6804767  </w:t>
        <w:tab/>
        <w:t xml:space="preserve">1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00  </w:t>
        <w:tab/>
        <w:t xml:space="preserve">GENE  </w:t>
        <w:tab/>
        <w:t xml:space="preserve">6821282  </w:t>
        <w:tab/>
        <w:t xml:space="preserve">6822392  </w:t>
        <w:tab/>
        <w:t xml:space="preserve">1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10  </w:t>
        <w:tab/>
        <w:t xml:space="preserve">GENE  </w:t>
        <w:tab/>
        <w:t xml:space="preserve">6822666  </w:t>
        <w:tab/>
        <w:t xml:space="preserve">6824370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20  </w:t>
        <w:tab/>
        <w:t xml:space="preserve">GENE  </w:t>
        <w:tab/>
        <w:t xml:space="preserve">6828877  </w:t>
        <w:tab/>
        <w:t xml:space="preserve">6829316  </w:t>
        <w:tab/>
        <w:t xml:space="preserve">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30  </w:t>
        <w:tab/>
        <w:t xml:space="preserve">GENE  </w:t>
        <w:tab/>
        <w:t xml:space="preserve">6831211  </w:t>
        <w:tab/>
        <w:t xml:space="preserve">6833224  </w:t>
        <w:tab/>
        <w:t xml:space="preserve">2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40  </w:t>
        <w:tab/>
        <w:t xml:space="preserve">GENE  </w:t>
        <w:tab/>
        <w:t xml:space="preserve">6834379  </w:t>
        <w:tab/>
        <w:t xml:space="preserve">6835087  </w:t>
        <w:tab/>
        <w:t xml:space="preserve">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50  </w:t>
        <w:tab/>
        <w:t xml:space="preserve">GENE  </w:t>
        <w:tab/>
        <w:t xml:space="preserve">6835734  </w:t>
        <w:tab/>
        <w:t xml:space="preserve">6841360  </w:t>
        <w:tab/>
        <w:t xml:space="preserve">5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60  </w:t>
        <w:tab/>
        <w:t xml:space="preserve">GENE  </w:t>
        <w:tab/>
        <w:t xml:space="preserve">6844247  </w:t>
        <w:tab/>
        <w:t xml:space="preserve">6844794  </w:t>
        <w:tab/>
        <w:t xml:space="preserve">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70  </w:t>
        <w:tab/>
        <w:t xml:space="preserve">GENE  </w:t>
        <w:tab/>
        <w:t xml:space="preserve">6848999  </w:t>
        <w:tab/>
        <w:t xml:space="preserve">6850147  </w:t>
        <w:tab/>
        <w:t xml:space="preserve">1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80  </w:t>
        <w:tab/>
        <w:t xml:space="preserve">GENE  </w:t>
        <w:tab/>
        <w:t xml:space="preserve">6864910  </w:t>
        <w:tab/>
        <w:t xml:space="preserve">6865644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590  </w:t>
        <w:tab/>
        <w:t xml:space="preserve">GENE  </w:t>
        <w:tab/>
        <w:t xml:space="preserve">6865995  </w:t>
        <w:tab/>
        <w:t xml:space="preserve">6868275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00  </w:t>
        <w:tab/>
        <w:t xml:space="preserve">GENE  </w:t>
        <w:tab/>
        <w:t xml:space="preserve">6875662  </w:t>
        <w:tab/>
        <w:t xml:space="preserve">6877375  </w:t>
        <w:tab/>
        <w:t xml:space="preserve">1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10  </w:t>
        <w:tab/>
        <w:t xml:space="preserve">GENE  </w:t>
        <w:tab/>
        <w:t xml:space="preserve">6879505  </w:t>
        <w:tab/>
        <w:t xml:space="preserve">6885714  </w:t>
        <w:tab/>
        <w:t xml:space="preserve">6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20  </w:t>
        <w:tab/>
        <w:t xml:space="preserve">GENE  </w:t>
        <w:tab/>
        <w:t xml:space="preserve">6896621  </w:t>
        <w:tab/>
        <w:t xml:space="preserve">6897787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30  </w:t>
        <w:tab/>
        <w:t xml:space="preserve">GENE  </w:t>
        <w:tab/>
        <w:t xml:space="preserve">6898576  </w:t>
        <w:tab/>
        <w:t xml:space="preserve">6900512  </w:t>
        <w:tab/>
        <w:t xml:space="preserve">1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40  </w:t>
        <w:tab/>
        <w:t xml:space="preserve">GENE  </w:t>
        <w:tab/>
        <w:t xml:space="preserve">6901204  </w:t>
        <w:tab/>
        <w:t xml:space="preserve">6903113  </w:t>
        <w:tab/>
        <w:t xml:space="preserve">1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50  </w:t>
        <w:tab/>
        <w:t xml:space="preserve">GENE  </w:t>
        <w:tab/>
        <w:t xml:space="preserve">6904094  </w:t>
        <w:tab/>
        <w:t xml:space="preserve">6907290  </w:t>
        <w:tab/>
        <w:t xml:space="preserve">3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60  </w:t>
        <w:tab/>
        <w:t xml:space="preserve">GENE  </w:t>
        <w:tab/>
        <w:t xml:space="preserve">6910766  </w:t>
        <w:tab/>
        <w:t xml:space="preserve">6912735  </w:t>
        <w:tab/>
        <w:t xml:space="preserve">1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70  </w:t>
        <w:tab/>
        <w:t xml:space="preserve">GENE  </w:t>
        <w:tab/>
        <w:t xml:space="preserve">6913127  </w:t>
        <w:tab/>
        <w:t xml:space="preserve">6915262  </w:t>
        <w:tab/>
        <w:t xml:space="preserve">2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80  </w:t>
        <w:tab/>
        <w:t xml:space="preserve">GENE  </w:t>
        <w:tab/>
        <w:t xml:space="preserve">6916199  </w:t>
        <w:tab/>
        <w:t xml:space="preserve">6917263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690  </w:t>
        <w:tab/>
        <w:t xml:space="preserve">GENE  </w:t>
        <w:tab/>
        <w:t xml:space="preserve">6918145  </w:t>
        <w:tab/>
        <w:t xml:space="preserve">6919577  </w:t>
        <w:tab/>
        <w:t xml:space="preserve">1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00  </w:t>
        <w:tab/>
        <w:t xml:space="preserve">GENE  </w:t>
        <w:tab/>
        <w:t xml:space="preserve">6921555  </w:t>
        <w:tab/>
        <w:t xml:space="preserve">6923402  </w:t>
        <w:tab/>
        <w:t xml:space="preserve">1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10  </w:t>
        <w:tab/>
        <w:t xml:space="preserve">GENE  </w:t>
        <w:tab/>
        <w:t xml:space="preserve">6926915  </w:t>
        <w:tab/>
        <w:t xml:space="preserve">6930927  </w:t>
        <w:tab/>
        <w:t xml:space="preserve">4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20  </w:t>
        <w:tab/>
        <w:t xml:space="preserve">GENE  </w:t>
        <w:tab/>
        <w:t xml:space="preserve">6931463  </w:t>
        <w:tab/>
        <w:t xml:space="preserve">6933387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30  </w:t>
        <w:tab/>
        <w:t xml:space="preserve">GENE  </w:t>
        <w:tab/>
        <w:t xml:space="preserve">6934782  </w:t>
        <w:tab/>
        <w:t xml:space="preserve">6938538  </w:t>
        <w:tab/>
        <w:t xml:space="preserve">3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40  </w:t>
        <w:tab/>
        <w:t xml:space="preserve">GENE  </w:t>
        <w:tab/>
        <w:t xml:space="preserve">6939674  </w:t>
        <w:tab/>
        <w:t xml:space="preserve">6941842  </w:t>
        <w:tab/>
        <w:t xml:space="preserve">21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50  </w:t>
        <w:tab/>
        <w:t xml:space="preserve">GENE  </w:t>
        <w:tab/>
        <w:t xml:space="preserve">6943431  </w:t>
        <w:tab/>
        <w:t xml:space="preserve">6952041  </w:t>
        <w:tab/>
        <w:t xml:space="preserve">8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60  </w:t>
        <w:tab/>
        <w:t xml:space="preserve">GENE  </w:t>
        <w:tab/>
        <w:t xml:space="preserve">6952628  </w:t>
        <w:tab/>
        <w:t xml:space="preserve">6954131  </w:t>
        <w:tab/>
        <w:t xml:space="preserve">1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70  </w:t>
        <w:tab/>
        <w:t xml:space="preserve">GENE  </w:t>
        <w:tab/>
        <w:t xml:space="preserve">6955048  </w:t>
        <w:tab/>
        <w:t xml:space="preserve">6956786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80  </w:t>
        <w:tab/>
        <w:t xml:space="preserve">GENE  </w:t>
        <w:tab/>
        <w:t xml:space="preserve">6957849  </w:t>
        <w:tab/>
        <w:t xml:space="preserve">6962916  </w:t>
        <w:tab/>
        <w:t xml:space="preserve">5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790  </w:t>
        <w:tab/>
        <w:t xml:space="preserve">GENE  </w:t>
        <w:tab/>
        <w:t xml:space="preserve">6964197  </w:t>
        <w:tab/>
        <w:t xml:space="preserve">6964705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00  </w:t>
        <w:tab/>
        <w:t xml:space="preserve">GENE  </w:t>
        <w:tab/>
        <w:t xml:space="preserve">6966351  </w:t>
        <w:tab/>
        <w:t xml:space="preserve">6968622  </w:t>
        <w:tab/>
        <w:t xml:space="preserve">2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10  </w:t>
        <w:tab/>
        <w:t xml:space="preserve">GENE  </w:t>
        <w:tab/>
        <w:t xml:space="preserve">6969545  </w:t>
        <w:tab/>
        <w:t xml:space="preserve">6971770  </w:t>
        <w:tab/>
        <w:t xml:space="preserve">2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20  </w:t>
        <w:tab/>
        <w:t xml:space="preserve">GENE  </w:t>
        <w:tab/>
        <w:t xml:space="preserve">6972614  </w:t>
        <w:tab/>
        <w:t xml:space="preserve">6975171  </w:t>
        <w:tab/>
        <w:t xml:space="preserve">2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30  </w:t>
        <w:tab/>
        <w:t xml:space="preserve">GENE  </w:t>
        <w:tab/>
        <w:t xml:space="preserve">6975948  </w:t>
        <w:tab/>
        <w:t xml:space="preserve">6977251  </w:t>
        <w:tab/>
        <w:t xml:space="preserve">1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40  </w:t>
        <w:tab/>
        <w:t xml:space="preserve">GENE  </w:t>
        <w:tab/>
        <w:t xml:space="preserve">6978571  </w:t>
        <w:tab/>
        <w:t xml:space="preserve">6980809  </w:t>
        <w:tab/>
        <w:t xml:space="preserve">2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50  </w:t>
        <w:tab/>
        <w:t xml:space="preserve">GENE  </w:t>
        <w:tab/>
        <w:t xml:space="preserve">6985435  </w:t>
        <w:tab/>
        <w:t xml:space="preserve">6986690  </w:t>
        <w:tab/>
        <w:t xml:space="preserve">1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60  </w:t>
        <w:tab/>
        <w:t xml:space="preserve">GENE  </w:t>
        <w:tab/>
        <w:t xml:space="preserve">6986987  </w:t>
        <w:tab/>
        <w:t xml:space="preserve">6987645  </w:t>
        <w:tab/>
        <w:t xml:space="preserve">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70  </w:t>
        <w:tab/>
        <w:t xml:space="preserve">GENE  </w:t>
        <w:tab/>
        <w:t xml:space="preserve">6988123  </w:t>
        <w:tab/>
        <w:t xml:space="preserve">6990025  </w:t>
        <w:tab/>
        <w:t xml:space="preserve">1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80  </w:t>
        <w:tab/>
        <w:t xml:space="preserve">GENE  </w:t>
        <w:tab/>
        <w:t xml:space="preserve">6990805  </w:t>
        <w:tab/>
        <w:t xml:space="preserve">6993097  </w:t>
        <w:tab/>
        <w:t xml:space="preserve">2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890  </w:t>
        <w:tab/>
        <w:t xml:space="preserve">GENE  </w:t>
        <w:tab/>
        <w:t xml:space="preserve">6996629  </w:t>
        <w:tab/>
        <w:t xml:space="preserve">6998201  </w:t>
        <w:tab/>
        <w:t xml:space="preserve">1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00  </w:t>
        <w:tab/>
        <w:t xml:space="preserve">GENE  </w:t>
        <w:tab/>
        <w:t xml:space="preserve">7000221  </w:t>
        <w:tab/>
        <w:t xml:space="preserve">7002728  </w:t>
        <w:tab/>
        <w:t xml:space="preserve">2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10  </w:t>
        <w:tab/>
        <w:t xml:space="preserve">GENE  </w:t>
        <w:tab/>
        <w:t xml:space="preserve">7003503  </w:t>
        <w:tab/>
        <w:t xml:space="preserve">7005802  </w:t>
        <w:tab/>
        <w:t xml:space="preserve">2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20  </w:t>
        <w:tab/>
        <w:t xml:space="preserve">GENE  </w:t>
        <w:tab/>
        <w:t xml:space="preserve">7008284  </w:t>
        <w:tab/>
        <w:t xml:space="preserve">7011041  </w:t>
        <w:tab/>
        <w:t xml:space="preserve">27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30  </w:t>
        <w:tab/>
        <w:t xml:space="preserve">GENE  </w:t>
        <w:tab/>
        <w:t xml:space="preserve">7012265  </w:t>
        <w:tab/>
        <w:t xml:space="preserve">7014588  </w:t>
        <w:tab/>
        <w:t xml:space="preserve">2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40  </w:t>
        <w:tab/>
        <w:t xml:space="preserve">GENE  </w:t>
        <w:tab/>
        <w:t xml:space="preserve">7019344  </w:t>
        <w:tab/>
        <w:t xml:space="preserve">7021360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50  </w:t>
        <w:tab/>
        <w:t xml:space="preserve">GENE  </w:t>
        <w:tab/>
        <w:t xml:space="preserve">7022554  </w:t>
        <w:tab/>
        <w:t xml:space="preserve">7023157  </w:t>
        <w:tab/>
        <w:t xml:space="preserve">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60  </w:t>
        <w:tab/>
        <w:t xml:space="preserve">GENE  </w:t>
        <w:tab/>
        <w:t xml:space="preserve">7025163  </w:t>
        <w:tab/>
        <w:t xml:space="preserve">7026713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70  </w:t>
        <w:tab/>
        <w:t xml:space="preserve">GENE  </w:t>
        <w:tab/>
        <w:t xml:space="preserve">7035178  </w:t>
        <w:tab/>
        <w:t xml:space="preserve">7038420  </w:t>
        <w:tab/>
        <w:t xml:space="preserve">3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80  </w:t>
        <w:tab/>
        <w:t xml:space="preserve">GENE  </w:t>
        <w:tab/>
        <w:t xml:space="preserve">7041517  </w:t>
        <w:tab/>
        <w:t xml:space="preserve">7043771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85  </w:t>
        <w:tab/>
        <w:t xml:space="preserve">GENE  </w:t>
        <w:tab/>
        <w:t xml:space="preserve">7044600  </w:t>
        <w:tab/>
        <w:t xml:space="preserve">7046151  </w:t>
        <w:tab/>
        <w:t xml:space="preserve">1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3990  </w:t>
        <w:tab/>
        <w:t xml:space="preserve">GENE  </w:t>
        <w:tab/>
        <w:t xml:space="preserve">7048901  </w:t>
        <w:tab/>
        <w:t xml:space="preserve">7050442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00  </w:t>
        <w:tab/>
        <w:t xml:space="preserve">GENE  </w:t>
        <w:tab/>
        <w:t xml:space="preserve">7055299  </w:t>
        <w:tab/>
        <w:t xml:space="preserve">7057148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10  </w:t>
        <w:tab/>
        <w:t xml:space="preserve">GENE  </w:t>
        <w:tab/>
        <w:t xml:space="preserve">7057318  </w:t>
        <w:tab/>
        <w:t xml:space="preserve">7057863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20  </w:t>
        <w:tab/>
        <w:t xml:space="preserve">GENE  </w:t>
        <w:tab/>
        <w:t xml:space="preserve">7059696  </w:t>
        <w:tab/>
        <w:t xml:space="preserve">7060218  </w:t>
        <w:tab/>
        <w:t xml:space="preserve">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30  </w:t>
        <w:tab/>
        <w:t xml:space="preserve">GENE  </w:t>
        <w:tab/>
        <w:t xml:space="preserve">7062603  </w:t>
        <w:tab/>
        <w:t xml:space="preserve">7064647  </w:t>
        <w:tab/>
        <w:t xml:space="preserve">2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40  </w:t>
        <w:tab/>
        <w:t xml:space="preserve">GENE  </w:t>
        <w:tab/>
        <w:t xml:space="preserve">7065173  </w:t>
        <w:tab/>
        <w:t xml:space="preserve">7067310  </w:t>
        <w:tab/>
        <w:t xml:space="preserve">2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50  </w:t>
        <w:tab/>
        <w:t xml:space="preserve">GENE  </w:t>
        <w:tab/>
        <w:t xml:space="preserve">7067994  </w:t>
        <w:tab/>
        <w:t xml:space="preserve">7072042  </w:t>
        <w:tab/>
        <w:t xml:space="preserve">40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60  </w:t>
        <w:tab/>
        <w:t xml:space="preserve">GENE  </w:t>
        <w:tab/>
        <w:t xml:space="preserve">7071819  </w:t>
        <w:tab/>
        <w:t xml:space="preserve">7072789  </w:t>
        <w:tab/>
        <w:t xml:space="preserve">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70  </w:t>
        <w:tab/>
        <w:t xml:space="preserve">GENE  </w:t>
        <w:tab/>
        <w:t xml:space="preserve">7076604  </w:t>
        <w:tab/>
        <w:t xml:space="preserve">7082467  </w:t>
        <w:tab/>
        <w:t xml:space="preserve">5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80  </w:t>
        <w:tab/>
        <w:t xml:space="preserve">GENE  </w:t>
        <w:tab/>
        <w:t xml:space="preserve">7083179  </w:t>
        <w:tab/>
        <w:t xml:space="preserve">7084774  </w:t>
        <w:tab/>
        <w:t xml:space="preserve">1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90  </w:t>
        <w:tab/>
        <w:t xml:space="preserve">GENE  </w:t>
        <w:tab/>
        <w:t xml:space="preserve">7086916  </w:t>
        <w:tab/>
        <w:t xml:space="preserve">7088286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096  </w:t>
        <w:tab/>
        <w:t xml:space="preserve">GENE  </w:t>
        <w:tab/>
        <w:t xml:space="preserve">7088897  </w:t>
        <w:tab/>
        <w:t xml:space="preserve">7090995  </w:t>
        <w:tab/>
        <w:t xml:space="preserve">2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00  </w:t>
        <w:tab/>
        <w:t xml:space="preserve">GENE  </w:t>
        <w:tab/>
        <w:t xml:space="preserve">7085202  </w:t>
        <w:tab/>
        <w:t xml:space="preserve">7086893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03  </w:t>
        <w:tab/>
        <w:t xml:space="preserve">GENE  </w:t>
        <w:tab/>
        <w:t xml:space="preserve">7091430  </w:t>
        <w:tab/>
        <w:t xml:space="preserve">7092787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10  </w:t>
        <w:tab/>
        <w:t xml:space="preserve">GENE  </w:t>
        <w:tab/>
        <w:t xml:space="preserve">7097398  </w:t>
        <w:tab/>
        <w:t xml:space="preserve">7099402  </w:t>
        <w:tab/>
        <w:t xml:space="preserve">2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20  </w:t>
        <w:tab/>
        <w:t xml:space="preserve">GENE  </w:t>
        <w:tab/>
        <w:t xml:space="preserve">7100159  </w:t>
        <w:tab/>
        <w:t xml:space="preserve">7101294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30  </w:t>
        <w:tab/>
        <w:t xml:space="preserve">GENE  </w:t>
        <w:tab/>
        <w:t xml:space="preserve">7101539  </w:t>
        <w:tab/>
        <w:t xml:space="preserve">7102763  </w:t>
        <w:tab/>
        <w:t xml:space="preserve">1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40  </w:t>
        <w:tab/>
        <w:t xml:space="preserve">GENE  </w:t>
        <w:tab/>
        <w:t xml:space="preserve">7110827  </w:t>
        <w:tab/>
        <w:t xml:space="preserve">7116613  </w:t>
        <w:tab/>
        <w:t xml:space="preserve">5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50  </w:t>
        <w:tab/>
        <w:t xml:space="preserve">GENE  </w:t>
        <w:tab/>
        <w:t xml:space="preserve">7123054  </w:t>
        <w:tab/>
        <w:t xml:space="preserve">7129490  </w:t>
        <w:tab/>
        <w:t xml:space="preserve">6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60  </w:t>
        <w:tab/>
        <w:t xml:space="preserve">GENE  </w:t>
        <w:tab/>
        <w:t xml:space="preserve">7132065  </w:t>
        <w:tab/>
        <w:t xml:space="preserve">7137508  </w:t>
        <w:tab/>
        <w:t xml:space="preserve">5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70  </w:t>
        <w:tab/>
        <w:t xml:space="preserve">GENE  </w:t>
        <w:tab/>
        <w:t xml:space="preserve">7141191  </w:t>
        <w:tab/>
        <w:t xml:space="preserve">7142567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80  </w:t>
        <w:tab/>
        <w:t xml:space="preserve">GENE  </w:t>
        <w:tab/>
        <w:t xml:space="preserve">7142812  </w:t>
        <w:tab/>
        <w:t xml:space="preserve">7147997  </w:t>
        <w:tab/>
        <w:t xml:space="preserve">5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190  </w:t>
        <w:tab/>
        <w:t xml:space="preserve">GENE  </w:t>
        <w:tab/>
        <w:t xml:space="preserve">7148076  </w:t>
        <w:tab/>
        <w:t xml:space="preserve">7150419  </w:t>
        <w:tab/>
        <w:t xml:space="preserve">2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00  </w:t>
        <w:tab/>
        <w:t xml:space="preserve">GENE  </w:t>
        <w:tab/>
        <w:t xml:space="preserve">7150462  </w:t>
        <w:tab/>
        <w:t xml:space="preserve">7153149  </w:t>
        <w:tab/>
        <w:t xml:space="preserve">2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10  </w:t>
        <w:tab/>
        <w:t xml:space="preserve">GENE  </w:t>
        <w:tab/>
        <w:t xml:space="preserve">7154907  </w:t>
        <w:tab/>
        <w:t xml:space="preserve">7159251  </w:t>
        <w:tab/>
        <w:t xml:space="preserve">4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20  </w:t>
        <w:tab/>
        <w:t xml:space="preserve">GENE  </w:t>
        <w:tab/>
        <w:t xml:space="preserve">7160494  </w:t>
        <w:tab/>
        <w:t xml:space="preserve">7162636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30  </w:t>
        <w:tab/>
        <w:t xml:space="preserve">GENE  </w:t>
        <w:tab/>
        <w:t xml:space="preserve">7165332  </w:t>
        <w:tab/>
        <w:t xml:space="preserve">7167612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40  </w:t>
        <w:tab/>
        <w:t xml:space="preserve">GENE  </w:t>
        <w:tab/>
        <w:t xml:space="preserve">7169194  </w:t>
        <w:tab/>
        <w:t xml:space="preserve">7171755  </w:t>
        <w:tab/>
        <w:t xml:space="preserve">2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50  </w:t>
        <w:tab/>
        <w:t xml:space="preserve">GENE  </w:t>
        <w:tab/>
        <w:t xml:space="preserve">7173467  </w:t>
        <w:tab/>
        <w:t xml:space="preserve">7177719  </w:t>
        <w:tab/>
        <w:t xml:space="preserve">4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60  </w:t>
        <w:tab/>
        <w:t xml:space="preserve">GENE  </w:t>
        <w:tab/>
        <w:t xml:space="preserve">7180803  </w:t>
        <w:tab/>
        <w:t xml:space="preserve">7182053  </w:t>
        <w:tab/>
        <w:t xml:space="preserve">1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70  </w:t>
        <w:tab/>
        <w:t xml:space="preserve">GENE  </w:t>
        <w:tab/>
        <w:t xml:space="preserve">7182860  </w:t>
        <w:tab/>
        <w:t xml:space="preserve">7183712  </w:t>
        <w:tab/>
        <w:t xml:space="preserve">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80  </w:t>
        <w:tab/>
        <w:t xml:space="preserve">GENE  </w:t>
        <w:tab/>
        <w:t xml:space="preserve">7187000  </w:t>
        <w:tab/>
        <w:t xml:space="preserve">7190396  </w:t>
        <w:tab/>
        <w:t xml:space="preserve">3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290  </w:t>
        <w:tab/>
        <w:t xml:space="preserve">GENE  </w:t>
        <w:tab/>
        <w:t xml:space="preserve">7190511  </w:t>
        <w:tab/>
        <w:t xml:space="preserve">7195542  </w:t>
        <w:tab/>
        <w:t xml:space="preserve">5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00  </w:t>
        <w:tab/>
        <w:t xml:space="preserve">GENE  </w:t>
        <w:tab/>
        <w:t xml:space="preserve">7195662  </w:t>
        <w:tab/>
        <w:t xml:space="preserve">7197268  </w:t>
        <w:tab/>
        <w:t xml:space="preserve">1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10  </w:t>
        <w:tab/>
        <w:t xml:space="preserve">GENE  </w:t>
        <w:tab/>
        <w:t xml:space="preserve">7198327  </w:t>
        <w:tab/>
        <w:t xml:space="preserve">7206482  </w:t>
        <w:tab/>
        <w:t xml:space="preserve">8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20  </w:t>
        <w:tab/>
        <w:t xml:space="preserve">GENE  </w:t>
        <w:tab/>
        <w:t xml:space="preserve">7207031  </w:t>
        <w:tab/>
        <w:t xml:space="preserve">7208367  </w:t>
        <w:tab/>
        <w:t xml:space="preserve">1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30  </w:t>
        <w:tab/>
        <w:t xml:space="preserve">GENE  </w:t>
        <w:tab/>
        <w:t xml:space="preserve">7208711  </w:t>
        <w:tab/>
        <w:t xml:space="preserve">7211769  </w:t>
        <w:tab/>
        <w:t xml:space="preserve">3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40  </w:t>
        <w:tab/>
        <w:t xml:space="preserve">GENE  </w:t>
        <w:tab/>
        <w:t xml:space="preserve">7212896  </w:t>
        <w:tab/>
        <w:t xml:space="preserve">7216451  </w:t>
        <w:tab/>
        <w:t xml:space="preserve">35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50  </w:t>
        <w:tab/>
        <w:t xml:space="preserve">GENE  </w:t>
        <w:tab/>
        <w:t xml:space="preserve">7220932  </w:t>
        <w:tab/>
        <w:t xml:space="preserve">7224054  </w:t>
        <w:tab/>
        <w:t xml:space="preserve">3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60  </w:t>
        <w:tab/>
        <w:t xml:space="preserve">GENE  </w:t>
        <w:tab/>
        <w:t xml:space="preserve">7232146  </w:t>
        <w:tab/>
        <w:t xml:space="preserve">7235594  </w:t>
        <w:tab/>
        <w:t xml:space="preserve">3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65  </w:t>
        <w:tab/>
        <w:t xml:space="preserve">GENE  </w:t>
        <w:tab/>
        <w:t xml:space="preserve">7235983  </w:t>
        <w:tab/>
        <w:t xml:space="preserve">7238199  </w:t>
        <w:tab/>
        <w:t xml:space="preserve">2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70  </w:t>
        <w:tab/>
        <w:t xml:space="preserve">GENE  </w:t>
        <w:tab/>
        <w:t xml:space="preserve">7238796  </w:t>
        <w:tab/>
        <w:t xml:space="preserve">7247746  </w:t>
        <w:tab/>
        <w:t xml:space="preserve">8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80  </w:t>
        <w:tab/>
        <w:t xml:space="preserve">GENE  </w:t>
        <w:tab/>
        <w:t xml:space="preserve">7250298  </w:t>
        <w:tab/>
        <w:t xml:space="preserve">7250900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85  </w:t>
        <w:tab/>
        <w:t xml:space="preserve">GENE  </w:t>
        <w:tab/>
        <w:t xml:space="preserve">7251507  </w:t>
        <w:tab/>
        <w:t xml:space="preserve">7253224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390  </w:t>
        <w:tab/>
        <w:t xml:space="preserve">GENE  </w:t>
        <w:tab/>
        <w:t xml:space="preserve">7254127  </w:t>
        <w:tab/>
        <w:t xml:space="preserve">7256566  </w:t>
        <w:tab/>
        <w:t xml:space="preserve">2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00  </w:t>
        <w:tab/>
        <w:t xml:space="preserve">GENE  </w:t>
        <w:tab/>
        <w:t xml:space="preserve">7258935  </w:t>
        <w:tab/>
        <w:t xml:space="preserve">7262862  </w:t>
        <w:tab/>
        <w:t xml:space="preserve">3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10  </w:t>
        <w:tab/>
        <w:t xml:space="preserve">GENE  </w:t>
        <w:tab/>
        <w:t xml:space="preserve">7264430  </w:t>
        <w:tab/>
        <w:t xml:space="preserve">7266142  </w:t>
        <w:tab/>
        <w:t xml:space="preserve">1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20  </w:t>
        <w:tab/>
        <w:t xml:space="preserve">GENE  </w:t>
        <w:tab/>
        <w:t xml:space="preserve">7266467  </w:t>
        <w:tab/>
        <w:t xml:space="preserve">7268310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30  </w:t>
        <w:tab/>
        <w:t xml:space="preserve">GENE  </w:t>
        <w:tab/>
        <w:t xml:space="preserve">7269268  </w:t>
        <w:tab/>
        <w:t xml:space="preserve">7270188  </w:t>
        <w:tab/>
        <w:t xml:space="preserve">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40  </w:t>
        <w:tab/>
        <w:t xml:space="preserve">GENE  </w:t>
        <w:tab/>
        <w:t xml:space="preserve">7271429  </w:t>
        <w:tab/>
        <w:t xml:space="preserve">7272145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50  </w:t>
        <w:tab/>
        <w:t xml:space="preserve">GENE  </w:t>
        <w:tab/>
        <w:t xml:space="preserve">7274056  </w:t>
        <w:tab/>
        <w:t xml:space="preserve">7275459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60  </w:t>
        <w:tab/>
        <w:t xml:space="preserve">GENE  </w:t>
        <w:tab/>
        <w:t xml:space="preserve">7278561  </w:t>
        <w:tab/>
        <w:t xml:space="preserve">7283313  </w:t>
        <w:tab/>
        <w:t xml:space="preserve">4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65  </w:t>
        <w:tab/>
        <w:t xml:space="preserve">GENE  </w:t>
        <w:tab/>
        <w:t xml:space="preserve">7285297  </w:t>
        <w:tab/>
        <w:t xml:space="preserve">7286606  </w:t>
        <w:tab/>
        <w:t xml:space="preserve">1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70  </w:t>
        <w:tab/>
        <w:t xml:space="preserve">GENE  </w:t>
        <w:tab/>
        <w:t xml:space="preserve">7292109  </w:t>
        <w:tab/>
        <w:t xml:space="preserve">7293116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80  </w:t>
        <w:tab/>
        <w:t xml:space="preserve">GENE  </w:t>
        <w:tab/>
        <w:t xml:space="preserve">7294564  </w:t>
        <w:tab/>
        <w:t xml:space="preserve">7296027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490  </w:t>
        <w:tab/>
        <w:t xml:space="preserve">GENE  </w:t>
        <w:tab/>
        <w:t xml:space="preserve">7296897  </w:t>
        <w:tab/>
        <w:t xml:space="preserve">7298057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00  </w:t>
        <w:tab/>
        <w:t xml:space="preserve">GENE  </w:t>
        <w:tab/>
        <w:t xml:space="preserve">7298663  </w:t>
        <w:tab/>
        <w:t xml:space="preserve">7301756  </w:t>
        <w:tab/>
        <w:t xml:space="preserve">3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10  </w:t>
        <w:tab/>
        <w:t xml:space="preserve">GENE  </w:t>
        <w:tab/>
        <w:t xml:space="preserve">7301873  </w:t>
        <w:tab/>
        <w:t xml:space="preserve">7305540  </w:t>
        <w:tab/>
        <w:t xml:space="preserve">3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20  </w:t>
        <w:tab/>
        <w:t xml:space="preserve">GENE  </w:t>
        <w:tab/>
        <w:t xml:space="preserve">7306972  </w:t>
        <w:tab/>
        <w:t xml:space="preserve">7307556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30  </w:t>
        <w:tab/>
        <w:t xml:space="preserve">GENE  </w:t>
        <w:tab/>
        <w:t xml:space="preserve">7307959  </w:t>
        <w:tab/>
        <w:t xml:space="preserve">7308366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40  </w:t>
        <w:tab/>
        <w:t xml:space="preserve">GENE  </w:t>
        <w:tab/>
        <w:t xml:space="preserve">7309146  </w:t>
        <w:tab/>
        <w:t xml:space="preserve">7309631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50  </w:t>
        <w:tab/>
        <w:t xml:space="preserve">GENE  </w:t>
        <w:tab/>
        <w:t xml:space="preserve">7313062  </w:t>
        <w:tab/>
        <w:t xml:space="preserve">7314406  </w:t>
        <w:tab/>
        <w:t xml:space="preserve">1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60  </w:t>
        <w:tab/>
        <w:t xml:space="preserve">GENE  </w:t>
        <w:tab/>
        <w:t xml:space="preserve">7325548  </w:t>
        <w:tab/>
        <w:t xml:space="preserve">7326441  </w:t>
        <w:tab/>
        <w:t xml:space="preserve">8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70  </w:t>
        <w:tab/>
        <w:t xml:space="preserve">GENE  </w:t>
        <w:tab/>
        <w:t xml:space="preserve">7327069  </w:t>
        <w:tab/>
        <w:t xml:space="preserve">7329651  </w:t>
        <w:tab/>
        <w:t xml:space="preserve">2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80  </w:t>
        <w:tab/>
        <w:t xml:space="preserve">GENE  </w:t>
        <w:tab/>
        <w:t xml:space="preserve">7332370  </w:t>
        <w:tab/>
        <w:t xml:space="preserve">7333650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590  </w:t>
        <w:tab/>
        <w:t xml:space="preserve">GENE  </w:t>
        <w:tab/>
        <w:t xml:space="preserve">7338874  </w:t>
        <w:tab/>
        <w:t xml:space="preserve">7340445  </w:t>
        <w:tab/>
        <w:t xml:space="preserve">1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00  </w:t>
        <w:tab/>
        <w:t xml:space="preserve">GENE  </w:t>
        <w:tab/>
        <w:t xml:space="preserve">7340978  </w:t>
        <w:tab/>
        <w:t xml:space="preserve">7342713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05  </w:t>
        <w:tab/>
        <w:t xml:space="preserve">GENE  </w:t>
        <w:tab/>
        <w:t xml:space="preserve">7343297  </w:t>
        <w:tab/>
        <w:t xml:space="preserve">7344899  </w:t>
        <w:tab/>
        <w:t xml:space="preserve">1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10  </w:t>
        <w:tab/>
        <w:t xml:space="preserve">GENE  </w:t>
        <w:tab/>
        <w:t xml:space="preserve">7345327  </w:t>
        <w:tab/>
        <w:t xml:space="preserve">7348785  </w:t>
        <w:tab/>
        <w:t xml:space="preserve">3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15  </w:t>
        <w:tab/>
        <w:t xml:space="preserve">GENE  </w:t>
        <w:tab/>
        <w:t xml:space="preserve">7348249  </w:t>
        <w:tab/>
        <w:t xml:space="preserve">7349516  </w:t>
        <w:tab/>
        <w:t xml:space="preserve">1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20  </w:t>
        <w:tab/>
        <w:t xml:space="preserve">GENE  </w:t>
        <w:tab/>
        <w:t xml:space="preserve">7353728  </w:t>
        <w:tab/>
        <w:t xml:space="preserve">7354930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30  </w:t>
        <w:tab/>
        <w:t xml:space="preserve">GENE  </w:t>
        <w:tab/>
        <w:t xml:space="preserve">7357402  </w:t>
        <w:tab/>
        <w:t xml:space="preserve">7358162  </w:t>
        <w:tab/>
        <w:t xml:space="preserve">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40  </w:t>
        <w:tab/>
        <w:t xml:space="preserve">GENE  </w:t>
        <w:tab/>
        <w:t xml:space="preserve">7362251  </w:t>
        <w:tab/>
        <w:t xml:space="preserve">7364556  </w:t>
        <w:tab/>
        <w:t xml:space="preserve">2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50  </w:t>
        <w:tab/>
        <w:t xml:space="preserve">GENE  </w:t>
        <w:tab/>
        <w:t xml:space="preserve">7365242  </w:t>
        <w:tab/>
        <w:t xml:space="preserve">7367299  </w:t>
        <w:tab/>
        <w:t xml:space="preserve">2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60  </w:t>
        <w:tab/>
        <w:t xml:space="preserve">GENE  </w:t>
        <w:tab/>
        <w:t xml:space="preserve">7370982  </w:t>
        <w:tab/>
        <w:t xml:space="preserve">7371467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70  </w:t>
        <w:tab/>
        <w:t xml:space="preserve">GENE  </w:t>
        <w:tab/>
        <w:t xml:space="preserve">7374536  </w:t>
        <w:tab/>
        <w:t xml:space="preserve">7377039  </w:t>
        <w:tab/>
        <w:t xml:space="preserve">2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80  </w:t>
        <w:tab/>
        <w:t xml:space="preserve">GENE  </w:t>
        <w:tab/>
        <w:t xml:space="preserve">7377773  </w:t>
        <w:tab/>
        <w:t xml:space="preserve">7379819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90  </w:t>
        <w:tab/>
        <w:t xml:space="preserve">GENE  </w:t>
        <w:tab/>
        <w:t xml:space="preserve">7382765  </w:t>
        <w:tab/>
        <w:t xml:space="preserve">7383696  </w:t>
        <w:tab/>
        <w:t xml:space="preserve">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695  </w:t>
        <w:tab/>
        <w:t xml:space="preserve">GENE  </w:t>
        <w:tab/>
        <w:t xml:space="preserve">7384315  </w:t>
        <w:tab/>
        <w:t xml:space="preserve">7385327  </w:t>
        <w:tab/>
        <w:t xml:space="preserve">1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00  </w:t>
        <w:tab/>
        <w:t xml:space="preserve">GENE  </w:t>
        <w:tab/>
        <w:t xml:space="preserve">7386713  </w:t>
        <w:tab/>
        <w:t xml:space="preserve">7389260  </w:t>
        <w:tab/>
        <w:t xml:space="preserve">2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10  </w:t>
        <w:tab/>
        <w:t xml:space="preserve">GENE  </w:t>
        <w:tab/>
        <w:t xml:space="preserve">7389183  </w:t>
        <w:tab/>
        <w:t xml:space="preserve">7391037  </w:t>
        <w:tab/>
        <w:t xml:space="preserve">1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13  </w:t>
        <w:tab/>
        <w:t xml:space="preserve">GENE  </w:t>
        <w:tab/>
        <w:t xml:space="preserve">7391607  </w:t>
        <w:tab/>
        <w:t xml:space="preserve">7394007  </w:t>
        <w:tab/>
        <w:t xml:space="preserve">2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16  </w:t>
        <w:tab/>
        <w:t xml:space="preserve">GENE  </w:t>
        <w:tab/>
        <w:t xml:space="preserve">7394696  </w:t>
        <w:tab/>
        <w:t xml:space="preserve">7396427  </w:t>
        <w:tab/>
        <w:t xml:space="preserve">1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20  </w:t>
        <w:tab/>
        <w:t xml:space="preserve">GENE  </w:t>
        <w:tab/>
        <w:t xml:space="preserve">7396965  </w:t>
        <w:tab/>
        <w:t xml:space="preserve">7399416  </w:t>
        <w:tab/>
        <w:t xml:space="preserve">2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30  </w:t>
        <w:tab/>
        <w:t xml:space="preserve">GENE  </w:t>
        <w:tab/>
        <w:t xml:space="preserve">7413089  </w:t>
        <w:tab/>
        <w:t xml:space="preserve">7413391  </w:t>
        <w:tab/>
        <w:t xml:space="preserve">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40  </w:t>
        <w:tab/>
        <w:t xml:space="preserve">GENE  </w:t>
        <w:tab/>
        <w:t xml:space="preserve">7415049  </w:t>
        <w:tab/>
        <w:t xml:space="preserve">7418428  </w:t>
        <w:tab/>
        <w:t xml:space="preserve">3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50  </w:t>
        <w:tab/>
        <w:t xml:space="preserve">GENE  </w:t>
        <w:tab/>
        <w:t xml:space="preserve">7434931  </w:t>
        <w:tab/>
        <w:t xml:space="preserve">7436385  </w:t>
        <w:tab/>
        <w:t xml:space="preserve">1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60  </w:t>
        <w:tab/>
        <w:t xml:space="preserve">GENE  </w:t>
        <w:tab/>
        <w:t xml:space="preserve">7440451  </w:t>
        <w:tab/>
        <w:t xml:space="preserve">7445576  </w:t>
        <w:tab/>
        <w:t xml:space="preserve">5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70  </w:t>
        <w:tab/>
        <w:t xml:space="preserve">GENE  </w:t>
        <w:tab/>
        <w:t xml:space="preserve">7446004  </w:t>
        <w:tab/>
        <w:t xml:space="preserve">7449307  </w:t>
        <w:tab/>
        <w:t xml:space="preserve">3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80  </w:t>
        <w:tab/>
        <w:t xml:space="preserve">GENE  </w:t>
        <w:tab/>
        <w:t xml:space="preserve">7457471  </w:t>
        <w:tab/>
        <w:t xml:space="preserve">7458962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790  </w:t>
        <w:tab/>
        <w:t xml:space="preserve">GENE  </w:t>
        <w:tab/>
        <w:t xml:space="preserve">7462112  </w:t>
        <w:tab/>
        <w:t xml:space="preserve">7464311  </w:t>
        <w:tab/>
        <w:t xml:space="preserve">22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00  </w:t>
        <w:tab/>
        <w:t xml:space="preserve">GENE  </w:t>
        <w:tab/>
        <w:t xml:space="preserve">7464770  </w:t>
        <w:tab/>
        <w:t xml:space="preserve">7466677  </w:t>
        <w:tab/>
        <w:t xml:space="preserve">1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10  </w:t>
        <w:tab/>
        <w:t xml:space="preserve">GENE  </w:t>
        <w:tab/>
        <w:t xml:space="preserve">7468627  </w:t>
        <w:tab/>
        <w:t xml:space="preserve">7468991  </w:t>
        <w:tab/>
        <w:t xml:space="preserve">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15  </w:t>
        <w:tab/>
        <w:t xml:space="preserve">GENE  </w:t>
        <w:tab/>
        <w:t xml:space="preserve">7469533  </w:t>
        <w:tab/>
        <w:t xml:space="preserve">7470430  </w:t>
        <w:tab/>
        <w:t xml:space="preserve">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20  </w:t>
        <w:tab/>
        <w:t xml:space="preserve">GENE  </w:t>
        <w:tab/>
        <w:t xml:space="preserve">7472276  </w:t>
        <w:tab/>
        <w:t xml:space="preserve">7474520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30  </w:t>
        <w:tab/>
        <w:t xml:space="preserve">GENE  </w:t>
        <w:tab/>
        <w:t xml:space="preserve">7475465  </w:t>
        <w:tab/>
        <w:t xml:space="preserve">7475923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40  </w:t>
        <w:tab/>
        <w:t xml:space="preserve">GENE  </w:t>
        <w:tab/>
        <w:t xml:space="preserve">7476069  </w:t>
        <w:tab/>
        <w:t xml:space="preserve">7478014  </w:t>
        <w:tab/>
        <w:t xml:space="preserve">1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50  </w:t>
        <w:tab/>
        <w:t xml:space="preserve">GENE  </w:t>
        <w:tab/>
        <w:t xml:space="preserve">7478579  </w:t>
        <w:tab/>
        <w:t xml:space="preserve">7480757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60  </w:t>
        <w:tab/>
        <w:t xml:space="preserve">GENE  </w:t>
        <w:tab/>
        <w:t xml:space="preserve">7481013  </w:t>
        <w:tab/>
        <w:t xml:space="preserve">7481561  </w:t>
        <w:tab/>
        <w:t xml:space="preserve">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70  </w:t>
        <w:tab/>
        <w:t xml:space="preserve">GENE  </w:t>
        <w:tab/>
        <w:t xml:space="preserve">7481674  </w:t>
        <w:tab/>
        <w:t xml:space="preserve">7482384  </w:t>
        <w:tab/>
        <w:t xml:space="preserve">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80  </w:t>
        <w:tab/>
        <w:t xml:space="preserve">GENE  </w:t>
        <w:tab/>
        <w:t xml:space="preserve">7482498  </w:t>
        <w:tab/>
        <w:t xml:space="preserve">7484877  </w:t>
        <w:tab/>
        <w:t xml:space="preserve">2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890  </w:t>
        <w:tab/>
        <w:t xml:space="preserve">GENE  </w:t>
        <w:tab/>
        <w:t xml:space="preserve">7485318  </w:t>
        <w:tab/>
        <w:t xml:space="preserve">7485928  </w:t>
        <w:tab/>
        <w:t xml:space="preserve">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00  </w:t>
        <w:tab/>
        <w:t xml:space="preserve">GENE  </w:t>
        <w:tab/>
        <w:t xml:space="preserve">7486045  </w:t>
        <w:tab/>
        <w:t xml:space="preserve">7488159  </w:t>
        <w:tab/>
        <w:t xml:space="preserve">2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10  </w:t>
        <w:tab/>
        <w:t xml:space="preserve">GENE  </w:t>
        <w:tab/>
        <w:t xml:space="preserve">7492737  </w:t>
        <w:tab/>
        <w:t xml:space="preserve">7494597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20  </w:t>
        <w:tab/>
        <w:t xml:space="preserve">GENE  </w:t>
        <w:tab/>
        <w:t xml:space="preserve">7495640  </w:t>
        <w:tab/>
        <w:t xml:space="preserve">7500325  </w:t>
        <w:tab/>
        <w:t xml:space="preserve">4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30  </w:t>
        <w:tab/>
        <w:t xml:space="preserve">GENE  </w:t>
        <w:tab/>
        <w:t xml:space="preserve">7503151  </w:t>
        <w:tab/>
        <w:t xml:space="preserve">7505867  </w:t>
        <w:tab/>
        <w:t xml:space="preserve">2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40  </w:t>
        <w:tab/>
        <w:t xml:space="preserve">GENE  </w:t>
        <w:tab/>
        <w:t xml:space="preserve">7506362  </w:t>
        <w:tab/>
        <w:t xml:space="preserve">7508787  </w:t>
        <w:tab/>
        <w:t xml:space="preserve">2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50  </w:t>
        <w:tab/>
        <w:t xml:space="preserve">GENE  </w:t>
        <w:tab/>
        <w:t xml:space="preserve">7509850  </w:t>
        <w:tab/>
        <w:t xml:space="preserve">7512539  </w:t>
        <w:tab/>
        <w:t xml:space="preserve">2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60  </w:t>
        <w:tab/>
        <w:t xml:space="preserve">GENE  </w:t>
        <w:tab/>
        <w:t xml:space="preserve">7513032  </w:t>
        <w:tab/>
        <w:t xml:space="preserve">7514912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65  </w:t>
        <w:tab/>
        <w:t xml:space="preserve">GENE  </w:t>
        <w:tab/>
        <w:t xml:space="preserve">7515793  </w:t>
        <w:tab/>
        <w:t xml:space="preserve">7517984  </w:t>
        <w:tab/>
        <w:t xml:space="preserve">2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70  </w:t>
        <w:tab/>
        <w:t xml:space="preserve">GENE  </w:t>
        <w:tab/>
        <w:t xml:space="preserve">7518338  </w:t>
        <w:tab/>
        <w:t xml:space="preserve">7526148  </w:t>
        <w:tab/>
        <w:t xml:space="preserve">7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80  </w:t>
        <w:tab/>
        <w:t xml:space="preserve">GENE  </w:t>
        <w:tab/>
        <w:t xml:space="preserve">7526454  </w:t>
        <w:tab/>
        <w:t xml:space="preserve">7527866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4990  </w:t>
        <w:tab/>
        <w:t xml:space="preserve">GENE  </w:t>
        <w:tab/>
        <w:t xml:space="preserve">7530126  </w:t>
        <w:tab/>
        <w:t xml:space="preserve">7534297  </w:t>
        <w:tab/>
        <w:t xml:space="preserve">4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00  </w:t>
        <w:tab/>
        <w:t xml:space="preserve">GENE  </w:t>
        <w:tab/>
        <w:t xml:space="preserve">7536320  </w:t>
        <w:tab/>
        <w:t xml:space="preserve">7536946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10  </w:t>
        <w:tab/>
        <w:t xml:space="preserve">GENE  </w:t>
        <w:tab/>
        <w:t xml:space="preserve">7537405  </w:t>
        <w:tab/>
        <w:t xml:space="preserve">7539714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20  </w:t>
        <w:tab/>
        <w:t xml:space="preserve">GENE  </w:t>
        <w:tab/>
        <w:t xml:space="preserve">7540289  </w:t>
        <w:tab/>
        <w:t xml:space="preserve">7541957  </w:t>
        <w:tab/>
        <w:t xml:space="preserve">1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30  </w:t>
        <w:tab/>
        <w:t xml:space="preserve">GENE  </w:t>
        <w:tab/>
        <w:t xml:space="preserve">7544030  </w:t>
        <w:tab/>
        <w:t xml:space="preserve">7545662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40  </w:t>
        <w:tab/>
        <w:t xml:space="preserve">GENE  </w:t>
        <w:tab/>
        <w:t xml:space="preserve">7545855  </w:t>
        <w:tab/>
        <w:t xml:space="preserve">7548604  </w:t>
        <w:tab/>
        <w:t xml:space="preserve">2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50  </w:t>
        <w:tab/>
        <w:t xml:space="preserve">GENE  </w:t>
        <w:tab/>
        <w:t xml:space="preserve">7553030  </w:t>
        <w:tab/>
        <w:t xml:space="preserve">7554827  </w:t>
        <w:tab/>
        <w:t xml:space="preserve">17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60  </w:t>
        <w:tab/>
        <w:t xml:space="preserve">GENE  </w:t>
        <w:tab/>
        <w:t xml:space="preserve">7561744  </w:t>
        <w:tab/>
        <w:t xml:space="preserve">7566011  </w:t>
        <w:tab/>
        <w:t xml:space="preserve">4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70  </w:t>
        <w:tab/>
        <w:t xml:space="preserve">GENE  </w:t>
        <w:tab/>
        <w:t xml:space="preserve">7567907  </w:t>
        <w:tab/>
        <w:t xml:space="preserve">7570624  </w:t>
        <w:tab/>
        <w:t xml:space="preserve">2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80  </w:t>
        <w:tab/>
        <w:t xml:space="preserve">GENE  </w:t>
        <w:tab/>
        <w:t xml:space="preserve">7573568  </w:t>
        <w:tab/>
        <w:t xml:space="preserve">7576712  </w:t>
        <w:tab/>
        <w:t xml:space="preserve">3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90  </w:t>
        <w:tab/>
        <w:t xml:space="preserve">GENE  </w:t>
        <w:tab/>
        <w:t xml:space="preserve">7579274  </w:t>
        <w:tab/>
        <w:t xml:space="preserve">7582570  </w:t>
        <w:tab/>
        <w:t xml:space="preserve">3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93  </w:t>
        <w:tab/>
        <w:t xml:space="preserve">GENE  </w:t>
        <w:tab/>
        <w:t xml:space="preserve">7582857  </w:t>
        <w:tab/>
        <w:t xml:space="preserve">7584107  </w:t>
        <w:tab/>
        <w:t xml:space="preserve">1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096  </w:t>
        <w:tab/>
        <w:t xml:space="preserve">GENE  </w:t>
        <w:tab/>
        <w:t xml:space="preserve">7585080  </w:t>
        <w:tab/>
        <w:t xml:space="preserve">7587119  </w:t>
        <w:tab/>
        <w:t xml:space="preserve">2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00  </w:t>
        <w:tab/>
        <w:t xml:space="preserve">GENE  </w:t>
        <w:tab/>
        <w:t xml:space="preserve">7590752  </w:t>
        <w:tab/>
        <w:t xml:space="preserve">7594015  </w:t>
        <w:tab/>
        <w:t xml:space="preserve">3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10  </w:t>
        <w:tab/>
        <w:t xml:space="preserve">GENE  </w:t>
        <w:tab/>
        <w:t xml:space="preserve">7594406  </w:t>
        <w:tab/>
        <w:t xml:space="preserve">7597465  </w:t>
        <w:tab/>
        <w:t xml:space="preserve">3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20  </w:t>
        <w:tab/>
        <w:t xml:space="preserve">GENE  </w:t>
        <w:tab/>
        <w:t xml:space="preserve">7599243  </w:t>
        <w:tab/>
        <w:t xml:space="preserve">7599981  </w:t>
        <w:tab/>
        <w:t xml:space="preserve">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30  </w:t>
        <w:tab/>
        <w:t xml:space="preserve">GENE  </w:t>
        <w:tab/>
        <w:t xml:space="preserve">7602277  </w:t>
        <w:tab/>
        <w:t xml:space="preserve">7603858  </w:t>
        <w:tab/>
        <w:t xml:space="preserve">1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40  </w:t>
        <w:tab/>
        <w:t xml:space="preserve">GENE  </w:t>
        <w:tab/>
        <w:t xml:space="preserve">7604024  </w:t>
        <w:tab/>
        <w:t xml:space="preserve">7604778  </w:t>
        <w:tab/>
        <w:t xml:space="preserve">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50  </w:t>
        <w:tab/>
        <w:t xml:space="preserve">GENE  </w:t>
        <w:tab/>
        <w:t xml:space="preserve">7606160  </w:t>
        <w:tab/>
        <w:t xml:space="preserve">7606766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60  </w:t>
        <w:tab/>
        <w:t xml:space="preserve">GENE  </w:t>
        <w:tab/>
        <w:t xml:space="preserve">7610680  </w:t>
        <w:tab/>
        <w:t xml:space="preserve">7614569  </w:t>
        <w:tab/>
        <w:t xml:space="preserve">3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80  </w:t>
        <w:tab/>
        <w:t xml:space="preserve">GENE  </w:t>
        <w:tab/>
        <w:t xml:space="preserve">7616486  </w:t>
        <w:tab/>
        <w:t xml:space="preserve">7629338  </w:t>
        <w:tab/>
        <w:t xml:space="preserve">12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190  </w:t>
        <w:tab/>
        <w:t xml:space="preserve">GENE  </w:t>
        <w:tab/>
        <w:t xml:space="preserve">7627480  </w:t>
        <w:tab/>
        <w:t xml:space="preserve">7627872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00  </w:t>
        <w:tab/>
        <w:t xml:space="preserve">GENE  </w:t>
        <w:tab/>
        <w:t xml:space="preserve">7627986  </w:t>
        <w:tab/>
        <w:t xml:space="preserve">7630246  </w:t>
        <w:tab/>
        <w:t xml:space="preserve">2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10  </w:t>
        <w:tab/>
        <w:t xml:space="preserve">GENE  </w:t>
        <w:tab/>
        <w:t xml:space="preserve">7631160  </w:t>
        <w:tab/>
        <w:t xml:space="preserve">7633933  </w:t>
        <w:tab/>
        <w:t xml:space="preserve">2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20  </w:t>
        <w:tab/>
        <w:t xml:space="preserve">GENE  </w:t>
        <w:tab/>
        <w:t xml:space="preserve">7644782  </w:t>
        <w:tab/>
        <w:t xml:space="preserve">7645996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30  </w:t>
        <w:tab/>
        <w:t xml:space="preserve">GENE  </w:t>
        <w:tab/>
        <w:t xml:space="preserve">7646061  </w:t>
        <w:tab/>
        <w:t xml:space="preserve">7651367  </w:t>
        <w:tab/>
        <w:t xml:space="preserve">5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40  </w:t>
        <w:tab/>
        <w:t xml:space="preserve">GENE  </w:t>
        <w:tab/>
        <w:t xml:space="preserve">7668005  </w:t>
        <w:tab/>
        <w:t xml:space="preserve">7669865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50  </w:t>
        <w:tab/>
        <w:t xml:space="preserve">GENE  </w:t>
        <w:tab/>
        <w:t xml:space="preserve">7674632  </w:t>
        <w:tab/>
        <w:t xml:space="preserve">7675593  </w:t>
        <w:tab/>
        <w:t xml:space="preserve">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60  </w:t>
        <w:tab/>
        <w:t xml:space="preserve">GENE  </w:t>
        <w:tab/>
        <w:t xml:space="preserve">7678206  </w:t>
        <w:tab/>
        <w:t xml:space="preserve">7679631  </w:t>
        <w:tab/>
        <w:t xml:space="preserve">1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70  </w:t>
        <w:tab/>
        <w:t xml:space="preserve">GENE  </w:t>
        <w:tab/>
        <w:t xml:space="preserve">7681290  </w:t>
        <w:tab/>
        <w:t xml:space="preserve">7682283  </w:t>
        <w:tab/>
        <w:t xml:space="preserve">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80  </w:t>
        <w:tab/>
        <w:t xml:space="preserve">GENE  </w:t>
        <w:tab/>
        <w:t xml:space="preserve">7683669  </w:t>
        <w:tab/>
        <w:t xml:space="preserve">7685105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290  </w:t>
        <w:tab/>
        <w:t xml:space="preserve">GENE  </w:t>
        <w:tab/>
        <w:t xml:space="preserve">7686180  </w:t>
        <w:tab/>
        <w:t xml:space="preserve">7689470  </w:t>
        <w:tab/>
        <w:t xml:space="preserve">3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00  </w:t>
        <w:tab/>
        <w:t xml:space="preserve">GENE  </w:t>
        <w:tab/>
        <w:t xml:space="preserve">7695210  </w:t>
        <w:tab/>
        <w:t xml:space="preserve">7697235  </w:t>
        <w:tab/>
        <w:t xml:space="preserve">2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10  </w:t>
        <w:tab/>
        <w:t xml:space="preserve">GENE  </w:t>
        <w:tab/>
        <w:t xml:space="preserve">7701985  </w:t>
        <w:tab/>
        <w:t xml:space="preserve">7705076  </w:t>
        <w:tab/>
        <w:t xml:space="preserve">3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20  </w:t>
        <w:tab/>
        <w:t xml:space="preserve">GENE  </w:t>
        <w:tab/>
        <w:t xml:space="preserve">7707126  </w:t>
        <w:tab/>
        <w:t xml:space="preserve">7712468  </w:t>
        <w:tab/>
        <w:t xml:space="preserve">5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30  </w:t>
        <w:tab/>
        <w:t xml:space="preserve">GENE  </w:t>
        <w:tab/>
        <w:t xml:space="preserve">7716010  </w:t>
        <w:tab/>
        <w:t xml:space="preserve">7717621  </w:t>
        <w:tab/>
        <w:t xml:space="preserve">1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40  </w:t>
        <w:tab/>
        <w:t xml:space="preserve">GENE  </w:t>
        <w:tab/>
        <w:t xml:space="preserve">7719157  </w:t>
        <w:tab/>
        <w:t xml:space="preserve">7725076  </w:t>
        <w:tab/>
        <w:t xml:space="preserve">5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50  </w:t>
        <w:tab/>
        <w:t xml:space="preserve">GENE  </w:t>
        <w:tab/>
        <w:t xml:space="preserve">7727440  </w:t>
        <w:tab/>
        <w:t xml:space="preserve">7729050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60  </w:t>
        <w:tab/>
        <w:t xml:space="preserve">GENE  </w:t>
        <w:tab/>
        <w:t xml:space="preserve">7734672  </w:t>
        <w:tab/>
        <w:t xml:space="preserve">7736339  </w:t>
        <w:tab/>
        <w:t xml:space="preserve">1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70  </w:t>
        <w:tab/>
        <w:t xml:space="preserve">GENE  </w:t>
        <w:tab/>
        <w:t xml:space="preserve">7738273  </w:t>
        <w:tab/>
        <w:t xml:space="preserve">7744172  </w:t>
        <w:tab/>
        <w:t xml:space="preserve">5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80  </w:t>
        <w:tab/>
        <w:t xml:space="preserve">GENE  </w:t>
        <w:tab/>
        <w:t xml:space="preserve">7753249  </w:t>
        <w:tab/>
        <w:t xml:space="preserve">7754878  </w:t>
        <w:tab/>
        <w:t xml:space="preserve">1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390  </w:t>
        <w:tab/>
        <w:t xml:space="preserve">GENE  </w:t>
        <w:tab/>
        <w:t xml:space="preserve">7757428  </w:t>
        <w:tab/>
        <w:t xml:space="preserve">7758768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00  </w:t>
        <w:tab/>
        <w:t xml:space="preserve">GENE  </w:t>
        <w:tab/>
        <w:t xml:space="preserve">7776608  </w:t>
        <w:tab/>
        <w:t xml:space="preserve">7777915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10  </w:t>
        <w:tab/>
        <w:t xml:space="preserve">GENE  </w:t>
        <w:tab/>
        <w:t xml:space="preserve">7779307  </w:t>
        <w:tab/>
        <w:t xml:space="preserve">7781295  </w:t>
        <w:tab/>
        <w:t xml:space="preserve">1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15  </w:t>
        <w:tab/>
        <w:t xml:space="preserve">GENE  </w:t>
        <w:tab/>
        <w:t xml:space="preserve">7781780  </w:t>
        <w:tab/>
        <w:t xml:space="preserve">7784045  </w:t>
        <w:tab/>
        <w:t xml:space="preserve">2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20  </w:t>
        <w:tab/>
        <w:t xml:space="preserve">GENE  </w:t>
        <w:tab/>
        <w:t xml:space="preserve">7788212  </w:t>
        <w:tab/>
        <w:t xml:space="preserve">7790582  </w:t>
        <w:tab/>
        <w:t xml:space="preserve">2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30  </w:t>
        <w:tab/>
        <w:t xml:space="preserve">GENE  </w:t>
        <w:tab/>
        <w:t xml:space="preserve">7792701  </w:t>
        <w:tab/>
        <w:t xml:space="preserve">7795840  </w:t>
        <w:tab/>
        <w:t xml:space="preserve">3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40  </w:t>
        <w:tab/>
        <w:t xml:space="preserve">GENE  </w:t>
        <w:tab/>
        <w:t xml:space="preserve">7799978  </w:t>
        <w:tab/>
        <w:t xml:space="preserve">7803183  </w:t>
        <w:tab/>
        <w:t xml:space="preserve">3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50  </w:t>
        <w:tab/>
        <w:t xml:space="preserve">GENE  </w:t>
        <w:tab/>
        <w:t xml:space="preserve">7803923  </w:t>
        <w:tab/>
        <w:t xml:space="preserve">7805647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60  </w:t>
        <w:tab/>
        <w:t xml:space="preserve">GENE  </w:t>
        <w:tab/>
        <w:t xml:space="preserve">7805905  </w:t>
        <w:tab/>
        <w:t xml:space="preserve">7806351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70  </w:t>
        <w:tab/>
        <w:t xml:space="preserve">GENE  </w:t>
        <w:tab/>
        <w:t xml:space="preserve">7808101  </w:t>
        <w:tab/>
        <w:t xml:space="preserve">7810156  </w:t>
        <w:tab/>
        <w:t xml:space="preserve">2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75  </w:t>
        <w:tab/>
        <w:t xml:space="preserve">GENE  </w:t>
        <w:tab/>
        <w:t xml:space="preserve">7810361  </w:t>
        <w:tab/>
        <w:t xml:space="preserve">7813315  </w:t>
        <w:tab/>
        <w:t xml:space="preserve">2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80  </w:t>
        <w:tab/>
        <w:t xml:space="preserve">GENE  </w:t>
        <w:tab/>
        <w:t xml:space="preserve">7813485  </w:t>
        <w:tab/>
        <w:t xml:space="preserve">7814939  </w:t>
        <w:tab/>
        <w:t xml:space="preserve">14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490  </w:t>
        <w:tab/>
        <w:t xml:space="preserve">GENE  </w:t>
        <w:tab/>
        <w:t xml:space="preserve">7817183  </w:t>
        <w:tab/>
        <w:t xml:space="preserve">7818872  </w:t>
        <w:tab/>
        <w:t xml:space="preserve">1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00  </w:t>
        <w:tab/>
        <w:t xml:space="preserve">GENE  </w:t>
        <w:tab/>
        <w:t xml:space="preserve">7821580  </w:t>
        <w:tab/>
        <w:t xml:space="preserve">7823007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10  </w:t>
        <w:tab/>
        <w:t xml:space="preserve">GENE  </w:t>
        <w:tab/>
        <w:t xml:space="preserve">7825101  </w:t>
        <w:tab/>
        <w:t xml:space="preserve">7827143  </w:t>
        <w:tab/>
        <w:t xml:space="preserve">2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20  </w:t>
        <w:tab/>
        <w:t xml:space="preserve">GENE  </w:t>
        <w:tab/>
        <w:t xml:space="preserve">7827314  </w:t>
        <w:tab/>
        <w:t xml:space="preserve">7828851  </w:t>
        <w:tab/>
        <w:t xml:space="preserve">1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30  </w:t>
        <w:tab/>
        <w:t xml:space="preserve">GENE  </w:t>
        <w:tab/>
        <w:t xml:space="preserve">7829313  </w:t>
        <w:tab/>
        <w:t xml:space="preserve">7835212  </w:t>
        <w:tab/>
        <w:t xml:space="preserve">5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40  </w:t>
        <w:tab/>
        <w:t xml:space="preserve">GENE  </w:t>
        <w:tab/>
        <w:t xml:space="preserve">7837879  </w:t>
        <w:tab/>
        <w:t xml:space="preserve">7839671  </w:t>
        <w:tab/>
        <w:t xml:space="preserve">1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45  </w:t>
        <w:tab/>
        <w:t xml:space="preserve">GENE  </w:t>
        <w:tab/>
        <w:t xml:space="preserve">7840405  </w:t>
        <w:tab/>
        <w:t xml:space="preserve">7842242  </w:t>
        <w:tab/>
        <w:t xml:space="preserve">1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50  </w:t>
        <w:tab/>
        <w:t xml:space="preserve">GENE  </w:t>
        <w:tab/>
        <w:t xml:space="preserve">7842223  </w:t>
        <w:tab/>
        <w:t xml:space="preserve">7843811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60  </w:t>
        <w:tab/>
        <w:t xml:space="preserve">GENE  </w:t>
        <w:tab/>
        <w:t xml:space="preserve">7848703  </w:t>
        <w:tab/>
        <w:t xml:space="preserve">7852018  </w:t>
        <w:tab/>
        <w:t xml:space="preserve">3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70  </w:t>
        <w:tab/>
        <w:t xml:space="preserve">GENE  </w:t>
        <w:tab/>
        <w:t xml:space="preserve">7859124  </w:t>
        <w:tab/>
        <w:t xml:space="preserve">7863343  </w:t>
        <w:tab/>
        <w:t xml:space="preserve">4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80  </w:t>
        <w:tab/>
        <w:t xml:space="preserve">GENE  </w:t>
        <w:tab/>
        <w:t xml:space="preserve">7864726  </w:t>
        <w:tab/>
        <w:t xml:space="preserve">7866592  </w:t>
        <w:tab/>
        <w:t xml:space="preserve">1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590  </w:t>
        <w:tab/>
        <w:t xml:space="preserve">GENE  </w:t>
        <w:tab/>
        <w:t xml:space="preserve">7866633  </w:t>
        <w:tab/>
        <w:t xml:space="preserve">7869616  </w:t>
        <w:tab/>
        <w:t xml:space="preserve">2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00  </w:t>
        <w:tab/>
        <w:t xml:space="preserve">GENE  </w:t>
        <w:tab/>
        <w:t xml:space="preserve">7869686  </w:t>
        <w:tab/>
        <w:t xml:space="preserve">7871740  </w:t>
        <w:tab/>
        <w:t xml:space="preserve">2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10  </w:t>
        <w:tab/>
        <w:t xml:space="preserve">GENE  </w:t>
        <w:tab/>
        <w:t xml:space="preserve">7873587  </w:t>
        <w:tab/>
        <w:t xml:space="preserve">7875332  </w:t>
        <w:tab/>
        <w:t xml:space="preserve">1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20  </w:t>
        <w:tab/>
        <w:t xml:space="preserve">GENE  </w:t>
        <w:tab/>
        <w:t xml:space="preserve">7878420  </w:t>
        <w:tab/>
        <w:t xml:space="preserve">7880016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30  </w:t>
        <w:tab/>
        <w:t xml:space="preserve">GENE  </w:t>
        <w:tab/>
        <w:t xml:space="preserve">7881915  </w:t>
        <w:tab/>
        <w:t xml:space="preserve">7883329  </w:t>
        <w:tab/>
        <w:t xml:space="preserve">1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40  </w:t>
        <w:tab/>
        <w:t xml:space="preserve">GENE  </w:t>
        <w:tab/>
        <w:t xml:space="preserve">7883730  </w:t>
        <w:tab/>
        <w:t xml:space="preserve">7885062  </w:t>
        <w:tab/>
        <w:t xml:space="preserve">1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50  </w:t>
        <w:tab/>
        <w:t xml:space="preserve">GENE  </w:t>
        <w:tab/>
        <w:t xml:space="preserve">7887117  </w:t>
        <w:tab/>
        <w:t xml:space="preserve">7888150  </w:t>
        <w:tab/>
        <w:t xml:space="preserve">1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60  </w:t>
        <w:tab/>
        <w:t xml:space="preserve">GENE  </w:t>
        <w:tab/>
        <w:t xml:space="preserve">7890413  </w:t>
        <w:tab/>
        <w:t xml:space="preserve">7890721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70  </w:t>
        <w:tab/>
        <w:t xml:space="preserve">GENE  </w:t>
        <w:tab/>
        <w:t xml:space="preserve">7893722  </w:t>
        <w:tab/>
        <w:t xml:space="preserve">7894030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80  </w:t>
        <w:tab/>
        <w:t xml:space="preserve">GENE  </w:t>
        <w:tab/>
        <w:t xml:space="preserve">7896137  </w:t>
        <w:tab/>
        <w:t xml:space="preserve">7896780  </w:t>
        <w:tab/>
        <w:t xml:space="preserve">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690  </w:t>
        <w:tab/>
        <w:t xml:space="preserve">GENE  </w:t>
        <w:tab/>
        <w:t xml:space="preserve">7898929  </w:t>
        <w:tab/>
        <w:t xml:space="preserve">7899237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00  </w:t>
        <w:tab/>
        <w:t xml:space="preserve">GENE  </w:t>
        <w:tab/>
        <w:t xml:space="preserve">7902030  </w:t>
        <w:tab/>
        <w:t xml:space="preserve">7902338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10  </w:t>
        <w:tab/>
        <w:t xml:space="preserve">GENE  </w:t>
        <w:tab/>
        <w:t xml:space="preserve">7904777  </w:t>
        <w:tab/>
        <w:t xml:space="preserve">7905343  </w:t>
        <w:tab/>
        <w:t xml:space="preserve">5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20  </w:t>
        <w:tab/>
        <w:t xml:space="preserve">GENE  </w:t>
        <w:tab/>
        <w:t xml:space="preserve">7914054  </w:t>
        <w:tab/>
        <w:t xml:space="preserve">7915904  </w:t>
        <w:tab/>
        <w:t xml:space="preserve">1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30  </w:t>
        <w:tab/>
        <w:t xml:space="preserve">GENE  </w:t>
        <w:tab/>
        <w:t xml:space="preserve">7916372  </w:t>
        <w:tab/>
        <w:t xml:space="preserve">7921699  </w:t>
        <w:tab/>
        <w:t xml:space="preserve">5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40  </w:t>
        <w:tab/>
        <w:t xml:space="preserve">GENE  </w:t>
        <w:tab/>
        <w:t xml:space="preserve">7929397  </w:t>
        <w:tab/>
        <w:t xml:space="preserve">7930803  </w:t>
        <w:tab/>
        <w:t xml:space="preserve">1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50  </w:t>
        <w:tab/>
        <w:t xml:space="preserve">GENE  </w:t>
        <w:tab/>
        <w:t xml:space="preserve">7932042  </w:t>
        <w:tab/>
        <w:t xml:space="preserve">7933089  </w:t>
        <w:tab/>
        <w:t xml:space="preserve">1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60  </w:t>
        <w:tab/>
        <w:t xml:space="preserve">GENE  </w:t>
        <w:tab/>
        <w:t xml:space="preserve">7935139  </w:t>
        <w:tab/>
        <w:t xml:space="preserve">7938959  </w:t>
        <w:tab/>
        <w:t xml:space="preserve">3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70  </w:t>
        <w:tab/>
        <w:t xml:space="preserve">GENE  </w:t>
        <w:tab/>
        <w:t xml:space="preserve">7942884  </w:t>
        <w:tab/>
        <w:t xml:space="preserve">7943111  </w:t>
        <w:tab/>
        <w:t xml:space="preserve">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80  </w:t>
        <w:tab/>
        <w:t xml:space="preserve">GENE  </w:t>
        <w:tab/>
        <w:t xml:space="preserve">7945184  </w:t>
        <w:tab/>
        <w:t xml:space="preserve">7946189  </w:t>
        <w:tab/>
        <w:t xml:space="preserve">10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790  </w:t>
        <w:tab/>
        <w:t xml:space="preserve">GENE  </w:t>
        <w:tab/>
        <w:t xml:space="preserve">7946774  </w:t>
        <w:tab/>
        <w:t xml:space="preserve">7948702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00  </w:t>
        <w:tab/>
        <w:t xml:space="preserve">GENE  </w:t>
        <w:tab/>
        <w:t xml:space="preserve">7949353  </w:t>
        <w:tab/>
        <w:t xml:space="preserve">7949900  </w:t>
        <w:tab/>
        <w:t xml:space="preserve">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05  </w:t>
        <w:tab/>
        <w:t xml:space="preserve">GENE  </w:t>
        <w:tab/>
        <w:t xml:space="preserve">7949385  </w:t>
        <w:tab/>
        <w:t xml:space="preserve">7955218  </w:t>
        <w:tab/>
        <w:t xml:space="preserve">5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10  </w:t>
        <w:tab/>
        <w:t xml:space="preserve">GENE  </w:t>
        <w:tab/>
        <w:t xml:space="preserve">7955260  </w:t>
        <w:tab/>
        <w:t xml:space="preserve">7957471  </w:t>
        <w:tab/>
        <w:t xml:space="preserve">2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20  </w:t>
        <w:tab/>
        <w:t xml:space="preserve">GENE  </w:t>
        <w:tab/>
        <w:t xml:space="preserve">7956937  </w:t>
        <w:tab/>
        <w:t xml:space="preserve">7959522  </w:t>
        <w:tab/>
        <w:t xml:space="preserve">2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30  </w:t>
        <w:tab/>
        <w:t xml:space="preserve">GENE  </w:t>
        <w:tab/>
        <w:t xml:space="preserve">7959611  </w:t>
        <w:tab/>
        <w:t xml:space="preserve">7961101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40  </w:t>
        <w:tab/>
        <w:t xml:space="preserve">GENE  </w:t>
        <w:tab/>
        <w:t xml:space="preserve">7961529  </w:t>
        <w:tab/>
        <w:t xml:space="preserve">7965353  </w:t>
        <w:tab/>
        <w:t xml:space="preserve">3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50  </w:t>
        <w:tab/>
        <w:t xml:space="preserve">GENE  </w:t>
        <w:tab/>
        <w:t xml:space="preserve">7966511  </w:t>
        <w:tab/>
        <w:t xml:space="preserve">7969036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60  </w:t>
        <w:tab/>
        <w:t xml:space="preserve">GENE  </w:t>
        <w:tab/>
        <w:t xml:space="preserve">7970829  </w:t>
        <w:tab/>
        <w:t xml:space="preserve">7971966  </w:t>
        <w:tab/>
        <w:t xml:space="preserve">1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70  </w:t>
        <w:tab/>
        <w:t xml:space="preserve">GENE  </w:t>
        <w:tab/>
        <w:t xml:space="preserve">7972874  </w:t>
        <w:tab/>
        <w:t xml:space="preserve">7975449  </w:t>
        <w:tab/>
        <w:t xml:space="preserve">2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80  </w:t>
        <w:tab/>
        <w:t xml:space="preserve">GENE  </w:t>
        <w:tab/>
        <w:t xml:space="preserve">7977147  </w:t>
        <w:tab/>
        <w:t xml:space="preserve">7980614  </w:t>
        <w:tab/>
        <w:t xml:space="preserve">3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890  </w:t>
        <w:tab/>
        <w:t xml:space="preserve">GENE  </w:t>
        <w:tab/>
        <w:t xml:space="preserve">7981955  </w:t>
        <w:tab/>
        <w:t xml:space="preserve">7987247  </w:t>
        <w:tab/>
        <w:t xml:space="preserve">5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00  </w:t>
        <w:tab/>
        <w:t xml:space="preserve">GENE  </w:t>
        <w:tab/>
        <w:t xml:space="preserve">7988237  </w:t>
        <w:tab/>
        <w:t xml:space="preserve">7992168  </w:t>
        <w:tab/>
        <w:t xml:space="preserve">3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10  </w:t>
        <w:tab/>
        <w:t xml:space="preserve">GENE  </w:t>
        <w:tab/>
        <w:t xml:space="preserve">7993159  </w:t>
        <w:tab/>
        <w:t xml:space="preserve">7993770  </w:t>
        <w:tab/>
        <w:t xml:space="preserve">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20  </w:t>
        <w:tab/>
        <w:t xml:space="preserve">GENE  </w:t>
        <w:tab/>
        <w:t xml:space="preserve">7995243  </w:t>
        <w:tab/>
        <w:t xml:space="preserve">7997844  </w:t>
        <w:tab/>
        <w:t xml:space="preserve">2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30  </w:t>
        <w:tab/>
        <w:t xml:space="preserve">GENE  </w:t>
        <w:tab/>
        <w:t xml:space="preserve">8000906  </w:t>
        <w:tab/>
        <w:t xml:space="preserve">8002327  </w:t>
        <w:tab/>
        <w:t xml:space="preserve">1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40  </w:t>
        <w:tab/>
        <w:t xml:space="preserve">GENE  </w:t>
        <w:tab/>
        <w:t xml:space="preserve">8002791  </w:t>
        <w:tab/>
        <w:t xml:space="preserve">8004869  </w:t>
        <w:tab/>
        <w:t xml:space="preserve">2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50  </w:t>
        <w:tab/>
        <w:t xml:space="preserve">GENE  </w:t>
        <w:tab/>
        <w:t xml:space="preserve">8005245  </w:t>
        <w:tab/>
        <w:t xml:space="preserve">8006385  </w:t>
        <w:tab/>
        <w:t xml:space="preserve">11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60  </w:t>
        <w:tab/>
        <w:t xml:space="preserve">GENE  </w:t>
        <w:tab/>
        <w:t xml:space="preserve">8009530  </w:t>
        <w:tab/>
        <w:t xml:space="preserve">8011700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70  </w:t>
        <w:tab/>
        <w:t xml:space="preserve">GENE  </w:t>
        <w:tab/>
        <w:t xml:space="preserve">8013862  </w:t>
        <w:tab/>
        <w:t xml:space="preserve">8015869  </w:t>
        <w:tab/>
        <w:t xml:space="preserve">2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75  </w:t>
        <w:tab/>
        <w:t xml:space="preserve">GENE  </w:t>
        <w:tab/>
        <w:t xml:space="preserve">8016674  </w:t>
        <w:tab/>
        <w:t xml:space="preserve">8017651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80  </w:t>
        <w:tab/>
        <w:t xml:space="preserve">GENE  </w:t>
        <w:tab/>
        <w:t xml:space="preserve">8021965  </w:t>
        <w:tab/>
        <w:t xml:space="preserve">8024482  </w:t>
        <w:tab/>
        <w:t xml:space="preserve">2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5990  </w:t>
        <w:tab/>
        <w:t xml:space="preserve">GENE  </w:t>
        <w:tab/>
        <w:t xml:space="preserve">8025768  </w:t>
        <w:tab/>
        <w:t xml:space="preserve">8026175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00  </w:t>
        <w:tab/>
        <w:t xml:space="preserve">GENE  </w:t>
        <w:tab/>
        <w:t xml:space="preserve">8028408  </w:t>
        <w:tab/>
        <w:t xml:space="preserve">8028980  </w:t>
        <w:tab/>
        <w:t xml:space="preserve">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10  </w:t>
        <w:tab/>
        <w:t xml:space="preserve">GENE  </w:t>
        <w:tab/>
        <w:t xml:space="preserve">8033854  </w:t>
        <w:tab/>
        <w:t xml:space="preserve">8042107  </w:t>
        <w:tab/>
        <w:t xml:space="preserve">8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20  </w:t>
        <w:tab/>
        <w:t xml:space="preserve">GENE  </w:t>
        <w:tab/>
        <w:t xml:space="preserve">8042174  </w:t>
        <w:tab/>
        <w:t xml:space="preserve">8043154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30  </w:t>
        <w:tab/>
        <w:t xml:space="preserve">GENE  </w:t>
        <w:tab/>
        <w:t xml:space="preserve">8048240  </w:t>
        <w:tab/>
        <w:t xml:space="preserve">8048602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40  </w:t>
        <w:tab/>
        <w:t xml:space="preserve">GENE  </w:t>
        <w:tab/>
        <w:t xml:space="preserve">8051681  </w:t>
        <w:tab/>
        <w:t xml:space="preserve">8051953  </w:t>
        <w:tab/>
        <w:t xml:space="preserve">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50  </w:t>
        <w:tab/>
        <w:t xml:space="preserve">GENE  </w:t>
        <w:tab/>
        <w:t xml:space="preserve">8054815  </w:t>
        <w:tab/>
        <w:t xml:space="preserve">8058742  </w:t>
        <w:tab/>
        <w:t xml:space="preserve">3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60  </w:t>
        <w:tab/>
        <w:t xml:space="preserve">GENE  </w:t>
        <w:tab/>
        <w:t xml:space="preserve">8058923  </w:t>
        <w:tab/>
        <w:t xml:space="preserve">8060646  </w:t>
        <w:tab/>
        <w:t xml:space="preserve">1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70  </w:t>
        <w:tab/>
        <w:t xml:space="preserve">GENE  </w:t>
        <w:tab/>
        <w:t xml:space="preserve">8061307  </w:t>
        <w:tab/>
        <w:t xml:space="preserve">8065095  </w:t>
        <w:tab/>
        <w:t xml:space="preserve">3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80  </w:t>
        <w:tab/>
        <w:t xml:space="preserve">GENE  </w:t>
        <w:tab/>
        <w:t xml:space="preserve">8065962  </w:t>
        <w:tab/>
        <w:t xml:space="preserve">8067238  </w:t>
        <w:tab/>
        <w:t xml:space="preserve">1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090  </w:t>
        <w:tab/>
        <w:t xml:space="preserve">GENE  </w:t>
        <w:tab/>
        <w:t xml:space="preserve">8067577  </w:t>
        <w:tab/>
        <w:t xml:space="preserve">8068455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00  </w:t>
        <w:tab/>
        <w:t xml:space="preserve">GENE  </w:t>
        <w:tab/>
        <w:t xml:space="preserve">8070264  </w:t>
        <w:tab/>
        <w:t xml:space="preserve">8072680  </w:t>
        <w:tab/>
        <w:t xml:space="preserve">2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10  </w:t>
        <w:tab/>
        <w:t xml:space="preserve">GENE  </w:t>
        <w:tab/>
        <w:t xml:space="preserve">8077476  </w:t>
        <w:tab/>
        <w:t xml:space="preserve">8080133  </w:t>
        <w:tab/>
        <w:t xml:space="preserve">2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20  </w:t>
        <w:tab/>
        <w:t xml:space="preserve">GENE  </w:t>
        <w:tab/>
        <w:t xml:space="preserve">8080824  </w:t>
        <w:tab/>
        <w:t xml:space="preserve">8083723  </w:t>
        <w:tab/>
        <w:t xml:space="preserve">2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30  </w:t>
        <w:tab/>
        <w:t xml:space="preserve">GENE  </w:t>
        <w:tab/>
        <w:t xml:space="preserve">8085374  </w:t>
        <w:tab/>
        <w:t xml:space="preserve">8092155  </w:t>
        <w:tab/>
        <w:t xml:space="preserve">6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40  </w:t>
        <w:tab/>
        <w:t xml:space="preserve">GENE  </w:t>
        <w:tab/>
        <w:t xml:space="preserve">8093545  </w:t>
        <w:tab/>
        <w:t xml:space="preserve">8094039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43  </w:t>
        <w:tab/>
        <w:t xml:space="preserve">GENE  </w:t>
        <w:tab/>
        <w:t xml:space="preserve">8098490  </w:t>
        <w:tab/>
        <w:t xml:space="preserve">8101702  </w:t>
        <w:tab/>
        <w:t xml:space="preserve">3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46  </w:t>
        <w:tab/>
        <w:t xml:space="preserve">GENE  </w:t>
        <w:tab/>
        <w:t xml:space="preserve">8107030  </w:t>
        <w:tab/>
        <w:t xml:space="preserve">8109075  </w:t>
        <w:tab/>
        <w:t xml:space="preserve">2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50  </w:t>
        <w:tab/>
        <w:t xml:space="preserve">GENE  </w:t>
        <w:tab/>
        <w:t xml:space="preserve">8112726  </w:t>
        <w:tab/>
        <w:t xml:space="preserve">8117436  </w:t>
        <w:tab/>
        <w:t xml:space="preserve">4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55  </w:t>
        <w:tab/>
        <w:t xml:space="preserve">GENE  </w:t>
        <w:tab/>
        <w:t xml:space="preserve">8117874  </w:t>
        <w:tab/>
        <w:t xml:space="preserve">8121703  </w:t>
        <w:tab/>
        <w:t xml:space="preserve">3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60  </w:t>
        <w:tab/>
        <w:t xml:space="preserve">GENE  </w:t>
        <w:tab/>
        <w:t xml:space="preserve">8122029  </w:t>
        <w:tab/>
        <w:t xml:space="preserve">8123431  </w:t>
        <w:tab/>
        <w:t xml:space="preserve">1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70  </w:t>
        <w:tab/>
        <w:t xml:space="preserve">GENE  </w:t>
        <w:tab/>
        <w:t xml:space="preserve">8129867  </w:t>
        <w:tab/>
        <w:t xml:space="preserve">8131939  </w:t>
        <w:tab/>
        <w:t xml:space="preserve">2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80  </w:t>
        <w:tab/>
        <w:t xml:space="preserve">GENE  </w:t>
        <w:tab/>
        <w:t xml:space="preserve">8132393  </w:t>
        <w:tab/>
        <w:t xml:space="preserve">8134825  </w:t>
        <w:tab/>
        <w:t xml:space="preserve">2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190  </w:t>
        <w:tab/>
        <w:t xml:space="preserve">GENE  </w:t>
        <w:tab/>
        <w:t xml:space="preserve">8136014  </w:t>
        <w:tab/>
        <w:t xml:space="preserve">8137379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00  </w:t>
        <w:tab/>
        <w:t xml:space="preserve">GENE  </w:t>
        <w:tab/>
        <w:t xml:space="preserve">8140151  </w:t>
        <w:tab/>
        <w:t xml:space="preserve">8141067  </w:t>
        <w:tab/>
        <w:t xml:space="preserve">9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10  </w:t>
        <w:tab/>
        <w:t xml:space="preserve">GENE  </w:t>
        <w:tab/>
        <w:t xml:space="preserve">8141507  </w:t>
        <w:tab/>
        <w:t xml:space="preserve">8142480  </w:t>
        <w:tab/>
        <w:t xml:space="preserve">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20  </w:t>
        <w:tab/>
        <w:t xml:space="preserve">GENE  </w:t>
        <w:tab/>
        <w:t xml:space="preserve">8146785  </w:t>
        <w:tab/>
        <w:t xml:space="preserve">8148424  </w:t>
        <w:tab/>
        <w:t xml:space="preserve">1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30  </w:t>
        <w:tab/>
        <w:t xml:space="preserve">GENE  </w:t>
        <w:tab/>
        <w:t xml:space="preserve">8149800  </w:t>
        <w:tab/>
        <w:t xml:space="preserve">8153039  </w:t>
        <w:tab/>
        <w:t xml:space="preserve">3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40  </w:t>
        <w:tab/>
        <w:t xml:space="preserve">GENE  </w:t>
        <w:tab/>
        <w:t xml:space="preserve">8156838  </w:t>
        <w:tab/>
        <w:t xml:space="preserve">8157070  </w:t>
        <w:tab/>
        <w:t xml:space="preserve">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50  </w:t>
        <w:tab/>
        <w:t xml:space="preserve">GENE  </w:t>
        <w:tab/>
        <w:t xml:space="preserve">8160104  </w:t>
        <w:tab/>
        <w:t xml:space="preserve">8163988  </w:t>
        <w:tab/>
        <w:t xml:space="preserve">3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60  </w:t>
        <w:tab/>
        <w:t xml:space="preserve">GENE  </w:t>
        <w:tab/>
        <w:t xml:space="preserve">8164607  </w:t>
        <w:tab/>
        <w:t xml:space="preserve">8166029  </w:t>
        <w:tab/>
        <w:t xml:space="preserve">1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65  </w:t>
        <w:tab/>
        <w:t xml:space="preserve">GENE  </w:t>
        <w:tab/>
        <w:t xml:space="preserve">8166858  </w:t>
        <w:tab/>
        <w:t xml:space="preserve">8168573  </w:t>
        <w:tab/>
        <w:t xml:space="preserve">1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70  </w:t>
        <w:tab/>
        <w:t xml:space="preserve">GENE  </w:t>
        <w:tab/>
        <w:t xml:space="preserve">8169583  </w:t>
        <w:tab/>
        <w:t xml:space="preserve">8170986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280  </w:t>
        <w:tab/>
        <w:t xml:space="preserve">GENE  </w:t>
        <w:tab/>
        <w:t xml:space="preserve">8171667  </w:t>
        <w:tab/>
        <w:t xml:space="preserve">8178915  </w:t>
        <w:tab/>
        <w:t xml:space="preserve">72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10  </w:t>
        <w:tab/>
        <w:t xml:space="preserve">GENE  </w:t>
        <w:tab/>
        <w:t xml:space="preserve">8183139  </w:t>
        <w:tab/>
        <w:t xml:space="preserve">8187982  </w:t>
        <w:tab/>
        <w:t xml:space="preserve">4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20  </w:t>
        <w:tab/>
        <w:t xml:space="preserve">GENE  </w:t>
        <w:tab/>
        <w:t xml:space="preserve">8188192  </w:t>
        <w:tab/>
        <w:t xml:space="preserve">8190213  </w:t>
        <w:tab/>
        <w:t xml:space="preserve">2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30  </w:t>
        <w:tab/>
        <w:t xml:space="preserve">GENE  </w:t>
        <w:tab/>
        <w:t xml:space="preserve">8190749  </w:t>
        <w:tab/>
        <w:t xml:space="preserve">8191995  </w:t>
        <w:tab/>
        <w:t xml:space="preserve">1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40  </w:t>
        <w:tab/>
        <w:t xml:space="preserve">GENE  </w:t>
        <w:tab/>
        <w:t xml:space="preserve">8193277  </w:t>
        <w:tab/>
        <w:t xml:space="preserve">8199846  </w:t>
        <w:tab/>
        <w:t xml:space="preserve">6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50  </w:t>
        <w:tab/>
        <w:t xml:space="preserve">GENE  </w:t>
        <w:tab/>
        <w:t xml:space="preserve">8207009  </w:t>
        <w:tab/>
        <w:t xml:space="preserve">8208173  </w:t>
        <w:tab/>
        <w:t xml:space="preserve">1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60  </w:t>
        <w:tab/>
        <w:t xml:space="preserve">GENE  </w:t>
        <w:tab/>
        <w:t xml:space="preserve">8209704  </w:t>
        <w:tab/>
        <w:t xml:space="preserve">8211703  </w:t>
        <w:tab/>
        <w:t xml:space="preserve">2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70  </w:t>
        <w:tab/>
        <w:t xml:space="preserve">GENE  </w:t>
        <w:tab/>
        <w:t xml:space="preserve">8211865  </w:t>
        <w:tab/>
        <w:t xml:space="preserve">8214601  </w:t>
        <w:tab/>
        <w:t xml:space="preserve">2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80  </w:t>
        <w:tab/>
        <w:t xml:space="preserve">GENE  </w:t>
        <w:tab/>
        <w:t xml:space="preserve">8220011  </w:t>
        <w:tab/>
        <w:t xml:space="preserve">8220621  </w:t>
        <w:tab/>
        <w:t xml:space="preserve">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390  </w:t>
        <w:tab/>
        <w:t xml:space="preserve">GENE  </w:t>
        <w:tab/>
        <w:t xml:space="preserve">8220277  </w:t>
        <w:tab/>
        <w:t xml:space="preserve">8224603  </w:t>
        <w:tab/>
        <w:t xml:space="preserve">4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00  </w:t>
        <w:tab/>
        <w:t xml:space="preserve">GENE  </w:t>
        <w:tab/>
        <w:t xml:space="preserve">8225074  </w:t>
        <w:tab/>
        <w:t xml:space="preserve">8226348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10  </w:t>
        <w:tab/>
        <w:t xml:space="preserve">GENE  </w:t>
        <w:tab/>
        <w:t xml:space="preserve">8226479  </w:t>
        <w:tab/>
        <w:t xml:space="preserve">8227109  </w:t>
        <w:tab/>
        <w:t xml:space="preserve">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20  </w:t>
        <w:tab/>
        <w:t xml:space="preserve">GENE  </w:t>
        <w:tab/>
        <w:t xml:space="preserve">8227195  </w:t>
        <w:tab/>
        <w:t xml:space="preserve">8230447  </w:t>
        <w:tab/>
        <w:t xml:space="preserve">3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30  </w:t>
        <w:tab/>
        <w:t xml:space="preserve">GENE  </w:t>
        <w:tab/>
        <w:t xml:space="preserve">8231809  </w:t>
        <w:tab/>
        <w:t xml:space="preserve">8233684  </w:t>
        <w:tab/>
        <w:t xml:space="preserve">1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40  </w:t>
        <w:tab/>
        <w:t xml:space="preserve">GENE  </w:t>
        <w:tab/>
        <w:t xml:space="preserve">8233773  </w:t>
        <w:tab/>
        <w:t xml:space="preserve">8236019  </w:t>
        <w:tab/>
        <w:t xml:space="preserve">2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42  </w:t>
        <w:tab/>
        <w:t xml:space="preserve">GENE  </w:t>
        <w:tab/>
        <w:t xml:space="preserve">8236393  </w:t>
        <w:tab/>
        <w:t xml:space="preserve">8237598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44  </w:t>
        <w:tab/>
        <w:t xml:space="preserve">GENE  </w:t>
        <w:tab/>
        <w:t xml:space="preserve">8238953  </w:t>
        <w:tab/>
        <w:t xml:space="preserve">8240836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47  </w:t>
        <w:tab/>
        <w:t xml:space="preserve">GENE  </w:t>
        <w:tab/>
        <w:t xml:space="preserve">8243296  </w:t>
        <w:tab/>
        <w:t xml:space="preserve">8243880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50  </w:t>
        <w:tab/>
        <w:t xml:space="preserve">GENE  </w:t>
        <w:tab/>
        <w:t xml:space="preserve">8244591  </w:t>
        <w:tab/>
        <w:t xml:space="preserve">8245224  </w:t>
        <w:tab/>
        <w:t xml:space="preserve">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60  </w:t>
        <w:tab/>
        <w:t xml:space="preserve">GENE  </w:t>
        <w:tab/>
        <w:t xml:space="preserve">8250138  </w:t>
        <w:tab/>
        <w:t xml:space="preserve">8250655  </w:t>
        <w:tab/>
        <w:t xml:space="preserve">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70  </w:t>
        <w:tab/>
        <w:t xml:space="preserve">GENE  </w:t>
        <w:tab/>
        <w:t xml:space="preserve">8252371  </w:t>
        <w:tab/>
        <w:t xml:space="preserve">8253972  </w:t>
        <w:tab/>
        <w:t xml:space="preserve">1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80  </w:t>
        <w:tab/>
        <w:t xml:space="preserve">GENE  </w:t>
        <w:tab/>
        <w:t xml:space="preserve">8255755  </w:t>
        <w:tab/>
        <w:t xml:space="preserve">8257592  </w:t>
        <w:tab/>
        <w:t xml:space="preserve">1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490  </w:t>
        <w:tab/>
        <w:t xml:space="preserve">GENE  </w:t>
        <w:tab/>
        <w:t xml:space="preserve">8258066  </w:t>
        <w:tab/>
        <w:t xml:space="preserve">8260135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00  </w:t>
        <w:tab/>
        <w:t xml:space="preserve">GENE  </w:t>
        <w:tab/>
        <w:t xml:space="preserve">8265971  </w:t>
        <w:tab/>
        <w:t xml:space="preserve">8266532  </w:t>
        <w:tab/>
        <w:t xml:space="preserve">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10  </w:t>
        <w:tab/>
        <w:t xml:space="preserve">GENE  </w:t>
        <w:tab/>
        <w:t xml:space="preserve">8267308  </w:t>
        <w:tab/>
        <w:t xml:space="preserve">8269556  </w:t>
        <w:tab/>
        <w:t xml:space="preserve">2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15  </w:t>
        <w:tab/>
        <w:t xml:space="preserve">GENE  </w:t>
        <w:tab/>
        <w:t xml:space="preserve">8269765  </w:t>
        <w:tab/>
        <w:t xml:space="preserve">8270273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20  </w:t>
        <w:tab/>
        <w:t xml:space="preserve">GENE  </w:t>
        <w:tab/>
        <w:t xml:space="preserve">8271217  </w:t>
        <w:tab/>
        <w:t xml:space="preserve">8272969  </w:t>
        <w:tab/>
        <w:t xml:space="preserve">1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30  </w:t>
        <w:tab/>
        <w:t xml:space="preserve">GENE  </w:t>
        <w:tab/>
        <w:t xml:space="preserve">8275865  </w:t>
        <w:tab/>
        <w:t xml:space="preserve">8278985  </w:t>
        <w:tab/>
        <w:t xml:space="preserve">3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40  </w:t>
        <w:tab/>
        <w:t xml:space="preserve">GENE  </w:t>
        <w:tab/>
        <w:t xml:space="preserve">8280532  </w:t>
        <w:tab/>
        <w:t xml:space="preserve">8281662  </w:t>
        <w:tab/>
        <w:t xml:space="preserve">1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50  </w:t>
        <w:tab/>
        <w:t xml:space="preserve">GENE  </w:t>
        <w:tab/>
        <w:t xml:space="preserve">8282951  </w:t>
        <w:tab/>
        <w:t xml:space="preserve">8288763  </w:t>
        <w:tab/>
        <w:t xml:space="preserve">5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60  </w:t>
        <w:tab/>
        <w:t xml:space="preserve">GENE  </w:t>
        <w:tab/>
        <w:t xml:space="preserve">8289255  </w:t>
        <w:tab/>
        <w:t xml:space="preserve">8293137  </w:t>
        <w:tab/>
        <w:t xml:space="preserve">3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63  </w:t>
        <w:tab/>
        <w:t xml:space="preserve">GENE  </w:t>
        <w:tab/>
        <w:t xml:space="preserve">8294168  </w:t>
        <w:tab/>
        <w:t xml:space="preserve">8295980  </w:t>
        <w:tab/>
        <w:t xml:space="preserve">1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66  </w:t>
        <w:tab/>
        <w:t xml:space="preserve">GENE  </w:t>
        <w:tab/>
        <w:t xml:space="preserve">8299168  </w:t>
        <w:tab/>
        <w:t xml:space="preserve">8300468  </w:t>
        <w:tab/>
        <w:t xml:space="preserve">1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70  </w:t>
        <w:tab/>
        <w:t xml:space="preserve">GENE  </w:t>
        <w:tab/>
        <w:t xml:space="preserve">8301214  </w:t>
        <w:tab/>
        <w:t xml:space="preserve">8305378  </w:t>
        <w:tab/>
        <w:t xml:space="preserve">4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80  </w:t>
        <w:tab/>
        <w:t xml:space="preserve">GENE  </w:t>
        <w:tab/>
        <w:t xml:space="preserve">8305661  </w:t>
        <w:tab/>
        <w:t xml:space="preserve">8306668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590  </w:t>
        <w:tab/>
        <w:t xml:space="preserve">GENE  </w:t>
        <w:tab/>
        <w:t xml:space="preserve">8311248  </w:t>
        <w:tab/>
        <w:t xml:space="preserve">8313548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00  </w:t>
        <w:tab/>
        <w:t xml:space="preserve">GENE  </w:t>
        <w:tab/>
        <w:t xml:space="preserve">8314548  </w:t>
        <w:tab/>
        <w:t xml:space="preserve">8317216  </w:t>
        <w:tab/>
        <w:t xml:space="preserve">2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10  </w:t>
        <w:tab/>
        <w:t xml:space="preserve">GENE  </w:t>
        <w:tab/>
        <w:t xml:space="preserve">8319077  </w:t>
        <w:tab/>
        <w:t xml:space="preserve">8319691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20  </w:t>
        <w:tab/>
        <w:t xml:space="preserve">GENE  </w:t>
        <w:tab/>
        <w:t xml:space="preserve">8322694  </w:t>
        <w:tab/>
        <w:t xml:space="preserve">8327344  </w:t>
        <w:tab/>
        <w:t xml:space="preserve">4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30  </w:t>
        <w:tab/>
        <w:t xml:space="preserve">GENE  </w:t>
        <w:tab/>
        <w:t xml:space="preserve">8327387  </w:t>
        <w:tab/>
        <w:t xml:space="preserve">8330958  </w:t>
        <w:tab/>
        <w:t xml:space="preserve">3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40  </w:t>
        <w:tab/>
        <w:t xml:space="preserve">GENE  </w:t>
        <w:tab/>
        <w:t xml:space="preserve">8331759  </w:t>
        <w:tab/>
        <w:t xml:space="preserve">8333009  </w:t>
        <w:tab/>
        <w:t xml:space="preserve">1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50  </w:t>
        <w:tab/>
        <w:t xml:space="preserve">GENE  </w:t>
        <w:tab/>
        <w:t xml:space="preserve">8337633  </w:t>
        <w:tab/>
        <w:t xml:space="preserve">8340419  </w:t>
        <w:tab/>
        <w:t xml:space="preserve">2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60  </w:t>
        <w:tab/>
        <w:t xml:space="preserve">GENE  </w:t>
        <w:tab/>
        <w:t xml:space="preserve">8341260  </w:t>
        <w:tab/>
        <w:t xml:space="preserve">8345934  </w:t>
        <w:tab/>
        <w:t xml:space="preserve">4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70  </w:t>
        <w:tab/>
        <w:t xml:space="preserve">GENE  </w:t>
        <w:tab/>
        <w:t xml:space="preserve">8349835  </w:t>
        <w:tab/>
        <w:t xml:space="preserve">8352079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80  </w:t>
        <w:tab/>
        <w:t xml:space="preserve">GENE  </w:t>
        <w:tab/>
        <w:t xml:space="preserve">8352580  </w:t>
        <w:tab/>
        <w:t xml:space="preserve">8355283  </w:t>
        <w:tab/>
        <w:t xml:space="preserve">2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690  </w:t>
        <w:tab/>
        <w:t xml:space="preserve">GENE  </w:t>
        <w:tab/>
        <w:t xml:space="preserve">8356814  </w:t>
        <w:tab/>
        <w:t xml:space="preserve">8357978  </w:t>
        <w:tab/>
        <w:t xml:space="preserve">1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00  </w:t>
        <w:tab/>
        <w:t xml:space="preserve">GENE  </w:t>
        <w:tab/>
        <w:t xml:space="preserve">8360550  </w:t>
        <w:tab/>
        <w:t xml:space="preserve">8362770  </w:t>
        <w:tab/>
        <w:t xml:space="preserve">2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10  </w:t>
        <w:tab/>
        <w:t xml:space="preserve">GENE  </w:t>
        <w:tab/>
        <w:t xml:space="preserve">8363327  </w:t>
        <w:tab/>
        <w:t xml:space="preserve">8364127  </w:t>
        <w:tab/>
        <w:t xml:space="preserve">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20  </w:t>
        <w:tab/>
        <w:t xml:space="preserve">GENE  </w:t>
        <w:tab/>
        <w:t xml:space="preserve">8364513  </w:t>
        <w:tab/>
        <w:t xml:space="preserve">8365891  </w:t>
        <w:tab/>
        <w:t xml:space="preserve">1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30  </w:t>
        <w:tab/>
        <w:t xml:space="preserve">GENE  </w:t>
        <w:tab/>
        <w:t xml:space="preserve">8364991  </w:t>
        <w:tab/>
        <w:t xml:space="preserve">8370512  </w:t>
        <w:tab/>
        <w:t xml:space="preserve">5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40  </w:t>
        <w:tab/>
        <w:t xml:space="preserve">GENE  </w:t>
        <w:tab/>
        <w:t xml:space="preserve">8372606  </w:t>
        <w:tab/>
        <w:t xml:space="preserve">8375386  </w:t>
        <w:tab/>
        <w:t xml:space="preserve">2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45  </w:t>
        <w:tab/>
        <w:t xml:space="preserve">GENE  </w:t>
        <w:tab/>
        <w:t xml:space="preserve">8376387  </w:t>
        <w:tab/>
        <w:t xml:space="preserve">8377835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50  </w:t>
        <w:tab/>
        <w:t xml:space="preserve">GENE  </w:t>
        <w:tab/>
        <w:t xml:space="preserve">8385630  </w:t>
        <w:tab/>
        <w:t xml:space="preserve">8386169  </w:t>
        <w:tab/>
        <w:t xml:space="preserve">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60  </w:t>
        <w:tab/>
        <w:t xml:space="preserve">GENE  </w:t>
        <w:tab/>
        <w:t xml:space="preserve">8389210  </w:t>
        <w:tab/>
        <w:t xml:space="preserve">8393273  </w:t>
        <w:tab/>
        <w:t xml:space="preserve">4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70  </w:t>
        <w:tab/>
        <w:t xml:space="preserve">GENE  </w:t>
        <w:tab/>
        <w:t xml:space="preserve">8398863  </w:t>
        <w:tab/>
        <w:t xml:space="preserve">8401674  </w:t>
        <w:tab/>
        <w:t xml:space="preserve">28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80  </w:t>
        <w:tab/>
        <w:t xml:space="preserve">GENE  </w:t>
        <w:tab/>
        <w:t xml:space="preserve">8413684  </w:t>
        <w:tab/>
        <w:t xml:space="preserve">8415230  </w:t>
        <w:tab/>
        <w:t xml:space="preserve">1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790  </w:t>
        <w:tab/>
        <w:t xml:space="preserve">GENE  </w:t>
        <w:tab/>
        <w:t xml:space="preserve">8416128  </w:t>
        <w:tab/>
        <w:t xml:space="preserve">8417724  </w:t>
        <w:tab/>
        <w:t xml:space="preserve">1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00  </w:t>
        <w:tab/>
        <w:t xml:space="preserve">GENE  </w:t>
        <w:tab/>
        <w:t xml:space="preserve">8419437  </w:t>
        <w:tab/>
        <w:t xml:space="preserve">8420815  </w:t>
        <w:tab/>
        <w:t xml:space="preserve">1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10  </w:t>
        <w:tab/>
        <w:t xml:space="preserve">GENE  </w:t>
        <w:tab/>
        <w:t xml:space="preserve">8421823  </w:t>
        <w:tab/>
        <w:t xml:space="preserve">8426759  </w:t>
        <w:tab/>
        <w:t xml:space="preserve">4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20  </w:t>
        <w:tab/>
        <w:t xml:space="preserve">GENE  </w:t>
        <w:tab/>
        <w:t xml:space="preserve">8432069  </w:t>
        <w:tab/>
        <w:t xml:space="preserve">8433622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30  </w:t>
        <w:tab/>
        <w:t xml:space="preserve">GENE  </w:t>
        <w:tab/>
        <w:t xml:space="preserve">8434964  </w:t>
        <w:tab/>
        <w:t xml:space="preserve">8437061  </w:t>
        <w:tab/>
        <w:t xml:space="preserve">2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40  </w:t>
        <w:tab/>
        <w:t xml:space="preserve">GENE  </w:t>
        <w:tab/>
        <w:t xml:space="preserve">8439391  </w:t>
        <w:tab/>
        <w:t xml:space="preserve">8440029  </w:t>
        <w:tab/>
        <w:t xml:space="preserve">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45  </w:t>
        <w:tab/>
        <w:t xml:space="preserve">GENE  </w:t>
        <w:tab/>
        <w:t xml:space="preserve">8440650  </w:t>
        <w:tab/>
        <w:t xml:space="preserve">8444382  </w:t>
        <w:tab/>
        <w:t xml:space="preserve">3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50  </w:t>
        <w:tab/>
        <w:t xml:space="preserve">GENE  </w:t>
        <w:tab/>
        <w:t xml:space="preserve">8444582  </w:t>
        <w:tab/>
        <w:t xml:space="preserve">8446244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60  </w:t>
        <w:tab/>
        <w:t xml:space="preserve">GENE  </w:t>
        <w:tab/>
        <w:t xml:space="preserve">8453090  </w:t>
        <w:tab/>
        <w:t xml:space="preserve">8460206  </w:t>
        <w:tab/>
        <w:t xml:space="preserve">7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70  </w:t>
        <w:tab/>
        <w:t xml:space="preserve">GENE  </w:t>
        <w:tab/>
        <w:t xml:space="preserve">8448479  </w:t>
        <w:tab/>
        <w:t xml:space="preserve">8452903  </w:t>
        <w:tab/>
        <w:t xml:space="preserve">4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80  </w:t>
        <w:tab/>
        <w:t xml:space="preserve">GENE  </w:t>
        <w:tab/>
        <w:t xml:space="preserve">8460563  </w:t>
        <w:tab/>
        <w:t xml:space="preserve">8463432  </w:t>
        <w:tab/>
        <w:t xml:space="preserve">2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890  </w:t>
        <w:tab/>
        <w:t xml:space="preserve">GENE  </w:t>
        <w:tab/>
        <w:t xml:space="preserve">8465012  </w:t>
        <w:tab/>
        <w:t xml:space="preserve">8469961  </w:t>
        <w:tab/>
        <w:t xml:space="preserve">4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00  </w:t>
        <w:tab/>
        <w:t xml:space="preserve">GENE  </w:t>
        <w:tab/>
        <w:t xml:space="preserve">8476513  </w:t>
        <w:tab/>
        <w:t xml:space="preserve">8481047  </w:t>
        <w:tab/>
        <w:t xml:space="preserve">4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10  </w:t>
        <w:tab/>
        <w:t xml:space="preserve">GENE  </w:t>
        <w:tab/>
        <w:t xml:space="preserve">8474182  </w:t>
        <w:tab/>
        <w:t xml:space="preserve">8476245  </w:t>
        <w:tab/>
        <w:t xml:space="preserve">2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20  </w:t>
        <w:tab/>
        <w:t xml:space="preserve">GENE  </w:t>
        <w:tab/>
        <w:t xml:space="preserve">8483679  </w:t>
        <w:tab/>
        <w:t xml:space="preserve">8490197  </w:t>
        <w:tab/>
        <w:t xml:space="preserve">6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30  </w:t>
        <w:tab/>
        <w:t xml:space="preserve">GENE  </w:t>
        <w:tab/>
        <w:t xml:space="preserve">8494070  </w:t>
        <w:tab/>
        <w:t xml:space="preserve">8494621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40  </w:t>
        <w:tab/>
        <w:t xml:space="preserve">GENE  </w:t>
        <w:tab/>
        <w:t xml:space="preserve">8497655  </w:t>
        <w:tab/>
        <w:t xml:space="preserve">8502291  </w:t>
        <w:tab/>
        <w:t xml:space="preserve">4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50  </w:t>
        <w:tab/>
        <w:t xml:space="preserve">GENE  </w:t>
        <w:tab/>
        <w:t xml:space="preserve">8503312  </w:t>
        <w:tab/>
        <w:t xml:space="preserve">8508846  </w:t>
        <w:tab/>
        <w:t xml:space="preserve">5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60  </w:t>
        <w:tab/>
        <w:t xml:space="preserve">GENE  </w:t>
        <w:tab/>
        <w:t xml:space="preserve">8510849  </w:t>
        <w:tab/>
        <w:t xml:space="preserve">8515513  </w:t>
        <w:tab/>
        <w:t xml:space="preserve">4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70  </w:t>
        <w:tab/>
        <w:t xml:space="preserve">GENE  </w:t>
        <w:tab/>
        <w:t xml:space="preserve">8516022  </w:t>
        <w:tab/>
        <w:t xml:space="preserve">8520272  </w:t>
        <w:tab/>
        <w:t xml:space="preserve">4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80  </w:t>
        <w:tab/>
        <w:t xml:space="preserve">GENE  </w:t>
        <w:tab/>
        <w:t xml:space="preserve">8521667  </w:t>
        <w:tab/>
        <w:t xml:space="preserve">8521975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85  </w:t>
        <w:tab/>
        <w:t xml:space="preserve">GENE  </w:t>
        <w:tab/>
        <w:t xml:space="preserve">8521494  </w:t>
        <w:tab/>
        <w:t xml:space="preserve">8522315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6990  </w:t>
        <w:tab/>
        <w:t xml:space="preserve">GENE  </w:t>
        <w:tab/>
        <w:t xml:space="preserve">8524661  </w:t>
        <w:tab/>
        <w:t xml:space="preserve">8526464  </w:t>
        <w:tab/>
        <w:t xml:space="preserve">1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00  </w:t>
        <w:tab/>
        <w:t xml:space="preserve">GENE  </w:t>
        <w:tab/>
        <w:t xml:space="preserve">8531552  </w:t>
        <w:tab/>
        <w:t xml:space="preserve">8534419  </w:t>
        <w:tab/>
        <w:t xml:space="preserve">2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10  </w:t>
        <w:tab/>
        <w:t xml:space="preserve">GENE  </w:t>
        <w:tab/>
        <w:t xml:space="preserve">8540402  </w:t>
        <w:tab/>
        <w:t xml:space="preserve">8542371  </w:t>
        <w:tab/>
        <w:t xml:space="preserve">19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20  </w:t>
        <w:tab/>
        <w:t xml:space="preserve">GENE  </w:t>
        <w:tab/>
        <w:t xml:space="preserve">8545213  </w:t>
        <w:tab/>
        <w:t xml:space="preserve">8545588  </w:t>
        <w:tab/>
        <w:t xml:space="preserve">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30  </w:t>
        <w:tab/>
        <w:t xml:space="preserve">GENE  </w:t>
        <w:tab/>
        <w:t xml:space="preserve">8546323  </w:t>
        <w:tab/>
        <w:t xml:space="preserve">8548194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40  </w:t>
        <w:tab/>
        <w:t xml:space="preserve">GENE  </w:t>
        <w:tab/>
        <w:t xml:space="preserve">8550222  </w:t>
        <w:tab/>
        <w:t xml:space="preserve">8553868  </w:t>
        <w:tab/>
        <w:t xml:space="preserve">3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50  </w:t>
        <w:tab/>
        <w:t xml:space="preserve">GENE  </w:t>
        <w:tab/>
        <w:t xml:space="preserve">8553631  </w:t>
        <w:tab/>
        <w:t xml:space="preserve">8559585  </w:t>
        <w:tab/>
        <w:t xml:space="preserve">5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60  </w:t>
        <w:tab/>
        <w:t xml:space="preserve">GENE  </w:t>
        <w:tab/>
        <w:t xml:space="preserve">8558227  </w:t>
        <w:tab/>
        <w:t xml:space="preserve">8559159  </w:t>
        <w:tab/>
        <w:t xml:space="preserve">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70  </w:t>
        <w:tab/>
        <w:t xml:space="preserve">GENE  </w:t>
        <w:tab/>
        <w:t xml:space="preserve">8559894  </w:t>
        <w:tab/>
        <w:t xml:space="preserve">8562609  </w:t>
        <w:tab/>
        <w:t xml:space="preserve">2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80  </w:t>
        <w:tab/>
        <w:t xml:space="preserve">GENE  </w:t>
        <w:tab/>
        <w:t xml:space="preserve">8566074  </w:t>
        <w:tab/>
        <w:t xml:space="preserve">8568318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090  </w:t>
        <w:tab/>
        <w:t xml:space="preserve">GENE  </w:t>
        <w:tab/>
        <w:t xml:space="preserve">8569537  </w:t>
        <w:tab/>
        <w:t xml:space="preserve">8571837  </w:t>
        <w:tab/>
        <w:t xml:space="preserve">2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00  </w:t>
        <w:tab/>
        <w:t xml:space="preserve">GENE  </w:t>
        <w:tab/>
        <w:t xml:space="preserve">8574599  </w:t>
        <w:tab/>
        <w:t xml:space="preserve">8576941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10  </w:t>
        <w:tab/>
        <w:t xml:space="preserve">GENE  </w:t>
        <w:tab/>
        <w:t xml:space="preserve">8578116  </w:t>
        <w:tab/>
        <w:t xml:space="preserve">8579997  </w:t>
        <w:tab/>
        <w:t xml:space="preserve">1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20  </w:t>
        <w:tab/>
        <w:t xml:space="preserve">GENE  </w:t>
        <w:tab/>
        <w:t xml:space="preserve">8580484  </w:t>
        <w:tab/>
        <w:t xml:space="preserve">8588708  </w:t>
        <w:tab/>
        <w:t xml:space="preserve">8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30  </w:t>
        <w:tab/>
        <w:t xml:space="preserve">GENE  </w:t>
        <w:tab/>
        <w:t xml:space="preserve">8588762  </w:t>
        <w:tab/>
        <w:t xml:space="preserve">8592108  </w:t>
        <w:tab/>
        <w:t xml:space="preserve">3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40  </w:t>
        <w:tab/>
        <w:t xml:space="preserve">GENE  </w:t>
        <w:tab/>
        <w:t xml:space="preserve">8592224  </w:t>
        <w:tab/>
        <w:t xml:space="preserve">8599728  </w:t>
        <w:tab/>
        <w:t xml:space="preserve">7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50  </w:t>
        <w:tab/>
        <w:t xml:space="preserve">GENE  </w:t>
        <w:tab/>
        <w:t xml:space="preserve">8603116  </w:t>
        <w:tab/>
        <w:t xml:space="preserve">8606146  </w:t>
        <w:tab/>
        <w:t xml:space="preserve">3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60  </w:t>
        <w:tab/>
        <w:t xml:space="preserve">GENE  </w:t>
        <w:tab/>
        <w:t xml:space="preserve">8606478  </w:t>
        <w:tab/>
        <w:t xml:space="preserve">8608039  </w:t>
        <w:tab/>
        <w:t xml:space="preserve">1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70  </w:t>
        <w:tab/>
        <w:t xml:space="preserve">GENE  </w:t>
        <w:tab/>
        <w:t xml:space="preserve">8609406  </w:t>
        <w:tab/>
        <w:t xml:space="preserve">8610718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80  </w:t>
        <w:tab/>
        <w:t xml:space="preserve">GENE  </w:t>
        <w:tab/>
        <w:t xml:space="preserve">8610958  </w:t>
        <w:tab/>
        <w:t xml:space="preserve">8612543  </w:t>
        <w:tab/>
        <w:t xml:space="preserve">1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190  </w:t>
        <w:tab/>
        <w:t xml:space="preserve">GENE  </w:t>
        <w:tab/>
        <w:t xml:space="preserve">8613050  </w:t>
        <w:tab/>
        <w:t xml:space="preserve">8615409  </w:t>
        <w:tab/>
        <w:t xml:space="preserve">2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00  </w:t>
        <w:tab/>
        <w:t xml:space="preserve">GENE  </w:t>
        <w:tab/>
        <w:t xml:space="preserve">8615606  </w:t>
        <w:tab/>
        <w:t xml:space="preserve">8616751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10  </w:t>
        <w:tab/>
        <w:t xml:space="preserve">GENE  </w:t>
        <w:tab/>
        <w:t xml:space="preserve">8617083  </w:t>
        <w:tab/>
        <w:t xml:space="preserve">8618755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15  </w:t>
        <w:tab/>
        <w:t xml:space="preserve">GENE  </w:t>
        <w:tab/>
        <w:t xml:space="preserve">8620335  </w:t>
        <w:tab/>
        <w:t xml:space="preserve">8621073  </w:t>
        <w:tab/>
        <w:t xml:space="preserve">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20  </w:t>
        <w:tab/>
        <w:t xml:space="preserve">GENE  </w:t>
        <w:tab/>
        <w:t xml:space="preserve">8621506  </w:t>
        <w:tab/>
        <w:t xml:space="preserve">8623903  </w:t>
        <w:tab/>
        <w:t xml:space="preserve">2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30  </w:t>
        <w:tab/>
        <w:t xml:space="preserve">GENE  </w:t>
        <w:tab/>
        <w:t xml:space="preserve">8625485  </w:t>
        <w:tab/>
        <w:t xml:space="preserve">8628269  </w:t>
        <w:tab/>
        <w:t xml:space="preserve">2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40  </w:t>
        <w:tab/>
        <w:t xml:space="preserve">GENE  </w:t>
        <w:tab/>
        <w:t xml:space="preserve">8631297  </w:t>
        <w:tab/>
        <w:t xml:space="preserve">8634085  </w:t>
        <w:tab/>
        <w:t xml:space="preserve">2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45  </w:t>
        <w:tab/>
        <w:t xml:space="preserve">GENE  </w:t>
        <w:tab/>
        <w:t xml:space="preserve">8633864  </w:t>
        <w:tab/>
        <w:t xml:space="preserve">8634504  </w:t>
        <w:tab/>
        <w:t xml:space="preserve">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50  </w:t>
        <w:tab/>
        <w:t xml:space="preserve">GENE  </w:t>
        <w:tab/>
        <w:t xml:space="preserve">8635588  </w:t>
        <w:tab/>
        <w:t xml:space="preserve">8637917  </w:t>
        <w:tab/>
        <w:t xml:space="preserve">2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60  </w:t>
        <w:tab/>
        <w:t xml:space="preserve">GENE  </w:t>
        <w:tab/>
        <w:t xml:space="preserve">8638428  </w:t>
        <w:tab/>
        <w:t xml:space="preserve">8639943  </w:t>
        <w:tab/>
        <w:t xml:space="preserve">1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70  </w:t>
        <w:tab/>
        <w:t xml:space="preserve">GENE  </w:t>
        <w:tab/>
        <w:t xml:space="preserve">8640628  </w:t>
        <w:tab/>
        <w:t xml:space="preserve">8643276  </w:t>
        <w:tab/>
        <w:t xml:space="preserve">2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280  </w:t>
        <w:tab/>
        <w:t xml:space="preserve">GENE  </w:t>
        <w:tab/>
        <w:t xml:space="preserve">8643787  </w:t>
        <w:tab/>
        <w:t xml:space="preserve">8644704  </w:t>
        <w:tab/>
        <w:t xml:space="preserve">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00  </w:t>
        <w:tab/>
        <w:t xml:space="preserve">GENE  </w:t>
        <w:tab/>
        <w:t xml:space="preserve">8646057  </w:t>
        <w:tab/>
        <w:t xml:space="preserve">8649332  </w:t>
        <w:tab/>
        <w:t xml:space="preserve">3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10  </w:t>
        <w:tab/>
        <w:t xml:space="preserve">GENE  </w:t>
        <w:tab/>
        <w:t xml:space="preserve">8650965  </w:t>
        <w:tab/>
        <w:t xml:space="preserve">8651347  </w:t>
        <w:tab/>
        <w:t xml:space="preserve">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30  </w:t>
        <w:tab/>
        <w:t xml:space="preserve">GENE  </w:t>
        <w:tab/>
        <w:t xml:space="preserve">8653762  </w:t>
        <w:tab/>
        <w:t xml:space="preserve">8661671  </w:t>
        <w:tab/>
        <w:t xml:space="preserve">7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40  </w:t>
        <w:tab/>
        <w:t xml:space="preserve">GENE  </w:t>
        <w:tab/>
        <w:t xml:space="preserve">8663751  </w:t>
        <w:tab/>
        <w:t xml:space="preserve">8664899  </w:t>
        <w:tab/>
        <w:t xml:space="preserve">1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50  </w:t>
        <w:tab/>
        <w:t xml:space="preserve">GENE  </w:t>
        <w:tab/>
        <w:t xml:space="preserve">8666147  </w:t>
        <w:tab/>
        <w:t xml:space="preserve">8667857  </w:t>
        <w:tab/>
        <w:t xml:space="preserve">1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60  </w:t>
        <w:tab/>
        <w:t xml:space="preserve">GENE  </w:t>
        <w:tab/>
        <w:t xml:space="preserve">8668197  </w:t>
        <w:tab/>
        <w:t xml:space="preserve">8669967  </w:t>
        <w:tab/>
        <w:t xml:space="preserve">1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70  </w:t>
        <w:tab/>
        <w:t xml:space="preserve">GENE  </w:t>
        <w:tab/>
        <w:t xml:space="preserve">8670687  </w:t>
        <w:tab/>
        <w:t xml:space="preserve">8672641  </w:t>
        <w:tab/>
        <w:t xml:space="preserve">19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80  </w:t>
        <w:tab/>
        <w:t xml:space="preserve">GENE  </w:t>
        <w:tab/>
        <w:t xml:space="preserve">8673241  </w:t>
        <w:tab/>
        <w:t xml:space="preserve">8678260  </w:t>
        <w:tab/>
        <w:t xml:space="preserve">5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390  </w:t>
        <w:tab/>
        <w:t xml:space="preserve">GENE  </w:t>
        <w:tab/>
        <w:t xml:space="preserve">8678794  </w:t>
        <w:tab/>
        <w:t xml:space="preserve">8680071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10  </w:t>
        <w:tab/>
        <w:t xml:space="preserve">GENE  </w:t>
        <w:tab/>
        <w:t xml:space="preserve">8681713  </w:t>
        <w:tab/>
        <w:t xml:space="preserve">8686141  </w:t>
        <w:tab/>
        <w:t xml:space="preserve">4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20  </w:t>
        <w:tab/>
        <w:t xml:space="preserve">GENE  </w:t>
        <w:tab/>
        <w:t xml:space="preserve">8686989  </w:t>
        <w:tab/>
        <w:t xml:space="preserve">8689134  </w:t>
        <w:tab/>
        <w:t xml:space="preserve">2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30  </w:t>
        <w:tab/>
        <w:t xml:space="preserve">GENE  </w:t>
        <w:tab/>
        <w:t xml:space="preserve">8689700  </w:t>
        <w:tab/>
        <w:t xml:space="preserve">8691300  </w:t>
        <w:tab/>
        <w:t xml:space="preserve">1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40  </w:t>
        <w:tab/>
        <w:t xml:space="preserve">GENE  </w:t>
        <w:tab/>
        <w:t xml:space="preserve">8692347  </w:t>
        <w:tab/>
        <w:t xml:space="preserve">8693158  </w:t>
        <w:tab/>
        <w:t xml:space="preserve">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50  </w:t>
        <w:tab/>
        <w:t xml:space="preserve">GENE  </w:t>
        <w:tab/>
        <w:t xml:space="preserve">8697316  </w:t>
        <w:tab/>
        <w:t xml:space="preserve">8701815  </w:t>
        <w:tab/>
        <w:t xml:space="preserve">4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60  </w:t>
        <w:tab/>
        <w:t xml:space="preserve">GENE  </w:t>
        <w:tab/>
        <w:t xml:space="preserve">8704179  </w:t>
        <w:tab/>
        <w:t xml:space="preserve">8705594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70  </w:t>
        <w:tab/>
        <w:t xml:space="preserve">GENE  </w:t>
        <w:tab/>
        <w:t xml:space="preserve">8707421  </w:t>
        <w:tab/>
        <w:t xml:space="preserve">8708967  </w:t>
        <w:tab/>
        <w:t xml:space="preserve">1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80  </w:t>
        <w:tab/>
        <w:t xml:space="preserve">GENE  </w:t>
        <w:tab/>
        <w:t xml:space="preserve">8709719  </w:t>
        <w:tab/>
        <w:t xml:space="preserve">8711465  </w:t>
        <w:tab/>
        <w:t xml:space="preserve">1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83  </w:t>
        <w:tab/>
        <w:t xml:space="preserve">GENE  </w:t>
        <w:tab/>
        <w:t xml:space="preserve">8711874  </w:t>
        <w:tab/>
        <w:t xml:space="preserve">8713391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86  </w:t>
        <w:tab/>
        <w:t xml:space="preserve">GENE  </w:t>
        <w:tab/>
        <w:t xml:space="preserve">8714237  </w:t>
        <w:tab/>
        <w:t xml:space="preserve">8715676  </w:t>
        <w:tab/>
        <w:t xml:space="preserve">1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490  </w:t>
        <w:tab/>
        <w:t xml:space="preserve">GENE  </w:t>
        <w:tab/>
        <w:t xml:space="preserve">8717323  </w:t>
        <w:tab/>
        <w:t xml:space="preserve">8718359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00  </w:t>
        <w:tab/>
        <w:t xml:space="preserve">GENE  </w:t>
        <w:tab/>
        <w:t xml:space="preserve">8723908  </w:t>
        <w:tab/>
        <w:t xml:space="preserve">8724785  </w:t>
        <w:tab/>
        <w:t xml:space="preserve">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05  </w:t>
        <w:tab/>
        <w:t xml:space="preserve">GENE  </w:t>
        <w:tab/>
        <w:t xml:space="preserve">8728876  </w:t>
        <w:tab/>
        <w:t xml:space="preserve">8730815  </w:t>
        <w:tab/>
        <w:t xml:space="preserve">19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10  </w:t>
        <w:tab/>
        <w:t xml:space="preserve">GENE  </w:t>
        <w:tab/>
        <w:t xml:space="preserve">8731614  </w:t>
        <w:tab/>
        <w:t xml:space="preserve">8733148  </w:t>
        <w:tab/>
        <w:t xml:space="preserve">1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20  </w:t>
        <w:tab/>
        <w:t xml:space="preserve">GENE  </w:t>
        <w:tab/>
        <w:t xml:space="preserve">8735867  </w:t>
        <w:tab/>
        <w:t xml:space="preserve">8737999  </w:t>
        <w:tab/>
        <w:t xml:space="preserve">2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30  </w:t>
        <w:tab/>
        <w:t xml:space="preserve">GENE  </w:t>
        <w:tab/>
        <w:t xml:space="preserve">8738053  </w:t>
        <w:tab/>
        <w:t xml:space="preserve">8740085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40  </w:t>
        <w:tab/>
        <w:t xml:space="preserve">GENE  </w:t>
        <w:tab/>
        <w:t xml:space="preserve">8740482  </w:t>
        <w:tab/>
        <w:t xml:space="preserve">8742265  </w:t>
        <w:tab/>
        <w:t xml:space="preserve">1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50  </w:t>
        <w:tab/>
        <w:t xml:space="preserve">GENE  </w:t>
        <w:tab/>
        <w:t xml:space="preserve">8742562  </w:t>
        <w:tab/>
        <w:t xml:space="preserve">8744238  </w:t>
        <w:tab/>
        <w:t xml:space="preserve">1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60  </w:t>
        <w:tab/>
        <w:t xml:space="preserve">GENE  </w:t>
        <w:tab/>
        <w:t xml:space="preserve">8744779  </w:t>
        <w:tab/>
        <w:t xml:space="preserve">8746464  </w:t>
        <w:tab/>
        <w:t xml:space="preserve">1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65  </w:t>
        <w:tab/>
        <w:t xml:space="preserve">GENE  </w:t>
        <w:tab/>
        <w:t xml:space="preserve">8747008  </w:t>
        <w:tab/>
        <w:t xml:space="preserve">8748144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70  </w:t>
        <w:tab/>
        <w:t xml:space="preserve">GENE  </w:t>
        <w:tab/>
        <w:t xml:space="preserve">8748829  </w:t>
        <w:tab/>
        <w:t xml:space="preserve">8751474  </w:t>
        <w:tab/>
        <w:t xml:space="preserve">2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80  </w:t>
        <w:tab/>
        <w:t xml:space="preserve">GENE  </w:t>
        <w:tab/>
        <w:t xml:space="preserve">8754289  </w:t>
        <w:tab/>
        <w:t xml:space="preserve">8755645  </w:t>
        <w:tab/>
        <w:t xml:space="preserve">1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85  </w:t>
        <w:tab/>
        <w:t xml:space="preserve">GENE  </w:t>
        <w:tab/>
        <w:t xml:space="preserve">8757023  </w:t>
        <w:tab/>
        <w:t xml:space="preserve">8757759  </w:t>
        <w:tab/>
        <w:t xml:space="preserve">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590  </w:t>
        <w:tab/>
        <w:t xml:space="preserve">GENE  </w:t>
        <w:tab/>
        <w:t xml:space="preserve">8766476  </w:t>
        <w:tab/>
        <w:t xml:space="preserve">8767091  </w:t>
        <w:tab/>
        <w:t xml:space="preserve">6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00  </w:t>
        <w:tab/>
        <w:t xml:space="preserve">GENE  </w:t>
        <w:tab/>
        <w:t xml:space="preserve">8768241  </w:t>
        <w:tab/>
        <w:t xml:space="preserve">8769319  </w:t>
        <w:tab/>
        <w:t xml:space="preserve">1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10  </w:t>
        <w:tab/>
        <w:t xml:space="preserve">GENE  </w:t>
        <w:tab/>
        <w:t xml:space="preserve">8770152  </w:t>
        <w:tab/>
        <w:t xml:space="preserve">8779410  </w:t>
        <w:tab/>
        <w:t xml:space="preserve">9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15  </w:t>
        <w:tab/>
        <w:t xml:space="preserve">GENE  </w:t>
        <w:tab/>
        <w:t xml:space="preserve">8781048  </w:t>
        <w:tab/>
        <w:t xml:space="preserve">8783653  </w:t>
        <w:tab/>
        <w:t xml:space="preserve">2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20  </w:t>
        <w:tab/>
        <w:t xml:space="preserve">GENE  </w:t>
        <w:tab/>
        <w:t xml:space="preserve">8784108  </w:t>
        <w:tab/>
        <w:t xml:space="preserve">8789359  </w:t>
        <w:tab/>
        <w:t xml:space="preserve">5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40  </w:t>
        <w:tab/>
        <w:t xml:space="preserve">GENE  </w:t>
        <w:tab/>
        <w:t xml:space="preserve">8789697  </w:t>
        <w:tab/>
        <w:t xml:space="preserve">8791731  </w:t>
        <w:tab/>
        <w:t xml:space="preserve">2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50  </w:t>
        <w:tab/>
        <w:t xml:space="preserve">GENE  </w:t>
        <w:tab/>
        <w:t xml:space="preserve">8792019  </w:t>
        <w:tab/>
        <w:t xml:space="preserve">8794153  </w:t>
        <w:tab/>
        <w:t xml:space="preserve">2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60  </w:t>
        <w:tab/>
        <w:t xml:space="preserve">GENE  </w:t>
        <w:tab/>
        <w:t xml:space="preserve">8795952  </w:t>
        <w:tab/>
        <w:t xml:space="preserve">8797506  </w:t>
        <w:tab/>
        <w:t xml:space="preserve">1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70  </w:t>
        <w:tab/>
        <w:t xml:space="preserve">GENE  </w:t>
        <w:tab/>
        <w:t xml:space="preserve">8798170  </w:t>
        <w:tab/>
        <w:t xml:space="preserve">8799227  </w:t>
        <w:tab/>
        <w:t xml:space="preserve">1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80  </w:t>
        <w:tab/>
        <w:t xml:space="preserve">GENE  </w:t>
        <w:tab/>
        <w:t xml:space="preserve">8807403  </w:t>
        <w:tab/>
        <w:t xml:space="preserve">8808544  </w:t>
        <w:tab/>
        <w:t xml:space="preserve">1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90  </w:t>
        <w:tab/>
        <w:t xml:space="preserve">GENE  </w:t>
        <w:tab/>
        <w:t xml:space="preserve">8810627  </w:t>
        <w:tab/>
        <w:t xml:space="preserve">8811607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695  </w:t>
        <w:tab/>
        <w:t xml:space="preserve">GENE  </w:t>
        <w:tab/>
        <w:t xml:space="preserve">8812629  </w:t>
        <w:tab/>
        <w:t xml:space="preserve">8815204  </w:t>
        <w:tab/>
        <w:t xml:space="preserve">2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00  </w:t>
        <w:tab/>
        <w:t xml:space="preserve">GENE  </w:t>
        <w:tab/>
        <w:t xml:space="preserve">8818822  </w:t>
        <w:tab/>
        <w:t xml:space="preserve">8821183  </w:t>
        <w:tab/>
        <w:t xml:space="preserve">2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10  </w:t>
        <w:tab/>
        <w:t xml:space="preserve">GENE  </w:t>
        <w:tab/>
        <w:t xml:space="preserve">8820827  </w:t>
        <w:tab/>
        <w:t xml:space="preserve">8823788  </w:t>
        <w:tab/>
        <w:t xml:space="preserve">2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20  </w:t>
        <w:tab/>
        <w:t xml:space="preserve">GENE  </w:t>
        <w:tab/>
        <w:t xml:space="preserve">8826979  </w:t>
        <w:tab/>
        <w:t xml:space="preserve">8829114  </w:t>
        <w:tab/>
        <w:t xml:space="preserve">2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30  </w:t>
        <w:tab/>
        <w:t xml:space="preserve">GENE  </w:t>
        <w:tab/>
        <w:t xml:space="preserve">8829678  </w:t>
        <w:tab/>
        <w:t xml:space="preserve">8831447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40  </w:t>
        <w:tab/>
        <w:t xml:space="preserve">GENE  </w:t>
        <w:tab/>
        <w:t xml:space="preserve">8831520  </w:t>
        <w:tab/>
        <w:t xml:space="preserve">8834251  </w:t>
        <w:tab/>
        <w:t xml:space="preserve">2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50  </w:t>
        <w:tab/>
        <w:t xml:space="preserve">GENE  </w:t>
        <w:tab/>
        <w:t xml:space="preserve">8834469  </w:t>
        <w:tab/>
        <w:t xml:space="preserve">8836103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60  </w:t>
        <w:tab/>
        <w:t xml:space="preserve">GENE  </w:t>
        <w:tab/>
        <w:t xml:space="preserve">8836395  </w:t>
        <w:tab/>
        <w:t xml:space="preserve">8837757  </w:t>
        <w:tab/>
        <w:t xml:space="preserve">1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70  </w:t>
        <w:tab/>
        <w:t xml:space="preserve">GENE  </w:t>
        <w:tab/>
        <w:t xml:space="preserve">8840738  </w:t>
        <w:tab/>
        <w:t xml:space="preserve">8844660  </w:t>
        <w:tab/>
        <w:t xml:space="preserve">3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80  </w:t>
        <w:tab/>
        <w:t xml:space="preserve">GENE  </w:t>
        <w:tab/>
        <w:t xml:space="preserve">8844821  </w:t>
        <w:tab/>
        <w:t xml:space="preserve">8845955  </w:t>
        <w:tab/>
        <w:t xml:space="preserve">1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85  </w:t>
        <w:tab/>
        <w:t xml:space="preserve">GENE  </w:t>
        <w:tab/>
        <w:t xml:space="preserve">8846484  </w:t>
        <w:tab/>
        <w:t xml:space="preserve">8847868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790  </w:t>
        <w:tab/>
        <w:t xml:space="preserve">GENE  </w:t>
        <w:tab/>
        <w:t xml:space="preserve">8855779  </w:t>
        <w:tab/>
        <w:t xml:space="preserve">8857294  </w:t>
        <w:tab/>
        <w:t xml:space="preserve">1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00  </w:t>
        <w:tab/>
        <w:t xml:space="preserve">GENE  </w:t>
        <w:tab/>
        <w:t xml:space="preserve">8860049  </w:t>
        <w:tab/>
        <w:t xml:space="preserve">8860927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10  </w:t>
        <w:tab/>
        <w:t xml:space="preserve">GENE  </w:t>
        <w:tab/>
        <w:t xml:space="preserve">8871436  </w:t>
        <w:tab/>
        <w:t xml:space="preserve">8872032  </w:t>
        <w:tab/>
        <w:t xml:space="preserve">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30  </w:t>
        <w:tab/>
        <w:t xml:space="preserve">GENE  </w:t>
        <w:tab/>
        <w:t xml:space="preserve">8880532  </w:t>
        <w:tab/>
        <w:t xml:space="preserve">8882548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40  </w:t>
        <w:tab/>
        <w:t xml:space="preserve">GENE  </w:t>
        <w:tab/>
        <w:t xml:space="preserve">8882553  </w:t>
        <w:tab/>
        <w:t xml:space="preserve">8884770  </w:t>
        <w:tab/>
        <w:t xml:space="preserve">2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50  </w:t>
        <w:tab/>
        <w:t xml:space="preserve">GENE  </w:t>
        <w:tab/>
        <w:t xml:space="preserve">8887489  </w:t>
        <w:tab/>
        <w:t xml:space="preserve">8888349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60  </w:t>
        <w:tab/>
        <w:t xml:space="preserve">GENE  </w:t>
        <w:tab/>
        <w:t xml:space="preserve">8889197  </w:t>
        <w:tab/>
        <w:t xml:space="preserve">8891641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70  </w:t>
        <w:tab/>
        <w:t xml:space="preserve">GENE  </w:t>
        <w:tab/>
        <w:t xml:space="preserve">8893195  </w:t>
        <w:tab/>
        <w:t xml:space="preserve">8894011  </w:t>
        <w:tab/>
        <w:t xml:space="preserve">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80  </w:t>
        <w:tab/>
        <w:t xml:space="preserve">GENE  </w:t>
        <w:tab/>
        <w:t xml:space="preserve">8898201  </w:t>
        <w:tab/>
        <w:t xml:space="preserve">8899970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90  </w:t>
        <w:tab/>
        <w:t xml:space="preserve">GENE  </w:t>
        <w:tab/>
        <w:t xml:space="preserve">8901564  </w:t>
        <w:tab/>
        <w:t xml:space="preserve">8903875  </w:t>
        <w:tab/>
        <w:t xml:space="preserve">2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895  </w:t>
        <w:tab/>
        <w:t xml:space="preserve">GENE  </w:t>
        <w:tab/>
        <w:t xml:space="preserve">8904194  </w:t>
        <w:tab/>
        <w:t xml:space="preserve">8907202  </w:t>
        <w:tab/>
        <w:t xml:space="preserve">3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00  </w:t>
        <w:tab/>
        <w:t xml:space="preserve">GENE  </w:t>
        <w:tab/>
        <w:t xml:space="preserve">8910545  </w:t>
        <w:tab/>
        <w:t xml:space="preserve">8912196  </w:t>
        <w:tab/>
        <w:t xml:space="preserve">1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10  </w:t>
        <w:tab/>
        <w:t xml:space="preserve">GENE  </w:t>
        <w:tab/>
        <w:t xml:space="preserve">8913352  </w:t>
        <w:tab/>
        <w:t xml:space="preserve">8924902  </w:t>
        <w:tab/>
        <w:t xml:space="preserve">1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20  </w:t>
        <w:tab/>
        <w:t xml:space="preserve">GENE  </w:t>
        <w:tab/>
        <w:t xml:space="preserve">8927719  </w:t>
        <w:tab/>
        <w:t xml:space="preserve">8928588  </w:t>
        <w:tab/>
        <w:t xml:space="preserve">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30  </w:t>
        <w:tab/>
        <w:t xml:space="preserve">GENE  </w:t>
        <w:tab/>
        <w:t xml:space="preserve">8929117  </w:t>
        <w:tab/>
        <w:t xml:space="preserve">8929338  </w:t>
        <w:tab/>
        <w:t xml:space="preserve">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40  </w:t>
        <w:tab/>
        <w:t xml:space="preserve">GENE  </w:t>
        <w:tab/>
        <w:t xml:space="preserve">8930240  </w:t>
        <w:tab/>
        <w:t xml:space="preserve">8931464  </w:t>
        <w:tab/>
        <w:t xml:space="preserve">1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50  </w:t>
        <w:tab/>
        <w:t xml:space="preserve">GENE  </w:t>
        <w:tab/>
        <w:t xml:space="preserve">8931499  </w:t>
        <w:tab/>
        <w:t xml:space="preserve">8933730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60  </w:t>
        <w:tab/>
        <w:t xml:space="preserve">GENE  </w:t>
        <w:tab/>
        <w:t xml:space="preserve">8935345  </w:t>
        <w:tab/>
        <w:t xml:space="preserve">8936954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70  </w:t>
        <w:tab/>
        <w:t xml:space="preserve">GENE  </w:t>
        <w:tab/>
        <w:t xml:space="preserve">8939980  </w:t>
        <w:tab/>
        <w:t xml:space="preserve">8942220  </w:t>
        <w:tab/>
        <w:t xml:space="preserve">2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80  </w:t>
        <w:tab/>
        <w:t xml:space="preserve">GENE  </w:t>
        <w:tab/>
        <w:t xml:space="preserve">8943348  </w:t>
        <w:tab/>
        <w:t xml:space="preserve">8944536  </w:t>
        <w:tab/>
        <w:t xml:space="preserve">1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7990  </w:t>
        <w:tab/>
        <w:t xml:space="preserve">GENE  </w:t>
        <w:tab/>
        <w:t xml:space="preserve">8949010  </w:t>
        <w:tab/>
        <w:t xml:space="preserve">8952751  </w:t>
        <w:tab/>
        <w:t xml:space="preserve">3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00  </w:t>
        <w:tab/>
        <w:t xml:space="preserve">GENE  </w:t>
        <w:tab/>
        <w:t xml:space="preserve">8954251  </w:t>
        <w:tab/>
        <w:t xml:space="preserve">8954634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10  </w:t>
        <w:tab/>
        <w:t xml:space="preserve">GENE  </w:t>
        <w:tab/>
        <w:t xml:space="preserve">8955588  </w:t>
        <w:tab/>
        <w:t xml:space="preserve">8958783  </w:t>
        <w:tab/>
        <w:t xml:space="preserve">3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20  </w:t>
        <w:tab/>
        <w:t xml:space="preserve">GENE  </w:t>
        <w:tab/>
        <w:t xml:space="preserve">8968048  </w:t>
        <w:tab/>
        <w:t xml:space="preserve">8971941  </w:t>
        <w:tab/>
        <w:t xml:space="preserve">3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30  </w:t>
        <w:tab/>
        <w:t xml:space="preserve">GENE  </w:t>
        <w:tab/>
        <w:t xml:space="preserve">8977348  </w:t>
        <w:tab/>
        <w:t xml:space="preserve">8979765  </w:t>
        <w:tab/>
        <w:t xml:space="preserve">24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40  </w:t>
        <w:tab/>
        <w:t xml:space="preserve">GENE  </w:t>
        <w:tab/>
        <w:t xml:space="preserve">8981071  </w:t>
        <w:tab/>
        <w:t xml:space="preserve">8982684  </w:t>
        <w:tab/>
        <w:t xml:space="preserve">1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50  </w:t>
        <w:tab/>
        <w:t xml:space="preserve">GENE  </w:t>
        <w:tab/>
        <w:t xml:space="preserve">8986703  </w:t>
        <w:tab/>
        <w:t xml:space="preserve">8991913  </w:t>
        <w:tab/>
        <w:t xml:space="preserve">5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60  </w:t>
        <w:tab/>
        <w:t xml:space="preserve">GENE  </w:t>
        <w:tab/>
        <w:t xml:space="preserve">8992166  </w:t>
        <w:tab/>
        <w:t xml:space="preserve">8994160  </w:t>
        <w:tab/>
        <w:t xml:space="preserve">1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70  </w:t>
        <w:tab/>
        <w:t xml:space="preserve">GENE  </w:t>
        <w:tab/>
        <w:t xml:space="preserve">8995616  </w:t>
        <w:tab/>
        <w:t xml:space="preserve">8997428  </w:t>
        <w:tab/>
        <w:t xml:space="preserve">1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80  </w:t>
        <w:tab/>
        <w:t xml:space="preserve">GENE  </w:t>
        <w:tab/>
        <w:t xml:space="preserve">8997708  </w:t>
        <w:tab/>
        <w:t xml:space="preserve">8998433  </w:t>
        <w:tab/>
        <w:t xml:space="preserve">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090  </w:t>
        <w:tab/>
        <w:t xml:space="preserve">GENE  </w:t>
        <w:tab/>
        <w:t xml:space="preserve">8998509  </w:t>
        <w:tab/>
        <w:t xml:space="preserve">8999345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00  </w:t>
        <w:tab/>
        <w:t xml:space="preserve">GENE  </w:t>
        <w:tab/>
        <w:t xml:space="preserve">9000040  </w:t>
        <w:tab/>
        <w:t xml:space="preserve">9001038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10  </w:t>
        <w:tab/>
        <w:t xml:space="preserve">GENE  </w:t>
        <w:tab/>
        <w:t xml:space="preserve">9001575  </w:t>
        <w:tab/>
        <w:t xml:space="preserve">9002216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20  </w:t>
        <w:tab/>
        <w:t xml:space="preserve">GENE  </w:t>
        <w:tab/>
        <w:t xml:space="preserve">9003593  </w:t>
        <w:tab/>
        <w:t xml:space="preserve">9006509  </w:t>
        <w:tab/>
        <w:t xml:space="preserve">29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30  </w:t>
        <w:tab/>
        <w:t xml:space="preserve">GENE  </w:t>
        <w:tab/>
        <w:t xml:space="preserve">9006810  </w:t>
        <w:tab/>
        <w:t xml:space="preserve">9010446  </w:t>
        <w:tab/>
        <w:t xml:space="preserve">3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40  </w:t>
        <w:tab/>
        <w:t xml:space="preserve">GENE  </w:t>
        <w:tab/>
        <w:t xml:space="preserve">9011809  </w:t>
        <w:tab/>
        <w:t xml:space="preserve">9013528  </w:t>
        <w:tab/>
        <w:t xml:space="preserve">1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50  </w:t>
        <w:tab/>
        <w:t xml:space="preserve">GENE  </w:t>
        <w:tab/>
        <w:t xml:space="preserve">9014708  </w:t>
        <w:tab/>
        <w:t xml:space="preserve">9018287  </w:t>
        <w:tab/>
        <w:t xml:space="preserve">3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60  </w:t>
        <w:tab/>
        <w:t xml:space="preserve">GENE  </w:t>
        <w:tab/>
        <w:t xml:space="preserve">9020193  </w:t>
        <w:tab/>
        <w:t xml:space="preserve">9022043  </w:t>
        <w:tab/>
        <w:t xml:space="preserve">1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70  </w:t>
        <w:tab/>
        <w:t xml:space="preserve">GENE  </w:t>
        <w:tab/>
        <w:t xml:space="preserve">9026005  </w:t>
        <w:tab/>
        <w:t xml:space="preserve">9027188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80  </w:t>
        <w:tab/>
        <w:t xml:space="preserve">GENE  </w:t>
        <w:tab/>
        <w:t xml:space="preserve">9030123  </w:t>
        <w:tab/>
        <w:t xml:space="preserve">9031814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190  </w:t>
        <w:tab/>
        <w:t xml:space="preserve">GENE  </w:t>
        <w:tab/>
        <w:t xml:space="preserve">9032572  </w:t>
        <w:tab/>
        <w:t xml:space="preserve">9033690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00  </w:t>
        <w:tab/>
        <w:t xml:space="preserve">GENE  </w:t>
        <w:tab/>
        <w:t xml:space="preserve">9034215  </w:t>
        <w:tab/>
        <w:t xml:space="preserve">9039562  </w:t>
        <w:tab/>
        <w:t xml:space="preserve">5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10  </w:t>
        <w:tab/>
        <w:t xml:space="preserve">GENE  </w:t>
        <w:tab/>
        <w:t xml:space="preserve">9040887  </w:t>
        <w:tab/>
        <w:t xml:space="preserve">9041992  </w:t>
        <w:tab/>
        <w:t xml:space="preserve">1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20  </w:t>
        <w:tab/>
        <w:t xml:space="preserve">GENE  </w:t>
        <w:tab/>
        <w:t xml:space="preserve">9043265  </w:t>
        <w:tab/>
        <w:t xml:space="preserve">9044606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30  </w:t>
        <w:tab/>
        <w:t xml:space="preserve">GENE  </w:t>
        <w:tab/>
        <w:t xml:space="preserve">9045255  </w:t>
        <w:tab/>
        <w:t xml:space="preserve">9046174  </w:t>
        <w:tab/>
        <w:t xml:space="preserve">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40  </w:t>
        <w:tab/>
        <w:t xml:space="preserve">GENE  </w:t>
        <w:tab/>
        <w:t xml:space="preserve">9046718  </w:t>
        <w:tab/>
        <w:t xml:space="preserve">9051541  </w:t>
        <w:tab/>
        <w:t xml:space="preserve">4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50  </w:t>
        <w:tab/>
        <w:t xml:space="preserve">GENE  </w:t>
        <w:tab/>
        <w:t xml:space="preserve">9051840  </w:t>
        <w:tab/>
        <w:t xml:space="preserve">9056460  </w:t>
        <w:tab/>
        <w:t xml:space="preserve">4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60  </w:t>
        <w:tab/>
        <w:t xml:space="preserve">GENE  </w:t>
        <w:tab/>
        <w:t xml:space="preserve">9058021  </w:t>
        <w:tab/>
        <w:t xml:space="preserve">9061834  </w:t>
        <w:tab/>
        <w:t xml:space="preserve">3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70  </w:t>
        <w:tab/>
        <w:t xml:space="preserve">GENE  </w:t>
        <w:tab/>
        <w:t xml:space="preserve">9063861  </w:t>
        <w:tab/>
        <w:t xml:space="preserve">9066394  </w:t>
        <w:tab/>
        <w:t xml:space="preserve">25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80  </w:t>
        <w:tab/>
        <w:t xml:space="preserve">GENE  </w:t>
        <w:tab/>
        <w:t xml:space="preserve">9068493  </w:t>
        <w:tab/>
        <w:t xml:space="preserve">9069193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290  </w:t>
        <w:tab/>
        <w:t xml:space="preserve">GENE  </w:t>
        <w:tab/>
        <w:t xml:space="preserve">9079915  </w:t>
        <w:tab/>
        <w:t xml:space="preserve">9082974  </w:t>
        <w:tab/>
        <w:t xml:space="preserve">3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00  </w:t>
        <w:tab/>
        <w:t xml:space="preserve">GENE  </w:t>
        <w:tab/>
        <w:t xml:space="preserve">9083349  </w:t>
        <w:tab/>
        <w:t xml:space="preserve">9085478  </w:t>
        <w:tab/>
        <w:t xml:space="preserve">2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10  </w:t>
        <w:tab/>
        <w:t xml:space="preserve">GENE  </w:t>
        <w:tab/>
        <w:t xml:space="preserve">9086855  </w:t>
        <w:tab/>
        <w:t xml:space="preserve">9087487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20  </w:t>
        <w:tab/>
        <w:t xml:space="preserve">GENE  </w:t>
        <w:tab/>
        <w:t xml:space="preserve">9089513  </w:t>
        <w:tab/>
        <w:t xml:space="preserve">9090475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30  </w:t>
        <w:tab/>
        <w:t xml:space="preserve">GENE  </w:t>
        <w:tab/>
        <w:t xml:space="preserve">9091123  </w:t>
        <w:tab/>
        <w:t xml:space="preserve">9093169  </w:t>
        <w:tab/>
        <w:t xml:space="preserve">2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40  </w:t>
        <w:tab/>
        <w:t xml:space="preserve">GENE  </w:t>
        <w:tab/>
        <w:t xml:space="preserve">9094909  </w:t>
        <w:tab/>
        <w:t xml:space="preserve">9096516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50  </w:t>
        <w:tab/>
        <w:t xml:space="preserve">GENE  </w:t>
        <w:tab/>
        <w:t xml:space="preserve">9107169  </w:t>
        <w:tab/>
        <w:t xml:space="preserve">9108920  </w:t>
        <w:tab/>
        <w:t xml:space="preserve">1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60  </w:t>
        <w:tab/>
        <w:t xml:space="preserve">GENE  </w:t>
        <w:tab/>
        <w:t xml:space="preserve">9110465  </w:t>
        <w:tab/>
        <w:t xml:space="preserve">9113177  </w:t>
        <w:tab/>
        <w:t xml:space="preserve">2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70  </w:t>
        <w:tab/>
        <w:t xml:space="preserve">GENE  </w:t>
        <w:tab/>
        <w:t xml:space="preserve">9113724  </w:t>
        <w:tab/>
        <w:t xml:space="preserve">9115724  </w:t>
        <w:tab/>
        <w:t xml:space="preserve">2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75  </w:t>
        <w:tab/>
        <w:t xml:space="preserve">GENE  </w:t>
        <w:tab/>
        <w:t xml:space="preserve">9117322  </w:t>
        <w:tab/>
        <w:t xml:space="preserve">9119622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80  </w:t>
        <w:tab/>
        <w:t xml:space="preserve">GENE  </w:t>
        <w:tab/>
        <w:t xml:space="preserve">9122454  </w:t>
        <w:tab/>
        <w:t xml:space="preserve">9123596  </w:t>
        <w:tab/>
        <w:t xml:space="preserve">1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90  </w:t>
        <w:tab/>
        <w:t xml:space="preserve">GENE  </w:t>
        <w:tab/>
        <w:t xml:space="preserve">9127480  </w:t>
        <w:tab/>
        <w:t xml:space="preserve">9129212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395  </w:t>
        <w:tab/>
        <w:t xml:space="preserve">GENE  </w:t>
        <w:tab/>
        <w:t xml:space="preserve">9133941  </w:t>
        <w:tab/>
        <w:t xml:space="preserve">9134427  </w:t>
        <w:tab/>
        <w:t xml:space="preserve">4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00  </w:t>
        <w:tab/>
        <w:t xml:space="preserve">GENE  </w:t>
        <w:tab/>
        <w:t xml:space="preserve">9134377  </w:t>
        <w:tab/>
        <w:t xml:space="preserve">9135754  </w:t>
        <w:tab/>
        <w:t xml:space="preserve">1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10  </w:t>
        <w:tab/>
        <w:t xml:space="preserve">GENE  </w:t>
        <w:tab/>
        <w:t xml:space="preserve">9136424  </w:t>
        <w:tab/>
        <w:t xml:space="preserve">9138673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20  </w:t>
        <w:tab/>
        <w:t xml:space="preserve">GENE  </w:t>
        <w:tab/>
        <w:t xml:space="preserve">9138908  </w:t>
        <w:tab/>
        <w:t xml:space="preserve">9139457  </w:t>
        <w:tab/>
        <w:t xml:space="preserve">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25  </w:t>
        <w:tab/>
        <w:t xml:space="preserve">GENE  </w:t>
        <w:tab/>
        <w:t xml:space="preserve">9145836  </w:t>
        <w:tab/>
        <w:t xml:space="preserve">9146637  </w:t>
        <w:tab/>
        <w:t xml:space="preserve">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30  </w:t>
        <w:tab/>
        <w:t xml:space="preserve">GENE  </w:t>
        <w:tab/>
        <w:t xml:space="preserve">9148400  </w:t>
        <w:tab/>
        <w:t xml:space="preserve">9149720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40  </w:t>
        <w:tab/>
        <w:t xml:space="preserve">GENE  </w:t>
        <w:tab/>
        <w:t xml:space="preserve">9150882  </w:t>
        <w:tab/>
        <w:t xml:space="preserve">9153308  </w:t>
        <w:tab/>
        <w:t xml:space="preserve">24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50  </w:t>
        <w:tab/>
        <w:t xml:space="preserve">GENE  </w:t>
        <w:tab/>
        <w:t xml:space="preserve">9154747  </w:t>
        <w:tab/>
        <w:t xml:space="preserve">9155658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60  </w:t>
        <w:tab/>
        <w:t xml:space="preserve">GENE  </w:t>
        <w:tab/>
        <w:t xml:space="preserve">9160392  </w:t>
        <w:tab/>
        <w:t xml:space="preserve">9161305  </w:t>
        <w:tab/>
        <w:t xml:space="preserve">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65  </w:t>
        <w:tab/>
        <w:t xml:space="preserve">GENE  </w:t>
        <w:tab/>
        <w:t xml:space="preserve">9161553  </w:t>
        <w:tab/>
        <w:t xml:space="preserve">9166108  </w:t>
        <w:tab/>
        <w:t xml:space="preserve">4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70  </w:t>
        <w:tab/>
        <w:t xml:space="preserve">GENE  </w:t>
        <w:tab/>
        <w:t xml:space="preserve">9157406  </w:t>
        <w:tab/>
        <w:t xml:space="preserve">9160159  </w:t>
        <w:tab/>
        <w:t xml:space="preserve">2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80  </w:t>
        <w:tab/>
        <w:t xml:space="preserve">GENE  </w:t>
        <w:tab/>
        <w:t xml:space="preserve">9166274  </w:t>
        <w:tab/>
        <w:t xml:space="preserve">9167940  </w:t>
        <w:tab/>
        <w:t xml:space="preserve">1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490  </w:t>
        <w:tab/>
        <w:t xml:space="preserve">GENE  </w:t>
        <w:tab/>
        <w:t xml:space="preserve">9169784  </w:t>
        <w:tab/>
        <w:t xml:space="preserve">9172694  </w:t>
        <w:tab/>
        <w:t xml:space="preserve">2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00  </w:t>
        <w:tab/>
        <w:t xml:space="preserve">GENE  </w:t>
        <w:tab/>
        <w:t xml:space="preserve">9173645  </w:t>
        <w:tab/>
        <w:t xml:space="preserve">9173908  </w:t>
        <w:tab/>
        <w:t xml:space="preserve">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10  </w:t>
        <w:tab/>
        <w:t xml:space="preserve">GENE  </w:t>
        <w:tab/>
        <w:t xml:space="preserve">9176589  </w:t>
        <w:tab/>
        <w:t xml:space="preserve">9176816  </w:t>
        <w:tab/>
        <w:t xml:space="preserve">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20  </w:t>
        <w:tab/>
        <w:t xml:space="preserve">GENE  </w:t>
        <w:tab/>
        <w:t xml:space="preserve">9179747  </w:t>
        <w:tab/>
        <w:t xml:space="preserve">9181600  </w:t>
        <w:tab/>
        <w:t xml:space="preserve">1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30  </w:t>
        <w:tab/>
        <w:t xml:space="preserve">GENE  </w:t>
        <w:tab/>
        <w:t xml:space="preserve">9181609  </w:t>
        <w:tab/>
        <w:t xml:space="preserve">9184782  </w:t>
        <w:tab/>
        <w:t xml:space="preserve">3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40  </w:t>
        <w:tab/>
        <w:t xml:space="preserve">GENE  </w:t>
        <w:tab/>
        <w:t xml:space="preserve">9185700  </w:t>
        <w:tab/>
        <w:t xml:space="preserve">9187525  </w:t>
        <w:tab/>
        <w:t xml:space="preserve">1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50  </w:t>
        <w:tab/>
        <w:t xml:space="preserve">GENE  </w:t>
        <w:tab/>
        <w:t xml:space="preserve">9189503  </w:t>
        <w:tab/>
        <w:t xml:space="preserve">9191359  </w:t>
        <w:tab/>
        <w:t xml:space="preserve">1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60  </w:t>
        <w:tab/>
        <w:t xml:space="preserve">GENE  </w:t>
        <w:tab/>
        <w:t xml:space="preserve">9195971  </w:t>
        <w:tab/>
        <w:t xml:space="preserve">9197418  </w:t>
        <w:tab/>
        <w:t xml:space="preserve">1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70  </w:t>
        <w:tab/>
        <w:t xml:space="preserve">GENE  </w:t>
        <w:tab/>
        <w:t xml:space="preserve">9195936  </w:t>
        <w:tab/>
        <w:t xml:space="preserve">9199031  </w:t>
        <w:tab/>
        <w:t xml:space="preserve">3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80  </w:t>
        <w:tab/>
        <w:t xml:space="preserve">GENE  </w:t>
        <w:tab/>
        <w:t xml:space="preserve">9199185  </w:t>
        <w:tab/>
        <w:t xml:space="preserve">9200542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90  </w:t>
        <w:tab/>
        <w:t xml:space="preserve">GENE  </w:t>
        <w:tab/>
        <w:t xml:space="preserve">9201021  </w:t>
        <w:tab/>
        <w:t xml:space="preserve">9201599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93  </w:t>
        <w:tab/>
        <w:t xml:space="preserve">GENE  </w:t>
        <w:tab/>
        <w:t xml:space="preserve">9202069  </w:t>
        <w:tab/>
        <w:t xml:space="preserve">9203204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596  </w:t>
        <w:tab/>
        <w:t xml:space="preserve">GENE  </w:t>
        <w:tab/>
        <w:t xml:space="preserve">9203611  </w:t>
        <w:tab/>
        <w:t xml:space="preserve">9204225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00  </w:t>
        <w:tab/>
        <w:t xml:space="preserve">GENE  </w:t>
        <w:tab/>
        <w:t xml:space="preserve">9204598  </w:t>
        <w:tab/>
        <w:t xml:space="preserve">9211869  </w:t>
        <w:tab/>
        <w:t xml:space="preserve">7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10  </w:t>
        <w:tab/>
        <w:t xml:space="preserve">GENE  </w:t>
        <w:tab/>
        <w:t xml:space="preserve">9215292  </w:t>
        <w:tab/>
        <w:t xml:space="preserve">9215867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20  </w:t>
        <w:tab/>
        <w:t xml:space="preserve">GENE  </w:t>
        <w:tab/>
        <w:t xml:space="preserve">9218857  </w:t>
        <w:tab/>
        <w:t xml:space="preserve">9219351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30  </w:t>
        <w:tab/>
        <w:t xml:space="preserve">GENE  </w:t>
        <w:tab/>
        <w:t xml:space="preserve">9221676  </w:t>
        <w:tab/>
        <w:t xml:space="preserve">9223094  </w:t>
        <w:tab/>
        <w:t xml:space="preserve">1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40  </w:t>
        <w:tab/>
        <w:t xml:space="preserve">GENE  </w:t>
        <w:tab/>
        <w:t xml:space="preserve">9224982  </w:t>
        <w:tab/>
        <w:t xml:space="preserve">9228075  </w:t>
        <w:tab/>
        <w:t xml:space="preserve">3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50  </w:t>
        <w:tab/>
        <w:t xml:space="preserve">GENE  </w:t>
        <w:tab/>
        <w:t xml:space="preserve">9228541  </w:t>
        <w:tab/>
        <w:t xml:space="preserve">9229911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60  </w:t>
        <w:tab/>
        <w:t xml:space="preserve">GENE  </w:t>
        <w:tab/>
        <w:t xml:space="preserve">9237461  </w:t>
        <w:tab/>
        <w:t xml:space="preserve">9238540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70  </w:t>
        <w:tab/>
        <w:t xml:space="preserve">GENE  </w:t>
        <w:tab/>
        <w:t xml:space="preserve">9240415  </w:t>
        <w:tab/>
        <w:t xml:space="preserve">9242989  </w:t>
        <w:tab/>
        <w:t xml:space="preserve">2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80  </w:t>
        <w:tab/>
        <w:t xml:space="preserve">GENE  </w:t>
        <w:tab/>
        <w:t xml:space="preserve">9245531  </w:t>
        <w:tab/>
        <w:t xml:space="preserve">9246238  </w:t>
        <w:tab/>
        <w:t xml:space="preserve">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690  </w:t>
        <w:tab/>
        <w:t xml:space="preserve">GENE  </w:t>
        <w:tab/>
        <w:t xml:space="preserve">9247286  </w:t>
        <w:tab/>
        <w:t xml:space="preserve">9249165  </w:t>
        <w:tab/>
        <w:t xml:space="preserve">1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00  </w:t>
        <w:tab/>
        <w:t xml:space="preserve">GENE  </w:t>
        <w:tab/>
        <w:t xml:space="preserve">9253608  </w:t>
        <w:tab/>
        <w:t xml:space="preserve">9255077  </w:t>
        <w:tab/>
        <w:t xml:space="preserve">1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10  </w:t>
        <w:tab/>
        <w:t xml:space="preserve">GENE  </w:t>
        <w:tab/>
        <w:t xml:space="preserve">9260800  </w:t>
        <w:tab/>
        <w:t xml:space="preserve">9263732  </w:t>
        <w:tab/>
        <w:t xml:space="preserve">2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20  </w:t>
        <w:tab/>
        <w:t xml:space="preserve">GENE  </w:t>
        <w:tab/>
        <w:t xml:space="preserve">9264443  </w:t>
        <w:tab/>
        <w:t xml:space="preserve">9265726  </w:t>
        <w:tab/>
        <w:t xml:space="preserve">12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30  </w:t>
        <w:tab/>
        <w:t xml:space="preserve">GENE  </w:t>
        <w:tab/>
        <w:t xml:space="preserve">9266679  </w:t>
        <w:tab/>
        <w:t xml:space="preserve">9267858  </w:t>
        <w:tab/>
        <w:t xml:space="preserve">1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40  </w:t>
        <w:tab/>
        <w:t xml:space="preserve">GENE  </w:t>
        <w:tab/>
        <w:t xml:space="preserve">9268041  </w:t>
        <w:tab/>
        <w:t xml:space="preserve">9268977  </w:t>
        <w:tab/>
        <w:t xml:space="preserve">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50  </w:t>
        <w:tab/>
        <w:t xml:space="preserve">GENE  </w:t>
        <w:tab/>
        <w:t xml:space="preserve">9269348  </w:t>
        <w:tab/>
        <w:t xml:space="preserve">9271963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60  </w:t>
        <w:tab/>
        <w:t xml:space="preserve">GENE  </w:t>
        <w:tab/>
        <w:t xml:space="preserve">9272661  </w:t>
        <w:tab/>
        <w:t xml:space="preserve">9273956  </w:t>
        <w:tab/>
        <w:t xml:space="preserve">1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70  </w:t>
        <w:tab/>
        <w:t xml:space="preserve">GENE  </w:t>
        <w:tab/>
        <w:t xml:space="preserve">9275502  </w:t>
        <w:tab/>
        <w:t xml:space="preserve">9277200  </w:t>
        <w:tab/>
        <w:t xml:space="preserve">1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80  </w:t>
        <w:tab/>
        <w:t xml:space="preserve">GENE  </w:t>
        <w:tab/>
        <w:t xml:space="preserve">9277344  </w:t>
        <w:tab/>
        <w:t xml:space="preserve">9281217  </w:t>
        <w:tab/>
        <w:t xml:space="preserve">3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790  </w:t>
        <w:tab/>
        <w:t xml:space="preserve">GENE  </w:t>
        <w:tab/>
        <w:t xml:space="preserve">9282283  </w:t>
        <w:tab/>
        <w:t xml:space="preserve">9284158  </w:t>
        <w:tab/>
        <w:t xml:space="preserve">18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00  </w:t>
        <w:tab/>
        <w:t xml:space="preserve">GENE  </w:t>
        <w:tab/>
        <w:t xml:space="preserve">9284654  </w:t>
        <w:tab/>
        <w:t xml:space="preserve">9285837  </w:t>
        <w:tab/>
        <w:t xml:space="preserve">1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10  </w:t>
        <w:tab/>
        <w:t xml:space="preserve">GENE  </w:t>
        <w:tab/>
        <w:t xml:space="preserve">9287120  </w:t>
        <w:tab/>
        <w:t xml:space="preserve">9290233  </w:t>
        <w:tab/>
        <w:t xml:space="preserve">3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20  </w:t>
        <w:tab/>
        <w:t xml:space="preserve">GENE  </w:t>
        <w:tab/>
        <w:t xml:space="preserve">9294869  </w:t>
        <w:tab/>
        <w:t xml:space="preserve">9298259  </w:t>
        <w:tab/>
        <w:t xml:space="preserve">3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30  </w:t>
        <w:tab/>
        <w:t xml:space="preserve">GENE  </w:t>
        <w:tab/>
        <w:t xml:space="preserve">9301950  </w:t>
        <w:tab/>
        <w:t xml:space="preserve">9302996  </w:t>
        <w:tab/>
        <w:t xml:space="preserve">1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40  </w:t>
        <w:tab/>
        <w:t xml:space="preserve">GENE  </w:t>
        <w:tab/>
        <w:t xml:space="preserve">9303217  </w:t>
        <w:tab/>
        <w:t xml:space="preserve">9304854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50  </w:t>
        <w:tab/>
        <w:t xml:space="preserve">GENE  </w:t>
        <w:tab/>
        <w:t xml:space="preserve">9306561  </w:t>
        <w:tab/>
        <w:t xml:space="preserve">9306740  </w:t>
        <w:tab/>
        <w:t xml:space="preserve">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60  </w:t>
        <w:tab/>
        <w:t xml:space="preserve">GENE  </w:t>
        <w:tab/>
        <w:t xml:space="preserve">9309185  </w:t>
        <w:tab/>
        <w:t xml:space="preserve">9310086  </w:t>
        <w:tab/>
        <w:t xml:space="preserve">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70  </w:t>
        <w:tab/>
        <w:t xml:space="preserve">GENE  </w:t>
        <w:tab/>
        <w:t xml:space="preserve">9310667  </w:t>
        <w:tab/>
        <w:t xml:space="preserve">9311725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80  </w:t>
        <w:tab/>
        <w:t xml:space="preserve">GENE  </w:t>
        <w:tab/>
        <w:t xml:space="preserve">9312267  </w:t>
        <w:tab/>
        <w:t xml:space="preserve">9313549  </w:t>
        <w:tab/>
        <w:t xml:space="preserve">1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890  </w:t>
        <w:tab/>
        <w:t xml:space="preserve">GENE  </w:t>
        <w:tab/>
        <w:t xml:space="preserve">9317125  </w:t>
        <w:tab/>
        <w:t xml:space="preserve">9319970  </w:t>
        <w:tab/>
        <w:t xml:space="preserve">2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00  </w:t>
        <w:tab/>
        <w:t xml:space="preserve">GENE  </w:t>
        <w:tab/>
        <w:t xml:space="preserve">9320963  </w:t>
        <w:tab/>
        <w:t xml:space="preserve">9323576  </w:t>
        <w:tab/>
        <w:t xml:space="preserve">2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05  </w:t>
        <w:tab/>
        <w:t xml:space="preserve">GENE  </w:t>
        <w:tab/>
        <w:t xml:space="preserve">9324500  </w:t>
        <w:tab/>
        <w:t xml:space="preserve">9327739  </w:t>
        <w:tab/>
        <w:t xml:space="preserve">3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10  </w:t>
        <w:tab/>
        <w:t xml:space="preserve">GENE  </w:t>
        <w:tab/>
        <w:t xml:space="preserve">9330633  </w:t>
        <w:tab/>
        <w:t xml:space="preserve">9332808  </w:t>
        <w:tab/>
        <w:t xml:space="preserve">2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20  </w:t>
        <w:tab/>
        <w:t xml:space="preserve">GENE  </w:t>
        <w:tab/>
        <w:t xml:space="preserve">9333252  </w:t>
        <w:tab/>
        <w:t xml:space="preserve">9334710  </w:t>
        <w:tab/>
        <w:t xml:space="preserve">1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30  </w:t>
        <w:tab/>
        <w:t xml:space="preserve">GENE  </w:t>
        <w:tab/>
        <w:t xml:space="preserve">9335295  </w:t>
        <w:tab/>
        <w:t xml:space="preserve">9336383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40  </w:t>
        <w:tab/>
        <w:t xml:space="preserve">GENE  </w:t>
        <w:tab/>
        <w:t xml:space="preserve">9337230  </w:t>
        <w:tab/>
        <w:t xml:space="preserve">9338079  </w:t>
        <w:tab/>
        <w:t xml:space="preserve">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50  </w:t>
        <w:tab/>
        <w:t xml:space="preserve">GENE  </w:t>
        <w:tab/>
        <w:t xml:space="preserve">9339878  </w:t>
        <w:tab/>
        <w:t xml:space="preserve">9342866  </w:t>
        <w:tab/>
        <w:t xml:space="preserve">2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60  </w:t>
        <w:tab/>
        <w:t xml:space="preserve">GENE  </w:t>
        <w:tab/>
        <w:t xml:space="preserve">9348373  </w:t>
        <w:tab/>
        <w:t xml:space="preserve">9353037  </w:t>
        <w:tab/>
        <w:t xml:space="preserve">4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70  </w:t>
        <w:tab/>
        <w:t xml:space="preserve">GENE  </w:t>
        <w:tab/>
        <w:t xml:space="preserve">9353613  </w:t>
        <w:tab/>
        <w:t xml:space="preserve">9355395  </w:t>
        <w:tab/>
        <w:t xml:space="preserve">1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75  </w:t>
        <w:tab/>
        <w:t xml:space="preserve">GENE  </w:t>
        <w:tab/>
        <w:t xml:space="preserve">9356463  </w:t>
        <w:tab/>
        <w:t xml:space="preserve">9358198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80  </w:t>
        <w:tab/>
        <w:t xml:space="preserve">GENE  </w:t>
        <w:tab/>
        <w:t xml:space="preserve">9358767  </w:t>
        <w:tab/>
        <w:t xml:space="preserve">9363791  </w:t>
        <w:tab/>
        <w:t xml:space="preserve">5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8990  </w:t>
        <w:tab/>
        <w:t xml:space="preserve">GENE  </w:t>
        <w:tab/>
        <w:t xml:space="preserve">9366439  </w:t>
        <w:tab/>
        <w:t xml:space="preserve">9368746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00  </w:t>
        <w:tab/>
        <w:t xml:space="preserve">GENE  </w:t>
        <w:tab/>
        <w:t xml:space="preserve">9370001  </w:t>
        <w:tab/>
        <w:t xml:space="preserve">9371837  </w:t>
        <w:tab/>
        <w:t xml:space="preserve">1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10  </w:t>
        <w:tab/>
        <w:t xml:space="preserve">GENE  </w:t>
        <w:tab/>
        <w:t xml:space="preserve">9376213  </w:t>
        <w:tab/>
        <w:t xml:space="preserve">9378719  </w:t>
        <w:tab/>
        <w:t xml:space="preserve">2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20  </w:t>
        <w:tab/>
        <w:t xml:space="preserve">GENE  </w:t>
        <w:tab/>
        <w:t xml:space="preserve">9379024  </w:t>
        <w:tab/>
        <w:t xml:space="preserve">9385434  </w:t>
        <w:tab/>
        <w:t xml:space="preserve">6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30  </w:t>
        <w:tab/>
        <w:t xml:space="preserve">GENE  </w:t>
        <w:tab/>
        <w:t xml:space="preserve">9386026  </w:t>
        <w:tab/>
        <w:t xml:space="preserve">9387979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40  </w:t>
        <w:tab/>
        <w:t xml:space="preserve">GENE  </w:t>
        <w:tab/>
        <w:t xml:space="preserve">9396297  </w:t>
        <w:tab/>
        <w:t xml:space="preserve">9401669  </w:t>
        <w:tab/>
        <w:t xml:space="preserve">5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50  </w:t>
        <w:tab/>
        <w:t xml:space="preserve">GENE  </w:t>
        <w:tab/>
        <w:t xml:space="preserve">9402711  </w:t>
        <w:tab/>
        <w:t xml:space="preserve">9408284  </w:t>
        <w:tab/>
        <w:t xml:space="preserve">5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60  </w:t>
        <w:tab/>
        <w:t xml:space="preserve">GENE  </w:t>
        <w:tab/>
        <w:t xml:space="preserve">9409580  </w:t>
        <w:tab/>
        <w:t xml:space="preserve">9410731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70  </w:t>
        <w:tab/>
        <w:t xml:space="preserve">GENE  </w:t>
        <w:tab/>
        <w:t xml:space="preserve">9411268  </w:t>
        <w:tab/>
        <w:t xml:space="preserve">9412577  </w:t>
        <w:tab/>
        <w:t xml:space="preserve">1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80  </w:t>
        <w:tab/>
        <w:t xml:space="preserve">GENE  </w:t>
        <w:tab/>
        <w:t xml:space="preserve">9413311  </w:t>
        <w:tab/>
        <w:t xml:space="preserve">9414900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90  </w:t>
        <w:tab/>
        <w:t xml:space="preserve">GENE  </w:t>
        <w:tab/>
        <w:t xml:space="preserve">9414398  </w:t>
        <w:tab/>
        <w:t xml:space="preserve">9417255  </w:t>
        <w:tab/>
        <w:t xml:space="preserve">2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095  </w:t>
        <w:tab/>
        <w:t xml:space="preserve">GENE  </w:t>
        <w:tab/>
        <w:t xml:space="preserve">9417390  </w:t>
        <w:tab/>
        <w:t xml:space="preserve">9418019  </w:t>
        <w:tab/>
        <w:t xml:space="preserve">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00  </w:t>
        <w:tab/>
        <w:t xml:space="preserve">GENE  </w:t>
        <w:tab/>
        <w:t xml:space="preserve">9417951  </w:t>
        <w:tab/>
        <w:t xml:space="preserve">9418857  </w:t>
        <w:tab/>
        <w:t xml:space="preserve">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10  </w:t>
        <w:tab/>
        <w:t xml:space="preserve">GENE  </w:t>
        <w:tab/>
        <w:t xml:space="preserve">9419268  </w:t>
        <w:tab/>
        <w:t xml:space="preserve">9421966  </w:t>
        <w:tab/>
        <w:t xml:space="preserve">2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20  </w:t>
        <w:tab/>
        <w:t xml:space="preserve">GENE  </w:t>
        <w:tab/>
        <w:t xml:space="preserve">9425143  </w:t>
        <w:tab/>
        <w:t xml:space="preserve">9428660  </w:t>
        <w:tab/>
        <w:t xml:space="preserve">3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30  </w:t>
        <w:tab/>
        <w:t xml:space="preserve">GENE  </w:t>
        <w:tab/>
        <w:t xml:space="preserve">9430975  </w:t>
        <w:tab/>
        <w:t xml:space="preserve">9432558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40  </w:t>
        <w:tab/>
        <w:t xml:space="preserve">GENE  </w:t>
        <w:tab/>
        <w:t xml:space="preserve">9434162  </w:t>
        <w:tab/>
        <w:t xml:space="preserve">9435863  </w:t>
        <w:tab/>
        <w:t xml:space="preserve">1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50  </w:t>
        <w:tab/>
        <w:t xml:space="preserve">GENE  </w:t>
        <w:tab/>
        <w:t xml:space="preserve">9436076  </w:t>
        <w:tab/>
        <w:t xml:space="preserve">9437175  </w:t>
        <w:tab/>
        <w:t xml:space="preserve">1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60  </w:t>
        <w:tab/>
        <w:t xml:space="preserve">GENE  </w:t>
        <w:tab/>
        <w:t xml:space="preserve">9441804  </w:t>
        <w:tab/>
        <w:t xml:space="preserve">9444618  </w:t>
        <w:tab/>
        <w:t xml:space="preserve">2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70  </w:t>
        <w:tab/>
        <w:t xml:space="preserve">GENE  </w:t>
        <w:tab/>
        <w:t xml:space="preserve">9446284  </w:t>
        <w:tab/>
        <w:t xml:space="preserve">9448347  </w:t>
        <w:tab/>
        <w:t xml:space="preserve">2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80  </w:t>
        <w:tab/>
        <w:t xml:space="preserve">GENE  </w:t>
        <w:tab/>
        <w:t xml:space="preserve">9450288  </w:t>
        <w:tab/>
        <w:t xml:space="preserve">9452366  </w:t>
        <w:tab/>
        <w:t xml:space="preserve">2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85  </w:t>
        <w:tab/>
        <w:t xml:space="preserve">GENE  </w:t>
        <w:tab/>
        <w:t xml:space="preserve">9453603  </w:t>
        <w:tab/>
        <w:t xml:space="preserve">9456111  </w:t>
        <w:tab/>
        <w:t xml:space="preserve">2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190  </w:t>
        <w:tab/>
        <w:t xml:space="preserve">GENE  </w:t>
        <w:tab/>
        <w:t xml:space="preserve">9457821  </w:t>
        <w:tab/>
        <w:t xml:space="preserve">9462690  </w:t>
        <w:tab/>
        <w:t xml:space="preserve">4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00  </w:t>
        <w:tab/>
        <w:t xml:space="preserve">GENE  </w:t>
        <w:tab/>
        <w:t xml:space="preserve">9463374  </w:t>
        <w:tab/>
        <w:t xml:space="preserve">9465164  </w:t>
        <w:tab/>
        <w:t xml:space="preserve">1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10  </w:t>
        <w:tab/>
        <w:t xml:space="preserve">GENE  </w:t>
        <w:tab/>
        <w:t xml:space="preserve">9466404  </w:t>
        <w:tab/>
        <w:t xml:space="preserve">9469274  </w:t>
        <w:tab/>
        <w:t xml:space="preserve">2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20  </w:t>
        <w:tab/>
        <w:t xml:space="preserve">GENE  </w:t>
        <w:tab/>
        <w:t xml:space="preserve">9469764  </w:t>
        <w:tab/>
        <w:t xml:space="preserve">9472619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30  </w:t>
        <w:tab/>
        <w:t xml:space="preserve">GENE  </w:t>
        <w:tab/>
        <w:t xml:space="preserve">9485877  </w:t>
        <w:tab/>
        <w:t xml:space="preserve">9488459  </w:t>
        <w:tab/>
        <w:t xml:space="preserve">2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40  </w:t>
        <w:tab/>
        <w:t xml:space="preserve">GENE  </w:t>
        <w:tab/>
        <w:t xml:space="preserve">9492298  </w:t>
        <w:tab/>
        <w:t xml:space="preserve">9493590  </w:t>
        <w:tab/>
        <w:t xml:space="preserve">1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50  </w:t>
        <w:tab/>
        <w:t xml:space="preserve">GENE  </w:t>
        <w:tab/>
        <w:t xml:space="preserve">9496002  </w:t>
        <w:tab/>
        <w:t xml:space="preserve">9496688  </w:t>
        <w:tab/>
        <w:t xml:space="preserve">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60  </w:t>
        <w:tab/>
        <w:t xml:space="preserve">GENE  </w:t>
        <w:tab/>
        <w:t xml:space="preserve">9497794  </w:t>
        <w:tab/>
        <w:t xml:space="preserve">9500760  </w:t>
        <w:tab/>
        <w:t xml:space="preserve">2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70  </w:t>
        <w:tab/>
        <w:t xml:space="preserve">GENE  </w:t>
        <w:tab/>
        <w:t xml:space="preserve">9502053  </w:t>
        <w:tab/>
        <w:t xml:space="preserve">9502519  </w:t>
        <w:tab/>
        <w:t xml:space="preserve">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80  </w:t>
        <w:tab/>
        <w:t xml:space="preserve">GENE  </w:t>
        <w:tab/>
        <w:t xml:space="preserve">9504538  </w:t>
        <w:tab/>
        <w:t xml:space="preserve">9506000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290  </w:t>
        <w:tab/>
        <w:t xml:space="preserve">GENE  </w:t>
        <w:tab/>
        <w:t xml:space="preserve">9506041  </w:t>
        <w:tab/>
        <w:t xml:space="preserve">9506465  </w:t>
        <w:tab/>
        <w:t xml:space="preserve">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00  </w:t>
        <w:tab/>
        <w:t xml:space="preserve">GENE  </w:t>
        <w:tab/>
        <w:t xml:space="preserve">9507193  </w:t>
        <w:tab/>
        <w:t xml:space="preserve">9508201  </w:t>
        <w:tab/>
        <w:t xml:space="preserve">1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10  </w:t>
        <w:tab/>
        <w:t xml:space="preserve">GENE  </w:t>
        <w:tab/>
        <w:t xml:space="preserve">9512270  </w:t>
        <w:tab/>
        <w:t xml:space="preserve">9513750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20  </w:t>
        <w:tab/>
        <w:t xml:space="preserve">GENE  </w:t>
        <w:tab/>
        <w:t xml:space="preserve">9513846  </w:t>
        <w:tab/>
        <w:t xml:space="preserve">9517470  </w:t>
        <w:tab/>
        <w:t xml:space="preserve">3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30  </w:t>
        <w:tab/>
        <w:t xml:space="preserve">GENE  </w:t>
        <w:tab/>
        <w:t xml:space="preserve">9519480  </w:t>
        <w:tab/>
        <w:t xml:space="preserve">9523173  </w:t>
        <w:tab/>
        <w:t xml:space="preserve">3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40  </w:t>
        <w:tab/>
        <w:t xml:space="preserve">GENE  </w:t>
        <w:tab/>
        <w:t xml:space="preserve">9524108  </w:t>
        <w:tab/>
        <w:t xml:space="preserve">9525382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50  </w:t>
        <w:tab/>
        <w:t xml:space="preserve">GENE  </w:t>
        <w:tab/>
        <w:t xml:space="preserve">9526521  </w:t>
        <w:tab/>
        <w:t xml:space="preserve">9528214  </w:t>
        <w:tab/>
        <w:t xml:space="preserve">1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60  </w:t>
        <w:tab/>
        <w:t xml:space="preserve">GENE  </w:t>
        <w:tab/>
        <w:t xml:space="preserve">9528657  </w:t>
        <w:tab/>
        <w:t xml:space="preserve">9529904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70  </w:t>
        <w:tab/>
        <w:t xml:space="preserve">GENE  </w:t>
        <w:tab/>
        <w:t xml:space="preserve">9530761  </w:t>
        <w:tab/>
        <w:t xml:space="preserve">9532033  </w:t>
        <w:tab/>
        <w:t xml:space="preserve">1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80  </w:t>
        <w:tab/>
        <w:t xml:space="preserve">GENE  </w:t>
        <w:tab/>
        <w:t xml:space="preserve">9532925  </w:t>
        <w:tab/>
        <w:t xml:space="preserve">9536912  </w:t>
        <w:tab/>
        <w:t xml:space="preserve">39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390  </w:t>
        <w:tab/>
        <w:t xml:space="preserve">GENE  </w:t>
        <w:tab/>
        <w:t xml:space="preserve">9539318  </w:t>
        <w:tab/>
        <w:t xml:space="preserve">9540872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00  </w:t>
        <w:tab/>
        <w:t xml:space="preserve">GENE  </w:t>
        <w:tab/>
        <w:t xml:space="preserve">9545411  </w:t>
        <w:tab/>
        <w:t xml:space="preserve">9546487  </w:t>
        <w:tab/>
        <w:t xml:space="preserve">1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10  </w:t>
        <w:tab/>
        <w:t xml:space="preserve">GENE  </w:t>
        <w:tab/>
        <w:t xml:space="preserve">9546582  </w:t>
        <w:tab/>
        <w:t xml:space="preserve">9550233  </w:t>
        <w:tab/>
        <w:t xml:space="preserve">36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20  </w:t>
        <w:tab/>
        <w:t xml:space="preserve">GENE  </w:t>
        <w:tab/>
        <w:t xml:space="preserve">9552002  </w:t>
        <w:tab/>
        <w:t xml:space="preserve">9554305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30  </w:t>
        <w:tab/>
        <w:t xml:space="preserve">GENE  </w:t>
        <w:tab/>
        <w:t xml:space="preserve">9562963  </w:t>
        <w:tab/>
        <w:t xml:space="preserve">9563650  </w:t>
        <w:tab/>
        <w:t xml:space="preserve">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40  </w:t>
        <w:tab/>
        <w:t xml:space="preserve">GENE  </w:t>
        <w:tab/>
        <w:t xml:space="preserve">9565288  </w:t>
        <w:tab/>
        <w:t xml:space="preserve">9569018  </w:t>
        <w:tab/>
        <w:t xml:space="preserve">3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50  </w:t>
        <w:tab/>
        <w:t xml:space="preserve">GENE  </w:t>
        <w:tab/>
        <w:t xml:space="preserve">9570951  </w:t>
        <w:tab/>
        <w:t xml:space="preserve">9573804  </w:t>
        <w:tab/>
        <w:t xml:space="preserve">2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60  </w:t>
        <w:tab/>
        <w:t xml:space="preserve">GENE  </w:t>
        <w:tab/>
        <w:t xml:space="preserve">9574809  </w:t>
        <w:tab/>
        <w:t xml:space="preserve">9576503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70  </w:t>
        <w:tab/>
        <w:t xml:space="preserve">GENE  </w:t>
        <w:tab/>
        <w:t xml:space="preserve">9577491  </w:t>
        <w:tab/>
        <w:t xml:space="preserve">9578837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80  </w:t>
        <w:tab/>
        <w:t xml:space="preserve">GENE  </w:t>
        <w:tab/>
        <w:t xml:space="preserve">9579278  </w:t>
        <w:tab/>
        <w:t xml:space="preserve">9579814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490  </w:t>
        <w:tab/>
        <w:t xml:space="preserve">GENE  </w:t>
        <w:tab/>
        <w:t xml:space="preserve">9580515  </w:t>
        <w:tab/>
        <w:t xml:space="preserve">9587221  </w:t>
        <w:tab/>
        <w:t xml:space="preserve">6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00  </w:t>
        <w:tab/>
        <w:t xml:space="preserve">GENE  </w:t>
        <w:tab/>
        <w:t xml:space="preserve">9590285  </w:t>
        <w:tab/>
        <w:t xml:space="preserve">9594637  </w:t>
        <w:tab/>
        <w:t xml:space="preserve">4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10  </w:t>
        <w:tab/>
        <w:t xml:space="preserve">GENE  </w:t>
        <w:tab/>
        <w:t xml:space="preserve">9597872  </w:t>
        <w:tab/>
        <w:t xml:space="preserve">9603451  </w:t>
        <w:tab/>
        <w:t xml:space="preserve">5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20  </w:t>
        <w:tab/>
        <w:t xml:space="preserve">GENE  </w:t>
        <w:tab/>
        <w:t xml:space="preserve">9603985  </w:t>
        <w:tab/>
        <w:t xml:space="preserve">9611567  </w:t>
        <w:tab/>
        <w:t xml:space="preserve">7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30  </w:t>
        <w:tab/>
        <w:t xml:space="preserve">GENE  </w:t>
        <w:tab/>
        <w:t xml:space="preserve">9616459  </w:t>
        <w:tab/>
        <w:t xml:space="preserve">9621587  </w:t>
        <w:tab/>
        <w:t xml:space="preserve">5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40  </w:t>
        <w:tab/>
        <w:t xml:space="preserve">GENE  </w:t>
        <w:tab/>
        <w:t xml:space="preserve">9621880  </w:t>
        <w:tab/>
        <w:t xml:space="preserve">9623730  </w:t>
        <w:tab/>
        <w:t xml:space="preserve">1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50  </w:t>
        <w:tab/>
        <w:t xml:space="preserve">GENE  </w:t>
        <w:tab/>
        <w:t xml:space="preserve">9623911  </w:t>
        <w:tab/>
        <w:t xml:space="preserve">9625596  </w:t>
        <w:tab/>
        <w:t xml:space="preserve">1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60  </w:t>
        <w:tab/>
        <w:t xml:space="preserve">GENE  </w:t>
        <w:tab/>
        <w:t xml:space="preserve">9626401  </w:t>
        <w:tab/>
        <w:t xml:space="preserve">9628866  </w:t>
        <w:tab/>
        <w:t xml:space="preserve">2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70  </w:t>
        <w:tab/>
        <w:t xml:space="preserve">GENE  </w:t>
        <w:tab/>
        <w:t xml:space="preserve">9630013  </w:t>
        <w:tab/>
        <w:t xml:space="preserve">9631689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80  </w:t>
        <w:tab/>
        <w:t xml:space="preserve">GENE  </w:t>
        <w:tab/>
        <w:t xml:space="preserve">9632897  </w:t>
        <w:tab/>
        <w:t xml:space="preserve">9633949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590  </w:t>
        <w:tab/>
        <w:t xml:space="preserve">GENE  </w:t>
        <w:tab/>
        <w:t xml:space="preserve">9635696  </w:t>
        <w:tab/>
        <w:t xml:space="preserve">9636787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00  </w:t>
        <w:tab/>
        <w:t xml:space="preserve">GENE  </w:t>
        <w:tab/>
        <w:t xml:space="preserve">9638116  </w:t>
        <w:tab/>
        <w:t xml:space="preserve">9641029  </w:t>
        <w:tab/>
        <w:t xml:space="preserve">2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10  </w:t>
        <w:tab/>
        <w:t xml:space="preserve">GENE  </w:t>
        <w:tab/>
        <w:t xml:space="preserve">9642162  </w:t>
        <w:tab/>
        <w:t xml:space="preserve">9646120  </w:t>
        <w:tab/>
        <w:t xml:space="preserve">3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20  </w:t>
        <w:tab/>
        <w:t xml:space="preserve">GENE  </w:t>
        <w:tab/>
        <w:t xml:space="preserve">9646930  </w:t>
        <w:tab/>
        <w:t xml:space="preserve">9647341  </w:t>
        <w:tab/>
        <w:t xml:space="preserve">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30  </w:t>
        <w:tab/>
        <w:t xml:space="preserve">GENE  </w:t>
        <w:tab/>
        <w:t xml:space="preserve">9648623  </w:t>
        <w:tab/>
        <w:t xml:space="preserve">9649111  </w:t>
        <w:tab/>
        <w:t xml:space="preserve">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40  </w:t>
        <w:tab/>
        <w:t xml:space="preserve">GENE  </w:t>
        <w:tab/>
        <w:t xml:space="preserve">9651747  </w:t>
        <w:tab/>
        <w:t xml:space="preserve">9654108  </w:t>
        <w:tab/>
        <w:t xml:space="preserve">2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50  </w:t>
        <w:tab/>
        <w:t xml:space="preserve">GENE  </w:t>
        <w:tab/>
        <w:t xml:space="preserve">9656171  </w:t>
        <w:tab/>
        <w:t xml:space="preserve">9659663  </w:t>
        <w:tab/>
        <w:t xml:space="preserve">3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60  </w:t>
        <w:tab/>
        <w:t xml:space="preserve">GENE  </w:t>
        <w:tab/>
        <w:t xml:space="preserve">9660763  </w:t>
        <w:tab/>
        <w:t xml:space="preserve">9662740  </w:t>
        <w:tab/>
        <w:t xml:space="preserve">1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70  </w:t>
        <w:tab/>
        <w:t xml:space="preserve">GENE  </w:t>
        <w:tab/>
        <w:t xml:space="preserve">9663880  </w:t>
        <w:tab/>
        <w:t xml:space="preserve">9665839  </w:t>
        <w:tab/>
        <w:t xml:space="preserve">1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80  </w:t>
        <w:tab/>
        <w:t xml:space="preserve">GENE  </w:t>
        <w:tab/>
        <w:t xml:space="preserve">9667882  </w:t>
        <w:tab/>
        <w:t xml:space="preserve">9669118  </w:t>
        <w:tab/>
        <w:t xml:space="preserve">1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690  </w:t>
        <w:tab/>
        <w:t xml:space="preserve">GENE  </w:t>
        <w:tab/>
        <w:t xml:space="preserve">9671923  </w:t>
        <w:tab/>
        <w:t xml:space="preserve">9672656  </w:t>
        <w:tab/>
        <w:t xml:space="preserve">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00  </w:t>
        <w:tab/>
        <w:t xml:space="preserve">GENE  </w:t>
        <w:tab/>
        <w:t xml:space="preserve">9678130  </w:t>
        <w:tab/>
        <w:t xml:space="preserve">9679132  </w:t>
        <w:tab/>
        <w:t xml:space="preserve">1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10  </w:t>
        <w:tab/>
        <w:t xml:space="preserve">GENE  </w:t>
        <w:tab/>
        <w:t xml:space="preserve">9689726  </w:t>
        <w:tab/>
        <w:t xml:space="preserve">9694033  </w:t>
        <w:tab/>
        <w:t xml:space="preserve">4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20  </w:t>
        <w:tab/>
        <w:t xml:space="preserve">GENE  </w:t>
        <w:tab/>
        <w:t xml:space="preserve">9694860  </w:t>
        <w:tab/>
        <w:t xml:space="preserve">9696192  </w:t>
        <w:tab/>
        <w:t xml:space="preserve">1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30  </w:t>
        <w:tab/>
        <w:t xml:space="preserve">GENE  </w:t>
        <w:tab/>
        <w:t xml:space="preserve">9698361  </w:t>
        <w:tab/>
        <w:t xml:space="preserve">9699472  </w:t>
        <w:tab/>
        <w:t xml:space="preserve">1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40  </w:t>
        <w:tab/>
        <w:t xml:space="preserve">GENE  </w:t>
        <w:tab/>
        <w:t xml:space="preserve">9704064  </w:t>
        <w:tab/>
        <w:t xml:space="preserve">9705117  </w:t>
        <w:tab/>
        <w:t xml:space="preserve">1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50  </w:t>
        <w:tab/>
        <w:t xml:space="preserve">GENE  </w:t>
        <w:tab/>
        <w:t xml:space="preserve">9709971  </w:t>
        <w:tab/>
        <w:t xml:space="preserve">9711624  </w:t>
        <w:tab/>
        <w:t xml:space="preserve">1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60  </w:t>
        <w:tab/>
        <w:t xml:space="preserve">GENE  </w:t>
        <w:tab/>
        <w:t xml:space="preserve">9714878  </w:t>
        <w:tab/>
        <w:t xml:space="preserve">9716326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70  </w:t>
        <w:tab/>
        <w:t xml:space="preserve">GENE  </w:t>
        <w:tab/>
        <w:t xml:space="preserve">9717370  </w:t>
        <w:tab/>
        <w:t xml:space="preserve">9718678  </w:t>
        <w:tab/>
        <w:t xml:space="preserve">1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80  </w:t>
        <w:tab/>
        <w:t xml:space="preserve">GENE  </w:t>
        <w:tab/>
        <w:t xml:space="preserve">9719547  </w:t>
        <w:tab/>
        <w:t xml:space="preserve">9720569  </w:t>
        <w:tab/>
        <w:t xml:space="preserve">1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790  </w:t>
        <w:tab/>
        <w:t xml:space="preserve">GENE  </w:t>
        <w:tab/>
        <w:t xml:space="preserve">9720733  </w:t>
        <w:tab/>
        <w:t xml:space="preserve">9721284  </w:t>
        <w:tab/>
        <w:t xml:space="preserve">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00  </w:t>
        <w:tab/>
        <w:t xml:space="preserve">GENE  </w:t>
        <w:tab/>
        <w:t xml:space="preserve">9725327  </w:t>
        <w:tab/>
        <w:t xml:space="preserve">9726601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10  </w:t>
        <w:tab/>
        <w:t xml:space="preserve">GENE  </w:t>
        <w:tab/>
        <w:t xml:space="preserve">9728648  </w:t>
        <w:tab/>
        <w:t xml:space="preserve">9730250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20  </w:t>
        <w:tab/>
        <w:t xml:space="preserve">GENE  </w:t>
        <w:tab/>
        <w:t xml:space="preserve">9731933  </w:t>
        <w:tab/>
        <w:t xml:space="preserve">9733111  </w:t>
        <w:tab/>
        <w:t xml:space="preserve">1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30  </w:t>
        <w:tab/>
        <w:t xml:space="preserve">GENE  </w:t>
        <w:tab/>
        <w:t xml:space="preserve">9737076  </w:t>
        <w:tab/>
        <w:t xml:space="preserve">9738430  </w:t>
        <w:tab/>
        <w:t xml:space="preserve">1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40  </w:t>
        <w:tab/>
        <w:t xml:space="preserve">GENE  </w:t>
        <w:tab/>
        <w:t xml:space="preserve">9738773  </w:t>
        <w:tab/>
        <w:t xml:space="preserve">9740386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50  </w:t>
        <w:tab/>
        <w:t xml:space="preserve">GENE  </w:t>
        <w:tab/>
        <w:t xml:space="preserve">9741422  </w:t>
        <w:tab/>
        <w:t xml:space="preserve">9742006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60  </w:t>
        <w:tab/>
        <w:t xml:space="preserve">GENE  </w:t>
        <w:tab/>
        <w:t xml:space="preserve">9742152  </w:t>
        <w:tab/>
        <w:t xml:space="preserve">9744757  </w:t>
        <w:tab/>
        <w:t xml:space="preserve">2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70  </w:t>
        <w:tab/>
        <w:t xml:space="preserve">GENE  </w:t>
        <w:tab/>
        <w:t xml:space="preserve">9745681  </w:t>
        <w:tab/>
        <w:t xml:space="preserve">9748753  </w:t>
        <w:tab/>
        <w:t xml:space="preserve">3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880  </w:t>
        <w:tab/>
        <w:t xml:space="preserve">GENE  </w:t>
        <w:tab/>
        <w:t xml:space="preserve">9749188  </w:t>
        <w:tab/>
        <w:t xml:space="preserve">9750159  </w:t>
        <w:tab/>
        <w:t xml:space="preserve">9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00  </w:t>
        <w:tab/>
        <w:t xml:space="preserve">GENE  </w:t>
        <w:tab/>
        <w:t xml:space="preserve">9751445  </w:t>
        <w:tab/>
        <w:t xml:space="preserve">9755930  </w:t>
        <w:tab/>
        <w:t xml:space="preserve">4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20  </w:t>
        <w:tab/>
        <w:t xml:space="preserve">GENE  </w:t>
        <w:tab/>
        <w:t xml:space="preserve">9760322  </w:t>
        <w:tab/>
        <w:t xml:space="preserve">9765217  </w:t>
        <w:tab/>
        <w:t xml:space="preserve">4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30  </w:t>
        <w:tab/>
        <w:t xml:space="preserve">GENE  </w:t>
        <w:tab/>
        <w:t xml:space="preserve">9768055  </w:t>
        <w:tab/>
        <w:t xml:space="preserve">9769350  </w:t>
        <w:tab/>
        <w:t xml:space="preserve">1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40  </w:t>
        <w:tab/>
        <w:t xml:space="preserve">GENE  </w:t>
        <w:tab/>
        <w:t xml:space="preserve">9770692  </w:t>
        <w:tab/>
        <w:t xml:space="preserve">9771927  </w:t>
        <w:tab/>
        <w:t xml:space="preserve">12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50  </w:t>
        <w:tab/>
        <w:t xml:space="preserve">GENE  </w:t>
        <w:tab/>
        <w:t xml:space="preserve">9774474  </w:t>
        <w:tab/>
        <w:t xml:space="preserve">9775439  </w:t>
        <w:tab/>
        <w:t xml:space="preserve">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60  </w:t>
        <w:tab/>
        <w:t xml:space="preserve">GENE  </w:t>
        <w:tab/>
        <w:t xml:space="preserve">9778304  </w:t>
        <w:tab/>
        <w:t xml:space="preserve">9781494  </w:t>
        <w:tab/>
        <w:t xml:space="preserve">3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70  </w:t>
        <w:tab/>
        <w:t xml:space="preserve">GENE  </w:t>
        <w:tab/>
        <w:t xml:space="preserve">9782739  </w:t>
        <w:tab/>
        <w:t xml:space="preserve">9789840  </w:t>
        <w:tab/>
        <w:t xml:space="preserve">7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80  </w:t>
        <w:tab/>
        <w:t xml:space="preserve">GENE  </w:t>
        <w:tab/>
        <w:t xml:space="preserve">9792650  </w:t>
        <w:tab/>
        <w:t xml:space="preserve">9793033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85  </w:t>
        <w:tab/>
        <w:t xml:space="preserve">GENE  </w:t>
        <w:tab/>
        <w:t xml:space="preserve">9794806  </w:t>
        <w:tab/>
        <w:t xml:space="preserve">9796578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19990  </w:t>
        <w:tab/>
        <w:t xml:space="preserve">GENE  </w:t>
        <w:tab/>
        <w:t xml:space="preserve">9797345  </w:t>
        <w:tab/>
        <w:t xml:space="preserve">9799453  </w:t>
        <w:tab/>
        <w:t xml:space="preserve">2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00  </w:t>
        <w:tab/>
        <w:t xml:space="preserve">GENE  </w:t>
        <w:tab/>
        <w:t xml:space="preserve">9802864  </w:t>
        <w:tab/>
        <w:t xml:space="preserve">9803490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10  </w:t>
        <w:tab/>
        <w:t xml:space="preserve">GENE  </w:t>
        <w:tab/>
        <w:t xml:space="preserve">9806556  </w:t>
        <w:tab/>
        <w:t xml:space="preserve">9808570  </w:t>
        <w:tab/>
        <w:t xml:space="preserve">2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20  </w:t>
        <w:tab/>
        <w:t xml:space="preserve">GENE  </w:t>
        <w:tab/>
        <w:t xml:space="preserve">9808930  </w:t>
        <w:tab/>
        <w:t xml:space="preserve">9810582  </w:t>
        <w:tab/>
        <w:t xml:space="preserve">1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30  </w:t>
        <w:tab/>
        <w:t xml:space="preserve">GENE  </w:t>
        <w:tab/>
        <w:t xml:space="preserve">9810839  </w:t>
        <w:tab/>
        <w:t xml:space="preserve">9811885  </w:t>
        <w:tab/>
        <w:t xml:space="preserve">1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40  </w:t>
        <w:tab/>
        <w:t xml:space="preserve">GENE  </w:t>
        <w:tab/>
        <w:t xml:space="preserve">9811830  </w:t>
        <w:tab/>
        <w:t xml:space="preserve">9813611  </w:t>
        <w:tab/>
        <w:t xml:space="preserve">1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50  </w:t>
        <w:tab/>
        <w:t xml:space="preserve">GENE  </w:t>
        <w:tab/>
        <w:t xml:space="preserve">9814408  </w:t>
        <w:tab/>
        <w:t xml:space="preserve">9816587  </w:t>
        <w:tab/>
        <w:t xml:space="preserve">2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60  </w:t>
        <w:tab/>
        <w:t xml:space="preserve">GENE  </w:t>
        <w:tab/>
        <w:t xml:space="preserve">9819287  </w:t>
        <w:tab/>
        <w:t xml:space="preserve">9823827  </w:t>
        <w:tab/>
        <w:t xml:space="preserve">4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70  </w:t>
        <w:tab/>
        <w:t xml:space="preserve">GENE  </w:t>
        <w:tab/>
        <w:t xml:space="preserve">9826045  </w:t>
        <w:tab/>
        <w:t xml:space="preserve">9829026  </w:t>
        <w:tab/>
        <w:t xml:space="preserve">2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80  </w:t>
        <w:tab/>
        <w:t xml:space="preserve">GENE  </w:t>
        <w:tab/>
        <w:t xml:space="preserve">9829792  </w:t>
        <w:tab/>
        <w:t xml:space="preserve">9832116  </w:t>
        <w:tab/>
        <w:t xml:space="preserve">23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090  </w:t>
        <w:tab/>
        <w:t xml:space="preserve">GENE  </w:t>
        <w:tab/>
        <w:t xml:space="preserve">9832897  </w:t>
        <w:tab/>
        <w:t xml:space="preserve">9834879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00  </w:t>
        <w:tab/>
        <w:t xml:space="preserve">GENE  </w:t>
        <w:tab/>
        <w:t xml:space="preserve">9838496  </w:t>
        <w:tab/>
        <w:t xml:space="preserve">9839362  </w:t>
        <w:tab/>
        <w:t xml:space="preserve">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10  </w:t>
        <w:tab/>
        <w:t xml:space="preserve">GENE  </w:t>
        <w:tab/>
        <w:t xml:space="preserve">9840064  </w:t>
        <w:tab/>
        <w:t xml:space="preserve">9843042  </w:t>
        <w:tab/>
        <w:t xml:space="preserve">29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20  </w:t>
        <w:tab/>
        <w:t xml:space="preserve">GENE  </w:t>
        <w:tab/>
        <w:t xml:space="preserve">9843411  </w:t>
        <w:tab/>
        <w:t xml:space="preserve">9845163  </w:t>
        <w:tab/>
        <w:t xml:space="preserve">1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30  </w:t>
        <w:tab/>
        <w:t xml:space="preserve">GENE  </w:t>
        <w:tab/>
        <w:t xml:space="preserve">9845249  </w:t>
        <w:tab/>
        <w:t xml:space="preserve">9846040  </w:t>
        <w:tab/>
        <w:t xml:space="preserve">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40  </w:t>
        <w:tab/>
        <w:t xml:space="preserve">GENE  </w:t>
        <w:tab/>
        <w:t xml:space="preserve">9848717  </w:t>
        <w:tab/>
        <w:t xml:space="preserve">9852542  </w:t>
        <w:tab/>
        <w:t xml:space="preserve">3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50  </w:t>
        <w:tab/>
        <w:t xml:space="preserve">GENE  </w:t>
        <w:tab/>
        <w:t xml:space="preserve">9852796  </w:t>
        <w:tab/>
        <w:t xml:space="preserve">9854093  </w:t>
        <w:tab/>
        <w:t xml:space="preserve">1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60  </w:t>
        <w:tab/>
        <w:t xml:space="preserve">GENE  </w:t>
        <w:tab/>
        <w:t xml:space="preserve">9855480  </w:t>
        <w:tab/>
        <w:t xml:space="preserve">9859468  </w:t>
        <w:tab/>
        <w:t xml:space="preserve">3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70  </w:t>
        <w:tab/>
        <w:t xml:space="preserve">GENE  </w:t>
        <w:tab/>
        <w:t xml:space="preserve">9861307  </w:t>
        <w:tab/>
        <w:t xml:space="preserve">9863291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80  </w:t>
        <w:tab/>
        <w:t xml:space="preserve">GENE  </w:t>
        <w:tab/>
        <w:t xml:space="preserve">9865600  </w:t>
        <w:tab/>
        <w:t xml:space="preserve">9868901  </w:t>
        <w:tab/>
        <w:t xml:space="preserve">3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190  </w:t>
        <w:tab/>
        <w:t xml:space="preserve">GENE  </w:t>
        <w:tab/>
        <w:t xml:space="preserve">9871005  </w:t>
        <w:tab/>
        <w:t xml:space="preserve">9872174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00  </w:t>
        <w:tab/>
        <w:t xml:space="preserve">GENE  </w:t>
        <w:tab/>
        <w:t xml:space="preserve">9873169  </w:t>
        <w:tab/>
        <w:t xml:space="preserve">9875648  </w:t>
        <w:tab/>
        <w:t xml:space="preserve">2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10  </w:t>
        <w:tab/>
        <w:t xml:space="preserve">GENE  </w:t>
        <w:tab/>
        <w:t xml:space="preserve">9878110  </w:t>
        <w:tab/>
        <w:t xml:space="preserve">9882779  </w:t>
        <w:tab/>
        <w:t xml:space="preserve">4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20  </w:t>
        <w:tab/>
        <w:t xml:space="preserve">GENE  </w:t>
        <w:tab/>
        <w:t xml:space="preserve">9883173  </w:t>
        <w:tab/>
        <w:t xml:space="preserve">9886893  </w:t>
        <w:tab/>
        <w:t xml:space="preserve">3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30  </w:t>
        <w:tab/>
        <w:t xml:space="preserve">GENE  </w:t>
        <w:tab/>
        <w:t xml:space="preserve">9888739  </w:t>
        <w:tab/>
        <w:t xml:space="preserve">9891242  </w:t>
        <w:tab/>
        <w:t xml:space="preserve">2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40  </w:t>
        <w:tab/>
        <w:t xml:space="preserve">GENE  </w:t>
        <w:tab/>
        <w:t xml:space="preserve">9893643  </w:t>
        <w:tab/>
        <w:t xml:space="preserve">9898709  </w:t>
        <w:tab/>
        <w:t xml:space="preserve">5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50  </w:t>
        <w:tab/>
        <w:t xml:space="preserve">GENE  </w:t>
        <w:tab/>
        <w:t xml:space="preserve">9902487  </w:t>
        <w:tab/>
        <w:t xml:space="preserve">9905025  </w:t>
        <w:tab/>
        <w:t xml:space="preserve">2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60  </w:t>
        <w:tab/>
        <w:t xml:space="preserve">GENE  </w:t>
        <w:tab/>
        <w:t xml:space="preserve">9905233  </w:t>
        <w:tab/>
        <w:t xml:space="preserve">9907911  </w:t>
        <w:tab/>
        <w:t xml:space="preserve">2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70  </w:t>
        <w:tab/>
        <w:t xml:space="preserve">GENE  </w:t>
        <w:tab/>
        <w:t xml:space="preserve">9914319  </w:t>
        <w:tab/>
        <w:t xml:space="preserve">9917421  </w:t>
        <w:tab/>
        <w:t xml:space="preserve">3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80  </w:t>
        <w:tab/>
        <w:t xml:space="preserve">GENE  </w:t>
        <w:tab/>
        <w:t xml:space="preserve">9918289  </w:t>
        <w:tab/>
        <w:t xml:space="preserve">9919192  </w:t>
        <w:tab/>
        <w:t xml:space="preserve">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290  </w:t>
        <w:tab/>
        <w:t xml:space="preserve">GENE  </w:t>
        <w:tab/>
        <w:t xml:space="preserve">9919656  </w:t>
        <w:tab/>
        <w:t xml:space="preserve">9920081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00  </w:t>
        <w:tab/>
        <w:t xml:space="preserve">GENE  </w:t>
        <w:tab/>
        <w:t xml:space="preserve">9921935  </w:t>
        <w:tab/>
        <w:t xml:space="preserve">9923666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10  </w:t>
        <w:tab/>
        <w:t xml:space="preserve">GENE  </w:t>
        <w:tab/>
        <w:t xml:space="preserve">9926136  </w:t>
        <w:tab/>
        <w:t xml:space="preserve">9927568  </w:t>
        <w:tab/>
        <w:t xml:space="preserve">14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20  </w:t>
        <w:tab/>
        <w:t xml:space="preserve">GENE  </w:t>
        <w:tab/>
        <w:t xml:space="preserve">9939477  </w:t>
        <w:tab/>
        <w:t xml:space="preserve">9943295  </w:t>
        <w:tab/>
        <w:t xml:space="preserve">3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30  </w:t>
        <w:tab/>
        <w:t xml:space="preserve">GENE  </w:t>
        <w:tab/>
        <w:t xml:space="preserve">9947015  </w:t>
        <w:tab/>
        <w:t xml:space="preserve">9949013  </w:t>
        <w:tab/>
        <w:t xml:space="preserve">1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40  </w:t>
        <w:tab/>
        <w:t xml:space="preserve">GENE  </w:t>
        <w:tab/>
        <w:t xml:space="preserve">9949509  </w:t>
        <w:tab/>
        <w:t xml:space="preserve">9952246  </w:t>
        <w:tab/>
        <w:t xml:space="preserve">2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50  </w:t>
        <w:tab/>
        <w:t xml:space="preserve">GENE  </w:t>
        <w:tab/>
        <w:t xml:space="preserve">9953360  </w:t>
        <w:tab/>
        <w:t xml:space="preserve">9954334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60  </w:t>
        <w:tab/>
        <w:t xml:space="preserve">GENE  </w:t>
        <w:tab/>
        <w:t xml:space="preserve">9954471  </w:t>
        <w:tab/>
        <w:t xml:space="preserve">9956125  </w:t>
        <w:tab/>
        <w:t xml:space="preserve">1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70  </w:t>
        <w:tab/>
        <w:t xml:space="preserve">GENE  </w:t>
        <w:tab/>
        <w:t xml:space="preserve">9965269  </w:t>
        <w:tab/>
        <w:t xml:space="preserve">9967494  </w:t>
        <w:tab/>
        <w:t xml:space="preserve">2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80  </w:t>
        <w:tab/>
        <w:t xml:space="preserve">GENE  </w:t>
        <w:tab/>
        <w:t xml:space="preserve">9969015  </w:t>
        <w:tab/>
        <w:t xml:space="preserve">9971136  </w:t>
        <w:tab/>
        <w:t xml:space="preserve">2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390  </w:t>
        <w:tab/>
        <w:t xml:space="preserve">GENE  </w:t>
        <w:tab/>
        <w:t xml:space="preserve">9971536  </w:t>
        <w:tab/>
        <w:t xml:space="preserve">9972484  </w:t>
        <w:tab/>
        <w:t xml:space="preserve">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00  </w:t>
        <w:tab/>
        <w:t xml:space="preserve">GENE  </w:t>
        <w:tab/>
        <w:t xml:space="preserve">9974140  </w:t>
        <w:tab/>
        <w:t xml:space="preserve">9978086  </w:t>
        <w:tab/>
        <w:t xml:space="preserve">3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10  </w:t>
        <w:tab/>
        <w:t xml:space="preserve">GENE  </w:t>
        <w:tab/>
        <w:t xml:space="preserve">9978511  </w:t>
        <w:tab/>
        <w:t xml:space="preserve">9981027  </w:t>
        <w:tab/>
        <w:t xml:space="preserve">2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20  </w:t>
        <w:tab/>
        <w:t xml:space="preserve">GENE  </w:t>
        <w:tab/>
        <w:t xml:space="preserve">9981539  </w:t>
        <w:tab/>
        <w:t xml:space="preserve">9981967  </w:t>
        <w:tab/>
        <w:t xml:space="preserve">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30  </w:t>
        <w:tab/>
        <w:t xml:space="preserve">GENE  </w:t>
        <w:tab/>
        <w:t xml:space="preserve">9982154  </w:t>
        <w:tab/>
        <w:t xml:space="preserve">9985603  </w:t>
        <w:tab/>
        <w:t xml:space="preserve">3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40  </w:t>
        <w:tab/>
        <w:t xml:space="preserve">GENE  </w:t>
        <w:tab/>
        <w:t xml:space="preserve">9987086  </w:t>
        <w:tab/>
        <w:t xml:space="preserve">9988250  </w:t>
        <w:tab/>
        <w:t xml:space="preserve">1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50  </w:t>
        <w:tab/>
        <w:t xml:space="preserve">GENE  </w:t>
        <w:tab/>
        <w:t xml:space="preserve">9988552  </w:t>
        <w:tab/>
        <w:t xml:space="preserve">9993506  </w:t>
        <w:tab/>
        <w:t xml:space="preserve">4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60  </w:t>
        <w:tab/>
        <w:t xml:space="preserve">GENE  </w:t>
        <w:tab/>
        <w:t xml:space="preserve">9994265  </w:t>
        <w:tab/>
        <w:t xml:space="preserve">9996070  </w:t>
        <w:tab/>
        <w:t xml:space="preserve">1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70  </w:t>
        <w:tab/>
        <w:t xml:space="preserve">GENE  </w:t>
        <w:tab/>
        <w:t xml:space="preserve">9996830  </w:t>
        <w:tab/>
        <w:t xml:space="preserve">9997252  </w:t>
        <w:tab/>
        <w:t xml:space="preserve">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80  </w:t>
        <w:tab/>
        <w:t xml:space="preserve">GENE  </w:t>
        <w:tab/>
        <w:t xml:space="preserve">9998877  </w:t>
        <w:tab/>
        <w:t xml:space="preserve">10000372  </w:t>
        <w:tab/>
        <w:t xml:space="preserve">1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490  </w:t>
        <w:tab/>
        <w:t xml:space="preserve">GENE  </w:t>
        <w:tab/>
        <w:t xml:space="preserve">10001181  </w:t>
        <w:tab/>
        <w:t xml:space="preserve">10004489  </w:t>
        <w:tab/>
        <w:t xml:space="preserve">3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00  </w:t>
        <w:tab/>
        <w:t xml:space="preserve">GENE  </w:t>
        <w:tab/>
        <w:t xml:space="preserve">10004957  </w:t>
        <w:tab/>
        <w:t xml:space="preserve">10005505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10  </w:t>
        <w:tab/>
        <w:t xml:space="preserve">GENE  </w:t>
        <w:tab/>
        <w:t xml:space="preserve">10006155  </w:t>
        <w:tab/>
        <w:t xml:space="preserve">10009297  </w:t>
        <w:tab/>
        <w:t xml:space="preserve">3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20  </w:t>
        <w:tab/>
        <w:t xml:space="preserve">GENE  </w:t>
        <w:tab/>
        <w:t xml:space="preserve">10010410  </w:t>
        <w:tab/>
        <w:t xml:space="preserve">10012214  </w:t>
        <w:tab/>
        <w:t xml:space="preserve">1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30  </w:t>
        <w:tab/>
        <w:t xml:space="preserve">GENE  </w:t>
        <w:tab/>
        <w:t xml:space="preserve">10013125  </w:t>
        <w:tab/>
        <w:t xml:space="preserve">10015473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40  </w:t>
        <w:tab/>
        <w:t xml:space="preserve">GENE  </w:t>
        <w:tab/>
        <w:t xml:space="preserve">10016384  </w:t>
        <w:tab/>
        <w:t xml:space="preserve">10018732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50  </w:t>
        <w:tab/>
        <w:t xml:space="preserve">GENE  </w:t>
        <w:tab/>
        <w:t xml:space="preserve">10019643  </w:t>
        <w:tab/>
        <w:t xml:space="preserve">10021991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60  </w:t>
        <w:tab/>
        <w:t xml:space="preserve">GENE  </w:t>
        <w:tab/>
        <w:t xml:space="preserve">10022902  </w:t>
        <w:tab/>
        <w:t xml:space="preserve">10025250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70  </w:t>
        <w:tab/>
        <w:t xml:space="preserve">GENE  </w:t>
        <w:tab/>
        <w:t xml:space="preserve">10026161  </w:t>
        <w:tab/>
        <w:t xml:space="preserve">10028509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80  </w:t>
        <w:tab/>
        <w:t xml:space="preserve">GENE  </w:t>
        <w:tab/>
        <w:t xml:space="preserve">10029420  </w:t>
        <w:tab/>
        <w:t xml:space="preserve">10031768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590  </w:t>
        <w:tab/>
        <w:t xml:space="preserve">GENE  </w:t>
        <w:tab/>
        <w:t xml:space="preserve">10032679  </w:t>
        <w:tab/>
        <w:t xml:space="preserve">10035027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00  </w:t>
        <w:tab/>
        <w:t xml:space="preserve">GENE  </w:t>
        <w:tab/>
        <w:t xml:space="preserve">10035938  </w:t>
        <w:tab/>
        <w:t xml:space="preserve">10038286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10  </w:t>
        <w:tab/>
        <w:t xml:space="preserve">GENE  </w:t>
        <w:tab/>
        <w:t xml:space="preserve">10039197  </w:t>
        <w:tab/>
        <w:t xml:space="preserve">10041545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20  </w:t>
        <w:tab/>
        <w:t xml:space="preserve">GENE  </w:t>
        <w:tab/>
        <w:t xml:space="preserve">10042456  </w:t>
        <w:tab/>
        <w:t xml:space="preserve">10044804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30  </w:t>
        <w:tab/>
        <w:t xml:space="preserve">GENE  </w:t>
        <w:tab/>
        <w:t xml:space="preserve">10047302  </w:t>
        <w:tab/>
        <w:t xml:space="preserve">10049650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40  </w:t>
        <w:tab/>
        <w:t xml:space="preserve">GENE  </w:t>
        <w:tab/>
        <w:t xml:space="preserve">10050561  </w:t>
        <w:tab/>
        <w:t xml:space="preserve">10052909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50  </w:t>
        <w:tab/>
        <w:t xml:space="preserve">GENE  </w:t>
        <w:tab/>
        <w:t xml:space="preserve">10053820  </w:t>
        <w:tab/>
        <w:t xml:space="preserve">10055836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70  </w:t>
        <w:tab/>
        <w:t xml:space="preserve">GENE  </w:t>
        <w:tab/>
        <w:t xml:space="preserve">10057079  </w:t>
        <w:tab/>
        <w:t xml:space="preserve">10058119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80  </w:t>
        <w:tab/>
        <w:t xml:space="preserve">GENE  </w:t>
        <w:tab/>
        <w:t xml:space="preserve">10059525  </w:t>
        <w:tab/>
        <w:t xml:space="preserve">10060805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690  </w:t>
        <w:tab/>
        <w:t xml:space="preserve">GENE  </w:t>
        <w:tab/>
        <w:t xml:space="preserve">10061740  </w:t>
        <w:tab/>
        <w:t xml:space="preserve">10062522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00  </w:t>
        <w:tab/>
        <w:t xml:space="preserve">GENE  </w:t>
        <w:tab/>
        <w:t xml:space="preserve">10062768  </w:t>
        <w:tab/>
        <w:t xml:space="preserve">10064553  </w:t>
        <w:tab/>
        <w:t xml:space="preserve">1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10  </w:t>
        <w:tab/>
        <w:t xml:space="preserve">GENE  </w:t>
        <w:tab/>
        <w:t xml:space="preserve">10065722  </w:t>
        <w:tab/>
        <w:t xml:space="preserve">10067812  </w:t>
        <w:tab/>
        <w:t xml:space="preserve">2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20  </w:t>
        <w:tab/>
        <w:t xml:space="preserve">GENE  </w:t>
        <w:tab/>
        <w:t xml:space="preserve">10069816  </w:t>
        <w:tab/>
        <w:t xml:space="preserve">10072516  </w:t>
        <w:tab/>
        <w:t xml:space="preserve">2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30  </w:t>
        <w:tab/>
        <w:t xml:space="preserve">GENE  </w:t>
        <w:tab/>
        <w:t xml:space="preserve">10082447  </w:t>
        <w:tab/>
        <w:t xml:space="preserve">10084998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40  </w:t>
        <w:tab/>
        <w:t xml:space="preserve">GENE  </w:t>
        <w:tab/>
        <w:t xml:space="preserve">10090649  </w:t>
        <w:tab/>
        <w:t xml:space="preserve">10092832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50  </w:t>
        <w:tab/>
        <w:t xml:space="preserve">GENE  </w:t>
        <w:tab/>
        <w:t xml:space="preserve">10093589  </w:t>
        <w:tab/>
        <w:t xml:space="preserve">10094027  </w:t>
        <w:tab/>
        <w:t xml:space="preserve">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60  </w:t>
        <w:tab/>
        <w:t xml:space="preserve">GENE  </w:t>
        <w:tab/>
        <w:t xml:space="preserve">10094270  </w:t>
        <w:tab/>
        <w:t xml:space="preserve">10095039  </w:t>
        <w:tab/>
        <w:t xml:space="preserve">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70  </w:t>
        <w:tab/>
        <w:t xml:space="preserve">GENE  </w:t>
        <w:tab/>
        <w:t xml:space="preserve">10095260  </w:t>
        <w:tab/>
        <w:t xml:space="preserve">10097482  </w:t>
        <w:tab/>
        <w:t xml:space="preserve">2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80  </w:t>
        <w:tab/>
        <w:t xml:space="preserve">GENE  </w:t>
        <w:tab/>
        <w:t xml:space="preserve">10097807  </w:t>
        <w:tab/>
        <w:t xml:space="preserve">10098382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790  </w:t>
        <w:tab/>
        <w:t xml:space="preserve">GENE  </w:t>
        <w:tab/>
        <w:t xml:space="preserve">10099273  </w:t>
        <w:tab/>
        <w:t xml:space="preserve">10100921  </w:t>
        <w:tab/>
        <w:t xml:space="preserve">1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00  </w:t>
        <w:tab/>
        <w:t xml:space="preserve">GENE  </w:t>
        <w:tab/>
        <w:t xml:space="preserve">10104154  </w:t>
        <w:tab/>
        <w:t xml:space="preserve">10105740  </w:t>
        <w:tab/>
        <w:t xml:space="preserve">1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10  </w:t>
        <w:tab/>
        <w:t xml:space="preserve">GENE  </w:t>
        <w:tab/>
        <w:t xml:space="preserve">10105925  </w:t>
        <w:tab/>
        <w:t xml:space="preserve">10108095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20  </w:t>
        <w:tab/>
        <w:t xml:space="preserve">GENE  </w:t>
        <w:tab/>
        <w:t xml:space="preserve">10114658  </w:t>
        <w:tab/>
        <w:t xml:space="preserve">10116256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30  </w:t>
        <w:tab/>
        <w:t xml:space="preserve">GENE  </w:t>
        <w:tab/>
        <w:t xml:space="preserve">10119958  </w:t>
        <w:tab/>
        <w:t xml:space="preserve">10121820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40  </w:t>
        <w:tab/>
        <w:t xml:space="preserve">GENE  </w:t>
        <w:tab/>
        <w:t xml:space="preserve">10122414  </w:t>
        <w:tab/>
        <w:t xml:space="preserve">10124033  </w:t>
        <w:tab/>
        <w:t xml:space="preserve">1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50  </w:t>
        <w:tab/>
        <w:t xml:space="preserve">GENE  </w:t>
        <w:tab/>
        <w:t xml:space="preserve">10125433  </w:t>
        <w:tab/>
        <w:t xml:space="preserve">10134387  </w:t>
        <w:tab/>
        <w:t xml:space="preserve">8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60  </w:t>
        <w:tab/>
        <w:t xml:space="preserve">GENE  </w:t>
        <w:tab/>
        <w:t xml:space="preserve">10137124  </w:t>
        <w:tab/>
        <w:t xml:space="preserve">10138916  </w:t>
        <w:tab/>
        <w:t xml:space="preserve">1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70  </w:t>
        <w:tab/>
        <w:t xml:space="preserve">GENE  </w:t>
        <w:tab/>
        <w:t xml:space="preserve">10139084  </w:t>
        <w:tab/>
        <w:t xml:space="preserve">10140376  </w:t>
        <w:tab/>
        <w:t xml:space="preserve">12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80  </w:t>
        <w:tab/>
        <w:t xml:space="preserve">GENE  </w:t>
        <w:tab/>
        <w:t xml:space="preserve">10143887  </w:t>
        <w:tab/>
        <w:t xml:space="preserve">10145104  </w:t>
        <w:tab/>
        <w:t xml:space="preserve">1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890  </w:t>
        <w:tab/>
        <w:t xml:space="preserve">GENE  </w:t>
        <w:tab/>
        <w:t xml:space="preserve">10146590  </w:t>
        <w:tab/>
        <w:t xml:space="preserve">10148511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00  </w:t>
        <w:tab/>
        <w:t xml:space="preserve">GENE  </w:t>
        <w:tab/>
        <w:t xml:space="preserve">10148601  </w:t>
        <w:tab/>
        <w:t xml:space="preserve">10150342  </w:t>
        <w:tab/>
        <w:t xml:space="preserve">1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10  </w:t>
        <w:tab/>
        <w:t xml:space="preserve">GENE  </w:t>
        <w:tab/>
        <w:t xml:space="preserve">10150582  </w:t>
        <w:tab/>
        <w:t xml:space="preserve">10155099  </w:t>
        <w:tab/>
        <w:t xml:space="preserve">4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20  </w:t>
        <w:tab/>
        <w:t xml:space="preserve">GENE  </w:t>
        <w:tab/>
        <w:t xml:space="preserve">10158095  </w:t>
        <w:tab/>
        <w:t xml:space="preserve">10162075  </w:t>
        <w:tab/>
        <w:t xml:space="preserve">3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30  </w:t>
        <w:tab/>
        <w:t xml:space="preserve">GENE  </w:t>
        <w:tab/>
        <w:t xml:space="preserve">10162932  </w:t>
        <w:tab/>
        <w:t xml:space="preserve">10165567  </w:t>
        <w:tab/>
        <w:t xml:space="preserve">2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40  </w:t>
        <w:tab/>
        <w:t xml:space="preserve">GENE  </w:t>
        <w:tab/>
        <w:t xml:space="preserve">10167226  </w:t>
        <w:tab/>
        <w:t xml:space="preserve">10172467  </w:t>
        <w:tab/>
        <w:t xml:space="preserve">5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50  </w:t>
        <w:tab/>
        <w:t xml:space="preserve">GENE  </w:t>
        <w:tab/>
        <w:t xml:space="preserve">10174938  </w:t>
        <w:tab/>
        <w:t xml:space="preserve">10176669  </w:t>
        <w:tab/>
        <w:t xml:space="preserve">1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60  </w:t>
        <w:tab/>
        <w:t xml:space="preserve">GENE  </w:t>
        <w:tab/>
        <w:t xml:space="preserve">10176450  </w:t>
        <w:tab/>
        <w:t xml:space="preserve">10178136  </w:t>
        <w:tab/>
        <w:t xml:space="preserve">1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70  </w:t>
        <w:tab/>
        <w:t xml:space="preserve">GENE  </w:t>
        <w:tab/>
        <w:t xml:space="preserve">10179757  </w:t>
        <w:tab/>
        <w:t xml:space="preserve">10180359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80  </w:t>
        <w:tab/>
        <w:t xml:space="preserve">GENE  </w:t>
        <w:tab/>
        <w:t xml:space="preserve">10181495  </w:t>
        <w:tab/>
        <w:t xml:space="preserve">10183270  </w:t>
        <w:tab/>
        <w:t xml:space="preserve">1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0990  </w:t>
        <w:tab/>
        <w:t xml:space="preserve">GENE  </w:t>
        <w:tab/>
        <w:t xml:space="preserve">10184270  </w:t>
        <w:tab/>
        <w:t xml:space="preserve">10185624  </w:t>
        <w:tab/>
        <w:t xml:space="preserve">1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00  </w:t>
        <w:tab/>
        <w:t xml:space="preserve">GENE  </w:t>
        <w:tab/>
        <w:t xml:space="preserve">10187027  </w:t>
        <w:tab/>
        <w:t xml:space="preserve">10188254  </w:t>
        <w:tab/>
        <w:t xml:space="preserve">12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10  </w:t>
        <w:tab/>
        <w:t xml:space="preserve">GENE  </w:t>
        <w:tab/>
        <w:t xml:space="preserve">10190815  </w:t>
        <w:tab/>
        <w:t xml:space="preserve">10191861  </w:t>
        <w:tab/>
        <w:t xml:space="preserve">1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20  </w:t>
        <w:tab/>
        <w:t xml:space="preserve">GENE  </w:t>
        <w:tab/>
        <w:t xml:space="preserve">10192761  </w:t>
        <w:tab/>
        <w:t xml:space="preserve">10193890  </w:t>
        <w:tab/>
        <w:t xml:space="preserve">1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30  </w:t>
        <w:tab/>
        <w:t xml:space="preserve">GENE  </w:t>
        <w:tab/>
        <w:t xml:space="preserve">10195912  </w:t>
        <w:tab/>
        <w:t xml:space="preserve">10196496  </w:t>
        <w:tab/>
        <w:t xml:space="preserve">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40  </w:t>
        <w:tab/>
        <w:t xml:space="preserve">GENE  </w:t>
        <w:tab/>
        <w:t xml:space="preserve">10199305  </w:t>
        <w:tab/>
        <w:t xml:space="preserve">10200003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50  </w:t>
        <w:tab/>
        <w:t xml:space="preserve">GENE  </w:t>
        <w:tab/>
        <w:t xml:space="preserve">10202939  </w:t>
        <w:tab/>
        <w:t xml:space="preserve">10203571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60  </w:t>
        <w:tab/>
        <w:t xml:space="preserve">GENE  </w:t>
        <w:tab/>
        <w:t xml:space="preserve">10205228  </w:t>
        <w:tab/>
        <w:t xml:space="preserve">10209358  </w:t>
        <w:tab/>
        <w:t xml:space="preserve">4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70  </w:t>
        <w:tab/>
        <w:t xml:space="preserve">GENE  </w:t>
        <w:tab/>
        <w:t xml:space="preserve">10210474  </w:t>
        <w:tab/>
        <w:t xml:space="preserve">10216969  </w:t>
        <w:tab/>
        <w:t xml:space="preserve">6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80  </w:t>
        <w:tab/>
        <w:t xml:space="preserve">GENE  </w:t>
        <w:tab/>
        <w:t xml:space="preserve">10219100  </w:t>
        <w:tab/>
        <w:t xml:space="preserve">10219849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090  </w:t>
        <w:tab/>
        <w:t xml:space="preserve">GENE  </w:t>
        <w:tab/>
        <w:t xml:space="preserve">10221161  </w:t>
        <w:tab/>
        <w:t xml:space="preserve">10222039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00  </w:t>
        <w:tab/>
        <w:t xml:space="preserve">GENE  </w:t>
        <w:tab/>
        <w:t xml:space="preserve">10223414  </w:t>
        <w:tab/>
        <w:t xml:space="preserve">10229807  </w:t>
        <w:tab/>
        <w:t xml:space="preserve">6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05  </w:t>
        <w:tab/>
        <w:t xml:space="preserve">GENE  </w:t>
        <w:tab/>
        <w:t xml:space="preserve">10230145  </w:t>
        <w:tab/>
        <w:t xml:space="preserve">10231423  </w:t>
        <w:tab/>
        <w:t xml:space="preserve">1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10  </w:t>
        <w:tab/>
        <w:t xml:space="preserve">GENE  </w:t>
        <w:tab/>
        <w:t xml:space="preserve">10231683  </w:t>
        <w:tab/>
        <w:t xml:space="preserve">10233382  </w:t>
        <w:tab/>
        <w:t xml:space="preserve">1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20  </w:t>
        <w:tab/>
        <w:t xml:space="preserve">GENE  </w:t>
        <w:tab/>
        <w:t xml:space="preserve">10234999  </w:t>
        <w:tab/>
        <w:t xml:space="preserve">10238273  </w:t>
        <w:tab/>
        <w:t xml:space="preserve">3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30  </w:t>
        <w:tab/>
        <w:t xml:space="preserve">GENE  </w:t>
        <w:tab/>
        <w:t xml:space="preserve">10238806  </w:t>
        <w:tab/>
        <w:t xml:space="preserve">10240897  </w:t>
        <w:tab/>
        <w:t xml:space="preserve">2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40  </w:t>
        <w:tab/>
        <w:t xml:space="preserve">GENE  </w:t>
        <w:tab/>
        <w:t xml:space="preserve">10242033  </w:t>
        <w:tab/>
        <w:t xml:space="preserve">10242719  </w:t>
        <w:tab/>
        <w:t xml:space="preserve">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50  </w:t>
        <w:tab/>
        <w:t xml:space="preserve">GENE  </w:t>
        <w:tab/>
        <w:t xml:space="preserve">10242759  </w:t>
        <w:tab/>
        <w:t xml:space="preserve">10247862  </w:t>
        <w:tab/>
        <w:t xml:space="preserve">5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60  </w:t>
        <w:tab/>
        <w:t xml:space="preserve">GENE  </w:t>
        <w:tab/>
        <w:t xml:space="preserve">10248662  </w:t>
        <w:tab/>
        <w:t xml:space="preserve">10251259  </w:t>
        <w:tab/>
        <w:t xml:space="preserve">25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70  </w:t>
        <w:tab/>
        <w:t xml:space="preserve">GENE  </w:t>
        <w:tab/>
        <w:t xml:space="preserve">10251253  </w:t>
        <w:tab/>
        <w:t xml:space="preserve">10253010  </w:t>
        <w:tab/>
        <w:t xml:space="preserve">1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80  </w:t>
        <w:tab/>
        <w:t xml:space="preserve">GENE  </w:t>
        <w:tab/>
        <w:t xml:space="preserve">10253426  </w:t>
        <w:tab/>
        <w:t xml:space="preserve">10257263  </w:t>
        <w:tab/>
        <w:t xml:space="preserve">3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190  </w:t>
        <w:tab/>
        <w:t xml:space="preserve">GENE  </w:t>
        <w:tab/>
        <w:t xml:space="preserve">10256703  </w:t>
        <w:tab/>
        <w:t xml:space="preserve">10258506  </w:t>
        <w:tab/>
        <w:t xml:space="preserve">1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00  </w:t>
        <w:tab/>
        <w:t xml:space="preserve">GENE  </w:t>
        <w:tab/>
        <w:t xml:space="preserve">10267248  </w:t>
        <w:tab/>
        <w:t xml:space="preserve">10271098  </w:t>
        <w:tab/>
        <w:t xml:space="preserve">3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10  </w:t>
        <w:tab/>
        <w:t xml:space="preserve">GENE  </w:t>
        <w:tab/>
        <w:t xml:space="preserve">10271499  </w:t>
        <w:tab/>
        <w:t xml:space="preserve">10273084  </w:t>
        <w:tab/>
        <w:t xml:space="preserve">1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20  </w:t>
        <w:tab/>
        <w:t xml:space="preserve">GENE  </w:t>
        <w:tab/>
        <w:t xml:space="preserve">10282004  </w:t>
        <w:tab/>
        <w:t xml:space="preserve">10283564  </w:t>
        <w:tab/>
        <w:t xml:space="preserve">1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30  </w:t>
        <w:tab/>
        <w:t xml:space="preserve">GENE  </w:t>
        <w:tab/>
        <w:t xml:space="preserve">10283741  </w:t>
        <w:tab/>
        <w:t xml:space="preserve">10286176  </w:t>
        <w:tab/>
        <w:t xml:space="preserve">2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40  </w:t>
        <w:tab/>
        <w:t xml:space="preserve">GENE  </w:t>
        <w:tab/>
        <w:t xml:space="preserve">10286908  </w:t>
        <w:tab/>
        <w:t xml:space="preserve">10288161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50  </w:t>
        <w:tab/>
        <w:t xml:space="preserve">GENE  </w:t>
        <w:tab/>
        <w:t xml:space="preserve">10289527  </w:t>
        <w:tab/>
        <w:t xml:space="preserve">10291134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60  </w:t>
        <w:tab/>
        <w:t xml:space="preserve">GENE  </w:t>
        <w:tab/>
        <w:t xml:space="preserve">10292040  </w:t>
        <w:tab/>
        <w:t xml:space="preserve">10293554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70  </w:t>
        <w:tab/>
        <w:t xml:space="preserve">GENE  </w:t>
        <w:tab/>
        <w:t xml:space="preserve">10293860  </w:t>
        <w:tab/>
        <w:t xml:space="preserve">10298632  </w:t>
        <w:tab/>
        <w:t xml:space="preserve">4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280  </w:t>
        <w:tab/>
        <w:t xml:space="preserve">GENE  </w:t>
        <w:tab/>
        <w:t xml:space="preserve">10298899  </w:t>
        <w:tab/>
        <w:t xml:space="preserve">10300219  </w:t>
        <w:tab/>
        <w:t xml:space="preserve">1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00  </w:t>
        <w:tab/>
        <w:t xml:space="preserve">GENE  </w:t>
        <w:tab/>
        <w:t xml:space="preserve">10300976  </w:t>
        <w:tab/>
        <w:t xml:space="preserve">10303549  </w:t>
        <w:tab/>
        <w:t xml:space="preserve">2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10  </w:t>
        <w:tab/>
        <w:t xml:space="preserve">GENE  </w:t>
        <w:tab/>
        <w:t xml:space="preserve">10303631  </w:t>
        <w:tab/>
        <w:t xml:space="preserve">10304284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20  </w:t>
        <w:tab/>
        <w:t xml:space="preserve">GENE  </w:t>
        <w:tab/>
        <w:t xml:space="preserve">10304989  </w:t>
        <w:tab/>
        <w:t xml:space="preserve">10306380  </w:t>
        <w:tab/>
        <w:t xml:space="preserve">1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23  </w:t>
        <w:tab/>
        <w:t xml:space="preserve">GENE  </w:t>
        <w:tab/>
        <w:t xml:space="preserve">10306991  </w:t>
        <w:tab/>
        <w:t xml:space="preserve">10310129  </w:t>
        <w:tab/>
        <w:t xml:space="preserve">3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26  </w:t>
        <w:tab/>
        <w:t xml:space="preserve">GENE  </w:t>
        <w:tab/>
        <w:t xml:space="preserve">10311478  </w:t>
        <w:tab/>
        <w:t xml:space="preserve">10314151  </w:t>
        <w:tab/>
        <w:t xml:space="preserve">2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30  </w:t>
        <w:tab/>
        <w:t xml:space="preserve">GENE  </w:t>
        <w:tab/>
        <w:t xml:space="preserve">10314420  </w:t>
        <w:tab/>
        <w:t xml:space="preserve">10315192  </w:t>
        <w:tab/>
        <w:t xml:space="preserve">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40  </w:t>
        <w:tab/>
        <w:t xml:space="preserve">GENE  </w:t>
        <w:tab/>
        <w:t xml:space="preserve">10317562  </w:t>
        <w:tab/>
        <w:t xml:space="preserve">10318725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50  </w:t>
        <w:tab/>
        <w:t xml:space="preserve">GENE  </w:t>
        <w:tab/>
        <w:t xml:space="preserve">10320641  </w:t>
        <w:tab/>
        <w:t xml:space="preserve">10321765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60  </w:t>
        <w:tab/>
        <w:t xml:space="preserve">GENE  </w:t>
        <w:tab/>
        <w:t xml:space="preserve">10328606  </w:t>
        <w:tab/>
        <w:t xml:space="preserve">10332639  </w:t>
        <w:tab/>
        <w:t xml:space="preserve">4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70  </w:t>
        <w:tab/>
        <w:t xml:space="preserve">GENE  </w:t>
        <w:tab/>
        <w:t xml:space="preserve">10348382  </w:t>
        <w:tab/>
        <w:t xml:space="preserve">10351634  </w:t>
        <w:tab/>
        <w:t xml:space="preserve">3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80  </w:t>
        <w:tab/>
        <w:t xml:space="preserve">GENE  </w:t>
        <w:tab/>
        <w:t xml:space="preserve">10353717  </w:t>
        <w:tab/>
        <w:t xml:space="preserve">10357588  </w:t>
        <w:tab/>
        <w:t xml:space="preserve">3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390  </w:t>
        <w:tab/>
        <w:t xml:space="preserve">GENE  </w:t>
        <w:tab/>
        <w:t xml:space="preserve">10358956  </w:t>
        <w:tab/>
        <w:t xml:space="preserve">10361972  </w:t>
        <w:tab/>
        <w:t xml:space="preserve">3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00  </w:t>
        <w:tab/>
        <w:t xml:space="preserve">GENE  </w:t>
        <w:tab/>
        <w:t xml:space="preserve">10363716  </w:t>
        <w:tab/>
        <w:t xml:space="preserve">10366207  </w:t>
        <w:tab/>
        <w:t xml:space="preserve">2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10  </w:t>
        <w:tab/>
        <w:t xml:space="preserve">GENE  </w:t>
        <w:tab/>
        <w:t xml:space="preserve">10366961  </w:t>
        <w:tab/>
        <w:t xml:space="preserve">10369523  </w:t>
        <w:tab/>
        <w:t xml:space="preserve">2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20  </w:t>
        <w:tab/>
        <w:t xml:space="preserve">GENE  </w:t>
        <w:tab/>
        <w:t xml:space="preserve">10370310  </w:t>
        <w:tab/>
        <w:t xml:space="preserve">10372010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30  </w:t>
        <w:tab/>
        <w:t xml:space="preserve">GENE  </w:t>
        <w:tab/>
        <w:t xml:space="preserve">10372333  </w:t>
        <w:tab/>
        <w:t xml:space="preserve">10376657  </w:t>
        <w:tab/>
        <w:t xml:space="preserve">4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40  </w:t>
        <w:tab/>
        <w:t xml:space="preserve">GENE  </w:t>
        <w:tab/>
        <w:t xml:space="preserve">10382753  </w:t>
        <w:tab/>
        <w:t xml:space="preserve">10384258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50  </w:t>
        <w:tab/>
        <w:t xml:space="preserve">GENE  </w:t>
        <w:tab/>
        <w:t xml:space="preserve">10390524  </w:t>
        <w:tab/>
        <w:t xml:space="preserve">10392832  </w:t>
        <w:tab/>
        <w:t xml:space="preserve">2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60  </w:t>
        <w:tab/>
        <w:t xml:space="preserve">GENE  </w:t>
        <w:tab/>
        <w:t xml:space="preserve">10393015  </w:t>
        <w:tab/>
        <w:t xml:space="preserve">10395077  </w:t>
        <w:tab/>
        <w:t xml:space="preserve">20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70  </w:t>
        <w:tab/>
        <w:t xml:space="preserve">GENE  </w:t>
        <w:tab/>
        <w:t xml:space="preserve">10395782  </w:t>
        <w:tab/>
        <w:t xml:space="preserve">10397695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80  </w:t>
        <w:tab/>
        <w:t xml:space="preserve">GENE  </w:t>
        <w:tab/>
        <w:t xml:space="preserve">10397801  </w:t>
        <w:tab/>
        <w:t xml:space="preserve">10399783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490  </w:t>
        <w:tab/>
        <w:t xml:space="preserve">GENE  </w:t>
        <w:tab/>
        <w:t xml:space="preserve">10400994  </w:t>
        <w:tab/>
        <w:t xml:space="preserve">10403456  </w:t>
        <w:tab/>
        <w:t xml:space="preserve">2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00  </w:t>
        <w:tab/>
        <w:t xml:space="preserve">GENE  </w:t>
        <w:tab/>
        <w:t xml:space="preserve">10405564  </w:t>
        <w:tab/>
        <w:t xml:space="preserve">10406211  </w:t>
        <w:tab/>
        <w:t xml:space="preserve">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10  </w:t>
        <w:tab/>
        <w:t xml:space="preserve">GENE  </w:t>
        <w:tab/>
        <w:t xml:space="preserve">10410355  </w:t>
        <w:tab/>
        <w:t xml:space="preserve">10411662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20  </w:t>
        <w:tab/>
        <w:t xml:space="preserve">GENE  </w:t>
        <w:tab/>
        <w:t xml:space="preserve">10412013  </w:t>
        <w:tab/>
        <w:t xml:space="preserve">10414876  </w:t>
        <w:tab/>
        <w:t xml:space="preserve">2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30  </w:t>
        <w:tab/>
        <w:t xml:space="preserve">GENE  </w:t>
        <w:tab/>
        <w:t xml:space="preserve">10415251  </w:t>
        <w:tab/>
        <w:t xml:space="preserve">10418569  </w:t>
        <w:tab/>
        <w:t xml:space="preserve">3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40  </w:t>
        <w:tab/>
        <w:t xml:space="preserve">GENE  </w:t>
        <w:tab/>
        <w:t xml:space="preserve">10419274  </w:t>
        <w:tab/>
        <w:t xml:space="preserve">10426855  </w:t>
        <w:tab/>
        <w:t xml:space="preserve">7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50  </w:t>
        <w:tab/>
        <w:t xml:space="preserve">GENE  </w:t>
        <w:tab/>
        <w:t xml:space="preserve">10428486  </w:t>
        <w:tab/>
        <w:t xml:space="preserve">10432985  </w:t>
        <w:tab/>
        <w:t xml:space="preserve">4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60  </w:t>
        <w:tab/>
        <w:t xml:space="preserve">GENE  </w:t>
        <w:tab/>
        <w:t xml:space="preserve">10433536  </w:t>
        <w:tab/>
        <w:t xml:space="preserve">10434165  </w:t>
        <w:tab/>
        <w:t xml:space="preserve">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70  </w:t>
        <w:tab/>
        <w:t xml:space="preserve">GENE  </w:t>
        <w:tab/>
        <w:t xml:space="preserve">10435625  </w:t>
        <w:tab/>
        <w:t xml:space="preserve">10436768  </w:t>
        <w:tab/>
        <w:t xml:space="preserve">1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80  </w:t>
        <w:tab/>
        <w:t xml:space="preserve">GENE  </w:t>
        <w:tab/>
        <w:t xml:space="preserve">10440241  </w:t>
        <w:tab/>
        <w:t xml:space="preserve">10442267  </w:t>
        <w:tab/>
        <w:t xml:space="preserve">20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590  </w:t>
        <w:tab/>
        <w:t xml:space="preserve">GENE  </w:t>
        <w:tab/>
        <w:t xml:space="preserve">10444866  </w:t>
        <w:tab/>
        <w:t xml:space="preserve">10447213  </w:t>
        <w:tab/>
        <w:t xml:space="preserve">2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00  </w:t>
        <w:tab/>
        <w:t xml:space="preserve">GENE  </w:t>
        <w:tab/>
        <w:t xml:space="preserve">10449618  </w:t>
        <w:tab/>
        <w:t xml:space="preserve">10451915  </w:t>
        <w:tab/>
        <w:t xml:space="preserve">2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05  </w:t>
        <w:tab/>
        <w:t xml:space="preserve">GENE  </w:t>
        <w:tab/>
        <w:t xml:space="preserve">10452145  </w:t>
        <w:tab/>
        <w:t xml:space="preserve">10453320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10  </w:t>
        <w:tab/>
        <w:t xml:space="preserve">GENE  </w:t>
        <w:tab/>
        <w:t xml:space="preserve">10453568  </w:t>
        <w:tab/>
        <w:t xml:space="preserve">10454799  </w:t>
        <w:tab/>
        <w:t xml:space="preserve">1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20  </w:t>
        <w:tab/>
        <w:t xml:space="preserve">GENE  </w:t>
        <w:tab/>
        <w:t xml:space="preserve">10455982  </w:t>
        <w:tab/>
        <w:t xml:space="preserve">10456651  </w:t>
        <w:tab/>
        <w:t xml:space="preserve">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30  </w:t>
        <w:tab/>
        <w:t xml:space="preserve">GENE  </w:t>
        <w:tab/>
        <w:t xml:space="preserve">10456747  </w:t>
        <w:tab/>
        <w:t xml:space="preserve">10459999  </w:t>
        <w:tab/>
        <w:t xml:space="preserve">3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40  </w:t>
        <w:tab/>
        <w:t xml:space="preserve">GENE  </w:t>
        <w:tab/>
        <w:t xml:space="preserve">10461333  </w:t>
        <w:tab/>
        <w:t xml:space="preserve">10464857  </w:t>
        <w:tab/>
        <w:t xml:space="preserve">3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50  </w:t>
        <w:tab/>
        <w:t xml:space="preserve">GENE  </w:t>
        <w:tab/>
        <w:t xml:space="preserve">10465726  </w:t>
        <w:tab/>
        <w:t xml:space="preserve">10469061  </w:t>
        <w:tab/>
        <w:t xml:space="preserve">3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60  </w:t>
        <w:tab/>
        <w:t xml:space="preserve">GENE  </w:t>
        <w:tab/>
        <w:t xml:space="preserve">10470758  </w:t>
        <w:tab/>
        <w:t xml:space="preserve">10474271  </w:t>
        <w:tab/>
        <w:t xml:space="preserve">3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70  </w:t>
        <w:tab/>
        <w:t xml:space="preserve">GENE  </w:t>
        <w:tab/>
        <w:t xml:space="preserve">10476010  </w:t>
        <w:tab/>
        <w:t xml:space="preserve">10481421  </w:t>
        <w:tab/>
        <w:t xml:space="preserve">5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80  </w:t>
        <w:tab/>
        <w:t xml:space="preserve">GENE  </w:t>
        <w:tab/>
        <w:t xml:space="preserve">10482039  </w:t>
        <w:tab/>
        <w:t xml:space="preserve">10484075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690  </w:t>
        <w:tab/>
        <w:t xml:space="preserve">GENE  </w:t>
        <w:tab/>
        <w:t xml:space="preserve">10491728  </w:t>
        <w:tab/>
        <w:t xml:space="preserve">10493559  </w:t>
        <w:tab/>
        <w:t xml:space="preserve">1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00  </w:t>
        <w:tab/>
        <w:t xml:space="preserve">GENE  </w:t>
        <w:tab/>
        <w:t xml:space="preserve">10494455  </w:t>
        <w:tab/>
        <w:t xml:space="preserve">10497343  </w:t>
        <w:tab/>
        <w:t xml:space="preserve">2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10  </w:t>
        <w:tab/>
        <w:t xml:space="preserve">GENE  </w:t>
        <w:tab/>
        <w:t xml:space="preserve">10500183  </w:t>
        <w:tab/>
        <w:t xml:space="preserve">10506699  </w:t>
        <w:tab/>
        <w:t xml:space="preserve">6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20  </w:t>
        <w:tab/>
        <w:t xml:space="preserve">GENE  </w:t>
        <w:tab/>
        <w:t xml:space="preserve">10507060  </w:t>
        <w:tab/>
        <w:t xml:space="preserve">10508773  </w:t>
        <w:tab/>
        <w:t xml:space="preserve">1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30  </w:t>
        <w:tab/>
        <w:t xml:space="preserve">GENE  </w:t>
        <w:tab/>
        <w:t xml:space="preserve">10509432  </w:t>
        <w:tab/>
        <w:t xml:space="preserve">10510026  </w:t>
        <w:tab/>
        <w:t xml:space="preserve">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40  </w:t>
        <w:tab/>
        <w:t xml:space="preserve">GENE  </w:t>
        <w:tab/>
        <w:t xml:space="preserve">10510425  </w:t>
        <w:tab/>
        <w:t xml:space="preserve">10510895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50  </w:t>
        <w:tab/>
        <w:t xml:space="preserve">GENE  </w:t>
        <w:tab/>
        <w:t xml:space="preserve">10521596  </w:t>
        <w:tab/>
        <w:t xml:space="preserve">10524742  </w:t>
        <w:tab/>
        <w:t xml:space="preserve">3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60  </w:t>
        <w:tab/>
        <w:t xml:space="preserve">GENE  </w:t>
        <w:tab/>
        <w:t xml:space="preserve">10525728  </w:t>
        <w:tab/>
        <w:t xml:space="preserve">10528324  </w:t>
        <w:tab/>
        <w:t xml:space="preserve">2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70  </w:t>
        <w:tab/>
        <w:t xml:space="preserve">GENE  </w:t>
        <w:tab/>
        <w:t xml:space="preserve">10528527  </w:t>
        <w:tab/>
        <w:t xml:space="preserve">10530844  </w:t>
        <w:tab/>
        <w:t xml:space="preserve">2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80  </w:t>
        <w:tab/>
        <w:t xml:space="preserve">GENE  </w:t>
        <w:tab/>
        <w:t xml:space="preserve">10531629  </w:t>
        <w:tab/>
        <w:t xml:space="preserve">10532192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790  </w:t>
        <w:tab/>
        <w:t xml:space="preserve">GENE  </w:t>
        <w:tab/>
        <w:t xml:space="preserve">10534282  </w:t>
        <w:tab/>
        <w:t xml:space="preserve">10537050  </w:t>
        <w:tab/>
        <w:t xml:space="preserve">2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00  </w:t>
        <w:tab/>
        <w:t xml:space="preserve">GENE  </w:t>
        <w:tab/>
        <w:t xml:space="preserve">10537291  </w:t>
        <w:tab/>
        <w:t xml:space="preserve">10539625  </w:t>
        <w:tab/>
        <w:t xml:space="preserve">2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10  </w:t>
        <w:tab/>
        <w:t xml:space="preserve">GENE  </w:t>
        <w:tab/>
        <w:t xml:space="preserve">10539844  </w:t>
        <w:tab/>
        <w:t xml:space="preserve">10542114  </w:t>
        <w:tab/>
        <w:t xml:space="preserve">2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20  </w:t>
        <w:tab/>
        <w:t xml:space="preserve">GENE  </w:t>
        <w:tab/>
        <w:t xml:space="preserve">10542057  </w:t>
        <w:tab/>
        <w:t xml:space="preserve">10548370  </w:t>
        <w:tab/>
        <w:t xml:space="preserve">6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30  </w:t>
        <w:tab/>
        <w:t xml:space="preserve">GENE  </w:t>
        <w:tab/>
        <w:t xml:space="preserve">10548912  </w:t>
        <w:tab/>
        <w:t xml:space="preserve">10549918  </w:t>
        <w:tab/>
        <w:t xml:space="preserve">1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40  </w:t>
        <w:tab/>
        <w:t xml:space="preserve">GENE  </w:t>
        <w:tab/>
        <w:t xml:space="preserve">10551584  </w:t>
        <w:tab/>
        <w:t xml:space="preserve">10552770  </w:t>
        <w:tab/>
        <w:t xml:space="preserve">1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50  </w:t>
        <w:tab/>
        <w:t xml:space="preserve">GENE  </w:t>
        <w:tab/>
        <w:t xml:space="preserve">10555678  </w:t>
        <w:tab/>
        <w:t xml:space="preserve">10556737  </w:t>
        <w:tab/>
        <w:t xml:space="preserve">1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60  </w:t>
        <w:tab/>
        <w:t xml:space="preserve">GENE  </w:t>
        <w:tab/>
        <w:t xml:space="preserve">10564602  </w:t>
        <w:tab/>
        <w:t xml:space="preserve">10566012  </w:t>
        <w:tab/>
        <w:t xml:space="preserve">1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65  </w:t>
        <w:tab/>
        <w:t xml:space="preserve">GENE  </w:t>
        <w:tab/>
        <w:t xml:space="preserve">10564842  </w:t>
        <w:tab/>
        <w:t xml:space="preserve">10567581  </w:t>
        <w:tab/>
        <w:t xml:space="preserve">2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70  </w:t>
        <w:tab/>
        <w:t xml:space="preserve">GENE  </w:t>
        <w:tab/>
        <w:t xml:space="preserve">10568164  </w:t>
        <w:tab/>
        <w:t xml:space="preserve">10568830  </w:t>
        <w:tab/>
        <w:t xml:space="preserve">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80  </w:t>
        <w:tab/>
        <w:t xml:space="preserve">GENE  </w:t>
        <w:tab/>
        <w:t xml:space="preserve">10569655  </w:t>
        <w:tab/>
        <w:t xml:space="preserve">10575707  </w:t>
        <w:tab/>
        <w:t xml:space="preserve">6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890  </w:t>
        <w:tab/>
        <w:t xml:space="preserve">GENE  </w:t>
        <w:tab/>
        <w:t xml:space="preserve">10576373  </w:t>
        <w:tab/>
        <w:t xml:space="preserve">10577173  </w:t>
        <w:tab/>
        <w:t xml:space="preserve">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00  </w:t>
        <w:tab/>
        <w:t xml:space="preserve">GENE  </w:t>
        <w:tab/>
        <w:t xml:space="preserve">10578022  </w:t>
        <w:tab/>
        <w:t xml:space="preserve">10588018  </w:t>
        <w:tab/>
        <w:t xml:space="preserve">9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10  </w:t>
        <w:tab/>
        <w:t xml:space="preserve">GENE  </w:t>
        <w:tab/>
        <w:t xml:space="preserve">10589942  </w:t>
        <w:tab/>
        <w:t xml:space="preserve">10595577  </w:t>
        <w:tab/>
        <w:t xml:space="preserve">5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20  </w:t>
        <w:tab/>
        <w:t xml:space="preserve">GENE  </w:t>
        <w:tab/>
        <w:t xml:space="preserve">10600583  </w:t>
        <w:tab/>
        <w:t xml:space="preserve">10600972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30  </w:t>
        <w:tab/>
        <w:t xml:space="preserve">GENE  </w:t>
        <w:tab/>
        <w:t xml:space="preserve">10603988  </w:t>
        <w:tab/>
        <w:t xml:space="preserve">10604943  </w:t>
        <w:tab/>
        <w:t xml:space="preserve">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40  </w:t>
        <w:tab/>
        <w:t xml:space="preserve">GENE  </w:t>
        <w:tab/>
        <w:t xml:space="preserve">10605306  </w:t>
        <w:tab/>
        <w:t xml:space="preserve">10608140  </w:t>
        <w:tab/>
        <w:t xml:space="preserve">2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50  </w:t>
        <w:tab/>
        <w:t xml:space="preserve">GENE  </w:t>
        <w:tab/>
        <w:t xml:space="preserve">10608717  </w:t>
        <w:tab/>
        <w:t xml:space="preserve">10609104  </w:t>
        <w:tab/>
        <w:t xml:space="preserve">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60  </w:t>
        <w:tab/>
        <w:t xml:space="preserve">GENE  </w:t>
        <w:tab/>
        <w:t xml:space="preserve">10610898  </w:t>
        <w:tab/>
        <w:t xml:space="preserve">10612856  </w:t>
        <w:tab/>
        <w:t xml:space="preserve">1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70  </w:t>
        <w:tab/>
        <w:t xml:space="preserve">GENE  </w:t>
        <w:tab/>
        <w:t xml:space="preserve">10618132  </w:t>
        <w:tab/>
        <w:t xml:space="preserve">10618963  </w:t>
        <w:tab/>
        <w:t xml:space="preserve">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80  </w:t>
        <w:tab/>
        <w:t xml:space="preserve">GENE  </w:t>
        <w:tab/>
        <w:t xml:space="preserve">10620088  </w:t>
        <w:tab/>
        <w:t xml:space="preserve">10621467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1990  </w:t>
        <w:tab/>
        <w:t xml:space="preserve">GENE  </w:t>
        <w:tab/>
        <w:t xml:space="preserve">10621535  </w:t>
        <w:tab/>
        <w:t xml:space="preserve">10623549  </w:t>
        <w:tab/>
        <w:t xml:space="preserve">2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00  </w:t>
        <w:tab/>
        <w:t xml:space="preserve">GENE  </w:t>
        <w:tab/>
        <w:t xml:space="preserve">10624163  </w:t>
        <w:tab/>
        <w:t xml:space="preserve">10625371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10  </w:t>
        <w:tab/>
        <w:t xml:space="preserve">GENE  </w:t>
        <w:tab/>
        <w:t xml:space="preserve">10627928  </w:t>
        <w:tab/>
        <w:t xml:space="preserve">10630962  </w:t>
        <w:tab/>
        <w:t xml:space="preserve">3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20  </w:t>
        <w:tab/>
        <w:t xml:space="preserve">GENE  </w:t>
        <w:tab/>
        <w:t xml:space="preserve">10633765  </w:t>
        <w:tab/>
        <w:t xml:space="preserve">10634955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30  </w:t>
        <w:tab/>
        <w:t xml:space="preserve">GENE  </w:t>
        <w:tab/>
        <w:t xml:space="preserve">10636895  </w:t>
        <w:tab/>
        <w:t xml:space="preserve">10640074  </w:t>
        <w:tab/>
        <w:t xml:space="preserve">3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40  </w:t>
        <w:tab/>
        <w:t xml:space="preserve">GENE  </w:t>
        <w:tab/>
        <w:t xml:space="preserve">10641159  </w:t>
        <w:tab/>
        <w:t xml:space="preserve">10645591  </w:t>
        <w:tab/>
        <w:t xml:space="preserve">4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50  </w:t>
        <w:tab/>
        <w:t xml:space="preserve">GENE  </w:t>
        <w:tab/>
        <w:t xml:space="preserve">10648364  </w:t>
        <w:tab/>
        <w:t xml:space="preserve">10650005  </w:t>
        <w:tab/>
        <w:t xml:space="preserve">1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60  </w:t>
        <w:tab/>
        <w:t xml:space="preserve">GENE  </w:t>
        <w:tab/>
        <w:t xml:space="preserve">10652119  </w:t>
        <w:tab/>
        <w:t xml:space="preserve">10654101  </w:t>
        <w:tab/>
        <w:t xml:space="preserve">1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70  </w:t>
        <w:tab/>
        <w:t xml:space="preserve">GENE  </w:t>
        <w:tab/>
        <w:t xml:space="preserve">10655880  </w:t>
        <w:tab/>
        <w:t xml:space="preserve">10658733  </w:t>
        <w:tab/>
        <w:t xml:space="preserve">2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80  </w:t>
        <w:tab/>
        <w:t xml:space="preserve">GENE  </w:t>
        <w:tab/>
        <w:t xml:space="preserve">10665233  </w:t>
        <w:tab/>
        <w:t xml:space="preserve">10667052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090  </w:t>
        <w:tab/>
        <w:t xml:space="preserve">GENE  </w:t>
        <w:tab/>
        <w:t xml:space="preserve">10668502  </w:t>
        <w:tab/>
        <w:t xml:space="preserve">10670541  </w:t>
        <w:tab/>
        <w:t xml:space="preserve">2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00  </w:t>
        <w:tab/>
        <w:t xml:space="preserve">GENE  </w:t>
        <w:tab/>
        <w:t xml:space="preserve">10671869  </w:t>
        <w:tab/>
        <w:t xml:space="preserve">10674431  </w:t>
        <w:tab/>
        <w:t xml:space="preserve">2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10  </w:t>
        <w:tab/>
        <w:t xml:space="preserve">GENE  </w:t>
        <w:tab/>
        <w:t xml:space="preserve">10675835  </w:t>
        <w:tab/>
        <w:t xml:space="preserve">10678727  </w:t>
        <w:tab/>
        <w:t xml:space="preserve">2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20  </w:t>
        <w:tab/>
        <w:t xml:space="preserve">GENE  </w:t>
        <w:tab/>
        <w:t xml:space="preserve">10680475  </w:t>
        <w:tab/>
        <w:t xml:space="preserve">10683643  </w:t>
        <w:tab/>
        <w:t xml:space="preserve">3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30  </w:t>
        <w:tab/>
        <w:t xml:space="preserve">GENE  </w:t>
        <w:tab/>
        <w:t xml:space="preserve">10690362  </w:t>
        <w:tab/>
        <w:t xml:space="preserve">10691830  </w:t>
        <w:tab/>
        <w:t xml:space="preserve">1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40  </w:t>
        <w:tab/>
        <w:t xml:space="preserve">GENE  </w:t>
        <w:tab/>
        <w:t xml:space="preserve">10693055  </w:t>
        <w:tab/>
        <w:t xml:space="preserve">10693878  </w:t>
        <w:tab/>
        <w:t xml:space="preserve">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50  </w:t>
        <w:tab/>
        <w:t xml:space="preserve">GENE  </w:t>
        <w:tab/>
        <w:t xml:space="preserve">10695771  </w:t>
        <w:tab/>
        <w:t xml:space="preserve">10697104  </w:t>
        <w:tab/>
        <w:t xml:space="preserve">1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60  </w:t>
        <w:tab/>
        <w:t xml:space="preserve">GENE  </w:t>
        <w:tab/>
        <w:t xml:space="preserve">10697622  </w:t>
        <w:tab/>
        <w:t xml:space="preserve">10698522  </w:t>
        <w:tab/>
        <w:t xml:space="preserve">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65  </w:t>
        <w:tab/>
        <w:t xml:space="preserve">GENE  </w:t>
        <w:tab/>
        <w:t xml:space="preserve">10698827  </w:t>
        <w:tab/>
        <w:t xml:space="preserve">10699918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70  </w:t>
        <w:tab/>
        <w:t xml:space="preserve">GENE  </w:t>
        <w:tab/>
        <w:t xml:space="preserve">10701152  </w:t>
        <w:tab/>
        <w:t xml:space="preserve">10702243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80  </w:t>
        <w:tab/>
        <w:t xml:space="preserve">GENE  </w:t>
        <w:tab/>
        <w:t xml:space="preserve">10703073  </w:t>
        <w:tab/>
        <w:t xml:space="preserve">10704281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85  </w:t>
        <w:tab/>
        <w:t xml:space="preserve">GENE  </w:t>
        <w:tab/>
        <w:t xml:space="preserve">10704552  </w:t>
        <w:tab/>
        <w:t xml:space="preserve">10705733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190  </w:t>
        <w:tab/>
        <w:t xml:space="preserve">GENE  </w:t>
        <w:tab/>
        <w:t xml:space="preserve">10706493  </w:t>
        <w:tab/>
        <w:t xml:space="preserve">10707651  </w:t>
        <w:tab/>
        <w:t xml:space="preserve">1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00  </w:t>
        <w:tab/>
        <w:t xml:space="preserve">GENE  </w:t>
        <w:tab/>
        <w:t xml:space="preserve">10711013  </w:t>
        <w:tab/>
        <w:t xml:space="preserve">10715197  </w:t>
        <w:tab/>
        <w:t xml:space="preserve">4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10  </w:t>
        <w:tab/>
        <w:t xml:space="preserve">GENE  </w:t>
        <w:tab/>
        <w:t xml:space="preserve">10716967  </w:t>
        <w:tab/>
        <w:t xml:space="preserve">10717315  </w:t>
        <w:tab/>
        <w:t xml:space="preserve">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12  </w:t>
        <w:tab/>
        <w:t xml:space="preserve">GENE  </w:t>
        <w:tab/>
        <w:t xml:space="preserve">10718487  </w:t>
        <w:tab/>
        <w:t xml:space="preserve">10719187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14  </w:t>
        <w:tab/>
        <w:t xml:space="preserve">GENE  </w:t>
        <w:tab/>
        <w:t xml:space="preserve">10719857  </w:t>
        <w:tab/>
        <w:t xml:space="preserve">10720514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17  </w:t>
        <w:tab/>
        <w:t xml:space="preserve">GENE  </w:t>
        <w:tab/>
        <w:t xml:space="preserve">10723124  </w:t>
        <w:tab/>
        <w:t xml:space="preserve">10723465  </w:t>
        <w:tab/>
        <w:t xml:space="preserve">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20  </w:t>
        <w:tab/>
        <w:t xml:space="preserve">GENE  </w:t>
        <w:tab/>
        <w:t xml:space="preserve">10723660  </w:t>
        <w:tab/>
        <w:t xml:space="preserve">10725430  </w:t>
        <w:tab/>
        <w:t xml:space="preserve">1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30  </w:t>
        <w:tab/>
        <w:t xml:space="preserve">GENE  </w:t>
        <w:tab/>
        <w:t xml:space="preserve">10726762  </w:t>
        <w:tab/>
        <w:t xml:space="preserve">10727283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35  </w:t>
        <w:tab/>
        <w:t xml:space="preserve">GENE  </w:t>
        <w:tab/>
        <w:t xml:space="preserve">10728224  </w:t>
        <w:tab/>
        <w:t xml:space="preserve">10728588  </w:t>
        <w:tab/>
        <w:t xml:space="preserve">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40  </w:t>
        <w:tab/>
        <w:t xml:space="preserve">GENE  </w:t>
        <w:tab/>
        <w:t xml:space="preserve">10730467  </w:t>
        <w:tab/>
        <w:t xml:space="preserve">10731812  </w:t>
        <w:tab/>
        <w:t xml:space="preserve">1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50  </w:t>
        <w:tab/>
        <w:t xml:space="preserve">GENE  </w:t>
        <w:tab/>
        <w:t xml:space="preserve">10732184  </w:t>
        <w:tab/>
        <w:t xml:space="preserve">10732792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60  </w:t>
        <w:tab/>
        <w:t xml:space="preserve">GENE  </w:t>
        <w:tab/>
        <w:t xml:space="preserve">10734256  </w:t>
        <w:tab/>
        <w:t xml:space="preserve">10736960  </w:t>
        <w:tab/>
        <w:t xml:space="preserve">2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70  </w:t>
        <w:tab/>
        <w:t xml:space="preserve">GENE  </w:t>
        <w:tab/>
        <w:t xml:space="preserve">10737827  </w:t>
        <w:tab/>
        <w:t xml:space="preserve">10740471  </w:t>
        <w:tab/>
        <w:t xml:space="preserve">2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80  </w:t>
        <w:tab/>
        <w:t xml:space="preserve">GENE  </w:t>
        <w:tab/>
        <w:t xml:space="preserve">10740553  </w:t>
        <w:tab/>
        <w:t xml:space="preserve">10742903  </w:t>
        <w:tab/>
        <w:t xml:space="preserve">2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290  </w:t>
        <w:tab/>
        <w:t xml:space="preserve">GENE  </w:t>
        <w:tab/>
        <w:t xml:space="preserve">10743562  </w:t>
        <w:tab/>
        <w:t xml:space="preserve">10750229  </w:t>
        <w:tab/>
        <w:t xml:space="preserve">6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00  </w:t>
        <w:tab/>
        <w:t xml:space="preserve">GENE  </w:t>
        <w:tab/>
        <w:t xml:space="preserve">10752287  </w:t>
        <w:tab/>
        <w:t xml:space="preserve">10755554  </w:t>
        <w:tab/>
        <w:t xml:space="preserve">3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10  </w:t>
        <w:tab/>
        <w:t xml:space="preserve">GENE  </w:t>
        <w:tab/>
        <w:t xml:space="preserve">10755855  </w:t>
        <w:tab/>
        <w:t xml:space="preserve">10757334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20  </w:t>
        <w:tab/>
        <w:t xml:space="preserve">GENE  </w:t>
        <w:tab/>
        <w:t xml:space="preserve">10757628  </w:t>
        <w:tab/>
        <w:t xml:space="preserve">10759095  </w:t>
        <w:tab/>
        <w:t xml:space="preserve">1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30  </w:t>
        <w:tab/>
        <w:t xml:space="preserve">GENE  </w:t>
        <w:tab/>
        <w:t xml:space="preserve">10762104  </w:t>
        <w:tab/>
        <w:t xml:space="preserve">10764282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40  </w:t>
        <w:tab/>
        <w:t xml:space="preserve">GENE  </w:t>
        <w:tab/>
        <w:t xml:space="preserve">10764461  </w:t>
        <w:tab/>
        <w:t xml:space="preserve">10767928  </w:t>
        <w:tab/>
        <w:t xml:space="preserve">3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50  </w:t>
        <w:tab/>
        <w:t xml:space="preserve">GENE  </w:t>
        <w:tab/>
        <w:t xml:space="preserve">10768572  </w:t>
        <w:tab/>
        <w:t xml:space="preserve">10771438  </w:t>
        <w:tab/>
        <w:t xml:space="preserve">2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60  </w:t>
        <w:tab/>
        <w:t xml:space="preserve">GENE  </w:t>
        <w:tab/>
        <w:t xml:space="preserve">10772281  </w:t>
        <w:tab/>
        <w:t xml:space="preserve">10774596  </w:t>
        <w:tab/>
        <w:t xml:space="preserve">2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70  </w:t>
        <w:tab/>
        <w:t xml:space="preserve">GENE  </w:t>
        <w:tab/>
        <w:t xml:space="preserve">10775346  </w:t>
        <w:tab/>
        <w:t xml:space="preserve">10776062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80  </w:t>
        <w:tab/>
        <w:t xml:space="preserve">GENE  </w:t>
        <w:tab/>
        <w:t xml:space="preserve">10776540  </w:t>
        <w:tab/>
        <w:t xml:space="preserve">10776698  </w:t>
        <w:tab/>
        <w:t xml:space="preserve">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390  </w:t>
        <w:tab/>
        <w:t xml:space="preserve">GENE  </w:t>
        <w:tab/>
        <w:t xml:space="preserve">10778389  </w:t>
        <w:tab/>
        <w:t xml:space="preserve">10779573  </w:t>
        <w:tab/>
        <w:t xml:space="preserve">1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00  </w:t>
        <w:tab/>
        <w:t xml:space="preserve">GENE  </w:t>
        <w:tab/>
        <w:t xml:space="preserve">10781328  </w:t>
        <w:tab/>
        <w:t xml:space="preserve">10782311  </w:t>
        <w:tab/>
        <w:t xml:space="preserve">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10  </w:t>
        <w:tab/>
        <w:t xml:space="preserve">GENE  </w:t>
        <w:tab/>
        <w:t xml:space="preserve">10782712  </w:t>
        <w:tab/>
        <w:t xml:space="preserve">10784634  </w:t>
        <w:tab/>
        <w:t xml:space="preserve">1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20  </w:t>
        <w:tab/>
        <w:t xml:space="preserve">GENE  </w:t>
        <w:tab/>
        <w:t xml:space="preserve">10790113  </w:t>
        <w:tab/>
        <w:t xml:space="preserve">10790931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30  </w:t>
        <w:tab/>
        <w:t xml:space="preserve">GENE  </w:t>
        <w:tab/>
        <w:t xml:space="preserve">10792273  </w:t>
        <w:tab/>
        <w:t xml:space="preserve">10793404  </w:t>
        <w:tab/>
        <w:t xml:space="preserve">1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40  </w:t>
        <w:tab/>
        <w:t xml:space="preserve">GENE  </w:t>
        <w:tab/>
        <w:t xml:space="preserve">10795523  </w:t>
        <w:tab/>
        <w:t xml:space="preserve">10796767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50  </w:t>
        <w:tab/>
        <w:t xml:space="preserve">GENE  </w:t>
        <w:tab/>
        <w:t xml:space="preserve">10800091  </w:t>
        <w:tab/>
        <w:t xml:space="preserve">10802143  </w:t>
        <w:tab/>
        <w:t xml:space="preserve">2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60  </w:t>
        <w:tab/>
        <w:t xml:space="preserve">GENE  </w:t>
        <w:tab/>
        <w:t xml:space="preserve">10803659  </w:t>
        <w:tab/>
        <w:t xml:space="preserve">10804060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70  </w:t>
        <w:tab/>
        <w:t xml:space="preserve">GENE  </w:t>
        <w:tab/>
        <w:t xml:space="preserve">10804815  </w:t>
        <w:tab/>
        <w:t xml:space="preserve">10805954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80  </w:t>
        <w:tab/>
        <w:t xml:space="preserve">GENE  </w:t>
        <w:tab/>
        <w:t xml:space="preserve">10809057  </w:t>
        <w:tab/>
        <w:t xml:space="preserve">10810883  </w:t>
        <w:tab/>
        <w:t xml:space="preserve">1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490  </w:t>
        <w:tab/>
        <w:t xml:space="preserve">GENE  </w:t>
        <w:tab/>
        <w:t xml:space="preserve">10814202  </w:t>
        <w:tab/>
        <w:t xml:space="preserve">10814829  </w:t>
        <w:tab/>
        <w:t xml:space="preserve">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00  </w:t>
        <w:tab/>
        <w:t xml:space="preserve">GENE  </w:t>
        <w:tab/>
        <w:t xml:space="preserve">10815887  </w:t>
        <w:tab/>
        <w:t xml:space="preserve">10817359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10  </w:t>
        <w:tab/>
        <w:t xml:space="preserve">GENE  </w:t>
        <w:tab/>
        <w:t xml:space="preserve">10819546  </w:t>
        <w:tab/>
        <w:t xml:space="preserve">10821570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20  </w:t>
        <w:tab/>
        <w:t xml:space="preserve">GENE  </w:t>
        <w:tab/>
        <w:t xml:space="preserve">10823112  </w:t>
        <w:tab/>
        <w:t xml:space="preserve">10823468  </w:t>
        <w:tab/>
        <w:t xml:space="preserve">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30  </w:t>
        <w:tab/>
        <w:t xml:space="preserve">GENE  </w:t>
        <w:tab/>
        <w:t xml:space="preserve">10823745  </w:t>
        <w:tab/>
        <w:t xml:space="preserve">10824627  </w:t>
        <w:tab/>
        <w:t xml:space="preserve">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40  </w:t>
        <w:tab/>
        <w:t xml:space="preserve">GENE  </w:t>
        <w:tab/>
        <w:t xml:space="preserve">10824941  </w:t>
        <w:tab/>
        <w:t xml:space="preserve">10830858  </w:t>
        <w:tab/>
        <w:t xml:space="preserve">5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50  </w:t>
        <w:tab/>
        <w:t xml:space="preserve">GENE  </w:t>
        <w:tab/>
        <w:t xml:space="preserve">10842753  </w:t>
        <w:tab/>
        <w:t xml:space="preserve">10843394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60  </w:t>
        <w:tab/>
        <w:t xml:space="preserve">GENE  </w:t>
        <w:tab/>
        <w:t xml:space="preserve">10844676  </w:t>
        <w:tab/>
        <w:t xml:space="preserve">10845470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70  </w:t>
        <w:tab/>
        <w:t xml:space="preserve">GENE  </w:t>
        <w:tab/>
        <w:t xml:space="preserve">10846666  </w:t>
        <w:tab/>
        <w:t xml:space="preserve">10849901  </w:t>
        <w:tab/>
        <w:t xml:space="preserve">3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80  </w:t>
        <w:tab/>
        <w:t xml:space="preserve">GENE  </w:t>
        <w:tab/>
        <w:t xml:space="preserve">10853880  </w:t>
        <w:tab/>
        <w:t xml:space="preserve">10855187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590  </w:t>
        <w:tab/>
        <w:t xml:space="preserve">GENE  </w:t>
        <w:tab/>
        <w:t xml:space="preserve">10858205  </w:t>
        <w:tab/>
        <w:t xml:space="preserve">10859869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00  </w:t>
        <w:tab/>
        <w:t xml:space="preserve">GENE  </w:t>
        <w:tab/>
        <w:t xml:space="preserve">10864709  </w:t>
        <w:tab/>
        <w:t xml:space="preserve">10865530  </w:t>
        <w:tab/>
        <w:t xml:space="preserve">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10  </w:t>
        <w:tab/>
        <w:t xml:space="preserve">GENE  </w:t>
        <w:tab/>
        <w:t xml:space="preserve">10866606  </w:t>
        <w:tab/>
        <w:t xml:space="preserve">10867140  </w:t>
        <w:tab/>
        <w:t xml:space="preserve">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20  </w:t>
        <w:tab/>
        <w:t xml:space="preserve">GENE  </w:t>
        <w:tab/>
        <w:t xml:space="preserve">10872129  </w:t>
        <w:tab/>
        <w:t xml:space="preserve">10872611  </w:t>
        <w:tab/>
        <w:t xml:space="preserve">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30  </w:t>
        <w:tab/>
        <w:t xml:space="preserve">GENE  </w:t>
        <w:tab/>
        <w:t xml:space="preserve">10873866  </w:t>
        <w:tab/>
        <w:t xml:space="preserve">10874443  </w:t>
        <w:tab/>
        <w:t xml:space="preserve">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40  </w:t>
        <w:tab/>
        <w:t xml:space="preserve">GENE  </w:t>
        <w:tab/>
        <w:t xml:space="preserve">10876156  </w:t>
        <w:tab/>
        <w:t xml:space="preserve">10876506  </w:t>
        <w:tab/>
        <w:t xml:space="preserve">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50  </w:t>
        <w:tab/>
        <w:t xml:space="preserve">GENE  </w:t>
        <w:tab/>
        <w:t xml:space="preserve">10878055  </w:t>
        <w:tab/>
        <w:t xml:space="preserve">10878525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60  </w:t>
        <w:tab/>
        <w:t xml:space="preserve">GENE  </w:t>
        <w:tab/>
        <w:t xml:space="preserve">10879479  </w:t>
        <w:tab/>
        <w:t xml:space="preserve">10880669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70  </w:t>
        <w:tab/>
        <w:t xml:space="preserve">GENE  </w:t>
        <w:tab/>
        <w:t xml:space="preserve">10882591  </w:t>
        <w:tab/>
        <w:t xml:space="preserve">10885336  </w:t>
        <w:tab/>
        <w:t xml:space="preserve">27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80  </w:t>
        <w:tab/>
        <w:t xml:space="preserve">GENE  </w:t>
        <w:tab/>
        <w:t xml:space="preserve">10887070  </w:t>
        <w:tab/>
        <w:t xml:space="preserve">10888714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690  </w:t>
        <w:tab/>
        <w:t xml:space="preserve">GENE  </w:t>
        <w:tab/>
        <w:t xml:space="preserve">10895085  </w:t>
        <w:tab/>
        <w:t xml:space="preserve">10896185  </w:t>
        <w:tab/>
        <w:t xml:space="preserve">1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00  </w:t>
        <w:tab/>
        <w:t xml:space="preserve">GENE  </w:t>
        <w:tab/>
        <w:t xml:space="preserve">10897799  </w:t>
        <w:tab/>
        <w:t xml:space="preserve">10898377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10  </w:t>
        <w:tab/>
        <w:t xml:space="preserve">GENE  </w:t>
        <w:tab/>
        <w:t xml:space="preserve">10899536  </w:t>
        <w:tab/>
        <w:t xml:space="preserve">10901116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20  </w:t>
        <w:tab/>
        <w:t xml:space="preserve">GENE  </w:t>
        <w:tab/>
        <w:t xml:space="preserve">10901534  </w:t>
        <w:tab/>
        <w:t xml:space="preserve">10903308  </w:t>
        <w:tab/>
        <w:t xml:space="preserve">17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30  </w:t>
        <w:tab/>
        <w:t xml:space="preserve">GENE  </w:t>
        <w:tab/>
        <w:t xml:space="preserve">10905882  </w:t>
        <w:tab/>
        <w:t xml:space="preserve">10908194  </w:t>
        <w:tab/>
        <w:t xml:space="preserve">2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40  </w:t>
        <w:tab/>
        <w:t xml:space="preserve">GENE  </w:t>
        <w:tab/>
        <w:t xml:space="preserve">10908384  </w:t>
        <w:tab/>
        <w:t xml:space="preserve">10910395  </w:t>
        <w:tab/>
        <w:t xml:space="preserve">20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45  </w:t>
        <w:tab/>
        <w:t xml:space="preserve">GENE  </w:t>
        <w:tab/>
        <w:t xml:space="preserve">10911919  </w:t>
        <w:tab/>
        <w:t xml:space="preserve">10912994  </w:t>
        <w:tab/>
        <w:t xml:space="preserve">1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50  </w:t>
        <w:tab/>
        <w:t xml:space="preserve">GENE  </w:t>
        <w:tab/>
        <w:t xml:space="preserve">10913683  </w:t>
        <w:tab/>
        <w:t xml:space="preserve">10915889  </w:t>
        <w:tab/>
        <w:t xml:space="preserve">2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53  </w:t>
        <w:tab/>
        <w:t xml:space="preserve">GENE  </w:t>
        <w:tab/>
        <w:t xml:space="preserve">10916517  </w:t>
        <w:tab/>
        <w:t xml:space="preserve">10918107  </w:t>
        <w:tab/>
        <w:t xml:space="preserve">1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56  </w:t>
        <w:tab/>
        <w:t xml:space="preserve">GENE  </w:t>
        <w:tab/>
        <w:t xml:space="preserve">10919342  </w:t>
        <w:tab/>
        <w:t xml:space="preserve">10921312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60  </w:t>
        <w:tab/>
        <w:t xml:space="preserve">GENE  </w:t>
        <w:tab/>
        <w:t xml:space="preserve">10922975  </w:t>
        <w:tab/>
        <w:t xml:space="preserve">10927368  </w:t>
        <w:tab/>
        <w:t xml:space="preserve">4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70  </w:t>
        <w:tab/>
        <w:t xml:space="preserve">GENE  </w:t>
        <w:tab/>
        <w:t xml:space="preserve">10928209  </w:t>
        <w:tab/>
        <w:t xml:space="preserve">10930151  </w:t>
        <w:tab/>
        <w:t xml:space="preserve">1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80  </w:t>
        <w:tab/>
        <w:t xml:space="preserve">GENE  </w:t>
        <w:tab/>
        <w:t xml:space="preserve">10933194  </w:t>
        <w:tab/>
        <w:t xml:space="preserve">10935454  </w:t>
        <w:tab/>
        <w:t xml:space="preserve">2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790  </w:t>
        <w:tab/>
        <w:t xml:space="preserve">GENE  </w:t>
        <w:tab/>
        <w:t xml:space="preserve">10939651  </w:t>
        <w:tab/>
        <w:t xml:space="preserve">10941126  </w:t>
        <w:tab/>
        <w:t xml:space="preserve">1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00  </w:t>
        <w:tab/>
        <w:t xml:space="preserve">GENE  </w:t>
        <w:tab/>
        <w:t xml:space="preserve">10942503  </w:t>
        <w:tab/>
        <w:t xml:space="preserve">10947569  </w:t>
        <w:tab/>
        <w:t xml:space="preserve">5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10  </w:t>
        <w:tab/>
        <w:t xml:space="preserve">GENE  </w:t>
        <w:tab/>
        <w:t xml:space="preserve">10948930  </w:t>
        <w:tab/>
        <w:t xml:space="preserve">10949904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20  </w:t>
        <w:tab/>
        <w:t xml:space="preserve">GENE  </w:t>
        <w:tab/>
        <w:t xml:space="preserve">10952266  </w:t>
        <w:tab/>
        <w:t xml:space="preserve">10953499  </w:t>
        <w:tab/>
        <w:t xml:space="preserve">1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30  </w:t>
        <w:tab/>
        <w:t xml:space="preserve">GENE  </w:t>
        <w:tab/>
        <w:t xml:space="preserve">10955458  </w:t>
        <w:tab/>
        <w:t xml:space="preserve">10955823  </w:t>
        <w:tab/>
        <w:t xml:space="preserve">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40  </w:t>
        <w:tab/>
        <w:t xml:space="preserve">GENE  </w:t>
        <w:tab/>
        <w:t xml:space="preserve">10956022  </w:t>
        <w:tab/>
        <w:t xml:space="preserve">10958194  </w:t>
        <w:tab/>
        <w:t xml:space="preserve">2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50  </w:t>
        <w:tab/>
        <w:t xml:space="preserve">GENE  </w:t>
        <w:tab/>
        <w:t xml:space="preserve">10958692  </w:t>
        <w:tab/>
        <w:t xml:space="preserve">10960439  </w:t>
        <w:tab/>
        <w:t xml:space="preserve">1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60  </w:t>
        <w:tab/>
        <w:t xml:space="preserve">GENE  </w:t>
        <w:tab/>
        <w:t xml:space="preserve">10962233  </w:t>
        <w:tab/>
        <w:t xml:space="preserve">10965779  </w:t>
        <w:tab/>
        <w:t xml:space="preserve">3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70  </w:t>
        <w:tab/>
        <w:t xml:space="preserve">GENE  </w:t>
        <w:tab/>
        <w:t xml:space="preserve">10966382  </w:t>
        <w:tab/>
        <w:t xml:space="preserve">10966720  </w:t>
        <w:tab/>
        <w:t xml:space="preserve">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80  </w:t>
        <w:tab/>
        <w:t xml:space="preserve">GENE  </w:t>
        <w:tab/>
        <w:t xml:space="preserve">10969266  </w:t>
        <w:tab/>
        <w:t xml:space="preserve">10970707  </w:t>
        <w:tab/>
        <w:t xml:space="preserve">1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890  </w:t>
        <w:tab/>
        <w:t xml:space="preserve">GENE  </w:t>
        <w:tab/>
        <w:t xml:space="preserve">10971484  </w:t>
        <w:tab/>
        <w:t xml:space="preserve">10973922  </w:t>
        <w:tab/>
        <w:t xml:space="preserve">2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00  </w:t>
        <w:tab/>
        <w:t xml:space="preserve">GENE  </w:t>
        <w:tab/>
        <w:t xml:space="preserve">10974749  </w:t>
        <w:tab/>
        <w:t xml:space="preserve">10975750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10  </w:t>
        <w:tab/>
        <w:t xml:space="preserve">GENE  </w:t>
        <w:tab/>
        <w:t xml:space="preserve">10977319  </w:t>
        <w:tab/>
        <w:t xml:space="preserve">10980026  </w:t>
        <w:tab/>
        <w:t xml:space="preserve">2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20  </w:t>
        <w:tab/>
        <w:t xml:space="preserve">GENE  </w:t>
        <w:tab/>
        <w:t xml:space="preserve">10981188  </w:t>
        <w:tab/>
        <w:t xml:space="preserve">10982775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30  </w:t>
        <w:tab/>
        <w:t xml:space="preserve">GENE  </w:t>
        <w:tab/>
        <w:t xml:space="preserve">10983417  </w:t>
        <w:tab/>
        <w:t xml:space="preserve">10986089  </w:t>
        <w:tab/>
        <w:t xml:space="preserve">2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40  </w:t>
        <w:tab/>
        <w:t xml:space="preserve">GENE  </w:t>
        <w:tab/>
        <w:t xml:space="preserve">10986261  </w:t>
        <w:tab/>
        <w:t xml:space="preserve">10987965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50  </w:t>
        <w:tab/>
        <w:t xml:space="preserve">GENE  </w:t>
        <w:tab/>
        <w:t xml:space="preserve">10988444  </w:t>
        <w:tab/>
        <w:t xml:space="preserve">10991919  </w:t>
        <w:tab/>
        <w:t xml:space="preserve">3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60  </w:t>
        <w:tab/>
        <w:t xml:space="preserve">GENE  </w:t>
        <w:tab/>
        <w:t xml:space="preserve">10994619  </w:t>
        <w:tab/>
        <w:t xml:space="preserve">10997194  </w:t>
        <w:tab/>
        <w:t xml:space="preserve">2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70  </w:t>
        <w:tab/>
        <w:t xml:space="preserve">GENE  </w:t>
        <w:tab/>
        <w:t xml:space="preserve">10998201  </w:t>
        <w:tab/>
        <w:t xml:space="preserve">11008070  </w:t>
        <w:tab/>
        <w:t xml:space="preserve">9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80  </w:t>
        <w:tab/>
        <w:t xml:space="preserve">GENE  </w:t>
        <w:tab/>
        <w:t xml:space="preserve">11008472  </w:t>
        <w:tab/>
        <w:t xml:space="preserve">11010151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2990  </w:t>
        <w:tab/>
        <w:t xml:space="preserve">GENE  </w:t>
        <w:tab/>
        <w:t xml:space="preserve">11012686  </w:t>
        <w:tab/>
        <w:t xml:space="preserve">11016293  </w:t>
        <w:tab/>
        <w:t xml:space="preserve">3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00  </w:t>
        <w:tab/>
        <w:t xml:space="preserve">GENE  </w:t>
        <w:tab/>
        <w:t xml:space="preserve">11019526  </w:t>
        <w:tab/>
        <w:t xml:space="preserve">11024106  </w:t>
        <w:tab/>
        <w:t xml:space="preserve">4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10  </w:t>
        <w:tab/>
        <w:t xml:space="preserve">GENE  </w:t>
        <w:tab/>
        <w:t xml:space="preserve">11024695  </w:t>
        <w:tab/>
        <w:t xml:space="preserve">11026984  </w:t>
        <w:tab/>
        <w:t xml:space="preserve">2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20  </w:t>
        <w:tab/>
        <w:t xml:space="preserve">GENE  </w:t>
        <w:tab/>
        <w:t xml:space="preserve">11030829  </w:t>
        <w:tab/>
        <w:t xml:space="preserve">11032940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30  </w:t>
        <w:tab/>
        <w:t xml:space="preserve">GENE  </w:t>
        <w:tab/>
        <w:t xml:space="preserve">11037355  </w:t>
        <w:tab/>
        <w:t xml:space="preserve">11038863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40  </w:t>
        <w:tab/>
        <w:t xml:space="preserve">GENE  </w:t>
        <w:tab/>
        <w:t xml:space="preserve">11040051  </w:t>
        <w:tab/>
        <w:t xml:space="preserve">11043237  </w:t>
        <w:tab/>
        <w:t xml:space="preserve">31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50  </w:t>
        <w:tab/>
        <w:t xml:space="preserve">GENE  </w:t>
        <w:tab/>
        <w:t xml:space="preserve">11044558  </w:t>
        <w:tab/>
        <w:t xml:space="preserve">11048754  </w:t>
        <w:tab/>
        <w:t xml:space="preserve">4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60  </w:t>
        <w:tab/>
        <w:t xml:space="preserve">GENE  </w:t>
        <w:tab/>
        <w:t xml:space="preserve">11051781  </w:t>
        <w:tab/>
        <w:t xml:space="preserve">11054906  </w:t>
        <w:tab/>
        <w:t xml:space="preserve">31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70  </w:t>
        <w:tab/>
        <w:t xml:space="preserve">GENE  </w:t>
        <w:tab/>
        <w:t xml:space="preserve">11055188  </w:t>
        <w:tab/>
        <w:t xml:space="preserve">11056575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80  </w:t>
        <w:tab/>
        <w:t xml:space="preserve">GENE  </w:t>
        <w:tab/>
        <w:t xml:space="preserve">11061284  </w:t>
        <w:tab/>
        <w:t xml:space="preserve">11063302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090  </w:t>
        <w:tab/>
        <w:t xml:space="preserve">GENE  </w:t>
        <w:tab/>
        <w:t xml:space="preserve">11065053  </w:t>
        <w:tab/>
        <w:t xml:space="preserve">11065981  </w:t>
        <w:tab/>
        <w:t xml:space="preserve">9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00  </w:t>
        <w:tab/>
        <w:t xml:space="preserve">GENE  </w:t>
        <w:tab/>
        <w:t xml:space="preserve">11067708  </w:t>
        <w:tab/>
        <w:t xml:space="preserve">11071779  </w:t>
        <w:tab/>
        <w:t xml:space="preserve">4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10  </w:t>
        <w:tab/>
        <w:t xml:space="preserve">GENE  </w:t>
        <w:tab/>
        <w:t xml:space="preserve">11075442  </w:t>
        <w:tab/>
        <w:t xml:space="preserve">11075888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20  </w:t>
        <w:tab/>
        <w:t xml:space="preserve">GENE  </w:t>
        <w:tab/>
        <w:t xml:space="preserve">11077806  </w:t>
        <w:tab/>
        <w:t xml:space="preserve">11080021  </w:t>
        <w:tab/>
        <w:t xml:space="preserve">2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30  </w:t>
        <w:tab/>
        <w:t xml:space="preserve">GENE  </w:t>
        <w:tab/>
        <w:t xml:space="preserve">11076306  </w:t>
        <w:tab/>
        <w:t xml:space="preserve">11084632  </w:t>
        <w:tab/>
        <w:t xml:space="preserve">8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40  </w:t>
        <w:tab/>
        <w:t xml:space="preserve">GENE  </w:t>
        <w:tab/>
        <w:t xml:space="preserve">11085895  </w:t>
        <w:tab/>
        <w:t xml:space="preserve">11088725  </w:t>
        <w:tab/>
        <w:t xml:space="preserve">2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50  </w:t>
        <w:tab/>
        <w:t xml:space="preserve">GENE  </w:t>
        <w:tab/>
        <w:t xml:space="preserve">11090230  </w:t>
        <w:tab/>
        <w:t xml:space="preserve">11092800  </w:t>
        <w:tab/>
        <w:t xml:space="preserve">2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60  </w:t>
        <w:tab/>
        <w:t xml:space="preserve">GENE  </w:t>
        <w:tab/>
        <w:t xml:space="preserve">11093984  </w:t>
        <w:tab/>
        <w:t xml:space="preserve">11098585  </w:t>
        <w:tab/>
        <w:t xml:space="preserve">4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70  </w:t>
        <w:tab/>
        <w:t xml:space="preserve">GENE  </w:t>
        <w:tab/>
        <w:t xml:space="preserve">11099704  </w:t>
        <w:tab/>
        <w:t xml:space="preserve">11100501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80  </w:t>
        <w:tab/>
        <w:t xml:space="preserve">GENE  </w:t>
        <w:tab/>
        <w:t xml:space="preserve">11102700  </w:t>
        <w:tab/>
        <w:t xml:space="preserve">11105508  </w:t>
        <w:tab/>
        <w:t xml:space="preserve">2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190  </w:t>
        <w:tab/>
        <w:t xml:space="preserve">GENE  </w:t>
        <w:tab/>
        <w:t xml:space="preserve">11106031  </w:t>
        <w:tab/>
        <w:t xml:space="preserve">11108209  </w:t>
        <w:tab/>
        <w:t xml:space="preserve">2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00  </w:t>
        <w:tab/>
        <w:t xml:space="preserve">GENE  </w:t>
        <w:tab/>
        <w:t xml:space="preserve">11109879  </w:t>
        <w:tab/>
        <w:t xml:space="preserve">11112433  </w:t>
        <w:tab/>
        <w:t xml:space="preserve">2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10  </w:t>
        <w:tab/>
        <w:t xml:space="preserve">GENE  </w:t>
        <w:tab/>
        <w:t xml:space="preserve">11113663  </w:t>
        <w:tab/>
        <w:t xml:space="preserve">11115917  </w:t>
        <w:tab/>
        <w:t xml:space="preserve">2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20  </w:t>
        <w:tab/>
        <w:t xml:space="preserve">GENE  </w:t>
        <w:tab/>
        <w:t xml:space="preserve">11118461  </w:t>
        <w:tab/>
        <w:t xml:space="preserve">11121431  </w:t>
        <w:tab/>
        <w:t xml:space="preserve">2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30  </w:t>
        <w:tab/>
        <w:t xml:space="preserve">GENE  </w:t>
        <w:tab/>
        <w:t xml:space="preserve">11122967  </w:t>
        <w:tab/>
        <w:t xml:space="preserve">11124777  </w:t>
        <w:tab/>
        <w:t xml:space="preserve">18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40  </w:t>
        <w:tab/>
        <w:t xml:space="preserve">GENE  </w:t>
        <w:tab/>
        <w:t xml:space="preserve">11125000  </w:t>
        <w:tab/>
        <w:t xml:space="preserve">11126452  </w:t>
        <w:tab/>
        <w:t xml:space="preserve">1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50  </w:t>
        <w:tab/>
        <w:t xml:space="preserve">GENE  </w:t>
        <w:tab/>
        <w:t xml:space="preserve">11126502  </w:t>
        <w:tab/>
        <w:t xml:space="preserve">11131524  </w:t>
        <w:tab/>
        <w:t xml:space="preserve">5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60  </w:t>
        <w:tab/>
        <w:t xml:space="preserve">GENE  </w:t>
        <w:tab/>
        <w:t xml:space="preserve">11132026  </w:t>
        <w:tab/>
        <w:t xml:space="preserve">11134553  </w:t>
        <w:tab/>
        <w:t xml:space="preserve">2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70  </w:t>
        <w:tab/>
        <w:t xml:space="preserve">GENE  </w:t>
        <w:tab/>
        <w:t xml:space="preserve">11135631  </w:t>
        <w:tab/>
        <w:t xml:space="preserve">11138292  </w:t>
        <w:tab/>
        <w:t xml:space="preserve">2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80  </w:t>
        <w:tab/>
        <w:t xml:space="preserve">GENE  </w:t>
        <w:tab/>
        <w:t xml:space="preserve">11139238  </w:t>
        <w:tab/>
        <w:t xml:space="preserve">11141969  </w:t>
        <w:tab/>
        <w:t xml:space="preserve">2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290  </w:t>
        <w:tab/>
        <w:t xml:space="preserve">GENE  </w:t>
        <w:tab/>
        <w:t xml:space="preserve">11142408  </w:t>
        <w:tab/>
        <w:t xml:space="preserve">11145293  </w:t>
        <w:tab/>
        <w:t xml:space="preserve">2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00  </w:t>
        <w:tab/>
        <w:t xml:space="preserve">GENE  </w:t>
        <w:tab/>
        <w:t xml:space="preserve">11146500  </w:t>
        <w:tab/>
        <w:t xml:space="preserve">11149029  </w:t>
        <w:tab/>
        <w:t xml:space="preserve">2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10  </w:t>
        <w:tab/>
        <w:t xml:space="preserve">GENE  </w:t>
        <w:tab/>
        <w:t xml:space="preserve">11150235  </w:t>
        <w:tab/>
        <w:t xml:space="preserve">11153261  </w:t>
        <w:tab/>
        <w:t xml:space="preserve">30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20  </w:t>
        <w:tab/>
        <w:t xml:space="preserve">GENE  </w:t>
        <w:tab/>
        <w:t xml:space="preserve">11153680  </w:t>
        <w:tab/>
        <w:t xml:space="preserve">11156124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30  </w:t>
        <w:tab/>
        <w:t xml:space="preserve">GENE  </w:t>
        <w:tab/>
        <w:t xml:space="preserve">11156634  </w:t>
        <w:tab/>
        <w:t xml:space="preserve">11159108  </w:t>
        <w:tab/>
        <w:t xml:space="preserve">2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40  </w:t>
        <w:tab/>
        <w:t xml:space="preserve">GENE  </w:t>
        <w:tab/>
        <w:t xml:space="preserve">11160217  </w:t>
        <w:tab/>
        <w:t xml:space="preserve">11161291  </w:t>
        <w:tab/>
        <w:t xml:space="preserve">1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50  </w:t>
        <w:tab/>
        <w:t xml:space="preserve">GENE  </w:t>
        <w:tab/>
        <w:t xml:space="preserve">11161944  </w:t>
        <w:tab/>
        <w:t xml:space="preserve">11163698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60  </w:t>
        <w:tab/>
        <w:t xml:space="preserve">GENE  </w:t>
        <w:tab/>
        <w:t xml:space="preserve">11164767  </w:t>
        <w:tab/>
        <w:t xml:space="preserve">11169290  </w:t>
        <w:tab/>
        <w:t xml:space="preserve">4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70  </w:t>
        <w:tab/>
        <w:t xml:space="preserve">GENE  </w:t>
        <w:tab/>
        <w:t xml:space="preserve">11170860  </w:t>
        <w:tab/>
        <w:t xml:space="preserve">11177842  </w:t>
        <w:tab/>
        <w:t xml:space="preserve">6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80  </w:t>
        <w:tab/>
        <w:t xml:space="preserve">GENE  </w:t>
        <w:tab/>
        <w:t xml:space="preserve">11179165  </w:t>
        <w:tab/>
        <w:t xml:space="preserve">11180831  </w:t>
        <w:tab/>
        <w:t xml:space="preserve">1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390  </w:t>
        <w:tab/>
        <w:t xml:space="preserve">GENE  </w:t>
        <w:tab/>
        <w:t xml:space="preserve">11182411  </w:t>
        <w:tab/>
        <w:t xml:space="preserve">11184077  </w:t>
        <w:tab/>
        <w:t xml:space="preserve">1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00  </w:t>
        <w:tab/>
        <w:t xml:space="preserve">GENE  </w:t>
        <w:tab/>
        <w:t xml:space="preserve">11185243  </w:t>
        <w:tab/>
        <w:t xml:space="preserve">11186831  </w:t>
        <w:tab/>
        <w:t xml:space="preserve">1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10  </w:t>
        <w:tab/>
        <w:t xml:space="preserve">GENE  </w:t>
        <w:tab/>
        <w:t xml:space="preserve">11188601  </w:t>
        <w:tab/>
        <w:t xml:space="preserve">11189723  </w:t>
        <w:tab/>
        <w:t xml:space="preserve">1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20  </w:t>
        <w:tab/>
        <w:t xml:space="preserve">GENE  </w:t>
        <w:tab/>
        <w:t xml:space="preserve">11190786  </w:t>
        <w:tab/>
        <w:t xml:space="preserve">11193060  </w:t>
        <w:tab/>
        <w:t xml:space="preserve">2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30  </w:t>
        <w:tab/>
        <w:t xml:space="preserve">GENE  </w:t>
        <w:tab/>
        <w:t xml:space="preserve">11193569  </w:t>
        <w:tab/>
        <w:t xml:space="preserve">11196112  </w:t>
        <w:tab/>
        <w:t xml:space="preserve">2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40  </w:t>
        <w:tab/>
        <w:t xml:space="preserve">GENE  </w:t>
        <w:tab/>
        <w:t xml:space="preserve">11202263  </w:t>
        <w:tab/>
        <w:t xml:space="preserve">11205157  </w:t>
        <w:tab/>
        <w:t xml:space="preserve">2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50  </w:t>
        <w:tab/>
        <w:t xml:space="preserve">GENE  </w:t>
        <w:tab/>
        <w:t xml:space="preserve">11205326  </w:t>
        <w:tab/>
        <w:t xml:space="preserve">11207204  </w:t>
        <w:tab/>
        <w:t xml:space="preserve">1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60  </w:t>
        <w:tab/>
        <w:t xml:space="preserve">GENE  </w:t>
        <w:tab/>
        <w:t xml:space="preserve">11208397  </w:t>
        <w:tab/>
        <w:t xml:space="preserve">11213396  </w:t>
        <w:tab/>
        <w:t xml:space="preserve">5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70  </w:t>
        <w:tab/>
        <w:t xml:space="preserve">GENE  </w:t>
        <w:tab/>
        <w:t xml:space="preserve">11213787  </w:t>
        <w:tab/>
        <w:t xml:space="preserve">11215104  </w:t>
        <w:tab/>
        <w:t xml:space="preserve">1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80  </w:t>
        <w:tab/>
        <w:t xml:space="preserve">GENE  </w:t>
        <w:tab/>
        <w:t xml:space="preserve">11215320  </w:t>
        <w:tab/>
        <w:t xml:space="preserve">11215577  </w:t>
        <w:tab/>
        <w:t xml:space="preserve">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90  </w:t>
        <w:tab/>
        <w:t xml:space="preserve">GENE  </w:t>
        <w:tab/>
        <w:t xml:space="preserve">11215930  </w:t>
        <w:tab/>
        <w:t xml:space="preserve">11218746  </w:t>
        <w:tab/>
        <w:t xml:space="preserve">2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93  </w:t>
        <w:tab/>
        <w:t xml:space="preserve">GENE  </w:t>
        <w:tab/>
        <w:t xml:space="preserve">11220680  </w:t>
        <w:tab/>
        <w:t xml:space="preserve">11221537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496  </w:t>
        <w:tab/>
        <w:t xml:space="preserve">GENE  </w:t>
        <w:tab/>
        <w:t xml:space="preserve">11222177  </w:t>
        <w:tab/>
        <w:t xml:space="preserve">11222902  </w:t>
        <w:tab/>
        <w:t xml:space="preserve">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00  </w:t>
        <w:tab/>
        <w:t xml:space="preserve">GENE  </w:t>
        <w:tab/>
        <w:t xml:space="preserve">11229138  </w:t>
        <w:tab/>
        <w:t xml:space="preserve">11231572  </w:t>
        <w:tab/>
        <w:t xml:space="preserve">2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10  </w:t>
        <w:tab/>
        <w:t xml:space="preserve">GENE  </w:t>
        <w:tab/>
        <w:t xml:space="preserve">11232014  </w:t>
        <w:tab/>
        <w:t xml:space="preserve">11237340  </w:t>
        <w:tab/>
        <w:t xml:space="preserve">5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20  </w:t>
        <w:tab/>
        <w:t xml:space="preserve">GENE  </w:t>
        <w:tab/>
        <w:t xml:space="preserve">11238955  </w:t>
        <w:tab/>
        <w:t xml:space="preserve">11240717  </w:t>
        <w:tab/>
        <w:t xml:space="preserve">1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30  </w:t>
        <w:tab/>
        <w:t xml:space="preserve">GENE  </w:t>
        <w:tab/>
        <w:t xml:space="preserve">11243669  </w:t>
        <w:tab/>
        <w:t xml:space="preserve">11244859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40  </w:t>
        <w:tab/>
        <w:t xml:space="preserve">GENE  </w:t>
        <w:tab/>
        <w:t xml:space="preserve">11245045  </w:t>
        <w:tab/>
        <w:t xml:space="preserve">11249181  </w:t>
        <w:tab/>
        <w:t xml:space="preserve">4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50  </w:t>
        <w:tab/>
        <w:t xml:space="preserve">GENE  </w:t>
        <w:tab/>
        <w:t xml:space="preserve">11256329  </w:t>
        <w:tab/>
        <w:t xml:space="preserve">11257586  </w:t>
        <w:tab/>
        <w:t xml:space="preserve">1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60  </w:t>
        <w:tab/>
        <w:t xml:space="preserve">GENE  </w:t>
        <w:tab/>
        <w:t xml:space="preserve">11258131  </w:t>
        <w:tab/>
        <w:t xml:space="preserve">11260286  </w:t>
        <w:tab/>
        <w:t xml:space="preserve">2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70  </w:t>
        <w:tab/>
        <w:t xml:space="preserve">GENE  </w:t>
        <w:tab/>
        <w:t xml:space="preserve">11264513  </w:t>
        <w:tab/>
        <w:t xml:space="preserve">11266991  </w:t>
        <w:tab/>
        <w:t xml:space="preserve">2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80  </w:t>
        <w:tab/>
        <w:t xml:space="preserve">GENE  </w:t>
        <w:tab/>
        <w:t xml:space="preserve">11268744  </w:t>
        <w:tab/>
        <w:t xml:space="preserve">11269895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590  </w:t>
        <w:tab/>
        <w:t xml:space="preserve">GENE  </w:t>
        <w:tab/>
        <w:t xml:space="preserve">11271693  </w:t>
        <w:tab/>
        <w:t xml:space="preserve">11273943  </w:t>
        <w:tab/>
        <w:t xml:space="preserve">2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00  </w:t>
        <w:tab/>
        <w:t xml:space="preserve">GENE  </w:t>
        <w:tab/>
        <w:t xml:space="preserve">11275155  </w:t>
        <w:tab/>
        <w:t xml:space="preserve">11277562  </w:t>
        <w:tab/>
        <w:t xml:space="preserve">2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10  </w:t>
        <w:tab/>
        <w:t xml:space="preserve">GENE  </w:t>
        <w:tab/>
        <w:t xml:space="preserve">11278523  </w:t>
        <w:tab/>
        <w:t xml:space="preserve">11279327  </w:t>
        <w:tab/>
        <w:t xml:space="preserve">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20  </w:t>
        <w:tab/>
        <w:t xml:space="preserve">GENE  </w:t>
        <w:tab/>
        <w:t xml:space="preserve">11279250  </w:t>
        <w:tab/>
        <w:t xml:space="preserve">11281213  </w:t>
        <w:tab/>
        <w:t xml:space="preserve">1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30  </w:t>
        <w:tab/>
        <w:t xml:space="preserve">GENE  </w:t>
        <w:tab/>
        <w:t xml:space="preserve">11282474  </w:t>
        <w:tab/>
        <w:t xml:space="preserve">11284325  </w:t>
        <w:tab/>
        <w:t xml:space="preserve">1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40  </w:t>
        <w:tab/>
        <w:t xml:space="preserve">GENE  </w:t>
        <w:tab/>
        <w:t xml:space="preserve">11284974  </w:t>
        <w:tab/>
        <w:t xml:space="preserve">11288789  </w:t>
        <w:tab/>
        <w:t xml:space="preserve">3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50  </w:t>
        <w:tab/>
        <w:t xml:space="preserve">GENE  </w:t>
        <w:tab/>
        <w:t xml:space="preserve">11289335  </w:t>
        <w:tab/>
        <w:t xml:space="preserve">11291953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60  </w:t>
        <w:tab/>
        <w:t xml:space="preserve">GENE  </w:t>
        <w:tab/>
        <w:t xml:space="preserve">11292192  </w:t>
        <w:tab/>
        <w:t xml:space="preserve">11296153  </w:t>
        <w:tab/>
        <w:t xml:space="preserve">3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70  </w:t>
        <w:tab/>
        <w:t xml:space="preserve">GENE  </w:t>
        <w:tab/>
        <w:t xml:space="preserve">11297142  </w:t>
        <w:tab/>
        <w:t xml:space="preserve">11298281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80  </w:t>
        <w:tab/>
        <w:t xml:space="preserve">GENE  </w:t>
        <w:tab/>
        <w:t xml:space="preserve">11300697  </w:t>
        <w:tab/>
        <w:t xml:space="preserve">11301974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690  </w:t>
        <w:tab/>
        <w:t xml:space="preserve">GENE  </w:t>
        <w:tab/>
        <w:t xml:space="preserve">11303513  </w:t>
        <w:tab/>
        <w:t xml:space="preserve">11304238  </w:t>
        <w:tab/>
        <w:t xml:space="preserve">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00  </w:t>
        <w:tab/>
        <w:t xml:space="preserve">GENE  </w:t>
        <w:tab/>
        <w:t xml:space="preserve">11307032  </w:t>
        <w:tab/>
        <w:t xml:space="preserve">11310114  </w:t>
        <w:tab/>
        <w:t xml:space="preserve">3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10  </w:t>
        <w:tab/>
        <w:t xml:space="preserve">GENE  </w:t>
        <w:tab/>
        <w:t xml:space="preserve">11315075  </w:t>
        <w:tab/>
        <w:t xml:space="preserve">11315852  </w:t>
        <w:tab/>
        <w:t xml:space="preserve">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20  </w:t>
        <w:tab/>
        <w:t xml:space="preserve">GENE  </w:t>
        <w:tab/>
        <w:t xml:space="preserve">11323205  </w:t>
        <w:tab/>
        <w:t xml:space="preserve">11324146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30  </w:t>
        <w:tab/>
        <w:t xml:space="preserve">GENE  </w:t>
        <w:tab/>
        <w:t xml:space="preserve">11327285  </w:t>
        <w:tab/>
        <w:t xml:space="preserve">11329298  </w:t>
        <w:tab/>
        <w:t xml:space="preserve">2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40  </w:t>
        <w:tab/>
        <w:t xml:space="preserve">GENE  </w:t>
        <w:tab/>
        <w:t xml:space="preserve">11331561  </w:t>
        <w:tab/>
        <w:t xml:space="preserve">11333657  </w:t>
        <w:tab/>
        <w:t xml:space="preserve">20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50  </w:t>
        <w:tab/>
        <w:t xml:space="preserve">GENE  </w:t>
        <w:tab/>
        <w:t xml:space="preserve">11340692  </w:t>
        <w:tab/>
        <w:t xml:space="preserve">11342520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60  </w:t>
        <w:tab/>
        <w:t xml:space="preserve">GENE  </w:t>
        <w:tab/>
        <w:t xml:space="preserve">11343872  </w:t>
        <w:tab/>
        <w:t xml:space="preserve">11347532  </w:t>
        <w:tab/>
        <w:t xml:space="preserve">3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70  </w:t>
        <w:tab/>
        <w:t xml:space="preserve">GENE  </w:t>
        <w:tab/>
        <w:t xml:space="preserve">11348171  </w:t>
        <w:tab/>
        <w:t xml:space="preserve">11348548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80  </w:t>
        <w:tab/>
        <w:t xml:space="preserve">GENE  </w:t>
        <w:tab/>
        <w:t xml:space="preserve">11350851  </w:t>
        <w:tab/>
        <w:t xml:space="preserve">11351297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790  </w:t>
        <w:tab/>
        <w:t xml:space="preserve">GENE  </w:t>
        <w:tab/>
        <w:t xml:space="preserve">11352395  </w:t>
        <w:tab/>
        <w:t xml:space="preserve">11354157  </w:t>
        <w:tab/>
        <w:t xml:space="preserve">1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00  </w:t>
        <w:tab/>
        <w:t xml:space="preserve">GENE  </w:t>
        <w:tab/>
        <w:t xml:space="preserve">11354665  </w:t>
        <w:tab/>
        <w:t xml:space="preserve">11357121  </w:t>
        <w:tab/>
        <w:t xml:space="preserve">2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10  </w:t>
        <w:tab/>
        <w:t xml:space="preserve">GENE  </w:t>
        <w:tab/>
        <w:t xml:space="preserve">11357012  </w:t>
        <w:tab/>
        <w:t xml:space="preserve">11358439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20  </w:t>
        <w:tab/>
        <w:t xml:space="preserve">GENE  </w:t>
        <w:tab/>
        <w:t xml:space="preserve">11361715  </w:t>
        <w:tab/>
        <w:t xml:space="preserve">11364548  </w:t>
        <w:tab/>
        <w:t xml:space="preserve">2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30  </w:t>
        <w:tab/>
        <w:t xml:space="preserve">GENE  </w:t>
        <w:tab/>
        <w:t xml:space="preserve">11364877  </w:t>
        <w:tab/>
        <w:t xml:space="preserve">11365851  </w:t>
        <w:tab/>
        <w:t xml:space="preserve">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40  </w:t>
        <w:tab/>
        <w:t xml:space="preserve">GENE  </w:t>
        <w:tab/>
        <w:t xml:space="preserve">11366426  </w:t>
        <w:tab/>
        <w:t xml:space="preserve">11367688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50  </w:t>
        <w:tab/>
        <w:t xml:space="preserve">GENE  </w:t>
        <w:tab/>
        <w:t xml:space="preserve">11367970  </w:t>
        <w:tab/>
        <w:t xml:space="preserve">11372785  </w:t>
        <w:tab/>
        <w:t xml:space="preserve">4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60  </w:t>
        <w:tab/>
        <w:t xml:space="preserve">GENE  </w:t>
        <w:tab/>
        <w:t xml:space="preserve">11373834  </w:t>
        <w:tab/>
        <w:t xml:space="preserve">11375715  </w:t>
        <w:tab/>
        <w:t xml:space="preserve">1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70  </w:t>
        <w:tab/>
        <w:t xml:space="preserve">GENE  </w:t>
        <w:tab/>
        <w:t xml:space="preserve">11378728  </w:t>
        <w:tab/>
        <w:t xml:space="preserve">11379544  </w:t>
        <w:tab/>
        <w:t xml:space="preserve">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80  </w:t>
        <w:tab/>
        <w:t xml:space="preserve">GENE  </w:t>
        <w:tab/>
        <w:t xml:space="preserve">11380287  </w:t>
        <w:tab/>
        <w:t xml:space="preserve">11380886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85  </w:t>
        <w:tab/>
        <w:t xml:space="preserve">GENE  </w:t>
        <w:tab/>
        <w:t xml:space="preserve">11383892  </w:t>
        <w:tab/>
        <w:t xml:space="preserve">11384965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890  </w:t>
        <w:tab/>
        <w:t xml:space="preserve">GENE  </w:t>
        <w:tab/>
        <w:t xml:space="preserve">11384935  </w:t>
        <w:tab/>
        <w:t xml:space="preserve">11385876  </w:t>
        <w:tab/>
        <w:t xml:space="preserve">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00  </w:t>
        <w:tab/>
        <w:t xml:space="preserve">GENE  </w:t>
        <w:tab/>
        <w:t xml:space="preserve">11388953  </w:t>
        <w:tab/>
        <w:t xml:space="preserve">11391024  </w:t>
        <w:tab/>
        <w:t xml:space="preserve">2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10  </w:t>
        <w:tab/>
        <w:t xml:space="preserve">GENE  </w:t>
        <w:tab/>
        <w:t xml:space="preserve">11391553  </w:t>
        <w:tab/>
        <w:t xml:space="preserve">11393785  </w:t>
        <w:tab/>
        <w:t xml:space="preserve">2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20  </w:t>
        <w:tab/>
        <w:t xml:space="preserve">GENE  </w:t>
        <w:tab/>
        <w:t xml:space="preserve">11395849  </w:t>
        <w:tab/>
        <w:t xml:space="preserve">11398362  </w:t>
        <w:tab/>
        <w:t xml:space="preserve">2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30  </w:t>
        <w:tab/>
        <w:t xml:space="preserve">GENE  </w:t>
        <w:tab/>
        <w:t xml:space="preserve">11400629  </w:t>
        <w:tab/>
        <w:t xml:space="preserve">11401192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40  </w:t>
        <w:tab/>
        <w:t xml:space="preserve">GENE  </w:t>
        <w:tab/>
        <w:t xml:space="preserve">11401606  </w:t>
        <w:tab/>
        <w:t xml:space="preserve">11406339  </w:t>
        <w:tab/>
        <w:t xml:space="preserve">4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50  </w:t>
        <w:tab/>
        <w:t xml:space="preserve">GENE  </w:t>
        <w:tab/>
        <w:t xml:space="preserve">11407051  </w:t>
        <w:tab/>
        <w:t xml:space="preserve">11408828  </w:t>
        <w:tab/>
        <w:t xml:space="preserve">1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60  </w:t>
        <w:tab/>
        <w:t xml:space="preserve">GENE  </w:t>
        <w:tab/>
        <w:t xml:space="preserve">11409263  </w:t>
        <w:tab/>
        <w:t xml:space="preserve">11409821  </w:t>
        <w:tab/>
        <w:t xml:space="preserve">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70  </w:t>
        <w:tab/>
        <w:t xml:space="preserve">GENE  </w:t>
        <w:tab/>
        <w:t xml:space="preserve">11409876  </w:t>
        <w:tab/>
        <w:t xml:space="preserve">11410178  </w:t>
        <w:tab/>
        <w:t xml:space="preserve">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80  </w:t>
        <w:tab/>
        <w:t xml:space="preserve">GENE  </w:t>
        <w:tab/>
        <w:t xml:space="preserve">11415803  </w:t>
        <w:tab/>
        <w:t xml:space="preserve">11419323  </w:t>
        <w:tab/>
        <w:t xml:space="preserve">3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3990  </w:t>
        <w:tab/>
        <w:t xml:space="preserve">GENE  </w:t>
        <w:tab/>
        <w:t xml:space="preserve">11421046  </w:t>
        <w:tab/>
        <w:t xml:space="preserve">11424996  </w:t>
        <w:tab/>
        <w:t xml:space="preserve">3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00  </w:t>
        <w:tab/>
        <w:t xml:space="preserve">GENE  </w:t>
        <w:tab/>
        <w:t xml:space="preserve">11426552  </w:t>
        <w:tab/>
        <w:t xml:space="preserve">11428899  </w:t>
        <w:tab/>
        <w:t xml:space="preserve">2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10  </w:t>
        <w:tab/>
        <w:t xml:space="preserve">GENE  </w:t>
        <w:tab/>
        <w:t xml:space="preserve">11430889  </w:t>
        <w:tab/>
        <w:t xml:space="preserve">11434258  </w:t>
        <w:tab/>
        <w:t xml:space="preserve">3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20  </w:t>
        <w:tab/>
        <w:t xml:space="preserve">GENE  </w:t>
        <w:tab/>
        <w:t xml:space="preserve">11444402  </w:t>
        <w:tab/>
        <w:t xml:space="preserve">11448320  </w:t>
        <w:tab/>
        <w:t xml:space="preserve">3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30  </w:t>
        <w:tab/>
        <w:t xml:space="preserve">GENE  </w:t>
        <w:tab/>
        <w:t xml:space="preserve">11450745  </w:t>
        <w:tab/>
        <w:t xml:space="preserve">11451131  </w:t>
        <w:tab/>
        <w:t xml:space="preserve">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40  </w:t>
        <w:tab/>
        <w:t xml:space="preserve">GENE  </w:t>
        <w:tab/>
        <w:t xml:space="preserve">11452740  </w:t>
        <w:tab/>
        <w:t xml:space="preserve">11455558  </w:t>
        <w:tab/>
        <w:t xml:space="preserve">2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50  </w:t>
        <w:tab/>
        <w:t xml:space="preserve">GENE  </w:t>
        <w:tab/>
        <w:t xml:space="preserve">11461702  </w:t>
        <w:tab/>
        <w:t xml:space="preserve">11464381  </w:t>
        <w:tab/>
        <w:t xml:space="preserve">2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60  </w:t>
        <w:tab/>
        <w:t xml:space="preserve">GENE  </w:t>
        <w:tab/>
        <w:t xml:space="preserve">11468309  </w:t>
        <w:tab/>
        <w:t xml:space="preserve">11470002  </w:t>
        <w:tab/>
        <w:t xml:space="preserve">1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70  </w:t>
        <w:tab/>
        <w:t xml:space="preserve">GENE  </w:t>
        <w:tab/>
        <w:t xml:space="preserve">11473393  </w:t>
        <w:tab/>
        <w:t xml:space="preserve">11473593  </w:t>
        <w:tab/>
        <w:t xml:space="preserve">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80  </w:t>
        <w:tab/>
        <w:t xml:space="preserve">GENE  </w:t>
        <w:tab/>
        <w:t xml:space="preserve">11475882  </w:t>
        <w:tab/>
        <w:t xml:space="preserve">11476788  </w:t>
        <w:tab/>
        <w:t xml:space="preserve">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090  </w:t>
        <w:tab/>
        <w:t xml:space="preserve">GENE  </w:t>
        <w:tab/>
        <w:t xml:space="preserve">11477240  </w:t>
        <w:tab/>
        <w:t xml:space="preserve">11478965  </w:t>
        <w:tab/>
        <w:t xml:space="preserve">1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00  </w:t>
        <w:tab/>
        <w:t xml:space="preserve">GENE  </w:t>
        <w:tab/>
        <w:t xml:space="preserve">11479721  </w:t>
        <w:tab/>
        <w:t xml:space="preserve">11483959  </w:t>
        <w:tab/>
        <w:t xml:space="preserve">4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10  </w:t>
        <w:tab/>
        <w:t xml:space="preserve">GENE  </w:t>
        <w:tab/>
        <w:t xml:space="preserve">11484508  </w:t>
        <w:tab/>
        <w:t xml:space="preserve">11485260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20  </w:t>
        <w:tab/>
        <w:t xml:space="preserve">GENE  </w:t>
        <w:tab/>
        <w:t xml:space="preserve">11489092  </w:t>
        <w:tab/>
        <w:t xml:space="preserve">11491833  </w:t>
        <w:tab/>
        <w:t xml:space="preserve">2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30  </w:t>
        <w:tab/>
        <w:t xml:space="preserve">GENE  </w:t>
        <w:tab/>
        <w:t xml:space="preserve">11492359  </w:t>
        <w:tab/>
        <w:t xml:space="preserve">11492921  </w:t>
        <w:tab/>
        <w:t xml:space="preserve">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40  </w:t>
        <w:tab/>
        <w:t xml:space="preserve">GENE  </w:t>
        <w:tab/>
        <w:t xml:space="preserve">11494530  </w:t>
        <w:tab/>
        <w:t xml:space="preserve">11498162  </w:t>
        <w:tab/>
        <w:t xml:space="preserve">3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50  </w:t>
        <w:tab/>
        <w:t xml:space="preserve">GENE  </w:t>
        <w:tab/>
        <w:t xml:space="preserve">11500470  </w:t>
        <w:tab/>
        <w:t xml:space="preserve">11503885  </w:t>
        <w:tab/>
        <w:t xml:space="preserve">3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60  </w:t>
        <w:tab/>
        <w:t xml:space="preserve">GENE  </w:t>
        <w:tab/>
        <w:t xml:space="preserve">11504402  </w:t>
        <w:tab/>
        <w:t xml:space="preserve">11506708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70  </w:t>
        <w:tab/>
        <w:t xml:space="preserve">GENE  </w:t>
        <w:tab/>
        <w:t xml:space="preserve">11507704  </w:t>
        <w:tab/>
        <w:t xml:space="preserve">11511303  </w:t>
        <w:tab/>
        <w:t xml:space="preserve">3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75  </w:t>
        <w:tab/>
        <w:t xml:space="preserve">GENE  </w:t>
        <w:tab/>
        <w:t xml:space="preserve">11511467  </w:t>
        <w:tab/>
        <w:t xml:space="preserve">11513454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80  </w:t>
        <w:tab/>
        <w:t xml:space="preserve">GENE  </w:t>
        <w:tab/>
        <w:t xml:space="preserve">11514854  </w:t>
        <w:tab/>
        <w:t xml:space="preserve">11515719  </w:t>
        <w:tab/>
        <w:t xml:space="preserve">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190  </w:t>
        <w:tab/>
        <w:t xml:space="preserve">GENE  </w:t>
        <w:tab/>
        <w:t xml:space="preserve">11516219  </w:t>
        <w:tab/>
        <w:t xml:space="preserve">11520397  </w:t>
        <w:tab/>
        <w:t xml:space="preserve">4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00  </w:t>
        <w:tab/>
        <w:t xml:space="preserve">GENE  </w:t>
        <w:tab/>
        <w:t xml:space="preserve">11521029  </w:t>
        <w:tab/>
        <w:t xml:space="preserve">11524427  </w:t>
        <w:tab/>
        <w:t xml:space="preserve">3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10  </w:t>
        <w:tab/>
        <w:t xml:space="preserve">GENE  </w:t>
        <w:tab/>
        <w:t xml:space="preserve">11528070  </w:t>
        <w:tab/>
        <w:t xml:space="preserve">11528980  </w:t>
        <w:tab/>
        <w:t xml:space="preserve">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20  </w:t>
        <w:tab/>
        <w:t xml:space="preserve">GENE  </w:t>
        <w:tab/>
        <w:t xml:space="preserve">11529676  </w:t>
        <w:tab/>
        <w:t xml:space="preserve">11531148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30  </w:t>
        <w:tab/>
        <w:t xml:space="preserve">GENE  </w:t>
        <w:tab/>
        <w:t xml:space="preserve">11531738  </w:t>
        <w:tab/>
        <w:t xml:space="preserve">11533252  </w:t>
        <w:tab/>
        <w:t xml:space="preserve">1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40  </w:t>
        <w:tab/>
        <w:t xml:space="preserve">GENE  </w:t>
        <w:tab/>
        <w:t xml:space="preserve">11536266  </w:t>
        <w:tab/>
        <w:t xml:space="preserve">11538207  </w:t>
        <w:tab/>
        <w:t xml:space="preserve">1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50  </w:t>
        <w:tab/>
        <w:t xml:space="preserve">GENE  </w:t>
        <w:tab/>
        <w:t xml:space="preserve">11539472  </w:t>
        <w:tab/>
        <w:t xml:space="preserve">11542045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60  </w:t>
        <w:tab/>
        <w:t xml:space="preserve">GENE  </w:t>
        <w:tab/>
        <w:t xml:space="preserve">11542369  </w:t>
        <w:tab/>
        <w:t xml:space="preserve">11544631  </w:t>
        <w:tab/>
        <w:t xml:space="preserve">2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70  </w:t>
        <w:tab/>
        <w:t xml:space="preserve">GENE  </w:t>
        <w:tab/>
        <w:t xml:space="preserve">11546263  </w:t>
        <w:tab/>
        <w:t xml:space="preserve">11551791  </w:t>
        <w:tab/>
        <w:t xml:space="preserve">5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80  </w:t>
        <w:tab/>
        <w:t xml:space="preserve">GENE  </w:t>
        <w:tab/>
        <w:t xml:space="preserve">11554592  </w:t>
        <w:tab/>
        <w:t xml:space="preserve">11557935  </w:t>
        <w:tab/>
        <w:t xml:space="preserve">33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290  </w:t>
        <w:tab/>
        <w:t xml:space="preserve">GENE  </w:t>
        <w:tab/>
        <w:t xml:space="preserve">11558782  </w:t>
        <w:tab/>
        <w:t xml:space="preserve">11562526  </w:t>
        <w:tab/>
        <w:t xml:space="preserve">3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00  </w:t>
        <w:tab/>
        <w:t xml:space="preserve">GENE  </w:t>
        <w:tab/>
        <w:t xml:space="preserve">11563478  </w:t>
        <w:tab/>
        <w:t xml:space="preserve">11564711  </w:t>
        <w:tab/>
        <w:t xml:space="preserve">1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10  </w:t>
        <w:tab/>
        <w:t xml:space="preserve">GENE  </w:t>
        <w:tab/>
        <w:t xml:space="preserve">11565398  </w:t>
        <w:tab/>
        <w:t xml:space="preserve">11566039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20  </w:t>
        <w:tab/>
        <w:t xml:space="preserve">GENE  </w:t>
        <w:tab/>
        <w:t xml:space="preserve">11566796  </w:t>
        <w:tab/>
        <w:t xml:space="preserve">11567983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30  </w:t>
        <w:tab/>
        <w:t xml:space="preserve">GENE  </w:t>
        <w:tab/>
        <w:t xml:space="preserve">11568139  </w:t>
        <w:tab/>
        <w:t xml:space="preserve">11570788  </w:t>
        <w:tab/>
        <w:t xml:space="preserve">2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40  </w:t>
        <w:tab/>
        <w:t xml:space="preserve">GENE  </w:t>
        <w:tab/>
        <w:t xml:space="preserve">11571947  </w:t>
        <w:tab/>
        <w:t xml:space="preserve">11573741  </w:t>
        <w:tab/>
        <w:t xml:space="preserve">1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50  </w:t>
        <w:tab/>
        <w:t xml:space="preserve">GENE  </w:t>
        <w:tab/>
        <w:t xml:space="preserve">11574135  </w:t>
        <w:tab/>
        <w:t xml:space="preserve">11575343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60  </w:t>
        <w:tab/>
        <w:t xml:space="preserve">GENE  </w:t>
        <w:tab/>
        <w:t xml:space="preserve">11575418  </w:t>
        <w:tab/>
        <w:t xml:space="preserve">11575826  </w:t>
        <w:tab/>
        <w:t xml:space="preserve">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70  </w:t>
        <w:tab/>
        <w:t xml:space="preserve">GENE  </w:t>
        <w:tab/>
        <w:t xml:space="preserve">11575938  </w:t>
        <w:tab/>
        <w:t xml:space="preserve">11576629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80  </w:t>
        <w:tab/>
        <w:t xml:space="preserve">GENE  </w:t>
        <w:tab/>
        <w:t xml:space="preserve">11577034  </w:t>
        <w:tab/>
        <w:t xml:space="preserve">11578215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390  </w:t>
        <w:tab/>
        <w:t xml:space="preserve">GENE  </w:t>
        <w:tab/>
        <w:t xml:space="preserve">11578407  </w:t>
        <w:tab/>
        <w:t xml:space="preserve">11580437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00  </w:t>
        <w:tab/>
        <w:t xml:space="preserve">GENE  </w:t>
        <w:tab/>
        <w:t xml:space="preserve">11581787  </w:t>
        <w:tab/>
        <w:t xml:space="preserve">11585171  </w:t>
        <w:tab/>
        <w:t xml:space="preserve">33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10  </w:t>
        <w:tab/>
        <w:t xml:space="preserve">GENE  </w:t>
        <w:tab/>
        <w:t xml:space="preserve">11588028  </w:t>
        <w:tab/>
        <w:t xml:space="preserve">11588537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20  </w:t>
        <w:tab/>
        <w:t xml:space="preserve">GENE  </w:t>
        <w:tab/>
        <w:t xml:space="preserve">11591594  </w:t>
        <w:tab/>
        <w:t xml:space="preserve">11591857  </w:t>
        <w:tab/>
        <w:t xml:space="preserve">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30  </w:t>
        <w:tab/>
        <w:t xml:space="preserve">GENE  </w:t>
        <w:tab/>
        <w:t xml:space="preserve">11595217  </w:t>
        <w:tab/>
        <w:t xml:space="preserve">11597573  </w:t>
        <w:tab/>
        <w:t xml:space="preserve">2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40  </w:t>
        <w:tab/>
        <w:t xml:space="preserve">GENE  </w:t>
        <w:tab/>
        <w:t xml:space="preserve">11597680  </w:t>
        <w:tab/>
        <w:t xml:space="preserve">11599254  </w:t>
        <w:tab/>
        <w:t xml:space="preserve">1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50  </w:t>
        <w:tab/>
        <w:t xml:space="preserve">GENE  </w:t>
        <w:tab/>
        <w:t xml:space="preserve">11599694  </w:t>
        <w:tab/>
        <w:t xml:space="preserve">11607129  </w:t>
        <w:tab/>
        <w:t xml:space="preserve">7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60  </w:t>
        <w:tab/>
        <w:t xml:space="preserve">GENE  </w:t>
        <w:tab/>
        <w:t xml:space="preserve">11607386  </w:t>
        <w:tab/>
        <w:t xml:space="preserve">11609647  </w:t>
        <w:tab/>
        <w:t xml:space="preserve">2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70  </w:t>
        <w:tab/>
        <w:t xml:space="preserve">GENE  </w:t>
        <w:tab/>
        <w:t xml:space="preserve">11610144  </w:t>
        <w:tab/>
        <w:t xml:space="preserve">11612372  </w:t>
        <w:tab/>
        <w:t xml:space="preserve">2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80  </w:t>
        <w:tab/>
        <w:t xml:space="preserve">GENE  </w:t>
        <w:tab/>
        <w:t xml:space="preserve">11614908  </w:t>
        <w:tab/>
        <w:t xml:space="preserve">11619253  </w:t>
        <w:tab/>
        <w:t xml:space="preserve">43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490  </w:t>
        <w:tab/>
        <w:t xml:space="preserve">GENE  </w:t>
        <w:tab/>
        <w:t xml:space="preserve">11619828  </w:t>
        <w:tab/>
        <w:t xml:space="preserve">11621873  </w:t>
        <w:tab/>
        <w:t xml:space="preserve">20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00  </w:t>
        <w:tab/>
        <w:t xml:space="preserve">GENE  </w:t>
        <w:tab/>
        <w:t xml:space="preserve">11622996  </w:t>
        <w:tab/>
        <w:t xml:space="preserve">11624999  </w:t>
        <w:tab/>
        <w:t xml:space="preserve">2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10  </w:t>
        <w:tab/>
        <w:t xml:space="preserve">GENE  </w:t>
        <w:tab/>
        <w:t xml:space="preserve">11625338  </w:t>
        <w:tab/>
        <w:t xml:space="preserve">11627140  </w:t>
        <w:tab/>
        <w:t xml:space="preserve">1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20  </w:t>
        <w:tab/>
        <w:t xml:space="preserve">GENE  </w:t>
        <w:tab/>
        <w:t xml:space="preserve">11627392  </w:t>
        <w:tab/>
        <w:t xml:space="preserve">11631653  </w:t>
        <w:tab/>
        <w:t xml:space="preserve">4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30  </w:t>
        <w:tab/>
        <w:t xml:space="preserve">GENE  </w:t>
        <w:tab/>
        <w:t xml:space="preserve">11631922  </w:t>
        <w:tab/>
        <w:t xml:space="preserve">11633674  </w:t>
        <w:tab/>
        <w:t xml:space="preserve">1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40  </w:t>
        <w:tab/>
        <w:t xml:space="preserve">GENE  </w:t>
        <w:tab/>
        <w:t xml:space="preserve">11635460  </w:t>
        <w:tab/>
        <w:t xml:space="preserve">11638445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50  </w:t>
        <w:tab/>
        <w:t xml:space="preserve">GENE  </w:t>
        <w:tab/>
        <w:t xml:space="preserve">11640371  </w:t>
        <w:tab/>
        <w:t xml:space="preserve">11643401  </w:t>
        <w:tab/>
        <w:t xml:space="preserve">3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60  </w:t>
        <w:tab/>
        <w:t xml:space="preserve">GENE  </w:t>
        <w:tab/>
        <w:t xml:space="preserve">11643724  </w:t>
        <w:tab/>
        <w:t xml:space="preserve">11649050  </w:t>
        <w:tab/>
        <w:t xml:space="preserve">5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70  </w:t>
        <w:tab/>
        <w:t xml:space="preserve">GENE  </w:t>
        <w:tab/>
        <w:t xml:space="preserve">11650957  </w:t>
        <w:tab/>
        <w:t xml:space="preserve">11652136  </w:t>
        <w:tab/>
        <w:t xml:space="preserve">1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80  </w:t>
        <w:tab/>
        <w:t xml:space="preserve">GENE  </w:t>
        <w:tab/>
        <w:t xml:space="preserve">11652377  </w:t>
        <w:tab/>
        <w:t xml:space="preserve">11658746  </w:t>
        <w:tab/>
        <w:t xml:space="preserve">6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590  </w:t>
        <w:tab/>
        <w:t xml:space="preserve">GENE  </w:t>
        <w:tab/>
        <w:t xml:space="preserve">11661149  </w:t>
        <w:tab/>
        <w:t xml:space="preserve">11662560  </w:t>
        <w:tab/>
        <w:t xml:space="preserve">1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00  </w:t>
        <w:tab/>
        <w:t xml:space="preserve">GENE  </w:t>
        <w:tab/>
        <w:t xml:space="preserve">11664484  </w:t>
        <w:tab/>
        <w:t xml:space="preserve">11664976  </w:t>
        <w:tab/>
        <w:t xml:space="preserve">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10  </w:t>
        <w:tab/>
        <w:t xml:space="preserve">GENE  </w:t>
        <w:tab/>
        <w:t xml:space="preserve">11665335  </w:t>
        <w:tab/>
        <w:t xml:space="preserve">11672397  </w:t>
        <w:tab/>
        <w:t xml:space="preserve">7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20  </w:t>
        <w:tab/>
        <w:t xml:space="preserve">GENE  </w:t>
        <w:tab/>
        <w:t xml:space="preserve">11673470  </w:t>
        <w:tab/>
        <w:t xml:space="preserve">11677108  </w:t>
        <w:tab/>
        <w:t xml:space="preserve">3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30  </w:t>
        <w:tab/>
        <w:t xml:space="preserve">GENE  </w:t>
        <w:tab/>
        <w:t xml:space="preserve">11679417  </w:t>
        <w:tab/>
        <w:t xml:space="preserve">11681609  </w:t>
        <w:tab/>
        <w:t xml:space="preserve">2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40  </w:t>
        <w:tab/>
        <w:t xml:space="preserve">GENE  </w:t>
        <w:tab/>
        <w:t xml:space="preserve">11682290  </w:t>
        <w:tab/>
        <w:t xml:space="preserve">11683422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50  </w:t>
        <w:tab/>
        <w:t xml:space="preserve">GENE  </w:t>
        <w:tab/>
        <w:t xml:space="preserve">11684892  </w:t>
        <w:tab/>
        <w:t xml:space="preserve">11685941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60  </w:t>
        <w:tab/>
        <w:t xml:space="preserve">GENE  </w:t>
        <w:tab/>
        <w:t xml:space="preserve">11689241  </w:t>
        <w:tab/>
        <w:t xml:space="preserve">11690135  </w:t>
        <w:tab/>
        <w:t xml:space="preserve">8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70  </w:t>
        <w:tab/>
        <w:t xml:space="preserve">GENE  </w:t>
        <w:tab/>
        <w:t xml:space="preserve">11692332  </w:t>
        <w:tab/>
        <w:t xml:space="preserve">11695243  </w:t>
        <w:tab/>
        <w:t xml:space="preserve">2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80  </w:t>
        <w:tab/>
        <w:t xml:space="preserve">GENE  </w:t>
        <w:tab/>
        <w:t xml:space="preserve">11697923  </w:t>
        <w:tab/>
        <w:t xml:space="preserve">11704235  </w:t>
        <w:tab/>
        <w:t xml:space="preserve">6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690  </w:t>
        <w:tab/>
        <w:t xml:space="preserve">GENE  </w:t>
        <w:tab/>
        <w:t xml:space="preserve">11705689  </w:t>
        <w:tab/>
        <w:t xml:space="preserve">11708700  </w:t>
        <w:tab/>
        <w:t xml:space="preserve">30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00  </w:t>
        <w:tab/>
        <w:t xml:space="preserve">GENE  </w:t>
        <w:tab/>
        <w:t xml:space="preserve">11709305  </w:t>
        <w:tab/>
        <w:t xml:space="preserve">11709736  </w:t>
        <w:tab/>
        <w:t xml:space="preserve">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10  </w:t>
        <w:tab/>
        <w:t xml:space="preserve">GENE  </w:t>
        <w:tab/>
        <w:t xml:space="preserve">11710250  </w:t>
        <w:tab/>
        <w:t xml:space="preserve">11713433  </w:t>
        <w:tab/>
        <w:t xml:space="preserve">3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20  </w:t>
        <w:tab/>
        <w:t xml:space="preserve">GENE  </w:t>
        <w:tab/>
        <w:t xml:space="preserve">11714377  </w:t>
        <w:tab/>
        <w:t xml:space="preserve">11715304  </w:t>
        <w:tab/>
        <w:t xml:space="preserve">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30  </w:t>
        <w:tab/>
        <w:t xml:space="preserve">GENE  </w:t>
        <w:tab/>
        <w:t xml:space="preserve">11717194  </w:t>
        <w:tab/>
        <w:t xml:space="preserve">11718129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40  </w:t>
        <w:tab/>
        <w:t xml:space="preserve">GENE  </w:t>
        <w:tab/>
        <w:t xml:space="preserve">11719036  </w:t>
        <w:tab/>
        <w:t xml:space="preserve">11722194  </w:t>
        <w:tab/>
        <w:t xml:space="preserve">3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50  </w:t>
        <w:tab/>
        <w:t xml:space="preserve">GENE  </w:t>
        <w:tab/>
        <w:t xml:space="preserve">11722921  </w:t>
        <w:tab/>
        <w:t xml:space="preserve">11725248  </w:t>
        <w:tab/>
        <w:t xml:space="preserve">2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60  </w:t>
        <w:tab/>
        <w:t xml:space="preserve">GENE  </w:t>
        <w:tab/>
        <w:t xml:space="preserve">11725856  </w:t>
        <w:tab/>
        <w:t xml:space="preserve">11728276  </w:t>
        <w:tab/>
        <w:t xml:space="preserve">24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70  </w:t>
        <w:tab/>
        <w:t xml:space="preserve">GENE  </w:t>
        <w:tab/>
        <w:t xml:space="preserve">11730597  </w:t>
        <w:tab/>
        <w:t xml:space="preserve">11732506  </w:t>
        <w:tab/>
        <w:t xml:space="preserve">1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80  </w:t>
        <w:tab/>
        <w:t xml:space="preserve">GENE  </w:t>
        <w:tab/>
        <w:t xml:space="preserve">11734830  </w:t>
        <w:tab/>
        <w:t xml:space="preserve">11736831  </w:t>
        <w:tab/>
        <w:t xml:space="preserve">2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790  </w:t>
        <w:tab/>
        <w:t xml:space="preserve">GENE  </w:t>
        <w:tab/>
        <w:t xml:space="preserve">11742720  </w:t>
        <w:tab/>
        <w:t xml:space="preserve">11745529  </w:t>
        <w:tab/>
        <w:t xml:space="preserve">2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00  </w:t>
        <w:tab/>
        <w:t xml:space="preserve">GENE  </w:t>
        <w:tab/>
        <w:t xml:space="preserve">11746432  </w:t>
        <w:tab/>
        <w:t xml:space="preserve">11749695  </w:t>
        <w:tab/>
        <w:t xml:space="preserve">3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10  </w:t>
        <w:tab/>
        <w:t xml:space="preserve">GENE  </w:t>
        <w:tab/>
        <w:t xml:space="preserve">11751420  </w:t>
        <w:tab/>
        <w:t xml:space="preserve">11754096  </w:t>
        <w:tab/>
        <w:t xml:space="preserve">2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20  </w:t>
        <w:tab/>
        <w:t xml:space="preserve">GENE  </w:t>
        <w:tab/>
        <w:t xml:space="preserve">11754754  </w:t>
        <w:tab/>
        <w:t xml:space="preserve">11757199  </w:t>
        <w:tab/>
        <w:t xml:space="preserve">2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30  </w:t>
        <w:tab/>
        <w:t xml:space="preserve">GENE  </w:t>
        <w:tab/>
        <w:t xml:space="preserve">11757583  </w:t>
        <w:tab/>
        <w:t xml:space="preserve">11760355  </w:t>
        <w:tab/>
        <w:t xml:space="preserve">2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40  </w:t>
        <w:tab/>
        <w:t xml:space="preserve">GENE  </w:t>
        <w:tab/>
        <w:t xml:space="preserve">11760893  </w:t>
        <w:tab/>
        <w:t xml:space="preserve">11765436  </w:t>
        <w:tab/>
        <w:t xml:space="preserve">4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50  </w:t>
        <w:tab/>
        <w:t xml:space="preserve">GENE  </w:t>
        <w:tab/>
        <w:t xml:space="preserve">11766078  </w:t>
        <w:tab/>
        <w:t xml:space="preserve">11768788  </w:t>
        <w:tab/>
        <w:t xml:space="preserve">2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60  </w:t>
        <w:tab/>
        <w:t xml:space="preserve">GENE  </w:t>
        <w:tab/>
        <w:t xml:space="preserve">11769041  </w:t>
        <w:tab/>
        <w:t xml:space="preserve">11772688  </w:t>
        <w:tab/>
        <w:t xml:space="preserve">3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80  </w:t>
        <w:tab/>
        <w:t xml:space="preserve">GENE  </w:t>
        <w:tab/>
        <w:t xml:space="preserve">11773064  </w:t>
        <w:tab/>
        <w:t xml:space="preserve">11775871  </w:t>
        <w:tab/>
        <w:t xml:space="preserve">2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890  </w:t>
        <w:tab/>
        <w:t xml:space="preserve">GENE  </w:t>
        <w:tab/>
        <w:t xml:space="preserve">11776008  </w:t>
        <w:tab/>
        <w:t xml:space="preserve">11778938  </w:t>
        <w:tab/>
        <w:t xml:space="preserve">2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00  </w:t>
        <w:tab/>
        <w:t xml:space="preserve">GENE  </w:t>
        <w:tab/>
        <w:t xml:space="preserve">11779365  </w:t>
        <w:tab/>
        <w:t xml:space="preserve">11781652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10  </w:t>
        <w:tab/>
        <w:t xml:space="preserve">GENE  </w:t>
        <w:tab/>
        <w:t xml:space="preserve">11782452  </w:t>
        <w:tab/>
        <w:t xml:space="preserve">11783399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20  </w:t>
        <w:tab/>
        <w:t xml:space="preserve">GENE  </w:t>
        <w:tab/>
        <w:t xml:space="preserve">11784755  </w:t>
        <w:tab/>
        <w:t xml:space="preserve">11785163  </w:t>
        <w:tab/>
        <w:t xml:space="preserve">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30  </w:t>
        <w:tab/>
        <w:t xml:space="preserve">GENE  </w:t>
        <w:tab/>
        <w:t xml:space="preserve">11785994  </w:t>
        <w:tab/>
        <w:t xml:space="preserve">11786887  </w:t>
        <w:tab/>
        <w:t xml:space="preserve">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40  </w:t>
        <w:tab/>
        <w:t xml:space="preserve">GENE  </w:t>
        <w:tab/>
        <w:t xml:space="preserve">11787996  </w:t>
        <w:tab/>
        <w:t xml:space="preserve">11790591  </w:t>
        <w:tab/>
        <w:t xml:space="preserve">2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50  </w:t>
        <w:tab/>
        <w:t xml:space="preserve">GENE  </w:t>
        <w:tab/>
        <w:t xml:space="preserve">11790780  </w:t>
        <w:tab/>
        <w:t xml:space="preserve">11791253  </w:t>
        <w:tab/>
        <w:t xml:space="preserve">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60  </w:t>
        <w:tab/>
        <w:t xml:space="preserve">GENE  </w:t>
        <w:tab/>
        <w:t xml:space="preserve">11792435  </w:t>
        <w:tab/>
        <w:t xml:space="preserve">11793678  </w:t>
        <w:tab/>
        <w:t xml:space="preserve">1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70  </w:t>
        <w:tab/>
        <w:t xml:space="preserve">GENE  </w:t>
        <w:tab/>
        <w:t xml:space="preserve">11795623  </w:t>
        <w:tab/>
        <w:t xml:space="preserve">11799603  </w:t>
        <w:tab/>
        <w:t xml:space="preserve">3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80  </w:t>
        <w:tab/>
        <w:t xml:space="preserve">GENE  </w:t>
        <w:tab/>
        <w:t xml:space="preserve">11812016  </w:t>
        <w:tab/>
        <w:t xml:space="preserve">11812874  </w:t>
        <w:tab/>
        <w:t xml:space="preserve">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4990  </w:t>
        <w:tab/>
        <w:t xml:space="preserve">GENE  </w:t>
        <w:tab/>
        <w:t xml:space="preserve">11814330  </w:t>
        <w:tab/>
        <w:t xml:space="preserve">11815978  </w:t>
        <w:tab/>
        <w:t xml:space="preserve">16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00  </w:t>
        <w:tab/>
        <w:t xml:space="preserve">GENE  </w:t>
        <w:tab/>
        <w:t xml:space="preserve">11816492  </w:t>
        <w:tab/>
        <w:t xml:space="preserve">11818338  </w:t>
        <w:tab/>
        <w:t xml:space="preserve">1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10  </w:t>
        <w:tab/>
        <w:t xml:space="preserve">GENE  </w:t>
        <w:tab/>
        <w:t xml:space="preserve">11819128  </w:t>
        <w:tab/>
        <w:t xml:space="preserve">11820849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20  </w:t>
        <w:tab/>
        <w:t xml:space="preserve">GENE  </w:t>
        <w:tab/>
        <w:t xml:space="preserve">11825144  </w:t>
        <w:tab/>
        <w:t xml:space="preserve">11826455  </w:t>
        <w:tab/>
        <w:t xml:space="preserve">1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30  </w:t>
        <w:tab/>
        <w:t xml:space="preserve">GENE  </w:t>
        <w:tab/>
        <w:t xml:space="preserve">11829147  </w:t>
        <w:tab/>
        <w:t xml:space="preserve">11831300  </w:t>
        <w:tab/>
        <w:t xml:space="preserve">21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40  </w:t>
        <w:tab/>
        <w:t xml:space="preserve">GENE  </w:t>
        <w:tab/>
        <w:t xml:space="preserve">11832672  </w:t>
        <w:tab/>
        <w:t xml:space="preserve">11833953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50  </w:t>
        <w:tab/>
        <w:t xml:space="preserve">GENE  </w:t>
        <w:tab/>
        <w:t xml:space="preserve">11834565  </w:t>
        <w:tab/>
        <w:t xml:space="preserve">11835687  </w:t>
        <w:tab/>
        <w:t xml:space="preserve">1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60  </w:t>
        <w:tab/>
        <w:t xml:space="preserve">GENE  </w:t>
        <w:tab/>
        <w:t xml:space="preserve">11836850  </w:t>
        <w:tab/>
        <w:t xml:space="preserve">11838128  </w:t>
        <w:tab/>
        <w:t xml:space="preserve">1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70  </w:t>
        <w:tab/>
        <w:t xml:space="preserve">GENE  </w:t>
        <w:tab/>
        <w:t xml:space="preserve">11838507  </w:t>
        <w:tab/>
        <w:t xml:space="preserve">11840966  </w:t>
        <w:tab/>
        <w:t xml:space="preserve">2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80  </w:t>
        <w:tab/>
        <w:t xml:space="preserve">GENE  </w:t>
        <w:tab/>
        <w:t xml:space="preserve">11841446  </w:t>
        <w:tab/>
        <w:t xml:space="preserve">11843127  </w:t>
        <w:tab/>
        <w:t xml:space="preserve">1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090  </w:t>
        <w:tab/>
        <w:t xml:space="preserve">GENE  </w:t>
        <w:tab/>
        <w:t xml:space="preserve">11843428  </w:t>
        <w:tab/>
        <w:t xml:space="preserve">11848097  </w:t>
        <w:tab/>
        <w:t xml:space="preserve">4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00  </w:t>
        <w:tab/>
        <w:t xml:space="preserve">GENE  </w:t>
        <w:tab/>
        <w:t xml:space="preserve">11848933  </w:t>
        <w:tab/>
        <w:t xml:space="preserve">11851193  </w:t>
        <w:tab/>
        <w:t xml:space="preserve">2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10  </w:t>
        <w:tab/>
        <w:t xml:space="preserve">GENE  </w:t>
        <w:tab/>
        <w:t xml:space="preserve">11852739  </w:t>
        <w:tab/>
        <w:t xml:space="preserve">11854451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20  </w:t>
        <w:tab/>
        <w:t xml:space="preserve">GENE  </w:t>
        <w:tab/>
        <w:t xml:space="preserve">11855192  </w:t>
        <w:tab/>
        <w:t xml:space="preserve">11862124  </w:t>
        <w:tab/>
        <w:t xml:space="preserve">6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30  </w:t>
        <w:tab/>
        <w:t xml:space="preserve">GENE  </w:t>
        <w:tab/>
        <w:t xml:space="preserve">11863094  </w:t>
        <w:tab/>
        <w:t xml:space="preserve">11864563  </w:t>
        <w:tab/>
        <w:t xml:space="preserve">1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40  </w:t>
        <w:tab/>
        <w:t xml:space="preserve">GENE  </w:t>
        <w:tab/>
        <w:t xml:space="preserve">11864996  </w:t>
        <w:tab/>
        <w:t xml:space="preserve">11865757  </w:t>
        <w:tab/>
        <w:t xml:space="preserve">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50  </w:t>
        <w:tab/>
        <w:t xml:space="preserve">GENE  </w:t>
        <w:tab/>
        <w:t xml:space="preserve">11866234  </w:t>
        <w:tab/>
        <w:t xml:space="preserve">11867380  </w:t>
        <w:tab/>
        <w:t xml:space="preserve">1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60  </w:t>
        <w:tab/>
        <w:t xml:space="preserve">GENE  </w:t>
        <w:tab/>
        <w:t xml:space="preserve">11867858  </w:t>
        <w:tab/>
        <w:t xml:space="preserve">11871167  </w:t>
        <w:tab/>
        <w:t xml:space="preserve">3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70  </w:t>
        <w:tab/>
        <w:t xml:space="preserve">GENE  </w:t>
        <w:tab/>
        <w:t xml:space="preserve">11874115  </w:t>
        <w:tab/>
        <w:t xml:space="preserve">11876049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80  </w:t>
        <w:tab/>
        <w:t xml:space="preserve">GENE  </w:t>
        <w:tab/>
        <w:t xml:space="preserve">11876244  </w:t>
        <w:tab/>
        <w:t xml:space="preserve">11877740  </w:t>
        <w:tab/>
        <w:t xml:space="preserve">1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190  </w:t>
        <w:tab/>
        <w:t xml:space="preserve">GENE  </w:t>
        <w:tab/>
        <w:t xml:space="preserve">11878974  </w:t>
        <w:tab/>
        <w:t xml:space="preserve">11880499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00  </w:t>
        <w:tab/>
        <w:t xml:space="preserve">GENE  </w:t>
        <w:tab/>
        <w:t xml:space="preserve">11881529  </w:t>
        <w:tab/>
        <w:t xml:space="preserve">11882486  </w:t>
        <w:tab/>
        <w:t xml:space="preserve">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10  </w:t>
        <w:tab/>
        <w:t xml:space="preserve">GENE  </w:t>
        <w:tab/>
        <w:t xml:space="preserve">11882841  </w:t>
        <w:tab/>
        <w:t xml:space="preserve">11884222  </w:t>
        <w:tab/>
        <w:t xml:space="preserve">1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20  </w:t>
        <w:tab/>
        <w:t xml:space="preserve">GENE  </w:t>
        <w:tab/>
        <w:t xml:space="preserve">11885659  </w:t>
        <w:tab/>
        <w:t xml:space="preserve">11887260  </w:t>
        <w:tab/>
        <w:t xml:space="preserve">16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30  </w:t>
        <w:tab/>
        <w:t xml:space="preserve">GENE  </w:t>
        <w:tab/>
        <w:t xml:space="preserve">11888944  </w:t>
        <w:tab/>
        <w:t xml:space="preserve">11892861  </w:t>
        <w:tab/>
        <w:t xml:space="preserve">3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40  </w:t>
        <w:tab/>
        <w:t xml:space="preserve">GENE  </w:t>
        <w:tab/>
        <w:t xml:space="preserve">11895037  </w:t>
        <w:tab/>
        <w:t xml:space="preserve">11897890  </w:t>
        <w:tab/>
        <w:t xml:space="preserve">2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50  </w:t>
        <w:tab/>
        <w:t xml:space="preserve">GENE  </w:t>
        <w:tab/>
        <w:t xml:space="preserve">11899060  </w:t>
        <w:tab/>
        <w:t xml:space="preserve">11899773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60  </w:t>
        <w:tab/>
        <w:t xml:space="preserve">GENE  </w:t>
        <w:tab/>
        <w:t xml:space="preserve">11900503  </w:t>
        <w:tab/>
        <w:t xml:space="preserve">11901108  </w:t>
        <w:tab/>
        <w:t xml:space="preserve">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70  </w:t>
        <w:tab/>
        <w:t xml:space="preserve">GENE  </w:t>
        <w:tab/>
        <w:t xml:space="preserve">11901751  </w:t>
        <w:tab/>
        <w:t xml:space="preserve">11903334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80  </w:t>
        <w:tab/>
        <w:t xml:space="preserve">GENE  </w:t>
        <w:tab/>
        <w:t xml:space="preserve">11903566  </w:t>
        <w:tab/>
        <w:t xml:space="preserve">11905221  </w:t>
        <w:tab/>
        <w:t xml:space="preserve">1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290  </w:t>
        <w:tab/>
        <w:t xml:space="preserve">GENE  </w:t>
        <w:tab/>
        <w:t xml:space="preserve">11905984  </w:t>
        <w:tab/>
        <w:t xml:space="preserve">11909492  </w:t>
        <w:tab/>
        <w:t xml:space="preserve">3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00  </w:t>
        <w:tab/>
        <w:t xml:space="preserve">GENE  </w:t>
        <w:tab/>
        <w:t xml:space="preserve">11909761  </w:t>
        <w:tab/>
        <w:t xml:space="preserve">11911140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10  </w:t>
        <w:tab/>
        <w:t xml:space="preserve">GENE  </w:t>
        <w:tab/>
        <w:t xml:space="preserve">11914251  </w:t>
        <w:tab/>
        <w:t xml:space="preserve">11915636  </w:t>
        <w:tab/>
        <w:t xml:space="preserve">13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20  </w:t>
        <w:tab/>
        <w:t xml:space="preserve">GENE  </w:t>
        <w:tab/>
        <w:t xml:space="preserve">11918986  </w:t>
        <w:tab/>
        <w:t xml:space="preserve">11920840  </w:t>
        <w:tab/>
        <w:t xml:space="preserve">1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30  </w:t>
        <w:tab/>
        <w:t xml:space="preserve">GENE  </w:t>
        <w:tab/>
        <w:t xml:space="preserve">11922332  </w:t>
        <w:tab/>
        <w:t xml:space="preserve">11923181  </w:t>
        <w:tab/>
        <w:t xml:space="preserve">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40  </w:t>
        <w:tab/>
        <w:t xml:space="preserve">GENE  </w:t>
        <w:tab/>
        <w:t xml:space="preserve">11923942  </w:t>
        <w:tab/>
        <w:t xml:space="preserve">11927197  </w:t>
        <w:tab/>
        <w:t xml:space="preserve">3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50  </w:t>
        <w:tab/>
        <w:t xml:space="preserve">GENE  </w:t>
        <w:tab/>
        <w:t xml:space="preserve">11927880  </w:t>
        <w:tab/>
        <w:t xml:space="preserve">11930946  </w:t>
        <w:tab/>
        <w:t xml:space="preserve">3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60  </w:t>
        <w:tab/>
        <w:t xml:space="preserve">GENE  </w:t>
        <w:tab/>
        <w:t xml:space="preserve">11934685  </w:t>
        <w:tab/>
        <w:t xml:space="preserve">11936902  </w:t>
        <w:tab/>
        <w:t xml:space="preserve">2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70  </w:t>
        <w:tab/>
        <w:t xml:space="preserve">GENE  </w:t>
        <w:tab/>
        <w:t xml:space="preserve">11937214  </w:t>
        <w:tab/>
        <w:t xml:space="preserve">11939190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80  </w:t>
        <w:tab/>
        <w:t xml:space="preserve">GENE  </w:t>
        <w:tab/>
        <w:t xml:space="preserve">11940434  </w:t>
        <w:tab/>
        <w:t xml:space="preserve">11940826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390  </w:t>
        <w:tab/>
        <w:t xml:space="preserve">GENE  </w:t>
        <w:tab/>
        <w:t xml:space="preserve">11941989  </w:t>
        <w:tab/>
        <w:t xml:space="preserve">11943944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00  </w:t>
        <w:tab/>
        <w:t xml:space="preserve">GENE  </w:t>
        <w:tab/>
        <w:t xml:space="preserve">11945793  </w:t>
        <w:tab/>
        <w:t xml:space="preserve">11946833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10  </w:t>
        <w:tab/>
        <w:t xml:space="preserve">GENE  </w:t>
        <w:tab/>
        <w:t xml:space="preserve">11950270  </w:t>
        <w:tab/>
        <w:t xml:space="preserve">11951181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20  </w:t>
        <w:tab/>
        <w:t xml:space="preserve">GENE  </w:t>
        <w:tab/>
        <w:t xml:space="preserve">11955480  </w:t>
        <w:tab/>
        <w:t xml:space="preserve">11956907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30  </w:t>
        <w:tab/>
        <w:t xml:space="preserve">GENE  </w:t>
        <w:tab/>
        <w:t xml:space="preserve">11963088  </w:t>
        <w:tab/>
        <w:t xml:space="preserve">11964709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40  </w:t>
        <w:tab/>
        <w:t xml:space="preserve">GENE  </w:t>
        <w:tab/>
        <w:t xml:space="preserve">11968541  </w:t>
        <w:tab/>
        <w:t xml:space="preserve">11973879  </w:t>
        <w:tab/>
        <w:t xml:space="preserve">5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50  </w:t>
        <w:tab/>
        <w:t xml:space="preserve">GENE  </w:t>
        <w:tab/>
        <w:t xml:space="preserve">11974343  </w:t>
        <w:tab/>
        <w:t xml:space="preserve">11975696  </w:t>
        <w:tab/>
        <w:t xml:space="preserve">1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60  </w:t>
        <w:tab/>
        <w:t xml:space="preserve">GENE  </w:t>
        <w:tab/>
        <w:t xml:space="preserve">11977312  </w:t>
        <w:tab/>
        <w:t xml:space="preserve">11978410  </w:t>
        <w:tab/>
        <w:t xml:space="preserve">1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70  </w:t>
        <w:tab/>
        <w:t xml:space="preserve">GENE  </w:t>
        <w:tab/>
        <w:t xml:space="preserve">11979775  </w:t>
        <w:tab/>
        <w:t xml:space="preserve">11980718  </w:t>
        <w:tab/>
        <w:t xml:space="preserve">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80  </w:t>
        <w:tab/>
        <w:t xml:space="preserve">GENE  </w:t>
        <w:tab/>
        <w:t xml:space="preserve">11982712  </w:t>
        <w:tab/>
        <w:t xml:space="preserve">11983619  </w:t>
        <w:tab/>
        <w:t xml:space="preserve">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490  </w:t>
        <w:tab/>
        <w:t xml:space="preserve">GENE  </w:t>
        <w:tab/>
        <w:t xml:space="preserve">11986313  </w:t>
        <w:tab/>
        <w:t xml:space="preserve">11987219  </w:t>
        <w:tab/>
        <w:t xml:space="preserve">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00  </w:t>
        <w:tab/>
        <w:t xml:space="preserve">GENE  </w:t>
        <w:tab/>
        <w:t xml:space="preserve">11989133  </w:t>
        <w:tab/>
        <w:t xml:space="preserve">11991927  </w:t>
        <w:tab/>
        <w:t xml:space="preserve">2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10  </w:t>
        <w:tab/>
        <w:t xml:space="preserve">GENE  </w:t>
        <w:tab/>
        <w:t xml:space="preserve">11991941  </w:t>
        <w:tab/>
        <w:t xml:space="preserve">11992534  </w:t>
        <w:tab/>
        <w:t xml:space="preserve">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20  </w:t>
        <w:tab/>
        <w:t xml:space="preserve">GENE  </w:t>
        <w:tab/>
        <w:t xml:space="preserve">11996947  </w:t>
        <w:tab/>
        <w:t xml:space="preserve">12000300  </w:t>
        <w:tab/>
        <w:t xml:space="preserve">3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30  </w:t>
        <w:tab/>
        <w:t xml:space="preserve">GENE  </w:t>
        <w:tab/>
        <w:t xml:space="preserve">12002857  </w:t>
        <w:tab/>
        <w:t xml:space="preserve">12006947  </w:t>
        <w:tab/>
        <w:t xml:space="preserve">4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40  </w:t>
        <w:tab/>
        <w:t xml:space="preserve">GENE  </w:t>
        <w:tab/>
        <w:t xml:space="preserve">12007197  </w:t>
        <w:tab/>
        <w:t xml:space="preserve">12012612  </w:t>
        <w:tab/>
        <w:t xml:space="preserve">5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50  </w:t>
        <w:tab/>
        <w:t xml:space="preserve">GENE  </w:t>
        <w:tab/>
        <w:t xml:space="preserve">12013016  </w:t>
        <w:tab/>
        <w:t xml:space="preserve">12016700  </w:t>
        <w:tab/>
        <w:t xml:space="preserve">3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60  </w:t>
        <w:tab/>
        <w:t xml:space="preserve">GENE  </w:t>
        <w:tab/>
        <w:t xml:space="preserve">12017052  </w:t>
        <w:tab/>
        <w:t xml:space="preserve">12018070  </w:t>
        <w:tab/>
        <w:t xml:space="preserve">1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70  </w:t>
        <w:tab/>
        <w:t xml:space="preserve">GENE  </w:t>
        <w:tab/>
        <w:t xml:space="preserve">12018228  </w:t>
        <w:tab/>
        <w:t xml:space="preserve">12020120  </w:t>
        <w:tab/>
        <w:t xml:space="preserve">1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80  </w:t>
        <w:tab/>
        <w:t xml:space="preserve">GENE  </w:t>
        <w:tab/>
        <w:t xml:space="preserve">12020817  </w:t>
        <w:tab/>
        <w:t xml:space="preserve">12023154  </w:t>
        <w:tab/>
        <w:t xml:space="preserve">2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590  </w:t>
        <w:tab/>
        <w:t xml:space="preserve">GENE  </w:t>
        <w:tab/>
        <w:t xml:space="preserve">12023634  </w:t>
        <w:tab/>
        <w:t xml:space="preserve">12024126  </w:t>
        <w:tab/>
        <w:t xml:space="preserve">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00  </w:t>
        <w:tab/>
        <w:t xml:space="preserve">GENE  </w:t>
        <w:tab/>
        <w:t xml:space="preserve">12025251  </w:t>
        <w:tab/>
        <w:t xml:space="preserve">12026856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10  </w:t>
        <w:tab/>
        <w:t xml:space="preserve">GENE  </w:t>
        <w:tab/>
        <w:t xml:space="preserve">12028298  </w:t>
        <w:tab/>
        <w:t xml:space="preserve">12031162  </w:t>
        <w:tab/>
        <w:t xml:space="preserve">2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20  </w:t>
        <w:tab/>
        <w:t xml:space="preserve">GENE  </w:t>
        <w:tab/>
        <w:t xml:space="preserve">12031944  </w:t>
        <w:tab/>
        <w:t xml:space="preserve">12033218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30  </w:t>
        <w:tab/>
        <w:t xml:space="preserve">GENE  </w:t>
        <w:tab/>
        <w:t xml:space="preserve">12038665  </w:t>
        <w:tab/>
        <w:t xml:space="preserve">12040920  </w:t>
        <w:tab/>
        <w:t xml:space="preserve">2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40  </w:t>
        <w:tab/>
        <w:t xml:space="preserve">GENE  </w:t>
        <w:tab/>
        <w:t xml:space="preserve">12041674  </w:t>
        <w:tab/>
        <w:t xml:space="preserve">12043462  </w:t>
        <w:tab/>
        <w:t xml:space="preserve">1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50  </w:t>
        <w:tab/>
        <w:t xml:space="preserve">GENE  </w:t>
        <w:tab/>
        <w:t xml:space="preserve">12045397  </w:t>
        <w:tab/>
        <w:t xml:space="preserve">12047686  </w:t>
        <w:tab/>
        <w:t xml:space="preserve">2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60  </w:t>
        <w:tab/>
        <w:t xml:space="preserve">GENE  </w:t>
        <w:tab/>
        <w:t xml:space="preserve">12047904  </w:t>
        <w:tab/>
        <w:t xml:space="preserve">12049682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70  </w:t>
        <w:tab/>
        <w:t xml:space="preserve">GENE  </w:t>
        <w:tab/>
        <w:t xml:space="preserve">12049759  </w:t>
        <w:tab/>
        <w:t xml:space="preserve">12051532  </w:t>
        <w:tab/>
        <w:t xml:space="preserve">1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80  </w:t>
        <w:tab/>
        <w:t xml:space="preserve">GENE  </w:t>
        <w:tab/>
        <w:t xml:space="preserve">12052737  </w:t>
        <w:tab/>
        <w:t xml:space="preserve">12054658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690  </w:t>
        <w:tab/>
        <w:t xml:space="preserve">GENE  </w:t>
        <w:tab/>
        <w:t xml:space="preserve">12054918  </w:t>
        <w:tab/>
        <w:t xml:space="preserve">12055493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00  </w:t>
        <w:tab/>
        <w:t xml:space="preserve">GENE  </w:t>
        <w:tab/>
        <w:t xml:space="preserve">12058569  </w:t>
        <w:tab/>
        <w:t xml:space="preserve">12060432  </w:t>
        <w:tab/>
        <w:t xml:space="preserve">1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10  </w:t>
        <w:tab/>
        <w:t xml:space="preserve">GENE  </w:t>
        <w:tab/>
        <w:t xml:space="preserve">12062856  </w:t>
        <w:tab/>
        <w:t xml:space="preserve">12064028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20  </w:t>
        <w:tab/>
        <w:t xml:space="preserve">GENE  </w:t>
        <w:tab/>
        <w:t xml:space="preserve">12064315  </w:t>
        <w:tab/>
        <w:t xml:space="preserve">12067075  </w:t>
        <w:tab/>
        <w:t xml:space="preserve">2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30  </w:t>
        <w:tab/>
        <w:t xml:space="preserve">GENE  </w:t>
        <w:tab/>
        <w:t xml:space="preserve">12067403  </w:t>
        <w:tab/>
        <w:t xml:space="preserve">12071215  </w:t>
        <w:tab/>
        <w:t xml:space="preserve">3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40  </w:t>
        <w:tab/>
        <w:t xml:space="preserve">GENE  </w:t>
        <w:tab/>
        <w:t xml:space="preserve">12071822  </w:t>
        <w:tab/>
        <w:t xml:space="preserve">12073295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50  </w:t>
        <w:tab/>
        <w:t xml:space="preserve">GENE  </w:t>
        <w:tab/>
        <w:t xml:space="preserve">12075124  </w:t>
        <w:tab/>
        <w:t xml:space="preserve">12076857  </w:t>
        <w:tab/>
        <w:t xml:space="preserve">1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60  </w:t>
        <w:tab/>
        <w:t xml:space="preserve">GENE  </w:t>
        <w:tab/>
        <w:t xml:space="preserve">12080573  </w:t>
        <w:tab/>
        <w:t xml:space="preserve">12081335  </w:t>
        <w:tab/>
        <w:t xml:space="preserve">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70  </w:t>
        <w:tab/>
        <w:t xml:space="preserve">GENE  </w:t>
        <w:tab/>
        <w:t xml:space="preserve">12082722  </w:t>
        <w:tab/>
        <w:t xml:space="preserve">12084479  </w:t>
        <w:tab/>
        <w:t xml:space="preserve">1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80  </w:t>
        <w:tab/>
        <w:t xml:space="preserve">GENE  </w:t>
        <w:tab/>
        <w:t xml:space="preserve">12085604  </w:t>
        <w:tab/>
        <w:t xml:space="preserve">12086176  </w:t>
        <w:tab/>
        <w:t xml:space="preserve">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790  </w:t>
        <w:tab/>
        <w:t xml:space="preserve">GENE  </w:t>
        <w:tab/>
        <w:t xml:space="preserve">12086745  </w:t>
        <w:tab/>
        <w:t xml:space="preserve">12087787  </w:t>
        <w:tab/>
        <w:t xml:space="preserve">1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00  </w:t>
        <w:tab/>
        <w:t xml:space="preserve">GENE  </w:t>
        <w:tab/>
        <w:t xml:space="preserve">12090020  </w:t>
        <w:tab/>
        <w:t xml:space="preserve">12092262  </w:t>
        <w:tab/>
        <w:t xml:space="preserve">2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10  </w:t>
        <w:tab/>
        <w:t xml:space="preserve">GENE  </w:t>
        <w:tab/>
        <w:t xml:space="preserve">12093191  </w:t>
        <w:tab/>
        <w:t xml:space="preserve">12094236  </w:t>
        <w:tab/>
        <w:t xml:space="preserve">1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20  </w:t>
        <w:tab/>
        <w:t xml:space="preserve">GENE  </w:t>
        <w:tab/>
        <w:t xml:space="preserve">12094809  </w:t>
        <w:tab/>
        <w:t xml:space="preserve">12096288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30  </w:t>
        <w:tab/>
        <w:t xml:space="preserve">GENE  </w:t>
        <w:tab/>
        <w:t xml:space="preserve">12098133  </w:t>
        <w:tab/>
        <w:t xml:space="preserve">12099485  </w:t>
        <w:tab/>
        <w:t xml:space="preserve">1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35  </w:t>
        <w:tab/>
        <w:t xml:space="preserve">GENE  </w:t>
        <w:tab/>
        <w:t xml:space="preserve">12100614  </w:t>
        <w:tab/>
        <w:t xml:space="preserve">12102134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40  </w:t>
        <w:tab/>
        <w:t xml:space="preserve">GENE  </w:t>
        <w:tab/>
        <w:t xml:space="preserve">12103512  </w:t>
        <w:tab/>
        <w:t xml:space="preserve">12105442  </w:t>
        <w:tab/>
        <w:t xml:space="preserve">1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50  </w:t>
        <w:tab/>
        <w:t xml:space="preserve">GENE  </w:t>
        <w:tab/>
        <w:t xml:space="preserve">12108145  </w:t>
        <w:tab/>
        <w:t xml:space="preserve">12111427  </w:t>
        <w:tab/>
        <w:t xml:space="preserve">3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60  </w:t>
        <w:tab/>
        <w:t xml:space="preserve">GENE  </w:t>
        <w:tab/>
        <w:t xml:space="preserve">12111967  </w:t>
        <w:tab/>
        <w:t xml:space="preserve">12114024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70  </w:t>
        <w:tab/>
        <w:t xml:space="preserve">GENE  </w:t>
        <w:tab/>
        <w:t xml:space="preserve">12114328  </w:t>
        <w:tab/>
        <w:t xml:space="preserve">12116234  </w:t>
        <w:tab/>
        <w:t xml:space="preserve">1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80  </w:t>
        <w:tab/>
        <w:t xml:space="preserve">GENE  </w:t>
        <w:tab/>
        <w:t xml:space="preserve">12119388  </w:t>
        <w:tab/>
        <w:t xml:space="preserve">12123816  </w:t>
        <w:tab/>
        <w:t xml:space="preserve">4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890  </w:t>
        <w:tab/>
        <w:t xml:space="preserve">GENE  </w:t>
        <w:tab/>
        <w:t xml:space="preserve">12124124  </w:t>
        <w:tab/>
        <w:t xml:space="preserve">12124890  </w:t>
        <w:tab/>
        <w:t xml:space="preserve">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00  </w:t>
        <w:tab/>
        <w:t xml:space="preserve">GENE  </w:t>
        <w:tab/>
        <w:t xml:space="preserve">12125876  </w:t>
        <w:tab/>
        <w:t xml:space="preserve">12128089  </w:t>
        <w:tab/>
        <w:t xml:space="preserve">2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10  </w:t>
        <w:tab/>
        <w:t xml:space="preserve">GENE  </w:t>
        <w:tab/>
        <w:t xml:space="preserve">12128495  </w:t>
        <w:tab/>
        <w:t xml:space="preserve">12129656  </w:t>
        <w:tab/>
        <w:t xml:space="preserve">1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20  </w:t>
        <w:tab/>
        <w:t xml:space="preserve">GENE  </w:t>
        <w:tab/>
        <w:t xml:space="preserve">12129972  </w:t>
        <w:tab/>
        <w:t xml:space="preserve">12131338  </w:t>
        <w:tab/>
        <w:t xml:space="preserve">1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30  </w:t>
        <w:tab/>
        <w:t xml:space="preserve">GENE  </w:t>
        <w:tab/>
        <w:t xml:space="preserve">12131874  </w:t>
        <w:tab/>
        <w:t xml:space="preserve">12133890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40  </w:t>
        <w:tab/>
        <w:t xml:space="preserve">GENE  </w:t>
        <w:tab/>
        <w:t xml:space="preserve">12134289  </w:t>
        <w:tab/>
        <w:t xml:space="preserve">12137197  </w:t>
        <w:tab/>
        <w:t xml:space="preserve">2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50  </w:t>
        <w:tab/>
        <w:t xml:space="preserve">GENE  </w:t>
        <w:tab/>
        <w:t xml:space="preserve">12138312  </w:t>
        <w:tab/>
        <w:t xml:space="preserve">12138821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60  </w:t>
        <w:tab/>
        <w:t xml:space="preserve">GENE  </w:t>
        <w:tab/>
        <w:t xml:space="preserve">12142055  </w:t>
        <w:tab/>
        <w:t xml:space="preserve">12147922  </w:t>
        <w:tab/>
        <w:t xml:space="preserve">5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70  </w:t>
        <w:tab/>
        <w:t xml:space="preserve">GENE  </w:t>
        <w:tab/>
        <w:t xml:space="preserve">12148737  </w:t>
        <w:tab/>
        <w:t xml:space="preserve">12153835  </w:t>
        <w:tab/>
        <w:t xml:space="preserve">5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80  </w:t>
        <w:tab/>
        <w:t xml:space="preserve">GENE  </w:t>
        <w:tab/>
        <w:t xml:space="preserve">12153890  </w:t>
        <w:tab/>
        <w:t xml:space="preserve">12156004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5990  </w:t>
        <w:tab/>
        <w:t xml:space="preserve">GENE  </w:t>
        <w:tab/>
        <w:t xml:space="preserve">12156434  </w:t>
        <w:tab/>
        <w:t xml:space="preserve">12158040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00  </w:t>
        <w:tab/>
        <w:t xml:space="preserve">GENE  </w:t>
        <w:tab/>
        <w:t xml:space="preserve">12161762  </w:t>
        <w:tab/>
        <w:t xml:space="preserve">12164325  </w:t>
        <w:tab/>
        <w:t xml:space="preserve">2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10  </w:t>
        <w:tab/>
        <w:t xml:space="preserve">GENE  </w:t>
        <w:tab/>
        <w:t xml:space="preserve">12165092  </w:t>
        <w:tab/>
        <w:t xml:space="preserve">12166385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20  </w:t>
        <w:tab/>
        <w:t xml:space="preserve">GENE  </w:t>
        <w:tab/>
        <w:t xml:space="preserve">12166746  </w:t>
        <w:tab/>
        <w:t xml:space="preserve">12168525  </w:t>
        <w:tab/>
        <w:t xml:space="preserve">1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30  </w:t>
        <w:tab/>
        <w:t xml:space="preserve">GENE  </w:t>
        <w:tab/>
        <w:t xml:space="preserve">12170034  </w:t>
        <w:tab/>
        <w:t xml:space="preserve">12170696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40  </w:t>
        <w:tab/>
        <w:t xml:space="preserve">GENE  </w:t>
        <w:tab/>
        <w:t xml:space="preserve">12171332  </w:t>
        <w:tab/>
        <w:t xml:space="preserve">12171700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50  </w:t>
        <w:tab/>
        <w:t xml:space="preserve">GENE  </w:t>
        <w:tab/>
        <w:t xml:space="preserve">12175022  </w:t>
        <w:tab/>
        <w:t xml:space="preserve">12177646  </w:t>
        <w:tab/>
        <w:t xml:space="preserve">2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60  </w:t>
        <w:tab/>
        <w:t xml:space="preserve">GENE  </w:t>
        <w:tab/>
        <w:t xml:space="preserve">12179251  </w:t>
        <w:tab/>
        <w:t xml:space="preserve">12180958  </w:t>
        <w:tab/>
        <w:t xml:space="preserve">1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70  </w:t>
        <w:tab/>
        <w:t xml:space="preserve">GENE  </w:t>
        <w:tab/>
        <w:t xml:space="preserve">12182190  </w:t>
        <w:tab/>
        <w:t xml:space="preserve">12184285  </w:t>
        <w:tab/>
        <w:t xml:space="preserve">2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80  </w:t>
        <w:tab/>
        <w:t xml:space="preserve">GENE  </w:t>
        <w:tab/>
        <w:t xml:space="preserve">12184458  </w:t>
        <w:tab/>
        <w:t xml:space="preserve">12186468  </w:t>
        <w:tab/>
        <w:t xml:space="preserve">2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090  </w:t>
        <w:tab/>
        <w:t xml:space="preserve">GENE  </w:t>
        <w:tab/>
        <w:t xml:space="preserve">12189061  </w:t>
        <w:tab/>
        <w:t xml:space="preserve">12192369  </w:t>
        <w:tab/>
        <w:t xml:space="preserve">3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00  </w:t>
        <w:tab/>
        <w:t xml:space="preserve">GENE  </w:t>
        <w:tab/>
        <w:t xml:space="preserve">12192240  </w:t>
        <w:tab/>
        <w:t xml:space="preserve">12195294  </w:t>
        <w:tab/>
        <w:t xml:space="preserve">3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10  </w:t>
        <w:tab/>
        <w:t xml:space="preserve">GENE  </w:t>
        <w:tab/>
        <w:t xml:space="preserve">12197148  </w:t>
        <w:tab/>
        <w:t xml:space="preserve">12200376  </w:t>
        <w:tab/>
        <w:t xml:space="preserve">3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20  </w:t>
        <w:tab/>
        <w:t xml:space="preserve">GENE  </w:t>
        <w:tab/>
        <w:t xml:space="preserve">12200945  </w:t>
        <w:tab/>
        <w:t xml:space="preserve">12202984  </w:t>
        <w:tab/>
        <w:t xml:space="preserve">2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30  </w:t>
        <w:tab/>
        <w:t xml:space="preserve">GENE  </w:t>
        <w:tab/>
        <w:t xml:space="preserve">12204540  </w:t>
        <w:tab/>
        <w:t xml:space="preserve">12205780  </w:t>
        <w:tab/>
        <w:t xml:space="preserve">1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40  </w:t>
        <w:tab/>
        <w:t xml:space="preserve">GENE  </w:t>
        <w:tab/>
        <w:t xml:space="preserve">12207716  </w:t>
        <w:tab/>
        <w:t xml:space="preserve">12212320  </w:t>
        <w:tab/>
        <w:t xml:space="preserve">4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50  </w:t>
        <w:tab/>
        <w:t xml:space="preserve">GENE  </w:t>
        <w:tab/>
        <w:t xml:space="preserve">12217707  </w:t>
        <w:tab/>
        <w:t xml:space="preserve">12219156  </w:t>
        <w:tab/>
        <w:t xml:space="preserve">1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60  </w:t>
        <w:tab/>
        <w:t xml:space="preserve">GENE  </w:t>
        <w:tab/>
        <w:t xml:space="preserve">12219771  </w:t>
        <w:tab/>
        <w:t xml:space="preserve">12221252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70  </w:t>
        <w:tab/>
        <w:t xml:space="preserve">GENE  </w:t>
        <w:tab/>
        <w:t xml:space="preserve">12223460  </w:t>
        <w:tab/>
        <w:t xml:space="preserve">12223879  </w:t>
        <w:tab/>
        <w:t xml:space="preserve">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80  </w:t>
        <w:tab/>
        <w:t xml:space="preserve">GENE  </w:t>
        <w:tab/>
        <w:t xml:space="preserve">12224760  </w:t>
        <w:tab/>
        <w:t xml:space="preserve">12226384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190  </w:t>
        <w:tab/>
        <w:t xml:space="preserve">GENE  </w:t>
        <w:tab/>
        <w:t xml:space="preserve">12226970  </w:t>
        <w:tab/>
        <w:t xml:space="preserve">12230779  </w:t>
        <w:tab/>
        <w:t xml:space="preserve">3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00  </w:t>
        <w:tab/>
        <w:t xml:space="preserve">GENE  </w:t>
        <w:tab/>
        <w:t xml:space="preserve">12239804  </w:t>
        <w:tab/>
        <w:t xml:space="preserve">12241443  </w:t>
        <w:tab/>
        <w:t xml:space="preserve">1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10  </w:t>
        <w:tab/>
        <w:t xml:space="preserve">GENE  </w:t>
        <w:tab/>
        <w:t xml:space="preserve">12246434  </w:t>
        <w:tab/>
        <w:t xml:space="preserve">12247836  </w:t>
        <w:tab/>
        <w:t xml:space="preserve">1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20  </w:t>
        <w:tab/>
        <w:t xml:space="preserve">GENE  </w:t>
        <w:tab/>
        <w:t xml:space="preserve">12248160  </w:t>
        <w:tab/>
        <w:t xml:space="preserve">12249776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30  </w:t>
        <w:tab/>
        <w:t xml:space="preserve">GENE  </w:t>
        <w:tab/>
        <w:t xml:space="preserve">12250326  </w:t>
        <w:tab/>
        <w:t xml:space="preserve">12251155  </w:t>
        <w:tab/>
        <w:t xml:space="preserve">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40  </w:t>
        <w:tab/>
        <w:t xml:space="preserve">GENE  </w:t>
        <w:tab/>
        <w:t xml:space="preserve">12251274  </w:t>
        <w:tab/>
        <w:t xml:space="preserve">12253459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50  </w:t>
        <w:tab/>
        <w:t xml:space="preserve">GENE  </w:t>
        <w:tab/>
        <w:t xml:space="preserve">12254138  </w:t>
        <w:tab/>
        <w:t xml:space="preserve">12255550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60  </w:t>
        <w:tab/>
        <w:t xml:space="preserve">GENE  </w:t>
        <w:tab/>
        <w:t xml:space="preserve">12262436  </w:t>
        <w:tab/>
        <w:t xml:space="preserve">12264643  </w:t>
        <w:tab/>
        <w:t xml:space="preserve">2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70  </w:t>
        <w:tab/>
        <w:t xml:space="preserve">GENE  </w:t>
        <w:tab/>
        <w:t xml:space="preserve">12265389  </w:t>
        <w:tab/>
        <w:t xml:space="preserve">12268844  </w:t>
        <w:tab/>
        <w:t xml:space="preserve">3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80  </w:t>
        <w:tab/>
        <w:t xml:space="preserve">GENE  </w:t>
        <w:tab/>
        <w:t xml:space="preserve">12269218  </w:t>
        <w:tab/>
        <w:t xml:space="preserve">12270219  </w:t>
        <w:tab/>
        <w:t xml:space="preserve">1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290  </w:t>
        <w:tab/>
        <w:t xml:space="preserve">GENE  </w:t>
        <w:tab/>
        <w:t xml:space="preserve">12272092  </w:t>
        <w:tab/>
        <w:t xml:space="preserve">12272319  </w:t>
        <w:tab/>
        <w:t xml:space="preserve">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00  </w:t>
        <w:tab/>
        <w:t xml:space="preserve">GENE  </w:t>
        <w:tab/>
        <w:t xml:space="preserve">12272897  </w:t>
        <w:tab/>
        <w:t xml:space="preserve">12277606  </w:t>
        <w:tab/>
        <w:t xml:space="preserve">4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10  </w:t>
        <w:tab/>
        <w:t xml:space="preserve">GENE  </w:t>
        <w:tab/>
        <w:t xml:space="preserve">12278268  </w:t>
        <w:tab/>
        <w:t xml:space="preserve">12280602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20  </w:t>
        <w:tab/>
        <w:t xml:space="preserve">GENE  </w:t>
        <w:tab/>
        <w:t xml:space="preserve">12281599  </w:t>
        <w:tab/>
        <w:t xml:space="preserve">12281967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30  </w:t>
        <w:tab/>
        <w:t xml:space="preserve">GENE  </w:t>
        <w:tab/>
        <w:t xml:space="preserve">12284905  </w:t>
        <w:tab/>
        <w:t xml:space="preserve">12287958  </w:t>
        <w:tab/>
        <w:t xml:space="preserve">3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40  </w:t>
        <w:tab/>
        <w:t xml:space="preserve">GENE  </w:t>
        <w:tab/>
        <w:t xml:space="preserve">12288627  </w:t>
        <w:tab/>
        <w:t xml:space="preserve">12290056  </w:t>
        <w:tab/>
        <w:t xml:space="preserve">14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50  </w:t>
        <w:tab/>
        <w:t xml:space="preserve">GENE  </w:t>
        <w:tab/>
        <w:t xml:space="preserve">12291350  </w:t>
        <w:tab/>
        <w:t xml:space="preserve">12292812  </w:t>
        <w:tab/>
        <w:t xml:space="preserve">1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60  </w:t>
        <w:tab/>
        <w:t xml:space="preserve">GENE  </w:t>
        <w:tab/>
        <w:t xml:space="preserve">12293260  </w:t>
        <w:tab/>
        <w:t xml:space="preserve">12296872  </w:t>
        <w:tab/>
        <w:t xml:space="preserve">3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65  </w:t>
        <w:tab/>
        <w:t xml:space="preserve">GENE  </w:t>
        <w:tab/>
        <w:t xml:space="preserve">12297331  </w:t>
        <w:tab/>
        <w:t xml:space="preserve">12297408  </w:t>
        <w:tab/>
        <w:t xml:space="preserve">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70  </w:t>
        <w:tab/>
        <w:t xml:space="preserve">GENE  </w:t>
        <w:tab/>
        <w:t xml:space="preserve">12298222  </w:t>
        <w:tab/>
        <w:t xml:space="preserve">12300727  </w:t>
        <w:tab/>
        <w:t xml:space="preserve">2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80  </w:t>
        <w:tab/>
        <w:t xml:space="preserve">GENE  </w:t>
        <w:tab/>
        <w:t xml:space="preserve">12302575  </w:t>
        <w:tab/>
        <w:t xml:space="preserve">12306057  </w:t>
        <w:tab/>
        <w:t xml:space="preserve">3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390  </w:t>
        <w:tab/>
        <w:t xml:space="preserve">GENE  </w:t>
        <w:tab/>
        <w:t xml:space="preserve">12306704  </w:t>
        <w:tab/>
        <w:t xml:space="preserve">12308915  </w:t>
        <w:tab/>
        <w:t xml:space="preserve">2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00  </w:t>
        <w:tab/>
        <w:t xml:space="preserve">GENE  </w:t>
        <w:tab/>
        <w:t xml:space="preserve">12309450  </w:t>
        <w:tab/>
        <w:t xml:space="preserve">12310484  </w:t>
        <w:tab/>
        <w:t xml:space="preserve">1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10  </w:t>
        <w:tab/>
        <w:t xml:space="preserve">GENE  </w:t>
        <w:tab/>
        <w:t xml:space="preserve">12311257  </w:t>
        <w:tab/>
        <w:t xml:space="preserve">12313288  </w:t>
        <w:tab/>
        <w:t xml:space="preserve">2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20  </w:t>
        <w:tab/>
        <w:t xml:space="preserve">GENE  </w:t>
        <w:tab/>
        <w:t xml:space="preserve">12313635  </w:t>
        <w:tab/>
        <w:t xml:space="preserve">12316983  </w:t>
        <w:tab/>
        <w:t xml:space="preserve">3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30  </w:t>
        <w:tab/>
        <w:t xml:space="preserve">GENE  </w:t>
        <w:tab/>
        <w:t xml:space="preserve">12319718  </w:t>
        <w:tab/>
        <w:t xml:space="preserve">12322055  </w:t>
        <w:tab/>
        <w:t xml:space="preserve">2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40  </w:t>
        <w:tab/>
        <w:t xml:space="preserve">GENE  </w:t>
        <w:tab/>
        <w:t xml:space="preserve">12322092  </w:t>
        <w:tab/>
        <w:t xml:space="preserve">12324046  </w:t>
        <w:tab/>
        <w:t xml:space="preserve">1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50  </w:t>
        <w:tab/>
        <w:t xml:space="preserve">GENE  </w:t>
        <w:tab/>
        <w:t xml:space="preserve">12327052  </w:t>
        <w:tab/>
        <w:t xml:space="preserve">12333174  </w:t>
        <w:tab/>
        <w:t xml:space="preserve">6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60  </w:t>
        <w:tab/>
        <w:t xml:space="preserve">GENE  </w:t>
        <w:tab/>
        <w:t xml:space="preserve">12334026  </w:t>
        <w:tab/>
        <w:t xml:space="preserve">12334507  </w:t>
        <w:tab/>
        <w:t xml:space="preserve">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70  </w:t>
        <w:tab/>
        <w:t xml:space="preserve">GENE  </w:t>
        <w:tab/>
        <w:t xml:space="preserve">12335869  </w:t>
        <w:tab/>
        <w:t xml:space="preserve">12336835  </w:t>
        <w:tab/>
        <w:t xml:space="preserve">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80  </w:t>
        <w:tab/>
        <w:t xml:space="preserve">GENE  </w:t>
        <w:tab/>
        <w:t xml:space="preserve">12337377  </w:t>
        <w:tab/>
        <w:t xml:space="preserve">12342882  </w:t>
        <w:tab/>
        <w:t xml:space="preserve">5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490  </w:t>
        <w:tab/>
        <w:t xml:space="preserve">GENE  </w:t>
        <w:tab/>
        <w:t xml:space="preserve">12345065  </w:t>
        <w:tab/>
        <w:t xml:space="preserve">12345724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00  </w:t>
        <w:tab/>
        <w:t xml:space="preserve">GENE  </w:t>
        <w:tab/>
        <w:t xml:space="preserve">12346792  </w:t>
        <w:tab/>
        <w:t xml:space="preserve">12348109  </w:t>
        <w:tab/>
        <w:t xml:space="preserve">1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10  </w:t>
        <w:tab/>
        <w:t xml:space="preserve">GENE  </w:t>
        <w:tab/>
        <w:t xml:space="preserve">12348558  </w:t>
        <w:tab/>
        <w:t xml:space="preserve">12352721  </w:t>
        <w:tab/>
        <w:t xml:space="preserve">4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20  </w:t>
        <w:tab/>
        <w:t xml:space="preserve">GENE  </w:t>
        <w:tab/>
        <w:t xml:space="preserve">12353170  </w:t>
        <w:tab/>
        <w:t xml:space="preserve">12354685  </w:t>
        <w:tab/>
        <w:t xml:space="preserve">1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30  </w:t>
        <w:tab/>
        <w:t xml:space="preserve">GENE  </w:t>
        <w:tab/>
        <w:t xml:space="preserve">12356000  </w:t>
        <w:tab/>
        <w:t xml:space="preserve">12357594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40  </w:t>
        <w:tab/>
        <w:t xml:space="preserve">GENE  </w:t>
        <w:tab/>
        <w:t xml:space="preserve">12359016  </w:t>
        <w:tab/>
        <w:t xml:space="preserve">12362585  </w:t>
        <w:tab/>
        <w:t xml:space="preserve">3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50  </w:t>
        <w:tab/>
        <w:t xml:space="preserve">GENE  </w:t>
        <w:tab/>
        <w:t xml:space="preserve">12367249  </w:t>
        <w:tab/>
        <w:t xml:space="preserve">12368702  </w:t>
        <w:tab/>
        <w:t xml:space="preserve">14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55  </w:t>
        <w:tab/>
        <w:t xml:space="preserve">GENE  </w:t>
        <w:tab/>
        <w:t xml:space="preserve">12368973  </w:t>
        <w:tab/>
        <w:t xml:space="preserve">12370698  </w:t>
        <w:tab/>
        <w:t xml:space="preserve">1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60  </w:t>
        <w:tab/>
        <w:t xml:space="preserve">GENE  </w:t>
        <w:tab/>
        <w:t xml:space="preserve">12371227  </w:t>
        <w:tab/>
        <w:t xml:space="preserve">12372467  </w:t>
        <w:tab/>
        <w:t xml:space="preserve">1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70  </w:t>
        <w:tab/>
        <w:t xml:space="preserve">GENE  </w:t>
        <w:tab/>
        <w:t xml:space="preserve">12372941  </w:t>
        <w:tab/>
        <w:t xml:space="preserve">12375552  </w:t>
        <w:tab/>
        <w:t xml:space="preserve">2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80  </w:t>
        <w:tab/>
        <w:t xml:space="preserve">GENE  </w:t>
        <w:tab/>
        <w:t xml:space="preserve">12376199  </w:t>
        <w:tab/>
        <w:t xml:space="preserve">12378165  </w:t>
        <w:tab/>
        <w:t xml:space="preserve">19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590  </w:t>
        <w:tab/>
        <w:t xml:space="preserve">GENE  </w:t>
        <w:tab/>
        <w:t xml:space="preserve">12378598  </w:t>
        <w:tab/>
        <w:t xml:space="preserve">12381344  </w:t>
        <w:tab/>
        <w:t xml:space="preserve">2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00  </w:t>
        <w:tab/>
        <w:t xml:space="preserve">GENE  </w:t>
        <w:tab/>
        <w:t xml:space="preserve">12384123  </w:t>
        <w:tab/>
        <w:t xml:space="preserve">12387751  </w:t>
        <w:tab/>
        <w:t xml:space="preserve">3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10  </w:t>
        <w:tab/>
        <w:t xml:space="preserve">GENE  </w:t>
        <w:tab/>
        <w:t xml:space="preserve">12390062  </w:t>
        <w:tab/>
        <w:t xml:space="preserve">12391682  </w:t>
        <w:tab/>
        <w:t xml:space="preserve">1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20  </w:t>
        <w:tab/>
        <w:t xml:space="preserve">GENE  </w:t>
        <w:tab/>
        <w:t xml:space="preserve">12392001  </w:t>
        <w:tab/>
        <w:t xml:space="preserve">12394458  </w:t>
        <w:tab/>
        <w:t xml:space="preserve">2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30  </w:t>
        <w:tab/>
        <w:t xml:space="preserve">GENE  </w:t>
        <w:tab/>
        <w:t xml:space="preserve">12395367  </w:t>
        <w:tab/>
        <w:t xml:space="preserve">12399371  </w:t>
        <w:tab/>
        <w:t xml:space="preserve">4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40  </w:t>
        <w:tab/>
        <w:t xml:space="preserve">GENE  </w:t>
        <w:tab/>
        <w:t xml:space="preserve">12401565  </w:t>
        <w:tab/>
        <w:t xml:space="preserve">12404301  </w:t>
        <w:tab/>
        <w:t xml:space="preserve">2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50  </w:t>
        <w:tab/>
        <w:t xml:space="preserve">GENE  </w:t>
        <w:tab/>
        <w:t xml:space="preserve">12409506  </w:t>
        <w:tab/>
        <w:t xml:space="preserve">12412391  </w:t>
        <w:tab/>
        <w:t xml:space="preserve">2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60  </w:t>
        <w:tab/>
        <w:t xml:space="preserve">GENE  </w:t>
        <w:tab/>
        <w:t xml:space="preserve">12413248  </w:t>
        <w:tab/>
        <w:t xml:space="preserve">12416308  </w:t>
        <w:tab/>
        <w:t xml:space="preserve">3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70  </w:t>
        <w:tab/>
        <w:t xml:space="preserve">GENE  </w:t>
        <w:tab/>
        <w:t xml:space="preserve">12416666  </w:t>
        <w:tab/>
        <w:t xml:space="preserve">12418216  </w:t>
        <w:tab/>
        <w:t xml:space="preserve">1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80  </w:t>
        <w:tab/>
        <w:t xml:space="preserve">GENE  </w:t>
        <w:tab/>
        <w:t xml:space="preserve">12419347  </w:t>
        <w:tab/>
        <w:t xml:space="preserve">12420912  </w:t>
        <w:tab/>
        <w:t xml:space="preserve">1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690  </w:t>
        <w:tab/>
        <w:t xml:space="preserve">GENE  </w:t>
        <w:tab/>
        <w:t xml:space="preserve">12420929  </w:t>
        <w:tab/>
        <w:t xml:space="preserve">12424513  </w:t>
        <w:tab/>
        <w:t xml:space="preserve">3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00  </w:t>
        <w:tab/>
        <w:t xml:space="preserve">GENE  </w:t>
        <w:tab/>
        <w:t xml:space="preserve">12428150  </w:t>
        <w:tab/>
        <w:t xml:space="preserve">12432078  </w:t>
        <w:tab/>
        <w:t xml:space="preserve">3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10  </w:t>
        <w:tab/>
        <w:t xml:space="preserve">GENE  </w:t>
        <w:tab/>
        <w:t xml:space="preserve">12433199  </w:t>
        <w:tab/>
        <w:t xml:space="preserve">12434162  </w:t>
        <w:tab/>
        <w:t xml:space="preserve">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20  </w:t>
        <w:tab/>
        <w:t xml:space="preserve">GENE  </w:t>
        <w:tab/>
        <w:t xml:space="preserve">12434891  </w:t>
        <w:tab/>
        <w:t xml:space="preserve">12436648  </w:t>
        <w:tab/>
        <w:t xml:space="preserve">1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30  </w:t>
        <w:tab/>
        <w:t xml:space="preserve">GENE  </w:t>
        <w:tab/>
        <w:t xml:space="preserve">12437073  </w:t>
        <w:tab/>
        <w:t xml:space="preserve">12437803  </w:t>
        <w:tab/>
        <w:t xml:space="preserve">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40  </w:t>
        <w:tab/>
        <w:t xml:space="preserve">GENE  </w:t>
        <w:tab/>
        <w:t xml:space="preserve">12438285  </w:t>
        <w:tab/>
        <w:t xml:space="preserve">12439772  </w:t>
        <w:tab/>
        <w:t xml:space="preserve">14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50  </w:t>
        <w:tab/>
        <w:t xml:space="preserve">GENE  </w:t>
        <w:tab/>
        <w:t xml:space="preserve">12440190  </w:t>
        <w:tab/>
        <w:t xml:space="preserve">12442931  </w:t>
        <w:tab/>
        <w:t xml:space="preserve">2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60  </w:t>
        <w:tab/>
        <w:t xml:space="preserve">GENE  </w:t>
        <w:tab/>
        <w:t xml:space="preserve">12443136  </w:t>
        <w:tab/>
        <w:t xml:space="preserve">12446245  </w:t>
        <w:tab/>
        <w:t xml:space="preserve">3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70  </w:t>
        <w:tab/>
        <w:t xml:space="preserve">GENE  </w:t>
        <w:tab/>
        <w:t xml:space="preserve">12447161  </w:t>
        <w:tab/>
        <w:t xml:space="preserve">12449191  </w:t>
        <w:tab/>
        <w:t xml:space="preserve">2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80  </w:t>
        <w:tab/>
        <w:t xml:space="preserve">GENE  </w:t>
        <w:tab/>
        <w:t xml:space="preserve">12449340  </w:t>
        <w:tab/>
        <w:t xml:space="preserve">12451169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790  </w:t>
        <w:tab/>
        <w:t xml:space="preserve">GENE  </w:t>
        <w:tab/>
        <w:t xml:space="preserve">12452261  </w:t>
        <w:tab/>
        <w:t xml:space="preserve">12453818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00  </w:t>
        <w:tab/>
        <w:t xml:space="preserve">GENE  </w:t>
        <w:tab/>
        <w:t xml:space="preserve">12454633  </w:t>
        <w:tab/>
        <w:t xml:space="preserve">12455952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10  </w:t>
        <w:tab/>
        <w:t xml:space="preserve">GENE  </w:t>
        <w:tab/>
        <w:t xml:space="preserve">12456741  </w:t>
        <w:tab/>
        <w:t xml:space="preserve">12457143  </w:t>
        <w:tab/>
        <w:t xml:space="preserve">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20  </w:t>
        <w:tab/>
        <w:t xml:space="preserve">GENE  </w:t>
        <w:tab/>
        <w:t xml:space="preserve">12457947  </w:t>
        <w:tab/>
        <w:t xml:space="preserve">12458675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30  </w:t>
        <w:tab/>
        <w:t xml:space="preserve">GENE  </w:t>
        <w:tab/>
        <w:t xml:space="preserve">12459535  </w:t>
        <w:tab/>
        <w:t xml:space="preserve">12460981  </w:t>
        <w:tab/>
        <w:t xml:space="preserve">1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40  </w:t>
        <w:tab/>
        <w:t xml:space="preserve">GENE  </w:t>
        <w:tab/>
        <w:t xml:space="preserve">12461822  </w:t>
        <w:tab/>
        <w:t xml:space="preserve">12463219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50  </w:t>
        <w:tab/>
        <w:t xml:space="preserve">GENE  </w:t>
        <w:tab/>
        <w:t xml:space="preserve">12463505  </w:t>
        <w:tab/>
        <w:t xml:space="preserve">12466140  </w:t>
        <w:tab/>
        <w:t xml:space="preserve">2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60  </w:t>
        <w:tab/>
        <w:t xml:space="preserve">GENE  </w:t>
        <w:tab/>
        <w:t xml:space="preserve">12467639  </w:t>
        <w:tab/>
        <w:t xml:space="preserve">12469244  </w:t>
        <w:tab/>
        <w:t xml:space="preserve">1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70  </w:t>
        <w:tab/>
        <w:t xml:space="preserve">GENE  </w:t>
        <w:tab/>
        <w:t xml:space="preserve">12469875  </w:t>
        <w:tab/>
        <w:t xml:space="preserve">12472113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80  </w:t>
        <w:tab/>
        <w:t xml:space="preserve">GENE  </w:t>
        <w:tab/>
        <w:t xml:space="preserve">12472759  </w:t>
        <w:tab/>
        <w:t xml:space="preserve">12473217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890  </w:t>
        <w:tab/>
        <w:t xml:space="preserve">GENE  </w:t>
        <w:tab/>
        <w:t xml:space="preserve">12476566  </w:t>
        <w:tab/>
        <w:t xml:space="preserve">12477900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00  </w:t>
        <w:tab/>
        <w:t xml:space="preserve">GENE  </w:t>
        <w:tab/>
        <w:t xml:space="preserve">12480003  </w:t>
        <w:tab/>
        <w:t xml:space="preserve">12484309  </w:t>
        <w:tab/>
        <w:t xml:space="preserve">4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10  </w:t>
        <w:tab/>
        <w:t xml:space="preserve">GENE  </w:t>
        <w:tab/>
        <w:t xml:space="preserve">12484392  </w:t>
        <w:tab/>
        <w:t xml:space="preserve">12487708  </w:t>
        <w:tab/>
        <w:t xml:space="preserve">3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20  </w:t>
        <w:tab/>
        <w:t xml:space="preserve">GENE  </w:t>
        <w:tab/>
        <w:t xml:space="preserve">12489525  </w:t>
        <w:tab/>
        <w:t xml:space="preserve">12491666  </w:t>
        <w:tab/>
        <w:t xml:space="preserve">2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30  </w:t>
        <w:tab/>
        <w:t xml:space="preserve">GENE  </w:t>
        <w:tab/>
        <w:t xml:space="preserve">12492264  </w:t>
        <w:tab/>
        <w:t xml:space="preserve">12493666  </w:t>
        <w:tab/>
        <w:t xml:space="preserve">1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40  </w:t>
        <w:tab/>
        <w:t xml:space="preserve">GENE  </w:t>
        <w:tab/>
        <w:t xml:space="preserve">12493988  </w:t>
        <w:tab/>
        <w:t xml:space="preserve">12497093  </w:t>
        <w:tab/>
        <w:t xml:space="preserve">3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50  </w:t>
        <w:tab/>
        <w:t xml:space="preserve">GENE  </w:t>
        <w:tab/>
        <w:t xml:space="preserve">12498137  </w:t>
        <w:tab/>
        <w:t xml:space="preserve">12498571  </w:t>
        <w:tab/>
        <w:t xml:space="preserve">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60  </w:t>
        <w:tab/>
        <w:t xml:space="preserve">GENE  </w:t>
        <w:tab/>
        <w:t xml:space="preserve">12500521  </w:t>
        <w:tab/>
        <w:t xml:space="preserve">12504147  </w:t>
        <w:tab/>
        <w:t xml:space="preserve">3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70  </w:t>
        <w:tab/>
        <w:t xml:space="preserve">GENE  </w:t>
        <w:tab/>
        <w:t xml:space="preserve">12507416  </w:t>
        <w:tab/>
        <w:t xml:space="preserve">12513067  </w:t>
        <w:tab/>
        <w:t xml:space="preserve">5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80  </w:t>
        <w:tab/>
        <w:t xml:space="preserve">GENE  </w:t>
        <w:tab/>
        <w:t xml:space="preserve">12513307  </w:t>
        <w:tab/>
        <w:t xml:space="preserve">12515138  </w:t>
        <w:tab/>
        <w:t xml:space="preserve">1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6990  </w:t>
        <w:tab/>
        <w:t xml:space="preserve">GENE  </w:t>
        <w:tab/>
        <w:t xml:space="preserve">12515644  </w:t>
        <w:tab/>
        <w:t xml:space="preserve">12519018  </w:t>
        <w:tab/>
        <w:t xml:space="preserve">3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00  </w:t>
        <w:tab/>
        <w:t xml:space="preserve">GENE  </w:t>
        <w:tab/>
        <w:t xml:space="preserve">12519239  </w:t>
        <w:tab/>
        <w:t xml:space="preserve">12522340  </w:t>
        <w:tab/>
        <w:t xml:space="preserve">3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10  </w:t>
        <w:tab/>
        <w:t xml:space="preserve">GENE  </w:t>
        <w:tab/>
        <w:t xml:space="preserve">12522960  </w:t>
        <w:tab/>
        <w:t xml:space="preserve">12532790  </w:t>
        <w:tab/>
        <w:t xml:space="preserve">9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20  </w:t>
        <w:tab/>
        <w:t xml:space="preserve">GENE  </w:t>
        <w:tab/>
        <w:t xml:space="preserve">12532927  </w:t>
        <w:tab/>
        <w:t xml:space="preserve">12535968  </w:t>
        <w:tab/>
        <w:t xml:space="preserve">3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30  </w:t>
        <w:tab/>
        <w:t xml:space="preserve">GENE  </w:t>
        <w:tab/>
        <w:t xml:space="preserve">12536445  </w:t>
        <w:tab/>
        <w:t xml:space="preserve">12537416  </w:t>
        <w:tab/>
        <w:t xml:space="preserve">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40  </w:t>
        <w:tab/>
        <w:t xml:space="preserve">GENE  </w:t>
        <w:tab/>
        <w:t xml:space="preserve">12537555  </w:t>
        <w:tab/>
        <w:t xml:space="preserve">12538615  </w:t>
        <w:tab/>
        <w:t xml:space="preserve">1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50  </w:t>
        <w:tab/>
        <w:t xml:space="preserve">GENE  </w:t>
        <w:tab/>
        <w:t xml:space="preserve">12540378  </w:t>
        <w:tab/>
        <w:t xml:space="preserve">12541923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60  </w:t>
        <w:tab/>
        <w:t xml:space="preserve">GENE  </w:t>
        <w:tab/>
        <w:t xml:space="preserve">12546075  </w:t>
        <w:tab/>
        <w:t xml:space="preserve">12549450  </w:t>
        <w:tab/>
        <w:t xml:space="preserve">3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70  </w:t>
        <w:tab/>
        <w:t xml:space="preserve">GENE  </w:t>
        <w:tab/>
        <w:t xml:space="preserve">12551009  </w:t>
        <w:tab/>
        <w:t xml:space="preserve">12553313  </w:t>
        <w:tab/>
        <w:t xml:space="preserve">2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80  </w:t>
        <w:tab/>
        <w:t xml:space="preserve">GENE  </w:t>
        <w:tab/>
        <w:t xml:space="preserve">12555278  </w:t>
        <w:tab/>
        <w:t xml:space="preserve">12558037  </w:t>
        <w:tab/>
        <w:t xml:space="preserve">2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090  </w:t>
        <w:tab/>
        <w:t xml:space="preserve">GENE  </w:t>
        <w:tab/>
        <w:t xml:space="preserve">12558448  </w:t>
        <w:tab/>
        <w:t xml:space="preserve">12559744  </w:t>
        <w:tab/>
        <w:t xml:space="preserve">1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00  </w:t>
        <w:tab/>
        <w:t xml:space="preserve">GENE  </w:t>
        <w:tab/>
        <w:t xml:space="preserve">12560339  </w:t>
        <w:tab/>
        <w:t xml:space="preserve">12563028  </w:t>
        <w:tab/>
        <w:t xml:space="preserve">2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10  </w:t>
        <w:tab/>
        <w:t xml:space="preserve">GENE  </w:t>
        <w:tab/>
        <w:t xml:space="preserve">12563730  </w:t>
        <w:tab/>
        <w:t xml:space="preserve">12566015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20  </w:t>
        <w:tab/>
        <w:t xml:space="preserve">GENE  </w:t>
        <w:tab/>
        <w:t xml:space="preserve">12566469  </w:t>
        <w:tab/>
        <w:t xml:space="preserve">12568863  </w:t>
        <w:tab/>
        <w:t xml:space="preserve">2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30  </w:t>
        <w:tab/>
        <w:t xml:space="preserve">GENE  </w:t>
        <w:tab/>
        <w:t xml:space="preserve">12569095  </w:t>
        <w:tab/>
        <w:t xml:space="preserve">12570942  </w:t>
        <w:tab/>
        <w:t xml:space="preserve">1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40  </w:t>
        <w:tab/>
        <w:t xml:space="preserve">GENE  </w:t>
        <w:tab/>
        <w:t xml:space="preserve">12571825  </w:t>
        <w:tab/>
        <w:t xml:space="preserve">12572525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50  </w:t>
        <w:tab/>
        <w:t xml:space="preserve">GENE  </w:t>
        <w:tab/>
        <w:t xml:space="preserve">12573890  </w:t>
        <w:tab/>
        <w:t xml:space="preserve">12574402  </w:t>
        <w:tab/>
        <w:t xml:space="preserve">5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60  </w:t>
        <w:tab/>
        <w:t xml:space="preserve">GENE  </w:t>
        <w:tab/>
        <w:t xml:space="preserve">12576330  </w:t>
        <w:tab/>
        <w:t xml:space="preserve">12576824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70  </w:t>
        <w:tab/>
        <w:t xml:space="preserve">GENE  </w:t>
        <w:tab/>
        <w:t xml:space="preserve">12578090  </w:t>
        <w:tab/>
        <w:t xml:space="preserve">12578777  </w:t>
        <w:tab/>
        <w:t xml:space="preserve">6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80  </w:t>
        <w:tab/>
        <w:t xml:space="preserve">GENE  </w:t>
        <w:tab/>
        <w:t xml:space="preserve">12579354  </w:t>
        <w:tab/>
        <w:t xml:space="preserve">12583650  </w:t>
        <w:tab/>
        <w:t xml:space="preserve">4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190  </w:t>
        <w:tab/>
        <w:t xml:space="preserve">GENE  </w:t>
        <w:tab/>
        <w:t xml:space="preserve">12585471  </w:t>
        <w:tab/>
        <w:t xml:space="preserve">12588428  </w:t>
        <w:tab/>
        <w:t xml:space="preserve">2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00  </w:t>
        <w:tab/>
        <w:t xml:space="preserve">GENE  </w:t>
        <w:tab/>
        <w:t xml:space="preserve">12589222  </w:t>
        <w:tab/>
        <w:t xml:space="preserve">12591731  </w:t>
        <w:tab/>
        <w:t xml:space="preserve">2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10  </w:t>
        <w:tab/>
        <w:t xml:space="preserve">GENE  </w:t>
        <w:tab/>
        <w:t xml:space="preserve">12592068  </w:t>
        <w:tab/>
        <w:t xml:space="preserve">12596416  </w:t>
        <w:tab/>
        <w:t xml:space="preserve">4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20  </w:t>
        <w:tab/>
        <w:t xml:space="preserve">GENE  </w:t>
        <w:tab/>
        <w:t xml:space="preserve">12598447  </w:t>
        <w:tab/>
        <w:t xml:space="preserve">12601206  </w:t>
        <w:tab/>
        <w:t xml:space="preserve">2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30  </w:t>
        <w:tab/>
        <w:t xml:space="preserve">GENE  </w:t>
        <w:tab/>
        <w:t xml:space="preserve">12601841  </w:t>
        <w:tab/>
        <w:t xml:space="preserve">12602913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40  </w:t>
        <w:tab/>
        <w:t xml:space="preserve">GENE  </w:t>
        <w:tab/>
        <w:t xml:space="preserve">12604457  </w:t>
        <w:tab/>
        <w:t xml:space="preserve">12606152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50  </w:t>
        <w:tab/>
        <w:t xml:space="preserve">GENE  </w:t>
        <w:tab/>
        <w:t xml:space="preserve">12607297  </w:t>
        <w:tab/>
        <w:t xml:space="preserve">12608919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60  </w:t>
        <w:tab/>
        <w:t xml:space="preserve">GENE  </w:t>
        <w:tab/>
        <w:t xml:space="preserve">12618198  </w:t>
        <w:tab/>
        <w:t xml:space="preserve">12620386  </w:t>
        <w:tab/>
        <w:t xml:space="preserve">2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70  </w:t>
        <w:tab/>
        <w:t xml:space="preserve">GENE  </w:t>
        <w:tab/>
        <w:t xml:space="preserve">12625952  </w:t>
        <w:tab/>
        <w:t xml:space="preserve">12627737  </w:t>
        <w:tab/>
        <w:t xml:space="preserve">1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80  </w:t>
        <w:tab/>
        <w:t xml:space="preserve">GENE  </w:t>
        <w:tab/>
        <w:t xml:space="preserve">12628073  </w:t>
        <w:tab/>
        <w:t xml:space="preserve">12628734  </w:t>
        <w:tab/>
        <w:t xml:space="preserve">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290  </w:t>
        <w:tab/>
        <w:t xml:space="preserve">GENE  </w:t>
        <w:tab/>
        <w:t xml:space="preserve">12630775  </w:t>
        <w:tab/>
        <w:t xml:space="preserve">12633696  </w:t>
        <w:tab/>
        <w:t xml:space="preserve">2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00  </w:t>
        <w:tab/>
        <w:t xml:space="preserve">GENE  </w:t>
        <w:tab/>
        <w:t xml:space="preserve">12633802  </w:t>
        <w:tab/>
        <w:t xml:space="preserve">12636842  </w:t>
        <w:tab/>
        <w:t xml:space="preserve">3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10  </w:t>
        <w:tab/>
        <w:t xml:space="preserve">GENE  </w:t>
        <w:tab/>
        <w:t xml:space="preserve">12640347  </w:t>
        <w:tab/>
        <w:t xml:space="preserve">12641110  </w:t>
        <w:tab/>
        <w:t xml:space="preserve">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20  </w:t>
        <w:tab/>
        <w:t xml:space="preserve">GENE  </w:t>
        <w:tab/>
        <w:t xml:space="preserve">12642963  </w:t>
        <w:tab/>
        <w:t xml:space="preserve">12645272  </w:t>
        <w:tab/>
        <w:t xml:space="preserve">23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30  </w:t>
        <w:tab/>
        <w:t xml:space="preserve">GENE  </w:t>
        <w:tab/>
        <w:t xml:space="preserve">12646572  </w:t>
        <w:tab/>
        <w:t xml:space="preserve">12648032  </w:t>
        <w:tab/>
        <w:t xml:space="preserve">1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40  </w:t>
        <w:tab/>
        <w:t xml:space="preserve">GENE  </w:t>
        <w:tab/>
        <w:t xml:space="preserve">12651860  </w:t>
        <w:tab/>
        <w:t xml:space="preserve">12654864  </w:t>
        <w:tab/>
        <w:t xml:space="preserve">3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50  </w:t>
        <w:tab/>
        <w:t xml:space="preserve">GENE  </w:t>
        <w:tab/>
        <w:t xml:space="preserve">12655319  </w:t>
        <w:tab/>
        <w:t xml:space="preserve">12657288  </w:t>
        <w:tab/>
        <w:t xml:space="preserve">1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60  </w:t>
        <w:tab/>
        <w:t xml:space="preserve">GENE  </w:t>
        <w:tab/>
        <w:t xml:space="preserve">12658547  </w:t>
        <w:tab/>
        <w:t xml:space="preserve">12659011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70  </w:t>
        <w:tab/>
        <w:t xml:space="preserve">GENE  </w:t>
        <w:tab/>
        <w:t xml:space="preserve">12659375  </w:t>
        <w:tab/>
        <w:t xml:space="preserve">12665274  </w:t>
        <w:tab/>
        <w:t xml:space="preserve">5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80  </w:t>
        <w:tab/>
        <w:t xml:space="preserve">GENE  </w:t>
        <w:tab/>
        <w:t xml:space="preserve">12665752  </w:t>
        <w:tab/>
        <w:t xml:space="preserve">12667641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390  </w:t>
        <w:tab/>
        <w:t xml:space="preserve">GENE  </w:t>
        <w:tab/>
        <w:t xml:space="preserve">12667658  </w:t>
        <w:tab/>
        <w:t xml:space="preserve">12669187  </w:t>
        <w:tab/>
        <w:t xml:space="preserve">1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00  </w:t>
        <w:tab/>
        <w:t xml:space="preserve">GENE  </w:t>
        <w:tab/>
        <w:t xml:space="preserve">12669835  </w:t>
        <w:tab/>
        <w:t xml:space="preserve">12671131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10  </w:t>
        <w:tab/>
        <w:t xml:space="preserve">GENE  </w:t>
        <w:tab/>
        <w:t xml:space="preserve">12672189  </w:t>
        <w:tab/>
        <w:t xml:space="preserve">12673616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20  </w:t>
        <w:tab/>
        <w:t xml:space="preserve">GENE  </w:t>
        <w:tab/>
        <w:t xml:space="preserve">12676928  </w:t>
        <w:tab/>
        <w:t xml:space="preserve">12679291  </w:t>
        <w:tab/>
        <w:t xml:space="preserve">2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30  </w:t>
        <w:tab/>
        <w:t xml:space="preserve">GENE  </w:t>
        <w:tab/>
        <w:t xml:space="preserve">12683173  </w:t>
        <w:tab/>
        <w:t xml:space="preserve">12687468  </w:t>
        <w:tab/>
        <w:t xml:space="preserve">4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35  </w:t>
        <w:tab/>
        <w:t xml:space="preserve">GENE  </w:t>
        <w:tab/>
        <w:t xml:space="preserve">12688380  </w:t>
        <w:tab/>
        <w:t xml:space="preserve">12689632  </w:t>
        <w:tab/>
        <w:t xml:space="preserve">1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40  </w:t>
        <w:tab/>
        <w:t xml:space="preserve">GENE  </w:t>
        <w:tab/>
        <w:t xml:space="preserve">12690085  </w:t>
        <w:tab/>
        <w:t xml:space="preserve">12691789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50  </w:t>
        <w:tab/>
        <w:t xml:space="preserve">GENE  </w:t>
        <w:tab/>
        <w:t xml:space="preserve">12691983  </w:t>
        <w:tab/>
        <w:t xml:space="preserve">12693262  </w:t>
        <w:tab/>
        <w:t xml:space="preserve">1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60  </w:t>
        <w:tab/>
        <w:t xml:space="preserve">GENE  </w:t>
        <w:tab/>
        <w:t xml:space="preserve">12697433  </w:t>
        <w:tab/>
        <w:t xml:space="preserve">12699255  </w:t>
        <w:tab/>
        <w:t xml:space="preserve">18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70  </w:t>
        <w:tab/>
        <w:t xml:space="preserve">GENE  </w:t>
        <w:tab/>
        <w:t xml:space="preserve">12700034  </w:t>
        <w:tab/>
        <w:t xml:space="preserve">12700963  </w:t>
        <w:tab/>
        <w:t xml:space="preserve">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80  </w:t>
        <w:tab/>
        <w:t xml:space="preserve">GENE  </w:t>
        <w:tab/>
        <w:t xml:space="preserve">12701329  </w:t>
        <w:tab/>
        <w:t xml:space="preserve">12702721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490  </w:t>
        <w:tab/>
        <w:t xml:space="preserve">GENE  </w:t>
        <w:tab/>
        <w:t xml:space="preserve">12704455  </w:t>
        <w:tab/>
        <w:t xml:space="preserve">12706141  </w:t>
        <w:tab/>
        <w:t xml:space="preserve">1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00  </w:t>
        <w:tab/>
        <w:t xml:space="preserve">GENE  </w:t>
        <w:tab/>
        <w:t xml:space="preserve">12708108  </w:t>
        <w:tab/>
        <w:t xml:space="preserve">12710394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10  </w:t>
        <w:tab/>
        <w:t xml:space="preserve">GENE  </w:t>
        <w:tab/>
        <w:t xml:space="preserve">12710778  </w:t>
        <w:tab/>
        <w:t xml:space="preserve">12713490  </w:t>
        <w:tab/>
        <w:t xml:space="preserve">2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20  </w:t>
        <w:tab/>
        <w:t xml:space="preserve">GENE  </w:t>
        <w:tab/>
        <w:t xml:space="preserve">12715012  </w:t>
        <w:tab/>
        <w:t xml:space="preserve">12716399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30  </w:t>
        <w:tab/>
        <w:t xml:space="preserve">GENE  </w:t>
        <w:tab/>
        <w:t xml:space="preserve">12717134  </w:t>
        <w:tab/>
        <w:t xml:space="preserve">12717616  </w:t>
        <w:tab/>
        <w:t xml:space="preserve">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40  </w:t>
        <w:tab/>
        <w:t xml:space="preserve">GENE  </w:t>
        <w:tab/>
        <w:t xml:space="preserve">12717707  </w:t>
        <w:tab/>
        <w:t xml:space="preserve">12719239  </w:t>
        <w:tab/>
        <w:t xml:space="preserve">1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50  </w:t>
        <w:tab/>
        <w:t xml:space="preserve">GENE  </w:t>
        <w:tab/>
        <w:t xml:space="preserve">12720183  </w:t>
        <w:tab/>
        <w:t xml:space="preserve">12724234  </w:t>
        <w:tab/>
        <w:t xml:space="preserve">4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60  </w:t>
        <w:tab/>
        <w:t xml:space="preserve">GENE  </w:t>
        <w:tab/>
        <w:t xml:space="preserve">12724420  </w:t>
        <w:tab/>
        <w:t xml:space="preserve">12726023  </w:t>
        <w:tab/>
        <w:t xml:space="preserve">1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70  </w:t>
        <w:tab/>
        <w:t xml:space="preserve">GENE  </w:t>
        <w:tab/>
        <w:t xml:space="preserve">12728151  </w:t>
        <w:tab/>
        <w:t xml:space="preserve">12729512  </w:t>
        <w:tab/>
        <w:t xml:space="preserve">1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80  </w:t>
        <w:tab/>
        <w:t xml:space="preserve">GENE  </w:t>
        <w:tab/>
        <w:t xml:space="preserve">12730175  </w:t>
        <w:tab/>
        <w:t xml:space="preserve">12730905  </w:t>
        <w:tab/>
        <w:t xml:space="preserve">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85  </w:t>
        <w:tab/>
        <w:t xml:space="preserve">GENE  </w:t>
        <w:tab/>
        <w:t xml:space="preserve">12731293  </w:t>
        <w:tab/>
        <w:t xml:space="preserve">12734412  </w:t>
        <w:tab/>
        <w:t xml:space="preserve">3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590  </w:t>
        <w:tab/>
        <w:t xml:space="preserve">GENE  </w:t>
        <w:tab/>
        <w:t xml:space="preserve">12735679  </w:t>
        <w:tab/>
        <w:t xml:space="preserve">12736379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00  </w:t>
        <w:tab/>
        <w:t xml:space="preserve">GENE  </w:t>
        <w:tab/>
        <w:t xml:space="preserve">12747112  </w:t>
        <w:tab/>
        <w:t xml:space="preserve">12749522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10  </w:t>
        <w:tab/>
        <w:t xml:space="preserve">GENE  </w:t>
        <w:tab/>
        <w:t xml:space="preserve">12750142  </w:t>
        <w:tab/>
        <w:t xml:space="preserve">12751826  </w:t>
        <w:tab/>
        <w:t xml:space="preserve">16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20  </w:t>
        <w:tab/>
        <w:t xml:space="preserve">GENE  </w:t>
        <w:tab/>
        <w:t xml:space="preserve">12753355  </w:t>
        <w:tab/>
        <w:t xml:space="preserve">12755413  </w:t>
        <w:tab/>
        <w:t xml:space="preserve">2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30  </w:t>
        <w:tab/>
        <w:t xml:space="preserve">GENE  </w:t>
        <w:tab/>
        <w:t xml:space="preserve">12756474  </w:t>
        <w:tab/>
        <w:t xml:space="preserve">12763884  </w:t>
        <w:tab/>
        <w:t xml:space="preserve">7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40  </w:t>
        <w:tab/>
        <w:t xml:space="preserve">GENE  </w:t>
        <w:tab/>
        <w:t xml:space="preserve">12764653  </w:t>
        <w:tab/>
        <w:t xml:space="preserve">12767470  </w:t>
        <w:tab/>
        <w:t xml:space="preserve">2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50  </w:t>
        <w:tab/>
        <w:t xml:space="preserve">GENE  </w:t>
        <w:tab/>
        <w:t xml:space="preserve">12767953  </w:t>
        <w:tab/>
        <w:t xml:space="preserve">12772050  </w:t>
        <w:tab/>
        <w:t xml:space="preserve">4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52  </w:t>
        <w:tab/>
        <w:t xml:space="preserve">GENE  </w:t>
        <w:tab/>
        <w:t xml:space="preserve">12774327  </w:t>
        <w:tab/>
        <w:t xml:space="preserve">12774848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54  </w:t>
        <w:tab/>
        <w:t xml:space="preserve">GENE  </w:t>
        <w:tab/>
        <w:t xml:space="preserve">12776139  </w:t>
        <w:tab/>
        <w:t xml:space="preserve">12776620  </w:t>
        <w:tab/>
        <w:t xml:space="preserve">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57  </w:t>
        <w:tab/>
        <w:t xml:space="preserve">GENE  </w:t>
        <w:tab/>
        <w:t xml:space="preserve">12777538  </w:t>
        <w:tab/>
        <w:t xml:space="preserve">12778010  </w:t>
        <w:tab/>
        <w:t xml:space="preserve">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60  </w:t>
        <w:tab/>
        <w:t xml:space="preserve">GENE  </w:t>
        <w:tab/>
        <w:t xml:space="preserve">12781378  </w:t>
        <w:tab/>
        <w:t xml:space="preserve">12782521  </w:t>
        <w:tab/>
        <w:t xml:space="preserve">1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70  </w:t>
        <w:tab/>
        <w:t xml:space="preserve">GENE  </w:t>
        <w:tab/>
        <w:t xml:space="preserve">12783542  </w:t>
        <w:tab/>
        <w:t xml:space="preserve">12784389  </w:t>
        <w:tab/>
        <w:t xml:space="preserve">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80  </w:t>
        <w:tab/>
        <w:t xml:space="preserve">GENE  </w:t>
        <w:tab/>
        <w:t xml:space="preserve">12785691  </w:t>
        <w:tab/>
        <w:t xml:space="preserve">12787833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690  </w:t>
        <w:tab/>
        <w:t xml:space="preserve">GENE  </w:t>
        <w:tab/>
        <w:t xml:space="preserve">12788513  </w:t>
        <w:tab/>
        <w:t xml:space="preserve">12790729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00  </w:t>
        <w:tab/>
        <w:t xml:space="preserve">GENE  </w:t>
        <w:tab/>
        <w:t xml:space="preserve">12790894  </w:t>
        <w:tab/>
        <w:t xml:space="preserve">12792317  </w:t>
        <w:tab/>
        <w:t xml:space="preserve">1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10  </w:t>
        <w:tab/>
        <w:t xml:space="preserve">GENE  </w:t>
        <w:tab/>
        <w:t xml:space="preserve">12793014  </w:t>
        <w:tab/>
        <w:t xml:space="preserve">12794911  </w:t>
        <w:tab/>
        <w:t xml:space="preserve">1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20  </w:t>
        <w:tab/>
        <w:t xml:space="preserve">GENE  </w:t>
        <w:tab/>
        <w:t xml:space="preserve">12795614  </w:t>
        <w:tab/>
        <w:t xml:space="preserve">12798247  </w:t>
        <w:tab/>
        <w:t xml:space="preserve">2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30  </w:t>
        <w:tab/>
        <w:t xml:space="preserve">GENE  </w:t>
        <w:tab/>
        <w:t xml:space="preserve">12798518  </w:t>
        <w:tab/>
        <w:t xml:space="preserve">12800962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40  </w:t>
        <w:tab/>
        <w:t xml:space="preserve">GENE  </w:t>
        <w:tab/>
        <w:t xml:space="preserve">12803922  </w:t>
        <w:tab/>
        <w:t xml:space="preserve">12805773  </w:t>
        <w:tab/>
        <w:t xml:space="preserve">1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50  </w:t>
        <w:tab/>
        <w:t xml:space="preserve">GENE  </w:t>
        <w:tab/>
        <w:t xml:space="preserve">12806202  </w:t>
        <w:tab/>
        <w:t xml:space="preserve">12807995  </w:t>
        <w:tab/>
        <w:t xml:space="preserve">1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60  </w:t>
        <w:tab/>
        <w:t xml:space="preserve">GENE  </w:t>
        <w:tab/>
        <w:t xml:space="preserve">12808645  </w:t>
        <w:tab/>
        <w:t xml:space="preserve">12810400  </w:t>
        <w:tab/>
        <w:t xml:space="preserve">1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80  </w:t>
        <w:tab/>
        <w:t xml:space="preserve">GENE  </w:t>
        <w:tab/>
        <w:t xml:space="preserve">12812043  </w:t>
        <w:tab/>
        <w:t xml:space="preserve">12814293  </w:t>
        <w:tab/>
        <w:t xml:space="preserve">2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790  </w:t>
        <w:tab/>
        <w:t xml:space="preserve">GENE  </w:t>
        <w:tab/>
        <w:t xml:space="preserve">12814560  </w:t>
        <w:tab/>
        <w:t xml:space="preserve">12815982  </w:t>
        <w:tab/>
        <w:t xml:space="preserve">1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00  </w:t>
        <w:tab/>
        <w:t xml:space="preserve">GENE  </w:t>
        <w:tab/>
        <w:t xml:space="preserve">12816507  </w:t>
        <w:tab/>
        <w:t xml:space="preserve">12818585  </w:t>
        <w:tab/>
        <w:t xml:space="preserve">2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10  </w:t>
        <w:tab/>
        <w:t xml:space="preserve">GENE  </w:t>
        <w:tab/>
        <w:t xml:space="preserve">12819617  </w:t>
        <w:tab/>
        <w:t xml:space="preserve">12820165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20  </w:t>
        <w:tab/>
        <w:t xml:space="preserve">GENE  </w:t>
        <w:tab/>
        <w:t xml:space="preserve">12822367  </w:t>
        <w:tab/>
        <w:t xml:space="preserve">12825065  </w:t>
        <w:tab/>
        <w:t xml:space="preserve">2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30  </w:t>
        <w:tab/>
        <w:t xml:space="preserve">GENE  </w:t>
        <w:tab/>
        <w:t xml:space="preserve">12826247  </w:t>
        <w:tab/>
        <w:t xml:space="preserve">12828992  </w:t>
        <w:tab/>
        <w:t xml:space="preserve">2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40  </w:t>
        <w:tab/>
        <w:t xml:space="preserve">GENE  </w:t>
        <w:tab/>
        <w:t xml:space="preserve">12829762  </w:t>
        <w:tab/>
        <w:t xml:space="preserve">12830544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50  </w:t>
        <w:tab/>
        <w:t xml:space="preserve">GENE  </w:t>
        <w:tab/>
        <w:t xml:space="preserve">12834876  </w:t>
        <w:tab/>
        <w:t xml:space="preserve">12838003  </w:t>
        <w:tab/>
        <w:t xml:space="preserve">3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60  </w:t>
        <w:tab/>
        <w:t xml:space="preserve">GENE  </w:t>
        <w:tab/>
        <w:t xml:space="preserve">12838291  </w:t>
        <w:tab/>
        <w:t xml:space="preserve">12840869  </w:t>
        <w:tab/>
        <w:t xml:space="preserve">2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70  </w:t>
        <w:tab/>
        <w:t xml:space="preserve">GENE  </w:t>
        <w:tab/>
        <w:t xml:space="preserve">12843426  </w:t>
        <w:tab/>
        <w:t xml:space="preserve">12847325  </w:t>
        <w:tab/>
        <w:t xml:space="preserve">3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80  </w:t>
        <w:tab/>
        <w:t xml:space="preserve">GENE  </w:t>
        <w:tab/>
        <w:t xml:space="preserve">12848117  </w:t>
        <w:tab/>
        <w:t xml:space="preserve">12849421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890  </w:t>
        <w:tab/>
        <w:t xml:space="preserve">GENE  </w:t>
        <w:tab/>
        <w:t xml:space="preserve">12850527  </w:t>
        <w:tab/>
        <w:t xml:space="preserve">12851714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00  </w:t>
        <w:tab/>
        <w:t xml:space="preserve">GENE  </w:t>
        <w:tab/>
        <w:t xml:space="preserve">12855206  </w:t>
        <w:tab/>
        <w:t xml:space="preserve">12857485  </w:t>
        <w:tab/>
        <w:t xml:space="preserve">2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10  </w:t>
        <w:tab/>
        <w:t xml:space="preserve">GENE  </w:t>
        <w:tab/>
        <w:t xml:space="preserve">12859188  </w:t>
        <w:tab/>
        <w:t xml:space="preserve">12864430  </w:t>
        <w:tab/>
        <w:t xml:space="preserve">5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20  </w:t>
        <w:tab/>
        <w:t xml:space="preserve">GENE  </w:t>
        <w:tab/>
        <w:t xml:space="preserve">12865714  </w:t>
        <w:tab/>
        <w:t xml:space="preserve">12866433  </w:t>
        <w:tab/>
        <w:t xml:space="preserve">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30  </w:t>
        <w:tab/>
        <w:t xml:space="preserve">GENE  </w:t>
        <w:tab/>
        <w:t xml:space="preserve">12867129  </w:t>
        <w:tab/>
        <w:t xml:space="preserve">12867472  </w:t>
        <w:tab/>
        <w:t xml:space="preserve">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40  </w:t>
        <w:tab/>
        <w:t xml:space="preserve">GENE  </w:t>
        <w:tab/>
        <w:t xml:space="preserve">12869061  </w:t>
        <w:tab/>
        <w:t xml:space="preserve">12871708  </w:t>
        <w:tab/>
        <w:t xml:space="preserve">2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50  </w:t>
        <w:tab/>
        <w:t xml:space="preserve">GENE  </w:t>
        <w:tab/>
        <w:t xml:space="preserve">12874226  </w:t>
        <w:tab/>
        <w:t xml:space="preserve">12875230  </w:t>
        <w:tab/>
        <w:t xml:space="preserve">1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60  </w:t>
        <w:tab/>
        <w:t xml:space="preserve">GENE  </w:t>
        <w:tab/>
        <w:t xml:space="preserve">12880327  </w:t>
        <w:tab/>
        <w:t xml:space="preserve">12881914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70  </w:t>
        <w:tab/>
        <w:t xml:space="preserve">GENE  </w:t>
        <w:tab/>
        <w:t xml:space="preserve">12882752  </w:t>
        <w:tab/>
        <w:t xml:space="preserve">12884626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80  </w:t>
        <w:tab/>
        <w:t xml:space="preserve">GENE  </w:t>
        <w:tab/>
        <w:t xml:space="preserve">12886171  </w:t>
        <w:tab/>
        <w:t xml:space="preserve">12887868  </w:t>
        <w:tab/>
        <w:t xml:space="preserve">1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7990  </w:t>
        <w:tab/>
        <w:t xml:space="preserve">GENE  </w:t>
        <w:tab/>
        <w:t xml:space="preserve">12888267  </w:t>
        <w:tab/>
        <w:t xml:space="preserve">12889186  </w:t>
        <w:tab/>
        <w:t xml:space="preserve">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00  </w:t>
        <w:tab/>
        <w:t xml:space="preserve">GENE  </w:t>
        <w:tab/>
        <w:t xml:space="preserve">12889950  </w:t>
        <w:tab/>
        <w:t xml:space="preserve">12893774  </w:t>
        <w:tab/>
        <w:t xml:space="preserve">3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10  </w:t>
        <w:tab/>
        <w:t xml:space="preserve">GENE  </w:t>
        <w:tab/>
        <w:t xml:space="preserve">12894873  </w:t>
        <w:tab/>
        <w:t xml:space="preserve">12896987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20  </w:t>
        <w:tab/>
        <w:t xml:space="preserve">GENE  </w:t>
        <w:tab/>
        <w:t xml:space="preserve">12897883  </w:t>
        <w:tab/>
        <w:t xml:space="preserve">12899743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25  </w:t>
        <w:tab/>
        <w:t xml:space="preserve">GENE  </w:t>
        <w:tab/>
        <w:t xml:space="preserve">12900134  </w:t>
        <w:tab/>
        <w:t xml:space="preserve">12901873  </w:t>
        <w:tab/>
        <w:t xml:space="preserve">1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30  </w:t>
        <w:tab/>
        <w:t xml:space="preserve">GENE  </w:t>
        <w:tab/>
        <w:t xml:space="preserve">12902177  </w:t>
        <w:tab/>
        <w:t xml:space="preserve">12903638  </w:t>
        <w:tab/>
        <w:t xml:space="preserve">1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40  </w:t>
        <w:tab/>
        <w:t xml:space="preserve">GENE  </w:t>
        <w:tab/>
        <w:t xml:space="preserve">12905334  </w:t>
        <w:tab/>
        <w:t xml:space="preserve">12906800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50  </w:t>
        <w:tab/>
        <w:t xml:space="preserve">GENE  </w:t>
        <w:tab/>
        <w:t xml:space="preserve">12906753  </w:t>
        <w:tab/>
        <w:t xml:space="preserve">12908226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60  </w:t>
        <w:tab/>
        <w:t xml:space="preserve">GENE  </w:t>
        <w:tab/>
        <w:t xml:space="preserve">12908512  </w:t>
        <w:tab/>
        <w:t xml:space="preserve">12909203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70  </w:t>
        <w:tab/>
        <w:t xml:space="preserve">GENE  </w:t>
        <w:tab/>
        <w:t xml:space="preserve">12910503  </w:t>
        <w:tab/>
        <w:t xml:space="preserve">12912858  </w:t>
        <w:tab/>
        <w:t xml:space="preserve">2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80  </w:t>
        <w:tab/>
        <w:t xml:space="preserve">GENE  </w:t>
        <w:tab/>
        <w:t xml:space="preserve">12913487  </w:t>
        <w:tab/>
        <w:t xml:space="preserve">12921983  </w:t>
        <w:tab/>
        <w:t xml:space="preserve">8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85  </w:t>
        <w:tab/>
        <w:t xml:space="preserve">GENE  </w:t>
        <w:tab/>
        <w:t xml:space="preserve">12924523  </w:t>
        <w:tab/>
        <w:t xml:space="preserve">12924966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090  </w:t>
        <w:tab/>
        <w:t xml:space="preserve">GENE  </w:t>
        <w:tab/>
        <w:t xml:space="preserve">12926382  </w:t>
        <w:tab/>
        <w:t xml:space="preserve">12928723  </w:t>
        <w:tab/>
        <w:t xml:space="preserve">2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00  </w:t>
        <w:tab/>
        <w:t xml:space="preserve">GENE  </w:t>
        <w:tab/>
        <w:t xml:space="preserve">12929602  </w:t>
        <w:tab/>
        <w:t xml:space="preserve">12931295  </w:t>
        <w:tab/>
        <w:t xml:space="preserve">1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10  </w:t>
        <w:tab/>
        <w:t xml:space="preserve">GENE  </w:t>
        <w:tab/>
        <w:t xml:space="preserve">12932660  </w:t>
        <w:tab/>
        <w:t xml:space="preserve">12933878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20  </w:t>
        <w:tab/>
        <w:t xml:space="preserve">GENE  </w:t>
        <w:tab/>
        <w:t xml:space="preserve">12936067  </w:t>
        <w:tab/>
        <w:t xml:space="preserve">12937734  </w:t>
        <w:tab/>
        <w:t xml:space="preserve">1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30  </w:t>
        <w:tab/>
        <w:t xml:space="preserve">GENE  </w:t>
        <w:tab/>
        <w:t xml:space="preserve">12937814  </w:t>
        <w:tab/>
        <w:t xml:space="preserve">12937840  </w:t>
        <w:tab/>
        <w:t xml:space="preserve">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40  </w:t>
        <w:tab/>
        <w:t xml:space="preserve">GENE  </w:t>
        <w:tab/>
        <w:t xml:space="preserve">12939399  </w:t>
        <w:tab/>
        <w:t xml:space="preserve">12940277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50  </w:t>
        <w:tab/>
        <w:t xml:space="preserve">GENE  </w:t>
        <w:tab/>
        <w:t xml:space="preserve">12941869  </w:t>
        <w:tab/>
        <w:t xml:space="preserve">12943500  </w:t>
        <w:tab/>
        <w:t xml:space="preserve">1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60  </w:t>
        <w:tab/>
        <w:t xml:space="preserve">GENE  </w:t>
        <w:tab/>
        <w:t xml:space="preserve">12944884  </w:t>
        <w:tab/>
        <w:t xml:space="preserve">12945219  </w:t>
        <w:tab/>
        <w:t xml:space="preserve">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70  </w:t>
        <w:tab/>
        <w:t xml:space="preserve">GENE  </w:t>
        <w:tab/>
        <w:t xml:space="preserve">12946129  </w:t>
        <w:tab/>
        <w:t xml:space="preserve">12946536  </w:t>
        <w:tab/>
        <w:t xml:space="preserve">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80  </w:t>
        <w:tab/>
        <w:t xml:space="preserve">GENE  </w:t>
        <w:tab/>
        <w:t xml:space="preserve">12947405  </w:t>
        <w:tab/>
        <w:t xml:space="preserve">12948175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190  </w:t>
        <w:tab/>
        <w:t xml:space="preserve">GENE  </w:t>
        <w:tab/>
        <w:t xml:space="preserve">12950002  </w:t>
        <w:tab/>
        <w:t xml:space="preserve">12951698  </w:t>
        <w:tab/>
        <w:t xml:space="preserve">1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00  </w:t>
        <w:tab/>
        <w:t xml:space="preserve">GENE  </w:t>
        <w:tab/>
        <w:t xml:space="preserve">12952302  </w:t>
        <w:tab/>
        <w:t xml:space="preserve">12954916  </w:t>
        <w:tab/>
        <w:t xml:space="preserve">2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10  </w:t>
        <w:tab/>
        <w:t xml:space="preserve">GENE  </w:t>
        <w:tab/>
        <w:t xml:space="preserve">12955114  </w:t>
        <w:tab/>
        <w:t xml:space="preserve">12956526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20  </w:t>
        <w:tab/>
        <w:t xml:space="preserve">GENE  </w:t>
        <w:tab/>
        <w:t xml:space="preserve">12957508  </w:t>
        <w:tab/>
        <w:t xml:space="preserve">12960323  </w:t>
        <w:tab/>
        <w:t xml:space="preserve">2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30  </w:t>
        <w:tab/>
        <w:t xml:space="preserve">GENE  </w:t>
        <w:tab/>
        <w:t xml:space="preserve">12960484  </w:t>
        <w:tab/>
        <w:t xml:space="preserve">12961692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40  </w:t>
        <w:tab/>
        <w:t xml:space="preserve">GENE  </w:t>
        <w:tab/>
        <w:t xml:space="preserve">12962288  </w:t>
        <w:tab/>
        <w:t xml:space="preserve">12962840  </w:t>
        <w:tab/>
        <w:t xml:space="preserve">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50  </w:t>
        <w:tab/>
        <w:t xml:space="preserve">GENE  </w:t>
        <w:tab/>
        <w:t xml:space="preserve">12964579  </w:t>
        <w:tab/>
        <w:t xml:space="preserve">12966540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60  </w:t>
        <w:tab/>
        <w:t xml:space="preserve">GENE  </w:t>
        <w:tab/>
        <w:t xml:space="preserve">12969542  </w:t>
        <w:tab/>
        <w:t xml:space="preserve">12971256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70  </w:t>
        <w:tab/>
        <w:t xml:space="preserve">GENE  </w:t>
        <w:tab/>
        <w:t xml:space="preserve">12972108  </w:t>
        <w:tab/>
        <w:t xml:space="preserve">12972689  </w:t>
        <w:tab/>
        <w:t xml:space="preserve">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80  </w:t>
        <w:tab/>
        <w:t xml:space="preserve">GENE  </w:t>
        <w:tab/>
        <w:t xml:space="preserve">12975279  </w:t>
        <w:tab/>
        <w:t xml:space="preserve">12975981  </w:t>
        <w:tab/>
        <w:t xml:space="preserve">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290  </w:t>
        <w:tab/>
        <w:t xml:space="preserve">GENE  </w:t>
        <w:tab/>
        <w:t xml:space="preserve">12976362  </w:t>
        <w:tab/>
        <w:t xml:space="preserve">12977077  </w:t>
        <w:tab/>
        <w:t xml:space="preserve">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00  </w:t>
        <w:tab/>
        <w:t xml:space="preserve">GENE  </w:t>
        <w:tab/>
        <w:t xml:space="preserve">12979354  </w:t>
        <w:tab/>
        <w:t xml:space="preserve">12981317  </w:t>
        <w:tab/>
        <w:t xml:space="preserve">1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10  </w:t>
        <w:tab/>
        <w:t xml:space="preserve">GENE  </w:t>
        <w:tab/>
        <w:t xml:space="preserve">12981902  </w:t>
        <w:tab/>
        <w:t xml:space="preserve">12982702  </w:t>
        <w:tab/>
        <w:t xml:space="preserve">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20  </w:t>
        <w:tab/>
        <w:t xml:space="preserve">GENE  </w:t>
        <w:tab/>
        <w:t xml:space="preserve">12982787  </w:t>
        <w:tab/>
        <w:t xml:space="preserve">12984466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30  </w:t>
        <w:tab/>
        <w:t xml:space="preserve">GENE  </w:t>
        <w:tab/>
        <w:t xml:space="preserve">12986946  </w:t>
        <w:tab/>
        <w:t xml:space="preserve">12987395  </w:t>
        <w:tab/>
        <w:t xml:space="preserve">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40  </w:t>
        <w:tab/>
        <w:t xml:space="preserve">GENE  </w:t>
        <w:tab/>
        <w:t xml:space="preserve">12989124  </w:t>
        <w:tab/>
        <w:t xml:space="preserve">12989603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50  </w:t>
        <w:tab/>
        <w:t xml:space="preserve">GENE  </w:t>
        <w:tab/>
        <w:t xml:space="preserve">12991071  </w:t>
        <w:tab/>
        <w:t xml:space="preserve">12993116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60  </w:t>
        <w:tab/>
        <w:t xml:space="preserve">GENE  </w:t>
        <w:tab/>
        <w:t xml:space="preserve">12993639  </w:t>
        <w:tab/>
        <w:t xml:space="preserve">12995520  </w:t>
        <w:tab/>
        <w:t xml:space="preserve">1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65  </w:t>
        <w:tab/>
        <w:t xml:space="preserve">GENE  </w:t>
        <w:tab/>
        <w:t xml:space="preserve">12997339  </w:t>
        <w:tab/>
        <w:t xml:space="preserve">12998334  </w:t>
        <w:tab/>
        <w:t xml:space="preserve">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70  </w:t>
        <w:tab/>
        <w:t xml:space="preserve">GENE  </w:t>
        <w:tab/>
        <w:t xml:space="preserve">13000104  </w:t>
        <w:tab/>
        <w:t xml:space="preserve">13003739  </w:t>
        <w:tab/>
        <w:t xml:space="preserve">3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80  </w:t>
        <w:tab/>
        <w:t xml:space="preserve">GENE  </w:t>
        <w:tab/>
        <w:t xml:space="preserve">13004250  </w:t>
        <w:tab/>
        <w:t xml:space="preserve">13005425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90  </w:t>
        <w:tab/>
        <w:t xml:space="preserve">GENE  </w:t>
        <w:tab/>
        <w:t xml:space="preserve">13005797  </w:t>
        <w:tab/>
        <w:t xml:space="preserve">13007731  </w:t>
        <w:tab/>
        <w:t xml:space="preserve">1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395  </w:t>
        <w:tab/>
        <w:t xml:space="preserve">GENE  </w:t>
        <w:tab/>
        <w:t xml:space="preserve">13008557  </w:t>
        <w:tab/>
        <w:t xml:space="preserve">13009381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00  </w:t>
        <w:tab/>
        <w:t xml:space="preserve">GENE  </w:t>
        <w:tab/>
        <w:t xml:space="preserve">13012848  </w:t>
        <w:tab/>
        <w:t xml:space="preserve">13014829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10  </w:t>
        <w:tab/>
        <w:t xml:space="preserve">GENE  </w:t>
        <w:tab/>
        <w:t xml:space="preserve">13016885  </w:t>
        <w:tab/>
        <w:t xml:space="preserve">13019324  </w:t>
        <w:tab/>
        <w:t xml:space="preserve">2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20  </w:t>
        <w:tab/>
        <w:t xml:space="preserve">GENE  </w:t>
        <w:tab/>
        <w:t xml:space="preserve">13020181  </w:t>
        <w:tab/>
        <w:t xml:space="preserve">13021637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30  </w:t>
        <w:tab/>
        <w:t xml:space="preserve">GENE  </w:t>
        <w:tab/>
        <w:t xml:space="preserve">13022286  </w:t>
        <w:tab/>
        <w:t xml:space="preserve">13024353  </w:t>
        <w:tab/>
        <w:t xml:space="preserve">2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40  </w:t>
        <w:tab/>
        <w:t xml:space="preserve">GENE  </w:t>
        <w:tab/>
        <w:t xml:space="preserve">13024482  </w:t>
        <w:tab/>
        <w:t xml:space="preserve">13025762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50  </w:t>
        <w:tab/>
        <w:t xml:space="preserve">GENE  </w:t>
        <w:tab/>
        <w:t xml:space="preserve">13025997  </w:t>
        <w:tab/>
        <w:t xml:space="preserve">13029117  </w:t>
        <w:tab/>
        <w:t xml:space="preserve">3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60  </w:t>
        <w:tab/>
        <w:t xml:space="preserve">GENE  </w:t>
        <w:tab/>
        <w:t xml:space="preserve">13030620  </w:t>
        <w:tab/>
        <w:t xml:space="preserve">13030796  </w:t>
        <w:tab/>
        <w:t xml:space="preserve">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70  </w:t>
        <w:tab/>
        <w:t xml:space="preserve">GENE  </w:t>
        <w:tab/>
        <w:t xml:space="preserve">13031353  </w:t>
        <w:tab/>
        <w:t xml:space="preserve">13036851  </w:t>
        <w:tab/>
        <w:t xml:space="preserve">5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80  </w:t>
        <w:tab/>
        <w:t xml:space="preserve">GENE  </w:t>
        <w:tab/>
        <w:t xml:space="preserve">13037570  </w:t>
        <w:tab/>
        <w:t xml:space="preserve">13039729  </w:t>
        <w:tab/>
        <w:t xml:space="preserve">2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490  </w:t>
        <w:tab/>
        <w:t xml:space="preserve">GENE  </w:t>
        <w:tab/>
        <w:t xml:space="preserve">13042369  </w:t>
        <w:tab/>
        <w:t xml:space="preserve">13045612  </w:t>
        <w:tab/>
        <w:t xml:space="preserve">3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00  </w:t>
        <w:tab/>
        <w:t xml:space="preserve">GENE  </w:t>
        <w:tab/>
        <w:t xml:space="preserve">13047508  </w:t>
        <w:tab/>
        <w:t xml:space="preserve">13048760  </w:t>
        <w:tab/>
        <w:t xml:space="preserve">1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10  </w:t>
        <w:tab/>
        <w:t xml:space="preserve">GENE  </w:t>
        <w:tab/>
        <w:t xml:space="preserve">13049303  </w:t>
        <w:tab/>
        <w:t xml:space="preserve">13051330  </w:t>
        <w:tab/>
        <w:t xml:space="preserve">2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20  </w:t>
        <w:tab/>
        <w:t xml:space="preserve">GENE  </w:t>
        <w:tab/>
        <w:t xml:space="preserve">13052090  </w:t>
        <w:tab/>
        <w:t xml:space="preserve">13054111  </w:t>
        <w:tab/>
        <w:t xml:space="preserve">2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30  </w:t>
        <w:tab/>
        <w:t xml:space="preserve">GENE  </w:t>
        <w:tab/>
        <w:t xml:space="preserve">13055072  </w:t>
        <w:tab/>
        <w:t xml:space="preserve">13059175  </w:t>
        <w:tab/>
        <w:t xml:space="preserve">4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40  </w:t>
        <w:tab/>
        <w:t xml:space="preserve">GENE  </w:t>
        <w:tab/>
        <w:t xml:space="preserve">13071518  </w:t>
        <w:tab/>
        <w:t xml:space="preserve">13075170  </w:t>
        <w:tab/>
        <w:t xml:space="preserve">3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50  </w:t>
        <w:tab/>
        <w:t xml:space="preserve">GENE  </w:t>
        <w:tab/>
        <w:t xml:space="preserve">13075957  </w:t>
        <w:tab/>
        <w:t xml:space="preserve">13077962  </w:t>
        <w:tab/>
        <w:t xml:space="preserve">2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60  </w:t>
        <w:tab/>
        <w:t xml:space="preserve">GENE  </w:t>
        <w:tab/>
        <w:t xml:space="preserve">13080514  </w:t>
        <w:tab/>
        <w:t xml:space="preserve">13081861  </w:t>
        <w:tab/>
        <w:t xml:space="preserve">1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70  </w:t>
        <w:tab/>
        <w:t xml:space="preserve">GENE  </w:t>
        <w:tab/>
        <w:t xml:space="preserve">13083948  </w:t>
        <w:tab/>
        <w:t xml:space="preserve">13086560  </w:t>
        <w:tab/>
        <w:t xml:space="preserve">2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80  </w:t>
        <w:tab/>
        <w:t xml:space="preserve">GENE  </w:t>
        <w:tab/>
        <w:t xml:space="preserve">13087983  </w:t>
        <w:tab/>
        <w:t xml:space="preserve">13089497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590  </w:t>
        <w:tab/>
        <w:t xml:space="preserve">GENE  </w:t>
        <w:tab/>
        <w:t xml:space="preserve">13090034  </w:t>
        <w:tab/>
        <w:t xml:space="preserve">13091322  </w:t>
        <w:tab/>
        <w:t xml:space="preserve">1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00  </w:t>
        <w:tab/>
        <w:t xml:space="preserve">GENE  </w:t>
        <w:tab/>
        <w:t xml:space="preserve">13094639  </w:t>
        <w:tab/>
        <w:t xml:space="preserve">13097093  </w:t>
        <w:tab/>
        <w:t xml:space="preserve">2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10  </w:t>
        <w:tab/>
        <w:t xml:space="preserve">GENE  </w:t>
        <w:tab/>
        <w:t xml:space="preserve">13097658  </w:t>
        <w:tab/>
        <w:t xml:space="preserve">13099445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20  </w:t>
        <w:tab/>
        <w:t xml:space="preserve">GENE  </w:t>
        <w:tab/>
        <w:t xml:space="preserve">13100020  </w:t>
        <w:tab/>
        <w:t xml:space="preserve">13102447  </w:t>
        <w:tab/>
        <w:t xml:space="preserve">2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30  </w:t>
        <w:tab/>
        <w:t xml:space="preserve">GENE  </w:t>
        <w:tab/>
        <w:t xml:space="preserve">13103029  </w:t>
        <w:tab/>
        <w:t xml:space="preserve">13105389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40  </w:t>
        <w:tab/>
        <w:t xml:space="preserve">GENE  </w:t>
        <w:tab/>
        <w:t xml:space="preserve">13106739  </w:t>
        <w:tab/>
        <w:t xml:space="preserve">13108463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50  </w:t>
        <w:tab/>
        <w:t xml:space="preserve">GENE  </w:t>
        <w:tab/>
        <w:t xml:space="preserve">13108649  </w:t>
        <w:tab/>
        <w:t xml:space="preserve">13111770  </w:t>
        <w:tab/>
        <w:t xml:space="preserve">3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60  </w:t>
        <w:tab/>
        <w:t xml:space="preserve">GENE  </w:t>
        <w:tab/>
        <w:t xml:space="preserve">13114410  </w:t>
        <w:tab/>
        <w:t xml:space="preserve">13115545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70  </w:t>
        <w:tab/>
        <w:t xml:space="preserve">GENE  </w:t>
        <w:tab/>
        <w:t xml:space="preserve">13115881  </w:t>
        <w:tab/>
        <w:t xml:space="preserve">13118429  </w:t>
        <w:tab/>
        <w:t xml:space="preserve">2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80  </w:t>
        <w:tab/>
        <w:t xml:space="preserve">GENE  </w:t>
        <w:tab/>
        <w:t xml:space="preserve">13119742  </w:t>
        <w:tab/>
        <w:t xml:space="preserve">13123040  </w:t>
        <w:tab/>
        <w:t xml:space="preserve">3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690  </w:t>
        <w:tab/>
        <w:t xml:space="preserve">GENE  </w:t>
        <w:tab/>
        <w:t xml:space="preserve">13123587  </w:t>
        <w:tab/>
        <w:t xml:space="preserve">13123790  </w:t>
        <w:tab/>
        <w:t xml:space="preserve">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00  </w:t>
        <w:tab/>
        <w:t xml:space="preserve">GENE  </w:t>
        <w:tab/>
        <w:t xml:space="preserve">13126175  </w:t>
        <w:tab/>
        <w:t xml:space="preserve">13127689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03  </w:t>
        <w:tab/>
        <w:t xml:space="preserve">GENE  </w:t>
        <w:tab/>
        <w:t xml:space="preserve">13130763  </w:t>
        <w:tab/>
        <w:t xml:space="preserve">13131416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06  </w:t>
        <w:tab/>
        <w:t xml:space="preserve">GENE  </w:t>
        <w:tab/>
        <w:t xml:space="preserve">13132249  </w:t>
        <w:tab/>
        <w:t xml:space="preserve">13135235  </w:t>
        <w:tab/>
        <w:t xml:space="preserve">2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10  </w:t>
        <w:tab/>
        <w:t xml:space="preserve">GENE  </w:t>
        <w:tab/>
        <w:t xml:space="preserve">13137064  </w:t>
        <w:tab/>
        <w:t xml:space="preserve">13142542  </w:t>
        <w:tab/>
        <w:t xml:space="preserve">5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20  </w:t>
        <w:tab/>
        <w:t xml:space="preserve">GENE  </w:t>
        <w:tab/>
        <w:t xml:space="preserve">13157182  </w:t>
        <w:tab/>
        <w:t xml:space="preserve">13158462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30  </w:t>
        <w:tab/>
        <w:t xml:space="preserve">GENE  </w:t>
        <w:tab/>
        <w:t xml:space="preserve">13163668  </w:t>
        <w:tab/>
        <w:t xml:space="preserve">13165206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40  </w:t>
        <w:tab/>
        <w:t xml:space="preserve">GENE  </w:t>
        <w:tab/>
        <w:t xml:space="preserve">13165483  </w:t>
        <w:tab/>
        <w:t xml:space="preserve">13167139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50  </w:t>
        <w:tab/>
        <w:t xml:space="preserve">GENE  </w:t>
        <w:tab/>
        <w:t xml:space="preserve">13167312  </w:t>
        <w:tab/>
        <w:t xml:space="preserve">13168324  </w:t>
        <w:tab/>
        <w:t xml:space="preserve">1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60  </w:t>
        <w:tab/>
        <w:t xml:space="preserve">GENE  </w:t>
        <w:tab/>
        <w:t xml:space="preserve">13171994  </w:t>
        <w:tab/>
        <w:t xml:space="preserve">13176541  </w:t>
        <w:tab/>
        <w:t xml:space="preserve">4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70  </w:t>
        <w:tab/>
        <w:t xml:space="preserve">GENE  </w:t>
        <w:tab/>
        <w:t xml:space="preserve">13176483  </w:t>
        <w:tab/>
        <w:t xml:space="preserve">13178165  </w:t>
        <w:tab/>
        <w:t xml:space="preserve">1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80  </w:t>
        <w:tab/>
        <w:t xml:space="preserve">GENE  </w:t>
        <w:tab/>
        <w:t xml:space="preserve">13180039  </w:t>
        <w:tab/>
        <w:t xml:space="preserve">13181898  </w:t>
        <w:tab/>
        <w:t xml:space="preserve">1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790  </w:t>
        <w:tab/>
        <w:t xml:space="preserve">GENE  </w:t>
        <w:tab/>
        <w:t xml:space="preserve">13182823  </w:t>
        <w:tab/>
        <w:t xml:space="preserve">13184667  </w:t>
        <w:tab/>
        <w:t xml:space="preserve">1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00  </w:t>
        <w:tab/>
        <w:t xml:space="preserve">GENE  </w:t>
        <w:tab/>
        <w:t xml:space="preserve">13186464  </w:t>
        <w:tab/>
        <w:t xml:space="preserve">13188448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10  </w:t>
        <w:tab/>
        <w:t xml:space="preserve">GENE  </w:t>
        <w:tab/>
        <w:t xml:space="preserve">13189566  </w:t>
        <w:tab/>
        <w:t xml:space="preserve">13194035  </w:t>
        <w:tab/>
        <w:t xml:space="preserve">4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20  </w:t>
        <w:tab/>
        <w:t xml:space="preserve">GENE  </w:t>
        <w:tab/>
        <w:t xml:space="preserve">13194640  </w:t>
        <w:tab/>
        <w:t xml:space="preserve">13196781  </w:t>
        <w:tab/>
        <w:t xml:space="preserve">2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30  </w:t>
        <w:tab/>
        <w:t xml:space="preserve">GENE  </w:t>
        <w:tab/>
        <w:t xml:space="preserve">13196984  </w:t>
        <w:tab/>
        <w:t xml:space="preserve">13198411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40  </w:t>
        <w:tab/>
        <w:t xml:space="preserve">GENE  </w:t>
        <w:tab/>
        <w:t xml:space="preserve">13205391  </w:t>
        <w:tab/>
        <w:t xml:space="preserve">13206987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50  </w:t>
        <w:tab/>
        <w:t xml:space="preserve">GENE  </w:t>
        <w:tab/>
        <w:t xml:space="preserve">13208830  </w:t>
        <w:tab/>
        <w:t xml:space="preserve">13210275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60  </w:t>
        <w:tab/>
        <w:t xml:space="preserve">GENE  </w:t>
        <w:tab/>
        <w:t xml:space="preserve">13210853  </w:t>
        <w:tab/>
        <w:t xml:space="preserve">13212747  </w:t>
        <w:tab/>
        <w:t xml:space="preserve">1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70  </w:t>
        <w:tab/>
        <w:t xml:space="preserve">GENE  </w:t>
        <w:tab/>
        <w:t xml:space="preserve">13214915  </w:t>
        <w:tab/>
        <w:t xml:space="preserve">13215214  </w:t>
        <w:tab/>
        <w:t xml:space="preserve">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80  </w:t>
        <w:tab/>
        <w:t xml:space="preserve">GENE  </w:t>
        <w:tab/>
        <w:t xml:space="preserve">13215845  </w:t>
        <w:tab/>
        <w:t xml:space="preserve">13217832  </w:t>
        <w:tab/>
        <w:t xml:space="preserve">1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890  </w:t>
        <w:tab/>
        <w:t xml:space="preserve">GENE  </w:t>
        <w:tab/>
        <w:t xml:space="preserve">13220931  </w:t>
        <w:tab/>
        <w:t xml:space="preserve">13222229  </w:t>
        <w:tab/>
        <w:t xml:space="preserve">1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00  </w:t>
        <w:tab/>
        <w:t xml:space="preserve">GENE  </w:t>
        <w:tab/>
        <w:t xml:space="preserve">13223714  </w:t>
        <w:tab/>
        <w:t xml:space="preserve">13228198  </w:t>
        <w:tab/>
        <w:t xml:space="preserve">4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10  </w:t>
        <w:tab/>
        <w:t xml:space="preserve">GENE  </w:t>
        <w:tab/>
        <w:t xml:space="preserve">13228680  </w:t>
        <w:tab/>
        <w:t xml:space="preserve">13231149  </w:t>
        <w:tab/>
        <w:t xml:space="preserve">2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20  </w:t>
        <w:tab/>
        <w:t xml:space="preserve">GENE  </w:t>
        <w:tab/>
        <w:t xml:space="preserve">13232909  </w:t>
        <w:tab/>
        <w:t xml:space="preserve">13234379  </w:t>
        <w:tab/>
        <w:t xml:space="preserve">1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30  </w:t>
        <w:tab/>
        <w:t xml:space="preserve">GENE  </w:t>
        <w:tab/>
        <w:t xml:space="preserve">13235566  </w:t>
        <w:tab/>
        <w:t xml:space="preserve">13236146  </w:t>
        <w:tab/>
        <w:t xml:space="preserve">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40  </w:t>
        <w:tab/>
        <w:t xml:space="preserve">GENE  </w:t>
        <w:tab/>
        <w:t xml:space="preserve">13241127  </w:t>
        <w:tab/>
        <w:t xml:space="preserve">13241414  </w:t>
        <w:tab/>
        <w:t xml:space="preserve">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50  </w:t>
        <w:tab/>
        <w:t xml:space="preserve">GENE  </w:t>
        <w:tab/>
        <w:t xml:space="preserve">13242619  </w:t>
        <w:tab/>
        <w:t xml:space="preserve">13244495  </w:t>
        <w:tab/>
        <w:t xml:space="preserve">1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60  </w:t>
        <w:tab/>
        <w:t xml:space="preserve">GENE  </w:t>
        <w:tab/>
        <w:t xml:space="preserve">13245022  </w:t>
        <w:tab/>
        <w:t xml:space="preserve">13247358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70  </w:t>
        <w:tab/>
        <w:t xml:space="preserve">GENE  </w:t>
        <w:tab/>
        <w:t xml:space="preserve">13248058  </w:t>
        <w:tab/>
        <w:t xml:space="preserve">13252084  </w:t>
        <w:tab/>
        <w:t xml:space="preserve">4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80  </w:t>
        <w:tab/>
        <w:t xml:space="preserve">GENE  </w:t>
        <w:tab/>
        <w:t xml:space="preserve">13252942  </w:t>
        <w:tab/>
        <w:t xml:space="preserve">13255191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8990  </w:t>
        <w:tab/>
        <w:t xml:space="preserve">GENE  </w:t>
        <w:tab/>
        <w:t xml:space="preserve">13255699  </w:t>
        <w:tab/>
        <w:t xml:space="preserve">13257512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00  </w:t>
        <w:tab/>
        <w:t xml:space="preserve">GENE  </w:t>
        <w:tab/>
        <w:t xml:space="preserve">13258451  </w:t>
        <w:tab/>
        <w:t xml:space="preserve">13261096  </w:t>
        <w:tab/>
        <w:t xml:space="preserve">2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10  </w:t>
        <w:tab/>
        <w:t xml:space="preserve">GENE  </w:t>
        <w:tab/>
        <w:t xml:space="preserve">13261599  </w:t>
        <w:tab/>
        <w:t xml:space="preserve">13266552  </w:t>
        <w:tab/>
        <w:t xml:space="preserve">4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20  </w:t>
        <w:tab/>
        <w:t xml:space="preserve">GENE  </w:t>
        <w:tab/>
        <w:t xml:space="preserve">13269415  </w:t>
        <w:tab/>
        <w:t xml:space="preserve">13270215  </w:t>
        <w:tab/>
        <w:t xml:space="preserve">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30  </w:t>
        <w:tab/>
        <w:t xml:space="preserve">GENE  </w:t>
        <w:tab/>
        <w:t xml:space="preserve">13271743  </w:t>
        <w:tab/>
        <w:t xml:space="preserve">13272416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40  </w:t>
        <w:tab/>
        <w:t xml:space="preserve">GENE  </w:t>
        <w:tab/>
        <w:t xml:space="preserve">13276797  </w:t>
        <w:tab/>
        <w:t xml:space="preserve">13279054  </w:t>
        <w:tab/>
        <w:t xml:space="preserve">2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50  </w:t>
        <w:tab/>
        <w:t xml:space="preserve">GENE  </w:t>
        <w:tab/>
        <w:t xml:space="preserve">13279364  </w:t>
        <w:tab/>
        <w:t xml:space="preserve">13281373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60  </w:t>
        <w:tab/>
        <w:t xml:space="preserve">GENE  </w:t>
        <w:tab/>
        <w:t xml:space="preserve">13281776  </w:t>
        <w:tab/>
        <w:t xml:space="preserve">13285964  </w:t>
        <w:tab/>
        <w:t xml:space="preserve">4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70  </w:t>
        <w:tab/>
        <w:t xml:space="preserve">GENE  </w:t>
        <w:tab/>
        <w:t xml:space="preserve">13286310  </w:t>
        <w:tab/>
        <w:t xml:space="preserve">13287801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80  </w:t>
        <w:tab/>
        <w:t xml:space="preserve">GENE  </w:t>
        <w:tab/>
        <w:t xml:space="preserve">13288159  </w:t>
        <w:tab/>
        <w:t xml:space="preserve">13289707  </w:t>
        <w:tab/>
        <w:t xml:space="preserve">1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090  </w:t>
        <w:tab/>
        <w:t xml:space="preserve">GENE  </w:t>
        <w:tab/>
        <w:t xml:space="preserve">13298022  </w:t>
        <w:tab/>
        <w:t xml:space="preserve">13299749  </w:t>
        <w:tab/>
        <w:t xml:space="preserve">1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00  </w:t>
        <w:tab/>
        <w:t xml:space="preserve">GENE  </w:t>
        <w:tab/>
        <w:t xml:space="preserve">13305634  </w:t>
        <w:tab/>
        <w:t xml:space="preserve">13309069  </w:t>
        <w:tab/>
        <w:t xml:space="preserve">3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10  </w:t>
        <w:tab/>
        <w:t xml:space="preserve">GENE  </w:t>
        <w:tab/>
        <w:t xml:space="preserve">13313360  </w:t>
        <w:tab/>
        <w:t xml:space="preserve">13313962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20  </w:t>
        <w:tab/>
        <w:t xml:space="preserve">GENE  </w:t>
        <w:tab/>
        <w:t xml:space="preserve">13315352  </w:t>
        <w:tab/>
        <w:t xml:space="preserve">13316506  </w:t>
        <w:tab/>
        <w:t xml:space="preserve">1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30  </w:t>
        <w:tab/>
        <w:t xml:space="preserve">GENE  </w:t>
        <w:tab/>
        <w:t xml:space="preserve">13316530  </w:t>
        <w:tab/>
        <w:t xml:space="preserve">13319519  </w:t>
        <w:tab/>
        <w:t xml:space="preserve">2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40  </w:t>
        <w:tab/>
        <w:t xml:space="preserve">GENE  </w:t>
        <w:tab/>
        <w:t xml:space="preserve">13333642  </w:t>
        <w:tab/>
        <w:t xml:space="preserve">13335240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50  </w:t>
        <w:tab/>
        <w:t xml:space="preserve">GENE  </w:t>
        <w:tab/>
        <w:t xml:space="preserve">13343312  </w:t>
        <w:tab/>
        <w:t xml:space="preserve">13344834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60  </w:t>
        <w:tab/>
        <w:t xml:space="preserve">GENE  </w:t>
        <w:tab/>
        <w:t xml:space="preserve">13345327  </w:t>
        <w:tab/>
        <w:t xml:space="preserve">13347134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70  </w:t>
        <w:tab/>
        <w:t xml:space="preserve">GENE  </w:t>
        <w:tab/>
        <w:t xml:space="preserve">13348088  </w:t>
        <w:tab/>
        <w:t xml:space="preserve">13349260  </w:t>
        <w:tab/>
        <w:t xml:space="preserve">1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80  </w:t>
        <w:tab/>
        <w:t xml:space="preserve">GENE  </w:t>
        <w:tab/>
        <w:t xml:space="preserve">13350186  </w:t>
        <w:tab/>
        <w:t xml:space="preserve">13354018  </w:t>
        <w:tab/>
        <w:t xml:space="preserve">3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190  </w:t>
        <w:tab/>
        <w:t xml:space="preserve">GENE  </w:t>
        <w:tab/>
        <w:t xml:space="preserve">13356436  </w:t>
        <w:tab/>
        <w:t xml:space="preserve">13357867  </w:t>
        <w:tab/>
        <w:t xml:space="preserve">1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00  </w:t>
        <w:tab/>
        <w:t xml:space="preserve">GENE  </w:t>
        <w:tab/>
        <w:t xml:space="preserve">13362548  </w:t>
        <w:tab/>
        <w:t xml:space="preserve">13364692  </w:t>
        <w:tab/>
        <w:t xml:space="preserve">2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10  </w:t>
        <w:tab/>
        <w:t xml:space="preserve">GENE  </w:t>
        <w:tab/>
        <w:t xml:space="preserve">13365484  </w:t>
        <w:tab/>
        <w:t xml:space="preserve">13367813  </w:t>
        <w:tab/>
        <w:t xml:space="preserve">2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20  </w:t>
        <w:tab/>
        <w:t xml:space="preserve">GENE  </w:t>
        <w:tab/>
        <w:t xml:space="preserve">13368115  </w:t>
        <w:tab/>
        <w:t xml:space="preserve">13370565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30  </w:t>
        <w:tab/>
        <w:t xml:space="preserve">GENE  </w:t>
        <w:tab/>
        <w:t xml:space="preserve">13374832  </w:t>
        <w:tab/>
        <w:t xml:space="preserve">13379450  </w:t>
        <w:tab/>
        <w:t xml:space="preserve">4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40  </w:t>
        <w:tab/>
        <w:t xml:space="preserve">GENE  </w:t>
        <w:tab/>
        <w:t xml:space="preserve">13383271  </w:t>
        <w:tab/>
        <w:t xml:space="preserve">13384714  </w:t>
        <w:tab/>
        <w:t xml:space="preserve">1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50  </w:t>
        <w:tab/>
        <w:t xml:space="preserve">GENE  </w:t>
        <w:tab/>
        <w:t xml:space="preserve">13385183  </w:t>
        <w:tab/>
        <w:t xml:space="preserve">13386775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60  </w:t>
        <w:tab/>
        <w:t xml:space="preserve">GENE  </w:t>
        <w:tab/>
        <w:t xml:space="preserve">13386687  </w:t>
        <w:tab/>
        <w:t xml:space="preserve">13387914  </w:t>
        <w:tab/>
        <w:t xml:space="preserve">1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70  </w:t>
        <w:tab/>
        <w:t xml:space="preserve">GENE  </w:t>
        <w:tab/>
        <w:t xml:space="preserve">13388211  </w:t>
        <w:tab/>
        <w:t xml:space="preserve">13389376  </w:t>
        <w:tab/>
        <w:t xml:space="preserve">1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80  </w:t>
        <w:tab/>
        <w:t xml:space="preserve">GENE  </w:t>
        <w:tab/>
        <w:t xml:space="preserve">13392395  </w:t>
        <w:tab/>
        <w:t xml:space="preserve">13392759  </w:t>
        <w:tab/>
        <w:t xml:space="preserve">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85  </w:t>
        <w:tab/>
        <w:t xml:space="preserve">GENE  </w:t>
        <w:tab/>
        <w:t xml:space="preserve">13396020  </w:t>
        <w:tab/>
        <w:t xml:space="preserve">13396782  </w:t>
        <w:tab/>
        <w:t xml:space="preserve">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290  </w:t>
        <w:tab/>
        <w:t xml:space="preserve">GENE  </w:t>
        <w:tab/>
        <w:t xml:space="preserve">13397235  </w:t>
        <w:tab/>
        <w:t xml:space="preserve">13397542  </w:t>
        <w:tab/>
        <w:t xml:space="preserve">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00  </w:t>
        <w:tab/>
        <w:t xml:space="preserve">GENE  </w:t>
        <w:tab/>
        <w:t xml:space="preserve">13398629  </w:t>
        <w:tab/>
        <w:t xml:space="preserve">13399509  </w:t>
        <w:tab/>
        <w:t xml:space="preserve">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10  </w:t>
        <w:tab/>
        <w:t xml:space="preserve">GENE  </w:t>
        <w:tab/>
        <w:t xml:space="preserve">13402386  </w:t>
        <w:tab/>
        <w:t xml:space="preserve">13404103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20  </w:t>
        <w:tab/>
        <w:t xml:space="preserve">GENE  </w:t>
        <w:tab/>
        <w:t xml:space="preserve">13409362  </w:t>
        <w:tab/>
        <w:t xml:space="preserve">13409844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30  </w:t>
        <w:tab/>
        <w:t xml:space="preserve">GENE  </w:t>
        <w:tab/>
        <w:t xml:space="preserve">13409983  </w:t>
        <w:tab/>
        <w:t xml:space="preserve">13411446  </w:t>
        <w:tab/>
        <w:t xml:space="preserve">1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40  </w:t>
        <w:tab/>
        <w:t xml:space="preserve">GENE  </w:t>
        <w:tab/>
        <w:t xml:space="preserve">13412143  </w:t>
        <w:tab/>
        <w:t xml:space="preserve">13413190  </w:t>
        <w:tab/>
        <w:t xml:space="preserve">1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50  </w:t>
        <w:tab/>
        <w:t xml:space="preserve">GENE  </w:t>
        <w:tab/>
        <w:t xml:space="preserve">13414523  </w:t>
        <w:tab/>
        <w:t xml:space="preserve">13415865  </w:t>
        <w:tab/>
        <w:t xml:space="preserve">1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60  </w:t>
        <w:tab/>
        <w:t xml:space="preserve">GENE  </w:t>
        <w:tab/>
        <w:t xml:space="preserve">13415907  </w:t>
        <w:tab/>
        <w:t xml:space="preserve">13418221  </w:t>
        <w:tab/>
        <w:t xml:space="preserve">2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70  </w:t>
        <w:tab/>
        <w:t xml:space="preserve">GENE  </w:t>
        <w:tab/>
        <w:t xml:space="preserve">13420096  </w:t>
        <w:tab/>
        <w:t xml:space="preserve">13421232  </w:t>
        <w:tab/>
        <w:t xml:space="preserve">1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80  </w:t>
        <w:tab/>
        <w:t xml:space="preserve">GENE  </w:t>
        <w:tab/>
        <w:t xml:space="preserve">13423316  </w:t>
        <w:tab/>
        <w:t xml:space="preserve">13429186  </w:t>
        <w:tab/>
        <w:t xml:space="preserve">5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390  </w:t>
        <w:tab/>
        <w:t xml:space="preserve">GENE  </w:t>
        <w:tab/>
        <w:t xml:space="preserve">13429706  </w:t>
        <w:tab/>
        <w:t xml:space="preserve">13430396  </w:t>
        <w:tab/>
        <w:t xml:space="preserve">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00  </w:t>
        <w:tab/>
        <w:t xml:space="preserve">GENE  </w:t>
        <w:tab/>
        <w:t xml:space="preserve">13430886  </w:t>
        <w:tab/>
        <w:t xml:space="preserve">13432474  </w:t>
        <w:tab/>
        <w:t xml:space="preserve">1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10  </w:t>
        <w:tab/>
        <w:t xml:space="preserve">GENE  </w:t>
        <w:tab/>
        <w:t xml:space="preserve">13432782  </w:t>
        <w:tab/>
        <w:t xml:space="preserve">13434661  </w:t>
        <w:tab/>
        <w:t xml:space="preserve">1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20  </w:t>
        <w:tab/>
        <w:t xml:space="preserve">GENE  </w:t>
        <w:tab/>
        <w:t xml:space="preserve">13435209  </w:t>
        <w:tab/>
        <w:t xml:space="preserve">13436698  </w:t>
        <w:tab/>
        <w:t xml:space="preserve">1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30  </w:t>
        <w:tab/>
        <w:t xml:space="preserve">GENE  </w:t>
        <w:tab/>
        <w:t xml:space="preserve">13436896  </w:t>
        <w:tab/>
        <w:t xml:space="preserve">13438094  </w:t>
        <w:tab/>
        <w:t xml:space="preserve">11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40  </w:t>
        <w:tab/>
        <w:t xml:space="preserve">GENE  </w:t>
        <w:tab/>
        <w:t xml:space="preserve">13438436  </w:t>
        <w:tab/>
        <w:t xml:space="preserve">13442067  </w:t>
        <w:tab/>
        <w:t xml:space="preserve">3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50  </w:t>
        <w:tab/>
        <w:t xml:space="preserve">GENE  </w:t>
        <w:tab/>
        <w:t xml:space="preserve">13443331  </w:t>
        <w:tab/>
        <w:t xml:space="preserve">13447120  </w:t>
        <w:tab/>
        <w:t xml:space="preserve">3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60  </w:t>
        <w:tab/>
        <w:t xml:space="preserve">GENE  </w:t>
        <w:tab/>
        <w:t xml:space="preserve">13447560  </w:t>
        <w:tab/>
        <w:t xml:space="preserve">13448424  </w:t>
        <w:tab/>
        <w:t xml:space="preserve">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70  </w:t>
        <w:tab/>
        <w:t xml:space="preserve">GENE  </w:t>
        <w:tab/>
        <w:t xml:space="preserve">13449085  </w:t>
        <w:tab/>
        <w:t xml:space="preserve">13449987  </w:t>
        <w:tab/>
        <w:t xml:space="preserve">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80  </w:t>
        <w:tab/>
        <w:t xml:space="preserve">GENE  </w:t>
        <w:tab/>
        <w:t xml:space="preserve">13450543  </w:t>
        <w:tab/>
        <w:t xml:space="preserve">13452231  </w:t>
        <w:tab/>
        <w:t xml:space="preserve">1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490  </w:t>
        <w:tab/>
        <w:t xml:space="preserve">GENE  </w:t>
        <w:tab/>
        <w:t xml:space="preserve">13452437  </w:t>
        <w:tab/>
        <w:t xml:space="preserve">13454650  </w:t>
        <w:tab/>
        <w:t xml:space="preserve">2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00  </w:t>
        <w:tab/>
        <w:t xml:space="preserve">GENE  </w:t>
        <w:tab/>
        <w:t xml:space="preserve">13454705  </w:t>
        <w:tab/>
        <w:t xml:space="preserve">13455815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10  </w:t>
        <w:tab/>
        <w:t xml:space="preserve">GENE  </w:t>
        <w:tab/>
        <w:t xml:space="preserve">13456119  </w:t>
        <w:tab/>
        <w:t xml:space="preserve">13458394  </w:t>
        <w:tab/>
        <w:t xml:space="preserve">2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20  </w:t>
        <w:tab/>
        <w:t xml:space="preserve">GENE  </w:t>
        <w:tab/>
        <w:t xml:space="preserve">13458408  </w:t>
        <w:tab/>
        <w:t xml:space="preserve">13460206  </w:t>
        <w:tab/>
        <w:t xml:space="preserve">1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30  </w:t>
        <w:tab/>
        <w:t xml:space="preserve">GENE  </w:t>
        <w:tab/>
        <w:t xml:space="preserve">13460658  </w:t>
        <w:tab/>
        <w:t xml:space="preserve">13461804  </w:t>
        <w:tab/>
        <w:t xml:space="preserve">1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40  </w:t>
        <w:tab/>
        <w:t xml:space="preserve">GENE  </w:t>
        <w:tab/>
        <w:t xml:space="preserve">13462269  </w:t>
        <w:tab/>
        <w:t xml:space="preserve">13464259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50  </w:t>
        <w:tab/>
        <w:t xml:space="preserve">GENE  </w:t>
        <w:tab/>
        <w:t xml:space="preserve">13466706  </w:t>
        <w:tab/>
        <w:t xml:space="preserve">13468341  </w:t>
        <w:tab/>
        <w:t xml:space="preserve">1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60  </w:t>
        <w:tab/>
        <w:t xml:space="preserve">GENE  </w:t>
        <w:tab/>
        <w:t xml:space="preserve">13468915  </w:t>
        <w:tab/>
        <w:t xml:space="preserve">13470493  </w:t>
        <w:tab/>
        <w:t xml:space="preserve">1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70  </w:t>
        <w:tab/>
        <w:t xml:space="preserve">GENE  </w:t>
        <w:tab/>
        <w:t xml:space="preserve">13471892  </w:t>
        <w:tab/>
        <w:t xml:space="preserve">13472773  </w:t>
        <w:tab/>
        <w:t xml:space="preserve">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80  </w:t>
        <w:tab/>
        <w:t xml:space="preserve">GENE  </w:t>
        <w:tab/>
        <w:t xml:space="preserve">13474641  </w:t>
        <w:tab/>
        <w:t xml:space="preserve">13475537  </w:t>
        <w:tab/>
        <w:t xml:space="preserve">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590  </w:t>
        <w:tab/>
        <w:t xml:space="preserve">GENE  </w:t>
        <w:tab/>
        <w:t xml:space="preserve">13477071  </w:t>
        <w:tab/>
        <w:t xml:space="preserve">13478937  </w:t>
        <w:tab/>
        <w:t xml:space="preserve">1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00  </w:t>
        <w:tab/>
        <w:t xml:space="preserve">GENE  </w:t>
        <w:tab/>
        <w:t xml:space="preserve">13480072  </w:t>
        <w:tab/>
        <w:t xml:space="preserve">13480995  </w:t>
        <w:tab/>
        <w:t xml:space="preserve">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10  </w:t>
        <w:tab/>
        <w:t xml:space="preserve">GENE  </w:t>
        <w:tab/>
        <w:t xml:space="preserve">13481942  </w:t>
        <w:tab/>
        <w:t xml:space="preserve">13482823  </w:t>
        <w:tab/>
        <w:t xml:space="preserve">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20  </w:t>
        <w:tab/>
        <w:t xml:space="preserve">GENE  </w:t>
        <w:tab/>
        <w:t xml:space="preserve">13484386  </w:t>
        <w:tab/>
        <w:t xml:space="preserve">13485399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30  </w:t>
        <w:tab/>
        <w:t xml:space="preserve">GENE  </w:t>
        <w:tab/>
        <w:t xml:space="preserve">13487063  </w:t>
        <w:tab/>
        <w:t xml:space="preserve">13487734  </w:t>
        <w:tab/>
        <w:t xml:space="preserve">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40  </w:t>
        <w:tab/>
        <w:t xml:space="preserve">GENE  </w:t>
        <w:tab/>
        <w:t xml:space="preserve">13490324  </w:t>
        <w:tab/>
        <w:t xml:space="preserve">13491364  </w:t>
        <w:tab/>
        <w:t xml:space="preserve">1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50  </w:t>
        <w:tab/>
        <w:t xml:space="preserve">GENE  </w:t>
        <w:tab/>
        <w:t xml:space="preserve">13493081  </w:t>
        <w:tab/>
        <w:t xml:space="preserve">13493836  </w:t>
        <w:tab/>
        <w:t xml:space="preserve">7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60  </w:t>
        <w:tab/>
        <w:t xml:space="preserve">GENE  </w:t>
        <w:tab/>
        <w:t xml:space="preserve">13498761  </w:t>
        <w:tab/>
        <w:t xml:space="preserve">13499735  </w:t>
        <w:tab/>
        <w:t xml:space="preserve">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70  </w:t>
        <w:tab/>
        <w:t xml:space="preserve">GENE  </w:t>
        <w:tab/>
        <w:t xml:space="preserve">13500130  </w:t>
        <w:tab/>
        <w:t xml:space="preserve">13501744  </w:t>
        <w:tab/>
        <w:t xml:space="preserve">1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80  </w:t>
        <w:tab/>
        <w:t xml:space="preserve">GENE  </w:t>
        <w:tab/>
        <w:t xml:space="preserve">13502290  </w:t>
        <w:tab/>
        <w:t xml:space="preserve">13504088  </w:t>
        <w:tab/>
        <w:t xml:space="preserve">1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690  </w:t>
        <w:tab/>
        <w:t xml:space="preserve">GENE  </w:t>
        <w:tab/>
        <w:t xml:space="preserve">13505578  </w:t>
        <w:tab/>
        <w:t xml:space="preserve">13506951  </w:t>
        <w:tab/>
        <w:t xml:space="preserve">1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00  </w:t>
        <w:tab/>
        <w:t xml:space="preserve">GENE  </w:t>
        <w:tab/>
        <w:t xml:space="preserve">13508103  </w:t>
        <w:tab/>
        <w:t xml:space="preserve">13509634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10  </w:t>
        <w:tab/>
        <w:t xml:space="preserve">GENE  </w:t>
        <w:tab/>
        <w:t xml:space="preserve">13511495  </w:t>
        <w:tab/>
        <w:t xml:space="preserve">13511896  </w:t>
        <w:tab/>
        <w:t xml:space="preserve">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20  </w:t>
        <w:tab/>
        <w:t xml:space="preserve">GENE  </w:t>
        <w:tab/>
        <w:t xml:space="preserve">13517809  </w:t>
        <w:tab/>
        <w:t xml:space="preserve">13519661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30  </w:t>
        <w:tab/>
        <w:t xml:space="preserve">GENE  </w:t>
        <w:tab/>
        <w:t xml:space="preserve">13523749  </w:t>
        <w:tab/>
        <w:t xml:space="preserve">13527016  </w:t>
        <w:tab/>
        <w:t xml:space="preserve">3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35  </w:t>
        <w:tab/>
        <w:t xml:space="preserve">GENE  </w:t>
        <w:tab/>
        <w:t xml:space="preserve">13527285  </w:t>
        <w:tab/>
        <w:t xml:space="preserve">13528867  </w:t>
        <w:tab/>
        <w:t xml:space="preserve">1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40  </w:t>
        <w:tab/>
        <w:t xml:space="preserve">GENE  </w:t>
        <w:tab/>
        <w:t xml:space="preserve">13530759  </w:t>
        <w:tab/>
        <w:t xml:space="preserve">13533826  </w:t>
        <w:tab/>
        <w:t xml:space="preserve">3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50  </w:t>
        <w:tab/>
        <w:t xml:space="preserve">GENE  </w:t>
        <w:tab/>
        <w:t xml:space="preserve">13534222  </w:t>
        <w:tab/>
        <w:t xml:space="preserve">13537298  </w:t>
        <w:tab/>
        <w:t xml:space="preserve">3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60  </w:t>
        <w:tab/>
        <w:t xml:space="preserve">GENE  </w:t>
        <w:tab/>
        <w:t xml:space="preserve">13538608  </w:t>
        <w:tab/>
        <w:t xml:space="preserve">13539642  </w:t>
        <w:tab/>
        <w:t xml:space="preserve">1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70  </w:t>
        <w:tab/>
        <w:t xml:space="preserve">GENE  </w:t>
        <w:tab/>
        <w:t xml:space="preserve">13540334  </w:t>
        <w:tab/>
        <w:t xml:space="preserve">13542133  </w:t>
        <w:tab/>
        <w:t xml:space="preserve">1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80  </w:t>
        <w:tab/>
        <w:t xml:space="preserve">GENE  </w:t>
        <w:tab/>
        <w:t xml:space="preserve">13544379  </w:t>
        <w:tab/>
        <w:t xml:space="preserve">13546187  </w:t>
        <w:tab/>
        <w:t xml:space="preserve">1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790  </w:t>
        <w:tab/>
        <w:t xml:space="preserve">GENE  </w:t>
        <w:tab/>
        <w:t xml:space="preserve">13547482  </w:t>
        <w:tab/>
        <w:t xml:space="preserve">13555096  </w:t>
        <w:tab/>
        <w:t xml:space="preserve">7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00  </w:t>
        <w:tab/>
        <w:t xml:space="preserve">GENE  </w:t>
        <w:tab/>
        <w:t xml:space="preserve">13555356  </w:t>
        <w:tab/>
        <w:t xml:space="preserve">13557030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10  </w:t>
        <w:tab/>
        <w:t xml:space="preserve">GENE  </w:t>
        <w:tab/>
        <w:t xml:space="preserve">13557615  </w:t>
        <w:tab/>
        <w:t xml:space="preserve">13559761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20  </w:t>
        <w:tab/>
        <w:t xml:space="preserve">GENE  </w:t>
        <w:tab/>
        <w:t xml:space="preserve">13560208  </w:t>
        <w:tab/>
        <w:t xml:space="preserve">13561975  </w:t>
        <w:tab/>
        <w:t xml:space="preserve">1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30  </w:t>
        <w:tab/>
        <w:t xml:space="preserve">GENE  </w:t>
        <w:tab/>
        <w:t xml:space="preserve">13562187  </w:t>
        <w:tab/>
        <w:t xml:space="preserve">13563752  </w:t>
        <w:tab/>
        <w:t xml:space="preserve">1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40  </w:t>
        <w:tab/>
        <w:t xml:space="preserve">GENE  </w:t>
        <w:tab/>
        <w:t xml:space="preserve">13563928  </w:t>
        <w:tab/>
        <w:t xml:space="preserve">13565508  </w:t>
        <w:tab/>
        <w:t xml:space="preserve">1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50  </w:t>
        <w:tab/>
        <w:t xml:space="preserve">GENE  </w:t>
        <w:tab/>
        <w:t xml:space="preserve">13566312  </w:t>
        <w:tab/>
        <w:t xml:space="preserve">13567368  </w:t>
        <w:tab/>
        <w:t xml:space="preserve">1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60  </w:t>
        <w:tab/>
        <w:t xml:space="preserve">GENE  </w:t>
        <w:tab/>
        <w:t xml:space="preserve">13567790  </w:t>
        <w:tab/>
        <w:t xml:space="preserve">13569681  </w:t>
        <w:tab/>
        <w:t xml:space="preserve">1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70  </w:t>
        <w:tab/>
        <w:t xml:space="preserve">GENE  </w:t>
        <w:tab/>
        <w:t xml:space="preserve">13570495  </w:t>
        <w:tab/>
        <w:t xml:space="preserve">13571168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80  </w:t>
        <w:tab/>
        <w:t xml:space="preserve">GENE  </w:t>
        <w:tab/>
        <w:t xml:space="preserve">13571572  </w:t>
        <w:tab/>
        <w:t xml:space="preserve">13572873  </w:t>
        <w:tab/>
        <w:t xml:space="preserve">1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890  </w:t>
        <w:tab/>
        <w:t xml:space="preserve">GENE  </w:t>
        <w:tab/>
        <w:t xml:space="preserve">13573362  </w:t>
        <w:tab/>
        <w:t xml:space="preserve">13575399  </w:t>
        <w:tab/>
        <w:t xml:space="preserve">2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00  </w:t>
        <w:tab/>
        <w:t xml:space="preserve">GENE  </w:t>
        <w:tab/>
        <w:t xml:space="preserve">13575719  </w:t>
        <w:tab/>
        <w:t xml:space="preserve">13583269  </w:t>
        <w:tab/>
        <w:t xml:space="preserve">7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10  </w:t>
        <w:tab/>
        <w:t xml:space="preserve">GENE  </w:t>
        <w:tab/>
        <w:t xml:space="preserve">13592648  </w:t>
        <w:tab/>
        <w:t xml:space="preserve">13594549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20  </w:t>
        <w:tab/>
        <w:t xml:space="preserve">GENE  </w:t>
        <w:tab/>
        <w:t xml:space="preserve">13597147  </w:t>
        <w:tab/>
        <w:t xml:space="preserve">13600379  </w:t>
        <w:tab/>
        <w:t xml:space="preserve">3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30  </w:t>
        <w:tab/>
        <w:t xml:space="preserve">GENE  </w:t>
        <w:tab/>
        <w:t xml:space="preserve">13608602  </w:t>
        <w:tab/>
        <w:t xml:space="preserve">13609999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40  </w:t>
        <w:tab/>
        <w:t xml:space="preserve">GENE  </w:t>
        <w:tab/>
        <w:t xml:space="preserve">13612633  </w:t>
        <w:tab/>
        <w:t xml:space="preserve">13617873  </w:t>
        <w:tab/>
        <w:t xml:space="preserve">5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50  </w:t>
        <w:tab/>
        <w:t xml:space="preserve">GENE  </w:t>
        <w:tab/>
        <w:t xml:space="preserve">13622535  </w:t>
        <w:tab/>
        <w:t xml:space="preserve">13624965  </w:t>
        <w:tab/>
        <w:t xml:space="preserve">2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60  </w:t>
        <w:tab/>
        <w:t xml:space="preserve">GENE  </w:t>
        <w:tab/>
        <w:t xml:space="preserve">13625096  </w:t>
        <w:tab/>
        <w:t xml:space="preserve">13626849  </w:t>
        <w:tab/>
        <w:t xml:space="preserve">17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70  </w:t>
        <w:tab/>
        <w:t xml:space="preserve">GENE  </w:t>
        <w:tab/>
        <w:t xml:space="preserve">13627259  </w:t>
        <w:tab/>
        <w:t xml:space="preserve">13628411  </w:t>
        <w:tab/>
        <w:t xml:space="preserve">1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80  </w:t>
        <w:tab/>
        <w:t xml:space="preserve">GENE  </w:t>
        <w:tab/>
        <w:t xml:space="preserve">13629448  </w:t>
        <w:tab/>
        <w:t xml:space="preserve">13630077  </w:t>
        <w:tab/>
        <w:t xml:space="preserve">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29990  </w:t>
        <w:tab/>
        <w:t xml:space="preserve">GENE  </w:t>
        <w:tab/>
        <w:t xml:space="preserve">13630296  </w:t>
        <w:tab/>
        <w:t xml:space="preserve">13633932  </w:t>
        <w:tab/>
        <w:t xml:space="preserve">3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00  </w:t>
        <w:tab/>
        <w:t xml:space="preserve">GENE  </w:t>
        <w:tab/>
        <w:t xml:space="preserve">13635018  </w:t>
        <w:tab/>
        <w:t xml:space="preserve">13636891  </w:t>
        <w:tab/>
        <w:t xml:space="preserve">1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10  </w:t>
        <w:tab/>
        <w:t xml:space="preserve">GENE  </w:t>
        <w:tab/>
        <w:t xml:space="preserve">13637326  </w:t>
        <w:tab/>
        <w:t xml:space="preserve">13638554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20  </w:t>
        <w:tab/>
        <w:t xml:space="preserve">GENE  </w:t>
        <w:tab/>
        <w:t xml:space="preserve">13642745  </w:t>
        <w:tab/>
        <w:t xml:space="preserve">13646256  </w:t>
        <w:tab/>
        <w:t xml:space="preserve">3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30  </w:t>
        <w:tab/>
        <w:t xml:space="preserve">GENE  </w:t>
        <w:tab/>
        <w:t xml:space="preserve">13646704  </w:t>
        <w:tab/>
        <w:t xml:space="preserve">13647978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40  </w:t>
        <w:tab/>
        <w:t xml:space="preserve">GENE  </w:t>
        <w:tab/>
        <w:t xml:space="preserve">13650096  </w:t>
        <w:tab/>
        <w:t xml:space="preserve">13651379  </w:t>
        <w:tab/>
        <w:t xml:space="preserve">12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50  </w:t>
        <w:tab/>
        <w:t xml:space="preserve">GENE  </w:t>
        <w:tab/>
        <w:t xml:space="preserve">13651700  </w:t>
        <w:tab/>
        <w:t xml:space="preserve">13653245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60  </w:t>
        <w:tab/>
        <w:t xml:space="preserve">GENE  </w:t>
        <w:tab/>
        <w:t xml:space="preserve">13654264  </w:t>
        <w:tab/>
        <w:t xml:space="preserve">13656013  </w:t>
        <w:tab/>
        <w:t xml:space="preserve">1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70  </w:t>
        <w:tab/>
        <w:t xml:space="preserve">GENE  </w:t>
        <w:tab/>
        <w:t xml:space="preserve">13661982  </w:t>
        <w:tab/>
        <w:t xml:space="preserve">13662924  </w:t>
        <w:tab/>
        <w:t xml:space="preserve">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80  </w:t>
        <w:tab/>
        <w:t xml:space="preserve">GENE  </w:t>
        <w:tab/>
        <w:t xml:space="preserve">13667723  </w:t>
        <w:tab/>
        <w:t xml:space="preserve">13670803  </w:t>
        <w:tab/>
        <w:t xml:space="preserve">30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090  </w:t>
        <w:tab/>
        <w:t xml:space="preserve">GENE  </w:t>
        <w:tab/>
        <w:t xml:space="preserve">13673629  </w:t>
        <w:tab/>
        <w:t xml:space="preserve">13676106  </w:t>
        <w:tab/>
        <w:t xml:space="preserve">2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00  </w:t>
        <w:tab/>
        <w:t xml:space="preserve">GENE  </w:t>
        <w:tab/>
        <w:t xml:space="preserve">13678685  </w:t>
        <w:tab/>
        <w:t xml:space="preserve">13683829  </w:t>
        <w:tab/>
        <w:t xml:space="preserve">5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10  </w:t>
        <w:tab/>
        <w:t xml:space="preserve">GENE  </w:t>
        <w:tab/>
        <w:t xml:space="preserve">13684747  </w:t>
        <w:tab/>
        <w:t xml:space="preserve">13689071  </w:t>
        <w:tab/>
        <w:t xml:space="preserve">4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20  </w:t>
        <w:tab/>
        <w:t xml:space="preserve">GENE  </w:t>
        <w:tab/>
        <w:t xml:space="preserve">13694895  </w:t>
        <w:tab/>
        <w:t xml:space="preserve">13697996  </w:t>
        <w:tab/>
        <w:t xml:space="preserve">3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30  </w:t>
        <w:tab/>
        <w:t xml:space="preserve">GENE  </w:t>
        <w:tab/>
        <w:t xml:space="preserve">13699312  </w:t>
        <w:tab/>
        <w:t xml:space="preserve">13702471  </w:t>
        <w:tab/>
        <w:t xml:space="preserve">3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40  </w:t>
        <w:tab/>
        <w:t xml:space="preserve">GENE  </w:t>
        <w:tab/>
        <w:t xml:space="preserve">13702964  </w:t>
        <w:tab/>
        <w:t xml:space="preserve">13705166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50  </w:t>
        <w:tab/>
        <w:t xml:space="preserve">GENE  </w:t>
        <w:tab/>
        <w:t xml:space="preserve">13706945  </w:t>
        <w:tab/>
        <w:t xml:space="preserve">13714068  </w:t>
        <w:tab/>
        <w:t xml:space="preserve">7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60  </w:t>
        <w:tab/>
        <w:t xml:space="preserve">GENE  </w:t>
        <w:tab/>
        <w:t xml:space="preserve">13719021  </w:t>
        <w:tab/>
        <w:t xml:space="preserve">13724004  </w:t>
        <w:tab/>
        <w:t xml:space="preserve">4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70  </w:t>
        <w:tab/>
        <w:t xml:space="preserve">GENE  </w:t>
        <w:tab/>
        <w:t xml:space="preserve">13727334  </w:t>
        <w:tab/>
        <w:t xml:space="preserve">13729118  </w:t>
        <w:tab/>
        <w:t xml:space="preserve">1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80  </w:t>
        <w:tab/>
        <w:t xml:space="preserve">GENE  </w:t>
        <w:tab/>
        <w:t xml:space="preserve">13733521  </w:t>
        <w:tab/>
        <w:t xml:space="preserve">13733997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190  </w:t>
        <w:tab/>
        <w:t xml:space="preserve">GENE  </w:t>
        <w:tab/>
        <w:t xml:space="preserve">13735137  </w:t>
        <w:tab/>
        <w:t xml:space="preserve">13740541  </w:t>
        <w:tab/>
        <w:t xml:space="preserve">5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00  </w:t>
        <w:tab/>
        <w:t xml:space="preserve">GENE  </w:t>
        <w:tab/>
        <w:t xml:space="preserve">13751145  </w:t>
        <w:tab/>
        <w:t xml:space="preserve">13754960  </w:t>
        <w:tab/>
        <w:t xml:space="preserve">3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10  </w:t>
        <w:tab/>
        <w:t xml:space="preserve">GENE  </w:t>
        <w:tab/>
        <w:t xml:space="preserve">13761393  </w:t>
        <w:tab/>
        <w:t xml:space="preserve">13765071  </w:t>
        <w:tab/>
        <w:t xml:space="preserve">3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20  </w:t>
        <w:tab/>
        <w:t xml:space="preserve">GENE  </w:t>
        <w:tab/>
        <w:t xml:space="preserve">13767466  </w:t>
        <w:tab/>
        <w:t xml:space="preserve">13768816  </w:t>
        <w:tab/>
        <w:t xml:space="preserve">1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30  </w:t>
        <w:tab/>
        <w:t xml:space="preserve">GENE  </w:t>
        <w:tab/>
        <w:t xml:space="preserve">13770869  </w:t>
        <w:tab/>
        <w:t xml:space="preserve">13771651  </w:t>
        <w:tab/>
        <w:t xml:space="preserve">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40  </w:t>
        <w:tab/>
        <w:t xml:space="preserve">GENE  </w:t>
        <w:tab/>
        <w:t xml:space="preserve">13772440  </w:t>
        <w:tab/>
        <w:t xml:space="preserve">13774478  </w:t>
        <w:tab/>
        <w:t xml:space="preserve">2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50  </w:t>
        <w:tab/>
        <w:t xml:space="preserve">GENE  </w:t>
        <w:tab/>
        <w:t xml:space="preserve">13775755  </w:t>
        <w:tab/>
        <w:t xml:space="preserve">13777293  </w:t>
        <w:tab/>
        <w:t xml:space="preserve">1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60  </w:t>
        <w:tab/>
        <w:t xml:space="preserve">GENE  </w:t>
        <w:tab/>
        <w:t xml:space="preserve">13781125  </w:t>
        <w:tab/>
        <w:t xml:space="preserve">13783307  </w:t>
        <w:tab/>
        <w:t xml:space="preserve">2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70  </w:t>
        <w:tab/>
        <w:t xml:space="preserve">GENE  </w:t>
        <w:tab/>
        <w:t xml:space="preserve">13783690  </w:t>
        <w:tab/>
        <w:t xml:space="preserve">13785031  </w:t>
        <w:tab/>
        <w:t xml:space="preserve">1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80  </w:t>
        <w:tab/>
        <w:t xml:space="preserve">GENE  </w:t>
        <w:tab/>
        <w:t xml:space="preserve">13790301  </w:t>
        <w:tab/>
        <w:t xml:space="preserve">13791540  </w:t>
        <w:tab/>
        <w:t xml:space="preserve">1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290  </w:t>
        <w:tab/>
        <w:t xml:space="preserve">GENE  </w:t>
        <w:tab/>
        <w:t xml:space="preserve">13793298  </w:t>
        <w:tab/>
        <w:t xml:space="preserve">13794509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00  </w:t>
        <w:tab/>
        <w:t xml:space="preserve">GENE  </w:t>
        <w:tab/>
        <w:t xml:space="preserve">13795498  </w:t>
        <w:tab/>
        <w:t xml:space="preserve">13796043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10  </w:t>
        <w:tab/>
        <w:t xml:space="preserve">GENE  </w:t>
        <w:tab/>
        <w:t xml:space="preserve">13796406  </w:t>
        <w:tab/>
        <w:t xml:space="preserve">13799585  </w:t>
        <w:tab/>
        <w:t xml:space="preserve">3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20  </w:t>
        <w:tab/>
        <w:t xml:space="preserve">GENE  </w:t>
        <w:tab/>
        <w:t xml:space="preserve">13800326  </w:t>
        <w:tab/>
        <w:t xml:space="preserve">13800811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30  </w:t>
        <w:tab/>
        <w:t xml:space="preserve">GENE  </w:t>
        <w:tab/>
        <w:t xml:space="preserve">13801045  </w:t>
        <w:tab/>
        <w:t xml:space="preserve">13802511  </w:t>
        <w:tab/>
        <w:t xml:space="preserve">1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40  </w:t>
        <w:tab/>
        <w:t xml:space="preserve">GENE  </w:t>
        <w:tab/>
        <w:t xml:space="preserve">13802856  </w:t>
        <w:tab/>
        <w:t xml:space="preserve">13805560  </w:t>
        <w:tab/>
        <w:t xml:space="preserve">2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50  </w:t>
        <w:tab/>
        <w:t xml:space="preserve">GENE  </w:t>
        <w:tab/>
        <w:t xml:space="preserve">13812524  </w:t>
        <w:tab/>
        <w:t xml:space="preserve">13815466  </w:t>
        <w:tab/>
        <w:t xml:space="preserve">2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60  </w:t>
        <w:tab/>
        <w:t xml:space="preserve">GENE  </w:t>
        <w:tab/>
        <w:t xml:space="preserve">13819553  </w:t>
        <w:tab/>
        <w:t xml:space="preserve">13821977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70  </w:t>
        <w:tab/>
        <w:t xml:space="preserve">GENE  </w:t>
        <w:tab/>
        <w:t xml:space="preserve">13823236  </w:t>
        <w:tab/>
        <w:t xml:space="preserve">13823766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80  </w:t>
        <w:tab/>
        <w:t xml:space="preserve">GENE  </w:t>
        <w:tab/>
        <w:t xml:space="preserve">13824979  </w:t>
        <w:tab/>
        <w:t xml:space="preserve">13825487  </w:t>
        <w:tab/>
        <w:t xml:space="preserve">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390  </w:t>
        <w:tab/>
        <w:t xml:space="preserve">GENE  </w:t>
        <w:tab/>
        <w:t xml:space="preserve">13826501  </w:t>
        <w:tab/>
        <w:t xml:space="preserve">13827443  </w:t>
        <w:tab/>
        <w:t xml:space="preserve">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00  </w:t>
        <w:tab/>
        <w:t xml:space="preserve">GENE  </w:t>
        <w:tab/>
        <w:t xml:space="preserve">13831439  </w:t>
        <w:tab/>
        <w:t xml:space="preserve">13833075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10  </w:t>
        <w:tab/>
        <w:t xml:space="preserve">GENE  </w:t>
        <w:tab/>
        <w:t xml:space="preserve">13835802  </w:t>
        <w:tab/>
        <w:t xml:space="preserve">13836344  </w:t>
        <w:tab/>
        <w:t xml:space="preserve">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20  </w:t>
        <w:tab/>
        <w:t xml:space="preserve">GENE  </w:t>
        <w:tab/>
        <w:t xml:space="preserve">13841562  </w:t>
        <w:tab/>
        <w:t xml:space="preserve">13843407  </w:t>
        <w:tab/>
        <w:t xml:space="preserve">1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30  </w:t>
        <w:tab/>
        <w:t xml:space="preserve">GENE  </w:t>
        <w:tab/>
        <w:t xml:space="preserve">13843276  </w:t>
        <w:tab/>
        <w:t xml:space="preserve">13844824  </w:t>
        <w:tab/>
        <w:t xml:space="preserve">1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40  </w:t>
        <w:tab/>
        <w:t xml:space="preserve">GENE  </w:t>
        <w:tab/>
        <w:t xml:space="preserve">13846426  </w:t>
        <w:tab/>
        <w:t xml:space="preserve">13847916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50  </w:t>
        <w:tab/>
        <w:t xml:space="preserve">GENE  </w:t>
        <w:tab/>
        <w:t xml:space="preserve">13850668  </w:t>
        <w:tab/>
        <w:t xml:space="preserve">13851160  </w:t>
        <w:tab/>
        <w:t xml:space="preserve">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60  </w:t>
        <w:tab/>
        <w:t xml:space="preserve">GENE  </w:t>
        <w:tab/>
        <w:t xml:space="preserve">13853739  </w:t>
        <w:tab/>
        <w:t xml:space="preserve">13854227  </w:t>
        <w:tab/>
        <w:t xml:space="preserve">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70  </w:t>
        <w:tab/>
        <w:t xml:space="preserve">GENE  </w:t>
        <w:tab/>
        <w:t xml:space="preserve">13858598  </w:t>
        <w:tab/>
        <w:t xml:space="preserve">13861104  </w:t>
        <w:tab/>
        <w:t xml:space="preserve">2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80  </w:t>
        <w:tab/>
        <w:t xml:space="preserve">GENE  </w:t>
        <w:tab/>
        <w:t xml:space="preserve">13861890  </w:t>
        <w:tab/>
        <w:t xml:space="preserve">13863550  </w:t>
        <w:tab/>
        <w:t xml:space="preserve">1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490  </w:t>
        <w:tab/>
        <w:t xml:space="preserve">GENE  </w:t>
        <w:tab/>
        <w:t xml:space="preserve">13863528  </w:t>
        <w:tab/>
        <w:t xml:space="preserve">13866523  </w:t>
        <w:tab/>
        <w:t xml:space="preserve">2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00  </w:t>
        <w:tab/>
        <w:t xml:space="preserve">GENE  </w:t>
        <w:tab/>
        <w:t xml:space="preserve">13868036  </w:t>
        <w:tab/>
        <w:t xml:space="preserve">13869393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10  </w:t>
        <w:tab/>
        <w:t xml:space="preserve">GENE  </w:t>
        <w:tab/>
        <w:t xml:space="preserve">13869792  </w:t>
        <w:tab/>
        <w:t xml:space="preserve">13871408  </w:t>
        <w:tab/>
        <w:t xml:space="preserve">1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20  </w:t>
        <w:tab/>
        <w:t xml:space="preserve">GENE  </w:t>
        <w:tab/>
        <w:t xml:space="preserve">13872686  </w:t>
        <w:tab/>
        <w:t xml:space="preserve">13875509  </w:t>
        <w:tab/>
        <w:t xml:space="preserve">2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30  </w:t>
        <w:tab/>
        <w:t xml:space="preserve">GENE  </w:t>
        <w:tab/>
        <w:t xml:space="preserve">13885027  </w:t>
        <w:tab/>
        <w:t xml:space="preserve">13886947  </w:t>
        <w:tab/>
        <w:t xml:space="preserve">1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40  </w:t>
        <w:tab/>
        <w:t xml:space="preserve">GENE  </w:t>
        <w:tab/>
        <w:t xml:space="preserve">13887820  </w:t>
        <w:tab/>
        <w:t xml:space="preserve">13889568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50  </w:t>
        <w:tab/>
        <w:t xml:space="preserve">GENE  </w:t>
        <w:tab/>
        <w:t xml:space="preserve">13889903  </w:t>
        <w:tab/>
        <w:t xml:space="preserve">13891351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60  </w:t>
        <w:tab/>
        <w:t xml:space="preserve">GENE  </w:t>
        <w:tab/>
        <w:t xml:space="preserve">13891467  </w:t>
        <w:tab/>
        <w:t xml:space="preserve">13894174  </w:t>
        <w:tab/>
        <w:t xml:space="preserve">2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70  </w:t>
        <w:tab/>
        <w:t xml:space="preserve">GENE  </w:t>
        <w:tab/>
        <w:t xml:space="preserve">13895199  </w:t>
        <w:tab/>
        <w:t xml:space="preserve">13896444  </w:t>
        <w:tab/>
        <w:t xml:space="preserve">1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80  </w:t>
        <w:tab/>
        <w:t xml:space="preserve">GENE  </w:t>
        <w:tab/>
        <w:t xml:space="preserve">13897008  </w:t>
        <w:tab/>
        <w:t xml:space="preserve">13897813  </w:t>
        <w:tab/>
        <w:t xml:space="preserve">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590  </w:t>
        <w:tab/>
        <w:t xml:space="preserve">GENE  </w:t>
        <w:tab/>
        <w:t xml:space="preserve">13900115  </w:t>
        <w:tab/>
        <w:t xml:space="preserve">13901055  </w:t>
        <w:tab/>
        <w:t xml:space="preserve">9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00  </w:t>
        <w:tab/>
        <w:t xml:space="preserve">GENE  </w:t>
        <w:tab/>
        <w:t xml:space="preserve">13902635  </w:t>
        <w:tab/>
        <w:t xml:space="preserve">13905093  </w:t>
        <w:tab/>
        <w:t xml:space="preserve">2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10  </w:t>
        <w:tab/>
        <w:t xml:space="preserve">GENE  </w:t>
        <w:tab/>
        <w:t xml:space="preserve">13908622  </w:t>
        <w:tab/>
        <w:t xml:space="preserve">13912966  </w:t>
        <w:tab/>
        <w:t xml:space="preserve">4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20  </w:t>
        <w:tab/>
        <w:t xml:space="preserve">GENE  </w:t>
        <w:tab/>
        <w:t xml:space="preserve">13913087  </w:t>
        <w:tab/>
        <w:t xml:space="preserve">13914565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30  </w:t>
        <w:tab/>
        <w:t xml:space="preserve">GENE  </w:t>
        <w:tab/>
        <w:t xml:space="preserve">13915361  </w:t>
        <w:tab/>
        <w:t xml:space="preserve">13916867  </w:t>
        <w:tab/>
        <w:t xml:space="preserve">1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40  </w:t>
        <w:tab/>
        <w:t xml:space="preserve">GENE  </w:t>
        <w:tab/>
        <w:t xml:space="preserve">13917163  </w:t>
        <w:tab/>
        <w:t xml:space="preserve">13918175  </w:t>
        <w:tab/>
        <w:t xml:space="preserve">1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50  </w:t>
        <w:tab/>
        <w:t xml:space="preserve">GENE  </w:t>
        <w:tab/>
        <w:t xml:space="preserve">13918896  </w:t>
        <w:tab/>
        <w:t xml:space="preserve">13919191  </w:t>
        <w:tab/>
        <w:t xml:space="preserve">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60  </w:t>
        <w:tab/>
        <w:t xml:space="preserve">GENE  </w:t>
        <w:tab/>
        <w:t xml:space="preserve">13919963  </w:t>
        <w:tab/>
        <w:t xml:space="preserve">13920437  </w:t>
        <w:tab/>
        <w:t xml:space="preserve">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70  </w:t>
        <w:tab/>
        <w:t xml:space="preserve">GENE  </w:t>
        <w:tab/>
        <w:t xml:space="preserve">13921921  </w:t>
        <w:tab/>
        <w:t xml:space="preserve">13922455  </w:t>
        <w:tab/>
        <w:t xml:space="preserve">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80  </w:t>
        <w:tab/>
        <w:t xml:space="preserve">GENE  </w:t>
        <w:tab/>
        <w:t xml:space="preserve">13923180  </w:t>
        <w:tab/>
        <w:t xml:space="preserve">13924505  </w:t>
        <w:tab/>
        <w:t xml:space="preserve">1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690  </w:t>
        <w:tab/>
        <w:t xml:space="preserve">GENE  </w:t>
        <w:tab/>
        <w:t xml:space="preserve">13925181  </w:t>
        <w:tab/>
        <w:t xml:space="preserve">13926952  </w:t>
        <w:tab/>
        <w:t xml:space="preserve">17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00  </w:t>
        <w:tab/>
        <w:t xml:space="preserve">GENE  </w:t>
        <w:tab/>
        <w:t xml:space="preserve">13927110  </w:t>
        <w:tab/>
        <w:t xml:space="preserve">13929488  </w:t>
        <w:tab/>
        <w:t xml:space="preserve">2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10  </w:t>
        <w:tab/>
        <w:t xml:space="preserve">GENE  </w:t>
        <w:tab/>
        <w:t xml:space="preserve">13930031  </w:t>
        <w:tab/>
        <w:t xml:space="preserve">13932374  </w:t>
        <w:tab/>
        <w:t xml:space="preserve">2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20  </w:t>
        <w:tab/>
        <w:t xml:space="preserve">GENE  </w:t>
        <w:tab/>
        <w:t xml:space="preserve">13936705  </w:t>
        <w:tab/>
        <w:t xml:space="preserve">13940661  </w:t>
        <w:tab/>
        <w:t xml:space="preserve">3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30  </w:t>
        <w:tab/>
        <w:t xml:space="preserve">GENE  </w:t>
        <w:tab/>
        <w:t xml:space="preserve">13940911  </w:t>
        <w:tab/>
        <w:t xml:space="preserve">13941225  </w:t>
        <w:tab/>
        <w:t xml:space="preserve">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40  </w:t>
        <w:tab/>
        <w:t xml:space="preserve">GENE  </w:t>
        <w:tab/>
        <w:t xml:space="preserve">13943739  </w:t>
        <w:tab/>
        <w:t xml:space="preserve">13944014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50  </w:t>
        <w:tab/>
        <w:t xml:space="preserve">GENE  </w:t>
        <w:tab/>
        <w:t xml:space="preserve">13945687  </w:t>
        <w:tab/>
        <w:t xml:space="preserve">13946813  </w:t>
        <w:tab/>
        <w:t xml:space="preserve">1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60  </w:t>
        <w:tab/>
        <w:t xml:space="preserve">GENE  </w:t>
        <w:tab/>
        <w:t xml:space="preserve">13947015  </w:t>
        <w:tab/>
        <w:t xml:space="preserve">13947912  </w:t>
        <w:tab/>
        <w:t xml:space="preserve">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70  </w:t>
        <w:tab/>
        <w:t xml:space="preserve">GENE  </w:t>
        <w:tab/>
        <w:t xml:space="preserve">13950633  </w:t>
        <w:tab/>
        <w:t xml:space="preserve">13951106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80  </w:t>
        <w:tab/>
        <w:t xml:space="preserve">GENE  </w:t>
        <w:tab/>
        <w:t xml:space="preserve">13955016  </w:t>
        <w:tab/>
        <w:t xml:space="preserve">13957348  </w:t>
        <w:tab/>
        <w:t xml:space="preserve">2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790  </w:t>
        <w:tab/>
        <w:t xml:space="preserve">GENE  </w:t>
        <w:tab/>
        <w:t xml:space="preserve">13957876  </w:t>
        <w:tab/>
        <w:t xml:space="preserve">13962278  </w:t>
        <w:tab/>
        <w:t xml:space="preserve">4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00  </w:t>
        <w:tab/>
        <w:t xml:space="preserve">GENE  </w:t>
        <w:tab/>
        <w:t xml:space="preserve">13965662  </w:t>
        <w:tab/>
        <w:t xml:space="preserve">13967164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10  </w:t>
        <w:tab/>
        <w:t xml:space="preserve">GENE  </w:t>
        <w:tab/>
        <w:t xml:space="preserve">13967944  </w:t>
        <w:tab/>
        <w:t xml:space="preserve">13970703  </w:t>
        <w:tab/>
        <w:t xml:space="preserve">2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20  </w:t>
        <w:tab/>
        <w:t xml:space="preserve">GENE  </w:t>
        <w:tab/>
        <w:t xml:space="preserve">13970982  </w:t>
        <w:tab/>
        <w:t xml:space="preserve">13973027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25  </w:t>
        <w:tab/>
        <w:t xml:space="preserve">GENE  </w:t>
        <w:tab/>
        <w:t xml:space="preserve">13974182  </w:t>
        <w:tab/>
        <w:t xml:space="preserve">13976812  </w:t>
        <w:tab/>
        <w:t xml:space="preserve">2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30  </w:t>
        <w:tab/>
        <w:t xml:space="preserve">GENE  </w:t>
        <w:tab/>
        <w:t xml:space="preserve">13979765  </w:t>
        <w:tab/>
        <w:t xml:space="preserve">13981470  </w:t>
        <w:tab/>
        <w:t xml:space="preserve">1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40  </w:t>
        <w:tab/>
        <w:t xml:space="preserve">GENE  </w:t>
        <w:tab/>
        <w:t xml:space="preserve">13982112  </w:t>
        <w:tab/>
        <w:t xml:space="preserve">13984228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50  </w:t>
        <w:tab/>
        <w:t xml:space="preserve">GENE  </w:t>
        <w:tab/>
        <w:t xml:space="preserve">13984292  </w:t>
        <w:tab/>
        <w:t xml:space="preserve">13986771  </w:t>
        <w:tab/>
        <w:t xml:space="preserve">2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60  </w:t>
        <w:tab/>
        <w:t xml:space="preserve">GENE  </w:t>
        <w:tab/>
        <w:t xml:space="preserve">13988965  </w:t>
        <w:tab/>
        <w:t xml:space="preserve">13992109  </w:t>
        <w:tab/>
        <w:t xml:space="preserve">31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70  </w:t>
        <w:tab/>
        <w:t xml:space="preserve">GENE  </w:t>
        <w:tab/>
        <w:t xml:space="preserve">13993079  </w:t>
        <w:tab/>
        <w:t xml:space="preserve">13997737  </w:t>
        <w:tab/>
        <w:t xml:space="preserve">4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80  </w:t>
        <w:tab/>
        <w:t xml:space="preserve">GENE  </w:t>
        <w:tab/>
        <w:t xml:space="preserve">13999722  </w:t>
        <w:tab/>
        <w:t xml:space="preserve">14000075  </w:t>
        <w:tab/>
        <w:t xml:space="preserve">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890  </w:t>
        <w:tab/>
        <w:t xml:space="preserve">GENE  </w:t>
        <w:tab/>
        <w:t xml:space="preserve">14000864  </w:t>
        <w:tab/>
        <w:t xml:space="preserve">14003333  </w:t>
        <w:tab/>
        <w:t xml:space="preserve">2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00  </w:t>
        <w:tab/>
        <w:t xml:space="preserve">GENE  </w:t>
        <w:tab/>
        <w:t xml:space="preserve">14006215  </w:t>
        <w:tab/>
        <w:t xml:space="preserve">14006696  </w:t>
        <w:tab/>
        <w:t xml:space="preserve">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10  </w:t>
        <w:tab/>
        <w:t xml:space="preserve">GENE  </w:t>
        <w:tab/>
        <w:t xml:space="preserve">14006942  </w:t>
        <w:tab/>
        <w:t xml:space="preserve">14009741  </w:t>
        <w:tab/>
        <w:t xml:space="preserve">2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20  </w:t>
        <w:tab/>
        <w:t xml:space="preserve">GENE  </w:t>
        <w:tab/>
        <w:t xml:space="preserve">14010951  </w:t>
        <w:tab/>
        <w:t xml:space="preserve">14013866  </w:t>
        <w:tab/>
        <w:t xml:space="preserve">2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30  </w:t>
        <w:tab/>
        <w:t xml:space="preserve">GENE  </w:t>
        <w:tab/>
        <w:t xml:space="preserve">14014539  </w:t>
        <w:tab/>
        <w:t xml:space="preserve">14016158  </w:t>
        <w:tab/>
        <w:t xml:space="preserve">1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35  </w:t>
        <w:tab/>
        <w:t xml:space="preserve">GENE  </w:t>
        <w:tab/>
        <w:t xml:space="preserve">14016409  </w:t>
        <w:tab/>
        <w:t xml:space="preserve">14019128  </w:t>
        <w:tab/>
        <w:t xml:space="preserve">2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40  </w:t>
        <w:tab/>
        <w:t xml:space="preserve">GENE  </w:t>
        <w:tab/>
        <w:t xml:space="preserve">14019366  </w:t>
        <w:tab/>
        <w:t xml:space="preserve">14021231  </w:t>
        <w:tab/>
        <w:t xml:space="preserve">1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50  </w:t>
        <w:tab/>
        <w:t xml:space="preserve">GENE  </w:t>
        <w:tab/>
        <w:t xml:space="preserve">14021581  </w:t>
        <w:tab/>
        <w:t xml:space="preserve">14024281  </w:t>
        <w:tab/>
        <w:t xml:space="preserve">2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60  </w:t>
        <w:tab/>
        <w:t xml:space="preserve">GENE  </w:t>
        <w:tab/>
        <w:t xml:space="preserve">14031546  </w:t>
        <w:tab/>
        <w:t xml:space="preserve">14033310  </w:t>
        <w:tab/>
        <w:t xml:space="preserve">1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70  </w:t>
        <w:tab/>
        <w:t xml:space="preserve">GENE  </w:t>
        <w:tab/>
        <w:t xml:space="preserve">14033759  </w:t>
        <w:tab/>
        <w:t xml:space="preserve">14039081  </w:t>
        <w:tab/>
        <w:t xml:space="preserve">5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80  </w:t>
        <w:tab/>
        <w:t xml:space="preserve">GENE  </w:t>
        <w:tab/>
        <w:t xml:space="preserve">14043982  </w:t>
        <w:tab/>
        <w:t xml:space="preserve">14046270  </w:t>
        <w:tab/>
        <w:t xml:space="preserve">2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90  </w:t>
        <w:tab/>
        <w:t xml:space="preserve">GENE  </w:t>
        <w:tab/>
        <w:t xml:space="preserve">14049178  </w:t>
        <w:tab/>
        <w:t xml:space="preserve">14060443  </w:t>
        <w:tab/>
        <w:t xml:space="preserve">1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93  </w:t>
        <w:tab/>
        <w:t xml:space="preserve">GENE  </w:t>
        <w:tab/>
        <w:t xml:space="preserve">14062615  </w:t>
        <w:tab/>
        <w:t xml:space="preserve">14064505  </w:t>
        <w:tab/>
        <w:t xml:space="preserve">1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0996  </w:t>
        <w:tab/>
        <w:t xml:space="preserve">GENE  </w:t>
        <w:tab/>
        <w:t xml:space="preserve">14065957  </w:t>
        <w:tab/>
        <w:t xml:space="preserve">14067178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00  </w:t>
        <w:tab/>
        <w:t xml:space="preserve">GENE  </w:t>
        <w:tab/>
        <w:t xml:space="preserve">14068595  </w:t>
        <w:tab/>
        <w:t xml:space="preserve">14070292  </w:t>
        <w:tab/>
        <w:t xml:space="preserve">1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10  </w:t>
        <w:tab/>
        <w:t xml:space="preserve">GENE  </w:t>
        <w:tab/>
        <w:t xml:space="preserve">14071201  </w:t>
        <w:tab/>
        <w:t xml:space="preserve">14072731  </w:t>
        <w:tab/>
        <w:t xml:space="preserve">1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20  </w:t>
        <w:tab/>
        <w:t xml:space="preserve">GENE  </w:t>
        <w:tab/>
        <w:t xml:space="preserve">14073325  </w:t>
        <w:tab/>
        <w:t xml:space="preserve">14074572  </w:t>
        <w:tab/>
        <w:t xml:space="preserve">1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30  </w:t>
        <w:tab/>
        <w:t xml:space="preserve">GENE  </w:t>
        <w:tab/>
        <w:t xml:space="preserve">14075710  </w:t>
        <w:tab/>
        <w:t xml:space="preserve">14076092  </w:t>
        <w:tab/>
        <w:t xml:space="preserve">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40  </w:t>
        <w:tab/>
        <w:t xml:space="preserve">GENE  </w:t>
        <w:tab/>
        <w:t xml:space="preserve">14076153  </w:t>
        <w:tab/>
        <w:t xml:space="preserve">14078576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50  </w:t>
        <w:tab/>
        <w:t xml:space="preserve">GENE  </w:t>
        <w:tab/>
        <w:t xml:space="preserve">14078827  </w:t>
        <w:tab/>
        <w:t xml:space="preserve">14080126  </w:t>
        <w:tab/>
        <w:t xml:space="preserve">1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60  </w:t>
        <w:tab/>
        <w:t xml:space="preserve">GENE  </w:t>
        <w:tab/>
        <w:t xml:space="preserve">14081389  </w:t>
        <w:tab/>
        <w:t xml:space="preserve">14081952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70  </w:t>
        <w:tab/>
        <w:t xml:space="preserve">GENE  </w:t>
        <w:tab/>
        <w:t xml:space="preserve">14083189  </w:t>
        <w:tab/>
        <w:t xml:space="preserve">14085030  </w:t>
        <w:tab/>
        <w:t xml:space="preserve">1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80  </w:t>
        <w:tab/>
        <w:t xml:space="preserve">GENE  </w:t>
        <w:tab/>
        <w:t xml:space="preserve">14085679  </w:t>
        <w:tab/>
        <w:t xml:space="preserve">14086464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090  </w:t>
        <w:tab/>
        <w:t xml:space="preserve">GENE  </w:t>
        <w:tab/>
        <w:t xml:space="preserve">14086722  </w:t>
        <w:tab/>
        <w:t xml:space="preserve">14087565  </w:t>
        <w:tab/>
        <w:t xml:space="preserve">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00  </w:t>
        <w:tab/>
        <w:t xml:space="preserve">GENE  </w:t>
        <w:tab/>
        <w:t xml:space="preserve">14088715  </w:t>
        <w:tab/>
        <w:t xml:space="preserve">14090919  </w:t>
        <w:tab/>
        <w:t xml:space="preserve">2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10  </w:t>
        <w:tab/>
        <w:t xml:space="preserve">GENE  </w:t>
        <w:tab/>
        <w:t xml:space="preserve">14091750  </w:t>
        <w:tab/>
        <w:t xml:space="preserve">14095158  </w:t>
        <w:tab/>
        <w:t xml:space="preserve">3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20  </w:t>
        <w:tab/>
        <w:t xml:space="preserve">GENE  </w:t>
        <w:tab/>
        <w:t xml:space="preserve">14096678  </w:t>
        <w:tab/>
        <w:t xml:space="preserve">14101061  </w:t>
        <w:tab/>
        <w:t xml:space="preserve">4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30  </w:t>
        <w:tab/>
        <w:t xml:space="preserve">GENE  </w:t>
        <w:tab/>
        <w:t xml:space="preserve">14101432  </w:t>
        <w:tab/>
        <w:t xml:space="preserve">14103182  </w:t>
        <w:tab/>
        <w:t xml:space="preserve">17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40  </w:t>
        <w:tab/>
        <w:t xml:space="preserve">GENE  </w:t>
        <w:tab/>
        <w:t xml:space="preserve">14106074  </w:t>
        <w:tab/>
        <w:t xml:space="preserve">14107681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50  </w:t>
        <w:tab/>
        <w:t xml:space="preserve">GENE  </w:t>
        <w:tab/>
        <w:t xml:space="preserve">14108085  </w:t>
        <w:tab/>
        <w:t xml:space="preserve">14110122  </w:t>
        <w:tab/>
        <w:t xml:space="preserve">2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60  </w:t>
        <w:tab/>
        <w:t xml:space="preserve">GENE  </w:t>
        <w:tab/>
        <w:t xml:space="preserve">14110429  </w:t>
        <w:tab/>
        <w:t xml:space="preserve">14117432  </w:t>
        <w:tab/>
        <w:t xml:space="preserve">70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70  </w:t>
        <w:tab/>
        <w:t xml:space="preserve">GENE  </w:t>
        <w:tab/>
        <w:t xml:space="preserve">14117836  </w:t>
        <w:tab/>
        <w:t xml:space="preserve">14120143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180  </w:t>
        <w:tab/>
        <w:t xml:space="preserve">GENE  </w:t>
        <w:tab/>
        <w:t xml:space="preserve">14121189  </w:t>
        <w:tab/>
        <w:t xml:space="preserve">14123855  </w:t>
        <w:tab/>
        <w:t xml:space="preserve">2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00  </w:t>
        <w:tab/>
        <w:t xml:space="preserve">GENE  </w:t>
        <w:tab/>
        <w:t xml:space="preserve">14126816  </w:t>
        <w:tab/>
        <w:t xml:space="preserve">14129061  </w:t>
        <w:tab/>
        <w:t xml:space="preserve">2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10  </w:t>
        <w:tab/>
        <w:t xml:space="preserve">GENE  </w:t>
        <w:tab/>
        <w:t xml:space="preserve">14129773  </w:t>
        <w:tab/>
        <w:t xml:space="preserve">14137027  </w:t>
        <w:tab/>
        <w:t xml:space="preserve">7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20  </w:t>
        <w:tab/>
        <w:t xml:space="preserve">GENE  </w:t>
        <w:tab/>
        <w:t xml:space="preserve">14137564  </w:t>
        <w:tab/>
        <w:t xml:space="preserve">14138295  </w:t>
        <w:tab/>
        <w:t xml:space="preserve">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30  </w:t>
        <w:tab/>
        <w:t xml:space="preserve">GENE  </w:t>
        <w:tab/>
        <w:t xml:space="preserve">14138372  </w:t>
        <w:tab/>
        <w:t xml:space="preserve">14140602  </w:t>
        <w:tab/>
        <w:t xml:space="preserve">2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40  </w:t>
        <w:tab/>
        <w:t xml:space="preserve">GENE  </w:t>
        <w:tab/>
        <w:t xml:space="preserve">14140973  </w:t>
        <w:tab/>
        <w:t xml:space="preserve">14143128  </w:t>
        <w:tab/>
        <w:t xml:space="preserve">2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50  </w:t>
        <w:tab/>
        <w:t xml:space="preserve">GENE  </w:t>
        <w:tab/>
        <w:t xml:space="preserve">14143694  </w:t>
        <w:tab/>
        <w:t xml:space="preserve">14146244  </w:t>
        <w:tab/>
        <w:t xml:space="preserve">2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60  </w:t>
        <w:tab/>
        <w:t xml:space="preserve">GENE  </w:t>
        <w:tab/>
        <w:t xml:space="preserve">14147086  </w:t>
        <w:tab/>
        <w:t xml:space="preserve">14147277  </w:t>
        <w:tab/>
        <w:t xml:space="preserve">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70  </w:t>
        <w:tab/>
        <w:t xml:space="preserve">GENE  </w:t>
        <w:tab/>
        <w:t xml:space="preserve">14147784  </w:t>
        <w:tab/>
        <w:t xml:space="preserve">14148996  </w:t>
        <w:tab/>
        <w:t xml:space="preserve">1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80  </w:t>
        <w:tab/>
        <w:t xml:space="preserve">GENE  </w:t>
        <w:tab/>
        <w:t xml:space="preserve">14150294  </w:t>
        <w:tab/>
        <w:t xml:space="preserve">14150498  </w:t>
        <w:tab/>
        <w:t xml:space="preserve">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290  </w:t>
        <w:tab/>
        <w:t xml:space="preserve">GENE  </w:t>
        <w:tab/>
        <w:t xml:space="preserve">14150484  </w:t>
        <w:tab/>
        <w:t xml:space="preserve">14152946  </w:t>
        <w:tab/>
        <w:t xml:space="preserve">2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00  </w:t>
        <w:tab/>
        <w:t xml:space="preserve">GENE  </w:t>
        <w:tab/>
        <w:t xml:space="preserve">14153338  </w:t>
        <w:tab/>
        <w:t xml:space="preserve">14155606  </w:t>
        <w:tab/>
        <w:t xml:space="preserve">2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10  </w:t>
        <w:tab/>
        <w:t xml:space="preserve">GENE  </w:t>
        <w:tab/>
        <w:t xml:space="preserve">14155812  </w:t>
        <w:tab/>
        <w:t xml:space="preserve">14156830  </w:t>
        <w:tab/>
        <w:t xml:space="preserve">1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20  </w:t>
        <w:tab/>
        <w:t xml:space="preserve">GENE  </w:t>
        <w:tab/>
        <w:t xml:space="preserve">14158486  </w:t>
        <w:tab/>
        <w:t xml:space="preserve">14159055  </w:t>
        <w:tab/>
        <w:t xml:space="preserve">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30  </w:t>
        <w:tab/>
        <w:t xml:space="preserve">GENE  </w:t>
        <w:tab/>
        <w:t xml:space="preserve">14166847  </w:t>
        <w:tab/>
        <w:t xml:space="preserve">14167675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40  </w:t>
        <w:tab/>
        <w:t xml:space="preserve">GENE  </w:t>
        <w:tab/>
        <w:t xml:space="preserve">14169973  </w:t>
        <w:tab/>
        <w:t xml:space="preserve">14174059  </w:t>
        <w:tab/>
        <w:t xml:space="preserve">4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50  </w:t>
        <w:tab/>
        <w:t xml:space="preserve">GENE  </w:t>
        <w:tab/>
        <w:t xml:space="preserve">14174443  </w:t>
        <w:tab/>
        <w:t xml:space="preserve">14181382  </w:t>
        <w:tab/>
        <w:t xml:space="preserve">6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60  </w:t>
        <w:tab/>
        <w:t xml:space="preserve">GENE  </w:t>
        <w:tab/>
        <w:t xml:space="preserve">14186438  </w:t>
        <w:tab/>
        <w:t xml:space="preserve">14187803  </w:t>
        <w:tab/>
        <w:t xml:space="preserve">1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70  </w:t>
        <w:tab/>
        <w:t xml:space="preserve">GENE  </w:t>
        <w:tab/>
        <w:t xml:space="preserve">14188331  </w:t>
        <w:tab/>
        <w:t xml:space="preserve">14189167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80  </w:t>
        <w:tab/>
        <w:t xml:space="preserve">GENE  </w:t>
        <w:tab/>
        <w:t xml:space="preserve">14194501  </w:t>
        <w:tab/>
        <w:t xml:space="preserve">14194875  </w:t>
        <w:tab/>
        <w:t xml:space="preserve">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390  </w:t>
        <w:tab/>
        <w:t xml:space="preserve">GENE  </w:t>
        <w:tab/>
        <w:t xml:space="preserve">14197619  </w:t>
        <w:tab/>
        <w:t xml:space="preserve">14201330  </w:t>
        <w:tab/>
        <w:t xml:space="preserve">3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00  </w:t>
        <w:tab/>
        <w:t xml:space="preserve">GENE  </w:t>
        <w:tab/>
        <w:t xml:space="preserve">14201904  </w:t>
        <w:tab/>
        <w:t xml:space="preserve">14203549  </w:t>
        <w:tab/>
        <w:t xml:space="preserve">16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10  </w:t>
        <w:tab/>
        <w:t xml:space="preserve">GENE  </w:t>
        <w:tab/>
        <w:t xml:space="preserve">14208623  </w:t>
        <w:tab/>
        <w:t xml:space="preserve">14210328  </w:t>
        <w:tab/>
        <w:t xml:space="preserve">1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20  </w:t>
        <w:tab/>
        <w:t xml:space="preserve">GENE  </w:t>
        <w:tab/>
        <w:t xml:space="preserve">14210374  </w:t>
        <w:tab/>
        <w:t xml:space="preserve">14212417  </w:t>
        <w:tab/>
        <w:t xml:space="preserve">2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30  </w:t>
        <w:tab/>
        <w:t xml:space="preserve">GENE  </w:t>
        <w:tab/>
        <w:t xml:space="preserve">14212949  </w:t>
        <w:tab/>
        <w:t xml:space="preserve">14217022  </w:t>
        <w:tab/>
        <w:t xml:space="preserve">4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40  </w:t>
        <w:tab/>
        <w:t xml:space="preserve">GENE  </w:t>
        <w:tab/>
        <w:t xml:space="preserve">14218224  </w:t>
        <w:tab/>
        <w:t xml:space="preserve">14219363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50  </w:t>
        <w:tab/>
        <w:t xml:space="preserve">GENE  </w:t>
        <w:tab/>
        <w:t xml:space="preserve">14220275  </w:t>
        <w:tab/>
        <w:t xml:space="preserve">14223305  </w:t>
        <w:tab/>
        <w:t xml:space="preserve">3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60  </w:t>
        <w:tab/>
        <w:t xml:space="preserve">GENE  </w:t>
        <w:tab/>
        <w:t xml:space="preserve">14224062  </w:t>
        <w:tab/>
        <w:t xml:space="preserve">14225684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70  </w:t>
        <w:tab/>
        <w:t xml:space="preserve">GENE  </w:t>
        <w:tab/>
        <w:t xml:space="preserve">14226239  </w:t>
        <w:tab/>
        <w:t xml:space="preserve">14226796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80  </w:t>
        <w:tab/>
        <w:t xml:space="preserve">GENE  </w:t>
        <w:tab/>
        <w:t xml:space="preserve">14228569  </w:t>
        <w:tab/>
        <w:t xml:space="preserve">14231877  </w:t>
        <w:tab/>
        <w:t xml:space="preserve">3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490  </w:t>
        <w:tab/>
        <w:t xml:space="preserve">GENE  </w:t>
        <w:tab/>
        <w:t xml:space="preserve">14233953  </w:t>
        <w:tab/>
        <w:t xml:space="preserve">14237186  </w:t>
        <w:tab/>
        <w:t xml:space="preserve">3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00  </w:t>
        <w:tab/>
        <w:t xml:space="preserve">GENE  </w:t>
        <w:tab/>
        <w:t xml:space="preserve">14238058  </w:t>
        <w:tab/>
        <w:t xml:space="preserve">14239803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10  </w:t>
        <w:tab/>
        <w:t xml:space="preserve">GENE  </w:t>
        <w:tab/>
        <w:t xml:space="preserve">14240821  </w:t>
        <w:tab/>
        <w:t xml:space="preserve">14241712  </w:t>
        <w:tab/>
        <w:t xml:space="preserve">8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20  </w:t>
        <w:tab/>
        <w:t xml:space="preserve">GENE  </w:t>
        <w:tab/>
        <w:t xml:space="preserve">14242774  </w:t>
        <w:tab/>
        <w:t xml:space="preserve">14246232  </w:t>
        <w:tab/>
        <w:t xml:space="preserve">3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30  </w:t>
        <w:tab/>
        <w:t xml:space="preserve">GENE  </w:t>
        <w:tab/>
        <w:t xml:space="preserve">14246774  </w:t>
        <w:tab/>
        <w:t xml:space="preserve">14248557  </w:t>
        <w:tab/>
        <w:t xml:space="preserve">1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40  </w:t>
        <w:tab/>
        <w:t xml:space="preserve">GENE  </w:t>
        <w:tab/>
        <w:t xml:space="preserve">14249232  </w:t>
        <w:tab/>
        <w:t xml:space="preserve">14251292  </w:t>
        <w:tab/>
        <w:t xml:space="preserve">2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50  </w:t>
        <w:tab/>
        <w:t xml:space="preserve">GENE  </w:t>
        <w:tab/>
        <w:t xml:space="preserve">14254466  </w:t>
        <w:tab/>
        <w:t xml:space="preserve">14256032  </w:t>
        <w:tab/>
        <w:t xml:space="preserve">1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60  </w:t>
        <w:tab/>
        <w:t xml:space="preserve">GENE  </w:t>
        <w:tab/>
        <w:t xml:space="preserve">14259694  </w:t>
        <w:tab/>
        <w:t xml:space="preserve">14260715  </w:t>
        <w:tab/>
        <w:t xml:space="preserve">1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70  </w:t>
        <w:tab/>
        <w:t xml:space="preserve">GENE  </w:t>
        <w:tab/>
        <w:t xml:space="preserve">14261554  </w:t>
        <w:tab/>
        <w:t xml:space="preserve">14270529  </w:t>
        <w:tab/>
        <w:t xml:space="preserve">8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80  </w:t>
        <w:tab/>
        <w:t xml:space="preserve">GENE  </w:t>
        <w:tab/>
        <w:t xml:space="preserve">14271172  </w:t>
        <w:tab/>
        <w:t xml:space="preserve">14272766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590  </w:t>
        <w:tab/>
        <w:t xml:space="preserve">GENE  </w:t>
        <w:tab/>
        <w:t xml:space="preserve">14274382  </w:t>
        <w:tab/>
        <w:t xml:space="preserve">14276829  </w:t>
        <w:tab/>
        <w:t xml:space="preserve">2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00  </w:t>
        <w:tab/>
        <w:t xml:space="preserve">GENE  </w:t>
        <w:tab/>
        <w:t xml:space="preserve">14279378  </w:t>
        <w:tab/>
        <w:t xml:space="preserve">14281579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10  </w:t>
        <w:tab/>
        <w:t xml:space="preserve">GENE  </w:t>
        <w:tab/>
        <w:t xml:space="preserve">14282142  </w:t>
        <w:tab/>
        <w:t xml:space="preserve">14284501  </w:t>
        <w:tab/>
        <w:t xml:space="preserve">2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20  </w:t>
        <w:tab/>
        <w:t xml:space="preserve">GENE  </w:t>
        <w:tab/>
        <w:t xml:space="preserve">14284890  </w:t>
        <w:tab/>
        <w:t xml:space="preserve">14289151  </w:t>
        <w:tab/>
        <w:t xml:space="preserve">4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30  </w:t>
        <w:tab/>
        <w:t xml:space="preserve">GENE  </w:t>
        <w:tab/>
        <w:t xml:space="preserve">14289836  </w:t>
        <w:tab/>
        <w:t xml:space="preserve">14291713  </w:t>
        <w:tab/>
        <w:t xml:space="preserve">1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40  </w:t>
        <w:tab/>
        <w:t xml:space="preserve">GENE  </w:t>
        <w:tab/>
        <w:t xml:space="preserve">14292850  </w:t>
        <w:tab/>
        <w:t xml:space="preserve">14294151  </w:t>
        <w:tab/>
        <w:t xml:space="preserve">1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50  </w:t>
        <w:tab/>
        <w:t xml:space="preserve">GENE  </w:t>
        <w:tab/>
        <w:t xml:space="preserve">14295633  </w:t>
        <w:tab/>
        <w:t xml:space="preserve">14297814  </w:t>
        <w:tab/>
        <w:t xml:space="preserve">2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60  </w:t>
        <w:tab/>
        <w:t xml:space="preserve">GENE  </w:t>
        <w:tab/>
        <w:t xml:space="preserve">14298512  </w:t>
        <w:tab/>
        <w:t xml:space="preserve">14300122  </w:t>
        <w:tab/>
        <w:t xml:space="preserve">1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70  </w:t>
        <w:tab/>
        <w:t xml:space="preserve">GENE  </w:t>
        <w:tab/>
        <w:t xml:space="preserve">14300500  </w:t>
        <w:tab/>
        <w:t xml:space="preserve">14303999  </w:t>
        <w:tab/>
        <w:t xml:space="preserve">3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80  </w:t>
        <w:tab/>
        <w:t xml:space="preserve">GENE  </w:t>
        <w:tab/>
        <w:t xml:space="preserve">14304782  </w:t>
        <w:tab/>
        <w:t xml:space="preserve">14306573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690  </w:t>
        <w:tab/>
        <w:t xml:space="preserve">GENE  </w:t>
        <w:tab/>
        <w:t xml:space="preserve">14307820  </w:t>
        <w:tab/>
        <w:t xml:space="preserve">14309654  </w:t>
        <w:tab/>
        <w:t xml:space="preserve">1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00  </w:t>
        <w:tab/>
        <w:t xml:space="preserve">GENE  </w:t>
        <w:tab/>
        <w:t xml:space="preserve">14310586  </w:t>
        <w:tab/>
        <w:t xml:space="preserve">14312214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10  </w:t>
        <w:tab/>
        <w:t xml:space="preserve">GENE  </w:t>
        <w:tab/>
        <w:t xml:space="preserve">14313614  </w:t>
        <w:tab/>
        <w:t xml:space="preserve">14317455  </w:t>
        <w:tab/>
        <w:t xml:space="preserve">3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20  </w:t>
        <w:tab/>
        <w:t xml:space="preserve">GENE  </w:t>
        <w:tab/>
        <w:t xml:space="preserve">14318527  </w:t>
        <w:tab/>
        <w:t xml:space="preserve">14320839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30  </w:t>
        <w:tab/>
        <w:t xml:space="preserve">GENE  </w:t>
        <w:tab/>
        <w:t xml:space="preserve">14325700  </w:t>
        <w:tab/>
        <w:t xml:space="preserve">14326176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40  </w:t>
        <w:tab/>
        <w:t xml:space="preserve">GENE  </w:t>
        <w:tab/>
        <w:t xml:space="preserve">14328271  </w:t>
        <w:tab/>
        <w:t xml:space="preserve">14328842  </w:t>
        <w:tab/>
        <w:t xml:space="preserve">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50  </w:t>
        <w:tab/>
        <w:t xml:space="preserve">GENE  </w:t>
        <w:tab/>
        <w:t xml:space="preserve">14329150  </w:t>
        <w:tab/>
        <w:t xml:space="preserve">14331346  </w:t>
        <w:tab/>
        <w:t xml:space="preserve">2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60  </w:t>
        <w:tab/>
        <w:t xml:space="preserve">GENE  </w:t>
        <w:tab/>
        <w:t xml:space="preserve">14332753  </w:t>
        <w:tab/>
        <w:t xml:space="preserve">14334217  </w:t>
        <w:tab/>
        <w:t xml:space="preserve">1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70  </w:t>
        <w:tab/>
        <w:t xml:space="preserve">GENE  </w:t>
        <w:tab/>
        <w:t xml:space="preserve">14334560  </w:t>
        <w:tab/>
        <w:t xml:space="preserve">14337030  </w:t>
        <w:tab/>
        <w:t xml:space="preserve">2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80  </w:t>
        <w:tab/>
        <w:t xml:space="preserve">GENE  </w:t>
        <w:tab/>
        <w:t xml:space="preserve">14338556  </w:t>
        <w:tab/>
        <w:t xml:space="preserve">14341622  </w:t>
        <w:tab/>
        <w:t xml:space="preserve">3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790  </w:t>
        <w:tab/>
        <w:t xml:space="preserve">GENE  </w:t>
        <w:tab/>
        <w:t xml:space="preserve">14341749  </w:t>
        <w:tab/>
        <w:t xml:space="preserve">14343518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00  </w:t>
        <w:tab/>
        <w:t xml:space="preserve">GENE  </w:t>
        <w:tab/>
        <w:t xml:space="preserve">14347696  </w:t>
        <w:tab/>
        <w:t xml:space="preserve">14349435  </w:t>
        <w:tab/>
        <w:t xml:space="preserve">17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05  </w:t>
        <w:tab/>
        <w:t xml:space="preserve">GENE  </w:t>
        <w:tab/>
        <w:t xml:space="preserve">14350009  </w:t>
        <w:tab/>
        <w:t xml:space="preserve">14351268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10  </w:t>
        <w:tab/>
        <w:t xml:space="preserve">GENE  </w:t>
        <w:tab/>
        <w:t xml:space="preserve">14351858  </w:t>
        <w:tab/>
        <w:t xml:space="preserve">14354783  </w:t>
        <w:tab/>
        <w:t xml:space="preserve">2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20  </w:t>
        <w:tab/>
        <w:t xml:space="preserve">GENE  </w:t>
        <w:tab/>
        <w:t xml:space="preserve">14355281  </w:t>
        <w:tab/>
        <w:t xml:space="preserve">14356858  </w:t>
        <w:tab/>
        <w:t xml:space="preserve">1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30  </w:t>
        <w:tab/>
        <w:t xml:space="preserve">GENE  </w:t>
        <w:tab/>
        <w:t xml:space="preserve">14365296  </w:t>
        <w:tab/>
        <w:t xml:space="preserve">14365598  </w:t>
        <w:tab/>
        <w:t xml:space="preserve">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40  </w:t>
        <w:tab/>
        <w:t xml:space="preserve">GENE  </w:t>
        <w:tab/>
        <w:t xml:space="preserve">14366133  </w:t>
        <w:tab/>
        <w:t xml:space="preserve">14367021  </w:t>
        <w:tab/>
        <w:t xml:space="preserve">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50  </w:t>
        <w:tab/>
        <w:t xml:space="preserve">GENE  </w:t>
        <w:tab/>
        <w:t xml:space="preserve">14367513  </w:t>
        <w:tab/>
        <w:t xml:space="preserve">14370851  </w:t>
        <w:tab/>
        <w:t xml:space="preserve">3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60  </w:t>
        <w:tab/>
        <w:t xml:space="preserve">GENE  </w:t>
        <w:tab/>
        <w:t xml:space="preserve">14370932  </w:t>
        <w:tab/>
        <w:t xml:space="preserve">14373484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70  </w:t>
        <w:tab/>
        <w:t xml:space="preserve">GENE  </w:t>
        <w:tab/>
        <w:t xml:space="preserve">14374698  </w:t>
        <w:tab/>
        <w:t xml:space="preserve">14375849  </w:t>
        <w:tab/>
        <w:t xml:space="preserve">1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75  </w:t>
        <w:tab/>
        <w:t xml:space="preserve">GENE  </w:t>
        <w:tab/>
        <w:t xml:space="preserve">14376194  </w:t>
        <w:tab/>
        <w:t xml:space="preserve">14376782  </w:t>
        <w:tab/>
        <w:t xml:space="preserve">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80  </w:t>
        <w:tab/>
        <w:t xml:space="preserve">GENE  </w:t>
        <w:tab/>
        <w:t xml:space="preserve">14383928  </w:t>
        <w:tab/>
        <w:t xml:space="preserve">14388432  </w:t>
        <w:tab/>
        <w:t xml:space="preserve">4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890  </w:t>
        <w:tab/>
        <w:t xml:space="preserve">GENE  </w:t>
        <w:tab/>
        <w:t xml:space="preserve">14391783  </w:t>
        <w:tab/>
        <w:t xml:space="preserve">14393542  </w:t>
        <w:tab/>
        <w:t xml:space="preserve">1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00  </w:t>
        <w:tab/>
        <w:t xml:space="preserve">GENE  </w:t>
        <w:tab/>
        <w:t xml:space="preserve">14396021  </w:t>
        <w:tab/>
        <w:t xml:space="preserve">14402936  </w:t>
        <w:tab/>
        <w:t xml:space="preserve">6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10  </w:t>
        <w:tab/>
        <w:t xml:space="preserve">GENE  </w:t>
        <w:tab/>
        <w:t xml:space="preserve">14405575  </w:t>
        <w:tab/>
        <w:t xml:space="preserve">14408342  </w:t>
        <w:tab/>
        <w:t xml:space="preserve">2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20  </w:t>
        <w:tab/>
        <w:t xml:space="preserve">GENE  </w:t>
        <w:tab/>
        <w:t xml:space="preserve">14408783  </w:t>
        <w:tab/>
        <w:t xml:space="preserve">14411259  </w:t>
        <w:tab/>
        <w:t xml:space="preserve">2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30  </w:t>
        <w:tab/>
        <w:t xml:space="preserve">GENE  </w:t>
        <w:tab/>
        <w:t xml:space="preserve">14414154  </w:t>
        <w:tab/>
        <w:t xml:space="preserve">14415329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40  </w:t>
        <w:tab/>
        <w:t xml:space="preserve">GENE  </w:t>
        <w:tab/>
        <w:t xml:space="preserve">14416533  </w:t>
        <w:tab/>
        <w:t xml:space="preserve">14418459  </w:t>
        <w:tab/>
        <w:t xml:space="preserve">1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50  </w:t>
        <w:tab/>
        <w:t xml:space="preserve">GENE  </w:t>
        <w:tab/>
        <w:t xml:space="preserve">14419656  </w:t>
        <w:tab/>
        <w:t xml:space="preserve">14421583  </w:t>
        <w:tab/>
        <w:t xml:space="preserve">1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60  </w:t>
        <w:tab/>
        <w:t xml:space="preserve">GENE  </w:t>
        <w:tab/>
        <w:t xml:space="preserve">14423720  </w:t>
        <w:tab/>
        <w:t xml:space="preserve">14424049  </w:t>
        <w:tab/>
        <w:t xml:space="preserve">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70  </w:t>
        <w:tab/>
        <w:t xml:space="preserve">GENE  </w:t>
        <w:tab/>
        <w:t xml:space="preserve">14426901  </w:t>
        <w:tab/>
        <w:t xml:space="preserve">14428851  </w:t>
        <w:tab/>
        <w:t xml:space="preserve">1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80  </w:t>
        <w:tab/>
        <w:t xml:space="preserve">GENE  </w:t>
        <w:tab/>
        <w:t xml:space="preserve">14429398  </w:t>
        <w:tab/>
        <w:t xml:space="preserve">14433697  </w:t>
        <w:tab/>
        <w:t xml:space="preserve">4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85  </w:t>
        <w:tab/>
        <w:t xml:space="preserve">GENE  </w:t>
        <w:tab/>
        <w:t xml:space="preserve">14434388  </w:t>
        <w:tab/>
        <w:t xml:space="preserve">14434988  </w:t>
        <w:tab/>
        <w:t xml:space="preserve">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1990  </w:t>
        <w:tab/>
        <w:t xml:space="preserve">GENE  </w:t>
        <w:tab/>
        <w:t xml:space="preserve">14435310  </w:t>
        <w:tab/>
        <w:t xml:space="preserve">14438230  </w:t>
        <w:tab/>
        <w:t xml:space="preserve">2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00  </w:t>
        <w:tab/>
        <w:t xml:space="preserve">GENE  </w:t>
        <w:tab/>
        <w:t xml:space="preserve">14438783  </w:t>
        <w:tab/>
        <w:t xml:space="preserve">14441147  </w:t>
        <w:tab/>
        <w:t xml:space="preserve">2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10  </w:t>
        <w:tab/>
        <w:t xml:space="preserve">GENE  </w:t>
        <w:tab/>
        <w:t xml:space="preserve">14445233  </w:t>
        <w:tab/>
        <w:t xml:space="preserve">14449389  </w:t>
        <w:tab/>
        <w:t xml:space="preserve">4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20  </w:t>
        <w:tab/>
        <w:t xml:space="preserve">GENE  </w:t>
        <w:tab/>
        <w:t xml:space="preserve">14452568  </w:t>
        <w:tab/>
        <w:t xml:space="preserve">14453113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30  </w:t>
        <w:tab/>
        <w:t xml:space="preserve">GENE  </w:t>
        <w:tab/>
        <w:t xml:space="preserve">14455241  </w:t>
        <w:tab/>
        <w:t xml:space="preserve">14457915  </w:t>
        <w:tab/>
        <w:t xml:space="preserve">2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40  </w:t>
        <w:tab/>
        <w:t xml:space="preserve">GENE  </w:t>
        <w:tab/>
        <w:t xml:space="preserve">14458575  </w:t>
        <w:tab/>
        <w:t xml:space="preserve">14460840  </w:t>
        <w:tab/>
        <w:t xml:space="preserve">2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50  </w:t>
        <w:tab/>
        <w:t xml:space="preserve">GENE  </w:t>
        <w:tab/>
        <w:t xml:space="preserve">14461112  </w:t>
        <w:tab/>
        <w:t xml:space="preserve">14464507  </w:t>
        <w:tab/>
        <w:t xml:space="preserve">3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60  </w:t>
        <w:tab/>
        <w:t xml:space="preserve">GENE  </w:t>
        <w:tab/>
        <w:t xml:space="preserve">14465626  </w:t>
        <w:tab/>
        <w:t xml:space="preserve">14467813  </w:t>
        <w:tab/>
        <w:t xml:space="preserve">2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70  </w:t>
        <w:tab/>
        <w:t xml:space="preserve">GENE  </w:t>
        <w:tab/>
        <w:t xml:space="preserve">14469154  </w:t>
        <w:tab/>
        <w:t xml:space="preserve">14471589  </w:t>
        <w:tab/>
        <w:t xml:space="preserve">2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80  </w:t>
        <w:tab/>
        <w:t xml:space="preserve">GENE  </w:t>
        <w:tab/>
        <w:t xml:space="preserve">14472925  </w:t>
        <w:tab/>
        <w:t xml:space="preserve">14473260  </w:t>
        <w:tab/>
        <w:t xml:space="preserve">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090  </w:t>
        <w:tab/>
        <w:t xml:space="preserve">GENE  </w:t>
        <w:tab/>
        <w:t xml:space="preserve">14474482  </w:t>
        <w:tab/>
        <w:t xml:space="preserve">14475312  </w:t>
        <w:tab/>
        <w:t xml:space="preserve">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00  </w:t>
        <w:tab/>
        <w:t xml:space="preserve">GENE  </w:t>
        <w:tab/>
        <w:t xml:space="preserve">14476249  </w:t>
        <w:tab/>
        <w:t xml:space="preserve">14477417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05  </w:t>
        <w:tab/>
        <w:t xml:space="preserve">GENE  </w:t>
        <w:tab/>
        <w:t xml:space="preserve">14477715  </w:t>
        <w:tab/>
        <w:t xml:space="preserve">14478505  </w:t>
        <w:tab/>
        <w:t xml:space="preserve">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20  </w:t>
        <w:tab/>
        <w:t xml:space="preserve">GENE  </w:t>
        <w:tab/>
        <w:t xml:space="preserve">14481276  </w:t>
        <w:tab/>
        <w:t xml:space="preserve">14484236  </w:t>
        <w:tab/>
        <w:t xml:space="preserve">2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30  </w:t>
        <w:tab/>
        <w:t xml:space="preserve">GENE  </w:t>
        <w:tab/>
        <w:t xml:space="preserve">14485310  </w:t>
        <w:tab/>
        <w:t xml:space="preserve">14486969  </w:t>
        <w:tab/>
        <w:t xml:space="preserve">1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40  </w:t>
        <w:tab/>
        <w:t xml:space="preserve">GENE  </w:t>
        <w:tab/>
        <w:t xml:space="preserve">14487391  </w:t>
        <w:tab/>
        <w:t xml:space="preserve">14489884  </w:t>
        <w:tab/>
        <w:t xml:space="preserve">2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50  </w:t>
        <w:tab/>
        <w:t xml:space="preserve">GENE  </w:t>
        <w:tab/>
        <w:t xml:space="preserve">14490623  </w:t>
        <w:tab/>
        <w:t xml:space="preserve">14492309  </w:t>
        <w:tab/>
        <w:t xml:space="preserve">1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60  </w:t>
        <w:tab/>
        <w:t xml:space="preserve">GENE  </w:t>
        <w:tab/>
        <w:t xml:space="preserve">14493297  </w:t>
        <w:tab/>
        <w:t xml:space="preserve">14497592  </w:t>
        <w:tab/>
        <w:t xml:space="preserve">4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70  </w:t>
        <w:tab/>
        <w:t xml:space="preserve">GENE  </w:t>
        <w:tab/>
        <w:t xml:space="preserve">14498264  </w:t>
        <w:tab/>
        <w:t xml:space="preserve">14499784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80  </w:t>
        <w:tab/>
        <w:t xml:space="preserve">GENE  </w:t>
        <w:tab/>
        <w:t xml:space="preserve">14502387  </w:t>
        <w:tab/>
        <w:t xml:space="preserve">14508207  </w:t>
        <w:tab/>
        <w:t xml:space="preserve">5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190  </w:t>
        <w:tab/>
        <w:t xml:space="preserve">GENE  </w:t>
        <w:tab/>
        <w:t xml:space="preserve">14509372  </w:t>
        <w:tab/>
        <w:t xml:space="preserve">14512266  </w:t>
        <w:tab/>
        <w:t xml:space="preserve">28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00  </w:t>
        <w:tab/>
        <w:t xml:space="preserve">GENE  </w:t>
        <w:tab/>
        <w:t xml:space="preserve">14513332  </w:t>
        <w:tab/>
        <w:t xml:space="preserve">14520523  </w:t>
        <w:tab/>
        <w:t xml:space="preserve">7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10  </w:t>
        <w:tab/>
        <w:t xml:space="preserve">GENE  </w:t>
        <w:tab/>
        <w:t xml:space="preserve">14521006  </w:t>
        <w:tab/>
        <w:t xml:space="preserve">14526562  </w:t>
        <w:tab/>
        <w:t xml:space="preserve">5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20  </w:t>
        <w:tab/>
        <w:t xml:space="preserve">GENE  </w:t>
        <w:tab/>
        <w:t xml:space="preserve">14527800  </w:t>
        <w:tab/>
        <w:t xml:space="preserve">14529492  </w:t>
        <w:tab/>
        <w:t xml:space="preserve">1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30  </w:t>
        <w:tab/>
        <w:t xml:space="preserve">GENE  </w:t>
        <w:tab/>
        <w:t xml:space="preserve">14529787  </w:t>
        <w:tab/>
        <w:t xml:space="preserve">14531463  </w:t>
        <w:tab/>
        <w:t xml:space="preserve">1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40  </w:t>
        <w:tab/>
        <w:t xml:space="preserve">GENE  </w:t>
        <w:tab/>
        <w:t xml:space="preserve">14532804  </w:t>
        <w:tab/>
        <w:t xml:space="preserve">14533680  </w:t>
        <w:tab/>
        <w:t xml:space="preserve">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50  </w:t>
        <w:tab/>
        <w:t xml:space="preserve">GENE  </w:t>
        <w:tab/>
        <w:t xml:space="preserve">14534777  </w:t>
        <w:tab/>
        <w:t xml:space="preserve">14537020  </w:t>
        <w:tab/>
        <w:t xml:space="preserve">2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60  </w:t>
        <w:tab/>
        <w:t xml:space="preserve">GENE  </w:t>
        <w:tab/>
        <w:t xml:space="preserve">14538214  </w:t>
        <w:tab/>
        <w:t xml:space="preserve">14539229  </w:t>
        <w:tab/>
        <w:t xml:space="preserve">1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70  </w:t>
        <w:tab/>
        <w:t xml:space="preserve">GENE  </w:t>
        <w:tab/>
        <w:t xml:space="preserve">14539507  </w:t>
        <w:tab/>
        <w:t xml:space="preserve">14544181  </w:t>
        <w:tab/>
        <w:t xml:space="preserve">4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80  </w:t>
        <w:tab/>
        <w:t xml:space="preserve">GENE  </w:t>
        <w:tab/>
        <w:t xml:space="preserve">14547882  </w:t>
        <w:tab/>
        <w:t xml:space="preserve">14549261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85  </w:t>
        <w:tab/>
        <w:t xml:space="preserve">GENE  </w:t>
        <w:tab/>
        <w:t xml:space="preserve">14550495  </w:t>
        <w:tab/>
        <w:t xml:space="preserve">14552402  </w:t>
        <w:tab/>
        <w:t xml:space="preserve">1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290  </w:t>
        <w:tab/>
        <w:t xml:space="preserve">GENE  </w:t>
        <w:tab/>
        <w:t xml:space="preserve">14554331  </w:t>
        <w:tab/>
        <w:t xml:space="preserve">14555485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00  </w:t>
        <w:tab/>
        <w:t xml:space="preserve">GENE  </w:t>
        <w:tab/>
        <w:t xml:space="preserve">14564461  </w:t>
        <w:tab/>
        <w:t xml:space="preserve">14566926  </w:t>
        <w:tab/>
        <w:t xml:space="preserve">2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20  </w:t>
        <w:tab/>
        <w:t xml:space="preserve">GENE  </w:t>
        <w:tab/>
        <w:t xml:space="preserve">14567764  </w:t>
        <w:tab/>
        <w:t xml:space="preserve">14569725  </w:t>
        <w:tab/>
        <w:t xml:space="preserve">1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30  </w:t>
        <w:tab/>
        <w:t xml:space="preserve">GENE  </w:t>
        <w:tab/>
        <w:t xml:space="preserve">14573404  </w:t>
        <w:tab/>
        <w:t xml:space="preserve">14576773  </w:t>
        <w:tab/>
        <w:t xml:space="preserve">3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40  </w:t>
        <w:tab/>
        <w:t xml:space="preserve">GENE  </w:t>
        <w:tab/>
        <w:t xml:space="preserve">14577083  </w:t>
        <w:tab/>
        <w:t xml:space="preserve">14578739  </w:t>
        <w:tab/>
        <w:t xml:space="preserve">1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50  </w:t>
        <w:tab/>
        <w:t xml:space="preserve">GENE  </w:t>
        <w:tab/>
        <w:t xml:space="preserve">14581567  </w:t>
        <w:tab/>
        <w:t xml:space="preserve">14585134  </w:t>
        <w:tab/>
        <w:t xml:space="preserve">3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60  </w:t>
        <w:tab/>
        <w:t xml:space="preserve">GENE  </w:t>
        <w:tab/>
        <w:t xml:space="preserve">14586042  </w:t>
        <w:tab/>
        <w:t xml:space="preserve">14589203  </w:t>
        <w:tab/>
        <w:t xml:space="preserve">3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70  </w:t>
        <w:tab/>
        <w:t xml:space="preserve">GENE  </w:t>
        <w:tab/>
        <w:t xml:space="preserve">14590666  </w:t>
        <w:tab/>
        <w:t xml:space="preserve">14596088  </w:t>
        <w:tab/>
        <w:t xml:space="preserve">5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80  </w:t>
        <w:tab/>
        <w:t xml:space="preserve">GENE  </w:t>
        <w:tab/>
        <w:t xml:space="preserve">14597261  </w:t>
        <w:tab/>
        <w:t xml:space="preserve">14599912  </w:t>
        <w:tab/>
        <w:t xml:space="preserve">2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390  </w:t>
        <w:tab/>
        <w:t xml:space="preserve">GENE  </w:t>
        <w:tab/>
        <w:t xml:space="preserve">14601042  </w:t>
        <w:tab/>
        <w:t xml:space="preserve">14602094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00  </w:t>
        <w:tab/>
        <w:t xml:space="preserve">GENE  </w:t>
        <w:tab/>
        <w:t xml:space="preserve">14603120  </w:t>
        <w:tab/>
        <w:t xml:space="preserve">14604827  </w:t>
        <w:tab/>
        <w:t xml:space="preserve">1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10  </w:t>
        <w:tab/>
        <w:t xml:space="preserve">GENE  </w:t>
        <w:tab/>
        <w:t xml:space="preserve">14605501  </w:t>
        <w:tab/>
        <w:t xml:space="preserve">14610880  </w:t>
        <w:tab/>
        <w:t xml:space="preserve">5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20  </w:t>
        <w:tab/>
        <w:t xml:space="preserve">GENE  </w:t>
        <w:tab/>
        <w:t xml:space="preserve">14612042  </w:t>
        <w:tab/>
        <w:t xml:space="preserve">14616595  </w:t>
        <w:tab/>
        <w:t xml:space="preserve">4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30  </w:t>
        <w:tab/>
        <w:t xml:space="preserve">GENE  </w:t>
        <w:tab/>
        <w:t xml:space="preserve">14617699  </w:t>
        <w:tab/>
        <w:t xml:space="preserve">14619765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40  </w:t>
        <w:tab/>
        <w:t xml:space="preserve">GENE  </w:t>
        <w:tab/>
        <w:t xml:space="preserve">14621787  </w:t>
        <w:tab/>
        <w:t xml:space="preserve">14623184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50  </w:t>
        <w:tab/>
        <w:t xml:space="preserve">GENE  </w:t>
        <w:tab/>
        <w:t xml:space="preserve">14625584  </w:t>
        <w:tab/>
        <w:t xml:space="preserve">14627197  </w:t>
        <w:tab/>
        <w:t xml:space="preserve">1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60  </w:t>
        <w:tab/>
        <w:t xml:space="preserve">GENE  </w:t>
        <w:tab/>
        <w:t xml:space="preserve">14627326  </w:t>
        <w:tab/>
        <w:t xml:space="preserve">14629469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70  </w:t>
        <w:tab/>
        <w:t xml:space="preserve">GENE  </w:t>
        <w:tab/>
        <w:t xml:space="preserve">14633914  </w:t>
        <w:tab/>
        <w:t xml:space="preserve">14635687  </w:t>
        <w:tab/>
        <w:t xml:space="preserve">1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80  </w:t>
        <w:tab/>
        <w:t xml:space="preserve">GENE  </w:t>
        <w:tab/>
        <w:t xml:space="preserve">14640897  </w:t>
        <w:tab/>
        <w:t xml:space="preserve">14642465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490  </w:t>
        <w:tab/>
        <w:t xml:space="preserve">GENE  </w:t>
        <w:tab/>
        <w:t xml:space="preserve">14643303  </w:t>
        <w:tab/>
        <w:t xml:space="preserve">14644033  </w:t>
        <w:tab/>
        <w:t xml:space="preserve">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00  </w:t>
        <w:tab/>
        <w:t xml:space="preserve">GENE  </w:t>
        <w:tab/>
        <w:t xml:space="preserve">14645614  </w:t>
        <w:tab/>
        <w:t xml:space="preserve">14649706  </w:t>
        <w:tab/>
        <w:t xml:space="preserve">4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10  </w:t>
        <w:tab/>
        <w:t xml:space="preserve">GENE  </w:t>
        <w:tab/>
        <w:t xml:space="preserve">14650395  </w:t>
        <w:tab/>
        <w:t xml:space="preserve">14653303  </w:t>
        <w:tab/>
        <w:t xml:space="preserve">2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20  </w:t>
        <w:tab/>
        <w:t xml:space="preserve">GENE  </w:t>
        <w:tab/>
        <w:t xml:space="preserve">14653980  </w:t>
        <w:tab/>
        <w:t xml:space="preserve">14657349  </w:t>
        <w:tab/>
        <w:t xml:space="preserve">3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30  </w:t>
        <w:tab/>
        <w:t xml:space="preserve">GENE  </w:t>
        <w:tab/>
        <w:t xml:space="preserve">14657607  </w:t>
        <w:tab/>
        <w:t xml:space="preserve">14659560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40  </w:t>
        <w:tab/>
        <w:t xml:space="preserve">GENE  </w:t>
        <w:tab/>
        <w:t xml:space="preserve">14665396  </w:t>
        <w:tab/>
        <w:t xml:space="preserve">14667362  </w:t>
        <w:tab/>
        <w:t xml:space="preserve">1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51  </w:t>
        <w:tab/>
        <w:t xml:space="preserve">GENE  </w:t>
        <w:tab/>
        <w:t xml:space="preserve">14672002  </w:t>
        <w:tab/>
        <w:t xml:space="preserve">14678052  </w:t>
        <w:tab/>
        <w:t xml:space="preserve">6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60  </w:t>
        <w:tab/>
        <w:t xml:space="preserve">GENE  </w:t>
        <w:tab/>
        <w:t xml:space="preserve">14678345  </w:t>
        <w:tab/>
        <w:t xml:space="preserve">14680747  </w:t>
        <w:tab/>
        <w:t xml:space="preserve">2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70  </w:t>
        <w:tab/>
        <w:t xml:space="preserve">GENE  </w:t>
        <w:tab/>
        <w:t xml:space="preserve">14680731  </w:t>
        <w:tab/>
        <w:t xml:space="preserve">14683350  </w:t>
        <w:tab/>
        <w:t xml:space="preserve">26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80  </w:t>
        <w:tab/>
        <w:t xml:space="preserve">GENE  </w:t>
        <w:tab/>
        <w:t xml:space="preserve">14684370  </w:t>
        <w:tab/>
        <w:t xml:space="preserve">14685027  </w:t>
        <w:tab/>
        <w:t xml:space="preserve">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590  </w:t>
        <w:tab/>
        <w:t xml:space="preserve">GENE  </w:t>
        <w:tab/>
        <w:t xml:space="preserve">14685848  </w:t>
        <w:tab/>
        <w:t xml:space="preserve">14687362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00  </w:t>
        <w:tab/>
        <w:t xml:space="preserve">GENE  </w:t>
        <w:tab/>
        <w:t xml:space="preserve">14688502  </w:t>
        <w:tab/>
        <w:t xml:space="preserve">14690378  </w:t>
        <w:tab/>
        <w:t xml:space="preserve">1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10  </w:t>
        <w:tab/>
        <w:t xml:space="preserve">GENE  </w:t>
        <w:tab/>
        <w:t xml:space="preserve">14690765  </w:t>
        <w:tab/>
        <w:t xml:space="preserve">14694389  </w:t>
        <w:tab/>
        <w:t xml:space="preserve">3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20  </w:t>
        <w:tab/>
        <w:t xml:space="preserve">GENE  </w:t>
        <w:tab/>
        <w:t xml:space="preserve">14696165  </w:t>
        <w:tab/>
        <w:t xml:space="preserve">14701714  </w:t>
        <w:tab/>
        <w:t xml:space="preserve">5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30  </w:t>
        <w:tab/>
        <w:t xml:space="preserve">GENE  </w:t>
        <w:tab/>
        <w:t xml:space="preserve">14702807  </w:t>
        <w:tab/>
        <w:t xml:space="preserve">14705590  </w:t>
        <w:tab/>
        <w:t xml:space="preserve">2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40  </w:t>
        <w:tab/>
        <w:t xml:space="preserve">GENE  </w:t>
        <w:tab/>
        <w:t xml:space="preserve">14707152  </w:t>
        <w:tab/>
        <w:t xml:space="preserve">14715036  </w:t>
        <w:tab/>
        <w:t xml:space="preserve">7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50  </w:t>
        <w:tab/>
        <w:t xml:space="preserve">GENE  </w:t>
        <w:tab/>
        <w:t xml:space="preserve">14715948  </w:t>
        <w:tab/>
        <w:t xml:space="preserve">14719336  </w:t>
        <w:tab/>
        <w:t xml:space="preserve">3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60  </w:t>
        <w:tab/>
        <w:t xml:space="preserve">GENE  </w:t>
        <w:tab/>
        <w:t xml:space="preserve">14720828  </w:t>
        <w:tab/>
        <w:t xml:space="preserve">14723804  </w:t>
        <w:tab/>
        <w:t xml:space="preserve">2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70  </w:t>
        <w:tab/>
        <w:t xml:space="preserve">GENE  </w:t>
        <w:tab/>
        <w:t xml:space="preserve">14724018  </w:t>
        <w:tab/>
        <w:t xml:space="preserve">14727006  </w:t>
        <w:tab/>
        <w:t xml:space="preserve">2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80  </w:t>
        <w:tab/>
        <w:t xml:space="preserve">GENE  </w:t>
        <w:tab/>
        <w:t xml:space="preserve">14727755  </w:t>
        <w:tab/>
        <w:t xml:space="preserve">14729583  </w:t>
        <w:tab/>
        <w:t xml:space="preserve">1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90  </w:t>
        <w:tab/>
        <w:t xml:space="preserve">GENE  </w:t>
        <w:tab/>
        <w:t xml:space="preserve">14729935  </w:t>
        <w:tab/>
        <w:t xml:space="preserve">14731464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695  </w:t>
        <w:tab/>
        <w:t xml:space="preserve">GENE  </w:t>
        <w:tab/>
        <w:t xml:space="preserve">14732839  </w:t>
        <w:tab/>
        <w:t xml:space="preserve">14734258  </w:t>
        <w:tab/>
        <w:t xml:space="preserve">1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00  </w:t>
        <w:tab/>
        <w:t xml:space="preserve">GENE  </w:t>
        <w:tab/>
        <w:t xml:space="preserve">14735069  </w:t>
        <w:tab/>
        <w:t xml:space="preserve">14743537  </w:t>
        <w:tab/>
        <w:t xml:space="preserve">8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10  </w:t>
        <w:tab/>
        <w:t xml:space="preserve">GENE  </w:t>
        <w:tab/>
        <w:t xml:space="preserve">14745537  </w:t>
        <w:tab/>
        <w:t xml:space="preserve">14747951  </w:t>
        <w:tab/>
        <w:t xml:space="preserve">2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20  </w:t>
        <w:tab/>
        <w:t xml:space="preserve">GENE  </w:t>
        <w:tab/>
        <w:t xml:space="preserve">14751761  </w:t>
        <w:tab/>
        <w:t xml:space="preserve">14754330  </w:t>
        <w:tab/>
        <w:t xml:space="preserve">2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30  </w:t>
        <w:tab/>
        <w:t xml:space="preserve">GENE  </w:t>
        <w:tab/>
        <w:t xml:space="preserve">14755530  </w:t>
        <w:tab/>
        <w:t xml:space="preserve">14758743  </w:t>
        <w:tab/>
        <w:t xml:space="preserve">3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40  </w:t>
        <w:tab/>
        <w:t xml:space="preserve">GENE  </w:t>
        <w:tab/>
        <w:t xml:space="preserve">14759074  </w:t>
        <w:tab/>
        <w:t xml:space="preserve">14760134  </w:t>
        <w:tab/>
        <w:t xml:space="preserve">1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50  </w:t>
        <w:tab/>
        <w:t xml:space="preserve">GENE  </w:t>
        <w:tab/>
        <w:t xml:space="preserve">14760516  </w:t>
        <w:tab/>
        <w:t xml:space="preserve">14762709  </w:t>
        <w:tab/>
        <w:t xml:space="preserve">2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60  </w:t>
        <w:tab/>
        <w:t xml:space="preserve">GENE  </w:t>
        <w:tab/>
        <w:t xml:space="preserve">14763867  </w:t>
        <w:tab/>
        <w:t xml:space="preserve">14768323  </w:t>
        <w:tab/>
        <w:t xml:space="preserve">4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70  </w:t>
        <w:tab/>
        <w:t xml:space="preserve">GENE  </w:t>
        <w:tab/>
        <w:t xml:space="preserve">14769472  </w:t>
        <w:tab/>
        <w:t xml:space="preserve">14772281  </w:t>
        <w:tab/>
        <w:t xml:space="preserve">2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80  </w:t>
        <w:tab/>
        <w:t xml:space="preserve">GENE  </w:t>
        <w:tab/>
        <w:t xml:space="preserve">14773416  </w:t>
        <w:tab/>
        <w:t xml:space="preserve">14775397  </w:t>
        <w:tab/>
        <w:t xml:space="preserve">1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790  </w:t>
        <w:tab/>
        <w:t xml:space="preserve">GENE  </w:t>
        <w:tab/>
        <w:t xml:space="preserve">14777056  </w:t>
        <w:tab/>
        <w:t xml:space="preserve">14779398  </w:t>
        <w:tab/>
        <w:t xml:space="preserve">2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00  </w:t>
        <w:tab/>
        <w:t xml:space="preserve">GENE  </w:t>
        <w:tab/>
        <w:t xml:space="preserve">14784014  </w:t>
        <w:tab/>
        <w:t xml:space="preserve">14785172  </w:t>
        <w:tab/>
        <w:t xml:space="preserve">1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10  </w:t>
        <w:tab/>
        <w:t xml:space="preserve">GENE  </w:t>
        <w:tab/>
        <w:t xml:space="preserve">14792838  </w:t>
        <w:tab/>
        <w:t xml:space="preserve">14796292  </w:t>
        <w:tab/>
        <w:t xml:space="preserve">3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20  </w:t>
        <w:tab/>
        <w:t xml:space="preserve">GENE  </w:t>
        <w:tab/>
        <w:t xml:space="preserve">14796441  </w:t>
        <w:tab/>
        <w:t xml:space="preserve">14805944  </w:t>
        <w:tab/>
        <w:t xml:space="preserve">9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30  </w:t>
        <w:tab/>
        <w:t xml:space="preserve">GENE  </w:t>
        <w:tab/>
        <w:t xml:space="preserve">14806943  </w:t>
        <w:tab/>
        <w:t xml:space="preserve">14808990  </w:t>
        <w:tab/>
        <w:t xml:space="preserve">2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40  </w:t>
        <w:tab/>
        <w:t xml:space="preserve">GENE  </w:t>
        <w:tab/>
        <w:t xml:space="preserve">14809365  </w:t>
        <w:tab/>
        <w:t xml:space="preserve">14812876  </w:t>
        <w:tab/>
        <w:t xml:space="preserve">3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50  </w:t>
        <w:tab/>
        <w:t xml:space="preserve">GENE  </w:t>
        <w:tab/>
        <w:t xml:space="preserve">14814627  </w:t>
        <w:tab/>
        <w:t xml:space="preserve">14818300  </w:t>
        <w:tab/>
        <w:t xml:space="preserve">3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60  </w:t>
        <w:tab/>
        <w:t xml:space="preserve">GENE  </w:t>
        <w:tab/>
        <w:t xml:space="preserve">14821200  </w:t>
        <w:tab/>
        <w:t xml:space="preserve">14821781  </w:t>
        <w:tab/>
        <w:t xml:space="preserve">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70  </w:t>
        <w:tab/>
        <w:t xml:space="preserve">GENE  </w:t>
        <w:tab/>
        <w:t xml:space="preserve">14826658  </w:t>
        <w:tab/>
        <w:t xml:space="preserve">14827131  </w:t>
        <w:tab/>
        <w:t xml:space="preserve">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80  </w:t>
        <w:tab/>
        <w:t xml:space="preserve">GENE  </w:t>
        <w:tab/>
        <w:t xml:space="preserve">14828077  </w:t>
        <w:tab/>
        <w:t xml:space="preserve">14832312  </w:t>
        <w:tab/>
        <w:t xml:space="preserve">4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890  </w:t>
        <w:tab/>
        <w:t xml:space="preserve">GENE  </w:t>
        <w:tab/>
        <w:t xml:space="preserve">14840088  </w:t>
        <w:tab/>
        <w:t xml:space="preserve">14841105  </w:t>
        <w:tab/>
        <w:t xml:space="preserve">1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00  </w:t>
        <w:tab/>
        <w:t xml:space="preserve">GENE  </w:t>
        <w:tab/>
        <w:t xml:space="preserve">14843223  </w:t>
        <w:tab/>
        <w:t xml:space="preserve">14845530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10  </w:t>
        <w:tab/>
        <w:t xml:space="preserve">GENE  </w:t>
        <w:tab/>
        <w:t xml:space="preserve">14845745  </w:t>
        <w:tab/>
        <w:t xml:space="preserve">14849808  </w:t>
        <w:tab/>
        <w:t xml:space="preserve">4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15  </w:t>
        <w:tab/>
        <w:t xml:space="preserve">GENE  </w:t>
        <w:tab/>
        <w:t xml:space="preserve">14850009  </w:t>
        <w:tab/>
        <w:t xml:space="preserve">14851432  </w:t>
        <w:tab/>
        <w:t xml:space="preserve">1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20  </w:t>
        <w:tab/>
        <w:t xml:space="preserve">GENE  </w:t>
        <w:tab/>
        <w:t xml:space="preserve">14852064  </w:t>
        <w:tab/>
        <w:t xml:space="preserve">14860495  </w:t>
        <w:tab/>
        <w:t xml:space="preserve">84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30  </w:t>
        <w:tab/>
        <w:t xml:space="preserve">GENE  </w:t>
        <w:tab/>
        <w:t xml:space="preserve">14863326  </w:t>
        <w:tab/>
        <w:t xml:space="preserve">14864774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40  </w:t>
        <w:tab/>
        <w:t xml:space="preserve">GENE  </w:t>
        <w:tab/>
        <w:t xml:space="preserve">14864843  </w:t>
        <w:tab/>
        <w:t xml:space="preserve">14867722  </w:t>
        <w:tab/>
        <w:t xml:space="preserve">2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50  </w:t>
        <w:tab/>
        <w:t xml:space="preserve">GENE  </w:t>
        <w:tab/>
        <w:t xml:space="preserve">14868933  </w:t>
        <w:tab/>
        <w:t xml:space="preserve">14870499  </w:t>
        <w:tab/>
        <w:t xml:space="preserve">1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60  </w:t>
        <w:tab/>
        <w:t xml:space="preserve">GENE  </w:t>
        <w:tab/>
        <w:t xml:space="preserve">14873274  </w:t>
        <w:tab/>
        <w:t xml:space="preserve">14874630  </w:t>
        <w:tab/>
        <w:t xml:space="preserve">1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70  </w:t>
        <w:tab/>
        <w:t xml:space="preserve">GENE  </w:t>
        <w:tab/>
        <w:t xml:space="preserve">14874834  </w:t>
        <w:tab/>
        <w:t xml:space="preserve">14878768  </w:t>
        <w:tab/>
        <w:t xml:space="preserve">3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80  </w:t>
        <w:tab/>
        <w:t xml:space="preserve">GENE  </w:t>
        <w:tab/>
        <w:t xml:space="preserve">14879354  </w:t>
        <w:tab/>
        <w:t xml:space="preserve">14881362  </w:t>
        <w:tab/>
        <w:t xml:space="preserve">2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2990  </w:t>
        <w:tab/>
        <w:t xml:space="preserve">GENE  </w:t>
        <w:tab/>
        <w:t xml:space="preserve">14884719  </w:t>
        <w:tab/>
        <w:t xml:space="preserve">14886923  </w:t>
        <w:tab/>
        <w:t xml:space="preserve">2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00  </w:t>
        <w:tab/>
        <w:t xml:space="preserve">GENE  </w:t>
        <w:tab/>
        <w:t xml:space="preserve">14888838  </w:t>
        <w:tab/>
        <w:t xml:space="preserve">14890887  </w:t>
        <w:tab/>
        <w:t xml:space="preserve">2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10  </w:t>
        <w:tab/>
        <w:t xml:space="preserve">GENE  </w:t>
        <w:tab/>
        <w:t xml:space="preserve">14891208  </w:t>
        <w:tab/>
        <w:t xml:space="preserve">14895815  </w:t>
        <w:tab/>
        <w:t xml:space="preserve">4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20  </w:t>
        <w:tab/>
        <w:t xml:space="preserve">GENE  </w:t>
        <w:tab/>
        <w:t xml:space="preserve">14897092  </w:t>
        <w:tab/>
        <w:t xml:space="preserve">14898756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30  </w:t>
        <w:tab/>
        <w:t xml:space="preserve">GENE  </w:t>
        <w:tab/>
        <w:t xml:space="preserve">14899948  </w:t>
        <w:tab/>
        <w:t xml:space="preserve">14902296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40  </w:t>
        <w:tab/>
        <w:t xml:space="preserve">GENE  </w:t>
        <w:tab/>
        <w:t xml:space="preserve">14905212  </w:t>
        <w:tab/>
        <w:t xml:space="preserve">14905801  </w:t>
        <w:tab/>
        <w:t xml:space="preserve">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50  </w:t>
        <w:tab/>
        <w:t xml:space="preserve">GENE  </w:t>
        <w:tab/>
        <w:t xml:space="preserve">14909093  </w:t>
        <w:tab/>
        <w:t xml:space="preserve">14911225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60  </w:t>
        <w:tab/>
        <w:t xml:space="preserve">GENE  </w:t>
        <w:tab/>
        <w:t xml:space="preserve">14913024  </w:t>
        <w:tab/>
        <w:t xml:space="preserve">14916108  </w:t>
        <w:tab/>
        <w:t xml:space="preserve">3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70  </w:t>
        <w:tab/>
        <w:t xml:space="preserve">GENE  </w:t>
        <w:tab/>
        <w:t xml:space="preserve">14917008  </w:t>
        <w:tab/>
        <w:t xml:space="preserve">14919165  </w:t>
        <w:tab/>
        <w:t xml:space="preserve">2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80  </w:t>
        <w:tab/>
        <w:t xml:space="preserve">GENE  </w:t>
        <w:tab/>
        <w:t xml:space="preserve">14924635  </w:t>
        <w:tab/>
        <w:t xml:space="preserve">14928318  </w:t>
        <w:tab/>
        <w:t xml:space="preserve">3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090  </w:t>
        <w:tab/>
        <w:t xml:space="preserve">GENE  </w:t>
        <w:tab/>
        <w:t xml:space="preserve">14930404  </w:t>
        <w:tab/>
        <w:t xml:space="preserve">14934907  </w:t>
        <w:tab/>
        <w:t xml:space="preserve">4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00  </w:t>
        <w:tab/>
        <w:t xml:space="preserve">GENE  </w:t>
        <w:tab/>
        <w:t xml:space="preserve">14936190  </w:t>
        <w:tab/>
        <w:t xml:space="preserve">14936831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10  </w:t>
        <w:tab/>
        <w:t xml:space="preserve">GENE  </w:t>
        <w:tab/>
        <w:t xml:space="preserve">14936812  </w:t>
        <w:tab/>
        <w:t xml:space="preserve">14939102  </w:t>
        <w:tab/>
        <w:t xml:space="preserve">2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20  </w:t>
        <w:tab/>
        <w:t xml:space="preserve">GENE  </w:t>
        <w:tab/>
        <w:t xml:space="preserve">14940066  </w:t>
        <w:tab/>
        <w:t xml:space="preserve">14941401  </w:t>
        <w:tab/>
        <w:t xml:space="preserve">1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30  </w:t>
        <w:tab/>
        <w:t xml:space="preserve">GENE  </w:t>
        <w:tab/>
        <w:t xml:space="preserve">14943926  </w:t>
        <w:tab/>
        <w:t xml:space="preserve">14944476  </w:t>
        <w:tab/>
        <w:t xml:space="preserve">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40  </w:t>
        <w:tab/>
        <w:t xml:space="preserve">GENE  </w:t>
        <w:tab/>
        <w:t xml:space="preserve">14946002  </w:t>
        <w:tab/>
        <w:t xml:space="preserve">14948838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50  </w:t>
        <w:tab/>
        <w:t xml:space="preserve">GENE  </w:t>
        <w:tab/>
        <w:t xml:space="preserve">14949881  </w:t>
        <w:tab/>
        <w:t xml:space="preserve">14956025  </w:t>
        <w:tab/>
        <w:t xml:space="preserve">6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60  </w:t>
        <w:tab/>
        <w:t xml:space="preserve">GENE  </w:t>
        <w:tab/>
        <w:t xml:space="preserve">14958466  </w:t>
        <w:tab/>
        <w:t xml:space="preserve">14960022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70  </w:t>
        <w:tab/>
        <w:t xml:space="preserve">GENE  </w:t>
        <w:tab/>
        <w:t xml:space="preserve">14960190  </w:t>
        <w:tab/>
        <w:t xml:space="preserve">14963162  </w:t>
        <w:tab/>
        <w:t xml:space="preserve">2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80  </w:t>
        <w:tab/>
        <w:t xml:space="preserve">GENE  </w:t>
        <w:tab/>
        <w:t xml:space="preserve">14964771  </w:t>
        <w:tab/>
        <w:t xml:space="preserve">14965106  </w:t>
        <w:tab/>
        <w:t xml:space="preserve">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190  </w:t>
        <w:tab/>
        <w:t xml:space="preserve">GENE  </w:t>
        <w:tab/>
        <w:t xml:space="preserve">14965619  </w:t>
        <w:tab/>
        <w:t xml:space="preserve">14965939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00  </w:t>
        <w:tab/>
        <w:t xml:space="preserve">GENE  </w:t>
        <w:tab/>
        <w:t xml:space="preserve">14967257  </w:t>
        <w:tab/>
        <w:t xml:space="preserve">14979281  </w:t>
        <w:tab/>
        <w:t xml:space="preserve">1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10  </w:t>
        <w:tab/>
        <w:t xml:space="preserve">GENE  </w:t>
        <w:tab/>
        <w:t xml:space="preserve">14980460  </w:t>
        <w:tab/>
        <w:t xml:space="preserve">14985186  </w:t>
        <w:tab/>
        <w:t xml:space="preserve">4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20  </w:t>
        <w:tab/>
        <w:t xml:space="preserve">GENE  </w:t>
        <w:tab/>
        <w:t xml:space="preserve">14986929  </w:t>
        <w:tab/>
        <w:t xml:space="preserve">14990783  </w:t>
        <w:tab/>
        <w:t xml:space="preserve">3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30  </w:t>
        <w:tab/>
        <w:t xml:space="preserve">GENE  </w:t>
        <w:tab/>
        <w:t xml:space="preserve">14991081  </w:t>
        <w:tab/>
        <w:t xml:space="preserve">14993244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40  </w:t>
        <w:tab/>
        <w:t xml:space="preserve">GENE  </w:t>
        <w:tab/>
        <w:t xml:space="preserve">14993994  </w:t>
        <w:tab/>
        <w:t xml:space="preserve">15001768  </w:t>
        <w:tab/>
        <w:t xml:space="preserve">7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50  </w:t>
        <w:tab/>
        <w:t xml:space="preserve">GENE  </w:t>
        <w:tab/>
        <w:t xml:space="preserve">15003404  </w:t>
        <w:tab/>
        <w:t xml:space="preserve">15005191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60  </w:t>
        <w:tab/>
        <w:t xml:space="preserve">GENE  </w:t>
        <w:tab/>
        <w:t xml:space="preserve">15005578  </w:t>
        <w:tab/>
        <w:t xml:space="preserve">15007901  </w:t>
        <w:tab/>
        <w:t xml:space="preserve">2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70  </w:t>
        <w:tab/>
        <w:t xml:space="preserve">GENE  </w:t>
        <w:tab/>
        <w:t xml:space="preserve">15008812  </w:t>
        <w:tab/>
        <w:t xml:space="preserve">15011282  </w:t>
        <w:tab/>
        <w:t xml:space="preserve">2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80  </w:t>
        <w:tab/>
        <w:t xml:space="preserve">GENE  </w:t>
        <w:tab/>
        <w:t xml:space="preserve">15011847  </w:t>
        <w:tab/>
        <w:t xml:space="preserve">15013800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290  </w:t>
        <w:tab/>
        <w:t xml:space="preserve">GENE  </w:t>
        <w:tab/>
        <w:t xml:space="preserve">15014063  </w:t>
        <w:tab/>
        <w:t xml:space="preserve">15015355  </w:t>
        <w:tab/>
        <w:t xml:space="preserve">1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00  </w:t>
        <w:tab/>
        <w:t xml:space="preserve">GENE  </w:t>
        <w:tab/>
        <w:t xml:space="preserve">15015652  </w:t>
        <w:tab/>
        <w:t xml:space="preserve">15018495  </w:t>
        <w:tab/>
        <w:t xml:space="preserve">2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10  </w:t>
        <w:tab/>
        <w:t xml:space="preserve">GENE  </w:t>
        <w:tab/>
        <w:t xml:space="preserve">15020646  </w:t>
        <w:tab/>
        <w:t xml:space="preserve">15020906  </w:t>
        <w:tab/>
        <w:t xml:space="preserve">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20  </w:t>
        <w:tab/>
        <w:t xml:space="preserve">GENE  </w:t>
        <w:tab/>
        <w:t xml:space="preserve">15021528  </w:t>
        <w:tab/>
        <w:t xml:space="preserve">15022406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30  </w:t>
        <w:tab/>
        <w:t xml:space="preserve">GENE  </w:t>
        <w:tab/>
        <w:t xml:space="preserve">15024632  </w:t>
        <w:tab/>
        <w:t xml:space="preserve">15025718  </w:t>
        <w:tab/>
        <w:t xml:space="preserve">1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40  </w:t>
        <w:tab/>
        <w:t xml:space="preserve">GENE  </w:t>
        <w:tab/>
        <w:t xml:space="preserve">15026577  </w:t>
        <w:tab/>
        <w:t xml:space="preserve">15027524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50  </w:t>
        <w:tab/>
        <w:t xml:space="preserve">GENE  </w:t>
        <w:tab/>
        <w:t xml:space="preserve">15029128  </w:t>
        <w:tab/>
        <w:t xml:space="preserve">15031205  </w:t>
        <w:tab/>
        <w:t xml:space="preserve">2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60  </w:t>
        <w:tab/>
        <w:t xml:space="preserve">GENE  </w:t>
        <w:tab/>
        <w:t xml:space="preserve">15032384  </w:t>
        <w:tab/>
        <w:t xml:space="preserve">15033863  </w:t>
        <w:tab/>
        <w:t xml:space="preserve">1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70  </w:t>
        <w:tab/>
        <w:t xml:space="preserve">GENE  </w:t>
        <w:tab/>
        <w:t xml:space="preserve">15034158  </w:t>
        <w:tab/>
        <w:t xml:space="preserve">15035894  </w:t>
        <w:tab/>
        <w:t xml:space="preserve">1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80  </w:t>
        <w:tab/>
        <w:t xml:space="preserve">GENE  </w:t>
        <w:tab/>
        <w:t xml:space="preserve">15036553  </w:t>
        <w:tab/>
        <w:t xml:space="preserve">15039086  </w:t>
        <w:tab/>
        <w:t xml:space="preserve">2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390  </w:t>
        <w:tab/>
        <w:t xml:space="preserve">GENE  </w:t>
        <w:tab/>
        <w:t xml:space="preserve">15039771  </w:t>
        <w:tab/>
        <w:t xml:space="preserve">15042195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00  </w:t>
        <w:tab/>
        <w:t xml:space="preserve">GENE  </w:t>
        <w:tab/>
        <w:t xml:space="preserve">15042678  </w:t>
        <w:tab/>
        <w:t xml:space="preserve">15044899  </w:t>
        <w:tab/>
        <w:t xml:space="preserve">2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10  </w:t>
        <w:tab/>
        <w:t xml:space="preserve">GENE  </w:t>
        <w:tab/>
        <w:t xml:space="preserve">15045398  </w:t>
        <w:tab/>
        <w:t xml:space="preserve">15047716  </w:t>
        <w:tab/>
        <w:t xml:space="preserve">2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20  </w:t>
        <w:tab/>
        <w:t xml:space="preserve">GENE  </w:t>
        <w:tab/>
        <w:t xml:space="preserve">15049321  </w:t>
        <w:tab/>
        <w:t xml:space="preserve">15050773  </w:t>
        <w:tab/>
        <w:t xml:space="preserve">1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30  </w:t>
        <w:tab/>
        <w:t xml:space="preserve">GENE  </w:t>
        <w:tab/>
        <w:t xml:space="preserve">15050966  </w:t>
        <w:tab/>
        <w:t xml:space="preserve">15055260  </w:t>
        <w:tab/>
        <w:t xml:space="preserve">4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40  </w:t>
        <w:tab/>
        <w:t xml:space="preserve">GENE  </w:t>
        <w:tab/>
        <w:t xml:space="preserve">15056509  </w:t>
        <w:tab/>
        <w:t xml:space="preserve">15059221  </w:t>
        <w:tab/>
        <w:t xml:space="preserve">2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50  </w:t>
        <w:tab/>
        <w:t xml:space="preserve">GENE  </w:t>
        <w:tab/>
        <w:t xml:space="preserve">15060235  </w:t>
        <w:tab/>
        <w:t xml:space="preserve">15061092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60  </w:t>
        <w:tab/>
        <w:t xml:space="preserve">GENE  </w:t>
        <w:tab/>
        <w:t xml:space="preserve">15062814  </w:t>
        <w:tab/>
        <w:t xml:space="preserve">15064602  </w:t>
        <w:tab/>
        <w:t xml:space="preserve">1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70  </w:t>
        <w:tab/>
        <w:t xml:space="preserve">GENE  </w:t>
        <w:tab/>
        <w:t xml:space="preserve">15067141  </w:t>
        <w:tab/>
        <w:t xml:space="preserve">15069993  </w:t>
        <w:tab/>
        <w:t xml:space="preserve">2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80  </w:t>
        <w:tab/>
        <w:t xml:space="preserve">GENE  </w:t>
        <w:tab/>
        <w:t xml:space="preserve">15071911  </w:t>
        <w:tab/>
        <w:t xml:space="preserve">15072986  </w:t>
        <w:tab/>
        <w:t xml:space="preserve">1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490  </w:t>
        <w:tab/>
        <w:t xml:space="preserve">GENE  </w:t>
        <w:tab/>
        <w:t xml:space="preserve">15073163  </w:t>
        <w:tab/>
        <w:t xml:space="preserve">15075308  </w:t>
        <w:tab/>
        <w:t xml:space="preserve">2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00  </w:t>
        <w:tab/>
        <w:t xml:space="preserve">GENE  </w:t>
        <w:tab/>
        <w:t xml:space="preserve">15077163  </w:t>
        <w:tab/>
        <w:t xml:space="preserve">15080788  </w:t>
        <w:tab/>
        <w:t xml:space="preserve">3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10  </w:t>
        <w:tab/>
        <w:t xml:space="preserve">GENE  </w:t>
        <w:tab/>
        <w:t xml:space="preserve">15080936  </w:t>
        <w:tab/>
        <w:t xml:space="preserve">15083201  </w:t>
        <w:tab/>
        <w:t xml:space="preserve">2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20  </w:t>
        <w:tab/>
        <w:t xml:space="preserve">GENE  </w:t>
        <w:tab/>
        <w:t xml:space="preserve">15083406  </w:t>
        <w:tab/>
        <w:t xml:space="preserve">15085379  </w:t>
        <w:tab/>
        <w:t xml:space="preserve">1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25  </w:t>
        <w:tab/>
        <w:t xml:space="preserve">GENE  </w:t>
        <w:tab/>
        <w:t xml:space="preserve">15085692  </w:t>
        <w:tab/>
        <w:t xml:space="preserve">15090620  </w:t>
        <w:tab/>
        <w:t xml:space="preserve">4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30  </w:t>
        <w:tab/>
        <w:t xml:space="preserve">GENE  </w:t>
        <w:tab/>
        <w:t xml:space="preserve">15090992  </w:t>
        <w:tab/>
        <w:t xml:space="preserve">15094842  </w:t>
        <w:tab/>
        <w:t xml:space="preserve">3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40  </w:t>
        <w:tab/>
        <w:t xml:space="preserve">GENE  </w:t>
        <w:tab/>
        <w:t xml:space="preserve">15095371  </w:t>
        <w:tab/>
        <w:t xml:space="preserve">15098167  </w:t>
        <w:tab/>
        <w:t xml:space="preserve">2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50  </w:t>
        <w:tab/>
        <w:t xml:space="preserve">GENE  </w:t>
        <w:tab/>
        <w:t xml:space="preserve">15099027  </w:t>
        <w:tab/>
        <w:t xml:space="preserve">15099453  </w:t>
        <w:tab/>
        <w:t xml:space="preserve">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60  </w:t>
        <w:tab/>
        <w:t xml:space="preserve">GENE  </w:t>
        <w:tab/>
        <w:t xml:space="preserve">15099889  </w:t>
        <w:tab/>
        <w:t xml:space="preserve">15100403  </w:t>
        <w:tab/>
        <w:t xml:space="preserve">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65  </w:t>
        <w:tab/>
        <w:t xml:space="preserve">GENE  </w:t>
        <w:tab/>
        <w:t xml:space="preserve">15101798  </w:t>
        <w:tab/>
        <w:t xml:space="preserve">15102412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70  </w:t>
        <w:tab/>
        <w:t xml:space="preserve">GENE  </w:t>
        <w:tab/>
        <w:t xml:space="preserve">15102740  </w:t>
        <w:tab/>
        <w:t xml:space="preserve">15103041  </w:t>
        <w:tab/>
        <w:t xml:space="preserve">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80  </w:t>
        <w:tab/>
        <w:t xml:space="preserve">GENE  </w:t>
        <w:tab/>
        <w:t xml:space="preserve">15103802  </w:t>
        <w:tab/>
        <w:t xml:space="preserve">15106010  </w:t>
        <w:tab/>
        <w:t xml:space="preserve">2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590  </w:t>
        <w:tab/>
        <w:t xml:space="preserve">GENE  </w:t>
        <w:tab/>
        <w:t xml:space="preserve">15107072  </w:t>
        <w:tab/>
        <w:t xml:space="preserve">15108472  </w:t>
        <w:tab/>
        <w:t xml:space="preserve">1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00  </w:t>
        <w:tab/>
        <w:t xml:space="preserve">GENE  </w:t>
        <w:tab/>
        <w:t xml:space="preserve">15108939  </w:t>
        <w:tab/>
        <w:t xml:space="preserve">15110353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10  </w:t>
        <w:tab/>
        <w:t xml:space="preserve">GENE  </w:t>
        <w:tab/>
        <w:t xml:space="preserve">15110966  </w:t>
        <w:tab/>
        <w:t xml:space="preserve">15111313  </w:t>
        <w:tab/>
        <w:t xml:space="preserve">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20  </w:t>
        <w:tab/>
        <w:t xml:space="preserve">GENE  </w:t>
        <w:tab/>
        <w:t xml:space="preserve">15112697  </w:t>
        <w:tab/>
        <w:t xml:space="preserve">15119053  </w:t>
        <w:tab/>
        <w:t xml:space="preserve">6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30  </w:t>
        <w:tab/>
        <w:t xml:space="preserve">GENE  </w:t>
        <w:tab/>
        <w:t xml:space="preserve">15119992  </w:t>
        <w:tab/>
        <w:t xml:space="preserve">15124008  </w:t>
        <w:tab/>
        <w:t xml:space="preserve">4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40  </w:t>
        <w:tab/>
        <w:t xml:space="preserve">GENE  </w:t>
        <w:tab/>
        <w:t xml:space="preserve">15124046  </w:t>
        <w:tab/>
        <w:t xml:space="preserve">15124757  </w:t>
        <w:tab/>
        <w:t xml:space="preserve">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50  </w:t>
        <w:tab/>
        <w:t xml:space="preserve">GENE  </w:t>
        <w:tab/>
        <w:t xml:space="preserve">15125443  </w:t>
        <w:tab/>
        <w:t xml:space="preserve">15131282  </w:t>
        <w:tab/>
        <w:t xml:space="preserve">5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60  </w:t>
        <w:tab/>
        <w:t xml:space="preserve">GENE  </w:t>
        <w:tab/>
        <w:t xml:space="preserve">15131839  </w:t>
        <w:tab/>
        <w:t xml:space="preserve">15132440  </w:t>
        <w:tab/>
        <w:t xml:space="preserve">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63  </w:t>
        <w:tab/>
        <w:t xml:space="preserve">GENE  </w:t>
        <w:tab/>
        <w:t xml:space="preserve">15132128  </w:t>
        <w:tab/>
        <w:t xml:space="preserve">15132367  </w:t>
        <w:tab/>
        <w:t xml:space="preserve">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66  </w:t>
        <w:tab/>
        <w:t xml:space="preserve">GENE  </w:t>
        <w:tab/>
        <w:t xml:space="preserve">15133622  </w:t>
        <w:tab/>
        <w:t xml:space="preserve">15134024  </w:t>
        <w:tab/>
        <w:t xml:space="preserve">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70  </w:t>
        <w:tab/>
        <w:t xml:space="preserve">GENE  </w:t>
        <w:tab/>
        <w:t xml:space="preserve">15134035  </w:t>
        <w:tab/>
        <w:t xml:space="preserve">15135942  </w:t>
        <w:tab/>
        <w:t xml:space="preserve">1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80  </w:t>
        <w:tab/>
        <w:t xml:space="preserve">GENE  </w:t>
        <w:tab/>
        <w:t xml:space="preserve">15136184  </w:t>
        <w:tab/>
        <w:t xml:space="preserve">15139168  </w:t>
        <w:tab/>
        <w:t xml:space="preserve">2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690  </w:t>
        <w:tab/>
        <w:t xml:space="preserve">GENE  </w:t>
        <w:tab/>
        <w:t xml:space="preserve">15139687  </w:t>
        <w:tab/>
        <w:t xml:space="preserve">15140626  </w:t>
        <w:tab/>
        <w:t xml:space="preserve">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00  </w:t>
        <w:tab/>
        <w:t xml:space="preserve">GENE  </w:t>
        <w:tab/>
        <w:t xml:space="preserve">15141036  </w:t>
        <w:tab/>
        <w:t xml:space="preserve">15143593  </w:t>
        <w:tab/>
        <w:t xml:space="preserve">2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10  </w:t>
        <w:tab/>
        <w:t xml:space="preserve">GENE  </w:t>
        <w:tab/>
        <w:t xml:space="preserve">15145554  </w:t>
        <w:tab/>
        <w:t xml:space="preserve">15146054  </w:t>
        <w:tab/>
        <w:t xml:space="preserve">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20  </w:t>
        <w:tab/>
        <w:t xml:space="preserve">GENE  </w:t>
        <w:tab/>
        <w:t xml:space="preserve">15147241  </w:t>
        <w:tab/>
        <w:t xml:space="preserve">15148021  </w:t>
        <w:tab/>
        <w:t xml:space="preserve">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30  </w:t>
        <w:tab/>
        <w:t xml:space="preserve">GENE  </w:t>
        <w:tab/>
        <w:t xml:space="preserve">15149587  </w:t>
        <w:tab/>
        <w:t xml:space="preserve">15150105  </w:t>
        <w:tab/>
        <w:t xml:space="preserve">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40  </w:t>
        <w:tab/>
        <w:t xml:space="preserve">GENE  </w:t>
        <w:tab/>
        <w:t xml:space="preserve">15151873  </w:t>
        <w:tab/>
        <w:t xml:space="preserve">15152556  </w:t>
        <w:tab/>
        <w:t xml:space="preserve">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50  </w:t>
        <w:tab/>
        <w:t xml:space="preserve">GENE  </w:t>
        <w:tab/>
        <w:t xml:space="preserve">15152844  </w:t>
        <w:tab/>
        <w:t xml:space="preserve">15153290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60  </w:t>
        <w:tab/>
        <w:t xml:space="preserve">GENE  </w:t>
        <w:tab/>
        <w:t xml:space="preserve">15153773  </w:t>
        <w:tab/>
        <w:t xml:space="preserve">15157748  </w:t>
        <w:tab/>
        <w:t xml:space="preserve">3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70  </w:t>
        <w:tab/>
        <w:t xml:space="preserve">GENE  </w:t>
        <w:tab/>
        <w:t xml:space="preserve">15158099  </w:t>
        <w:tab/>
        <w:t xml:space="preserve">15160601  </w:t>
        <w:tab/>
        <w:t xml:space="preserve">2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80  </w:t>
        <w:tab/>
        <w:t xml:space="preserve">GENE  </w:t>
        <w:tab/>
        <w:t xml:space="preserve">15166334  </w:t>
        <w:tab/>
        <w:t xml:space="preserve">15168129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790  </w:t>
        <w:tab/>
        <w:t xml:space="preserve">GENE  </w:t>
        <w:tab/>
        <w:t xml:space="preserve">15168713  </w:t>
        <w:tab/>
        <w:t xml:space="preserve">15172431  </w:t>
        <w:tab/>
        <w:t xml:space="preserve">3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00  </w:t>
        <w:tab/>
        <w:t xml:space="preserve">GENE  </w:t>
        <w:tab/>
        <w:t xml:space="preserve">15174503  </w:t>
        <w:tab/>
        <w:t xml:space="preserve">15175900  </w:t>
        <w:tab/>
        <w:t xml:space="preserve">1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10  </w:t>
        <w:tab/>
        <w:t xml:space="preserve">GENE  </w:t>
        <w:tab/>
        <w:t xml:space="preserve">15177815  </w:t>
        <w:tab/>
        <w:t xml:space="preserve">15180085  </w:t>
        <w:tab/>
        <w:t xml:space="preserve">2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30  </w:t>
        <w:tab/>
        <w:t xml:space="preserve">GENE  </w:t>
        <w:tab/>
        <w:t xml:space="preserve">15184815  </w:t>
        <w:tab/>
        <w:t xml:space="preserve">15187305  </w:t>
        <w:tab/>
        <w:t xml:space="preserve">2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40  </w:t>
        <w:tab/>
        <w:t xml:space="preserve">GENE  </w:t>
        <w:tab/>
        <w:t xml:space="preserve">15188185  </w:t>
        <w:tab/>
        <w:t xml:space="preserve">15192231  </w:t>
        <w:tab/>
        <w:t xml:space="preserve">4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50  </w:t>
        <w:tab/>
        <w:t xml:space="preserve">GENE  </w:t>
        <w:tab/>
        <w:t xml:space="preserve">15192337  </w:t>
        <w:tab/>
        <w:t xml:space="preserve">15194573  </w:t>
        <w:tab/>
        <w:t xml:space="preserve">2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60  </w:t>
        <w:tab/>
        <w:t xml:space="preserve">GENE  </w:t>
        <w:tab/>
        <w:t xml:space="preserve">15194633  </w:t>
        <w:tab/>
        <w:t xml:space="preserve">15196579  </w:t>
        <w:tab/>
        <w:t xml:space="preserve">1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65  </w:t>
        <w:tab/>
        <w:t xml:space="preserve">GENE  </w:t>
        <w:tab/>
        <w:t xml:space="preserve">15197717  </w:t>
        <w:tab/>
        <w:t xml:space="preserve">15198687  </w:t>
        <w:tab/>
        <w:t xml:space="preserve">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70  </w:t>
        <w:tab/>
        <w:t xml:space="preserve">GENE  </w:t>
        <w:tab/>
        <w:t xml:space="preserve">15199161  </w:t>
        <w:tab/>
        <w:t xml:space="preserve">15200983  </w:t>
        <w:tab/>
        <w:t xml:space="preserve">1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80  </w:t>
        <w:tab/>
        <w:t xml:space="preserve">GENE  </w:t>
        <w:tab/>
        <w:t xml:space="preserve">15204057  </w:t>
        <w:tab/>
        <w:t xml:space="preserve">15205534  </w:t>
        <w:tab/>
        <w:t xml:space="preserve">1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890  </w:t>
        <w:tab/>
        <w:t xml:space="preserve">GENE  </w:t>
        <w:tab/>
        <w:t xml:space="preserve">15214548  </w:t>
        <w:tab/>
        <w:t xml:space="preserve">15215576  </w:t>
        <w:tab/>
        <w:t xml:space="preserve">1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00  </w:t>
        <w:tab/>
        <w:t xml:space="preserve">GENE  </w:t>
        <w:tab/>
        <w:t xml:space="preserve">15216063  </w:t>
        <w:tab/>
        <w:t xml:space="preserve">15217202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05  </w:t>
        <w:tab/>
        <w:t xml:space="preserve">GENE  </w:t>
        <w:tab/>
        <w:t xml:space="preserve">15218308  </w:t>
        <w:tab/>
        <w:t xml:space="preserve">15220103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10  </w:t>
        <w:tab/>
        <w:t xml:space="preserve">GENE  </w:t>
        <w:tab/>
        <w:t xml:space="preserve">15221290  </w:t>
        <w:tab/>
        <w:t xml:space="preserve">15223262  </w:t>
        <w:tab/>
        <w:t xml:space="preserve">19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20  </w:t>
        <w:tab/>
        <w:t xml:space="preserve">GENE  </w:t>
        <w:tab/>
        <w:t xml:space="preserve">15225233  </w:t>
        <w:tab/>
        <w:t xml:space="preserve">15227325  </w:t>
        <w:tab/>
        <w:t xml:space="preserve">2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25  </w:t>
        <w:tab/>
        <w:t xml:space="preserve">GENE  </w:t>
        <w:tab/>
        <w:t xml:space="preserve">15227728  </w:t>
        <w:tab/>
        <w:t xml:space="preserve">15228715  </w:t>
        <w:tab/>
        <w:t xml:space="preserve">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30  </w:t>
        <w:tab/>
        <w:t xml:space="preserve">GENE  </w:t>
        <w:tab/>
        <w:t xml:space="preserve">15228880  </w:t>
        <w:tab/>
        <w:t xml:space="preserve">15229911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40  </w:t>
        <w:tab/>
        <w:t xml:space="preserve">GENE  </w:t>
        <w:tab/>
        <w:t xml:space="preserve">15230554  </w:t>
        <w:tab/>
        <w:t xml:space="preserve">15232272  </w:t>
        <w:tab/>
        <w:t xml:space="preserve">1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45  </w:t>
        <w:tab/>
        <w:t xml:space="preserve">GENE  </w:t>
        <w:tab/>
        <w:t xml:space="preserve">15232610  </w:t>
        <w:tab/>
        <w:t xml:space="preserve">15235005  </w:t>
        <w:tab/>
        <w:t xml:space="preserve">2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50  </w:t>
        <w:tab/>
        <w:t xml:space="preserve">GENE  </w:t>
        <w:tab/>
        <w:t xml:space="preserve">15236810  </w:t>
        <w:tab/>
        <w:t xml:space="preserve">15239301  </w:t>
        <w:tab/>
        <w:t xml:space="preserve">2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60  </w:t>
        <w:tab/>
        <w:t xml:space="preserve">GENE  </w:t>
        <w:tab/>
        <w:t xml:space="preserve">15241883  </w:t>
        <w:tab/>
        <w:t xml:space="preserve">15242086  </w:t>
        <w:tab/>
        <w:t xml:space="preserve">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70  </w:t>
        <w:tab/>
        <w:t xml:space="preserve">GENE  </w:t>
        <w:tab/>
        <w:t xml:space="preserve">15244286  </w:t>
        <w:tab/>
        <w:t xml:space="preserve">15246385  </w:t>
        <w:tab/>
        <w:t xml:space="preserve">2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80  </w:t>
        <w:tab/>
        <w:t xml:space="preserve">GENE  </w:t>
        <w:tab/>
        <w:t xml:space="preserve">15247293  </w:t>
        <w:tab/>
        <w:t xml:space="preserve">15249549  </w:t>
        <w:tab/>
        <w:t xml:space="preserve">2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85  </w:t>
        <w:tab/>
        <w:t xml:space="preserve">GENE  </w:t>
        <w:tab/>
        <w:t xml:space="preserve">15252620  </w:t>
        <w:tab/>
        <w:t xml:space="preserve">15253404  </w:t>
        <w:tab/>
        <w:t xml:space="preserve">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3990  </w:t>
        <w:tab/>
        <w:t xml:space="preserve">GENE  </w:t>
        <w:tab/>
        <w:t xml:space="preserve">15254632  </w:t>
        <w:tab/>
        <w:t xml:space="preserve">15257103  </w:t>
        <w:tab/>
        <w:t xml:space="preserve">2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00  </w:t>
        <w:tab/>
        <w:t xml:space="preserve">GENE  </w:t>
        <w:tab/>
        <w:t xml:space="preserve">15260983  </w:t>
        <w:tab/>
        <w:t xml:space="preserve">15262727  </w:t>
        <w:tab/>
        <w:t xml:space="preserve">1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20  </w:t>
        <w:tab/>
        <w:t xml:space="preserve">GENE  </w:t>
        <w:tab/>
        <w:t xml:space="preserve">15263688  </w:t>
        <w:tab/>
        <w:t xml:space="preserve">15265388  </w:t>
        <w:tab/>
        <w:t xml:space="preserve">1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30  </w:t>
        <w:tab/>
        <w:t xml:space="preserve">GENE  </w:t>
        <w:tab/>
        <w:t xml:space="preserve">15265780  </w:t>
        <w:tab/>
        <w:t xml:space="preserve">15268516  </w:t>
        <w:tab/>
        <w:t xml:space="preserve">2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40  </w:t>
        <w:tab/>
        <w:t xml:space="preserve">GENE  </w:t>
        <w:tab/>
        <w:t xml:space="preserve">15269129  </w:t>
        <w:tab/>
        <w:t xml:space="preserve">15271994  </w:t>
        <w:tab/>
        <w:t xml:space="preserve">2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50  </w:t>
        <w:tab/>
        <w:t xml:space="preserve">GENE  </w:t>
        <w:tab/>
        <w:t xml:space="preserve">15275267  </w:t>
        <w:tab/>
        <w:t xml:space="preserve">15276648  </w:t>
        <w:tab/>
        <w:t xml:space="preserve">1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60  </w:t>
        <w:tab/>
        <w:t xml:space="preserve">GENE  </w:t>
        <w:tab/>
        <w:t xml:space="preserve">15277902  </w:t>
        <w:tab/>
        <w:t xml:space="preserve">15283745  </w:t>
        <w:tab/>
        <w:t xml:space="preserve">5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70  </w:t>
        <w:tab/>
        <w:t xml:space="preserve">GENE  </w:t>
        <w:tab/>
        <w:t xml:space="preserve">15288372  </w:t>
        <w:tab/>
        <w:t xml:space="preserve">15291634  </w:t>
        <w:tab/>
        <w:t xml:space="preserve">3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80  </w:t>
        <w:tab/>
        <w:t xml:space="preserve">GENE  </w:t>
        <w:tab/>
        <w:t xml:space="preserve">15291443  </w:t>
        <w:tab/>
        <w:t xml:space="preserve">15292534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090  </w:t>
        <w:tab/>
        <w:t xml:space="preserve">GENE  </w:t>
        <w:tab/>
        <w:t xml:space="preserve">15292514  </w:t>
        <w:tab/>
        <w:t xml:space="preserve">15294670  </w:t>
        <w:tab/>
        <w:t xml:space="preserve">2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00  </w:t>
        <w:tab/>
        <w:t xml:space="preserve">GENE  </w:t>
        <w:tab/>
        <w:t xml:space="preserve">15295081  </w:t>
        <w:tab/>
        <w:t xml:space="preserve">15299355  </w:t>
        <w:tab/>
        <w:t xml:space="preserve">4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10  </w:t>
        <w:tab/>
        <w:t xml:space="preserve">GENE  </w:t>
        <w:tab/>
        <w:t xml:space="preserve">15300891  </w:t>
        <w:tab/>
        <w:t xml:space="preserve">15304588  </w:t>
        <w:tab/>
        <w:t xml:space="preserve">3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20  </w:t>
        <w:tab/>
        <w:t xml:space="preserve">GENE  </w:t>
        <w:tab/>
        <w:t xml:space="preserve">15305629  </w:t>
        <w:tab/>
        <w:t xml:space="preserve">15307608  </w:t>
        <w:tab/>
        <w:t xml:space="preserve">1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31  </w:t>
        <w:tab/>
        <w:t xml:space="preserve">GENE  </w:t>
        <w:tab/>
        <w:t xml:space="preserve">15307758  </w:t>
        <w:tab/>
        <w:t xml:space="preserve">15309203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35  </w:t>
        <w:tab/>
        <w:t xml:space="preserve">GENE  </w:t>
        <w:tab/>
        <w:t xml:space="preserve">15309771  </w:t>
        <w:tab/>
        <w:t xml:space="preserve">15311623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38  </w:t>
        <w:tab/>
        <w:t xml:space="preserve">GENE  </w:t>
        <w:tab/>
        <w:t xml:space="preserve">15312757  </w:t>
        <w:tab/>
        <w:t xml:space="preserve">15314348  </w:t>
        <w:tab/>
        <w:t xml:space="preserve">1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40  </w:t>
        <w:tab/>
        <w:t xml:space="preserve">GENE  </w:t>
        <w:tab/>
        <w:t xml:space="preserve">15315222  </w:t>
        <w:tab/>
        <w:t xml:space="preserve">15318349  </w:t>
        <w:tab/>
        <w:t xml:space="preserve">3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50  </w:t>
        <w:tab/>
        <w:t xml:space="preserve">GENE  </w:t>
        <w:tab/>
        <w:t xml:space="preserve">15319464  </w:t>
        <w:tab/>
        <w:t xml:space="preserve">15321782  </w:t>
        <w:tab/>
        <w:t xml:space="preserve">2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60  </w:t>
        <w:tab/>
        <w:t xml:space="preserve">GENE  </w:t>
        <w:tab/>
        <w:t xml:space="preserve">15322393  </w:t>
        <w:tab/>
        <w:t xml:space="preserve">15323794  </w:t>
        <w:tab/>
        <w:t xml:space="preserve">1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70  </w:t>
        <w:tab/>
        <w:t xml:space="preserve">GENE  </w:t>
        <w:tab/>
        <w:t xml:space="preserve">15332577  </w:t>
        <w:tab/>
        <w:t xml:space="preserve">15333515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80  </w:t>
        <w:tab/>
        <w:t xml:space="preserve">GENE  </w:t>
        <w:tab/>
        <w:t xml:space="preserve">15334343  </w:t>
        <w:tab/>
        <w:t xml:space="preserve">15335924  </w:t>
        <w:tab/>
        <w:t xml:space="preserve">1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190  </w:t>
        <w:tab/>
        <w:t xml:space="preserve">GENE  </w:t>
        <w:tab/>
        <w:t xml:space="preserve">15336887  </w:t>
        <w:tab/>
        <w:t xml:space="preserve">15338116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00  </w:t>
        <w:tab/>
        <w:t xml:space="preserve">GENE  </w:t>
        <w:tab/>
        <w:t xml:space="preserve">15338354  </w:t>
        <w:tab/>
        <w:t xml:space="preserve">15341080  </w:t>
        <w:tab/>
        <w:t xml:space="preserve">2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10  </w:t>
        <w:tab/>
        <w:t xml:space="preserve">GENE  </w:t>
        <w:tab/>
        <w:t xml:space="preserve">15343493  </w:t>
        <w:tab/>
        <w:t xml:space="preserve">15343951  </w:t>
        <w:tab/>
        <w:t xml:space="preserve">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15  </w:t>
        <w:tab/>
        <w:t xml:space="preserve">GENE  </w:t>
        <w:tab/>
        <w:t xml:space="preserve">15344567  </w:t>
        <w:tab/>
        <w:t xml:space="preserve">15345797  </w:t>
        <w:tab/>
        <w:t xml:space="preserve">1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20  </w:t>
        <w:tab/>
        <w:t xml:space="preserve">GENE  </w:t>
        <w:tab/>
        <w:t xml:space="preserve">15346091  </w:t>
        <w:tab/>
        <w:t xml:space="preserve">15348636  </w:t>
        <w:tab/>
        <w:t xml:space="preserve">2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30  </w:t>
        <w:tab/>
        <w:t xml:space="preserve">GENE  </w:t>
        <w:tab/>
        <w:t xml:space="preserve">15351225  </w:t>
        <w:tab/>
        <w:t xml:space="preserve">15353209  </w:t>
        <w:tab/>
        <w:t xml:space="preserve">1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40  </w:t>
        <w:tab/>
        <w:t xml:space="preserve">GENE  </w:t>
        <w:tab/>
        <w:t xml:space="preserve">15354268  </w:t>
        <w:tab/>
        <w:t xml:space="preserve">15357209  </w:t>
        <w:tab/>
        <w:t xml:space="preserve">2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50  </w:t>
        <w:tab/>
        <w:t xml:space="preserve">GENE  </w:t>
        <w:tab/>
        <w:t xml:space="preserve">15359239  </w:t>
        <w:tab/>
        <w:t xml:space="preserve">15360720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60  </w:t>
        <w:tab/>
        <w:t xml:space="preserve">GENE  </w:t>
        <w:tab/>
        <w:t xml:space="preserve">15362620  </w:t>
        <w:tab/>
        <w:t xml:space="preserve">15366081  </w:t>
        <w:tab/>
        <w:t xml:space="preserve">3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65  </w:t>
        <w:tab/>
        <w:t xml:space="preserve">GENE  </w:t>
        <w:tab/>
        <w:t xml:space="preserve">15366776  </w:t>
        <w:tab/>
        <w:t xml:space="preserve">15368263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70  </w:t>
        <w:tab/>
        <w:t xml:space="preserve">GENE  </w:t>
        <w:tab/>
        <w:t xml:space="preserve">15368628  </w:t>
        <w:tab/>
        <w:t xml:space="preserve">15370042  </w:t>
        <w:tab/>
        <w:t xml:space="preserve">1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80  </w:t>
        <w:tab/>
        <w:t xml:space="preserve">GENE  </w:t>
        <w:tab/>
        <w:t xml:space="preserve">15372269  </w:t>
        <w:tab/>
        <w:t xml:space="preserve">15375121  </w:t>
        <w:tab/>
        <w:t xml:space="preserve">2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290  </w:t>
        <w:tab/>
        <w:t xml:space="preserve">GENE  </w:t>
        <w:tab/>
        <w:t xml:space="preserve">15375322  </w:t>
        <w:tab/>
        <w:t xml:space="preserve">15376812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00  </w:t>
        <w:tab/>
        <w:t xml:space="preserve">GENE  </w:t>
        <w:tab/>
        <w:t xml:space="preserve">15377263  </w:t>
        <w:tab/>
        <w:t xml:space="preserve">15378204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10  </w:t>
        <w:tab/>
        <w:t xml:space="preserve">GENE  </w:t>
        <w:tab/>
        <w:t xml:space="preserve">15378603  </w:t>
        <w:tab/>
        <w:t xml:space="preserve">15382986  </w:t>
        <w:tab/>
        <w:t xml:space="preserve">4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20  </w:t>
        <w:tab/>
        <w:t xml:space="preserve">GENE  </w:t>
        <w:tab/>
        <w:t xml:space="preserve">15386926  </w:t>
        <w:tab/>
        <w:t xml:space="preserve">15388314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30  </w:t>
        <w:tab/>
        <w:t xml:space="preserve">GENE  </w:t>
        <w:tab/>
        <w:t xml:space="preserve">15389203  </w:t>
        <w:tab/>
        <w:t xml:space="preserve">15390380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40  </w:t>
        <w:tab/>
        <w:t xml:space="preserve">GENE  </w:t>
        <w:tab/>
        <w:t xml:space="preserve">15391129  </w:t>
        <w:tab/>
        <w:t xml:space="preserve">15392500  </w:t>
        <w:tab/>
        <w:t xml:space="preserve">1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50  </w:t>
        <w:tab/>
        <w:t xml:space="preserve">GENE  </w:t>
        <w:tab/>
        <w:t xml:space="preserve">15393023  </w:t>
        <w:tab/>
        <w:t xml:space="preserve">15395602  </w:t>
        <w:tab/>
        <w:t xml:space="preserve">2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60  </w:t>
        <w:tab/>
        <w:t xml:space="preserve">GENE  </w:t>
        <w:tab/>
        <w:t xml:space="preserve">15396828  </w:t>
        <w:tab/>
        <w:t xml:space="preserve">15398242  </w:t>
        <w:tab/>
        <w:t xml:space="preserve">14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70  </w:t>
        <w:tab/>
        <w:t xml:space="preserve">GENE  </w:t>
        <w:tab/>
        <w:t xml:space="preserve">15398823  </w:t>
        <w:tab/>
        <w:t xml:space="preserve">15401799  </w:t>
        <w:tab/>
        <w:t xml:space="preserve">2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80  </w:t>
        <w:tab/>
        <w:t xml:space="preserve">GENE  </w:t>
        <w:tab/>
        <w:t xml:space="preserve">15403325  </w:t>
        <w:tab/>
        <w:t xml:space="preserve">15404812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390  </w:t>
        <w:tab/>
        <w:t xml:space="preserve">GENE  </w:t>
        <w:tab/>
        <w:t xml:space="preserve">15406069  </w:t>
        <w:tab/>
        <w:t xml:space="preserve">15409330  </w:t>
        <w:tab/>
        <w:t xml:space="preserve">3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00  </w:t>
        <w:tab/>
        <w:t xml:space="preserve">GENE  </w:t>
        <w:tab/>
        <w:t xml:space="preserve">15409813  </w:t>
        <w:tab/>
        <w:t xml:space="preserve">15412086  </w:t>
        <w:tab/>
        <w:t xml:space="preserve">2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10  </w:t>
        <w:tab/>
        <w:t xml:space="preserve">GENE  </w:t>
        <w:tab/>
        <w:t xml:space="preserve">15416482  </w:t>
        <w:tab/>
        <w:t xml:space="preserve">15417288  </w:t>
        <w:tab/>
        <w:t xml:space="preserve">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20  </w:t>
        <w:tab/>
        <w:t xml:space="preserve">GENE  </w:t>
        <w:tab/>
        <w:t xml:space="preserve">15421102  </w:t>
        <w:tab/>
        <w:t xml:space="preserve">15426050  </w:t>
        <w:tab/>
        <w:t xml:space="preserve">4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30  </w:t>
        <w:tab/>
        <w:t xml:space="preserve">GENE  </w:t>
        <w:tab/>
        <w:t xml:space="preserve">15426584  </w:t>
        <w:tab/>
        <w:t xml:space="preserve">15429483  </w:t>
        <w:tab/>
        <w:t xml:space="preserve">2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40  </w:t>
        <w:tab/>
        <w:t xml:space="preserve">GENE  </w:t>
        <w:tab/>
        <w:t xml:space="preserve">15430498  </w:t>
        <w:tab/>
        <w:t xml:space="preserve">15433238  </w:t>
        <w:tab/>
        <w:t xml:space="preserve">2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50  </w:t>
        <w:tab/>
        <w:t xml:space="preserve">GENE  </w:t>
        <w:tab/>
        <w:t xml:space="preserve">15436446  </w:t>
        <w:tab/>
        <w:t xml:space="preserve">15441285  </w:t>
        <w:tab/>
        <w:t xml:space="preserve">4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60  </w:t>
        <w:tab/>
        <w:t xml:space="preserve">GENE  </w:t>
        <w:tab/>
        <w:t xml:space="preserve">15441652  </w:t>
        <w:tab/>
        <w:t xml:space="preserve">15443995  </w:t>
        <w:tab/>
        <w:t xml:space="preserve">2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70  </w:t>
        <w:tab/>
        <w:t xml:space="preserve">GENE  </w:t>
        <w:tab/>
        <w:t xml:space="preserve">15444512  </w:t>
        <w:tab/>
        <w:t xml:space="preserve">15444970  </w:t>
        <w:tab/>
        <w:t xml:space="preserve">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80  </w:t>
        <w:tab/>
        <w:t xml:space="preserve">GENE  </w:t>
        <w:tab/>
        <w:t xml:space="preserve">15446450  </w:t>
        <w:tab/>
        <w:t xml:space="preserve">15448478  </w:t>
        <w:tab/>
        <w:t xml:space="preserve">2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490  </w:t>
        <w:tab/>
        <w:t xml:space="preserve">GENE  </w:t>
        <w:tab/>
        <w:t xml:space="preserve">15449023  </w:t>
        <w:tab/>
        <w:t xml:space="preserve">15451901  </w:t>
        <w:tab/>
        <w:t xml:space="preserve">2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00  </w:t>
        <w:tab/>
        <w:t xml:space="preserve">GENE  </w:t>
        <w:tab/>
        <w:t xml:space="preserve">15452441  </w:t>
        <w:tab/>
        <w:t xml:space="preserve">15455283  </w:t>
        <w:tab/>
        <w:t xml:space="preserve">2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10  </w:t>
        <w:tab/>
        <w:t xml:space="preserve">GENE  </w:t>
        <w:tab/>
        <w:t xml:space="preserve">15456287  </w:t>
        <w:tab/>
        <w:t xml:space="preserve">15457750  </w:t>
        <w:tab/>
        <w:t xml:space="preserve">1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20  </w:t>
        <w:tab/>
        <w:t xml:space="preserve">GENE  </w:t>
        <w:tab/>
        <w:t xml:space="preserve">15458696  </w:t>
        <w:tab/>
        <w:t xml:space="preserve">15460216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30  </w:t>
        <w:tab/>
        <w:t xml:space="preserve">GENE  </w:t>
        <w:tab/>
        <w:t xml:space="preserve">15462957  </w:t>
        <w:tab/>
        <w:t xml:space="preserve">15464308  </w:t>
        <w:tab/>
        <w:t xml:space="preserve">1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40  </w:t>
        <w:tab/>
        <w:t xml:space="preserve">GENE  </w:t>
        <w:tab/>
        <w:t xml:space="preserve">15464997  </w:t>
        <w:tab/>
        <w:t xml:space="preserve">15466423  </w:t>
        <w:tab/>
        <w:t xml:space="preserve">1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50  </w:t>
        <w:tab/>
        <w:t xml:space="preserve">GENE  </w:t>
        <w:tab/>
        <w:t xml:space="preserve">15467692  </w:t>
        <w:tab/>
        <w:t xml:space="preserve">15468531  </w:t>
        <w:tab/>
        <w:t xml:space="preserve">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55  </w:t>
        <w:tab/>
        <w:t xml:space="preserve">GENE  </w:t>
        <w:tab/>
        <w:t xml:space="preserve">15468773  </w:t>
        <w:tab/>
        <w:t xml:space="preserve">15469963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60  </w:t>
        <w:tab/>
        <w:t xml:space="preserve">GENE  </w:t>
        <w:tab/>
        <w:t xml:space="preserve">15472444  </w:t>
        <w:tab/>
        <w:t xml:space="preserve">15473079  </w:t>
        <w:tab/>
        <w:t xml:space="preserve">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70  </w:t>
        <w:tab/>
        <w:t xml:space="preserve">GENE  </w:t>
        <w:tab/>
        <w:t xml:space="preserve">15475620  </w:t>
        <w:tab/>
        <w:t xml:space="preserve">15477956  </w:t>
        <w:tab/>
        <w:t xml:space="preserve">2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80  </w:t>
        <w:tab/>
        <w:t xml:space="preserve">GENE  </w:t>
        <w:tab/>
        <w:t xml:space="preserve">15479913  </w:t>
        <w:tab/>
        <w:t xml:space="preserve">15482948  </w:t>
        <w:tab/>
        <w:t xml:space="preserve">3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590  </w:t>
        <w:tab/>
        <w:t xml:space="preserve">GENE  </w:t>
        <w:tab/>
        <w:t xml:space="preserve">15486940  </w:t>
        <w:tab/>
        <w:t xml:space="preserve">15487419  </w:t>
        <w:tab/>
        <w:t xml:space="preserve">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00  </w:t>
        <w:tab/>
        <w:t xml:space="preserve">GENE  </w:t>
        <w:tab/>
        <w:t xml:space="preserve">15493771  </w:t>
        <w:tab/>
        <w:t xml:space="preserve">15494449  </w:t>
        <w:tab/>
        <w:t xml:space="preserve">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10  </w:t>
        <w:tab/>
        <w:t xml:space="preserve">GENE  </w:t>
        <w:tab/>
        <w:t xml:space="preserve">15495037  </w:t>
        <w:tab/>
        <w:t xml:space="preserve">15496989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20  </w:t>
        <w:tab/>
        <w:t xml:space="preserve">GENE  </w:t>
        <w:tab/>
        <w:t xml:space="preserve">15499375  </w:t>
        <w:tab/>
        <w:t xml:space="preserve">15500645  </w:t>
        <w:tab/>
        <w:t xml:space="preserve">1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30  </w:t>
        <w:tab/>
        <w:t xml:space="preserve">GENE  </w:t>
        <w:tab/>
        <w:t xml:space="preserve">15501441  </w:t>
        <w:tab/>
        <w:t xml:space="preserve">15502237  </w:t>
        <w:tab/>
        <w:t xml:space="preserve">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40  </w:t>
        <w:tab/>
        <w:t xml:space="preserve">GENE  </w:t>
        <w:tab/>
        <w:t xml:space="preserve">15502851  </w:t>
        <w:tab/>
        <w:t xml:space="preserve">15506499  </w:t>
        <w:tab/>
        <w:t xml:space="preserve">36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50  </w:t>
        <w:tab/>
        <w:t xml:space="preserve">GENE  </w:t>
        <w:tab/>
        <w:t xml:space="preserve">15506868  </w:t>
        <w:tab/>
        <w:t xml:space="preserve">15509038  </w:t>
        <w:tab/>
        <w:t xml:space="preserve">2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60  </w:t>
        <w:tab/>
        <w:t xml:space="preserve">GENE  </w:t>
        <w:tab/>
        <w:t xml:space="preserve">15509739  </w:t>
        <w:tab/>
        <w:t xml:space="preserve">15512926  </w:t>
        <w:tab/>
        <w:t xml:space="preserve">3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70  </w:t>
        <w:tab/>
        <w:t xml:space="preserve">GENE  </w:t>
        <w:tab/>
        <w:t xml:space="preserve">15513215  </w:t>
        <w:tab/>
        <w:t xml:space="preserve">15514713  </w:t>
        <w:tab/>
        <w:t xml:space="preserve">1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80  </w:t>
        <w:tab/>
        <w:t xml:space="preserve">GENE  </w:t>
        <w:tab/>
        <w:t xml:space="preserve">15518191  </w:t>
        <w:tab/>
        <w:t xml:space="preserve">15519101  </w:t>
        <w:tab/>
        <w:t xml:space="preserve">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690  </w:t>
        <w:tab/>
        <w:t xml:space="preserve">GENE  </w:t>
        <w:tab/>
        <w:t xml:space="preserve">15519954  </w:t>
        <w:tab/>
        <w:t xml:space="preserve">15520588  </w:t>
        <w:tab/>
        <w:t xml:space="preserve">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00  </w:t>
        <w:tab/>
        <w:t xml:space="preserve">GENE  </w:t>
        <w:tab/>
        <w:t xml:space="preserve">15521337  </w:t>
        <w:tab/>
        <w:t xml:space="preserve">15523337  </w:t>
        <w:tab/>
        <w:t xml:space="preserve">2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10  </w:t>
        <w:tab/>
        <w:t xml:space="preserve">GENE  </w:t>
        <w:tab/>
        <w:t xml:space="preserve">15524553  </w:t>
        <w:tab/>
        <w:t xml:space="preserve">15526963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20  </w:t>
        <w:tab/>
        <w:t xml:space="preserve">GENE  </w:t>
        <w:tab/>
        <w:t xml:space="preserve">15532429  </w:t>
        <w:tab/>
        <w:t xml:space="preserve">15533786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30  </w:t>
        <w:tab/>
        <w:t xml:space="preserve">GENE  </w:t>
        <w:tab/>
        <w:t xml:space="preserve">15534510  </w:t>
        <w:tab/>
        <w:t xml:space="preserve">15535660  </w:t>
        <w:tab/>
        <w:t xml:space="preserve">1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40  </w:t>
        <w:tab/>
        <w:t xml:space="preserve">GENE  </w:t>
        <w:tab/>
        <w:t xml:space="preserve">15539385  </w:t>
        <w:tab/>
        <w:t xml:space="preserve">15541070  </w:t>
        <w:tab/>
        <w:t xml:space="preserve">1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50  </w:t>
        <w:tab/>
        <w:t xml:space="preserve">GENE  </w:t>
        <w:tab/>
        <w:t xml:space="preserve">15542057  </w:t>
        <w:tab/>
        <w:t xml:space="preserve">15542509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60  </w:t>
        <w:tab/>
        <w:t xml:space="preserve">GENE  </w:t>
        <w:tab/>
        <w:t xml:space="preserve">15546676  </w:t>
        <w:tab/>
        <w:t xml:space="preserve">15547367  </w:t>
        <w:tab/>
        <w:t xml:space="preserve">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70  </w:t>
        <w:tab/>
        <w:t xml:space="preserve">GENE  </w:t>
        <w:tab/>
        <w:t xml:space="preserve">15555843  </w:t>
        <w:tab/>
        <w:t xml:space="preserve">15556157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80  </w:t>
        <w:tab/>
        <w:t xml:space="preserve">GENE  </w:t>
        <w:tab/>
        <w:t xml:space="preserve">15556888  </w:t>
        <w:tab/>
        <w:t xml:space="preserve">15557208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790  </w:t>
        <w:tab/>
        <w:t xml:space="preserve">GENE  </w:t>
        <w:tab/>
        <w:t xml:space="preserve">15559030  </w:t>
        <w:tab/>
        <w:t xml:space="preserve">15559356  </w:t>
        <w:tab/>
        <w:t xml:space="preserve">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00  </w:t>
        <w:tab/>
        <w:t xml:space="preserve">GENE  </w:t>
        <w:tab/>
        <w:t xml:space="preserve">15561351  </w:t>
        <w:tab/>
        <w:t xml:space="preserve">15561635  </w:t>
        <w:tab/>
        <w:t xml:space="preserve">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10  </w:t>
        <w:tab/>
        <w:t xml:space="preserve">GENE  </w:t>
        <w:tab/>
        <w:t xml:space="preserve">15563595  </w:t>
        <w:tab/>
        <w:t xml:space="preserve">15563912  </w:t>
        <w:tab/>
        <w:t xml:space="preserve">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20  </w:t>
        <w:tab/>
        <w:t xml:space="preserve">GENE  </w:t>
        <w:tab/>
        <w:t xml:space="preserve">15564471  </w:t>
        <w:tab/>
        <w:t xml:space="preserve">15566530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30  </w:t>
        <w:tab/>
        <w:t xml:space="preserve">GENE  </w:t>
        <w:tab/>
        <w:t xml:space="preserve">15566919  </w:t>
        <w:tab/>
        <w:t xml:space="preserve">15570485  </w:t>
        <w:tab/>
        <w:t xml:space="preserve">3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40  </w:t>
        <w:tab/>
        <w:t xml:space="preserve">GENE  </w:t>
        <w:tab/>
        <w:t xml:space="preserve">15571092  </w:t>
        <w:tab/>
        <w:t xml:space="preserve">15572239  </w:t>
        <w:tab/>
        <w:t xml:space="preserve">1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50  </w:t>
        <w:tab/>
        <w:t xml:space="preserve">GENE  </w:t>
        <w:tab/>
        <w:t xml:space="preserve">15572804  </w:t>
        <w:tab/>
        <w:t xml:space="preserve">15574295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60  </w:t>
        <w:tab/>
        <w:t xml:space="preserve">GENE  </w:t>
        <w:tab/>
        <w:t xml:space="preserve">15574237  </w:t>
        <w:tab/>
        <w:t xml:space="preserve">15577398  </w:t>
        <w:tab/>
        <w:t xml:space="preserve">3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70  </w:t>
        <w:tab/>
        <w:t xml:space="preserve">GENE  </w:t>
        <w:tab/>
        <w:t xml:space="preserve">15578818  </w:t>
        <w:tab/>
        <w:t xml:space="preserve">15579639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80  </w:t>
        <w:tab/>
        <w:t xml:space="preserve">GENE  </w:t>
        <w:tab/>
        <w:t xml:space="preserve">15580040  </w:t>
        <w:tab/>
        <w:t xml:space="preserve">15581915  </w:t>
        <w:tab/>
        <w:t xml:space="preserve">1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890  </w:t>
        <w:tab/>
        <w:t xml:space="preserve">GENE  </w:t>
        <w:tab/>
        <w:t xml:space="preserve">15583227  </w:t>
        <w:tab/>
        <w:t xml:space="preserve">15589474  </w:t>
        <w:tab/>
        <w:t xml:space="preserve">6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00  </w:t>
        <w:tab/>
        <w:t xml:space="preserve">GENE  </w:t>
        <w:tab/>
        <w:t xml:space="preserve">15590179  </w:t>
        <w:tab/>
        <w:t xml:space="preserve">15595797  </w:t>
        <w:tab/>
        <w:t xml:space="preserve">5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10  </w:t>
        <w:tab/>
        <w:t xml:space="preserve">GENE  </w:t>
        <w:tab/>
        <w:t xml:space="preserve">15596152  </w:t>
        <w:tab/>
        <w:t xml:space="preserve">15599325  </w:t>
        <w:tab/>
        <w:t xml:space="preserve">31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20  </w:t>
        <w:tab/>
        <w:t xml:space="preserve">GENE  </w:t>
        <w:tab/>
        <w:t xml:space="preserve">15600216  </w:t>
        <w:tab/>
        <w:t xml:space="preserve">15601326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30  </w:t>
        <w:tab/>
        <w:t xml:space="preserve">GENE  </w:t>
        <w:tab/>
        <w:t xml:space="preserve">15602042  </w:t>
        <w:tab/>
        <w:t xml:space="preserve">15603217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40  </w:t>
        <w:tab/>
        <w:t xml:space="preserve">GENE  </w:t>
        <w:tab/>
        <w:t xml:space="preserve">15604251  </w:t>
        <w:tab/>
        <w:t xml:space="preserve">15606245  </w:t>
        <w:tab/>
        <w:t xml:space="preserve">1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50  </w:t>
        <w:tab/>
        <w:t xml:space="preserve">GENE  </w:t>
        <w:tab/>
        <w:t xml:space="preserve">15607035  </w:t>
        <w:tab/>
        <w:t xml:space="preserve">15609250  </w:t>
        <w:tab/>
        <w:t xml:space="preserve">2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60  </w:t>
        <w:tab/>
        <w:t xml:space="preserve">GENE  </w:t>
        <w:tab/>
        <w:t xml:space="preserve">15613356  </w:t>
        <w:tab/>
        <w:t xml:space="preserve">15615137  </w:t>
        <w:tab/>
        <w:t xml:space="preserve">1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70  </w:t>
        <w:tab/>
        <w:t xml:space="preserve">GENE  </w:t>
        <w:tab/>
        <w:t xml:space="preserve">15618392  </w:t>
        <w:tab/>
        <w:t xml:space="preserve">15619084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80  </w:t>
        <w:tab/>
        <w:t xml:space="preserve">GENE  </w:t>
        <w:tab/>
        <w:t xml:space="preserve">15621420  </w:t>
        <w:tab/>
        <w:t xml:space="preserve">15623714  </w:t>
        <w:tab/>
        <w:t xml:space="preserve">2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4990  </w:t>
        <w:tab/>
        <w:t xml:space="preserve">GENE  </w:t>
        <w:tab/>
        <w:t xml:space="preserve">15625861  </w:t>
        <w:tab/>
        <w:t xml:space="preserve">15626780  </w:t>
        <w:tab/>
        <w:t xml:space="preserve">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00  </w:t>
        <w:tab/>
        <w:t xml:space="preserve">GENE  </w:t>
        <w:tab/>
        <w:t xml:space="preserve">15629316  </w:t>
        <w:tab/>
        <w:t xml:space="preserve">15632145  </w:t>
        <w:tab/>
        <w:t xml:space="preserve">2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10  </w:t>
        <w:tab/>
        <w:t xml:space="preserve">GENE  </w:t>
        <w:tab/>
        <w:t xml:space="preserve">15632421  </w:t>
        <w:tab/>
        <w:t xml:space="preserve">15636579  </w:t>
        <w:tab/>
        <w:t xml:space="preserve">4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20  </w:t>
        <w:tab/>
        <w:t xml:space="preserve">GENE  </w:t>
        <w:tab/>
        <w:t xml:space="preserve">15637523  </w:t>
        <w:tab/>
        <w:t xml:space="preserve">15639247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30  </w:t>
        <w:tab/>
        <w:t xml:space="preserve">GENE  </w:t>
        <w:tab/>
        <w:t xml:space="preserve">15640726  </w:t>
        <w:tab/>
        <w:t xml:space="preserve">15642454  </w:t>
        <w:tab/>
        <w:t xml:space="preserve">1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40  </w:t>
        <w:tab/>
        <w:t xml:space="preserve">GENE  </w:t>
        <w:tab/>
        <w:t xml:space="preserve">15644997  </w:t>
        <w:tab/>
        <w:t xml:space="preserve">15646585  </w:t>
        <w:tab/>
        <w:t xml:space="preserve">1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50  </w:t>
        <w:tab/>
        <w:t xml:space="preserve">GENE  </w:t>
        <w:tab/>
        <w:t xml:space="preserve">15647244  </w:t>
        <w:tab/>
        <w:t xml:space="preserve">15649243  </w:t>
        <w:tab/>
        <w:t xml:space="preserve">2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60  </w:t>
        <w:tab/>
        <w:t xml:space="preserve">GENE  </w:t>
        <w:tab/>
        <w:t xml:space="preserve">15650214  </w:t>
        <w:tab/>
        <w:t xml:space="preserve">15651062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70  </w:t>
        <w:tab/>
        <w:t xml:space="preserve">GENE  </w:t>
        <w:tab/>
        <w:t xml:space="preserve">15658979  </w:t>
        <w:tab/>
        <w:t xml:space="preserve">15659878  </w:t>
        <w:tab/>
        <w:t xml:space="preserve">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80  </w:t>
        <w:tab/>
        <w:t xml:space="preserve">GENE  </w:t>
        <w:tab/>
        <w:t xml:space="preserve">15662863  </w:t>
        <w:tab/>
        <w:t xml:space="preserve">15664772  </w:t>
        <w:tab/>
        <w:t xml:space="preserve">1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090  </w:t>
        <w:tab/>
        <w:t xml:space="preserve">GENE  </w:t>
        <w:tab/>
        <w:t xml:space="preserve">15665220  </w:t>
        <w:tab/>
        <w:t xml:space="preserve">15667778  </w:t>
        <w:tab/>
        <w:t xml:space="preserve">2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00  </w:t>
        <w:tab/>
        <w:t xml:space="preserve">GENE  </w:t>
        <w:tab/>
        <w:t xml:space="preserve">15673114  </w:t>
        <w:tab/>
        <w:t xml:space="preserve">15674590  </w:t>
        <w:tab/>
        <w:t xml:space="preserve">1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10  </w:t>
        <w:tab/>
        <w:t xml:space="preserve">GENE  </w:t>
        <w:tab/>
        <w:t xml:space="preserve">15677057  </w:t>
        <w:tab/>
        <w:t xml:space="preserve">15678770  </w:t>
        <w:tab/>
        <w:t xml:space="preserve">1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20  </w:t>
        <w:tab/>
        <w:t xml:space="preserve">GENE  </w:t>
        <w:tab/>
        <w:t xml:space="preserve">15681297  </w:t>
        <w:tab/>
        <w:t xml:space="preserve">15682508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30  </w:t>
        <w:tab/>
        <w:t xml:space="preserve">GENE  </w:t>
        <w:tab/>
        <w:t xml:space="preserve">15685575  </w:t>
        <w:tab/>
        <w:t xml:space="preserve">15687989  </w:t>
        <w:tab/>
        <w:t xml:space="preserve">24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40  </w:t>
        <w:tab/>
        <w:t xml:space="preserve">GENE  </w:t>
        <w:tab/>
        <w:t xml:space="preserve">15688625  </w:t>
        <w:tab/>
        <w:t xml:space="preserve">15690968  </w:t>
        <w:tab/>
        <w:t xml:space="preserve">2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50  </w:t>
        <w:tab/>
        <w:t xml:space="preserve">GENE  </w:t>
        <w:tab/>
        <w:t xml:space="preserve">15691439  </w:t>
        <w:tab/>
        <w:t xml:space="preserve">15693022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60  </w:t>
        <w:tab/>
        <w:t xml:space="preserve">GENE  </w:t>
        <w:tab/>
        <w:t xml:space="preserve">15695480  </w:t>
        <w:tab/>
        <w:t xml:space="preserve">15697299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70  </w:t>
        <w:tab/>
        <w:t xml:space="preserve">GENE  </w:t>
        <w:tab/>
        <w:t xml:space="preserve">15701330  </w:t>
        <w:tab/>
        <w:t xml:space="preserve">15701821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80  </w:t>
        <w:tab/>
        <w:t xml:space="preserve">GENE  </w:t>
        <w:tab/>
        <w:t xml:space="preserve">15702856  </w:t>
        <w:tab/>
        <w:t xml:space="preserve">15704857  </w:t>
        <w:tab/>
        <w:t xml:space="preserve">20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190  </w:t>
        <w:tab/>
        <w:t xml:space="preserve">GENE  </w:t>
        <w:tab/>
        <w:t xml:space="preserve">15711090  </w:t>
        <w:tab/>
        <w:t xml:space="preserve">15712752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00  </w:t>
        <w:tab/>
        <w:t xml:space="preserve">GENE  </w:t>
        <w:tab/>
        <w:t xml:space="preserve">15713633  </w:t>
        <w:tab/>
        <w:t xml:space="preserve">15714394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10  </w:t>
        <w:tab/>
        <w:t xml:space="preserve">GENE  </w:t>
        <w:tab/>
        <w:t xml:space="preserve">15715919  </w:t>
        <w:tab/>
        <w:t xml:space="preserve">15716671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20  </w:t>
        <w:tab/>
        <w:t xml:space="preserve">GENE  </w:t>
        <w:tab/>
        <w:t xml:space="preserve">15717104  </w:t>
        <w:tab/>
        <w:t xml:space="preserve">15718768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30  </w:t>
        <w:tab/>
        <w:t xml:space="preserve">GENE  </w:t>
        <w:tab/>
        <w:t xml:space="preserve">15719619  </w:t>
        <w:tab/>
        <w:t xml:space="preserve">15722582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40  </w:t>
        <w:tab/>
        <w:t xml:space="preserve">GENE  </w:t>
        <w:tab/>
        <w:t xml:space="preserve">15725970  </w:t>
        <w:tab/>
        <w:t xml:space="preserve">15728815  </w:t>
        <w:tab/>
        <w:t xml:space="preserve">2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50  </w:t>
        <w:tab/>
        <w:t xml:space="preserve">GENE  </w:t>
        <w:tab/>
        <w:t xml:space="preserve">15735666  </w:t>
        <w:tab/>
        <w:t xml:space="preserve">15737825  </w:t>
        <w:tab/>
        <w:t xml:space="preserve">2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60  </w:t>
        <w:tab/>
        <w:t xml:space="preserve">GENE  </w:t>
        <w:tab/>
        <w:t xml:space="preserve">15738701  </w:t>
        <w:tab/>
        <w:t xml:space="preserve">15740816  </w:t>
        <w:tab/>
        <w:t xml:space="preserve">2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70  </w:t>
        <w:tab/>
        <w:t xml:space="preserve">GENE  </w:t>
        <w:tab/>
        <w:t xml:space="preserve">15741313  </w:t>
        <w:tab/>
        <w:t xml:space="preserve">15745315  </w:t>
        <w:tab/>
        <w:t xml:space="preserve">4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80  </w:t>
        <w:tab/>
        <w:t xml:space="preserve">GENE  </w:t>
        <w:tab/>
        <w:t xml:space="preserve">15751920  </w:t>
        <w:tab/>
        <w:t xml:space="preserve">15752774  </w:t>
        <w:tab/>
        <w:t xml:space="preserve">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290  </w:t>
        <w:tab/>
        <w:t xml:space="preserve">GENE  </w:t>
        <w:tab/>
        <w:t xml:space="preserve">15754751  </w:t>
        <w:tab/>
        <w:t xml:space="preserve">15758186  </w:t>
        <w:tab/>
        <w:t xml:space="preserve">3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00  </w:t>
        <w:tab/>
        <w:t xml:space="preserve">GENE  </w:t>
        <w:tab/>
        <w:t xml:space="preserve">15760923  </w:t>
        <w:tab/>
        <w:t xml:space="preserve">15763562  </w:t>
        <w:tab/>
        <w:t xml:space="preserve">2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10  </w:t>
        <w:tab/>
        <w:t xml:space="preserve">GENE  </w:t>
        <w:tab/>
        <w:t xml:space="preserve">15766603  </w:t>
        <w:tab/>
        <w:t xml:space="preserve">15769315  </w:t>
        <w:tab/>
        <w:t xml:space="preserve">2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20  </w:t>
        <w:tab/>
        <w:t xml:space="preserve">GENE  </w:t>
        <w:tab/>
        <w:t xml:space="preserve">15770360  </w:t>
        <w:tab/>
        <w:t xml:space="preserve">15771154  </w:t>
        <w:tab/>
        <w:t xml:space="preserve">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30  </w:t>
        <w:tab/>
        <w:t xml:space="preserve">GENE  </w:t>
        <w:tab/>
        <w:t xml:space="preserve">15771777  </w:t>
        <w:tab/>
        <w:t xml:space="preserve">15772413  </w:t>
        <w:tab/>
        <w:t xml:space="preserve">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40  </w:t>
        <w:tab/>
        <w:t xml:space="preserve">GENE  </w:t>
        <w:tab/>
        <w:t xml:space="preserve">15773709  </w:t>
        <w:tab/>
        <w:t xml:space="preserve">15774506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50  </w:t>
        <w:tab/>
        <w:t xml:space="preserve">GENE  </w:t>
        <w:tab/>
        <w:t xml:space="preserve">15775020  </w:t>
        <w:tab/>
        <w:t xml:space="preserve">15776366  </w:t>
        <w:tab/>
        <w:t xml:space="preserve">1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60  </w:t>
        <w:tab/>
        <w:t xml:space="preserve">GENE  </w:t>
        <w:tab/>
        <w:t xml:space="preserve">15776608  </w:t>
        <w:tab/>
        <w:t xml:space="preserve">15779176  </w:t>
        <w:tab/>
        <w:t xml:space="preserve">2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70  </w:t>
        <w:tab/>
        <w:t xml:space="preserve">GENE  </w:t>
        <w:tab/>
        <w:t xml:space="preserve">15779629  </w:t>
        <w:tab/>
        <w:t xml:space="preserve">15781777  </w:t>
        <w:tab/>
        <w:t xml:space="preserve">21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80  </w:t>
        <w:tab/>
        <w:t xml:space="preserve">GENE  </w:t>
        <w:tab/>
        <w:t xml:space="preserve">15784374  </w:t>
        <w:tab/>
        <w:t xml:space="preserve">15790451  </w:t>
        <w:tab/>
        <w:t xml:space="preserve">6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390  </w:t>
        <w:tab/>
        <w:t xml:space="preserve">GENE  </w:t>
        <w:tab/>
        <w:t xml:space="preserve">15794181  </w:t>
        <w:tab/>
        <w:t xml:space="preserve">15794993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00  </w:t>
        <w:tab/>
        <w:t xml:space="preserve">GENE  </w:t>
        <w:tab/>
        <w:t xml:space="preserve">15795644  </w:t>
        <w:tab/>
        <w:t xml:space="preserve">15795874  </w:t>
        <w:tab/>
        <w:t xml:space="preserve">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10  </w:t>
        <w:tab/>
        <w:t xml:space="preserve">GENE  </w:t>
        <w:tab/>
        <w:t xml:space="preserve">15796992  </w:t>
        <w:tab/>
        <w:t xml:space="preserve">15798484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20  </w:t>
        <w:tab/>
        <w:t xml:space="preserve">GENE  </w:t>
        <w:tab/>
        <w:t xml:space="preserve">15798798  </w:t>
        <w:tab/>
        <w:t xml:space="preserve">15800102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40  </w:t>
        <w:tab/>
        <w:t xml:space="preserve">GENE  </w:t>
        <w:tab/>
        <w:t xml:space="preserve">15800477  </w:t>
        <w:tab/>
        <w:t xml:space="preserve">15803866  </w:t>
        <w:tab/>
        <w:t xml:space="preserve">3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50  </w:t>
        <w:tab/>
        <w:t xml:space="preserve">GENE  </w:t>
        <w:tab/>
        <w:t xml:space="preserve">15804081  </w:t>
        <w:tab/>
        <w:t xml:space="preserve">15806435  </w:t>
        <w:tab/>
        <w:t xml:space="preserve">23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60  </w:t>
        <w:tab/>
        <w:t xml:space="preserve">GENE  </w:t>
        <w:tab/>
        <w:t xml:space="preserve">15806835  </w:t>
        <w:tab/>
        <w:t xml:space="preserve">15808231  </w:t>
        <w:tab/>
        <w:t xml:space="preserve">13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70  </w:t>
        <w:tab/>
        <w:t xml:space="preserve">GENE  </w:t>
        <w:tab/>
        <w:t xml:space="preserve">15811022  </w:t>
        <w:tab/>
        <w:t xml:space="preserve">15813446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80  </w:t>
        <w:tab/>
        <w:t xml:space="preserve">GENE  </w:t>
        <w:tab/>
        <w:t xml:space="preserve">15816568  </w:t>
        <w:tab/>
        <w:t xml:space="preserve">15817438  </w:t>
        <w:tab/>
        <w:t xml:space="preserve">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490  </w:t>
        <w:tab/>
        <w:t xml:space="preserve">GENE  </w:t>
        <w:tab/>
        <w:t xml:space="preserve">15820394  </w:t>
        <w:tab/>
        <w:t xml:space="preserve">15821044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00  </w:t>
        <w:tab/>
        <w:t xml:space="preserve">GENE  </w:t>
        <w:tab/>
        <w:t xml:space="preserve">15821966  </w:t>
        <w:tab/>
        <w:t xml:space="preserve">15823898  </w:t>
        <w:tab/>
        <w:t xml:space="preserve">1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10  </w:t>
        <w:tab/>
        <w:t xml:space="preserve">GENE  </w:t>
        <w:tab/>
        <w:t xml:space="preserve">15824942  </w:t>
        <w:tab/>
        <w:t xml:space="preserve">15826831  </w:t>
        <w:tab/>
        <w:t xml:space="preserve">1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20  </w:t>
        <w:tab/>
        <w:t xml:space="preserve">GENE  </w:t>
        <w:tab/>
        <w:t xml:space="preserve">15829979  </w:t>
        <w:tab/>
        <w:t xml:space="preserve">15836018  </w:t>
        <w:tab/>
        <w:t xml:space="preserve">6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30  </w:t>
        <w:tab/>
        <w:t xml:space="preserve">GENE  </w:t>
        <w:tab/>
        <w:t xml:space="preserve">15836416  </w:t>
        <w:tab/>
        <w:t xml:space="preserve">15837771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40  </w:t>
        <w:tab/>
        <w:t xml:space="preserve">GENE  </w:t>
        <w:tab/>
        <w:t xml:space="preserve">15838430  </w:t>
        <w:tab/>
        <w:t xml:space="preserve">15840013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50  </w:t>
        <w:tab/>
        <w:t xml:space="preserve">GENE  </w:t>
        <w:tab/>
        <w:t xml:space="preserve">15840126  </w:t>
        <w:tab/>
        <w:t xml:space="preserve">15841709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60  </w:t>
        <w:tab/>
        <w:t xml:space="preserve">GENE  </w:t>
        <w:tab/>
        <w:t xml:space="preserve">15846053  </w:t>
        <w:tab/>
        <w:t xml:space="preserve">15851369  </w:t>
        <w:tab/>
        <w:t xml:space="preserve">5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70  </w:t>
        <w:tab/>
        <w:t xml:space="preserve">GENE  </w:t>
        <w:tab/>
        <w:t xml:space="preserve">15851657  </w:t>
        <w:tab/>
        <w:t xml:space="preserve">15852834  </w:t>
        <w:tab/>
        <w:t xml:space="preserve">1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80  </w:t>
        <w:tab/>
        <w:t xml:space="preserve">GENE  </w:t>
        <w:tab/>
        <w:t xml:space="preserve">15852928  </w:t>
        <w:tab/>
        <w:t xml:space="preserve">15854459  </w:t>
        <w:tab/>
        <w:t xml:space="preserve">1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590  </w:t>
        <w:tab/>
        <w:t xml:space="preserve">GENE  </w:t>
        <w:tab/>
        <w:t xml:space="preserve">15857400  </w:t>
        <w:tab/>
        <w:t xml:space="preserve">15859356  </w:t>
        <w:tab/>
        <w:t xml:space="preserve">19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00  </w:t>
        <w:tab/>
        <w:t xml:space="preserve">GENE  </w:t>
        <w:tab/>
        <w:t xml:space="preserve">15860939  </w:t>
        <w:tab/>
        <w:t xml:space="preserve">15863205  </w:t>
        <w:tab/>
        <w:t xml:space="preserve">2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10  </w:t>
        <w:tab/>
        <w:t xml:space="preserve">GENE  </w:t>
        <w:tab/>
        <w:t xml:space="preserve">15863901  </w:t>
        <w:tab/>
        <w:t xml:space="preserve">15864716  </w:t>
        <w:tab/>
        <w:t xml:space="preserve">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20  </w:t>
        <w:tab/>
        <w:t xml:space="preserve">GENE  </w:t>
        <w:tab/>
        <w:t xml:space="preserve">15866235  </w:t>
        <w:tab/>
        <w:t xml:space="preserve">15868257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30  </w:t>
        <w:tab/>
        <w:t xml:space="preserve">GENE  </w:t>
        <w:tab/>
        <w:t xml:space="preserve">15868639  </w:t>
        <w:tab/>
        <w:t xml:space="preserve">15870152  </w:t>
        <w:tab/>
        <w:t xml:space="preserve">1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40  </w:t>
        <w:tab/>
        <w:t xml:space="preserve">GENE  </w:t>
        <w:tab/>
        <w:t xml:space="preserve">15870525  </w:t>
        <w:tab/>
        <w:t xml:space="preserve">15872468  </w:t>
        <w:tab/>
        <w:t xml:space="preserve">1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50  </w:t>
        <w:tab/>
        <w:t xml:space="preserve">GENE  </w:t>
        <w:tab/>
        <w:t xml:space="preserve">15873075  </w:t>
        <w:tab/>
        <w:t xml:space="preserve">15874464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60  </w:t>
        <w:tab/>
        <w:t xml:space="preserve">GENE  </w:t>
        <w:tab/>
        <w:t xml:space="preserve">15877283  </w:t>
        <w:tab/>
        <w:t xml:space="preserve">15878149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70  </w:t>
        <w:tab/>
        <w:t xml:space="preserve">GENE  </w:t>
        <w:tab/>
        <w:t xml:space="preserve">15879487  </w:t>
        <w:tab/>
        <w:t xml:space="preserve">15881692  </w:t>
        <w:tab/>
        <w:t xml:space="preserve">2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80  </w:t>
        <w:tab/>
        <w:t xml:space="preserve">GENE  </w:t>
        <w:tab/>
        <w:t xml:space="preserve">15882429  </w:t>
        <w:tab/>
        <w:t xml:space="preserve">15884240  </w:t>
        <w:tab/>
        <w:t xml:space="preserve">1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690  </w:t>
        <w:tab/>
        <w:t xml:space="preserve">GENE  </w:t>
        <w:tab/>
        <w:t xml:space="preserve">15886377  </w:t>
        <w:tab/>
        <w:t xml:space="preserve">15887231  </w:t>
        <w:tab/>
        <w:t xml:space="preserve">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00  </w:t>
        <w:tab/>
        <w:t xml:space="preserve">GENE  </w:t>
        <w:tab/>
        <w:t xml:space="preserve">15887842  </w:t>
        <w:tab/>
        <w:t xml:space="preserve">15888669  </w:t>
        <w:tab/>
        <w:t xml:space="preserve">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10  </w:t>
        <w:tab/>
        <w:t xml:space="preserve">GENE  </w:t>
        <w:tab/>
        <w:t xml:space="preserve">15889792  </w:t>
        <w:tab/>
        <w:t xml:space="preserve">15890643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20  </w:t>
        <w:tab/>
        <w:t xml:space="preserve">GENE  </w:t>
        <w:tab/>
        <w:t xml:space="preserve">15892463  </w:t>
        <w:tab/>
        <w:t xml:space="preserve">15893440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25  </w:t>
        <w:tab/>
        <w:t xml:space="preserve">GENE  </w:t>
        <w:tab/>
        <w:t xml:space="preserve">15894438  </w:t>
        <w:tab/>
        <w:t xml:space="preserve">15895051  </w:t>
        <w:tab/>
        <w:t xml:space="preserve">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30  </w:t>
        <w:tab/>
        <w:t xml:space="preserve">GENE  </w:t>
        <w:tab/>
        <w:t xml:space="preserve">15896001  </w:t>
        <w:tab/>
        <w:t xml:space="preserve">15897732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40  </w:t>
        <w:tab/>
        <w:t xml:space="preserve">GENE  </w:t>
        <w:tab/>
        <w:t xml:space="preserve">15898917  </w:t>
        <w:tab/>
        <w:t xml:space="preserve">15904663  </w:t>
        <w:tab/>
        <w:t xml:space="preserve">5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50  </w:t>
        <w:tab/>
        <w:t xml:space="preserve">GENE  </w:t>
        <w:tab/>
        <w:t xml:space="preserve">15905035  </w:t>
        <w:tab/>
        <w:t xml:space="preserve">15906250  </w:t>
        <w:tab/>
        <w:t xml:space="preserve">12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60  </w:t>
        <w:tab/>
        <w:t xml:space="preserve">GENE  </w:t>
        <w:tab/>
        <w:t xml:space="preserve">15907050  </w:t>
        <w:tab/>
        <w:t xml:space="preserve">15909151  </w:t>
        <w:tab/>
        <w:t xml:space="preserve">2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70  </w:t>
        <w:tab/>
        <w:t xml:space="preserve">GENE  </w:t>
        <w:tab/>
        <w:t xml:space="preserve">15909513  </w:t>
        <w:tab/>
        <w:t xml:space="preserve">15910531  </w:t>
        <w:tab/>
        <w:t xml:space="preserve">1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80  </w:t>
        <w:tab/>
        <w:t xml:space="preserve">GENE  </w:t>
        <w:tab/>
        <w:t xml:space="preserve">15911220  </w:t>
        <w:tab/>
        <w:t xml:space="preserve">15914896  </w:t>
        <w:tab/>
        <w:t xml:space="preserve">3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790  </w:t>
        <w:tab/>
        <w:t xml:space="preserve">GENE  </w:t>
        <w:tab/>
        <w:t xml:space="preserve">15920121  </w:t>
        <w:tab/>
        <w:t xml:space="preserve">15924474  </w:t>
        <w:tab/>
        <w:t xml:space="preserve">43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00  </w:t>
        <w:tab/>
        <w:t xml:space="preserve">GENE  </w:t>
        <w:tab/>
        <w:t xml:space="preserve">15925605  </w:t>
        <w:tab/>
        <w:t xml:space="preserve">15932382  </w:t>
        <w:tab/>
        <w:t xml:space="preserve">6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10  </w:t>
        <w:tab/>
        <w:t xml:space="preserve">GENE  </w:t>
        <w:tab/>
        <w:t xml:space="preserve">15933411  </w:t>
        <w:tab/>
        <w:t xml:space="preserve">15934995  </w:t>
        <w:tab/>
        <w:t xml:space="preserve">1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20  </w:t>
        <w:tab/>
        <w:t xml:space="preserve">GENE  </w:t>
        <w:tab/>
        <w:t xml:space="preserve">15935711  </w:t>
        <w:tab/>
        <w:t xml:space="preserve">15936919  </w:t>
        <w:tab/>
        <w:t xml:space="preserve">12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30  </w:t>
        <w:tab/>
        <w:t xml:space="preserve">GENE  </w:t>
        <w:tab/>
        <w:t xml:space="preserve">15937497  </w:t>
        <w:tab/>
        <w:t xml:space="preserve">15942439  </w:t>
        <w:tab/>
        <w:t xml:space="preserve">4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40  </w:t>
        <w:tab/>
        <w:t xml:space="preserve">GENE  </w:t>
        <w:tab/>
        <w:t xml:space="preserve">15945573  </w:t>
        <w:tab/>
        <w:t xml:space="preserve">15946755  </w:t>
        <w:tab/>
        <w:t xml:space="preserve">1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50  </w:t>
        <w:tab/>
        <w:t xml:space="preserve">GENE  </w:t>
        <w:tab/>
        <w:t xml:space="preserve">15948017  </w:t>
        <w:tab/>
        <w:t xml:space="preserve">15951382  </w:t>
        <w:tab/>
        <w:t xml:space="preserve">3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60  </w:t>
        <w:tab/>
        <w:t xml:space="preserve">GENE  </w:t>
        <w:tab/>
        <w:t xml:space="preserve">15951410  </w:t>
        <w:tab/>
        <w:t xml:space="preserve">15953465  </w:t>
        <w:tab/>
        <w:t xml:space="preserve">2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70  </w:t>
        <w:tab/>
        <w:t xml:space="preserve">GENE  </w:t>
        <w:tab/>
        <w:t xml:space="preserve">15954821  </w:t>
        <w:tab/>
        <w:t xml:space="preserve">15957274  </w:t>
        <w:tab/>
        <w:t xml:space="preserve">2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80  </w:t>
        <w:tab/>
        <w:t xml:space="preserve">GENE  </w:t>
        <w:tab/>
        <w:t xml:space="preserve">15958001  </w:t>
        <w:tab/>
        <w:t xml:space="preserve">15960210  </w:t>
        <w:tab/>
        <w:t xml:space="preserve">2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890  </w:t>
        <w:tab/>
        <w:t xml:space="preserve">GENE  </w:t>
        <w:tab/>
        <w:t xml:space="preserve">15961629  </w:t>
        <w:tab/>
        <w:t xml:space="preserve">15964989  </w:t>
        <w:tab/>
        <w:t xml:space="preserve">3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00  </w:t>
        <w:tab/>
        <w:t xml:space="preserve">GENE  </w:t>
        <w:tab/>
        <w:t xml:space="preserve">15969235  </w:t>
        <w:tab/>
        <w:t xml:space="preserve">15969969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05  </w:t>
        <w:tab/>
        <w:t xml:space="preserve">GENE  </w:t>
        <w:tab/>
        <w:t xml:space="preserve">15971517  </w:t>
        <w:tab/>
        <w:t xml:space="preserve">15972643  </w:t>
        <w:tab/>
        <w:t xml:space="preserve">1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10  </w:t>
        <w:tab/>
        <w:t xml:space="preserve">GENE  </w:t>
        <w:tab/>
        <w:t xml:space="preserve">15973070  </w:t>
        <w:tab/>
        <w:t xml:space="preserve">15975940  </w:t>
        <w:tab/>
        <w:t xml:space="preserve">2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20  </w:t>
        <w:tab/>
        <w:t xml:space="preserve">GENE  </w:t>
        <w:tab/>
        <w:t xml:space="preserve">15976595  </w:t>
        <w:tab/>
        <w:t xml:space="preserve">15978681  </w:t>
        <w:tab/>
        <w:t xml:space="preserve">2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30  </w:t>
        <w:tab/>
        <w:t xml:space="preserve">GENE  </w:t>
        <w:tab/>
        <w:t xml:space="preserve">15983971  </w:t>
        <w:tab/>
        <w:t xml:space="preserve">15985233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40  </w:t>
        <w:tab/>
        <w:t xml:space="preserve">GENE  </w:t>
        <w:tab/>
        <w:t xml:space="preserve">15986161  </w:t>
        <w:tab/>
        <w:t xml:space="preserve">15988082  </w:t>
        <w:tab/>
        <w:t xml:space="preserve">1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50  </w:t>
        <w:tab/>
        <w:t xml:space="preserve">GENE  </w:t>
        <w:tab/>
        <w:t xml:space="preserve">15988380  </w:t>
        <w:tab/>
        <w:t xml:space="preserve">15990314  </w:t>
        <w:tab/>
        <w:t xml:space="preserve">19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70  </w:t>
        <w:tab/>
        <w:t xml:space="preserve">GENE  </w:t>
        <w:tab/>
        <w:t xml:space="preserve">15993140  </w:t>
        <w:tab/>
        <w:t xml:space="preserve">15994694  </w:t>
        <w:tab/>
        <w:t xml:space="preserve">1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80  </w:t>
        <w:tab/>
        <w:t xml:space="preserve">GENE  </w:t>
        <w:tab/>
        <w:t xml:space="preserve">15995081  </w:t>
        <w:tab/>
        <w:t xml:space="preserve">15996176  </w:t>
        <w:tab/>
        <w:t xml:space="preserve">1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85  </w:t>
        <w:tab/>
        <w:t xml:space="preserve">GENE  </w:t>
        <w:tab/>
        <w:t xml:space="preserve">15996757  </w:t>
        <w:tab/>
        <w:t xml:space="preserve">15998351  </w:t>
        <w:tab/>
        <w:t xml:space="preserve">1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5990  </w:t>
        <w:tab/>
        <w:t xml:space="preserve">GENE  </w:t>
        <w:tab/>
        <w:t xml:space="preserve">16000835  </w:t>
        <w:tab/>
        <w:t xml:space="preserve">16001312  </w:t>
        <w:tab/>
        <w:t xml:space="preserve">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00  </w:t>
        <w:tab/>
        <w:t xml:space="preserve">GENE  </w:t>
        <w:tab/>
        <w:t xml:space="preserve">16002358  </w:t>
        <w:tab/>
        <w:t xml:space="preserve">16003202  </w:t>
        <w:tab/>
        <w:t xml:space="preserve">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10  </w:t>
        <w:tab/>
        <w:t xml:space="preserve">GENE  </w:t>
        <w:tab/>
        <w:t xml:space="preserve">16003681  </w:t>
        <w:tab/>
        <w:t xml:space="preserve">16005630  </w:t>
        <w:tab/>
        <w:t xml:space="preserve">1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20  </w:t>
        <w:tab/>
        <w:t xml:space="preserve">GENE  </w:t>
        <w:tab/>
        <w:t xml:space="preserve">16007698  </w:t>
        <w:tab/>
        <w:t xml:space="preserve">16008885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30  </w:t>
        <w:tab/>
        <w:t xml:space="preserve">GENE  </w:t>
        <w:tab/>
        <w:t xml:space="preserve">16009573  </w:t>
        <w:tab/>
        <w:t xml:space="preserve">16011585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40  </w:t>
        <w:tab/>
        <w:t xml:space="preserve">GENE  </w:t>
        <w:tab/>
        <w:t xml:space="preserve">16014197  </w:t>
        <w:tab/>
        <w:t xml:space="preserve">16014682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50  </w:t>
        <w:tab/>
        <w:t xml:space="preserve">GENE  </w:t>
        <w:tab/>
        <w:t xml:space="preserve">16014877  </w:t>
        <w:tab/>
        <w:t xml:space="preserve">16019533  </w:t>
        <w:tab/>
        <w:t xml:space="preserve">4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60  </w:t>
        <w:tab/>
        <w:t xml:space="preserve">GENE  </w:t>
        <w:tab/>
        <w:t xml:space="preserve">16019886  </w:t>
        <w:tab/>
        <w:t xml:space="preserve">16020989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70  </w:t>
        <w:tab/>
        <w:t xml:space="preserve">GENE  </w:t>
        <w:tab/>
        <w:t xml:space="preserve">16021396  </w:t>
        <w:tab/>
        <w:t xml:space="preserve">16024084  </w:t>
        <w:tab/>
        <w:t xml:space="preserve">2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090  </w:t>
        <w:tab/>
        <w:t xml:space="preserve">GENE  </w:t>
        <w:tab/>
        <w:t xml:space="preserve">16042865  </w:t>
        <w:tab/>
        <w:t xml:space="preserve">16045159  </w:t>
        <w:tab/>
        <w:t xml:space="preserve">2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00  </w:t>
        <w:tab/>
        <w:t xml:space="preserve">GENE  </w:t>
        <w:tab/>
        <w:t xml:space="preserve">16047068  </w:t>
        <w:tab/>
        <w:t xml:space="preserve">16047832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05  </w:t>
        <w:tab/>
        <w:t xml:space="preserve">GENE  </w:t>
        <w:tab/>
        <w:t xml:space="preserve">16048374  </w:t>
        <w:tab/>
        <w:t xml:space="preserve">16049600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10  </w:t>
        <w:tab/>
        <w:t xml:space="preserve">GENE  </w:t>
        <w:tab/>
        <w:t xml:space="preserve">16054520  </w:t>
        <w:tab/>
        <w:t xml:space="preserve">16054883  </w:t>
        <w:tab/>
        <w:t xml:space="preserve">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20  </w:t>
        <w:tab/>
        <w:t xml:space="preserve">GENE  </w:t>
        <w:tab/>
        <w:t xml:space="preserve">16057702  </w:t>
        <w:tab/>
        <w:t xml:space="preserve">16061062  </w:t>
        <w:tab/>
        <w:t xml:space="preserve">3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30  </w:t>
        <w:tab/>
        <w:t xml:space="preserve">GENE  </w:t>
        <w:tab/>
        <w:t xml:space="preserve">16062054  </w:t>
        <w:tab/>
        <w:t xml:space="preserve">16063349  </w:t>
        <w:tab/>
        <w:t xml:space="preserve">1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40  </w:t>
        <w:tab/>
        <w:t xml:space="preserve">GENE  </w:t>
        <w:tab/>
        <w:t xml:space="preserve">16063445  </w:t>
        <w:tab/>
        <w:t xml:space="preserve">16068968  </w:t>
        <w:tab/>
        <w:t xml:space="preserve">5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50  </w:t>
        <w:tab/>
        <w:t xml:space="preserve">GENE  </w:t>
        <w:tab/>
        <w:t xml:space="preserve">16069265  </w:t>
        <w:tab/>
        <w:t xml:space="preserve">16073200  </w:t>
        <w:tab/>
        <w:t xml:space="preserve">3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60  </w:t>
        <w:tab/>
        <w:t xml:space="preserve">GENE  </w:t>
        <w:tab/>
        <w:t xml:space="preserve">16075366  </w:t>
        <w:tab/>
        <w:t xml:space="preserve">16077380  </w:t>
        <w:tab/>
        <w:t xml:space="preserve">2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70  </w:t>
        <w:tab/>
        <w:t xml:space="preserve">GENE  </w:t>
        <w:tab/>
        <w:t xml:space="preserve">16078361  </w:t>
        <w:tab/>
        <w:t xml:space="preserve">16084323  </w:t>
        <w:tab/>
        <w:t xml:space="preserve">5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80  </w:t>
        <w:tab/>
        <w:t xml:space="preserve">GENE  </w:t>
        <w:tab/>
        <w:t xml:space="preserve">16084698  </w:t>
        <w:tab/>
        <w:t xml:space="preserve">16088181  </w:t>
        <w:tab/>
        <w:t xml:space="preserve">3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90  </w:t>
        <w:tab/>
        <w:t xml:space="preserve">GENE  </w:t>
        <w:tab/>
        <w:t xml:space="preserve">16088541  </w:t>
        <w:tab/>
        <w:t xml:space="preserve">16091132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195  </w:t>
        <w:tab/>
        <w:t xml:space="preserve">GENE  </w:t>
        <w:tab/>
        <w:t xml:space="preserve">16091602  </w:t>
        <w:tab/>
        <w:t xml:space="preserve">16094417  </w:t>
        <w:tab/>
        <w:t xml:space="preserve">2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00  </w:t>
        <w:tab/>
        <w:t xml:space="preserve">GENE  </w:t>
        <w:tab/>
        <w:t xml:space="preserve">16094717  </w:t>
        <w:tab/>
        <w:t xml:space="preserve">16095163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10  </w:t>
        <w:tab/>
        <w:t xml:space="preserve">GENE  </w:t>
        <w:tab/>
        <w:t xml:space="preserve">16095440  </w:t>
        <w:tab/>
        <w:t xml:space="preserve">16098791  </w:t>
        <w:tab/>
        <w:t xml:space="preserve">3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20  </w:t>
        <w:tab/>
        <w:t xml:space="preserve">GENE  </w:t>
        <w:tab/>
        <w:t xml:space="preserve">16101475  </w:t>
        <w:tab/>
        <w:t xml:space="preserve">16104124  </w:t>
        <w:tab/>
        <w:t xml:space="preserve">2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30  </w:t>
        <w:tab/>
        <w:t xml:space="preserve">GENE  </w:t>
        <w:tab/>
        <w:t xml:space="preserve">16110075  </w:t>
        <w:tab/>
        <w:t xml:space="preserve">16110740  </w:t>
        <w:tab/>
        <w:t xml:space="preserve">6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40  </w:t>
        <w:tab/>
        <w:t xml:space="preserve">GENE  </w:t>
        <w:tab/>
        <w:t xml:space="preserve">16111865  </w:t>
        <w:tab/>
        <w:t xml:space="preserve">16112700  </w:t>
        <w:tab/>
        <w:t xml:space="preserve">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50  </w:t>
        <w:tab/>
        <w:t xml:space="preserve">GENE  </w:t>
        <w:tab/>
        <w:t xml:space="preserve">16115518  </w:t>
        <w:tab/>
        <w:t xml:space="preserve">16117870  </w:t>
        <w:tab/>
        <w:t xml:space="preserve">2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60  </w:t>
        <w:tab/>
        <w:t xml:space="preserve">GENE  </w:t>
        <w:tab/>
        <w:t xml:space="preserve">16120194  </w:t>
        <w:tab/>
        <w:t xml:space="preserve">16121495  </w:t>
        <w:tab/>
        <w:t xml:space="preserve">1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70  </w:t>
        <w:tab/>
        <w:t xml:space="preserve">GENE  </w:t>
        <w:tab/>
        <w:t xml:space="preserve">16126167  </w:t>
        <w:tab/>
        <w:t xml:space="preserve">16129622  </w:t>
        <w:tab/>
        <w:t xml:space="preserve">3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80  </w:t>
        <w:tab/>
        <w:t xml:space="preserve">GENE  </w:t>
        <w:tab/>
        <w:t xml:space="preserve">16130002  </w:t>
        <w:tab/>
        <w:t xml:space="preserve">16133766  </w:t>
        <w:tab/>
        <w:t xml:space="preserve">3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290  </w:t>
        <w:tab/>
        <w:t xml:space="preserve">GENE  </w:t>
        <w:tab/>
        <w:t xml:space="preserve">16133975  </w:t>
        <w:tab/>
        <w:t xml:space="preserve">16137694  </w:t>
        <w:tab/>
        <w:t xml:space="preserve">3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350  </w:t>
        <w:tab/>
        <w:t xml:space="preserve">GENE  </w:t>
        <w:tab/>
        <w:t xml:space="preserve">16138226  </w:t>
        <w:tab/>
        <w:t xml:space="preserve">16140346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360  </w:t>
        <w:tab/>
        <w:t xml:space="preserve">GENE  </w:t>
        <w:tab/>
        <w:t xml:space="preserve">16141267  </w:t>
        <w:tab/>
        <w:t xml:space="preserve">16145731  </w:t>
        <w:tab/>
        <w:t xml:space="preserve">4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370  </w:t>
        <w:tab/>
        <w:t xml:space="preserve">GENE  </w:t>
        <w:tab/>
        <w:t xml:space="preserve">16151739  </w:t>
        <w:tab/>
        <w:t xml:space="preserve">16152099  </w:t>
        <w:tab/>
        <w:t xml:space="preserve">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380  </w:t>
        <w:tab/>
        <w:t xml:space="preserve">GENE  </w:t>
        <w:tab/>
        <w:t xml:space="preserve">16152153  </w:t>
        <w:tab/>
        <w:t xml:space="preserve">16156741  </w:t>
        <w:tab/>
        <w:t xml:space="preserve">4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390  </w:t>
        <w:tab/>
        <w:t xml:space="preserve">GENE  </w:t>
        <w:tab/>
        <w:t xml:space="preserve">16159235  </w:t>
        <w:tab/>
        <w:t xml:space="preserve">16161266  </w:t>
        <w:tab/>
        <w:t xml:space="preserve">2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00  </w:t>
        <w:tab/>
        <w:t xml:space="preserve">GENE  </w:t>
        <w:tab/>
        <w:t xml:space="preserve">16161738  </w:t>
        <w:tab/>
        <w:t xml:space="preserve">16165410  </w:t>
        <w:tab/>
        <w:t xml:space="preserve">36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10  </w:t>
        <w:tab/>
        <w:t xml:space="preserve">GENE  </w:t>
        <w:tab/>
        <w:t xml:space="preserve">16166416  </w:t>
        <w:tab/>
        <w:t xml:space="preserve">16167474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20  </w:t>
        <w:tab/>
        <w:t xml:space="preserve">GENE  </w:t>
        <w:tab/>
        <w:t xml:space="preserve">16167520  </w:t>
        <w:tab/>
        <w:t xml:space="preserve">16168801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30  </w:t>
        <w:tab/>
        <w:t xml:space="preserve">GENE  </w:t>
        <w:tab/>
        <w:t xml:space="preserve">16169137  </w:t>
        <w:tab/>
        <w:t xml:space="preserve">16170406  </w:t>
        <w:tab/>
        <w:t xml:space="preserve">1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40  </w:t>
        <w:tab/>
        <w:t xml:space="preserve">GENE  </w:t>
        <w:tab/>
        <w:t xml:space="preserve">16171489  </w:t>
        <w:tab/>
        <w:t xml:space="preserve">16173921  </w:t>
        <w:tab/>
        <w:t xml:space="preserve">2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50  </w:t>
        <w:tab/>
        <w:t xml:space="preserve">GENE  </w:t>
        <w:tab/>
        <w:t xml:space="preserve">16174734  </w:t>
        <w:tab/>
        <w:t xml:space="preserve">16175902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60  </w:t>
        <w:tab/>
        <w:t xml:space="preserve">GENE  </w:t>
        <w:tab/>
        <w:t xml:space="preserve">16177151  </w:t>
        <w:tab/>
        <w:t xml:space="preserve">16177588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70  </w:t>
        <w:tab/>
        <w:t xml:space="preserve">GENE  </w:t>
        <w:tab/>
        <w:t xml:space="preserve">16179617  </w:t>
        <w:tab/>
        <w:t xml:space="preserve">16180964  </w:t>
        <w:tab/>
        <w:t xml:space="preserve">1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80  </w:t>
        <w:tab/>
        <w:t xml:space="preserve">GENE  </w:t>
        <w:tab/>
        <w:t xml:space="preserve">16183066  </w:t>
        <w:tab/>
        <w:t xml:space="preserve">16185956  </w:t>
        <w:tab/>
        <w:t xml:space="preserve">2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490  </w:t>
        <w:tab/>
        <w:t xml:space="preserve">GENE  </w:t>
        <w:tab/>
        <w:t xml:space="preserve">16186369  </w:t>
        <w:tab/>
        <w:t xml:space="preserve">16189506  </w:t>
        <w:tab/>
        <w:t xml:space="preserve">3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00  </w:t>
        <w:tab/>
        <w:t xml:space="preserve">GENE  </w:t>
        <w:tab/>
        <w:t xml:space="preserve">16190628  </w:t>
        <w:tab/>
        <w:t xml:space="preserve">16190996  </w:t>
        <w:tab/>
        <w:t xml:space="preserve">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10  </w:t>
        <w:tab/>
        <w:t xml:space="preserve">GENE  </w:t>
        <w:tab/>
        <w:t xml:space="preserve">16193266  </w:t>
        <w:tab/>
        <w:t xml:space="preserve">16193940  </w:t>
        <w:tab/>
        <w:t xml:space="preserve">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20  </w:t>
        <w:tab/>
        <w:t xml:space="preserve">GENE  </w:t>
        <w:tab/>
        <w:t xml:space="preserve">16194367  </w:t>
        <w:tab/>
        <w:t xml:space="preserve">16199924  </w:t>
        <w:tab/>
        <w:t xml:space="preserve">5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30  </w:t>
        <w:tab/>
        <w:t xml:space="preserve">GENE  </w:t>
        <w:tab/>
        <w:t xml:space="preserve">16204486  </w:t>
        <w:tab/>
        <w:t xml:space="preserve">16206300  </w:t>
        <w:tab/>
        <w:t xml:space="preserve">1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40  </w:t>
        <w:tab/>
        <w:t xml:space="preserve">GENE  </w:t>
        <w:tab/>
        <w:t xml:space="preserve">16208072  </w:t>
        <w:tab/>
        <w:t xml:space="preserve">16209686  </w:t>
        <w:tab/>
        <w:t xml:space="preserve">1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50  </w:t>
        <w:tab/>
        <w:t xml:space="preserve">GENE  </w:t>
        <w:tab/>
        <w:t xml:space="preserve">16209889  </w:t>
        <w:tab/>
        <w:t xml:space="preserve">16212207  </w:t>
        <w:tab/>
        <w:t xml:space="preserve">2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60  </w:t>
        <w:tab/>
        <w:t xml:space="preserve">GENE  </w:t>
        <w:tab/>
        <w:t xml:space="preserve">16217148  </w:t>
        <w:tab/>
        <w:t xml:space="preserve">16217480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70  </w:t>
        <w:tab/>
        <w:t xml:space="preserve">GENE  </w:t>
        <w:tab/>
        <w:t xml:space="preserve">16219151  </w:t>
        <w:tab/>
        <w:t xml:space="preserve">16219539  </w:t>
        <w:tab/>
        <w:t xml:space="preserve">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80  </w:t>
        <w:tab/>
        <w:t xml:space="preserve">GENE  </w:t>
        <w:tab/>
        <w:t xml:space="preserve">16222449  </w:t>
        <w:tab/>
        <w:t xml:space="preserve">16225152  </w:t>
        <w:tab/>
        <w:t xml:space="preserve">2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590  </w:t>
        <w:tab/>
        <w:t xml:space="preserve">GENE  </w:t>
        <w:tab/>
        <w:t xml:space="preserve">16225428  </w:t>
        <w:tab/>
        <w:t xml:space="preserve">16226718  </w:t>
        <w:tab/>
        <w:t xml:space="preserve">1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00  </w:t>
        <w:tab/>
        <w:t xml:space="preserve">GENE  </w:t>
        <w:tab/>
        <w:t xml:space="preserve">16228160  </w:t>
        <w:tab/>
        <w:t xml:space="preserve">16229460  </w:t>
        <w:tab/>
        <w:t xml:space="preserve">1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10  </w:t>
        <w:tab/>
        <w:t xml:space="preserve">GENE  </w:t>
        <w:tab/>
        <w:t xml:space="preserve">16229903  </w:t>
        <w:tab/>
        <w:t xml:space="preserve">16231808  </w:t>
        <w:tab/>
        <w:t xml:space="preserve">1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20  </w:t>
        <w:tab/>
        <w:t xml:space="preserve">GENE  </w:t>
        <w:tab/>
        <w:t xml:space="preserve">16233398  </w:t>
        <w:tab/>
        <w:t xml:space="preserve">16234154  </w:t>
        <w:tab/>
        <w:t xml:space="preserve">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30  </w:t>
        <w:tab/>
        <w:t xml:space="preserve">GENE  </w:t>
        <w:tab/>
        <w:t xml:space="preserve">16236580  </w:t>
        <w:tab/>
        <w:t xml:space="preserve">16241014  </w:t>
        <w:tab/>
        <w:t xml:space="preserve">4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40  </w:t>
        <w:tab/>
        <w:t xml:space="preserve">GENE  </w:t>
        <w:tab/>
        <w:t xml:space="preserve">16241678  </w:t>
        <w:tab/>
        <w:t xml:space="preserve">16242938  </w:t>
        <w:tab/>
        <w:t xml:space="preserve">1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50  </w:t>
        <w:tab/>
        <w:t xml:space="preserve">GENE  </w:t>
        <w:tab/>
        <w:t xml:space="preserve">16247774  </w:t>
        <w:tab/>
        <w:t xml:space="preserve">16250018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55  </w:t>
        <w:tab/>
        <w:t xml:space="preserve">GENE  </w:t>
        <w:tab/>
        <w:t xml:space="preserve">16249655  </w:t>
        <w:tab/>
        <w:t xml:space="preserve">16250254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60  </w:t>
        <w:tab/>
        <w:t xml:space="preserve">GENE  </w:t>
        <w:tab/>
        <w:t xml:space="preserve">16251197  </w:t>
        <w:tab/>
        <w:t xml:space="preserve">16251771  </w:t>
        <w:tab/>
        <w:t xml:space="preserve">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70  </w:t>
        <w:tab/>
        <w:t xml:space="preserve">GENE  </w:t>
        <w:tab/>
        <w:t xml:space="preserve">16252170  </w:t>
        <w:tab/>
        <w:t xml:space="preserve">16253973  </w:t>
        <w:tab/>
        <w:t xml:space="preserve">1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80  </w:t>
        <w:tab/>
        <w:t xml:space="preserve">GENE  </w:t>
        <w:tab/>
        <w:t xml:space="preserve">16256969  </w:t>
        <w:tab/>
        <w:t xml:space="preserve">16258207  </w:t>
        <w:tab/>
        <w:t xml:space="preserve">1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690  </w:t>
        <w:tab/>
        <w:t xml:space="preserve">GENE  </w:t>
        <w:tab/>
        <w:t xml:space="preserve">16258629  </w:t>
        <w:tab/>
        <w:t xml:space="preserve">16262099  </w:t>
        <w:tab/>
        <w:t xml:space="preserve">3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00  </w:t>
        <w:tab/>
        <w:t xml:space="preserve">GENE  </w:t>
        <w:tab/>
        <w:t xml:space="preserve">16262933  </w:t>
        <w:tab/>
        <w:t xml:space="preserve">16264827  </w:t>
        <w:tab/>
        <w:t xml:space="preserve">18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10  </w:t>
        <w:tab/>
        <w:t xml:space="preserve">GENE  </w:t>
        <w:tab/>
        <w:t xml:space="preserve">16270550  </w:t>
        <w:tab/>
        <w:t xml:space="preserve">16272010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20  </w:t>
        <w:tab/>
        <w:t xml:space="preserve">GENE  </w:t>
        <w:tab/>
        <w:t xml:space="preserve">16272259  </w:t>
        <w:tab/>
        <w:t xml:space="preserve">16274158  </w:t>
        <w:tab/>
        <w:t xml:space="preserve">1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30  </w:t>
        <w:tab/>
        <w:t xml:space="preserve">GENE  </w:t>
        <w:tab/>
        <w:t xml:space="preserve">16274160  </w:t>
        <w:tab/>
        <w:t xml:space="preserve">16276966  </w:t>
        <w:tab/>
        <w:t xml:space="preserve">2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40  </w:t>
        <w:tab/>
        <w:t xml:space="preserve">GENE  </w:t>
        <w:tab/>
        <w:t xml:space="preserve">16279139  </w:t>
        <w:tab/>
        <w:t xml:space="preserve">16280804  </w:t>
        <w:tab/>
        <w:t xml:space="preserve">1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50  </w:t>
        <w:tab/>
        <w:t xml:space="preserve">GENE  </w:t>
        <w:tab/>
        <w:t xml:space="preserve">16289061  </w:t>
        <w:tab/>
        <w:t xml:space="preserve">16290933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60  </w:t>
        <w:tab/>
        <w:t xml:space="preserve">GENE  </w:t>
        <w:tab/>
        <w:t xml:space="preserve">16291135  </w:t>
        <w:tab/>
        <w:t xml:space="preserve">16294644  </w:t>
        <w:tab/>
        <w:t xml:space="preserve">3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70  </w:t>
        <w:tab/>
        <w:t xml:space="preserve">GENE  </w:t>
        <w:tab/>
        <w:t xml:space="preserve">16294709  </w:t>
        <w:tab/>
        <w:t xml:space="preserve">16296082  </w:t>
        <w:tab/>
        <w:t xml:space="preserve">1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80  </w:t>
        <w:tab/>
        <w:t xml:space="preserve">GENE  </w:t>
        <w:tab/>
        <w:t xml:space="preserve">16297768  </w:t>
        <w:tab/>
        <w:t xml:space="preserve">16298703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790  </w:t>
        <w:tab/>
        <w:t xml:space="preserve">GENE  </w:t>
        <w:tab/>
        <w:t xml:space="preserve">16300851  </w:t>
        <w:tab/>
        <w:t xml:space="preserve">16302795  </w:t>
        <w:tab/>
        <w:t xml:space="preserve">1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00  </w:t>
        <w:tab/>
        <w:t xml:space="preserve">GENE  </w:t>
        <w:tab/>
        <w:t xml:space="preserve">16305728  </w:t>
        <w:tab/>
        <w:t xml:space="preserve">16306638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10  </w:t>
        <w:tab/>
        <w:t xml:space="preserve">GENE  </w:t>
        <w:tab/>
        <w:t xml:space="preserve">16307864  </w:t>
        <w:tab/>
        <w:t xml:space="preserve">16309275  </w:t>
        <w:tab/>
        <w:t xml:space="preserve">14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20  </w:t>
        <w:tab/>
        <w:t xml:space="preserve">GENE  </w:t>
        <w:tab/>
        <w:t xml:space="preserve">16311379  </w:t>
        <w:tab/>
        <w:t xml:space="preserve">16312484  </w:t>
        <w:tab/>
        <w:t xml:space="preserve">11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30  </w:t>
        <w:tab/>
        <w:t xml:space="preserve">GENE  </w:t>
        <w:tab/>
        <w:t xml:space="preserve">16314001  </w:t>
        <w:tab/>
        <w:t xml:space="preserve">16314870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40  </w:t>
        <w:tab/>
        <w:t xml:space="preserve">GENE  </w:t>
        <w:tab/>
        <w:t xml:space="preserve">16315815  </w:t>
        <w:tab/>
        <w:t xml:space="preserve">16317371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50  </w:t>
        <w:tab/>
        <w:t xml:space="preserve">GENE  </w:t>
        <w:tab/>
        <w:t xml:space="preserve">16317804  </w:t>
        <w:tab/>
        <w:t xml:space="preserve">16320376  </w:t>
        <w:tab/>
        <w:t xml:space="preserve">2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60  </w:t>
        <w:tab/>
        <w:t xml:space="preserve">GENE  </w:t>
        <w:tab/>
        <w:t xml:space="preserve">16323057  </w:t>
        <w:tab/>
        <w:t xml:space="preserve">16325743  </w:t>
        <w:tab/>
        <w:t xml:space="preserve">2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70  </w:t>
        <w:tab/>
        <w:t xml:space="preserve">GENE  </w:t>
        <w:tab/>
        <w:t xml:space="preserve">16333841  </w:t>
        <w:tab/>
        <w:t xml:space="preserve">16338295  </w:t>
        <w:tab/>
        <w:t xml:space="preserve">4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80  </w:t>
        <w:tab/>
        <w:t xml:space="preserve">GENE  </w:t>
        <w:tab/>
        <w:t xml:space="preserve">16339175  </w:t>
        <w:tab/>
        <w:t xml:space="preserve">16340663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890  </w:t>
        <w:tab/>
        <w:t xml:space="preserve">GENE  </w:t>
        <w:tab/>
        <w:t xml:space="preserve">16344114  </w:t>
        <w:tab/>
        <w:t xml:space="preserve">16346296  </w:t>
        <w:tab/>
        <w:t xml:space="preserve">2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00  </w:t>
        <w:tab/>
        <w:t xml:space="preserve">GENE  </w:t>
        <w:tab/>
        <w:t xml:space="preserve">16353297  </w:t>
        <w:tab/>
        <w:t xml:space="preserve">16354305  </w:t>
        <w:tab/>
        <w:t xml:space="preserve">1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10  </w:t>
        <w:tab/>
        <w:t xml:space="preserve">GENE  </w:t>
        <w:tab/>
        <w:t xml:space="preserve">16355294  </w:t>
        <w:tab/>
        <w:t xml:space="preserve">16357791  </w:t>
        <w:tab/>
        <w:t xml:space="preserve">2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20  </w:t>
        <w:tab/>
        <w:t xml:space="preserve">GENE  </w:t>
        <w:tab/>
        <w:t xml:space="preserve">16365294  </w:t>
        <w:tab/>
        <w:t xml:space="preserve">16367815  </w:t>
        <w:tab/>
        <w:t xml:space="preserve">2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30  </w:t>
        <w:tab/>
        <w:t xml:space="preserve">GENE  </w:t>
        <w:tab/>
        <w:t xml:space="preserve">16378628  </w:t>
        <w:tab/>
        <w:t xml:space="preserve">16380777  </w:t>
        <w:tab/>
        <w:t xml:space="preserve">2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40  </w:t>
        <w:tab/>
        <w:t xml:space="preserve">GENE  </w:t>
        <w:tab/>
        <w:t xml:space="preserve">16381421  </w:t>
        <w:tab/>
        <w:t xml:space="preserve">16383993  </w:t>
        <w:tab/>
        <w:t xml:space="preserve">2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50  </w:t>
        <w:tab/>
        <w:t xml:space="preserve">GENE  </w:t>
        <w:tab/>
        <w:t xml:space="preserve">16384175  </w:t>
        <w:tab/>
        <w:t xml:space="preserve">16388326  </w:t>
        <w:tab/>
        <w:t xml:space="preserve">4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60  </w:t>
        <w:tab/>
        <w:t xml:space="preserve">GENE  </w:t>
        <w:tab/>
        <w:t xml:space="preserve">16391413  </w:t>
        <w:tab/>
        <w:t xml:space="preserve">16394243  </w:t>
        <w:tab/>
        <w:t xml:space="preserve">2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70  </w:t>
        <w:tab/>
        <w:t xml:space="preserve">GENE  </w:t>
        <w:tab/>
        <w:t xml:space="preserve">16394243  </w:t>
        <w:tab/>
        <w:t xml:space="preserve">16396117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80  </w:t>
        <w:tab/>
        <w:t xml:space="preserve">GENE  </w:t>
        <w:tab/>
        <w:t xml:space="preserve">16398166  </w:t>
        <w:tab/>
        <w:t xml:space="preserve">16401492  </w:t>
        <w:tab/>
        <w:t xml:space="preserve">3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6990  </w:t>
        <w:tab/>
        <w:t xml:space="preserve">GENE  </w:t>
        <w:tab/>
        <w:t xml:space="preserve">16404840  </w:t>
        <w:tab/>
        <w:t xml:space="preserve">16406654  </w:t>
        <w:tab/>
        <w:t xml:space="preserve">1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00  </w:t>
        <w:tab/>
        <w:t xml:space="preserve">GENE  </w:t>
        <w:tab/>
        <w:t xml:space="preserve">16407092  </w:t>
        <w:tab/>
        <w:t xml:space="preserve">16408277  </w:t>
        <w:tab/>
        <w:t xml:space="preserve">1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10  </w:t>
        <w:tab/>
        <w:t xml:space="preserve">GENE  </w:t>
        <w:tab/>
        <w:t xml:space="preserve">16408828  </w:t>
        <w:tab/>
        <w:t xml:space="preserve">16410003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20  </w:t>
        <w:tab/>
        <w:t xml:space="preserve">GENE  </w:t>
        <w:tab/>
        <w:t xml:space="preserve">16410222  </w:t>
        <w:tab/>
        <w:t xml:space="preserve">16411878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30  </w:t>
        <w:tab/>
        <w:t xml:space="preserve">GENE  </w:t>
        <w:tab/>
        <w:t xml:space="preserve">16416630  </w:t>
        <w:tab/>
        <w:t xml:space="preserve">16418827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40  </w:t>
        <w:tab/>
        <w:t xml:space="preserve">GENE  </w:t>
        <w:tab/>
        <w:t xml:space="preserve">16419623  </w:t>
        <w:tab/>
        <w:t xml:space="preserve">16421658  </w:t>
        <w:tab/>
        <w:t xml:space="preserve">2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50  </w:t>
        <w:tab/>
        <w:t xml:space="preserve">GENE  </w:t>
        <w:tab/>
        <w:t xml:space="preserve">16421741  </w:t>
        <w:tab/>
        <w:t xml:space="preserve">16424122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60  </w:t>
        <w:tab/>
        <w:t xml:space="preserve">GENE  </w:t>
        <w:tab/>
        <w:t xml:space="preserve">16426053  </w:t>
        <w:tab/>
        <w:t xml:space="preserve">16428214  </w:t>
        <w:tab/>
        <w:t xml:space="preserve">2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70  </w:t>
        <w:tab/>
        <w:t xml:space="preserve">GENE  </w:t>
        <w:tab/>
        <w:t xml:space="preserve">16429585  </w:t>
        <w:tab/>
        <w:t xml:space="preserve">16431589  </w:t>
        <w:tab/>
        <w:t xml:space="preserve">2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80  </w:t>
        <w:tab/>
        <w:t xml:space="preserve">GENE  </w:t>
        <w:tab/>
        <w:t xml:space="preserve">16438688  </w:t>
        <w:tab/>
        <w:t xml:space="preserve">16441196  </w:t>
        <w:tab/>
        <w:t xml:space="preserve">2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090  </w:t>
        <w:tab/>
        <w:t xml:space="preserve">GENE  </w:t>
        <w:tab/>
        <w:t xml:space="preserve">16441747  </w:t>
        <w:tab/>
        <w:t xml:space="preserve">16443209  </w:t>
        <w:tab/>
        <w:t xml:space="preserve">1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00  </w:t>
        <w:tab/>
        <w:t xml:space="preserve">GENE  </w:t>
        <w:tab/>
        <w:t xml:space="preserve">16443653  </w:t>
        <w:tab/>
        <w:t xml:space="preserve">16446343  </w:t>
        <w:tab/>
        <w:t xml:space="preserve">2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10  </w:t>
        <w:tab/>
        <w:t xml:space="preserve">GENE  </w:t>
        <w:tab/>
        <w:t xml:space="preserve">16448823  </w:t>
        <w:tab/>
        <w:t xml:space="preserve">16450677  </w:t>
        <w:tab/>
        <w:t xml:space="preserve">1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20  </w:t>
        <w:tab/>
        <w:t xml:space="preserve">GENE  </w:t>
        <w:tab/>
        <w:t xml:space="preserve">16451109  </w:t>
        <w:tab/>
        <w:t xml:space="preserve">16453768  </w:t>
        <w:tab/>
        <w:t xml:space="preserve">2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30  </w:t>
        <w:tab/>
        <w:t xml:space="preserve">GENE  </w:t>
        <w:tab/>
        <w:t xml:space="preserve">16454047  </w:t>
        <w:tab/>
        <w:t xml:space="preserve">16456440  </w:t>
        <w:tab/>
        <w:t xml:space="preserve">2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40  </w:t>
        <w:tab/>
        <w:t xml:space="preserve">GENE  </w:t>
        <w:tab/>
        <w:t xml:space="preserve">16456595  </w:t>
        <w:tab/>
        <w:t xml:space="preserve">16457208  </w:t>
        <w:tab/>
        <w:t xml:space="preserve">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50  </w:t>
        <w:tab/>
        <w:t xml:space="preserve">GENE  </w:t>
        <w:tab/>
        <w:t xml:space="preserve">16457465  </w:t>
        <w:tab/>
        <w:t xml:space="preserve">16458537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60  </w:t>
        <w:tab/>
        <w:t xml:space="preserve">GENE  </w:t>
        <w:tab/>
        <w:t xml:space="preserve">16459300  </w:t>
        <w:tab/>
        <w:t xml:space="preserve">16461604  </w:t>
        <w:tab/>
        <w:t xml:space="preserve">2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70  </w:t>
        <w:tab/>
        <w:t xml:space="preserve">GENE  </w:t>
        <w:tab/>
        <w:t xml:space="preserve">16463060  </w:t>
        <w:tab/>
        <w:t xml:space="preserve">16465135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80  </w:t>
        <w:tab/>
        <w:t xml:space="preserve">GENE  </w:t>
        <w:tab/>
        <w:t xml:space="preserve">16469120  </w:t>
        <w:tab/>
        <w:t xml:space="preserve">16470853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190  </w:t>
        <w:tab/>
        <w:t xml:space="preserve">GENE  </w:t>
        <w:tab/>
        <w:t xml:space="preserve">16471635  </w:t>
        <w:tab/>
        <w:t xml:space="preserve">16473992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00  </w:t>
        <w:tab/>
        <w:t xml:space="preserve">GENE  </w:t>
        <w:tab/>
        <w:t xml:space="preserve">16474316  </w:t>
        <w:tab/>
        <w:t xml:space="preserve">16475710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10  </w:t>
        <w:tab/>
        <w:t xml:space="preserve">GENE  </w:t>
        <w:tab/>
        <w:t xml:space="preserve">16476803  </w:t>
        <w:tab/>
        <w:t xml:space="preserve">16479074  </w:t>
        <w:tab/>
        <w:t xml:space="preserve">2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20  </w:t>
        <w:tab/>
        <w:t xml:space="preserve">GENE  </w:t>
        <w:tab/>
        <w:t xml:space="preserve">16479586  </w:t>
        <w:tab/>
        <w:t xml:space="preserve">16480449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30  </w:t>
        <w:tab/>
        <w:t xml:space="preserve">GENE  </w:t>
        <w:tab/>
        <w:t xml:space="preserve">16480904  </w:t>
        <w:tab/>
        <w:t xml:space="preserve">16482067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40  </w:t>
        <w:tab/>
        <w:t xml:space="preserve">GENE  </w:t>
        <w:tab/>
        <w:t xml:space="preserve">16488941  </w:t>
        <w:tab/>
        <w:t xml:space="preserve">16489631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50  </w:t>
        <w:tab/>
        <w:t xml:space="preserve">GENE  </w:t>
        <w:tab/>
        <w:t xml:space="preserve">16492269  </w:t>
        <w:tab/>
        <w:t xml:space="preserve">16494665  </w:t>
        <w:tab/>
        <w:t xml:space="preserve">2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60  </w:t>
        <w:tab/>
        <w:t xml:space="preserve">GENE  </w:t>
        <w:tab/>
        <w:t xml:space="preserve">16505082  </w:t>
        <w:tab/>
        <w:t xml:space="preserve">16506044  </w:t>
        <w:tab/>
        <w:t xml:space="preserve">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70  </w:t>
        <w:tab/>
        <w:t xml:space="preserve">GENE  </w:t>
        <w:tab/>
        <w:t xml:space="preserve">16506467  </w:t>
        <w:tab/>
        <w:t xml:space="preserve">16510832  </w:t>
        <w:tab/>
        <w:t xml:space="preserve">4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80  </w:t>
        <w:tab/>
        <w:t xml:space="preserve">GENE  </w:t>
        <w:tab/>
        <w:t xml:space="preserve">16511064  </w:t>
        <w:tab/>
        <w:t xml:space="preserve">16513878  </w:t>
        <w:tab/>
        <w:t xml:space="preserve">2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90  </w:t>
        <w:tab/>
        <w:t xml:space="preserve">GENE  </w:t>
        <w:tab/>
        <w:t xml:space="preserve">16514164  </w:t>
        <w:tab/>
        <w:t xml:space="preserve">16514737  </w:t>
        <w:tab/>
        <w:t xml:space="preserve">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295  </w:t>
        <w:tab/>
        <w:t xml:space="preserve">GENE  </w:t>
        <w:tab/>
        <w:t xml:space="preserve">16518040  </w:t>
        <w:tab/>
        <w:t xml:space="preserve">16518585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00  </w:t>
        <w:tab/>
        <w:t xml:space="preserve">GENE  </w:t>
        <w:tab/>
        <w:t xml:space="preserve">16519248  </w:t>
        <w:tab/>
        <w:t xml:space="preserve">16520059  </w:t>
        <w:tab/>
        <w:t xml:space="preserve">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10  </w:t>
        <w:tab/>
        <w:t xml:space="preserve">GENE  </w:t>
        <w:tab/>
        <w:t xml:space="preserve">16520561  </w:t>
        <w:tab/>
        <w:t xml:space="preserve">16523280  </w:t>
        <w:tab/>
        <w:t xml:space="preserve">2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20  </w:t>
        <w:tab/>
        <w:t xml:space="preserve">GENE  </w:t>
        <w:tab/>
        <w:t xml:space="preserve">16524222  </w:t>
        <w:tab/>
        <w:t xml:space="preserve">16526170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30  </w:t>
        <w:tab/>
        <w:t xml:space="preserve">GENE  </w:t>
        <w:tab/>
        <w:t xml:space="preserve">16527027  </w:t>
        <w:tab/>
        <w:t xml:space="preserve">16529049  </w:t>
        <w:tab/>
        <w:t xml:space="preserve">2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40  </w:t>
        <w:tab/>
        <w:t xml:space="preserve">GENE  </w:t>
        <w:tab/>
        <w:t xml:space="preserve">16529433  </w:t>
        <w:tab/>
        <w:t xml:space="preserve">16531186  </w:t>
        <w:tab/>
        <w:t xml:space="preserve">17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60  </w:t>
        <w:tab/>
        <w:t xml:space="preserve">GENE  </w:t>
        <w:tab/>
        <w:t xml:space="preserve">16531604  </w:t>
        <w:tab/>
        <w:t xml:space="preserve">16533338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70  </w:t>
        <w:tab/>
        <w:t xml:space="preserve">GENE  </w:t>
        <w:tab/>
        <w:t xml:space="preserve">16534308  </w:t>
        <w:tab/>
        <w:t xml:space="preserve">16536177  </w:t>
        <w:tab/>
        <w:t xml:space="preserve">1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80  </w:t>
        <w:tab/>
        <w:t xml:space="preserve">GENE  </w:t>
        <w:tab/>
        <w:t xml:space="preserve">16536520  </w:t>
        <w:tab/>
        <w:t xml:space="preserve">16538418  </w:t>
        <w:tab/>
        <w:t xml:space="preserve">1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390  </w:t>
        <w:tab/>
        <w:t xml:space="preserve">GENE  </w:t>
        <w:tab/>
        <w:t xml:space="preserve">16544139  </w:t>
        <w:tab/>
        <w:t xml:space="preserve">16546503  </w:t>
        <w:tab/>
        <w:t xml:space="preserve">2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00  </w:t>
        <w:tab/>
        <w:t xml:space="preserve">GENE  </w:t>
        <w:tab/>
        <w:t xml:space="preserve">16548531  </w:t>
        <w:tab/>
        <w:t xml:space="preserve">16550793  </w:t>
        <w:tab/>
        <w:t xml:space="preserve">2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10  </w:t>
        <w:tab/>
        <w:t xml:space="preserve">GENE  </w:t>
        <w:tab/>
        <w:t xml:space="preserve">16555304  </w:t>
        <w:tab/>
        <w:t xml:space="preserve">16557308  </w:t>
        <w:tab/>
        <w:t xml:space="preserve">2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20  </w:t>
        <w:tab/>
        <w:t xml:space="preserve">GENE  </w:t>
        <w:tab/>
        <w:t xml:space="preserve">16557603  </w:t>
        <w:tab/>
        <w:t xml:space="preserve">16559369  </w:t>
        <w:tab/>
        <w:t xml:space="preserve">1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30  </w:t>
        <w:tab/>
        <w:t xml:space="preserve">GENE  </w:t>
        <w:tab/>
        <w:t xml:space="preserve">16561663  </w:t>
        <w:tab/>
        <w:t xml:space="preserve">16563404  </w:t>
        <w:tab/>
        <w:t xml:space="preserve">1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40  </w:t>
        <w:tab/>
        <w:t xml:space="preserve">GENE  </w:t>
        <w:tab/>
        <w:t xml:space="preserve">16566127  </w:t>
        <w:tab/>
        <w:t xml:space="preserve">16568326  </w:t>
        <w:tab/>
        <w:t xml:space="preserve">2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45  </w:t>
        <w:tab/>
        <w:t xml:space="preserve">GENE  </w:t>
        <w:tab/>
        <w:t xml:space="preserve">16568596  </w:t>
        <w:tab/>
        <w:t xml:space="preserve">16569412  </w:t>
        <w:tab/>
        <w:t xml:space="preserve">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50  </w:t>
        <w:tab/>
        <w:t xml:space="preserve">GENE  </w:t>
        <w:tab/>
        <w:t xml:space="preserve">16570238  </w:t>
        <w:tab/>
        <w:t xml:space="preserve">16571281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60  </w:t>
        <w:tab/>
        <w:t xml:space="preserve">GENE  </w:t>
        <w:tab/>
        <w:t xml:space="preserve">16573103  </w:t>
        <w:tab/>
        <w:t xml:space="preserve">16580014  </w:t>
        <w:tab/>
        <w:t xml:space="preserve">6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70  </w:t>
        <w:tab/>
        <w:t xml:space="preserve">GENE  </w:t>
        <w:tab/>
        <w:t xml:space="preserve">16581383  </w:t>
        <w:tab/>
        <w:t xml:space="preserve">16582924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80  </w:t>
        <w:tab/>
        <w:t xml:space="preserve">GENE  </w:t>
        <w:tab/>
        <w:t xml:space="preserve">16583741  </w:t>
        <w:tab/>
        <w:t xml:space="preserve">16585882  </w:t>
        <w:tab/>
        <w:t xml:space="preserve">2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490  </w:t>
        <w:tab/>
        <w:t xml:space="preserve">GENE  </w:t>
        <w:tab/>
        <w:t xml:space="preserve">16586380  </w:t>
        <w:tab/>
        <w:t xml:space="preserve">16588772  </w:t>
        <w:tab/>
        <w:t xml:space="preserve">2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00  </w:t>
        <w:tab/>
        <w:t xml:space="preserve">GENE  </w:t>
        <w:tab/>
        <w:t xml:space="preserve">16589868  </w:t>
        <w:tab/>
        <w:t xml:space="preserve">16590395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10  </w:t>
        <w:tab/>
        <w:t xml:space="preserve">GENE  </w:t>
        <w:tab/>
        <w:t xml:space="preserve">16590739  </w:t>
        <w:tab/>
        <w:t xml:space="preserve">16593334  </w:t>
        <w:tab/>
        <w:t xml:space="preserve">2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20  </w:t>
        <w:tab/>
        <w:t xml:space="preserve">GENE  </w:t>
        <w:tab/>
        <w:t xml:space="preserve">16596141  </w:t>
        <w:tab/>
        <w:t xml:space="preserve">16597657  </w:t>
        <w:tab/>
        <w:t xml:space="preserve">1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30  </w:t>
        <w:tab/>
        <w:t xml:space="preserve">GENE  </w:t>
        <w:tab/>
        <w:t xml:space="preserve">16599266  </w:t>
        <w:tab/>
        <w:t xml:space="preserve">16600562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40  </w:t>
        <w:tab/>
        <w:t xml:space="preserve">GENE  </w:t>
        <w:tab/>
        <w:t xml:space="preserve">16604013  </w:t>
        <w:tab/>
        <w:t xml:space="preserve">16605137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50  </w:t>
        <w:tab/>
        <w:t xml:space="preserve">GENE  </w:t>
        <w:tab/>
        <w:t xml:space="preserve">16608129  </w:t>
        <w:tab/>
        <w:t xml:space="preserve">16610309  </w:t>
        <w:tab/>
        <w:t xml:space="preserve">2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60  </w:t>
        <w:tab/>
        <w:t xml:space="preserve">GENE  </w:t>
        <w:tab/>
        <w:t xml:space="preserve">16610909  </w:t>
        <w:tab/>
        <w:t xml:space="preserve">16613103  </w:t>
        <w:tab/>
        <w:t xml:space="preserve">2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70  </w:t>
        <w:tab/>
        <w:t xml:space="preserve">GENE  </w:t>
        <w:tab/>
        <w:t xml:space="preserve">16619653  </w:t>
        <w:tab/>
        <w:t xml:space="preserve">16621037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80  </w:t>
        <w:tab/>
        <w:t xml:space="preserve">GENE  </w:t>
        <w:tab/>
        <w:t xml:space="preserve">16623412  </w:t>
        <w:tab/>
        <w:t xml:space="preserve">16625044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590  </w:t>
        <w:tab/>
        <w:t xml:space="preserve">GENE  </w:t>
        <w:tab/>
        <w:t xml:space="preserve">16627478  </w:t>
        <w:tab/>
        <w:t xml:space="preserve">16630541  </w:t>
        <w:tab/>
        <w:t xml:space="preserve">3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10  </w:t>
        <w:tab/>
        <w:t xml:space="preserve">GENE  </w:t>
        <w:tab/>
        <w:t xml:space="preserve">16634981  </w:t>
        <w:tab/>
        <w:t xml:space="preserve">16636820  </w:t>
        <w:tab/>
        <w:t xml:space="preserve">1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20  </w:t>
        <w:tab/>
        <w:t xml:space="preserve">GENE  </w:t>
        <w:tab/>
        <w:t xml:space="preserve">16638671  </w:t>
        <w:tab/>
        <w:t xml:space="preserve">16639069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30  </w:t>
        <w:tab/>
        <w:t xml:space="preserve">GENE  </w:t>
        <w:tab/>
        <w:t xml:space="preserve">16643977  </w:t>
        <w:tab/>
        <w:t xml:space="preserve">16645268  </w:t>
        <w:tab/>
        <w:t xml:space="preserve">12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40  </w:t>
        <w:tab/>
        <w:t xml:space="preserve">GENE  </w:t>
        <w:tab/>
        <w:t xml:space="preserve">16647491  </w:t>
        <w:tab/>
        <w:t xml:space="preserve">16651368  </w:t>
        <w:tab/>
        <w:t xml:space="preserve">3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50  </w:t>
        <w:tab/>
        <w:t xml:space="preserve">GENE  </w:t>
        <w:tab/>
        <w:t xml:space="preserve">16656351  </w:t>
        <w:tab/>
        <w:t xml:space="preserve">16657946  </w:t>
        <w:tab/>
        <w:t xml:space="preserve">1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60  </w:t>
        <w:tab/>
        <w:t xml:space="preserve">GENE  </w:t>
        <w:tab/>
        <w:t xml:space="preserve">16659996  </w:t>
        <w:tab/>
        <w:t xml:space="preserve">16660635  </w:t>
        <w:tab/>
        <w:t xml:space="preserve">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70  </w:t>
        <w:tab/>
        <w:t xml:space="preserve">GENE  </w:t>
        <w:tab/>
        <w:t xml:space="preserve">16660539  </w:t>
        <w:tab/>
        <w:t xml:space="preserve">16663316  </w:t>
        <w:tab/>
        <w:t xml:space="preserve">2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680  </w:t>
        <w:tab/>
        <w:t xml:space="preserve">GENE  </w:t>
        <w:tab/>
        <w:t xml:space="preserve">16665206  </w:t>
        <w:tab/>
        <w:t xml:space="preserve">16667233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00  </w:t>
        <w:tab/>
        <w:t xml:space="preserve">GENE  </w:t>
        <w:tab/>
        <w:t xml:space="preserve">16674867  </w:t>
        <w:tab/>
        <w:t xml:space="preserve">16675313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10  </w:t>
        <w:tab/>
        <w:t xml:space="preserve">GENE  </w:t>
        <w:tab/>
        <w:t xml:space="preserve">16682603  </w:t>
        <w:tab/>
        <w:t xml:space="preserve">16683222  </w:t>
        <w:tab/>
        <w:t xml:space="preserve">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20  </w:t>
        <w:tab/>
        <w:t xml:space="preserve">GENE  </w:t>
        <w:tab/>
        <w:t xml:space="preserve">16683441  </w:t>
        <w:tab/>
        <w:t xml:space="preserve">16683798  </w:t>
        <w:tab/>
        <w:t xml:space="preserve">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30  </w:t>
        <w:tab/>
        <w:t xml:space="preserve">GENE  </w:t>
        <w:tab/>
        <w:t xml:space="preserve">16688280  </w:t>
        <w:tab/>
        <w:t xml:space="preserve">16689197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40  </w:t>
        <w:tab/>
        <w:t xml:space="preserve">GENE  </w:t>
        <w:tab/>
        <w:t xml:space="preserve">16690013  </w:t>
        <w:tab/>
        <w:t xml:space="preserve">16692089  </w:t>
        <w:tab/>
        <w:t xml:space="preserve">2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50  </w:t>
        <w:tab/>
        <w:t xml:space="preserve">GENE  </w:t>
        <w:tab/>
        <w:t xml:space="preserve">16704185  </w:t>
        <w:tab/>
        <w:t xml:space="preserve">16706881  </w:t>
        <w:tab/>
        <w:t xml:space="preserve">2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60  </w:t>
        <w:tab/>
        <w:t xml:space="preserve">GENE  </w:t>
        <w:tab/>
        <w:t xml:space="preserve">16708485  </w:t>
        <w:tab/>
        <w:t xml:space="preserve">16711084  </w:t>
        <w:tab/>
        <w:t xml:space="preserve">2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70  </w:t>
        <w:tab/>
        <w:t xml:space="preserve">GENE  </w:t>
        <w:tab/>
        <w:t xml:space="preserve">16716702  </w:t>
        <w:tab/>
        <w:t xml:space="preserve">16718405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80  </w:t>
        <w:tab/>
        <w:t xml:space="preserve">GENE  </w:t>
        <w:tab/>
        <w:t xml:space="preserve">16722884  </w:t>
        <w:tab/>
        <w:t xml:space="preserve">16723979  </w:t>
        <w:tab/>
        <w:t xml:space="preserve">1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790  </w:t>
        <w:tab/>
        <w:t xml:space="preserve">GENE  </w:t>
        <w:tab/>
        <w:t xml:space="preserve">16732616  </w:t>
        <w:tab/>
        <w:t xml:space="preserve">16734084  </w:t>
        <w:tab/>
        <w:t xml:space="preserve">1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00  </w:t>
        <w:tab/>
        <w:t xml:space="preserve">GENE  </w:t>
        <w:tab/>
        <w:t xml:space="preserve">16739955  </w:t>
        <w:tab/>
        <w:t xml:space="preserve">16741876  </w:t>
        <w:tab/>
        <w:t xml:space="preserve">1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20  </w:t>
        <w:tab/>
        <w:t xml:space="preserve">GENE  </w:t>
        <w:tab/>
        <w:t xml:space="preserve">16750172  </w:t>
        <w:tab/>
        <w:t xml:space="preserve">16751770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30  </w:t>
        <w:tab/>
        <w:t xml:space="preserve">GENE  </w:t>
        <w:tab/>
        <w:t xml:space="preserve">16752007  </w:t>
        <w:tab/>
        <w:t xml:space="preserve">16753308  </w:t>
        <w:tab/>
        <w:t xml:space="preserve">1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40  </w:t>
        <w:tab/>
        <w:t xml:space="preserve">GENE  </w:t>
        <w:tab/>
        <w:t xml:space="preserve">16754627  </w:t>
        <w:tab/>
        <w:t xml:space="preserve">16756678  </w:t>
        <w:tab/>
        <w:t xml:space="preserve">2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50  </w:t>
        <w:tab/>
        <w:t xml:space="preserve">GENE  </w:t>
        <w:tab/>
        <w:t xml:space="preserve">16760906  </w:t>
        <w:tab/>
        <w:t xml:space="preserve">16761948  </w:t>
        <w:tab/>
        <w:t xml:space="preserve">1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60  </w:t>
        <w:tab/>
        <w:t xml:space="preserve">GENE  </w:t>
        <w:tab/>
        <w:t xml:space="preserve">16765069  </w:t>
        <w:tab/>
        <w:t xml:space="preserve">16766387  </w:t>
        <w:tab/>
        <w:t xml:space="preserve">1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70  </w:t>
        <w:tab/>
        <w:t xml:space="preserve">GENE  </w:t>
        <w:tab/>
        <w:t xml:space="preserve">16767365  </w:t>
        <w:tab/>
        <w:t xml:space="preserve">16771014  </w:t>
        <w:tab/>
        <w:t xml:space="preserve">3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80  </w:t>
        <w:tab/>
        <w:t xml:space="preserve">GENE  </w:t>
        <w:tab/>
        <w:t xml:space="preserve">16774663  </w:t>
        <w:tab/>
        <w:t xml:space="preserve">16775829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890  </w:t>
        <w:tab/>
        <w:t xml:space="preserve">GENE  </w:t>
        <w:tab/>
        <w:t xml:space="preserve">16777292  </w:t>
        <w:tab/>
        <w:t xml:space="preserve">16779511  </w:t>
        <w:tab/>
        <w:t xml:space="preserve">2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00  </w:t>
        <w:tab/>
        <w:t xml:space="preserve">GENE  </w:t>
        <w:tab/>
        <w:t xml:space="preserve">16786217  </w:t>
        <w:tab/>
        <w:t xml:space="preserve">16788925  </w:t>
        <w:tab/>
        <w:t xml:space="preserve">2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10  </w:t>
        <w:tab/>
        <w:t xml:space="preserve">GENE  </w:t>
        <w:tab/>
        <w:t xml:space="preserve">16789848  </w:t>
        <w:tab/>
        <w:t xml:space="preserve">16792531  </w:t>
        <w:tab/>
        <w:t xml:space="preserve">26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20  </w:t>
        <w:tab/>
        <w:t xml:space="preserve">GENE  </w:t>
        <w:tab/>
        <w:t xml:space="preserve">16793018  </w:t>
        <w:tab/>
        <w:t xml:space="preserve">16795965  </w:t>
        <w:tab/>
        <w:t xml:space="preserve">2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30  </w:t>
        <w:tab/>
        <w:t xml:space="preserve">GENE  </w:t>
        <w:tab/>
        <w:t xml:space="preserve">16796263  </w:t>
        <w:tab/>
        <w:t xml:space="preserve">16799282  </w:t>
        <w:tab/>
        <w:t xml:space="preserve">3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40  </w:t>
        <w:tab/>
        <w:t xml:space="preserve">GENE  </w:t>
        <w:tab/>
        <w:t xml:space="preserve">16800175  </w:t>
        <w:tab/>
        <w:t xml:space="preserve">16803101  </w:t>
        <w:tab/>
        <w:t xml:space="preserve">2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50  </w:t>
        <w:tab/>
        <w:t xml:space="preserve">GENE  </w:t>
        <w:tab/>
        <w:t xml:space="preserve">16809272  </w:t>
        <w:tab/>
        <w:t xml:space="preserve">16811755  </w:t>
        <w:tab/>
        <w:t xml:space="preserve">2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60  </w:t>
        <w:tab/>
        <w:t xml:space="preserve">GENE  </w:t>
        <w:tab/>
        <w:t xml:space="preserve">16812195  </w:t>
        <w:tab/>
        <w:t xml:space="preserve">16813636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70  </w:t>
        <w:tab/>
        <w:t xml:space="preserve">GENE  </w:t>
        <w:tab/>
        <w:t xml:space="preserve">16814152  </w:t>
        <w:tab/>
        <w:t xml:space="preserve">16816625  </w:t>
        <w:tab/>
        <w:t xml:space="preserve">2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80  </w:t>
        <w:tab/>
        <w:t xml:space="preserve">GENE  </w:t>
        <w:tab/>
        <w:t xml:space="preserve">16817101  </w:t>
        <w:tab/>
        <w:t xml:space="preserve">16818975  </w:t>
        <w:tab/>
        <w:t xml:space="preserve">18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7990  </w:t>
        <w:tab/>
        <w:t xml:space="preserve">GENE  </w:t>
        <w:tab/>
        <w:t xml:space="preserve">16820372  </w:t>
        <w:tab/>
        <w:t xml:space="preserve">16822119  </w:t>
        <w:tab/>
        <w:t xml:space="preserve">17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00  </w:t>
        <w:tab/>
        <w:t xml:space="preserve">GENE  </w:t>
        <w:tab/>
        <w:t xml:space="preserve">16822919  </w:t>
        <w:tab/>
        <w:t xml:space="preserve">16823656  </w:t>
        <w:tab/>
        <w:t xml:space="preserve">7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10  </w:t>
        <w:tab/>
        <w:t xml:space="preserve">GENE  </w:t>
        <w:tab/>
        <w:t xml:space="preserve">16824062  </w:t>
        <w:tab/>
        <w:t xml:space="preserve">16825741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20  </w:t>
        <w:tab/>
        <w:t xml:space="preserve">GENE  </w:t>
        <w:tab/>
        <w:t xml:space="preserve">16826048  </w:t>
        <w:tab/>
        <w:t xml:space="preserve">16827490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30  </w:t>
        <w:tab/>
        <w:t xml:space="preserve">GENE  </w:t>
        <w:tab/>
        <w:t xml:space="preserve">16827686  </w:t>
        <w:tab/>
        <w:t xml:space="preserve">16831210  </w:t>
        <w:tab/>
        <w:t xml:space="preserve">3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40  </w:t>
        <w:tab/>
        <w:t xml:space="preserve">GENE  </w:t>
        <w:tab/>
        <w:t xml:space="preserve">16831960  </w:t>
        <w:tab/>
        <w:t xml:space="preserve">16833781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50  </w:t>
        <w:tab/>
        <w:t xml:space="preserve">GENE  </w:t>
        <w:tab/>
        <w:t xml:space="preserve">16834009  </w:t>
        <w:tab/>
        <w:t xml:space="preserve">16836941  </w:t>
        <w:tab/>
        <w:t xml:space="preserve">2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60  </w:t>
        <w:tab/>
        <w:t xml:space="preserve">GENE  </w:t>
        <w:tab/>
        <w:t xml:space="preserve">16838482  </w:t>
        <w:tab/>
        <w:t xml:space="preserve">16838859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70  </w:t>
        <w:tab/>
        <w:t xml:space="preserve">GENE  </w:t>
        <w:tab/>
        <w:t xml:space="preserve">16841015  </w:t>
        <w:tab/>
        <w:t xml:space="preserve">16847049  </w:t>
        <w:tab/>
        <w:t xml:space="preserve">6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80  </w:t>
        <w:tab/>
        <w:t xml:space="preserve">GENE  </w:t>
        <w:tab/>
        <w:t xml:space="preserve">16847492  </w:t>
        <w:tab/>
        <w:t xml:space="preserve">16847878  </w:t>
        <w:tab/>
        <w:t xml:space="preserve">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090  </w:t>
        <w:tab/>
        <w:t xml:space="preserve">GENE  </w:t>
        <w:tab/>
        <w:t xml:space="preserve">16848185  </w:t>
        <w:tab/>
        <w:t xml:space="preserve">16849191  </w:t>
        <w:tab/>
        <w:t xml:space="preserve">1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00  </w:t>
        <w:tab/>
        <w:t xml:space="preserve">GENE  </w:t>
        <w:tab/>
        <w:t xml:space="preserve">16851377  </w:t>
        <w:tab/>
        <w:t xml:space="preserve">16852684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10  </w:t>
        <w:tab/>
        <w:t xml:space="preserve">GENE  </w:t>
        <w:tab/>
        <w:t xml:space="preserve">16853606  </w:t>
        <w:tab/>
        <w:t xml:space="preserve">16856413  </w:t>
        <w:tab/>
        <w:t xml:space="preserve">2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20  </w:t>
        <w:tab/>
        <w:t xml:space="preserve">GENE  </w:t>
        <w:tab/>
        <w:t xml:space="preserve">16858652  </w:t>
        <w:tab/>
        <w:t xml:space="preserve">16860540  </w:t>
        <w:tab/>
        <w:t xml:space="preserve">1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30  </w:t>
        <w:tab/>
        <w:t xml:space="preserve">GENE  </w:t>
        <w:tab/>
        <w:t xml:space="preserve">16860813  </w:t>
        <w:tab/>
        <w:t xml:space="preserve">16863919  </w:t>
        <w:tab/>
        <w:t xml:space="preserve">3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40  </w:t>
        <w:tab/>
        <w:t xml:space="preserve">GENE  </w:t>
        <w:tab/>
        <w:t xml:space="preserve">16864348  </w:t>
        <w:tab/>
        <w:t xml:space="preserve">16864785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50  </w:t>
        <w:tab/>
        <w:t xml:space="preserve">GENE  </w:t>
        <w:tab/>
        <w:t xml:space="preserve">16865691  </w:t>
        <w:tab/>
        <w:t xml:space="preserve">16866599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60  </w:t>
        <w:tab/>
        <w:t xml:space="preserve">GENE  </w:t>
        <w:tab/>
        <w:t xml:space="preserve">16866892  </w:t>
        <w:tab/>
        <w:t xml:space="preserve">16867893  </w:t>
        <w:tab/>
        <w:t xml:space="preserve">1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70  </w:t>
        <w:tab/>
        <w:t xml:space="preserve">GENE  </w:t>
        <w:tab/>
        <w:t xml:space="preserve">16869243  </w:t>
        <w:tab/>
        <w:t xml:space="preserve">16870919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80  </w:t>
        <w:tab/>
        <w:t xml:space="preserve">GENE  </w:t>
        <w:tab/>
        <w:t xml:space="preserve">16871182  </w:t>
        <w:tab/>
        <w:t xml:space="preserve">16873884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190  </w:t>
        <w:tab/>
        <w:t xml:space="preserve">GENE  </w:t>
        <w:tab/>
        <w:t xml:space="preserve">16874576  </w:t>
        <w:tab/>
        <w:t xml:space="preserve">16878121  </w:t>
        <w:tab/>
        <w:t xml:space="preserve">3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00  </w:t>
        <w:tab/>
        <w:t xml:space="preserve">GENE  </w:t>
        <w:tab/>
        <w:t xml:space="preserve">16879773  </w:t>
        <w:tab/>
        <w:t xml:space="preserve">16886982  </w:t>
        <w:tab/>
        <w:t xml:space="preserve">7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10  </w:t>
        <w:tab/>
        <w:t xml:space="preserve">GENE  </w:t>
        <w:tab/>
        <w:t xml:space="preserve">16887236  </w:t>
        <w:tab/>
        <w:t xml:space="preserve">16888454  </w:t>
        <w:tab/>
        <w:t xml:space="preserve">1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20  </w:t>
        <w:tab/>
        <w:t xml:space="preserve">GENE  </w:t>
        <w:tab/>
        <w:t xml:space="preserve">16889731  </w:t>
        <w:tab/>
        <w:t xml:space="preserve">16891527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25  </w:t>
        <w:tab/>
        <w:t xml:space="preserve">GENE  </w:t>
        <w:tab/>
        <w:t xml:space="preserve">16891678  </w:t>
        <w:tab/>
        <w:t xml:space="preserve">16893241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30  </w:t>
        <w:tab/>
        <w:t xml:space="preserve">GENE  </w:t>
        <w:tab/>
        <w:t xml:space="preserve">16893474  </w:t>
        <w:tab/>
        <w:t xml:space="preserve">16895398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40  </w:t>
        <w:tab/>
        <w:t xml:space="preserve">GENE  </w:t>
        <w:tab/>
        <w:t xml:space="preserve">16896486  </w:t>
        <w:tab/>
        <w:t xml:space="preserve">16899689  </w:t>
        <w:tab/>
        <w:t xml:space="preserve">3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50  </w:t>
        <w:tab/>
        <w:t xml:space="preserve">GENE  </w:t>
        <w:tab/>
        <w:t xml:space="preserve">16899914  </w:t>
        <w:tab/>
        <w:t xml:space="preserve">16901462  </w:t>
        <w:tab/>
        <w:t xml:space="preserve">1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60  </w:t>
        <w:tab/>
        <w:t xml:space="preserve">GENE  </w:t>
        <w:tab/>
        <w:t xml:space="preserve">16901433  </w:t>
        <w:tab/>
        <w:t xml:space="preserve">16902752  </w:t>
        <w:tab/>
        <w:t xml:space="preserve">1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70  </w:t>
        <w:tab/>
        <w:t xml:space="preserve">GENE  </w:t>
        <w:tab/>
        <w:t xml:space="preserve">16903076  </w:t>
        <w:tab/>
        <w:t xml:space="preserve">16905890  </w:t>
        <w:tab/>
        <w:t xml:space="preserve">2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80  </w:t>
        <w:tab/>
        <w:t xml:space="preserve">GENE  </w:t>
        <w:tab/>
        <w:t xml:space="preserve">16906514  </w:t>
        <w:tab/>
        <w:t xml:space="preserve">16907076  </w:t>
        <w:tab/>
        <w:t xml:space="preserve">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290  </w:t>
        <w:tab/>
        <w:t xml:space="preserve">GENE  </w:t>
        <w:tab/>
        <w:t xml:space="preserve">16907351  </w:t>
        <w:tab/>
        <w:t xml:space="preserve">16908389  </w:t>
        <w:tab/>
        <w:t xml:space="preserve">1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00  </w:t>
        <w:tab/>
        <w:t xml:space="preserve">GENE  </w:t>
        <w:tab/>
        <w:t xml:space="preserve">16909036  </w:t>
        <w:tab/>
        <w:t xml:space="preserve">16909971  </w:t>
        <w:tab/>
        <w:t xml:space="preserve">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10  </w:t>
        <w:tab/>
        <w:t xml:space="preserve">GENE  </w:t>
        <w:tab/>
        <w:t xml:space="preserve">16912962  </w:t>
        <w:tab/>
        <w:t xml:space="preserve">16913324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20  </w:t>
        <w:tab/>
        <w:t xml:space="preserve">GENE  </w:t>
        <w:tab/>
        <w:t xml:space="preserve">16913558  </w:t>
        <w:tab/>
        <w:t xml:space="preserve">16914863  </w:t>
        <w:tab/>
        <w:t xml:space="preserve">1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30  </w:t>
        <w:tab/>
        <w:t xml:space="preserve">GENE  </w:t>
        <w:tab/>
        <w:t xml:space="preserve">16916774  </w:t>
        <w:tab/>
        <w:t xml:space="preserve">16917020  </w:t>
        <w:tab/>
        <w:t xml:space="preserve">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40  </w:t>
        <w:tab/>
        <w:t xml:space="preserve">GENE  </w:t>
        <w:tab/>
        <w:t xml:space="preserve">16919190  </w:t>
        <w:tab/>
        <w:t xml:space="preserve">16922308  </w:t>
        <w:tab/>
        <w:t xml:space="preserve">3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50  </w:t>
        <w:tab/>
        <w:t xml:space="preserve">GENE  </w:t>
        <w:tab/>
        <w:t xml:space="preserve">16922804  </w:t>
        <w:tab/>
        <w:t xml:space="preserve">16930897  </w:t>
        <w:tab/>
        <w:t xml:space="preserve">8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60  </w:t>
        <w:tab/>
        <w:t xml:space="preserve">GENE  </w:t>
        <w:tab/>
        <w:t xml:space="preserve">16931587  </w:t>
        <w:tab/>
        <w:t xml:space="preserve">16934438  </w:t>
        <w:tab/>
        <w:t xml:space="preserve">2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70  </w:t>
        <w:tab/>
        <w:t xml:space="preserve">GENE  </w:t>
        <w:tab/>
        <w:t xml:space="preserve">16934387  </w:t>
        <w:tab/>
        <w:t xml:space="preserve">16935775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80  </w:t>
        <w:tab/>
        <w:t xml:space="preserve">GENE  </w:t>
        <w:tab/>
        <w:t xml:space="preserve">16936576  </w:t>
        <w:tab/>
        <w:t xml:space="preserve">16938952  </w:t>
        <w:tab/>
        <w:t xml:space="preserve">2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390  </w:t>
        <w:tab/>
        <w:t xml:space="preserve">GENE  </w:t>
        <w:tab/>
        <w:t xml:space="preserve">16940522  </w:t>
        <w:tab/>
        <w:t xml:space="preserve">16942860  </w:t>
        <w:tab/>
        <w:t xml:space="preserve">23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00  </w:t>
        <w:tab/>
        <w:t xml:space="preserve">GENE  </w:t>
        <w:tab/>
        <w:t xml:space="preserve">16942965  </w:t>
        <w:tab/>
        <w:t xml:space="preserve">16944216  </w:t>
        <w:tab/>
        <w:t xml:space="preserve">1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10  </w:t>
        <w:tab/>
        <w:t xml:space="preserve">GENE  </w:t>
        <w:tab/>
        <w:t xml:space="preserve">16945505  </w:t>
        <w:tab/>
        <w:t xml:space="preserve">16946084  </w:t>
        <w:tab/>
        <w:t xml:space="preserve">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20  </w:t>
        <w:tab/>
        <w:t xml:space="preserve">GENE  </w:t>
        <w:tab/>
        <w:t xml:space="preserve">16947320  </w:t>
        <w:tab/>
        <w:t xml:space="preserve">16949653  </w:t>
        <w:tab/>
        <w:t xml:space="preserve">2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30  </w:t>
        <w:tab/>
        <w:t xml:space="preserve">GENE  </w:t>
        <w:tab/>
        <w:t xml:space="preserve">16951040  </w:t>
        <w:tab/>
        <w:t xml:space="preserve">16953271  </w:t>
        <w:tab/>
        <w:t xml:space="preserve">22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40  </w:t>
        <w:tab/>
        <w:t xml:space="preserve">GENE  </w:t>
        <w:tab/>
        <w:t xml:space="preserve">16954598  </w:t>
        <w:tab/>
        <w:t xml:space="preserve">16959029  </w:t>
        <w:tab/>
        <w:t xml:space="preserve">4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60  </w:t>
        <w:tab/>
        <w:t xml:space="preserve">GENE  </w:t>
        <w:tab/>
        <w:t xml:space="preserve">16959291  </w:t>
        <w:tab/>
        <w:t xml:space="preserve">16960559  </w:t>
        <w:tab/>
        <w:t xml:space="preserve">1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70  </w:t>
        <w:tab/>
        <w:t xml:space="preserve">GENE  </w:t>
        <w:tab/>
        <w:t xml:space="preserve">16963912  </w:t>
        <w:tab/>
        <w:t xml:space="preserve">16968161  </w:t>
        <w:tab/>
        <w:t xml:space="preserve">4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80  </w:t>
        <w:tab/>
        <w:t xml:space="preserve">GENE  </w:t>
        <w:tab/>
        <w:t xml:space="preserve">16968396  </w:t>
        <w:tab/>
        <w:t xml:space="preserve">16970621  </w:t>
        <w:tab/>
        <w:t xml:space="preserve">2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490  </w:t>
        <w:tab/>
        <w:t xml:space="preserve">GENE  </w:t>
        <w:tab/>
        <w:t xml:space="preserve">16970846  </w:t>
        <w:tab/>
        <w:t xml:space="preserve">16971819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00  </w:t>
        <w:tab/>
        <w:t xml:space="preserve">GENE  </w:t>
        <w:tab/>
        <w:t xml:space="preserve">16972236  </w:t>
        <w:tab/>
        <w:t xml:space="preserve">16975383  </w:t>
        <w:tab/>
        <w:t xml:space="preserve">3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10  </w:t>
        <w:tab/>
        <w:t xml:space="preserve">GENE  </w:t>
        <w:tab/>
        <w:t xml:space="preserve">16975317  </w:t>
        <w:tab/>
        <w:t xml:space="preserve">16979617  </w:t>
        <w:tab/>
        <w:t xml:space="preserve">4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20  </w:t>
        <w:tab/>
        <w:t xml:space="preserve">GENE  </w:t>
        <w:tab/>
        <w:t xml:space="preserve">16980479  </w:t>
        <w:tab/>
        <w:t xml:space="preserve">16981979  </w:t>
        <w:tab/>
        <w:t xml:space="preserve">1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30  </w:t>
        <w:tab/>
        <w:t xml:space="preserve">GENE  </w:t>
        <w:tab/>
        <w:t xml:space="preserve">16985194  </w:t>
        <w:tab/>
        <w:t xml:space="preserve">16987530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40  </w:t>
        <w:tab/>
        <w:t xml:space="preserve">GENE  </w:t>
        <w:tab/>
        <w:t xml:space="preserve">16987667  </w:t>
        <w:tab/>
        <w:t xml:space="preserve">16989307  </w:t>
        <w:tab/>
        <w:t xml:space="preserve">1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50  </w:t>
        <w:tab/>
        <w:t xml:space="preserve">GENE  </w:t>
        <w:tab/>
        <w:t xml:space="preserve">16990366  </w:t>
        <w:tab/>
        <w:t xml:space="preserve">16993026  </w:t>
        <w:tab/>
        <w:t xml:space="preserve">2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60  </w:t>
        <w:tab/>
        <w:t xml:space="preserve">GENE  </w:t>
        <w:tab/>
        <w:t xml:space="preserve">16993755  </w:t>
        <w:tab/>
        <w:t xml:space="preserve">16995671  </w:t>
        <w:tab/>
        <w:t xml:space="preserve">19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70  </w:t>
        <w:tab/>
        <w:t xml:space="preserve">GENE  </w:t>
        <w:tab/>
        <w:t xml:space="preserve">16995777  </w:t>
        <w:tab/>
        <w:t xml:space="preserve">16997968  </w:t>
        <w:tab/>
        <w:t xml:space="preserve">2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80  </w:t>
        <w:tab/>
        <w:t xml:space="preserve">GENE  </w:t>
        <w:tab/>
        <w:t xml:space="preserve">16998931  </w:t>
        <w:tab/>
        <w:t xml:space="preserve">17000365  </w:t>
        <w:tab/>
        <w:t xml:space="preserve">1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590  </w:t>
        <w:tab/>
        <w:t xml:space="preserve">GENE  </w:t>
        <w:tab/>
        <w:t xml:space="preserve">17000733  </w:t>
        <w:tab/>
        <w:t xml:space="preserve">17005408  </w:t>
        <w:tab/>
        <w:t xml:space="preserve">4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00  </w:t>
        <w:tab/>
        <w:t xml:space="preserve">GENE  </w:t>
        <w:tab/>
        <w:t xml:space="preserve">17005983  </w:t>
        <w:tab/>
        <w:t xml:space="preserve">17009547  </w:t>
        <w:tab/>
        <w:t xml:space="preserve">3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10  </w:t>
        <w:tab/>
        <w:t xml:space="preserve">GENE  </w:t>
        <w:tab/>
        <w:t xml:space="preserve">17009719  </w:t>
        <w:tab/>
        <w:t xml:space="preserve">17013772  </w:t>
        <w:tab/>
        <w:t xml:space="preserve">4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20  </w:t>
        <w:tab/>
        <w:t xml:space="preserve">GENE  </w:t>
        <w:tab/>
        <w:t xml:space="preserve">17018318  </w:t>
        <w:tab/>
        <w:t xml:space="preserve">17019472  </w:t>
        <w:tab/>
        <w:t xml:space="preserve">1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30  </w:t>
        <w:tab/>
        <w:t xml:space="preserve">GENE  </w:t>
        <w:tab/>
        <w:t xml:space="preserve">17021649  </w:t>
        <w:tab/>
        <w:t xml:space="preserve">17024020  </w:t>
        <w:tab/>
        <w:t xml:space="preserve">2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40  </w:t>
        <w:tab/>
        <w:t xml:space="preserve">GENE  </w:t>
        <w:tab/>
        <w:t xml:space="preserve">17024205  </w:t>
        <w:tab/>
        <w:t xml:space="preserve">17026769  </w:t>
        <w:tab/>
        <w:t xml:space="preserve">2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50  </w:t>
        <w:tab/>
        <w:t xml:space="preserve">GENE  </w:t>
        <w:tab/>
        <w:t xml:space="preserve">17028516  </w:t>
        <w:tab/>
        <w:t xml:space="preserve">17030249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60  </w:t>
        <w:tab/>
        <w:t xml:space="preserve">GENE  </w:t>
        <w:tab/>
        <w:t xml:space="preserve">17030687  </w:t>
        <w:tab/>
        <w:t xml:space="preserve">17032582  </w:t>
        <w:tab/>
        <w:t xml:space="preserve">1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70  </w:t>
        <w:tab/>
        <w:t xml:space="preserve">GENE  </w:t>
        <w:tab/>
        <w:t xml:space="preserve">17034852  </w:t>
        <w:tab/>
        <w:t xml:space="preserve">17035562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80  </w:t>
        <w:tab/>
        <w:t xml:space="preserve">GENE  </w:t>
        <w:tab/>
        <w:t xml:space="preserve">17036573  </w:t>
        <w:tab/>
        <w:t xml:space="preserve">17037662  </w:t>
        <w:tab/>
        <w:t xml:space="preserve">1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690  </w:t>
        <w:tab/>
        <w:t xml:space="preserve">GENE  </w:t>
        <w:tab/>
        <w:t xml:space="preserve">17039223  </w:t>
        <w:tab/>
        <w:t xml:space="preserve">17040179  </w:t>
        <w:tab/>
        <w:t xml:space="preserve">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00  </w:t>
        <w:tab/>
        <w:t xml:space="preserve">GENE  </w:t>
        <w:tab/>
        <w:t xml:space="preserve">17041063  </w:t>
        <w:tab/>
        <w:t xml:space="preserve">17041593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10  </w:t>
        <w:tab/>
        <w:t xml:space="preserve">GENE  </w:t>
        <w:tab/>
        <w:t xml:space="preserve">17042621  </w:t>
        <w:tab/>
        <w:t xml:space="preserve">17044482  </w:t>
        <w:tab/>
        <w:t xml:space="preserve">1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30  </w:t>
        <w:tab/>
        <w:t xml:space="preserve">GENE  </w:t>
        <w:tab/>
        <w:t xml:space="preserve">17044964  </w:t>
        <w:tab/>
        <w:t xml:space="preserve">17046785  </w:t>
        <w:tab/>
        <w:t xml:space="preserve">1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40  </w:t>
        <w:tab/>
        <w:t xml:space="preserve">GENE  </w:t>
        <w:tab/>
        <w:t xml:space="preserve">17047974  </w:t>
        <w:tab/>
        <w:t xml:space="preserve">17048682  </w:t>
        <w:tab/>
        <w:t xml:space="preserve">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50  </w:t>
        <w:tab/>
        <w:t xml:space="preserve">GENE  </w:t>
        <w:tab/>
        <w:t xml:space="preserve">17049513  </w:t>
        <w:tab/>
        <w:t xml:space="preserve">17055326  </w:t>
        <w:tab/>
        <w:t xml:space="preserve">5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60  </w:t>
        <w:tab/>
        <w:t xml:space="preserve">GENE  </w:t>
        <w:tab/>
        <w:t xml:space="preserve">17056282  </w:t>
        <w:tab/>
        <w:t xml:space="preserve">17060081  </w:t>
        <w:tab/>
        <w:t xml:space="preserve">3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70  </w:t>
        <w:tab/>
        <w:t xml:space="preserve">GENE  </w:t>
        <w:tab/>
        <w:t xml:space="preserve">17061406  </w:t>
        <w:tab/>
        <w:t xml:space="preserve">17063044  </w:t>
        <w:tab/>
        <w:t xml:space="preserve">1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80  </w:t>
        <w:tab/>
        <w:t xml:space="preserve">GENE  </w:t>
        <w:tab/>
        <w:t xml:space="preserve">17065918  </w:t>
        <w:tab/>
        <w:t xml:space="preserve">17075509  </w:t>
        <w:tab/>
        <w:t xml:space="preserve">9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790  </w:t>
        <w:tab/>
        <w:t xml:space="preserve">GENE  </w:t>
        <w:tab/>
        <w:t xml:space="preserve">17075850  </w:t>
        <w:tab/>
        <w:t xml:space="preserve">17077666  </w:t>
        <w:tab/>
        <w:t xml:space="preserve">18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00  </w:t>
        <w:tab/>
        <w:t xml:space="preserve">GENE  </w:t>
        <w:tab/>
        <w:t xml:space="preserve">17077714  </w:t>
        <w:tab/>
        <w:t xml:space="preserve">17079583  </w:t>
        <w:tab/>
        <w:t xml:space="preserve">1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10  </w:t>
        <w:tab/>
        <w:t xml:space="preserve">GENE  </w:t>
        <w:tab/>
        <w:t xml:space="preserve">17079799  </w:t>
        <w:tab/>
        <w:t xml:space="preserve">17083523  </w:t>
        <w:tab/>
        <w:t xml:space="preserve">3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20  </w:t>
        <w:tab/>
        <w:t xml:space="preserve">GENE  </w:t>
        <w:tab/>
        <w:t xml:space="preserve">17086111  </w:t>
        <w:tab/>
        <w:t xml:space="preserve">17086332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30  </w:t>
        <w:tab/>
        <w:t xml:space="preserve">GENE  </w:t>
        <w:tab/>
        <w:t xml:space="preserve">17086819  </w:t>
        <w:tab/>
        <w:t xml:space="preserve">17089423  </w:t>
        <w:tab/>
        <w:t xml:space="preserve">2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40  </w:t>
        <w:tab/>
        <w:t xml:space="preserve">GENE  </w:t>
        <w:tab/>
        <w:t xml:space="preserve">17089459  </w:t>
        <w:tab/>
        <w:t xml:space="preserve">17090005  </w:t>
        <w:tab/>
        <w:t xml:space="preserve">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50  </w:t>
        <w:tab/>
        <w:t xml:space="preserve">GENE  </w:t>
        <w:tab/>
        <w:t xml:space="preserve">17090650  </w:t>
        <w:tab/>
        <w:t xml:space="preserve">17091160  </w:t>
        <w:tab/>
        <w:t xml:space="preserve">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60  </w:t>
        <w:tab/>
        <w:t xml:space="preserve">GENE  </w:t>
        <w:tab/>
        <w:t xml:space="preserve">17094837  </w:t>
        <w:tab/>
        <w:t xml:space="preserve">17095154  </w:t>
        <w:tab/>
        <w:t xml:space="preserve">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70  </w:t>
        <w:tab/>
        <w:t xml:space="preserve">GENE  </w:t>
        <w:tab/>
        <w:t xml:space="preserve">17097063  </w:t>
        <w:tab/>
        <w:t xml:space="preserve">17098343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80  </w:t>
        <w:tab/>
        <w:t xml:space="preserve">GENE  </w:t>
        <w:tab/>
        <w:t xml:space="preserve">17098596  </w:t>
        <w:tab/>
        <w:t xml:space="preserve">17100194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890  </w:t>
        <w:tab/>
        <w:t xml:space="preserve">GENE  </w:t>
        <w:tab/>
        <w:t xml:space="preserve">17100389  </w:t>
        <w:tab/>
        <w:t xml:space="preserve">17103580  </w:t>
        <w:tab/>
        <w:t xml:space="preserve">3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00  </w:t>
        <w:tab/>
        <w:t xml:space="preserve">GENE  </w:t>
        <w:tab/>
        <w:t xml:space="preserve">17104044  </w:t>
        <w:tab/>
        <w:t xml:space="preserve">17106000  </w:t>
        <w:tab/>
        <w:t xml:space="preserve">1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10  </w:t>
        <w:tab/>
        <w:t xml:space="preserve">GENE  </w:t>
        <w:tab/>
        <w:t xml:space="preserve">17109005  </w:t>
        <w:tab/>
        <w:t xml:space="preserve">17110951  </w:t>
        <w:tab/>
        <w:t xml:space="preserve">1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20  </w:t>
        <w:tab/>
        <w:t xml:space="preserve">GENE  </w:t>
        <w:tab/>
        <w:t xml:space="preserve">17111700  </w:t>
        <w:tab/>
        <w:t xml:space="preserve">17113639  </w:t>
        <w:tab/>
        <w:t xml:space="preserve">1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30  </w:t>
        <w:tab/>
        <w:t xml:space="preserve">GENE  </w:t>
        <w:tab/>
        <w:t xml:space="preserve">17114014  </w:t>
        <w:tab/>
        <w:t xml:space="preserve">17116274  </w:t>
        <w:tab/>
        <w:t xml:space="preserve">2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40  </w:t>
        <w:tab/>
        <w:t xml:space="preserve">GENE  </w:t>
        <w:tab/>
        <w:t xml:space="preserve">17117177  </w:t>
        <w:tab/>
        <w:t xml:space="preserve">17118592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50  </w:t>
        <w:tab/>
        <w:t xml:space="preserve">GENE  </w:t>
        <w:tab/>
        <w:t xml:space="preserve">17119086  </w:t>
        <w:tab/>
        <w:t xml:space="preserve">17122941  </w:t>
        <w:tab/>
        <w:t xml:space="preserve">3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60  </w:t>
        <w:tab/>
        <w:t xml:space="preserve">GENE  </w:t>
        <w:tab/>
        <w:t xml:space="preserve">17126056  </w:t>
        <w:tab/>
        <w:t xml:space="preserve">17127525  </w:t>
        <w:tab/>
        <w:t xml:space="preserve">1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70  </w:t>
        <w:tab/>
        <w:t xml:space="preserve">GENE  </w:t>
        <w:tab/>
        <w:t xml:space="preserve">17128047  </w:t>
        <w:tab/>
        <w:t xml:space="preserve">17130214  </w:t>
        <w:tab/>
        <w:t xml:space="preserve">21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80  </w:t>
        <w:tab/>
        <w:t xml:space="preserve">GENE  </w:t>
        <w:tab/>
        <w:t xml:space="preserve">17131378  </w:t>
        <w:tab/>
        <w:t xml:space="preserve">17132220  </w:t>
        <w:tab/>
        <w:t xml:space="preserve">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8990  </w:t>
        <w:tab/>
        <w:t xml:space="preserve">GENE  </w:t>
        <w:tab/>
        <w:t xml:space="preserve">17133156  </w:t>
        <w:tab/>
        <w:t xml:space="preserve">17135429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00  </w:t>
        <w:tab/>
        <w:t xml:space="preserve">GENE  </w:t>
        <w:tab/>
        <w:t xml:space="preserve">17136202  </w:t>
        <w:tab/>
        <w:t xml:space="preserve">17138277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10  </w:t>
        <w:tab/>
        <w:t xml:space="preserve">GENE  </w:t>
        <w:tab/>
        <w:t xml:space="preserve">17140382  </w:t>
        <w:tab/>
        <w:t xml:space="preserve">17143663  </w:t>
        <w:tab/>
        <w:t xml:space="preserve">3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20  </w:t>
        <w:tab/>
        <w:t xml:space="preserve">GENE  </w:t>
        <w:tab/>
        <w:t xml:space="preserve">17146795  </w:t>
        <w:tab/>
        <w:t xml:space="preserve">17148820  </w:t>
        <w:tab/>
        <w:t xml:space="preserve">2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30  </w:t>
        <w:tab/>
        <w:t xml:space="preserve">GENE  </w:t>
        <w:tab/>
        <w:t xml:space="preserve">17150220  </w:t>
        <w:tab/>
        <w:t xml:space="preserve">17152793  </w:t>
        <w:tab/>
        <w:t xml:space="preserve">2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40  </w:t>
        <w:tab/>
        <w:t xml:space="preserve">GENE  </w:t>
        <w:tab/>
        <w:t xml:space="preserve">17153729  </w:t>
        <w:tab/>
        <w:t xml:space="preserve">17155015  </w:t>
        <w:tab/>
        <w:t xml:space="preserve">12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50  </w:t>
        <w:tab/>
        <w:t xml:space="preserve">GENE  </w:t>
        <w:tab/>
        <w:t xml:space="preserve">17157942  </w:t>
        <w:tab/>
        <w:t xml:space="preserve">17164519  </w:t>
        <w:tab/>
        <w:t xml:space="preserve">6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60  </w:t>
        <w:tab/>
        <w:t xml:space="preserve">GENE  </w:t>
        <w:tab/>
        <w:t xml:space="preserve">17167191  </w:t>
        <w:tab/>
        <w:t xml:space="preserve">17169114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70  </w:t>
        <w:tab/>
        <w:t xml:space="preserve">GENE  </w:t>
        <w:tab/>
        <w:t xml:space="preserve">17169541  </w:t>
        <w:tab/>
        <w:t xml:space="preserve">17170901  </w:t>
        <w:tab/>
        <w:t xml:space="preserve">1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80  </w:t>
        <w:tab/>
        <w:t xml:space="preserve">GENE  </w:t>
        <w:tab/>
        <w:t xml:space="preserve">17173918  </w:t>
        <w:tab/>
        <w:t xml:space="preserve">17179508  </w:t>
        <w:tab/>
        <w:t xml:space="preserve">5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090  </w:t>
        <w:tab/>
        <w:t xml:space="preserve">GENE  </w:t>
        <w:tab/>
        <w:t xml:space="preserve">17180108  </w:t>
        <w:tab/>
        <w:t xml:space="preserve">17181962  </w:t>
        <w:tab/>
        <w:t xml:space="preserve">18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00  </w:t>
        <w:tab/>
        <w:t xml:space="preserve">GENE  </w:t>
        <w:tab/>
        <w:t xml:space="preserve">17182465  </w:t>
        <w:tab/>
        <w:t xml:space="preserve">17184762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10  </w:t>
        <w:tab/>
        <w:t xml:space="preserve">GENE  </w:t>
        <w:tab/>
        <w:t xml:space="preserve">17186963  </w:t>
        <w:tab/>
        <w:t xml:space="preserve">17189599  </w:t>
        <w:tab/>
        <w:t xml:space="preserve">26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20  </w:t>
        <w:tab/>
        <w:t xml:space="preserve">GENE  </w:t>
        <w:tab/>
        <w:t xml:space="preserve">17190058  </w:t>
        <w:tab/>
        <w:t xml:space="preserve">17192201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30  </w:t>
        <w:tab/>
        <w:t xml:space="preserve">GENE  </w:t>
        <w:tab/>
        <w:t xml:space="preserve">17192598  </w:t>
        <w:tab/>
        <w:t xml:space="preserve">17193332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40  </w:t>
        <w:tab/>
        <w:t xml:space="preserve">GENE  </w:t>
        <w:tab/>
        <w:t xml:space="preserve">17193759  </w:t>
        <w:tab/>
        <w:t xml:space="preserve">17196500  </w:t>
        <w:tab/>
        <w:t xml:space="preserve">2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50  </w:t>
        <w:tab/>
        <w:t xml:space="preserve">GENE  </w:t>
        <w:tab/>
        <w:t xml:space="preserve">17198131  </w:t>
        <w:tab/>
        <w:t xml:space="preserve">17200220  </w:t>
        <w:tab/>
        <w:t xml:space="preserve">2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60  </w:t>
        <w:tab/>
        <w:t xml:space="preserve">GENE  </w:t>
        <w:tab/>
        <w:t xml:space="preserve">17201308  </w:t>
        <w:tab/>
        <w:t xml:space="preserve">17204224  </w:t>
        <w:tab/>
        <w:t xml:space="preserve">29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70  </w:t>
        <w:tab/>
        <w:t xml:space="preserve">GENE  </w:t>
        <w:tab/>
        <w:t xml:space="preserve">17205154  </w:t>
        <w:tab/>
        <w:t xml:space="preserve">17208258  </w:t>
        <w:tab/>
        <w:t xml:space="preserve">3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80  </w:t>
        <w:tab/>
        <w:t xml:space="preserve">GENE  </w:t>
        <w:tab/>
        <w:t xml:space="preserve">17208686  </w:t>
        <w:tab/>
        <w:t xml:space="preserve">17211153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190  </w:t>
        <w:tab/>
        <w:t xml:space="preserve">GENE  </w:t>
        <w:tab/>
        <w:t xml:space="preserve">17216512  </w:t>
        <w:tab/>
        <w:t xml:space="preserve">17217345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00  </w:t>
        <w:tab/>
        <w:t xml:space="preserve">GENE  </w:t>
        <w:tab/>
        <w:t xml:space="preserve">17221816  </w:t>
        <w:tab/>
        <w:t xml:space="preserve">17223089  </w:t>
        <w:tab/>
        <w:t xml:space="preserve">1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10  </w:t>
        <w:tab/>
        <w:t xml:space="preserve">GENE  </w:t>
        <w:tab/>
        <w:t xml:space="preserve">17224089  </w:t>
        <w:tab/>
        <w:t xml:space="preserve">17227897  </w:t>
        <w:tab/>
        <w:t xml:space="preserve">3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20  </w:t>
        <w:tab/>
        <w:t xml:space="preserve">GENE  </w:t>
        <w:tab/>
        <w:t xml:space="preserve">17228132  </w:t>
        <w:tab/>
        <w:t xml:space="preserve">17230147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30  </w:t>
        <w:tab/>
        <w:t xml:space="preserve">GENE  </w:t>
        <w:tab/>
        <w:t xml:space="preserve">17230504  </w:t>
        <w:tab/>
        <w:t xml:space="preserve">17232084  </w:t>
        <w:tab/>
        <w:t xml:space="preserve">1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35  </w:t>
        <w:tab/>
        <w:t xml:space="preserve">GENE  </w:t>
        <w:tab/>
        <w:t xml:space="preserve">17232549  </w:t>
        <w:tab/>
        <w:t xml:space="preserve">17233659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40  </w:t>
        <w:tab/>
        <w:t xml:space="preserve">GENE  </w:t>
        <w:tab/>
        <w:t xml:space="preserve">17233638  </w:t>
        <w:tab/>
        <w:t xml:space="preserve">17235259  </w:t>
        <w:tab/>
        <w:t xml:space="preserve">1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50  </w:t>
        <w:tab/>
        <w:t xml:space="preserve">GENE  </w:t>
        <w:tab/>
        <w:t xml:space="preserve">17236044  </w:t>
        <w:tab/>
        <w:t xml:space="preserve">17236337  </w:t>
        <w:tab/>
        <w:t xml:space="preserve">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60  </w:t>
        <w:tab/>
        <w:t xml:space="preserve">GENE  </w:t>
        <w:tab/>
        <w:t xml:space="preserve">17238478  </w:t>
        <w:tab/>
        <w:t xml:space="preserve">17239469  </w:t>
        <w:tab/>
        <w:t xml:space="preserve">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70  </w:t>
        <w:tab/>
        <w:t xml:space="preserve">GENE  </w:t>
        <w:tab/>
        <w:t xml:space="preserve">17241354  </w:t>
        <w:tab/>
        <w:t xml:space="preserve">17244190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80  </w:t>
        <w:tab/>
        <w:t xml:space="preserve">GENE  </w:t>
        <w:tab/>
        <w:t xml:space="preserve">17246121  </w:t>
        <w:tab/>
        <w:t xml:space="preserve">17249311  </w:t>
        <w:tab/>
        <w:t xml:space="preserve">3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290  </w:t>
        <w:tab/>
        <w:t xml:space="preserve">GENE  </w:t>
        <w:tab/>
        <w:t xml:space="preserve">17249685  </w:t>
        <w:tab/>
        <w:t xml:space="preserve">17250782  </w:t>
        <w:tab/>
        <w:t xml:space="preserve">1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00  </w:t>
        <w:tab/>
        <w:t xml:space="preserve">GENE  </w:t>
        <w:tab/>
        <w:t xml:space="preserve">17251254  </w:t>
        <w:tab/>
        <w:t xml:space="preserve">17252477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20  </w:t>
        <w:tab/>
        <w:t xml:space="preserve">GENE  </w:t>
        <w:tab/>
        <w:t xml:space="preserve">17253535  </w:t>
        <w:tab/>
        <w:t xml:space="preserve">17254263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30  </w:t>
        <w:tab/>
        <w:t xml:space="preserve">GENE  </w:t>
        <w:tab/>
        <w:t xml:space="preserve">17255700  </w:t>
        <w:tab/>
        <w:t xml:space="preserve">17257479  </w:t>
        <w:tab/>
        <w:t xml:space="preserve">1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40  </w:t>
        <w:tab/>
        <w:t xml:space="preserve">GENE  </w:t>
        <w:tab/>
        <w:t xml:space="preserve">17257609  </w:t>
        <w:tab/>
        <w:t xml:space="preserve">17257992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50  </w:t>
        <w:tab/>
        <w:t xml:space="preserve">GENE  </w:t>
        <w:tab/>
        <w:t xml:space="preserve">17261389  </w:t>
        <w:tab/>
        <w:t xml:space="preserve">17266632  </w:t>
        <w:tab/>
        <w:t xml:space="preserve">5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60  </w:t>
        <w:tab/>
        <w:t xml:space="preserve">GENE  </w:t>
        <w:tab/>
        <w:t xml:space="preserve">17267523  </w:t>
        <w:tab/>
        <w:t xml:space="preserve">17267915  </w:t>
        <w:tab/>
        <w:t xml:space="preserve">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61  </w:t>
        <w:tab/>
        <w:t xml:space="preserve">GENE  </w:t>
        <w:tab/>
        <w:t xml:space="preserve">17269371  </w:t>
        <w:tab/>
        <w:t xml:space="preserve">17269490  </w:t>
        <w:tab/>
        <w:t xml:space="preserve">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63  </w:t>
        <w:tab/>
        <w:t xml:space="preserve">GENE  </w:t>
        <w:tab/>
        <w:t xml:space="preserve">17269736  </w:t>
        <w:tab/>
        <w:t xml:space="preserve">17269855  </w:t>
        <w:tab/>
        <w:t xml:space="preserve">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64  </w:t>
        <w:tab/>
        <w:t xml:space="preserve">GENE  </w:t>
        <w:tab/>
        <w:t xml:space="preserve">17269895  </w:t>
        <w:tab/>
        <w:t xml:space="preserve">17270016  </w:t>
        <w:tab/>
        <w:t xml:space="preserve">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66  </w:t>
        <w:tab/>
        <w:t xml:space="preserve">GENE  </w:t>
        <w:tab/>
        <w:t xml:space="preserve">17270065  </w:t>
        <w:tab/>
        <w:t xml:space="preserve">17270184  </w:t>
        <w:tab/>
        <w:t xml:space="preserve">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70  </w:t>
        <w:tab/>
        <w:t xml:space="preserve">GENE  </w:t>
        <w:tab/>
        <w:t xml:space="preserve">17270854  </w:t>
        <w:tab/>
        <w:t xml:space="preserve">17273118  </w:t>
        <w:tab/>
        <w:t xml:space="preserve">2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80  </w:t>
        <w:tab/>
        <w:t xml:space="preserve">GENE  </w:t>
        <w:tab/>
        <w:t xml:space="preserve">17274108  </w:t>
        <w:tab/>
        <w:t xml:space="preserve">17276354  </w:t>
        <w:tab/>
        <w:t xml:space="preserve">2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390  </w:t>
        <w:tab/>
        <w:t xml:space="preserve">GENE  </w:t>
        <w:tab/>
        <w:t xml:space="preserve">17280105  </w:t>
        <w:tab/>
        <w:t xml:space="preserve">17282427  </w:t>
        <w:tab/>
        <w:t xml:space="preserve">2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00  </w:t>
        <w:tab/>
        <w:t xml:space="preserve">GENE  </w:t>
        <w:tab/>
        <w:t xml:space="preserve">17289306  </w:t>
        <w:tab/>
        <w:t xml:space="preserve">17292896  </w:t>
        <w:tab/>
        <w:t xml:space="preserve">3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10  </w:t>
        <w:tab/>
        <w:t xml:space="preserve">GENE  </w:t>
        <w:tab/>
        <w:t xml:space="preserve">17297417  </w:t>
        <w:tab/>
        <w:t xml:space="preserve">17299269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20  </w:t>
        <w:tab/>
        <w:t xml:space="preserve">GENE  </w:t>
        <w:tab/>
        <w:t xml:space="preserve">17304211  </w:t>
        <w:tab/>
        <w:t xml:space="preserve">17306633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30  </w:t>
        <w:tab/>
        <w:t xml:space="preserve">GENE  </w:t>
        <w:tab/>
        <w:t xml:space="preserve">17307494  </w:t>
        <w:tab/>
        <w:t xml:space="preserve">17309507  </w:t>
        <w:tab/>
        <w:t xml:space="preserve">2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40  </w:t>
        <w:tab/>
        <w:t xml:space="preserve">GENE  </w:t>
        <w:tab/>
        <w:t xml:space="preserve">17310165  </w:t>
        <w:tab/>
        <w:t xml:space="preserve">17311707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50  </w:t>
        <w:tab/>
        <w:t xml:space="preserve">GENE  </w:t>
        <w:tab/>
        <w:t xml:space="preserve">17312073  </w:t>
        <w:tab/>
        <w:t xml:space="preserve">17319181  </w:t>
        <w:tab/>
        <w:t xml:space="preserve">7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60  </w:t>
        <w:tab/>
        <w:t xml:space="preserve">GENE  </w:t>
        <w:tab/>
        <w:t xml:space="preserve">17320410  </w:t>
        <w:tab/>
        <w:t xml:space="preserve">17323373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70  </w:t>
        <w:tab/>
        <w:t xml:space="preserve">GENE  </w:t>
        <w:tab/>
        <w:t xml:space="preserve">17323853  </w:t>
        <w:tab/>
        <w:t xml:space="preserve">17325648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80  </w:t>
        <w:tab/>
        <w:t xml:space="preserve">GENE  </w:t>
        <w:tab/>
        <w:t xml:space="preserve">17327038  </w:t>
        <w:tab/>
        <w:t xml:space="preserve">17328588  </w:t>
        <w:tab/>
        <w:t xml:space="preserve">1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490  </w:t>
        <w:tab/>
        <w:t xml:space="preserve">GENE  </w:t>
        <w:tab/>
        <w:t xml:space="preserve">17329829  </w:t>
        <w:tab/>
        <w:t xml:space="preserve">17331268  </w:t>
        <w:tab/>
        <w:t xml:space="preserve">1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00  </w:t>
        <w:tab/>
        <w:t xml:space="preserve">GENE  </w:t>
        <w:tab/>
        <w:t xml:space="preserve">17331430  </w:t>
        <w:tab/>
        <w:t xml:space="preserve">17332839  </w:t>
        <w:tab/>
        <w:t xml:space="preserve">1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10  </w:t>
        <w:tab/>
        <w:t xml:space="preserve">GENE  </w:t>
        <w:tab/>
        <w:t xml:space="preserve">17333282  </w:t>
        <w:tab/>
        <w:t xml:space="preserve">17335132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20  </w:t>
        <w:tab/>
        <w:t xml:space="preserve">GENE  </w:t>
        <w:tab/>
        <w:t xml:space="preserve">17335602  </w:t>
        <w:tab/>
        <w:t xml:space="preserve">17338616  </w:t>
        <w:tab/>
        <w:t xml:space="preserve">30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30  </w:t>
        <w:tab/>
        <w:t xml:space="preserve">GENE  </w:t>
        <w:tab/>
        <w:t xml:space="preserve">17339216  </w:t>
        <w:tab/>
        <w:t xml:space="preserve">17341720  </w:t>
        <w:tab/>
        <w:t xml:space="preserve">2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40  </w:t>
        <w:tab/>
        <w:t xml:space="preserve">GENE  </w:t>
        <w:tab/>
        <w:t xml:space="preserve">17343041  </w:t>
        <w:tab/>
        <w:t xml:space="preserve">17344733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50  </w:t>
        <w:tab/>
        <w:t xml:space="preserve">GENE  </w:t>
        <w:tab/>
        <w:t xml:space="preserve">17345161  </w:t>
        <w:tab/>
        <w:t xml:space="preserve">17346339  </w:t>
        <w:tab/>
        <w:t xml:space="preserve">1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60  </w:t>
        <w:tab/>
        <w:t xml:space="preserve">GENE  </w:t>
        <w:tab/>
        <w:t xml:space="preserve">17347088  </w:t>
        <w:tab/>
        <w:t xml:space="preserve">17348199  </w:t>
        <w:tab/>
        <w:t xml:space="preserve">1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70  </w:t>
        <w:tab/>
        <w:t xml:space="preserve">GENE  </w:t>
        <w:tab/>
        <w:t xml:space="preserve">17348734  </w:t>
        <w:tab/>
        <w:t xml:space="preserve">17349921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80  </w:t>
        <w:tab/>
        <w:t xml:space="preserve">GENE  </w:t>
        <w:tab/>
        <w:t xml:space="preserve">17350164  </w:t>
        <w:tab/>
        <w:t xml:space="preserve">17351291  </w:t>
        <w:tab/>
        <w:t xml:space="preserve">1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590  </w:t>
        <w:tab/>
        <w:t xml:space="preserve">GENE  </w:t>
        <w:tab/>
        <w:t xml:space="preserve">17351810  </w:t>
        <w:tab/>
        <w:t xml:space="preserve">17353212  </w:t>
        <w:tab/>
        <w:t xml:space="preserve">1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00  </w:t>
        <w:tab/>
        <w:t xml:space="preserve">GENE  </w:t>
        <w:tab/>
        <w:t xml:space="preserve">17353916  </w:t>
        <w:tab/>
        <w:t xml:space="preserve">17355019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10  </w:t>
        <w:tab/>
        <w:t xml:space="preserve">GENE  </w:t>
        <w:tab/>
        <w:t xml:space="preserve">17358099  </w:t>
        <w:tab/>
        <w:t xml:space="preserve">17359189  </w:t>
        <w:tab/>
        <w:t xml:space="preserve">1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20  </w:t>
        <w:tab/>
        <w:t xml:space="preserve">GENE  </w:t>
        <w:tab/>
        <w:t xml:space="preserve">17359774  </w:t>
        <w:tab/>
        <w:t xml:space="preserve">17362058  </w:t>
        <w:tab/>
        <w:t xml:space="preserve">2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30  </w:t>
        <w:tab/>
        <w:t xml:space="preserve">GENE  </w:t>
        <w:tab/>
        <w:t xml:space="preserve">17362075  </w:t>
        <w:tab/>
        <w:t xml:space="preserve">17363867  </w:t>
        <w:tab/>
        <w:t xml:space="preserve">1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40  </w:t>
        <w:tab/>
        <w:t xml:space="preserve">GENE  </w:t>
        <w:tab/>
        <w:t xml:space="preserve">17365088  </w:t>
        <w:tab/>
        <w:t xml:space="preserve">17367341  </w:t>
        <w:tab/>
        <w:t xml:space="preserve">2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50  </w:t>
        <w:tab/>
        <w:t xml:space="preserve">GENE  </w:t>
        <w:tab/>
        <w:t xml:space="preserve">17368199  </w:t>
        <w:tab/>
        <w:t xml:space="preserve">17370394  </w:t>
        <w:tab/>
        <w:t xml:space="preserve">2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60  </w:t>
        <w:tab/>
        <w:t xml:space="preserve">GENE  </w:t>
        <w:tab/>
        <w:t xml:space="preserve">17371272  </w:t>
        <w:tab/>
        <w:t xml:space="preserve">17373903  </w:t>
        <w:tab/>
        <w:t xml:space="preserve">2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70  </w:t>
        <w:tab/>
        <w:t xml:space="preserve">GENE  </w:t>
        <w:tab/>
        <w:t xml:space="preserve">17374652  </w:t>
        <w:tab/>
        <w:t xml:space="preserve">17375341  </w:t>
        <w:tab/>
        <w:t xml:space="preserve">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75  </w:t>
        <w:tab/>
        <w:t xml:space="preserve">GENE  </w:t>
        <w:tab/>
        <w:t xml:space="preserve">17378255  </w:t>
        <w:tab/>
        <w:t xml:space="preserve">17378718  </w:t>
        <w:tab/>
        <w:t xml:space="preserve">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80  </w:t>
        <w:tab/>
        <w:t xml:space="preserve">GENE  </w:t>
        <w:tab/>
        <w:t xml:space="preserve">17379084  </w:t>
        <w:tab/>
        <w:t xml:space="preserve">17381418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690  </w:t>
        <w:tab/>
        <w:t xml:space="preserve">GENE  </w:t>
        <w:tab/>
        <w:t xml:space="preserve">17382150  </w:t>
        <w:tab/>
        <w:t xml:space="preserve">17386451  </w:t>
        <w:tab/>
        <w:t xml:space="preserve">4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00  </w:t>
        <w:tab/>
        <w:t xml:space="preserve">GENE  </w:t>
        <w:tab/>
        <w:t xml:space="preserve">17388745  </w:t>
        <w:tab/>
        <w:t xml:space="preserve">17389386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10  </w:t>
        <w:tab/>
        <w:t xml:space="preserve">GENE  </w:t>
        <w:tab/>
        <w:t xml:space="preserve">17391570  </w:t>
        <w:tab/>
        <w:t xml:space="preserve">17392814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20  </w:t>
        <w:tab/>
        <w:t xml:space="preserve">GENE  </w:t>
        <w:tab/>
        <w:t xml:space="preserve">17394472  </w:t>
        <w:tab/>
        <w:t xml:space="preserve">17395344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30  </w:t>
        <w:tab/>
        <w:t xml:space="preserve">GENE  </w:t>
        <w:tab/>
        <w:t xml:space="preserve">17397393  </w:t>
        <w:tab/>
        <w:t xml:space="preserve">17398151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40  </w:t>
        <w:tab/>
        <w:t xml:space="preserve">GENE  </w:t>
        <w:tab/>
        <w:t xml:space="preserve">17399774  </w:t>
        <w:tab/>
        <w:t xml:space="preserve">17401605  </w:t>
        <w:tab/>
        <w:t xml:space="preserve">1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50  </w:t>
        <w:tab/>
        <w:t xml:space="preserve">GENE  </w:t>
        <w:tab/>
        <w:t xml:space="preserve">17403618  </w:t>
        <w:tab/>
        <w:t xml:space="preserve">17404058  </w:t>
        <w:tab/>
        <w:t xml:space="preserve">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53  </w:t>
        <w:tab/>
        <w:t xml:space="preserve">GENE  </w:t>
        <w:tab/>
        <w:t xml:space="preserve">17404592  </w:t>
        <w:tab/>
        <w:t xml:space="preserve">17405926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56  </w:t>
        <w:tab/>
        <w:t xml:space="preserve">GENE  </w:t>
        <w:tab/>
        <w:t xml:space="preserve">17406236  </w:t>
        <w:tab/>
        <w:t xml:space="preserve">17407360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60  </w:t>
        <w:tab/>
        <w:t xml:space="preserve">GENE  </w:t>
        <w:tab/>
        <w:t xml:space="preserve">17408159  </w:t>
        <w:tab/>
        <w:t xml:space="preserve">17409268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70  </w:t>
        <w:tab/>
        <w:t xml:space="preserve">GENE  </w:t>
        <w:tab/>
        <w:t xml:space="preserve">17413577  </w:t>
        <w:tab/>
        <w:t xml:space="preserve">17415289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80  </w:t>
        <w:tab/>
        <w:t xml:space="preserve">GENE  </w:t>
        <w:tab/>
        <w:t xml:space="preserve">17422696  </w:t>
        <w:tab/>
        <w:t xml:space="preserve">17423514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790  </w:t>
        <w:tab/>
        <w:t xml:space="preserve">GENE  </w:t>
        <w:tab/>
        <w:t xml:space="preserve">17426796  </w:t>
        <w:tab/>
        <w:t xml:space="preserve">17429013  </w:t>
        <w:tab/>
        <w:t xml:space="preserve">2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00  </w:t>
        <w:tab/>
        <w:t xml:space="preserve">GENE  </w:t>
        <w:tab/>
        <w:t xml:space="preserve">17433909  </w:t>
        <w:tab/>
        <w:t xml:space="preserve">17436444  </w:t>
        <w:tab/>
        <w:t xml:space="preserve">2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10  </w:t>
        <w:tab/>
        <w:t xml:space="preserve">GENE  </w:t>
        <w:tab/>
        <w:t xml:space="preserve">17439238  </w:t>
        <w:tab/>
        <w:t xml:space="preserve">17440215  </w:t>
        <w:tab/>
        <w:t xml:space="preserve">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20  </w:t>
        <w:tab/>
        <w:t xml:space="preserve">GENE  </w:t>
        <w:tab/>
        <w:t xml:space="preserve">17441178  </w:t>
        <w:tab/>
        <w:t xml:space="preserve">17442461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30  </w:t>
        <w:tab/>
        <w:t xml:space="preserve">GENE  </w:t>
        <w:tab/>
        <w:t xml:space="preserve">17443583  </w:t>
        <w:tab/>
        <w:t xml:space="preserve">17445664  </w:t>
        <w:tab/>
        <w:t xml:space="preserve">2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40  </w:t>
        <w:tab/>
        <w:t xml:space="preserve">GENE  </w:t>
        <w:tab/>
        <w:t xml:space="preserve">17449748  </w:t>
        <w:tab/>
        <w:t xml:space="preserve">17451103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50  </w:t>
        <w:tab/>
        <w:t xml:space="preserve">GENE  </w:t>
        <w:tab/>
        <w:t xml:space="preserve">17452999  </w:t>
        <w:tab/>
        <w:t xml:space="preserve">17461609  </w:t>
        <w:tab/>
        <w:t xml:space="preserve">8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60  </w:t>
        <w:tab/>
        <w:t xml:space="preserve">GENE  </w:t>
        <w:tab/>
        <w:t xml:space="preserve">17464324  </w:t>
        <w:tab/>
        <w:t xml:space="preserve">17466119  </w:t>
        <w:tab/>
        <w:t xml:space="preserve">1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70  </w:t>
        <w:tab/>
        <w:t xml:space="preserve">GENE  </w:t>
        <w:tab/>
        <w:t xml:space="preserve">17466714  </w:t>
        <w:tab/>
        <w:t xml:space="preserve">17468755  </w:t>
        <w:tab/>
        <w:t xml:space="preserve">2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80  </w:t>
        <w:tab/>
        <w:t xml:space="preserve">GENE  </w:t>
        <w:tab/>
        <w:t xml:space="preserve">17469017  </w:t>
        <w:tab/>
        <w:t xml:space="preserve">17469777  </w:t>
        <w:tab/>
        <w:t xml:space="preserve">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890  </w:t>
        <w:tab/>
        <w:t xml:space="preserve">GENE  </w:t>
        <w:tab/>
        <w:t xml:space="preserve">17470449  </w:t>
        <w:tab/>
        <w:t xml:space="preserve">17472064  </w:t>
        <w:tab/>
        <w:t xml:space="preserve">1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00  </w:t>
        <w:tab/>
        <w:t xml:space="preserve">GENE  </w:t>
        <w:tab/>
        <w:t xml:space="preserve">17472854  </w:t>
        <w:tab/>
        <w:t xml:space="preserve">17474927  </w:t>
        <w:tab/>
        <w:t xml:space="preserve">2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10  </w:t>
        <w:tab/>
        <w:t xml:space="preserve">GENE  </w:t>
        <w:tab/>
        <w:t xml:space="preserve">17476102  </w:t>
        <w:tab/>
        <w:t xml:space="preserve">17478790  </w:t>
        <w:tab/>
        <w:t xml:space="preserve">2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20  </w:t>
        <w:tab/>
        <w:t xml:space="preserve">GENE  </w:t>
        <w:tab/>
        <w:t xml:space="preserve">17480362  </w:t>
        <w:tab/>
        <w:t xml:space="preserve">17481399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30  </w:t>
        <w:tab/>
        <w:t xml:space="preserve">GENE  </w:t>
        <w:tab/>
        <w:t xml:space="preserve">17483031  </w:t>
        <w:tab/>
        <w:t xml:space="preserve">17483381  </w:t>
        <w:tab/>
        <w:t xml:space="preserve">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40  </w:t>
        <w:tab/>
        <w:t xml:space="preserve">GENE  </w:t>
        <w:tab/>
        <w:t xml:space="preserve">17484267  </w:t>
        <w:tab/>
        <w:t xml:space="preserve">17485756  </w:t>
        <w:tab/>
        <w:t xml:space="preserve">14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50  </w:t>
        <w:tab/>
        <w:t xml:space="preserve">GENE  </w:t>
        <w:tab/>
        <w:t xml:space="preserve">17489726  </w:t>
        <w:tab/>
        <w:t xml:space="preserve">17492000  </w:t>
        <w:tab/>
        <w:t xml:space="preserve">2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55  </w:t>
        <w:tab/>
        <w:t xml:space="preserve">GENE  </w:t>
        <w:tab/>
        <w:t xml:space="preserve">17495023  </w:t>
        <w:tab/>
        <w:t xml:space="preserve">17496732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60  </w:t>
        <w:tab/>
        <w:t xml:space="preserve">GENE  </w:t>
        <w:tab/>
        <w:t xml:space="preserve">17498261  </w:t>
        <w:tab/>
        <w:t xml:space="preserve">17501098  </w:t>
        <w:tab/>
        <w:t xml:space="preserve">2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70  </w:t>
        <w:tab/>
        <w:t xml:space="preserve">GENE  </w:t>
        <w:tab/>
        <w:t xml:space="preserve">17501056  </w:t>
        <w:tab/>
        <w:t xml:space="preserve">17502964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80  </w:t>
        <w:tab/>
        <w:t xml:space="preserve">GENE  </w:t>
        <w:tab/>
        <w:t xml:space="preserve">17504065  </w:t>
        <w:tab/>
        <w:t xml:space="preserve">17506575  </w:t>
        <w:tab/>
        <w:t xml:space="preserve">2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39990  </w:t>
        <w:tab/>
        <w:t xml:space="preserve">GENE  </w:t>
        <w:tab/>
        <w:t xml:space="preserve">17507170  </w:t>
        <w:tab/>
        <w:t xml:space="preserve">17508429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00  </w:t>
        <w:tab/>
        <w:t xml:space="preserve">GENE  </w:t>
        <w:tab/>
        <w:t xml:space="preserve">17508469  </w:t>
        <w:tab/>
        <w:t xml:space="preserve">17511641  </w:t>
        <w:tab/>
        <w:t xml:space="preserve">3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10  </w:t>
        <w:tab/>
        <w:t xml:space="preserve">GENE  </w:t>
        <w:tab/>
        <w:t xml:space="preserve">17513184  </w:t>
        <w:tab/>
        <w:t xml:space="preserve">17515536  </w:t>
        <w:tab/>
        <w:t xml:space="preserve">2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20  </w:t>
        <w:tab/>
        <w:t xml:space="preserve">GENE  </w:t>
        <w:tab/>
        <w:t xml:space="preserve">17517933  </w:t>
        <w:tab/>
        <w:t xml:space="preserve">17519780  </w:t>
        <w:tab/>
        <w:t xml:space="preserve">1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30  </w:t>
        <w:tab/>
        <w:t xml:space="preserve">GENE  </w:t>
        <w:tab/>
        <w:t xml:space="preserve">17520116  </w:t>
        <w:tab/>
        <w:t xml:space="preserve">17521450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40  </w:t>
        <w:tab/>
        <w:t xml:space="preserve">GENE  </w:t>
        <w:tab/>
        <w:t xml:space="preserve">17521779  </w:t>
        <w:tab/>
        <w:t xml:space="preserve">17523190  </w:t>
        <w:tab/>
        <w:t xml:space="preserve">1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45  </w:t>
        <w:tab/>
        <w:t xml:space="preserve">GENE  </w:t>
        <w:tab/>
        <w:t xml:space="preserve">17524300  </w:t>
        <w:tab/>
        <w:t xml:space="preserve">17525101  </w:t>
        <w:tab/>
        <w:t xml:space="preserve">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50  </w:t>
        <w:tab/>
        <w:t xml:space="preserve">GENE  </w:t>
        <w:tab/>
        <w:t xml:space="preserve">17525476  </w:t>
        <w:tab/>
        <w:t xml:space="preserve">17528318  </w:t>
        <w:tab/>
        <w:t xml:space="preserve">2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60  </w:t>
        <w:tab/>
        <w:t xml:space="preserve">GENE  </w:t>
        <w:tab/>
        <w:t xml:space="preserve">17535909  </w:t>
        <w:tab/>
        <w:t xml:space="preserve">17537564  </w:t>
        <w:tab/>
        <w:t xml:space="preserve">1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70  </w:t>
        <w:tab/>
        <w:t xml:space="preserve">GENE  </w:t>
        <w:tab/>
        <w:t xml:space="preserve">17541121  </w:t>
        <w:tab/>
        <w:t xml:space="preserve">17542137  </w:t>
        <w:tab/>
        <w:t xml:space="preserve">1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80  </w:t>
        <w:tab/>
        <w:t xml:space="preserve">GENE  </w:t>
        <w:tab/>
        <w:t xml:space="preserve">17543794  </w:t>
        <w:tab/>
        <w:t xml:space="preserve">17545131  </w:t>
        <w:tab/>
        <w:t xml:space="preserve">1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90  </w:t>
        <w:tab/>
        <w:t xml:space="preserve">GENE  </w:t>
        <w:tab/>
        <w:t xml:space="preserve">17545318  </w:t>
        <w:tab/>
        <w:t xml:space="preserve">17546046  </w:t>
        <w:tab/>
        <w:t xml:space="preserve">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095  </w:t>
        <w:tab/>
        <w:t xml:space="preserve">GENE  </w:t>
        <w:tab/>
        <w:t xml:space="preserve">17545628  </w:t>
        <w:tab/>
        <w:t xml:space="preserve">17545916  </w:t>
        <w:tab/>
        <w:t xml:space="preserve">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</w:t>
        <w:tab/>
        <w:t xml:space="preserve">AT4G40100  </w:t>
        <w:tab/>
        <w:t xml:space="preserve">GENE  </w:t>
        <w:tab/>
        <w:t xml:space="preserve">17547716  </w:t>
        <w:tab/>
        <w:t xml:space="preserve">17548996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10  </w:t>
        <w:tab/>
        <w:t xml:space="preserve">GENE  </w:t>
        <w:tab/>
        <w:t xml:space="preserve">3598  </w:t>
        <w:tab/>
        <w:t xml:space="preserve">4923  </w:t>
        <w:tab/>
        <w:t xml:space="preserve">1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15  </w:t>
        <w:tab/>
        <w:t xml:space="preserve">GENE  </w:t>
        <w:tab/>
        <w:t xml:space="preserve">5291  </w:t>
        <w:tab/>
        <w:t xml:space="preserve">5890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20  </w:t>
        <w:tab/>
        <w:t xml:space="preserve">GENE  </w:t>
        <w:tab/>
        <w:t xml:space="preserve">6308  </w:t>
        <w:tab/>
        <w:t xml:space="preserve">8269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30  </w:t>
        <w:tab/>
        <w:t xml:space="preserve">GENE  </w:t>
        <w:tab/>
        <w:t xml:space="preserve">10637  </w:t>
        <w:tab/>
        <w:t xml:space="preserve">13002  </w:t>
        <w:tab/>
        <w:t xml:space="preserve">2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40  </w:t>
        <w:tab/>
        <w:t xml:space="preserve">GENE  </w:t>
        <w:tab/>
        <w:t xml:space="preserve">13393  </w:t>
        <w:tab/>
        <w:t xml:space="preserve">16141  </w:t>
        <w:tab/>
        <w:t xml:space="preserve">2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50  </w:t>
        <w:tab/>
        <w:t xml:space="preserve">GENE  </w:t>
        <w:tab/>
        <w:t xml:space="preserve">18208  </w:t>
        <w:tab/>
        <w:t xml:space="preserve">20811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60  </w:t>
        <w:tab/>
        <w:t xml:space="preserve">GENE  </w:t>
        <w:tab/>
        <w:t xml:space="preserve">22739  </w:t>
        <w:tab/>
        <w:t xml:space="preserve">24846  </w:t>
        <w:tab/>
        <w:t xml:space="preserve">2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70  </w:t>
        <w:tab/>
        <w:t xml:space="preserve">GENE  </w:t>
        <w:tab/>
        <w:t xml:space="preserve">25424  </w:t>
        <w:tab/>
        <w:t xml:space="preserve">25798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75  </w:t>
        <w:tab/>
        <w:t xml:space="preserve">GENE  </w:t>
        <w:tab/>
        <w:t xml:space="preserve">26939  </w:t>
        <w:tab/>
        <w:t xml:space="preserve">27448  </w:t>
        <w:tab/>
        <w:t xml:space="preserve">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80  </w:t>
        <w:tab/>
        <w:t xml:space="preserve">GENE  </w:t>
        <w:tab/>
        <w:t xml:space="preserve">28531  </w:t>
        <w:tab/>
        <w:t xml:space="preserve">29085  </w:t>
        <w:tab/>
        <w:t xml:space="preserve">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090  </w:t>
        <w:tab/>
        <w:t xml:space="preserve">GENE  </w:t>
        <w:tab/>
        <w:t xml:space="preserve">32830  </w:t>
        <w:tab/>
        <w:t xml:space="preserve">34302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00  </w:t>
        <w:tab/>
        <w:t xml:space="preserve">GENE  </w:t>
        <w:tab/>
        <w:t xml:space="preserve">34871  </w:t>
        <w:tab/>
        <w:t xml:space="preserve">37755  </w:t>
        <w:tab/>
        <w:t xml:space="preserve">2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10  </w:t>
        <w:tab/>
        <w:t xml:space="preserve">GENE  </w:t>
        <w:tab/>
        <w:t xml:space="preserve">42113  </w:t>
        <w:tab/>
        <w:t xml:space="preserve">44302  </w:t>
        <w:tab/>
        <w:t xml:space="preserve">2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20  </w:t>
        <w:tab/>
        <w:t xml:space="preserve">GENE  </w:t>
        <w:tab/>
        <w:t xml:space="preserve">45280  </w:t>
        <w:tab/>
        <w:t xml:space="preserve">46985  </w:t>
        <w:tab/>
        <w:t xml:space="preserve">1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30  </w:t>
        <w:tab/>
        <w:t xml:space="preserve">GENE  </w:t>
        <w:tab/>
        <w:t xml:space="preserve">47641  </w:t>
        <w:tab/>
        <w:t xml:space="preserve">49377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40  </w:t>
        <w:tab/>
        <w:t xml:space="preserve">GENE  </w:t>
        <w:tab/>
        <w:t xml:space="preserve">49890  </w:t>
        <w:tab/>
        <w:t xml:space="preserve">51436  </w:t>
        <w:tab/>
        <w:t xml:space="preserve">1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50  </w:t>
        <w:tab/>
        <w:t xml:space="preserve">GENE  </w:t>
        <w:tab/>
        <w:t xml:space="preserve">51987  </w:t>
        <w:tab/>
        <w:t xml:space="preserve">53648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60  </w:t>
        <w:tab/>
        <w:t xml:space="preserve">GENE  </w:t>
        <w:tab/>
        <w:t xml:space="preserve">54126  </w:t>
        <w:tab/>
        <w:t xml:space="preserve">55843  </w:t>
        <w:tab/>
        <w:t xml:space="preserve">1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70  </w:t>
        <w:tab/>
        <w:t xml:space="preserve">GENE  </w:t>
        <w:tab/>
        <w:t xml:space="preserve">58314  </w:t>
        <w:tab/>
        <w:t xml:space="preserve">60020  </w:t>
        <w:tab/>
        <w:t xml:space="preserve">1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80  </w:t>
        <w:tab/>
        <w:t xml:space="preserve">GENE  </w:t>
        <w:tab/>
        <w:t xml:space="preserve">61256  </w:t>
        <w:tab/>
        <w:t xml:space="preserve">63239  </w:t>
        <w:tab/>
        <w:t xml:space="preserve">1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190  </w:t>
        <w:tab/>
        <w:t xml:space="preserve">GENE  </w:t>
        <w:tab/>
        <w:t xml:space="preserve">72391  </w:t>
        <w:tab/>
        <w:t xml:space="preserve">74611  </w:t>
        <w:tab/>
        <w:t xml:space="preserve">2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00  </w:t>
        <w:tab/>
        <w:t xml:space="preserve">GENE  </w:t>
        <w:tab/>
        <w:t xml:space="preserve">77115  </w:t>
        <w:tab/>
        <w:t xml:space="preserve">78293  </w:t>
        <w:tab/>
        <w:t xml:space="preserve">1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10  </w:t>
        <w:tab/>
        <w:t xml:space="preserve">GENE  </w:t>
        <w:tab/>
        <w:t xml:space="preserve">84473  </w:t>
        <w:tab/>
        <w:t xml:space="preserve">86221  </w:t>
        <w:tab/>
        <w:t xml:space="preserve">1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20  </w:t>
        <w:tab/>
        <w:t xml:space="preserve">GENE  </w:t>
        <w:tab/>
        <w:t xml:space="preserve">86723  </w:t>
        <w:tab/>
        <w:t xml:space="preserve">89833  </w:t>
        <w:tab/>
        <w:t xml:space="preserve">3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30  </w:t>
        <w:tab/>
        <w:t xml:space="preserve">GENE  </w:t>
        <w:tab/>
        <w:t xml:space="preserve">92674  </w:t>
        <w:tab/>
        <w:t xml:space="preserve">95636  </w:t>
        <w:tab/>
        <w:t xml:space="preserve">2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40  </w:t>
        <w:tab/>
        <w:t xml:space="preserve">GENE  </w:t>
        <w:tab/>
        <w:t xml:space="preserve">98227  </w:t>
        <w:tab/>
        <w:t xml:space="preserve">101492  </w:t>
        <w:tab/>
        <w:t xml:space="preserve">3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50  </w:t>
        <w:tab/>
        <w:t xml:space="preserve">GENE  </w:t>
        <w:tab/>
        <w:t xml:space="preserve">102369  </w:t>
        <w:tab/>
        <w:t xml:space="preserve">103592  </w:t>
        <w:tab/>
        <w:t xml:space="preserve">12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60  </w:t>
        <w:tab/>
        <w:t xml:space="preserve">GENE  </w:t>
        <w:tab/>
        <w:t xml:space="preserve">105324  </w:t>
        <w:tab/>
        <w:t xml:space="preserve">107402  </w:t>
        <w:tab/>
        <w:t xml:space="preserve">2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70  </w:t>
        <w:tab/>
        <w:t xml:space="preserve">GENE  </w:t>
        <w:tab/>
        <w:t xml:space="preserve">108162  </w:t>
        <w:tab/>
        <w:t xml:space="preserve">112142  </w:t>
        <w:tab/>
        <w:t xml:space="preserve">3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80  </w:t>
        <w:tab/>
        <w:t xml:space="preserve">GENE  </w:t>
        <w:tab/>
        <w:t xml:space="preserve">114184  </w:t>
        <w:tab/>
        <w:t xml:space="preserve">116236  </w:t>
        <w:tab/>
        <w:t xml:space="preserve">2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290  </w:t>
        <w:tab/>
        <w:t xml:space="preserve">GENE  </w:t>
        <w:tab/>
        <w:t xml:space="preserve">117519  </w:t>
        <w:tab/>
        <w:t xml:space="preserve">121391  </w:t>
        <w:tab/>
        <w:t xml:space="preserve">3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00  </w:t>
        <w:tab/>
        <w:t xml:space="preserve">GENE  </w:t>
        <w:tab/>
        <w:t xml:space="preserve">121642  </w:t>
        <w:tab/>
        <w:t xml:space="preserve">122447  </w:t>
        <w:tab/>
        <w:t xml:space="preserve">8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10  </w:t>
        <w:tab/>
        <w:t xml:space="preserve">GENE  </w:t>
        <w:tab/>
        <w:t xml:space="preserve">125303  </w:t>
        <w:tab/>
        <w:t xml:space="preserve">128959  </w:t>
        <w:tab/>
        <w:t xml:space="preserve">3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20  </w:t>
        <w:tab/>
        <w:t xml:space="preserve">GENE  </w:t>
        <w:tab/>
        <w:t xml:space="preserve">129483  </w:t>
        <w:tab/>
        <w:t xml:space="preserve">131624  </w:t>
        <w:tab/>
        <w:t xml:space="preserve">2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30  </w:t>
        <w:tab/>
        <w:t xml:space="preserve">GENE  </w:t>
        <w:tab/>
        <w:t xml:space="preserve">132537  </w:t>
        <w:tab/>
        <w:t xml:space="preserve">134806  </w:t>
        <w:tab/>
        <w:t xml:space="preserve">2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40  </w:t>
        <w:tab/>
        <w:t xml:space="preserve">GENE  </w:t>
        <w:tab/>
        <w:t xml:space="preserve">143136  </w:t>
        <w:tab/>
        <w:t xml:space="preserve">144719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50  </w:t>
        <w:tab/>
        <w:t xml:space="preserve">GENE  </w:t>
        <w:tab/>
        <w:t xml:space="preserve">145635  </w:t>
        <w:tab/>
        <w:t xml:space="preserve">147199  </w:t>
        <w:tab/>
        <w:t xml:space="preserve">1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60  </w:t>
        <w:tab/>
        <w:t xml:space="preserve">GENE  </w:t>
        <w:tab/>
        <w:t xml:space="preserve">147486  </w:t>
        <w:tab/>
        <w:t xml:space="preserve">149366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70  </w:t>
        <w:tab/>
        <w:t xml:space="preserve">GENE  </w:t>
        <w:tab/>
        <w:t xml:space="preserve">152574  </w:t>
        <w:tab/>
        <w:t xml:space="preserve">154294  </w:t>
        <w:tab/>
        <w:t xml:space="preserve">1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80  </w:t>
        <w:tab/>
        <w:t xml:space="preserve">GENE  </w:t>
        <w:tab/>
        <w:t xml:space="preserve">155783  </w:t>
        <w:tab/>
        <w:t xml:space="preserve">157450  </w:t>
        <w:tab/>
        <w:t xml:space="preserve">1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390  </w:t>
        <w:tab/>
        <w:t xml:space="preserve">GENE  </w:t>
        <w:tab/>
        <w:t xml:space="preserve">160381  </w:t>
        <w:tab/>
        <w:t xml:space="preserve">162224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00  </w:t>
        <w:tab/>
        <w:t xml:space="preserve">GENE  </w:t>
        <w:tab/>
        <w:t xml:space="preserve">162802  </w:t>
        <w:tab/>
        <w:t xml:space="preserve">171071  </w:t>
        <w:tab/>
        <w:t xml:space="preserve">8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10  </w:t>
        <w:tab/>
        <w:t xml:space="preserve">GENE  </w:t>
        <w:tab/>
        <w:t xml:space="preserve">172317  </w:t>
        <w:tab/>
        <w:t xml:space="preserve">173613  </w:t>
        <w:tab/>
        <w:t xml:space="preserve">12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20  </w:t>
        <w:tab/>
        <w:t xml:space="preserve">GENE  </w:t>
        <w:tab/>
        <w:t xml:space="preserve">174885  </w:t>
        <w:tab/>
        <w:t xml:space="preserve">176090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30  </w:t>
        <w:tab/>
        <w:t xml:space="preserve">GENE  </w:t>
        <w:tab/>
        <w:t xml:space="preserve">176546  </w:t>
        <w:tab/>
        <w:t xml:space="preserve">178598  </w:t>
        <w:tab/>
        <w:t xml:space="preserve">2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40  </w:t>
        <w:tab/>
        <w:t xml:space="preserve">GENE  </w:t>
        <w:tab/>
        <w:t xml:space="preserve">179821  </w:t>
        <w:tab/>
        <w:t xml:space="preserve">181320  </w:t>
        <w:tab/>
        <w:t xml:space="preserve">1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50  </w:t>
        <w:tab/>
        <w:t xml:space="preserve">GENE  </w:t>
        <w:tab/>
        <w:t xml:space="preserve">183692  </w:t>
        <w:tab/>
        <w:t xml:space="preserve">186243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60  </w:t>
        <w:tab/>
        <w:t xml:space="preserve">GENE  </w:t>
        <w:tab/>
        <w:t xml:space="preserve">186822  </w:t>
        <w:tab/>
        <w:t xml:space="preserve">190007  </w:t>
        <w:tab/>
        <w:t xml:space="preserve">3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70  </w:t>
        <w:tab/>
        <w:t xml:space="preserve">GENE  </w:t>
        <w:tab/>
        <w:t xml:space="preserve">190927  </w:t>
        <w:tab/>
        <w:t xml:space="preserve">192611  </w:t>
        <w:tab/>
        <w:t xml:space="preserve">1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80  </w:t>
        <w:tab/>
        <w:t xml:space="preserve">GENE  </w:t>
        <w:tab/>
        <w:t xml:space="preserve">192989  </w:t>
        <w:tab/>
        <w:t xml:space="preserve">194230  </w:t>
        <w:tab/>
        <w:t xml:space="preserve">1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490  </w:t>
        <w:tab/>
        <w:t xml:space="preserve">GENE  </w:t>
        <w:tab/>
        <w:t xml:space="preserve">195588  </w:t>
        <w:tab/>
        <w:t xml:space="preserve">198130  </w:t>
        <w:tab/>
        <w:t xml:space="preserve">2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00  </w:t>
        <w:tab/>
        <w:t xml:space="preserve">GENE  </w:t>
        <w:tab/>
        <w:t xml:space="preserve">198947  </w:t>
        <w:tab/>
        <w:t xml:space="preserve">201551  </w:t>
        <w:tab/>
        <w:t xml:space="preserve">2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10  </w:t>
        <w:tab/>
        <w:t xml:space="preserve">GENE  </w:t>
        <w:tab/>
        <w:t xml:space="preserve">201755  </w:t>
        <w:tab/>
        <w:t xml:space="preserve">205150  </w:t>
        <w:tab/>
        <w:t xml:space="preserve">3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20  </w:t>
        <w:tab/>
        <w:t xml:space="preserve">GENE  </w:t>
        <w:tab/>
        <w:t xml:space="preserve">206431  </w:t>
        <w:tab/>
        <w:t xml:space="preserve">208573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30  </w:t>
        <w:tab/>
        <w:t xml:space="preserve">GENE  </w:t>
        <w:tab/>
        <w:t xml:space="preserve">209053  </w:t>
        <w:tab/>
        <w:t xml:space="preserve">210334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40  </w:t>
        <w:tab/>
        <w:t xml:space="preserve">GENE  </w:t>
        <w:tab/>
        <w:t xml:space="preserve">210977  </w:t>
        <w:tab/>
        <w:t xml:space="preserve">213370  </w:t>
        <w:tab/>
        <w:t xml:space="preserve">23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50  </w:t>
        <w:tab/>
        <w:t xml:space="preserve">GENE  </w:t>
        <w:tab/>
        <w:t xml:space="preserve">214516  </w:t>
        <w:tab/>
        <w:t xml:space="preserve">216582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60  </w:t>
        <w:tab/>
        <w:t xml:space="preserve">GENE  </w:t>
        <w:tab/>
        <w:t xml:space="preserve">218169  </w:t>
        <w:tab/>
        <w:t xml:space="preserve">220226  </w:t>
        <w:tab/>
        <w:t xml:space="preserve">2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70  </w:t>
        <w:tab/>
        <w:t xml:space="preserve">GENE  </w:t>
        <w:tab/>
        <w:t xml:space="preserve">221366  </w:t>
        <w:tab/>
        <w:t xml:space="preserve">222157  </w:t>
        <w:tab/>
        <w:t xml:space="preserve">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80  </w:t>
        <w:tab/>
        <w:t xml:space="preserve">GENE  </w:t>
        <w:tab/>
        <w:t xml:space="preserve">222759  </w:t>
        <w:tab/>
        <w:t xml:space="preserve">223851  </w:t>
        <w:tab/>
        <w:t xml:space="preserve">1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590  </w:t>
        <w:tab/>
        <w:t xml:space="preserve">GENE  </w:t>
        <w:tab/>
        <w:t xml:space="preserve">224216  </w:t>
        <w:tab/>
        <w:t xml:space="preserve">226814  </w:t>
        <w:tab/>
        <w:t xml:space="preserve">2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00  </w:t>
        <w:tab/>
        <w:t xml:space="preserve">GENE  </w:t>
        <w:tab/>
        <w:t xml:space="preserve">227961  </w:t>
        <w:tab/>
        <w:t xml:space="preserve">229658  </w:t>
        <w:tab/>
        <w:t xml:space="preserve">1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10  </w:t>
        <w:tab/>
        <w:t xml:space="preserve">GENE  </w:t>
        <w:tab/>
        <w:t xml:space="preserve">231042  </w:t>
        <w:tab/>
        <w:t xml:space="preserve">232198  </w:t>
        <w:tab/>
        <w:t xml:space="preserve">1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20  </w:t>
        <w:tab/>
        <w:t xml:space="preserve">GENE  </w:t>
        <w:tab/>
        <w:t xml:space="preserve">232562  </w:t>
        <w:tab/>
        <w:t xml:space="preserve">234913  </w:t>
        <w:tab/>
        <w:t xml:space="preserve">2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30  </w:t>
        <w:tab/>
        <w:t xml:space="preserve">GENE  </w:t>
        <w:tab/>
        <w:t xml:space="preserve">235114  </w:t>
        <w:tab/>
        <w:t xml:space="preserve">240908  </w:t>
        <w:tab/>
        <w:t xml:space="preserve">5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40  </w:t>
        <w:tab/>
        <w:t xml:space="preserve">GENE  </w:t>
        <w:tab/>
        <w:t xml:space="preserve">241439  </w:t>
        <w:tab/>
        <w:t xml:space="preserve">242110  </w:t>
        <w:tab/>
        <w:t xml:space="preserve">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50  </w:t>
        <w:tab/>
        <w:t xml:space="preserve">GENE  </w:t>
        <w:tab/>
        <w:t xml:space="preserve">242731  </w:t>
        <w:tab/>
        <w:t xml:space="preserve">244030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60  </w:t>
        <w:tab/>
        <w:t xml:space="preserve">GENE  </w:t>
        <w:tab/>
        <w:t xml:space="preserve">244501  </w:t>
        <w:tab/>
        <w:t xml:space="preserve">248142  </w:t>
        <w:tab/>
        <w:t xml:space="preserve">3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70  </w:t>
        <w:tab/>
        <w:t xml:space="preserve">GENE  </w:t>
        <w:tab/>
        <w:t xml:space="preserve">251997  </w:t>
        <w:tab/>
        <w:t xml:space="preserve">253853  </w:t>
        <w:tab/>
        <w:t xml:space="preserve">1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80  </w:t>
        <w:tab/>
        <w:t xml:space="preserve">GENE  </w:t>
        <w:tab/>
        <w:t xml:space="preserve">253993  </w:t>
        <w:tab/>
        <w:t xml:space="preserve">256637  </w:t>
        <w:tab/>
        <w:t xml:space="preserve">2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690  </w:t>
        <w:tab/>
        <w:t xml:space="preserve">GENE  </w:t>
        <w:tab/>
        <w:t xml:space="preserve">257407  </w:t>
        <w:tab/>
        <w:t xml:space="preserve">260342  </w:t>
        <w:tab/>
        <w:t xml:space="preserve">2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00  </w:t>
        <w:tab/>
        <w:t xml:space="preserve">GENE  </w:t>
        <w:tab/>
        <w:t xml:space="preserve">260837  </w:t>
        <w:tab/>
        <w:t xml:space="preserve">262489  </w:t>
        <w:tab/>
        <w:t xml:space="preserve">1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10  </w:t>
        <w:tab/>
        <w:t xml:space="preserve">GENE  </w:t>
        <w:tab/>
        <w:t xml:space="preserve">263516  </w:t>
        <w:tab/>
        <w:t xml:space="preserve">265611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20  </w:t>
        <w:tab/>
        <w:t xml:space="preserve">GENE  </w:t>
        <w:tab/>
        <w:t xml:space="preserve">266764  </w:t>
        <w:tab/>
        <w:t xml:space="preserve">270388  </w:t>
        <w:tab/>
        <w:t xml:space="preserve">3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30  </w:t>
        <w:tab/>
        <w:t xml:space="preserve">GENE  </w:t>
        <w:tab/>
        <w:t xml:space="preserve">273016  </w:t>
        <w:tab/>
        <w:t xml:space="preserve">277558  </w:t>
        <w:tab/>
        <w:t xml:space="preserve">4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40  </w:t>
        <w:tab/>
        <w:t xml:space="preserve">GENE  </w:t>
        <w:tab/>
        <w:t xml:space="preserve">280719  </w:t>
        <w:tab/>
        <w:t xml:space="preserve">281442  </w:t>
        <w:tab/>
        <w:t xml:space="preserve">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50  </w:t>
        <w:tab/>
        <w:t xml:space="preserve">GENE  </w:t>
        <w:tab/>
        <w:t xml:space="preserve">289924  </w:t>
        <w:tab/>
        <w:t xml:space="preserve">290906  </w:t>
        <w:tab/>
        <w:t xml:space="preserve">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60  </w:t>
        <w:tab/>
        <w:t xml:space="preserve">GENE  </w:t>
        <w:tab/>
        <w:t xml:space="preserve">291750  </w:t>
        <w:tab/>
        <w:t xml:space="preserve">294124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70  </w:t>
        <w:tab/>
        <w:t xml:space="preserve">GENE  </w:t>
        <w:tab/>
        <w:t xml:space="preserve">294536  </w:t>
        <w:tab/>
        <w:t xml:space="preserve">301770  </w:t>
        <w:tab/>
        <w:t xml:space="preserve">7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80  </w:t>
        <w:tab/>
        <w:t xml:space="preserve">GENE  </w:t>
        <w:tab/>
        <w:t xml:space="preserve">302362  </w:t>
        <w:tab/>
        <w:t xml:space="preserve">304169  </w:t>
        <w:tab/>
        <w:t xml:space="preserve">1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790  </w:t>
        <w:tab/>
        <w:t xml:space="preserve">GENE  </w:t>
        <w:tab/>
        <w:t xml:space="preserve">305054  </w:t>
        <w:tab/>
        <w:t xml:space="preserve">305620  </w:t>
        <w:tab/>
        <w:t xml:space="preserve">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00  </w:t>
        <w:tab/>
        <w:t xml:space="preserve">GENE  </w:t>
        <w:tab/>
        <w:t xml:space="preserve">306967  </w:t>
        <w:tab/>
        <w:t xml:space="preserve">308855  </w:t>
        <w:tab/>
        <w:t xml:space="preserve">1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10  </w:t>
        <w:tab/>
        <w:t xml:space="preserve">GENE  </w:t>
        <w:tab/>
        <w:t xml:space="preserve">310457  </w:t>
        <w:tab/>
        <w:t xml:space="preserve">311722  </w:t>
        <w:tab/>
        <w:t xml:space="preserve">1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20  </w:t>
        <w:tab/>
        <w:t xml:space="preserve">GENE  </w:t>
        <w:tab/>
        <w:t xml:space="preserve">313420  </w:t>
        <w:tab/>
        <w:t xml:space="preserve">314748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30  </w:t>
        <w:tab/>
        <w:t xml:space="preserve">GENE  </w:t>
        <w:tab/>
        <w:t xml:space="preserve">320980  </w:t>
        <w:tab/>
        <w:t xml:space="preserve">323004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40  </w:t>
        <w:tab/>
        <w:t xml:space="preserve">GENE  </w:t>
        <w:tab/>
        <w:t xml:space="preserve">324549  </w:t>
        <w:tab/>
        <w:t xml:space="preserve">325361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50  </w:t>
        <w:tab/>
        <w:t xml:space="preserve">GENE  </w:t>
        <w:tab/>
        <w:t xml:space="preserve">332826  </w:t>
        <w:tab/>
        <w:t xml:space="preserve">334177  </w:t>
        <w:tab/>
        <w:t xml:space="preserve">1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60  </w:t>
        <w:tab/>
        <w:t xml:space="preserve">GENE  </w:t>
        <w:tab/>
        <w:t xml:space="preserve">335627  </w:t>
        <w:tab/>
        <w:t xml:space="preserve">336274  </w:t>
        <w:tab/>
        <w:t xml:space="preserve">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70  </w:t>
        <w:tab/>
        <w:t xml:space="preserve">GENE  </w:t>
        <w:tab/>
        <w:t xml:space="preserve">337231  </w:t>
        <w:tab/>
        <w:t xml:space="preserve">337675  </w:t>
        <w:tab/>
        <w:t xml:space="preserve">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80  </w:t>
        <w:tab/>
        <w:t xml:space="preserve">GENE  </w:t>
        <w:tab/>
        <w:t xml:space="preserve">339014  </w:t>
        <w:tab/>
        <w:t xml:space="preserve">339493  </w:t>
        <w:tab/>
        <w:t xml:space="preserve">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890  </w:t>
        <w:tab/>
        <w:t xml:space="preserve">GENE  </w:t>
        <w:tab/>
        <w:t xml:space="preserve">341567  </w:t>
        <w:tab/>
        <w:t xml:space="preserve">345078  </w:t>
        <w:tab/>
        <w:t xml:space="preserve">3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00  </w:t>
        <w:tab/>
        <w:t xml:space="preserve">GENE  </w:t>
        <w:tab/>
        <w:t xml:space="preserve">351133  </w:t>
        <w:tab/>
        <w:t xml:space="preserve">351986  </w:t>
        <w:tab/>
        <w:t xml:space="preserve">8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10  </w:t>
        <w:tab/>
        <w:t xml:space="preserve">GENE  </w:t>
        <w:tab/>
        <w:t xml:space="preserve">357947  </w:t>
        <w:tab/>
        <w:t xml:space="preserve">358652  </w:t>
        <w:tab/>
        <w:t xml:space="preserve">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20  </w:t>
        <w:tab/>
        <w:t xml:space="preserve">GENE  </w:t>
        <w:tab/>
        <w:t xml:space="preserve">359151  </w:t>
        <w:tab/>
        <w:t xml:space="preserve">360864  </w:t>
        <w:tab/>
        <w:t xml:space="preserve">1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30  </w:t>
        <w:tab/>
        <w:t xml:space="preserve">GENE  </w:t>
        <w:tab/>
        <w:t xml:space="preserve">361186  </w:t>
        <w:tab/>
        <w:t xml:space="preserve">362864  </w:t>
        <w:tab/>
        <w:t xml:space="preserve">1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40  </w:t>
        <w:tab/>
        <w:t xml:space="preserve">GENE  </w:t>
        <w:tab/>
        <w:t xml:space="preserve">363591  </w:t>
        <w:tab/>
        <w:t xml:space="preserve">364766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50  </w:t>
        <w:tab/>
        <w:t xml:space="preserve">GENE  </w:t>
        <w:tab/>
        <w:t xml:space="preserve">365037  </w:t>
        <w:tab/>
        <w:t xml:space="preserve">370079  </w:t>
        <w:tab/>
        <w:t xml:space="preserve">50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60  </w:t>
        <w:tab/>
        <w:t xml:space="preserve">GENE  </w:t>
        <w:tab/>
        <w:t xml:space="preserve">370425  </w:t>
        <w:tab/>
        <w:t xml:space="preserve">372959  </w:t>
        <w:tab/>
        <w:t xml:space="preserve">2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70  </w:t>
        <w:tab/>
        <w:t xml:space="preserve">GENE  </w:t>
        <w:tab/>
        <w:t xml:space="preserve">373011  </w:t>
        <w:tab/>
        <w:t xml:space="preserve">374648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80  </w:t>
        <w:tab/>
        <w:t xml:space="preserve">GENE  </w:t>
        <w:tab/>
        <w:t xml:space="preserve">375539  </w:t>
        <w:tab/>
        <w:t xml:space="preserve">377020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1990  </w:t>
        <w:tab/>
        <w:t xml:space="preserve">GENE  </w:t>
        <w:tab/>
        <w:t xml:space="preserve">377370  </w:t>
        <w:tab/>
        <w:t xml:space="preserve">379597  </w:t>
        <w:tab/>
        <w:t xml:space="preserve">2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00  </w:t>
        <w:tab/>
        <w:t xml:space="preserve">GENE  </w:t>
        <w:tab/>
        <w:t xml:space="preserve">380152  </w:t>
        <w:tab/>
        <w:t xml:space="preserve">380592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10  </w:t>
        <w:tab/>
        <w:t xml:space="preserve">GENE  </w:t>
        <w:tab/>
        <w:t xml:space="preserve">383490  </w:t>
        <w:tab/>
        <w:t xml:space="preserve">385695  </w:t>
        <w:tab/>
        <w:t xml:space="preserve">22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20  </w:t>
        <w:tab/>
        <w:t xml:space="preserve">GENE  </w:t>
        <w:tab/>
        <w:t xml:space="preserve">386140  </w:t>
        <w:tab/>
        <w:t xml:space="preserve">388120  </w:t>
        <w:tab/>
        <w:t xml:space="preserve">1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30  </w:t>
        <w:tab/>
        <w:t xml:space="preserve">GENE  </w:t>
        <w:tab/>
        <w:t xml:space="preserve">395681  </w:t>
        <w:tab/>
        <w:t xml:space="preserve">398976  </w:t>
        <w:tab/>
        <w:t xml:space="preserve">3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40  </w:t>
        <w:tab/>
        <w:t xml:space="preserve">GENE  </w:t>
        <w:tab/>
        <w:t xml:space="preserve">400987  </w:t>
        <w:tab/>
        <w:t xml:space="preserve">402870  </w:t>
        <w:tab/>
        <w:t xml:space="preserve">18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50  </w:t>
        <w:tab/>
        <w:t xml:space="preserve">GENE  </w:t>
        <w:tab/>
        <w:t xml:space="preserve">402992  </w:t>
        <w:tab/>
        <w:t xml:space="preserve">404304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60  </w:t>
        <w:tab/>
        <w:t xml:space="preserve">GENE  </w:t>
        <w:tab/>
        <w:t xml:space="preserve">404905  </w:t>
        <w:tab/>
        <w:t xml:space="preserve">405771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70  </w:t>
        <w:tab/>
        <w:t xml:space="preserve">GENE  </w:t>
        <w:tab/>
        <w:t xml:space="preserve">405892  </w:t>
        <w:tab/>
        <w:t xml:space="preserve">408217  </w:t>
        <w:tab/>
        <w:t xml:space="preserve">2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80  </w:t>
        <w:tab/>
        <w:t xml:space="preserve">GENE  </w:t>
        <w:tab/>
        <w:t xml:space="preserve">409808  </w:t>
        <w:tab/>
        <w:t xml:space="preserve">411554  </w:t>
        <w:tab/>
        <w:t xml:space="preserve">1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090  </w:t>
        <w:tab/>
        <w:t xml:space="preserve">GENE  </w:t>
        <w:tab/>
        <w:t xml:space="preserve">412347  </w:t>
        <w:tab/>
        <w:t xml:space="preserve">412604  </w:t>
        <w:tab/>
        <w:t xml:space="preserve">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00  </w:t>
        <w:tab/>
        <w:t xml:space="preserve">GENE  </w:t>
        <w:tab/>
        <w:t xml:space="preserve">413519  </w:t>
        <w:tab/>
        <w:t xml:space="preserve">416222  </w:t>
        <w:tab/>
        <w:t xml:space="preserve">2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10  </w:t>
        <w:tab/>
        <w:t xml:space="preserve">GENE  </w:t>
        <w:tab/>
        <w:t xml:space="preserve">417084  </w:t>
        <w:tab/>
        <w:t xml:space="preserve">418550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20  </w:t>
        <w:tab/>
        <w:t xml:space="preserve">GENE  </w:t>
        <w:tab/>
        <w:t xml:space="preserve">419095  </w:t>
        <w:tab/>
        <w:t xml:space="preserve">419726  </w:t>
        <w:tab/>
        <w:t xml:space="preserve">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30  </w:t>
        <w:tab/>
        <w:t xml:space="preserve">GENE  </w:t>
        <w:tab/>
        <w:t xml:space="preserve">419655  </w:t>
        <w:tab/>
        <w:t xml:space="preserve">421972  </w:t>
        <w:tab/>
        <w:t xml:space="preserve">2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40  </w:t>
        <w:tab/>
        <w:t xml:space="preserve">GENE  </w:t>
        <w:tab/>
        <w:t xml:space="preserve">423381  </w:t>
        <w:tab/>
        <w:t xml:space="preserve">424434  </w:t>
        <w:tab/>
        <w:t xml:space="preserve">1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50  </w:t>
        <w:tab/>
        <w:t xml:space="preserve">GENE  </w:t>
        <w:tab/>
        <w:t xml:space="preserve">424478  </w:t>
        <w:tab/>
        <w:t xml:space="preserve">426065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60  </w:t>
        <w:tab/>
        <w:t xml:space="preserve">GENE  </w:t>
        <w:tab/>
        <w:t xml:space="preserve">426352  </w:t>
        <w:tab/>
        <w:t xml:space="preserve">427252  </w:t>
        <w:tab/>
        <w:t xml:space="preserve">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70  </w:t>
        <w:tab/>
        <w:t xml:space="preserve">GENE  </w:t>
        <w:tab/>
        <w:t xml:space="preserve">427857  </w:t>
        <w:tab/>
        <w:t xml:space="preserve">430470  </w:t>
        <w:tab/>
        <w:t xml:space="preserve">2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80  </w:t>
        <w:tab/>
        <w:t xml:space="preserve">GENE  </w:t>
        <w:tab/>
        <w:t xml:space="preserve">431032  </w:t>
        <w:tab/>
        <w:t xml:space="preserve">433542  </w:t>
        <w:tab/>
        <w:t xml:space="preserve">2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190  </w:t>
        <w:tab/>
        <w:t xml:space="preserve">GENE  </w:t>
        <w:tab/>
        <w:t xml:space="preserve">435320  </w:t>
        <w:tab/>
        <w:t xml:space="preserve">436681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00  </w:t>
        <w:tab/>
        <w:t xml:space="preserve">GENE  </w:t>
        <w:tab/>
        <w:t xml:space="preserve">438219  </w:t>
        <w:tab/>
        <w:t xml:space="preserve">438850  </w:t>
        <w:tab/>
        <w:t xml:space="preserve">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10  </w:t>
        <w:tab/>
        <w:t xml:space="preserve">GENE  </w:t>
        <w:tab/>
        <w:t xml:space="preserve">439251  </w:t>
        <w:tab/>
        <w:t xml:space="preserve">439872  </w:t>
        <w:tab/>
        <w:t xml:space="preserve">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20  </w:t>
        <w:tab/>
        <w:t xml:space="preserve">GENE  </w:t>
        <w:tab/>
        <w:t xml:space="preserve">441705  </w:t>
        <w:tab/>
        <w:t xml:space="preserve">442144  </w:t>
        <w:tab/>
        <w:t xml:space="preserve">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30  </w:t>
        <w:tab/>
        <w:t xml:space="preserve">GENE  </w:t>
        <w:tab/>
        <w:t xml:space="preserve">448136  </w:t>
        <w:tab/>
        <w:t xml:space="preserve">450650  </w:t>
        <w:tab/>
        <w:t xml:space="preserve">2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40  </w:t>
        <w:tab/>
        <w:t xml:space="preserve">GENE  </w:t>
        <w:tab/>
        <w:t xml:space="preserve">451421  </w:t>
        <w:tab/>
        <w:t xml:space="preserve">453095  </w:t>
        <w:tab/>
        <w:t xml:space="preserve">1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50  </w:t>
        <w:tab/>
        <w:t xml:space="preserve">GENE  </w:t>
        <w:tab/>
        <w:t xml:space="preserve">454900  </w:t>
        <w:tab/>
        <w:t xml:space="preserve">459061  </w:t>
        <w:tab/>
        <w:t xml:space="preserve">4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60  </w:t>
        <w:tab/>
        <w:t xml:space="preserve">GENE  </w:t>
        <w:tab/>
        <w:t xml:space="preserve">463156  </w:t>
        <w:tab/>
        <w:t xml:space="preserve">465225  </w:t>
        <w:tab/>
        <w:t xml:space="preserve">2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70  </w:t>
        <w:tab/>
        <w:t xml:space="preserve">GENE  </w:t>
        <w:tab/>
        <w:t xml:space="preserve">467123  </w:t>
        <w:tab/>
        <w:t xml:space="preserve">469078  </w:t>
        <w:tab/>
        <w:t xml:space="preserve">1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80  </w:t>
        <w:tab/>
        <w:t xml:space="preserve">GENE  </w:t>
        <w:tab/>
        <w:t xml:space="preserve">469324  </w:t>
        <w:tab/>
        <w:t xml:space="preserve">470277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290  </w:t>
        <w:tab/>
        <w:t xml:space="preserve">GENE  </w:t>
        <w:tab/>
        <w:t xml:space="preserve">470214  </w:t>
        <w:tab/>
        <w:t xml:space="preserve">472578  </w:t>
        <w:tab/>
        <w:t xml:space="preserve">23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00  </w:t>
        <w:tab/>
        <w:t xml:space="preserve">GENE  </w:t>
        <w:tab/>
        <w:t xml:space="preserve">474277  </w:t>
        <w:tab/>
        <w:t xml:space="preserve">479061  </w:t>
        <w:tab/>
        <w:t xml:space="preserve">4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10  </w:t>
        <w:tab/>
        <w:t xml:space="preserve">GENE  </w:t>
        <w:tab/>
        <w:t xml:space="preserve">479111  </w:t>
        <w:tab/>
        <w:t xml:space="preserve">482550  </w:t>
        <w:tab/>
        <w:t xml:space="preserve">3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20  </w:t>
        <w:tab/>
        <w:t xml:space="preserve">GENE  </w:t>
        <w:tab/>
        <w:t xml:space="preserve">482808  </w:t>
        <w:tab/>
        <w:t xml:space="preserve">486432  </w:t>
        <w:tab/>
        <w:t xml:space="preserve">3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30  </w:t>
        <w:tab/>
        <w:t xml:space="preserve">GENE  </w:t>
        <w:tab/>
        <w:t xml:space="preserve">487270  </w:t>
        <w:tab/>
        <w:t xml:space="preserve">489240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40  </w:t>
        <w:tab/>
        <w:t xml:space="preserve">GENE  </w:t>
        <w:tab/>
        <w:t xml:space="preserve">492253  </w:t>
        <w:tab/>
        <w:t xml:space="preserve">494148  </w:t>
        <w:tab/>
        <w:t xml:space="preserve">1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50  </w:t>
        <w:tab/>
        <w:t xml:space="preserve">GENE  </w:t>
        <w:tab/>
        <w:t xml:space="preserve">495309  </w:t>
        <w:tab/>
        <w:t xml:space="preserve">497264  </w:t>
        <w:tab/>
        <w:t xml:space="preserve">1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60  </w:t>
        <w:tab/>
        <w:t xml:space="preserve">GENE  </w:t>
        <w:tab/>
        <w:t xml:space="preserve">500624  </w:t>
        <w:tab/>
        <w:t xml:space="preserve">502327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70  </w:t>
        <w:tab/>
        <w:t xml:space="preserve">GENE  </w:t>
        <w:tab/>
        <w:t xml:space="preserve">503081  </w:t>
        <w:tab/>
        <w:t xml:space="preserve">506386  </w:t>
        <w:tab/>
        <w:t xml:space="preserve">33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80  </w:t>
        <w:tab/>
        <w:t xml:space="preserve">GENE  </w:t>
        <w:tab/>
        <w:t xml:space="preserve">506545  </w:t>
        <w:tab/>
        <w:t xml:space="preserve">507242  </w:t>
        <w:tab/>
        <w:t xml:space="preserve">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390  </w:t>
        <w:tab/>
        <w:t xml:space="preserve">GENE  </w:t>
        <w:tab/>
        <w:t xml:space="preserve">508762  </w:t>
        <w:tab/>
        <w:t xml:space="preserve">511708  </w:t>
        <w:tab/>
        <w:t xml:space="preserve">2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00  </w:t>
        <w:tab/>
        <w:t xml:space="preserve">GENE  </w:t>
        <w:tab/>
        <w:t xml:space="preserve">513559  </w:t>
        <w:tab/>
        <w:t xml:space="preserve">515894  </w:t>
        <w:tab/>
        <w:t xml:space="preserve">2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10  </w:t>
        <w:tab/>
        <w:t xml:space="preserve">GENE  </w:t>
        <w:tab/>
        <w:t xml:space="preserve">517366  </w:t>
        <w:tab/>
        <w:t xml:space="preserve">519632  </w:t>
        <w:tab/>
        <w:t xml:space="preserve">2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20  </w:t>
        <w:tab/>
        <w:t xml:space="preserve">GENE  </w:t>
        <w:tab/>
        <w:t xml:space="preserve">523387  </w:t>
        <w:tab/>
        <w:t xml:space="preserve">524000  </w:t>
        <w:tab/>
        <w:t xml:space="preserve">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30  </w:t>
        <w:tab/>
        <w:t xml:space="preserve">GENE  </w:t>
        <w:tab/>
        <w:t xml:space="preserve">526590  </w:t>
        <w:tab/>
        <w:t xml:space="preserve">529837  </w:t>
        <w:tab/>
        <w:t xml:space="preserve">3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40  </w:t>
        <w:tab/>
        <w:t xml:space="preserve">GENE  </w:t>
        <w:tab/>
        <w:t xml:space="preserve">531064  </w:t>
        <w:tab/>
        <w:t xml:space="preserve">532723  </w:t>
        <w:tab/>
        <w:t xml:space="preserve">1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50  </w:t>
        <w:tab/>
        <w:t xml:space="preserve">GENE  </w:t>
        <w:tab/>
        <w:t xml:space="preserve">533119  </w:t>
        <w:tab/>
        <w:t xml:space="preserve">534526  </w:t>
        <w:tab/>
        <w:t xml:space="preserve">1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60  </w:t>
        <w:tab/>
        <w:t xml:space="preserve">GENE  </w:t>
        <w:tab/>
        <w:t xml:space="preserve">539547  </w:t>
        <w:tab/>
        <w:t xml:space="preserve">541056  </w:t>
        <w:tab/>
        <w:t xml:space="preserve">1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70  </w:t>
        <w:tab/>
        <w:t xml:space="preserve">GENE  </w:t>
        <w:tab/>
        <w:t xml:space="preserve">542560  </w:t>
        <w:tab/>
        <w:t xml:space="preserve">544409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80  </w:t>
        <w:tab/>
        <w:t xml:space="preserve">GENE  </w:t>
        <w:tab/>
        <w:t xml:space="preserve">547610  </w:t>
        <w:tab/>
        <w:t xml:space="preserve">549909  </w:t>
        <w:tab/>
        <w:t xml:space="preserve">2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490  </w:t>
        <w:tab/>
        <w:t xml:space="preserve">GENE  </w:t>
        <w:tab/>
        <w:t xml:space="preserve">550294  </w:t>
        <w:tab/>
        <w:t xml:space="preserve">552563  </w:t>
        <w:tab/>
        <w:t xml:space="preserve">2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00  </w:t>
        <w:tab/>
        <w:t xml:space="preserve">GENE  </w:t>
        <w:tab/>
        <w:t xml:space="preserve">554053  </w:t>
        <w:tab/>
        <w:t xml:space="preserve">556332  </w:t>
        <w:tab/>
        <w:t xml:space="preserve">22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10  </w:t>
        <w:tab/>
        <w:t xml:space="preserve">GENE  </w:t>
        <w:tab/>
        <w:t xml:space="preserve">560133  </w:t>
        <w:tab/>
        <w:t xml:space="preserve">560858  </w:t>
        <w:tab/>
        <w:t xml:space="preserve">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20  </w:t>
        <w:tab/>
        <w:t xml:space="preserve">GENE  </w:t>
        <w:tab/>
        <w:t xml:space="preserve">562393  </w:t>
        <w:tab/>
        <w:t xml:space="preserve">564004  </w:t>
        <w:tab/>
        <w:t xml:space="preserve">1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30  </w:t>
        <w:tab/>
        <w:t xml:space="preserve">GENE  </w:t>
        <w:tab/>
        <w:t xml:space="preserve">564330  </w:t>
        <w:tab/>
        <w:t xml:space="preserve">565774  </w:t>
        <w:tab/>
        <w:t xml:space="preserve">1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40  </w:t>
        <w:tab/>
        <w:t xml:space="preserve">GENE  </w:t>
        <w:tab/>
        <w:t xml:space="preserve">568535  </w:t>
        <w:tab/>
        <w:t xml:space="preserve">570841  </w:t>
        <w:tab/>
        <w:t xml:space="preserve">2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50  </w:t>
        <w:tab/>
        <w:t xml:space="preserve">GENE  </w:t>
        <w:tab/>
        <w:t xml:space="preserve">573106  </w:t>
        <w:tab/>
        <w:t xml:space="preserve">573556  </w:t>
        <w:tab/>
        <w:t xml:space="preserve">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60  </w:t>
        <w:tab/>
        <w:t xml:space="preserve">GENE  </w:t>
        <w:tab/>
        <w:t xml:space="preserve">575380  </w:t>
        <w:tab/>
        <w:t xml:space="preserve">576567  </w:t>
        <w:tab/>
        <w:t xml:space="preserve">1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70  </w:t>
        <w:tab/>
        <w:t xml:space="preserve">GENE  </w:t>
        <w:tab/>
        <w:t xml:space="preserve">576740  </w:t>
        <w:tab/>
        <w:t xml:space="preserve">577138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80  </w:t>
        <w:tab/>
        <w:t xml:space="preserve">GENE  </w:t>
        <w:tab/>
        <w:t xml:space="preserve">579850  </w:t>
        <w:tab/>
        <w:t xml:space="preserve">580606  </w:t>
        <w:tab/>
        <w:t xml:space="preserve">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590  </w:t>
        <w:tab/>
        <w:t xml:space="preserve">GENE  </w:t>
        <w:tab/>
        <w:t xml:space="preserve">583084  </w:t>
        <w:tab/>
        <w:t xml:space="preserve">584177  </w:t>
        <w:tab/>
        <w:t xml:space="preserve">1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00  </w:t>
        <w:tab/>
        <w:t xml:space="preserve">GENE  </w:t>
        <w:tab/>
        <w:t xml:space="preserve">585520  </w:t>
        <w:tab/>
        <w:t xml:space="preserve">586895  </w:t>
        <w:tab/>
        <w:t xml:space="preserve">1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10  </w:t>
        <w:tab/>
        <w:t xml:space="preserve">GENE  </w:t>
        <w:tab/>
        <w:t xml:space="preserve">587528  </w:t>
        <w:tab/>
        <w:t xml:space="preserve">588711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20  </w:t>
        <w:tab/>
        <w:t xml:space="preserve">GENE  </w:t>
        <w:tab/>
        <w:t xml:space="preserve">589685  </w:t>
        <w:tab/>
        <w:t xml:space="preserve">591534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30  </w:t>
        <w:tab/>
        <w:t xml:space="preserve">GENE  </w:t>
        <w:tab/>
        <w:t xml:space="preserve">591796  </w:t>
        <w:tab/>
        <w:t xml:space="preserve">593082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40  </w:t>
        <w:tab/>
        <w:t xml:space="preserve">GENE  </w:t>
        <w:tab/>
        <w:t xml:space="preserve">594177  </w:t>
        <w:tab/>
        <w:t xml:space="preserve">594865  </w:t>
        <w:tab/>
        <w:t xml:space="preserve">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50  </w:t>
        <w:tab/>
        <w:t xml:space="preserve">GENE  </w:t>
        <w:tab/>
        <w:t xml:space="preserve">599019  </w:t>
        <w:tab/>
        <w:t xml:space="preserve">599784  </w:t>
        <w:tab/>
        <w:t xml:space="preserve">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60  </w:t>
        <w:tab/>
        <w:t xml:space="preserve">GENE  </w:t>
        <w:tab/>
        <w:t xml:space="preserve">600497  </w:t>
        <w:tab/>
        <w:t xml:space="preserve">602469  </w:t>
        <w:tab/>
        <w:t xml:space="preserve">1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70  </w:t>
        <w:tab/>
        <w:t xml:space="preserve">GENE  </w:t>
        <w:tab/>
        <w:t xml:space="preserve">602944  </w:t>
        <w:tab/>
        <w:t xml:space="preserve">604604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80  </w:t>
        <w:tab/>
        <w:t xml:space="preserve">GENE  </w:t>
        <w:tab/>
        <w:t xml:space="preserve">605710  </w:t>
        <w:tab/>
        <w:t xml:space="preserve">606763  </w:t>
        <w:tab/>
        <w:t xml:space="preserve">1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690  </w:t>
        <w:tab/>
        <w:t xml:space="preserve">GENE  </w:t>
        <w:tab/>
        <w:t xml:space="preserve">607358  </w:t>
        <w:tab/>
        <w:t xml:space="preserve">607608  </w:t>
        <w:tab/>
        <w:t xml:space="preserve">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00  </w:t>
        <w:tab/>
        <w:t xml:space="preserve">GENE  </w:t>
        <w:tab/>
        <w:t xml:space="preserve">609379  </w:t>
        <w:tab/>
        <w:t xml:space="preserve">611677  </w:t>
        <w:tab/>
        <w:t xml:space="preserve">2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10  </w:t>
        <w:tab/>
        <w:t xml:space="preserve">GENE  </w:t>
        <w:tab/>
        <w:t xml:space="preserve">612617  </w:t>
        <w:tab/>
        <w:t xml:space="preserve">614386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20  </w:t>
        <w:tab/>
        <w:t xml:space="preserve">GENE  </w:t>
        <w:tab/>
        <w:t xml:space="preserve">613780  </w:t>
        <w:tab/>
        <w:t xml:space="preserve">614311  </w:t>
        <w:tab/>
        <w:t xml:space="preserve">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30  </w:t>
        <w:tab/>
        <w:t xml:space="preserve">GENE  </w:t>
        <w:tab/>
        <w:t xml:space="preserve">615608  </w:t>
        <w:tab/>
        <w:t xml:space="preserve">616225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40  </w:t>
        <w:tab/>
        <w:t xml:space="preserve">GENE  </w:t>
        <w:tab/>
        <w:t xml:space="preserve">616441  </w:t>
        <w:tab/>
        <w:t xml:space="preserve">618451  </w:t>
        <w:tab/>
        <w:t xml:space="preserve">2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50  </w:t>
        <w:tab/>
        <w:t xml:space="preserve">GENE  </w:t>
        <w:tab/>
        <w:t xml:space="preserve">620126  </w:t>
        <w:tab/>
        <w:t xml:space="preserve">620950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60  </w:t>
        <w:tab/>
        <w:t xml:space="preserve">GENE  </w:t>
        <w:tab/>
        <w:t xml:space="preserve">625375  </w:t>
        <w:tab/>
        <w:t xml:space="preserve">626815  </w:t>
        <w:tab/>
        <w:t xml:space="preserve">1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70  </w:t>
        <w:tab/>
        <w:t xml:space="preserve">GENE  </w:t>
        <w:tab/>
        <w:t xml:space="preserve">627117  </w:t>
        <w:tab/>
        <w:t xml:space="preserve">629253  </w:t>
        <w:tab/>
        <w:t xml:space="preserve">2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80  </w:t>
        <w:tab/>
        <w:t xml:space="preserve">GENE  </w:t>
        <w:tab/>
        <w:t xml:space="preserve">630955  </w:t>
        <w:tab/>
        <w:t xml:space="preserve">632352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790  </w:t>
        <w:tab/>
        <w:t xml:space="preserve">GENE  </w:t>
        <w:tab/>
        <w:t xml:space="preserve">632825  </w:t>
        <w:tab/>
        <w:t xml:space="preserve">635081  </w:t>
        <w:tab/>
        <w:t xml:space="preserve">2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00  </w:t>
        <w:tab/>
        <w:t xml:space="preserve">GENE  </w:t>
        <w:tab/>
        <w:t xml:space="preserve">635412  </w:t>
        <w:tab/>
        <w:t xml:space="preserve">637372  </w:t>
        <w:tab/>
        <w:t xml:space="preserve">1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10  </w:t>
        <w:tab/>
        <w:t xml:space="preserve">GENE  </w:t>
        <w:tab/>
        <w:t xml:space="preserve">638108  </w:t>
        <w:tab/>
        <w:t xml:space="preserve">641974  </w:t>
        <w:tab/>
        <w:t xml:space="preserve">3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20  </w:t>
        <w:tab/>
        <w:t xml:space="preserve">GENE  </w:t>
        <w:tab/>
        <w:t xml:space="preserve">642612  </w:t>
        <w:tab/>
        <w:t xml:space="preserve">644162  </w:t>
        <w:tab/>
        <w:t xml:space="preserve">1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30  </w:t>
        <w:tab/>
        <w:t xml:space="preserve">GENE  </w:t>
        <w:tab/>
        <w:t xml:space="preserve">644456  </w:t>
        <w:tab/>
        <w:t xml:space="preserve">648419  </w:t>
        <w:tab/>
        <w:t xml:space="preserve">3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40  </w:t>
        <w:tab/>
        <w:t xml:space="preserve">GENE  </w:t>
        <w:tab/>
        <w:t xml:space="preserve">648704  </w:t>
        <w:tab/>
        <w:t xml:space="preserve">651894  </w:t>
        <w:tab/>
        <w:t xml:space="preserve">3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50  </w:t>
        <w:tab/>
        <w:t xml:space="preserve">GENE  </w:t>
        <w:tab/>
        <w:t xml:space="preserve">652157  </w:t>
        <w:tab/>
        <w:t xml:space="preserve">653437  </w:t>
        <w:tab/>
        <w:t xml:space="preserve">12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60  </w:t>
        <w:tab/>
        <w:t xml:space="preserve">GENE  </w:t>
        <w:tab/>
        <w:t xml:space="preserve">654100  </w:t>
        <w:tab/>
        <w:t xml:space="preserve">656559  </w:t>
        <w:tab/>
        <w:t xml:space="preserve">2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70  </w:t>
        <w:tab/>
        <w:t xml:space="preserve">GENE  </w:t>
        <w:tab/>
        <w:t xml:space="preserve">657807  </w:t>
        <w:tab/>
        <w:t xml:space="preserve">659715  </w:t>
        <w:tab/>
        <w:t xml:space="preserve">1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80  </w:t>
        <w:tab/>
        <w:t xml:space="preserve">GENE  </w:t>
        <w:tab/>
        <w:t xml:space="preserve">662641  </w:t>
        <w:tab/>
        <w:t xml:space="preserve">668845  </w:t>
        <w:tab/>
        <w:t xml:space="preserve">6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890  </w:t>
        <w:tab/>
        <w:t xml:space="preserve">GENE  </w:t>
        <w:tab/>
        <w:t xml:space="preserve">670072  </w:t>
        <w:tab/>
        <w:t xml:space="preserve">671467  </w:t>
        <w:tab/>
        <w:t xml:space="preserve">1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00  </w:t>
        <w:tab/>
        <w:t xml:space="preserve">GENE  </w:t>
        <w:tab/>
        <w:t xml:space="preserve">674058  </w:t>
        <w:tab/>
        <w:t xml:space="preserve">675567  </w:t>
        <w:tab/>
        <w:t xml:space="preserve">1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10  </w:t>
        <w:tab/>
        <w:t xml:space="preserve">GENE  </w:t>
        <w:tab/>
        <w:t xml:space="preserve">677100  </w:t>
        <w:tab/>
        <w:t xml:space="preserve">679041  </w:t>
        <w:tab/>
        <w:t xml:space="preserve">1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20  </w:t>
        <w:tab/>
        <w:t xml:space="preserve">GENE  </w:t>
        <w:tab/>
        <w:t xml:space="preserve">680539  </w:t>
        <w:tab/>
        <w:t xml:space="preserve">681775  </w:t>
        <w:tab/>
        <w:t xml:space="preserve">1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30  </w:t>
        <w:tab/>
        <w:t xml:space="preserve">GENE  </w:t>
        <w:tab/>
        <w:t xml:space="preserve">682575  </w:t>
        <w:tab/>
        <w:t xml:space="preserve">684478  </w:t>
        <w:tab/>
        <w:t xml:space="preserve">1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40  </w:t>
        <w:tab/>
        <w:t xml:space="preserve">GENE  </w:t>
        <w:tab/>
        <w:t xml:space="preserve">684669  </w:t>
        <w:tab/>
        <w:t xml:space="preserve">688777  </w:t>
        <w:tab/>
        <w:t xml:space="preserve">4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50  </w:t>
        <w:tab/>
        <w:t xml:space="preserve">GENE  </w:t>
        <w:tab/>
        <w:t xml:space="preserve">690951  </w:t>
        <w:tab/>
        <w:t xml:space="preserve">692849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60  </w:t>
        <w:tab/>
        <w:t xml:space="preserve">GENE  </w:t>
        <w:tab/>
        <w:t xml:space="preserve">693103  </w:t>
        <w:tab/>
        <w:t xml:space="preserve">694483  </w:t>
        <w:tab/>
        <w:t xml:space="preserve">1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70  </w:t>
        <w:tab/>
        <w:t xml:space="preserve">GENE  </w:t>
        <w:tab/>
        <w:t xml:space="preserve">694981  </w:t>
        <w:tab/>
        <w:t xml:space="preserve">697635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80  </w:t>
        <w:tab/>
        <w:t xml:space="preserve">GENE  </w:t>
        <w:tab/>
        <w:t xml:space="preserve">697991  </w:t>
        <w:tab/>
        <w:t xml:space="preserve">698998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2990  </w:t>
        <w:tab/>
        <w:t xml:space="preserve">GENE  </w:t>
        <w:tab/>
        <w:t xml:space="preserve">700807  </w:t>
        <w:tab/>
        <w:t xml:space="preserve">702628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00  </w:t>
        <w:tab/>
        <w:t xml:space="preserve">GENE  </w:t>
        <w:tab/>
        <w:t xml:space="preserve">703266  </w:t>
        <w:tab/>
        <w:t xml:space="preserve">704435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10  </w:t>
        <w:tab/>
        <w:t xml:space="preserve">GENE  </w:t>
        <w:tab/>
        <w:t xml:space="preserve">704682  </w:t>
        <w:tab/>
        <w:t xml:space="preserve">705761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20  </w:t>
        <w:tab/>
        <w:t xml:space="preserve">GENE  </w:t>
        <w:tab/>
        <w:t xml:space="preserve">707261  </w:t>
        <w:tab/>
        <w:t xml:space="preserve">708304  </w:t>
        <w:tab/>
        <w:t xml:space="preserve">10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30  </w:t>
        <w:tab/>
        <w:t xml:space="preserve">GENE  </w:t>
        <w:tab/>
        <w:t xml:space="preserve">708341  </w:t>
        <w:tab/>
        <w:t xml:space="preserve">709701  </w:t>
        <w:tab/>
        <w:t xml:space="preserve">1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40  </w:t>
        <w:tab/>
        <w:t xml:space="preserve">GENE  </w:t>
        <w:tab/>
        <w:t xml:space="preserve">710231  </w:t>
        <w:tab/>
        <w:t xml:space="preserve">712751  </w:t>
        <w:tab/>
        <w:t xml:space="preserve">2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50  </w:t>
        <w:tab/>
        <w:t xml:space="preserve">GENE  </w:t>
        <w:tab/>
        <w:t xml:space="preserve">715301  </w:t>
        <w:tab/>
        <w:t xml:space="preserve">715970  </w:t>
        <w:tab/>
        <w:t xml:space="preserve">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60  </w:t>
        <w:tab/>
        <w:t xml:space="preserve">GENE  </w:t>
        <w:tab/>
        <w:t xml:space="preserve">716721  </w:t>
        <w:tab/>
        <w:t xml:space="preserve">717677  </w:t>
        <w:tab/>
        <w:t xml:space="preserve">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70  </w:t>
        <w:tab/>
        <w:t xml:space="preserve">GENE  </w:t>
        <w:tab/>
        <w:t xml:space="preserve">718467  </w:t>
        <w:tab/>
        <w:t xml:space="preserve">721394  </w:t>
        <w:tab/>
        <w:t xml:space="preserve">2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80  </w:t>
        <w:tab/>
        <w:t xml:space="preserve">GENE  </w:t>
        <w:tab/>
        <w:t xml:space="preserve">721975  </w:t>
        <w:tab/>
        <w:t xml:space="preserve">722655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090  </w:t>
        <w:tab/>
        <w:t xml:space="preserve">GENE  </w:t>
        <w:tab/>
        <w:t xml:space="preserve">725280  </w:t>
        <w:tab/>
        <w:t xml:space="preserve">725961  </w:t>
        <w:tab/>
        <w:t xml:space="preserve">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00  </w:t>
        <w:tab/>
        <w:t xml:space="preserve">GENE  </w:t>
        <w:tab/>
        <w:t xml:space="preserve">726831  </w:t>
        <w:tab/>
        <w:t xml:space="preserve">728497  </w:t>
        <w:tab/>
        <w:t xml:space="preserve">16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10  </w:t>
        <w:tab/>
        <w:t xml:space="preserve">GENE  </w:t>
        <w:tab/>
        <w:t xml:space="preserve">730345  </w:t>
        <w:tab/>
        <w:t xml:space="preserve">731196  </w:t>
        <w:tab/>
        <w:t xml:space="preserve">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20  </w:t>
        <w:tab/>
        <w:t xml:space="preserve">GENE  </w:t>
        <w:tab/>
        <w:t xml:space="preserve">733978  </w:t>
        <w:tab/>
        <w:t xml:space="preserve">734906  </w:t>
        <w:tab/>
        <w:t xml:space="preserve">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30  </w:t>
        <w:tab/>
        <w:t xml:space="preserve">GENE  </w:t>
        <w:tab/>
        <w:t xml:space="preserve">736149  </w:t>
        <w:tab/>
        <w:t xml:space="preserve">736559  </w:t>
        <w:tab/>
        <w:t xml:space="preserve">4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40  </w:t>
        <w:tab/>
        <w:t xml:space="preserve">GENE  </w:t>
        <w:tab/>
        <w:t xml:space="preserve">737749  </w:t>
        <w:tab/>
        <w:t xml:space="preserve">739884  </w:t>
        <w:tab/>
        <w:t xml:space="preserve">2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50  </w:t>
        <w:tab/>
        <w:t xml:space="preserve">GENE  </w:t>
        <w:tab/>
        <w:t xml:space="preserve">745848  </w:t>
        <w:tab/>
        <w:t xml:space="preserve">748677  </w:t>
        <w:tab/>
        <w:t xml:space="preserve">2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60  </w:t>
        <w:tab/>
        <w:t xml:space="preserve">GENE  </w:t>
        <w:tab/>
        <w:t xml:space="preserve">750147  </w:t>
        <w:tab/>
        <w:t xml:space="preserve">752774  </w:t>
        <w:tab/>
        <w:t xml:space="preserve">2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70  </w:t>
        <w:tab/>
        <w:t xml:space="preserve">GENE  </w:t>
        <w:tab/>
        <w:t xml:space="preserve">752775  </w:t>
        <w:tab/>
        <w:t xml:space="preserve">753656  </w:t>
        <w:tab/>
        <w:t xml:space="preserve">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80  </w:t>
        <w:tab/>
        <w:t xml:space="preserve">GENE  </w:t>
        <w:tab/>
        <w:t xml:space="preserve">753968  </w:t>
        <w:tab/>
        <w:t xml:space="preserve">756645  </w:t>
        <w:tab/>
        <w:t xml:space="preserve">2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190  </w:t>
        <w:tab/>
        <w:t xml:space="preserve">GENE  </w:t>
        <w:tab/>
        <w:t xml:space="preserve">758792  </w:t>
        <w:tab/>
        <w:t xml:space="preserve">760147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00  </w:t>
        <w:tab/>
        <w:t xml:space="preserve">GENE  </w:t>
        <w:tab/>
        <w:t xml:space="preserve">760320  </w:t>
        <w:tab/>
        <w:t xml:space="preserve">761802  </w:t>
        <w:tab/>
        <w:t xml:space="preserve">1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10  </w:t>
        <w:tab/>
        <w:t xml:space="preserve">GENE  </w:t>
        <w:tab/>
        <w:t xml:space="preserve">763069  </w:t>
        <w:tab/>
        <w:t xml:space="preserve">763194  </w:t>
        <w:tab/>
        <w:t xml:space="preserve">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20  </w:t>
        <w:tab/>
        <w:t xml:space="preserve">GENE  </w:t>
        <w:tab/>
        <w:t xml:space="preserve">767509  </w:t>
        <w:tab/>
        <w:t xml:space="preserve">768826  </w:t>
        <w:tab/>
        <w:t xml:space="preserve">1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30  </w:t>
        <w:tab/>
        <w:t xml:space="preserve">GENE  </w:t>
        <w:tab/>
        <w:t xml:space="preserve">769513  </w:t>
        <w:tab/>
        <w:t xml:space="preserve">770388  </w:t>
        <w:tab/>
        <w:t xml:space="preserve">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40  </w:t>
        <w:tab/>
        <w:t xml:space="preserve">GENE  </w:t>
        <w:tab/>
        <w:t xml:space="preserve">771763  </w:t>
        <w:tab/>
        <w:t xml:space="preserve">773352  </w:t>
        <w:tab/>
        <w:t xml:space="preserve">1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50  </w:t>
        <w:tab/>
        <w:t xml:space="preserve">GENE  </w:t>
        <w:tab/>
        <w:t xml:space="preserve">774590  </w:t>
        <w:tab/>
        <w:t xml:space="preserve">776854  </w:t>
        <w:tab/>
        <w:t xml:space="preserve">2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60  </w:t>
        <w:tab/>
        <w:t xml:space="preserve">GENE  </w:t>
        <w:tab/>
        <w:t xml:space="preserve">777197  </w:t>
        <w:tab/>
        <w:t xml:space="preserve">779331  </w:t>
        <w:tab/>
        <w:t xml:space="preserve">2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70  </w:t>
        <w:tab/>
        <w:t xml:space="preserve">GENE  </w:t>
        <w:tab/>
        <w:t xml:space="preserve">781869  </w:t>
        <w:tab/>
        <w:t xml:space="preserve">783996  </w:t>
        <w:tab/>
        <w:t xml:space="preserve">2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80  </w:t>
        <w:tab/>
        <w:t xml:space="preserve">GENE  </w:t>
        <w:tab/>
        <w:t xml:space="preserve">788588  </w:t>
        <w:tab/>
        <w:t xml:space="preserve">793065  </w:t>
        <w:tab/>
        <w:t xml:space="preserve">4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290  </w:t>
        <w:tab/>
        <w:t xml:space="preserve">GENE  </w:t>
        <w:tab/>
        <w:t xml:space="preserve">794048  </w:t>
        <w:tab/>
        <w:t xml:space="preserve">795938  </w:t>
        <w:tab/>
        <w:t xml:space="preserve">1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00  </w:t>
        <w:tab/>
        <w:t xml:space="preserve">GENE  </w:t>
        <w:tab/>
        <w:t xml:space="preserve">796461  </w:t>
        <w:tab/>
        <w:t xml:space="preserve">799101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10  </w:t>
        <w:tab/>
        <w:t xml:space="preserve">GENE  </w:t>
        <w:tab/>
        <w:t xml:space="preserve">799301  </w:t>
        <w:tab/>
        <w:t xml:space="preserve">799645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20  </w:t>
        <w:tab/>
        <w:t xml:space="preserve">GENE  </w:t>
        <w:tab/>
        <w:t xml:space="preserve">802758  </w:t>
        <w:tab/>
        <w:t xml:space="preserve">804241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30  </w:t>
        <w:tab/>
        <w:t xml:space="preserve">GENE  </w:t>
        <w:tab/>
        <w:t xml:space="preserve">807727  </w:t>
        <w:tab/>
        <w:t xml:space="preserve">809607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40  </w:t>
        <w:tab/>
        <w:t xml:space="preserve">GENE  </w:t>
        <w:tab/>
        <w:t xml:space="preserve">809974  </w:t>
        <w:tab/>
        <w:t xml:space="preserve">813154  </w:t>
        <w:tab/>
        <w:t xml:space="preserve">31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45  </w:t>
        <w:tab/>
        <w:t xml:space="preserve">GENE  </w:t>
        <w:tab/>
        <w:t xml:space="preserve">814122  </w:t>
        <w:tab/>
        <w:t xml:space="preserve">815573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50  </w:t>
        <w:tab/>
        <w:t xml:space="preserve">GENE  </w:t>
        <w:tab/>
        <w:t xml:space="preserve">815803  </w:t>
        <w:tab/>
        <w:t xml:space="preserve">816627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60  </w:t>
        <w:tab/>
        <w:t xml:space="preserve">GENE  </w:t>
        <w:tab/>
        <w:t xml:space="preserve">817953  </w:t>
        <w:tab/>
        <w:t xml:space="preserve">825148  </w:t>
        <w:tab/>
        <w:t xml:space="preserve">7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70  </w:t>
        <w:tab/>
        <w:t xml:space="preserve">GENE  </w:t>
        <w:tab/>
        <w:t xml:space="preserve">825577  </w:t>
        <w:tab/>
        <w:t xml:space="preserve">827034  </w:t>
        <w:tab/>
        <w:t xml:space="preserve">1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80  </w:t>
        <w:tab/>
        <w:t xml:space="preserve">GENE  </w:t>
        <w:tab/>
        <w:t xml:space="preserve">832399  </w:t>
        <w:tab/>
        <w:t xml:space="preserve">834300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390  </w:t>
        <w:tab/>
        <w:t xml:space="preserve">GENE  </w:t>
        <w:tab/>
        <w:t xml:space="preserve">835184  </w:t>
        <w:tab/>
        <w:t xml:space="preserve">836747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00  </w:t>
        <w:tab/>
        <w:t xml:space="preserve">GENE  </w:t>
        <w:tab/>
        <w:t xml:space="preserve">837918  </w:t>
        <w:tab/>
        <w:t xml:space="preserve">839201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10  </w:t>
        <w:tab/>
        <w:t xml:space="preserve">GENE  </w:t>
        <w:tab/>
        <w:t xml:space="preserve">842499  </w:t>
        <w:tab/>
        <w:t xml:space="preserve">845411  </w:t>
        <w:tab/>
        <w:t xml:space="preserve">29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20  </w:t>
        <w:tab/>
        <w:t xml:space="preserve">GENE  </w:t>
        <w:tab/>
        <w:t xml:space="preserve">845640  </w:t>
        <w:tab/>
        <w:t xml:space="preserve">848601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30  </w:t>
        <w:tab/>
        <w:t xml:space="preserve">GENE  </w:t>
        <w:tab/>
        <w:t xml:space="preserve">848905  </w:t>
        <w:tab/>
        <w:t xml:space="preserve">853063  </w:t>
        <w:tab/>
        <w:t xml:space="preserve">4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40  </w:t>
        <w:tab/>
        <w:t xml:space="preserve">GENE  </w:t>
        <w:tab/>
        <w:t xml:space="preserve">856925  </w:t>
        <w:tab/>
        <w:t xml:space="preserve">858427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50  </w:t>
        <w:tab/>
        <w:t xml:space="preserve">GENE  </w:t>
        <w:tab/>
        <w:t xml:space="preserve">858953  </w:t>
        <w:tab/>
        <w:t xml:space="preserve">862237  </w:t>
        <w:tab/>
        <w:t xml:space="preserve">3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55  </w:t>
        <w:tab/>
        <w:t xml:space="preserve">GENE  </w:t>
        <w:tab/>
        <w:t xml:space="preserve">862558  </w:t>
        <w:tab/>
        <w:t xml:space="preserve">864105  </w:t>
        <w:tab/>
        <w:t xml:space="preserve">1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60  </w:t>
        <w:tab/>
        <w:t xml:space="preserve">GENE  </w:t>
        <w:tab/>
        <w:t xml:space="preserve">864280  </w:t>
        <w:tab/>
        <w:t xml:space="preserve">865666  </w:t>
        <w:tab/>
        <w:t xml:space="preserve">1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70  </w:t>
        <w:tab/>
        <w:t xml:space="preserve">GENE  </w:t>
        <w:tab/>
        <w:t xml:space="preserve">866495  </w:t>
        <w:tab/>
        <w:t xml:space="preserve">869004  </w:t>
        <w:tab/>
        <w:t xml:space="preserve">2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80  </w:t>
        <w:tab/>
        <w:t xml:space="preserve">GENE  </w:t>
        <w:tab/>
        <w:t xml:space="preserve">869207  </w:t>
        <w:tab/>
        <w:t xml:space="preserve">870854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490  </w:t>
        <w:tab/>
        <w:t xml:space="preserve">GENE  </w:t>
        <w:tab/>
        <w:t xml:space="preserve">871549  </w:t>
        <w:tab/>
        <w:t xml:space="preserve">872946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00  </w:t>
        <w:tab/>
        <w:t xml:space="preserve">GENE  </w:t>
        <w:tab/>
        <w:t xml:space="preserve">873486  </w:t>
        <w:tab/>
        <w:t xml:space="preserve">877659  </w:t>
        <w:tab/>
        <w:t xml:space="preserve">4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10  </w:t>
        <w:tab/>
        <w:t xml:space="preserve">GENE  </w:t>
        <w:tab/>
        <w:t xml:space="preserve">880352  </w:t>
        <w:tab/>
        <w:t xml:space="preserve">881230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20  </w:t>
        <w:tab/>
        <w:t xml:space="preserve">GENE  </w:t>
        <w:tab/>
        <w:t xml:space="preserve">883492  </w:t>
        <w:tab/>
        <w:t xml:space="preserve">885421  </w:t>
        <w:tab/>
        <w:t xml:space="preserve">1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30  </w:t>
        <w:tab/>
        <w:t xml:space="preserve">GENE  </w:t>
        <w:tab/>
        <w:t xml:space="preserve">885521  </w:t>
        <w:tab/>
        <w:t xml:space="preserve">887090  </w:t>
        <w:tab/>
        <w:t xml:space="preserve">1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40  </w:t>
        <w:tab/>
        <w:t xml:space="preserve">GENE  </w:t>
        <w:tab/>
        <w:t xml:space="preserve">889605  </w:t>
        <w:tab/>
        <w:t xml:space="preserve">895258  </w:t>
        <w:tab/>
        <w:t xml:space="preserve">5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50  </w:t>
        <w:tab/>
        <w:t xml:space="preserve">GENE  </w:t>
        <w:tab/>
        <w:t xml:space="preserve">895812  </w:t>
        <w:tab/>
        <w:t xml:space="preserve">896144  </w:t>
        <w:tab/>
        <w:t xml:space="preserve">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55  </w:t>
        <w:tab/>
        <w:t xml:space="preserve">GENE  </w:t>
        <w:tab/>
        <w:t xml:space="preserve">898261  </w:t>
        <w:tab/>
        <w:t xml:space="preserve">900040  </w:t>
        <w:tab/>
        <w:t xml:space="preserve">1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60  </w:t>
        <w:tab/>
        <w:t xml:space="preserve">GENE  </w:t>
        <w:tab/>
        <w:t xml:space="preserve">900482  </w:t>
        <w:tab/>
        <w:t xml:space="preserve">902740  </w:t>
        <w:tab/>
        <w:t xml:space="preserve">2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70  </w:t>
        <w:tab/>
        <w:t xml:space="preserve">GENE  </w:t>
        <w:tab/>
        <w:t xml:space="preserve">904513  </w:t>
        <w:tab/>
        <w:t xml:space="preserve">906592  </w:t>
        <w:tab/>
        <w:t xml:space="preserve">2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80  </w:t>
        <w:tab/>
        <w:t xml:space="preserve">GENE  </w:t>
        <w:tab/>
        <w:t xml:space="preserve">906955  </w:t>
        <w:tab/>
        <w:t xml:space="preserve">907421  </w:t>
        <w:tab/>
        <w:t xml:space="preserve">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590  </w:t>
        <w:tab/>
        <w:t xml:space="preserve">GENE  </w:t>
        <w:tab/>
        <w:t xml:space="preserve">908562  </w:t>
        <w:tab/>
        <w:t xml:space="preserve">910148  </w:t>
        <w:tab/>
        <w:t xml:space="preserve">1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00  </w:t>
        <w:tab/>
        <w:t xml:space="preserve">GENE  </w:t>
        <w:tab/>
        <w:t xml:space="preserve">912806  </w:t>
        <w:tab/>
        <w:t xml:space="preserve">914225  </w:t>
        <w:tab/>
        <w:t xml:space="preserve">1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10  </w:t>
        <w:tab/>
        <w:t xml:space="preserve">GENE  </w:t>
        <w:tab/>
        <w:t xml:space="preserve">915615  </w:t>
        <w:tab/>
        <w:t xml:space="preserve">918469  </w:t>
        <w:tab/>
        <w:t xml:space="preserve">2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20  </w:t>
        <w:tab/>
        <w:t xml:space="preserve">GENE  </w:t>
        <w:tab/>
        <w:t xml:space="preserve">918737  </w:t>
        <w:tab/>
        <w:t xml:space="preserve">921873  </w:t>
        <w:tab/>
        <w:t xml:space="preserve">31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30  </w:t>
        <w:tab/>
        <w:t xml:space="preserve">GENE  </w:t>
        <w:tab/>
        <w:t xml:space="preserve">922209  </w:t>
        <w:tab/>
        <w:t xml:space="preserve">924676  </w:t>
        <w:tab/>
        <w:t xml:space="preserve">2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40  </w:t>
        <w:tab/>
        <w:t xml:space="preserve">GENE  </w:t>
        <w:tab/>
        <w:t xml:space="preserve">927914  </w:t>
        <w:tab/>
        <w:t xml:space="preserve">930780  </w:t>
        <w:tab/>
        <w:t xml:space="preserve">2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50  </w:t>
        <w:tab/>
        <w:t xml:space="preserve">GENE  </w:t>
        <w:tab/>
        <w:t xml:space="preserve">931923  </w:t>
        <w:tab/>
        <w:t xml:space="preserve">937469  </w:t>
        <w:tab/>
        <w:t xml:space="preserve">5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60  </w:t>
        <w:tab/>
        <w:t xml:space="preserve">GENE  </w:t>
        <w:tab/>
        <w:t xml:space="preserve">937976  </w:t>
        <w:tab/>
        <w:t xml:space="preserve">939948  </w:t>
        <w:tab/>
        <w:t xml:space="preserve">1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70  </w:t>
        <w:tab/>
        <w:t xml:space="preserve">GENE  </w:t>
        <w:tab/>
        <w:t xml:space="preserve">947310  </w:t>
        <w:tab/>
        <w:t xml:space="preserve">949897  </w:t>
        <w:tab/>
        <w:t xml:space="preserve">2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80  </w:t>
        <w:tab/>
        <w:t xml:space="preserve">GENE  </w:t>
        <w:tab/>
        <w:t xml:space="preserve">957857  </w:t>
        <w:tab/>
        <w:t xml:space="preserve">960759  </w:t>
        <w:tab/>
        <w:t xml:space="preserve">2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690  </w:t>
        <w:tab/>
        <w:t xml:space="preserve">GENE  </w:t>
        <w:tab/>
        <w:t xml:space="preserve">963150  </w:t>
        <w:tab/>
        <w:t xml:space="preserve">965049  </w:t>
        <w:tab/>
        <w:t xml:space="preserve">1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00  </w:t>
        <w:tab/>
        <w:t xml:space="preserve">GENE  </w:t>
        <w:tab/>
        <w:t xml:space="preserve">965873  </w:t>
        <w:tab/>
        <w:t xml:space="preserve">967321  </w:t>
        <w:tab/>
        <w:t xml:space="preserve">1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10  </w:t>
        <w:tab/>
        <w:t xml:space="preserve">GENE  </w:t>
        <w:tab/>
        <w:t xml:space="preserve">971106  </w:t>
        <w:tab/>
        <w:t xml:space="preserve">971626  </w:t>
        <w:tab/>
        <w:t xml:space="preserve">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20  </w:t>
        <w:tab/>
        <w:t xml:space="preserve">GENE  </w:t>
        <w:tab/>
        <w:t xml:space="preserve">971912  </w:t>
        <w:tab/>
        <w:t xml:space="preserve">974837  </w:t>
        <w:tab/>
        <w:t xml:space="preserve">2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30  </w:t>
        <w:tab/>
        <w:t xml:space="preserve">GENE  </w:t>
        <w:tab/>
        <w:t xml:space="preserve">974957  </w:t>
        <w:tab/>
        <w:t xml:space="preserve">979659  </w:t>
        <w:tab/>
        <w:t xml:space="preserve">4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40  </w:t>
        <w:tab/>
        <w:t xml:space="preserve">GENE  </w:t>
        <w:tab/>
        <w:t xml:space="preserve">981992  </w:t>
        <w:tab/>
        <w:t xml:space="preserve">983959  </w:t>
        <w:tab/>
        <w:t xml:space="preserve">1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50  </w:t>
        <w:tab/>
        <w:t xml:space="preserve">GENE  </w:t>
        <w:tab/>
        <w:t xml:space="preserve">984794  </w:t>
        <w:tab/>
        <w:t xml:space="preserve">985495  </w:t>
        <w:tab/>
        <w:t xml:space="preserve">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60  </w:t>
        <w:tab/>
        <w:t xml:space="preserve">GENE  </w:t>
        <w:tab/>
        <w:t xml:space="preserve">985699  </w:t>
        <w:tab/>
        <w:t xml:space="preserve">990545  </w:t>
        <w:tab/>
        <w:t xml:space="preserve">4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70  </w:t>
        <w:tab/>
        <w:t xml:space="preserve">GENE  </w:t>
        <w:tab/>
        <w:t xml:space="preserve">994766  </w:t>
        <w:tab/>
        <w:t xml:space="preserve">997620  </w:t>
        <w:tab/>
        <w:t xml:space="preserve">2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80  </w:t>
        <w:tab/>
        <w:t xml:space="preserve">GENE  </w:t>
        <w:tab/>
        <w:t xml:space="preserve">999264  </w:t>
        <w:tab/>
        <w:t xml:space="preserve">1000921  </w:t>
        <w:tab/>
        <w:t xml:space="preserve">1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790  </w:t>
        <w:tab/>
        <w:t xml:space="preserve">GENE  </w:t>
        <w:tab/>
        <w:t xml:space="preserve">1004983  </w:t>
        <w:tab/>
        <w:t xml:space="preserve">1006371  </w:t>
        <w:tab/>
        <w:t xml:space="preserve">13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00  </w:t>
        <w:tab/>
        <w:t xml:space="preserve">GENE  </w:t>
        <w:tab/>
        <w:t xml:space="preserve">1007552  </w:t>
        <w:tab/>
        <w:t xml:space="preserve">1013582  </w:t>
        <w:tab/>
        <w:t xml:space="preserve">6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10  </w:t>
        <w:tab/>
        <w:t xml:space="preserve">GENE  </w:t>
        <w:tab/>
        <w:t xml:space="preserve">1013937  </w:t>
        <w:tab/>
        <w:t xml:space="preserve">1015244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20  </w:t>
        <w:tab/>
        <w:t xml:space="preserve">GENE  </w:t>
        <w:tab/>
        <w:t xml:space="preserve">1015801  </w:t>
        <w:tab/>
        <w:t xml:space="preserve">1017249  </w:t>
        <w:tab/>
        <w:t xml:space="preserve">1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30  </w:t>
        <w:tab/>
        <w:t xml:space="preserve">GENE  </w:t>
        <w:tab/>
        <w:t xml:space="preserve">1018664  </w:t>
        <w:tab/>
        <w:t xml:space="preserve">1020216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40  </w:t>
        <w:tab/>
        <w:t xml:space="preserve">GENE  </w:t>
        <w:tab/>
        <w:t xml:space="preserve">1024639  </w:t>
        <w:tab/>
        <w:t xml:space="preserve">1025809  </w:t>
        <w:tab/>
        <w:t xml:space="preserve">1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50  </w:t>
        <w:tab/>
        <w:t xml:space="preserve">GENE  </w:t>
        <w:tab/>
        <w:t xml:space="preserve">1028540  </w:t>
        <w:tab/>
        <w:t xml:space="preserve">1028734  </w:t>
        <w:tab/>
        <w:t xml:space="preserve">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60  </w:t>
        <w:tab/>
        <w:t xml:space="preserve">GENE  </w:t>
        <w:tab/>
        <w:t xml:space="preserve">1032243  </w:t>
        <w:tab/>
        <w:t xml:space="preserve">1034525  </w:t>
        <w:tab/>
        <w:t xml:space="preserve">2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70  </w:t>
        <w:tab/>
        <w:t xml:space="preserve">GENE  </w:t>
        <w:tab/>
        <w:t xml:space="preserve">1035811  </w:t>
        <w:tab/>
        <w:t xml:space="preserve">1036965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80  </w:t>
        <w:tab/>
        <w:t xml:space="preserve">GENE  </w:t>
        <w:tab/>
        <w:t xml:space="preserve">1038520  </w:t>
        <w:tab/>
        <w:t xml:space="preserve">1041478  </w:t>
        <w:tab/>
        <w:t xml:space="preserve">2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890  </w:t>
        <w:tab/>
        <w:t xml:space="preserve">GENE  </w:t>
        <w:tab/>
        <w:t xml:space="preserve">1047147  </w:t>
        <w:tab/>
        <w:t xml:space="preserve">1047686  </w:t>
        <w:tab/>
        <w:t xml:space="preserve">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00  </w:t>
        <w:tab/>
        <w:t xml:space="preserve">GENE  </w:t>
        <w:tab/>
        <w:t xml:space="preserve">1048293  </w:t>
        <w:tab/>
        <w:t xml:space="preserve">1052379  </w:t>
        <w:tab/>
        <w:t xml:space="preserve">4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05  </w:t>
        <w:tab/>
        <w:t xml:space="preserve">GENE  </w:t>
        <w:tab/>
        <w:t xml:space="preserve">1052577  </w:t>
        <w:tab/>
        <w:t xml:space="preserve">1054229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10  </w:t>
        <w:tab/>
        <w:t xml:space="preserve">GENE  </w:t>
        <w:tab/>
        <w:t xml:space="preserve">1054179  </w:t>
        <w:tab/>
        <w:t xml:space="preserve">1057164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20  </w:t>
        <w:tab/>
        <w:t xml:space="preserve">GENE  </w:t>
        <w:tab/>
        <w:t xml:space="preserve">1058154  </w:t>
        <w:tab/>
        <w:t xml:space="preserve">1058678  </w:t>
        <w:tab/>
        <w:t xml:space="preserve">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30  </w:t>
        <w:tab/>
        <w:t xml:space="preserve">GENE  </w:t>
        <w:tab/>
        <w:t xml:space="preserve">1059507  </w:t>
        <w:tab/>
        <w:t xml:space="preserve">1060040  </w:t>
        <w:tab/>
        <w:t xml:space="preserve">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40  </w:t>
        <w:tab/>
        <w:t xml:space="preserve">GENE  </w:t>
        <w:tab/>
        <w:t xml:space="preserve">1060179  </w:t>
        <w:tab/>
        <w:t xml:space="preserve">1063316  </w:t>
        <w:tab/>
        <w:t xml:space="preserve">3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50  </w:t>
        <w:tab/>
        <w:t xml:space="preserve">GENE  </w:t>
        <w:tab/>
        <w:t xml:space="preserve">1066203  </w:t>
        <w:tab/>
        <w:t xml:space="preserve">1066961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60  </w:t>
        <w:tab/>
        <w:t xml:space="preserve">GENE  </w:t>
        <w:tab/>
        <w:t xml:space="preserve">1068330  </w:t>
        <w:tab/>
        <w:t xml:space="preserve">1069680  </w:t>
        <w:tab/>
        <w:t xml:space="preserve">1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70  </w:t>
        <w:tab/>
        <w:t xml:space="preserve">GENE  </w:t>
        <w:tab/>
        <w:t xml:space="preserve">1071565  </w:t>
        <w:tab/>
        <w:t xml:space="preserve">1073420  </w:t>
        <w:tab/>
        <w:t xml:space="preserve">1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80  </w:t>
        <w:tab/>
        <w:t xml:space="preserve">GENE  </w:t>
        <w:tab/>
        <w:t xml:space="preserve">1074202  </w:t>
        <w:tab/>
        <w:t xml:space="preserve">1075286  </w:t>
        <w:tab/>
        <w:t xml:space="preserve">1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3990  </w:t>
        <w:tab/>
        <w:t xml:space="preserve">GENE  </w:t>
        <w:tab/>
        <w:t xml:space="preserve">1075816  </w:t>
        <w:tab/>
        <w:t xml:space="preserve">1077546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00  </w:t>
        <w:tab/>
        <w:t xml:space="preserve">GENE  </w:t>
        <w:tab/>
        <w:t xml:space="preserve">1079099  </w:t>
        <w:tab/>
        <w:t xml:space="preserve">1079837  </w:t>
        <w:tab/>
        <w:t xml:space="preserve">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10  </w:t>
        <w:tab/>
        <w:t xml:space="preserve">GENE  </w:t>
        <w:tab/>
        <w:t xml:space="preserve">1080202  </w:t>
        <w:tab/>
        <w:t xml:space="preserve">1081026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20  </w:t>
        <w:tab/>
        <w:t xml:space="preserve">GENE  </w:t>
        <w:tab/>
        <w:t xml:space="preserve">1081977  </w:t>
        <w:tab/>
        <w:t xml:space="preserve">1086543  </w:t>
        <w:tab/>
        <w:t xml:space="preserve">4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30  </w:t>
        <w:tab/>
        <w:t xml:space="preserve">GENE  </w:t>
        <w:tab/>
        <w:t xml:space="preserve">1088459  </w:t>
        <w:tab/>
        <w:t xml:space="preserve">1088689  </w:t>
        <w:tab/>
        <w:t xml:space="preserve">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40  </w:t>
        <w:tab/>
        <w:t xml:space="preserve">GENE  </w:t>
        <w:tab/>
        <w:t xml:space="preserve">1090343  </w:t>
        <w:tab/>
        <w:t xml:space="preserve">1093000  </w:t>
        <w:tab/>
        <w:t xml:space="preserve">2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50  </w:t>
        <w:tab/>
        <w:t xml:space="preserve">GENE  </w:t>
        <w:tab/>
        <w:t xml:space="preserve">1096089  </w:t>
        <w:tab/>
        <w:t xml:space="preserve">1098363  </w:t>
        <w:tab/>
        <w:t xml:space="preserve">2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60  </w:t>
        <w:tab/>
        <w:t xml:space="preserve">GENE  </w:t>
        <w:tab/>
        <w:t xml:space="preserve">1099270  </w:t>
        <w:tab/>
        <w:t xml:space="preserve">1101809  </w:t>
        <w:tab/>
        <w:t xml:space="preserve">2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70  </w:t>
        <w:tab/>
        <w:t xml:space="preserve">GENE  </w:t>
        <w:tab/>
        <w:t xml:space="preserve">1102291  </w:t>
        <w:tab/>
        <w:t xml:space="preserve">1104191  </w:t>
        <w:tab/>
        <w:t xml:space="preserve">1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80  </w:t>
        <w:tab/>
        <w:t xml:space="preserve">GENE  </w:t>
        <w:tab/>
        <w:t xml:space="preserve">1104814  </w:t>
        <w:tab/>
        <w:t xml:space="preserve">1105040  </w:t>
        <w:tab/>
        <w:t xml:space="preserve">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090  </w:t>
        <w:tab/>
        <w:t xml:space="preserve">GENE  </w:t>
        <w:tab/>
        <w:t xml:space="preserve">1105899  </w:t>
        <w:tab/>
        <w:t xml:space="preserve">1107679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00  </w:t>
        <w:tab/>
        <w:t xml:space="preserve">GENE  </w:t>
        <w:tab/>
        <w:t xml:space="preserve">1110756  </w:t>
        <w:tab/>
        <w:t xml:space="preserve">1111981  </w:t>
        <w:tab/>
        <w:t xml:space="preserve">1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10  </w:t>
        <w:tab/>
        <w:t xml:space="preserve">GENE  </w:t>
        <w:tab/>
        <w:t xml:space="preserve">1112346  </w:t>
        <w:tab/>
        <w:t xml:space="preserve">1114111  </w:t>
        <w:tab/>
        <w:t xml:space="preserve">1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20  </w:t>
        <w:tab/>
        <w:t xml:space="preserve">GENE  </w:t>
        <w:tab/>
        <w:t xml:space="preserve">1120090  </w:t>
        <w:tab/>
        <w:t xml:space="preserve">1121604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30  </w:t>
        <w:tab/>
        <w:t xml:space="preserve">GENE  </w:t>
        <w:tab/>
        <w:t xml:space="preserve">1121902  </w:t>
        <w:tab/>
        <w:t xml:space="preserve">1128090  </w:t>
        <w:tab/>
        <w:t xml:space="preserve">6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40  </w:t>
        <w:tab/>
        <w:t xml:space="preserve">GENE  </w:t>
        <w:tab/>
        <w:t xml:space="preserve">1129852  </w:t>
        <w:tab/>
        <w:t xml:space="preserve">1138441  </w:t>
        <w:tab/>
        <w:t xml:space="preserve">8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50  </w:t>
        <w:tab/>
        <w:t xml:space="preserve">GENE  </w:t>
        <w:tab/>
        <w:t xml:space="preserve">1138558  </w:t>
        <w:tab/>
        <w:t xml:space="preserve">1139475  </w:t>
        <w:tab/>
        <w:t xml:space="preserve">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60  </w:t>
        <w:tab/>
        <w:t xml:space="preserve">GENE  </w:t>
        <w:tab/>
        <w:t xml:space="preserve">1142781  </w:t>
        <w:tab/>
        <w:t xml:space="preserve">1144898  </w:t>
        <w:tab/>
        <w:t xml:space="preserve">2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70  </w:t>
        <w:tab/>
        <w:t xml:space="preserve">GENE  </w:t>
        <w:tab/>
        <w:t xml:space="preserve">1145578  </w:t>
        <w:tab/>
        <w:t xml:space="preserve">1147420  </w:t>
        <w:tab/>
        <w:t xml:space="preserve">1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80  </w:t>
        <w:tab/>
        <w:t xml:space="preserve">GENE  </w:t>
        <w:tab/>
        <w:t xml:space="preserve">1147672  </w:t>
        <w:tab/>
        <w:t xml:space="preserve">1149278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190  </w:t>
        <w:tab/>
        <w:t xml:space="preserve">GENE  </w:t>
        <w:tab/>
        <w:t xml:space="preserve">1151113  </w:t>
        <w:tab/>
        <w:t xml:space="preserve">1152333  </w:t>
        <w:tab/>
        <w:t xml:space="preserve">1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00  </w:t>
        <w:tab/>
        <w:t xml:space="preserve">GENE  </w:t>
        <w:tab/>
        <w:t xml:space="preserve">1153789  </w:t>
        <w:tab/>
        <w:t xml:space="preserve">1155033  </w:t>
        <w:tab/>
        <w:t xml:space="preserve">1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10  </w:t>
        <w:tab/>
        <w:t xml:space="preserve">GENE  </w:t>
        <w:tab/>
        <w:t xml:space="preserve">1155054  </w:t>
        <w:tab/>
        <w:t xml:space="preserve">1155723  </w:t>
        <w:tab/>
        <w:t xml:space="preserve">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20  </w:t>
        <w:tab/>
        <w:t xml:space="preserve">GENE  </w:t>
        <w:tab/>
        <w:t xml:space="preserve">1155864  </w:t>
        <w:tab/>
        <w:t xml:space="preserve">1158876  </w:t>
        <w:tab/>
        <w:t xml:space="preserve">3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30  </w:t>
        <w:tab/>
        <w:t xml:space="preserve">GENE  </w:t>
        <w:tab/>
        <w:t xml:space="preserve">1160830  </w:t>
        <w:tab/>
        <w:t xml:space="preserve">1163706  </w:t>
        <w:tab/>
        <w:t xml:space="preserve">2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40  </w:t>
        <w:tab/>
        <w:t xml:space="preserve">GENE  </w:t>
        <w:tab/>
        <w:t xml:space="preserve">1169543  </w:t>
        <w:tab/>
        <w:t xml:space="preserve">1174637  </w:t>
        <w:tab/>
        <w:t xml:space="preserve">5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50  </w:t>
        <w:tab/>
        <w:t xml:space="preserve">GENE  </w:t>
        <w:tab/>
        <w:t xml:space="preserve">1176374  </w:t>
        <w:tab/>
        <w:t xml:space="preserve">1178669  </w:t>
        <w:tab/>
        <w:t xml:space="preserve">2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60  </w:t>
        <w:tab/>
        <w:t xml:space="preserve">GENE  </w:t>
        <w:tab/>
        <w:t xml:space="preserve">1178900  </w:t>
        <w:tab/>
        <w:t xml:space="preserve">1180021  </w:t>
        <w:tab/>
        <w:t xml:space="preserve">1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70  </w:t>
        <w:tab/>
        <w:t xml:space="preserve">GENE  </w:t>
        <w:tab/>
        <w:t xml:space="preserve">1182895  </w:t>
        <w:tab/>
        <w:t xml:space="preserve">1184717  </w:t>
        <w:tab/>
        <w:t xml:space="preserve">1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80  </w:t>
        <w:tab/>
        <w:t xml:space="preserve">GENE  </w:t>
        <w:tab/>
        <w:t xml:space="preserve">1192460  </w:t>
        <w:tab/>
        <w:t xml:space="preserve">1195412  </w:t>
        <w:tab/>
        <w:t xml:space="preserve">2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290  </w:t>
        <w:tab/>
        <w:t xml:space="preserve">GENE  </w:t>
        <w:tab/>
        <w:t xml:space="preserve">1196068  </w:t>
        <w:tab/>
        <w:t xml:space="preserve">1202652  </w:t>
        <w:tab/>
        <w:t xml:space="preserve">6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00  </w:t>
        <w:tab/>
        <w:t xml:space="preserve">GENE  </w:t>
        <w:tab/>
        <w:t xml:space="preserve">1203355  </w:t>
        <w:tab/>
        <w:t xml:space="preserve">1203633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10  </w:t>
        <w:tab/>
        <w:t xml:space="preserve">GENE  </w:t>
        <w:tab/>
        <w:t xml:space="preserve">1205129  </w:t>
        <w:tab/>
        <w:t xml:space="preserve">1207351  </w:t>
        <w:tab/>
        <w:t xml:space="preserve">2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20  </w:t>
        <w:tab/>
        <w:t xml:space="preserve">GENE  </w:t>
        <w:tab/>
        <w:t xml:space="preserve">1209760  </w:t>
        <w:tab/>
        <w:t xml:space="preserve">1212375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30  </w:t>
        <w:tab/>
        <w:t xml:space="preserve">GENE  </w:t>
        <w:tab/>
        <w:t xml:space="preserve">1212694  </w:t>
        <w:tab/>
        <w:t xml:space="preserve">1214231  </w:t>
        <w:tab/>
        <w:t xml:space="preserve">1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40  </w:t>
        <w:tab/>
        <w:t xml:space="preserve">GENE  </w:t>
        <w:tab/>
        <w:t xml:space="preserve">1216320  </w:t>
        <w:tab/>
        <w:t xml:space="preserve">1217036  </w:t>
        <w:tab/>
        <w:t xml:space="preserve">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50  </w:t>
        <w:tab/>
        <w:t xml:space="preserve">GENE  </w:t>
        <w:tab/>
        <w:t xml:space="preserve">1220828  </w:t>
        <w:tab/>
        <w:t xml:space="preserve">1221268  </w:t>
        <w:tab/>
        <w:t xml:space="preserve">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60  </w:t>
        <w:tab/>
        <w:t xml:space="preserve">GENE  </w:t>
        <w:tab/>
        <w:t xml:space="preserve">1221565  </w:t>
        <w:tab/>
        <w:t xml:space="preserve">1228398  </w:t>
        <w:tab/>
        <w:t xml:space="preserve">6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70  </w:t>
        <w:tab/>
        <w:t xml:space="preserve">GENE  </w:t>
        <w:tab/>
        <w:t xml:space="preserve">1232026  </w:t>
        <w:tab/>
        <w:t xml:space="preserve">1233887  </w:t>
        <w:tab/>
        <w:t xml:space="preserve">1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80  </w:t>
        <w:tab/>
        <w:t xml:space="preserve">GENE  </w:t>
        <w:tab/>
        <w:t xml:space="preserve">1234882  </w:t>
        <w:tab/>
        <w:t xml:space="preserve">1236316  </w:t>
        <w:tab/>
        <w:t xml:space="preserve">1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390  </w:t>
        <w:tab/>
        <w:t xml:space="preserve">GENE  </w:t>
        <w:tab/>
        <w:t xml:space="preserve">1239165  </w:t>
        <w:tab/>
        <w:t xml:space="preserve">1240253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00  </w:t>
        <w:tab/>
        <w:t xml:space="preserve">GENE  </w:t>
        <w:tab/>
        <w:t xml:space="preserve">1241554  </w:t>
        <w:tab/>
        <w:t xml:space="preserve">1243357  </w:t>
        <w:tab/>
        <w:t xml:space="preserve">1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10  </w:t>
        <w:tab/>
        <w:t xml:space="preserve">GENE  </w:t>
        <w:tab/>
        <w:t xml:space="preserve">1243976  </w:t>
        <w:tab/>
        <w:t xml:space="preserve">1246629  </w:t>
        <w:tab/>
        <w:t xml:space="preserve">2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20  </w:t>
        <w:tab/>
        <w:t xml:space="preserve">GENE  </w:t>
        <w:tab/>
        <w:t xml:space="preserve">1246603  </w:t>
        <w:tab/>
        <w:t xml:space="preserve">1249839  </w:t>
        <w:tab/>
        <w:t xml:space="preserve">3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30  </w:t>
        <w:tab/>
        <w:t xml:space="preserve">GENE  </w:t>
        <w:tab/>
        <w:t xml:space="preserve">1250292  </w:t>
        <w:tab/>
        <w:t xml:space="preserve">1253832  </w:t>
        <w:tab/>
        <w:t xml:space="preserve">3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40  </w:t>
        <w:tab/>
        <w:t xml:space="preserve">GENE  </w:t>
        <w:tab/>
        <w:t xml:space="preserve">1254956  </w:t>
        <w:tab/>
        <w:t xml:space="preserve">1256286  </w:t>
        <w:tab/>
        <w:t xml:space="preserve">1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50  </w:t>
        <w:tab/>
        <w:t xml:space="preserve">GENE  </w:t>
        <w:tab/>
        <w:t xml:space="preserve">1256541  </w:t>
        <w:tab/>
        <w:t xml:space="preserve">1256831  </w:t>
        <w:tab/>
        <w:t xml:space="preserve">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60  </w:t>
        <w:tab/>
        <w:t xml:space="preserve">GENE  </w:t>
        <w:tab/>
        <w:t xml:space="preserve">1260008  </w:t>
        <w:tab/>
        <w:t xml:space="preserve">1263501  </w:t>
        <w:tab/>
        <w:t xml:space="preserve">3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70  </w:t>
        <w:tab/>
        <w:t xml:space="preserve">GENE  </w:t>
        <w:tab/>
        <w:t xml:space="preserve">1266690  </w:t>
        <w:tab/>
        <w:t xml:space="preserve">1267368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80  </w:t>
        <w:tab/>
        <w:t xml:space="preserve">GENE  </w:t>
        <w:tab/>
        <w:t xml:space="preserve">1271514  </w:t>
        <w:tab/>
        <w:t xml:space="preserve">1277984  </w:t>
        <w:tab/>
        <w:t xml:space="preserve">6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490  </w:t>
        <w:tab/>
        <w:t xml:space="preserve">GENE  </w:t>
        <w:tab/>
        <w:t xml:space="preserve">1279759  </w:t>
        <w:tab/>
        <w:t xml:space="preserve">1281655  </w:t>
        <w:tab/>
        <w:t xml:space="preserve">1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00  </w:t>
        <w:tab/>
        <w:t xml:space="preserve">GENE  </w:t>
        <w:tab/>
        <w:t xml:space="preserve">1283606  </w:t>
        <w:tab/>
        <w:t xml:space="preserve">1286154  </w:t>
        <w:tab/>
        <w:t xml:space="preserve">25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10  </w:t>
        <w:tab/>
        <w:t xml:space="preserve">GENE  </w:t>
        <w:tab/>
        <w:t xml:space="preserve">1286897  </w:t>
        <w:tab/>
        <w:t xml:space="preserve">1289910  </w:t>
        <w:tab/>
        <w:t xml:space="preserve">3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20  </w:t>
        <w:tab/>
        <w:t xml:space="preserve">GENE  </w:t>
        <w:tab/>
        <w:t xml:space="preserve">1290011  </w:t>
        <w:tab/>
        <w:t xml:space="preserve">1291062  </w:t>
        <w:tab/>
        <w:t xml:space="preserve">1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30  </w:t>
        <w:tab/>
        <w:t xml:space="preserve">GENE  </w:t>
        <w:tab/>
        <w:t xml:space="preserve">1292221  </w:t>
        <w:tab/>
        <w:t xml:space="preserve">1293615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40  </w:t>
        <w:tab/>
        <w:t xml:space="preserve">GENE  </w:t>
        <w:tab/>
        <w:t xml:space="preserve">1296825  </w:t>
        <w:tab/>
        <w:t xml:space="preserve">1302298  </w:t>
        <w:tab/>
        <w:t xml:space="preserve">5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50  </w:t>
        <w:tab/>
        <w:t xml:space="preserve">GENE  </w:t>
        <w:tab/>
        <w:t xml:space="preserve">1303374  </w:t>
        <w:tab/>
        <w:t xml:space="preserve">1306112  </w:t>
        <w:tab/>
        <w:t xml:space="preserve">2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60  </w:t>
        <w:tab/>
        <w:t xml:space="preserve">GENE  </w:t>
        <w:tab/>
        <w:t xml:space="preserve">1309857  </w:t>
        <w:tab/>
        <w:t xml:space="preserve">1313119  </w:t>
        <w:tab/>
        <w:t xml:space="preserve">3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70  </w:t>
        <w:tab/>
        <w:t xml:space="preserve">GENE  </w:t>
        <w:tab/>
        <w:t xml:space="preserve">1313405  </w:t>
        <w:tab/>
        <w:t xml:space="preserve">1315350  </w:t>
        <w:tab/>
        <w:t xml:space="preserve">1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80  </w:t>
        <w:tab/>
        <w:t xml:space="preserve">GENE  </w:t>
        <w:tab/>
        <w:t xml:space="preserve">1316376  </w:t>
        <w:tab/>
        <w:t xml:space="preserve">1318090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590  </w:t>
        <w:tab/>
        <w:t xml:space="preserve">GENE  </w:t>
        <w:tab/>
        <w:t xml:space="preserve">1319359  </w:t>
        <w:tab/>
        <w:t xml:space="preserve">1322523  </w:t>
        <w:tab/>
        <w:t xml:space="preserve">3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00  </w:t>
        <w:tab/>
        <w:t xml:space="preserve">GENE  </w:t>
        <w:tab/>
        <w:t xml:space="preserve">1323629  </w:t>
        <w:tab/>
        <w:t xml:space="preserve">1325586  </w:t>
        <w:tab/>
        <w:t xml:space="preserve">1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10  </w:t>
        <w:tab/>
        <w:t xml:space="preserve">GENE  </w:t>
        <w:tab/>
        <w:t xml:space="preserve">1325587  </w:t>
        <w:tab/>
        <w:t xml:space="preserve">1326928  </w:t>
        <w:tab/>
        <w:t xml:space="preserve">1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20  </w:t>
        <w:tab/>
        <w:t xml:space="preserve">GENE  </w:t>
        <w:tab/>
        <w:t xml:space="preserve">1327291  </w:t>
        <w:tab/>
        <w:t xml:space="preserve">1329933  </w:t>
        <w:tab/>
        <w:t xml:space="preserve">2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30  </w:t>
        <w:tab/>
        <w:t xml:space="preserve">GENE  </w:t>
        <w:tab/>
        <w:t xml:space="preserve">1330577  </w:t>
        <w:tab/>
        <w:t xml:space="preserve">1332106  </w:t>
        <w:tab/>
        <w:t xml:space="preserve">1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40  </w:t>
        <w:tab/>
        <w:t xml:space="preserve">GENE  </w:t>
        <w:tab/>
        <w:t xml:space="preserve">1332824  </w:t>
        <w:tab/>
        <w:t xml:space="preserve">1333792  </w:t>
        <w:tab/>
        <w:t xml:space="preserve">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50  </w:t>
        <w:tab/>
        <w:t xml:space="preserve">GENE  </w:t>
        <w:tab/>
        <w:t xml:space="preserve">1334402  </w:t>
        <w:tab/>
        <w:t xml:space="preserve">1334955  </w:t>
        <w:tab/>
        <w:t xml:space="preserve">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60  </w:t>
        <w:tab/>
        <w:t xml:space="preserve">GENE  </w:t>
        <w:tab/>
        <w:t xml:space="preserve">1335994  </w:t>
        <w:tab/>
        <w:t xml:space="preserve">1337664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70  </w:t>
        <w:tab/>
        <w:t xml:space="preserve">GENE  </w:t>
        <w:tab/>
        <w:t xml:space="preserve">1337997  </w:t>
        <w:tab/>
        <w:t xml:space="preserve">1340883  </w:t>
        <w:tab/>
        <w:t xml:space="preserve">2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80  </w:t>
        <w:tab/>
        <w:t xml:space="preserve">GENE  </w:t>
        <w:tab/>
        <w:t xml:space="preserve">1346313  </w:t>
        <w:tab/>
        <w:t xml:space="preserve">1348849  </w:t>
        <w:tab/>
        <w:t xml:space="preserve">2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690  </w:t>
        <w:tab/>
        <w:t xml:space="preserve">GENE  </w:t>
        <w:tab/>
        <w:t xml:space="preserve">1349780  </w:t>
        <w:tab/>
        <w:t xml:space="preserve">1352524  </w:t>
        <w:tab/>
        <w:t xml:space="preserve">2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00  </w:t>
        <w:tab/>
        <w:t xml:space="preserve">GENE  </w:t>
        <w:tab/>
        <w:t xml:space="preserve">1354239  </w:t>
        <w:tab/>
        <w:t xml:space="preserve">1356753  </w:t>
        <w:tab/>
        <w:t xml:space="preserve">2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10  </w:t>
        <w:tab/>
        <w:t xml:space="preserve">GENE  </w:t>
        <w:tab/>
        <w:t xml:space="preserve">1357272  </w:t>
        <w:tab/>
        <w:t xml:space="preserve">1360127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20  </w:t>
        <w:tab/>
        <w:t xml:space="preserve">GENE  </w:t>
        <w:tab/>
        <w:t xml:space="preserve">1360711  </w:t>
        <w:tab/>
        <w:t xml:space="preserve">1363883  </w:t>
        <w:tab/>
        <w:t xml:space="preserve">3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30  </w:t>
        <w:tab/>
        <w:t xml:space="preserve">GENE  </w:t>
        <w:tab/>
        <w:t xml:space="preserve">1364100  </w:t>
        <w:tab/>
        <w:t xml:space="preserve">1365065  </w:t>
        <w:tab/>
        <w:t xml:space="preserve">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40  </w:t>
        <w:tab/>
        <w:t xml:space="preserve">GENE  </w:t>
        <w:tab/>
        <w:t xml:space="preserve">1368577  </w:t>
        <w:tab/>
        <w:t xml:space="preserve">1371464  </w:t>
        <w:tab/>
        <w:t xml:space="preserve">2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50  </w:t>
        <w:tab/>
        <w:t xml:space="preserve">GENE  </w:t>
        <w:tab/>
        <w:t xml:space="preserve">1372168  </w:t>
        <w:tab/>
        <w:t xml:space="preserve">1373559  </w:t>
        <w:tab/>
        <w:t xml:space="preserve">1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60  </w:t>
        <w:tab/>
        <w:t xml:space="preserve">GENE  </w:t>
        <w:tab/>
        <w:t xml:space="preserve">1373640  </w:t>
        <w:tab/>
        <w:t xml:space="preserve">1374661  </w:t>
        <w:tab/>
        <w:t xml:space="preserve">1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70  </w:t>
        <w:tab/>
        <w:t xml:space="preserve">GENE  </w:t>
        <w:tab/>
        <w:t xml:space="preserve">1379079  </w:t>
        <w:tab/>
        <w:t xml:space="preserve">1382416  </w:t>
        <w:tab/>
        <w:t xml:space="preserve">33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80  </w:t>
        <w:tab/>
        <w:t xml:space="preserve">GENE  </w:t>
        <w:tab/>
        <w:t xml:space="preserve">1384563  </w:t>
        <w:tab/>
        <w:t xml:space="preserve">1387730  </w:t>
        <w:tab/>
        <w:t xml:space="preserve">3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790  </w:t>
        <w:tab/>
        <w:t xml:space="preserve">GENE  </w:t>
        <w:tab/>
        <w:t xml:space="preserve">1388154  </w:t>
        <w:tab/>
        <w:t xml:space="preserve">1388318  </w:t>
        <w:tab/>
        <w:t xml:space="preserve">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00  </w:t>
        <w:tab/>
        <w:t xml:space="preserve">GENE  </w:t>
        <w:tab/>
        <w:t xml:space="preserve">1388487  </w:t>
        <w:tab/>
        <w:t xml:space="preserve">1389820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10  </w:t>
        <w:tab/>
        <w:t xml:space="preserve">GENE  </w:t>
        <w:tab/>
        <w:t xml:space="preserve">1390048  </w:t>
        <w:tab/>
        <w:t xml:space="preserve">1393571  </w:t>
        <w:tab/>
        <w:t xml:space="preserve">3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20  </w:t>
        <w:tab/>
        <w:t xml:space="preserve">GENE  </w:t>
        <w:tab/>
        <w:t xml:space="preserve">1399618  </w:t>
        <w:tab/>
        <w:t xml:space="preserve">1400783  </w:t>
        <w:tab/>
        <w:t xml:space="preserve">1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30  </w:t>
        <w:tab/>
        <w:t xml:space="preserve">GENE  </w:t>
        <w:tab/>
        <w:t xml:space="preserve">1402262  </w:t>
        <w:tab/>
        <w:t xml:space="preserve">1403670  </w:t>
        <w:tab/>
        <w:t xml:space="preserve">1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40  </w:t>
        <w:tab/>
        <w:t xml:space="preserve">GENE  </w:t>
        <w:tab/>
        <w:t xml:space="preserve">1406004  </w:t>
        <w:tab/>
        <w:t xml:space="preserve">1407647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50  </w:t>
        <w:tab/>
        <w:t xml:space="preserve">GENE  </w:t>
        <w:tab/>
        <w:t xml:space="preserve">1408061  </w:t>
        <w:tab/>
        <w:t xml:space="preserve">1409891  </w:t>
        <w:tab/>
        <w:t xml:space="preserve">1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60  </w:t>
        <w:tab/>
        <w:t xml:space="preserve">GENE  </w:t>
        <w:tab/>
        <w:t xml:space="preserve">1411759  </w:t>
        <w:tab/>
        <w:t xml:space="preserve">1414458  </w:t>
        <w:tab/>
        <w:t xml:space="preserve">2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70  </w:t>
        <w:tab/>
        <w:t xml:space="preserve">GENE  </w:t>
        <w:tab/>
        <w:t xml:space="preserve">1416782  </w:t>
        <w:tab/>
        <w:t xml:space="preserve">1420025  </w:t>
        <w:tab/>
        <w:t xml:space="preserve">3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80  </w:t>
        <w:tab/>
        <w:t xml:space="preserve">GENE  </w:t>
        <w:tab/>
        <w:t xml:space="preserve">1420927  </w:t>
        <w:tab/>
        <w:t xml:space="preserve">1421840  </w:t>
        <w:tab/>
        <w:t xml:space="preserve">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890  </w:t>
        <w:tab/>
        <w:t xml:space="preserve">GENE  </w:t>
        <w:tab/>
        <w:t xml:space="preserve">1427174  </w:t>
        <w:tab/>
        <w:t xml:space="preserve">1428551  </w:t>
        <w:tab/>
        <w:t xml:space="preserve">1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00  </w:t>
        <w:tab/>
        <w:t xml:space="preserve">GENE  </w:t>
        <w:tab/>
        <w:t xml:space="preserve">1434814  </w:t>
        <w:tab/>
        <w:t xml:space="preserve">1437324  </w:t>
        <w:tab/>
        <w:t xml:space="preserve">2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10  </w:t>
        <w:tab/>
        <w:t xml:space="preserve">GENE  </w:t>
        <w:tab/>
        <w:t xml:space="preserve">1437694  </w:t>
        <w:tab/>
        <w:t xml:space="preserve">1438769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20  </w:t>
        <w:tab/>
        <w:t xml:space="preserve">GENE  </w:t>
        <w:tab/>
        <w:t xml:space="preserve">1439171  </w:t>
        <w:tab/>
        <w:t xml:space="preserve">1441544  </w:t>
        <w:tab/>
        <w:t xml:space="preserve">2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30  </w:t>
        <w:tab/>
        <w:t xml:space="preserve">GENE  </w:t>
        <w:tab/>
        <w:t xml:space="preserve">1445433  </w:t>
        <w:tab/>
        <w:t xml:space="preserve">1449802  </w:t>
        <w:tab/>
        <w:t xml:space="preserve">4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40  </w:t>
        <w:tab/>
        <w:t xml:space="preserve">GENE  </w:t>
        <w:tab/>
        <w:t xml:space="preserve">1454166  </w:t>
        <w:tab/>
        <w:t xml:space="preserve">1456989  </w:t>
        <w:tab/>
        <w:t xml:space="preserve">2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50  </w:t>
        <w:tab/>
        <w:t xml:space="preserve">GENE  </w:t>
        <w:tab/>
        <w:t xml:space="preserve">1457875  </w:t>
        <w:tab/>
        <w:t xml:space="preserve">1458837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60  </w:t>
        <w:tab/>
        <w:t xml:space="preserve">GENE  </w:t>
        <w:tab/>
        <w:t xml:space="preserve">1461984  </w:t>
        <w:tab/>
        <w:t xml:space="preserve">1463808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70  </w:t>
        <w:tab/>
        <w:t xml:space="preserve">GENE  </w:t>
        <w:tab/>
        <w:t xml:space="preserve">1464261  </w:t>
        <w:tab/>
        <w:t xml:space="preserve">1467000  </w:t>
        <w:tab/>
        <w:t xml:space="preserve">2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80  </w:t>
        <w:tab/>
        <w:t xml:space="preserve">GENE  </w:t>
        <w:tab/>
        <w:t xml:space="preserve">1468574  </w:t>
        <w:tab/>
        <w:t xml:space="preserve">1470056  </w:t>
        <w:tab/>
        <w:t xml:space="preserve">1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4990  </w:t>
        <w:tab/>
        <w:t xml:space="preserve">GENE  </w:t>
        <w:tab/>
        <w:t xml:space="preserve">1471501  </w:t>
        <w:tab/>
        <w:t xml:space="preserve">1473923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00  </w:t>
        <w:tab/>
        <w:t xml:space="preserve">GENE  </w:t>
        <w:tab/>
        <w:t xml:space="preserve">1474133  </w:t>
        <w:tab/>
        <w:t xml:space="preserve">1476361  </w:t>
        <w:tab/>
        <w:t xml:space="preserve">22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10  </w:t>
        <w:tab/>
        <w:t xml:space="preserve">GENE  </w:t>
        <w:tab/>
        <w:t xml:space="preserve">1476624  </w:t>
        <w:tab/>
        <w:t xml:space="preserve">1480092  </w:t>
        <w:tab/>
        <w:t xml:space="preserve">3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20  </w:t>
        <w:tab/>
        <w:t xml:space="preserve">GENE  </w:t>
        <w:tab/>
        <w:t xml:space="preserve">1481083  </w:t>
        <w:tab/>
        <w:t xml:space="preserve">1481547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30  </w:t>
        <w:tab/>
        <w:t xml:space="preserve">GENE  </w:t>
        <w:tab/>
        <w:t xml:space="preserve">1484239  </w:t>
        <w:tab/>
        <w:t xml:space="preserve">1486006  </w:t>
        <w:tab/>
        <w:t xml:space="preserve">1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40  </w:t>
        <w:tab/>
        <w:t xml:space="preserve">GENE  </w:t>
        <w:tab/>
        <w:t xml:space="preserve">1487259  </w:t>
        <w:tab/>
        <w:t xml:space="preserve">1487967  </w:t>
        <w:tab/>
        <w:t xml:space="preserve">7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50  </w:t>
        <w:tab/>
        <w:t xml:space="preserve">GENE  </w:t>
        <w:tab/>
        <w:t xml:space="preserve">1491638  </w:t>
        <w:tab/>
        <w:t xml:space="preserve">1493456  </w:t>
        <w:tab/>
        <w:t xml:space="preserve">1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60  </w:t>
        <w:tab/>
        <w:t xml:space="preserve">GENE  </w:t>
        <w:tab/>
        <w:t xml:space="preserve">1493810  </w:t>
        <w:tab/>
        <w:t xml:space="preserve">1495030  </w:t>
        <w:tab/>
        <w:t xml:space="preserve">1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70  </w:t>
        <w:tab/>
        <w:t xml:space="preserve">GENE  </w:t>
        <w:tab/>
        <w:t xml:space="preserve">1496895  </w:t>
        <w:tab/>
        <w:t xml:space="preserve">1498440  </w:t>
        <w:tab/>
        <w:t xml:space="preserve">1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80  </w:t>
        <w:tab/>
        <w:t xml:space="preserve">GENE  </w:t>
        <w:tab/>
        <w:t xml:space="preserve">1498554  </w:t>
        <w:tab/>
        <w:t xml:space="preserve">1500778  </w:t>
        <w:tab/>
        <w:t xml:space="preserve">22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090  </w:t>
        <w:tab/>
        <w:t xml:space="preserve">GENE  </w:t>
        <w:tab/>
        <w:t xml:space="preserve">1503296  </w:t>
        <w:tab/>
        <w:t xml:space="preserve">1504493  </w:t>
        <w:tab/>
        <w:t xml:space="preserve">1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00  </w:t>
        <w:tab/>
        <w:t xml:space="preserve">GENE  </w:t>
        <w:tab/>
        <w:t xml:space="preserve">1505336  </w:t>
        <w:tab/>
        <w:t xml:space="preserve">1507194  </w:t>
        <w:tab/>
        <w:t xml:space="preserve">1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10  </w:t>
        <w:tab/>
        <w:t xml:space="preserve">GENE  </w:t>
        <w:tab/>
        <w:t xml:space="preserve">1507425  </w:t>
        <w:tab/>
        <w:t xml:space="preserve">1508866  </w:t>
        <w:tab/>
        <w:t xml:space="preserve">1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20  </w:t>
        <w:tab/>
        <w:t xml:space="preserve">GENE  </w:t>
        <w:tab/>
        <w:t xml:space="preserve">1511231  </w:t>
        <w:tab/>
        <w:t xml:space="preserve">1511836  </w:t>
        <w:tab/>
        <w:t xml:space="preserve">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30  </w:t>
        <w:tab/>
        <w:t xml:space="preserve">GENE  </w:t>
        <w:tab/>
        <w:t xml:space="preserve">1512115  </w:t>
        <w:tab/>
        <w:t xml:space="preserve">1514917  </w:t>
        <w:tab/>
        <w:t xml:space="preserve">2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40  </w:t>
        <w:tab/>
        <w:t xml:space="preserve">GENE  </w:t>
        <w:tab/>
        <w:t xml:space="preserve">1520352  </w:t>
        <w:tab/>
        <w:t xml:space="preserve">1522296  </w:t>
        <w:tab/>
        <w:t xml:space="preserve">1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50  </w:t>
        <w:tab/>
        <w:t xml:space="preserve">GENE  </w:t>
        <w:tab/>
        <w:t xml:space="preserve">1524840  </w:t>
        <w:tab/>
        <w:t xml:space="preserve">1526198  </w:t>
        <w:tab/>
        <w:t xml:space="preserve">1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60  </w:t>
        <w:tab/>
        <w:t xml:space="preserve">GENE  </w:t>
        <w:tab/>
        <w:t xml:space="preserve">1527999  </w:t>
        <w:tab/>
        <w:t xml:space="preserve">1530016  </w:t>
        <w:tab/>
        <w:t xml:space="preserve">2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70  </w:t>
        <w:tab/>
        <w:t xml:space="preserve">GENE  </w:t>
        <w:tab/>
        <w:t xml:space="preserve">1530204  </w:t>
        <w:tab/>
        <w:t xml:space="preserve">1535369  </w:t>
        <w:tab/>
        <w:t xml:space="preserve">5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80  </w:t>
        <w:tab/>
        <w:t xml:space="preserve">GENE  </w:t>
        <w:tab/>
        <w:t xml:space="preserve">1536225  </w:t>
        <w:tab/>
        <w:t xml:space="preserve">1538490  </w:t>
        <w:tab/>
        <w:t xml:space="preserve">2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190  </w:t>
        <w:tab/>
        <w:t xml:space="preserve">GENE  </w:t>
        <w:tab/>
        <w:t xml:space="preserve">1541852  </w:t>
        <w:tab/>
        <w:t xml:space="preserve">1543874  </w:t>
        <w:tab/>
        <w:t xml:space="preserve">20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00  </w:t>
        <w:tab/>
        <w:t xml:space="preserve">GENE  </w:t>
        <w:tab/>
        <w:t xml:space="preserve">1544037  </w:t>
        <w:tab/>
        <w:t xml:space="preserve">1547101  </w:t>
        <w:tab/>
        <w:t xml:space="preserve">3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10  </w:t>
        <w:tab/>
        <w:t xml:space="preserve">GENE  </w:t>
        <w:tab/>
        <w:t xml:space="preserve">1547441  </w:t>
        <w:tab/>
        <w:t xml:space="preserve">1549787  </w:t>
        <w:tab/>
        <w:t xml:space="preserve">2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20  </w:t>
        <w:tab/>
        <w:t xml:space="preserve">GENE  </w:t>
        <w:tab/>
        <w:t xml:space="preserve">1550266  </w:t>
        <w:tab/>
        <w:t xml:space="preserve">1550925  </w:t>
        <w:tab/>
        <w:t xml:space="preserve">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30  </w:t>
        <w:tab/>
        <w:t xml:space="preserve">GENE  </w:t>
        <w:tab/>
        <w:t xml:space="preserve">1551592  </w:t>
        <w:tab/>
        <w:t xml:space="preserve">1552907  </w:t>
        <w:tab/>
        <w:t xml:space="preserve">1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40  </w:t>
        <w:tab/>
        <w:t xml:space="preserve">GENE  </w:t>
        <w:tab/>
        <w:t xml:space="preserve">1554022  </w:t>
        <w:tab/>
        <w:t xml:space="preserve">1556229  </w:t>
        <w:tab/>
        <w:t xml:space="preserve">2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50  </w:t>
        <w:tab/>
        <w:t xml:space="preserve">GENE  </w:t>
        <w:tab/>
        <w:t xml:space="preserve">1557036  </w:t>
        <w:tab/>
        <w:t xml:space="preserve">1557997  </w:t>
        <w:tab/>
        <w:t xml:space="preserve">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60  </w:t>
        <w:tab/>
        <w:t xml:space="preserve">GENE  </w:t>
        <w:tab/>
        <w:t xml:space="preserve">1559777  </w:t>
        <w:tab/>
        <w:t xml:space="preserve">1561764  </w:t>
        <w:tab/>
        <w:t xml:space="preserve">19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70  </w:t>
        <w:tab/>
        <w:t xml:space="preserve">GENE  </w:t>
        <w:tab/>
        <w:t xml:space="preserve">1563402  </w:t>
        <w:tab/>
        <w:t xml:space="preserve">1565005  </w:t>
        <w:tab/>
        <w:t xml:space="preserve">1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80  </w:t>
        <w:tab/>
        <w:t xml:space="preserve">GENE  </w:t>
        <w:tab/>
        <w:t xml:space="preserve">1565508  </w:t>
        <w:tab/>
        <w:t xml:space="preserve">1566038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290  </w:t>
        <w:tab/>
        <w:t xml:space="preserve">GENE  </w:t>
        <w:tab/>
        <w:t xml:space="preserve">1568729  </w:t>
        <w:tab/>
        <w:t xml:space="preserve">1569847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00  </w:t>
        <w:tab/>
        <w:t xml:space="preserve">GENE  </w:t>
        <w:tab/>
        <w:t xml:space="preserve">1570101  </w:t>
        <w:tab/>
        <w:t xml:space="preserve">1570409  </w:t>
        <w:tab/>
        <w:t xml:space="preserve">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10  </w:t>
        <w:tab/>
        <w:t xml:space="preserve">GENE  </w:t>
        <w:tab/>
        <w:t xml:space="preserve">1571270  </w:t>
        <w:tab/>
        <w:t xml:space="preserve">1574340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20  </w:t>
        <w:tab/>
        <w:t xml:space="preserve">GENE  </w:t>
        <w:tab/>
        <w:t xml:space="preserve">1575066  </w:t>
        <w:tab/>
        <w:t xml:space="preserve">1576730  </w:t>
        <w:tab/>
        <w:t xml:space="preserve">1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30  </w:t>
        <w:tab/>
        <w:t xml:space="preserve">GENE  </w:t>
        <w:tab/>
        <w:t xml:space="preserve">1577288  </w:t>
        <w:tab/>
        <w:t xml:space="preserve">1578832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40  </w:t>
        <w:tab/>
        <w:t xml:space="preserve">GENE  </w:t>
        <w:tab/>
        <w:t xml:space="preserve">1579141  </w:t>
        <w:tab/>
        <w:t xml:space="preserve">1580818  </w:t>
        <w:tab/>
        <w:t xml:space="preserve">1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50  </w:t>
        <w:tab/>
        <w:t xml:space="preserve">GENE  </w:t>
        <w:tab/>
        <w:t xml:space="preserve">1585756  </w:t>
        <w:tab/>
        <w:t xml:space="preserve">1587336  </w:t>
        <w:tab/>
        <w:t xml:space="preserve">1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60  </w:t>
        <w:tab/>
        <w:t xml:space="preserve">GENE  </w:t>
        <w:tab/>
        <w:t xml:space="preserve">1588355  </w:t>
        <w:tab/>
        <w:t xml:space="preserve">1589244  </w:t>
        <w:tab/>
        <w:t xml:space="preserve">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70  </w:t>
        <w:tab/>
        <w:t xml:space="preserve">GENE  </w:t>
        <w:tab/>
        <w:t xml:space="preserve">1590976  </w:t>
        <w:tab/>
        <w:t xml:space="preserve">1591868  </w:t>
        <w:tab/>
        <w:t xml:space="preserve">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80  </w:t>
        <w:tab/>
        <w:t xml:space="preserve">GENE  </w:t>
        <w:tab/>
        <w:t xml:space="preserve">1592213  </w:t>
        <w:tab/>
        <w:t xml:space="preserve">1592866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390  </w:t>
        <w:tab/>
        <w:t xml:space="preserve">GENE  </w:t>
        <w:tab/>
        <w:t xml:space="preserve">1594752  </w:t>
        <w:tab/>
        <w:t xml:space="preserve">1597041  </w:t>
        <w:tab/>
        <w:t xml:space="preserve">2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00  </w:t>
        <w:tab/>
        <w:t xml:space="preserve">GENE  </w:t>
        <w:tab/>
        <w:t xml:space="preserve">1597744  </w:t>
        <w:tab/>
        <w:t xml:space="preserve">1600368  </w:t>
        <w:tab/>
        <w:t xml:space="preserve">2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10  </w:t>
        <w:tab/>
        <w:t xml:space="preserve">GENE  </w:t>
        <w:tab/>
        <w:t xml:space="preserve">1602226  </w:t>
        <w:tab/>
        <w:t xml:space="preserve">1603910  </w:t>
        <w:tab/>
        <w:t xml:space="preserve">1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20  </w:t>
        <w:tab/>
        <w:t xml:space="preserve">GENE  </w:t>
        <w:tab/>
        <w:t xml:space="preserve">1604039  </w:t>
        <w:tab/>
        <w:t xml:space="preserve">1604822  </w:t>
        <w:tab/>
        <w:t xml:space="preserve">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30  </w:t>
        <w:tab/>
        <w:t xml:space="preserve">GENE  </w:t>
        <w:tab/>
        <w:t xml:space="preserve">1605274  </w:t>
        <w:tab/>
        <w:t xml:space="preserve">1606702  </w:t>
        <w:tab/>
        <w:t xml:space="preserve">1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40  </w:t>
        <w:tab/>
        <w:t xml:space="preserve">GENE  </w:t>
        <w:tab/>
        <w:t xml:space="preserve">1609293  </w:t>
        <w:tab/>
        <w:t xml:space="preserve">1610083  </w:t>
        <w:tab/>
        <w:t xml:space="preserve">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50  </w:t>
        <w:tab/>
        <w:t xml:space="preserve">GENE  </w:t>
        <w:tab/>
        <w:t xml:space="preserve">1612076  </w:t>
        <w:tab/>
        <w:t xml:space="preserve">1615194  </w:t>
        <w:tab/>
        <w:t xml:space="preserve">3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60  </w:t>
        <w:tab/>
        <w:t xml:space="preserve">GENE  </w:t>
        <w:tab/>
        <w:t xml:space="preserve">1615614  </w:t>
        <w:tab/>
        <w:t xml:space="preserve">1618965  </w:t>
        <w:tab/>
        <w:t xml:space="preserve">3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70  </w:t>
        <w:tab/>
        <w:t xml:space="preserve">GENE  </w:t>
        <w:tab/>
        <w:t xml:space="preserve">1620457  </w:t>
        <w:tab/>
        <w:t xml:space="preserve">1622337  </w:t>
        <w:tab/>
        <w:t xml:space="preserve">1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80  </w:t>
        <w:tab/>
        <w:t xml:space="preserve">GENE  </w:t>
        <w:tab/>
        <w:t xml:space="preserve">1622171  </w:t>
        <w:tab/>
        <w:t xml:space="preserve">1624268  </w:t>
        <w:tab/>
        <w:t xml:space="preserve">2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490  </w:t>
        <w:tab/>
        <w:t xml:space="preserve">GENE  </w:t>
        <w:tab/>
        <w:t xml:space="preserve">1624559  </w:t>
        <w:tab/>
        <w:t xml:space="preserve">1629233  </w:t>
        <w:tab/>
        <w:t xml:space="preserve">4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00  </w:t>
        <w:tab/>
        <w:t xml:space="preserve">GENE  </w:t>
        <w:tab/>
        <w:t xml:space="preserve">1629666  </w:t>
        <w:tab/>
        <w:t xml:space="preserve">1630395  </w:t>
        <w:tab/>
        <w:t xml:space="preserve">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10  </w:t>
        <w:tab/>
        <w:t xml:space="preserve">GENE  </w:t>
        <w:tab/>
        <w:t xml:space="preserve">1630650  </w:t>
        <w:tab/>
        <w:t xml:space="preserve">1632567  </w:t>
        <w:tab/>
        <w:t xml:space="preserve">19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20  </w:t>
        <w:tab/>
        <w:t xml:space="preserve">GENE  </w:t>
        <w:tab/>
        <w:t xml:space="preserve">1632852  </w:t>
        <w:tab/>
        <w:t xml:space="preserve">1635315  </w:t>
        <w:tab/>
        <w:t xml:space="preserve">2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30  </w:t>
        <w:tab/>
        <w:t xml:space="preserve">GENE  </w:t>
        <w:tab/>
        <w:t xml:space="preserve">1635491  </w:t>
        <w:tab/>
        <w:t xml:space="preserve">1636090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40  </w:t>
        <w:tab/>
        <w:t xml:space="preserve">GENE  </w:t>
        <w:tab/>
        <w:t xml:space="preserve">1636418  </w:t>
        <w:tab/>
        <w:t xml:space="preserve">1638758  </w:t>
        <w:tab/>
        <w:t xml:space="preserve">2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50  </w:t>
        <w:tab/>
        <w:t xml:space="preserve">GENE  </w:t>
        <w:tab/>
        <w:t xml:space="preserve">1639033  </w:t>
        <w:tab/>
        <w:t xml:space="preserve">1640605  </w:t>
        <w:tab/>
        <w:t xml:space="preserve">1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60  </w:t>
        <w:tab/>
        <w:t xml:space="preserve">GENE  </w:t>
        <w:tab/>
        <w:t xml:space="preserve">1641451  </w:t>
        <w:tab/>
        <w:t xml:space="preserve">1654684  </w:t>
        <w:tab/>
        <w:t xml:space="preserve">13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70  </w:t>
        <w:tab/>
        <w:t xml:space="preserve">GENE  </w:t>
        <w:tab/>
        <w:t xml:space="preserve">1656765  </w:t>
        <w:tab/>
        <w:t xml:space="preserve">1663727  </w:t>
        <w:tab/>
        <w:t xml:space="preserve">69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80  </w:t>
        <w:tab/>
        <w:t xml:space="preserve">GENE  </w:t>
        <w:tab/>
        <w:t xml:space="preserve">1664193  </w:t>
        <w:tab/>
        <w:t xml:space="preserve">1666520  </w:t>
        <w:tab/>
        <w:t xml:space="preserve">2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590  </w:t>
        <w:tab/>
        <w:t xml:space="preserve">GENE  </w:t>
        <w:tab/>
        <w:t xml:space="preserve">1666733  </w:t>
        <w:tab/>
        <w:t xml:space="preserve">1667950  </w:t>
        <w:tab/>
        <w:t xml:space="preserve">12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00  </w:t>
        <w:tab/>
        <w:t xml:space="preserve">GENE  </w:t>
        <w:tab/>
        <w:t xml:space="preserve">1672119  </w:t>
        <w:tab/>
        <w:t xml:space="preserve">1674646  </w:t>
        <w:tab/>
        <w:t xml:space="preserve">2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10  </w:t>
        <w:tab/>
        <w:t xml:space="preserve">GENE  </w:t>
        <w:tab/>
        <w:t xml:space="preserve">1676990  </w:t>
        <w:tab/>
        <w:t xml:space="preserve">1679103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20  </w:t>
        <w:tab/>
        <w:t xml:space="preserve">GENE  </w:t>
        <w:tab/>
        <w:t xml:space="preserve">1679339  </w:t>
        <w:tab/>
        <w:t xml:space="preserve">1681718  </w:t>
        <w:tab/>
        <w:t xml:space="preserve">2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30  </w:t>
        <w:tab/>
        <w:t xml:space="preserve">GENE  </w:t>
        <w:tab/>
        <w:t xml:space="preserve">1682540  </w:t>
        <w:tab/>
        <w:t xml:space="preserve">1684012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40  </w:t>
        <w:tab/>
        <w:t xml:space="preserve">GENE  </w:t>
        <w:tab/>
        <w:t xml:space="preserve">1684605  </w:t>
        <w:tab/>
        <w:t xml:space="preserve">1685576  </w:t>
        <w:tab/>
        <w:t xml:space="preserve">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50  </w:t>
        <w:tab/>
        <w:t xml:space="preserve">GENE  </w:t>
        <w:tab/>
        <w:t xml:space="preserve">1686531  </w:t>
        <w:tab/>
        <w:t xml:space="preserve">1686908  </w:t>
        <w:tab/>
        <w:t xml:space="preserve">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60  </w:t>
        <w:tab/>
        <w:t xml:space="preserve">GENE  </w:t>
        <w:tab/>
        <w:t xml:space="preserve">1691112  </w:t>
        <w:tab/>
        <w:t xml:space="preserve">1695472  </w:t>
        <w:tab/>
        <w:t xml:space="preserve">4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70  </w:t>
        <w:tab/>
        <w:t xml:space="preserve">GENE  </w:t>
        <w:tab/>
        <w:t xml:space="preserve">1695915  </w:t>
        <w:tab/>
        <w:t xml:space="preserve">1697533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80  </w:t>
        <w:tab/>
        <w:t xml:space="preserve">GENE  </w:t>
        <w:tab/>
        <w:t xml:space="preserve">1698364  </w:t>
        <w:tab/>
        <w:t xml:space="preserve">1702474  </w:t>
        <w:tab/>
        <w:t xml:space="preserve">4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690  </w:t>
        <w:tab/>
        <w:t xml:space="preserve">GENE  </w:t>
        <w:tab/>
        <w:t xml:space="preserve">1702737  </w:t>
        <w:tab/>
        <w:t xml:space="preserve">1706764  </w:t>
        <w:tab/>
        <w:t xml:space="preserve">4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00  </w:t>
        <w:tab/>
        <w:t xml:space="preserve">GENE  </w:t>
        <w:tab/>
        <w:t xml:space="preserve">1712769  </w:t>
        <w:tab/>
        <w:t xml:space="preserve">1715679  </w:t>
        <w:tab/>
        <w:t xml:space="preserve">2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10  </w:t>
        <w:tab/>
        <w:t xml:space="preserve">GENE  </w:t>
        <w:tab/>
        <w:t xml:space="preserve">1715874  </w:t>
        <w:tab/>
        <w:t xml:space="preserve">1716487  </w:t>
        <w:tab/>
        <w:t xml:space="preserve">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20  </w:t>
        <w:tab/>
        <w:t xml:space="preserve">GENE  </w:t>
        <w:tab/>
        <w:t xml:space="preserve">1716870  </w:t>
        <w:tab/>
        <w:t xml:space="preserve">1719540  </w:t>
        <w:tab/>
        <w:t xml:space="preserve">2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30  </w:t>
        <w:tab/>
        <w:t xml:space="preserve">GENE  </w:t>
        <w:tab/>
        <w:t xml:space="preserve">1719739  </w:t>
        <w:tab/>
        <w:t xml:space="preserve">1722810  </w:t>
        <w:tab/>
        <w:t xml:space="preserve">30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40  </w:t>
        <w:tab/>
        <w:t xml:space="preserve">GENE  </w:t>
        <w:tab/>
        <w:t xml:space="preserve">1724022  </w:t>
        <w:tab/>
        <w:t xml:space="preserve">1726858  </w:t>
        <w:tab/>
        <w:t xml:space="preserve">2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50  </w:t>
        <w:tab/>
        <w:t xml:space="preserve">GENE  </w:t>
        <w:tab/>
        <w:t xml:space="preserve">1727428  </w:t>
        <w:tab/>
        <w:t xml:space="preserve">1728884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60  </w:t>
        <w:tab/>
        <w:t xml:space="preserve">GENE  </w:t>
        <w:tab/>
        <w:t xml:space="preserve">1729110  </w:t>
        <w:tab/>
        <w:t xml:space="preserve">1730902  </w:t>
        <w:tab/>
        <w:t xml:space="preserve">17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70  </w:t>
        <w:tab/>
        <w:t xml:space="preserve">GENE  </w:t>
        <w:tab/>
        <w:t xml:space="preserve">1734486  </w:t>
        <w:tab/>
        <w:t xml:space="preserve">1734854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80  </w:t>
        <w:tab/>
        <w:t xml:space="preserve">GENE  </w:t>
        <w:tab/>
        <w:t xml:space="preserve">1735732  </w:t>
        <w:tab/>
        <w:t xml:space="preserve">1738486  </w:t>
        <w:tab/>
        <w:t xml:space="preserve">2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790  </w:t>
        <w:tab/>
        <w:t xml:space="preserve">GENE  </w:t>
        <w:tab/>
        <w:t xml:space="preserve">1740723  </w:t>
        <w:tab/>
        <w:t xml:space="preserve">1741670  </w:t>
        <w:tab/>
        <w:t xml:space="preserve">9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00  </w:t>
        <w:tab/>
        <w:t xml:space="preserve">GENE  </w:t>
        <w:tab/>
        <w:t xml:space="preserve">1743233  </w:t>
        <w:tab/>
        <w:t xml:space="preserve">1744750  </w:t>
        <w:tab/>
        <w:t xml:space="preserve">1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10  </w:t>
        <w:tab/>
        <w:t xml:space="preserve">GENE  </w:t>
        <w:tab/>
        <w:t xml:space="preserve">1746775  </w:t>
        <w:tab/>
        <w:t xml:space="preserve">1747998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20  </w:t>
        <w:tab/>
        <w:t xml:space="preserve">GENE  </w:t>
        <w:tab/>
        <w:t xml:space="preserve">1752105  </w:t>
        <w:tab/>
        <w:t xml:space="preserve">1753850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30  </w:t>
        <w:tab/>
        <w:t xml:space="preserve">GENE  </w:t>
        <w:tab/>
        <w:t xml:space="preserve">1755909  </w:t>
        <w:tab/>
        <w:t xml:space="preserve">1756824  </w:t>
        <w:tab/>
        <w:t xml:space="preserve">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40  </w:t>
        <w:tab/>
        <w:t xml:space="preserve">GENE  </w:t>
        <w:tab/>
        <w:t xml:space="preserve">1757267  </w:t>
        <w:tab/>
        <w:t xml:space="preserve">1760457  </w:t>
        <w:tab/>
        <w:t xml:space="preserve">3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50  </w:t>
        <w:tab/>
        <w:t xml:space="preserve">GENE  </w:t>
        <w:tab/>
        <w:t xml:space="preserve">1762690  </w:t>
        <w:tab/>
        <w:t xml:space="preserve">1764608  </w:t>
        <w:tab/>
        <w:t xml:space="preserve">1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60  </w:t>
        <w:tab/>
        <w:t xml:space="preserve">GENE  </w:t>
        <w:tab/>
        <w:t xml:space="preserve">1765527  </w:t>
        <w:tab/>
        <w:t xml:space="preserve">1767392  </w:t>
        <w:tab/>
        <w:t xml:space="preserve">1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70  </w:t>
        <w:tab/>
        <w:t xml:space="preserve">GENE  </w:t>
        <w:tab/>
        <w:t xml:space="preserve">1767682  </w:t>
        <w:tab/>
        <w:t xml:space="preserve">1769176  </w:t>
        <w:tab/>
        <w:t xml:space="preserve">1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80  </w:t>
        <w:tab/>
        <w:t xml:space="preserve">GENE  </w:t>
        <w:tab/>
        <w:t xml:space="preserve">1769647  </w:t>
        <w:tab/>
        <w:t xml:space="preserve">1771514  </w:t>
        <w:tab/>
        <w:t xml:space="preserve">1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890  </w:t>
        <w:tab/>
        <w:t xml:space="preserve">GENE  </w:t>
        <w:tab/>
        <w:t xml:space="preserve">1772566  </w:t>
        <w:tab/>
        <w:t xml:space="preserve">1774011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00  </w:t>
        <w:tab/>
        <w:t xml:space="preserve">GENE  </w:t>
        <w:tab/>
        <w:t xml:space="preserve">1774512  </w:t>
        <w:tab/>
        <w:t xml:space="preserve">1776380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10  </w:t>
        <w:tab/>
        <w:t xml:space="preserve">GENE  </w:t>
        <w:tab/>
        <w:t xml:space="preserve">1776857  </w:t>
        <w:tab/>
        <w:t xml:space="preserve">1777312  </w:t>
        <w:tab/>
        <w:t xml:space="preserve">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20  </w:t>
        <w:tab/>
        <w:t xml:space="preserve">GENE  </w:t>
        <w:tab/>
        <w:t xml:space="preserve">1777551  </w:t>
        <w:tab/>
        <w:t xml:space="preserve">1779825  </w:t>
        <w:tab/>
        <w:t xml:space="preserve">2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30  </w:t>
        <w:tab/>
        <w:t xml:space="preserve">GENE  </w:t>
        <w:tab/>
        <w:t xml:space="preserve">1779986  </w:t>
        <w:tab/>
        <w:t xml:space="preserve">1783222  </w:t>
        <w:tab/>
        <w:t xml:space="preserve">3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40  </w:t>
        <w:tab/>
        <w:t xml:space="preserve">GENE  </w:t>
        <w:tab/>
        <w:t xml:space="preserve">1786027  </w:t>
        <w:tab/>
        <w:t xml:space="preserve">1788362  </w:t>
        <w:tab/>
        <w:t xml:space="preserve">2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50  </w:t>
        <w:tab/>
        <w:t xml:space="preserve">GENE  </w:t>
        <w:tab/>
        <w:t xml:space="preserve">1788766  </w:t>
        <w:tab/>
        <w:t xml:space="preserve">1789437  </w:t>
        <w:tab/>
        <w:t xml:space="preserve">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60  </w:t>
        <w:tab/>
        <w:t xml:space="preserve">GENE  </w:t>
        <w:tab/>
        <w:t xml:space="preserve">1790230  </w:t>
        <w:tab/>
        <w:t xml:space="preserve">1790830  </w:t>
        <w:tab/>
        <w:t xml:space="preserve">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70  </w:t>
        <w:tab/>
        <w:t xml:space="preserve">GENE  </w:t>
        <w:tab/>
        <w:t xml:space="preserve">1795463  </w:t>
        <w:tab/>
        <w:t xml:space="preserve">1799312  </w:t>
        <w:tab/>
        <w:t xml:space="preserve">3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80  </w:t>
        <w:tab/>
        <w:t xml:space="preserve">GENE  </w:t>
        <w:tab/>
        <w:t xml:space="preserve">1799639  </w:t>
        <w:tab/>
        <w:t xml:space="preserve">1804176  </w:t>
        <w:tab/>
        <w:t xml:space="preserve">4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5990  </w:t>
        <w:tab/>
        <w:t xml:space="preserve">GENE  </w:t>
        <w:tab/>
        <w:t xml:space="preserve">1806801  </w:t>
        <w:tab/>
        <w:t xml:space="preserve">1807906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00  </w:t>
        <w:tab/>
        <w:t xml:space="preserve">GENE  </w:t>
        <w:tab/>
        <w:t xml:space="preserve">1808168  </w:t>
        <w:tab/>
        <w:t xml:space="preserve">1809741  </w:t>
        <w:tab/>
        <w:t xml:space="preserve">1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10  </w:t>
        <w:tab/>
        <w:t xml:space="preserve">GENE  </w:t>
        <w:tab/>
        <w:t xml:space="preserve">1809939  </w:t>
        <w:tab/>
        <w:t xml:space="preserve">1810262  </w:t>
        <w:tab/>
        <w:t xml:space="preserve">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20  </w:t>
        <w:tab/>
        <w:t xml:space="preserve">GENE  </w:t>
        <w:tab/>
        <w:t xml:space="preserve">1811937  </w:t>
        <w:tab/>
        <w:t xml:space="preserve">1812392  </w:t>
        <w:tab/>
        <w:t xml:space="preserve">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30  </w:t>
        <w:tab/>
        <w:t xml:space="preserve">GENE  </w:t>
        <w:tab/>
        <w:t xml:space="preserve">1813918  </w:t>
        <w:tab/>
        <w:t xml:space="preserve">1814370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40  </w:t>
        <w:tab/>
        <w:t xml:space="preserve">GENE  </w:t>
        <w:tab/>
        <w:t xml:space="preserve">1815127  </w:t>
        <w:tab/>
        <w:t xml:space="preserve">1816036  </w:t>
        <w:tab/>
        <w:t xml:space="preserve">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50  </w:t>
        <w:tab/>
        <w:t xml:space="preserve">GENE  </w:t>
        <w:tab/>
        <w:t xml:space="preserve">1820195  </w:t>
        <w:tab/>
        <w:t xml:space="preserve">1823571  </w:t>
        <w:tab/>
        <w:t xml:space="preserve">3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60  </w:t>
        <w:tab/>
        <w:t xml:space="preserve">GENE  </w:t>
        <w:tab/>
        <w:t xml:space="preserve">1823843  </w:t>
        <w:tab/>
        <w:t xml:space="preserve">1825893  </w:t>
        <w:tab/>
        <w:t xml:space="preserve">2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70  </w:t>
        <w:tab/>
        <w:t xml:space="preserve">GENE  </w:t>
        <w:tab/>
        <w:t xml:space="preserve">1828155  </w:t>
        <w:tab/>
        <w:t xml:space="preserve">1829185  </w:t>
        <w:tab/>
        <w:t xml:space="preserve">1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80  </w:t>
        <w:tab/>
        <w:t xml:space="preserve">GENE  </w:t>
        <w:tab/>
        <w:t xml:space="preserve">1830795  </w:t>
        <w:tab/>
        <w:t xml:space="preserve">1831426  </w:t>
        <w:tab/>
        <w:t xml:space="preserve">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090  </w:t>
        <w:tab/>
        <w:t xml:space="preserve">GENE  </w:t>
        <w:tab/>
        <w:t xml:space="preserve">1835105  </w:t>
        <w:tab/>
        <w:t xml:space="preserve">1836721  </w:t>
        <w:tab/>
        <w:t xml:space="preserve">16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00  </w:t>
        <w:tab/>
        <w:t xml:space="preserve">GENE  </w:t>
        <w:tab/>
        <w:t xml:space="preserve">1838554  </w:t>
        <w:tab/>
        <w:t xml:space="preserve">1839996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10  </w:t>
        <w:tab/>
        <w:t xml:space="preserve">GENE  </w:t>
        <w:tab/>
        <w:t xml:space="preserve">1841008  </w:t>
        <w:tab/>
        <w:t xml:space="preserve">1842999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20  </w:t>
        <w:tab/>
        <w:t xml:space="preserve">GENE  </w:t>
        <w:tab/>
        <w:t xml:space="preserve">1845308  </w:t>
        <w:tab/>
        <w:t xml:space="preserve">1852600  </w:t>
        <w:tab/>
        <w:t xml:space="preserve">7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30  </w:t>
        <w:tab/>
        <w:t xml:space="preserve">GENE  </w:t>
        <w:tab/>
        <w:t xml:space="preserve">1853753  </w:t>
        <w:tab/>
        <w:t xml:space="preserve">1855762  </w:t>
        <w:tab/>
        <w:t xml:space="preserve">2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40  </w:t>
        <w:tab/>
        <w:t xml:space="preserve">GENE  </w:t>
        <w:tab/>
        <w:t xml:space="preserve">1856211  </w:t>
        <w:tab/>
        <w:t xml:space="preserve">1858751  </w:t>
        <w:tab/>
        <w:t xml:space="preserve">2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50  </w:t>
        <w:tab/>
        <w:t xml:space="preserve">GENE  </w:t>
        <w:tab/>
        <w:t xml:space="preserve">1859278  </w:t>
        <w:tab/>
        <w:t xml:space="preserve">1861628  </w:t>
        <w:tab/>
        <w:t xml:space="preserve">2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60  </w:t>
        <w:tab/>
        <w:t xml:space="preserve">GENE  </w:t>
        <w:tab/>
        <w:t xml:space="preserve">1862448  </w:t>
        <w:tab/>
        <w:t xml:space="preserve">1866372  </w:t>
        <w:tab/>
        <w:t xml:space="preserve">3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70  </w:t>
        <w:tab/>
        <w:t xml:space="preserve">GENE  </w:t>
        <w:tab/>
        <w:t xml:space="preserve">1869790  </w:t>
        <w:tab/>
        <w:t xml:space="preserve">1871718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80  </w:t>
        <w:tab/>
        <w:t xml:space="preserve">GENE  </w:t>
        <w:tab/>
        <w:t xml:space="preserve">1873161  </w:t>
        <w:tab/>
        <w:t xml:space="preserve">1875619  </w:t>
        <w:tab/>
        <w:t xml:space="preserve">2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190  </w:t>
        <w:tab/>
        <w:t xml:space="preserve">GENE  </w:t>
        <w:tab/>
        <w:t xml:space="preserve">1876033  </w:t>
        <w:tab/>
        <w:t xml:space="preserve">1876636  </w:t>
        <w:tab/>
        <w:t xml:space="preserve">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00  </w:t>
        <w:tab/>
        <w:t xml:space="preserve">GENE  </w:t>
        <w:tab/>
        <w:t xml:space="preserve">1877332  </w:t>
        <w:tab/>
        <w:t xml:space="preserve">1878115  </w:t>
        <w:tab/>
        <w:t xml:space="preserve">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10  </w:t>
        <w:tab/>
        <w:t xml:space="preserve">GENE  </w:t>
        <w:tab/>
        <w:t xml:space="preserve">1878474  </w:t>
        <w:tab/>
        <w:t xml:space="preserve">1879659  </w:t>
        <w:tab/>
        <w:t xml:space="preserve">1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20  </w:t>
        <w:tab/>
        <w:t xml:space="preserve">GENE  </w:t>
        <w:tab/>
        <w:t xml:space="preserve">1880191  </w:t>
        <w:tab/>
        <w:t xml:space="preserve">1885365  </w:t>
        <w:tab/>
        <w:t xml:space="preserve">5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30  </w:t>
        <w:tab/>
        <w:t xml:space="preserve">GENE  </w:t>
        <w:tab/>
        <w:t xml:space="preserve">1884962  </w:t>
        <w:tab/>
        <w:t xml:space="preserve">1887030  </w:t>
        <w:tab/>
        <w:t xml:space="preserve">2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40  </w:t>
        <w:tab/>
        <w:t xml:space="preserve">GENE  </w:t>
        <w:tab/>
        <w:t xml:space="preserve">1888379  </w:t>
        <w:tab/>
        <w:t xml:space="preserve">1889511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50  </w:t>
        <w:tab/>
        <w:t xml:space="preserve">GENE  </w:t>
        <w:tab/>
        <w:t xml:space="preserve">1892713  </w:t>
        <w:tab/>
        <w:t xml:space="preserve">1894057  </w:t>
        <w:tab/>
        <w:t xml:space="preserve">1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60  </w:t>
        <w:tab/>
        <w:t xml:space="preserve">GENE  </w:t>
        <w:tab/>
        <w:t xml:space="preserve">1902631  </w:t>
        <w:tab/>
        <w:t xml:space="preserve">1905092  </w:t>
        <w:tab/>
        <w:t xml:space="preserve">2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65  </w:t>
        <w:tab/>
        <w:t xml:space="preserve">GENE  </w:t>
        <w:tab/>
        <w:t xml:space="preserve">1905291  </w:t>
        <w:tab/>
        <w:t xml:space="preserve">1908166  </w:t>
        <w:tab/>
        <w:t xml:space="preserve">2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70  </w:t>
        <w:tab/>
        <w:t xml:space="preserve">GENE  </w:t>
        <w:tab/>
        <w:t xml:space="preserve">1912549  </w:t>
        <w:tab/>
        <w:t xml:space="preserve">1913565  </w:t>
        <w:tab/>
        <w:t xml:space="preserve">1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80  </w:t>
        <w:tab/>
        <w:t xml:space="preserve">GENE  </w:t>
        <w:tab/>
        <w:t xml:space="preserve">1918347  </w:t>
        <w:tab/>
        <w:t xml:space="preserve">1918876  </w:t>
        <w:tab/>
        <w:t xml:space="preserve">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290  </w:t>
        <w:tab/>
        <w:t xml:space="preserve">GENE  </w:t>
        <w:tab/>
        <w:t xml:space="preserve">1919262  </w:t>
        <w:tab/>
        <w:t xml:space="preserve">1921400  </w:t>
        <w:tab/>
        <w:t xml:space="preserve">2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00  </w:t>
        <w:tab/>
        <w:t xml:space="preserve">GENE  </w:t>
        <w:tab/>
        <w:t xml:space="preserve">1922041  </w:t>
        <w:tab/>
        <w:t xml:space="preserve">1925277  </w:t>
        <w:tab/>
        <w:t xml:space="preserve">3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10  </w:t>
        <w:tab/>
        <w:t xml:space="preserve">GENE  </w:t>
        <w:tab/>
        <w:t xml:space="preserve">1928467  </w:t>
        <w:tab/>
        <w:t xml:space="preserve">1930794  </w:t>
        <w:tab/>
        <w:t xml:space="preserve">2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20  </w:t>
        <w:tab/>
        <w:t xml:space="preserve">GENE  </w:t>
        <w:tab/>
        <w:t xml:space="preserve">1930812  </w:t>
        <w:tab/>
        <w:t xml:space="preserve">1931765  </w:t>
        <w:tab/>
        <w:t xml:space="preserve">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30  </w:t>
        <w:tab/>
        <w:t xml:space="preserve">GENE  </w:t>
        <w:tab/>
        <w:t xml:space="preserve">1934960  </w:t>
        <w:tab/>
        <w:t xml:space="preserve">1935583  </w:t>
        <w:tab/>
        <w:t xml:space="preserve">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40  </w:t>
        <w:tab/>
        <w:t xml:space="preserve">GENE  </w:t>
        <w:tab/>
        <w:t xml:space="preserve">1936405  </w:t>
        <w:tab/>
        <w:t xml:space="preserve">1938009  </w:t>
        <w:tab/>
        <w:t xml:space="preserve">1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50  </w:t>
        <w:tab/>
        <w:t xml:space="preserve">GENE  </w:t>
        <w:tab/>
        <w:t xml:space="preserve">1938780  </w:t>
        <w:tab/>
        <w:t xml:space="preserve">1944196  </w:t>
        <w:tab/>
        <w:t xml:space="preserve">5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60  </w:t>
        <w:tab/>
        <w:t xml:space="preserve">GENE  </w:t>
        <w:tab/>
        <w:t xml:space="preserve">1944770  </w:t>
        <w:tab/>
        <w:t xml:space="preserve">1946721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70  </w:t>
        <w:tab/>
        <w:t xml:space="preserve">GENE  </w:t>
        <w:tab/>
        <w:t xml:space="preserve">1947140  </w:t>
        <w:tab/>
        <w:t xml:space="preserve">1948572  </w:t>
        <w:tab/>
        <w:t xml:space="preserve">1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80  </w:t>
        <w:tab/>
        <w:t xml:space="preserve">GENE  </w:t>
        <w:tab/>
        <w:t xml:space="preserve">1949631  </w:t>
        <w:tab/>
        <w:t xml:space="preserve">1950071  </w:t>
        <w:tab/>
        <w:t xml:space="preserve">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390  </w:t>
        <w:tab/>
        <w:t xml:space="preserve">GENE  </w:t>
        <w:tab/>
        <w:t xml:space="preserve">1952938  </w:t>
        <w:tab/>
        <w:t xml:space="preserve">1954335  </w:t>
        <w:tab/>
        <w:t xml:space="preserve">1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00  </w:t>
        <w:tab/>
        <w:t xml:space="preserve">GENE  </w:t>
        <w:tab/>
        <w:t xml:space="preserve">1955958  </w:t>
        <w:tab/>
        <w:t xml:space="preserve">1959050  </w:t>
        <w:tab/>
        <w:t xml:space="preserve">3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10  </w:t>
        <w:tab/>
        <w:t xml:space="preserve">GENE  </w:t>
        <w:tab/>
        <w:t xml:space="preserve">1959718  </w:t>
        <w:tab/>
        <w:t xml:space="preserve">1961113  </w:t>
        <w:tab/>
        <w:t xml:space="preserve">1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20  </w:t>
        <w:tab/>
        <w:t xml:space="preserve">GENE  </w:t>
        <w:tab/>
        <w:t xml:space="preserve">1961410  </w:t>
        <w:tab/>
        <w:t xml:space="preserve">1963015  </w:t>
        <w:tab/>
        <w:t xml:space="preserve">1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30  </w:t>
        <w:tab/>
        <w:t xml:space="preserve">GENE  </w:t>
        <w:tab/>
        <w:t xml:space="preserve">1963579  </w:t>
        <w:tab/>
        <w:t xml:space="preserve">1964250  </w:t>
        <w:tab/>
        <w:t xml:space="preserve">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40  </w:t>
        <w:tab/>
        <w:t xml:space="preserve">GENE  </w:t>
        <w:tab/>
        <w:t xml:space="preserve">1964640  </w:t>
        <w:tab/>
        <w:t xml:space="preserve">1966806  </w:t>
        <w:tab/>
        <w:t xml:space="preserve">2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50  </w:t>
        <w:tab/>
        <w:t xml:space="preserve">GENE  </w:t>
        <w:tab/>
        <w:t xml:space="preserve">1967868  </w:t>
        <w:tab/>
        <w:t xml:space="preserve">1968488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60  </w:t>
        <w:tab/>
        <w:t xml:space="preserve">GENE  </w:t>
        <w:tab/>
        <w:t xml:space="preserve">1970238  </w:t>
        <w:tab/>
        <w:t xml:space="preserve">1974381  </w:t>
        <w:tab/>
        <w:t xml:space="preserve">41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70  </w:t>
        <w:tab/>
        <w:t xml:space="preserve">GENE  </w:t>
        <w:tab/>
        <w:t xml:space="preserve">1974658  </w:t>
        <w:tab/>
        <w:t xml:space="preserve">1975377  </w:t>
        <w:tab/>
        <w:t xml:space="preserve">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80  </w:t>
        <w:tab/>
        <w:t xml:space="preserve">GENE  </w:t>
        <w:tab/>
        <w:t xml:space="preserve">1976085  </w:t>
        <w:tab/>
        <w:t xml:space="preserve">1977291  </w:t>
        <w:tab/>
        <w:t xml:space="preserve">1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490  </w:t>
        <w:tab/>
        <w:t xml:space="preserve">GENE  </w:t>
        <w:tab/>
        <w:t xml:space="preserve">1977995  </w:t>
        <w:tab/>
        <w:t xml:space="preserve">1978588  </w:t>
        <w:tab/>
        <w:t xml:space="preserve">5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00  </w:t>
        <w:tab/>
        <w:t xml:space="preserve">GENE  </w:t>
        <w:tab/>
        <w:t xml:space="preserve">1982443  </w:t>
        <w:tab/>
        <w:t xml:space="preserve">1983171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10  </w:t>
        <w:tab/>
        <w:t xml:space="preserve">GENE  </w:t>
        <w:tab/>
        <w:t xml:space="preserve">1985023  </w:t>
        <w:tab/>
        <w:t xml:space="preserve">1986948  </w:t>
        <w:tab/>
        <w:t xml:space="preserve">19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20  </w:t>
        <w:tab/>
        <w:t xml:space="preserve">GENE  </w:t>
        <w:tab/>
        <w:t xml:space="preserve">1987249  </w:t>
        <w:tab/>
        <w:t xml:space="preserve">1989371  </w:t>
        <w:tab/>
        <w:t xml:space="preserve">2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30  </w:t>
        <w:tab/>
        <w:t xml:space="preserve">GENE  </w:t>
        <w:tab/>
        <w:t xml:space="preserve">1989846  </w:t>
        <w:tab/>
        <w:t xml:space="preserve">1994911  </w:t>
        <w:tab/>
        <w:t xml:space="preserve">50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40  </w:t>
        <w:tab/>
        <w:t xml:space="preserve">GENE  </w:t>
        <w:tab/>
        <w:t xml:space="preserve">1999180  </w:t>
        <w:tab/>
        <w:t xml:space="preserve">2001048  </w:t>
        <w:tab/>
        <w:t xml:space="preserve">1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50  </w:t>
        <w:tab/>
        <w:t xml:space="preserve">GENE  </w:t>
        <w:tab/>
        <w:t xml:space="preserve">2001790  </w:t>
        <w:tab/>
        <w:t xml:space="preserve">2003067  </w:t>
        <w:tab/>
        <w:t xml:space="preserve">12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60  </w:t>
        <w:tab/>
        <w:t xml:space="preserve">GENE  </w:t>
        <w:tab/>
        <w:t xml:space="preserve">2003646  </w:t>
        <w:tab/>
        <w:t xml:space="preserve">2005542  </w:t>
        <w:tab/>
        <w:t xml:space="preserve">1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70  </w:t>
        <w:tab/>
        <w:t xml:space="preserve">GENE  </w:t>
        <w:tab/>
        <w:t xml:space="preserve">2008074  </w:t>
        <w:tab/>
        <w:t xml:space="preserve">2011012  </w:t>
        <w:tab/>
        <w:t xml:space="preserve">29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80  </w:t>
        <w:tab/>
        <w:t xml:space="preserve">GENE  </w:t>
        <w:tab/>
        <w:t xml:space="preserve">2011330  </w:t>
        <w:tab/>
        <w:t xml:space="preserve">2016537  </w:t>
        <w:tab/>
        <w:t xml:space="preserve">5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590  </w:t>
        <w:tab/>
        <w:t xml:space="preserve">GENE  </w:t>
        <w:tab/>
        <w:t xml:space="preserve">2016712  </w:t>
        <w:tab/>
        <w:t xml:space="preserve">2018743  </w:t>
        <w:tab/>
        <w:t xml:space="preserve">2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00  </w:t>
        <w:tab/>
        <w:t xml:space="preserve">GENE  </w:t>
        <w:tab/>
        <w:t xml:space="preserve">2019504  </w:t>
        <w:tab/>
        <w:t xml:space="preserve">2027869  </w:t>
        <w:tab/>
        <w:t xml:space="preserve">8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10  </w:t>
        <w:tab/>
        <w:t xml:space="preserve">GENE  </w:t>
        <w:tab/>
        <w:t xml:space="preserve">2029914  </w:t>
        <w:tab/>
        <w:t xml:space="preserve">2033694  </w:t>
        <w:tab/>
        <w:t xml:space="preserve">3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20  </w:t>
        <w:tab/>
        <w:t xml:space="preserve">GENE  </w:t>
        <w:tab/>
        <w:t xml:space="preserve">2033779  </w:t>
        <w:tab/>
        <w:t xml:space="preserve">2036142  </w:t>
        <w:tab/>
        <w:t xml:space="preserve">2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30  </w:t>
        <w:tab/>
        <w:t xml:space="preserve">GENE  </w:t>
        <w:tab/>
        <w:t xml:space="preserve">2036501  </w:t>
        <w:tab/>
        <w:t xml:space="preserve">2037805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40  </w:t>
        <w:tab/>
        <w:t xml:space="preserve">GENE  </w:t>
        <w:tab/>
        <w:t xml:space="preserve">2039858  </w:t>
        <w:tab/>
        <w:t xml:space="preserve">2041927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50  </w:t>
        <w:tab/>
        <w:t xml:space="preserve">GENE  </w:t>
        <w:tab/>
        <w:t xml:space="preserve">2043485  </w:t>
        <w:tab/>
        <w:t xml:space="preserve">2044060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60  </w:t>
        <w:tab/>
        <w:t xml:space="preserve">GENE  </w:t>
        <w:tab/>
        <w:t xml:space="preserve">2046809  </w:t>
        <w:tab/>
        <w:t xml:space="preserve">2047629  </w:t>
        <w:tab/>
        <w:t xml:space="preserve">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70  </w:t>
        <w:tab/>
        <w:t xml:space="preserve">GENE  </w:t>
        <w:tab/>
        <w:t xml:space="preserve">2048242  </w:t>
        <w:tab/>
        <w:t xml:space="preserve">2055018  </w:t>
        <w:tab/>
        <w:t xml:space="preserve">6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80  </w:t>
        <w:tab/>
        <w:t xml:space="preserve">GENE  </w:t>
        <w:tab/>
        <w:t xml:space="preserve">2056740  </w:t>
        <w:tab/>
        <w:t xml:space="preserve">2059368  </w:t>
        <w:tab/>
        <w:t xml:space="preserve">2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690  </w:t>
        <w:tab/>
        <w:t xml:space="preserve">GENE  </w:t>
        <w:tab/>
        <w:t xml:space="preserve">2060510  </w:t>
        <w:tab/>
        <w:t xml:space="preserve">2061961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00  </w:t>
        <w:tab/>
        <w:t xml:space="preserve">GENE  </w:t>
        <w:tab/>
        <w:t xml:space="preserve">2064472  </w:t>
        <w:tab/>
        <w:t xml:space="preserve">2066000  </w:t>
        <w:tab/>
        <w:t xml:space="preserve">1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10  </w:t>
        <w:tab/>
        <w:t xml:space="preserve">GENE  </w:t>
        <w:tab/>
        <w:t xml:space="preserve">2068304  </w:t>
        <w:tab/>
        <w:t xml:space="preserve">2069472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20  </w:t>
        <w:tab/>
        <w:t xml:space="preserve">GENE  </w:t>
        <w:tab/>
        <w:t xml:space="preserve">2077428  </w:t>
        <w:tab/>
        <w:t xml:space="preserve">2079004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30  </w:t>
        <w:tab/>
        <w:t xml:space="preserve">GENE  </w:t>
        <w:tab/>
        <w:t xml:space="preserve">2079989  </w:t>
        <w:tab/>
        <w:t xml:space="preserve">2081677  </w:t>
        <w:tab/>
        <w:t xml:space="preserve">1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40  </w:t>
        <w:tab/>
        <w:t xml:space="preserve">GENE  </w:t>
        <w:tab/>
        <w:t xml:space="preserve">2084093  </w:t>
        <w:tab/>
        <w:t xml:space="preserve">2086051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50  </w:t>
        <w:tab/>
        <w:t xml:space="preserve">GENE  </w:t>
        <w:tab/>
        <w:t xml:space="preserve">2086376  </w:t>
        <w:tab/>
        <w:t xml:space="preserve">2088484  </w:t>
        <w:tab/>
        <w:t xml:space="preserve">2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60  </w:t>
        <w:tab/>
        <w:t xml:space="preserve">GENE  </w:t>
        <w:tab/>
        <w:t xml:space="preserve">2089531  </w:t>
        <w:tab/>
        <w:t xml:space="preserve">2090429  </w:t>
        <w:tab/>
        <w:t xml:space="preserve">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70  </w:t>
        <w:tab/>
        <w:t xml:space="preserve">GENE  </w:t>
        <w:tab/>
        <w:t xml:space="preserve">2090703  </w:t>
        <w:tab/>
        <w:t xml:space="preserve">2092950  </w:t>
        <w:tab/>
        <w:t xml:space="preserve">2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80  </w:t>
        <w:tab/>
        <w:t xml:space="preserve">GENE  </w:t>
        <w:tab/>
        <w:t xml:space="preserve">2093942  </w:t>
        <w:tab/>
        <w:t xml:space="preserve">2097067  </w:t>
        <w:tab/>
        <w:t xml:space="preserve">3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790  </w:t>
        <w:tab/>
        <w:t xml:space="preserve">GENE  </w:t>
        <w:tab/>
        <w:t xml:space="preserve">2098087  </w:t>
        <w:tab/>
        <w:t xml:space="preserve">2098716  </w:t>
        <w:tab/>
        <w:t xml:space="preserve">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00  </w:t>
        <w:tab/>
        <w:t xml:space="preserve">GENE  </w:t>
        <w:tab/>
        <w:t xml:space="preserve">2103376  </w:t>
        <w:tab/>
        <w:t xml:space="preserve">2105679  </w:t>
        <w:tab/>
        <w:t xml:space="preserve">2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10  </w:t>
        <w:tab/>
        <w:t xml:space="preserve">GENE  </w:t>
        <w:tab/>
        <w:t xml:space="preserve">2108492  </w:t>
        <w:tab/>
        <w:t xml:space="preserve">2112255  </w:t>
        <w:tab/>
        <w:t xml:space="preserve">3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20  </w:t>
        <w:tab/>
        <w:t xml:space="preserve">GENE  </w:t>
        <w:tab/>
        <w:t xml:space="preserve">2112993  </w:t>
        <w:tab/>
        <w:t xml:space="preserve">2116662  </w:t>
        <w:tab/>
        <w:t xml:space="preserve">3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30  </w:t>
        <w:tab/>
        <w:t xml:space="preserve">GENE  </w:t>
        <w:tab/>
        <w:t xml:space="preserve">2117112  </w:t>
        <w:tab/>
        <w:t xml:space="preserve">2119558  </w:t>
        <w:tab/>
        <w:t xml:space="preserve">2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40  </w:t>
        <w:tab/>
        <w:t xml:space="preserve">GENE  </w:t>
        <w:tab/>
        <w:t xml:space="preserve">2122100  </w:t>
        <w:tab/>
        <w:t xml:space="preserve">2126216  </w:t>
        <w:tab/>
        <w:t xml:space="preserve">41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50  </w:t>
        <w:tab/>
        <w:t xml:space="preserve">GENE  </w:t>
        <w:tab/>
        <w:t xml:space="preserve">2126974  </w:t>
        <w:tab/>
        <w:t xml:space="preserve">2129323  </w:t>
        <w:tab/>
        <w:t xml:space="preserve">2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60  </w:t>
        <w:tab/>
        <w:t xml:space="preserve">GENE  </w:t>
        <w:tab/>
        <w:t xml:space="preserve">2132349  </w:t>
        <w:tab/>
        <w:t xml:space="preserve">2133541  </w:t>
        <w:tab/>
        <w:t xml:space="preserve">1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70  </w:t>
        <w:tab/>
        <w:t xml:space="preserve">GENE  </w:t>
        <w:tab/>
        <w:t xml:space="preserve">2133914  </w:t>
        <w:tab/>
        <w:t xml:space="preserve">2135160  </w:t>
        <w:tab/>
        <w:t xml:space="preserve">1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890  </w:t>
        <w:tab/>
        <w:t xml:space="preserve">GENE  </w:t>
        <w:tab/>
        <w:t xml:space="preserve">2135742  </w:t>
        <w:tab/>
        <w:t xml:space="preserve">2135942  </w:t>
        <w:tab/>
        <w:t xml:space="preserve">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00  </w:t>
        <w:tab/>
        <w:t xml:space="preserve">GENE  </w:t>
        <w:tab/>
        <w:t xml:space="preserve">2136159  </w:t>
        <w:tab/>
        <w:t xml:space="preserve">2137924  </w:t>
        <w:tab/>
        <w:t xml:space="preserve">1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10  </w:t>
        <w:tab/>
        <w:t xml:space="preserve">GENE  </w:t>
        <w:tab/>
        <w:t xml:space="preserve">2140480  </w:t>
        <w:tab/>
        <w:t xml:space="preserve">2142709  </w:t>
        <w:tab/>
        <w:t xml:space="preserve">22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20  </w:t>
        <w:tab/>
        <w:t xml:space="preserve">GENE  </w:t>
        <w:tab/>
        <w:t xml:space="preserve">2142857  </w:t>
        <w:tab/>
        <w:t xml:space="preserve">2143918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30  </w:t>
        <w:tab/>
        <w:t xml:space="preserve">GENE  </w:t>
        <w:tab/>
        <w:t xml:space="preserve">2145138  </w:t>
        <w:tab/>
        <w:t xml:space="preserve">2147848  </w:t>
        <w:tab/>
        <w:t xml:space="preserve">27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40  </w:t>
        <w:tab/>
        <w:t xml:space="preserve">GENE  </w:t>
        <w:tab/>
        <w:t xml:space="preserve">2148077  </w:t>
        <w:tab/>
        <w:t xml:space="preserve">2150770  </w:t>
        <w:tab/>
        <w:t xml:space="preserve">26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50  </w:t>
        <w:tab/>
        <w:t xml:space="preserve">GENE  </w:t>
        <w:tab/>
        <w:t xml:space="preserve">2151036  </w:t>
        <w:tab/>
        <w:t xml:space="preserve">2154552  </w:t>
        <w:tab/>
        <w:t xml:space="preserve">3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60  </w:t>
        <w:tab/>
        <w:t xml:space="preserve">GENE  </w:t>
        <w:tab/>
        <w:t xml:space="preserve">2155741  </w:t>
        <w:tab/>
        <w:t xml:space="preserve">2157399  </w:t>
        <w:tab/>
        <w:t xml:space="preserve">1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70  </w:t>
        <w:tab/>
        <w:t xml:space="preserve">GENE  </w:t>
        <w:tab/>
        <w:t xml:space="preserve">2158430  </w:t>
        <w:tab/>
        <w:t xml:space="preserve">2166003  </w:t>
        <w:tab/>
        <w:t xml:space="preserve">7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80  </w:t>
        <w:tab/>
        <w:t xml:space="preserve">GENE  </w:t>
        <w:tab/>
        <w:t xml:space="preserve">2167560  </w:t>
        <w:tab/>
        <w:t xml:space="preserve">2169343  </w:t>
        <w:tab/>
        <w:t xml:space="preserve">1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6990  </w:t>
        <w:tab/>
        <w:t xml:space="preserve">GENE  </w:t>
        <w:tab/>
        <w:t xml:space="preserve">2169698  </w:t>
        <w:tab/>
        <w:t xml:space="preserve">2170483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00  </w:t>
        <w:tab/>
        <w:t xml:space="preserve">GENE  </w:t>
        <w:tab/>
        <w:t xml:space="preserve">2171650  </w:t>
        <w:tab/>
        <w:t xml:space="preserve">2172672  </w:t>
        <w:tab/>
        <w:t xml:space="preserve">1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10  </w:t>
        <w:tab/>
        <w:t xml:space="preserve">GENE  </w:t>
        <w:tab/>
        <w:t xml:space="preserve">2174831  </w:t>
        <w:tab/>
        <w:t xml:space="preserve">2176103  </w:t>
        <w:tab/>
        <w:t xml:space="preserve">1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20  </w:t>
        <w:tab/>
        <w:t xml:space="preserve">GENE  </w:t>
        <w:tab/>
        <w:t xml:space="preserve">2180530  </w:t>
        <w:tab/>
        <w:t xml:space="preserve">2182385  </w:t>
        <w:tab/>
        <w:t xml:space="preserve">1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30  </w:t>
        <w:tab/>
        <w:t xml:space="preserve">GENE  </w:t>
        <w:tab/>
        <w:t xml:space="preserve">2183370  </w:t>
        <w:tab/>
        <w:t xml:space="preserve">2185699  </w:t>
        <w:tab/>
        <w:t xml:space="preserve">2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40  </w:t>
        <w:tab/>
        <w:t xml:space="preserve">GENE  </w:t>
        <w:tab/>
        <w:t xml:space="preserve">2190343  </w:t>
        <w:tab/>
        <w:t xml:space="preserve">2190822  </w:t>
        <w:tab/>
        <w:t xml:space="preserve">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50  </w:t>
        <w:tab/>
        <w:t xml:space="preserve">GENE  </w:t>
        <w:tab/>
        <w:t xml:space="preserve">2191532  </w:t>
        <w:tab/>
        <w:t xml:space="preserve">2193415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60  </w:t>
        <w:tab/>
        <w:t xml:space="preserve">GENE  </w:t>
        <w:tab/>
        <w:t xml:space="preserve">2194393  </w:t>
        <w:tab/>
        <w:t xml:space="preserve">2195871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70  </w:t>
        <w:tab/>
        <w:t xml:space="preserve">GENE  </w:t>
        <w:tab/>
        <w:t xml:space="preserve">2196414  </w:t>
        <w:tab/>
        <w:t xml:space="preserve">2198113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80  </w:t>
        <w:tab/>
        <w:t xml:space="preserve">GENE  </w:t>
        <w:tab/>
        <w:t xml:space="preserve">2200338  </w:t>
        <w:tab/>
        <w:t xml:space="preserve">2202068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090  </w:t>
        <w:tab/>
        <w:t xml:space="preserve">GENE  </w:t>
        <w:tab/>
        <w:t xml:space="preserve">2202382  </w:t>
        <w:tab/>
        <w:t xml:space="preserve">2203999  </w:t>
        <w:tab/>
        <w:t xml:space="preserve">1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00  </w:t>
        <w:tab/>
        <w:t xml:space="preserve">GENE  </w:t>
        <w:tab/>
        <w:t xml:space="preserve">2204247  </w:t>
        <w:tab/>
        <w:t xml:space="preserve">2205715  </w:t>
        <w:tab/>
        <w:t xml:space="preserve">1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10  </w:t>
        <w:tab/>
        <w:t xml:space="preserve">GENE  </w:t>
        <w:tab/>
        <w:t xml:space="preserve">2206064  </w:t>
        <w:tab/>
        <w:t xml:space="preserve">2206911  </w:t>
        <w:tab/>
        <w:t xml:space="preserve">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20  </w:t>
        <w:tab/>
        <w:t xml:space="preserve">GENE  </w:t>
        <w:tab/>
        <w:t xml:space="preserve">2207064  </w:t>
        <w:tab/>
        <w:t xml:space="preserve">2209300  </w:t>
        <w:tab/>
        <w:t xml:space="preserve">2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30  </w:t>
        <w:tab/>
        <w:t xml:space="preserve">GENE  </w:t>
        <w:tab/>
        <w:t xml:space="preserve">2210566  </w:t>
        <w:tab/>
        <w:t xml:space="preserve">2212524  </w:t>
        <w:tab/>
        <w:t xml:space="preserve">1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40  </w:t>
        <w:tab/>
        <w:t xml:space="preserve">GENE  </w:t>
        <w:tab/>
        <w:t xml:space="preserve">2212876  </w:t>
        <w:tab/>
        <w:t xml:space="preserve">2215132  </w:t>
        <w:tab/>
        <w:t xml:space="preserve">22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50  </w:t>
        <w:tab/>
        <w:t xml:space="preserve">GENE  </w:t>
        <w:tab/>
        <w:t xml:space="preserve">2215819  </w:t>
        <w:tab/>
        <w:t xml:space="preserve">2217982  </w:t>
        <w:tab/>
        <w:t xml:space="preserve">2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60  </w:t>
        <w:tab/>
        <w:t xml:space="preserve">GENE  </w:t>
        <w:tab/>
        <w:t xml:space="preserve">2220211  </w:t>
        <w:tab/>
        <w:t xml:space="preserve">2220708  </w:t>
        <w:tab/>
        <w:t xml:space="preserve">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70  </w:t>
        <w:tab/>
        <w:t xml:space="preserve">GENE  </w:t>
        <w:tab/>
        <w:t xml:space="preserve">2221801  </w:t>
        <w:tab/>
        <w:t xml:space="preserve">2225097  </w:t>
        <w:tab/>
        <w:t xml:space="preserve">3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80  </w:t>
        <w:tab/>
        <w:t xml:space="preserve">GENE  </w:t>
        <w:tab/>
        <w:t xml:space="preserve">2227786  </w:t>
        <w:tab/>
        <w:t xml:space="preserve">2232716  </w:t>
        <w:tab/>
        <w:t xml:space="preserve">4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190  </w:t>
        <w:tab/>
        <w:t xml:space="preserve">GENE  </w:t>
        <w:tab/>
        <w:t xml:space="preserve">2237591  </w:t>
        <w:tab/>
        <w:t xml:space="preserve">2238661  </w:t>
        <w:tab/>
        <w:t xml:space="preserve">1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00  </w:t>
        <w:tab/>
        <w:t xml:space="preserve">GENE  </w:t>
        <w:tab/>
        <w:t xml:space="preserve">2243834  </w:t>
        <w:tab/>
        <w:t xml:space="preserve">2245156  </w:t>
        <w:tab/>
        <w:t xml:space="preserve">1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10  </w:t>
        <w:tab/>
        <w:t xml:space="preserve">GENE  </w:t>
        <w:tab/>
        <w:t xml:space="preserve">2252236  </w:t>
        <w:tab/>
        <w:t xml:space="preserve">2256017  </w:t>
        <w:tab/>
        <w:t xml:space="preserve">3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20  </w:t>
        <w:tab/>
        <w:t xml:space="preserve">GENE  </w:t>
        <w:tab/>
        <w:t xml:space="preserve">2265422  </w:t>
        <w:tab/>
        <w:t xml:space="preserve">2266899  </w:t>
        <w:tab/>
        <w:t xml:space="preserve">1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30  </w:t>
        <w:tab/>
        <w:t xml:space="preserve">GENE  </w:t>
        <w:tab/>
        <w:t xml:space="preserve">2270963  </w:t>
        <w:tab/>
        <w:t xml:space="preserve">2271563  </w:t>
        <w:tab/>
        <w:t xml:space="preserve">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40  </w:t>
        <w:tab/>
        <w:t xml:space="preserve">GENE  </w:t>
        <w:tab/>
        <w:t xml:space="preserve">2272027  </w:t>
        <w:tab/>
        <w:t xml:space="preserve">2274050  </w:t>
        <w:tab/>
        <w:t xml:space="preserve">2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50  </w:t>
        <w:tab/>
        <w:t xml:space="preserve">GENE  </w:t>
        <w:tab/>
        <w:t xml:space="preserve">2274286  </w:t>
        <w:tab/>
        <w:t xml:space="preserve">2275989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60  </w:t>
        <w:tab/>
        <w:t xml:space="preserve">GENE  </w:t>
        <w:tab/>
        <w:t xml:space="preserve">2277803  </w:t>
        <w:tab/>
        <w:t xml:space="preserve">2280090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70  </w:t>
        <w:tab/>
        <w:t xml:space="preserve">GENE  </w:t>
        <w:tab/>
        <w:t xml:space="preserve">2280820  </w:t>
        <w:tab/>
        <w:t xml:space="preserve">2283383  </w:t>
        <w:tab/>
        <w:t xml:space="preserve">2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80  </w:t>
        <w:tab/>
        <w:t xml:space="preserve">GENE  </w:t>
        <w:tab/>
        <w:t xml:space="preserve">2285087  </w:t>
        <w:tab/>
        <w:t xml:space="preserve">2288665  </w:t>
        <w:tab/>
        <w:t xml:space="preserve">3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290  </w:t>
        <w:tab/>
        <w:t xml:space="preserve">GENE  </w:t>
        <w:tab/>
        <w:t xml:space="preserve">2294247  </w:t>
        <w:tab/>
        <w:t xml:space="preserve">2298490  </w:t>
        <w:tab/>
        <w:t xml:space="preserve">4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00  </w:t>
        <w:tab/>
        <w:t xml:space="preserve">GENE  </w:t>
        <w:tab/>
        <w:t xml:space="preserve">2299960  </w:t>
        <w:tab/>
        <w:t xml:space="preserve">2303258  </w:t>
        <w:tab/>
        <w:t xml:space="preserve">3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10  </w:t>
        <w:tab/>
        <w:t xml:space="preserve">GENE  </w:t>
        <w:tab/>
        <w:t xml:space="preserve">2305683  </w:t>
        <w:tab/>
        <w:t xml:space="preserve">2306659  </w:t>
        <w:tab/>
        <w:t xml:space="preserve">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20  </w:t>
        <w:tab/>
        <w:t xml:space="preserve">GENE  </w:t>
        <w:tab/>
        <w:t xml:space="preserve">2310247  </w:t>
        <w:tab/>
        <w:t xml:space="preserve">2312081  </w:t>
        <w:tab/>
        <w:t xml:space="preserve">1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30  </w:t>
        <w:tab/>
        <w:t xml:space="preserve">GENE  </w:t>
        <w:tab/>
        <w:t xml:space="preserve">2316063  </w:t>
        <w:tab/>
        <w:t xml:space="preserve">2316640  </w:t>
        <w:tab/>
        <w:t xml:space="preserve">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40  </w:t>
        <w:tab/>
        <w:t xml:space="preserve">GENE  </w:t>
        <w:tab/>
        <w:t xml:space="preserve">2317299  </w:t>
        <w:tab/>
        <w:t xml:space="preserve">2319457  </w:t>
        <w:tab/>
        <w:t xml:space="preserve">2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50  </w:t>
        <w:tab/>
        <w:t xml:space="preserve">GENE  </w:t>
        <w:tab/>
        <w:t xml:space="preserve">2319789  </w:t>
        <w:tab/>
        <w:t xml:space="preserve">2324891  </w:t>
        <w:tab/>
        <w:t xml:space="preserve">5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60  </w:t>
        <w:tab/>
        <w:t xml:space="preserve">GENE  </w:t>
        <w:tab/>
        <w:t xml:space="preserve">2326924  </w:t>
        <w:tab/>
        <w:t xml:space="preserve">2330010  </w:t>
        <w:tab/>
        <w:t xml:space="preserve">3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70  </w:t>
        <w:tab/>
        <w:t xml:space="preserve">GENE  </w:t>
        <w:tab/>
        <w:t xml:space="preserve">2330693  </w:t>
        <w:tab/>
        <w:t xml:space="preserve">2332230  </w:t>
        <w:tab/>
        <w:t xml:space="preserve">1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80  </w:t>
        <w:tab/>
        <w:t xml:space="preserve">GENE  </w:t>
        <w:tab/>
        <w:t xml:space="preserve">2332526  </w:t>
        <w:tab/>
        <w:t xml:space="preserve">2335888  </w:t>
        <w:tab/>
        <w:t xml:space="preserve">3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390  </w:t>
        <w:tab/>
        <w:t xml:space="preserve">GENE  </w:t>
        <w:tab/>
        <w:t xml:space="preserve">2336062  </w:t>
        <w:tab/>
        <w:t xml:space="preserve">2339727  </w:t>
        <w:tab/>
        <w:t xml:space="preserve">3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00  </w:t>
        <w:tab/>
        <w:t xml:space="preserve">GENE  </w:t>
        <w:tab/>
        <w:t xml:space="preserve">2340813  </w:t>
        <w:tab/>
        <w:t xml:space="preserve">2345320  </w:t>
        <w:tab/>
        <w:t xml:space="preserve">45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10  </w:t>
        <w:tab/>
        <w:t xml:space="preserve">GENE  </w:t>
        <w:tab/>
        <w:t xml:space="preserve">2345764  </w:t>
        <w:tab/>
        <w:t xml:space="preserve">2347335  </w:t>
        <w:tab/>
        <w:t xml:space="preserve">15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20  </w:t>
        <w:tab/>
        <w:t xml:space="preserve">GENE  </w:t>
        <w:tab/>
        <w:t xml:space="preserve">2349454  </w:t>
        <w:tab/>
        <w:t xml:space="preserve">2351505  </w:t>
        <w:tab/>
        <w:t xml:space="preserve">2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30  </w:t>
        <w:tab/>
        <w:t xml:space="preserve">GENE  </w:t>
        <w:tab/>
        <w:t xml:space="preserve">2352548  </w:t>
        <w:tab/>
        <w:t xml:space="preserve">2354068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40  </w:t>
        <w:tab/>
        <w:t xml:space="preserve">GENE  </w:t>
        <w:tab/>
        <w:t xml:space="preserve">2355963  </w:t>
        <w:tab/>
        <w:t xml:space="preserve">2358177  </w:t>
        <w:tab/>
        <w:t xml:space="preserve">2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50  </w:t>
        <w:tab/>
        <w:t xml:space="preserve">GENE  </w:t>
        <w:tab/>
        <w:t xml:space="preserve">2358417  </w:t>
        <w:tab/>
        <w:t xml:space="preserve">2359252  </w:t>
        <w:tab/>
        <w:t xml:space="preserve">8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60  </w:t>
        <w:tab/>
        <w:t xml:space="preserve">GENE  </w:t>
        <w:tab/>
        <w:t xml:space="preserve">2360843  </w:t>
        <w:tab/>
        <w:t xml:space="preserve">2361884  </w:t>
        <w:tab/>
        <w:t xml:space="preserve">1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70  </w:t>
        <w:tab/>
        <w:t xml:space="preserve">GENE  </w:t>
        <w:tab/>
        <w:t xml:space="preserve">2362578  </w:t>
        <w:tab/>
        <w:t xml:space="preserve">2364373  </w:t>
        <w:tab/>
        <w:t xml:space="preserve">1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80  </w:t>
        <w:tab/>
        <w:t xml:space="preserve">GENE  </w:t>
        <w:tab/>
        <w:t xml:space="preserve">2367166  </w:t>
        <w:tab/>
        <w:t xml:space="preserve">2369553  </w:t>
        <w:tab/>
        <w:t xml:space="preserve">2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490  </w:t>
        <w:tab/>
        <w:t xml:space="preserve">GENE  </w:t>
        <w:tab/>
        <w:t xml:space="preserve">2370247  </w:t>
        <w:tab/>
        <w:t xml:space="preserve">2371240  </w:t>
        <w:tab/>
        <w:t xml:space="preserve">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00  </w:t>
        <w:tab/>
        <w:t xml:space="preserve">GENE  </w:t>
        <w:tab/>
        <w:t xml:space="preserve">2372618  </w:t>
        <w:tab/>
        <w:t xml:space="preserve">2373669  </w:t>
        <w:tab/>
        <w:t xml:space="preserve">1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10  </w:t>
        <w:tab/>
        <w:t xml:space="preserve">GENE  </w:t>
        <w:tab/>
        <w:t xml:space="preserve">2377857  </w:t>
        <w:tab/>
        <w:t xml:space="preserve">2378762  </w:t>
        <w:tab/>
        <w:t xml:space="preserve">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20  </w:t>
        <w:tab/>
        <w:t xml:space="preserve">GENE  </w:t>
        <w:tab/>
        <w:t xml:space="preserve">2380207  </w:t>
        <w:tab/>
        <w:t xml:space="preserve">2381229  </w:t>
        <w:tab/>
        <w:t xml:space="preserve">10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30  </w:t>
        <w:tab/>
        <w:t xml:space="preserve">GENE  </w:t>
        <w:tab/>
        <w:t xml:space="preserve">2382677  </w:t>
        <w:tab/>
        <w:t xml:space="preserve">2384494  </w:t>
        <w:tab/>
        <w:t xml:space="preserve">1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40  </w:t>
        <w:tab/>
        <w:t xml:space="preserve">GENE  </w:t>
        <w:tab/>
        <w:t xml:space="preserve">2386211  </w:t>
        <w:tab/>
        <w:t xml:space="preserve">2387205  </w:t>
        <w:tab/>
        <w:t xml:space="preserve">9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50  </w:t>
        <w:tab/>
        <w:t xml:space="preserve">GENE  </w:t>
        <w:tab/>
        <w:t xml:space="preserve">2388364  </w:t>
        <w:tab/>
        <w:t xml:space="preserve">2389234  </w:t>
        <w:tab/>
        <w:t xml:space="preserve">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60  </w:t>
        <w:tab/>
        <w:t xml:space="preserve">GENE  </w:t>
        <w:tab/>
        <w:t xml:space="preserve">2390467  </w:t>
        <w:tab/>
        <w:t xml:space="preserve">2391043  </w:t>
        <w:tab/>
        <w:t xml:space="preserve">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70  </w:t>
        <w:tab/>
        <w:t xml:space="preserve">GENE  </w:t>
        <w:tab/>
        <w:t xml:space="preserve">2391721  </w:t>
        <w:tab/>
        <w:t xml:space="preserve">2396328  </w:t>
        <w:tab/>
        <w:t xml:space="preserve">4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80  </w:t>
        <w:tab/>
        <w:t xml:space="preserve">GENE  </w:t>
        <w:tab/>
        <w:t xml:space="preserve">2399688  </w:t>
        <w:tab/>
        <w:t xml:space="preserve">2400462  </w:t>
        <w:tab/>
        <w:t xml:space="preserve">7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590  </w:t>
        <w:tab/>
        <w:t xml:space="preserve">GENE  </w:t>
        <w:tab/>
        <w:t xml:space="preserve">2401711  </w:t>
        <w:tab/>
        <w:t xml:space="preserve">2403730  </w:t>
        <w:tab/>
        <w:t xml:space="preserve">2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00  </w:t>
        <w:tab/>
        <w:t xml:space="preserve">GENE  </w:t>
        <w:tab/>
        <w:t xml:space="preserve">2404651  </w:t>
        <w:tab/>
        <w:t xml:space="preserve">2405480  </w:t>
        <w:tab/>
        <w:t xml:space="preserve">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10  </w:t>
        <w:tab/>
        <w:t xml:space="preserve">GENE  </w:t>
        <w:tab/>
        <w:t xml:space="preserve">2406067  </w:t>
        <w:tab/>
        <w:t xml:space="preserve">2407329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20  </w:t>
        <w:tab/>
        <w:t xml:space="preserve">GENE  </w:t>
        <w:tab/>
        <w:t xml:space="preserve">2407400  </w:t>
        <w:tab/>
        <w:t xml:space="preserve">2409065  </w:t>
        <w:tab/>
        <w:t xml:space="preserve">1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30  </w:t>
        <w:tab/>
        <w:t xml:space="preserve">GENE  </w:t>
        <w:tab/>
        <w:t xml:space="preserve">2412031  </w:t>
        <w:tab/>
        <w:t xml:space="preserve">2414522  </w:t>
        <w:tab/>
        <w:t xml:space="preserve">2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40  </w:t>
        <w:tab/>
        <w:t xml:space="preserve">GENE  </w:t>
        <w:tab/>
        <w:t xml:space="preserve">2414846  </w:t>
        <w:tab/>
        <w:t xml:space="preserve">2415875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50  </w:t>
        <w:tab/>
        <w:t xml:space="preserve">GENE  </w:t>
        <w:tab/>
        <w:t xml:space="preserve">2416374  </w:t>
        <w:tab/>
        <w:t xml:space="preserve">2421813  </w:t>
        <w:tab/>
        <w:t xml:space="preserve">5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60  </w:t>
        <w:tab/>
        <w:t xml:space="preserve">GENE  </w:t>
        <w:tab/>
        <w:t xml:space="preserve">2422838  </w:t>
        <w:tab/>
        <w:t xml:space="preserve">2429911  </w:t>
        <w:tab/>
        <w:t xml:space="preserve">7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70  </w:t>
        <w:tab/>
        <w:t xml:space="preserve">GENE  </w:t>
        <w:tab/>
        <w:t xml:space="preserve">2430420  </w:t>
        <w:tab/>
        <w:t xml:space="preserve">2432072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80  </w:t>
        <w:tab/>
        <w:t xml:space="preserve">GENE  </w:t>
        <w:tab/>
        <w:t xml:space="preserve">2435982  </w:t>
        <w:tab/>
        <w:t xml:space="preserve">2437498  </w:t>
        <w:tab/>
        <w:t xml:space="preserve">1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690  </w:t>
        <w:tab/>
        <w:t xml:space="preserve">GENE  </w:t>
        <w:tab/>
        <w:t xml:space="preserve">2446763  </w:t>
        <w:tab/>
        <w:t xml:space="preserve">2448542  </w:t>
        <w:tab/>
        <w:t xml:space="preserve">1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00  </w:t>
        <w:tab/>
        <w:t xml:space="preserve">GENE  </w:t>
        <w:tab/>
        <w:t xml:space="preserve">2450324  </w:t>
        <w:tab/>
        <w:t xml:space="preserve">2451577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10  </w:t>
        <w:tab/>
        <w:t xml:space="preserve">GENE  </w:t>
        <w:tab/>
        <w:t xml:space="preserve">2453309  </w:t>
        <w:tab/>
        <w:t xml:space="preserve">2455356  </w:t>
        <w:tab/>
        <w:t xml:space="preserve">2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20  </w:t>
        <w:tab/>
        <w:t xml:space="preserve">GENE  </w:t>
        <w:tab/>
        <w:t xml:space="preserve">2455756  </w:t>
        <w:tab/>
        <w:t xml:space="preserve">2457129  </w:t>
        <w:tab/>
        <w:t xml:space="preserve">1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30  </w:t>
        <w:tab/>
        <w:t xml:space="preserve">GENE  </w:t>
        <w:tab/>
        <w:t xml:space="preserve">2457346  </w:t>
        <w:tab/>
        <w:t xml:space="preserve">2458429  </w:t>
        <w:tab/>
        <w:t xml:space="preserve">1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40  </w:t>
        <w:tab/>
        <w:t xml:space="preserve">GENE  </w:t>
        <w:tab/>
        <w:t xml:space="preserve">2459075  </w:t>
        <w:tab/>
        <w:t xml:space="preserve">2461383  </w:t>
        <w:tab/>
        <w:t xml:space="preserve">2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50  </w:t>
        <w:tab/>
        <w:t xml:space="preserve">GENE  </w:t>
        <w:tab/>
        <w:t xml:space="preserve">2461755  </w:t>
        <w:tab/>
        <w:t xml:space="preserve">2466012  </w:t>
        <w:tab/>
        <w:t xml:space="preserve">4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60  </w:t>
        <w:tab/>
        <w:t xml:space="preserve">GENE  </w:t>
        <w:tab/>
        <w:t xml:space="preserve">2468238  </w:t>
        <w:tab/>
        <w:t xml:space="preserve">2473656  </w:t>
        <w:tab/>
        <w:t xml:space="preserve">5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70  </w:t>
        <w:tab/>
        <w:t xml:space="preserve">GENE  </w:t>
        <w:tab/>
        <w:t xml:space="preserve">2474815  </w:t>
        <w:tab/>
        <w:t xml:space="preserve">2479021  </w:t>
        <w:tab/>
        <w:t xml:space="preserve">4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80  </w:t>
        <w:tab/>
        <w:t xml:space="preserve">GENE  </w:t>
        <w:tab/>
        <w:t xml:space="preserve">2479706  </w:t>
        <w:tab/>
        <w:t xml:space="preserve">2482637  </w:t>
        <w:tab/>
        <w:t xml:space="preserve">2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790  </w:t>
        <w:tab/>
        <w:t xml:space="preserve">GENE  </w:t>
        <w:tab/>
        <w:t xml:space="preserve">2484072  </w:t>
        <w:tab/>
        <w:t xml:space="preserve">2486106  </w:t>
        <w:tab/>
        <w:t xml:space="preserve">2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00  </w:t>
        <w:tab/>
        <w:t xml:space="preserve">GENE  </w:t>
        <w:tab/>
        <w:t xml:space="preserve">2486716  </w:t>
        <w:tab/>
        <w:t xml:space="preserve">2489240  </w:t>
        <w:tab/>
        <w:t xml:space="preserve">2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10  </w:t>
        <w:tab/>
        <w:t xml:space="preserve">GENE  </w:t>
        <w:tab/>
        <w:t xml:space="preserve">2491411  </w:t>
        <w:tab/>
        <w:t xml:space="preserve">2498483  </w:t>
        <w:tab/>
        <w:t xml:space="preserve">7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20  </w:t>
        <w:tab/>
        <w:t xml:space="preserve">GENE  </w:t>
        <w:tab/>
        <w:t xml:space="preserve">2498860  </w:t>
        <w:tab/>
        <w:t xml:space="preserve">2500545  </w:t>
        <w:tab/>
        <w:t xml:space="preserve">1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30  </w:t>
        <w:tab/>
        <w:t xml:space="preserve">GENE  </w:t>
        <w:tab/>
        <w:t xml:space="preserve">2504233  </w:t>
        <w:tab/>
        <w:t xml:space="preserve">2506566  </w:t>
        <w:tab/>
        <w:t xml:space="preserve">2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40  </w:t>
        <w:tab/>
        <w:t xml:space="preserve">GENE  </w:t>
        <w:tab/>
        <w:t xml:space="preserve">2506655  </w:t>
        <w:tab/>
        <w:t xml:space="preserve">2508372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50  </w:t>
        <w:tab/>
        <w:t xml:space="preserve">GENE  </w:t>
        <w:tab/>
        <w:t xml:space="preserve">2508916  </w:t>
        <w:tab/>
        <w:t xml:space="preserve">2510502  </w:t>
        <w:tab/>
        <w:t xml:space="preserve">1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60  </w:t>
        <w:tab/>
        <w:t xml:space="preserve">GENE  </w:t>
        <w:tab/>
        <w:t xml:space="preserve">2511448  </w:t>
        <w:tab/>
        <w:t xml:space="preserve">2512975  </w:t>
        <w:tab/>
        <w:t xml:space="preserve">1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70  </w:t>
        <w:tab/>
        <w:t xml:space="preserve">GENE  </w:t>
        <w:tab/>
        <w:t xml:space="preserve">2513863  </w:t>
        <w:tab/>
        <w:t xml:space="preserve">2515350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80  </w:t>
        <w:tab/>
        <w:t xml:space="preserve">GENE  </w:t>
        <w:tab/>
        <w:t xml:space="preserve">2515586  </w:t>
        <w:tab/>
        <w:t xml:space="preserve">2516693  </w:t>
        <w:tab/>
        <w:t xml:space="preserve">1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890  </w:t>
        <w:tab/>
        <w:t xml:space="preserve">GENE  </w:t>
        <w:tab/>
        <w:t xml:space="preserve">2517717  </w:t>
        <w:tab/>
        <w:t xml:space="preserve">2519492  </w:t>
        <w:tab/>
        <w:t xml:space="preserve">1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00  </w:t>
        <w:tab/>
        <w:t xml:space="preserve">GENE  </w:t>
        <w:tab/>
        <w:t xml:space="preserve">2520168  </w:t>
        <w:tab/>
        <w:t xml:space="preserve">2521545  </w:t>
        <w:tab/>
        <w:t xml:space="preserve">1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10  </w:t>
        <w:tab/>
        <w:t xml:space="preserve">GENE  </w:t>
        <w:tab/>
        <w:t xml:space="preserve">2521786  </w:t>
        <w:tab/>
        <w:t xml:space="preserve">2523768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20  </w:t>
        <w:tab/>
        <w:t xml:space="preserve">GENE  </w:t>
        <w:tab/>
        <w:t xml:space="preserve">2524916  </w:t>
        <w:tab/>
        <w:t xml:space="preserve">2528484  </w:t>
        <w:tab/>
        <w:t xml:space="preserve">3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30  </w:t>
        <w:tab/>
        <w:t xml:space="preserve">GENE  </w:t>
        <w:tab/>
        <w:t xml:space="preserve">2530864  </w:t>
        <w:tab/>
        <w:t xml:space="preserve">2532215  </w:t>
        <w:tab/>
        <w:t xml:space="preserve">1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40  </w:t>
        <w:tab/>
        <w:t xml:space="preserve">GENE  </w:t>
        <w:tab/>
        <w:t xml:space="preserve">2534719  </w:t>
        <w:tab/>
        <w:t xml:space="preserve">2540085  </w:t>
        <w:tab/>
        <w:t xml:space="preserve">5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50  </w:t>
        <w:tab/>
        <w:t xml:space="preserve">GENE  </w:t>
        <w:tab/>
        <w:t xml:space="preserve">2540291  </w:t>
        <w:tab/>
        <w:t xml:space="preserve">2542135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60  </w:t>
        <w:tab/>
        <w:t xml:space="preserve">GENE  </w:t>
        <w:tab/>
        <w:t xml:space="preserve">2542242  </w:t>
        <w:tab/>
        <w:t xml:space="preserve">2543458  </w:t>
        <w:tab/>
        <w:t xml:space="preserve">1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70  </w:t>
        <w:tab/>
        <w:t xml:space="preserve">GENE  </w:t>
        <w:tab/>
        <w:t xml:space="preserve">2544125  </w:t>
        <w:tab/>
        <w:t xml:space="preserve">2547915  </w:t>
        <w:tab/>
        <w:t xml:space="preserve">3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80  </w:t>
        <w:tab/>
        <w:t xml:space="preserve">GENE  </w:t>
        <w:tab/>
        <w:t xml:space="preserve">2549431  </w:t>
        <w:tab/>
        <w:t xml:space="preserve">2554668  </w:t>
        <w:tab/>
        <w:t xml:space="preserve">5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7990  </w:t>
        <w:tab/>
        <w:t xml:space="preserve">GENE  </w:t>
        <w:tab/>
        <w:t xml:space="preserve">2560436  </w:t>
        <w:tab/>
        <w:t xml:space="preserve">2562858  </w:t>
        <w:tab/>
        <w:t xml:space="preserve">2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00  </w:t>
        <w:tab/>
        <w:t xml:space="preserve">GENE  </w:t>
        <w:tab/>
        <w:t xml:space="preserve">2563608  </w:t>
        <w:tab/>
        <w:t xml:space="preserve">2565454  </w:t>
        <w:tab/>
        <w:t xml:space="preserve">1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10  </w:t>
        <w:tab/>
        <w:t xml:space="preserve">GENE  </w:t>
        <w:tab/>
        <w:t xml:space="preserve">2569605  </w:t>
        <w:tab/>
        <w:t xml:space="preserve">2571612  </w:t>
        <w:tab/>
        <w:t xml:space="preserve">2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20  </w:t>
        <w:tab/>
        <w:t xml:space="preserve">GENE  </w:t>
        <w:tab/>
        <w:t xml:space="preserve">2572106  </w:t>
        <w:tab/>
        <w:t xml:space="preserve">2574878  </w:t>
        <w:tab/>
        <w:t xml:space="preserve">2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30  </w:t>
        <w:tab/>
        <w:t xml:space="preserve">GENE  </w:t>
        <w:tab/>
        <w:t xml:space="preserve">2575151  </w:t>
        <w:tab/>
        <w:t xml:space="preserve">2576769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40  </w:t>
        <w:tab/>
        <w:t xml:space="preserve">GENE  </w:t>
        <w:tab/>
        <w:t xml:space="preserve">2577357  </w:t>
        <w:tab/>
        <w:t xml:space="preserve">2578072  </w:t>
        <w:tab/>
        <w:t xml:space="preserve">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50  </w:t>
        <w:tab/>
        <w:t xml:space="preserve">GENE  </w:t>
        <w:tab/>
        <w:t xml:space="preserve">2578417  </w:t>
        <w:tab/>
        <w:t xml:space="preserve">2578963  </w:t>
        <w:tab/>
        <w:t xml:space="preserve">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60  </w:t>
        <w:tab/>
        <w:t xml:space="preserve">GENE  </w:t>
        <w:tab/>
        <w:t xml:space="preserve">2580536  </w:t>
        <w:tab/>
        <w:t xml:space="preserve">2582364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70  </w:t>
        <w:tab/>
        <w:t xml:space="preserve">GENE  </w:t>
        <w:tab/>
        <w:t xml:space="preserve">2584884  </w:t>
        <w:tab/>
        <w:t xml:space="preserve">2585612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80  </w:t>
        <w:tab/>
        <w:t xml:space="preserve">GENE  </w:t>
        <w:tab/>
        <w:t xml:space="preserve">2588345  </w:t>
        <w:tab/>
        <w:t xml:space="preserve">2591315  </w:t>
        <w:tab/>
        <w:t xml:space="preserve">2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090  </w:t>
        <w:tab/>
        <w:t xml:space="preserve">GENE  </w:t>
        <w:tab/>
        <w:t xml:space="preserve">2591710  </w:t>
        <w:tab/>
        <w:t xml:space="preserve">2592898  </w:t>
        <w:tab/>
        <w:t xml:space="preserve">11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00  </w:t>
        <w:tab/>
        <w:t xml:space="preserve">GENE  </w:t>
        <w:tab/>
        <w:t xml:space="preserve">2593124  </w:t>
        <w:tab/>
        <w:t xml:space="preserve">2594646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10  </w:t>
        <w:tab/>
        <w:t xml:space="preserve">GENE  </w:t>
        <w:tab/>
        <w:t xml:space="preserve">2594969  </w:t>
        <w:tab/>
        <w:t xml:space="preserve">2600113  </w:t>
        <w:tab/>
        <w:t xml:space="preserve">5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20  </w:t>
        <w:tab/>
        <w:t xml:space="preserve">GENE  </w:t>
        <w:tab/>
        <w:t xml:space="preserve">2600496  </w:t>
        <w:tab/>
        <w:t xml:space="preserve">2602771  </w:t>
        <w:tab/>
        <w:t xml:space="preserve">2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30  </w:t>
        <w:tab/>
        <w:t xml:space="preserve">GENE  </w:t>
        <w:tab/>
        <w:t xml:space="preserve">2606654  </w:t>
        <w:tab/>
        <w:t xml:space="preserve">2609570  </w:t>
        <w:tab/>
        <w:t xml:space="preserve">29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40  </w:t>
        <w:tab/>
        <w:t xml:space="preserve">GENE  </w:t>
        <w:tab/>
        <w:t xml:space="preserve">2616344  </w:t>
        <w:tab/>
        <w:t xml:space="preserve">2617815  </w:t>
        <w:tab/>
        <w:t xml:space="preserve">1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45  </w:t>
        <w:tab/>
        <w:t xml:space="preserve">GENE  </w:t>
        <w:tab/>
        <w:t xml:space="preserve">2619141  </w:t>
        <w:tab/>
        <w:t xml:space="preserve">2619554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50  </w:t>
        <w:tab/>
        <w:t xml:space="preserve">GENE  </w:t>
        <w:tab/>
        <w:t xml:space="preserve">2622163  </w:t>
        <w:tab/>
        <w:t xml:space="preserve">2622597  </w:t>
        <w:tab/>
        <w:t xml:space="preserve">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60  </w:t>
        <w:tab/>
        <w:t xml:space="preserve">GENE  </w:t>
        <w:tab/>
        <w:t xml:space="preserve">2625666  </w:t>
        <w:tab/>
        <w:t xml:space="preserve">2628099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70  </w:t>
        <w:tab/>
        <w:t xml:space="preserve">GENE  </w:t>
        <w:tab/>
        <w:t xml:space="preserve">2628662  </w:t>
        <w:tab/>
        <w:t xml:space="preserve">2631046  </w:t>
        <w:tab/>
        <w:t xml:space="preserve">2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80  </w:t>
        <w:tab/>
        <w:t xml:space="preserve">GENE  </w:t>
        <w:tab/>
        <w:t xml:space="preserve">2631684  </w:t>
        <w:tab/>
        <w:t xml:space="preserve">2633447  </w:t>
        <w:tab/>
        <w:t xml:space="preserve">1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190  </w:t>
        <w:tab/>
        <w:t xml:space="preserve">GENE  </w:t>
        <w:tab/>
        <w:t xml:space="preserve">2635905  </w:t>
        <w:tab/>
        <w:t xml:space="preserve">2637429  </w:t>
        <w:tab/>
        <w:t xml:space="preserve">1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00  </w:t>
        <w:tab/>
        <w:t xml:space="preserve">GENE  </w:t>
        <w:tab/>
        <w:t xml:space="preserve">2638390  </w:t>
        <w:tab/>
        <w:t xml:space="preserve">2640507  </w:t>
        <w:tab/>
        <w:t xml:space="preserve">2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10  </w:t>
        <w:tab/>
        <w:t xml:space="preserve">GENE  </w:t>
        <w:tab/>
        <w:t xml:space="preserve">2641462  </w:t>
        <w:tab/>
        <w:t xml:space="preserve">2641665  </w:t>
        <w:tab/>
        <w:t xml:space="preserve">2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20  </w:t>
        <w:tab/>
        <w:t xml:space="preserve">GENE  </w:t>
        <w:tab/>
        <w:t xml:space="preserve">2642279  </w:t>
        <w:tab/>
        <w:t xml:space="preserve">2642990  </w:t>
        <w:tab/>
        <w:t xml:space="preserve">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30  </w:t>
        <w:tab/>
        <w:t xml:space="preserve">GENE  </w:t>
        <w:tab/>
        <w:t xml:space="preserve">2643845  </w:t>
        <w:tab/>
        <w:t xml:space="preserve">2649787  </w:t>
        <w:tab/>
        <w:t xml:space="preserve">5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40  </w:t>
        <w:tab/>
        <w:t xml:space="preserve">GENE  </w:t>
        <w:tab/>
        <w:t xml:space="preserve">2651381  </w:t>
        <w:tab/>
        <w:t xml:space="preserve">2652335  </w:t>
        <w:tab/>
        <w:t xml:space="preserve">9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50  </w:t>
        <w:tab/>
        <w:t xml:space="preserve">GENE  </w:t>
        <w:tab/>
        <w:t xml:space="preserve">2653765  </w:t>
        <w:tab/>
        <w:t xml:space="preserve">2655780  </w:t>
        <w:tab/>
        <w:t xml:space="preserve">20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60  </w:t>
        <w:tab/>
        <w:t xml:space="preserve">GENE  </w:t>
        <w:tab/>
        <w:t xml:space="preserve">2657166  </w:t>
        <w:tab/>
        <w:t xml:space="preserve">2661390  </w:t>
        <w:tab/>
        <w:t xml:space="preserve">4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70  </w:t>
        <w:tab/>
        <w:t xml:space="preserve">GENE  </w:t>
        <w:tab/>
        <w:t xml:space="preserve">2661746  </w:t>
        <w:tab/>
        <w:t xml:space="preserve">2663318  </w:t>
        <w:tab/>
        <w:t xml:space="preserve">1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80  </w:t>
        <w:tab/>
        <w:t xml:space="preserve">GENE  </w:t>
        <w:tab/>
        <w:t xml:space="preserve">2663606  </w:t>
        <w:tab/>
        <w:t xml:space="preserve">2665791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290  </w:t>
        <w:tab/>
        <w:t xml:space="preserve">GENE  </w:t>
        <w:tab/>
        <w:t xml:space="preserve">2666001  </w:t>
        <w:tab/>
        <w:t xml:space="preserve">2667150  </w:t>
        <w:tab/>
        <w:t xml:space="preserve">1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00  </w:t>
        <w:tab/>
        <w:t xml:space="preserve">GENE  </w:t>
        <w:tab/>
        <w:t xml:space="preserve">2667499  </w:t>
        <w:tab/>
        <w:t xml:space="preserve">2669847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10  </w:t>
        <w:tab/>
        <w:t xml:space="preserve">GENE  </w:t>
        <w:tab/>
        <w:t xml:space="preserve">2670133  </w:t>
        <w:tab/>
        <w:t xml:space="preserve">2675253  </w:t>
        <w:tab/>
        <w:t xml:space="preserve">5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20  </w:t>
        <w:tab/>
        <w:t xml:space="preserve">GENE  </w:t>
        <w:tab/>
        <w:t xml:space="preserve">2677051  </w:t>
        <w:tab/>
        <w:t xml:space="preserve">2678677  </w:t>
        <w:tab/>
        <w:t xml:space="preserve">1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30  </w:t>
        <w:tab/>
        <w:t xml:space="preserve">GENE  </w:t>
        <w:tab/>
        <w:t xml:space="preserve">2680743  </w:t>
        <w:tab/>
        <w:t xml:space="preserve">2681682  </w:t>
        <w:tab/>
        <w:t xml:space="preserve">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35  </w:t>
        <w:tab/>
        <w:t xml:space="preserve">GENE  </w:t>
        <w:tab/>
        <w:t xml:space="preserve">2682228  </w:t>
        <w:tab/>
        <w:t xml:space="preserve">2683711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40  </w:t>
        <w:tab/>
        <w:t xml:space="preserve">GENE  </w:t>
        <w:tab/>
        <w:t xml:space="preserve">2683900  </w:t>
        <w:tab/>
        <w:t xml:space="preserve">2685915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50  </w:t>
        <w:tab/>
        <w:t xml:space="preserve">GENE  </w:t>
        <w:tab/>
        <w:t xml:space="preserve">2686246  </w:t>
        <w:tab/>
        <w:t xml:space="preserve">2687248  </w:t>
        <w:tab/>
        <w:t xml:space="preserve">1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60  </w:t>
        <w:tab/>
        <w:t xml:space="preserve">GENE  </w:t>
        <w:tab/>
        <w:t xml:space="preserve">2689742  </w:t>
        <w:tab/>
        <w:t xml:space="preserve">2691157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70  </w:t>
        <w:tab/>
        <w:t xml:space="preserve">GENE  </w:t>
        <w:tab/>
        <w:t xml:space="preserve">2690927  </w:t>
        <w:tab/>
        <w:t xml:space="preserve">2693500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80  </w:t>
        <w:tab/>
        <w:t xml:space="preserve">GENE  </w:t>
        <w:tab/>
        <w:t xml:space="preserve">2694850  </w:t>
        <w:tab/>
        <w:t xml:space="preserve">2697615  </w:t>
        <w:tab/>
        <w:t xml:space="preserve">27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390  </w:t>
        <w:tab/>
        <w:t xml:space="preserve">GENE  </w:t>
        <w:tab/>
        <w:t xml:space="preserve">2699356  </w:t>
        <w:tab/>
        <w:t xml:space="preserve">2706763  </w:t>
        <w:tab/>
        <w:t xml:space="preserve">7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00  </w:t>
        <w:tab/>
        <w:t xml:space="preserve">GENE  </w:t>
        <w:tab/>
        <w:t xml:space="preserve">2707224  </w:t>
        <w:tab/>
        <w:t xml:space="preserve">2708871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10  </w:t>
        <w:tab/>
        <w:t xml:space="preserve">GENE  </w:t>
        <w:tab/>
        <w:t xml:space="preserve">2709847  </w:t>
        <w:tab/>
        <w:t xml:space="preserve">2710582  </w:t>
        <w:tab/>
        <w:t xml:space="preserve">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15  </w:t>
        <w:tab/>
        <w:t xml:space="preserve">GENE  </w:t>
        <w:tab/>
        <w:t xml:space="preserve">2710818  </w:t>
        <w:tab/>
        <w:t xml:space="preserve">2713131  </w:t>
        <w:tab/>
        <w:t xml:space="preserve">2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20  </w:t>
        <w:tab/>
        <w:t xml:space="preserve">GENE  </w:t>
        <w:tab/>
        <w:t xml:space="preserve">2713449  </w:t>
        <w:tab/>
        <w:t xml:space="preserve">2716176  </w:t>
        <w:tab/>
        <w:t xml:space="preserve">2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30  </w:t>
        <w:tab/>
        <w:t xml:space="preserve">GENE  </w:t>
        <w:tab/>
        <w:t xml:space="preserve">2716973  </w:t>
        <w:tab/>
        <w:t xml:space="preserve">2720094  </w:t>
        <w:tab/>
        <w:t xml:space="preserve">3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40  </w:t>
        <w:tab/>
        <w:t xml:space="preserve">GENE  </w:t>
        <w:tab/>
        <w:t xml:space="preserve">2720668  </w:t>
        <w:tab/>
        <w:t xml:space="preserve">2727164  </w:t>
        <w:tab/>
        <w:t xml:space="preserve">6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50  </w:t>
        <w:tab/>
        <w:t xml:space="preserve">GENE  </w:t>
        <w:tab/>
        <w:t xml:space="preserve">2727969  </w:t>
        <w:tab/>
        <w:t xml:space="preserve">2732571  </w:t>
        <w:tab/>
        <w:t xml:space="preserve">4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60  </w:t>
        <w:tab/>
        <w:t xml:space="preserve">GENE  </w:t>
        <w:tab/>
        <w:t xml:space="preserve">2733219  </w:t>
        <w:tab/>
        <w:t xml:space="preserve">2735350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70  </w:t>
        <w:tab/>
        <w:t xml:space="preserve">GENE  </w:t>
        <w:tab/>
        <w:t xml:space="preserve">2735924  </w:t>
        <w:tab/>
        <w:t xml:space="preserve">2742622  </w:t>
        <w:tab/>
        <w:t xml:space="preserve">6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80  </w:t>
        <w:tab/>
        <w:t xml:space="preserve">GENE  </w:t>
        <w:tab/>
        <w:t xml:space="preserve">2743619  </w:t>
        <w:tab/>
        <w:t xml:space="preserve">2745110  </w:t>
        <w:tab/>
        <w:t xml:space="preserve">1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490  </w:t>
        <w:tab/>
        <w:t xml:space="preserve">GENE  </w:t>
        <w:tab/>
        <w:t xml:space="preserve">2745207  </w:t>
        <w:tab/>
        <w:t xml:space="preserve">2747756  </w:t>
        <w:tab/>
        <w:t xml:space="preserve">25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00  </w:t>
        <w:tab/>
        <w:t xml:space="preserve">GENE  </w:t>
        <w:tab/>
        <w:t xml:space="preserve">2748260  </w:t>
        <w:tab/>
        <w:t xml:space="preserve">2751589  </w:t>
        <w:tab/>
        <w:t xml:space="preserve">3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10  </w:t>
        <w:tab/>
        <w:t xml:space="preserve">GENE  </w:t>
        <w:tab/>
        <w:t xml:space="preserve">2753098  </w:t>
        <w:tab/>
        <w:t xml:space="preserve">2754730  </w:t>
        <w:tab/>
        <w:t xml:space="preserve">1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20  </w:t>
        <w:tab/>
        <w:t xml:space="preserve">GENE  </w:t>
        <w:tab/>
        <w:t xml:space="preserve">2755469  </w:t>
        <w:tab/>
        <w:t xml:space="preserve">2757740  </w:t>
        <w:tab/>
        <w:t xml:space="preserve">2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30  </w:t>
        <w:tab/>
        <w:t xml:space="preserve">GENE  </w:t>
        <w:tab/>
        <w:t xml:space="preserve">2759372  </w:t>
        <w:tab/>
        <w:t xml:space="preserve">2761841  </w:t>
        <w:tab/>
        <w:t xml:space="preserve">2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35  </w:t>
        <w:tab/>
        <w:t xml:space="preserve">GENE  </w:t>
        <w:tab/>
        <w:t xml:space="preserve">2762028  </w:t>
        <w:tab/>
        <w:t xml:space="preserve">2763431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40  </w:t>
        <w:tab/>
        <w:t xml:space="preserve">GENE  </w:t>
        <w:tab/>
        <w:t xml:space="preserve">2763826  </w:t>
        <w:tab/>
        <w:t xml:space="preserve">2765646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50  </w:t>
        <w:tab/>
        <w:t xml:space="preserve">GENE  </w:t>
        <w:tab/>
        <w:t xml:space="preserve">2765980  </w:t>
        <w:tab/>
        <w:t xml:space="preserve">2770281  </w:t>
        <w:tab/>
        <w:t xml:space="preserve">4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60  </w:t>
        <w:tab/>
        <w:t xml:space="preserve">GENE  </w:t>
        <w:tab/>
        <w:t xml:space="preserve">2770873  </w:t>
        <w:tab/>
        <w:t xml:space="preserve">2774604  </w:t>
        <w:tab/>
        <w:t xml:space="preserve">3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65  </w:t>
        <w:tab/>
        <w:t xml:space="preserve">GENE  </w:t>
        <w:tab/>
        <w:t xml:space="preserve">2775901  </w:t>
        <w:tab/>
        <w:t xml:space="preserve">2777396  </w:t>
        <w:tab/>
        <w:t xml:space="preserve">1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70  </w:t>
        <w:tab/>
        <w:t xml:space="preserve">GENE  </w:t>
        <w:tab/>
        <w:t xml:space="preserve">2778432  </w:t>
        <w:tab/>
        <w:t xml:space="preserve">2780299  </w:t>
        <w:tab/>
        <w:t xml:space="preserve">1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80  </w:t>
        <w:tab/>
        <w:t xml:space="preserve">GENE  </w:t>
        <w:tab/>
        <w:t xml:space="preserve">2780513  </w:t>
        <w:tab/>
        <w:t xml:space="preserve">2783065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590  </w:t>
        <w:tab/>
        <w:t xml:space="preserve">GENE  </w:t>
        <w:tab/>
        <w:t xml:space="preserve">2783536  </w:t>
        <w:tab/>
        <w:t xml:space="preserve">2785868  </w:t>
        <w:tab/>
        <w:t xml:space="preserve">2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00  </w:t>
        <w:tab/>
        <w:t xml:space="preserve">GENE  </w:t>
        <w:tab/>
        <w:t xml:space="preserve">2786297  </w:t>
        <w:tab/>
        <w:t xml:space="preserve">2789735  </w:t>
        <w:tab/>
        <w:t xml:space="preserve">3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10  </w:t>
        <w:tab/>
        <w:t xml:space="preserve">GENE  </w:t>
        <w:tab/>
        <w:t xml:space="preserve">2790409  </w:t>
        <w:tab/>
        <w:t xml:space="preserve">2794058  </w:t>
        <w:tab/>
        <w:t xml:space="preserve">3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20  </w:t>
        <w:tab/>
        <w:t xml:space="preserve">GENE  </w:t>
        <w:tab/>
        <w:t xml:space="preserve">2794457  </w:t>
        <w:tab/>
        <w:t xml:space="preserve">2797650  </w:t>
        <w:tab/>
        <w:t xml:space="preserve">3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30  </w:t>
        <w:tab/>
        <w:t xml:space="preserve">GENE  </w:t>
        <w:tab/>
        <w:t xml:space="preserve">2798391  </w:t>
        <w:tab/>
        <w:t xml:space="preserve">2802137  </w:t>
        <w:tab/>
        <w:t xml:space="preserve">3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40  </w:t>
        <w:tab/>
        <w:t xml:space="preserve">GENE  </w:t>
        <w:tab/>
        <w:t xml:space="preserve">2803956  </w:t>
        <w:tab/>
        <w:t xml:space="preserve">2805233  </w:t>
        <w:tab/>
        <w:t xml:space="preserve">1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50  </w:t>
        <w:tab/>
        <w:t xml:space="preserve">GENE  </w:t>
        <w:tab/>
        <w:t xml:space="preserve">2806532  </w:t>
        <w:tab/>
        <w:t xml:space="preserve">2813201  </w:t>
        <w:tab/>
        <w:t xml:space="preserve">6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70  </w:t>
        <w:tab/>
        <w:t xml:space="preserve">GENE  </w:t>
        <w:tab/>
        <w:t xml:space="preserve">2818147  </w:t>
        <w:tab/>
        <w:t xml:space="preserve">2821175  </w:t>
        <w:tab/>
        <w:t xml:space="preserve">3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690  </w:t>
        <w:tab/>
        <w:t xml:space="preserve">GENE  </w:t>
        <w:tab/>
        <w:t xml:space="preserve">2825715  </w:t>
        <w:tab/>
        <w:t xml:space="preserve">2828637  </w:t>
        <w:tab/>
        <w:t xml:space="preserve">2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740  </w:t>
        <w:tab/>
        <w:t xml:space="preserve">GENE  </w:t>
        <w:tab/>
        <w:t xml:space="preserve">2848636  </w:t>
        <w:tab/>
        <w:t xml:space="preserve">2851427  </w:t>
        <w:tab/>
        <w:t xml:space="preserve">2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8750  </w:t>
        <w:tab/>
        <w:t xml:space="preserve">GENE  </w:t>
        <w:tab/>
        <w:t xml:space="preserve">2851978  </w:t>
        <w:tab/>
        <w:t xml:space="preserve">2854494  </w:t>
        <w:tab/>
        <w:t xml:space="preserve">2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10  </w:t>
        <w:tab/>
        <w:t xml:space="preserve">GENE  </w:t>
        <w:tab/>
        <w:t xml:space="preserve">2862608  </w:t>
        <w:tab/>
        <w:t xml:space="preserve">2865357  </w:t>
        <w:tab/>
        <w:t xml:space="preserve">2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20  </w:t>
        <w:tab/>
        <w:t xml:space="preserve">GENE  </w:t>
        <w:tab/>
        <w:t xml:space="preserve">2866257  </w:t>
        <w:tab/>
        <w:t xml:space="preserve">2869024  </w:t>
        <w:tab/>
        <w:t xml:space="preserve">2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30  </w:t>
        <w:tab/>
        <w:t xml:space="preserve">GENE  </w:t>
        <w:tab/>
        <w:t xml:space="preserve">2871404  </w:t>
        <w:tab/>
        <w:t xml:space="preserve">2873766  </w:t>
        <w:tab/>
        <w:t xml:space="preserve">2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40  </w:t>
        <w:tab/>
        <w:t xml:space="preserve">GENE  </w:t>
        <w:tab/>
        <w:t xml:space="preserve">2873891  </w:t>
        <w:tab/>
        <w:t xml:space="preserve">2874778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50  </w:t>
        <w:tab/>
        <w:t xml:space="preserve">GENE  </w:t>
        <w:tab/>
        <w:t xml:space="preserve">2875234  </w:t>
        <w:tab/>
        <w:t xml:space="preserve">2876563  </w:t>
        <w:tab/>
        <w:t xml:space="preserve">1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60  </w:t>
        <w:tab/>
        <w:t xml:space="preserve">GENE  </w:t>
        <w:tab/>
        <w:t xml:space="preserve">2876795  </w:t>
        <w:tab/>
        <w:t xml:space="preserve">2878353  </w:t>
        <w:tab/>
        <w:t xml:space="preserve">1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70  </w:t>
        <w:tab/>
        <w:t xml:space="preserve">GENE  </w:t>
        <w:tab/>
        <w:t xml:space="preserve">2878882  </w:t>
        <w:tab/>
        <w:t xml:space="preserve">2880218  </w:t>
        <w:tab/>
        <w:t xml:space="preserve">1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80  </w:t>
        <w:tab/>
        <w:t xml:space="preserve">GENE  </w:t>
        <w:tab/>
        <w:t xml:space="preserve">2880421  </w:t>
        <w:tab/>
        <w:t xml:space="preserve">2881595  </w:t>
        <w:tab/>
        <w:t xml:space="preserve">1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290  </w:t>
        <w:tab/>
        <w:t xml:space="preserve">GENE  </w:t>
        <w:tab/>
        <w:t xml:space="preserve">2882432  </w:t>
        <w:tab/>
        <w:t xml:space="preserve">2884096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00  </w:t>
        <w:tab/>
        <w:t xml:space="preserve">GENE  </w:t>
        <w:tab/>
        <w:t xml:space="preserve">2884184  </w:t>
        <w:tab/>
        <w:t xml:space="preserve">2886826  </w:t>
        <w:tab/>
        <w:t xml:space="preserve">2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10  </w:t>
        <w:tab/>
        <w:t xml:space="preserve">GENE  </w:t>
        <w:tab/>
        <w:t xml:space="preserve">2887194  </w:t>
        <w:tab/>
        <w:t xml:space="preserve">2888522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20  </w:t>
        <w:tab/>
        <w:t xml:space="preserve">GENE  </w:t>
        <w:tab/>
        <w:t xml:space="preserve">2888671  </w:t>
        <w:tab/>
        <w:t xml:space="preserve">2892014  </w:t>
        <w:tab/>
        <w:t xml:space="preserve">3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30  </w:t>
        <w:tab/>
        <w:t xml:space="preserve">GENE  </w:t>
        <w:tab/>
        <w:t xml:space="preserve">2892621  </w:t>
        <w:tab/>
        <w:t xml:space="preserve">2894706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40  </w:t>
        <w:tab/>
        <w:t xml:space="preserve">GENE  </w:t>
        <w:tab/>
        <w:t xml:space="preserve">2896673  </w:t>
        <w:tab/>
        <w:t xml:space="preserve">2896912  </w:t>
        <w:tab/>
        <w:t xml:space="preserve">2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50  </w:t>
        <w:tab/>
        <w:t xml:space="preserve">GENE  </w:t>
        <w:tab/>
        <w:t xml:space="preserve">2899352  </w:t>
        <w:tab/>
        <w:t xml:space="preserve">2905608  </w:t>
        <w:tab/>
        <w:t xml:space="preserve">6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60  </w:t>
        <w:tab/>
        <w:t xml:space="preserve">GENE  </w:t>
        <w:tab/>
        <w:t xml:space="preserve">2906424  </w:t>
        <w:tab/>
        <w:t xml:space="preserve">2908656  </w:t>
        <w:tab/>
        <w:t xml:space="preserve">2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70  </w:t>
        <w:tab/>
        <w:t xml:space="preserve">GENE  </w:t>
        <w:tab/>
        <w:t xml:space="preserve">2909694  </w:t>
        <w:tab/>
        <w:t xml:space="preserve">2910540  </w:t>
        <w:tab/>
        <w:t xml:space="preserve">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80  </w:t>
        <w:tab/>
        <w:t xml:space="preserve">GENE  </w:t>
        <w:tab/>
        <w:t xml:space="preserve">2911311  </w:t>
        <w:tab/>
        <w:t xml:space="preserve">2913134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390  </w:t>
        <w:tab/>
        <w:t xml:space="preserve">GENE  </w:t>
        <w:tab/>
        <w:t xml:space="preserve">2913532  </w:t>
        <w:tab/>
        <w:t xml:space="preserve">2915914  </w:t>
        <w:tab/>
        <w:t xml:space="preserve">2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00  </w:t>
        <w:tab/>
        <w:t xml:space="preserve">GENE  </w:t>
        <w:tab/>
        <w:t xml:space="preserve">2916214  </w:t>
        <w:tab/>
        <w:t xml:space="preserve">2920757  </w:t>
        <w:tab/>
        <w:t xml:space="preserve">4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10  </w:t>
        <w:tab/>
        <w:t xml:space="preserve">GENE  </w:t>
        <w:tab/>
        <w:t xml:space="preserve">2921455  </w:t>
        <w:tab/>
        <w:t xml:space="preserve">2927289  </w:t>
        <w:tab/>
        <w:t xml:space="preserve">5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20  </w:t>
        <w:tab/>
        <w:t xml:space="preserve">GENE  </w:t>
        <w:tab/>
        <w:t xml:space="preserve">2928314  </w:t>
        <w:tab/>
        <w:t xml:space="preserve">2931748  </w:t>
        <w:tab/>
        <w:t xml:space="preserve">3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30  </w:t>
        <w:tab/>
        <w:t xml:space="preserve">GENE  </w:t>
        <w:tab/>
        <w:t xml:space="preserve">2932160  </w:t>
        <w:tab/>
        <w:t xml:space="preserve">2933360  </w:t>
        <w:tab/>
        <w:t xml:space="preserve">1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40  </w:t>
        <w:tab/>
        <w:t xml:space="preserve">GENE  </w:t>
        <w:tab/>
        <w:t xml:space="preserve">2938344  </w:t>
        <w:tab/>
        <w:t xml:space="preserve">2939456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50  </w:t>
        <w:tab/>
        <w:t xml:space="preserve">GENE  </w:t>
        <w:tab/>
        <w:t xml:space="preserve">2941810  </w:t>
        <w:tab/>
        <w:t xml:space="preserve">2943587  </w:t>
        <w:tab/>
        <w:t xml:space="preserve">1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60  </w:t>
        <w:tab/>
        <w:t xml:space="preserve">GENE  </w:t>
        <w:tab/>
        <w:t xml:space="preserve">2944435  </w:t>
        <w:tab/>
        <w:t xml:space="preserve">2945415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70  </w:t>
        <w:tab/>
        <w:t xml:space="preserve">GENE  </w:t>
        <w:tab/>
        <w:t xml:space="preserve">2949239  </w:t>
        <w:tab/>
        <w:t xml:space="preserve">2950511  </w:t>
        <w:tab/>
        <w:t xml:space="preserve">1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80  </w:t>
        <w:tab/>
        <w:t xml:space="preserve">GENE  </w:t>
        <w:tab/>
        <w:t xml:space="preserve">2950959  </w:t>
        <w:tab/>
        <w:t xml:space="preserve">2951689  </w:t>
        <w:tab/>
        <w:t xml:space="preserve">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490  </w:t>
        <w:tab/>
        <w:t xml:space="preserve">GENE  </w:t>
        <w:tab/>
        <w:t xml:space="preserve">2952215  </w:t>
        <w:tab/>
        <w:t xml:space="preserve">2953243  </w:t>
        <w:tab/>
        <w:t xml:space="preserve">1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00  </w:t>
        <w:tab/>
        <w:t xml:space="preserve">GENE  </w:t>
        <w:tab/>
        <w:t xml:space="preserve">2954042  </w:t>
        <w:tab/>
        <w:t xml:space="preserve">2954848  </w:t>
        <w:tab/>
        <w:t xml:space="preserve">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10  </w:t>
        <w:tab/>
        <w:t xml:space="preserve">GENE  </w:t>
        <w:tab/>
        <w:t xml:space="preserve">2955521  </w:t>
        <w:tab/>
        <w:t xml:space="preserve">2956671  </w:t>
        <w:tab/>
        <w:t xml:space="preserve">1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20  </w:t>
        <w:tab/>
        <w:t xml:space="preserve">GENE  </w:t>
        <w:tab/>
        <w:t xml:space="preserve">2958462  </w:t>
        <w:tab/>
        <w:t xml:space="preserve">2958854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30  </w:t>
        <w:tab/>
        <w:t xml:space="preserve">GENE  </w:t>
        <w:tab/>
        <w:t xml:space="preserve">2959786  </w:t>
        <w:tab/>
        <w:t xml:space="preserve">2961269  </w:t>
        <w:tab/>
        <w:t xml:space="preserve">1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40  </w:t>
        <w:tab/>
        <w:t xml:space="preserve">GENE  </w:t>
        <w:tab/>
        <w:t xml:space="preserve">2962420  </w:t>
        <w:tab/>
        <w:t xml:space="preserve">2963262  </w:t>
        <w:tab/>
        <w:t xml:space="preserve">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50  </w:t>
        <w:tab/>
        <w:t xml:space="preserve">GENE  </w:t>
        <w:tab/>
        <w:t xml:space="preserve">2963848  </w:t>
        <w:tab/>
        <w:t xml:space="preserve">2966463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60  </w:t>
        <w:tab/>
        <w:t xml:space="preserve">GENE  </w:t>
        <w:tab/>
        <w:t xml:space="preserve">2967168  </w:t>
        <w:tab/>
        <w:t xml:space="preserve">2969207  </w:t>
        <w:tab/>
        <w:t xml:space="preserve">2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70  </w:t>
        <w:tab/>
        <w:t xml:space="preserve">GENE  </w:t>
        <w:tab/>
        <w:t xml:space="preserve">2970731  </w:t>
        <w:tab/>
        <w:t xml:space="preserve">2971968  </w:t>
        <w:tab/>
        <w:t xml:space="preserve">12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80  </w:t>
        <w:tab/>
        <w:t xml:space="preserve">GENE  </w:t>
        <w:tab/>
        <w:t xml:space="preserve">2972637  </w:t>
        <w:tab/>
        <w:t xml:space="preserve">2974436  </w:t>
        <w:tab/>
        <w:t xml:space="preserve">1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590  </w:t>
        <w:tab/>
        <w:t xml:space="preserve">GENE  </w:t>
        <w:tab/>
        <w:t xml:space="preserve">2975661  </w:t>
        <w:tab/>
        <w:t xml:space="preserve">2978748  </w:t>
        <w:tab/>
        <w:t xml:space="preserve">3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00  </w:t>
        <w:tab/>
        <w:t xml:space="preserve">GENE  </w:t>
        <w:tab/>
        <w:t xml:space="preserve">2979196  </w:t>
        <w:tab/>
        <w:t xml:space="preserve">2980743  </w:t>
        <w:tab/>
        <w:t xml:space="preserve">1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10  </w:t>
        <w:tab/>
        <w:t xml:space="preserve">GENE  </w:t>
        <w:tab/>
        <w:t xml:space="preserve">2981154  </w:t>
        <w:tab/>
        <w:t xml:space="preserve">2982707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20  </w:t>
        <w:tab/>
        <w:t xml:space="preserve">GENE  </w:t>
        <w:tab/>
        <w:t xml:space="preserve">2983755  </w:t>
        <w:tab/>
        <w:t xml:space="preserve">2985350  </w:t>
        <w:tab/>
        <w:t xml:space="preserve">1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30  </w:t>
        <w:tab/>
        <w:t xml:space="preserve">GENE  </w:t>
        <w:tab/>
        <w:t xml:space="preserve">2985867  </w:t>
        <w:tab/>
        <w:t xml:space="preserve">2987650  </w:t>
        <w:tab/>
        <w:t xml:space="preserve">1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40  </w:t>
        <w:tab/>
        <w:t xml:space="preserve">GENE  </w:t>
        <w:tab/>
        <w:t xml:space="preserve">2988371  </w:t>
        <w:tab/>
        <w:t xml:space="preserve">2990964  </w:t>
        <w:tab/>
        <w:t xml:space="preserve">2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50  </w:t>
        <w:tab/>
        <w:t xml:space="preserve">GENE  </w:t>
        <w:tab/>
        <w:t xml:space="preserve">2991190  </w:t>
        <w:tab/>
        <w:t xml:space="preserve">2993211  </w:t>
        <w:tab/>
        <w:t xml:space="preserve">2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60  </w:t>
        <w:tab/>
        <w:t xml:space="preserve">GENE  </w:t>
        <w:tab/>
        <w:t xml:space="preserve">2993498  </w:t>
        <w:tab/>
        <w:t xml:space="preserve">2995597  </w:t>
        <w:tab/>
        <w:t xml:space="preserve">2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70  </w:t>
        <w:tab/>
        <w:t xml:space="preserve">GENE  </w:t>
        <w:tab/>
        <w:t xml:space="preserve">2996107  </w:t>
        <w:tab/>
        <w:t xml:space="preserve">2997747  </w:t>
        <w:tab/>
        <w:t xml:space="preserve">1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80  </w:t>
        <w:tab/>
        <w:t xml:space="preserve">GENE  </w:t>
        <w:tab/>
        <w:t xml:space="preserve">2999360  </w:t>
        <w:tab/>
        <w:t xml:space="preserve">3000183  </w:t>
        <w:tab/>
        <w:t xml:space="preserve">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690  </w:t>
        <w:tab/>
        <w:t xml:space="preserve">GENE  </w:t>
        <w:tab/>
        <w:t xml:space="preserve">3000988  </w:t>
        <w:tab/>
        <w:t xml:space="preserve">3003167  </w:t>
        <w:tab/>
        <w:t xml:space="preserve">2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00  </w:t>
        <w:tab/>
        <w:t xml:space="preserve">GENE  </w:t>
        <w:tab/>
        <w:t xml:space="preserve">3003718  </w:t>
        <w:tab/>
        <w:t xml:space="preserve">3005126  </w:t>
        <w:tab/>
        <w:t xml:space="preserve">14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10  </w:t>
        <w:tab/>
        <w:t xml:space="preserve">GENE  </w:t>
        <w:tab/>
        <w:t xml:space="preserve">3007907  </w:t>
        <w:tab/>
        <w:t xml:space="preserve">3010986  </w:t>
        <w:tab/>
        <w:t xml:space="preserve">3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20  </w:t>
        <w:tab/>
        <w:t xml:space="preserve">GENE  </w:t>
        <w:tab/>
        <w:t xml:space="preserve">3011733  </w:t>
        <w:tab/>
        <w:t xml:space="preserve">3014397  </w:t>
        <w:tab/>
        <w:t xml:space="preserve">2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30  </w:t>
        <w:tab/>
        <w:t xml:space="preserve">GENE  </w:t>
        <w:tab/>
        <w:t xml:space="preserve">3015258  </w:t>
        <w:tab/>
        <w:t xml:space="preserve">3018260  </w:t>
        <w:tab/>
        <w:t xml:space="preserve">3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40  </w:t>
        <w:tab/>
        <w:t xml:space="preserve">GENE  </w:t>
        <w:tab/>
        <w:t xml:space="preserve">3021982  </w:t>
        <w:tab/>
        <w:t xml:space="preserve">3024717  </w:t>
        <w:tab/>
        <w:t xml:space="preserve">2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50  </w:t>
        <w:tab/>
        <w:t xml:space="preserve">GENE  </w:t>
        <w:tab/>
        <w:t xml:space="preserve">3026399  </w:t>
        <w:tab/>
        <w:t xml:space="preserve">3027073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60  </w:t>
        <w:tab/>
        <w:t xml:space="preserve">GENE  </w:t>
        <w:tab/>
        <w:t xml:space="preserve">3032444  </w:t>
        <w:tab/>
        <w:t xml:space="preserve">3034362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70  </w:t>
        <w:tab/>
        <w:t xml:space="preserve">GENE  </w:t>
        <w:tab/>
        <w:t xml:space="preserve">3035047  </w:t>
        <w:tab/>
        <w:t xml:space="preserve">3036540  </w:t>
        <w:tab/>
        <w:t xml:space="preserve">1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80  </w:t>
        <w:tab/>
        <w:t xml:space="preserve">GENE  </w:t>
        <w:tab/>
        <w:t xml:space="preserve">3036954  </w:t>
        <w:tab/>
        <w:t xml:space="preserve">3038482  </w:t>
        <w:tab/>
        <w:t xml:space="preserve">1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790  </w:t>
        <w:tab/>
        <w:t xml:space="preserve">GENE  </w:t>
        <w:tab/>
        <w:t xml:space="preserve">3039202  </w:t>
        <w:tab/>
        <w:t xml:space="preserve">3040968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00  </w:t>
        <w:tab/>
        <w:t xml:space="preserve">GENE  </w:t>
        <w:tab/>
        <w:t xml:space="preserve">3043121  </w:t>
        <w:tab/>
        <w:t xml:space="preserve">3044350  </w:t>
        <w:tab/>
        <w:t xml:space="preserve">12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10  </w:t>
        <w:tab/>
        <w:t xml:space="preserve">GENE  </w:t>
        <w:tab/>
        <w:t xml:space="preserve">3052178  </w:t>
        <w:tab/>
        <w:t xml:space="preserve">3054632  </w:t>
        <w:tab/>
        <w:t xml:space="preserve">2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20  </w:t>
        <w:tab/>
        <w:t xml:space="preserve">GENE  </w:t>
        <w:tab/>
        <w:t xml:space="preserve">3056462  </w:t>
        <w:tab/>
        <w:t xml:space="preserve">3057378  </w:t>
        <w:tab/>
        <w:t xml:space="preserve">9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30  </w:t>
        <w:tab/>
        <w:t xml:space="preserve">GENE  </w:t>
        <w:tab/>
        <w:t xml:space="preserve">3057676  </w:t>
        <w:tab/>
        <w:t xml:space="preserve">3058804  </w:t>
        <w:tab/>
        <w:t xml:space="preserve">1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40  </w:t>
        <w:tab/>
        <w:t xml:space="preserve">GENE  </w:t>
        <w:tab/>
        <w:t xml:space="preserve">3059025  </w:t>
        <w:tab/>
        <w:t xml:space="preserve">3061968  </w:t>
        <w:tab/>
        <w:t xml:space="preserve">2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50  </w:t>
        <w:tab/>
        <w:t xml:space="preserve">GENE  </w:t>
        <w:tab/>
        <w:t xml:space="preserve">3063258  </w:t>
        <w:tab/>
        <w:t xml:space="preserve">3065890  </w:t>
        <w:tab/>
        <w:t xml:space="preserve">2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60  </w:t>
        <w:tab/>
        <w:t xml:space="preserve">GENE  </w:t>
        <w:tab/>
        <w:t xml:space="preserve">3066656  </w:t>
        <w:tab/>
        <w:t xml:space="preserve">3070934  </w:t>
        <w:tab/>
        <w:t xml:space="preserve">4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70  </w:t>
        <w:tab/>
        <w:t xml:space="preserve">GENE  </w:t>
        <w:tab/>
        <w:t xml:space="preserve">3073354  </w:t>
        <w:tab/>
        <w:t xml:space="preserve">3077972  </w:t>
        <w:tab/>
        <w:t xml:space="preserve">4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80  </w:t>
        <w:tab/>
        <w:t xml:space="preserve">GENE  </w:t>
        <w:tab/>
        <w:t xml:space="preserve">3081522  </w:t>
        <w:tab/>
        <w:t xml:space="preserve">3085252  </w:t>
        <w:tab/>
        <w:t xml:space="preserve">3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890  </w:t>
        <w:tab/>
        <w:t xml:space="preserve">GENE  </w:t>
        <w:tab/>
        <w:t xml:space="preserve">3085587  </w:t>
        <w:tab/>
        <w:t xml:space="preserve">3088964  </w:t>
        <w:tab/>
        <w:t xml:space="preserve">3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00  </w:t>
        <w:tab/>
        <w:t xml:space="preserve">GENE  </w:t>
        <w:tab/>
        <w:t xml:space="preserve">3089294  </w:t>
        <w:tab/>
        <w:t xml:space="preserve">3092565  </w:t>
        <w:tab/>
        <w:t xml:space="preserve">3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10  </w:t>
        <w:tab/>
        <w:t xml:space="preserve">GENE  </w:t>
        <w:tab/>
        <w:t xml:space="preserve">3093270  </w:t>
        <w:tab/>
        <w:t xml:space="preserve">3095687  </w:t>
        <w:tab/>
        <w:t xml:space="preserve">2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20  </w:t>
        <w:tab/>
        <w:t xml:space="preserve">GENE  </w:t>
        <w:tab/>
        <w:t xml:space="preserve">3096181  </w:t>
        <w:tab/>
        <w:t xml:space="preserve">3097570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30  </w:t>
        <w:tab/>
        <w:t xml:space="preserve">GENE  </w:t>
        <w:tab/>
        <w:t xml:space="preserve">3097641  </w:t>
        <w:tab/>
        <w:t xml:space="preserve">3100239  </w:t>
        <w:tab/>
        <w:t xml:space="preserve">2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40  </w:t>
        <w:tab/>
        <w:t xml:space="preserve">GENE  </w:t>
        <w:tab/>
        <w:t xml:space="preserve">3101190  </w:t>
        <w:tab/>
        <w:t xml:space="preserve">3101831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50  </w:t>
        <w:tab/>
        <w:t xml:space="preserve">GENE  </w:t>
        <w:tab/>
        <w:t xml:space="preserve">3102875  </w:t>
        <w:tab/>
        <w:t xml:space="preserve">3105862  </w:t>
        <w:tab/>
        <w:t xml:space="preserve">29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60  </w:t>
        <w:tab/>
        <w:t xml:space="preserve">GENE  </w:t>
        <w:tab/>
        <w:t xml:space="preserve">3106318  </w:t>
        <w:tab/>
        <w:t xml:space="preserve">3107777  </w:t>
        <w:tab/>
        <w:t xml:space="preserve">1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70  </w:t>
        <w:tab/>
        <w:t xml:space="preserve">GENE  </w:t>
        <w:tab/>
        <w:t xml:space="preserve">3112239  </w:t>
        <w:tab/>
        <w:t xml:space="preserve">3113985  </w:t>
        <w:tab/>
        <w:t xml:space="preserve">1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80  </w:t>
        <w:tab/>
        <w:t xml:space="preserve">GENE  </w:t>
        <w:tab/>
        <w:t xml:space="preserve">3122754  </w:t>
        <w:tab/>
        <w:t xml:space="preserve">3123867  </w:t>
        <w:tab/>
        <w:t xml:space="preserve">1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90  </w:t>
        <w:tab/>
        <w:t xml:space="preserve">GENE  </w:t>
        <w:tab/>
        <w:t xml:space="preserve">3124566  </w:t>
        <w:tab/>
        <w:t xml:space="preserve">3125070  </w:t>
        <w:tab/>
        <w:t xml:space="preserve">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09995  </w:t>
        <w:tab/>
        <w:t xml:space="preserve">GENE  </w:t>
        <w:tab/>
        <w:t xml:space="preserve">3125038  </w:t>
        <w:tab/>
        <w:t xml:space="preserve">3126376  </w:t>
        <w:tab/>
        <w:t xml:space="preserve">1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00  </w:t>
        <w:tab/>
        <w:t xml:space="preserve">GENE  </w:t>
        <w:tab/>
        <w:t xml:space="preserve">3126707  </w:t>
        <w:tab/>
        <w:t xml:space="preserve">3127153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10  </w:t>
        <w:tab/>
        <w:t xml:space="preserve">GENE  </w:t>
        <w:tab/>
        <w:t xml:space="preserve">3129200  </w:t>
        <w:tab/>
        <w:t xml:space="preserve">3131450  </w:t>
        <w:tab/>
        <w:t xml:space="preserve">2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20  </w:t>
        <w:tab/>
        <w:t xml:space="preserve">GENE  </w:t>
        <w:tab/>
        <w:t xml:space="preserve">3133512  </w:t>
        <w:tab/>
        <w:t xml:space="preserve">3136947  </w:t>
        <w:tab/>
        <w:t xml:space="preserve">3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30  </w:t>
        <w:tab/>
        <w:t xml:space="preserve">GENE  </w:t>
        <w:tab/>
        <w:t xml:space="preserve">3137646  </w:t>
        <w:tab/>
        <w:t xml:space="preserve">3139293  </w:t>
        <w:tab/>
        <w:t xml:space="preserve">1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40  </w:t>
        <w:tab/>
        <w:t xml:space="preserve">GENE  </w:t>
        <w:tab/>
        <w:t xml:space="preserve">3143721  </w:t>
        <w:tab/>
        <w:t xml:space="preserve">3143984  </w:t>
        <w:tab/>
        <w:t xml:space="preserve">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50  </w:t>
        <w:tab/>
        <w:t xml:space="preserve">GENE  </w:t>
        <w:tab/>
        <w:t xml:space="preserve">3144252  </w:t>
        <w:tab/>
        <w:t xml:space="preserve">3145641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60  </w:t>
        <w:tab/>
        <w:t xml:space="preserve">GENE  </w:t>
        <w:tab/>
        <w:t xml:space="preserve">3145992  </w:t>
        <w:tab/>
        <w:t xml:space="preserve">3147768  </w:t>
        <w:tab/>
        <w:t xml:space="preserve">17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70  </w:t>
        <w:tab/>
        <w:t xml:space="preserve">GENE  </w:t>
        <w:tab/>
        <w:t xml:space="preserve">3148682  </w:t>
        <w:tab/>
        <w:t xml:space="preserve">3150322  </w:t>
        <w:tab/>
        <w:t xml:space="preserve">1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80  </w:t>
        <w:tab/>
        <w:t xml:space="preserve">GENE  </w:t>
        <w:tab/>
        <w:t xml:space="preserve">3150841  </w:t>
        <w:tab/>
        <w:t xml:space="preserve">3153378  </w:t>
        <w:tab/>
        <w:t xml:space="preserve">2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090  </w:t>
        <w:tab/>
        <w:t xml:space="preserve">GENE  </w:t>
        <w:tab/>
        <w:t xml:space="preserve">3153720  </w:t>
        <w:tab/>
        <w:t xml:space="preserve">3155743  </w:t>
        <w:tab/>
        <w:t xml:space="preserve">2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00  </w:t>
        <w:tab/>
        <w:t xml:space="preserve">GENE  </w:t>
        <w:tab/>
        <w:t xml:space="preserve">3157978  </w:t>
        <w:tab/>
        <w:t xml:space="preserve">3160278  </w:t>
        <w:tab/>
        <w:t xml:space="preserve">2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10  </w:t>
        <w:tab/>
        <w:t xml:space="preserve">GENE  </w:t>
        <w:tab/>
        <w:t xml:space="preserve">3166835  </w:t>
        <w:tab/>
        <w:t xml:space="preserve">3167936  </w:t>
        <w:tab/>
        <w:t xml:space="preserve">1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20  </w:t>
        <w:tab/>
        <w:t xml:space="preserve">GENE  </w:t>
        <w:tab/>
        <w:t xml:space="preserve">3169730  </w:t>
        <w:tab/>
        <w:t xml:space="preserve">3171145  </w:t>
        <w:tab/>
        <w:t xml:space="preserve">1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30  </w:t>
        <w:tab/>
        <w:t xml:space="preserve">GENE  </w:t>
        <w:tab/>
        <w:t xml:space="preserve">3171549  </w:t>
        <w:tab/>
        <w:t xml:space="preserve">3172426  </w:t>
        <w:tab/>
        <w:t xml:space="preserve">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40  </w:t>
        <w:tab/>
        <w:t xml:space="preserve">GENE  </w:t>
        <w:tab/>
        <w:t xml:space="preserve">3173479  </w:t>
        <w:tab/>
        <w:t xml:space="preserve">3179446  </w:t>
        <w:tab/>
        <w:t xml:space="preserve">5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50  </w:t>
        <w:tab/>
        <w:t xml:space="preserve">GENE  </w:t>
        <w:tab/>
        <w:t xml:space="preserve">3182174  </w:t>
        <w:tab/>
        <w:t xml:space="preserve">3183832  </w:t>
        <w:tab/>
        <w:t xml:space="preserve">1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60  </w:t>
        <w:tab/>
        <w:t xml:space="preserve">GENE  </w:t>
        <w:tab/>
        <w:t xml:space="preserve">3185817  </w:t>
        <w:tab/>
        <w:t xml:space="preserve">3187157  </w:t>
        <w:tab/>
        <w:t xml:space="preserve">1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70  </w:t>
        <w:tab/>
        <w:t xml:space="preserve">GENE  </w:t>
        <w:tab/>
        <w:t xml:space="preserve">3187536  </w:t>
        <w:tab/>
        <w:t xml:space="preserve">3190159  </w:t>
        <w:tab/>
        <w:t xml:space="preserve">2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80  </w:t>
        <w:tab/>
        <w:t xml:space="preserve">GENE  </w:t>
        <w:tab/>
        <w:t xml:space="preserve">3193156  </w:t>
        <w:tab/>
        <w:t xml:space="preserve">3197119  </w:t>
        <w:tab/>
        <w:t xml:space="preserve">3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190  </w:t>
        <w:tab/>
        <w:t xml:space="preserve">GENE  </w:t>
        <w:tab/>
        <w:t xml:space="preserve">3199131  </w:t>
        <w:tab/>
        <w:t xml:space="preserve">3201361  </w:t>
        <w:tab/>
        <w:t xml:space="preserve">2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00  </w:t>
        <w:tab/>
        <w:t xml:space="preserve">GENE  </w:t>
        <w:tab/>
        <w:t xml:space="preserve">3202376  </w:t>
        <w:tab/>
        <w:t xml:space="preserve">3204241  </w:t>
        <w:tab/>
        <w:t xml:space="preserve">18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10  </w:t>
        <w:tab/>
        <w:t xml:space="preserve">GENE  </w:t>
        <w:tab/>
        <w:t xml:space="preserve">3206234  </w:t>
        <w:tab/>
        <w:t xml:space="preserve">3206827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20  </w:t>
        <w:tab/>
        <w:t xml:space="preserve">GENE  </w:t>
        <w:tab/>
        <w:t xml:space="preserve">3206955  </w:t>
        <w:tab/>
        <w:t xml:space="preserve">3208805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30  </w:t>
        <w:tab/>
        <w:t xml:space="preserve">GENE  </w:t>
        <w:tab/>
        <w:t xml:space="preserve">3209709  </w:t>
        <w:tab/>
        <w:t xml:space="preserve">3211421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40  </w:t>
        <w:tab/>
        <w:t xml:space="preserve">GENE  </w:t>
        <w:tab/>
        <w:t xml:space="preserve">3212697  </w:t>
        <w:tab/>
        <w:t xml:space="preserve">3216416  </w:t>
        <w:tab/>
        <w:t xml:space="preserve">3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50  </w:t>
        <w:tab/>
        <w:t xml:space="preserve">GENE  </w:t>
        <w:tab/>
        <w:t xml:space="preserve">3217026  </w:t>
        <w:tab/>
        <w:t xml:space="preserve">3219366  </w:t>
        <w:tab/>
        <w:t xml:space="preserve">2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60  </w:t>
        <w:tab/>
        <w:t xml:space="preserve">GENE  </w:t>
        <w:tab/>
        <w:t xml:space="preserve">3219989  </w:t>
        <w:tab/>
        <w:t xml:space="preserve">3221299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70  </w:t>
        <w:tab/>
        <w:t xml:space="preserve">GENE  </w:t>
        <w:tab/>
        <w:t xml:space="preserve">3221607  </w:t>
        <w:tab/>
        <w:t xml:space="preserve">3224763  </w:t>
        <w:tab/>
        <w:t xml:space="preserve">3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80  </w:t>
        <w:tab/>
        <w:t xml:space="preserve">GENE  </w:t>
        <w:tab/>
        <w:t xml:space="preserve">3232568  </w:t>
        <w:tab/>
        <w:t xml:space="preserve">3234167  </w:t>
        <w:tab/>
        <w:t xml:space="preserve">1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290  </w:t>
        <w:tab/>
        <w:t xml:space="preserve">GENE  </w:t>
        <w:tab/>
        <w:t xml:space="preserve">3235460  </w:t>
        <w:tab/>
        <w:t xml:space="preserve">3238145  </w:t>
        <w:tab/>
        <w:t xml:space="preserve">2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00  </w:t>
        <w:tab/>
        <w:t xml:space="preserve">GENE  </w:t>
        <w:tab/>
        <w:t xml:space="preserve">3239621  </w:t>
        <w:tab/>
        <w:t xml:space="preserve">3240796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10  </w:t>
        <w:tab/>
        <w:t xml:space="preserve">GENE  </w:t>
        <w:tab/>
        <w:t xml:space="preserve">3241664  </w:t>
        <w:tab/>
        <w:t xml:space="preserve">3242125  </w:t>
        <w:tab/>
        <w:t xml:space="preserve">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20  </w:t>
        <w:tab/>
        <w:t xml:space="preserve">GENE  </w:t>
        <w:tab/>
        <w:t xml:space="preserve">3244178  </w:t>
        <w:tab/>
        <w:t xml:space="preserve">3246601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30  </w:t>
        <w:tab/>
        <w:t xml:space="preserve">GENE  </w:t>
        <w:tab/>
        <w:t xml:space="preserve">3247858  </w:t>
        <w:tab/>
        <w:t xml:space="preserve">3250076  </w:t>
        <w:tab/>
        <w:t xml:space="preserve">2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40  </w:t>
        <w:tab/>
        <w:t xml:space="preserve">GENE  </w:t>
        <w:tab/>
        <w:t xml:space="preserve">3253120  </w:t>
        <w:tab/>
        <w:t xml:space="preserve">3255043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50  </w:t>
        <w:tab/>
        <w:t xml:space="preserve">GENE  </w:t>
        <w:tab/>
        <w:t xml:space="preserve">3255672  </w:t>
        <w:tab/>
        <w:t xml:space="preserve">3257744  </w:t>
        <w:tab/>
        <w:t xml:space="preserve">2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60  </w:t>
        <w:tab/>
        <w:t xml:space="preserve">GENE  </w:t>
        <w:tab/>
        <w:t xml:space="preserve">3258575  </w:t>
        <w:tab/>
        <w:t xml:space="preserve">3260225  </w:t>
        <w:tab/>
        <w:t xml:space="preserve">1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70  </w:t>
        <w:tab/>
        <w:t xml:space="preserve">GENE  </w:t>
        <w:tab/>
        <w:t xml:space="preserve">3261243  </w:t>
        <w:tab/>
        <w:t xml:space="preserve">3267186  </w:t>
        <w:tab/>
        <w:t xml:space="preserve">5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80  </w:t>
        <w:tab/>
        <w:t xml:space="preserve">GENE  </w:t>
        <w:tab/>
        <w:t xml:space="preserve">3267817  </w:t>
        <w:tab/>
        <w:t xml:space="preserve">3268722  </w:t>
        <w:tab/>
        <w:t xml:space="preserve">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390  </w:t>
        <w:tab/>
        <w:t xml:space="preserve">GENE  </w:t>
        <w:tab/>
        <w:t xml:space="preserve">3269063  </w:t>
        <w:tab/>
        <w:t xml:space="preserve">3269473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00  </w:t>
        <w:tab/>
        <w:t xml:space="preserve">GENE  </w:t>
        <w:tab/>
        <w:t xml:space="preserve">3270476  </w:t>
        <w:tab/>
        <w:t xml:space="preserve">3270886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10  </w:t>
        <w:tab/>
        <w:t xml:space="preserve">GENE  </w:t>
        <w:tab/>
        <w:t xml:space="preserve">3271950  </w:t>
        <w:tab/>
        <w:t xml:space="preserve">3273080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20  </w:t>
        <w:tab/>
        <w:t xml:space="preserve">GENE  </w:t>
        <w:tab/>
        <w:t xml:space="preserve">3273551  </w:t>
        <w:tab/>
        <w:t xml:space="preserve">3276488  </w:t>
        <w:tab/>
        <w:t xml:space="preserve">29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30  </w:t>
        <w:tab/>
        <w:t xml:space="preserve">GENE  </w:t>
        <w:tab/>
        <w:t xml:space="preserve">3277536  </w:t>
        <w:tab/>
        <w:t xml:space="preserve">3278311  </w:t>
        <w:tab/>
        <w:t xml:space="preserve">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40  </w:t>
        <w:tab/>
        <w:t xml:space="preserve">GENE  </w:t>
        <w:tab/>
        <w:t xml:space="preserve">3280609  </w:t>
        <w:tab/>
        <w:t xml:space="preserve">3282340  </w:t>
        <w:tab/>
        <w:t xml:space="preserve">1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50  </w:t>
        <w:tab/>
        <w:t xml:space="preserve">GENE  </w:t>
        <w:tab/>
        <w:t xml:space="preserve">3284154  </w:t>
        <w:tab/>
        <w:t xml:space="preserve">3286312  </w:t>
        <w:tab/>
        <w:t xml:space="preserve">2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60  </w:t>
        <w:tab/>
        <w:t xml:space="preserve">GENE  </w:t>
        <w:tab/>
        <w:t xml:space="preserve">3288795  </w:t>
        <w:tab/>
        <w:t xml:space="preserve">3289974  </w:t>
        <w:tab/>
        <w:t xml:space="preserve">1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70  </w:t>
        <w:tab/>
        <w:t xml:space="preserve">GENE  </w:t>
        <w:tab/>
        <w:t xml:space="preserve">3290119  </w:t>
        <w:tab/>
        <w:t xml:space="preserve">3297246  </w:t>
        <w:tab/>
        <w:t xml:space="preserve">7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80  </w:t>
        <w:tab/>
        <w:t xml:space="preserve">GENE  </w:t>
        <w:tab/>
        <w:t xml:space="preserve">3297939  </w:t>
        <w:tab/>
        <w:t xml:space="preserve">3300046  </w:t>
        <w:tab/>
        <w:t xml:space="preserve">2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490  </w:t>
        <w:tab/>
        <w:t xml:space="preserve">GENE  </w:t>
        <w:tab/>
        <w:t xml:space="preserve">3300233  </w:t>
        <w:tab/>
        <w:t xml:space="preserve">3303129  </w:t>
        <w:tab/>
        <w:t xml:space="preserve">2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00  </w:t>
        <w:tab/>
        <w:t xml:space="preserve">GENE  </w:t>
        <w:tab/>
        <w:t xml:space="preserve">3305659  </w:t>
        <w:tab/>
        <w:t xml:space="preserve">3308037  </w:t>
        <w:tab/>
        <w:t xml:space="preserve">2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10  </w:t>
        <w:tab/>
        <w:t xml:space="preserve">GENE  </w:t>
        <w:tab/>
        <w:t xml:space="preserve">3316034  </w:t>
        <w:tab/>
        <w:t xml:space="preserve">3320006  </w:t>
        <w:tab/>
        <w:t xml:space="preserve">3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20  </w:t>
        <w:tab/>
        <w:t xml:space="preserve">GENE  </w:t>
        <w:tab/>
        <w:t xml:space="preserve">3320439  </w:t>
        <w:tab/>
        <w:t xml:space="preserve">3322908  </w:t>
        <w:tab/>
        <w:t xml:space="preserve">24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30  </w:t>
        <w:tab/>
        <w:t xml:space="preserve">GENE  </w:t>
        <w:tab/>
        <w:t xml:space="preserve">3324976  </w:t>
        <w:tab/>
        <w:t xml:space="preserve">3326931  </w:t>
        <w:tab/>
        <w:t xml:space="preserve">1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40  </w:t>
        <w:tab/>
        <w:t xml:space="preserve">GENE  </w:t>
        <w:tab/>
        <w:t xml:space="preserve">3328100  </w:t>
        <w:tab/>
        <w:t xml:space="preserve">3332677  </w:t>
        <w:tab/>
        <w:t xml:space="preserve">4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50  </w:t>
        <w:tab/>
        <w:t xml:space="preserve">GENE  </w:t>
        <w:tab/>
        <w:t xml:space="preserve">3332853  </w:t>
        <w:tab/>
        <w:t xml:space="preserve">3335230  </w:t>
        <w:tab/>
        <w:t xml:space="preserve">2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60  </w:t>
        <w:tab/>
        <w:t xml:space="preserve">GENE  </w:t>
        <w:tab/>
        <w:t xml:space="preserve">3336260  </w:t>
        <w:tab/>
        <w:t xml:space="preserve">3339364  </w:t>
        <w:tab/>
        <w:t xml:space="preserve">3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70  </w:t>
        <w:tab/>
        <w:t xml:space="preserve">GENE  </w:t>
        <w:tab/>
        <w:t xml:space="preserve">3341355  </w:t>
        <w:tab/>
        <w:t xml:space="preserve">3342875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80  </w:t>
        <w:tab/>
        <w:t xml:space="preserve">GENE  </w:t>
        <w:tab/>
        <w:t xml:space="preserve">3347425  </w:t>
        <w:tab/>
        <w:t xml:space="preserve">3348704  </w:t>
        <w:tab/>
        <w:t xml:space="preserve">12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590  </w:t>
        <w:tab/>
        <w:t xml:space="preserve">GENE  </w:t>
        <w:tab/>
        <w:t xml:space="preserve">3349132  </w:t>
        <w:tab/>
        <w:t xml:space="preserve">3349466  </w:t>
        <w:tab/>
        <w:t xml:space="preserve">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00  </w:t>
        <w:tab/>
        <w:t xml:space="preserve">GENE  </w:t>
        <w:tab/>
        <w:t xml:space="preserve">3351276  </w:t>
        <w:tab/>
        <w:t xml:space="preserve">3353330  </w:t>
        <w:tab/>
        <w:t xml:space="preserve">2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10  </w:t>
        <w:tab/>
        <w:t xml:space="preserve">GENE  </w:t>
        <w:tab/>
        <w:t xml:space="preserve">3353516  </w:t>
        <w:tab/>
        <w:t xml:space="preserve">3355018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20  </w:t>
        <w:tab/>
        <w:t xml:space="preserve">GENE  </w:t>
        <w:tab/>
        <w:t xml:space="preserve">3355464  </w:t>
        <w:tab/>
        <w:t xml:space="preserve">3356613  </w:t>
        <w:tab/>
        <w:t xml:space="preserve">11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30  </w:t>
        <w:tab/>
        <w:t xml:space="preserve">GENE  </w:t>
        <w:tab/>
        <w:t xml:space="preserve">3358932  </w:t>
        <w:tab/>
        <w:t xml:space="preserve">3364412  </w:t>
        <w:tab/>
        <w:t xml:space="preserve">5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50  </w:t>
        <w:tab/>
        <w:t xml:space="preserve">GENE  </w:t>
        <w:tab/>
        <w:t xml:space="preserve">3365235  </w:t>
        <w:tab/>
        <w:t xml:space="preserve">3367180  </w:t>
        <w:tab/>
        <w:t xml:space="preserve">1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60  </w:t>
        <w:tab/>
        <w:t xml:space="preserve">GENE  </w:t>
        <w:tab/>
        <w:t xml:space="preserve">3370551  </w:t>
        <w:tab/>
        <w:t xml:space="preserve">3371774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70  </w:t>
        <w:tab/>
        <w:t xml:space="preserve">GENE  </w:t>
        <w:tab/>
        <w:t xml:space="preserve">3372085  </w:t>
        <w:tab/>
        <w:t xml:space="preserve">3372836  </w:t>
        <w:tab/>
        <w:t xml:space="preserve">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80  </w:t>
        <w:tab/>
        <w:t xml:space="preserve">GENE  </w:t>
        <w:tab/>
        <w:t xml:space="preserve">3373582  </w:t>
        <w:tab/>
        <w:t xml:space="preserve">3374307  </w:t>
        <w:tab/>
        <w:t xml:space="preserve">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90  </w:t>
        <w:tab/>
        <w:t xml:space="preserve">GENE  </w:t>
        <w:tab/>
        <w:t xml:space="preserve">3374396  </w:t>
        <w:tab/>
        <w:t xml:space="preserve">3377428  </w:t>
        <w:tab/>
        <w:t xml:space="preserve">3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695  </w:t>
        <w:tab/>
        <w:t xml:space="preserve">GENE  </w:t>
        <w:tab/>
        <w:t xml:space="preserve">3377746  </w:t>
        <w:tab/>
        <w:t xml:space="preserve">3378191  </w:t>
        <w:tab/>
        <w:t xml:space="preserve">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00  </w:t>
        <w:tab/>
        <w:t xml:space="preserve">GENE  </w:t>
        <w:tab/>
        <w:t xml:space="preserve">3378051  </w:t>
        <w:tab/>
        <w:t xml:space="preserve">3378865  </w:t>
        <w:tab/>
        <w:t xml:space="preserve">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10  </w:t>
        <w:tab/>
        <w:t xml:space="preserve">GENE  </w:t>
        <w:tab/>
        <w:t xml:space="preserve">3379048  </w:t>
        <w:tab/>
        <w:t xml:space="preserve">3382777  </w:t>
        <w:tab/>
        <w:t xml:space="preserve">3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20  </w:t>
        <w:tab/>
        <w:t xml:space="preserve">GENE  </w:t>
        <w:tab/>
        <w:t xml:space="preserve">3386845  </w:t>
        <w:tab/>
        <w:t xml:space="preserve">3390539  </w:t>
        <w:tab/>
        <w:t xml:space="preserve">3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30  </w:t>
        <w:tab/>
        <w:t xml:space="preserve">GENE  </w:t>
        <w:tab/>
        <w:t xml:space="preserve">3390665  </w:t>
        <w:tab/>
        <w:t xml:space="preserve">3393087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40  </w:t>
        <w:tab/>
        <w:t xml:space="preserve">GENE  </w:t>
        <w:tab/>
        <w:t xml:space="preserve">3393573  </w:t>
        <w:tab/>
        <w:t xml:space="preserve">3396147  </w:t>
        <w:tab/>
        <w:t xml:space="preserve">25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50  </w:t>
        <w:tab/>
        <w:t xml:space="preserve">GENE  </w:t>
        <w:tab/>
        <w:t xml:space="preserve">3398989  </w:t>
        <w:tab/>
        <w:t xml:space="preserve">3400150  </w:t>
        <w:tab/>
        <w:t xml:space="preserve">11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60  </w:t>
        <w:tab/>
        <w:t xml:space="preserve">GENE  </w:t>
        <w:tab/>
        <w:t xml:space="preserve">3400669  </w:t>
        <w:tab/>
        <w:t xml:space="preserve">3402163  </w:t>
        <w:tab/>
        <w:t xml:space="preserve">1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70  </w:t>
        <w:tab/>
        <w:t xml:space="preserve">GENE  </w:t>
        <w:tab/>
        <w:t xml:space="preserve">3403329  </w:t>
        <w:tab/>
        <w:t xml:space="preserve">3405259  </w:t>
        <w:tab/>
        <w:t xml:space="preserve">1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80  </w:t>
        <w:tab/>
        <w:t xml:space="preserve">GENE  </w:t>
        <w:tab/>
        <w:t xml:space="preserve">3408344  </w:t>
        <w:tab/>
        <w:t xml:space="preserve">3409990  </w:t>
        <w:tab/>
        <w:t xml:space="preserve">16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790  </w:t>
        <w:tab/>
        <w:t xml:space="preserve">GENE  </w:t>
        <w:tab/>
        <w:t xml:space="preserve">3410537  </w:t>
        <w:tab/>
        <w:t xml:space="preserve">3412631  </w:t>
        <w:tab/>
        <w:t xml:space="preserve">20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00  </w:t>
        <w:tab/>
        <w:t xml:space="preserve">GENE  </w:t>
        <w:tab/>
        <w:t xml:space="preserve">3412896  </w:t>
        <w:tab/>
        <w:t xml:space="preserve">3418380  </w:t>
        <w:tab/>
        <w:t xml:space="preserve">5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10  </w:t>
        <w:tab/>
        <w:t xml:space="preserve">GENE  </w:t>
        <w:tab/>
        <w:t xml:space="preserve">3418747  </w:t>
        <w:tab/>
        <w:t xml:space="preserve">3420591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20  </w:t>
        <w:tab/>
        <w:t xml:space="preserve">GENE  </w:t>
        <w:tab/>
        <w:t xml:space="preserve">3420874  </w:t>
        <w:tab/>
        <w:t xml:space="preserve">3423164  </w:t>
        <w:tab/>
        <w:t xml:space="preserve">2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30  </w:t>
        <w:tab/>
        <w:t xml:space="preserve">GENE  </w:t>
        <w:tab/>
        <w:t xml:space="preserve">3423729  </w:t>
        <w:tab/>
        <w:t xml:space="preserve">3424647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40  </w:t>
        <w:tab/>
        <w:t xml:space="preserve">GENE  </w:t>
        <w:tab/>
        <w:t xml:space="preserve">3424908  </w:t>
        <w:tab/>
        <w:t xml:space="preserve">3427795  </w:t>
        <w:tab/>
        <w:t xml:space="preserve">2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50  </w:t>
        <w:tab/>
        <w:t xml:space="preserve">GENE  </w:t>
        <w:tab/>
        <w:t xml:space="preserve">3428173  </w:t>
        <w:tab/>
        <w:t xml:space="preserve">3428718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60  </w:t>
        <w:tab/>
        <w:t xml:space="preserve">GENE  </w:t>
        <w:tab/>
        <w:t xml:space="preserve">3428939  </w:t>
        <w:tab/>
        <w:t xml:space="preserve">3430468  </w:t>
        <w:tab/>
        <w:t xml:space="preserve">1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70  </w:t>
        <w:tab/>
        <w:t xml:space="preserve">GENE  </w:t>
        <w:tab/>
        <w:t xml:space="preserve">3430544  </w:t>
        <w:tab/>
        <w:t xml:space="preserve">3432425  </w:t>
        <w:tab/>
        <w:t xml:space="preserve">1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80  </w:t>
        <w:tab/>
        <w:t xml:space="preserve">GENE  </w:t>
        <w:tab/>
        <w:t xml:space="preserve">3432691  </w:t>
        <w:tab/>
        <w:t xml:space="preserve">3433865  </w:t>
        <w:tab/>
        <w:t xml:space="preserve">1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890  </w:t>
        <w:tab/>
        <w:t xml:space="preserve">GENE  </w:t>
        <w:tab/>
        <w:t xml:space="preserve">3434028  </w:t>
        <w:tab/>
        <w:t xml:space="preserve">3435065  </w:t>
        <w:tab/>
        <w:t xml:space="preserve">1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00  </w:t>
        <w:tab/>
        <w:t xml:space="preserve">GENE  </w:t>
        <w:tab/>
        <w:t xml:space="preserve">3436411  </w:t>
        <w:tab/>
        <w:t xml:space="preserve">3439219  </w:t>
        <w:tab/>
        <w:t xml:space="preserve">2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10  </w:t>
        <w:tab/>
        <w:t xml:space="preserve">GENE  </w:t>
        <w:tab/>
        <w:t xml:space="preserve">3439586  </w:t>
        <w:tab/>
        <w:t xml:space="preserve">3441515  </w:t>
        <w:tab/>
        <w:t xml:space="preserve">1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20  </w:t>
        <w:tab/>
        <w:t xml:space="preserve">GENE  </w:t>
        <w:tab/>
        <w:t xml:space="preserve">3441750  </w:t>
        <w:tab/>
        <w:t xml:space="preserve">3444119  </w:t>
        <w:tab/>
        <w:t xml:space="preserve">2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30  </w:t>
        <w:tab/>
        <w:t xml:space="preserve">GENE  </w:t>
        <w:tab/>
        <w:t xml:space="preserve">3445459  </w:t>
        <w:tab/>
        <w:t xml:space="preserve">3446870  </w:t>
        <w:tab/>
        <w:t xml:space="preserve">1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40  </w:t>
        <w:tab/>
        <w:t xml:space="preserve">GENE  </w:t>
        <w:tab/>
        <w:t xml:space="preserve">3448886  </w:t>
        <w:tab/>
        <w:t xml:space="preserve">3454123  </w:t>
        <w:tab/>
        <w:t xml:space="preserve">5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50  </w:t>
        <w:tab/>
        <w:t xml:space="preserve">GENE  </w:t>
        <w:tab/>
        <w:t xml:space="preserve">3459553  </w:t>
        <w:tab/>
        <w:t xml:space="preserve">3461628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60  </w:t>
        <w:tab/>
        <w:t xml:space="preserve">GENE  </w:t>
        <w:tab/>
        <w:t xml:space="preserve">3464242  </w:t>
        <w:tab/>
        <w:t xml:space="preserve">3465683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70  </w:t>
        <w:tab/>
        <w:t xml:space="preserve">GENE  </w:t>
        <w:tab/>
        <w:t xml:space="preserve">3469264  </w:t>
        <w:tab/>
        <w:t xml:space="preserve">3470082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80  </w:t>
        <w:tab/>
        <w:t xml:space="preserve">GENE  </w:t>
        <w:tab/>
        <w:t xml:space="preserve">3472587  </w:t>
        <w:tab/>
        <w:t xml:space="preserve">3473345  </w:t>
        <w:tab/>
        <w:t xml:space="preserve">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0990  </w:t>
        <w:tab/>
        <w:t xml:space="preserve">GENE  </w:t>
        <w:tab/>
        <w:t xml:space="preserve">3476880  </w:t>
        <w:tab/>
        <w:t xml:space="preserve">3477326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00  </w:t>
        <w:tab/>
        <w:t xml:space="preserve">GENE  </w:t>
        <w:tab/>
        <w:t xml:space="preserve">3479028  </w:t>
        <w:tab/>
        <w:t xml:space="preserve">3480383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10  </w:t>
        <w:tab/>
        <w:t xml:space="preserve">GENE  </w:t>
        <w:tab/>
        <w:t xml:space="preserve">3483700  </w:t>
        <w:tab/>
        <w:t xml:space="preserve">3486259  </w:t>
        <w:tab/>
        <w:t xml:space="preserve">2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15  </w:t>
        <w:tab/>
        <w:t xml:space="preserve">GENE  </w:t>
        <w:tab/>
        <w:t xml:space="preserve">3486435  </w:t>
        <w:tab/>
        <w:t xml:space="preserve">3488979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30  </w:t>
        <w:tab/>
        <w:t xml:space="preserve">GENE  </w:t>
        <w:tab/>
        <w:t xml:space="preserve">3490989  </w:t>
        <w:tab/>
        <w:t xml:space="preserve">3495146  </w:t>
        <w:tab/>
        <w:t xml:space="preserve">4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40  </w:t>
        <w:tab/>
        <w:t xml:space="preserve">GENE  </w:t>
        <w:tab/>
        <w:t xml:space="preserve">3495328  </w:t>
        <w:tab/>
        <w:t xml:space="preserve">3500606  </w:t>
        <w:tab/>
        <w:t xml:space="preserve">5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50  </w:t>
        <w:tab/>
        <w:t xml:space="preserve">GENE  </w:t>
        <w:tab/>
        <w:t xml:space="preserve">3502088  </w:t>
        <w:tab/>
        <w:t xml:space="preserve">3503831  </w:t>
        <w:tab/>
        <w:t xml:space="preserve">1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60  </w:t>
        <w:tab/>
        <w:t xml:space="preserve">GENE  </w:t>
        <w:tab/>
        <w:t xml:space="preserve">3510404  </w:t>
        <w:tab/>
        <w:t xml:space="preserve">3513000  </w:t>
        <w:tab/>
        <w:t xml:space="preserve">2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70  </w:t>
        <w:tab/>
        <w:t xml:space="preserve">GENE  </w:t>
        <w:tab/>
        <w:t xml:space="preserve">3516224  </w:t>
        <w:tab/>
        <w:t xml:space="preserve">3516991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80  </w:t>
        <w:tab/>
        <w:t xml:space="preserve">GENE  </w:t>
        <w:tab/>
        <w:t xml:space="preserve">3517445  </w:t>
        <w:tab/>
        <w:t xml:space="preserve">3519445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090  </w:t>
        <w:tab/>
        <w:t xml:space="preserve">GENE  </w:t>
        <w:tab/>
        <w:t xml:space="preserve">3524676  </w:t>
        <w:tab/>
        <w:t xml:space="preserve">3525811  </w:t>
        <w:tab/>
        <w:t xml:space="preserve">1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00  </w:t>
        <w:tab/>
        <w:t xml:space="preserve">GENE  </w:t>
        <w:tab/>
        <w:t xml:space="preserve">3532398  </w:t>
        <w:tab/>
        <w:t xml:space="preserve">3535217  </w:t>
        <w:tab/>
        <w:t xml:space="preserve">2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10  </w:t>
        <w:tab/>
        <w:t xml:space="preserve">GENE  </w:t>
        <w:tab/>
        <w:t xml:space="preserve">3536422  </w:t>
        <w:tab/>
        <w:t xml:space="preserve">3540897  </w:t>
        <w:tab/>
        <w:t xml:space="preserve">4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20  </w:t>
        <w:tab/>
        <w:t xml:space="preserve">GENE  </w:t>
        <w:tab/>
        <w:t xml:space="preserve">3542316  </w:t>
        <w:tab/>
        <w:t xml:space="preserve">3542986  </w:t>
        <w:tab/>
        <w:t xml:space="preserve">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30  </w:t>
        <w:tab/>
        <w:t xml:space="preserve">GENE  </w:t>
        <w:tab/>
        <w:t xml:space="preserve">3543618  </w:t>
        <w:tab/>
        <w:t xml:space="preserve">3544720  </w:t>
        <w:tab/>
        <w:t xml:space="preserve">1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40  </w:t>
        <w:tab/>
        <w:t xml:space="preserve">GENE  </w:t>
        <w:tab/>
        <w:t xml:space="preserve">3545339  </w:t>
        <w:tab/>
        <w:t xml:space="preserve">3546064  </w:t>
        <w:tab/>
        <w:t xml:space="preserve">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50  </w:t>
        <w:tab/>
        <w:t xml:space="preserve">GENE  </w:t>
        <w:tab/>
        <w:t xml:space="preserve">3546621  </w:t>
        <w:tab/>
        <w:t xml:space="preserve">3547840  </w:t>
        <w:tab/>
        <w:t xml:space="preserve">1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60  </w:t>
        <w:tab/>
        <w:t xml:space="preserve">GENE  </w:t>
        <w:tab/>
        <w:t xml:space="preserve">3550770  </w:t>
        <w:tab/>
        <w:t xml:space="preserve">3551982  </w:t>
        <w:tab/>
        <w:t xml:space="preserve">1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70  </w:t>
        <w:tab/>
        <w:t xml:space="preserve">GENE  </w:t>
        <w:tab/>
        <w:t xml:space="preserve">3553118  </w:t>
        <w:tab/>
        <w:t xml:space="preserve">3556956  </w:t>
        <w:tab/>
        <w:t xml:space="preserve">3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80  </w:t>
        <w:tab/>
        <w:t xml:space="preserve">GENE  </w:t>
        <w:tab/>
        <w:t xml:space="preserve">3557257  </w:t>
        <w:tab/>
        <w:t xml:space="preserve">3561571  </w:t>
        <w:tab/>
        <w:t xml:space="preserve">43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190  </w:t>
        <w:tab/>
        <w:t xml:space="preserve">GENE  </w:t>
        <w:tab/>
        <w:t xml:space="preserve">3564972  </w:t>
        <w:tab/>
        <w:t xml:space="preserve">3566047  </w:t>
        <w:tab/>
        <w:t xml:space="preserve">10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00  </w:t>
        <w:tab/>
        <w:t xml:space="preserve">GENE  </w:t>
        <w:tab/>
        <w:t xml:space="preserve">3567171  </w:t>
        <w:tab/>
        <w:t xml:space="preserve">3570954  </w:t>
        <w:tab/>
        <w:t xml:space="preserve">3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10  </w:t>
        <w:tab/>
        <w:t xml:space="preserve">GENE  </w:t>
        <w:tab/>
        <w:t xml:space="preserve">3571210  </w:t>
        <w:tab/>
        <w:t xml:space="preserve">3574533  </w:t>
        <w:tab/>
        <w:t xml:space="preserve">3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20  </w:t>
        <w:tab/>
        <w:t xml:space="preserve">GENE  </w:t>
        <w:tab/>
        <w:t xml:space="preserve">3577053  </w:t>
        <w:tab/>
        <w:t xml:space="preserve">3577850  </w:t>
        <w:tab/>
        <w:t xml:space="preserve">7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30  </w:t>
        <w:tab/>
        <w:t xml:space="preserve">GENE  </w:t>
        <w:tab/>
        <w:t xml:space="preserve">3580558  </w:t>
        <w:tab/>
        <w:t xml:space="preserve">3581613  </w:t>
        <w:tab/>
        <w:t xml:space="preserve">1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40  </w:t>
        <w:tab/>
        <w:t xml:space="preserve">GENE  </w:t>
        <w:tab/>
        <w:t xml:space="preserve">3582945  </w:t>
        <w:tab/>
        <w:t xml:space="preserve">3586677  </w:t>
        <w:tab/>
        <w:t xml:space="preserve">3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50  </w:t>
        <w:tab/>
        <w:t xml:space="preserve">GENE  </w:t>
        <w:tab/>
        <w:t xml:space="preserve">3587974  </w:t>
        <w:tab/>
        <w:t xml:space="preserve">3591956  </w:t>
        <w:tab/>
        <w:t xml:space="preserve">3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60  </w:t>
        <w:tab/>
        <w:t xml:space="preserve">GENE  </w:t>
        <w:tab/>
        <w:t xml:space="preserve">3593453  </w:t>
        <w:tab/>
        <w:t xml:space="preserve">3594988  </w:t>
        <w:tab/>
        <w:t xml:space="preserve">1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70  </w:t>
        <w:tab/>
        <w:t xml:space="preserve">GENE  </w:t>
        <w:tab/>
        <w:t xml:space="preserve">3595553  </w:t>
        <w:tab/>
        <w:t xml:space="preserve">3597060  </w:t>
        <w:tab/>
        <w:t xml:space="preserve">1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80  </w:t>
        <w:tab/>
        <w:t xml:space="preserve">GENE  </w:t>
        <w:tab/>
        <w:t xml:space="preserve">3597253  </w:t>
        <w:tab/>
        <w:t xml:space="preserve">3598460  </w:t>
        <w:tab/>
        <w:t xml:space="preserve">1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290  </w:t>
        <w:tab/>
        <w:t xml:space="preserve">GENE  </w:t>
        <w:tab/>
        <w:t xml:space="preserve">3598955  </w:t>
        <w:tab/>
        <w:t xml:space="preserve">3600223  </w:t>
        <w:tab/>
        <w:t xml:space="preserve">1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00  </w:t>
        <w:tab/>
        <w:t xml:space="preserve">GENE  </w:t>
        <w:tab/>
        <w:t xml:space="preserve">3601618  </w:t>
        <w:tab/>
        <w:t xml:space="preserve">3605774  </w:t>
        <w:tab/>
        <w:t xml:space="preserve">4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10  </w:t>
        <w:tab/>
        <w:t xml:space="preserve">GENE  </w:t>
        <w:tab/>
        <w:t xml:space="preserve">3606486  </w:t>
        <w:tab/>
        <w:t xml:space="preserve">3608405  </w:t>
        <w:tab/>
        <w:t xml:space="preserve">19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20  </w:t>
        <w:tab/>
        <w:t xml:space="preserve">GENE  </w:t>
        <w:tab/>
        <w:t xml:space="preserve">3611425  </w:t>
        <w:tab/>
        <w:t xml:space="preserve">3613357  </w:t>
        <w:tab/>
        <w:t xml:space="preserve">1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30  </w:t>
        <w:tab/>
        <w:t xml:space="preserve">GENE  </w:t>
        <w:tab/>
        <w:t xml:space="preserve">3617338  </w:t>
        <w:tab/>
        <w:t xml:space="preserve">3618857  </w:t>
        <w:tab/>
        <w:t xml:space="preserve">1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40  </w:t>
        <w:tab/>
        <w:t xml:space="preserve">GENE  </w:t>
        <w:tab/>
        <w:t xml:space="preserve">3619222  </w:t>
        <w:tab/>
        <w:t xml:space="preserve">3621064  </w:t>
        <w:tab/>
        <w:t xml:space="preserve">1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50  </w:t>
        <w:tab/>
        <w:t xml:space="preserve">GENE  </w:t>
        <w:tab/>
        <w:t xml:space="preserve">3621579  </w:t>
        <w:tab/>
        <w:t xml:space="preserve">3625408  </w:t>
        <w:tab/>
        <w:t xml:space="preserve">38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60  </w:t>
        <w:tab/>
        <w:t xml:space="preserve">GENE  </w:t>
        <w:tab/>
        <w:t xml:space="preserve">3625786  </w:t>
        <w:tab/>
        <w:t xml:space="preserve">3626600  </w:t>
        <w:tab/>
        <w:t xml:space="preserve">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70  </w:t>
        <w:tab/>
        <w:t xml:space="preserve">GENE  </w:t>
        <w:tab/>
        <w:t xml:space="preserve">3627845  </w:t>
        <w:tab/>
        <w:t xml:space="preserve">3629713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80  </w:t>
        <w:tab/>
        <w:t xml:space="preserve">GENE  </w:t>
        <w:tab/>
        <w:t xml:space="preserve">3630168  </w:t>
        <w:tab/>
        <w:t xml:space="preserve">3633246  </w:t>
        <w:tab/>
        <w:t xml:space="preserve">3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390  </w:t>
        <w:tab/>
        <w:t xml:space="preserve">GENE  </w:t>
        <w:tab/>
        <w:t xml:space="preserve">3633967  </w:t>
        <w:tab/>
        <w:t xml:space="preserve">3636414  </w:t>
        <w:tab/>
        <w:t xml:space="preserve">2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00  </w:t>
        <w:tab/>
        <w:t xml:space="preserve">GENE  </w:t>
        <w:tab/>
        <w:t xml:space="preserve">3636610  </w:t>
        <w:tab/>
        <w:t xml:space="preserve">3638055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10  </w:t>
        <w:tab/>
        <w:t xml:space="preserve">GENE  </w:t>
        <w:tab/>
        <w:t xml:space="preserve">3638427  </w:t>
        <w:tab/>
        <w:t xml:space="preserve">3639879  </w:t>
        <w:tab/>
        <w:t xml:space="preserve">1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20  </w:t>
        <w:tab/>
        <w:t xml:space="preserve">GENE  </w:t>
        <w:tab/>
        <w:t xml:space="preserve">3644594  </w:t>
        <w:tab/>
        <w:t xml:space="preserve">3647198  </w:t>
        <w:tab/>
        <w:t xml:space="preserve">2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30  </w:t>
        <w:tab/>
        <w:t xml:space="preserve">GENE  </w:t>
        <w:tab/>
        <w:t xml:space="preserve">3648471  </w:t>
        <w:tab/>
        <w:t xml:space="preserve">3652252  </w:t>
        <w:tab/>
        <w:t xml:space="preserve">3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40  </w:t>
        <w:tab/>
        <w:t xml:space="preserve">GENE  </w:t>
        <w:tab/>
        <w:t xml:space="preserve">3653056  </w:t>
        <w:tab/>
        <w:t xml:space="preserve">3653603  </w:t>
        <w:tab/>
        <w:t xml:space="preserve">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50  </w:t>
        <w:tab/>
        <w:t xml:space="preserve">GENE  </w:t>
        <w:tab/>
        <w:t xml:space="preserve">3654417  </w:t>
        <w:tab/>
        <w:t xml:space="preserve">3656353  </w:t>
        <w:tab/>
        <w:t xml:space="preserve">1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60  </w:t>
        <w:tab/>
        <w:t xml:space="preserve">GENE  </w:t>
        <w:tab/>
        <w:t xml:space="preserve">3657060  </w:t>
        <w:tab/>
        <w:t xml:space="preserve">3658384  </w:t>
        <w:tab/>
        <w:t xml:space="preserve">13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70  </w:t>
        <w:tab/>
        <w:t xml:space="preserve">GENE  </w:t>
        <w:tab/>
        <w:t xml:space="preserve">3663361  </w:t>
        <w:tab/>
        <w:t xml:space="preserve">3667037  </w:t>
        <w:tab/>
        <w:t xml:space="preserve">3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80  </w:t>
        <w:tab/>
        <w:t xml:space="preserve">GENE  </w:t>
        <w:tab/>
        <w:t xml:space="preserve">3669193  </w:t>
        <w:tab/>
        <w:t xml:space="preserve">3671556  </w:t>
        <w:tab/>
        <w:t xml:space="preserve">2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490  </w:t>
        <w:tab/>
        <w:t xml:space="preserve">GENE  </w:t>
        <w:tab/>
        <w:t xml:space="preserve">3671833  </w:t>
        <w:tab/>
        <w:t xml:space="preserve">3676285  </w:t>
        <w:tab/>
        <w:t xml:space="preserve">4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00  </w:t>
        <w:tab/>
        <w:t xml:space="preserve">GENE  </w:t>
        <w:tab/>
        <w:t xml:space="preserve">3676636  </w:t>
        <w:tab/>
        <w:t xml:space="preserve">3679342  </w:t>
        <w:tab/>
        <w:t xml:space="preserve">2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10  </w:t>
        <w:tab/>
        <w:t xml:space="preserve">GENE  </w:t>
        <w:tab/>
        <w:t xml:space="preserve">3679804  </w:t>
        <w:tab/>
        <w:t xml:space="preserve">3684876  </w:t>
        <w:tab/>
        <w:t xml:space="preserve">50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20  </w:t>
        <w:tab/>
        <w:t xml:space="preserve">GENE  </w:t>
        <w:tab/>
        <w:t xml:space="preserve">3685097  </w:t>
        <w:tab/>
        <w:t xml:space="preserve">3687760  </w:t>
        <w:tab/>
        <w:t xml:space="preserve">2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30  </w:t>
        <w:tab/>
        <w:t xml:space="preserve">GENE  </w:t>
        <w:tab/>
        <w:t xml:space="preserve">3697136  </w:t>
        <w:tab/>
        <w:t xml:space="preserve">3700926  </w:t>
        <w:tab/>
        <w:t xml:space="preserve">3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40  </w:t>
        <w:tab/>
        <w:t xml:space="preserve">GENE  </w:t>
        <w:tab/>
        <w:t xml:space="preserve">3702998  </w:t>
        <w:tab/>
        <w:t xml:space="preserve">3704977  </w:t>
        <w:tab/>
        <w:t xml:space="preserve">19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50  </w:t>
        <w:tab/>
        <w:t xml:space="preserve">GENE  </w:t>
        <w:tab/>
        <w:t xml:space="preserve">3708199  </w:t>
        <w:tab/>
        <w:t xml:space="preserve">3709143  </w:t>
        <w:tab/>
        <w:t xml:space="preserve">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60  </w:t>
        <w:tab/>
        <w:t xml:space="preserve">GENE  </w:t>
        <w:tab/>
        <w:t xml:space="preserve">3709730  </w:t>
        <w:tab/>
        <w:t xml:space="preserve">3713595  </w:t>
        <w:tab/>
        <w:t xml:space="preserve">3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70  </w:t>
        <w:tab/>
        <w:t xml:space="preserve">GENE  </w:t>
        <w:tab/>
        <w:t xml:space="preserve">3715939  </w:t>
        <w:tab/>
        <w:t xml:space="preserve">3718272  </w:t>
        <w:tab/>
        <w:t xml:space="preserve">2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80  </w:t>
        <w:tab/>
        <w:t xml:space="preserve">GENE  </w:t>
        <w:tab/>
        <w:t xml:space="preserve">3718806  </w:t>
        <w:tab/>
        <w:t xml:space="preserve">3721274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590  </w:t>
        <w:tab/>
        <w:t xml:space="preserve">GENE  </w:t>
        <w:tab/>
        <w:t xml:space="preserve">3727785  </w:t>
        <w:tab/>
        <w:t xml:space="preserve">3728495  </w:t>
        <w:tab/>
        <w:t xml:space="preserve">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00  </w:t>
        <w:tab/>
        <w:t xml:space="preserve">GENE  </w:t>
        <w:tab/>
        <w:t xml:space="preserve">3733811  </w:t>
        <w:tab/>
        <w:t xml:space="preserve">3735011  </w:t>
        <w:tab/>
        <w:t xml:space="preserve">1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10  </w:t>
        <w:tab/>
        <w:t xml:space="preserve">GENE  </w:t>
        <w:tab/>
        <w:t xml:space="preserve">3735565  </w:t>
        <w:tab/>
        <w:t xml:space="preserve">3737948  </w:t>
        <w:tab/>
        <w:t xml:space="preserve">2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20  </w:t>
        <w:tab/>
        <w:t xml:space="preserve">GENE  </w:t>
        <w:tab/>
        <w:t xml:space="preserve">3739072  </w:t>
        <w:tab/>
        <w:t xml:space="preserve">3740123  </w:t>
        <w:tab/>
        <w:t xml:space="preserve">1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30  </w:t>
        <w:tab/>
        <w:t xml:space="preserve">GENE  </w:t>
        <w:tab/>
        <w:t xml:space="preserve">3740541  </w:t>
        <w:tab/>
        <w:t xml:space="preserve">3740905  </w:t>
        <w:tab/>
        <w:t xml:space="preserve">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40  </w:t>
        <w:tab/>
        <w:t xml:space="preserve">GENE  </w:t>
        <w:tab/>
        <w:t xml:space="preserve">3742004  </w:t>
        <w:tab/>
        <w:t xml:space="preserve">3743699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50  </w:t>
        <w:tab/>
        <w:t xml:space="preserve">GENE  </w:t>
        <w:tab/>
        <w:t xml:space="preserve">3744976  </w:t>
        <w:tab/>
        <w:t xml:space="preserve">3746956  </w:t>
        <w:tab/>
        <w:t xml:space="preserve">1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60  </w:t>
        <w:tab/>
        <w:t xml:space="preserve">GENE  </w:t>
        <w:tab/>
        <w:t xml:space="preserve">3748876  </w:t>
        <w:tab/>
        <w:t xml:space="preserve">3750313  </w:t>
        <w:tab/>
        <w:t xml:space="preserve">14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70  </w:t>
        <w:tab/>
        <w:t xml:space="preserve">GENE  </w:t>
        <w:tab/>
        <w:t xml:space="preserve">3754349  </w:t>
        <w:tab/>
        <w:t xml:space="preserve">3758221  </w:t>
        <w:tab/>
        <w:t xml:space="preserve">3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80  </w:t>
        <w:tab/>
        <w:t xml:space="preserve">GENE  </w:t>
        <w:tab/>
        <w:t xml:space="preserve">3758885  </w:t>
        <w:tab/>
        <w:t xml:space="preserve">3760840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690  </w:t>
        <w:tab/>
        <w:t xml:space="preserve">GENE  </w:t>
        <w:tab/>
        <w:t xml:space="preserve">3761266  </w:t>
        <w:tab/>
        <w:t xml:space="preserve">3762218  </w:t>
        <w:tab/>
        <w:t xml:space="preserve">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00  </w:t>
        <w:tab/>
        <w:t xml:space="preserve">GENE  </w:t>
        <w:tab/>
        <w:t xml:space="preserve">3762957  </w:t>
        <w:tab/>
        <w:t xml:space="preserve">3771119  </w:t>
        <w:tab/>
        <w:t xml:space="preserve">8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10  </w:t>
        <w:tab/>
        <w:t xml:space="preserve">GENE  </w:t>
        <w:tab/>
        <w:t xml:space="preserve">3772977  </w:t>
        <w:tab/>
        <w:t xml:space="preserve">3776312  </w:t>
        <w:tab/>
        <w:t xml:space="preserve">3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20  </w:t>
        <w:tab/>
        <w:t xml:space="preserve">GENE  </w:t>
        <w:tab/>
        <w:t xml:space="preserve">3776810  </w:t>
        <w:tab/>
        <w:t xml:space="preserve">3780055  </w:t>
        <w:tab/>
        <w:t xml:space="preserve">3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30  </w:t>
        <w:tab/>
        <w:t xml:space="preserve">GENE  </w:t>
        <w:tab/>
        <w:t xml:space="preserve">3780959  </w:t>
        <w:tab/>
        <w:t xml:space="preserve">3782469  </w:t>
        <w:tab/>
        <w:t xml:space="preserve">1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40  </w:t>
        <w:tab/>
        <w:t xml:space="preserve">GENE  </w:t>
        <w:tab/>
        <w:t xml:space="preserve">3784314  </w:t>
        <w:tab/>
        <w:t xml:space="preserve">3784499  </w:t>
        <w:tab/>
        <w:t xml:space="preserve">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50  </w:t>
        <w:tab/>
        <w:t xml:space="preserve">GENE  </w:t>
        <w:tab/>
        <w:t xml:space="preserve">3787189  </w:t>
        <w:tab/>
        <w:t xml:space="preserve">3789056  </w:t>
        <w:tab/>
        <w:t xml:space="preserve">18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60  </w:t>
        <w:tab/>
        <w:t xml:space="preserve">GENE  </w:t>
        <w:tab/>
        <w:t xml:space="preserve">3789288  </w:t>
        <w:tab/>
        <w:t xml:space="preserve">3790412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70  </w:t>
        <w:tab/>
        <w:t xml:space="preserve">GENE  </w:t>
        <w:tab/>
        <w:t xml:space="preserve">3790913  </w:t>
        <w:tab/>
        <w:t xml:space="preserve">3792973  </w:t>
        <w:tab/>
        <w:t xml:space="preserve">20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80  </w:t>
        <w:tab/>
        <w:t xml:space="preserve">GENE  </w:t>
        <w:tab/>
        <w:t xml:space="preserve">3793924  </w:t>
        <w:tab/>
        <w:t xml:space="preserve">3795979  </w:t>
        <w:tab/>
        <w:t xml:space="preserve">2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790  </w:t>
        <w:tab/>
        <w:t xml:space="preserve">GENE  </w:t>
        <w:tab/>
        <w:t xml:space="preserve">3799550  </w:t>
        <w:tab/>
        <w:t xml:space="preserve">3802786  </w:t>
        <w:tab/>
        <w:t xml:space="preserve">3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00  </w:t>
        <w:tab/>
        <w:t xml:space="preserve">GENE  </w:t>
        <w:tab/>
        <w:t xml:space="preserve">3803631  </w:t>
        <w:tab/>
        <w:t xml:space="preserve">3808065  </w:t>
        <w:tab/>
        <w:t xml:space="preserve">4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10  </w:t>
        <w:tab/>
        <w:t xml:space="preserve">GENE  </w:t>
        <w:tab/>
        <w:t xml:space="preserve">3808735  </w:t>
        <w:tab/>
        <w:t xml:space="preserve">3810436  </w:t>
        <w:tab/>
        <w:t xml:space="preserve">1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20  </w:t>
        <w:tab/>
        <w:t xml:space="preserve">GENE  </w:t>
        <w:tab/>
        <w:t xml:space="preserve">3810645  </w:t>
        <w:tab/>
        <w:t xml:space="preserve">3811172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30  </w:t>
        <w:tab/>
        <w:t xml:space="preserve">GENE  </w:t>
        <w:tab/>
        <w:t xml:space="preserve">3812516  </w:t>
        <w:tab/>
        <w:t xml:space="preserve">3813040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40  </w:t>
        <w:tab/>
        <w:t xml:space="preserve">GENE  </w:t>
        <w:tab/>
        <w:t xml:space="preserve">3813606  </w:t>
        <w:tab/>
        <w:t xml:space="preserve">3814801  </w:t>
        <w:tab/>
        <w:t xml:space="preserve">1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50  </w:t>
        <w:tab/>
        <w:t xml:space="preserve">GENE  </w:t>
        <w:tab/>
        <w:t xml:space="preserve">3816912  </w:t>
        <w:tab/>
        <w:t xml:space="preserve">3821020  </w:t>
        <w:tab/>
        <w:t xml:space="preserve">4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60  </w:t>
        <w:tab/>
        <w:t xml:space="preserve">GENE  </w:t>
        <w:tab/>
        <w:t xml:space="preserve">3821799  </w:t>
        <w:tab/>
        <w:t xml:space="preserve">3823723  </w:t>
        <w:tab/>
        <w:t xml:space="preserve">19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70  </w:t>
        <w:tab/>
        <w:t xml:space="preserve">GENE  </w:t>
        <w:tab/>
        <w:t xml:space="preserve">3825716  </w:t>
        <w:tab/>
        <w:t xml:space="preserve">3827237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80  </w:t>
        <w:tab/>
        <w:t xml:space="preserve">GENE  </w:t>
        <w:tab/>
        <w:t xml:space="preserve">3827670  </w:t>
        <w:tab/>
        <w:t xml:space="preserve">3829982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890  </w:t>
        <w:tab/>
        <w:t xml:space="preserve">GENE  </w:t>
        <w:tab/>
        <w:t xml:space="preserve">3831660  </w:t>
        <w:tab/>
        <w:t xml:space="preserve">3832664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00  </w:t>
        <w:tab/>
        <w:t xml:space="preserve">GENE  </w:t>
        <w:tab/>
        <w:t xml:space="preserve">3834150  </w:t>
        <w:tab/>
        <w:t xml:space="preserve">3836019  </w:t>
        <w:tab/>
        <w:t xml:space="preserve">1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10  </w:t>
        <w:tab/>
        <w:t xml:space="preserve">GENE  </w:t>
        <w:tab/>
        <w:t xml:space="preserve">3836333  </w:t>
        <w:tab/>
        <w:t xml:space="preserve">3838209  </w:t>
        <w:tab/>
        <w:t xml:space="preserve">1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20  </w:t>
        <w:tab/>
        <w:t xml:space="preserve">GENE  </w:t>
        <w:tab/>
        <w:t xml:space="preserve">3839387  </w:t>
        <w:tab/>
        <w:t xml:space="preserve">3842373  </w:t>
        <w:tab/>
        <w:t xml:space="preserve">2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30  </w:t>
        <w:tab/>
        <w:t xml:space="preserve">GENE  </w:t>
        <w:tab/>
        <w:t xml:space="preserve">3845161  </w:t>
        <w:tab/>
        <w:t xml:space="preserve">3845598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40  </w:t>
        <w:tab/>
        <w:t xml:space="preserve">GENE  </w:t>
        <w:tab/>
        <w:t xml:space="preserve">3849279  </w:t>
        <w:tab/>
        <w:t xml:space="preserve">3852413  </w:t>
        <w:tab/>
        <w:t xml:space="preserve">3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50  </w:t>
        <w:tab/>
        <w:t xml:space="preserve">GENE  </w:t>
        <w:tab/>
        <w:t xml:space="preserve">3855068  </w:t>
        <w:tab/>
        <w:t xml:space="preserve">3856811  </w:t>
        <w:tab/>
        <w:t xml:space="preserve">1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60  </w:t>
        <w:tab/>
        <w:t xml:space="preserve">GENE  </w:t>
        <w:tab/>
        <w:t xml:space="preserve">3859246  </w:t>
        <w:tab/>
        <w:t xml:space="preserve">3861458  </w:t>
        <w:tab/>
        <w:t xml:space="preserve">2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70  </w:t>
        <w:tab/>
        <w:t xml:space="preserve">GENE  </w:t>
        <w:tab/>
        <w:t xml:space="preserve">3863075  </w:t>
        <w:tab/>
        <w:t xml:space="preserve">3863718  </w:t>
        <w:tab/>
        <w:t xml:space="preserve">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80  </w:t>
        <w:tab/>
        <w:t xml:space="preserve">GENE  </w:t>
        <w:tab/>
        <w:t xml:space="preserve">3868648  </w:t>
        <w:tab/>
        <w:t xml:space="preserve">3872265  </w:t>
        <w:tab/>
        <w:t xml:space="preserve">3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1990  </w:t>
        <w:tab/>
        <w:t xml:space="preserve">GENE  </w:t>
        <w:tab/>
        <w:t xml:space="preserve">3872647  </w:t>
        <w:tab/>
        <w:t xml:space="preserve">3873192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00  </w:t>
        <w:tab/>
        <w:t xml:space="preserve">GENE  </w:t>
        <w:tab/>
        <w:t xml:space="preserve">3874224  </w:t>
        <w:tab/>
        <w:t xml:space="preserve">3876776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10  </w:t>
        <w:tab/>
        <w:t xml:space="preserve">GENE  </w:t>
        <w:tab/>
        <w:t xml:space="preserve">3877971  </w:t>
        <w:tab/>
        <w:t xml:space="preserve">3879479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20  </w:t>
        <w:tab/>
        <w:t xml:space="preserve">GENE  </w:t>
        <w:tab/>
        <w:t xml:space="preserve">3882280  </w:t>
        <w:tab/>
        <w:t xml:space="preserve">3882934  </w:t>
        <w:tab/>
        <w:t xml:space="preserve">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30  </w:t>
        <w:tab/>
        <w:t xml:space="preserve">GENE  </w:t>
        <w:tab/>
        <w:t xml:space="preserve">3884210  </w:t>
        <w:tab/>
        <w:t xml:space="preserve">3884680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40  </w:t>
        <w:tab/>
        <w:t xml:space="preserve">GENE  </w:t>
        <w:tab/>
        <w:t xml:space="preserve">3885344  </w:t>
        <w:tab/>
        <w:t xml:space="preserve">3887768  </w:t>
        <w:tab/>
        <w:t xml:space="preserve">24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50  </w:t>
        <w:tab/>
        <w:t xml:space="preserve">GENE  </w:t>
        <w:tab/>
        <w:t xml:space="preserve">3890100  </w:t>
        <w:tab/>
        <w:t xml:space="preserve">3891508  </w:t>
        <w:tab/>
        <w:t xml:space="preserve">1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60  </w:t>
        <w:tab/>
        <w:t xml:space="preserve">GENE  </w:t>
        <w:tab/>
        <w:t xml:space="preserve">3894914  </w:t>
        <w:tab/>
        <w:t xml:space="preserve">3895366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70  </w:t>
        <w:tab/>
        <w:t xml:space="preserve">GENE  </w:t>
        <w:tab/>
        <w:t xml:space="preserve">3896945  </w:t>
        <w:tab/>
        <w:t xml:space="preserve">3897394  </w:t>
        <w:tab/>
        <w:t xml:space="preserve">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80  </w:t>
        <w:tab/>
        <w:t xml:space="preserve">GENE  </w:t>
        <w:tab/>
        <w:t xml:space="preserve">3898177  </w:t>
        <w:tab/>
        <w:t xml:space="preserve">3900918  </w:t>
        <w:tab/>
        <w:t xml:space="preserve">27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090  </w:t>
        <w:tab/>
        <w:t xml:space="preserve">GENE  </w:t>
        <w:tab/>
        <w:t xml:space="preserve">3909698  </w:t>
        <w:tab/>
        <w:t xml:space="preserve">3910872  </w:t>
        <w:tab/>
        <w:t xml:space="preserve">1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00  </w:t>
        <w:tab/>
        <w:t xml:space="preserve">GENE  </w:t>
        <w:tab/>
        <w:t xml:space="preserve">3911383  </w:t>
        <w:tab/>
        <w:t xml:space="preserve">3913833  </w:t>
        <w:tab/>
        <w:t xml:space="preserve">2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10  </w:t>
        <w:tab/>
        <w:t xml:space="preserve">GENE  </w:t>
        <w:tab/>
        <w:t xml:space="preserve">3914478  </w:t>
        <w:tab/>
        <w:t xml:space="preserve">3915727  </w:t>
        <w:tab/>
        <w:t xml:space="preserve">1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20  </w:t>
        <w:tab/>
        <w:t xml:space="preserve">GENE  </w:t>
        <w:tab/>
        <w:t xml:space="preserve">3916046  </w:t>
        <w:tab/>
        <w:t xml:space="preserve">3918654  </w:t>
        <w:tab/>
        <w:t xml:space="preserve">2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30  </w:t>
        <w:tab/>
        <w:t xml:space="preserve">GENE  </w:t>
        <w:tab/>
        <w:t xml:space="preserve">3919591  </w:t>
        <w:tab/>
        <w:t xml:space="preserve">3922478  </w:t>
        <w:tab/>
        <w:t xml:space="preserve">2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40  </w:t>
        <w:tab/>
        <w:t xml:space="preserve">GENE  </w:t>
        <w:tab/>
        <w:t xml:space="preserve">3923002  </w:t>
        <w:tab/>
        <w:t xml:space="preserve">3924018  </w:t>
        <w:tab/>
        <w:t xml:space="preserve">10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50  </w:t>
        <w:tab/>
        <w:t xml:space="preserve">GENE  </w:t>
        <w:tab/>
        <w:t xml:space="preserve">3924388  </w:t>
        <w:tab/>
        <w:t xml:space="preserve">3930095  </w:t>
        <w:tab/>
        <w:t xml:space="preserve">5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60  </w:t>
        <w:tab/>
        <w:t xml:space="preserve">GENE  </w:t>
        <w:tab/>
        <w:t xml:space="preserve">3931644  </w:t>
        <w:tab/>
        <w:t xml:space="preserve">3932084  </w:t>
        <w:tab/>
        <w:t xml:space="preserve">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70  </w:t>
        <w:tab/>
        <w:t xml:space="preserve">GENE  </w:t>
        <w:tab/>
        <w:t xml:space="preserve">3933497  </w:t>
        <w:tab/>
        <w:t xml:space="preserve">3934956  </w:t>
        <w:tab/>
        <w:t xml:space="preserve">1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80  </w:t>
        <w:tab/>
        <w:t xml:space="preserve">GENE  </w:t>
        <w:tab/>
        <w:t xml:space="preserve">3937131  </w:t>
        <w:tab/>
        <w:t xml:space="preserve">3939318  </w:t>
        <w:tab/>
        <w:t xml:space="preserve">21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190  </w:t>
        <w:tab/>
        <w:t xml:space="preserve">GENE  </w:t>
        <w:tab/>
        <w:t xml:space="preserve">3940547  </w:t>
        <w:tab/>
        <w:t xml:space="preserve">3941200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00  </w:t>
        <w:tab/>
        <w:t xml:space="preserve">GENE  </w:t>
        <w:tab/>
        <w:t xml:space="preserve">3941550  </w:t>
        <w:tab/>
        <w:t xml:space="preserve">3943263  </w:t>
        <w:tab/>
        <w:t xml:space="preserve">17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10  </w:t>
        <w:tab/>
        <w:t xml:space="preserve">GENE  </w:t>
        <w:tab/>
        <w:t xml:space="preserve">3947102  </w:t>
        <w:tab/>
        <w:t xml:space="preserve">3949846  </w:t>
        <w:tab/>
        <w:t xml:space="preserve">2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20  </w:t>
        <w:tab/>
        <w:t xml:space="preserve">GENE  </w:t>
        <w:tab/>
        <w:t xml:space="preserve">3950213  </w:t>
        <w:tab/>
        <w:t xml:space="preserve">3953009  </w:t>
        <w:tab/>
        <w:t xml:space="preserve">2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30  </w:t>
        <w:tab/>
        <w:t xml:space="preserve">GENE  </w:t>
        <w:tab/>
        <w:t xml:space="preserve">3953910  </w:t>
        <w:tab/>
        <w:t xml:space="preserve">3955280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40  </w:t>
        <w:tab/>
        <w:t xml:space="preserve">GENE  </w:t>
        <w:tab/>
        <w:t xml:space="preserve">3959115  </w:t>
        <w:tab/>
        <w:t xml:space="preserve">3960772  </w:t>
        <w:tab/>
        <w:t xml:space="preserve">1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50  </w:t>
        <w:tab/>
        <w:t xml:space="preserve">GENE  </w:t>
        <w:tab/>
        <w:t xml:space="preserve">3961094  </w:t>
        <w:tab/>
        <w:t xml:space="preserve">3963454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60  </w:t>
        <w:tab/>
        <w:t xml:space="preserve">GENE  </w:t>
        <w:tab/>
        <w:t xml:space="preserve">3966412  </w:t>
        <w:tab/>
        <w:t xml:space="preserve">3968679  </w:t>
        <w:tab/>
        <w:t xml:space="preserve">2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70  </w:t>
        <w:tab/>
        <w:t xml:space="preserve">GENE  </w:t>
        <w:tab/>
        <w:t xml:space="preserve">3970126  </w:t>
        <w:tab/>
        <w:t xml:space="preserve">3971296  </w:t>
        <w:tab/>
        <w:t xml:space="preserve">1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80  </w:t>
        <w:tab/>
        <w:t xml:space="preserve">GENE  </w:t>
        <w:tab/>
        <w:t xml:space="preserve">3972009  </w:t>
        <w:tab/>
        <w:t xml:space="preserve">3973631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290  </w:t>
        <w:tab/>
        <w:t xml:space="preserve">GENE  </w:t>
        <w:tab/>
        <w:t xml:space="preserve">3974400  </w:t>
        <w:tab/>
        <w:t xml:space="preserve">3978061  </w:t>
        <w:tab/>
        <w:t xml:space="preserve">3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00  </w:t>
        <w:tab/>
        <w:t xml:space="preserve">GENE  </w:t>
        <w:tab/>
        <w:t xml:space="preserve">3978503  </w:t>
        <w:tab/>
        <w:t xml:space="preserve">3979627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10  </w:t>
        <w:tab/>
        <w:t xml:space="preserve">GENE  </w:t>
        <w:tab/>
        <w:t xml:space="preserve">3980480  </w:t>
        <w:tab/>
        <w:t xml:space="preserve">3982088  </w:t>
        <w:tab/>
        <w:t xml:space="preserve">1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20  </w:t>
        <w:tab/>
        <w:t xml:space="preserve">GENE  </w:t>
        <w:tab/>
        <w:t xml:space="preserve">3982757  </w:t>
        <w:tab/>
        <w:t xml:space="preserve">3983894  </w:t>
        <w:tab/>
        <w:t xml:space="preserve">1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30  </w:t>
        <w:tab/>
        <w:t xml:space="preserve">GENE  </w:t>
        <w:tab/>
        <w:t xml:space="preserve">3987672  </w:t>
        <w:tab/>
        <w:t xml:space="preserve">3989069  </w:t>
        <w:tab/>
        <w:t xml:space="preserve">1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40  </w:t>
        <w:tab/>
        <w:t xml:space="preserve">GENE  </w:t>
        <w:tab/>
        <w:t xml:space="preserve">3992943  </w:t>
        <w:tab/>
        <w:t xml:space="preserve">3993605  </w:t>
        <w:tab/>
        <w:t xml:space="preserve">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50  </w:t>
        <w:tab/>
        <w:t xml:space="preserve">GENE  </w:t>
        <w:tab/>
        <w:t xml:space="preserve">3995802  </w:t>
        <w:tab/>
        <w:t xml:space="preserve">4000540  </w:t>
        <w:tab/>
        <w:t xml:space="preserve">4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60  </w:t>
        <w:tab/>
        <w:t xml:space="preserve">GENE  </w:t>
        <w:tab/>
        <w:t xml:space="preserve">4000885  </w:t>
        <w:tab/>
        <w:t xml:space="preserve">4002243  </w:t>
        <w:tab/>
        <w:t xml:space="preserve">1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70  </w:t>
        <w:tab/>
        <w:t xml:space="preserve">GENE  </w:t>
        <w:tab/>
        <w:t xml:space="preserve">4002997  </w:t>
        <w:tab/>
        <w:t xml:space="preserve">4008440  </w:t>
        <w:tab/>
        <w:t xml:space="preserve">5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80  </w:t>
        <w:tab/>
        <w:t xml:space="preserve">GENE  </w:t>
        <w:tab/>
        <w:t xml:space="preserve">4009488  </w:t>
        <w:tab/>
        <w:t xml:space="preserve">4010682  </w:t>
        <w:tab/>
        <w:t xml:space="preserve">1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390  </w:t>
        <w:tab/>
        <w:t xml:space="preserve">GENE  </w:t>
        <w:tab/>
        <w:t xml:space="preserve">4010943  </w:t>
        <w:tab/>
        <w:t xml:space="preserve">4011945  </w:t>
        <w:tab/>
        <w:t xml:space="preserve">1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00  </w:t>
        <w:tab/>
        <w:t xml:space="preserve">GENE  </w:t>
        <w:tab/>
        <w:t xml:space="preserve">4013808  </w:t>
        <w:tab/>
        <w:t xml:space="preserve">4020904  </w:t>
        <w:tab/>
        <w:t xml:space="preserve">70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10  </w:t>
        <w:tab/>
        <w:t xml:space="preserve">GENE  </w:t>
        <w:tab/>
        <w:t xml:space="preserve">4021969  </w:t>
        <w:tab/>
        <w:t xml:space="preserve">4023945  </w:t>
        <w:tab/>
        <w:t xml:space="preserve">1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20  </w:t>
        <w:tab/>
        <w:t xml:space="preserve">GENE  </w:t>
        <w:tab/>
        <w:t xml:space="preserve">4024563  </w:t>
        <w:tab/>
        <w:t xml:space="preserve">4026710  </w:t>
        <w:tab/>
        <w:t xml:space="preserve">2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30  </w:t>
        <w:tab/>
        <w:t xml:space="preserve">GENE  </w:t>
        <w:tab/>
        <w:t xml:space="preserve">4028470  </w:t>
        <w:tab/>
        <w:t xml:space="preserve">4034081  </w:t>
        <w:tab/>
        <w:t xml:space="preserve">5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40  </w:t>
        <w:tab/>
        <w:t xml:space="preserve">GENE  </w:t>
        <w:tab/>
        <w:t xml:space="preserve">4035886  </w:t>
        <w:tab/>
        <w:t xml:space="preserve">4038601  </w:t>
        <w:tab/>
        <w:t xml:space="preserve">2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50  </w:t>
        <w:tab/>
        <w:t xml:space="preserve">GENE  </w:t>
        <w:tab/>
        <w:t xml:space="preserve">4040934  </w:t>
        <w:tab/>
        <w:t xml:space="preserve">4041125  </w:t>
        <w:tab/>
        <w:t xml:space="preserve">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60  </w:t>
        <w:tab/>
        <w:t xml:space="preserve">GENE  </w:t>
        <w:tab/>
        <w:t xml:space="preserve">4043054  </w:t>
        <w:tab/>
        <w:t xml:space="preserve">4044580  </w:t>
        <w:tab/>
        <w:t xml:space="preserve">1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70  </w:t>
        <w:tab/>
        <w:t xml:space="preserve">GENE  </w:t>
        <w:tab/>
        <w:t xml:space="preserve">4044947  </w:t>
        <w:tab/>
        <w:t xml:space="preserve">4047287  </w:t>
        <w:tab/>
        <w:t xml:space="preserve">2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480  </w:t>
        <w:tab/>
        <w:t xml:space="preserve">GENE  </w:t>
        <w:tab/>
        <w:t xml:space="preserve">4047814  </w:t>
        <w:tab/>
        <w:t xml:space="preserve">4050032  </w:t>
        <w:tab/>
        <w:t xml:space="preserve">22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840  </w:t>
        <w:tab/>
        <w:t xml:space="preserve">GENE  </w:t>
        <w:tab/>
        <w:t xml:space="preserve">4051148  </w:t>
        <w:tab/>
        <w:t xml:space="preserve">4052962  </w:t>
        <w:tab/>
        <w:t xml:space="preserve">1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850  </w:t>
        <w:tab/>
        <w:t xml:space="preserve">GENE  </w:t>
        <w:tab/>
        <w:t xml:space="preserve">4057069  </w:t>
        <w:tab/>
        <w:t xml:space="preserve">4059189  </w:t>
        <w:tab/>
        <w:t xml:space="preserve">21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860  </w:t>
        <w:tab/>
        <w:t xml:space="preserve">GENE  </w:t>
        <w:tab/>
        <w:t xml:space="preserve">4059728  </w:t>
        <w:tab/>
        <w:t xml:space="preserve">4061872  </w:t>
        <w:tab/>
        <w:t xml:space="preserve">2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870  </w:t>
        <w:tab/>
        <w:t xml:space="preserve">GENE  </w:t>
        <w:tab/>
        <w:t xml:space="preserve">4062940  </w:t>
        <w:tab/>
        <w:t xml:space="preserve">4064940  </w:t>
        <w:tab/>
        <w:t xml:space="preserve">2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880  </w:t>
        <w:tab/>
        <w:t xml:space="preserve">GENE  </w:t>
        <w:tab/>
        <w:t xml:space="preserve">4068715  </w:t>
        <w:tab/>
        <w:t xml:space="preserve">4068936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890  </w:t>
        <w:tab/>
        <w:t xml:space="preserve">GENE  </w:t>
        <w:tab/>
        <w:t xml:space="preserve">4069659  </w:t>
        <w:tab/>
        <w:t xml:space="preserve">4071125  </w:t>
        <w:tab/>
        <w:t xml:space="preserve">14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00  </w:t>
        <w:tab/>
        <w:t xml:space="preserve">GENE  </w:t>
        <w:tab/>
        <w:t xml:space="preserve">4072152  </w:t>
        <w:tab/>
        <w:t xml:space="preserve">4074446  </w:t>
        <w:tab/>
        <w:t xml:space="preserve">2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10  </w:t>
        <w:tab/>
        <w:t xml:space="preserve">GENE  </w:t>
        <w:tab/>
        <w:t xml:space="preserve">4077163  </w:t>
        <w:tab/>
        <w:t xml:space="preserve">4077558  </w:t>
        <w:tab/>
        <w:t xml:space="preserve">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20  </w:t>
        <w:tab/>
        <w:t xml:space="preserve">GENE  </w:t>
        <w:tab/>
        <w:t xml:space="preserve">4077918  </w:t>
        <w:tab/>
        <w:t xml:space="preserve">4081416  </w:t>
        <w:tab/>
        <w:t xml:space="preserve">3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30  </w:t>
        <w:tab/>
        <w:t xml:space="preserve">GENE  </w:t>
        <w:tab/>
        <w:t xml:space="preserve">4083156  </w:t>
        <w:tab/>
        <w:t xml:space="preserve">4085223  </w:t>
        <w:tab/>
        <w:t xml:space="preserve">20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40  </w:t>
        <w:tab/>
        <w:t xml:space="preserve">GENE  </w:t>
        <w:tab/>
        <w:t xml:space="preserve">4087715  </w:t>
        <w:tab/>
        <w:t xml:space="preserve">4088964  </w:t>
        <w:tab/>
        <w:t xml:space="preserve">1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50  </w:t>
        <w:tab/>
        <w:t xml:space="preserve">GENE  </w:t>
        <w:tab/>
        <w:t xml:space="preserve">4093118  </w:t>
        <w:tab/>
        <w:t xml:space="preserve">4096807  </w:t>
        <w:tab/>
        <w:t xml:space="preserve">3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60  </w:t>
        <w:tab/>
        <w:t xml:space="preserve">GENE  </w:t>
        <w:tab/>
        <w:t xml:space="preserve">4097804  </w:t>
        <w:tab/>
        <w:t xml:space="preserve">4101519  </w:t>
        <w:tab/>
        <w:t xml:space="preserve">3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70  </w:t>
        <w:tab/>
        <w:t xml:space="preserve">GENE  </w:t>
        <w:tab/>
        <w:t xml:space="preserve">4102993  </w:t>
        <w:tab/>
        <w:t xml:space="preserve">4105302  </w:t>
        <w:tab/>
        <w:t xml:space="preserve">23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80  </w:t>
        <w:tab/>
        <w:t xml:space="preserve">GENE  </w:t>
        <w:tab/>
        <w:t xml:space="preserve">4105563  </w:t>
        <w:tab/>
        <w:t xml:space="preserve">4108140  </w:t>
        <w:tab/>
        <w:t xml:space="preserve">2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2990  </w:t>
        <w:tab/>
        <w:t xml:space="preserve">GENE  </w:t>
        <w:tab/>
        <w:t xml:space="preserve">4109235  </w:t>
        <w:tab/>
        <w:t xml:space="preserve">4109769  </w:t>
        <w:tab/>
        <w:t xml:space="preserve">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00  </w:t>
        <w:tab/>
        <w:t xml:space="preserve">GENE  </w:t>
        <w:tab/>
        <w:t xml:space="preserve">4110446  </w:t>
        <w:tab/>
        <w:t xml:space="preserve">4121203  </w:t>
        <w:tab/>
        <w:t xml:space="preserve">10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10  </w:t>
        <w:tab/>
        <w:t xml:space="preserve">GENE  </w:t>
        <w:tab/>
        <w:t xml:space="preserve">4122748  </w:t>
        <w:tab/>
        <w:t xml:space="preserve">4128661  </w:t>
        <w:tab/>
        <w:t xml:space="preserve">5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20  </w:t>
        <w:tab/>
        <w:t xml:space="preserve">GENE  </w:t>
        <w:tab/>
        <w:t xml:space="preserve">4129517  </w:t>
        <w:tab/>
        <w:t xml:space="preserve">4132090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30  </w:t>
        <w:tab/>
        <w:t xml:space="preserve">GENE  </w:t>
        <w:tab/>
        <w:t xml:space="preserve">4133361  </w:t>
        <w:tab/>
        <w:t xml:space="preserve">4134765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40  </w:t>
        <w:tab/>
        <w:t xml:space="preserve">GENE  </w:t>
        <w:tab/>
        <w:t xml:space="preserve">4135151  </w:t>
        <w:tab/>
        <w:t xml:space="preserve">4136462  </w:t>
        <w:tab/>
        <w:t xml:space="preserve">1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50  </w:t>
        <w:tab/>
        <w:t xml:space="preserve">GENE  </w:t>
        <w:tab/>
        <w:t xml:space="preserve">4136657  </w:t>
        <w:tab/>
        <w:t xml:space="preserve">4138793  </w:t>
        <w:tab/>
        <w:t xml:space="preserve">2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60  </w:t>
        <w:tab/>
        <w:t xml:space="preserve">GENE  </w:t>
        <w:tab/>
        <w:t xml:space="preserve">4143043  </w:t>
        <w:tab/>
        <w:t xml:space="preserve">4146953  </w:t>
        <w:tab/>
        <w:t xml:space="preserve">3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70  </w:t>
        <w:tab/>
        <w:t xml:space="preserve">GENE  </w:t>
        <w:tab/>
        <w:t xml:space="preserve">4148217  </w:t>
        <w:tab/>
        <w:t xml:space="preserve">4149063  </w:t>
        <w:tab/>
        <w:t xml:space="preserve">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80  </w:t>
        <w:tab/>
        <w:t xml:space="preserve">GENE  </w:t>
        <w:tab/>
        <w:t xml:space="preserve">4149929  </w:t>
        <w:tab/>
        <w:t xml:space="preserve">4151020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090  </w:t>
        <w:tab/>
        <w:t xml:space="preserve">GENE  </w:t>
        <w:tab/>
        <w:t xml:space="preserve">4153587  </w:t>
        <w:tab/>
        <w:t xml:space="preserve">4154673  </w:t>
        <w:tab/>
        <w:t xml:space="preserve">10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00  </w:t>
        <w:tab/>
        <w:t xml:space="preserve">GENE  </w:t>
        <w:tab/>
        <w:t xml:space="preserve">4156732  </w:t>
        <w:tab/>
        <w:t xml:space="preserve">4158512  </w:t>
        <w:tab/>
        <w:t xml:space="preserve">1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10  </w:t>
        <w:tab/>
        <w:t xml:space="preserve">GENE  </w:t>
        <w:tab/>
        <w:t xml:space="preserve">4158953  </w:t>
        <w:tab/>
        <w:t xml:space="preserve">4161641  </w:t>
        <w:tab/>
        <w:t xml:space="preserve">2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20  </w:t>
        <w:tab/>
        <w:t xml:space="preserve">GENE  </w:t>
        <w:tab/>
        <w:t xml:space="preserve">4162584  </w:t>
        <w:tab/>
        <w:t xml:space="preserve">4164785  </w:t>
        <w:tab/>
        <w:t xml:space="preserve">2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30  </w:t>
        <w:tab/>
        <w:t xml:space="preserve">GENE  </w:t>
        <w:tab/>
        <w:t xml:space="preserve">4166756  </w:t>
        <w:tab/>
        <w:t xml:space="preserve">4170325  </w:t>
        <w:tab/>
        <w:t xml:space="preserve">3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40  </w:t>
        <w:tab/>
        <w:t xml:space="preserve">GENE  </w:t>
        <w:tab/>
        <w:t xml:space="preserve">4170586  </w:t>
        <w:tab/>
        <w:t xml:space="preserve">4171795  </w:t>
        <w:tab/>
        <w:t xml:space="preserve">1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50  </w:t>
        <w:tab/>
        <w:t xml:space="preserve">GENE  </w:t>
        <w:tab/>
        <w:t xml:space="preserve">4172970  </w:t>
        <w:tab/>
        <w:t xml:space="preserve">4174931  </w:t>
        <w:tab/>
        <w:t xml:space="preserve">19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60  </w:t>
        <w:tab/>
        <w:t xml:space="preserve">GENE  </w:t>
        <w:tab/>
        <w:t xml:space="preserve">4176712  </w:t>
        <w:tab/>
        <w:t xml:space="preserve">4179834  </w:t>
        <w:tab/>
        <w:t xml:space="preserve">3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70  </w:t>
        <w:tab/>
        <w:t xml:space="preserve">GENE  </w:t>
        <w:tab/>
        <w:t xml:space="preserve">4181077  </w:t>
        <w:tab/>
        <w:t xml:space="preserve">4183307  </w:t>
        <w:tab/>
        <w:t xml:space="preserve">2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80  </w:t>
        <w:tab/>
        <w:t xml:space="preserve">GENE  </w:t>
        <w:tab/>
        <w:t xml:space="preserve">4196577  </w:t>
        <w:tab/>
        <w:t xml:space="preserve">4197654  </w:t>
        <w:tab/>
        <w:t xml:space="preserve">1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190  </w:t>
        <w:tab/>
        <w:t xml:space="preserve">GENE  </w:t>
        <w:tab/>
        <w:t xml:space="preserve">4204818  </w:t>
        <w:tab/>
        <w:t xml:space="preserve">4206406  </w:t>
        <w:tab/>
        <w:t xml:space="preserve">1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00  </w:t>
        <w:tab/>
        <w:t xml:space="preserve">GENE  </w:t>
        <w:tab/>
        <w:t xml:space="preserve">4207082  </w:t>
        <w:tab/>
        <w:t xml:space="preserve">4208080  </w:t>
        <w:tab/>
        <w:t xml:space="preserve">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10  </w:t>
        <w:tab/>
        <w:t xml:space="preserve">GENE  </w:t>
        <w:tab/>
        <w:t xml:space="preserve">4214568  </w:t>
        <w:tab/>
        <w:t xml:space="preserve">4216589  </w:t>
        <w:tab/>
        <w:t xml:space="preserve">2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20  </w:t>
        <w:tab/>
        <w:t xml:space="preserve">GENE  </w:t>
        <w:tab/>
        <w:t xml:space="preserve">4218918  </w:t>
        <w:tab/>
        <w:t xml:space="preserve">4220815  </w:t>
        <w:tab/>
        <w:t xml:space="preserve">1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25  </w:t>
        <w:tab/>
        <w:t xml:space="preserve">GENE  </w:t>
        <w:tab/>
        <w:t xml:space="preserve">4222004  </w:t>
        <w:tab/>
        <w:t xml:space="preserve">4222086  </w:t>
        <w:tab/>
        <w:t xml:space="preserve">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30  </w:t>
        <w:tab/>
        <w:t xml:space="preserve">GENE  </w:t>
        <w:tab/>
        <w:t xml:space="preserve">4222515  </w:t>
        <w:tab/>
        <w:t xml:space="preserve">4224983  </w:t>
        <w:tab/>
        <w:t xml:space="preserve">24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40  </w:t>
        <w:tab/>
        <w:t xml:space="preserve">GENE  </w:t>
        <w:tab/>
        <w:t xml:space="preserve">4225262  </w:t>
        <w:tab/>
        <w:t xml:space="preserve">4227695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50  </w:t>
        <w:tab/>
        <w:t xml:space="preserve">GENE  </w:t>
        <w:tab/>
        <w:t xml:space="preserve">4234487  </w:t>
        <w:tab/>
        <w:t xml:space="preserve">4235347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60  </w:t>
        <w:tab/>
        <w:t xml:space="preserve">GENE  </w:t>
        <w:tab/>
        <w:t xml:space="preserve">4243165  </w:t>
        <w:tab/>
        <w:t xml:space="preserve">4246678  </w:t>
        <w:tab/>
        <w:t xml:space="preserve">3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70  </w:t>
        <w:tab/>
        <w:t xml:space="preserve">GENE  </w:t>
        <w:tab/>
        <w:t xml:space="preserve">4246955  </w:t>
        <w:tab/>
        <w:t xml:space="preserve">4249213  </w:t>
        <w:tab/>
        <w:t xml:space="preserve">2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80  </w:t>
        <w:tab/>
        <w:t xml:space="preserve">GENE  </w:t>
        <w:tab/>
        <w:t xml:space="preserve">4249473  </w:t>
        <w:tab/>
        <w:t xml:space="preserve">4252834  </w:t>
        <w:tab/>
        <w:t xml:space="preserve">3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290  </w:t>
        <w:tab/>
        <w:t xml:space="preserve">GENE  </w:t>
        <w:tab/>
        <w:t xml:space="preserve">4252925  </w:t>
        <w:tab/>
        <w:t xml:space="preserve">4254216  </w:t>
        <w:tab/>
        <w:t xml:space="preserve">1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00  </w:t>
        <w:tab/>
        <w:t xml:space="preserve">GENE  </w:t>
        <w:tab/>
        <w:t xml:space="preserve">4255924  </w:t>
        <w:tab/>
        <w:t xml:space="preserve">4261301  </w:t>
        <w:tab/>
        <w:t xml:space="preserve">5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10  </w:t>
        <w:tab/>
        <w:t xml:space="preserve">GENE  </w:t>
        <w:tab/>
        <w:t xml:space="preserve">4263494  </w:t>
        <w:tab/>
        <w:t xml:space="preserve">4265218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20  </w:t>
        <w:tab/>
        <w:t xml:space="preserve">GENE  </w:t>
        <w:tab/>
        <w:t xml:space="preserve">4268903  </w:t>
        <w:tab/>
        <w:t xml:space="preserve">4270897  </w:t>
        <w:tab/>
        <w:t xml:space="preserve">1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30  </w:t>
        <w:tab/>
        <w:t xml:space="preserve">GENE  </w:t>
        <w:tab/>
        <w:t xml:space="preserve">4272385  </w:t>
        <w:tab/>
        <w:t xml:space="preserve">4274462  </w:t>
        <w:tab/>
        <w:t xml:space="preserve">2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40  </w:t>
        <w:tab/>
        <w:t xml:space="preserve">GENE  </w:t>
        <w:tab/>
        <w:t xml:space="preserve">4277940  </w:t>
        <w:tab/>
        <w:t xml:space="preserve">4279398  </w:t>
        <w:tab/>
        <w:t xml:space="preserve">1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50  </w:t>
        <w:tab/>
        <w:t xml:space="preserve">GENE  </w:t>
        <w:tab/>
        <w:t xml:space="preserve">4279885  </w:t>
        <w:tab/>
        <w:t xml:space="preserve">4282288  </w:t>
        <w:tab/>
        <w:t xml:space="preserve">2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60  </w:t>
        <w:tab/>
        <w:t xml:space="preserve">GENE  </w:t>
        <w:tab/>
        <w:t xml:space="preserve">4283806  </w:t>
        <w:tab/>
        <w:t xml:space="preserve">4286121  </w:t>
        <w:tab/>
        <w:t xml:space="preserve">23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70  </w:t>
        <w:tab/>
        <w:t xml:space="preserve">GENE  </w:t>
        <w:tab/>
        <w:t xml:space="preserve">4286997  </w:t>
        <w:tab/>
        <w:t xml:space="preserve">4289425  </w:t>
        <w:tab/>
        <w:t xml:space="preserve">2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80  </w:t>
        <w:tab/>
        <w:t xml:space="preserve">GENE  </w:t>
        <w:tab/>
        <w:t xml:space="preserve">4290102  </w:t>
        <w:tab/>
        <w:t xml:space="preserve">4292356  </w:t>
        <w:tab/>
        <w:t xml:space="preserve">2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390  </w:t>
        <w:tab/>
        <w:t xml:space="preserve">GENE  </w:t>
        <w:tab/>
        <w:t xml:space="preserve">4292810  </w:t>
        <w:tab/>
        <w:t xml:space="preserve">4296573  </w:t>
        <w:tab/>
        <w:t xml:space="preserve">3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00  </w:t>
        <w:tab/>
        <w:t xml:space="preserve">GENE  </w:t>
        <w:tab/>
        <w:t xml:space="preserve">4296855  </w:t>
        <w:tab/>
        <w:t xml:space="preserve">4299080  </w:t>
        <w:tab/>
        <w:t xml:space="preserve">22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10  </w:t>
        <w:tab/>
        <w:t xml:space="preserve">GENE  </w:t>
        <w:tab/>
        <w:t xml:space="preserve">4299831  </w:t>
        <w:tab/>
        <w:t xml:space="preserve">4301707  </w:t>
        <w:tab/>
        <w:t xml:space="preserve">18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20  </w:t>
        <w:tab/>
        <w:t xml:space="preserve">GENE  </w:t>
        <w:tab/>
        <w:t xml:space="preserve">4301864  </w:t>
        <w:tab/>
        <w:t xml:space="preserve">4304314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30  </w:t>
        <w:tab/>
        <w:t xml:space="preserve">GENE  </w:t>
        <w:tab/>
        <w:t xml:space="preserve">4305271  </w:t>
        <w:tab/>
        <w:t xml:space="preserve">4307505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40  </w:t>
        <w:tab/>
        <w:t xml:space="preserve">GENE  </w:t>
        <w:tab/>
        <w:t xml:space="preserve">4308191  </w:t>
        <w:tab/>
        <w:t xml:space="preserve">4310182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50  </w:t>
        <w:tab/>
        <w:t xml:space="preserve">GENE  </w:t>
        <w:tab/>
        <w:t xml:space="preserve">4310369  </w:t>
        <w:tab/>
        <w:t xml:space="preserve">4312013  </w:t>
        <w:tab/>
        <w:t xml:space="preserve">1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60  </w:t>
        <w:tab/>
        <w:t xml:space="preserve">GENE  </w:t>
        <w:tab/>
        <w:t xml:space="preserve">4315911  </w:t>
        <w:tab/>
        <w:t xml:space="preserve">4318353  </w:t>
        <w:tab/>
        <w:t xml:space="preserve">2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70  </w:t>
        <w:tab/>
        <w:t xml:space="preserve">GENE  </w:t>
        <w:tab/>
        <w:t xml:space="preserve">4318563  </w:t>
        <w:tab/>
        <w:t xml:space="preserve">4319721  </w:t>
        <w:tab/>
        <w:t xml:space="preserve">1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80  </w:t>
        <w:tab/>
        <w:t xml:space="preserve">GENE  </w:t>
        <w:tab/>
        <w:t xml:space="preserve">4326639  </w:t>
        <w:tab/>
        <w:t xml:space="preserve">4331558  </w:t>
        <w:tab/>
        <w:t xml:space="preserve">4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490  </w:t>
        <w:tab/>
        <w:t xml:space="preserve">GENE  </w:t>
        <w:tab/>
        <w:t xml:space="preserve">4335471  </w:t>
        <w:tab/>
        <w:t xml:space="preserve">4337580  </w:t>
        <w:tab/>
        <w:t xml:space="preserve">2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00  </w:t>
        <w:tab/>
        <w:t xml:space="preserve">GENE  </w:t>
        <w:tab/>
        <w:t xml:space="preserve">4338264  </w:t>
        <w:tab/>
        <w:t xml:space="preserve">4340995  </w:t>
        <w:tab/>
        <w:t xml:space="preserve">2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10  </w:t>
        <w:tab/>
        <w:t xml:space="preserve">GENE  </w:t>
        <w:tab/>
        <w:t xml:space="preserve">4341265  </w:t>
        <w:tab/>
        <w:t xml:space="preserve">4342096  </w:t>
        <w:tab/>
        <w:t xml:space="preserve">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20  </w:t>
        <w:tab/>
        <w:t xml:space="preserve">GENE  </w:t>
        <w:tab/>
        <w:t xml:space="preserve">4342118  </w:t>
        <w:tab/>
        <w:t xml:space="preserve">4344572  </w:t>
        <w:tab/>
        <w:t xml:space="preserve">24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30  </w:t>
        <w:tab/>
        <w:t xml:space="preserve">GENE  </w:t>
        <w:tab/>
        <w:t xml:space="preserve">4345619  </w:t>
        <w:tab/>
        <w:t xml:space="preserve">4351148  </w:t>
        <w:tab/>
        <w:t xml:space="preserve">5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40  </w:t>
        <w:tab/>
        <w:t xml:space="preserve">GENE  </w:t>
        <w:tab/>
        <w:t xml:space="preserve">4351394  </w:t>
        <w:tab/>
        <w:t xml:space="preserve">4354370  </w:t>
        <w:tab/>
        <w:t xml:space="preserve">2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50  </w:t>
        <w:tab/>
        <w:t xml:space="preserve">GENE  </w:t>
        <w:tab/>
        <w:t xml:space="preserve">4355278  </w:t>
        <w:tab/>
        <w:t xml:space="preserve">4359533  </w:t>
        <w:tab/>
        <w:t xml:space="preserve">4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60  </w:t>
        <w:tab/>
        <w:t xml:space="preserve">GENE  </w:t>
        <w:tab/>
        <w:t xml:space="preserve">4361580  </w:t>
        <w:tab/>
        <w:t xml:space="preserve">4366319  </w:t>
        <w:tab/>
        <w:t xml:space="preserve">4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70  </w:t>
        <w:tab/>
        <w:t xml:space="preserve">GENE  </w:t>
        <w:tab/>
        <w:t xml:space="preserve">4367533  </w:t>
        <w:tab/>
        <w:t xml:space="preserve">4369993  </w:t>
        <w:tab/>
        <w:t xml:space="preserve">2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80  </w:t>
        <w:tab/>
        <w:t xml:space="preserve">GENE  </w:t>
        <w:tab/>
        <w:t xml:space="preserve">4370880  </w:t>
        <w:tab/>
        <w:t xml:space="preserve">4373063  </w:t>
        <w:tab/>
        <w:t xml:space="preserve">2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590  </w:t>
        <w:tab/>
        <w:t xml:space="preserve">GENE  </w:t>
        <w:tab/>
        <w:t xml:space="preserve">4374719  </w:t>
        <w:tab/>
        <w:t xml:space="preserve">4378476  </w:t>
        <w:tab/>
        <w:t xml:space="preserve">3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00  </w:t>
        <w:tab/>
        <w:t xml:space="preserve">GENE  </w:t>
        <w:tab/>
        <w:t xml:space="preserve">4380433  </w:t>
        <w:tab/>
        <w:t xml:space="preserve">4382498  </w:t>
        <w:tab/>
        <w:t xml:space="preserve">2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10  </w:t>
        <w:tab/>
        <w:t xml:space="preserve">GENE  </w:t>
        <w:tab/>
        <w:t xml:space="preserve">4383026  </w:t>
        <w:tab/>
        <w:t xml:space="preserve">4385027  </w:t>
        <w:tab/>
        <w:t xml:space="preserve">2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20  </w:t>
        <w:tab/>
        <w:t xml:space="preserve">GENE  </w:t>
        <w:tab/>
        <w:t xml:space="preserve">4385386  </w:t>
        <w:tab/>
        <w:t xml:space="preserve">4386374  </w:t>
        <w:tab/>
        <w:t xml:space="preserve">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30  </w:t>
        <w:tab/>
        <w:t xml:space="preserve">GENE  </w:t>
        <w:tab/>
        <w:t xml:space="preserve">4387568  </w:t>
        <w:tab/>
        <w:t xml:space="preserve">4392083  </w:t>
        <w:tab/>
        <w:t xml:space="preserve">4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40  </w:t>
        <w:tab/>
        <w:t xml:space="preserve">GENE  </w:t>
        <w:tab/>
        <w:t xml:space="preserve">4393471  </w:t>
        <w:tab/>
        <w:t xml:space="preserve">4397541  </w:t>
        <w:tab/>
        <w:t xml:space="preserve">4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50  </w:t>
        <w:tab/>
        <w:t xml:space="preserve">GENE  </w:t>
        <w:tab/>
        <w:t xml:space="preserve">4399023  </w:t>
        <w:tab/>
        <w:t xml:space="preserve">4402625  </w:t>
        <w:tab/>
        <w:t xml:space="preserve">3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60  </w:t>
        <w:tab/>
        <w:t xml:space="preserve">GENE  </w:t>
        <w:tab/>
        <w:t xml:space="preserve">4405095  </w:t>
        <w:tab/>
        <w:t xml:space="preserve">4406984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70  </w:t>
        <w:tab/>
        <w:t xml:space="preserve">GENE  </w:t>
        <w:tab/>
        <w:t xml:space="preserve">4407145  </w:t>
        <w:tab/>
        <w:t xml:space="preserve">4409012  </w:t>
        <w:tab/>
        <w:t xml:space="preserve">1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80  </w:t>
        <w:tab/>
        <w:t xml:space="preserve">GENE  </w:t>
        <w:tab/>
        <w:t xml:space="preserve">4410523  </w:t>
        <w:tab/>
        <w:t xml:space="preserve">4415472  </w:t>
        <w:tab/>
        <w:t xml:space="preserve">4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690  </w:t>
        <w:tab/>
        <w:t xml:space="preserve">GENE  </w:t>
        <w:tab/>
        <w:t xml:space="preserve">4415809  </w:t>
        <w:tab/>
        <w:t xml:space="preserve">4420160  </w:t>
        <w:tab/>
        <w:t xml:space="preserve">43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00  </w:t>
        <w:tab/>
        <w:t xml:space="preserve">GENE  </w:t>
        <w:tab/>
        <w:t xml:space="preserve">4420223  </w:t>
        <w:tab/>
        <w:t xml:space="preserve">4422975  </w:t>
        <w:tab/>
        <w:t xml:space="preserve">2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10  </w:t>
        <w:tab/>
        <w:t xml:space="preserve">GENE  </w:t>
        <w:tab/>
        <w:t xml:space="preserve">4423856  </w:t>
        <w:tab/>
        <w:t xml:space="preserve">4427003  </w:t>
        <w:tab/>
        <w:t xml:space="preserve">3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20  </w:t>
        <w:tab/>
        <w:t xml:space="preserve">GENE  </w:t>
        <w:tab/>
        <w:t xml:space="preserve">4427961  </w:t>
        <w:tab/>
        <w:t xml:space="preserve">4429030  </w:t>
        <w:tab/>
        <w:t xml:space="preserve">1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30  </w:t>
        <w:tab/>
        <w:t xml:space="preserve">GENE  </w:t>
        <w:tab/>
        <w:t xml:space="preserve">4429133  </w:t>
        <w:tab/>
        <w:t xml:space="preserve">4430835  </w:t>
        <w:tab/>
        <w:t xml:space="preserve">1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40  </w:t>
        <w:tab/>
        <w:t xml:space="preserve">GENE  </w:t>
        <w:tab/>
        <w:t xml:space="preserve">4432690  </w:t>
        <w:tab/>
        <w:t xml:space="preserve">4436495  </w:t>
        <w:tab/>
        <w:t xml:space="preserve">3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50  </w:t>
        <w:tab/>
        <w:t xml:space="preserve">GENE  </w:t>
        <w:tab/>
        <w:t xml:space="preserve">4438662  </w:t>
        <w:tab/>
        <w:t xml:space="preserve">4441576  </w:t>
        <w:tab/>
        <w:t xml:space="preserve">2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60  </w:t>
        <w:tab/>
        <w:t xml:space="preserve">GENE  </w:t>
        <w:tab/>
        <w:t xml:space="preserve">4442997  </w:t>
        <w:tab/>
        <w:t xml:space="preserve">4444566  </w:t>
        <w:tab/>
        <w:t xml:space="preserve">1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70  </w:t>
        <w:tab/>
        <w:t xml:space="preserve">GENE  </w:t>
        <w:tab/>
        <w:t xml:space="preserve">4445600  </w:t>
        <w:tab/>
        <w:t xml:space="preserve">4447291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80  </w:t>
        <w:tab/>
        <w:t xml:space="preserve">GENE  </w:t>
        <w:tab/>
        <w:t xml:space="preserve">4447386  </w:t>
        <w:tab/>
        <w:t xml:space="preserve">4448641  </w:t>
        <w:tab/>
        <w:t xml:space="preserve">1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790  </w:t>
        <w:tab/>
        <w:t xml:space="preserve">GENE  </w:t>
        <w:tab/>
        <w:t xml:space="preserve">4449129  </w:t>
        <w:tab/>
        <w:t xml:space="preserve">4450803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00  </w:t>
        <w:tab/>
        <w:t xml:space="preserve">GENE  </w:t>
        <w:tab/>
        <w:t xml:space="preserve">4452064  </w:t>
        <w:tab/>
        <w:t xml:space="preserve">4454142  </w:t>
        <w:tab/>
        <w:t xml:space="preserve">2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10  </w:t>
        <w:tab/>
        <w:t xml:space="preserve">GENE  </w:t>
        <w:tab/>
        <w:t xml:space="preserve">4455381  </w:t>
        <w:tab/>
        <w:t xml:space="preserve">4456623  </w:t>
        <w:tab/>
        <w:t xml:space="preserve">12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20  </w:t>
        <w:tab/>
        <w:t xml:space="preserve">GENE  </w:t>
        <w:tab/>
        <w:t xml:space="preserve">4460916  </w:t>
        <w:tab/>
        <w:t xml:space="preserve">4464614  </w:t>
        <w:tab/>
        <w:t xml:space="preserve">3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30  </w:t>
        <w:tab/>
        <w:t xml:space="preserve">GENE  </w:t>
        <w:tab/>
        <w:t xml:space="preserve">4467364  </w:t>
        <w:tab/>
        <w:t xml:space="preserve">4468488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40  </w:t>
        <w:tab/>
        <w:t xml:space="preserve">GENE  </w:t>
        <w:tab/>
        <w:t xml:space="preserve">4468805  </w:t>
        <w:tab/>
        <w:t xml:space="preserve">4470707  </w:t>
        <w:tab/>
        <w:t xml:space="preserve">1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50  </w:t>
        <w:tab/>
        <w:t xml:space="preserve">GENE  </w:t>
        <w:tab/>
        <w:t xml:space="preserve">4471362  </w:t>
        <w:tab/>
        <w:t xml:space="preserve">4472542  </w:t>
        <w:tab/>
        <w:t xml:space="preserve">11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60  </w:t>
        <w:tab/>
        <w:t xml:space="preserve">GENE  </w:t>
        <w:tab/>
        <w:t xml:space="preserve">4473212  </w:t>
        <w:tab/>
        <w:t xml:space="preserve">4474318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70  </w:t>
        <w:tab/>
        <w:t xml:space="preserve">GENE  </w:t>
        <w:tab/>
        <w:t xml:space="preserve">4474960  </w:t>
        <w:tab/>
        <w:t xml:space="preserve">4476257  </w:t>
        <w:tab/>
        <w:t xml:space="preserve">1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80  </w:t>
        <w:tab/>
        <w:t xml:space="preserve">GENE  </w:t>
        <w:tab/>
        <w:t xml:space="preserve">4477354  </w:t>
        <w:tab/>
        <w:t xml:space="preserve">4478109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890  </w:t>
        <w:tab/>
        <w:t xml:space="preserve">GENE  </w:t>
        <w:tab/>
        <w:t xml:space="preserve">4478848  </w:t>
        <w:tab/>
        <w:t xml:space="preserve">4480921  </w:t>
        <w:tab/>
        <w:t xml:space="preserve">2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00  </w:t>
        <w:tab/>
        <w:t xml:space="preserve">GENE  </w:t>
        <w:tab/>
        <w:t xml:space="preserve">4481346  </w:t>
        <w:tab/>
        <w:t xml:space="preserve">4481876  </w:t>
        <w:tab/>
        <w:t xml:space="preserve">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10  </w:t>
        <w:tab/>
        <w:t xml:space="preserve">GENE  </w:t>
        <w:tab/>
        <w:t xml:space="preserve">4482450  </w:t>
        <w:tab/>
        <w:t xml:space="preserve">4483085  </w:t>
        <w:tab/>
        <w:t xml:space="preserve">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20  </w:t>
        <w:tab/>
        <w:t xml:space="preserve">GENE  </w:t>
        <w:tab/>
        <w:t xml:space="preserve">4485931  </w:t>
        <w:tab/>
        <w:t xml:space="preserve">4487433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30  </w:t>
        <w:tab/>
        <w:t xml:space="preserve">GENE  </w:t>
        <w:tab/>
        <w:t xml:space="preserve">4488690  </w:t>
        <w:tab/>
        <w:t xml:space="preserve">4490138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40  </w:t>
        <w:tab/>
        <w:t xml:space="preserve">GENE  </w:t>
        <w:tab/>
        <w:t xml:space="preserve">4490263  </w:t>
        <w:tab/>
        <w:t xml:space="preserve">4492434  </w:t>
        <w:tab/>
        <w:t xml:space="preserve">21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50  </w:t>
        <w:tab/>
        <w:t xml:space="preserve">GENE  </w:t>
        <w:tab/>
        <w:t xml:space="preserve">4496196  </w:t>
        <w:tab/>
        <w:t xml:space="preserve">4500323  </w:t>
        <w:tab/>
        <w:t xml:space="preserve">4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60  </w:t>
        <w:tab/>
        <w:t xml:space="preserve">GENE  </w:t>
        <w:tab/>
        <w:t xml:space="preserve">4501679  </w:t>
        <w:tab/>
        <w:t xml:space="preserve">4506189  </w:t>
        <w:tab/>
        <w:t xml:space="preserve">4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70  </w:t>
        <w:tab/>
        <w:t xml:space="preserve">GENE  </w:t>
        <w:tab/>
        <w:t xml:space="preserve">4506383  </w:t>
        <w:tab/>
        <w:t xml:space="preserve">4507804  </w:t>
        <w:tab/>
        <w:t xml:space="preserve">1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80  </w:t>
        <w:tab/>
        <w:t xml:space="preserve">GENE  </w:t>
        <w:tab/>
        <w:t xml:space="preserve">4508626  </w:t>
        <w:tab/>
        <w:t xml:space="preserve">4514334  </w:t>
        <w:tab/>
        <w:t xml:space="preserve">5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3990  </w:t>
        <w:tab/>
        <w:t xml:space="preserve">GENE  </w:t>
        <w:tab/>
        <w:t xml:space="preserve">4514680  </w:t>
        <w:tab/>
        <w:t xml:space="preserve">4516767  </w:t>
        <w:tab/>
        <w:t xml:space="preserve">2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00  </w:t>
        <w:tab/>
        <w:t xml:space="preserve">GENE  </w:t>
        <w:tab/>
        <w:t xml:space="preserve">4518008  </w:t>
        <w:tab/>
        <w:t xml:space="preserve">4519261  </w:t>
        <w:tab/>
        <w:t xml:space="preserve">1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10  </w:t>
        <w:tab/>
        <w:t xml:space="preserve">GENE  </w:t>
        <w:tab/>
        <w:t xml:space="preserve">4522260  </w:t>
        <w:tab/>
        <w:t xml:space="preserve">4522745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20  </w:t>
        <w:tab/>
        <w:t xml:space="preserve">GENE  </w:t>
        <w:tab/>
        <w:t xml:space="preserve">4523730  </w:t>
        <w:tab/>
        <w:t xml:space="preserve">4525819  </w:t>
        <w:tab/>
        <w:t xml:space="preserve">2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30  </w:t>
        <w:tab/>
        <w:t xml:space="preserve">GENE  </w:t>
        <w:tab/>
        <w:t xml:space="preserve">4526811  </w:t>
        <w:tab/>
        <w:t xml:space="preserve">4528405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40  </w:t>
        <w:tab/>
        <w:t xml:space="preserve">GENE  </w:t>
        <w:tab/>
        <w:t xml:space="preserve">4531059  </w:t>
        <w:tab/>
        <w:t xml:space="preserve">4532965  </w:t>
        <w:tab/>
        <w:t xml:space="preserve">1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50  </w:t>
        <w:tab/>
        <w:t xml:space="preserve">GENE  </w:t>
        <w:tab/>
        <w:t xml:space="preserve">4533296  </w:t>
        <w:tab/>
        <w:t xml:space="preserve">4535301  </w:t>
        <w:tab/>
        <w:t xml:space="preserve">2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60  </w:t>
        <w:tab/>
        <w:t xml:space="preserve">GENE  </w:t>
        <w:tab/>
        <w:t xml:space="preserve">4536073  </w:t>
        <w:tab/>
        <w:t xml:space="preserve">4539150  </w:t>
        <w:tab/>
        <w:t xml:space="preserve">3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70  </w:t>
        <w:tab/>
        <w:t xml:space="preserve">GENE  </w:t>
        <w:tab/>
        <w:t xml:space="preserve">4541837  </w:t>
        <w:tab/>
        <w:t xml:space="preserve">4542510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80  </w:t>
        <w:tab/>
        <w:t xml:space="preserve">GENE  </w:t>
        <w:tab/>
        <w:t xml:space="preserve">4543265  </w:t>
        <w:tab/>
        <w:t xml:space="preserve">4545256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090  </w:t>
        <w:tab/>
        <w:t xml:space="preserve">GENE  </w:t>
        <w:tab/>
        <w:t xml:space="preserve">4547781  </w:t>
        <w:tab/>
        <w:t xml:space="preserve">4549063  </w:t>
        <w:tab/>
        <w:t xml:space="preserve">1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00  </w:t>
        <w:tab/>
        <w:t xml:space="preserve">GENE  </w:t>
        <w:tab/>
        <w:t xml:space="preserve">4549509  </w:t>
        <w:tab/>
        <w:t xml:space="preserve">4551843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05  </w:t>
        <w:tab/>
        <w:t xml:space="preserve">GENE  </w:t>
        <w:tab/>
        <w:t xml:space="preserve">4551989  </w:t>
        <w:tab/>
        <w:t xml:space="preserve">4553051  </w:t>
        <w:tab/>
        <w:t xml:space="preserve">1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10  </w:t>
        <w:tab/>
        <w:t xml:space="preserve">GENE  </w:t>
        <w:tab/>
        <w:t xml:space="preserve">4553964  </w:t>
        <w:tab/>
        <w:t xml:space="preserve">4554176  </w:t>
        <w:tab/>
        <w:t xml:space="preserve">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20  </w:t>
        <w:tab/>
        <w:t xml:space="preserve">GENE  </w:t>
        <w:tab/>
        <w:t xml:space="preserve">4556308  </w:t>
        <w:tab/>
        <w:t xml:space="preserve">4558447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30  </w:t>
        <w:tab/>
        <w:t xml:space="preserve">GENE  </w:t>
        <w:tab/>
        <w:t xml:space="preserve">4558706  </w:t>
        <w:tab/>
        <w:t xml:space="preserve">4560067  </w:t>
        <w:tab/>
        <w:t xml:space="preserve">1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40  </w:t>
        <w:tab/>
        <w:t xml:space="preserve">GENE  </w:t>
        <w:tab/>
        <w:t xml:space="preserve">4561156  </w:t>
        <w:tab/>
        <w:t xml:space="preserve">4564600  </w:t>
        <w:tab/>
        <w:t xml:space="preserve">3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50  </w:t>
        <w:tab/>
        <w:t xml:space="preserve">GENE  </w:t>
        <w:tab/>
        <w:t xml:space="preserve">4565172  </w:t>
        <w:tab/>
        <w:t xml:space="preserve">4566905  </w:t>
        <w:tab/>
        <w:t xml:space="preserve">1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60  </w:t>
        <w:tab/>
        <w:t xml:space="preserve">GENE  </w:t>
        <w:tab/>
        <w:t xml:space="preserve">4567333  </w:t>
        <w:tab/>
        <w:t xml:space="preserve">4568467  </w:t>
        <w:tab/>
        <w:t xml:space="preserve">1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70  </w:t>
        <w:tab/>
        <w:t xml:space="preserve">GENE  </w:t>
        <w:tab/>
        <w:t xml:space="preserve">4568696  </w:t>
        <w:tab/>
        <w:t xml:space="preserve">4570444  </w:t>
        <w:tab/>
        <w:t xml:space="preserve">1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80  </w:t>
        <w:tab/>
        <w:t xml:space="preserve">GENE  </w:t>
        <w:tab/>
        <w:t xml:space="preserve">4571339  </w:t>
        <w:tab/>
        <w:t xml:space="preserve">4572471  </w:t>
        <w:tab/>
        <w:t xml:space="preserve">1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190  </w:t>
        <w:tab/>
        <w:t xml:space="preserve">GENE  </w:t>
        <w:tab/>
        <w:t xml:space="preserve">4573953  </w:t>
        <w:tab/>
        <w:t xml:space="preserve">4574413  </w:t>
        <w:tab/>
        <w:t xml:space="preserve">4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00  </w:t>
        <w:tab/>
        <w:t xml:space="preserve">GENE  </w:t>
        <w:tab/>
        <w:t xml:space="preserve">4576220  </w:t>
        <w:tab/>
        <w:t xml:space="preserve">4578111  </w:t>
        <w:tab/>
        <w:t xml:space="preserve">18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10  </w:t>
        <w:tab/>
        <w:t xml:space="preserve">GENE  </w:t>
        <w:tab/>
        <w:t xml:space="preserve">4578503  </w:t>
        <w:tab/>
        <w:t xml:space="preserve">4581374  </w:t>
        <w:tab/>
        <w:t xml:space="preserve">2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20  </w:t>
        <w:tab/>
        <w:t xml:space="preserve">GENE  </w:t>
        <w:tab/>
        <w:t xml:space="preserve">4583506  </w:t>
        <w:tab/>
        <w:t xml:space="preserve">4587369  </w:t>
        <w:tab/>
        <w:t xml:space="preserve">3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30  </w:t>
        <w:tab/>
        <w:t xml:space="preserve">GENE  </w:t>
        <w:tab/>
        <w:t xml:space="preserve">4593808  </w:t>
        <w:tab/>
        <w:t xml:space="preserve">4595776  </w:t>
        <w:tab/>
        <w:t xml:space="preserve">1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40  </w:t>
        <w:tab/>
        <w:t xml:space="preserve">GENE  </w:t>
        <w:tab/>
        <w:t xml:space="preserve">4596068  </w:t>
        <w:tab/>
        <w:t xml:space="preserve">4597655  </w:t>
        <w:tab/>
        <w:t xml:space="preserve">1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50  </w:t>
        <w:tab/>
        <w:t xml:space="preserve">GENE  </w:t>
        <w:tab/>
        <w:t xml:space="preserve">4597891  </w:t>
        <w:tab/>
        <w:t xml:space="preserve">4600719  </w:t>
        <w:tab/>
        <w:t xml:space="preserve">2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60  </w:t>
        <w:tab/>
        <w:t xml:space="preserve">GENE  </w:t>
        <w:tab/>
        <w:t xml:space="preserve">4601140  </w:t>
        <w:tab/>
        <w:t xml:space="preserve">4604069  </w:t>
        <w:tab/>
        <w:t xml:space="preserve">2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70  </w:t>
        <w:tab/>
        <w:t xml:space="preserve">GENE  </w:t>
        <w:tab/>
        <w:t xml:space="preserve">4604765  </w:t>
        <w:tab/>
        <w:t xml:space="preserve">4608906  </w:t>
        <w:tab/>
        <w:t xml:space="preserve">4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80  </w:t>
        <w:tab/>
        <w:t xml:space="preserve">GENE  </w:t>
        <w:tab/>
        <w:t xml:space="preserve">4609124  </w:t>
        <w:tab/>
        <w:t xml:space="preserve">4611445  </w:t>
        <w:tab/>
        <w:t xml:space="preserve">2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290  </w:t>
        <w:tab/>
        <w:t xml:space="preserve">GENE  </w:t>
        <w:tab/>
        <w:t xml:space="preserve">4612213  </w:t>
        <w:tab/>
        <w:t xml:space="preserve">4612560  </w:t>
        <w:tab/>
        <w:t xml:space="preserve">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00  </w:t>
        <w:tab/>
        <w:t xml:space="preserve">GENE  </w:t>
        <w:tab/>
        <w:t xml:space="preserve">4613103  </w:t>
        <w:tab/>
        <w:t xml:space="preserve">4614024  </w:t>
        <w:tab/>
        <w:t xml:space="preserve">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10  </w:t>
        <w:tab/>
        <w:t xml:space="preserve">GENE  </w:t>
        <w:tab/>
        <w:t xml:space="preserve">4615319  </w:t>
        <w:tab/>
        <w:t xml:space="preserve">4617616  </w:t>
        <w:tab/>
        <w:t xml:space="preserve">22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20  </w:t>
        <w:tab/>
        <w:t xml:space="preserve">GENE  </w:t>
        <w:tab/>
        <w:t xml:space="preserve">4617702  </w:t>
        <w:tab/>
        <w:t xml:space="preserve">4618884  </w:t>
        <w:tab/>
        <w:t xml:space="preserve">1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30  </w:t>
        <w:tab/>
        <w:t xml:space="preserve">GENE  </w:t>
        <w:tab/>
        <w:t xml:space="preserve">4619948  </w:t>
        <w:tab/>
        <w:t xml:space="preserve">4620552  </w:t>
        <w:tab/>
        <w:t xml:space="preserve">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40  </w:t>
        <w:tab/>
        <w:t xml:space="preserve">GENE  </w:t>
        <w:tab/>
        <w:t xml:space="preserve">4623368  </w:t>
        <w:tab/>
        <w:t xml:space="preserve">4624780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50  </w:t>
        <w:tab/>
        <w:t xml:space="preserve">GENE  </w:t>
        <w:tab/>
        <w:t xml:space="preserve">4626159  </w:t>
        <w:tab/>
        <w:t xml:space="preserve">4628704  </w:t>
        <w:tab/>
        <w:t xml:space="preserve">2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60  </w:t>
        <w:tab/>
        <w:t xml:space="preserve">GENE  </w:t>
        <w:tab/>
        <w:t xml:space="preserve">4631039  </w:t>
        <w:tab/>
        <w:t xml:space="preserve">4631642  </w:t>
        <w:tab/>
        <w:t xml:space="preserve">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70  </w:t>
        <w:tab/>
        <w:t xml:space="preserve">GENE  </w:t>
        <w:tab/>
        <w:t xml:space="preserve">4631893  </w:t>
        <w:tab/>
        <w:t xml:space="preserve">4633713  </w:t>
        <w:tab/>
        <w:t xml:space="preserve">1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80  </w:t>
        <w:tab/>
        <w:t xml:space="preserve">GENE  </w:t>
        <w:tab/>
        <w:t xml:space="preserve">4636089  </w:t>
        <w:tab/>
        <w:t xml:space="preserve">4636541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390  </w:t>
        <w:tab/>
        <w:t xml:space="preserve">GENE  </w:t>
        <w:tab/>
        <w:t xml:space="preserve">4637552  </w:t>
        <w:tab/>
        <w:t xml:space="preserve">4639576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00  </w:t>
        <w:tab/>
        <w:t xml:space="preserve">GENE  </w:t>
        <w:tab/>
        <w:t xml:space="preserve">4643519  </w:t>
        <w:tab/>
        <w:t xml:space="preserve">4646383  </w:t>
        <w:tab/>
        <w:t xml:space="preserve">2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10  </w:t>
        <w:tab/>
        <w:t xml:space="preserve">GENE  </w:t>
        <w:tab/>
        <w:t xml:space="preserve">4646788  </w:t>
        <w:tab/>
        <w:t xml:space="preserve">4647445  </w:t>
        <w:tab/>
        <w:t xml:space="preserve">6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20  </w:t>
        <w:tab/>
        <w:t xml:space="preserve">GENE  </w:t>
        <w:tab/>
        <w:t xml:space="preserve">4648356  </w:t>
        <w:tab/>
        <w:t xml:space="preserve">4650564  </w:t>
        <w:tab/>
        <w:t xml:space="preserve">2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30  </w:t>
        <w:tab/>
        <w:t xml:space="preserve">GENE  </w:t>
        <w:tab/>
        <w:t xml:space="preserve">4653093  </w:t>
        <w:tab/>
        <w:t xml:space="preserve">4655742  </w:t>
        <w:tab/>
        <w:t xml:space="preserve">2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40  </w:t>
        <w:tab/>
        <w:t xml:space="preserve">GENE  </w:t>
        <w:tab/>
        <w:t xml:space="preserve">4656066  </w:t>
        <w:tab/>
        <w:t xml:space="preserve">4657808  </w:t>
        <w:tab/>
        <w:t xml:space="preserve">1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50  </w:t>
        <w:tab/>
        <w:t xml:space="preserve">GENE  </w:t>
        <w:tab/>
        <w:t xml:space="preserve">4658489  </w:t>
        <w:tab/>
        <w:t xml:space="preserve">4660035  </w:t>
        <w:tab/>
        <w:t xml:space="preserve">1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60  </w:t>
        <w:tab/>
        <w:t xml:space="preserve">GENE  </w:t>
        <w:tab/>
        <w:t xml:space="preserve">4660240  </w:t>
        <w:tab/>
        <w:t xml:space="preserve">4662544  </w:t>
        <w:tab/>
        <w:t xml:space="preserve">2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70  </w:t>
        <w:tab/>
        <w:t xml:space="preserve">GENE  </w:t>
        <w:tab/>
        <w:t xml:space="preserve">4663030  </w:t>
        <w:tab/>
        <w:t xml:space="preserve">4664658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80  </w:t>
        <w:tab/>
        <w:t xml:space="preserve">GENE  </w:t>
        <w:tab/>
        <w:t xml:space="preserve">4667985  </w:t>
        <w:tab/>
        <w:t xml:space="preserve">4669694  </w:t>
        <w:tab/>
        <w:t xml:space="preserve">1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490  </w:t>
        <w:tab/>
        <w:t xml:space="preserve">GENE  </w:t>
        <w:tab/>
        <w:t xml:space="preserve">4670780  </w:t>
        <w:tab/>
        <w:t xml:space="preserve">4672073  </w:t>
        <w:tab/>
        <w:t xml:space="preserve">12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00  </w:t>
        <w:tab/>
        <w:t xml:space="preserve">GENE  </w:t>
        <w:tab/>
        <w:t xml:space="preserve">4674237  </w:t>
        <w:tab/>
        <w:t xml:space="preserve">4676766  </w:t>
        <w:tab/>
        <w:t xml:space="preserve">2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10  </w:t>
        <w:tab/>
        <w:t xml:space="preserve">GENE  </w:t>
        <w:tab/>
        <w:t xml:space="preserve">4678126  </w:t>
        <w:tab/>
        <w:t xml:space="preserve">4679195  </w:t>
        <w:tab/>
        <w:t xml:space="preserve">1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20  </w:t>
        <w:tab/>
        <w:t xml:space="preserve">GENE  </w:t>
        <w:tab/>
        <w:t xml:space="preserve">4680790  </w:t>
        <w:tab/>
        <w:t xml:space="preserve">4684331  </w:t>
        <w:tab/>
        <w:t xml:space="preserve">3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30  </w:t>
        <w:tab/>
        <w:t xml:space="preserve">GENE  </w:t>
        <w:tab/>
        <w:t xml:space="preserve">4684625  </w:t>
        <w:tab/>
        <w:t xml:space="preserve">4686877  </w:t>
        <w:tab/>
        <w:t xml:space="preserve">2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40  </w:t>
        <w:tab/>
        <w:t xml:space="preserve">GENE  </w:t>
        <w:tab/>
        <w:t xml:space="preserve">4687334  </w:t>
        <w:tab/>
        <w:t xml:space="preserve">4689574  </w:t>
        <w:tab/>
        <w:t xml:space="preserve">2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50  </w:t>
        <w:tab/>
        <w:t xml:space="preserve">GENE  </w:t>
        <w:tab/>
        <w:t xml:space="preserve">4691322  </w:t>
        <w:tab/>
        <w:t xml:space="preserve">4693733  </w:t>
        <w:tab/>
        <w:t xml:space="preserve">2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60  </w:t>
        <w:tab/>
        <w:t xml:space="preserve">GENE  </w:t>
        <w:tab/>
        <w:t xml:space="preserve">4693965  </w:t>
        <w:tab/>
        <w:t xml:space="preserve">4694087  </w:t>
        <w:tab/>
        <w:t xml:space="preserve">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70  </w:t>
        <w:tab/>
        <w:t xml:space="preserve">GENE  </w:t>
        <w:tab/>
        <w:t xml:space="preserve">4695189  </w:t>
        <w:tab/>
        <w:t xml:space="preserve">4697066  </w:t>
        <w:tab/>
        <w:t xml:space="preserve">1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80  </w:t>
        <w:tab/>
        <w:t xml:space="preserve">GENE  </w:t>
        <w:tab/>
        <w:t xml:space="preserve">4697613  </w:t>
        <w:tab/>
        <w:t xml:space="preserve">4703014  </w:t>
        <w:tab/>
        <w:t xml:space="preserve">5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590  </w:t>
        <w:tab/>
        <w:t xml:space="preserve">GENE  </w:t>
        <w:tab/>
        <w:t xml:space="preserve">4703534  </w:t>
        <w:tab/>
        <w:t xml:space="preserve">4706574  </w:t>
        <w:tab/>
        <w:t xml:space="preserve">3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00  </w:t>
        <w:tab/>
        <w:t xml:space="preserve">GENE  </w:t>
        <w:tab/>
        <w:t xml:space="preserve">4706946  </w:t>
        <w:tab/>
        <w:t xml:space="preserve">4709144  </w:t>
        <w:tab/>
        <w:t xml:space="preserve">21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10  </w:t>
        <w:tab/>
        <w:t xml:space="preserve">GENE  </w:t>
        <w:tab/>
        <w:t xml:space="preserve">4711272  </w:t>
        <w:tab/>
        <w:t xml:space="preserve">4714714  </w:t>
        <w:tab/>
        <w:t xml:space="preserve">3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20  </w:t>
        <w:tab/>
        <w:t xml:space="preserve">GENE  </w:t>
        <w:tab/>
        <w:t xml:space="preserve">4715430  </w:t>
        <w:tab/>
        <w:t xml:space="preserve">4716875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30  </w:t>
        <w:tab/>
        <w:t xml:space="preserve">GENE  </w:t>
        <w:tab/>
        <w:t xml:space="preserve">4717360  </w:t>
        <w:tab/>
        <w:t xml:space="preserve">4718579  </w:t>
        <w:tab/>
        <w:t xml:space="preserve">1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40  </w:t>
        <w:tab/>
        <w:t xml:space="preserve">GENE  </w:t>
        <w:tab/>
        <w:t xml:space="preserve">4719351  </w:t>
        <w:tab/>
        <w:t xml:space="preserve">4721773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50  </w:t>
        <w:tab/>
        <w:t xml:space="preserve">GENE  </w:t>
        <w:tab/>
        <w:t xml:space="preserve">4724510  </w:t>
        <w:tab/>
        <w:t xml:space="preserve">4726329  </w:t>
        <w:tab/>
        <w:t xml:space="preserve">1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60  </w:t>
        <w:tab/>
        <w:t xml:space="preserve">GENE  </w:t>
        <w:tab/>
        <w:t xml:space="preserve">4726709  </w:t>
        <w:tab/>
        <w:t xml:space="preserve">4728704  </w:t>
        <w:tab/>
        <w:t xml:space="preserve">1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70  </w:t>
        <w:tab/>
        <w:t xml:space="preserve">GENE  </w:t>
        <w:tab/>
        <w:t xml:space="preserve">4729320  </w:t>
        <w:tab/>
        <w:t xml:space="preserve">4730496  </w:t>
        <w:tab/>
        <w:t xml:space="preserve">11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80  </w:t>
        <w:tab/>
        <w:t xml:space="preserve">GENE  </w:t>
        <w:tab/>
        <w:t xml:space="preserve">4731621  </w:t>
        <w:tab/>
        <w:t xml:space="preserve">4733026  </w:t>
        <w:tab/>
        <w:t xml:space="preserve">1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690  </w:t>
        <w:tab/>
        <w:t xml:space="preserve">GENE  </w:t>
        <w:tab/>
        <w:t xml:space="preserve">4733863  </w:t>
        <w:tab/>
        <w:t xml:space="preserve">4734516  </w:t>
        <w:tab/>
        <w:t xml:space="preserve">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00  </w:t>
        <w:tab/>
        <w:t xml:space="preserve">GENE  </w:t>
        <w:tab/>
        <w:t xml:space="preserve">4740362  </w:t>
        <w:tab/>
        <w:t xml:space="preserve">4743447  </w:t>
        <w:tab/>
        <w:t xml:space="preserve">3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10  </w:t>
        <w:tab/>
        <w:t xml:space="preserve">GENE  </w:t>
        <w:tab/>
        <w:t xml:space="preserve">4746389  </w:t>
        <w:tab/>
        <w:t xml:space="preserve">4747932  </w:t>
        <w:tab/>
        <w:t xml:space="preserve">1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20  </w:t>
        <w:tab/>
        <w:t xml:space="preserve">GENE  </w:t>
        <w:tab/>
        <w:t xml:space="preserve">4749355  </w:t>
        <w:tab/>
        <w:t xml:space="preserve">4752643  </w:t>
        <w:tab/>
        <w:t xml:space="preserve">3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30  </w:t>
        <w:tab/>
        <w:t xml:space="preserve">GENE  </w:t>
        <w:tab/>
        <w:t xml:space="preserve">4756283  </w:t>
        <w:tab/>
        <w:t xml:space="preserve">4757023  </w:t>
        <w:tab/>
        <w:t xml:space="preserve">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40  </w:t>
        <w:tab/>
        <w:t xml:space="preserve">GENE  </w:t>
        <w:tab/>
        <w:t xml:space="preserve">4759130  </w:t>
        <w:tab/>
        <w:t xml:space="preserve">4762571  </w:t>
        <w:tab/>
        <w:t xml:space="preserve">3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50  </w:t>
        <w:tab/>
        <w:t xml:space="preserve">GENE  </w:t>
        <w:tab/>
        <w:t xml:space="preserve">4763657  </w:t>
        <w:tab/>
        <w:t xml:space="preserve">4764739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60  </w:t>
        <w:tab/>
        <w:t xml:space="preserve">GENE  </w:t>
        <w:tab/>
        <w:t xml:space="preserve">4768605  </w:t>
        <w:tab/>
        <w:t xml:space="preserve">4772154  </w:t>
        <w:tab/>
        <w:t xml:space="preserve">3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70  </w:t>
        <w:tab/>
        <w:t xml:space="preserve">GENE  </w:t>
        <w:tab/>
        <w:t xml:space="preserve">4772882  </w:t>
        <w:tab/>
        <w:t xml:space="preserve">4775698  </w:t>
        <w:tab/>
        <w:t xml:space="preserve">2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80  </w:t>
        <w:tab/>
        <w:t xml:space="preserve">GENE  </w:t>
        <w:tab/>
        <w:t xml:space="preserve">4776989  </w:t>
        <w:tab/>
        <w:t xml:space="preserve">4779492  </w:t>
        <w:tab/>
        <w:t xml:space="preserve">2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790  </w:t>
        <w:tab/>
        <w:t xml:space="preserve">GENE  </w:t>
        <w:tab/>
        <w:t xml:space="preserve">4782949  </w:t>
        <w:tab/>
        <w:t xml:space="preserve">4785806  </w:t>
        <w:tab/>
        <w:t xml:space="preserve">2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00  </w:t>
        <w:tab/>
        <w:t xml:space="preserve">GENE  </w:t>
        <w:tab/>
        <w:t xml:space="preserve">4785965  </w:t>
        <w:tab/>
        <w:t xml:space="preserve">4787784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10  </w:t>
        <w:tab/>
        <w:t xml:space="preserve">GENE  </w:t>
        <w:tab/>
        <w:t xml:space="preserve">4789002  </w:t>
        <w:tab/>
        <w:t xml:space="preserve">4791152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20  </w:t>
        <w:tab/>
        <w:t xml:space="preserve">GENE  </w:t>
        <w:tab/>
        <w:t xml:space="preserve">4792073  </w:t>
        <w:tab/>
        <w:t xml:space="preserve">4793869  </w:t>
        <w:tab/>
        <w:t xml:space="preserve">1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30  </w:t>
        <w:tab/>
        <w:t xml:space="preserve">GENE  </w:t>
        <w:tab/>
        <w:t xml:space="preserve">4794770  </w:t>
        <w:tab/>
        <w:t xml:space="preserve">4798103  </w:t>
        <w:tab/>
        <w:t xml:space="preserve">3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40  </w:t>
        <w:tab/>
        <w:t xml:space="preserve">GENE  </w:t>
        <w:tab/>
        <w:t xml:space="preserve">4798330  </w:t>
        <w:tab/>
        <w:t xml:space="preserve">4800739  </w:t>
        <w:tab/>
        <w:t xml:space="preserve">2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50  </w:t>
        <w:tab/>
        <w:t xml:space="preserve">GENE  </w:t>
        <w:tab/>
        <w:t xml:space="preserve">4801898  </w:t>
        <w:tab/>
        <w:t xml:space="preserve">4804991  </w:t>
        <w:tab/>
        <w:t xml:space="preserve">3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60  </w:t>
        <w:tab/>
        <w:t xml:space="preserve">GENE  </w:t>
        <w:tab/>
        <w:t xml:space="preserve">4805888  </w:t>
        <w:tab/>
        <w:t xml:space="preserve">4807760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70  </w:t>
        <w:tab/>
        <w:t xml:space="preserve">GENE  </w:t>
        <w:tab/>
        <w:t xml:space="preserve">4808269  </w:t>
        <w:tab/>
        <w:t xml:space="preserve">4810898  </w:t>
        <w:tab/>
        <w:t xml:space="preserve">2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80  </w:t>
        <w:tab/>
        <w:t xml:space="preserve">GENE  </w:t>
        <w:tab/>
        <w:t xml:space="preserve">4814245  </w:t>
        <w:tab/>
        <w:t xml:space="preserve">4817668  </w:t>
        <w:tab/>
        <w:t xml:space="preserve">3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890  </w:t>
        <w:tab/>
        <w:t xml:space="preserve">GENE  </w:t>
        <w:tab/>
        <w:t xml:space="preserve">4818229  </w:t>
        <w:tab/>
        <w:t xml:space="preserve">4821535  </w:t>
        <w:tab/>
        <w:t xml:space="preserve">3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00  </w:t>
        <w:tab/>
        <w:t xml:space="preserve">GENE  </w:t>
        <w:tab/>
        <w:t xml:space="preserve">4822677  </w:t>
        <w:tab/>
        <w:t xml:space="preserve">4823582  </w:t>
        <w:tab/>
        <w:t xml:space="preserve">9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10  </w:t>
        <w:tab/>
        <w:t xml:space="preserve">GENE  </w:t>
        <w:tab/>
        <w:t xml:space="preserve">4823715  </w:t>
        <w:tab/>
        <w:t xml:space="preserve">4825371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20  </w:t>
        <w:tab/>
        <w:t xml:space="preserve">GENE  </w:t>
        <w:tab/>
        <w:t xml:space="preserve">4826544  </w:t>
        <w:tab/>
        <w:t xml:space="preserve">4827912  </w:t>
        <w:tab/>
        <w:t xml:space="preserve">1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30  </w:t>
        <w:tab/>
        <w:t xml:space="preserve">GENE  </w:t>
        <w:tab/>
        <w:t xml:space="preserve">4828643  </w:t>
        <w:tab/>
        <w:t xml:space="preserve">4830956  </w:t>
        <w:tab/>
        <w:t xml:space="preserve">2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40  </w:t>
        <w:tab/>
        <w:t xml:space="preserve">GENE  </w:t>
        <w:tab/>
        <w:t xml:space="preserve">4831749  </w:t>
        <w:tab/>
        <w:t xml:space="preserve">4834313  </w:t>
        <w:tab/>
        <w:t xml:space="preserve">2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50  </w:t>
        <w:tab/>
        <w:t xml:space="preserve">GENE  </w:t>
        <w:tab/>
        <w:t xml:space="preserve">4837153  </w:t>
        <w:tab/>
        <w:t xml:space="preserve">4841793  </w:t>
        <w:tab/>
        <w:t xml:space="preserve">46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60  </w:t>
        <w:tab/>
        <w:t xml:space="preserve">GENE  </w:t>
        <w:tab/>
        <w:t xml:space="preserve">4843967  </w:t>
        <w:tab/>
        <w:t xml:space="preserve">4846374  </w:t>
        <w:tab/>
        <w:t xml:space="preserve">2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70  </w:t>
        <w:tab/>
        <w:t xml:space="preserve">GENE  </w:t>
        <w:tab/>
        <w:t xml:space="preserve">4847279  </w:t>
        <w:tab/>
        <w:t xml:space="preserve">4848863  </w:t>
        <w:tab/>
        <w:t xml:space="preserve">1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80  </w:t>
        <w:tab/>
        <w:t xml:space="preserve">GENE  </w:t>
        <w:tab/>
        <w:t xml:space="preserve">4849601  </w:t>
        <w:tab/>
        <w:t xml:space="preserve">4850584  </w:t>
        <w:tab/>
        <w:t xml:space="preserve">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4990  </w:t>
        <w:tab/>
        <w:t xml:space="preserve">GENE  </w:t>
        <w:tab/>
        <w:t xml:space="preserve">4850765  </w:t>
        <w:tab/>
        <w:t xml:space="preserve">4853004  </w:t>
        <w:tab/>
        <w:t xml:space="preserve">2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00  </w:t>
        <w:tab/>
        <w:t xml:space="preserve">GENE  </w:t>
        <w:tab/>
        <w:t xml:space="preserve">4853465  </w:t>
        <w:tab/>
        <w:t xml:space="preserve">4855172  </w:t>
        <w:tab/>
        <w:t xml:space="preserve">1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10  </w:t>
        <w:tab/>
        <w:t xml:space="preserve">GENE  </w:t>
        <w:tab/>
        <w:t xml:space="preserve">4857362  </w:t>
        <w:tab/>
        <w:t xml:space="preserve">4858960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20  </w:t>
        <w:tab/>
        <w:t xml:space="preserve">GENE  </w:t>
        <w:tab/>
        <w:t xml:space="preserve">4859409  </w:t>
        <w:tab/>
        <w:t xml:space="preserve">4865570  </w:t>
        <w:tab/>
        <w:t xml:space="preserve">61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30  </w:t>
        <w:tab/>
        <w:t xml:space="preserve">GENE  </w:t>
        <w:tab/>
        <w:t xml:space="preserve">4866955  </w:t>
        <w:tab/>
        <w:t xml:space="preserve">4869134  </w:t>
        <w:tab/>
        <w:t xml:space="preserve">2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40  </w:t>
        <w:tab/>
        <w:t xml:space="preserve">GENE  </w:t>
        <w:tab/>
        <w:t xml:space="preserve">4869909  </w:t>
        <w:tab/>
        <w:t xml:space="preserve">4870254  </w:t>
        <w:tab/>
        <w:t xml:space="preserve">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50  </w:t>
        <w:tab/>
        <w:t xml:space="preserve">GENE  </w:t>
        <w:tab/>
        <w:t xml:space="preserve">4871663  </w:t>
        <w:tab/>
        <w:t xml:space="preserve">4873599  </w:t>
        <w:tab/>
        <w:t xml:space="preserve">1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60  </w:t>
        <w:tab/>
        <w:t xml:space="preserve">GENE  </w:t>
        <w:tab/>
        <w:t xml:space="preserve">4874986  </w:t>
        <w:tab/>
        <w:t xml:space="preserve">4875757  </w:t>
        <w:tab/>
        <w:t xml:space="preserve">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70  </w:t>
        <w:tab/>
        <w:t xml:space="preserve">GENE  </w:t>
        <w:tab/>
        <w:t xml:space="preserve">4876516  </w:t>
        <w:tab/>
        <w:t xml:space="preserve">4885822  </w:t>
        <w:tab/>
        <w:t xml:space="preserve">93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80  </w:t>
        <w:tab/>
        <w:t xml:space="preserve">GENE  </w:t>
        <w:tab/>
        <w:t xml:space="preserve">4886415  </w:t>
        <w:tab/>
        <w:t xml:space="preserve">4888556  </w:t>
        <w:tab/>
        <w:t xml:space="preserve">2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090  </w:t>
        <w:tab/>
        <w:t xml:space="preserve">GENE  </w:t>
        <w:tab/>
        <w:t xml:space="preserve">4889427  </w:t>
        <w:tab/>
        <w:t xml:space="preserve">4891462  </w:t>
        <w:tab/>
        <w:t xml:space="preserve">2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00  </w:t>
        <w:tab/>
        <w:t xml:space="preserve">GENE  </w:t>
        <w:tab/>
        <w:t xml:space="preserve">4892160  </w:t>
        <w:tab/>
        <w:t xml:space="preserve">4893938  </w:t>
        <w:tab/>
        <w:t xml:space="preserve">17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10  </w:t>
        <w:tab/>
        <w:t xml:space="preserve">GENE  </w:t>
        <w:tab/>
        <w:t xml:space="preserve">4895967  </w:t>
        <w:tab/>
        <w:t xml:space="preserve">4897683  </w:t>
        <w:tab/>
        <w:t xml:space="preserve">1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20  </w:t>
        <w:tab/>
        <w:t xml:space="preserve">GENE  </w:t>
        <w:tab/>
        <w:t xml:space="preserve">4898815  </w:t>
        <w:tab/>
        <w:t xml:space="preserve">4900352  </w:t>
        <w:tab/>
        <w:t xml:space="preserve">1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30  </w:t>
        <w:tab/>
        <w:t xml:space="preserve">GENE  </w:t>
        <w:tab/>
        <w:t xml:space="preserve">4904427  </w:t>
        <w:tab/>
        <w:t xml:space="preserve">4906880  </w:t>
        <w:tab/>
        <w:t xml:space="preserve">2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40  </w:t>
        <w:tab/>
        <w:t xml:space="preserve">GENE  </w:t>
        <w:tab/>
        <w:t xml:space="preserve">4908687  </w:t>
        <w:tab/>
        <w:t xml:space="preserve">4910671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50  </w:t>
        <w:tab/>
        <w:t xml:space="preserve">GENE  </w:t>
        <w:tab/>
        <w:t xml:space="preserve">4913806  </w:t>
        <w:tab/>
        <w:t xml:space="preserve">4915592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60  </w:t>
        <w:tab/>
        <w:t xml:space="preserve">GENE  </w:t>
        <w:tab/>
        <w:t xml:space="preserve">4921488  </w:t>
        <w:tab/>
        <w:t xml:space="preserve">4922554  </w:t>
        <w:tab/>
        <w:t xml:space="preserve">1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70  </w:t>
        <w:tab/>
        <w:t xml:space="preserve">GENE  </w:t>
        <w:tab/>
        <w:t xml:space="preserve">4926269  </w:t>
        <w:tab/>
        <w:t xml:space="preserve">4929308  </w:t>
        <w:tab/>
        <w:t xml:space="preserve">30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80  </w:t>
        <w:tab/>
        <w:t xml:space="preserve">GENE  </w:t>
        <w:tab/>
        <w:t xml:space="preserve">4930562  </w:t>
        <w:tab/>
        <w:t xml:space="preserve">4932212  </w:t>
        <w:tab/>
        <w:t xml:space="preserve">1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190  </w:t>
        <w:tab/>
        <w:t xml:space="preserve">GENE  </w:t>
        <w:tab/>
        <w:t xml:space="preserve">4933149  </w:t>
        <w:tab/>
        <w:t xml:space="preserve">4933490  </w:t>
        <w:tab/>
        <w:t xml:space="preserve">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00  </w:t>
        <w:tab/>
        <w:t xml:space="preserve">GENE  </w:t>
        <w:tab/>
        <w:t xml:space="preserve">4935125  </w:t>
        <w:tab/>
        <w:t xml:space="preserve">4936335  </w:t>
        <w:tab/>
        <w:t xml:space="preserve">1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10  </w:t>
        <w:tab/>
        <w:t xml:space="preserve">GENE  </w:t>
        <w:tab/>
        <w:t xml:space="preserve">4937875  </w:t>
        <w:tab/>
        <w:t xml:space="preserve">4938690  </w:t>
        <w:tab/>
        <w:t xml:space="preserve">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20  </w:t>
        <w:tab/>
        <w:t xml:space="preserve">GENE  </w:t>
        <w:tab/>
        <w:t xml:space="preserve">4941339  </w:t>
        <w:tab/>
        <w:t xml:space="preserve">4942469  </w:t>
        <w:tab/>
        <w:t xml:space="preserve">1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30  </w:t>
        <w:tab/>
        <w:t xml:space="preserve">GENE  </w:t>
        <w:tab/>
        <w:t xml:space="preserve">4944904  </w:t>
        <w:tab/>
        <w:t xml:space="preserve">4946202  </w:t>
        <w:tab/>
        <w:t xml:space="preserve">12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40  </w:t>
        <w:tab/>
        <w:t xml:space="preserve">GENE  </w:t>
        <w:tab/>
        <w:t xml:space="preserve">4947763  </w:t>
        <w:tab/>
        <w:t xml:space="preserve">4950212  </w:t>
        <w:tab/>
        <w:t xml:space="preserve">2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50  </w:t>
        <w:tab/>
        <w:t xml:space="preserve">GENE  </w:t>
        <w:tab/>
        <w:t xml:space="preserve">4950412  </w:t>
        <w:tab/>
        <w:t xml:space="preserve">4952778  </w:t>
        <w:tab/>
        <w:t xml:space="preserve">2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60  </w:t>
        <w:tab/>
        <w:t xml:space="preserve">GENE  </w:t>
        <w:tab/>
        <w:t xml:space="preserve">4953096  </w:t>
        <w:tab/>
        <w:t xml:space="preserve">4954303  </w:t>
        <w:tab/>
        <w:t xml:space="preserve">1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70  </w:t>
        <w:tab/>
        <w:t xml:space="preserve">GENE  </w:t>
        <w:tab/>
        <w:t xml:space="preserve">4958739  </w:t>
        <w:tab/>
        <w:t xml:space="preserve">4960738  </w:t>
        <w:tab/>
        <w:t xml:space="preserve">2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80  </w:t>
        <w:tab/>
        <w:t xml:space="preserve">GENE  </w:t>
        <w:tab/>
        <w:t xml:space="preserve">4962294  </w:t>
        <w:tab/>
        <w:t xml:space="preserve">4965977  </w:t>
        <w:tab/>
        <w:t xml:space="preserve">3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290  </w:t>
        <w:tab/>
        <w:t xml:space="preserve">GENE  </w:t>
        <w:tab/>
        <w:t xml:space="preserve">4967095  </w:t>
        <w:tab/>
        <w:t xml:space="preserve">4967847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00  </w:t>
        <w:tab/>
        <w:t xml:space="preserve">GENE  </w:t>
        <w:tab/>
        <w:t xml:space="preserve">4968385  </w:t>
        <w:tab/>
        <w:t xml:space="preserve">4969929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10  </w:t>
        <w:tab/>
        <w:t xml:space="preserve">GENE  </w:t>
        <w:tab/>
        <w:t xml:space="preserve">4974895  </w:t>
        <w:tab/>
        <w:t xml:space="preserve">4976107  </w:t>
        <w:tab/>
        <w:t xml:space="preserve">1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20  </w:t>
        <w:tab/>
        <w:t xml:space="preserve">GENE  </w:t>
        <w:tab/>
        <w:t xml:space="preserve">4977648  </w:t>
        <w:tab/>
        <w:t xml:space="preserve">4978756  </w:t>
        <w:tab/>
        <w:t xml:space="preserve">1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30  </w:t>
        <w:tab/>
        <w:t xml:space="preserve">GENE  </w:t>
        <w:tab/>
        <w:t xml:space="preserve">4980489  </w:t>
        <w:tab/>
        <w:t xml:space="preserve">4982231  </w:t>
        <w:tab/>
        <w:t xml:space="preserve">1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40  </w:t>
        <w:tab/>
        <w:t xml:space="preserve">GENE  </w:t>
        <w:tab/>
        <w:t xml:space="preserve">4982274  </w:t>
        <w:tab/>
        <w:t xml:space="preserve">4984145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50  </w:t>
        <w:tab/>
        <w:t xml:space="preserve">GENE  </w:t>
        <w:tab/>
        <w:t xml:space="preserve">4984962  </w:t>
        <w:tab/>
        <w:t xml:space="preserve">4986219  </w:t>
        <w:tab/>
        <w:t xml:space="preserve">1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60  </w:t>
        <w:tab/>
        <w:t xml:space="preserve">GENE  </w:t>
        <w:tab/>
        <w:t xml:space="preserve">4987438  </w:t>
        <w:tab/>
        <w:t xml:space="preserve">4989183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70  </w:t>
        <w:tab/>
        <w:t xml:space="preserve">GENE  </w:t>
        <w:tab/>
        <w:t xml:space="preserve">4991348  </w:t>
        <w:tab/>
        <w:t xml:space="preserve">4992801  </w:t>
        <w:tab/>
        <w:t xml:space="preserve">1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80  </w:t>
        <w:tab/>
        <w:t xml:space="preserve">GENE  </w:t>
        <w:tab/>
        <w:t xml:space="preserve">4993621  </w:t>
        <w:tab/>
        <w:t xml:space="preserve">4994827  </w:t>
        <w:tab/>
        <w:t xml:space="preserve">1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390  </w:t>
        <w:tab/>
        <w:t xml:space="preserve">GENE  </w:t>
        <w:tab/>
        <w:t xml:space="preserve">4995334  </w:t>
        <w:tab/>
        <w:t xml:space="preserve">4997256  </w:t>
        <w:tab/>
        <w:t xml:space="preserve">1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00  </w:t>
        <w:tab/>
        <w:t xml:space="preserve">GENE  </w:t>
        <w:tab/>
        <w:t xml:space="preserve">4997612  </w:t>
        <w:tab/>
        <w:t xml:space="preserve">5002993  </w:t>
        <w:tab/>
        <w:t xml:space="preserve">5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10  </w:t>
        <w:tab/>
        <w:t xml:space="preserve">GENE  </w:t>
        <w:tab/>
        <w:t xml:space="preserve">5003322  </w:t>
        <w:tab/>
        <w:t xml:space="preserve">5006818  </w:t>
        <w:tab/>
        <w:t xml:space="preserve">3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20  </w:t>
        <w:tab/>
        <w:t xml:space="preserve">GENE  </w:t>
        <w:tab/>
        <w:t xml:space="preserve">5007952  </w:t>
        <w:tab/>
        <w:t xml:space="preserve">5008965  </w:t>
        <w:tab/>
        <w:t xml:space="preserve">1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30  </w:t>
        <w:tab/>
        <w:t xml:space="preserve">GENE  </w:t>
        <w:tab/>
        <w:t xml:space="preserve">5010181  </w:t>
        <w:tab/>
        <w:t xml:space="preserve">5011617  </w:t>
        <w:tab/>
        <w:t xml:space="preserve">1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40  </w:t>
        <w:tab/>
        <w:t xml:space="preserve">GENE  </w:t>
        <w:tab/>
        <w:t xml:space="preserve">5013159  </w:t>
        <w:tab/>
        <w:t xml:space="preserve">5014132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50  </w:t>
        <w:tab/>
        <w:t xml:space="preserve">GENE  </w:t>
        <w:tab/>
        <w:t xml:space="preserve">5014400  </w:t>
        <w:tab/>
        <w:t xml:space="preserve">5018256  </w:t>
        <w:tab/>
        <w:t xml:space="preserve">3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60  </w:t>
        <w:tab/>
        <w:t xml:space="preserve">GENE  </w:t>
        <w:tab/>
        <w:t xml:space="preserve">5018750  </w:t>
        <w:tab/>
        <w:t xml:space="preserve">5020698  </w:t>
        <w:tab/>
        <w:t xml:space="preserve">1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70  </w:t>
        <w:tab/>
        <w:t xml:space="preserve">GENE  </w:t>
        <w:tab/>
        <w:t xml:space="preserve">5021434  </w:t>
        <w:tab/>
        <w:t xml:space="preserve">5024391  </w:t>
        <w:tab/>
        <w:t xml:space="preserve">2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80  </w:t>
        <w:tab/>
        <w:t xml:space="preserve">GENE  </w:t>
        <w:tab/>
        <w:t xml:space="preserve">5025953  </w:t>
        <w:tab/>
        <w:t xml:space="preserve">5027161  </w:t>
        <w:tab/>
        <w:t xml:space="preserve">1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490  </w:t>
        <w:tab/>
        <w:t xml:space="preserve">GENE  </w:t>
        <w:tab/>
        <w:t xml:space="preserve">5027641  </w:t>
        <w:tab/>
        <w:t xml:space="preserve">5030192  </w:t>
        <w:tab/>
        <w:t xml:space="preserve">2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00  </w:t>
        <w:tab/>
        <w:t xml:space="preserve">GENE  </w:t>
        <w:tab/>
        <w:t xml:space="preserve">5031792  </w:t>
        <w:tab/>
        <w:t xml:space="preserve">5033444  </w:t>
        <w:tab/>
        <w:t xml:space="preserve">1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10  </w:t>
        <w:tab/>
        <w:t xml:space="preserve">GENE  </w:t>
        <w:tab/>
        <w:t xml:space="preserve">5034121  </w:t>
        <w:tab/>
        <w:t xml:space="preserve">5036615  </w:t>
        <w:tab/>
        <w:t xml:space="preserve">2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20  </w:t>
        <w:tab/>
        <w:t xml:space="preserve">GENE  </w:t>
        <w:tab/>
        <w:t xml:space="preserve">5037088  </w:t>
        <w:tab/>
        <w:t xml:space="preserve">5038147  </w:t>
        <w:tab/>
        <w:t xml:space="preserve">1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30  </w:t>
        <w:tab/>
        <w:t xml:space="preserve">GENE  </w:t>
        <w:tab/>
        <w:t xml:space="preserve">5038773  </w:t>
        <w:tab/>
        <w:t xml:space="preserve">5040678  </w:t>
        <w:tab/>
        <w:t xml:space="preserve">1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40  </w:t>
        <w:tab/>
        <w:t xml:space="preserve">GENE  </w:t>
        <w:tab/>
        <w:t xml:space="preserve">5047888  </w:t>
        <w:tab/>
        <w:t xml:space="preserve">5057412  </w:t>
        <w:tab/>
        <w:t xml:space="preserve">9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50  </w:t>
        <w:tab/>
        <w:t xml:space="preserve">GENE  </w:t>
        <w:tab/>
        <w:t xml:space="preserve">5059052  </w:t>
        <w:tab/>
        <w:t xml:space="preserve">5062004  </w:t>
        <w:tab/>
        <w:t xml:space="preserve">2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60  </w:t>
        <w:tab/>
        <w:t xml:space="preserve">GENE  </w:t>
        <w:tab/>
        <w:t xml:space="preserve">5064052  </w:t>
        <w:tab/>
        <w:t xml:space="preserve">5064890  </w:t>
        <w:tab/>
        <w:t xml:space="preserve">8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70  </w:t>
        <w:tab/>
        <w:t xml:space="preserve">GENE  </w:t>
        <w:tab/>
        <w:t xml:space="preserve">5066852  </w:t>
        <w:tab/>
        <w:t xml:space="preserve">5067997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80  </w:t>
        <w:tab/>
        <w:t xml:space="preserve">GENE  </w:t>
        <w:tab/>
        <w:t xml:space="preserve">5068496  </w:t>
        <w:tab/>
        <w:t xml:space="preserve">5071931  </w:t>
        <w:tab/>
        <w:t xml:space="preserve">3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590  </w:t>
        <w:tab/>
        <w:t xml:space="preserve">GENE  </w:t>
        <w:tab/>
        <w:t xml:space="preserve">5071830  </w:t>
        <w:tab/>
        <w:t xml:space="preserve">5072141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00  </w:t>
        <w:tab/>
        <w:t xml:space="preserve">GENE  </w:t>
        <w:tab/>
        <w:t xml:space="preserve">5078238  </w:t>
        <w:tab/>
        <w:t xml:space="preserve">5078998  </w:t>
        <w:tab/>
        <w:t xml:space="preserve">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10  </w:t>
        <w:tab/>
        <w:t xml:space="preserve">GENE  </w:t>
        <w:tab/>
        <w:t xml:space="preserve">5079580  </w:t>
        <w:tab/>
        <w:t xml:space="preserve">5081930  </w:t>
        <w:tab/>
        <w:t xml:space="preserve">2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20  </w:t>
        <w:tab/>
        <w:t xml:space="preserve">GENE  </w:t>
        <w:tab/>
        <w:t xml:space="preserve">5082466  </w:t>
        <w:tab/>
        <w:t xml:space="preserve">5083992  </w:t>
        <w:tab/>
        <w:t xml:space="preserve">1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30  </w:t>
        <w:tab/>
        <w:t xml:space="preserve">GENE  </w:t>
        <w:tab/>
        <w:t xml:space="preserve">5085025  </w:t>
        <w:tab/>
        <w:t xml:space="preserve">5086546  </w:t>
        <w:tab/>
        <w:t xml:space="preserve">1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40  </w:t>
        <w:tab/>
        <w:t xml:space="preserve">GENE  </w:t>
        <w:tab/>
        <w:t xml:space="preserve">5087372  </w:t>
        <w:tab/>
        <w:t xml:space="preserve">5089901  </w:t>
        <w:tab/>
        <w:t xml:space="preserve">25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50  </w:t>
        <w:tab/>
        <w:t xml:space="preserve">GENE  </w:t>
        <w:tab/>
        <w:t xml:space="preserve">5092156  </w:t>
        <w:tab/>
        <w:t xml:space="preserve">5094359  </w:t>
        <w:tab/>
        <w:t xml:space="preserve">2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60  </w:t>
        <w:tab/>
        <w:t xml:space="preserve">GENE  </w:t>
        <w:tab/>
        <w:t xml:space="preserve">5095653  </w:t>
        <w:tab/>
        <w:t xml:space="preserve">5097042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70  </w:t>
        <w:tab/>
        <w:t xml:space="preserve">GENE  </w:t>
        <w:tab/>
        <w:t xml:space="preserve">5099596  </w:t>
        <w:tab/>
        <w:t xml:space="preserve">5100408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80  </w:t>
        <w:tab/>
        <w:t xml:space="preserve">GENE  </w:t>
        <w:tab/>
        <w:t xml:space="preserve">5101189  </w:t>
        <w:tab/>
        <w:t xml:space="preserve">5110794  </w:t>
        <w:tab/>
        <w:t xml:space="preserve">9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690  </w:t>
        <w:tab/>
        <w:t xml:space="preserve">GENE  </w:t>
        <w:tab/>
        <w:t xml:space="preserve">5113824  </w:t>
        <w:tab/>
        <w:t xml:space="preserve">5114403  </w:t>
        <w:tab/>
        <w:t xml:space="preserve">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00  </w:t>
        <w:tab/>
        <w:t xml:space="preserve">GENE  </w:t>
        <w:tab/>
        <w:t xml:space="preserve">5115794  </w:t>
        <w:tab/>
        <w:t xml:space="preserve">5121610  </w:t>
        <w:tab/>
        <w:t xml:space="preserve">5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10  </w:t>
        <w:tab/>
        <w:t xml:space="preserve">GENE  </w:t>
        <w:tab/>
        <w:t xml:space="preserve">5122792  </w:t>
        <w:tab/>
        <w:t xml:space="preserve">5124138  </w:t>
        <w:tab/>
        <w:t xml:space="preserve">1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20  </w:t>
        <w:tab/>
        <w:t xml:space="preserve">GENE  </w:t>
        <w:tab/>
        <w:t xml:space="preserve">5124526  </w:t>
        <w:tab/>
        <w:t xml:space="preserve">5126182  </w:t>
        <w:tab/>
        <w:t xml:space="preserve">1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25  </w:t>
        <w:tab/>
        <w:t xml:space="preserve">GENE  </w:t>
        <w:tab/>
        <w:t xml:space="preserve">5127405  </w:t>
        <w:tab/>
        <w:t xml:space="preserve">5128336  </w:t>
        <w:tab/>
        <w:t xml:space="preserve">9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30  </w:t>
        <w:tab/>
        <w:t xml:space="preserve">GENE  </w:t>
        <w:tab/>
        <w:t xml:space="preserve">5130539  </w:t>
        <w:tab/>
        <w:t xml:space="preserve">5133126  </w:t>
        <w:tab/>
        <w:t xml:space="preserve">2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40  </w:t>
        <w:tab/>
        <w:t xml:space="preserve">GENE  </w:t>
        <w:tab/>
        <w:t xml:space="preserve">5134789  </w:t>
        <w:tab/>
        <w:t xml:space="preserve">5136948  </w:t>
        <w:tab/>
        <w:t xml:space="preserve">2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50  </w:t>
        <w:tab/>
        <w:t xml:space="preserve">GENE  </w:t>
        <w:tab/>
        <w:t xml:space="preserve">5141192  </w:t>
        <w:tab/>
        <w:t xml:space="preserve">5142859  </w:t>
        <w:tab/>
        <w:t xml:space="preserve">1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60  </w:t>
        <w:tab/>
        <w:t xml:space="preserve">GENE  </w:t>
        <w:tab/>
        <w:t xml:space="preserve">5143101  </w:t>
        <w:tab/>
        <w:t xml:space="preserve">5143906  </w:t>
        <w:tab/>
        <w:t xml:space="preserve">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70  </w:t>
        <w:tab/>
        <w:t xml:space="preserve">GENE  </w:t>
        <w:tab/>
        <w:t xml:space="preserve">5144094  </w:t>
        <w:tab/>
        <w:t xml:space="preserve">5144543  </w:t>
        <w:tab/>
        <w:t xml:space="preserve">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80  </w:t>
        <w:tab/>
        <w:t xml:space="preserve">GENE  </w:t>
        <w:tab/>
        <w:t xml:space="preserve">5144899  </w:t>
        <w:tab/>
        <w:t xml:space="preserve">5146298  </w:t>
        <w:tab/>
        <w:t xml:space="preserve">1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790  </w:t>
        <w:tab/>
        <w:t xml:space="preserve">GENE  </w:t>
        <w:tab/>
        <w:t xml:space="preserve">5149801  </w:t>
        <w:tab/>
        <w:t xml:space="preserve">5150965  </w:t>
        <w:tab/>
        <w:t xml:space="preserve">1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00  </w:t>
        <w:tab/>
        <w:t xml:space="preserve">GENE  </w:t>
        <w:tab/>
        <w:t xml:space="preserve">5151431  </w:t>
        <w:tab/>
        <w:t xml:space="preserve">5154154  </w:t>
        <w:tab/>
        <w:t xml:space="preserve">2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10  </w:t>
        <w:tab/>
        <w:t xml:space="preserve">GENE  </w:t>
        <w:tab/>
        <w:t xml:space="preserve">5157799  </w:t>
        <w:tab/>
        <w:t xml:space="preserve">5161122  </w:t>
        <w:tab/>
        <w:t xml:space="preserve">3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20  </w:t>
        <w:tab/>
        <w:t xml:space="preserve">GENE  </w:t>
        <w:tab/>
        <w:t xml:space="preserve">5161725  </w:t>
        <w:tab/>
        <w:t xml:space="preserve">5163029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30  </w:t>
        <w:tab/>
        <w:t xml:space="preserve">GENE  </w:t>
        <w:tab/>
        <w:t xml:space="preserve">5168592  </w:t>
        <w:tab/>
        <w:t xml:space="preserve">5169152  </w:t>
        <w:tab/>
        <w:t xml:space="preserve">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40  </w:t>
        <w:tab/>
        <w:t xml:space="preserve">GENE  </w:t>
        <w:tab/>
        <w:t xml:space="preserve">5171183  </w:t>
        <w:tab/>
        <w:t xml:space="preserve">5172759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50  </w:t>
        <w:tab/>
        <w:t xml:space="preserve">GENE  </w:t>
        <w:tab/>
        <w:t xml:space="preserve">5176298  </w:t>
        <w:tab/>
        <w:t xml:space="preserve">5177474  </w:t>
        <w:tab/>
        <w:t xml:space="preserve">1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60  </w:t>
        <w:tab/>
        <w:t xml:space="preserve">GENE  </w:t>
        <w:tab/>
        <w:t xml:space="preserve">5178677  </w:t>
        <w:tab/>
        <w:t xml:space="preserve">5181264  </w:t>
        <w:tab/>
        <w:t xml:space="preserve">2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70  </w:t>
        <w:tab/>
        <w:t xml:space="preserve">GENE  </w:t>
        <w:tab/>
        <w:t xml:space="preserve">5182642  </w:t>
        <w:tab/>
        <w:t xml:space="preserve">5184879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80  </w:t>
        <w:tab/>
        <w:t xml:space="preserve">GENE  </w:t>
        <w:tab/>
        <w:t xml:space="preserve">5185789  </w:t>
        <w:tab/>
        <w:t xml:space="preserve">5187462  </w:t>
        <w:tab/>
        <w:t xml:space="preserve">1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890  </w:t>
        <w:tab/>
        <w:t xml:space="preserve">GENE  </w:t>
        <w:tab/>
        <w:t xml:space="preserve">5187688  </w:t>
        <w:tab/>
        <w:t xml:space="preserve">5189349  </w:t>
        <w:tab/>
        <w:t xml:space="preserve">1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00  </w:t>
        <w:tab/>
        <w:t xml:space="preserve">GENE  </w:t>
        <w:tab/>
        <w:t xml:space="preserve">5189525  </w:t>
        <w:tab/>
        <w:t xml:space="preserve">5192071  </w:t>
        <w:tab/>
        <w:t xml:space="preserve">2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10  </w:t>
        <w:tab/>
        <w:t xml:space="preserve">GENE  </w:t>
        <w:tab/>
        <w:t xml:space="preserve">5193138  </w:t>
        <w:tab/>
        <w:t xml:space="preserve">5195397  </w:t>
        <w:tab/>
        <w:t xml:space="preserve">2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20  </w:t>
        <w:tab/>
        <w:t xml:space="preserve">GENE  </w:t>
        <w:tab/>
        <w:t xml:space="preserve">5196211  </w:t>
        <w:tab/>
        <w:t xml:space="preserve">5199560  </w:t>
        <w:tab/>
        <w:t xml:space="preserve">3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30  </w:t>
        <w:tab/>
        <w:t xml:space="preserve">GENE  </w:t>
        <w:tab/>
        <w:t xml:space="preserve">5199747  </w:t>
        <w:tab/>
        <w:t xml:space="preserve">5202451  </w:t>
        <w:tab/>
        <w:t xml:space="preserve">2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40  </w:t>
        <w:tab/>
        <w:t xml:space="preserve">GENE  </w:t>
        <w:tab/>
        <w:t xml:space="preserve">5202856  </w:t>
        <w:tab/>
        <w:t xml:space="preserve">5204716  </w:t>
        <w:tab/>
        <w:t xml:space="preserve">1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50  </w:t>
        <w:tab/>
        <w:t xml:space="preserve">GENE  </w:t>
        <w:tab/>
        <w:t xml:space="preserve">5205872  </w:t>
        <w:tab/>
        <w:t xml:space="preserve">5207967  </w:t>
        <w:tab/>
        <w:t xml:space="preserve">2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60  </w:t>
        <w:tab/>
        <w:t xml:space="preserve">GENE  </w:t>
        <w:tab/>
        <w:t xml:space="preserve">5209899  </w:t>
        <w:tab/>
        <w:t xml:space="preserve">5210653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70  </w:t>
        <w:tab/>
        <w:t xml:space="preserve">GENE  </w:t>
        <w:tab/>
        <w:t xml:space="preserve">5211967  </w:t>
        <w:tab/>
        <w:t xml:space="preserve">5212442  </w:t>
        <w:tab/>
        <w:t xml:space="preserve">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80  </w:t>
        <w:tab/>
        <w:t xml:space="preserve">GENE  </w:t>
        <w:tab/>
        <w:t xml:space="preserve">5213305  </w:t>
        <w:tab/>
        <w:t xml:space="preserve">5215297  </w:t>
        <w:tab/>
        <w:t xml:space="preserve">1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5990  </w:t>
        <w:tab/>
        <w:t xml:space="preserve">GENE  </w:t>
        <w:tab/>
        <w:t xml:space="preserve">5217776  </w:t>
        <w:tab/>
        <w:t xml:space="preserve">5218268  </w:t>
        <w:tab/>
        <w:t xml:space="preserve">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00  </w:t>
        <w:tab/>
        <w:t xml:space="preserve">GENE  </w:t>
        <w:tab/>
        <w:t xml:space="preserve">5224144  </w:t>
        <w:tab/>
        <w:t xml:space="preserve">5227183  </w:t>
        <w:tab/>
        <w:t xml:space="preserve">3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10  </w:t>
        <w:tab/>
        <w:t xml:space="preserve">GENE  </w:t>
        <w:tab/>
        <w:t xml:space="preserve">5227925  </w:t>
        <w:tab/>
        <w:t xml:space="preserve">5229117  </w:t>
        <w:tab/>
        <w:t xml:space="preserve">1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20  </w:t>
        <w:tab/>
        <w:t xml:space="preserve">GENE  </w:t>
        <w:tab/>
        <w:t xml:space="preserve">5229693  </w:t>
        <w:tab/>
        <w:t xml:space="preserve">5232242  </w:t>
        <w:tab/>
        <w:t xml:space="preserve">25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30  </w:t>
        <w:tab/>
        <w:t xml:space="preserve">GENE  </w:t>
        <w:tab/>
        <w:t xml:space="preserve">5238184  </w:t>
        <w:tab/>
        <w:t xml:space="preserve">5240748  </w:t>
        <w:tab/>
        <w:t xml:space="preserve">2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40  </w:t>
        <w:tab/>
        <w:t xml:space="preserve">GENE  </w:t>
        <w:tab/>
        <w:t xml:space="preserve">5240682  </w:t>
        <w:tab/>
        <w:t xml:space="preserve">5243328  </w:t>
        <w:tab/>
        <w:t xml:space="preserve">2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50  </w:t>
        <w:tab/>
        <w:t xml:space="preserve">GENE  </w:t>
        <w:tab/>
        <w:t xml:space="preserve">5243839  </w:t>
        <w:tab/>
        <w:t xml:space="preserve">5245809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60  </w:t>
        <w:tab/>
        <w:t xml:space="preserve">GENE  </w:t>
        <w:tab/>
        <w:t xml:space="preserve">5246162  </w:t>
        <w:tab/>
        <w:t xml:space="preserve">5247210  </w:t>
        <w:tab/>
        <w:t xml:space="preserve">1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70  </w:t>
        <w:tab/>
        <w:t xml:space="preserve">GENE  </w:t>
        <w:tab/>
        <w:t xml:space="preserve">5247550  </w:t>
        <w:tab/>
        <w:t xml:space="preserve">5251051  </w:t>
        <w:tab/>
        <w:t xml:space="preserve">3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80  </w:t>
        <w:tab/>
        <w:t xml:space="preserve">GENE  </w:t>
        <w:tab/>
        <w:t xml:space="preserve">5252316  </w:t>
        <w:tab/>
        <w:t xml:space="preserve">5253615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090  </w:t>
        <w:tab/>
        <w:t xml:space="preserve">GENE  </w:t>
        <w:tab/>
        <w:t xml:space="preserve">5255985  </w:t>
        <w:tab/>
        <w:t xml:space="preserve">5257231  </w:t>
        <w:tab/>
        <w:t xml:space="preserve">1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00  </w:t>
        <w:tab/>
        <w:t xml:space="preserve">GENE  </w:t>
        <w:tab/>
        <w:t xml:space="preserve">5258552  </w:t>
        <w:tab/>
        <w:t xml:space="preserve">5259720  </w:t>
        <w:tab/>
        <w:t xml:space="preserve">1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10  </w:t>
        <w:tab/>
        <w:t xml:space="preserve">GENE  </w:t>
        <w:tab/>
        <w:t xml:space="preserve">5260676  </w:t>
        <w:tab/>
        <w:t xml:space="preserve">5262590  </w:t>
        <w:tab/>
        <w:t xml:space="preserve">1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20  </w:t>
        <w:tab/>
        <w:t xml:space="preserve">GENE  </w:t>
        <w:tab/>
        <w:t xml:space="preserve">5266049  </w:t>
        <w:tab/>
        <w:t xml:space="preserve">5267807  </w:t>
        <w:tab/>
        <w:t xml:space="preserve">1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30  </w:t>
        <w:tab/>
        <w:t xml:space="preserve">GENE  </w:t>
        <w:tab/>
        <w:t xml:space="preserve">5268422  </w:t>
        <w:tab/>
        <w:t xml:space="preserve">5270083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40  </w:t>
        <w:tab/>
        <w:t xml:space="preserve">GENE  </w:t>
        <w:tab/>
        <w:t xml:space="preserve">5270309  </w:t>
        <w:tab/>
        <w:t xml:space="preserve">5271518  </w:t>
        <w:tab/>
        <w:t xml:space="preserve">1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50  </w:t>
        <w:tab/>
        <w:t xml:space="preserve">GENE  </w:t>
        <w:tab/>
        <w:t xml:space="preserve">5272558  </w:t>
        <w:tab/>
        <w:t xml:space="preserve">5275813  </w:t>
        <w:tab/>
        <w:t xml:space="preserve">32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60  </w:t>
        <w:tab/>
        <w:t xml:space="preserve">GENE  </w:t>
        <w:tab/>
        <w:t xml:space="preserve">5275697  </w:t>
        <w:tab/>
        <w:t xml:space="preserve">5276607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70  </w:t>
        <w:tab/>
        <w:t xml:space="preserve">GENE  </w:t>
        <w:tab/>
        <w:t xml:space="preserve">5278173  </w:t>
        <w:tab/>
        <w:t xml:space="preserve">5279752  </w:t>
        <w:tab/>
        <w:t xml:space="preserve">1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80  </w:t>
        <w:tab/>
        <w:t xml:space="preserve">GENE  </w:t>
        <w:tab/>
        <w:t xml:space="preserve">5279885  </w:t>
        <w:tab/>
        <w:t xml:space="preserve">5282899  </w:t>
        <w:tab/>
        <w:t xml:space="preserve">3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190  </w:t>
        <w:tab/>
        <w:t xml:space="preserve">GENE  </w:t>
        <w:tab/>
        <w:t xml:space="preserve">5283755  </w:t>
        <w:tab/>
        <w:t xml:space="preserve">5286294  </w:t>
        <w:tab/>
        <w:t xml:space="preserve">2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00  </w:t>
        <w:tab/>
        <w:t xml:space="preserve">GENE  </w:t>
        <w:tab/>
        <w:t xml:space="preserve">5289660  </w:t>
        <w:tab/>
        <w:t xml:space="preserve">5290151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10  </w:t>
        <w:tab/>
        <w:t xml:space="preserve">GENE  </w:t>
        <w:tab/>
        <w:t xml:space="preserve">5291000  </w:t>
        <w:tab/>
        <w:t xml:space="preserve">5297780  </w:t>
        <w:tab/>
        <w:t xml:space="preserve">6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20  </w:t>
        <w:tab/>
        <w:t xml:space="preserve">GENE  </w:t>
        <w:tab/>
        <w:t xml:space="preserve">5298605  </w:t>
        <w:tab/>
        <w:t xml:space="preserve">5300580  </w:t>
        <w:tab/>
        <w:t xml:space="preserve">19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30  </w:t>
        <w:tab/>
        <w:t xml:space="preserve">GENE  </w:t>
        <w:tab/>
        <w:t xml:space="preserve">5303395  </w:t>
        <w:tab/>
        <w:t xml:space="preserve">5305945  </w:t>
        <w:tab/>
        <w:t xml:space="preserve">2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40  </w:t>
        <w:tab/>
        <w:t xml:space="preserve">GENE  </w:t>
        <w:tab/>
        <w:t xml:space="preserve">5306833  </w:t>
        <w:tab/>
        <w:t xml:space="preserve">5309871  </w:t>
        <w:tab/>
        <w:t xml:space="preserve">3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50  </w:t>
        <w:tab/>
        <w:t xml:space="preserve">GENE  </w:t>
        <w:tab/>
        <w:t xml:space="preserve">5310100  </w:t>
        <w:tab/>
        <w:t xml:space="preserve">5310912  </w:t>
        <w:tab/>
        <w:t xml:space="preserve">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60  </w:t>
        <w:tab/>
        <w:t xml:space="preserve">GENE  </w:t>
        <w:tab/>
        <w:t xml:space="preserve">5311364  </w:t>
        <w:tab/>
        <w:t xml:space="preserve">5315497  </w:t>
        <w:tab/>
        <w:t xml:space="preserve">4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70  </w:t>
        <w:tab/>
        <w:t xml:space="preserve">GENE  </w:t>
        <w:tab/>
        <w:t xml:space="preserve">5316784  </w:t>
        <w:tab/>
        <w:t xml:space="preserve">5322697  </w:t>
        <w:tab/>
        <w:t xml:space="preserve">5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80  </w:t>
        <w:tab/>
        <w:t xml:space="preserve">GENE  </w:t>
        <w:tab/>
        <w:t xml:space="preserve">5323378  </w:t>
        <w:tab/>
        <w:t xml:space="preserve">5331346  </w:t>
        <w:tab/>
        <w:t xml:space="preserve">7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290  </w:t>
        <w:tab/>
        <w:t xml:space="preserve">GENE  </w:t>
        <w:tab/>
        <w:t xml:space="preserve">5333875  </w:t>
        <w:tab/>
        <w:t xml:space="preserve">5337388  </w:t>
        <w:tab/>
        <w:t xml:space="preserve">3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00  </w:t>
        <w:tab/>
        <w:t xml:space="preserve">GENE  </w:t>
        <w:tab/>
        <w:t xml:space="preserve">5338120  </w:t>
        <w:tab/>
        <w:t xml:space="preserve">5342187  </w:t>
        <w:tab/>
        <w:t xml:space="preserve">4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10  </w:t>
        <w:tab/>
        <w:t xml:space="preserve">GENE  </w:t>
        <w:tab/>
        <w:t xml:space="preserve">5342392  </w:t>
        <w:tab/>
        <w:t xml:space="preserve">5344277  </w:t>
        <w:tab/>
        <w:t xml:space="preserve">1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20  </w:t>
        <w:tab/>
        <w:t xml:space="preserve">GENE  </w:t>
        <w:tab/>
        <w:t xml:space="preserve">5344508  </w:t>
        <w:tab/>
        <w:t xml:space="preserve">5345920  </w:t>
        <w:tab/>
        <w:t xml:space="preserve">1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30  </w:t>
        <w:tab/>
        <w:t xml:space="preserve">GENE  </w:t>
        <w:tab/>
        <w:t xml:space="preserve">5346164  </w:t>
        <w:tab/>
        <w:t xml:space="preserve">5346978  </w:t>
        <w:tab/>
        <w:t xml:space="preserve">8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40  </w:t>
        <w:tab/>
        <w:t xml:space="preserve">GENE  </w:t>
        <w:tab/>
        <w:t xml:space="preserve">5349256  </w:t>
        <w:tab/>
        <w:t xml:space="preserve">5350908  </w:t>
        <w:tab/>
        <w:t xml:space="preserve">1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50  </w:t>
        <w:tab/>
        <w:t xml:space="preserve">GENE  </w:t>
        <w:tab/>
        <w:t xml:space="preserve">5352703  </w:t>
        <w:tab/>
        <w:t xml:space="preserve">5354956  </w:t>
        <w:tab/>
        <w:t xml:space="preserve">2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60  </w:t>
        <w:tab/>
        <w:t xml:space="preserve">GENE  </w:t>
        <w:tab/>
        <w:t xml:space="preserve">5355237  </w:t>
        <w:tab/>
        <w:t xml:space="preserve">5356196  </w:t>
        <w:tab/>
        <w:t xml:space="preserve">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70  </w:t>
        <w:tab/>
        <w:t xml:space="preserve">GENE  </w:t>
        <w:tab/>
        <w:t xml:space="preserve">5356824  </w:t>
        <w:tab/>
        <w:t xml:space="preserve">5358482  </w:t>
        <w:tab/>
        <w:t xml:space="preserve">1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80  </w:t>
        <w:tab/>
        <w:t xml:space="preserve">GENE  </w:t>
        <w:tab/>
        <w:t xml:space="preserve">5359414  </w:t>
        <w:tab/>
        <w:t xml:space="preserve">5360673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390  </w:t>
        <w:tab/>
        <w:t xml:space="preserve">GENE  </w:t>
        <w:tab/>
        <w:t xml:space="preserve">5360815  </w:t>
        <w:tab/>
        <w:t xml:space="preserve">5363127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00  </w:t>
        <w:tab/>
        <w:t xml:space="preserve">GENE  </w:t>
        <w:tab/>
        <w:t xml:space="preserve">5363723  </w:t>
        <w:tab/>
        <w:t xml:space="preserve">5365299  </w:t>
        <w:tab/>
        <w:t xml:space="preserve">1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10  </w:t>
        <w:tab/>
        <w:t xml:space="preserve">GENE  </w:t>
        <w:tab/>
        <w:t xml:space="preserve">5365686  </w:t>
        <w:tab/>
        <w:t xml:space="preserve">5367387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20  </w:t>
        <w:tab/>
        <w:t xml:space="preserve">GENE  </w:t>
        <w:tab/>
        <w:t xml:space="preserve">5368035  </w:t>
        <w:tab/>
        <w:t xml:space="preserve">5369642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30  </w:t>
        <w:tab/>
        <w:t xml:space="preserve">GENE  </w:t>
        <w:tab/>
        <w:t xml:space="preserve">5370351  </w:t>
        <w:tab/>
        <w:t xml:space="preserve">5370608  </w:t>
        <w:tab/>
        <w:t xml:space="preserve">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40  </w:t>
        <w:tab/>
        <w:t xml:space="preserve">GENE  </w:t>
        <w:tab/>
        <w:t xml:space="preserve">5371766  </w:t>
        <w:tab/>
        <w:t xml:space="preserve">5373576  </w:t>
        <w:tab/>
        <w:t xml:space="preserve">1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50  </w:t>
        <w:tab/>
        <w:t xml:space="preserve">GENE  </w:t>
        <w:tab/>
        <w:t xml:space="preserve">5374076  </w:t>
        <w:tab/>
        <w:t xml:space="preserve">5375456  </w:t>
        <w:tab/>
        <w:t xml:space="preserve">13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60  </w:t>
        <w:tab/>
        <w:t xml:space="preserve">GENE  </w:t>
        <w:tab/>
        <w:t xml:space="preserve">5377086  </w:t>
        <w:tab/>
        <w:t xml:space="preserve">5378534  </w:t>
        <w:tab/>
        <w:t xml:space="preserve">1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70  </w:t>
        <w:tab/>
        <w:t xml:space="preserve">GENE  </w:t>
        <w:tab/>
        <w:t xml:space="preserve">5379517  </w:t>
        <w:tab/>
        <w:t xml:space="preserve">5379831  </w:t>
        <w:tab/>
        <w:t xml:space="preserve">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80  </w:t>
        <w:tab/>
        <w:t xml:space="preserve">GENE  </w:t>
        <w:tab/>
        <w:t xml:space="preserve">5381168  </w:t>
        <w:tab/>
        <w:t xml:space="preserve">5382738  </w:t>
        <w:tab/>
        <w:t xml:space="preserve">15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490  </w:t>
        <w:tab/>
        <w:t xml:space="preserve">GENE  </w:t>
        <w:tab/>
        <w:t xml:space="preserve">5384469  </w:t>
        <w:tab/>
        <w:t xml:space="preserve">5385206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00  </w:t>
        <w:tab/>
        <w:t xml:space="preserve">GENE  </w:t>
        <w:tab/>
        <w:t xml:space="preserve">5386734  </w:t>
        <w:tab/>
        <w:t xml:space="preserve">5388992  </w:t>
        <w:tab/>
        <w:t xml:space="preserve">22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05  </w:t>
        <w:tab/>
        <w:t xml:space="preserve">GENE  </w:t>
        <w:tab/>
        <w:t xml:space="preserve">5390016  </w:t>
        <w:tab/>
        <w:t xml:space="preserve">5392384  </w:t>
        <w:tab/>
        <w:t xml:space="preserve">2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10  </w:t>
        <w:tab/>
        <w:t xml:space="preserve">GENE  </w:t>
        <w:tab/>
        <w:t xml:space="preserve">5392794  </w:t>
        <w:tab/>
        <w:t xml:space="preserve">5394569  </w:t>
        <w:tab/>
        <w:t xml:space="preserve">17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20  </w:t>
        <w:tab/>
        <w:t xml:space="preserve">GENE  </w:t>
        <w:tab/>
        <w:t xml:space="preserve">5394741  </w:t>
        <w:tab/>
        <w:t xml:space="preserve">5397372  </w:t>
        <w:tab/>
        <w:t xml:space="preserve">26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30  </w:t>
        <w:tab/>
        <w:t xml:space="preserve">GENE  </w:t>
        <w:tab/>
        <w:t xml:space="preserve">5400736  </w:t>
        <w:tab/>
        <w:t xml:space="preserve">5402477  </w:t>
        <w:tab/>
        <w:t xml:space="preserve">1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40  </w:t>
        <w:tab/>
        <w:t xml:space="preserve">GENE  </w:t>
        <w:tab/>
        <w:t xml:space="preserve">5403283  </w:t>
        <w:tab/>
        <w:t xml:space="preserve">5405155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50  </w:t>
        <w:tab/>
        <w:t xml:space="preserve">GENE  </w:t>
        <w:tab/>
        <w:t xml:space="preserve">5405466  </w:t>
        <w:tab/>
        <w:t xml:space="preserve">5406868  </w:t>
        <w:tab/>
        <w:t xml:space="preserve">1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60  </w:t>
        <w:tab/>
        <w:t xml:space="preserve">GENE  </w:t>
        <w:tab/>
        <w:t xml:space="preserve">5407265  </w:t>
        <w:tab/>
        <w:t xml:space="preserve">5411425  </w:t>
        <w:tab/>
        <w:t xml:space="preserve">4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70  </w:t>
        <w:tab/>
        <w:t xml:space="preserve">GENE  </w:t>
        <w:tab/>
        <w:t xml:space="preserve">5421746  </w:t>
        <w:tab/>
        <w:t xml:space="preserve">5424567  </w:t>
        <w:tab/>
        <w:t xml:space="preserve">2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80  </w:t>
        <w:tab/>
        <w:t xml:space="preserve">GENE  </w:t>
        <w:tab/>
        <w:t xml:space="preserve">5425686  </w:t>
        <w:tab/>
        <w:t xml:space="preserve">5427473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590  </w:t>
        <w:tab/>
        <w:t xml:space="preserve">GENE  </w:t>
        <w:tab/>
        <w:t xml:space="preserve">5431863  </w:t>
        <w:tab/>
        <w:t xml:space="preserve">5433922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00  </w:t>
        <w:tab/>
        <w:t xml:space="preserve">GENE  </w:t>
        <w:tab/>
        <w:t xml:space="preserve">5438292  </w:t>
        <w:tab/>
        <w:t xml:space="preserve">5440215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10  </w:t>
        <w:tab/>
        <w:t xml:space="preserve">GENE  </w:t>
        <w:tab/>
        <w:t xml:space="preserve">5445069  </w:t>
        <w:tab/>
        <w:t xml:space="preserve">5447946  </w:t>
        <w:tab/>
        <w:t xml:space="preserve">2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20  </w:t>
        <w:tab/>
        <w:t xml:space="preserve">GENE  </w:t>
        <w:tab/>
        <w:t xml:space="preserve">5450699  </w:t>
        <w:tab/>
        <w:t xml:space="preserve">5454506  </w:t>
        <w:tab/>
        <w:t xml:space="preserve">3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30  </w:t>
        <w:tab/>
        <w:t xml:space="preserve">GENE  </w:t>
        <w:tab/>
        <w:t xml:space="preserve">5455260  </w:t>
        <w:tab/>
        <w:t xml:space="preserve">5459462  </w:t>
        <w:tab/>
        <w:t xml:space="preserve">4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40  </w:t>
        <w:tab/>
        <w:t xml:space="preserve">GENE  </w:t>
        <w:tab/>
        <w:t xml:space="preserve">5461032  </w:t>
        <w:tab/>
        <w:t xml:space="preserve">5462546  </w:t>
        <w:tab/>
        <w:t xml:space="preserve">1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50  </w:t>
        <w:tab/>
        <w:t xml:space="preserve">GENE  </w:t>
        <w:tab/>
        <w:t xml:space="preserve">5463183  </w:t>
        <w:tab/>
        <w:t xml:space="preserve">5465320  </w:t>
        <w:tab/>
        <w:t xml:space="preserve">21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60  </w:t>
        <w:tab/>
        <w:t xml:space="preserve">GENE  </w:t>
        <w:tab/>
        <w:t xml:space="preserve">5465700  </w:t>
        <w:tab/>
        <w:t xml:space="preserve">5466791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80  </w:t>
        <w:tab/>
        <w:t xml:space="preserve">GENE  </w:t>
        <w:tab/>
        <w:t xml:space="preserve">5467535  </w:t>
        <w:tab/>
        <w:t xml:space="preserve">5472700  </w:t>
        <w:tab/>
        <w:t xml:space="preserve">51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690  </w:t>
        <w:tab/>
        <w:t xml:space="preserve">GENE  </w:t>
        <w:tab/>
        <w:t xml:space="preserve">5474411  </w:t>
        <w:tab/>
        <w:t xml:space="preserve">5475931  </w:t>
        <w:tab/>
        <w:t xml:space="preserve">15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00  </w:t>
        <w:tab/>
        <w:t xml:space="preserve">GENE  </w:t>
        <w:tab/>
        <w:t xml:space="preserve">5480764  </w:t>
        <w:tab/>
        <w:t xml:space="preserve">5483046  </w:t>
        <w:tab/>
        <w:t xml:space="preserve">22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10  </w:t>
        <w:tab/>
        <w:t xml:space="preserve">GENE  </w:t>
        <w:tab/>
        <w:t xml:space="preserve">5483289  </w:t>
        <w:tab/>
        <w:t xml:space="preserve">5485030  </w:t>
        <w:tab/>
        <w:t xml:space="preserve">1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15  </w:t>
        <w:tab/>
        <w:t xml:space="preserve">GENE  </w:t>
        <w:tab/>
        <w:t xml:space="preserve">5485354  </w:t>
        <w:tab/>
        <w:t xml:space="preserve">5493230  </w:t>
        <w:tab/>
        <w:t xml:space="preserve">7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20  </w:t>
        <w:tab/>
        <w:t xml:space="preserve">GENE  </w:t>
        <w:tab/>
        <w:t xml:space="preserve">5494310  </w:t>
        <w:tab/>
        <w:t xml:space="preserve">5496563  </w:t>
        <w:tab/>
        <w:t xml:space="preserve">2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30  </w:t>
        <w:tab/>
        <w:t xml:space="preserve">GENE  </w:t>
        <w:tab/>
        <w:t xml:space="preserve">5497891  </w:t>
        <w:tab/>
        <w:t xml:space="preserve">5500776  </w:t>
        <w:tab/>
        <w:t xml:space="preserve">2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40  </w:t>
        <w:tab/>
        <w:t xml:space="preserve">GENE  </w:t>
        <w:tab/>
        <w:t xml:space="preserve">5501045  </w:t>
        <w:tab/>
        <w:t xml:space="preserve">5502857  </w:t>
        <w:tab/>
        <w:t xml:space="preserve">1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50  </w:t>
        <w:tab/>
        <w:t xml:space="preserve">GENE  </w:t>
        <w:tab/>
        <w:t xml:space="preserve">5504347  </w:t>
        <w:tab/>
        <w:t xml:space="preserve">5508475  </w:t>
        <w:tab/>
        <w:t xml:space="preserve">4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60  </w:t>
        <w:tab/>
        <w:t xml:space="preserve">GENE  </w:t>
        <w:tab/>
        <w:t xml:space="preserve">5509680  </w:t>
        <w:tab/>
        <w:t xml:space="preserve">5511069  </w:t>
        <w:tab/>
        <w:t xml:space="preserve">1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70  </w:t>
        <w:tab/>
        <w:t xml:space="preserve">GENE  </w:t>
        <w:tab/>
        <w:t xml:space="preserve">5515210  </w:t>
        <w:tab/>
        <w:t xml:space="preserve">5516588  </w:t>
        <w:tab/>
        <w:t xml:space="preserve">1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80  </w:t>
        <w:tab/>
        <w:t xml:space="preserve">GENE  </w:t>
        <w:tab/>
        <w:t xml:space="preserve">5517785  </w:t>
        <w:tab/>
        <w:t xml:space="preserve">5521567  </w:t>
        <w:tab/>
        <w:t xml:space="preserve">3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790  </w:t>
        <w:tab/>
        <w:t xml:space="preserve">GENE  </w:t>
        <w:tab/>
        <w:t xml:space="preserve">5522497  </w:t>
        <w:tab/>
        <w:t xml:space="preserve">5523903  </w:t>
        <w:tab/>
        <w:t xml:space="preserve">1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00  </w:t>
        <w:tab/>
        <w:t xml:space="preserve">GENE  </w:t>
        <w:tab/>
        <w:t xml:space="preserve">5524510  </w:t>
        <w:tab/>
        <w:t xml:space="preserve">5526296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10  </w:t>
        <w:tab/>
        <w:t xml:space="preserve">GENE  </w:t>
        <w:tab/>
        <w:t xml:space="preserve">5526861  </w:t>
        <w:tab/>
        <w:t xml:space="preserve">5529879  </w:t>
        <w:tab/>
        <w:t xml:space="preserve">3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20  </w:t>
        <w:tab/>
        <w:t xml:space="preserve">GENE  </w:t>
        <w:tab/>
        <w:t xml:space="preserve">5530549  </w:t>
        <w:tab/>
        <w:t xml:space="preserve">5532498  </w:t>
        <w:tab/>
        <w:t xml:space="preserve">1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30  </w:t>
        <w:tab/>
        <w:t xml:space="preserve">GENE  </w:t>
        <w:tab/>
        <w:t xml:space="preserve">5532877  </w:t>
        <w:tab/>
        <w:t xml:space="preserve">5535239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40  </w:t>
        <w:tab/>
        <w:t xml:space="preserve">GENE  </w:t>
        <w:tab/>
        <w:t xml:space="preserve">5535921  </w:t>
        <w:tab/>
        <w:t xml:space="preserve">5538220  </w:t>
        <w:tab/>
        <w:t xml:space="preserve">2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50  </w:t>
        <w:tab/>
        <w:t xml:space="preserve">GENE  </w:t>
        <w:tab/>
        <w:t xml:space="preserve">5538181  </w:t>
        <w:tab/>
        <w:t xml:space="preserve">5543544  </w:t>
        <w:tab/>
        <w:t xml:space="preserve">5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60  </w:t>
        <w:tab/>
        <w:t xml:space="preserve">GENE  </w:t>
        <w:tab/>
        <w:t xml:space="preserve">5543835  </w:t>
        <w:tab/>
        <w:t xml:space="preserve">5546387  </w:t>
        <w:tab/>
        <w:t xml:space="preserve">2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70  </w:t>
        <w:tab/>
        <w:t xml:space="preserve">GENE  </w:t>
        <w:tab/>
        <w:t xml:space="preserve">5546812  </w:t>
        <w:tab/>
        <w:t xml:space="preserve">5548737  </w:t>
        <w:tab/>
        <w:t xml:space="preserve">1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80  </w:t>
        <w:tab/>
        <w:t xml:space="preserve">GENE  </w:t>
        <w:tab/>
        <w:t xml:space="preserve">5548991  </w:t>
        <w:tab/>
        <w:t xml:space="preserve">5551424  </w:t>
        <w:tab/>
        <w:t xml:space="preserve">2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890  </w:t>
        <w:tab/>
        <w:t xml:space="preserve">GENE  </w:t>
        <w:tab/>
        <w:t xml:space="preserve">5551630  </w:t>
        <w:tab/>
        <w:t xml:space="preserve">5554918  </w:t>
        <w:tab/>
        <w:t xml:space="preserve">32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00  </w:t>
        <w:tab/>
        <w:t xml:space="preserve">GENE  </w:t>
        <w:tab/>
        <w:t xml:space="preserve">5555255  </w:t>
        <w:tab/>
        <w:t xml:space="preserve">5559716  </w:t>
        <w:tab/>
        <w:t xml:space="preserve">4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10  </w:t>
        <w:tab/>
        <w:t xml:space="preserve">GENE  </w:t>
        <w:tab/>
        <w:t xml:space="preserve">5561680  </w:t>
        <w:tab/>
        <w:t xml:space="preserve">5565291  </w:t>
        <w:tab/>
        <w:t xml:space="preserve">3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20  </w:t>
        <w:tab/>
        <w:t xml:space="preserve">GENE  </w:t>
        <w:tab/>
        <w:t xml:space="preserve">5567012  </w:t>
        <w:tab/>
        <w:t xml:space="preserve">5568129  </w:t>
        <w:tab/>
        <w:t xml:space="preserve">11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30  </w:t>
        <w:tab/>
        <w:t xml:space="preserve">GENE  </w:t>
        <w:tab/>
        <w:t xml:space="preserve">5568579  </w:t>
        <w:tab/>
        <w:t xml:space="preserve">5571566  </w:t>
        <w:tab/>
        <w:t xml:space="preserve">2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40  </w:t>
        <w:tab/>
        <w:t xml:space="preserve">GENE  </w:t>
        <w:tab/>
        <w:t xml:space="preserve">5571798  </w:t>
        <w:tab/>
        <w:t xml:space="preserve">5572205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50  </w:t>
        <w:tab/>
        <w:t xml:space="preserve">GENE  </w:t>
        <w:tab/>
        <w:t xml:space="preserve">5572577  </w:t>
        <w:tab/>
        <w:t xml:space="preserve">5573069  </w:t>
        <w:tab/>
        <w:t xml:space="preserve">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60  </w:t>
        <w:tab/>
        <w:t xml:space="preserve">GENE  </w:t>
        <w:tab/>
        <w:t xml:space="preserve">5574282  </w:t>
        <w:tab/>
        <w:t xml:space="preserve">5575911  </w:t>
        <w:tab/>
        <w:t xml:space="preserve">1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70  </w:t>
        <w:tab/>
        <w:t xml:space="preserve">GENE  </w:t>
        <w:tab/>
        <w:t xml:space="preserve">5576292  </w:t>
        <w:tab/>
        <w:t xml:space="preserve">5578002  </w:t>
        <w:tab/>
        <w:t xml:space="preserve">17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80  </w:t>
        <w:tab/>
        <w:t xml:space="preserve">GENE  </w:t>
        <w:tab/>
        <w:t xml:space="preserve">5579203  </w:t>
        <w:tab/>
        <w:t xml:space="preserve">5580890  </w:t>
        <w:tab/>
        <w:t xml:space="preserve">16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6990  </w:t>
        <w:tab/>
        <w:t xml:space="preserve">GENE  </w:t>
        <w:tab/>
        <w:t xml:space="preserve">5581663  </w:t>
        <w:tab/>
        <w:t xml:space="preserve">5583995  </w:t>
        <w:tab/>
        <w:t xml:space="preserve">2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00  </w:t>
        <w:tab/>
        <w:t xml:space="preserve">GENE  </w:t>
        <w:tab/>
        <w:t xml:space="preserve">5584984  </w:t>
        <w:tab/>
        <w:t xml:space="preserve">5586992  </w:t>
        <w:tab/>
        <w:t xml:space="preserve">2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10  </w:t>
        <w:tab/>
        <w:t xml:space="preserve">GENE  </w:t>
        <w:tab/>
        <w:t xml:space="preserve">5587852  </w:t>
        <w:tab/>
        <w:t xml:space="preserve">5592333  </w:t>
        <w:tab/>
        <w:t xml:space="preserve">4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20  </w:t>
        <w:tab/>
        <w:t xml:space="preserve">GENE  </w:t>
        <w:tab/>
        <w:t xml:space="preserve">5594737  </w:t>
        <w:tab/>
        <w:t xml:space="preserve">5602908  </w:t>
        <w:tab/>
        <w:t xml:space="preserve">8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30  </w:t>
        <w:tab/>
        <w:t xml:space="preserve">GENE  </w:t>
        <w:tab/>
        <w:t xml:space="preserve">5603134  </w:t>
        <w:tab/>
        <w:t xml:space="preserve">5604739  </w:t>
        <w:tab/>
        <w:t xml:space="preserve">1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40  </w:t>
        <w:tab/>
        <w:t xml:space="preserve">GENE  </w:t>
        <w:tab/>
        <w:t xml:space="preserve">5605359  </w:t>
        <w:tab/>
        <w:t xml:space="preserve">5607477  </w:t>
        <w:tab/>
        <w:t xml:space="preserve">2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50  </w:t>
        <w:tab/>
        <w:t xml:space="preserve">GENE  </w:t>
        <w:tab/>
        <w:t xml:space="preserve">5607829  </w:t>
        <w:tab/>
        <w:t xml:space="preserve">5609393  </w:t>
        <w:tab/>
        <w:t xml:space="preserve">1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60  </w:t>
        <w:tab/>
        <w:t xml:space="preserve">GENE  </w:t>
        <w:tab/>
        <w:t xml:space="preserve">5610807  </w:t>
        <w:tab/>
        <w:t xml:space="preserve">5613043  </w:t>
        <w:tab/>
        <w:t xml:space="preserve">2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70  </w:t>
        <w:tab/>
        <w:t xml:space="preserve">GENE  </w:t>
        <w:tab/>
        <w:t xml:space="preserve">5613684  </w:t>
        <w:tab/>
        <w:t xml:space="preserve">5616089  </w:t>
        <w:tab/>
        <w:t xml:space="preserve">24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80  </w:t>
        <w:tab/>
        <w:t xml:space="preserve">GENE  </w:t>
        <w:tab/>
        <w:t xml:space="preserve">5619595  </w:t>
        <w:tab/>
        <w:t xml:space="preserve">5620950  </w:t>
        <w:tab/>
        <w:t xml:space="preserve">13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090  </w:t>
        <w:tab/>
        <w:t xml:space="preserve">GENE  </w:t>
        <w:tab/>
        <w:t xml:space="preserve">5621605  </w:t>
        <w:tab/>
        <w:t xml:space="preserve">5622476  </w:t>
        <w:tab/>
        <w:t xml:space="preserve">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00  </w:t>
        <w:tab/>
        <w:t xml:space="preserve">GENE  </w:t>
        <w:tab/>
        <w:t xml:space="preserve">5623427  </w:t>
        <w:tab/>
        <w:t xml:space="preserve">5624701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10  </w:t>
        <w:tab/>
        <w:t xml:space="preserve">GENE  </w:t>
        <w:tab/>
        <w:t xml:space="preserve">5626564  </w:t>
        <w:tab/>
        <w:t xml:space="preserve">5627475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20  </w:t>
        <w:tab/>
        <w:t xml:space="preserve">GENE  </w:t>
        <w:tab/>
        <w:t xml:space="preserve">5628530  </w:t>
        <w:tab/>
        <w:t xml:space="preserve">5629325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30  </w:t>
        <w:tab/>
        <w:t xml:space="preserve">GENE  </w:t>
        <w:tab/>
        <w:t xml:space="preserve">5636973  </w:t>
        <w:tab/>
        <w:t xml:space="preserve">5637535  </w:t>
        <w:tab/>
        <w:t xml:space="preserve">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40  </w:t>
        <w:tab/>
        <w:t xml:space="preserve">GENE  </w:t>
        <w:tab/>
        <w:t xml:space="preserve">5637831  </w:t>
        <w:tab/>
        <w:t xml:space="preserve">5638274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50  </w:t>
        <w:tab/>
        <w:t xml:space="preserve">GENE  </w:t>
        <w:tab/>
        <w:t xml:space="preserve">5638870  </w:t>
        <w:tab/>
        <w:t xml:space="preserve">5639592  </w:t>
        <w:tab/>
        <w:t xml:space="preserve">7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60  </w:t>
        <w:tab/>
        <w:t xml:space="preserve">GENE  </w:t>
        <w:tab/>
        <w:t xml:space="preserve">5639843  </w:t>
        <w:tab/>
        <w:t xml:space="preserve">5640991  </w:t>
        <w:tab/>
        <w:t xml:space="preserve">1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70  </w:t>
        <w:tab/>
        <w:t xml:space="preserve">GENE  </w:t>
        <w:tab/>
        <w:t xml:space="preserve">5649250  </w:t>
        <w:tab/>
        <w:t xml:space="preserve">5651158  </w:t>
        <w:tab/>
        <w:t xml:space="preserve">1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80  </w:t>
        <w:tab/>
        <w:t xml:space="preserve">GENE  </w:t>
        <w:tab/>
        <w:t xml:space="preserve">5651436  </w:t>
        <w:tab/>
        <w:t xml:space="preserve">5651807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190  </w:t>
        <w:tab/>
        <w:t xml:space="preserve">GENE  </w:t>
        <w:tab/>
        <w:t xml:space="preserve">5652223  </w:t>
        <w:tab/>
        <w:t xml:space="preserve">5652914  </w:t>
        <w:tab/>
        <w:t xml:space="preserve">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00  </w:t>
        <w:tab/>
        <w:t xml:space="preserve">GENE  </w:t>
        <w:tab/>
        <w:t xml:space="preserve">5653524  </w:t>
        <w:tab/>
        <w:t xml:space="preserve">5655336  </w:t>
        <w:tab/>
        <w:t xml:space="preserve">18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10  </w:t>
        <w:tab/>
        <w:t xml:space="preserve">GENE  </w:t>
        <w:tab/>
        <w:t xml:space="preserve">5656433  </w:t>
        <w:tab/>
        <w:t xml:space="preserve">5658147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20  </w:t>
        <w:tab/>
        <w:t xml:space="preserve">GENE  </w:t>
        <w:tab/>
        <w:t xml:space="preserve">5658528  </w:t>
        <w:tab/>
        <w:t xml:space="preserve">5659322  </w:t>
        <w:tab/>
        <w:t xml:space="preserve">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30  </w:t>
        <w:tab/>
        <w:t xml:space="preserve">GENE  </w:t>
        <w:tab/>
        <w:t xml:space="preserve">5659693  </w:t>
        <w:tab/>
        <w:t xml:space="preserve">5662751  </w:t>
        <w:tab/>
        <w:t xml:space="preserve">30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40  </w:t>
        <w:tab/>
        <w:t xml:space="preserve">GENE  </w:t>
        <w:tab/>
        <w:t xml:space="preserve">5666854  </w:t>
        <w:tab/>
        <w:t xml:space="preserve">5668849  </w:t>
        <w:tab/>
        <w:t xml:space="preserve">1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50  </w:t>
        <w:tab/>
        <w:t xml:space="preserve">GENE  </w:t>
        <w:tab/>
        <w:t xml:space="preserve">5668993  </w:t>
        <w:tab/>
        <w:t xml:space="preserve">5673516  </w:t>
        <w:tab/>
        <w:t xml:space="preserve">4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60  </w:t>
        <w:tab/>
        <w:t xml:space="preserve">GENE  </w:t>
        <w:tab/>
        <w:t xml:space="preserve">5675323  </w:t>
        <w:tab/>
        <w:t xml:space="preserve">5677912  </w:t>
        <w:tab/>
        <w:t xml:space="preserve">25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70  </w:t>
        <w:tab/>
        <w:t xml:space="preserve">GENE  </w:t>
        <w:tab/>
        <w:t xml:space="preserve">5679995  </w:t>
        <w:tab/>
        <w:t xml:space="preserve">5685597  </w:t>
        <w:tab/>
        <w:t xml:space="preserve">5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80  </w:t>
        <w:tab/>
        <w:t xml:space="preserve">GENE  </w:t>
        <w:tab/>
        <w:t xml:space="preserve">5686299  </w:t>
        <w:tab/>
        <w:t xml:space="preserve">5686887  </w:t>
        <w:tab/>
        <w:t xml:space="preserve">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290  </w:t>
        <w:tab/>
        <w:t xml:space="preserve">GENE  </w:t>
        <w:tab/>
        <w:t xml:space="preserve">5687160  </w:t>
        <w:tab/>
        <w:t xml:space="preserve">5689821  </w:t>
        <w:tab/>
        <w:t xml:space="preserve">26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00  </w:t>
        <w:tab/>
        <w:t xml:space="preserve">GENE  </w:t>
        <w:tab/>
        <w:t xml:space="preserve">5690227  </w:t>
        <w:tab/>
        <w:t xml:space="preserve">5691378  </w:t>
        <w:tab/>
        <w:t xml:space="preserve">1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10  </w:t>
        <w:tab/>
        <w:t xml:space="preserve">GENE  </w:t>
        <w:tab/>
        <w:t xml:space="preserve">5696834  </w:t>
        <w:tab/>
        <w:t xml:space="preserve">5700922  </w:t>
        <w:tab/>
        <w:t xml:space="preserve">4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20  </w:t>
        <w:tab/>
        <w:t xml:space="preserve">GENE  </w:t>
        <w:tab/>
        <w:t xml:space="preserve">5703380  </w:t>
        <w:tab/>
        <w:t xml:space="preserve">5707637  </w:t>
        <w:tab/>
        <w:t xml:space="preserve">4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30  </w:t>
        <w:tab/>
        <w:t xml:space="preserve">GENE  </w:t>
        <w:tab/>
        <w:t xml:space="preserve">5711141  </w:t>
        <w:tab/>
        <w:t xml:space="preserve">5714839  </w:t>
        <w:tab/>
        <w:t xml:space="preserve">3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40  </w:t>
        <w:tab/>
        <w:t xml:space="preserve">GENE  </w:t>
        <w:tab/>
        <w:t xml:space="preserve">5715736  </w:t>
        <w:tab/>
        <w:t xml:space="preserve">5716218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50  </w:t>
        <w:tab/>
        <w:t xml:space="preserve">GENE  </w:t>
        <w:tab/>
        <w:t xml:space="preserve">5718772  </w:t>
        <w:tab/>
        <w:t xml:space="preserve">5719608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60  </w:t>
        <w:tab/>
        <w:t xml:space="preserve">GENE  </w:t>
        <w:tab/>
        <w:t xml:space="preserve">5720620  </w:t>
        <w:tab/>
        <w:t xml:space="preserve">5721147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70  </w:t>
        <w:tab/>
        <w:t xml:space="preserve">GENE  </w:t>
        <w:tab/>
        <w:t xml:space="preserve">5721801  </w:t>
        <w:tab/>
        <w:t xml:space="preserve">5724719  </w:t>
        <w:tab/>
        <w:t xml:space="preserve">2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80  </w:t>
        <w:tab/>
        <w:t xml:space="preserve">GENE  </w:t>
        <w:tab/>
        <w:t xml:space="preserve">5724920  </w:t>
        <w:tab/>
        <w:t xml:space="preserve">5726720  </w:t>
        <w:tab/>
        <w:t xml:space="preserve">18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390  </w:t>
        <w:tab/>
        <w:t xml:space="preserve">GENE  </w:t>
        <w:tab/>
        <w:t xml:space="preserve">5727640  </w:t>
        <w:tab/>
        <w:t xml:space="preserve">5728688  </w:t>
        <w:tab/>
        <w:t xml:space="preserve">1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00  </w:t>
        <w:tab/>
        <w:t xml:space="preserve">GENE  </w:t>
        <w:tab/>
        <w:t xml:space="preserve">5728790  </w:t>
        <w:tab/>
        <w:t xml:space="preserve">5730376  </w:t>
        <w:tab/>
        <w:t xml:space="preserve">15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10  </w:t>
        <w:tab/>
        <w:t xml:space="preserve">GENE  </w:t>
        <w:tab/>
        <w:t xml:space="preserve">5730651  </w:t>
        <w:tab/>
        <w:t xml:space="preserve">5736415  </w:t>
        <w:tab/>
        <w:t xml:space="preserve">5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20  </w:t>
        <w:tab/>
        <w:t xml:space="preserve">GENE  </w:t>
        <w:tab/>
        <w:t xml:space="preserve">5736859  </w:t>
        <w:tab/>
        <w:t xml:space="preserve">5741407  </w:t>
        <w:tab/>
        <w:t xml:space="preserve">4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30  </w:t>
        <w:tab/>
        <w:t xml:space="preserve">GENE  </w:t>
        <w:tab/>
        <w:t xml:space="preserve">5742542  </w:t>
        <w:tab/>
        <w:t xml:space="preserve">5745568  </w:t>
        <w:tab/>
        <w:t xml:space="preserve">3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40  </w:t>
        <w:tab/>
        <w:t xml:space="preserve">GENE  </w:t>
        <w:tab/>
        <w:t xml:space="preserve">5749763  </w:t>
        <w:tab/>
        <w:t xml:space="preserve">5753642  </w:t>
        <w:tab/>
        <w:t xml:space="preserve">38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50  </w:t>
        <w:tab/>
        <w:t xml:space="preserve">GENE  </w:t>
        <w:tab/>
        <w:t xml:space="preserve">5755386  </w:t>
        <w:tab/>
        <w:t xml:space="preserve">5756743  </w:t>
        <w:tab/>
        <w:t xml:space="preserve">1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60  </w:t>
        <w:tab/>
        <w:t xml:space="preserve">GENE  </w:t>
        <w:tab/>
        <w:t xml:space="preserve">5757098  </w:t>
        <w:tab/>
        <w:t xml:space="preserve">5759718  </w:t>
        <w:tab/>
        <w:t xml:space="preserve">2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70  </w:t>
        <w:tab/>
        <w:t xml:space="preserve">GENE  </w:t>
        <w:tab/>
        <w:t xml:space="preserve">5760966  </w:t>
        <w:tab/>
        <w:t xml:space="preserve">5761406  </w:t>
        <w:tab/>
        <w:t xml:space="preserve">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80  </w:t>
        <w:tab/>
        <w:t xml:space="preserve">GENE  </w:t>
        <w:tab/>
        <w:t xml:space="preserve">5762689  </w:t>
        <w:tab/>
        <w:t xml:space="preserve">5762940  </w:t>
        <w:tab/>
        <w:t xml:space="preserve">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490  </w:t>
        <w:tab/>
        <w:t xml:space="preserve">GENE  </w:t>
        <w:tab/>
        <w:t xml:space="preserve">5764316  </w:t>
        <w:tab/>
        <w:t xml:space="preserve">5765887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00  </w:t>
        <w:tab/>
        <w:t xml:space="preserve">GENE  </w:t>
        <w:tab/>
        <w:t xml:space="preserve">5767379  </w:t>
        <w:tab/>
        <w:t xml:space="preserve">5769719  </w:t>
        <w:tab/>
        <w:t xml:space="preserve">2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10  </w:t>
        <w:tab/>
        <w:t xml:space="preserve">GENE  </w:t>
        <w:tab/>
        <w:t xml:space="preserve">5770518  </w:t>
        <w:tab/>
        <w:t xml:space="preserve">5772343  </w:t>
        <w:tab/>
        <w:t xml:space="preserve">1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20  </w:t>
        <w:tab/>
        <w:t xml:space="preserve">GENE  </w:t>
        <w:tab/>
        <w:t xml:space="preserve">5772584  </w:t>
        <w:tab/>
        <w:t xml:space="preserve">5775315  </w:t>
        <w:tab/>
        <w:t xml:space="preserve">2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30  </w:t>
        <w:tab/>
        <w:t xml:space="preserve">GENE  </w:t>
        <w:tab/>
        <w:t xml:space="preserve">5775603  </w:t>
        <w:tab/>
        <w:t xml:space="preserve">5780150  </w:t>
        <w:tab/>
        <w:t xml:space="preserve">4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40  </w:t>
        <w:tab/>
        <w:t xml:space="preserve">GENE  </w:t>
        <w:tab/>
        <w:t xml:space="preserve">5780061  </w:t>
        <w:tab/>
        <w:t xml:space="preserve">5781682  </w:t>
        <w:tab/>
        <w:t xml:space="preserve">1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50  </w:t>
        <w:tab/>
        <w:t xml:space="preserve">GENE  </w:t>
        <w:tab/>
        <w:t xml:space="preserve">5784560  </w:t>
        <w:tab/>
        <w:t xml:space="preserve">5786239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60  </w:t>
        <w:tab/>
        <w:t xml:space="preserve">GENE  </w:t>
        <w:tab/>
        <w:t xml:space="preserve">5786454  </w:t>
        <w:tab/>
        <w:t xml:space="preserve">5787921  </w:t>
        <w:tab/>
        <w:t xml:space="preserve">1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70  </w:t>
        <w:tab/>
        <w:t xml:space="preserve">GENE  </w:t>
        <w:tab/>
        <w:t xml:space="preserve">5790926  </w:t>
        <w:tab/>
        <w:t xml:space="preserve">5792792  </w:t>
        <w:tab/>
        <w:t xml:space="preserve">1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80  </w:t>
        <w:tab/>
        <w:t xml:space="preserve">GENE  </w:t>
        <w:tab/>
        <w:t xml:space="preserve">5793302  </w:t>
        <w:tab/>
        <w:t xml:space="preserve">5795031  </w:t>
        <w:tab/>
        <w:t xml:space="preserve">17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590  </w:t>
        <w:tab/>
        <w:t xml:space="preserve">GENE  </w:t>
        <w:tab/>
        <w:t xml:space="preserve">5795371  </w:t>
        <w:tab/>
        <w:t xml:space="preserve">5795949  </w:t>
        <w:tab/>
        <w:t xml:space="preserve">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00  </w:t>
        <w:tab/>
        <w:t xml:space="preserve">GENE  </w:t>
        <w:tab/>
        <w:t xml:space="preserve">5798029  </w:t>
        <w:tab/>
        <w:t xml:space="preserve">5799117  </w:t>
        <w:tab/>
        <w:t xml:space="preserve">10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10  </w:t>
        <w:tab/>
        <w:t xml:space="preserve">GENE  </w:t>
        <w:tab/>
        <w:t xml:space="preserve">5801976  </w:t>
        <w:tab/>
        <w:t xml:space="preserve">5803225  </w:t>
        <w:tab/>
        <w:t xml:space="preserve">1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20  </w:t>
        <w:tab/>
        <w:t xml:space="preserve">GENE  </w:t>
        <w:tab/>
        <w:t xml:space="preserve">5803780  </w:t>
        <w:tab/>
        <w:t xml:space="preserve">5806498  </w:t>
        <w:tab/>
        <w:t xml:space="preserve">2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30  </w:t>
        <w:tab/>
        <w:t xml:space="preserve">GENE  </w:t>
        <w:tab/>
        <w:t xml:space="preserve">5807466  </w:t>
        <w:tab/>
        <w:t xml:space="preserve">5808946  </w:t>
        <w:tab/>
        <w:t xml:space="preserve">1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40  </w:t>
        <w:tab/>
        <w:t xml:space="preserve">GENE  </w:t>
        <w:tab/>
        <w:t xml:space="preserve">5808933  </w:t>
        <w:tab/>
        <w:t xml:space="preserve">5811284  </w:t>
        <w:tab/>
        <w:t xml:space="preserve">2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50  </w:t>
        <w:tab/>
        <w:t xml:space="preserve">GENE  </w:t>
        <w:tab/>
        <w:t xml:space="preserve">5815000  </w:t>
        <w:tab/>
        <w:t xml:space="preserve">5815763  </w:t>
        <w:tab/>
        <w:t xml:space="preserve">7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60  </w:t>
        <w:tab/>
        <w:t xml:space="preserve">GENE  </w:t>
        <w:tab/>
        <w:t xml:space="preserve">5816548  </w:t>
        <w:tab/>
        <w:t xml:space="preserve">5818864  </w:t>
        <w:tab/>
        <w:t xml:space="preserve">2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70  </w:t>
        <w:tab/>
        <w:t xml:space="preserve">GENE  </w:t>
        <w:tab/>
        <w:t xml:space="preserve">5819082  </w:t>
        <w:tab/>
        <w:t xml:space="preserve">5820600  </w:t>
        <w:tab/>
        <w:t xml:space="preserve">1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80  </w:t>
        <w:tab/>
        <w:t xml:space="preserve">GENE  </w:t>
        <w:tab/>
        <w:t xml:space="preserve">5820999  </w:t>
        <w:tab/>
        <w:t xml:space="preserve">5825153  </w:t>
        <w:tab/>
        <w:t xml:space="preserve">4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690  </w:t>
        <w:tab/>
        <w:t xml:space="preserve">GENE  </w:t>
        <w:tab/>
        <w:t xml:space="preserve">5825160  </w:t>
        <w:tab/>
        <w:t xml:space="preserve">5827682  </w:t>
        <w:tab/>
        <w:t xml:space="preserve">2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00  </w:t>
        <w:tab/>
        <w:t xml:space="preserve">GENE  </w:t>
        <w:tab/>
        <w:t xml:space="preserve">5829025  </w:t>
        <w:tab/>
        <w:t xml:space="preserve">5831415  </w:t>
        <w:tab/>
        <w:t xml:space="preserve">2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10  </w:t>
        <w:tab/>
        <w:t xml:space="preserve">GENE  </w:t>
        <w:tab/>
        <w:t xml:space="preserve">5837348  </w:t>
        <w:tab/>
        <w:t xml:space="preserve">5839690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20  </w:t>
        <w:tab/>
        <w:t xml:space="preserve">GENE  </w:t>
        <w:tab/>
        <w:t xml:space="preserve">5843934  </w:t>
        <w:tab/>
        <w:t xml:space="preserve">5845653  </w:t>
        <w:tab/>
        <w:t xml:space="preserve">1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30  </w:t>
        <w:tab/>
        <w:t xml:space="preserve">GENE  </w:t>
        <w:tab/>
        <w:t xml:space="preserve">5850498  </w:t>
        <w:tab/>
        <w:t xml:space="preserve">5851999  </w:t>
        <w:tab/>
        <w:t xml:space="preserve">1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40  </w:t>
        <w:tab/>
        <w:t xml:space="preserve">GENE  </w:t>
        <w:tab/>
        <w:t xml:space="preserve">5854235  </w:t>
        <w:tab/>
        <w:t xml:space="preserve">5855934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50  </w:t>
        <w:tab/>
        <w:t xml:space="preserve">GENE  </w:t>
        <w:tab/>
        <w:t xml:space="preserve">5856695  </w:t>
        <w:tab/>
        <w:t xml:space="preserve">5858041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60  </w:t>
        <w:tab/>
        <w:t xml:space="preserve">GENE  </w:t>
        <w:tab/>
        <w:t xml:space="preserve">5858423  </w:t>
        <w:tab/>
        <w:t xml:space="preserve">5860349  </w:t>
        <w:tab/>
        <w:t xml:space="preserve">1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70  </w:t>
        <w:tab/>
        <w:t xml:space="preserve">GENE  </w:t>
        <w:tab/>
        <w:t xml:space="preserve">5862336  </w:t>
        <w:tab/>
        <w:t xml:space="preserve">5864648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80  </w:t>
        <w:tab/>
        <w:t xml:space="preserve">GENE  </w:t>
        <w:tab/>
        <w:t xml:space="preserve">5865429  </w:t>
        <w:tab/>
        <w:t xml:space="preserve">5866976  </w:t>
        <w:tab/>
        <w:t xml:space="preserve">1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790  </w:t>
        <w:tab/>
        <w:t xml:space="preserve">GENE  </w:t>
        <w:tab/>
        <w:t xml:space="preserve">5867810  </w:t>
        <w:tab/>
        <w:t xml:space="preserve">5870671  </w:t>
        <w:tab/>
        <w:t xml:space="preserve">28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00  </w:t>
        <w:tab/>
        <w:t xml:space="preserve">GENE  </w:t>
        <w:tab/>
        <w:t xml:space="preserve">5875247  </w:t>
        <w:tab/>
        <w:t xml:space="preserve">5877071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10  </w:t>
        <w:tab/>
        <w:t xml:space="preserve">GENE  </w:t>
        <w:tab/>
        <w:t xml:space="preserve">5879488  </w:t>
        <w:tab/>
        <w:t xml:space="preserve">5880602  </w:t>
        <w:tab/>
        <w:t xml:space="preserve">1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20  </w:t>
        <w:tab/>
        <w:t xml:space="preserve">GENE  </w:t>
        <w:tab/>
        <w:t xml:space="preserve">5885977  </w:t>
        <w:tab/>
        <w:t xml:space="preserve">5888162  </w:t>
        <w:tab/>
        <w:t xml:space="preserve">2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30  </w:t>
        <w:tab/>
        <w:t xml:space="preserve">GENE  </w:t>
        <w:tab/>
        <w:t xml:space="preserve">5891382  </w:t>
        <w:tab/>
        <w:t xml:space="preserve">5893367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40  </w:t>
        <w:tab/>
        <w:t xml:space="preserve">GENE  </w:t>
        <w:tab/>
        <w:t xml:space="preserve">5893676  </w:t>
        <w:tab/>
        <w:t xml:space="preserve">5895078  </w:t>
        <w:tab/>
        <w:t xml:space="preserve">1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50  </w:t>
        <w:tab/>
        <w:t xml:space="preserve">GENE  </w:t>
        <w:tab/>
        <w:t xml:space="preserve">5897253  </w:t>
        <w:tab/>
        <w:t xml:space="preserve">5898932  </w:t>
        <w:tab/>
        <w:t xml:space="preserve">1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60  </w:t>
        <w:tab/>
        <w:t xml:space="preserve">GENE  </w:t>
        <w:tab/>
        <w:t xml:space="preserve">5900638  </w:t>
        <w:tab/>
        <w:t xml:space="preserve">5902350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70  </w:t>
        <w:tab/>
        <w:t xml:space="preserve">GENE  </w:t>
        <w:tab/>
        <w:t xml:space="preserve">5905782  </w:t>
        <w:tab/>
        <w:t xml:space="preserve">5906335  </w:t>
        <w:tab/>
        <w:t xml:space="preserve">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80  </w:t>
        <w:tab/>
        <w:t xml:space="preserve">GENE  </w:t>
        <w:tab/>
        <w:t xml:space="preserve">5906874  </w:t>
        <w:tab/>
        <w:t xml:space="preserve">5911096  </w:t>
        <w:tab/>
        <w:t xml:space="preserve">4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890  </w:t>
        <w:tab/>
        <w:t xml:space="preserve">GENE  </w:t>
        <w:tab/>
        <w:t xml:space="preserve">5915015  </w:t>
        <w:tab/>
        <w:t xml:space="preserve">5921160  </w:t>
        <w:tab/>
        <w:t xml:space="preserve">6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00  </w:t>
        <w:tab/>
        <w:t xml:space="preserve">GENE  </w:t>
        <w:tab/>
        <w:t xml:space="preserve">5923144  </w:t>
        <w:tab/>
        <w:t xml:space="preserve">5924690  </w:t>
        <w:tab/>
        <w:t xml:space="preserve">1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10  </w:t>
        <w:tab/>
        <w:t xml:space="preserve">GENE  </w:t>
        <w:tab/>
        <w:t xml:space="preserve">5925906  </w:t>
        <w:tab/>
        <w:t xml:space="preserve">5930292  </w:t>
        <w:tab/>
        <w:t xml:space="preserve">4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20  </w:t>
        <w:tab/>
        <w:t xml:space="preserve">GENE  </w:t>
        <w:tab/>
        <w:t xml:space="preserve">5933137  </w:t>
        <w:tab/>
        <w:t xml:space="preserve">5937362  </w:t>
        <w:tab/>
        <w:t xml:space="preserve">4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30  </w:t>
        <w:tab/>
        <w:t xml:space="preserve">GENE  </w:t>
        <w:tab/>
        <w:t xml:space="preserve">5938131  </w:t>
        <w:tab/>
        <w:t xml:space="preserve">5941707  </w:t>
        <w:tab/>
        <w:t xml:space="preserve">3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50  </w:t>
        <w:tab/>
        <w:t xml:space="preserve">GENE  </w:t>
        <w:tab/>
        <w:t xml:space="preserve">5942553  </w:t>
        <w:tab/>
        <w:t xml:space="preserve">5942959  </w:t>
        <w:tab/>
        <w:t xml:space="preserve">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60  </w:t>
        <w:tab/>
        <w:t xml:space="preserve">GENE  </w:t>
        <w:tab/>
        <w:t xml:space="preserve">5943665  </w:t>
        <w:tab/>
        <w:t xml:space="preserve">5945464  </w:t>
        <w:tab/>
        <w:t xml:space="preserve">1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70  </w:t>
        <w:tab/>
        <w:t xml:space="preserve">GENE  </w:t>
        <w:tab/>
        <w:t xml:space="preserve">5946999  </w:t>
        <w:tab/>
        <w:t xml:space="preserve">5949619  </w:t>
        <w:tab/>
        <w:t xml:space="preserve">2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80  </w:t>
        <w:tab/>
        <w:t xml:space="preserve">GENE  </w:t>
        <w:tab/>
        <w:t xml:space="preserve">5951596  </w:t>
        <w:tab/>
        <w:t xml:space="preserve">5954745  </w:t>
        <w:tab/>
        <w:t xml:space="preserve">3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7990  </w:t>
        <w:tab/>
        <w:t xml:space="preserve">GENE  </w:t>
        <w:tab/>
        <w:t xml:space="preserve">5955216  </w:t>
        <w:tab/>
        <w:t xml:space="preserve">5957904  </w:t>
        <w:tab/>
        <w:t xml:space="preserve">2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00  </w:t>
        <w:tab/>
        <w:t xml:space="preserve">GENE  </w:t>
        <w:tab/>
        <w:t xml:space="preserve">5958071  </w:t>
        <w:tab/>
        <w:t xml:space="preserve">5959473  </w:t>
        <w:tab/>
        <w:t xml:space="preserve">1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10  </w:t>
        <w:tab/>
        <w:t xml:space="preserve">GENE  </w:t>
        <w:tab/>
        <w:t xml:space="preserve">5961033  </w:t>
        <w:tab/>
        <w:t xml:space="preserve">5961305  </w:t>
        <w:tab/>
        <w:t xml:space="preserve">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20  </w:t>
        <w:tab/>
        <w:t xml:space="preserve">GENE  </w:t>
        <w:tab/>
        <w:t xml:space="preserve">5964305  </w:t>
        <w:tab/>
        <w:t xml:space="preserve">5964580  </w:t>
        <w:tab/>
        <w:t xml:space="preserve">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30  </w:t>
        <w:tab/>
        <w:t xml:space="preserve">GENE  </w:t>
        <w:tab/>
        <w:t xml:space="preserve">5966527  </w:t>
        <w:tab/>
        <w:t xml:space="preserve">5966793  </w:t>
        <w:tab/>
        <w:t xml:space="preserve">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40  </w:t>
        <w:tab/>
        <w:t xml:space="preserve">GENE  </w:t>
        <w:tab/>
        <w:t xml:space="preserve">5970420  </w:t>
        <w:tab/>
        <w:t xml:space="preserve">5972144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50  </w:t>
        <w:tab/>
        <w:t xml:space="preserve">GENE  </w:t>
        <w:tab/>
        <w:t xml:space="preserve">5972691  </w:t>
        <w:tab/>
        <w:t xml:space="preserve">5972963  </w:t>
        <w:tab/>
        <w:t xml:space="preserve">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60  </w:t>
        <w:tab/>
        <w:t xml:space="preserve">GENE  </w:t>
        <w:tab/>
        <w:t xml:space="preserve">5974030  </w:t>
        <w:tab/>
        <w:t xml:space="preserve">5974302  </w:t>
        <w:tab/>
        <w:t xml:space="preserve">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70  </w:t>
        <w:tab/>
        <w:t xml:space="preserve">GENE  </w:t>
        <w:tab/>
        <w:t xml:space="preserve">5979657  </w:t>
        <w:tab/>
        <w:t xml:space="preserve">5980909  </w:t>
        <w:tab/>
        <w:t xml:space="preserve">1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80  </w:t>
        <w:tab/>
        <w:t xml:space="preserve">GENE  </w:t>
        <w:tab/>
        <w:t xml:space="preserve">5981840  </w:t>
        <w:tab/>
        <w:t xml:space="preserve">5982112  </w:t>
        <w:tab/>
        <w:t xml:space="preserve">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090  </w:t>
        <w:tab/>
        <w:t xml:space="preserve">GENE  </w:t>
        <w:tab/>
        <w:t xml:space="preserve">5983388  </w:t>
        <w:tab/>
        <w:t xml:space="preserve">5985161  </w:t>
        <w:tab/>
        <w:t xml:space="preserve">1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00  </w:t>
        <w:tab/>
        <w:t xml:space="preserve">GENE  </w:t>
        <w:tab/>
        <w:t xml:space="preserve">5985221  </w:t>
        <w:tab/>
        <w:t xml:space="preserve">5986706  </w:t>
        <w:tab/>
        <w:t xml:space="preserve">1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10  </w:t>
        <w:tab/>
        <w:t xml:space="preserve">GENE  </w:t>
        <w:tab/>
        <w:t xml:space="preserve">5986844  </w:t>
        <w:tab/>
        <w:t xml:space="preserve">5988670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20  </w:t>
        <w:tab/>
        <w:t xml:space="preserve">GENE  </w:t>
        <w:tab/>
        <w:t xml:space="preserve">5989101  </w:t>
        <w:tab/>
        <w:t xml:space="preserve">5991866  </w:t>
        <w:tab/>
        <w:t xml:space="preserve">2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30  </w:t>
        <w:tab/>
        <w:t xml:space="preserve">GENE  </w:t>
        <w:tab/>
        <w:t xml:space="preserve">5993502  </w:t>
        <w:tab/>
        <w:t xml:space="preserve">5995274  </w:t>
        <w:tab/>
        <w:t xml:space="preserve">1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40  </w:t>
        <w:tab/>
        <w:t xml:space="preserve">GENE  </w:t>
        <w:tab/>
        <w:t xml:space="preserve">5996235  </w:t>
        <w:tab/>
        <w:t xml:space="preserve">5997699  </w:t>
        <w:tab/>
        <w:t xml:space="preserve">1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50  </w:t>
        <w:tab/>
        <w:t xml:space="preserve">GENE  </w:t>
        <w:tab/>
        <w:t xml:space="preserve">5998014  </w:t>
        <w:tab/>
        <w:t xml:space="preserve">5998331  </w:t>
        <w:tab/>
        <w:t xml:space="preserve">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60  </w:t>
        <w:tab/>
        <w:t xml:space="preserve">GENE  </w:t>
        <w:tab/>
        <w:t xml:space="preserve">6000770  </w:t>
        <w:tab/>
        <w:t xml:space="preserve">6001909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70  </w:t>
        <w:tab/>
        <w:t xml:space="preserve">GENE  </w:t>
        <w:tab/>
        <w:t xml:space="preserve">6004044  </w:t>
        <w:tab/>
        <w:t xml:space="preserve">6006444  </w:t>
        <w:tab/>
        <w:t xml:space="preserve">2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80  </w:t>
        <w:tab/>
        <w:t xml:space="preserve">GENE  </w:t>
        <w:tab/>
        <w:t xml:space="preserve">6006561  </w:t>
        <w:tab/>
        <w:t xml:space="preserve">6007605  </w:t>
        <w:tab/>
        <w:t xml:space="preserve">1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190  </w:t>
        <w:tab/>
        <w:t xml:space="preserve">GENE  </w:t>
        <w:tab/>
        <w:t xml:space="preserve">6008215  </w:t>
        <w:tab/>
        <w:t xml:space="preserve">6011724  </w:t>
        <w:tab/>
        <w:t xml:space="preserve">3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00  </w:t>
        <w:tab/>
        <w:t xml:space="preserve">GENE  </w:t>
        <w:tab/>
        <w:t xml:space="preserve">6013227  </w:t>
        <w:tab/>
        <w:t xml:space="preserve">6014780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10  </w:t>
        <w:tab/>
        <w:t xml:space="preserve">GENE  </w:t>
        <w:tab/>
        <w:t xml:space="preserve">6015865  </w:t>
        <w:tab/>
        <w:t xml:space="preserve">6016735  </w:t>
        <w:tab/>
        <w:t xml:space="preserve">8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20  </w:t>
        <w:tab/>
        <w:t xml:space="preserve">GENE  </w:t>
        <w:tab/>
        <w:t xml:space="preserve">6016914  </w:t>
        <w:tab/>
        <w:t xml:space="preserve">6018453  </w:t>
        <w:tab/>
        <w:t xml:space="preserve">1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30  </w:t>
        <w:tab/>
        <w:t xml:space="preserve">GENE  </w:t>
        <w:tab/>
        <w:t xml:space="preserve">6019508  </w:t>
        <w:tab/>
        <w:t xml:space="preserve">6025211  </w:t>
        <w:tab/>
        <w:t xml:space="preserve">5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40  </w:t>
        <w:tab/>
        <w:t xml:space="preserve">GENE  </w:t>
        <w:tab/>
        <w:t xml:space="preserve">6026445  </w:t>
        <w:tab/>
        <w:t xml:space="preserve">6028802  </w:t>
        <w:tab/>
        <w:t xml:space="preserve">2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50  </w:t>
        <w:tab/>
        <w:t xml:space="preserve">GENE  </w:t>
        <w:tab/>
        <w:t xml:space="preserve">6031703  </w:t>
        <w:tab/>
        <w:t xml:space="preserve">6033380  </w:t>
        <w:tab/>
        <w:t xml:space="preserve">1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60  </w:t>
        <w:tab/>
        <w:t xml:space="preserve">GENE  </w:t>
        <w:tab/>
        <w:t xml:space="preserve">6034226  </w:t>
        <w:tab/>
        <w:t xml:space="preserve">6035295  </w:t>
        <w:tab/>
        <w:t xml:space="preserve">1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70  </w:t>
        <w:tab/>
        <w:t xml:space="preserve">GENE  </w:t>
        <w:tab/>
        <w:t xml:space="preserve">6039241  </w:t>
        <w:tab/>
        <w:t xml:space="preserve">6040743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80  </w:t>
        <w:tab/>
        <w:t xml:space="preserve">GENE  </w:t>
        <w:tab/>
        <w:t xml:space="preserve">6048583  </w:t>
        <w:tab/>
        <w:t xml:space="preserve">6052341  </w:t>
        <w:tab/>
        <w:t xml:space="preserve">3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290  </w:t>
        <w:tab/>
        <w:t xml:space="preserve">GENE  </w:t>
        <w:tab/>
        <w:t xml:space="preserve">6053198  </w:t>
        <w:tab/>
        <w:t xml:space="preserve">6054407  </w:t>
        <w:tab/>
        <w:t xml:space="preserve">1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00  </w:t>
        <w:tab/>
        <w:t xml:space="preserve">GENE  </w:t>
        <w:tab/>
        <w:t xml:space="preserve">6055773  </w:t>
        <w:tab/>
        <w:t xml:space="preserve">6056216  </w:t>
        <w:tab/>
        <w:t xml:space="preserve">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10  </w:t>
        <w:tab/>
        <w:t xml:space="preserve">GENE  </w:t>
        <w:tab/>
        <w:t xml:space="preserve">6059701  </w:t>
        <w:tab/>
        <w:t xml:space="preserve">6061032  </w:t>
        <w:tab/>
        <w:t xml:space="preserve">1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20  </w:t>
        <w:tab/>
        <w:t xml:space="preserve">GENE  </w:t>
        <w:tab/>
        <w:t xml:space="preserve">6062108  </w:t>
        <w:tab/>
        <w:t xml:space="preserve">6064186  </w:t>
        <w:tab/>
        <w:t xml:space="preserve">2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30  </w:t>
        <w:tab/>
        <w:t xml:space="preserve">GENE  </w:t>
        <w:tab/>
        <w:t xml:space="preserve">6066474  </w:t>
        <w:tab/>
        <w:t xml:space="preserve">6068042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40  </w:t>
        <w:tab/>
        <w:t xml:space="preserve">GENE  </w:t>
        <w:tab/>
        <w:t xml:space="preserve">6068640  </w:t>
        <w:tab/>
        <w:t xml:space="preserve">6070198  </w:t>
        <w:tab/>
        <w:t xml:space="preserve">1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50  </w:t>
        <w:tab/>
        <w:t xml:space="preserve">GENE  </w:t>
        <w:tab/>
        <w:t xml:space="preserve">6072523  </w:t>
        <w:tab/>
        <w:t xml:space="preserve">6076569  </w:t>
        <w:tab/>
        <w:t xml:space="preserve">4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60  </w:t>
        <w:tab/>
        <w:t xml:space="preserve">GENE  </w:t>
        <w:tab/>
        <w:t xml:space="preserve">6078049  </w:t>
        <w:tab/>
        <w:t xml:space="preserve">6081027  </w:t>
        <w:tab/>
        <w:t xml:space="preserve">2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70  </w:t>
        <w:tab/>
        <w:t xml:space="preserve">GENE  </w:t>
        <w:tab/>
        <w:t xml:space="preserve">6083036  </w:t>
        <w:tab/>
        <w:t xml:space="preserve">6086926  </w:t>
        <w:tab/>
        <w:t xml:space="preserve">3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80  </w:t>
        <w:tab/>
        <w:t xml:space="preserve">GENE  </w:t>
        <w:tab/>
        <w:t xml:space="preserve">6088080  </w:t>
        <w:tab/>
        <w:t xml:space="preserve">6088758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390  </w:t>
        <w:tab/>
        <w:t xml:space="preserve">GENE  </w:t>
        <w:tab/>
        <w:t xml:space="preserve">6088954  </w:t>
        <w:tab/>
        <w:t xml:space="preserve">6090545  </w:t>
        <w:tab/>
        <w:t xml:space="preserve">1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00  </w:t>
        <w:tab/>
        <w:t xml:space="preserve">GENE  </w:t>
        <w:tab/>
        <w:t xml:space="preserve">6090721  </w:t>
        <w:tab/>
        <w:t xml:space="preserve">6092987  </w:t>
        <w:tab/>
        <w:t xml:space="preserve">2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10  </w:t>
        <w:tab/>
        <w:t xml:space="preserve">GENE  </w:t>
        <w:tab/>
        <w:t xml:space="preserve">6095456  </w:t>
        <w:tab/>
        <w:t xml:space="preserve">6102783  </w:t>
        <w:tab/>
        <w:t xml:space="preserve">73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20  </w:t>
        <w:tab/>
        <w:t xml:space="preserve">GENE  </w:t>
        <w:tab/>
        <w:t xml:space="preserve">6103638  </w:t>
        <w:tab/>
        <w:t xml:space="preserve">6107337  </w:t>
        <w:tab/>
        <w:t xml:space="preserve">3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30  </w:t>
        <w:tab/>
        <w:t xml:space="preserve">GENE  </w:t>
        <w:tab/>
        <w:t xml:space="preserve">6108363  </w:t>
        <w:tab/>
        <w:t xml:space="preserve">6109934  </w:t>
        <w:tab/>
        <w:t xml:space="preserve">1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40  </w:t>
        <w:tab/>
        <w:t xml:space="preserve">GENE  </w:t>
        <w:tab/>
        <w:t xml:space="preserve">6111248  </w:t>
        <w:tab/>
        <w:t xml:space="preserve">6113748  </w:t>
        <w:tab/>
        <w:t xml:space="preserve">2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50  </w:t>
        <w:tab/>
        <w:t xml:space="preserve">GENE  </w:t>
        <w:tab/>
        <w:t xml:space="preserve">6114097  </w:t>
        <w:tab/>
        <w:t xml:space="preserve">6115020  </w:t>
        <w:tab/>
        <w:t xml:space="preserve">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60  </w:t>
        <w:tab/>
        <w:t xml:space="preserve">GENE  </w:t>
        <w:tab/>
        <w:t xml:space="preserve">6121046  </w:t>
        <w:tab/>
        <w:t xml:space="preserve">6124721  </w:t>
        <w:tab/>
        <w:t xml:space="preserve">3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70  </w:t>
        <w:tab/>
        <w:t xml:space="preserve">GENE  </w:t>
        <w:tab/>
        <w:t xml:space="preserve">6125923  </w:t>
        <w:tab/>
        <w:t xml:space="preserve">6127281  </w:t>
        <w:tab/>
        <w:t xml:space="preserve">13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80  </w:t>
        <w:tab/>
        <w:t xml:space="preserve">GENE  </w:t>
        <w:tab/>
        <w:t xml:space="preserve">6127255  </w:t>
        <w:tab/>
        <w:t xml:space="preserve">6131787  </w:t>
        <w:tab/>
        <w:t xml:space="preserve">4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490  </w:t>
        <w:tab/>
        <w:t xml:space="preserve">GENE  </w:t>
        <w:tab/>
        <w:t xml:space="preserve">6132154  </w:t>
        <w:tab/>
        <w:t xml:space="preserve">6134765  </w:t>
        <w:tab/>
        <w:t xml:space="preserve">26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00  </w:t>
        <w:tab/>
        <w:t xml:space="preserve">GENE  </w:t>
        <w:tab/>
        <w:t xml:space="preserve">6136489  </w:t>
        <w:tab/>
        <w:t xml:space="preserve">6139627  </w:t>
        <w:tab/>
        <w:t xml:space="preserve">3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10  </w:t>
        <w:tab/>
        <w:t xml:space="preserve">GENE  </w:t>
        <w:tab/>
        <w:t xml:space="preserve">6139778  </w:t>
        <w:tab/>
        <w:t xml:space="preserve">6141886  </w:t>
        <w:tab/>
        <w:t xml:space="preserve">2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20  </w:t>
        <w:tab/>
        <w:t xml:space="preserve">GENE  </w:t>
        <w:tab/>
        <w:t xml:space="preserve">6143027  </w:t>
        <w:tab/>
        <w:t xml:space="preserve">6144349  </w:t>
        <w:tab/>
        <w:t xml:space="preserve">13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30  </w:t>
        <w:tab/>
        <w:t xml:space="preserve">GENE  </w:t>
        <w:tab/>
        <w:t xml:space="preserve">6144932  </w:t>
        <w:tab/>
        <w:t xml:space="preserve">6151658  </w:t>
        <w:tab/>
        <w:t xml:space="preserve">6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40  </w:t>
        <w:tab/>
        <w:t xml:space="preserve">GENE  </w:t>
        <w:tab/>
        <w:t xml:space="preserve">6151924  </w:t>
        <w:tab/>
        <w:t xml:space="preserve">6152435  </w:t>
        <w:tab/>
        <w:t xml:space="preserve">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50  </w:t>
        <w:tab/>
        <w:t xml:space="preserve">GENE  </w:t>
        <w:tab/>
        <w:t xml:space="preserve">6158515  </w:t>
        <w:tab/>
        <w:t xml:space="preserve">6160729  </w:t>
        <w:tab/>
        <w:t xml:space="preserve">2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60  </w:t>
        <w:tab/>
        <w:t xml:space="preserve">GENE  </w:t>
        <w:tab/>
        <w:t xml:space="preserve">6162859  </w:t>
        <w:tab/>
        <w:t xml:space="preserve">6163848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70  </w:t>
        <w:tab/>
        <w:t xml:space="preserve">GENE  </w:t>
        <w:tab/>
        <w:t xml:space="preserve">6169734  </w:t>
        <w:tab/>
        <w:t xml:space="preserve">6172823  </w:t>
        <w:tab/>
        <w:t xml:space="preserve">3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80  </w:t>
        <w:tab/>
        <w:t xml:space="preserve">GENE  </w:t>
        <w:tab/>
        <w:t xml:space="preserve">6172996  </w:t>
        <w:tab/>
        <w:t xml:space="preserve">6176358  </w:t>
        <w:tab/>
        <w:t xml:space="preserve">3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590  </w:t>
        <w:tab/>
        <w:t xml:space="preserve">GENE  </w:t>
        <w:tab/>
        <w:t xml:space="preserve">6176516  </w:t>
        <w:tab/>
        <w:t xml:space="preserve">6180854  </w:t>
        <w:tab/>
        <w:t xml:space="preserve">4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00  </w:t>
        <w:tab/>
        <w:t xml:space="preserve">GENE  </w:t>
        <w:tab/>
        <w:t xml:space="preserve">6181265  </w:t>
        <w:tab/>
        <w:t xml:space="preserve">6181954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10  </w:t>
        <w:tab/>
        <w:t xml:space="preserve">GENE  </w:t>
        <w:tab/>
        <w:t xml:space="preserve">6190736  </w:t>
        <w:tab/>
        <w:t xml:space="preserve">6193371  </w:t>
        <w:tab/>
        <w:t xml:space="preserve">26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20  </w:t>
        <w:tab/>
        <w:t xml:space="preserve">GENE  </w:t>
        <w:tab/>
        <w:t xml:space="preserve">6193943  </w:t>
        <w:tab/>
        <w:t xml:space="preserve">6197150  </w:t>
        <w:tab/>
        <w:t xml:space="preserve">3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30  </w:t>
        <w:tab/>
        <w:t xml:space="preserve">GENE  </w:t>
        <w:tab/>
        <w:t xml:space="preserve">6200638  </w:t>
        <w:tab/>
        <w:t xml:space="preserve">6203733  </w:t>
        <w:tab/>
        <w:t xml:space="preserve">3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40  </w:t>
        <w:tab/>
        <w:t xml:space="preserve">GENE  </w:t>
        <w:tab/>
        <w:t xml:space="preserve">6211244  </w:t>
        <w:tab/>
        <w:t xml:space="preserve">6213491  </w:t>
        <w:tab/>
        <w:t xml:space="preserve">2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50  </w:t>
        <w:tab/>
        <w:t xml:space="preserve">GENE  </w:t>
        <w:tab/>
        <w:t xml:space="preserve">6216257  </w:t>
        <w:tab/>
        <w:t xml:space="preserve">6218371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60  </w:t>
        <w:tab/>
        <w:t xml:space="preserve">GENE  </w:t>
        <w:tab/>
        <w:t xml:space="preserve">6218786  </w:t>
        <w:tab/>
        <w:t xml:space="preserve">6220226  </w:t>
        <w:tab/>
        <w:t xml:space="preserve">1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70  </w:t>
        <w:tab/>
        <w:t xml:space="preserve">GENE  </w:t>
        <w:tab/>
        <w:t xml:space="preserve">6223958  </w:t>
        <w:tab/>
        <w:t xml:space="preserve">6226103  </w:t>
        <w:tab/>
        <w:t xml:space="preserve">2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80  </w:t>
        <w:tab/>
        <w:t xml:space="preserve">GENE  </w:t>
        <w:tab/>
        <w:t xml:space="preserve">6226355  </w:t>
        <w:tab/>
        <w:t xml:space="preserve">6228396  </w:t>
        <w:tab/>
        <w:t xml:space="preserve">20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690  </w:t>
        <w:tab/>
        <w:t xml:space="preserve">GENE  </w:t>
        <w:tab/>
        <w:t xml:space="preserve">6231773  </w:t>
        <w:tab/>
        <w:t xml:space="preserve">6232123  </w:t>
        <w:tab/>
        <w:t xml:space="preserve">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00  </w:t>
        <w:tab/>
        <w:t xml:space="preserve">GENE  </w:t>
        <w:tab/>
        <w:t xml:space="preserve">6233384  </w:t>
        <w:tab/>
        <w:t xml:space="preserve">6238730  </w:t>
        <w:tab/>
        <w:t xml:space="preserve">5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10  </w:t>
        <w:tab/>
        <w:t xml:space="preserve">GENE  </w:t>
        <w:tab/>
        <w:t xml:space="preserve">6239627  </w:t>
        <w:tab/>
        <w:t xml:space="preserve">6241476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20  </w:t>
        <w:tab/>
        <w:t xml:space="preserve">GENE  </w:t>
        <w:tab/>
        <w:t xml:space="preserve">6242462  </w:t>
        <w:tab/>
        <w:t xml:space="preserve">6244166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30  </w:t>
        <w:tab/>
        <w:t xml:space="preserve">GENE  </w:t>
        <w:tab/>
        <w:t xml:space="preserve">6245204  </w:t>
        <w:tab/>
        <w:t xml:space="preserve">6247194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40  </w:t>
        <w:tab/>
        <w:t xml:space="preserve">GENE  </w:t>
        <w:tab/>
        <w:t xml:space="preserve">6248057  </w:t>
        <w:tab/>
        <w:t xml:space="preserve">6250039  </w:t>
        <w:tab/>
        <w:t xml:space="preserve">1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50  </w:t>
        <w:tab/>
        <w:t xml:space="preserve">GENE  </w:t>
        <w:tab/>
        <w:t xml:space="preserve">6253174  </w:t>
        <w:tab/>
        <w:t xml:space="preserve">6255828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60  </w:t>
        <w:tab/>
        <w:t xml:space="preserve">GENE  </w:t>
        <w:tab/>
        <w:t xml:space="preserve">6256470  </w:t>
        <w:tab/>
        <w:t xml:space="preserve">6258822  </w:t>
        <w:tab/>
        <w:t xml:space="preserve">2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70  </w:t>
        <w:tab/>
        <w:t xml:space="preserve">GENE  </w:t>
        <w:tab/>
        <w:t xml:space="preserve">6259370  </w:t>
        <w:tab/>
        <w:t xml:space="preserve">6261416  </w:t>
        <w:tab/>
        <w:t xml:space="preserve">20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80  </w:t>
        <w:tab/>
        <w:t xml:space="preserve">GENE  </w:t>
        <w:tab/>
        <w:t xml:space="preserve">6262607  </w:t>
        <w:tab/>
        <w:t xml:space="preserve">6264094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790  </w:t>
        <w:tab/>
        <w:t xml:space="preserve">GENE  </w:t>
        <w:tab/>
        <w:t xml:space="preserve">6264321  </w:t>
        <w:tab/>
        <w:t xml:space="preserve">6264497  </w:t>
        <w:tab/>
        <w:t xml:space="preserve">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00  </w:t>
        <w:tab/>
        <w:t xml:space="preserve">GENE  </w:t>
        <w:tab/>
        <w:t xml:space="preserve">6265075  </w:t>
        <w:tab/>
        <w:t xml:space="preserve">6266534  </w:t>
        <w:tab/>
        <w:t xml:space="preserve">1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10  </w:t>
        <w:tab/>
        <w:t xml:space="preserve">GENE  </w:t>
        <w:tab/>
        <w:t xml:space="preserve">6268420  </w:t>
        <w:tab/>
        <w:t xml:space="preserve">6269155  </w:t>
        <w:tab/>
        <w:t xml:space="preserve">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20  </w:t>
        <w:tab/>
        <w:t xml:space="preserve">GENE  </w:t>
        <w:tab/>
        <w:t xml:space="preserve">6269546  </w:t>
        <w:tab/>
        <w:t xml:space="preserve">6272150  </w:t>
        <w:tab/>
        <w:t xml:space="preserve">26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30  </w:t>
        <w:tab/>
        <w:t xml:space="preserve">GENE  </w:t>
        <w:tab/>
        <w:t xml:space="preserve">6274051  </w:t>
        <w:tab/>
        <w:t xml:space="preserve">6278598  </w:t>
        <w:tab/>
        <w:t xml:space="preserve">4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40  </w:t>
        <w:tab/>
        <w:t xml:space="preserve">GENE  </w:t>
        <w:tab/>
        <w:t xml:space="preserve">6280878  </w:t>
        <w:tab/>
        <w:t xml:space="preserve">6284621  </w:t>
        <w:tab/>
        <w:t xml:space="preserve">3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50  </w:t>
        <w:tab/>
        <w:t xml:space="preserve">GENE  </w:t>
        <w:tab/>
        <w:t xml:space="preserve">6284893  </w:t>
        <w:tab/>
        <w:t xml:space="preserve">6285269  </w:t>
        <w:tab/>
        <w:t xml:space="preserve">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60  </w:t>
        <w:tab/>
        <w:t xml:space="preserve">GENE  </w:t>
        <w:tab/>
        <w:t xml:space="preserve">6289020  </w:t>
        <w:tab/>
        <w:t xml:space="preserve">6293578  </w:t>
        <w:tab/>
        <w:t xml:space="preserve">4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70  </w:t>
        <w:tab/>
        <w:t xml:space="preserve">GENE  </w:t>
        <w:tab/>
        <w:t xml:space="preserve">6296383  </w:t>
        <w:tab/>
        <w:t xml:space="preserve">6298286  </w:t>
        <w:tab/>
        <w:t xml:space="preserve">1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80  </w:t>
        <w:tab/>
        <w:t xml:space="preserve">GENE  </w:t>
        <w:tab/>
        <w:t xml:space="preserve">6298532  </w:t>
        <w:tab/>
        <w:t xml:space="preserve">6299419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890  </w:t>
        <w:tab/>
        <w:t xml:space="preserve">GENE  </w:t>
        <w:tab/>
        <w:t xml:space="preserve">6299649  </w:t>
        <w:tab/>
        <w:t xml:space="preserve">6302085  </w:t>
        <w:tab/>
        <w:t xml:space="preserve">24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00  </w:t>
        <w:tab/>
        <w:t xml:space="preserve">GENE  </w:t>
        <w:tab/>
        <w:t xml:space="preserve">6302235  </w:t>
        <w:tab/>
        <w:t xml:space="preserve">6304282  </w:t>
        <w:tab/>
        <w:t xml:space="preserve">2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10  </w:t>
        <w:tab/>
        <w:t xml:space="preserve">GENE  </w:t>
        <w:tab/>
        <w:t xml:space="preserve">6304991  </w:t>
        <w:tab/>
        <w:t xml:space="preserve">6307393  </w:t>
        <w:tab/>
        <w:t xml:space="preserve">24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20  </w:t>
        <w:tab/>
        <w:t xml:space="preserve">GENE  </w:t>
        <w:tab/>
        <w:t xml:space="preserve">6308061  </w:t>
        <w:tab/>
        <w:t xml:space="preserve">6308797  </w:t>
        <w:tab/>
        <w:t xml:space="preserve">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30  </w:t>
        <w:tab/>
        <w:t xml:space="preserve">GENE  </w:t>
        <w:tab/>
        <w:t xml:space="preserve">6310169  </w:t>
        <w:tab/>
        <w:t xml:space="preserve">6311212  </w:t>
        <w:tab/>
        <w:t xml:space="preserve">10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40  </w:t>
        <w:tab/>
        <w:t xml:space="preserve">GENE  </w:t>
        <w:tab/>
        <w:t xml:space="preserve">6323786  </w:t>
        <w:tab/>
        <w:t xml:space="preserve">6326347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50  </w:t>
        <w:tab/>
        <w:t xml:space="preserve">GENE  </w:t>
        <w:tab/>
        <w:t xml:space="preserve">6326516  </w:t>
        <w:tab/>
        <w:t xml:space="preserve">6327967  </w:t>
        <w:tab/>
        <w:t xml:space="preserve">1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60  </w:t>
        <w:tab/>
        <w:t xml:space="preserve">GENE  </w:t>
        <w:tab/>
        <w:t xml:space="preserve">6328553  </w:t>
        <w:tab/>
        <w:t xml:space="preserve">6331068  </w:t>
        <w:tab/>
        <w:t xml:space="preserve">2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70  </w:t>
        <w:tab/>
        <w:t xml:space="preserve">GENE  </w:t>
        <w:tab/>
        <w:t xml:space="preserve">6331581  </w:t>
        <w:tab/>
        <w:t xml:space="preserve">6332632  </w:t>
        <w:tab/>
        <w:t xml:space="preserve">1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80  </w:t>
        <w:tab/>
        <w:t xml:space="preserve">GENE  </w:t>
        <w:tab/>
        <w:t xml:space="preserve">6332940  </w:t>
        <w:tab/>
        <w:t xml:space="preserve">6335939  </w:t>
        <w:tab/>
        <w:t xml:space="preserve">3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8990  </w:t>
        <w:tab/>
        <w:t xml:space="preserve">GENE  </w:t>
        <w:tab/>
        <w:t xml:space="preserve">6338072  </w:t>
        <w:tab/>
        <w:t xml:space="preserve">6339610  </w:t>
        <w:tab/>
        <w:t xml:space="preserve">1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00  </w:t>
        <w:tab/>
        <w:t xml:space="preserve">GENE  </w:t>
        <w:tab/>
        <w:t xml:space="preserve">6340559  </w:t>
        <w:tab/>
        <w:t xml:space="preserve">6342637  </w:t>
        <w:tab/>
        <w:t xml:space="preserve">2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10  </w:t>
        <w:tab/>
        <w:t xml:space="preserve">GENE  </w:t>
        <w:tab/>
        <w:t xml:space="preserve">6343092  </w:t>
        <w:tab/>
        <w:t xml:space="preserve">6345672  </w:t>
        <w:tab/>
        <w:t xml:space="preserve">25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20  </w:t>
        <w:tab/>
        <w:t xml:space="preserve">GENE  </w:t>
        <w:tab/>
        <w:t xml:space="preserve">6350767  </w:t>
        <w:tab/>
        <w:t xml:space="preserve">6355079  </w:t>
        <w:tab/>
        <w:t xml:space="preserve">4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30  </w:t>
        <w:tab/>
        <w:t xml:space="preserve">GENE  </w:t>
        <w:tab/>
        <w:t xml:space="preserve">6355566  </w:t>
        <w:tab/>
        <w:t xml:space="preserve">6357077  </w:t>
        <w:tab/>
        <w:t xml:space="preserve">1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40  </w:t>
        <w:tab/>
        <w:t xml:space="preserve">GENE  </w:t>
        <w:tab/>
        <w:t xml:space="preserve">6360019  </w:t>
        <w:tab/>
        <w:t xml:space="preserve">6361409  </w:t>
        <w:tab/>
        <w:t xml:space="preserve">1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50  </w:t>
        <w:tab/>
        <w:t xml:space="preserve">GENE  </w:t>
        <w:tab/>
        <w:t xml:space="preserve">6367303  </w:t>
        <w:tab/>
        <w:t xml:space="preserve">6369722  </w:t>
        <w:tab/>
        <w:t xml:space="preserve">2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60  </w:t>
        <w:tab/>
        <w:t xml:space="preserve">GENE  </w:t>
        <w:tab/>
        <w:t xml:space="preserve">6371007  </w:t>
        <w:tab/>
        <w:t xml:space="preserve">6372662  </w:t>
        <w:tab/>
        <w:t xml:space="preserve">1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70  </w:t>
        <w:tab/>
        <w:t xml:space="preserve">GENE  </w:t>
        <w:tab/>
        <w:t xml:space="preserve">6373565  </w:t>
        <w:tab/>
        <w:t xml:space="preserve">6375466  </w:t>
        <w:tab/>
        <w:t xml:space="preserve">19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80  </w:t>
        <w:tab/>
        <w:t xml:space="preserve">GENE  </w:t>
        <w:tab/>
        <w:t xml:space="preserve">6376396  </w:t>
        <w:tab/>
        <w:t xml:space="preserve">6378283  </w:t>
        <w:tab/>
        <w:t xml:space="preserve">1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090  </w:t>
        <w:tab/>
        <w:t xml:space="preserve">GENE  </w:t>
        <w:tab/>
        <w:t xml:space="preserve">6385906  </w:t>
        <w:tab/>
        <w:t xml:space="preserve">6387851  </w:t>
        <w:tab/>
        <w:t xml:space="preserve">1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00  </w:t>
        <w:tab/>
        <w:t xml:space="preserve">GENE  </w:t>
        <w:tab/>
        <w:t xml:space="preserve">6406238  </w:t>
        <w:tab/>
        <w:t xml:space="preserve">6407413  </w:t>
        <w:tab/>
        <w:t xml:space="preserve">1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10  </w:t>
        <w:tab/>
        <w:t xml:space="preserve">GENE  </w:t>
        <w:tab/>
        <w:t xml:space="preserve">6409716  </w:t>
        <w:tab/>
        <w:t xml:space="preserve">6411166  </w:t>
        <w:tab/>
        <w:t xml:space="preserve">1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20  </w:t>
        <w:tab/>
        <w:t xml:space="preserve">GENE  </w:t>
        <w:tab/>
        <w:t xml:space="preserve">6412558  </w:t>
        <w:tab/>
        <w:t xml:space="preserve">6413801  </w:t>
        <w:tab/>
        <w:t xml:space="preserve">1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30  </w:t>
        <w:tab/>
        <w:t xml:space="preserve">GENE  </w:t>
        <w:tab/>
        <w:t xml:space="preserve">6414124  </w:t>
        <w:tab/>
        <w:t xml:space="preserve">6416989  </w:t>
        <w:tab/>
        <w:t xml:space="preserve">2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40  </w:t>
        <w:tab/>
        <w:t xml:space="preserve">GENE  </w:t>
        <w:tab/>
        <w:t xml:space="preserve">6421269  </w:t>
        <w:tab/>
        <w:t xml:space="preserve">6424120  </w:t>
        <w:tab/>
        <w:t xml:space="preserve">28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50  </w:t>
        <w:tab/>
        <w:t xml:space="preserve">GENE  </w:t>
        <w:tab/>
        <w:t xml:space="preserve">6424133  </w:t>
        <w:tab/>
        <w:t xml:space="preserve">6426440  </w:t>
        <w:tab/>
        <w:t xml:space="preserve">2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60  </w:t>
        <w:tab/>
        <w:t xml:space="preserve">GENE  </w:t>
        <w:tab/>
        <w:t xml:space="preserve">6428721  </w:t>
        <w:tab/>
        <w:t xml:space="preserve">6430452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70  </w:t>
        <w:tab/>
        <w:t xml:space="preserve">GENE  </w:t>
        <w:tab/>
        <w:t xml:space="preserve">6443241  </w:t>
        <w:tab/>
        <w:t xml:space="preserve">6445301  </w:t>
        <w:tab/>
        <w:t xml:space="preserve">2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80  </w:t>
        <w:tab/>
        <w:t xml:space="preserve">GENE  </w:t>
        <w:tab/>
        <w:t xml:space="preserve">6451307  </w:t>
        <w:tab/>
        <w:t xml:space="preserve">6453931  </w:t>
        <w:tab/>
        <w:t xml:space="preserve">26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190  </w:t>
        <w:tab/>
        <w:t xml:space="preserve">GENE  </w:t>
        <w:tab/>
        <w:t xml:space="preserve">6455345  </w:t>
        <w:tab/>
        <w:t xml:space="preserve">6455914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00  </w:t>
        <w:tab/>
        <w:t xml:space="preserve">GENE  </w:t>
        <w:tab/>
        <w:t xml:space="preserve">6456991  </w:t>
        <w:tab/>
        <w:t xml:space="preserve">6458686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10  </w:t>
        <w:tab/>
        <w:t xml:space="preserve">GENE  </w:t>
        <w:tab/>
        <w:t xml:space="preserve">6459440  </w:t>
        <w:tab/>
        <w:t xml:space="preserve">6461683  </w:t>
        <w:tab/>
        <w:t xml:space="preserve">2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20  </w:t>
        <w:tab/>
        <w:t xml:space="preserve">GENE  </w:t>
        <w:tab/>
        <w:t xml:space="preserve">6461840  </w:t>
        <w:tab/>
        <w:t xml:space="preserve">6464784  </w:t>
        <w:tab/>
        <w:t xml:space="preserve">2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30  </w:t>
        <w:tab/>
        <w:t xml:space="preserve">GENE  </w:t>
        <w:tab/>
        <w:t xml:space="preserve">6465632  </w:t>
        <w:tab/>
        <w:t xml:space="preserve">6466333  </w:t>
        <w:tab/>
        <w:t xml:space="preserve">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40  </w:t>
        <w:tab/>
        <w:t xml:space="preserve">GENE  </w:t>
        <w:tab/>
        <w:t xml:space="preserve">6468205  </w:t>
        <w:tab/>
        <w:t xml:space="preserve">6468977  </w:t>
        <w:tab/>
        <w:t xml:space="preserve">7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50  </w:t>
        <w:tab/>
        <w:t xml:space="preserve">GENE  </w:t>
        <w:tab/>
        <w:t xml:space="preserve">6469979  </w:t>
        <w:tab/>
        <w:t xml:space="preserve">6470804  </w:t>
        <w:tab/>
        <w:t xml:space="preserve">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60  </w:t>
        <w:tab/>
        <w:t xml:space="preserve">GENE  </w:t>
        <w:tab/>
        <w:t xml:space="preserve">6477490  </w:t>
        <w:tab/>
        <w:t xml:space="preserve">6478356  </w:t>
        <w:tab/>
        <w:t xml:space="preserve">8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70  </w:t>
        <w:tab/>
        <w:t xml:space="preserve">GENE  </w:t>
        <w:tab/>
        <w:t xml:space="preserve">6483613  </w:t>
        <w:tab/>
        <w:t xml:space="preserve">6485005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80  </w:t>
        <w:tab/>
        <w:t xml:space="preserve">GENE  </w:t>
        <w:tab/>
        <w:t xml:space="preserve">6486359  </w:t>
        <w:tab/>
        <w:t xml:space="preserve">6491380  </w:t>
        <w:tab/>
        <w:t xml:space="preserve">5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290  </w:t>
        <w:tab/>
        <w:t xml:space="preserve">GENE  </w:t>
        <w:tab/>
        <w:t xml:space="preserve">6492081  </w:t>
        <w:tab/>
        <w:t xml:space="preserve">6493258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00  </w:t>
        <w:tab/>
        <w:t xml:space="preserve">GENE  </w:t>
        <w:tab/>
        <w:t xml:space="preserve">6493590  </w:t>
        <w:tab/>
        <w:t xml:space="preserve">6495984  </w:t>
        <w:tab/>
        <w:t xml:space="preserve">2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10  </w:t>
        <w:tab/>
        <w:t xml:space="preserve">GENE  </w:t>
        <w:tab/>
        <w:t xml:space="preserve">6496903  </w:t>
        <w:tab/>
        <w:t xml:space="preserve">6501429  </w:t>
        <w:tab/>
        <w:t xml:space="preserve">4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20  </w:t>
        <w:tab/>
        <w:t xml:space="preserve">GENE  </w:t>
        <w:tab/>
        <w:t xml:space="preserve">6503307  </w:t>
        <w:tab/>
        <w:t xml:space="preserve">6504944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30  </w:t>
        <w:tab/>
        <w:t xml:space="preserve">GENE  </w:t>
        <w:tab/>
        <w:t xml:space="preserve">6506297  </w:t>
        <w:tab/>
        <w:t xml:space="preserve">6510698  </w:t>
        <w:tab/>
        <w:t xml:space="preserve">4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40  </w:t>
        <w:tab/>
        <w:t xml:space="preserve">GENE  </w:t>
        <w:tab/>
        <w:t xml:space="preserve">6513368  </w:t>
        <w:tab/>
        <w:t xml:space="preserve">6514135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50  </w:t>
        <w:tab/>
        <w:t xml:space="preserve">GENE  </w:t>
        <w:tab/>
        <w:t xml:space="preserve">6516975  </w:t>
        <w:tab/>
        <w:t xml:space="preserve">6519292  </w:t>
        <w:tab/>
        <w:t xml:space="preserve">2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60  </w:t>
        <w:tab/>
        <w:t xml:space="preserve">GENE  </w:t>
        <w:tab/>
        <w:t xml:space="preserve">6519713  </w:t>
        <w:tab/>
        <w:t xml:space="preserve">6521777  </w:t>
        <w:tab/>
        <w:t xml:space="preserve">2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70  </w:t>
        <w:tab/>
        <w:t xml:space="preserve">GENE  </w:t>
        <w:tab/>
        <w:t xml:space="preserve">6522145  </w:t>
        <w:tab/>
        <w:t xml:space="preserve">6524639  </w:t>
        <w:tab/>
        <w:t xml:space="preserve">2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80  </w:t>
        <w:tab/>
        <w:t xml:space="preserve">GENE  </w:t>
        <w:tab/>
        <w:t xml:space="preserve">6524825  </w:t>
        <w:tab/>
        <w:t xml:space="preserve">6528589  </w:t>
        <w:tab/>
        <w:t xml:space="preserve">37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390  </w:t>
        <w:tab/>
        <w:t xml:space="preserve">GENE  </w:t>
        <w:tab/>
        <w:t xml:space="preserve">6529609  </w:t>
        <w:tab/>
        <w:t xml:space="preserve">6536203  </w:t>
        <w:tab/>
        <w:t xml:space="preserve">6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00  </w:t>
        <w:tab/>
        <w:t xml:space="preserve">GENE  </w:t>
        <w:tab/>
        <w:t xml:space="preserve">6538603  </w:t>
        <w:tab/>
        <w:t xml:space="preserve">6542705  </w:t>
        <w:tab/>
        <w:t xml:space="preserve">41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10  </w:t>
        <w:tab/>
        <w:t xml:space="preserve">GENE  </w:t>
        <w:tab/>
        <w:t xml:space="preserve">6543234  </w:t>
        <w:tab/>
        <w:t xml:space="preserve">6545108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20  </w:t>
        <w:tab/>
        <w:t xml:space="preserve">GENE  </w:t>
        <w:tab/>
        <w:t xml:space="preserve">6545942  </w:t>
        <w:tab/>
        <w:t xml:space="preserve">6550845  </w:t>
        <w:tab/>
        <w:t xml:space="preserve">4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30  </w:t>
        <w:tab/>
        <w:t xml:space="preserve">GENE  </w:t>
        <w:tab/>
        <w:t xml:space="preserve">6551822  </w:t>
        <w:tab/>
        <w:t xml:space="preserve">6553828  </w:t>
        <w:tab/>
        <w:t xml:space="preserve">2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40  </w:t>
        <w:tab/>
        <w:t xml:space="preserve">GENE  </w:t>
        <w:tab/>
        <w:t xml:space="preserve">6554424  </w:t>
        <w:tab/>
        <w:t xml:space="preserve">6556278  </w:t>
        <w:tab/>
        <w:t xml:space="preserve">1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50  </w:t>
        <w:tab/>
        <w:t xml:space="preserve">GENE  </w:t>
        <w:tab/>
        <w:t xml:space="preserve">6556439  </w:t>
        <w:tab/>
        <w:t xml:space="preserve">6559531  </w:t>
        <w:tab/>
        <w:t xml:space="preserve">3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60  </w:t>
        <w:tab/>
        <w:t xml:space="preserve">GENE  </w:t>
        <w:tab/>
        <w:t xml:space="preserve">6561109  </w:t>
        <w:tab/>
        <w:t xml:space="preserve">6563175  </w:t>
        <w:tab/>
        <w:t xml:space="preserve">2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70  </w:t>
        <w:tab/>
        <w:t xml:space="preserve">GENE  </w:t>
        <w:tab/>
        <w:t xml:space="preserve">6564354  </w:t>
        <w:tab/>
        <w:t xml:space="preserve">6566493  </w:t>
        <w:tab/>
        <w:t xml:space="preserve">2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80  </w:t>
        <w:tab/>
        <w:t xml:space="preserve">GENE  </w:t>
        <w:tab/>
        <w:t xml:space="preserve">6569825  </w:t>
        <w:tab/>
        <w:t xml:space="preserve">6570926  </w:t>
        <w:tab/>
        <w:t xml:space="preserve">1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490  </w:t>
        <w:tab/>
        <w:t xml:space="preserve">GENE  </w:t>
        <w:tab/>
        <w:t xml:space="preserve">6574766  </w:t>
        <w:tab/>
        <w:t xml:space="preserve">6575838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00  </w:t>
        <w:tab/>
        <w:t xml:space="preserve">GENE  </w:t>
        <w:tab/>
        <w:t xml:space="preserve">6577016  </w:t>
        <w:tab/>
        <w:t xml:space="preserve">6579696  </w:t>
        <w:tab/>
        <w:t xml:space="preserve">2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10  </w:t>
        <w:tab/>
        <w:t xml:space="preserve">GENE  </w:t>
        <w:tab/>
        <w:t xml:space="preserve">6579691  </w:t>
        <w:tab/>
        <w:t xml:space="preserve">6581153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20  </w:t>
        <w:tab/>
        <w:t xml:space="preserve">GENE  </w:t>
        <w:tab/>
        <w:t xml:space="preserve">6584076  </w:t>
        <w:tab/>
        <w:t xml:space="preserve">6586768  </w:t>
        <w:tab/>
        <w:t xml:space="preserve">2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30  </w:t>
        <w:tab/>
        <w:t xml:space="preserve">GENE  </w:t>
        <w:tab/>
        <w:t xml:space="preserve">6587026  </w:t>
        <w:tab/>
        <w:t xml:space="preserve">6589172  </w:t>
        <w:tab/>
        <w:t xml:space="preserve">2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40  </w:t>
        <w:tab/>
        <w:t xml:space="preserve">GENE  </w:t>
        <w:tab/>
        <w:t xml:space="preserve">6593705  </w:t>
        <w:tab/>
        <w:t xml:space="preserve">6595856  </w:t>
        <w:tab/>
        <w:t xml:space="preserve">2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50  </w:t>
        <w:tab/>
        <w:t xml:space="preserve">GENE  </w:t>
        <w:tab/>
        <w:t xml:space="preserve">6596109  </w:t>
        <w:tab/>
        <w:t xml:space="preserve">6599802  </w:t>
        <w:tab/>
        <w:t xml:space="preserve">3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60  </w:t>
        <w:tab/>
        <w:t xml:space="preserve">GENE  </w:t>
        <w:tab/>
        <w:t xml:space="preserve">6601288  </w:t>
        <w:tab/>
        <w:t xml:space="preserve">6604127  </w:t>
        <w:tab/>
        <w:t xml:space="preserve">2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70  </w:t>
        <w:tab/>
        <w:t xml:space="preserve">GENE  </w:t>
        <w:tab/>
        <w:t xml:space="preserve">6604697  </w:t>
        <w:tab/>
        <w:t xml:space="preserve">6605200  </w:t>
        <w:tab/>
        <w:t xml:space="preserve">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80  </w:t>
        <w:tab/>
        <w:t xml:space="preserve">GENE  </w:t>
        <w:tab/>
        <w:t xml:space="preserve">6605592  </w:t>
        <w:tab/>
        <w:t xml:space="preserve">6607514  </w:t>
        <w:tab/>
        <w:t xml:space="preserve">19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590  </w:t>
        <w:tab/>
        <w:t xml:space="preserve">GENE  </w:t>
        <w:tab/>
        <w:t xml:space="preserve">6609611  </w:t>
        <w:tab/>
        <w:t xml:space="preserve">6610066  </w:t>
        <w:tab/>
        <w:t xml:space="preserve">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00  </w:t>
        <w:tab/>
        <w:t xml:space="preserve">GENE  </w:t>
        <w:tab/>
        <w:t xml:space="preserve">6610812  </w:t>
        <w:tab/>
        <w:t xml:space="preserve">6614994  </w:t>
        <w:tab/>
        <w:t xml:space="preserve">4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10  </w:t>
        <w:tab/>
        <w:t xml:space="preserve">GENE  </w:t>
        <w:tab/>
        <w:t xml:space="preserve">6615743  </w:t>
        <w:tab/>
        <w:t xml:space="preserve">6620042  </w:t>
        <w:tab/>
        <w:t xml:space="preserve">4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20  </w:t>
        <w:tab/>
        <w:t xml:space="preserve">GENE  </w:t>
        <w:tab/>
        <w:t xml:space="preserve">6621201  </w:t>
        <w:tab/>
        <w:t xml:space="preserve">6625792  </w:t>
        <w:tab/>
        <w:t xml:space="preserve">4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30  </w:t>
        <w:tab/>
        <w:t xml:space="preserve">GENE  </w:t>
        <w:tab/>
        <w:t xml:space="preserve">6626039  </w:t>
        <w:tab/>
        <w:t xml:space="preserve">6627974  </w:t>
        <w:tab/>
        <w:t xml:space="preserve">19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40  </w:t>
        <w:tab/>
        <w:t xml:space="preserve">GENE  </w:t>
        <w:tab/>
        <w:t xml:space="preserve">6634457  </w:t>
        <w:tab/>
        <w:t xml:space="preserve">6636587  </w:t>
        <w:tab/>
        <w:t xml:space="preserve">2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50  </w:t>
        <w:tab/>
        <w:t xml:space="preserve">GENE  </w:t>
        <w:tab/>
        <w:t xml:space="preserve">6637629  </w:t>
        <w:tab/>
        <w:t xml:space="preserve">6638294  </w:t>
        <w:tab/>
        <w:t xml:space="preserve">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60  </w:t>
        <w:tab/>
        <w:t xml:space="preserve">GENE  </w:t>
        <w:tab/>
        <w:t xml:space="preserve">6640115  </w:t>
        <w:tab/>
        <w:t xml:space="preserve">6644415  </w:t>
        <w:tab/>
        <w:t xml:space="preserve">43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70  </w:t>
        <w:tab/>
        <w:t xml:space="preserve">GENE  </w:t>
        <w:tab/>
        <w:t xml:space="preserve">6645022  </w:t>
        <w:tab/>
        <w:t xml:space="preserve">6647355  </w:t>
        <w:tab/>
        <w:t xml:space="preserve">2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80  </w:t>
        <w:tab/>
        <w:t xml:space="preserve">GENE  </w:t>
        <w:tab/>
        <w:t xml:space="preserve">6647607  </w:t>
        <w:tab/>
        <w:t xml:space="preserve">6649903  </w:t>
        <w:tab/>
        <w:t xml:space="preserve">2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690  </w:t>
        <w:tab/>
        <w:t xml:space="preserve">GENE  </w:t>
        <w:tab/>
        <w:t xml:space="preserve">6650513  </w:t>
        <w:tab/>
        <w:t xml:space="preserve">6656381  </w:t>
        <w:tab/>
        <w:t xml:space="preserve">5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00  </w:t>
        <w:tab/>
        <w:t xml:space="preserve">GENE  </w:t>
        <w:tab/>
        <w:t xml:space="preserve">6658818  </w:t>
        <w:tab/>
        <w:t xml:space="preserve">6660344  </w:t>
        <w:tab/>
        <w:t xml:space="preserve">15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10  </w:t>
        <w:tab/>
        <w:t xml:space="preserve">GENE  </w:t>
        <w:tab/>
        <w:t xml:space="preserve">6662742  </w:t>
        <w:tab/>
        <w:t xml:space="preserve">6664104  </w:t>
        <w:tab/>
        <w:t xml:space="preserve">1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20  </w:t>
        <w:tab/>
        <w:t xml:space="preserve">GENE  </w:t>
        <w:tab/>
        <w:t xml:space="preserve">6665661  </w:t>
        <w:tab/>
        <w:t xml:space="preserve">6666584  </w:t>
        <w:tab/>
        <w:t xml:space="preserve">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30  </w:t>
        <w:tab/>
        <w:t xml:space="preserve">GENE  </w:t>
        <w:tab/>
        <w:t xml:space="preserve">6668559  </w:t>
        <w:tab/>
        <w:t xml:space="preserve">6671199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40  </w:t>
        <w:tab/>
        <w:t xml:space="preserve">GENE  </w:t>
        <w:tab/>
        <w:t xml:space="preserve">6671983  </w:t>
        <w:tab/>
        <w:t xml:space="preserve">6674764  </w:t>
        <w:tab/>
        <w:t xml:space="preserve">2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50  </w:t>
        <w:tab/>
        <w:t xml:space="preserve">GENE  </w:t>
        <w:tab/>
        <w:t xml:space="preserve">6675066  </w:t>
        <w:tab/>
        <w:t xml:space="preserve">6677339  </w:t>
        <w:tab/>
        <w:t xml:space="preserve">2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60  </w:t>
        <w:tab/>
        <w:t xml:space="preserve">GENE  </w:t>
        <w:tab/>
        <w:t xml:space="preserve">6677428  </w:t>
        <w:tab/>
        <w:t xml:space="preserve">6679951  </w:t>
        <w:tab/>
        <w:t xml:space="preserve">2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70  </w:t>
        <w:tab/>
        <w:t xml:space="preserve">GENE  </w:t>
        <w:tab/>
        <w:t xml:space="preserve">6680618  </w:t>
        <w:tab/>
        <w:t xml:space="preserve">6682569  </w:t>
        <w:tab/>
        <w:t xml:space="preserve">1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80  </w:t>
        <w:tab/>
        <w:t xml:space="preserve">GENE  </w:t>
        <w:tab/>
        <w:t xml:space="preserve">6685092  </w:t>
        <w:tab/>
        <w:t xml:space="preserve">6687123  </w:t>
        <w:tab/>
        <w:t xml:space="preserve">2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790  </w:t>
        <w:tab/>
        <w:t xml:space="preserve">GENE  </w:t>
        <w:tab/>
        <w:t xml:space="preserve">6687268  </w:t>
        <w:tab/>
        <w:t xml:space="preserve">6688029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00  </w:t>
        <w:tab/>
        <w:t xml:space="preserve">GENE  </w:t>
        <w:tab/>
        <w:t xml:space="preserve">6688645  </w:t>
        <w:tab/>
        <w:t xml:space="preserve">6688935  </w:t>
        <w:tab/>
        <w:t xml:space="preserve">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10  </w:t>
        <w:tab/>
        <w:t xml:space="preserve">GENE  </w:t>
        <w:tab/>
        <w:t xml:space="preserve">6691049  </w:t>
        <w:tab/>
        <w:t xml:space="preserve">6691798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20  </w:t>
        <w:tab/>
        <w:t xml:space="preserve">GENE  </w:t>
        <w:tab/>
        <w:t xml:space="preserve">6693225  </w:t>
        <w:tab/>
        <w:t xml:space="preserve">6699293  </w:t>
        <w:tab/>
        <w:t xml:space="preserve">6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30  </w:t>
        <w:tab/>
        <w:t xml:space="preserve">GENE  </w:t>
        <w:tab/>
        <w:t xml:space="preserve">6701380  </w:t>
        <w:tab/>
        <w:t xml:space="preserve">6703122  </w:t>
        <w:tab/>
        <w:t xml:space="preserve">1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40  </w:t>
        <w:tab/>
        <w:t xml:space="preserve">GENE  </w:t>
        <w:tab/>
        <w:t xml:space="preserve">6703369  </w:t>
        <w:tab/>
        <w:t xml:space="preserve">6707379  </w:t>
        <w:tab/>
        <w:t xml:space="preserve">4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50  </w:t>
        <w:tab/>
        <w:t xml:space="preserve">GENE  </w:t>
        <w:tab/>
        <w:t xml:space="preserve">6707973  </w:t>
        <w:tab/>
        <w:t xml:space="preserve">6709659  </w:t>
        <w:tab/>
        <w:t xml:space="preserve">16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55  </w:t>
        <w:tab/>
        <w:t xml:space="preserve">GENE  </w:t>
        <w:tab/>
        <w:t xml:space="preserve">6709971  </w:t>
        <w:tab/>
        <w:t xml:space="preserve">6711577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60  </w:t>
        <w:tab/>
        <w:t xml:space="preserve">GENE  </w:t>
        <w:tab/>
        <w:t xml:space="preserve">6712530  </w:t>
        <w:tab/>
        <w:t xml:space="preserve">6713834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70  </w:t>
        <w:tab/>
        <w:t xml:space="preserve">GENE  </w:t>
        <w:tab/>
        <w:t xml:space="preserve">6714179  </w:t>
        <w:tab/>
        <w:t xml:space="preserve">6715009  </w:t>
        <w:tab/>
        <w:t xml:space="preserve">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75  </w:t>
        <w:tab/>
        <w:t xml:space="preserve">GENE  </w:t>
        <w:tab/>
        <w:t xml:space="preserve">6716338  </w:t>
        <w:tab/>
        <w:t xml:space="preserve">6716906  </w:t>
        <w:tab/>
        <w:t xml:space="preserve">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80  </w:t>
        <w:tab/>
        <w:t xml:space="preserve">GENE  </w:t>
        <w:tab/>
        <w:t xml:space="preserve">6718381  </w:t>
        <w:tab/>
        <w:t xml:space="preserve">6720472  </w:t>
        <w:tab/>
        <w:t xml:space="preserve">2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890  </w:t>
        <w:tab/>
        <w:t xml:space="preserve">GENE  </w:t>
        <w:tab/>
        <w:t xml:space="preserve">6722219  </w:t>
        <w:tab/>
        <w:t xml:space="preserve">6723920  </w:t>
        <w:tab/>
        <w:t xml:space="preserve">1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00  </w:t>
        <w:tab/>
        <w:t xml:space="preserve">GENE  </w:t>
        <w:tab/>
        <w:t xml:space="preserve">6726558  </w:t>
        <w:tab/>
        <w:t xml:space="preserve">6728042  </w:t>
        <w:tab/>
        <w:t xml:space="preserve">1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10  </w:t>
        <w:tab/>
        <w:t xml:space="preserve">GENE  </w:t>
        <w:tab/>
        <w:t xml:space="preserve">6729300  </w:t>
        <w:tab/>
        <w:t xml:space="preserve">6730818  </w:t>
        <w:tab/>
        <w:t xml:space="preserve">1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20  </w:t>
        <w:tab/>
        <w:t xml:space="preserve">GENE  </w:t>
        <w:tab/>
        <w:t xml:space="preserve">6731619  </w:t>
        <w:tab/>
        <w:t xml:space="preserve">6735263  </w:t>
        <w:tab/>
        <w:t xml:space="preserve">3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30  </w:t>
        <w:tab/>
        <w:t xml:space="preserve">GENE  </w:t>
        <w:tab/>
        <w:t xml:space="preserve">6735580  </w:t>
        <w:tab/>
        <w:t xml:space="preserve">6737324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40  </w:t>
        <w:tab/>
        <w:t xml:space="preserve">GENE  </w:t>
        <w:tab/>
        <w:t xml:space="preserve">6737621  </w:t>
        <w:tab/>
        <w:t xml:space="preserve">6738847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50  </w:t>
        <w:tab/>
        <w:t xml:space="preserve">GENE  </w:t>
        <w:tab/>
        <w:t xml:space="preserve">6738952  </w:t>
        <w:tab/>
        <w:t xml:space="preserve">6741731  </w:t>
        <w:tab/>
        <w:t xml:space="preserve">2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60  </w:t>
        <w:tab/>
        <w:t xml:space="preserve">GENE  </w:t>
        <w:tab/>
        <w:t xml:space="preserve">6741923  </w:t>
        <w:tab/>
        <w:t xml:space="preserve">6744331  </w:t>
        <w:tab/>
        <w:t xml:space="preserve">24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70  </w:t>
        <w:tab/>
        <w:t xml:space="preserve">GENE  </w:t>
        <w:tab/>
        <w:t xml:space="preserve">6745547  </w:t>
        <w:tab/>
        <w:t xml:space="preserve">6746638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80  </w:t>
        <w:tab/>
        <w:t xml:space="preserve">GENE  </w:t>
        <w:tab/>
        <w:t xml:space="preserve">6747904  </w:t>
        <w:tab/>
        <w:t xml:space="preserve">6748929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19990  </w:t>
        <w:tab/>
        <w:t xml:space="preserve">GENE  </w:t>
        <w:tab/>
        <w:t xml:space="preserve">6750038  </w:t>
        <w:tab/>
        <w:t xml:space="preserve">6753108  </w:t>
        <w:tab/>
        <w:t xml:space="preserve">3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00  </w:t>
        <w:tab/>
        <w:t xml:space="preserve">GENE  </w:t>
        <w:tab/>
        <w:t xml:space="preserve">6754838  </w:t>
        <w:tab/>
        <w:t xml:space="preserve">6757688  </w:t>
        <w:tab/>
        <w:t xml:space="preserve">2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10  </w:t>
        <w:tab/>
        <w:t xml:space="preserve">GENE  </w:t>
        <w:tab/>
        <w:t xml:space="preserve">6758281  </w:t>
        <w:tab/>
        <w:t xml:space="preserve">6759912  </w:t>
        <w:tab/>
        <w:t xml:space="preserve">1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20  </w:t>
        <w:tab/>
        <w:t xml:space="preserve">GENE  </w:t>
        <w:tab/>
        <w:t xml:space="preserve">6760756  </w:t>
        <w:tab/>
        <w:t xml:space="preserve">6762576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30  </w:t>
        <w:tab/>
        <w:t xml:space="preserve">GENE  </w:t>
        <w:tab/>
        <w:t xml:space="preserve">6762822  </w:t>
        <w:tab/>
        <w:t xml:space="preserve">6764666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40  </w:t>
        <w:tab/>
        <w:t xml:space="preserve">GENE  </w:t>
        <w:tab/>
        <w:t xml:space="preserve">6765804  </w:t>
        <w:tab/>
        <w:t xml:space="preserve">6769167  </w:t>
        <w:tab/>
        <w:t xml:space="preserve">3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50  </w:t>
        <w:tab/>
        <w:t xml:space="preserve">GENE  </w:t>
        <w:tab/>
        <w:t xml:space="preserve">6772336  </w:t>
        <w:tab/>
        <w:t xml:space="preserve">6773839  </w:t>
        <w:tab/>
        <w:t xml:space="preserve">1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60  </w:t>
        <w:tab/>
        <w:t xml:space="preserve">GENE  </w:t>
        <w:tab/>
        <w:t xml:space="preserve">6774164  </w:t>
        <w:tab/>
        <w:t xml:space="preserve">6777581  </w:t>
        <w:tab/>
        <w:t xml:space="preserve">3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70  </w:t>
        <w:tab/>
        <w:t xml:space="preserve">GENE  </w:t>
        <w:tab/>
        <w:t xml:space="preserve">6777857  </w:t>
        <w:tab/>
        <w:t xml:space="preserve">6780460  </w:t>
        <w:tab/>
        <w:t xml:space="preserve">2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80  </w:t>
        <w:tab/>
        <w:t xml:space="preserve">GENE  </w:t>
        <w:tab/>
        <w:t xml:space="preserve">6780674  </w:t>
        <w:tab/>
        <w:t xml:space="preserve">6784625  </w:t>
        <w:tab/>
        <w:t xml:space="preserve">3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090  </w:t>
        <w:tab/>
        <w:t xml:space="preserve">GENE  </w:t>
        <w:tab/>
        <w:t xml:space="preserve">6785060  </w:t>
        <w:tab/>
        <w:t xml:space="preserve">6786601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00  </w:t>
        <w:tab/>
        <w:t xml:space="preserve">GENE  </w:t>
        <w:tab/>
        <w:t xml:space="preserve">6788150  </w:t>
        <w:tab/>
        <w:t xml:space="preserve">6788491  </w:t>
        <w:tab/>
        <w:t xml:space="preserve">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10  </w:t>
        <w:tab/>
        <w:t xml:space="preserve">GENE  </w:t>
        <w:tab/>
        <w:t xml:space="preserve">6789539  </w:t>
        <w:tab/>
        <w:t xml:space="preserve">6791250  </w:t>
        <w:tab/>
        <w:t xml:space="preserve">17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20  </w:t>
        <w:tab/>
        <w:t xml:space="preserve">GENE  </w:t>
        <w:tab/>
        <w:t xml:space="preserve">6793892  </w:t>
        <w:tab/>
        <w:t xml:space="preserve">6794924  </w:t>
        <w:tab/>
        <w:t xml:space="preserve">1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30  </w:t>
        <w:tab/>
        <w:t xml:space="preserve">GENE  </w:t>
        <w:tab/>
        <w:t xml:space="preserve">6795443  </w:t>
        <w:tab/>
        <w:t xml:space="preserve">6796882  </w:t>
        <w:tab/>
        <w:t xml:space="preserve">1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40  </w:t>
        <w:tab/>
        <w:t xml:space="preserve">GENE  </w:t>
        <w:tab/>
        <w:t xml:space="preserve">6797069  </w:t>
        <w:tab/>
        <w:t xml:space="preserve">6798895  </w:t>
        <w:tab/>
        <w:t xml:space="preserve">1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50  </w:t>
        <w:tab/>
        <w:t xml:space="preserve">GENE  </w:t>
        <w:tab/>
        <w:t xml:space="preserve">6800374  </w:t>
        <w:tab/>
        <w:t xml:space="preserve">6801628  </w:t>
        <w:tab/>
        <w:t xml:space="preserve">1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60  </w:t>
        <w:tab/>
        <w:t xml:space="preserve">GENE  </w:t>
        <w:tab/>
        <w:t xml:space="preserve">6801836  </w:t>
        <w:tab/>
        <w:t xml:space="preserve">6803198  </w:t>
        <w:tab/>
        <w:t xml:space="preserve">1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70  </w:t>
        <w:tab/>
        <w:t xml:space="preserve">GENE  </w:t>
        <w:tab/>
        <w:t xml:space="preserve">6805557  </w:t>
        <w:tab/>
        <w:t xml:space="preserve">6808732  </w:t>
        <w:tab/>
        <w:t xml:space="preserve">31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80  </w:t>
        <w:tab/>
        <w:t xml:space="preserve">GENE  </w:t>
        <w:tab/>
        <w:t xml:space="preserve">6808968  </w:t>
        <w:tab/>
        <w:t xml:space="preserve">6810100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190  </w:t>
        <w:tab/>
        <w:t xml:space="preserve">GENE  </w:t>
        <w:tab/>
        <w:t xml:space="preserve">6812096  </w:t>
        <w:tab/>
        <w:t xml:space="preserve">6813174  </w:t>
        <w:tab/>
        <w:t xml:space="preserve">1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00  </w:t>
        <w:tab/>
        <w:t xml:space="preserve">GENE  </w:t>
        <w:tab/>
        <w:t xml:space="preserve">6814779  </w:t>
        <w:tab/>
        <w:t xml:space="preserve">6819623  </w:t>
        <w:tab/>
        <w:t xml:space="preserve">4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10  </w:t>
        <w:tab/>
        <w:t xml:space="preserve">GENE  </w:t>
        <w:tab/>
        <w:t xml:space="preserve">6821011  </w:t>
        <w:tab/>
        <w:t xml:space="preserve">6821781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20  </w:t>
        <w:tab/>
        <w:t xml:space="preserve">GENE  </w:t>
        <w:tab/>
        <w:t xml:space="preserve">6819993  </w:t>
        <w:tab/>
        <w:t xml:space="preserve">6823944  </w:t>
        <w:tab/>
        <w:t xml:space="preserve">3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30  </w:t>
        <w:tab/>
        <w:t xml:space="preserve">GENE  </w:t>
        <w:tab/>
        <w:t xml:space="preserve">6824509  </w:t>
        <w:tab/>
        <w:t xml:space="preserve">6825573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40  </w:t>
        <w:tab/>
        <w:t xml:space="preserve">GENE  </w:t>
        <w:tab/>
        <w:t xml:space="preserve">6827124  </w:t>
        <w:tab/>
        <w:t xml:space="preserve">6829410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50  </w:t>
        <w:tab/>
        <w:t xml:space="preserve">GENE  </w:t>
        <w:tab/>
        <w:t xml:space="preserve">6832210  </w:t>
        <w:tab/>
        <w:t xml:space="preserve">6834638  </w:t>
        <w:tab/>
        <w:t xml:space="preserve">2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60  </w:t>
        <w:tab/>
        <w:t xml:space="preserve">GENE  </w:t>
        <w:tab/>
        <w:t xml:space="preserve">6834809  </w:t>
        <w:tab/>
        <w:t xml:space="preserve">6835890  </w:t>
        <w:tab/>
        <w:t xml:space="preserve">1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70  </w:t>
        <w:tab/>
        <w:t xml:space="preserve">GENE  </w:t>
        <w:tab/>
        <w:t xml:space="preserve">6838927  </w:t>
        <w:tab/>
        <w:t xml:space="preserve">6840860  </w:t>
        <w:tab/>
        <w:t xml:space="preserve">1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80  </w:t>
        <w:tab/>
        <w:t xml:space="preserve">GENE  </w:t>
        <w:tab/>
        <w:t xml:space="preserve">6842717  </w:t>
        <w:tab/>
        <w:t xml:space="preserve">6848066  </w:t>
        <w:tab/>
        <w:t xml:space="preserve">53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290  </w:t>
        <w:tab/>
        <w:t xml:space="preserve">GENE  </w:t>
        <w:tab/>
        <w:t xml:space="preserve">6849523  </w:t>
        <w:tab/>
        <w:t xml:space="preserve">6851066  </w:t>
        <w:tab/>
        <w:t xml:space="preserve">15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00  </w:t>
        <w:tab/>
        <w:t xml:space="preserve">GENE  </w:t>
        <w:tab/>
        <w:t xml:space="preserve">6851547  </w:t>
        <w:tab/>
        <w:t xml:space="preserve">6854293  </w:t>
        <w:tab/>
        <w:t xml:space="preserve">2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10  </w:t>
        <w:tab/>
        <w:t xml:space="preserve">GENE  </w:t>
        <w:tab/>
        <w:t xml:space="preserve">6855556  </w:t>
        <w:tab/>
        <w:t xml:space="preserve">6857004  </w:t>
        <w:tab/>
        <w:t xml:space="preserve">1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20  </w:t>
        <w:tab/>
        <w:t xml:space="preserve">GENE  </w:t>
        <w:tab/>
        <w:t xml:space="preserve">6857574  </w:t>
        <w:tab/>
        <w:t xml:space="preserve">6867071  </w:t>
        <w:tab/>
        <w:t xml:space="preserve">9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30  </w:t>
        <w:tab/>
        <w:t xml:space="preserve">GENE  </w:t>
        <w:tab/>
        <w:t xml:space="preserve">6869564  </w:t>
        <w:tab/>
        <w:t xml:space="preserve">6870882  </w:t>
        <w:tab/>
        <w:t xml:space="preserve">1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40  </w:t>
        <w:tab/>
        <w:t xml:space="preserve">GENE  </w:t>
        <w:tab/>
        <w:t xml:space="preserve">6872790  </w:t>
        <w:tab/>
        <w:t xml:space="preserve">6873854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50  </w:t>
        <w:tab/>
        <w:t xml:space="preserve">GENE  </w:t>
        <w:tab/>
        <w:t xml:space="preserve">6874775  </w:t>
        <w:tab/>
        <w:t xml:space="preserve">6879105  </w:t>
        <w:tab/>
        <w:t xml:space="preserve">4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60  </w:t>
        <w:tab/>
        <w:t xml:space="preserve">GENE  </w:t>
        <w:tab/>
        <w:t xml:space="preserve">6880124  </w:t>
        <w:tab/>
        <w:t xml:space="preserve">6882633  </w:t>
        <w:tab/>
        <w:t xml:space="preserve">25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70  </w:t>
        <w:tab/>
        <w:t xml:space="preserve">GENE  </w:t>
        <w:tab/>
        <w:t xml:space="preserve">6884934  </w:t>
        <w:tab/>
        <w:t xml:space="preserve">6885461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80  </w:t>
        <w:tab/>
        <w:t xml:space="preserve">GENE  </w:t>
        <w:tab/>
        <w:t xml:space="preserve">6885970  </w:t>
        <w:tab/>
        <w:t xml:space="preserve">6890361  </w:t>
        <w:tab/>
        <w:t xml:space="preserve">4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390  </w:t>
        <w:tab/>
        <w:t xml:space="preserve">GENE  </w:t>
        <w:tab/>
        <w:t xml:space="preserve">6890985  </w:t>
        <w:tab/>
        <w:t xml:space="preserve">6892019  </w:t>
        <w:tab/>
        <w:t xml:space="preserve">1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00  </w:t>
        <w:tab/>
        <w:t xml:space="preserve">GENE  </w:t>
        <w:tab/>
        <w:t xml:space="preserve">6892857  </w:t>
        <w:tab/>
        <w:t xml:space="preserve">6894311  </w:t>
        <w:tab/>
        <w:t xml:space="preserve">1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10  </w:t>
        <w:tab/>
        <w:t xml:space="preserve">GENE  </w:t>
        <w:tab/>
        <w:t xml:space="preserve">6894794  </w:t>
        <w:tab/>
        <w:t xml:space="preserve">6896784  </w:t>
        <w:tab/>
        <w:t xml:space="preserve">1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20  </w:t>
        <w:tab/>
        <w:t xml:space="preserve">GENE  </w:t>
        <w:tab/>
        <w:t xml:space="preserve">6897018  </w:t>
        <w:tab/>
        <w:t xml:space="preserve">6901269  </w:t>
        <w:tab/>
        <w:t xml:space="preserve">4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30  </w:t>
        <w:tab/>
        <w:t xml:space="preserve">GENE  </w:t>
        <w:tab/>
        <w:t xml:space="preserve">6902708  </w:t>
        <w:tab/>
        <w:t xml:space="preserve">6903394  </w:t>
        <w:tab/>
        <w:t xml:space="preserve">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40  </w:t>
        <w:tab/>
        <w:t xml:space="preserve">GENE  </w:t>
        <w:tab/>
        <w:t xml:space="preserve">6906649  </w:t>
        <w:tab/>
        <w:t xml:space="preserve">6907999  </w:t>
        <w:tab/>
        <w:t xml:space="preserve">1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50  </w:t>
        <w:tab/>
        <w:t xml:space="preserve">GENE  </w:t>
        <w:tab/>
        <w:t xml:space="preserve">6908971  </w:t>
        <w:tab/>
        <w:t xml:space="preserve">6910823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60  </w:t>
        <w:tab/>
        <w:t xml:space="preserve">GENE  </w:t>
        <w:tab/>
        <w:t xml:space="preserve">6912306  </w:t>
        <w:tab/>
        <w:t xml:space="preserve">6912858  </w:t>
        <w:tab/>
        <w:t xml:space="preserve">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70  </w:t>
        <w:tab/>
        <w:t xml:space="preserve">GENE  </w:t>
        <w:tab/>
        <w:t xml:space="preserve">6914327  </w:t>
        <w:tab/>
        <w:t xml:space="preserve">6918123  </w:t>
        <w:tab/>
        <w:t xml:space="preserve">3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80  </w:t>
        <w:tab/>
        <w:t xml:space="preserve">GENE  </w:t>
        <w:tab/>
        <w:t xml:space="preserve">6920500  </w:t>
        <w:tab/>
        <w:t xml:space="preserve">6923682  </w:t>
        <w:tab/>
        <w:t xml:space="preserve">31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490  </w:t>
        <w:tab/>
        <w:t xml:space="preserve">GENE  </w:t>
        <w:tab/>
        <w:t xml:space="preserve">6925067  </w:t>
        <w:tab/>
        <w:t xml:space="preserve">6934828  </w:t>
        <w:tab/>
        <w:t xml:space="preserve">9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00  </w:t>
        <w:tab/>
        <w:t xml:space="preserve">GENE  </w:t>
        <w:tab/>
        <w:t xml:space="preserve">6936602  </w:t>
        <w:tab/>
        <w:t xml:space="preserve">6937823  </w:t>
        <w:tab/>
        <w:t xml:space="preserve">1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10  </w:t>
        <w:tab/>
        <w:t xml:space="preserve">GENE  </w:t>
        <w:tab/>
        <w:t xml:space="preserve">6937994  </w:t>
        <w:tab/>
        <w:t xml:space="preserve">6940849  </w:t>
        <w:tab/>
        <w:t xml:space="preserve">28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20  </w:t>
        <w:tab/>
        <w:t xml:space="preserve">GENE  </w:t>
        <w:tab/>
        <w:t xml:space="preserve">6941161  </w:t>
        <w:tab/>
        <w:t xml:space="preserve">6944448  </w:t>
        <w:tab/>
        <w:t xml:space="preserve">3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30  </w:t>
        <w:tab/>
        <w:t xml:space="preserve">GENE  </w:t>
        <w:tab/>
        <w:t xml:space="preserve">6945946  </w:t>
        <w:tab/>
        <w:t xml:space="preserve">6946690  </w:t>
        <w:tab/>
        <w:t xml:space="preserve">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40  </w:t>
        <w:tab/>
        <w:t xml:space="preserve">GENE  </w:t>
        <w:tab/>
        <w:t xml:space="preserve">6948933  </w:t>
        <w:tab/>
        <w:t xml:space="preserve">6949763  </w:t>
        <w:tab/>
        <w:t xml:space="preserve">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50  </w:t>
        <w:tab/>
        <w:t xml:space="preserve">GENE  </w:t>
        <w:tab/>
        <w:t xml:space="preserve">6950420  </w:t>
        <w:tab/>
        <w:t xml:space="preserve">6951884  </w:t>
        <w:tab/>
        <w:t xml:space="preserve">1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60  </w:t>
        <w:tab/>
        <w:t xml:space="preserve">GENE  </w:t>
        <w:tab/>
        <w:t xml:space="preserve">6953371  </w:t>
        <w:tab/>
        <w:t xml:space="preserve">6954384  </w:t>
        <w:tab/>
        <w:t xml:space="preserve">1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70  </w:t>
        <w:tab/>
        <w:t xml:space="preserve">GENE  </w:t>
        <w:tab/>
        <w:t xml:space="preserve">6954720  </w:t>
        <w:tab/>
        <w:t xml:space="preserve">6956314  </w:t>
        <w:tab/>
        <w:t xml:space="preserve">1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80  </w:t>
        <w:tab/>
        <w:t xml:space="preserve">GENE  </w:t>
        <w:tab/>
        <w:t xml:space="preserve">6956793  </w:t>
        <w:tab/>
        <w:t xml:space="preserve">6958044  </w:t>
        <w:tab/>
        <w:t xml:space="preserve">1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590  </w:t>
        <w:tab/>
        <w:t xml:space="preserve">GENE  </w:t>
        <w:tab/>
        <w:t xml:space="preserve">6961440  </w:t>
        <w:tab/>
        <w:t xml:space="preserve">6964222  </w:t>
        <w:tab/>
        <w:t xml:space="preserve">2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00  </w:t>
        <w:tab/>
        <w:t xml:space="preserve">GENE  </w:t>
        <w:tab/>
        <w:t xml:space="preserve">6964348  </w:t>
        <w:tab/>
        <w:t xml:space="preserve">6965172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10  </w:t>
        <w:tab/>
        <w:t xml:space="preserve">GENE  </w:t>
        <w:tab/>
        <w:t xml:space="preserve">6967187  </w:t>
        <w:tab/>
        <w:t xml:space="preserve">6970797  </w:t>
        <w:tab/>
        <w:t xml:space="preserve">36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20  </w:t>
        <w:tab/>
        <w:t xml:space="preserve">GENE  </w:t>
        <w:tab/>
        <w:t xml:space="preserve">6971318  </w:t>
        <w:tab/>
        <w:t xml:space="preserve">6972466  </w:t>
        <w:tab/>
        <w:t xml:space="preserve">11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30  </w:t>
        <w:tab/>
        <w:t xml:space="preserve">GENE  </w:t>
        <w:tab/>
        <w:t xml:space="preserve">6973149  </w:t>
        <w:tab/>
        <w:t xml:space="preserve">6973996  </w:t>
        <w:tab/>
        <w:t xml:space="preserve">8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40  </w:t>
        <w:tab/>
        <w:t xml:space="preserve">GENE  </w:t>
        <w:tab/>
        <w:t xml:space="preserve">6982382  </w:t>
        <w:tab/>
        <w:t xml:space="preserve">6983208  </w:t>
        <w:tab/>
        <w:t xml:space="preserve">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50  </w:t>
        <w:tab/>
        <w:t xml:space="preserve">GENE  </w:t>
        <w:tab/>
        <w:t xml:space="preserve">6983340  </w:t>
        <w:tab/>
        <w:t xml:space="preserve">6983992  </w:t>
        <w:tab/>
        <w:t xml:space="preserve">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60  </w:t>
        <w:tab/>
        <w:t xml:space="preserve">GENE  </w:t>
        <w:tab/>
        <w:t xml:space="preserve">6984238  </w:t>
        <w:tab/>
        <w:t xml:space="preserve">6989046  </w:t>
        <w:tab/>
        <w:t xml:space="preserve">4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70  </w:t>
        <w:tab/>
        <w:t xml:space="preserve">GENE  </w:t>
        <w:tab/>
        <w:t xml:space="preserve">6991132  </w:t>
        <w:tab/>
        <w:t xml:space="preserve">6991876  </w:t>
        <w:tab/>
        <w:t xml:space="preserve">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80  </w:t>
        <w:tab/>
        <w:t xml:space="preserve">GENE  </w:t>
        <w:tab/>
        <w:t xml:space="preserve">6996107  </w:t>
        <w:tab/>
        <w:t xml:space="preserve">6999887  </w:t>
        <w:tab/>
        <w:t xml:space="preserve">3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690  </w:t>
        <w:tab/>
        <w:t xml:space="preserve">GENE  </w:t>
        <w:tab/>
        <w:t xml:space="preserve">7000456  </w:t>
        <w:tab/>
        <w:t xml:space="preserve">7002554  </w:t>
        <w:tab/>
        <w:t xml:space="preserve">2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00  </w:t>
        <w:tab/>
        <w:t xml:space="preserve">GENE  </w:t>
        <w:tab/>
        <w:t xml:space="preserve">7004181  </w:t>
        <w:tab/>
        <w:t xml:space="preserve">7005006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10  </w:t>
        <w:tab/>
        <w:t xml:space="preserve">GENE  </w:t>
        <w:tab/>
        <w:t xml:space="preserve">7009508  </w:t>
        <w:tab/>
        <w:t xml:space="preserve">7012142  </w:t>
        <w:tab/>
        <w:t xml:space="preserve">2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20  </w:t>
        <w:tab/>
        <w:t xml:space="preserve">GENE  </w:t>
        <w:tab/>
        <w:t xml:space="preserve">7012677  </w:t>
        <w:tab/>
        <w:t xml:space="preserve">7014471  </w:t>
        <w:tab/>
        <w:t xml:space="preserve">1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30  </w:t>
        <w:tab/>
        <w:t xml:space="preserve">GENE  </w:t>
        <w:tab/>
        <w:t xml:space="preserve">7014473  </w:t>
        <w:tab/>
        <w:t xml:space="preserve">7020116  </w:t>
        <w:tab/>
        <w:t xml:space="preserve">5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40  </w:t>
        <w:tab/>
        <w:t xml:space="preserve">GENE  </w:t>
        <w:tab/>
        <w:t xml:space="preserve">7023755  </w:t>
        <w:tab/>
        <w:t xml:space="preserve">7024535  </w:t>
        <w:tab/>
        <w:t xml:space="preserve">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50  </w:t>
        <w:tab/>
        <w:t xml:space="preserve">GENE  </w:t>
        <w:tab/>
        <w:t xml:space="preserve">7025776  </w:t>
        <w:tab/>
        <w:t xml:space="preserve">7029293  </w:t>
        <w:tab/>
        <w:t xml:space="preserve">3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60  </w:t>
        <w:tab/>
        <w:t xml:space="preserve">GENE  </w:t>
        <w:tab/>
        <w:t xml:space="preserve">7030530  </w:t>
        <w:tab/>
        <w:t xml:space="preserve">7031192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70  </w:t>
        <w:tab/>
        <w:t xml:space="preserve">GENE  </w:t>
        <w:tab/>
        <w:t xml:space="preserve">7032191  </w:t>
        <w:tab/>
        <w:t xml:space="preserve">7032886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80  </w:t>
        <w:tab/>
        <w:t xml:space="preserve">GENE  </w:t>
        <w:tab/>
        <w:t xml:space="preserve">7033608  </w:t>
        <w:tab/>
        <w:t xml:space="preserve">7036472  </w:t>
        <w:tab/>
        <w:t xml:space="preserve">2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790  </w:t>
        <w:tab/>
        <w:t xml:space="preserve">GENE  </w:t>
        <w:tab/>
        <w:t xml:space="preserve">7037914  </w:t>
        <w:tab/>
        <w:t xml:space="preserve">7038657  </w:t>
        <w:tab/>
        <w:t xml:space="preserve">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00  </w:t>
        <w:tab/>
        <w:t xml:space="preserve">GENE  </w:t>
        <w:tab/>
        <w:t xml:space="preserve">7039459  </w:t>
        <w:tab/>
        <w:t xml:space="preserve">7040683  </w:t>
        <w:tab/>
        <w:t xml:space="preserve">1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10  </w:t>
        <w:tab/>
        <w:t xml:space="preserve">GENE  </w:t>
        <w:tab/>
        <w:t xml:space="preserve">7042794  </w:t>
        <w:tab/>
        <w:t xml:space="preserve">7043366  </w:t>
        <w:tab/>
        <w:t xml:space="preserve">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20  </w:t>
        <w:tab/>
        <w:t xml:space="preserve">GENE  </w:t>
        <w:tab/>
        <w:t xml:space="preserve">7044754  </w:t>
        <w:tab/>
        <w:t xml:space="preserve">7045399  </w:t>
        <w:tab/>
        <w:t xml:space="preserve">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30  </w:t>
        <w:tab/>
        <w:t xml:space="preserve">GENE  </w:t>
        <w:tab/>
        <w:t xml:space="preserve">7048602  </w:t>
        <w:tab/>
        <w:t xml:space="preserve">7052035  </w:t>
        <w:tab/>
        <w:t xml:space="preserve">3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40  </w:t>
        <w:tab/>
        <w:t xml:space="preserve">GENE  </w:t>
        <w:tab/>
        <w:t xml:space="preserve">7059237  </w:t>
        <w:tab/>
        <w:t xml:space="preserve">7066575  </w:t>
        <w:tab/>
        <w:t xml:space="preserve">7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50  </w:t>
        <w:tab/>
        <w:t xml:space="preserve">GENE  </w:t>
        <w:tab/>
        <w:t xml:space="preserve">7068663  </w:t>
        <w:tab/>
        <w:t xml:space="preserve">7070913  </w:t>
        <w:tab/>
        <w:t xml:space="preserve">22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60  </w:t>
        <w:tab/>
        <w:t xml:space="preserve">GENE  </w:t>
        <w:tab/>
        <w:t xml:space="preserve">7074893  </w:t>
        <w:tab/>
        <w:t xml:space="preserve">7077080  </w:t>
        <w:tab/>
        <w:t xml:space="preserve">2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70  </w:t>
        <w:tab/>
        <w:t xml:space="preserve">GENE  </w:t>
        <w:tab/>
        <w:t xml:space="preserve">7078040  </w:t>
        <w:tab/>
        <w:t xml:space="preserve">7079742  </w:t>
        <w:tab/>
        <w:t xml:space="preserve">1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80  </w:t>
        <w:tab/>
        <w:t xml:space="preserve">GENE  </w:t>
        <w:tab/>
        <w:t xml:space="preserve">7080107  </w:t>
        <w:tab/>
        <w:t xml:space="preserve">7081229  </w:t>
        <w:tab/>
        <w:t xml:space="preserve">1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85  </w:t>
        <w:tab/>
        <w:t xml:space="preserve">GENE  </w:t>
        <w:tab/>
        <w:t xml:space="preserve">7081972  </w:t>
        <w:tab/>
        <w:t xml:space="preserve">7082734  </w:t>
        <w:tab/>
        <w:t xml:space="preserve">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890  </w:t>
        <w:tab/>
        <w:t xml:space="preserve">GENE  </w:t>
        <w:tab/>
        <w:t xml:space="preserve">7084822  </w:t>
        <w:tab/>
        <w:t xml:space="preserve">7088079  </w:t>
        <w:tab/>
        <w:t xml:space="preserve">32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00  </w:t>
        <w:tab/>
        <w:t xml:space="preserve">GENE  </w:t>
        <w:tab/>
        <w:t xml:space="preserve">7088886  </w:t>
        <w:tab/>
        <w:t xml:space="preserve">7090234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10  </w:t>
        <w:tab/>
        <w:t xml:space="preserve">GENE  </w:t>
        <w:tab/>
        <w:t xml:space="preserve">7090577  </w:t>
        <w:tab/>
        <w:t xml:space="preserve">7092449  </w:t>
        <w:tab/>
        <w:t xml:space="preserve">1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20  </w:t>
        <w:tab/>
        <w:t xml:space="preserve">GENE  </w:t>
        <w:tab/>
        <w:t xml:space="preserve">7092781  </w:t>
        <w:tab/>
        <w:t xml:space="preserve">7095118  </w:t>
        <w:tab/>
        <w:t xml:space="preserve">23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30  </w:t>
        <w:tab/>
        <w:t xml:space="preserve">GENE  </w:t>
        <w:tab/>
        <w:t xml:space="preserve">7095911  </w:t>
        <w:tab/>
        <w:t xml:space="preserve">7101201  </w:t>
        <w:tab/>
        <w:t xml:space="preserve">5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35  </w:t>
        <w:tab/>
        <w:t xml:space="preserve">GENE  </w:t>
        <w:tab/>
        <w:t xml:space="preserve">7101474  </w:t>
        <w:tab/>
        <w:t xml:space="preserve">7102024  </w:t>
        <w:tab/>
        <w:t xml:space="preserve">5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40  </w:t>
        <w:tab/>
        <w:t xml:space="preserve">GENE  </w:t>
        <w:tab/>
        <w:t xml:space="preserve">7102079  </w:t>
        <w:tab/>
        <w:t xml:space="preserve">7104656  </w:t>
        <w:tab/>
        <w:t xml:space="preserve">25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50  </w:t>
        <w:tab/>
        <w:t xml:space="preserve">GENE  </w:t>
        <w:tab/>
        <w:t xml:space="preserve">7105612  </w:t>
        <w:tab/>
        <w:t xml:space="preserve">7108778  </w:t>
        <w:tab/>
        <w:t xml:space="preserve">3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60  </w:t>
        <w:tab/>
        <w:t xml:space="preserve">GENE  </w:t>
        <w:tab/>
        <w:t xml:space="preserve">7114795  </w:t>
        <w:tab/>
        <w:t xml:space="preserve">7120442  </w:t>
        <w:tab/>
        <w:t xml:space="preserve">56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70  </w:t>
        <w:tab/>
        <w:t xml:space="preserve">GENE  </w:t>
        <w:tab/>
        <w:t xml:space="preserve">7121135  </w:t>
        <w:tab/>
        <w:t xml:space="preserve">7122004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80  </w:t>
        <w:tab/>
        <w:t xml:space="preserve">GENE  </w:t>
        <w:tab/>
        <w:t xml:space="preserve">7122400  </w:t>
        <w:tab/>
        <w:t xml:space="preserve">7126356  </w:t>
        <w:tab/>
        <w:t xml:space="preserve">3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0990  </w:t>
        <w:tab/>
        <w:t xml:space="preserve">GENE  </w:t>
        <w:tab/>
        <w:t xml:space="preserve">7126554  </w:t>
        <w:tab/>
        <w:t xml:space="preserve">7131436  </w:t>
        <w:tab/>
        <w:t xml:space="preserve">4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10  </w:t>
        <w:tab/>
        <w:t xml:space="preserve">GENE  </w:t>
        <w:tab/>
        <w:t xml:space="preserve">7134014  </w:t>
        <w:tab/>
        <w:t xml:space="preserve">7136643  </w:t>
        <w:tab/>
        <w:t xml:space="preserve">2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20  </w:t>
        <w:tab/>
        <w:t xml:space="preserve">GENE  </w:t>
        <w:tab/>
        <w:t xml:space="preserve">7136882  </w:t>
        <w:tab/>
        <w:t xml:space="preserve">7137073  </w:t>
        <w:tab/>
        <w:t xml:space="preserve">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30  </w:t>
        <w:tab/>
        <w:t xml:space="preserve">GENE  </w:t>
        <w:tab/>
        <w:t xml:space="preserve">7137895  </w:t>
        <w:tab/>
        <w:t xml:space="preserve">7142275  </w:t>
        <w:tab/>
        <w:t xml:space="preserve">4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40  </w:t>
        <w:tab/>
        <w:t xml:space="preserve">GENE  </w:t>
        <w:tab/>
        <w:t xml:space="preserve">7142957  </w:t>
        <w:tab/>
        <w:t xml:space="preserve">7145129  </w:t>
        <w:tab/>
        <w:t xml:space="preserve">2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50  </w:t>
        <w:tab/>
        <w:t xml:space="preserve">GENE  </w:t>
        <w:tab/>
        <w:t xml:space="preserve">7145893  </w:t>
        <w:tab/>
        <w:t xml:space="preserve">7146960  </w:t>
        <w:tab/>
        <w:t xml:space="preserve">1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60  </w:t>
        <w:tab/>
        <w:t xml:space="preserve">GENE  </w:t>
        <w:tab/>
        <w:t xml:space="preserve">7147011  </w:t>
        <w:tab/>
        <w:t xml:space="preserve">7150867  </w:t>
        <w:tab/>
        <w:t xml:space="preserve">38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70  </w:t>
        <w:tab/>
        <w:t xml:space="preserve">GENE  </w:t>
        <w:tab/>
        <w:t xml:space="preserve">7154176  </w:t>
        <w:tab/>
        <w:t xml:space="preserve">7155769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80  </w:t>
        <w:tab/>
        <w:t xml:space="preserve">GENE  </w:t>
        <w:tab/>
        <w:t xml:space="preserve">7156038  </w:t>
        <w:tab/>
        <w:t xml:space="preserve">7160909  </w:t>
        <w:tab/>
        <w:t xml:space="preserve">4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090  </w:t>
        <w:tab/>
        <w:t xml:space="preserve">GENE  </w:t>
        <w:tab/>
        <w:t xml:space="preserve">7162626  </w:t>
        <w:tab/>
        <w:t xml:space="preserve">7165167  </w:t>
        <w:tab/>
        <w:t xml:space="preserve">2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00  </w:t>
        <w:tab/>
        <w:t xml:space="preserve">GENE  </w:t>
        <w:tab/>
        <w:t xml:space="preserve">7166315  </w:t>
        <w:tab/>
        <w:t xml:space="preserve">7168722  </w:t>
        <w:tab/>
        <w:t xml:space="preserve">2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05  </w:t>
        <w:tab/>
        <w:t xml:space="preserve">GENE  </w:t>
        <w:tab/>
        <w:t xml:space="preserve">7170778  </w:t>
        <w:tab/>
        <w:t xml:space="preserve">7175750  </w:t>
        <w:tab/>
        <w:t xml:space="preserve">4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10  </w:t>
        <w:tab/>
        <w:t xml:space="preserve">GENE  </w:t>
        <w:tab/>
        <w:t xml:space="preserve">7176619  </w:t>
        <w:tab/>
        <w:t xml:space="preserve">7177090  </w:t>
        <w:tab/>
        <w:t xml:space="preserve">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20  </w:t>
        <w:tab/>
        <w:t xml:space="preserve">GENE  </w:t>
        <w:tab/>
        <w:t xml:space="preserve">7180633  </w:t>
        <w:tab/>
        <w:t xml:space="preserve">7182189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30  </w:t>
        <w:tab/>
        <w:t xml:space="preserve">GENE  </w:t>
        <w:tab/>
        <w:t xml:space="preserve">7183972  </w:t>
        <w:tab/>
        <w:t xml:space="preserve">7184817  </w:t>
        <w:tab/>
        <w:t xml:space="preserve">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50  </w:t>
        <w:tab/>
        <w:t xml:space="preserve">GENE  </w:t>
        <w:tab/>
        <w:t xml:space="preserve">7191476  </w:t>
        <w:tab/>
        <w:t xml:space="preserve">7196117  </w:t>
        <w:tab/>
        <w:t xml:space="preserve">4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60  </w:t>
        <w:tab/>
        <w:t xml:space="preserve">GENE  </w:t>
        <w:tab/>
        <w:t xml:space="preserve">7196751  </w:t>
        <w:tab/>
        <w:t xml:space="preserve">7202019  </w:t>
        <w:tab/>
        <w:t xml:space="preserve">5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1170  </w:t>
        <w:tab/>
        <w:t xml:space="preserve">GENE  </w:t>
        <w:tab/>
        <w:t xml:space="preserve">7203658  </w:t>
        <w:tab/>
        <w:t xml:space="preserve">7206495  </w:t>
        <w:tab/>
        <w:t xml:space="preserve">28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000  </w:t>
        <w:tab/>
        <w:t xml:space="preserve">GENE  </w:t>
        <w:tab/>
        <w:t xml:space="preserve">7253047  </w:t>
        <w:tab/>
        <w:t xml:space="preserve">7255991  </w:t>
        <w:tab/>
        <w:t xml:space="preserve">29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030  </w:t>
        <w:tab/>
        <w:t xml:space="preserve">GENE  </w:t>
        <w:tab/>
        <w:t xml:space="preserve">7265897  </w:t>
        <w:tab/>
        <w:t xml:space="preserve">7269336  </w:t>
        <w:tab/>
        <w:t xml:space="preserve">3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060  </w:t>
        <w:tab/>
        <w:t xml:space="preserve">GENE  </w:t>
        <w:tab/>
        <w:t xml:space="preserve">7279420  </w:t>
        <w:tab/>
        <w:t xml:space="preserve">7281472  </w:t>
        <w:tab/>
        <w:t xml:space="preserve">2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20  </w:t>
        <w:tab/>
        <w:t xml:space="preserve">GENE  </w:t>
        <w:tab/>
        <w:t xml:space="preserve">7336259  </w:t>
        <w:tab/>
        <w:t xml:space="preserve">7340079  </w:t>
        <w:tab/>
        <w:t xml:space="preserve">3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40  </w:t>
        <w:tab/>
        <w:t xml:space="preserve">GENE  </w:t>
        <w:tab/>
        <w:t xml:space="preserve">7340431  </w:t>
        <w:tab/>
        <w:t xml:space="preserve">7341021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50  </w:t>
        <w:tab/>
        <w:t xml:space="preserve">GENE  </w:t>
        <w:tab/>
        <w:t xml:space="preserve">7341347  </w:t>
        <w:tab/>
        <w:t xml:space="preserve">7342183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60  </w:t>
        <w:tab/>
        <w:t xml:space="preserve">GENE  </w:t>
        <w:tab/>
        <w:t xml:space="preserve">7343449  </w:t>
        <w:tab/>
        <w:t xml:space="preserve">7345934  </w:t>
        <w:tab/>
        <w:t xml:space="preserve">2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70  </w:t>
        <w:tab/>
        <w:t xml:space="preserve">GENE  </w:t>
        <w:tab/>
        <w:t xml:space="preserve">7348065  </w:t>
        <w:tab/>
        <w:t xml:space="preserve">7348844  </w:t>
        <w:tab/>
        <w:t xml:space="preserve">7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80  </w:t>
        <w:tab/>
        <w:t xml:space="preserve">GENE  </w:t>
        <w:tab/>
        <w:t xml:space="preserve">7349740  </w:t>
        <w:tab/>
        <w:t xml:space="preserve">7351461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290  </w:t>
        <w:tab/>
        <w:t xml:space="preserve">GENE  </w:t>
        <w:tab/>
        <w:t xml:space="preserve">7351665  </w:t>
        <w:tab/>
        <w:t xml:space="preserve">7353356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00  </w:t>
        <w:tab/>
        <w:t xml:space="preserve">GENE  </w:t>
        <w:tab/>
        <w:t xml:space="preserve">7355066  </w:t>
        <w:tab/>
        <w:t xml:space="preserve">7357635  </w:t>
        <w:tab/>
        <w:t xml:space="preserve">2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10  </w:t>
        <w:tab/>
        <w:t xml:space="preserve">GENE  </w:t>
        <w:tab/>
        <w:t xml:space="preserve">7359371  </w:t>
        <w:tab/>
        <w:t xml:space="preserve">7361476  </w:t>
        <w:tab/>
        <w:t xml:space="preserve">2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20  </w:t>
        <w:tab/>
        <w:t xml:space="preserve">GENE  </w:t>
        <w:tab/>
        <w:t xml:space="preserve">7363770  </w:t>
        <w:tab/>
        <w:t xml:space="preserve">7366193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30  </w:t>
        <w:tab/>
        <w:t xml:space="preserve">GENE  </w:t>
        <w:tab/>
        <w:t xml:space="preserve">7366656  </w:t>
        <w:tab/>
        <w:t xml:space="preserve">7369936  </w:t>
        <w:tab/>
        <w:t xml:space="preserve">3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40  </w:t>
        <w:tab/>
        <w:t xml:space="preserve">GENE  </w:t>
        <w:tab/>
        <w:t xml:space="preserve">7370251  </w:t>
        <w:tab/>
        <w:t xml:space="preserve">7372296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50  </w:t>
        <w:tab/>
        <w:t xml:space="preserve">GENE  </w:t>
        <w:tab/>
        <w:t xml:space="preserve">7373166  </w:t>
        <w:tab/>
        <w:t xml:space="preserve">7376679  </w:t>
        <w:tab/>
        <w:t xml:space="preserve">3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60  </w:t>
        <w:tab/>
        <w:t xml:space="preserve">GENE  </w:t>
        <w:tab/>
        <w:t xml:space="preserve">7380121  </w:t>
        <w:tab/>
        <w:t xml:space="preserve">7381396  </w:t>
        <w:tab/>
        <w:t xml:space="preserve">1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70  </w:t>
        <w:tab/>
        <w:t xml:space="preserve">GENE  </w:t>
        <w:tab/>
        <w:t xml:space="preserve">7382329  </w:t>
        <w:tab/>
        <w:t xml:space="preserve">7384120  </w:t>
        <w:tab/>
        <w:t xml:space="preserve">1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80  </w:t>
        <w:tab/>
        <w:t xml:space="preserve">GENE  </w:t>
        <w:tab/>
        <w:t xml:space="preserve">7384522  </w:t>
        <w:tab/>
        <w:t xml:space="preserve">7385838  </w:t>
        <w:tab/>
        <w:t xml:space="preserve">1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390  </w:t>
        <w:tab/>
        <w:t xml:space="preserve">GENE  </w:t>
        <w:tab/>
        <w:t xml:space="preserve">7394125  </w:t>
        <w:tab/>
        <w:t xml:space="preserve">7394733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00  </w:t>
        <w:tab/>
        <w:t xml:space="preserve">GENE  </w:t>
        <w:tab/>
        <w:t xml:space="preserve">7398792  </w:t>
        <w:tab/>
        <w:t xml:space="preserve">7401077  </w:t>
        <w:tab/>
        <w:t xml:space="preserve">2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10  </w:t>
        <w:tab/>
        <w:t xml:space="preserve">GENE  </w:t>
        <w:tab/>
        <w:t xml:space="preserve">7402089  </w:t>
        <w:tab/>
        <w:t xml:space="preserve">7403464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20  </w:t>
        <w:tab/>
        <w:t xml:space="preserve">GENE  </w:t>
        <w:tab/>
        <w:t xml:space="preserve">7405645  </w:t>
        <w:tab/>
        <w:t xml:space="preserve">7408328  </w:t>
        <w:tab/>
        <w:t xml:space="preserve">2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30  </w:t>
        <w:tab/>
        <w:t xml:space="preserve">GENE  </w:t>
        <w:tab/>
        <w:t xml:space="preserve">7409531  </w:t>
        <w:tab/>
        <w:t xml:space="preserve">7410661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40  </w:t>
        <w:tab/>
        <w:t xml:space="preserve">GENE  </w:t>
        <w:tab/>
        <w:t xml:space="preserve">7410901  </w:t>
        <w:tab/>
        <w:t xml:space="preserve">7412379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50  </w:t>
        <w:tab/>
        <w:t xml:space="preserve">GENE  </w:t>
        <w:tab/>
        <w:t xml:space="preserve">7412887  </w:t>
        <w:tab/>
        <w:t xml:space="preserve">7418676  </w:t>
        <w:tab/>
        <w:t xml:space="preserve">5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60  </w:t>
        <w:tab/>
        <w:t xml:space="preserve">GENE  </w:t>
        <w:tab/>
        <w:t xml:space="preserve">7419250  </w:t>
        <w:tab/>
        <w:t xml:space="preserve">7421162  </w:t>
        <w:tab/>
        <w:t xml:space="preserve">19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70  </w:t>
        <w:tab/>
        <w:t xml:space="preserve">GENE  </w:t>
        <w:tab/>
        <w:t xml:space="preserve">7422787  </w:t>
        <w:tab/>
        <w:t xml:space="preserve">7426485  </w:t>
        <w:tab/>
        <w:t xml:space="preserve">3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80  </w:t>
        <w:tab/>
        <w:t xml:space="preserve">GENE  </w:t>
        <w:tab/>
        <w:t xml:space="preserve">7427275  </w:t>
        <w:tab/>
        <w:t xml:space="preserve">7432427  </w:t>
        <w:tab/>
        <w:t xml:space="preserve">5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490  </w:t>
        <w:tab/>
        <w:t xml:space="preserve">GENE  </w:t>
        <w:tab/>
        <w:t xml:space="preserve">7434685  </w:t>
        <w:tab/>
        <w:t xml:space="preserve">7436791  </w:t>
        <w:tab/>
        <w:t xml:space="preserve">2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00  </w:t>
        <w:tab/>
        <w:t xml:space="preserve">GENE  </w:t>
        <w:tab/>
        <w:t xml:space="preserve">7446185  </w:t>
        <w:tab/>
        <w:t xml:space="preserve">7449819  </w:t>
        <w:tab/>
        <w:t xml:space="preserve">36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10  </w:t>
        <w:tab/>
        <w:t xml:space="preserve">GENE  </w:t>
        <w:tab/>
        <w:t xml:space="preserve">7450554  </w:t>
        <w:tab/>
        <w:t xml:space="preserve">7453661  </w:t>
        <w:tab/>
        <w:t xml:space="preserve">31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20  </w:t>
        <w:tab/>
        <w:t xml:space="preserve">GENE  </w:t>
        <w:tab/>
        <w:t xml:space="preserve">7454751  </w:t>
        <w:tab/>
        <w:t xml:space="preserve">7455071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30  </w:t>
        <w:tab/>
        <w:t xml:space="preserve">GENE  </w:t>
        <w:tab/>
        <w:t xml:space="preserve">7456269  </w:t>
        <w:tab/>
        <w:t xml:space="preserve">7456895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40  </w:t>
        <w:tab/>
        <w:t xml:space="preserve">GENE  </w:t>
        <w:tab/>
        <w:t xml:space="preserve">7457288  </w:t>
        <w:tab/>
        <w:t xml:space="preserve">7458610  </w:t>
        <w:tab/>
        <w:t xml:space="preserve">1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50  </w:t>
        <w:tab/>
        <w:t xml:space="preserve">GENE  </w:t>
        <w:tab/>
        <w:t xml:space="preserve">7459612  </w:t>
        <w:tab/>
        <w:t xml:space="preserve">7461224  </w:t>
        <w:tab/>
        <w:t xml:space="preserve">1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55  </w:t>
        <w:tab/>
        <w:t xml:space="preserve">GENE  </w:t>
        <w:tab/>
        <w:t xml:space="preserve">7465164  </w:t>
        <w:tab/>
        <w:t xml:space="preserve">7466202  </w:t>
        <w:tab/>
        <w:t xml:space="preserve">1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60  </w:t>
        <w:tab/>
        <w:t xml:space="preserve">GENE  </w:t>
        <w:tab/>
        <w:t xml:space="preserve">7467286  </w:t>
        <w:tab/>
        <w:t xml:space="preserve">7468839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70  </w:t>
        <w:tab/>
        <w:t xml:space="preserve">GENE  </w:t>
        <w:tab/>
        <w:t xml:space="preserve">7471350  </w:t>
        <w:tab/>
        <w:t xml:space="preserve">7472443  </w:t>
        <w:tab/>
        <w:t xml:space="preserve">1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80  </w:t>
        <w:tab/>
        <w:t xml:space="preserve">GENE  </w:t>
        <w:tab/>
        <w:t xml:space="preserve">7478420  </w:t>
        <w:tab/>
        <w:t xml:space="preserve">7479043  </w:t>
        <w:tab/>
        <w:t xml:space="preserve">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590  </w:t>
        <w:tab/>
        <w:t xml:space="preserve">GENE  </w:t>
        <w:tab/>
        <w:t xml:space="preserve">7480278  </w:t>
        <w:tab/>
        <w:t xml:space="preserve">7481580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00  </w:t>
        <w:tab/>
        <w:t xml:space="preserve">GENE  </w:t>
        <w:tab/>
        <w:t xml:space="preserve">7485765  </w:t>
        <w:tab/>
        <w:t xml:space="preserve">7487374  </w:t>
        <w:tab/>
        <w:t xml:space="preserve">1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10  </w:t>
        <w:tab/>
        <w:t xml:space="preserve">GENE  </w:t>
        <w:tab/>
        <w:t xml:space="preserve">7490959  </w:t>
        <w:tab/>
        <w:t xml:space="preserve">7492658  </w:t>
        <w:tab/>
        <w:t xml:space="preserve">1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20  </w:t>
        <w:tab/>
        <w:t xml:space="preserve">GENE  </w:t>
        <w:tab/>
        <w:t xml:space="preserve">7493473  </w:t>
        <w:tab/>
        <w:t xml:space="preserve">7495965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30  </w:t>
        <w:tab/>
        <w:t xml:space="preserve">GENE  </w:t>
        <w:tab/>
        <w:t xml:space="preserve">7500250  </w:t>
        <w:tab/>
        <w:t xml:space="preserve">7501902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40  </w:t>
        <w:tab/>
        <w:t xml:space="preserve">GENE  </w:t>
        <w:tab/>
        <w:t xml:space="preserve">7505165  </w:t>
        <w:tab/>
        <w:t xml:space="preserve">7509383  </w:t>
        <w:tab/>
        <w:t xml:space="preserve">4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50  </w:t>
        <w:tab/>
        <w:t xml:space="preserve">GENE  </w:t>
        <w:tab/>
        <w:t xml:space="preserve">7509862  </w:t>
        <w:tab/>
        <w:t xml:space="preserve">7511796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60  </w:t>
        <w:tab/>
        <w:t xml:space="preserve">GENE  </w:t>
        <w:tab/>
        <w:t xml:space="preserve">7512070  </w:t>
        <w:tab/>
        <w:t xml:space="preserve">7513595  </w:t>
        <w:tab/>
        <w:t xml:space="preserve">1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70  </w:t>
        <w:tab/>
        <w:t xml:space="preserve">GENE  </w:t>
        <w:tab/>
        <w:t xml:space="preserve">7513934  </w:t>
        <w:tab/>
        <w:t xml:space="preserve">7515427  </w:t>
        <w:tab/>
        <w:t xml:space="preserve">1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80  </w:t>
        <w:tab/>
        <w:t xml:space="preserve">GENE  </w:t>
        <w:tab/>
        <w:t xml:space="preserve">7515783  </w:t>
        <w:tab/>
        <w:t xml:space="preserve">7516490  </w:t>
        <w:tab/>
        <w:t xml:space="preserve">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690  </w:t>
        <w:tab/>
        <w:t xml:space="preserve">GENE  </w:t>
        <w:tab/>
        <w:t xml:space="preserve">7517111  </w:t>
        <w:tab/>
        <w:t xml:space="preserve">7520630  </w:t>
        <w:tab/>
        <w:t xml:space="preserve">3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00  </w:t>
        <w:tab/>
        <w:t xml:space="preserve">GENE  </w:t>
        <w:tab/>
        <w:t xml:space="preserve">7521395  </w:t>
        <w:tab/>
        <w:t xml:space="preserve">7523094  </w:t>
        <w:tab/>
        <w:t xml:space="preserve">1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10  </w:t>
        <w:tab/>
        <w:t xml:space="preserve">GENE  </w:t>
        <w:tab/>
        <w:t xml:space="preserve">7523539  </w:t>
        <w:tab/>
        <w:t xml:space="preserve">7524631  </w:t>
        <w:tab/>
        <w:t xml:space="preserve">10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20  </w:t>
        <w:tab/>
        <w:t xml:space="preserve">GENE  </w:t>
        <w:tab/>
        <w:t xml:space="preserve">7525307  </w:t>
        <w:tab/>
        <w:t xml:space="preserve">7526916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30  </w:t>
        <w:tab/>
        <w:t xml:space="preserve">GENE  </w:t>
        <w:tab/>
        <w:t xml:space="preserve">7527374  </w:t>
        <w:tab/>
        <w:t xml:space="preserve">7528934  </w:t>
        <w:tab/>
        <w:t xml:space="preserve">1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40  </w:t>
        <w:tab/>
        <w:t xml:space="preserve">GENE  </w:t>
        <w:tab/>
        <w:t xml:space="preserve">7530766  </w:t>
        <w:tab/>
        <w:t xml:space="preserve">7535815  </w:t>
        <w:tab/>
        <w:t xml:space="preserve">5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50  </w:t>
        <w:tab/>
        <w:t xml:space="preserve">GENE  </w:t>
        <w:tab/>
        <w:t xml:space="preserve">7541116  </w:t>
        <w:tab/>
        <w:t xml:space="preserve">7546613  </w:t>
        <w:tab/>
        <w:t xml:space="preserve">5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60  </w:t>
        <w:tab/>
        <w:t xml:space="preserve">GENE  </w:t>
        <w:tab/>
        <w:t xml:space="preserve">7547377  </w:t>
        <w:tab/>
        <w:t xml:space="preserve">7553404  </w:t>
        <w:tab/>
        <w:t xml:space="preserve">6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70  </w:t>
        <w:tab/>
        <w:t xml:space="preserve">GENE  </w:t>
        <w:tab/>
        <w:t xml:space="preserve">7555586  </w:t>
        <w:tab/>
        <w:t xml:space="preserve">7563768  </w:t>
        <w:tab/>
        <w:t xml:space="preserve">81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80  </w:t>
        <w:tab/>
        <w:t xml:space="preserve">GENE  </w:t>
        <w:tab/>
        <w:t xml:space="preserve">7565842  </w:t>
        <w:tab/>
        <w:t xml:space="preserve">7573570  </w:t>
        <w:tab/>
        <w:t xml:space="preserve">7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790  </w:t>
        <w:tab/>
        <w:t xml:space="preserve">GENE  </w:t>
        <w:tab/>
        <w:t xml:space="preserve">7574890  </w:t>
        <w:tab/>
        <w:t xml:space="preserve">7577432  </w:t>
        <w:tab/>
        <w:t xml:space="preserve">25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10  </w:t>
        <w:tab/>
        <w:t xml:space="preserve">GENE  </w:t>
        <w:tab/>
        <w:t xml:space="preserve">7597310  </w:t>
        <w:tab/>
        <w:t xml:space="preserve">7599109  </w:t>
        <w:tab/>
        <w:t xml:space="preserve">1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20  </w:t>
        <w:tab/>
        <w:t xml:space="preserve">GENE  </w:t>
        <w:tab/>
        <w:t xml:space="preserve">7599765  </w:t>
        <w:tab/>
        <w:t xml:space="preserve">7602717  </w:t>
        <w:tab/>
        <w:t xml:space="preserve">2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30  </w:t>
        <w:tab/>
        <w:t xml:space="preserve">GENE  </w:t>
        <w:tab/>
        <w:t xml:space="preserve">7603409  </w:t>
        <w:tab/>
        <w:t xml:space="preserve">7606735  </w:t>
        <w:tab/>
        <w:t xml:space="preserve">3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40  </w:t>
        <w:tab/>
        <w:t xml:space="preserve">GENE  </w:t>
        <w:tab/>
        <w:t xml:space="preserve">7606696  </w:t>
        <w:tab/>
        <w:t xml:space="preserve">7608965  </w:t>
        <w:tab/>
        <w:t xml:space="preserve">2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50  </w:t>
        <w:tab/>
        <w:t xml:space="preserve">GENE  </w:t>
        <w:tab/>
        <w:t xml:space="preserve">7609266  </w:t>
        <w:tab/>
        <w:t xml:space="preserve">7612040  </w:t>
        <w:tab/>
        <w:t xml:space="preserve">2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60  </w:t>
        <w:tab/>
        <w:t xml:space="preserve">GENE  </w:t>
        <w:tab/>
        <w:t xml:space="preserve">7615098  </w:t>
        <w:tab/>
        <w:t xml:space="preserve">7618726  </w:t>
        <w:tab/>
        <w:t xml:space="preserve">3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70  </w:t>
        <w:tab/>
        <w:t xml:space="preserve">GENE  </w:t>
        <w:tab/>
        <w:t xml:space="preserve">7622798  </w:t>
        <w:tab/>
        <w:t xml:space="preserve">7623421  </w:t>
        <w:tab/>
        <w:t xml:space="preserve">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75  </w:t>
        <w:tab/>
        <w:t xml:space="preserve">GENE  </w:t>
        <w:tab/>
        <w:t xml:space="preserve">7626375  </w:t>
        <w:tab/>
        <w:t xml:space="preserve">7627513  </w:t>
        <w:tab/>
        <w:t xml:space="preserve">1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80  </w:t>
        <w:tab/>
        <w:t xml:space="preserve">GENE  </w:t>
        <w:tab/>
        <w:t xml:space="preserve">7627872  </w:t>
        <w:tab/>
        <w:t xml:space="preserve">7628309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890  </w:t>
        <w:tab/>
        <w:t xml:space="preserve">GENE  </w:t>
        <w:tab/>
        <w:t xml:space="preserve">7629283  </w:t>
        <w:tab/>
        <w:t xml:space="preserve">7629990  </w:t>
        <w:tab/>
        <w:t xml:space="preserve">7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00  </w:t>
        <w:tab/>
        <w:t xml:space="preserve">GENE  </w:t>
        <w:tab/>
        <w:t xml:space="preserve">7632966  </w:t>
        <w:tab/>
        <w:t xml:space="preserve">7635610  </w:t>
        <w:tab/>
        <w:t xml:space="preserve">2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10  </w:t>
        <w:tab/>
        <w:t xml:space="preserve">GENE  </w:t>
        <w:tab/>
        <w:t xml:space="preserve">7636669  </w:t>
        <w:tab/>
        <w:t xml:space="preserve">7639571  </w:t>
        <w:tab/>
        <w:t xml:space="preserve">2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20  </w:t>
        <w:tab/>
        <w:t xml:space="preserve">GENE  </w:t>
        <w:tab/>
        <w:t xml:space="preserve">7640734  </w:t>
        <w:tab/>
        <w:t xml:space="preserve">7642890  </w:t>
        <w:tab/>
        <w:t xml:space="preserve">2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30  </w:t>
        <w:tab/>
        <w:t xml:space="preserve">GENE  </w:t>
        <w:tab/>
        <w:t xml:space="preserve">7643971  </w:t>
        <w:tab/>
        <w:t xml:space="preserve">7644717  </w:t>
        <w:tab/>
        <w:t xml:space="preserve">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40  </w:t>
        <w:tab/>
        <w:t xml:space="preserve">GENE  </w:t>
        <w:tab/>
        <w:t xml:space="preserve">7652939  </w:t>
        <w:tab/>
        <w:t xml:space="preserve">7654634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50  </w:t>
        <w:tab/>
        <w:t xml:space="preserve">GENE  </w:t>
        <w:tab/>
        <w:t xml:space="preserve">7657047  </w:t>
        <w:tab/>
        <w:t xml:space="preserve">7658645  </w:t>
        <w:tab/>
        <w:t xml:space="preserve">15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60  </w:t>
        <w:tab/>
        <w:t xml:space="preserve">GENE  </w:t>
        <w:tab/>
        <w:t xml:space="preserve">7659756  </w:t>
        <w:tab/>
        <w:t xml:space="preserve">7660794  </w:t>
        <w:tab/>
        <w:t xml:space="preserve">1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70  </w:t>
        <w:tab/>
        <w:t xml:space="preserve">GENE  </w:t>
        <w:tab/>
        <w:t xml:space="preserve">7662095  </w:t>
        <w:tab/>
        <w:t xml:space="preserve">7662508  </w:t>
        <w:tab/>
        <w:t xml:space="preserve">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80  </w:t>
        <w:tab/>
        <w:t xml:space="preserve">GENE  </w:t>
        <w:tab/>
        <w:t xml:space="preserve">7663826  </w:t>
        <w:tab/>
        <w:t xml:space="preserve">7666223  </w:t>
        <w:tab/>
        <w:t xml:space="preserve">23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2990  </w:t>
        <w:tab/>
        <w:t xml:space="preserve">GENE  </w:t>
        <w:tab/>
        <w:t xml:space="preserve">7667236  </w:t>
        <w:tab/>
        <w:t xml:space="preserve">7668210  </w:t>
        <w:tab/>
        <w:t xml:space="preserve">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00  </w:t>
        <w:tab/>
        <w:t xml:space="preserve">GENE  </w:t>
        <w:tab/>
        <w:t xml:space="preserve">7671976  </w:t>
        <w:tab/>
        <w:t xml:space="preserve">7673454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10  </w:t>
        <w:tab/>
        <w:t xml:space="preserve">GENE  </w:t>
        <w:tab/>
        <w:t xml:space="preserve">7678915  </w:t>
        <w:tab/>
        <w:t xml:space="preserve">7682511  </w:t>
        <w:tab/>
        <w:t xml:space="preserve">3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20  </w:t>
        <w:tab/>
        <w:t xml:space="preserve">GENE  </w:t>
        <w:tab/>
        <w:t xml:space="preserve">7693945  </w:t>
        <w:tab/>
        <w:t xml:space="preserve">7697376  </w:t>
        <w:tab/>
        <w:t xml:space="preserve">3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30  </w:t>
        <w:tab/>
        <w:t xml:space="preserve">GENE  </w:t>
        <w:tab/>
        <w:t xml:space="preserve">7702561  </w:t>
        <w:tab/>
        <w:t xml:space="preserve">7703451  </w:t>
        <w:tab/>
        <w:t xml:space="preserve">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40  </w:t>
        <w:tab/>
        <w:t xml:space="preserve">GENE  </w:t>
        <w:tab/>
        <w:t xml:space="preserve">7705207  </w:t>
        <w:tab/>
        <w:t xml:space="preserve">7706672  </w:t>
        <w:tab/>
        <w:t xml:space="preserve">1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50  </w:t>
        <w:tab/>
        <w:t xml:space="preserve">GENE  </w:t>
        <w:tab/>
        <w:t xml:space="preserve">7707255  </w:t>
        <w:tab/>
        <w:t xml:space="preserve">7710952  </w:t>
        <w:tab/>
        <w:t xml:space="preserve">3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60  </w:t>
        <w:tab/>
        <w:t xml:space="preserve">GENE  </w:t>
        <w:tab/>
        <w:t xml:space="preserve">7712358  </w:t>
        <w:tab/>
        <w:t xml:space="preserve">7714252  </w:t>
        <w:tab/>
        <w:t xml:space="preserve">18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70  </w:t>
        <w:tab/>
        <w:t xml:space="preserve">GENE  </w:t>
        <w:tab/>
        <w:t xml:space="preserve">7717640  </w:t>
        <w:tab/>
        <w:t xml:space="preserve">7718669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80  </w:t>
        <w:tab/>
        <w:t xml:space="preserve">GENE  </w:t>
        <w:tab/>
        <w:t xml:space="preserve">7718968  </w:t>
        <w:tab/>
        <w:t xml:space="preserve">7724631  </w:t>
        <w:tab/>
        <w:t xml:space="preserve">5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090  </w:t>
        <w:tab/>
        <w:t xml:space="preserve">GENE  </w:t>
        <w:tab/>
        <w:t xml:space="preserve">7724902  </w:t>
        <w:tab/>
        <w:t xml:space="preserve">7726128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00  </w:t>
        <w:tab/>
        <w:t xml:space="preserve">GENE  </w:t>
        <w:tab/>
        <w:t xml:space="preserve">7729299  </w:t>
        <w:tab/>
        <w:t xml:space="preserve">7730132  </w:t>
        <w:tab/>
        <w:t xml:space="preserve">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10  </w:t>
        <w:tab/>
        <w:t xml:space="preserve">GENE  </w:t>
        <w:tab/>
        <w:t xml:space="preserve">7734049  </w:t>
        <w:tab/>
        <w:t xml:space="preserve">7751251  </w:t>
        <w:tab/>
        <w:t xml:space="preserve">17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20  </w:t>
        <w:tab/>
        <w:t xml:space="preserve">GENE  </w:t>
        <w:tab/>
        <w:t xml:space="preserve">7753865  </w:t>
        <w:tab/>
        <w:t xml:space="preserve">7756348  </w:t>
        <w:tab/>
        <w:t xml:space="preserve">2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30  </w:t>
        <w:tab/>
        <w:t xml:space="preserve">GENE  </w:t>
        <w:tab/>
        <w:t xml:space="preserve">7757217  </w:t>
        <w:tab/>
        <w:t xml:space="preserve">7759075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40  </w:t>
        <w:tab/>
        <w:t xml:space="preserve">GENE  </w:t>
        <w:tab/>
        <w:t xml:space="preserve">7759553  </w:t>
        <w:tab/>
        <w:t xml:space="preserve">7760568  </w:t>
        <w:tab/>
        <w:t xml:space="preserve">1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50  </w:t>
        <w:tab/>
        <w:t xml:space="preserve">GENE  </w:t>
        <w:tab/>
        <w:t xml:space="preserve">7761577  </w:t>
        <w:tab/>
        <w:t xml:space="preserve">7768136  </w:t>
        <w:tab/>
        <w:t xml:space="preserve">6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60  </w:t>
        <w:tab/>
        <w:t xml:space="preserve">GENE  </w:t>
        <w:tab/>
        <w:t xml:space="preserve">7771151  </w:t>
        <w:tab/>
        <w:t xml:space="preserve">7772052  </w:t>
        <w:tab/>
        <w:t xml:space="preserve">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70  </w:t>
        <w:tab/>
        <w:t xml:space="preserve">GENE  </w:t>
        <w:tab/>
        <w:t xml:space="preserve">7774153  </w:t>
        <w:tab/>
        <w:t xml:space="preserve">7775178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80  </w:t>
        <w:tab/>
        <w:t xml:space="preserve">GENE  </w:t>
        <w:tab/>
        <w:t xml:space="preserve">7777216  </w:t>
        <w:tab/>
        <w:t xml:space="preserve">7777632  </w:t>
        <w:tab/>
        <w:t xml:space="preserve">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190  </w:t>
        <w:tab/>
        <w:t xml:space="preserve">GENE  </w:t>
        <w:tab/>
        <w:t xml:space="preserve">7779220  </w:t>
        <w:tab/>
        <w:t xml:space="preserve">7781401  </w:t>
        <w:tab/>
        <w:t xml:space="preserve">2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00  </w:t>
        <w:tab/>
        <w:t xml:space="preserve">GENE  </w:t>
        <w:tab/>
        <w:t xml:space="preserve">7782862  </w:t>
        <w:tab/>
        <w:t xml:space="preserve">7784730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10  </w:t>
        <w:tab/>
        <w:t xml:space="preserve">GENE  </w:t>
        <w:tab/>
        <w:t xml:space="preserve">7786634  </w:t>
        <w:tab/>
        <w:t xml:space="preserve">7790579  </w:t>
        <w:tab/>
        <w:t xml:space="preserve">3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20  </w:t>
        <w:tab/>
        <w:t xml:space="preserve">GENE  </w:t>
        <w:tab/>
        <w:t xml:space="preserve">7795810  </w:t>
        <w:tab/>
        <w:t xml:space="preserve">7796406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30  </w:t>
        <w:tab/>
        <w:t xml:space="preserve">GENE  </w:t>
        <w:tab/>
        <w:t xml:space="preserve">7801747  </w:t>
        <w:tab/>
        <w:t xml:space="preserve">7802343  </w:t>
        <w:tab/>
        <w:t xml:space="preserve">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40  </w:t>
        <w:tab/>
        <w:t xml:space="preserve">GENE  </w:t>
        <w:tab/>
        <w:t xml:space="preserve">7802599  </w:t>
        <w:tab/>
        <w:t xml:space="preserve">7804276  </w:t>
        <w:tab/>
        <w:t xml:space="preserve">1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50  </w:t>
        <w:tab/>
        <w:t xml:space="preserve">GENE  </w:t>
        <w:tab/>
        <w:t xml:space="preserve">7806131  </w:t>
        <w:tab/>
        <w:t xml:space="preserve">7808481  </w:t>
        <w:tab/>
        <w:t xml:space="preserve">2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60  </w:t>
        <w:tab/>
        <w:t xml:space="preserve">GENE  </w:t>
        <w:tab/>
        <w:t xml:space="preserve">7812184  </w:t>
        <w:tab/>
        <w:t xml:space="preserve">7814082  </w:t>
        <w:tab/>
        <w:t xml:space="preserve">1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70  </w:t>
        <w:tab/>
        <w:t xml:space="preserve">GENE  </w:t>
        <w:tab/>
        <w:t xml:space="preserve">7814874  </w:t>
        <w:tab/>
        <w:t xml:space="preserve">7816616  </w:t>
        <w:tab/>
        <w:t xml:space="preserve">1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80  </w:t>
        <w:tab/>
        <w:t xml:space="preserve">GENE  </w:t>
        <w:tab/>
        <w:t xml:space="preserve">7818759  </w:t>
        <w:tab/>
        <w:t xml:space="preserve">7819511  </w:t>
        <w:tab/>
        <w:t xml:space="preserve">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290  </w:t>
        <w:tab/>
        <w:t xml:space="preserve">GENE  </w:t>
        <w:tab/>
        <w:t xml:space="preserve">7821823  </w:t>
        <w:tab/>
        <w:t xml:space="preserve">7823365  </w:t>
        <w:tab/>
        <w:t xml:space="preserve">1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00  </w:t>
        <w:tab/>
        <w:t xml:space="preserve">GENE  </w:t>
        <w:tab/>
        <w:t xml:space="preserve">7823408  </w:t>
        <w:tab/>
        <w:t xml:space="preserve">7826075  </w:t>
        <w:tab/>
        <w:t xml:space="preserve">2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10  </w:t>
        <w:tab/>
        <w:t xml:space="preserve">GENE  </w:t>
        <w:tab/>
        <w:t xml:space="preserve">7826291  </w:t>
        <w:tab/>
        <w:t xml:space="preserve">7828271  </w:t>
        <w:tab/>
        <w:t xml:space="preserve">1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20  </w:t>
        <w:tab/>
        <w:t xml:space="preserve">GENE  </w:t>
        <w:tab/>
        <w:t xml:space="preserve">7829110  </w:t>
        <w:tab/>
        <w:t xml:space="preserve">7829703  </w:t>
        <w:tab/>
        <w:t xml:space="preserve">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30  </w:t>
        <w:tab/>
        <w:t xml:space="preserve">GENE  </w:t>
        <w:tab/>
        <w:t xml:space="preserve">7829871  </w:t>
        <w:tab/>
        <w:t xml:space="preserve">7831556  </w:t>
        <w:tab/>
        <w:t xml:space="preserve">1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40  </w:t>
        <w:tab/>
        <w:t xml:space="preserve">GENE  </w:t>
        <w:tab/>
        <w:t xml:space="preserve">7831934  </w:t>
        <w:tab/>
        <w:t xml:space="preserve">7834026  </w:t>
        <w:tab/>
        <w:t xml:space="preserve">2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50  </w:t>
        <w:tab/>
        <w:t xml:space="preserve">GENE  </w:t>
        <w:tab/>
        <w:t xml:space="preserve">7834287  </w:t>
        <w:tab/>
        <w:t xml:space="preserve">7835129  </w:t>
        <w:tab/>
        <w:t xml:space="preserve">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60  </w:t>
        <w:tab/>
        <w:t xml:space="preserve">GENE  </w:t>
        <w:tab/>
        <w:t xml:space="preserve">7837559  </w:t>
        <w:tab/>
        <w:t xml:space="preserve">7838191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70  </w:t>
        <w:tab/>
        <w:t xml:space="preserve">GENE  </w:t>
        <w:tab/>
        <w:t xml:space="preserve">7839284  </w:t>
        <w:tab/>
        <w:t xml:space="preserve">7839943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80  </w:t>
        <w:tab/>
        <w:t xml:space="preserve">GENE  </w:t>
        <w:tab/>
        <w:t xml:space="preserve">7842484  </w:t>
        <w:tab/>
        <w:t xml:space="preserve">7845840  </w:t>
        <w:tab/>
        <w:t xml:space="preserve">3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390  </w:t>
        <w:tab/>
        <w:t xml:space="preserve">GENE  </w:t>
        <w:tab/>
        <w:t xml:space="preserve">7846461  </w:t>
        <w:tab/>
        <w:t xml:space="preserve">7850025  </w:t>
        <w:tab/>
        <w:t xml:space="preserve">3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00  </w:t>
        <w:tab/>
        <w:t xml:space="preserve">GENE  </w:t>
        <w:tab/>
        <w:t xml:space="preserve">7856345  </w:t>
        <w:tab/>
        <w:t xml:space="preserve">7858114  </w:t>
        <w:tab/>
        <w:t xml:space="preserve">17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05  </w:t>
        <w:tab/>
        <w:t xml:space="preserve">GENE  </w:t>
        <w:tab/>
        <w:t xml:space="preserve">7858590  </w:t>
        <w:tab/>
        <w:t xml:space="preserve">7860095  </w:t>
        <w:tab/>
        <w:t xml:space="preserve">1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10  </w:t>
        <w:tab/>
        <w:t xml:space="preserve">GENE  </w:t>
        <w:tab/>
        <w:t xml:space="preserve">7861536  </w:t>
        <w:tab/>
        <w:t xml:space="preserve">7861980  </w:t>
        <w:tab/>
        <w:t xml:space="preserve">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20  </w:t>
        <w:tab/>
        <w:t xml:space="preserve">GENE  </w:t>
        <w:tab/>
        <w:t xml:space="preserve">7864255  </w:t>
        <w:tab/>
        <w:t xml:space="preserve">7865901  </w:t>
        <w:tab/>
        <w:t xml:space="preserve">1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30  </w:t>
        <w:tab/>
        <w:t xml:space="preserve">GENE  </w:t>
        <w:tab/>
        <w:t xml:space="preserve">7869684  </w:t>
        <w:tab/>
        <w:t xml:space="preserve">7875604  </w:t>
        <w:tab/>
        <w:t xml:space="preserve">5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40  </w:t>
        <w:tab/>
        <w:t xml:space="preserve">GENE  </w:t>
        <w:tab/>
        <w:t xml:space="preserve">7878972  </w:t>
        <w:tab/>
        <w:t xml:space="preserve">7879520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50  </w:t>
        <w:tab/>
        <w:t xml:space="preserve">GENE  </w:t>
        <w:tab/>
        <w:t xml:space="preserve">7880783  </w:t>
        <w:tab/>
        <w:t xml:space="preserve">7884702  </w:t>
        <w:tab/>
        <w:t xml:space="preserve">3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60  </w:t>
        <w:tab/>
        <w:t xml:space="preserve">GENE  </w:t>
        <w:tab/>
        <w:t xml:space="preserve">7888660  </w:t>
        <w:tab/>
        <w:t xml:space="preserve">7889237  </w:t>
        <w:tab/>
        <w:t xml:space="preserve">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70  </w:t>
        <w:tab/>
        <w:t xml:space="preserve">GENE  </w:t>
        <w:tab/>
        <w:t xml:space="preserve">7889603  </w:t>
        <w:tab/>
        <w:t xml:space="preserve">7890511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80  </w:t>
        <w:tab/>
        <w:t xml:space="preserve">GENE  </w:t>
        <w:tab/>
        <w:t xml:space="preserve">7894077  </w:t>
        <w:tab/>
        <w:t xml:space="preserve">7895015  </w:t>
        <w:tab/>
        <w:t xml:space="preserve">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490  </w:t>
        <w:tab/>
        <w:t xml:space="preserve">GENE  </w:t>
        <w:tab/>
        <w:t xml:space="preserve">7895573  </w:t>
        <w:tab/>
        <w:t xml:space="preserve">7899113  </w:t>
        <w:tab/>
        <w:t xml:space="preserve">35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00  </w:t>
        <w:tab/>
        <w:t xml:space="preserve">GENE  </w:t>
        <w:tab/>
        <w:t xml:space="preserve">7899875  </w:t>
        <w:tab/>
        <w:t xml:space="preserve">7902111  </w:t>
        <w:tab/>
        <w:t xml:space="preserve">2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10  </w:t>
        <w:tab/>
        <w:t xml:space="preserve">GENE  </w:t>
        <w:tab/>
        <w:t xml:space="preserve">7903008  </w:t>
        <w:tab/>
        <w:t xml:space="preserve">7904872  </w:t>
        <w:tab/>
        <w:t xml:space="preserve">1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20  </w:t>
        <w:tab/>
        <w:t xml:space="preserve">GENE  </w:t>
        <w:tab/>
        <w:t xml:space="preserve">7905333  </w:t>
        <w:tab/>
        <w:t xml:space="preserve">7907038  </w:t>
        <w:tab/>
        <w:t xml:space="preserve">17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30  </w:t>
        <w:tab/>
        <w:t xml:space="preserve">GENE  </w:t>
        <w:tab/>
        <w:t xml:space="preserve">7909049  </w:t>
        <w:tab/>
        <w:t xml:space="preserve">7910178  </w:t>
        <w:tab/>
        <w:t xml:space="preserve">1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40  </w:t>
        <w:tab/>
        <w:t xml:space="preserve">GENE  </w:t>
        <w:tab/>
        <w:t xml:space="preserve">7913411  </w:t>
        <w:tab/>
        <w:t xml:space="preserve">7915232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50  </w:t>
        <w:tab/>
        <w:t xml:space="preserve">GENE  </w:t>
        <w:tab/>
        <w:t xml:space="preserve">7915656  </w:t>
        <w:tab/>
        <w:t xml:space="preserve">7917221  </w:t>
        <w:tab/>
        <w:t xml:space="preserve">1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70  </w:t>
        <w:tab/>
        <w:t xml:space="preserve">GENE  </w:t>
        <w:tab/>
        <w:t xml:space="preserve">7919363  </w:t>
        <w:tab/>
        <w:t xml:space="preserve">7921616  </w:t>
        <w:tab/>
        <w:t xml:space="preserve">22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80  </w:t>
        <w:tab/>
        <w:t xml:space="preserve">GENE  </w:t>
        <w:tab/>
        <w:t xml:space="preserve">7925947  </w:t>
        <w:tab/>
        <w:t xml:space="preserve">7928212  </w:t>
        <w:tab/>
        <w:t xml:space="preserve">2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590  </w:t>
        <w:tab/>
        <w:t xml:space="preserve">GENE  </w:t>
        <w:tab/>
        <w:t xml:space="preserve">7929542  </w:t>
        <w:tab/>
        <w:t xml:space="preserve">7930678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00  </w:t>
        <w:tab/>
        <w:t xml:space="preserve">GENE  </w:t>
        <w:tab/>
        <w:t xml:space="preserve">7931736  </w:t>
        <w:tab/>
        <w:t xml:space="preserve">7932374  </w:t>
        <w:tab/>
        <w:t xml:space="preserve">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10  </w:t>
        <w:tab/>
        <w:t xml:space="preserve">GENE  </w:t>
        <w:tab/>
        <w:t xml:space="preserve">7933383  </w:t>
        <w:tab/>
        <w:t xml:space="preserve">7935493  </w:t>
        <w:tab/>
        <w:t xml:space="preserve">2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30  </w:t>
        <w:tab/>
        <w:t xml:space="preserve">GENE  </w:t>
        <w:tab/>
        <w:t xml:space="preserve">7936498  </w:t>
        <w:tab/>
        <w:t xml:space="preserve">7943386  </w:t>
        <w:tab/>
        <w:t xml:space="preserve">6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40  </w:t>
        <w:tab/>
        <w:t xml:space="preserve">GENE  </w:t>
        <w:tab/>
        <w:t xml:space="preserve">7944001  </w:t>
        <w:tab/>
        <w:t xml:space="preserve">7944244  </w:t>
        <w:tab/>
        <w:t xml:space="preserve">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50  </w:t>
        <w:tab/>
        <w:t xml:space="preserve">GENE  </w:t>
        <w:tab/>
        <w:t xml:space="preserve">7945554  </w:t>
        <w:tab/>
        <w:t xml:space="preserve">7946761  </w:t>
        <w:tab/>
        <w:t xml:space="preserve">12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60  </w:t>
        <w:tab/>
        <w:t xml:space="preserve">GENE  </w:t>
        <w:tab/>
        <w:t xml:space="preserve">7947431  </w:t>
        <w:tab/>
        <w:t xml:space="preserve">7949642  </w:t>
        <w:tab/>
        <w:t xml:space="preserve">2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70  </w:t>
        <w:tab/>
        <w:t xml:space="preserve">GENE  </w:t>
        <w:tab/>
        <w:t xml:space="preserve">7957436  </w:t>
        <w:tab/>
        <w:t xml:space="preserve">7961112  </w:t>
        <w:tab/>
        <w:t xml:space="preserve">3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80  </w:t>
        <w:tab/>
        <w:t xml:space="preserve">GENE  </w:t>
        <w:tab/>
        <w:t xml:space="preserve">7961096  </w:t>
        <w:tab/>
        <w:t xml:space="preserve">7962296  </w:t>
        <w:tab/>
        <w:t xml:space="preserve">1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690  </w:t>
        <w:tab/>
        <w:t xml:space="preserve">GENE  </w:t>
        <w:tab/>
        <w:t xml:space="preserve">7963406  </w:t>
        <w:tab/>
        <w:t xml:space="preserve">7966208  </w:t>
        <w:tab/>
        <w:t xml:space="preserve">2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00  </w:t>
        <w:tab/>
        <w:t xml:space="preserve">GENE  </w:t>
        <w:tab/>
        <w:t xml:space="preserve">7968593  </w:t>
        <w:tab/>
        <w:t xml:space="preserve">7972162  </w:t>
        <w:tab/>
        <w:t xml:space="preserve">3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10  </w:t>
        <w:tab/>
        <w:t xml:space="preserve">GENE  </w:t>
        <w:tab/>
        <w:t xml:space="preserve">7972270  </w:t>
        <w:tab/>
        <w:t xml:space="preserve">7972962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20  </w:t>
        <w:tab/>
        <w:t xml:space="preserve">GENE  </w:t>
        <w:tab/>
        <w:t xml:space="preserve">7974051  </w:t>
        <w:tab/>
        <w:t xml:space="preserve">7978336  </w:t>
        <w:tab/>
        <w:t xml:space="preserve">42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30  </w:t>
        <w:tab/>
        <w:t xml:space="preserve">GENE  </w:t>
        <w:tab/>
        <w:t xml:space="preserve">7981059  </w:t>
        <w:tab/>
        <w:t xml:space="preserve">7982323  </w:t>
        <w:tab/>
        <w:t xml:space="preserve">1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40  </w:t>
        <w:tab/>
        <w:t xml:space="preserve">GENE  </w:t>
        <w:tab/>
        <w:t xml:space="preserve">7983863  </w:t>
        <w:tab/>
        <w:t xml:space="preserve">7985178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50  </w:t>
        <w:tab/>
        <w:t xml:space="preserve">GENE  </w:t>
        <w:tab/>
        <w:t xml:space="preserve">7985553  </w:t>
        <w:tab/>
        <w:t xml:space="preserve">7987313  </w:t>
        <w:tab/>
        <w:t xml:space="preserve">1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60  </w:t>
        <w:tab/>
        <w:t xml:space="preserve">GENE  </w:t>
        <w:tab/>
        <w:t xml:space="preserve">7988853  </w:t>
        <w:tab/>
        <w:t xml:space="preserve">7989970  </w:t>
        <w:tab/>
        <w:t xml:space="preserve">1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70  </w:t>
        <w:tab/>
        <w:t xml:space="preserve">GENE  </w:t>
        <w:tab/>
        <w:t xml:space="preserve">7990255  </w:t>
        <w:tab/>
        <w:t xml:space="preserve">7992013  </w:t>
        <w:tab/>
        <w:t xml:space="preserve">1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80  </w:t>
        <w:tab/>
        <w:t xml:space="preserve">GENE  </w:t>
        <w:tab/>
        <w:t xml:space="preserve">7993033  </w:t>
        <w:tab/>
        <w:t xml:space="preserve">7994768  </w:t>
        <w:tab/>
        <w:t xml:space="preserve">1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790  </w:t>
        <w:tab/>
        <w:t xml:space="preserve">GENE  </w:t>
        <w:tab/>
        <w:t xml:space="preserve">7995846  </w:t>
        <w:tab/>
        <w:t xml:space="preserve">7997339  </w:t>
        <w:tab/>
        <w:t xml:space="preserve">1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00  </w:t>
        <w:tab/>
        <w:t xml:space="preserve">GENE  </w:t>
        <w:tab/>
        <w:t xml:space="preserve">7997958  </w:t>
        <w:tab/>
        <w:t xml:space="preserve">8000431  </w:t>
        <w:tab/>
        <w:t xml:space="preserve">2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10  </w:t>
        <w:tab/>
        <w:t xml:space="preserve">GENE  </w:t>
        <w:tab/>
        <w:t xml:space="preserve">8004178  </w:t>
        <w:tab/>
        <w:t xml:space="preserve">8006545  </w:t>
        <w:tab/>
        <w:t xml:space="preserve">23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20  </w:t>
        <w:tab/>
        <w:t xml:space="preserve">GENE  </w:t>
        <w:tab/>
        <w:t xml:space="preserve">8007059  </w:t>
        <w:tab/>
        <w:t xml:space="preserve">8008757  </w:t>
        <w:tab/>
        <w:t xml:space="preserve">16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30  </w:t>
        <w:tab/>
        <w:t xml:space="preserve">GENE  </w:t>
        <w:tab/>
        <w:t xml:space="preserve">8009505  </w:t>
        <w:tab/>
        <w:t xml:space="preserve">8010631  </w:t>
        <w:tab/>
        <w:t xml:space="preserve">11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40  </w:t>
        <w:tab/>
        <w:t xml:space="preserve">GENE  </w:t>
        <w:tab/>
        <w:t xml:space="preserve">8011554  </w:t>
        <w:tab/>
        <w:t xml:space="preserve">8012701  </w:t>
        <w:tab/>
        <w:t xml:space="preserve">1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50  </w:t>
        <w:tab/>
        <w:t xml:space="preserve">GENE  </w:t>
        <w:tab/>
        <w:t xml:space="preserve">8013868  </w:t>
        <w:tab/>
        <w:t xml:space="preserve">8016483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60  </w:t>
        <w:tab/>
        <w:t xml:space="preserve">GENE  </w:t>
        <w:tab/>
        <w:t xml:space="preserve">8018625  </w:t>
        <w:tab/>
        <w:t xml:space="preserve">8020489  </w:t>
        <w:tab/>
        <w:t xml:space="preserve">1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70  </w:t>
        <w:tab/>
        <w:t xml:space="preserve">GENE  </w:t>
        <w:tab/>
        <w:t xml:space="preserve">8022051  </w:t>
        <w:tab/>
        <w:t xml:space="preserve">8025741  </w:t>
        <w:tab/>
        <w:t xml:space="preserve">3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80  </w:t>
        <w:tab/>
        <w:t xml:space="preserve">GENE  </w:t>
        <w:tab/>
        <w:t xml:space="preserve">8028247  </w:t>
        <w:tab/>
        <w:t xml:space="preserve">8034034  </w:t>
        <w:tab/>
        <w:t xml:space="preserve">5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890  </w:t>
        <w:tab/>
        <w:t xml:space="preserve">GENE  </w:t>
        <w:tab/>
        <w:t xml:space="preserve">8034531  </w:t>
        <w:tab/>
        <w:t xml:space="preserve">8038747  </w:t>
        <w:tab/>
        <w:t xml:space="preserve">4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00  </w:t>
        <w:tab/>
        <w:t xml:space="preserve">GENE  </w:t>
        <w:tab/>
        <w:t xml:space="preserve">8039795  </w:t>
        <w:tab/>
        <w:t xml:space="preserve">8041258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10  </w:t>
        <w:tab/>
        <w:t xml:space="preserve">GENE  </w:t>
        <w:tab/>
        <w:t xml:space="preserve">8044182  </w:t>
        <w:tab/>
        <w:t xml:space="preserve">8048349  </w:t>
        <w:tab/>
        <w:t xml:space="preserve">4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20  </w:t>
        <w:tab/>
        <w:t xml:space="preserve">GENE  </w:t>
        <w:tab/>
        <w:t xml:space="preserve">8049105  </w:t>
        <w:tab/>
        <w:t xml:space="preserve">8049860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30  </w:t>
        <w:tab/>
        <w:t xml:space="preserve">GENE  </w:t>
        <w:tab/>
        <w:t xml:space="preserve">8050367  </w:t>
        <w:tab/>
        <w:t xml:space="preserve">8051740  </w:t>
        <w:tab/>
        <w:t xml:space="preserve">1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40  </w:t>
        <w:tab/>
        <w:t xml:space="preserve">GENE  </w:t>
        <w:tab/>
        <w:t xml:space="preserve">8052112  </w:t>
        <w:tab/>
        <w:t xml:space="preserve">8055535  </w:t>
        <w:tab/>
        <w:t xml:space="preserve">3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50  </w:t>
        <w:tab/>
        <w:t xml:space="preserve">GENE  </w:t>
        <w:tab/>
        <w:t xml:space="preserve">8058483  </w:t>
        <w:tab/>
        <w:t xml:space="preserve">8059190  </w:t>
        <w:tab/>
        <w:t xml:space="preserve">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60  </w:t>
        <w:tab/>
        <w:t xml:space="preserve">GENE  </w:t>
        <w:tab/>
        <w:t xml:space="preserve">8068711  </w:t>
        <w:tab/>
        <w:t xml:space="preserve">8070870  </w:t>
        <w:tab/>
        <w:t xml:space="preserve">2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70  </w:t>
        <w:tab/>
        <w:t xml:space="preserve">GENE  </w:t>
        <w:tab/>
        <w:t xml:space="preserve">8072068  </w:t>
        <w:tab/>
        <w:t xml:space="preserve">8073354  </w:t>
        <w:tab/>
        <w:t xml:space="preserve">1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80  </w:t>
        <w:tab/>
        <w:t xml:space="preserve">GENE  </w:t>
        <w:tab/>
        <w:t xml:space="preserve">8073909  </w:t>
        <w:tab/>
        <w:t xml:space="preserve">8077024  </w:t>
        <w:tab/>
        <w:t xml:space="preserve">3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3990  </w:t>
        <w:tab/>
        <w:t xml:space="preserve">GENE  </w:t>
        <w:tab/>
        <w:t xml:space="preserve">8081307  </w:t>
        <w:tab/>
        <w:t xml:space="preserve">8084332  </w:t>
        <w:tab/>
        <w:t xml:space="preserve">3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00  </w:t>
        <w:tab/>
        <w:t xml:space="preserve">GENE  </w:t>
        <w:tab/>
        <w:t xml:space="preserve">8086122  </w:t>
        <w:tab/>
        <w:t xml:space="preserve">8088434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10  </w:t>
        <w:tab/>
        <w:t xml:space="preserve">GENE  </w:t>
        <w:tab/>
        <w:t xml:space="preserve">8089652  </w:t>
        <w:tab/>
        <w:t xml:space="preserve">8092126  </w:t>
        <w:tab/>
        <w:t xml:space="preserve">2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20  </w:t>
        <w:tab/>
        <w:t xml:space="preserve">GENE  </w:t>
        <w:tab/>
        <w:t xml:space="preserve">8092473  </w:t>
        <w:tab/>
        <w:t xml:space="preserve">8093453  </w:t>
        <w:tab/>
        <w:t xml:space="preserve">9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30  </w:t>
        <w:tab/>
        <w:t xml:space="preserve">GENE  </w:t>
        <w:tab/>
        <w:t xml:space="preserve">8094360  </w:t>
        <w:tab/>
        <w:t xml:space="preserve">8096735  </w:t>
        <w:tab/>
        <w:t xml:space="preserve">2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40  </w:t>
        <w:tab/>
        <w:t xml:space="preserve">GENE  </w:t>
        <w:tab/>
        <w:t xml:space="preserve">8101787  </w:t>
        <w:tab/>
        <w:t xml:space="preserve">8103078  </w:t>
        <w:tab/>
        <w:t xml:space="preserve">1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50  </w:t>
        <w:tab/>
        <w:t xml:space="preserve">GENE  </w:t>
        <w:tab/>
        <w:t xml:space="preserve">8104095  </w:t>
        <w:tab/>
        <w:t xml:space="preserve">8105144  </w:t>
        <w:tab/>
        <w:t xml:space="preserve">1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60  </w:t>
        <w:tab/>
        <w:t xml:space="preserve">GENE  </w:t>
        <w:tab/>
        <w:t xml:space="preserve">8106015  </w:t>
        <w:tab/>
        <w:t xml:space="preserve">8108618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70  </w:t>
        <w:tab/>
        <w:t xml:space="preserve">GENE  </w:t>
        <w:tab/>
        <w:t xml:space="preserve">8110043  </w:t>
        <w:tab/>
        <w:t xml:space="preserve">8111733  </w:t>
        <w:tab/>
        <w:t xml:space="preserve">1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80  </w:t>
        <w:tab/>
        <w:t xml:space="preserve">GENE  </w:t>
        <w:tab/>
        <w:t xml:space="preserve">8114995  </w:t>
        <w:tab/>
        <w:t xml:space="preserve">8116864  </w:t>
        <w:tab/>
        <w:t xml:space="preserve">1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090  </w:t>
        <w:tab/>
        <w:t xml:space="preserve">GENE  </w:t>
        <w:tab/>
        <w:t xml:space="preserve">8119547  </w:t>
        <w:tab/>
        <w:t xml:space="preserve">8120895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00  </w:t>
        <w:tab/>
        <w:t xml:space="preserve">GENE  </w:t>
        <w:tab/>
        <w:t xml:space="preserve">8124958  </w:t>
        <w:tab/>
        <w:t xml:space="preserve">8126933  </w:t>
        <w:tab/>
        <w:t xml:space="preserve">1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10  </w:t>
        <w:tab/>
        <w:t xml:space="preserve">GENE  </w:t>
        <w:tab/>
        <w:t xml:space="preserve">8128996  </w:t>
        <w:tab/>
        <w:t xml:space="preserve">8130451  </w:t>
        <w:tab/>
        <w:t xml:space="preserve">14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20  </w:t>
        <w:tab/>
        <w:t xml:space="preserve">GENE  </w:t>
        <w:tab/>
        <w:t xml:space="preserve">8133536  </w:t>
        <w:tab/>
        <w:t xml:space="preserve">8135488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30  </w:t>
        <w:tab/>
        <w:t xml:space="preserve">GENE  </w:t>
        <w:tab/>
        <w:t xml:space="preserve">8137989  </w:t>
        <w:tab/>
        <w:t xml:space="preserve">8139567  </w:t>
        <w:tab/>
        <w:t xml:space="preserve">1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40  </w:t>
        <w:tab/>
        <w:t xml:space="preserve">GENE  </w:t>
        <w:tab/>
        <w:t xml:space="preserve">8140289  </w:t>
        <w:tab/>
        <w:t xml:space="preserve">8143411  </w:t>
        <w:tab/>
        <w:t xml:space="preserve">3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50  </w:t>
        <w:tab/>
        <w:t xml:space="preserve">GENE  </w:t>
        <w:tab/>
        <w:t xml:space="preserve">8148336  </w:t>
        <w:tab/>
        <w:t xml:space="preserve">8151137  </w:t>
        <w:tab/>
        <w:t xml:space="preserve">2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60  </w:t>
        <w:tab/>
        <w:t xml:space="preserve">GENE  </w:t>
        <w:tab/>
        <w:t xml:space="preserve">8159033  </w:t>
        <w:tab/>
        <w:t xml:space="preserve">8162343  </w:t>
        <w:tab/>
        <w:t xml:space="preserve">3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65  </w:t>
        <w:tab/>
        <w:t xml:space="preserve">GENE  </w:t>
        <w:tab/>
        <w:t xml:space="preserve">8164302  </w:t>
        <w:tab/>
        <w:t xml:space="preserve">8165011  </w:t>
        <w:tab/>
        <w:t xml:space="preserve">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70  </w:t>
        <w:tab/>
        <w:t xml:space="preserve">GENE  </w:t>
        <w:tab/>
        <w:t xml:space="preserve">8165672  </w:t>
        <w:tab/>
        <w:t xml:space="preserve">8167097  </w:t>
        <w:tab/>
        <w:t xml:space="preserve">1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80  </w:t>
        <w:tab/>
        <w:t xml:space="preserve">GENE  </w:t>
        <w:tab/>
        <w:t xml:space="preserve">8171342  </w:t>
        <w:tab/>
        <w:t xml:space="preserve">8172861  </w:t>
        <w:tab/>
        <w:t xml:space="preserve">1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190  </w:t>
        <w:tab/>
        <w:t xml:space="preserve">GENE  </w:t>
        <w:tab/>
        <w:t xml:space="preserve">8175499  </w:t>
        <w:tab/>
        <w:t xml:space="preserve">8176515  </w:t>
        <w:tab/>
        <w:t xml:space="preserve">1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00  </w:t>
        <w:tab/>
        <w:t xml:space="preserve">GENE  </w:t>
        <w:tab/>
        <w:t xml:space="preserve">8179090  </w:t>
        <w:tab/>
        <w:t xml:space="preserve">8181368  </w:t>
        <w:tab/>
        <w:t xml:space="preserve">2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10  </w:t>
        <w:tab/>
        <w:t xml:space="preserve">GENE  </w:t>
        <w:tab/>
        <w:t xml:space="preserve">8193619  </w:t>
        <w:tab/>
        <w:t xml:space="preserve">8195208  </w:t>
        <w:tab/>
        <w:t xml:space="preserve">1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20  </w:t>
        <w:tab/>
        <w:t xml:space="preserve">GENE  </w:t>
        <w:tab/>
        <w:t xml:space="preserve">8201603  </w:t>
        <w:tab/>
        <w:t xml:space="preserve">8203293  </w:t>
        <w:tab/>
        <w:t xml:space="preserve">1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30  </w:t>
        <w:tab/>
        <w:t xml:space="preserve">GENE  </w:t>
        <w:tab/>
        <w:t xml:space="preserve">8204924  </w:t>
        <w:tab/>
        <w:t xml:space="preserve">8206476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40  </w:t>
        <w:tab/>
        <w:t xml:space="preserve">GENE  </w:t>
        <w:tab/>
        <w:t xml:space="preserve">8206852  </w:t>
        <w:tab/>
        <w:t xml:space="preserve">8208667  </w:t>
        <w:tab/>
        <w:t xml:space="preserve">1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50  </w:t>
        <w:tab/>
        <w:t xml:space="preserve">GENE  </w:t>
        <w:tab/>
        <w:t xml:space="preserve">8209438  </w:t>
        <w:tab/>
        <w:t xml:space="preserve">8210394  </w:t>
        <w:tab/>
        <w:t xml:space="preserve">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60  </w:t>
        <w:tab/>
        <w:t xml:space="preserve">GENE  </w:t>
        <w:tab/>
        <w:t xml:space="preserve">8210607  </w:t>
        <w:tab/>
        <w:t xml:space="preserve">8213552  </w:t>
        <w:tab/>
        <w:t xml:space="preserve">2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70  </w:t>
        <w:tab/>
        <w:t xml:space="preserve">GENE  </w:t>
        <w:tab/>
        <w:t xml:space="preserve">8214523  </w:t>
        <w:tab/>
        <w:t xml:space="preserve">8215921  </w:t>
        <w:tab/>
        <w:t xml:space="preserve">1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80  </w:t>
        <w:tab/>
        <w:t xml:space="preserve">GENE  </w:t>
        <w:tab/>
        <w:t xml:space="preserve">8227120  </w:t>
        <w:tab/>
        <w:t xml:space="preserve">8237170  </w:t>
        <w:tab/>
        <w:t xml:space="preserve">100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290  </w:t>
        <w:tab/>
        <w:t xml:space="preserve">GENE  </w:t>
        <w:tab/>
        <w:t xml:space="preserve">8238876  </w:t>
        <w:tab/>
        <w:t xml:space="preserve">8241479  </w:t>
        <w:tab/>
        <w:t xml:space="preserve">2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00  </w:t>
        <w:tab/>
        <w:t xml:space="preserve">GENE  </w:t>
        <w:tab/>
        <w:t xml:space="preserve">8242676  </w:t>
        <w:tab/>
        <w:t xml:space="preserve">8246602  </w:t>
        <w:tab/>
        <w:t xml:space="preserve">3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10  </w:t>
        <w:tab/>
        <w:t xml:space="preserve">GENE  </w:t>
        <w:tab/>
        <w:t xml:space="preserve">8250379  </w:t>
        <w:tab/>
        <w:t xml:space="preserve">8252067  </w:t>
        <w:tab/>
        <w:t xml:space="preserve">1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13  </w:t>
        <w:tab/>
        <w:t xml:space="preserve">GENE  </w:t>
        <w:tab/>
        <w:t xml:space="preserve">8252585  </w:t>
        <w:tab/>
        <w:t xml:space="preserve">8253141  </w:t>
        <w:tab/>
        <w:t xml:space="preserve">5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16  </w:t>
        <w:tab/>
        <w:t xml:space="preserve">GENE  </w:t>
        <w:tab/>
        <w:t xml:space="preserve">8254935  </w:t>
        <w:tab/>
        <w:t xml:space="preserve">8255706  </w:t>
        <w:tab/>
        <w:t xml:space="preserve">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20  </w:t>
        <w:tab/>
        <w:t xml:space="preserve">GENE  </w:t>
        <w:tab/>
        <w:t xml:space="preserve">8260600  </w:t>
        <w:tab/>
        <w:t xml:space="preserve">8263393  </w:t>
        <w:tab/>
        <w:t xml:space="preserve">2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30  </w:t>
        <w:tab/>
        <w:t xml:space="preserve">GENE  </w:t>
        <w:tab/>
        <w:t xml:space="preserve">8270987  </w:t>
        <w:tab/>
        <w:t xml:space="preserve">8272739  </w:t>
        <w:tab/>
        <w:t xml:space="preserve">1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40  </w:t>
        <w:tab/>
        <w:t xml:space="preserve">GENE  </w:t>
        <w:tab/>
        <w:t xml:space="preserve">8273070  </w:t>
        <w:tab/>
        <w:t xml:space="preserve">8275898  </w:t>
        <w:tab/>
        <w:t xml:space="preserve">2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50  </w:t>
        <w:tab/>
        <w:t xml:space="preserve">GENE  </w:t>
        <w:tab/>
        <w:t xml:space="preserve">8277279  </w:t>
        <w:tab/>
        <w:t xml:space="preserve">8286488  </w:t>
        <w:tab/>
        <w:t xml:space="preserve">9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60  </w:t>
        <w:tab/>
        <w:t xml:space="preserve">GENE  </w:t>
        <w:tab/>
        <w:t xml:space="preserve">8292369  </w:t>
        <w:tab/>
        <w:t xml:space="preserve">8295718  </w:t>
        <w:tab/>
        <w:t xml:space="preserve">3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70  </w:t>
        <w:tab/>
        <w:t xml:space="preserve">GENE  </w:t>
        <w:tab/>
        <w:t xml:space="preserve">8296711  </w:t>
        <w:tab/>
        <w:t xml:space="preserve">8297286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80  </w:t>
        <w:tab/>
        <w:t xml:space="preserve">GENE  </w:t>
        <w:tab/>
        <w:t xml:space="preserve">8299840  </w:t>
        <w:tab/>
        <w:t xml:space="preserve">8302267  </w:t>
        <w:tab/>
        <w:t xml:space="preserve">2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390  </w:t>
        <w:tab/>
        <w:t xml:space="preserve">GENE  </w:t>
        <w:tab/>
        <w:t xml:space="preserve">8302746  </w:t>
        <w:tab/>
        <w:t xml:space="preserve">8304980  </w:t>
        <w:tab/>
        <w:t xml:space="preserve">2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00  </w:t>
        <w:tab/>
        <w:t xml:space="preserve">GENE  </w:t>
        <w:tab/>
        <w:t xml:space="preserve">8306057  </w:t>
        <w:tab/>
        <w:t xml:space="preserve">8307580  </w:t>
        <w:tab/>
        <w:t xml:space="preserve">1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10  </w:t>
        <w:tab/>
        <w:t xml:space="preserve">GENE  </w:t>
        <w:tab/>
        <w:t xml:space="preserve">8308432  </w:t>
        <w:tab/>
        <w:t xml:space="preserve">8309726  </w:t>
        <w:tab/>
        <w:t xml:space="preserve">12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20  </w:t>
        <w:tab/>
        <w:t xml:space="preserve">GENE  </w:t>
        <w:tab/>
        <w:t xml:space="preserve">8312447  </w:t>
        <w:tab/>
        <w:t xml:space="preserve">8313702  </w:t>
        <w:tab/>
        <w:t xml:space="preserve">1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30  </w:t>
        <w:tab/>
        <w:t xml:space="preserve">GENE  </w:t>
        <w:tab/>
        <w:t xml:space="preserve">8315132  </w:t>
        <w:tab/>
        <w:t xml:space="preserve">8318655  </w:t>
        <w:tab/>
        <w:t xml:space="preserve">3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40  </w:t>
        <w:tab/>
        <w:t xml:space="preserve">GENE  </w:t>
        <w:tab/>
        <w:t xml:space="preserve">8321144  </w:t>
        <w:tab/>
        <w:t xml:space="preserve">8323518  </w:t>
        <w:tab/>
        <w:t xml:space="preserve">2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50  </w:t>
        <w:tab/>
        <w:t xml:space="preserve">GENE  </w:t>
        <w:tab/>
        <w:t xml:space="preserve">8324522  </w:t>
        <w:tab/>
        <w:t xml:space="preserve">8328872  </w:t>
        <w:tab/>
        <w:t xml:space="preserve">4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60  </w:t>
        <w:tab/>
        <w:t xml:space="preserve">GENE  </w:t>
        <w:tab/>
        <w:t xml:space="preserve">8330557  </w:t>
        <w:tab/>
        <w:t xml:space="preserve">8331459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70  </w:t>
        <w:tab/>
        <w:t xml:space="preserve">GENE  </w:t>
        <w:tab/>
        <w:t xml:space="preserve">8331946  </w:t>
        <w:tab/>
        <w:t xml:space="preserve">8334615  </w:t>
        <w:tab/>
        <w:t xml:space="preserve">2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80  </w:t>
        <w:tab/>
        <w:t xml:space="preserve">GENE  </w:t>
        <w:tab/>
        <w:t xml:space="preserve">8339573  </w:t>
        <w:tab/>
        <w:t xml:space="preserve">8340778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490  </w:t>
        <w:tab/>
        <w:t xml:space="preserve">GENE  </w:t>
        <w:tab/>
        <w:t xml:space="preserve">8341363  </w:t>
        <w:tab/>
        <w:t xml:space="preserve">8343145  </w:t>
        <w:tab/>
        <w:t xml:space="preserve">1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00  </w:t>
        <w:tab/>
        <w:t xml:space="preserve">GENE  </w:t>
        <w:tab/>
        <w:t xml:space="preserve">8343368  </w:t>
        <w:tab/>
        <w:t xml:space="preserve">8344457  </w:t>
        <w:tab/>
        <w:t xml:space="preserve">1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10  </w:t>
        <w:tab/>
        <w:t xml:space="preserve">GENE  </w:t>
        <w:tab/>
        <w:t xml:space="preserve">8345037  </w:t>
        <w:tab/>
        <w:t xml:space="preserve">8345608  </w:t>
        <w:tab/>
        <w:t xml:space="preserve">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20  </w:t>
        <w:tab/>
        <w:t xml:space="preserve">GENE  </w:t>
        <w:tab/>
        <w:t xml:space="preserve">8347450  </w:t>
        <w:tab/>
        <w:t xml:space="preserve">8348475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30  </w:t>
        <w:tab/>
        <w:t xml:space="preserve">GENE  </w:t>
        <w:tab/>
        <w:t xml:space="preserve">8354661  </w:t>
        <w:tab/>
        <w:t xml:space="preserve">8359125  </w:t>
        <w:tab/>
        <w:t xml:space="preserve">4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40  </w:t>
        <w:tab/>
        <w:t xml:space="preserve">GENE  </w:t>
        <w:tab/>
        <w:t xml:space="preserve">8360618  </w:t>
        <w:tab/>
        <w:t xml:space="preserve">8363769  </w:t>
        <w:tab/>
        <w:t xml:space="preserve">3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50  </w:t>
        <w:tab/>
        <w:t xml:space="preserve">GENE  </w:t>
        <w:tab/>
        <w:t xml:space="preserve">8367801  </w:t>
        <w:tab/>
        <w:t xml:space="preserve">8371044  </w:t>
        <w:tab/>
        <w:t xml:space="preserve">3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60  </w:t>
        <w:tab/>
        <w:t xml:space="preserve">GENE  </w:t>
        <w:tab/>
        <w:t xml:space="preserve">8377947  </w:t>
        <w:tab/>
        <w:t xml:space="preserve">8379008  </w:t>
        <w:tab/>
        <w:t xml:space="preserve">10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70  </w:t>
        <w:tab/>
        <w:t xml:space="preserve">GENE  </w:t>
        <w:tab/>
        <w:t xml:space="preserve">8381468  </w:t>
        <w:tab/>
        <w:t xml:space="preserve">8381874  </w:t>
        <w:tab/>
        <w:t xml:space="preserve">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80  </w:t>
        <w:tab/>
        <w:t xml:space="preserve">GENE  </w:t>
        <w:tab/>
        <w:t xml:space="preserve">8386003  </w:t>
        <w:tab/>
        <w:t xml:space="preserve">8387889  </w:t>
        <w:tab/>
        <w:t xml:space="preserve">1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590  </w:t>
        <w:tab/>
        <w:t xml:space="preserve">GENE  </w:t>
        <w:tab/>
        <w:t xml:space="preserve">8392662  </w:t>
        <w:tab/>
        <w:t xml:space="preserve">8394465  </w:t>
        <w:tab/>
        <w:t xml:space="preserve">1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00  </w:t>
        <w:tab/>
        <w:t xml:space="preserve">GENE  </w:t>
        <w:tab/>
        <w:t xml:space="preserve">8397532  </w:t>
        <w:tab/>
        <w:t xml:space="preserve">8399084  </w:t>
        <w:tab/>
        <w:t xml:space="preserve">1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10  </w:t>
        <w:tab/>
        <w:t xml:space="preserve">GENE  </w:t>
        <w:tab/>
        <w:t xml:space="preserve">8403820  </w:t>
        <w:tab/>
        <w:t xml:space="preserve">8404994  </w:t>
        <w:tab/>
        <w:t xml:space="preserve">1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20  </w:t>
        <w:tab/>
        <w:t xml:space="preserve">GENE  </w:t>
        <w:tab/>
        <w:t xml:space="preserve">8406660  </w:t>
        <w:tab/>
        <w:t xml:space="preserve">8407427  </w:t>
        <w:tab/>
        <w:t xml:space="preserve">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30  </w:t>
        <w:tab/>
        <w:t xml:space="preserve">GENE  </w:t>
        <w:tab/>
        <w:t xml:space="preserve">8408265  </w:t>
        <w:tab/>
        <w:t xml:space="preserve">8411912  </w:t>
        <w:tab/>
        <w:t xml:space="preserve">36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40  </w:t>
        <w:tab/>
        <w:t xml:space="preserve">GENE  </w:t>
        <w:tab/>
        <w:t xml:space="preserve">8412146  </w:t>
        <w:tab/>
        <w:t xml:space="preserve">8412502  </w:t>
        <w:tab/>
        <w:t xml:space="preserve">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50  </w:t>
        <w:tab/>
        <w:t xml:space="preserve">GENE  </w:t>
        <w:tab/>
        <w:t xml:space="preserve">8412830  </w:t>
        <w:tab/>
        <w:t xml:space="preserve">8414730  </w:t>
        <w:tab/>
        <w:t xml:space="preserve">19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55  </w:t>
        <w:tab/>
        <w:t xml:space="preserve">GENE  </w:t>
        <w:tab/>
        <w:t xml:space="preserve">8416465  </w:t>
        <w:tab/>
        <w:t xml:space="preserve">8416960  </w:t>
        <w:tab/>
        <w:t xml:space="preserve">4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60  </w:t>
        <w:tab/>
        <w:t xml:space="preserve">GENE  </w:t>
        <w:tab/>
        <w:t xml:space="preserve">8419113  </w:t>
        <w:tab/>
        <w:t xml:space="preserve">8419569  </w:t>
        <w:tab/>
        <w:t xml:space="preserve">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70  </w:t>
        <w:tab/>
        <w:t xml:space="preserve">GENE  </w:t>
        <w:tab/>
        <w:t xml:space="preserve">8424622  </w:t>
        <w:tab/>
        <w:t xml:space="preserve">8426788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80  </w:t>
        <w:tab/>
        <w:t xml:space="preserve">GENE  </w:t>
        <w:tab/>
        <w:t xml:space="preserve">8429408  </w:t>
        <w:tab/>
        <w:t xml:space="preserve">8431100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690  </w:t>
        <w:tab/>
        <w:t xml:space="preserve">GENE  </w:t>
        <w:tab/>
        <w:t xml:space="preserve">8431525  </w:t>
        <w:tab/>
        <w:t xml:space="preserve">8433216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00  </w:t>
        <w:tab/>
        <w:t xml:space="preserve">GENE  </w:t>
        <w:tab/>
        <w:t xml:space="preserve">8433866  </w:t>
        <w:tab/>
        <w:t xml:space="preserve">8434255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10  </w:t>
        <w:tab/>
        <w:t xml:space="preserve">GENE  </w:t>
        <w:tab/>
        <w:t xml:space="preserve">8434890  </w:t>
        <w:tab/>
        <w:t xml:space="preserve">8440058  </w:t>
        <w:tab/>
        <w:t xml:space="preserve">5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20  </w:t>
        <w:tab/>
        <w:t xml:space="preserve">GENE  </w:t>
        <w:tab/>
        <w:t xml:space="preserve">8440598  </w:t>
        <w:tab/>
        <w:t xml:space="preserve">8441732  </w:t>
        <w:tab/>
        <w:t xml:space="preserve">1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30  </w:t>
        <w:tab/>
        <w:t xml:space="preserve">GENE  </w:t>
        <w:tab/>
        <w:t xml:space="preserve">8442257  </w:t>
        <w:tab/>
        <w:t xml:space="preserve">8443166  </w:t>
        <w:tab/>
        <w:t xml:space="preserve">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40  </w:t>
        <w:tab/>
        <w:t xml:space="preserve">GENE  </w:t>
        <w:tab/>
        <w:t xml:space="preserve">8445815  </w:t>
        <w:tab/>
        <w:t xml:space="preserve">8465445  </w:t>
        <w:tab/>
        <w:t xml:space="preserve">19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50  </w:t>
        <w:tab/>
        <w:t xml:space="preserve">GENE  </w:t>
        <w:tab/>
        <w:t xml:space="preserve">8466484  </w:t>
        <w:tab/>
        <w:t xml:space="preserve">8470236  </w:t>
        <w:tab/>
        <w:t xml:space="preserve">3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60  </w:t>
        <w:tab/>
        <w:t xml:space="preserve">GENE  </w:t>
        <w:tab/>
        <w:t xml:space="preserve">8470651  </w:t>
        <w:tab/>
        <w:t xml:space="preserve">8473062  </w:t>
        <w:tab/>
        <w:t xml:space="preserve">2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70  </w:t>
        <w:tab/>
        <w:t xml:space="preserve">GENE  </w:t>
        <w:tab/>
        <w:t xml:space="preserve">8476344  </w:t>
        <w:tab/>
        <w:t xml:space="preserve">8477624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80  </w:t>
        <w:tab/>
        <w:t xml:space="preserve">GENE  </w:t>
        <w:tab/>
        <w:t xml:space="preserve">8483413  </w:t>
        <w:tab/>
        <w:t xml:space="preserve">8484669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790  </w:t>
        <w:tab/>
        <w:t xml:space="preserve">GENE  </w:t>
        <w:tab/>
        <w:t xml:space="preserve">8487818  </w:t>
        <w:tab/>
        <w:t xml:space="preserve">8488806  </w:t>
        <w:tab/>
        <w:t xml:space="preserve">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00  </w:t>
        <w:tab/>
        <w:t xml:space="preserve">GENE  </w:t>
        <w:tab/>
        <w:t xml:space="preserve">8490946  </w:t>
        <w:tab/>
        <w:t xml:space="preserve">8492411  </w:t>
        <w:tab/>
        <w:t xml:space="preserve">14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10  </w:t>
        <w:tab/>
        <w:t xml:space="preserve">GENE  </w:t>
        <w:tab/>
        <w:t xml:space="preserve">8492378  </w:t>
        <w:tab/>
        <w:t xml:space="preserve">8498509  </w:t>
        <w:tab/>
        <w:t xml:space="preserve">6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20  </w:t>
        <w:tab/>
        <w:t xml:space="preserve">GENE  </w:t>
        <w:tab/>
        <w:t xml:space="preserve">8499149  </w:t>
        <w:tab/>
        <w:t xml:space="preserve">8501040  </w:t>
        <w:tab/>
        <w:t xml:space="preserve">18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30  </w:t>
        <w:tab/>
        <w:t xml:space="preserve">GENE  </w:t>
        <w:tab/>
        <w:t xml:space="preserve">8506969  </w:t>
        <w:tab/>
        <w:t xml:space="preserve">8509009  </w:t>
        <w:tab/>
        <w:t xml:space="preserve">2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40  </w:t>
        <w:tab/>
        <w:t xml:space="preserve">GENE  </w:t>
        <w:tab/>
        <w:t xml:space="preserve">8509640  </w:t>
        <w:tab/>
        <w:t xml:space="preserve">8510395  </w:t>
        <w:tab/>
        <w:t xml:space="preserve">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50  </w:t>
        <w:tab/>
        <w:t xml:space="preserve">GENE  </w:t>
        <w:tab/>
        <w:t xml:space="preserve">8511142  </w:t>
        <w:tab/>
        <w:t xml:space="preserve">8513888  </w:t>
        <w:tab/>
        <w:t xml:space="preserve">2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60  </w:t>
        <w:tab/>
        <w:t xml:space="preserve">GENE  </w:t>
        <w:tab/>
        <w:t xml:space="preserve">8517565  </w:t>
        <w:tab/>
        <w:t xml:space="preserve">8517897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70  </w:t>
        <w:tab/>
        <w:t xml:space="preserve">GENE  </w:t>
        <w:tab/>
        <w:t xml:space="preserve">8520751  </w:t>
        <w:tab/>
        <w:t xml:space="preserve">8522992  </w:t>
        <w:tab/>
        <w:t xml:space="preserve">2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80  </w:t>
        <w:tab/>
        <w:t xml:space="preserve">GENE  </w:t>
        <w:tab/>
        <w:t xml:space="preserve">8528486  </w:t>
        <w:tab/>
        <w:t xml:space="preserve">8529817  </w:t>
        <w:tab/>
        <w:t xml:space="preserve">1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890  </w:t>
        <w:tab/>
        <w:t xml:space="preserve">GENE  </w:t>
        <w:tab/>
        <w:t xml:space="preserve">8533947  </w:t>
        <w:tab/>
        <w:t xml:space="preserve">8535135  </w:t>
        <w:tab/>
        <w:t xml:space="preserve">1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00  </w:t>
        <w:tab/>
        <w:t xml:space="preserve">GENE  </w:t>
        <w:tab/>
        <w:t xml:space="preserve">8539596  </w:t>
        <w:tab/>
        <w:t xml:space="preserve">8542514  </w:t>
        <w:tab/>
        <w:t xml:space="preserve">2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10  </w:t>
        <w:tab/>
        <w:t xml:space="preserve">GENE  </w:t>
        <w:tab/>
        <w:t xml:space="preserve">8543326  </w:t>
        <w:tab/>
        <w:t xml:space="preserve">8546101  </w:t>
        <w:tab/>
        <w:t xml:space="preserve">2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20  </w:t>
        <w:tab/>
        <w:t xml:space="preserve">GENE  </w:t>
        <w:tab/>
        <w:t xml:space="preserve">8560462  </w:t>
        <w:tab/>
        <w:t xml:space="preserve">8561272  </w:t>
        <w:tab/>
        <w:t xml:space="preserve">8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30  </w:t>
        <w:tab/>
        <w:t xml:space="preserve">GENE  </w:t>
        <w:tab/>
        <w:t xml:space="preserve">8565143  </w:t>
        <w:tab/>
        <w:t xml:space="preserve">8566971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40  </w:t>
        <w:tab/>
        <w:t xml:space="preserve">GENE  </w:t>
        <w:tab/>
        <w:t xml:space="preserve">8567150  </w:t>
        <w:tab/>
        <w:t xml:space="preserve">8569344  </w:t>
        <w:tab/>
        <w:t xml:space="preserve">2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50  </w:t>
        <w:tab/>
        <w:t xml:space="preserve">GENE  </w:t>
        <w:tab/>
        <w:t xml:space="preserve">8570952  </w:t>
        <w:tab/>
        <w:t xml:space="preserve">8573504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60  </w:t>
        <w:tab/>
        <w:t xml:space="preserve">GENE  </w:t>
        <w:tab/>
        <w:t xml:space="preserve">8575731  </w:t>
        <w:tab/>
        <w:t xml:space="preserve">8578937  </w:t>
        <w:tab/>
        <w:t xml:space="preserve">3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70  </w:t>
        <w:tab/>
        <w:t xml:space="preserve">GENE  </w:t>
        <w:tab/>
        <w:t xml:space="preserve">8580101  </w:t>
        <w:tab/>
        <w:t xml:space="preserve">8584399  </w:t>
        <w:tab/>
        <w:t xml:space="preserve">4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80  </w:t>
        <w:tab/>
        <w:t xml:space="preserve">GENE  </w:t>
        <w:tab/>
        <w:t xml:space="preserve">8584377  </w:t>
        <w:tab/>
        <w:t xml:space="preserve">8585072  </w:t>
        <w:tab/>
        <w:t xml:space="preserve">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4990  </w:t>
        <w:tab/>
        <w:t xml:space="preserve">GENE  </w:t>
        <w:tab/>
        <w:t xml:space="preserve">8586280  </w:t>
        <w:tab/>
        <w:t xml:space="preserve">8587437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00  </w:t>
        <w:tab/>
        <w:t xml:space="preserve">GENE  </w:t>
        <w:tab/>
        <w:t xml:space="preserve">8589709  </w:t>
        <w:tab/>
        <w:t xml:space="preserve">8590074  </w:t>
        <w:tab/>
        <w:t xml:space="preserve">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10  </w:t>
        <w:tab/>
        <w:t xml:space="preserve">GENE  </w:t>
        <w:tab/>
        <w:t xml:space="preserve">8591752  </w:t>
        <w:tab/>
        <w:t xml:space="preserve">8592612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20  </w:t>
        <w:tab/>
        <w:t xml:space="preserve">GENE  </w:t>
        <w:tab/>
        <w:t xml:space="preserve">8594310  </w:t>
        <w:tab/>
        <w:t xml:space="preserve">8595208  </w:t>
        <w:tab/>
        <w:t xml:space="preserve">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30  </w:t>
        <w:tab/>
        <w:t xml:space="preserve">GENE  </w:t>
        <w:tab/>
        <w:t xml:space="preserve">8595826  </w:t>
        <w:tab/>
        <w:t xml:space="preserve">8596734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40  </w:t>
        <w:tab/>
        <w:t xml:space="preserve">GENE  </w:t>
        <w:tab/>
        <w:t xml:space="preserve">8597928  </w:t>
        <w:tab/>
        <w:t xml:space="preserve">8599708  </w:t>
        <w:tab/>
        <w:t xml:space="preserve">1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50  </w:t>
        <w:tab/>
        <w:t xml:space="preserve">GENE  </w:t>
        <w:tab/>
        <w:t xml:space="preserve">8607765  </w:t>
        <w:tab/>
        <w:t xml:space="preserve">8609571  </w:t>
        <w:tab/>
        <w:t xml:space="preserve">1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60  </w:t>
        <w:tab/>
        <w:t xml:space="preserve">GENE  </w:t>
        <w:tab/>
        <w:t xml:space="preserve">8609817  </w:t>
        <w:tab/>
        <w:t xml:space="preserve">8615960  </w:t>
        <w:tab/>
        <w:t xml:space="preserve">6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70  </w:t>
        <w:tab/>
        <w:t xml:space="preserve">GENE  </w:t>
        <w:tab/>
        <w:t xml:space="preserve">8617004  </w:t>
        <w:tab/>
        <w:t xml:space="preserve">8619214  </w:t>
        <w:tab/>
        <w:t xml:space="preserve">2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80  </w:t>
        <w:tab/>
        <w:t xml:space="preserve">GENE  </w:t>
        <w:tab/>
        <w:t xml:space="preserve">8619408  </w:t>
        <w:tab/>
        <w:t xml:space="preserve">8622787  </w:t>
        <w:tab/>
        <w:t xml:space="preserve">3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090  </w:t>
        <w:tab/>
        <w:t xml:space="preserve">GENE  </w:t>
        <w:tab/>
        <w:t xml:space="preserve">8622799  </w:t>
        <w:tab/>
        <w:t xml:space="preserve">8623560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00  </w:t>
        <w:tab/>
        <w:t xml:space="preserve">GENE  </w:t>
        <w:tab/>
        <w:t xml:space="preserve">8623870  </w:t>
        <w:tab/>
        <w:t xml:space="preserve">8626855  </w:t>
        <w:tab/>
        <w:t xml:space="preserve">2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10  </w:t>
        <w:tab/>
        <w:t xml:space="preserve">GENE  </w:t>
        <w:tab/>
        <w:t xml:space="preserve">8633369  </w:t>
        <w:tab/>
        <w:t xml:space="preserve">8635065  </w:t>
        <w:tab/>
        <w:t xml:space="preserve">16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20  </w:t>
        <w:tab/>
        <w:t xml:space="preserve">GENE  </w:t>
        <w:tab/>
        <w:t xml:space="preserve">8638594  </w:t>
        <w:tab/>
        <w:t xml:space="preserve">8640175  </w:t>
        <w:tab/>
        <w:t xml:space="preserve">15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30  </w:t>
        <w:tab/>
        <w:t xml:space="preserve">GENE  </w:t>
        <w:tab/>
        <w:t xml:space="preserve">8644264  </w:t>
        <w:tab/>
        <w:t xml:space="preserve">8645847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40  </w:t>
        <w:tab/>
        <w:t xml:space="preserve">GENE  </w:t>
        <w:tab/>
        <w:t xml:space="preserve">8648732  </w:t>
        <w:tab/>
        <w:t xml:space="preserve">8650300  </w:t>
        <w:tab/>
        <w:t xml:space="preserve">1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50  </w:t>
        <w:tab/>
        <w:t xml:space="preserve">GENE  </w:t>
        <w:tab/>
        <w:t xml:space="preserve">8652860  </w:t>
        <w:tab/>
        <w:t xml:space="preserve">8657826  </w:t>
        <w:tab/>
        <w:t xml:space="preserve">49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60  </w:t>
        <w:tab/>
        <w:t xml:space="preserve">GENE  </w:t>
        <w:tab/>
        <w:t xml:space="preserve">8663213  </w:t>
        <w:tab/>
        <w:t xml:space="preserve">8664158  </w:t>
        <w:tab/>
        <w:t xml:space="preserve">9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70  </w:t>
        <w:tab/>
        <w:t xml:space="preserve">GENE  </w:t>
        <w:tab/>
        <w:t xml:space="preserve">8668991  </w:t>
        <w:tab/>
        <w:t xml:space="preserve">8670298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80  </w:t>
        <w:tab/>
        <w:t xml:space="preserve">GENE  </w:t>
        <w:tab/>
        <w:t xml:space="preserve">8670373  </w:t>
        <w:tab/>
        <w:t xml:space="preserve">8671964  </w:t>
        <w:tab/>
        <w:t xml:space="preserve">1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190  </w:t>
        <w:tab/>
        <w:t xml:space="preserve">GENE  </w:t>
        <w:tab/>
        <w:t xml:space="preserve">8682533  </w:t>
        <w:tab/>
        <w:t xml:space="preserve">8683479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00  </w:t>
        <w:tab/>
        <w:t xml:space="preserve">GENE  </w:t>
        <w:tab/>
        <w:t xml:space="preserve">8692509  </w:t>
        <w:tab/>
        <w:t xml:space="preserve">8693612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10  </w:t>
        <w:tab/>
        <w:t xml:space="preserve">GENE  </w:t>
        <w:tab/>
        <w:t xml:space="preserve">8699742  </w:t>
        <w:tab/>
        <w:t xml:space="preserve">8701496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20  </w:t>
        <w:tab/>
        <w:t xml:space="preserve">GENE  </w:t>
        <w:tab/>
        <w:t xml:space="preserve">8711940  </w:t>
        <w:tab/>
        <w:t xml:space="preserve">8714107  </w:t>
        <w:tab/>
        <w:t xml:space="preserve">21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30  </w:t>
        <w:tab/>
        <w:t xml:space="preserve">GENE  </w:t>
        <w:tab/>
        <w:t xml:space="preserve">8715452  </w:t>
        <w:tab/>
        <w:t xml:space="preserve">8719337  </w:t>
        <w:tab/>
        <w:t xml:space="preserve">38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40  </w:t>
        <w:tab/>
        <w:t xml:space="preserve">GENE  </w:t>
        <w:tab/>
        <w:t xml:space="preserve">8722522  </w:t>
        <w:tab/>
        <w:t xml:space="preserve">8722917  </w:t>
        <w:tab/>
        <w:t xml:space="preserve">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50  </w:t>
        <w:tab/>
        <w:t xml:space="preserve">GENE  </w:t>
        <w:tab/>
        <w:t xml:space="preserve">8725517  </w:t>
        <w:tab/>
        <w:t xml:space="preserve">8727173  </w:t>
        <w:tab/>
        <w:t xml:space="preserve">16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60  </w:t>
        <w:tab/>
        <w:t xml:space="preserve">GENE  </w:t>
        <w:tab/>
        <w:t xml:space="preserve">8728494  </w:t>
        <w:tab/>
        <w:t xml:space="preserve">8730025  </w:t>
        <w:tab/>
        <w:t xml:space="preserve">1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70  </w:t>
        <w:tab/>
        <w:t xml:space="preserve">GENE  </w:t>
        <w:tab/>
        <w:t xml:space="preserve">8733526  </w:t>
        <w:tab/>
        <w:t xml:space="preserve">8737745  </w:t>
        <w:tab/>
        <w:t xml:space="preserve">4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80  </w:t>
        <w:tab/>
        <w:t xml:space="preserve">GENE  </w:t>
        <w:tab/>
        <w:t xml:space="preserve">8749535  </w:t>
        <w:tab/>
        <w:t xml:space="preserve">8750628  </w:t>
        <w:tab/>
        <w:t xml:space="preserve">1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290  </w:t>
        <w:tab/>
        <w:t xml:space="preserve">GENE  </w:t>
        <w:tab/>
        <w:t xml:space="preserve">8754335  </w:t>
        <w:tab/>
        <w:t xml:space="preserve">8755528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00  </w:t>
        <w:tab/>
        <w:t xml:space="preserve">GENE  </w:t>
        <w:tab/>
        <w:t xml:space="preserve">8756001  </w:t>
        <w:tab/>
        <w:t xml:space="preserve">8758587  </w:t>
        <w:tab/>
        <w:t xml:space="preserve">2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10  </w:t>
        <w:tab/>
        <w:t xml:space="preserve">GENE  </w:t>
        <w:tab/>
        <w:t xml:space="preserve">8761879  </w:t>
        <w:tab/>
        <w:t xml:space="preserve">8762978  </w:t>
        <w:tab/>
        <w:t xml:space="preserve">1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20  </w:t>
        <w:tab/>
        <w:t xml:space="preserve">GENE  </w:t>
        <w:tab/>
        <w:t xml:space="preserve">8763146  </w:t>
        <w:tab/>
        <w:t xml:space="preserve">8765273  </w:t>
        <w:tab/>
        <w:t xml:space="preserve">2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30  </w:t>
        <w:tab/>
        <w:t xml:space="preserve">GENE  </w:t>
        <w:tab/>
        <w:t xml:space="preserve">8767307  </w:t>
        <w:tab/>
        <w:t xml:space="preserve">8768407  </w:t>
        <w:tab/>
        <w:t xml:space="preserve">1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40  </w:t>
        <w:tab/>
        <w:t xml:space="preserve">GENE  </w:t>
        <w:tab/>
        <w:t xml:space="preserve">8768761  </w:t>
        <w:tab/>
        <w:t xml:space="preserve">8770095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50  </w:t>
        <w:tab/>
        <w:t xml:space="preserve">GENE  </w:t>
        <w:tab/>
        <w:t xml:space="preserve">8770585  </w:t>
        <w:tab/>
        <w:t xml:space="preserve">8772625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60  </w:t>
        <w:tab/>
        <w:t xml:space="preserve">GENE  </w:t>
        <w:tab/>
        <w:t xml:space="preserve">8775677  </w:t>
        <w:tab/>
        <w:t xml:space="preserve">8778076  </w:t>
        <w:tab/>
        <w:t xml:space="preserve">2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70  </w:t>
        <w:tab/>
        <w:t xml:space="preserve">GENE  </w:t>
        <w:tab/>
        <w:t xml:space="preserve">8779983  </w:t>
        <w:tab/>
        <w:t xml:space="preserve">8783290  </w:t>
        <w:tab/>
        <w:t xml:space="preserve">3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80  </w:t>
        <w:tab/>
        <w:t xml:space="preserve">GENE  </w:t>
        <w:tab/>
        <w:t xml:space="preserve">8790973  </w:t>
        <w:tab/>
        <w:t xml:space="preserve">8793309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390  </w:t>
        <w:tab/>
        <w:t xml:space="preserve">GENE  </w:t>
        <w:tab/>
        <w:t xml:space="preserve">8796380  </w:t>
        <w:tab/>
        <w:t xml:space="preserve">8797484  </w:t>
        <w:tab/>
        <w:t xml:space="preserve">1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00  </w:t>
        <w:tab/>
        <w:t xml:space="preserve">GENE  </w:t>
        <w:tab/>
        <w:t xml:space="preserve">8799026  </w:t>
        <w:tab/>
        <w:t xml:space="preserve">8800075  </w:t>
        <w:tab/>
        <w:t xml:space="preserve">10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10  </w:t>
        <w:tab/>
        <w:t xml:space="preserve">GENE  </w:t>
        <w:tab/>
        <w:t xml:space="preserve">8807413  </w:t>
        <w:tab/>
        <w:t xml:space="preserve">8809252  </w:t>
        <w:tab/>
        <w:t xml:space="preserve">1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15  </w:t>
        <w:tab/>
        <w:t xml:space="preserve">GENE  </w:t>
        <w:tab/>
        <w:t xml:space="preserve">8809949  </w:t>
        <w:tab/>
        <w:t xml:space="preserve">8812919  </w:t>
        <w:tab/>
        <w:t xml:space="preserve">2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20  </w:t>
        <w:tab/>
        <w:t xml:space="preserve">GENE  </w:t>
        <w:tab/>
        <w:t xml:space="preserve">8814160  </w:t>
        <w:tab/>
        <w:t xml:space="preserve">8817518  </w:t>
        <w:tab/>
        <w:t xml:space="preserve">3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30  </w:t>
        <w:tab/>
        <w:t xml:space="preserve">GENE  </w:t>
        <w:tab/>
        <w:t xml:space="preserve">8826993  </w:t>
        <w:tab/>
        <w:t xml:space="preserve">8830001  </w:t>
        <w:tab/>
        <w:t xml:space="preserve">3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40  </w:t>
        <w:tab/>
        <w:t xml:space="preserve">GENE  </w:t>
        <w:tab/>
        <w:t xml:space="preserve">8830717  </w:t>
        <w:tab/>
        <w:t xml:space="preserve">8832464  </w:t>
        <w:tab/>
        <w:t xml:space="preserve">1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50  </w:t>
        <w:tab/>
        <w:t xml:space="preserve">GENE  </w:t>
        <w:tab/>
        <w:t xml:space="preserve">8832778  </w:t>
        <w:tab/>
        <w:t xml:space="preserve">8833591  </w:t>
        <w:tab/>
        <w:t xml:space="preserve">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60  </w:t>
        <w:tab/>
        <w:t xml:space="preserve">GENE  </w:t>
        <w:tab/>
        <w:t xml:space="preserve">8839132  </w:t>
        <w:tab/>
        <w:t xml:space="preserve">8841394  </w:t>
        <w:tab/>
        <w:t xml:space="preserve">2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70  </w:t>
        <w:tab/>
        <w:t xml:space="preserve">GENE  </w:t>
        <w:tab/>
        <w:t xml:space="preserve">8841482  </w:t>
        <w:tab/>
        <w:t xml:space="preserve">8843379  </w:t>
        <w:tab/>
        <w:t xml:space="preserve">18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75  </w:t>
        <w:tab/>
        <w:t xml:space="preserve">GENE  </w:t>
        <w:tab/>
        <w:t xml:space="preserve">8843542  </w:t>
        <w:tab/>
        <w:t xml:space="preserve">8845394  </w:t>
        <w:tab/>
        <w:t xml:space="preserve">1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80  </w:t>
        <w:tab/>
        <w:t xml:space="preserve">GENE  </w:t>
        <w:tab/>
        <w:t xml:space="preserve">8845636  </w:t>
        <w:tab/>
        <w:t xml:space="preserve">8848004  </w:t>
        <w:tab/>
        <w:t xml:space="preserve">23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490  </w:t>
        <w:tab/>
        <w:t xml:space="preserve">GENE  </w:t>
        <w:tab/>
        <w:t xml:space="preserve">8852381  </w:t>
        <w:tab/>
        <w:t xml:space="preserve">8853081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00  </w:t>
        <w:tab/>
        <w:t xml:space="preserve">GENE  </w:t>
        <w:tab/>
        <w:t xml:space="preserve">8856860  </w:t>
        <w:tab/>
        <w:t xml:space="preserve">8858122  </w:t>
        <w:tab/>
        <w:t xml:space="preserve">1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10  </w:t>
        <w:tab/>
        <w:t xml:space="preserve">GENE  </w:t>
        <w:tab/>
        <w:t xml:space="preserve">8858210  </w:t>
        <w:tab/>
        <w:t xml:space="preserve">8860576  </w:t>
        <w:tab/>
        <w:t xml:space="preserve">23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20  </w:t>
        <w:tab/>
        <w:t xml:space="preserve">GENE  </w:t>
        <w:tab/>
        <w:t xml:space="preserve">8861304  </w:t>
        <w:tab/>
        <w:t xml:space="preserve">8865226  </w:t>
        <w:tab/>
        <w:t xml:space="preserve">3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30  </w:t>
        <w:tab/>
        <w:t xml:space="preserve">GENE  </w:t>
        <w:tab/>
        <w:t xml:space="preserve">8865407  </w:t>
        <w:tab/>
        <w:t xml:space="preserve">8866696  </w:t>
        <w:tab/>
        <w:t xml:space="preserve">1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40  </w:t>
        <w:tab/>
        <w:t xml:space="preserve">GENE  </w:t>
        <w:tab/>
        <w:t xml:space="preserve">8867512  </w:t>
        <w:tab/>
        <w:t xml:space="preserve">8868104  </w:t>
        <w:tab/>
        <w:t xml:space="preserve">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50  </w:t>
        <w:tab/>
        <w:t xml:space="preserve">GENE  </w:t>
        <w:tab/>
        <w:t xml:space="preserve">8869921  </w:t>
        <w:tab/>
        <w:t xml:space="preserve">8871222  </w:t>
        <w:tab/>
        <w:t xml:space="preserve">1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60  </w:t>
        <w:tab/>
        <w:t xml:space="preserve">GENE  </w:t>
        <w:tab/>
        <w:t xml:space="preserve">8875228  </w:t>
        <w:tab/>
        <w:t xml:space="preserve">8877133  </w:t>
        <w:tab/>
        <w:t xml:space="preserve">1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70  </w:t>
        <w:tab/>
        <w:t xml:space="preserve">GENE  </w:t>
        <w:tab/>
        <w:t xml:space="preserve">8877483  </w:t>
        <w:tab/>
        <w:t xml:space="preserve">8878955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80  </w:t>
        <w:tab/>
        <w:t xml:space="preserve">GENE  </w:t>
        <w:tab/>
        <w:t xml:space="preserve">8879316  </w:t>
        <w:tab/>
        <w:t xml:space="preserve">8881850  </w:t>
        <w:tab/>
        <w:t xml:space="preserve">2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590  </w:t>
        <w:tab/>
        <w:t xml:space="preserve">GENE  </w:t>
        <w:tab/>
        <w:t xml:space="preserve">8882426  </w:t>
        <w:tab/>
        <w:t xml:space="preserve">8885589  </w:t>
        <w:tab/>
        <w:t xml:space="preserve">3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600  </w:t>
        <w:tab/>
        <w:t xml:space="preserve">GENE  </w:t>
        <w:tab/>
        <w:t xml:space="preserve">8888701  </w:t>
        <w:tab/>
        <w:t xml:space="preserve">8889797  </w:t>
        <w:tab/>
        <w:t xml:space="preserve">1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610  </w:t>
        <w:tab/>
        <w:t xml:space="preserve">GENE  </w:t>
        <w:tab/>
        <w:t xml:space="preserve">8890014  </w:t>
        <w:tab/>
        <w:t xml:space="preserve">8892464  </w:t>
        <w:tab/>
        <w:t xml:space="preserve">24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620  </w:t>
        <w:tab/>
        <w:t xml:space="preserve">GENE  </w:t>
        <w:tab/>
        <w:t xml:space="preserve">8911262  </w:t>
        <w:tab/>
        <w:t xml:space="preserve">8913942  </w:t>
        <w:tab/>
        <w:t xml:space="preserve">2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630  </w:t>
        <w:tab/>
        <w:t xml:space="preserve">GENE  </w:t>
        <w:tab/>
        <w:t xml:space="preserve">8923168  </w:t>
        <w:tab/>
        <w:t xml:space="preserve">8925166  </w:t>
        <w:tab/>
        <w:t xml:space="preserve">1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640  </w:t>
        <w:tab/>
        <w:t xml:space="preserve">GENE  </w:t>
        <w:tab/>
        <w:t xml:space="preserve">8925591  </w:t>
        <w:tab/>
        <w:t xml:space="preserve">8926073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750  </w:t>
        <w:tab/>
        <w:t xml:space="preserve">GENE  </w:t>
        <w:tab/>
        <w:t xml:space="preserve">8926626  </w:t>
        <w:tab/>
        <w:t xml:space="preserve">8926885  </w:t>
        <w:tab/>
        <w:t xml:space="preserve">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760  </w:t>
        <w:tab/>
        <w:t xml:space="preserve">GENE  </w:t>
        <w:tab/>
        <w:t xml:space="preserve">8943397  </w:t>
        <w:tab/>
        <w:t xml:space="preserve">8945025  </w:t>
        <w:tab/>
        <w:t xml:space="preserve">1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770  </w:t>
        <w:tab/>
        <w:t xml:space="preserve">GENE  </w:t>
        <w:tab/>
        <w:t xml:space="preserve">8945050  </w:t>
        <w:tab/>
        <w:t xml:space="preserve">8946756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780  </w:t>
        <w:tab/>
        <w:t xml:space="preserve">GENE  </w:t>
        <w:tab/>
        <w:t xml:space="preserve">8949082  </w:t>
        <w:tab/>
        <w:t xml:space="preserve">8952549  </w:t>
        <w:tab/>
        <w:t xml:space="preserve">3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790  </w:t>
        <w:tab/>
        <w:t xml:space="preserve">GENE  </w:t>
        <w:tab/>
        <w:t xml:space="preserve">8952917  </w:t>
        <w:tab/>
        <w:t xml:space="preserve">8954923  </w:t>
        <w:tab/>
        <w:t xml:space="preserve">20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00  </w:t>
        <w:tab/>
        <w:t xml:space="preserve">GENE  </w:t>
        <w:tab/>
        <w:t xml:space="preserve">8955503  </w:t>
        <w:tab/>
        <w:t xml:space="preserve">8958466  </w:t>
        <w:tab/>
        <w:t xml:space="preserve">2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10  </w:t>
        <w:tab/>
        <w:t xml:space="preserve">GENE  </w:t>
        <w:tab/>
        <w:t xml:space="preserve">8962718  </w:t>
        <w:tab/>
        <w:t xml:space="preserve">8963374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20  </w:t>
        <w:tab/>
        <w:t xml:space="preserve">GENE  </w:t>
        <w:tab/>
        <w:t xml:space="preserve">8972990  </w:t>
        <w:tab/>
        <w:t xml:space="preserve">8975316  </w:t>
        <w:tab/>
        <w:t xml:space="preserve">2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30  </w:t>
        <w:tab/>
        <w:t xml:space="preserve">GENE  </w:t>
        <w:tab/>
        <w:t xml:space="preserve">8980140  </w:t>
        <w:tab/>
        <w:t xml:space="preserve">8981244  </w:t>
        <w:tab/>
        <w:t xml:space="preserve">1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40  </w:t>
        <w:tab/>
        <w:t xml:space="preserve">GENE  </w:t>
        <w:tab/>
        <w:t xml:space="preserve">8986466  </w:t>
        <w:tab/>
        <w:t xml:space="preserve">8987240  </w:t>
        <w:tab/>
        <w:t xml:space="preserve">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50  </w:t>
        <w:tab/>
        <w:t xml:space="preserve">GENE  </w:t>
        <w:tab/>
        <w:t xml:space="preserve">8989824  </w:t>
        <w:tab/>
        <w:t xml:space="preserve">8991659  </w:t>
        <w:tab/>
        <w:t xml:space="preserve">18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60  </w:t>
        <w:tab/>
        <w:t xml:space="preserve">GENE  </w:t>
        <w:tab/>
        <w:t xml:space="preserve">8992650  </w:t>
        <w:tab/>
        <w:t xml:space="preserve">8994166  </w:t>
        <w:tab/>
        <w:t xml:space="preserve">1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70  </w:t>
        <w:tab/>
        <w:t xml:space="preserve">GENE  </w:t>
        <w:tab/>
        <w:t xml:space="preserve">8995333  </w:t>
        <w:tab/>
        <w:t xml:space="preserve">8995997  </w:t>
        <w:tab/>
        <w:t xml:space="preserve">6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80  </w:t>
        <w:tab/>
        <w:t xml:space="preserve">GENE  </w:t>
        <w:tab/>
        <w:t xml:space="preserve">9000291  </w:t>
        <w:tab/>
        <w:t xml:space="preserve">9004002  </w:t>
        <w:tab/>
        <w:t xml:space="preserve">3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890  </w:t>
        <w:tab/>
        <w:t xml:space="preserve">GENE  </w:t>
        <w:tab/>
        <w:t xml:space="preserve">9009205  </w:t>
        <w:tab/>
        <w:t xml:space="preserve">9010479  </w:t>
        <w:tab/>
        <w:t xml:space="preserve">1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00  </w:t>
        <w:tab/>
        <w:t xml:space="preserve">GENE  </w:t>
        <w:tab/>
        <w:t xml:space="preserve">9011785  </w:t>
        <w:tab/>
        <w:t xml:space="preserve">9014138  </w:t>
        <w:tab/>
        <w:t xml:space="preserve">23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10  </w:t>
        <w:tab/>
        <w:t xml:space="preserve">GENE  </w:t>
        <w:tab/>
        <w:t xml:space="preserve">9014602  </w:t>
        <w:tab/>
        <w:t xml:space="preserve">9017119  </w:t>
        <w:tab/>
        <w:t xml:space="preserve">2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20  </w:t>
        <w:tab/>
        <w:t xml:space="preserve">GENE  </w:t>
        <w:tab/>
        <w:t xml:space="preserve">9019948  </w:t>
        <w:tab/>
        <w:t xml:space="preserve">9021739  </w:t>
        <w:tab/>
        <w:t xml:space="preserve">1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30  </w:t>
        <w:tab/>
        <w:t xml:space="preserve">GENE  </w:t>
        <w:tab/>
        <w:t xml:space="preserve">9026622  </w:t>
        <w:tab/>
        <w:t xml:space="preserve">9029720  </w:t>
        <w:tab/>
        <w:t xml:space="preserve">3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40  </w:t>
        <w:tab/>
        <w:t xml:space="preserve">GENE  </w:t>
        <w:tab/>
        <w:t xml:space="preserve">9029867  </w:t>
        <w:tab/>
        <w:t xml:space="preserve">9030941  </w:t>
        <w:tab/>
        <w:t xml:space="preserve">1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50  </w:t>
        <w:tab/>
        <w:t xml:space="preserve">GENE  </w:t>
        <w:tab/>
        <w:t xml:space="preserve">9033671  </w:t>
        <w:tab/>
        <w:t xml:space="preserve">9035545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60  </w:t>
        <w:tab/>
        <w:t xml:space="preserve">GENE  </w:t>
        <w:tab/>
        <w:t xml:space="preserve">9038659  </w:t>
        <w:tab/>
        <w:t xml:space="preserve">9040753  </w:t>
        <w:tab/>
        <w:t xml:space="preserve">2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70  </w:t>
        <w:tab/>
        <w:t xml:space="preserve">GENE  </w:t>
        <w:tab/>
        <w:t xml:space="preserve">9042077  </w:t>
        <w:tab/>
        <w:t xml:space="preserve">9043716  </w:t>
        <w:tab/>
        <w:t xml:space="preserve">1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80  </w:t>
        <w:tab/>
        <w:t xml:space="preserve">GENE  </w:t>
        <w:tab/>
        <w:t xml:space="preserve">9048472  </w:t>
        <w:tab/>
        <w:t xml:space="preserve">9051336  </w:t>
        <w:tab/>
        <w:t xml:space="preserve">2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5990  </w:t>
        <w:tab/>
        <w:t xml:space="preserve">GENE  </w:t>
        <w:tab/>
        <w:t xml:space="preserve">9051849  </w:t>
        <w:tab/>
        <w:t xml:space="preserve">9053121  </w:t>
        <w:tab/>
        <w:t xml:space="preserve">1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00  </w:t>
        <w:tab/>
        <w:t xml:space="preserve">GENE  </w:t>
        <w:tab/>
        <w:t xml:space="preserve">9055274  </w:t>
        <w:tab/>
        <w:t xml:space="preserve">9058120  </w:t>
        <w:tab/>
        <w:t xml:space="preserve">2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10  </w:t>
        <w:tab/>
        <w:t xml:space="preserve">GENE  </w:t>
        <w:tab/>
        <w:t xml:space="preserve">9061254  </w:t>
        <w:tab/>
        <w:t xml:space="preserve">9063114  </w:t>
        <w:tab/>
        <w:t xml:space="preserve">18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20  </w:t>
        <w:tab/>
        <w:t xml:space="preserve">GENE  </w:t>
        <w:tab/>
        <w:t xml:space="preserve">9069337  </w:t>
        <w:tab/>
        <w:t xml:space="preserve">9070619  </w:t>
        <w:tab/>
        <w:t xml:space="preserve">1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30  </w:t>
        <w:tab/>
        <w:t xml:space="preserve">GENE  </w:t>
        <w:tab/>
        <w:t xml:space="preserve">9072417  </w:t>
        <w:tab/>
        <w:t xml:space="preserve">9074494  </w:t>
        <w:tab/>
        <w:t xml:space="preserve">20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40  </w:t>
        <w:tab/>
        <w:t xml:space="preserve">GENE  </w:t>
        <w:tab/>
        <w:t xml:space="preserve">9074899  </w:t>
        <w:tab/>
        <w:t xml:space="preserve">9077379  </w:t>
        <w:tab/>
        <w:t xml:space="preserve">2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50  </w:t>
        <w:tab/>
        <w:t xml:space="preserve">GENE  </w:t>
        <w:tab/>
        <w:t xml:space="preserve">9079137  </w:t>
        <w:tab/>
        <w:t xml:space="preserve">9079619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60  </w:t>
        <w:tab/>
        <w:t xml:space="preserve">GENE  </w:t>
        <w:tab/>
        <w:t xml:space="preserve">9080593  </w:t>
        <w:tab/>
        <w:t xml:space="preserve">9081266  </w:t>
        <w:tab/>
        <w:t xml:space="preserve">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70  </w:t>
        <w:tab/>
        <w:t xml:space="preserve">GENE  </w:t>
        <w:tab/>
        <w:t xml:space="preserve">9082083  </w:t>
        <w:tab/>
        <w:t xml:space="preserve">9082391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80  </w:t>
        <w:tab/>
        <w:t xml:space="preserve">GENE  </w:t>
        <w:tab/>
        <w:t xml:space="preserve">9083739  </w:t>
        <w:tab/>
        <w:t xml:space="preserve">9084164  </w:t>
        <w:tab/>
        <w:t xml:space="preserve">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090  </w:t>
        <w:tab/>
        <w:t xml:space="preserve">GENE  </w:t>
        <w:tab/>
        <w:t xml:space="preserve">9084768  </w:t>
        <w:tab/>
        <w:t xml:space="preserve">9088977  </w:t>
        <w:tab/>
        <w:t xml:space="preserve">4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00  </w:t>
        <w:tab/>
        <w:t xml:space="preserve">GENE  </w:t>
        <w:tab/>
        <w:t xml:space="preserve">9093032  </w:t>
        <w:tab/>
        <w:t xml:space="preserve">9093559  </w:t>
        <w:tab/>
        <w:t xml:space="preserve">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10  </w:t>
        <w:tab/>
        <w:t xml:space="preserve">GENE  </w:t>
        <w:tab/>
        <w:t xml:space="preserve">9093739  </w:t>
        <w:tab/>
        <w:t xml:space="preserve">9095548  </w:t>
        <w:tab/>
        <w:t xml:space="preserve">1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20  </w:t>
        <w:tab/>
        <w:t xml:space="preserve">GENE  </w:t>
        <w:tab/>
        <w:t xml:space="preserve">9097577  </w:t>
        <w:tab/>
        <w:t xml:space="preserve">9101135  </w:t>
        <w:tab/>
        <w:t xml:space="preserve">3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30  </w:t>
        <w:tab/>
        <w:t xml:space="preserve">GENE  </w:t>
        <w:tab/>
        <w:t xml:space="preserve">9103852  </w:t>
        <w:tab/>
        <w:t xml:space="preserve">9104346  </w:t>
        <w:tab/>
        <w:t xml:space="preserve">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40  </w:t>
        <w:tab/>
        <w:t xml:space="preserve">GENE  </w:t>
        <w:tab/>
        <w:t xml:space="preserve">9106538  </w:t>
        <w:tab/>
        <w:t xml:space="preserve">9107378  </w:t>
        <w:tab/>
        <w:t xml:space="preserve">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50  </w:t>
        <w:tab/>
        <w:t xml:space="preserve">GENE  </w:t>
        <w:tab/>
        <w:t xml:space="preserve">9113203  </w:t>
        <w:tab/>
        <w:t xml:space="preserve">9115841  </w:t>
        <w:tab/>
        <w:t xml:space="preserve">2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60  </w:t>
        <w:tab/>
        <w:t xml:space="preserve">GENE  </w:t>
        <w:tab/>
        <w:t xml:space="preserve">9120247  </w:t>
        <w:tab/>
        <w:t xml:space="preserve">9122533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70  </w:t>
        <w:tab/>
        <w:t xml:space="preserve">GENE  </w:t>
        <w:tab/>
        <w:t xml:space="preserve">9122918  </w:t>
        <w:tab/>
        <w:t xml:space="preserve">9123870  </w:t>
        <w:tab/>
        <w:t xml:space="preserve">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80  </w:t>
        <w:tab/>
        <w:t xml:space="preserve">GENE  </w:t>
        <w:tab/>
        <w:t xml:space="preserve">9124995  </w:t>
        <w:tab/>
        <w:t xml:space="preserve">9128309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190  </w:t>
        <w:tab/>
        <w:t xml:space="preserve">GENE  </w:t>
        <w:tab/>
        <w:t xml:space="preserve">9129370  </w:t>
        <w:tab/>
        <w:t xml:space="preserve">9131040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00  </w:t>
        <w:tab/>
        <w:t xml:space="preserve">GENE  </w:t>
        <w:tab/>
        <w:t xml:space="preserve">9132916  </w:t>
        <w:tab/>
        <w:t xml:space="preserve">9134146  </w:t>
        <w:tab/>
        <w:t xml:space="preserve">1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10  </w:t>
        <w:tab/>
        <w:t xml:space="preserve">GENE  </w:t>
        <w:tab/>
        <w:t xml:space="preserve">9134064  </w:t>
        <w:tab/>
        <w:t xml:space="preserve">9136096  </w:t>
        <w:tab/>
        <w:t xml:space="preserve">2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20  </w:t>
        <w:tab/>
        <w:t xml:space="preserve">GENE  </w:t>
        <w:tab/>
        <w:t xml:space="preserve">9138920  </w:t>
        <w:tab/>
        <w:t xml:space="preserve">9140355  </w:t>
        <w:tab/>
        <w:t xml:space="preserve">1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30  </w:t>
        <w:tab/>
        <w:t xml:space="preserve">GENE  </w:t>
        <w:tab/>
        <w:t xml:space="preserve">9149259  </w:t>
        <w:tab/>
        <w:t xml:space="preserve">9150284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40  </w:t>
        <w:tab/>
        <w:t xml:space="preserve">GENE  </w:t>
        <w:tab/>
        <w:t xml:space="preserve">9165364  </w:t>
        <w:tab/>
        <w:t xml:space="preserve">9170089  </w:t>
        <w:tab/>
        <w:t xml:space="preserve">4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50  </w:t>
        <w:tab/>
        <w:t xml:space="preserve">GENE  </w:t>
        <w:tab/>
        <w:t xml:space="preserve">9172500  </w:t>
        <w:tab/>
        <w:t xml:space="preserve">9174423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60  </w:t>
        <w:tab/>
        <w:t xml:space="preserve">GENE  </w:t>
        <w:tab/>
        <w:t xml:space="preserve">9176234  </w:t>
        <w:tab/>
        <w:t xml:space="preserve">9177926  </w:t>
        <w:tab/>
        <w:t xml:space="preserve">1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70  </w:t>
        <w:tab/>
        <w:t xml:space="preserve">GENE  </w:t>
        <w:tab/>
        <w:t xml:space="preserve">9182250  </w:t>
        <w:tab/>
        <w:t xml:space="preserve">9183254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80  </w:t>
        <w:tab/>
        <w:t xml:space="preserve">GENE  </w:t>
        <w:tab/>
        <w:t xml:space="preserve">9184455  </w:t>
        <w:tab/>
        <w:t xml:space="preserve">9186315  </w:t>
        <w:tab/>
        <w:t xml:space="preserve">1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290  </w:t>
        <w:tab/>
        <w:t xml:space="preserve">GENE  </w:t>
        <w:tab/>
        <w:t xml:space="preserve">9201822  </w:t>
        <w:tab/>
        <w:t xml:space="preserve">9203616  </w:t>
        <w:tab/>
        <w:t xml:space="preserve">1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00  </w:t>
        <w:tab/>
        <w:t xml:space="preserve">GENE  </w:t>
        <w:tab/>
        <w:t xml:space="preserve">9205069  </w:t>
        <w:tab/>
        <w:t xml:space="preserve">9206776  </w:t>
        <w:tab/>
        <w:t xml:space="preserve">1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10  </w:t>
        <w:tab/>
        <w:t xml:space="preserve">GENE  </w:t>
        <w:tab/>
        <w:t xml:space="preserve">9210482  </w:t>
        <w:tab/>
        <w:t xml:space="preserve">9211927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20  </w:t>
        <w:tab/>
        <w:t xml:space="preserve">GENE  </w:t>
        <w:tab/>
        <w:t xml:space="preserve">9214053  </w:t>
        <w:tab/>
        <w:t xml:space="preserve">9216979  </w:t>
        <w:tab/>
        <w:t xml:space="preserve">2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30  </w:t>
        <w:tab/>
        <w:t xml:space="preserve">GENE  </w:t>
        <w:tab/>
        <w:t xml:space="preserve">9217357  </w:t>
        <w:tab/>
        <w:t xml:space="preserve">9218378  </w:t>
        <w:tab/>
        <w:t xml:space="preserve">1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40  </w:t>
        <w:tab/>
        <w:t xml:space="preserve">GENE  </w:t>
        <w:tab/>
        <w:t xml:space="preserve">9219421  </w:t>
        <w:tab/>
        <w:t xml:space="preserve">9222809  </w:t>
        <w:tab/>
        <w:t xml:space="preserve">3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50  </w:t>
        <w:tab/>
        <w:t xml:space="preserve">GENE  </w:t>
        <w:tab/>
        <w:t xml:space="preserve">9228851  </w:t>
        <w:tab/>
        <w:t xml:space="preserve">9229380  </w:t>
        <w:tab/>
        <w:t xml:space="preserve">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360  </w:t>
        <w:tab/>
        <w:t xml:space="preserve">GENE  </w:t>
        <w:tab/>
        <w:t xml:space="preserve">9231068  </w:t>
        <w:tab/>
        <w:t xml:space="preserve">9234634  </w:t>
        <w:tab/>
        <w:t xml:space="preserve">3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570  </w:t>
        <w:tab/>
        <w:t xml:space="preserve">GENE  </w:t>
        <w:tab/>
        <w:t xml:space="preserve">9237323  </w:t>
        <w:tab/>
        <w:t xml:space="preserve">9243269  </w:t>
        <w:tab/>
        <w:t xml:space="preserve">5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575  </w:t>
        <w:tab/>
        <w:t xml:space="preserve">GENE  </w:t>
        <w:tab/>
        <w:t xml:space="preserve">9248189  </w:t>
        <w:tab/>
        <w:t xml:space="preserve">9249226  </w:t>
        <w:tab/>
        <w:t xml:space="preserve">1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585  </w:t>
        <w:tab/>
        <w:t xml:space="preserve">GENE  </w:t>
        <w:tab/>
        <w:t xml:space="preserve">9259960  </w:t>
        <w:tab/>
        <w:t xml:space="preserve">9260299  </w:t>
        <w:tab/>
        <w:t xml:space="preserve">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595  </w:t>
        <w:tab/>
        <w:t xml:space="preserve">GENE  </w:t>
        <w:tab/>
        <w:t xml:space="preserve">9263409  </w:t>
        <w:tab/>
        <w:t xml:space="preserve">9264836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05  </w:t>
        <w:tab/>
        <w:t xml:space="preserve">GENE  </w:t>
        <w:tab/>
        <w:t xml:space="preserve">9265166  </w:t>
        <w:tab/>
        <w:t xml:space="preserve">9267105  </w:t>
        <w:tab/>
        <w:t xml:space="preserve">19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15  </w:t>
        <w:tab/>
        <w:t xml:space="preserve">GENE  </w:t>
        <w:tab/>
        <w:t xml:space="preserve">9275328  </w:t>
        <w:tab/>
        <w:t xml:space="preserve">9275594  </w:t>
        <w:tab/>
        <w:t xml:space="preserve">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25  </w:t>
        <w:tab/>
        <w:t xml:space="preserve">GENE  </w:t>
        <w:tab/>
        <w:t xml:space="preserve">9290820  </w:t>
        <w:tab/>
        <w:t xml:space="preserve">9291455  </w:t>
        <w:tab/>
        <w:t xml:space="preserve">6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35  </w:t>
        <w:tab/>
        <w:t xml:space="preserve">GENE  </w:t>
        <w:tab/>
        <w:t xml:space="preserve">9294117  </w:t>
        <w:tab/>
        <w:t xml:space="preserve">9294450  </w:t>
        <w:tab/>
        <w:t xml:space="preserve">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45  </w:t>
        <w:tab/>
        <w:t xml:space="preserve">GENE  </w:t>
        <w:tab/>
        <w:t xml:space="preserve">9297406  </w:t>
        <w:tab/>
        <w:t xml:space="preserve">9298512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55  </w:t>
        <w:tab/>
        <w:t xml:space="preserve">GENE  </w:t>
        <w:tab/>
        <w:t xml:space="preserve">9309130  </w:t>
        <w:tab/>
        <w:t xml:space="preserve">9310693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65  </w:t>
        <w:tab/>
        <w:t xml:space="preserve">GENE  </w:t>
        <w:tab/>
        <w:t xml:space="preserve">9321475  </w:t>
        <w:tab/>
        <w:t xml:space="preserve">9323835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75  </w:t>
        <w:tab/>
        <w:t xml:space="preserve">GENE  </w:t>
        <w:tab/>
        <w:t xml:space="preserve">9326833  </w:t>
        <w:tab/>
        <w:t xml:space="preserve">9330409  </w:t>
        <w:tab/>
        <w:t xml:space="preserve">35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85  </w:t>
        <w:tab/>
        <w:t xml:space="preserve">GENE  </w:t>
        <w:tab/>
        <w:t xml:space="preserve">9330880  </w:t>
        <w:tab/>
        <w:t xml:space="preserve">9331386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696  </w:t>
        <w:tab/>
        <w:t xml:space="preserve">GENE  </w:t>
        <w:tab/>
        <w:t xml:space="preserve">9332666  </w:t>
        <w:tab/>
        <w:t xml:space="preserve">9333976  </w:t>
        <w:tab/>
        <w:t xml:space="preserve">1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07  </w:t>
        <w:tab/>
        <w:t xml:space="preserve">GENE  </w:t>
        <w:tab/>
        <w:t xml:space="preserve">9333948  </w:t>
        <w:tab/>
        <w:t xml:space="preserve">9336680  </w:t>
        <w:tab/>
        <w:t xml:space="preserve">2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18  </w:t>
        <w:tab/>
        <w:t xml:space="preserve">GENE  </w:t>
        <w:tab/>
        <w:t xml:space="preserve">9337782  </w:t>
        <w:tab/>
        <w:t xml:space="preserve">9338186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29  </w:t>
        <w:tab/>
        <w:t xml:space="preserve">GENE  </w:t>
        <w:tab/>
        <w:t xml:space="preserve">9340301  </w:t>
        <w:tab/>
        <w:t xml:space="preserve">9341869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31  </w:t>
        <w:tab/>
        <w:t xml:space="preserve">GENE  </w:t>
        <w:tab/>
        <w:t xml:space="preserve">9346200  </w:t>
        <w:tab/>
        <w:t xml:space="preserve">9346717  </w:t>
        <w:tab/>
        <w:t xml:space="preserve">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34  </w:t>
        <w:tab/>
        <w:t xml:space="preserve">GENE  </w:t>
        <w:tab/>
        <w:t xml:space="preserve">9347739  </w:t>
        <w:tab/>
        <w:t xml:space="preserve">9349855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51  </w:t>
        <w:tab/>
        <w:t xml:space="preserve">GENE  </w:t>
        <w:tab/>
        <w:t xml:space="preserve">9356312  </w:t>
        <w:tab/>
        <w:t xml:space="preserve">9359395  </w:t>
        <w:tab/>
        <w:t xml:space="preserve">30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60  </w:t>
        <w:tab/>
        <w:t xml:space="preserve">GENE  </w:t>
        <w:tab/>
        <w:t xml:space="preserve">9360788  </w:t>
        <w:tab/>
        <w:t xml:space="preserve">9364089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70  </w:t>
        <w:tab/>
        <w:t xml:space="preserve">GENE  </w:t>
        <w:tab/>
        <w:t xml:space="preserve">9364639  </w:t>
        <w:tab/>
        <w:t xml:space="preserve">9367036  </w:t>
        <w:tab/>
        <w:t xml:space="preserve">2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80  </w:t>
        <w:tab/>
        <w:t xml:space="preserve">GENE  </w:t>
        <w:tab/>
        <w:t xml:space="preserve">9375114  </w:t>
        <w:tab/>
        <w:t xml:space="preserve">9378992  </w:t>
        <w:tab/>
        <w:t xml:space="preserve">3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790  </w:t>
        <w:tab/>
        <w:t xml:space="preserve">GENE  </w:t>
        <w:tab/>
        <w:t xml:space="preserve">9380011  </w:t>
        <w:tab/>
        <w:t xml:space="preserve">9380530  </w:t>
        <w:tab/>
        <w:t xml:space="preserve">5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00  </w:t>
        <w:tab/>
        <w:t xml:space="preserve">GENE  </w:t>
        <w:tab/>
        <w:t xml:space="preserve">9382143  </w:t>
        <w:tab/>
        <w:t xml:space="preserve">9383336  </w:t>
        <w:tab/>
        <w:t xml:space="preserve">11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10  </w:t>
        <w:tab/>
        <w:t xml:space="preserve">GENE  </w:t>
        <w:tab/>
        <w:t xml:space="preserve">9387871  </w:t>
        <w:tab/>
        <w:t xml:space="preserve">9389888  </w:t>
        <w:tab/>
        <w:t xml:space="preserve">2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20  </w:t>
        <w:tab/>
        <w:t xml:space="preserve">GENE  </w:t>
        <w:tab/>
        <w:t xml:space="preserve">9390408  </w:t>
        <w:tab/>
        <w:t xml:space="preserve">9393924  </w:t>
        <w:tab/>
        <w:t xml:space="preserve">3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30  </w:t>
        <w:tab/>
        <w:t xml:space="preserve">GENE  </w:t>
        <w:tab/>
        <w:t xml:space="preserve">9394281  </w:t>
        <w:tab/>
        <w:t xml:space="preserve">9398629  </w:t>
        <w:tab/>
        <w:t xml:space="preserve">4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40  </w:t>
        <w:tab/>
        <w:t xml:space="preserve">GENE  </w:t>
        <w:tab/>
        <w:t xml:space="preserve">9399207  </w:t>
        <w:tab/>
        <w:t xml:space="preserve">9399524  </w:t>
        <w:tab/>
        <w:t xml:space="preserve">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50  </w:t>
        <w:tab/>
        <w:t xml:space="preserve">GENE  </w:t>
        <w:tab/>
        <w:t xml:space="preserve">9402869  </w:t>
        <w:tab/>
        <w:t xml:space="preserve">9407221  </w:t>
        <w:tab/>
        <w:t xml:space="preserve">4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60  </w:t>
        <w:tab/>
        <w:t xml:space="preserve">GENE  </w:t>
        <w:tab/>
        <w:t xml:space="preserve">9408102  </w:t>
        <w:tab/>
        <w:t xml:space="preserve">9413550  </w:t>
        <w:tab/>
        <w:t xml:space="preserve">5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70  </w:t>
        <w:tab/>
        <w:t xml:space="preserve">GENE  </w:t>
        <w:tab/>
        <w:t xml:space="preserve">9414220  </w:t>
        <w:tab/>
        <w:t xml:space="preserve">9414585  </w:t>
        <w:tab/>
        <w:t xml:space="preserve">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80  </w:t>
        <w:tab/>
        <w:t xml:space="preserve">GENE  </w:t>
        <w:tab/>
        <w:t xml:space="preserve">9414869  </w:t>
        <w:tab/>
        <w:t xml:space="preserve">9416109  </w:t>
        <w:tab/>
        <w:t xml:space="preserve">12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890  </w:t>
        <w:tab/>
        <w:t xml:space="preserve">GENE  </w:t>
        <w:tab/>
        <w:t xml:space="preserve">9417384  </w:t>
        <w:tab/>
        <w:t xml:space="preserve">9417635  </w:t>
        <w:tab/>
        <w:t xml:space="preserve">2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00  </w:t>
        <w:tab/>
        <w:t xml:space="preserve">GENE  </w:t>
        <w:tab/>
        <w:t xml:space="preserve">9420671  </w:t>
        <w:tab/>
        <w:t xml:space="preserve">9422005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10  </w:t>
        <w:tab/>
        <w:t xml:space="preserve">GENE  </w:t>
        <w:tab/>
        <w:t xml:space="preserve">9423088  </w:t>
        <w:tab/>
        <w:t xml:space="preserve">9426442  </w:t>
        <w:tab/>
        <w:t xml:space="preserve">33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20  </w:t>
        <w:tab/>
        <w:t xml:space="preserve">GENE  </w:t>
        <w:tab/>
        <w:t xml:space="preserve">9433585  </w:t>
        <w:tab/>
        <w:t xml:space="preserve">9435367  </w:t>
        <w:tab/>
        <w:t xml:space="preserve">17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30  </w:t>
        <w:tab/>
        <w:t xml:space="preserve">GENE  </w:t>
        <w:tab/>
        <w:t xml:space="preserve">9436385  </w:t>
        <w:tab/>
        <w:t xml:space="preserve">9437116  </w:t>
        <w:tab/>
        <w:t xml:space="preserve">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40  </w:t>
        <w:tab/>
        <w:t xml:space="preserve">GENE  </w:t>
        <w:tab/>
        <w:t xml:space="preserve">9437659  </w:t>
        <w:tab/>
        <w:t xml:space="preserve">9439666  </w:t>
        <w:tab/>
        <w:t xml:space="preserve">2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50  </w:t>
        <w:tab/>
        <w:t xml:space="preserve">GENE  </w:t>
        <w:tab/>
        <w:t xml:space="preserve">9440170  </w:t>
        <w:tab/>
        <w:t xml:space="preserve">9441039  </w:t>
        <w:tab/>
        <w:t xml:space="preserve">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60  </w:t>
        <w:tab/>
        <w:t xml:space="preserve">GENE  </w:t>
        <w:tab/>
        <w:t xml:space="preserve">9441827  </w:t>
        <w:tab/>
        <w:t xml:space="preserve">9443068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70  </w:t>
        <w:tab/>
        <w:t xml:space="preserve">GENE  </w:t>
        <w:tab/>
        <w:t xml:space="preserve">9443979  </w:t>
        <w:tab/>
        <w:t xml:space="preserve">9444305  </w:t>
        <w:tab/>
        <w:t xml:space="preserve">3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80  </w:t>
        <w:tab/>
        <w:t xml:space="preserve">GENE  </w:t>
        <w:tab/>
        <w:t xml:space="preserve">9445089  </w:t>
        <w:tab/>
        <w:t xml:space="preserve">9447604  </w:t>
        <w:tab/>
        <w:t xml:space="preserve">2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6990  </w:t>
        <w:tab/>
        <w:t xml:space="preserve">GENE  </w:t>
        <w:tab/>
        <w:t xml:space="preserve">9448285  </w:t>
        <w:tab/>
        <w:t xml:space="preserve">9450558  </w:t>
        <w:tab/>
        <w:t xml:space="preserve">2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00  </w:t>
        <w:tab/>
        <w:t xml:space="preserve">GENE  </w:t>
        <w:tab/>
        <w:t xml:space="preserve">9454971  </w:t>
        <w:tab/>
        <w:t xml:space="preserve">9460053  </w:t>
        <w:tab/>
        <w:t xml:space="preserve">5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10  </w:t>
        <w:tab/>
        <w:t xml:space="preserve">GENE  </w:t>
        <w:tab/>
        <w:t xml:space="preserve">9460234  </w:t>
        <w:tab/>
        <w:t xml:space="preserve">9464488  </w:t>
        <w:tab/>
        <w:t xml:space="preserve">4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20  </w:t>
        <w:tab/>
        <w:t xml:space="preserve">GENE  </w:t>
        <w:tab/>
        <w:t xml:space="preserve">9465106  </w:t>
        <w:tab/>
        <w:t xml:space="preserve">9465600  </w:t>
        <w:tab/>
        <w:t xml:space="preserve">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30  </w:t>
        <w:tab/>
        <w:t xml:space="preserve">GENE  </w:t>
        <w:tab/>
        <w:t xml:space="preserve">9465832  </w:t>
        <w:tab/>
        <w:t xml:space="preserve">9472182  </w:t>
        <w:tab/>
        <w:t xml:space="preserve">6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40  </w:t>
        <w:tab/>
        <w:t xml:space="preserve">GENE  </w:t>
        <w:tab/>
        <w:t xml:space="preserve">9475290  </w:t>
        <w:tab/>
        <w:t xml:space="preserve">9475515  </w:t>
        <w:tab/>
        <w:t xml:space="preserve">2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50  </w:t>
        <w:tab/>
        <w:t xml:space="preserve">GENE  </w:t>
        <w:tab/>
        <w:t xml:space="preserve">9477195  </w:t>
        <w:tab/>
        <w:t xml:space="preserve">9477557  </w:t>
        <w:tab/>
        <w:t xml:space="preserve">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60  </w:t>
        <w:tab/>
        <w:t xml:space="preserve">GENE  </w:t>
        <w:tab/>
        <w:t xml:space="preserve">9479453  </w:t>
        <w:tab/>
        <w:t xml:space="preserve">9482326  </w:t>
        <w:tab/>
        <w:t xml:space="preserve">2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70  </w:t>
        <w:tab/>
        <w:t xml:space="preserve">GENE  </w:t>
        <w:tab/>
        <w:t xml:space="preserve">9484660  </w:t>
        <w:tab/>
        <w:t xml:space="preserve">9485523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80  </w:t>
        <w:tab/>
        <w:t xml:space="preserve">GENE  </w:t>
        <w:tab/>
        <w:t xml:space="preserve">9486522  </w:t>
        <w:tab/>
        <w:t xml:space="preserve">9488000  </w:t>
        <w:tab/>
        <w:t xml:space="preserve">1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090  </w:t>
        <w:tab/>
        <w:t xml:space="preserve">GENE  </w:t>
        <w:tab/>
        <w:t xml:space="preserve">9488764  </w:t>
        <w:tab/>
        <w:t xml:space="preserve">9489327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00  </w:t>
        <w:tab/>
        <w:t xml:space="preserve">GENE  </w:t>
        <w:tab/>
        <w:t xml:space="preserve">9492079  </w:t>
        <w:tab/>
        <w:t xml:space="preserve">9495230  </w:t>
        <w:tab/>
        <w:t xml:space="preserve">31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10  </w:t>
        <w:tab/>
        <w:t xml:space="preserve">GENE  </w:t>
        <w:tab/>
        <w:t xml:space="preserve">9495491  </w:t>
        <w:tab/>
        <w:t xml:space="preserve">9497566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20  </w:t>
        <w:tab/>
        <w:t xml:space="preserve">GENE  </w:t>
        <w:tab/>
        <w:t xml:space="preserve">9498206  </w:t>
        <w:tab/>
        <w:t xml:space="preserve">9500768  </w:t>
        <w:tab/>
        <w:t xml:space="preserve">2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30  </w:t>
        <w:tab/>
        <w:t xml:space="preserve">GENE  </w:t>
        <w:tab/>
        <w:t xml:space="preserve">9503576  </w:t>
        <w:tab/>
        <w:t xml:space="preserve">9504472  </w:t>
        <w:tab/>
        <w:t xml:space="preserve">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40  </w:t>
        <w:tab/>
        <w:t xml:space="preserve">GENE  </w:t>
        <w:tab/>
        <w:t xml:space="preserve">9505461  </w:t>
        <w:tab/>
        <w:t xml:space="preserve">9507516  </w:t>
        <w:tab/>
        <w:t xml:space="preserve">2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50  </w:t>
        <w:tab/>
        <w:t xml:space="preserve">GENE  </w:t>
        <w:tab/>
        <w:t xml:space="preserve">9511168  </w:t>
        <w:tab/>
        <w:t xml:space="preserve">9514185  </w:t>
        <w:tab/>
        <w:t xml:space="preserve">3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60  </w:t>
        <w:tab/>
        <w:t xml:space="preserve">GENE  </w:t>
        <w:tab/>
        <w:t xml:space="preserve">9519515  </w:t>
        <w:tab/>
        <w:t xml:space="preserve">9522760  </w:t>
        <w:tab/>
        <w:t xml:space="preserve">3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70  </w:t>
        <w:tab/>
        <w:t xml:space="preserve">GENE  </w:t>
        <w:tab/>
        <w:t xml:space="preserve">9522926  </w:t>
        <w:tab/>
        <w:t xml:space="preserve">9523331  </w:t>
        <w:tab/>
        <w:t xml:space="preserve">4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80  </w:t>
        <w:tab/>
        <w:t xml:space="preserve">GENE  </w:t>
        <w:tab/>
        <w:t xml:space="preserve">9523682  </w:t>
        <w:tab/>
        <w:t xml:space="preserve">9524095  </w:t>
        <w:tab/>
        <w:t xml:space="preserve">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190  </w:t>
        <w:tab/>
        <w:t xml:space="preserve">GENE  </w:t>
        <w:tab/>
        <w:t xml:space="preserve">9524839  </w:t>
        <w:tab/>
        <w:t xml:space="preserve">9528083  </w:t>
        <w:tab/>
        <w:t xml:space="preserve">3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00  </w:t>
        <w:tab/>
        <w:t xml:space="preserve">GENE  </w:t>
        <w:tab/>
        <w:t xml:space="preserve">9528104  </w:t>
        <w:tab/>
        <w:t xml:space="preserve">9528908  </w:t>
        <w:tab/>
        <w:t xml:space="preserve">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10  </w:t>
        <w:tab/>
        <w:t xml:space="preserve">GENE  </w:t>
        <w:tab/>
        <w:t xml:space="preserve">9529019  </w:t>
        <w:tab/>
        <w:t xml:space="preserve">9531054  </w:t>
        <w:tab/>
        <w:t xml:space="preserve">2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20  </w:t>
        <w:tab/>
        <w:t xml:space="preserve">GENE  </w:t>
        <w:tab/>
        <w:t xml:space="preserve">9535676  </w:t>
        <w:tab/>
        <w:t xml:space="preserve">9539671  </w:t>
        <w:tab/>
        <w:t xml:space="preserve">3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30  </w:t>
        <w:tab/>
        <w:t xml:space="preserve">GENE  </w:t>
        <w:tab/>
        <w:t xml:space="preserve">9541174  </w:t>
        <w:tab/>
        <w:t xml:space="preserve">9544757  </w:t>
        <w:tab/>
        <w:t xml:space="preserve">3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40  </w:t>
        <w:tab/>
        <w:t xml:space="preserve">GENE  </w:t>
        <w:tab/>
        <w:t xml:space="preserve">9554471  </w:t>
        <w:tab/>
        <w:t xml:space="preserve">9557785  </w:t>
        <w:tab/>
        <w:t xml:space="preserve">3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50  </w:t>
        <w:tab/>
        <w:t xml:space="preserve">GENE  </w:t>
        <w:tab/>
        <w:t xml:space="preserve">9558592  </w:t>
        <w:tab/>
        <w:t xml:space="preserve">9559933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60  </w:t>
        <w:tab/>
        <w:t xml:space="preserve">GENE  </w:t>
        <w:tab/>
        <w:t xml:space="preserve">9560862  </w:t>
        <w:tab/>
        <w:t xml:space="preserve">9561849  </w:t>
        <w:tab/>
        <w:t xml:space="preserve">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70  </w:t>
        <w:tab/>
        <w:t xml:space="preserve">GENE  </w:t>
        <w:tab/>
        <w:t xml:space="preserve">9562569  </w:t>
        <w:tab/>
        <w:t xml:space="preserve">9566544  </w:t>
        <w:tab/>
        <w:t xml:space="preserve">3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80  </w:t>
        <w:tab/>
        <w:t xml:space="preserve">GENE  </w:t>
        <w:tab/>
        <w:t xml:space="preserve">9574404  </w:t>
        <w:tab/>
        <w:t xml:space="preserve">9575392  </w:t>
        <w:tab/>
        <w:t xml:space="preserve">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290  </w:t>
        <w:tab/>
        <w:t xml:space="preserve">GENE  </w:t>
        <w:tab/>
        <w:t xml:space="preserve">9575383  </w:t>
        <w:tab/>
        <w:t xml:space="preserve">9577452  </w:t>
        <w:tab/>
        <w:t xml:space="preserve">20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00  </w:t>
        <w:tab/>
        <w:t xml:space="preserve">GENE  </w:t>
        <w:tab/>
        <w:t xml:space="preserve">9577729  </w:t>
        <w:tab/>
        <w:t xml:space="preserve">9581095  </w:t>
        <w:tab/>
        <w:t xml:space="preserve">3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10  </w:t>
        <w:tab/>
        <w:t xml:space="preserve">GENE  </w:t>
        <w:tab/>
        <w:t xml:space="preserve">9582368  </w:t>
        <w:tab/>
        <w:t xml:space="preserve">9583480  </w:t>
        <w:tab/>
        <w:t xml:space="preserve">11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20  </w:t>
        <w:tab/>
        <w:t xml:space="preserve">GENE  </w:t>
        <w:tab/>
        <w:t xml:space="preserve">9585748  </w:t>
        <w:tab/>
        <w:t xml:space="preserve">9587992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30  </w:t>
        <w:tab/>
        <w:t xml:space="preserve">GENE  </w:t>
        <w:tab/>
        <w:t xml:space="preserve">9589916  </w:t>
        <w:tab/>
        <w:t xml:space="preserve">9591802  </w:t>
        <w:tab/>
        <w:t xml:space="preserve">1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40  </w:t>
        <w:tab/>
        <w:t xml:space="preserve">GENE  </w:t>
        <w:tab/>
        <w:t xml:space="preserve">9592804  </w:t>
        <w:tab/>
        <w:t xml:space="preserve">9593803  </w:t>
        <w:tab/>
        <w:t xml:space="preserve">10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50  </w:t>
        <w:tab/>
        <w:t xml:space="preserve">GENE  </w:t>
        <w:tab/>
        <w:t xml:space="preserve">9605586  </w:t>
        <w:tab/>
        <w:t xml:space="preserve">9611345  </w:t>
        <w:tab/>
        <w:t xml:space="preserve">5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60  </w:t>
        <w:tab/>
        <w:t xml:space="preserve">GENE  </w:t>
        <w:tab/>
        <w:t xml:space="preserve">9614021  </w:t>
        <w:tab/>
        <w:t xml:space="preserve">9619496  </w:t>
        <w:tab/>
        <w:t xml:space="preserve">5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70  </w:t>
        <w:tab/>
        <w:t xml:space="preserve">GENE  </w:t>
        <w:tab/>
        <w:t xml:space="preserve">9624230  </w:t>
        <w:tab/>
        <w:t xml:space="preserve">9624805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80  </w:t>
        <w:tab/>
        <w:t xml:space="preserve">GENE  </w:t>
        <w:tab/>
        <w:t xml:space="preserve">9624998  </w:t>
        <w:tab/>
        <w:t xml:space="preserve">9627707  </w:t>
        <w:tab/>
        <w:t xml:space="preserve">2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390  </w:t>
        <w:tab/>
        <w:t xml:space="preserve">GENE  </w:t>
        <w:tab/>
        <w:t xml:space="preserve">9628764  </w:t>
        <w:tab/>
        <w:t xml:space="preserve">9633037  </w:t>
        <w:tab/>
        <w:t xml:space="preserve">4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00  </w:t>
        <w:tab/>
        <w:t xml:space="preserve">GENE  </w:t>
        <w:tab/>
        <w:t xml:space="preserve">9633281  </w:t>
        <w:tab/>
        <w:t xml:space="preserve">9635204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10  </w:t>
        <w:tab/>
        <w:t xml:space="preserve">GENE  </w:t>
        <w:tab/>
        <w:t xml:space="preserve">9635712  </w:t>
        <w:tab/>
        <w:t xml:space="preserve">9639765  </w:t>
        <w:tab/>
        <w:t xml:space="preserve">4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20  </w:t>
        <w:tab/>
        <w:t xml:space="preserve">GENE  </w:t>
        <w:tab/>
        <w:t xml:space="preserve">9640991  </w:t>
        <w:tab/>
        <w:t xml:space="preserve">9642203  </w:t>
        <w:tab/>
        <w:t xml:space="preserve">1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30  </w:t>
        <w:tab/>
        <w:t xml:space="preserve">GENE  </w:t>
        <w:tab/>
        <w:t xml:space="preserve">9644344  </w:t>
        <w:tab/>
        <w:t xml:space="preserve">9646194  </w:t>
        <w:tab/>
        <w:t xml:space="preserve">1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40  </w:t>
        <w:tab/>
        <w:t xml:space="preserve">GENE  </w:t>
        <w:tab/>
        <w:t xml:space="preserve">9646566  </w:t>
        <w:tab/>
        <w:t xml:space="preserve">9647216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50  </w:t>
        <w:tab/>
        <w:t xml:space="preserve">GENE  </w:t>
        <w:tab/>
        <w:t xml:space="preserve">9647531  </w:t>
        <w:tab/>
        <w:t xml:space="preserve">9650143  </w:t>
        <w:tab/>
        <w:t xml:space="preserve">2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60  </w:t>
        <w:tab/>
        <w:t xml:space="preserve">GENE  </w:t>
        <w:tab/>
        <w:t xml:space="preserve">9650181  </w:t>
        <w:tab/>
        <w:t xml:space="preserve">9651734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70  </w:t>
        <w:tab/>
        <w:t xml:space="preserve">GENE  </w:t>
        <w:tab/>
        <w:t xml:space="preserve">9652006  </w:t>
        <w:tab/>
        <w:t xml:space="preserve">9654104  </w:t>
        <w:tab/>
        <w:t xml:space="preserve">2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80  </w:t>
        <w:tab/>
        <w:t xml:space="preserve">GENE  </w:t>
        <w:tab/>
        <w:t xml:space="preserve">9656448  </w:t>
        <w:tab/>
        <w:t xml:space="preserve">9658441  </w:t>
        <w:tab/>
        <w:t xml:space="preserve">19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490  </w:t>
        <w:tab/>
        <w:t xml:space="preserve">GENE  </w:t>
        <w:tab/>
        <w:t xml:space="preserve">9660049  </w:t>
        <w:tab/>
        <w:t xml:space="preserve">9661573  </w:t>
        <w:tab/>
        <w:t xml:space="preserve">1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00  </w:t>
        <w:tab/>
        <w:t xml:space="preserve">GENE  </w:t>
        <w:tab/>
        <w:t xml:space="preserve">9665056  </w:t>
        <w:tab/>
        <w:t xml:space="preserve">9666364  </w:t>
        <w:tab/>
        <w:t xml:space="preserve">1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10  </w:t>
        <w:tab/>
        <w:t xml:space="preserve">GENE  </w:t>
        <w:tab/>
        <w:t xml:space="preserve">9670094  </w:t>
        <w:tab/>
        <w:t xml:space="preserve">9670999  </w:t>
        <w:tab/>
        <w:t xml:space="preserve">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20  </w:t>
        <w:tab/>
        <w:t xml:space="preserve">GENE  </w:t>
        <w:tab/>
        <w:t xml:space="preserve">9671325  </w:t>
        <w:tab/>
        <w:t xml:space="preserve">9673226  </w:t>
        <w:tab/>
        <w:t xml:space="preserve">1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30  </w:t>
        <w:tab/>
        <w:t xml:space="preserve">GENE  </w:t>
        <w:tab/>
        <w:t xml:space="preserve">9674424  </w:t>
        <w:tab/>
        <w:t xml:space="preserve">9678017  </w:t>
        <w:tab/>
        <w:t xml:space="preserve">3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40  </w:t>
        <w:tab/>
        <w:t xml:space="preserve">GENE  </w:t>
        <w:tab/>
        <w:t xml:space="preserve">9679736  </w:t>
        <w:tab/>
        <w:t xml:space="preserve">9684032  </w:t>
        <w:tab/>
        <w:t xml:space="preserve">4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50  </w:t>
        <w:tab/>
        <w:t xml:space="preserve">GENE  </w:t>
        <w:tab/>
        <w:t xml:space="preserve">9685367  </w:t>
        <w:tab/>
        <w:t xml:space="preserve">9687225  </w:t>
        <w:tab/>
        <w:t xml:space="preserve">18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60  </w:t>
        <w:tab/>
        <w:t xml:space="preserve">GENE  </w:t>
        <w:tab/>
        <w:t xml:space="preserve">9688648  </w:t>
        <w:tab/>
        <w:t xml:space="preserve">9690686  </w:t>
        <w:tab/>
        <w:t xml:space="preserve">2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70  </w:t>
        <w:tab/>
        <w:t xml:space="preserve">GENE  </w:t>
        <w:tab/>
        <w:t xml:space="preserve">9691816  </w:t>
        <w:tab/>
        <w:t xml:space="preserve">9693051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80  </w:t>
        <w:tab/>
        <w:t xml:space="preserve">GENE  </w:t>
        <w:tab/>
        <w:t xml:space="preserve">9693571  </w:t>
        <w:tab/>
        <w:t xml:space="preserve">9694242  </w:t>
        <w:tab/>
        <w:t xml:space="preserve">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590  </w:t>
        <w:tab/>
        <w:t xml:space="preserve">GENE  </w:t>
        <w:tab/>
        <w:t xml:space="preserve">9695412  </w:t>
        <w:tab/>
        <w:t xml:space="preserve">9697393  </w:t>
        <w:tab/>
        <w:t xml:space="preserve">1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00  </w:t>
        <w:tab/>
        <w:t xml:space="preserve">GENE  </w:t>
        <w:tab/>
        <w:t xml:space="preserve">9699536  </w:t>
        <w:tab/>
        <w:t xml:space="preserve">9703715  </w:t>
        <w:tab/>
        <w:t xml:space="preserve">4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10  </w:t>
        <w:tab/>
        <w:t xml:space="preserve">GENE  </w:t>
        <w:tab/>
        <w:t xml:space="preserve">9721772  </w:t>
        <w:tab/>
        <w:t xml:space="preserve">9726626  </w:t>
        <w:tab/>
        <w:t xml:space="preserve">4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20  </w:t>
        <w:tab/>
        <w:t xml:space="preserve">GENE  </w:t>
        <w:tab/>
        <w:t xml:space="preserve">9728682  </w:t>
        <w:tab/>
        <w:t xml:space="preserve">9731604  </w:t>
        <w:tab/>
        <w:t xml:space="preserve">2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30  </w:t>
        <w:tab/>
        <w:t xml:space="preserve">GENE  </w:t>
        <w:tab/>
        <w:t xml:space="preserve">9733021  </w:t>
        <w:tab/>
        <w:t xml:space="preserve">9737700  </w:t>
        <w:tab/>
        <w:t xml:space="preserve">4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40  </w:t>
        <w:tab/>
        <w:t xml:space="preserve">GENE  </w:t>
        <w:tab/>
        <w:t xml:space="preserve">9738024  </w:t>
        <w:tab/>
        <w:t xml:space="preserve">9742207  </w:t>
        <w:tab/>
        <w:t xml:space="preserve">4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50  </w:t>
        <w:tab/>
        <w:t xml:space="preserve">GENE  </w:t>
        <w:tab/>
        <w:t xml:space="preserve">9742458  </w:t>
        <w:tab/>
        <w:t xml:space="preserve">9746014  </w:t>
        <w:tab/>
        <w:t xml:space="preserve">3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60  </w:t>
        <w:tab/>
        <w:t xml:space="preserve">GENE  </w:t>
        <w:tab/>
        <w:t xml:space="preserve">9746819  </w:t>
        <w:tab/>
        <w:t xml:space="preserve">9749344  </w:t>
        <w:tab/>
        <w:t xml:space="preserve">2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70  </w:t>
        <w:tab/>
        <w:t xml:space="preserve">GENE  </w:t>
        <w:tab/>
        <w:t xml:space="preserve">9749511  </w:t>
        <w:tab/>
        <w:t xml:space="preserve">9750373  </w:t>
        <w:tab/>
        <w:t xml:space="preserve">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80  </w:t>
        <w:tab/>
        <w:t xml:space="preserve">GENE  </w:t>
        <w:tab/>
        <w:t xml:space="preserve">9750712  </w:t>
        <w:tab/>
        <w:t xml:space="preserve">9755881  </w:t>
        <w:tab/>
        <w:t xml:space="preserve">5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690  </w:t>
        <w:tab/>
        <w:t xml:space="preserve">GENE  </w:t>
        <w:tab/>
        <w:t xml:space="preserve">9760716  </w:t>
        <w:tab/>
        <w:t xml:space="preserve">9761956  </w:t>
        <w:tab/>
        <w:t xml:space="preserve">1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00  </w:t>
        <w:tab/>
        <w:t xml:space="preserve">GENE  </w:t>
        <w:tab/>
        <w:t xml:space="preserve">9764314  </w:t>
        <w:tab/>
        <w:t xml:space="preserve">9765396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10  </w:t>
        <w:tab/>
        <w:t xml:space="preserve">GENE  </w:t>
        <w:tab/>
        <w:t xml:space="preserve">9769990  </w:t>
        <w:tab/>
        <w:t xml:space="preserve">9771939  </w:t>
        <w:tab/>
        <w:t xml:space="preserve">1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20  </w:t>
        <w:tab/>
        <w:t xml:space="preserve">GENE  </w:t>
        <w:tab/>
        <w:t xml:space="preserve">9772511  </w:t>
        <w:tab/>
        <w:t xml:space="preserve">9774493  </w:t>
        <w:tab/>
        <w:t xml:space="preserve">19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30  </w:t>
        <w:tab/>
        <w:t xml:space="preserve">GENE  </w:t>
        <w:tab/>
        <w:t xml:space="preserve">9777181  </w:t>
        <w:tab/>
        <w:t xml:space="preserve">9780005  </w:t>
        <w:tab/>
        <w:t xml:space="preserve">2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40  </w:t>
        <w:tab/>
        <w:t xml:space="preserve">GENE  </w:t>
        <w:tab/>
        <w:t xml:space="preserve">9780752  </w:t>
        <w:tab/>
        <w:t xml:space="preserve">9783790  </w:t>
        <w:tab/>
        <w:t xml:space="preserve">30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50  </w:t>
        <w:tab/>
        <w:t xml:space="preserve">GENE  </w:t>
        <w:tab/>
        <w:t xml:space="preserve">9785158  </w:t>
        <w:tab/>
        <w:t xml:space="preserve">9787016  </w:t>
        <w:tab/>
        <w:t xml:space="preserve">18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60  </w:t>
        <w:tab/>
        <w:t xml:space="preserve">GENE  </w:t>
        <w:tab/>
        <w:t xml:space="preserve">9787286  </w:t>
        <w:tab/>
        <w:t xml:space="preserve">9788588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70  </w:t>
        <w:tab/>
        <w:t xml:space="preserve">GENE  </w:t>
        <w:tab/>
        <w:t xml:space="preserve">9792807  </w:t>
        <w:tab/>
        <w:t xml:space="preserve">9794197  </w:t>
        <w:tab/>
        <w:t xml:space="preserve">1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80  </w:t>
        <w:tab/>
        <w:t xml:space="preserve">GENE  </w:t>
        <w:tab/>
        <w:t xml:space="preserve">9795806  </w:t>
        <w:tab/>
        <w:t xml:space="preserve">9796234  </w:t>
        <w:tab/>
        <w:t xml:space="preserve">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790  </w:t>
        <w:tab/>
        <w:t xml:space="preserve">GENE  </w:t>
        <w:tab/>
        <w:t xml:space="preserve">9797846  </w:t>
        <w:tab/>
        <w:t xml:space="preserve">9798924  </w:t>
        <w:tab/>
        <w:t xml:space="preserve">1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00  </w:t>
        <w:tab/>
        <w:t xml:space="preserve">GENE  </w:t>
        <w:tab/>
        <w:t xml:space="preserve">9799333  </w:t>
        <w:tab/>
        <w:t xml:space="preserve">9800725  </w:t>
        <w:tab/>
        <w:t xml:space="preserve">1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10  </w:t>
        <w:tab/>
        <w:t xml:space="preserve">GENE  </w:t>
        <w:tab/>
        <w:t xml:space="preserve">9812748  </w:t>
        <w:tab/>
        <w:t xml:space="preserve">9813107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20  </w:t>
        <w:tab/>
        <w:t xml:space="preserve">GENE  </w:t>
        <w:tab/>
        <w:t xml:space="preserve">9816775  </w:t>
        <w:tab/>
        <w:t xml:space="preserve">9817999  </w:t>
        <w:tab/>
        <w:t xml:space="preserve">1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30  </w:t>
        <w:tab/>
        <w:t xml:space="preserve">GENE  </w:t>
        <w:tab/>
        <w:t xml:space="preserve">9818215  </w:t>
        <w:tab/>
        <w:t xml:space="preserve">9819737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40  </w:t>
        <w:tab/>
        <w:t xml:space="preserve">GENE  </w:t>
        <w:tab/>
        <w:t xml:space="preserve">9819958  </w:t>
        <w:tab/>
        <w:t xml:space="preserve">9821950  </w:t>
        <w:tab/>
        <w:t xml:space="preserve">1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50  </w:t>
        <w:tab/>
        <w:t xml:space="preserve">GENE  </w:t>
        <w:tab/>
        <w:t xml:space="preserve">9830078  </w:t>
        <w:tab/>
        <w:t xml:space="preserve">9831519  </w:t>
        <w:tab/>
        <w:t xml:space="preserve">1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60  </w:t>
        <w:tab/>
        <w:t xml:space="preserve">GENE  </w:t>
        <w:tab/>
        <w:t xml:space="preserve">9831565  </w:t>
        <w:tab/>
        <w:t xml:space="preserve">9833363  </w:t>
        <w:tab/>
        <w:t xml:space="preserve">17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70  </w:t>
        <w:tab/>
        <w:t xml:space="preserve">GENE  </w:t>
        <w:tab/>
        <w:t xml:space="preserve">9835912  </w:t>
        <w:tab/>
        <w:t xml:space="preserve">9838727  </w:t>
        <w:tab/>
        <w:t xml:space="preserve">28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80  </w:t>
        <w:tab/>
        <w:t xml:space="preserve">GENE  </w:t>
        <w:tab/>
        <w:t xml:space="preserve">9842829  </w:t>
        <w:tab/>
        <w:t xml:space="preserve">9843665  </w:t>
        <w:tab/>
        <w:t xml:space="preserve">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890  </w:t>
        <w:tab/>
        <w:t xml:space="preserve">GENE  </w:t>
        <w:tab/>
        <w:t xml:space="preserve">9859768  </w:t>
        <w:tab/>
        <w:t xml:space="preserve">9863380  </w:t>
        <w:tab/>
        <w:t xml:space="preserve">3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00  </w:t>
        <w:tab/>
        <w:t xml:space="preserve">GENE  </w:t>
        <w:tab/>
        <w:t xml:space="preserve">9868733  </w:t>
        <w:tab/>
        <w:t xml:space="preserve">9869167  </w:t>
        <w:tab/>
        <w:t xml:space="preserve">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10  </w:t>
        <w:tab/>
        <w:t xml:space="preserve">GENE  </w:t>
        <w:tab/>
        <w:t xml:space="preserve">9897657  </w:t>
        <w:tab/>
        <w:t xml:space="preserve">9898220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20  </w:t>
        <w:tab/>
        <w:t xml:space="preserve">GENE  </w:t>
        <w:tab/>
        <w:t xml:space="preserve">9898984  </w:t>
        <w:tab/>
        <w:t xml:space="preserve">9901428  </w:t>
        <w:tab/>
        <w:t xml:space="preserve">2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30  </w:t>
        <w:tab/>
        <w:t xml:space="preserve">GENE  </w:t>
        <w:tab/>
        <w:t xml:space="preserve">9915023  </w:t>
        <w:tab/>
        <w:t xml:space="preserve">9917260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40  </w:t>
        <w:tab/>
        <w:t xml:space="preserve">GENE  </w:t>
        <w:tab/>
        <w:t xml:space="preserve">9931332  </w:t>
        <w:tab/>
        <w:t xml:space="preserve">9931992  </w:t>
        <w:tab/>
        <w:t xml:space="preserve">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45  </w:t>
        <w:tab/>
        <w:t xml:space="preserve">GENE  </w:t>
        <w:tab/>
        <w:t xml:space="preserve">9932928  </w:t>
        <w:tab/>
        <w:t xml:space="preserve">9934522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50  </w:t>
        <w:tab/>
        <w:t xml:space="preserve">GENE  </w:t>
        <w:tab/>
        <w:t xml:space="preserve">9941695  </w:t>
        <w:tab/>
        <w:t xml:space="preserve">9944703  </w:t>
        <w:tab/>
        <w:t xml:space="preserve">3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60  </w:t>
        <w:tab/>
        <w:t xml:space="preserve">GENE  </w:t>
        <w:tab/>
        <w:t xml:space="preserve">9948606  </w:t>
        <w:tab/>
        <w:t xml:space="preserve">9949697  </w:t>
        <w:tab/>
        <w:t xml:space="preserve">1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70  </w:t>
        <w:tab/>
        <w:t xml:space="preserve">GENE  </w:t>
        <w:tab/>
        <w:t xml:space="preserve">9961641  </w:t>
        <w:tab/>
        <w:t xml:space="preserve">9972350  </w:t>
        <w:tab/>
        <w:t xml:space="preserve">107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80  </w:t>
        <w:tab/>
        <w:t xml:space="preserve">GENE  </w:t>
        <w:tab/>
        <w:t xml:space="preserve">9972804  </w:t>
        <w:tab/>
        <w:t xml:space="preserve">9973597  </w:t>
        <w:tab/>
        <w:t xml:space="preserve">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7990  </w:t>
        <w:tab/>
        <w:t xml:space="preserve">GENE  </w:t>
        <w:tab/>
        <w:t xml:space="preserve">9973969  </w:t>
        <w:tab/>
        <w:t xml:space="preserve">9975344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00  </w:t>
        <w:tab/>
        <w:t xml:space="preserve">GENE  </w:t>
        <w:tab/>
        <w:t xml:space="preserve">9977600  </w:t>
        <w:tab/>
        <w:t xml:space="preserve">9978172  </w:t>
        <w:tab/>
        <w:t xml:space="preserve">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10  </w:t>
        <w:tab/>
        <w:t xml:space="preserve">GENE  </w:t>
        <w:tab/>
        <w:t xml:space="preserve">9981734  </w:t>
        <w:tab/>
        <w:t xml:space="preserve">9982303  </w:t>
        <w:tab/>
        <w:t xml:space="preserve">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20  </w:t>
        <w:tab/>
        <w:t xml:space="preserve">GENE  </w:t>
        <w:tab/>
        <w:t xml:space="preserve">9983104  </w:t>
        <w:tab/>
        <w:t xml:space="preserve">9985324  </w:t>
        <w:tab/>
        <w:t xml:space="preserve">2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30  </w:t>
        <w:tab/>
        <w:t xml:space="preserve">GENE  </w:t>
        <w:tab/>
        <w:t xml:space="preserve">9987327  </w:t>
        <w:tab/>
        <w:t xml:space="preserve">9989362  </w:t>
        <w:tab/>
        <w:t xml:space="preserve">20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40  </w:t>
        <w:tab/>
        <w:t xml:space="preserve">GENE  </w:t>
        <w:tab/>
        <w:t xml:space="preserve">9994575  </w:t>
        <w:tab/>
        <w:t xml:space="preserve">9995858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50  </w:t>
        <w:tab/>
        <w:t xml:space="preserve">GENE  </w:t>
        <w:tab/>
        <w:t xml:space="preserve">10000922  </w:t>
        <w:tab/>
        <w:t xml:space="preserve">10002892  </w:t>
        <w:tab/>
        <w:t xml:space="preserve">19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60  </w:t>
        <w:tab/>
        <w:t xml:space="preserve">GENE  </w:t>
        <w:tab/>
        <w:t xml:space="preserve">10026510  </w:t>
        <w:tab/>
        <w:t xml:space="preserve">10027815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70  </w:t>
        <w:tab/>
        <w:t xml:space="preserve">GENE  </w:t>
        <w:tab/>
        <w:t xml:space="preserve">10040091  </w:t>
        <w:tab/>
        <w:t xml:space="preserve">10040440  </w:t>
        <w:tab/>
        <w:t xml:space="preserve">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80  </w:t>
        <w:tab/>
        <w:t xml:space="preserve">GENE  </w:t>
        <w:tab/>
        <w:t xml:space="preserve">10047138  </w:t>
        <w:tab/>
        <w:t xml:space="preserve">10048600  </w:t>
        <w:tab/>
        <w:t xml:space="preserve">14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090  </w:t>
        <w:tab/>
        <w:t xml:space="preserve">GENE  </w:t>
        <w:tab/>
        <w:t xml:space="preserve">10057963  </w:t>
        <w:tab/>
        <w:t xml:space="preserve">10059195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00  </w:t>
        <w:tab/>
        <w:t xml:space="preserve">GENE  </w:t>
        <w:tab/>
        <w:t xml:space="preserve">10062116  </w:t>
        <w:tab/>
        <w:t xml:space="preserve">10065013  </w:t>
        <w:tab/>
        <w:t xml:space="preserve">2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10  </w:t>
        <w:tab/>
        <w:t xml:space="preserve">GENE  </w:t>
        <w:tab/>
        <w:t xml:space="preserve">10065252  </w:t>
        <w:tab/>
        <w:t xml:space="preserve">10068075  </w:t>
        <w:tab/>
        <w:t xml:space="preserve">28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20  </w:t>
        <w:tab/>
        <w:t xml:space="preserve">GENE  </w:t>
        <w:tab/>
        <w:t xml:space="preserve">10068314  </w:t>
        <w:tab/>
        <w:t xml:space="preserve">10071275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30  </w:t>
        <w:tab/>
        <w:t xml:space="preserve">GENE  </w:t>
        <w:tab/>
        <w:t xml:space="preserve">10071354  </w:t>
        <w:tab/>
        <w:t xml:space="preserve">10071701  </w:t>
        <w:tab/>
        <w:t xml:space="preserve">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40  </w:t>
        <w:tab/>
        <w:t xml:space="preserve">GENE  </w:t>
        <w:tab/>
        <w:t xml:space="preserve">10072170  </w:t>
        <w:tab/>
        <w:t xml:space="preserve">10073533  </w:t>
        <w:tab/>
        <w:t xml:space="preserve">1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50  </w:t>
        <w:tab/>
        <w:t xml:space="preserve">GENE  </w:t>
        <w:tab/>
        <w:t xml:space="preserve">10092747  </w:t>
        <w:tab/>
        <w:t xml:space="preserve">10093616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60  </w:t>
        <w:tab/>
        <w:t xml:space="preserve">GENE  </w:t>
        <w:tab/>
        <w:t xml:space="preserve">10094847  </w:t>
        <w:tab/>
        <w:t xml:space="preserve">10095934  </w:t>
        <w:tab/>
        <w:t xml:space="preserve">1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70  </w:t>
        <w:tab/>
        <w:t xml:space="preserve">GENE  </w:t>
        <w:tab/>
        <w:t xml:space="preserve">10109068  </w:t>
        <w:tab/>
        <w:t xml:space="preserve">10111655  </w:t>
        <w:tab/>
        <w:t xml:space="preserve">25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80  </w:t>
        <w:tab/>
        <w:t xml:space="preserve">GENE  </w:t>
        <w:tab/>
        <w:t xml:space="preserve">10119704  </w:t>
        <w:tab/>
        <w:t xml:space="preserve">10120864  </w:t>
        <w:tab/>
        <w:t xml:space="preserve">1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190  </w:t>
        <w:tab/>
        <w:t xml:space="preserve">GENE  </w:t>
        <w:tab/>
        <w:t xml:space="preserve">10124771  </w:t>
        <w:tab/>
        <w:t xml:space="preserve">10127617  </w:t>
        <w:tab/>
        <w:t xml:space="preserve">2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00  </w:t>
        <w:tab/>
        <w:t xml:space="preserve">GENE  </w:t>
        <w:tab/>
        <w:t xml:space="preserve">10137013  </w:t>
        <w:tab/>
        <w:t xml:space="preserve">10139836  </w:t>
        <w:tab/>
        <w:t xml:space="preserve">2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10  </w:t>
        <w:tab/>
        <w:t xml:space="preserve">GENE  </w:t>
        <w:tab/>
        <w:t xml:space="preserve">10145507  </w:t>
        <w:tab/>
        <w:t xml:space="preserve">10147384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20  </w:t>
        <w:tab/>
        <w:t xml:space="preserve">GENE  </w:t>
        <w:tab/>
        <w:t xml:space="preserve">10147547  </w:t>
        <w:tab/>
        <w:t xml:space="preserve">10149936  </w:t>
        <w:tab/>
        <w:t xml:space="preserve">2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30  </w:t>
        <w:tab/>
        <w:t xml:space="preserve">GENE  </w:t>
        <w:tab/>
        <w:t xml:space="preserve">10150807  </w:t>
        <w:tab/>
        <w:t xml:space="preserve">10152769  </w:t>
        <w:tab/>
        <w:t xml:space="preserve">1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40  </w:t>
        <w:tab/>
        <w:t xml:space="preserve">GENE  </w:t>
        <w:tab/>
        <w:t xml:space="preserve">10173174  </w:t>
        <w:tab/>
        <w:t xml:space="preserve">10173704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50  </w:t>
        <w:tab/>
        <w:t xml:space="preserve">GENE  </w:t>
        <w:tab/>
        <w:t xml:space="preserve">10175944  </w:t>
        <w:tab/>
        <w:t xml:space="preserve">10181601  </w:t>
        <w:tab/>
        <w:t xml:space="preserve">5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60  </w:t>
        <w:tab/>
        <w:t xml:space="preserve">GENE  </w:t>
        <w:tab/>
        <w:t xml:space="preserve">10192097  </w:t>
        <w:tab/>
        <w:t xml:space="preserve">10192927  </w:t>
        <w:tab/>
        <w:t xml:space="preserve">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70  </w:t>
        <w:tab/>
        <w:t xml:space="preserve">GENE  </w:t>
        <w:tab/>
        <w:t xml:space="preserve">10215011  </w:t>
        <w:tab/>
        <w:t xml:space="preserve">10217392  </w:t>
        <w:tab/>
        <w:t xml:space="preserve">23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80  </w:t>
        <w:tab/>
        <w:t xml:space="preserve">GENE  </w:t>
        <w:tab/>
        <w:t xml:space="preserve">10218122  </w:t>
        <w:tab/>
        <w:t xml:space="preserve">10219154  </w:t>
        <w:tab/>
        <w:t xml:space="preserve">10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290  </w:t>
        <w:tab/>
        <w:t xml:space="preserve">GENE  </w:t>
        <w:tab/>
        <w:t xml:space="preserve">10235801  </w:t>
        <w:tab/>
        <w:t xml:space="preserve">10238801  </w:t>
        <w:tab/>
        <w:t xml:space="preserve">30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00  </w:t>
        <w:tab/>
        <w:t xml:space="preserve">GENE  </w:t>
        <w:tab/>
        <w:t xml:space="preserve">10249590  </w:t>
        <w:tab/>
        <w:t xml:space="preserve">10252000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10  </w:t>
        <w:tab/>
        <w:t xml:space="preserve">GENE  </w:t>
        <w:tab/>
        <w:t xml:space="preserve">10257038  </w:t>
        <w:tab/>
        <w:t xml:space="preserve">10258765  </w:t>
        <w:tab/>
        <w:t xml:space="preserve">17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20  </w:t>
        <w:tab/>
        <w:t xml:space="preserve">GENE  </w:t>
        <w:tab/>
        <w:t xml:space="preserve">10258857  </w:t>
        <w:tab/>
        <w:t xml:space="preserve">10263063  </w:t>
        <w:tab/>
        <w:t xml:space="preserve">4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30  </w:t>
        <w:tab/>
        <w:t xml:space="preserve">GENE  </w:t>
        <w:tab/>
        <w:t xml:space="preserve">10264090  </w:t>
        <w:tab/>
        <w:t xml:space="preserve">10265063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40  </w:t>
        <w:tab/>
        <w:t xml:space="preserve">GENE  </w:t>
        <w:tab/>
        <w:t xml:space="preserve">10271797  </w:t>
        <w:tab/>
        <w:t xml:space="preserve">10274081  </w:t>
        <w:tab/>
        <w:t xml:space="preserve">2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50  </w:t>
        <w:tab/>
        <w:t xml:space="preserve">GENE  </w:t>
        <w:tab/>
        <w:t xml:space="preserve">10277126  </w:t>
        <w:tab/>
        <w:t xml:space="preserve">10283810  </w:t>
        <w:tab/>
        <w:t xml:space="preserve">66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60  </w:t>
        <w:tab/>
        <w:t xml:space="preserve">GENE  </w:t>
        <w:tab/>
        <w:t xml:space="preserve">10285324  </w:t>
        <w:tab/>
        <w:t xml:space="preserve">10286623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70  </w:t>
        <w:tab/>
        <w:t xml:space="preserve">GENE  </w:t>
        <w:tab/>
        <w:t xml:space="preserve">10289296  </w:t>
        <w:tab/>
        <w:t xml:space="preserve">10291479  </w:t>
        <w:tab/>
        <w:t xml:space="preserve">2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80  </w:t>
        <w:tab/>
        <w:t xml:space="preserve">GENE  </w:t>
        <w:tab/>
        <w:t xml:space="preserve">10295644  </w:t>
        <w:tab/>
        <w:t xml:space="preserve">10296495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390  </w:t>
        <w:tab/>
        <w:t xml:space="preserve">GENE  </w:t>
        <w:tab/>
        <w:t xml:space="preserve">10297766  </w:t>
        <w:tab/>
        <w:t xml:space="preserve">10299918  </w:t>
        <w:tab/>
        <w:t xml:space="preserve">2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00  </w:t>
        <w:tab/>
        <w:t xml:space="preserve">GENE  </w:t>
        <w:tab/>
        <w:t xml:space="preserve">10300945  </w:t>
        <w:tab/>
        <w:t xml:space="preserve">10305155  </w:t>
        <w:tab/>
        <w:t xml:space="preserve">4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10  </w:t>
        <w:tab/>
        <w:t xml:space="preserve">GENE  </w:t>
        <w:tab/>
        <w:t xml:space="preserve">10315294  </w:t>
        <w:tab/>
        <w:t xml:space="preserve">10316359  </w:t>
        <w:tab/>
        <w:t xml:space="preserve">10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20  </w:t>
        <w:tab/>
        <w:t xml:space="preserve">GENE  </w:t>
        <w:tab/>
        <w:t xml:space="preserve">10321755  </w:t>
        <w:tab/>
        <w:t xml:space="preserve">10322210  </w:t>
        <w:tab/>
        <w:t xml:space="preserve">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30  </w:t>
        <w:tab/>
        <w:t xml:space="preserve">GENE  </w:t>
        <w:tab/>
        <w:t xml:space="preserve">10322663  </w:t>
        <w:tab/>
        <w:t xml:space="preserve">10324342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40  </w:t>
        <w:tab/>
        <w:t xml:space="preserve">GENE  </w:t>
        <w:tab/>
        <w:t xml:space="preserve">10324592  </w:t>
        <w:tab/>
        <w:t xml:space="preserve">10325935  </w:t>
        <w:tab/>
        <w:t xml:space="preserve">1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50  </w:t>
        <w:tab/>
        <w:t xml:space="preserve">GENE  </w:t>
        <w:tab/>
        <w:t xml:space="preserve">10329899  </w:t>
        <w:tab/>
        <w:t xml:space="preserve">10331111  </w:t>
        <w:tab/>
        <w:t xml:space="preserve">12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60  </w:t>
        <w:tab/>
        <w:t xml:space="preserve">GENE  </w:t>
        <w:tab/>
        <w:t xml:space="preserve">10331820  </w:t>
        <w:tab/>
        <w:t xml:space="preserve">10334207  </w:t>
        <w:tab/>
        <w:t xml:space="preserve">2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70  </w:t>
        <w:tab/>
        <w:t xml:space="preserve">GENE  </w:t>
        <w:tab/>
        <w:t xml:space="preserve">10386734  </w:t>
        <w:tab/>
        <w:t xml:space="preserve">10389278  </w:t>
        <w:tab/>
        <w:t xml:space="preserve">25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80  </w:t>
        <w:tab/>
        <w:t xml:space="preserve">GENE  </w:t>
        <w:tab/>
        <w:t xml:space="preserve">10390258  </w:t>
        <w:tab/>
        <w:t xml:space="preserve">10395213  </w:t>
        <w:tab/>
        <w:t xml:space="preserve">4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490  </w:t>
        <w:tab/>
        <w:t xml:space="preserve">GENE  </w:t>
        <w:tab/>
        <w:t xml:space="preserve">10411462  </w:t>
        <w:tab/>
        <w:t xml:space="preserve">10412034  </w:t>
        <w:tab/>
        <w:t xml:space="preserve">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00  </w:t>
        <w:tab/>
        <w:t xml:space="preserve">GENE  </w:t>
        <w:tab/>
        <w:t xml:space="preserve">10434731  </w:t>
        <w:tab/>
        <w:t xml:space="preserve">10436035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10  </w:t>
        <w:tab/>
        <w:t xml:space="preserve">GENE  </w:t>
        <w:tab/>
        <w:t xml:space="preserve">10437962  </w:t>
        <w:tab/>
        <w:t xml:space="preserve">10440943  </w:t>
        <w:tab/>
        <w:t xml:space="preserve">2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20  </w:t>
        <w:tab/>
        <w:t xml:space="preserve">GENE  </w:t>
        <w:tab/>
        <w:t xml:space="preserve">10450031  </w:t>
        <w:tab/>
        <w:t xml:space="preserve">10451773  </w:t>
        <w:tab/>
        <w:t xml:space="preserve">1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30  </w:t>
        <w:tab/>
        <w:t xml:space="preserve">GENE  </w:t>
        <w:tab/>
        <w:t xml:space="preserve">10481999  </w:t>
        <w:tab/>
        <w:t xml:space="preserve">10490708  </w:t>
        <w:tab/>
        <w:t xml:space="preserve">87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40  </w:t>
        <w:tab/>
        <w:t xml:space="preserve">GENE  </w:t>
        <w:tab/>
        <w:t xml:space="preserve">10497438  </w:t>
        <w:tab/>
        <w:t xml:space="preserve">10500279  </w:t>
        <w:tab/>
        <w:t xml:space="preserve">28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50  </w:t>
        <w:tab/>
        <w:t xml:space="preserve">GENE  </w:t>
        <w:tab/>
        <w:t xml:space="preserve">10514643  </w:t>
        <w:tab/>
        <w:t xml:space="preserve">10516700  </w:t>
        <w:tab/>
        <w:t xml:space="preserve">2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60  </w:t>
        <w:tab/>
        <w:t xml:space="preserve">GENE  </w:t>
        <w:tab/>
        <w:t xml:space="preserve">10523767  </w:t>
        <w:tab/>
        <w:t xml:space="preserve">10524051  </w:t>
        <w:tab/>
        <w:t xml:space="preserve">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70  </w:t>
        <w:tab/>
        <w:t xml:space="preserve">GENE  </w:t>
        <w:tab/>
        <w:t xml:space="preserve">10531542  </w:t>
        <w:tab/>
        <w:t xml:space="preserve">10532080  </w:t>
        <w:tab/>
        <w:t xml:space="preserve">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80  </w:t>
        <w:tab/>
        <w:t xml:space="preserve">GENE  </w:t>
        <w:tab/>
        <w:t xml:space="preserve">10532431  </w:t>
        <w:tab/>
        <w:t xml:space="preserve">10532853  </w:t>
        <w:tab/>
        <w:t xml:space="preserve">4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590  </w:t>
        <w:tab/>
        <w:t xml:space="preserve">GENE  </w:t>
        <w:tab/>
        <w:t xml:space="preserve">10536367  </w:t>
        <w:tab/>
        <w:t xml:space="preserve">10538480  </w:t>
        <w:tab/>
        <w:t xml:space="preserve">2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00  </w:t>
        <w:tab/>
        <w:t xml:space="preserve">GENE  </w:t>
        <w:tab/>
        <w:t xml:space="preserve">10554730  </w:t>
        <w:tab/>
        <w:t xml:space="preserve">10560371  </w:t>
        <w:tab/>
        <w:t xml:space="preserve">5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10  </w:t>
        <w:tab/>
        <w:t xml:space="preserve">GENE  </w:t>
        <w:tab/>
        <w:t xml:space="preserve">10567897  </w:t>
        <w:tab/>
        <w:t xml:space="preserve">10568268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20  </w:t>
        <w:tab/>
        <w:t xml:space="preserve">GENE  </w:t>
        <w:tab/>
        <w:t xml:space="preserve">10569450  </w:t>
        <w:tab/>
        <w:t xml:space="preserve">10569925  </w:t>
        <w:tab/>
        <w:t xml:space="preserve">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30  </w:t>
        <w:tab/>
        <w:t xml:space="preserve">GENE  </w:t>
        <w:tab/>
        <w:t xml:space="preserve">10593552  </w:t>
        <w:tab/>
        <w:t xml:space="preserve">10594154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40  </w:t>
        <w:tab/>
        <w:t xml:space="preserve">GENE  </w:t>
        <w:tab/>
        <w:t xml:space="preserve">10604752  </w:t>
        <w:tab/>
        <w:t xml:space="preserve">10606508  </w:t>
        <w:tab/>
        <w:t xml:space="preserve">1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50  </w:t>
        <w:tab/>
        <w:t xml:space="preserve">GENE  </w:t>
        <w:tab/>
        <w:t xml:space="preserve">10634711  </w:t>
        <w:tab/>
        <w:t xml:space="preserve">10635866  </w:t>
        <w:tab/>
        <w:t xml:space="preserve">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60  </w:t>
        <w:tab/>
        <w:t xml:space="preserve">GENE  </w:t>
        <w:tab/>
        <w:t xml:space="preserve">10640139  </w:t>
        <w:tab/>
        <w:t xml:space="preserve">10640847  </w:t>
        <w:tab/>
        <w:t xml:space="preserve">7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70  </w:t>
        <w:tab/>
        <w:t xml:space="preserve">GENE  </w:t>
        <w:tab/>
        <w:t xml:space="preserve">10648652  </w:t>
        <w:tab/>
        <w:t xml:space="preserve">10656514  </w:t>
        <w:tab/>
        <w:t xml:space="preserve">78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80  </w:t>
        <w:tab/>
        <w:t xml:space="preserve">GENE  </w:t>
        <w:tab/>
        <w:t xml:space="preserve">10676358  </w:t>
        <w:tab/>
        <w:t xml:space="preserve">10678934  </w:t>
        <w:tab/>
        <w:t xml:space="preserve">2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690  </w:t>
        <w:tab/>
        <w:t xml:space="preserve">GENE  </w:t>
        <w:tab/>
        <w:t xml:space="preserve">10679954  </w:t>
        <w:tab/>
        <w:t xml:space="preserve">10680623  </w:t>
        <w:tab/>
        <w:t xml:space="preserve">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00  </w:t>
        <w:tab/>
        <w:t xml:space="preserve">GENE  </w:t>
        <w:tab/>
        <w:t xml:space="preserve">10712841  </w:t>
        <w:tab/>
        <w:t xml:space="preserve">10714043  </w:t>
        <w:tab/>
        <w:t xml:space="preserve">1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10  </w:t>
        <w:tab/>
        <w:t xml:space="preserve">GENE  </w:t>
        <w:tab/>
        <w:t xml:space="preserve">10714912  </w:t>
        <w:tab/>
        <w:t xml:space="preserve">10715808  </w:t>
        <w:tab/>
        <w:t xml:space="preserve">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20  </w:t>
        <w:tab/>
        <w:t xml:space="preserve">GENE  </w:t>
        <w:tab/>
        <w:t xml:space="preserve">10732976  </w:t>
        <w:tab/>
        <w:t xml:space="preserve">10733873  </w:t>
        <w:tab/>
        <w:t xml:space="preserve">8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30  </w:t>
        <w:tab/>
        <w:t xml:space="preserve">GENE  </w:t>
        <w:tab/>
        <w:t xml:space="preserve">10735924  </w:t>
        <w:tab/>
        <w:t xml:space="preserve">10737139  </w:t>
        <w:tab/>
        <w:t xml:space="preserve">1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40  </w:t>
        <w:tab/>
        <w:t xml:space="preserve">GENE  </w:t>
        <w:tab/>
        <w:t xml:space="preserve">10737695  </w:t>
        <w:tab/>
        <w:t xml:space="preserve">10740693  </w:t>
        <w:tab/>
        <w:t xml:space="preserve">2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50  </w:t>
        <w:tab/>
        <w:t xml:space="preserve">GENE  </w:t>
        <w:tab/>
        <w:t xml:space="preserve">10740926  </w:t>
        <w:tab/>
        <w:t xml:space="preserve">10742640  </w:t>
        <w:tab/>
        <w:t xml:space="preserve">1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60  </w:t>
        <w:tab/>
        <w:t xml:space="preserve">GENE  </w:t>
        <w:tab/>
        <w:t xml:space="preserve">10743229  </w:t>
        <w:tab/>
        <w:t xml:space="preserve">10745870  </w:t>
        <w:tab/>
        <w:t xml:space="preserve">2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70  </w:t>
        <w:tab/>
        <w:t xml:space="preserve">GENE  </w:t>
        <w:tab/>
        <w:t xml:space="preserve">10753381  </w:t>
        <w:tab/>
        <w:t xml:space="preserve">10755073  </w:t>
        <w:tab/>
        <w:t xml:space="preserve">1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80  </w:t>
        <w:tab/>
        <w:t xml:space="preserve">GENE  </w:t>
        <w:tab/>
        <w:t xml:space="preserve">10769828  </w:t>
        <w:tab/>
        <w:t xml:space="preserve">10771094  </w:t>
        <w:tab/>
        <w:t xml:space="preserve">1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790  </w:t>
        <w:tab/>
        <w:t xml:space="preserve">GENE  </w:t>
        <w:tab/>
        <w:t xml:space="preserve">10777094  </w:t>
        <w:tab/>
        <w:t xml:space="preserve">10777446  </w:t>
        <w:tab/>
        <w:t xml:space="preserve">3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00  </w:t>
        <w:tab/>
        <w:t xml:space="preserve">GENE  </w:t>
        <w:tab/>
        <w:t xml:space="preserve">10779801  </w:t>
        <w:tab/>
        <w:t xml:space="preserve">10780559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10  </w:t>
        <w:tab/>
        <w:t xml:space="preserve">GENE  </w:t>
        <w:tab/>
        <w:t xml:space="preserve">10781354  </w:t>
        <w:tab/>
        <w:t xml:space="preserve">10783496  </w:t>
        <w:tab/>
        <w:t xml:space="preserve">21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20  </w:t>
        <w:tab/>
        <w:t xml:space="preserve">GENE  </w:t>
        <w:tab/>
        <w:t xml:space="preserve">10788720  </w:t>
        <w:tab/>
        <w:t xml:space="preserve">10789453  </w:t>
        <w:tab/>
        <w:t xml:space="preserve">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30  </w:t>
        <w:tab/>
        <w:t xml:space="preserve">GENE  </w:t>
        <w:tab/>
        <w:t xml:space="preserve">10813722  </w:t>
        <w:tab/>
        <w:t xml:space="preserve">10815315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40  </w:t>
        <w:tab/>
        <w:t xml:space="preserve">GENE  </w:t>
        <w:tab/>
        <w:t xml:space="preserve">10819137  </w:t>
        <w:tab/>
        <w:t xml:space="preserve">10821708  </w:t>
        <w:tab/>
        <w:t xml:space="preserve">25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50  </w:t>
        <w:tab/>
        <w:t xml:space="preserve">GENE  </w:t>
        <w:tab/>
        <w:t xml:space="preserve">10833736  </w:t>
        <w:tab/>
        <w:t xml:space="preserve">10838365  </w:t>
        <w:tab/>
        <w:t xml:space="preserve">4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60  </w:t>
        <w:tab/>
        <w:t xml:space="preserve">GENE  </w:t>
        <w:tab/>
        <w:t xml:space="preserve">10840373  </w:t>
        <w:tab/>
        <w:t xml:space="preserve">10841204  </w:t>
        <w:tab/>
        <w:t xml:space="preserve">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70  </w:t>
        <w:tab/>
        <w:t xml:space="preserve">GENE  </w:t>
        <w:tab/>
        <w:t xml:space="preserve">10846199  </w:t>
        <w:tab/>
        <w:t xml:space="preserve">10848342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80  </w:t>
        <w:tab/>
        <w:t xml:space="preserve">GENE  </w:t>
        <w:tab/>
        <w:t xml:space="preserve">10851019  </w:t>
        <w:tab/>
        <w:t xml:space="preserve">10851625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890  </w:t>
        <w:tab/>
        <w:t xml:space="preserve">GENE  </w:t>
        <w:tab/>
        <w:t xml:space="preserve">10861023  </w:t>
        <w:tab/>
        <w:t xml:space="preserve">10861721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00  </w:t>
        <w:tab/>
        <w:t xml:space="preserve">GENE  </w:t>
        <w:tab/>
        <w:t xml:space="preserve">10882773  </w:t>
        <w:tab/>
        <w:t xml:space="preserve">10886813  </w:t>
        <w:tab/>
        <w:t xml:space="preserve">4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10  </w:t>
        <w:tab/>
        <w:t xml:space="preserve">GENE  </w:t>
        <w:tab/>
        <w:t xml:space="preserve">10887554  </w:t>
        <w:tab/>
        <w:t xml:space="preserve">10889181  </w:t>
        <w:tab/>
        <w:t xml:space="preserve">16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20  </w:t>
        <w:tab/>
        <w:t xml:space="preserve">GENE  </w:t>
        <w:tab/>
        <w:t xml:space="preserve">10897140  </w:t>
        <w:tab/>
        <w:t xml:space="preserve">10900299  </w:t>
        <w:tab/>
        <w:t xml:space="preserve">3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30  </w:t>
        <w:tab/>
        <w:t xml:space="preserve">GENE  </w:t>
        <w:tab/>
        <w:t xml:space="preserve">10925168  </w:t>
        <w:tab/>
        <w:t xml:space="preserve">10929408  </w:t>
        <w:tab/>
        <w:t xml:space="preserve">42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40  </w:t>
        <w:tab/>
        <w:t xml:space="preserve">GENE  </w:t>
        <w:tab/>
        <w:t xml:space="preserve">10942209  </w:t>
        <w:tab/>
        <w:t xml:space="preserve">10944521  </w:t>
        <w:tab/>
        <w:t xml:space="preserve">2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50  </w:t>
        <w:tab/>
        <w:t xml:space="preserve">GENE  </w:t>
        <w:tab/>
        <w:t xml:space="preserve">10949426  </w:t>
        <w:tab/>
        <w:t xml:space="preserve">10950356  </w:t>
        <w:tab/>
        <w:t xml:space="preserve">9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60  </w:t>
        <w:tab/>
        <w:t xml:space="preserve">GENE  </w:t>
        <w:tab/>
        <w:t xml:space="preserve">10953826  </w:t>
        <w:tab/>
        <w:t xml:space="preserve">10955704  </w:t>
        <w:tab/>
        <w:t xml:space="preserve">1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70  </w:t>
        <w:tab/>
        <w:t xml:space="preserve">GENE  </w:t>
        <w:tab/>
        <w:t xml:space="preserve">10958951  </w:t>
        <w:tab/>
        <w:t xml:space="preserve">10966218  </w:t>
        <w:tab/>
        <w:t xml:space="preserve">7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80  </w:t>
        <w:tab/>
        <w:t xml:space="preserve">GENE  </w:t>
        <w:tab/>
        <w:t xml:space="preserve">10966850  </w:t>
        <w:tab/>
        <w:t xml:space="preserve">10969113  </w:t>
        <w:tab/>
        <w:t xml:space="preserve">2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8990  </w:t>
        <w:tab/>
        <w:t xml:space="preserve">GENE  </w:t>
        <w:tab/>
        <w:t xml:space="preserve">10969788  </w:t>
        <w:tab/>
        <w:t xml:space="preserve">10970429  </w:t>
        <w:tab/>
        <w:t xml:space="preserve">6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00  </w:t>
        <w:tab/>
        <w:t xml:space="preserve">GENE  </w:t>
        <w:tab/>
        <w:t xml:space="preserve">10979102  </w:t>
        <w:tab/>
        <w:t xml:space="preserve">10981197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10  </w:t>
        <w:tab/>
        <w:t xml:space="preserve">GENE  </w:t>
        <w:tab/>
        <w:t xml:space="preserve">10984907  </w:t>
        <w:tab/>
        <w:t xml:space="preserve">10985413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20  </w:t>
        <w:tab/>
        <w:t xml:space="preserve">GENE  </w:t>
        <w:tab/>
        <w:t xml:space="preserve">10998872  </w:t>
        <w:tab/>
        <w:t xml:space="preserve">11003423  </w:t>
        <w:tab/>
        <w:t xml:space="preserve">4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30  </w:t>
        <w:tab/>
        <w:t xml:space="preserve">GENE  </w:t>
        <w:tab/>
        <w:t xml:space="preserve">11025179  </w:t>
        <w:tab/>
        <w:t xml:space="preserve">11027704  </w:t>
        <w:tab/>
        <w:t xml:space="preserve">2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40  </w:t>
        <w:tab/>
        <w:t xml:space="preserve">GENE  </w:t>
        <w:tab/>
        <w:t xml:space="preserve">11051826  </w:t>
        <w:tab/>
        <w:t xml:space="preserve">11055258  </w:t>
        <w:tab/>
        <w:t xml:space="preserve">3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50  </w:t>
        <w:tab/>
        <w:t xml:space="preserve">GENE  </w:t>
        <w:tab/>
        <w:t xml:space="preserve">11068613  </w:t>
        <w:tab/>
        <w:t xml:space="preserve">11069204  </w:t>
        <w:tab/>
        <w:t xml:space="preserve">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60  </w:t>
        <w:tab/>
        <w:t xml:space="preserve">GENE  </w:t>
        <w:tab/>
        <w:t xml:space="preserve">11084039  </w:t>
        <w:tab/>
        <w:t xml:space="preserve">11086362  </w:t>
        <w:tab/>
        <w:t xml:space="preserve">2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70  </w:t>
        <w:tab/>
        <w:t xml:space="preserve">GENE  </w:t>
        <w:tab/>
        <w:t xml:space="preserve">11089096  </w:t>
        <w:tab/>
        <w:t xml:space="preserve">11090437  </w:t>
        <w:tab/>
        <w:t xml:space="preserve">1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80  </w:t>
        <w:tab/>
        <w:t xml:space="preserve">GENE  </w:t>
        <w:tab/>
        <w:t xml:space="preserve">11104863  </w:t>
        <w:tab/>
        <w:t xml:space="preserve">11105243  </w:t>
        <w:tab/>
        <w:t xml:space="preserve">3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090  </w:t>
        <w:tab/>
        <w:t xml:space="preserve">GENE  </w:t>
        <w:tab/>
        <w:t xml:space="preserve">11106543  </w:t>
        <w:tab/>
        <w:t xml:space="preserve">11107461  </w:t>
        <w:tab/>
        <w:t xml:space="preserve">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100  </w:t>
        <w:tab/>
        <w:t xml:space="preserve">GENE  </w:t>
        <w:tab/>
        <w:t xml:space="preserve">11107598  </w:t>
        <w:tab/>
        <w:t xml:space="preserve">11109766  </w:t>
        <w:tab/>
        <w:t xml:space="preserve">2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210  </w:t>
        <w:tab/>
        <w:t xml:space="preserve">GENE  </w:t>
        <w:tab/>
        <w:t xml:space="preserve">11110387  </w:t>
        <w:tab/>
        <w:t xml:space="preserve">11110866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256  </w:t>
        <w:tab/>
        <w:t xml:space="preserve">GENE  </w:t>
        <w:tab/>
        <w:t xml:space="preserve">11169391  </w:t>
        <w:tab/>
        <w:t xml:space="preserve">11172389  </w:t>
        <w:tab/>
        <w:t xml:space="preserve">2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303  </w:t>
        <w:tab/>
        <w:t xml:space="preserve">GENE  </w:t>
        <w:tab/>
        <w:t xml:space="preserve">11201855  </w:t>
        <w:tab/>
        <w:t xml:space="preserve">11203239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350  </w:t>
        <w:tab/>
        <w:t xml:space="preserve">GENE  </w:t>
        <w:tab/>
        <w:t xml:space="preserve">11209246  </w:t>
        <w:tab/>
        <w:t xml:space="preserve">11211557  </w:t>
        <w:tab/>
        <w:t xml:space="preserve">23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397  </w:t>
        <w:tab/>
        <w:t xml:space="preserve">GENE  </w:t>
        <w:tab/>
        <w:t xml:space="preserve">11260281  </w:t>
        <w:tab/>
        <w:t xml:space="preserve">11261184  </w:t>
        <w:tab/>
        <w:t xml:space="preserve">9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584  </w:t>
        <w:tab/>
        <w:t xml:space="preserve">GENE  </w:t>
        <w:tab/>
        <w:t xml:space="preserve">11266295  </w:t>
        <w:tab/>
        <w:t xml:space="preserve">11266741  </w:t>
        <w:tab/>
        <w:t xml:space="preserve">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771  </w:t>
        <w:tab/>
        <w:t xml:space="preserve">GENE  </w:t>
        <w:tab/>
        <w:t xml:space="preserve">11281634  </w:t>
        <w:tab/>
        <w:t xml:space="preserve">11283832  </w:t>
        <w:tab/>
        <w:t xml:space="preserve">21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29958  </w:t>
        <w:tab/>
        <w:t xml:space="preserve">GENE  </w:t>
        <w:tab/>
        <w:t xml:space="preserve">11286007  </w:t>
        <w:tab/>
        <w:t xml:space="preserve">11287588  </w:t>
        <w:tab/>
        <w:t xml:space="preserve">1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0145  </w:t>
        <w:tab/>
        <w:t xml:space="preserve">GENE  </w:t>
        <w:tab/>
        <w:t xml:space="preserve">11288560  </w:t>
        <w:tab/>
        <w:t xml:space="preserve">11290922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0332  </w:t>
        <w:tab/>
        <w:t xml:space="preserve">GENE  </w:t>
        <w:tab/>
        <w:t xml:space="preserve">11310944  </w:t>
        <w:tab/>
        <w:t xml:space="preserve">11311862  </w:t>
        <w:tab/>
        <w:t xml:space="preserve">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0426  </w:t>
        <w:tab/>
        <w:t xml:space="preserve">GENE  </w:t>
        <w:tab/>
        <w:t xml:space="preserve">11313252  </w:t>
        <w:tab/>
        <w:t xml:space="preserve">11315614  </w:t>
        <w:tab/>
        <w:t xml:space="preserve">23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0623  </w:t>
        <w:tab/>
        <w:t xml:space="preserve">GENE  </w:t>
        <w:tab/>
        <w:t xml:space="preserve">11337036  </w:t>
        <w:tab/>
        <w:t xml:space="preserve">11338256  </w:t>
        <w:tab/>
        <w:t xml:space="preserve">1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0820  </w:t>
        <w:tab/>
        <w:t xml:space="preserve">GENE  </w:t>
        <w:tab/>
        <w:t xml:space="preserve">11340982  </w:t>
        <w:tab/>
        <w:t xml:space="preserve">11343730  </w:t>
        <w:tab/>
        <w:t xml:space="preserve">27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1017  </w:t>
        <w:tab/>
        <w:t xml:space="preserve">GENE  </w:t>
        <w:tab/>
        <w:t xml:space="preserve">11350101  </w:t>
        <w:tab/>
        <w:t xml:space="preserve">11351172  </w:t>
        <w:tab/>
        <w:t xml:space="preserve">1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1214  </w:t>
        <w:tab/>
        <w:t xml:space="preserve">GENE  </w:t>
        <w:tab/>
        <w:t xml:space="preserve">11365718  </w:t>
        <w:tab/>
        <w:t xml:space="preserve">11368269  </w:t>
        <w:tab/>
        <w:t xml:space="preserve">2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1411  </w:t>
        <w:tab/>
        <w:t xml:space="preserve">GENE  </w:t>
        <w:tab/>
        <w:t xml:space="preserve">11368958  </w:t>
        <w:tab/>
        <w:t xml:space="preserve">11369472  </w:t>
        <w:tab/>
        <w:t xml:space="preserve">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1608  </w:t>
        <w:tab/>
        <w:t xml:space="preserve">GENE  </w:t>
        <w:tab/>
        <w:t xml:space="preserve">11396531  </w:t>
        <w:tab/>
        <w:t xml:space="preserve">11398184  </w:t>
        <w:tab/>
        <w:t xml:space="preserve">16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1806  </w:t>
        <w:tab/>
        <w:t xml:space="preserve">GENE  </w:t>
        <w:tab/>
        <w:t xml:space="preserve">11402919  </w:t>
        <w:tab/>
        <w:t xml:space="preserve">11403940  </w:t>
        <w:tab/>
        <w:t xml:space="preserve">10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004  </w:t>
        <w:tab/>
        <w:t xml:space="preserve">GENE  </w:t>
        <w:tab/>
        <w:t xml:space="preserve">11439837  </w:t>
        <w:tab/>
        <w:t xml:space="preserve">11440821  </w:t>
        <w:tab/>
        <w:t xml:space="preserve">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02  </w:t>
        <w:tab/>
        <w:t xml:space="preserve">GENE  </w:t>
        <w:tab/>
        <w:t xml:space="preserve">11458753  </w:t>
        <w:tab/>
        <w:t xml:space="preserve">11459929  </w:t>
        <w:tab/>
        <w:t xml:space="preserve">1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15  </w:t>
        <w:tab/>
        <w:t xml:space="preserve">GENE  </w:t>
        <w:tab/>
        <w:t xml:space="preserve">11618709  </w:t>
        <w:tab/>
        <w:t xml:space="preserve">11621444  </w:t>
        <w:tab/>
        <w:t xml:space="preserve">2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28  </w:t>
        <w:tab/>
        <w:t xml:space="preserve">GENE  </w:t>
        <w:tab/>
        <w:t xml:space="preserve">11622754  </w:t>
        <w:tab/>
        <w:t xml:space="preserve">11624694  </w:t>
        <w:tab/>
        <w:t xml:space="preserve">1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41  </w:t>
        <w:tab/>
        <w:t xml:space="preserve">GENE  </w:t>
        <w:tab/>
        <w:t xml:space="preserve">11683469  </w:t>
        <w:tab/>
        <w:t xml:space="preserve">11685142  </w:t>
        <w:tab/>
        <w:t xml:space="preserve">1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54  </w:t>
        <w:tab/>
        <w:t xml:space="preserve">GENE  </w:t>
        <w:tab/>
        <w:t xml:space="preserve">11686054  </w:t>
        <w:tab/>
        <w:t xml:space="preserve">11689656  </w:t>
        <w:tab/>
        <w:t xml:space="preserve">3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67  </w:t>
        <w:tab/>
        <w:t xml:space="preserve">GENE  </w:t>
        <w:tab/>
        <w:t xml:space="preserve">11694973  </w:t>
        <w:tab/>
        <w:t xml:space="preserve">11697774  </w:t>
        <w:tab/>
        <w:t xml:space="preserve">2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80  </w:t>
        <w:tab/>
        <w:t xml:space="preserve">GENE  </w:t>
        <w:tab/>
        <w:t xml:space="preserve">11698013  </w:t>
        <w:tab/>
        <w:t xml:space="preserve">11700469  </w:t>
        <w:tab/>
        <w:t xml:space="preserve">2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293  </w:t>
        <w:tab/>
        <w:t xml:space="preserve">GENE  </w:t>
        <w:tab/>
        <w:t xml:space="preserve">11713517  </w:t>
        <w:tab/>
        <w:t xml:space="preserve">11716252  </w:t>
        <w:tab/>
        <w:t xml:space="preserve">2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06  </w:t>
        <w:tab/>
        <w:t xml:space="preserve">GENE  </w:t>
        <w:tab/>
        <w:t xml:space="preserve">11717502  </w:t>
        <w:tab/>
        <w:t xml:space="preserve">11719397  </w:t>
        <w:tab/>
        <w:t xml:space="preserve">1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19  </w:t>
        <w:tab/>
        <w:t xml:space="preserve">GENE  </w:t>
        <w:tab/>
        <w:t xml:space="preserve">11753892  </w:t>
        <w:tab/>
        <w:t xml:space="preserve">11755013  </w:t>
        <w:tab/>
        <w:t xml:space="preserve">1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32  </w:t>
        <w:tab/>
        <w:t xml:space="preserve">GENE  </w:t>
        <w:tab/>
        <w:t xml:space="preserve">11758149  </w:t>
        <w:tab/>
        <w:t xml:space="preserve">11760339  </w:t>
        <w:tab/>
        <w:t xml:space="preserve">2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45  </w:t>
        <w:tab/>
        <w:t xml:space="preserve">GENE  </w:t>
        <w:tab/>
        <w:t xml:space="preserve">11760541  </w:t>
        <w:tab/>
        <w:t xml:space="preserve">11763633  </w:t>
        <w:tab/>
        <w:t xml:space="preserve">3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58  </w:t>
        <w:tab/>
        <w:t xml:space="preserve">GENE  </w:t>
        <w:tab/>
        <w:t xml:space="preserve">11770752  </w:t>
        <w:tab/>
        <w:t xml:space="preserve">11773079  </w:t>
        <w:tab/>
        <w:t xml:space="preserve">23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72  </w:t>
        <w:tab/>
        <w:t xml:space="preserve">GENE  </w:t>
        <w:tab/>
        <w:t xml:space="preserve">11776355  </w:t>
        <w:tab/>
        <w:t xml:space="preserve">11778379  </w:t>
        <w:tab/>
        <w:t xml:space="preserve">2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386  </w:t>
        <w:tab/>
        <w:t xml:space="preserve">GENE  </w:t>
        <w:tab/>
        <w:t xml:space="preserve">11778709  </w:t>
        <w:tab/>
        <w:t xml:space="preserve">11780136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00  </w:t>
        <w:tab/>
        <w:t xml:space="preserve">GENE  </w:t>
        <w:tab/>
        <w:t xml:space="preserve">11783639  </w:t>
        <w:tab/>
        <w:t xml:space="preserve">11784049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10  </w:t>
        <w:tab/>
        <w:t xml:space="preserve">GENE  </w:t>
        <w:tab/>
        <w:t xml:space="preserve">11799806  </w:t>
        <w:tab/>
        <w:t xml:space="preserve">11800123  </w:t>
        <w:tab/>
        <w:t xml:space="preserve">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20  </w:t>
        <w:tab/>
        <w:t xml:space="preserve">GENE  </w:t>
        <w:tab/>
        <w:t xml:space="preserve">11803488  </w:t>
        <w:tab/>
        <w:t xml:space="preserve">11807034  </w:t>
        <w:tab/>
        <w:t xml:space="preserve">3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30  </w:t>
        <w:tab/>
        <w:t xml:space="preserve">GENE  </w:t>
        <w:tab/>
        <w:t xml:space="preserve">11817475  </w:t>
        <w:tab/>
        <w:t xml:space="preserve">11819303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40  </w:t>
        <w:tab/>
        <w:t xml:space="preserve">GENE  </w:t>
        <w:tab/>
        <w:t xml:space="preserve">11853240  </w:t>
        <w:tab/>
        <w:t xml:space="preserve">11854902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50  </w:t>
        <w:tab/>
        <w:t xml:space="preserve">GENE  </w:t>
        <w:tab/>
        <w:t xml:space="preserve">11855962  </w:t>
        <w:tab/>
        <w:t xml:space="preserve">11857851  </w:t>
        <w:tab/>
        <w:t xml:space="preserve">18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60  </w:t>
        <w:tab/>
        <w:t xml:space="preserve">GENE  </w:t>
        <w:tab/>
        <w:t xml:space="preserve">11858147  </w:t>
        <w:tab/>
        <w:t xml:space="preserve">11860492  </w:t>
        <w:tab/>
        <w:t xml:space="preserve">23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70  </w:t>
        <w:tab/>
        <w:t xml:space="preserve">GENE  </w:t>
        <w:tab/>
        <w:t xml:space="preserve">11861672  </w:t>
        <w:tab/>
        <w:t xml:space="preserve">11864775  </w:t>
        <w:tab/>
        <w:t xml:space="preserve">3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80  </w:t>
        <w:tab/>
        <w:t xml:space="preserve">GENE  </w:t>
        <w:tab/>
        <w:t xml:space="preserve">11880948  </w:t>
        <w:tab/>
        <w:t xml:space="preserve">11881954  </w:t>
        <w:tab/>
        <w:t xml:space="preserve">1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490  </w:t>
        <w:tab/>
        <w:t xml:space="preserve">GENE  </w:t>
        <w:tab/>
        <w:t xml:space="preserve">11905945  </w:t>
        <w:tab/>
        <w:t xml:space="preserve">11906276  </w:t>
        <w:tab/>
        <w:t xml:space="preserve">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00  </w:t>
        <w:tab/>
        <w:t xml:space="preserve">GENE  </w:t>
        <w:tab/>
        <w:t xml:space="preserve">11910202  </w:t>
        <w:tab/>
        <w:t xml:space="preserve">11911289  </w:t>
        <w:tab/>
        <w:t xml:space="preserve">1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10  </w:t>
        <w:tab/>
        <w:t xml:space="preserve">GENE  </w:t>
        <w:tab/>
        <w:t xml:space="preserve">11915312  </w:t>
        <w:tab/>
        <w:t xml:space="preserve">11916200  </w:t>
        <w:tab/>
        <w:t xml:space="preserve">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20  </w:t>
        <w:tab/>
        <w:t xml:space="preserve">GENE  </w:t>
        <w:tab/>
        <w:t xml:space="preserve">11961739  </w:t>
        <w:tab/>
        <w:t xml:space="preserve">11968972  </w:t>
        <w:tab/>
        <w:t xml:space="preserve">7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30  </w:t>
        <w:tab/>
        <w:t xml:space="preserve">GENE  </w:t>
        <w:tab/>
        <w:t xml:space="preserve">11969995  </w:t>
        <w:tab/>
        <w:t xml:space="preserve">11971429  </w:t>
        <w:tab/>
        <w:t xml:space="preserve">14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40  </w:t>
        <w:tab/>
        <w:t xml:space="preserve">GENE  </w:t>
        <w:tab/>
        <w:t xml:space="preserve">11972075  </w:t>
        <w:tab/>
        <w:t xml:space="preserve">11972724  </w:t>
        <w:tab/>
        <w:t xml:space="preserve">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50  </w:t>
        <w:tab/>
        <w:t xml:space="preserve">GENE  </w:t>
        <w:tab/>
        <w:t xml:space="preserve">11972771  </w:t>
        <w:tab/>
        <w:t xml:space="preserve">11973934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60  </w:t>
        <w:tab/>
        <w:t xml:space="preserve">GENE  </w:t>
        <w:tab/>
        <w:t xml:space="preserve">11974170  </w:t>
        <w:tab/>
        <w:t xml:space="preserve">11975903  </w:t>
        <w:tab/>
        <w:t xml:space="preserve">1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70  </w:t>
        <w:tab/>
        <w:t xml:space="preserve">GENE  </w:t>
        <w:tab/>
        <w:t xml:space="preserve">11985901  </w:t>
        <w:tab/>
        <w:t xml:space="preserve">11986340  </w:t>
        <w:tab/>
        <w:t xml:space="preserve">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80  </w:t>
        <w:tab/>
        <w:t xml:space="preserve">GENE  </w:t>
        <w:tab/>
        <w:t xml:space="preserve">11996491  </w:t>
        <w:tab/>
        <w:t xml:space="preserve">11997351  </w:t>
        <w:tab/>
        <w:t xml:space="preserve">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590  </w:t>
        <w:tab/>
        <w:t xml:space="preserve">GENE  </w:t>
        <w:tab/>
        <w:t xml:space="preserve">11997671  </w:t>
        <w:tab/>
        <w:t xml:space="preserve">12001633  </w:t>
        <w:tab/>
        <w:t xml:space="preserve">3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600  </w:t>
        <w:tab/>
        <w:t xml:space="preserve">GENE  </w:t>
        <w:tab/>
        <w:t xml:space="preserve">12026043  </w:t>
        <w:tab/>
        <w:t xml:space="preserve">12027987  </w:t>
        <w:tab/>
        <w:t xml:space="preserve">19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610  </w:t>
        <w:tab/>
        <w:t xml:space="preserve">GENE  </w:t>
        <w:tab/>
        <w:t xml:space="preserve">12033021  </w:t>
        <w:tab/>
        <w:t xml:space="preserve">12035440  </w:t>
        <w:tab/>
        <w:t xml:space="preserve">2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620  </w:t>
        <w:tab/>
        <w:t xml:space="preserve">GENE  </w:t>
        <w:tab/>
        <w:t xml:space="preserve">12046093  </w:t>
        <w:tab/>
        <w:t xml:space="preserve">12047025  </w:t>
        <w:tab/>
        <w:t xml:space="preserve">9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630  </w:t>
        <w:tab/>
        <w:t xml:space="preserve">GENE  </w:t>
        <w:tab/>
        <w:t xml:space="preserve">12086866  </w:t>
        <w:tab/>
        <w:t xml:space="preserve">12091411  </w:t>
        <w:tab/>
        <w:t xml:space="preserve">4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2640  </w:t>
        <w:tab/>
        <w:t xml:space="preserve">GENE  </w:t>
        <w:tab/>
        <w:t xml:space="preserve">12099859  </w:t>
        <w:tab/>
        <w:t xml:space="preserve">12103515  </w:t>
        <w:tab/>
        <w:t xml:space="preserve">3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00  </w:t>
        <w:tab/>
        <w:t xml:space="preserve">GENE  </w:t>
        <w:tab/>
        <w:t xml:space="preserve">12227996  </w:t>
        <w:tab/>
        <w:t xml:space="preserve">12231085  </w:t>
        <w:tab/>
        <w:t xml:space="preserve">30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10  </w:t>
        <w:tab/>
        <w:t xml:space="preserve">GENE  </w:t>
        <w:tab/>
        <w:t xml:space="preserve">12241401  </w:t>
        <w:tab/>
        <w:t xml:space="preserve">12242057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20  </w:t>
        <w:tab/>
        <w:t xml:space="preserve">GENE  </w:t>
        <w:tab/>
        <w:t xml:space="preserve">12242454  </w:t>
        <w:tab/>
        <w:t xml:space="preserve">12245265  </w:t>
        <w:tab/>
        <w:t xml:space="preserve">2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30  </w:t>
        <w:tab/>
        <w:t xml:space="preserve">GENE  </w:t>
        <w:tab/>
        <w:t xml:space="preserve">12253021  </w:t>
        <w:tab/>
        <w:t xml:space="preserve">12253478  </w:t>
        <w:tab/>
        <w:t xml:space="preserve">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40  </w:t>
        <w:tab/>
        <w:t xml:space="preserve">GENE  </w:t>
        <w:tab/>
        <w:t xml:space="preserve">12266509  </w:t>
        <w:tab/>
        <w:t xml:space="preserve">12267335  </w:t>
        <w:tab/>
        <w:t xml:space="preserve">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50  </w:t>
        <w:tab/>
        <w:t xml:space="preserve">GENE  </w:t>
        <w:tab/>
        <w:t xml:space="preserve">12269959  </w:t>
        <w:tab/>
        <w:t xml:space="preserve">12271249  </w:t>
        <w:tab/>
        <w:t xml:space="preserve">12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60  </w:t>
        <w:tab/>
        <w:t xml:space="preserve">GENE  </w:t>
        <w:tab/>
        <w:t xml:space="preserve">12308147  </w:t>
        <w:tab/>
        <w:t xml:space="preserve">12312202  </w:t>
        <w:tab/>
        <w:t xml:space="preserve">4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70  </w:t>
        <w:tab/>
        <w:t xml:space="preserve">GENE  </w:t>
        <w:tab/>
        <w:t xml:space="preserve">12318383  </w:t>
        <w:tab/>
        <w:t xml:space="preserve">12319664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80  </w:t>
        <w:tab/>
        <w:t xml:space="preserve">GENE  </w:t>
        <w:tab/>
        <w:t xml:space="preserve">12325624  </w:t>
        <w:tab/>
        <w:t xml:space="preserve">12328649  </w:t>
        <w:tab/>
        <w:t xml:space="preserve">3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290  </w:t>
        <w:tab/>
        <w:t xml:space="preserve">GENE  </w:t>
        <w:tab/>
        <w:t xml:space="preserve">12336517  </w:t>
        <w:tab/>
        <w:t xml:space="preserve">12338184  </w:t>
        <w:tab/>
        <w:t xml:space="preserve">1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00  </w:t>
        <w:tab/>
        <w:t xml:space="preserve">GENE  </w:t>
        <w:tab/>
        <w:t xml:space="preserve">12338993  </w:t>
        <w:tab/>
        <w:t xml:space="preserve">12342019  </w:t>
        <w:tab/>
        <w:t xml:space="preserve">3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10  </w:t>
        <w:tab/>
        <w:t xml:space="preserve">GENE  </w:t>
        <w:tab/>
        <w:t xml:space="preserve">12353665  </w:t>
        <w:tab/>
        <w:t xml:space="preserve">12358543  </w:t>
        <w:tab/>
        <w:t xml:space="preserve">4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20  </w:t>
        <w:tab/>
        <w:t xml:space="preserve">GENE  </w:t>
        <w:tab/>
        <w:t xml:space="preserve">12365198  </w:t>
        <w:tab/>
        <w:t xml:space="preserve">12368000  </w:t>
        <w:tab/>
        <w:t xml:space="preserve">2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30  </w:t>
        <w:tab/>
        <w:t xml:space="preserve">GENE  </w:t>
        <w:tab/>
        <w:t xml:space="preserve">12368752  </w:t>
        <w:tab/>
        <w:t xml:space="preserve">12369240  </w:t>
        <w:tab/>
        <w:t xml:space="preserve">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40  </w:t>
        <w:tab/>
        <w:t xml:space="preserve">GENE  </w:t>
        <w:tab/>
        <w:t xml:space="preserve">12370818  </w:t>
        <w:tab/>
        <w:t xml:space="preserve">12372131  </w:t>
        <w:tab/>
        <w:t xml:space="preserve">13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50  </w:t>
        <w:tab/>
        <w:t xml:space="preserve">GENE  </w:t>
        <w:tab/>
        <w:t xml:space="preserve">12373454  </w:t>
        <w:tab/>
        <w:t xml:space="preserve">12374443  </w:t>
        <w:tab/>
        <w:t xml:space="preserve">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60  </w:t>
        <w:tab/>
        <w:t xml:space="preserve">GENE  </w:t>
        <w:tab/>
        <w:t xml:space="preserve">12375663  </w:t>
        <w:tab/>
        <w:t xml:space="preserve">12378011  </w:t>
        <w:tab/>
        <w:t xml:space="preserve">2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70  </w:t>
        <w:tab/>
        <w:t xml:space="preserve">GENE  </w:t>
        <w:tab/>
        <w:t xml:space="preserve">12378919  </w:t>
        <w:tab/>
        <w:t xml:space="preserve">12381108  </w:t>
        <w:tab/>
        <w:t xml:space="preserve">21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80  </w:t>
        <w:tab/>
        <w:t xml:space="preserve">GENE  </w:t>
        <w:tab/>
        <w:t xml:space="preserve">12384154  </w:t>
        <w:tab/>
        <w:t xml:space="preserve">12384706  </w:t>
        <w:tab/>
        <w:t xml:space="preserve">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3390  </w:t>
        <w:tab/>
        <w:t xml:space="preserve">GENE  </w:t>
        <w:tab/>
        <w:t xml:space="preserve">12438133  </w:t>
        <w:tab/>
        <w:t xml:space="preserve">12439164  </w:t>
        <w:tab/>
        <w:t xml:space="preserve">1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450  </w:t>
        <w:tab/>
        <w:t xml:space="preserve">GENE  </w:t>
        <w:tab/>
        <w:t xml:space="preserve">12606963  </w:t>
        <w:tab/>
        <w:t xml:space="preserve">12607911  </w:t>
        <w:tab/>
        <w:t xml:space="preserve">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460  </w:t>
        <w:tab/>
        <w:t xml:space="preserve">GENE  </w:t>
        <w:tab/>
        <w:t xml:space="preserve">12611210  </w:t>
        <w:tab/>
        <w:t xml:space="preserve">12611622  </w:t>
        <w:tab/>
        <w:t xml:space="preserve">4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770  </w:t>
        <w:tab/>
        <w:t xml:space="preserve">GENE  </w:t>
        <w:tab/>
        <w:t xml:space="preserve">12670121  </w:t>
        <w:tab/>
        <w:t xml:space="preserve">12670515  </w:t>
        <w:tab/>
        <w:t xml:space="preserve">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780  </w:t>
        <w:tab/>
        <w:t xml:space="preserve">GENE  </w:t>
        <w:tab/>
        <w:t xml:space="preserve">12675585  </w:t>
        <w:tab/>
        <w:t xml:space="preserve">12677795  </w:t>
        <w:tab/>
        <w:t xml:space="preserve">2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790  </w:t>
        <w:tab/>
        <w:t xml:space="preserve">GENE  </w:t>
        <w:tab/>
        <w:t xml:space="preserve">12679983  </w:t>
        <w:tab/>
        <w:t xml:space="preserve">12682061  </w:t>
        <w:tab/>
        <w:t xml:space="preserve">20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00  </w:t>
        <w:tab/>
        <w:t xml:space="preserve">GENE  </w:t>
        <w:tab/>
        <w:t xml:space="preserve">12685047  </w:t>
        <w:tab/>
        <w:t xml:space="preserve">12687083  </w:t>
        <w:tab/>
        <w:t xml:space="preserve">2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10  </w:t>
        <w:tab/>
        <w:t xml:space="preserve">GENE  </w:t>
        <w:tab/>
        <w:t xml:space="preserve">12688679  </w:t>
        <w:tab/>
        <w:t xml:space="preserve">12689341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20  </w:t>
        <w:tab/>
        <w:t xml:space="preserve">GENE  </w:t>
        <w:tab/>
        <w:t xml:space="preserve">12690553  </w:t>
        <w:tab/>
        <w:t xml:space="preserve">12691212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30  </w:t>
        <w:tab/>
        <w:t xml:space="preserve">GENE  </w:t>
        <w:tab/>
        <w:t xml:space="preserve">12695548  </w:t>
        <w:tab/>
        <w:t xml:space="preserve">12696400  </w:t>
        <w:tab/>
        <w:t xml:space="preserve">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40  </w:t>
        <w:tab/>
        <w:t xml:space="preserve">GENE  </w:t>
        <w:tab/>
        <w:t xml:space="preserve">12768469  </w:t>
        <w:tab/>
        <w:t xml:space="preserve">12769632  </w:t>
        <w:tab/>
        <w:t xml:space="preserve">1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50  </w:t>
        <w:tab/>
        <w:t xml:space="preserve">GENE  </w:t>
        <w:tab/>
        <w:t xml:space="preserve">12822121  </w:t>
        <w:tab/>
        <w:t xml:space="preserve">12825327  </w:t>
        <w:tab/>
        <w:t xml:space="preserve">3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60  </w:t>
        <w:tab/>
        <w:t xml:space="preserve">GENE  </w:t>
        <w:tab/>
        <w:t xml:space="preserve">12896596  </w:t>
        <w:tab/>
        <w:t xml:space="preserve">12898675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70  </w:t>
        <w:tab/>
        <w:t xml:space="preserve">GENE  </w:t>
        <w:tab/>
        <w:t xml:space="preserve">12899425  </w:t>
        <w:tab/>
        <w:t xml:space="preserve">12901850  </w:t>
        <w:tab/>
        <w:t xml:space="preserve">2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80  </w:t>
        <w:tab/>
        <w:t xml:space="preserve">GENE  </w:t>
        <w:tab/>
        <w:t xml:space="preserve">12907304  </w:t>
        <w:tab/>
        <w:t xml:space="preserve">12909113  </w:t>
        <w:tab/>
        <w:t xml:space="preserve">1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85  </w:t>
        <w:tab/>
        <w:t xml:space="preserve">GENE  </w:t>
        <w:tab/>
        <w:t xml:space="preserve">12915378  </w:t>
        <w:tab/>
        <w:t xml:space="preserve">12916089  </w:t>
        <w:tab/>
        <w:t xml:space="preserve">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90  </w:t>
        <w:tab/>
        <w:t xml:space="preserve">GENE  </w:t>
        <w:tab/>
        <w:t xml:space="preserve">12920244  </w:t>
        <w:tab/>
        <w:t xml:space="preserve">12922822  </w:t>
        <w:tab/>
        <w:t xml:space="preserve">2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895  </w:t>
        <w:tab/>
        <w:t xml:space="preserve">GENE  </w:t>
        <w:tab/>
        <w:t xml:space="preserve">12923718  </w:t>
        <w:tab/>
        <w:t xml:space="preserve">12925803  </w:t>
        <w:tab/>
        <w:t xml:space="preserve">2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00  </w:t>
        <w:tab/>
        <w:t xml:space="preserve">GENE  </w:t>
        <w:tab/>
        <w:t xml:space="preserve">12928600  </w:t>
        <w:tab/>
        <w:t xml:space="preserve">12933266  </w:t>
        <w:tab/>
        <w:t xml:space="preserve">4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10  </w:t>
        <w:tab/>
        <w:t xml:space="preserve">GENE  </w:t>
        <w:tab/>
        <w:t xml:space="preserve">12938971  </w:t>
        <w:tab/>
        <w:t xml:space="preserve">12940387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20  </w:t>
        <w:tab/>
        <w:t xml:space="preserve">GENE  </w:t>
        <w:tab/>
        <w:t xml:space="preserve">12941246  </w:t>
        <w:tab/>
        <w:t xml:space="preserve">12941729  </w:t>
        <w:tab/>
        <w:t xml:space="preserve">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30  </w:t>
        <w:tab/>
        <w:t xml:space="preserve">GENE  </w:t>
        <w:tab/>
        <w:t xml:space="preserve">12947295  </w:t>
        <w:tab/>
        <w:t xml:space="preserve">12949426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40  </w:t>
        <w:tab/>
        <w:t xml:space="preserve">GENE  </w:t>
        <w:tab/>
        <w:t xml:space="preserve">12949816  </w:t>
        <w:tab/>
        <w:t xml:space="preserve">12952622  </w:t>
        <w:tab/>
        <w:t xml:space="preserve">2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50  </w:t>
        <w:tab/>
        <w:t xml:space="preserve">GENE  </w:t>
        <w:tab/>
        <w:t xml:space="preserve">12958461  </w:t>
        <w:tab/>
        <w:t xml:space="preserve">12959743  </w:t>
        <w:tab/>
        <w:t xml:space="preserve">1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60  </w:t>
        <w:tab/>
        <w:t xml:space="preserve">GENE  </w:t>
        <w:tab/>
        <w:t xml:space="preserve">12960431  </w:t>
        <w:tab/>
        <w:t xml:space="preserve">12965129  </w:t>
        <w:tab/>
        <w:t xml:space="preserve">4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70  </w:t>
        <w:tab/>
        <w:t xml:space="preserve">GENE  </w:t>
        <w:tab/>
        <w:t xml:space="preserve">12973228  </w:t>
        <w:tab/>
        <w:t xml:space="preserve">12975606  </w:t>
        <w:tab/>
        <w:t xml:space="preserve">2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80  </w:t>
        <w:tab/>
        <w:t xml:space="preserve">GENE  </w:t>
        <w:tab/>
        <w:t xml:space="preserve">12976108  </w:t>
        <w:tab/>
        <w:t xml:space="preserve">12976591  </w:t>
        <w:tab/>
        <w:t xml:space="preserve">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4990  </w:t>
        <w:tab/>
        <w:t xml:space="preserve">GENE  </w:t>
        <w:tab/>
        <w:t xml:space="preserve">12985837  </w:t>
        <w:tab/>
        <w:t xml:space="preserve">12988746  </w:t>
        <w:tab/>
        <w:t xml:space="preserve">2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00  </w:t>
        <w:tab/>
        <w:t xml:space="preserve">GENE  </w:t>
        <w:tab/>
        <w:t xml:space="preserve">12989112  </w:t>
        <w:tab/>
        <w:t xml:space="preserve">12989785  </w:t>
        <w:tab/>
        <w:t xml:space="preserve">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10  </w:t>
        <w:tab/>
        <w:t xml:space="preserve">GENE  </w:t>
        <w:tab/>
        <w:t xml:space="preserve">12990575  </w:t>
        <w:tab/>
        <w:t xml:space="preserve">12991267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20  </w:t>
        <w:tab/>
        <w:t xml:space="preserve">GENE  </w:t>
        <w:tab/>
        <w:t xml:space="preserve">12992071  </w:t>
        <w:tab/>
        <w:t xml:space="preserve">12992349  </w:t>
        <w:tab/>
        <w:t xml:space="preserve">2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30  </w:t>
        <w:tab/>
        <w:t xml:space="preserve">GENE  </w:t>
        <w:tab/>
        <w:t xml:space="preserve">13005112  </w:t>
        <w:tab/>
        <w:t xml:space="preserve">13005699  </w:t>
        <w:tab/>
        <w:t xml:space="preserve">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40  </w:t>
        <w:tab/>
        <w:t xml:space="preserve">GENE  </w:t>
        <w:tab/>
        <w:t xml:space="preserve">13007930  </w:t>
        <w:tab/>
        <w:t xml:space="preserve">13008946  </w:t>
        <w:tab/>
        <w:t xml:space="preserve">1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50  </w:t>
        <w:tab/>
        <w:t xml:space="preserve">GENE  </w:t>
        <w:tab/>
        <w:t xml:space="preserve">13024683  </w:t>
        <w:tab/>
        <w:t xml:space="preserve">13026148  </w:t>
        <w:tab/>
        <w:t xml:space="preserve">1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60  </w:t>
        <w:tab/>
        <w:t xml:space="preserve">GENE  </w:t>
        <w:tab/>
        <w:t xml:space="preserve">13046737  </w:t>
        <w:tab/>
        <w:t xml:space="preserve">13048440  </w:t>
        <w:tab/>
        <w:t xml:space="preserve">1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70  </w:t>
        <w:tab/>
        <w:t xml:space="preserve">GENE  </w:t>
        <w:tab/>
        <w:t xml:space="preserve">13050379  </w:t>
        <w:tab/>
        <w:t xml:space="preserve">13052881  </w:t>
        <w:tab/>
        <w:t xml:space="preserve">2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80  </w:t>
        <w:tab/>
        <w:t xml:space="preserve">GENE  </w:t>
        <w:tab/>
        <w:t xml:space="preserve">13068178  </w:t>
        <w:tab/>
        <w:t xml:space="preserve">13070703  </w:t>
        <w:tab/>
        <w:t xml:space="preserve">25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090  </w:t>
        <w:tab/>
        <w:t xml:space="preserve">GENE  </w:t>
        <w:tab/>
        <w:t xml:space="preserve">13072318  </w:t>
        <w:tab/>
        <w:t xml:space="preserve">13072992  </w:t>
        <w:tab/>
        <w:t xml:space="preserve">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00  </w:t>
        <w:tab/>
        <w:t xml:space="preserve">GENE  </w:t>
        <w:tab/>
        <w:t xml:space="preserve">13074363  </w:t>
        <w:tab/>
        <w:t xml:space="preserve">13075308  </w:t>
        <w:tab/>
        <w:t xml:space="preserve">9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10  </w:t>
        <w:tab/>
        <w:t xml:space="preserve">GENE  </w:t>
        <w:tab/>
        <w:t xml:space="preserve">13077841  </w:t>
        <w:tab/>
        <w:t xml:space="preserve">13078179  </w:t>
        <w:tab/>
        <w:t xml:space="preserve">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20  </w:t>
        <w:tab/>
        <w:t xml:space="preserve">GENE  </w:t>
        <w:tab/>
        <w:t xml:space="preserve">13100756  </w:t>
        <w:tab/>
        <w:t xml:space="preserve">13101079  </w:t>
        <w:tab/>
        <w:t xml:space="preserve">3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30  </w:t>
        <w:tab/>
        <w:t xml:space="preserve">GENE  </w:t>
        <w:tab/>
        <w:t xml:space="preserve">13104639  </w:t>
        <w:tab/>
        <w:t xml:space="preserve">13106183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40  </w:t>
        <w:tab/>
        <w:t xml:space="preserve">GENE  </w:t>
        <w:tab/>
        <w:t xml:space="preserve">13108218  </w:t>
        <w:tab/>
        <w:t xml:space="preserve">13109923  </w:t>
        <w:tab/>
        <w:t xml:space="preserve">17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50  </w:t>
        <w:tab/>
        <w:t xml:space="preserve">GENE  </w:t>
        <w:tab/>
        <w:t xml:space="preserve">13124521  </w:t>
        <w:tab/>
        <w:t xml:space="preserve">13126614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60  </w:t>
        <w:tab/>
        <w:t xml:space="preserve">GENE  </w:t>
        <w:tab/>
        <w:t xml:space="preserve">13128864  </w:t>
        <w:tab/>
        <w:t xml:space="preserve">13130831  </w:t>
        <w:tab/>
        <w:t xml:space="preserve">1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70  </w:t>
        <w:tab/>
        <w:t xml:space="preserve">GENE  </w:t>
        <w:tab/>
        <w:t xml:space="preserve">13133591  </w:t>
        <w:tab/>
        <w:t xml:space="preserve">13137291  </w:t>
        <w:tab/>
        <w:t xml:space="preserve">3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80  </w:t>
        <w:tab/>
        <w:t xml:space="preserve">GENE  </w:t>
        <w:tab/>
        <w:t xml:space="preserve">13138373  </w:t>
        <w:tab/>
        <w:t xml:space="preserve">13146928  </w:t>
        <w:tab/>
        <w:t xml:space="preserve">8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190  </w:t>
        <w:tab/>
        <w:t xml:space="preserve">GENE  </w:t>
        <w:tab/>
        <w:t xml:space="preserve">13148091  </w:t>
        <w:tab/>
        <w:t xml:space="preserve">13149077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00  </w:t>
        <w:tab/>
        <w:t xml:space="preserve">GENE  </w:t>
        <w:tab/>
        <w:t xml:space="preserve">13176373  </w:t>
        <w:tab/>
        <w:t xml:space="preserve">13179491  </w:t>
        <w:tab/>
        <w:t xml:space="preserve">3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10  </w:t>
        <w:tab/>
        <w:t xml:space="preserve">GENE  </w:t>
        <w:tab/>
        <w:t xml:space="preserve">13188264  </w:t>
        <w:tab/>
        <w:t xml:space="preserve">13196148  </w:t>
        <w:tab/>
        <w:t xml:space="preserve">7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20  </w:t>
        <w:tab/>
        <w:t xml:space="preserve">GENE  </w:t>
        <w:tab/>
        <w:t xml:space="preserve">13198366  </w:t>
        <w:tab/>
        <w:t xml:space="preserve">13201457  </w:t>
        <w:tab/>
        <w:t xml:space="preserve">30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30  </w:t>
        <w:tab/>
        <w:t xml:space="preserve">GENE  </w:t>
        <w:tab/>
        <w:t xml:space="preserve">13203888  </w:t>
        <w:tab/>
        <w:t xml:space="preserve">13205583  </w:t>
        <w:tab/>
        <w:t xml:space="preserve">1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40  </w:t>
        <w:tab/>
        <w:t xml:space="preserve">GENE  </w:t>
        <w:tab/>
        <w:t xml:space="preserve">13209504  </w:t>
        <w:tab/>
        <w:t xml:space="preserve">13210268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50  </w:t>
        <w:tab/>
        <w:t xml:space="preserve">GENE  </w:t>
        <w:tab/>
        <w:t xml:space="preserve">13215395  </w:t>
        <w:tab/>
        <w:t xml:space="preserve">13217682  </w:t>
        <w:tab/>
        <w:t xml:space="preserve">2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60  </w:t>
        <w:tab/>
        <w:t xml:space="preserve">GENE  </w:t>
        <w:tab/>
        <w:t xml:space="preserve">13218548  </w:t>
        <w:tab/>
        <w:t xml:space="preserve">13219881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70  </w:t>
        <w:tab/>
        <w:t xml:space="preserve">GENE  </w:t>
        <w:tab/>
        <w:t xml:space="preserve">13221358  </w:t>
        <w:tab/>
        <w:t xml:space="preserve">13222291  </w:t>
        <w:tab/>
        <w:t xml:space="preserve">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80  </w:t>
        <w:tab/>
        <w:t xml:space="preserve">GENE  </w:t>
        <w:tab/>
        <w:t xml:space="preserve">13223532  </w:t>
        <w:tab/>
        <w:t xml:space="preserve">13224440  </w:t>
        <w:tab/>
        <w:t xml:space="preserve">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290  </w:t>
        <w:tab/>
        <w:t xml:space="preserve">GENE  </w:t>
        <w:tab/>
        <w:t xml:space="preserve">13231797  </w:t>
        <w:tab/>
        <w:t xml:space="preserve">13232216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00  </w:t>
        <w:tab/>
        <w:t xml:space="preserve">GENE  </w:t>
        <w:tab/>
        <w:t xml:space="preserve">13232227  </w:t>
        <w:tab/>
        <w:t xml:space="preserve">13232859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10  </w:t>
        <w:tab/>
        <w:t xml:space="preserve">GENE  </w:t>
        <w:tab/>
        <w:t xml:space="preserve">13235012  </w:t>
        <w:tab/>
        <w:t xml:space="preserve">13235204  </w:t>
        <w:tab/>
        <w:t xml:space="preserve">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20  </w:t>
        <w:tab/>
        <w:t xml:space="preserve">GENE  </w:t>
        <w:tab/>
        <w:t xml:space="preserve">13235729  </w:t>
        <w:tab/>
        <w:t xml:space="preserve">13237335  </w:t>
        <w:tab/>
        <w:t xml:space="preserve">1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30  </w:t>
        <w:tab/>
        <w:t xml:space="preserve">GENE  </w:t>
        <w:tab/>
        <w:t xml:space="preserve">13237387  </w:t>
        <w:tab/>
        <w:t xml:space="preserve">13239697  </w:t>
        <w:tab/>
        <w:t xml:space="preserve">2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40  </w:t>
        <w:tab/>
        <w:t xml:space="preserve">GENE  </w:t>
        <w:tab/>
        <w:t xml:space="preserve">13278394  </w:t>
        <w:tab/>
        <w:t xml:space="preserve">13279812  </w:t>
        <w:tab/>
        <w:t xml:space="preserve">14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50  </w:t>
        <w:tab/>
        <w:t xml:space="preserve">GENE  </w:t>
        <w:tab/>
        <w:t xml:space="preserve">13280798  </w:t>
        <w:tab/>
        <w:t xml:space="preserve">13281530  </w:t>
        <w:tab/>
        <w:t xml:space="preserve">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60  </w:t>
        <w:tab/>
        <w:t xml:space="preserve">GENE  </w:t>
        <w:tab/>
        <w:t xml:space="preserve">13298069  </w:t>
        <w:tab/>
        <w:t xml:space="preserve">13302395  </w:t>
        <w:tab/>
        <w:t xml:space="preserve">43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70  </w:t>
        <w:tab/>
        <w:t xml:space="preserve">GENE  </w:t>
        <w:tab/>
        <w:t xml:space="preserve">13302474  </w:t>
        <w:tab/>
        <w:t xml:space="preserve">13305230  </w:t>
        <w:tab/>
        <w:t xml:space="preserve">2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80  </w:t>
        <w:tab/>
        <w:t xml:space="preserve">GENE  </w:t>
        <w:tab/>
        <w:t xml:space="preserve">13307339  </w:t>
        <w:tab/>
        <w:t xml:space="preserve">13310203  </w:t>
        <w:tab/>
        <w:t xml:space="preserve">2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390  </w:t>
        <w:tab/>
        <w:t xml:space="preserve">GENE  </w:t>
        <w:tab/>
        <w:t xml:space="preserve">13310828  </w:t>
        <w:tab/>
        <w:t xml:space="preserve">13312886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00  </w:t>
        <w:tab/>
        <w:t xml:space="preserve">GENE  </w:t>
        <w:tab/>
        <w:t xml:space="preserve">13313247  </w:t>
        <w:tab/>
        <w:t xml:space="preserve">13316150  </w:t>
        <w:tab/>
        <w:t xml:space="preserve">29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10  </w:t>
        <w:tab/>
        <w:t xml:space="preserve">GENE  </w:t>
        <w:tab/>
        <w:t xml:space="preserve">13348843  </w:t>
        <w:tab/>
        <w:t xml:space="preserve">13351972  </w:t>
        <w:tab/>
        <w:t xml:space="preserve">3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20  </w:t>
        <w:tab/>
        <w:t xml:space="preserve">GENE  </w:t>
        <w:tab/>
        <w:t xml:space="preserve">13369105  </w:t>
        <w:tab/>
        <w:t xml:space="preserve">13369847  </w:t>
        <w:tab/>
        <w:t xml:space="preserve">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30  </w:t>
        <w:tab/>
        <w:t xml:space="preserve">GENE  </w:t>
        <w:tab/>
        <w:t xml:space="preserve">13375987  </w:t>
        <w:tab/>
        <w:t xml:space="preserve">13377437  </w:t>
        <w:tab/>
        <w:t xml:space="preserve">1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40  </w:t>
        <w:tab/>
        <w:t xml:space="preserve">GENE  </w:t>
        <w:tab/>
        <w:t xml:space="preserve">13377852  </w:t>
        <w:tab/>
        <w:t xml:space="preserve">13379645  </w:t>
        <w:tab/>
        <w:t xml:space="preserve">1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50  </w:t>
        <w:tab/>
        <w:t xml:space="preserve">GENE  </w:t>
        <w:tab/>
        <w:t xml:space="preserve">13381719  </w:t>
        <w:tab/>
        <w:t xml:space="preserve">13384595  </w:t>
        <w:tab/>
        <w:t xml:space="preserve">2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60  </w:t>
        <w:tab/>
        <w:t xml:space="preserve">GENE  </w:t>
        <w:tab/>
        <w:t xml:space="preserve">13386449  </w:t>
        <w:tab/>
        <w:t xml:space="preserve">13388624  </w:t>
        <w:tab/>
        <w:t xml:space="preserve">2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70  </w:t>
        <w:tab/>
        <w:t xml:space="preserve">GENE  </w:t>
        <w:tab/>
        <w:t xml:space="preserve">13396386  </w:t>
        <w:tab/>
        <w:t xml:space="preserve">13396658  </w:t>
        <w:tab/>
        <w:t xml:space="preserve">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80  </w:t>
        <w:tab/>
        <w:t xml:space="preserve">GENE  </w:t>
        <w:tab/>
        <w:t xml:space="preserve">13403348  </w:t>
        <w:tab/>
        <w:t xml:space="preserve">13403464  </w:t>
        <w:tab/>
        <w:t xml:space="preserve">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490  </w:t>
        <w:tab/>
        <w:t xml:space="preserve">GENE  </w:t>
        <w:tab/>
        <w:t xml:space="preserve">13404143  </w:t>
        <w:tab/>
        <w:t xml:space="preserve">13404645  </w:t>
        <w:tab/>
        <w:t xml:space="preserve">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00  </w:t>
        <w:tab/>
        <w:t xml:space="preserve">GENE  </w:t>
        <w:tab/>
        <w:t xml:space="preserve">13407435  </w:t>
        <w:tab/>
        <w:t xml:space="preserve">13408355  </w:t>
        <w:tab/>
        <w:t xml:space="preserve">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10  </w:t>
        <w:tab/>
        <w:t xml:space="preserve">GENE  </w:t>
        <w:tab/>
        <w:t xml:space="preserve">13413740  </w:t>
        <w:tab/>
        <w:t xml:space="preserve">13413946  </w:t>
        <w:tab/>
        <w:t xml:space="preserve">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20  </w:t>
        <w:tab/>
        <w:t xml:space="preserve">GENE  </w:t>
        <w:tab/>
        <w:t xml:space="preserve">13415306  </w:t>
        <w:tab/>
        <w:t xml:space="preserve">13417399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30  </w:t>
        <w:tab/>
        <w:t xml:space="preserve">GENE  </w:t>
        <w:tab/>
        <w:t xml:space="preserve">13424092  </w:t>
        <w:tab/>
        <w:t xml:space="preserve">13426167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40  </w:t>
        <w:tab/>
        <w:t xml:space="preserve">GENE  </w:t>
        <w:tab/>
        <w:t xml:space="preserve">13436047  </w:t>
        <w:tab/>
        <w:t xml:space="preserve">13436903  </w:t>
        <w:tab/>
        <w:t xml:space="preserve">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50  </w:t>
        <w:tab/>
        <w:t xml:space="preserve">GENE  </w:t>
        <w:tab/>
        <w:t xml:space="preserve">13440653  </w:t>
        <w:tab/>
        <w:t xml:space="preserve">13441772  </w:t>
        <w:tab/>
        <w:t xml:space="preserve">1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60  </w:t>
        <w:tab/>
        <w:t xml:space="preserve">GENE  </w:t>
        <w:tab/>
        <w:t xml:space="preserve">13456019  </w:t>
        <w:tab/>
        <w:t xml:space="preserve">13462166  </w:t>
        <w:tab/>
        <w:t xml:space="preserve">6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70  </w:t>
        <w:tab/>
        <w:t xml:space="preserve">GENE  </w:t>
        <w:tab/>
        <w:t xml:space="preserve">13463621  </w:t>
        <w:tab/>
        <w:t xml:space="preserve">13467368  </w:t>
        <w:tab/>
        <w:t xml:space="preserve">3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80  </w:t>
        <w:tab/>
        <w:t xml:space="preserve">GENE  </w:t>
        <w:tab/>
        <w:t xml:space="preserve">13475854  </w:t>
        <w:tab/>
        <w:t xml:space="preserve">13477761  </w:t>
        <w:tab/>
        <w:t xml:space="preserve">19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590  </w:t>
        <w:tab/>
        <w:t xml:space="preserve">GENE  </w:t>
        <w:tab/>
        <w:t xml:space="preserve">13479093  </w:t>
        <w:tab/>
        <w:t xml:space="preserve">13481723  </w:t>
        <w:tab/>
        <w:t xml:space="preserve">2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00  </w:t>
        <w:tab/>
        <w:t xml:space="preserve">GENE  </w:t>
        <w:tab/>
        <w:t xml:space="preserve">13484031  </w:t>
        <w:tab/>
        <w:t xml:space="preserve">13485622  </w:t>
        <w:tab/>
        <w:t xml:space="preserve">1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10  </w:t>
        <w:tab/>
        <w:t xml:space="preserve">GENE  </w:t>
        <w:tab/>
        <w:t xml:space="preserve">13533416  </w:t>
        <w:tab/>
        <w:t xml:space="preserve">13534203  </w:t>
        <w:tab/>
        <w:t xml:space="preserve">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20  </w:t>
        <w:tab/>
        <w:t xml:space="preserve">GENE  </w:t>
        <w:tab/>
        <w:t xml:space="preserve">13538671  </w:t>
        <w:tab/>
        <w:t xml:space="preserve">13540301  </w:t>
        <w:tab/>
        <w:t xml:space="preserve">16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30  </w:t>
        <w:tab/>
        <w:t xml:space="preserve">GENE  </w:t>
        <w:tab/>
        <w:t xml:space="preserve">13544526  </w:t>
        <w:tab/>
        <w:t xml:space="preserve">13547317  </w:t>
        <w:tab/>
        <w:t xml:space="preserve">2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40  </w:t>
        <w:tab/>
        <w:t xml:space="preserve">GENE  </w:t>
        <w:tab/>
        <w:t xml:space="preserve">13548543  </w:t>
        <w:tab/>
        <w:t xml:space="preserve">13549839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50  </w:t>
        <w:tab/>
        <w:t xml:space="preserve">GENE  </w:t>
        <w:tab/>
        <w:t xml:space="preserve">13559538  </w:t>
        <w:tab/>
        <w:t xml:space="preserve">13560002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60  </w:t>
        <w:tab/>
        <w:t xml:space="preserve">GENE  </w:t>
        <w:tab/>
        <w:t xml:space="preserve">13566519  </w:t>
        <w:tab/>
        <w:t xml:space="preserve">13567627  </w:t>
        <w:tab/>
        <w:t xml:space="preserve">1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70  </w:t>
        <w:tab/>
        <w:t xml:space="preserve">GENE  </w:t>
        <w:tab/>
        <w:t xml:space="preserve">13570025  </w:t>
        <w:tab/>
        <w:t xml:space="preserve">13571936  </w:t>
        <w:tab/>
        <w:t xml:space="preserve">1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80  </w:t>
        <w:tab/>
        <w:t xml:space="preserve">GENE  </w:t>
        <w:tab/>
        <w:t xml:space="preserve">13571873  </w:t>
        <w:tab/>
        <w:t xml:space="preserve">13572920  </w:t>
        <w:tab/>
        <w:t xml:space="preserve">1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690  </w:t>
        <w:tab/>
        <w:t xml:space="preserve">GENE  </w:t>
        <w:tab/>
        <w:t xml:space="preserve">13578125  </w:t>
        <w:tab/>
        <w:t xml:space="preserve">13582027  </w:t>
        <w:tab/>
        <w:t xml:space="preserve">39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00  </w:t>
        <w:tab/>
        <w:t xml:space="preserve">GENE  </w:t>
        <w:tab/>
        <w:t xml:space="preserve">13586559  </w:t>
        <w:tab/>
        <w:t xml:space="preserve">13590763  </w:t>
        <w:tab/>
        <w:t xml:space="preserve">4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10  </w:t>
        <w:tab/>
        <w:t xml:space="preserve">GENE  </w:t>
        <w:tab/>
        <w:t xml:space="preserve">13591662  </w:t>
        <w:tab/>
        <w:t xml:space="preserve">13592292  </w:t>
        <w:tab/>
        <w:t xml:space="preserve">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30  </w:t>
        <w:tab/>
        <w:t xml:space="preserve">GENE  </w:t>
        <w:tab/>
        <w:t xml:space="preserve">13607636  </w:t>
        <w:tab/>
        <w:t xml:space="preserve">13610859  </w:t>
        <w:tab/>
        <w:t xml:space="preserve">3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35  </w:t>
        <w:tab/>
        <w:t xml:space="preserve">GENE  </w:t>
        <w:tab/>
        <w:t xml:space="preserve">13614680  </w:t>
        <w:tab/>
        <w:t xml:space="preserve">13616907  </w:t>
        <w:tab/>
        <w:t xml:space="preserve">2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40  </w:t>
        <w:tab/>
        <w:t xml:space="preserve">GENE  </w:t>
        <w:tab/>
        <w:t xml:space="preserve">13624331  </w:t>
        <w:tab/>
        <w:t xml:space="preserve">13625070  </w:t>
        <w:tab/>
        <w:t xml:space="preserve">7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50  </w:t>
        <w:tab/>
        <w:t xml:space="preserve">GENE  </w:t>
        <w:tab/>
        <w:t xml:space="preserve">13625653  </w:t>
        <w:tab/>
        <w:t xml:space="preserve">13630247  </w:t>
        <w:tab/>
        <w:t xml:space="preserve">4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60  </w:t>
        <w:tab/>
        <w:t xml:space="preserve">GENE  </w:t>
        <w:tab/>
        <w:t xml:space="preserve">13648018  </w:t>
        <w:tab/>
        <w:t xml:space="preserve">13648692  </w:t>
        <w:tab/>
        <w:t xml:space="preserve">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70  </w:t>
        <w:tab/>
        <w:t xml:space="preserve">GENE  </w:t>
        <w:tab/>
        <w:t xml:space="preserve">13650367  </w:t>
        <w:tab/>
        <w:t xml:space="preserve">13654696  </w:t>
        <w:tab/>
        <w:t xml:space="preserve">4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80  </w:t>
        <w:tab/>
        <w:t xml:space="preserve">GENE  </w:t>
        <w:tab/>
        <w:t xml:space="preserve">13669323  </w:t>
        <w:tab/>
        <w:t xml:space="preserve">13670331  </w:t>
        <w:tab/>
        <w:t xml:space="preserve">10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790  </w:t>
        <w:tab/>
        <w:t xml:space="preserve">GENE  </w:t>
        <w:tab/>
        <w:t xml:space="preserve">13670658  </w:t>
        <w:tab/>
        <w:t xml:space="preserve">13673639  </w:t>
        <w:tab/>
        <w:t xml:space="preserve">2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00  </w:t>
        <w:tab/>
        <w:t xml:space="preserve">GENE  </w:t>
        <w:tab/>
        <w:t xml:space="preserve">13689237  </w:t>
        <w:tab/>
        <w:t xml:space="preserve">13689458  </w:t>
        <w:tab/>
        <w:t xml:space="preserve">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10  </w:t>
        <w:tab/>
        <w:t xml:space="preserve">GENE  </w:t>
        <w:tab/>
        <w:t xml:space="preserve">13707338  </w:t>
        <w:tab/>
        <w:t xml:space="preserve">13708459  </w:t>
        <w:tab/>
        <w:t xml:space="preserve">1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20  </w:t>
        <w:tab/>
        <w:t xml:space="preserve">GENE  </w:t>
        <w:tab/>
        <w:t xml:space="preserve">13709393  </w:t>
        <w:tab/>
        <w:t xml:space="preserve">13713421  </w:t>
        <w:tab/>
        <w:t xml:space="preserve">4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30  </w:t>
        <w:tab/>
        <w:t xml:space="preserve">GENE  </w:t>
        <w:tab/>
        <w:t xml:space="preserve">13714223  </w:t>
        <w:tab/>
        <w:t xml:space="preserve">13715326  </w:t>
        <w:tab/>
        <w:t xml:space="preserve">1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40  </w:t>
        <w:tab/>
        <w:t xml:space="preserve">GENE  </w:t>
        <w:tab/>
        <w:t xml:space="preserve">13721959  </w:t>
        <w:tab/>
        <w:t xml:space="preserve">13725529  </w:t>
        <w:tab/>
        <w:t xml:space="preserve">3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50  </w:t>
        <w:tab/>
        <w:t xml:space="preserve">GENE  </w:t>
        <w:tab/>
        <w:t xml:space="preserve">13728315  </w:t>
        <w:tab/>
        <w:t xml:space="preserve">13729322  </w:t>
        <w:tab/>
        <w:t xml:space="preserve">1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60  </w:t>
        <w:tab/>
        <w:t xml:space="preserve">GENE  </w:t>
        <w:tab/>
        <w:t xml:space="preserve">13732296  </w:t>
        <w:tab/>
        <w:t xml:space="preserve">13732835  </w:t>
        <w:tab/>
        <w:t xml:space="preserve">5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70  </w:t>
        <w:tab/>
        <w:t xml:space="preserve">GENE  </w:t>
        <w:tab/>
        <w:t xml:space="preserve">13734932  </w:t>
        <w:tab/>
        <w:t xml:space="preserve">13735522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80  </w:t>
        <w:tab/>
        <w:t xml:space="preserve">GENE  </w:t>
        <w:tab/>
        <w:t xml:space="preserve">13736776  </w:t>
        <w:tab/>
        <w:t xml:space="preserve">13736934  </w:t>
        <w:tab/>
        <w:t xml:space="preserve">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890  </w:t>
        <w:tab/>
        <w:t xml:space="preserve">GENE  </w:t>
        <w:tab/>
        <w:t xml:space="preserve">13739773  </w:t>
        <w:tab/>
        <w:t xml:space="preserve">13740636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00  </w:t>
        <w:tab/>
        <w:t xml:space="preserve">GENE  </w:t>
        <w:tab/>
        <w:t xml:space="preserve">13742609  </w:t>
        <w:tab/>
        <w:t xml:space="preserve">13743229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10  </w:t>
        <w:tab/>
        <w:t xml:space="preserve">GENE  </w:t>
        <w:tab/>
        <w:t xml:space="preserve">13743781  </w:t>
        <w:tab/>
        <w:t xml:space="preserve">13749315  </w:t>
        <w:tab/>
        <w:t xml:space="preserve">55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20  </w:t>
        <w:tab/>
        <w:t xml:space="preserve">GENE  </w:t>
        <w:tab/>
        <w:t xml:space="preserve">13770347  </w:t>
        <w:tab/>
        <w:t xml:space="preserve">13770814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30  </w:t>
        <w:tab/>
        <w:t xml:space="preserve">GENE  </w:t>
        <w:tab/>
        <w:t xml:space="preserve">13781107  </w:t>
        <w:tab/>
        <w:t xml:space="preserve">13788671  </w:t>
        <w:tab/>
        <w:t xml:space="preserve">7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40  </w:t>
        <w:tab/>
        <w:t xml:space="preserve">GENE  </w:t>
        <w:tab/>
        <w:t xml:space="preserve">13804735  </w:t>
        <w:tab/>
        <w:t xml:space="preserve">13806718  </w:t>
        <w:tab/>
        <w:t xml:space="preserve">1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50  </w:t>
        <w:tab/>
        <w:t xml:space="preserve">GENE  </w:t>
        <w:tab/>
        <w:t xml:space="preserve">13818853  </w:t>
        <w:tab/>
        <w:t xml:space="preserve">13820674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60  </w:t>
        <w:tab/>
        <w:t xml:space="preserve">GENE  </w:t>
        <w:tab/>
        <w:t xml:space="preserve">13822434  </w:t>
        <w:tab/>
        <w:t xml:space="preserve">13824446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70  </w:t>
        <w:tab/>
        <w:t xml:space="preserve">GENE  </w:t>
        <w:tab/>
        <w:t xml:space="preserve">13832970  </w:t>
        <w:tab/>
        <w:t xml:space="preserve">13836355  </w:t>
        <w:tab/>
        <w:t xml:space="preserve">3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80  </w:t>
        <w:tab/>
        <w:t xml:space="preserve">GENE  </w:t>
        <w:tab/>
        <w:t xml:space="preserve">13842461  </w:t>
        <w:tab/>
        <w:t xml:space="preserve">13848264  </w:t>
        <w:tab/>
        <w:t xml:space="preserve">5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5990  </w:t>
        <w:tab/>
        <w:t xml:space="preserve">GENE  </w:t>
        <w:tab/>
        <w:t xml:space="preserve">13848739  </w:t>
        <w:tab/>
        <w:t xml:space="preserve">13849894  </w:t>
        <w:tab/>
        <w:t xml:space="preserve">1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00  </w:t>
        <w:tab/>
        <w:t xml:space="preserve">GENE  </w:t>
        <w:tab/>
        <w:t xml:space="preserve">13853906  </w:t>
        <w:tab/>
        <w:t xml:space="preserve">13855802  </w:t>
        <w:tab/>
        <w:t xml:space="preserve">1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10  </w:t>
        <w:tab/>
        <w:t xml:space="preserve">GENE  </w:t>
        <w:tab/>
        <w:t xml:space="preserve">13867112  </w:t>
        <w:tab/>
        <w:t xml:space="preserve">13868002  </w:t>
        <w:tab/>
        <w:t xml:space="preserve">8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20  </w:t>
        <w:tab/>
        <w:t xml:space="preserve">GENE  </w:t>
        <w:tab/>
        <w:t xml:space="preserve">13873231  </w:t>
        <w:tab/>
        <w:t xml:space="preserve">13876858  </w:t>
        <w:tab/>
        <w:t xml:space="preserve">3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30  </w:t>
        <w:tab/>
        <w:t xml:space="preserve">GENE  </w:t>
        <w:tab/>
        <w:t xml:space="preserve">13876954  </w:t>
        <w:tab/>
        <w:t xml:space="preserve">13878433  </w:t>
        <w:tab/>
        <w:t xml:space="preserve">14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40  </w:t>
        <w:tab/>
        <w:t xml:space="preserve">GENE  </w:t>
        <w:tab/>
        <w:t xml:space="preserve">13882539  </w:t>
        <w:tab/>
        <w:t xml:space="preserve">13883272  </w:t>
        <w:tab/>
        <w:t xml:space="preserve">7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50  </w:t>
        <w:tab/>
        <w:t xml:space="preserve">GENE  </w:t>
        <w:tab/>
        <w:t xml:space="preserve">13883888  </w:t>
        <w:tab/>
        <w:t xml:space="preserve">13884895  </w:t>
        <w:tab/>
        <w:t xml:space="preserve">10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60  </w:t>
        <w:tab/>
        <w:t xml:space="preserve">GENE  </w:t>
        <w:tab/>
        <w:t xml:space="preserve">13885625  </w:t>
        <w:tab/>
        <w:t xml:space="preserve">13886190  </w:t>
        <w:tab/>
        <w:t xml:space="preserve">5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70  </w:t>
        <w:tab/>
        <w:t xml:space="preserve">GENE  </w:t>
        <w:tab/>
        <w:t xml:space="preserve">13886763  </w:t>
        <w:tab/>
        <w:t xml:space="preserve">13887645  </w:t>
        <w:tab/>
        <w:t xml:space="preserve">8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80  </w:t>
        <w:tab/>
        <w:t xml:space="preserve">GENE  </w:t>
        <w:tab/>
        <w:t xml:space="preserve">13898333  </w:t>
        <w:tab/>
        <w:t xml:space="preserve">13899187  </w:t>
        <w:tab/>
        <w:t xml:space="preserve">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090  </w:t>
        <w:tab/>
        <w:t xml:space="preserve">GENE  </w:t>
        <w:tab/>
        <w:t xml:space="preserve">13902968  </w:t>
        <w:tab/>
        <w:t xml:space="preserve">13903866  </w:t>
        <w:tab/>
        <w:t xml:space="preserve">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00  </w:t>
        <w:tab/>
        <w:t xml:space="preserve">GENE  </w:t>
        <w:tab/>
        <w:t xml:space="preserve">13906765  </w:t>
        <w:tab/>
        <w:t xml:space="preserve">13907564  </w:t>
        <w:tab/>
        <w:t xml:space="preserve">8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10  </w:t>
        <w:tab/>
        <w:t xml:space="preserve">GENE  </w:t>
        <w:tab/>
        <w:t xml:space="preserve">13909287  </w:t>
        <w:tab/>
        <w:t xml:space="preserve">13911523  </w:t>
        <w:tab/>
        <w:t xml:space="preserve">2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20  </w:t>
        <w:tab/>
        <w:t xml:space="preserve">GENE  </w:t>
        <w:tab/>
        <w:t xml:space="preserve">13911900  </w:t>
        <w:tab/>
        <w:t xml:space="preserve">13913113  </w:t>
        <w:tab/>
        <w:t xml:space="preserve">12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30  </w:t>
        <w:tab/>
        <w:t xml:space="preserve">GENE  </w:t>
        <w:tab/>
        <w:t xml:space="preserve">13923203  </w:t>
        <w:tab/>
        <w:t xml:space="preserve">13923721  </w:t>
        <w:tab/>
        <w:t xml:space="preserve">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40  </w:t>
        <w:tab/>
        <w:t xml:space="preserve">GENE  </w:t>
        <w:tab/>
        <w:t xml:space="preserve">13926122  </w:t>
        <w:tab/>
        <w:t xml:space="preserve">13927169  </w:t>
        <w:tab/>
        <w:t xml:space="preserve">10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50  </w:t>
        <w:tab/>
        <w:t xml:space="preserve">GENE  </w:t>
        <w:tab/>
        <w:t xml:space="preserve">13934824  </w:t>
        <w:tab/>
        <w:t xml:space="preserve">13939332  </w:t>
        <w:tab/>
        <w:t xml:space="preserve">4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60  </w:t>
        <w:tab/>
        <w:t xml:space="preserve">GENE  </w:t>
        <w:tab/>
        <w:t xml:space="preserve">13947171  </w:t>
        <w:tab/>
        <w:t xml:space="preserve">13949039  </w:t>
        <w:tab/>
        <w:t xml:space="preserve">1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70  </w:t>
        <w:tab/>
        <w:t xml:space="preserve">GENE  </w:t>
        <w:tab/>
        <w:t xml:space="preserve">13949834  </w:t>
        <w:tab/>
        <w:t xml:space="preserve">13951936  </w:t>
        <w:tab/>
        <w:t xml:space="preserve">2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80  </w:t>
        <w:tab/>
        <w:t xml:space="preserve">GENE  </w:t>
        <w:tab/>
        <w:t xml:space="preserve">13953108  </w:t>
        <w:tab/>
        <w:t xml:space="preserve">13956302  </w:t>
        <w:tab/>
        <w:t xml:space="preserve">3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190  </w:t>
        <w:tab/>
        <w:t xml:space="preserve">GENE  </w:t>
        <w:tab/>
        <w:t xml:space="preserve">13957019  </w:t>
        <w:tab/>
        <w:t xml:space="preserve">13957456  </w:t>
        <w:tab/>
        <w:t xml:space="preserve">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00  </w:t>
        <w:tab/>
        <w:t xml:space="preserve">GENE  </w:t>
        <w:tab/>
        <w:t xml:space="preserve">13958016  </w:t>
        <w:tab/>
        <w:t xml:space="preserve">13960206  </w:t>
        <w:tab/>
        <w:t xml:space="preserve">2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10  </w:t>
        <w:tab/>
        <w:t xml:space="preserve">GENE  </w:t>
        <w:tab/>
        <w:t xml:space="preserve">13962112  </w:t>
        <w:tab/>
        <w:t xml:space="preserve">13967020  </w:t>
        <w:tab/>
        <w:t xml:space="preserve">4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20  </w:t>
        <w:tab/>
        <w:t xml:space="preserve">GENE  </w:t>
        <w:tab/>
        <w:t xml:space="preserve">13967675  </w:t>
        <w:tab/>
        <w:t xml:space="preserve">13969921  </w:t>
        <w:tab/>
        <w:t xml:space="preserve">2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30  </w:t>
        <w:tab/>
        <w:t xml:space="preserve">GENE  </w:t>
        <w:tab/>
        <w:t xml:space="preserve">13987295  </w:t>
        <w:tab/>
        <w:t xml:space="preserve">13990913  </w:t>
        <w:tab/>
        <w:t xml:space="preserve">36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40  </w:t>
        <w:tab/>
        <w:t xml:space="preserve">GENE  </w:t>
        <w:tab/>
        <w:t xml:space="preserve">13991882  </w:t>
        <w:tab/>
        <w:t xml:space="preserve">13992834  </w:t>
        <w:tab/>
        <w:t xml:space="preserve">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50  </w:t>
        <w:tab/>
        <w:t xml:space="preserve">GENE  </w:t>
        <w:tab/>
        <w:t xml:space="preserve">13996013  </w:t>
        <w:tab/>
        <w:t xml:space="preserve">13998491  </w:t>
        <w:tab/>
        <w:t xml:space="preserve">2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60  </w:t>
        <w:tab/>
        <w:t xml:space="preserve">GENE  </w:t>
        <w:tab/>
        <w:t xml:space="preserve">13998978  </w:t>
        <w:tab/>
        <w:t xml:space="preserve">14002077  </w:t>
        <w:tab/>
        <w:t xml:space="preserve">31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70  </w:t>
        <w:tab/>
        <w:t xml:space="preserve">GENE  </w:t>
        <w:tab/>
        <w:t xml:space="preserve">14006841  </w:t>
        <w:tab/>
        <w:t xml:space="preserve">14007494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80  </w:t>
        <w:tab/>
        <w:t xml:space="preserve">GENE  </w:t>
        <w:tab/>
        <w:t xml:space="preserve">14013145  </w:t>
        <w:tab/>
        <w:t xml:space="preserve">14013372  </w:t>
        <w:tab/>
        <w:t xml:space="preserve">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290  </w:t>
        <w:tab/>
        <w:t xml:space="preserve">GENE  </w:t>
        <w:tab/>
        <w:t xml:space="preserve">14016651  </w:t>
        <w:tab/>
        <w:t xml:space="preserve">14019028  </w:t>
        <w:tab/>
        <w:t xml:space="preserve">2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300  </w:t>
        <w:tab/>
        <w:t xml:space="preserve">GENE  </w:t>
        <w:tab/>
        <w:t xml:space="preserve">14034488  </w:t>
        <w:tab/>
        <w:t xml:space="preserve">14036118  </w:t>
        <w:tab/>
        <w:t xml:space="preserve">1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650  </w:t>
        <w:tab/>
        <w:t xml:space="preserve">GENE  </w:t>
        <w:tab/>
        <w:t xml:space="preserve">14094178  </w:t>
        <w:tab/>
        <w:t xml:space="preserve">14094654  </w:t>
        <w:tab/>
        <w:t xml:space="preserve">4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660  </w:t>
        <w:tab/>
        <w:t xml:space="preserve">GENE  </w:t>
        <w:tab/>
        <w:t xml:space="preserve">14110598  </w:t>
        <w:tab/>
        <w:t xml:space="preserve">14111050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670  </w:t>
        <w:tab/>
        <w:t xml:space="preserve">GENE  </w:t>
        <w:tab/>
        <w:t xml:space="preserve">14115401  </w:t>
        <w:tab/>
        <w:t xml:space="preserve">14120337  </w:t>
        <w:tab/>
        <w:t xml:space="preserve">4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680  </w:t>
        <w:tab/>
        <w:t xml:space="preserve">GENE  </w:t>
        <w:tab/>
        <w:t xml:space="preserve">14180012  </w:t>
        <w:tab/>
        <w:t xml:space="preserve">14182347  </w:t>
        <w:tab/>
        <w:t xml:space="preserve">2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690  </w:t>
        <w:tab/>
        <w:t xml:space="preserve">GENE  </w:t>
        <w:tab/>
        <w:t xml:space="preserve">14129328  </w:t>
        <w:tab/>
        <w:t xml:space="preserve">14131198  </w:t>
        <w:tab/>
        <w:t xml:space="preserve">18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00  </w:t>
        <w:tab/>
        <w:t xml:space="preserve">GENE  </w:t>
        <w:tab/>
        <w:t xml:space="preserve">14135839  </w:t>
        <w:tab/>
        <w:t xml:space="preserve">14138181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10  </w:t>
        <w:tab/>
        <w:t xml:space="preserve">GENE  </w:t>
        <w:tab/>
        <w:t xml:space="preserve">14139401  </w:t>
        <w:tab/>
        <w:t xml:space="preserve">14140057  </w:t>
        <w:tab/>
        <w:t xml:space="preserve">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20  </w:t>
        <w:tab/>
        <w:t xml:space="preserve">GENE  </w:t>
        <w:tab/>
        <w:t xml:space="preserve">14143571  </w:t>
        <w:tab/>
        <w:t xml:space="preserve">14143834  </w:t>
        <w:tab/>
        <w:t xml:space="preserve">2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30  </w:t>
        <w:tab/>
        <w:t xml:space="preserve">GENE  </w:t>
        <w:tab/>
        <w:t xml:space="preserve">14150227  </w:t>
        <w:tab/>
        <w:t xml:space="preserve">14151459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32  </w:t>
        <w:tab/>
        <w:t xml:space="preserve">GENE  </w:t>
        <w:tab/>
        <w:t xml:space="preserve">14157762  </w:t>
        <w:tab/>
        <w:t xml:space="preserve">14160734  </w:t>
        <w:tab/>
        <w:t xml:space="preserve">2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34  </w:t>
        <w:tab/>
        <w:t xml:space="preserve">GENE  </w:t>
        <w:tab/>
        <w:t xml:space="preserve">14161283  </w:t>
        <w:tab/>
        <w:t xml:space="preserve">14162124  </w:t>
        <w:tab/>
        <w:t xml:space="preserve">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37  </w:t>
        <w:tab/>
        <w:t xml:space="preserve">GENE  </w:t>
        <w:tab/>
        <w:t xml:space="preserve">14169897  </w:t>
        <w:tab/>
        <w:t xml:space="preserve">14170349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40  </w:t>
        <w:tab/>
        <w:t xml:space="preserve">GENE  </w:t>
        <w:tab/>
        <w:t xml:space="preserve">14174700  </w:t>
        <w:tab/>
        <w:t xml:space="preserve">14177149  </w:t>
        <w:tab/>
        <w:t xml:space="preserve">2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70  </w:t>
        <w:tab/>
        <w:t xml:space="preserve">GENE  </w:t>
        <w:tab/>
        <w:t xml:space="preserve">14120712  </w:t>
        <w:tab/>
        <w:t xml:space="preserve">14121784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80  </w:t>
        <w:tab/>
        <w:t xml:space="preserve">GENE  </w:t>
        <w:tab/>
        <w:t xml:space="preserve">14188395  </w:t>
        <w:tab/>
        <w:t xml:space="preserve">14190498  </w:t>
        <w:tab/>
        <w:t xml:space="preserve">21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790  </w:t>
        <w:tab/>
        <w:t xml:space="preserve">GENE  </w:t>
        <w:tab/>
        <w:t xml:space="preserve">14195139  </w:t>
        <w:tab/>
        <w:t xml:space="preserve">14197640  </w:t>
        <w:tab/>
        <w:t xml:space="preserve">25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00  </w:t>
        <w:tab/>
        <w:t xml:space="preserve">GENE  </w:t>
        <w:tab/>
        <w:t xml:space="preserve">14198701  </w:t>
        <w:tab/>
        <w:t xml:space="preserve">14199252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10  </w:t>
        <w:tab/>
        <w:t xml:space="preserve">GENE  </w:t>
        <w:tab/>
        <w:t xml:space="preserve">14204809  </w:t>
        <w:tab/>
        <w:t xml:space="preserve">14205192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20  </w:t>
        <w:tab/>
        <w:t xml:space="preserve">GENE  </w:t>
        <w:tab/>
        <w:t xml:space="preserve">14209527  </w:t>
        <w:tab/>
        <w:t xml:space="preserve">14210759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30  </w:t>
        <w:tab/>
        <w:t xml:space="preserve">GENE  </w:t>
        <w:tab/>
        <w:t xml:space="preserve">14220583  </w:t>
        <w:tab/>
        <w:t xml:space="preserve">14221424  </w:t>
        <w:tab/>
        <w:t xml:space="preserve">8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40  </w:t>
        <w:tab/>
        <w:t xml:space="preserve">GENE  </w:t>
        <w:tab/>
        <w:t xml:space="preserve">14221997  </w:t>
        <w:tab/>
        <w:t xml:space="preserve">14224113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50  </w:t>
        <w:tab/>
        <w:t xml:space="preserve">GENE  </w:t>
        <w:tab/>
        <w:t xml:space="preserve">14225080  </w:t>
        <w:tab/>
        <w:t xml:space="preserve">14225775  </w:t>
        <w:tab/>
        <w:t xml:space="preserve">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60  </w:t>
        <w:tab/>
        <w:t xml:space="preserve">GENE  </w:t>
        <w:tab/>
        <w:t xml:space="preserve">14226141  </w:t>
        <w:tab/>
        <w:t xml:space="preserve">14231019  </w:t>
        <w:tab/>
        <w:t xml:space="preserve">4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70  </w:t>
        <w:tab/>
        <w:t xml:space="preserve">GENE  </w:t>
        <w:tab/>
        <w:t xml:space="preserve">14232226  </w:t>
        <w:tab/>
        <w:t xml:space="preserve">14247840  </w:t>
        <w:tab/>
        <w:t xml:space="preserve">15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80  </w:t>
        <w:tab/>
        <w:t xml:space="preserve">GENE  </w:t>
        <w:tab/>
        <w:t xml:space="preserve">14248693  </w:t>
        <w:tab/>
        <w:t xml:space="preserve">14254134  </w:t>
        <w:tab/>
        <w:t xml:space="preserve">5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890  </w:t>
        <w:tab/>
        <w:t xml:space="preserve">GENE  </w:t>
        <w:tab/>
        <w:t xml:space="preserve">14256074  </w:t>
        <w:tab/>
        <w:t xml:space="preserve">14260000  </w:t>
        <w:tab/>
        <w:t xml:space="preserve">3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00  </w:t>
        <w:tab/>
        <w:t xml:space="preserve">GENE  </w:t>
        <w:tab/>
        <w:t xml:space="preserve">14260834  </w:t>
        <w:tab/>
        <w:t xml:space="preserve">14261062  </w:t>
        <w:tab/>
        <w:t xml:space="preserve">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10  </w:t>
        <w:tab/>
        <w:t xml:space="preserve">GENE  </w:t>
        <w:tab/>
        <w:t xml:space="preserve">14275730  </w:t>
        <w:tab/>
        <w:t xml:space="preserve">14276660  </w:t>
        <w:tab/>
        <w:t xml:space="preserve">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20  </w:t>
        <w:tab/>
        <w:t xml:space="preserve">GENE  </w:t>
        <w:tab/>
        <w:t xml:space="preserve">14278302  </w:t>
        <w:tab/>
        <w:t xml:space="preserve">14278881  </w:t>
        <w:tab/>
        <w:t xml:space="preserve">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30  </w:t>
        <w:tab/>
        <w:t xml:space="preserve">GENE  </w:t>
        <w:tab/>
        <w:t xml:space="preserve">14281843  </w:t>
        <w:tab/>
        <w:t xml:space="preserve">14285817  </w:t>
        <w:tab/>
        <w:t xml:space="preserve">3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40  </w:t>
        <w:tab/>
        <w:t xml:space="preserve">GENE  </w:t>
        <w:tab/>
        <w:t xml:space="preserve">14304240  </w:t>
        <w:tab/>
        <w:t xml:space="preserve">14308047  </w:t>
        <w:tab/>
        <w:t xml:space="preserve">3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50  </w:t>
        <w:tab/>
        <w:t xml:space="preserve">GENE  </w:t>
        <w:tab/>
        <w:t xml:space="preserve">14308902  </w:t>
        <w:tab/>
        <w:t xml:space="preserve">14312126  </w:t>
        <w:tab/>
        <w:t xml:space="preserve">32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60  </w:t>
        <w:tab/>
        <w:t xml:space="preserve">GENE  </w:t>
        <w:tab/>
        <w:t xml:space="preserve">14312655  </w:t>
        <w:tab/>
        <w:t xml:space="preserve">14313639  </w:t>
        <w:tab/>
        <w:t xml:space="preserve">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70  </w:t>
        <w:tab/>
        <w:t xml:space="preserve">GENE  </w:t>
        <w:tab/>
        <w:t xml:space="preserve">14318277  </w:t>
        <w:tab/>
        <w:t xml:space="preserve">14319104  </w:t>
        <w:tab/>
        <w:t xml:space="preserve">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80  </w:t>
        <w:tab/>
        <w:t xml:space="preserve">GENE  </w:t>
        <w:tab/>
        <w:t xml:space="preserve">14320890  </w:t>
        <w:tab/>
        <w:t xml:space="preserve">14321664  </w:t>
        <w:tab/>
        <w:t xml:space="preserve">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6990  </w:t>
        <w:tab/>
        <w:t xml:space="preserve">GENE  </w:t>
        <w:tab/>
        <w:t xml:space="preserve">14328902  </w:t>
        <w:tab/>
        <w:t xml:space="preserve">14330045  </w:t>
        <w:tab/>
        <w:t xml:space="preserve">1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00  </w:t>
        <w:tab/>
        <w:t xml:space="preserve">GENE  </w:t>
        <w:tab/>
        <w:t xml:space="preserve">14332017  </w:t>
        <w:tab/>
        <w:t xml:space="preserve">14334192  </w:t>
        <w:tab/>
        <w:t xml:space="preserve">2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10  </w:t>
        <w:tab/>
        <w:t xml:space="preserve">GENE  </w:t>
        <w:tab/>
        <w:t xml:space="preserve">14334388  </w:t>
        <w:tab/>
        <w:t xml:space="preserve">14336789  </w:t>
        <w:tab/>
        <w:t xml:space="preserve">2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20  </w:t>
        <w:tab/>
        <w:t xml:space="preserve">GENE  </w:t>
        <w:tab/>
        <w:t xml:space="preserve">14343938  </w:t>
        <w:tab/>
        <w:t xml:space="preserve">14348274  </w:t>
        <w:tab/>
        <w:t xml:space="preserve">4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30  </w:t>
        <w:tab/>
        <w:t xml:space="preserve">GENE  </w:t>
        <w:tab/>
        <w:t xml:space="preserve">14348524  </w:t>
        <w:tab/>
        <w:t xml:space="preserve">14350849  </w:t>
        <w:tab/>
        <w:t xml:space="preserve">2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40  </w:t>
        <w:tab/>
        <w:t xml:space="preserve">GENE  </w:t>
        <w:tab/>
        <w:t xml:space="preserve">14353045  </w:t>
        <w:tab/>
        <w:t xml:space="preserve">14353844  </w:t>
        <w:tab/>
        <w:t xml:space="preserve">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50  </w:t>
        <w:tab/>
        <w:t xml:space="preserve">GENE  </w:t>
        <w:tab/>
        <w:t xml:space="preserve">14354420  </w:t>
        <w:tab/>
        <w:t xml:space="preserve">14355331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55  </w:t>
        <w:tab/>
        <w:t xml:space="preserve">GENE  </w:t>
        <w:tab/>
        <w:t xml:space="preserve">14355463  </w:t>
        <w:tab/>
        <w:t xml:space="preserve">14356350  </w:t>
        <w:tab/>
        <w:t xml:space="preserve">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60  </w:t>
        <w:tab/>
        <w:t xml:space="preserve">GENE  </w:t>
        <w:tab/>
        <w:t xml:space="preserve">14356651  </w:t>
        <w:tab/>
        <w:t xml:space="preserve">14359324  </w:t>
        <w:tab/>
        <w:t xml:space="preserve">2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70  </w:t>
        <w:tab/>
        <w:t xml:space="preserve">GENE  </w:t>
        <w:tab/>
        <w:t xml:space="preserve">14365001  </w:t>
        <w:tab/>
        <w:t xml:space="preserve">14366057  </w:t>
        <w:tab/>
        <w:t xml:space="preserve">1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80  </w:t>
        <w:tab/>
        <w:t xml:space="preserve">GENE  </w:t>
        <w:tab/>
        <w:t xml:space="preserve">14373043  </w:t>
        <w:tab/>
        <w:t xml:space="preserve">14376318  </w:t>
        <w:tab/>
        <w:t xml:space="preserve">3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090  </w:t>
        <w:tab/>
        <w:t xml:space="preserve">GENE  </w:t>
        <w:tab/>
        <w:t xml:space="preserve">14377547  </w:t>
        <w:tab/>
        <w:t xml:space="preserve">14378209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00  </w:t>
        <w:tab/>
        <w:t xml:space="preserve">GENE  </w:t>
        <w:tab/>
        <w:t xml:space="preserve">14378846  </w:t>
        <w:tab/>
        <w:t xml:space="preserve">14380127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10  </w:t>
        <w:tab/>
        <w:t xml:space="preserve">GENE  </w:t>
        <w:tab/>
        <w:t xml:space="preserve">14383504  </w:t>
        <w:tab/>
        <w:t xml:space="preserve">14388823  </w:t>
        <w:tab/>
        <w:t xml:space="preserve">5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20  </w:t>
        <w:tab/>
        <w:t xml:space="preserve">GENE  </w:t>
        <w:tab/>
        <w:t xml:space="preserve">14391576  </w:t>
        <w:tab/>
        <w:t xml:space="preserve">14391872  </w:t>
        <w:tab/>
        <w:t xml:space="preserve">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30  </w:t>
        <w:tab/>
        <w:t xml:space="preserve">GENE  </w:t>
        <w:tab/>
        <w:t xml:space="preserve">14395365  </w:t>
        <w:tab/>
        <w:t xml:space="preserve">14401484  </w:t>
        <w:tab/>
        <w:t xml:space="preserve">6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40  </w:t>
        <w:tab/>
        <w:t xml:space="preserve">GENE  </w:t>
        <w:tab/>
        <w:t xml:space="preserve">14404346  </w:t>
        <w:tab/>
        <w:t xml:space="preserve">14406761  </w:t>
        <w:tab/>
        <w:t xml:space="preserve">2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50  </w:t>
        <w:tab/>
        <w:t xml:space="preserve">GENE  </w:t>
        <w:tab/>
        <w:t xml:space="preserve">14415240  </w:t>
        <w:tab/>
        <w:t xml:space="preserve">14418472  </w:t>
        <w:tab/>
        <w:t xml:space="preserve">3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60  </w:t>
        <w:tab/>
        <w:t xml:space="preserve">GENE  </w:t>
        <w:tab/>
        <w:t xml:space="preserve">14419336  </w:t>
        <w:tab/>
        <w:t xml:space="preserve">14422286  </w:t>
        <w:tab/>
        <w:t xml:space="preserve">29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70  </w:t>
        <w:tab/>
        <w:t xml:space="preserve">GENE  </w:t>
        <w:tab/>
        <w:t xml:space="preserve">14426721  </w:t>
        <w:tab/>
        <w:t xml:space="preserve">14428213  </w:t>
        <w:tab/>
        <w:t xml:space="preserve">14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80  </w:t>
        <w:tab/>
        <w:t xml:space="preserve">GENE  </w:t>
        <w:tab/>
        <w:t xml:space="preserve">14432148  </w:t>
        <w:tab/>
        <w:t xml:space="preserve">14436823  </w:t>
        <w:tab/>
        <w:t xml:space="preserve">4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190  </w:t>
        <w:tab/>
        <w:t xml:space="preserve">GENE  </w:t>
        <w:tab/>
        <w:t xml:space="preserve">14437272  </w:t>
        <w:tab/>
        <w:t xml:space="preserve">14440604  </w:t>
        <w:tab/>
        <w:t xml:space="preserve">3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00  </w:t>
        <w:tab/>
        <w:t xml:space="preserve">GENE  </w:t>
        <w:tab/>
        <w:t xml:space="preserve">14441742  </w:t>
        <w:tab/>
        <w:t xml:space="preserve">14442395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10  </w:t>
        <w:tab/>
        <w:t xml:space="preserve">GENE  </w:t>
        <w:tab/>
        <w:t xml:space="preserve">14443135  </w:t>
        <w:tab/>
        <w:t xml:space="preserve">14445292  </w:t>
        <w:tab/>
        <w:t xml:space="preserve">2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20  </w:t>
        <w:tab/>
        <w:t xml:space="preserve">GENE  </w:t>
        <w:tab/>
        <w:t xml:space="preserve">14447787  </w:t>
        <w:tab/>
        <w:t xml:space="preserve">14448431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30  </w:t>
        <w:tab/>
        <w:t xml:space="preserve">GENE  </w:t>
        <w:tab/>
        <w:t xml:space="preserve">14449064  </w:t>
        <w:tab/>
        <w:t xml:space="preserve">14449690  </w:t>
        <w:tab/>
        <w:t xml:space="preserve">6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40  </w:t>
        <w:tab/>
        <w:t xml:space="preserve">GENE  </w:t>
        <w:tab/>
        <w:t xml:space="preserve">14451655  </w:t>
        <w:tab/>
        <w:t xml:space="preserve">14457390  </w:t>
        <w:tab/>
        <w:t xml:space="preserve">5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50  </w:t>
        <w:tab/>
        <w:t xml:space="preserve">GENE  </w:t>
        <w:tab/>
        <w:t xml:space="preserve">14464303  </w:t>
        <w:tab/>
        <w:t xml:space="preserve">14464881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60  </w:t>
        <w:tab/>
        <w:t xml:space="preserve">GENE  </w:t>
        <w:tab/>
        <w:t xml:space="preserve">14465254  </w:t>
        <w:tab/>
        <w:t xml:space="preserve">14466882  </w:t>
        <w:tab/>
        <w:t xml:space="preserve">1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70  </w:t>
        <w:tab/>
        <w:t xml:space="preserve">GENE  </w:t>
        <w:tab/>
        <w:t xml:space="preserve">14471843  </w:t>
        <w:tab/>
        <w:t xml:space="preserve">14472469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80  </w:t>
        <w:tab/>
        <w:t xml:space="preserve">GENE  </w:t>
        <w:tab/>
        <w:t xml:space="preserve">14475185  </w:t>
        <w:tab/>
        <w:t xml:space="preserve">14475835  </w:t>
        <w:tab/>
        <w:t xml:space="preserve">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290  </w:t>
        <w:tab/>
        <w:t xml:space="preserve">GENE  </w:t>
        <w:tab/>
        <w:t xml:space="preserve">14476294  </w:t>
        <w:tab/>
        <w:t xml:space="preserve">14478254  </w:t>
        <w:tab/>
        <w:t xml:space="preserve">19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00  </w:t>
        <w:tab/>
        <w:t xml:space="preserve">GENE  </w:t>
        <w:tab/>
        <w:t xml:space="preserve">14481415  </w:t>
        <w:tab/>
        <w:t xml:space="preserve">14484159  </w:t>
        <w:tab/>
        <w:t xml:space="preserve">27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10  </w:t>
        <w:tab/>
        <w:t xml:space="preserve">GENE  </w:t>
        <w:tab/>
        <w:t xml:space="preserve">14486739  </w:t>
        <w:tab/>
        <w:t xml:space="preserve">14489985  </w:t>
        <w:tab/>
        <w:t xml:space="preserve">32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20  </w:t>
        <w:tab/>
        <w:t xml:space="preserve">GENE  </w:t>
        <w:tab/>
        <w:t xml:space="preserve">14491841  </w:t>
        <w:tab/>
        <w:t xml:space="preserve">14493462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30  </w:t>
        <w:tab/>
        <w:t xml:space="preserve">GENE  </w:t>
        <w:tab/>
        <w:t xml:space="preserve">14497346  </w:t>
        <w:tab/>
        <w:t xml:space="preserve">14499939  </w:t>
        <w:tab/>
        <w:t xml:space="preserve">2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40  </w:t>
        <w:tab/>
        <w:t xml:space="preserve">GENE  </w:t>
        <w:tab/>
        <w:t xml:space="preserve">14501398  </w:t>
        <w:tab/>
        <w:t xml:space="preserve">14506283  </w:t>
        <w:tab/>
        <w:t xml:space="preserve">48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50  </w:t>
        <w:tab/>
        <w:t xml:space="preserve">GENE  </w:t>
        <w:tab/>
        <w:t xml:space="preserve">14506933  </w:t>
        <w:tab/>
        <w:t xml:space="preserve">14509934  </w:t>
        <w:tab/>
        <w:t xml:space="preserve">3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60  </w:t>
        <w:tab/>
        <w:t xml:space="preserve">GENE  </w:t>
        <w:tab/>
        <w:t xml:space="preserve">14519347  </w:t>
        <w:tab/>
        <w:t xml:space="preserve">14522023  </w:t>
        <w:tab/>
        <w:t xml:space="preserve">2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70  </w:t>
        <w:tab/>
        <w:t xml:space="preserve">GENE  </w:t>
        <w:tab/>
        <w:t xml:space="preserve">14526755  </w:t>
        <w:tab/>
        <w:t xml:space="preserve">14529898  </w:t>
        <w:tab/>
        <w:t xml:space="preserve">3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80  </w:t>
        <w:tab/>
        <w:t xml:space="preserve">GENE  </w:t>
        <w:tab/>
        <w:t xml:space="preserve">14530669  </w:t>
        <w:tab/>
        <w:t xml:space="preserve">14533196  </w:t>
        <w:tab/>
        <w:t xml:space="preserve">2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390  </w:t>
        <w:tab/>
        <w:t xml:space="preserve">GENE  </w:t>
        <w:tab/>
        <w:t xml:space="preserve">14545342  </w:t>
        <w:tab/>
        <w:t xml:space="preserve">14547765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00  </w:t>
        <w:tab/>
        <w:t xml:space="preserve">GENE  </w:t>
        <w:tab/>
        <w:t xml:space="preserve">14548253  </w:t>
        <w:tab/>
        <w:t xml:space="preserve">14550124  </w:t>
        <w:tab/>
        <w:t xml:space="preserve">1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10  </w:t>
        <w:tab/>
        <w:t xml:space="preserve">GENE  </w:t>
        <w:tab/>
        <w:t xml:space="preserve">14550571  </w:t>
        <w:tab/>
        <w:t xml:space="preserve">14552418  </w:t>
        <w:tab/>
        <w:t xml:space="preserve">1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20  </w:t>
        <w:tab/>
        <w:t xml:space="preserve">GENE  </w:t>
        <w:tab/>
        <w:t xml:space="preserve">14554053  </w:t>
        <w:tab/>
        <w:t xml:space="preserve">14555980  </w:t>
        <w:tab/>
        <w:t xml:space="preserve">1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30  </w:t>
        <w:tab/>
        <w:t xml:space="preserve">GENE  </w:t>
        <w:tab/>
        <w:t xml:space="preserve">14556340  </w:t>
        <w:tab/>
        <w:t xml:space="preserve">14558218  </w:t>
        <w:tab/>
        <w:t xml:space="preserve">1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40  </w:t>
        <w:tab/>
        <w:t xml:space="preserve">GENE  </w:t>
        <w:tab/>
        <w:t xml:space="preserve">14558421  </w:t>
        <w:tab/>
        <w:t xml:space="preserve">14559284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45  </w:t>
        <w:tab/>
        <w:t xml:space="preserve">GENE  </w:t>
        <w:tab/>
        <w:t xml:space="preserve">14565564  </w:t>
        <w:tab/>
        <w:t xml:space="preserve">14566389  </w:t>
        <w:tab/>
        <w:t xml:space="preserve">8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50  </w:t>
        <w:tab/>
        <w:t xml:space="preserve">GENE  </w:t>
        <w:tab/>
        <w:t xml:space="preserve">14566711  </w:t>
        <w:tab/>
        <w:t xml:space="preserve">14571008  </w:t>
        <w:tab/>
        <w:t xml:space="preserve">4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60  </w:t>
        <w:tab/>
        <w:t xml:space="preserve">GENE  </w:t>
        <w:tab/>
        <w:t xml:space="preserve">14572404  </w:t>
        <w:tab/>
        <w:t xml:space="preserve">14574272  </w:t>
        <w:tab/>
        <w:t xml:space="preserve">1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70  </w:t>
        <w:tab/>
        <w:t xml:space="preserve">GENE  </w:t>
        <w:tab/>
        <w:t xml:space="preserve">14575413  </w:t>
        <w:tab/>
        <w:t xml:space="preserve">14577302  </w:t>
        <w:tab/>
        <w:t xml:space="preserve">1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75  </w:t>
        <w:tab/>
        <w:t xml:space="preserve">GENE  </w:t>
        <w:tab/>
        <w:t xml:space="preserve">14580238  </w:t>
        <w:tab/>
        <w:t xml:space="preserve">14582657  </w:t>
        <w:tab/>
        <w:t xml:space="preserve">2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80  </w:t>
        <w:tab/>
        <w:t xml:space="preserve">GENE  </w:t>
        <w:tab/>
        <w:t xml:space="preserve">14598265  </w:t>
        <w:tab/>
        <w:t xml:space="preserve">14599878  </w:t>
        <w:tab/>
        <w:t xml:space="preserve">16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490  </w:t>
        <w:tab/>
        <w:t xml:space="preserve">GENE  </w:t>
        <w:tab/>
        <w:t xml:space="preserve">14601654  </w:t>
        <w:tab/>
        <w:t xml:space="preserve">14602961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00  </w:t>
        <w:tab/>
        <w:t xml:space="preserve">GENE  </w:t>
        <w:tab/>
        <w:t xml:space="preserve">14603638  </w:t>
        <w:tab/>
        <w:t xml:space="preserve">14607160  </w:t>
        <w:tab/>
        <w:t xml:space="preserve">3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10  </w:t>
        <w:tab/>
        <w:t xml:space="preserve">GENE  </w:t>
        <w:tab/>
        <w:t xml:space="preserve">14611348  </w:t>
        <w:tab/>
        <w:t xml:space="preserve">14614557  </w:t>
        <w:tab/>
        <w:t xml:space="preserve">3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20  </w:t>
        <w:tab/>
        <w:t xml:space="preserve">GENE  </w:t>
        <w:tab/>
        <w:t xml:space="preserve">14616580  </w:t>
        <w:tab/>
        <w:t xml:space="preserve">14618121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30  </w:t>
        <w:tab/>
        <w:t xml:space="preserve">GENE  </w:t>
        <w:tab/>
        <w:t xml:space="preserve">14620776  </w:t>
        <w:tab/>
        <w:t xml:space="preserve">14622930  </w:t>
        <w:tab/>
        <w:t xml:space="preserve">2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40  </w:t>
        <w:tab/>
        <w:t xml:space="preserve">GENE  </w:t>
        <w:tab/>
        <w:t xml:space="preserve">14626745  </w:t>
        <w:tab/>
        <w:t xml:space="preserve">14628338  </w:t>
        <w:tab/>
        <w:t xml:space="preserve">1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50  </w:t>
        <w:tab/>
        <w:t xml:space="preserve">GENE  </w:t>
        <w:tab/>
        <w:t xml:space="preserve">14633010  </w:t>
        <w:tab/>
        <w:t xml:space="preserve">14633702  </w:t>
        <w:tab/>
        <w:t xml:space="preserve">6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60  </w:t>
        <w:tab/>
        <w:t xml:space="preserve">GENE  </w:t>
        <w:tab/>
        <w:t xml:space="preserve">14635896  </w:t>
        <w:tab/>
        <w:t xml:space="preserve">14637700  </w:t>
        <w:tab/>
        <w:t xml:space="preserve">18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70  </w:t>
        <w:tab/>
        <w:t xml:space="preserve">GENE  </w:t>
        <w:tab/>
        <w:t xml:space="preserve">14638404  </w:t>
        <w:tab/>
        <w:t xml:space="preserve">14640056  </w:t>
        <w:tab/>
        <w:t xml:space="preserve">1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80  </w:t>
        <w:tab/>
        <w:t xml:space="preserve">GENE  </w:t>
        <w:tab/>
        <w:t xml:space="preserve">14641313  </w:t>
        <w:tab/>
        <w:t xml:space="preserve">14643255  </w:t>
        <w:tab/>
        <w:t xml:space="preserve">1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590  </w:t>
        <w:tab/>
        <w:t xml:space="preserve">GENE  </w:t>
        <w:tab/>
        <w:t xml:space="preserve">14644408  </w:t>
        <w:tab/>
        <w:t xml:space="preserve">14646153  </w:t>
        <w:tab/>
        <w:t xml:space="preserve">17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00  </w:t>
        <w:tab/>
        <w:t xml:space="preserve">GENE  </w:t>
        <w:tab/>
        <w:t xml:space="preserve">14647293  </w:t>
        <w:tab/>
        <w:t xml:space="preserve">14649639  </w:t>
        <w:tab/>
        <w:t xml:space="preserve">2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10  </w:t>
        <w:tab/>
        <w:t xml:space="preserve">GENE  </w:t>
        <w:tab/>
        <w:t xml:space="preserve">14652031  </w:t>
        <w:tab/>
        <w:t xml:space="preserve">14652522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20  </w:t>
        <w:tab/>
        <w:t xml:space="preserve">GENE  </w:t>
        <w:tab/>
        <w:t xml:space="preserve">14656306  </w:t>
        <w:tab/>
        <w:t xml:space="preserve">14658264  </w:t>
        <w:tab/>
        <w:t xml:space="preserve">19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30  </w:t>
        <w:tab/>
        <w:t xml:space="preserve">GENE  </w:t>
        <w:tab/>
        <w:t xml:space="preserve">14661317  </w:t>
        <w:tab/>
        <w:t xml:space="preserve">14666456  </w:t>
        <w:tab/>
        <w:t xml:space="preserve">5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40  </w:t>
        <w:tab/>
        <w:t xml:space="preserve">GENE  </w:t>
        <w:tab/>
        <w:t xml:space="preserve">14666692  </w:t>
        <w:tab/>
        <w:t xml:space="preserve">14667660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50  </w:t>
        <w:tab/>
        <w:t xml:space="preserve">GENE  </w:t>
        <w:tab/>
        <w:t xml:space="preserve">14667921  </w:t>
        <w:tab/>
        <w:t xml:space="preserve">14669744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60  </w:t>
        <w:tab/>
        <w:t xml:space="preserve">GENE  </w:t>
        <w:tab/>
        <w:t xml:space="preserve">14673758  </w:t>
        <w:tab/>
        <w:t xml:space="preserve">14674608  </w:t>
        <w:tab/>
        <w:t xml:space="preserve">8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70  </w:t>
        <w:tab/>
        <w:t xml:space="preserve">GENE  </w:t>
        <w:tab/>
        <w:t xml:space="preserve">14682945  </w:t>
        <w:tab/>
        <w:t xml:space="preserve">14683358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80  </w:t>
        <w:tab/>
        <w:t xml:space="preserve">GENE  </w:t>
        <w:tab/>
        <w:t xml:space="preserve">14683541  </w:t>
        <w:tab/>
        <w:t xml:space="preserve">14685137  </w:t>
        <w:tab/>
        <w:t xml:space="preserve">15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690  </w:t>
        <w:tab/>
        <w:t xml:space="preserve">GENE  </w:t>
        <w:tab/>
        <w:t xml:space="preserve">14687520  </w:t>
        <w:tab/>
        <w:t xml:space="preserve">14688035  </w:t>
        <w:tab/>
        <w:t xml:space="preserve">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00  </w:t>
        <w:tab/>
        <w:t xml:space="preserve">GENE  </w:t>
        <w:tab/>
        <w:t xml:space="preserve">14689118  </w:t>
        <w:tab/>
        <w:t xml:space="preserve">14690025  </w:t>
        <w:tab/>
        <w:t xml:space="preserve">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10  </w:t>
        <w:tab/>
        <w:t xml:space="preserve">GENE  </w:t>
        <w:tab/>
        <w:t xml:space="preserve">14693069  </w:t>
        <w:tab/>
        <w:t xml:space="preserve">14695310  </w:t>
        <w:tab/>
        <w:t xml:space="preserve">22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20  </w:t>
        <w:tab/>
        <w:t xml:space="preserve">GENE  </w:t>
        <w:tab/>
        <w:t xml:space="preserve">14695715  </w:t>
        <w:tab/>
        <w:t xml:space="preserve">14697888  </w:t>
        <w:tab/>
        <w:t xml:space="preserve">2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30  </w:t>
        <w:tab/>
        <w:t xml:space="preserve">GENE  </w:t>
        <w:tab/>
        <w:t xml:space="preserve">14699943  </w:t>
        <w:tab/>
        <w:t xml:space="preserve">14700827  </w:t>
        <w:tab/>
        <w:t xml:space="preserve">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40  </w:t>
        <w:tab/>
        <w:t xml:space="preserve">GENE  </w:t>
        <w:tab/>
        <w:t xml:space="preserve">14706028  </w:t>
        <w:tab/>
        <w:t xml:space="preserve">14707581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50  </w:t>
        <w:tab/>
        <w:t xml:space="preserve">GENE  </w:t>
        <w:tab/>
        <w:t xml:space="preserve">14709859  </w:t>
        <w:tab/>
        <w:t xml:space="preserve">14710703  </w:t>
        <w:tab/>
        <w:t xml:space="preserve">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60  </w:t>
        <w:tab/>
        <w:t xml:space="preserve">GENE  </w:t>
        <w:tab/>
        <w:t xml:space="preserve">14712082  </w:t>
        <w:tab/>
        <w:t xml:space="preserve">14712129  </w:t>
        <w:tab/>
        <w:t xml:space="preserve">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70  </w:t>
        <w:tab/>
        <w:t xml:space="preserve">GENE  </w:t>
        <w:tab/>
        <w:t xml:space="preserve">14712805  </w:t>
        <w:tab/>
        <w:t xml:space="preserve">14713529  </w:t>
        <w:tab/>
        <w:t xml:space="preserve">7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80  </w:t>
        <w:tab/>
        <w:t xml:space="preserve">GENE  </w:t>
        <w:tab/>
        <w:t xml:space="preserve">14718679  </w:t>
        <w:tab/>
        <w:t xml:space="preserve">14720027  </w:t>
        <w:tab/>
        <w:t xml:space="preserve">1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790  </w:t>
        <w:tab/>
        <w:t xml:space="preserve">GENE  </w:t>
        <w:tab/>
        <w:t xml:space="preserve">14722259  </w:t>
        <w:tab/>
        <w:t xml:space="preserve">14725062  </w:t>
        <w:tab/>
        <w:t xml:space="preserve">2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00  </w:t>
        <w:tab/>
        <w:t xml:space="preserve">GENE  </w:t>
        <w:tab/>
        <w:t xml:space="preserve">14750107  </w:t>
        <w:tab/>
        <w:t xml:space="preserve">14751484  </w:t>
        <w:tab/>
        <w:t xml:space="preserve">1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10  </w:t>
        <w:tab/>
        <w:t xml:space="preserve">GENE  </w:t>
        <w:tab/>
        <w:t xml:space="preserve">14759142  </w:t>
        <w:tab/>
        <w:t xml:space="preserve">14761717  </w:t>
        <w:tab/>
        <w:t xml:space="preserve">2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20  </w:t>
        <w:tab/>
        <w:t xml:space="preserve">GENE  </w:t>
        <w:tab/>
        <w:t xml:space="preserve">14764171  </w:t>
        <w:tab/>
        <w:t xml:space="preserve">14765452  </w:t>
        <w:tab/>
        <w:t xml:space="preserve">1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30  </w:t>
        <w:tab/>
        <w:t xml:space="preserve">GENE  </w:t>
        <w:tab/>
        <w:t xml:space="preserve">14770545  </w:t>
        <w:tab/>
        <w:t xml:space="preserve">14774435  </w:t>
        <w:tab/>
        <w:t xml:space="preserve">3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40  </w:t>
        <w:tab/>
        <w:t xml:space="preserve">GENE  </w:t>
        <w:tab/>
        <w:t xml:space="preserve">14776102  </w:t>
        <w:tab/>
        <w:t xml:space="preserve">14777237  </w:t>
        <w:tab/>
        <w:t xml:space="preserve">1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50  </w:t>
        <w:tab/>
        <w:t xml:space="preserve">GENE  </w:t>
        <w:tab/>
        <w:t xml:space="preserve">14779501  </w:t>
        <w:tab/>
        <w:t xml:space="preserve">14782871  </w:t>
        <w:tab/>
        <w:t xml:space="preserve">3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60  </w:t>
        <w:tab/>
        <w:t xml:space="preserve">GENE  </w:t>
        <w:tab/>
        <w:t xml:space="preserve">14783488  </w:t>
        <w:tab/>
        <w:t xml:space="preserve">14784465  </w:t>
        <w:tab/>
        <w:t xml:space="preserve">9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70  </w:t>
        <w:tab/>
        <w:t xml:space="preserve">GENE  </w:t>
        <w:tab/>
        <w:t xml:space="preserve">14787674  </w:t>
        <w:tab/>
        <w:t xml:space="preserve">14788761  </w:t>
        <w:tab/>
        <w:t xml:space="preserve">1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80  </w:t>
        <w:tab/>
        <w:t xml:space="preserve">GENE  </w:t>
        <w:tab/>
        <w:t xml:space="preserve">14798370  </w:t>
        <w:tab/>
        <w:t xml:space="preserve">14798898  </w:t>
        <w:tab/>
        <w:t xml:space="preserve">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890  </w:t>
        <w:tab/>
        <w:t xml:space="preserve">GENE  </w:t>
        <w:tab/>
        <w:t xml:space="preserve">14804422  </w:t>
        <w:tab/>
        <w:t xml:space="preserve">14805732  </w:t>
        <w:tab/>
        <w:t xml:space="preserve">1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00  </w:t>
        <w:tab/>
        <w:t xml:space="preserve">GENE  </w:t>
        <w:tab/>
        <w:t xml:space="preserve">14807813  </w:t>
        <w:tab/>
        <w:t xml:space="preserve">14808712  </w:t>
        <w:tab/>
        <w:t xml:space="preserve">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10  </w:t>
        <w:tab/>
        <w:t xml:space="preserve">GENE  </w:t>
        <w:tab/>
        <w:t xml:space="preserve">14810120  </w:t>
        <w:tab/>
        <w:t xml:space="preserve">14811228  </w:t>
        <w:tab/>
        <w:t xml:space="preserve">1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20  </w:t>
        <w:tab/>
        <w:t xml:space="preserve">GENE  </w:t>
        <w:tab/>
        <w:t xml:space="preserve">14813251  </w:t>
        <w:tab/>
        <w:t xml:space="preserve">14815080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30  </w:t>
        <w:tab/>
        <w:t xml:space="preserve">GENE  </w:t>
        <w:tab/>
        <w:t xml:space="preserve">14816149  </w:t>
        <w:tab/>
        <w:t xml:space="preserve">14817561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40  </w:t>
        <w:tab/>
        <w:t xml:space="preserve">GENE  </w:t>
        <w:tab/>
        <w:t xml:space="preserve">14821211  </w:t>
        <w:tab/>
        <w:t xml:space="preserve">14822875  </w:t>
        <w:tab/>
        <w:t xml:space="preserve">16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50  </w:t>
        <w:tab/>
        <w:t xml:space="preserve">GENE  </w:t>
        <w:tab/>
        <w:t xml:space="preserve">14830004  </w:t>
        <w:tab/>
        <w:t xml:space="preserve">14831527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60  </w:t>
        <w:tab/>
        <w:t xml:space="preserve">GENE  </w:t>
        <w:tab/>
        <w:t xml:space="preserve">14835348  </w:t>
        <w:tab/>
        <w:t xml:space="preserve">14835746  </w:t>
        <w:tab/>
        <w:t xml:space="preserve">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70  </w:t>
        <w:tab/>
        <w:t xml:space="preserve">GENE  </w:t>
        <w:tab/>
        <w:t xml:space="preserve">14836999  </w:t>
        <w:tab/>
        <w:t xml:space="preserve">14838594  </w:t>
        <w:tab/>
        <w:t xml:space="preserve">1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80  </w:t>
        <w:tab/>
        <w:t xml:space="preserve">GENE  </w:t>
        <w:tab/>
        <w:t xml:space="preserve">14845270  </w:t>
        <w:tab/>
        <w:t xml:space="preserve">14846995  </w:t>
        <w:tab/>
        <w:t xml:space="preserve">1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7990  </w:t>
        <w:tab/>
        <w:t xml:space="preserve">GENE  </w:t>
        <w:tab/>
        <w:t xml:space="preserve">14847777  </w:t>
        <w:tab/>
        <w:t xml:space="preserve">14849079  </w:t>
        <w:tab/>
        <w:t xml:space="preserve">1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00  </w:t>
        <w:tab/>
        <w:t xml:space="preserve">GENE  </w:t>
        <w:tab/>
        <w:t xml:space="preserve">14855720  </w:t>
        <w:tab/>
        <w:t xml:space="preserve">14857277  </w:t>
        <w:tab/>
        <w:t xml:space="preserve">1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10  </w:t>
        <w:tab/>
        <w:t xml:space="preserve">GENE  </w:t>
        <w:tab/>
        <w:t xml:space="preserve">14872252  </w:t>
        <w:tab/>
        <w:t xml:space="preserve">14874028  </w:t>
        <w:tab/>
        <w:t xml:space="preserve">1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20  </w:t>
        <w:tab/>
        <w:t xml:space="preserve">GENE  </w:t>
        <w:tab/>
        <w:t xml:space="preserve">14879863  </w:t>
        <w:tab/>
        <w:t xml:space="preserve">14881522  </w:t>
        <w:tab/>
        <w:t xml:space="preserve">1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30  </w:t>
        <w:tab/>
        <w:t xml:space="preserve">GENE  </w:t>
        <w:tab/>
        <w:t xml:space="preserve">14885158  </w:t>
        <w:tab/>
        <w:t xml:space="preserve">14889279  </w:t>
        <w:tab/>
        <w:t xml:space="preserve">41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35  </w:t>
        <w:tab/>
        <w:t xml:space="preserve">GENE  </w:t>
        <w:tab/>
        <w:t xml:space="preserve">14893829  </w:t>
        <w:tab/>
        <w:t xml:space="preserve">14894606  </w:t>
        <w:tab/>
        <w:t xml:space="preserve">7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40  </w:t>
        <w:tab/>
        <w:t xml:space="preserve">GENE  </w:t>
        <w:tab/>
        <w:t xml:space="preserve">14898987  </w:t>
        <w:tab/>
        <w:t xml:space="preserve">14900418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50  </w:t>
        <w:tab/>
        <w:t xml:space="preserve">GENE  </w:t>
        <w:tab/>
        <w:t xml:space="preserve">14901502  </w:t>
        <w:tab/>
        <w:t xml:space="preserve">14902549  </w:t>
        <w:tab/>
        <w:t xml:space="preserve">1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60  </w:t>
        <w:tab/>
        <w:t xml:space="preserve">GENE  </w:t>
        <w:tab/>
        <w:t xml:space="preserve">14903400  </w:t>
        <w:tab/>
        <w:t xml:space="preserve">14903874  </w:t>
        <w:tab/>
        <w:t xml:space="preserve">4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70  </w:t>
        <w:tab/>
        <w:t xml:space="preserve">GENE  </w:t>
        <w:tab/>
        <w:t xml:space="preserve">14904164  </w:t>
        <w:tab/>
        <w:t xml:space="preserve">14905498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80  </w:t>
        <w:tab/>
        <w:t xml:space="preserve">GENE  </w:t>
        <w:tab/>
        <w:t xml:space="preserve">14905625  </w:t>
        <w:tab/>
        <w:t xml:space="preserve">14906555  </w:t>
        <w:tab/>
        <w:t xml:space="preserve">9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090  </w:t>
        <w:tab/>
        <w:t xml:space="preserve">GENE  </w:t>
        <w:tab/>
        <w:t xml:space="preserve">14907376  </w:t>
        <w:tab/>
        <w:t xml:space="preserve">14907999  </w:t>
        <w:tab/>
        <w:t xml:space="preserve">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00  </w:t>
        <w:tab/>
        <w:t xml:space="preserve">GENE  </w:t>
        <w:tab/>
        <w:t xml:space="preserve">14912915  </w:t>
        <w:tab/>
        <w:t xml:space="preserve">14915078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10  </w:t>
        <w:tab/>
        <w:t xml:space="preserve">GENE  </w:t>
        <w:tab/>
        <w:t xml:space="preserve">14922382  </w:t>
        <w:tab/>
        <w:t xml:space="preserve">14924117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20  </w:t>
        <w:tab/>
        <w:t xml:space="preserve">GENE  </w:t>
        <w:tab/>
        <w:t xml:space="preserve">14927683  </w:t>
        <w:tab/>
        <w:t xml:space="preserve">14929618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30  </w:t>
        <w:tab/>
        <w:t xml:space="preserve">GENE  </w:t>
        <w:tab/>
        <w:t xml:space="preserve">14931866  </w:t>
        <w:tab/>
        <w:t xml:space="preserve">14933194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40  </w:t>
        <w:tab/>
        <w:t xml:space="preserve">GENE  </w:t>
        <w:tab/>
        <w:t xml:space="preserve">14934287  </w:t>
        <w:tab/>
        <w:t xml:space="preserve">14935905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50  </w:t>
        <w:tab/>
        <w:t xml:space="preserve">GENE  </w:t>
        <w:tab/>
        <w:t xml:space="preserve">14937026  </w:t>
        <w:tab/>
        <w:t xml:space="preserve">14938845  </w:t>
        <w:tab/>
        <w:t xml:space="preserve">18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60  </w:t>
        <w:tab/>
        <w:t xml:space="preserve">GENE  </w:t>
        <w:tab/>
        <w:t xml:space="preserve">14939746  </w:t>
        <w:tab/>
        <w:t xml:space="preserve">14940057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70  </w:t>
        <w:tab/>
        <w:t xml:space="preserve">GENE  </w:t>
        <w:tab/>
        <w:t xml:space="preserve">14941627  </w:t>
        <w:tab/>
        <w:t xml:space="preserve">14941938  </w:t>
        <w:tab/>
        <w:t xml:space="preserve">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80  </w:t>
        <w:tab/>
        <w:t xml:space="preserve">GENE  </w:t>
        <w:tab/>
        <w:t xml:space="preserve">14943766  </w:t>
        <w:tab/>
        <w:t xml:space="preserve">14944053  </w:t>
        <w:tab/>
        <w:t xml:space="preserve">2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90  </w:t>
        <w:tab/>
        <w:t xml:space="preserve">GENE  </w:t>
        <w:tab/>
        <w:t xml:space="preserve">14948098  </w:t>
        <w:tab/>
        <w:t xml:space="preserve">14951816  </w:t>
        <w:tab/>
        <w:t xml:space="preserve">3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195  </w:t>
        <w:tab/>
        <w:t xml:space="preserve">GENE  </w:t>
        <w:tab/>
        <w:t xml:space="preserve">14960820  </w:t>
        <w:tab/>
        <w:t xml:space="preserve">14961239  </w:t>
        <w:tab/>
        <w:t xml:space="preserve">4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00  </w:t>
        <w:tab/>
        <w:t xml:space="preserve">GENE  </w:t>
        <w:tab/>
        <w:t xml:space="preserve">14970821  </w:t>
        <w:tab/>
        <w:t xml:space="preserve">14972470  </w:t>
        <w:tab/>
        <w:t xml:space="preserve">16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10  </w:t>
        <w:tab/>
        <w:t xml:space="preserve">GENE  </w:t>
        <w:tab/>
        <w:t xml:space="preserve">14974945  </w:t>
        <w:tab/>
        <w:t xml:space="preserve">14979286  </w:t>
        <w:tab/>
        <w:t xml:space="preserve">4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20  </w:t>
        <w:tab/>
        <w:t xml:space="preserve">GENE  </w:t>
        <w:tab/>
        <w:t xml:space="preserve">14982922  </w:t>
        <w:tab/>
        <w:t xml:space="preserve">14985050  </w:t>
        <w:tab/>
        <w:t xml:space="preserve">2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30  </w:t>
        <w:tab/>
        <w:t xml:space="preserve">GENE  </w:t>
        <w:tab/>
        <w:t xml:space="preserve">14988236  </w:t>
        <w:tab/>
        <w:t xml:space="preserve">14990676  </w:t>
        <w:tab/>
        <w:t xml:space="preserve">2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40  </w:t>
        <w:tab/>
        <w:t xml:space="preserve">GENE  </w:t>
        <w:tab/>
        <w:t xml:space="preserve">14991149  </w:t>
        <w:tab/>
        <w:t xml:space="preserve">14993227  </w:t>
        <w:tab/>
        <w:t xml:space="preserve">20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50  </w:t>
        <w:tab/>
        <w:t xml:space="preserve">GENE  </w:t>
        <w:tab/>
        <w:t xml:space="preserve">14994553  </w:t>
        <w:tab/>
        <w:t xml:space="preserve">14996619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60  </w:t>
        <w:tab/>
        <w:t xml:space="preserve">GENE  </w:t>
        <w:tab/>
        <w:t xml:space="preserve">14997602  </w:t>
        <w:tab/>
        <w:t xml:space="preserve">14999747  </w:t>
        <w:tab/>
        <w:t xml:space="preserve">21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70  </w:t>
        <w:tab/>
        <w:t xml:space="preserve">GENE  </w:t>
        <w:tab/>
        <w:t xml:space="preserve">15002942  </w:t>
        <w:tab/>
        <w:t xml:space="preserve">15005265  </w:t>
        <w:tab/>
        <w:t xml:space="preserve">2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80  </w:t>
        <w:tab/>
        <w:t xml:space="preserve">GENE  </w:t>
        <w:tab/>
        <w:t xml:space="preserve">15007031  </w:t>
        <w:tab/>
        <w:t xml:space="preserve">15011233  </w:t>
        <w:tab/>
        <w:t xml:space="preserve">4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290  </w:t>
        <w:tab/>
        <w:t xml:space="preserve">GENE  </w:t>
        <w:tab/>
        <w:t xml:space="preserve">15017513  </w:t>
        <w:tab/>
        <w:t xml:space="preserve">15019291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00  </w:t>
        <w:tab/>
        <w:t xml:space="preserve">GENE  </w:t>
        <w:tab/>
        <w:t xml:space="preserve">15019842  </w:t>
        <w:tab/>
        <w:t xml:space="preserve">15020896  </w:t>
        <w:tab/>
        <w:t xml:space="preserve">10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10  </w:t>
        <w:tab/>
        <w:t xml:space="preserve">GENE  </w:t>
        <w:tab/>
        <w:t xml:space="preserve">15024591  </w:t>
        <w:tab/>
        <w:t xml:space="preserve">15025157  </w:t>
        <w:tab/>
        <w:t xml:space="preserve">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20  </w:t>
        <w:tab/>
        <w:t xml:space="preserve">GENE  </w:t>
        <w:tab/>
        <w:t xml:space="preserve">15030070  </w:t>
        <w:tab/>
        <w:t xml:space="preserve">15030708  </w:t>
        <w:tab/>
        <w:t xml:space="preserve">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30  </w:t>
        <w:tab/>
        <w:t xml:space="preserve">GENE  </w:t>
        <w:tab/>
        <w:t xml:space="preserve">15032096  </w:t>
        <w:tab/>
        <w:t xml:space="preserve">15032365  </w:t>
        <w:tab/>
        <w:t xml:space="preserve">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40  </w:t>
        <w:tab/>
        <w:t xml:space="preserve">GENE  </w:t>
        <w:tab/>
        <w:t xml:space="preserve">15034417  </w:t>
        <w:tab/>
        <w:t xml:space="preserve">15037971  </w:t>
        <w:tab/>
        <w:t xml:space="preserve">3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50  </w:t>
        <w:tab/>
        <w:t xml:space="preserve">GENE  </w:t>
        <w:tab/>
        <w:t xml:space="preserve">15042569  </w:t>
        <w:tab/>
        <w:t xml:space="preserve">15045438  </w:t>
        <w:tab/>
        <w:t xml:space="preserve">2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60  </w:t>
        <w:tab/>
        <w:t xml:space="preserve">GENE  </w:t>
        <w:tab/>
        <w:t xml:space="preserve">15046282  </w:t>
        <w:tab/>
        <w:t xml:space="preserve">15047466  </w:t>
        <w:tab/>
        <w:t xml:space="preserve">1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70  </w:t>
        <w:tab/>
        <w:t xml:space="preserve">GENE  </w:t>
        <w:tab/>
        <w:t xml:space="preserve">15054303  </w:t>
        <w:tab/>
        <w:t xml:space="preserve">15054605  </w:t>
        <w:tab/>
        <w:t xml:space="preserve">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80  </w:t>
        <w:tab/>
        <w:t xml:space="preserve">GENE  </w:t>
        <w:tab/>
        <w:t xml:space="preserve">15059570  </w:t>
        <w:tab/>
        <w:t xml:space="preserve">15062287  </w:t>
        <w:tab/>
        <w:t xml:space="preserve">27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390  </w:t>
        <w:tab/>
        <w:t xml:space="preserve">GENE  </w:t>
        <w:tab/>
        <w:t xml:space="preserve">15080342  </w:t>
        <w:tab/>
        <w:t xml:space="preserve">15081963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00  </w:t>
        <w:tab/>
        <w:t xml:space="preserve">GENE  </w:t>
        <w:tab/>
        <w:t xml:space="preserve">15089756  </w:t>
        <w:tab/>
        <w:t xml:space="preserve">15090211  </w:t>
        <w:tab/>
        <w:t xml:space="preserve">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10  </w:t>
        <w:tab/>
        <w:t xml:space="preserve">GENE  </w:t>
        <w:tab/>
        <w:t xml:space="preserve">15091380  </w:t>
        <w:tab/>
        <w:t xml:space="preserve">15092216  </w:t>
        <w:tab/>
        <w:t xml:space="preserve">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20  </w:t>
        <w:tab/>
        <w:t xml:space="preserve">GENE  </w:t>
        <w:tab/>
        <w:t xml:space="preserve">15094949  </w:t>
        <w:tab/>
        <w:t xml:space="preserve">15095935  </w:t>
        <w:tab/>
        <w:t xml:space="preserve">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30  </w:t>
        <w:tab/>
        <w:t xml:space="preserve">GENE  </w:t>
        <w:tab/>
        <w:t xml:space="preserve">15098180  </w:t>
        <w:tab/>
        <w:t xml:space="preserve">15099091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40  </w:t>
        <w:tab/>
        <w:t xml:space="preserve">GENE  </w:t>
        <w:tab/>
        <w:t xml:space="preserve">15104133  </w:t>
        <w:tab/>
        <w:t xml:space="preserve">15104534  </w:t>
        <w:tab/>
        <w:t xml:space="preserve">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50  </w:t>
        <w:tab/>
        <w:t xml:space="preserve">GENE  </w:t>
        <w:tab/>
        <w:t xml:space="preserve">15107910  </w:t>
        <w:tab/>
        <w:t xml:space="preserve">15111143  </w:t>
        <w:tab/>
        <w:t xml:space="preserve">32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60  </w:t>
        <w:tab/>
        <w:t xml:space="preserve">GENE  </w:t>
        <w:tab/>
        <w:t xml:space="preserve">15112194  </w:t>
        <w:tab/>
        <w:t xml:space="preserve">15114936  </w:t>
        <w:tab/>
        <w:t xml:space="preserve">2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70  </w:t>
        <w:tab/>
        <w:t xml:space="preserve">GENE  </w:t>
        <w:tab/>
        <w:t xml:space="preserve">15118552  </w:t>
        <w:tab/>
        <w:t xml:space="preserve">15121621  </w:t>
        <w:tab/>
        <w:t xml:space="preserve">30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80  </w:t>
        <w:tab/>
        <w:t xml:space="preserve">GENE  </w:t>
        <w:tab/>
        <w:t xml:space="preserve">15123620  </w:t>
        <w:tab/>
        <w:t xml:space="preserve">15125396  </w:t>
        <w:tab/>
        <w:t xml:space="preserve">1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490  </w:t>
        <w:tab/>
        <w:t xml:space="preserve">GENE  </w:t>
        <w:tab/>
        <w:t xml:space="preserve">15125778  </w:t>
        <w:tab/>
        <w:t xml:space="preserve">15126872  </w:t>
        <w:tab/>
        <w:t xml:space="preserve">1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00  </w:t>
        <w:tab/>
        <w:t xml:space="preserve">GENE  </w:t>
        <w:tab/>
        <w:t xml:space="preserve">15129928  </w:t>
        <w:tab/>
        <w:t xml:space="preserve">15131163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10  </w:t>
        <w:tab/>
        <w:t xml:space="preserve">GENE  </w:t>
        <w:tab/>
        <w:t xml:space="preserve">15131749  </w:t>
        <w:tab/>
        <w:t xml:space="preserve">15133912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20  </w:t>
        <w:tab/>
        <w:t xml:space="preserve">GENE  </w:t>
        <w:tab/>
        <w:t xml:space="preserve">15135484  </w:t>
        <w:tab/>
        <w:t xml:space="preserve">15137218  </w:t>
        <w:tab/>
        <w:t xml:space="preserve">1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30  </w:t>
        <w:tab/>
        <w:t xml:space="preserve">GENE  </w:t>
        <w:tab/>
        <w:t xml:space="preserve">15138007  </w:t>
        <w:tab/>
        <w:t xml:space="preserve">15140204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40  </w:t>
        <w:tab/>
        <w:t xml:space="preserve">GENE  </w:t>
        <w:tab/>
        <w:t xml:space="preserve">15140720  </w:t>
        <w:tab/>
        <w:t xml:space="preserve">15142620  </w:t>
        <w:tab/>
        <w:t xml:space="preserve">1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50  </w:t>
        <w:tab/>
        <w:t xml:space="preserve">GENE  </w:t>
        <w:tab/>
        <w:t xml:space="preserve">15146875  </w:t>
        <w:tab/>
        <w:t xml:space="preserve">15149331  </w:t>
        <w:tab/>
        <w:t xml:space="preserve">2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60  </w:t>
        <w:tab/>
        <w:t xml:space="preserve">GENE  </w:t>
        <w:tab/>
        <w:t xml:space="preserve">15153317  </w:t>
        <w:tab/>
        <w:t xml:space="preserve">15157049  </w:t>
        <w:tab/>
        <w:t xml:space="preserve">37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70  </w:t>
        <w:tab/>
        <w:t xml:space="preserve">GENE  </w:t>
        <w:tab/>
        <w:t xml:space="preserve">15163189  </w:t>
        <w:tab/>
        <w:t xml:space="preserve">15164511  </w:t>
        <w:tab/>
        <w:t xml:space="preserve">1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80  </w:t>
        <w:tab/>
        <w:t xml:space="preserve">GENE  </w:t>
        <w:tab/>
        <w:t xml:space="preserve">15165074  </w:t>
        <w:tab/>
        <w:t xml:space="preserve">15165752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590  </w:t>
        <w:tab/>
        <w:t xml:space="preserve">GENE  </w:t>
        <w:tab/>
        <w:t xml:space="preserve">15165976  </w:t>
        <w:tab/>
        <w:t xml:space="preserve">15167365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00  </w:t>
        <w:tab/>
        <w:t xml:space="preserve">GENE  </w:t>
        <w:tab/>
        <w:t xml:space="preserve">15170508  </w:t>
        <w:tab/>
        <w:t xml:space="preserve">15174677  </w:t>
        <w:tab/>
        <w:t xml:space="preserve">4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10  </w:t>
        <w:tab/>
        <w:t xml:space="preserve">GENE  </w:t>
        <w:tab/>
        <w:t xml:space="preserve">15174755  </w:t>
        <w:tab/>
        <w:t xml:space="preserve">15175354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20  </w:t>
        <w:tab/>
        <w:t xml:space="preserve">GENE  </w:t>
        <w:tab/>
        <w:t xml:space="preserve">15177768  </w:t>
        <w:tab/>
        <w:t xml:space="preserve">15178817  </w:t>
        <w:tab/>
        <w:t xml:space="preserve">1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30  </w:t>
        <w:tab/>
        <w:t xml:space="preserve">GENE  </w:t>
        <w:tab/>
        <w:t xml:space="preserve">15179902  </w:t>
        <w:tab/>
        <w:t xml:space="preserve">15181632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40  </w:t>
        <w:tab/>
        <w:t xml:space="preserve">GENE  </w:t>
        <w:tab/>
        <w:t xml:space="preserve">15181930  </w:t>
        <w:tab/>
        <w:t xml:space="preserve">15184584  </w:t>
        <w:tab/>
        <w:t xml:space="preserve">2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50  </w:t>
        <w:tab/>
        <w:t xml:space="preserve">GENE  </w:t>
        <w:tab/>
        <w:t xml:space="preserve">15184877  </w:t>
        <w:tab/>
        <w:t xml:space="preserve">15186701  </w:t>
        <w:tab/>
        <w:t xml:space="preserve">1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60  </w:t>
        <w:tab/>
        <w:t xml:space="preserve">GENE  </w:t>
        <w:tab/>
        <w:t xml:space="preserve">15187195  </w:t>
        <w:tab/>
        <w:t xml:space="preserve">15188867  </w:t>
        <w:tab/>
        <w:t xml:space="preserve">16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70  </w:t>
        <w:tab/>
        <w:t xml:space="preserve">GENE  </w:t>
        <w:tab/>
        <w:t xml:space="preserve">15189696  </w:t>
        <w:tab/>
        <w:t xml:space="preserve">15190781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80  </w:t>
        <w:tab/>
        <w:t xml:space="preserve">GENE  </w:t>
        <w:tab/>
        <w:t xml:space="preserve">15191234  </w:t>
        <w:tab/>
        <w:t xml:space="preserve">15192950  </w:t>
        <w:tab/>
        <w:t xml:space="preserve">1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690  </w:t>
        <w:tab/>
        <w:t xml:space="preserve">GENE  </w:t>
        <w:tab/>
        <w:t xml:space="preserve">15193850  </w:t>
        <w:tab/>
        <w:t xml:space="preserve">15196902  </w:t>
        <w:tab/>
        <w:t xml:space="preserve">3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00  </w:t>
        <w:tab/>
        <w:t xml:space="preserve">GENE  </w:t>
        <w:tab/>
        <w:t xml:space="preserve">15203663  </w:t>
        <w:tab/>
        <w:t xml:space="preserve">15204148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10  </w:t>
        <w:tab/>
        <w:t xml:space="preserve">GENE  </w:t>
        <w:tab/>
        <w:t xml:space="preserve">15215250  </w:t>
        <w:tab/>
        <w:t xml:space="preserve">15217809  </w:t>
        <w:tab/>
        <w:t xml:space="preserve">25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20  </w:t>
        <w:tab/>
        <w:t xml:space="preserve">GENE  </w:t>
        <w:tab/>
        <w:t xml:space="preserve">15222327  </w:t>
        <w:tab/>
        <w:t xml:space="preserve">15224382  </w:t>
        <w:tab/>
        <w:t xml:space="preserve">2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30  </w:t>
        <w:tab/>
        <w:t xml:space="preserve">GENE  </w:t>
        <w:tab/>
        <w:t xml:space="preserve">15224811  </w:t>
        <w:tab/>
        <w:t xml:space="preserve">15226601  </w:t>
        <w:tab/>
        <w:t xml:space="preserve">1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40  </w:t>
        <w:tab/>
        <w:t xml:space="preserve">GENE  </w:t>
        <w:tab/>
        <w:t xml:space="preserve">15226935  </w:t>
        <w:tab/>
        <w:t xml:space="preserve">15228215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50  </w:t>
        <w:tab/>
        <w:t xml:space="preserve">GENE  </w:t>
        <w:tab/>
        <w:t xml:space="preserve">15236560  </w:t>
        <w:tab/>
        <w:t xml:space="preserve">15237090  </w:t>
        <w:tab/>
        <w:t xml:space="preserve">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60  </w:t>
        <w:tab/>
        <w:t xml:space="preserve">GENE  </w:t>
        <w:tab/>
        <w:t xml:space="preserve">15238088  </w:t>
        <w:tab/>
        <w:t xml:space="preserve">15238887  </w:t>
        <w:tab/>
        <w:t xml:space="preserve">8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70  </w:t>
        <w:tab/>
        <w:t xml:space="preserve">GENE  </w:t>
        <w:tab/>
        <w:t xml:space="preserve">15240024  </w:t>
        <w:tab/>
        <w:t xml:space="preserve">15240317  </w:t>
        <w:tab/>
        <w:t xml:space="preserve">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80  </w:t>
        <w:tab/>
        <w:t xml:space="preserve">GENE  </w:t>
        <w:tab/>
        <w:t xml:space="preserve">15243995  </w:t>
        <w:tab/>
        <w:t xml:space="preserve">15245373  </w:t>
        <w:tab/>
        <w:t xml:space="preserve">1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790  </w:t>
        <w:tab/>
        <w:t xml:space="preserve">GENE  </w:t>
        <w:tab/>
        <w:t xml:space="preserve">15247695  </w:t>
        <w:tab/>
        <w:t xml:space="preserve">15248090  </w:t>
        <w:tab/>
        <w:t xml:space="preserve">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00  </w:t>
        <w:tab/>
        <w:t xml:space="preserve">GENE  </w:t>
        <w:tab/>
        <w:t xml:space="preserve">15252215  </w:t>
        <w:tab/>
        <w:t xml:space="preserve">15252712  </w:t>
        <w:tab/>
        <w:t xml:space="preserve">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10  </w:t>
        <w:tab/>
        <w:t xml:space="preserve">GENE  </w:t>
        <w:tab/>
        <w:t xml:space="preserve">15254394  </w:t>
        <w:tab/>
        <w:t xml:space="preserve">15255450  </w:t>
        <w:tab/>
        <w:t xml:space="preserve">10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20  </w:t>
        <w:tab/>
        <w:t xml:space="preserve">GENE  </w:t>
        <w:tab/>
        <w:t xml:space="preserve">15257391  </w:t>
        <w:tab/>
        <w:t xml:space="preserve">15259092  </w:t>
        <w:tab/>
        <w:t xml:space="preserve">1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30  </w:t>
        <w:tab/>
        <w:t xml:space="preserve">GENE  </w:t>
        <w:tab/>
        <w:t xml:space="preserve">15259674  </w:t>
        <w:tab/>
        <w:t xml:space="preserve">15262004  </w:t>
        <w:tab/>
        <w:t xml:space="preserve">2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40  </w:t>
        <w:tab/>
        <w:t xml:space="preserve">GENE  </w:t>
        <w:tab/>
        <w:t xml:space="preserve">15265254  </w:t>
        <w:tab/>
        <w:t xml:space="preserve">15268756  </w:t>
        <w:tab/>
        <w:t xml:space="preserve">3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50  </w:t>
        <w:tab/>
        <w:t xml:space="preserve">GENE  </w:t>
        <w:tab/>
        <w:t xml:space="preserve">15269097  </w:t>
        <w:tab/>
        <w:t xml:space="preserve">15272340  </w:t>
        <w:tab/>
        <w:t xml:space="preserve">3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60  </w:t>
        <w:tab/>
        <w:t xml:space="preserve">GENE  </w:t>
        <w:tab/>
        <w:t xml:space="preserve">15272993  </w:t>
        <w:tab/>
        <w:t xml:space="preserve">15274821  </w:t>
        <w:tab/>
        <w:t xml:space="preserve">1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70  </w:t>
        <w:tab/>
        <w:t xml:space="preserve">GENE  </w:t>
        <w:tab/>
        <w:t xml:space="preserve">15275375  </w:t>
        <w:tab/>
        <w:t xml:space="preserve">15275965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80  </w:t>
        <w:tab/>
        <w:t xml:space="preserve">GENE  </w:t>
        <w:tab/>
        <w:t xml:space="preserve">15277531  </w:t>
        <w:tab/>
        <w:t xml:space="preserve">15282651  </w:t>
        <w:tab/>
        <w:t xml:space="preserve">5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90  </w:t>
        <w:tab/>
        <w:t xml:space="preserve">GENE  </w:t>
        <w:tab/>
        <w:t xml:space="preserve">15283417  </w:t>
        <w:tab/>
        <w:t xml:space="preserve">15284808  </w:t>
        <w:tab/>
        <w:t xml:space="preserve">1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895  </w:t>
        <w:tab/>
        <w:t xml:space="preserve">GENE  </w:t>
        <w:tab/>
        <w:t xml:space="preserve">15285424  </w:t>
        <w:tab/>
        <w:t xml:space="preserve">15287420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00  </w:t>
        <w:tab/>
        <w:t xml:space="preserve">GENE  </w:t>
        <w:tab/>
        <w:t xml:space="preserve">15287415  </w:t>
        <w:tab/>
        <w:t xml:space="preserve">15289526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10  </w:t>
        <w:tab/>
        <w:t xml:space="preserve">GENE  </w:t>
        <w:tab/>
        <w:t xml:space="preserve">15292721  </w:t>
        <w:tab/>
        <w:t xml:space="preserve">15293494  </w:t>
        <w:tab/>
        <w:t xml:space="preserve">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20  </w:t>
        <w:tab/>
        <w:t xml:space="preserve">GENE  </w:t>
        <w:tab/>
        <w:t xml:space="preserve">15295629  </w:t>
        <w:tab/>
        <w:t xml:space="preserve">15296349  </w:t>
        <w:tab/>
        <w:t xml:space="preserve">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30  </w:t>
        <w:tab/>
        <w:t xml:space="preserve">GENE  </w:t>
        <w:tab/>
        <w:t xml:space="preserve">15298983  </w:t>
        <w:tab/>
        <w:t xml:space="preserve">15299751  </w:t>
        <w:tab/>
        <w:t xml:space="preserve">7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40  </w:t>
        <w:tab/>
        <w:t xml:space="preserve">GENE  </w:t>
        <w:tab/>
        <w:t xml:space="preserve">15302687  </w:t>
        <w:tab/>
        <w:t xml:space="preserve">15303436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50  </w:t>
        <w:tab/>
        <w:t xml:space="preserve">GENE  </w:t>
        <w:tab/>
        <w:t xml:space="preserve">15304603  </w:t>
        <w:tab/>
        <w:t xml:space="preserve">15304960  </w:t>
        <w:tab/>
        <w:t xml:space="preserve">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60  </w:t>
        <w:tab/>
        <w:t xml:space="preserve">GENE  </w:t>
        <w:tab/>
        <w:t xml:space="preserve">15306902  </w:t>
        <w:tab/>
        <w:t xml:space="preserve">15307693  </w:t>
        <w:tab/>
        <w:t xml:space="preserve">7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70  </w:t>
        <w:tab/>
        <w:t xml:space="preserve">GENE  </w:t>
        <w:tab/>
        <w:t xml:space="preserve">15308612  </w:t>
        <w:tab/>
        <w:t xml:space="preserve">15311795  </w:t>
        <w:tab/>
        <w:t xml:space="preserve">3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80  </w:t>
        <w:tab/>
        <w:t xml:space="preserve">GENE  </w:t>
        <w:tab/>
        <w:t xml:space="preserve">15320681  </w:t>
        <w:tab/>
        <w:t xml:space="preserve">15321135  </w:t>
        <w:tab/>
        <w:t xml:space="preserve">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8990  </w:t>
        <w:tab/>
        <w:t xml:space="preserve">GENE  </w:t>
        <w:tab/>
        <w:t xml:space="preserve">15322734  </w:t>
        <w:tab/>
        <w:t xml:space="preserve">15325376  </w:t>
        <w:tab/>
        <w:t xml:space="preserve">26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00  </w:t>
        <w:tab/>
        <w:t xml:space="preserve">GENE  </w:t>
        <w:tab/>
        <w:t xml:space="preserve">15325770  </w:t>
        <w:tab/>
        <w:t xml:space="preserve">15328391  </w:t>
        <w:tab/>
        <w:t xml:space="preserve">2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10  </w:t>
        <w:tab/>
        <w:t xml:space="preserve">GENE  </w:t>
        <w:tab/>
        <w:t xml:space="preserve">15329858  </w:t>
        <w:tab/>
        <w:t xml:space="preserve">15330367  </w:t>
        <w:tab/>
        <w:t xml:space="preserve">5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20  </w:t>
        <w:tab/>
        <w:t xml:space="preserve">GENE  </w:t>
        <w:tab/>
        <w:t xml:space="preserve">15330827  </w:t>
        <w:tab/>
        <w:t xml:space="preserve">15333268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30  </w:t>
        <w:tab/>
        <w:t xml:space="preserve">GENE  </w:t>
        <w:tab/>
        <w:t xml:space="preserve">15333976  </w:t>
        <w:tab/>
        <w:t xml:space="preserve">15336396  </w:t>
        <w:tab/>
        <w:t xml:space="preserve">24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40  </w:t>
        <w:tab/>
        <w:t xml:space="preserve">GENE  </w:t>
        <w:tab/>
        <w:t xml:space="preserve">15339569  </w:t>
        <w:tab/>
        <w:t xml:space="preserve">15343530  </w:t>
        <w:tab/>
        <w:t xml:space="preserve">3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50  </w:t>
        <w:tab/>
        <w:t xml:space="preserve">GENE  </w:t>
        <w:tab/>
        <w:t xml:space="preserve">15348495  </w:t>
        <w:tab/>
        <w:t xml:space="preserve">15349970  </w:t>
        <w:tab/>
        <w:t xml:space="preserve">1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60  </w:t>
        <w:tab/>
        <w:t xml:space="preserve">GENE  </w:t>
        <w:tab/>
        <w:t xml:space="preserve">15350521  </w:t>
        <w:tab/>
        <w:t xml:space="preserve">15352417  </w:t>
        <w:tab/>
        <w:t xml:space="preserve">1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70  </w:t>
        <w:tab/>
        <w:t xml:space="preserve">GENE  </w:t>
        <w:tab/>
        <w:t xml:space="preserve">15353961  </w:t>
        <w:tab/>
        <w:t xml:space="preserve">15354577  </w:t>
        <w:tab/>
        <w:t xml:space="preserve">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80  </w:t>
        <w:tab/>
        <w:t xml:space="preserve">GENE  </w:t>
        <w:tab/>
        <w:t xml:space="preserve">15355566  </w:t>
        <w:tab/>
        <w:t xml:space="preserve">15357070  </w:t>
        <w:tab/>
        <w:t xml:space="preserve">1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090  </w:t>
        <w:tab/>
        <w:t xml:space="preserve">GENE  </w:t>
        <w:tab/>
        <w:t xml:space="preserve">15357520  </w:t>
        <w:tab/>
        <w:t xml:space="preserve">15358866  </w:t>
        <w:tab/>
        <w:t xml:space="preserve">1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00  </w:t>
        <w:tab/>
        <w:t xml:space="preserve">GENE  </w:t>
        <w:tab/>
        <w:t xml:space="preserve">15366982  </w:t>
        <w:tab/>
        <w:t xml:space="preserve">15367928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10  </w:t>
        <w:tab/>
        <w:t xml:space="preserve">GENE  </w:t>
        <w:tab/>
        <w:t xml:space="preserve">15371710  </w:t>
        <w:tab/>
        <w:t xml:space="preserve">15372492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20  </w:t>
        <w:tab/>
        <w:t xml:space="preserve">GENE  </w:t>
        <w:tab/>
        <w:t xml:space="preserve">15376613  </w:t>
        <w:tab/>
        <w:t xml:space="preserve">15377394  </w:t>
        <w:tab/>
        <w:t xml:space="preserve">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30  </w:t>
        <w:tab/>
        <w:t xml:space="preserve">GENE  </w:t>
        <w:tab/>
        <w:t xml:space="preserve">15379546  </w:t>
        <w:tab/>
        <w:t xml:space="preserve">15380321  </w:t>
        <w:tab/>
        <w:t xml:space="preserve">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40  </w:t>
        <w:tab/>
        <w:t xml:space="preserve">GENE  </w:t>
        <w:tab/>
        <w:t xml:space="preserve">15381081  </w:t>
        <w:tab/>
        <w:t xml:space="preserve">15381669  </w:t>
        <w:tab/>
        <w:t xml:space="preserve">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50  </w:t>
        <w:tab/>
        <w:t xml:space="preserve">GENE  </w:t>
        <w:tab/>
        <w:t xml:space="preserve">15383916  </w:t>
        <w:tab/>
        <w:t xml:space="preserve">15384697  </w:t>
        <w:tab/>
        <w:t xml:space="preserve">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60  </w:t>
        <w:tab/>
        <w:t xml:space="preserve">GENE  </w:t>
        <w:tab/>
        <w:t xml:space="preserve">15393103  </w:t>
        <w:tab/>
        <w:t xml:space="preserve">15393878  </w:t>
        <w:tab/>
        <w:t xml:space="preserve">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70  </w:t>
        <w:tab/>
        <w:t xml:space="preserve">GENE  </w:t>
        <w:tab/>
        <w:t xml:space="preserve">15394639  </w:t>
        <w:tab/>
        <w:t xml:space="preserve">15395233  </w:t>
        <w:tab/>
        <w:t xml:space="preserve">5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80  </w:t>
        <w:tab/>
        <w:t xml:space="preserve">GENE  </w:t>
        <w:tab/>
        <w:t xml:space="preserve">15397480  </w:t>
        <w:tab/>
        <w:t xml:space="preserve">15398261  </w:t>
        <w:tab/>
        <w:t xml:space="preserve">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190  </w:t>
        <w:tab/>
        <w:t xml:space="preserve">GENE  </w:t>
        <w:tab/>
        <w:t xml:space="preserve">15406625  </w:t>
        <w:tab/>
        <w:t xml:space="preserve">15407462  </w:t>
        <w:tab/>
        <w:t xml:space="preserve">8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00  </w:t>
        <w:tab/>
        <w:t xml:space="preserve">GENE  </w:t>
        <w:tab/>
        <w:t xml:space="preserve">15408215  </w:t>
        <w:tab/>
        <w:t xml:space="preserve">15408950  </w:t>
        <w:tab/>
        <w:t xml:space="preserve">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10  </w:t>
        <w:tab/>
        <w:t xml:space="preserve">GENE  </w:t>
        <w:tab/>
        <w:t xml:space="preserve">15417101  </w:t>
        <w:tab/>
        <w:t xml:space="preserve">15417979  </w:t>
        <w:tab/>
        <w:t xml:space="preserve">8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20  </w:t>
        <w:tab/>
        <w:t xml:space="preserve">GENE  </w:t>
        <w:tab/>
        <w:t xml:space="preserve">15419824  </w:t>
        <w:tab/>
        <w:t xml:space="preserve">15421947  </w:t>
        <w:tab/>
        <w:t xml:space="preserve">2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30  </w:t>
        <w:tab/>
        <w:t xml:space="preserve">GENE  </w:t>
        <w:tab/>
        <w:t xml:space="preserve">15423382  </w:t>
        <w:tab/>
        <w:t xml:space="preserve">15423833  </w:t>
        <w:tab/>
        <w:t xml:space="preserve">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40  </w:t>
        <w:tab/>
        <w:t xml:space="preserve">GENE  </w:t>
        <w:tab/>
        <w:t xml:space="preserve">15426591  </w:t>
        <w:tab/>
        <w:t xml:space="preserve">15426911  </w:t>
        <w:tab/>
        <w:t xml:space="preserve">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50  </w:t>
        <w:tab/>
        <w:t xml:space="preserve">GENE  </w:t>
        <w:tab/>
        <w:t xml:space="preserve">15438768  </w:t>
        <w:tab/>
        <w:t xml:space="preserve">15439526  </w:t>
        <w:tab/>
        <w:t xml:space="preserve">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60  </w:t>
        <w:tab/>
        <w:t xml:space="preserve">GENE  </w:t>
        <w:tab/>
        <w:t xml:space="preserve">15440387  </w:t>
        <w:tab/>
        <w:t xml:space="preserve">15441276  </w:t>
        <w:tab/>
        <w:t xml:space="preserve">8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70  </w:t>
        <w:tab/>
        <w:t xml:space="preserve">GENE  </w:t>
        <w:tab/>
        <w:t xml:space="preserve">15443026  </w:t>
        <w:tab/>
        <w:t xml:space="preserve">15444058  </w:t>
        <w:tab/>
        <w:t xml:space="preserve">1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80  </w:t>
        <w:tab/>
        <w:t xml:space="preserve">GENE  </w:t>
        <w:tab/>
        <w:t xml:space="preserve">15444621  </w:t>
        <w:tab/>
        <w:t xml:space="preserve">15445614  </w:t>
        <w:tab/>
        <w:t xml:space="preserve">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290  </w:t>
        <w:tab/>
        <w:t xml:space="preserve">GENE  </w:t>
        <w:tab/>
        <w:t xml:space="preserve">15449779  </w:t>
        <w:tab/>
        <w:t xml:space="preserve">15450816  </w:t>
        <w:tab/>
        <w:t xml:space="preserve">1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00  </w:t>
        <w:tab/>
        <w:t xml:space="preserve">GENE  </w:t>
        <w:tab/>
        <w:t xml:space="preserve">15451335  </w:t>
        <w:tab/>
        <w:t xml:space="preserve">15452295  </w:t>
        <w:tab/>
        <w:t xml:space="preserve">9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10  </w:t>
        <w:tab/>
        <w:t xml:space="preserve">GENE  </w:t>
        <w:tab/>
        <w:t xml:space="preserve">15453188  </w:t>
        <w:tab/>
        <w:t xml:space="preserve">15454422  </w:t>
        <w:tab/>
        <w:t xml:space="preserve">1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20  </w:t>
        <w:tab/>
        <w:t xml:space="preserve">GENE  </w:t>
        <w:tab/>
        <w:t xml:space="preserve">15457162  </w:t>
        <w:tab/>
        <w:t xml:space="preserve">15458604  </w:t>
        <w:tab/>
        <w:t xml:space="preserve">14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30  </w:t>
        <w:tab/>
        <w:t xml:space="preserve">GENE  </w:t>
        <w:tab/>
        <w:t xml:space="preserve">15460177  </w:t>
        <w:tab/>
        <w:t xml:space="preserve">15460915  </w:t>
        <w:tab/>
        <w:t xml:space="preserve">7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40  </w:t>
        <w:tab/>
        <w:t xml:space="preserve">GENE  </w:t>
        <w:tab/>
        <w:t xml:space="preserve">15462801  </w:t>
        <w:tab/>
        <w:t xml:space="preserve">15464378  </w:t>
        <w:tab/>
        <w:t xml:space="preserve">1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50  </w:t>
        <w:tab/>
        <w:t xml:space="preserve">GENE  </w:t>
        <w:tab/>
        <w:t xml:space="preserve">15464837  </w:t>
        <w:tab/>
        <w:t xml:space="preserve">15466870  </w:t>
        <w:tab/>
        <w:t xml:space="preserve">2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60  </w:t>
        <w:tab/>
        <w:t xml:space="preserve">GENE  </w:t>
        <w:tab/>
        <w:t xml:space="preserve">15467221  </w:t>
        <w:tab/>
        <w:t xml:space="preserve">15467970  </w:t>
        <w:tab/>
        <w:t xml:space="preserve">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70  </w:t>
        <w:tab/>
        <w:t xml:space="preserve">GENE  </w:t>
        <w:tab/>
        <w:t xml:space="preserve">15471625  </w:t>
        <w:tab/>
        <w:t xml:space="preserve">15472017  </w:t>
        <w:tab/>
        <w:t xml:space="preserve">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80  </w:t>
        <w:tab/>
        <w:t xml:space="preserve">GENE  </w:t>
        <w:tab/>
        <w:t xml:space="preserve">15473071  </w:t>
        <w:tab/>
        <w:t xml:space="preserve">15474594  </w:t>
        <w:tab/>
        <w:t xml:space="preserve">1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390  </w:t>
        <w:tab/>
        <w:t xml:space="preserve">GENE  </w:t>
        <w:tab/>
        <w:t xml:space="preserve">15477623  </w:t>
        <w:tab/>
        <w:t xml:space="preserve">15479377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00  </w:t>
        <w:tab/>
        <w:t xml:space="preserve">GENE  </w:t>
        <w:tab/>
        <w:t xml:space="preserve">15480159  </w:t>
        <w:tab/>
        <w:t xml:space="preserve">15481830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10  </w:t>
        <w:tab/>
        <w:t xml:space="preserve">GENE  </w:t>
        <w:tab/>
        <w:t xml:space="preserve">15482101  </w:t>
        <w:tab/>
        <w:t xml:space="preserve">15484243  </w:t>
        <w:tab/>
        <w:t xml:space="preserve">2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20  </w:t>
        <w:tab/>
        <w:t xml:space="preserve">GENE  </w:t>
        <w:tab/>
        <w:t xml:space="preserve">15486140  </w:t>
        <w:tab/>
        <w:t xml:space="preserve">15488746  </w:t>
        <w:tab/>
        <w:t xml:space="preserve">26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30  </w:t>
        <w:tab/>
        <w:t xml:space="preserve">GENE  </w:t>
        <w:tab/>
        <w:t xml:space="preserve">15489210  </w:t>
        <w:tab/>
        <w:t xml:space="preserve">15491507  </w:t>
        <w:tab/>
        <w:t xml:space="preserve">22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40  </w:t>
        <w:tab/>
        <w:t xml:space="preserve">GENE  </w:t>
        <w:tab/>
        <w:t xml:space="preserve">15495815  </w:t>
        <w:tab/>
        <w:t xml:space="preserve">15498607  </w:t>
        <w:tab/>
        <w:t xml:space="preserve">2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50  </w:t>
        <w:tab/>
        <w:t xml:space="preserve">GENE  </w:t>
        <w:tab/>
        <w:t xml:space="preserve">15500055  </w:t>
        <w:tab/>
        <w:t xml:space="preserve">15501785  </w:t>
        <w:tab/>
        <w:t xml:space="preserve">17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60  </w:t>
        <w:tab/>
        <w:t xml:space="preserve">GENE  </w:t>
        <w:tab/>
        <w:t xml:space="preserve">15502197  </w:t>
        <w:tab/>
        <w:t xml:space="preserve">15503912  </w:t>
        <w:tab/>
        <w:t xml:space="preserve">1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70  </w:t>
        <w:tab/>
        <w:t xml:space="preserve">GENE  </w:t>
        <w:tab/>
        <w:t xml:space="preserve">15505860  </w:t>
        <w:tab/>
        <w:t xml:space="preserve">15506970  </w:t>
        <w:tab/>
        <w:t xml:space="preserve">1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80  </w:t>
        <w:tab/>
        <w:t xml:space="preserve">GENE  </w:t>
        <w:tab/>
        <w:t xml:space="preserve">15515543  </w:t>
        <w:tab/>
        <w:t xml:space="preserve">15517249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490  </w:t>
        <w:tab/>
        <w:t xml:space="preserve">GENE  </w:t>
        <w:tab/>
        <w:t xml:space="preserve">15519716  </w:t>
        <w:tab/>
        <w:t xml:space="preserve">15521416  </w:t>
        <w:tab/>
        <w:t xml:space="preserve">1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00  </w:t>
        <w:tab/>
        <w:t xml:space="preserve">GENE  </w:t>
        <w:tab/>
        <w:t xml:space="preserve">15529182  </w:t>
        <w:tab/>
        <w:t xml:space="preserve">15533818  </w:t>
        <w:tab/>
        <w:t xml:space="preserve">4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10  </w:t>
        <w:tab/>
        <w:t xml:space="preserve">GENE  </w:t>
        <w:tab/>
        <w:t xml:space="preserve">15535943  </w:t>
        <w:tab/>
        <w:t xml:space="preserve">15537499  </w:t>
        <w:tab/>
        <w:t xml:space="preserve">15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20  </w:t>
        <w:tab/>
        <w:t xml:space="preserve">GENE  </w:t>
        <w:tab/>
        <w:t xml:space="preserve">15537723  </w:t>
        <w:tab/>
        <w:t xml:space="preserve">15539352  </w:t>
        <w:tab/>
        <w:t xml:space="preserve">16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30  </w:t>
        <w:tab/>
        <w:t xml:space="preserve">GENE  </w:t>
        <w:tab/>
        <w:t xml:space="preserve">15540193  </w:t>
        <w:tab/>
        <w:t xml:space="preserve">15541425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40  </w:t>
        <w:tab/>
        <w:t xml:space="preserve">GENE  </w:t>
        <w:tab/>
        <w:t xml:space="preserve">15547651  </w:t>
        <w:tab/>
        <w:t xml:space="preserve">15548328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50  </w:t>
        <w:tab/>
        <w:t xml:space="preserve">GENE  </w:t>
        <w:tab/>
        <w:t xml:space="preserve">15551316  </w:t>
        <w:tab/>
        <w:t xml:space="preserve">15554411  </w:t>
        <w:tab/>
        <w:t xml:space="preserve">3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60  </w:t>
        <w:tab/>
        <w:t xml:space="preserve">GENE  </w:t>
        <w:tab/>
        <w:t xml:space="preserve">15555793  </w:t>
        <w:tab/>
        <w:t xml:space="preserve">15556980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70  </w:t>
        <w:tab/>
        <w:t xml:space="preserve">GENE  </w:t>
        <w:tab/>
        <w:t xml:space="preserve">15557880  </w:t>
        <w:tab/>
        <w:t xml:space="preserve">15560086  </w:t>
        <w:tab/>
        <w:t xml:space="preserve">2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80  </w:t>
        <w:tab/>
        <w:t xml:space="preserve">GENE  </w:t>
        <w:tab/>
        <w:t xml:space="preserve">15561189  </w:t>
        <w:tab/>
        <w:t xml:space="preserve">15562935  </w:t>
        <w:tab/>
        <w:t xml:space="preserve">1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590  </w:t>
        <w:tab/>
        <w:t xml:space="preserve">GENE  </w:t>
        <w:tab/>
        <w:t xml:space="preserve">15565319  </w:t>
        <w:tab/>
        <w:t xml:space="preserve">15567866  </w:t>
        <w:tab/>
        <w:t xml:space="preserve">2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00  </w:t>
        <w:tab/>
        <w:t xml:space="preserve">GENE  </w:t>
        <w:tab/>
        <w:t xml:space="preserve">15567846  </w:t>
        <w:tab/>
        <w:t xml:space="preserve">15569100  </w:t>
        <w:tab/>
        <w:t xml:space="preserve">1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10  </w:t>
        <w:tab/>
        <w:t xml:space="preserve">GENE  </w:t>
        <w:tab/>
        <w:t xml:space="preserve">15572308  </w:t>
        <w:tab/>
        <w:t xml:space="preserve">15573691  </w:t>
        <w:tab/>
        <w:t xml:space="preserve">1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20  </w:t>
        <w:tab/>
        <w:t xml:space="preserve">GENE  </w:t>
        <w:tab/>
        <w:t xml:space="preserve">15578074  </w:t>
        <w:tab/>
        <w:t xml:space="preserve">15579690  </w:t>
        <w:tab/>
        <w:t xml:space="preserve">1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30  </w:t>
        <w:tab/>
        <w:t xml:space="preserve">GENE  </w:t>
        <w:tab/>
        <w:t xml:space="preserve">15582170  </w:t>
        <w:tab/>
        <w:t xml:space="preserve">15583622  </w:t>
        <w:tab/>
        <w:t xml:space="preserve">1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40  </w:t>
        <w:tab/>
        <w:t xml:space="preserve">GENE  </w:t>
        <w:tab/>
        <w:t xml:space="preserve">15586947  </w:t>
        <w:tab/>
        <w:t xml:space="preserve">15587177  </w:t>
        <w:tab/>
        <w:t xml:space="preserve">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50  </w:t>
        <w:tab/>
        <w:t xml:space="preserve">GENE  </w:t>
        <w:tab/>
        <w:t xml:space="preserve">15589107  </w:t>
        <w:tab/>
        <w:t xml:space="preserve">15590024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60  </w:t>
        <w:tab/>
        <w:t xml:space="preserve">GENE  </w:t>
        <w:tab/>
        <w:t xml:space="preserve">15592634  </w:t>
        <w:tab/>
        <w:t xml:space="preserve">15594855  </w:t>
        <w:tab/>
        <w:t xml:space="preserve">22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70  </w:t>
        <w:tab/>
        <w:t xml:space="preserve">GENE  </w:t>
        <w:tab/>
        <w:t xml:space="preserve">15597087  </w:t>
        <w:tab/>
        <w:t xml:space="preserve">15597973  </w:t>
        <w:tab/>
        <w:t xml:space="preserve">8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80  </w:t>
        <w:tab/>
        <w:t xml:space="preserve">GENE  </w:t>
        <w:tab/>
        <w:t xml:space="preserve">15598144  </w:t>
        <w:tab/>
        <w:t xml:space="preserve">15600276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690  </w:t>
        <w:tab/>
        <w:t xml:space="preserve">GENE  </w:t>
        <w:tab/>
        <w:t xml:space="preserve">15602079  </w:t>
        <w:tab/>
        <w:t xml:space="preserve">15604095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00  </w:t>
        <w:tab/>
        <w:t xml:space="preserve">GENE  </w:t>
        <w:tab/>
        <w:t xml:space="preserve">15607669  </w:t>
        <w:tab/>
        <w:t xml:space="preserve">15608332  </w:t>
        <w:tab/>
        <w:t xml:space="preserve">6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10  </w:t>
        <w:tab/>
        <w:t xml:space="preserve">GENE  </w:t>
        <w:tab/>
        <w:t xml:space="preserve">15609637  </w:t>
        <w:tab/>
        <w:t xml:space="preserve">15611880  </w:t>
        <w:tab/>
        <w:t xml:space="preserve">22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20  </w:t>
        <w:tab/>
        <w:t xml:space="preserve">GENE  </w:t>
        <w:tab/>
        <w:t xml:space="preserve">15613581  </w:t>
        <w:tab/>
        <w:t xml:space="preserve">15614425  </w:t>
        <w:tab/>
        <w:t xml:space="preserve">8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30  </w:t>
        <w:tab/>
        <w:t xml:space="preserve">GENE  </w:t>
        <w:tab/>
        <w:t xml:space="preserve">15615587  </w:t>
        <w:tab/>
        <w:t xml:space="preserve">15616732  </w:t>
        <w:tab/>
        <w:t xml:space="preserve">1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40  </w:t>
        <w:tab/>
        <w:t xml:space="preserve">GENE  </w:t>
        <w:tab/>
        <w:t xml:space="preserve">15617273  </w:t>
        <w:tab/>
        <w:t xml:space="preserve">15619093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50  </w:t>
        <w:tab/>
        <w:t xml:space="preserve">GENE  </w:t>
        <w:tab/>
        <w:t xml:space="preserve">15620783  </w:t>
        <w:tab/>
        <w:t xml:space="preserve">15621850  </w:t>
        <w:tab/>
        <w:t xml:space="preserve">1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60  </w:t>
        <w:tab/>
        <w:t xml:space="preserve">GENE  </w:t>
        <w:tab/>
        <w:t xml:space="preserve">15625322  </w:t>
        <w:tab/>
        <w:t xml:space="preserve">15626651  </w:t>
        <w:tab/>
        <w:t xml:space="preserve">1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70  </w:t>
        <w:tab/>
        <w:t xml:space="preserve">GENE  </w:t>
        <w:tab/>
        <w:t xml:space="preserve">15633149  </w:t>
        <w:tab/>
        <w:t xml:space="preserve">15641457  </w:t>
        <w:tab/>
        <w:t xml:space="preserve">8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80  </w:t>
        <w:tab/>
        <w:t xml:space="preserve">GENE  </w:t>
        <w:tab/>
        <w:t xml:space="preserve">15643165  </w:t>
        <w:tab/>
        <w:t xml:space="preserve">15644052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85  </w:t>
        <w:tab/>
        <w:t xml:space="preserve">GENE  </w:t>
        <w:tab/>
        <w:t xml:space="preserve">15644859  </w:t>
        <w:tab/>
        <w:t xml:space="preserve">15646180  </w:t>
        <w:tab/>
        <w:t xml:space="preserve">1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790  </w:t>
        <w:tab/>
        <w:t xml:space="preserve">GENE  </w:t>
        <w:tab/>
        <w:t xml:space="preserve">15646792  </w:t>
        <w:tab/>
        <w:t xml:space="preserve">15649029  </w:t>
        <w:tab/>
        <w:t xml:space="preserve">22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00  </w:t>
        <w:tab/>
        <w:t xml:space="preserve">GENE  </w:t>
        <w:tab/>
        <w:t xml:space="preserve">15649372  </w:t>
        <w:tab/>
        <w:t xml:space="preserve">15651035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10  </w:t>
        <w:tab/>
        <w:t xml:space="preserve">GENE  </w:t>
        <w:tab/>
        <w:t xml:space="preserve">15651186  </w:t>
        <w:tab/>
        <w:t xml:space="preserve">15652252  </w:t>
        <w:tab/>
        <w:t xml:space="preserve">1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20  </w:t>
        <w:tab/>
        <w:t xml:space="preserve">GENE  </w:t>
        <w:tab/>
        <w:t xml:space="preserve">15653208  </w:t>
        <w:tab/>
        <w:t xml:space="preserve">15654399  </w:t>
        <w:tab/>
        <w:t xml:space="preserve">1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30  </w:t>
        <w:tab/>
        <w:t xml:space="preserve">GENE  </w:t>
        <w:tab/>
        <w:t xml:space="preserve">15656791  </w:t>
        <w:tab/>
        <w:t xml:space="preserve">15659584  </w:t>
        <w:tab/>
        <w:t xml:space="preserve">27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40  </w:t>
        <w:tab/>
        <w:t xml:space="preserve">GENE  </w:t>
        <w:tab/>
        <w:t xml:space="preserve">15660677  </w:t>
        <w:tab/>
        <w:t xml:space="preserve">15663094  </w:t>
        <w:tab/>
        <w:t xml:space="preserve">2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50  </w:t>
        <w:tab/>
        <w:t xml:space="preserve">GENE  </w:t>
        <w:tab/>
        <w:t xml:space="preserve">15663930  </w:t>
        <w:tab/>
        <w:t xml:space="preserve">15665333  </w:t>
        <w:tab/>
        <w:t xml:space="preserve">1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60  </w:t>
        <w:tab/>
        <w:t xml:space="preserve">GENE  </w:t>
        <w:tab/>
        <w:t xml:space="preserve">15671315  </w:t>
        <w:tab/>
        <w:t xml:space="preserve">15672362  </w:t>
        <w:tab/>
        <w:t xml:space="preserve">1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70  </w:t>
        <w:tab/>
        <w:t xml:space="preserve">GENE  </w:t>
        <w:tab/>
        <w:t xml:space="preserve">15682530  </w:t>
        <w:tab/>
        <w:t xml:space="preserve">15683919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80  </w:t>
        <w:tab/>
        <w:t xml:space="preserve">GENE  </w:t>
        <w:tab/>
        <w:t xml:space="preserve">15684873  </w:t>
        <w:tab/>
        <w:t xml:space="preserve">15685964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890  </w:t>
        <w:tab/>
        <w:t xml:space="preserve">GENE  </w:t>
        <w:tab/>
        <w:t xml:space="preserve">15688327  </w:t>
        <w:tab/>
        <w:t xml:space="preserve">15690018  </w:t>
        <w:tab/>
        <w:t xml:space="preserve">1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00  </w:t>
        <w:tab/>
        <w:t xml:space="preserve">GENE  </w:t>
        <w:tab/>
        <w:t xml:space="preserve">15690627  </w:t>
        <w:tab/>
        <w:t xml:space="preserve">15692833  </w:t>
        <w:tab/>
        <w:t xml:space="preserve">2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10  </w:t>
        <w:tab/>
        <w:t xml:space="preserve">GENE  </w:t>
        <w:tab/>
        <w:t xml:space="preserve">15693320  </w:t>
        <w:tab/>
        <w:t xml:space="preserve">15695579  </w:t>
        <w:tab/>
        <w:t xml:space="preserve">2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20  </w:t>
        <w:tab/>
        <w:t xml:space="preserve">GENE  </w:t>
        <w:tab/>
        <w:t xml:space="preserve">15696081  </w:t>
        <w:tab/>
        <w:t xml:space="preserve">15696991  </w:t>
        <w:tab/>
        <w:t xml:space="preserve">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30  </w:t>
        <w:tab/>
        <w:t xml:space="preserve">GENE  </w:t>
        <w:tab/>
        <w:t xml:space="preserve">15699157  </w:t>
        <w:tab/>
        <w:t xml:space="preserve">15701148  </w:t>
        <w:tab/>
        <w:t xml:space="preserve">1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40  </w:t>
        <w:tab/>
        <w:t xml:space="preserve">GENE  </w:t>
        <w:tab/>
        <w:t xml:space="preserve">15701271  </w:t>
        <w:tab/>
        <w:t xml:space="preserve">15704469  </w:t>
        <w:tab/>
        <w:t xml:space="preserve">31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50  </w:t>
        <w:tab/>
        <w:t xml:space="preserve">GENE  </w:t>
        <w:tab/>
        <w:t xml:space="preserve">15704654  </w:t>
        <w:tab/>
        <w:t xml:space="preserve">15705839  </w:t>
        <w:tab/>
        <w:t xml:space="preserve">11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60  </w:t>
        <w:tab/>
        <w:t xml:space="preserve">GENE  </w:t>
        <w:tab/>
        <w:t xml:space="preserve">15708103  </w:t>
        <w:tab/>
        <w:t xml:space="preserve">15710728  </w:t>
        <w:tab/>
        <w:t xml:space="preserve">2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70  </w:t>
        <w:tab/>
        <w:t xml:space="preserve">GENE  </w:t>
        <w:tab/>
        <w:t xml:space="preserve">15712196  </w:t>
        <w:tab/>
        <w:t xml:space="preserve">15714836  </w:t>
        <w:tab/>
        <w:t xml:space="preserve">2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80  </w:t>
        <w:tab/>
        <w:t xml:space="preserve">GENE  </w:t>
        <w:tab/>
        <w:t xml:space="preserve">15714944  </w:t>
        <w:tab/>
        <w:t xml:space="preserve">15716980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39990  </w:t>
        <w:tab/>
        <w:t xml:space="preserve">GENE  </w:t>
        <w:tab/>
        <w:t xml:space="preserve">15718402  </w:t>
        <w:tab/>
        <w:t xml:space="preserve">15720336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00  </w:t>
        <w:tab/>
        <w:t xml:space="preserve">GENE  </w:t>
        <w:tab/>
        <w:t xml:space="preserve">15724980  </w:t>
        <w:tab/>
        <w:t xml:space="preserve">15726392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10  </w:t>
        <w:tab/>
        <w:t xml:space="preserve">GENE  </w:t>
        <w:tab/>
        <w:t xml:space="preserve">15734126  </w:t>
        <w:tab/>
        <w:t xml:space="preserve">15735670  </w:t>
        <w:tab/>
        <w:t xml:space="preserve">1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20  </w:t>
        <w:tab/>
        <w:t xml:space="preserve">GENE  </w:t>
        <w:tab/>
        <w:t xml:space="preserve">15736804  </w:t>
        <w:tab/>
        <w:t xml:space="preserve">15738202  </w:t>
        <w:tab/>
        <w:t xml:space="preserve">1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30  </w:t>
        <w:tab/>
        <w:t xml:space="preserve">GENE  </w:t>
        <w:tab/>
        <w:t xml:space="preserve">15740135  </w:t>
        <w:tab/>
        <w:t xml:space="preserve">15742191  </w:t>
        <w:tab/>
        <w:t xml:space="preserve">20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40  </w:t>
        <w:tab/>
        <w:t xml:space="preserve">GENE  </w:t>
        <w:tab/>
        <w:t xml:space="preserve">15743821  </w:t>
        <w:tab/>
        <w:t xml:space="preserve">15744165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50  </w:t>
        <w:tab/>
        <w:t xml:space="preserve">GENE  </w:t>
        <w:tab/>
        <w:t xml:space="preserve">15745991  </w:t>
        <w:tab/>
        <w:t xml:space="preserve">15747459  </w:t>
        <w:tab/>
        <w:t xml:space="preserve">14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60  </w:t>
        <w:tab/>
        <w:t xml:space="preserve">GENE  </w:t>
        <w:tab/>
        <w:t xml:space="preserve">15748496  </w:t>
        <w:tab/>
        <w:t xml:space="preserve">15752541  </w:t>
        <w:tab/>
        <w:t xml:space="preserve">4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70  </w:t>
        <w:tab/>
        <w:t xml:space="preserve">GENE  </w:t>
        <w:tab/>
        <w:t xml:space="preserve">15753087  </w:t>
        <w:tab/>
        <w:t xml:space="preserve">15753655  </w:t>
        <w:tab/>
        <w:t xml:space="preserve">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80  </w:t>
        <w:tab/>
        <w:t xml:space="preserve">GENE  </w:t>
        <w:tab/>
        <w:t xml:space="preserve">15754098  </w:t>
        <w:tab/>
        <w:t xml:space="preserve">15755437  </w:t>
        <w:tab/>
        <w:t xml:space="preserve">1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090  </w:t>
        <w:tab/>
        <w:t xml:space="preserve">GENE  </w:t>
        <w:tab/>
        <w:t xml:space="preserve">15756023  </w:t>
        <w:tab/>
        <w:t xml:space="preserve">15757402  </w:t>
        <w:tab/>
        <w:t xml:space="preserve">13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00  </w:t>
        <w:tab/>
        <w:t xml:space="preserve">GENE  </w:t>
        <w:tab/>
        <w:t xml:space="preserve">15757884  </w:t>
        <w:tab/>
        <w:t xml:space="preserve">15761263  </w:t>
        <w:tab/>
        <w:t xml:space="preserve">3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10  </w:t>
        <w:tab/>
        <w:t xml:space="preserve">GENE  </w:t>
        <w:tab/>
        <w:t xml:space="preserve">15763842  </w:t>
        <w:tab/>
        <w:t xml:space="preserve">15764684  </w:t>
        <w:tab/>
        <w:t xml:space="preserve">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20  </w:t>
        <w:tab/>
        <w:t xml:space="preserve">GENE  </w:t>
        <w:tab/>
        <w:t xml:space="preserve">15765787  </w:t>
        <w:tab/>
        <w:t xml:space="preserve">15766944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30  </w:t>
        <w:tab/>
        <w:t xml:space="preserve">GENE  </w:t>
        <w:tab/>
        <w:t xml:space="preserve">15767605  </w:t>
        <w:tab/>
        <w:t xml:space="preserve">15767964  </w:t>
        <w:tab/>
        <w:t xml:space="preserve">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40  </w:t>
        <w:tab/>
        <w:t xml:space="preserve">GENE  </w:t>
        <w:tab/>
        <w:t xml:space="preserve">15771255  </w:t>
        <w:tab/>
        <w:t xml:space="preserve">15772907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50  </w:t>
        <w:tab/>
        <w:t xml:space="preserve">GENE  </w:t>
        <w:tab/>
        <w:t xml:space="preserve">15773658  </w:t>
        <w:tab/>
        <w:t xml:space="preserve">15774644  </w:t>
        <w:tab/>
        <w:t xml:space="preserve">9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55  </w:t>
        <w:tab/>
        <w:t xml:space="preserve">GENE  </w:t>
        <w:tab/>
        <w:t xml:space="preserve">15775799  </w:t>
        <w:tab/>
        <w:t xml:space="preserve">15776456  </w:t>
        <w:tab/>
        <w:t xml:space="preserve">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60  </w:t>
        <w:tab/>
        <w:t xml:space="preserve">GENE  </w:t>
        <w:tab/>
        <w:t xml:space="preserve">15776394  </w:t>
        <w:tab/>
        <w:t xml:space="preserve">15778238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70  </w:t>
        <w:tab/>
        <w:t xml:space="preserve">GENE  </w:t>
        <w:tab/>
        <w:t xml:space="preserve">15779087  </w:t>
        <w:tab/>
        <w:t xml:space="preserve">15781465  </w:t>
        <w:tab/>
        <w:t xml:space="preserve">2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80  </w:t>
        <w:tab/>
        <w:t xml:space="preserve">GENE  </w:t>
        <w:tab/>
        <w:t xml:space="preserve">15781831  </w:t>
        <w:tab/>
        <w:t xml:space="preserve">15782114  </w:t>
        <w:tab/>
        <w:t xml:space="preserve">2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190  </w:t>
        <w:tab/>
        <w:t xml:space="preserve">GENE  </w:t>
        <w:tab/>
        <w:t xml:space="preserve">15783206  </w:t>
        <w:tab/>
        <w:t xml:space="preserve">15783757  </w:t>
        <w:tab/>
        <w:t xml:space="preserve">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00  </w:t>
        <w:tab/>
        <w:t xml:space="preserve">GENE  </w:t>
        <w:tab/>
        <w:t xml:space="preserve">15784310  </w:t>
        <w:tab/>
        <w:t xml:space="preserve">15787009  </w:t>
        <w:tab/>
        <w:t xml:space="preserve">2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10  </w:t>
        <w:tab/>
        <w:t xml:space="preserve">GENE  </w:t>
        <w:tab/>
        <w:t xml:space="preserve">15787595  </w:t>
        <w:tab/>
        <w:t xml:space="preserve">15790025  </w:t>
        <w:tab/>
        <w:t xml:space="preserve">24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20  </w:t>
        <w:tab/>
        <w:t xml:space="preserve">GENE  </w:t>
        <w:tab/>
        <w:t xml:space="preserve">15791102  </w:t>
        <w:tab/>
        <w:t xml:space="preserve">15793272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30  </w:t>
        <w:tab/>
        <w:t xml:space="preserve">GENE  </w:t>
        <w:tab/>
        <w:t xml:space="preserve">15793722  </w:t>
        <w:tab/>
        <w:t xml:space="preserve">15795643  </w:t>
        <w:tab/>
        <w:t xml:space="preserve">19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40  </w:t>
        <w:tab/>
        <w:t xml:space="preserve">GENE  </w:t>
        <w:tab/>
        <w:t xml:space="preserve">15796233  </w:t>
        <w:tab/>
        <w:t xml:space="preserve">15798374  </w:t>
        <w:tab/>
        <w:t xml:space="preserve">2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50  </w:t>
        <w:tab/>
        <w:t xml:space="preserve">GENE  </w:t>
        <w:tab/>
        <w:t xml:space="preserve">15799964  </w:t>
        <w:tab/>
        <w:t xml:space="preserve">15801094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60  </w:t>
        <w:tab/>
        <w:t xml:space="preserve">GENE  </w:t>
        <w:tab/>
        <w:t xml:space="preserve">15803666  </w:t>
        <w:tab/>
        <w:t xml:space="preserve">15805643  </w:t>
        <w:tab/>
        <w:t xml:space="preserve">1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70  </w:t>
        <w:tab/>
        <w:t xml:space="preserve">GENE  </w:t>
        <w:tab/>
        <w:t xml:space="preserve">15807123  </w:t>
        <w:tab/>
        <w:t xml:space="preserve">15811127  </w:t>
        <w:tab/>
        <w:t xml:space="preserve">4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80  </w:t>
        <w:tab/>
        <w:t xml:space="preserve">GENE  </w:t>
        <w:tab/>
        <w:t xml:space="preserve">15815299  </w:t>
        <w:tab/>
        <w:t xml:space="preserve">15818869  </w:t>
        <w:tab/>
        <w:t xml:space="preserve">3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290  </w:t>
        <w:tab/>
        <w:t xml:space="preserve">GENE  </w:t>
        <w:tab/>
        <w:t xml:space="preserve">15819167  </w:t>
        <w:tab/>
        <w:t xml:space="preserve">15822409  </w:t>
        <w:tab/>
        <w:t xml:space="preserve">3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00  </w:t>
        <w:tab/>
        <w:t xml:space="preserve">GENE  </w:t>
        <w:tab/>
        <w:t xml:space="preserve">15824686  </w:t>
        <w:tab/>
        <w:t xml:space="preserve">15826609  </w:t>
        <w:tab/>
        <w:t xml:space="preserve">19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10  </w:t>
        <w:tab/>
        <w:t xml:space="preserve">GENE  </w:t>
        <w:tab/>
        <w:t xml:space="preserve">15827180  </w:t>
        <w:tab/>
        <w:t xml:space="preserve">15829724  </w:t>
        <w:tab/>
        <w:t xml:space="preserve">25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20  </w:t>
        <w:tab/>
        <w:t xml:space="preserve">GENE  </w:t>
        <w:tab/>
        <w:t xml:space="preserve">15835665  </w:t>
        <w:tab/>
        <w:t xml:space="preserve">15837449  </w:t>
        <w:tab/>
        <w:t xml:space="preserve">17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30  </w:t>
        <w:tab/>
        <w:t xml:space="preserve">GENE  </w:t>
        <w:tab/>
        <w:t xml:space="preserve">15841757  </w:t>
        <w:tab/>
        <w:t xml:space="preserve">15843376  </w:t>
        <w:tab/>
        <w:t xml:space="preserve">16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40  </w:t>
        <w:tab/>
        <w:t xml:space="preserve">GENE  </w:t>
        <w:tab/>
        <w:t xml:space="preserve">15845562  </w:t>
        <w:tab/>
        <w:t xml:space="preserve">15848588  </w:t>
        <w:tab/>
        <w:t xml:space="preserve">3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50  </w:t>
        <w:tab/>
        <w:t xml:space="preserve">GENE  </w:t>
        <w:tab/>
        <w:t xml:space="preserve">15852455  </w:t>
        <w:tab/>
        <w:t xml:space="preserve">15854963  </w:t>
        <w:tab/>
        <w:t xml:space="preserve">2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60  </w:t>
        <w:tab/>
        <w:t xml:space="preserve">GENE  </w:t>
        <w:tab/>
        <w:t xml:space="preserve">15859049  </w:t>
        <w:tab/>
        <w:t xml:space="preserve">15860529  </w:t>
        <w:tab/>
        <w:t xml:space="preserve">1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70  </w:t>
        <w:tab/>
        <w:t xml:space="preserve">GENE  </w:t>
        <w:tab/>
        <w:t xml:space="preserve">15861600  </w:t>
        <w:tab/>
        <w:t xml:space="preserve">15863041  </w:t>
        <w:tab/>
        <w:t xml:space="preserve">1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80  </w:t>
        <w:tab/>
        <w:t xml:space="preserve">GENE  </w:t>
        <w:tab/>
        <w:t xml:space="preserve">15866029  </w:t>
        <w:tab/>
        <w:t xml:space="preserve">15868946  </w:t>
        <w:tab/>
        <w:t xml:space="preserve">2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390  </w:t>
        <w:tab/>
        <w:t xml:space="preserve">GENE  </w:t>
        <w:tab/>
        <w:t xml:space="preserve">15875628  </w:t>
        <w:tab/>
        <w:t xml:space="preserve">15878993  </w:t>
        <w:tab/>
        <w:t xml:space="preserve">3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00  </w:t>
        <w:tab/>
        <w:t xml:space="preserve">GENE  </w:t>
        <w:tab/>
        <w:t xml:space="preserve">15880119  </w:t>
        <w:tab/>
        <w:t xml:space="preserve">15882500  </w:t>
        <w:tab/>
        <w:t xml:space="preserve">23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10  </w:t>
        <w:tab/>
        <w:t xml:space="preserve">GENE  </w:t>
        <w:tab/>
        <w:t xml:space="preserve">15883223  </w:t>
        <w:tab/>
        <w:t xml:space="preserve">15887119  </w:t>
        <w:tab/>
        <w:t xml:space="preserve">3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20  </w:t>
        <w:tab/>
        <w:t xml:space="preserve">GENE  </w:t>
        <w:tab/>
        <w:t xml:space="preserve">15887340  </w:t>
        <w:tab/>
        <w:t xml:space="preserve">15888675  </w:t>
        <w:tab/>
        <w:t xml:space="preserve">1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30  </w:t>
        <w:tab/>
        <w:t xml:space="preserve">GENE  </w:t>
        <w:tab/>
        <w:t xml:space="preserve">15890335  </w:t>
        <w:tab/>
        <w:t xml:space="preserve">15891639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40  </w:t>
        <w:tab/>
        <w:t xml:space="preserve">GENE  </w:t>
        <w:tab/>
        <w:t xml:space="preserve">15895674  </w:t>
        <w:tab/>
        <w:t xml:space="preserve">15898510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50  </w:t>
        <w:tab/>
        <w:t xml:space="preserve">GENE  </w:t>
        <w:tab/>
        <w:t xml:space="preserve">15898707  </w:t>
        <w:tab/>
        <w:t xml:space="preserve">15909421  </w:t>
        <w:tab/>
        <w:t xml:space="preserve">107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60  </w:t>
        <w:tab/>
        <w:t xml:space="preserve">GENE  </w:t>
        <w:tab/>
        <w:t xml:space="preserve">15916155  </w:t>
        <w:tab/>
        <w:t xml:space="preserve">15916840  </w:t>
        <w:tab/>
        <w:t xml:space="preserve">6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70  </w:t>
        <w:tab/>
        <w:t xml:space="preserve">GENE  </w:t>
        <w:tab/>
        <w:t xml:space="preserve">15921919  </w:t>
        <w:tab/>
        <w:t xml:space="preserve">15923799  </w:t>
        <w:tab/>
        <w:t xml:space="preserve">18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80  </w:t>
        <w:tab/>
        <w:t xml:space="preserve">GENE  </w:t>
        <w:tab/>
        <w:t xml:space="preserve">15927269  </w:t>
        <w:tab/>
        <w:t xml:space="preserve">15937890  </w:t>
        <w:tab/>
        <w:t xml:space="preserve">10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490  </w:t>
        <w:tab/>
        <w:t xml:space="preserve">GENE  </w:t>
        <w:tab/>
        <w:t xml:space="preserve">15939391  </w:t>
        <w:tab/>
        <w:t xml:space="preserve">15941331  </w:t>
        <w:tab/>
        <w:t xml:space="preserve">1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00  </w:t>
        <w:tab/>
        <w:t xml:space="preserve">GENE  </w:t>
        <w:tab/>
        <w:t xml:space="preserve">15941892  </w:t>
        <w:tab/>
        <w:t xml:space="preserve">15942426  </w:t>
        <w:tab/>
        <w:t xml:space="preserve">5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10  </w:t>
        <w:tab/>
        <w:t xml:space="preserve">GENE  </w:t>
        <w:tab/>
        <w:t xml:space="preserve">15943096  </w:t>
        <w:tab/>
        <w:t xml:space="preserve">15945007  </w:t>
        <w:tab/>
        <w:t xml:space="preserve">1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20  </w:t>
        <w:tab/>
        <w:t xml:space="preserve">GENE  </w:t>
        <w:tab/>
        <w:t xml:space="preserve">15945423  </w:t>
        <w:tab/>
        <w:t xml:space="preserve">15948184  </w:t>
        <w:tab/>
        <w:t xml:space="preserve">2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30  </w:t>
        <w:tab/>
        <w:t xml:space="preserve">GENE  </w:t>
        <w:tab/>
        <w:t xml:space="preserve">15948459  </w:t>
        <w:tab/>
        <w:t xml:space="preserve">15949977  </w:t>
        <w:tab/>
        <w:t xml:space="preserve">1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40  </w:t>
        <w:tab/>
        <w:t xml:space="preserve">GENE  </w:t>
        <w:tab/>
        <w:t xml:space="preserve">15951538  </w:t>
        <w:tab/>
        <w:t xml:space="preserve">15953378  </w:t>
        <w:tab/>
        <w:t xml:space="preserve">18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50  </w:t>
        <w:tab/>
        <w:t xml:space="preserve">GENE  </w:t>
        <w:tab/>
        <w:t xml:space="preserve">15955193  </w:t>
        <w:tab/>
        <w:t xml:space="preserve">15957008  </w:t>
        <w:tab/>
        <w:t xml:space="preserve">1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60  </w:t>
        <w:tab/>
        <w:t xml:space="preserve">GENE  </w:t>
        <w:tab/>
        <w:t xml:space="preserve">15958451  </w:t>
        <w:tab/>
        <w:t xml:space="preserve">15960427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70  </w:t>
        <w:tab/>
        <w:t xml:space="preserve">GENE  </w:t>
        <w:tab/>
        <w:t xml:space="preserve">15960706  </w:t>
        <w:tab/>
        <w:t xml:space="preserve">15962159  </w:t>
        <w:tab/>
        <w:t xml:space="preserve">1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80  </w:t>
        <w:tab/>
        <w:t xml:space="preserve">GENE  </w:t>
        <w:tab/>
        <w:t xml:space="preserve">15962217  </w:t>
        <w:tab/>
        <w:t xml:space="preserve">15964664  </w:t>
        <w:tab/>
        <w:t xml:space="preserve">2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590  </w:t>
        <w:tab/>
        <w:t xml:space="preserve">GENE  </w:t>
        <w:tab/>
        <w:t xml:space="preserve">15965517  </w:t>
        <w:tab/>
        <w:t xml:space="preserve">15966221  </w:t>
        <w:tab/>
        <w:t xml:space="preserve">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00  </w:t>
        <w:tab/>
        <w:t xml:space="preserve">GENE  </w:t>
        <w:tab/>
        <w:t xml:space="preserve">15968952  </w:t>
        <w:tab/>
        <w:t xml:space="preserve">15970673  </w:t>
        <w:tab/>
        <w:t xml:space="preserve">17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10  </w:t>
        <w:tab/>
        <w:t xml:space="preserve">GENE  </w:t>
        <w:tab/>
        <w:t xml:space="preserve">15978979  </w:t>
        <w:tab/>
        <w:t xml:space="preserve">15981166  </w:t>
        <w:tab/>
        <w:t xml:space="preserve">2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20  </w:t>
        <w:tab/>
        <w:t xml:space="preserve">GENE  </w:t>
        <w:tab/>
        <w:t xml:space="preserve">15983171  </w:t>
        <w:tab/>
        <w:t xml:space="preserve">15983563  </w:t>
        <w:tab/>
        <w:t xml:space="preserve">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30  </w:t>
        <w:tab/>
        <w:t xml:space="preserve">GENE  </w:t>
        <w:tab/>
        <w:t xml:space="preserve">15985310  </w:t>
        <w:tab/>
        <w:t xml:space="preserve">15986337  </w:t>
        <w:tab/>
        <w:t xml:space="preserve">1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40  </w:t>
        <w:tab/>
        <w:t xml:space="preserve">GENE  </w:t>
        <w:tab/>
        <w:t xml:space="preserve">15991253  </w:t>
        <w:tab/>
        <w:t xml:space="preserve">15994166  </w:t>
        <w:tab/>
        <w:t xml:space="preserve">2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45  </w:t>
        <w:tab/>
        <w:t xml:space="preserve">GENE  </w:t>
        <w:tab/>
        <w:t xml:space="preserve">15994191  </w:t>
        <w:tab/>
        <w:t xml:space="preserve">15994881  </w:t>
        <w:tab/>
        <w:t xml:space="preserve">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50  </w:t>
        <w:tab/>
        <w:t xml:space="preserve">GENE  </w:t>
        <w:tab/>
        <w:t xml:space="preserve">15995312  </w:t>
        <w:tab/>
        <w:t xml:space="preserve">15997435  </w:t>
        <w:tab/>
        <w:t xml:space="preserve">2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60  </w:t>
        <w:tab/>
        <w:t xml:space="preserve">GENE  </w:t>
        <w:tab/>
        <w:t xml:space="preserve">15997421  </w:t>
        <w:tab/>
        <w:t xml:space="preserve">15999087  </w:t>
        <w:tab/>
        <w:t xml:space="preserve">16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70  </w:t>
        <w:tab/>
        <w:t xml:space="preserve">GENE  </w:t>
        <w:tab/>
        <w:t xml:space="preserve">15999619  </w:t>
        <w:tab/>
        <w:t xml:space="preserve">16001678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80  </w:t>
        <w:tab/>
        <w:t xml:space="preserve">GENE  </w:t>
        <w:tab/>
        <w:t xml:space="preserve">16002662  </w:t>
        <w:tab/>
        <w:t xml:space="preserve">16003909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690  </w:t>
        <w:tab/>
        <w:t xml:space="preserve">GENE  </w:t>
        <w:tab/>
        <w:t xml:space="preserve">16004619  </w:t>
        <w:tab/>
        <w:t xml:space="preserve">16005482  </w:t>
        <w:tab/>
        <w:t xml:space="preserve">8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00  </w:t>
        <w:tab/>
        <w:t xml:space="preserve">GENE  </w:t>
        <w:tab/>
        <w:t xml:space="preserve">16005955  </w:t>
        <w:tab/>
        <w:t xml:space="preserve">16007351  </w:t>
        <w:tab/>
        <w:t xml:space="preserve">13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10  </w:t>
        <w:tab/>
        <w:t xml:space="preserve">GENE  </w:t>
        <w:tab/>
        <w:t xml:space="preserve">16008999  </w:t>
        <w:tab/>
        <w:t xml:space="preserve">16010718  </w:t>
        <w:tab/>
        <w:t xml:space="preserve">17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20  </w:t>
        <w:tab/>
        <w:t xml:space="preserve">GENE  </w:t>
        <w:tab/>
        <w:t xml:space="preserve">16011824  </w:t>
        <w:tab/>
        <w:t xml:space="preserve">16013887  </w:t>
        <w:tab/>
        <w:t xml:space="preserve">2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30  </w:t>
        <w:tab/>
        <w:t xml:space="preserve">GENE  </w:t>
        <w:tab/>
        <w:t xml:space="preserve">16014983  </w:t>
        <w:tab/>
        <w:t xml:space="preserve">16015410  </w:t>
        <w:tab/>
        <w:t xml:space="preserve">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40  </w:t>
        <w:tab/>
        <w:t xml:space="preserve">GENE  </w:t>
        <w:tab/>
        <w:t xml:space="preserve">16015877  </w:t>
        <w:tab/>
        <w:t xml:space="preserve">16020321  </w:t>
        <w:tab/>
        <w:t xml:space="preserve">44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50  </w:t>
        <w:tab/>
        <w:t xml:space="preserve">GENE  </w:t>
        <w:tab/>
        <w:t xml:space="preserve">16022264  </w:t>
        <w:tab/>
        <w:t xml:space="preserve">16023727  </w:t>
        <w:tab/>
        <w:t xml:space="preserve">14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60  </w:t>
        <w:tab/>
        <w:t xml:space="preserve">GENE  </w:t>
        <w:tab/>
        <w:t xml:space="preserve">16025192  </w:t>
        <w:tab/>
        <w:t xml:space="preserve">16028464  </w:t>
        <w:tab/>
        <w:t xml:space="preserve">3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70  </w:t>
        <w:tab/>
        <w:t xml:space="preserve">GENE  </w:t>
        <w:tab/>
        <w:t xml:space="preserve">16029164  </w:t>
        <w:tab/>
        <w:t xml:space="preserve">16030598  </w:t>
        <w:tab/>
        <w:t xml:space="preserve">1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80  </w:t>
        <w:tab/>
        <w:t xml:space="preserve">GENE  </w:t>
        <w:tab/>
        <w:t xml:space="preserve">16037731  </w:t>
        <w:tab/>
        <w:t xml:space="preserve">16040990  </w:t>
        <w:tab/>
        <w:t xml:space="preserve">3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790  </w:t>
        <w:tab/>
        <w:t xml:space="preserve">GENE  </w:t>
        <w:tab/>
        <w:t xml:space="preserve">16044023  </w:t>
        <w:tab/>
        <w:t xml:space="preserve">16044934  </w:t>
        <w:tab/>
        <w:t xml:space="preserve">9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00  </w:t>
        <w:tab/>
        <w:t xml:space="preserve">GENE  </w:t>
        <w:tab/>
        <w:t xml:space="preserve">16048718  </w:t>
        <w:tab/>
        <w:t xml:space="preserve">16049536  </w:t>
        <w:tab/>
        <w:t xml:space="preserve">8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10  </w:t>
        <w:tab/>
        <w:t xml:space="preserve">GENE  </w:t>
        <w:tab/>
        <w:t xml:space="preserve">16053868  </w:t>
        <w:tab/>
        <w:t xml:space="preserve">16056477  </w:t>
        <w:tab/>
        <w:t xml:space="preserve">26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20  </w:t>
        <w:tab/>
        <w:t xml:space="preserve">GENE  </w:t>
        <w:tab/>
        <w:t xml:space="preserve">16056651  </w:t>
        <w:tab/>
        <w:t xml:space="preserve">16067806  </w:t>
        <w:tab/>
        <w:t xml:space="preserve">1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30  </w:t>
        <w:tab/>
        <w:t xml:space="preserve">GENE  </w:t>
        <w:tab/>
        <w:t xml:space="preserve">16068519  </w:t>
        <w:tab/>
        <w:t xml:space="preserve">16069763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40  </w:t>
        <w:tab/>
        <w:t xml:space="preserve">GENE  </w:t>
        <w:tab/>
        <w:t xml:space="preserve">16073455  </w:t>
        <w:tab/>
        <w:t xml:space="preserve">16077722  </w:t>
        <w:tab/>
        <w:t xml:space="preserve">4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50  </w:t>
        <w:tab/>
        <w:t xml:space="preserve">GENE  </w:t>
        <w:tab/>
        <w:t xml:space="preserve">16080570  </w:t>
        <w:tab/>
        <w:t xml:space="preserve">16082856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60  </w:t>
        <w:tab/>
        <w:t xml:space="preserve">GENE  </w:t>
        <w:tab/>
        <w:t xml:space="preserve">16085339  </w:t>
        <w:tab/>
        <w:t xml:space="preserve">16085893  </w:t>
        <w:tab/>
        <w:t xml:space="preserve">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70  </w:t>
        <w:tab/>
        <w:t xml:space="preserve">GENE  </w:t>
        <w:tab/>
        <w:t xml:space="preserve">16088929  </w:t>
        <w:tab/>
        <w:t xml:space="preserve">16092292  </w:t>
        <w:tab/>
        <w:t xml:space="preserve">3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80  </w:t>
        <w:tab/>
        <w:t xml:space="preserve">GENE  </w:t>
        <w:tab/>
        <w:t xml:space="preserve">16093389  </w:t>
        <w:tab/>
        <w:t xml:space="preserve">16095113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890  </w:t>
        <w:tab/>
        <w:t xml:space="preserve">GENE  </w:t>
        <w:tab/>
        <w:t xml:space="preserve">16095361  </w:t>
        <w:tab/>
        <w:t xml:space="preserve">16098981  </w:t>
        <w:tab/>
        <w:t xml:space="preserve">3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00  </w:t>
        <w:tab/>
        <w:t xml:space="preserve">GENE  </w:t>
        <w:tab/>
        <w:t xml:space="preserve">16106060  </w:t>
        <w:tab/>
        <w:t xml:space="preserve">16107283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10  </w:t>
        <w:tab/>
        <w:t xml:space="preserve">GENE  </w:t>
        <w:tab/>
        <w:t xml:space="preserve">16109415  </w:t>
        <w:tab/>
        <w:t xml:space="preserve">16113037  </w:t>
        <w:tab/>
        <w:t xml:space="preserve">3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20  </w:t>
        <w:tab/>
        <w:t xml:space="preserve">GENE  </w:t>
        <w:tab/>
        <w:t xml:space="preserve">16114587  </w:t>
        <w:tab/>
        <w:t xml:space="preserve">16118130  </w:t>
        <w:tab/>
        <w:t xml:space="preserve">3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30  </w:t>
        <w:tab/>
        <w:t xml:space="preserve">GENE  </w:t>
        <w:tab/>
        <w:t xml:space="preserve">16118431  </w:t>
        <w:tab/>
        <w:t xml:space="preserve">16119733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40  </w:t>
        <w:tab/>
        <w:t xml:space="preserve">GENE  </w:t>
        <w:tab/>
        <w:t xml:space="preserve">16120564  </w:t>
        <w:tab/>
        <w:t xml:space="preserve">16121838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50  </w:t>
        <w:tab/>
        <w:t xml:space="preserve">GENE  </w:t>
        <w:tab/>
        <w:t xml:space="preserve">16124717  </w:t>
        <w:tab/>
        <w:t xml:space="preserve">16125936  </w:t>
        <w:tab/>
        <w:t xml:space="preserve">1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60  </w:t>
        <w:tab/>
        <w:t xml:space="preserve">GENE  </w:t>
        <w:tab/>
        <w:t xml:space="preserve">16126653  </w:t>
        <w:tab/>
        <w:t xml:space="preserve">16126859  </w:t>
        <w:tab/>
        <w:t xml:space="preserve">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70  </w:t>
        <w:tab/>
        <w:t xml:space="preserve">GENE  </w:t>
        <w:tab/>
        <w:t xml:space="preserve">16127946  </w:t>
        <w:tab/>
        <w:t xml:space="preserve">16128412  </w:t>
        <w:tab/>
        <w:t xml:space="preserve">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80  </w:t>
        <w:tab/>
        <w:t xml:space="preserve">GENE  </w:t>
        <w:tab/>
        <w:t xml:space="preserve">16128785  </w:t>
        <w:tab/>
        <w:t xml:space="preserve">16128994  </w:t>
        <w:tab/>
        <w:t xml:space="preserve">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0990  </w:t>
        <w:tab/>
        <w:t xml:space="preserve">GENE  </w:t>
        <w:tab/>
        <w:t xml:space="preserve">16132828  </w:t>
        <w:tab/>
        <w:t xml:space="preserve">16134308  </w:t>
        <w:tab/>
        <w:t xml:space="preserve">1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00  </w:t>
        <w:tab/>
        <w:t xml:space="preserve">GENE  </w:t>
        <w:tab/>
        <w:t xml:space="preserve">16134818  </w:t>
        <w:tab/>
        <w:t xml:space="preserve">16137605  </w:t>
        <w:tab/>
        <w:t xml:space="preserve">2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10  </w:t>
        <w:tab/>
        <w:t xml:space="preserve">GENE  </w:t>
        <w:tab/>
        <w:t xml:space="preserve">16137958  </w:t>
        <w:tab/>
        <w:t xml:space="preserve">16138829  </w:t>
        <w:tab/>
        <w:t xml:space="preserve">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20  </w:t>
        <w:tab/>
        <w:t xml:space="preserve">GENE  </w:t>
        <w:tab/>
        <w:t xml:space="preserve">16139791  </w:t>
        <w:tab/>
        <w:t xml:space="preserve">16141557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30  </w:t>
        <w:tab/>
        <w:t xml:space="preserve">GENE  </w:t>
        <w:tab/>
        <w:t xml:space="preserve">16142614  </w:t>
        <w:tab/>
        <w:t xml:space="preserve">16143345  </w:t>
        <w:tab/>
        <w:t xml:space="preserve">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40  </w:t>
        <w:tab/>
        <w:t xml:space="preserve">GENE  </w:t>
        <w:tab/>
        <w:t xml:space="preserve">16145283  </w:t>
        <w:tab/>
        <w:t xml:space="preserve">16147207  </w:t>
        <w:tab/>
        <w:t xml:space="preserve">19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50  </w:t>
        <w:tab/>
        <w:t xml:space="preserve">GENE  </w:t>
        <w:tab/>
        <w:t xml:space="preserve">16147233  </w:t>
        <w:tab/>
        <w:t xml:space="preserve">16148028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60  </w:t>
        <w:tab/>
        <w:t xml:space="preserve">GENE  </w:t>
        <w:tab/>
        <w:t xml:space="preserve">16149334  </w:t>
        <w:tab/>
        <w:t xml:space="preserve">16151607  </w:t>
        <w:tab/>
        <w:t xml:space="preserve">2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70  </w:t>
        <w:tab/>
        <w:t xml:space="preserve">GENE  </w:t>
        <w:tab/>
        <w:t xml:space="preserve">16152455  </w:t>
        <w:tab/>
        <w:t xml:space="preserve">16153824  </w:t>
        <w:tab/>
        <w:t xml:space="preserve">13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80  </w:t>
        <w:tab/>
        <w:t xml:space="preserve">GENE  </w:t>
        <w:tab/>
        <w:t xml:space="preserve">16155766  </w:t>
        <w:tab/>
        <w:t xml:space="preserve">16157743  </w:t>
        <w:tab/>
        <w:t xml:space="preserve">1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090  </w:t>
        <w:tab/>
        <w:t xml:space="preserve">GENE  </w:t>
        <w:tab/>
        <w:t xml:space="preserve">16159672  </w:t>
        <w:tab/>
        <w:t xml:space="preserve">16160445  </w:t>
        <w:tab/>
        <w:t xml:space="preserve">7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00  </w:t>
        <w:tab/>
        <w:t xml:space="preserve">GENE  </w:t>
        <w:tab/>
        <w:t xml:space="preserve">16162256  </w:t>
        <w:tab/>
        <w:t xml:space="preserve">16164810  </w:t>
        <w:tab/>
        <w:t xml:space="preserve">2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10  </w:t>
        <w:tab/>
        <w:t xml:space="preserve">GENE  </w:t>
        <w:tab/>
        <w:t xml:space="preserve">16166506  </w:t>
        <w:tab/>
        <w:t xml:space="preserve">16168897  </w:t>
        <w:tab/>
        <w:t xml:space="preserve">2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20  </w:t>
        <w:tab/>
        <w:t xml:space="preserve">GENE  </w:t>
        <w:tab/>
        <w:t xml:space="preserve">16169220  </w:t>
        <w:tab/>
        <w:t xml:space="preserve">16173106  </w:t>
        <w:tab/>
        <w:t xml:space="preserve">3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30  </w:t>
        <w:tab/>
        <w:t xml:space="preserve">GENE  </w:t>
        <w:tab/>
        <w:t xml:space="preserve">16173622  </w:t>
        <w:tab/>
        <w:t xml:space="preserve">16177149  </w:t>
        <w:tab/>
        <w:t xml:space="preserve">3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40  </w:t>
        <w:tab/>
        <w:t xml:space="preserve">GENE  </w:t>
        <w:tab/>
        <w:t xml:space="preserve">16182634  </w:t>
        <w:tab/>
        <w:t xml:space="preserve">16186454  </w:t>
        <w:tab/>
        <w:t xml:space="preserve">3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50  </w:t>
        <w:tab/>
        <w:t xml:space="preserve">GENE  </w:t>
        <w:tab/>
        <w:t xml:space="preserve">16186672  </w:t>
        <w:tab/>
        <w:t xml:space="preserve">16190827  </w:t>
        <w:tab/>
        <w:t xml:space="preserve">4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60  </w:t>
        <w:tab/>
        <w:t xml:space="preserve">GENE  </w:t>
        <w:tab/>
        <w:t xml:space="preserve">16191268  </w:t>
        <w:tab/>
        <w:t xml:space="preserve">16192344  </w:t>
        <w:tab/>
        <w:t xml:space="preserve">1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70  </w:t>
        <w:tab/>
        <w:t xml:space="preserve">GENE  </w:t>
        <w:tab/>
        <w:t xml:space="preserve">16192768  </w:t>
        <w:tab/>
        <w:t xml:space="preserve">16194351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80  </w:t>
        <w:tab/>
        <w:t xml:space="preserve">GENE  </w:t>
        <w:tab/>
        <w:t xml:space="preserve">16197953  </w:t>
        <w:tab/>
        <w:t xml:space="preserve">16201136  </w:t>
        <w:tab/>
        <w:t xml:space="preserve">3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190  </w:t>
        <w:tab/>
        <w:t xml:space="preserve">GENE  </w:t>
        <w:tab/>
        <w:t xml:space="preserve">16201536  </w:t>
        <w:tab/>
        <w:t xml:space="preserve">16203920  </w:t>
        <w:tab/>
        <w:t xml:space="preserve">2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00  </w:t>
        <w:tab/>
        <w:t xml:space="preserve">GENE  </w:t>
        <w:tab/>
        <w:t xml:space="preserve">16204452  </w:t>
        <w:tab/>
        <w:t xml:space="preserve">16205444  </w:t>
        <w:tab/>
        <w:t xml:space="preserve">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10  </w:t>
        <w:tab/>
        <w:t xml:space="preserve">GENE  </w:t>
        <w:tab/>
        <w:t xml:space="preserve">16206293  </w:t>
        <w:tab/>
        <w:t xml:space="preserve">16207806  </w:t>
        <w:tab/>
        <w:t xml:space="preserve">15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20  </w:t>
        <w:tab/>
        <w:t xml:space="preserve">GENE  </w:t>
        <w:tab/>
        <w:t xml:space="preserve">16208344  </w:t>
        <w:tab/>
        <w:t xml:space="preserve">16210942  </w:t>
        <w:tab/>
        <w:t xml:space="preserve">2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30  </w:t>
        <w:tab/>
        <w:t xml:space="preserve">GENE  </w:t>
        <w:tab/>
        <w:t xml:space="preserve">16211557  </w:t>
        <w:tab/>
        <w:t xml:space="preserve">16212848  </w:t>
        <w:tab/>
        <w:t xml:space="preserve">1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40  </w:t>
        <w:tab/>
        <w:t xml:space="preserve">GENE  </w:t>
        <w:tab/>
        <w:t xml:space="preserve">16213376  </w:t>
        <w:tab/>
        <w:t xml:space="preserve">16214719  </w:t>
        <w:tab/>
        <w:t xml:space="preserve">1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50  </w:t>
        <w:tab/>
        <w:t xml:space="preserve">GENE  </w:t>
        <w:tab/>
        <w:t xml:space="preserve">16215125  </w:t>
        <w:tab/>
        <w:t xml:space="preserve">16216810  </w:t>
        <w:tab/>
        <w:t xml:space="preserve">16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60  </w:t>
        <w:tab/>
        <w:t xml:space="preserve">GENE  </w:t>
        <w:tab/>
        <w:t xml:space="preserve">16217905  </w:t>
        <w:tab/>
        <w:t xml:space="preserve">16220878  </w:t>
        <w:tab/>
        <w:t xml:space="preserve">2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70  </w:t>
        <w:tab/>
        <w:t xml:space="preserve">GENE  </w:t>
        <w:tab/>
        <w:t xml:space="preserve">16221537  </w:t>
        <w:tab/>
        <w:t xml:space="preserve">16222981  </w:t>
        <w:tab/>
        <w:t xml:space="preserve">1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80  </w:t>
        <w:tab/>
        <w:t xml:space="preserve">GENE  </w:t>
        <w:tab/>
        <w:t xml:space="preserve">16223440  </w:t>
        <w:tab/>
        <w:t xml:space="preserve">16224637  </w:t>
        <w:tab/>
        <w:t xml:space="preserve">1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290  </w:t>
        <w:tab/>
        <w:t xml:space="preserve">GENE  </w:t>
        <w:tab/>
        <w:t xml:space="preserve">16226234  </w:t>
        <w:tab/>
        <w:t xml:space="preserve">16227408  </w:t>
        <w:tab/>
        <w:t xml:space="preserve">1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00  </w:t>
        <w:tab/>
        <w:t xml:space="preserve">GENE  </w:t>
        <w:tab/>
        <w:t xml:space="preserve">16228912  </w:t>
        <w:tab/>
        <w:t xml:space="preserve">16230010  </w:t>
        <w:tab/>
        <w:t xml:space="preserve">1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10  </w:t>
        <w:tab/>
        <w:t xml:space="preserve">GENE  </w:t>
        <w:tab/>
        <w:t xml:space="preserve">16230542  </w:t>
        <w:tab/>
        <w:t xml:space="preserve">16236300  </w:t>
        <w:tab/>
        <w:t xml:space="preserve">5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20  </w:t>
        <w:tab/>
        <w:t xml:space="preserve">GENE  </w:t>
        <w:tab/>
        <w:t xml:space="preserve">16248350  </w:t>
        <w:tab/>
        <w:t xml:space="preserve">16249897  </w:t>
        <w:tab/>
        <w:t xml:space="preserve">15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30  </w:t>
        <w:tab/>
        <w:t xml:space="preserve">GENE  </w:t>
        <w:tab/>
        <w:t xml:space="preserve">16250360  </w:t>
        <w:tab/>
        <w:t xml:space="preserve">16251736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40  </w:t>
        <w:tab/>
        <w:t xml:space="preserve">GENE  </w:t>
        <w:tab/>
        <w:t xml:space="preserve">16252204  </w:t>
        <w:tab/>
        <w:t xml:space="preserve">16253864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50  </w:t>
        <w:tab/>
        <w:t xml:space="preserve">GENE  </w:t>
        <w:tab/>
        <w:t xml:space="preserve">16255474  </w:t>
        <w:tab/>
        <w:t xml:space="preserve">16257812  </w:t>
        <w:tab/>
        <w:t xml:space="preserve">23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60  </w:t>
        <w:tab/>
        <w:t xml:space="preserve">GENE  </w:t>
        <w:tab/>
        <w:t xml:space="preserve">16258248  </w:t>
        <w:tab/>
        <w:t xml:space="preserve">16263029  </w:t>
        <w:tab/>
        <w:t xml:space="preserve">4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70  </w:t>
        <w:tab/>
        <w:t xml:space="preserve">GENE  </w:t>
        <w:tab/>
        <w:t xml:space="preserve">16265056  </w:t>
        <w:tab/>
        <w:t xml:space="preserve">16269902  </w:t>
        <w:tab/>
        <w:t xml:space="preserve">4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80  </w:t>
        <w:tab/>
        <w:t xml:space="preserve">GENE  </w:t>
        <w:tab/>
        <w:t xml:space="preserve">16276335  </w:t>
        <w:tab/>
        <w:t xml:space="preserve">16277461  </w:t>
        <w:tab/>
        <w:t xml:space="preserve">1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390  </w:t>
        <w:tab/>
        <w:t xml:space="preserve">GENE  </w:t>
        <w:tab/>
        <w:t xml:space="preserve">16279484  </w:t>
        <w:tab/>
        <w:t xml:space="preserve">16281348  </w:t>
        <w:tab/>
        <w:t xml:space="preserve">18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00  </w:t>
        <w:tab/>
        <w:t xml:space="preserve">GENE  </w:t>
        <w:tab/>
        <w:t xml:space="preserve">16283289  </w:t>
        <w:tab/>
        <w:t xml:space="preserve">16284085  </w:t>
        <w:tab/>
        <w:t xml:space="preserve">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10  </w:t>
        <w:tab/>
        <w:t xml:space="preserve">GENE  </w:t>
        <w:tab/>
        <w:t xml:space="preserve">16294036  </w:t>
        <w:tab/>
        <w:t xml:space="preserve">16297916  </w:t>
        <w:tab/>
        <w:t xml:space="preserve">3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30  </w:t>
        <w:tab/>
        <w:t xml:space="preserve">GENE  </w:t>
        <w:tab/>
        <w:t xml:space="preserve">16300027  </w:t>
        <w:tab/>
        <w:t xml:space="preserve">16300512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40  </w:t>
        <w:tab/>
        <w:t xml:space="preserve">GENE  </w:t>
        <w:tab/>
        <w:t xml:space="preserve">16301143  </w:t>
        <w:tab/>
        <w:t xml:space="preserve">16301517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50  </w:t>
        <w:tab/>
        <w:t xml:space="preserve">GENE  </w:t>
        <w:tab/>
        <w:t xml:space="preserve">16302508  </w:t>
        <w:tab/>
        <w:t xml:space="preserve">16303002  </w:t>
        <w:tab/>
        <w:t xml:space="preserve">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60  </w:t>
        <w:tab/>
        <w:t xml:space="preserve">GENE  </w:t>
        <w:tab/>
        <w:t xml:space="preserve">16303632  </w:t>
        <w:tab/>
        <w:t xml:space="preserve">16306105  </w:t>
        <w:tab/>
        <w:t xml:space="preserve">2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70  </w:t>
        <w:tab/>
        <w:t xml:space="preserve">GENE  </w:t>
        <w:tab/>
        <w:t xml:space="preserve">16307861  </w:t>
        <w:tab/>
        <w:t xml:space="preserve">16308447  </w:t>
        <w:tab/>
        <w:t xml:space="preserve">5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80  </w:t>
        <w:tab/>
        <w:t xml:space="preserve">GENE  </w:t>
        <w:tab/>
        <w:t xml:space="preserve">16309932  </w:t>
        <w:tab/>
        <w:t xml:space="preserve">16312431  </w:t>
        <w:tab/>
        <w:t xml:space="preserve">2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490  </w:t>
        <w:tab/>
        <w:t xml:space="preserve">GENE  </w:t>
        <w:tab/>
        <w:t xml:space="preserve">16314353  </w:t>
        <w:tab/>
        <w:t xml:space="preserve">16315516  </w:t>
        <w:tab/>
        <w:t xml:space="preserve">11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00  </w:t>
        <w:tab/>
        <w:t xml:space="preserve">GENE  </w:t>
        <w:tab/>
        <w:t xml:space="preserve">16317910  </w:t>
        <w:tab/>
        <w:t xml:space="preserve">16319121  </w:t>
        <w:tab/>
        <w:t xml:space="preserve">12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10  </w:t>
        <w:tab/>
        <w:t xml:space="preserve">GENE  </w:t>
        <w:tab/>
        <w:t xml:space="preserve">16321032  </w:t>
        <w:tab/>
        <w:t xml:space="preserve">16322234  </w:t>
        <w:tab/>
        <w:t xml:space="preserve">12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20  </w:t>
        <w:tab/>
        <w:t xml:space="preserve">GENE  </w:t>
        <w:tab/>
        <w:t xml:space="preserve">16323285  </w:t>
        <w:tab/>
        <w:t xml:space="preserve">16324491  </w:t>
        <w:tab/>
        <w:t xml:space="preserve">1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30  </w:t>
        <w:tab/>
        <w:t xml:space="preserve">GENE  </w:t>
        <w:tab/>
        <w:t xml:space="preserve">16325568  </w:t>
        <w:tab/>
        <w:t xml:space="preserve">16325996  </w:t>
        <w:tab/>
        <w:t xml:space="preserve">4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40  </w:t>
        <w:tab/>
        <w:t xml:space="preserve">GENE  </w:t>
        <w:tab/>
        <w:t xml:space="preserve">16326567  </w:t>
        <w:tab/>
        <w:t xml:space="preserve">16329971  </w:t>
        <w:tab/>
        <w:t xml:space="preserve">3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50  </w:t>
        <w:tab/>
        <w:t xml:space="preserve">GENE  </w:t>
        <w:tab/>
        <w:t xml:space="preserve">16331140  </w:t>
        <w:tab/>
        <w:t xml:space="preserve">16334693  </w:t>
        <w:tab/>
        <w:t xml:space="preserve">3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60  </w:t>
        <w:tab/>
        <w:t xml:space="preserve">GENE  </w:t>
        <w:tab/>
        <w:t xml:space="preserve">16335335  </w:t>
        <w:tab/>
        <w:t xml:space="preserve">16336527  </w:t>
        <w:tab/>
        <w:t xml:space="preserve">1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70  </w:t>
        <w:tab/>
        <w:t xml:space="preserve">GENE  </w:t>
        <w:tab/>
        <w:t xml:space="preserve">16338128  </w:t>
        <w:tab/>
        <w:t xml:space="preserve">16339597  </w:t>
        <w:tab/>
        <w:t xml:space="preserve">14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80  </w:t>
        <w:tab/>
        <w:t xml:space="preserve">GENE  </w:t>
        <w:tab/>
        <w:t xml:space="preserve">16340471  </w:t>
        <w:tab/>
        <w:t xml:space="preserve">16344567  </w:t>
        <w:tab/>
        <w:t xml:space="preserve">4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590  </w:t>
        <w:tab/>
        <w:t xml:space="preserve">GENE  </w:t>
        <w:tab/>
        <w:t xml:space="preserve">16346129  </w:t>
        <w:tab/>
        <w:t xml:space="preserve">16347804  </w:t>
        <w:tab/>
        <w:t xml:space="preserve">16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00  </w:t>
        <w:tab/>
        <w:t xml:space="preserve">GENE  </w:t>
        <w:tab/>
        <w:t xml:space="preserve">16350084  </w:t>
        <w:tab/>
        <w:t xml:space="preserve">16351597  </w:t>
        <w:tab/>
        <w:t xml:space="preserve">1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10  </w:t>
        <w:tab/>
        <w:t xml:space="preserve">GENE  </w:t>
        <w:tab/>
        <w:t xml:space="preserve">16352462  </w:t>
        <w:tab/>
        <w:t xml:space="preserve">16355054  </w:t>
        <w:tab/>
        <w:t xml:space="preserve">2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20  </w:t>
        <w:tab/>
        <w:t xml:space="preserve">GENE  </w:t>
        <w:tab/>
        <w:t xml:space="preserve">16360238  </w:t>
        <w:tab/>
        <w:t xml:space="preserve">16362684  </w:t>
        <w:tab/>
        <w:t xml:space="preserve">2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30  </w:t>
        <w:tab/>
        <w:t xml:space="preserve">GENE  </w:t>
        <w:tab/>
        <w:t xml:space="preserve">16364190  </w:t>
        <w:tab/>
        <w:t xml:space="preserve">16365743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40  </w:t>
        <w:tab/>
        <w:t xml:space="preserve">GENE  </w:t>
        <w:tab/>
        <w:t xml:space="preserve">16367245  </w:t>
        <w:tab/>
        <w:t xml:space="preserve">16368543  </w:t>
        <w:tab/>
        <w:t xml:space="preserve">1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50  </w:t>
        <w:tab/>
        <w:t xml:space="preserve">GENE  </w:t>
        <w:tab/>
        <w:t xml:space="preserve">16368864  </w:t>
        <w:tab/>
        <w:t xml:space="preserve">16369486  </w:t>
        <w:tab/>
        <w:t xml:space="preserve">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60  </w:t>
        <w:tab/>
        <w:t xml:space="preserve">GENE  </w:t>
        <w:tab/>
        <w:t xml:space="preserve">16370924  </w:t>
        <w:tab/>
        <w:t xml:space="preserve">16371556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70  </w:t>
        <w:tab/>
        <w:t xml:space="preserve">GENE  </w:t>
        <w:tab/>
        <w:t xml:space="preserve">16379363  </w:t>
        <w:tab/>
        <w:t xml:space="preserve">16381079  </w:t>
        <w:tab/>
        <w:t xml:space="preserve">17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80  </w:t>
        <w:tab/>
        <w:t xml:space="preserve">GENE  </w:t>
        <w:tab/>
        <w:t xml:space="preserve">16382027  </w:t>
        <w:tab/>
        <w:t xml:space="preserve">16383106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85  </w:t>
        <w:tab/>
        <w:t xml:space="preserve">GENE  </w:t>
        <w:tab/>
        <w:t xml:space="preserve">16383057  </w:t>
        <w:tab/>
        <w:t xml:space="preserve">16383630  </w:t>
        <w:tab/>
        <w:t xml:space="preserve">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690  </w:t>
        <w:tab/>
        <w:t xml:space="preserve">GENE  </w:t>
        <w:tab/>
        <w:t xml:space="preserve">16384034  </w:t>
        <w:tab/>
        <w:t xml:space="preserve">16388097  </w:t>
        <w:tab/>
        <w:t xml:space="preserve">40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00  </w:t>
        <w:tab/>
        <w:t xml:space="preserve">GENE  </w:t>
        <w:tab/>
        <w:t xml:space="preserve">16389686  </w:t>
        <w:tab/>
        <w:t xml:space="preserve">16391301  </w:t>
        <w:tab/>
        <w:t xml:space="preserve">1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10  </w:t>
        <w:tab/>
        <w:t xml:space="preserve">GENE  </w:t>
        <w:tab/>
        <w:t xml:space="preserve">16391735  </w:t>
        <w:tab/>
        <w:t xml:space="preserve">16393724  </w:t>
        <w:tab/>
        <w:t xml:space="preserve">1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20  </w:t>
        <w:tab/>
        <w:t xml:space="preserve">GENE  </w:t>
        <w:tab/>
        <w:t xml:space="preserve">16397250  </w:t>
        <w:tab/>
        <w:t xml:space="preserve">16397810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30  </w:t>
        <w:tab/>
        <w:t xml:space="preserve">GENE  </w:t>
        <w:tab/>
        <w:t xml:space="preserve">16398822  </w:t>
        <w:tab/>
        <w:t xml:space="preserve">16401053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40  </w:t>
        <w:tab/>
        <w:t xml:space="preserve">GENE  </w:t>
        <w:tab/>
        <w:t xml:space="preserve">16402644  </w:t>
        <w:tab/>
        <w:t xml:space="preserve">16406143  </w:t>
        <w:tab/>
        <w:t xml:space="preserve">3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50  </w:t>
        <w:tab/>
        <w:t xml:space="preserve">GENE  </w:t>
        <w:tab/>
        <w:t xml:space="preserve">16407955  </w:t>
        <w:tab/>
        <w:t xml:space="preserve">16411435  </w:t>
        <w:tab/>
        <w:t xml:space="preserve">34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60  </w:t>
        <w:tab/>
        <w:t xml:space="preserve">GENE  </w:t>
        <w:tab/>
        <w:t xml:space="preserve">16420836  </w:t>
        <w:tab/>
        <w:t xml:space="preserve">16423329  </w:t>
        <w:tab/>
        <w:t xml:space="preserve">24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70  </w:t>
        <w:tab/>
        <w:t xml:space="preserve">GENE  </w:t>
        <w:tab/>
        <w:t xml:space="preserve">16431971  </w:t>
        <w:tab/>
        <w:t xml:space="preserve">16434844  </w:t>
        <w:tab/>
        <w:t xml:space="preserve">2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80  </w:t>
        <w:tab/>
        <w:t xml:space="preserve">GENE  </w:t>
        <w:tab/>
        <w:t xml:space="preserve">16436983  </w:t>
        <w:tab/>
        <w:t xml:space="preserve">16438741  </w:t>
        <w:tab/>
        <w:t xml:space="preserve">1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790  </w:t>
        <w:tab/>
        <w:t xml:space="preserve">GENE  </w:t>
        <w:tab/>
        <w:t xml:space="preserve">16442382  </w:t>
        <w:tab/>
        <w:t xml:space="preserve">16446299  </w:t>
        <w:tab/>
        <w:t xml:space="preserve">3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00  </w:t>
        <w:tab/>
        <w:t xml:space="preserve">GENE  </w:t>
        <w:tab/>
        <w:t xml:space="preserve">16447738  </w:t>
        <w:tab/>
        <w:t xml:space="preserve">16449893  </w:t>
        <w:tab/>
        <w:t xml:space="preserve">21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10  </w:t>
        <w:tab/>
        <w:t xml:space="preserve">GENE  </w:t>
        <w:tab/>
        <w:t xml:space="preserve">16452077  </w:t>
        <w:tab/>
        <w:t xml:space="preserve">16453530  </w:t>
        <w:tab/>
        <w:t xml:space="preserve">1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20  </w:t>
        <w:tab/>
        <w:t xml:space="preserve">GENE  </w:t>
        <w:tab/>
        <w:t xml:space="preserve">16454712  </w:t>
        <w:tab/>
        <w:t xml:space="preserve">16457341  </w:t>
        <w:tab/>
        <w:t xml:space="preserve">2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30  </w:t>
        <w:tab/>
        <w:t xml:space="preserve">GENE  </w:t>
        <w:tab/>
        <w:t xml:space="preserve">16457670  </w:t>
        <w:tab/>
        <w:t xml:space="preserve">16459242  </w:t>
        <w:tab/>
        <w:t xml:space="preserve">15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40  </w:t>
        <w:tab/>
        <w:t xml:space="preserve">GENE  </w:t>
        <w:tab/>
        <w:t xml:space="preserve">16468344  </w:t>
        <w:tab/>
        <w:t xml:space="preserve">16470171  </w:t>
        <w:tab/>
        <w:t xml:space="preserve">1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50  </w:t>
        <w:tab/>
        <w:t xml:space="preserve">GENE  </w:t>
        <w:tab/>
        <w:t xml:space="preserve">16470606  </w:t>
        <w:tab/>
        <w:t xml:space="preserve">16471699  </w:t>
        <w:tab/>
        <w:t xml:space="preserve">1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60  </w:t>
        <w:tab/>
        <w:t xml:space="preserve">GENE  </w:t>
        <w:tab/>
        <w:t xml:space="preserve">16471859  </w:t>
        <w:tab/>
        <w:t xml:space="preserve">16472437  </w:t>
        <w:tab/>
        <w:t xml:space="preserve">5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70  </w:t>
        <w:tab/>
        <w:t xml:space="preserve">GENE  </w:t>
        <w:tab/>
        <w:t xml:space="preserve">16472725  </w:t>
        <w:tab/>
        <w:t xml:space="preserve">16474398  </w:t>
        <w:tab/>
        <w:t xml:space="preserve">1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80  </w:t>
        <w:tab/>
        <w:t xml:space="preserve">GENE  </w:t>
        <w:tab/>
        <w:t xml:space="preserve">16474979  </w:t>
        <w:tab/>
        <w:t xml:space="preserve">16477691  </w:t>
        <w:tab/>
        <w:t xml:space="preserve">2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890  </w:t>
        <w:tab/>
        <w:t xml:space="preserve">GENE  </w:t>
        <w:tab/>
        <w:t xml:space="preserve">16478200  </w:t>
        <w:tab/>
        <w:t xml:space="preserve">16480808  </w:t>
        <w:tab/>
        <w:t xml:space="preserve">2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00  </w:t>
        <w:tab/>
        <w:t xml:space="preserve">GENE  </w:t>
        <w:tab/>
        <w:t xml:space="preserve">16482940  </w:t>
        <w:tab/>
        <w:t xml:space="preserve">16485475  </w:t>
        <w:tab/>
        <w:t xml:space="preserve">2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10  </w:t>
        <w:tab/>
        <w:t xml:space="preserve">GENE  </w:t>
        <w:tab/>
        <w:t xml:space="preserve">16492068  </w:t>
        <w:tab/>
        <w:t xml:space="preserve">16492940  </w:t>
        <w:tab/>
        <w:t xml:space="preserve">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20  </w:t>
        <w:tab/>
        <w:t xml:space="preserve">GENE  </w:t>
        <w:tab/>
        <w:t xml:space="preserve">16493890  </w:t>
        <w:tab/>
        <w:t xml:space="preserve">16495107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30  </w:t>
        <w:tab/>
        <w:t xml:space="preserve">GENE  </w:t>
        <w:tab/>
        <w:t xml:space="preserve">16495947  </w:t>
        <w:tab/>
        <w:t xml:space="preserve">16496243  </w:t>
        <w:tab/>
        <w:t xml:space="preserve">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40  </w:t>
        <w:tab/>
        <w:t xml:space="preserve">GENE  </w:t>
        <w:tab/>
        <w:t xml:space="preserve">16496932  </w:t>
        <w:tab/>
        <w:t xml:space="preserve">16499359  </w:t>
        <w:tab/>
        <w:t xml:space="preserve">2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50  </w:t>
        <w:tab/>
        <w:t xml:space="preserve">GENE  </w:t>
        <w:tab/>
        <w:t xml:space="preserve">16499622  </w:t>
        <w:tab/>
        <w:t xml:space="preserve">16503416  </w:t>
        <w:tab/>
        <w:t xml:space="preserve">37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60  </w:t>
        <w:tab/>
        <w:t xml:space="preserve">GENE  </w:t>
        <w:tab/>
        <w:t xml:space="preserve">16503668  </w:t>
        <w:tab/>
        <w:t xml:space="preserve">16504776  </w:t>
        <w:tab/>
        <w:t xml:space="preserve">1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70  </w:t>
        <w:tab/>
        <w:t xml:space="preserve">GENE  </w:t>
        <w:tab/>
        <w:t xml:space="preserve">16505144  </w:t>
        <w:tab/>
        <w:t xml:space="preserve">16507101  </w:t>
        <w:tab/>
        <w:t xml:space="preserve">1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80  </w:t>
        <w:tab/>
        <w:t xml:space="preserve">GENE  </w:t>
        <w:tab/>
        <w:t xml:space="preserve">16507673  </w:t>
        <w:tab/>
        <w:t xml:space="preserve">16508797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1990  </w:t>
        <w:tab/>
        <w:t xml:space="preserve">GENE  </w:t>
        <w:tab/>
        <w:t xml:space="preserve">16508881  </w:t>
        <w:tab/>
        <w:t xml:space="preserve">16511914  </w:t>
        <w:tab/>
        <w:t xml:space="preserve">3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00  </w:t>
        <w:tab/>
        <w:t xml:space="preserve">GENE  </w:t>
        <w:tab/>
        <w:t xml:space="preserve">16513363  </w:t>
        <w:tab/>
        <w:t xml:space="preserve">16514589  </w:t>
        <w:tab/>
        <w:t xml:space="preserve">12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10  </w:t>
        <w:tab/>
        <w:t xml:space="preserve">GENE  </w:t>
        <w:tab/>
        <w:t xml:space="preserve">16516188  </w:t>
        <w:tab/>
        <w:t xml:space="preserve">16518665  </w:t>
        <w:tab/>
        <w:t xml:space="preserve">2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20  </w:t>
        <w:tab/>
        <w:t xml:space="preserve">GENE  </w:t>
        <w:tab/>
        <w:t xml:space="preserve">16521605  </w:t>
        <w:tab/>
        <w:t xml:space="preserve">16524388  </w:t>
        <w:tab/>
        <w:t xml:space="preserve">27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30  </w:t>
        <w:tab/>
        <w:t xml:space="preserve">GENE  </w:t>
        <w:tab/>
        <w:t xml:space="preserve">16525302  </w:t>
        <w:tab/>
        <w:t xml:space="preserve">16527004  </w:t>
        <w:tab/>
        <w:t xml:space="preserve">1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40  </w:t>
        <w:tab/>
        <w:t xml:space="preserve">GENE  </w:t>
        <w:tab/>
        <w:t xml:space="preserve">16527743  </w:t>
        <w:tab/>
        <w:t xml:space="preserve">16528304  </w:t>
        <w:tab/>
        <w:t xml:space="preserve">5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50  </w:t>
        <w:tab/>
        <w:t xml:space="preserve">GENE  </w:t>
        <w:tab/>
        <w:t xml:space="preserve">16529397  </w:t>
        <w:tab/>
        <w:t xml:space="preserve">16531159  </w:t>
        <w:tab/>
        <w:t xml:space="preserve">17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60  </w:t>
        <w:tab/>
        <w:t xml:space="preserve">GENE  </w:t>
        <w:tab/>
        <w:t xml:space="preserve">16532552  </w:t>
        <w:tab/>
        <w:t xml:space="preserve">16532830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70  </w:t>
        <w:tab/>
        <w:t xml:space="preserve">GENE  </w:t>
        <w:tab/>
        <w:t xml:space="preserve">16532895  </w:t>
        <w:tab/>
        <w:t xml:space="preserve">16534073  </w:t>
        <w:tab/>
        <w:t xml:space="preserve">11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80  </w:t>
        <w:tab/>
        <w:t xml:space="preserve">GENE  </w:t>
        <w:tab/>
        <w:t xml:space="preserve">16535366  </w:t>
        <w:tab/>
        <w:t xml:space="preserve">16538664  </w:t>
        <w:tab/>
        <w:t xml:space="preserve">3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090  </w:t>
        <w:tab/>
        <w:t xml:space="preserve">GENE  </w:t>
        <w:tab/>
        <w:t xml:space="preserve">16540606  </w:t>
        <w:tab/>
        <w:t xml:space="preserve">16542331  </w:t>
        <w:tab/>
        <w:t xml:space="preserve">1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00  </w:t>
        <w:tab/>
        <w:t xml:space="preserve">GENE  </w:t>
        <w:tab/>
        <w:t xml:space="preserve">16543097  </w:t>
        <w:tab/>
        <w:t xml:space="preserve">16545100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10  </w:t>
        <w:tab/>
        <w:t xml:space="preserve">GENE  </w:t>
        <w:tab/>
        <w:t xml:space="preserve">16545964  </w:t>
        <w:tab/>
        <w:t xml:space="preserve">16546134  </w:t>
        <w:tab/>
        <w:t xml:space="preserve">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20  </w:t>
        <w:tab/>
        <w:t xml:space="preserve">GENE  </w:t>
        <w:tab/>
        <w:t xml:space="preserve">16546981  </w:t>
        <w:tab/>
        <w:t xml:space="preserve">16549056  </w:t>
        <w:tab/>
        <w:t xml:space="preserve">20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30  </w:t>
        <w:tab/>
        <w:t xml:space="preserve">GENE  </w:t>
        <w:tab/>
        <w:t xml:space="preserve">16549480  </w:t>
        <w:tab/>
        <w:t xml:space="preserve">16550718  </w:t>
        <w:tab/>
        <w:t xml:space="preserve">12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40  </w:t>
        <w:tab/>
        <w:t xml:space="preserve">GENE  </w:t>
        <w:tab/>
        <w:t xml:space="preserve">16551455  </w:t>
        <w:tab/>
        <w:t xml:space="preserve">16555548  </w:t>
        <w:tab/>
        <w:t xml:space="preserve">4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50  </w:t>
        <w:tab/>
        <w:t xml:space="preserve">GENE  </w:t>
        <w:tab/>
        <w:t xml:space="preserve">16560058  </w:t>
        <w:tab/>
        <w:t xml:space="preserve">16562187  </w:t>
        <w:tab/>
        <w:t xml:space="preserve">2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60  </w:t>
        <w:tab/>
        <w:t xml:space="preserve">GENE  </w:t>
        <w:tab/>
        <w:t xml:space="preserve">16562694  </w:t>
        <w:tab/>
        <w:t xml:space="preserve">16563443  </w:t>
        <w:tab/>
        <w:t xml:space="preserve">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70  </w:t>
        <w:tab/>
        <w:t xml:space="preserve">GENE  </w:t>
        <w:tab/>
        <w:t xml:space="preserve">16563794  </w:t>
        <w:tab/>
        <w:t xml:space="preserve">16565615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80  </w:t>
        <w:tab/>
        <w:t xml:space="preserve">GENE  </w:t>
        <w:tab/>
        <w:t xml:space="preserve">16566610  </w:t>
        <w:tab/>
        <w:t xml:space="preserve">16567929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190  </w:t>
        <w:tab/>
        <w:t xml:space="preserve">GENE  </w:t>
        <w:tab/>
        <w:t xml:space="preserve">16568403  </w:t>
        <w:tab/>
        <w:t xml:space="preserve">16569424  </w:t>
        <w:tab/>
        <w:t xml:space="preserve">10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00  </w:t>
        <w:tab/>
        <w:t xml:space="preserve">GENE  </w:t>
        <w:tab/>
        <w:t xml:space="preserve">16574318  </w:t>
        <w:tab/>
        <w:t xml:space="preserve">16575105  </w:t>
        <w:tab/>
        <w:t xml:space="preserve">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10  </w:t>
        <w:tab/>
        <w:t xml:space="preserve">GENE  </w:t>
        <w:tab/>
        <w:t xml:space="preserve">16581684  </w:t>
        <w:tab/>
        <w:t xml:space="preserve">16582906  </w:t>
        <w:tab/>
        <w:t xml:space="preserve">1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20  </w:t>
        <w:tab/>
        <w:t xml:space="preserve">GENE  </w:t>
        <w:tab/>
        <w:t xml:space="preserve">16586801  </w:t>
        <w:tab/>
        <w:t xml:space="preserve">16591363  </w:t>
        <w:tab/>
        <w:t xml:space="preserve">4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30  </w:t>
        <w:tab/>
        <w:t xml:space="preserve">GENE  </w:t>
        <w:tab/>
        <w:t xml:space="preserve">16595657  </w:t>
        <w:tab/>
        <w:t xml:space="preserve">16597825  </w:t>
        <w:tab/>
        <w:t xml:space="preserve">21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40  </w:t>
        <w:tab/>
        <w:t xml:space="preserve">GENE  </w:t>
        <w:tab/>
        <w:t xml:space="preserve">16602141  </w:t>
        <w:tab/>
        <w:t xml:space="preserve">16605036  </w:t>
        <w:tab/>
        <w:t xml:space="preserve">2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50  </w:t>
        <w:tab/>
        <w:t xml:space="preserve">GENE  </w:t>
        <w:tab/>
        <w:t xml:space="preserve">16607995  </w:t>
        <w:tab/>
        <w:t xml:space="preserve">16611358  </w:t>
        <w:tab/>
        <w:t xml:space="preserve">3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60  </w:t>
        <w:tab/>
        <w:t xml:space="preserve">GENE  </w:t>
        <w:tab/>
        <w:t xml:space="preserve">16612620  </w:t>
        <w:tab/>
        <w:t xml:space="preserve">16614143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70  </w:t>
        <w:tab/>
        <w:t xml:space="preserve">GENE  </w:t>
        <w:tab/>
        <w:t xml:space="preserve">16616567  </w:t>
        <w:tab/>
        <w:t xml:space="preserve">16619010  </w:t>
        <w:tab/>
        <w:t xml:space="preserve">2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80  </w:t>
        <w:tab/>
        <w:t xml:space="preserve">GENE  </w:t>
        <w:tab/>
        <w:t xml:space="preserve">16619393  </w:t>
        <w:tab/>
        <w:t xml:space="preserve">16621915  </w:t>
        <w:tab/>
        <w:t xml:space="preserve">2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290  </w:t>
        <w:tab/>
        <w:t xml:space="preserve">GENE  </w:t>
        <w:tab/>
        <w:t xml:space="preserve">16625608  </w:t>
        <w:tab/>
        <w:t xml:space="preserve">16625940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00  </w:t>
        <w:tab/>
        <w:t xml:space="preserve">GENE  </w:t>
        <w:tab/>
        <w:t xml:space="preserve">16626385  </w:t>
        <w:tab/>
        <w:t xml:space="preserve">16627824  </w:t>
        <w:tab/>
        <w:t xml:space="preserve">1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10  </w:t>
        <w:tab/>
        <w:t xml:space="preserve">GENE  </w:t>
        <w:tab/>
        <w:t xml:space="preserve">16629768  </w:t>
        <w:tab/>
        <w:t xml:space="preserve">16632146  </w:t>
        <w:tab/>
        <w:t xml:space="preserve">23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20  </w:t>
        <w:tab/>
        <w:t xml:space="preserve">GENE  </w:t>
        <w:tab/>
        <w:t xml:space="preserve">16632559  </w:t>
        <w:tab/>
        <w:t xml:space="preserve">16635365  </w:t>
        <w:tab/>
        <w:t xml:space="preserve">2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30  </w:t>
        <w:tab/>
        <w:t xml:space="preserve">GENE  </w:t>
        <w:tab/>
        <w:t xml:space="preserve">16640865  </w:t>
        <w:tab/>
        <w:t xml:space="preserve">16641721  </w:t>
        <w:tab/>
        <w:t xml:space="preserve">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40  </w:t>
        <w:tab/>
        <w:t xml:space="preserve">GENE  </w:t>
        <w:tab/>
        <w:t xml:space="preserve">16641994  </w:t>
        <w:tab/>
        <w:t xml:space="preserve">16644263  </w:t>
        <w:tab/>
        <w:t xml:space="preserve">22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50  </w:t>
        <w:tab/>
        <w:t xml:space="preserve">GENE  </w:t>
        <w:tab/>
        <w:t xml:space="preserve">16645488  </w:t>
        <w:tab/>
        <w:t xml:space="preserve">16647911  </w:t>
        <w:tab/>
        <w:t xml:space="preserve">2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60  </w:t>
        <w:tab/>
        <w:t xml:space="preserve">GENE  </w:t>
        <w:tab/>
        <w:t xml:space="preserve">16650095  </w:t>
        <w:tab/>
        <w:t xml:space="preserve">16652384  </w:t>
        <w:tab/>
        <w:t xml:space="preserve">2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70  </w:t>
        <w:tab/>
        <w:t xml:space="preserve">GENE  </w:t>
        <w:tab/>
        <w:t xml:space="preserve">16653042  </w:t>
        <w:tab/>
        <w:t xml:space="preserve">16655633  </w:t>
        <w:tab/>
        <w:t xml:space="preserve">25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80  </w:t>
        <w:tab/>
        <w:t xml:space="preserve">GENE  </w:t>
        <w:tab/>
        <w:t xml:space="preserve">16656484  </w:t>
        <w:tab/>
        <w:t xml:space="preserve">16657255  </w:t>
        <w:tab/>
        <w:t xml:space="preserve">7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390  </w:t>
        <w:tab/>
        <w:t xml:space="preserve">GENE  </w:t>
        <w:tab/>
        <w:t xml:space="preserve">16659216  </w:t>
        <w:tab/>
        <w:t xml:space="preserve">16666555  </w:t>
        <w:tab/>
        <w:t xml:space="preserve">7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00  </w:t>
        <w:tab/>
        <w:t xml:space="preserve">GENE  </w:t>
        <w:tab/>
        <w:t xml:space="preserve">16668377  </w:t>
        <w:tab/>
        <w:t xml:space="preserve">16674579  </w:t>
        <w:tab/>
        <w:t xml:space="preserve">6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10  </w:t>
        <w:tab/>
        <w:t xml:space="preserve">GENE  </w:t>
        <w:tab/>
        <w:t xml:space="preserve">16678672  </w:t>
        <w:tab/>
        <w:t xml:space="preserve">16679007  </w:t>
        <w:tab/>
        <w:t xml:space="preserve">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20  </w:t>
        <w:tab/>
        <w:t xml:space="preserve">GENE  </w:t>
        <w:tab/>
        <w:t xml:space="preserve">16682727  </w:t>
        <w:tab/>
        <w:t xml:space="preserve">16684133  </w:t>
        <w:tab/>
        <w:t xml:space="preserve">1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30  </w:t>
        <w:tab/>
        <w:t xml:space="preserve">GENE  </w:t>
        <w:tab/>
        <w:t xml:space="preserve">16685220  </w:t>
        <w:tab/>
        <w:t xml:space="preserve">16686407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40  </w:t>
        <w:tab/>
        <w:t xml:space="preserve">GENE  </w:t>
        <w:tab/>
        <w:t xml:space="preserve">16687342  </w:t>
        <w:tab/>
        <w:t xml:space="preserve">16688421  </w:t>
        <w:tab/>
        <w:t xml:space="preserve">1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50  </w:t>
        <w:tab/>
        <w:t xml:space="preserve">GENE  </w:t>
        <w:tab/>
        <w:t xml:space="preserve">16691205  </w:t>
        <w:tab/>
        <w:t xml:space="preserve">16692758  </w:t>
        <w:tab/>
        <w:t xml:space="preserve">1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60  </w:t>
        <w:tab/>
        <w:t xml:space="preserve">GENE  </w:t>
        <w:tab/>
        <w:t xml:space="preserve">16693690  </w:t>
        <w:tab/>
        <w:t xml:space="preserve">16694847  </w:t>
        <w:tab/>
        <w:t xml:space="preserve">1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70  </w:t>
        <w:tab/>
        <w:t xml:space="preserve">GENE  </w:t>
        <w:tab/>
        <w:t xml:space="preserve">16696273  </w:t>
        <w:tab/>
        <w:t xml:space="preserve">16698646  </w:t>
        <w:tab/>
        <w:t xml:space="preserve">23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80  </w:t>
        <w:tab/>
        <w:t xml:space="preserve">GENE  </w:t>
        <w:tab/>
        <w:t xml:space="preserve">16699203  </w:t>
        <w:tab/>
        <w:t xml:space="preserve">16702240  </w:t>
        <w:tab/>
        <w:t xml:space="preserve">30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490  </w:t>
        <w:tab/>
        <w:t xml:space="preserve">GENE  </w:t>
        <w:tab/>
        <w:t xml:space="preserve">16702517  </w:t>
        <w:tab/>
        <w:t xml:space="preserve">16706530  </w:t>
        <w:tab/>
        <w:t xml:space="preserve">40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00  </w:t>
        <w:tab/>
        <w:t xml:space="preserve">GENE  </w:t>
        <w:tab/>
        <w:t xml:space="preserve">16708267  </w:t>
        <w:tab/>
        <w:t xml:space="preserve">16708824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10  </w:t>
        <w:tab/>
        <w:t xml:space="preserve">GENE  </w:t>
        <w:tab/>
        <w:t xml:space="preserve">16712176  </w:t>
        <w:tab/>
        <w:t xml:space="preserve">16712724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20  </w:t>
        <w:tab/>
        <w:t xml:space="preserve">GENE  </w:t>
        <w:tab/>
        <w:t xml:space="preserve">16714198  </w:t>
        <w:tab/>
        <w:t xml:space="preserve">16716515  </w:t>
        <w:tab/>
        <w:t xml:space="preserve">2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30  </w:t>
        <w:tab/>
        <w:t xml:space="preserve">GENE  </w:t>
        <w:tab/>
        <w:t xml:space="preserve">16718717  </w:t>
        <w:tab/>
        <w:t xml:space="preserve">16719246  </w:t>
        <w:tab/>
        <w:t xml:space="preserve">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40  </w:t>
        <w:tab/>
        <w:t xml:space="preserve">GENE  </w:t>
        <w:tab/>
        <w:t xml:space="preserve">16721363  </w:t>
        <w:tab/>
        <w:t xml:space="preserve">16728576  </w:t>
        <w:tab/>
        <w:t xml:space="preserve">72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60  </w:t>
        <w:tab/>
        <w:t xml:space="preserve">GENE  </w:t>
        <w:tab/>
        <w:t xml:space="preserve">16728831  </w:t>
        <w:tab/>
        <w:t xml:space="preserve">16730917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70  </w:t>
        <w:tab/>
        <w:t xml:space="preserve">GENE  </w:t>
        <w:tab/>
        <w:t xml:space="preserve">16735220  </w:t>
        <w:tab/>
        <w:t xml:space="preserve">16736491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80  </w:t>
        <w:tab/>
        <w:t xml:space="preserve">GENE  </w:t>
        <w:tab/>
        <w:t xml:space="preserve">16737554  </w:t>
        <w:tab/>
        <w:t xml:space="preserve">16739137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590  </w:t>
        <w:tab/>
        <w:t xml:space="preserve">GENE  </w:t>
        <w:tab/>
        <w:t xml:space="preserve">16745125  </w:t>
        <w:tab/>
        <w:t xml:space="preserve">16747548  </w:t>
        <w:tab/>
        <w:t xml:space="preserve">2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00  </w:t>
        <w:tab/>
        <w:t xml:space="preserve">GENE  </w:t>
        <w:tab/>
        <w:t xml:space="preserve">16767474  </w:t>
        <w:tab/>
        <w:t xml:space="preserve">16771883  </w:t>
        <w:tab/>
        <w:t xml:space="preserve">4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10  </w:t>
        <w:tab/>
        <w:t xml:space="preserve">GENE  </w:t>
        <w:tab/>
        <w:t xml:space="preserve">16776415  </w:t>
        <w:tab/>
        <w:t xml:space="preserve">16777842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20  </w:t>
        <w:tab/>
        <w:t xml:space="preserve">GENE  </w:t>
        <w:tab/>
        <w:t xml:space="preserve">16780266  </w:t>
        <w:tab/>
        <w:t xml:space="preserve">16785249  </w:t>
        <w:tab/>
        <w:t xml:space="preserve">4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30  </w:t>
        <w:tab/>
        <w:t xml:space="preserve">GENE  </w:t>
        <w:tab/>
        <w:t xml:space="preserve">16787687  </w:t>
        <w:tab/>
        <w:t xml:space="preserve">16789763  </w:t>
        <w:tab/>
        <w:t xml:space="preserve">2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40  </w:t>
        <w:tab/>
        <w:t xml:space="preserve">GENE  </w:t>
        <w:tab/>
        <w:t xml:space="preserve">16802603  </w:t>
        <w:tab/>
        <w:t xml:space="preserve">16803505  </w:t>
        <w:tab/>
        <w:t xml:space="preserve">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50  </w:t>
        <w:tab/>
        <w:t xml:space="preserve">GENE  </w:t>
        <w:tab/>
        <w:t xml:space="preserve">16811701  </w:t>
        <w:tab/>
        <w:t xml:space="preserve">16813267  </w:t>
        <w:tab/>
        <w:t xml:space="preserve">1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60  </w:t>
        <w:tab/>
        <w:t xml:space="preserve">GENE  </w:t>
        <w:tab/>
        <w:t xml:space="preserve">16817677  </w:t>
        <w:tab/>
        <w:t xml:space="preserve">16819819  </w:t>
        <w:tab/>
        <w:t xml:space="preserve">21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70  </w:t>
        <w:tab/>
        <w:t xml:space="preserve">GENE  </w:t>
        <w:tab/>
        <w:t xml:space="preserve">16822170  </w:t>
        <w:tab/>
        <w:t xml:space="preserve">16824143  </w:t>
        <w:tab/>
        <w:t xml:space="preserve">1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80  </w:t>
        <w:tab/>
        <w:t xml:space="preserve">GENE  </w:t>
        <w:tab/>
        <w:t xml:space="preserve">16828548  </w:t>
        <w:tab/>
        <w:t xml:space="preserve">16829264  </w:t>
        <w:tab/>
        <w:t xml:space="preserve">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690  </w:t>
        <w:tab/>
        <w:t xml:space="preserve">GENE  </w:t>
        <w:tab/>
        <w:t xml:space="preserve">16830538  </w:t>
        <w:tab/>
        <w:t xml:space="preserve">16833031  </w:t>
        <w:tab/>
        <w:t xml:space="preserve">24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00  </w:t>
        <w:tab/>
        <w:t xml:space="preserve">GENE  </w:t>
        <w:tab/>
        <w:t xml:space="preserve">16836079  </w:t>
        <w:tab/>
        <w:t xml:space="preserve">16836821  </w:t>
        <w:tab/>
        <w:t xml:space="preserve">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10  </w:t>
        <w:tab/>
        <w:t xml:space="preserve">GENE  </w:t>
        <w:tab/>
        <w:t xml:space="preserve">16839486  </w:t>
        <w:tab/>
        <w:t xml:space="preserve">16842604  </w:t>
        <w:tab/>
        <w:t xml:space="preserve">3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20  </w:t>
        <w:tab/>
        <w:t xml:space="preserve">GENE  </w:t>
        <w:tab/>
        <w:t xml:space="preserve">16844443  </w:t>
        <w:tab/>
        <w:t xml:space="preserve">16846718  </w:t>
        <w:tab/>
        <w:t xml:space="preserve">2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30  </w:t>
        <w:tab/>
        <w:t xml:space="preserve">GENE  </w:t>
        <w:tab/>
        <w:t xml:space="preserve">16847540  </w:t>
        <w:tab/>
        <w:t xml:space="preserve">16847984  </w:t>
        <w:tab/>
        <w:t xml:space="preserve">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40  </w:t>
        <w:tab/>
        <w:t xml:space="preserve">GENE  </w:t>
        <w:tab/>
        <w:t xml:space="preserve">16849779  </w:t>
        <w:tab/>
        <w:t xml:space="preserve">16854687  </w:t>
        <w:tab/>
        <w:t xml:space="preserve">49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50  </w:t>
        <w:tab/>
        <w:t xml:space="preserve">GENE  </w:t>
        <w:tab/>
        <w:t xml:space="preserve">16856728  </w:t>
        <w:tab/>
        <w:t xml:space="preserve">16858006  </w:t>
        <w:tab/>
        <w:t xml:space="preserve">1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60  </w:t>
        <w:tab/>
        <w:t xml:space="preserve">GENE  </w:t>
        <w:tab/>
        <w:t xml:space="preserve">16862864  </w:t>
        <w:tab/>
        <w:t xml:space="preserve">16864168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65  </w:t>
        <w:tab/>
        <w:t xml:space="preserve">GENE  </w:t>
        <w:tab/>
        <w:t xml:space="preserve">16864278  </w:t>
        <w:tab/>
        <w:t xml:space="preserve">16865588  </w:t>
        <w:tab/>
        <w:t xml:space="preserve">1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70  </w:t>
        <w:tab/>
        <w:t xml:space="preserve">GENE  </w:t>
        <w:tab/>
        <w:t xml:space="preserve">16866317  </w:t>
        <w:tab/>
        <w:t xml:space="preserve">16868263  </w:t>
        <w:tab/>
        <w:t xml:space="preserve">1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80  </w:t>
        <w:tab/>
        <w:t xml:space="preserve">GENE  </w:t>
        <w:tab/>
        <w:t xml:space="preserve">16868687  </w:t>
        <w:tab/>
        <w:t xml:space="preserve">16869666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790  </w:t>
        <w:tab/>
        <w:t xml:space="preserve">GENE  </w:t>
        <w:tab/>
        <w:t xml:space="preserve">16873032  </w:t>
        <w:tab/>
        <w:t xml:space="preserve">16874964  </w:t>
        <w:tab/>
        <w:t xml:space="preserve">1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00  </w:t>
        <w:tab/>
        <w:t xml:space="preserve">GENE  </w:t>
        <w:tab/>
        <w:t xml:space="preserve">16878204  </w:t>
        <w:tab/>
        <w:t xml:space="preserve">16879772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10  </w:t>
        <w:tab/>
        <w:t xml:space="preserve">GENE  </w:t>
        <w:tab/>
        <w:t xml:space="preserve">16880735  </w:t>
        <w:tab/>
        <w:t xml:space="preserve">16883365  </w:t>
        <w:tab/>
        <w:t xml:space="preserve">2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20  </w:t>
        <w:tab/>
        <w:t xml:space="preserve">GENE  </w:t>
        <w:tab/>
        <w:t xml:space="preserve">16884151  </w:t>
        <w:tab/>
        <w:t xml:space="preserve">16885543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30  </w:t>
        <w:tab/>
        <w:t xml:space="preserve">GENE  </w:t>
        <w:tab/>
        <w:t xml:space="preserve">16890292  </w:t>
        <w:tab/>
        <w:t xml:space="preserve">16891814  </w:t>
        <w:tab/>
        <w:t xml:space="preserve">1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40  </w:t>
        <w:tab/>
        <w:t xml:space="preserve">GENE  </w:t>
        <w:tab/>
        <w:t xml:space="preserve">16893066  </w:t>
        <w:tab/>
        <w:t xml:space="preserve">16895081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50  </w:t>
        <w:tab/>
        <w:t xml:space="preserve">GENE  </w:t>
        <w:tab/>
        <w:t xml:space="preserve">16895719  </w:t>
        <w:tab/>
        <w:t xml:space="preserve">16896494  </w:t>
        <w:tab/>
        <w:t xml:space="preserve">7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60  </w:t>
        <w:tab/>
        <w:t xml:space="preserve">GENE  </w:t>
        <w:tab/>
        <w:t xml:space="preserve">16897247  </w:t>
        <w:tab/>
        <w:t xml:space="preserve">16898765  </w:t>
        <w:tab/>
        <w:t xml:space="preserve">1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70  </w:t>
        <w:tab/>
        <w:t xml:space="preserve">GENE  </w:t>
        <w:tab/>
        <w:t xml:space="preserve">16899627  </w:t>
        <w:tab/>
        <w:t xml:space="preserve">16903589  </w:t>
        <w:tab/>
        <w:t xml:space="preserve">3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80  </w:t>
        <w:tab/>
        <w:t xml:space="preserve">GENE  </w:t>
        <w:tab/>
        <w:t xml:space="preserve">16905666  </w:t>
        <w:tab/>
        <w:t xml:space="preserve">16907999  </w:t>
        <w:tab/>
        <w:t xml:space="preserve">2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890  </w:t>
        <w:tab/>
        <w:t xml:space="preserve">GENE  </w:t>
        <w:tab/>
        <w:t xml:space="preserve">16908184  </w:t>
        <w:tab/>
        <w:t xml:space="preserve">16909940  </w:t>
        <w:tab/>
        <w:t xml:space="preserve">1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00  </w:t>
        <w:tab/>
        <w:t xml:space="preserve">GENE  </w:t>
        <w:tab/>
        <w:t xml:space="preserve">16912070  </w:t>
        <w:tab/>
        <w:t xml:space="preserve">16913702  </w:t>
        <w:tab/>
        <w:t xml:space="preserve">1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10  </w:t>
        <w:tab/>
        <w:t xml:space="preserve">GENE  </w:t>
        <w:tab/>
        <w:t xml:space="preserve">16917816  </w:t>
        <w:tab/>
        <w:t xml:space="preserve">16919119  </w:t>
        <w:tab/>
        <w:t xml:space="preserve">13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20  </w:t>
        <w:tab/>
        <w:t xml:space="preserve">GENE  </w:t>
        <w:tab/>
        <w:t xml:space="preserve">16920060  </w:t>
        <w:tab/>
        <w:t xml:space="preserve">16923443  </w:t>
        <w:tab/>
        <w:t xml:space="preserve">3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30  </w:t>
        <w:tab/>
        <w:t xml:space="preserve">GENE  </w:t>
        <w:tab/>
        <w:t xml:space="preserve">16924639  </w:t>
        <w:tab/>
        <w:t xml:space="preserve">16926334  </w:t>
        <w:tab/>
        <w:t xml:space="preserve">16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40  </w:t>
        <w:tab/>
        <w:t xml:space="preserve">GENE  </w:t>
        <w:tab/>
        <w:t xml:space="preserve">16930557  </w:t>
        <w:tab/>
        <w:t xml:space="preserve">16933079  </w:t>
        <w:tab/>
        <w:t xml:space="preserve">2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50  </w:t>
        <w:tab/>
        <w:t xml:space="preserve">GENE  </w:t>
        <w:tab/>
        <w:t xml:space="preserve">16938344  </w:t>
        <w:tab/>
        <w:t xml:space="preserve">16944952  </w:t>
        <w:tab/>
        <w:t xml:space="preserve">66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55  </w:t>
        <w:tab/>
        <w:t xml:space="preserve">GENE  </w:t>
        <w:tab/>
        <w:t xml:space="preserve">16945750  </w:t>
        <w:tab/>
        <w:t xml:space="preserve">16946232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60  </w:t>
        <w:tab/>
        <w:t xml:space="preserve">GENE  </w:t>
        <w:tab/>
        <w:t xml:space="preserve">16949000  </w:t>
        <w:tab/>
        <w:t xml:space="preserve">16950530  </w:t>
        <w:tab/>
        <w:t xml:space="preserve">1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70  </w:t>
        <w:tab/>
        <w:t xml:space="preserve">GENE  </w:t>
        <w:tab/>
        <w:t xml:space="preserve">16951093  </w:t>
        <w:tab/>
        <w:t xml:space="preserve">16954641  </w:t>
        <w:tab/>
        <w:t xml:space="preserve">3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80  </w:t>
        <w:tab/>
        <w:t xml:space="preserve">GENE  </w:t>
        <w:tab/>
        <w:t xml:space="preserve">16956545  </w:t>
        <w:tab/>
        <w:t xml:space="preserve">16957773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2990  </w:t>
        <w:tab/>
        <w:t xml:space="preserve">GENE  </w:t>
        <w:tab/>
        <w:t xml:space="preserve">16957940  </w:t>
        <w:tab/>
        <w:t xml:space="preserve">16959848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00  </w:t>
        <w:tab/>
        <w:t xml:space="preserve">GENE  </w:t>
        <w:tab/>
        <w:t xml:space="preserve">16960262  </w:t>
        <w:tab/>
        <w:t xml:space="preserve">16961110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10  </w:t>
        <w:tab/>
        <w:t xml:space="preserve">GENE  </w:t>
        <w:tab/>
        <w:t xml:space="preserve">16962287  </w:t>
        <w:tab/>
        <w:t xml:space="preserve">16965042  </w:t>
        <w:tab/>
        <w:t xml:space="preserve">27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20  </w:t>
        <w:tab/>
        <w:t xml:space="preserve">GENE  </w:t>
        <w:tab/>
        <w:t xml:space="preserve">16969334  </w:t>
        <w:tab/>
        <w:t xml:space="preserve">16971650  </w:t>
        <w:tab/>
        <w:t xml:space="preserve">2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30  </w:t>
        <w:tab/>
        <w:t xml:space="preserve">GENE  </w:t>
        <w:tab/>
        <w:t xml:space="preserve">16972899  </w:t>
        <w:tab/>
        <w:t xml:space="preserve">16974593  </w:t>
        <w:tab/>
        <w:t xml:space="preserve">16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40  </w:t>
        <w:tab/>
        <w:t xml:space="preserve">GENE  </w:t>
        <w:tab/>
        <w:t xml:space="preserve">16977873  </w:t>
        <w:tab/>
        <w:t xml:space="preserve">16979528  </w:t>
        <w:tab/>
        <w:t xml:space="preserve">1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50  </w:t>
        <w:tab/>
        <w:t xml:space="preserve">GENE  </w:t>
        <w:tab/>
        <w:t xml:space="preserve">16982312  </w:t>
        <w:tab/>
        <w:t xml:space="preserve">16982788  </w:t>
        <w:tab/>
        <w:t xml:space="preserve">4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60  </w:t>
        <w:tab/>
        <w:t xml:space="preserve">GENE  </w:t>
        <w:tab/>
        <w:t xml:space="preserve">16983692  </w:t>
        <w:tab/>
        <w:t xml:space="preserve">16986025  </w:t>
        <w:tab/>
        <w:t xml:space="preserve">2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70  </w:t>
        <w:tab/>
        <w:t xml:space="preserve">GENE  </w:t>
        <w:tab/>
        <w:t xml:space="preserve">17003008  </w:t>
        <w:tab/>
        <w:t xml:space="preserve">17003682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80  </w:t>
        <w:tab/>
        <w:t xml:space="preserve">GENE  </w:t>
        <w:tab/>
        <w:t xml:space="preserve">17007135  </w:t>
        <w:tab/>
        <w:t xml:space="preserve">17008697  </w:t>
        <w:tab/>
        <w:t xml:space="preserve">1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090  </w:t>
        <w:tab/>
        <w:t xml:space="preserve">GENE  </w:t>
        <w:tab/>
        <w:t xml:space="preserve">17009841  </w:t>
        <w:tab/>
        <w:t xml:space="preserve">17012079  </w:t>
        <w:tab/>
        <w:t xml:space="preserve">22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00  </w:t>
        <w:tab/>
        <w:t xml:space="preserve">GENE  </w:t>
        <w:tab/>
        <w:t xml:space="preserve">17013172  </w:t>
        <w:tab/>
        <w:t xml:space="preserve">17016626  </w:t>
        <w:tab/>
        <w:t xml:space="preserve">34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10  </w:t>
        <w:tab/>
        <w:t xml:space="preserve">GENE  </w:t>
        <w:tab/>
        <w:t xml:space="preserve">17023750  </w:t>
        <w:tab/>
        <w:t xml:space="preserve">17025845  </w:t>
        <w:tab/>
        <w:t xml:space="preserve">2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20  </w:t>
        <w:tab/>
        <w:t xml:space="preserve">GENE  </w:t>
        <w:tab/>
        <w:t xml:space="preserve">17026510  </w:t>
        <w:tab/>
        <w:t xml:space="preserve">17028276  </w:t>
        <w:tab/>
        <w:t xml:space="preserve">1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30  </w:t>
        <w:tab/>
        <w:t xml:space="preserve">GENE  </w:t>
        <w:tab/>
        <w:t xml:space="preserve">17029516  </w:t>
        <w:tab/>
        <w:t xml:space="preserve">17035052  </w:t>
        <w:tab/>
        <w:t xml:space="preserve">5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40  </w:t>
        <w:tab/>
        <w:t xml:space="preserve">GENE  </w:t>
        <w:tab/>
        <w:t xml:space="preserve">17035453  </w:t>
        <w:tab/>
        <w:t xml:space="preserve">17037314  </w:t>
        <w:tab/>
        <w:t xml:space="preserve">18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50  </w:t>
        <w:tab/>
        <w:t xml:space="preserve">GENE  </w:t>
        <w:tab/>
        <w:t xml:space="preserve">17038984  </w:t>
        <w:tab/>
        <w:t xml:space="preserve">17039597  </w:t>
        <w:tab/>
        <w:t xml:space="preserve">6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60  </w:t>
        <w:tab/>
        <w:t xml:space="preserve">GENE  </w:t>
        <w:tab/>
        <w:t xml:space="preserve">17042359  </w:t>
        <w:tab/>
        <w:t xml:space="preserve">17044603  </w:t>
        <w:tab/>
        <w:t xml:space="preserve">22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70  </w:t>
        <w:tab/>
        <w:t xml:space="preserve">GENE  </w:t>
        <w:tab/>
        <w:t xml:space="preserve">17044853  </w:t>
        <w:tab/>
        <w:t xml:space="preserve">17045553  </w:t>
        <w:tab/>
        <w:t xml:space="preserve">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80  </w:t>
        <w:tab/>
        <w:t xml:space="preserve">GENE  </w:t>
        <w:tab/>
        <w:t xml:space="preserve">17050333  </w:t>
        <w:tab/>
        <w:t xml:space="preserve">17051724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190  </w:t>
        <w:tab/>
        <w:t xml:space="preserve">GENE  </w:t>
        <w:tab/>
        <w:t xml:space="preserve">17054208  </w:t>
        <w:tab/>
        <w:t xml:space="preserve">17055419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00  </w:t>
        <w:tab/>
        <w:t xml:space="preserve">GENE  </w:t>
        <w:tab/>
        <w:t xml:space="preserve">17060049  </w:t>
        <w:tab/>
        <w:t xml:space="preserve">17060672  </w:t>
        <w:tab/>
        <w:t xml:space="preserve">6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10  </w:t>
        <w:tab/>
        <w:t xml:space="preserve">GENE  </w:t>
        <w:tab/>
        <w:t xml:space="preserve">17061475  </w:t>
        <w:tab/>
        <w:t xml:space="preserve">17062287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20  </w:t>
        <w:tab/>
        <w:t xml:space="preserve">GENE  </w:t>
        <w:tab/>
        <w:t xml:space="preserve">17063033  </w:t>
        <w:tab/>
        <w:t xml:space="preserve">17063707  </w:t>
        <w:tab/>
        <w:t xml:space="preserve">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30  </w:t>
        <w:tab/>
        <w:t xml:space="preserve">GENE  </w:t>
        <w:tab/>
        <w:t xml:space="preserve">17064345  </w:t>
        <w:tab/>
        <w:t xml:space="preserve">17066655  </w:t>
        <w:tab/>
        <w:t xml:space="preserve">23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40  </w:t>
        <w:tab/>
        <w:t xml:space="preserve">GENE  </w:t>
        <w:tab/>
        <w:t xml:space="preserve">17066985  </w:t>
        <w:tab/>
        <w:t xml:space="preserve">17068673  </w:t>
        <w:tab/>
        <w:t xml:space="preserve">16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50  </w:t>
        <w:tab/>
        <w:t xml:space="preserve">GENE  </w:t>
        <w:tab/>
        <w:t xml:space="preserve">17070082  </w:t>
        <w:tab/>
        <w:t xml:space="preserve">17070474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60  </w:t>
        <w:tab/>
        <w:t xml:space="preserve">GENE  </w:t>
        <w:tab/>
        <w:t xml:space="preserve">17071484  </w:t>
        <w:tab/>
        <w:t xml:space="preserve">17071990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70  </w:t>
        <w:tab/>
        <w:t xml:space="preserve">GENE  </w:t>
        <w:tab/>
        <w:t xml:space="preserve">17074435  </w:t>
        <w:tab/>
        <w:t xml:space="preserve">17076051  </w:t>
        <w:tab/>
        <w:t xml:space="preserve">1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80  </w:t>
        <w:tab/>
        <w:t xml:space="preserve">GENE  </w:t>
        <w:tab/>
        <w:t xml:space="preserve">17081855  </w:t>
        <w:tab/>
        <w:t xml:space="preserve">17083021  </w:t>
        <w:tab/>
        <w:t xml:space="preserve">1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290  </w:t>
        <w:tab/>
        <w:t xml:space="preserve">GENE  </w:t>
        <w:tab/>
        <w:t xml:space="preserve">17085895  </w:t>
        <w:tab/>
        <w:t xml:space="preserve">17086991  </w:t>
        <w:tab/>
        <w:t xml:space="preserve">10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00  </w:t>
        <w:tab/>
        <w:t xml:space="preserve">GENE  </w:t>
        <w:tab/>
        <w:t xml:space="preserve">17090854  </w:t>
        <w:tab/>
        <w:t xml:space="preserve">17092777  </w:t>
        <w:tab/>
        <w:t xml:space="preserve">19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10  </w:t>
        <w:tab/>
        <w:t xml:space="preserve">GENE  </w:t>
        <w:tab/>
        <w:t xml:space="preserve">17093499  </w:t>
        <w:tab/>
        <w:t xml:space="preserve">17099295  </w:t>
        <w:tab/>
        <w:t xml:space="preserve">57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20  </w:t>
        <w:tab/>
        <w:t xml:space="preserve">GENE  </w:t>
        <w:tab/>
        <w:t xml:space="preserve">17099950  </w:t>
        <w:tab/>
        <w:t xml:space="preserve">17102849  </w:t>
        <w:tab/>
        <w:t xml:space="preserve">2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30  </w:t>
        <w:tab/>
        <w:t xml:space="preserve">GENE  </w:t>
        <w:tab/>
        <w:t xml:space="preserve">17104387  </w:t>
        <w:tab/>
        <w:t xml:space="preserve">17106524  </w:t>
        <w:tab/>
        <w:t xml:space="preserve">2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40  </w:t>
        <w:tab/>
        <w:t xml:space="preserve">GENE  </w:t>
        <w:tab/>
        <w:t xml:space="preserve">17107506  </w:t>
        <w:tab/>
        <w:t xml:space="preserve">17109056  </w:t>
        <w:tab/>
        <w:t xml:space="preserve">1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50  </w:t>
        <w:tab/>
        <w:t xml:space="preserve">GENE  </w:t>
        <w:tab/>
        <w:t xml:space="preserve">17113694  </w:t>
        <w:tab/>
        <w:t xml:space="preserve">17115825  </w:t>
        <w:tab/>
        <w:t xml:space="preserve">2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60  </w:t>
        <w:tab/>
        <w:t xml:space="preserve">GENE  </w:t>
        <w:tab/>
        <w:t xml:space="preserve">17123432  </w:t>
        <w:tab/>
        <w:t xml:space="preserve">17125122  </w:t>
        <w:tab/>
        <w:t xml:space="preserve">1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70  </w:t>
        <w:tab/>
        <w:t xml:space="preserve">GENE  </w:t>
        <w:tab/>
        <w:t xml:space="preserve">17129982  </w:t>
        <w:tab/>
        <w:t xml:space="preserve">17131706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80  </w:t>
        <w:tab/>
        <w:t xml:space="preserve">GENE  </w:t>
        <w:tab/>
        <w:t xml:space="preserve">17134501  </w:t>
        <w:tab/>
        <w:t xml:space="preserve">17135792  </w:t>
        <w:tab/>
        <w:t xml:space="preserve">1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390  </w:t>
        <w:tab/>
        <w:t xml:space="preserve">GENE  </w:t>
        <w:tab/>
        <w:t xml:space="preserve">17136848  </w:t>
        <w:tab/>
        <w:t xml:space="preserve">17138779  </w:t>
        <w:tab/>
        <w:t xml:space="preserve">1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00  </w:t>
        <w:tab/>
        <w:t xml:space="preserve">GENE  </w:t>
        <w:tab/>
        <w:t xml:space="preserve">17139852  </w:t>
        <w:tab/>
        <w:t xml:space="preserve">17142132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10  </w:t>
        <w:tab/>
        <w:t xml:space="preserve">GENE  </w:t>
        <w:tab/>
        <w:t xml:space="preserve">17148918  </w:t>
        <w:tab/>
        <w:t xml:space="preserve">17149313  </w:t>
        <w:tab/>
        <w:t xml:space="preserve">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20  </w:t>
        <w:tab/>
        <w:t xml:space="preserve">GENE  </w:t>
        <w:tab/>
        <w:t xml:space="preserve">17165698  </w:t>
        <w:tab/>
        <w:t xml:space="preserve">17166825  </w:t>
        <w:tab/>
        <w:t xml:space="preserve">1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30  </w:t>
        <w:tab/>
        <w:t xml:space="preserve">GENE  </w:t>
        <w:tab/>
        <w:t xml:space="preserve">17167506  </w:t>
        <w:tab/>
        <w:t xml:space="preserve">17169158  </w:t>
        <w:tab/>
        <w:t xml:space="preserve">16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40  </w:t>
        <w:tab/>
        <w:t xml:space="preserve">GENE  </w:t>
        <w:tab/>
        <w:t xml:space="preserve">17169156  </w:t>
        <w:tab/>
        <w:t xml:space="preserve">17170565  </w:t>
        <w:tab/>
        <w:t xml:space="preserve">14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50  </w:t>
        <w:tab/>
        <w:t xml:space="preserve">GENE  </w:t>
        <w:tab/>
        <w:t xml:space="preserve">17171039  </w:t>
        <w:tab/>
        <w:t xml:space="preserve">17172706  </w:t>
        <w:tab/>
        <w:t xml:space="preserve">1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60  </w:t>
        <w:tab/>
        <w:t xml:space="preserve">GENE  </w:t>
        <w:tab/>
        <w:t xml:space="preserve">17173792  </w:t>
        <w:tab/>
        <w:t xml:space="preserve">17175607  </w:t>
        <w:tab/>
        <w:t xml:space="preserve">1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70  </w:t>
        <w:tab/>
        <w:t xml:space="preserve">GENE  </w:t>
        <w:tab/>
        <w:t xml:space="preserve">17177038  </w:t>
        <w:tab/>
        <w:t xml:space="preserve">17180566  </w:t>
        <w:tab/>
        <w:t xml:space="preserve">35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80  </w:t>
        <w:tab/>
        <w:t xml:space="preserve">GENE  </w:t>
        <w:tab/>
        <w:t xml:space="preserve">17181306  </w:t>
        <w:tab/>
        <w:t xml:space="preserve">17181551  </w:t>
        <w:tab/>
        <w:t xml:space="preserve">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490  </w:t>
        <w:tab/>
        <w:t xml:space="preserve">GENE  </w:t>
        <w:tab/>
        <w:t xml:space="preserve">17182379  </w:t>
        <w:tab/>
        <w:t xml:space="preserve">17182774  </w:t>
        <w:tab/>
        <w:t xml:space="preserve">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00  </w:t>
        <w:tab/>
        <w:t xml:space="preserve">GENE  </w:t>
        <w:tab/>
        <w:t xml:space="preserve">17183583  </w:t>
        <w:tab/>
        <w:t xml:space="preserve">17187440  </w:t>
        <w:tab/>
        <w:t xml:space="preserve">3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10  </w:t>
        <w:tab/>
        <w:t xml:space="preserve">GENE  </w:t>
        <w:tab/>
        <w:t xml:space="preserve">17188309  </w:t>
        <w:tab/>
        <w:t xml:space="preserve">17188386  </w:t>
        <w:tab/>
        <w:t xml:space="preserve">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20  </w:t>
        <w:tab/>
        <w:t xml:space="preserve">GENE  </w:t>
        <w:tab/>
        <w:t xml:space="preserve">17199347  </w:t>
        <w:tab/>
        <w:t xml:space="preserve">17200099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30  </w:t>
        <w:tab/>
        <w:t xml:space="preserve">GENE  </w:t>
        <w:tab/>
        <w:t xml:space="preserve">17203235  </w:t>
        <w:tab/>
        <w:t xml:space="preserve">17208738  </w:t>
        <w:tab/>
        <w:t xml:space="preserve">5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40  </w:t>
        <w:tab/>
        <w:t xml:space="preserve">GENE  </w:t>
        <w:tab/>
        <w:t xml:space="preserve">17210901  </w:t>
        <w:tab/>
        <w:t xml:space="preserve">17211314  </w:t>
        <w:tab/>
        <w:t xml:space="preserve">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50  </w:t>
        <w:tab/>
        <w:t xml:space="preserve">GENE  </w:t>
        <w:tab/>
        <w:t xml:space="preserve">17211800  </w:t>
        <w:tab/>
        <w:t xml:space="preserve">17212171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60  </w:t>
        <w:tab/>
        <w:t xml:space="preserve">GENE  </w:t>
        <w:tab/>
        <w:t xml:space="preserve">17214950  </w:t>
        <w:tab/>
        <w:t xml:space="preserve">17219433  </w:t>
        <w:tab/>
        <w:t xml:space="preserve">4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70  </w:t>
        <w:tab/>
        <w:t xml:space="preserve">GENE  </w:t>
        <w:tab/>
        <w:t xml:space="preserve">17221088  </w:t>
        <w:tab/>
        <w:t xml:space="preserve">17221363  </w:t>
        <w:tab/>
        <w:t xml:space="preserve">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80  </w:t>
        <w:tab/>
        <w:t xml:space="preserve">GENE  </w:t>
        <w:tab/>
        <w:t xml:space="preserve">17222005  </w:t>
        <w:tab/>
        <w:t xml:space="preserve">17222494  </w:t>
        <w:tab/>
        <w:t xml:space="preserve">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590  </w:t>
        <w:tab/>
        <w:t xml:space="preserve">GENE  </w:t>
        <w:tab/>
        <w:t xml:space="preserve">17223275  </w:t>
        <w:tab/>
        <w:t xml:space="preserve">17225384  </w:t>
        <w:tab/>
        <w:t xml:space="preserve">2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00  </w:t>
        <w:tab/>
        <w:t xml:space="preserve">GENE  </w:t>
        <w:tab/>
        <w:t xml:space="preserve">17226663  </w:t>
        <w:tab/>
        <w:t xml:space="preserve">17229187  </w:t>
        <w:tab/>
        <w:t xml:space="preserve">25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10  </w:t>
        <w:tab/>
        <w:t xml:space="preserve">GENE  </w:t>
        <w:tab/>
        <w:t xml:space="preserve">17232986  </w:t>
        <w:tab/>
        <w:t xml:space="preserve">17234915  </w:t>
        <w:tab/>
        <w:t xml:space="preserve">1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20  </w:t>
        <w:tab/>
        <w:t xml:space="preserve">GENE  </w:t>
        <w:tab/>
        <w:t xml:space="preserve">17236560  </w:t>
        <w:tab/>
        <w:t xml:space="preserve">17237792  </w:t>
        <w:tab/>
        <w:t xml:space="preserve">1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30  </w:t>
        <w:tab/>
        <w:t xml:space="preserve">GENE  </w:t>
        <w:tab/>
        <w:t xml:space="preserve">17241168  </w:t>
        <w:tab/>
        <w:t xml:space="preserve">17244114  </w:t>
        <w:tab/>
        <w:t xml:space="preserve">29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40  </w:t>
        <w:tab/>
        <w:t xml:space="preserve">GENE  </w:t>
        <w:tab/>
        <w:t xml:space="preserve">17245209  </w:t>
        <w:tab/>
        <w:t xml:space="preserve">17246277  </w:t>
        <w:tab/>
        <w:t xml:space="preserve">1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50  </w:t>
        <w:tab/>
        <w:t xml:space="preserve">GENE  </w:t>
        <w:tab/>
        <w:t xml:space="preserve">17247217  </w:t>
        <w:tab/>
        <w:t xml:space="preserve">17248665  </w:t>
        <w:tab/>
        <w:t xml:space="preserve">1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60  </w:t>
        <w:tab/>
        <w:t xml:space="preserve">GENE  </w:t>
        <w:tab/>
        <w:t xml:space="preserve">17250244  </w:t>
        <w:tab/>
        <w:t xml:space="preserve">17252128  </w:t>
        <w:tab/>
        <w:t xml:space="preserve">1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70  </w:t>
        <w:tab/>
        <w:t xml:space="preserve">GENE  </w:t>
        <w:tab/>
        <w:t xml:space="preserve">17252668  </w:t>
        <w:tab/>
        <w:t xml:space="preserve">17255841  </w:t>
        <w:tab/>
        <w:t xml:space="preserve">31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80  </w:t>
        <w:tab/>
        <w:t xml:space="preserve">GENE  </w:t>
        <w:tab/>
        <w:t xml:space="preserve">17257981  </w:t>
        <w:tab/>
        <w:t xml:space="preserve">17259373  </w:t>
        <w:tab/>
        <w:t xml:space="preserve">13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690  </w:t>
        <w:tab/>
        <w:t xml:space="preserve">GENE  </w:t>
        <w:tab/>
        <w:t xml:space="preserve">17260180  </w:t>
        <w:tab/>
        <w:t xml:space="preserve">17261175  </w:t>
        <w:tab/>
        <w:t xml:space="preserve">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00  </w:t>
        <w:tab/>
        <w:t xml:space="preserve">GENE  </w:t>
        <w:tab/>
        <w:t xml:space="preserve">17264372  </w:t>
        <w:tab/>
        <w:t xml:space="preserve">17265113  </w:t>
        <w:tab/>
        <w:t xml:space="preserve">7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10  </w:t>
        <w:tab/>
        <w:t xml:space="preserve">GENE  </w:t>
        <w:tab/>
        <w:t xml:space="preserve">17266037  </w:t>
        <w:tab/>
        <w:t xml:space="preserve">17270536  </w:t>
        <w:tab/>
        <w:t xml:space="preserve">4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20  </w:t>
        <w:tab/>
        <w:t xml:space="preserve">GENE  </w:t>
        <w:tab/>
        <w:t xml:space="preserve">17271092  </w:t>
        <w:tab/>
        <w:t xml:space="preserve">17273261  </w:t>
        <w:tab/>
        <w:t xml:space="preserve">2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30  </w:t>
        <w:tab/>
        <w:t xml:space="preserve">GENE  </w:t>
        <w:tab/>
        <w:t xml:space="preserve">17274174  </w:t>
        <w:tab/>
        <w:t xml:space="preserve">17276720  </w:t>
        <w:tab/>
        <w:t xml:space="preserve">25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40  </w:t>
        <w:tab/>
        <w:t xml:space="preserve">GENE  </w:t>
        <w:tab/>
        <w:t xml:space="preserve">17278645  </w:t>
        <w:tab/>
        <w:t xml:space="preserve">17282619  </w:t>
        <w:tab/>
        <w:t xml:space="preserve">39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45  </w:t>
        <w:tab/>
        <w:t xml:space="preserve">GENE  </w:t>
        <w:tab/>
        <w:t xml:space="preserve">17283056  </w:t>
        <w:tab/>
        <w:t xml:space="preserve">17288873  </w:t>
        <w:tab/>
        <w:t xml:space="preserve">58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50  </w:t>
        <w:tab/>
        <w:t xml:space="preserve">GENE  </w:t>
        <w:tab/>
        <w:t xml:space="preserve">17293902  </w:t>
        <w:tab/>
        <w:t xml:space="preserve">17295129  </w:t>
        <w:tab/>
        <w:t xml:space="preserve">1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60  </w:t>
        <w:tab/>
        <w:t xml:space="preserve">GENE  </w:t>
        <w:tab/>
        <w:t xml:space="preserve">17299672  </w:t>
        <w:tab/>
        <w:t xml:space="preserve">17302491  </w:t>
        <w:tab/>
        <w:t xml:space="preserve">2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70  </w:t>
        <w:tab/>
        <w:t xml:space="preserve">GENE  </w:t>
        <w:tab/>
        <w:t xml:space="preserve">17302714  </w:t>
        <w:tab/>
        <w:t xml:space="preserve">17303277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80  </w:t>
        <w:tab/>
        <w:t xml:space="preserve">GENE  </w:t>
        <w:tab/>
        <w:t xml:space="preserve">17303538  </w:t>
        <w:tab/>
        <w:t xml:space="preserve">17305387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790  </w:t>
        <w:tab/>
        <w:t xml:space="preserve">GENE  </w:t>
        <w:tab/>
        <w:t xml:space="preserve">17306006  </w:t>
        <w:tab/>
        <w:t xml:space="preserve">17307388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00  </w:t>
        <w:tab/>
        <w:t xml:space="preserve">GENE  </w:t>
        <w:tab/>
        <w:t xml:space="preserve">17317293  </w:t>
        <w:tab/>
        <w:t xml:space="preserve">17318926  </w:t>
        <w:tab/>
        <w:t xml:space="preserve">16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10  </w:t>
        <w:tab/>
        <w:t xml:space="preserve">GENE  </w:t>
        <w:tab/>
        <w:t xml:space="preserve">17325846  </w:t>
        <w:tab/>
        <w:t xml:space="preserve">17330469  </w:t>
        <w:tab/>
        <w:t xml:space="preserve">4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20  </w:t>
        <w:tab/>
        <w:t xml:space="preserve">GENE  </w:t>
        <w:tab/>
        <w:t xml:space="preserve">17332855  </w:t>
        <w:tab/>
        <w:t xml:space="preserve">17335775  </w:t>
        <w:tab/>
        <w:t xml:space="preserve">2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30  </w:t>
        <w:tab/>
        <w:t xml:space="preserve">GENE  </w:t>
        <w:tab/>
        <w:t xml:space="preserve">17336330  </w:t>
        <w:tab/>
        <w:t xml:space="preserve">17338222  </w:t>
        <w:tab/>
        <w:t xml:space="preserve">1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40  </w:t>
        <w:tab/>
        <w:t xml:space="preserve">GENE  </w:t>
        <w:tab/>
        <w:t xml:space="preserve">17339344  </w:t>
        <w:tab/>
        <w:t xml:space="preserve">17340271  </w:t>
        <w:tab/>
        <w:t xml:space="preserve">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50  </w:t>
        <w:tab/>
        <w:t xml:space="preserve">GENE  </w:t>
        <w:tab/>
        <w:t xml:space="preserve">17341112  </w:t>
        <w:tab/>
        <w:t xml:space="preserve">17343065  </w:t>
        <w:tab/>
        <w:t xml:space="preserve">1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60  </w:t>
        <w:tab/>
        <w:t xml:space="preserve">GENE  </w:t>
        <w:tab/>
        <w:t xml:space="preserve">17344357  </w:t>
        <w:tab/>
        <w:t xml:space="preserve">17346203  </w:t>
        <w:tab/>
        <w:t xml:space="preserve">1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70  </w:t>
        <w:tab/>
        <w:t xml:space="preserve">GENE  </w:t>
        <w:tab/>
        <w:t xml:space="preserve">17346445  </w:t>
        <w:tab/>
        <w:t xml:space="preserve">17349770  </w:t>
        <w:tab/>
        <w:t xml:space="preserve">3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80  </w:t>
        <w:tab/>
        <w:t xml:space="preserve">GENE  </w:t>
        <w:tab/>
        <w:t xml:space="preserve">17353882  </w:t>
        <w:tab/>
        <w:t xml:space="preserve">17356755  </w:t>
        <w:tab/>
        <w:t xml:space="preserve">2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890  </w:t>
        <w:tab/>
        <w:t xml:space="preserve">GENE  </w:t>
        <w:tab/>
        <w:t xml:space="preserve">17362764  </w:t>
        <w:tab/>
        <w:t xml:space="preserve">17364038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00  </w:t>
        <w:tab/>
        <w:t xml:space="preserve">GENE  </w:t>
        <w:tab/>
        <w:t xml:space="preserve">17371148  </w:t>
        <w:tab/>
        <w:t xml:space="preserve">17380560  </w:t>
        <w:tab/>
        <w:t xml:space="preserve">9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10  </w:t>
        <w:tab/>
        <w:t xml:space="preserve">GENE  </w:t>
        <w:tab/>
        <w:t xml:space="preserve">17381588  </w:t>
        <w:tab/>
        <w:t xml:space="preserve">17383992  </w:t>
        <w:tab/>
        <w:t xml:space="preserve">2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20  </w:t>
        <w:tab/>
        <w:t xml:space="preserve">GENE  </w:t>
        <w:tab/>
        <w:t xml:space="preserve">17387304  </w:t>
        <w:tab/>
        <w:t xml:space="preserve">17389537  </w:t>
        <w:tab/>
        <w:t xml:space="preserve">2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30  </w:t>
        <w:tab/>
        <w:t xml:space="preserve">GENE  </w:t>
        <w:tab/>
        <w:t xml:space="preserve">17390790  </w:t>
        <w:tab/>
        <w:t xml:space="preserve">17394845  </w:t>
        <w:tab/>
        <w:t xml:space="preserve">40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40  </w:t>
        <w:tab/>
        <w:t xml:space="preserve">GENE  </w:t>
        <w:tab/>
        <w:t xml:space="preserve">17398101  </w:t>
        <w:tab/>
        <w:t xml:space="preserve">17400433  </w:t>
        <w:tab/>
        <w:t xml:space="preserve">2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50  </w:t>
        <w:tab/>
        <w:t xml:space="preserve">GENE  </w:t>
        <w:tab/>
        <w:t xml:space="preserve">17400407  </w:t>
        <w:tab/>
        <w:t xml:space="preserve">17402565  </w:t>
        <w:tab/>
        <w:t xml:space="preserve">2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60  </w:t>
        <w:tab/>
        <w:t xml:space="preserve">GENE  </w:t>
        <w:tab/>
        <w:t xml:space="preserve">17403061  </w:t>
        <w:tab/>
        <w:t xml:space="preserve">17405560  </w:t>
        <w:tab/>
        <w:t xml:space="preserve">2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70  </w:t>
        <w:tab/>
        <w:t xml:space="preserve">GENE  </w:t>
        <w:tab/>
        <w:t xml:space="preserve">17406714  </w:t>
        <w:tab/>
        <w:t xml:space="preserve">17407253  </w:t>
        <w:tab/>
        <w:t xml:space="preserve">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80  </w:t>
        <w:tab/>
        <w:t xml:space="preserve">GENE  </w:t>
        <w:tab/>
        <w:t xml:space="preserve">17409583  </w:t>
        <w:tab/>
        <w:t xml:space="preserve">17410365  </w:t>
        <w:tab/>
        <w:t xml:space="preserve">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3990  </w:t>
        <w:tab/>
        <w:t xml:space="preserve">GENE  </w:t>
        <w:tab/>
        <w:t xml:space="preserve">17411786  </w:t>
        <w:tab/>
        <w:t xml:space="preserve">17415904  </w:t>
        <w:tab/>
        <w:t xml:space="preserve">4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00  </w:t>
        <w:tab/>
        <w:t xml:space="preserve">GENE  </w:t>
        <w:tab/>
        <w:t xml:space="preserve">17416037  </w:t>
        <w:tab/>
        <w:t xml:space="preserve">17417858  </w:t>
        <w:tab/>
        <w:t xml:space="preserve">18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10  </w:t>
        <w:tab/>
        <w:t xml:space="preserve">GENE  </w:t>
        <w:tab/>
        <w:t xml:space="preserve">17421219  </w:t>
        <w:tab/>
        <w:t xml:space="preserve">17423106  </w:t>
        <w:tab/>
        <w:t xml:space="preserve">18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20  </w:t>
        <w:tab/>
        <w:t xml:space="preserve">GENE  </w:t>
        <w:tab/>
        <w:t xml:space="preserve">17426318  </w:t>
        <w:tab/>
        <w:t xml:space="preserve">17428184  </w:t>
        <w:tab/>
        <w:t xml:space="preserve">1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30  </w:t>
        <w:tab/>
        <w:t xml:space="preserve">GENE  </w:t>
        <w:tab/>
        <w:t xml:space="preserve">17428744  </w:t>
        <w:tab/>
        <w:t xml:space="preserve">17433471  </w:t>
        <w:tab/>
        <w:t xml:space="preserve">4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40  </w:t>
        <w:tab/>
        <w:t xml:space="preserve">GENE  </w:t>
        <w:tab/>
        <w:t xml:space="preserve">17433803  </w:t>
        <w:tab/>
        <w:t xml:space="preserve">17435255  </w:t>
        <w:tab/>
        <w:t xml:space="preserve">1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50  </w:t>
        <w:tab/>
        <w:t xml:space="preserve">GENE  </w:t>
        <w:tab/>
        <w:t xml:space="preserve">17436391  </w:t>
        <w:tab/>
        <w:t xml:space="preserve">17440116  </w:t>
        <w:tab/>
        <w:t xml:space="preserve">3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60  </w:t>
        <w:tab/>
        <w:t xml:space="preserve">GENE  </w:t>
        <w:tab/>
        <w:t xml:space="preserve">17445116  </w:t>
        <w:tab/>
        <w:t xml:space="preserve">17445568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70  </w:t>
        <w:tab/>
        <w:t xml:space="preserve">GENE  </w:t>
        <w:tab/>
        <w:t xml:space="preserve">17448667  </w:t>
        <w:tab/>
        <w:t xml:space="preserve">17451711  </w:t>
        <w:tab/>
        <w:t xml:space="preserve">3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80  </w:t>
        <w:tab/>
        <w:t xml:space="preserve">GENE  </w:t>
        <w:tab/>
        <w:t xml:space="preserve">17452559  </w:t>
        <w:tab/>
        <w:t xml:space="preserve">17453781  </w:t>
        <w:tab/>
        <w:t xml:space="preserve">1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090  </w:t>
        <w:tab/>
        <w:t xml:space="preserve">GENE  </w:t>
        <w:tab/>
        <w:t xml:space="preserve">17456760  </w:t>
        <w:tab/>
        <w:t xml:space="preserve">17461874  </w:t>
        <w:tab/>
        <w:t xml:space="preserve">51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00  </w:t>
        <w:tab/>
        <w:t xml:space="preserve">GENE  </w:t>
        <w:tab/>
        <w:t xml:space="preserve">17463361  </w:t>
        <w:tab/>
        <w:t xml:space="preserve">17466192  </w:t>
        <w:tab/>
        <w:t xml:space="preserve">2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10  </w:t>
        <w:tab/>
        <w:t xml:space="preserve">GENE  </w:t>
        <w:tab/>
        <w:t xml:space="preserve">17468081  </w:t>
        <w:tab/>
        <w:t xml:space="preserve">17469649  </w:t>
        <w:tab/>
        <w:t xml:space="preserve">1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20  </w:t>
        <w:tab/>
        <w:t xml:space="preserve">GENE  </w:t>
        <w:tab/>
        <w:t xml:space="preserve">17470367  </w:t>
        <w:tab/>
        <w:t xml:space="preserve">17472153  </w:t>
        <w:tab/>
        <w:t xml:space="preserve">17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30  </w:t>
        <w:tab/>
        <w:t xml:space="preserve">GENE  </w:t>
        <w:tab/>
        <w:t xml:space="preserve">17474997  </w:t>
        <w:tab/>
        <w:t xml:space="preserve">17475888  </w:t>
        <w:tab/>
        <w:t xml:space="preserve">8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40  </w:t>
        <w:tab/>
        <w:t xml:space="preserve">GENE  </w:t>
        <w:tab/>
        <w:t xml:space="preserve">17476398  </w:t>
        <w:tab/>
        <w:t xml:space="preserve">17477536  </w:t>
        <w:tab/>
        <w:t xml:space="preserve">11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50  </w:t>
        <w:tab/>
        <w:t xml:space="preserve">GENE  </w:t>
        <w:tab/>
        <w:t xml:space="preserve">17477704  </w:t>
        <w:tab/>
        <w:t xml:space="preserve">17479008  </w:t>
        <w:tab/>
        <w:t xml:space="preserve">13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60  </w:t>
        <w:tab/>
        <w:t xml:space="preserve">GENE  </w:t>
        <w:tab/>
        <w:t xml:space="preserve">17486988  </w:t>
        <w:tab/>
        <w:t xml:space="preserve">17489542  </w:t>
        <w:tab/>
        <w:t xml:space="preserve">25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70  </w:t>
        <w:tab/>
        <w:t xml:space="preserve">GENE  </w:t>
        <w:tab/>
        <w:t xml:space="preserve">17494301  </w:t>
        <w:tab/>
        <w:t xml:space="preserve">17495005  </w:t>
        <w:tab/>
        <w:t xml:space="preserve">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80  </w:t>
        <w:tab/>
        <w:t xml:space="preserve">GENE  </w:t>
        <w:tab/>
        <w:t xml:space="preserve">17497079  </w:t>
        <w:tab/>
        <w:t xml:space="preserve">17503918  </w:t>
        <w:tab/>
        <w:t xml:space="preserve">6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190  </w:t>
        <w:tab/>
        <w:t xml:space="preserve">GENE  </w:t>
        <w:tab/>
        <w:t xml:space="preserve">17512276  </w:t>
        <w:tab/>
        <w:t xml:space="preserve">17514727  </w:t>
        <w:tab/>
        <w:t xml:space="preserve">2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00  </w:t>
        <w:tab/>
        <w:t xml:space="preserve">GENE  </w:t>
        <w:tab/>
        <w:t xml:space="preserve">17515846  </w:t>
        <w:tab/>
        <w:t xml:space="preserve">17517834  </w:t>
        <w:tab/>
        <w:t xml:space="preserve">1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10  </w:t>
        <w:tab/>
        <w:t xml:space="preserve">GENE  </w:t>
        <w:tab/>
        <w:t xml:space="preserve">17520649  </w:t>
        <w:tab/>
        <w:t xml:space="preserve">17521251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20  </w:t>
        <w:tab/>
        <w:t xml:space="preserve">GENE  </w:t>
        <w:tab/>
        <w:t xml:space="preserve">17524384  </w:t>
        <w:tab/>
        <w:t xml:space="preserve">17525271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30  </w:t>
        <w:tab/>
        <w:t xml:space="preserve">GENE  </w:t>
        <w:tab/>
        <w:t xml:space="preserve">17528243  </w:t>
        <w:tab/>
        <w:t xml:space="preserve">17530216  </w:t>
        <w:tab/>
        <w:t xml:space="preserve">1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40  </w:t>
        <w:tab/>
        <w:t xml:space="preserve">GENE  </w:t>
        <w:tab/>
        <w:t xml:space="preserve">17531526  </w:t>
        <w:tab/>
        <w:t xml:space="preserve">17537613  </w:t>
        <w:tab/>
        <w:t xml:space="preserve">6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50  </w:t>
        <w:tab/>
        <w:t xml:space="preserve">GENE  </w:t>
        <w:tab/>
        <w:t xml:space="preserve">17537736  </w:t>
        <w:tab/>
        <w:t xml:space="preserve">17539615  </w:t>
        <w:tab/>
        <w:t xml:space="preserve">1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60  </w:t>
        <w:tab/>
        <w:t xml:space="preserve">GENE  </w:t>
        <w:tab/>
        <w:t xml:space="preserve">17543605  </w:t>
        <w:tab/>
        <w:t xml:space="preserve">17545132  </w:t>
        <w:tab/>
        <w:t xml:space="preserve">15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70  </w:t>
        <w:tab/>
        <w:t xml:space="preserve">GENE  </w:t>
        <w:tab/>
        <w:t xml:space="preserve">17547543  </w:t>
        <w:tab/>
        <w:t xml:space="preserve">17549647  </w:t>
        <w:tab/>
        <w:t xml:space="preserve">2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80  </w:t>
        <w:tab/>
        <w:t xml:space="preserve">GENE  </w:t>
        <w:tab/>
        <w:t xml:space="preserve">17550022  </w:t>
        <w:tab/>
        <w:t xml:space="preserve">17553021  </w:t>
        <w:tab/>
        <w:t xml:space="preserve">3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86  </w:t>
        <w:tab/>
        <w:t xml:space="preserve">GENE  </w:t>
        <w:tab/>
        <w:t xml:space="preserve">17554127  </w:t>
        <w:tab/>
        <w:t xml:space="preserve">17554211  </w:t>
        <w:tab/>
        <w:t xml:space="preserve">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290  </w:t>
        <w:tab/>
        <w:t xml:space="preserve">GENE  </w:t>
        <w:tab/>
        <w:t xml:space="preserve">17554332  </w:t>
        <w:tab/>
        <w:t xml:space="preserve">17557585  </w:t>
        <w:tab/>
        <w:t xml:space="preserve">3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00  </w:t>
        <w:tab/>
        <w:t xml:space="preserve">GENE  </w:t>
        <w:tab/>
        <w:t xml:space="preserve">17559078  </w:t>
        <w:tab/>
        <w:t xml:space="preserve">17560101  </w:t>
        <w:tab/>
        <w:t xml:space="preserve">1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10  </w:t>
        <w:tab/>
        <w:t xml:space="preserve">GENE  </w:t>
        <w:tab/>
        <w:t xml:space="preserve">17561905  </w:t>
        <w:tab/>
        <w:t xml:space="preserve">17563343  </w:t>
        <w:tab/>
        <w:t xml:space="preserve">1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20  </w:t>
        <w:tab/>
        <w:t xml:space="preserve">GENE  </w:t>
        <w:tab/>
        <w:t xml:space="preserve">17568808  </w:t>
        <w:tab/>
        <w:t xml:space="preserve">17570574  </w:t>
        <w:tab/>
        <w:t xml:space="preserve">17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30  </w:t>
        <w:tab/>
        <w:t xml:space="preserve">GENE  </w:t>
        <w:tab/>
        <w:t xml:space="preserve">17571232  </w:t>
        <w:tab/>
        <w:t xml:space="preserve">17572963  </w:t>
        <w:tab/>
        <w:t xml:space="preserve">17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40  </w:t>
        <w:tab/>
        <w:t xml:space="preserve">GENE  </w:t>
        <w:tab/>
        <w:t xml:space="preserve">17573102  </w:t>
        <w:tab/>
        <w:t xml:space="preserve">17575008  </w:t>
        <w:tab/>
        <w:t xml:space="preserve">1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50  </w:t>
        <w:tab/>
        <w:t xml:space="preserve">GENE  </w:t>
        <w:tab/>
        <w:t xml:space="preserve">17578535  </w:t>
        <w:tab/>
        <w:t xml:space="preserve">17579539  </w:t>
        <w:tab/>
        <w:t xml:space="preserve">10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60  </w:t>
        <w:tab/>
        <w:t xml:space="preserve">GENE  </w:t>
        <w:tab/>
        <w:t xml:space="preserve">17586007  </w:t>
        <w:tab/>
        <w:t xml:space="preserve">17587605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70  </w:t>
        <w:tab/>
        <w:t xml:space="preserve">GENE  </w:t>
        <w:tab/>
        <w:t xml:space="preserve">17589054  </w:t>
        <w:tab/>
        <w:t xml:space="preserve">17590352  </w:t>
        <w:tab/>
        <w:t xml:space="preserve">12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80  </w:t>
        <w:tab/>
        <w:t xml:space="preserve">GENE  </w:t>
        <w:tab/>
        <w:t xml:space="preserve">17592780  </w:t>
        <w:tab/>
        <w:t xml:space="preserve">17595276  </w:t>
        <w:tab/>
        <w:t xml:space="preserve">2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390  </w:t>
        <w:tab/>
        <w:t xml:space="preserve">GENE  </w:t>
        <w:tab/>
        <w:t xml:space="preserve">17596104  </w:t>
        <w:tab/>
        <w:t xml:space="preserve">17598911  </w:t>
        <w:tab/>
        <w:t xml:space="preserve">28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00  </w:t>
        <w:tab/>
        <w:t xml:space="preserve">GENE  </w:t>
        <w:tab/>
        <w:t xml:space="preserve">17600272  </w:t>
        <w:tab/>
        <w:t xml:space="preserve">17601978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10  </w:t>
        <w:tab/>
        <w:t xml:space="preserve">GENE  </w:t>
        <w:tab/>
        <w:t xml:space="preserve">17605153  </w:t>
        <w:tab/>
        <w:t xml:space="preserve">17606760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20  </w:t>
        <w:tab/>
        <w:t xml:space="preserve">GENE  </w:t>
        <w:tab/>
        <w:t xml:space="preserve">17621123  </w:t>
        <w:tab/>
        <w:t xml:space="preserve">17621457  </w:t>
        <w:tab/>
        <w:t xml:space="preserve">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30  </w:t>
        <w:tab/>
        <w:t xml:space="preserve">GENE  </w:t>
        <w:tab/>
        <w:t xml:space="preserve">17622999  </w:t>
        <w:tab/>
        <w:t xml:space="preserve">17623351  </w:t>
        <w:tab/>
        <w:t xml:space="preserve">3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40  </w:t>
        <w:tab/>
        <w:t xml:space="preserve">GENE  </w:t>
        <w:tab/>
        <w:t xml:space="preserve">17624601  </w:t>
        <w:tab/>
        <w:t xml:space="preserve">17626202  </w:t>
        <w:tab/>
        <w:t xml:space="preserve">16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50  </w:t>
        <w:tab/>
        <w:t xml:space="preserve">GENE  </w:t>
        <w:tab/>
        <w:t xml:space="preserve">17628267  </w:t>
        <w:tab/>
        <w:t xml:space="preserve">17629696  </w:t>
        <w:tab/>
        <w:t xml:space="preserve">14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60  </w:t>
        <w:tab/>
        <w:t xml:space="preserve">GENE  </w:t>
        <w:tab/>
        <w:t xml:space="preserve">17631193  </w:t>
        <w:tab/>
        <w:t xml:space="preserve">17631738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70  </w:t>
        <w:tab/>
        <w:t xml:space="preserve">GENE  </w:t>
        <w:tab/>
        <w:t xml:space="preserve">17632646  </w:t>
        <w:tab/>
        <w:t xml:space="preserve">17633071  </w:t>
        <w:tab/>
        <w:t xml:space="preserve">4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80  </w:t>
        <w:tab/>
        <w:t xml:space="preserve">GENE  </w:t>
        <w:tab/>
        <w:t xml:space="preserve">17635422  </w:t>
        <w:tab/>
        <w:t xml:space="preserve">17637550  </w:t>
        <w:tab/>
        <w:t xml:space="preserve">2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490  </w:t>
        <w:tab/>
        <w:t xml:space="preserve">GENE  </w:t>
        <w:tab/>
        <w:t xml:space="preserve">17637942  </w:t>
        <w:tab/>
        <w:t xml:space="preserve">17639750  </w:t>
        <w:tab/>
        <w:t xml:space="preserve">1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00  </w:t>
        <w:tab/>
        <w:t xml:space="preserve">GENE  </w:t>
        <w:tab/>
        <w:t xml:space="preserve">17641359  </w:t>
        <w:tab/>
        <w:t xml:space="preserve">17643286  </w:t>
        <w:tab/>
        <w:t xml:space="preserve">1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10  </w:t>
        <w:tab/>
        <w:t xml:space="preserve">GENE  </w:t>
        <w:tab/>
        <w:t xml:space="preserve">17643580  </w:t>
        <w:tab/>
        <w:t xml:space="preserve">17648095  </w:t>
        <w:tab/>
        <w:t xml:space="preserve">45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20  </w:t>
        <w:tab/>
        <w:t xml:space="preserve">GENE  </w:t>
        <w:tab/>
        <w:t xml:space="preserve">17648298  </w:t>
        <w:tab/>
        <w:t xml:space="preserve">17650396  </w:t>
        <w:tab/>
        <w:t xml:space="preserve">2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30  </w:t>
        <w:tab/>
        <w:t xml:space="preserve">GENE  </w:t>
        <w:tab/>
        <w:t xml:space="preserve">17651838  </w:t>
        <w:tab/>
        <w:t xml:space="preserve">17655100  </w:t>
        <w:tab/>
        <w:t xml:space="preserve">32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40  </w:t>
        <w:tab/>
        <w:t xml:space="preserve">GENE  </w:t>
        <w:tab/>
        <w:t xml:space="preserve">17655194  </w:t>
        <w:tab/>
        <w:t xml:space="preserve">17655553  </w:t>
        <w:tab/>
        <w:t xml:space="preserve">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50  </w:t>
        <w:tab/>
        <w:t xml:space="preserve">GENE  </w:t>
        <w:tab/>
        <w:t xml:space="preserve">17655782  </w:t>
        <w:tab/>
        <w:t xml:space="preserve">17657113  </w:t>
        <w:tab/>
        <w:t xml:space="preserve">13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60  </w:t>
        <w:tab/>
        <w:t xml:space="preserve">GENE  </w:t>
        <w:tab/>
        <w:t xml:space="preserve">17659988  </w:t>
        <w:tab/>
        <w:t xml:space="preserve">17662129  </w:t>
        <w:tab/>
        <w:t xml:space="preserve">21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70  </w:t>
        <w:tab/>
        <w:t xml:space="preserve">GENE  </w:t>
        <w:tab/>
        <w:t xml:space="preserve">17678346  </w:t>
        <w:tab/>
        <w:t xml:space="preserve">17679521  </w:t>
        <w:tab/>
        <w:t xml:space="preserve">1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80  </w:t>
        <w:tab/>
        <w:t xml:space="preserve">GENE  </w:t>
        <w:tab/>
        <w:t xml:space="preserve">17693226  </w:t>
        <w:tab/>
        <w:t xml:space="preserve">17694273  </w:t>
        <w:tab/>
        <w:t xml:space="preserve">1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590  </w:t>
        <w:tab/>
        <w:t xml:space="preserve">GENE  </w:t>
        <w:tab/>
        <w:t xml:space="preserve">17701498  </w:t>
        <w:tab/>
        <w:t xml:space="preserve">17703134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00  </w:t>
        <w:tab/>
        <w:t xml:space="preserve">GENE  </w:t>
        <w:tab/>
        <w:t xml:space="preserve">17703774  </w:t>
        <w:tab/>
        <w:t xml:space="preserve">17705933  </w:t>
        <w:tab/>
        <w:t xml:space="preserve">2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10  </w:t>
        <w:tab/>
        <w:t xml:space="preserve">GENE  </w:t>
        <w:tab/>
        <w:t xml:space="preserve">17707472  </w:t>
        <w:tab/>
        <w:t xml:space="preserve">17708587  </w:t>
        <w:tab/>
        <w:t xml:space="preserve">11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20  </w:t>
        <w:tab/>
        <w:t xml:space="preserve">GENE  </w:t>
        <w:tab/>
        <w:t xml:space="preserve">17711664  </w:t>
        <w:tab/>
        <w:t xml:space="preserve">17713465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30  </w:t>
        <w:tab/>
        <w:t xml:space="preserve">GENE  </w:t>
        <w:tab/>
        <w:t xml:space="preserve">17717187  </w:t>
        <w:tab/>
        <w:t xml:space="preserve">17719523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40  </w:t>
        <w:tab/>
        <w:t xml:space="preserve">GENE  </w:t>
        <w:tab/>
        <w:t xml:space="preserve">17725053  </w:t>
        <w:tab/>
        <w:t xml:space="preserve">17726576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50  </w:t>
        <w:tab/>
        <w:t xml:space="preserve">GENE  </w:t>
        <w:tab/>
        <w:t xml:space="preserve">17727056  </w:t>
        <w:tab/>
        <w:t xml:space="preserve">17729310  </w:t>
        <w:tab/>
        <w:t xml:space="preserve">2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60  </w:t>
        <w:tab/>
        <w:t xml:space="preserve">GENE  </w:t>
        <w:tab/>
        <w:t xml:space="preserve">17729717  </w:t>
        <w:tab/>
        <w:t xml:space="preserve">17730988  </w:t>
        <w:tab/>
        <w:t xml:space="preserve">1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70  </w:t>
        <w:tab/>
        <w:t xml:space="preserve">GENE  </w:t>
        <w:tab/>
        <w:t xml:space="preserve">17732812  </w:t>
        <w:tab/>
        <w:t xml:space="preserve">17735292  </w:t>
        <w:tab/>
        <w:t xml:space="preserve">2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80  </w:t>
        <w:tab/>
        <w:t xml:space="preserve">GENE  </w:t>
        <w:tab/>
        <w:t xml:space="preserve">17738292  </w:t>
        <w:tab/>
        <w:t xml:space="preserve">17739852  </w:t>
        <w:tab/>
        <w:t xml:space="preserve">1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690  </w:t>
        <w:tab/>
        <w:t xml:space="preserve">GENE  </w:t>
        <w:tab/>
        <w:t xml:space="preserve">17743432  </w:t>
        <w:tab/>
        <w:t xml:space="preserve">17746200  </w:t>
        <w:tab/>
        <w:t xml:space="preserve">2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00  </w:t>
        <w:tab/>
        <w:t xml:space="preserve">GENE  </w:t>
        <w:tab/>
        <w:t xml:space="preserve">17746956  </w:t>
        <w:tab/>
        <w:t xml:space="preserve">17750801  </w:t>
        <w:tab/>
        <w:t xml:space="preserve">3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10  </w:t>
        <w:tab/>
        <w:t xml:space="preserve">GENE  </w:t>
        <w:tab/>
        <w:t xml:space="preserve">17755528  </w:t>
        <w:tab/>
        <w:t xml:space="preserve">17756229  </w:t>
        <w:tab/>
        <w:t xml:space="preserve">7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20  </w:t>
        <w:tab/>
        <w:t xml:space="preserve">GENE  </w:t>
        <w:tab/>
        <w:t xml:space="preserve">17756904  </w:t>
        <w:tab/>
        <w:t xml:space="preserve">17759385  </w:t>
        <w:tab/>
        <w:t xml:space="preserve">2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30  </w:t>
        <w:tab/>
        <w:t xml:space="preserve">GENE  </w:t>
        <w:tab/>
        <w:t xml:space="preserve">17759495  </w:t>
        <w:tab/>
        <w:t xml:space="preserve">17760426  </w:t>
        <w:tab/>
        <w:t xml:space="preserve">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40  </w:t>
        <w:tab/>
        <w:t xml:space="preserve">GENE  </w:t>
        <w:tab/>
        <w:t xml:space="preserve">17761691  </w:t>
        <w:tab/>
        <w:t xml:space="preserve">17765785  </w:t>
        <w:tab/>
        <w:t xml:space="preserve">40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50  </w:t>
        <w:tab/>
        <w:t xml:space="preserve">GENE  </w:t>
        <w:tab/>
        <w:t xml:space="preserve">17766576  </w:t>
        <w:tab/>
        <w:t xml:space="preserve">17773740  </w:t>
        <w:tab/>
        <w:t xml:space="preserve">7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60  </w:t>
        <w:tab/>
        <w:t xml:space="preserve">GENE  </w:t>
        <w:tab/>
        <w:t xml:space="preserve">17774493  </w:t>
        <w:tab/>
        <w:t xml:space="preserve">17776671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70  </w:t>
        <w:tab/>
        <w:t xml:space="preserve">GENE  </w:t>
        <w:tab/>
        <w:t xml:space="preserve">17778962  </w:t>
        <w:tab/>
        <w:t xml:space="preserve">17780587  </w:t>
        <w:tab/>
        <w:t xml:space="preserve">1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80  </w:t>
        <w:tab/>
        <w:t xml:space="preserve">GENE  </w:t>
        <w:tab/>
        <w:t xml:space="preserve">17782007  </w:t>
        <w:tab/>
        <w:t xml:space="preserve">17784451  </w:t>
        <w:tab/>
        <w:t xml:space="preserve">2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85  </w:t>
        <w:tab/>
        <w:t xml:space="preserve">GENE  </w:t>
        <w:tab/>
        <w:t xml:space="preserve">17784679  </w:t>
        <w:tab/>
        <w:t xml:space="preserve">17787037  </w:t>
        <w:tab/>
        <w:t xml:space="preserve">23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790  </w:t>
        <w:tab/>
        <w:t xml:space="preserve">GENE  </w:t>
        <w:tab/>
        <w:t xml:space="preserve">17789530  </w:t>
        <w:tab/>
        <w:t xml:space="preserve">17793895  </w:t>
        <w:tab/>
        <w:t xml:space="preserve">4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00  </w:t>
        <w:tab/>
        <w:t xml:space="preserve">GENE  </w:t>
        <w:tab/>
        <w:t xml:space="preserve">17797566  </w:t>
        <w:tab/>
        <w:t xml:space="preserve">17806027  </w:t>
        <w:tab/>
        <w:t xml:space="preserve">84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10  </w:t>
        <w:tab/>
        <w:t xml:space="preserve">GENE  </w:t>
        <w:tab/>
        <w:t xml:space="preserve">17809702  </w:t>
        <w:tab/>
        <w:t xml:space="preserve">17810172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20  </w:t>
        <w:tab/>
        <w:t xml:space="preserve">GENE  </w:t>
        <w:tab/>
        <w:t xml:space="preserve">17810709  </w:t>
        <w:tab/>
        <w:t xml:space="preserve">17811465  </w:t>
        <w:tab/>
        <w:t xml:space="preserve">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30  </w:t>
        <w:tab/>
        <w:t xml:space="preserve">GENE  </w:t>
        <w:tab/>
        <w:t xml:space="preserve">17814035  </w:t>
        <w:tab/>
        <w:t xml:space="preserve">17815792  </w:t>
        <w:tab/>
        <w:t xml:space="preserve">17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40  </w:t>
        <w:tab/>
        <w:t xml:space="preserve">GENE  </w:t>
        <w:tab/>
        <w:t xml:space="preserve">17818758  </w:t>
        <w:tab/>
        <w:t xml:space="preserve">17821034  </w:t>
        <w:tab/>
        <w:t xml:space="preserve">2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50  </w:t>
        <w:tab/>
        <w:t xml:space="preserve">GENE  </w:t>
        <w:tab/>
        <w:t xml:space="preserve">17822211  </w:t>
        <w:tab/>
        <w:t xml:space="preserve">17823500  </w:t>
        <w:tab/>
        <w:t xml:space="preserve">12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60  </w:t>
        <w:tab/>
        <w:t xml:space="preserve">GENE  </w:t>
        <w:tab/>
        <w:t xml:space="preserve">17824369  </w:t>
        <w:tab/>
        <w:t xml:space="preserve">17825694  </w:t>
        <w:tab/>
        <w:t xml:space="preserve">13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70  </w:t>
        <w:tab/>
        <w:t xml:space="preserve">GENE  </w:t>
        <w:tab/>
        <w:t xml:space="preserve">17828573  </w:t>
        <w:tab/>
        <w:t xml:space="preserve">17832515  </w:t>
        <w:tab/>
        <w:t xml:space="preserve">39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80  </w:t>
        <w:tab/>
        <w:t xml:space="preserve">GENE  </w:t>
        <w:tab/>
        <w:t xml:space="preserve">17839575  </w:t>
        <w:tab/>
        <w:t xml:space="preserve">17840060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890  </w:t>
        <w:tab/>
        <w:t xml:space="preserve">GENE  </w:t>
        <w:tab/>
        <w:t xml:space="preserve">17840591  </w:t>
        <w:tab/>
        <w:t xml:space="preserve">17845032  </w:t>
        <w:tab/>
        <w:t xml:space="preserve">4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00  </w:t>
        <w:tab/>
        <w:t xml:space="preserve">GENE  </w:t>
        <w:tab/>
        <w:t xml:space="preserve">17849402  </w:t>
        <w:tab/>
        <w:t xml:space="preserve">17850290  </w:t>
        <w:tab/>
        <w:t xml:space="preserve">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10  </w:t>
        <w:tab/>
        <w:t xml:space="preserve">GENE  </w:t>
        <w:tab/>
        <w:t xml:space="preserve">17851261  </w:t>
        <w:tab/>
        <w:t xml:space="preserve">17852142  </w:t>
        <w:tab/>
        <w:t xml:space="preserve">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20  </w:t>
        <w:tab/>
        <w:t xml:space="preserve">GENE  </w:t>
        <w:tab/>
        <w:t xml:space="preserve">17852872  </w:t>
        <w:tab/>
        <w:t xml:space="preserve">17853901  </w:t>
        <w:tab/>
        <w:t xml:space="preserve">1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30  </w:t>
        <w:tab/>
        <w:t xml:space="preserve">GENE  </w:t>
        <w:tab/>
        <w:t xml:space="preserve">17852684  </w:t>
        <w:tab/>
        <w:t xml:space="preserve">17856054  </w:t>
        <w:tab/>
        <w:t xml:space="preserve">3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40  </w:t>
        <w:tab/>
        <w:t xml:space="preserve">GENE  </w:t>
        <w:tab/>
        <w:t xml:space="preserve">17863276  </w:t>
        <w:tab/>
        <w:t xml:space="preserve">17864799  </w:t>
        <w:tab/>
        <w:t xml:space="preserve">1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50  </w:t>
        <w:tab/>
        <w:t xml:space="preserve">GENE  </w:t>
        <w:tab/>
        <w:t xml:space="preserve">17865572  </w:t>
        <w:tab/>
        <w:t xml:space="preserve">17867071  </w:t>
        <w:tab/>
        <w:t xml:space="preserve">1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60  </w:t>
        <w:tab/>
        <w:t xml:space="preserve">GENE  </w:t>
        <w:tab/>
        <w:t xml:space="preserve">17867759  </w:t>
        <w:tab/>
        <w:t xml:space="preserve">17869298  </w:t>
        <w:tab/>
        <w:t xml:space="preserve">1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70  </w:t>
        <w:tab/>
        <w:t xml:space="preserve">GENE  </w:t>
        <w:tab/>
        <w:t xml:space="preserve">17869744  </w:t>
        <w:tab/>
        <w:t xml:space="preserve">17871247  </w:t>
        <w:tab/>
        <w:t xml:space="preserve">15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80  </w:t>
        <w:tab/>
        <w:t xml:space="preserve">GENE  </w:t>
        <w:tab/>
        <w:t xml:space="preserve">17874507  </w:t>
        <w:tab/>
        <w:t xml:space="preserve">17875965  </w:t>
        <w:tab/>
        <w:t xml:space="preserve">14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4990  </w:t>
        <w:tab/>
        <w:t xml:space="preserve">GENE  </w:t>
        <w:tab/>
        <w:t xml:space="preserve">17877277  </w:t>
        <w:tab/>
        <w:t xml:space="preserve">17878675  </w:t>
        <w:tab/>
        <w:t xml:space="preserve">13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00  </w:t>
        <w:tab/>
        <w:t xml:space="preserve">GENE  </w:t>
        <w:tab/>
        <w:t xml:space="preserve">17879334  </w:t>
        <w:tab/>
        <w:t xml:space="preserve">17880657  </w:t>
        <w:tab/>
        <w:t xml:space="preserve">1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10  </w:t>
        <w:tab/>
        <w:t xml:space="preserve">GENE  </w:t>
        <w:tab/>
        <w:t xml:space="preserve">17881358  </w:t>
        <w:tab/>
        <w:t xml:space="preserve">17882128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20  </w:t>
        <w:tab/>
        <w:t xml:space="preserve">GENE  </w:t>
        <w:tab/>
        <w:t xml:space="preserve">17882589  </w:t>
        <w:tab/>
        <w:t xml:space="preserve">17884523  </w:t>
        <w:tab/>
        <w:t xml:space="preserve">19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30  </w:t>
        <w:tab/>
        <w:t xml:space="preserve">GENE  </w:t>
        <w:tab/>
        <w:t xml:space="preserve">17886888  </w:t>
        <w:tab/>
        <w:t xml:space="preserve">17889145  </w:t>
        <w:tab/>
        <w:t xml:space="preserve">2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40  </w:t>
        <w:tab/>
        <w:t xml:space="preserve">GENE  </w:t>
        <w:tab/>
        <w:t xml:space="preserve">17889355  </w:t>
        <w:tab/>
        <w:t xml:space="preserve">17890790  </w:t>
        <w:tab/>
        <w:t xml:space="preserve">1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50  </w:t>
        <w:tab/>
        <w:t xml:space="preserve">GENE  </w:t>
        <w:tab/>
        <w:t xml:space="preserve">17890923  </w:t>
        <w:tab/>
        <w:t xml:space="preserve">17895712  </w:t>
        <w:tab/>
        <w:t xml:space="preserve">47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60  </w:t>
        <w:tab/>
        <w:t xml:space="preserve">GENE  </w:t>
        <w:tab/>
        <w:t xml:space="preserve">17895945  </w:t>
        <w:tab/>
        <w:t xml:space="preserve">17899974  </w:t>
        <w:tab/>
        <w:t xml:space="preserve">4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70  </w:t>
        <w:tab/>
        <w:t xml:space="preserve">GENE  </w:t>
        <w:tab/>
        <w:t xml:space="preserve">17901806  </w:t>
        <w:tab/>
        <w:t xml:space="preserve">17903269  </w:t>
        <w:tab/>
        <w:t xml:space="preserve">14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80  </w:t>
        <w:tab/>
        <w:t xml:space="preserve">GENE  </w:t>
        <w:tab/>
        <w:t xml:space="preserve">17905482  </w:t>
        <w:tab/>
        <w:t xml:space="preserve">17907114  </w:t>
        <w:tab/>
        <w:t xml:space="preserve">1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090  </w:t>
        <w:tab/>
        <w:t xml:space="preserve">GENE  </w:t>
        <w:tab/>
        <w:t xml:space="preserve">17916660  </w:t>
        <w:tab/>
        <w:t xml:space="preserve">17918907  </w:t>
        <w:tab/>
        <w:t xml:space="preserve">22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00  </w:t>
        <w:tab/>
        <w:t xml:space="preserve">GENE  </w:t>
        <w:tab/>
        <w:t xml:space="preserve">17932676  </w:t>
        <w:tab/>
        <w:t xml:space="preserve">17933648  </w:t>
        <w:tab/>
        <w:t xml:space="preserve">9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10  </w:t>
        <w:tab/>
        <w:t xml:space="preserve">GENE  </w:t>
        <w:tab/>
        <w:t xml:space="preserve">17943226  </w:t>
        <w:tab/>
        <w:t xml:space="preserve">17945241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20  </w:t>
        <w:tab/>
        <w:t xml:space="preserve">GENE  </w:t>
        <w:tab/>
        <w:t xml:space="preserve">17954910  </w:t>
        <w:tab/>
        <w:t xml:space="preserve">17956385  </w:t>
        <w:tab/>
        <w:t xml:space="preserve">14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30  </w:t>
        <w:tab/>
        <w:t xml:space="preserve">GENE  </w:t>
        <w:tab/>
        <w:t xml:space="preserve">17958173  </w:t>
        <w:tab/>
        <w:t xml:space="preserve">17960351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40  </w:t>
        <w:tab/>
        <w:t xml:space="preserve">GENE  </w:t>
        <w:tab/>
        <w:t xml:space="preserve">17961441  </w:t>
        <w:tab/>
        <w:t xml:space="preserve">17971683  </w:t>
        <w:tab/>
        <w:t xml:space="preserve">10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50  </w:t>
        <w:tab/>
        <w:t xml:space="preserve">GENE  </w:t>
        <w:tab/>
        <w:t xml:space="preserve">17974348  </w:t>
        <w:tab/>
        <w:t xml:space="preserve">17978253  </w:t>
        <w:tab/>
        <w:t xml:space="preserve">3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60  </w:t>
        <w:tab/>
        <w:t xml:space="preserve">GENE  </w:t>
        <w:tab/>
        <w:t xml:space="preserve">17978898  </w:t>
        <w:tab/>
        <w:t xml:space="preserve">17983942  </w:t>
        <w:tab/>
        <w:t xml:space="preserve">5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70  </w:t>
        <w:tab/>
        <w:t xml:space="preserve">GENE  </w:t>
        <w:tab/>
        <w:t xml:space="preserve">17984462  </w:t>
        <w:tab/>
        <w:t xml:space="preserve">17986045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80  </w:t>
        <w:tab/>
        <w:t xml:space="preserve">GENE  </w:t>
        <w:tab/>
        <w:t xml:space="preserve">17988086  </w:t>
        <w:tab/>
        <w:t xml:space="preserve">17990475  </w:t>
        <w:tab/>
        <w:t xml:space="preserve">2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190  </w:t>
        <w:tab/>
        <w:t xml:space="preserve">GENE  </w:t>
        <w:tab/>
        <w:t xml:space="preserve">17991715  </w:t>
        <w:tab/>
        <w:t xml:space="preserve">17994640  </w:t>
        <w:tab/>
        <w:t xml:space="preserve">29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00  </w:t>
        <w:tab/>
        <w:t xml:space="preserve">GENE  </w:t>
        <w:tab/>
        <w:t xml:space="preserve">17997874  </w:t>
        <w:tab/>
        <w:t xml:space="preserve">18004239  </w:t>
        <w:tab/>
        <w:t xml:space="preserve">6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10  </w:t>
        <w:tab/>
        <w:t xml:space="preserve">GENE  </w:t>
        <w:tab/>
        <w:t xml:space="preserve">18009428  </w:t>
        <w:tab/>
        <w:t xml:space="preserve">18012341  </w:t>
        <w:tab/>
        <w:t xml:space="preserve">2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20  </w:t>
        <w:tab/>
        <w:t xml:space="preserve">GENE  </w:t>
        <w:tab/>
        <w:t xml:space="preserve">18012833  </w:t>
        <w:tab/>
        <w:t xml:space="preserve">18014976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30  </w:t>
        <w:tab/>
        <w:t xml:space="preserve">GENE  </w:t>
        <w:tab/>
        <w:t xml:space="preserve">18016054  </w:t>
        <w:tab/>
        <w:t xml:space="preserve">18022210  </w:t>
        <w:tab/>
        <w:t xml:space="preserve">61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40  </w:t>
        <w:tab/>
        <w:t xml:space="preserve">GENE  </w:t>
        <w:tab/>
        <w:t xml:space="preserve">18027613  </w:t>
        <w:tab/>
        <w:t xml:space="preserve">18032996  </w:t>
        <w:tab/>
        <w:t xml:space="preserve">5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50  </w:t>
        <w:tab/>
        <w:t xml:space="preserve">GENE  </w:t>
        <w:tab/>
        <w:t xml:space="preserve">18035821  </w:t>
        <w:tab/>
        <w:t xml:space="preserve">18039929  </w:t>
        <w:tab/>
        <w:t xml:space="preserve">4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60  </w:t>
        <w:tab/>
        <w:t xml:space="preserve">GENE  </w:t>
        <w:tab/>
        <w:t xml:space="preserve">18040184  </w:t>
        <w:tab/>
        <w:t xml:space="preserve">18044217  </w:t>
        <w:tab/>
        <w:t xml:space="preserve">4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70  </w:t>
        <w:tab/>
        <w:t xml:space="preserve">GENE  </w:t>
        <w:tab/>
        <w:t xml:space="preserve">18045264  </w:t>
        <w:tab/>
        <w:t xml:space="preserve">18046403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80  </w:t>
        <w:tab/>
        <w:t xml:space="preserve">GENE  </w:t>
        <w:tab/>
        <w:t xml:space="preserve">18059508  </w:t>
        <w:tab/>
        <w:t xml:space="preserve">18063514  </w:t>
        <w:tab/>
        <w:t xml:space="preserve">4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290  </w:t>
        <w:tab/>
        <w:t xml:space="preserve">GENE  </w:t>
        <w:tab/>
        <w:t xml:space="preserve">18063946  </w:t>
        <w:tab/>
        <w:t xml:space="preserve">18065999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00  </w:t>
        <w:tab/>
        <w:t xml:space="preserve">GENE  </w:t>
        <w:tab/>
        <w:t xml:space="preserve">18067543  </w:t>
        <w:tab/>
        <w:t xml:space="preserve">18070603  </w:t>
        <w:tab/>
        <w:t xml:space="preserve">3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10  </w:t>
        <w:tab/>
        <w:t xml:space="preserve">GENE  </w:t>
        <w:tab/>
        <w:t xml:space="preserve">18073181  </w:t>
        <w:tab/>
        <w:t xml:space="preserve">18074925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20  </w:t>
        <w:tab/>
        <w:t xml:space="preserve">GENE  </w:t>
        <w:tab/>
        <w:t xml:space="preserve">18076261  </w:t>
        <w:tab/>
        <w:t xml:space="preserve">18076960  </w:t>
        <w:tab/>
        <w:t xml:space="preserve">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30  </w:t>
        <w:tab/>
        <w:t xml:space="preserve">GENE  </w:t>
        <w:tab/>
        <w:t xml:space="preserve">18077608  </w:t>
        <w:tab/>
        <w:t xml:space="preserve">18080451  </w:t>
        <w:tab/>
        <w:t xml:space="preserve">2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40  </w:t>
        <w:tab/>
        <w:t xml:space="preserve">GENE  </w:t>
        <w:tab/>
        <w:t xml:space="preserve">18082884  </w:t>
        <w:tab/>
        <w:t xml:space="preserve">18084816  </w:t>
        <w:tab/>
        <w:t xml:space="preserve">1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50  </w:t>
        <w:tab/>
        <w:t xml:space="preserve">GENE  </w:t>
        <w:tab/>
        <w:t xml:space="preserve">18095819  </w:t>
        <w:tab/>
        <w:t xml:space="preserve">18097606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60  </w:t>
        <w:tab/>
        <w:t xml:space="preserve">GENE  </w:t>
        <w:tab/>
        <w:t xml:space="preserve">18098482  </w:t>
        <w:tab/>
        <w:t xml:space="preserve">18100690  </w:t>
        <w:tab/>
        <w:t xml:space="preserve">2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70  </w:t>
        <w:tab/>
        <w:t xml:space="preserve">GENE  </w:t>
        <w:tab/>
        <w:t xml:space="preserve">18102318  </w:t>
        <w:tab/>
        <w:t xml:space="preserve">18104189  </w:t>
        <w:tab/>
        <w:t xml:space="preserve">18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80  </w:t>
        <w:tab/>
        <w:t xml:space="preserve">GENE  </w:t>
        <w:tab/>
        <w:t xml:space="preserve">18105244  </w:t>
        <w:tab/>
        <w:t xml:space="preserve">18109603  </w:t>
        <w:tab/>
        <w:t xml:space="preserve">4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390  </w:t>
        <w:tab/>
        <w:t xml:space="preserve">GENE  </w:t>
        <w:tab/>
        <w:t xml:space="preserve">18110210  </w:t>
        <w:tab/>
        <w:t xml:space="preserve">18111953  </w:t>
        <w:tab/>
        <w:t xml:space="preserve">1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00  </w:t>
        <w:tab/>
        <w:t xml:space="preserve">GENE  </w:t>
        <w:tab/>
        <w:t xml:space="preserve">18112897  </w:t>
        <w:tab/>
        <w:t xml:space="preserve">18115551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10  </w:t>
        <w:tab/>
        <w:t xml:space="preserve">GENE  </w:t>
        <w:tab/>
        <w:t xml:space="preserve">18115815  </w:t>
        <w:tab/>
        <w:t xml:space="preserve">18117705  </w:t>
        <w:tab/>
        <w:t xml:space="preserve">1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20  </w:t>
        <w:tab/>
        <w:t xml:space="preserve">GENE  </w:t>
        <w:tab/>
        <w:t xml:space="preserve">18118038  </w:t>
        <w:tab/>
        <w:t xml:space="preserve">18120513  </w:t>
        <w:tab/>
        <w:t xml:space="preserve">24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30  </w:t>
        <w:tab/>
        <w:t xml:space="preserve">GENE  </w:t>
        <w:tab/>
        <w:t xml:space="preserve">18121295  </w:t>
        <w:tab/>
        <w:t xml:space="preserve">18125874  </w:t>
        <w:tab/>
        <w:t xml:space="preserve">4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40  </w:t>
        <w:tab/>
        <w:t xml:space="preserve">GENE  </w:t>
        <w:tab/>
        <w:t xml:space="preserve">18126333  </w:t>
        <w:tab/>
        <w:t xml:space="preserve">18127373  </w:t>
        <w:tab/>
        <w:t xml:space="preserve">1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50  </w:t>
        <w:tab/>
        <w:t xml:space="preserve">GENE  </w:t>
        <w:tab/>
        <w:t xml:space="preserve">18129068  </w:t>
        <w:tab/>
        <w:t xml:space="preserve">18129718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60  </w:t>
        <w:tab/>
        <w:t xml:space="preserve">GENE  </w:t>
        <w:tab/>
        <w:t xml:space="preserve">18131061  </w:t>
        <w:tab/>
        <w:t xml:space="preserve">18133172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70  </w:t>
        <w:tab/>
        <w:t xml:space="preserve">GENE  </w:t>
        <w:tab/>
        <w:t xml:space="preserve">18136071  </w:t>
        <w:tab/>
        <w:t xml:space="preserve">18138671  </w:t>
        <w:tab/>
        <w:t xml:space="preserve">26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80  </w:t>
        <w:tab/>
        <w:t xml:space="preserve">GENE  </w:t>
        <w:tab/>
        <w:t xml:space="preserve">18140203  </w:t>
        <w:tab/>
        <w:t xml:space="preserve">18142836  </w:t>
        <w:tab/>
        <w:t xml:space="preserve">26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490  </w:t>
        <w:tab/>
        <w:t xml:space="preserve">GENE  </w:t>
        <w:tab/>
        <w:t xml:space="preserve">18144971  </w:t>
        <w:tab/>
        <w:t xml:space="preserve">18146035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00  </w:t>
        <w:tab/>
        <w:t xml:space="preserve">GENE  </w:t>
        <w:tab/>
        <w:t xml:space="preserve">18146543  </w:t>
        <w:tab/>
        <w:t xml:space="preserve">18148858  </w:t>
        <w:tab/>
        <w:t xml:space="preserve">2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10  </w:t>
        <w:tab/>
        <w:t xml:space="preserve">GENE  </w:t>
        <w:tab/>
        <w:t xml:space="preserve">18159105  </w:t>
        <w:tab/>
        <w:t xml:space="preserve">18162978  </w:t>
        <w:tab/>
        <w:t xml:space="preserve">3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20  </w:t>
        <w:tab/>
        <w:t xml:space="preserve">GENE  </w:t>
        <w:tab/>
        <w:t xml:space="preserve">18163416  </w:t>
        <w:tab/>
        <w:t xml:space="preserve">18166919  </w:t>
        <w:tab/>
        <w:t xml:space="preserve">3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30  </w:t>
        <w:tab/>
        <w:t xml:space="preserve">GENE  </w:t>
        <w:tab/>
        <w:t xml:space="preserve">18168223  </w:t>
        <w:tab/>
        <w:t xml:space="preserve">18171129  </w:t>
        <w:tab/>
        <w:t xml:space="preserve">2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40  </w:t>
        <w:tab/>
        <w:t xml:space="preserve">GENE  </w:t>
        <w:tab/>
        <w:t xml:space="preserve">18172201  </w:t>
        <w:tab/>
        <w:t xml:space="preserve">18174612  </w:t>
        <w:tab/>
        <w:t xml:space="preserve">24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50  </w:t>
        <w:tab/>
        <w:t xml:space="preserve">GENE  </w:t>
        <w:tab/>
        <w:t xml:space="preserve">18176126  </w:t>
        <w:tab/>
        <w:t xml:space="preserve">18178916  </w:t>
        <w:tab/>
        <w:t xml:space="preserve">27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60  </w:t>
        <w:tab/>
        <w:t xml:space="preserve">GENE  </w:t>
        <w:tab/>
        <w:t xml:space="preserve">18179468  </w:t>
        <w:tab/>
        <w:t xml:space="preserve">18184659  </w:t>
        <w:tab/>
        <w:t xml:space="preserve">5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70  </w:t>
        <w:tab/>
        <w:t xml:space="preserve">GENE  </w:t>
        <w:tab/>
        <w:t xml:space="preserve">18186208  </w:t>
        <w:tab/>
        <w:t xml:space="preserve">18189481  </w:t>
        <w:tab/>
        <w:t xml:space="preserve">32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80  </w:t>
        <w:tab/>
        <w:t xml:space="preserve">GENE  </w:t>
        <w:tab/>
        <w:t xml:space="preserve">18194999  </w:t>
        <w:tab/>
        <w:t xml:space="preserve">18196553  </w:t>
        <w:tab/>
        <w:t xml:space="preserve">1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590  </w:t>
        <w:tab/>
        <w:t xml:space="preserve">GENE  </w:t>
        <w:tab/>
        <w:t xml:space="preserve">18198417  </w:t>
        <w:tab/>
        <w:t xml:space="preserve">18200185  </w:t>
        <w:tab/>
        <w:t xml:space="preserve">1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00  </w:t>
        <w:tab/>
        <w:t xml:space="preserve">GENE  </w:t>
        <w:tab/>
        <w:t xml:space="preserve">18201966  </w:t>
        <w:tab/>
        <w:t xml:space="preserve">18203573  </w:t>
        <w:tab/>
        <w:t xml:space="preserve">16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10  </w:t>
        <w:tab/>
        <w:t xml:space="preserve">GENE  </w:t>
        <w:tab/>
        <w:t xml:space="preserve">18210304  </w:t>
        <w:tab/>
        <w:t xml:space="preserve">18213580  </w:t>
        <w:tab/>
        <w:t xml:space="preserve">3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20  </w:t>
        <w:tab/>
        <w:t xml:space="preserve">GENE  </w:t>
        <w:tab/>
        <w:t xml:space="preserve">18215497  </w:t>
        <w:tab/>
        <w:t xml:space="preserve">18217714  </w:t>
        <w:tab/>
        <w:t xml:space="preserve">2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30  </w:t>
        <w:tab/>
        <w:t xml:space="preserve">GENE  </w:t>
        <w:tab/>
        <w:t xml:space="preserve">18219822  </w:t>
        <w:tab/>
        <w:t xml:space="preserve">18220166  </w:t>
        <w:tab/>
        <w:t xml:space="preserve">3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40  </w:t>
        <w:tab/>
        <w:t xml:space="preserve">GENE  </w:t>
        <w:tab/>
        <w:t xml:space="preserve">18221396  </w:t>
        <w:tab/>
        <w:t xml:space="preserve">18225523  </w:t>
        <w:tab/>
        <w:t xml:space="preserve">4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50  </w:t>
        <w:tab/>
        <w:t xml:space="preserve">GENE  </w:t>
        <w:tab/>
        <w:t xml:space="preserve">18227427  </w:t>
        <w:tab/>
        <w:t xml:space="preserve">18232697  </w:t>
        <w:tab/>
        <w:t xml:space="preserve">5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70  </w:t>
        <w:tab/>
        <w:t xml:space="preserve">GENE  </w:t>
        <w:tab/>
        <w:t xml:space="preserve">18242450  </w:t>
        <w:tab/>
        <w:t xml:space="preserve">18244253  </w:t>
        <w:tab/>
        <w:t xml:space="preserve">1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80  </w:t>
        <w:tab/>
        <w:t xml:space="preserve">GENE  </w:t>
        <w:tab/>
        <w:t xml:space="preserve">18244801  </w:t>
        <w:tab/>
        <w:t xml:space="preserve">18246035  </w:t>
        <w:tab/>
        <w:t xml:space="preserve">12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690  </w:t>
        <w:tab/>
        <w:t xml:space="preserve">GENE  </w:t>
        <w:tab/>
        <w:t xml:space="preserve">18248906  </w:t>
        <w:tab/>
        <w:t xml:space="preserve">18250222  </w:t>
        <w:tab/>
        <w:t xml:space="preserve">1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00  </w:t>
        <w:tab/>
        <w:t xml:space="preserve">GENE  </w:t>
        <w:tab/>
        <w:t xml:space="preserve">18251285  </w:t>
        <w:tab/>
        <w:t xml:space="preserve">18252103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10  </w:t>
        <w:tab/>
        <w:t xml:space="preserve">GENE  </w:t>
        <w:tab/>
        <w:t xml:space="preserve">18255483  </w:t>
        <w:tab/>
        <w:t xml:space="preserve">18256613  </w:t>
        <w:tab/>
        <w:t xml:space="preserve">11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20  </w:t>
        <w:tab/>
        <w:t xml:space="preserve">GENE  </w:t>
        <w:tab/>
        <w:t xml:space="preserve">18257574  </w:t>
        <w:tab/>
        <w:t xml:space="preserve">18260536  </w:t>
        <w:tab/>
        <w:t xml:space="preserve">2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30  </w:t>
        <w:tab/>
        <w:t xml:space="preserve">GENE  </w:t>
        <w:tab/>
        <w:t xml:space="preserve">18265883  </w:t>
        <w:tab/>
        <w:t xml:space="preserve">18267578  </w:t>
        <w:tab/>
        <w:t xml:space="preserve">1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40  </w:t>
        <w:tab/>
        <w:t xml:space="preserve">GENE  </w:t>
        <w:tab/>
        <w:t xml:space="preserve">18270882  </w:t>
        <w:tab/>
        <w:t xml:space="preserve">18271339  </w:t>
        <w:tab/>
        <w:t xml:space="preserve">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50  </w:t>
        <w:tab/>
        <w:t xml:space="preserve">GENE  </w:t>
        <w:tab/>
        <w:t xml:space="preserve">18273023  </w:t>
        <w:tab/>
        <w:t xml:space="preserve">18274749  </w:t>
        <w:tab/>
        <w:t xml:space="preserve">17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60  </w:t>
        <w:tab/>
        <w:t xml:space="preserve">GENE  </w:t>
        <w:tab/>
        <w:t xml:space="preserve">18275018  </w:t>
        <w:tab/>
        <w:t xml:space="preserve">18277102  </w:t>
        <w:tab/>
        <w:t xml:space="preserve">2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70  </w:t>
        <w:tab/>
        <w:t xml:space="preserve">GENE  </w:t>
        <w:tab/>
        <w:t xml:space="preserve">18277475  </w:t>
        <w:tab/>
        <w:t xml:space="preserve">18278752  </w:t>
        <w:tab/>
        <w:t xml:space="preserve">1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75  </w:t>
        <w:tab/>
        <w:t xml:space="preserve">GENE  </w:t>
        <w:tab/>
        <w:t xml:space="preserve">18279059  </w:t>
        <w:tab/>
        <w:t xml:space="preserve">18280377  </w:t>
        <w:tab/>
        <w:t xml:space="preserve">13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80  </w:t>
        <w:tab/>
        <w:t xml:space="preserve">GENE  </w:t>
        <w:tab/>
        <w:t xml:space="preserve">18280853  </w:t>
        <w:tab/>
        <w:t xml:space="preserve">18283532  </w:t>
        <w:tab/>
        <w:t xml:space="preserve">2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790  </w:t>
        <w:tab/>
        <w:t xml:space="preserve">GENE  </w:t>
        <w:tab/>
        <w:t xml:space="preserve">18286300  </w:t>
        <w:tab/>
        <w:t xml:space="preserve">18287571  </w:t>
        <w:tab/>
        <w:t xml:space="preserve">1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00  </w:t>
        <w:tab/>
        <w:t xml:space="preserve">GENE  </w:t>
        <w:tab/>
        <w:t xml:space="preserve">18289672  </w:t>
        <w:tab/>
        <w:t xml:space="preserve">18292879  </w:t>
        <w:tab/>
        <w:t xml:space="preserve">3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10  </w:t>
        <w:tab/>
        <w:t xml:space="preserve">GENE  </w:t>
        <w:tab/>
        <w:t xml:space="preserve">18298849  </w:t>
        <w:tab/>
        <w:t xml:space="preserve">18300300  </w:t>
        <w:tab/>
        <w:t xml:space="preserve">14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20  </w:t>
        <w:tab/>
        <w:t xml:space="preserve">GENE  </w:t>
        <w:tab/>
        <w:t xml:space="preserve">18300988  </w:t>
        <w:tab/>
        <w:t xml:space="preserve">18302307  </w:t>
        <w:tab/>
        <w:t xml:space="preserve">1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30  </w:t>
        <w:tab/>
        <w:t xml:space="preserve">GENE  </w:t>
        <w:tab/>
        <w:t xml:space="preserve">18304123  </w:t>
        <w:tab/>
        <w:t xml:space="preserve">18305307  </w:t>
        <w:tab/>
        <w:t xml:space="preserve">11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40  </w:t>
        <w:tab/>
        <w:t xml:space="preserve">GENE  </w:t>
        <w:tab/>
        <w:t xml:space="preserve">18307987  </w:t>
        <w:tab/>
        <w:t xml:space="preserve">18311128  </w:t>
        <w:tab/>
        <w:t xml:space="preserve">31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50  </w:t>
        <w:tab/>
        <w:t xml:space="preserve">GENE  </w:t>
        <w:tab/>
        <w:t xml:space="preserve">18314008  </w:t>
        <w:tab/>
        <w:t xml:space="preserve">18315342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60  </w:t>
        <w:tab/>
        <w:t xml:space="preserve">GENE  </w:t>
        <w:tab/>
        <w:t xml:space="preserve">18318008  </w:t>
        <w:tab/>
        <w:t xml:space="preserve">18318493  </w:t>
        <w:tab/>
        <w:t xml:space="preserve">4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70  </w:t>
        <w:tab/>
        <w:t xml:space="preserve">GENE  </w:t>
        <w:tab/>
        <w:t xml:space="preserve">18320471  </w:t>
        <w:tab/>
        <w:t xml:space="preserve">18320950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80  </w:t>
        <w:tab/>
        <w:t xml:space="preserve">GENE  </w:t>
        <w:tab/>
        <w:t xml:space="preserve">18323838  </w:t>
        <w:tab/>
        <w:t xml:space="preserve">18325073  </w:t>
        <w:tab/>
        <w:t xml:space="preserve">12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890  </w:t>
        <w:tab/>
        <w:t xml:space="preserve">GENE  </w:t>
        <w:tab/>
        <w:t xml:space="preserve">18327207  </w:t>
        <w:tab/>
        <w:t xml:space="preserve">18328666  </w:t>
        <w:tab/>
        <w:t xml:space="preserve">14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00  </w:t>
        <w:tab/>
        <w:t xml:space="preserve">GENE  </w:t>
        <w:tab/>
        <w:t xml:space="preserve">18329151  </w:t>
        <w:tab/>
        <w:t xml:space="preserve">18332416  </w:t>
        <w:tab/>
        <w:t xml:space="preserve">32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10  </w:t>
        <w:tab/>
        <w:t xml:space="preserve">GENE  </w:t>
        <w:tab/>
        <w:t xml:space="preserve">18334206  </w:t>
        <w:tab/>
        <w:t xml:space="preserve">18336208  </w:t>
        <w:tab/>
        <w:t xml:space="preserve">20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20  </w:t>
        <w:tab/>
        <w:t xml:space="preserve">GENE  </w:t>
        <w:tab/>
        <w:t xml:space="preserve">18336732  </w:t>
        <w:tab/>
        <w:t xml:space="preserve">18338584  </w:t>
        <w:tab/>
        <w:t xml:space="preserve">1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30  </w:t>
        <w:tab/>
        <w:t xml:space="preserve">GENE  </w:t>
        <w:tab/>
        <w:t xml:space="preserve">18342002  </w:t>
        <w:tab/>
        <w:t xml:space="preserve">18343472  </w:t>
        <w:tab/>
        <w:t xml:space="preserve">1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40  </w:t>
        <w:tab/>
        <w:t xml:space="preserve">GENE  </w:t>
        <w:tab/>
        <w:t xml:space="preserve">18343471  </w:t>
        <w:tab/>
        <w:t xml:space="preserve">18344564  </w:t>
        <w:tab/>
        <w:t xml:space="preserve">10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50  </w:t>
        <w:tab/>
        <w:t xml:space="preserve">GENE  </w:t>
        <w:tab/>
        <w:t xml:space="preserve">18348062  </w:t>
        <w:tab/>
        <w:t xml:space="preserve">18350419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60  </w:t>
        <w:tab/>
        <w:t xml:space="preserve">GENE  </w:t>
        <w:tab/>
        <w:t xml:space="preserve">18350929  </w:t>
        <w:tab/>
        <w:t xml:space="preserve">18354265  </w:t>
        <w:tab/>
        <w:t xml:space="preserve">33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70  </w:t>
        <w:tab/>
        <w:t xml:space="preserve">GENE  </w:t>
        <w:tab/>
        <w:t xml:space="preserve">18357641  </w:t>
        <w:tab/>
        <w:t xml:space="preserve">18359873  </w:t>
        <w:tab/>
        <w:t xml:space="preserve">2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80  </w:t>
        <w:tab/>
        <w:t xml:space="preserve">GENE  </w:t>
        <w:tab/>
        <w:t xml:space="preserve">18362828  </w:t>
        <w:tab/>
        <w:t xml:space="preserve">18363738  </w:t>
        <w:tab/>
        <w:t xml:space="preserve">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5990  </w:t>
        <w:tab/>
        <w:t xml:space="preserve">GENE  </w:t>
        <w:tab/>
        <w:t xml:space="preserve">18365231  </w:t>
        <w:tab/>
        <w:t xml:space="preserve">18367799  </w:t>
        <w:tab/>
        <w:t xml:space="preserve">25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00  </w:t>
        <w:tab/>
        <w:t xml:space="preserve">GENE  </w:t>
        <w:tab/>
        <w:t xml:space="preserve">18368226  </w:t>
        <w:tab/>
        <w:t xml:space="preserve">18370283  </w:t>
        <w:tab/>
        <w:t xml:space="preserve">2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10  </w:t>
        <w:tab/>
        <w:t xml:space="preserve">GENE  </w:t>
        <w:tab/>
        <w:t xml:space="preserve">18374491  </w:t>
        <w:tab/>
        <w:t xml:space="preserve">18375090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20  </w:t>
        <w:tab/>
        <w:t xml:space="preserve">GENE  </w:t>
        <w:tab/>
        <w:t xml:space="preserve">18376806  </w:t>
        <w:tab/>
        <w:t xml:space="preserve">18378594  </w:t>
        <w:tab/>
        <w:t xml:space="preserve">1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30  </w:t>
        <w:tab/>
        <w:t xml:space="preserve">GENE  </w:t>
        <w:tab/>
        <w:t xml:space="preserve">18384036  </w:t>
        <w:tab/>
        <w:t xml:space="preserve">18385246  </w:t>
        <w:tab/>
        <w:t xml:space="preserve">1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40  </w:t>
        <w:tab/>
        <w:t xml:space="preserve">GENE  </w:t>
        <w:tab/>
        <w:t xml:space="preserve">18385304  </w:t>
        <w:tab/>
        <w:t xml:space="preserve">18387458  </w:t>
        <w:tab/>
        <w:t xml:space="preserve">2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50  </w:t>
        <w:tab/>
        <w:t xml:space="preserve">GENE  </w:t>
        <w:tab/>
        <w:t xml:space="preserve">18388969  </w:t>
        <w:tab/>
        <w:t xml:space="preserve">18392978  </w:t>
        <w:tab/>
        <w:t xml:space="preserve">40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60  </w:t>
        <w:tab/>
        <w:t xml:space="preserve">GENE  </w:t>
        <w:tab/>
        <w:t xml:space="preserve">18395440  </w:t>
        <w:tab/>
        <w:t xml:space="preserve">18396366  </w:t>
        <w:tab/>
        <w:t xml:space="preserve">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70  </w:t>
        <w:tab/>
        <w:t xml:space="preserve">GENE  </w:t>
        <w:tab/>
        <w:t xml:space="preserve">18397375  </w:t>
        <w:tab/>
        <w:t xml:space="preserve">18402304  </w:t>
        <w:tab/>
        <w:t xml:space="preserve">4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80  </w:t>
        <w:tab/>
        <w:t xml:space="preserve">GENE  </w:t>
        <w:tab/>
        <w:t xml:space="preserve">18403630  </w:t>
        <w:tab/>
        <w:t xml:space="preserve">18404628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090  </w:t>
        <w:tab/>
        <w:t xml:space="preserve">GENE  </w:t>
        <w:tab/>
        <w:t xml:space="preserve">18407392  </w:t>
        <w:tab/>
        <w:t xml:space="preserve">18408036  </w:t>
        <w:tab/>
        <w:t xml:space="preserve">6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00  </w:t>
        <w:tab/>
        <w:t xml:space="preserve">GENE  </w:t>
        <w:tab/>
        <w:t xml:space="preserve">18408223  </w:t>
        <w:tab/>
        <w:t xml:space="preserve">18409641  </w:t>
        <w:tab/>
        <w:t xml:space="preserve">14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10  </w:t>
        <w:tab/>
        <w:t xml:space="preserve">GENE  </w:t>
        <w:tab/>
        <w:t xml:space="preserve">18411473  </w:t>
        <w:tab/>
        <w:t xml:space="preserve">18414307  </w:t>
        <w:tab/>
        <w:t xml:space="preserve">2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15  </w:t>
        <w:tab/>
        <w:t xml:space="preserve">GENE  </w:t>
        <w:tab/>
        <w:t xml:space="preserve">18415226  </w:t>
        <w:tab/>
        <w:t xml:space="preserve">18415647  </w:t>
        <w:tab/>
        <w:t xml:space="preserve">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20  </w:t>
        <w:tab/>
        <w:t xml:space="preserve">GENE  </w:t>
        <w:tab/>
        <w:t xml:space="preserve">18416531  </w:t>
        <w:tab/>
        <w:t xml:space="preserve">18416782  </w:t>
        <w:tab/>
        <w:t xml:space="preserve">2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30  </w:t>
        <w:tab/>
        <w:t xml:space="preserve">GENE  </w:t>
        <w:tab/>
        <w:t xml:space="preserve">18416965  </w:t>
        <w:tab/>
        <w:t xml:space="preserve">18418297  </w:t>
        <w:tab/>
        <w:t xml:space="preserve">1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40  </w:t>
        <w:tab/>
        <w:t xml:space="preserve">GENE  </w:t>
        <w:tab/>
        <w:t xml:space="preserve">18419018  </w:t>
        <w:tab/>
        <w:t xml:space="preserve">18420474  </w:t>
        <w:tab/>
        <w:t xml:space="preserve">1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50  </w:t>
        <w:tab/>
        <w:t xml:space="preserve">GENE  </w:t>
        <w:tab/>
        <w:t xml:space="preserve">18422406  </w:t>
        <w:tab/>
        <w:t xml:space="preserve">18424493  </w:t>
        <w:tab/>
        <w:t xml:space="preserve">2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60  </w:t>
        <w:tab/>
        <w:t xml:space="preserve">GENE  </w:t>
        <w:tab/>
        <w:t xml:space="preserve">18425363  </w:t>
        <w:tab/>
        <w:t xml:space="preserve">18425737  </w:t>
        <w:tab/>
        <w:t xml:space="preserve">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70  </w:t>
        <w:tab/>
        <w:t xml:space="preserve">GENE  </w:t>
        <w:tab/>
        <w:t xml:space="preserve">18429545  </w:t>
        <w:tab/>
        <w:t xml:space="preserve">18430732  </w:t>
        <w:tab/>
        <w:t xml:space="preserve">11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80  </w:t>
        <w:tab/>
        <w:t xml:space="preserve">GENE  </w:t>
        <w:tab/>
        <w:t xml:space="preserve">18432673  </w:t>
        <w:tab/>
        <w:t xml:space="preserve">18435178  </w:t>
        <w:tab/>
        <w:t xml:space="preserve">2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190  </w:t>
        <w:tab/>
        <w:t xml:space="preserve">GENE  </w:t>
        <w:tab/>
        <w:t xml:space="preserve">18437026  </w:t>
        <w:tab/>
        <w:t xml:space="preserve">18440096  </w:t>
        <w:tab/>
        <w:t xml:space="preserve">3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00  </w:t>
        <w:tab/>
        <w:t xml:space="preserve">GENE  </w:t>
        <w:tab/>
        <w:t xml:space="preserve">18441957  </w:t>
        <w:tab/>
        <w:t xml:space="preserve">18444154  </w:t>
        <w:tab/>
        <w:t xml:space="preserve">2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10  </w:t>
        <w:tab/>
        <w:t xml:space="preserve">GENE  </w:t>
        <w:tab/>
        <w:t xml:space="preserve">18445359  </w:t>
        <w:tab/>
        <w:t xml:space="preserve">18450581  </w:t>
        <w:tab/>
        <w:t xml:space="preserve">5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20  </w:t>
        <w:tab/>
        <w:t xml:space="preserve">GENE  </w:t>
        <w:tab/>
        <w:t xml:space="preserve">18452734  </w:t>
        <w:tab/>
        <w:t xml:space="preserve">18455871  </w:t>
        <w:tab/>
        <w:t xml:space="preserve">3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30  </w:t>
        <w:tab/>
        <w:t xml:space="preserve">GENE  </w:t>
        <w:tab/>
        <w:t xml:space="preserve">18456346  </w:t>
        <w:tab/>
        <w:t xml:space="preserve">18456953  </w:t>
        <w:tab/>
        <w:t xml:space="preserve">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40  </w:t>
        <w:tab/>
        <w:t xml:space="preserve">GENE  </w:t>
        <w:tab/>
        <w:t xml:space="preserve">18457465  </w:t>
        <w:tab/>
        <w:t xml:space="preserve">18460483  </w:t>
        <w:tab/>
        <w:t xml:space="preserve">30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50  </w:t>
        <w:tab/>
        <w:t xml:space="preserve">GENE  </w:t>
        <w:tab/>
        <w:t xml:space="preserve">18469225  </w:t>
        <w:tab/>
        <w:t xml:space="preserve">18472182  </w:t>
        <w:tab/>
        <w:t xml:space="preserve">2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60  </w:t>
        <w:tab/>
        <w:t xml:space="preserve">GENE  </w:t>
        <w:tab/>
        <w:t xml:space="preserve">18473009  </w:t>
        <w:tab/>
        <w:t xml:space="preserve">18477265  </w:t>
        <w:tab/>
        <w:t xml:space="preserve">4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70  </w:t>
        <w:tab/>
        <w:t xml:space="preserve">GENE  </w:t>
        <w:tab/>
        <w:t xml:space="preserve">18478779  </w:t>
        <w:tab/>
        <w:t xml:space="preserve">18482748  </w:t>
        <w:tab/>
        <w:t xml:space="preserve">3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80  </w:t>
        <w:tab/>
        <w:t xml:space="preserve">GENE  </w:t>
        <w:tab/>
        <w:t xml:space="preserve">18483809  </w:t>
        <w:tab/>
        <w:t xml:space="preserve">18487513  </w:t>
        <w:tab/>
        <w:t xml:space="preserve">3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90  </w:t>
        <w:tab/>
        <w:t xml:space="preserve">GENE  </w:t>
        <w:tab/>
        <w:t xml:space="preserve">18488048  </w:t>
        <w:tab/>
        <w:t xml:space="preserve">18490611  </w:t>
        <w:tab/>
        <w:t xml:space="preserve">2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295  </w:t>
        <w:tab/>
        <w:t xml:space="preserve">GENE  </w:t>
        <w:tab/>
        <w:t xml:space="preserve">18493703  </w:t>
        <w:tab/>
        <w:t xml:space="preserve">18494109  </w:t>
        <w:tab/>
        <w:t xml:space="preserve">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00  </w:t>
        <w:tab/>
        <w:t xml:space="preserve">GENE  </w:t>
        <w:tab/>
        <w:t xml:space="preserve">18497571  </w:t>
        <w:tab/>
        <w:t xml:space="preserve">18498524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10  </w:t>
        <w:tab/>
        <w:t xml:space="preserve">GENE  </w:t>
        <w:tab/>
        <w:t xml:space="preserve">18499579  </w:t>
        <w:tab/>
        <w:t xml:space="preserve">18500863  </w:t>
        <w:tab/>
        <w:t xml:space="preserve">12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20  </w:t>
        <w:tab/>
        <w:t xml:space="preserve">GENE  </w:t>
        <w:tab/>
        <w:t xml:space="preserve">18502153  </w:t>
        <w:tab/>
        <w:t xml:space="preserve">18502795  </w:t>
        <w:tab/>
        <w:t xml:space="preserve">6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30  </w:t>
        <w:tab/>
        <w:t xml:space="preserve">GENE  </w:t>
        <w:tab/>
        <w:t xml:space="preserve">18505709  </w:t>
        <w:tab/>
        <w:t xml:space="preserve">18509314  </w:t>
        <w:tab/>
        <w:t xml:space="preserve">36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40  </w:t>
        <w:tab/>
        <w:t xml:space="preserve">GENE  </w:t>
        <w:tab/>
        <w:t xml:space="preserve">18509842  </w:t>
        <w:tab/>
        <w:t xml:space="preserve">18514001  </w:t>
        <w:tab/>
        <w:t xml:space="preserve">4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50  </w:t>
        <w:tab/>
        <w:t xml:space="preserve">GENE  </w:t>
        <w:tab/>
        <w:t xml:space="preserve">18515310  </w:t>
        <w:tab/>
        <w:t xml:space="preserve">18517808  </w:t>
        <w:tab/>
        <w:t xml:space="preserve">24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60  </w:t>
        <w:tab/>
        <w:t xml:space="preserve">GENE  </w:t>
        <w:tab/>
        <w:t xml:space="preserve">18520765  </w:t>
        <w:tab/>
        <w:t xml:space="preserve">18522041  </w:t>
        <w:tab/>
        <w:t xml:space="preserve">12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70  </w:t>
        <w:tab/>
        <w:t xml:space="preserve">GENE  </w:t>
        <w:tab/>
        <w:t xml:space="preserve">18523530  </w:t>
        <w:tab/>
        <w:t xml:space="preserve">18525627  </w:t>
        <w:tab/>
        <w:t xml:space="preserve">2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80  </w:t>
        <w:tab/>
        <w:t xml:space="preserve">GENE  </w:t>
        <w:tab/>
        <w:t xml:space="preserve">18526995  </w:t>
        <w:tab/>
        <w:t xml:space="preserve">18529881  </w:t>
        <w:tab/>
        <w:t xml:space="preserve">28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390  </w:t>
        <w:tab/>
        <w:t xml:space="preserve">GENE  </w:t>
        <w:tab/>
        <w:t xml:space="preserve">18530519  </w:t>
        <w:tab/>
        <w:t xml:space="preserve">18532958  </w:t>
        <w:tab/>
        <w:t xml:space="preserve">2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00  </w:t>
        <w:tab/>
        <w:t xml:space="preserve">GENE  </w:t>
        <w:tab/>
        <w:t xml:space="preserve">18533939  </w:t>
        <w:tab/>
        <w:t xml:space="preserve">18538299  </w:t>
        <w:tab/>
        <w:t xml:space="preserve">4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10  </w:t>
        <w:tab/>
        <w:t xml:space="preserve">GENE  </w:t>
        <w:tab/>
        <w:t xml:space="preserve">18539929  </w:t>
        <w:tab/>
        <w:t xml:space="preserve">18542063  </w:t>
        <w:tab/>
        <w:t xml:space="preserve">21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20  </w:t>
        <w:tab/>
        <w:t xml:space="preserve">GENE  </w:t>
        <w:tab/>
        <w:t xml:space="preserve">18543862  </w:t>
        <w:tab/>
        <w:t xml:space="preserve">18546860  </w:t>
        <w:tab/>
        <w:t xml:space="preserve">2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30  </w:t>
        <w:tab/>
        <w:t xml:space="preserve">GENE  </w:t>
        <w:tab/>
        <w:t xml:space="preserve">18547174  </w:t>
        <w:tab/>
        <w:t xml:space="preserve">18548470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40  </w:t>
        <w:tab/>
        <w:t xml:space="preserve">GENE  </w:t>
        <w:tab/>
        <w:t xml:space="preserve">18548779  </w:t>
        <w:tab/>
        <w:t xml:space="preserve">18549060  </w:t>
        <w:tab/>
        <w:t xml:space="preserve">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50  </w:t>
        <w:tab/>
        <w:t xml:space="preserve">GENE  </w:t>
        <w:tab/>
        <w:t xml:space="preserve">18549525  </w:t>
        <w:tab/>
        <w:t xml:space="preserve">18553453  </w:t>
        <w:tab/>
        <w:t xml:space="preserve">3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60  </w:t>
        <w:tab/>
        <w:t xml:space="preserve">GENE  </w:t>
        <w:tab/>
        <w:t xml:space="preserve">18554212  </w:t>
        <w:tab/>
        <w:t xml:space="preserve">18556305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70  </w:t>
        <w:tab/>
        <w:t xml:space="preserve">GENE  </w:t>
        <w:tab/>
        <w:t xml:space="preserve">18556608  </w:t>
        <w:tab/>
        <w:t xml:space="preserve">18561261  </w:t>
        <w:tab/>
        <w:t xml:space="preserve">4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80  </w:t>
        <w:tab/>
        <w:t xml:space="preserve">GENE  </w:t>
        <w:tab/>
        <w:t xml:space="preserve">18563077  </w:t>
        <w:tab/>
        <w:t xml:space="preserve">18563732  </w:t>
        <w:tab/>
        <w:t xml:space="preserve">6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490  </w:t>
        <w:tab/>
        <w:t xml:space="preserve">GENE  </w:t>
        <w:tab/>
        <w:t xml:space="preserve">18564683  </w:t>
        <w:tab/>
        <w:t xml:space="preserve">18566769  </w:t>
        <w:tab/>
        <w:t xml:space="preserve">20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00  </w:t>
        <w:tab/>
        <w:t xml:space="preserve">GENE  </w:t>
        <w:tab/>
        <w:t xml:space="preserve">18570361  </w:t>
        <w:tab/>
        <w:t xml:space="preserve">18571694  </w:t>
        <w:tab/>
        <w:t xml:space="preserve">1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10  </w:t>
        <w:tab/>
        <w:t xml:space="preserve">GENE  </w:t>
        <w:tab/>
        <w:t xml:space="preserve">18574358  </w:t>
        <w:tab/>
        <w:t xml:space="preserve">18579117  </w:t>
        <w:tab/>
        <w:t xml:space="preserve">47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20  </w:t>
        <w:tab/>
        <w:t xml:space="preserve">GENE  </w:t>
        <w:tab/>
        <w:t xml:space="preserve">18581633  </w:t>
        <w:tab/>
        <w:t xml:space="preserve">18586213  </w:t>
        <w:tab/>
        <w:t xml:space="preserve">45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30  </w:t>
        <w:tab/>
        <w:t xml:space="preserve">GENE  </w:t>
        <w:tab/>
        <w:t xml:space="preserve">18589992  </w:t>
        <w:tab/>
        <w:t xml:space="preserve">18590686  </w:t>
        <w:tab/>
        <w:t xml:space="preserve">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40  </w:t>
        <w:tab/>
        <w:t xml:space="preserve">GENE  </w:t>
        <w:tab/>
        <w:t xml:space="preserve">18591099  </w:t>
        <w:tab/>
        <w:t xml:space="preserve">18596254  </w:t>
        <w:tab/>
        <w:t xml:space="preserve">5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50  </w:t>
        <w:tab/>
        <w:t xml:space="preserve">GENE  </w:t>
        <w:tab/>
        <w:t xml:space="preserve">18598346  </w:t>
        <w:tab/>
        <w:t xml:space="preserve">18600446  </w:t>
        <w:tab/>
        <w:t xml:space="preserve">2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60  </w:t>
        <w:tab/>
        <w:t xml:space="preserve">GENE  </w:t>
        <w:tab/>
        <w:t xml:space="preserve">18601968  </w:t>
        <w:tab/>
        <w:t xml:space="preserve">18603896  </w:t>
        <w:tab/>
        <w:t xml:space="preserve">1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70  </w:t>
        <w:tab/>
        <w:t xml:space="preserve">GENE  </w:t>
        <w:tab/>
        <w:t xml:space="preserve">18608594  </w:t>
        <w:tab/>
        <w:t xml:space="preserve">18611105  </w:t>
        <w:tab/>
        <w:t xml:space="preserve">25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80  </w:t>
        <w:tab/>
        <w:t xml:space="preserve">GENE  </w:t>
        <w:tab/>
        <w:t xml:space="preserve">18611417  </w:t>
        <w:tab/>
        <w:t xml:space="preserve">18613552  </w:t>
        <w:tab/>
        <w:t xml:space="preserve">21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590  </w:t>
        <w:tab/>
        <w:t xml:space="preserve">GENE  </w:t>
        <w:tab/>
        <w:t xml:space="preserve">18619586  </w:t>
        <w:tab/>
        <w:t xml:space="preserve">18620718  </w:t>
        <w:tab/>
        <w:t xml:space="preserve">1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00  </w:t>
        <w:tab/>
        <w:t xml:space="preserve">GENE  </w:t>
        <w:tab/>
        <w:t xml:space="preserve">18621756  </w:t>
        <w:tab/>
        <w:t xml:space="preserve">18624649  </w:t>
        <w:tab/>
        <w:t xml:space="preserve">2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10  </w:t>
        <w:tab/>
        <w:t xml:space="preserve">GENE  </w:t>
        <w:tab/>
        <w:t xml:space="preserve">18627022  </w:t>
        <w:tab/>
        <w:t xml:space="preserve">18629643  </w:t>
        <w:tab/>
        <w:t xml:space="preserve">26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20  </w:t>
        <w:tab/>
        <w:t xml:space="preserve">GENE  </w:t>
        <w:tab/>
        <w:t xml:space="preserve">18631757  </w:t>
        <w:tab/>
        <w:t xml:space="preserve">18633035  </w:t>
        <w:tab/>
        <w:t xml:space="preserve">1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30  </w:t>
        <w:tab/>
        <w:t xml:space="preserve">GENE  </w:t>
        <w:tab/>
        <w:t xml:space="preserve">18634355  </w:t>
        <w:tab/>
        <w:t xml:space="preserve">18637396  </w:t>
        <w:tab/>
        <w:t xml:space="preserve">3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40  </w:t>
        <w:tab/>
        <w:t xml:space="preserve">GENE  </w:t>
        <w:tab/>
        <w:t xml:space="preserve">18638577  </w:t>
        <w:tab/>
        <w:t xml:space="preserve">18640199  </w:t>
        <w:tab/>
        <w:t xml:space="preserve">1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50  </w:t>
        <w:tab/>
        <w:t xml:space="preserve">GENE  </w:t>
        <w:tab/>
        <w:t xml:space="preserve">18644350  </w:t>
        <w:tab/>
        <w:t xml:space="preserve">18645219  </w:t>
        <w:tab/>
        <w:t xml:space="preserve">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60  </w:t>
        <w:tab/>
        <w:t xml:space="preserve">GENE  </w:t>
        <w:tab/>
        <w:t xml:space="preserve">18646088  </w:t>
        <w:tab/>
        <w:t xml:space="preserve">18647005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70  </w:t>
        <w:tab/>
        <w:t xml:space="preserve">GENE  </w:t>
        <w:tab/>
        <w:t xml:space="preserve">18652948  </w:t>
        <w:tab/>
        <w:t xml:space="preserve">18653946  </w:t>
        <w:tab/>
        <w:t xml:space="preserve">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80  </w:t>
        <w:tab/>
        <w:t xml:space="preserve">GENE  </w:t>
        <w:tab/>
        <w:t xml:space="preserve">18654875  </w:t>
        <w:tab/>
        <w:t xml:space="preserve">18656470  </w:t>
        <w:tab/>
        <w:t xml:space="preserve">15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690  </w:t>
        <w:tab/>
        <w:t xml:space="preserve">GENE  </w:t>
        <w:tab/>
        <w:t xml:space="preserve">18659522  </w:t>
        <w:tab/>
        <w:t xml:space="preserve">18661394  </w:t>
        <w:tab/>
        <w:t xml:space="preserve">1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00  </w:t>
        <w:tab/>
        <w:t xml:space="preserve">GENE  </w:t>
        <w:tab/>
        <w:t xml:space="preserve">18664942  </w:t>
        <w:tab/>
        <w:t xml:space="preserve">18666346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10  </w:t>
        <w:tab/>
        <w:t xml:space="preserve">GENE  </w:t>
        <w:tab/>
        <w:t xml:space="preserve">18666525  </w:t>
        <w:tab/>
        <w:t xml:space="preserve">18668599  </w:t>
        <w:tab/>
        <w:t xml:space="preserve">2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20  </w:t>
        <w:tab/>
        <w:t xml:space="preserve">GENE  </w:t>
        <w:tab/>
        <w:t xml:space="preserve">18673090  </w:t>
        <w:tab/>
        <w:t xml:space="preserve">18673617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30  </w:t>
        <w:tab/>
        <w:t xml:space="preserve">GENE  </w:t>
        <w:tab/>
        <w:t xml:space="preserve">18677937  </w:t>
        <w:tab/>
        <w:t xml:space="preserve">18678809  </w:t>
        <w:tab/>
        <w:t xml:space="preserve">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40  </w:t>
        <w:tab/>
        <w:t xml:space="preserve">GENE  </w:t>
        <w:tab/>
        <w:t xml:space="preserve">18679178  </w:t>
        <w:tab/>
        <w:t xml:space="preserve">18682649  </w:t>
        <w:tab/>
        <w:t xml:space="preserve">3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50  </w:t>
        <w:tab/>
        <w:t xml:space="preserve">GENE  </w:t>
        <w:tab/>
        <w:t xml:space="preserve">18683857  </w:t>
        <w:tab/>
        <w:t xml:space="preserve">18685724  </w:t>
        <w:tab/>
        <w:t xml:space="preserve">1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60  </w:t>
        <w:tab/>
        <w:t xml:space="preserve">GENE  </w:t>
        <w:tab/>
        <w:t xml:space="preserve">18688138  </w:t>
        <w:tab/>
        <w:t xml:space="preserve">18689916  </w:t>
        <w:tab/>
        <w:t xml:space="preserve">17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70  </w:t>
        <w:tab/>
        <w:t xml:space="preserve">GENE  </w:t>
        <w:tab/>
        <w:t xml:space="preserve">18691345  </w:t>
        <w:tab/>
        <w:t xml:space="preserve">18692067  </w:t>
        <w:tab/>
        <w:t xml:space="preserve">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80  </w:t>
        <w:tab/>
        <w:t xml:space="preserve">GENE  </w:t>
        <w:tab/>
        <w:t xml:space="preserve">18693042  </w:t>
        <w:tab/>
        <w:t xml:space="preserve">18693953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90  </w:t>
        <w:tab/>
        <w:t xml:space="preserve">GENE  </w:t>
        <w:tab/>
        <w:t xml:space="preserve">18697970  </w:t>
        <w:tab/>
        <w:t xml:space="preserve">18698554  </w:t>
        <w:tab/>
        <w:t xml:space="preserve">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795  </w:t>
        <w:tab/>
        <w:t xml:space="preserve">GENE  </w:t>
        <w:tab/>
        <w:t xml:space="preserve">18700895  </w:t>
        <w:tab/>
        <w:t xml:space="preserve">18702104  </w:t>
        <w:tab/>
        <w:t xml:space="preserve">12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00  </w:t>
        <w:tab/>
        <w:t xml:space="preserve">GENE  </w:t>
        <w:tab/>
        <w:t xml:space="preserve">18702537  </w:t>
        <w:tab/>
        <w:t xml:space="preserve">18704493  </w:t>
        <w:tab/>
        <w:t xml:space="preserve">19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10  </w:t>
        <w:tab/>
        <w:t xml:space="preserve">GENE  </w:t>
        <w:tab/>
        <w:t xml:space="preserve">18705071  </w:t>
        <w:tab/>
        <w:t xml:space="preserve">18707221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20  </w:t>
        <w:tab/>
        <w:t xml:space="preserve">GENE  </w:t>
        <w:tab/>
        <w:t xml:space="preserve">18707540  </w:t>
        <w:tab/>
        <w:t xml:space="preserve">18710579  </w:t>
        <w:tab/>
        <w:t xml:space="preserve">3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30  </w:t>
        <w:tab/>
        <w:t xml:space="preserve">GENE  </w:t>
        <w:tab/>
        <w:t xml:space="preserve">18716626  </w:t>
        <w:tab/>
        <w:t xml:space="preserve">18718161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40  </w:t>
        <w:tab/>
        <w:t xml:space="preserve">GENE  </w:t>
        <w:tab/>
        <w:t xml:space="preserve">18719508  </w:t>
        <w:tab/>
        <w:t xml:space="preserve">18721673  </w:t>
        <w:tab/>
        <w:t xml:space="preserve">2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50  </w:t>
        <w:tab/>
        <w:t xml:space="preserve">GENE  </w:t>
        <w:tab/>
        <w:t xml:space="preserve">18724621  </w:t>
        <w:tab/>
        <w:t xml:space="preserve">18725917  </w:t>
        <w:tab/>
        <w:t xml:space="preserve">12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60  </w:t>
        <w:tab/>
        <w:t xml:space="preserve">GENE  </w:t>
        <w:tab/>
        <w:t xml:space="preserve">18726007  </w:t>
        <w:tab/>
        <w:t xml:space="preserve">18727874  </w:t>
        <w:tab/>
        <w:t xml:space="preserve">1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70  </w:t>
        <w:tab/>
        <w:t xml:space="preserve">GENE  </w:t>
        <w:tab/>
        <w:t xml:space="preserve">18729774  </w:t>
        <w:tab/>
        <w:t xml:space="preserve">18730897  </w:t>
        <w:tab/>
        <w:t xml:space="preserve">11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80  </w:t>
        <w:tab/>
        <w:t xml:space="preserve">GENE  </w:t>
        <w:tab/>
        <w:t xml:space="preserve">18745447  </w:t>
        <w:tab/>
        <w:t xml:space="preserve">18749295  </w:t>
        <w:tab/>
        <w:t xml:space="preserve">3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890  </w:t>
        <w:tab/>
        <w:t xml:space="preserve">GENE  </w:t>
        <w:tab/>
        <w:t xml:space="preserve">18750204  </w:t>
        <w:tab/>
        <w:t xml:space="preserve">18750822  </w:t>
        <w:tab/>
        <w:t xml:space="preserve">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00  </w:t>
        <w:tab/>
        <w:t xml:space="preserve">GENE  </w:t>
        <w:tab/>
        <w:t xml:space="preserve">18753861  </w:t>
        <w:tab/>
        <w:t xml:space="preserve">18754244  </w:t>
        <w:tab/>
        <w:t xml:space="preserve">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10  </w:t>
        <w:tab/>
        <w:t xml:space="preserve">GENE  </w:t>
        <w:tab/>
        <w:t xml:space="preserve">18761687  </w:t>
        <w:tab/>
        <w:t xml:space="preserve">18764787  </w:t>
        <w:tab/>
        <w:t xml:space="preserve">31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20  </w:t>
        <w:tab/>
        <w:t xml:space="preserve">GENE  </w:t>
        <w:tab/>
        <w:t xml:space="preserve">18767575  </w:t>
        <w:tab/>
        <w:t xml:space="preserve">18769914  </w:t>
        <w:tab/>
        <w:t xml:space="preserve">2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30  </w:t>
        <w:tab/>
        <w:t xml:space="preserve">GENE  </w:t>
        <w:tab/>
        <w:t xml:space="preserve">18770562  </w:t>
        <w:tab/>
        <w:t xml:space="preserve">18771098  </w:t>
        <w:tab/>
        <w:t xml:space="preserve">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40  </w:t>
        <w:tab/>
        <w:t xml:space="preserve">GENE  </w:t>
        <w:tab/>
        <w:t xml:space="preserve">18772075  </w:t>
        <w:tab/>
        <w:t xml:space="preserve">18772721  </w:t>
        <w:tab/>
        <w:t xml:space="preserve">6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50  </w:t>
        <w:tab/>
        <w:t xml:space="preserve">GENE  </w:t>
        <w:tab/>
        <w:t xml:space="preserve">18773426  </w:t>
        <w:tab/>
        <w:t xml:space="preserve">18774028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60  </w:t>
        <w:tab/>
        <w:t xml:space="preserve">GENE  </w:t>
        <w:tab/>
        <w:t xml:space="preserve">18776081  </w:t>
        <w:tab/>
        <w:t xml:space="preserve">18776687  </w:t>
        <w:tab/>
        <w:t xml:space="preserve">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70  </w:t>
        <w:tab/>
        <w:t xml:space="preserve">GENE  </w:t>
        <w:tab/>
        <w:t xml:space="preserve">18777825  </w:t>
        <w:tab/>
        <w:t xml:space="preserve">18778319  </w:t>
        <w:tab/>
        <w:t xml:space="preserve">4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80  </w:t>
        <w:tab/>
        <w:t xml:space="preserve">GENE  </w:t>
        <w:tab/>
        <w:t xml:space="preserve">18779360  </w:t>
        <w:tab/>
        <w:t xml:space="preserve">18779914  </w:t>
        <w:tab/>
        <w:t xml:space="preserve">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6990  </w:t>
        <w:tab/>
        <w:t xml:space="preserve">GENE  </w:t>
        <w:tab/>
        <w:t xml:space="preserve">18781599  </w:t>
        <w:tab/>
        <w:t xml:space="preserve">18782162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00  </w:t>
        <w:tab/>
        <w:t xml:space="preserve">GENE  </w:t>
        <w:tab/>
        <w:t xml:space="preserve">18782860  </w:t>
        <w:tab/>
        <w:t xml:space="preserve">18784182  </w:t>
        <w:tab/>
        <w:t xml:space="preserve">1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10  </w:t>
        <w:tab/>
        <w:t xml:space="preserve">GENE  </w:t>
        <w:tab/>
        <w:t xml:space="preserve">18785916  </w:t>
        <w:tab/>
        <w:t xml:space="preserve">18792763  </w:t>
        <w:tab/>
        <w:t xml:space="preserve">68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20  </w:t>
        <w:tab/>
        <w:t xml:space="preserve">GENE  </w:t>
        <w:tab/>
        <w:t xml:space="preserve">18795912  </w:t>
        <w:tab/>
        <w:t xml:space="preserve">18803707  </w:t>
        <w:tab/>
        <w:t xml:space="preserve">7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30  </w:t>
        <w:tab/>
        <w:t xml:space="preserve">GENE  </w:t>
        <w:tab/>
        <w:t xml:space="preserve">18804233  </w:t>
        <w:tab/>
        <w:t xml:space="preserve">18806225  </w:t>
        <w:tab/>
        <w:t xml:space="preserve">1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40  </w:t>
        <w:tab/>
        <w:t xml:space="preserve">GENE  </w:t>
        <w:tab/>
        <w:t xml:space="preserve">18807263  </w:t>
        <w:tab/>
        <w:t xml:space="preserve">18812585  </w:t>
        <w:tab/>
        <w:t xml:space="preserve">53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50  </w:t>
        <w:tab/>
        <w:t xml:space="preserve">GENE  </w:t>
        <w:tab/>
        <w:t xml:space="preserve">18820519  </w:t>
        <w:tab/>
        <w:t xml:space="preserve">18821767  </w:t>
        <w:tab/>
        <w:t xml:space="preserve">1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60  </w:t>
        <w:tab/>
        <w:t xml:space="preserve">GENE  </w:t>
        <w:tab/>
        <w:t xml:space="preserve">18830750  </w:t>
        <w:tab/>
        <w:t xml:space="preserve">18831546  </w:t>
        <w:tab/>
        <w:t xml:space="preserve">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70  </w:t>
        <w:tab/>
        <w:t xml:space="preserve">GENE  </w:t>
        <w:tab/>
        <w:t xml:space="preserve">18832590  </w:t>
        <w:tab/>
        <w:t xml:space="preserve">18834435  </w:t>
        <w:tab/>
        <w:t xml:space="preserve">1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80  </w:t>
        <w:tab/>
        <w:t xml:space="preserve">GENE  </w:t>
        <w:tab/>
        <w:t xml:space="preserve">18838597  </w:t>
        <w:tab/>
        <w:t xml:space="preserve">18840433  </w:t>
        <w:tab/>
        <w:t xml:space="preserve">18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090  </w:t>
        <w:tab/>
        <w:t xml:space="preserve">GENE  </w:t>
        <w:tab/>
        <w:t xml:space="preserve">18841174  </w:t>
        <w:tab/>
        <w:t xml:space="preserve">18842676  </w:t>
        <w:tab/>
        <w:t xml:space="preserve">15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00  </w:t>
        <w:tab/>
        <w:t xml:space="preserve">GENE  </w:t>
        <w:tab/>
        <w:t xml:space="preserve">18843803  </w:t>
        <w:tab/>
        <w:t xml:space="preserve">18845634  </w:t>
        <w:tab/>
        <w:t xml:space="preserve">1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10  </w:t>
        <w:tab/>
        <w:t xml:space="preserve">GENE  </w:t>
        <w:tab/>
        <w:t xml:space="preserve">18848125  </w:t>
        <w:tab/>
        <w:t xml:space="preserve">18849133  </w:t>
        <w:tab/>
        <w:t xml:space="preserve">1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20  </w:t>
        <w:tab/>
        <w:t xml:space="preserve">GENE  </w:t>
        <w:tab/>
        <w:t xml:space="preserve">18849930  </w:t>
        <w:tab/>
        <w:t xml:space="preserve">18851766  </w:t>
        <w:tab/>
        <w:t xml:space="preserve">1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30  </w:t>
        <w:tab/>
        <w:t xml:space="preserve">GENE  </w:t>
        <w:tab/>
        <w:t xml:space="preserve">18854923  </w:t>
        <w:tab/>
        <w:t xml:space="preserve">18855918  </w:t>
        <w:tab/>
        <w:t xml:space="preserve">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40  </w:t>
        <w:tab/>
        <w:t xml:space="preserve">GENE  </w:t>
        <w:tab/>
        <w:t xml:space="preserve">18859399  </w:t>
        <w:tab/>
        <w:t xml:space="preserve">18861210  </w:t>
        <w:tab/>
        <w:t xml:space="preserve">18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50  </w:t>
        <w:tab/>
        <w:t xml:space="preserve">GENE  </w:t>
        <w:tab/>
        <w:t xml:space="preserve">18864714  </w:t>
        <w:tab/>
        <w:t xml:space="preserve">18865700  </w:t>
        <w:tab/>
        <w:t xml:space="preserve">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60  </w:t>
        <w:tab/>
        <w:t xml:space="preserve">GENE  </w:t>
        <w:tab/>
        <w:t xml:space="preserve">18870638  </w:t>
        <w:tab/>
        <w:t xml:space="preserve">18871885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70  </w:t>
        <w:tab/>
        <w:t xml:space="preserve">GENE  </w:t>
        <w:tab/>
        <w:t xml:space="preserve">18872415  </w:t>
        <w:tab/>
        <w:t xml:space="preserve">18872867  </w:t>
        <w:tab/>
        <w:t xml:space="preserve">4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80  </w:t>
        <w:tab/>
        <w:t xml:space="preserve">GENE  </w:t>
        <w:tab/>
        <w:t xml:space="preserve">18875213  </w:t>
        <w:tab/>
        <w:t xml:space="preserve">18877338  </w:t>
        <w:tab/>
        <w:t xml:space="preserve">2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190  </w:t>
        <w:tab/>
        <w:t xml:space="preserve">GENE  </w:t>
        <w:tab/>
        <w:t xml:space="preserve">18878155  </w:t>
        <w:tab/>
        <w:t xml:space="preserve">18880014  </w:t>
        <w:tab/>
        <w:t xml:space="preserve">18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00  </w:t>
        <w:tab/>
        <w:t xml:space="preserve">GENE  </w:t>
        <w:tab/>
        <w:t xml:space="preserve">18880812  </w:t>
        <w:tab/>
        <w:t xml:space="preserve">18882824  </w:t>
        <w:tab/>
        <w:t xml:space="preserve">20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10  </w:t>
        <w:tab/>
        <w:t xml:space="preserve">GENE  </w:t>
        <w:tab/>
        <w:t xml:space="preserve">18882967  </w:t>
        <w:tab/>
        <w:t xml:space="preserve">18885119  </w:t>
        <w:tab/>
        <w:t xml:space="preserve">21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20  </w:t>
        <w:tab/>
        <w:t xml:space="preserve">GENE  </w:t>
        <w:tab/>
        <w:t xml:space="preserve">18885768  </w:t>
        <w:tab/>
        <w:t xml:space="preserve">18886730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30  </w:t>
        <w:tab/>
        <w:t xml:space="preserve">GENE  </w:t>
        <w:tab/>
        <w:t xml:space="preserve">18893926  </w:t>
        <w:tab/>
        <w:t xml:space="preserve">18894986  </w:t>
        <w:tab/>
        <w:t xml:space="preserve">10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40  </w:t>
        <w:tab/>
        <w:t xml:space="preserve">GENE  </w:t>
        <w:tab/>
        <w:t xml:space="preserve">18897624  </w:t>
        <w:tab/>
        <w:t xml:space="preserve">18899492  </w:t>
        <w:tab/>
        <w:t xml:space="preserve">1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50  </w:t>
        <w:tab/>
        <w:t xml:space="preserve">GENE  </w:t>
        <w:tab/>
        <w:t xml:space="preserve">18899952  </w:t>
        <w:tab/>
        <w:t xml:space="preserve">18902483  </w:t>
        <w:tab/>
        <w:t xml:space="preserve">25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60  </w:t>
        <w:tab/>
        <w:t xml:space="preserve">GENE  </w:t>
        <w:tab/>
        <w:t xml:space="preserve">18903318  </w:t>
        <w:tab/>
        <w:t xml:space="preserve">18905975  </w:t>
        <w:tab/>
        <w:t xml:space="preserve">2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70  </w:t>
        <w:tab/>
        <w:t xml:space="preserve">GENE  </w:t>
        <w:tab/>
        <w:t xml:space="preserve">18906091  </w:t>
        <w:tab/>
        <w:t xml:space="preserve">18906423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80  </w:t>
        <w:tab/>
        <w:t xml:space="preserve">GENE  </w:t>
        <w:tab/>
        <w:t xml:space="preserve">18907064  </w:t>
        <w:tab/>
        <w:t xml:space="preserve">18909466  </w:t>
        <w:tab/>
        <w:t xml:space="preserve">2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290  </w:t>
        <w:tab/>
        <w:t xml:space="preserve">GENE  </w:t>
        <w:tab/>
        <w:t xml:space="preserve">18910947  </w:t>
        <w:tab/>
        <w:t xml:space="preserve">18911338  </w:t>
        <w:tab/>
        <w:t xml:space="preserve">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00  </w:t>
        <w:tab/>
        <w:t xml:space="preserve">GENE  </w:t>
        <w:tab/>
        <w:t xml:space="preserve">18912032  </w:t>
        <w:tab/>
        <w:t xml:space="preserve">18913282  </w:t>
        <w:tab/>
        <w:t xml:space="preserve">12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10  </w:t>
        <w:tab/>
        <w:t xml:space="preserve">GENE  </w:t>
        <w:tab/>
        <w:t xml:space="preserve">18915232  </w:t>
        <w:tab/>
        <w:t xml:space="preserve">18916581  </w:t>
        <w:tab/>
        <w:t xml:space="preserve">13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20  </w:t>
        <w:tab/>
        <w:t xml:space="preserve">GENE  </w:t>
        <w:tab/>
        <w:t xml:space="preserve">18917059  </w:t>
        <w:tab/>
        <w:t xml:space="preserve">18919065  </w:t>
        <w:tab/>
        <w:t xml:space="preserve">2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30  </w:t>
        <w:tab/>
        <w:t xml:space="preserve">GENE  </w:t>
        <w:tab/>
        <w:t xml:space="preserve">18921077  </w:t>
        <w:tab/>
        <w:t xml:space="preserve">18922618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40  </w:t>
        <w:tab/>
        <w:t xml:space="preserve">GENE  </w:t>
        <w:tab/>
        <w:t xml:space="preserve">18923414  </w:t>
        <w:tab/>
        <w:t xml:space="preserve">18925041  </w:t>
        <w:tab/>
        <w:t xml:space="preserve">1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50  </w:t>
        <w:tab/>
        <w:t xml:space="preserve">GENE  </w:t>
        <w:tab/>
        <w:t xml:space="preserve">18926596  </w:t>
        <w:tab/>
        <w:t xml:space="preserve">18928338  </w:t>
        <w:tab/>
        <w:t xml:space="preserve">17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60  </w:t>
        <w:tab/>
        <w:t xml:space="preserve">GENE  </w:t>
        <w:tab/>
        <w:t xml:space="preserve">18928352  </w:t>
        <w:tab/>
        <w:t xml:space="preserve">18929785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70  </w:t>
        <w:tab/>
        <w:t xml:space="preserve">GENE  </w:t>
        <w:tab/>
        <w:t xml:space="preserve">18930219  </w:t>
        <w:tab/>
        <w:t xml:space="preserve">18931727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80  </w:t>
        <w:tab/>
        <w:t xml:space="preserve">GENE  </w:t>
        <w:tab/>
        <w:t xml:space="preserve">18935379  </w:t>
        <w:tab/>
        <w:t xml:space="preserve">18938378  </w:t>
        <w:tab/>
        <w:t xml:space="preserve">30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390  </w:t>
        <w:tab/>
        <w:t xml:space="preserve">GENE  </w:t>
        <w:tab/>
        <w:t xml:space="preserve">18940796  </w:t>
        <w:tab/>
        <w:t xml:space="preserve">18942597  </w:t>
        <w:tab/>
        <w:t xml:space="preserve">18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00  </w:t>
        <w:tab/>
        <w:t xml:space="preserve">GENE  </w:t>
        <w:tab/>
        <w:t xml:space="preserve">18943069  </w:t>
        <w:tab/>
        <w:t xml:space="preserve">18945429  </w:t>
        <w:tab/>
        <w:t xml:space="preserve">2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10  </w:t>
        <w:tab/>
        <w:t xml:space="preserve">GENE  </w:t>
        <w:tab/>
        <w:t xml:space="preserve">18946122  </w:t>
        <w:tab/>
        <w:t xml:space="preserve">18946493  </w:t>
        <w:tab/>
        <w:t xml:space="preserve">3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20  </w:t>
        <w:tab/>
        <w:t xml:space="preserve">GENE  </w:t>
        <w:tab/>
        <w:t xml:space="preserve">18946920  </w:t>
        <w:tab/>
        <w:t xml:space="preserve">18948759  </w:t>
        <w:tab/>
        <w:t xml:space="preserve">1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30  </w:t>
        <w:tab/>
        <w:t xml:space="preserve">GENE  </w:t>
        <w:tab/>
        <w:t xml:space="preserve">18949726  </w:t>
        <w:tab/>
        <w:t xml:space="preserve">18954503  </w:t>
        <w:tab/>
        <w:t xml:space="preserve">4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35  </w:t>
        <w:tab/>
        <w:t xml:space="preserve">GENE  </w:t>
        <w:tab/>
        <w:t xml:space="preserve">18955610  </w:t>
        <w:tab/>
        <w:t xml:space="preserve">18957430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40  </w:t>
        <w:tab/>
        <w:t xml:space="preserve">GENE  </w:t>
        <w:tab/>
        <w:t xml:space="preserve">18957477  </w:t>
        <w:tab/>
        <w:t xml:space="preserve">18959111  </w:t>
        <w:tab/>
        <w:t xml:space="preserve">16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50  </w:t>
        <w:tab/>
        <w:t xml:space="preserve">GENE  </w:t>
        <w:tab/>
        <w:t xml:space="preserve">18962416  </w:t>
        <w:tab/>
        <w:t xml:space="preserve">18963373  </w:t>
        <w:tab/>
        <w:t xml:space="preserve">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55  </w:t>
        <w:tab/>
        <w:t xml:space="preserve">GENE  </w:t>
        <w:tab/>
        <w:t xml:space="preserve">18964628  </w:t>
        <w:tab/>
        <w:t xml:space="preserve">18966398  </w:t>
        <w:tab/>
        <w:t xml:space="preserve">1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60  </w:t>
        <w:tab/>
        <w:t xml:space="preserve">GENE  </w:t>
        <w:tab/>
        <w:t xml:space="preserve">18966370  </w:t>
        <w:tab/>
        <w:t xml:space="preserve">18968100  </w:t>
        <w:tab/>
        <w:t xml:space="preserve">17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70  </w:t>
        <w:tab/>
        <w:t xml:space="preserve">GENE  </w:t>
        <w:tab/>
        <w:t xml:space="preserve">18968505  </w:t>
        <w:tab/>
        <w:t xml:space="preserve">18970285  </w:t>
        <w:tab/>
        <w:t xml:space="preserve">1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80  </w:t>
        <w:tab/>
        <w:t xml:space="preserve">GENE  </w:t>
        <w:tab/>
        <w:t xml:space="preserve">18971327  </w:t>
        <w:tab/>
        <w:t xml:space="preserve">18977039  </w:t>
        <w:tab/>
        <w:t xml:space="preserve">5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490  </w:t>
        <w:tab/>
        <w:t xml:space="preserve">GENE  </w:t>
        <w:tab/>
        <w:t xml:space="preserve">18978582  </w:t>
        <w:tab/>
        <w:t xml:space="preserve">18984394  </w:t>
        <w:tab/>
        <w:t xml:space="preserve">5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00  </w:t>
        <w:tab/>
        <w:t xml:space="preserve">GENE  </w:t>
        <w:tab/>
        <w:t xml:space="preserve">18985169  </w:t>
        <w:tab/>
        <w:t xml:space="preserve">18986752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10  </w:t>
        <w:tab/>
        <w:t xml:space="preserve">GENE  </w:t>
        <w:tab/>
        <w:t xml:space="preserve">18988955  </w:t>
        <w:tab/>
        <w:t xml:space="preserve">18990906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20  </w:t>
        <w:tab/>
        <w:t xml:space="preserve">GENE  </w:t>
        <w:tab/>
        <w:t xml:space="preserve">18991503  </w:t>
        <w:tab/>
        <w:t xml:space="preserve">18992273  </w:t>
        <w:tab/>
        <w:t xml:space="preserve">7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30  </w:t>
        <w:tab/>
        <w:t xml:space="preserve">GENE  </w:t>
        <w:tab/>
        <w:t xml:space="preserve">18995378  </w:t>
        <w:tab/>
        <w:t xml:space="preserve">18996777  </w:t>
        <w:tab/>
        <w:t xml:space="preserve">14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40  </w:t>
        <w:tab/>
        <w:t xml:space="preserve">GENE  </w:t>
        <w:tab/>
        <w:t xml:space="preserve">18997172  </w:t>
        <w:tab/>
        <w:t xml:space="preserve">18999234  </w:t>
        <w:tab/>
        <w:t xml:space="preserve">2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50  </w:t>
        <w:tab/>
        <w:t xml:space="preserve">GENE  </w:t>
        <w:tab/>
        <w:t xml:space="preserve">19000356  </w:t>
        <w:tab/>
        <w:t xml:space="preserve">19000901  </w:t>
        <w:tab/>
        <w:t xml:space="preserve">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60  </w:t>
        <w:tab/>
        <w:t xml:space="preserve">GENE  </w:t>
        <w:tab/>
        <w:t xml:space="preserve">19001522  </w:t>
        <w:tab/>
        <w:t xml:space="preserve">19004307  </w:t>
        <w:tab/>
        <w:t xml:space="preserve">2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70  </w:t>
        <w:tab/>
        <w:t xml:space="preserve">GENE  </w:t>
        <w:tab/>
        <w:t xml:space="preserve">19006522  </w:t>
        <w:tab/>
        <w:t xml:space="preserve">19008642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80  </w:t>
        <w:tab/>
        <w:t xml:space="preserve">GENE  </w:t>
        <w:tab/>
        <w:t xml:space="preserve">19008751  </w:t>
        <w:tab/>
        <w:t xml:space="preserve">19011324  </w:t>
        <w:tab/>
        <w:t xml:space="preserve">25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590  </w:t>
        <w:tab/>
        <w:t xml:space="preserve">GENE  </w:t>
        <w:tab/>
        <w:t xml:space="preserve">19011723  </w:t>
        <w:tab/>
        <w:t xml:space="preserve">19013058  </w:t>
        <w:tab/>
        <w:t xml:space="preserve">13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00  </w:t>
        <w:tab/>
        <w:t xml:space="preserve">GENE  </w:t>
        <w:tab/>
        <w:t xml:space="preserve">19013851  </w:t>
        <w:tab/>
        <w:t xml:space="preserve">19014350  </w:t>
        <w:tab/>
        <w:t xml:space="preserve">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10  </w:t>
        <w:tab/>
        <w:t xml:space="preserve">GENE  </w:t>
        <w:tab/>
        <w:t xml:space="preserve">19015188  </w:t>
        <w:tab/>
        <w:t xml:space="preserve">19015813  </w:t>
        <w:tab/>
        <w:t xml:space="preserve">6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20  </w:t>
        <w:tab/>
        <w:t xml:space="preserve">GENE  </w:t>
        <w:tab/>
        <w:t xml:space="preserve">19016208  </w:t>
        <w:tab/>
        <w:t xml:space="preserve">19018643  </w:t>
        <w:tab/>
        <w:t xml:space="preserve">24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30  </w:t>
        <w:tab/>
        <w:t xml:space="preserve">GENE  </w:t>
        <w:tab/>
        <w:t xml:space="preserve">19020303  </w:t>
        <w:tab/>
        <w:t xml:space="preserve">19020791  </w:t>
        <w:tab/>
        <w:t xml:space="preserve">4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35  </w:t>
        <w:tab/>
        <w:t xml:space="preserve">GENE  </w:t>
        <w:tab/>
        <w:t xml:space="preserve">19020960  </w:t>
        <w:tab/>
        <w:t xml:space="preserve">19021802  </w:t>
        <w:tab/>
        <w:t xml:space="preserve">8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40  </w:t>
        <w:tab/>
        <w:t xml:space="preserve">GENE  </w:t>
        <w:tab/>
        <w:t xml:space="preserve">19023133  </w:t>
        <w:tab/>
        <w:t xml:space="preserve">19024174  </w:t>
        <w:tab/>
        <w:t xml:space="preserve">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50  </w:t>
        <w:tab/>
        <w:t xml:space="preserve">GENE  </w:t>
        <w:tab/>
        <w:t xml:space="preserve">19024213  </w:t>
        <w:tab/>
        <w:t xml:space="preserve">19026333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60  </w:t>
        <w:tab/>
        <w:t xml:space="preserve">GENE  </w:t>
        <w:tab/>
        <w:t xml:space="preserve">19026914  </w:t>
        <w:tab/>
        <w:t xml:space="preserve">19028542  </w:t>
        <w:tab/>
        <w:t xml:space="preserve">1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70  </w:t>
        <w:tab/>
        <w:t xml:space="preserve">GENE  </w:t>
        <w:tab/>
        <w:t xml:space="preserve">19029264  </w:t>
        <w:tab/>
        <w:t xml:space="preserve">19029881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80  </w:t>
        <w:tab/>
        <w:t xml:space="preserve">GENE  </w:t>
        <w:tab/>
        <w:t xml:space="preserve">19030044  </w:t>
        <w:tab/>
        <w:t xml:space="preserve">19031428  </w:t>
        <w:tab/>
        <w:t xml:space="preserve">1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690  </w:t>
        <w:tab/>
        <w:t xml:space="preserve">GENE  </w:t>
        <w:tab/>
        <w:t xml:space="preserve">19031805  </w:t>
        <w:tab/>
        <w:t xml:space="preserve">19036673  </w:t>
        <w:tab/>
        <w:t xml:space="preserve">48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00  </w:t>
        <w:tab/>
        <w:t xml:space="preserve">GENE  </w:t>
        <w:tab/>
        <w:t xml:space="preserve">19041709  </w:t>
        <w:tab/>
        <w:t xml:space="preserve">19042890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10  </w:t>
        <w:tab/>
        <w:t xml:space="preserve">GENE  </w:t>
        <w:tab/>
        <w:t xml:space="preserve">19044359  </w:t>
        <w:tab/>
        <w:t xml:space="preserve">19045235  </w:t>
        <w:tab/>
        <w:t xml:space="preserve">8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20  </w:t>
        <w:tab/>
        <w:t xml:space="preserve">GENE  </w:t>
        <w:tab/>
        <w:t xml:space="preserve">19045515  </w:t>
        <w:tab/>
        <w:t xml:space="preserve">19048178  </w:t>
        <w:tab/>
        <w:t xml:space="preserve">2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30  </w:t>
        <w:tab/>
        <w:t xml:space="preserve">GENE  </w:t>
        <w:tab/>
        <w:t xml:space="preserve">19048498  </w:t>
        <w:tab/>
        <w:t xml:space="preserve">19050524  </w:t>
        <w:tab/>
        <w:t xml:space="preserve">20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40  </w:t>
        <w:tab/>
        <w:t xml:space="preserve">GENE  </w:t>
        <w:tab/>
        <w:t xml:space="preserve">19052594  </w:t>
        <w:tab/>
        <w:t xml:space="preserve">19053589  </w:t>
        <w:tab/>
        <w:t xml:space="preserve">9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50  </w:t>
        <w:tab/>
        <w:t xml:space="preserve">GENE  </w:t>
        <w:tab/>
        <w:t xml:space="preserve">19053660  </w:t>
        <w:tab/>
        <w:t xml:space="preserve">19056183  </w:t>
        <w:tab/>
        <w:t xml:space="preserve">25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60  </w:t>
        <w:tab/>
        <w:t xml:space="preserve">GENE  </w:t>
        <w:tab/>
        <w:t xml:space="preserve">19056793  </w:t>
        <w:tab/>
        <w:t xml:space="preserve">19058898  </w:t>
        <w:tab/>
        <w:t xml:space="preserve">2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70  </w:t>
        <w:tab/>
        <w:t xml:space="preserve">GENE  </w:t>
        <w:tab/>
        <w:t xml:space="preserve">19059176  </w:t>
        <w:tab/>
        <w:t xml:space="preserve">19061535  </w:t>
        <w:tab/>
        <w:t xml:space="preserve">2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80  </w:t>
        <w:tab/>
        <w:t xml:space="preserve">GENE  </w:t>
        <w:tab/>
        <w:t xml:space="preserve">19061832  </w:t>
        <w:tab/>
        <w:t xml:space="preserve">19064575  </w:t>
        <w:tab/>
        <w:t xml:space="preserve">2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790  </w:t>
        <w:tab/>
        <w:t xml:space="preserve">GENE  </w:t>
        <w:tab/>
        <w:t xml:space="preserve">19065302  </w:t>
        <w:tab/>
        <w:t xml:space="preserve">19066485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00  </w:t>
        <w:tab/>
        <w:t xml:space="preserve">GENE  </w:t>
        <w:tab/>
        <w:t xml:space="preserve">19068077  </w:t>
        <w:tab/>
        <w:t xml:space="preserve">19070032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10  </w:t>
        <w:tab/>
        <w:t xml:space="preserve">GENE  </w:t>
        <w:tab/>
        <w:t xml:space="preserve">19070319  </w:t>
        <w:tab/>
        <w:t xml:space="preserve">19072031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20  </w:t>
        <w:tab/>
        <w:t xml:space="preserve">GENE  </w:t>
        <w:tab/>
        <w:t xml:space="preserve">19080411  </w:t>
        <w:tab/>
        <w:t xml:space="preserve">19086135  </w:t>
        <w:tab/>
        <w:t xml:space="preserve">5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30  </w:t>
        <w:tab/>
        <w:t xml:space="preserve">GENE  </w:t>
        <w:tab/>
        <w:t xml:space="preserve">19086919  </w:t>
        <w:tab/>
        <w:t xml:space="preserve">19088218  </w:t>
        <w:tab/>
        <w:t xml:space="preserve">13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40  </w:t>
        <w:tab/>
        <w:t xml:space="preserve">GENE  </w:t>
        <w:tab/>
        <w:t xml:space="preserve">19089352  </w:t>
        <w:tab/>
        <w:t xml:space="preserve">19092221  </w:t>
        <w:tab/>
        <w:t xml:space="preserve">28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50  </w:t>
        <w:tab/>
        <w:t xml:space="preserve">GENE  </w:t>
        <w:tab/>
        <w:t xml:space="preserve">19092709  </w:t>
        <w:tab/>
        <w:t xml:space="preserve">19094964  </w:t>
        <w:tab/>
        <w:t xml:space="preserve">2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60  </w:t>
        <w:tab/>
        <w:t xml:space="preserve">GENE  </w:t>
        <w:tab/>
        <w:t xml:space="preserve">19095539  </w:t>
        <w:tab/>
        <w:t xml:space="preserve">19098326  </w:t>
        <w:tab/>
        <w:t xml:space="preserve">27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70  </w:t>
        <w:tab/>
        <w:t xml:space="preserve">GENE  </w:t>
        <w:tab/>
        <w:t xml:space="preserve">19098279  </w:t>
        <w:tab/>
        <w:t xml:space="preserve">19099775  </w:t>
        <w:tab/>
        <w:t xml:space="preserve">1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80  </w:t>
        <w:tab/>
        <w:t xml:space="preserve">GENE  </w:t>
        <w:tab/>
        <w:t xml:space="preserve">19100035  </w:t>
        <w:tab/>
        <w:t xml:space="preserve">19102468  </w:t>
        <w:tab/>
        <w:t xml:space="preserve">2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890  </w:t>
        <w:tab/>
        <w:t xml:space="preserve">GENE  </w:t>
        <w:tab/>
        <w:t xml:space="preserve">19102643  </w:t>
        <w:tab/>
        <w:t xml:space="preserve">19104500  </w:t>
        <w:tab/>
        <w:t xml:space="preserve">1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00  </w:t>
        <w:tab/>
        <w:t xml:space="preserve">GENE  </w:t>
        <w:tab/>
        <w:t xml:space="preserve">19105889  </w:t>
        <w:tab/>
        <w:t xml:space="preserve">19108067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10  </w:t>
        <w:tab/>
        <w:t xml:space="preserve">GENE  </w:t>
        <w:tab/>
        <w:t xml:space="preserve">19111360  </w:t>
        <w:tab/>
        <w:t xml:space="preserve">19115786  </w:t>
        <w:tab/>
        <w:t xml:space="preserve">44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20  </w:t>
        <w:tab/>
        <w:t xml:space="preserve">GENE  </w:t>
        <w:tab/>
        <w:t xml:space="preserve">19117364  </w:t>
        <w:tab/>
        <w:t xml:space="preserve">19117927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30  </w:t>
        <w:tab/>
        <w:t xml:space="preserve">GENE  </w:t>
        <w:tab/>
        <w:t xml:space="preserve">19120115  </w:t>
        <w:tab/>
        <w:t xml:space="preserve">19121305  </w:t>
        <w:tab/>
        <w:t xml:space="preserve">11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40  </w:t>
        <w:tab/>
        <w:t xml:space="preserve">GENE  </w:t>
        <w:tab/>
        <w:t xml:space="preserve">19123313  </w:t>
        <w:tab/>
        <w:t xml:space="preserve">19125799  </w:t>
        <w:tab/>
        <w:t xml:space="preserve">24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50  </w:t>
        <w:tab/>
        <w:t xml:space="preserve">GENE  </w:t>
        <w:tab/>
        <w:t xml:space="preserve">19131124  </w:t>
        <w:tab/>
        <w:t xml:space="preserve">19132404  </w:t>
        <w:tab/>
        <w:t xml:space="preserve">1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60  </w:t>
        <w:tab/>
        <w:t xml:space="preserve">GENE  </w:t>
        <w:tab/>
        <w:t xml:space="preserve">19135354  </w:t>
        <w:tab/>
        <w:t xml:space="preserve">19136439  </w:t>
        <w:tab/>
        <w:t xml:space="preserve">10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70  </w:t>
        <w:tab/>
        <w:t xml:space="preserve">GENE  </w:t>
        <w:tab/>
        <w:t xml:space="preserve">19137326  </w:t>
        <w:tab/>
        <w:t xml:space="preserve">19139491  </w:t>
        <w:tab/>
        <w:t xml:space="preserve">21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80  </w:t>
        <w:tab/>
        <w:t xml:space="preserve">GENE  </w:t>
        <w:tab/>
        <w:t xml:space="preserve">19142876  </w:t>
        <w:tab/>
        <w:t xml:space="preserve">19144207  </w:t>
        <w:tab/>
        <w:t xml:space="preserve">13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7990  </w:t>
        <w:tab/>
        <w:t xml:space="preserve">GENE  </w:t>
        <w:tab/>
        <w:t xml:space="preserve">19148733  </w:t>
        <w:tab/>
        <w:t xml:space="preserve">19150350  </w:t>
        <w:tab/>
        <w:t xml:space="preserve">1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00  </w:t>
        <w:tab/>
        <w:t xml:space="preserve">GENE  </w:t>
        <w:tab/>
        <w:t xml:space="preserve">19158219  </w:t>
        <w:tab/>
        <w:t xml:space="preserve">19161696  </w:t>
        <w:tab/>
        <w:t xml:space="preserve">34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10  </w:t>
        <w:tab/>
        <w:t xml:space="preserve">GENE  </w:t>
        <w:tab/>
        <w:t xml:space="preserve">19170907  </w:t>
        <w:tab/>
        <w:t xml:space="preserve">19175444  </w:t>
        <w:tab/>
        <w:t xml:space="preserve">45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20  </w:t>
        <w:tab/>
        <w:t xml:space="preserve">GENE  </w:t>
        <w:tab/>
        <w:t xml:space="preserve">19176574  </w:t>
        <w:tab/>
        <w:t xml:space="preserve">19178863  </w:t>
        <w:tab/>
        <w:t xml:space="preserve">22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30  </w:t>
        <w:tab/>
        <w:t xml:space="preserve">GENE  </w:t>
        <w:tab/>
        <w:t xml:space="preserve">19180016  </w:t>
        <w:tab/>
        <w:t xml:space="preserve">19183774  </w:t>
        <w:tab/>
        <w:t xml:space="preserve">3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40  </w:t>
        <w:tab/>
        <w:t xml:space="preserve">GENE  </w:t>
        <w:tab/>
        <w:t xml:space="preserve">19184367  </w:t>
        <w:tab/>
        <w:t xml:space="preserve">19185635  </w:t>
        <w:tab/>
        <w:t xml:space="preserve">12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50  </w:t>
        <w:tab/>
        <w:t xml:space="preserve">GENE  </w:t>
        <w:tab/>
        <w:t xml:space="preserve">19186567  </w:t>
        <w:tab/>
        <w:t xml:space="preserve">19187676  </w:t>
        <w:tab/>
        <w:t xml:space="preserve">11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60  </w:t>
        <w:tab/>
        <w:t xml:space="preserve">GENE  </w:t>
        <w:tab/>
        <w:t xml:space="preserve">19189202  </w:t>
        <w:tab/>
        <w:t xml:space="preserve">19192784  </w:t>
        <w:tab/>
        <w:t xml:space="preserve">3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70  </w:t>
        <w:tab/>
        <w:t xml:space="preserve">GENE  </w:t>
        <w:tab/>
        <w:t xml:space="preserve">19196064  </w:t>
        <w:tab/>
        <w:t xml:space="preserve">19197137  </w:t>
        <w:tab/>
        <w:t xml:space="preserve">1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80  </w:t>
        <w:tab/>
        <w:t xml:space="preserve">GENE  </w:t>
        <w:tab/>
        <w:t xml:space="preserve">19198071  </w:t>
        <w:tab/>
        <w:t xml:space="preserve">19198878  </w:t>
        <w:tab/>
        <w:t xml:space="preserve">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090  </w:t>
        <w:tab/>
        <w:t xml:space="preserve">GENE  </w:t>
        <w:tab/>
        <w:t xml:space="preserve">19199140  </w:t>
        <w:tab/>
        <w:t xml:space="preserve">19202289  </w:t>
        <w:tab/>
        <w:t xml:space="preserve">31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00  </w:t>
        <w:tab/>
        <w:t xml:space="preserve">GENE  </w:t>
        <w:tab/>
        <w:t xml:space="preserve">19203436  </w:t>
        <w:tab/>
        <w:t xml:space="preserve">19206179  </w:t>
        <w:tab/>
        <w:t xml:space="preserve">27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10  </w:t>
        <w:tab/>
        <w:t xml:space="preserve">GENE  </w:t>
        <w:tab/>
        <w:t xml:space="preserve">19215063  </w:t>
        <w:tab/>
        <w:t xml:space="preserve">19218263  </w:t>
        <w:tab/>
        <w:t xml:space="preserve">32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20  </w:t>
        <w:tab/>
        <w:t xml:space="preserve">GENE  </w:t>
        <w:tab/>
        <w:t xml:space="preserve">19222116  </w:t>
        <w:tab/>
        <w:t xml:space="preserve">19228680  </w:t>
        <w:tab/>
        <w:t xml:space="preserve">6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30  </w:t>
        <w:tab/>
        <w:t xml:space="preserve">GENE  </w:t>
        <w:tab/>
        <w:t xml:space="preserve">19230197  </w:t>
        <w:tab/>
        <w:t xml:space="preserve">19232356  </w:t>
        <w:tab/>
        <w:t xml:space="preserve">21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40  </w:t>
        <w:tab/>
        <w:t xml:space="preserve">GENE  </w:t>
        <w:tab/>
        <w:t xml:space="preserve">19232651  </w:t>
        <w:tab/>
        <w:t xml:space="preserve">19234432  </w:t>
        <w:tab/>
        <w:t xml:space="preserve">17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50  </w:t>
        <w:tab/>
        <w:t xml:space="preserve">GENE  </w:t>
        <w:tab/>
        <w:t xml:space="preserve">19236212  </w:t>
        <w:tab/>
        <w:t xml:space="preserve">19238507  </w:t>
        <w:tab/>
        <w:t xml:space="preserve">2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60  </w:t>
        <w:tab/>
        <w:t xml:space="preserve">GENE  </w:t>
        <w:tab/>
        <w:t xml:space="preserve">19241925  </w:t>
        <w:tab/>
        <w:t xml:space="preserve">19243726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70  </w:t>
        <w:tab/>
        <w:t xml:space="preserve">GENE  </w:t>
        <w:tab/>
        <w:t xml:space="preserve">19246635  </w:t>
        <w:tab/>
        <w:t xml:space="preserve">19247108  </w:t>
        <w:tab/>
        <w:t xml:space="preserve">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75  </w:t>
        <w:tab/>
        <w:t xml:space="preserve">GENE  </w:t>
        <w:tab/>
        <w:t xml:space="preserve">19253102  </w:t>
        <w:tab/>
        <w:t xml:space="preserve">19253687  </w:t>
        <w:tab/>
        <w:t xml:space="preserve">5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80  </w:t>
        <w:tab/>
        <w:t xml:space="preserve">GENE  </w:t>
        <w:tab/>
        <w:t xml:space="preserve">19254990  </w:t>
        <w:tab/>
        <w:t xml:space="preserve">19256329  </w:t>
        <w:tab/>
        <w:t xml:space="preserve">13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190  </w:t>
        <w:tab/>
        <w:t xml:space="preserve">GENE  </w:t>
        <w:tab/>
        <w:t xml:space="preserve">19257385  </w:t>
        <w:tab/>
        <w:t xml:space="preserve">19258075  </w:t>
        <w:tab/>
        <w:t xml:space="preserve">6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00  </w:t>
        <w:tab/>
        <w:t xml:space="preserve">GENE  </w:t>
        <w:tab/>
        <w:t xml:space="preserve">19259161  </w:t>
        <w:tab/>
        <w:t xml:space="preserve">19261176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10  </w:t>
        <w:tab/>
        <w:t xml:space="preserve">GENE  </w:t>
        <w:tab/>
        <w:t xml:space="preserve">19262320  </w:t>
        <w:tab/>
        <w:t xml:space="preserve">19263045  </w:t>
        <w:tab/>
        <w:t xml:space="preserve">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20  </w:t>
        <w:tab/>
        <w:t xml:space="preserve">GENE  </w:t>
        <w:tab/>
        <w:t xml:space="preserve">19263751  </w:t>
        <w:tab/>
        <w:t xml:space="preserve">19266134  </w:t>
        <w:tab/>
        <w:t xml:space="preserve">2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30  </w:t>
        <w:tab/>
        <w:t xml:space="preserve">GENE  </w:t>
        <w:tab/>
        <w:t xml:space="preserve">19266140  </w:t>
        <w:tab/>
        <w:t xml:space="preserve">19269008  </w:t>
        <w:tab/>
        <w:t xml:space="preserve">2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40  </w:t>
        <w:tab/>
        <w:t xml:space="preserve">GENE  </w:t>
        <w:tab/>
        <w:t xml:space="preserve">19273207  </w:t>
        <w:tab/>
        <w:t xml:space="preserve">19275059  </w:t>
        <w:tab/>
        <w:t xml:space="preserve">18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50  </w:t>
        <w:tab/>
        <w:t xml:space="preserve">GENE  </w:t>
        <w:tab/>
        <w:t xml:space="preserve">19275625  </w:t>
        <w:tab/>
        <w:t xml:space="preserve">19277019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60  </w:t>
        <w:tab/>
        <w:t xml:space="preserve">GENE  </w:t>
        <w:tab/>
        <w:t xml:space="preserve">19277114  </w:t>
        <w:tab/>
        <w:t xml:space="preserve">19277683  </w:t>
        <w:tab/>
        <w:t xml:space="preserve">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70  </w:t>
        <w:tab/>
        <w:t xml:space="preserve">GENE  </w:t>
        <w:tab/>
        <w:t xml:space="preserve">19278650  </w:t>
        <w:tab/>
        <w:t xml:space="preserve">19279618  </w:t>
        <w:tab/>
        <w:t xml:space="preserve">9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80  </w:t>
        <w:tab/>
        <w:t xml:space="preserve">GENE  </w:t>
        <w:tab/>
        <w:t xml:space="preserve">19280970  </w:t>
        <w:tab/>
        <w:t xml:space="preserve">19281594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290  </w:t>
        <w:tab/>
        <w:t xml:space="preserve">GENE  </w:t>
        <w:tab/>
        <w:t xml:space="preserve">19282886  </w:t>
        <w:tab/>
        <w:t xml:space="preserve">19283564  </w:t>
        <w:tab/>
        <w:t xml:space="preserve">6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00  </w:t>
        <w:tab/>
        <w:t xml:space="preserve">GENE  </w:t>
        <w:tab/>
        <w:t xml:space="preserve">19284168  </w:t>
        <w:tab/>
        <w:t xml:space="preserve">19286606  </w:t>
        <w:tab/>
        <w:t xml:space="preserve">24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10  </w:t>
        <w:tab/>
        <w:t xml:space="preserve">GENE  </w:t>
        <w:tab/>
        <w:t xml:space="preserve">19288867  </w:t>
        <w:tab/>
        <w:t xml:space="preserve">19294268  </w:t>
        <w:tab/>
        <w:t xml:space="preserve">5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20  </w:t>
        <w:tab/>
        <w:t xml:space="preserve">GENE  </w:t>
        <w:tab/>
        <w:t xml:space="preserve">19295700  </w:t>
        <w:tab/>
        <w:t xml:space="preserve">19298633  </w:t>
        <w:tab/>
        <w:t xml:space="preserve">2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30  </w:t>
        <w:tab/>
        <w:t xml:space="preserve">GENE  </w:t>
        <w:tab/>
        <w:t xml:space="preserve">19299895  </w:t>
        <w:tab/>
        <w:t xml:space="preserve">19301635  </w:t>
        <w:tab/>
        <w:t xml:space="preserve">1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40  </w:t>
        <w:tab/>
        <w:t xml:space="preserve">GENE  </w:t>
        <w:tab/>
        <w:t xml:space="preserve">19304691  </w:t>
        <w:tab/>
        <w:t xml:space="preserve">19306393  </w:t>
        <w:tab/>
        <w:t xml:space="preserve">17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50  </w:t>
        <w:tab/>
        <w:t xml:space="preserve">GENE  </w:t>
        <w:tab/>
        <w:t xml:space="preserve">19307472  </w:t>
        <w:tab/>
        <w:t xml:space="preserve">19308071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60  </w:t>
        <w:tab/>
        <w:t xml:space="preserve">GENE  </w:t>
        <w:tab/>
        <w:t xml:space="preserve">19309622  </w:t>
        <w:tab/>
        <w:t xml:space="preserve">19312237  </w:t>
        <w:tab/>
        <w:t xml:space="preserve">2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70  </w:t>
        <w:tab/>
        <w:t xml:space="preserve">GENE  </w:t>
        <w:tab/>
        <w:t xml:space="preserve">19312572  </w:t>
        <w:tab/>
        <w:t xml:space="preserve">19314418  </w:t>
        <w:tab/>
        <w:t xml:space="preserve">1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80  </w:t>
        <w:tab/>
        <w:t xml:space="preserve">GENE  </w:t>
        <w:tab/>
        <w:t xml:space="preserve">19318490  </w:t>
        <w:tab/>
        <w:t xml:space="preserve">19320432  </w:t>
        <w:tab/>
        <w:t xml:space="preserve">1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390  </w:t>
        <w:tab/>
        <w:t xml:space="preserve">GENE  </w:t>
        <w:tab/>
        <w:t xml:space="preserve">19323377  </w:t>
        <w:tab/>
        <w:t xml:space="preserve">19329269  </w:t>
        <w:tab/>
        <w:t xml:space="preserve">5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00  </w:t>
        <w:tab/>
        <w:t xml:space="preserve">GENE  </w:t>
        <w:tab/>
        <w:t xml:space="preserve">19330150  </w:t>
        <w:tab/>
        <w:t xml:space="preserve">19333152  </w:t>
        <w:tab/>
        <w:t xml:space="preserve">3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10  </w:t>
        <w:tab/>
        <w:t xml:space="preserve">GENE  </w:t>
        <w:tab/>
        <w:t xml:space="preserve">19334222  </w:t>
        <w:tab/>
        <w:t xml:space="preserve">19337183  </w:t>
        <w:tab/>
        <w:t xml:space="preserve">2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20  </w:t>
        <w:tab/>
        <w:t xml:space="preserve">GENE  </w:t>
        <w:tab/>
        <w:t xml:space="preserve">19340268  </w:t>
        <w:tab/>
        <w:t xml:space="preserve">19340696  </w:t>
        <w:tab/>
        <w:t xml:space="preserve">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30  </w:t>
        <w:tab/>
        <w:t xml:space="preserve">GENE  </w:t>
        <w:tab/>
        <w:t xml:space="preserve">19341798  </w:t>
        <w:tab/>
        <w:t xml:space="preserve">19343018  </w:t>
        <w:tab/>
        <w:t xml:space="preserve">1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40  </w:t>
        <w:tab/>
        <w:t xml:space="preserve">GENE  </w:t>
        <w:tab/>
        <w:t xml:space="preserve">19343838  </w:t>
        <w:tab/>
        <w:t xml:space="preserve">19346494  </w:t>
        <w:tab/>
        <w:t xml:space="preserve">2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50  </w:t>
        <w:tab/>
        <w:t xml:space="preserve">GENE  </w:t>
        <w:tab/>
        <w:t xml:space="preserve">19347201  </w:t>
        <w:tab/>
        <w:t xml:space="preserve">19349518  </w:t>
        <w:tab/>
        <w:t xml:space="preserve">23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60  </w:t>
        <w:tab/>
        <w:t xml:space="preserve">GENE  </w:t>
        <w:tab/>
        <w:t xml:space="preserve">19350073  </w:t>
        <w:tab/>
        <w:t xml:space="preserve">19353394  </w:t>
        <w:tab/>
        <w:t xml:space="preserve">3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70  </w:t>
        <w:tab/>
        <w:t xml:space="preserve">GENE  </w:t>
        <w:tab/>
        <w:t xml:space="preserve">19355667  </w:t>
        <w:tab/>
        <w:t xml:space="preserve">19358148  </w:t>
        <w:tab/>
        <w:t xml:space="preserve">2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80  </w:t>
        <w:tab/>
        <w:t xml:space="preserve">GENE  </w:t>
        <w:tab/>
        <w:t xml:space="preserve">19358581  </w:t>
        <w:tab/>
        <w:t xml:space="preserve">19359764  </w:t>
        <w:tab/>
        <w:t xml:space="preserve">1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85  </w:t>
        <w:tab/>
        <w:t xml:space="preserve">GENE  </w:t>
        <w:tab/>
        <w:t xml:space="preserve">19360141  </w:t>
        <w:tab/>
        <w:t xml:space="preserve">19360708  </w:t>
        <w:tab/>
        <w:t xml:space="preserve">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490  </w:t>
        <w:tab/>
        <w:t xml:space="preserve">GENE  </w:t>
        <w:tab/>
        <w:t xml:space="preserve">19361741  </w:t>
        <w:tab/>
        <w:t xml:space="preserve">19362187  </w:t>
        <w:tab/>
        <w:t xml:space="preserve">4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00  </w:t>
        <w:tab/>
        <w:t xml:space="preserve">GENE  </w:t>
        <w:tab/>
        <w:t xml:space="preserve">19366941  </w:t>
        <w:tab/>
        <w:t xml:space="preserve">19368080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10  </w:t>
        <w:tab/>
        <w:t xml:space="preserve">GENE  </w:t>
        <w:tab/>
        <w:t xml:space="preserve">19371986  </w:t>
        <w:tab/>
        <w:t xml:space="preserve">19372788  </w:t>
        <w:tab/>
        <w:t xml:space="preserve">8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20  </w:t>
        <w:tab/>
        <w:t xml:space="preserve">GENE  </w:t>
        <w:tab/>
        <w:t xml:space="preserve">19375313  </w:t>
        <w:tab/>
        <w:t xml:space="preserve">19380053  </w:t>
        <w:tab/>
        <w:t xml:space="preserve">47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30  </w:t>
        <w:tab/>
        <w:t xml:space="preserve">GENE  </w:t>
        <w:tab/>
        <w:t xml:space="preserve">19382476  </w:t>
        <w:tab/>
        <w:t xml:space="preserve">19382736  </w:t>
        <w:tab/>
        <w:t xml:space="preserve">2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40  </w:t>
        <w:tab/>
        <w:t xml:space="preserve">GENE  </w:t>
        <w:tab/>
        <w:t xml:space="preserve">19382880  </w:t>
        <w:tab/>
        <w:t xml:space="preserve">19383826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50  </w:t>
        <w:tab/>
        <w:t xml:space="preserve">GENE  </w:t>
        <w:tab/>
        <w:t xml:space="preserve">19392823  </w:t>
        <w:tab/>
        <w:t xml:space="preserve">19394466  </w:t>
        <w:tab/>
        <w:t xml:space="preserve">16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60  </w:t>
        <w:tab/>
        <w:t xml:space="preserve">GENE  </w:t>
        <w:tab/>
        <w:t xml:space="preserve">19398066  </w:t>
        <w:tab/>
        <w:t xml:space="preserve">19400777  </w:t>
        <w:tab/>
        <w:t xml:space="preserve">27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70  </w:t>
        <w:tab/>
        <w:t xml:space="preserve">GENE  </w:t>
        <w:tab/>
        <w:t xml:space="preserve">19404652  </w:t>
        <w:tab/>
        <w:t xml:space="preserve">19407562  </w:t>
        <w:tab/>
        <w:t xml:space="preserve">2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80  </w:t>
        <w:tab/>
        <w:t xml:space="preserve">GENE  </w:t>
        <w:tab/>
        <w:t xml:space="preserve">19409903  </w:t>
        <w:tab/>
        <w:t xml:space="preserve">19411231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590  </w:t>
        <w:tab/>
        <w:t xml:space="preserve">GENE  </w:t>
        <w:tab/>
        <w:t xml:space="preserve">19412345  </w:t>
        <w:tab/>
        <w:t xml:space="preserve">19413853  </w:t>
        <w:tab/>
        <w:t xml:space="preserve">1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00  </w:t>
        <w:tab/>
        <w:t xml:space="preserve">GENE  </w:t>
        <w:tab/>
        <w:t xml:space="preserve">19415814  </w:t>
        <w:tab/>
        <w:t xml:space="preserve">19422997  </w:t>
        <w:tab/>
        <w:t xml:space="preserve">71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10  </w:t>
        <w:tab/>
        <w:t xml:space="preserve">GENE  </w:t>
        <w:tab/>
        <w:t xml:space="preserve">19427745  </w:t>
        <w:tab/>
        <w:t xml:space="preserve">19429449  </w:t>
        <w:tab/>
        <w:t xml:space="preserve">17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20  </w:t>
        <w:tab/>
        <w:t xml:space="preserve">GENE  </w:t>
        <w:tab/>
        <w:t xml:space="preserve">19431312  </w:t>
        <w:tab/>
        <w:t xml:space="preserve">19434838  </w:t>
        <w:tab/>
        <w:t xml:space="preserve">3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30  </w:t>
        <w:tab/>
        <w:t xml:space="preserve">GENE  </w:t>
        <w:tab/>
        <w:t xml:space="preserve">19435456  </w:t>
        <w:tab/>
        <w:t xml:space="preserve">19437115  </w:t>
        <w:tab/>
        <w:t xml:space="preserve">1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40  </w:t>
        <w:tab/>
        <w:t xml:space="preserve">GENE  </w:t>
        <w:tab/>
        <w:t xml:space="preserve">19437559  </w:t>
        <w:tab/>
        <w:t xml:space="preserve">19439547  </w:t>
        <w:tab/>
        <w:t xml:space="preserve">19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50  </w:t>
        <w:tab/>
        <w:t xml:space="preserve">GENE  </w:t>
        <w:tab/>
        <w:t xml:space="preserve">19441185  </w:t>
        <w:tab/>
        <w:t xml:space="preserve">19443439  </w:t>
        <w:tab/>
        <w:t xml:space="preserve">22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55  </w:t>
        <w:tab/>
        <w:t xml:space="preserve">GENE  </w:t>
        <w:tab/>
        <w:t xml:space="preserve">19445061  </w:t>
        <w:tab/>
        <w:t xml:space="preserve">19446942  </w:t>
        <w:tab/>
        <w:t xml:space="preserve">18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60  </w:t>
        <w:tab/>
        <w:t xml:space="preserve">GENE  </w:t>
        <w:tab/>
        <w:t xml:space="preserve">19450892  </w:t>
        <w:tab/>
        <w:t xml:space="preserve">19452233  </w:t>
        <w:tab/>
        <w:t xml:space="preserve">1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70  </w:t>
        <w:tab/>
        <w:t xml:space="preserve">GENE  </w:t>
        <w:tab/>
        <w:t xml:space="preserve">19452731  </w:t>
        <w:tab/>
        <w:t xml:space="preserve">19453696  </w:t>
        <w:tab/>
        <w:t xml:space="preserve">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80  </w:t>
        <w:tab/>
        <w:t xml:space="preserve">GENE  </w:t>
        <w:tab/>
        <w:t xml:space="preserve">19458631  </w:t>
        <w:tab/>
        <w:t xml:space="preserve">19459959  </w:t>
        <w:tab/>
        <w:t xml:space="preserve">13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690  </w:t>
        <w:tab/>
        <w:t xml:space="preserve">GENE  </w:t>
        <w:tab/>
        <w:t xml:space="preserve">19461176  </w:t>
        <w:tab/>
        <w:t xml:space="preserve">19462695  </w:t>
        <w:tab/>
        <w:t xml:space="preserve">1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00  </w:t>
        <w:tab/>
        <w:t xml:space="preserve">GENE  </w:t>
        <w:tab/>
        <w:t xml:space="preserve">19463400  </w:t>
        <w:tab/>
        <w:t xml:space="preserve">19463919  </w:t>
        <w:tab/>
        <w:t xml:space="preserve">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10  </w:t>
        <w:tab/>
        <w:t xml:space="preserve">GENE  </w:t>
        <w:tab/>
        <w:t xml:space="preserve">19468971  </w:t>
        <w:tab/>
        <w:t xml:space="preserve">19469478  </w:t>
        <w:tab/>
        <w:t xml:space="preserve">5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20  </w:t>
        <w:tab/>
        <w:t xml:space="preserve">GENE  </w:t>
        <w:tab/>
        <w:t xml:space="preserve">19473576  </w:t>
        <w:tab/>
        <w:t xml:space="preserve">19475527  </w:t>
        <w:tab/>
        <w:t xml:space="preserve">1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30  </w:t>
        <w:tab/>
        <w:t xml:space="preserve">GENE  </w:t>
        <w:tab/>
        <w:t xml:space="preserve">19477058  </w:t>
        <w:tab/>
        <w:t xml:space="preserve">19479042  </w:t>
        <w:tab/>
        <w:t xml:space="preserve">1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40  </w:t>
        <w:tab/>
        <w:t xml:space="preserve">GENE  </w:t>
        <w:tab/>
        <w:t xml:space="preserve">19479230  </w:t>
        <w:tab/>
        <w:t xml:space="preserve">19483220  </w:t>
        <w:tab/>
        <w:t xml:space="preserve">3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50  </w:t>
        <w:tab/>
        <w:t xml:space="preserve">GENE  </w:t>
        <w:tab/>
        <w:t xml:space="preserve">19483958  </w:t>
        <w:tab/>
        <w:t xml:space="preserve">19484725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60  </w:t>
        <w:tab/>
        <w:t xml:space="preserve">GENE  </w:t>
        <w:tab/>
        <w:t xml:space="preserve">19485058  </w:t>
        <w:tab/>
        <w:t xml:space="preserve">19486621  </w:t>
        <w:tab/>
        <w:t xml:space="preserve">1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70  </w:t>
        <w:tab/>
        <w:t xml:space="preserve">GENE  </w:t>
        <w:tab/>
        <w:t xml:space="preserve">19487183  </w:t>
        <w:tab/>
        <w:t xml:space="preserve">19491148  </w:t>
        <w:tab/>
        <w:t xml:space="preserve">39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80  </w:t>
        <w:tab/>
        <w:t xml:space="preserve">GENE  </w:t>
        <w:tab/>
        <w:t xml:space="preserve">19491417  </w:t>
        <w:tab/>
        <w:t xml:space="preserve">19493510  </w:t>
        <w:tab/>
        <w:t xml:space="preserve">20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790  </w:t>
        <w:tab/>
        <w:t xml:space="preserve">GENE  </w:t>
        <w:tab/>
        <w:t xml:space="preserve">19493767  </w:t>
        <w:tab/>
        <w:t xml:space="preserve">19495946  </w:t>
        <w:tab/>
        <w:t xml:space="preserve">2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00  </w:t>
        <w:tab/>
        <w:t xml:space="preserve">GENE  </w:t>
        <w:tab/>
        <w:t xml:space="preserve">19500787  </w:t>
        <w:tab/>
        <w:t xml:space="preserve">19502909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10  </w:t>
        <w:tab/>
        <w:t xml:space="preserve">GENE  </w:t>
        <w:tab/>
        <w:t xml:space="preserve">19502978  </w:t>
        <w:tab/>
        <w:t xml:space="preserve">19504192  </w:t>
        <w:tab/>
        <w:t xml:space="preserve">1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20  </w:t>
        <w:tab/>
        <w:t xml:space="preserve">GENE  </w:t>
        <w:tab/>
        <w:t xml:space="preserve">19506514  </w:t>
        <w:tab/>
        <w:t xml:space="preserve">19508252  </w:t>
        <w:tab/>
        <w:t xml:space="preserve">17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30  </w:t>
        <w:tab/>
        <w:t xml:space="preserve">GENE  </w:t>
        <w:tab/>
        <w:t xml:space="preserve">19514022  </w:t>
        <w:tab/>
        <w:t xml:space="preserve">19516921  </w:t>
        <w:tab/>
        <w:t xml:space="preserve">2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40  </w:t>
        <w:tab/>
        <w:t xml:space="preserve">GENE  </w:t>
        <w:tab/>
        <w:t xml:space="preserve">19517510  </w:t>
        <w:tab/>
        <w:t xml:space="preserve">19518983  </w:t>
        <w:tab/>
        <w:t xml:space="preserve">14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50  </w:t>
        <w:tab/>
        <w:t xml:space="preserve">GENE  </w:t>
        <w:tab/>
        <w:t xml:space="preserve">19519482  </w:t>
        <w:tab/>
        <w:t xml:space="preserve">19521757  </w:t>
        <w:tab/>
        <w:t xml:space="preserve">2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60  </w:t>
        <w:tab/>
        <w:t xml:space="preserve">GENE  </w:t>
        <w:tab/>
        <w:t xml:space="preserve">19525557  </w:t>
        <w:tab/>
        <w:t xml:space="preserve">19526771  </w:t>
        <w:tab/>
        <w:t xml:space="preserve">12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70  </w:t>
        <w:tab/>
        <w:t xml:space="preserve">GENE  </w:t>
        <w:tab/>
        <w:t xml:space="preserve">19527313  </w:t>
        <w:tab/>
        <w:t xml:space="preserve">19528268  </w:t>
        <w:tab/>
        <w:t xml:space="preserve">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80  </w:t>
        <w:tab/>
        <w:t xml:space="preserve">GENE  </w:t>
        <w:tab/>
        <w:t xml:space="preserve">19528365  </w:t>
        <w:tab/>
        <w:t xml:space="preserve">19531741  </w:t>
        <w:tab/>
        <w:t xml:space="preserve">3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890  </w:t>
        <w:tab/>
        <w:t xml:space="preserve">GENE  </w:t>
        <w:tab/>
        <w:t xml:space="preserve">19534259  </w:t>
        <w:tab/>
        <w:t xml:space="preserve">19534780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00  </w:t>
        <w:tab/>
        <w:t xml:space="preserve">GENE  </w:t>
        <w:tab/>
        <w:t xml:space="preserve">19539043  </w:t>
        <w:tab/>
        <w:t xml:space="preserve">19542981  </w:t>
        <w:tab/>
        <w:t xml:space="preserve">3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10  </w:t>
        <w:tab/>
        <w:t xml:space="preserve">GENE  </w:t>
        <w:tab/>
        <w:t xml:space="preserve">19546778  </w:t>
        <w:tab/>
        <w:t xml:space="preserve">19548840  </w:t>
        <w:tab/>
        <w:t xml:space="preserve">20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20  </w:t>
        <w:tab/>
        <w:t xml:space="preserve">GENE  </w:t>
        <w:tab/>
        <w:t xml:space="preserve">19549311  </w:t>
        <w:tab/>
        <w:t xml:space="preserve">19549928  </w:t>
        <w:tab/>
        <w:t xml:space="preserve">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30  </w:t>
        <w:tab/>
        <w:t xml:space="preserve">GENE  </w:t>
        <w:tab/>
        <w:t xml:space="preserve">19550318  </w:t>
        <w:tab/>
        <w:t xml:space="preserve">19552050  </w:t>
        <w:tab/>
        <w:t xml:space="preserve">17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40  </w:t>
        <w:tab/>
        <w:t xml:space="preserve">GENE  </w:t>
        <w:tab/>
        <w:t xml:space="preserve">19553691  </w:t>
        <w:tab/>
        <w:t xml:space="preserve">19557650  </w:t>
        <w:tab/>
        <w:t xml:space="preserve">3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50  </w:t>
        <w:tab/>
        <w:t xml:space="preserve">GENE  </w:t>
        <w:tab/>
        <w:t xml:space="preserve">19560106  </w:t>
        <w:tab/>
        <w:t xml:space="preserve">19561196  </w:t>
        <w:tab/>
        <w:t xml:space="preserve">10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60  </w:t>
        <w:tab/>
        <w:t xml:space="preserve">GENE  </w:t>
        <w:tab/>
        <w:t xml:space="preserve">19563620  </w:t>
        <w:tab/>
        <w:t xml:space="preserve">19567288  </w:t>
        <w:tab/>
        <w:t xml:space="preserve">3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70  </w:t>
        <w:tab/>
        <w:t xml:space="preserve">GENE  </w:t>
        <w:tab/>
        <w:t xml:space="preserve">19570934  </w:t>
        <w:tab/>
        <w:t xml:space="preserve">19573280  </w:t>
        <w:tab/>
        <w:t xml:space="preserve">2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80  </w:t>
        <w:tab/>
        <w:t xml:space="preserve">GENE  </w:t>
        <w:tab/>
        <w:t xml:space="preserve">19574630  </w:t>
        <w:tab/>
        <w:t xml:space="preserve">19575829  </w:t>
        <w:tab/>
        <w:t xml:space="preserve">1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8990  </w:t>
        <w:tab/>
        <w:t xml:space="preserve">GENE  </w:t>
        <w:tab/>
        <w:t xml:space="preserve">19576246  </w:t>
        <w:tab/>
        <w:t xml:space="preserve">19577364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00  </w:t>
        <w:tab/>
        <w:t xml:space="preserve">GENE  </w:t>
        <w:tab/>
        <w:t xml:space="preserve">19578433  </w:t>
        <w:tab/>
        <w:t xml:space="preserve">19579551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10  </w:t>
        <w:tab/>
        <w:t xml:space="preserve">GENE  </w:t>
        <w:tab/>
        <w:t xml:space="preserve">19580370  </w:t>
        <w:tab/>
        <w:t xml:space="preserve">19581942  </w:t>
        <w:tab/>
        <w:t xml:space="preserve">1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20  </w:t>
        <w:tab/>
        <w:t xml:space="preserve">GENE  </w:t>
        <w:tab/>
        <w:t xml:space="preserve">19585247  </w:t>
        <w:tab/>
        <w:t xml:space="preserve">19588589  </w:t>
        <w:tab/>
        <w:t xml:space="preserve">3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30  </w:t>
        <w:tab/>
        <w:t xml:space="preserve">GENE  </w:t>
        <w:tab/>
        <w:t xml:space="preserve">19588997  </w:t>
        <w:tab/>
        <w:t xml:space="preserve">19595382  </w:t>
        <w:tab/>
        <w:t xml:space="preserve">6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40  </w:t>
        <w:tab/>
        <w:t xml:space="preserve">GENE  </w:t>
        <w:tab/>
        <w:t xml:space="preserve">19596582  </w:t>
        <w:tab/>
        <w:t xml:space="preserve">19597157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50  </w:t>
        <w:tab/>
        <w:t xml:space="preserve">GENE  </w:t>
        <w:tab/>
        <w:t xml:space="preserve">19597835  </w:t>
        <w:tab/>
        <w:t xml:space="preserve">19598287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60  </w:t>
        <w:tab/>
        <w:t xml:space="preserve">GENE  </w:t>
        <w:tab/>
        <w:t xml:space="preserve">19600670  </w:t>
        <w:tab/>
        <w:t xml:space="preserve">19601722  </w:t>
        <w:tab/>
        <w:t xml:space="preserve">10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70  </w:t>
        <w:tab/>
        <w:t xml:space="preserve">GENE  </w:t>
        <w:tab/>
        <w:t xml:space="preserve">19602657  </w:t>
        <w:tab/>
        <w:t xml:space="preserve">19604051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80  </w:t>
        <w:tab/>
        <w:t xml:space="preserve">GENE  </w:t>
        <w:tab/>
        <w:t xml:space="preserve">19604886  </w:t>
        <w:tab/>
        <w:t xml:space="preserve">19606715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090  </w:t>
        <w:tab/>
        <w:t xml:space="preserve">GENE  </w:t>
        <w:tab/>
        <w:t xml:space="preserve">19607620  </w:t>
        <w:tab/>
        <w:t xml:space="preserve">19608139  </w:t>
        <w:tab/>
        <w:t xml:space="preserve">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00  </w:t>
        <w:tab/>
        <w:t xml:space="preserve">GENE  </w:t>
        <w:tab/>
        <w:t xml:space="preserve">19611276  </w:t>
        <w:tab/>
        <w:t xml:space="preserve">19612827  </w:t>
        <w:tab/>
        <w:t xml:space="preserve">15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10  </w:t>
        <w:tab/>
        <w:t xml:space="preserve">GENE  </w:t>
        <w:tab/>
        <w:t xml:space="preserve">19614109  </w:t>
        <w:tab/>
        <w:t xml:space="preserve">19619831  </w:t>
        <w:tab/>
        <w:t xml:space="preserve">5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20  </w:t>
        <w:tab/>
        <w:t xml:space="preserve">GENE  </w:t>
        <w:tab/>
        <w:t xml:space="preserve">19622706  </w:t>
        <w:tab/>
        <w:t xml:space="preserve">19623238  </w:t>
        <w:tab/>
        <w:t xml:space="preserve">5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30  </w:t>
        <w:tab/>
        <w:t xml:space="preserve">GENE  </w:t>
        <w:tab/>
        <w:t xml:space="preserve">19629810  </w:t>
        <w:tab/>
        <w:t xml:space="preserve">19631431  </w:t>
        <w:tab/>
        <w:t xml:space="preserve">1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40  </w:t>
        <w:tab/>
        <w:t xml:space="preserve">GENE  </w:t>
        <w:tab/>
        <w:t xml:space="preserve">19632991  </w:t>
        <w:tab/>
        <w:t xml:space="preserve">19637321  </w:t>
        <w:tab/>
        <w:t xml:space="preserve">4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50  </w:t>
        <w:tab/>
        <w:t xml:space="preserve">GENE  </w:t>
        <w:tab/>
        <w:t xml:space="preserve">19638840  </w:t>
        <w:tab/>
        <w:t xml:space="preserve">19642433  </w:t>
        <w:tab/>
        <w:t xml:space="preserve">35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60  </w:t>
        <w:tab/>
        <w:t xml:space="preserve">GENE  </w:t>
        <w:tab/>
        <w:t xml:space="preserve">19646127  </w:t>
        <w:tab/>
        <w:t xml:space="preserve">19652141  </w:t>
        <w:tab/>
        <w:t xml:space="preserve">60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70  </w:t>
        <w:tab/>
        <w:t xml:space="preserve">GENE  </w:t>
        <w:tab/>
        <w:t xml:space="preserve">19652660  </w:t>
        <w:tab/>
        <w:t xml:space="preserve">19653404  </w:t>
        <w:tab/>
        <w:t xml:space="preserve">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80  </w:t>
        <w:tab/>
        <w:t xml:space="preserve">GENE  </w:t>
        <w:tab/>
        <w:t xml:space="preserve">19654623  </w:t>
        <w:tab/>
        <w:t xml:space="preserve">19656913  </w:t>
        <w:tab/>
        <w:t xml:space="preserve">2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190  </w:t>
        <w:tab/>
        <w:t xml:space="preserve">GENE  </w:t>
        <w:tab/>
        <w:t xml:space="preserve">19657275  </w:t>
        <w:tab/>
        <w:t xml:space="preserve">19661095  </w:t>
        <w:tab/>
        <w:t xml:space="preserve">38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00  </w:t>
        <w:tab/>
        <w:t xml:space="preserve">GENE  </w:t>
        <w:tab/>
        <w:t xml:space="preserve">19661702  </w:t>
        <w:tab/>
        <w:t xml:space="preserve">19662961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10  </w:t>
        <w:tab/>
        <w:t xml:space="preserve">GENE  </w:t>
        <w:tab/>
        <w:t xml:space="preserve">19663628  </w:t>
        <w:tab/>
        <w:t xml:space="preserve">19665591  </w:t>
        <w:tab/>
        <w:t xml:space="preserve">1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20  </w:t>
        <w:tab/>
        <w:t xml:space="preserve">GENE  </w:t>
        <w:tab/>
        <w:t xml:space="preserve">19670689  </w:t>
        <w:tab/>
        <w:t xml:space="preserve">19672359  </w:t>
        <w:tab/>
        <w:t xml:space="preserve">1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30  </w:t>
        <w:tab/>
        <w:t xml:space="preserve">GENE  </w:t>
        <w:tab/>
        <w:t xml:space="preserve">19672779  </w:t>
        <w:tab/>
        <w:t xml:space="preserve">19674386  </w:t>
        <w:tab/>
        <w:t xml:space="preserve">16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40  </w:t>
        <w:tab/>
        <w:t xml:space="preserve">GENE  </w:t>
        <w:tab/>
        <w:t xml:space="preserve">19676840  </w:t>
        <w:tab/>
        <w:t xml:space="preserve">19678257  </w:t>
        <w:tab/>
        <w:t xml:space="preserve">1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50  </w:t>
        <w:tab/>
        <w:t xml:space="preserve">GENE  </w:t>
        <w:tab/>
        <w:t xml:space="preserve">19679249  </w:t>
        <w:tab/>
        <w:t xml:space="preserve">19679851  </w:t>
        <w:tab/>
        <w:t xml:space="preserve">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60  </w:t>
        <w:tab/>
        <w:t xml:space="preserve">GENE  </w:t>
        <w:tab/>
        <w:t xml:space="preserve">19680705  </w:t>
        <w:tab/>
        <w:t xml:space="preserve">19681433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70  </w:t>
        <w:tab/>
        <w:t xml:space="preserve">GENE  </w:t>
        <w:tab/>
        <w:t xml:space="preserve">19685927  </w:t>
        <w:tab/>
        <w:t xml:space="preserve">19688304  </w:t>
        <w:tab/>
        <w:t xml:space="preserve">23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80  </w:t>
        <w:tab/>
        <w:t xml:space="preserve">GENE  </w:t>
        <w:tab/>
        <w:t xml:space="preserve">19690525  </w:t>
        <w:tab/>
        <w:t xml:space="preserve">19691355  </w:t>
        <w:tab/>
        <w:t xml:space="preserve">8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290  </w:t>
        <w:tab/>
        <w:t xml:space="preserve">GENE  </w:t>
        <w:tab/>
        <w:t xml:space="preserve">19694101  </w:t>
        <w:tab/>
        <w:t xml:space="preserve">19697775  </w:t>
        <w:tab/>
        <w:t xml:space="preserve">36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00  </w:t>
        <w:tab/>
        <w:t xml:space="preserve">GENE  </w:t>
        <w:tab/>
        <w:t xml:space="preserve">19698755  </w:t>
        <w:tab/>
        <w:t xml:space="preserve">19699381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10  </w:t>
        <w:tab/>
        <w:t xml:space="preserve">GENE  </w:t>
        <w:tab/>
        <w:t xml:space="preserve">19705922  </w:t>
        <w:tab/>
        <w:t xml:space="preserve">19708422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20  </w:t>
        <w:tab/>
        <w:t xml:space="preserve">GENE  </w:t>
        <w:tab/>
        <w:t xml:space="preserve">19708989  </w:t>
        <w:tab/>
        <w:t xml:space="preserve">19710120  </w:t>
        <w:tab/>
        <w:t xml:space="preserve">11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30  </w:t>
        <w:tab/>
        <w:t xml:space="preserve">GENE  </w:t>
        <w:tab/>
        <w:t xml:space="preserve">19712860  </w:t>
        <w:tab/>
        <w:t xml:space="preserve">19715284  </w:t>
        <w:tab/>
        <w:t xml:space="preserve">2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40  </w:t>
        <w:tab/>
        <w:t xml:space="preserve">GENE  </w:t>
        <w:tab/>
        <w:t xml:space="preserve">19721254  </w:t>
        <w:tab/>
        <w:t xml:space="preserve">19722944  </w:t>
        <w:tab/>
        <w:t xml:space="preserve">16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50  </w:t>
        <w:tab/>
        <w:t xml:space="preserve">GENE  </w:t>
        <w:tab/>
        <w:t xml:space="preserve">19723740  </w:t>
        <w:tab/>
        <w:t xml:space="preserve">19725484  </w:t>
        <w:tab/>
        <w:t xml:space="preserve">17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60  </w:t>
        <w:tab/>
        <w:t xml:space="preserve">GENE  </w:t>
        <w:tab/>
        <w:t xml:space="preserve">19726085  </w:t>
        <w:tab/>
        <w:t xml:space="preserve">19730565  </w:t>
        <w:tab/>
        <w:t xml:space="preserve">4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70  </w:t>
        <w:tab/>
        <w:t xml:space="preserve">GENE  </w:t>
        <w:tab/>
        <w:t xml:space="preserve">19737908  </w:t>
        <w:tab/>
        <w:t xml:space="preserve">19738436  </w:t>
        <w:tab/>
        <w:t xml:space="preserve">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80  </w:t>
        <w:tab/>
        <w:t xml:space="preserve">GENE  </w:t>
        <w:tab/>
        <w:t xml:space="preserve">19739471  </w:t>
        <w:tab/>
        <w:t xml:space="preserve">19740984  </w:t>
        <w:tab/>
        <w:t xml:space="preserve">15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390  </w:t>
        <w:tab/>
        <w:t xml:space="preserve">GENE  </w:t>
        <w:tab/>
        <w:t xml:space="preserve">19741908  </w:t>
        <w:tab/>
        <w:t xml:space="preserve">19743966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00  </w:t>
        <w:tab/>
        <w:t xml:space="preserve">GENE  </w:t>
        <w:tab/>
        <w:t xml:space="preserve">19745045  </w:t>
        <w:tab/>
        <w:t xml:space="preserve">19745887  </w:t>
        <w:tab/>
        <w:t xml:space="preserve">8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10  </w:t>
        <w:tab/>
        <w:t xml:space="preserve">GENE  </w:t>
        <w:tab/>
        <w:t xml:space="preserve">19746369  </w:t>
        <w:tab/>
        <w:t xml:space="preserve">19747905  </w:t>
        <w:tab/>
        <w:t xml:space="preserve">1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20  </w:t>
        <w:tab/>
        <w:t xml:space="preserve">GENE  </w:t>
        <w:tab/>
        <w:t xml:space="preserve">19748580  </w:t>
        <w:tab/>
        <w:t xml:space="preserve">19750076  </w:t>
        <w:tab/>
        <w:t xml:space="preserve">14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30  </w:t>
        <w:tab/>
        <w:t xml:space="preserve">GENE  </w:t>
        <w:tab/>
        <w:t xml:space="preserve">19751244  </w:t>
        <w:tab/>
        <w:t xml:space="preserve">19759360  </w:t>
        <w:tab/>
        <w:t xml:space="preserve">8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40  </w:t>
        <w:tab/>
        <w:t xml:space="preserve">GENE  </w:t>
        <w:tab/>
        <w:t xml:space="preserve">19762262  </w:t>
        <w:tab/>
        <w:t xml:space="preserve">19763492  </w:t>
        <w:tab/>
        <w:t xml:space="preserve">1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50  </w:t>
        <w:tab/>
        <w:t xml:space="preserve">GENE  </w:t>
        <w:tab/>
        <w:t xml:space="preserve">19765742  </w:t>
        <w:tab/>
        <w:t xml:space="preserve">19766566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60  </w:t>
        <w:tab/>
        <w:t xml:space="preserve">GENE  </w:t>
        <w:tab/>
        <w:t xml:space="preserve">19768589  </w:t>
        <w:tab/>
        <w:t xml:space="preserve">19772275  </w:t>
        <w:tab/>
        <w:t xml:space="preserve">36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70  </w:t>
        <w:tab/>
        <w:t xml:space="preserve">GENE  </w:t>
        <w:tab/>
        <w:t xml:space="preserve">19777522  </w:t>
        <w:tab/>
        <w:t xml:space="preserve">19781458  </w:t>
        <w:tab/>
        <w:t xml:space="preserve">3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80  </w:t>
        <w:tab/>
        <w:t xml:space="preserve">GENE  </w:t>
        <w:tab/>
        <w:t xml:space="preserve">19784649  </w:t>
        <w:tab/>
        <w:t xml:space="preserve">19785415  </w:t>
        <w:tab/>
        <w:t xml:space="preserve">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490  </w:t>
        <w:tab/>
        <w:t xml:space="preserve">GENE  </w:t>
        <w:tab/>
        <w:t xml:space="preserve">19789234  </w:t>
        <w:tab/>
        <w:t xml:space="preserve">19790091  </w:t>
        <w:tab/>
        <w:t xml:space="preserve">8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00  </w:t>
        <w:tab/>
        <w:t xml:space="preserve">GENE  </w:t>
        <w:tab/>
        <w:t xml:space="preserve">19791462  </w:t>
        <w:tab/>
        <w:t xml:space="preserve">19794112  </w:t>
        <w:tab/>
        <w:t xml:space="preserve">2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10  </w:t>
        <w:tab/>
        <w:t xml:space="preserve">GENE  </w:t>
        <w:tab/>
        <w:t xml:space="preserve">19794521  </w:t>
        <w:tab/>
        <w:t xml:space="preserve">19796668  </w:t>
        <w:tab/>
        <w:t xml:space="preserve">21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20  </w:t>
        <w:tab/>
        <w:t xml:space="preserve">GENE  </w:t>
        <w:tab/>
        <w:t xml:space="preserve">19804796  </w:t>
        <w:tab/>
        <w:t xml:space="preserve">19806773  </w:t>
        <w:tab/>
        <w:t xml:space="preserve">1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30  </w:t>
        <w:tab/>
        <w:t xml:space="preserve">GENE  </w:t>
        <w:tab/>
        <w:t xml:space="preserve">19814840  </w:t>
        <w:tab/>
        <w:t xml:space="preserve">19818148  </w:t>
        <w:tab/>
        <w:t xml:space="preserve">3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40  </w:t>
        <w:tab/>
        <w:t xml:space="preserve">GENE  </w:t>
        <w:tab/>
        <w:t xml:space="preserve">19818490  </w:t>
        <w:tab/>
        <w:t xml:space="preserve">19819948  </w:t>
        <w:tab/>
        <w:t xml:space="preserve">1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50  </w:t>
        <w:tab/>
        <w:t xml:space="preserve">GENE  </w:t>
        <w:tab/>
        <w:t xml:space="preserve">19820559  </w:t>
        <w:tab/>
        <w:t xml:space="preserve">19821106  </w:t>
        <w:tab/>
        <w:t xml:space="preserve">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55  </w:t>
        <w:tab/>
        <w:t xml:space="preserve">GENE  </w:t>
        <w:tab/>
        <w:t xml:space="preserve">19821317  </w:t>
        <w:tab/>
        <w:t xml:space="preserve">19824508  </w:t>
        <w:tab/>
        <w:t xml:space="preserve">3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60  </w:t>
        <w:tab/>
        <w:t xml:space="preserve">GENE  </w:t>
        <w:tab/>
        <w:t xml:space="preserve">19824867  </w:t>
        <w:tab/>
        <w:t xml:space="preserve">19825691  </w:t>
        <w:tab/>
        <w:t xml:space="preserve">8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70  </w:t>
        <w:tab/>
        <w:t xml:space="preserve">GENE  </w:t>
        <w:tab/>
        <w:t xml:space="preserve">19825977  </w:t>
        <w:tab/>
        <w:t xml:space="preserve">19830031  </w:t>
        <w:tab/>
        <w:t xml:space="preserve">40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80  </w:t>
        <w:tab/>
        <w:t xml:space="preserve">GENE  </w:t>
        <w:tab/>
        <w:t xml:space="preserve">19837729  </w:t>
        <w:tab/>
        <w:t xml:space="preserve">19840719  </w:t>
        <w:tab/>
        <w:t xml:space="preserve">29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590  </w:t>
        <w:tab/>
        <w:t xml:space="preserve">GENE  </w:t>
        <w:tab/>
        <w:t xml:space="preserve">19842642  </w:t>
        <w:tab/>
        <w:t xml:space="preserve">19843460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00  </w:t>
        <w:tab/>
        <w:t xml:space="preserve">GENE  </w:t>
        <w:tab/>
        <w:t xml:space="preserve">19844686  </w:t>
        <w:tab/>
        <w:t xml:space="preserve">19845201  </w:t>
        <w:tab/>
        <w:t xml:space="preserve">5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10  </w:t>
        <w:tab/>
        <w:t xml:space="preserve">GENE  </w:t>
        <w:tab/>
        <w:t xml:space="preserve">19845179  </w:t>
        <w:tab/>
        <w:t xml:space="preserve">19846635  </w:t>
        <w:tab/>
        <w:t xml:space="preserve">1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20  </w:t>
        <w:tab/>
        <w:t xml:space="preserve">GENE  </w:t>
        <w:tab/>
        <w:t xml:space="preserve">19851397  </w:t>
        <w:tab/>
        <w:t xml:space="preserve">19853290  </w:t>
        <w:tab/>
        <w:t xml:space="preserve">18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30  </w:t>
        <w:tab/>
        <w:t xml:space="preserve">GENE  </w:t>
        <w:tab/>
        <w:t xml:space="preserve">19856587  </w:t>
        <w:tab/>
        <w:t xml:space="preserve">19860347  </w:t>
        <w:tab/>
        <w:t xml:space="preserve">37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40  </w:t>
        <w:tab/>
        <w:t xml:space="preserve">GENE  </w:t>
        <w:tab/>
        <w:t xml:space="preserve">19865323  </w:t>
        <w:tab/>
        <w:t xml:space="preserve">19865535  </w:t>
        <w:tab/>
        <w:t xml:space="preserve">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50  </w:t>
        <w:tab/>
        <w:t xml:space="preserve">GENE  </w:t>
        <w:tab/>
        <w:t xml:space="preserve">19866687  </w:t>
        <w:tab/>
        <w:t xml:space="preserve">19869674  </w:t>
        <w:tab/>
        <w:t xml:space="preserve">2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60  </w:t>
        <w:tab/>
        <w:t xml:space="preserve">GENE  </w:t>
        <w:tab/>
        <w:t xml:space="preserve">19875307  </w:t>
        <w:tab/>
        <w:t xml:space="preserve">19878440  </w:t>
        <w:tab/>
        <w:t xml:space="preserve">3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70  </w:t>
        <w:tab/>
        <w:t xml:space="preserve">GENE  </w:t>
        <w:tab/>
        <w:t xml:space="preserve">19890291  </w:t>
        <w:tab/>
        <w:t xml:space="preserve">19895577  </w:t>
        <w:tab/>
        <w:t xml:space="preserve">5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80  </w:t>
        <w:tab/>
        <w:t xml:space="preserve">GENE  </w:t>
        <w:tab/>
        <w:t xml:space="preserve">19895938  </w:t>
        <w:tab/>
        <w:t xml:space="preserve">19902213  </w:t>
        <w:tab/>
        <w:t xml:space="preserve">6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690  </w:t>
        <w:tab/>
        <w:t xml:space="preserve">GENE  </w:t>
        <w:tab/>
        <w:t xml:space="preserve">19903874  </w:t>
        <w:tab/>
        <w:t xml:space="preserve">19905256  </w:t>
        <w:tab/>
        <w:t xml:space="preserve">13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00  </w:t>
        <w:tab/>
        <w:t xml:space="preserve">GENE  </w:t>
        <w:tab/>
        <w:t xml:space="preserve">19906505  </w:t>
        <w:tab/>
        <w:t xml:space="preserve">19907335  </w:t>
        <w:tab/>
        <w:t xml:space="preserve">8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10  </w:t>
        <w:tab/>
        <w:t xml:space="preserve">GENE  </w:t>
        <w:tab/>
        <w:t xml:space="preserve">19909467  </w:t>
        <w:tab/>
        <w:t xml:space="preserve">19911150  </w:t>
        <w:tab/>
        <w:t xml:space="preserve">16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20  </w:t>
        <w:tab/>
        <w:t xml:space="preserve">GENE  </w:t>
        <w:tab/>
        <w:t xml:space="preserve">19911354  </w:t>
        <w:tab/>
        <w:t xml:space="preserve">19914194  </w:t>
        <w:tab/>
        <w:t xml:space="preserve">2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30  </w:t>
        <w:tab/>
        <w:t xml:space="preserve">GENE  </w:t>
        <w:tab/>
        <w:t xml:space="preserve">19915261  </w:t>
        <w:tab/>
        <w:t xml:space="preserve">19918361  </w:t>
        <w:tab/>
        <w:t xml:space="preserve">3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40  </w:t>
        <w:tab/>
        <w:t xml:space="preserve">GENE  </w:t>
        <w:tab/>
        <w:t xml:space="preserve">19919455  </w:t>
        <w:tab/>
        <w:t xml:space="preserve">19922534  </w:t>
        <w:tab/>
        <w:t xml:space="preserve">3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50  </w:t>
        <w:tab/>
        <w:t xml:space="preserve">GENE  </w:t>
        <w:tab/>
        <w:t xml:space="preserve">19925145  </w:t>
        <w:tab/>
        <w:t xml:space="preserve">19927640  </w:t>
        <w:tab/>
        <w:t xml:space="preserve">24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60  </w:t>
        <w:tab/>
        <w:t xml:space="preserve">GENE  </w:t>
        <w:tab/>
        <w:t xml:space="preserve">19930585  </w:t>
        <w:tab/>
        <w:t xml:space="preserve">19935185  </w:t>
        <w:tab/>
        <w:t xml:space="preserve">46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70  </w:t>
        <w:tab/>
        <w:t xml:space="preserve">GENE  </w:t>
        <w:tab/>
        <w:t xml:space="preserve">19936766  </w:t>
        <w:tab/>
        <w:t xml:space="preserve">19941173  </w:t>
        <w:tab/>
        <w:t xml:space="preserve">44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80  </w:t>
        <w:tab/>
        <w:t xml:space="preserve">GENE  </w:t>
        <w:tab/>
        <w:t xml:space="preserve">19942493  </w:t>
        <w:tab/>
        <w:t xml:space="preserve">19947001  </w:t>
        <w:tab/>
        <w:t xml:space="preserve">45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790  </w:t>
        <w:tab/>
        <w:t xml:space="preserve">GENE  </w:t>
        <w:tab/>
        <w:t xml:space="preserve">19947052  </w:t>
        <w:tab/>
        <w:t xml:space="preserve">19947417  </w:t>
        <w:tab/>
        <w:t xml:space="preserve">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00  </w:t>
        <w:tab/>
        <w:t xml:space="preserve">GENE  </w:t>
        <w:tab/>
        <w:t xml:space="preserve">19948884  </w:t>
        <w:tab/>
        <w:t xml:space="preserve">19950041  </w:t>
        <w:tab/>
        <w:t xml:space="preserve">1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10  </w:t>
        <w:tab/>
        <w:t xml:space="preserve">GENE  </w:t>
        <w:tab/>
        <w:t xml:space="preserve">19953254  </w:t>
        <w:tab/>
        <w:t xml:space="preserve">19960267  </w:t>
        <w:tab/>
        <w:t xml:space="preserve">70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20  </w:t>
        <w:tab/>
        <w:t xml:space="preserve">GENE  </w:t>
        <w:tab/>
        <w:t xml:space="preserve">19960461  </w:t>
        <w:tab/>
        <w:t xml:space="preserve">19963448  </w:t>
        <w:tab/>
        <w:t xml:space="preserve">29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30  </w:t>
        <w:tab/>
        <w:t xml:space="preserve">GENE  </w:t>
        <w:tab/>
        <w:t xml:space="preserve">19964709  </w:t>
        <w:tab/>
        <w:t xml:space="preserve">19968672  </w:t>
        <w:tab/>
        <w:t xml:space="preserve">3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40  </w:t>
        <w:tab/>
        <w:t xml:space="preserve">GENE  </w:t>
        <w:tab/>
        <w:t xml:space="preserve">19969149  </w:t>
        <w:tab/>
        <w:t xml:space="preserve">19972941  </w:t>
        <w:tab/>
        <w:t xml:space="preserve">3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50  </w:t>
        <w:tab/>
        <w:t xml:space="preserve">GENE  </w:t>
        <w:tab/>
        <w:t xml:space="preserve">19973955  </w:t>
        <w:tab/>
        <w:t xml:space="preserve">19976138  </w:t>
        <w:tab/>
        <w:t xml:space="preserve">2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60  </w:t>
        <w:tab/>
        <w:t xml:space="preserve">GENE  </w:t>
        <w:tab/>
        <w:t xml:space="preserve">19978473  </w:t>
        <w:tab/>
        <w:t xml:space="preserve">19979240  </w:t>
        <w:tab/>
        <w:t xml:space="preserve">7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70  </w:t>
        <w:tab/>
        <w:t xml:space="preserve">GENE  </w:t>
        <w:tab/>
        <w:t xml:space="preserve">19984098  </w:t>
        <w:tab/>
        <w:t xml:space="preserve">19986454  </w:t>
        <w:tab/>
        <w:t xml:space="preserve">2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80  </w:t>
        <w:tab/>
        <w:t xml:space="preserve">GENE  </w:t>
        <w:tab/>
        <w:t xml:space="preserve">19996211  </w:t>
        <w:tab/>
        <w:t xml:space="preserve">20001681  </w:t>
        <w:tab/>
        <w:t xml:space="preserve">5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890  </w:t>
        <w:tab/>
        <w:t xml:space="preserve">GENE  </w:t>
        <w:tab/>
        <w:t xml:space="preserve">20002395  </w:t>
        <w:tab/>
        <w:t xml:space="preserve">20006049  </w:t>
        <w:tab/>
        <w:t xml:space="preserve">3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00  </w:t>
        <w:tab/>
        <w:t xml:space="preserve">GENE  </w:t>
        <w:tab/>
        <w:t xml:space="preserve">20011141  </w:t>
        <w:tab/>
        <w:t xml:space="preserve">20015925  </w:t>
        <w:tab/>
        <w:t xml:space="preserve">47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10  </w:t>
        <w:tab/>
        <w:t xml:space="preserve">GENE  </w:t>
        <w:tab/>
        <w:t xml:space="preserve">20017376  </w:t>
        <w:tab/>
        <w:t xml:space="preserve">20020201  </w:t>
        <w:tab/>
        <w:t xml:space="preserve">28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20  </w:t>
        <w:tab/>
        <w:t xml:space="preserve">GENE  </w:t>
        <w:tab/>
        <w:t xml:space="preserve">20020543  </w:t>
        <w:tab/>
        <w:t xml:space="preserve">20021489  </w:t>
        <w:tab/>
        <w:t xml:space="preserve">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30  </w:t>
        <w:tab/>
        <w:t xml:space="preserve">GENE  </w:t>
        <w:tab/>
        <w:t xml:space="preserve">20021941  </w:t>
        <w:tab/>
        <w:t xml:space="preserve">20026642  </w:t>
        <w:tab/>
        <w:t xml:space="preserve">4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40  </w:t>
        <w:tab/>
        <w:t xml:space="preserve">GENE  </w:t>
        <w:tab/>
        <w:t xml:space="preserve">20029347  </w:t>
        <w:tab/>
        <w:t xml:space="preserve">20031276  </w:t>
        <w:tab/>
        <w:t xml:space="preserve">1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45  </w:t>
        <w:tab/>
        <w:t xml:space="preserve">GENE  </w:t>
        <w:tab/>
        <w:t xml:space="preserve">20031311  </w:t>
        <w:tab/>
        <w:t xml:space="preserve">20033677  </w:t>
        <w:tab/>
        <w:t xml:space="preserve">2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50  </w:t>
        <w:tab/>
        <w:t xml:space="preserve">GENE  </w:t>
        <w:tab/>
        <w:t xml:space="preserve">20033642  </w:t>
        <w:tab/>
        <w:t xml:space="preserve">20037517  </w:t>
        <w:tab/>
        <w:t xml:space="preserve">38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60  </w:t>
        <w:tab/>
        <w:t xml:space="preserve">GENE  </w:t>
        <w:tab/>
        <w:t xml:space="preserve">20038079  </w:t>
        <w:tab/>
        <w:t xml:space="preserve">20041593  </w:t>
        <w:tab/>
        <w:t xml:space="preserve">35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70  </w:t>
        <w:tab/>
        <w:t xml:space="preserve">GENE  </w:t>
        <w:tab/>
        <w:t xml:space="preserve">20043218  </w:t>
        <w:tab/>
        <w:t xml:space="preserve">20046997  </w:t>
        <w:tab/>
        <w:t xml:space="preserve">37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80  </w:t>
        <w:tab/>
        <w:t xml:space="preserve">GENE  </w:t>
        <w:tab/>
        <w:t xml:space="preserve">20048326  </w:t>
        <w:tab/>
        <w:t xml:space="preserve">20050437  </w:t>
        <w:tab/>
        <w:t xml:space="preserve">21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49990  </w:t>
        <w:tab/>
        <w:t xml:space="preserve">GENE  </w:t>
        <w:tab/>
        <w:t xml:space="preserve">20051770  </w:t>
        <w:tab/>
        <w:t xml:space="preserve">20054529  </w:t>
        <w:tab/>
        <w:t xml:space="preserve">27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00  </w:t>
        <w:tab/>
        <w:t xml:space="preserve">GENE  </w:t>
        <w:tab/>
        <w:t xml:space="preserve">20056493  </w:t>
        <w:tab/>
        <w:t xml:space="preserve">20059039  </w:t>
        <w:tab/>
        <w:t xml:space="preserve">2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10  </w:t>
        <w:tab/>
        <w:t xml:space="preserve">GENE  </w:t>
        <w:tab/>
        <w:t xml:space="preserve">20063462  </w:t>
        <w:tab/>
        <w:t xml:space="preserve">20064397  </w:t>
        <w:tab/>
        <w:t xml:space="preserve">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20  </w:t>
        <w:tab/>
        <w:t xml:space="preserve">GENE  </w:t>
        <w:tab/>
        <w:t xml:space="preserve">20065497  </w:t>
        <w:tab/>
        <w:t xml:space="preserve">20068030  </w:t>
        <w:tab/>
        <w:t xml:space="preserve">25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30  </w:t>
        <w:tab/>
        <w:t xml:space="preserve">GENE  </w:t>
        <w:tab/>
        <w:t xml:space="preserve">20068572  </w:t>
        <w:tab/>
        <w:t xml:space="preserve">20069355  </w:t>
        <w:tab/>
        <w:t xml:space="preserve">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40  </w:t>
        <w:tab/>
        <w:t xml:space="preserve">GENE  </w:t>
        <w:tab/>
        <w:t xml:space="preserve">20071032  </w:t>
        <w:tab/>
        <w:t xml:space="preserve">20072013  </w:t>
        <w:tab/>
        <w:t xml:space="preserve">9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50  </w:t>
        <w:tab/>
        <w:t xml:space="preserve">GENE  </w:t>
        <w:tab/>
        <w:t xml:space="preserve">20073938  </w:t>
        <w:tab/>
        <w:t xml:space="preserve">20074794  </w:t>
        <w:tab/>
        <w:t xml:space="preserve">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60  </w:t>
        <w:tab/>
        <w:t xml:space="preserve">GENE  </w:t>
        <w:tab/>
        <w:t xml:space="preserve">20076456  </w:t>
        <w:tab/>
        <w:t xml:space="preserve">20077367  </w:t>
        <w:tab/>
        <w:t xml:space="preserve">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70  </w:t>
        <w:tab/>
        <w:t xml:space="preserve">GENE  </w:t>
        <w:tab/>
        <w:t xml:space="preserve">20078462  </w:t>
        <w:tab/>
        <w:t xml:space="preserve">20079335  </w:t>
        <w:tab/>
        <w:t xml:space="preserve">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80  </w:t>
        <w:tab/>
        <w:t xml:space="preserve">GENE  </w:t>
        <w:tab/>
        <w:t xml:space="preserve">20079854  </w:t>
        <w:tab/>
        <w:t xml:space="preserve">20080741  </w:t>
        <w:tab/>
        <w:t xml:space="preserve">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090  </w:t>
        <w:tab/>
        <w:t xml:space="preserve">GENE  </w:t>
        <w:tab/>
        <w:t xml:space="preserve">20083867  </w:t>
        <w:tab/>
        <w:t xml:space="preserve">20084784  </w:t>
        <w:tab/>
        <w:t xml:space="preserve">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00  </w:t>
        <w:tab/>
        <w:t xml:space="preserve">GENE  </w:t>
        <w:tab/>
        <w:t xml:space="preserve">20085759  </w:t>
        <w:tab/>
        <w:t xml:space="preserve">20087347  </w:t>
        <w:tab/>
        <w:t xml:space="preserve">15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10  </w:t>
        <w:tab/>
        <w:t xml:space="preserve">GENE  </w:t>
        <w:tab/>
        <w:t xml:space="preserve">20087585  </w:t>
        <w:tab/>
        <w:t xml:space="preserve">20090113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20  </w:t>
        <w:tab/>
        <w:t xml:space="preserve">GENE  </w:t>
        <w:tab/>
        <w:t xml:space="preserve">20096536  </w:t>
        <w:tab/>
        <w:t xml:space="preserve">20097702  </w:t>
        <w:tab/>
        <w:t xml:space="preserve">1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30  </w:t>
        <w:tab/>
        <w:t xml:space="preserve">GENE  </w:t>
        <w:tab/>
        <w:t xml:space="preserve">20103921  </w:t>
        <w:tab/>
        <w:t xml:space="preserve">20107169  </w:t>
        <w:tab/>
        <w:t xml:space="preserve">3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40  </w:t>
        <w:tab/>
        <w:t xml:space="preserve">GENE  </w:t>
        <w:tab/>
        <w:t xml:space="preserve">20109762  </w:t>
        <w:tab/>
        <w:t xml:space="preserve">20112103  </w:t>
        <w:tab/>
        <w:t xml:space="preserve">2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50  </w:t>
        <w:tab/>
        <w:t xml:space="preserve">GENE  </w:t>
        <w:tab/>
        <w:t xml:space="preserve">20116174  </w:t>
        <w:tab/>
        <w:t xml:space="preserve">20120439  </w:t>
        <w:tab/>
        <w:t xml:space="preserve">42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60  </w:t>
        <w:tab/>
        <w:t xml:space="preserve">GENE  </w:t>
        <w:tab/>
        <w:t xml:space="preserve">20129738  </w:t>
        <w:tab/>
        <w:t xml:space="preserve">20132488  </w:t>
        <w:tab/>
        <w:t xml:space="preserve">27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70  </w:t>
        <w:tab/>
        <w:t xml:space="preserve">GENE  </w:t>
        <w:tab/>
        <w:t xml:space="preserve">20134979  </w:t>
        <w:tab/>
        <w:t xml:space="preserve">20139493  </w:t>
        <w:tab/>
        <w:t xml:space="preserve">4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80  </w:t>
        <w:tab/>
        <w:t xml:space="preserve">GENE  </w:t>
        <w:tab/>
        <w:t xml:space="preserve">20145022  </w:t>
        <w:tab/>
        <w:t xml:space="preserve">20146789  </w:t>
        <w:tab/>
        <w:t xml:space="preserve">1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190  </w:t>
        <w:tab/>
        <w:t xml:space="preserve">GENE  </w:t>
        <w:tab/>
        <w:t xml:space="preserve">20147131  </w:t>
        <w:tab/>
        <w:t xml:space="preserve">20149067  </w:t>
        <w:tab/>
        <w:t xml:space="preserve">1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00  </w:t>
        <w:tab/>
        <w:t xml:space="preserve">GENE  </w:t>
        <w:tab/>
        <w:t xml:space="preserve">20150500  </w:t>
        <w:tab/>
        <w:t xml:space="preserve">20151603  </w:t>
        <w:tab/>
        <w:t xml:space="preserve">11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10  </w:t>
        <w:tab/>
        <w:t xml:space="preserve">GENE  </w:t>
        <w:tab/>
        <w:t xml:space="preserve">20156612  </w:t>
        <w:tab/>
        <w:t xml:space="preserve">20159881  </w:t>
        <w:tab/>
        <w:t xml:space="preserve">3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20  </w:t>
        <w:tab/>
        <w:t xml:space="preserve">GENE  </w:t>
        <w:tab/>
        <w:t xml:space="preserve">20159974  </w:t>
        <w:tab/>
        <w:t xml:space="preserve">20161106  </w:t>
        <w:tab/>
        <w:t xml:space="preserve">1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30  </w:t>
        <w:tab/>
        <w:t xml:space="preserve">GENE  </w:t>
        <w:tab/>
        <w:t xml:space="preserve">20162538  </w:t>
        <w:tab/>
        <w:t xml:space="preserve">20164692  </w:t>
        <w:tab/>
        <w:t xml:space="preserve">2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40  </w:t>
        <w:tab/>
        <w:t xml:space="preserve">GENE  </w:t>
        <w:tab/>
        <w:t xml:space="preserve">20165157  </w:t>
        <w:tab/>
        <w:t xml:space="preserve">20166367  </w:t>
        <w:tab/>
        <w:t xml:space="preserve">1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50  </w:t>
        <w:tab/>
        <w:t xml:space="preserve">GENE  </w:t>
        <w:tab/>
        <w:t xml:space="preserve">20166393  </w:t>
        <w:tab/>
        <w:t xml:space="preserve">20167877  </w:t>
        <w:tab/>
        <w:t xml:space="preserve">14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60  </w:t>
        <w:tab/>
        <w:t xml:space="preserve">GENE  </w:t>
        <w:tab/>
        <w:t xml:space="preserve">20169511  </w:t>
        <w:tab/>
        <w:t xml:space="preserve">20170768  </w:t>
        <w:tab/>
        <w:t xml:space="preserve">12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70  </w:t>
        <w:tab/>
        <w:t xml:space="preserve">GENE  </w:t>
        <w:tab/>
        <w:t xml:space="preserve">20171393  </w:t>
        <w:tab/>
        <w:t xml:space="preserve">20172779  </w:t>
        <w:tab/>
        <w:t xml:space="preserve">1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80  </w:t>
        <w:tab/>
        <w:t xml:space="preserve">GENE  </w:t>
        <w:tab/>
        <w:t xml:space="preserve">20173144  </w:t>
        <w:tab/>
        <w:t xml:space="preserve">20175410  </w:t>
        <w:tab/>
        <w:t xml:space="preserve">2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290  </w:t>
        <w:tab/>
        <w:t xml:space="preserve">GENE  </w:t>
        <w:tab/>
        <w:t xml:space="preserve">20175720  </w:t>
        <w:tab/>
        <w:t xml:space="preserve">20177802  </w:t>
        <w:tab/>
        <w:t xml:space="preserve">2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00  </w:t>
        <w:tab/>
        <w:t xml:space="preserve">GENE  </w:t>
        <w:tab/>
        <w:t xml:space="preserve">20180398  </w:t>
        <w:tab/>
        <w:t xml:space="preserve">20182041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10  </w:t>
        <w:tab/>
        <w:t xml:space="preserve">GENE  </w:t>
        <w:tab/>
        <w:t xml:space="preserve">20188393  </w:t>
        <w:tab/>
        <w:t xml:space="preserve">20193361  </w:t>
        <w:tab/>
        <w:t xml:space="preserve">49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15  </w:t>
        <w:tab/>
        <w:t xml:space="preserve">GENE  </w:t>
        <w:tab/>
        <w:t xml:space="preserve">20193497  </w:t>
        <w:tab/>
        <w:t xml:space="preserve">20194957  </w:t>
        <w:tab/>
        <w:t xml:space="preserve">14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20  </w:t>
        <w:tab/>
        <w:t xml:space="preserve">GENE  </w:t>
        <w:tab/>
        <w:t xml:space="preserve">20195022  </w:t>
        <w:tab/>
        <w:t xml:space="preserve">20198748  </w:t>
        <w:tab/>
        <w:t xml:space="preserve">37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30  </w:t>
        <w:tab/>
        <w:t xml:space="preserve">GENE  </w:t>
        <w:tab/>
        <w:t xml:space="preserve">20199418  </w:t>
        <w:tab/>
        <w:t xml:space="preserve">20202469  </w:t>
        <w:tab/>
        <w:t xml:space="preserve">3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35  </w:t>
        <w:tab/>
        <w:t xml:space="preserve">GENE  </w:t>
        <w:tab/>
        <w:t xml:space="preserve">20203009  </w:t>
        <w:tab/>
        <w:t xml:space="preserve">20203557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40  </w:t>
        <w:tab/>
        <w:t xml:space="preserve">GENE  </w:t>
        <w:tab/>
        <w:t xml:space="preserve">20205541  </w:t>
        <w:tab/>
        <w:t xml:space="preserve">20209448  </w:t>
        <w:tab/>
        <w:t xml:space="preserve">3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50  </w:t>
        <w:tab/>
        <w:t xml:space="preserve">GENE  </w:t>
        <w:tab/>
        <w:t xml:space="preserve">20212603  </w:t>
        <w:tab/>
        <w:t xml:space="preserve">20215517  </w:t>
        <w:tab/>
        <w:t xml:space="preserve">2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60  </w:t>
        <w:tab/>
        <w:t xml:space="preserve">GENE  </w:t>
        <w:tab/>
        <w:t xml:space="preserve">20219103  </w:t>
        <w:tab/>
        <w:t xml:space="preserve">20220241  </w:t>
        <w:tab/>
        <w:t xml:space="preserve">1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70  </w:t>
        <w:tab/>
        <w:t xml:space="preserve">GENE  </w:t>
        <w:tab/>
        <w:t xml:space="preserve">20223084  </w:t>
        <w:tab/>
        <w:t xml:space="preserve">20224606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75  </w:t>
        <w:tab/>
        <w:t xml:space="preserve">GENE  </w:t>
        <w:tab/>
        <w:t xml:space="preserve">20225730  </w:t>
        <w:tab/>
        <w:t xml:space="preserve">20228087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80  </w:t>
        <w:tab/>
        <w:t xml:space="preserve">GENE  </w:t>
        <w:tab/>
        <w:t xml:space="preserve">20230288  </w:t>
        <w:tab/>
        <w:t xml:space="preserve">20232201  </w:t>
        <w:tab/>
        <w:t xml:space="preserve">1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390  </w:t>
        <w:tab/>
        <w:t xml:space="preserve">GENE  </w:t>
        <w:tab/>
        <w:t xml:space="preserve">20234695  </w:t>
        <w:tab/>
        <w:t xml:space="preserve">20236886  </w:t>
        <w:tab/>
        <w:t xml:space="preserve">21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00  </w:t>
        <w:tab/>
        <w:t xml:space="preserve">GENE  </w:t>
        <w:tab/>
        <w:t xml:space="preserve">20237481  </w:t>
        <w:tab/>
        <w:t xml:space="preserve">20240137  </w:t>
        <w:tab/>
        <w:t xml:space="preserve">2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10  </w:t>
        <w:tab/>
        <w:t xml:space="preserve">GENE  </w:t>
        <w:tab/>
        <w:t xml:space="preserve">20242352  </w:t>
        <w:tab/>
        <w:t xml:space="preserve">20243722  </w:t>
        <w:tab/>
        <w:t xml:space="preserve">1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20  </w:t>
        <w:tab/>
        <w:t xml:space="preserve">GENE  </w:t>
        <w:tab/>
        <w:t xml:space="preserve">20244113  </w:t>
        <w:tab/>
        <w:t xml:space="preserve">20246667  </w:t>
        <w:tab/>
        <w:t xml:space="preserve">2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30  </w:t>
        <w:tab/>
        <w:t xml:space="preserve">GENE  </w:t>
        <w:tab/>
        <w:t xml:space="preserve">20248082  </w:t>
        <w:tab/>
        <w:t xml:space="preserve">20250986  </w:t>
        <w:tab/>
        <w:t xml:space="preserve">2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40  </w:t>
        <w:tab/>
        <w:t xml:space="preserve">GENE  </w:t>
        <w:tab/>
        <w:t xml:space="preserve">20251550  </w:t>
        <w:tab/>
        <w:t xml:space="preserve">20252358  </w:t>
        <w:tab/>
        <w:t xml:space="preserve">8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50  </w:t>
        <w:tab/>
        <w:t xml:space="preserve">GENE  </w:t>
        <w:tab/>
        <w:t xml:space="preserve">20257425  </w:t>
        <w:tab/>
        <w:t xml:space="preserve">20258604  </w:t>
        <w:tab/>
        <w:t xml:space="preserve">11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60  </w:t>
        <w:tab/>
        <w:t xml:space="preserve">GENE  </w:t>
        <w:tab/>
        <w:t xml:space="preserve">20265356  </w:t>
        <w:tab/>
        <w:t xml:space="preserve">20266472  </w:t>
        <w:tab/>
        <w:t xml:space="preserve">1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70  </w:t>
        <w:tab/>
        <w:t xml:space="preserve">GENE  </w:t>
        <w:tab/>
        <w:t xml:space="preserve">20269026  </w:t>
        <w:tab/>
        <w:t xml:space="preserve">20269664  </w:t>
        <w:tab/>
        <w:t xml:space="preserve">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80  </w:t>
        <w:tab/>
        <w:t xml:space="preserve">GENE  </w:t>
        <w:tab/>
        <w:t xml:space="preserve">20271762  </w:t>
        <w:tab/>
        <w:t xml:space="preserve">20272370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490  </w:t>
        <w:tab/>
        <w:t xml:space="preserve">GENE  </w:t>
        <w:tab/>
        <w:t xml:space="preserve">20274516  </w:t>
        <w:tab/>
        <w:t xml:space="preserve">20275076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00  </w:t>
        <w:tab/>
        <w:t xml:space="preserve">GENE  </w:t>
        <w:tab/>
        <w:t xml:space="preserve">20276056  </w:t>
        <w:tab/>
        <w:t xml:space="preserve">20276463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10  </w:t>
        <w:tab/>
        <w:t xml:space="preserve">GENE  </w:t>
        <w:tab/>
        <w:t xml:space="preserve">20281292  </w:t>
        <w:tab/>
        <w:t xml:space="preserve">20281981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20  </w:t>
        <w:tab/>
        <w:t xml:space="preserve">GENE  </w:t>
        <w:tab/>
        <w:t xml:space="preserve">20283486  </w:t>
        <w:tab/>
        <w:t xml:space="preserve">20285515  </w:t>
        <w:tab/>
        <w:t xml:space="preserve">20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30  </w:t>
        <w:tab/>
        <w:t xml:space="preserve">GENE  </w:t>
        <w:tab/>
        <w:t xml:space="preserve">20319124  </w:t>
        <w:tab/>
        <w:t xml:space="preserve">20322170  </w:t>
        <w:tab/>
        <w:t xml:space="preserve">3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40  </w:t>
        <w:tab/>
        <w:t xml:space="preserve">GENE  </w:t>
        <w:tab/>
        <w:t xml:space="preserve">20322348  </w:t>
        <w:tab/>
        <w:t xml:space="preserve">20322689  </w:t>
        <w:tab/>
        <w:t xml:space="preserve">3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50  </w:t>
        <w:tab/>
        <w:t xml:space="preserve">GENE  </w:t>
        <w:tab/>
        <w:t xml:space="preserve">20324118  </w:t>
        <w:tab/>
        <w:t xml:space="preserve">20325967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60  </w:t>
        <w:tab/>
        <w:t xml:space="preserve">GENE  </w:t>
        <w:tab/>
        <w:t xml:space="preserve">20326481  </w:t>
        <w:tab/>
        <w:t xml:space="preserve">20326684  </w:t>
        <w:tab/>
        <w:t xml:space="preserve">2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65  </w:t>
        <w:tab/>
        <w:t xml:space="preserve">GENE  </w:t>
        <w:tab/>
        <w:t xml:space="preserve">20328090  </w:t>
        <w:tab/>
        <w:t xml:space="preserve">20329074  </w:t>
        <w:tab/>
        <w:t xml:space="preserve">9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70  </w:t>
        <w:tab/>
        <w:t xml:space="preserve">GENE  </w:t>
        <w:tab/>
        <w:t xml:space="preserve">20296268  </w:t>
        <w:tab/>
        <w:t xml:space="preserve">20298388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80  </w:t>
        <w:tab/>
        <w:t xml:space="preserve">GENE  </w:t>
        <w:tab/>
        <w:t xml:space="preserve">20299369  </w:t>
        <w:tab/>
        <w:t xml:space="preserve">20301500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590  </w:t>
        <w:tab/>
        <w:t xml:space="preserve">GENE  </w:t>
        <w:tab/>
        <w:t xml:space="preserve">20335236  </w:t>
        <w:tab/>
        <w:t xml:space="preserve">20336544  </w:t>
        <w:tab/>
        <w:t xml:space="preserve">1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600  </w:t>
        <w:tab/>
        <w:t xml:space="preserve">GENE  </w:t>
        <w:tab/>
        <w:t xml:space="preserve">20337165  </w:t>
        <w:tab/>
        <w:t xml:space="preserve">20338901  </w:t>
        <w:tab/>
        <w:t xml:space="preserve">17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610  </w:t>
        <w:tab/>
        <w:t xml:space="preserve">GENE  </w:t>
        <w:tab/>
        <w:t xml:space="preserve">20307608  </w:t>
        <w:tab/>
        <w:t xml:space="preserve">20308165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620  </w:t>
        <w:tab/>
        <w:t xml:space="preserve">GENE  </w:t>
        <w:tab/>
        <w:t xml:space="preserve">20314633  </w:t>
        <w:tab/>
        <w:t xml:space="preserve">20315322  </w:t>
        <w:tab/>
        <w:t xml:space="preserve">6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630  </w:t>
        <w:tab/>
        <w:t xml:space="preserve">GENE  </w:t>
        <w:tab/>
        <w:t xml:space="preserve">20316827  </w:t>
        <w:tab/>
        <w:t xml:space="preserve">20318856  </w:t>
        <w:tab/>
        <w:t xml:space="preserve">20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670  </w:t>
        <w:tab/>
        <w:t xml:space="preserve">GENE  </w:t>
        <w:tab/>
        <w:t xml:space="preserve">20329610  </w:t>
        <w:tab/>
        <w:t xml:space="preserve">20331730  </w:t>
        <w:tab/>
        <w:t xml:space="preserve">21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680  </w:t>
        <w:tab/>
        <w:t xml:space="preserve">GENE  </w:t>
        <w:tab/>
        <w:t xml:space="preserve">20332711  </w:t>
        <w:tab/>
        <w:t xml:space="preserve">20334842  </w:t>
        <w:tab/>
        <w:t xml:space="preserve">21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10  </w:t>
        <w:tab/>
        <w:t xml:space="preserve">GENE  </w:t>
        <w:tab/>
        <w:t xml:space="preserve">20340950  </w:t>
        <w:tab/>
        <w:t xml:space="preserve">20341507  </w:t>
        <w:tab/>
        <w:t xml:space="preserve">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20  </w:t>
        <w:tab/>
        <w:t xml:space="preserve">GENE  </w:t>
        <w:tab/>
        <w:t xml:space="preserve">20347153  </w:t>
        <w:tab/>
        <w:t xml:space="preserve">20348458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30  </w:t>
        <w:tab/>
        <w:t xml:space="preserve">GENE  </w:t>
        <w:tab/>
        <w:t xml:space="preserve">20349889  </w:t>
        <w:tab/>
        <w:t xml:space="preserve">20350308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40  </w:t>
        <w:tab/>
        <w:t xml:space="preserve">GENE  </w:t>
        <w:tab/>
        <w:t xml:space="preserve">20351054  </w:t>
        <w:tab/>
        <w:t xml:space="preserve">20351753  </w:t>
        <w:tab/>
        <w:t xml:space="preserve">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50  </w:t>
        <w:tab/>
        <w:t xml:space="preserve">GENE  </w:t>
        <w:tab/>
        <w:t xml:space="preserve">20354960  </w:t>
        <w:tab/>
        <w:t xml:space="preserve">20356520  </w:t>
        <w:tab/>
        <w:t xml:space="preserve">1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60  </w:t>
        <w:tab/>
        <w:t xml:space="preserve">GENE  </w:t>
        <w:tab/>
        <w:t xml:space="preserve">20358686  </w:t>
        <w:tab/>
        <w:t xml:space="preserve">20359237  </w:t>
        <w:tab/>
        <w:t xml:space="preserve">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70  </w:t>
        <w:tab/>
        <w:t xml:space="preserve">GENE  </w:t>
        <w:tab/>
        <w:t xml:space="preserve">20360696  </w:t>
        <w:tab/>
        <w:t xml:space="preserve">20362602  </w:t>
        <w:tab/>
        <w:t xml:space="preserve">19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80  </w:t>
        <w:tab/>
        <w:t xml:space="preserve">GENE  </w:t>
        <w:tab/>
        <w:t xml:space="preserve">20364175  </w:t>
        <w:tab/>
        <w:t xml:space="preserve">20368786  </w:t>
        <w:tab/>
        <w:t xml:space="preserve">46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790  </w:t>
        <w:tab/>
        <w:t xml:space="preserve">GENE  </w:t>
        <w:tab/>
        <w:t xml:space="preserve">20370186  </w:t>
        <w:tab/>
        <w:t xml:space="preserve">20371903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00  </w:t>
        <w:tab/>
        <w:t xml:space="preserve">GENE  </w:t>
        <w:tab/>
        <w:t xml:space="preserve">20378983  </w:t>
        <w:tab/>
        <w:t xml:space="preserve">20381210  </w:t>
        <w:tab/>
        <w:t xml:space="preserve">22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10  </w:t>
        <w:tab/>
        <w:t xml:space="preserve">GENE  </w:t>
        <w:tab/>
        <w:t xml:space="preserve">20389617  </w:t>
        <w:tab/>
        <w:t xml:space="preserve">20390496  </w:t>
        <w:tab/>
        <w:t xml:space="preserve">8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20  </w:t>
        <w:tab/>
        <w:t xml:space="preserve">GENE  </w:t>
        <w:tab/>
        <w:t xml:space="preserve">20393131  </w:t>
        <w:tab/>
        <w:t xml:space="preserve">20393912  </w:t>
        <w:tab/>
        <w:t xml:space="preserve">7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30  </w:t>
        <w:tab/>
        <w:t xml:space="preserve">GENE  </w:t>
        <w:tab/>
        <w:t xml:space="preserve">20397358  </w:t>
        <w:tab/>
        <w:t xml:space="preserve">20398455  </w:t>
        <w:tab/>
        <w:t xml:space="preserve">1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40  </w:t>
        <w:tab/>
        <w:t xml:space="preserve">GENE  </w:t>
        <w:tab/>
        <w:t xml:space="preserve">20399809  </w:t>
        <w:tab/>
        <w:t xml:space="preserve">20402645  </w:t>
        <w:tab/>
        <w:t xml:space="preserve">28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50  </w:t>
        <w:tab/>
        <w:t xml:space="preserve">GENE  </w:t>
        <w:tab/>
        <w:t xml:space="preserve">20403373  </w:t>
        <w:tab/>
        <w:t xml:space="preserve">20406935  </w:t>
        <w:tab/>
        <w:t xml:space="preserve">3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60  </w:t>
        <w:tab/>
        <w:t xml:space="preserve">GENE  </w:t>
        <w:tab/>
        <w:t xml:space="preserve">20407684  </w:t>
        <w:tab/>
        <w:t xml:space="preserve">20410889  </w:t>
        <w:tab/>
        <w:t xml:space="preserve">3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70  </w:t>
        <w:tab/>
        <w:t xml:space="preserve">GENE  </w:t>
        <w:tab/>
        <w:t xml:space="preserve">20413532  </w:t>
        <w:tab/>
        <w:t xml:space="preserve">20414904  </w:t>
        <w:tab/>
        <w:t xml:space="preserve">1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80  </w:t>
        <w:tab/>
        <w:t xml:space="preserve">GENE  </w:t>
        <w:tab/>
        <w:t xml:space="preserve">20415272  </w:t>
        <w:tab/>
        <w:t xml:space="preserve">20415550  </w:t>
        <w:tab/>
        <w:t xml:space="preserve">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890  </w:t>
        <w:tab/>
        <w:t xml:space="preserve">GENE  </w:t>
        <w:tab/>
        <w:t xml:space="preserve">20416590  </w:t>
        <w:tab/>
        <w:t xml:space="preserve">20418141  </w:t>
        <w:tab/>
        <w:t xml:space="preserve">15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00  </w:t>
        <w:tab/>
        <w:t xml:space="preserve">GENE  </w:t>
        <w:tab/>
        <w:t xml:space="preserve">20418706  </w:t>
        <w:tab/>
        <w:t xml:space="preserve">20420680  </w:t>
        <w:tab/>
        <w:t xml:space="preserve">1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10  </w:t>
        <w:tab/>
        <w:t xml:space="preserve">GENE  </w:t>
        <w:tab/>
        <w:t xml:space="preserve">20422315  </w:t>
        <w:tab/>
        <w:t xml:space="preserve">20423188  </w:t>
        <w:tab/>
        <w:t xml:space="preserve">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15  </w:t>
        <w:tab/>
        <w:t xml:space="preserve">GENE  </w:t>
        <w:tab/>
        <w:t xml:space="preserve">20424145  </w:t>
        <w:tab/>
        <w:t xml:space="preserve">20426221  </w:t>
        <w:tab/>
        <w:t xml:space="preserve">2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20  </w:t>
        <w:tab/>
        <w:t xml:space="preserve">GENE  </w:t>
        <w:tab/>
        <w:t xml:space="preserve">20429616  </w:t>
        <w:tab/>
        <w:t xml:space="preserve">20433706  </w:t>
        <w:tab/>
        <w:t xml:space="preserve">40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30  </w:t>
        <w:tab/>
        <w:t xml:space="preserve">GENE  </w:t>
        <w:tab/>
        <w:t xml:space="preserve">20435975  </w:t>
        <w:tab/>
        <w:t xml:space="preserve">20438223  </w:t>
        <w:tab/>
        <w:t xml:space="preserve">22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40  </w:t>
        <w:tab/>
        <w:t xml:space="preserve">GENE  </w:t>
        <w:tab/>
        <w:t xml:space="preserve">20439380  </w:t>
        <w:tab/>
        <w:t xml:space="preserve">20440382  </w:t>
        <w:tab/>
        <w:t xml:space="preserve">1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50  </w:t>
        <w:tab/>
        <w:t xml:space="preserve">GENE  </w:t>
        <w:tab/>
        <w:t xml:space="preserve">20443552  </w:t>
        <w:tab/>
        <w:t xml:space="preserve">20447829  </w:t>
        <w:tab/>
        <w:t xml:space="preserve">42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60  </w:t>
        <w:tab/>
        <w:t xml:space="preserve">GENE  </w:t>
        <w:tab/>
        <w:t xml:space="preserve">20448100  </w:t>
        <w:tab/>
        <w:t xml:space="preserve">20449962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70  </w:t>
        <w:tab/>
        <w:t xml:space="preserve">GENE  </w:t>
        <w:tab/>
        <w:t xml:space="preserve">20450283  </w:t>
        <w:tab/>
        <w:t xml:space="preserve">20451346  </w:t>
        <w:tab/>
        <w:t xml:space="preserve">10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80  </w:t>
        <w:tab/>
        <w:t xml:space="preserve">GENE  </w:t>
        <w:tab/>
        <w:t xml:space="preserve">20451953  </w:t>
        <w:tab/>
        <w:t xml:space="preserve">20453592  </w:t>
        <w:tab/>
        <w:t xml:space="preserve">1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0990  </w:t>
        <w:tab/>
        <w:t xml:space="preserve">GENE  </w:t>
        <w:tab/>
        <w:t xml:space="preserve">20453652  </w:t>
        <w:tab/>
        <w:t xml:space="preserve">20455187  </w:t>
        <w:tab/>
        <w:t xml:space="preserve">1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00  </w:t>
        <w:tab/>
        <w:t xml:space="preserve">GENE  </w:t>
        <w:tab/>
        <w:t xml:space="preserve">20456439  </w:t>
        <w:tab/>
        <w:t xml:space="preserve">20457575  </w:t>
        <w:tab/>
        <w:t xml:space="preserve">1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10  </w:t>
        <w:tab/>
        <w:t xml:space="preserve">GENE  </w:t>
        <w:tab/>
        <w:t xml:space="preserve">20458472  </w:t>
        <w:tab/>
        <w:t xml:space="preserve">20459378  </w:t>
        <w:tab/>
        <w:t xml:space="preserve">9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20  </w:t>
        <w:tab/>
        <w:t xml:space="preserve">GENE  </w:t>
        <w:tab/>
        <w:t xml:space="preserve">20459384  </w:t>
        <w:tab/>
        <w:t xml:space="preserve">20461152  </w:t>
        <w:tab/>
        <w:t xml:space="preserve">17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30  </w:t>
        <w:tab/>
        <w:t xml:space="preserve">GENE  </w:t>
        <w:tab/>
        <w:t xml:space="preserve">20461768  </w:t>
        <w:tab/>
        <w:t xml:space="preserve">20463258  </w:t>
        <w:tab/>
        <w:t xml:space="preserve">14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40  </w:t>
        <w:tab/>
        <w:t xml:space="preserve">GENE  </w:t>
        <w:tab/>
        <w:t xml:space="preserve">20464566  </w:t>
        <w:tab/>
        <w:t xml:space="preserve">20465901  </w:t>
        <w:tab/>
        <w:t xml:space="preserve">1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50  </w:t>
        <w:tab/>
        <w:t xml:space="preserve">GENE  </w:t>
        <w:tab/>
        <w:t xml:space="preserve">20467287  </w:t>
        <w:tab/>
        <w:t xml:space="preserve">20469620  </w:t>
        <w:tab/>
        <w:t xml:space="preserve">23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60  </w:t>
        <w:tab/>
        <w:t xml:space="preserve">GENE  </w:t>
        <w:tab/>
        <w:t xml:space="preserve">20471390  </w:t>
        <w:tab/>
        <w:t xml:space="preserve">20476081  </w:t>
        <w:tab/>
        <w:t xml:space="preserve">4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70  </w:t>
        <w:tab/>
        <w:t xml:space="preserve">GENE  </w:t>
        <w:tab/>
        <w:t xml:space="preserve">20478385  </w:t>
        <w:tab/>
        <w:t xml:space="preserve">20482387  </w:t>
        <w:tab/>
        <w:t xml:space="preserve">40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80  </w:t>
        <w:tab/>
        <w:t xml:space="preserve">GENE  </w:t>
        <w:tab/>
        <w:t xml:space="preserve">20483040  </w:t>
        <w:tab/>
        <w:t xml:space="preserve">20484581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090  </w:t>
        <w:tab/>
        <w:t xml:space="preserve">GENE  </w:t>
        <w:tab/>
        <w:t xml:space="preserve">20486143  </w:t>
        <w:tab/>
        <w:t xml:space="preserve">20487100  </w:t>
        <w:tab/>
        <w:t xml:space="preserve">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00  </w:t>
        <w:tab/>
        <w:t xml:space="preserve">GENE  </w:t>
        <w:tab/>
        <w:t xml:space="preserve">20487202  </w:t>
        <w:tab/>
        <w:t xml:space="preserve">20489578  </w:t>
        <w:tab/>
        <w:t xml:space="preserve">2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10  </w:t>
        <w:tab/>
        <w:t xml:space="preserve">GENE  </w:t>
        <w:tab/>
        <w:t xml:space="preserve">20492103  </w:t>
        <w:tab/>
        <w:t xml:space="preserve">20493333  </w:t>
        <w:tab/>
        <w:t xml:space="preserve">1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20  </w:t>
        <w:tab/>
        <w:t xml:space="preserve">GENE  </w:t>
        <w:tab/>
        <w:t xml:space="preserve">20493586  </w:t>
        <w:tab/>
        <w:t xml:space="preserve">20495461  </w:t>
        <w:tab/>
        <w:t xml:space="preserve">18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30  </w:t>
        <w:tab/>
        <w:t xml:space="preserve">GENE  </w:t>
        <w:tab/>
        <w:t xml:space="preserve">20495802  </w:t>
        <w:tab/>
        <w:t xml:space="preserve">20497807  </w:t>
        <w:tab/>
        <w:t xml:space="preserve">20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40  </w:t>
        <w:tab/>
        <w:t xml:space="preserve">GENE  </w:t>
        <w:tab/>
        <w:t xml:space="preserve">20498015  </w:t>
        <w:tab/>
        <w:t xml:space="preserve">20500715  </w:t>
        <w:tab/>
        <w:t xml:space="preserve">2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50  </w:t>
        <w:tab/>
        <w:t xml:space="preserve">GENE  </w:t>
        <w:tab/>
        <w:t xml:space="preserve">20502890  </w:t>
        <w:tab/>
        <w:t xml:space="preserve">20505714  </w:t>
        <w:tab/>
        <w:t xml:space="preserve">2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60  </w:t>
        <w:tab/>
        <w:t xml:space="preserve">GENE  </w:t>
        <w:tab/>
        <w:t xml:space="preserve">20506186  </w:t>
        <w:tab/>
        <w:t xml:space="preserve">20507587  </w:t>
        <w:tab/>
        <w:t xml:space="preserve">1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70  </w:t>
        <w:tab/>
        <w:t xml:space="preserve">GENE  </w:t>
        <w:tab/>
        <w:t xml:space="preserve">20507704  </w:t>
        <w:tab/>
        <w:t xml:space="preserve">20509252  </w:t>
        <w:tab/>
        <w:t xml:space="preserve">1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80  </w:t>
        <w:tab/>
        <w:t xml:space="preserve">GENE  </w:t>
        <w:tab/>
        <w:t xml:space="preserve">20511084  </w:t>
        <w:tab/>
        <w:t xml:space="preserve">20514123  </w:t>
        <w:tab/>
        <w:t xml:space="preserve">30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190  </w:t>
        <w:tab/>
        <w:t xml:space="preserve">GENE  </w:t>
        <w:tab/>
        <w:t xml:space="preserve">20514490  </w:t>
        <w:tab/>
        <w:t xml:space="preserve">20515322  </w:t>
        <w:tab/>
        <w:t xml:space="preserve">8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00  </w:t>
        <w:tab/>
        <w:t xml:space="preserve">GENE  </w:t>
        <w:tab/>
        <w:t xml:space="preserve">20518832  </w:t>
        <w:tab/>
        <w:t xml:space="preserve">20533314  </w:t>
        <w:tab/>
        <w:t xml:space="preserve">144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10  </w:t>
        <w:tab/>
        <w:t xml:space="preserve">GENE  </w:t>
        <w:tab/>
        <w:t xml:space="preserve">20534077  </w:t>
        <w:tab/>
        <w:t xml:space="preserve">20534612  </w:t>
        <w:tab/>
        <w:t xml:space="preserve">5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20  </w:t>
        <w:tab/>
        <w:t xml:space="preserve">GENE  </w:t>
        <w:tab/>
        <w:t xml:space="preserve">20535187  </w:t>
        <w:tab/>
        <w:t xml:space="preserve">20537031  </w:t>
        <w:tab/>
        <w:t xml:space="preserve">1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30  </w:t>
        <w:tab/>
        <w:t xml:space="preserve">GENE  </w:t>
        <w:tab/>
        <w:t xml:space="preserve">20538059  </w:t>
        <w:tab/>
        <w:t xml:space="preserve">20540999  </w:t>
        <w:tab/>
        <w:t xml:space="preserve">2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40  </w:t>
        <w:tab/>
        <w:t xml:space="preserve">GENE  </w:t>
        <w:tab/>
        <w:t xml:space="preserve">20541709  </w:t>
        <w:tab/>
        <w:t xml:space="preserve">20543250  </w:t>
        <w:tab/>
        <w:t xml:space="preserve">15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50  </w:t>
        <w:tab/>
        <w:t xml:space="preserve">GENE  </w:t>
        <w:tab/>
        <w:t xml:space="preserve">20544649  </w:t>
        <w:tab/>
        <w:t xml:space="preserve">20545755  </w:t>
        <w:tab/>
        <w:t xml:space="preserve">11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60  </w:t>
        <w:tab/>
        <w:t xml:space="preserve">GENE  </w:t>
        <w:tab/>
        <w:t xml:space="preserve">20546128  </w:t>
        <w:tab/>
        <w:t xml:space="preserve">20547372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70  </w:t>
        <w:tab/>
        <w:t xml:space="preserve">GENE  </w:t>
        <w:tab/>
        <w:t xml:space="preserve">20549043  </w:t>
        <w:tab/>
        <w:t xml:space="preserve">20552168  </w:t>
        <w:tab/>
        <w:t xml:space="preserve">3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80  </w:t>
        <w:tab/>
        <w:t xml:space="preserve">GENE  </w:t>
        <w:tab/>
        <w:t xml:space="preserve">20555362  </w:t>
        <w:tab/>
        <w:t xml:space="preserve">20557551  </w:t>
        <w:tab/>
        <w:t xml:space="preserve">21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290  </w:t>
        <w:tab/>
        <w:t xml:space="preserve">GENE  </w:t>
        <w:tab/>
        <w:t xml:space="preserve">20557906  </w:t>
        <w:tab/>
        <w:t xml:space="preserve">20562239  </w:t>
        <w:tab/>
        <w:t xml:space="preserve">43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00  </w:t>
        <w:tab/>
        <w:t xml:space="preserve">GENE  </w:t>
        <w:tab/>
        <w:t xml:space="preserve">20562828  </w:t>
        <w:tab/>
        <w:t xml:space="preserve">20566240  </w:t>
        <w:tab/>
        <w:t xml:space="preserve">3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10  </w:t>
        <w:tab/>
        <w:t xml:space="preserve">GENE  </w:t>
        <w:tab/>
        <w:t xml:space="preserve">20566760  </w:t>
        <w:tab/>
        <w:t xml:space="preserve">20568624  </w:t>
        <w:tab/>
        <w:t xml:space="preserve">1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20  </w:t>
        <w:tab/>
        <w:t xml:space="preserve">GENE  </w:t>
        <w:tab/>
        <w:t xml:space="preserve">20569975  </w:t>
        <w:tab/>
        <w:t xml:space="preserve">20570770  </w:t>
        <w:tab/>
        <w:t xml:space="preserve">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30  </w:t>
        <w:tab/>
        <w:t xml:space="preserve">GENE  </w:t>
        <w:tab/>
        <w:t xml:space="preserve">20572658  </w:t>
        <w:tab/>
        <w:t xml:space="preserve">20574900  </w:t>
        <w:tab/>
        <w:t xml:space="preserve">2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40  </w:t>
        <w:tab/>
        <w:t xml:space="preserve">GENE  </w:t>
        <w:tab/>
        <w:t xml:space="preserve">20577500  </w:t>
        <w:tab/>
        <w:t xml:space="preserve">20581077  </w:t>
        <w:tab/>
        <w:t xml:space="preserve">35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50  </w:t>
        <w:tab/>
        <w:t xml:space="preserve">GENE  </w:t>
        <w:tab/>
        <w:t xml:space="preserve">20581766  </w:t>
        <w:tab/>
        <w:t xml:space="preserve">20584527  </w:t>
        <w:tab/>
        <w:t xml:space="preserve">2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60  </w:t>
        <w:tab/>
        <w:t xml:space="preserve">GENE  </w:t>
        <w:tab/>
        <w:t xml:space="preserve">20585824  </w:t>
        <w:tab/>
        <w:t xml:space="preserve">20586183  </w:t>
        <w:tab/>
        <w:t xml:space="preserve">3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70  </w:t>
        <w:tab/>
        <w:t xml:space="preserve">GENE  </w:t>
        <w:tab/>
        <w:t xml:space="preserve">20586689  </w:t>
        <w:tab/>
        <w:t xml:space="preserve">20588098  </w:t>
        <w:tab/>
        <w:t xml:space="preserve">1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80  </w:t>
        <w:tab/>
        <w:t xml:space="preserve">GENE  </w:t>
        <w:tab/>
        <w:t xml:space="preserve">20589851  </w:t>
        <w:tab/>
        <w:t xml:space="preserve">20591685  </w:t>
        <w:tab/>
        <w:t xml:space="preserve">18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390  </w:t>
        <w:tab/>
        <w:t xml:space="preserve">GENE  </w:t>
        <w:tab/>
        <w:t xml:space="preserve">20591873  </w:t>
        <w:tab/>
        <w:t xml:space="preserve">20592370  </w:t>
        <w:tab/>
        <w:t xml:space="preserve">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00  </w:t>
        <w:tab/>
        <w:t xml:space="preserve">GENE  </w:t>
        <w:tab/>
        <w:t xml:space="preserve">20592523  </w:t>
        <w:tab/>
        <w:t xml:space="preserve">20594005  </w:t>
        <w:tab/>
        <w:t xml:space="preserve">1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10  </w:t>
        <w:tab/>
        <w:t xml:space="preserve">GENE  </w:t>
        <w:tab/>
        <w:t xml:space="preserve">20595405  </w:t>
        <w:tab/>
        <w:t xml:space="preserve">20597568  </w:t>
        <w:tab/>
        <w:t xml:space="preserve">21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20  </w:t>
        <w:tab/>
        <w:t xml:space="preserve">GENE  </w:t>
        <w:tab/>
        <w:t xml:space="preserve">20599325  </w:t>
        <w:tab/>
        <w:t xml:space="preserve">20600632  </w:t>
        <w:tab/>
        <w:t xml:space="preserve">13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30  </w:t>
        <w:tab/>
        <w:t xml:space="preserve">GENE  </w:t>
        <w:tab/>
        <w:t xml:space="preserve">20600950  </w:t>
        <w:tab/>
        <w:t xml:space="preserve">20604701  </w:t>
        <w:tab/>
        <w:t xml:space="preserve">37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40  </w:t>
        <w:tab/>
        <w:t xml:space="preserve">GENE  </w:t>
        <w:tab/>
        <w:t xml:space="preserve">20605110  </w:t>
        <w:tab/>
        <w:t xml:space="preserve">20606116  </w:t>
        <w:tab/>
        <w:t xml:space="preserve">1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50  </w:t>
        <w:tab/>
        <w:t xml:space="preserve">GENE  </w:t>
        <w:tab/>
        <w:t xml:space="preserve">20606652  </w:t>
        <w:tab/>
        <w:t xml:space="preserve">20611497  </w:t>
        <w:tab/>
        <w:t xml:space="preserve">48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60  </w:t>
        <w:tab/>
        <w:t xml:space="preserve">GENE  </w:t>
        <w:tab/>
        <w:t xml:space="preserve">20614883  </w:t>
        <w:tab/>
        <w:t xml:space="preserve">20618455  </w:t>
        <w:tab/>
        <w:t xml:space="preserve">35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70  </w:t>
        <w:tab/>
        <w:t xml:space="preserve">GENE  </w:t>
        <w:tab/>
        <w:t xml:space="preserve">20621193  </w:t>
        <w:tab/>
        <w:t xml:space="preserve">20623246  </w:t>
        <w:tab/>
        <w:t xml:space="preserve">20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80  </w:t>
        <w:tab/>
        <w:t xml:space="preserve">GENE  </w:t>
        <w:tab/>
        <w:t xml:space="preserve">20624339  </w:t>
        <w:tab/>
        <w:t xml:space="preserve">20627059  </w:t>
        <w:tab/>
        <w:t xml:space="preserve">2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490  </w:t>
        <w:tab/>
        <w:t xml:space="preserve">GENE  </w:t>
        <w:tab/>
        <w:t xml:space="preserve">20627586  </w:t>
        <w:tab/>
        <w:t xml:space="preserve">20629512  </w:t>
        <w:tab/>
        <w:t xml:space="preserve">1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00  </w:t>
        <w:tab/>
        <w:t xml:space="preserve">GENE  </w:t>
        <w:tab/>
        <w:t xml:space="preserve">20631835  </w:t>
        <w:tab/>
        <w:t xml:space="preserve">20633744  </w:t>
        <w:tab/>
        <w:t xml:space="preserve">19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10  </w:t>
        <w:tab/>
        <w:t xml:space="preserve">GENE  </w:t>
        <w:tab/>
        <w:t xml:space="preserve">20635339  </w:t>
        <w:tab/>
        <w:t xml:space="preserve">20636855  </w:t>
        <w:tab/>
        <w:t xml:space="preserve">15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20  </w:t>
        <w:tab/>
        <w:t xml:space="preserve">GENE  </w:t>
        <w:tab/>
        <w:t xml:space="preserve">20639886  </w:t>
        <w:tab/>
        <w:t xml:space="preserve">20640500  </w:t>
        <w:tab/>
        <w:t xml:space="preserve">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30  </w:t>
        <w:tab/>
        <w:t xml:space="preserve">GENE  </w:t>
        <w:tab/>
        <w:t xml:space="preserve">20641024  </w:t>
        <w:tab/>
        <w:t xml:space="preserve">20645408  </w:t>
        <w:tab/>
        <w:t xml:space="preserve">43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40  </w:t>
        <w:tab/>
        <w:t xml:space="preserve">GENE  </w:t>
        <w:tab/>
        <w:t xml:space="preserve">20645977  </w:t>
        <w:tab/>
        <w:t xml:space="preserve">20651149  </w:t>
        <w:tab/>
        <w:t xml:space="preserve">5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50  </w:t>
        <w:tab/>
        <w:t xml:space="preserve">GENE  </w:t>
        <w:tab/>
        <w:t xml:space="preserve">20653530  </w:t>
        <w:tab/>
        <w:t xml:space="preserve">20654801  </w:t>
        <w:tab/>
        <w:t xml:space="preserve">12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60  </w:t>
        <w:tab/>
        <w:t xml:space="preserve">GENE  </w:t>
        <w:tab/>
        <w:t xml:space="preserve">20659679  </w:t>
        <w:tab/>
        <w:t xml:space="preserve">20662709  </w:t>
        <w:tab/>
        <w:t xml:space="preserve">30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70  </w:t>
        <w:tab/>
        <w:t xml:space="preserve">GENE  </w:t>
        <w:tab/>
        <w:t xml:space="preserve">20663417  </w:t>
        <w:tab/>
        <w:t xml:space="preserve">20665140  </w:t>
        <w:tab/>
        <w:t xml:space="preserve">1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80  </w:t>
        <w:tab/>
        <w:t xml:space="preserve">GENE  </w:t>
        <w:tab/>
        <w:t xml:space="preserve">20666348  </w:t>
        <w:tab/>
        <w:t xml:space="preserve">20667067  </w:t>
        <w:tab/>
        <w:t xml:space="preserve">7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590  </w:t>
        <w:tab/>
        <w:t xml:space="preserve">GENE  </w:t>
        <w:tab/>
        <w:t xml:space="preserve">20670769  </w:t>
        <w:tab/>
        <w:t xml:space="preserve">20672835  </w:t>
        <w:tab/>
        <w:t xml:space="preserve">20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00  </w:t>
        <w:tab/>
        <w:t xml:space="preserve">GENE  </w:t>
        <w:tab/>
        <w:t xml:space="preserve">20674967  </w:t>
        <w:tab/>
        <w:t xml:space="preserve">20677986  </w:t>
        <w:tab/>
        <w:t xml:space="preserve">3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10  </w:t>
        <w:tab/>
        <w:t xml:space="preserve">GENE  </w:t>
        <w:tab/>
        <w:t xml:space="preserve">20679483  </w:t>
        <w:tab/>
        <w:t xml:space="preserve">20680711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20  </w:t>
        <w:tab/>
        <w:t xml:space="preserve">GENE  </w:t>
        <w:tab/>
        <w:t xml:space="preserve">20681653  </w:t>
        <w:tab/>
        <w:t xml:space="preserve">20682074  </w:t>
        <w:tab/>
        <w:t xml:space="preserve">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30  </w:t>
        <w:tab/>
        <w:t xml:space="preserve">GENE  </w:t>
        <w:tab/>
        <w:t xml:space="preserve">20683975  </w:t>
        <w:tab/>
        <w:t xml:space="preserve">20688606  </w:t>
        <w:tab/>
        <w:t xml:space="preserve">4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40  </w:t>
        <w:tab/>
        <w:t xml:space="preserve">GENE  </w:t>
        <w:tab/>
        <w:t xml:space="preserve">20689136  </w:t>
        <w:tab/>
        <w:t xml:space="preserve">20691302  </w:t>
        <w:tab/>
        <w:t xml:space="preserve">2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50  </w:t>
        <w:tab/>
        <w:t xml:space="preserve">GENE  </w:t>
        <w:tab/>
        <w:t xml:space="preserve">20692109  </w:t>
        <w:tab/>
        <w:t xml:space="preserve">20693155  </w:t>
        <w:tab/>
        <w:t xml:space="preserve">1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60  </w:t>
        <w:tab/>
        <w:t xml:space="preserve">GENE  </w:t>
        <w:tab/>
        <w:t xml:space="preserve">20694156  </w:t>
        <w:tab/>
        <w:t xml:space="preserve">20703174  </w:t>
        <w:tab/>
        <w:t xml:space="preserve">9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70  </w:t>
        <w:tab/>
        <w:t xml:space="preserve">GENE  </w:t>
        <w:tab/>
        <w:t xml:space="preserve">20707466  </w:t>
        <w:tab/>
        <w:t xml:space="preserve">20709002  </w:t>
        <w:tab/>
        <w:t xml:space="preserve">1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80  </w:t>
        <w:tab/>
        <w:t xml:space="preserve">GENE  </w:t>
        <w:tab/>
        <w:t xml:space="preserve">20711497  </w:t>
        <w:tab/>
        <w:t xml:space="preserve">20712474  </w:t>
        <w:tab/>
        <w:t xml:space="preserve">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690  </w:t>
        <w:tab/>
        <w:t xml:space="preserve">GENE  </w:t>
        <w:tab/>
        <w:t xml:space="preserve">20712921  </w:t>
        <w:tab/>
        <w:t xml:space="preserve">20714863  </w:t>
        <w:tab/>
        <w:t xml:space="preserve">1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00  </w:t>
        <w:tab/>
        <w:t xml:space="preserve">GENE  </w:t>
        <w:tab/>
        <w:t xml:space="preserve">20715118  </w:t>
        <w:tab/>
        <w:t xml:space="preserve">20717111  </w:t>
        <w:tab/>
        <w:t xml:space="preserve">1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10  </w:t>
        <w:tab/>
        <w:t xml:space="preserve">GENE  </w:t>
        <w:tab/>
        <w:t xml:space="preserve">20718184  </w:t>
        <w:tab/>
        <w:t xml:space="preserve">20722624  </w:t>
        <w:tab/>
        <w:t xml:space="preserve">44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20  </w:t>
        <w:tab/>
        <w:t xml:space="preserve">GENE  </w:t>
        <w:tab/>
        <w:t xml:space="preserve">20723502  </w:t>
        <w:tab/>
        <w:t xml:space="preserve">20724215  </w:t>
        <w:tab/>
        <w:t xml:space="preserve">7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30  </w:t>
        <w:tab/>
        <w:t xml:space="preserve">GENE  </w:t>
        <w:tab/>
        <w:t xml:space="preserve">20725324  </w:t>
        <w:tab/>
        <w:t xml:space="preserve">20727563  </w:t>
        <w:tab/>
        <w:t xml:space="preserve">2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40  </w:t>
        <w:tab/>
        <w:t xml:space="preserve">GENE  </w:t>
        <w:tab/>
        <w:t xml:space="preserve">20730887  </w:t>
        <w:tab/>
        <w:t xml:space="preserve">20732893  </w:t>
        <w:tab/>
        <w:t xml:space="preserve">2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50  </w:t>
        <w:tab/>
        <w:t xml:space="preserve">GENE  </w:t>
        <w:tab/>
        <w:t xml:space="preserve">20734172  </w:t>
        <w:tab/>
        <w:t xml:space="preserve">20736514  </w:t>
        <w:tab/>
        <w:t xml:space="preserve">23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60  </w:t>
        <w:tab/>
        <w:t xml:space="preserve">GENE  </w:t>
        <w:tab/>
        <w:t xml:space="preserve">20740822  </w:t>
        <w:tab/>
        <w:t xml:space="preserve">20742818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70  </w:t>
        <w:tab/>
        <w:t xml:space="preserve">GENE  </w:t>
        <w:tab/>
        <w:t xml:space="preserve">20744936  </w:t>
        <w:tab/>
        <w:t xml:space="preserve">20746900  </w:t>
        <w:tab/>
        <w:t xml:space="preserve">1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80  </w:t>
        <w:tab/>
        <w:t xml:space="preserve">GENE  </w:t>
        <w:tab/>
        <w:t xml:space="preserve">20748785  </w:t>
        <w:tab/>
        <w:t xml:space="preserve">20750352  </w:t>
        <w:tab/>
        <w:t xml:space="preserve">15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790  </w:t>
        <w:tab/>
        <w:t xml:space="preserve">GENE  </w:t>
        <w:tab/>
        <w:t xml:space="preserve">20753668  </w:t>
        <w:tab/>
        <w:t xml:space="preserve">20754500  </w:t>
        <w:tab/>
        <w:t xml:space="preserve">8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00  </w:t>
        <w:tab/>
        <w:t xml:space="preserve">GENE  </w:t>
        <w:tab/>
        <w:t xml:space="preserve">20762223  </w:t>
        <w:tab/>
        <w:t xml:space="preserve">20765812  </w:t>
        <w:tab/>
        <w:t xml:space="preserve">3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10  </w:t>
        <w:tab/>
        <w:t xml:space="preserve">GENE  </w:t>
        <w:tab/>
        <w:t xml:space="preserve">20769295  </w:t>
        <w:tab/>
        <w:t xml:space="preserve">20770652  </w:t>
        <w:tab/>
        <w:t xml:space="preserve">1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20  </w:t>
        <w:tab/>
        <w:t xml:space="preserve">GENE  </w:t>
        <w:tab/>
        <w:t xml:space="preserve">20777277  </w:t>
        <w:tab/>
        <w:t xml:space="preserve">20781948  </w:t>
        <w:tab/>
        <w:t xml:space="preserve">46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30  </w:t>
        <w:tab/>
        <w:t xml:space="preserve">GENE  </w:t>
        <w:tab/>
        <w:t xml:space="preserve">20783491  </w:t>
        <w:tab/>
        <w:t xml:space="preserve">20785641  </w:t>
        <w:tab/>
        <w:t xml:space="preserve">2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40  </w:t>
        <w:tab/>
        <w:t xml:space="preserve">GENE  </w:t>
        <w:tab/>
        <w:t xml:space="preserve">20785873  </w:t>
        <w:tab/>
        <w:t xml:space="preserve">20788345  </w:t>
        <w:tab/>
        <w:t xml:space="preserve">2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50  </w:t>
        <w:tab/>
        <w:t xml:space="preserve">GENE  </w:t>
        <w:tab/>
        <w:t xml:space="preserve">20793325  </w:t>
        <w:tab/>
        <w:t xml:space="preserve">20795384  </w:t>
        <w:tab/>
        <w:t xml:space="preserve">20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60  </w:t>
        <w:tab/>
        <w:t xml:space="preserve">GENE  </w:t>
        <w:tab/>
        <w:t xml:space="preserve">20795750  </w:t>
        <w:tab/>
        <w:t xml:space="preserve">20798032  </w:t>
        <w:tab/>
        <w:t xml:space="preserve">2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70  </w:t>
        <w:tab/>
        <w:t xml:space="preserve">GENE  </w:t>
        <w:tab/>
        <w:t xml:space="preserve">20799541  </w:t>
        <w:tab/>
        <w:t xml:space="preserve">20801829  </w:t>
        <w:tab/>
        <w:t xml:space="preserve">2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80  </w:t>
        <w:tab/>
        <w:t xml:space="preserve">GENE  </w:t>
        <w:tab/>
        <w:t xml:space="preserve">20803339  </w:t>
        <w:tab/>
        <w:t xml:space="preserve">20804770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890  </w:t>
        <w:tab/>
        <w:t xml:space="preserve">GENE  </w:t>
        <w:tab/>
        <w:t xml:space="preserve">20805069  </w:t>
        <w:tab/>
        <w:t xml:space="preserve">20806241  </w:t>
        <w:tab/>
        <w:t xml:space="preserve">11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00  </w:t>
        <w:tab/>
        <w:t xml:space="preserve">GENE  </w:t>
        <w:tab/>
        <w:t xml:space="preserve">20807587  </w:t>
        <w:tab/>
        <w:t xml:space="preserve">20808360  </w:t>
        <w:tab/>
        <w:t xml:space="preserve">7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10  </w:t>
        <w:tab/>
        <w:t xml:space="preserve">GENE  </w:t>
        <w:tab/>
        <w:t xml:space="preserve">20808453  </w:t>
        <w:tab/>
        <w:t xml:space="preserve">20809608  </w:t>
        <w:tab/>
        <w:t xml:space="preserve">11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20  </w:t>
        <w:tab/>
        <w:t xml:space="preserve">GENE  </w:t>
        <w:tab/>
        <w:t xml:space="preserve">20811108  </w:t>
        <w:tab/>
        <w:t xml:space="preserve">20812820  </w:t>
        <w:tab/>
        <w:t xml:space="preserve">1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30  </w:t>
        <w:tab/>
        <w:t xml:space="preserve">GENE  </w:t>
        <w:tab/>
        <w:t xml:space="preserve">20815029  </w:t>
        <w:tab/>
        <w:t xml:space="preserve">20817474  </w:t>
        <w:tab/>
        <w:t xml:space="preserve">2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40  </w:t>
        <w:tab/>
        <w:t xml:space="preserve">GENE  </w:t>
        <w:tab/>
        <w:t xml:space="preserve">20818493  </w:t>
        <w:tab/>
        <w:t xml:space="preserve">20819837  </w:t>
        <w:tab/>
        <w:t xml:space="preserve">1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50  </w:t>
        <w:tab/>
        <w:t xml:space="preserve">GENE  </w:t>
        <w:tab/>
        <w:t xml:space="preserve">20819868  </w:t>
        <w:tab/>
        <w:t xml:space="preserve">20822511  </w:t>
        <w:tab/>
        <w:t xml:space="preserve">2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60  </w:t>
        <w:tab/>
        <w:t xml:space="preserve">GENE  </w:t>
        <w:tab/>
        <w:t xml:space="preserve">20824622  </w:t>
        <w:tab/>
        <w:t xml:space="preserve">20825022  </w:t>
        <w:tab/>
        <w:t xml:space="preserve">4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70  </w:t>
        <w:tab/>
        <w:t xml:space="preserve">GENE  </w:t>
        <w:tab/>
        <w:t xml:space="preserve">20825591  </w:t>
        <w:tab/>
        <w:t xml:space="preserve">20827307  </w:t>
        <w:tab/>
        <w:t xml:space="preserve">17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80  </w:t>
        <w:tab/>
        <w:t xml:space="preserve">GENE  </w:t>
        <w:tab/>
        <w:t xml:space="preserve">20827556  </w:t>
        <w:tab/>
        <w:t xml:space="preserve">20829808  </w:t>
        <w:tab/>
        <w:t xml:space="preserve">2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1990  </w:t>
        <w:tab/>
        <w:t xml:space="preserve">GENE  </w:t>
        <w:tab/>
        <w:t xml:space="preserve">20831019  </w:t>
        <w:tab/>
        <w:t xml:space="preserve">20831693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00  </w:t>
        <w:tab/>
        <w:t xml:space="preserve">GENE  </w:t>
        <w:tab/>
        <w:t xml:space="preserve">20832930  </w:t>
        <w:tab/>
        <w:t xml:space="preserve">20835025  </w:t>
        <w:tab/>
        <w:t xml:space="preserve">20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10  </w:t>
        <w:tab/>
        <w:t xml:space="preserve">GENE  </w:t>
        <w:tab/>
        <w:t xml:space="preserve">20835389  </w:t>
        <w:tab/>
        <w:t xml:space="preserve">20836891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20  </w:t>
        <w:tab/>
        <w:t xml:space="preserve">GENE  </w:t>
        <w:tab/>
        <w:t xml:space="preserve">20837864  </w:t>
        <w:tab/>
        <w:t xml:space="preserve">20838848  </w:t>
        <w:tab/>
        <w:t xml:space="preserve">9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30  </w:t>
        <w:tab/>
        <w:t xml:space="preserve">GENE  </w:t>
        <w:tab/>
        <w:t xml:space="preserve">20842197  </w:t>
        <w:tab/>
        <w:t xml:space="preserve">20843940  </w:t>
        <w:tab/>
        <w:t xml:space="preserve">17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40  </w:t>
        <w:tab/>
        <w:t xml:space="preserve">GENE  </w:t>
        <w:tab/>
        <w:t xml:space="preserve">20844242  </w:t>
        <w:tab/>
        <w:t xml:space="preserve">20847434  </w:t>
        <w:tab/>
        <w:t xml:space="preserve">31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50  </w:t>
        <w:tab/>
        <w:t xml:space="preserve">GENE  </w:t>
        <w:tab/>
        <w:t xml:space="preserve">20852839  </w:t>
        <w:tab/>
        <w:t xml:space="preserve">20854356  </w:t>
        <w:tab/>
        <w:t xml:space="preserve">15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60  </w:t>
        <w:tab/>
        <w:t xml:space="preserve">GENE  </w:t>
        <w:tab/>
        <w:t xml:space="preserve">20866355  </w:t>
        <w:tab/>
        <w:t xml:space="preserve">20867599  </w:t>
        <w:tab/>
        <w:t xml:space="preserve">1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70  </w:t>
        <w:tab/>
        <w:t xml:space="preserve">GENE  </w:t>
        <w:tab/>
        <w:t xml:space="preserve">20877617  </w:t>
        <w:tab/>
        <w:t xml:space="preserve">20878623  </w:t>
        <w:tab/>
        <w:t xml:space="preserve">1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80  </w:t>
        <w:tab/>
        <w:t xml:space="preserve">GENE  </w:t>
        <w:tab/>
        <w:t xml:space="preserve">20881149  </w:t>
        <w:tab/>
        <w:t xml:space="preserve">20881256  </w:t>
        <w:tab/>
        <w:t xml:space="preserve">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090  </w:t>
        <w:tab/>
        <w:t xml:space="preserve">GENE  </w:t>
        <w:tab/>
        <w:t xml:space="preserve">20881338  </w:t>
        <w:tab/>
        <w:t xml:space="preserve">20883368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00  </w:t>
        <w:tab/>
        <w:t xml:space="preserve">GENE  </w:t>
        <w:tab/>
        <w:t xml:space="preserve">20884051  </w:t>
        <w:tab/>
        <w:t xml:space="preserve">20886251  </w:t>
        <w:tab/>
        <w:t xml:space="preserve">22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10  </w:t>
        <w:tab/>
        <w:t xml:space="preserve">GENE  </w:t>
        <w:tab/>
        <w:t xml:space="preserve">20886327  </w:t>
        <w:tab/>
        <w:t xml:space="preserve">20887891  </w:t>
        <w:tab/>
        <w:t xml:space="preserve">15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20  </w:t>
        <w:tab/>
        <w:t xml:space="preserve">GENE  </w:t>
        <w:tab/>
        <w:t xml:space="preserve">20890567  </w:t>
        <w:tab/>
        <w:t xml:space="preserve">20894049  </w:t>
        <w:tab/>
        <w:t xml:space="preserve">3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30  </w:t>
        <w:tab/>
        <w:t xml:space="preserve">GENE  </w:t>
        <w:tab/>
        <w:t xml:space="preserve">20896374  </w:t>
        <w:tab/>
        <w:t xml:space="preserve">20897781  </w:t>
        <w:tab/>
        <w:t xml:space="preserve">1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40  </w:t>
        <w:tab/>
        <w:t xml:space="preserve">GENE  </w:t>
        <w:tab/>
        <w:t xml:space="preserve">20898428  </w:t>
        <w:tab/>
        <w:t xml:space="preserve">20900778  </w:t>
        <w:tab/>
        <w:t xml:space="preserve">23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50  </w:t>
        <w:tab/>
        <w:t xml:space="preserve">GENE  </w:t>
        <w:tab/>
        <w:t xml:space="preserve">20903894  </w:t>
        <w:tab/>
        <w:t xml:space="preserve">20905209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60  </w:t>
        <w:tab/>
        <w:t xml:space="preserve">GENE  </w:t>
        <w:tab/>
        <w:t xml:space="preserve">20908946  </w:t>
        <w:tab/>
        <w:t xml:space="preserve">20909664  </w:t>
        <w:tab/>
        <w:t xml:space="preserve">7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70  </w:t>
        <w:tab/>
        <w:t xml:space="preserve">GENE  </w:t>
        <w:tab/>
        <w:t xml:space="preserve">20910880  </w:t>
        <w:tab/>
        <w:t xml:space="preserve">20913865  </w:t>
        <w:tab/>
        <w:t xml:space="preserve">2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80  </w:t>
        <w:tab/>
        <w:t xml:space="preserve">GENE  </w:t>
        <w:tab/>
        <w:t xml:space="preserve">20914071  </w:t>
        <w:tab/>
        <w:t xml:space="preserve">20915447  </w:t>
        <w:tab/>
        <w:t xml:space="preserve">1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190  </w:t>
        <w:tab/>
        <w:t xml:space="preserve">GENE  </w:t>
        <w:tab/>
        <w:t xml:space="preserve">20915626  </w:t>
        <w:tab/>
        <w:t xml:space="preserve">20916360  </w:t>
        <w:tab/>
        <w:t xml:space="preserve">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00  </w:t>
        <w:tab/>
        <w:t xml:space="preserve">GENE  </w:t>
        <w:tab/>
        <w:t xml:space="preserve">20916550  </w:t>
        <w:tab/>
        <w:t xml:space="preserve">20918654  </w:t>
        <w:tab/>
        <w:t xml:space="preserve">21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10  </w:t>
        <w:tab/>
        <w:t xml:space="preserve">GENE  </w:t>
        <w:tab/>
        <w:t xml:space="preserve">20918897  </w:t>
        <w:tab/>
        <w:t xml:space="preserve">20920992  </w:t>
        <w:tab/>
        <w:t xml:space="preserve">2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20  </w:t>
        <w:tab/>
        <w:t xml:space="preserve">GENE  </w:t>
        <w:tab/>
        <w:t xml:space="preserve">20921136  </w:t>
        <w:tab/>
        <w:t xml:space="preserve">20921584  </w:t>
        <w:tab/>
        <w:t xml:space="preserve">4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30  </w:t>
        <w:tab/>
        <w:t xml:space="preserve">GENE  </w:t>
        <w:tab/>
        <w:t xml:space="preserve">20922003  </w:t>
        <w:tab/>
        <w:t xml:space="preserve">20925540  </w:t>
        <w:tab/>
        <w:t xml:space="preserve">35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40  </w:t>
        <w:tab/>
        <w:t xml:space="preserve">GENE  </w:t>
        <w:tab/>
        <w:t xml:space="preserve">20926983  </w:t>
        <w:tab/>
        <w:t xml:space="preserve">20928645  </w:t>
        <w:tab/>
        <w:t xml:space="preserve">1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50  </w:t>
        <w:tab/>
        <w:t xml:space="preserve">GENE  </w:t>
        <w:tab/>
        <w:t xml:space="preserve">20930761  </w:t>
        <w:tab/>
        <w:t xml:space="preserve">20932065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60  </w:t>
        <w:tab/>
        <w:t xml:space="preserve">GENE  </w:t>
        <w:tab/>
        <w:t xml:space="preserve">20934071  </w:t>
        <w:tab/>
        <w:t xml:space="preserve">20935129  </w:t>
        <w:tab/>
        <w:t xml:space="preserve">1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70  </w:t>
        <w:tab/>
        <w:t xml:space="preserve">GENE  </w:t>
        <w:tab/>
        <w:t xml:space="preserve">20935549  </w:t>
        <w:tab/>
        <w:t xml:space="preserve">20936506  </w:t>
        <w:tab/>
        <w:t xml:space="preserve">9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80  </w:t>
        <w:tab/>
        <w:t xml:space="preserve">GENE  </w:t>
        <w:tab/>
        <w:t xml:space="preserve">20940865  </w:t>
        <w:tab/>
        <w:t xml:space="preserve">20944015  </w:t>
        <w:tab/>
        <w:t xml:space="preserve">3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290  </w:t>
        <w:tab/>
        <w:t xml:space="preserve">GENE  </w:t>
        <w:tab/>
        <w:t xml:space="preserve">20944259  </w:t>
        <w:tab/>
        <w:t xml:space="preserve">20950460  </w:t>
        <w:tab/>
        <w:t xml:space="preserve">6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00  </w:t>
        <w:tab/>
        <w:t xml:space="preserve">GENE  </w:t>
        <w:tab/>
        <w:t xml:space="preserve">20951111  </w:t>
        <w:tab/>
        <w:t xml:space="preserve">20953310  </w:t>
        <w:tab/>
        <w:t xml:space="preserve">22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10  </w:t>
        <w:tab/>
        <w:t xml:space="preserve">GENE  </w:t>
        <w:tab/>
        <w:t xml:space="preserve">20954759  </w:t>
        <w:tab/>
        <w:t xml:space="preserve">20957371  </w:t>
        <w:tab/>
        <w:t xml:space="preserve">2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20  </w:t>
        <w:tab/>
        <w:t xml:space="preserve">GENE  </w:t>
        <w:tab/>
        <w:t xml:space="preserve">20959017  </w:t>
        <w:tab/>
        <w:t xml:space="preserve">20960525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30  </w:t>
        <w:tab/>
        <w:t xml:space="preserve">GENE  </w:t>
        <w:tab/>
        <w:t xml:space="preserve">20961502  </w:t>
        <w:tab/>
        <w:t xml:space="preserve">20963638  </w:t>
        <w:tab/>
        <w:t xml:space="preserve">2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40  </w:t>
        <w:tab/>
        <w:t xml:space="preserve">GENE  </w:t>
        <w:tab/>
        <w:t xml:space="preserve">20964708  </w:t>
        <w:tab/>
        <w:t xml:space="preserve">20967845  </w:t>
        <w:tab/>
        <w:t xml:space="preserve">31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50  </w:t>
        <w:tab/>
        <w:t xml:space="preserve">GENE  </w:t>
        <w:tab/>
        <w:t xml:space="preserve">20968817  </w:t>
        <w:tab/>
        <w:t xml:space="preserve">20971524  </w:t>
        <w:tab/>
        <w:t xml:space="preserve">2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60  </w:t>
        <w:tab/>
        <w:t xml:space="preserve">GENE  </w:t>
        <w:tab/>
        <w:t xml:space="preserve">20971932  </w:t>
        <w:tab/>
        <w:t xml:space="preserve">20973248  </w:t>
        <w:tab/>
        <w:t xml:space="preserve">13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70  </w:t>
        <w:tab/>
        <w:t xml:space="preserve">GENE  </w:t>
        <w:tab/>
        <w:t xml:space="preserve">20974197  </w:t>
        <w:tab/>
        <w:t xml:space="preserve">20975193  </w:t>
        <w:tab/>
        <w:t xml:space="preserve">9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80  </w:t>
        <w:tab/>
        <w:t xml:space="preserve">GENE  </w:t>
        <w:tab/>
        <w:t xml:space="preserve">20975427  </w:t>
        <w:tab/>
        <w:t xml:space="preserve">20976967  </w:t>
        <w:tab/>
        <w:t xml:space="preserve">1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390  </w:t>
        <w:tab/>
        <w:t xml:space="preserve">GENE  </w:t>
        <w:tab/>
        <w:t xml:space="preserve">20978056  </w:t>
        <w:tab/>
        <w:t xml:space="preserve">20979169  </w:t>
        <w:tab/>
        <w:t xml:space="preserve">1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00  </w:t>
        <w:tab/>
        <w:t xml:space="preserve">GENE  </w:t>
        <w:tab/>
        <w:t xml:space="preserve">20986855  </w:t>
        <w:tab/>
        <w:t xml:space="preserve">20989415  </w:t>
        <w:tab/>
        <w:t xml:space="preserve">2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10  </w:t>
        <w:tab/>
        <w:t xml:space="preserve">GENE  </w:t>
        <w:tab/>
        <w:t xml:space="preserve">20989887  </w:t>
        <w:tab/>
        <w:t xml:space="preserve">20993199  </w:t>
        <w:tab/>
        <w:t xml:space="preserve">33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20  </w:t>
        <w:tab/>
        <w:t xml:space="preserve">GENE  </w:t>
        <w:tab/>
        <w:t xml:space="preserve">20995679  </w:t>
        <w:tab/>
        <w:t xml:space="preserve">20996696  </w:t>
        <w:tab/>
        <w:t xml:space="preserve">1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30  </w:t>
        <w:tab/>
        <w:t xml:space="preserve">GENE  </w:t>
        <w:tab/>
        <w:t xml:space="preserve">20996999  </w:t>
        <w:tab/>
        <w:t xml:space="preserve">20998951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40  </w:t>
        <w:tab/>
        <w:t xml:space="preserve">GENE  </w:t>
        <w:tab/>
        <w:t xml:space="preserve">21000802  </w:t>
        <w:tab/>
        <w:t xml:space="preserve">21002749  </w:t>
        <w:tab/>
        <w:t xml:space="preserve">1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50  </w:t>
        <w:tab/>
        <w:t xml:space="preserve">GENE  </w:t>
        <w:tab/>
        <w:t xml:space="preserve">21002820  </w:t>
        <w:tab/>
        <w:t xml:space="preserve">21005768  </w:t>
        <w:tab/>
        <w:t xml:space="preserve">2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60  </w:t>
        <w:tab/>
        <w:t xml:space="preserve">GENE  </w:t>
        <w:tab/>
        <w:t xml:space="preserve">21006281  </w:t>
        <w:tab/>
        <w:t xml:space="preserve">21007664  </w:t>
        <w:tab/>
        <w:t xml:space="preserve">1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70  </w:t>
        <w:tab/>
        <w:t xml:space="preserve">GENE  </w:t>
        <w:tab/>
        <w:t xml:space="preserve">21008142  </w:t>
        <w:tab/>
        <w:t xml:space="preserve">21010588  </w:t>
        <w:tab/>
        <w:t xml:space="preserve">24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80  </w:t>
        <w:tab/>
        <w:t xml:space="preserve">GENE  </w:t>
        <w:tab/>
        <w:t xml:space="preserve">21010824  </w:t>
        <w:tab/>
        <w:t xml:space="preserve">21011668  </w:t>
        <w:tab/>
        <w:t xml:space="preserve">8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490  </w:t>
        <w:tab/>
        <w:t xml:space="preserve">GENE  </w:t>
        <w:tab/>
        <w:t xml:space="preserve">21012763  </w:t>
        <w:tab/>
        <w:t xml:space="preserve">21014145  </w:t>
        <w:tab/>
        <w:t xml:space="preserve">1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00  </w:t>
        <w:tab/>
        <w:t xml:space="preserve">GENE  </w:t>
        <w:tab/>
        <w:t xml:space="preserve">21015481  </w:t>
        <w:tab/>
        <w:t xml:space="preserve">21016572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10  </w:t>
        <w:tab/>
        <w:t xml:space="preserve">GENE  </w:t>
        <w:tab/>
        <w:t xml:space="preserve">21021102  </w:t>
        <w:tab/>
        <w:t xml:space="preserve">21023024  </w:t>
        <w:tab/>
        <w:t xml:space="preserve">1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20  </w:t>
        <w:tab/>
        <w:t xml:space="preserve">GENE  </w:t>
        <w:tab/>
        <w:t xml:space="preserve">21025018  </w:t>
        <w:tab/>
        <w:t xml:space="preserve">21027781  </w:t>
        <w:tab/>
        <w:t xml:space="preserve">2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30  </w:t>
        <w:tab/>
        <w:t xml:space="preserve">GENE  </w:t>
        <w:tab/>
        <w:t xml:space="preserve">21032121  </w:t>
        <w:tab/>
        <w:t xml:space="preserve">21034788  </w:t>
        <w:tab/>
        <w:t xml:space="preserve">2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40  </w:t>
        <w:tab/>
        <w:t xml:space="preserve">GENE  </w:t>
        <w:tab/>
        <w:t xml:space="preserve">21035578  </w:t>
        <w:tab/>
        <w:t xml:space="preserve">21037608  </w:t>
        <w:tab/>
        <w:t xml:space="preserve">20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50  </w:t>
        <w:tab/>
        <w:t xml:space="preserve">GENE  </w:t>
        <w:tab/>
        <w:t xml:space="preserve">21041620  </w:t>
        <w:tab/>
        <w:t xml:space="preserve">21044042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60  </w:t>
        <w:tab/>
        <w:t xml:space="preserve">GENE  </w:t>
        <w:tab/>
        <w:t xml:space="preserve">21044651  </w:t>
        <w:tab/>
        <w:t xml:space="preserve">21048717  </w:t>
        <w:tab/>
        <w:t xml:space="preserve">40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70  </w:t>
        <w:tab/>
        <w:t xml:space="preserve">GENE  </w:t>
        <w:tab/>
        <w:t xml:space="preserve">21048817  </w:t>
        <w:tab/>
        <w:t xml:space="preserve">21050793  </w:t>
        <w:tab/>
        <w:t xml:space="preserve">1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80  </w:t>
        <w:tab/>
        <w:t xml:space="preserve">GENE  </w:t>
        <w:tab/>
        <w:t xml:space="preserve">21051958  </w:t>
        <w:tab/>
        <w:t xml:space="preserve">21053884  </w:t>
        <w:tab/>
        <w:t xml:space="preserve">1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590  </w:t>
        <w:tab/>
        <w:t xml:space="preserve">GENE  </w:t>
        <w:tab/>
        <w:t xml:space="preserve">21054490  </w:t>
        <w:tab/>
        <w:t xml:space="preserve">21056754  </w:t>
        <w:tab/>
        <w:t xml:space="preserve">2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10  </w:t>
        <w:tab/>
        <w:t xml:space="preserve">GENE  </w:t>
        <w:tab/>
        <w:t xml:space="preserve">21060329  </w:t>
        <w:tab/>
        <w:t xml:space="preserve">21061384  </w:t>
        <w:tab/>
        <w:t xml:space="preserve">10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20  </w:t>
        <w:tab/>
        <w:t xml:space="preserve">GENE  </w:t>
        <w:tab/>
        <w:t xml:space="preserve">21062460  </w:t>
        <w:tab/>
        <w:t xml:space="preserve">21063587  </w:t>
        <w:tab/>
        <w:t xml:space="preserve">11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30  </w:t>
        <w:tab/>
        <w:t xml:space="preserve">GENE  </w:t>
        <w:tab/>
        <w:t xml:space="preserve">21064281  </w:t>
        <w:tab/>
        <w:t xml:space="preserve">21066047  </w:t>
        <w:tab/>
        <w:t xml:space="preserve">17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40  </w:t>
        <w:tab/>
        <w:t xml:space="preserve">GENE  </w:t>
        <w:tab/>
        <w:t xml:space="preserve">21066379  </w:t>
        <w:tab/>
        <w:t xml:space="preserve">21069259  </w:t>
        <w:tab/>
        <w:t xml:space="preserve">28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50  </w:t>
        <w:tab/>
        <w:t xml:space="preserve">GENE  </w:t>
        <w:tab/>
        <w:t xml:space="preserve">21069533  </w:t>
        <w:tab/>
        <w:t xml:space="preserve">21070980  </w:t>
        <w:tab/>
        <w:t xml:space="preserve">1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60  </w:t>
        <w:tab/>
        <w:t xml:space="preserve">GENE  </w:t>
        <w:tab/>
        <w:t xml:space="preserve">21073066  </w:t>
        <w:tab/>
        <w:t xml:space="preserve">21076019  </w:t>
        <w:tab/>
        <w:t xml:space="preserve">29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70  </w:t>
        <w:tab/>
        <w:t xml:space="preserve">GENE  </w:t>
        <w:tab/>
        <w:t xml:space="preserve">21077634  </w:t>
        <w:tab/>
        <w:t xml:space="preserve">21078140  </w:t>
        <w:tab/>
        <w:t xml:space="preserve">5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80  </w:t>
        <w:tab/>
        <w:t xml:space="preserve">GENE  </w:t>
        <w:tab/>
        <w:t xml:space="preserve">21079719  </w:t>
        <w:tab/>
        <w:t xml:space="preserve">21080769  </w:t>
        <w:tab/>
        <w:t xml:space="preserve">1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690  </w:t>
        <w:tab/>
        <w:t xml:space="preserve">GENE  </w:t>
        <w:tab/>
        <w:t xml:space="preserve">21084405  </w:t>
        <w:tab/>
        <w:t xml:space="preserve">21085405  </w:t>
        <w:tab/>
        <w:t xml:space="preserve">10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00  </w:t>
        <w:tab/>
        <w:t xml:space="preserve">GENE  </w:t>
        <w:tab/>
        <w:t xml:space="preserve">21086726  </w:t>
        <w:tab/>
        <w:t xml:space="preserve">21088101  </w:t>
        <w:tab/>
        <w:t xml:space="preserve">1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10  </w:t>
        <w:tab/>
        <w:t xml:space="preserve">GENE  </w:t>
        <w:tab/>
        <w:t xml:space="preserve">21089659  </w:t>
        <w:tab/>
        <w:t xml:space="preserve">21091747  </w:t>
        <w:tab/>
        <w:t xml:space="preserve">2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20  </w:t>
        <w:tab/>
        <w:t xml:space="preserve">GENE  </w:t>
        <w:tab/>
        <w:t xml:space="preserve">21092928  </w:t>
        <w:tab/>
        <w:t xml:space="preserve">21093449  </w:t>
        <w:tab/>
        <w:t xml:space="preserve">5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30  </w:t>
        <w:tab/>
        <w:t xml:space="preserve">GENE  </w:t>
        <w:tab/>
        <w:t xml:space="preserve">21094080  </w:t>
        <w:tab/>
        <w:t xml:space="preserve">21094771  </w:t>
        <w:tab/>
        <w:t xml:space="preserve">6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40  </w:t>
        <w:tab/>
        <w:t xml:space="preserve">GENE  </w:t>
        <w:tab/>
        <w:t xml:space="preserve">21096436  </w:t>
        <w:tab/>
        <w:t xml:space="preserve">21097086  </w:t>
        <w:tab/>
        <w:t xml:space="preserve">6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50  </w:t>
        <w:tab/>
        <w:t xml:space="preserve">GENE  </w:t>
        <w:tab/>
        <w:t xml:space="preserve">21097949  </w:t>
        <w:tab/>
        <w:t xml:space="preserve">21098808  </w:t>
        <w:tab/>
        <w:t xml:space="preserve">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60  </w:t>
        <w:tab/>
        <w:t xml:space="preserve">GENE  </w:t>
        <w:tab/>
        <w:t xml:space="preserve">21100825  </w:t>
        <w:tab/>
        <w:t xml:space="preserve">21101446  </w:t>
        <w:tab/>
        <w:t xml:space="preserve">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70  </w:t>
        <w:tab/>
        <w:t xml:space="preserve">GENE  </w:t>
        <w:tab/>
        <w:t xml:space="preserve">21103672  </w:t>
        <w:tab/>
        <w:t xml:space="preserve">21104095  </w:t>
        <w:tab/>
        <w:t xml:space="preserve">4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80  </w:t>
        <w:tab/>
        <w:t xml:space="preserve">GENE  </w:t>
        <w:tab/>
        <w:t xml:space="preserve">21104779  </w:t>
        <w:tab/>
        <w:t xml:space="preserve">21105381  </w:t>
        <w:tab/>
        <w:t xml:space="preserve">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790  </w:t>
        <w:tab/>
        <w:t xml:space="preserve">GENE  </w:t>
        <w:tab/>
        <w:t xml:space="preserve">21105687  </w:t>
        <w:tab/>
        <w:t xml:space="preserve">21108233  </w:t>
        <w:tab/>
        <w:t xml:space="preserve">25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00  </w:t>
        <w:tab/>
        <w:t xml:space="preserve">GENE  </w:t>
        <w:tab/>
        <w:t xml:space="preserve">21109986  </w:t>
        <w:tab/>
        <w:t xml:space="preserve">21113158  </w:t>
        <w:tab/>
        <w:t xml:space="preserve">31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10  </w:t>
        <w:tab/>
        <w:t xml:space="preserve">GENE  </w:t>
        <w:tab/>
        <w:t xml:space="preserve">21113237  </w:t>
        <w:tab/>
        <w:t xml:space="preserve">21114509  </w:t>
        <w:tab/>
        <w:t xml:space="preserve">1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20  </w:t>
        <w:tab/>
        <w:t xml:space="preserve">GENE  </w:t>
        <w:tab/>
        <w:t xml:space="preserve">21115329  </w:t>
        <w:tab/>
        <w:t xml:space="preserve">21118109  </w:t>
        <w:tab/>
        <w:t xml:space="preserve">2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30  </w:t>
        <w:tab/>
        <w:t xml:space="preserve">GENE  </w:t>
        <w:tab/>
        <w:t xml:space="preserve">21124902  </w:t>
        <w:tab/>
        <w:t xml:space="preserve">21126124  </w:t>
        <w:tab/>
        <w:t xml:space="preserve">12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40  </w:t>
        <w:tab/>
        <w:t xml:space="preserve">GENE  </w:t>
        <w:tab/>
        <w:t xml:space="preserve">21127560  </w:t>
        <w:tab/>
        <w:t xml:space="preserve">21128861  </w:t>
        <w:tab/>
        <w:t xml:space="preserve">13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50  </w:t>
        <w:tab/>
        <w:t xml:space="preserve">GENE  </w:t>
        <w:tab/>
        <w:t xml:space="preserve">21128841  </w:t>
        <w:tab/>
        <w:t xml:space="preserve">21131522  </w:t>
        <w:tab/>
        <w:t xml:space="preserve">26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60  </w:t>
        <w:tab/>
        <w:t xml:space="preserve">GENE  </w:t>
        <w:tab/>
        <w:t xml:space="preserve">21133682  </w:t>
        <w:tab/>
        <w:t xml:space="preserve">21135451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70  </w:t>
        <w:tab/>
        <w:t xml:space="preserve">GENE  </w:t>
        <w:tab/>
        <w:t xml:space="preserve">21141869  </w:t>
        <w:tab/>
        <w:t xml:space="preserve">21143351  </w:t>
        <w:tab/>
        <w:t xml:space="preserve">1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80  </w:t>
        <w:tab/>
        <w:t xml:space="preserve">GENE  </w:t>
        <w:tab/>
        <w:t xml:space="preserve">21145743  </w:t>
        <w:tab/>
        <w:t xml:space="preserve">21147618  </w:t>
        <w:tab/>
        <w:t xml:space="preserve">18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890  </w:t>
        <w:tab/>
        <w:t xml:space="preserve">GENE  </w:t>
        <w:tab/>
        <w:t xml:space="preserve">21158946  </w:t>
        <w:tab/>
        <w:t xml:space="preserve">21160103  </w:t>
        <w:tab/>
        <w:t xml:space="preserve">1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00  </w:t>
        <w:tab/>
        <w:t xml:space="preserve">GENE  </w:t>
        <w:tab/>
        <w:t xml:space="preserve">21166409  </w:t>
        <w:tab/>
        <w:t xml:space="preserve">21167691  </w:t>
        <w:tab/>
        <w:t xml:space="preserve">1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10  </w:t>
        <w:tab/>
        <w:t xml:space="preserve">GENE  </w:t>
        <w:tab/>
        <w:t xml:space="preserve">21171680  </w:t>
        <w:tab/>
        <w:t xml:space="preserve">21177065  </w:t>
        <w:tab/>
        <w:t xml:space="preserve">53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20  </w:t>
        <w:tab/>
        <w:t xml:space="preserve">GENE  </w:t>
        <w:tab/>
        <w:t xml:space="preserve">21177449  </w:t>
        <w:tab/>
        <w:t xml:space="preserve">21180723  </w:t>
        <w:tab/>
        <w:t xml:space="preserve">32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30  </w:t>
        <w:tab/>
        <w:t xml:space="preserve">GENE  </w:t>
        <w:tab/>
        <w:t xml:space="preserve">21184276  </w:t>
        <w:tab/>
        <w:t xml:space="preserve">21185355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40  </w:t>
        <w:tab/>
        <w:t xml:space="preserve">GENE  </w:t>
        <w:tab/>
        <w:t xml:space="preserve">21186207  </w:t>
        <w:tab/>
        <w:t xml:space="preserve">21187295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50  </w:t>
        <w:tab/>
        <w:t xml:space="preserve">GENE  </w:t>
        <w:tab/>
        <w:t xml:space="preserve">21187793  </w:t>
        <w:tab/>
        <w:t xml:space="preserve">21190845  </w:t>
        <w:tab/>
        <w:t xml:space="preserve">30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60  </w:t>
        <w:tab/>
        <w:t xml:space="preserve">GENE  </w:t>
        <w:tab/>
        <w:t xml:space="preserve">21191087  </w:t>
        <w:tab/>
        <w:t xml:space="preserve">21192268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70  </w:t>
        <w:tab/>
        <w:t xml:space="preserve">GENE  </w:t>
        <w:tab/>
        <w:t xml:space="preserve">21193515  </w:t>
        <w:tab/>
        <w:t xml:space="preserve">21195132  </w:t>
        <w:tab/>
        <w:t xml:space="preserve">1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75  </w:t>
        <w:tab/>
        <w:t xml:space="preserve">GENE  </w:t>
        <w:tab/>
        <w:t xml:space="preserve">21195363  </w:t>
        <w:tab/>
        <w:t xml:space="preserve">21195942  </w:t>
        <w:tab/>
        <w:t xml:space="preserve">5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80  </w:t>
        <w:tab/>
        <w:t xml:space="preserve">GENE  </w:t>
        <w:tab/>
        <w:t xml:space="preserve">21196235  </w:t>
        <w:tab/>
        <w:t xml:space="preserve">21197548  </w:t>
        <w:tab/>
        <w:t xml:space="preserve">13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2990  </w:t>
        <w:tab/>
        <w:t xml:space="preserve">GENE  </w:t>
        <w:tab/>
        <w:t xml:space="preserve">21198094  </w:t>
        <w:tab/>
        <w:t xml:space="preserve">21198912  </w:t>
        <w:tab/>
        <w:t xml:space="preserve">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00  </w:t>
        <w:tab/>
        <w:t xml:space="preserve">GENE  </w:t>
        <w:tab/>
        <w:t xml:space="preserve">21199443  </w:t>
        <w:tab/>
        <w:t xml:space="preserve">21201897  </w:t>
        <w:tab/>
        <w:t xml:space="preserve">24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10  </w:t>
        <w:tab/>
        <w:t xml:space="preserve">GENE  </w:t>
        <w:tab/>
        <w:t xml:space="preserve">21202597  </w:t>
        <w:tab/>
        <w:t xml:space="preserve">21210443  </w:t>
        <w:tab/>
        <w:t xml:space="preserve">7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20  </w:t>
        <w:tab/>
        <w:t xml:space="preserve">GENE  </w:t>
        <w:tab/>
        <w:t xml:space="preserve">21213805  </w:t>
        <w:tab/>
        <w:t xml:space="preserve">21216141  </w:t>
        <w:tab/>
        <w:t xml:space="preserve">23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30  </w:t>
        <w:tab/>
        <w:t xml:space="preserve">GENE  </w:t>
        <w:tab/>
        <w:t xml:space="preserve">21219225  </w:t>
        <w:tab/>
        <w:t xml:space="preserve">21220235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40  </w:t>
        <w:tab/>
        <w:t xml:space="preserve">GENE  </w:t>
        <w:tab/>
        <w:t xml:space="preserve">21220873  </w:t>
        <w:tab/>
        <w:t xml:space="preserve">21221854  </w:t>
        <w:tab/>
        <w:t xml:space="preserve">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50  </w:t>
        <w:tab/>
        <w:t xml:space="preserve">GENE  </w:t>
        <w:tab/>
        <w:t xml:space="preserve">21224440  </w:t>
        <w:tab/>
        <w:t xml:space="preserve">21227338  </w:t>
        <w:tab/>
        <w:t xml:space="preserve">2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60  </w:t>
        <w:tab/>
        <w:t xml:space="preserve">GENE  </w:t>
        <w:tab/>
        <w:t xml:space="preserve">21229261  </w:t>
        <w:tab/>
        <w:t xml:space="preserve">21232047  </w:t>
        <w:tab/>
        <w:t xml:space="preserve">2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70  </w:t>
        <w:tab/>
        <w:t xml:space="preserve">GENE  </w:t>
        <w:tab/>
        <w:t xml:space="preserve">21232743  </w:t>
        <w:tab/>
        <w:t xml:space="preserve">21234073  </w:t>
        <w:tab/>
        <w:t xml:space="preserve">13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80  </w:t>
        <w:tab/>
        <w:t xml:space="preserve">GENE  </w:t>
        <w:tab/>
        <w:t xml:space="preserve">21234419  </w:t>
        <w:tab/>
        <w:t xml:space="preserve">21237172  </w:t>
        <w:tab/>
        <w:t xml:space="preserve">27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090  </w:t>
        <w:tab/>
        <w:t xml:space="preserve">GENE  </w:t>
        <w:tab/>
        <w:t xml:space="preserve">21237363  </w:t>
        <w:tab/>
        <w:t xml:space="preserve">21239467  </w:t>
        <w:tab/>
        <w:t xml:space="preserve">21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00  </w:t>
        <w:tab/>
        <w:t xml:space="preserve">GENE  </w:t>
        <w:tab/>
        <w:t xml:space="preserve">21240156  </w:t>
        <w:tab/>
        <w:t xml:space="preserve">21242229  </w:t>
        <w:tab/>
        <w:t xml:space="preserve">2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10  </w:t>
        <w:tab/>
        <w:t xml:space="preserve">GENE  </w:t>
        <w:tab/>
        <w:t xml:space="preserve">21242928  </w:t>
        <w:tab/>
        <w:t xml:space="preserve">21243650  </w:t>
        <w:tab/>
        <w:t xml:space="preserve">7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20  </w:t>
        <w:tab/>
        <w:t xml:space="preserve">GENE  </w:t>
        <w:tab/>
        <w:t xml:space="preserve">21248595  </w:t>
        <w:tab/>
        <w:t xml:space="preserve">21251679  </w:t>
        <w:tab/>
        <w:t xml:space="preserve">30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30  </w:t>
        <w:tab/>
        <w:t xml:space="preserve">GENE  </w:t>
        <w:tab/>
        <w:t xml:space="preserve">21251662  </w:t>
        <w:tab/>
        <w:t xml:space="preserve">21254935  </w:t>
        <w:tab/>
        <w:t xml:space="preserve">3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40  </w:t>
        <w:tab/>
        <w:t xml:space="preserve">GENE  </w:t>
        <w:tab/>
        <w:t xml:space="preserve">21262381  </w:t>
        <w:tab/>
        <w:t xml:space="preserve">21266357  </w:t>
        <w:tab/>
        <w:t xml:space="preserve">3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50  </w:t>
        <w:tab/>
        <w:t xml:space="preserve">GENE  </w:t>
        <w:tab/>
        <w:t xml:space="preserve">21268841  </w:t>
        <w:tab/>
        <w:t xml:space="preserve">21271108  </w:t>
        <w:tab/>
        <w:t xml:space="preserve">2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60  </w:t>
        <w:tab/>
        <w:t xml:space="preserve">GENE  </w:t>
        <w:tab/>
        <w:t xml:space="preserve">21274932  </w:t>
        <w:tab/>
        <w:t xml:space="preserve">21275859  </w:t>
        <w:tab/>
        <w:t xml:space="preserve">9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70  </w:t>
        <w:tab/>
        <w:t xml:space="preserve">GENE  </w:t>
        <w:tab/>
        <w:t xml:space="preserve">21276929  </w:t>
        <w:tab/>
        <w:t xml:space="preserve">21281828  </w:t>
        <w:tab/>
        <w:t xml:space="preserve">49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80  </w:t>
        <w:tab/>
        <w:t xml:space="preserve">GENE  </w:t>
        <w:tab/>
        <w:t xml:space="preserve">21282299  </w:t>
        <w:tab/>
        <w:t xml:space="preserve">21285443  </w:t>
        <w:tab/>
        <w:t xml:space="preserve">31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190  </w:t>
        <w:tab/>
        <w:t xml:space="preserve">GENE  </w:t>
        <w:tab/>
        <w:t xml:space="preserve">21286323  </w:t>
        <w:tab/>
        <w:t xml:space="preserve">21288190  </w:t>
        <w:tab/>
        <w:t xml:space="preserve">18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00  </w:t>
        <w:tab/>
        <w:t xml:space="preserve">GENE  </w:t>
        <w:tab/>
        <w:t xml:space="preserve">21296819  </w:t>
        <w:tab/>
        <w:t xml:space="preserve">21297866  </w:t>
        <w:tab/>
        <w:t xml:space="preserve">10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10  </w:t>
        <w:tab/>
        <w:t xml:space="preserve">GENE  </w:t>
        <w:tab/>
        <w:t xml:space="preserve">21300512  </w:t>
        <w:tab/>
        <w:t xml:space="preserve">21302928  </w:t>
        <w:tab/>
        <w:t xml:space="preserve">2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20  </w:t>
        <w:tab/>
        <w:t xml:space="preserve">GENE  </w:t>
        <w:tab/>
        <w:t xml:space="preserve">21310156  </w:t>
        <w:tab/>
        <w:t xml:space="preserve">21311910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30  </w:t>
        <w:tab/>
        <w:t xml:space="preserve">GENE  </w:t>
        <w:tab/>
        <w:t xml:space="preserve">21312772  </w:t>
        <w:tab/>
        <w:t xml:space="preserve">21313848  </w:t>
        <w:tab/>
        <w:t xml:space="preserve">10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40  </w:t>
        <w:tab/>
        <w:t xml:space="preserve">GENE  </w:t>
        <w:tab/>
        <w:t xml:space="preserve">21315387  </w:t>
        <w:tab/>
        <w:t xml:space="preserve">21316647  </w:t>
        <w:tab/>
        <w:t xml:space="preserve">12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50  </w:t>
        <w:tab/>
        <w:t xml:space="preserve">GENE  </w:t>
        <w:tab/>
        <w:t xml:space="preserve">21317621  </w:t>
        <w:tab/>
        <w:t xml:space="preserve">21317913  </w:t>
        <w:tab/>
        <w:t xml:space="preserve">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60  </w:t>
        <w:tab/>
        <w:t xml:space="preserve">GENE  </w:t>
        <w:tab/>
        <w:t xml:space="preserve">21318568  </w:t>
        <w:tab/>
        <w:t xml:space="preserve">21319580  </w:t>
        <w:tab/>
        <w:t xml:space="preserve">1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70  </w:t>
        <w:tab/>
        <w:t xml:space="preserve">GENE  </w:t>
        <w:tab/>
        <w:t xml:space="preserve">21320177  </w:t>
        <w:tab/>
        <w:t xml:space="preserve">21320656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80  </w:t>
        <w:tab/>
        <w:t xml:space="preserve">GENE  </w:t>
        <w:tab/>
        <w:t xml:space="preserve">21321413  </w:t>
        <w:tab/>
        <w:t xml:space="preserve">21323234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290  </w:t>
        <w:tab/>
        <w:t xml:space="preserve">GENE  </w:t>
        <w:tab/>
        <w:t xml:space="preserve">21331867  </w:t>
        <w:tab/>
        <w:t xml:space="preserve">21332931  </w:t>
        <w:tab/>
        <w:t xml:space="preserve">10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00  </w:t>
        <w:tab/>
        <w:t xml:space="preserve">GENE  </w:t>
        <w:tab/>
        <w:t xml:space="preserve">21346510  </w:t>
        <w:tab/>
        <w:t xml:space="preserve">21348092  </w:t>
        <w:tab/>
        <w:t xml:space="preserve">15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10  </w:t>
        <w:tab/>
        <w:t xml:space="preserve">GENE  </w:t>
        <w:tab/>
        <w:t xml:space="preserve">21348528  </w:t>
        <w:tab/>
        <w:t xml:space="preserve">21350217  </w:t>
        <w:tab/>
        <w:t xml:space="preserve">16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20  </w:t>
        <w:tab/>
        <w:t xml:space="preserve">GENE  </w:t>
        <w:tab/>
        <w:t xml:space="preserve">21350359  </w:t>
        <w:tab/>
        <w:t xml:space="preserve">21352243  </w:t>
        <w:tab/>
        <w:t xml:space="preserve">18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30  </w:t>
        <w:tab/>
        <w:t xml:space="preserve">GENE  </w:t>
        <w:tab/>
        <w:t xml:space="preserve">21353123  </w:t>
        <w:tab/>
        <w:t xml:space="preserve">21354780  </w:t>
        <w:tab/>
        <w:t xml:space="preserve">16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40  </w:t>
        <w:tab/>
        <w:t xml:space="preserve">GENE  </w:t>
        <w:tab/>
        <w:t xml:space="preserve">21354779  </w:t>
        <w:tab/>
        <w:t xml:space="preserve">21357391  </w:t>
        <w:tab/>
        <w:t xml:space="preserve">26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50  </w:t>
        <w:tab/>
        <w:t xml:space="preserve">GENE  </w:t>
        <w:tab/>
        <w:t xml:space="preserve">21357966  </w:t>
        <w:tab/>
        <w:t xml:space="preserve">21361409  </w:t>
        <w:tab/>
        <w:t xml:space="preserve">34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60  </w:t>
        <w:tab/>
        <w:t xml:space="preserve">GENE  </w:t>
        <w:tab/>
        <w:t xml:space="preserve">21362004  </w:t>
        <w:tab/>
        <w:t xml:space="preserve">21363175  </w:t>
        <w:tab/>
        <w:t xml:space="preserve">11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70  </w:t>
        <w:tab/>
        <w:t xml:space="preserve">GENE  </w:t>
        <w:tab/>
        <w:t xml:space="preserve">21363559  </w:t>
        <w:tab/>
        <w:t xml:space="preserve">21365436  </w:t>
        <w:tab/>
        <w:t xml:space="preserve">18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80  </w:t>
        <w:tab/>
        <w:t xml:space="preserve">GENE  </w:t>
        <w:tab/>
        <w:t xml:space="preserve">21368507  </w:t>
        <w:tab/>
        <w:t xml:space="preserve">21370445  </w:t>
        <w:tab/>
        <w:t xml:space="preserve">1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390  </w:t>
        <w:tab/>
        <w:t xml:space="preserve">GENE  </w:t>
        <w:tab/>
        <w:t xml:space="preserve">21370857  </w:t>
        <w:tab/>
        <w:t xml:space="preserve">21373113  </w:t>
        <w:tab/>
        <w:t xml:space="preserve">2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00  </w:t>
        <w:tab/>
        <w:t xml:space="preserve">GENE  </w:t>
        <w:tab/>
        <w:t xml:space="preserve">21375367  </w:t>
        <w:tab/>
        <w:t xml:space="preserve">21377475  </w:t>
        <w:tab/>
        <w:t xml:space="preserve">2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10  </w:t>
        <w:tab/>
        <w:t xml:space="preserve">GENE  </w:t>
        <w:tab/>
        <w:t xml:space="preserve">21381845  </w:t>
        <w:tab/>
        <w:t xml:space="preserve">21381952  </w:t>
        <w:tab/>
        <w:t xml:space="preserve">1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20  </w:t>
        <w:tab/>
        <w:t xml:space="preserve">GENE  </w:t>
        <w:tab/>
        <w:t xml:space="preserve">21387469  </w:t>
        <w:tab/>
        <w:t xml:space="preserve">21389626  </w:t>
        <w:tab/>
        <w:t xml:space="preserve">21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30  </w:t>
        <w:tab/>
        <w:t xml:space="preserve">GENE  </w:t>
        <w:tab/>
        <w:t xml:space="preserve">21391529  </w:t>
        <w:tab/>
        <w:t xml:space="preserve">21397072  </w:t>
        <w:tab/>
        <w:t xml:space="preserve">55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40  </w:t>
        <w:tab/>
        <w:t xml:space="preserve">GENE  </w:t>
        <w:tab/>
        <w:t xml:space="preserve">21397585  </w:t>
        <w:tab/>
        <w:t xml:space="preserve">21401876  </w:t>
        <w:tab/>
        <w:t xml:space="preserve">42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50  </w:t>
        <w:tab/>
        <w:t xml:space="preserve">GENE  </w:t>
        <w:tab/>
        <w:t xml:space="preserve">21402769  </w:t>
        <w:tab/>
        <w:t xml:space="preserve">21406202  </w:t>
        <w:tab/>
        <w:t xml:space="preserve">34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60  </w:t>
        <w:tab/>
        <w:t xml:space="preserve">GENE  </w:t>
        <w:tab/>
        <w:t xml:space="preserve">21414424  </w:t>
        <w:tab/>
        <w:t xml:space="preserve">21423535  </w:t>
        <w:tab/>
        <w:t xml:space="preserve">9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70  </w:t>
        <w:tab/>
        <w:t xml:space="preserve">GENE  </w:t>
        <w:tab/>
        <w:t xml:space="preserve">21424256  </w:t>
        <w:tab/>
        <w:t xml:space="preserve">21426377  </w:t>
        <w:tab/>
        <w:t xml:space="preserve">2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80  </w:t>
        <w:tab/>
        <w:t xml:space="preserve">GENE  </w:t>
        <w:tab/>
        <w:t xml:space="preserve">21427922  </w:t>
        <w:tab/>
        <w:t xml:space="preserve">21430615  </w:t>
        <w:tab/>
        <w:t xml:space="preserve">26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85  </w:t>
        <w:tab/>
        <w:t xml:space="preserve">GENE  </w:t>
        <w:tab/>
        <w:t xml:space="preserve">21430653  </w:t>
        <w:tab/>
        <w:t xml:space="preserve">21431226  </w:t>
        <w:tab/>
        <w:t xml:space="preserve">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490  </w:t>
        <w:tab/>
        <w:t xml:space="preserve">GENE  </w:t>
        <w:tab/>
        <w:t xml:space="preserve">21437272  </w:t>
        <w:tab/>
        <w:t xml:space="preserve">21438547  </w:t>
        <w:tab/>
        <w:t xml:space="preserve">1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00  </w:t>
        <w:tab/>
        <w:t xml:space="preserve">GENE  </w:t>
        <w:tab/>
        <w:t xml:space="preserve">21440073  </w:t>
        <w:tab/>
        <w:t xml:space="preserve">21442430  </w:t>
        <w:tab/>
        <w:t xml:space="preserve">2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10  </w:t>
        <w:tab/>
        <w:t xml:space="preserve">GENE  </w:t>
        <w:tab/>
        <w:t xml:space="preserve">21452755  </w:t>
        <w:tab/>
        <w:t xml:space="preserve">21455988  </w:t>
        <w:tab/>
        <w:t xml:space="preserve">3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20  </w:t>
        <w:tab/>
        <w:t xml:space="preserve">GENE  </w:t>
        <w:tab/>
        <w:t xml:space="preserve">21457356  </w:t>
        <w:tab/>
        <w:t xml:space="preserve">21459887  </w:t>
        <w:tab/>
        <w:t xml:space="preserve">25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30  </w:t>
        <w:tab/>
        <w:t xml:space="preserve">GENE  </w:t>
        <w:tab/>
        <w:t xml:space="preserve">21460069  </w:t>
        <w:tab/>
        <w:t xml:space="preserve">21462440  </w:t>
        <w:tab/>
        <w:t xml:space="preserve">2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40  </w:t>
        <w:tab/>
        <w:t xml:space="preserve">GENE  </w:t>
        <w:tab/>
        <w:t xml:space="preserve">21463322  </w:t>
        <w:tab/>
        <w:t xml:space="preserve">21465055  </w:t>
        <w:tab/>
        <w:t xml:space="preserve">17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50  </w:t>
        <w:tab/>
        <w:t xml:space="preserve">GENE  </w:t>
        <w:tab/>
        <w:t xml:space="preserve">21469987  </w:t>
        <w:tab/>
        <w:t xml:space="preserve">21472682  </w:t>
        <w:tab/>
        <w:t xml:space="preserve">26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60  </w:t>
        <w:tab/>
        <w:t xml:space="preserve">GENE  </w:t>
        <w:tab/>
        <w:t xml:space="preserve">21473317  </w:t>
        <w:tab/>
        <w:t xml:space="preserve">21474388  </w:t>
        <w:tab/>
        <w:t xml:space="preserve">10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70  </w:t>
        <w:tab/>
        <w:t xml:space="preserve">GENE  </w:t>
        <w:tab/>
        <w:t xml:space="preserve">21474589  </w:t>
        <w:tab/>
        <w:t xml:space="preserve">21477366  </w:t>
        <w:tab/>
        <w:t xml:space="preserve">27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80  </w:t>
        <w:tab/>
        <w:t xml:space="preserve">GENE  </w:t>
        <w:tab/>
        <w:t xml:space="preserve">21479121  </w:t>
        <w:tab/>
        <w:t xml:space="preserve">21480618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590  </w:t>
        <w:tab/>
        <w:t xml:space="preserve">GENE  </w:t>
        <w:tab/>
        <w:t xml:space="preserve">21486073  </w:t>
        <w:tab/>
        <w:t xml:space="preserve">21486441  </w:t>
        <w:tab/>
        <w:t xml:space="preserve">3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00  </w:t>
        <w:tab/>
        <w:t xml:space="preserve">GENE  </w:t>
        <w:tab/>
        <w:t xml:space="preserve">21491013  </w:t>
        <w:tab/>
        <w:t xml:space="preserve">21491348  </w:t>
        <w:tab/>
        <w:t xml:space="preserve">3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10  </w:t>
        <w:tab/>
        <w:t xml:space="preserve">GENE  </w:t>
        <w:tab/>
        <w:t xml:space="preserve">21492967  </w:t>
        <w:tab/>
        <w:t xml:space="preserve">21493299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20  </w:t>
        <w:tab/>
        <w:t xml:space="preserve">GENE  </w:t>
        <w:tab/>
        <w:t xml:space="preserve">21494858  </w:t>
        <w:tab/>
        <w:t xml:space="preserve">21499117  </w:t>
        <w:tab/>
        <w:t xml:space="preserve">4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40  </w:t>
        <w:tab/>
        <w:t xml:space="preserve">GENE  </w:t>
        <w:tab/>
        <w:t xml:space="preserve">21499905  </w:t>
        <w:tab/>
        <w:t xml:space="preserve">21504596  </w:t>
        <w:tab/>
        <w:t xml:space="preserve">4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50  </w:t>
        <w:tab/>
        <w:t xml:space="preserve">GENE  </w:t>
        <w:tab/>
        <w:t xml:space="preserve">21505132  </w:t>
        <w:tab/>
        <w:t xml:space="preserve">21506346  </w:t>
        <w:tab/>
        <w:t xml:space="preserve">1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60  </w:t>
        <w:tab/>
        <w:t xml:space="preserve">GENE  </w:t>
        <w:tab/>
        <w:t xml:space="preserve">21508542  </w:t>
        <w:tab/>
        <w:t xml:space="preserve">21509835  </w:t>
        <w:tab/>
        <w:t xml:space="preserve">1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70  </w:t>
        <w:tab/>
        <w:t xml:space="preserve">GENE  </w:t>
        <w:tab/>
        <w:t xml:space="preserve">21510903  </w:t>
        <w:tab/>
        <w:t xml:space="preserve">21511637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80  </w:t>
        <w:tab/>
        <w:t xml:space="preserve">GENE  </w:t>
        <w:tab/>
        <w:t xml:space="preserve">21512288  </w:t>
        <w:tab/>
        <w:t xml:space="preserve">21513015  </w:t>
        <w:tab/>
        <w:t xml:space="preserve">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690  </w:t>
        <w:tab/>
        <w:t xml:space="preserve">GENE  </w:t>
        <w:tab/>
        <w:t xml:space="preserve">21514393  </w:t>
        <w:tab/>
        <w:t xml:space="preserve">21514623  </w:t>
        <w:tab/>
        <w:t xml:space="preserve">2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00  </w:t>
        <w:tab/>
        <w:t xml:space="preserve">GENE  </w:t>
        <w:tab/>
        <w:t xml:space="preserve">21515275  </w:t>
        <w:tab/>
        <w:t xml:space="preserve">21516452  </w:t>
        <w:tab/>
        <w:t xml:space="preserve">1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10  </w:t>
        <w:tab/>
        <w:t xml:space="preserve">GENE  </w:t>
        <w:tab/>
        <w:t xml:space="preserve">21519165  </w:t>
        <w:tab/>
        <w:t xml:space="preserve">21519700  </w:t>
        <w:tab/>
        <w:t xml:space="preserve">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20  </w:t>
        <w:tab/>
        <w:t xml:space="preserve">GENE  </w:t>
        <w:tab/>
        <w:t xml:space="preserve">21520528  </w:t>
        <w:tab/>
        <w:t xml:space="preserve">21520918  </w:t>
        <w:tab/>
        <w:t xml:space="preserve">3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30  </w:t>
        <w:tab/>
        <w:t xml:space="preserve">GENE  </w:t>
        <w:tab/>
        <w:t xml:space="preserve">21521978  </w:t>
        <w:tab/>
        <w:t xml:space="preserve">21522619  </w:t>
        <w:tab/>
        <w:t xml:space="preserve">6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40  </w:t>
        <w:tab/>
        <w:t xml:space="preserve">GENE  </w:t>
        <w:tab/>
        <w:t xml:space="preserve">21525539  </w:t>
        <w:tab/>
        <w:t xml:space="preserve">21528814  </w:t>
        <w:tab/>
        <w:t xml:space="preserve">3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50  </w:t>
        <w:tab/>
        <w:t xml:space="preserve">GENE  </w:t>
        <w:tab/>
        <w:t xml:space="preserve">21531322  </w:t>
        <w:tab/>
        <w:t xml:space="preserve">21533074  </w:t>
        <w:tab/>
        <w:t xml:space="preserve">17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60  </w:t>
        <w:tab/>
        <w:t xml:space="preserve">GENE  </w:t>
        <w:tab/>
        <w:t xml:space="preserve">21536961  </w:t>
        <w:tab/>
        <w:t xml:space="preserve">21540225  </w:t>
        <w:tab/>
        <w:t xml:space="preserve">32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70  </w:t>
        <w:tab/>
        <w:t xml:space="preserve">GENE  </w:t>
        <w:tab/>
        <w:t xml:space="preserve">21540565  </w:t>
        <w:tab/>
        <w:t xml:space="preserve">21543859  </w:t>
        <w:tab/>
        <w:t xml:space="preserve">32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80  </w:t>
        <w:tab/>
        <w:t xml:space="preserve">GENE  </w:t>
        <w:tab/>
        <w:t xml:space="preserve">21553724  </w:t>
        <w:tab/>
        <w:t xml:space="preserve">21555883  </w:t>
        <w:tab/>
        <w:t xml:space="preserve">2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790  </w:t>
        <w:tab/>
        <w:t xml:space="preserve">GENE  </w:t>
        <w:tab/>
        <w:t xml:space="preserve">21557407  </w:t>
        <w:tab/>
        <w:t xml:space="preserve">21559167  </w:t>
        <w:tab/>
        <w:t xml:space="preserve">17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00  </w:t>
        <w:tab/>
        <w:t xml:space="preserve">GENE  </w:t>
        <w:tab/>
        <w:t xml:space="preserve">21562041  </w:t>
        <w:tab/>
        <w:t xml:space="preserve">21564017  </w:t>
        <w:tab/>
        <w:t xml:space="preserve">19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10  </w:t>
        <w:tab/>
        <w:t xml:space="preserve">GENE  </w:t>
        <w:tab/>
        <w:t xml:space="preserve">21564085  </w:t>
        <w:tab/>
        <w:t xml:space="preserve">21566752  </w:t>
        <w:tab/>
        <w:t xml:space="preserve">2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20  </w:t>
        <w:tab/>
        <w:t xml:space="preserve">GENE  </w:t>
        <w:tab/>
        <w:t xml:space="preserve">21567303  </w:t>
        <w:tab/>
        <w:t xml:space="preserve">21568023  </w:t>
        <w:tab/>
        <w:t xml:space="preserve">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30  </w:t>
        <w:tab/>
        <w:t xml:space="preserve">GENE  </w:t>
        <w:tab/>
        <w:t xml:space="preserve">21570956  </w:t>
        <w:tab/>
        <w:t xml:space="preserve">21571876  </w:t>
        <w:tab/>
        <w:t xml:space="preserve">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40  </w:t>
        <w:tab/>
        <w:t xml:space="preserve">GENE  </w:t>
        <w:tab/>
        <w:t xml:space="preserve">21573054  </w:t>
        <w:tab/>
        <w:t xml:space="preserve">21574578  </w:t>
        <w:tab/>
        <w:t xml:space="preserve">1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50  </w:t>
        <w:tab/>
        <w:t xml:space="preserve">GENE  </w:t>
        <w:tab/>
        <w:t xml:space="preserve">21575061  </w:t>
        <w:tab/>
        <w:t xml:space="preserve">21578723  </w:t>
        <w:tab/>
        <w:t xml:space="preserve">3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60  </w:t>
        <w:tab/>
        <w:t xml:space="preserve">GENE  </w:t>
        <w:tab/>
        <w:t xml:space="preserve">21579210  </w:t>
        <w:tab/>
        <w:t xml:space="preserve">21582611  </w:t>
        <w:tab/>
        <w:t xml:space="preserve">34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70  </w:t>
        <w:tab/>
        <w:t xml:space="preserve">GENE  </w:t>
        <w:tab/>
        <w:t xml:space="preserve">21583939  </w:t>
        <w:tab/>
        <w:t xml:space="preserve">21585134  </w:t>
        <w:tab/>
        <w:t xml:space="preserve">1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80  </w:t>
        <w:tab/>
        <w:t xml:space="preserve">GENE  </w:t>
        <w:tab/>
        <w:t xml:space="preserve">21586784  </w:t>
        <w:tab/>
        <w:t xml:space="preserve">21587209  </w:t>
        <w:tab/>
        <w:t xml:space="preserve">4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890  </w:t>
        <w:tab/>
        <w:t xml:space="preserve">GENE  </w:t>
        <w:tab/>
        <w:t xml:space="preserve">21591141  </w:t>
        <w:tab/>
        <w:t xml:space="preserve">21594251  </w:t>
        <w:tab/>
        <w:t xml:space="preserve">3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00  </w:t>
        <w:tab/>
        <w:t xml:space="preserve">GENE  </w:t>
        <w:tab/>
        <w:t xml:space="preserve">21595281  </w:t>
        <w:tab/>
        <w:t xml:space="preserve">21597039  </w:t>
        <w:tab/>
        <w:t xml:space="preserve">1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10  </w:t>
        <w:tab/>
        <w:t xml:space="preserve">GENE  </w:t>
        <w:tab/>
        <w:t xml:space="preserve">21604549  </w:t>
        <w:tab/>
        <w:t xml:space="preserve">21605241  </w:t>
        <w:tab/>
        <w:t xml:space="preserve">6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20  </w:t>
        <w:tab/>
        <w:t xml:space="preserve">GENE  </w:t>
        <w:tab/>
        <w:t xml:space="preserve">21606030  </w:t>
        <w:tab/>
        <w:t xml:space="preserve">21607993  </w:t>
        <w:tab/>
        <w:t xml:space="preserve">19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30  </w:t>
        <w:tab/>
        <w:t xml:space="preserve">GENE  </w:t>
        <w:tab/>
        <w:t xml:space="preserve">21608293  </w:t>
        <w:tab/>
        <w:t xml:space="preserve">21610189  </w:t>
        <w:tab/>
        <w:t xml:space="preserve">1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40  </w:t>
        <w:tab/>
        <w:t xml:space="preserve">GENE  </w:t>
        <w:tab/>
        <w:t xml:space="preserve">21610907  </w:t>
        <w:tab/>
        <w:t xml:space="preserve">21612516  </w:t>
        <w:tab/>
        <w:t xml:space="preserve">16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50  </w:t>
        <w:tab/>
        <w:t xml:space="preserve">GENE  </w:t>
        <w:tab/>
        <w:t xml:space="preserve">21615872  </w:t>
        <w:tab/>
        <w:t xml:space="preserve">21617701  </w:t>
        <w:tab/>
        <w:t xml:space="preserve">1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60  </w:t>
        <w:tab/>
        <w:t xml:space="preserve">GENE  </w:t>
        <w:tab/>
        <w:t xml:space="preserve">21621631  </w:t>
        <w:tab/>
        <w:t xml:space="preserve">21622358  </w:t>
        <w:tab/>
        <w:t xml:space="preserve">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70  </w:t>
        <w:tab/>
        <w:t xml:space="preserve">GENE  </w:t>
        <w:tab/>
        <w:t xml:space="preserve">21624582  </w:t>
        <w:tab/>
        <w:t xml:space="preserve">21626500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80  </w:t>
        <w:tab/>
        <w:t xml:space="preserve">GENE  </w:t>
        <w:tab/>
        <w:t xml:space="preserve">21627993  </w:t>
        <w:tab/>
        <w:t xml:space="preserve">21628463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3990  </w:t>
        <w:tab/>
        <w:t xml:space="preserve">GENE  </w:t>
        <w:tab/>
        <w:t xml:space="preserve">21629613  </w:t>
        <w:tab/>
        <w:t xml:space="preserve">21630956  </w:t>
        <w:tab/>
        <w:t xml:space="preserve">1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00  </w:t>
        <w:tab/>
        <w:t xml:space="preserve">GENE  </w:t>
        <w:tab/>
        <w:t xml:space="preserve">21631682  </w:t>
        <w:tab/>
        <w:t xml:space="preserve">21632970  </w:t>
        <w:tab/>
        <w:t xml:space="preserve">12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10  </w:t>
        <w:tab/>
        <w:t xml:space="preserve">GENE  </w:t>
        <w:tab/>
        <w:t xml:space="preserve">21633725  </w:t>
        <w:tab/>
        <w:t xml:space="preserve">21635086  </w:t>
        <w:tab/>
        <w:t xml:space="preserve">13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20  </w:t>
        <w:tab/>
        <w:t xml:space="preserve">GENE  </w:t>
        <w:tab/>
        <w:t xml:space="preserve">21635770  </w:t>
        <w:tab/>
        <w:t xml:space="preserve">21637440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30  </w:t>
        <w:tab/>
        <w:t xml:space="preserve">GENE  </w:t>
        <w:tab/>
        <w:t xml:space="preserve">21639890  </w:t>
        <w:tab/>
        <w:t xml:space="preserve">21641149  </w:t>
        <w:tab/>
        <w:t xml:space="preserve">12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40  </w:t>
        <w:tab/>
        <w:t xml:space="preserve">GENE  </w:t>
        <w:tab/>
        <w:t xml:space="preserve">21642753  </w:t>
        <w:tab/>
        <w:t xml:space="preserve">21644543  </w:t>
        <w:tab/>
        <w:t xml:space="preserve">17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50  </w:t>
        <w:tab/>
        <w:t xml:space="preserve">GENE  </w:t>
        <w:tab/>
        <w:t xml:space="preserve">21647569  </w:t>
        <w:tab/>
        <w:t xml:space="preserve">21649191  </w:t>
        <w:tab/>
        <w:t xml:space="preserve">16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60  </w:t>
        <w:tab/>
        <w:t xml:space="preserve">GENE  </w:t>
        <w:tab/>
        <w:t xml:space="preserve">21650808  </w:t>
        <w:tab/>
        <w:t xml:space="preserve">21652214  </w:t>
        <w:tab/>
        <w:t xml:space="preserve">1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70  </w:t>
        <w:tab/>
        <w:t xml:space="preserve">GENE  </w:t>
        <w:tab/>
        <w:t xml:space="preserve">21657924  </w:t>
        <w:tab/>
        <w:t xml:space="preserve">21658998  </w:t>
        <w:tab/>
        <w:t xml:space="preserve">10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80  </w:t>
        <w:tab/>
        <w:t xml:space="preserve">GENE  </w:t>
        <w:tab/>
        <w:t xml:space="preserve">21659795  </w:t>
        <w:tab/>
        <w:t xml:space="preserve">21662190  </w:t>
        <w:tab/>
        <w:t xml:space="preserve">2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90  </w:t>
        <w:tab/>
        <w:t xml:space="preserve">GENE  </w:t>
        <w:tab/>
        <w:t xml:space="preserve">21662189  </w:t>
        <w:tab/>
        <w:t xml:space="preserve">21666456  </w:t>
        <w:tab/>
        <w:t xml:space="preserve">42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095  </w:t>
        <w:tab/>
        <w:t xml:space="preserve">GENE  </w:t>
        <w:tab/>
        <w:t xml:space="preserve">21666642  </w:t>
        <w:tab/>
        <w:t xml:space="preserve">21667398  </w:t>
        <w:tab/>
        <w:t xml:space="preserve">7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00  </w:t>
        <w:tab/>
        <w:t xml:space="preserve">GENE  </w:t>
        <w:tab/>
        <w:t xml:space="preserve">21667794  </w:t>
        <w:tab/>
        <w:t xml:space="preserve">21670439  </w:t>
        <w:tab/>
        <w:t xml:space="preserve">2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10  </w:t>
        <w:tab/>
        <w:t xml:space="preserve">GENE  </w:t>
        <w:tab/>
        <w:t xml:space="preserve">21672127  </w:t>
        <w:tab/>
        <w:t xml:space="preserve">21674521  </w:t>
        <w:tab/>
        <w:t xml:space="preserve">2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20  </w:t>
        <w:tab/>
        <w:t xml:space="preserve">GENE  </w:t>
        <w:tab/>
        <w:t xml:space="preserve">21676806  </w:t>
        <w:tab/>
        <w:t xml:space="preserve">21677634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30  </w:t>
        <w:tab/>
        <w:t xml:space="preserve">GENE  </w:t>
        <w:tab/>
        <w:t xml:space="preserve">21677754  </w:t>
        <w:tab/>
        <w:t xml:space="preserve">21679185  </w:t>
        <w:tab/>
        <w:t xml:space="preserve">14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40  </w:t>
        <w:tab/>
        <w:t xml:space="preserve">GENE  </w:t>
        <w:tab/>
        <w:t xml:space="preserve">21679739  </w:t>
        <w:tab/>
        <w:t xml:space="preserve">21681740  </w:t>
        <w:tab/>
        <w:t xml:space="preserve">2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50  </w:t>
        <w:tab/>
        <w:t xml:space="preserve">GENE  </w:t>
        <w:tab/>
        <w:t xml:space="preserve">21690371  </w:t>
        <w:tab/>
        <w:t xml:space="preserve">21692143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60  </w:t>
        <w:tab/>
        <w:t xml:space="preserve">GENE  </w:t>
        <w:tab/>
        <w:t xml:space="preserve">21695903  </w:t>
        <w:tab/>
        <w:t xml:space="preserve">21698169  </w:t>
        <w:tab/>
        <w:t xml:space="preserve">22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70  </w:t>
        <w:tab/>
        <w:t xml:space="preserve">GENE  </w:t>
        <w:tab/>
        <w:t xml:space="preserve">21698786  </w:t>
        <w:tab/>
        <w:t xml:space="preserve">21700960  </w:t>
        <w:tab/>
        <w:t xml:space="preserve">2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80  </w:t>
        <w:tab/>
        <w:t xml:space="preserve">GENE  </w:t>
        <w:tab/>
        <w:t xml:space="preserve">21702412  </w:t>
        <w:tab/>
        <w:t xml:space="preserve">21704132  </w:t>
        <w:tab/>
        <w:t xml:space="preserve">17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190  </w:t>
        <w:tab/>
        <w:t xml:space="preserve">GENE  </w:t>
        <w:tab/>
        <w:t xml:space="preserve">21705089  </w:t>
        <w:tab/>
        <w:t xml:space="preserve">21706679  </w:t>
        <w:tab/>
        <w:t xml:space="preserve">1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00  </w:t>
        <w:tab/>
        <w:t xml:space="preserve">GENE  </w:t>
        <w:tab/>
        <w:t xml:space="preserve">21707471  </w:t>
        <w:tab/>
        <w:t xml:space="preserve">21710982  </w:t>
        <w:tab/>
        <w:t xml:space="preserve">35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10  </w:t>
        <w:tab/>
        <w:t xml:space="preserve">GENE  </w:t>
        <w:tab/>
        <w:t xml:space="preserve">21722518  </w:t>
        <w:tab/>
        <w:t xml:space="preserve">21723438  </w:t>
        <w:tab/>
        <w:t xml:space="preserve">9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20  </w:t>
        <w:tab/>
        <w:t xml:space="preserve">GENE  </w:t>
        <w:tab/>
        <w:t xml:space="preserve">21725255  </w:t>
        <w:tab/>
        <w:t xml:space="preserve">21725661  </w:t>
        <w:tab/>
        <w:t xml:space="preserve">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30  </w:t>
        <w:tab/>
        <w:t xml:space="preserve">GENE  </w:t>
        <w:tab/>
        <w:t xml:space="preserve">21730263  </w:t>
        <w:tab/>
        <w:t xml:space="preserve">21731751  </w:t>
        <w:tab/>
        <w:t xml:space="preserve">1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40  </w:t>
        <w:tab/>
        <w:t xml:space="preserve">GENE  </w:t>
        <w:tab/>
        <w:t xml:space="preserve">21737245  </w:t>
        <w:tab/>
        <w:t xml:space="preserve">21738367  </w:t>
        <w:tab/>
        <w:t xml:space="preserve">11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50  </w:t>
        <w:tab/>
        <w:t xml:space="preserve">GENE  </w:t>
        <w:tab/>
        <w:t xml:space="preserve">21739522  </w:t>
        <w:tab/>
        <w:t xml:space="preserve">21743935  </w:t>
        <w:tab/>
        <w:t xml:space="preserve">4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60  </w:t>
        <w:tab/>
        <w:t xml:space="preserve">GENE  </w:t>
        <w:tab/>
        <w:t xml:space="preserve">21745975  </w:t>
        <w:tab/>
        <w:t xml:space="preserve">21751897  </w:t>
        <w:tab/>
        <w:t xml:space="preserve">5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70  </w:t>
        <w:tab/>
        <w:t xml:space="preserve">GENE  </w:t>
        <w:tab/>
        <w:t xml:space="preserve">21752257  </w:t>
        <w:tab/>
        <w:t xml:space="preserve">21753352  </w:t>
        <w:tab/>
        <w:t xml:space="preserve">10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80  </w:t>
        <w:tab/>
        <w:t xml:space="preserve">GENE  </w:t>
        <w:tab/>
        <w:t xml:space="preserve">21753512  </w:t>
        <w:tab/>
        <w:t xml:space="preserve">21759174  </w:t>
        <w:tab/>
        <w:t xml:space="preserve">56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290  </w:t>
        <w:tab/>
        <w:t xml:space="preserve">GENE  </w:t>
        <w:tab/>
        <w:t xml:space="preserve">21764952  </w:t>
        <w:tab/>
        <w:t xml:space="preserve">21767911  </w:t>
        <w:tab/>
        <w:t xml:space="preserve">29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00  </w:t>
        <w:tab/>
        <w:t xml:space="preserve">GENE  </w:t>
        <w:tab/>
        <w:t xml:space="preserve">21768176  </w:t>
        <w:tab/>
        <w:t xml:space="preserve">21769248  </w:t>
        <w:tab/>
        <w:t xml:space="preserve">10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10  </w:t>
        <w:tab/>
        <w:t xml:space="preserve">GENE  </w:t>
        <w:tab/>
        <w:t xml:space="preserve">21770992  </w:t>
        <w:tab/>
        <w:t xml:space="preserve">21775138  </w:t>
        <w:tab/>
        <w:t xml:space="preserve">41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20  </w:t>
        <w:tab/>
        <w:t xml:space="preserve">GENE  </w:t>
        <w:tab/>
        <w:t xml:space="preserve">21776711  </w:t>
        <w:tab/>
        <w:t xml:space="preserve">21777820  </w:t>
        <w:tab/>
        <w:t xml:space="preserve">11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30  </w:t>
        <w:tab/>
        <w:t xml:space="preserve">GENE  </w:t>
        <w:tab/>
        <w:t xml:space="preserve">21778899  </w:t>
        <w:tab/>
        <w:t xml:space="preserve">21779969  </w:t>
        <w:tab/>
        <w:t xml:space="preserve">10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40  </w:t>
        <w:tab/>
        <w:t xml:space="preserve">GENE  </w:t>
        <w:tab/>
        <w:t xml:space="preserve">21780737  </w:t>
        <w:tab/>
        <w:t xml:space="preserve">21781471  </w:t>
        <w:tab/>
        <w:t xml:space="preserve">7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50  </w:t>
        <w:tab/>
        <w:t xml:space="preserve">GENE  </w:t>
        <w:tab/>
        <w:t xml:space="preserve">21784041  </w:t>
        <w:tab/>
        <w:t xml:space="preserve">21785132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60  </w:t>
        <w:tab/>
        <w:t xml:space="preserve">GENE  </w:t>
        <w:tab/>
        <w:t xml:space="preserve">21785768  </w:t>
        <w:tab/>
        <w:t xml:space="preserve">21786580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70  </w:t>
        <w:tab/>
        <w:t xml:space="preserve">GENE  </w:t>
        <w:tab/>
        <w:t xml:space="preserve">21789240  </w:t>
        <w:tab/>
        <w:t xml:space="preserve">21790473  </w:t>
        <w:tab/>
        <w:t xml:space="preserve">1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80  </w:t>
        <w:tab/>
        <w:t xml:space="preserve">GENE  </w:t>
        <w:tab/>
        <w:t xml:space="preserve">21791219  </w:t>
        <w:tab/>
        <w:t xml:space="preserve">21793786  </w:t>
        <w:tab/>
        <w:t xml:space="preserve">25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390  </w:t>
        <w:tab/>
        <w:t xml:space="preserve">GENE  </w:t>
        <w:tab/>
        <w:t xml:space="preserve">21799945  </w:t>
        <w:tab/>
        <w:t xml:space="preserve">21801841  </w:t>
        <w:tab/>
        <w:t xml:space="preserve">18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00  </w:t>
        <w:tab/>
        <w:t xml:space="preserve">GENE  </w:t>
        <w:tab/>
        <w:t xml:space="preserve">21804586  </w:t>
        <w:tab/>
        <w:t xml:space="preserve">21805904  </w:t>
        <w:tab/>
        <w:t xml:space="preserve">13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10  </w:t>
        <w:tab/>
        <w:t xml:space="preserve">GENE  </w:t>
        <w:tab/>
        <w:t xml:space="preserve">21808153  </w:t>
        <w:tab/>
        <w:t xml:space="preserve">21808812  </w:t>
        <w:tab/>
        <w:t xml:space="preserve">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20  </w:t>
        <w:tab/>
        <w:t xml:space="preserve">GENE  </w:t>
        <w:tab/>
        <w:t xml:space="preserve">21809710  </w:t>
        <w:tab/>
        <w:t xml:space="preserve">21809985  </w:t>
        <w:tab/>
        <w:t xml:space="preserve">2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30  </w:t>
        <w:tab/>
        <w:t xml:space="preserve">GENE  </w:t>
        <w:tab/>
        <w:t xml:space="preserve">21811117  </w:t>
        <w:tab/>
        <w:t xml:space="preserve">21813664  </w:t>
        <w:tab/>
        <w:t xml:space="preserve">25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40  </w:t>
        <w:tab/>
        <w:t xml:space="preserve">GENE  </w:t>
        <w:tab/>
        <w:t xml:space="preserve">21813962  </w:t>
        <w:tab/>
        <w:t xml:space="preserve">21821601  </w:t>
        <w:tab/>
        <w:t xml:space="preserve">76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50  </w:t>
        <w:tab/>
        <w:t xml:space="preserve">GENE  </w:t>
        <w:tab/>
        <w:t xml:space="preserve">21822179  </w:t>
        <w:tab/>
        <w:t xml:space="preserve">21823285  </w:t>
        <w:tab/>
        <w:t xml:space="preserve">11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60  </w:t>
        <w:tab/>
        <w:t xml:space="preserve">GENE  </w:t>
        <w:tab/>
        <w:t xml:space="preserve">21824331  </w:t>
        <w:tab/>
        <w:t xml:space="preserve">21824855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70  </w:t>
        <w:tab/>
        <w:t xml:space="preserve">GENE  </w:t>
        <w:tab/>
        <w:t xml:space="preserve">21828490  </w:t>
        <w:tab/>
        <w:t xml:space="preserve">21829221  </w:t>
        <w:tab/>
        <w:t xml:space="preserve">7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80  </w:t>
        <w:tab/>
        <w:t xml:space="preserve">GENE  </w:t>
        <w:tab/>
        <w:t xml:space="preserve">21831910  </w:t>
        <w:tab/>
        <w:t xml:space="preserve">21834072  </w:t>
        <w:tab/>
        <w:t xml:space="preserve">2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490  </w:t>
        <w:tab/>
        <w:t xml:space="preserve">GENE  </w:t>
        <w:tab/>
        <w:t xml:space="preserve">21835310  </w:t>
        <w:tab/>
        <w:t xml:space="preserve">21835837  </w:t>
        <w:tab/>
        <w:t xml:space="preserve">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00  </w:t>
        <w:tab/>
        <w:t xml:space="preserve">GENE  </w:t>
        <w:tab/>
        <w:t xml:space="preserve">21838580  </w:t>
        <w:tab/>
        <w:t xml:space="preserve">21840162  </w:t>
        <w:tab/>
        <w:t xml:space="preserve">15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10  </w:t>
        <w:tab/>
        <w:t xml:space="preserve">GENE  </w:t>
        <w:tab/>
        <w:t xml:space="preserve">21845227  </w:t>
        <w:tab/>
        <w:t xml:space="preserve">21847470  </w:t>
        <w:tab/>
        <w:t xml:space="preserve">22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20  </w:t>
        <w:tab/>
        <w:t xml:space="preserve">GENE  </w:t>
        <w:tab/>
        <w:t xml:space="preserve">21860687  </w:t>
        <w:tab/>
        <w:t xml:space="preserve">21862995  </w:t>
        <w:tab/>
        <w:t xml:space="preserve">23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30  </w:t>
        <w:tab/>
        <w:t xml:space="preserve">GENE  </w:t>
        <w:tab/>
        <w:t xml:space="preserve">21866687  </w:t>
        <w:tab/>
        <w:t xml:space="preserve">21867136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40  </w:t>
        <w:tab/>
        <w:t xml:space="preserve">GENE  </w:t>
        <w:tab/>
        <w:t xml:space="preserve">21870453  </w:t>
        <w:tab/>
        <w:t xml:space="preserve">21871953  </w:t>
        <w:tab/>
        <w:t xml:space="preserve">1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50  </w:t>
        <w:tab/>
        <w:t xml:space="preserve">GENE  </w:t>
        <w:tab/>
        <w:t xml:space="preserve">21872307  </w:t>
        <w:tab/>
        <w:t xml:space="preserve">21873386  </w:t>
        <w:tab/>
        <w:t xml:space="preserve">10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60  </w:t>
        <w:tab/>
        <w:t xml:space="preserve">GENE  </w:t>
        <w:tab/>
        <w:t xml:space="preserve">21875040  </w:t>
        <w:tab/>
        <w:t xml:space="preserve">21876122  </w:t>
        <w:tab/>
        <w:t xml:space="preserve">10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70  </w:t>
        <w:tab/>
        <w:t xml:space="preserve">GENE  </w:t>
        <w:tab/>
        <w:t xml:space="preserve">21881542  </w:t>
        <w:tab/>
        <w:t xml:space="preserve">21884129  </w:t>
        <w:tab/>
        <w:t xml:space="preserve">25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80  </w:t>
        <w:tab/>
        <w:t xml:space="preserve">GENE  </w:t>
        <w:tab/>
        <w:t xml:space="preserve">21885125  </w:t>
        <w:tab/>
        <w:t xml:space="preserve">21886727  </w:t>
        <w:tab/>
        <w:t xml:space="preserve">1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590  </w:t>
        <w:tab/>
        <w:t xml:space="preserve">GENE  </w:t>
        <w:tab/>
        <w:t xml:space="preserve">21893659  </w:t>
        <w:tab/>
        <w:t xml:space="preserve">21896732  </w:t>
        <w:tab/>
        <w:t xml:space="preserve">3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00  </w:t>
        <w:tab/>
        <w:t xml:space="preserve">GENE  </w:t>
        <w:tab/>
        <w:t xml:space="preserve">21896884  </w:t>
        <w:tab/>
        <w:t xml:space="preserve">21898411  </w:t>
        <w:tab/>
        <w:t xml:space="preserve">1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10  </w:t>
        <w:tab/>
        <w:t xml:space="preserve">GENE  </w:t>
        <w:tab/>
        <w:t xml:space="preserve">21898687  </w:t>
        <w:tab/>
        <w:t xml:space="preserve">21900387  </w:t>
        <w:tab/>
        <w:t xml:space="preserve">17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20  </w:t>
        <w:tab/>
        <w:t xml:space="preserve">GENE  </w:t>
        <w:tab/>
        <w:t xml:space="preserve">21901667  </w:t>
        <w:tab/>
        <w:t xml:space="preserve">21903652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30  </w:t>
        <w:tab/>
        <w:t xml:space="preserve">GENE  </w:t>
        <w:tab/>
        <w:t xml:space="preserve">21906429  </w:t>
        <w:tab/>
        <w:t xml:space="preserve">21908214  </w:t>
        <w:tab/>
        <w:t xml:space="preserve">17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40  </w:t>
        <w:tab/>
        <w:t xml:space="preserve">GENE  </w:t>
        <w:tab/>
        <w:t xml:space="preserve">21910386  </w:t>
        <w:tab/>
        <w:t xml:space="preserve">21911369  </w:t>
        <w:tab/>
        <w:t xml:space="preserve">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50  </w:t>
        <w:tab/>
        <w:t xml:space="preserve">GENE  </w:t>
        <w:tab/>
        <w:t xml:space="preserve">21911535  </w:t>
        <w:tab/>
        <w:t xml:space="preserve">21916016  </w:t>
        <w:tab/>
        <w:t xml:space="preserve">44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60  </w:t>
        <w:tab/>
        <w:t xml:space="preserve">GENE  </w:t>
        <w:tab/>
        <w:t xml:space="preserve">21917811  </w:t>
        <w:tab/>
        <w:t xml:space="preserve">21919058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70  </w:t>
        <w:tab/>
        <w:t xml:space="preserve">GENE  </w:t>
        <w:tab/>
        <w:t xml:space="preserve">21923407  </w:t>
        <w:tab/>
        <w:t xml:space="preserve">21928028  </w:t>
        <w:tab/>
        <w:t xml:space="preserve">4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80  </w:t>
        <w:tab/>
        <w:t xml:space="preserve">GENE  </w:t>
        <w:tab/>
        <w:t xml:space="preserve">21930966  </w:t>
        <w:tab/>
        <w:t xml:space="preserve">21933180  </w:t>
        <w:tab/>
        <w:t xml:space="preserve">2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690  </w:t>
        <w:tab/>
        <w:t xml:space="preserve">GENE  </w:t>
        <w:tab/>
        <w:t xml:space="preserve">21933341  </w:t>
        <w:tab/>
        <w:t xml:space="preserve">21935675  </w:t>
        <w:tab/>
        <w:t xml:space="preserve">2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00  </w:t>
        <w:tab/>
        <w:t xml:space="preserve">GENE  </w:t>
        <w:tab/>
        <w:t xml:space="preserve">21937002  </w:t>
        <w:tab/>
        <w:t xml:space="preserve">21939415  </w:t>
        <w:tab/>
        <w:t xml:space="preserve">24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10  </w:t>
        <w:tab/>
        <w:t xml:space="preserve">GENE  </w:t>
        <w:tab/>
        <w:t xml:space="preserve">21941077  </w:t>
        <w:tab/>
        <w:t xml:space="preserve">21944406  </w:t>
        <w:tab/>
        <w:t xml:space="preserve">3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20  </w:t>
        <w:tab/>
        <w:t xml:space="preserve">GENE  </w:t>
        <w:tab/>
        <w:t xml:space="preserve">21946201  </w:t>
        <w:tab/>
        <w:t xml:space="preserve">21946758  </w:t>
        <w:tab/>
        <w:t xml:space="preserve">5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30  </w:t>
        <w:tab/>
        <w:t xml:space="preserve">GENE  </w:t>
        <w:tab/>
        <w:t xml:space="preserve">21947883  </w:t>
        <w:tab/>
        <w:t xml:space="preserve">21950710  </w:t>
        <w:tab/>
        <w:t xml:space="preserve">28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40  </w:t>
        <w:tab/>
        <w:t xml:space="preserve">GENE  </w:t>
        <w:tab/>
        <w:t xml:space="preserve">21952546  </w:t>
        <w:tab/>
        <w:t xml:space="preserve">21953043  </w:t>
        <w:tab/>
        <w:t xml:space="preserve">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50  </w:t>
        <w:tab/>
        <w:t xml:space="preserve">GENE  </w:t>
        <w:tab/>
        <w:t xml:space="preserve">21955409  </w:t>
        <w:tab/>
        <w:t xml:space="preserve">21957627  </w:t>
        <w:tab/>
        <w:t xml:space="preserve">22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60  </w:t>
        <w:tab/>
        <w:t xml:space="preserve">GENE  </w:t>
        <w:tab/>
        <w:t xml:space="preserve">21958638  </w:t>
        <w:tab/>
        <w:t xml:space="preserve">21959423  </w:t>
        <w:tab/>
        <w:t xml:space="preserve">7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70  </w:t>
        <w:tab/>
        <w:t xml:space="preserve">GENE  </w:t>
        <w:tab/>
        <w:t xml:space="preserve">21960518  </w:t>
        <w:tab/>
        <w:t xml:space="preserve">21961999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80  </w:t>
        <w:tab/>
        <w:t xml:space="preserve">GENE  </w:t>
        <w:tab/>
        <w:t xml:space="preserve">21962679  </w:t>
        <w:tab/>
        <w:t xml:space="preserve">21965598  </w:t>
        <w:tab/>
        <w:t xml:space="preserve">29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790  </w:t>
        <w:tab/>
        <w:t xml:space="preserve">GENE  </w:t>
        <w:tab/>
        <w:t xml:space="preserve">21969036  </w:t>
        <w:tab/>
        <w:t xml:space="preserve">21969395  </w:t>
        <w:tab/>
        <w:t xml:space="preserve">3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00  </w:t>
        <w:tab/>
        <w:t xml:space="preserve">GENE  </w:t>
        <w:tab/>
        <w:t xml:space="preserve">21975184  </w:t>
        <w:tab/>
        <w:t xml:space="preserve">21977741  </w:t>
        <w:tab/>
        <w:t xml:space="preserve">25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10  </w:t>
        <w:tab/>
        <w:t xml:space="preserve">GENE  </w:t>
        <w:tab/>
        <w:t xml:space="preserve">21978617  </w:t>
        <w:tab/>
        <w:t xml:space="preserve">21980691  </w:t>
        <w:tab/>
        <w:t xml:space="preserve">2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20  </w:t>
        <w:tab/>
        <w:t xml:space="preserve">GENE  </w:t>
        <w:tab/>
        <w:t xml:space="preserve">21983765  </w:t>
        <w:tab/>
        <w:t xml:space="preserve">21985683  </w:t>
        <w:tab/>
        <w:t xml:space="preserve">19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30  </w:t>
        <w:tab/>
        <w:t xml:space="preserve">GENE  </w:t>
        <w:tab/>
        <w:t xml:space="preserve">21987300  </w:t>
        <w:tab/>
        <w:t xml:space="preserve">21990023  </w:t>
        <w:tab/>
        <w:t xml:space="preserve">27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40  </w:t>
        <w:tab/>
        <w:t xml:space="preserve">GENE  </w:t>
        <w:tab/>
        <w:t xml:space="preserve">21990517  </w:t>
        <w:tab/>
        <w:t xml:space="preserve">21992234  </w:t>
        <w:tab/>
        <w:t xml:space="preserve">17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50  </w:t>
        <w:tab/>
        <w:t xml:space="preserve">GENE  </w:t>
        <w:tab/>
        <w:t xml:space="preserve">21994661  </w:t>
        <w:tab/>
        <w:t xml:space="preserve">21995269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55  </w:t>
        <w:tab/>
        <w:t xml:space="preserve">GENE  </w:t>
        <w:tab/>
        <w:t xml:space="preserve">21996706  </w:t>
        <w:tab/>
        <w:t xml:space="preserve">21998275  </w:t>
        <w:tab/>
        <w:t xml:space="preserve">15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60  </w:t>
        <w:tab/>
        <w:t xml:space="preserve">GENE  </w:t>
        <w:tab/>
        <w:t xml:space="preserve">21999453  </w:t>
        <w:tab/>
        <w:t xml:space="preserve">22000931  </w:t>
        <w:tab/>
        <w:t xml:space="preserve">14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70  </w:t>
        <w:tab/>
        <w:t xml:space="preserve">GENE  </w:t>
        <w:tab/>
        <w:t xml:space="preserve">22003041  </w:t>
        <w:tab/>
        <w:t xml:space="preserve">22005699  </w:t>
        <w:tab/>
        <w:t xml:space="preserve">26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80  </w:t>
        <w:tab/>
        <w:t xml:space="preserve">GENE  </w:t>
        <w:tab/>
        <w:t xml:space="preserve">22005937  </w:t>
        <w:tab/>
        <w:t xml:space="preserve">22007207  </w:t>
        <w:tab/>
        <w:t xml:space="preserve">12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890  </w:t>
        <w:tab/>
        <w:t xml:space="preserve">GENE  </w:t>
        <w:tab/>
        <w:t xml:space="preserve">22007252  </w:t>
        <w:tab/>
        <w:t xml:space="preserve">22008815  </w:t>
        <w:tab/>
        <w:t xml:space="preserve">1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00  </w:t>
        <w:tab/>
        <w:t xml:space="preserve">GENE  </w:t>
        <w:tab/>
        <w:t xml:space="preserve">22009282  </w:t>
        <w:tab/>
        <w:t xml:space="preserve">22012210  </w:t>
        <w:tab/>
        <w:t xml:space="preserve">2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10  </w:t>
        <w:tab/>
        <w:t xml:space="preserve">GENE  </w:t>
        <w:tab/>
        <w:t xml:space="preserve">22012574  </w:t>
        <w:tab/>
        <w:t xml:space="preserve">22015625  </w:t>
        <w:tab/>
        <w:t xml:space="preserve">3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20  </w:t>
        <w:tab/>
        <w:t xml:space="preserve">GENE  </w:t>
        <w:tab/>
        <w:t xml:space="preserve">22015938  </w:t>
        <w:tab/>
        <w:t xml:space="preserve">22019701  </w:t>
        <w:tab/>
        <w:t xml:space="preserve">37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30  </w:t>
        <w:tab/>
        <w:t xml:space="preserve">GENE  </w:t>
        <w:tab/>
        <w:t xml:space="preserve">22019664  </w:t>
        <w:tab/>
        <w:t xml:space="preserve">22021467  </w:t>
        <w:tab/>
        <w:t xml:space="preserve">18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40  </w:t>
        <w:tab/>
        <w:t xml:space="preserve">GENE  </w:t>
        <w:tab/>
        <w:t xml:space="preserve">22022185  </w:t>
        <w:tab/>
        <w:t xml:space="preserve">22023314  </w:t>
        <w:tab/>
        <w:t xml:space="preserve">11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50  </w:t>
        <w:tab/>
        <w:t xml:space="preserve">GENE  </w:t>
        <w:tab/>
        <w:t xml:space="preserve">22023738  </w:t>
        <w:tab/>
        <w:t xml:space="preserve">22024148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60  </w:t>
        <w:tab/>
        <w:t xml:space="preserve">GENE  </w:t>
        <w:tab/>
        <w:t xml:space="preserve">22024764  </w:t>
        <w:tab/>
        <w:t xml:space="preserve">22026587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70  </w:t>
        <w:tab/>
        <w:t xml:space="preserve">GENE  </w:t>
        <w:tab/>
        <w:t xml:space="preserve">22027177  </w:t>
        <w:tab/>
        <w:t xml:space="preserve">22027554  </w:t>
        <w:tab/>
        <w:t xml:space="preserve">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80  </w:t>
        <w:tab/>
        <w:t xml:space="preserve">GENE  </w:t>
        <w:tab/>
        <w:t xml:space="preserve">22029705  </w:t>
        <w:tab/>
        <w:t xml:space="preserve">22030466  </w:t>
        <w:tab/>
        <w:t xml:space="preserve">7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4990  </w:t>
        <w:tab/>
        <w:t xml:space="preserve">GENE  </w:t>
        <w:tab/>
        <w:t xml:space="preserve">22031411  </w:t>
        <w:tab/>
        <w:t xml:space="preserve">22032091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00  </w:t>
        <w:tab/>
        <w:t xml:space="preserve">GENE  </w:t>
        <w:tab/>
        <w:t xml:space="preserve">22032216  </w:t>
        <w:tab/>
        <w:t xml:space="preserve">22035656  </w:t>
        <w:tab/>
        <w:t xml:space="preserve">34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10  </w:t>
        <w:tab/>
        <w:t xml:space="preserve">GENE  </w:t>
        <w:tab/>
        <w:t xml:space="preserve">22035806  </w:t>
        <w:tab/>
        <w:t xml:space="preserve">22036135  </w:t>
        <w:tab/>
        <w:t xml:space="preserve">3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20  </w:t>
        <w:tab/>
        <w:t xml:space="preserve">GENE  </w:t>
        <w:tab/>
        <w:t xml:space="preserve">22038505  </w:t>
        <w:tab/>
        <w:t xml:space="preserve">22040154  </w:t>
        <w:tab/>
        <w:t xml:space="preserve">1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30  </w:t>
        <w:tab/>
        <w:t xml:space="preserve">GENE  </w:t>
        <w:tab/>
        <w:t xml:space="preserve">22041633  </w:t>
        <w:tab/>
        <w:t xml:space="preserve">22043752  </w:t>
        <w:tab/>
        <w:t xml:space="preserve">21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40  </w:t>
        <w:tab/>
        <w:t xml:space="preserve">GENE  </w:t>
        <w:tab/>
        <w:t xml:space="preserve">22043826  </w:t>
        <w:tab/>
        <w:t xml:space="preserve">22044666  </w:t>
        <w:tab/>
        <w:t xml:space="preserve">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50  </w:t>
        <w:tab/>
        <w:t xml:space="preserve">GENE  </w:t>
        <w:tab/>
        <w:t xml:space="preserve">22051651  </w:t>
        <w:tab/>
        <w:t xml:space="preserve">22053647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60  </w:t>
        <w:tab/>
        <w:t xml:space="preserve">GENE  </w:t>
        <w:tab/>
        <w:t xml:space="preserve">22056808  </w:t>
        <w:tab/>
        <w:t xml:space="preserve">22060306  </w:t>
        <w:tab/>
        <w:t xml:space="preserve">34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70  </w:t>
        <w:tab/>
        <w:t xml:space="preserve">GENE  </w:t>
        <w:tab/>
        <w:t xml:space="preserve">22061186  </w:t>
        <w:tab/>
        <w:t xml:space="preserve">22064588  </w:t>
        <w:tab/>
        <w:t xml:space="preserve">3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80  </w:t>
        <w:tab/>
        <w:t xml:space="preserve">GENE  </w:t>
        <w:tab/>
        <w:t xml:space="preserve">22065482  </w:t>
        <w:tab/>
        <w:t xml:space="preserve">22066964  </w:t>
        <w:tab/>
        <w:t xml:space="preserve">1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090  </w:t>
        <w:tab/>
        <w:t xml:space="preserve">GENE  </w:t>
        <w:tab/>
        <w:t xml:space="preserve">22070758  </w:t>
        <w:tab/>
        <w:t xml:space="preserve">22072104  </w:t>
        <w:tab/>
        <w:t xml:space="preserve">13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00  </w:t>
        <w:tab/>
        <w:t xml:space="preserve">GENE  </w:t>
        <w:tab/>
        <w:t xml:space="preserve">22075067  </w:t>
        <w:tab/>
        <w:t xml:space="preserve">22078665  </w:t>
        <w:tab/>
        <w:t xml:space="preserve">3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10  </w:t>
        <w:tab/>
        <w:t xml:space="preserve">GENE  </w:t>
        <w:tab/>
        <w:t xml:space="preserve">22081776  </w:t>
        <w:tab/>
        <w:t xml:space="preserve">22082267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20  </w:t>
        <w:tab/>
        <w:t xml:space="preserve">GENE  </w:t>
        <w:tab/>
        <w:t xml:space="preserve">22083421  </w:t>
        <w:tab/>
        <w:t xml:space="preserve">22085615  </w:t>
        <w:tab/>
        <w:t xml:space="preserve">21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30  </w:t>
        <w:tab/>
        <w:t xml:space="preserve">GENE  </w:t>
        <w:tab/>
        <w:t xml:space="preserve">22087079  </w:t>
        <w:tab/>
        <w:t xml:space="preserve">22089961  </w:t>
        <w:tab/>
        <w:t xml:space="preserve">28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40  </w:t>
        <w:tab/>
        <w:t xml:space="preserve">GENE  </w:t>
        <w:tab/>
        <w:t xml:space="preserve">22094942  </w:t>
        <w:tab/>
        <w:t xml:space="preserve">22095934  </w:t>
        <w:tab/>
        <w:t xml:space="preserve">9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50  </w:t>
        <w:tab/>
        <w:t xml:space="preserve">GENE  </w:t>
        <w:tab/>
        <w:t xml:space="preserve">22096181  </w:t>
        <w:tab/>
        <w:t xml:space="preserve">22097298  </w:t>
        <w:tab/>
        <w:t xml:space="preserve">11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60  </w:t>
        <w:tab/>
        <w:t xml:space="preserve">GENE  </w:t>
        <w:tab/>
        <w:t xml:space="preserve">22097476  </w:t>
        <w:tab/>
        <w:t xml:space="preserve">22098831  </w:t>
        <w:tab/>
        <w:t xml:space="preserve">13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70  </w:t>
        <w:tab/>
        <w:t xml:space="preserve">GENE  </w:t>
        <w:tab/>
        <w:t xml:space="preserve">22099374  </w:t>
        <w:tab/>
        <w:t xml:space="preserve">22099977  </w:t>
        <w:tab/>
        <w:t xml:space="preserve">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80  </w:t>
        <w:tab/>
        <w:t xml:space="preserve">GENE  </w:t>
        <w:tab/>
        <w:t xml:space="preserve">22102692  </w:t>
        <w:tab/>
        <w:t xml:space="preserve">22104618  </w:t>
        <w:tab/>
        <w:t xml:space="preserve">19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190  </w:t>
        <w:tab/>
        <w:t xml:space="preserve">GENE  </w:t>
        <w:tab/>
        <w:t xml:space="preserve">22106139  </w:t>
        <w:tab/>
        <w:t xml:space="preserve">22108031  </w:t>
        <w:tab/>
        <w:t xml:space="preserve">1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00  </w:t>
        <w:tab/>
        <w:t xml:space="preserve">GENE  </w:t>
        <w:tab/>
        <w:t xml:space="preserve">22108540  </w:t>
        <w:tab/>
        <w:t xml:space="preserve">22110457  </w:t>
        <w:tab/>
        <w:t xml:space="preserve">1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10  </w:t>
        <w:tab/>
        <w:t xml:space="preserve">GENE  </w:t>
        <w:tab/>
        <w:t xml:space="preserve">22110613  </w:t>
        <w:tab/>
        <w:t xml:space="preserve">22111280  </w:t>
        <w:tab/>
        <w:t xml:space="preserve">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20  </w:t>
        <w:tab/>
        <w:t xml:space="preserve">GENE  </w:t>
        <w:tab/>
        <w:t xml:space="preserve">22111583  </w:t>
        <w:tab/>
        <w:t xml:space="preserve">22114584  </w:t>
        <w:tab/>
        <w:t xml:space="preserve">3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30  </w:t>
        <w:tab/>
        <w:t xml:space="preserve">GENE  </w:t>
        <w:tab/>
        <w:t xml:space="preserve">22116622  </w:t>
        <w:tab/>
        <w:t xml:space="preserve">22119088  </w:t>
        <w:tab/>
        <w:t xml:space="preserve">2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40  </w:t>
        <w:tab/>
        <w:t xml:space="preserve">GENE  </w:t>
        <w:tab/>
        <w:t xml:space="preserve">22119869  </w:t>
        <w:tab/>
        <w:t xml:space="preserve">22121064  </w:t>
        <w:tab/>
        <w:t xml:space="preserve">11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50  </w:t>
        <w:tab/>
        <w:t xml:space="preserve">GENE  </w:t>
        <w:tab/>
        <w:t xml:space="preserve">22121455  </w:t>
        <w:tab/>
        <w:t xml:space="preserve">22124767  </w:t>
        <w:tab/>
        <w:t xml:space="preserve">3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60  </w:t>
        <w:tab/>
        <w:t xml:space="preserve">GENE  </w:t>
        <w:tab/>
        <w:t xml:space="preserve">22130714  </w:t>
        <w:tab/>
        <w:t xml:space="preserve">22132527  </w:t>
        <w:tab/>
        <w:t xml:space="preserve">18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70  </w:t>
        <w:tab/>
        <w:t xml:space="preserve">GENE  </w:t>
        <w:tab/>
        <w:t xml:space="preserve">22133124  </w:t>
        <w:tab/>
        <w:t xml:space="preserve">22134209  </w:t>
        <w:tab/>
        <w:t xml:space="preserve">10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80  </w:t>
        <w:tab/>
        <w:t xml:space="preserve">GENE  </w:t>
        <w:tab/>
        <w:t xml:space="preserve">22134563  </w:t>
        <w:tab/>
        <w:t xml:space="preserve">22136478  </w:t>
        <w:tab/>
        <w:t xml:space="preserve">19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290  </w:t>
        <w:tab/>
        <w:t xml:space="preserve">GENE  </w:t>
        <w:tab/>
        <w:t xml:space="preserve">22136943  </w:t>
        <w:tab/>
        <w:t xml:space="preserve">22137992  </w:t>
        <w:tab/>
        <w:t xml:space="preserve">10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00  </w:t>
        <w:tab/>
        <w:t xml:space="preserve">GENE  </w:t>
        <w:tab/>
        <w:t xml:space="preserve">22138743  </w:t>
        <w:tab/>
        <w:t xml:space="preserve">22142951  </w:t>
        <w:tab/>
        <w:t xml:space="preserve">42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10  </w:t>
        <w:tab/>
        <w:t xml:space="preserve">GENE  </w:t>
        <w:tab/>
        <w:t xml:space="preserve">22144295  </w:t>
        <w:tab/>
        <w:t xml:space="preserve">22148496  </w:t>
        <w:tab/>
        <w:t xml:space="preserve">4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20  </w:t>
        <w:tab/>
        <w:t xml:space="preserve">GENE  </w:t>
        <w:tab/>
        <w:t xml:space="preserve">22149586  </w:t>
        <w:tab/>
        <w:t xml:space="preserve">22150605  </w:t>
        <w:tab/>
        <w:t xml:space="preserve">10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30  </w:t>
        <w:tab/>
        <w:t xml:space="preserve">GENE  </w:t>
        <w:tab/>
        <w:t xml:space="preserve">22151731  </w:t>
        <w:tab/>
        <w:t xml:space="preserve">22152771  </w:t>
        <w:tab/>
        <w:t xml:space="preserve">1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40  </w:t>
        <w:tab/>
        <w:t xml:space="preserve">GENE  </w:t>
        <w:tab/>
        <w:t xml:space="preserve">22153757  </w:t>
        <w:tab/>
        <w:t xml:space="preserve">22154911  </w:t>
        <w:tab/>
        <w:t xml:space="preserve">1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50  </w:t>
        <w:tab/>
        <w:t xml:space="preserve">GENE  </w:t>
        <w:tab/>
        <w:t xml:space="preserve">22156262  </w:t>
        <w:tab/>
        <w:t xml:space="preserve">22157299  </w:t>
        <w:tab/>
        <w:t xml:space="preserve">10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60  </w:t>
        <w:tab/>
        <w:t xml:space="preserve">GENE  </w:t>
        <w:tab/>
        <w:t xml:space="preserve">22157630  </w:t>
        <w:tab/>
        <w:t xml:space="preserve">22158658  </w:t>
        <w:tab/>
        <w:t xml:space="preserve">1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70  </w:t>
        <w:tab/>
        <w:t xml:space="preserve">GENE  </w:t>
        <w:tab/>
        <w:t xml:space="preserve">22158991  </w:t>
        <w:tab/>
        <w:t xml:space="preserve">22160022  </w:t>
        <w:tab/>
        <w:t xml:space="preserve">10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80  </w:t>
        <w:tab/>
        <w:t xml:space="preserve">GENE  </w:t>
        <w:tab/>
        <w:t xml:space="preserve">22160752  </w:t>
        <w:tab/>
        <w:t xml:space="preserve">22161777  </w:t>
        <w:tab/>
        <w:t xml:space="preserve">10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390  </w:t>
        <w:tab/>
        <w:t xml:space="preserve">GENE  </w:t>
        <w:tab/>
        <w:t xml:space="preserve">22162058  </w:t>
        <w:tab/>
        <w:t xml:space="preserve">22168320  </w:t>
        <w:tab/>
        <w:t xml:space="preserve">6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00  </w:t>
        <w:tab/>
        <w:t xml:space="preserve">GENE  </w:t>
        <w:tab/>
        <w:t xml:space="preserve">22169441  </w:t>
        <w:tab/>
        <w:t xml:space="preserve">22172856  </w:t>
        <w:tab/>
        <w:t xml:space="preserve">34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10  </w:t>
        <w:tab/>
        <w:t xml:space="preserve">GENE  </w:t>
        <w:tab/>
        <w:t xml:space="preserve">22174583  </w:t>
        <w:tab/>
        <w:t xml:space="preserve">22174915  </w:t>
        <w:tab/>
        <w:t xml:space="preserve">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20  </w:t>
        <w:tab/>
        <w:t xml:space="preserve">GENE  </w:t>
        <w:tab/>
        <w:t xml:space="preserve">22175809  </w:t>
        <w:tab/>
        <w:t xml:space="preserve">22176224  </w:t>
        <w:tab/>
        <w:t xml:space="preserve">4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30  </w:t>
        <w:tab/>
        <w:t xml:space="preserve">GENE  </w:t>
        <w:tab/>
        <w:t xml:space="preserve">22178656  </w:t>
        <w:tab/>
        <w:t xml:space="preserve">22179105  </w:t>
        <w:tab/>
        <w:t xml:space="preserve">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40  </w:t>
        <w:tab/>
        <w:t xml:space="preserve">GENE  </w:t>
        <w:tab/>
        <w:t xml:space="preserve">22179624  </w:t>
        <w:tab/>
        <w:t xml:space="preserve">22180895  </w:t>
        <w:tab/>
        <w:t xml:space="preserve">12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50  </w:t>
        <w:tab/>
        <w:t xml:space="preserve">GENE  </w:t>
        <w:tab/>
        <w:t xml:space="preserve">22181413  </w:t>
        <w:tab/>
        <w:t xml:space="preserve">22182169  </w:t>
        <w:tab/>
        <w:t xml:space="preserve">7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60  </w:t>
        <w:tab/>
        <w:t xml:space="preserve">GENE  </w:t>
        <w:tab/>
        <w:t xml:space="preserve">22182604  </w:t>
        <w:tab/>
        <w:t xml:space="preserve">22182948  </w:t>
        <w:tab/>
        <w:t xml:space="preserve">3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70  </w:t>
        <w:tab/>
        <w:t xml:space="preserve">GENE  </w:t>
        <w:tab/>
        <w:t xml:space="preserve">22183459  </w:t>
        <w:tab/>
        <w:t xml:space="preserve">22186491  </w:t>
        <w:tab/>
        <w:t xml:space="preserve">30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80  </w:t>
        <w:tab/>
        <w:t xml:space="preserve">GENE  </w:t>
        <w:tab/>
        <w:t xml:space="preserve">22188183  </w:t>
        <w:tab/>
        <w:t xml:space="preserve">22191725  </w:t>
        <w:tab/>
        <w:t xml:space="preserve">35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490  </w:t>
        <w:tab/>
        <w:t xml:space="preserve">GENE  </w:t>
        <w:tab/>
        <w:t xml:space="preserve">22192728  </w:t>
        <w:tab/>
        <w:t xml:space="preserve">22194809  </w:t>
        <w:tab/>
        <w:t xml:space="preserve">2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00  </w:t>
        <w:tab/>
        <w:t xml:space="preserve">GENE  </w:t>
        <w:tab/>
        <w:t xml:space="preserve">22196292  </w:t>
        <w:tab/>
        <w:t xml:space="preserve">22198323  </w:t>
        <w:tab/>
        <w:t xml:space="preserve">20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10  </w:t>
        <w:tab/>
        <w:t xml:space="preserve">GENE  </w:t>
        <w:tab/>
        <w:t xml:space="preserve">22200431  </w:t>
        <w:tab/>
        <w:t xml:space="preserve">22201822  </w:t>
        <w:tab/>
        <w:t xml:space="preserve">13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20  </w:t>
        <w:tab/>
        <w:t xml:space="preserve">GENE  </w:t>
        <w:tab/>
        <w:t xml:space="preserve">22202111  </w:t>
        <w:tab/>
        <w:t xml:space="preserve">22205084  </w:t>
        <w:tab/>
        <w:t xml:space="preserve">29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30  </w:t>
        <w:tab/>
        <w:t xml:space="preserve">GENE  </w:t>
        <w:tab/>
        <w:t xml:space="preserve">22208243  </w:t>
        <w:tab/>
        <w:t xml:space="preserve">22209562  </w:t>
        <w:tab/>
        <w:t xml:space="preserve">13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40  </w:t>
        <w:tab/>
        <w:t xml:space="preserve">GENE  </w:t>
        <w:tab/>
        <w:t xml:space="preserve">22210228  </w:t>
        <w:tab/>
        <w:t xml:space="preserve">22214449  </w:t>
        <w:tab/>
        <w:t xml:space="preserve">42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50  </w:t>
        <w:tab/>
        <w:t xml:space="preserve">GENE  </w:t>
        <w:tab/>
        <w:t xml:space="preserve">22215962  </w:t>
        <w:tab/>
        <w:t xml:space="preserve">22217914  </w:t>
        <w:tab/>
        <w:t xml:space="preserve">19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60  </w:t>
        <w:tab/>
        <w:t xml:space="preserve">GENE  </w:t>
        <w:tab/>
        <w:t xml:space="preserve">22220383  </w:t>
        <w:tab/>
        <w:t xml:space="preserve">22221407  </w:t>
        <w:tab/>
        <w:t xml:space="preserve">1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70  </w:t>
        <w:tab/>
        <w:t xml:space="preserve">GENE  </w:t>
        <w:tab/>
        <w:t xml:space="preserve">22228585  </w:t>
        <w:tab/>
        <w:t xml:space="preserve">22229166  </w:t>
        <w:tab/>
        <w:t xml:space="preserve">5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80  </w:t>
        <w:tab/>
        <w:t xml:space="preserve">GENE  </w:t>
        <w:tab/>
        <w:t xml:space="preserve">22229507  </w:t>
        <w:tab/>
        <w:t xml:space="preserve">22231314  </w:t>
        <w:tab/>
        <w:t xml:space="preserve">18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590  </w:t>
        <w:tab/>
        <w:t xml:space="preserve">GENE  </w:t>
        <w:tab/>
        <w:t xml:space="preserve">22233817  </w:t>
        <w:tab/>
        <w:t xml:space="preserve">22235605  </w:t>
        <w:tab/>
        <w:t xml:space="preserve">1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00  </w:t>
        <w:tab/>
        <w:t xml:space="preserve">GENE  </w:t>
        <w:tab/>
        <w:t xml:space="preserve">22236138  </w:t>
        <w:tab/>
        <w:t xml:space="preserve">22238548  </w:t>
        <w:tab/>
        <w:t xml:space="preserve">2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10  </w:t>
        <w:tab/>
        <w:t xml:space="preserve">GENE  </w:t>
        <w:tab/>
        <w:t xml:space="preserve">22239887  </w:t>
        <w:tab/>
        <w:t xml:space="preserve">22241764  </w:t>
        <w:tab/>
        <w:t xml:space="preserve">18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20  </w:t>
        <w:tab/>
        <w:t xml:space="preserve">GENE  </w:t>
        <w:tab/>
        <w:t xml:space="preserve">22244110  </w:t>
        <w:tab/>
        <w:t xml:space="preserve">22244750  </w:t>
        <w:tab/>
        <w:t xml:space="preserve">6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30  </w:t>
        <w:tab/>
        <w:t xml:space="preserve">GENE  </w:t>
        <w:tab/>
        <w:t xml:space="preserve">22245306  </w:t>
        <w:tab/>
        <w:t xml:space="preserve">22247013  </w:t>
        <w:tab/>
        <w:t xml:space="preserve">17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40  </w:t>
        <w:tab/>
        <w:t xml:space="preserve">GENE  </w:t>
        <w:tab/>
        <w:t xml:space="preserve">22247066  </w:t>
        <w:tab/>
        <w:t xml:space="preserve">22247984  </w:t>
        <w:tab/>
        <w:t xml:space="preserve">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50  </w:t>
        <w:tab/>
        <w:t xml:space="preserve">GENE  </w:t>
        <w:tab/>
        <w:t xml:space="preserve">22250266  </w:t>
        <w:tab/>
        <w:t xml:space="preserve">22250730  </w:t>
        <w:tab/>
        <w:t xml:space="preserve">4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60  </w:t>
        <w:tab/>
        <w:t xml:space="preserve">GENE  </w:t>
        <w:tab/>
        <w:t xml:space="preserve">22253281  </w:t>
        <w:tab/>
        <w:t xml:space="preserve">22257048  </w:t>
        <w:tab/>
        <w:t xml:space="preserve">37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70  </w:t>
        <w:tab/>
        <w:t xml:space="preserve">GENE  </w:t>
        <w:tab/>
        <w:t xml:space="preserve">22258575  </w:t>
        <w:tab/>
        <w:t xml:space="preserve">22260707  </w:t>
        <w:tab/>
        <w:t xml:space="preserve">21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80  </w:t>
        <w:tab/>
        <w:t xml:space="preserve">GENE  </w:t>
        <w:tab/>
        <w:t xml:space="preserve">22261641  </w:t>
        <w:tab/>
        <w:t xml:space="preserve">22262267  </w:t>
        <w:tab/>
        <w:t xml:space="preserve">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690  </w:t>
        <w:tab/>
        <w:t xml:space="preserve">GENE  </w:t>
        <w:tab/>
        <w:t xml:space="preserve">22262696  </w:t>
        <w:tab/>
        <w:t xml:space="preserve">22263529  </w:t>
        <w:tab/>
        <w:t xml:space="preserve">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00  </w:t>
        <w:tab/>
        <w:t xml:space="preserve">GENE  </w:t>
        <w:tab/>
        <w:t xml:space="preserve">22265878  </w:t>
        <w:tab/>
        <w:t xml:space="preserve">22268868  </w:t>
        <w:tab/>
        <w:t xml:space="preserve">29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10  </w:t>
        <w:tab/>
        <w:t xml:space="preserve">GENE  </w:t>
        <w:tab/>
        <w:t xml:space="preserve">22268784  </w:t>
        <w:tab/>
        <w:t xml:space="preserve">22269556  </w:t>
        <w:tab/>
        <w:t xml:space="preserve">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20  </w:t>
        <w:tab/>
        <w:t xml:space="preserve">GENE  </w:t>
        <w:tab/>
        <w:t xml:space="preserve">22269953  </w:t>
        <w:tab/>
        <w:t xml:space="preserve">22271402  </w:t>
        <w:tab/>
        <w:t xml:space="preserve">1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30  </w:t>
        <w:tab/>
        <w:t xml:space="preserve">GENE  </w:t>
        <w:tab/>
        <w:t xml:space="preserve">22272054  </w:t>
        <w:tab/>
        <w:t xml:space="preserve">22274298  </w:t>
        <w:tab/>
        <w:t xml:space="preserve">22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40  </w:t>
        <w:tab/>
        <w:t xml:space="preserve">GENE  </w:t>
        <w:tab/>
        <w:t xml:space="preserve">22275847  </w:t>
        <w:tab/>
        <w:t xml:space="preserve">22278339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50  </w:t>
        <w:tab/>
        <w:t xml:space="preserve">GENE  </w:t>
        <w:tab/>
        <w:t xml:space="preserve">22278744  </w:t>
        <w:tab/>
        <w:t xml:space="preserve">22279927  </w:t>
        <w:tab/>
        <w:t xml:space="preserve">11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60  </w:t>
        <w:tab/>
        <w:t xml:space="preserve">GENE  </w:t>
        <w:tab/>
        <w:t xml:space="preserve">22281170  </w:t>
        <w:tab/>
        <w:t xml:space="preserve">22284801  </w:t>
        <w:tab/>
        <w:t xml:space="preserve">3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70  </w:t>
        <w:tab/>
        <w:t xml:space="preserve">GENE  </w:t>
        <w:tab/>
        <w:t xml:space="preserve">22285551  </w:t>
        <w:tab/>
        <w:t xml:space="preserve">22287638  </w:t>
        <w:tab/>
        <w:t xml:space="preserve">2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80  </w:t>
        <w:tab/>
        <w:t xml:space="preserve">GENE  </w:t>
        <w:tab/>
        <w:t xml:space="preserve">22290517  </w:t>
        <w:tab/>
        <w:t xml:space="preserve">22292574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790  </w:t>
        <w:tab/>
        <w:t xml:space="preserve">GENE  </w:t>
        <w:tab/>
        <w:t xml:space="preserve">22294666  </w:t>
        <w:tab/>
        <w:t xml:space="preserve">22295241  </w:t>
        <w:tab/>
        <w:t xml:space="preserve">5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00  </w:t>
        <w:tab/>
        <w:t xml:space="preserve">GENE  </w:t>
        <w:tab/>
        <w:t xml:space="preserve">22295600  </w:t>
        <w:tab/>
        <w:t xml:space="preserve">22297336  </w:t>
        <w:tab/>
        <w:t xml:space="preserve">17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10  </w:t>
        <w:tab/>
        <w:t xml:space="preserve">GENE  </w:t>
        <w:tab/>
        <w:t xml:space="preserve">22298135  </w:t>
        <w:tab/>
        <w:t xml:space="preserve">22299745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20  </w:t>
        <w:tab/>
        <w:t xml:space="preserve">GENE  </w:t>
        <w:tab/>
        <w:t xml:space="preserve">22300193  </w:t>
        <w:tab/>
        <w:t xml:space="preserve">22307941  </w:t>
        <w:tab/>
        <w:t xml:space="preserve">77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30  </w:t>
        <w:tab/>
        <w:t xml:space="preserve">GENE  </w:t>
        <w:tab/>
        <w:t xml:space="preserve">22308561  </w:t>
        <w:tab/>
        <w:t xml:space="preserve">22310606  </w:t>
        <w:tab/>
        <w:t xml:space="preserve">20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40  </w:t>
        <w:tab/>
        <w:t xml:space="preserve">GENE  </w:t>
        <w:tab/>
        <w:t xml:space="preserve">22312304  </w:t>
        <w:tab/>
        <w:t xml:space="preserve">22316405  </w:t>
        <w:tab/>
        <w:t xml:space="preserve">41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50  </w:t>
        <w:tab/>
        <w:t xml:space="preserve">GENE  </w:t>
        <w:tab/>
        <w:t xml:space="preserve">22317523  </w:t>
        <w:tab/>
        <w:t xml:space="preserve">22318756  </w:t>
        <w:tab/>
        <w:t xml:space="preserve">1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60  </w:t>
        <w:tab/>
        <w:t xml:space="preserve">GENE  </w:t>
        <w:tab/>
        <w:t xml:space="preserve">22324052  </w:t>
        <w:tab/>
        <w:t xml:space="preserve">22326072  </w:t>
        <w:tab/>
        <w:t xml:space="preserve">20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70  </w:t>
        <w:tab/>
        <w:t xml:space="preserve">GENE  </w:t>
        <w:tab/>
        <w:t xml:space="preserve">22326543  </w:t>
        <w:tab/>
        <w:t xml:space="preserve">22327217  </w:t>
        <w:tab/>
        <w:t xml:space="preserve">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80  </w:t>
        <w:tab/>
        <w:t xml:space="preserve">GENE  </w:t>
        <w:tab/>
        <w:t xml:space="preserve">22333010  </w:t>
        <w:tab/>
        <w:t xml:space="preserve">22334110  </w:t>
        <w:tab/>
        <w:t xml:space="preserve">1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890  </w:t>
        <w:tab/>
        <w:t xml:space="preserve">GENE  </w:t>
        <w:tab/>
        <w:t xml:space="preserve">22336643  </w:t>
        <w:tab/>
        <w:t xml:space="preserve">22337743  </w:t>
        <w:tab/>
        <w:t xml:space="preserve">11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00  </w:t>
        <w:tab/>
        <w:t xml:space="preserve">GENE  </w:t>
        <w:tab/>
        <w:t xml:space="preserve">22351489  </w:t>
        <w:tab/>
        <w:t xml:space="preserve">22353667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10  </w:t>
        <w:tab/>
        <w:t xml:space="preserve">GENE  </w:t>
        <w:tab/>
        <w:t xml:space="preserve">22353961  </w:t>
        <w:tab/>
        <w:t xml:space="preserve">22355540  </w:t>
        <w:tab/>
        <w:t xml:space="preserve">1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15  </w:t>
        <w:tab/>
        <w:t xml:space="preserve">GENE  </w:t>
        <w:tab/>
        <w:t xml:space="preserve">22359421  </w:t>
        <w:tab/>
        <w:t xml:space="preserve">22363289  </w:t>
        <w:tab/>
        <w:t xml:space="preserve">38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30  </w:t>
        <w:tab/>
        <w:t xml:space="preserve">GENE  </w:t>
        <w:tab/>
        <w:t xml:space="preserve">22366894  </w:t>
        <w:tab/>
        <w:t xml:space="preserve">22369733  </w:t>
        <w:tab/>
        <w:t xml:space="preserve">2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40  </w:t>
        <w:tab/>
        <w:t xml:space="preserve">GENE  </w:t>
        <w:tab/>
        <w:t xml:space="preserve">22369904  </w:t>
        <w:tab/>
        <w:t xml:space="preserve">22371886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50  </w:t>
        <w:tab/>
        <w:t xml:space="preserve">GENE  </w:t>
        <w:tab/>
        <w:t xml:space="preserve">22372020  </w:t>
        <w:tab/>
        <w:t xml:space="preserve">22374339  </w:t>
        <w:tab/>
        <w:t xml:space="preserve">23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60  </w:t>
        <w:tab/>
        <w:t xml:space="preserve">GENE  </w:t>
        <w:tab/>
        <w:t xml:space="preserve">22376565  </w:t>
        <w:tab/>
        <w:t xml:space="preserve">22378939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70  </w:t>
        <w:tab/>
        <w:t xml:space="preserve">GENE  </w:t>
        <w:tab/>
        <w:t xml:space="preserve">22381812  </w:t>
        <w:tab/>
        <w:t xml:space="preserve">22383435  </w:t>
        <w:tab/>
        <w:t xml:space="preserve">16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80  </w:t>
        <w:tab/>
        <w:t xml:space="preserve">GENE  </w:t>
        <w:tab/>
        <w:t xml:space="preserve">22384207  </w:t>
        <w:tab/>
        <w:t xml:space="preserve">22384548  </w:t>
        <w:tab/>
        <w:t xml:space="preserve">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5990  </w:t>
        <w:tab/>
        <w:t xml:space="preserve">GENE  </w:t>
        <w:tab/>
        <w:t xml:space="preserve">22385376  </w:t>
        <w:tab/>
        <w:t xml:space="preserve">22387733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00  </w:t>
        <w:tab/>
        <w:t xml:space="preserve">GENE  </w:t>
        <w:tab/>
        <w:t xml:space="preserve">22391508  </w:t>
        <w:tab/>
        <w:t xml:space="preserve">22393973  </w:t>
        <w:tab/>
        <w:t xml:space="preserve">24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10  </w:t>
        <w:tab/>
        <w:t xml:space="preserve">GENE  </w:t>
        <w:tab/>
        <w:t xml:space="preserve">22395316  </w:t>
        <w:tab/>
        <w:t xml:space="preserve">22397817  </w:t>
        <w:tab/>
        <w:t xml:space="preserve">25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20  </w:t>
        <w:tab/>
        <w:t xml:space="preserve">GENE  </w:t>
        <w:tab/>
        <w:t xml:space="preserve">22398492  </w:t>
        <w:tab/>
        <w:t xml:space="preserve">22400112  </w:t>
        <w:tab/>
        <w:t xml:space="preserve">1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30  </w:t>
        <w:tab/>
        <w:t xml:space="preserve">GENE  </w:t>
        <w:tab/>
        <w:t xml:space="preserve">22400829  </w:t>
        <w:tab/>
        <w:t xml:space="preserve">22403339  </w:t>
        <w:tab/>
        <w:t xml:space="preserve">25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40  </w:t>
        <w:tab/>
        <w:t xml:space="preserve">GENE  </w:t>
        <w:tab/>
        <w:t xml:space="preserve">22408956  </w:t>
        <w:tab/>
        <w:t xml:space="preserve">22412316  </w:t>
        <w:tab/>
        <w:t xml:space="preserve">33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50  </w:t>
        <w:tab/>
        <w:t xml:space="preserve">GENE  </w:t>
        <w:tab/>
        <w:t xml:space="preserve">22415073  </w:t>
        <w:tab/>
        <w:t xml:space="preserve">22415924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60  </w:t>
        <w:tab/>
        <w:t xml:space="preserve">GENE  </w:t>
        <w:tab/>
        <w:t xml:space="preserve">22417914  </w:t>
        <w:tab/>
        <w:t xml:space="preserve">22418798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70  </w:t>
        <w:tab/>
        <w:t xml:space="preserve">GENE  </w:t>
        <w:tab/>
        <w:t xml:space="preserve">22422585  </w:t>
        <w:tab/>
        <w:t xml:space="preserve">22423110  </w:t>
        <w:tab/>
        <w:t xml:space="preserve">5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80  </w:t>
        <w:tab/>
        <w:t xml:space="preserve">GENE  </w:t>
        <w:tab/>
        <w:t xml:space="preserve">22425308  </w:t>
        <w:tab/>
        <w:t xml:space="preserve">22426270  </w:t>
        <w:tab/>
        <w:t xml:space="preserve">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090  </w:t>
        <w:tab/>
        <w:t xml:space="preserve">GENE  </w:t>
        <w:tab/>
        <w:t xml:space="preserve">22428540  </w:t>
        <w:tab/>
        <w:t xml:space="preserve">22430511  </w:t>
        <w:tab/>
        <w:t xml:space="preserve">1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00  </w:t>
        <w:tab/>
        <w:t xml:space="preserve">GENE  </w:t>
        <w:tab/>
        <w:t xml:space="preserve">22431027  </w:t>
        <w:tab/>
        <w:t xml:space="preserve">22431479  </w:t>
        <w:tab/>
        <w:t xml:space="preserve">4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10  </w:t>
        <w:tab/>
        <w:t xml:space="preserve">GENE  </w:t>
        <w:tab/>
        <w:t xml:space="preserve">22433097  </w:t>
        <w:tab/>
        <w:t xml:space="preserve">22434570  </w:t>
        <w:tab/>
        <w:t xml:space="preserve">1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20  </w:t>
        <w:tab/>
        <w:t xml:space="preserve">GENE  </w:t>
        <w:tab/>
        <w:t xml:space="preserve">22435389  </w:t>
        <w:tab/>
        <w:t xml:space="preserve">22436294  </w:t>
        <w:tab/>
        <w:t xml:space="preserve">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30  </w:t>
        <w:tab/>
        <w:t xml:space="preserve">GENE  </w:t>
        <w:tab/>
        <w:t xml:space="preserve">22436661  </w:t>
        <w:tab/>
        <w:t xml:space="preserve">22438971  </w:t>
        <w:tab/>
        <w:t xml:space="preserve">23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40  </w:t>
        <w:tab/>
        <w:t xml:space="preserve">GENE  </w:t>
        <w:tab/>
        <w:t xml:space="preserve">22439368  </w:t>
        <w:tab/>
        <w:t xml:space="preserve">22441838  </w:t>
        <w:tab/>
        <w:t xml:space="preserve">2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50  </w:t>
        <w:tab/>
        <w:t xml:space="preserve">GENE  </w:t>
        <w:tab/>
        <w:t xml:space="preserve">22443088  </w:t>
        <w:tab/>
        <w:t xml:space="preserve">22445089  </w:t>
        <w:tab/>
        <w:t xml:space="preserve">20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60  </w:t>
        <w:tab/>
        <w:t xml:space="preserve">GENE  </w:t>
        <w:tab/>
        <w:t xml:space="preserve">22446392  </w:t>
        <w:tab/>
        <w:t xml:space="preserve">22449190  </w:t>
        <w:tab/>
        <w:t xml:space="preserve">2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70  </w:t>
        <w:tab/>
        <w:t xml:space="preserve">GENE  </w:t>
        <w:tab/>
        <w:t xml:space="preserve">22449978  </w:t>
        <w:tab/>
        <w:t xml:space="preserve">22451014  </w:t>
        <w:tab/>
        <w:t xml:space="preserve">1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80  </w:t>
        <w:tab/>
        <w:t xml:space="preserve">GENE  </w:t>
        <w:tab/>
        <w:t xml:space="preserve">22451445  </w:t>
        <w:tab/>
        <w:t xml:space="preserve">22454047  </w:t>
        <w:tab/>
        <w:t xml:space="preserve">2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85  </w:t>
        <w:tab/>
        <w:t xml:space="preserve">GENE  </w:t>
        <w:tab/>
        <w:t xml:space="preserve">22454097  </w:t>
        <w:tab/>
        <w:t xml:space="preserve">22454937  </w:t>
        <w:tab/>
        <w:t xml:space="preserve">8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190  </w:t>
        <w:tab/>
        <w:t xml:space="preserve">GENE  </w:t>
        <w:tab/>
        <w:t xml:space="preserve">22455938  </w:t>
        <w:tab/>
        <w:t xml:space="preserve">22458903  </w:t>
        <w:tab/>
        <w:t xml:space="preserve">29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00  </w:t>
        <w:tab/>
        <w:t xml:space="preserve">GENE  </w:t>
        <w:tab/>
        <w:t xml:space="preserve">22461674  </w:t>
        <w:tab/>
        <w:t xml:space="preserve">22463155  </w:t>
        <w:tab/>
        <w:t xml:space="preserve">14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10  </w:t>
        <w:tab/>
        <w:t xml:space="preserve">GENE  </w:t>
        <w:tab/>
        <w:t xml:space="preserve">22464566  </w:t>
        <w:tab/>
        <w:t xml:space="preserve">22466269  </w:t>
        <w:tab/>
        <w:t xml:space="preserve">17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20  </w:t>
        <w:tab/>
        <w:t xml:space="preserve">GENE  </w:t>
        <w:tab/>
        <w:t xml:space="preserve">22468777  </w:t>
        <w:tab/>
        <w:t xml:space="preserve">22471698  </w:t>
        <w:tab/>
        <w:t xml:space="preserve">29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30  </w:t>
        <w:tab/>
        <w:t xml:space="preserve">GENE  </w:t>
        <w:tab/>
        <w:t xml:space="preserve">22472674  </w:t>
        <w:tab/>
        <w:t xml:space="preserve">22473234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40  </w:t>
        <w:tab/>
        <w:t xml:space="preserve">GENE  </w:t>
        <w:tab/>
        <w:t xml:space="preserve">22473994  </w:t>
        <w:tab/>
        <w:t xml:space="preserve">22476937  </w:t>
        <w:tab/>
        <w:t xml:space="preserve">29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50  </w:t>
        <w:tab/>
        <w:t xml:space="preserve">GENE  </w:t>
        <w:tab/>
        <w:t xml:space="preserve">22482824  </w:t>
        <w:tab/>
        <w:t xml:space="preserve">22485775  </w:t>
        <w:tab/>
        <w:t xml:space="preserve">29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60  </w:t>
        <w:tab/>
        <w:t xml:space="preserve">GENE  </w:t>
        <w:tab/>
        <w:t xml:space="preserve">22489455  </w:t>
        <w:tab/>
        <w:t xml:space="preserve">22489955  </w:t>
        <w:tab/>
        <w:t xml:space="preserve">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70  </w:t>
        <w:tab/>
        <w:t xml:space="preserve">GENE  </w:t>
        <w:tab/>
        <w:t xml:space="preserve">22494722  </w:t>
        <w:tab/>
        <w:t xml:space="preserve">22497043  </w:t>
        <w:tab/>
        <w:t xml:space="preserve">23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80  </w:t>
        <w:tab/>
        <w:t xml:space="preserve">GENE  </w:t>
        <w:tab/>
        <w:t xml:space="preserve">22497289  </w:t>
        <w:tab/>
        <w:t xml:space="preserve">22499465  </w:t>
        <w:tab/>
        <w:t xml:space="preserve">21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290  </w:t>
        <w:tab/>
        <w:t xml:space="preserve">GENE  </w:t>
        <w:tab/>
        <w:t xml:space="preserve">22500561  </w:t>
        <w:tab/>
        <w:t xml:space="preserve">22505878  </w:t>
        <w:tab/>
        <w:t xml:space="preserve">5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00  </w:t>
        <w:tab/>
        <w:t xml:space="preserve">GENE  </w:t>
        <w:tab/>
        <w:t xml:space="preserve">22513498  </w:t>
        <w:tab/>
        <w:t xml:space="preserve">22515390  </w:t>
        <w:tab/>
        <w:t xml:space="preserve">18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10  </w:t>
        <w:tab/>
        <w:t xml:space="preserve">GENE  </w:t>
        <w:tab/>
        <w:t xml:space="preserve">22516228  </w:t>
        <w:tab/>
        <w:t xml:space="preserve">22517820  </w:t>
        <w:tab/>
        <w:t xml:space="preserve">15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20  </w:t>
        <w:tab/>
        <w:t xml:space="preserve">GENE  </w:t>
        <w:tab/>
        <w:t xml:space="preserve">22522547  </w:t>
        <w:tab/>
        <w:t xml:space="preserve">22524143  </w:t>
        <w:tab/>
        <w:t xml:space="preserve">15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30  </w:t>
        <w:tab/>
        <w:t xml:space="preserve">GENE  </w:t>
        <w:tab/>
        <w:t xml:space="preserve">22527674  </w:t>
        <w:tab/>
        <w:t xml:space="preserve">22530068  </w:t>
        <w:tab/>
        <w:t xml:space="preserve">23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40  </w:t>
        <w:tab/>
        <w:t xml:space="preserve">GENE  </w:t>
        <w:tab/>
        <w:t xml:space="preserve">22532160  </w:t>
        <w:tab/>
        <w:t xml:space="preserve">22533350  </w:t>
        <w:tab/>
        <w:t xml:space="preserve">1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50  </w:t>
        <w:tab/>
        <w:t xml:space="preserve">GENE  </w:t>
        <w:tab/>
        <w:t xml:space="preserve">22533939  </w:t>
        <w:tab/>
        <w:t xml:space="preserve">22536598  </w:t>
        <w:tab/>
        <w:t xml:space="preserve">26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60  </w:t>
        <w:tab/>
        <w:t xml:space="preserve">GENE  </w:t>
        <w:tab/>
        <w:t xml:space="preserve">22537254  </w:t>
        <w:tab/>
        <w:t xml:space="preserve">22541903  </w:t>
        <w:tab/>
        <w:t xml:space="preserve">46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70  </w:t>
        <w:tab/>
        <w:t xml:space="preserve">GENE  </w:t>
        <w:tab/>
        <w:t xml:space="preserve">22550106  </w:t>
        <w:tab/>
        <w:t xml:space="preserve">22551525  </w:t>
        <w:tab/>
        <w:t xml:space="preserve">1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80  </w:t>
        <w:tab/>
        <w:t xml:space="preserve">GENE  </w:t>
        <w:tab/>
        <w:t xml:space="preserve">22552742  </w:t>
        <w:tab/>
        <w:t xml:space="preserve">22554178  </w:t>
        <w:tab/>
        <w:t xml:space="preserve">1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390  </w:t>
        <w:tab/>
        <w:t xml:space="preserve">GENE  </w:t>
        <w:tab/>
        <w:t xml:space="preserve">22556696  </w:t>
        <w:tab/>
        <w:t xml:space="preserve">22558179  </w:t>
        <w:tab/>
        <w:t xml:space="preserve">14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00  </w:t>
        <w:tab/>
        <w:t xml:space="preserve">GENE  </w:t>
        <w:tab/>
        <w:t xml:space="preserve">22559353  </w:t>
        <w:tab/>
        <w:t xml:space="preserve">22561521  </w:t>
        <w:tab/>
        <w:t xml:space="preserve">21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10  </w:t>
        <w:tab/>
        <w:t xml:space="preserve">GENE  </w:t>
        <w:tab/>
        <w:t xml:space="preserve">22562414  </w:t>
        <w:tab/>
        <w:t xml:space="preserve">22564237  </w:t>
        <w:tab/>
        <w:t xml:space="preserve">1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20  </w:t>
        <w:tab/>
        <w:t xml:space="preserve">GENE  </w:t>
        <w:tab/>
        <w:t xml:space="preserve">22564489  </w:t>
        <w:tab/>
        <w:t xml:space="preserve">22566646  </w:t>
        <w:tab/>
        <w:t xml:space="preserve">2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30  </w:t>
        <w:tab/>
        <w:t xml:space="preserve">GENE  </w:t>
        <w:tab/>
        <w:t xml:space="preserve">22567229  </w:t>
        <w:tab/>
        <w:t xml:space="preserve">22568481  </w:t>
        <w:tab/>
        <w:t xml:space="preserve">12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40  </w:t>
        <w:tab/>
        <w:t xml:space="preserve">GENE  </w:t>
        <w:tab/>
        <w:t xml:space="preserve">22569648  </w:t>
        <w:tab/>
        <w:t xml:space="preserve">22571023  </w:t>
        <w:tab/>
        <w:t xml:space="preserve">13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50  </w:t>
        <w:tab/>
        <w:t xml:space="preserve">GENE  </w:t>
        <w:tab/>
        <w:t xml:space="preserve">22572415  </w:t>
        <w:tab/>
        <w:t xml:space="preserve">22573968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60  </w:t>
        <w:tab/>
        <w:t xml:space="preserve">GENE  </w:t>
        <w:tab/>
        <w:t xml:space="preserve">22579415  </w:t>
        <w:tab/>
        <w:t xml:space="preserve">22581772  </w:t>
        <w:tab/>
        <w:t xml:space="preserve">23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70  </w:t>
        <w:tab/>
        <w:t xml:space="preserve">GENE  </w:t>
        <w:tab/>
        <w:t xml:space="preserve">22582966  </w:t>
        <w:tab/>
        <w:t xml:space="preserve">22583864  </w:t>
        <w:tab/>
        <w:t xml:space="preserve">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80  </w:t>
        <w:tab/>
        <w:t xml:space="preserve">GENE  </w:t>
        <w:tab/>
        <w:t xml:space="preserve">22584232  </w:t>
        <w:tab/>
        <w:t xml:space="preserve">22584723  </w:t>
        <w:tab/>
        <w:t xml:space="preserve">4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490  </w:t>
        <w:tab/>
        <w:t xml:space="preserve">GENE  </w:t>
        <w:tab/>
        <w:t xml:space="preserve">22585413  </w:t>
        <w:tab/>
        <w:t xml:space="preserve">22587326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00  </w:t>
        <w:tab/>
        <w:t xml:space="preserve">GENE  </w:t>
        <w:tab/>
        <w:t xml:space="preserve">22587964  </w:t>
        <w:tab/>
        <w:t xml:space="preserve">22590781  </w:t>
        <w:tab/>
        <w:t xml:space="preserve">2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10  </w:t>
        <w:tab/>
        <w:t xml:space="preserve">GENE  </w:t>
        <w:tab/>
        <w:t xml:space="preserve">22595627  </w:t>
        <w:tab/>
        <w:t xml:space="preserve">22597748  </w:t>
        <w:tab/>
        <w:t xml:space="preserve">21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20  </w:t>
        <w:tab/>
        <w:t xml:space="preserve">GENE  </w:t>
        <w:tab/>
        <w:t xml:space="preserve">22599077  </w:t>
        <w:tab/>
        <w:t xml:space="preserve">22599744  </w:t>
        <w:tab/>
        <w:t xml:space="preserve">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30  </w:t>
        <w:tab/>
        <w:t xml:space="preserve">GENE  </w:t>
        <w:tab/>
        <w:t xml:space="preserve">22603288  </w:t>
        <w:tab/>
        <w:t xml:space="preserve">22605345  </w:t>
        <w:tab/>
        <w:t xml:space="preserve">20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40  </w:t>
        <w:tab/>
        <w:t xml:space="preserve">GENE  </w:t>
        <w:tab/>
        <w:t xml:space="preserve">22607080  </w:t>
        <w:tab/>
        <w:t xml:space="preserve">22607537  </w:t>
        <w:tab/>
        <w:t xml:space="preserve">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50  </w:t>
        <w:tab/>
        <w:t xml:space="preserve">GENE  </w:t>
        <w:tab/>
        <w:t xml:space="preserve">22609753  </w:t>
        <w:tab/>
        <w:t xml:space="preserve">22610408  </w:t>
        <w:tab/>
        <w:t xml:space="preserve">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60  </w:t>
        <w:tab/>
        <w:t xml:space="preserve">GENE  </w:t>
        <w:tab/>
        <w:t xml:space="preserve">22613630  </w:t>
        <w:tab/>
        <w:t xml:space="preserve">22615891  </w:t>
        <w:tab/>
        <w:t xml:space="preserve">22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70  </w:t>
        <w:tab/>
        <w:t xml:space="preserve">GENE  </w:t>
        <w:tab/>
        <w:t xml:space="preserve">22616642  </w:t>
        <w:tab/>
        <w:t xml:space="preserve">22618310  </w:t>
        <w:tab/>
        <w:t xml:space="preserve">1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80  </w:t>
        <w:tab/>
        <w:t xml:space="preserve">GENE  </w:t>
        <w:tab/>
        <w:t xml:space="preserve">22618757  </w:t>
        <w:tab/>
        <w:t xml:space="preserve">22620526  </w:t>
        <w:tab/>
        <w:t xml:space="preserve">17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590  </w:t>
        <w:tab/>
        <w:t xml:space="preserve">GENE  </w:t>
        <w:tab/>
        <w:t xml:space="preserve">22621427  </w:t>
        <w:tab/>
        <w:t xml:space="preserve">22623342  </w:t>
        <w:tab/>
        <w:t xml:space="preserve">19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00  </w:t>
        <w:tab/>
        <w:t xml:space="preserve">GENE  </w:t>
        <w:tab/>
        <w:t xml:space="preserve">22623594  </w:t>
        <w:tab/>
        <w:t xml:space="preserve">22624712  </w:t>
        <w:tab/>
        <w:t xml:space="preserve">11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10  </w:t>
        <w:tab/>
        <w:t xml:space="preserve">GENE  </w:t>
        <w:tab/>
        <w:t xml:space="preserve">22630644  </w:t>
        <w:tab/>
        <w:t xml:space="preserve">22631883  </w:t>
        <w:tab/>
        <w:t xml:space="preserve">12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20  </w:t>
        <w:tab/>
        <w:t xml:space="preserve">GENE  </w:t>
        <w:tab/>
        <w:t xml:space="preserve">22632427  </w:t>
        <w:tab/>
        <w:t xml:space="preserve">22635045  </w:t>
        <w:tab/>
        <w:t xml:space="preserve">2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30  </w:t>
        <w:tab/>
        <w:t xml:space="preserve">GENE  </w:t>
        <w:tab/>
        <w:t xml:space="preserve">22638217  </w:t>
        <w:tab/>
        <w:t xml:space="preserve">22640634  </w:t>
        <w:tab/>
        <w:t xml:space="preserve">24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40  </w:t>
        <w:tab/>
        <w:t xml:space="preserve">GENE  </w:t>
        <w:tab/>
        <w:t xml:space="preserve">22641235  </w:t>
        <w:tab/>
        <w:t xml:space="preserve">22643621  </w:t>
        <w:tab/>
        <w:t xml:space="preserve">238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50  </w:t>
        <w:tab/>
        <w:t xml:space="preserve">GENE  </w:t>
        <w:tab/>
        <w:t xml:space="preserve">22644731  </w:t>
        <w:tab/>
        <w:t xml:space="preserve">22646684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60  </w:t>
        <w:tab/>
        <w:t xml:space="preserve">GENE  </w:t>
        <w:tab/>
        <w:t xml:space="preserve">22647184  </w:t>
        <w:tab/>
        <w:t xml:space="preserve">22649170  </w:t>
        <w:tab/>
        <w:t xml:space="preserve">19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70  </w:t>
        <w:tab/>
        <w:t xml:space="preserve">GENE  </w:t>
        <w:tab/>
        <w:t xml:space="preserve">22649319  </w:t>
        <w:tab/>
        <w:t xml:space="preserve">22649887  </w:t>
        <w:tab/>
        <w:t xml:space="preserve">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80  </w:t>
        <w:tab/>
        <w:t xml:space="preserve">GENE  </w:t>
        <w:tab/>
        <w:t xml:space="preserve">22650551  </w:t>
        <w:tab/>
        <w:t xml:space="preserve">22652747  </w:t>
        <w:tab/>
        <w:t xml:space="preserve">21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690  </w:t>
        <w:tab/>
        <w:t xml:space="preserve">GENE  </w:t>
        <w:tab/>
        <w:t xml:space="preserve">22653629  </w:t>
        <w:tab/>
        <w:t xml:space="preserve">22655005  </w:t>
        <w:tab/>
        <w:t xml:space="preserve">13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00  </w:t>
        <w:tab/>
        <w:t xml:space="preserve">GENE  </w:t>
        <w:tab/>
        <w:t xml:space="preserve">22655897  </w:t>
        <w:tab/>
        <w:t xml:space="preserve">22657284  </w:t>
        <w:tab/>
        <w:t xml:space="preserve">13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10  </w:t>
        <w:tab/>
        <w:t xml:space="preserve">GENE  </w:t>
        <w:tab/>
        <w:t xml:space="preserve">22657742  </w:t>
        <w:tab/>
        <w:t xml:space="preserve">22658876  </w:t>
        <w:tab/>
        <w:t xml:space="preserve">1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20  </w:t>
        <w:tab/>
        <w:t xml:space="preserve">GENE  </w:t>
        <w:tab/>
        <w:t xml:space="preserve">22659443  </w:t>
        <w:tab/>
        <w:t xml:space="preserve">22660624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30  </w:t>
        <w:tab/>
        <w:t xml:space="preserve">GENE  </w:t>
        <w:tab/>
        <w:t xml:space="preserve">22660812  </w:t>
        <w:tab/>
        <w:t xml:space="preserve">22666482  </w:t>
        <w:tab/>
        <w:t xml:space="preserve">5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40  </w:t>
        <w:tab/>
        <w:t xml:space="preserve">GENE  </w:t>
        <w:tab/>
        <w:t xml:space="preserve">22666915  </w:t>
        <w:tab/>
        <w:t xml:space="preserve">22669483  </w:t>
        <w:tab/>
        <w:t xml:space="preserve">25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50  </w:t>
        <w:tab/>
        <w:t xml:space="preserve">GENE  </w:t>
        <w:tab/>
        <w:t xml:space="preserve">22671783  </w:t>
        <w:tab/>
        <w:t xml:space="preserve">22674819  </w:t>
        <w:tab/>
        <w:t xml:space="preserve">30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60  </w:t>
        <w:tab/>
        <w:t xml:space="preserve">GENE  </w:t>
        <w:tab/>
        <w:t xml:space="preserve">22675261  </w:t>
        <w:tab/>
        <w:t xml:space="preserve">22676566  </w:t>
        <w:tab/>
        <w:t xml:space="preserve">13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70  </w:t>
        <w:tab/>
        <w:t xml:space="preserve">GENE  </w:t>
        <w:tab/>
        <w:t xml:space="preserve">22676900  </w:t>
        <w:tab/>
        <w:t xml:space="preserve">22677895  </w:t>
        <w:tab/>
        <w:t xml:space="preserve">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80  </w:t>
        <w:tab/>
        <w:t xml:space="preserve">GENE  </w:t>
        <w:tab/>
        <w:t xml:space="preserve">22678290  </w:t>
        <w:tab/>
        <w:t xml:space="preserve">22680147  </w:t>
        <w:tab/>
        <w:t xml:space="preserve">1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790  </w:t>
        <w:tab/>
        <w:t xml:space="preserve">GENE  </w:t>
        <w:tab/>
        <w:t xml:space="preserve">22681845  </w:t>
        <w:tab/>
        <w:t xml:space="preserve">22685436  </w:t>
        <w:tab/>
        <w:t xml:space="preserve">3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00  </w:t>
        <w:tab/>
        <w:t xml:space="preserve">GENE  </w:t>
        <w:tab/>
        <w:t xml:space="preserve">22686895  </w:t>
        <w:tab/>
        <w:t xml:space="preserve">22688114  </w:t>
        <w:tab/>
        <w:t xml:space="preserve">12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10  </w:t>
        <w:tab/>
        <w:t xml:space="preserve">GENE  </w:t>
        <w:tab/>
        <w:t xml:space="preserve">22688426  </w:t>
        <w:tab/>
        <w:t xml:space="preserve">22689898  </w:t>
        <w:tab/>
        <w:t xml:space="preserve">1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20  </w:t>
        <w:tab/>
        <w:t xml:space="preserve">GENE  </w:t>
        <w:tab/>
        <w:t xml:space="preserve">22690240  </w:t>
        <w:tab/>
        <w:t xml:space="preserve">22691744  </w:t>
        <w:tab/>
        <w:t xml:space="preserve">1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30  </w:t>
        <w:tab/>
        <w:t xml:space="preserve">GENE  </w:t>
        <w:tab/>
        <w:t xml:space="preserve">22692237  </w:t>
        <w:tab/>
        <w:t xml:space="preserve">22692965  </w:t>
        <w:tab/>
        <w:t xml:space="preserve">7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40  </w:t>
        <w:tab/>
        <w:t xml:space="preserve">GENE  </w:t>
        <w:tab/>
        <w:t xml:space="preserve">22694695  </w:t>
        <w:tab/>
        <w:t xml:space="preserve">22696058  </w:t>
        <w:tab/>
        <w:t xml:space="preserve">13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50  </w:t>
        <w:tab/>
        <w:t xml:space="preserve">GENE  </w:t>
        <w:tab/>
        <w:t xml:space="preserve">22699338  </w:t>
        <w:tab/>
        <w:t xml:space="preserve">22700917  </w:t>
        <w:tab/>
        <w:t xml:space="preserve">1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60  </w:t>
        <w:tab/>
        <w:t xml:space="preserve">GENE  </w:t>
        <w:tab/>
        <w:t xml:space="preserve">22703180  </w:t>
        <w:tab/>
        <w:t xml:space="preserve">22705373  </w:t>
        <w:tab/>
        <w:t xml:space="preserve">2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70  </w:t>
        <w:tab/>
        <w:t xml:space="preserve">GENE  </w:t>
        <w:tab/>
        <w:t xml:space="preserve">22718102  </w:t>
        <w:tab/>
        <w:t xml:space="preserve">22722550  </w:t>
        <w:tab/>
        <w:t xml:space="preserve">44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880  </w:t>
        <w:tab/>
        <w:t xml:space="preserve">GENE  </w:t>
        <w:tab/>
        <w:t xml:space="preserve">22723046  </w:t>
        <w:tab/>
        <w:t xml:space="preserve">22723525  </w:t>
        <w:tab/>
        <w:t xml:space="preserve">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00  </w:t>
        <w:tab/>
        <w:t xml:space="preserve">GENE  </w:t>
        <w:tab/>
        <w:t xml:space="preserve">22733656  </w:t>
        <w:tab/>
        <w:t xml:space="preserve">22736576  </w:t>
        <w:tab/>
        <w:t xml:space="preserve">29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10  </w:t>
        <w:tab/>
        <w:t xml:space="preserve">GENE  </w:t>
        <w:tab/>
        <w:t xml:space="preserve">22736839  </w:t>
        <w:tab/>
        <w:t xml:space="preserve">22738108  </w:t>
        <w:tab/>
        <w:t xml:space="preserve">12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20  </w:t>
        <w:tab/>
        <w:t xml:space="preserve">GENE  </w:t>
        <w:tab/>
        <w:t xml:space="preserve">22738802  </w:t>
        <w:tab/>
        <w:t xml:space="preserve">22739821  </w:t>
        <w:tab/>
        <w:t xml:space="preserve">1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30  </w:t>
        <w:tab/>
        <w:t xml:space="preserve">GENE  </w:t>
        <w:tab/>
        <w:t xml:space="preserve">22741855  </w:t>
        <w:tab/>
        <w:t xml:space="preserve">22744471  </w:t>
        <w:tab/>
        <w:t xml:space="preserve">26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40  </w:t>
        <w:tab/>
        <w:t xml:space="preserve">GENE  </w:t>
        <w:tab/>
        <w:t xml:space="preserve">22744707  </w:t>
        <w:tab/>
        <w:t xml:space="preserve">22746277  </w:t>
        <w:tab/>
        <w:t xml:space="preserve">15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50  </w:t>
        <w:tab/>
        <w:t xml:space="preserve">GENE  </w:t>
        <w:tab/>
        <w:t xml:space="preserve">22746524  </w:t>
        <w:tab/>
        <w:t xml:space="preserve">22749205  </w:t>
        <w:tab/>
        <w:t xml:space="preserve">26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60  </w:t>
        <w:tab/>
        <w:t xml:space="preserve">GENE  </w:t>
        <w:tab/>
        <w:t xml:space="preserve">22752609  </w:t>
        <w:tab/>
        <w:t xml:space="preserve">22755080  </w:t>
        <w:tab/>
        <w:t xml:space="preserve">24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70  </w:t>
        <w:tab/>
        <w:t xml:space="preserve">GENE  </w:t>
        <w:tab/>
        <w:t xml:space="preserve">22758850  </w:t>
        <w:tab/>
        <w:t xml:space="preserve">22762151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80  </w:t>
        <w:tab/>
        <w:t xml:space="preserve">GENE  </w:t>
        <w:tab/>
        <w:t xml:space="preserve">22770306  </w:t>
        <w:tab/>
        <w:t xml:space="preserve">22771646  </w:t>
        <w:tab/>
        <w:t xml:space="preserve">1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6990  </w:t>
        <w:tab/>
        <w:t xml:space="preserve">GENE  </w:t>
        <w:tab/>
        <w:t xml:space="preserve">22774976  </w:t>
        <w:tab/>
        <w:t xml:space="preserve">22776217  </w:t>
        <w:tab/>
        <w:t xml:space="preserve">12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00  </w:t>
        <w:tab/>
        <w:t xml:space="preserve">GENE  </w:t>
        <w:tab/>
        <w:t xml:space="preserve">22777658  </w:t>
        <w:tab/>
        <w:t xml:space="preserve">22779256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10  </w:t>
        <w:tab/>
        <w:t xml:space="preserve">GENE  </w:t>
        <w:tab/>
        <w:t xml:space="preserve">22782113  </w:t>
        <w:tab/>
        <w:t xml:space="preserve">22784109  </w:t>
        <w:tab/>
        <w:t xml:space="preserve">19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20  </w:t>
        <w:tab/>
        <w:t xml:space="preserve">GENE  </w:t>
        <w:tab/>
        <w:t xml:space="preserve">22788829  </w:t>
        <w:tab/>
        <w:t xml:space="preserve">22790782  </w:t>
        <w:tab/>
        <w:t xml:space="preserve">1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30  </w:t>
        <w:tab/>
        <w:t xml:space="preserve">GENE  </w:t>
        <w:tab/>
        <w:t xml:space="preserve">22791201  </w:t>
        <w:tab/>
        <w:t xml:space="preserve">22793864  </w:t>
        <w:tab/>
        <w:t xml:space="preserve">2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40  </w:t>
        <w:tab/>
        <w:t xml:space="preserve">GENE  </w:t>
        <w:tab/>
        <w:t xml:space="preserve">22797811  </w:t>
        <w:tab/>
        <w:t xml:space="preserve">22799079  </w:t>
        <w:tab/>
        <w:t xml:space="preserve">12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50  </w:t>
        <w:tab/>
        <w:t xml:space="preserve">GENE  </w:t>
        <w:tab/>
        <w:t xml:space="preserve">22801626  </w:t>
        <w:tab/>
        <w:t xml:space="preserve">22803209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60  </w:t>
        <w:tab/>
        <w:t xml:space="preserve">GENE  </w:t>
        <w:tab/>
        <w:t xml:space="preserve">22804089  </w:t>
        <w:tab/>
        <w:t xml:space="preserve">22805894  </w:t>
        <w:tab/>
        <w:t xml:space="preserve">1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70  </w:t>
        <w:tab/>
        <w:t xml:space="preserve">GENE  </w:t>
        <w:tab/>
        <w:t xml:space="preserve">22810127  </w:t>
        <w:tab/>
        <w:t xml:space="preserve">22812145  </w:t>
        <w:tab/>
        <w:t xml:space="preserve">20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80  </w:t>
        <w:tab/>
        <w:t xml:space="preserve">GENE  </w:t>
        <w:tab/>
        <w:t xml:space="preserve">22812865  </w:t>
        <w:tab/>
        <w:t xml:space="preserve">22813274  </w:t>
        <w:tab/>
        <w:t xml:space="preserve">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090  </w:t>
        <w:tab/>
        <w:t xml:space="preserve">GENE  </w:t>
        <w:tab/>
        <w:t xml:space="preserve">22814653  </w:t>
        <w:tab/>
        <w:t xml:space="preserve">22818596  </w:t>
        <w:tab/>
        <w:t xml:space="preserve">3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00  </w:t>
        <w:tab/>
        <w:t xml:space="preserve">GENE  </w:t>
        <w:tab/>
        <w:t xml:space="preserve">22820392  </w:t>
        <w:tab/>
        <w:t xml:space="preserve">22822425  </w:t>
        <w:tab/>
        <w:t xml:space="preserve">20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10  </w:t>
        <w:tab/>
        <w:t xml:space="preserve">GENE  </w:t>
        <w:tab/>
        <w:t xml:space="preserve">22823800  </w:t>
        <w:tab/>
        <w:t xml:space="preserve">22830763  </w:t>
        <w:tab/>
        <w:t xml:space="preserve">69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20  </w:t>
        <w:tab/>
        <w:t xml:space="preserve">GENE  </w:t>
        <w:tab/>
        <w:t xml:space="preserve">22836521  </w:t>
        <w:tab/>
        <w:t xml:space="preserve">22838419  </w:t>
        <w:tab/>
        <w:t xml:space="preserve">18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30  </w:t>
        <w:tab/>
        <w:t xml:space="preserve">GENE  </w:t>
        <w:tab/>
        <w:t xml:space="preserve">22859570  </w:t>
        <w:tab/>
        <w:t xml:space="preserve">22863443  </w:t>
        <w:tab/>
        <w:t xml:space="preserve">38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40  </w:t>
        <w:tab/>
        <w:t xml:space="preserve">GENE  </w:t>
        <w:tab/>
        <w:t xml:space="preserve">22863832  </w:t>
        <w:tab/>
        <w:t xml:space="preserve">22865276  </w:t>
        <w:tab/>
        <w:t xml:space="preserve">14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50  </w:t>
        <w:tab/>
        <w:t xml:space="preserve">GENE  </w:t>
        <w:tab/>
        <w:t xml:space="preserve">22866225  </w:t>
        <w:tab/>
        <w:t xml:space="preserve">22868879  </w:t>
        <w:tab/>
        <w:t xml:space="preserve">26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60  </w:t>
        <w:tab/>
        <w:t xml:space="preserve">GENE  </w:t>
        <w:tab/>
        <w:t xml:space="preserve">22869056  </w:t>
        <w:tab/>
        <w:t xml:space="preserve">22875594  </w:t>
        <w:tab/>
        <w:t xml:space="preserve">65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70  </w:t>
        <w:tab/>
        <w:t xml:space="preserve">GENE  </w:t>
        <w:tab/>
        <w:t xml:space="preserve">22875998  </w:t>
        <w:tab/>
        <w:t xml:space="preserve">22877186  </w:t>
        <w:tab/>
        <w:t xml:space="preserve">1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80  </w:t>
        <w:tab/>
        <w:t xml:space="preserve">GENE  </w:t>
        <w:tab/>
        <w:t xml:space="preserve">22881748  </w:t>
        <w:tab/>
        <w:t xml:space="preserve">22884369  </w:t>
        <w:tab/>
        <w:t xml:space="preserve">26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190  </w:t>
        <w:tab/>
        <w:t xml:space="preserve">GENE  </w:t>
        <w:tab/>
        <w:t xml:space="preserve">22885437  </w:t>
        <w:tab/>
        <w:t xml:space="preserve">22889270  </w:t>
        <w:tab/>
        <w:t xml:space="preserve">38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00  </w:t>
        <w:tab/>
        <w:t xml:space="preserve">GENE  </w:t>
        <w:tab/>
        <w:t xml:space="preserve">22891602  </w:t>
        <w:tab/>
        <w:t xml:space="preserve">22894507  </w:t>
        <w:tab/>
        <w:t xml:space="preserve">2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10  </w:t>
        <w:tab/>
        <w:t xml:space="preserve">GENE  </w:t>
        <w:tab/>
        <w:t xml:space="preserve">22894994  </w:t>
        <w:tab/>
        <w:t xml:space="preserve">22897611  </w:t>
        <w:tab/>
        <w:t xml:space="preserve">26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20  </w:t>
        <w:tab/>
        <w:t xml:space="preserve">GENE  </w:t>
        <w:tab/>
        <w:t xml:space="preserve">22901817  </w:t>
        <w:tab/>
        <w:t xml:space="preserve">22903587  </w:t>
        <w:tab/>
        <w:t xml:space="preserve">1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30  </w:t>
        <w:tab/>
        <w:t xml:space="preserve">GENE  </w:t>
        <w:tab/>
        <w:t xml:space="preserve">22904478  </w:t>
        <w:tab/>
        <w:t xml:space="preserve">22905391  </w:t>
        <w:tab/>
        <w:t xml:space="preserve">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40  </w:t>
        <w:tab/>
        <w:t xml:space="preserve">GENE  </w:t>
        <w:tab/>
        <w:t xml:space="preserve">22907355  </w:t>
        <w:tab/>
        <w:t xml:space="preserve">22909209  </w:t>
        <w:tab/>
        <w:t xml:space="preserve">1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50  </w:t>
        <w:tab/>
        <w:t xml:space="preserve">GENE  </w:t>
        <w:tab/>
        <w:t xml:space="preserve">22909515  </w:t>
        <w:tab/>
        <w:t xml:space="preserve">22912553  </w:t>
        <w:tab/>
        <w:t xml:space="preserve">30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60  </w:t>
        <w:tab/>
        <w:t xml:space="preserve">GENE  </w:t>
        <w:tab/>
        <w:t xml:space="preserve">22912600  </w:t>
        <w:tab/>
        <w:t xml:space="preserve">22914179  </w:t>
        <w:tab/>
        <w:t xml:space="preserve">1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70  </w:t>
        <w:tab/>
        <w:t xml:space="preserve">GENE  </w:t>
        <w:tab/>
        <w:t xml:space="preserve">22914871  </w:t>
        <w:tab/>
        <w:t xml:space="preserve">22917011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80  </w:t>
        <w:tab/>
        <w:t xml:space="preserve">GENE  </w:t>
        <w:tab/>
        <w:t xml:space="preserve">22918439  </w:t>
        <w:tab/>
        <w:t xml:space="preserve">22920391  </w:t>
        <w:tab/>
        <w:t xml:space="preserve">19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290  </w:t>
        <w:tab/>
        <w:t xml:space="preserve">GENE  </w:t>
        <w:tab/>
        <w:t xml:space="preserve">22920791  </w:t>
        <w:tab/>
        <w:t xml:space="preserve">22921801  </w:t>
        <w:tab/>
        <w:t xml:space="preserve">10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00  </w:t>
        <w:tab/>
        <w:t xml:space="preserve">GENE  </w:t>
        <w:tab/>
        <w:t xml:space="preserve">22922478  </w:t>
        <w:tab/>
        <w:t xml:space="preserve">22924995  </w:t>
        <w:tab/>
        <w:t xml:space="preserve">2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10  </w:t>
        <w:tab/>
        <w:t xml:space="preserve">GENE  </w:t>
        <w:tab/>
        <w:t xml:space="preserve">22924936  </w:t>
        <w:tab/>
        <w:t xml:space="preserve">22925526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20  </w:t>
        <w:tab/>
        <w:t xml:space="preserve">GENE  </w:t>
        <w:tab/>
        <w:t xml:space="preserve">22926596  </w:t>
        <w:tab/>
        <w:t xml:space="preserve">22931455  </w:t>
        <w:tab/>
        <w:t xml:space="preserve">48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30  </w:t>
        <w:tab/>
        <w:t xml:space="preserve">GENE  </w:t>
        <w:tab/>
        <w:t xml:space="preserve">22932298  </w:t>
        <w:tab/>
        <w:t xml:space="preserve">22934570  </w:t>
        <w:tab/>
        <w:t xml:space="preserve">22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40  </w:t>
        <w:tab/>
        <w:t xml:space="preserve">GENE  </w:t>
        <w:tab/>
        <w:t xml:space="preserve">22940095  </w:t>
        <w:tab/>
        <w:t xml:space="preserve">22943110  </w:t>
        <w:tab/>
        <w:t xml:space="preserve">3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45  </w:t>
        <w:tab/>
        <w:t xml:space="preserve">GENE  </w:t>
        <w:tab/>
        <w:t xml:space="preserve">22943360  </w:t>
        <w:tab/>
        <w:t xml:space="preserve">22944541  </w:t>
        <w:tab/>
        <w:t xml:space="preserve">11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50  </w:t>
        <w:tab/>
        <w:t xml:space="preserve">GENE  </w:t>
        <w:tab/>
        <w:t xml:space="preserve">22944852  </w:t>
        <w:tab/>
        <w:t xml:space="preserve">22950478  </w:t>
        <w:tab/>
        <w:t xml:space="preserve">56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60  </w:t>
        <w:tab/>
        <w:t xml:space="preserve">GENE  </w:t>
        <w:tab/>
        <w:t xml:space="preserve">22955503  </w:t>
        <w:tab/>
        <w:t xml:space="preserve">22958162  </w:t>
        <w:tab/>
        <w:t xml:space="preserve">2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70  </w:t>
        <w:tab/>
        <w:t xml:space="preserve">GENE  </w:t>
        <w:tab/>
        <w:t xml:space="preserve">22958640  </w:t>
        <w:tab/>
        <w:t xml:space="preserve">22960316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80  </w:t>
        <w:tab/>
        <w:t xml:space="preserve">GENE  </w:t>
        <w:tab/>
        <w:t xml:space="preserve">22960444  </w:t>
        <w:tab/>
        <w:t xml:space="preserve">22962675  </w:t>
        <w:tab/>
        <w:t xml:space="preserve">22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390  </w:t>
        <w:tab/>
        <w:t xml:space="preserve">GENE  </w:t>
        <w:tab/>
        <w:t xml:space="preserve">22967365  </w:t>
        <w:tab/>
        <w:t xml:space="preserve">22970343  </w:t>
        <w:tab/>
        <w:t xml:space="preserve">2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00  </w:t>
        <w:tab/>
        <w:t xml:space="preserve">GENE  </w:t>
        <w:tab/>
        <w:t xml:space="preserve">22976728  </w:t>
        <w:tab/>
        <w:t xml:space="preserve">22977123  </w:t>
        <w:tab/>
        <w:t xml:space="preserve">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10  </w:t>
        <w:tab/>
        <w:t xml:space="preserve">GENE  </w:t>
        <w:tab/>
        <w:t xml:space="preserve">22978814  </w:t>
        <w:tab/>
        <w:t xml:space="preserve">22981727  </w:t>
        <w:tab/>
        <w:t xml:space="preserve">2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20  </w:t>
        <w:tab/>
        <w:t xml:space="preserve">GENE  </w:t>
        <w:tab/>
        <w:t xml:space="preserve">22983930  </w:t>
        <w:tab/>
        <w:t xml:space="preserve">22984865  </w:t>
        <w:tab/>
        <w:t xml:space="preserve">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40  </w:t>
        <w:tab/>
        <w:t xml:space="preserve">GENE  </w:t>
        <w:tab/>
        <w:t xml:space="preserve">22985110  </w:t>
        <w:tab/>
        <w:t xml:space="preserve">22986835  </w:t>
        <w:tab/>
        <w:t xml:space="preserve">17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50  </w:t>
        <w:tab/>
        <w:t xml:space="preserve">GENE  </w:t>
        <w:tab/>
        <w:t xml:space="preserve">22986999  </w:t>
        <w:tab/>
        <w:t xml:space="preserve">22988882  </w:t>
        <w:tab/>
        <w:t xml:space="preserve">18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60  </w:t>
        <w:tab/>
        <w:t xml:space="preserve">GENE  </w:t>
        <w:tab/>
        <w:t xml:space="preserve">22989227  </w:t>
        <w:tab/>
        <w:t xml:space="preserve">22991167  </w:t>
        <w:tab/>
        <w:t xml:space="preserve">1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80  </w:t>
        <w:tab/>
        <w:t xml:space="preserve">GENE  </w:t>
        <w:tab/>
        <w:t xml:space="preserve">22993312  </w:t>
        <w:tab/>
        <w:t xml:space="preserve">22994874  </w:t>
        <w:tab/>
        <w:t xml:space="preserve">15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490  </w:t>
        <w:tab/>
        <w:t xml:space="preserve">GENE  </w:t>
        <w:tab/>
        <w:t xml:space="preserve">22997714  </w:t>
        <w:tab/>
        <w:t xml:space="preserve">22999840  </w:t>
        <w:tab/>
        <w:t xml:space="preserve">21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00  </w:t>
        <w:tab/>
        <w:t xml:space="preserve">GENE  </w:t>
        <w:tab/>
        <w:t xml:space="preserve">23000143  </w:t>
        <w:tab/>
        <w:t xml:space="preserve">23001477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10  </w:t>
        <w:tab/>
        <w:t xml:space="preserve">GENE  </w:t>
        <w:tab/>
        <w:t xml:space="preserve">23003070  </w:t>
        <w:tab/>
        <w:t xml:space="preserve">23003462  </w:t>
        <w:tab/>
        <w:t xml:space="preserve">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20  </w:t>
        <w:tab/>
        <w:t xml:space="preserve">GENE  </w:t>
        <w:tab/>
        <w:t xml:space="preserve">23009862  </w:t>
        <w:tab/>
        <w:t xml:space="preserve">23010589  </w:t>
        <w:tab/>
        <w:t xml:space="preserve">7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30  </w:t>
        <w:tab/>
        <w:t xml:space="preserve">GENE  </w:t>
        <w:tab/>
        <w:t xml:space="preserve">23014227  </w:t>
        <w:tab/>
        <w:t xml:space="preserve">23015511  </w:t>
        <w:tab/>
        <w:t xml:space="preserve">1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40  </w:t>
        <w:tab/>
        <w:t xml:space="preserve">GENE  </w:t>
        <w:tab/>
        <w:t xml:space="preserve">23016902  </w:t>
        <w:tab/>
        <w:t xml:space="preserve">23017955  </w:t>
        <w:tab/>
        <w:t xml:space="preserve">1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50  </w:t>
        <w:tab/>
        <w:t xml:space="preserve">GENE  </w:t>
        <w:tab/>
        <w:t xml:space="preserve">23018778  </w:t>
        <w:tab/>
        <w:t xml:space="preserve">23020290  </w:t>
        <w:tab/>
        <w:t xml:space="preserve">1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60  </w:t>
        <w:tab/>
        <w:t xml:space="preserve">GENE  </w:t>
        <w:tab/>
        <w:t xml:space="preserve">23021111  </w:t>
        <w:tab/>
        <w:t xml:space="preserve">23022187  </w:t>
        <w:tab/>
        <w:t xml:space="preserve">1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70  </w:t>
        <w:tab/>
        <w:t xml:space="preserve">GENE  </w:t>
        <w:tab/>
        <w:t xml:space="preserve">23027690  </w:t>
        <w:tab/>
        <w:t xml:space="preserve">23028100  </w:t>
        <w:tab/>
        <w:t xml:space="preserve">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80  </w:t>
        <w:tab/>
        <w:t xml:space="preserve">GENE  </w:t>
        <w:tab/>
        <w:t xml:space="preserve">23028668  </w:t>
        <w:tab/>
        <w:t xml:space="preserve">23032031  </w:t>
        <w:tab/>
        <w:t xml:space="preserve">33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590  </w:t>
        <w:tab/>
        <w:t xml:space="preserve">GENE  </w:t>
        <w:tab/>
        <w:t xml:space="preserve">23032499  </w:t>
        <w:tab/>
        <w:t xml:space="preserve">23035445  </w:t>
        <w:tab/>
        <w:t xml:space="preserve">2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00  </w:t>
        <w:tab/>
        <w:t xml:space="preserve">GENE  </w:t>
        <w:tab/>
        <w:t xml:space="preserve">23035652  </w:t>
        <w:tab/>
        <w:t xml:space="preserve">23036593  </w:t>
        <w:tab/>
        <w:t xml:space="preserve">9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10  </w:t>
        <w:tab/>
        <w:t xml:space="preserve">GENE  </w:t>
        <w:tab/>
        <w:t xml:space="preserve">23039213  </w:t>
        <w:tab/>
        <w:t xml:space="preserve">23043005  </w:t>
        <w:tab/>
        <w:t xml:space="preserve">3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20  </w:t>
        <w:tab/>
        <w:t xml:space="preserve">GENE  </w:t>
        <w:tab/>
        <w:t xml:space="preserve">23048810  </w:t>
        <w:tab/>
        <w:t xml:space="preserve">23050471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30  </w:t>
        <w:tab/>
        <w:t xml:space="preserve">GENE  </w:t>
        <w:tab/>
        <w:t xml:space="preserve">23054998  </w:t>
        <w:tab/>
        <w:t xml:space="preserve">23057049  </w:t>
        <w:tab/>
        <w:t xml:space="preserve">20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40  </w:t>
        <w:tab/>
        <w:t xml:space="preserve">GENE  </w:t>
        <w:tab/>
        <w:t xml:space="preserve">23058672  </w:t>
        <w:tab/>
        <w:t xml:space="preserve">23059352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50  </w:t>
        <w:tab/>
        <w:t xml:space="preserve">GENE  </w:t>
        <w:tab/>
        <w:t xml:space="preserve">23059703  </w:t>
        <w:tab/>
        <w:t xml:space="preserve">23060191  </w:t>
        <w:tab/>
        <w:t xml:space="preserve">4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55  </w:t>
        <w:tab/>
        <w:t xml:space="preserve">GENE  </w:t>
        <w:tab/>
        <w:t xml:space="preserve">23060782  </w:t>
        <w:tab/>
        <w:t xml:space="preserve">23063909  </w:t>
        <w:tab/>
        <w:t xml:space="preserve">3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60  </w:t>
        <w:tab/>
        <w:t xml:space="preserve">GENE  </w:t>
        <w:tab/>
        <w:t xml:space="preserve">23069412  </w:t>
        <w:tab/>
        <w:t xml:space="preserve">23070878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70  </w:t>
        <w:tab/>
        <w:t xml:space="preserve">GENE  </w:t>
        <w:tab/>
        <w:t xml:space="preserve">23074437  </w:t>
        <w:tab/>
        <w:t xml:space="preserve">23076370  </w:t>
        <w:tab/>
        <w:t xml:space="preserve">19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80  </w:t>
        <w:tab/>
        <w:t xml:space="preserve">GENE  </w:t>
        <w:tab/>
        <w:t xml:space="preserve">23076651  </w:t>
        <w:tab/>
        <w:t xml:space="preserve">23077600  </w:t>
        <w:tab/>
        <w:t xml:space="preserve">9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690  </w:t>
        <w:tab/>
        <w:t xml:space="preserve">GENE  </w:t>
        <w:tab/>
        <w:t xml:space="preserve">23085969  </w:t>
        <w:tab/>
        <w:t xml:space="preserve">23088375  </w:t>
        <w:tab/>
        <w:t xml:space="preserve">24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00  </w:t>
        <w:tab/>
        <w:t xml:space="preserve">GENE  </w:t>
        <w:tab/>
        <w:t xml:space="preserve">23088780  </w:t>
        <w:tab/>
        <w:t xml:space="preserve">23091047  </w:t>
        <w:tab/>
        <w:t xml:space="preserve">22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10  </w:t>
        <w:tab/>
        <w:t xml:space="preserve">GENE  </w:t>
        <w:tab/>
        <w:t xml:space="preserve">23098700  </w:t>
        <w:tab/>
        <w:t xml:space="preserve">23101958  </w:t>
        <w:tab/>
        <w:t xml:space="preserve">32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20  </w:t>
        <w:tab/>
        <w:t xml:space="preserve">GENE  </w:t>
        <w:tab/>
        <w:t xml:space="preserve">23103833  </w:t>
        <w:tab/>
        <w:t xml:space="preserve">23105432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30  </w:t>
        <w:tab/>
        <w:t xml:space="preserve">GENE  </w:t>
        <w:tab/>
        <w:t xml:space="preserve">23107288  </w:t>
        <w:tab/>
        <w:t xml:space="preserve">23107416  </w:t>
        <w:tab/>
        <w:t xml:space="preserve">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40  </w:t>
        <w:tab/>
        <w:t xml:space="preserve">GENE  </w:t>
        <w:tab/>
        <w:t xml:space="preserve">23108695  </w:t>
        <w:tab/>
        <w:t xml:space="preserve">23111051  </w:t>
        <w:tab/>
        <w:t xml:space="preserve">23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50  </w:t>
        <w:tab/>
        <w:t xml:space="preserve">GENE  </w:t>
        <w:tab/>
        <w:t xml:space="preserve">23113574  </w:t>
        <w:tab/>
        <w:t xml:space="preserve">23114206  </w:t>
        <w:tab/>
        <w:t xml:space="preserve">6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60  </w:t>
        <w:tab/>
        <w:t xml:space="preserve">GENE  </w:t>
        <w:tab/>
        <w:t xml:space="preserve">23114631  </w:t>
        <w:tab/>
        <w:t xml:space="preserve">23114867  </w:t>
        <w:tab/>
        <w:t xml:space="preserve">2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70  </w:t>
        <w:tab/>
        <w:t xml:space="preserve">GENE  </w:t>
        <w:tab/>
        <w:t xml:space="preserve">23115516  </w:t>
        <w:tab/>
        <w:t xml:space="preserve">23117018  </w:t>
        <w:tab/>
        <w:t xml:space="preserve">15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80  </w:t>
        <w:tab/>
        <w:t xml:space="preserve">GENE  </w:t>
        <w:tab/>
        <w:t xml:space="preserve">23119411  </w:t>
        <w:tab/>
        <w:t xml:space="preserve">23119914  </w:t>
        <w:tab/>
        <w:t xml:space="preserve">5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85  </w:t>
        <w:tab/>
        <w:t xml:space="preserve">GENE  </w:t>
        <w:tab/>
        <w:t xml:space="preserve">23122802  </w:t>
        <w:tab/>
        <w:t xml:space="preserve">23123319  </w:t>
        <w:tab/>
        <w:t xml:space="preserve">5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790  </w:t>
        <w:tab/>
        <w:t xml:space="preserve">GENE  </w:t>
        <w:tab/>
        <w:t xml:space="preserve">23126502  </w:t>
        <w:tab/>
        <w:t xml:space="preserve">23127348  </w:t>
        <w:tab/>
        <w:t xml:space="preserve">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00  </w:t>
        <w:tab/>
        <w:t xml:space="preserve">GENE  </w:t>
        <w:tab/>
        <w:t xml:space="preserve">23134786  </w:t>
        <w:tab/>
        <w:t xml:space="preserve">23137954  </w:t>
        <w:tab/>
        <w:t xml:space="preserve">31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10  </w:t>
        <w:tab/>
        <w:t xml:space="preserve">GENE  </w:t>
        <w:tab/>
        <w:t xml:space="preserve">23138181  </w:t>
        <w:tab/>
        <w:t xml:space="preserve">23139553  </w:t>
        <w:tab/>
        <w:t xml:space="preserve">13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15  </w:t>
        <w:tab/>
        <w:t xml:space="preserve">GENE  </w:t>
        <w:tab/>
        <w:t xml:space="preserve">23140583  </w:t>
        <w:tab/>
        <w:t xml:space="preserve">23141716  </w:t>
        <w:tab/>
        <w:t xml:space="preserve">1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20  </w:t>
        <w:tab/>
        <w:t xml:space="preserve">GENE  </w:t>
        <w:tab/>
        <w:t xml:space="preserve">23142507  </w:t>
        <w:tab/>
        <w:t xml:space="preserve">23143071  </w:t>
        <w:tab/>
        <w:t xml:space="preserve">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30  </w:t>
        <w:tab/>
        <w:t xml:space="preserve">GENE  </w:t>
        <w:tab/>
        <w:t xml:space="preserve">23143393  </w:t>
        <w:tab/>
        <w:t xml:space="preserve">23144766  </w:t>
        <w:tab/>
        <w:t xml:space="preserve">13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40  </w:t>
        <w:tab/>
        <w:t xml:space="preserve">GENE  </w:t>
        <w:tab/>
        <w:t xml:space="preserve">23146710  </w:t>
        <w:tab/>
        <w:t xml:space="preserve">23149093  </w:t>
        <w:tab/>
        <w:t xml:space="preserve">23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50  </w:t>
        <w:tab/>
        <w:t xml:space="preserve">GENE  </w:t>
        <w:tab/>
        <w:t xml:space="preserve">23149454  </w:t>
        <w:tab/>
        <w:t xml:space="preserve">23150536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60  </w:t>
        <w:tab/>
        <w:t xml:space="preserve">GENE  </w:t>
        <w:tab/>
        <w:t xml:space="preserve">23151562  </w:t>
        <w:tab/>
        <w:t xml:space="preserve">23153179  </w:t>
        <w:tab/>
        <w:t xml:space="preserve">16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70  </w:t>
        <w:tab/>
        <w:t xml:space="preserve">GENE  </w:t>
        <w:tab/>
        <w:t xml:space="preserve">23153411  </w:t>
        <w:tab/>
        <w:t xml:space="preserve">23157615  </w:t>
        <w:tab/>
        <w:t xml:space="preserve">4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80  </w:t>
        <w:tab/>
        <w:t xml:space="preserve">GENE  </w:t>
        <w:tab/>
        <w:t xml:space="preserve">23157883  </w:t>
        <w:tab/>
        <w:t xml:space="preserve">23160345  </w:t>
        <w:tab/>
        <w:t xml:space="preserve">2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890  </w:t>
        <w:tab/>
        <w:t xml:space="preserve">GENE  </w:t>
        <w:tab/>
        <w:t xml:space="preserve">23161313  </w:t>
        <w:tab/>
        <w:t xml:space="preserve">23163585  </w:t>
        <w:tab/>
        <w:t xml:space="preserve">2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00  </w:t>
        <w:tab/>
        <w:t xml:space="preserve">GENE  </w:t>
        <w:tab/>
        <w:t xml:space="preserve">23163617  </w:t>
        <w:tab/>
        <w:t xml:space="preserve">23164839  </w:t>
        <w:tab/>
        <w:t xml:space="preserve">12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10  </w:t>
        <w:tab/>
        <w:t xml:space="preserve">GENE  </w:t>
        <w:tab/>
        <w:t xml:space="preserve">23165082  </w:t>
        <w:tab/>
        <w:t xml:space="preserve">23166498  </w:t>
        <w:tab/>
        <w:t xml:space="preserve">14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20  </w:t>
        <w:tab/>
        <w:t xml:space="preserve">GENE  </w:t>
        <w:tab/>
        <w:t xml:space="preserve">23167309  </w:t>
        <w:tab/>
        <w:t xml:space="preserve">23168162  </w:t>
        <w:tab/>
        <w:t xml:space="preserve">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30  </w:t>
        <w:tab/>
        <w:t xml:space="preserve">GENE  </w:t>
        <w:tab/>
        <w:t xml:space="preserve">23168958  </w:t>
        <w:tab/>
        <w:t xml:space="preserve">23170260  </w:t>
        <w:tab/>
        <w:t xml:space="preserve">13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40  </w:t>
        <w:tab/>
        <w:t xml:space="preserve">GENE  </w:t>
        <w:tab/>
        <w:t xml:space="preserve">23171022  </w:t>
        <w:tab/>
        <w:t xml:space="preserve">23174345  </w:t>
        <w:tab/>
        <w:t xml:space="preserve">3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50  </w:t>
        <w:tab/>
        <w:t xml:space="preserve">GENE  </w:t>
        <w:tab/>
        <w:t xml:space="preserve">23174615  </w:t>
        <w:tab/>
        <w:t xml:space="preserve">23176291  </w:t>
        <w:tab/>
        <w:t xml:space="preserve">16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60  </w:t>
        <w:tab/>
        <w:t xml:space="preserve">GENE  </w:t>
        <w:tab/>
        <w:t xml:space="preserve">23177039  </w:t>
        <w:tab/>
        <w:t xml:space="preserve">23180387  </w:t>
        <w:tab/>
        <w:t xml:space="preserve">33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70  </w:t>
        <w:tab/>
        <w:t xml:space="preserve">GENE  </w:t>
        <w:tab/>
        <w:t xml:space="preserve">23181222  </w:t>
        <w:tab/>
        <w:t xml:space="preserve">23182816  </w:t>
        <w:tab/>
        <w:t xml:space="preserve">15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80  </w:t>
        <w:tab/>
        <w:t xml:space="preserve">GENE  </w:t>
        <w:tab/>
        <w:t xml:space="preserve">23182956  </w:t>
        <w:tab/>
        <w:t xml:space="preserve">23183674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7990  </w:t>
        <w:tab/>
        <w:t xml:space="preserve">GENE  </w:t>
        <w:tab/>
        <w:t xml:space="preserve">23183922  </w:t>
        <w:tab/>
        <w:t xml:space="preserve">23187939  </w:t>
        <w:tab/>
        <w:t xml:space="preserve">4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00  </w:t>
        <w:tab/>
        <w:t xml:space="preserve">GENE  </w:t>
        <w:tab/>
        <w:t xml:space="preserve">23191004  </w:t>
        <w:tab/>
        <w:t xml:space="preserve">23195830  </w:t>
        <w:tab/>
        <w:t xml:space="preserve">48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10  </w:t>
        <w:tab/>
        <w:t xml:space="preserve">GENE  </w:t>
        <w:tab/>
        <w:t xml:space="preserve">23197576  </w:t>
        <w:tab/>
        <w:t xml:space="preserve">23198795  </w:t>
        <w:tab/>
        <w:t xml:space="preserve">1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20  </w:t>
        <w:tab/>
        <w:t xml:space="preserve">GENE  </w:t>
        <w:tab/>
        <w:t xml:space="preserve">23199491  </w:t>
        <w:tab/>
        <w:t xml:space="preserve">23200555  </w:t>
        <w:tab/>
        <w:t xml:space="preserve">10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30  </w:t>
        <w:tab/>
        <w:t xml:space="preserve">GENE  </w:t>
        <w:tab/>
        <w:t xml:space="preserve">23200747  </w:t>
        <w:tab/>
        <w:t xml:space="preserve">23202481  </w:t>
        <w:tab/>
        <w:t xml:space="preserve">17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40  </w:t>
        <w:tab/>
        <w:t xml:space="preserve">GENE  </w:t>
        <w:tab/>
        <w:t xml:space="preserve">23202771  </w:t>
        <w:tab/>
        <w:t xml:space="preserve">23207906  </w:t>
        <w:tab/>
        <w:t xml:space="preserve">5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50  </w:t>
        <w:tab/>
        <w:t xml:space="preserve">GENE  </w:t>
        <w:tab/>
        <w:t xml:space="preserve">23208404  </w:t>
        <w:tab/>
        <w:t xml:space="preserve">23211292  </w:t>
        <w:tab/>
        <w:t xml:space="preserve">28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60  </w:t>
        <w:tab/>
        <w:t xml:space="preserve">GENE  </w:t>
        <w:tab/>
        <w:t xml:space="preserve">23212053  </w:t>
        <w:tab/>
        <w:t xml:space="preserve">23214219  </w:t>
        <w:tab/>
        <w:t xml:space="preserve">21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70  </w:t>
        <w:tab/>
        <w:t xml:space="preserve">GENE  </w:t>
        <w:tab/>
        <w:t xml:space="preserve">23214269  </w:t>
        <w:tab/>
        <w:t xml:space="preserve">23215115  </w:t>
        <w:tab/>
        <w:t xml:space="preserve">8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80  </w:t>
        <w:tab/>
        <w:t xml:space="preserve">GENE  </w:t>
        <w:tab/>
        <w:t xml:space="preserve">23215691  </w:t>
        <w:tab/>
        <w:t xml:space="preserve">23218056  </w:t>
        <w:tab/>
        <w:t xml:space="preserve">23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090  </w:t>
        <w:tab/>
        <w:t xml:space="preserve">GENE  </w:t>
        <w:tab/>
        <w:t xml:space="preserve">23218709  </w:t>
        <w:tab/>
        <w:t xml:space="preserve">23221259  </w:t>
        <w:tab/>
        <w:t xml:space="preserve">25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00  </w:t>
        <w:tab/>
        <w:t xml:space="preserve">GENE  </w:t>
        <w:tab/>
        <w:t xml:space="preserve">23221734  </w:t>
        <w:tab/>
        <w:t xml:space="preserve">23228769  </w:t>
        <w:tab/>
        <w:t xml:space="preserve">70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10  </w:t>
        <w:tab/>
        <w:t xml:space="preserve">GENE  </w:t>
        <w:tab/>
        <w:t xml:space="preserve">23229181  </w:t>
        <w:tab/>
        <w:t xml:space="preserve">23230385  </w:t>
        <w:tab/>
        <w:t xml:space="preserve">12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20  </w:t>
        <w:tab/>
        <w:t xml:space="preserve">GENE  </w:t>
        <w:tab/>
        <w:t xml:space="preserve">23231398  </w:t>
        <w:tab/>
        <w:t xml:space="preserve">23234833  </w:t>
        <w:tab/>
        <w:t xml:space="preserve">34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30  </w:t>
        <w:tab/>
        <w:t xml:space="preserve">GENE  </w:t>
        <w:tab/>
        <w:t xml:space="preserve">23235096  </w:t>
        <w:tab/>
        <w:t xml:space="preserve">23237672  </w:t>
        <w:tab/>
        <w:t xml:space="preserve">25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40  </w:t>
        <w:tab/>
        <w:t xml:space="preserve">GENE  </w:t>
        <w:tab/>
        <w:t xml:space="preserve">23238671  </w:t>
        <w:tab/>
        <w:t xml:space="preserve">23244018  </w:t>
        <w:tab/>
        <w:t xml:space="preserve">53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50  </w:t>
        <w:tab/>
        <w:t xml:space="preserve">GENE  </w:t>
        <w:tab/>
        <w:t xml:space="preserve">23244122  </w:t>
        <w:tab/>
        <w:t xml:space="preserve">23246479  </w:t>
        <w:tab/>
        <w:t xml:space="preserve">23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60  </w:t>
        <w:tab/>
        <w:t xml:space="preserve">GENE  </w:t>
        <w:tab/>
        <w:t xml:space="preserve">23247849  </w:t>
        <w:tab/>
        <w:t xml:space="preserve">23253371  </w:t>
        <w:tab/>
        <w:t xml:space="preserve">55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70  </w:t>
        <w:tab/>
        <w:t xml:space="preserve">GENE  </w:t>
        <w:tab/>
        <w:t xml:space="preserve">23254167  </w:t>
        <w:tab/>
        <w:t xml:space="preserve">23256998  </w:t>
        <w:tab/>
        <w:t xml:space="preserve">28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80  </w:t>
        <w:tab/>
        <w:t xml:space="preserve">GENE  </w:t>
        <w:tab/>
        <w:t xml:space="preserve">23257917  </w:t>
        <w:tab/>
        <w:t xml:space="preserve">23259063  </w:t>
        <w:tab/>
        <w:t xml:space="preserve">11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190  </w:t>
        <w:tab/>
        <w:t xml:space="preserve">GENE  </w:t>
        <w:tab/>
        <w:t xml:space="preserve">23260340  </w:t>
        <w:tab/>
        <w:t xml:space="preserve">23263269  </w:t>
        <w:tab/>
        <w:t xml:space="preserve">29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00  </w:t>
        <w:tab/>
        <w:t xml:space="preserve">GENE  </w:t>
        <w:tab/>
        <w:t xml:space="preserve">23263663  </w:t>
        <w:tab/>
        <w:t xml:space="preserve">23265878  </w:t>
        <w:tab/>
        <w:t xml:space="preserve">22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10  </w:t>
        <w:tab/>
        <w:t xml:space="preserve">GENE  </w:t>
        <w:tab/>
        <w:t xml:space="preserve">23266863  </w:t>
        <w:tab/>
        <w:t xml:space="preserve">23267951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20  </w:t>
        <w:tab/>
        <w:t xml:space="preserve">GENE  </w:t>
        <w:tab/>
        <w:t xml:space="preserve">23268452  </w:t>
        <w:tab/>
        <w:t xml:space="preserve">23269767  </w:t>
        <w:tab/>
        <w:t xml:space="preserve">1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30  </w:t>
        <w:tab/>
        <w:t xml:space="preserve">GENE  </w:t>
        <w:tab/>
        <w:t xml:space="preserve">23269943  </w:t>
        <w:tab/>
        <w:t xml:space="preserve">23272088  </w:t>
        <w:tab/>
        <w:t xml:space="preserve">21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40  </w:t>
        <w:tab/>
        <w:t xml:space="preserve">GENE  </w:t>
        <w:tab/>
        <w:t xml:space="preserve">23272255  </w:t>
        <w:tab/>
        <w:t xml:space="preserve">23273077  </w:t>
        <w:tab/>
        <w:t xml:space="preserve">8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50  </w:t>
        <w:tab/>
        <w:t xml:space="preserve">GENE  </w:t>
        <w:tab/>
        <w:t xml:space="preserve">23273464  </w:t>
        <w:tab/>
        <w:t xml:space="preserve">23274278  </w:t>
        <w:tab/>
        <w:t xml:space="preserve">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60  </w:t>
        <w:tab/>
        <w:t xml:space="preserve">GENE  </w:t>
        <w:tab/>
        <w:t xml:space="preserve">23274830  </w:t>
        <w:tab/>
        <w:t xml:space="preserve">23275847  </w:t>
        <w:tab/>
        <w:t xml:space="preserve">101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70  </w:t>
        <w:tab/>
        <w:t xml:space="preserve">GENE  </w:t>
        <w:tab/>
        <w:t xml:space="preserve">23276074  </w:t>
        <w:tab/>
        <w:t xml:space="preserve">23280946  </w:t>
        <w:tab/>
        <w:t xml:space="preserve">48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80  </w:t>
        <w:tab/>
        <w:t xml:space="preserve">GENE  </w:t>
        <w:tab/>
        <w:t xml:space="preserve">23281244  </w:t>
        <w:tab/>
        <w:t xml:space="preserve">23282576  </w:t>
        <w:tab/>
        <w:t xml:space="preserve">13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290  </w:t>
        <w:tab/>
        <w:t xml:space="preserve">GENE  </w:t>
        <w:tab/>
        <w:t xml:space="preserve">23283061  </w:t>
        <w:tab/>
        <w:t xml:space="preserve">23285022  </w:t>
        <w:tab/>
        <w:t xml:space="preserve">19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00  </w:t>
        <w:tab/>
        <w:t xml:space="preserve">GENE  </w:t>
        <w:tab/>
        <w:t xml:space="preserve">23286727  </w:t>
        <w:tab/>
        <w:t xml:space="preserve">23288777  </w:t>
        <w:tab/>
        <w:t xml:space="preserve">20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10  </w:t>
        <w:tab/>
        <w:t xml:space="preserve">GENE  </w:t>
        <w:tab/>
        <w:t xml:space="preserve">23288992  </w:t>
        <w:tab/>
        <w:t xml:space="preserve">23289990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20  </w:t>
        <w:tab/>
        <w:t xml:space="preserve">GENE  </w:t>
        <w:tab/>
        <w:t xml:space="preserve">23291634  </w:t>
        <w:tab/>
        <w:t xml:space="preserve">23293547  </w:t>
        <w:tab/>
        <w:t xml:space="preserve">19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30  </w:t>
        <w:tab/>
        <w:t xml:space="preserve">GENE  </w:t>
        <w:tab/>
        <w:t xml:space="preserve">23293680  </w:t>
        <w:tab/>
        <w:t xml:space="preserve">23296246  </w:t>
        <w:tab/>
        <w:t xml:space="preserve">25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40  </w:t>
        <w:tab/>
        <w:t xml:space="preserve">GENE  </w:t>
        <w:tab/>
        <w:t xml:space="preserve">23296513  </w:t>
        <w:tab/>
        <w:t xml:space="preserve">23298087  </w:t>
        <w:tab/>
        <w:t xml:space="preserve">1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50  </w:t>
        <w:tab/>
        <w:t xml:space="preserve">GENE  </w:t>
        <w:tab/>
        <w:t xml:space="preserve">23299207  </w:t>
        <w:tab/>
        <w:t xml:space="preserve">23301706  </w:t>
        <w:tab/>
        <w:t xml:space="preserve">2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60  </w:t>
        <w:tab/>
        <w:t xml:space="preserve">GENE  </w:t>
        <w:tab/>
        <w:t xml:space="preserve">23303985  </w:t>
        <w:tab/>
        <w:t xml:space="preserve">23304875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70  </w:t>
        <w:tab/>
        <w:t xml:space="preserve">GENE  </w:t>
        <w:tab/>
        <w:t xml:space="preserve">23307023  </w:t>
        <w:tab/>
        <w:t xml:space="preserve">23309851  </w:t>
        <w:tab/>
        <w:t xml:space="preserve">2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75  </w:t>
        <w:tab/>
        <w:t xml:space="preserve">GENE  </w:t>
        <w:tab/>
        <w:t xml:space="preserve">23310192  </w:t>
        <w:tab/>
        <w:t xml:space="preserve">23310767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80  </w:t>
        <w:tab/>
        <w:t xml:space="preserve">GENE  </w:t>
        <w:tab/>
        <w:t xml:space="preserve">23310998  </w:t>
        <w:tab/>
        <w:t xml:space="preserve">23312437  </w:t>
        <w:tab/>
        <w:t xml:space="preserve">1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390  </w:t>
        <w:tab/>
        <w:t xml:space="preserve">GENE  </w:t>
        <w:tab/>
        <w:t xml:space="preserve">23313473  </w:t>
        <w:tab/>
        <w:t xml:space="preserve">23315231  </w:t>
        <w:tab/>
        <w:t xml:space="preserve">1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00  </w:t>
        <w:tab/>
        <w:t xml:space="preserve">GENE  </w:t>
        <w:tab/>
        <w:t xml:space="preserve">23319263  </w:t>
        <w:tab/>
        <w:t xml:space="preserve">23320873  </w:t>
        <w:tab/>
        <w:t xml:space="preserve">16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10  </w:t>
        <w:tab/>
        <w:t xml:space="preserve">GENE  </w:t>
        <w:tab/>
        <w:t xml:space="preserve">23323569  </w:t>
        <w:tab/>
        <w:t xml:space="preserve">23331249  </w:t>
        <w:tab/>
        <w:t xml:space="preserve">7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20  </w:t>
        <w:tab/>
        <w:t xml:space="preserve">GENE  </w:t>
        <w:tab/>
        <w:t xml:space="preserve">23333417  </w:t>
        <w:tab/>
        <w:t xml:space="preserve">23334935  </w:t>
        <w:tab/>
        <w:t xml:space="preserve">1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30  </w:t>
        <w:tab/>
        <w:t xml:space="preserve">GENE  </w:t>
        <w:tab/>
        <w:t xml:space="preserve">23335366  </w:t>
        <w:tab/>
        <w:t xml:space="preserve">23337240  </w:t>
        <w:tab/>
        <w:t xml:space="preserve">18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40  </w:t>
        <w:tab/>
        <w:t xml:space="preserve">GENE  </w:t>
        <w:tab/>
        <w:t xml:space="preserve">23338060  </w:t>
        <w:tab/>
        <w:t xml:space="preserve">23340579  </w:t>
        <w:tab/>
        <w:t xml:space="preserve">25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50  </w:t>
        <w:tab/>
        <w:t xml:space="preserve">GENE  </w:t>
        <w:tab/>
        <w:t xml:space="preserve">23340732  </w:t>
        <w:tab/>
        <w:t xml:space="preserve">23345977  </w:t>
        <w:tab/>
        <w:t xml:space="preserve">5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60  </w:t>
        <w:tab/>
        <w:t xml:space="preserve">GENE  </w:t>
        <w:tab/>
        <w:t xml:space="preserve">23346267  </w:t>
        <w:tab/>
        <w:t xml:space="preserve">23348943  </w:t>
        <w:tab/>
        <w:t xml:space="preserve">26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70  </w:t>
        <w:tab/>
        <w:t xml:space="preserve">GENE  </w:t>
        <w:tab/>
        <w:t xml:space="preserve">23351613  </w:t>
        <w:tab/>
        <w:t xml:space="preserve">23354760  </w:t>
        <w:tab/>
        <w:t xml:space="preserve">31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80  </w:t>
        <w:tab/>
        <w:t xml:space="preserve">GENE  </w:t>
        <w:tab/>
        <w:t xml:space="preserve">23355133  </w:t>
        <w:tab/>
        <w:t xml:space="preserve">23356732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490  </w:t>
        <w:tab/>
        <w:t xml:space="preserve">GENE  </w:t>
        <w:tab/>
        <w:t xml:space="preserve">23356928  </w:t>
        <w:tab/>
        <w:t xml:space="preserve">23358490  </w:t>
        <w:tab/>
        <w:t xml:space="preserve">1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00  </w:t>
        <w:tab/>
        <w:t xml:space="preserve">GENE  </w:t>
        <w:tab/>
        <w:t xml:space="preserve">23359441  </w:t>
        <w:tab/>
        <w:t xml:space="preserve">23359989  </w:t>
        <w:tab/>
        <w:t xml:space="preserve">5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10  </w:t>
        <w:tab/>
        <w:t xml:space="preserve">GENE  </w:t>
        <w:tab/>
        <w:t xml:space="preserve">23362193  </w:t>
        <w:tab/>
        <w:t xml:space="preserve">23368327  </w:t>
        <w:tab/>
        <w:t xml:space="preserve">61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20  </w:t>
        <w:tab/>
        <w:t xml:space="preserve">GENE  </w:t>
        <w:tab/>
        <w:t xml:space="preserve">23369218  </w:t>
        <w:tab/>
        <w:t xml:space="preserve">23371849  </w:t>
        <w:tab/>
        <w:t xml:space="preserve">26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30  </w:t>
        <w:tab/>
        <w:t xml:space="preserve">GENE  </w:t>
        <w:tab/>
        <w:t xml:space="preserve">23374334  </w:t>
        <w:tab/>
        <w:t xml:space="preserve">23375155  </w:t>
        <w:tab/>
        <w:t xml:space="preserve">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40  </w:t>
        <w:tab/>
        <w:t xml:space="preserve">GENE  </w:t>
        <w:tab/>
        <w:t xml:space="preserve">23376898  </w:t>
        <w:tab/>
        <w:t xml:space="preserve">23379088  </w:t>
        <w:tab/>
        <w:t xml:space="preserve">21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50  </w:t>
        <w:tab/>
        <w:t xml:space="preserve">GENE  </w:t>
        <w:tab/>
        <w:t xml:space="preserve">23379357  </w:t>
        <w:tab/>
        <w:t xml:space="preserve">23382380  </w:t>
        <w:tab/>
        <w:t xml:space="preserve">30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60  </w:t>
        <w:tab/>
        <w:t xml:space="preserve">GENE  </w:t>
        <w:tab/>
        <w:t xml:space="preserve">23384397  </w:t>
        <w:tab/>
        <w:t xml:space="preserve">23386692  </w:t>
        <w:tab/>
        <w:t xml:space="preserve">22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70  </w:t>
        <w:tab/>
        <w:t xml:space="preserve">GENE  </w:t>
        <w:tab/>
        <w:t xml:space="preserve">23386609  </w:t>
        <w:tab/>
        <w:t xml:space="preserve">23387193  </w:t>
        <w:tab/>
        <w:t xml:space="preserve">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75  </w:t>
        <w:tab/>
        <w:t xml:space="preserve">GENE  </w:t>
        <w:tab/>
        <w:t xml:space="preserve">23387938  </w:t>
        <w:tab/>
        <w:t xml:space="preserve">23389404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80  </w:t>
        <w:tab/>
        <w:t xml:space="preserve">GENE  </w:t>
        <w:tab/>
        <w:t xml:space="preserve">23390812  </w:t>
        <w:tab/>
        <w:t xml:space="preserve">23391738  </w:t>
        <w:tab/>
        <w:t xml:space="preserve">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90  </w:t>
        <w:tab/>
        <w:t xml:space="preserve">GENE  </w:t>
        <w:tab/>
        <w:t xml:space="preserve">23393874  </w:t>
        <w:tab/>
        <w:t xml:space="preserve">23395620  </w:t>
        <w:tab/>
        <w:t xml:space="preserve">1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595  </w:t>
        <w:tab/>
        <w:t xml:space="preserve">GENE  </w:t>
        <w:tab/>
        <w:t xml:space="preserve">23396786  </w:t>
        <w:tab/>
        <w:t xml:space="preserve">23396869  </w:t>
        <w:tab/>
        <w:t xml:space="preserve">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00  </w:t>
        <w:tab/>
        <w:t xml:space="preserve">GENE  </w:t>
        <w:tab/>
        <w:t xml:space="preserve">23397701  </w:t>
        <w:tab/>
        <w:t xml:space="preserve">23399591  </w:t>
        <w:tab/>
        <w:t xml:space="preserve">1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10  </w:t>
        <w:tab/>
        <w:t xml:space="preserve">GENE  </w:t>
        <w:tab/>
        <w:t xml:space="preserve">23400677  </w:t>
        <w:tab/>
        <w:t xml:space="preserve">23404959  </w:t>
        <w:tab/>
        <w:t xml:space="preserve">42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20  </w:t>
        <w:tab/>
        <w:t xml:space="preserve">GENE  </w:t>
        <w:tab/>
        <w:t xml:space="preserve">23407377  </w:t>
        <w:tab/>
        <w:t xml:space="preserve">23410126  </w:t>
        <w:tab/>
        <w:t xml:space="preserve">27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30  </w:t>
        <w:tab/>
        <w:t xml:space="preserve">GENE  </w:t>
        <w:tab/>
        <w:t xml:space="preserve">23410047  </w:t>
        <w:tab/>
        <w:t xml:space="preserve">23411241  </w:t>
        <w:tab/>
        <w:t xml:space="preserve">11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40  </w:t>
        <w:tab/>
        <w:t xml:space="preserve">GENE  </w:t>
        <w:tab/>
        <w:t xml:space="preserve">23411765  </w:t>
        <w:tab/>
        <w:t xml:space="preserve">23413667  </w:t>
        <w:tab/>
        <w:t xml:space="preserve">1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50  </w:t>
        <w:tab/>
        <w:t xml:space="preserve">GENE  </w:t>
        <w:tab/>
        <w:t xml:space="preserve">23413614  </w:t>
        <w:tab/>
        <w:t xml:space="preserve">23414132  </w:t>
        <w:tab/>
        <w:t xml:space="preserve">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60  </w:t>
        <w:tab/>
        <w:t xml:space="preserve">GENE  </w:t>
        <w:tab/>
        <w:t xml:space="preserve">23415415  </w:t>
        <w:tab/>
        <w:t xml:space="preserve">23417708  </w:t>
        <w:tab/>
        <w:t xml:space="preserve">22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70  </w:t>
        <w:tab/>
        <w:t xml:space="preserve">GENE  </w:t>
        <w:tab/>
        <w:t xml:space="preserve">23418137  </w:t>
        <w:tab/>
        <w:t xml:space="preserve">23420706  </w:t>
        <w:tab/>
        <w:t xml:space="preserve">25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80  </w:t>
        <w:tab/>
        <w:t xml:space="preserve">GENE  </w:t>
        <w:tab/>
        <w:t xml:space="preserve">23422039  </w:t>
        <w:tab/>
        <w:t xml:space="preserve">23423246  </w:t>
        <w:tab/>
        <w:t xml:space="preserve">1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690  </w:t>
        <w:tab/>
        <w:t xml:space="preserve">GENE  </w:t>
        <w:tab/>
        <w:t xml:space="preserve">23423582  </w:t>
        <w:tab/>
        <w:t xml:space="preserve">23425924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00  </w:t>
        <w:tab/>
        <w:t xml:space="preserve">GENE  </w:t>
        <w:tab/>
        <w:t xml:space="preserve">23427050  </w:t>
        <w:tab/>
        <w:t xml:space="preserve">23429945  </w:t>
        <w:tab/>
        <w:t xml:space="preserve">28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10  </w:t>
        <w:tab/>
        <w:t xml:space="preserve">GENE  </w:t>
        <w:tab/>
        <w:t xml:space="preserve">23431703  </w:t>
        <w:tab/>
        <w:t xml:space="preserve">23433523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20  </w:t>
        <w:tab/>
        <w:t xml:space="preserve">GENE  </w:t>
        <w:tab/>
        <w:t xml:space="preserve">23433635  </w:t>
        <w:tab/>
        <w:t xml:space="preserve">23437013  </w:t>
        <w:tab/>
        <w:t xml:space="preserve">33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30  </w:t>
        <w:tab/>
        <w:t xml:space="preserve">GENE  </w:t>
        <w:tab/>
        <w:t xml:space="preserve">23437314  </w:t>
        <w:tab/>
        <w:t xml:space="preserve">23439371  </w:t>
        <w:tab/>
        <w:t xml:space="preserve">20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40  </w:t>
        <w:tab/>
        <w:t xml:space="preserve">GENE  </w:t>
        <w:tab/>
        <w:t xml:space="preserve">23439842  </w:t>
        <w:tab/>
        <w:t xml:space="preserve">23441434  </w:t>
        <w:tab/>
        <w:t xml:space="preserve">15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50  </w:t>
        <w:tab/>
        <w:t xml:space="preserve">GENE  </w:t>
        <w:tab/>
        <w:t xml:space="preserve">23442792  </w:t>
        <w:tab/>
        <w:t xml:space="preserve">23443952  </w:t>
        <w:tab/>
        <w:t xml:space="preserve">11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60  </w:t>
        <w:tab/>
        <w:t xml:space="preserve">GENE  </w:t>
        <w:tab/>
        <w:t xml:space="preserve">23444647  </w:t>
        <w:tab/>
        <w:t xml:space="preserve">23447512  </w:t>
        <w:tab/>
        <w:t xml:space="preserve">28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70  </w:t>
        <w:tab/>
        <w:t xml:space="preserve">GENE  </w:t>
        <w:tab/>
        <w:t xml:space="preserve">23448302  </w:t>
        <w:tab/>
        <w:t xml:space="preserve">23449401  </w:t>
        <w:tab/>
        <w:t xml:space="preserve">1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80  </w:t>
        <w:tab/>
        <w:t xml:space="preserve">GENE  </w:t>
        <w:tab/>
        <w:t xml:space="preserve">23449661  </w:t>
        <w:tab/>
        <w:t xml:space="preserve">23451190  </w:t>
        <w:tab/>
        <w:t xml:space="preserve">1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82  </w:t>
        <w:tab/>
        <w:t xml:space="preserve">GENE  </w:t>
        <w:tab/>
        <w:t xml:space="preserve">23452095  </w:t>
        <w:tab/>
        <w:t xml:space="preserve">23453370  </w:t>
        <w:tab/>
        <w:t xml:space="preserve">127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84  </w:t>
        <w:tab/>
        <w:t xml:space="preserve">GENE  </w:t>
        <w:tab/>
        <w:t xml:space="preserve">23453856  </w:t>
        <w:tab/>
        <w:t xml:space="preserve">23454900  </w:t>
        <w:tab/>
        <w:t xml:space="preserve">1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87  </w:t>
        <w:tab/>
        <w:t xml:space="preserve">GENE  </w:t>
        <w:tab/>
        <w:t xml:space="preserve">23456455  </w:t>
        <w:tab/>
        <w:t xml:space="preserve">23458484  </w:t>
        <w:tab/>
        <w:t xml:space="preserve">20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790  </w:t>
        <w:tab/>
        <w:t xml:space="preserve">GENE  </w:t>
        <w:tab/>
        <w:t xml:space="preserve">23458912  </w:t>
        <w:tab/>
        <w:t xml:space="preserve">23459698  </w:t>
        <w:tab/>
        <w:t xml:space="preserve">7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00  </w:t>
        <w:tab/>
        <w:t xml:space="preserve">GENE  </w:t>
        <w:tab/>
        <w:t xml:space="preserve">23459938  </w:t>
        <w:tab/>
        <w:t xml:space="preserve">23460575  </w:t>
        <w:tab/>
        <w:t xml:space="preserve">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10  </w:t>
        <w:tab/>
        <w:t xml:space="preserve">GENE  </w:t>
        <w:tab/>
        <w:t xml:space="preserve">23461868  </w:t>
        <w:tab/>
        <w:t xml:space="preserve">23464766  </w:t>
        <w:tab/>
        <w:t xml:space="preserve">2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20  </w:t>
        <w:tab/>
        <w:t xml:space="preserve">GENE  </w:t>
        <w:tab/>
        <w:t xml:space="preserve">23465862  </w:t>
        <w:tab/>
        <w:t xml:space="preserve">23468679  </w:t>
        <w:tab/>
        <w:t xml:space="preserve">2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30  </w:t>
        <w:tab/>
        <w:t xml:space="preserve">GENE  </w:t>
        <w:tab/>
        <w:t xml:space="preserve">23469879  </w:t>
        <w:tab/>
        <w:t xml:space="preserve">23472506  </w:t>
        <w:tab/>
        <w:t xml:space="preserve">26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40  </w:t>
        <w:tab/>
        <w:t xml:space="preserve">GENE  </w:t>
        <w:tab/>
        <w:t xml:space="preserve">23472949  </w:t>
        <w:tab/>
        <w:t xml:space="preserve">23475853  </w:t>
        <w:tab/>
        <w:t xml:space="preserve">29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50  </w:t>
        <w:tab/>
        <w:t xml:space="preserve">GENE  </w:t>
        <w:tab/>
        <w:t xml:space="preserve">23477851  </w:t>
        <w:tab/>
        <w:t xml:space="preserve">23479347  </w:t>
        <w:tab/>
        <w:t xml:space="preserve">14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60  </w:t>
        <w:tab/>
        <w:t xml:space="preserve">GENE  </w:t>
        <w:tab/>
        <w:t xml:space="preserve">23479905  </w:t>
        <w:tab/>
        <w:t xml:space="preserve">23481903  </w:t>
        <w:tab/>
        <w:t xml:space="preserve">1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70  </w:t>
        <w:tab/>
        <w:t xml:space="preserve">GENE  </w:t>
        <w:tab/>
        <w:t xml:space="preserve">23483986  </w:t>
        <w:tab/>
        <w:t xml:space="preserve">23487625  </w:t>
        <w:tab/>
        <w:t xml:space="preserve">36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80  </w:t>
        <w:tab/>
        <w:t xml:space="preserve">GENE  </w:t>
        <w:tab/>
        <w:t xml:space="preserve">23489872  </w:t>
        <w:tab/>
        <w:t xml:space="preserve">23493410  </w:t>
        <w:tab/>
        <w:t xml:space="preserve">3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890  </w:t>
        <w:tab/>
        <w:t xml:space="preserve">GENE  </w:t>
        <w:tab/>
        <w:t xml:space="preserve">23494738  </w:t>
        <w:tab/>
        <w:t xml:space="preserve">23495622  </w:t>
        <w:tab/>
        <w:t xml:space="preserve">8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00  </w:t>
        <w:tab/>
        <w:t xml:space="preserve">GENE  </w:t>
        <w:tab/>
        <w:t xml:space="preserve">23497181  </w:t>
        <w:tab/>
        <w:t xml:space="preserve">23498573  </w:t>
        <w:tab/>
        <w:t xml:space="preserve">1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10  </w:t>
        <w:tab/>
        <w:t xml:space="preserve">GENE  </w:t>
        <w:tab/>
        <w:t xml:space="preserve">23503428  </w:t>
        <w:tab/>
        <w:t xml:space="preserve">23505587  </w:t>
        <w:tab/>
        <w:t xml:space="preserve">21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20  </w:t>
        <w:tab/>
        <w:t xml:space="preserve">GENE  </w:t>
        <w:tab/>
        <w:t xml:space="preserve">23507064  </w:t>
        <w:tab/>
        <w:t xml:space="preserve">23508151  </w:t>
        <w:tab/>
        <w:t xml:space="preserve">1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30  </w:t>
        <w:tab/>
        <w:t xml:space="preserve">GENE  </w:t>
        <w:tab/>
        <w:t xml:space="preserve">23508435  </w:t>
        <w:tab/>
        <w:t xml:space="preserve">23510000  </w:t>
        <w:tab/>
        <w:t xml:space="preserve">1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40  </w:t>
        <w:tab/>
        <w:t xml:space="preserve">GENE  </w:t>
        <w:tab/>
        <w:t xml:space="preserve">23512571  </w:t>
        <w:tab/>
        <w:t xml:space="preserve">23514622  </w:t>
        <w:tab/>
        <w:t xml:space="preserve">20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50  </w:t>
        <w:tab/>
        <w:t xml:space="preserve">GENE  </w:t>
        <w:tab/>
        <w:t xml:space="preserve">23514836  </w:t>
        <w:tab/>
        <w:t xml:space="preserve">23517548  </w:t>
        <w:tab/>
        <w:t xml:space="preserve">27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60  </w:t>
        <w:tab/>
        <w:t xml:space="preserve">GENE  </w:t>
        <w:tab/>
        <w:t xml:space="preserve">23519705  </w:t>
        <w:tab/>
        <w:t xml:space="preserve">23522266  </w:t>
        <w:tab/>
        <w:t xml:space="preserve">2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70  </w:t>
        <w:tab/>
        <w:t xml:space="preserve">GENE  </w:t>
        <w:tab/>
        <w:t xml:space="preserve">23522410  </w:t>
        <w:tab/>
        <w:t xml:space="preserve">23525094  </w:t>
        <w:tab/>
        <w:t xml:space="preserve">26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80  </w:t>
        <w:tab/>
        <w:t xml:space="preserve">GENE  </w:t>
        <w:tab/>
        <w:t xml:space="preserve">23525355  </w:t>
        <w:tab/>
        <w:t xml:space="preserve">23528301  </w:t>
        <w:tab/>
        <w:t xml:space="preserve">29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8990  </w:t>
        <w:tab/>
        <w:t xml:space="preserve">GENE  </w:t>
        <w:tab/>
        <w:t xml:space="preserve">23528899  </w:t>
        <w:tab/>
        <w:t xml:space="preserve">23530049  </w:t>
        <w:tab/>
        <w:t xml:space="preserve">11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00  </w:t>
        <w:tab/>
        <w:t xml:space="preserve">GENE  </w:t>
        <w:tab/>
        <w:t xml:space="preserve">23532660  </w:t>
        <w:tab/>
        <w:t xml:space="preserve">23534143  </w:t>
        <w:tab/>
        <w:t xml:space="preserve">14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10  </w:t>
        <w:tab/>
        <w:t xml:space="preserve">GENE  </w:t>
        <w:tab/>
        <w:t xml:space="preserve">23534484  </w:t>
        <w:tab/>
        <w:t xml:space="preserve">23537005  </w:t>
        <w:tab/>
        <w:t xml:space="preserve">25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20  </w:t>
        <w:tab/>
        <w:t xml:space="preserve">GENE  </w:t>
        <w:tab/>
        <w:t xml:space="preserve">23541066  </w:t>
        <w:tab/>
        <w:t xml:space="preserve">23543509  </w:t>
        <w:tab/>
        <w:t xml:space="preserve">2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30  </w:t>
        <w:tab/>
        <w:t xml:space="preserve">GENE  </w:t>
        <w:tab/>
        <w:t xml:space="preserve">23547851  </w:t>
        <w:tab/>
        <w:t xml:space="preserve">23548363  </w:t>
        <w:tab/>
        <w:t xml:space="preserve">5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40  </w:t>
        <w:tab/>
        <w:t xml:space="preserve">GENE  </w:t>
        <w:tab/>
        <w:t xml:space="preserve">23550591  </w:t>
        <w:tab/>
        <w:t xml:space="preserve">23551165  </w:t>
        <w:tab/>
        <w:t xml:space="preserve">5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50  </w:t>
        <w:tab/>
        <w:t xml:space="preserve">GENE  </w:t>
        <w:tab/>
        <w:t xml:space="preserve">23555507  </w:t>
        <w:tab/>
        <w:t xml:space="preserve">23556425  </w:t>
        <w:tab/>
        <w:t xml:space="preserve">9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60  </w:t>
        <w:tab/>
        <w:t xml:space="preserve">GENE  </w:t>
        <w:tab/>
        <w:t xml:space="preserve">23558300  </w:t>
        <w:tab/>
        <w:t xml:space="preserve">23558632  </w:t>
        <w:tab/>
        <w:t xml:space="preserve">3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70  </w:t>
        <w:tab/>
        <w:t xml:space="preserve">GENE  </w:t>
        <w:tab/>
        <w:t xml:space="preserve">23559143  </w:t>
        <w:tab/>
        <w:t xml:space="preserve">23561235  </w:t>
        <w:tab/>
        <w:t xml:space="preserve">20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80  </w:t>
        <w:tab/>
        <w:t xml:space="preserve">GENE  </w:t>
        <w:tab/>
        <w:t xml:space="preserve">23561493  </w:t>
        <w:tab/>
        <w:t xml:space="preserve">23562383  </w:t>
        <w:tab/>
        <w:t xml:space="preserve">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090  </w:t>
        <w:tab/>
        <w:t xml:space="preserve">GENE  </w:t>
        <w:tab/>
        <w:t xml:space="preserve">23566031  </w:t>
        <w:tab/>
        <w:t xml:space="preserve">23569141  </w:t>
        <w:tab/>
        <w:t xml:space="preserve">31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00  </w:t>
        <w:tab/>
        <w:t xml:space="preserve">GENE  </w:t>
        <w:tab/>
        <w:t xml:space="preserve">23572857  </w:t>
        <w:tab/>
        <w:t xml:space="preserve">23575993  </w:t>
        <w:tab/>
        <w:t xml:space="preserve">31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10  </w:t>
        <w:tab/>
        <w:t xml:space="preserve">GENE  </w:t>
        <w:tab/>
        <w:t xml:space="preserve">23577436  </w:t>
        <w:tab/>
        <w:t xml:space="preserve">23577954  </w:t>
        <w:tab/>
        <w:t xml:space="preserve">5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20  </w:t>
        <w:tab/>
        <w:t xml:space="preserve">GENE  </w:t>
        <w:tab/>
        <w:t xml:space="preserve">23578803  </w:t>
        <w:tab/>
        <w:t xml:space="preserve">23581926  </w:t>
        <w:tab/>
        <w:t xml:space="preserve">31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30  </w:t>
        <w:tab/>
        <w:t xml:space="preserve">GENE  </w:t>
        <w:tab/>
        <w:t xml:space="preserve">23584098  </w:t>
        <w:tab/>
        <w:t xml:space="preserve">23587597  </w:t>
        <w:tab/>
        <w:t xml:space="preserve">3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40  </w:t>
        <w:tab/>
        <w:t xml:space="preserve">GENE  </w:t>
        <w:tab/>
        <w:t xml:space="preserve">23588358  </w:t>
        <w:tab/>
        <w:t xml:space="preserve">23589590  </w:t>
        <w:tab/>
        <w:t xml:space="preserve">12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50  </w:t>
        <w:tab/>
        <w:t xml:space="preserve">GENE  </w:t>
        <w:tab/>
        <w:t xml:space="preserve">23590517  </w:t>
        <w:tab/>
        <w:t xml:space="preserve">23592282  </w:t>
        <w:tab/>
        <w:t xml:space="preserve">1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60  </w:t>
        <w:tab/>
        <w:t xml:space="preserve">GENE  </w:t>
        <w:tab/>
        <w:t xml:space="preserve">23593243  </w:t>
        <w:tab/>
        <w:t xml:space="preserve">23595524  </w:t>
        <w:tab/>
        <w:t xml:space="preserve">22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70  </w:t>
        <w:tab/>
        <w:t xml:space="preserve">GENE  </w:t>
        <w:tab/>
        <w:t xml:space="preserve">23595951  </w:t>
        <w:tab/>
        <w:t xml:space="preserve">23596817  </w:t>
        <w:tab/>
        <w:t xml:space="preserve">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80  </w:t>
        <w:tab/>
        <w:t xml:space="preserve">GENE  </w:t>
        <w:tab/>
        <w:t xml:space="preserve">23597405  </w:t>
        <w:tab/>
        <w:t xml:space="preserve">23598882  </w:t>
        <w:tab/>
        <w:t xml:space="preserve">14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190  </w:t>
        <w:tab/>
        <w:t xml:space="preserve">GENE  </w:t>
        <w:tab/>
        <w:t xml:space="preserve">23599761  </w:t>
        <w:tab/>
        <w:t xml:space="preserve">23602579  </w:t>
        <w:tab/>
        <w:t xml:space="preserve">28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00  </w:t>
        <w:tab/>
        <w:t xml:space="preserve">GENE  </w:t>
        <w:tab/>
        <w:t xml:space="preserve">23602699  </w:t>
        <w:tab/>
        <w:t xml:space="preserve">23604471  </w:t>
        <w:tab/>
        <w:t xml:space="preserve">17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10  </w:t>
        <w:tab/>
        <w:t xml:space="preserve">GENE  </w:t>
        <w:tab/>
        <w:t xml:space="preserve">23604708  </w:t>
        <w:tab/>
        <w:t xml:space="preserve">23606848  </w:t>
        <w:tab/>
        <w:t xml:space="preserve">21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20  </w:t>
        <w:tab/>
        <w:t xml:space="preserve">GENE  </w:t>
        <w:tab/>
        <w:t xml:space="preserve">23608397  </w:t>
        <w:tab/>
        <w:t xml:space="preserve">23610525  </w:t>
        <w:tab/>
        <w:t xml:space="preserve">21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30  </w:t>
        <w:tab/>
        <w:t xml:space="preserve">GENE  </w:t>
        <w:tab/>
        <w:t xml:space="preserve">23615461  </w:t>
        <w:tab/>
        <w:t xml:space="preserve">23616285  </w:t>
        <w:tab/>
        <w:t xml:space="preserve">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40  </w:t>
        <w:tab/>
        <w:t xml:space="preserve">GENE  </w:t>
        <w:tab/>
        <w:t xml:space="preserve">23616532  </w:t>
        <w:tab/>
        <w:t xml:space="preserve">23617576  </w:t>
        <w:tab/>
        <w:t xml:space="preserve">10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50  </w:t>
        <w:tab/>
        <w:t xml:space="preserve">GENE  </w:t>
        <w:tab/>
        <w:t xml:space="preserve">23617864  </w:t>
        <w:tab/>
        <w:t xml:space="preserve">23620759  </w:t>
        <w:tab/>
        <w:t xml:space="preserve">2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60  </w:t>
        <w:tab/>
        <w:t xml:space="preserve">GENE  </w:t>
        <w:tab/>
        <w:t xml:space="preserve">23621807  </w:t>
        <w:tab/>
        <w:t xml:space="preserve">23623831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70  </w:t>
        <w:tab/>
        <w:t xml:space="preserve">GENE  </w:t>
        <w:tab/>
        <w:t xml:space="preserve">23625057  </w:t>
        <w:tab/>
        <w:t xml:space="preserve">23627141  </w:t>
        <w:tab/>
        <w:t xml:space="preserve">20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80  </w:t>
        <w:tab/>
        <w:t xml:space="preserve">GENE  </w:t>
        <w:tab/>
        <w:t xml:space="preserve">23628047  </w:t>
        <w:tab/>
        <w:t xml:space="preserve">23629045  </w:t>
        <w:tab/>
        <w:t xml:space="preserve">9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290  </w:t>
        <w:tab/>
        <w:t xml:space="preserve">GENE  </w:t>
        <w:tab/>
        <w:t xml:space="preserve">23629478  </w:t>
        <w:tab/>
        <w:t xml:space="preserve">23632098  </w:t>
        <w:tab/>
        <w:t xml:space="preserve">2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00  </w:t>
        <w:tab/>
        <w:t xml:space="preserve">GENE  </w:t>
        <w:tab/>
        <w:t xml:space="preserve">23633774  </w:t>
        <w:tab/>
        <w:t xml:space="preserve">23635197  </w:t>
        <w:tab/>
        <w:t xml:space="preserve">1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05  </w:t>
        <w:tab/>
        <w:t xml:space="preserve">GENE  </w:t>
        <w:tab/>
        <w:t xml:space="preserve">23637108  </w:t>
        <w:tab/>
        <w:t xml:space="preserve">23637808  </w:t>
        <w:tab/>
        <w:t xml:space="preserve">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10  </w:t>
        <w:tab/>
        <w:t xml:space="preserve">GENE  </w:t>
        <w:tab/>
        <w:t xml:space="preserve">23639105  </w:t>
        <w:tab/>
        <w:t xml:space="preserve">23639757  </w:t>
        <w:tab/>
        <w:t xml:space="preserve">6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20  </w:t>
        <w:tab/>
        <w:t xml:space="preserve">GENE  </w:t>
        <w:tab/>
        <w:t xml:space="preserve">23642877  </w:t>
        <w:tab/>
        <w:t xml:space="preserve">23643589  </w:t>
        <w:tab/>
        <w:t xml:space="preserve">7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30  </w:t>
        <w:tab/>
        <w:t xml:space="preserve">GENE  </w:t>
        <w:tab/>
        <w:t xml:space="preserve">23645320  </w:t>
        <w:tab/>
        <w:t xml:space="preserve">23645583  </w:t>
        <w:tab/>
        <w:t xml:space="preserve">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40  </w:t>
        <w:tab/>
        <w:t xml:space="preserve">GENE  </w:t>
        <w:tab/>
        <w:t xml:space="preserve">23647314  </w:t>
        <w:tab/>
        <w:t xml:space="preserve">23648533  </w:t>
        <w:tab/>
        <w:t xml:space="preserve">12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50  </w:t>
        <w:tab/>
        <w:t xml:space="preserve">GENE  </w:t>
        <w:tab/>
        <w:t xml:space="preserve">23654724  </w:t>
        <w:tab/>
        <w:t xml:space="preserve">23656063  </w:t>
        <w:tab/>
        <w:t xml:space="preserve">13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60  </w:t>
        <w:tab/>
        <w:t xml:space="preserve">GENE  </w:t>
        <w:tab/>
        <w:t xml:space="preserve">23659501  </w:t>
        <w:tab/>
        <w:t xml:space="preserve">23659965  </w:t>
        <w:tab/>
        <w:t xml:space="preserve">4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70  </w:t>
        <w:tab/>
        <w:t xml:space="preserve">GENE  </w:t>
        <w:tab/>
        <w:t xml:space="preserve">23663729  </w:t>
        <w:tab/>
        <w:t xml:space="preserve">23665723  </w:t>
        <w:tab/>
        <w:t xml:space="preserve">19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80  </w:t>
        <w:tab/>
        <w:t xml:space="preserve">GENE  </w:t>
        <w:tab/>
        <w:t xml:space="preserve">23666227  </w:t>
        <w:tab/>
        <w:t xml:space="preserve">23667391  </w:t>
        <w:tab/>
        <w:t xml:space="preserve">1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390  </w:t>
        <w:tab/>
        <w:t xml:space="preserve">GENE  </w:t>
        <w:tab/>
        <w:t xml:space="preserve">23668840  </w:t>
        <w:tab/>
        <w:t xml:space="preserve">23671057  </w:t>
        <w:tab/>
        <w:t xml:space="preserve">2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00  </w:t>
        <w:tab/>
        <w:t xml:space="preserve">GENE  </w:t>
        <w:tab/>
        <w:t xml:space="preserve">23671643  </w:t>
        <w:tab/>
        <w:t xml:space="preserve">23673613  </w:t>
        <w:tab/>
        <w:t xml:space="preserve">1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10  </w:t>
        <w:tab/>
        <w:t xml:space="preserve">GENE  </w:t>
        <w:tab/>
        <w:t xml:space="preserve">23673667  </w:t>
        <w:tab/>
        <w:t xml:space="preserve">23674636  </w:t>
        <w:tab/>
        <w:t xml:space="preserve">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20  </w:t>
        <w:tab/>
        <w:t xml:space="preserve">GENE  </w:t>
        <w:tab/>
        <w:t xml:space="preserve">23675520  </w:t>
        <w:tab/>
        <w:t xml:space="preserve">23678729  </w:t>
        <w:tab/>
        <w:t xml:space="preserve">3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30  </w:t>
        <w:tab/>
        <w:t xml:space="preserve">GENE  </w:t>
        <w:tab/>
        <w:t xml:space="preserve">23682160  </w:t>
        <w:tab/>
        <w:t xml:space="preserve">23684601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40  </w:t>
        <w:tab/>
        <w:t xml:space="preserve">GENE  </w:t>
        <w:tab/>
        <w:t xml:space="preserve">23685161  </w:t>
        <w:tab/>
        <w:t xml:space="preserve">23686822  </w:t>
        <w:tab/>
        <w:t xml:space="preserve">16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50  </w:t>
        <w:tab/>
        <w:t xml:space="preserve">GENE  </w:t>
        <w:tab/>
        <w:t xml:space="preserve">23688574  </w:t>
        <w:tab/>
        <w:t xml:space="preserve">23690688  </w:t>
        <w:tab/>
        <w:t xml:space="preserve">21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60  </w:t>
        <w:tab/>
        <w:t xml:space="preserve">GENE  </w:t>
        <w:tab/>
        <w:t xml:space="preserve">23690638  </w:t>
        <w:tab/>
        <w:t xml:space="preserve">23692298  </w:t>
        <w:tab/>
        <w:t xml:space="preserve">16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70  </w:t>
        <w:tab/>
        <w:t xml:space="preserve">GENE  </w:t>
        <w:tab/>
        <w:t xml:space="preserve">23692517  </w:t>
        <w:tab/>
        <w:t xml:space="preserve">23693320  </w:t>
        <w:tab/>
        <w:t xml:space="preserve">8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80  </w:t>
        <w:tab/>
        <w:t xml:space="preserve">GENE  </w:t>
        <w:tab/>
        <w:t xml:space="preserve">23693365  </w:t>
        <w:tab/>
        <w:t xml:space="preserve">23695473  </w:t>
        <w:tab/>
        <w:t xml:space="preserve">2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490  </w:t>
        <w:tab/>
        <w:t xml:space="preserve">GENE  </w:t>
        <w:tab/>
        <w:t xml:space="preserve">23696828  </w:t>
        <w:tab/>
        <w:t xml:space="preserve">23698325  </w:t>
        <w:tab/>
        <w:t xml:space="preserve">14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00  </w:t>
        <w:tab/>
        <w:t xml:space="preserve">GENE  </w:t>
        <w:tab/>
        <w:t xml:space="preserve">23699835  </w:t>
        <w:tab/>
        <w:t xml:space="preserve">23701226  </w:t>
        <w:tab/>
        <w:t xml:space="preserve">13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10  </w:t>
        <w:tab/>
        <w:t xml:space="preserve">GENE  </w:t>
        <w:tab/>
        <w:t xml:space="preserve">23704051  </w:t>
        <w:tab/>
        <w:t xml:space="preserve">23704287  </w:t>
        <w:tab/>
        <w:t xml:space="preserve">2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15  </w:t>
        <w:tab/>
        <w:t xml:space="preserve">GENE  </w:t>
        <w:tab/>
        <w:t xml:space="preserve">23703980  </w:t>
        <w:tab/>
        <w:t xml:space="preserve">23704602  </w:t>
        <w:tab/>
        <w:t xml:space="preserve">6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20  </w:t>
        <w:tab/>
        <w:t xml:space="preserve">GENE  </w:t>
        <w:tab/>
        <w:t xml:space="preserve">23705307  </w:t>
        <w:tab/>
        <w:t xml:space="preserve">23706708  </w:t>
        <w:tab/>
        <w:t xml:space="preserve">14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30  </w:t>
        <w:tab/>
        <w:t xml:space="preserve">GENE  </w:t>
        <w:tab/>
        <w:t xml:space="preserve">23708340  </w:t>
        <w:tab/>
        <w:t xml:space="preserve">23709621  </w:t>
        <w:tab/>
        <w:t xml:space="preserve">12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40  </w:t>
        <w:tab/>
        <w:t xml:space="preserve">GENE  </w:t>
        <w:tab/>
        <w:t xml:space="preserve">23709985  </w:t>
        <w:tab/>
        <w:t xml:space="preserve">23711491  </w:t>
        <w:tab/>
        <w:t xml:space="preserve">1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50  </w:t>
        <w:tab/>
        <w:t xml:space="preserve">GENE  </w:t>
        <w:tab/>
        <w:t xml:space="preserve">23712234  </w:t>
        <w:tab/>
        <w:t xml:space="preserve">23713634  </w:t>
        <w:tab/>
        <w:t xml:space="preserve">1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60  </w:t>
        <w:tab/>
        <w:t xml:space="preserve">GENE  </w:t>
        <w:tab/>
        <w:t xml:space="preserve">23714507  </w:t>
        <w:tab/>
        <w:t xml:space="preserve">23715837  </w:t>
        <w:tab/>
        <w:t xml:space="preserve">13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70  </w:t>
        <w:tab/>
        <w:t xml:space="preserve">GENE  </w:t>
        <w:tab/>
        <w:t xml:space="preserve">23717931  </w:t>
        <w:tab/>
        <w:t xml:space="preserve">23719281  </w:t>
        <w:tab/>
        <w:t xml:space="preserve">13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80  </w:t>
        <w:tab/>
        <w:t xml:space="preserve">GENE  </w:t>
        <w:tab/>
        <w:t xml:space="preserve">23720054  </w:t>
        <w:tab/>
        <w:t xml:space="preserve">23721595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590  </w:t>
        <w:tab/>
        <w:t xml:space="preserve">GENE  </w:t>
        <w:tab/>
        <w:t xml:space="preserve">23723058  </w:t>
        <w:tab/>
        <w:t xml:space="preserve">23724491  </w:t>
        <w:tab/>
        <w:t xml:space="preserve">14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00  </w:t>
        <w:tab/>
        <w:t xml:space="preserve">GENE  </w:t>
        <w:tab/>
        <w:t xml:space="preserve">23725221  </w:t>
        <w:tab/>
        <w:t xml:space="preserve">23726825  </w:t>
        <w:tab/>
        <w:t xml:space="preserve">16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10  </w:t>
        <w:tab/>
        <w:t xml:space="preserve">GENE  </w:t>
        <w:tab/>
        <w:t xml:space="preserve">23727071  </w:t>
        <w:tab/>
        <w:t xml:space="preserve">23728860  </w:t>
        <w:tab/>
        <w:t xml:space="preserve">17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20  </w:t>
        <w:tab/>
        <w:t xml:space="preserve">GENE  </w:t>
        <w:tab/>
        <w:t xml:space="preserve">23732842  </w:t>
        <w:tab/>
        <w:t xml:space="preserve">23734511  </w:t>
        <w:tab/>
        <w:t xml:space="preserve">16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30  </w:t>
        <w:tab/>
        <w:t xml:space="preserve">GENE  </w:t>
        <w:tab/>
        <w:t xml:space="preserve">23735339  </w:t>
        <w:tab/>
        <w:t xml:space="preserve">23737831  </w:t>
        <w:tab/>
        <w:t xml:space="preserve">24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40  </w:t>
        <w:tab/>
        <w:t xml:space="preserve">GENE  </w:t>
        <w:tab/>
        <w:t xml:space="preserve">23739898  </w:t>
        <w:tab/>
        <w:t xml:space="preserve">23744678  </w:t>
        <w:tab/>
        <w:t xml:space="preserve">4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50  </w:t>
        <w:tab/>
        <w:t xml:space="preserve">GENE  </w:t>
        <w:tab/>
        <w:t xml:space="preserve">23745252  </w:t>
        <w:tab/>
        <w:t xml:space="preserve">23749006  </w:t>
        <w:tab/>
        <w:t xml:space="preserve">3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60  </w:t>
        <w:tab/>
        <w:t xml:space="preserve">GENE  </w:t>
        <w:tab/>
        <w:t xml:space="preserve">23749593  </w:t>
        <w:tab/>
        <w:t xml:space="preserve">23753885  </w:t>
        <w:tab/>
        <w:t xml:space="preserve">4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70  </w:t>
        <w:tab/>
        <w:t xml:space="preserve">GENE  </w:t>
        <w:tab/>
        <w:t xml:space="preserve">23755444  </w:t>
        <w:tab/>
        <w:t xml:space="preserve">23759384  </w:t>
        <w:tab/>
        <w:t xml:space="preserve">39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80  </w:t>
        <w:tab/>
        <w:t xml:space="preserve">GENE  </w:t>
        <w:tab/>
        <w:t xml:space="preserve">23760698  </w:t>
        <w:tab/>
        <w:t xml:space="preserve">23764707  </w:t>
        <w:tab/>
        <w:t xml:space="preserve">40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690  </w:t>
        <w:tab/>
        <w:t xml:space="preserve">GENE  </w:t>
        <w:tab/>
        <w:t xml:space="preserve">23765458  </w:t>
        <w:tab/>
        <w:t xml:space="preserve">23766048  </w:t>
        <w:tab/>
        <w:t xml:space="preserve">5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00  </w:t>
        <w:tab/>
        <w:t xml:space="preserve">GENE  </w:t>
        <w:tab/>
        <w:t xml:space="preserve">23766519  </w:t>
        <w:tab/>
        <w:t xml:space="preserve">23769008  </w:t>
        <w:tab/>
        <w:t xml:space="preserve">2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10  </w:t>
        <w:tab/>
        <w:t xml:space="preserve">GENE  </w:t>
        <w:tab/>
        <w:t xml:space="preserve">23772240  </w:t>
        <w:tab/>
        <w:t xml:space="preserve">23775824  </w:t>
        <w:tab/>
        <w:t xml:space="preserve">35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20  </w:t>
        <w:tab/>
        <w:t xml:space="preserve">GENE  </w:t>
        <w:tab/>
        <w:t xml:space="preserve">23776483  </w:t>
        <w:tab/>
        <w:t xml:space="preserve">23777179  </w:t>
        <w:tab/>
        <w:t xml:space="preserve">6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30  </w:t>
        <w:tab/>
        <w:t xml:space="preserve">GENE  </w:t>
        <w:tab/>
        <w:t xml:space="preserve">23777860  </w:t>
        <w:tab/>
        <w:t xml:space="preserve">23780071  </w:t>
        <w:tab/>
        <w:t xml:space="preserve">2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40  </w:t>
        <w:tab/>
        <w:t xml:space="preserve">GENE  </w:t>
        <w:tab/>
        <w:t xml:space="preserve">23784216  </w:t>
        <w:tab/>
        <w:t xml:space="preserve">23786653  </w:t>
        <w:tab/>
        <w:t xml:space="preserve">24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50  </w:t>
        <w:tab/>
        <w:t xml:space="preserve">GENE  </w:t>
        <w:tab/>
        <w:t xml:space="preserve">23787229  </w:t>
        <w:tab/>
        <w:t xml:space="preserve">23789426  </w:t>
        <w:tab/>
        <w:t xml:space="preserve">21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60  </w:t>
        <w:tab/>
        <w:t xml:space="preserve">GENE  </w:t>
        <w:tab/>
        <w:t xml:space="preserve">23789534  </w:t>
        <w:tab/>
        <w:t xml:space="preserve">23790199  </w:t>
        <w:tab/>
        <w:t xml:space="preserve">6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70  </w:t>
        <w:tab/>
        <w:t xml:space="preserve">GENE  </w:t>
        <w:tab/>
        <w:t xml:space="preserve">23793427  </w:t>
        <w:tab/>
        <w:t xml:space="preserve">23795101  </w:t>
        <w:tab/>
        <w:t xml:space="preserve">16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80  </w:t>
        <w:tab/>
        <w:t xml:space="preserve">GENE  </w:t>
        <w:tab/>
        <w:t xml:space="preserve">23796081  </w:t>
        <w:tab/>
        <w:t xml:space="preserve">23797336  </w:t>
        <w:tab/>
        <w:t xml:space="preserve">12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790  </w:t>
        <w:tab/>
        <w:t xml:space="preserve">GENE  </w:t>
        <w:tab/>
        <w:t xml:space="preserve">23804856  </w:t>
        <w:tab/>
        <w:t xml:space="preserve">23806710  </w:t>
        <w:tab/>
        <w:t xml:space="preserve">18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00  </w:t>
        <w:tab/>
        <w:t xml:space="preserve">GENE  </w:t>
        <w:tab/>
        <w:t xml:space="preserve">23808658  </w:t>
        <w:tab/>
        <w:t xml:space="preserve">23810328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10  </w:t>
        <w:tab/>
        <w:t xml:space="preserve">GENE  </w:t>
        <w:tab/>
        <w:t xml:space="preserve">23810801  </w:t>
        <w:tab/>
        <w:t xml:space="preserve">23814248  </w:t>
        <w:tab/>
        <w:t xml:space="preserve">34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20  </w:t>
        <w:tab/>
        <w:t xml:space="preserve">GENE  </w:t>
        <w:tab/>
        <w:t xml:space="preserve">23816878  </w:t>
        <w:tab/>
        <w:t xml:space="preserve">23817642  </w:t>
        <w:tab/>
        <w:t xml:space="preserve">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30  </w:t>
        <w:tab/>
        <w:t xml:space="preserve">GENE  </w:t>
        <w:tab/>
        <w:t xml:space="preserve">23819459  </w:t>
        <w:tab/>
        <w:t xml:space="preserve">23820977  </w:t>
        <w:tab/>
        <w:t xml:space="preserve">15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40  </w:t>
        <w:tab/>
        <w:t xml:space="preserve">GENE  </w:t>
        <w:tab/>
        <w:t xml:space="preserve">23821356  </w:t>
        <w:tab/>
        <w:t xml:space="preserve">23822955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45  </w:t>
        <w:tab/>
        <w:t xml:space="preserve">GENE  </w:t>
        <w:tab/>
        <w:t xml:space="preserve">23825230  </w:t>
        <w:tab/>
        <w:t xml:space="preserve">23825829  </w:t>
        <w:tab/>
        <w:t xml:space="preserve">6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50  </w:t>
        <w:tab/>
        <w:t xml:space="preserve">GENE  </w:t>
        <w:tab/>
        <w:t xml:space="preserve">23826124  </w:t>
        <w:tab/>
        <w:t xml:space="preserve">23827511  </w:t>
        <w:tab/>
        <w:t xml:space="preserve">13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60  </w:t>
        <w:tab/>
        <w:t xml:space="preserve">GENE  </w:t>
        <w:tab/>
        <w:t xml:space="preserve">23827368  </w:t>
        <w:tab/>
        <w:t xml:space="preserve">23828355  </w:t>
        <w:tab/>
        <w:t xml:space="preserve">9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70  </w:t>
        <w:tab/>
        <w:t xml:space="preserve">GENE  </w:t>
        <w:tab/>
        <w:t xml:space="preserve">23829391  </w:t>
        <w:tab/>
        <w:t xml:space="preserve">23830126  </w:t>
        <w:tab/>
        <w:t xml:space="preserve">7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80  </w:t>
        <w:tab/>
        <w:t xml:space="preserve">GENE  </w:t>
        <w:tab/>
        <w:t xml:space="preserve">23834177  </w:t>
        <w:tab/>
        <w:t xml:space="preserve">23835713  </w:t>
        <w:tab/>
        <w:t xml:space="preserve">15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890  </w:t>
        <w:tab/>
        <w:t xml:space="preserve">GENE  </w:t>
        <w:tab/>
        <w:t xml:space="preserve">23836333  </w:t>
        <w:tab/>
        <w:t xml:space="preserve">23837804  </w:t>
        <w:tab/>
        <w:t xml:space="preserve">14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00  </w:t>
        <w:tab/>
        <w:t xml:space="preserve">GENE  </w:t>
        <w:tab/>
        <w:t xml:space="preserve">23837889  </w:t>
        <w:tab/>
        <w:t xml:space="preserve">23840612  </w:t>
        <w:tab/>
        <w:t xml:space="preserve">2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10  </w:t>
        <w:tab/>
        <w:t xml:space="preserve">GENE  </w:t>
        <w:tab/>
        <w:t xml:space="preserve">23841033  </w:t>
        <w:tab/>
        <w:t xml:space="preserve">23841748  </w:t>
        <w:tab/>
        <w:t xml:space="preserve">7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20  </w:t>
        <w:tab/>
        <w:t xml:space="preserve">GENE  </w:t>
        <w:tab/>
        <w:t xml:space="preserve">23842662  </w:t>
        <w:tab/>
        <w:t xml:space="preserve">23844794  </w:t>
        <w:tab/>
        <w:t xml:space="preserve">21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30  </w:t>
        <w:tab/>
        <w:t xml:space="preserve">GENE  </w:t>
        <w:tab/>
        <w:t xml:space="preserve">23848432  </w:t>
        <w:tab/>
        <w:t xml:space="preserve">23850402  </w:t>
        <w:tab/>
        <w:t xml:space="preserve">19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40  </w:t>
        <w:tab/>
        <w:t xml:space="preserve">GENE  </w:t>
        <w:tab/>
        <w:t xml:space="preserve">23851318  </w:t>
        <w:tab/>
        <w:t xml:space="preserve">23853273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50  </w:t>
        <w:tab/>
        <w:t xml:space="preserve">GENE  </w:t>
        <w:tab/>
        <w:t xml:space="preserve">23854021  </w:t>
        <w:tab/>
        <w:t xml:space="preserve">23855657  </w:t>
        <w:tab/>
        <w:t xml:space="preserve">16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60  </w:t>
        <w:tab/>
        <w:t xml:space="preserve">GENE  </w:t>
        <w:tab/>
        <w:t xml:space="preserve">23855934  </w:t>
        <w:tab/>
        <w:t xml:space="preserve">23859135  </w:t>
        <w:tab/>
        <w:t xml:space="preserve">32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70  </w:t>
        <w:tab/>
        <w:t xml:space="preserve">GENE  </w:t>
        <w:tab/>
        <w:t xml:space="preserve">23860193  </w:t>
        <w:tab/>
        <w:t xml:space="preserve">23860632  </w:t>
        <w:tab/>
        <w:t xml:space="preserve">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80  </w:t>
        <w:tab/>
        <w:t xml:space="preserve">GENE  </w:t>
        <w:tab/>
        <w:t xml:space="preserve">23861113  </w:t>
        <w:tab/>
        <w:t xml:space="preserve">23863519  </w:t>
        <w:tab/>
        <w:t xml:space="preserve">2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59990  </w:t>
        <w:tab/>
        <w:t xml:space="preserve">GENE  </w:t>
        <w:tab/>
        <w:t xml:space="preserve">23865112  </w:t>
        <w:tab/>
        <w:t xml:space="preserve">23866990  </w:t>
        <w:tab/>
        <w:t xml:space="preserve">1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00  </w:t>
        <w:tab/>
        <w:t xml:space="preserve">GENE  </w:t>
        <w:tab/>
        <w:t xml:space="preserve">23873237  </w:t>
        <w:tab/>
        <w:t xml:space="preserve">23873686  </w:t>
        <w:tab/>
        <w:t xml:space="preserve">4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10  </w:t>
        <w:tab/>
        <w:t xml:space="preserve">GENE  </w:t>
        <w:tab/>
        <w:t xml:space="preserve">23874362  </w:t>
        <w:tab/>
        <w:t xml:space="preserve">23878311  </w:t>
        <w:tab/>
        <w:t xml:space="preserve">39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20  </w:t>
        <w:tab/>
        <w:t xml:space="preserve">GENE  </w:t>
        <w:tab/>
        <w:t xml:space="preserve">23881978  </w:t>
        <w:tab/>
        <w:t xml:space="preserve">23884129  </w:t>
        <w:tab/>
        <w:t xml:space="preserve">21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30  </w:t>
        <w:tab/>
        <w:t xml:space="preserve">GENE  </w:t>
        <w:tab/>
        <w:t xml:space="preserve">23885988  </w:t>
        <w:tab/>
        <w:t xml:space="preserve">23886866  </w:t>
        <w:tab/>
        <w:t xml:space="preserve">8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40  </w:t>
        <w:tab/>
        <w:t xml:space="preserve">GENE  </w:t>
        <w:tab/>
        <w:t xml:space="preserve">23887496  </w:t>
        <w:tab/>
        <w:t xml:space="preserve">23897175  </w:t>
        <w:tab/>
        <w:t xml:space="preserve">9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50  </w:t>
        <w:tab/>
        <w:t xml:space="preserve">GENE  </w:t>
        <w:tab/>
        <w:t xml:space="preserve">23897586  </w:t>
        <w:tab/>
        <w:t xml:space="preserve">23899170  </w:t>
        <w:tab/>
        <w:t xml:space="preserve">1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60  </w:t>
        <w:tab/>
        <w:t xml:space="preserve">GENE  </w:t>
        <w:tab/>
        <w:t xml:space="preserve">23902506  </w:t>
        <w:tab/>
        <w:t xml:space="preserve">23903630  </w:t>
        <w:tab/>
        <w:t xml:space="preserve">11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70  </w:t>
        <w:tab/>
        <w:t xml:space="preserve">GENE  </w:t>
        <w:tab/>
        <w:t xml:space="preserve">23904346  </w:t>
        <w:tab/>
        <w:t xml:space="preserve">23906476  </w:t>
        <w:tab/>
        <w:t xml:space="preserve">2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80  </w:t>
        <w:tab/>
        <w:t xml:space="preserve">GENE  </w:t>
        <w:tab/>
        <w:t xml:space="preserve">23907087  </w:t>
        <w:tab/>
        <w:t xml:space="preserve">23908815  </w:t>
        <w:tab/>
        <w:t xml:space="preserve">17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090  </w:t>
        <w:tab/>
        <w:t xml:space="preserve">GENE  </w:t>
        <w:tab/>
        <w:t xml:space="preserve">23909988  </w:t>
        <w:tab/>
        <w:t xml:space="preserve">23911631  </w:t>
        <w:tab/>
        <w:t xml:space="preserve">16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00  </w:t>
        <w:tab/>
        <w:t xml:space="preserve">GENE  </w:t>
        <w:tab/>
        <w:t xml:space="preserve">23912121  </w:t>
        <w:tab/>
        <w:t xml:space="preserve">23914408  </w:t>
        <w:tab/>
        <w:t xml:space="preserve">22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10  </w:t>
        <w:tab/>
        <w:t xml:space="preserve">GENE  </w:t>
        <w:tab/>
        <w:t xml:space="preserve">23915860  </w:t>
        <w:tab/>
        <w:t xml:space="preserve">23916843  </w:t>
        <w:tab/>
        <w:t xml:space="preserve">9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20  </w:t>
        <w:tab/>
        <w:t xml:space="preserve">GENE  </w:t>
        <w:tab/>
        <w:t xml:space="preserve">23922059  </w:t>
        <w:tab/>
        <w:t xml:space="preserve">23924973  </w:t>
        <w:tab/>
        <w:t xml:space="preserve">2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30  </w:t>
        <w:tab/>
        <w:t xml:space="preserve">GENE  </w:t>
        <w:tab/>
        <w:t xml:space="preserve">23925777  </w:t>
        <w:tab/>
        <w:t xml:space="preserve">23926864  </w:t>
        <w:tab/>
        <w:t xml:space="preserve">10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40  </w:t>
        <w:tab/>
        <w:t xml:space="preserve">GENE  </w:t>
        <w:tab/>
        <w:t xml:space="preserve">23927983  </w:t>
        <w:tab/>
        <w:t xml:space="preserve">23929257  </w:t>
        <w:tab/>
        <w:t xml:space="preserve">12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50  </w:t>
        <w:tab/>
        <w:t xml:space="preserve">GENE  </w:t>
        <w:tab/>
        <w:t xml:space="preserve">23932117  </w:t>
        <w:tab/>
        <w:t xml:space="preserve">23937151  </w:t>
        <w:tab/>
        <w:t xml:space="preserve">5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60  </w:t>
        <w:tab/>
        <w:t xml:space="preserve">GENE  </w:t>
        <w:tab/>
        <w:t xml:space="preserve">23937710  </w:t>
        <w:tab/>
        <w:t xml:space="preserve">23940707  </w:t>
        <w:tab/>
        <w:t xml:space="preserve">29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70  </w:t>
        <w:tab/>
        <w:t xml:space="preserve">GENE  </w:t>
        <w:tab/>
        <w:t xml:space="preserve">23942395  </w:t>
        <w:tab/>
        <w:t xml:space="preserve">23946300  </w:t>
        <w:tab/>
        <w:t xml:space="preserve">39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80  </w:t>
        <w:tab/>
        <w:t xml:space="preserve">GENE  </w:t>
        <w:tab/>
        <w:t xml:space="preserve">23946930  </w:t>
        <w:tab/>
        <w:t xml:space="preserve">23947913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190  </w:t>
        <w:tab/>
        <w:t xml:space="preserve">GENE  </w:t>
        <w:tab/>
        <w:t xml:space="preserve">23949225  </w:t>
        <w:tab/>
        <w:t xml:space="preserve">23949905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00  </w:t>
        <w:tab/>
        <w:t xml:space="preserve">GENE  </w:t>
        <w:tab/>
        <w:t xml:space="preserve">23954894  </w:t>
        <w:tab/>
        <w:t xml:space="preserve">23956114  </w:t>
        <w:tab/>
        <w:t xml:space="preserve">12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10  </w:t>
        <w:tab/>
        <w:t xml:space="preserve">GENE  </w:t>
        <w:tab/>
        <w:t xml:space="preserve">23957260  </w:t>
        <w:tab/>
        <w:t xml:space="preserve">23959538  </w:t>
        <w:tab/>
        <w:t xml:space="preserve">22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20  </w:t>
        <w:tab/>
        <w:t xml:space="preserve">GENE  </w:t>
        <w:tab/>
        <w:t xml:space="preserve">23962863  </w:t>
        <w:tab/>
        <w:t xml:space="preserve">23963971  </w:t>
        <w:tab/>
        <w:t xml:space="preserve">11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30  </w:t>
        <w:tab/>
        <w:t xml:space="preserve">GENE  </w:t>
        <w:tab/>
        <w:t xml:space="preserve">23964091  </w:t>
        <w:tab/>
        <w:t xml:space="preserve">23964843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40  </w:t>
        <w:tab/>
        <w:t xml:space="preserve">GENE  </w:t>
        <w:tab/>
        <w:t xml:space="preserve">23965288  </w:t>
        <w:tab/>
        <w:t xml:space="preserve">23965534  </w:t>
        <w:tab/>
        <w:t xml:space="preserve">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50  </w:t>
        <w:tab/>
        <w:t xml:space="preserve">GENE  </w:t>
        <w:tab/>
        <w:t xml:space="preserve">23966132  </w:t>
        <w:tab/>
        <w:t xml:space="preserve">23968616  </w:t>
        <w:tab/>
        <w:t xml:space="preserve">2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60  </w:t>
        <w:tab/>
        <w:t xml:space="preserve">GENE  </w:t>
        <w:tab/>
        <w:t xml:space="preserve">23969340  </w:t>
        <w:tab/>
        <w:t xml:space="preserve">23970191  </w:t>
        <w:tab/>
        <w:t xml:space="preserve">8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70  </w:t>
        <w:tab/>
        <w:t xml:space="preserve">GENE  </w:t>
        <w:tab/>
        <w:t xml:space="preserve">23971667  </w:t>
        <w:tab/>
        <w:t xml:space="preserve">23973673  </w:t>
        <w:tab/>
        <w:t xml:space="preserve">20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80  </w:t>
        <w:tab/>
        <w:t xml:space="preserve">GENE  </w:t>
        <w:tab/>
        <w:t xml:space="preserve">23974469  </w:t>
        <w:tab/>
        <w:t xml:space="preserve">23976442  </w:t>
        <w:tab/>
        <w:t xml:space="preserve">1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290  </w:t>
        <w:tab/>
        <w:t xml:space="preserve">GENE  </w:t>
        <w:tab/>
        <w:t xml:space="preserve">23976770  </w:t>
        <w:tab/>
        <w:t xml:space="preserve">23977749  </w:t>
        <w:tab/>
        <w:t xml:space="preserve">9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00  </w:t>
        <w:tab/>
        <w:t xml:space="preserve">GENE  </w:t>
        <w:tab/>
        <w:t xml:space="preserve">23978657  </w:t>
        <w:tab/>
        <w:t xml:space="preserve">23981098  </w:t>
        <w:tab/>
        <w:t xml:space="preserve">24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10  </w:t>
        <w:tab/>
        <w:t xml:space="preserve">GENE  </w:t>
        <w:tab/>
        <w:t xml:space="preserve">23981917  </w:t>
        <w:tab/>
        <w:t xml:space="preserve">23983888  </w:t>
        <w:tab/>
        <w:t xml:space="preserve">1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20  </w:t>
        <w:tab/>
        <w:t xml:space="preserve">GENE  </w:t>
        <w:tab/>
        <w:t xml:space="preserve">23984714  </w:t>
        <w:tab/>
        <w:t xml:space="preserve">23986741  </w:t>
        <w:tab/>
        <w:t xml:space="preserve">20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30  </w:t>
        <w:tab/>
        <w:t xml:space="preserve">GENE  </w:t>
        <w:tab/>
        <w:t xml:space="preserve">23987034  </w:t>
        <w:tab/>
        <w:t xml:space="preserve">23987540  </w:t>
        <w:tab/>
        <w:t xml:space="preserve">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40  </w:t>
        <w:tab/>
        <w:t xml:space="preserve">GENE  </w:t>
        <w:tab/>
        <w:t xml:space="preserve">23987785  </w:t>
        <w:tab/>
        <w:t xml:space="preserve">23989797  </w:t>
        <w:tab/>
        <w:t xml:space="preserve">20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50  </w:t>
        <w:tab/>
        <w:t xml:space="preserve">GENE  </w:t>
        <w:tab/>
        <w:t xml:space="preserve">23991778  </w:t>
        <w:tab/>
        <w:t xml:space="preserve">23992767  </w:t>
        <w:tab/>
        <w:t xml:space="preserve">9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60  </w:t>
        <w:tab/>
        <w:t xml:space="preserve">GENE  </w:t>
        <w:tab/>
        <w:t xml:space="preserve">23993871  </w:t>
        <w:tab/>
        <w:t xml:space="preserve">23996254  </w:t>
        <w:tab/>
        <w:t xml:space="preserve">23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70  </w:t>
        <w:tab/>
        <w:t xml:space="preserve">GENE  </w:t>
        <w:tab/>
        <w:t xml:space="preserve">23996764  </w:t>
        <w:tab/>
        <w:t xml:space="preserve">23998666  </w:t>
        <w:tab/>
        <w:t xml:space="preserve">19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80  </w:t>
        <w:tab/>
        <w:t xml:space="preserve">GENE  </w:t>
        <w:tab/>
        <w:t xml:space="preserve">23999826  </w:t>
        <w:tab/>
        <w:t xml:space="preserve">24001714  </w:t>
        <w:tab/>
        <w:t xml:space="preserve">18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390  </w:t>
        <w:tab/>
        <w:t xml:space="preserve">GENE  </w:t>
        <w:tab/>
        <w:t xml:space="preserve">24002572  </w:t>
        <w:tab/>
        <w:t xml:space="preserve">24004750  </w:t>
        <w:tab/>
        <w:t xml:space="preserve">2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00  </w:t>
        <w:tab/>
        <w:t xml:space="preserve">GENE  </w:t>
        <w:tab/>
        <w:t xml:space="preserve">24005060  </w:t>
        <w:tab/>
        <w:t xml:space="preserve">24005482  </w:t>
        <w:tab/>
        <w:t xml:space="preserve">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10  </w:t>
        <w:tab/>
        <w:t xml:space="preserve">GENE  </w:t>
        <w:tab/>
        <w:t xml:space="preserve">24009132  </w:t>
        <w:tab/>
        <w:t xml:space="preserve">24011992  </w:t>
        <w:tab/>
        <w:t xml:space="preserve">28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20  </w:t>
        <w:tab/>
        <w:t xml:space="preserve">GENE  </w:t>
        <w:tab/>
        <w:t xml:space="preserve">24012634  </w:t>
        <w:tab/>
        <w:t xml:space="preserve">24014577  </w:t>
        <w:tab/>
        <w:t xml:space="preserve">19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30  </w:t>
        <w:tab/>
        <w:t xml:space="preserve">GENE  </w:t>
        <w:tab/>
        <w:t xml:space="preserve">24016292  </w:t>
        <w:tab/>
        <w:t xml:space="preserve">24016974  </w:t>
        <w:tab/>
        <w:t xml:space="preserve">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40  </w:t>
        <w:tab/>
        <w:t xml:space="preserve">GENE  </w:t>
        <w:tab/>
        <w:t xml:space="preserve">24020235  </w:t>
        <w:tab/>
        <w:t xml:space="preserve">24021426  </w:t>
        <w:tab/>
        <w:t xml:space="preserve">1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50  </w:t>
        <w:tab/>
        <w:t xml:space="preserve">GENE  </w:t>
        <w:tab/>
        <w:t xml:space="preserve">24022209  </w:t>
        <w:tab/>
        <w:t xml:space="preserve">24026148  </w:t>
        <w:tab/>
        <w:t xml:space="preserve">39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60  </w:t>
        <w:tab/>
        <w:t xml:space="preserve">GENE  </w:t>
        <w:tab/>
        <w:t xml:space="preserve">24031496  </w:t>
        <w:tab/>
        <w:t xml:space="preserve">24031825  </w:t>
        <w:tab/>
        <w:t xml:space="preserve">3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70  </w:t>
        <w:tab/>
        <w:t xml:space="preserve">GENE  </w:t>
        <w:tab/>
        <w:t xml:space="preserve">24034876  </w:t>
        <w:tab/>
        <w:t xml:space="preserve">24036696  </w:t>
        <w:tab/>
        <w:t xml:space="preserve">1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80  </w:t>
        <w:tab/>
        <w:t xml:space="preserve">GENE  </w:t>
        <w:tab/>
        <w:t xml:space="preserve">24037500  </w:t>
        <w:tab/>
        <w:t xml:space="preserve">24038075  </w:t>
        <w:tab/>
        <w:t xml:space="preserve">5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490  </w:t>
        <w:tab/>
        <w:t xml:space="preserve">GENE  </w:t>
        <w:tab/>
        <w:t xml:space="preserve">24039633  </w:t>
        <w:tab/>
        <w:t xml:space="preserve">24040609  </w:t>
        <w:tab/>
        <w:t xml:space="preserve">9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00  </w:t>
        <w:tab/>
        <w:t xml:space="preserve">GENE  </w:t>
        <w:tab/>
        <w:t xml:space="preserve">24042663  </w:t>
        <w:tab/>
        <w:t xml:space="preserve">24043691  </w:t>
        <w:tab/>
        <w:t xml:space="preserve">10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10  </w:t>
        <w:tab/>
        <w:t xml:space="preserve">GENE  </w:t>
        <w:tab/>
        <w:t xml:space="preserve">24044568  </w:t>
        <w:tab/>
        <w:t xml:space="preserve">24045667  </w:t>
        <w:tab/>
        <w:t xml:space="preserve">11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20  </w:t>
        <w:tab/>
        <w:t xml:space="preserve">GENE  </w:t>
        <w:tab/>
        <w:t xml:space="preserve">24045693  </w:t>
        <w:tab/>
        <w:t xml:space="preserve">24046853  </w:t>
        <w:tab/>
        <w:t xml:space="preserve">11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30  </w:t>
        <w:tab/>
        <w:t xml:space="preserve">GENE  </w:t>
        <w:tab/>
        <w:t xml:space="preserve">24047842  </w:t>
        <w:tab/>
        <w:t xml:space="preserve">24049685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40  </w:t>
        <w:tab/>
        <w:t xml:space="preserve">GENE  </w:t>
        <w:tab/>
        <w:t xml:space="preserve">24050576  </w:t>
        <w:tab/>
        <w:t xml:space="preserve">24052616  </w:t>
        <w:tab/>
        <w:t xml:space="preserve">20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50  </w:t>
        <w:tab/>
        <w:t xml:space="preserve">GENE  </w:t>
        <w:tab/>
        <w:t xml:space="preserve">24053807  </w:t>
        <w:tab/>
        <w:t xml:space="preserve">24056262  </w:t>
        <w:tab/>
        <w:t xml:space="preserve">24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60  </w:t>
        <w:tab/>
        <w:t xml:space="preserve">GENE  </w:t>
        <w:tab/>
        <w:t xml:space="preserve">24059855  </w:t>
        <w:tab/>
        <w:t xml:space="preserve">24061078  </w:t>
        <w:tab/>
        <w:t xml:space="preserve">1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70  </w:t>
        <w:tab/>
        <w:t xml:space="preserve">GENE  </w:t>
        <w:tab/>
        <w:t xml:space="preserve">24062619  </w:t>
        <w:tab/>
        <w:t xml:space="preserve">24063800  </w:t>
        <w:tab/>
        <w:t xml:space="preserve">11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80  </w:t>
        <w:tab/>
        <w:t xml:space="preserve">GENE  </w:t>
        <w:tab/>
        <w:t xml:space="preserve">24067963  </w:t>
        <w:tab/>
        <w:t xml:space="preserve">24070819  </w:t>
        <w:tab/>
        <w:t xml:space="preserve">28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590  </w:t>
        <w:tab/>
        <w:t xml:space="preserve">GENE  </w:t>
        <w:tab/>
        <w:t xml:space="preserve">24070932  </w:t>
        <w:tab/>
        <w:t xml:space="preserve">24072656  </w:t>
        <w:tab/>
        <w:t xml:space="preserve">1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00  </w:t>
        <w:tab/>
        <w:t xml:space="preserve">GENE  </w:t>
        <w:tab/>
        <w:t xml:space="preserve">24073353  </w:t>
        <w:tab/>
        <w:t xml:space="preserve">24077180  </w:t>
        <w:tab/>
        <w:t xml:space="preserve">38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10  </w:t>
        <w:tab/>
        <w:t xml:space="preserve">GENE  </w:t>
        <w:tab/>
        <w:t xml:space="preserve">24077497  </w:t>
        <w:tab/>
        <w:t xml:space="preserve">24079435  </w:t>
        <w:tab/>
        <w:t xml:space="preserve">19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20  </w:t>
        <w:tab/>
        <w:t xml:space="preserve">GENE  </w:t>
        <w:tab/>
        <w:t xml:space="preserve">24081104  </w:t>
        <w:tab/>
        <w:t xml:space="preserve">24083695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30  </w:t>
        <w:tab/>
        <w:t xml:space="preserve">GENE  </w:t>
        <w:tab/>
        <w:t xml:space="preserve">24083829  </w:t>
        <w:tab/>
        <w:t xml:space="preserve">24084248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40  </w:t>
        <w:tab/>
        <w:t xml:space="preserve">GENE  </w:t>
        <w:tab/>
        <w:t xml:space="preserve">24084912  </w:t>
        <w:tab/>
        <w:t xml:space="preserve">24087985  </w:t>
        <w:tab/>
        <w:t xml:space="preserve">3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50  </w:t>
        <w:tab/>
        <w:t xml:space="preserve">GENE  </w:t>
        <w:tab/>
        <w:t xml:space="preserve">24088211  </w:t>
        <w:tab/>
        <w:t xml:space="preserve">24088654  </w:t>
        <w:tab/>
        <w:t xml:space="preserve">4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60  </w:t>
        <w:tab/>
        <w:t xml:space="preserve">GENE  </w:t>
        <w:tab/>
        <w:t xml:space="preserve">24089387  </w:t>
        <w:tab/>
        <w:t xml:space="preserve">24090895  </w:t>
        <w:tab/>
        <w:t xml:space="preserve">1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70  </w:t>
        <w:tab/>
        <w:t xml:space="preserve">GENE  </w:t>
        <w:tab/>
        <w:t xml:space="preserve">24094818  </w:t>
        <w:tab/>
        <w:t xml:space="preserve">24095498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80  </w:t>
        <w:tab/>
        <w:t xml:space="preserve">GENE  </w:t>
        <w:tab/>
        <w:t xml:space="preserve">24100086  </w:t>
        <w:tab/>
        <w:t xml:space="preserve">24100860  </w:t>
        <w:tab/>
        <w:t xml:space="preserve">7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690  </w:t>
        <w:tab/>
        <w:t xml:space="preserve">GENE  </w:t>
        <w:tab/>
        <w:t xml:space="preserve">24111136  </w:t>
        <w:tab/>
        <w:t xml:space="preserve">24115975  </w:t>
        <w:tab/>
        <w:t xml:space="preserve">4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00  </w:t>
        <w:tab/>
        <w:t xml:space="preserve">GENE  </w:t>
        <w:tab/>
        <w:t xml:space="preserve">24116235  </w:t>
        <w:tab/>
        <w:t xml:space="preserve">24119427  </w:t>
        <w:tab/>
        <w:t xml:space="preserve">3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10  </w:t>
        <w:tab/>
        <w:t xml:space="preserve">GENE  </w:t>
        <w:tab/>
        <w:t xml:space="preserve">24124859  </w:t>
        <w:tab/>
        <w:t xml:space="preserve">24128755  </w:t>
        <w:tab/>
        <w:t xml:space="preserve">3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20  </w:t>
        <w:tab/>
        <w:t xml:space="preserve">GENE  </w:t>
        <w:tab/>
        <w:t xml:space="preserve">24132198  </w:t>
        <w:tab/>
        <w:t xml:space="preserve">24136062  </w:t>
        <w:tab/>
        <w:t xml:space="preserve">3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30  </w:t>
        <w:tab/>
        <w:t xml:space="preserve">GENE  </w:t>
        <w:tab/>
        <w:t xml:space="preserve">24136744  </w:t>
        <w:tab/>
        <w:t xml:space="preserve">24139258  </w:t>
        <w:tab/>
        <w:t xml:space="preserve">25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40  </w:t>
        <w:tab/>
        <w:t xml:space="preserve">GENE  </w:t>
        <w:tab/>
        <w:t xml:space="preserve">24139978  </w:t>
        <w:tab/>
        <w:t xml:space="preserve">24144175  </w:t>
        <w:tab/>
        <w:t xml:space="preserve">41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50  </w:t>
        <w:tab/>
        <w:t xml:space="preserve">GENE  </w:t>
        <w:tab/>
        <w:t xml:space="preserve">24144797  </w:t>
        <w:tab/>
        <w:t xml:space="preserve">24147206  </w:t>
        <w:tab/>
        <w:t xml:space="preserve">24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60  </w:t>
        <w:tab/>
        <w:t xml:space="preserve">GENE  </w:t>
        <w:tab/>
        <w:t xml:space="preserve">24152371  </w:t>
        <w:tab/>
        <w:t xml:space="preserve">24155910  </w:t>
        <w:tab/>
        <w:t xml:space="preserve">3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70  </w:t>
        <w:tab/>
        <w:t xml:space="preserve">GENE  </w:t>
        <w:tab/>
        <w:t xml:space="preserve">24158302  </w:t>
        <w:tab/>
        <w:t xml:space="preserve">24160932  </w:t>
        <w:tab/>
        <w:t xml:space="preserve">26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80  </w:t>
        <w:tab/>
        <w:t xml:space="preserve">GENE  </w:t>
        <w:tab/>
        <w:t xml:space="preserve">24164745  </w:t>
        <w:tab/>
        <w:t xml:space="preserve">24166662  </w:t>
        <w:tab/>
        <w:t xml:space="preserve">1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790  </w:t>
        <w:tab/>
        <w:t xml:space="preserve">GENE  </w:t>
        <w:tab/>
        <w:t xml:space="preserve">24167666  </w:t>
        <w:tab/>
        <w:t xml:space="preserve">24169673  </w:t>
        <w:tab/>
        <w:t xml:space="preserve">2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00  </w:t>
        <w:tab/>
        <w:t xml:space="preserve">GENE  </w:t>
        <w:tab/>
        <w:t xml:space="preserve">24174973  </w:t>
        <w:tab/>
        <w:t xml:space="preserve">24176258  </w:t>
        <w:tab/>
        <w:t xml:space="preserve">1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10  </w:t>
        <w:tab/>
        <w:t xml:space="preserve">GENE  </w:t>
        <w:tab/>
        <w:t xml:space="preserve">24180437  </w:t>
        <w:tab/>
        <w:t xml:space="preserve">24180813  </w:t>
        <w:tab/>
        <w:t xml:space="preserve">3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20  </w:t>
        <w:tab/>
        <w:t xml:space="preserve">GENE  </w:t>
        <w:tab/>
        <w:t xml:space="preserve">24183542  </w:t>
        <w:tab/>
        <w:t xml:space="preserve">24184801  </w:t>
        <w:tab/>
        <w:t xml:space="preserve">12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30  </w:t>
        <w:tab/>
        <w:t xml:space="preserve">GENE  </w:t>
        <w:tab/>
        <w:t xml:space="preserve">24186545  </w:t>
        <w:tab/>
        <w:t xml:space="preserve">24187225  </w:t>
        <w:tab/>
        <w:t xml:space="preserve">6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40  </w:t>
        <w:tab/>
        <w:t xml:space="preserve">GENE  </w:t>
        <w:tab/>
        <w:t xml:space="preserve">24187348  </w:t>
        <w:tab/>
        <w:t xml:space="preserve">24188329  </w:t>
        <w:tab/>
        <w:t xml:space="preserve">9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50  </w:t>
        <w:tab/>
        <w:t xml:space="preserve">GENE  </w:t>
        <w:tab/>
        <w:t xml:space="preserve">24194370  </w:t>
        <w:tab/>
        <w:t xml:space="preserve">24195587  </w:t>
        <w:tab/>
        <w:t xml:space="preserve">12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60  </w:t>
        <w:tab/>
        <w:t xml:space="preserve">GENE  </w:t>
        <w:tab/>
        <w:t xml:space="preserve">24198656  </w:t>
        <w:tab/>
        <w:t xml:space="preserve">24199471  </w:t>
        <w:tab/>
        <w:t xml:space="preserve">8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70  </w:t>
        <w:tab/>
        <w:t xml:space="preserve">GENE  </w:t>
        <w:tab/>
        <w:t xml:space="preserve">24199694  </w:t>
        <w:tab/>
        <w:t xml:space="preserve">24201677  </w:t>
        <w:tab/>
        <w:t xml:space="preserve">1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80  </w:t>
        <w:tab/>
        <w:t xml:space="preserve">GENE  </w:t>
        <w:tab/>
        <w:t xml:space="preserve">24202459  </w:t>
        <w:tab/>
        <w:t xml:space="preserve">24203609  </w:t>
        <w:tab/>
        <w:t xml:space="preserve">11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890  </w:t>
        <w:tab/>
        <w:t xml:space="preserve">GENE  </w:t>
        <w:tab/>
        <w:t xml:space="preserve">24208935  </w:t>
        <w:tab/>
        <w:t xml:space="preserve">24210126  </w:t>
        <w:tab/>
        <w:t xml:space="preserve">11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00  </w:t>
        <w:tab/>
        <w:t xml:space="preserve">GENE  </w:t>
        <w:tab/>
        <w:t xml:space="preserve">24212373  </w:t>
        <w:tab/>
        <w:t xml:space="preserve">24215400  </w:t>
        <w:tab/>
        <w:t xml:space="preserve">3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10  </w:t>
        <w:tab/>
        <w:t xml:space="preserve">GENE  </w:t>
        <w:tab/>
        <w:t xml:space="preserve">24216388  </w:t>
        <w:tab/>
        <w:t xml:space="preserve">24219978  </w:t>
        <w:tab/>
        <w:t xml:space="preserve">35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20  </w:t>
        <w:tab/>
        <w:t xml:space="preserve">GENE  </w:t>
        <w:tab/>
        <w:t xml:space="preserve">24225225  </w:t>
        <w:tab/>
        <w:t xml:space="preserve">24228034  </w:t>
        <w:tab/>
        <w:t xml:space="preserve">2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30  </w:t>
        <w:tab/>
        <w:t xml:space="preserve">GENE  </w:t>
        <w:tab/>
        <w:t xml:space="preserve">24229304  </w:t>
        <w:tab/>
        <w:t xml:space="preserve">24236417  </w:t>
        <w:tab/>
        <w:t xml:space="preserve">7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40  </w:t>
        <w:tab/>
        <w:t xml:space="preserve">GENE  </w:t>
        <w:tab/>
        <w:t xml:space="preserve">24236910  </w:t>
        <w:tab/>
        <w:t xml:space="preserve">24239718  </w:t>
        <w:tab/>
        <w:t xml:space="preserve">28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50  </w:t>
        <w:tab/>
        <w:t xml:space="preserve">GENE  </w:t>
        <w:tab/>
        <w:t xml:space="preserve">24241063  </w:t>
        <w:tab/>
        <w:t xml:space="preserve">24241911  </w:t>
        <w:tab/>
        <w:t xml:space="preserve">8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60  </w:t>
        <w:tab/>
        <w:t xml:space="preserve">GENE  </w:t>
        <w:tab/>
        <w:t xml:space="preserve">24242197  </w:t>
        <w:tab/>
        <w:t xml:space="preserve">24243917  </w:t>
        <w:tab/>
        <w:t xml:space="preserve">1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70  </w:t>
        <w:tab/>
        <w:t xml:space="preserve">GENE  </w:t>
        <w:tab/>
        <w:t xml:space="preserve">24249476  </w:t>
        <w:tab/>
        <w:t xml:space="preserve">24250558  </w:t>
        <w:tab/>
        <w:t xml:space="preserve">1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80  </w:t>
        <w:tab/>
        <w:t xml:space="preserve">GENE  </w:t>
        <w:tab/>
        <w:t xml:space="preserve">24257349  </w:t>
        <w:tab/>
        <w:t xml:space="preserve">24260168  </w:t>
        <w:tab/>
        <w:t xml:space="preserve">2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0990  </w:t>
        <w:tab/>
        <w:t xml:space="preserve">GENE  </w:t>
        <w:tab/>
        <w:t xml:space="preserve">24260340  </w:t>
        <w:tab/>
        <w:t xml:space="preserve">24263232  </w:t>
        <w:tab/>
        <w:t xml:space="preserve">28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00  </w:t>
        <w:tab/>
        <w:t xml:space="preserve">GENE  </w:t>
        <w:tab/>
        <w:t xml:space="preserve">24263588  </w:t>
        <w:tab/>
        <w:t xml:space="preserve">24266547  </w:t>
        <w:tab/>
        <w:t xml:space="preserve">29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10  </w:t>
        <w:tab/>
        <w:t xml:space="preserve">GENE  </w:t>
        <w:tab/>
        <w:t xml:space="preserve">24267804  </w:t>
        <w:tab/>
        <w:t xml:space="preserve">24270596  </w:t>
        <w:tab/>
        <w:t xml:space="preserve">27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20  </w:t>
        <w:tab/>
        <w:t xml:space="preserve">GENE  </w:t>
        <w:tab/>
        <w:t xml:space="preserve">24271109  </w:t>
        <w:tab/>
        <w:t xml:space="preserve">24273765  </w:t>
        <w:tab/>
        <w:t xml:space="preserve">26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30  </w:t>
        <w:tab/>
        <w:t xml:space="preserve">GENE  </w:t>
        <w:tab/>
        <w:t xml:space="preserve">24274357  </w:t>
        <w:tab/>
        <w:t xml:space="preserve">24276205  </w:t>
        <w:tab/>
        <w:t xml:space="preserve">18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40  </w:t>
        <w:tab/>
        <w:t xml:space="preserve">GENE  </w:t>
        <w:tab/>
        <w:t xml:space="preserve">24276337  </w:t>
        <w:tab/>
        <w:t xml:space="preserve">24278301  </w:t>
        <w:tab/>
        <w:t xml:space="preserve">19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50  </w:t>
        <w:tab/>
        <w:t xml:space="preserve">GENE  </w:t>
        <w:tab/>
        <w:t xml:space="preserve">24279388  </w:t>
        <w:tab/>
        <w:t xml:space="preserve">24280521  </w:t>
        <w:tab/>
        <w:t xml:space="preserve">113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60  </w:t>
        <w:tab/>
        <w:t xml:space="preserve">GENE  </w:t>
        <w:tab/>
        <w:t xml:space="preserve">24280891  </w:t>
        <w:tab/>
        <w:t xml:space="preserve">24284823  </w:t>
        <w:tab/>
        <w:t xml:space="preserve">39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70  </w:t>
        <w:tab/>
        <w:t xml:space="preserve">GENE  </w:t>
        <w:tab/>
        <w:t xml:space="preserve">24285114  </w:t>
        <w:tab/>
        <w:t xml:space="preserve">24288278  </w:t>
        <w:tab/>
        <w:t xml:space="preserve">31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80  </w:t>
        <w:tab/>
        <w:t xml:space="preserve">GENE  </w:t>
        <w:tab/>
        <w:t xml:space="preserve">24288808  </w:t>
        <w:tab/>
        <w:t xml:space="preserve">24290081  </w:t>
        <w:tab/>
        <w:t xml:space="preserve">1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090  </w:t>
        <w:tab/>
        <w:t xml:space="preserve">GENE  </w:t>
        <w:tab/>
        <w:t xml:space="preserve">24290232  </w:t>
        <w:tab/>
        <w:t xml:space="preserve">24291620  </w:t>
        <w:tab/>
        <w:t xml:space="preserve">13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00  </w:t>
        <w:tab/>
        <w:t xml:space="preserve">GENE  </w:t>
        <w:tab/>
        <w:t xml:space="preserve">24293076  </w:t>
        <w:tab/>
        <w:t xml:space="preserve">24294233  </w:t>
        <w:tab/>
        <w:t xml:space="preserve">11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10  </w:t>
        <w:tab/>
        <w:t xml:space="preserve">GENE  </w:t>
        <w:tab/>
        <w:t xml:space="preserve">24294984  </w:t>
        <w:tab/>
        <w:t xml:space="preserve">24295897  </w:t>
        <w:tab/>
        <w:t xml:space="preserve">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20  </w:t>
        <w:tab/>
        <w:t xml:space="preserve">GENE  </w:t>
        <w:tab/>
        <w:t xml:space="preserve">24296560  </w:t>
        <w:tab/>
        <w:t xml:space="preserve">24297992  </w:t>
        <w:tab/>
        <w:t xml:space="preserve">14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30  </w:t>
        <w:tab/>
        <w:t xml:space="preserve">GENE  </w:t>
        <w:tab/>
        <w:t xml:space="preserve">24301344  </w:t>
        <w:tab/>
        <w:t xml:space="preserve">24303275  </w:t>
        <w:tab/>
        <w:t xml:space="preserve">193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40  </w:t>
        <w:tab/>
        <w:t xml:space="preserve">GENE  </w:t>
        <w:tab/>
        <w:t xml:space="preserve">24303905  </w:t>
        <w:tab/>
        <w:t xml:space="preserve">24317239  </w:t>
        <w:tab/>
        <w:t xml:space="preserve">13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50  </w:t>
        <w:tab/>
        <w:t xml:space="preserve">GENE  </w:t>
        <w:tab/>
        <w:t xml:space="preserve">24317752  </w:t>
        <w:tab/>
        <w:t xml:space="preserve">24321434  </w:t>
        <w:tab/>
        <w:t xml:space="preserve">36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60  </w:t>
        <w:tab/>
        <w:t xml:space="preserve">GENE  </w:t>
        <w:tab/>
        <w:t xml:space="preserve">24322630  </w:t>
        <w:tab/>
        <w:t xml:space="preserve">24324191  </w:t>
        <w:tab/>
        <w:t xml:space="preserve">1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70  </w:t>
        <w:tab/>
        <w:t xml:space="preserve">GENE  </w:t>
        <w:tab/>
        <w:t xml:space="preserve">24325064  </w:t>
        <w:tab/>
        <w:t xml:space="preserve">24326108  </w:t>
        <w:tab/>
        <w:t xml:space="preserve">104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80  </w:t>
        <w:tab/>
        <w:t xml:space="preserve">GENE  </w:t>
        <w:tab/>
        <w:t xml:space="preserve">24326773  </w:t>
        <w:tab/>
        <w:t xml:space="preserve">24328080  </w:t>
        <w:tab/>
        <w:t xml:space="preserve">130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190  </w:t>
        <w:tab/>
        <w:t xml:space="preserve">GENE  </w:t>
        <w:tab/>
        <w:t xml:space="preserve">24329386  </w:t>
        <w:tab/>
        <w:t xml:space="preserve">24333792  </w:t>
        <w:tab/>
        <w:t xml:space="preserve">44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00  </w:t>
        <w:tab/>
        <w:t xml:space="preserve">GENE  </w:t>
        <w:tab/>
        <w:t xml:space="preserve">24334362  </w:t>
        <w:tab/>
        <w:t xml:space="preserve">24335987  </w:t>
        <w:tab/>
        <w:t xml:space="preserve">16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10  </w:t>
        <w:tab/>
        <w:t xml:space="preserve">GENE  </w:t>
        <w:tab/>
        <w:t xml:space="preserve">24337330  </w:t>
        <w:tab/>
        <w:t xml:space="preserve">24339452  </w:t>
        <w:tab/>
        <w:t xml:space="preserve">2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20  </w:t>
        <w:tab/>
        <w:t xml:space="preserve">GENE  </w:t>
        <w:tab/>
        <w:t xml:space="preserve">24339482  </w:t>
        <w:tab/>
        <w:t xml:space="preserve">24340829  </w:t>
        <w:tab/>
        <w:t xml:space="preserve">13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30  </w:t>
        <w:tab/>
        <w:t xml:space="preserve">GENE  </w:t>
        <w:tab/>
        <w:t xml:space="preserve">24341098  </w:t>
        <w:tab/>
        <w:t xml:space="preserve">24342833  </w:t>
        <w:tab/>
        <w:t xml:space="preserve">1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40  </w:t>
        <w:tab/>
        <w:t xml:space="preserve">GENE  </w:t>
        <w:tab/>
        <w:t xml:space="preserve">24343391  </w:t>
        <w:tab/>
        <w:t xml:space="preserve">24345864  </w:t>
        <w:tab/>
        <w:t xml:space="preserve">24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50  </w:t>
        <w:tab/>
        <w:t xml:space="preserve">GENE  </w:t>
        <w:tab/>
        <w:t xml:space="preserve">24346200  </w:t>
        <w:tab/>
        <w:t xml:space="preserve">24348503  </w:t>
        <w:tab/>
        <w:t xml:space="preserve">23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60  </w:t>
        <w:tab/>
        <w:t xml:space="preserve">GENE  </w:t>
        <w:tab/>
        <w:t xml:space="preserve">24351015  </w:t>
        <w:tab/>
        <w:t xml:space="preserve">24352505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70  </w:t>
        <w:tab/>
        <w:t xml:space="preserve">GENE  </w:t>
        <w:tab/>
        <w:t xml:space="preserve">24352779  </w:t>
        <w:tab/>
        <w:t xml:space="preserve">24353937  </w:t>
        <w:tab/>
        <w:t xml:space="preserve">11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80  </w:t>
        <w:tab/>
        <w:t xml:space="preserve">GENE  </w:t>
        <w:tab/>
        <w:t xml:space="preserve">24357531  </w:t>
        <w:tab/>
        <w:t xml:space="preserve">24358816  </w:t>
        <w:tab/>
        <w:t xml:space="preserve">12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290  </w:t>
        <w:tab/>
        <w:t xml:space="preserve">GENE  </w:t>
        <w:tab/>
        <w:t xml:space="preserve">24362505  </w:t>
        <w:tab/>
        <w:t xml:space="preserve">24364721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00  </w:t>
        <w:tab/>
        <w:t xml:space="preserve">GENE  </w:t>
        <w:tab/>
        <w:t xml:space="preserve">24364811  </w:t>
        <w:tab/>
        <w:t xml:space="preserve">24366682  </w:t>
        <w:tab/>
        <w:t xml:space="preserve">18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10  </w:t>
        <w:tab/>
        <w:t xml:space="preserve">GENE  </w:t>
        <w:tab/>
        <w:t xml:space="preserve">24367328  </w:t>
        <w:tab/>
        <w:t xml:space="preserve">24368766  </w:t>
        <w:tab/>
        <w:t xml:space="preserve">14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20  </w:t>
        <w:tab/>
        <w:t xml:space="preserve">GENE  </w:t>
        <w:tab/>
        <w:t xml:space="preserve">24369004  </w:t>
        <w:tab/>
        <w:t xml:space="preserve">24370544  </w:t>
        <w:tab/>
        <w:t xml:space="preserve">15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30  </w:t>
        <w:tab/>
        <w:t xml:space="preserve">GENE  </w:t>
        <w:tab/>
        <w:t xml:space="preserve">24371193  </w:t>
        <w:tab/>
        <w:t xml:space="preserve">24374009  </w:t>
        <w:tab/>
        <w:t xml:space="preserve">28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40  </w:t>
        <w:tab/>
        <w:t xml:space="preserve">GENE  </w:t>
        <w:tab/>
        <w:t xml:space="preserve">24375910  </w:t>
        <w:tab/>
        <w:t xml:space="preserve">24377023  </w:t>
        <w:tab/>
        <w:t xml:space="preserve">11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50  </w:t>
        <w:tab/>
        <w:t xml:space="preserve">GENE  </w:t>
        <w:tab/>
        <w:t xml:space="preserve">24381879  </w:t>
        <w:tab/>
        <w:t xml:space="preserve">24384407  </w:t>
        <w:tab/>
        <w:t xml:space="preserve">25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60  </w:t>
        <w:tab/>
        <w:t xml:space="preserve">GENE  </w:t>
        <w:tab/>
        <w:t xml:space="preserve">24384957  </w:t>
        <w:tab/>
        <w:t xml:space="preserve">24385703  </w:t>
        <w:tab/>
        <w:t xml:space="preserve">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70  </w:t>
        <w:tab/>
        <w:t xml:space="preserve">GENE  </w:t>
        <w:tab/>
        <w:t xml:space="preserve">24385702  </w:t>
        <w:tab/>
        <w:t xml:space="preserve">24387552  </w:t>
        <w:tab/>
        <w:t xml:space="preserve">18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80  </w:t>
        <w:tab/>
        <w:t xml:space="preserve">GENE  </w:t>
        <w:tab/>
        <w:t xml:space="preserve">24389436  </w:t>
        <w:tab/>
        <w:t xml:space="preserve">24392095  </w:t>
        <w:tab/>
        <w:t xml:space="preserve">266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390  </w:t>
        <w:tab/>
        <w:t xml:space="preserve">GENE  </w:t>
        <w:tab/>
        <w:t xml:space="preserve">24392708  </w:t>
        <w:tab/>
        <w:t xml:space="preserve">24394754  </w:t>
        <w:tab/>
        <w:t xml:space="preserve">2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00  </w:t>
        <w:tab/>
        <w:t xml:space="preserve">GENE  </w:t>
        <w:tab/>
        <w:t xml:space="preserve">24395456  </w:t>
        <w:tab/>
        <w:t xml:space="preserve">24397420  </w:t>
        <w:tab/>
        <w:t xml:space="preserve">19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10  </w:t>
        <w:tab/>
        <w:t xml:space="preserve">GENE  </w:t>
        <w:tab/>
        <w:t xml:space="preserve">24397520  </w:t>
        <w:tab/>
        <w:t xml:space="preserve">24399871  </w:t>
        <w:tab/>
        <w:t xml:space="preserve">23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20  </w:t>
        <w:tab/>
        <w:t xml:space="preserve">GENE  </w:t>
        <w:tab/>
        <w:t xml:space="preserve">24403381  </w:t>
        <w:tab/>
        <w:t xml:space="preserve">24404701  </w:t>
        <w:tab/>
        <w:t xml:space="preserve">13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30  </w:t>
        <w:tab/>
        <w:t xml:space="preserve">GENE  </w:t>
        <w:tab/>
        <w:t xml:space="preserve">24415101  </w:t>
        <w:tab/>
        <w:t xml:space="preserve">24416636  </w:t>
        <w:tab/>
        <w:t xml:space="preserve">153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40  </w:t>
        <w:tab/>
        <w:t xml:space="preserve">GENE  </w:t>
        <w:tab/>
        <w:t xml:space="preserve">24421459  </w:t>
        <w:tab/>
        <w:t xml:space="preserve">24422621  </w:t>
        <w:tab/>
        <w:t xml:space="preserve">11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50  </w:t>
        <w:tab/>
        <w:t xml:space="preserve">GENE  </w:t>
        <w:tab/>
        <w:t xml:space="preserve">24423941  </w:t>
        <w:tab/>
        <w:t xml:space="preserve">24426851  </w:t>
        <w:tab/>
        <w:t xml:space="preserve">29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60  </w:t>
        <w:tab/>
        <w:t xml:space="preserve">GENE  </w:t>
        <w:tab/>
        <w:t xml:space="preserve">24427982  </w:t>
        <w:tab/>
        <w:t xml:space="preserve">24435846  </w:t>
        <w:tab/>
        <w:t xml:space="preserve">7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70  </w:t>
        <w:tab/>
        <w:t xml:space="preserve">GENE  </w:t>
        <w:tab/>
        <w:t xml:space="preserve">24436776  </w:t>
        <w:tab/>
        <w:t xml:space="preserve">24437690  </w:t>
        <w:tab/>
        <w:t xml:space="preserve">9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80  </w:t>
        <w:tab/>
        <w:t xml:space="preserve">GENE  </w:t>
        <w:tab/>
        <w:t xml:space="preserve">24438447  </w:t>
        <w:tab/>
        <w:t xml:space="preserve">24441748  </w:t>
        <w:tab/>
        <w:t xml:space="preserve">33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490  </w:t>
        <w:tab/>
        <w:t xml:space="preserve">GENE  </w:t>
        <w:tab/>
        <w:t xml:space="preserve">24446548  </w:t>
        <w:tab/>
        <w:t xml:space="preserve">24447572  </w:t>
        <w:tab/>
        <w:t xml:space="preserve">10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00  </w:t>
        <w:tab/>
        <w:t xml:space="preserve">GENE  </w:t>
        <w:tab/>
        <w:t xml:space="preserve">24447756  </w:t>
        <w:tab/>
        <w:t xml:space="preserve">24450760  </w:t>
        <w:tab/>
        <w:t xml:space="preserve">3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10  </w:t>
        <w:tab/>
        <w:t xml:space="preserve">GENE  </w:t>
        <w:tab/>
        <w:t xml:space="preserve">24450884  </w:t>
        <w:tab/>
        <w:t xml:space="preserve">24452866  </w:t>
        <w:tab/>
        <w:t xml:space="preserve">19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20  </w:t>
        <w:tab/>
        <w:t xml:space="preserve">GENE  </w:t>
        <w:tab/>
        <w:t xml:space="preserve">24453264  </w:t>
        <w:tab/>
        <w:t xml:space="preserve">24455051  </w:t>
        <w:tab/>
        <w:t xml:space="preserve">178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30  </w:t>
        <w:tab/>
        <w:t xml:space="preserve">GENE  </w:t>
        <w:tab/>
        <w:t xml:space="preserve">24455958  </w:t>
        <w:tab/>
        <w:t xml:space="preserve">24458661  </w:t>
        <w:tab/>
        <w:t xml:space="preserve">27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40  </w:t>
        <w:tab/>
        <w:t xml:space="preserve">GENE  </w:t>
        <w:tab/>
        <w:t xml:space="preserve">24459252  </w:t>
        <w:tab/>
        <w:t xml:space="preserve">24461048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50  </w:t>
        <w:tab/>
        <w:t xml:space="preserve">GENE  </w:t>
        <w:tab/>
        <w:t xml:space="preserve">24462231  </w:t>
        <w:tab/>
        <w:t xml:space="preserve">24465464  </w:t>
        <w:tab/>
        <w:t xml:space="preserve">3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60  </w:t>
        <w:tab/>
        <w:t xml:space="preserve">GENE  </w:t>
        <w:tab/>
        <w:t xml:space="preserve">24467325  </w:t>
        <w:tab/>
        <w:t xml:space="preserve">24470412  </w:t>
        <w:tab/>
        <w:t xml:space="preserve">30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70  </w:t>
        <w:tab/>
        <w:t xml:space="preserve">GENE  </w:t>
        <w:tab/>
        <w:t xml:space="preserve">24472413  </w:t>
        <w:tab/>
        <w:t xml:space="preserve">24474107  </w:t>
        <w:tab/>
        <w:t xml:space="preserve">1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80  </w:t>
        <w:tab/>
        <w:t xml:space="preserve">GENE  </w:t>
        <w:tab/>
        <w:t xml:space="preserve">24475056  </w:t>
        <w:tab/>
        <w:t xml:space="preserve">24477733  </w:t>
        <w:tab/>
        <w:t xml:space="preserve">2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590  </w:t>
        <w:tab/>
        <w:t xml:space="preserve">GENE  </w:t>
        <w:tab/>
        <w:t xml:space="preserve">24478373  </w:t>
        <w:tab/>
        <w:t xml:space="preserve">24479230  </w:t>
        <w:tab/>
        <w:t xml:space="preserve">8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00  </w:t>
        <w:tab/>
        <w:t xml:space="preserve">GENE  </w:t>
        <w:tab/>
        <w:t xml:space="preserve">24480345  </w:t>
        <w:tab/>
        <w:t xml:space="preserve">24481336  </w:t>
        <w:tab/>
        <w:t xml:space="preserve">9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05  </w:t>
        <w:tab/>
        <w:t xml:space="preserve">GENE  </w:t>
        <w:tab/>
        <w:t xml:space="preserve">24482288  </w:t>
        <w:tab/>
        <w:t xml:space="preserve">24482872  </w:t>
        <w:tab/>
        <w:t xml:space="preserve">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10  </w:t>
        <w:tab/>
        <w:t xml:space="preserve">GENE  </w:t>
        <w:tab/>
        <w:t xml:space="preserve">24484005  </w:t>
        <w:tab/>
        <w:t xml:space="preserve">24484819  </w:t>
        <w:tab/>
        <w:t xml:space="preserve">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20  </w:t>
        <w:tab/>
        <w:t xml:space="preserve">GENE  </w:t>
        <w:tab/>
        <w:t xml:space="preserve">24486289  </w:t>
        <w:tab/>
        <w:t xml:space="preserve">24487413  </w:t>
        <w:tab/>
        <w:t xml:space="preserve">11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30  </w:t>
        <w:tab/>
        <w:t xml:space="preserve">GENE  </w:t>
        <w:tab/>
        <w:t xml:space="preserve">24487709  </w:t>
        <w:tab/>
        <w:t xml:space="preserve">24488408  </w:t>
        <w:tab/>
        <w:t xml:space="preserve">7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40  </w:t>
        <w:tab/>
        <w:t xml:space="preserve">GENE  </w:t>
        <w:tab/>
        <w:t xml:space="preserve">24488941  </w:t>
        <w:tab/>
        <w:t xml:space="preserve">24490187  </w:t>
        <w:tab/>
        <w:t xml:space="preserve">12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50  </w:t>
        <w:tab/>
        <w:t xml:space="preserve">GENE  </w:t>
        <w:tab/>
        <w:t xml:space="preserve">24492171  </w:t>
        <w:tab/>
        <w:t xml:space="preserve">24492925  </w:t>
        <w:tab/>
        <w:t xml:space="preserve">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60  </w:t>
        <w:tab/>
        <w:t xml:space="preserve">GENE  </w:t>
        <w:tab/>
        <w:t xml:space="preserve">24493352  </w:t>
        <w:tab/>
        <w:t xml:space="preserve">24493830  </w:t>
        <w:tab/>
        <w:t xml:space="preserve">4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70  </w:t>
        <w:tab/>
        <w:t xml:space="preserve">GENE  </w:t>
        <w:tab/>
        <w:t xml:space="preserve">24497490  </w:t>
        <w:tab/>
        <w:t xml:space="preserve">24499254  </w:t>
        <w:tab/>
        <w:t xml:space="preserve">17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80  </w:t>
        <w:tab/>
        <w:t xml:space="preserve">GENE  </w:t>
        <w:tab/>
        <w:t xml:space="preserve">24500322  </w:t>
        <w:tab/>
        <w:t xml:space="preserve">24501921  </w:t>
        <w:tab/>
        <w:t xml:space="preserve">1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690  </w:t>
        <w:tab/>
        <w:t xml:space="preserve">GENE  </w:t>
        <w:tab/>
        <w:t xml:space="preserve">24503401  </w:t>
        <w:tab/>
        <w:t xml:space="preserve">24507393  </w:t>
        <w:tab/>
        <w:t xml:space="preserve">3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00  </w:t>
        <w:tab/>
        <w:t xml:space="preserve">GENE  </w:t>
        <w:tab/>
        <w:t xml:space="preserve">24507770  </w:t>
        <w:tab/>
        <w:t xml:space="preserve">24511850  </w:t>
        <w:tab/>
        <w:t xml:space="preserve">40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10  </w:t>
        <w:tab/>
        <w:t xml:space="preserve">GENE  </w:t>
        <w:tab/>
        <w:t xml:space="preserve">24513951  </w:t>
        <w:tab/>
        <w:t xml:space="preserve">24514418  </w:t>
        <w:tab/>
        <w:t xml:space="preserve">4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20  </w:t>
        <w:tab/>
        <w:t xml:space="preserve">GENE  </w:t>
        <w:tab/>
        <w:t xml:space="preserve">24515460  </w:t>
        <w:tab/>
        <w:t xml:space="preserve">24517049  </w:t>
        <w:tab/>
        <w:t xml:space="preserve">15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30  </w:t>
        <w:tab/>
        <w:t xml:space="preserve">GENE  </w:t>
        <w:tab/>
        <w:t xml:space="preserve">24517489  </w:t>
        <w:tab/>
        <w:t xml:space="preserve">24521804  </w:t>
        <w:tab/>
        <w:t xml:space="preserve">43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40  </w:t>
        <w:tab/>
        <w:t xml:space="preserve">GENE  </w:t>
        <w:tab/>
        <w:t xml:space="preserve">24522390  </w:t>
        <w:tab/>
        <w:t xml:space="preserve">24526503  </w:t>
        <w:tab/>
        <w:t xml:space="preserve">41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50  </w:t>
        <w:tab/>
        <w:t xml:space="preserve">GENE  </w:t>
        <w:tab/>
        <w:t xml:space="preserve">24526710  </w:t>
        <w:tab/>
        <w:t xml:space="preserve">24527342  </w:t>
        <w:tab/>
        <w:t xml:space="preserve">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60  </w:t>
        <w:tab/>
        <w:t xml:space="preserve">GENE  </w:t>
        <w:tab/>
        <w:t xml:space="preserve">24527685  </w:t>
        <w:tab/>
        <w:t xml:space="preserve">24529330  </w:t>
        <w:tab/>
        <w:t xml:space="preserve">16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70  </w:t>
        <w:tab/>
        <w:t xml:space="preserve">GENE  </w:t>
        <w:tab/>
        <w:t xml:space="preserve">24529521  </w:t>
        <w:tab/>
        <w:t xml:space="preserve">24531579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80  </w:t>
        <w:tab/>
        <w:t xml:space="preserve">GENE  </w:t>
        <w:tab/>
        <w:t xml:space="preserve">24535918  </w:t>
        <w:tab/>
        <w:t xml:space="preserve">24540547  </w:t>
        <w:tab/>
        <w:t xml:space="preserve">46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790  </w:t>
        <w:tab/>
        <w:t xml:space="preserve">GENE  </w:t>
        <w:tab/>
        <w:t xml:space="preserve">24541109  </w:t>
        <w:tab/>
        <w:t xml:space="preserve">24543661  </w:t>
        <w:tab/>
        <w:t xml:space="preserve">25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00  </w:t>
        <w:tab/>
        <w:t xml:space="preserve">GENE  </w:t>
        <w:tab/>
        <w:t xml:space="preserve">24543960  </w:t>
        <w:tab/>
        <w:t xml:space="preserve">24545459  </w:t>
        <w:tab/>
        <w:t xml:space="preserve">15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10  </w:t>
        <w:tab/>
        <w:t xml:space="preserve">GENE  </w:t>
        <w:tab/>
        <w:t xml:space="preserve">24545528  </w:t>
        <w:tab/>
        <w:t xml:space="preserve">24547808  </w:t>
        <w:tab/>
        <w:t xml:space="preserve">22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20  </w:t>
        <w:tab/>
        <w:t xml:space="preserve">GENE  </w:t>
        <w:tab/>
        <w:t xml:space="preserve">24548411  </w:t>
        <w:tab/>
        <w:t xml:space="preserve">24550126  </w:t>
        <w:tab/>
        <w:t xml:space="preserve">171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30  </w:t>
        <w:tab/>
        <w:t xml:space="preserve">GENE  </w:t>
        <w:tab/>
        <w:t xml:space="preserve">24551241  </w:t>
        <w:tab/>
        <w:t xml:space="preserve">24552694  </w:t>
        <w:tab/>
        <w:t xml:space="preserve">14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40  </w:t>
        <w:tab/>
        <w:t xml:space="preserve">GENE  </w:t>
        <w:tab/>
        <w:t xml:space="preserve">24553088  </w:t>
        <w:tab/>
        <w:t xml:space="preserve">24555846  </w:t>
        <w:tab/>
        <w:t xml:space="preserve">27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50  </w:t>
        <w:tab/>
        <w:t xml:space="preserve">GENE  </w:t>
        <w:tab/>
        <w:t xml:space="preserve">24558201  </w:t>
        <w:tab/>
        <w:t xml:space="preserve">24560839  </w:t>
        <w:tab/>
        <w:t xml:space="preserve">2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65  </w:t>
        <w:tab/>
        <w:t xml:space="preserve">GENE  </w:t>
        <w:tab/>
        <w:t xml:space="preserve">24561301  </w:t>
        <w:tab/>
        <w:t xml:space="preserve">24563612  </w:t>
        <w:tab/>
        <w:t xml:space="preserve">2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80  </w:t>
        <w:tab/>
        <w:t xml:space="preserve">GENE  </w:t>
        <w:tab/>
        <w:t xml:space="preserve">24564227  </w:t>
        <w:tab/>
        <w:t xml:space="preserve">24565561  </w:t>
        <w:tab/>
        <w:t xml:space="preserve">13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890  </w:t>
        <w:tab/>
        <w:t xml:space="preserve">GENE  </w:t>
        <w:tab/>
        <w:t xml:space="preserve">24566545  </w:t>
        <w:tab/>
        <w:t xml:space="preserve">24567650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00  </w:t>
        <w:tab/>
        <w:t xml:space="preserve">GENE  </w:t>
        <w:tab/>
        <w:t xml:space="preserve">24569634  </w:t>
        <w:tab/>
        <w:t xml:space="preserve">24573239  </w:t>
        <w:tab/>
        <w:t xml:space="preserve">3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10  </w:t>
        <w:tab/>
        <w:t xml:space="preserve">GENE  </w:t>
        <w:tab/>
        <w:t xml:space="preserve">24574997  </w:t>
        <w:tab/>
        <w:t xml:space="preserve">24577647  </w:t>
        <w:tab/>
        <w:t xml:space="preserve">26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20  </w:t>
        <w:tab/>
        <w:t xml:space="preserve">GENE  </w:t>
        <w:tab/>
        <w:t xml:space="preserve">24578736  </w:t>
        <w:tab/>
        <w:t xml:space="preserve">24579534  </w:t>
        <w:tab/>
        <w:t xml:space="preserve">7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30  </w:t>
        <w:tab/>
        <w:t xml:space="preserve">GENE  </w:t>
        <w:tab/>
        <w:t xml:space="preserve">24579982  </w:t>
        <w:tab/>
        <w:t xml:space="preserve">24581567  </w:t>
        <w:tab/>
        <w:t xml:space="preserve">15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40  </w:t>
        <w:tab/>
        <w:t xml:space="preserve">GENE  </w:t>
        <w:tab/>
        <w:t xml:space="preserve">24582061  </w:t>
        <w:tab/>
        <w:t xml:space="preserve">24586623  </w:t>
        <w:tab/>
        <w:t xml:space="preserve">45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50  </w:t>
        <w:tab/>
        <w:t xml:space="preserve">GENE  </w:t>
        <w:tab/>
        <w:t xml:space="preserve">24587472  </w:t>
        <w:tab/>
        <w:t xml:space="preserve">24591999  </w:t>
        <w:tab/>
        <w:t xml:space="preserve">45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60  </w:t>
        <w:tab/>
        <w:t xml:space="preserve">GENE  </w:t>
        <w:tab/>
        <w:t xml:space="preserve">24592427  </w:t>
        <w:tab/>
        <w:t xml:space="preserve">24598328  </w:t>
        <w:tab/>
        <w:t xml:space="preserve">59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70  </w:t>
        <w:tab/>
        <w:t xml:space="preserve">GENE  </w:t>
        <w:tab/>
        <w:t xml:space="preserve">24602572  </w:t>
        <w:tab/>
        <w:t xml:space="preserve">24607187  </w:t>
        <w:tab/>
        <w:t xml:space="preserve">46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80  </w:t>
        <w:tab/>
        <w:t xml:space="preserve">GENE  </w:t>
        <w:tab/>
        <w:t xml:space="preserve">24608378  </w:t>
        <w:tab/>
        <w:t xml:space="preserve">24613084  </w:t>
        <w:tab/>
        <w:t xml:space="preserve">4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1990  </w:t>
        <w:tab/>
        <w:t xml:space="preserve">GENE  </w:t>
        <w:tab/>
        <w:t xml:space="preserve">24613518  </w:t>
        <w:tab/>
        <w:t xml:space="preserve">24617023  </w:t>
        <w:tab/>
        <w:t xml:space="preserve">35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00  </w:t>
        <w:tab/>
        <w:t xml:space="preserve">GENE  </w:t>
        <w:tab/>
        <w:t xml:space="preserve">24624765  </w:t>
        <w:tab/>
        <w:t xml:space="preserve">24626781  </w:t>
        <w:tab/>
        <w:t xml:space="preserve">20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10  </w:t>
        <w:tab/>
        <w:t xml:space="preserve">GENE  </w:t>
        <w:tab/>
        <w:t xml:space="preserve">24626908  </w:t>
        <w:tab/>
        <w:t xml:space="preserve">24628948  </w:t>
        <w:tab/>
        <w:t xml:space="preserve">20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20  </w:t>
        <w:tab/>
        <w:t xml:space="preserve">GENE  </w:t>
        <w:tab/>
        <w:t xml:space="preserve">24630142  </w:t>
        <w:tab/>
        <w:t xml:space="preserve">24631100  </w:t>
        <w:tab/>
        <w:t xml:space="preserve">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30  </w:t>
        <w:tab/>
        <w:t xml:space="preserve">GENE  </w:t>
        <w:tab/>
        <w:t xml:space="preserve">24632952  </w:t>
        <w:tab/>
        <w:t xml:space="preserve">24634313  </w:t>
        <w:tab/>
        <w:t xml:space="preserve">13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40  </w:t>
        <w:tab/>
        <w:t xml:space="preserve">GENE  </w:t>
        <w:tab/>
        <w:t xml:space="preserve">24636716  </w:t>
        <w:tab/>
        <w:t xml:space="preserve">24637615  </w:t>
        <w:tab/>
        <w:t xml:space="preserve">9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50  </w:t>
        <w:tab/>
        <w:t xml:space="preserve">GENE  </w:t>
        <w:tab/>
        <w:t xml:space="preserve">24637792  </w:t>
        <w:tab/>
        <w:t xml:space="preserve">24641189  </w:t>
        <w:tab/>
        <w:t xml:space="preserve">3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60  </w:t>
        <w:tab/>
        <w:t xml:space="preserve">GENE  </w:t>
        <w:tab/>
        <w:t xml:space="preserve">24641594  </w:t>
        <w:tab/>
        <w:t xml:space="preserve">24642604  </w:t>
        <w:tab/>
        <w:t xml:space="preserve">10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70  </w:t>
        <w:tab/>
        <w:t xml:space="preserve">GENE  </w:t>
        <w:tab/>
        <w:t xml:space="preserve">24643824  </w:t>
        <w:tab/>
        <w:t xml:space="preserve">24646482  </w:t>
        <w:tab/>
        <w:t xml:space="preserve">26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80  </w:t>
        <w:tab/>
        <w:t xml:space="preserve">GENE  </w:t>
        <w:tab/>
        <w:t xml:space="preserve">24647502  </w:t>
        <w:tab/>
        <w:t xml:space="preserve">24648351  </w:t>
        <w:tab/>
        <w:t xml:space="preserve">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090  </w:t>
        <w:tab/>
        <w:t xml:space="preserve">GENE  </w:t>
        <w:tab/>
        <w:t xml:space="preserve">24648870  </w:t>
        <w:tab/>
        <w:t xml:space="preserve">24652571  </w:t>
        <w:tab/>
        <w:t xml:space="preserve">37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00  </w:t>
        <w:tab/>
        <w:t xml:space="preserve">GENE  </w:t>
        <w:tab/>
        <w:t xml:space="preserve">24654302  </w:t>
        <w:tab/>
        <w:t xml:space="preserve">24655796  </w:t>
        <w:tab/>
        <w:t xml:space="preserve">14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10  </w:t>
        <w:tab/>
        <w:t xml:space="preserve">GENE  </w:t>
        <w:tab/>
        <w:t xml:space="preserve">24656810  </w:t>
        <w:tab/>
        <w:t xml:space="preserve">24659987  </w:t>
        <w:tab/>
        <w:t xml:space="preserve">31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20  </w:t>
        <w:tab/>
        <w:t xml:space="preserve">GENE  </w:t>
        <w:tab/>
        <w:t xml:space="preserve">24660861  </w:t>
        <w:tab/>
        <w:t xml:space="preserve">24662131  </w:t>
        <w:tab/>
        <w:t xml:space="preserve">12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30  </w:t>
        <w:tab/>
        <w:t xml:space="preserve">GENE  </w:t>
        <w:tab/>
        <w:t xml:space="preserve">24664225  </w:t>
        <w:tab/>
        <w:t xml:space="preserve">24667097  </w:t>
        <w:tab/>
        <w:t xml:space="preserve">28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40  </w:t>
        <w:tab/>
        <w:t xml:space="preserve">GENE  </w:t>
        <w:tab/>
        <w:t xml:space="preserve">24668469  </w:t>
        <w:tab/>
        <w:t xml:space="preserve">24669282  </w:t>
        <w:tab/>
        <w:t xml:space="preserve">8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50  </w:t>
        <w:tab/>
        <w:t xml:space="preserve">GENE  </w:t>
        <w:tab/>
        <w:t xml:space="preserve">24672231  </w:t>
        <w:tab/>
        <w:t xml:space="preserve">24672539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60  </w:t>
        <w:tab/>
        <w:t xml:space="preserve">GENE  </w:t>
        <w:tab/>
        <w:t xml:space="preserve">24674013  </w:t>
        <w:tab/>
        <w:t xml:space="preserve">24675169  </w:t>
        <w:tab/>
        <w:t xml:space="preserve">11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65  </w:t>
        <w:tab/>
        <w:t xml:space="preserve">GENE  </w:t>
        <w:tab/>
        <w:t xml:space="preserve">24678606  </w:t>
        <w:tab/>
        <w:t xml:space="preserve">24682426  </w:t>
        <w:tab/>
        <w:t xml:space="preserve">3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70  </w:t>
        <w:tab/>
        <w:t xml:space="preserve">GENE  </w:t>
        <w:tab/>
        <w:t xml:space="preserve">24687021  </w:t>
        <w:tab/>
        <w:t xml:space="preserve">24689381  </w:t>
        <w:tab/>
        <w:t xml:space="preserve">23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80  </w:t>
        <w:tab/>
        <w:t xml:space="preserve">GENE  </w:t>
        <w:tab/>
        <w:t xml:space="preserve">24692772  </w:t>
        <w:tab/>
        <w:t xml:space="preserve">24693755  </w:t>
        <w:tab/>
        <w:t xml:space="preserve">9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190  </w:t>
        <w:tab/>
        <w:t xml:space="preserve">GENE  </w:t>
        <w:tab/>
        <w:t xml:space="preserve">24694225  </w:t>
        <w:tab/>
        <w:t xml:space="preserve">24697879  </w:t>
        <w:tab/>
        <w:t xml:space="preserve">36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00  </w:t>
        <w:tab/>
        <w:t xml:space="preserve">GENE  </w:t>
        <w:tab/>
        <w:t xml:space="preserve">24698369  </w:t>
        <w:tab/>
        <w:t xml:space="preserve">24699580  </w:t>
        <w:tab/>
        <w:t xml:space="preserve">1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10  </w:t>
        <w:tab/>
        <w:t xml:space="preserve">GENE  </w:t>
        <w:tab/>
        <w:t xml:space="preserve">24700298  </w:t>
        <w:tab/>
        <w:t xml:space="preserve">24701395  </w:t>
        <w:tab/>
        <w:t xml:space="preserve">10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20  </w:t>
        <w:tab/>
        <w:t xml:space="preserve">GENE  </w:t>
        <w:tab/>
        <w:t xml:space="preserve">24702362  </w:t>
        <w:tab/>
        <w:t xml:space="preserve">24703915  </w:t>
        <w:tab/>
        <w:t xml:space="preserve">15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30  </w:t>
        <w:tab/>
        <w:t xml:space="preserve">GENE  </w:t>
        <w:tab/>
        <w:t xml:space="preserve">24710339  </w:t>
        <w:tab/>
        <w:t xml:space="preserve">24716036  </w:t>
        <w:tab/>
        <w:t xml:space="preserve">5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40  </w:t>
        <w:tab/>
        <w:t xml:space="preserve">GENE  </w:t>
        <w:tab/>
        <w:t xml:space="preserve">24716447  </w:t>
        <w:tab/>
        <w:t xml:space="preserve">24718475  </w:t>
        <w:tab/>
        <w:t xml:space="preserve">20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50  </w:t>
        <w:tab/>
        <w:t xml:space="preserve">GENE  </w:t>
        <w:tab/>
        <w:t xml:space="preserve">24719662  </w:t>
        <w:tab/>
        <w:t xml:space="preserve">24722002  </w:t>
        <w:tab/>
        <w:t xml:space="preserve">234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60  </w:t>
        <w:tab/>
        <w:t xml:space="preserve">GENE  </w:t>
        <w:tab/>
        <w:t xml:space="preserve">24723237  </w:t>
        <w:tab/>
        <w:t xml:space="preserve">24725254  </w:t>
        <w:tab/>
        <w:t xml:space="preserve">20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70  </w:t>
        <w:tab/>
        <w:t xml:space="preserve">GENE  </w:t>
        <w:tab/>
        <w:t xml:space="preserve">24726133  </w:t>
        <w:tab/>
        <w:t xml:space="preserve">24728382  </w:t>
        <w:tab/>
        <w:t xml:space="preserve">22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80  </w:t>
        <w:tab/>
        <w:t xml:space="preserve">GENE  </w:t>
        <w:tab/>
        <w:t xml:space="preserve">24731071  </w:t>
        <w:tab/>
        <w:t xml:space="preserve">24731891  </w:t>
        <w:tab/>
        <w:t xml:space="preserve">8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290  </w:t>
        <w:tab/>
        <w:t xml:space="preserve">GENE  </w:t>
        <w:tab/>
        <w:t xml:space="preserve">24733393  </w:t>
        <w:tab/>
        <w:t xml:space="preserve">24735005  </w:t>
        <w:tab/>
        <w:t xml:space="preserve">1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00  </w:t>
        <w:tab/>
        <w:t xml:space="preserve">GENE  </w:t>
        <w:tab/>
        <w:t xml:space="preserve">24735135  </w:t>
        <w:tab/>
        <w:t xml:space="preserve">24736341  </w:t>
        <w:tab/>
        <w:t xml:space="preserve">12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10  </w:t>
        <w:tab/>
        <w:t xml:space="preserve">GENE  </w:t>
        <w:tab/>
        <w:t xml:space="preserve">24737311  </w:t>
        <w:tab/>
        <w:t xml:space="preserve">24742320  </w:t>
        <w:tab/>
        <w:t xml:space="preserve">50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20  </w:t>
        <w:tab/>
        <w:t xml:space="preserve">GENE  </w:t>
        <w:tab/>
        <w:t xml:space="preserve">24742639  </w:t>
        <w:tab/>
        <w:t xml:space="preserve">24743692  </w:t>
        <w:tab/>
        <w:t xml:space="preserve">1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30  </w:t>
        <w:tab/>
        <w:t xml:space="preserve">GENE  </w:t>
        <w:tab/>
        <w:t xml:space="preserve">24745507  </w:t>
        <w:tab/>
        <w:t xml:space="preserve">24746110  </w:t>
        <w:tab/>
        <w:t xml:space="preserve">6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40  </w:t>
        <w:tab/>
        <w:t xml:space="preserve">GENE  </w:t>
        <w:tab/>
        <w:t xml:space="preserve">24747508  </w:t>
        <w:tab/>
        <w:t xml:space="preserve">24748128  </w:t>
        <w:tab/>
        <w:t xml:space="preserve">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50  </w:t>
        <w:tab/>
        <w:t xml:space="preserve">GENE  </w:t>
        <w:tab/>
        <w:t xml:space="preserve">24751397  </w:t>
        <w:tab/>
        <w:t xml:space="preserve">24752180  </w:t>
        <w:tab/>
        <w:t xml:space="preserve">7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60  </w:t>
        <w:tab/>
        <w:t xml:space="preserve">GENE  </w:t>
        <w:tab/>
        <w:t xml:space="preserve">24754671  </w:t>
        <w:tab/>
        <w:t xml:space="preserve">24755216  </w:t>
        <w:tab/>
        <w:t xml:space="preserve">5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70  </w:t>
        <w:tab/>
        <w:t xml:space="preserve">GENE  </w:t>
        <w:tab/>
        <w:t xml:space="preserve">24755807  </w:t>
        <w:tab/>
        <w:t xml:space="preserve">24758755  </w:t>
        <w:tab/>
        <w:t xml:space="preserve">294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80  </w:t>
        <w:tab/>
        <w:t xml:space="preserve">GENE  </w:t>
        <w:tab/>
        <w:t xml:space="preserve">24764590  </w:t>
        <w:tab/>
        <w:t xml:space="preserve">24765764  </w:t>
        <w:tab/>
        <w:t xml:space="preserve">11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390  </w:t>
        <w:tab/>
        <w:t xml:space="preserve">GENE  </w:t>
        <w:tab/>
        <w:t xml:space="preserve">24766283  </w:t>
        <w:tab/>
        <w:t xml:space="preserve">24768076  </w:t>
        <w:tab/>
        <w:t xml:space="preserve">17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00  </w:t>
        <w:tab/>
        <w:t xml:space="preserve">GENE  </w:t>
        <w:tab/>
        <w:t xml:space="preserve">24768520  </w:t>
        <w:tab/>
        <w:t xml:space="preserve">24769512  </w:t>
        <w:tab/>
        <w:t xml:space="preserve">9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10  </w:t>
        <w:tab/>
        <w:t xml:space="preserve">GENE  </w:t>
        <w:tab/>
        <w:t xml:space="preserve">24770214  </w:t>
        <w:tab/>
        <w:t xml:space="preserve">24776342  </w:t>
        <w:tab/>
        <w:t xml:space="preserve">61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20  </w:t>
        <w:tab/>
        <w:t xml:space="preserve">GENE  </w:t>
        <w:tab/>
        <w:t xml:space="preserve">24778741  </w:t>
        <w:tab/>
        <w:t xml:space="preserve">24780017  </w:t>
        <w:tab/>
        <w:t xml:space="preserve">12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30  </w:t>
        <w:tab/>
        <w:t xml:space="preserve">GENE  </w:t>
        <w:tab/>
        <w:t xml:space="preserve">24783204  </w:t>
        <w:tab/>
        <w:t xml:space="preserve">24784693  </w:t>
        <w:tab/>
        <w:t xml:space="preserve">14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40  </w:t>
        <w:tab/>
        <w:t xml:space="preserve">GENE  </w:t>
        <w:tab/>
        <w:t xml:space="preserve">24786526  </w:t>
        <w:tab/>
        <w:t xml:space="preserve">24786828  </w:t>
        <w:tab/>
        <w:t xml:space="preserve">3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50  </w:t>
        <w:tab/>
        <w:t xml:space="preserve">GENE  </w:t>
        <w:tab/>
        <w:t xml:space="preserve">24787416  </w:t>
        <w:tab/>
        <w:t xml:space="preserve">24787823  </w:t>
        <w:tab/>
        <w:t xml:space="preserve">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60  </w:t>
        <w:tab/>
        <w:t xml:space="preserve">GENE  </w:t>
        <w:tab/>
        <w:t xml:space="preserve">24788834  </w:t>
        <w:tab/>
        <w:t xml:space="preserve">24791190  </w:t>
        <w:tab/>
        <w:t xml:space="preserve">2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70  </w:t>
        <w:tab/>
        <w:t xml:space="preserve">GENE  </w:t>
        <w:tab/>
        <w:t xml:space="preserve">24793340  </w:t>
        <w:tab/>
        <w:t xml:space="preserve">24794764  </w:t>
        <w:tab/>
        <w:t xml:space="preserve">1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80  </w:t>
        <w:tab/>
        <w:t xml:space="preserve">GENE  </w:t>
        <w:tab/>
        <w:t xml:space="preserve">24802681  </w:t>
        <w:tab/>
        <w:t xml:space="preserve">24803472  </w:t>
        <w:tab/>
        <w:t xml:space="preserve">7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490  </w:t>
        <w:tab/>
        <w:t xml:space="preserve">GENE  </w:t>
        <w:tab/>
        <w:t xml:space="preserve">24804088  </w:t>
        <w:tab/>
        <w:t xml:space="preserve">24805416  </w:t>
        <w:tab/>
        <w:t xml:space="preserve">13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00  </w:t>
        <w:tab/>
        <w:t xml:space="preserve">GENE  </w:t>
        <w:tab/>
        <w:t xml:space="preserve">24806654  </w:t>
        <w:tab/>
        <w:t xml:space="preserve">24809067  </w:t>
        <w:tab/>
        <w:t xml:space="preserve">241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10  </w:t>
        <w:tab/>
        <w:t xml:space="preserve">GENE  </w:t>
        <w:tab/>
        <w:t xml:space="preserve">24809279  </w:t>
        <w:tab/>
        <w:t xml:space="preserve">24810541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20  </w:t>
        <w:tab/>
        <w:t xml:space="preserve">GENE  </w:t>
        <w:tab/>
        <w:t xml:space="preserve">24811903  </w:t>
        <w:tab/>
        <w:t xml:space="preserve">24813390  </w:t>
        <w:tab/>
        <w:t xml:space="preserve">14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30  </w:t>
        <w:tab/>
        <w:t xml:space="preserve">GENE  </w:t>
        <w:tab/>
        <w:t xml:space="preserve">24813406  </w:t>
        <w:tab/>
        <w:t xml:space="preserve">24817152  </w:t>
        <w:tab/>
        <w:t xml:space="preserve">3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40  </w:t>
        <w:tab/>
        <w:t xml:space="preserve">GENE  </w:t>
        <w:tab/>
        <w:t xml:space="preserve">24817998  </w:t>
        <w:tab/>
        <w:t xml:space="preserve">24819488  </w:t>
        <w:tab/>
        <w:t xml:space="preserve">149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50  </w:t>
        <w:tab/>
        <w:t xml:space="preserve">GENE  </w:t>
        <w:tab/>
        <w:t xml:space="preserve">24819745  </w:t>
        <w:tab/>
        <w:t xml:space="preserve">24821781  </w:t>
        <w:tab/>
        <w:t xml:space="preserve">2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60  </w:t>
        <w:tab/>
        <w:t xml:space="preserve">GENE  </w:t>
        <w:tab/>
        <w:t xml:space="preserve">24823979  </w:t>
        <w:tab/>
        <w:t xml:space="preserve">24825658  </w:t>
        <w:tab/>
        <w:t xml:space="preserve">16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70  </w:t>
        <w:tab/>
        <w:t xml:space="preserve">GENE  </w:t>
        <w:tab/>
        <w:t xml:space="preserve">24828840  </w:t>
        <w:tab/>
        <w:t xml:space="preserve">24830873  </w:t>
        <w:tab/>
        <w:t xml:space="preserve">20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75  </w:t>
        <w:tab/>
        <w:t xml:space="preserve">GENE  </w:t>
        <w:tab/>
        <w:t xml:space="preserve">24831394  </w:t>
        <w:tab/>
        <w:t xml:space="preserve">24832641  </w:t>
        <w:tab/>
        <w:t xml:space="preserve">1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80  </w:t>
        <w:tab/>
        <w:t xml:space="preserve">GENE  </w:t>
        <w:tab/>
        <w:t xml:space="preserve">24833916  </w:t>
        <w:tab/>
        <w:t xml:space="preserve">24836043  </w:t>
        <w:tab/>
        <w:t xml:space="preserve">21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590  </w:t>
        <w:tab/>
        <w:t xml:space="preserve">GENE  </w:t>
        <w:tab/>
        <w:t xml:space="preserve">24837243  </w:t>
        <w:tab/>
        <w:t xml:space="preserve">24839277  </w:t>
        <w:tab/>
        <w:t xml:space="preserve">20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00  </w:t>
        <w:tab/>
        <w:t xml:space="preserve">GENE  </w:t>
        <w:tab/>
        <w:t xml:space="preserve">24840225  </w:t>
        <w:tab/>
        <w:t xml:space="preserve">24846379  </w:t>
        <w:tab/>
        <w:t xml:space="preserve">61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10  </w:t>
        <w:tab/>
        <w:t xml:space="preserve">GENE  </w:t>
        <w:tab/>
        <w:t xml:space="preserve">24846804  </w:t>
        <w:tab/>
        <w:t xml:space="preserve">24848694  </w:t>
        <w:tab/>
        <w:t xml:space="preserve">18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20  </w:t>
        <w:tab/>
        <w:t xml:space="preserve">GENE  </w:t>
        <w:tab/>
        <w:t xml:space="preserve">24851042  </w:t>
        <w:tab/>
        <w:t xml:space="preserve">24853670  </w:t>
        <w:tab/>
        <w:t xml:space="preserve">26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30  </w:t>
        <w:tab/>
        <w:t xml:space="preserve">GENE  </w:t>
        <w:tab/>
        <w:t xml:space="preserve">24857507  </w:t>
        <w:tab/>
        <w:t xml:space="preserve">24860359  </w:t>
        <w:tab/>
        <w:t xml:space="preserve">28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40  </w:t>
        <w:tab/>
        <w:t xml:space="preserve">GENE  </w:t>
        <w:tab/>
        <w:t xml:space="preserve">24863342  </w:t>
        <w:tab/>
        <w:t xml:space="preserve">24866440  </w:t>
        <w:tab/>
        <w:t xml:space="preserve">30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50  </w:t>
        <w:tab/>
        <w:t xml:space="preserve">GENE  </w:t>
        <w:tab/>
        <w:t xml:space="preserve">24866531  </w:t>
        <w:tab/>
        <w:t xml:space="preserve">24869784  </w:t>
        <w:tab/>
        <w:t xml:space="preserve">32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60  </w:t>
        <w:tab/>
        <w:t xml:space="preserve">GENE  </w:t>
        <w:tab/>
        <w:t xml:space="preserve">24870232  </w:t>
        <w:tab/>
        <w:t xml:space="preserve">24871371  </w:t>
        <w:tab/>
        <w:t xml:space="preserve">11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70  </w:t>
        <w:tab/>
        <w:t xml:space="preserve">GENE  </w:t>
        <w:tab/>
        <w:t xml:space="preserve">24873401  </w:t>
        <w:tab/>
        <w:t xml:space="preserve">24878863  </w:t>
        <w:tab/>
        <w:t xml:space="preserve">54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80  </w:t>
        <w:tab/>
        <w:t xml:space="preserve">GENE  </w:t>
        <w:tab/>
        <w:t xml:space="preserve">24879336  </w:t>
        <w:tab/>
        <w:t xml:space="preserve">24881728  </w:t>
        <w:tab/>
        <w:t xml:space="preserve">23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690  </w:t>
        <w:tab/>
        <w:t xml:space="preserve">GENE  </w:t>
        <w:tab/>
        <w:t xml:space="preserve">24895376  </w:t>
        <w:tab/>
        <w:t xml:space="preserve">24897609  </w:t>
        <w:tab/>
        <w:t xml:space="preserve">2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00  </w:t>
        <w:tab/>
        <w:t xml:space="preserve">GENE  </w:t>
        <w:tab/>
        <w:t xml:space="preserve">24898307  </w:t>
        <w:tab/>
        <w:t xml:space="preserve">24900618  </w:t>
        <w:tab/>
        <w:t xml:space="preserve">23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10  </w:t>
        <w:tab/>
        <w:t xml:space="preserve">GENE  </w:t>
        <w:tab/>
        <w:t xml:space="preserve">24901344  </w:t>
        <w:tab/>
        <w:t xml:space="preserve">24904231  </w:t>
        <w:tab/>
        <w:t xml:space="preserve">288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20  </w:t>
        <w:tab/>
        <w:t xml:space="preserve">GENE  </w:t>
        <w:tab/>
        <w:t xml:space="preserve">24905855  </w:t>
        <w:tab/>
        <w:t xml:space="preserve">24908897  </w:t>
        <w:tab/>
        <w:t xml:space="preserve">304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30  </w:t>
        <w:tab/>
        <w:t xml:space="preserve">GENE  </w:t>
        <w:tab/>
        <w:t xml:space="preserve">24911400  </w:t>
        <w:tab/>
        <w:t xml:space="preserve">24913939  </w:t>
        <w:tab/>
        <w:t xml:space="preserve">25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40  </w:t>
        <w:tab/>
        <w:t xml:space="preserve">GENE  </w:t>
        <w:tab/>
        <w:t xml:space="preserve">24914853  </w:t>
        <w:tab/>
        <w:t xml:space="preserve">24916641  </w:t>
        <w:tab/>
        <w:t xml:space="preserve">1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50  </w:t>
        <w:tab/>
        <w:t xml:space="preserve">GENE  </w:t>
        <w:tab/>
        <w:t xml:space="preserve">24917355  </w:t>
        <w:tab/>
        <w:t xml:space="preserve">24918022  </w:t>
        <w:tab/>
        <w:t xml:space="preserve">6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60  </w:t>
        <w:tab/>
        <w:t xml:space="preserve">GENE  </w:t>
        <w:tab/>
        <w:t xml:space="preserve">24918378  </w:t>
        <w:tab/>
        <w:t xml:space="preserve">24923414  </w:t>
        <w:tab/>
        <w:t xml:space="preserve">5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70  </w:t>
        <w:tab/>
        <w:t xml:space="preserve">GENE  </w:t>
        <w:tab/>
        <w:t xml:space="preserve">24924470  </w:t>
        <w:tab/>
        <w:t xml:space="preserve">24925276  </w:t>
        <w:tab/>
        <w:t xml:space="preserve">8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80  </w:t>
        <w:tab/>
        <w:t xml:space="preserve">GENE  </w:t>
        <w:tab/>
        <w:t xml:space="preserve">24927292  </w:t>
        <w:tab/>
        <w:t xml:space="preserve">24928043  </w:t>
        <w:tab/>
        <w:t xml:space="preserve">7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790  </w:t>
        <w:tab/>
        <w:t xml:space="preserve">GENE  </w:t>
        <w:tab/>
        <w:t xml:space="preserve">24928067  </w:t>
        <w:tab/>
        <w:t xml:space="preserve">24931283  </w:t>
        <w:tab/>
        <w:t xml:space="preserve">32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00  </w:t>
        <w:tab/>
        <w:t xml:space="preserve">GENE  </w:t>
        <w:tab/>
        <w:t xml:space="preserve">24932569  </w:t>
        <w:tab/>
        <w:t xml:space="preserve">24933873  </w:t>
        <w:tab/>
        <w:t xml:space="preserve">13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10  </w:t>
        <w:tab/>
        <w:t xml:space="preserve">GENE  </w:t>
        <w:tab/>
        <w:t xml:space="preserve">24934229  </w:t>
        <w:tab/>
        <w:t xml:space="preserve">24937615  </w:t>
        <w:tab/>
        <w:t xml:space="preserve">3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20  </w:t>
        <w:tab/>
        <w:t xml:space="preserve">GENE  </w:t>
        <w:tab/>
        <w:t xml:space="preserve">24937734  </w:t>
        <w:tab/>
        <w:t xml:space="preserve">24938804  </w:t>
        <w:tab/>
        <w:t xml:space="preserve">10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30  </w:t>
        <w:tab/>
        <w:t xml:space="preserve">GENE  </w:t>
        <w:tab/>
        <w:t xml:space="preserve">24940074  </w:t>
        <w:tab/>
        <w:t xml:space="preserve">24940688  </w:t>
        <w:tab/>
        <w:t xml:space="preserve">6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40  </w:t>
        <w:tab/>
        <w:t xml:space="preserve">GENE  </w:t>
        <w:tab/>
        <w:t xml:space="preserve">24942131  </w:t>
        <w:tab/>
        <w:t xml:space="preserve">24943589  </w:t>
        <w:tab/>
        <w:t xml:space="preserve">14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50  </w:t>
        <w:tab/>
        <w:t xml:space="preserve">GENE  </w:t>
        <w:tab/>
        <w:t xml:space="preserve">24944584  </w:t>
        <w:tab/>
        <w:t xml:space="preserve">24945183  </w:t>
        <w:tab/>
        <w:t xml:space="preserve">6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60  </w:t>
        <w:tab/>
        <w:t xml:space="preserve">GENE  </w:t>
        <w:tab/>
        <w:t xml:space="preserve">24946538  </w:t>
        <w:tab/>
        <w:t xml:space="preserve">24948473  </w:t>
        <w:tab/>
        <w:t xml:space="preserve">19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80  </w:t>
        <w:tab/>
        <w:t xml:space="preserve">GENE  </w:t>
        <w:tab/>
        <w:t xml:space="preserve">24951113  </w:t>
        <w:tab/>
        <w:t xml:space="preserve">24952962  </w:t>
        <w:tab/>
        <w:t xml:space="preserve">18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890  </w:t>
        <w:tab/>
        <w:t xml:space="preserve">GENE  </w:t>
        <w:tab/>
        <w:t xml:space="preserve">24957323  </w:t>
        <w:tab/>
        <w:t xml:space="preserve">24961271  </w:t>
        <w:tab/>
        <w:t xml:space="preserve">39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00  </w:t>
        <w:tab/>
        <w:t xml:space="preserve">GENE  </w:t>
        <w:tab/>
        <w:t xml:space="preserve">24962703  </w:t>
        <w:tab/>
        <w:t xml:space="preserve">24963784  </w:t>
        <w:tab/>
        <w:t xml:space="preserve">10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10  </w:t>
        <w:tab/>
        <w:t xml:space="preserve">GENE  </w:t>
        <w:tab/>
        <w:t xml:space="preserve">24964736  </w:t>
        <w:tab/>
        <w:t xml:space="preserve">24965921  </w:t>
        <w:tab/>
        <w:t xml:space="preserve">11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20  </w:t>
        <w:tab/>
        <w:t xml:space="preserve">GENE  </w:t>
        <w:tab/>
        <w:t xml:space="preserve">24966292  </w:t>
        <w:tab/>
        <w:t xml:space="preserve">24968086  </w:t>
        <w:tab/>
        <w:t xml:space="preserve">17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30  </w:t>
        <w:tab/>
        <w:t xml:space="preserve">GENE  </w:t>
        <w:tab/>
        <w:t xml:space="preserve">24968818  </w:t>
        <w:tab/>
        <w:t xml:space="preserve">24970263  </w:t>
        <w:tab/>
        <w:t xml:space="preserve">14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40  </w:t>
        <w:tab/>
        <w:t xml:space="preserve">GENE  </w:t>
        <w:tab/>
        <w:t xml:space="preserve">24971089  </w:t>
        <w:tab/>
        <w:t xml:space="preserve">24972410  </w:t>
        <w:tab/>
        <w:t xml:space="preserve">1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50  </w:t>
        <w:tab/>
        <w:t xml:space="preserve">GENE  </w:t>
        <w:tab/>
        <w:t xml:space="preserve">24976261  </w:t>
        <w:tab/>
        <w:t xml:space="preserve">24976939  </w:t>
        <w:tab/>
        <w:t xml:space="preserve">6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60  </w:t>
        <w:tab/>
        <w:t xml:space="preserve">GENE  </w:t>
        <w:tab/>
        <w:t xml:space="preserve">24983350  </w:t>
        <w:tab/>
        <w:t xml:space="preserve">24985417  </w:t>
        <w:tab/>
        <w:t xml:space="preserve">20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70  </w:t>
        <w:tab/>
        <w:t xml:space="preserve">GENE  </w:t>
        <w:tab/>
        <w:t xml:space="preserve">24985939  </w:t>
        <w:tab/>
        <w:t xml:space="preserve">24987443  </w:t>
        <w:tab/>
        <w:t xml:space="preserve">1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80  </w:t>
        <w:tab/>
        <w:t xml:space="preserve">GENE  </w:t>
        <w:tab/>
        <w:t xml:space="preserve">24990290  </w:t>
        <w:tab/>
        <w:t xml:space="preserve">24990989  </w:t>
        <w:tab/>
        <w:t xml:space="preserve">7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2990  </w:t>
        <w:tab/>
        <w:t xml:space="preserve">GENE  </w:t>
        <w:tab/>
        <w:t xml:space="preserve">24991734  </w:t>
        <w:tab/>
        <w:t xml:space="preserve">24993218  </w:t>
        <w:tab/>
        <w:t xml:space="preserve">14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00  </w:t>
        <w:tab/>
        <w:t xml:space="preserve">GENE  </w:t>
        <w:tab/>
        <w:t xml:space="preserve">24994057  </w:t>
        <w:tab/>
        <w:t xml:space="preserve">24995369  </w:t>
        <w:tab/>
        <w:t xml:space="preserve">13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10  </w:t>
        <w:tab/>
        <w:t xml:space="preserve">GENE  </w:t>
        <w:tab/>
        <w:t xml:space="preserve">24995645  </w:t>
        <w:tab/>
        <w:t xml:space="preserve">24996873  </w:t>
        <w:tab/>
        <w:t xml:space="preserve">12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20  </w:t>
        <w:tab/>
        <w:t xml:space="preserve">GENE  </w:t>
        <w:tab/>
        <w:t xml:space="preserve">24997206  </w:t>
        <w:tab/>
        <w:t xml:space="preserve">24999908  </w:t>
        <w:tab/>
        <w:t xml:space="preserve">27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30  </w:t>
        <w:tab/>
        <w:t xml:space="preserve">GENE  </w:t>
        <w:tab/>
        <w:t xml:space="preserve">25000191  </w:t>
        <w:tab/>
        <w:t xml:space="preserve">25001586  </w:t>
        <w:tab/>
        <w:t xml:space="preserve">13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40  </w:t>
        <w:tab/>
        <w:t xml:space="preserve">GENE  </w:t>
        <w:tab/>
        <w:t xml:space="preserve">25002121  </w:t>
        <w:tab/>
        <w:t xml:space="preserve">25004275  </w:t>
        <w:tab/>
        <w:t xml:space="preserve">21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50  </w:t>
        <w:tab/>
        <w:t xml:space="preserve">GENE  </w:t>
        <w:tab/>
        <w:t xml:space="preserve">25007852  </w:t>
        <w:tab/>
        <w:t xml:space="preserve">25008705  </w:t>
        <w:tab/>
        <w:t xml:space="preserve">8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60  </w:t>
        <w:tab/>
        <w:t xml:space="preserve">GENE  </w:t>
        <w:tab/>
        <w:t xml:space="preserve">25008988  </w:t>
        <w:tab/>
        <w:t xml:space="preserve">25010157  </w:t>
        <w:tab/>
        <w:t xml:space="preserve">11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70  </w:t>
        <w:tab/>
        <w:t xml:space="preserve">GENE  </w:t>
        <w:tab/>
        <w:t xml:space="preserve">25013084  </w:t>
        <w:tab/>
        <w:t xml:space="preserve">25013566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80  </w:t>
        <w:tab/>
        <w:t xml:space="preserve">GENE  </w:t>
        <w:tab/>
        <w:t xml:space="preserve">25013932  </w:t>
        <w:tab/>
        <w:t xml:space="preserve">25016227  </w:t>
        <w:tab/>
        <w:t xml:space="preserve">22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090  </w:t>
        <w:tab/>
        <w:t xml:space="preserve">GENE  </w:t>
        <w:tab/>
        <w:t xml:space="preserve">25022629  </w:t>
        <w:tab/>
        <w:t xml:space="preserve">25023189  </w:t>
        <w:tab/>
        <w:t xml:space="preserve">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00  </w:t>
        <w:tab/>
        <w:t xml:space="preserve">GENE  </w:t>
        <w:tab/>
        <w:t xml:space="preserve">25028340  </w:t>
        <w:tab/>
        <w:t xml:space="preserve">25029329  </w:t>
        <w:tab/>
        <w:t xml:space="preserve">9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10  </w:t>
        <w:tab/>
        <w:t xml:space="preserve">GENE  </w:t>
        <w:tab/>
        <w:t xml:space="preserve">25029644  </w:t>
        <w:tab/>
        <w:t xml:space="preserve">25032232  </w:t>
        <w:tab/>
        <w:t xml:space="preserve">25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20  </w:t>
        <w:tab/>
        <w:t xml:space="preserve">GENE  </w:t>
        <w:tab/>
        <w:t xml:space="preserve">25032667  </w:t>
        <w:tab/>
        <w:t xml:space="preserve">25036171  </w:t>
        <w:tab/>
        <w:t xml:space="preserve">3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30  </w:t>
        <w:tab/>
        <w:t xml:space="preserve">GENE  </w:t>
        <w:tab/>
        <w:t xml:space="preserve">25037096  </w:t>
        <w:tab/>
        <w:t xml:space="preserve">25037763  </w:t>
        <w:tab/>
        <w:t xml:space="preserve">6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35  </w:t>
        <w:tab/>
        <w:t xml:space="preserve">GENE  </w:t>
        <w:tab/>
        <w:t xml:space="preserve">25038973  </w:t>
        <w:tab/>
        <w:t xml:space="preserve">25040385  </w:t>
        <w:tab/>
        <w:t xml:space="preserve">141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40  </w:t>
        <w:tab/>
        <w:t xml:space="preserve">GENE  </w:t>
        <w:tab/>
        <w:t xml:space="preserve">25042143  </w:t>
        <w:tab/>
        <w:t xml:space="preserve">25043522  </w:t>
        <w:tab/>
        <w:t xml:space="preserve">13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50  </w:t>
        <w:tab/>
        <w:t xml:space="preserve">GENE  </w:t>
        <w:tab/>
        <w:t xml:space="preserve">25044106  </w:t>
        <w:tab/>
        <w:t xml:space="preserve">25044669  </w:t>
        <w:tab/>
        <w:t xml:space="preserve">5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60  </w:t>
        <w:tab/>
        <w:t xml:space="preserve">GENE  </w:t>
        <w:tab/>
        <w:t xml:space="preserve">25047391  </w:t>
        <w:tab/>
        <w:t xml:space="preserve">25049305  </w:t>
        <w:tab/>
        <w:t xml:space="preserve">191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70  </w:t>
        <w:tab/>
        <w:t xml:space="preserve">GENE  </w:t>
        <w:tab/>
        <w:t xml:space="preserve">25052605  </w:t>
        <w:tab/>
        <w:t xml:space="preserve">25054002  </w:t>
        <w:tab/>
        <w:t xml:space="preserve">13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80  </w:t>
        <w:tab/>
        <w:t xml:space="preserve">GENE  </w:t>
        <w:tab/>
        <w:t xml:space="preserve">25054887  </w:t>
        <w:tab/>
        <w:t xml:space="preserve">25057025  </w:t>
        <w:tab/>
        <w:t xml:space="preserve">21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190  </w:t>
        <w:tab/>
        <w:t xml:space="preserve">GENE  </w:t>
        <w:tab/>
        <w:t xml:space="preserve">25059449  </w:t>
        <w:tab/>
        <w:t xml:space="preserve">25062650  </w:t>
        <w:tab/>
        <w:t xml:space="preserve">320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00  </w:t>
        <w:tab/>
        <w:t xml:space="preserve">GENE  </w:t>
        <w:tab/>
        <w:t xml:space="preserve">25062949  </w:t>
        <w:tab/>
        <w:t xml:space="preserve">25065194  </w:t>
        <w:tab/>
        <w:t xml:space="preserve">224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10  </w:t>
        <w:tab/>
        <w:t xml:space="preserve">GENE  </w:t>
        <w:tab/>
        <w:t xml:space="preserve">25065666  </w:t>
        <w:tab/>
        <w:t xml:space="preserve">25066805  </w:t>
        <w:tab/>
        <w:t xml:space="preserve">11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20  </w:t>
        <w:tab/>
        <w:t xml:space="preserve">GENE  </w:t>
        <w:tab/>
        <w:t xml:space="preserve">25067237  </w:t>
        <w:tab/>
        <w:t xml:space="preserve">25069110  </w:t>
        <w:tab/>
        <w:t xml:space="preserve">18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30  </w:t>
        <w:tab/>
        <w:t xml:space="preserve">GENE  </w:t>
        <w:tab/>
        <w:t xml:space="preserve">25070257  </w:t>
        <w:tab/>
        <w:t xml:space="preserve">25071714  </w:t>
        <w:tab/>
        <w:t xml:space="preserve">145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40  </w:t>
        <w:tab/>
        <w:t xml:space="preserve">GENE  </w:t>
        <w:tab/>
        <w:t xml:space="preserve">25072956  </w:t>
        <w:tab/>
        <w:t xml:space="preserve">25073345  </w:t>
        <w:tab/>
        <w:t xml:space="preserve">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50  </w:t>
        <w:tab/>
        <w:t xml:space="preserve">GENE  </w:t>
        <w:tab/>
        <w:t xml:space="preserve">25074169  </w:t>
        <w:tab/>
        <w:t xml:space="preserve">25074567  </w:t>
        <w:tab/>
        <w:t xml:space="preserve">3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60  </w:t>
        <w:tab/>
        <w:t xml:space="preserve">GENE  </w:t>
        <w:tab/>
        <w:t xml:space="preserve">25075806  </w:t>
        <w:tab/>
        <w:t xml:space="preserve">25078359  </w:t>
        <w:tab/>
        <w:t xml:space="preserve">25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70  </w:t>
        <w:tab/>
        <w:t xml:space="preserve">GENE  </w:t>
        <w:tab/>
        <w:t xml:space="preserve">25079404  </w:t>
        <w:tab/>
        <w:t xml:space="preserve">25079855  </w:t>
        <w:tab/>
        <w:t xml:space="preserve">45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80  </w:t>
        <w:tab/>
        <w:t xml:space="preserve">GENE  </w:t>
        <w:tab/>
        <w:t xml:space="preserve">25080972  </w:t>
        <w:tab/>
        <w:t xml:space="preserve">25083195  </w:t>
        <w:tab/>
        <w:t xml:space="preserve">22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290  </w:t>
        <w:tab/>
        <w:t xml:space="preserve">GENE  </w:t>
        <w:tab/>
        <w:t xml:space="preserve">25083255  </w:t>
        <w:tab/>
        <w:t xml:space="preserve">25084800  </w:t>
        <w:tab/>
        <w:t xml:space="preserve">15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00  </w:t>
        <w:tab/>
        <w:t xml:space="preserve">GENE  </w:t>
        <w:tab/>
        <w:t xml:space="preserve">25085028  </w:t>
        <w:tab/>
        <w:t xml:space="preserve">25085681  </w:t>
        <w:tab/>
        <w:t xml:space="preserve">6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10  </w:t>
        <w:tab/>
        <w:t xml:space="preserve">GENE  </w:t>
        <w:tab/>
        <w:t xml:space="preserve">25086028  </w:t>
        <w:tab/>
        <w:t xml:space="preserve">25087507  </w:t>
        <w:tab/>
        <w:t xml:space="preserve">14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20  </w:t>
        <w:tab/>
        <w:t xml:space="preserve">GENE  </w:t>
        <w:tab/>
        <w:t xml:space="preserve">25088319  </w:t>
        <w:tab/>
        <w:t xml:space="preserve">25090395  </w:t>
        <w:tab/>
        <w:t xml:space="preserve">207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30  </w:t>
        <w:tab/>
        <w:t xml:space="preserve">GENE  </w:t>
        <w:tab/>
        <w:t xml:space="preserve">25091086  </w:t>
        <w:tab/>
        <w:t xml:space="preserve">25092689  </w:t>
        <w:tab/>
        <w:t xml:space="preserve">16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40  </w:t>
        <w:tab/>
        <w:t xml:space="preserve">GENE  </w:t>
        <w:tab/>
        <w:t xml:space="preserve">25092800  </w:t>
        <w:tab/>
        <w:t xml:space="preserve">25093580  </w:t>
        <w:tab/>
        <w:t xml:space="preserve">78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50  </w:t>
        <w:tab/>
        <w:t xml:space="preserve">GENE  </w:t>
        <w:tab/>
        <w:t xml:space="preserve">25094122  </w:t>
        <w:tab/>
        <w:t xml:space="preserve">25095030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60  </w:t>
        <w:tab/>
        <w:t xml:space="preserve">GENE  </w:t>
        <w:tab/>
        <w:t xml:space="preserve">25097946  </w:t>
        <w:tab/>
        <w:t xml:space="preserve">25098393  </w:t>
        <w:tab/>
        <w:t xml:space="preserve">4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70  </w:t>
        <w:tab/>
        <w:t xml:space="preserve">GENE  </w:t>
        <w:tab/>
        <w:t xml:space="preserve">25098049  </w:t>
        <w:tab/>
        <w:t xml:space="preserve">25101130  </w:t>
        <w:tab/>
        <w:t xml:space="preserve">308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80  </w:t>
        <w:tab/>
        <w:t xml:space="preserve">GENE  </w:t>
        <w:tab/>
        <w:t xml:space="preserve">25101487  </w:t>
        <w:tab/>
        <w:t xml:space="preserve">25103932  </w:t>
        <w:tab/>
        <w:t xml:space="preserve">2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390  </w:t>
        <w:tab/>
        <w:t xml:space="preserve">GENE  </w:t>
        <w:tab/>
        <w:t xml:space="preserve">25104418  </w:t>
        <w:tab/>
        <w:t xml:space="preserve">25106497  </w:t>
        <w:tab/>
        <w:t xml:space="preserve">20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00  </w:t>
        <w:tab/>
        <w:t xml:space="preserve">GENE  </w:t>
        <w:tab/>
        <w:t xml:space="preserve">25107064  </w:t>
        <w:tab/>
        <w:t xml:space="preserve">25108770  </w:t>
        <w:tab/>
        <w:t xml:space="preserve">17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10  </w:t>
        <w:tab/>
        <w:t xml:space="preserve">GENE  </w:t>
        <w:tab/>
        <w:t xml:space="preserve">25108951  </w:t>
        <w:tab/>
        <w:t xml:space="preserve">25112059  </w:t>
        <w:tab/>
        <w:t xml:space="preserve">31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20  </w:t>
        <w:tab/>
        <w:t xml:space="preserve">GENE  </w:t>
        <w:tab/>
        <w:t xml:space="preserve">25114421  </w:t>
        <w:tab/>
        <w:t xml:space="preserve">25117882  </w:t>
        <w:tab/>
        <w:t xml:space="preserve">34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30  </w:t>
        <w:tab/>
        <w:t xml:space="preserve">GENE  </w:t>
        <w:tab/>
        <w:t xml:space="preserve">25118543  </w:t>
        <w:tab/>
        <w:t xml:space="preserve">25119713  </w:t>
        <w:tab/>
        <w:t xml:space="preserve">11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40  </w:t>
        <w:tab/>
        <w:t xml:space="preserve">GENE  </w:t>
        <w:tab/>
        <w:t xml:space="preserve">25120231  </w:t>
        <w:tab/>
        <w:t xml:space="preserve">25122329  </w:t>
        <w:tab/>
        <w:t xml:space="preserve">20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50  </w:t>
        <w:tab/>
        <w:t xml:space="preserve">GENE  </w:t>
        <w:tab/>
        <w:t xml:space="preserve">25122855  </w:t>
        <w:tab/>
        <w:t xml:space="preserve">25124479  </w:t>
        <w:tab/>
        <w:t xml:space="preserve">1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60  </w:t>
        <w:tab/>
        <w:t xml:space="preserve">GENE  </w:t>
        <w:tab/>
        <w:t xml:space="preserve">25127559  </w:t>
        <w:tab/>
        <w:t xml:space="preserve">25129305  </w:t>
        <w:tab/>
        <w:t xml:space="preserve">17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70  </w:t>
        <w:tab/>
        <w:t xml:space="preserve">GENE  </w:t>
        <w:tab/>
        <w:t xml:space="preserve">25130238  </w:t>
        <w:tab/>
        <w:t xml:space="preserve">25130990  </w:t>
        <w:tab/>
        <w:t xml:space="preserve">75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80  </w:t>
        <w:tab/>
        <w:t xml:space="preserve">GENE  </w:t>
        <w:tab/>
        <w:t xml:space="preserve">25131171  </w:t>
        <w:tab/>
        <w:t xml:space="preserve">25132535  </w:t>
        <w:tab/>
        <w:t xml:space="preserve">13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490  </w:t>
        <w:tab/>
        <w:t xml:space="preserve">GENE  </w:t>
        <w:tab/>
        <w:t xml:space="preserve">25132622  </w:t>
        <w:tab/>
        <w:t xml:space="preserve">25135876  </w:t>
        <w:tab/>
        <w:t xml:space="preserve">32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00  </w:t>
        <w:tab/>
        <w:t xml:space="preserve">GENE  </w:t>
        <w:tab/>
        <w:t xml:space="preserve">25137366  </w:t>
        <w:tab/>
        <w:t xml:space="preserve">25137575  </w:t>
        <w:tab/>
        <w:t xml:space="preserve">2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10  </w:t>
        <w:tab/>
        <w:t xml:space="preserve">GENE  </w:t>
        <w:tab/>
        <w:t xml:space="preserve">25137929  </w:t>
        <w:tab/>
        <w:t xml:space="preserve">25139746  </w:t>
        <w:tab/>
        <w:t xml:space="preserve">18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20  </w:t>
        <w:tab/>
        <w:t xml:space="preserve">GENE  </w:t>
        <w:tab/>
        <w:t xml:space="preserve">25140206  </w:t>
        <w:tab/>
        <w:t xml:space="preserve">25143029  </w:t>
        <w:tab/>
        <w:t xml:space="preserve">28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30  </w:t>
        <w:tab/>
        <w:t xml:space="preserve">GENE  </w:t>
        <w:tab/>
        <w:t xml:space="preserve">25147149  </w:t>
        <w:tab/>
        <w:t xml:space="preserve">25149740  </w:t>
        <w:tab/>
        <w:t xml:space="preserve">25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40  </w:t>
        <w:tab/>
        <w:t xml:space="preserve">GENE  </w:t>
        <w:tab/>
        <w:t xml:space="preserve">25154939  </w:t>
        <w:tab/>
        <w:t xml:space="preserve">25158279  </w:t>
        <w:tab/>
        <w:t xml:space="preserve">334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50  </w:t>
        <w:tab/>
        <w:t xml:space="preserve">GENE  </w:t>
        <w:tab/>
        <w:t xml:space="preserve">25158711  </w:t>
        <w:tab/>
        <w:t xml:space="preserve">25161840  </w:t>
        <w:tab/>
        <w:t xml:space="preserve">313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60  </w:t>
        <w:tab/>
        <w:t xml:space="preserve">GENE  </w:t>
        <w:tab/>
        <w:t xml:space="preserve">25163387  </w:t>
        <w:tab/>
        <w:t xml:space="preserve">25165296  </w:t>
        <w:tab/>
        <w:t xml:space="preserve">19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70  </w:t>
        <w:tab/>
        <w:t xml:space="preserve">GENE  </w:t>
        <w:tab/>
        <w:t xml:space="preserve">25165863  </w:t>
        <w:tab/>
        <w:t xml:space="preserve">25167526  </w:t>
        <w:tab/>
        <w:t xml:space="preserve">16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80  </w:t>
        <w:tab/>
        <w:t xml:space="preserve">GENE  </w:t>
        <w:tab/>
        <w:t xml:space="preserve">25168636  </w:t>
        <w:tab/>
        <w:t xml:space="preserve">25169998  </w:t>
        <w:tab/>
        <w:t xml:space="preserve">13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590  </w:t>
        <w:tab/>
        <w:t xml:space="preserve">GENE  </w:t>
        <w:tab/>
        <w:t xml:space="preserve">25170911  </w:t>
        <w:tab/>
        <w:t xml:space="preserve">25172356  </w:t>
        <w:tab/>
        <w:t xml:space="preserve">14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00  </w:t>
        <w:tab/>
        <w:t xml:space="preserve">GENE  </w:t>
        <w:tab/>
        <w:t xml:space="preserve">25174988  </w:t>
        <w:tab/>
        <w:t xml:space="preserve">25176176  </w:t>
        <w:tab/>
        <w:t xml:space="preserve">11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10  </w:t>
        <w:tab/>
        <w:t xml:space="preserve">GENE  </w:t>
        <w:tab/>
        <w:t xml:space="preserve">25177345  </w:t>
        <w:tab/>
        <w:t xml:space="preserve">25178963  </w:t>
        <w:tab/>
        <w:t xml:space="preserve">16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20  </w:t>
        <w:tab/>
        <w:t xml:space="preserve">GENE  </w:t>
        <w:tab/>
        <w:t xml:space="preserve">25180156  </w:t>
        <w:tab/>
        <w:t xml:space="preserve">25182299  </w:t>
        <w:tab/>
        <w:t xml:space="preserve">21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30  </w:t>
        <w:tab/>
        <w:t xml:space="preserve">GENE  </w:t>
        <w:tab/>
        <w:t xml:space="preserve">25186504  </w:t>
        <w:tab/>
        <w:t xml:space="preserve">25189102  </w:t>
        <w:tab/>
        <w:t xml:space="preserve">2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40  </w:t>
        <w:tab/>
        <w:t xml:space="preserve">GENE  </w:t>
        <w:tab/>
        <w:t xml:space="preserve">25192841  </w:t>
        <w:tab/>
        <w:t xml:space="preserve">25195127  </w:t>
        <w:tab/>
        <w:t xml:space="preserve">22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50  </w:t>
        <w:tab/>
        <w:t xml:space="preserve">GENE  </w:t>
        <w:tab/>
        <w:t xml:space="preserve">25195423  </w:t>
        <w:tab/>
        <w:t xml:space="preserve">25197625  </w:t>
        <w:tab/>
        <w:t xml:space="preserve">22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60  </w:t>
        <w:tab/>
        <w:t xml:space="preserve">GENE  </w:t>
        <w:tab/>
        <w:t xml:space="preserve">25199598  </w:t>
        <w:tab/>
        <w:t xml:space="preserve">25199968  </w:t>
        <w:tab/>
        <w:t xml:space="preserve">3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70  </w:t>
        <w:tab/>
        <w:t xml:space="preserve">GENE  </w:t>
        <w:tab/>
        <w:t xml:space="preserve">25201889  </w:t>
        <w:tab/>
        <w:t xml:space="preserve">25203305  </w:t>
        <w:tab/>
        <w:t xml:space="preserve">14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80  </w:t>
        <w:tab/>
        <w:t xml:space="preserve">GENE  </w:t>
        <w:tab/>
        <w:t xml:space="preserve">25204413  </w:t>
        <w:tab/>
        <w:t xml:space="preserve">25206436  </w:t>
        <w:tab/>
        <w:t xml:space="preserve">20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690  </w:t>
        <w:tab/>
        <w:t xml:space="preserve">GENE  </w:t>
        <w:tab/>
        <w:t xml:space="preserve">25206770  </w:t>
        <w:tab/>
        <w:t xml:space="preserve">25207189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00  </w:t>
        <w:tab/>
        <w:t xml:space="preserve">GENE  </w:t>
        <w:tab/>
        <w:t xml:space="preserve">25207840  </w:t>
        <w:tab/>
        <w:t xml:space="preserve">25211538  </w:t>
        <w:tab/>
        <w:t xml:space="preserve">3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10  </w:t>
        <w:tab/>
        <w:t xml:space="preserve">GENE  </w:t>
        <w:tab/>
        <w:t xml:space="preserve">25213320  </w:t>
        <w:tab/>
        <w:t xml:space="preserve">25216661  </w:t>
        <w:tab/>
        <w:t xml:space="preserve">33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20  </w:t>
        <w:tab/>
        <w:t xml:space="preserve">GENE  </w:t>
        <w:tab/>
        <w:t xml:space="preserve">25220255  </w:t>
        <w:tab/>
        <w:t xml:space="preserve">25221923  </w:t>
        <w:tab/>
        <w:t xml:space="preserve">16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30  </w:t>
        <w:tab/>
        <w:t xml:space="preserve">GENE  </w:t>
        <w:tab/>
        <w:t xml:space="preserve">25222006  </w:t>
        <w:tab/>
        <w:t xml:space="preserve">25223612  </w:t>
        <w:tab/>
        <w:t xml:space="preserve">16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40  </w:t>
        <w:tab/>
        <w:t xml:space="preserve">GENE  </w:t>
        <w:tab/>
        <w:t xml:space="preserve">25224682  </w:t>
        <w:tab/>
        <w:t xml:space="preserve">25225362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50  </w:t>
        <w:tab/>
        <w:t xml:space="preserve">GENE  </w:t>
        <w:tab/>
        <w:t xml:space="preserve">25226944  </w:t>
        <w:tab/>
        <w:t xml:space="preserve">25228635  </w:t>
        <w:tab/>
        <w:t xml:space="preserve">169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60  </w:t>
        <w:tab/>
        <w:t xml:space="preserve">GENE  </w:t>
        <w:tab/>
        <w:t xml:space="preserve">25229775  </w:t>
        <w:tab/>
        <w:t xml:space="preserve">25231624  </w:t>
        <w:tab/>
        <w:t xml:space="preserve">1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70  </w:t>
        <w:tab/>
        <w:t xml:space="preserve">GENE  </w:t>
        <w:tab/>
        <w:t xml:space="preserve">25233199  </w:t>
        <w:tab/>
        <w:t xml:space="preserve">25236310  </w:t>
        <w:tab/>
        <w:t xml:space="preserve">31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80  </w:t>
        <w:tab/>
        <w:t xml:space="preserve">GENE  </w:t>
        <w:tab/>
        <w:t xml:space="preserve">25239066  </w:t>
        <w:tab/>
        <w:t xml:space="preserve">25240163  </w:t>
        <w:tab/>
        <w:t xml:space="preserve">1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790  </w:t>
        <w:tab/>
        <w:t xml:space="preserve">GENE  </w:t>
        <w:tab/>
        <w:t xml:space="preserve">25240469  </w:t>
        <w:tab/>
        <w:t xml:space="preserve">25241896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00  </w:t>
        <w:tab/>
        <w:t xml:space="preserve">GENE  </w:t>
        <w:tab/>
        <w:t xml:space="preserve">25246291  </w:t>
        <w:tab/>
        <w:t xml:space="preserve">25249741  </w:t>
        <w:tab/>
        <w:t xml:space="preserve">34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10  </w:t>
        <w:tab/>
        <w:t xml:space="preserve">GENE  </w:t>
        <w:tab/>
        <w:t xml:space="preserve">25251148  </w:t>
        <w:tab/>
        <w:t xml:space="preserve">25255221  </w:t>
        <w:tab/>
        <w:t xml:space="preserve">40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20  </w:t>
        <w:tab/>
        <w:t xml:space="preserve">GENE  </w:t>
        <w:tab/>
        <w:t xml:space="preserve">25255482  </w:t>
        <w:tab/>
        <w:t xml:space="preserve">25256799  </w:t>
        <w:tab/>
        <w:t xml:space="preserve">13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30  </w:t>
        <w:tab/>
        <w:t xml:space="preserve">GENE  </w:t>
        <w:tab/>
        <w:t xml:space="preserve">25257491  </w:t>
        <w:tab/>
        <w:t xml:space="preserve">25258711  </w:t>
        <w:tab/>
        <w:t xml:space="preserve">12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40  </w:t>
        <w:tab/>
        <w:t xml:space="preserve">GENE  </w:t>
        <w:tab/>
        <w:t xml:space="preserve">25258962  </w:t>
        <w:tab/>
        <w:t xml:space="preserve">25262828  </w:t>
        <w:tab/>
        <w:t xml:space="preserve">38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50  </w:t>
        <w:tab/>
        <w:t xml:space="preserve">GENE  </w:t>
        <w:tab/>
        <w:t xml:space="preserve">25264961  </w:t>
        <w:tab/>
        <w:t xml:space="preserve">25267418  </w:t>
        <w:tab/>
        <w:t xml:space="preserve">24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60  </w:t>
        <w:tab/>
        <w:t xml:space="preserve">GENE  </w:t>
        <w:tab/>
        <w:t xml:space="preserve">25268397  </w:t>
        <w:tab/>
        <w:t xml:space="preserve">25272658  </w:t>
        <w:tab/>
        <w:t xml:space="preserve">42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70  </w:t>
        <w:tab/>
        <w:t xml:space="preserve">GENE  </w:t>
        <w:tab/>
        <w:t xml:space="preserve">25275078  </w:t>
        <w:tab/>
        <w:t xml:space="preserve">25277180  </w:t>
        <w:tab/>
        <w:t xml:space="preserve">2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80  </w:t>
        <w:tab/>
        <w:t xml:space="preserve">GENE  </w:t>
        <w:tab/>
        <w:t xml:space="preserve">25277647  </w:t>
        <w:tab/>
        <w:t xml:space="preserve">25279318  </w:t>
        <w:tab/>
        <w:t xml:space="preserve">16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890  </w:t>
        <w:tab/>
        <w:t xml:space="preserve">GENE  </w:t>
        <w:tab/>
        <w:t xml:space="preserve">25279400  </w:t>
        <w:tab/>
        <w:t xml:space="preserve">25281929  </w:t>
        <w:tab/>
        <w:t xml:space="preserve">25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00  </w:t>
        <w:tab/>
        <w:t xml:space="preserve">GENE  </w:t>
        <w:tab/>
        <w:t xml:space="preserve">25282604  </w:t>
        <w:tab/>
        <w:t xml:space="preserve">25284277  </w:t>
        <w:tab/>
        <w:t xml:space="preserve">16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05  </w:t>
        <w:tab/>
        <w:t xml:space="preserve">GENE  </w:t>
        <w:tab/>
        <w:t xml:space="preserve">25284764  </w:t>
        <w:tab/>
        <w:t xml:space="preserve">25285462  </w:t>
        <w:tab/>
        <w:t xml:space="preserve">6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10  </w:t>
        <w:tab/>
        <w:t xml:space="preserve">GENE  </w:t>
        <w:tab/>
        <w:t xml:space="preserve">25285959  </w:t>
        <w:tab/>
        <w:t xml:space="preserve">25287983  </w:t>
        <w:tab/>
        <w:t xml:space="preserve">2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20  </w:t>
        <w:tab/>
        <w:t xml:space="preserve">GENE  </w:t>
        <w:tab/>
        <w:t xml:space="preserve">25288439  </w:t>
        <w:tab/>
        <w:t xml:space="preserve">25295136  </w:t>
        <w:tab/>
        <w:t xml:space="preserve">66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30  </w:t>
        <w:tab/>
        <w:t xml:space="preserve">GENE  </w:t>
        <w:tab/>
        <w:t xml:space="preserve">25296912  </w:t>
        <w:tab/>
        <w:t xml:space="preserve">25300298  </w:t>
        <w:tab/>
        <w:t xml:space="preserve">338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40  </w:t>
        <w:tab/>
        <w:t xml:space="preserve">GENE  </w:t>
        <w:tab/>
        <w:t xml:space="preserve">25302160  </w:t>
        <w:tab/>
        <w:t xml:space="preserve">25305135  </w:t>
        <w:tab/>
        <w:t xml:space="preserve">29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50  </w:t>
        <w:tab/>
        <w:t xml:space="preserve">GENE  </w:t>
        <w:tab/>
        <w:t xml:space="preserve">25306066  </w:t>
        <w:tab/>
        <w:t xml:space="preserve">25312311  </w:t>
        <w:tab/>
        <w:t xml:space="preserve">62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60  </w:t>
        <w:tab/>
        <w:t xml:space="preserve">GENE  </w:t>
        <w:tab/>
        <w:t xml:space="preserve">25313503  </w:t>
        <w:tab/>
        <w:t xml:space="preserve">25320522  </w:t>
        <w:tab/>
        <w:t xml:space="preserve">70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70  </w:t>
        <w:tab/>
        <w:t xml:space="preserve">GENE  </w:t>
        <w:tab/>
        <w:t xml:space="preserve">25320895  </w:t>
        <w:tab/>
        <w:t xml:space="preserve">25322822  </w:t>
        <w:tab/>
        <w:t xml:space="preserve">19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80  </w:t>
        <w:tab/>
        <w:t xml:space="preserve">GENE  </w:t>
        <w:tab/>
        <w:t xml:space="preserve">25323908  </w:t>
        <w:tab/>
        <w:t xml:space="preserve">25325708  </w:t>
        <w:tab/>
        <w:t xml:space="preserve">18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3990  </w:t>
        <w:tab/>
        <w:t xml:space="preserve">GENE  </w:t>
        <w:tab/>
        <w:t xml:space="preserve">25327257  </w:t>
        <w:tab/>
        <w:t xml:space="preserve">25329783  </w:t>
        <w:tab/>
        <w:t xml:space="preserve">2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00  </w:t>
        <w:tab/>
        <w:t xml:space="preserve">GENE  </w:t>
        <w:tab/>
        <w:t xml:space="preserve">25330570  </w:t>
        <w:tab/>
        <w:t xml:space="preserve">25332384  </w:t>
        <w:tab/>
        <w:t xml:space="preserve">18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10  </w:t>
        <w:tab/>
        <w:t xml:space="preserve">GENE  </w:t>
        <w:tab/>
        <w:t xml:space="preserve">25332716  </w:t>
        <w:tab/>
        <w:t xml:space="preserve">25334085  </w:t>
        <w:tab/>
        <w:t xml:space="preserve">13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20  </w:t>
        <w:tab/>
        <w:t xml:space="preserve">GENE  </w:t>
        <w:tab/>
        <w:t xml:space="preserve">25334440  </w:t>
        <w:tab/>
        <w:t xml:space="preserve">25335940  </w:t>
        <w:tab/>
        <w:t xml:space="preserve">1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30  </w:t>
        <w:tab/>
        <w:t xml:space="preserve">GENE  </w:t>
        <w:tab/>
        <w:t xml:space="preserve">25338871  </w:t>
        <w:tab/>
        <w:t xml:space="preserve">25342163  </w:t>
        <w:tab/>
        <w:t xml:space="preserve">329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40  </w:t>
        <w:tab/>
        <w:t xml:space="preserve">GENE  </w:t>
        <w:tab/>
        <w:t xml:space="preserve">25342539  </w:t>
        <w:tab/>
        <w:t xml:space="preserve">25343345  </w:t>
        <w:tab/>
        <w:t xml:space="preserve">8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50  </w:t>
        <w:tab/>
        <w:t xml:space="preserve">GENE  </w:t>
        <w:tab/>
        <w:t xml:space="preserve">25344096  </w:t>
        <w:tab/>
        <w:t xml:space="preserve">25347070  </w:t>
        <w:tab/>
        <w:t xml:space="preserve">29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60  </w:t>
        <w:tab/>
        <w:t xml:space="preserve">GENE  </w:t>
        <w:tab/>
        <w:t xml:space="preserve">25347724  </w:t>
        <w:tab/>
        <w:t xml:space="preserve">25349058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70  </w:t>
        <w:tab/>
        <w:t xml:space="preserve">GENE  </w:t>
        <w:tab/>
        <w:t xml:space="preserve">25351398  </w:t>
        <w:tab/>
        <w:t xml:space="preserve">25357808  </w:t>
        <w:tab/>
        <w:t xml:space="preserve">6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80  </w:t>
        <w:tab/>
        <w:t xml:space="preserve">GENE  </w:t>
        <w:tab/>
        <w:t xml:space="preserve">25359175  </w:t>
        <w:tab/>
        <w:t xml:space="preserve">25360631  </w:t>
        <w:tab/>
        <w:t xml:space="preserve">14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090  </w:t>
        <w:tab/>
        <w:t xml:space="preserve">GENE  </w:t>
        <w:tab/>
        <w:t xml:space="preserve">25361975  </w:t>
        <w:tab/>
        <w:t xml:space="preserve">25363321  </w:t>
        <w:tab/>
        <w:t xml:space="preserve">13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00  </w:t>
        <w:tab/>
        <w:t xml:space="preserve">GENE  </w:t>
        <w:tab/>
        <w:t xml:space="preserve">25364549  </w:t>
        <w:tab/>
        <w:t xml:space="preserve">25366029  </w:t>
        <w:tab/>
        <w:t xml:space="preserve">14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10  </w:t>
        <w:tab/>
        <w:t xml:space="preserve">GENE  </w:t>
        <w:tab/>
        <w:t xml:space="preserve">25368400  </w:t>
        <w:tab/>
        <w:t xml:space="preserve">25369936  </w:t>
        <w:tab/>
        <w:t xml:space="preserve">15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20  </w:t>
        <w:tab/>
        <w:t xml:space="preserve">GENE  </w:t>
        <w:tab/>
        <w:t xml:space="preserve">25373229  </w:t>
        <w:tab/>
        <w:t xml:space="preserve">25374908  </w:t>
        <w:tab/>
        <w:t xml:space="preserve">16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30  </w:t>
        <w:tab/>
        <w:t xml:space="preserve">GENE  </w:t>
        <w:tab/>
        <w:t xml:space="preserve">25378306  </w:t>
        <w:tab/>
        <w:t xml:space="preserve">25380140  </w:t>
        <w:tab/>
        <w:t xml:space="preserve">18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40  </w:t>
        <w:tab/>
        <w:t xml:space="preserve">GENE  </w:t>
        <w:tab/>
        <w:t xml:space="preserve">25381231  </w:t>
        <w:tab/>
        <w:t xml:space="preserve">25382198  </w:t>
        <w:tab/>
        <w:t xml:space="preserve">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50  </w:t>
        <w:tab/>
        <w:t xml:space="preserve">GENE  </w:t>
        <w:tab/>
        <w:t xml:space="preserve">25382753  </w:t>
        <w:tab/>
        <w:t xml:space="preserve">25384649  </w:t>
        <w:tab/>
        <w:t xml:space="preserve">18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60  </w:t>
        <w:tab/>
        <w:t xml:space="preserve">GENE  </w:t>
        <w:tab/>
        <w:t xml:space="preserve">25384836  </w:t>
        <w:tab/>
        <w:t xml:space="preserve">25386366  </w:t>
        <w:tab/>
        <w:t xml:space="preserve">15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70  </w:t>
        <w:tab/>
        <w:t xml:space="preserve">GENE  </w:t>
        <w:tab/>
        <w:t xml:space="preserve">25386810  </w:t>
        <w:tab/>
        <w:t xml:space="preserve">25389351  </w:t>
        <w:tab/>
        <w:t xml:space="preserve">2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80  </w:t>
        <w:tab/>
        <w:t xml:space="preserve">GENE  </w:t>
        <w:tab/>
        <w:t xml:space="preserve">25390986  </w:t>
        <w:tab/>
        <w:t xml:space="preserve">25392198  </w:t>
        <w:tab/>
        <w:t xml:space="preserve">12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190  </w:t>
        <w:tab/>
        <w:t xml:space="preserve">GENE  </w:t>
        <w:tab/>
        <w:t xml:space="preserve">25393338  </w:t>
        <w:tab/>
        <w:t xml:space="preserve">25395059  </w:t>
        <w:tab/>
        <w:t xml:space="preserve">1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00  </w:t>
        <w:tab/>
        <w:t xml:space="preserve">GENE  </w:t>
        <w:tab/>
        <w:t xml:space="preserve">25395755  </w:t>
        <w:tab/>
        <w:t xml:space="preserve">25397459  </w:t>
        <w:tab/>
        <w:t xml:space="preserve">17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10  </w:t>
        <w:tab/>
        <w:t xml:space="preserve">GENE  </w:t>
        <w:tab/>
        <w:t xml:space="preserve">25397871  </w:t>
        <w:tab/>
        <w:t xml:space="preserve">25399270  </w:t>
        <w:tab/>
        <w:t xml:space="preserve">140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20  </w:t>
        <w:tab/>
        <w:t xml:space="preserve">GENE  </w:t>
        <w:tab/>
        <w:t xml:space="preserve">25400630  </w:t>
        <w:tab/>
        <w:t xml:space="preserve">25405809  </w:t>
        <w:tab/>
        <w:t xml:space="preserve">518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30  </w:t>
        <w:tab/>
        <w:t xml:space="preserve">GENE  </w:t>
        <w:tab/>
        <w:t xml:space="preserve">25406586  </w:t>
        <w:tab/>
        <w:t xml:space="preserve">25407960  </w:t>
        <w:tab/>
        <w:t xml:space="preserve">1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40  </w:t>
        <w:tab/>
        <w:t xml:space="preserve">GENE  </w:t>
        <w:tab/>
        <w:t xml:space="preserve">25409706  </w:t>
        <w:tab/>
        <w:t xml:space="preserve">25411279  </w:t>
        <w:tab/>
        <w:t xml:space="preserve">15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50  </w:t>
        <w:tab/>
        <w:t xml:space="preserve">GENE  </w:t>
        <w:tab/>
        <w:t xml:space="preserve">25411317  </w:t>
        <w:tab/>
        <w:t xml:space="preserve">25412877  </w:t>
        <w:tab/>
        <w:t xml:space="preserve">156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60  </w:t>
        <w:tab/>
        <w:t xml:space="preserve">GENE  </w:t>
        <w:tab/>
        <w:t xml:space="preserve">25417833  </w:t>
        <w:tab/>
        <w:t xml:space="preserve">25419049  </w:t>
        <w:tab/>
        <w:t xml:space="preserve">1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70  </w:t>
        <w:tab/>
        <w:t xml:space="preserve">GENE  </w:t>
        <w:tab/>
        <w:t xml:space="preserve">25420815  </w:t>
        <w:tab/>
        <w:t xml:space="preserve">25424624  </w:t>
        <w:tab/>
        <w:t xml:space="preserve">381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80  </w:t>
        <w:tab/>
        <w:t xml:space="preserve">GENE  </w:t>
        <w:tab/>
        <w:t xml:space="preserve">25425044  </w:t>
        <w:tab/>
        <w:t xml:space="preserve">25427365  </w:t>
        <w:tab/>
        <w:t xml:space="preserve">23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290  </w:t>
        <w:tab/>
        <w:t xml:space="preserve">GENE  </w:t>
        <w:tab/>
        <w:t xml:space="preserve">25428213  </w:t>
        <w:tab/>
        <w:t xml:space="preserve">25430620  </w:t>
        <w:tab/>
        <w:t xml:space="preserve">24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00  </w:t>
        <w:tab/>
        <w:t xml:space="preserve">GENE  </w:t>
        <w:tab/>
        <w:t xml:space="preserve">25432365  </w:t>
        <w:tab/>
        <w:t xml:space="preserve">25435065  </w:t>
        <w:tab/>
        <w:t xml:space="preserve">2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10  </w:t>
        <w:tab/>
        <w:t xml:space="preserve">GENE  </w:t>
        <w:tab/>
        <w:t xml:space="preserve">25435839  </w:t>
        <w:tab/>
        <w:t xml:space="preserve">25436516  </w:t>
        <w:tab/>
        <w:t xml:space="preserve">6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20  </w:t>
        <w:tab/>
        <w:t xml:space="preserve">GENE  </w:t>
        <w:tab/>
        <w:t xml:space="preserve">25437153  </w:t>
        <w:tab/>
        <w:t xml:space="preserve">25439345  </w:t>
        <w:tab/>
        <w:t xml:space="preserve">219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30  </w:t>
        <w:tab/>
        <w:t xml:space="preserve">GENE  </w:t>
        <w:tab/>
        <w:t xml:space="preserve">25441306  </w:t>
        <w:tab/>
        <w:t xml:space="preserve">25444239  </w:t>
        <w:tab/>
        <w:t xml:space="preserve">29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40  </w:t>
        <w:tab/>
        <w:t xml:space="preserve">GENE  </w:t>
        <w:tab/>
        <w:t xml:space="preserve">25444796  </w:t>
        <w:tab/>
        <w:t xml:space="preserve">25445842  </w:t>
        <w:tab/>
        <w:t xml:space="preserve">104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50  </w:t>
        <w:tab/>
        <w:t xml:space="preserve">GENE  </w:t>
        <w:tab/>
        <w:t xml:space="preserve">25448554  </w:t>
        <w:tab/>
        <w:t xml:space="preserve">25449977  </w:t>
        <w:tab/>
        <w:t xml:space="preserve">14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60  </w:t>
        <w:tab/>
        <w:t xml:space="preserve">GENE  </w:t>
        <w:tab/>
        <w:t xml:space="preserve">25451114  </w:t>
        <w:tab/>
        <w:t xml:space="preserve">25452508  </w:t>
        <w:tab/>
        <w:t xml:space="preserve">139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70  </w:t>
        <w:tab/>
        <w:t xml:space="preserve">GENE  </w:t>
        <w:tab/>
        <w:t xml:space="preserve">25453179  </w:t>
        <w:tab/>
        <w:t xml:space="preserve">25454937  </w:t>
        <w:tab/>
        <w:t xml:space="preserve">1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80  </w:t>
        <w:tab/>
        <w:t xml:space="preserve">GENE  </w:t>
        <w:tab/>
        <w:t xml:space="preserve">25455154  </w:t>
        <w:tab/>
        <w:t xml:space="preserve">25457070  </w:t>
        <w:tab/>
        <w:t xml:space="preserve">19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390  </w:t>
        <w:tab/>
        <w:t xml:space="preserve">GENE  </w:t>
        <w:tab/>
        <w:t xml:space="preserve">25457348  </w:t>
        <w:tab/>
        <w:t xml:space="preserve">25460648  </w:t>
        <w:tab/>
        <w:t xml:space="preserve">33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00  </w:t>
        <w:tab/>
        <w:t xml:space="preserve">GENE  </w:t>
        <w:tab/>
        <w:t xml:space="preserve">25462767  </w:t>
        <w:tab/>
        <w:t xml:space="preserve">25464223  </w:t>
        <w:tab/>
        <w:t xml:space="preserve">14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10  </w:t>
        <w:tab/>
        <w:t xml:space="preserve">GENE  </w:t>
        <w:tab/>
        <w:t xml:space="preserve">25464762  </w:t>
        <w:tab/>
        <w:t xml:space="preserve">25468957  </w:t>
        <w:tab/>
        <w:t xml:space="preserve">41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20  </w:t>
        <w:tab/>
        <w:t xml:space="preserve">GENE  </w:t>
        <w:tab/>
        <w:t xml:space="preserve">25470322  </w:t>
        <w:tab/>
        <w:t xml:space="preserve">25475028  </w:t>
        <w:tab/>
        <w:t xml:space="preserve">47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30  </w:t>
        <w:tab/>
        <w:t xml:space="preserve">GENE  </w:t>
        <w:tab/>
        <w:t xml:space="preserve">25476446  </w:t>
        <w:tab/>
        <w:t xml:space="preserve">25477987  </w:t>
        <w:tab/>
        <w:t xml:space="preserve">1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40  </w:t>
        <w:tab/>
        <w:t xml:space="preserve">GENE  </w:t>
        <w:tab/>
        <w:t xml:space="preserve">25479665  </w:t>
        <w:tab/>
        <w:t xml:space="preserve">25484353  </w:t>
        <w:tab/>
        <w:t xml:space="preserve">46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50  </w:t>
        <w:tab/>
        <w:t xml:space="preserve">GENE  </w:t>
        <w:tab/>
        <w:t xml:space="preserve">25485855  </w:t>
        <w:tab/>
        <w:t xml:space="preserve">25486667  </w:t>
        <w:tab/>
        <w:t xml:space="preserve">8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60  </w:t>
        <w:tab/>
        <w:t xml:space="preserve">GENE  </w:t>
        <w:tab/>
        <w:t xml:space="preserve">25486846  </w:t>
        <w:tab/>
        <w:t xml:space="preserve">25489474  </w:t>
        <w:tab/>
        <w:t xml:space="preserve">2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70  </w:t>
        <w:tab/>
        <w:t xml:space="preserve">GENE  </w:t>
        <w:tab/>
        <w:t xml:space="preserve">25489931  </w:t>
        <w:tab/>
        <w:t xml:space="preserve">25491867  </w:t>
        <w:tab/>
        <w:t xml:space="preserve">193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80  </w:t>
        <w:tab/>
        <w:t xml:space="preserve">GENE  </w:t>
        <w:tab/>
        <w:t xml:space="preserve">25492024  </w:t>
        <w:tab/>
        <w:t xml:space="preserve">25492662  </w:t>
        <w:tab/>
        <w:t xml:space="preserve">6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490  </w:t>
        <w:tab/>
        <w:t xml:space="preserve">GENE  </w:t>
        <w:tab/>
        <w:t xml:space="preserve">25493582  </w:t>
        <w:tab/>
        <w:t xml:space="preserve">25494145  </w:t>
        <w:tab/>
        <w:t xml:space="preserve">5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00  </w:t>
        <w:tab/>
        <w:t xml:space="preserve">GENE  </w:t>
        <w:tab/>
        <w:t xml:space="preserve">25494290  </w:t>
        <w:tab/>
        <w:t xml:space="preserve">25497542  </w:t>
        <w:tab/>
        <w:t xml:space="preserve">32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10  </w:t>
        <w:tab/>
        <w:t xml:space="preserve">GENE  </w:t>
        <w:tab/>
        <w:t xml:space="preserve">25499567  </w:t>
        <w:tab/>
        <w:t xml:space="preserve">25500058  </w:t>
        <w:tab/>
        <w:t xml:space="preserve">4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20  </w:t>
        <w:tab/>
        <w:t xml:space="preserve">GENE  </w:t>
        <w:tab/>
        <w:t xml:space="preserve">25501975  </w:t>
        <w:tab/>
        <w:t xml:space="preserve">25504110  </w:t>
        <w:tab/>
        <w:t xml:space="preserve">21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30  </w:t>
        <w:tab/>
        <w:t xml:space="preserve">GENE  </w:t>
        <w:tab/>
        <w:t xml:space="preserve">25509266  </w:t>
        <w:tab/>
        <w:t xml:space="preserve">25511565  </w:t>
        <w:tab/>
        <w:t xml:space="preserve">23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40  </w:t>
        <w:tab/>
        <w:t xml:space="preserve">GENE  </w:t>
        <w:tab/>
        <w:t xml:space="preserve">25512756  </w:t>
        <w:tab/>
        <w:t xml:space="preserve">25514557  </w:t>
        <w:tab/>
        <w:t xml:space="preserve">18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50  </w:t>
        <w:tab/>
        <w:t xml:space="preserve">GENE  </w:t>
        <w:tab/>
        <w:t xml:space="preserve">25515700  </w:t>
        <w:tab/>
        <w:t xml:space="preserve">25517604  </w:t>
        <w:tab/>
        <w:t xml:space="preserve">1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60  </w:t>
        <w:tab/>
        <w:t xml:space="preserve">GENE  </w:t>
        <w:tab/>
        <w:t xml:space="preserve">25520759  </w:t>
        <w:tab/>
        <w:t xml:space="preserve">25523501  </w:t>
        <w:tab/>
        <w:t xml:space="preserve">27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70  </w:t>
        <w:tab/>
        <w:t xml:space="preserve">GENE  </w:t>
        <w:tab/>
        <w:t xml:space="preserve">25524133  </w:t>
        <w:tab/>
        <w:t xml:space="preserve">25527215  </w:t>
        <w:tab/>
        <w:t xml:space="preserve">30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80  </w:t>
        <w:tab/>
        <w:t xml:space="preserve">GENE  </w:t>
        <w:tab/>
        <w:t xml:space="preserve">25531297  </w:t>
        <w:tab/>
        <w:t xml:space="preserve">25535371  </w:t>
        <w:tab/>
        <w:t xml:space="preserve">40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590  </w:t>
        <w:tab/>
        <w:t xml:space="preserve">GENE  </w:t>
        <w:tab/>
        <w:t xml:space="preserve">25536238  </w:t>
        <w:tab/>
        <w:t xml:space="preserve">25537107  </w:t>
        <w:tab/>
        <w:t xml:space="preserve">8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00  </w:t>
        <w:tab/>
        <w:t xml:space="preserve">GENE  </w:t>
        <w:tab/>
        <w:t xml:space="preserve">25538898  </w:t>
        <w:tab/>
        <w:t xml:space="preserve">25541837  </w:t>
        <w:tab/>
        <w:t xml:space="preserve">29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10  </w:t>
        <w:tab/>
        <w:t xml:space="preserve">GENE  </w:t>
        <w:tab/>
        <w:t xml:space="preserve">25542239  </w:t>
        <w:tab/>
        <w:t xml:space="preserve">25544409  </w:t>
        <w:tab/>
        <w:t xml:space="preserve">2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20  </w:t>
        <w:tab/>
        <w:t xml:space="preserve">GENE  </w:t>
        <w:tab/>
        <w:t xml:space="preserve">25545740  </w:t>
        <w:tab/>
        <w:t xml:space="preserve">25546402  </w:t>
        <w:tab/>
        <w:t xml:space="preserve">6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30  </w:t>
        <w:tab/>
        <w:t xml:space="preserve">GENE  </w:t>
        <w:tab/>
        <w:t xml:space="preserve">25547137  </w:t>
        <w:tab/>
        <w:t xml:space="preserve">25550259  </w:t>
        <w:tab/>
        <w:t xml:space="preserve">31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40  </w:t>
        <w:tab/>
        <w:t xml:space="preserve">GENE  </w:t>
        <w:tab/>
        <w:t xml:space="preserve">25550633  </w:t>
        <w:tab/>
        <w:t xml:space="preserve">25553099  </w:t>
        <w:tab/>
        <w:t xml:space="preserve">2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50  </w:t>
        <w:tab/>
        <w:t xml:space="preserve">GENE  </w:t>
        <w:tab/>
        <w:t xml:space="preserve">25553288  </w:t>
        <w:tab/>
        <w:t xml:space="preserve">25554715  </w:t>
        <w:tab/>
        <w:t xml:space="preserve">14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60  </w:t>
        <w:tab/>
        <w:t xml:space="preserve">GENE  </w:t>
        <w:tab/>
        <w:t xml:space="preserve">25556025  </w:t>
        <w:tab/>
        <w:t xml:space="preserve">25557287  </w:t>
        <w:tab/>
        <w:t xml:space="preserve">12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70  </w:t>
        <w:tab/>
        <w:t xml:space="preserve">GENE  </w:t>
        <w:tab/>
        <w:t xml:space="preserve">25566309  </w:t>
        <w:tab/>
        <w:t xml:space="preserve">25567893  </w:t>
        <w:tab/>
        <w:t xml:space="preserve">15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80  </w:t>
        <w:tab/>
        <w:t xml:space="preserve">GENE  </w:t>
        <w:tab/>
        <w:t xml:space="preserve">25568339  </w:t>
        <w:tab/>
        <w:t xml:space="preserve">25569237  </w:t>
        <w:tab/>
        <w:t xml:space="preserve">8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690  </w:t>
        <w:tab/>
        <w:t xml:space="preserve">GENE  </w:t>
        <w:tab/>
        <w:t xml:space="preserve">25576875  </w:t>
        <w:tab/>
        <w:t xml:space="preserve">25578427  </w:t>
        <w:tab/>
        <w:t xml:space="preserve">155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00  </w:t>
        <w:tab/>
        <w:t xml:space="preserve">GENE  </w:t>
        <w:tab/>
        <w:t xml:space="preserve">25579096  </w:t>
        <w:tab/>
        <w:t xml:space="preserve">25580751  </w:t>
        <w:tab/>
        <w:t xml:space="preserve">16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10  </w:t>
        <w:tab/>
        <w:t xml:space="preserve">GENE  </w:t>
        <w:tab/>
        <w:t xml:space="preserve">25583274  </w:t>
        <w:tab/>
        <w:t xml:space="preserve">25585998  </w:t>
        <w:tab/>
        <w:t xml:space="preserve">27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20  </w:t>
        <w:tab/>
        <w:t xml:space="preserve">GENE  </w:t>
        <w:tab/>
        <w:t xml:space="preserve">25586252  </w:t>
        <w:tab/>
        <w:t xml:space="preserve">25586719  </w:t>
        <w:tab/>
        <w:t xml:space="preserve">4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30  </w:t>
        <w:tab/>
        <w:t xml:space="preserve">GENE  </w:t>
        <w:tab/>
        <w:t xml:space="preserve">25587041  </w:t>
        <w:tab/>
        <w:t xml:space="preserve">25589089  </w:t>
        <w:tab/>
        <w:t xml:space="preserve">20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40  </w:t>
        <w:tab/>
        <w:t xml:space="preserve">GENE  </w:t>
        <w:tab/>
        <w:t xml:space="preserve">25595461  </w:t>
        <w:tab/>
        <w:t xml:space="preserve">25600383  </w:t>
        <w:tab/>
        <w:t xml:space="preserve">492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50  </w:t>
        <w:tab/>
        <w:t xml:space="preserve">GENE  </w:t>
        <w:tab/>
        <w:t xml:space="preserve">25605585  </w:t>
        <w:tab/>
        <w:t xml:space="preserve">25607562  </w:t>
        <w:tab/>
        <w:t xml:space="preserve">19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60  </w:t>
        <w:tab/>
        <w:t xml:space="preserve">GENE  </w:t>
        <w:tab/>
        <w:t xml:space="preserve">25607703  </w:t>
        <w:tab/>
        <w:t xml:space="preserve">25610465  </w:t>
        <w:tab/>
        <w:t xml:space="preserve">27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70  </w:t>
        <w:tab/>
        <w:t xml:space="preserve">GENE  </w:t>
        <w:tab/>
        <w:t xml:space="preserve">25611587  </w:t>
        <w:tab/>
        <w:t xml:space="preserve">25611991  </w:t>
        <w:tab/>
        <w:t xml:space="preserve">4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80  </w:t>
        <w:tab/>
        <w:t xml:space="preserve">GENE  </w:t>
        <w:tab/>
        <w:t xml:space="preserve">25614464  </w:t>
        <w:tab/>
        <w:t xml:space="preserve">25615970  </w:t>
        <w:tab/>
        <w:t xml:space="preserve">15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790  </w:t>
        <w:tab/>
        <w:t xml:space="preserve">GENE  </w:t>
        <w:tab/>
        <w:t xml:space="preserve">25616619  </w:t>
        <w:tab/>
        <w:t xml:space="preserve">25618465  </w:t>
        <w:tab/>
        <w:t xml:space="preserve">18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00  </w:t>
        <w:tab/>
        <w:t xml:space="preserve">GENE  </w:t>
        <w:tab/>
        <w:t xml:space="preserve">25619989  </w:t>
        <w:tab/>
        <w:t xml:space="preserve">25620309  </w:t>
        <w:tab/>
        <w:t xml:space="preserve">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10  </w:t>
        <w:tab/>
        <w:t xml:space="preserve">GENE  </w:t>
        <w:tab/>
        <w:t xml:space="preserve">25622321  </w:t>
        <w:tab/>
        <w:t xml:space="preserve">25623760  </w:t>
        <w:tab/>
        <w:t xml:space="preserve">14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13  </w:t>
        <w:tab/>
        <w:t xml:space="preserve">GENE  </w:t>
        <w:tab/>
        <w:t xml:space="preserve">25624247  </w:t>
        <w:tab/>
        <w:t xml:space="preserve">25626802  </w:t>
        <w:tab/>
        <w:t xml:space="preserve">25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16  </w:t>
        <w:tab/>
        <w:t xml:space="preserve">GENE  </w:t>
        <w:tab/>
        <w:t xml:space="preserve">25626942  </w:t>
        <w:tab/>
        <w:t xml:space="preserve">25627870  </w:t>
        <w:tab/>
        <w:t xml:space="preserve">9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20  </w:t>
        <w:tab/>
        <w:t xml:space="preserve">GENE  </w:t>
        <w:tab/>
        <w:t xml:space="preserve">25627905  </w:t>
        <w:tab/>
        <w:t xml:space="preserve">25628429  </w:t>
        <w:tab/>
        <w:t xml:space="preserve">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30  </w:t>
        <w:tab/>
        <w:t xml:space="preserve">GENE  </w:t>
        <w:tab/>
        <w:t xml:space="preserve">25628623  </w:t>
        <w:tab/>
        <w:t xml:space="preserve">25630531  </w:t>
        <w:tab/>
        <w:t xml:space="preserve">1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40  </w:t>
        <w:tab/>
        <w:t xml:space="preserve">GENE  </w:t>
        <w:tab/>
        <w:t xml:space="preserve">25630733  </w:t>
        <w:tab/>
        <w:t xml:space="preserve">25633713  </w:t>
        <w:tab/>
        <w:t xml:space="preserve">2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50  </w:t>
        <w:tab/>
        <w:t xml:space="preserve">GENE  </w:t>
        <w:tab/>
        <w:t xml:space="preserve">25635357  </w:t>
        <w:tab/>
        <w:t xml:space="preserve">25637162  </w:t>
        <w:tab/>
        <w:t xml:space="preserve">180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60  </w:t>
        <w:tab/>
        <w:t xml:space="preserve">GENE  </w:t>
        <w:tab/>
        <w:t xml:space="preserve">25639082  </w:t>
        <w:tab/>
        <w:t xml:space="preserve">25642714  </w:t>
        <w:tab/>
        <w:t xml:space="preserve">363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70  </w:t>
        <w:tab/>
        <w:t xml:space="preserve">GENE  </w:t>
        <w:tab/>
        <w:t xml:space="preserve">25643445  </w:t>
        <w:tab/>
        <w:t xml:space="preserve">25645290  </w:t>
        <w:tab/>
        <w:t xml:space="preserve">184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80  </w:t>
        <w:tab/>
        <w:t xml:space="preserve">GENE  </w:t>
        <w:tab/>
        <w:t xml:space="preserve">25646217  </w:t>
        <w:tab/>
        <w:t xml:space="preserve">25648012  </w:t>
        <w:tab/>
        <w:t xml:space="preserve">17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890  </w:t>
        <w:tab/>
        <w:t xml:space="preserve">GENE  </w:t>
        <w:tab/>
        <w:t xml:space="preserve">25648478  </w:t>
        <w:tab/>
        <w:t xml:space="preserve">25649415  </w:t>
        <w:tab/>
        <w:t xml:space="preserve">9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00  </w:t>
        <w:tab/>
        <w:t xml:space="preserve">GENE  </w:t>
        <w:tab/>
        <w:t xml:space="preserve">25651076  </w:t>
        <w:tab/>
        <w:t xml:space="preserve">25651971  </w:t>
        <w:tab/>
        <w:t xml:space="preserve">89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05  </w:t>
        <w:tab/>
        <w:t xml:space="preserve">GENE  </w:t>
        <w:tab/>
        <w:t xml:space="preserve">25653480  </w:t>
        <w:tab/>
        <w:t xml:space="preserve">25653965  </w:t>
        <w:tab/>
        <w:t xml:space="preserve">4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10  </w:t>
        <w:tab/>
        <w:t xml:space="preserve">GENE  </w:t>
        <w:tab/>
        <w:t xml:space="preserve">25654806  </w:t>
        <w:tab/>
        <w:t xml:space="preserve">25658020  </w:t>
        <w:tab/>
        <w:t xml:space="preserve">32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20  </w:t>
        <w:tab/>
        <w:t xml:space="preserve">GENE  </w:t>
        <w:tab/>
        <w:t xml:space="preserve">25658026  </w:t>
        <w:tab/>
        <w:t xml:space="preserve">25659309  </w:t>
        <w:tab/>
        <w:t xml:space="preserve">12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30  </w:t>
        <w:tab/>
        <w:t xml:space="preserve">GENE  </w:t>
        <w:tab/>
        <w:t xml:space="preserve">25659791  </w:t>
        <w:tab/>
        <w:t xml:space="preserve">25662227  </w:t>
        <w:tab/>
        <w:t xml:space="preserve">24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40  </w:t>
        <w:tab/>
        <w:t xml:space="preserve">GENE  </w:t>
        <w:tab/>
        <w:t xml:space="preserve">25663022  </w:t>
        <w:tab/>
        <w:t xml:space="preserve">25667232  </w:t>
        <w:tab/>
        <w:t xml:space="preserve">42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50  </w:t>
        <w:tab/>
        <w:t xml:space="preserve">GENE  </w:t>
        <w:tab/>
        <w:t xml:space="preserve">25667750  </w:t>
        <w:tab/>
        <w:t xml:space="preserve">25669066  </w:t>
        <w:tab/>
        <w:t xml:space="preserve">13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60  </w:t>
        <w:tab/>
        <w:t xml:space="preserve">GENE  </w:t>
        <w:tab/>
        <w:t xml:space="preserve">25669297  </w:t>
        <w:tab/>
        <w:t xml:space="preserve">25672529  </w:t>
        <w:tab/>
        <w:t xml:space="preserve">32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70  </w:t>
        <w:tab/>
        <w:t xml:space="preserve">GENE  </w:t>
        <w:tab/>
        <w:t xml:space="preserve">25672712  </w:t>
        <w:tab/>
        <w:t xml:space="preserve">25674349  </w:t>
        <w:tab/>
        <w:t xml:space="preserve">16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80  </w:t>
        <w:tab/>
        <w:t xml:space="preserve">GENE  </w:t>
        <w:tab/>
        <w:t xml:space="preserve">25674853  </w:t>
        <w:tab/>
        <w:t xml:space="preserve">25676906  </w:t>
        <w:tab/>
        <w:t xml:space="preserve">205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4990  </w:t>
        <w:tab/>
        <w:t xml:space="preserve">GENE  </w:t>
        <w:tab/>
        <w:t xml:space="preserve">25677468  </w:t>
        <w:tab/>
        <w:t xml:space="preserve">25678698  </w:t>
        <w:tab/>
        <w:t xml:space="preserve">12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00  </w:t>
        <w:tab/>
        <w:t xml:space="preserve">GENE  </w:t>
        <w:tab/>
        <w:t xml:space="preserve">25678877  </w:t>
        <w:tab/>
        <w:t xml:space="preserve">25681299  </w:t>
        <w:tab/>
        <w:t xml:space="preserve">24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10  </w:t>
        <w:tab/>
        <w:t xml:space="preserve">GENE  </w:t>
        <w:tab/>
        <w:t xml:space="preserve">25683130  </w:t>
        <w:tab/>
        <w:t xml:space="preserve">25686393  </w:t>
        <w:tab/>
        <w:t xml:space="preserve">3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20  </w:t>
        <w:tab/>
        <w:t xml:space="preserve">GENE  </w:t>
        <w:tab/>
        <w:t xml:space="preserve">25687727  </w:t>
        <w:tab/>
        <w:t xml:space="preserve">25689570  </w:t>
        <w:tab/>
        <w:t xml:space="preserve">184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30  </w:t>
        <w:tab/>
        <w:t xml:space="preserve">GENE  </w:t>
        <w:tab/>
        <w:t xml:space="preserve">25689603  </w:t>
        <w:tab/>
        <w:t xml:space="preserve">25690211  </w:t>
        <w:tab/>
        <w:t xml:space="preserve">6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40  </w:t>
        <w:tab/>
        <w:t xml:space="preserve">GENE  </w:t>
        <w:tab/>
        <w:t xml:space="preserve">25691533  </w:t>
        <w:tab/>
        <w:t xml:space="preserve">25692321  </w:t>
        <w:tab/>
        <w:t xml:space="preserve">78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50  </w:t>
        <w:tab/>
        <w:t xml:space="preserve">GENE  </w:t>
        <w:tab/>
        <w:t xml:space="preserve">25696181  </w:t>
        <w:tab/>
        <w:t xml:space="preserve">25699841  </w:t>
        <w:tab/>
        <w:t xml:space="preserve">36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60  </w:t>
        <w:tab/>
        <w:t xml:space="preserve">GENE  </w:t>
        <w:tab/>
        <w:t xml:space="preserve">25701433  </w:t>
        <w:tab/>
        <w:t xml:space="preserve">25704971  </w:t>
        <w:tab/>
        <w:t xml:space="preserve">353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70  </w:t>
        <w:tab/>
        <w:t xml:space="preserve">GENE  </w:t>
        <w:tab/>
        <w:t xml:space="preserve">25706216  </w:t>
        <w:tab/>
        <w:t xml:space="preserve">25709836  </w:t>
        <w:tab/>
        <w:t xml:space="preserve">36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80  </w:t>
        <w:tab/>
        <w:t xml:space="preserve">GENE  </w:t>
        <w:tab/>
        <w:t xml:space="preserve">25711556  </w:t>
        <w:tab/>
        <w:t xml:space="preserve">25716117  </w:t>
        <w:tab/>
        <w:t xml:space="preserve">456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090  </w:t>
        <w:tab/>
        <w:t xml:space="preserve">GENE  </w:t>
        <w:tab/>
        <w:t xml:space="preserve">25718188  </w:t>
        <w:tab/>
        <w:t xml:space="preserve">25720562  </w:t>
        <w:tab/>
        <w:t xml:space="preserve">237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00  </w:t>
        <w:tab/>
        <w:t xml:space="preserve">GENE  </w:t>
        <w:tab/>
        <w:t xml:space="preserve">25720741  </w:t>
        <w:tab/>
        <w:t xml:space="preserve">25722414  </w:t>
        <w:tab/>
        <w:t xml:space="preserve">16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10  </w:t>
        <w:tab/>
        <w:t xml:space="preserve">GENE  </w:t>
        <w:tab/>
        <w:t xml:space="preserve">25723546  </w:t>
        <w:tab/>
        <w:t xml:space="preserve">25726395  </w:t>
        <w:tab/>
        <w:t xml:space="preserve">28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20  </w:t>
        <w:tab/>
        <w:t xml:space="preserve">GENE  </w:t>
        <w:tab/>
        <w:t xml:space="preserve">25726788  </w:t>
        <w:tab/>
        <w:t xml:space="preserve">25728546  </w:t>
        <w:tab/>
        <w:t xml:space="preserve">17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30  </w:t>
        <w:tab/>
        <w:t xml:space="preserve">GENE  </w:t>
        <w:tab/>
        <w:t xml:space="preserve">25731309  </w:t>
        <w:tab/>
        <w:t xml:space="preserve">25732142  </w:t>
        <w:tab/>
        <w:t xml:space="preserve">8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40  </w:t>
        <w:tab/>
        <w:t xml:space="preserve">GENE  </w:t>
        <w:tab/>
        <w:t xml:space="preserve">25733858  </w:t>
        <w:tab/>
        <w:t xml:space="preserve">25735983  </w:t>
        <w:tab/>
        <w:t xml:space="preserve">212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60  </w:t>
        <w:tab/>
        <w:t xml:space="preserve">GENE  </w:t>
        <w:tab/>
        <w:t xml:space="preserve">25745363  </w:t>
        <w:tab/>
        <w:t xml:space="preserve">25747574  </w:t>
        <w:tab/>
        <w:t xml:space="preserve">221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70  </w:t>
        <w:tab/>
        <w:t xml:space="preserve">GENE  </w:t>
        <w:tab/>
        <w:t xml:space="preserve">25755124  </w:t>
        <w:tab/>
        <w:t xml:space="preserve">25756212  </w:t>
        <w:tab/>
        <w:t xml:space="preserve">10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180  </w:t>
        <w:tab/>
        <w:t xml:space="preserve">GENE  </w:t>
        <w:tab/>
        <w:t xml:space="preserve">25759267  </w:t>
        <w:tab/>
        <w:t xml:space="preserve">25761936  </w:t>
        <w:tab/>
        <w:t xml:space="preserve">26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00  </w:t>
        <w:tab/>
        <w:t xml:space="preserve">GENE  </w:t>
        <w:tab/>
        <w:t xml:space="preserve">25762079  </w:t>
        <w:tab/>
        <w:t xml:space="preserve">25763749  </w:t>
        <w:tab/>
        <w:t xml:space="preserve">1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05  </w:t>
        <w:tab/>
        <w:t xml:space="preserve">GENE  </w:t>
        <w:tab/>
        <w:t xml:space="preserve">25764737  </w:t>
        <w:tab/>
        <w:t xml:space="preserve">25765930  </w:t>
        <w:tab/>
        <w:t xml:space="preserve">11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10  </w:t>
        <w:tab/>
        <w:t xml:space="preserve">GENE  </w:t>
        <w:tab/>
        <w:t xml:space="preserve">25771723  </w:t>
        <w:tab/>
        <w:t xml:space="preserve">25774900  </w:t>
        <w:tab/>
        <w:t xml:space="preserve">3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20  </w:t>
        <w:tab/>
        <w:t xml:space="preserve">GENE  </w:t>
        <w:tab/>
        <w:t xml:space="preserve">25775135  </w:t>
        <w:tab/>
        <w:t xml:space="preserve">25776565  </w:t>
        <w:tab/>
        <w:t xml:space="preserve">143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30  </w:t>
        <w:tab/>
        <w:t xml:space="preserve">GENE  </w:t>
        <w:tab/>
        <w:t xml:space="preserve">25782196  </w:t>
        <w:tab/>
        <w:t xml:space="preserve">25783314  </w:t>
        <w:tab/>
        <w:t xml:space="preserve">111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40  </w:t>
        <w:tab/>
        <w:t xml:space="preserve">GENE  </w:t>
        <w:tab/>
        <w:t xml:space="preserve">25788886  </w:t>
        <w:tab/>
        <w:t xml:space="preserve">25791556  </w:t>
        <w:tab/>
        <w:t xml:space="preserve">26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50  </w:t>
        <w:tab/>
        <w:t xml:space="preserve">GENE  </w:t>
        <w:tab/>
        <w:t xml:space="preserve">25792436  </w:t>
        <w:tab/>
        <w:t xml:space="preserve">25793958  </w:t>
        <w:tab/>
        <w:t xml:space="preserve">152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60  </w:t>
        <w:tab/>
        <w:t xml:space="preserve">GENE  </w:t>
        <w:tab/>
        <w:t xml:space="preserve">25794174  </w:t>
        <w:tab/>
        <w:t xml:space="preserve">25796923  </w:t>
        <w:tab/>
        <w:t xml:space="preserve">275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70  </w:t>
        <w:tab/>
        <w:t xml:space="preserve">GENE  </w:t>
        <w:tab/>
        <w:t xml:space="preserve">25797282  </w:t>
        <w:tab/>
        <w:t xml:space="preserve">25798596  </w:t>
        <w:tab/>
        <w:t xml:space="preserve">13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80  </w:t>
        <w:tab/>
        <w:t xml:space="preserve">GENE  </w:t>
        <w:tab/>
        <w:t xml:space="preserve">25799934  </w:t>
        <w:tab/>
        <w:t xml:space="preserve">25802050  </w:t>
        <w:tab/>
        <w:t xml:space="preserve">21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290  </w:t>
        <w:tab/>
        <w:t xml:space="preserve">GENE  </w:t>
        <w:tab/>
        <w:t xml:space="preserve">25803720  </w:t>
        <w:tab/>
        <w:t xml:space="preserve">25808243  </w:t>
        <w:tab/>
        <w:t xml:space="preserve">45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00  </w:t>
        <w:tab/>
        <w:t xml:space="preserve">GENE  </w:t>
        <w:tab/>
        <w:t xml:space="preserve">25809049  </w:t>
        <w:tab/>
        <w:t xml:space="preserve">25809677  </w:t>
        <w:tab/>
        <w:t xml:space="preserve">6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10  </w:t>
        <w:tab/>
        <w:t xml:space="preserve">GENE  </w:t>
        <w:tab/>
        <w:t xml:space="preserve">25816008  </w:t>
        <w:tab/>
        <w:t xml:space="preserve">25818508  </w:t>
        <w:tab/>
        <w:t xml:space="preserve">25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20  </w:t>
        <w:tab/>
        <w:t xml:space="preserve">GENE  </w:t>
        <w:tab/>
        <w:t xml:space="preserve">25821274  </w:t>
        <w:tab/>
        <w:t xml:space="preserve">25822546  </w:t>
        <w:tab/>
        <w:t xml:space="preserve">127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30  </w:t>
        <w:tab/>
        <w:t xml:space="preserve">GENE  </w:t>
        <w:tab/>
        <w:t xml:space="preserve">25824232  </w:t>
        <w:tab/>
        <w:t xml:space="preserve">25825257  </w:t>
        <w:tab/>
        <w:t xml:space="preserve">10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40  </w:t>
        <w:tab/>
        <w:t xml:space="preserve">GENE  </w:t>
        <w:tab/>
        <w:t xml:space="preserve">25827590  </w:t>
        <w:tab/>
        <w:t xml:space="preserve">25828351  </w:t>
        <w:tab/>
        <w:t xml:space="preserve">7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50  </w:t>
        <w:tab/>
        <w:t xml:space="preserve">GENE  </w:t>
        <w:tab/>
        <w:t xml:space="preserve">25833312  </w:t>
        <w:tab/>
        <w:t xml:space="preserve">25833731  </w:t>
        <w:tab/>
        <w:t xml:space="preserve">42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60  </w:t>
        <w:tab/>
        <w:t xml:space="preserve">GENE  </w:t>
        <w:tab/>
        <w:t xml:space="preserve">25833945  </w:t>
        <w:tab/>
        <w:t xml:space="preserve">25834415  </w:t>
        <w:tab/>
        <w:t xml:space="preserve">4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70  </w:t>
        <w:tab/>
        <w:t xml:space="preserve">GENE  </w:t>
        <w:tab/>
        <w:t xml:space="preserve">25835614  </w:t>
        <w:tab/>
        <w:t xml:space="preserve">25836655  </w:t>
        <w:tab/>
        <w:t xml:space="preserve">10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80  </w:t>
        <w:tab/>
        <w:t xml:space="preserve">GENE  </w:t>
        <w:tab/>
        <w:t xml:space="preserve">25836903  </w:t>
        <w:tab/>
        <w:t xml:space="preserve">25840345  </w:t>
        <w:tab/>
        <w:t xml:space="preserve">34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390  </w:t>
        <w:tab/>
        <w:t xml:space="preserve">GENE  </w:t>
        <w:tab/>
        <w:t xml:space="preserve">25842490  </w:t>
        <w:tab/>
        <w:t xml:space="preserve">25843187  </w:t>
        <w:tab/>
        <w:t xml:space="preserve">69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00  </w:t>
        <w:tab/>
        <w:t xml:space="preserve">GENE  </w:t>
        <w:tab/>
        <w:t xml:space="preserve">25845408  </w:t>
        <w:tab/>
        <w:t xml:space="preserve">25846968  </w:t>
        <w:tab/>
        <w:t xml:space="preserve">15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10  </w:t>
        <w:tab/>
        <w:t xml:space="preserve">GENE  </w:t>
        <w:tab/>
        <w:t xml:space="preserve">25850085  </w:t>
        <w:tab/>
        <w:t xml:space="preserve">25850924  </w:t>
        <w:tab/>
        <w:t xml:space="preserve">84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20  </w:t>
        <w:tab/>
        <w:t xml:space="preserve">GENE  </w:t>
        <w:tab/>
        <w:t xml:space="preserve">25855379  </w:t>
        <w:tab/>
        <w:t xml:space="preserve">25857899  </w:t>
        <w:tab/>
        <w:t xml:space="preserve">25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30  </w:t>
        <w:tab/>
        <w:t xml:space="preserve">GENE  </w:t>
        <w:tab/>
        <w:t xml:space="preserve">25862255  </w:t>
        <w:tab/>
        <w:t xml:space="preserve">25864248  </w:t>
        <w:tab/>
        <w:t xml:space="preserve">199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40  </w:t>
        <w:tab/>
        <w:t xml:space="preserve">GENE  </w:t>
        <w:tab/>
        <w:t xml:space="preserve">25865921  </w:t>
        <w:tab/>
        <w:t xml:space="preserve">25870802  </w:t>
        <w:tab/>
        <w:t xml:space="preserve">488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50  </w:t>
        <w:tab/>
        <w:t xml:space="preserve">GENE  </w:t>
        <w:tab/>
        <w:t xml:space="preserve">25871769  </w:t>
        <w:tab/>
        <w:t xml:space="preserve">25875002  </w:t>
        <w:tab/>
        <w:t xml:space="preserve">32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60  </w:t>
        <w:tab/>
        <w:t xml:space="preserve">GENE  </w:t>
        <w:tab/>
        <w:t xml:space="preserve">25875737  </w:t>
        <w:tab/>
        <w:t xml:space="preserve">25882907  </w:t>
        <w:tab/>
        <w:t xml:space="preserve">71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70  </w:t>
        <w:tab/>
        <w:t xml:space="preserve">GENE  </w:t>
        <w:tab/>
        <w:t xml:space="preserve">25886338  </w:t>
        <w:tab/>
        <w:t xml:space="preserve">25888810  </w:t>
        <w:tab/>
        <w:t xml:space="preserve">247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80  </w:t>
        <w:tab/>
        <w:t xml:space="preserve">GENE  </w:t>
        <w:tab/>
        <w:t xml:space="preserve">25889927  </w:t>
        <w:tab/>
        <w:t xml:space="preserve">25891703  </w:t>
        <w:tab/>
        <w:t xml:space="preserve">177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490  </w:t>
        <w:tab/>
        <w:t xml:space="preserve">GENE  </w:t>
        <w:tab/>
        <w:t xml:space="preserve">25891909  </w:t>
        <w:tab/>
        <w:t xml:space="preserve">25894215  </w:t>
        <w:tab/>
        <w:t xml:space="preserve">230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00  </w:t>
        <w:tab/>
        <w:t xml:space="preserve">GENE  </w:t>
        <w:tab/>
        <w:t xml:space="preserve">25894999  </w:t>
        <w:tab/>
        <w:t xml:space="preserve">25897903  </w:t>
        <w:tab/>
        <w:t xml:space="preserve">29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10  </w:t>
        <w:tab/>
        <w:t xml:space="preserve">GENE  </w:t>
        <w:tab/>
        <w:t xml:space="preserve">25900222  </w:t>
        <w:tab/>
        <w:t xml:space="preserve">25903319  </w:t>
        <w:tab/>
        <w:t xml:space="preserve">30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20  </w:t>
        <w:tab/>
        <w:t xml:space="preserve">GENE  </w:t>
        <w:tab/>
        <w:t xml:space="preserve">25903782  </w:t>
        <w:tab/>
        <w:t xml:space="preserve">25904402  </w:t>
        <w:tab/>
        <w:t xml:space="preserve">6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30  </w:t>
        <w:tab/>
        <w:t xml:space="preserve">GENE  </w:t>
        <w:tab/>
        <w:t xml:space="preserve">25904750  </w:t>
        <w:tab/>
        <w:t xml:space="preserve">25906530  </w:t>
        <w:tab/>
        <w:t xml:space="preserve">17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40  </w:t>
        <w:tab/>
        <w:t xml:space="preserve">GENE  </w:t>
        <w:tab/>
        <w:t xml:space="preserve">25909616  </w:t>
        <w:tab/>
        <w:t xml:space="preserve">25912018  </w:t>
        <w:tab/>
        <w:t xml:space="preserve">24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50  </w:t>
        <w:tab/>
        <w:t xml:space="preserve">GENE  </w:t>
        <w:tab/>
        <w:t xml:space="preserve">25912316  </w:t>
        <w:tab/>
        <w:t xml:space="preserve">25913716  </w:t>
        <w:tab/>
        <w:t xml:space="preserve">14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60  </w:t>
        <w:tab/>
        <w:t xml:space="preserve">GENE  </w:t>
        <w:tab/>
        <w:t xml:space="preserve">25914918  </w:t>
        <w:tab/>
        <w:t xml:space="preserve">25917665  </w:t>
        <w:tab/>
        <w:t xml:space="preserve">274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70  </w:t>
        <w:tab/>
        <w:t xml:space="preserve">GENE  </w:t>
        <w:tab/>
        <w:t xml:space="preserve">25917874  </w:t>
        <w:tab/>
        <w:t xml:space="preserve">25920090  </w:t>
        <w:tab/>
        <w:t xml:space="preserve">2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80  </w:t>
        <w:tab/>
        <w:t xml:space="preserve">GENE  </w:t>
        <w:tab/>
        <w:t xml:space="preserve">25921560  </w:t>
        <w:tab/>
        <w:t xml:space="preserve">25921868  </w:t>
        <w:tab/>
        <w:t xml:space="preserve">30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590  </w:t>
        <w:tab/>
        <w:t xml:space="preserve">GENE  </w:t>
        <w:tab/>
        <w:t xml:space="preserve">25925990  </w:t>
        <w:tab/>
        <w:t xml:space="preserve">25926940  </w:t>
        <w:tab/>
        <w:t xml:space="preserve">95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00  </w:t>
        <w:tab/>
        <w:t xml:space="preserve">GENE  </w:t>
        <w:tab/>
        <w:t xml:space="preserve">25930032  </w:t>
        <w:tab/>
        <w:t xml:space="preserve">25932059  </w:t>
        <w:tab/>
        <w:t xml:space="preserve">202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10  </w:t>
        <w:tab/>
        <w:t xml:space="preserve">GENE  </w:t>
        <w:tab/>
        <w:t xml:space="preserve">25933164  </w:t>
        <w:tab/>
        <w:t xml:space="preserve">25934934  </w:t>
        <w:tab/>
        <w:t xml:space="preserve">17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20  </w:t>
        <w:tab/>
        <w:t xml:space="preserve">GENE  </w:t>
        <w:tab/>
        <w:t xml:space="preserve">25935854  </w:t>
        <w:tab/>
        <w:t xml:space="preserve">25939805  </w:t>
        <w:tab/>
        <w:t xml:space="preserve">39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30  </w:t>
        <w:tab/>
        <w:t xml:space="preserve">GENE  </w:t>
        <w:tab/>
        <w:t xml:space="preserve">25940217  </w:t>
        <w:tab/>
        <w:t xml:space="preserve">25942379  </w:t>
        <w:tab/>
        <w:t xml:space="preserve">21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40  </w:t>
        <w:tab/>
        <w:t xml:space="preserve">GENE  </w:t>
        <w:tab/>
        <w:t xml:space="preserve">25950967  </w:t>
        <w:tab/>
        <w:t xml:space="preserve">25952877  </w:t>
        <w:tab/>
        <w:t xml:space="preserve">19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50  </w:t>
        <w:tab/>
        <w:t xml:space="preserve">GENE  </w:t>
        <w:tab/>
        <w:t xml:space="preserve">25953408  </w:t>
        <w:tab/>
        <w:t xml:space="preserve">25955325  </w:t>
        <w:tab/>
        <w:t xml:space="preserve">191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60  </w:t>
        <w:tab/>
        <w:t xml:space="preserve">GENE  </w:t>
        <w:tab/>
        <w:t xml:space="preserve">25959155  </w:t>
        <w:tab/>
        <w:t xml:space="preserve">25960285  </w:t>
        <w:tab/>
        <w:t xml:space="preserve">11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70  </w:t>
        <w:tab/>
        <w:t xml:space="preserve">GENE  </w:t>
        <w:tab/>
        <w:t xml:space="preserve">25967563  </w:t>
        <w:tab/>
        <w:t xml:space="preserve">25970200  </w:t>
        <w:tab/>
        <w:t xml:space="preserve">263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685  </w:t>
        <w:tab/>
        <w:t xml:space="preserve">GENE  </w:t>
        <w:tab/>
        <w:t xml:space="preserve">25987089  </w:t>
        <w:tab/>
        <w:t xml:space="preserve">25989812  </w:t>
        <w:tab/>
        <w:t xml:space="preserve">272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00  </w:t>
        <w:tab/>
        <w:t xml:space="preserve">GENE  </w:t>
        <w:tab/>
        <w:t xml:space="preserve">25995732  </w:t>
        <w:tab/>
        <w:t xml:space="preserve">25998851  </w:t>
        <w:tab/>
        <w:t xml:space="preserve">31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10  </w:t>
        <w:tab/>
        <w:t xml:space="preserve">GENE  </w:t>
        <w:tab/>
        <w:t xml:space="preserve">26006278  </w:t>
        <w:tab/>
        <w:t xml:space="preserve">26009346  </w:t>
        <w:tab/>
        <w:t xml:space="preserve">306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20  </w:t>
        <w:tab/>
        <w:t xml:space="preserve">GENE  </w:t>
        <w:tab/>
        <w:t xml:space="preserve">26010158  </w:t>
        <w:tab/>
        <w:t xml:space="preserve">26011982  </w:t>
        <w:tab/>
        <w:t xml:space="preserve">182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30  </w:t>
        <w:tab/>
        <w:t xml:space="preserve">GENE  </w:t>
        <w:tab/>
        <w:t xml:space="preserve">26012943  </w:t>
        <w:tab/>
        <w:t xml:space="preserve">26014291  </w:t>
        <w:tab/>
        <w:t xml:space="preserve">134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40  </w:t>
        <w:tab/>
        <w:t xml:space="preserve">GENE  </w:t>
        <w:tab/>
        <w:t xml:space="preserve">26015608  </w:t>
        <w:tab/>
        <w:t xml:space="preserve">26017328  </w:t>
        <w:tab/>
        <w:t xml:space="preserve">17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50  </w:t>
        <w:tab/>
        <w:t xml:space="preserve">GENE  </w:t>
        <w:tab/>
        <w:t xml:space="preserve">26018118  </w:t>
        <w:tab/>
        <w:t xml:space="preserve">26021853  </w:t>
        <w:tab/>
        <w:t xml:space="preserve">373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60  </w:t>
        <w:tab/>
        <w:t xml:space="preserve">GENE  </w:t>
        <w:tab/>
        <w:t xml:space="preserve">26022195  </w:t>
        <w:tab/>
        <w:t xml:space="preserve">26024797  </w:t>
        <w:tab/>
        <w:t xml:space="preserve">260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70  </w:t>
        <w:tab/>
        <w:t xml:space="preserve">GENE  </w:t>
        <w:tab/>
        <w:t xml:space="preserve">26025493  </w:t>
        <w:tab/>
        <w:t xml:space="preserve">26029450  </w:t>
        <w:tab/>
        <w:t xml:space="preserve">395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80  </w:t>
        <w:tab/>
        <w:t xml:space="preserve">GENE  </w:t>
        <w:tab/>
        <w:t xml:space="preserve">26030116  </w:t>
        <w:tab/>
        <w:t xml:space="preserve">26032491  </w:t>
        <w:tab/>
        <w:t xml:space="preserve">23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790  </w:t>
        <w:tab/>
        <w:t xml:space="preserve">GENE  </w:t>
        <w:tab/>
        <w:t xml:space="preserve">26036888  </w:t>
        <w:tab/>
        <w:t xml:space="preserve">26038354  </w:t>
        <w:tab/>
        <w:t xml:space="preserve">14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00  </w:t>
        <w:tab/>
        <w:t xml:space="preserve">GENE  </w:t>
        <w:tab/>
        <w:t xml:space="preserve">26045002  </w:t>
        <w:tab/>
        <w:t xml:space="preserve">26046604  </w:t>
        <w:tab/>
        <w:t xml:space="preserve">16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10  </w:t>
        <w:tab/>
        <w:t xml:space="preserve">GENE  </w:t>
        <w:tab/>
        <w:t xml:space="preserve">26051575  </w:t>
        <w:tab/>
        <w:t xml:space="preserve">26053643  </w:t>
        <w:tab/>
        <w:t xml:space="preserve">206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20  </w:t>
        <w:tab/>
        <w:t xml:space="preserve">GENE  </w:t>
        <w:tab/>
        <w:t xml:space="preserve">26053782  </w:t>
        <w:tab/>
        <w:t xml:space="preserve">26055695  </w:t>
        <w:tab/>
        <w:t xml:space="preserve">191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30  </w:t>
        <w:tab/>
        <w:t xml:space="preserve">GENE  </w:t>
        <w:tab/>
        <w:t xml:space="preserve">26056022  </w:t>
        <w:tab/>
        <w:t xml:space="preserve">26057227  </w:t>
        <w:tab/>
        <w:t xml:space="preserve">12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40  </w:t>
        <w:tab/>
        <w:t xml:space="preserve">GENE  </w:t>
        <w:tab/>
        <w:t xml:space="preserve">26058003  </w:t>
        <w:tab/>
        <w:t xml:space="preserve">26059939  </w:t>
        <w:tab/>
        <w:t xml:space="preserve">19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50  </w:t>
        <w:tab/>
        <w:t xml:space="preserve">GENE  </w:t>
        <w:tab/>
        <w:t xml:space="preserve">26060223  </w:t>
        <w:tab/>
        <w:t xml:space="preserve">26061401  </w:t>
        <w:tab/>
        <w:t xml:space="preserve">117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60  </w:t>
        <w:tab/>
        <w:t xml:space="preserve">GENE  </w:t>
        <w:tab/>
        <w:t xml:space="preserve">26061612  </w:t>
        <w:tab/>
        <w:t xml:space="preserve">26062592  </w:t>
        <w:tab/>
        <w:t xml:space="preserve">9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70  </w:t>
        <w:tab/>
        <w:t xml:space="preserve">GENE  </w:t>
        <w:tab/>
        <w:t xml:space="preserve">26065416  </w:t>
        <w:tab/>
        <w:t xml:space="preserve">26066137  </w:t>
        <w:tab/>
        <w:t xml:space="preserve">7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80  </w:t>
        <w:tab/>
        <w:t xml:space="preserve">GENE  </w:t>
        <w:tab/>
        <w:t xml:space="preserve">26067001  </w:t>
        <w:tab/>
        <w:t xml:space="preserve">26067500  </w:t>
        <w:tab/>
        <w:t xml:space="preserve">50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890  </w:t>
        <w:tab/>
        <w:t xml:space="preserve">GENE  </w:t>
        <w:tab/>
        <w:t xml:space="preserve">26068815  </w:t>
        <w:tab/>
        <w:t xml:space="preserve">26071770  </w:t>
        <w:tab/>
        <w:t xml:space="preserve">2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00  </w:t>
        <w:tab/>
        <w:t xml:space="preserve">GENE  </w:t>
        <w:tab/>
        <w:t xml:space="preserve">26072112  </w:t>
        <w:tab/>
        <w:t xml:space="preserve">26075328  </w:t>
        <w:tab/>
        <w:t xml:space="preserve">3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10  </w:t>
        <w:tab/>
        <w:t xml:space="preserve">GENE  </w:t>
        <w:tab/>
        <w:t xml:space="preserve">26075346  </w:t>
        <w:tab/>
        <w:t xml:space="preserve">26077366  </w:t>
        <w:tab/>
        <w:t xml:space="preserve">202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20  </w:t>
        <w:tab/>
        <w:t xml:space="preserve">GENE  </w:t>
        <w:tab/>
        <w:t xml:space="preserve">26078229  </w:t>
        <w:tab/>
        <w:t xml:space="preserve">26079563  </w:t>
        <w:tab/>
        <w:t xml:space="preserve">13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30  </w:t>
        <w:tab/>
        <w:t xml:space="preserve">GENE  </w:t>
        <w:tab/>
        <w:t xml:space="preserve">26084107  </w:t>
        <w:tab/>
        <w:t xml:space="preserve">26090349  </w:t>
        <w:tab/>
        <w:t xml:space="preserve">6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40  </w:t>
        <w:tab/>
        <w:t xml:space="preserve">GENE  </w:t>
        <w:tab/>
        <w:t xml:space="preserve">26090721  </w:t>
        <w:tab/>
        <w:t xml:space="preserve">26093095  </w:t>
        <w:tab/>
        <w:t xml:space="preserve">2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50  </w:t>
        <w:tab/>
        <w:t xml:space="preserve">GENE  </w:t>
        <w:tab/>
        <w:t xml:space="preserve">26094196  </w:t>
        <w:tab/>
        <w:t xml:space="preserve">26098866  </w:t>
        <w:tab/>
        <w:t xml:space="preserve">46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60  </w:t>
        <w:tab/>
        <w:t xml:space="preserve">GENE  </w:t>
        <w:tab/>
        <w:t xml:space="preserve">26099312  </w:t>
        <w:tab/>
        <w:t xml:space="preserve">26101297  </w:t>
        <w:tab/>
        <w:t xml:space="preserve">198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70  </w:t>
        <w:tab/>
        <w:t xml:space="preserve">GENE  </w:t>
        <w:tab/>
        <w:t xml:space="preserve">26101334  </w:t>
        <w:tab/>
        <w:t xml:space="preserve">26104358  </w:t>
        <w:tab/>
        <w:t xml:space="preserve">30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80  </w:t>
        <w:tab/>
        <w:t xml:space="preserve">GENE  </w:t>
        <w:tab/>
        <w:t xml:space="preserve">26106350  </w:t>
        <w:tab/>
        <w:t xml:space="preserve">26108138  </w:t>
        <w:tab/>
        <w:t xml:space="preserve">17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5990  </w:t>
        <w:tab/>
        <w:t xml:space="preserve">GENE  </w:t>
        <w:tab/>
        <w:t xml:space="preserve">26108861  </w:t>
        <w:tab/>
        <w:t xml:space="preserve">26110227  </w:t>
        <w:tab/>
        <w:t xml:space="preserve">136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00  </w:t>
        <w:tab/>
        <w:t xml:space="preserve">GENE  </w:t>
        <w:tab/>
        <w:t xml:space="preserve">26110370  </w:t>
        <w:tab/>
        <w:t xml:space="preserve">26111406  </w:t>
        <w:tab/>
        <w:t xml:space="preserve">103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10  </w:t>
        <w:tab/>
        <w:t xml:space="preserve">GENE  </w:t>
        <w:tab/>
        <w:t xml:space="preserve">26113913  </w:t>
        <w:tab/>
        <w:t xml:space="preserve">26114659  </w:t>
        <w:tab/>
        <w:t xml:space="preserve">74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20  </w:t>
        <w:tab/>
        <w:t xml:space="preserve">GENE  </w:t>
        <w:tab/>
        <w:t xml:space="preserve">26115173  </w:t>
        <w:tab/>
        <w:t xml:space="preserve">26118597  </w:t>
        <w:tab/>
        <w:t xml:space="preserve">34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30  </w:t>
        <w:tab/>
        <w:t xml:space="preserve">GENE  </w:t>
        <w:tab/>
        <w:t xml:space="preserve">26118846  </w:t>
        <w:tab/>
        <w:t xml:space="preserve">26123441  </w:t>
        <w:tab/>
        <w:t xml:space="preserve">45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40  </w:t>
        <w:tab/>
        <w:t xml:space="preserve">GENE  </w:t>
        <w:tab/>
        <w:t xml:space="preserve">26124435  </w:t>
        <w:tab/>
        <w:t xml:space="preserve">26125231  </w:t>
        <w:tab/>
        <w:t xml:space="preserve">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50  </w:t>
        <w:tab/>
        <w:t xml:space="preserve">GENE  </w:t>
        <w:tab/>
        <w:t xml:space="preserve">26126273  </w:t>
        <w:tab/>
        <w:t xml:space="preserve">26128334  </w:t>
        <w:tab/>
        <w:t xml:space="preserve">206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55  </w:t>
        <w:tab/>
        <w:t xml:space="preserve">GENE  </w:t>
        <w:tab/>
        <w:t xml:space="preserve">26131097  </w:t>
        <w:tab/>
        <w:t xml:space="preserve">26133170  </w:t>
        <w:tab/>
        <w:t xml:space="preserve">20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60  </w:t>
        <w:tab/>
        <w:t xml:space="preserve">GENE  </w:t>
        <w:tab/>
        <w:t xml:space="preserve">26133387  </w:t>
        <w:tab/>
        <w:t xml:space="preserve">26134836  </w:t>
        <w:tab/>
        <w:t xml:space="preserve">145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70  </w:t>
        <w:tab/>
        <w:t xml:space="preserve">GENE  </w:t>
        <w:tab/>
        <w:t xml:space="preserve">26135829  </w:t>
        <w:tab/>
        <w:t xml:space="preserve">26136939  </w:t>
        <w:tab/>
        <w:t xml:space="preserve">1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80  </w:t>
        <w:tab/>
        <w:t xml:space="preserve">GENE  </w:t>
        <w:tab/>
        <w:t xml:space="preserve">26137483  </w:t>
        <w:tab/>
        <w:t xml:space="preserve">26138937  </w:t>
        <w:tab/>
        <w:t xml:space="preserve">14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090  </w:t>
        <w:tab/>
        <w:t xml:space="preserve">GENE  </w:t>
        <w:tab/>
        <w:t xml:space="preserve">26139674  </w:t>
        <w:tab/>
        <w:t xml:space="preserve">26141067  </w:t>
        <w:tab/>
        <w:t xml:space="preserve">139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00  </w:t>
        <w:tab/>
        <w:t xml:space="preserve">GENE  </w:t>
        <w:tab/>
        <w:t xml:space="preserve">26141545  </w:t>
        <w:tab/>
        <w:t xml:space="preserve">26143678  </w:t>
        <w:tab/>
        <w:t xml:space="preserve">213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10  </w:t>
        <w:tab/>
        <w:t xml:space="preserve">GENE  </w:t>
        <w:tab/>
        <w:t xml:space="preserve">26144319  </w:t>
        <w:tab/>
        <w:t xml:space="preserve">26144684  </w:t>
        <w:tab/>
        <w:t xml:space="preserve">3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20  </w:t>
        <w:tab/>
        <w:t xml:space="preserve">GENE  </w:t>
        <w:tab/>
        <w:t xml:space="preserve">26145282  </w:t>
        <w:tab/>
        <w:t xml:space="preserve">26147624  </w:t>
        <w:tab/>
        <w:t xml:space="preserve">23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30  </w:t>
        <w:tab/>
        <w:t xml:space="preserve">GENE  </w:t>
        <w:tab/>
        <w:t xml:space="preserve">26147970  </w:t>
        <w:tab/>
        <w:t xml:space="preserve">26151128  </w:t>
        <w:tab/>
        <w:t xml:space="preserve">31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40  </w:t>
        <w:tab/>
        <w:t xml:space="preserve">GENE  </w:t>
        <w:tab/>
        <w:t xml:space="preserve">26151202  </w:t>
        <w:tab/>
        <w:t xml:space="preserve">26152623  </w:t>
        <w:tab/>
        <w:t xml:space="preserve">1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50  </w:t>
        <w:tab/>
        <w:t xml:space="preserve">GENE  </w:t>
        <w:tab/>
        <w:t xml:space="preserve">26152919  </w:t>
        <w:tab/>
        <w:t xml:space="preserve">26158340  </w:t>
        <w:tab/>
        <w:t xml:space="preserve">542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60  </w:t>
        <w:tab/>
        <w:t xml:space="preserve">GENE  </w:t>
        <w:tab/>
        <w:t xml:space="preserve">26159057  </w:t>
        <w:tab/>
        <w:t xml:space="preserve">26161115  </w:t>
        <w:tab/>
        <w:t xml:space="preserve">20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70  </w:t>
        <w:tab/>
        <w:t xml:space="preserve">GENE  </w:t>
        <w:tab/>
        <w:t xml:space="preserve">26161642  </w:t>
        <w:tab/>
        <w:t xml:space="preserve">26162630  </w:t>
        <w:tab/>
        <w:t xml:space="preserve">98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80  </w:t>
        <w:tab/>
        <w:t xml:space="preserve">GENE  </w:t>
        <w:tab/>
        <w:t xml:space="preserve">26162858  </w:t>
        <w:tab/>
        <w:t xml:space="preserve">26164825  </w:t>
        <w:tab/>
        <w:t xml:space="preserve">196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190  </w:t>
        <w:tab/>
        <w:t xml:space="preserve">GENE  </w:t>
        <w:tab/>
        <w:t xml:space="preserve">26165109  </w:t>
        <w:tab/>
        <w:t xml:space="preserve">26166918  </w:t>
        <w:tab/>
        <w:t xml:space="preserve">181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00  </w:t>
        <w:tab/>
        <w:t xml:space="preserve">GENE  </w:t>
        <w:tab/>
        <w:t xml:space="preserve">26167554  </w:t>
        <w:tab/>
        <w:t xml:space="preserve">26169509  </w:t>
        <w:tab/>
        <w:t xml:space="preserve">195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10  </w:t>
        <w:tab/>
        <w:t xml:space="preserve">GENE  </w:t>
        <w:tab/>
        <w:t xml:space="preserve">26170442  </w:t>
        <w:tab/>
        <w:t xml:space="preserve">26173404  </w:t>
        <w:tab/>
        <w:t xml:space="preserve">296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20  </w:t>
        <w:tab/>
        <w:t xml:space="preserve">GENE  </w:t>
        <w:tab/>
        <w:t xml:space="preserve">26175083  </w:t>
        <w:tab/>
        <w:t xml:space="preserve">26176080  </w:t>
        <w:tab/>
        <w:t xml:space="preserve">99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30  </w:t>
        <w:tab/>
        <w:t xml:space="preserve">GENE  </w:t>
        <w:tab/>
        <w:t xml:space="preserve">26176610  </w:t>
        <w:tab/>
        <w:t xml:space="preserve">26177779  </w:t>
        <w:tab/>
        <w:t xml:space="preserve">117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40  </w:t>
        <w:tab/>
        <w:t xml:space="preserve">GENE  </w:t>
        <w:tab/>
        <w:t xml:space="preserve">26180110  </w:t>
        <w:tab/>
        <w:t xml:space="preserve">26182274  </w:t>
        <w:tab/>
        <w:t xml:space="preserve">21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50  </w:t>
        <w:tab/>
        <w:t xml:space="preserve">GENE  </w:t>
        <w:tab/>
        <w:t xml:space="preserve">26182441  </w:t>
        <w:tab/>
        <w:t xml:space="preserve">26184401  </w:t>
        <w:tab/>
        <w:t xml:space="preserve">196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60  </w:t>
        <w:tab/>
        <w:t xml:space="preserve">GENE  </w:t>
        <w:tab/>
        <w:t xml:space="preserve">26185175  </w:t>
        <w:tab/>
        <w:t xml:space="preserve">26185564  </w:t>
        <w:tab/>
        <w:t xml:space="preserve">39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70  </w:t>
        <w:tab/>
        <w:t xml:space="preserve">GENE  </w:t>
        <w:tab/>
        <w:t xml:space="preserve">26187413  </w:t>
        <w:tab/>
        <w:t xml:space="preserve">26189472  </w:t>
        <w:tab/>
        <w:t xml:space="preserve">206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80  </w:t>
        <w:tab/>
        <w:t xml:space="preserve">GENE  </w:t>
        <w:tab/>
        <w:t xml:space="preserve">26190284  </w:t>
        <w:tab/>
        <w:t xml:space="preserve">26191607  </w:t>
        <w:tab/>
        <w:t xml:space="preserve">132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290  </w:t>
        <w:tab/>
        <w:t xml:space="preserve">GENE  </w:t>
        <w:tab/>
        <w:t xml:space="preserve">26191823  </w:t>
        <w:tab/>
        <w:t xml:space="preserve">26193347  </w:t>
        <w:tab/>
        <w:t xml:space="preserve">15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00  </w:t>
        <w:tab/>
        <w:t xml:space="preserve">GENE  </w:t>
        <w:tab/>
        <w:t xml:space="preserve">26193911  </w:t>
        <w:tab/>
        <w:t xml:space="preserve">26195153  </w:t>
        <w:tab/>
        <w:t xml:space="preserve">12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10  </w:t>
        <w:tab/>
        <w:t xml:space="preserve">GENE  </w:t>
        <w:tab/>
        <w:t xml:space="preserve">26199428  </w:t>
        <w:tab/>
        <w:t xml:space="preserve">26204210  </w:t>
        <w:tab/>
        <w:t xml:space="preserve">47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20  </w:t>
        <w:tab/>
        <w:t xml:space="preserve">GENE  </w:t>
        <w:tab/>
        <w:t xml:space="preserve">26210114  </w:t>
        <w:tab/>
        <w:t xml:space="preserve">26211215  </w:t>
        <w:tab/>
        <w:t xml:space="preserve">110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30  </w:t>
        <w:tab/>
        <w:t xml:space="preserve">GENE  </w:t>
        <w:tab/>
        <w:t xml:space="preserve">26214437  </w:t>
        <w:tab/>
        <w:t xml:space="preserve">26215693  </w:t>
        <w:tab/>
        <w:t xml:space="preserve">125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40  </w:t>
        <w:tab/>
        <w:t xml:space="preserve">GENE  </w:t>
        <w:tab/>
        <w:t xml:space="preserve">26216408  </w:t>
        <w:tab/>
        <w:t xml:space="preserve">26217059  </w:t>
        <w:tab/>
        <w:t xml:space="preserve">65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50  </w:t>
        <w:tab/>
        <w:t xml:space="preserve">GENE  </w:t>
        <w:tab/>
        <w:t xml:space="preserve">26218373  </w:t>
        <w:tab/>
        <w:t xml:space="preserve">26220475  </w:t>
        <w:tab/>
        <w:t xml:space="preserve">210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60  </w:t>
        <w:tab/>
        <w:t xml:space="preserve">GENE  </w:t>
        <w:tab/>
        <w:t xml:space="preserve">26224235  </w:t>
        <w:tab/>
        <w:t xml:space="preserve">26225617  </w:t>
        <w:tab/>
        <w:t xml:space="preserve">13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70  </w:t>
        <w:tab/>
        <w:t xml:space="preserve">GENE  </w:t>
        <w:tab/>
        <w:t xml:space="preserve">26226106  </w:t>
        <w:tab/>
        <w:t xml:space="preserve">26226730  </w:t>
        <w:tab/>
        <w:t xml:space="preserve">62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80  </w:t>
        <w:tab/>
        <w:t xml:space="preserve">GENE  </w:t>
        <w:tab/>
        <w:t xml:space="preserve">26227464  </w:t>
        <w:tab/>
        <w:t xml:space="preserve">26229471  </w:t>
        <w:tab/>
        <w:t xml:space="preserve">20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390  </w:t>
        <w:tab/>
        <w:t xml:space="preserve">GENE  </w:t>
        <w:tab/>
        <w:t xml:space="preserve">26229969  </w:t>
        <w:tab/>
        <w:t xml:space="preserve">26231235  </w:t>
        <w:tab/>
        <w:t xml:space="preserve">12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00  </w:t>
        <w:tab/>
        <w:t xml:space="preserve">GENE  </w:t>
        <w:tab/>
        <w:t xml:space="preserve">26232206  </w:t>
        <w:tab/>
        <w:t xml:space="preserve">26233148  </w:t>
        <w:tab/>
        <w:t xml:space="preserve">94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10  </w:t>
        <w:tab/>
        <w:t xml:space="preserve">GENE  </w:t>
        <w:tab/>
        <w:t xml:space="preserve">26233712  </w:t>
        <w:tab/>
        <w:t xml:space="preserve">26235543  </w:t>
        <w:tab/>
        <w:t xml:space="preserve">1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20  </w:t>
        <w:tab/>
        <w:t xml:space="preserve">GENE  </w:t>
        <w:tab/>
        <w:t xml:space="preserve">26235592  </w:t>
        <w:tab/>
        <w:t xml:space="preserve">26238935  </w:t>
        <w:tab/>
        <w:t xml:space="preserve">33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30  </w:t>
        <w:tab/>
        <w:t xml:space="preserve">GENE  </w:t>
        <w:tab/>
        <w:t xml:space="preserve">26239316  </w:t>
        <w:tab/>
        <w:t xml:space="preserve">26240705  </w:t>
        <w:tab/>
        <w:t xml:space="preserve">139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40  </w:t>
        <w:tab/>
        <w:t xml:space="preserve">GENE  </w:t>
        <w:tab/>
        <w:t xml:space="preserve">26244139  </w:t>
        <w:tab/>
        <w:t xml:space="preserve">26245003  </w:t>
        <w:tab/>
        <w:t xml:space="preserve">86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50  </w:t>
        <w:tab/>
        <w:t xml:space="preserve">GENE  </w:t>
        <w:tab/>
        <w:t xml:space="preserve">26248884  </w:t>
        <w:tab/>
        <w:t xml:space="preserve">26249857  </w:t>
        <w:tab/>
        <w:t xml:space="preserve">97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60  </w:t>
        <w:tab/>
        <w:t xml:space="preserve">GENE  </w:t>
        <w:tab/>
        <w:t xml:space="preserve">26252817  </w:t>
        <w:tab/>
        <w:t xml:space="preserve">26254743  </w:t>
        <w:tab/>
        <w:t xml:space="preserve">19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70  </w:t>
        <w:tab/>
        <w:t xml:space="preserve">GENE  </w:t>
        <w:tab/>
        <w:t xml:space="preserve">26255892  </w:t>
        <w:tab/>
        <w:t xml:space="preserve">26257887  </w:t>
        <w:tab/>
        <w:t xml:space="preserve">19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80  </w:t>
        <w:tab/>
        <w:t xml:space="preserve">GENE  </w:t>
        <w:tab/>
        <w:t xml:space="preserve">26258522  </w:t>
        <w:tab/>
        <w:t xml:space="preserve">26260892  </w:t>
        <w:tab/>
        <w:t xml:space="preserve">237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490  </w:t>
        <w:tab/>
        <w:t xml:space="preserve">GENE  </w:t>
        <w:tab/>
        <w:t xml:space="preserve">26261133  </w:t>
        <w:tab/>
        <w:t xml:space="preserve">26261674  </w:t>
        <w:tab/>
        <w:t xml:space="preserve">5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00  </w:t>
        <w:tab/>
        <w:t xml:space="preserve">GENE  </w:t>
        <w:tab/>
        <w:t xml:space="preserve">26261982  </w:t>
        <w:tab/>
        <w:t xml:space="preserve">26263580  </w:t>
        <w:tab/>
        <w:t xml:space="preserve">159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10  </w:t>
        <w:tab/>
        <w:t xml:space="preserve">GENE  </w:t>
        <w:tab/>
        <w:t xml:space="preserve">26263636  </w:t>
        <w:tab/>
        <w:t xml:space="preserve">26265536  </w:t>
        <w:tab/>
        <w:t xml:space="preserve">190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20  </w:t>
        <w:tab/>
        <w:t xml:space="preserve">GENE  </w:t>
        <w:tab/>
        <w:t xml:space="preserve">26265785  </w:t>
        <w:tab/>
        <w:t xml:space="preserve">26267647  </w:t>
        <w:tab/>
        <w:t xml:space="preserve">186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30  </w:t>
        <w:tab/>
        <w:t xml:space="preserve">GENE  </w:t>
        <w:tab/>
        <w:t xml:space="preserve">26267727  </w:t>
        <w:tab/>
        <w:t xml:space="preserve">26269481  </w:t>
        <w:tab/>
        <w:t xml:space="preserve">17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40  </w:t>
        <w:tab/>
        <w:t xml:space="preserve">GENE  </w:t>
        <w:tab/>
        <w:t xml:space="preserve">26270256  </w:t>
        <w:tab/>
        <w:t xml:space="preserve">26273333  </w:t>
        <w:tab/>
        <w:t xml:space="preserve">30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50  </w:t>
        <w:tab/>
        <w:t xml:space="preserve">GENE  </w:t>
        <w:tab/>
        <w:t xml:space="preserve">26273658  </w:t>
        <w:tab/>
        <w:t xml:space="preserve">26275068  </w:t>
        <w:tab/>
        <w:t xml:space="preserve">14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60  </w:t>
        <w:tab/>
        <w:t xml:space="preserve">GENE  </w:t>
        <w:tab/>
        <w:t xml:space="preserve">26278145  </w:t>
        <w:tab/>
        <w:t xml:space="preserve">26280759  </w:t>
        <w:tab/>
        <w:t xml:space="preserve">26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62  </w:t>
        <w:tab/>
        <w:t xml:space="preserve">GENE  </w:t>
        <w:tab/>
        <w:t xml:space="preserve">26281276  </w:t>
        <w:tab/>
        <w:t xml:space="preserve">26281359  </w:t>
        <w:tab/>
        <w:t xml:space="preserve">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64  </w:t>
        <w:tab/>
        <w:t xml:space="preserve">GENE  </w:t>
        <w:tab/>
        <w:t xml:space="preserve">26281427  </w:t>
        <w:tab/>
        <w:t xml:space="preserve">26281510  </w:t>
        <w:tab/>
        <w:t xml:space="preserve">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67  </w:t>
        <w:tab/>
        <w:t xml:space="preserve">GENE  </w:t>
        <w:tab/>
        <w:t xml:space="preserve">26281566  </w:t>
        <w:tab/>
        <w:t xml:space="preserve">26281637  </w:t>
        <w:tab/>
        <w:t xml:space="preserve">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70  </w:t>
        <w:tab/>
        <w:t xml:space="preserve">GENE  </w:t>
        <w:tab/>
        <w:t xml:space="preserve">26282564  </w:t>
        <w:tab/>
        <w:t xml:space="preserve">26284147  </w:t>
        <w:tab/>
        <w:t xml:space="preserve">158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80  </w:t>
        <w:tab/>
        <w:t xml:space="preserve">GENE  </w:t>
        <w:tab/>
        <w:t xml:space="preserve">26286540  </w:t>
        <w:tab/>
        <w:t xml:space="preserve">26287290  </w:t>
        <w:tab/>
        <w:t xml:space="preserve">75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590  </w:t>
        <w:tab/>
        <w:t xml:space="preserve">GENE  </w:t>
        <w:tab/>
        <w:t xml:space="preserve">26288087  </w:t>
        <w:tab/>
        <w:t xml:space="preserve">26288769  </w:t>
        <w:tab/>
        <w:t xml:space="preserve">68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00  </w:t>
        <w:tab/>
        <w:t xml:space="preserve">GENE  </w:t>
        <w:tab/>
        <w:t xml:space="preserve">26289011  </w:t>
        <w:tab/>
        <w:t xml:space="preserve">26292221  </w:t>
        <w:tab/>
        <w:t xml:space="preserve">3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10  </w:t>
        <w:tab/>
        <w:t xml:space="preserve">GENE  </w:t>
        <w:tab/>
        <w:t xml:space="preserve">26299129  </w:t>
        <w:tab/>
        <w:t xml:space="preserve">26301661  </w:t>
        <w:tab/>
        <w:t xml:space="preserve">253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20  </w:t>
        <w:tab/>
        <w:t xml:space="preserve">GENE  </w:t>
        <w:tab/>
        <w:t xml:space="preserve">26302491  </w:t>
        <w:tab/>
        <w:t xml:space="preserve">26305912  </w:t>
        <w:tab/>
        <w:t xml:space="preserve">34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30  </w:t>
        <w:tab/>
        <w:t xml:space="preserve">GENE  </w:t>
        <w:tab/>
        <w:t xml:space="preserve">26306626  </w:t>
        <w:tab/>
        <w:t xml:space="preserve">26309597  </w:t>
        <w:tab/>
        <w:t xml:space="preserve">297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40  </w:t>
        <w:tab/>
        <w:t xml:space="preserve">GENE  </w:t>
        <w:tab/>
        <w:t xml:space="preserve">26313724  </w:t>
        <w:tab/>
        <w:t xml:space="preserve">26315671  </w:t>
        <w:tab/>
        <w:t xml:space="preserve">19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50  </w:t>
        <w:tab/>
        <w:t xml:space="preserve">GENE  </w:t>
        <w:tab/>
        <w:t xml:space="preserve">26317108  </w:t>
        <w:tab/>
        <w:t xml:space="preserve">26318282  </w:t>
        <w:tab/>
        <w:t xml:space="preserve">11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60  </w:t>
        <w:tab/>
        <w:t xml:space="preserve">GENE  </w:t>
        <w:tab/>
        <w:t xml:space="preserve">26323214  </w:t>
        <w:tab/>
        <w:t xml:space="preserve">26324410  </w:t>
        <w:tab/>
        <w:t xml:space="preserve">119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70  </w:t>
        <w:tab/>
        <w:t xml:space="preserve">GENE  </w:t>
        <w:tab/>
        <w:t xml:space="preserve">26325380  </w:t>
        <w:tab/>
        <w:t xml:space="preserve">26326606  </w:t>
        <w:tab/>
        <w:t xml:space="preserve">12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80  </w:t>
        <w:tab/>
        <w:t xml:space="preserve">GENE  </w:t>
        <w:tab/>
        <w:t xml:space="preserve">26331559  </w:t>
        <w:tab/>
        <w:t xml:space="preserve">26334526  </w:t>
        <w:tab/>
        <w:t xml:space="preserve">296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690  </w:t>
        <w:tab/>
        <w:t xml:space="preserve">GENE  </w:t>
        <w:tab/>
        <w:t xml:space="preserve">26338985  </w:t>
        <w:tab/>
        <w:t xml:space="preserve">26340699  </w:t>
        <w:tab/>
        <w:t xml:space="preserve">171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00  </w:t>
        <w:tab/>
        <w:t xml:space="preserve">GENE  </w:t>
        <w:tab/>
        <w:t xml:space="preserve">26348312  </w:t>
        <w:tab/>
        <w:t xml:space="preserve">26349668  </w:t>
        <w:tab/>
        <w:t xml:space="preserve">135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10  </w:t>
        <w:tab/>
        <w:t xml:space="preserve">GENE  </w:t>
        <w:tab/>
        <w:t xml:space="preserve">26350515  </w:t>
        <w:tab/>
        <w:t xml:space="preserve">26352470  </w:t>
        <w:tab/>
        <w:t xml:space="preserve">195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20  </w:t>
        <w:tab/>
        <w:t xml:space="preserve">GENE  </w:t>
        <w:tab/>
        <w:t xml:space="preserve">26352921  </w:t>
        <w:tab/>
        <w:t xml:space="preserve">26354451  </w:t>
        <w:tab/>
        <w:t xml:space="preserve">153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30  </w:t>
        <w:tab/>
        <w:t xml:space="preserve">GENE  </w:t>
        <w:tab/>
        <w:t xml:space="preserve">26355820  </w:t>
        <w:tab/>
        <w:t xml:space="preserve">26357789  </w:t>
        <w:tab/>
        <w:t xml:space="preserve">197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40  </w:t>
        <w:tab/>
        <w:t xml:space="preserve">GENE  </w:t>
        <w:tab/>
        <w:t xml:space="preserve">26361636  </w:t>
        <w:tab/>
        <w:t xml:space="preserve">26362464  </w:t>
        <w:tab/>
        <w:t xml:space="preserve">82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50  </w:t>
        <w:tab/>
        <w:t xml:space="preserve">GENE  </w:t>
        <w:tab/>
        <w:t xml:space="preserve">26362956  </w:t>
        <w:tab/>
        <w:t xml:space="preserve">26366775  </w:t>
        <w:tab/>
        <w:t xml:space="preserve">3820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60  </w:t>
        <w:tab/>
        <w:t xml:space="preserve">GENE  </w:t>
        <w:tab/>
        <w:t xml:space="preserve">26367612  </w:t>
        <w:tab/>
        <w:t xml:space="preserve">26371408  </w:t>
        <w:tab/>
        <w:t xml:space="preserve">3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70  </w:t>
        <w:tab/>
        <w:t xml:space="preserve">GENE  </w:t>
        <w:tab/>
        <w:t xml:space="preserve">26374629  </w:t>
        <w:tab/>
        <w:t xml:space="preserve">26376383  </w:t>
        <w:tab/>
        <w:t xml:space="preserve">175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80  </w:t>
        <w:tab/>
        <w:t xml:space="preserve">GENE  </w:t>
        <w:tab/>
        <w:t xml:space="preserve">26377479  </w:t>
        <w:tab/>
        <w:t xml:space="preserve">26378310  </w:t>
        <w:tab/>
        <w:t xml:space="preserve">83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790  </w:t>
        <w:tab/>
        <w:t xml:space="preserve">GENE  </w:t>
        <w:tab/>
        <w:t xml:space="preserve">26379087  </w:t>
        <w:tab/>
        <w:t xml:space="preserve">26381293  </w:t>
        <w:tab/>
        <w:t xml:space="preserve">220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00  </w:t>
        <w:tab/>
        <w:t xml:space="preserve">GENE  </w:t>
        <w:tab/>
        <w:t xml:space="preserve">26385329  </w:t>
        <w:tab/>
        <w:t xml:space="preserve">26386420  </w:t>
        <w:tab/>
        <w:t xml:space="preserve">109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10  </w:t>
        <w:tab/>
        <w:t xml:space="preserve">GENE  </w:t>
        <w:tab/>
        <w:t xml:space="preserve">26386832  </w:t>
        <w:tab/>
        <w:t xml:space="preserve">26390336  </w:t>
        <w:tab/>
        <w:t xml:space="preserve">35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15  </w:t>
        <w:tab/>
        <w:t xml:space="preserve">GENE  </w:t>
        <w:tab/>
        <w:t xml:space="preserve">26391271  </w:t>
        <w:tab/>
        <w:t xml:space="preserve">26391771  </w:t>
        <w:tab/>
        <w:t xml:space="preserve">5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20  </w:t>
        <w:tab/>
        <w:t xml:space="preserve">GENE  </w:t>
        <w:tab/>
        <w:t xml:space="preserve">26403018  </w:t>
        <w:tab/>
        <w:t xml:space="preserve">26405016  </w:t>
        <w:tab/>
        <w:t xml:space="preserve">199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30  </w:t>
        <w:tab/>
        <w:t xml:space="preserve">GENE  </w:t>
        <w:tab/>
        <w:t xml:space="preserve">26405210  </w:t>
        <w:tab/>
        <w:t xml:space="preserve">26406394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40  </w:t>
        <w:tab/>
        <w:t xml:space="preserve">GENE  </w:t>
        <w:tab/>
        <w:t xml:space="preserve">26406828  </w:t>
        <w:tab/>
        <w:t xml:space="preserve">26409202  </w:t>
        <w:tab/>
        <w:t xml:space="preserve">23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50  </w:t>
        <w:tab/>
        <w:t xml:space="preserve">GENE  </w:t>
        <w:tab/>
        <w:t xml:space="preserve">26409665  </w:t>
        <w:tab/>
        <w:t xml:space="preserve">26413230  </w:t>
        <w:tab/>
        <w:t xml:space="preserve">356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60  </w:t>
        <w:tab/>
        <w:t xml:space="preserve">GENE  </w:t>
        <w:tab/>
        <w:t xml:space="preserve">26415034  </w:t>
        <w:tab/>
        <w:t xml:space="preserve">26416475  </w:t>
        <w:tab/>
        <w:t xml:space="preserve">144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70  </w:t>
        <w:tab/>
        <w:t xml:space="preserve">GENE  </w:t>
        <w:tab/>
        <w:t xml:space="preserve">26420527  </w:t>
        <w:tab/>
        <w:t xml:space="preserve">26421468  </w:t>
        <w:tab/>
        <w:t xml:space="preserve">94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80  </w:t>
        <w:tab/>
        <w:t xml:space="preserve">GENE  </w:t>
        <w:tab/>
        <w:t xml:space="preserve">26424473  </w:t>
        <w:tab/>
        <w:t xml:space="preserve">26426876  </w:t>
        <w:tab/>
        <w:t xml:space="preserve">240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890  </w:t>
        <w:tab/>
        <w:t xml:space="preserve">GENE  </w:t>
        <w:tab/>
        <w:t xml:space="preserve">26426850  </w:t>
        <w:tab/>
        <w:t xml:space="preserve">26428289  </w:t>
        <w:tab/>
        <w:t xml:space="preserve">14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00  </w:t>
        <w:tab/>
        <w:t xml:space="preserve">GENE  </w:t>
        <w:tab/>
        <w:t xml:space="preserve">26428837  </w:t>
        <w:tab/>
        <w:t xml:space="preserve">26431663  </w:t>
        <w:tab/>
        <w:t xml:space="preserve">282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10  </w:t>
        <w:tab/>
        <w:t xml:space="preserve">GENE  </w:t>
        <w:tab/>
        <w:t xml:space="preserve">26432244  </w:t>
        <w:tab/>
        <w:t xml:space="preserve">26435039  </w:t>
        <w:tab/>
        <w:t xml:space="preserve">27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20  </w:t>
        <w:tab/>
        <w:t xml:space="preserve">GENE  </w:t>
        <w:tab/>
        <w:t xml:space="preserve">26436799  </w:t>
        <w:tab/>
        <w:t xml:space="preserve">26439493  </w:t>
        <w:tab/>
        <w:t xml:space="preserve">269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30  </w:t>
        <w:tab/>
        <w:t xml:space="preserve">GENE  </w:t>
        <w:tab/>
        <w:t xml:space="preserve">26439836  </w:t>
        <w:tab/>
        <w:t xml:space="preserve">26441657  </w:t>
        <w:tab/>
        <w:t xml:space="preserve">182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40  </w:t>
        <w:tab/>
        <w:t xml:space="preserve">GENE  </w:t>
        <w:tab/>
        <w:t xml:space="preserve">26441895  </w:t>
        <w:tab/>
        <w:t xml:space="preserve">26442572  </w:t>
        <w:tab/>
        <w:t xml:space="preserve">67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50  </w:t>
        <w:tab/>
        <w:t xml:space="preserve">GENE  </w:t>
        <w:tab/>
        <w:t xml:space="preserve">26447239  </w:t>
        <w:tab/>
        <w:t xml:space="preserve">26449851  </w:t>
        <w:tab/>
        <w:t xml:space="preserve">2613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60  </w:t>
        <w:tab/>
        <w:t xml:space="preserve">GENE  </w:t>
        <w:tab/>
        <w:t xml:space="preserve">26450115  </w:t>
        <w:tab/>
        <w:t xml:space="preserve">26453399  </w:t>
        <w:tab/>
        <w:t xml:space="preserve">328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70  </w:t>
        <w:tab/>
        <w:t xml:space="preserve">GENE  </w:t>
        <w:tab/>
        <w:t xml:space="preserve">26454351  </w:t>
        <w:tab/>
        <w:t xml:space="preserve">26455031  </w:t>
        <w:tab/>
        <w:t xml:space="preserve">68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80  </w:t>
        <w:tab/>
        <w:t xml:space="preserve">GENE  </w:t>
        <w:tab/>
        <w:t xml:space="preserve">26455469  </w:t>
        <w:tab/>
        <w:t xml:space="preserve">26456732  </w:t>
        <w:tab/>
        <w:t xml:space="preserve">126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85  </w:t>
        <w:tab/>
        <w:t xml:space="preserve">GENE  </w:t>
        <w:tab/>
        <w:t xml:space="preserve">26457242  </w:t>
        <w:tab/>
        <w:t xml:space="preserve">26457712  </w:t>
        <w:tab/>
        <w:t xml:space="preserve">47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6990  </w:t>
        <w:tab/>
        <w:t xml:space="preserve">GENE  </w:t>
        <w:tab/>
        <w:t xml:space="preserve">26458163  </w:t>
        <w:tab/>
        <w:t xml:space="preserve">26459268  </w:t>
        <w:tab/>
        <w:t xml:space="preserve">11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00  </w:t>
        <w:tab/>
        <w:t xml:space="preserve">GENE  </w:t>
        <w:tab/>
        <w:t xml:space="preserve">26460583  </w:t>
        <w:tab/>
        <w:t xml:space="preserve">26461065  </w:t>
        <w:tab/>
        <w:t xml:space="preserve">483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10  </w:t>
        <w:tab/>
        <w:t xml:space="preserve">GENE  </w:t>
        <w:tab/>
        <w:t xml:space="preserve">26462964  </w:t>
        <w:tab/>
        <w:t xml:space="preserve">26463522  </w:t>
        <w:tab/>
        <w:t xml:space="preserve">55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20  </w:t>
        <w:tab/>
        <w:t xml:space="preserve">GENE  </w:t>
        <w:tab/>
        <w:t xml:space="preserve">26463868  </w:t>
        <w:tab/>
        <w:t xml:space="preserve">26465052  </w:t>
        <w:tab/>
        <w:t xml:space="preserve">118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30  </w:t>
        <w:tab/>
        <w:t xml:space="preserve">GENE  </w:t>
        <w:tab/>
        <w:t xml:space="preserve">26467477  </w:t>
        <w:tab/>
        <w:t xml:space="preserve">26471082  </w:t>
        <w:tab/>
        <w:t xml:space="preserve">360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40  </w:t>
        <w:tab/>
        <w:t xml:space="preserve">GENE  </w:t>
        <w:tab/>
        <w:t xml:space="preserve">26471802  </w:t>
        <w:tab/>
        <w:t xml:space="preserve">26472381  </w:t>
        <w:tab/>
        <w:t xml:space="preserve">58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50  </w:t>
        <w:tab/>
        <w:t xml:space="preserve">GENE  </w:t>
        <w:tab/>
        <w:t xml:space="preserve">26473093  </w:t>
        <w:tab/>
        <w:t xml:space="preserve">26475071  </w:t>
        <w:tab/>
        <w:t xml:space="preserve">19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60  </w:t>
        <w:tab/>
        <w:t xml:space="preserve">GENE  </w:t>
        <w:tab/>
        <w:t xml:space="preserve">26480182  </w:t>
        <w:tab/>
        <w:t xml:space="preserve">26480907  </w:t>
        <w:tab/>
        <w:t xml:space="preserve">72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70  </w:t>
        <w:tab/>
        <w:t xml:space="preserve">GENE  </w:t>
        <w:tab/>
        <w:t xml:space="preserve">26482001  </w:t>
        <w:tab/>
        <w:t xml:space="preserve">26482565  </w:t>
        <w:tab/>
        <w:t xml:space="preserve">56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80  </w:t>
        <w:tab/>
        <w:t xml:space="preserve">GENE  </w:t>
        <w:tab/>
        <w:t xml:space="preserve">26486632  </w:t>
        <w:tab/>
        <w:t xml:space="preserve">26487666  </w:t>
        <w:tab/>
        <w:t xml:space="preserve">103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090  </w:t>
        <w:tab/>
        <w:t xml:space="preserve">GENE  </w:t>
        <w:tab/>
        <w:t xml:space="preserve">26488017  </w:t>
        <w:tab/>
        <w:t xml:space="preserve">26490227  </w:t>
        <w:tab/>
        <w:t xml:space="preserve">221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00  </w:t>
        <w:tab/>
        <w:t xml:space="preserve">GENE  </w:t>
        <w:tab/>
        <w:t xml:space="preserve">26490900  </w:t>
        <w:tab/>
        <w:t xml:space="preserve">26499010  </w:t>
        <w:tab/>
        <w:t xml:space="preserve">811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10  </w:t>
        <w:tab/>
        <w:t xml:space="preserve">GENE  </w:t>
        <w:tab/>
        <w:t xml:space="preserve">26499055  </w:t>
        <w:tab/>
        <w:t xml:space="preserve">26500289  </w:t>
        <w:tab/>
        <w:t xml:space="preserve">12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20  </w:t>
        <w:tab/>
        <w:t xml:space="preserve">GENE  </w:t>
        <w:tab/>
        <w:t xml:space="preserve">26501736  </w:t>
        <w:tab/>
        <w:t xml:space="preserve">26503643  </w:t>
        <w:tab/>
        <w:t xml:space="preserve">19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30  </w:t>
        <w:tab/>
        <w:t xml:space="preserve">GENE  </w:t>
        <w:tab/>
        <w:t xml:space="preserve">26505468  </w:t>
        <w:tab/>
        <w:t xml:space="preserve">26507788  </w:t>
        <w:tab/>
        <w:t xml:space="preserve">232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40  </w:t>
        <w:tab/>
        <w:t xml:space="preserve">GENE  </w:t>
        <w:tab/>
        <w:t xml:space="preserve">26507915  </w:t>
        <w:tab/>
        <w:t xml:space="preserve">26509119  </w:t>
        <w:tab/>
        <w:t xml:space="preserve">1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50  </w:t>
        <w:tab/>
        <w:t xml:space="preserve">GENE  </w:t>
        <w:tab/>
        <w:t xml:space="preserve">26509677  </w:t>
        <w:tab/>
        <w:t xml:space="preserve">26511151  </w:t>
        <w:tab/>
        <w:t xml:space="preserve">14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60  </w:t>
        <w:tab/>
        <w:t xml:space="preserve">GENE  </w:t>
        <w:tab/>
        <w:t xml:space="preserve">26511519  </w:t>
        <w:tab/>
        <w:t xml:space="preserve">26512947  </w:t>
        <w:tab/>
        <w:t xml:space="preserve">14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70  </w:t>
        <w:tab/>
        <w:t xml:space="preserve">GENE  </w:t>
        <w:tab/>
        <w:t xml:space="preserve">26513654  </w:t>
        <w:tab/>
        <w:t xml:space="preserve">26515669  </w:t>
        <w:tab/>
        <w:t xml:space="preserve">201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80  </w:t>
        <w:tab/>
        <w:t xml:space="preserve">GENE  </w:t>
        <w:tab/>
        <w:t xml:space="preserve">26515919  </w:t>
        <w:tab/>
        <w:t xml:space="preserve">26517923  </w:t>
        <w:tab/>
        <w:t xml:space="preserve">20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190  </w:t>
        <w:tab/>
        <w:t xml:space="preserve">GENE  </w:t>
        <w:tab/>
        <w:t xml:space="preserve">26523041  </w:t>
        <w:tab/>
        <w:t xml:space="preserve">26523595  </w:t>
        <w:tab/>
        <w:t xml:space="preserve">55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00  </w:t>
        <w:tab/>
        <w:t xml:space="preserve">GENE  </w:t>
        <w:tab/>
        <w:t xml:space="preserve">26527633  </w:t>
        <w:tab/>
        <w:t xml:space="preserve">26530472  </w:t>
        <w:tab/>
        <w:t xml:space="preserve">284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10  </w:t>
        <w:tab/>
        <w:t xml:space="preserve">GENE  </w:t>
        <w:tab/>
        <w:t xml:space="preserve">26532925  </w:t>
        <w:tab/>
        <w:t xml:space="preserve">26533878  </w:t>
        <w:tab/>
        <w:t xml:space="preserve">954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20  </w:t>
        <w:tab/>
        <w:t xml:space="preserve">GENE  </w:t>
        <w:tab/>
        <w:t xml:space="preserve">26534027  </w:t>
        <w:tab/>
        <w:t xml:space="preserve">26535870  </w:t>
        <w:tab/>
        <w:t xml:space="preserve">184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30  </w:t>
        <w:tab/>
        <w:t xml:space="preserve">GENE  </w:t>
        <w:tab/>
        <w:t xml:space="preserve">26536412  </w:t>
        <w:tab/>
        <w:t xml:space="preserve">26538087  </w:t>
        <w:tab/>
        <w:t xml:space="preserve">16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40  </w:t>
        <w:tab/>
        <w:t xml:space="preserve">GENE  </w:t>
        <w:tab/>
        <w:t xml:space="preserve">26538360  </w:t>
        <w:tab/>
        <w:t xml:space="preserve">26542004  </w:t>
        <w:tab/>
        <w:t xml:space="preserve">364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50  </w:t>
        <w:tab/>
        <w:t xml:space="preserve">GENE  </w:t>
        <w:tab/>
        <w:t xml:space="preserve">26545583  </w:t>
        <w:tab/>
        <w:t xml:space="preserve">26547166  </w:t>
        <w:tab/>
        <w:t xml:space="preserve">158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60  </w:t>
        <w:tab/>
        <w:t xml:space="preserve">GENE  </w:t>
        <w:tab/>
        <w:t xml:space="preserve">26550054  </w:t>
        <w:tab/>
        <w:t xml:space="preserve">26551612  </w:t>
        <w:tab/>
        <w:t xml:space="preserve">15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70  </w:t>
        <w:tab/>
        <w:t xml:space="preserve">GENE  </w:t>
        <w:tab/>
        <w:t xml:space="preserve">26553979  </w:t>
        <w:tab/>
        <w:t xml:space="preserve">26555987  </w:t>
        <w:tab/>
        <w:t xml:space="preserve">20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80  </w:t>
        <w:tab/>
        <w:t xml:space="preserve">GENE  </w:t>
        <w:tab/>
        <w:t xml:space="preserve">26556322  </w:t>
        <w:tab/>
        <w:t xml:space="preserve">26559096  </w:t>
        <w:tab/>
        <w:t xml:space="preserve">277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290  </w:t>
        <w:tab/>
        <w:t xml:space="preserve">GENE  </w:t>
        <w:tab/>
        <w:t xml:space="preserve">26562160  </w:t>
        <w:tab/>
        <w:t xml:space="preserve">26563676  </w:t>
        <w:tab/>
        <w:t xml:space="preserve">151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00  </w:t>
        <w:tab/>
        <w:t xml:space="preserve">GENE  </w:t>
        <w:tab/>
        <w:t xml:space="preserve">26567928  </w:t>
        <w:tab/>
        <w:t xml:space="preserve">26569144  </w:t>
        <w:tab/>
        <w:t xml:space="preserve">121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10  </w:t>
        <w:tab/>
        <w:t xml:space="preserve">GENE  </w:t>
        <w:tab/>
        <w:t xml:space="preserve">26569219  </w:t>
        <w:tab/>
        <w:t xml:space="preserve">26570797  </w:t>
        <w:tab/>
        <w:t xml:space="preserve">157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20  </w:t>
        <w:tab/>
        <w:t xml:space="preserve">GENE  </w:t>
        <w:tab/>
        <w:t xml:space="preserve">26571060  </w:t>
        <w:tab/>
        <w:t xml:space="preserve">26574971  </w:t>
        <w:tab/>
        <w:t xml:space="preserve">3912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30  </w:t>
        <w:tab/>
        <w:t xml:space="preserve">GENE  </w:t>
        <w:tab/>
        <w:t xml:space="preserve">26575728  </w:t>
        <w:tab/>
        <w:t xml:space="preserve">26577493  </w:t>
        <w:tab/>
        <w:t xml:space="preserve">176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40  </w:t>
        <w:tab/>
        <w:t xml:space="preserve">GENE  </w:t>
        <w:tab/>
        <w:t xml:space="preserve">26579010  </w:t>
        <w:tab/>
        <w:t xml:space="preserve">26581257  </w:t>
        <w:tab/>
        <w:t xml:space="preserve">224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50  </w:t>
        <w:tab/>
        <w:t xml:space="preserve">GENE  </w:t>
        <w:tab/>
        <w:t xml:space="preserve">26582427  </w:t>
        <w:tab/>
        <w:t xml:space="preserve">26583335  </w:t>
        <w:tab/>
        <w:t xml:space="preserve">9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60  </w:t>
        <w:tab/>
        <w:t xml:space="preserve">GENE  </w:t>
        <w:tab/>
        <w:t xml:space="preserve">26586098  </w:t>
        <w:tab/>
        <w:t xml:space="preserve">26588371  </w:t>
        <w:tab/>
        <w:t xml:space="preserve">227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70  </w:t>
        <w:tab/>
        <w:t xml:space="preserve">GENE  </w:t>
        <w:tab/>
        <w:t xml:space="preserve">26591543  </w:t>
        <w:tab/>
        <w:t xml:space="preserve">26593371  </w:t>
        <w:tab/>
        <w:t xml:space="preserve">182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80  </w:t>
        <w:tab/>
        <w:t xml:space="preserve">GENE  </w:t>
        <w:tab/>
        <w:t xml:space="preserve">26594831  </w:t>
        <w:tab/>
        <w:t xml:space="preserve">26597226  </w:t>
        <w:tab/>
        <w:t xml:space="preserve">239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390  </w:t>
        <w:tab/>
        <w:t xml:space="preserve">GENE  </w:t>
        <w:tab/>
        <w:t xml:space="preserve">26601710  </w:t>
        <w:tab/>
        <w:t xml:space="preserve">26603144  </w:t>
        <w:tab/>
        <w:t xml:space="preserve">143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00  </w:t>
        <w:tab/>
        <w:t xml:space="preserve">GENE  </w:t>
        <w:tab/>
        <w:t xml:space="preserve">26608802  </w:t>
        <w:tab/>
        <w:t xml:space="preserve">26610206  </w:t>
        <w:tab/>
        <w:t xml:space="preserve">1405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10  </w:t>
        <w:tab/>
        <w:t xml:space="preserve">GENE  </w:t>
        <w:tab/>
        <w:t xml:space="preserve">26610506  </w:t>
        <w:tab/>
        <w:t xml:space="preserve">26611369  </w:t>
        <w:tab/>
        <w:t xml:space="preserve">86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20  </w:t>
        <w:tab/>
        <w:t xml:space="preserve">GENE  </w:t>
        <w:tab/>
        <w:t xml:space="preserve">26618276  </w:t>
        <w:tab/>
        <w:t xml:space="preserve">26619483  </w:t>
        <w:tab/>
        <w:t xml:space="preserve">120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30  </w:t>
        <w:tab/>
        <w:t xml:space="preserve">GENE  </w:t>
        <w:tab/>
        <w:t xml:space="preserve">26624335  </w:t>
        <w:tab/>
        <w:t xml:space="preserve">26625762  </w:t>
        <w:tab/>
        <w:t xml:space="preserve">142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40  </w:t>
        <w:tab/>
        <w:t xml:space="preserve">GENE  </w:t>
        <w:tab/>
        <w:t xml:space="preserve">26626614  </w:t>
        <w:tab/>
        <w:t xml:space="preserve">26629985  </w:t>
        <w:tab/>
        <w:t xml:space="preserve">3372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50  </w:t>
        <w:tab/>
        <w:t xml:space="preserve">GENE  </w:t>
        <w:tab/>
        <w:t xml:space="preserve">26633048  </w:t>
        <w:tab/>
        <w:t xml:space="preserve">26633785  </w:t>
        <w:tab/>
        <w:t xml:space="preserve">738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60  </w:t>
        <w:tab/>
        <w:t xml:space="preserve">GENE  </w:t>
        <w:tab/>
        <w:t xml:space="preserve">26635890  </w:t>
        <w:tab/>
        <w:t xml:space="preserve">26637180  </w:t>
        <w:tab/>
        <w:t xml:space="preserve">12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70  </w:t>
        <w:tab/>
        <w:t xml:space="preserve">GENE  </w:t>
        <w:tab/>
        <w:t xml:space="preserve">26640741  </w:t>
        <w:tab/>
        <w:t xml:space="preserve">26644118  </w:t>
        <w:tab/>
        <w:t xml:space="preserve">33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80  </w:t>
        <w:tab/>
        <w:t xml:space="preserve">GENE  </w:t>
        <w:tab/>
        <w:t xml:space="preserve">26644845  </w:t>
        <w:tab/>
        <w:t xml:space="preserve">26646830  </w:t>
        <w:tab/>
        <w:t xml:space="preserve">1986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490  </w:t>
        <w:tab/>
        <w:t xml:space="preserve">GENE  </w:t>
        <w:tab/>
        <w:t xml:space="preserve">26648146  </w:t>
        <w:tab/>
        <w:t xml:space="preserve">26648654  </w:t>
        <w:tab/>
        <w:t xml:space="preserve">50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00  </w:t>
        <w:tab/>
        <w:t xml:space="preserve">GENE  </w:t>
        <w:tab/>
        <w:t xml:space="preserve">26649069  </w:t>
        <w:tab/>
        <w:t xml:space="preserve">26651244  </w:t>
        <w:tab/>
        <w:t xml:space="preserve">2176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10  </w:t>
        <w:tab/>
        <w:t xml:space="preserve">GENE  </w:t>
        <w:tab/>
        <w:t xml:space="preserve">26651719  </w:t>
        <w:tab/>
        <w:t xml:space="preserve">26652357  </w:t>
        <w:tab/>
        <w:t xml:space="preserve">63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20  </w:t>
        <w:tab/>
        <w:t xml:space="preserve">GENE  </w:t>
        <w:tab/>
        <w:t xml:space="preserve">26653153  </w:t>
        <w:tab/>
        <w:t xml:space="preserve">26654853  </w:t>
        <w:tab/>
        <w:t xml:space="preserve">1701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30  </w:t>
        <w:tab/>
        <w:t xml:space="preserve">GENE  </w:t>
        <w:tab/>
        <w:t xml:space="preserve">26655094  </w:t>
        <w:tab/>
        <w:t xml:space="preserve">26658052  </w:t>
        <w:tab/>
        <w:t xml:space="preserve">2959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40  </w:t>
        <w:tab/>
        <w:t xml:space="preserve">GENE  </w:t>
        <w:tab/>
        <w:t xml:space="preserve">26658159  </w:t>
        <w:tab/>
        <w:t xml:space="preserve">26659663  </w:t>
        <w:tab/>
        <w:t xml:space="preserve">15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50  </w:t>
        <w:tab/>
        <w:t xml:space="preserve">GENE  </w:t>
        <w:tab/>
        <w:t xml:space="preserve">26660814  </w:t>
        <w:tab/>
        <w:t xml:space="preserve">26663018  </w:t>
        <w:tab/>
        <w:t xml:space="preserve">2205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60  </w:t>
        <w:tab/>
        <w:t xml:space="preserve">GENE  </w:t>
        <w:tab/>
        <w:t xml:space="preserve">26664294  </w:t>
        <w:tab/>
        <w:t xml:space="preserve">26666090  </w:t>
        <w:tab/>
        <w:t xml:space="preserve">179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70  </w:t>
        <w:tab/>
        <w:t xml:space="preserve">GENE  </w:t>
        <w:tab/>
        <w:t xml:space="preserve">26666576  </w:t>
        <w:tab/>
        <w:t xml:space="preserve">26668753  </w:t>
        <w:tab/>
        <w:t xml:space="preserve">2178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80  </w:t>
        <w:tab/>
        <w:t xml:space="preserve">GENE  </w:t>
        <w:tab/>
        <w:t xml:space="preserve">26669419  </w:t>
        <w:tab/>
        <w:t xml:space="preserve">26671585  </w:t>
        <w:tab/>
        <w:t xml:space="preserve">2167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590  </w:t>
        <w:tab/>
        <w:t xml:space="preserve">GENE  </w:t>
        <w:tab/>
        <w:t xml:space="preserve">26671912  </w:t>
        <w:tab/>
        <w:t xml:space="preserve">26673438  </w:t>
        <w:tab/>
        <w:t xml:space="preserve">1527  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600  </w:t>
        <w:tab/>
        <w:t xml:space="preserve">GENE  </w:t>
        <w:tab/>
        <w:t xml:space="preserve">26673497  </w:t>
        <w:tab/>
        <w:t xml:space="preserve">26674215  </w:t>
        <w:tab/>
        <w:t xml:space="preserve">719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610  </w:t>
        <w:tab/>
        <w:t xml:space="preserve">GENE  </w:t>
        <w:tab/>
        <w:t xml:space="preserve">26675130  </w:t>
        <w:tab/>
        <w:t xml:space="preserve">26677520  </w:t>
        <w:tab/>
        <w:t xml:space="preserve">2391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620  </w:t>
        <w:tab/>
        <w:t xml:space="preserve">GENE  </w:t>
        <w:tab/>
        <w:t xml:space="preserve">26678797  </w:t>
        <w:tab/>
        <w:t xml:space="preserve">26679626  </w:t>
        <w:tab/>
        <w:t xml:space="preserve">830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630  </w:t>
        <w:tab/>
        <w:t xml:space="preserve">GENE  </w:t>
        <w:tab/>
        <w:t xml:space="preserve">26681287  </w:t>
        <w:tab/>
        <w:t xml:space="preserve">26683290  </w:t>
        <w:tab/>
        <w:t xml:space="preserve">2004  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  <w:tab/>
        <w:t xml:space="preserve">AT5G67640  </w:t>
        <w:tab/>
        <w:t xml:space="preserve">GENE  </w:t>
        <w:tab/>
        <w:t xml:space="preserve">26683452  </w:t>
        <w:tab/>
        <w:t xml:space="preserve">26684454  </w:t>
        <w:tab/>
        <w:t xml:space="preserve">1003  </w:t>
        <w:tab/>
        <w:t>rever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