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t1g01010 </w:t>
        <w:tab/>
        <w:t>AAATTATTAGATATACCAAACCAGAGAAAACAAATACATAATCGGAGAAATACAGATTACAGAGAGCGAGAGAGATCGACGGCGAAGCTCTTTACCCGGAAACCATTGAAATCGGACGGTTTAGTGAAAATGGAGGATCAAGTTGGGTTTGGGTTCCGTCCGAACGACGAGGAGCTCGTTGGTCACTATCTCCGTAACAAAATCGAAGGAAACACTAGCCGCGACGTTGAAGTAGCCATCAGCGAGGTCAACATCTGTAGCTACGATCCTTGGAACTTGCGCTGTAAGTTCCGAATTTTCTGAATTTCATTTGCAAGTAATCGATTTAGGTTTTTGATTTTAGGGTTTTTTTTTGTTTTGAACAGTCCAGTCAAAGTACAAATCGAGAGATGCTATGTGGTACTTCTTCTCTCGTAGAGAAAACAACAAAGGGAATCGACAGAGCAGGACAACGGTTTCTGGTAAATGGAAGCTTACCGGAGAATCTGTTGAGGTCAAGGACCAGTGGGGATTTTGTAGTGAGGGCTTTCGTGGTAAGATTGGTCATAAAAGGGTTTTGGTGTTCCTCGATGGAAGATACCCTGACAAAACCAAATCTGATTGGGTTATCCACGAGTTCCACTACGACCTCTTACCAGAACATCAGGTTTTCTTCTATTCATATATATATATATATATATATGTGGATATATATATATGTGGTTTCTGCTGATTCATAGTTAGAATTTGAGTTATGCAAATTAGAAACTATGTAATGTAACTCTATTTAGGTTCAGCAGCTATTTTAGGCTTAGCTTACTCTCACCAATGTTTTATACTGATGAACTTATGTGCTTACCTCCGGAAATTTTACAGAGGACATATGTCATCTGCAGACTTGAGTACAAGGGTGATGATGCGGACATTCTATCTGCTTATGCAATAGATCCCACTCCCGCTTTTGTCCCCAATATGACTAGTAGTGCAGGTTCTGTGGTGAGTCTTTCTCCATATACACTTAGCTTTGAGTAGGCAGATCAAAAAAGAGCTTGTGTCTACTGATTTGATGTTTTCCTAAACTGTTGATTCGTTTCAGGTCAACCAATCACGTCAACGAAATTCAGGATCTTACAACACTTACTCTGAGTATGATTCAGCAAATCATGGCCAGCAGTTTAATGAAAACTCTAACATTATGCAGCAGCAACCACTTCAAGGATCATTCAACCCTCTCCTTGAGTATGATTTTGCAAATCACGGCGGTCAGTGGCTGAGTGACTATATCGACCTGCAACAGCAAGTTCCTTACTTGGCACCTTATGAAAATGAGTCGGAGATGATTTGGAAGCATGTGATTGAAGAAAATTTTGAGTTTTTGGTAGATGAAAGGACATCTATGCAACAGCATTACAGTGATCACCGGCCCAAAAAACCTGTGTCTGGGGTTTTGCCTGATGATAGCAGTGATACTGAAACTGGATCAATGGTAAGCTTTTTTTACTCATATATAATCACAACCTATATCGCTTCTATATCTCACACGCTGAATTTTGGCTTTTAACAGATTTTCGAAGACACTTCGAGCTCCACTGATAGTGTTGGTAGTTCAGATGAACCGGGCCATACTCGTATAGATGATATTCCATCATTGAACATTATTGAGCCTTTGCACAATTATAAGGCACAAGAGCAACCAAAGCAGCAGAGCAAAGAAAAGGTTTAACACTCTCACTGAGAAACATGACTTTGATACGAAATCTGAATCAACATTTCATCAAAAAGATTTAGTCAAATGACCTCTAAATTATGAGCTATGGGTCTGCTTTCAGGTGATAAGTTCGCAGAAAAGCGAATGCGAGTGGAAAATGGCTGAAGACTCGATCAAGATACCTCCATCCACCAACACGGTGAAGCAGAGCTGGATTGTTTTGGAGAATGCACAGTGGAACTATCTCAAGAACATGATCATTGGTGTCTTGTTGTTCATCTCCGTCATTAGTTGGATCATTCTTGTTGGTTAAGAGGTCAAATCGGATTCTTGCTCAAAATTTGTATTTCTTAGAATGTGTGTTTTTTTTTGTTT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1730 </w:t>
        <w:tab/>
        <w:t>CTCTTTCGGCGGTTGAAAACCTTTGAAAATTGAAAATGGAGAAATCGACCTCTCCGGCGACTCGAGTCACCGAACCTCCTCCTGCTGCTACTTCATCTCTTCCAGCACAAGCTCCTCCGCTTCCTACATCTGCAGATCAGAGATCAGCTGAGTTACCTTCGCCTGCTCAGCCAGCTCAGATGACTGCGCCTCCGTCGACAGTTACCACAGATCCGTCGTCCAGGGGAAGAAAGCGAGCGCTGGAAGCGAATCTTCAGATCGAGAGCTCCAACTACTACAAGATGCGTCTCCTTGTCAAAGATCTTCGCCCTCACGTTCTCGAGGTTGGACCATAATTGTGATAAAAACATTCAAACTCTTTGTTTGGGAAAGGGTTTATACATAACAACTTGGATTTTGTGGTGTGCTACAGGTTTTACGAACTCCAGACTTGAGGAACTCTAAGGCAGTTATCGAGATTCAAGAGAGTGAGAAGCTCTTACACTCTCTTCTTTTGTTATCTCAATTTTCACTTAGCTCAACAAAAGGCCCAACTTGTTTGATTCTGTGTCCCTTGAAATGATGATGTTTGCAGAGATGAAGCTTATGCTTCAACTGTACGAAGAGATGATTGGAGAGTCTCCCAAACGTGAGAAAACAGCTAAGAGCGACTCTTTATCCAACGGAAAGGCGACTACTACTACTACTACTACTACTAGTGTACTGAGATCATCTGAAACTGAGAAGCACAGCTCTGATGGAGATGGCGACAAGGTGGTTGGAGGGTCGGCATTTGGCTGGAACTTCATAACCTCTGGAGGGCCAGGCACTGAACCTGTTTATTCTGGAATGTCAAAGGAAGAATACAGAAGCTCTCACCCAATTATGCAAGTGGAGGCAGAGCTTGAGTTGCCCAACACATTCTAAGCTTTGTTAGTGGTGTTTGTATAATATTATTCACTTTGGTATCCGTTCATCCCAATGTTTTATATGTATCAACTGAAACAATGGATTAGCTTCTACCCATGAAGCCTTAATTAGTACACAATATGCTTAACATCTAAACCTTTT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1830 </w:t>
        <w:tab/>
        <w:t>GTGATCTGAATTTGTCAGTGAGGAACATAAAGAACTGGGGAACATTTTGGATATTTTTTCTCCAAGTGAAGTTAAAAGGAACAAGGAGACAAGGTAAGGTTTTGGCTTTTCTTTATGTTTCTCACTAGACATGTAAAAGCTCAAAAAGTTTTTATTCTTCTCTTCGTCTTTCATTGCAGGTTGGAGTCGACCAATCATTGATCGAGCTAGAGAAATCTGGCTACAATTCAATTTCAGATGAGGTAAAGTTCTTTTGTTTCCCTATAGACTTGGAAAATCATGGCTCAGACATGTATATAAGGTTGTAAAGTTTTGATTTTTCTCTTCAGGTTTTCAAAAACACAGAAGATGAATGTTCAAATAGCATAAGAAGCTGTGAATTTTCTTCTTTCTTTTTTGTCCAATGGGAACAATGGCAGAATTGGGAACCATGGGAAAATTTGGAGCCATGGCAGAAGAGCAGCAAGTTAACCAGATGATCATGGATAAACAATCAGTAGAAGAATGGCTATCGCGCGTCAACTCGCTAATACCATCCGTCCTCAGCAAGGCAAAAACGGTTAAGAAGTTTACAGGAAGATGGAAGACGATCATCTCGAAGATCGAACAGATACCAGCTTGTTTATCTGACCTCTCAAGCCACCCTTGCTTCTCCAAGAACAAGCTCTGCAACGAGCAGTTGCAATCTGTGGCTAAGACGCTTAGTGAAGTGATAGAGCTTGCAGAGCAGTGTTCAACTGACAAGTATGAAGGGAAGCTGCGTATGCAGAGCGATCTAGATTCTTTATCCGGAAAACTGGATTTGAATCTAAGAGACTGTGGGGTTTTGATCAAGACCGGCGTTCTCGGTGAAGCTACGTTACCTCTTTACATTTCAAGTTCATCGGAAACACCCAAAATTTCCAGTTTAAAAGAACTTCTAGCGAGGCTACAGATCGGTCACTTGGAATCAAAACACAATGCTCTCGAAAGCCTCCTTGGTGCAATGCAAGAAGATGAAAAGATGGTTCTTATGCCTTTGATCGGACGAGCCAACGTTGCAGCTTTAGTTCAGCTGCTAACAGCAACTTCGACAAGAATCAGAGAGAAAGCGGTGAATCTGATCAGTGTATTAGCAGAATCAGGACACTGCGACGAATGGCTTATCTCCGAAGGTGTATTGCCTCCGTTAGTGAGACTAATCGAATCAGGGAGTCTTGAAACCAAAGAAAAAGCTGCGATTGCGATCCAGAGACTGTCCATGACAGAGGAAAACGCACGGGAAATCGCAGGACACGGCGGAATCACACCGCTTATAGATCTCTGTAAAACAGGGGATTCTGTGTCACAAGCTGCGTCTGCAGCTGCTCTGAAGAACATGTCAGCAGTTTCAGAGCTGAGACAATTGCTTGCGGAAGAAGGAATAATTAGAGTCTCGATCGATCTTCTAAACCATGGGATATTGTTAGGATCAAGAGAACACATGGCCGAGTGTTTGCAGAATCTCACTGCAGCGAGCGACGCTCTACGTGAAGCCATTGTCTCAGAAGGCGGAGTTCCGAGTCTCTTGGCTTATCTCGACGGTCCGTTGCCGCAACAACCGGCGGTAACGGCACTGAGAAATCTAATCCCGTCGGTGAATCCAGAGATATGGGTGGCTCTCAATTTGCTTCCACGATTGAGGCATGTACTCAAGTCAGGATCTTTAGGCGCGCAACAAGCAGCAGCATCGGCTATTTGCCGTTTCGCTTGCTCGCCGGAGACGAAAAGGCTAGTGGGAGAATCCGGTTGCATCCCGGAGATCGTGAAACTTCTGGAATCGAAGTCAAACGGATGTCGAGAAGCGGCGGCTCAGGCGATCGCTGGATTGGTAGCGGAAGGAAGGATTCGACGGGAACTGAAGAAAGACGGGAAGAGCGTTCTGACGAATTTGGTGATGTTATTGGATTCAAACCCTGGAAACACGGCGAAGAAGTACGCCGTGGCGGGGCTGTTGGGGATGTCGGGAAGCGAGAAGAGTAAGAAAATGATGGTGTCGTACGGAGCAATAGGGTATCTGAAGAAGCTGTCGGAGATGGAAGTAATGGGCGCCGATAAGCTTCTCGAGAAGCTTGAAAGAGGAAAGCTAAGAAGCTTCTTTCACCGGTAAAACGAACGATGCGGAGACATTGAAGCAGCCAAGATAAAAAGTGTAATATTGTCTGATGTAAGTTTATTAACCGTTAGTTAAACTTTACTAGTAATTAAAAAGTGTTCTTTGGGC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2870 </w:t>
        <w:tab/>
        <w:t>TTTTTCTTCTCCATCGCGAAAATAAAAAATCAGTGAGAGAGATGGCGAGGTCGAGAAGAAAGTACAGGAACTCTAGGGCTAAAGTTCGCGTTGCTCTTCCTAAGAAGAACCCTAATATCTTTAAACCAGCTTTCAACTTCCCTCCCAAGCTCCGCGCTCTCATGGGAGACGATGTCCCTGAATGGGACGATCAAGCTAGCGTTATCCAGAACTACAAATCCTTTGGCGTCATCTCTAACCCTAATTTGCTTGGTATCCGAGCTCGTACCGACCATATGATTCAGGATGATTCCCTCAACGTTCCTCCACCTGTAGAGCCACCGACTGATGATCCTATTGCTAAGGAGTTCGAGCCCATTGATTCTGGAAGCGAACTTGAGGAAGACGGTACGTTTTTCTCCTCTGTCTTTGATTCGATTTTAGATTCACGCTGGATTGATTAGTTTTTCGAAGTTGGTATTTAGGAAATTCGAAATTAGGGCAGAAATCAGGGTTTGGAGTGGTGAATTTGGGAGAACTAATTATACCTATGAAGAATCTTAGTTCTTGGAACAAACATCATTAGTTCATCATTAACGATATGCTTGTGTAAAGCTTCAGATTCTCTACTAATTCATGTCTATGAAACTGATTTTACCTACGAAGAATCTTAGTTTGCTTGATCATCATCTCTGTAAATGCTTGTCTCAAGCTTACAATATTAGTAGACAAAATATACAGAGAATCATGAATATACGTTGATGCCATTGATGAAAACTACACAATATTTATATGTAGCTGTTATTAAGCAAGAATCTGCTTCATTAGCTTTTGGATTCATTACTCTTTCATCACTATGTTTATTAAGCAATTTACAGAGTTGATGCAAGTTTCCTTTTTGTGGTAACTAATTGTTGAAATGCTTTGTTGTGAGATGTGTAGATCTTAAGACAGCATTGGGGAAGCAAAGAAAAGATGGAAAGAGTGCTCCTTTACAGCCGCTTACCACTATGCAACGCACACATATAAGGCGTTTGGTGGAGAAACATGGTGATGACATTGAGGTTAGATCTATAATCCTACTGATTCTATCATTTTTGCTCTGTGTGATGATACTCTTTCTAAGTTCTAACATCTATTCCTTTGAACAGGGCATGTACCGAGACAGGAAGCTAAACTCGATGCAGCATTCGGTTGCAACACTTCGAAAGCTATGTACGAGATATCAGATTTACAAAGACAAGAACCCGATTTTAGTTTCATGATGATGATGATGATCTCTGTATCCTTTGTTCAATTTTGTTATAAACTTGCAACAACACTACAATGGTTATGAAGTTTC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4530 </w:t>
        <w:tab/>
        <w:t>AGACCCAAAAAGATGCTGAAGAGCGAGGCATCTCTCTCGATTTACTGCGACTCTGGAGATGGGTTCAAATCCGAAGATCCGGTGACTGGAATCGAGGAGAATTTGGAGAGAACGGTTACGATTGGTGATGCTATTGACGGCGGCGAGTTCAGTTTTGCGAAACACAAGGAAGAAGATAGTGGTGAAGGTGAGAGAGGTGTTTTTGAAGAGGTTATTAAGAAGCTTGGGATTGGTGTGAGAGATGAACTAGGTTTTGAGATTGAAAGACCACCAAGCCCTCCTATGCATTTAGCTGCAGGGTTAGGAATTGATAAGTTTGATTTGTATGGTAGTGAGATCAAATTCGATTTGCCGGGTTACGATGATAAGAATTGTGGTGATTACTACAAAGGAATGCTCGAGGAGTATCCATTGCATCCTTTGCTTCTCAAAAACTATGCCAAGTTCTTGGAGGTATTGAATTTTGACTCAAATCTTAGTGTTGTGTAATGGCTCTGTTTTGAAGTAGTTTCTATTAATGTCTAAGTTTCGTTTGTTAATGTGAAAACAGTATAAAGGAGATCTTAGTGGAGCAGAAGAGTATTATCATAAGTGTACTGTAGTTGAGCCTAGTGATGGAGTAGCTTTAGCAAACTATGGTAGATTAGTAATGAAGCTTCACCAAGATGAAGCTAAAGCCATGAGCTACTTTGAACGTGCAGTTCAAGCATCTCCTGATGATAGGTCTGTTGGAACATTTTTTGGAAATACCACCATTGGTTATCAGTTCCTGTGATAATAATATGTTTTTTCTTTTCAGCATTGTTCTTGCAGCATATGCTAGTTTCCTCTGGGAGATAAACGCGGATGATGATGATGAGGATGATGATGAGGATGATGATGAGTCTTCTGGACAAGGAAAAGACGAATTTGAGGTGGGTTTTGTGTCGTAGCTCTATAGATTATTTGGTTTAAACTCTGCGGATCAATGAATGACTCTAATTGTTACCTGTTATTGTTCGATCTGACATTGAAATTTTTAGGCATCTTAGCTCATAGTAGACATTTACTAGCATATAAATTCAAGTTTGTATTCTGCCTGGTGTTGTTGTTCATTGGCTTTTCAATTCAAGTCTCTAATGTTGGCGTTTATTTTTGTCCCCGAAAAAGGCTGATGCAGCGGGAAAAGGCAAATCAAGCTTGTCCAAGACAGAAGATGGAGAAACGCTATGCAGATACGCGAAGGCGTTCTGGAGTATTAATAATGACCATGAGAAGGCCTTGTTCTACTTTGAGAAGGCCGTTGAAGCCTCTCCAAATGATAGGTATAATTAGAAATATGTAATAGCTCTTACACAATCTTCTTTTTGTTTTCGCACTTTAAAACTGAAATGTGATCATTATCACCTTCTGTGTTTGGCCAGCATTATTCTTGGAGAGTACGCTCGGTTCTTATGGGAAATAGATGAATGACCATCAAGAAGAGAAGAAGATGTCTATAGCTGAGGTAAAAAATATAAGATTCAATAGCTCTCTTCTTCATGAAACAAAGGTCTTGTTGTATTAGCTTTAAAGCTTCATGCATGTCCGTTATGTGTTGTATATTCAGAAATGCCAGAATCTCGTTTTTGT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4590 </w:t>
        <w:tab/>
        <w:t>AGCACCGTCTCCAATGGCGGGTTTCAGTTCTCTAATTCCTAGAACGCTTCTGAAACGCGCCGTTAGTAGCGCAACAAGAAATCTAACGGCGCCGTTAGCTTCTATTTCAGCAGCAAGAAATCTCTTCATTGGAGGAGGATGTGACGAAAATTATGGTTAGTATTGCTCATGATAAATTCGTTTGTATACTTAAAAGTTTAATGCGGAAGAAGATAGCACTCTAATGTTTGGTTACTGACTTGGAATCTCTAAGTTTCGAATTTGGAGCTGATTTCTGTAAAAATGGTCATTTAATTAAGTAGACAATTTCTGTAAAACTTTGAAAGGTCTCTCTTTTTCTTCTGATAAGTTGATTAAATTGCATACAAATGTGAAATGCTAGATTGTGTAACCTGGTTGAGGTCTTCATATAGTCGGAGTCTCTTATGATTTGAAACTTATTGTAGGTGAGCCAGGAGTGTTTTCTCATTCCAATGGAATAAGGTAAAAGCTCAGATTGGATCAATTAGCTTCATTTCTTTCTGCTCTCCAAGTCTCGCTTTTGTACTGCCAAAAACAAGCTGCATCTTGAGTCTTGGTGTATTGATTTGAATCTGATACTTTACCATTCTTCTACAGAAAGTACAACACCGTTGGTAATGCTGGCGCACTAACTGGTCCATTTCATCATCTTCTTGGGGTAAGTTTTCAGTTGTGAAATGTTTTTCATCTTAAACTTCAAAAACCCCAATAAATAAAAGGTGCACACGTATATTTCAGATTCCTTTTATTCATTTTGTGATACATGTTATTTCTCAGGTCAACCAGACAAACAAGCCCGCCTTTTTAAGGGTCCAATCTATGAGCTATCAGTTTGTCGCTGATTCTCATTCATCTCCTAAACGTATTGTGAAGAATGAGGTACAATAGATTACACTGAAGATCGGCTTTGTGTTTTGCTGTCCAAGTCTTAGTGTGAGCTCAATTTATGTTTCTCTTGCAGACAGATCTTATACATCTTCACCTAGATATAAGTTATAGCACATAACTAAAGTGTGTATTCTCATTCACTGGCCTGTCGATCTCAGTAGTTCATAGCACATAACTAAAGTGTGTGTTCTCATTCACTGGCCTGTCGATCTCAGTAGTTCATATAGTCAAACACATCACTGATATATCTGATGATCAAATTACTTTCTGTTTTCCATGTATTTTTGGTTAGTAAATTCCTGAGAATTGTGCCTTTCATCAATTATATTTCTTGCGTTATTTTTCACCAACGAGAGATCCTTAGGATGCATATTTTTCATCTTGTTGTAGGATGAGGAAGATTTTTCTGATTCATCAAAGAAGGGAAACGCTGAAAACCCTAGGAAACATCAAATTGGGGAGAACATACCCAAGAAGGATAAAATAAAGTTTCTTGTGAACACTGTAAGCAGAATTTTTTTGTACACTAAGCTATTTCTTTTTGCCTTTCTAATGGTTTGTCGATTATGAGAATTTTCATATTCTTGTTTAACCTTAGTTTTTTACTCTTATGGTTCTTATTTTGCTCTCATCTGTGAATGCAGCTTCTTGATATTGAAGATAATAAAGAGGCTGTTTATGGAGCTCTGGATGCTTGGGTTGCTTGGGAGCGCAATTTCCCCATTGCTTCCCTCAAAATAGTAATAGCTAGTCTTGAAAAGGAACATCAATGGCATCGAATGGTCCAGGTATCTATCACCTGAGTGTTCTATCTCTTTTCTGGGACTCATGAACCATGAATAATCAAATATCCAAGAACATATGTCTATTGCTATAGTAACTGAAAAAGTAGAATAGAATCTTGGGGAGGTGTTTATTTCTTTTCCCCTGTTTAATCGTTTGTAGGTGATAAAGTGGATCCTAAGTAAGGGACAAGGGAACACGATGGGGACGTACGGACAGTTGATACGGGCGTTAGATATGGATCGTAGAGCAGAAGAGGCTCATGTTATCTGGCGAAAGAAAGTTGGGAACGATCTGCATTCTGTGCCTTGGCAATTATGCTTACAAATGATGCGCATATATTTCCGGAACAACATGTTACAGGAACTTGTTAAGGTTCTTTTTCCCCCTTGTCTTCACTGACCGAAAACTAAATAAGAAAACATTGCACATTGATACTTAACTGAACTAGTAAGTTACTTTATTTCGTGGTGACCTCAAACTTGTGTTTATTTTGTTATGTGGGTTATGAAGCTATTCAAGGATCTGGAGAGTTATGACCGTAAGCCTCCGGACAAGCACATTGTGCAGACCGTGGCTGATGCTTATGAGCTTTTGGGAATGCTTGATGAGAAAGAACGGGTAGTGACGAAGTATAGCCATCTTTTACTTGGTACACCATCCGATGATAAACCAAGTAGATCTTCGAGGAAGAAGAAGAAACCAGGTAGGTGACTGCGATTTAGCCATTGATATCTTCAACCATCTTTAAAGCCGTTTGATATTGAACTCATGTGCTATAGATTCTTGCGCAAAACAGGATAAGTTTTAAACTGTCTAACTTGTGATTTCAGAACTGAGGATTCCAGAAGCAACGACAGAAGGCGCAGTTGATGCAGCAAAAGCTGAAATCCAAGAAGAGCGAAAAGAAAATCTGGATAATCACCAAGAATCAGAAGCTGCCACTGAAAAACAATTCGAACATGGAGCGTAAGTTGTAGTATTTAATCGATAAAGTATCACTGCAAGAGAAACATGGACTGTAAGGATGTATTTAATCGATGGATTGTTGACAATGCTCACATCCCTTGGGATTTGTCGCAATGGATGGATATAGAGTTTAGGGTTTGAGTGCGGCACTAGTATTACTGAGAAATAAGATAACAAAATCAC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4660 </w:t>
        <w:tab/>
        <w:t>AACAACATAAAAGACGATCAATATAATCTAGAAAAAAAAAAAGAAGAGAGAAGAGAGAAATGTCGAGAGCTTTGTCAGTCGTTTGTGTCTTGCTCGCCATATCCTTCGTCTGTGCACGTGCTCGTCAGGTGCCGGGAGAGTCTGATGAGGGAAAGACGACGGGACATGACGATACAACAACAATGCCCATGCATGCAAAAGCAGCTGATCAGTTACCACCAAAGAGCGTCGGCGACAAAAAATGCATCGGAGGAGTTGCTGGAGTCGGTGGATTCGCCGGAGTTGGTGGTGTTGCCGGCGTGGGAGGTCTAGGGATGCCACTCATCGGTGGTCTTGGCGGGATCGGTAAGTATGGTGGCATAGGCGGTGCAGCTGGAATCGGTGGATTTCATAGTATAGGCGGTGTTGGCGGTCTAGGCGGTGTCGGAGGAGGTGTTGGCGGTCTAGGCGGTGTTGGAGGGGGTGTTGGTGGTCTAGGTGGCGTTGGCGGTCTAGGTGGAGCTGGTTTAGGCGGTGTAGGTGGTGTTGGCGGTGGTATTGGTAAAGCCGGTGGTATTGGCGGTTTAGGTGGTCTAGGCGGAGCCGGAGGTGGTTTAGGTGGAGTTGGTGGTCTCGGTAAGGCTGGTGGTATTGGTGTTGGTGGTGGTATCGGTGGTGGACACGGCGTGGTCGGTGGTGTGATCGATCCACATCCTTAATAGAGAGTATTTGTTGGTTAGGGTTTTAATTAAGGAATAATTAATTAGTTTCGATGTTATTGTTGGTCTTTTAATTCTGTGATCATTAGGGTGACTTTTGATCTATTTTCTAGTTTGGGCTTTTGTAACGTTTGCTTTGATTTCGGCCGTGGTGTTATGAAATGTGCGACTCTCTATG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4790 </w:t>
        <w:tab/>
        <w:t>AACTAGGGTTTCGATTCCCACATTTGAATCAAATTCAATCGGGTAATTTATTCTGTCCTTTCGTATTTGTATTTGTGATAGATTTCTCCTCTACGATAATTGTTTCTGGAGAGGAATATCTGTTCTCATTTTGGTGTATCTGAAATGCCCATGAATTTTCACTAGTCTGATCCTCAGTTTTAGATGATTATTAAGGCATGTCAATCTTTGTCGTTGTTGTTGTTGATTGCCACTTTTGTGATCTTAACCTTTGGGGAAATTGTGTTAAGTTATAATTTAGGGTTTATGTTTTCGAAAGTCTCAAAACACGAATTTAAATCTCTCTAATCAGAAAAATCTATTGCTAATATATAACATCATGTGTGCATTGCTTCAGTTTCTTTCTTGTTTAATTGTTTCAGGATGGAGAATTCTGATATTGACATGGTAATCATACCTGATACTCCAGATAGATCGGTACACCATAGAGAGGTTAAGAGAAGGCCACATTCTCCAGTAGCACCATTAAGATATCAAAGAGAGGAATACCGTAATCATCATCTTCACGGAAGAGCCAGACCAGTCCCTGAAATTGGGGACAACCGGGAAAGTTCTGATACACGAACTGAGAGTGGACATCGCCCTCGTGCTTCTGTAGGCAATGCTTTGTTTAGGAGAACTGTTGTTGAGAAGGATAAAGGGAAATCCATCTCCACTGATCCATGTGCGCCTCGTGTAGAGAAAAATCCGGTTTTAAATCTGAATCAGCGTAACGGACATGTTCATGTTGCTGCATCGAGATACCAACCATCTGAAGATATAAGAGAGTTGCGCACAAGTAATGGTTGTTCTCCTTTACGAGGTGATCATAACTCCTTTGTGCTGCCGGGGAACAGTAATAAAGGTAAAGAAAAAGCAGATTCTGGCTCTGTTCCTCATAGAGAAACAATTGACCTTTCTAGTGGCAAACCACAGAACAGAGGCACTAAAAGATTGGTGAGACATGGCTGCATTTCTCCACATGAAATAGCAGCTAGAGCTAGACAAGCTGCTGATACCAATTCCTATGACACACTTAGTGTTGAACAGGAACTAGCTTCTGAAACTGCATCTTCGATTGGCATAAGAGAGATTGTTCCTGAAAGTGATATTCACGGAAGAGCTAGAGGCAAAAGACCTGAAATTTCTAGTAGCAGGTAATATTTTTTCCTTATCTTATATTAGATGTTTGAACAGATACCTAAAGGATGATCCCTTCTTCTTTTCTTTTTTTGTGCTATAAGAGTTTCTATTCTTTGTATTAATGCAAATAGGGTGGCGAGTAGAGATGGCTTGGAGGGGTGGGTTAGTACGCGTAACCGAAATTTAAATATGGAACATGAAATGAATCATAGGGATGAGAGTAACACACGCGGAATTTGTAGTTCTGTTACCAGACTTGATGTGCGTGAAACCGGTGTAGTTGAAAGAGAAAGTAGACAACAGCGACGGCGGAAAAATGGATTTACTACTTCAACGGCTTCAAATGAGCCAGAAGTTACTGTTAATAGATCTTCTGGGGAACCATCTAGTTCAAGGCCACCAAGAATCCAGAATCATCTAAGACACTGGCATGGCACACAAGTGTTGGAAATTGAAGATTCATCTCCTGAAGTAAGGGTCTTCCGGGGTCCCAGACGTGTTGAAAATGATGTATCTGATGTGAATATAAGACAAATAGAAGCAGATGAGATACTGGCCCGTGAATTACAAGAACAGCTGTACCGAGAAGAGTCGTTGATCAGACACGAGCAGGTACATTTTCCAAGCTCCCTTTTGTTTGGATATCCTCTATATGTTCCATCCTTTTATCAATCAAGGTTTCCAATGGTCTTATTTCTTCATATGTGGTAACAGATCGATGAAATCATAGCCAGGTCGATGGAACAAGAAGAGAATTCTCTCCGGGCTTCTTCTAGTCGTGCTTCTACTCGTATTACCCGAAGCTCTAATACCGTAAGTCATGGATAAGAAAATTTCCTGTGTTTGCGTCTTTTTTACCTGGTTCTTTCGATTTTCTGTGTTCAGATGCGAGACTAATCTTTATCAAACATGAAAGAGTTCTTTCGTAAACTTGCACTTAAAAAGAATCTGGCTTTAGGGATCATGTTAGTCTCATCCGTTGTTTTAATGCCAATGTATATTAATTACAGATCGCAGCAAATCCACGTGGGAGAAGTCGCCTGGAAGCACGACTGCAACAACATTCTTCAAGGAGGCGATTCAATCCTCCACAGGCTCGTGCTCCTGTTAGAGCACCAGCACGGGGTCGAGGTTATCGTTTAGGCGGTGCATCTGCTTCACTACGTACAGCTCTGAATTTCAGTTTTCCAATTGATATGGGCTTAGACTCGGTACTCTTTTTAACTCCGTTTATATCCTGAATGTTGCCTAATGTTGTTAAGTACCGTAGAATCATCCTTACCCTTTTTAATGTAACAGAGAATGGATATTCTGGAGGAATTAGAGAATGCTATTGGACACTCCATTACCAGTAGTAATCTTCTTCATATGGATCGTGACTTTACTGAGTATGGTATCTTATTGATAGAATTTCGTCATTATCTTACTATGATTCTTCAATATATGAAGCTTGATAGTTCAACCATTTCCGGTGCAGAGATGATTACGAATTGCTGCTAGCTCTTGATGAAAACAACCATCGACATGGCGGTGCTTCTGCTAATCGCATTAACAACTTGCCAGAGTCTACAGTTCAAGTAAGCTAAAGGTTCACTTGTAAAATTCAGCTTTTTCATATCGAAATTTTGTTACTAAAAGCTTCTATTTGATTGCTTATGTGTTAATTTGCAGACTGATAATTTTCAAGAAACTTGTGTTATCTGTCTGGAAACTCCGAAGATTGGAGACACCATACGTCATCTTCCTTGTTTGCACAAATTCCACAAGGATGTAAGGATCTTTACTGATTCAAATGAAAACCCCTTATTAAGAACAGAGATTCGAAAAGTAACCATTGTTTATTTATTGTGCAGTGCATTGATCCATGGCTAGGACGGAGTAAATCATGTCCGGTTTGCAAATCCTCAGTTACTTGACAAGGTTTTCAAATTCATCGGAGAATTTGAAAACTACCATTTTACCCTTCCAAACCGGTCGATCTCTGGAATCATTTTGCGGGTAAGTCAAACATTCTTGGCCATCAAATTTGAACTCATTAAACGGGGTTTTACTACCGTTTACGCGCGAGGGATGATTATCTGTGTATCTCTGTGATTATTTTCTCGGGTTTAAATATATCTAGCTAAGAACTTTTTGTAGATTAAGAAAGTTGATACTACCACTTATTCACTTTAGTTTAAACATATACCTTTTAAAATCAATTTAA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4850 </w:t>
        <w:tab/>
        <w:t>ACGAACGGACTTCCCCATTAAAGGGAAAGAAAGACAATCGAGTCTCGAGTCTGTGAAACCAAGTCTCGCGAGTGGGAGATTGTAGCCATGGCAGGAGTATCGCTCAAGTGTGGCGATTGTGGGACGCTGCTGAAGTCCGTGGAGGAGGCTCAGGAGCACGCTGAGCTCACCTCTCACTCCAATTTCGCCGAGTCCACTGAGGCCGTGCTCAATCTCGTTTGTACTACTTGCACCAAGCCTTGTCGCTCAAAAATCGTACGGATCTTCGATTTTCATCGCTCTCTTTCGTTTTAATTCTTGATGAGTTTGAGTAGGGTAGGGGTTGGTGGTGGTTAGAAGTTACAAGCAGATCTCCTTGGCTTTTCTTTCTCAGGAATCGAGTTTTATTCATGCAATTTCGATGTTTCATTCTTTAAACTGTTTGACTCTGCGATCTCGATTTGATGCGACTTTTGAAACCTTTTTCTGGCTCTGTGGTTTCGAGTTGATAGGTTTTGACTTGAGTTTTGAATGAAAGCGAGTCTATTTCATGTGTTCGCCGCTGATTGGTGTTAATTAGAGCGTGAAGTTAAAAGCTTTACTCCGCATAGCCCTAATCTTGGTTTTTCAGATCTCAATCCTTTTGGGCTTGCTGGCTGCTTCATTCGTTTTTGTTTGTTTTTCTGGTTGAATTGAGTTCATTTCTTTGATTGCTTGTGTACTTTGGTTTCTGCAATTTGGTAAGAGTTTCATGACTACTTTACTGAGGTGCCTTAAGATCAGTGAACTGTTTTCTACTATGATCATAGACTAGAATTAAACTATGCTCTAGTATTTTGATTATTTCTGATTCCTTGTCTCATTCTTATATAATGTGAAGGAAAGCGATTTGCACACGAAAAGAACAGGGCATACTGAGTTTGTAGATAAGACATTGGAGACAATCAAACCCATCAGCTTGGAAGCTCCTAAGGTTGCCATGGAGATTGATGATAATGCTAGTGGTAGTGGAGAGGCTGCAGAAGGTACATTGCCATGTTAATGTATATGTATTGCATGAGTTTCTGAATGTGACTTTAACGCTATTTCTTATGGTCACTCTGCAGAGATGGTTGTTCCAGACGTTGACAATAACATTCTCGAGGAACTTGAAGCGATGGGCTTCCCTAAAGCTCGTGCTACCCGAGCACTCCATTACTCTGGTATAAATCTAACTTTTGGTTGTGGGCTCCTATTATAATCTTTGGTTCACGTAGTTTTCATATCTCCTCTAAGAATTATCTGAAGTGTAACATGGTCATATGCATAACAGCTCCAAAATTTATGGCCACTGATCACAATAGGGAATCAGGGAGTAGCTTATTGATTAATTGTTATGCTTTGTGAATAGCGTGTAAAGCTTGATTGTGGGCAACTGAGCTCTTGTTCACGTCTCTCCTTTTTGAACTCCGGATTGATATATAAAACTGTCATCTATCTCATTGTGTGCAATTAGATCTTCTTCTCCTTTTCTCGTTATCTCTTTTTTTTTTGTTCAGATGTCATCTGAATCTCGAAATTCTTTTACACACTTTGAAATTCATTCCTTCAGGTAATGCCAGTCTTGAGGCTGCAGTTAATTGGGTGGTGGAGCATGAGAATGATCCTGACGTAGATGAAATGCCAAAGGTGGGTGTTTTGTCAATTATTACTTTTCAGCAGAATGTCTGTTCTGGACCGTTTTGTTTCTTGATAATTGCATTCCAAATCTCGGTTTTTAGTTCTTATCTCAAAGTGGTTTTTTGCTTGATGCGACAATTTGGAGGTCAAAATTTTCTGTATATATCACCTTCAACAATCTTATATCTTGTTATATGACATGTATGTGGTCTTAAAATTACTCCATTGTTTCCTTACTGTTATTTCTATGTTATTGACTGTTTGCCTAGGTGCCTTCCAACTCCAATGTTGGGCCTGCCAAACCTGCTCTTACGCCAGAAGAAGTGAAGCTAAAAGCACAAGAATTAAGGTCGATGAGTATTCTGTTTTACTGTCCCTATTTGTTTTCTTTTATAGCGTGCCCAATGGCATATCGACACTACACTTTTATCATGCATAACCTAGACCATGAAAATGTCTACACTTCAATTTATATTCGTTGATCCATGTCTCAGGGAACGTGCACGGAAGAAGAAAGAAGAGGAAGAAAAACGGATGGAACGTGAAAGAGAGAAGGTTTTCTGTCTCTGATCCTTTTTTTAAATGTGTTACTGTTATCTTAAATAACTTAATTATGTGCTTGAAACATATTGTGTCATTGCTGAAACTGTAAGCATTACTTTGTTATCATCTTTTAACACGTTAGTATTTGGTTCAGGAGCGAATTAGGATTGGCAAGGAACTCTTAGAAGCAAAGCGGATGGAAGAAGTAAACGAAAGAAAACGGTTAGTCTTTTCTGGTTATAATGTCAGGCTTATCAGCTGTATTCTTATTTTTGTTTTTCTTAATCGACTACTTATTGGTTGTGTGTTTCAGTCTTATGTTTTTGCGTAAAGCTGAGAAAGAAGAAGAAAAACGGGCTAGGGAAAAGATCCGTCAAAAGCTTGAAGAAGACAAGGTATCTTCAATGCAGTAGATTTACGTACGTTATGCATTACATTTATATTTCTCAACAAAAAAACCTTGAAGACTCATACATTTTAACAGGCTGAAAGAAGGCGAAAACTCGGATTGCCTCCGGAAGATCCTGCAACTGCAGCTGCAAAACCCTCAGTGCCAGTTGTGGAGGAGAAGAAGGTAAACAAAAAAGTATCAAAAGCTAGTTATATTTTATCATCTCTTGTTATATGCTTTTTCTTATAGAGACATCTTTTTTTTTTGGCAGGTTACATTGCCAATTAGACCGGCCACAAAGACTGAACAAATGAGAGAATGCTTGAGGTCCCTTAAGCAAGCCCACAAGGTAAATACATTTAACATTTGTCAACCCACACATTCTAAGCAACAATGAGCCGAACATTAATCTTTTGGAAATCGGGGAAAAAGGGTTCAAGGAGGATCAAGTAAAGTTTGAGTATAACAGTAATTTTGCTTGTTTGTTCAGGAGGATGATGCTAAAGTGAAGAGAGCGTTCCAGACTCTGCTGACTTACATGGGAAATGTCGCTAAGAATCCAGATGAGGAAAAATTCCGGAAAATTAGACTCACCAACCAAACATTTCAGGTAAACAATCGGGCATAAAAATACGCATCTAGATCTACTTGAAGGATCTACACTGATGATGATGATGATGATGATGGGTCCAGTTTCTTACTTGTCATGGTTTTTGGGATGAAAATGTAAACAGGAAAGGGTTGGTTCGCTAAGAGGGGGCATAGAGTTCATGGAGCTATGTGGATTTGAGAAAATTGAAGGAGGAGAGTTCTTGTTCTTACCTAGAGACAAGATCGATTCAGCCATCATAAACTCAGCTGGAACAGAACTCAACTCCGCCATCAACAACCCTTTCTTTGGAGTTCTTTAAATCCATGCCTCTTCTTATGAAACTAAAAAAAAATTCGGATATCTCTATGAATAATACTGGCTAGTGACATTCTTTTTGTTTTGCTTAAATAAGTGGAAAATTTGGAGAGCAGAACTAAAAGCTTCCATTACTGTTTAATCCGTCTTGTTGTTTGCATTGTAACTTTTAAGGTAAAAAAAATGACATT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4960 </w:t>
        <w:tab/>
        <w:t>ATAATTGGTCTCTCGCGGTGGCTTGGCGACACGGAACAGAGAATTAATCGAGAATCTTTTTCAGCTTGTAACCGGAATTCATGGCGATGCAAGCCGGTGTTCAGACCTCTAAGGTCCTTATCCTACTCGGCGCAGGTCTCTTTCTCACTTTGATGCTTGTTTTATTATCTTTGCTTGTTGTAATCAAATTCGATTCGTATTGCTTTGACTCTCTAATCTAGGGAATTGTTTTATGAAGAGTTAGGGTTTGAATTTATCTTGGCAAATTGATTGATCACTTTGCTAAAATGGTCCAGAACTTCTAATCTTCAATCGTTAGTGTAGTTTTGATGGTAATACAGCTTGGATGTAGCAAGAATGATTTAGTTATTCTAGCTTGGATGTTCCATTTAATGACCTTTAATGACACTTGGTTCTGTTTTCATCATGTCCAAGGTGTATCTGGTTCGATCGTATTGAGACATGGGAGGTTGTCTGACCTAATAGCCCAACTTCAAGACTTACTCAATGGTGCTCAAGGAGTTGAAAGCACTCCTTTTAAGTATGACGGTGCACTCCTTGCTGCTCAGGTATTTCATTTTCTTTTGCTCTGTAAGCTTATTTTTCTCATCGATCCAACATAAACAATCGGAATAGAAAATAATTCATCACTCTTTATCACTAGGCCAATACTGGACTCCCCTCTTAGTGACATAATTTTTGTTGTCTCTTGATAACCAGATTCGACAGCTTGCAAACGAGATCAAAGAACTAACTATGACCAATCCAGTTACCATCTTTAATGGAGATTCAAACTCCAGTGGTATGTACAAGTCTTAGTTTCTCATAAAATATTTATGTACTACTTTTGATAATGTAGGAAATGTTTCAAATATGTTTATTTTTTATGAGAAACAGAGAATGATATAATCTTTGCTTTTGCTCTTGTAGGCTATGCATCTTACCTGGTTCCAGCGGCTGCCGTTGGAGCTATGGGGTACTGCTACATGTGGTGGAAGGTGTTTATCTCTTTAAAATCTGTCTATTTTTCTCTATGTTTCATGTGTCTTTTGTTATAGTTTTGTAACATGTGGTTTACCGGTAAACTATATATCATTGACTTCTAAGGTTTACCCACATTGCAGGGCTGGTCGTTTTCAGATGCAATGTTTGTGACAAAGAAAAATATGGCTGATGCGGTTGCCTCTGTTTCGAAACAACTAGACGATTTGTCAGACACATTAGCGGTGAACAAATAATTTTTTTGAGACCTTCCTCTGTTATATATTCTATTTCATTATGATTTTTTGACCTAGTGCATTTGTTTACGCAGTCAACAAGGAAACATCTTTCTCAGAAGCTAGCGACCTTGGATTGGAAGGTGGAAGAGCAGAATGAGACATCTAAAATGATCTTAAGTGATGTAAGGAACCCGTTTTATTTCTCACTTTCTTGTATTGATGCCTTATTTTTTCCTTAGACTTAAGATTAGGATACTTATACATTCGTCTGAGAGAGATCTCCTCTTGTACATTTAACATCTTAGAAGAATTTAAAACACATTTAGGAATTCCAAAAGATTGTAGAGTATTTATTTATTAACGTCCTATCTCTTTGGCCCTGAACTGTTTTTCTTCACATGTACAGTAGAGTCCTTTGTTTCTTTCAAATTACAGCTTGATTCTCATATCTGCGATTTACTCCATCTATGCCTTTCTTTGATATTCATTTTAATGCTAATGCTCACATGGAATCTTGCTTCAATTCAGGTTACTGAGATGAGATCAAGCATTTCGCAAATTGGGTTTGATTTTAAGCAACTTAATGAAATGATTTCTGGAATAGTAAGTCTCATCATTGCCCTCTAATATGCATCATTGCCCTCTAATATGCATATTTTAAAGGGGCTAATATATCTTTACTCTCTTATATGAAATTTTTACAGGAAGGGAAGATTGAAAGTCTTGAAAGCAAACAAGTAATTTGTCTACAACCATTAGATACTACAAACCACTTCACGCTATCAATTTTCTTAAAACTAATTGATCTCAAACAGATATTTTTTTTGTTAAAATTTTAGGATGTGACCCTCTCTGGACTATGGCATCTATGTCAAGTTGCAGGCGTTAAAGACAGCACAAGTACTAAAGTATTTCAGGTGAGTGTTAACTTACAAATTAAGTGAAACGTTTTCTTACTTATTTTTCACGTAGTTATAGGCCTTAATGAAAAAAATCTTGTTTCTGGCTTTGTGGTTTAGGATGTTGGTGAGAGATTACCTATTGATGGAAAACCATCCACTAATACTTCTCTCTCTGTAAGAATGCTACTATACCTTTTTCCATCATATAAATGTGCATTTCCATTCTGTTGACGCAAAAAAGTTGCTTATAGTGAAAAAATTCAACGAGATGGTTGATCTTGAATTTGCATATATTCAAGGCAATCTCTCATCAAGCTTATTCGAATAAAAATTGGAACCTGAAAATACTTGTGGTAGTAGCTGTTATTTGATGATTTCATGTCATGATGTTTCTTTGGCTTTCTAAAACTATAAAACTATGGAAACTCCAGGGTCTGCGGTTTCTGACGGAAGGCAAAGAGGATGCAAATGTAATACACAAGCCGGTTATGGCGAAAGAAATTATGGTGATGGGGGAAAAAACAAAAGTCACTGCAGCGGGAAGAAGCAGAGTTCATAGAGCGTTTCCAGGTGGAATATCTTGGGTACGGGATGTTTCAGGACTATCCTAATATTATTTTGGTTGATATACAAAGAAATTGCTTGTATTCGTCCCAAATTCTGATACTGGGACTGGCAATTATTTTTTCATGTAAAAAGAAGAAAAATCTACATATGTTATTGCATCCACCAACAATTTGGTTTGCCCCTAATTATATTTGGTCTTGATGTTTGTAAAGAAAGAGTGTGATTAAGGCTTTCACGTATGTTGATGTCTTCATTGATTTGG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4970 </w:t>
        <w:tab/>
        <w:t>AGAGAGACCAAAACAAAAAAAGCTTTGAATATCCGCCATGGATGTTGGACGATGCTTTCTCTTTCTTCTATTACCAAGTTTCTTCTTCTTGCCTTCACAAACGCAGAGCACCGATTCATTCACATCGGTTCTCGTATCTCAAAACGGACTCGATTTCGTCAAAAATCTTCTAGTTAACAAAGCTATCGCGTCGATTATACCTCTCCAGATTCCCAGAATTGAGAAATCTATGAAAATCCCGTTCCTTGGAGGAATCGATGTTGTTGTCTCGAATCTCACGATATACGAGCTTGACGTTGCGTCATCTTATGTTAAGCTTGGTGAGACAGGTGTTGTCATCGTCGCTTCAGGGACGACTTGTAATTTGAGTATGAATTGGCATTATTCTTACAGTACTTGGCTTCCTCCTATTGAAATATCTGATCAGGGTATTGCATCTGTTCAGGTAATTATGATCAATTTTACTAATTCTTAGTTTTGATCATCTCAATCTTGTGAATCAATGGAAAGACAAGATTTTTCTTGCGAATCACAAATTTCTGTTCTGTTTTGTATCCTTATGTTTCGTGATTGTTATATGTCTTAGAACATAGTTGCATATGGGAATCAGAGGTGACTGTTGCTCTCTGTTTACCATTTCCATGTGTTGGTTTTAGTTGTTGCTGTGATCTGCTCATTTTTATATCTGTTTTACAAAGGGAATTTGATGAGTGCTGATTCTCGCCTTCTCGGTAAGGTTCAAGGCATGGAAATCGGGCTCTCTCTAGGCTTGAAAAGTGATGAAGGAGGCTTAAAACTTTCTCTTTCGGAATGTGGATGCCATGTGGAAGACATTACCATTGAGTTGGAAGGAGGAGCATCATGGTTTTATCAGGGGTACGAAATAATTTGCTTATTGATGATAGATCCACTCCCTCTTATTGCAAGACAGGTGTTGGTTTGTTTTTCATTTTAAACTTCATTCTCTTCTCTGCAATTCAGGATGGTTAATGCATTTAAAGACCAAATTGGGTCAAGTGTGGAAAGTACCATTGCCAAGAAACTCACGGAAGGAGTATCAGACCTTGATTCATTCCTACAAAGCCTTCCAAAGGAAATCCCAGTGGATGATAATGCTGACCTTAATGTCACTTTCACCAGTGATCCTATATTGAGAAATTCATCTATCACTTTTGAGATTGATGGCTTGTTCACCAAAGGAGAAACAAATCAAGTCTTAAAATCCTTCTTCAAAAAGTCTGTATCTTTAGTTATCTGCCCTGGAAATTCTAAAATGCTCGGAATTTCAGTTGACGAAGCTGTTTTTAACTCTGCTGCAGCTTTGTACTATAATGTAAGTTCCTAATTTCCTAATTCCTTAGGTTCCAACTAGAAAGAATGCTCTTGATAAAACTGTTCTATATGTTTCCGATACATCAATATTACTGTTTTCCACCGTTGTTTCTAATATGAGGATGTTCACTCTTGCCATATTCAGGCAGACTTTGTGCAATGGGTTGTGGATAAAATACCAGAGCAGTCTCTTTTAAACACTGCTAGGTGGAGGTTCATCATTCCACAACTATACAAGAAATACCCGAACCAGGATATGAATCTGAACATCAGTTTGTCCTCACCTCCGCTTGTAAAGATATCAGAGCAATACGTTGGAGCTAATGTTAATGCAGACCTAGTAATCAATGTTCTAGATGCAAACCAAGTAATACCTGTAGCTTGCATCTCCTTGGTGAGTCCTCCAATGACAATGCTCCATATCTTTTGTTTTAGTTACTTACTATAAGCAAATTTGCAGTGATGTCGGTTTACCAATAGATGATTCACTGTTTCCTTGGCTGCAGATGATCCGGGGATCTGGTGCTCTCAGAGTCATGGGCAATAACCTTGGAGGCAGCGTAAGTTTAGAAGATTTCTCCATGTCTTTGAAATGGAGCAACATTGGAAATCTCCATCTGCATCTTCTTCAGGTAAAACCATCATGTCAAGTGTTTAAAGCACTCGCATGTTTGTTTCTTTCATTCTTAGCATTCACACGTGTTTCTTTATCTTGTTCCGATCTTCTAGCCAATAGTGTGGACTGTTATACAAACAGTGTTTGTGCCATATGCAAATGACCACCTAGAAAAGGGATTCCCGTTGCCCATAATGCACGGATTCACACTTCAGAATGCGGAAATCATCTGCTCAGAATCTGAAATCACAGTTTGCAGCGATGTCGCCTACTTGGATTCGTCCCAACAGCCTCAATGGCTTTGAAGCTACCACGATCTACGACTTGGAAACCTAACTCGTTGTAGTTTACAATTGGTGGTTGTAAGTGTCGCTACTGGTTTGGCATTTGGACCAGACTCAGCGACCAAAACGAACAAAGCTTTGTATAATACTTTTGTACTTAATGTTGACTAATCTGTGAATGATATTTCTGTCTGAAATAAAATAGTC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5430 </w:t>
        <w:tab/>
        <w:t>ACACTTGTTCTTCGATTCGTTTCTGGGAACTGAGAATATTTAAGAACACGATGGCTATGGCCGCTTTAAATCAGCTTTTTGTTGTCCTAGCCTCAAAACCCGAGCAGGTAGATACTCTTTTATCTTTTCAATTAAACCCTAGACAATTCCAGAAAAATCAACTCTTTTTCTACAATCAAGTTTTACCCAATCTATGTATGATACAGGTTTCAAACTTCAGCAAGATTGTTTCTTTGTTCAATTAGTTTTCCTCTGAATTGATATTGTTCGAATAAGTTGAGAATGTGTGTAATTGTTGTATGAATTAAGGTGTGCAAATTTGGGCAAAATGTTAAATTTGTTTGCTCTGTTATAGGAGAAGATCACGCCTGAAGAGTCTAGAGCTATTGTCTCTTGCCATTTCAAAGCTTTGTGGACAGCTGGTTTTGCGTCTGGTGTAGGGGGAGGTTTAACTTGGCAAGGTTCGTCGTAATTCCTCCATTGACTCTTCTTCTTGGTTCAGAAAATTTAGTCTTTTTTTCTTTTGTGTAACCCAAATTTGTAATGGAGATAGATAGATAGCTTTTGATTCCTTTTCTGTGGTGTATTCTTCTAGTGACAAAGAAGTTGAAAAAGCCGAAAGGACTTGAGAGGGTTGCTCTTGCAGCTGGTAACTATTTGCATATCTTTGTATATGATCATTCGTTTCGACTTTCTGAAAAATGTTGTGTCTTTTTTTTTTCTTTCACCTCGACGCAGGAGTTGCTGCTTCGACTTTTGTTGTTGCTTGGAATTGGTCAAGTTCCAAATATGCAGTTTCATCCCTTGATCATATCCTTAGTCAAGATGCTACACGAATGCAGAAAGAGCTTGTGAATGTGTAAGCATCTGTGAGAGAGCTCACTCTTTTTGAGACTTGCTGTGTTATTTGATTTGTCACCTTCGCTTGATTTTTCTTAATTCTTTATTTGGCTGGACATTTTTCCAACCTACAGCTTAGTCAGGTCCAACAGAGGTGAAGCTTGGAGATGGCAACTTATGTCCAAGCATTTCTACCCTGAATCTGTTTACGGTGATGAAGGAGACAAACCTCAAATGCGTTGGCGTAGACGAACCACTTTCACTGAAATTGCCTCTTCTTATGATGATGTCAATGCAACCAAATCTCAGAGAAACCCCAATGGCTTACCAAACCCTTCTCATCGAAGAATTTCCGGTGGATCTGATGCTTCAAAGACTAAACAGACGCTCCAAAATAGCTCTGTGAGTACTATCTACTCTTAGTTGTTAATTCTAAGGCCTATGCAAATGCTTAGGCATCAGTTTGGACGAGAACCGGTTCCCAATATCTGATTTCAAGTCTTGTATTCAGGGAAACTCGGATGGCGAAATGGCGGAAGAAGATGTTCTTGACATTGTATTTGGTTGTTCAGAAGCAACAGAGAGCATTCCTGCGCCAGTTATTTCAAAACTTGCTAGCAAAACGCAAACTCGCAAACAGAAAAGAGCTCAACGGAGACAGAGGCTTAAAAACCGTGAAGCTTCCACAAATACTCCTCAGTATGAACTTGCATAGAGAAAACAAAACAATTATGCTTCTTCTGCTTTATGTTTATCACACATGTATTTGTCTCTTTATCGATTGCTTAAGTTCTTATTCCAATTTATCATTTTGAATCTCATTTTATGAAGGATGATTATGTAAGAATATTGTTATTGAAGATGATAAGATCTTTTCATTTT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5720 </w:t>
        <w:tab/>
        <w:t>GTTGATGAAACAGAGAGAGATGGCGAAGATGGTTGTTTTATCAGCGATGATGATTTTGATATTGGCATCGACGATCTCAGCAAAAGAGCAGCTCAGCACTAAAGAATGTGAGGATCTAGGGTTTAGCGGTCTTGCACTCTGCTCCGATTGCCACTCACTCTCTGAATACGTTAAGGACCAAGGTTCGTGCCTTTCTATGCGTGCTTTATTTGATCTCAATTACTGCAGTTTTGCTTTTTTTCCCCCAAAAGATTCTATATTTTAGTTTTTGTGTATTTTATGAGCTAGATCATTCTCTCTAAAGTTGGTTTTGAGGAGTGGAATTACTAAATTGGTTATCTTATATTGATTGATCTTGTTTGCAGAGTTGGTATCTGATTGCTTGAAATGTTGTGCTGATGATTCTGAGGATTCCATGAGCAAGGTACGATCACTAGGCATGTAATTTGTAGTGCTTTTGAATTTTAATGGGAATAGATTAGATGAATACAGAAACATCTCCTATAACATGGATATGAATGAAGAGAAGTTTACATTTTTTTGCCATTGCAGGTTACCTATTCTGGCGCTATATTAGAGGTGTGTATGAGGAAGTTGGTTTTCTATCCTGAAATTGTTGGTTTCATTGAAGAAGAGAAAGAAAAGTTCCCTAGCGTCAAAGTTCAGTACATTTTCAACTCACCACCCAAGTTGATCATGCTCGACGAAGACGGTGAACATAAGGAATCAATTAGGTAAGTTGCTTTATAACCCCCTTTGCTCAACTCCTTGCTAGAATCTTTAGTATTAGAGTTTGGGTGGGGGAACGAGTTGACCTGATTTAAGACGTTCAAGGTGACCTGATATATCCATGTTAGCTTGGTAGATAAAAATATAACTATCCATGGATCTGCAGCAGTTTCTATTCTCACTCTCTCGTTGCTCTGTTACATTCTGCTGTATCATTTACTTAGACCTCTAGTTTAAATTGGTTTTTGAAAGGATTTTCTCGTTGTGAGCATGAATAAGTGATGTCTTTAACACCTCATCCTCTATCAGCAACACAACTTCATTCCTCCAAGGTTGTAGCTGACCTCTTTGTTTCTTGATTTGCTTGTTTTGCAGAATCGACAACTGGAAACGCGAACATCTACTGCAGTATATGCGAGAGAAGGTCAAGCCTACTGCAGCAAGTTAGTTTTATCCCATGTAGAGCTGAAGAGGATGATCCTCCCTGTCACATTTACATATGCCAAAGCATTGCAATCTAGTAGTTAAAAACACATTATGACCGACTTATCTTATCTTTGTCCAAGCTATTTGGTCCCTTGGTATCAACAGTCTGTATGTTCTGAACCTTTGCAATTCTCAGTGGTAATGTATTTAATCCAATGTT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5840 </w:t>
        <w:tab/>
        <w:t>CCAAACAAACTCTGTAATTTCTGAACTTCCTCGTCGTCGTCGTCGTCGCCGCCGGTCCGGTGGTTTCTTTCAACTTCTCCGCCGAGACGACTGACGCTGTAAACATCAGGCACGTGGGAAGAAGAAAGAAGATGACTTTATCAATCGTATCTTTCCCCATCTGCGGAAGATTCACGCTGATTTGGTTTCTCACTGCTCTTGTTTCCGTCTCTTGTAATCCCGGAGTGTTCAATGTAAAGTACCGTTATCCAAGGCTTCAAGGGTCCTTGACCGCCTTAAAGGAGCACGATGACCGGCGTCAGCTCACAATTCTCGCTGGAATCGATCTACCCCTTGGTGGAACTGGTCGCCCTGATATCCCCGGGTCAGTTTCAGATTCCTCTAAAGAGTTGTTATTGTTTCTTTAGCGTCTCTGATCACTGCTGATTTCGAGCCTTTTGAGAGGAATTTATGGAATCTCTAAAAAGCTGAGATTTTTGAGTTAACTTGCAGTGATCTCTCTGTTTCATTGTTTATCTCAGGCTTTATTATGCAAAAATTGGAATTGGAACACCTGCTAAGAGCTATTATGTTCAAGTCGACACAGGGAGTGATATTATGTGGGTTAACTGCATCCAGTGCAAACAATGTCCAAGACGAAGCACTCTCGGTGTAAGCTTTTTGTTTTGTGTCTCATTTACGTTTGCCTTTCGTTGCTCCAACTCAATGGGTGAGGTTTTGTTTCTCTATGCAGATTGAGCTTACACTCTACAACATTGACGAATCAGACAGTGGAAAGTTGGTCTCTTGTGATGATGATTTTTGCTACCAGATTAGTGGTGGTCCTCTCTCTGGCTGCAAAGCTAATATGTCTTGTCCTTATCTTGAGATATATGGAGATGGTAGCTCTACTGCTGGTTATTTTGTCAAAGATGTTGTGCAGTATGACAGTGTAGCTGGTGATCTCAAGACTCAAACAGCTAATGGCAGTGTCATTTTTGGGTATGTTTCCTTTTAATAACCTCGCTTTACATGACTTATCTTTAAACTAGTAAACTGCTGCAACATGGTTCTTGCGGCTTTCTTAGATCTTCTTTGTGTTCTCACTTCTCACTGAAAAGAACACAATTTCACCTTCCTTGTGGTCAAGGTTTTATTTTGTTAAGTGAACAGAAAAAATAAGAAATGGAAAACGCTGTTACAAAGCTTAATTGACCAACAGTTTTCAAAGTGCATACAAAAGCCAAACAGATAAAACTTAATTGCTTAAAGAAAAAAATCTTGAGATTCGTTGAAGTGCATACTGGTATCTATTCTTTTTTATTTTGAAAGTAACATGGGAATAGGTTCTCCACCATATAGTGAATATCACAAATAGACCTTTACTGAATATGTTGTGCTTTTGATTGTGACAGTTGATTAGTTTGCTAAGGTATCTTCCCGAGCACAGCTCATTTCATCTAATTTCATATGCTTCTACACGTTGAAAAACTTAGTAATTTAGAAATATCATATTTATACAATATTTATATTTTAGTTTTGTATCCTGGCCTGAGAATTGCTGGTCACGTAGAAAATCCCTCAGAGATCTGTAAACAAAGTAGAATAGTTGTCCATTAGCGTTTTATCAGTCCTACGGCAAGGAAGCTTAATCCGTCATTCCTCATTGCCTCTTCCATTTTTTTAATGTTTTTATATGATCTTGAAGGTGTGGTGCTAGGCAGTCAGGAGATCTAGACTCTTCTAATGAAGAAGCACTTGACGGAATACTTGGATTTGGGAAAGCTAATTCTTCCATGATTTCCCAGCTGGCCTCATCAGGGAGAGTGAAAAAGATATTTGCTCATTGCTTAGATGGAAGAAATGGAGGTGGTATATTTGCTATTGGACGTGTTGTGCAACCAAAAGTAAACATGACACCATTGGTACCCAATCAGTACGTCAACATTGTTTTCCTTTTATAATGTTTTTCCTTTTATACTTCAAATACAATCATAAGAAGCTCAATGATATACTGGTAGAGGCAGCCACTATGTTACAAATAGTAGAGTGAAACTTCTTGCAGTTCTTATTTAGAGAAAGAAAATAACATTAGTGTACTTTACATGAAAGCTTCGTCTGAAATGGTGAATGTGTTCTTTCTCTAGCTCTTTTTTGTTAACCGACTTTTTTTGTTTTCAATTGCAGACCACATTACAATGTCAATATGACAGCAGTTCAAGTTGGTCAGGAGTTTCTAACTATCCCAGCCGATTTATTTCAACCTGGAGATAGAAAAGGAGCGATAATTGACAGTGGTACAACCTTGGCCTATCTTCCAGAGATAATCTATGAACCATTGGTGAAGAAGGTACAGTTCAAGAAAATATCCAGTTCCTTTAAGAAATTGAACTGCAGGGTCTCATAAATCTGGTTCTTTTATTAGATAACCTCGCAGGAGCCTGCTCTAAAAGTTCACATAGTGGATAAAGATTATAAATGCTTTCAGTACTCTGGCAGGTTAGTTATACGTCTTCATTTAATGATTTACACTACAAAATTTTCAAATAGGCATCTGCCAAGAATACCGTTGGACATCATTGTGGATGGTTTGCATGTACGCAACTGCTCATTGTGATGTCAACGTATCACACAATAGTTTTCTTGTGAAAACCACATCTTACCTTTGCTGCAGAGTTGATGAGGGGTTTCCGAATGTCACTTTCCATTTCGAGAACTCGGTTTTCCTCAGGGTTTATCCTCATGACTATCTGTTCCCTCATGTAAGCATCTTCAGCCTTTATGGTTGATTTTTGGCTCTTGTAATATTCTTGTTGCAACCTGATTTTACCCTCAATCTTTCTATCCATTGCATACCAAACTCATAACCCCAAAATTTCACAGGAAGGAATGTGGTGCATTGGTTGGCAAAATAGCGCAATGCAATCCAGAGATAGGAGAAACATGACACTTTTGGGAGGTACCTTAAATTGGATACATAGTTTGCAGTCACATTATACAAAAGCATGACTTAGTGACAAAGTTTAATTGCATGCAATTCAGTTTGTGGAAAAAGCCCATTGTGTTCTCTTGCTGTCAGTGACAATGAACCCCGTGTGATTTAATCCAATGCCCACAATATCTTACATTCTCTTTTGCAGATTTGGTGCTTTCAAACAAGCTTGTTCTCTACGATCTCGAAAATCAGCTCATTGGGTGGACTGAATACAACTGTAAGTGCTATATTCATACACTCAAACGATTCATGTCTCATTGTGAGTGGGAAAGATTTCGAATTTAAAACTATTTTATCTTTGTTTTATCTGTCTTTGCAGGCTCATCAAGCATAAAAGTAAAAGACGAAGGCACAGGAACAGTTCATCTAGTAGGCTCACATTTTATCTCTTCTGCATTACCTTTGGATACCTCTATGTGTCTTCTATTTTCTTTACTTCTCCTCATGACTCTTTTCCTCCTTTAGAGACTCCTTATAGTTTATCTTTTGTACATAGATTCAACATTTTGCTAAAATGGTAAAGAAAAAGGTCTG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6050 </w:t>
        <w:tab/>
        <w:t>ATTTCCAGTTGGAAGTTTAATTAATTAGATATGAACTAAAGCGTTACGCCACGGAAGAATTTAGGATCTGTTCGCAGCATCCGTTTCAACGCTAAATCCAAACAACAAAAGAAGATTAGCAAAATCGGATTATCTTCTTTGTTTCTTTTCCCTTGACAAGTCTTCGTTTTTGAATTAGGGTTTTTGGACAATTCTTCTCTTCTTCGGCTGCAAAAGGTTTATTGTTTGCTCCTTGTCCTGCGATTGAATTAGTCTTTTGTTATTTGTATCTCTCAACTTTGATTTTTTCCTTTTTATTATTGTAGCTGATTCCTCTTGAACCTCTGAAACTTGTTAATCGTTTCTGGGTTTTGATTGCTCTGTTGATAAAAAAAAACGTTTTTTTTTCCGTTTCTTCTTATGTGTTGTAGATGAATGTAAAATTCAATTATCTGGGCTCTGTCTCTGTGCTTTGTCTATTGAATGGTATGCATGTTATTTCAGATAATCTAGGGCTTAGGTTTGTAGAAAATCTCAGAATCGTGTATGCTGAATTTTGATGTCATTACTCAGAATTTGAGTCAATTTACTAACTTTATTCTAGTTTCCGGTGTAGCTATGACTTGAACCGGAGTTACCAGCTCCTAGTTTTTGTTTCTTTGAGCAATTTTTGTTTCACTCTTTTCTTTTAAAAAGTTCTTGTGGCATAGTATGAATCCTATGGGAAATTAGATGAGGAATAGATAGAGCCTCAGACATACATGGTTCTGTTTTCTGATCACATGTTTTGGTCTTCTTGATGGCATATTCTTGTTTGCTATATTCACTAAGTAGAATCCATGAGATTGTTTTCCACACTCAGTTTTACTCAAGGATTTAAGCTCTGTGTTGCAGGTTTTCGCAAGATATGGCTGGCTCTGTTGGTGAGGAAACTGAGCCAGAATGGATTAAGAGAGTGAAATTAGAGGGAGCTGTTCCATGTCTTAAGCCAGACGACAACTGCAAAAATGGTTGGACGACGCCATCTCCTGACACATTTATGGTTAGAGGACCAAAGTATTTCTCTGACAAAGTTAAGATACCTGCTGGTGATTTCCTTCTAAAGCCTCTGGGTTTTGATTGGATTAAAGGTCCTAAAAAGCTTTCTGAGATCCTGAGTTATCCAAGCAGCCGAATCAGGAAAGTTATCGATGAGGAGTTTCAAAAAGATGGAACTAAGCCTTTTGTCTGGGCATTCAATCTCCAGCTTCCTCACAAAGACAATTACAGTGCTGTGGCTTACTTTGTTACCACAGAGCCTATCCTTGAAGGCTCCCTGATGGATCGGTTTTTGAAAGGAGATGATGGGTTCAAGAAATCGAGGCTTAAACTGATTGCAAACATTGTCAAAGGCCCTTGGATTGTTAGAAAAGCTGTTGGAGAGCAAGCGATCTGTGTGATTGGACGTGCACTCTCTTGCAAATATGTTTCAGGGGAAAACTTTGTGGAGATTGATGTCGATATTGGTTCTTCAATGGTCGCTAGTGCCATTGTTCATCTCGCATTTGGCTACGTTACTACATTGACAGTTGATCTTGCGTTCCTCATTGAGAGTCAGACCGAAGCAGAGCTTCCAGAAAAGCTACTAGGAGCTGTGAGATTCTCTGAGCTGCAGACCGAGTCAGCCACATCTATCGAACTGTCCTCAAGCACCAGTAATGACCAGTGGGATCAAACTACCTCAGAGCGGTCGAGCTGGTGGAAATCGATTGGAAATGGATTCTCTAATCTGCTTAATCAAGATACGGCCAACATGAACAATACTTCTCATGGGGACATCCAGAAGGATGAACATGTACAGAAGCAGTAAGTGTTTTGGGAGTTATTAACTTCACAATTCTTTGAATTTGTTCGATTTCATTACCAAAAAACAGAAACAAAAACTTGTCAATTCTTTAAAAAAACCACAGATGTATAGATTGGTTTT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6190 </w:t>
        <w:tab/>
        <w:t>AAGGAAAAGGCAATGCAAGAAGAAGCTTAAATCTCTCTTCTCTGCTCCTGAAGTCTGTTCATGGCGATGTCGGGAACTTTCCATTTGACTTCTGACTATGTCCCTGGTACTTCGCTATCCTGTACCCTTTTCATGTCTCTCTCTTTCTCGCTTGTCGATAATTTTTCTGTTTTATTTTGATAATTGTGAAGGCATCTATCTATGTGCGTCTCTATTTGTTTTCCGGGAATATTGTTACTGTTCTTCCTTGAATTCTCGCCGAGCACCTAGTGTTTTATGCCCCTGTCACTGTAGGCGGAAACGGCATGTGTGTGGAGAAATCATTTTGCTTTTGGTTTGTTGTCCACCAGTTGTTCGATGAAATGATTCTCTTGAGTTTTATAGACTTCTGCTTATTCGTGTGTGTAATGCAACTTGCTTCTGTACTGGCCTGCCTCTAGGGTTCTATGAATAACGAATGTTCTATCTTTCAATCTGCTTACTCTATGTTGTGTATTTGCTTGGTAATACAGGTTACACACTTTCAGACAGCCGTTGCTTCTTTAACTCTGCTGTTTCAAGAAGAACACTTGCCATATTACCTTGCTCTTCCTGTCTCGATCACAAGAATGGGCGTCTGAAATCTGTCCCCAATAGAAGTTCTTTTGTGTGCCGAGCAAGTTCTGGCGGCTATAGGAGAAATCCTGATTTCTCAAGACTTAATAAGCATGGTTACCGGGGAAACAACAGGCAAAGCGGAGGGAGAGAAGATTTTGATATCGAAAACTCTGATATGTTGTCTTCAAGAAATGGGCCTTTATTCAACCTGTCTAGTTCCCCCAAATTCCAAGCTACCTCATCCCCTGGACCTAGAGAGAAAGAGATCGTGGAGCTTTTCAGAAAGGTTCAAGCTCAGCTCCGAGCTCGTGCTGCAGCAAAGAAAGAAGAAAAAAAGATTGAAGAAGCTTCTAAAGGGCAGGGAAAAGAAAGTGAAACTGTTGACTCTCTTCTTAAGTTACTAAGGAAGCACTCGGGAGAGCAAAGCAAGAGGCAAGTTAGCAAATTTAGCAGCCAGGGAGAAGTACAAGGAGATACTGTTGACAAACAAGATCGCACCGGAAATCTTGTCACTTCAGGGAACAAAGATAATAATGCATCATCCTTTACCAGACCAACATCAAGCTTCAGAAGAAAGTCGCCAGTACCAAGATCTCAATCACCGCCAGCTTATTCTAGCGAGGCAACTTTTGATCAATCATCAAGTTACAGTGTAACCTGGACCCAGAAGAAGGATACAGTAGAGTTGCATGATGAGCCTGAACATGAGCCTGCGTATGAGCATGAGCATGAGCCTGAAAATGAGTCAGAACCTGGGCCTGTGACAACTATGCTTGAACCAGATTCAGAGCTGAAACCAGAGTCATCATCATTTTATCAAGAGGAGGAGGATGATGATGTTACTTTTGATGTGTTATCACAGGATGATGGTATTTTAGATGTGTTATCAGATGATGATGAGTCTCTCGATGATGCTGATGAAGATAGTGATGAAGCTGAGGAAGAAGCCGTGAAAGACTTGAGTGAATTGAAGCTGGTCGAACTTAGAGGCATAGCAAAGTCACGGGGACTAAAAGGGTTGTCAAAGATGAAGAAAGCCGAATTAGTGGAGTTGCTTGGTAGTGATTCCAGCTGAACCTTGCTCTAGTATGCACCAGTTAAAATGAGTTACTTTCTCTGTATTTTGTTTGTTTGGAAAATGCTGGCTTTGATGTTCTTGATTTACTAGGATTACCTTCTTCTCTTTTAAGTTATTATTATTACACTGATGTACCTTGTCAACTACAGTTTTCAGGACG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6210 </w:t>
        <w:tab/>
        <w:t>AGATTGAAGCTAAAATAATCAAAGACAAATACCAAACACAACAACAAATTTTCCAGACGATTTGAATTTGATCATCTCTAATAAACTTCGTCGCAGGTTTGTTCGCTCCTCTCTTCTTTTTCTAGTGTACTCAAGGATCAGCACATTTGAATTTATAGATCCAATTTATTGTAATTGTTTTCTTCCCTGATCTCTATTCGTTTAGATTTTGGTTGATTGATCTCGATTCGGAGTTTACGGTTGTACTGTTTAGTATTATATAGAACGATGGTGACTCGAAACTGATTCGGAAATCAAATTAGGGTTTTTTTAGGGCTTCGTTAAATTAAGCAAAGTCTGGGAAAATTGTGCAGAGAATATGGACAAATTGAAGATAGCAGAATGGGGAGAGAAGCTGAAGACTGGTGGAGCTCAGATGAGCAGAATGGTGAGTGAGAAAGTGAAAGATATGCTTCAAGCTCCAACCTTGGAATCCAAAATGGTGGATGAAGCTACTTTAGAGACTTTAGAGGAGCCTAATTGGGGAATGAACATGAGGATTTGTGCTCAGATTAACAACGATGAGTTTAACGGCACTGAGATTGTTAGAGCTATCAAGAGGAAGATCTCAGGTAAGAGCCCTGTGAGCCAAAGGCTGAGCCTTGAGCTTTTAGAGGCTTGTGCTATGAATTGCGAGAAGGTTTTCTCTGAAGTTGCTTCTGAGAAAGTTCTTGATGAGATGGTTTGGTTAATCAAGAACGGAGAAGCTGATTCCGAGAACAGAAAGCGAGCTTTTCAGCTTATTAGAGCTTGGGGACAATCCCAAGATCTTACTTATCTTCCTGTTTTCCACCAGACTTATATGGTAAATCTCTCTGAATCTTATTTGCTTATTATGCAAAGATGGAATTGTTCATATGCCTATAATCTCCGGCTTGTCTTTTGTTTCATAGAGCTTGGAAGGCGAAAATGGATTACACGCTCGAGGTGAAGAGAATTCAATGCCGGGACAAAGTTCTCTGGAGTCTCTTATGCAACGGCCTGTTCCAGTGCCTCCACCTGGTAGCTATCCGGTTCCTAATCAAGAACAGGCTCTTGGGGACGATGATGGTCTTGACTATAACTTTGGGAACTTATCGATAAAGGATAAGAAAGAACAGATTGAGATTACACGGAACAGCCTCGAATTGCTCTCTAGCATGTTGAATACTGAAGGAAAGCCAAATCACACAGAGGTAGTTGCTACGTTGTCTGCTCATCTAACTTTTGTCATTTTCCTTAACAAATGTCTATGGAATATGGATTGAGTTATGAGTATCTCCTGGTTTACATTATTGTTTCCTTGGATATATGTGCTTAAAGTGAAATTGACAGGACAGTGATAAGTAATAGGTTTATATATATTATGGTTACAGGACGATCTAACGGTTAGCCTGATGGAGAAATGCAAGCAATCGCAGCCATTGATTCAAATGATCATAGAGAGTACAACAGACGACGAGGGAGTCCTGTTCGAGGCTCTGCATCTGAATGATGAGCTCCAACAAGTTTTATCTAGTTACAAGAAGCCTGATGAAACCGAAAAGAAAGCCTCCATTGTGGAACAAGAATCATCAGGAAGCAAAGATACTGGTCCGAAACCAACAGAACAAGAAGAACAAGAGCCTGTAAAGAAAACGGGTGCTGATGATGACAAAAAACATTCAGAAGCATCAGGATCCTCCAACAAAACCGTCAAAGAAGAGAAGCAGGCCGTGAAAATAGAACTGGGGCTTTCGAGTGATGAAGATGAAAAATAAGCAGTCTGTGTTTGTTGTCTTCTTCCGACATGGATATCAGAATGTTGCGAAGAGTTGTTCTTGATGGTTTACTTTTAAATTATAACAATGTACTTCCATTATAAGTGTGGAACC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6270 </w:t>
        <w:tab/>
        <w:t>TGGGTGTTTCGTATTACTCACTTTGATCCGATTTACTAAACCTCAAGTCATCGTCTATTCATTTGAGTTCTTCACATCTTGCCGTCCAGTCGTTCGATGATATTCCTCTGTGAAGCAAAATCTCGTTCTTCCCAGCTCACTCTCCCATTACCGGATTATTCCTCCTGGGATTAGCTTGAACCTGTCTTAAACGCATTCAGGTATGACTTTATATGATTTCCCCAAACTCCCGGTTTGCAGAAAATATATTTTTGCCACTAAAATAAGAACCTTTTAAGGGGTTAATTGAACATCATCGACATTAGTTAAGAGCGTTGAATGATTCCAGGTGTTACTTTCTGTTTACGTTCCAGGTTTACTACAGGAGGAGAAGCTTTTTCAGATGCCAAGTTAATGACTTTATTATAGTTGATCAGGTCTCTGAGAATAGGAAATGGCAATTCGCTTGACGCATCTGCGAAAACCTCTTGCTTATTCTCGGTCCTTTGATGTCTGCATTCCGTTTTTCCGGTCAATCTCGTCCTTTGAAGCGGTTGAAAAGGCGATAAAATGTGCTGTTGAAACAAAGGAGTATCTTAGAATCCCCGAACTTGTTGTTTCACTCAAAGAGCCTTACCAAAACTCAACGTTGTTTTCTTTTCTCTCTGCTTTCCAACGTCATCATAGAATCAGAGTCATTGACGAAATCCTCCAAAGTTTTGTTCCTGTGAGACCTCGTTCACTGCCCAAGATTGTCTACTCCAGTCTTCTTACTTATTGCCTTCAGAGTTCCGATCCTCTTCCTTTGTCTTTCGCAATCCTCCAACGCACTCTTCGTTCTGGCTGTCTACCTAACCCTCAGACTCATCTCCTTCTCTCTGATGCTTGGCTTGAACGGCGACGAGGATCCCAGTCTGTTGCAGATATTATTAATGAGATGAAATTGATTGGATACAGTCCTGATACTGGAACCTGCAATTACTTAGTGTCCTCTCTCTGTGCTGTTGATAAGTTGGATGAGGCGATTAAAGTTGTTGAGGAAATGAGTGCAGCTGGCTGTATTCCTGATGTGGAAAGTTATGGGGCGGTGATTAATTCATTGTGTTTGGCTAGAAAGACTACTGATGTGGTGAAGATTGTCAAAGAGATGGTGAGCAAAGCTGGGATCTCTCCACGGAAAGGGATGCTGACAAAAGTAGCAGCAGCTCTCAGAGCCAACAGGGAAATTTGGAAAGCCATTGAGATGATCGAGTTTGTAGAAAGTCGGGATTACCCTGTGGAGTTTGAGAGTTATGAGGTAGTAGTCGAGGGTTGCCTGGAGGTTAGGGAATACATTTTGGCAGGGAAGGTGGTGATGAGAATGACTGATAGAGGGTTCATACCGTATATCAAGGTTAGGCAAAAAGTGGTTGAGCGTCTGATTAACATCGGTGAATGGAAGCTTGCTTGTACTGTTAGACAAAGGGTTTCTGAACTGAGGTCTTAGGTATTTCTCAGATAAGTGTTAAGATTTTGTAAGAATAGCTGCAGTTACGATCCTGGAATGAAACTCACAACCCGAACTTGGGAACATTTTTGTTGTTTCTGATTAAACATATATTTTTTTTATAGCAATGATCCGTTTGTCCC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6890 </w:t>
        <w:tab/>
        <w:t>GGTGAGTGAAGACCATCAAAAATTGCAGAAAATAGGCTTAATCTGAATCTCTTCTCCTCCGTCGAAGTTTTGAATTCTCTCTGGTTCTCCAATTCTCCTGTGAGTCTCTCTCTCTCTCTCTTCCCTCTTTCTCCTTCCTTATGTTCTCCTTGTTTCATTTCGCGTCTCTTGAATTTTGCCTTCAACTGATTTCTTTGATCTCTGTCTCATAACGGCAGATCTAGGGTTTATGGCTTCTGGCTTTCAATAAATCTCCTTCGTTCTCCCACTCTTTTATCTAACGAGTTTCTATTTTCTCCATTTTGCTTCAGCTCGAGCTGCCTTAAGCTTCGCATTTACGTTTACGTTATGCACGAATGAGGTTCGTTTTCTCCAGATCGCTCTTGTTTTCTTCACGTTTTACTGTCTACCGTTATCATTCCTTGTATAATTTTTGGTGGATTAGATCATCGTAGATCGTGATTGAAGAAGCGAGAGATAAATTAGGAGAGCGAAGATGAGCGAGGGCCAGAAGTTCCAGTTGGGAACAATCGGCGCTTTGAGTTTGTCCGTTGTGTCATCTGTCTCGATTGTGATCTGTAACAAAGCGCTTATTAGCACCCTTGGCTTCACATTCGGTAACCTTTTCAATTCTTCCTTCACTGTTACAGGCTCCTTTGATTATCCATGTTGCGCTGCTGATATTGTTTCCTCTGGATCTATTCTTGTGTTTGTATACTAATGCTTACTCTGCGCGATTCGTTTCGAGCCTTCTCTTATTTGATGAAATTGAGGAATAGATTGTTGATCATTTTACTTCATACTATGTTCTGAATTGTCTGTTGGTTATATTTTAGGTCCCTTATGGTACATAAACGAGAATTGCCTTCATGATTGTATATGTTTAAGATTGTTTCTTATCGCTTTAGAATTTAGGTGCTCCTCTTCTTTTCTGTATGACTCAATATTCTTTCCTAGGATACACCATTGATTCTTATGTAGTATTATTATACTTGCAAGACACTGTTTTATCCCATTTTGATGTCTGTGTTGCCATAACAGCTTTTATGTCATCTTATGCAATTTTGATCTCATAAGCTATCTGTTCTTACTCTTGTTATTTTGTATGTACAGCGACTACTTTGACAAGTTGGCATCTTTTGGTCACATTTTGTTCCCTTCATGTGGCATTATGGATGAAGATGTTCGAACACAAGCCTTTTGATCCACGAGCTGTGATGGGATTTGGCATATTGAATGGGATATCCATAGGACTATTGAACCTCAGCCTGGGCTTTAATTCTGTCGGTTTTTACCAGGTATAGCTTTTTCCATTTCAGTTACTGCATGATGTGATATCCATTTTTAACTAGTGTTGTTCTAATTTCTAACCCATCTTCTGTTCCGTTGATAATAGATGACTAAACTAGCTATCATCCCCTGCACTGTTCTCTTGGAGACCCTCTTCTTCAGGAAAAAGTTCAGGTTAGCACTCAAATTCTCTTCCATTAACACGTGAATAATTATTGATTTGGAGGAAGCTGTTTTACATGACATCTATATTTTTCTTATGGTCATGCATTTCTGGTTGACTTAATCCAAAGTTCTAATTTTATATACTGTGTAATAGTTGAGCAACTTAGTGATAGCGTTATGTCTCTCGCTAGTTTGTGGTCAAGGGCCTAGTTAATGACACCCTTATTTTTTTTCTTTGCAGTCGAAAAATCCAGTTTTCATTAACCATCCTTCTCCTTGGTGTTGGAATTGCAACCGTCACAGATCTTCAACTTAATATGCTGGGTTCTGTCTTGTCGCTGCTGGCTGTTGTCACAACTTGTGTTGCTCAAATTGTATCCTATGCCTAGCCTTTGGTTTCTCATTGCTTTATTCTTTCACCTTTCTATATATCTTGTCTTAAACCAATTCGATGCTGTTATCTTAACCAATTGTACACAGATGACAAATACCATCCAGAAGAAGTTCAAAGTTTCATCCACGCAGCTTCTGTATCAGTCTTGCCCATATCAAGCAATCACTCTTTTCGTCACTGGGCCATTTTTAGATGGGCTCCTAACCAATCAGAACGTGTTTGCTTTCAAGTACACTTCTCAAGTAGTGGTGAGACTCAATTTCCCGGGGATTCTACCAAACTTATTAACTGATCTTCTTGCTTCCATGTCGATCCTGCATATTAACGAGTGCTTCTTTGTTGATTGCAGTTCTTCATCGTCCTGTCTTGCCTCATATCAGTCTCTGTAAACTTCAGCACATTTCTTGTCATTGGAAAAACATCTCCTGTCACATATCAGGTTCTAGGACATCTCAAAACATGCCTGGTTCTAGCATTTGGCTATGTGTTGCTGCGAGACCCATTCGACTGGCGCAACATTCTCGGTATTCTAGTGGCTGTGATTGGAATGGTTGTTTATTCCTATTACTGCTCGATTGAGACTCAGCAGAAGGCAAGTGAAACCTCAACTCAGTTGCCTCAGGTATATTTCTTCATCTCTCTGTTCCCTCTAATATATTTCTGTTGGTAATTAGATGAGTCCCTCAAATCATATTCCTTTTTATAGTACCATTGATTTTGCAATTAGATTGCTATAAAAAAGCATCAGTATCATAGGCTTTTTTCAGGTCTATCTATATATACTGACTTGTTATATTGCTTAATTTGGTTTACTCGGGTTTGTCAGATGAAAGAGAGCGAGAAGGATCCGCTAATAGCAGCTGAAAATGGAAGCGGAGTGTTATCAGATGGCGGCGGGGGAGTGCAGCAAAAGACGGTGGCTCCTGTATGGAACTCAAATAAAGATTTTCAAGCCTAAAAGCTTTGATCATCGCTATTTTTTTATATAATATCAAACTCTCTTTGTATTGTCCCCAAAAAAACACAAACTTTTTAATTTCTCTTTTTTTTTTTTTTTGTTCCCTTTTTAAATATGCATAGCAGAGAAGTAGGGGAGACTGAAAAATCAACAAACCTTCCACACCATATGGAAAAAA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7040 </w:t>
        <w:tab/>
        <w:t>ACCTGTAGTTTCTTCTTCTGAAAATCAGCAACAAACTACAAATCATCCAATGATAGAATTTCAGCTTTAATTATCAAACAAATTAAAGATAACCCCATTGATAATATCGCCACGTCTCATCGGATGAAATAGTACTATCTGACACGACACGAATCTCTTATGAGAGAAACAGAAGAGCACGGAATCTCCATAAATCAAAATACATGATCGGAGCTTTCTCACTATCAAAAGCTTTCCGGCGACAAAACCAACCATCTCCTCCTTATCTCCACCATGATCTCACTCCACTCATCAGCCATTAAAGCCTCTCTCTACGGCTCTTTCCCTTCTTCGTTACGATCAACACTCTCTGTTTCCTTCTCTGCTGGATCTCTTATTCGGCTTCCTTCCGTCGGCAAGCGCAATCTCTCCGTCGTCGTTTCCTCTGGAAGAGACTCCTCGATGTCATCAAACAATGTTTCTCGCGGATCGTCTTCAAAGGTTCGTCCTTTTGTATATTTCTTGTATGGTGTATATACCCTCGATTGATTTAGGTCATGAAAGATCTGAAAACTCTGTTCTTGTCAATTGTTGATGTTTTGATTCTTTGGCATGTGGGTGCAATTAATTTGCCTGCTCAAGTTGATAACTTGCCATTATCATCTAATTGTCTCGTCTCTCGTTTTTTACACTTGGCCAGGTTGCTGCTGAATCTTTCTTCAGGAGTGTCTTAGGGCAGATGGAAACTGTTTACCTAAATCGAAACCCGACGCCTAAATCCGTCTTGGAGCTTGTTCGATCTGTTGATGACCAGCAACTTTGCTATGATCATCTCGCTTTCAGAACGTTTGGGGTATAAACATTTTTGGCTGCTTCAAAGTTGTAACCATTTTGACAATGTTAAGTTGCTCATTATTGGAATTTGTCTATGGAAATGTTTTAGATTGGTGGTTATGGGATTGACTCGCTTGCAAGCTTTTTCCTTGACTATGGATATACACCGATGGATGAGCTAAAATTTCCGGCCAAAAAGCTTAGAGCTTTGTGGTTTGCACCTCCTAATGCTTCTGCTGTTCCTGGTGGCAGCGGCGTTAACGGTCCTTTACCGAGAGTTTTTATCTCAGAGCTCCTGGTGGACCAGATGAGTTCACAGACTCAGGTAATAATATACTGTCATTGGTTTTGACCCTAGATTATGTTATGAGCTTTGAAGGCAATTTCTTTTGTTTTCAGGATGTAATCAGAAAATACACGGAAGCATCACCTAATGGGAAAAAGTATGCTGGACTTTCTAGTGCTTTGGGTACTTTAACTTGGGAAAAGCCTCTATCTTCTGAGTTTGAGCAATTGGCTAGGTACATATGATCCTAGGTCTCTTTGTTTCTTTTGCTAGATCAAGCTAGAGTAGTTGACTTAAGGTGTGTTGGGTTAAATTGATTAACAGGGAAAGTGAATACGCAGCATGGACCCTTGTCAATGGATATGCACTTAACCACGTCACGATTTCTGTTCATCGGCTTAAATCTCATCTAAACAAAATCAAGAAGCTCAATCAGTTCCTCGAAGAAAAAGGTATCAAATTGAACTCAGAAGGAGGAGTCCTTAAAGGTATGGTTACTAATCTTTATCACTCAATTTAAAAGAAATTAGATTCTAAGCTAATCTTTGTCTTTCTACTTTTACAGTTAGCCCTGATGGTGGTTTGCAGCAAAGCTCAACTGTAGCAGATTCGATATCTTTCAAGTTCGCTGATGGTGTTACCAAATCTATCCCTTGTTCATACATTGAGTTTGCTGAACGCCTTGTACTTCCGCAGTACCAAAATATACCCGAAAGCGAGGTAAGAAACCACTCTGATTGAATCTTAACTTATTTAGAATCCGGTTACTGTGAATCGATGCGATCTTTTCCTTCCCATTGCCTGGAGAACTCCTCTTAGATACCACTAATGTAAAGATGGTGTACCAACATTGTGGAATGACATTTCTGAAACCTACAAAACGCAGATACAAGAGTCTCATCGACGTGATGGATTTGAGGTCGGAAATGCTGACAAGATCTTCGAGAGCACATTTCAGGAGCAGCTTTCCCGACGAACCGGGTGATAGCAAATAGTAGCCACGGCTTTGGATATATGTCAATCATGCCTCGTACATGTGTAACGAGTAAAAAGCTCAAAACTGCTTGTAATCTTGATCAGTAAAGATGCTAATCCAAGAACT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7090 </w:t>
        <w:tab/>
        <w:t>AACTACTAAACACTAAATTATCAATCCGCTCTCTTCTCAAAAAAAAAAATCGACTCTAAAATCAAACTCTCTCAAAGCTCCCCAAAAAAACCCTAGTTCTGAATGGAATCGGCGGATTCCGGACGATCCGATCCGGTAAAAGGAGACGACCCGGGTCCATCTTTCGTCTCTTCACCACCAGCTACACCTAGCAGGTATGAGTCACAGAAGCGACGCGACTGGAACACGTTCTTGCAGTACCTCAAGAACCACAAGCCGCCTCTCGCGTTGTCACGGTGTAGCGGAGCGCATGTGATCGAGTTTCTCAAGTACCTCGACCAGTTCGGTAAGACCAAAGTCCACGTGGCGGCTTGTCCTTACTTCGGCCATCAGCAACCTCCGTCTCCTTGCTCATGCCCTCTCAAGCAAGCTTGGGGATCTCTCGATGCTTTGATCGGACGGTTGAGAGCTGCCTACGAGGAGAACGGTGGACGGCCGGATTCTAACCCGTTCGCCGCACGTGCGGTTCGGATTTACTTGAGGGAAGTCAGAGAGAGTCAGGCAAAGGCTCGTGGGATTCCTTACGAGAAAAAGAAACGGAAACGGCCGCCAACTGTCACCACCGTTAGAGTTGACGTCGCTTCTTCGAGACAAAGTGACGGAGACCCTTGTAACGTCGGTGCTCCATCTGTTGCCGAGGCCGTACCGCCTTAGATCGAATTATATATAATATTATAGTTTTCTTGATTAATGATATATATATACTTATCTCTATGTATGTATGGAACTCACTTCATCTTTTGTTCCTTAGTACCTAATTATTAAATTTTGT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7200 </w:t>
        <w:tab/>
        <w:t>TGTTCCCTTTGGAGGGTTCTTCTCATCAACATCAAATTTCAGAGTTCCATTGAGTAGCACAGTGAATCAGACGCTCTCTAGATGCCACCTCTGCAACGAGAAGTATTTGCAAGAAGTAGCCGCTGTTCTCAAGGCCGGTTCGAGTCTTTCTCTGGCTGACAAATGTTCCGAGAAGTTAGCCCCATGGCTACGGGCTATTGAGACCAAAGAAGACAAGGGAATAACAGGCAGCAGTAAGGTGCGTTTTTATTAACTTCTTCCTCATTTGTAGTCGCTTGTAATGGTGTTGATATAGTATCTTGTTCTTCTGATTCAGTGCAGGCTTTAGATGACGCTAATACATCAGCCTCGCAAACCGCTGCTCTACAGAAGAAATGGGACAACATATGCCAAAGTATCCATCACACTCCGGCGTTTCCTAAACTTGGTTTTCAGTCGGTGAGTCCGCAGTTCCCAGTTCAGACTGAGAAGAGTGTGAGAACTCCTACAAGCTATTTGGAGACGCCTAAACTGCTGAATCCGCCAATCTCAAAGCCAAAACCTATGGAGGATCTTACGGCATCGGTGACTAACCGCACAGTGAGTTTGCCTTTGAGCTGTGTTACTACAGATTTTGGGTTGGGAGTAATCTATGCATCCAAAAACCAGGAATCAAAAACAACGAGGGAGAAACCGATGCTGGTGACTCTAAACTCTTCTTTAGAACATACATATCAGAAAGATTTCAAGTCTCTCAGAGAAATACTCTCTCGTAAAGTTGCCTGGCAGACCGAAGCTGTAAATGCCATAAGCCAAATTATCTGCGGATGCAAAACCGACTCCACGCGAAGAAACCAAGCAAGCGGAATTTGGCTGGCTCTTCTTGGACCCGATAAAGTGGGGAAGAAGAAAGTGGCGATGACTCTTTCTGAAGTCTTCTTTGGTGGTAAAGTCAATTACATATGTGTAGATTTTGGGGCAGAGCATTGTTCCCTTGATGACAAATTCAGAGGCAAAACAGTGGTGGATTACGTAACCGGTGAGTTATCTAGGAAACCACACTCTGTTGTTTTACTCGAAAACGTGGAAAAAGCTGAGTTCCCGGATCAGATGAGATTGTCTGAAGCTGTGAGTACGGGGAAAATCCGTGATTTGCATGGAAGAGTGATTAGTATGAAAAATGTGATTGTTGTTGTGACGTCTGGGATTGCCAAGGATAATGCCACTGACCATGTTATTAAACCTGTGAAGTTTCCTGAGGAGCAAGTTCTCAGCGCGAGAAGCTGGAAACTGCAGATAAAGCTAGGAGATGCTACTAAATTTGGGGTAAATAAGAGAAAATATGAGCTAGAAACAGCGCAACGTGCAGTGAAGGTGCAACGTTCATATCTGGATCTGAATCTTCCAGTGAATGAAACAGAATTTAGCCCTGATCATGAGGCAGAGGACAGGGACGCTTGGTTCGATGAATTCATTGAAAAAGTAGATGGAAAAGTGACGTTCAAACCGGTTGATTTCGATGAGTTAGCCAAGAACATTCAAGAGAAGATTGGTTCACATTTTGAGCGGTGCTTTGGATCCGAAACACATCTAGAACTTGATAAAGAAGTGATCCTTCAGATTCTGGCGGCTTCATGGTCATCATTATCATCGGGCGAAGAAGAAGGGAGAACAATAGTTGATCAGTGGATGCAAACAGTTCTTGCTCGAAGCTTTGCTGAAGCAAAACAGAAGTACGGTTCGAATCCCATGTTGGGCGTGAAGCTGGTTGCTTCTTCTAGCGGCTTAGCTTCCGGAGTAGAATTGCCGGCGAAGGTGGATGTGATATGGTGACATGCATATATATAAATGAGGTAATAATAAAGAGTTATAATCCTCAGATTGTTTTTCTCATGGAAAGTTTTTTGCTTGTGTAAATTACAATGTAAAATGGCTAAGCTATCACTTGGTAGATAGGTTTGTTTAGGAGTACCAATTTGCCACATCTTTTTTGGCATTTTGAGTTTTAGGTATTTCTCCTAAAATTTTCCCCAACTTCCAAATTTAGATGAATTAAACCATCTTCTCTGTAACCGAGTTTGTTGTATATTATGTTACGTTTGTCGAAATATAGAAACGATGCTTTCCACGC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7280 </w:t>
        <w:tab/>
        <w:t>GAATTCTTCATCGTGTGAGAAAAGAAATGCAAGCGTCGTTCGTTTGGTTGTTTCAACAAGTTTTCTCTGCTACTCCTACTTTGATGGTCTCTGTTATGATCCTTCTCGCTAATTTCACGGTTTACTCTATTGAGAGCAACTCTGCTTTAGCCGCCGCCGTAAGTCCCCCGACAACCCTCTCTTTCAGCTTCGAAACGACGGCGGAGATAAGTGAAACTCAAGAAACGAATCAGAAATTCGATTCTTCAATGGTTAAGACGTTCTCTGTTTCTTCTCCTTACGGGAAAACATCTTTTGTCGGTGGTGGCGGCGGGAACAATATACCACCGCCGGTACAAAGCGGAACAGATGGTGATGGATCTGATCAGTTTAGAAAATCTCAATTCTCATCATCGTCTCTGGGTGCAACAAGTGCGGATTCAGATGTATCTGTGTCAGGGCAAGAAGAGATCAGACTGTGGAATTCGATATTGGAGGAAACTGCGAAAATGGAAACGTTGGATCACGAGACGATGAAGGGGATGGTTTCTCCGGTGGAAGCTCGATTAGAAGCAGAAGAATCCATGGATTACTTCAAGACAGAGCTTCTTTACCAAACGGGATTGTCTCAGGAGCCTGGAAACGTTCTCCTTCTTGCTAATTACGCACAGTTTCTCTACCTTATCATTCATGACTACGACAGGTAATTAACATCTGACCATTATATTATAATTTACTACTAATCATGTTATCTTTGATTTTGTTCTTTTATTATACTAAGTTAGATTATGGAGTTTTAGATTCGGTTTGGTGTTTAGGTTGGAGTCTTGCAAGTTGATACTAACTGTCAGAAGTAGCCGTGGAATGGTAGATATTTTATTGCAAATTAGGGAGCCATAGAGATATTTTAAGCTAGAAATTGTCATAATCAAATCACCATAAGAACCAATCGGATAGGCTTTAAATTGAGTGAACCAGTTCTCTTTACCCCTTAAGAGAAAGAAGCCAACTAGTAAGTGAATATCTACATCTTCCATTTTCAGAATAAAATAGGGAATAATTTAAAAATGTTGTCACTCACTATAGGGATTGATAGTTCTCTTTCCCAAAGAGTTTGTCTTTTAGCCAGAGTCTTTTTTGGGGGTGGGTTCCCAACAAAGAAAAAAATAAGCTTGGTTGATGATACTTGACAGTGGAGTATGTGGTGTAATTTTGAAGCTTGAGTCTTTAGACCAATGTTACATTATTTCTTCATCCACCAATAGTGTTGTTAGGTAACAATTCTCTAAAATGGGTAAAACAGTGTTTTAGATATTTTGGTGATCAGTCTCTTGATAATATTTTGACATTTTAGCTAAGCGGTTCCATTTTAGACAGTTCCTCATTTGATACATCTGTCACATTCTATAAACCAAAACCCAATTCACTTACGTTTTCTCACTTACCCTTTTGGCCTTATTCAATCCATATCTTATCTCTACTCTATGTCTATATCTAACGTGGCTTCTTTTGGTTTGTTTGGTGAAAACAGAGCGGAAAAGTATTTCAAGAGAGCAGCAAAAGCAGAGCCAGCGGACGCAGAGGCATTGAACAAATATGCGACGTTTCTGTGGAGAGCGAGAAACGATATTTGGAGAGCGGAGGAAACCTACTTAGAAGCGATCTCCGCTGATCCAACAAACTCAGTCTACTCCGCAAACTACGCACATTTCCTCTGGAACACCGGTGGTGATGAAACGTGTTTTCCTCTCGACGCTCCATCGCAACAGAACAACACCACA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7420 </w:t>
        <w:tab/>
        <w:t>ATTTTGGTGACAGTCTGTTGTTTGTTTCACTCGTGGCTCCTCTCCCACCTCTTTCTTCTTCTTCTTCTACATCTCTTCCCATCTGTCTCTCATAGATCCATCCATGGCTTCCTTCGTGGAATCTGGTTGGCAGGTACTCTCTCTCTCTCTCTCTCTCTCTCTCTCTTTCTTCATCATAATCTCATCTATCTAATCCTGCTTCCGATTCCCTCGTTTTCCGGCGATTTCCTCCGTCTCGATGACTTAAGTTCACTGTATTGTGATACATGCGTTTTTTTTTTTTTTAGTAATCCACCGGTCTGGATCCATCGGATTCAATTTGGTTTCGTGTCATTGCAGTACTGTTTTAGATCTGAATTTGACTATGCTACTAGTTACGTTGGAATTTTGACCGTATTTCCAGTTTCCGTCTGTTTGCTGGAGCTTAAATGGGTGTAGATATTGATACGGGGCCTAGACACGCATGAATCATATAATCGAGCCCCTTTTTTGTGCTCTCTGTTCAATCGGTTTAGCTTACGGACTTTCCAATGATCGGTTACCAAAATCGATAAAACGCCGTTCTGATTACTGTTATGTATTGTTTTCGAGTCTGTTTCTTATACTTAGTGTGCATTTTGGGTGTCTTGTGTCCTTAACTTGGATCACTGAAACTAGTTTTTACTTAATGATAGTATTTGTTTCCTTTCCTTGGTGTTTTGTGCGTATTGTCTATCATGAGTTCTCATTCAGCACGGAAATTTTGTATCTGGAGCTGATCATTTTATGTGGTTGATGCAGTACCTTGTGACACATTTTAGCGACTTTCAACTGGCATGTATTGGGAGTTTTCTCCTCCATGAAAGCGTGTTTTTCTTATCTGGACTCCCTTTCATTTTTCTTGAAAGGCAAGGCTTTCTCAGCAAGTACAAAATTCAGGTTTATTCTCTTCTTATTATTTATCTTTTACAAGTGTCTTCTATGTATGCAATCATAGCTTTGTGTGATGGTTTGAATATGATAGTCTAGAGGTTGATCCCCAAGAATTCAGTCTCACGTGAAAAGTGTTTTCTTATGACAGGCTGATGTCCATTTCAGCGATTACTAATAATTGTGAATATGACCCTTTTCTATGCTTCTCTTACCCTTTATGGTCAACACATACTTTTCTTTTGTCCCTATGCAGACAAAAAATAACACACCTGCAGCCCAAGGAAAATGTATTACTCGCCTGTTGCTTTATCATTTCTCCGTAAACTTGCCCCTGATGTTGGCCTCCTACCCTGTCTTCCGAGCCATGGGAATGCGAAGCAGTTTTCCTCTGCCGTCCTGGTATTGATCTTAAACTCGTCCATTTGGCAATAAAAAGAAAGAAAAACATAATCAAAAGATGTCAGTGTTGAGCATCATGAAAGAACCTGAGCTCATGTTTGATCAGGTATATAAGACCCTCTTTGGTGATGGTCCTGCAGGAAAGAAGTGTCTGCCCAGATATTATTCTACTTTATCATTGAGGATTTTGTCTTCTATTGGGGTCATCGGATCTTGCATTCAAAATGGCTGTACAAGAACGTGCATAGTGTGCATCATGAGTAAGTTTCAATGTTCACCATTTTTTTTTTCAGTCTTGATACTTGAAACTGTGAGTTTCTGAAAAGCAACCATTTCATGATATCACAGATATGCCACACCATTTGGTTTGACATCAGAATATGCTCACCCCGCTGAGATTCTATTTCTGGGTTTTGCTACCATAGTCGGTCCAGCTCTTACTGGCCCTCACCTAATTACTCTCTGGTTATGGATGGTGTTGAGAGTGCTGGAGACAGTTGAGGCACATTGTGGTTATCATTTCCCATGGAGCCTCTCAAATTTTCTTCCTCTGTATGGAGGGTAAGATCACACATCTAGCCAGCTCTTTTGAAACTTAAAACCATAAGACATTTGTATTAATAGATTTTACTATTATTATTTTTGTGATTTGGTTACAGTGCTGACTTCCATGACTACCATCACCGACTGCTATACACAAAGTCCGGAAACTACTCTTCAACTTTTGTGTATATGGACTGGTGAACCTCTGAACTTGTTTAATATCTCTTCGCTTTCCAGAACAGATCTTTAGTTGTCCTGATATTAATATCCAGTGTATAATTCGTCTCTGGTGTTCTTCAGGATCTTTGGTACTGACAAGGGGTACAGAAGACTGAAGACCCTTAAAGAAAACGGTGACATGAAACAAACGTGAAATTGCCACTTTGGATTGCAGAGTACATTTGTCTTAGAGAGGTCTTATTCTGCAACCTCTCCTTTTCTTTAACATTTTGCTTTCAGGTTGCTGCAACGCTCATGTGTCTTAGTTTATTATGTCTGACTAGAATTGCTGCTCGTGTGGCCTATTTGAAAAAACATATGGTACTTCAACTCAGTATGTGTTTAGGTTGGGCAATTAAAACATTTTGTATGG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7510 </w:t>
        <w:tab/>
        <w:t>AAACCGGTTGAAATAATCCACGGAACAACAACATATGTTGGAGTCTGGAACGCGTTGATGTCTTGGTTCCCAAGCAGCTCAAAAGTGTGACATAAATTGTTGTCCTCAACAAACACCATAAAAATCACAAATTTCGTTCTGGGCTCTTTATTTTTTTCAATCACCACATTTTCACTTGTTAAAATTTTGTTACTTTGCTCTATCTGAAACCAAAGCTGCCATCTTTCTCCTTTTGGGTTTTGATTAGATCTCCGATTTTGGGTTTCTATATATTATGCGAGCTCACTTTTGTTCGTTCTGATTATCTGACAATGATATTCTCCAAGCTTGGTTCTTCCCTCGCTCGATCCTCACGTTCTAAGGTTCGTTTCGTTGTGATGCTTTTTTTCCGACGCTTGTTAATTTTGTGTTTAATTTCCTATTTTTTTCAATTTTCCGGTGAAATTAGGGATTTGTGTACGGCGGTGGTGTGAGATCGGCGGTATTTAACCAAGGGAGGTTACGAGCGCCGCAGAATCTCGAGGCGGCCGTCAATCAGGTGGATGGTGGATTAGGGTTTTTGAGGCGGCACTTTGCTTCTTTTGCTGCTCGAAAGGGACTAGAAGCCGGTGATTTAAGCCGTGCTTTCGCTAACCCTAGATTGCGTCGGTTCTTTTCTAGTCAAACCCCAAAGAAGAAGAGTATGTAGCAAACCCTAAATTTTTATACGGATCAAATTAGGTGTTCACAGTAATTTGAGAGAGAATTGGAAGCCTAAATTGCTTTTCTTTTGCAGATTATGAGAACTACTATCCAAAAGACAGTAAGAAAGCACCCAAGAATGAGCAGAAATCTGAATCCAGAGGTGACGGTTTATGTAACATTCTCGTATTTTTGGATGTCGAATCCATTTGGTACTATGGAAAAGAAATTGAGTAGACTAGTTGATACATTTGAGAGTTTCGGGAATCATTTTATCGTCTTATTGAATTGATAATTAGGCACACAATTGTAGGATTGTTGACAACTATTCATTTTGAAAGGATTGTGAAAGTTTGTTTGAAGATTGTAGTAATTGAATATGTATTTGTTGCGATGCAGATGGTTCAAAGAAAAATGAAAACGAAAATGCTGGGGACGCGTTCTCAAATGAATATCAAAATATGTTAATTCCTCTTATGGCCATTGCTTTAATCCTTTCTACTTTCTCTCTTGGTTCCCGAGAACAGCAACAGGCAAGCATGTCCAACTATACTCTGTGTATCATGTTATCTATATAACTGCAGACGTGTGGGCCTGAGGAATGTCAACTAATTATCCGTGTTATATTTGTTGGTTCAGATTAGTTTCCAGGAGTTCAAAAACAAGCTCCTCGAGGCTGGTTTAGTGGATCACATAGATGTTTCCAATAAAGAAGTCGCAAAAGTCTATGTGAGGAGTTCACCAAAAAGCCAAACAACGGAAGAAGTTGTTCAAGGTCCTGGTAATGGAGTTCCTGCTAAAGGACGTGGTGGTCAGTATAAGTACTACTTTAATATTGGTAGTGTTGAATCATTTGAGGAGAAACTAGAAGAGGCCCAAGAAGCTATAGGCGTTAATTCTCATGACTTTGTTCCTGTCACCTACGTCAGTGAAACTATCTGGTACCAGGAACTATTGAGATTTGCACCGACTTTACTTCTCGTGGCTACGCTAATTTTTGGGGCAAGACGGATGCAAGGTGGACTGGGAGGTTTAGGCGGACCTGGTGGGAAGGCTGGCCGTGGAATTTTCAATATAGGGAAAGCTCAAATAACGAGAGCAGATAAAAACTCCAAGAATAAGGTCAGCATTTCAATCAGGGTGGAGAAGTTGAATTACCATCTTCATTTCCAATTCATGATGCTATTGAGATTTACTACTGATCTATTTTGTTTTTTGCCAGATATATTTTAAAGATGTTGCGGGATGCGAGGAGGCTAAACAAGAAATTATGGAATTTGTGCATTTCCTTCAGAACCCAAAGAAATATGAAGATTTGGGAGCTAAAATCCCAAAAGGTGCGCTTTTAGTTGGCCCACCCGGGACTGGAAAGACCCTTCTAGCAAAAGCTACTGCAGGAGAATCAGCTGTACCGTTTCTCTCAATATCTGGTTCAGATTTCATGGAGATGTTTGTTGGTGTTGGACCTTCCAGAGTGAGAAACTTGTTTCAAGAGGCTAGACAGTGTGCACCTAGCATAATATTTATTGATGAGATCGATGCGATTGGCCGTGCGAGGGGACGTGGAGGTTTCTCTGGTGGAAATGATGAGCGTGAAAGCACACTTAATCAACTGCTAGTTGAAATGGATGGATTTGGTACTACCGCTGGAGTTGTCGTCCTTGCTGGGACTAACAGGCCAGATATTCTTGATAAAGCTTTATTACGGCCTGGCCGGTTTGATCGCCAGATAACCATAGATAAACCTGATATTAAAGGCCGTGATCAGATATTCCAGATATACCTGAAGAAGATCAAACTTGATCACGAGCCCTCATATTACTCACAAAGGCTTGCAGCCCTCACTCCCGGATTTGCTGGAGCTGACATTGCGAATGTCTGTAACGAGGCGGCTCTTATTGCTGCCAGACATGAAGGAGCAACAGTTACAATGGCGCACTTTGACTCTGCAATCGATCGTGTTATTGGTGGTCTGGAGAAGAAAAACCGGGTATGTGCTTTCGCCTTTATCAACAAAATTCAACTGTTTGGCGTATTGCCAGTTTTTTATATTATTATTTGTTCATTTTCGTTTATATTGGAACCTGCTCCTTAGGAATCTAGGATAAATCTCAAATTTGAAACCCAACAAATTGGTGACGTATATTATCAGCACGATTTTTTTTTCTTTCTACAACGGAAACCTGAATGTTCTACAATCTCTTTTGGTGGTTTCATGACCGCAGGTAATAAGCAAGCTGGAGCGCCGTACAGTTGCATATCATGAATCTGGCCATGCGGTTGCTGGGTGGTTCCTGGAACATGCGGAACCGTTGCTAAAGGTGACTATTGTTCCTCGTGGCACAGCAGCGCTCGGATTTGCCCAGTATGTTCCAAATGAAAACTTGCTCATGACAAAAGAACAACTCTTTGATATGACTTGCATGACTCTCGGGGGCCGGGCAGCTGAACAGGTAAATCTTTCTATCAACTTCAACTTCTTCTGGGTGTGAACTGGTGGTGTTAAGAGTGATAAAAATCCAAAAAGTTGCAAAAGGACCAACCAAACCCAAAACGTAAAATCATTAAACAAAGCCCAAAGTTTTGTCTATTGTTGAAAACCCATAAACCTACAAAGTTCTCTAACATCCTCATATTAAAATGCTAAGCAAAGCACTCCAGGAAAAGGAAATAAAGAAATAGAAACCATAAATTAGGACATAGACAGTTGGTTGGTAGACAGTTTGTTGAGTTGTTTCCTCTTACAGAAGTCAAGAACTCATTAAGGTTTCAGGTCATAAACTTTCTGTTATTTGTTGTTGAAGATGTGAATCCTGTTAATTTTTCTGGTGGGTTTTGATTGCAGGTATTGATTGGAAGAATATCCACTGGGGCTCAGAACGATCTGGAAAAGGTGACTAAGATGACTTATGCGCAAGTGGCAGTGTACGGATTCAGCGACAAGATAGGATTGCTTTCATTCCCACAACGGGAAGACGAGTTCTCCAAGCCGTACAGCAACAGAACCGGTGCGATGATAGATGAAGAGGTCCGAGAATGGGTGGGGAAAGCTTACAAGCGGACGGTTGAGCTGATAGAGGAACACAAAGAGCAAGTGGCTCAGATCGCTGAGCTCTTGCTAGAGAAGGAGGTTTTGCATCAGGATGATCTCACTAAAGTATTGGGCGAGCGTCCGTTTAAGTCGGGTGAGACAACGAATTACGACAGGTTTAAATCTGGATTTGAAGAGTCGGAGAAGGAGAGCCAGAAGGAGTCTGTGCCGGTGAAGCCTGTGGAGGATGATGGAATTCCGCCTCTTGAGCCACAGGTAGTTCCGACGTAGCTGTTGGAGACACCCAAAGGTTACTACTACTCATTGTACATTTAATCCAAGGCAATAACAAAACACGCTTCTGTATCTTTCTGTTTTAGCACGGAGGGATTGATTGTTCTTTCTGGAAAAGTAACAAAGTTTTCACTTTATATATAAAATCTATCTTTT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8380 </w:t>
        <w:tab/>
        <w:t>CAGAATAAAAATCTATTTCTTGTGTTTGTGTTGTATTTACTTAAAAAAATAAAGGAGATCAGTTTGGGAGAAAGCAGCAAAGAAGAAAAATGGCAGCAACATTTGCAACACCATCGACGGTGATAGGCCTCGGAGGATCATCCATCACCACCAAACCCTTCTCTTCATGTACTCTTTTTCTCTCTTTCTCTTTTCGAATAATTTCAATCAAACATATATATGCATATGATAATCTTGATTTGTGATTTCTCGTATGTTTTTTAGCCTTTTTAAAACCAACATTAAGCGCCAAGAACCCTTTGAGACTCGCCGGTGCATCGGGAGGAAGAGTCACTTGGTAGGTTACTCTTTATTTTCTTCTCATAGTAATAACAAAGATATCACATTTTATGAAAATGCTTAAAACTCCAGAAGTATCACTAGTTATGTTACTTAAGATATAGGAATGAGTCCTAACTGATCTTAGGAACTTAATAAAGCTTGTTTTAATTTTGAGGTGCTTTTTAGGGTATTTTCTAATAAATTTATTTGTTTGTGTCAAAAATGAATTAAAGCTTTGAGAGGAACTGGTTGAGGAGAGATTTGAACGTGGTAGGATTTGGGCTGATCGGATGGCTAGCTCCGTCGAGCATTCCAGCGATAAATGGGAAGAGCCTGACGGGTCTCTTCTTCGATAGCATCGGAACTGAGCTCGCTCACTTCCCGACTCCTCCAGCTCTCACTTCACAGTTCTGGTTGTGGTTGGTTACGTGGCACTTAGGCCTCTTCCTCTGCCTCACTTTCGGACAAATCGGATTCAAGGGCAGGACTGAAGATTACTTCTAAGGATAACTATTCTTGTTTTCGTTTGTACTATATGCTCTCTCTTGGTTATGTGTAATATTATCAATCAAAACAAAGCTTTCTTT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8480 </w:t>
        <w:tab/>
        <w:t>CAGAGAAAAAGTTTGCAGTGAGAAGGAGATTGATTAATCGATCTGAGAAAGATGGGAGATTCGGAGTCATTTGTTGGGAAAAATTGGAATGGATTGAAGGATTTCTGGAGTGATAGGTTATCATTTTTCGAAAATTACACCAGATTCACCAAACGCGACGCGCCTCTTCCTTCTTGGTCTTCCTCCGACGTCGAGGAATTCATTGCCTCCGATCCCGTTCATGGACCCACCGTAATTTCCTTCTATCTTTCTCTCGCTCTGTGTTTTGGAATCTATAGATATTGTTGGTCCATTATCTATGACTCGGCTGGTACTCGATTTTACTCTGCTGTCATCGGTTTATTTTTTTCTTCTTCATTTGATTTTCCATTGGAAAGTTTCTGTTACTTTTTGATATAATAAAGTTCCACTAGGCTAGGTTTTTCTGGCTTTAGTCCTTGGAAGCACAGATACAAGAGGACTAAGCCCACTGCATCGTCGTCGGATGGCATAAAAAACCTAGCAAAAACTGAACTGTTGGTTTGGTATTTGGTATTCTTACTGAAGATCTTACGTTTGGTACTCATTGTGTATTTGTGGTCATCCTATCCAGCTGAAAACGGCTAGGGAAGCTGTGACGTTTGGTGTTACCGGAGCTGCACTTGGAGCTGTCTCTACTGCTGCTTTTGCCTGGAAATACTCCAGGAGTCCACATGGTAATGACATTTCTCTCTCTGTGAATAACTATTTGCTCTTTATAAACCTCACTTGTTTCTTCAAACGAAGACACAAAGCTTGCAATTCAGGGATAATGGGATTATTTGGGAGTCAATTAGACCTTTATGTCCTATATTGATAATACTTGGAAACTGGTTTGAAAGTTTATGCAGTTCTCATGGCGCTTACATTGTTTCTCAATACTAAATTGCTGTTTATTTTTCTTCCAACTTTTGACACCTCTAAACTACTGCTGGTGCGACAGGTGCTGCATTGTCCTTCTTAGGAGGAGGTGTTTTTGGTTGGACCTTTGGGCAAGAGGTCGCCAACCACACACTGCAACTCTACAAGTTGGACACAATGGCAGCCCAAGTTAAGTTCATGGAATGGTGGGAACGTAAGTCTCAATAAAGGTCCTGAATCTAAAACGAAGACGTGTGCTGCTTTCTCGTCCAGAGTATCTTCTTGGGAACAACATGAAATGCTGATTATCCATCCATTTCCAGACTTTCGCCTTTGAAACTTTTTCTATTCTCACTCTTGGAACATGTTTGCCTTGTCTTAATAATACAACATGCCTCATGAATGTTTTGAAGATTTGAGAAAATGAATTCAAAGAAACCAAATG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9330 </w:t>
        <w:tab/>
        <w:t>ACGCGCAAGAGTTTTGAAGATCTGATACAGAAATTTTTTCTCGGGAAAATTCAGAGGGAAGATCGATACTTTCCACAACGGAGAAGGTGTTTCGTTTCTGCTGATCAGCAGATTACTTCTTCTTTTTCTCGGATTGATCCTTTTGGATTCTTCGAAAGATGGACCCTAATAATCAGGTGAATTTTCAGCTGCTTCCTCTCATTTTGTTCTGACTTAATTTCTGAGTTCGATTGCATATCAGATTCTTGATTAACCTGTATCTAGTTGTTCGATCTAGATGTTATTGTGTCAGATCTGTGTTTCGACGTTTTGGTCTCCGATAATCCGTAGAAATTATGCATTTGAGCTAAATAAACATTGCTAGGTTAGAGGATGTGTTGGCGGATAATAATCTTTATGTACTCTTTTGGGTAGCATCGTAATGGTTATTACAATGTAAAATTGCTACAGCTAATCTTACCAAAACTTTATGCTTTCTTAGATACAGGCACCAGTTGAAAATTATGCAAACCCAAGGACATGTCTTTTCCATGTTCTCTTCAAGGTATGATTTAGAGTATAAATCAGTTTAGTCAAAGGAAATGTTAGACATTGGACAAATGTTAAACCAGTTTGTATTTGTTCTTGGACCAGGGTGCTGCGTTGGCGTTTTACATTCTCTCTGCTCTCTTCTTCAACAGCTTTGTCATCATCTTTGTAGTCACTGTTCTTCTTGCTGCTCTTGACTTCTGGGTGGTTAAGAATGTCAGTGGGCGTATACTGGTTGGTCTCAGGTGGTGGAACGAGATCAATGACTTGGGAGAAAGTGTCTGGAAATTCGAGTCTCTTGATCAGGAGGTTAGCTTTTCTTCACTTATTCACAAGGATATGGGTTCAGCCTGTCGAGAAATGTGGGGTTGTGTTTCCCTTTCCGTTTTTTTTTTGTATACTCATGTGTTTTCATCATTTTTCTATACAGTCTTTGGCTCGGATGAACAAGAAAGACTCATGGCTTTTCTGGTGGACACTTTACCTTGCAGTAAGTATTTCATATCTAACACTTCAGTTGCAGCATAAGCTAATTACTTAAAACCCATTCACAATCATTGTGGAACTTTAGTGGATGACTAGGAATAAGAATAGGCAAGGATAAACATGTCCCTTATAGTGGAATAAGAATAGGCAAGAATAAACATGTCCCTTATATTGAAGCATATTGTGCAAAGGTGGTAGATAAGAATTGAGAGCAGTCTTTTAGAATCCCATGTAGACCCATATATAGATCGCTAGACACCTGAATATCTTCCCCCAAGAAGCTACCAGTTAAAGAAGTTTGCGACAAATGGTTTTTCCCTCTGCATGAGTGGGATATAGCATTTGACATTGGAGTCAAATCACATGCGAAGTCACATTACAATATATGTTGAGTAGGGAAAGATTATCTGCTGGAACCAAGTCGGCCATTTGGAGTATATCCTATGATCTTACACTGACTAAGTATAATATTAGTTAAAACTTGGTAGCTTACAAACTTATATGCTCAGTTACCTTACAAGCGACTATAAAGAGTGAGATGTAGCCATGAGATGGTAGCTATGGATTTGATGTCTATGGTACTGGAGCGTAGTAAACATTAAAAACATGTGGATTTGTTTGCTGTCTTTTTCTGTTGTCTTCACAGCTAAATCTTCTCCTTTTTTCACTCTTCAGGCAGCTGCATGGTTTATCCTTGGGGTATTTTCTCTGATTAGATTTCAAGCTGACTATCTGCTTGTTGTTGGCGTTTGCTTGTCCCTCAATGTGGCTAATATCATCGGCTTCACAAAGTGCAAGAAAGGTAAGATCCTCATTAGTCTTTCACAACTGACCTGATTTTGTGTAAAATCAAACCAGCTGTAGATCAATAGGTTGTTAGCTTTTTGTACAAAGAACATACGCATGTACATATATAGAGGTGACTCTAATCGGCATTCACCAATTCTTGTTGGCAGATGCAAAGAAACAATTTCAGCAGTTTGCTTCGCAGACAATCGCATCACGGTTCCAATCAACAGTACAATCTGCCTTCACCCTTGTCTGAAGAGAAGAAAGACGCTTTTTTTAAGGGCTGTGAGAGCAAAGACGGTGTACAAAGAAGATTGCCAAAACGACATGGTTGGTTTTTTGACTGATTGGTTTCAAATGTTTTGTAAGATTTAAGAGGTCCTATATTCGTCTTTCTATGTATTTTACATTTTCGACTTACCTATTAACATTTTGCATCTCGTATGGTCTTATTATACGTATATTAG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9920 </w:t>
        <w:tab/>
        <w:t>TATTCACTAATAATAATTTTGAGTCTCTCTTCTCTCTCTCTTATATCTCAAAATCCGAGAAAACGAAGTTCAAAGATCCGTGGTTGAATTCGTGATTCTGAAATTTCGTTTCTTCAGGTCTCTGATCGTCCTGGTTCTCCTCTGATCTGTTATTTGCTTCGAAATAGAAGTTTGTTTCTCGTTTGACGATGGAGACTGCGACTGGAGAAATCACCATCGTCTGCAACCACTGGTTTGTTTCCCCCCTAAAACCATTGATTTCTCTGTCTGTGGTTGTTGACTTGTTTCTATTTGATCATAGTTTTTTTCGGCGATTGGTTGCTTTCTCTTTGTTGCGTAATCGTTCGATGATGACTTGTGTAATTCGATATTCTGGACTCGAGGTTATAACAATTTTGGAATTGATCGGTGATTGCAATTGAGAATATGTGTCACATTAAAGATACTCGTGAGCTGTATGATTCAGTTTGGTTCCACGGTTTGTGTCGGTGATTACAAGTATAACTAGGGATTCGATGGATGGATTAGTGATATACAATCTTTTTTTCTAAAAGAGTTCATTTTTATTTGGTCACCTACTAAAAGGTTGATTCTTTTTTGTTACTTTGCTTAAAGTCCTTCATGATAAATCTATTGATTATGTATCAGCTTCCTGGTGTCTGTACAAGAGTTTTATTGTCTTCTGTTTATCGTCATGCTTTCTACGATTTGTCTGATGGTTTGCTTAGTTTCTAAACTTTCTAAAGATATATGTGTATGCTTTGTCTAGTTATTGTTGTGTTGAGTCTGCTGAGGCTGGAAATTTTTGAATGCCCTAATTCTTATTTGGGATCAGTAAATCTAATCCCTTGTGTATGTTCAGTGGTAGCATTTACCTGGATGGTTGATCCCATGAGACTGATTATCTTAATGTTTTCAGTGACAGAGACATTCCATCACTGAATATCGATCTGCATCGTGTACATTGTGCTCGGAATTTAGAAAAATGTAAGATTTGTGGTGATATGGTACCCAAAAAGCATGCTGAGGAACACTACTTGAACACACATGCTCCGGTACACTGATTTCTCTGTTTCTTACTTGTTGTTAAACTGTTTTCTGTTTGATTAATTTCCACAACTGTCATCTTTGATGTGAAGAGCTTCTCTTTGTTAGCTCCATCAAAATTATATACTTTGTCTAGTGTGACGTCCAAATAGGTTGATCAAAGGGATTTACATTGTTTCATATGATAGGATTCTGCTCTCAAATATTTTGTTAATGTCCCTCCAACGGGTTTTAAGCTTGTTTCAATTAACAAATATTAGATCACTTATGCATTTATTAGACTTTTTAACTTAGTGTGTAACACAAACAGCTAGTTATCAACGCTTGTTCCTGACTGTTCTTGAGTTTTATGGTTGACAAGAACTCCCCCAAGCGCAGCTTGTGTTTGCAAGGTTGTGACTGTTTCAATTACTAGGTCGAGAATAGTTATTCAGTATAACAAGTAGGAATTTGTTTTGTTTCTGTTTTAGACTCAGGATTTTTGTATGGCCTAGATGCTGCTAGATGACTGAAATGACCTACATTTTCTTACGAAATTCTTTCTGTTCTGTATTGAGAAGATAGCATGCTCGATGTGCAAAGAGACCATAGAACGTGAGATTTTCGATAGTCATAAAGGAGAAATTTGCCCCAAGAGGATTGTAACATGCGAGTTCTGTGAGTTTCCATTGCCTGCGGTTGATCTTGCCGAGCATCAGGTATTCACTCTGACTTGCACACTTCCTTTTCTCTCCAACTAAAGGATTTTCTGATCCGCTCGATTTTCCGAATATTAGGAAGTATGTGGCAACAGGACAGAACTCTGTTATCAATGCAACAGCTATGTTAGATTGAGAGAAAGATATAACCATGAAACCAAATGCCCTGGCACTGTTGAATCATCCAGGTACATTTTCTTATCTTCATTGTTTTATTTTGAAAACTCTCTGATTCAGATCTTAATCCTTTTTTATTTGGCTAAACTCATGTCATGACATGGATTGTACAGAAGGATCCCGAGAGCAGCAGAAGGAGATGGAAACGGGAGAAGACGAAGAGATGGGAACGGTGTTTCGAACAAAAGGCTTTTCTTCACGATAGCAATAACGGGAATAGCTGTGATAATAGGATCCTTGTTCTTCCAGAGGAAGCCTGAGTAGAGGAGGCGTAGCTTATCTGTAATTCTGTAAATTTGCCTCAAATCCTTCAGACAGATTCTAAGGAAGGGTTTATACATTTTAAAGCTTACCCAGACAAGAGAAACCCCAAAAGATTGTTTGAGCTGATCACCATGAGACTTGCTTTTATATTTGATTTCAATAAAAGAGATTTCAG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0660 </w:t>
        <w:tab/>
        <w:t>ATGGCTGCTGATACCACAGCTTCAAGTTACTGGTTGAATTGGAGGGTCCTCCTCTGTGCATTAATCCTCTTAGCTCCAATAGTATTAGCAGCTGTTCTCATTTGGAAATATGAAGGCAAGAGAAGAAGACAACGCGAGAGCCAGCGAGAATTACCAGGGACATTGTTCCAAGATGAAGCTTGGACCACATGTTTTAAAAGAATCCACCCTCTTTGGTTGCTTGCCTTTAGGGTATTCTCGTTTGTTGCAATGTTGACTTTACTCATTTCCAATGTTGTGCGCGATGGAGCTGGCATATTCTACTTCTATACTCAGTGAGTTTTAATCATTATACTTCCTTCTCACATTTCTGAATCCTTGAAATGAATGAAAAAGATCTAAACTTTTTTTCTGAAACAGGTGGACATTTACTCTTGTCACACTCTACTTTGGGGTACATCTCTTGGAAATTCCGTTGTTGAGGTTACTACCTTAGTTTTAGATACTAAATCTGTGATACTTTTTTTCTTCGTAGTATGCTTCGGTGTTATCTGTTTATGGATGCTGCATCTATAATAAAGAAGCTAGTGGAAACATGGAGAGTTATACAAGTATAGGTGATACGGAACAAGGCACTTATAGACCACCAATCGCTCTTGATGGGGAGGGAAATACGTCAAAAGCTTCCAATAGACCTTCAGAAGCACCCGCCCGAAAAACAGCGGGGTTTTGGGTTTATATCTTTCAGATCCTTTTCCAAGTAAGTGTCTTATTTTCCCCTAAGTTATCTTGTTGAGAGTGAAGACTGTACAATGCCATCTCAAAGCTTCAAAAGGACTTACAAAGTTTTCTGTTGGGATAGACTTGTGCAGGTGCTGTTGTGCTAACAGATATTGTATTTTGGGCGATAATCTACCCGTTTACTAAAGGTTACAAGCTGAGTTTTGTAAGTTCTGGCTCTAATACCGTTTGAGTTCCATTCTTTAGAAAGATTTGGATTTCTTTGATATGATCACTTTTTTTTCTGGCAGTCTCTATACTAAAAGTCGACAATGAATATATTTATTCCTTACATGTGTTATTTTGACTGCAGCTCGATGTTTGTATGCATTCTCTCAACGCTGTTTTTCTCCTTGGTGACACAAGCCTCAATTCCTTGGTAAGTTTTCAAAACTGAAGTCTGCGGATACACAATCTCCTGCCTTTTTTATTAGAATCTAATGGCAATCTTCTTTCTTCCTTATCCAGCGATTCCCACTGTTCCGGATTGCTTACTTTGTACTTTGGAGCTGTATTTTCGTGGCTTACCAATGGATAATCCATGCCGTCAAGAACTTATGGTACACACTTGTTCTGTTTTCTTATCTTCATAGAGGCATAAGTTTCCATCATTTTGACCCCAGATATTAACTCATTGTACTGATCAAGTACTATGACTTTCTGATTGCGCCAAATGGCCCACTCAAAATCTTCTTAACAAACAGAGCCGCAGTGTCTTTACGAGTTTTAAGGGATCTTGTTATACATGTTTTGCAGGTGGCCATACCAATTTCTTGATCTTTCGTCACCATACGCACCCTTATGGTATGATTATAACTCTTCACACTTACTATGATATCAAAGTTTCCAATAAAAATCAAATTTAACAATAAAAAAGAGACAATTGTTGTGATCTTTTACTAATGTTTCTGCAGGTACTTGGGAGTGGCTGTGATGCATATACCATGCTTTGCGGTCTTCGCTTTGGTCATAAAGCTGAAGAATTACTTGCTGCAGCAGCGTCACAACTCGTGATAGTTTTGGTCTCCCCGAATTCAAGTTTCATCTTCTATTTATGAGATTCTTTGTTCACGAGAGAATACCACACATGGAGGAAACAATGGTTCATGGTCATGGTCAAAGTCAAAGTCAAAGTCATTCAGAAAGTTTGAGAAAGTCAAACCCTCTTGTTGAGTAAGAGACTATCCAGAAGAAAGAAGAGTAATCTCCAACACTACAACACATTAATTTAGGTCTTGTTTAGTTTGTTTATGATTAAACAAGTCTCCTCAATAATGAAGTGTCATAAATAAGTTATACAATCCCTTGTTGTAAAGATGCAACCAAATAAGTAAT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1850 </w:t>
        <w:tab/>
        <w:t>ATAAACAAAAAGAATTTGAACCAACAAAGCAAAACATGAAAGGCACATTCACTAACTTGCTTGTGCTCCTTCTCATTGCACTTGTTTGTGCCAATGTCGGTGCTAGGAAACTTATCTCCGAAGATACCCAATTCAAGGATGAAAAATCTTTCCTCGGAGGCGGTGGCAGCGGTGATGGCTTAGGGCTTGGCCTTGGTGGAGGAGCTGGTCTTGGTGGGCTTGGGATTGGGGCTGGGATCGGCGCGGGAGCCGGACTAGGGTTAGGTGGAGGCGGTGGTGGACTCGGAGGTGGTGGCGGTGGACTCCTCGGTGGAGGCGGCTTTGGGGGAGGAGCCGGTGGCGGACTCGGTGGCCTTCCTTGAACGTATTGACAAGTGTGCGTGTGAGAGCTGATTCTCAGCTTATTACTAATTAATTAAGTTACTTTCATTCTCTTAATAAAATCTAGAGGGTTTGAATTTCGGATTTCTTCAGCTTTAATTTAAACTTCAATATTTGAACCAAAAAGGTCTTGCTACTAGAGGTAATGCTCGTAATCGTATTATGTGTAACGCCGGTTCTGATATTCTTAAGTGCAAGTGTGGAACGTTTCTCTTTTATTCACTATATAGCATTACTTTCTTT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2120 </w:t>
        <w:tab/>
        <w:t>AGAGACCATTTTCTCTCTCTGTATTTTCTGAGATTTGAGAGAGTCTCCTCTCTCTTCTCTCTCTATATCGCTCCTCATGATCCGATTTTTTATATAATTTATAAAAAATTTATGTGATAATTACAGATACACGTTATTTGTGTGTATATTGATAGAGACAATAACCATTGGAATCTGACCATGGATCTCTTTTCTTCTTGAGATATTTTTCATTTCTTTCTCCTGTTCTCGTCTCCCAGATCTGTTCGTCAATCTTACCATTGGAAAGCTTCAAGCTTCCTTTTTTTCTCTATCTGGGTAATTCCTTAATTTACAGTAAAATATTTATAGATTGTTATTCTTTTTATAGTTTTTTTTATGTAAAGTCGAAGTAGTACTATGTTTTATGTTCGTCATGAAGTTGATGCTTTTACTTTTCCTCTTATAGTTCTTCTGTTGAATTCAGGATTTAGGAATATGTTTATATATCTATCATCAAAATGTGAATATATGTGCGATTGTTTCTTTTTATGGAATCATCTTCTGAATAATTTTACTTATTTGCATGCTTTTAGAGTTTTATTTATAAGCAGAAGCCTGAAGATTTTTGTGTTTTGGATATTATCAATGTACACTAGGTTTAATTTTCATCTAATGGCTTTTAGAATCAAACCATTACAGAGGAAACATAATATTGATTCTTTTTTTTAAGATCAATATGGATCATTTGATAGTTTATCCAATTATGAGCATTGATGTTGTTTTACTTTCATGGGGGTTTTGATAGTGGGAGGGTTTAGCAGAGGTTTTTAGTATCAAACCTATCATAGGAACAGATCACCGAGAATTTTGTGTCCAATTATGATTATATCATTGTTCTTTGTTTCAAACATTTAAGTTTCAGAATGACCTGTTTATATGCTCTTGTAGCCAATTTCCTTGTGTTACATAGAATCTGTCAGGGGATGTTTTTGCCTTGAGTAAACTCTTATTCATGAACTGATATTAGAATGTTCATGTTGATCCTTTTTTATACAGTTTGTTTTTTTGGTATTGATCATCTCATTTTGTTATTTGTATTTGCGTTGTTGGCATTTGATAGGGACGGGACCGTTGTATAAAAGAGTTAGACCAGACGACGGCACAATGTATTTCTTCGGTTTGTCCAAAGAAGAAGTGTTGTCACAGAAACATGTTGTATCATATAAAGAGACTTCTAAGCAGAACCCAATCAATATGGTCACTCTGTTTGGCAGACAGGTAGAGATTATTCAGATTCTAGTTTGTTTCAAGTTTTGACCTTTTTGATGTGTTGTTAGATTGATCACAAGATTTTTCGTTTCAGGTGTATCAGGTAAAAAGTGAGAGCTCACCTAAGCTTCTGAAGAAAGATATCGATCTTAGGCTTCCTGCAGATCACTACGCTTATACTAACTTTCATGAGACACTTGGTTCTGAGAAATTTTACAGCAATGGTAGTTCCCGAGATACCGTAGAGATGAGATTTCATCCGGGGCACGAAGCTAATAATGTGAAGGAAGTATCAGCCACAAGTTGGACTGGCAAGAGAAATCCAAGAATTGTTATTGATCTTGAAGAACCTCCTCCCACATGGGTCTCCCATAGAGAGACTACAGAGCATGCTCAGGCTTCTGTTAGCTATGTTACTGTGAGAAATCCTGACACAAAACCGTCGTTCTTTGATCGGATCAGCTCAAACATTCTGATGGATGTAGACCAATCACTCGTTGAGGATGATAGTGATAAGACAACTAGTAAGGAGTCAAGTTTACTGGATCTTAATAGCACACCGGTTGATGAGTCTGTTTCCGAGCCTCGTTACTCTCTCTTACAAGATCTGAACTGTGCATACATCGAGGAGGAGACAGAAACGAGCTACGAGAAGAGTGGAATAGATGATGGTTCTACACCGCTTTGCTCTCCTCAATGCCAAAATGTCCATGAAAAAGACGGCACAGCATCTCCAGCTTCGGATACTTCTTGCTGCACCACTGAAAACAACTCGAGGATTGAGTCAAGAAGAAGTTCTTCTCCTCGAGCACTGCAGCCTTCTTGCCGTACCCGGCTTGAGTTTACCAACACAGAAGACTTACTGGAGGAGAATGGATGTTGTAACGAGGAGGATGATTCGTCTGAAGTGATTCAAATGGCAGCTGAGTCATTAGTCCACATATCGGAGATATCGTATCAAAACCAAGACTTGCAATCAAAGCTTGTGTTAAGAACCAACAGCTCATCTGAAGATCAAGATTTTCCAGATAAACCGGAGATGGGTAAAGCGAAACCGGGATGTTCCTACGATTCATATGAGCGACACACGTTAGGAATAAGCGAAACCAACACTGAAGAAGACTTCTGTGTGTCATCAATGGCTCTAGATGAACTTAATAACATCACAAGAGATAATAACAAAGAGATTGGACTCAAGCTGAGAAGAGGGAGAAGAATGAAGAACTTCCAAAAAGAGATACTCCCGAGCTTAACGTCGCTTTCTAGACATGAGATCCGGGAAGACATGAACATCTTGGAAGCAGTTTTGAGATCAAGAGAGTACAAGAAGATGCAGGGAAAGACGAAAGATGTCAAATTCAAAGCAAACCCAAGAAACAAACGTTCACCACCACAAAGATGCGTTGGTAAAAGAAGGCGAAAAACCGAATGATATCGATACCTTGCCGGTTTCTGATTCTTTCATACATTTGCTTCATCATGTAATCTTGTAACAGTCTTTGTTTTCGATTTATTTGTTTTAACTTATGACATTGATTATGATAAGAGGAAAGGCTAGTGAGA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2640 </w:t>
        <w:tab/>
        <w:t>ACCAACAACCACACGACACGACACGACCGATCTATAGATTCGGCGAGATCAGAAGAAAGCTTCCCGGAGCAACTCGGTCGTTGTGACTCATTCCGAGTTAAAAAAAACGGGTTTTCGACACCATGGATATGAGTTCAATGGCTGGTTCAATCGGAGTTTCGGTAGCCGTACTCCGATTCCTCCTCTGTTTCGTTGCCACGATCCCTGTTTCATTCGCTTGTCGAATCGTCCCGAGTAGACTCGGTAAACACTTGTATGCCGCTGCTTCAGGTGCTTTCCTCTCTTACCTCTCCTTTGGCTTCTCCTCCAACCTTCACTTCCTTGTTCCGATGACGATCGGATATGCTTCAATGGCGATTTATAGACCCAAGTGTGGAATCATCACTTTCTTCCTCGGTTTCGCTTATCTTATTGGCTGGTACTAAATTCTGAACCCTTTATGCTATGAATTAGTGCAGAAATCGTCTTCCTTCTGATTGACCCTGATTTAGTTATGGTGCAAATTCGTGATTTGTGTGTGTAGTCATGTGTTTTATATGAGTGGTGATGCGTGGAAAGAAGGAGGAATCGATTCTACTGGTAACTCTTACCTTCCTCATCTGAAAGTTGCTTCCTTTTGATTTGGATGCTCTTTGTTGTTCATGTGTAGTAATTGTGATTAGCTTCTTAACTTGCCCTTCTTGTTGTTCATGTGTTAGGAGCGTTAATGGTGTTGACGCTGAAAGTCATCTCATGTTCAATGAATTACAATGATGGGATGTTGAAGGAGGAAGGTCTACGTGAAGCTCAGAAGAAAAACAGATTGATTCAGATGCCGTCTTTGATTGAGTACTTTGGTTACTGCCTTTGTTGTGGTAGCCATTTTGCTGGTCCTGTTTATGAAATGAAAGATTATCTTGAATGGACCGAAGGGAAAGGGGTAAGCTTCTTCTTCTTCTTCTTGAGAGCTTTTATCATTATCAAGAATCTCTGAAGTTTTAATAGACTAGATTGTGAATATGTAAACTTTGTGCTTTCTAGATTTGGGATACTACTGAGAAAAGAAAGAAGCCATCGCCTTATGGAGCTACAATCCGAGCTATTTTGCAAGCTGCGATTTGCATGGCTCTGTATCTCTATTTAGTGCCTCAATATCCGTTAACTCGGTTCACAGAACCAGTGTATCAAGAATGGGGATTCTTGAGAAAATTTAGTTACCAATACATGGCTGGATTCACGGCTCGTTGGAAGTATTACTTCATCTGGTCAATTTCAGAGGCTTCTATTATCATCTCTGGTTTGGGTTTCAGTGGTTGGACTGATGATGCTTCACCAAAGCCCAAATGGGACCGTGCCAAGAACGTAGATATTCTCGGTGTTGAACTAGCTAAGAGCGCGGTTCAGATTCCACTTGTGTGGAACATACAAGTCAGCACGTGGCTCCGTCACTGTAAGTAGTCTTCTGATACTAATGAATCCTATAAAGCAGAAATTTCGGTTCATCTGTGAACTTATTCATGATGTTTAAAAATGCAGATGTGTATGAGAGACTTGTGCAGAACGGAAAGAAAGCGGGTTTCTTCCAGTTACTAGCTACACAAACCGTCAGCGCGGTTTGGCATGTGAGTTCTCTATTTTTTTTTTTCATGTTTTCAATTACTTCCAATGATGGAGGAACATACATTTGTATTTCTATTCTGATCTTTTCTTCTACCTCTAATGCAATTTGCAGGGACTGTATCCTGGATATATGATGTTCTTTGTTCAGTCAGCTTTGATGATCGCAGGCTCACGGGGTAAATACAATTCACCCGGTTCCACTCTTTTGGTAATGGCATCTAGCTATCTTCTTGTTGATCTAAATCTCTTTTCTTTGCAGTTATTTACCGGTGGCAACAAGCGATCAGTCCGAAAATGGCAATGCTGAGAAATATAATGGTCTTCATCAACTTCCTTTACACTGTTTTGGTTCTCAACTACTCAGCCGTCGGTTTCATGGTAATTACCAACTCTTTTATCTCTTGTCTCATTGATCGAATCACTCTTAACGCCTTTTTTAACCTTGTTTTCAATCACAATGTCTCAGGTGTTAAGCTTGCACGAAACACTTACCGCCTACGGAAGCGTATATTACATTGGAACAATCATACCTGTTGGATTGATTCTCCTCAGTTACGTTGTGCCTGCAAAACCTTCAAGACCAAAACCGCGTAAAGAAGAATAAGCAGTTATCTTCTTCTCTTAACGGTAAGTAAGTTTCCCGCGCTTGCCAGCTTCTTCTTCTTCTTCTGTAACATTTGGAAACAAACCGATCCGGTTCTTGTTTCTCTCTGATTTTTTAGCACCGATATTTTTTTTGTATTTGTTGCTTATAAATCTTATTTTTCACACTTCTTTTTTTTAATTAGTATTGGATTTGCA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2810 </w:t>
        <w:tab/>
        <w:t>AAATTTGATTTTGACAAAAAAAAAATGAGCTACGACAGAGTCCCACCGGAATCGTATCCTCCTCCAGGTTCGTTCGTAATCACTTCTCCTTCTTATGATTCTCTTCTCTTCGATTCTAAATTCTGATTCTCTTATTTTGATCTATTCTAAAAGTACTAAGATCCTGTTTTTGATCGGACGAATTAGGATACCAATCTCACTATCCACCTCCGGGTTATCCATCAGCACCGCCACCGCCGGGATATCCTTCTCCTCCGTCGCATCACGAAGGATATCCTCCACCTCAGCCTTACGGAGGATATCCACCACCGTCTTCACGTCCTTACGAAGGCGGTTATCAAGGCTACTTCGCCGGAGGAGGTTATCCTCATCAGCATCACGGACCACCACCTCCTCCTCCGCCGCAAAATTACGACCACTGCCATCATGATCATCACCATTACCAAGATTCTGACTCTGGTTGCTTCTCTTTCATCCGTGGCTGGTTCGTTTCTTTCTCTACCACTTGCCGCCTTTTAATTTTCGTTTACTTTCATTGTTGTGAGTGCACTGATTCGATTCTCTGTGTTTTTTTTGGTCAATCTTGTTAGCTTTTATGTTGGATCACTGATTAATGCTCAGGGTTCATTGAACTAGTGTTTTGGTTTATGGAATTTGGGAATACTATGATCCTGATCAGAACCAGATTCCTTTGAGTTGATTTATGGATAAGCCATAATGTGAAACTCAAGAGTTCCGTTGTGAACCCTGACTTGACTTCTTTATCATTTTGTTTGGTGGCCAATTATCGAAATTTTAGAGCAAGAGATTCGTATTAATCCTTAGATTTAGTTCTCTGAGTGCTTTGCTGATCTTCTAAGGAAGGTTCTTGTCTTTTTATGATGAGTTTAGAGCTATCCATGTATAGACACATTTTTATGTTTATCTGTTGGACAGGATCTTTTACTTTTCAATGGATCTAGTGACTCTCTTAAGAACTACCTAATGGCTTTTATTTTACATTCTTAACCCCATAATATTTAGTATAAAGTTTGTAGATAAAATGTTATATCATCTGCAGCTTTTCTTTTAGTAAGAGATTTGTGATTGACCTCAAGTAGCCTAATCATGTTGCTTACAAATTGCGATTACGGAATCCTTTTTTTTGTGGGTTGCGAATTGCAGTCTTGCTGCTCTTTGCTGTTGCTGTTTGTTGGAGGAATGCTGCTTCTGAGAATGCCGCCAGTCTCTGTGGATCTCGTCGTTTACTGTCAGCATTATGTGTCTAATCGAAGACATATGCCATAACACTCTATGTCTTGTGTACTATCGTGTGTCAATGTCTGTTAATGTTTACCTCTTTGTTTGAGAGTGCACTCATCCAGAGCATGGATTAGACAAGTAGGTTTCTTGTGGATGTCATTGTAATTTGTATTATTTGGAAAACGTGATTGGTATTTTACCTAAATTTATGTTTTCAATGGCTGAATTACGGTGATAATAAAATGCGAC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2850 </w:t>
        <w:tab/>
        <w:t>ATTTTCCGAGTACTCAAGAGAAAGGCGATGGGGTCATCACAGTCTTCGCAATTACTCGATGAAGAAGAAGAAGAAGAAGATGAAGCAGAGAGCGAAGGTGAAGAAGTAGAAGAAGAAGAAGATGAAGCAGAGAGCGAATTGAATAACAGAAGAATCGAGCTGGATAATCTCTTGGTCAAGAAAGTTCTCGAGCAAGAGCCTGAGATGCTTCCTTGTCACGCCTCTGCTTCTCCACTCTCTCCTCAGCTCTCTTCTCTTGGAACTCCTCGAATCGGACCTTCCATTAAAGTCTGGGATCCTTACAACGTCCTCGCGCCACCTCCTCCTTCTTCTCCGCCTCTTTTCTCTCGTATCTCCTCCGCCGCGGAACACGATCGCTCCGCCGTGACGGAAGTCTATTTCATCAGCCACGGCGAGTGTGATCTCAATCTCAGGCCTGATCTGATTGGAGGTAGATGCCACGTGGCTACTCTCACACCCAACGGGAAACGTCAGGCGAGAGCTCTAGCCGTATTTTTAAACTCTGAAGGTGTTCGATTCACCTCCGTCTTCTCTTCGCCTCTGGATCGAGCTAGATCCATGGCTGTTTCTGTTTGCCAGGTACAGTCTCTACTCTTCGATTTCTCAATTCTAGATCTAAGGCTGTGAAATTGGAATCCAATTCTTCAAAATTAGGTATTAGTATAGTAGCTAGGAAGCTCATGAAACGAAACCAACCTAAATCATTCTATAATCTTGTTAGATCGAATCAGCCTGATGATTCTAAGAAAAACAACTTTAAGACTCTATAGTGTTGTTCATGGTTCAATAATGTTGCGTGATGGATTAGTAATAAGAACAAACAAATATAGTAAGAATCTCTTAAGACTGCGATGGAACTAGTTAGGATGCTTGTAGGATGATTTCTGGATTGAATGCTGCATTGATACTTGTTGCAGGAAATGAATTTTCCTGAGGAGCATTTGCAAGTCTCGGATGCTGTGGTTGAGATGAGTTTAGGGGACTGGGAAAGCTGTCATCGGTCAGAGATTTACACACCTGAAACTCTAAGTTTAATAGAAAGATGCCAACCTGATTTCTCAGCTCCATCTGGTGAATCACTCAGACAAGTAGAGTTTCGGATGGTTCAGTTTCTGAATGGGACAGTCTCAGGACTTTCGGAGAAGCTCAGGTCAGAACTTCTTCCATCTACACAGCACACAAATTCCAGAGGGTTCTCGTTAGCTACTTCTATTCATCGCCCAATTCTTACAAGGAAGAAATCTGGGAAGAGCCGGTTTCAGGTGATGAATGCAACTGGTGATCACGAGGGTAGTGAAGAGATATTTAGTAATCACAATGATGAACAACACCTAGGTGATATAAACATCAAGAGTTCTTCTTCTCAACTCTCAACCTGCATTGGAGTTTTCACTCACTCTTTACCTATAAAGTGTCTTCTTACCGGTATCCTTGGATGCAGCCCGGTAATGACACATAAGATCTGTGTGGAGGATTCCTCTGTGACCGTATTACAGCATTCGTGGAAAACCGGGTGGCAGGTAAAGCGGTTAAATGACACCGCTCATCTTAGACTGTTGTAGCCTCATCATCATCAAATTCTTTTACTCTCTGAAAGCTCGAAAACACAGCGAGCTGGTAAATTATTGCAAGACCTTCACAAGTCATTTGAGTCTGCAGAAGAAGATCAACAAGCTTGCAGATTACATGCTCCCGCCACGAGCCTCTTGTACGTTTGTTTTGAGAAAGAAAAGCTAAAGATTTGTTAATGCTGATGTTTCACTACCTTGTTCTGTTTGATTCTTTCTATTTGCAAGCTTCCTCTTATGTAATTCTTATGCTTGAAATCACAAAAAAAAAAAAAGCTCATT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2860 </w:t>
        <w:tab/>
        <w:t>ATGGAGAGTAGAGAGGATTCATTCATATCAAAAGAGAAGAAATCAACTATGAAAAAAGAAAAACAAGCGATTGCATCACAAAGAAATAGAAGAAGAGTAATTAAAAATAGAGGAAACGGGAAGCGATTGATTGCATCATTATCACAACGAAAGAGAAGAAGAATACCTAGAGGAAGAGGAAACGAGAAGGCAGTGTTTGCACCATCATCACTACCAAACGATGTTGTAGAGGAAATCTTCTTACGACTTCCGGTGAAAGCAATAATCCAACTAAAGTCTCTCTCAAAACAATGGAGATCGACGATCGAGTCTCGCAGTTTTGAAGAGAGACACTTGAAGATCGTCGAGCGATCACGCGTGGATTTTCCACAGGTCATGGTCATGTCTGAAGAATATTCCTTGAAAGGAAGTAAAGGTAATCAGCCTCGTCCAGATACAGACATTGGTTTTAGTACAATCTGTTTGGAATCGGCTTCTATTCTGTCCTCCACTCTTATCACTTTCCCTCAAGGATTTCAACACCGGATCTATGCTTCTGAAAGCTGTGACGGACTTTTCTGCATCCATTCCCTAAAAACACAAGCCATATATGTAGTTAACCCGGCCACTCGGTGGTTTCGACAACTTCCTCCGGCTAGGTTTCAGATTTTGATGCAAAAGTTATACCCCACTCAAGACACTTGGATTGACATAAAACCAGTAGTCTGTTATACAGCATTCGTGAAGGCCAATGATTACAAATTAGTGTGGTTGTATAATTCTGATGCCTCGAATCCAAACCTGGGAGTTACAAAGTGCGAGGTTTTTGATTTTAGGGCAAACGCTTGGAGGTACTTGACTTGCACTCCAAGCTATCGGATATTCCCTGACCAAGTACCAGCAGCTACAAACGGGTCTATTTATTGGTTCACGGAACCATATAATGGCGAAATAAAAGTGGTAGCTCTCGATATTCACACTGAAACGTTTCGTGTGCTACCTAAGATTAATCCGGCCATTGCTAGTTCAGATCCTGACCATATCGACATGTGCACTTTGGATAATGGTTTGTGCATGTCGAAAAGAGAATCGGATACGTTGGTCCAAGAGATATGGAGGTTAAAATCATCAGAAGACTCATGGGAGAAGGTTTATACCATAGATTTGCTTTCTTGTTCTTCTTCTTCTTTATCTGAGTTCCGCGATGGATTTAATTGGACACGAAAAGATTTGGTTGAGCCATCCACACCAGTGGCGATATGCAAGGACAAGAAGATTCTGCTCTCACATCGCTATGCCCGCAATATGATCAAATACGATCCCCAAATAAAATCTATCAGTTTAATTTACCAACCTCCTTTGTGTAGAAGATATGCTTCTTATTTTCAGAGTTTGATCTCTCATATATAAAATGCTTTGATGTATTTGGAAGCATGTAATGTAAGAAACAAAGCATTAATTGTTTGGATTGTTATATTATCCGATAGCATGCTGTTATTCATAAATCATAATAAACCATACTTATTTCGCCAAATGACACTATACTTACCAAAAATCATACTACTTTATGAAATGATACAGATTTTTCAAAAAAATGAGGACGAGTATTTTCGTTAATCCACACAAAAATCAGTTTCATTCTGTGTGTGGATGTAAAAGGAAGATGAAATATAGATTTTATCTTAAAGGGACCATTGCCTCGTTGTTAAAAAAAAGGGACCATTGCATCCGACATCTTTTATCCGTATTAATCTTGAAATGTTTATTCAATATACTTTGTTGCAAGATTTTTTTTTATTCAATATACTTTTGTTATTCATGTCAAAAAAAATTTGATTAATAGCCAATCTATGTAACAATCTAAACACAAGTTTGCCGCTACAATTAATATGAGTCTATGACACACATCACAAAGTTTTGAGAGATTAAAATTCTTTAGTCCCAAATACTTCAAATATAGAAAAAAACTACAATTTTTCTTTTCAAAATTTGTTTATTTTACGGTGACAATTTTTATGATTGCCAACCAAATCCCACATTATTAAGTTTTTCAACCAAACTGAACTGTATACTTATTTTGATTATTAACGGTCGGATTTAGCTTTAACTAAATCATCTTCCTAAGCTCTATCACTGAAATAATTCTGCAGACAAAAAAAAATGAGAGAGAGGTGGCAAAGATGAAGTGGAGGTGAGAGACGGAAAGCAAAAACAATAGTCACGAGAATCAACACCAACTCTTAAACCAAGATAGACCAAGAAACCAAACAGAGTAAATAAATGGTGGCCTTGACAACATTGAAATCCCCAAAAATCTCAACTTTTTAGGGTTTTCGAGCTCTGAAATCTCTCTATCTTTCTTCTTCAGATTTCTCACTTTTTTCTTCTTCATAAGATCCTCGTGATTCCACTTTATAACGTACGCCTCCTTTCAAGAAAAATCTCTCTCTATATTATCTACGTTTCTCTCGCCTTGTCTCCTTTTGAGGTTCCATTTCTACTTCTCTCCAAAATTCGAAACTTTTCCCACTCTCTCTCTCTCTCTACTAGTTTGACATGAACAGCGACGGTGTTTGGCTTGACGGCTCCGGTGAATCTCCGGAAGTTAATAACGGTGAAGCTGCGTCTTGGGTCAGAAACCCAGATGAAGACTGGTTCAATAACCCACCACCACCACAACACACTAATCAAAACGACTTCAGATTCAATGGTGGCTTTCCTTTAAACCCCTCAGAGAATCTGCTTCTTCTTCTTCAGCAATCGATTGATTCTTCTTCTTCTTCTTCTCCGTTATTACATCCTTTCACACTCGACGCTGCTTCACAGCAACAACAACAACAACAACAACAACAGGAACAGTCTTTCTTAGCTACGAAAGCTTGTATAGTTTCTCTTCTCAACGTCCCAACCATCAATAACAACACTTTCGATGACTTCGGCTTTGACTCTGGTTTCTTAGGACAACAATTCCATGGAAATCATCAATCTCCGAACTCGATGAATTTCACTGGCTTAAACCACTCAGTACCGGATTTTCTTCCAGCTCCGGAAAACAGCTCAGGATCATGTGGATTGAGTCCTCTGTTCTCAAACAGAGCAAAGGTTTTAAAACCGTTACAGGTAATGGCTTCATCTGGCTCGCAGCCAACTCTGTTTCAGAAACGAGCTGCAATGCGTCAGAGCTCGAGTAGCAAAATGTGCAATTCTGAGAGTTCTTCTGAAATGAGGAAATCGAGCTACGAGAGAGAGATTGACGATACTAGTACCGGAATCATCGATATCTCTGGATTGAATTACGAATCTGATGACCATAATACTAATAACAACAAAGGTAAGAAGAAAGGAATGCCTGCAAAGAATCTTATGGCTGAGAGAAGAAGAAGGAAGAAGCTTAATGATAGGCTTTACATGCTTAGATCAGTTGTTCCCAAGATCAGCAAAGTAACCAAAAAGATTCTTCCTTTTTTCTCTTTGTTCTCCTTAATAACTTCTTGTGTCACTAATTTTGGGTTGCAAATGTAGATGGATAGAGCATCAATACTTGGAGATGCTATTGATTACCTCAAAGAGCTTTTACAAAGAATCAACGATCTTCACACCGAACTTGAATCTACTCCACCGAGTTCTTCAAGCTTGCATCCGTTAACACCGACTCCACAAACGCTGTCTTACCGTGTTAAGGAAGAGTTGTGTCCATCTTCCTCCTTGCCAAGTCCTAAAGGCCAACAACCAAGAGTAAGAATAAGCTCAATTGCTTTCTAGTGGACAAAGCTGTATTCTTTAATTTTCTTAGTAACGCTTCTTTGTTTTGATATAGGTTGAGGTTAGATTAAGAGAAGGAAAGGCAGTGAACATACACATGTTCTGTGGACGTAGACCAGGTCTTTTACTTTCCACCATGAGAGCTTTGGATAACTTAGGATTGGATGTTCAACAAGCGGTGATTAGCTGTTTCAATGGTTTTGCTTTGGATGTTTTCCGCGCTGAGGTAATATAGTTGTTAAGATGCTATGCTGATCACTGATTAGTAAAACTAGCAGTCAAAGAATAGTTATTTGAGAGAATGATTAGTATACAAGTAACAACATGTTTTGTGTTTCTAATCAGCAATGTCAAGAAGACCATGACGTGTTACCTGAACAAATCAAAGCAGTGCTTTTAGATACAGCAGGTTACGCTGGTTTGGTT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2970 </w:t>
        <w:tab/>
        <w:t>AATTTCGTTTCTTTCCTTCTTCACTCGTTAAATTTTCGTTTAATCAGACATCGATCTCAAAAGCTCTCATCTTCAATCTCATTGAGAATGGATCATGATCTCGAGATCTTCCCTTTACTCTCCTACGTCCTCCACCATTCCGATCCCGCTTCTCACGCGCCACCGTCTCTAGCGATTCAGCAATCTCTTGCGAATCGTTATCCCCTTCTCACCAATCCTTATGTAATCTCCTCGTTGATTGAATCAATTCCCAGTACAATCACGCAGACCCTTTTCGTATTTGGCTCTCTTGGGCCACGACCTGATCCTTTAGCTGTCTCTTCTGCTCGGTCTAAGATCCGAGAGATCAAAGAGAATGATTCTTTATCGCCGGAAGATGCGGCTAAGGAAGAGCAGGTTTACGCTGCGGTTGTGAGTTTAGAGGAAGTTCATGAAGGATATGAGAAGCAGTTAAGAGATTTGGAGGAGGAGATTGGTAGGGTTTATGCTTCGGCGGTTGAATCATTGAGCGGTGGTGATGAAGTGAATGAGGAGGTTTTAGCGGTGATTAAAGACGCTGAAGATGGTGGAGTCGTTGAAAGGATTGATCTTTCTGATCATGAGCTTAAGCTTCTTCCTGATGCTTTAGGGAAAATCGTCGGTTTGGTTTCACTGAATGTCTCTCGTAACAATCTCAGGGTAAATTCACTTTAGAATTTGAATCAGCTCCACATGAATGTTCGTGTTACAGTTTTAAAATTTGAATCAGCTCCACATGAATGTTCGTGTTAAAGAATACTCTCGATTATAGTTTCACAGACCTCATAAATCTCAACGAGTTCTCTGATTAGTAGAGGTTGTGAAAAAGCACGAAACTAAGTTATGGAATTTGGAATGTGTGAGTATTATGTAGACTGGCTTTAGACTATGGAATCGATGATCATCTTTAGAGTTGCATGATGACTCATGATTTTGGTGATCCATTTGTTTGTCTTTCAAGACTTTAGAAATCTGTGAATGTTTTTTCTTTTAGTGATTAGTAATCAGCTGTTGTGAACATTGAGTTAAACATGAGGAGATCTTGATCGGATTCATTGAGTTAAGCTGTTTTTTTGTTCTTTTGCAGTTTCTACCTGATACAATCTCAGGACTTGAGAAACTGGAGGAGCTAGATTTATCTTCAAACCGTCTCGTGTTTCTTCCCGACTCTATTGGACTGTTACTTAATTTGAGGATCTTAAATGTGACGGGGAACAAGCTAACTTTACTCCCAGAAAGCATTGCGCAATGCAGGTTTTGTGCTTTTACGTTTGTTCATCTTTCGTTTCAGCTTAGCCTATTACCTAATTCTGAAGAGAGATATGTTCTTGTGATTAGGTCACTGGTAGAGTTAGATGCCAGCTTCAACAACTTGACTTCTTTGCCTGCAAACTTCGGATACGGATTACTCAATCTCGAAAGGCTATCGATCCAGCTGAACAAAATCCGTTTCTTCCCCAATTCCATATGTGAGATGCGTTCTCTAAGGTATCTCGACGCACACATGAACGAAATCCACGGCCTTCCAATCGCTATAGGGAGACTCACAAACCTTGAAGTCATGAACTTGAGCAGCAACTTCAGCGACTTGATTGAACTTCCTGACACAATCTCTGATTTAGCTAACTTGAGGGAGCTAGATCTCAGCAACAACCAGATCAGAGTCTTGCCTGACTCGTTTTTCAGGCTGGAGAAGCTGGAGAAACTGAACTTGGACCAGAACCCTTTGGAGTATCCCCCACAAGAGATGGTTAACCAAAGCGCTGAAGCAGTTCGAGAGTTCATGAGGAAGAGGTGGGAAGAGATGGTGGAGGAAGAGCAATTGAGGAGTGTGATTGAAGCTGAGAAGCAACAAGGAGGAGCAACAGGTTGGCTCTCATGGGGGAGCTCCATTGTTACTAGCCTTTTCTCTGGAGGTACTCATGGTGGTGCAGCTAAGAAGCCTAAAAACTCATTTTTGGATGAACAGCTCTGATTTTTTTTTTTTTGGCTTTACTATATCTAGCTAGCTTTGACGTTTTTTAGAAAAAGAAAAAAATCCGGAGTTTGGACGTTTGACTTGACTGTATTTCAATGGGCCTTTAATAACCCTTCTGAGGCCCATCTTGGGGTTATGTTTGGGTAACAT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3000 </w:t>
        <w:tab/>
        <w:t>AAAAGAAAAAAAAAAATCTCAGTCAAGTTCGTCCGAAAGTTTTCAACGACGACGGCTTTTTAGAGATTTGATTCGTTTCACTCTTCTGGGTATTGATTTTCTTCCTTAAATTTGCATCCTTTTTAACGTTTATCCAACGATCTTGCTCCGTTACTGAAACTCTGTTTCTCCGTTGCTTCTCTCGTCTCATTTATTGTTCGTAACGTGATTTTACTACTTCTGTTACTCGAGTAGAGATTACCCTTCTTATGTCCGAATCTGATTCGTCGTCTTTAAGCTTTGTCTTCTCCCAATTAGCTCAAAGTTCGTAACTTTGTTTACTTGCCAGTAAGTAACAACGTTTACTTTTCAAAGTAAATCTCTAATTCATGAAGTGGATCTGCTTTTAGTTGTATCTTTAGGATTTTGGAATTTTTAATCGTTAGCTTTCAATTTGATTTGCTAATGAATCGCATCAGATTTCGATCTCAGGAGGTGTAAACAATGTTTTCTGTCTTAGTTAGGAAGCAACTGTTACAGAGTTATCTCAAATTTTCCATTTTTGGTGATGTCTTCTCTTTTTTAGCATTAAGCTAATATTCCCAGCTCAATTGTTTTATAGTTTTCTTCTCACTAACTTGTAAATCTCTACTTGCATTCATTTGTGTACTGGATCTGAATCTAAAGATTGCATTTTTATTCTTGTTCATTGGTGATGCAGATAAGAAATTTCCAGAGACTGAAGTTTCCATTGAATGTATTGTTCTTGGAGAACTTAACCGGATTCAGGACATGGCTAACCGAACAGACAACTCGAATCGCTGGTTAGATTCACCAATATCCTGAGCTCATTGCTTGATTCATGTGTTAAGATGATCACATTAGAAAAATGAACTTGTATGTTACTTCCTTTTGTTTTGCAGTTCGAATGGTAAAAAGCCAAATGATGGAATGAGACTCATTATAGCGACATTCGTAGGAATAGTTGTCGGTTTCTTCTTGGGGATATCTTTCCCTACACTATCACTAACAAAAGTGAGCTATATCTTTAGCTTTTTGTTAATATTTTATGCTCTCATGACTTTATGCTTAATGTGTTGTTTCATGTGGCCAACTTGTAAACTTTCAGCTAAATTTTCCCTCTGGCATTCTTCCCTCTGTTGATATTACTTACGTAGAAGATGAGACACCAGAAACATCGAGTGAAACGCTTTTGCATACATGGTCATCTAGGGGTCCGTTACATGGGGCTAATTCAAGTGATGCACCGCATTGGAAGGCATATTTCTTTCTCTTTGATATTATAGTGTAGTGAAAAGATCTTGTATACTAATTTTGATGAGGCTTATGCAGATTTGGGTTCCATCGAATCCCCGAGGTGCAGAGATGCTGACTCCTGGTATCATTGCACCTGAATCAGATTACTACTTACGCAGACTTTGGGGATTACCTGAGGAGGTAATCTAATGTTTGACCCTTAAGTATCTCCTCTTAAGAATCTTTCATCTTTTGGATTAAAATCTCATCTTTCCAGCAGCATTAAATTGTCTGATCGTGGGTTTGTTCTCATGTCTTGCTTCTTTAGGATGTTCCTGTGAAGCCAAAGTATCTCATTGCGTTTACTGTCGGTTTTGGTCAGAAAGTGAACGTTGATGCTTGTGTCAAGAAGGTAAAAGCTGATGCAGGCTCTCCTTTCTTTCTGCAAAAAGCTTAAGAGTCTTTCTTATTTTTTTCCACAGTTTTCAAAAGATTTTACAATTGTTCTATTCCACTACGACGGACGAACCACAGAATGGGAAGAATTAGAATGGTCCAAACGCGCAATACACGTGAGCGTGCCAAAGCAAACCAAATGGTAAACATAACTTTACTTTGCTCTAGCTACTCCAATCTTCCTGAGGCTAGCTTGTTTAACCATTAACTCTCTCTGGTTATTGTATATATATTTTAAGGTGGTATGCTAAAAGGTTTCTGCATCCTGACATTGTGGCACCTTATGACTATGTATTCATCTGGGATGAAGACCTCGGCCTTGAAAACTTCGATGTAGAAGAGTGCGTCTTCTTACTCATTCTAACAAAACGTTTTTAAATCGCCGCACGAATCCTAGTCCAGAAAATGTGAATATGTGCTTCTCTCTCTTCTGCAGGTACATCAGGCTTATAAAGAAACACGGTCTAGAGATATCGCAGCCTGCTGTTGAGTCTAAGAAAAAGATCACATGGGAGATAACAAAGAGAAAAACCAAAGGAGAAGTTCACAAGTAAGTAACTTTACAAATTCCAAACATCAAAAGGAGAAAACTTTAAGGAACTAATCATTTTCTGTCTGCAAAATCTAATCACCAGAGATGCGAAGGAGAAACCAGGTCGATGCAATGACCCTCACTTGCCTCCCTGTGCAGCGTACGTAGTCTCAAATGTTCATTACAAAAACATAGATCTATACAGTACTCTTGATTCCATGTAATATTCTTACAGGTTTATAGAGATTATGGCTCCAGTATTCTCAAGAGATGCATGGCGTTGCGTGTGGCATATGATTCAGAACGATTTGGTTCACGGTTGGGGTCTTGATTTCGCACTCCGTAAATGCGTTGAGGTTAATCATTTTGCCTACATACCTTGACTCTTAAATACACTGGACATGTGTTTGGTAAGTTATCTACTAAAAAGTTTCCTAATAAAACAAACAGCCTGCACATGAGAAGATAGGAGTTGTGGATTCTCAATGGATCATACATCAATCTCTTCCTTCTTTAGGCAGCCAGGTTCTTGACAATACCTTCTCAATTTCAGTACAAGTATTCTGTTTTGTTCATATATTGATTCAGATTTTTTGGTTTTCTTTTTACCAGGGAGAGGCACAAGACGGTAAAGCAGGGTGGCAAGGGGTAAGAAGTTTGAAACATAAGTTTGTAACAGAGAATTTTGCGGTTACTTGTTAACTAATTGATGATGGTTATATGGTTTTGTTGCAAAGGTGAGAGACAGATGTAAACGGGAATGGACAATGTTCCAAAGCCGAATGGCTAGTTCCGAGAAGCAGTATCTCAAGGAAATCGCAAACTCAACGATTCATTAGCTGAAGAAACTAAACAAATAGAAAGACAAGTGAAGGATTATACAATGACATGGTAGAGTCCAGAAATGTTTACGAGTGTTCATACGATGATTATGCAAATCCAAGTTATATTGTTCATATGATAACTAAGCAACTATACACAGGACACAATTTTTTACAGAAACTATTAGAGATCATTTTTGTC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3670 </w:t>
        <w:tab/>
        <w:t>ATGTCGGAGATGGCCGGAGATTCTTCAACATCAGAAGATAAAATCCATAAACCAAACCGCGAGAGGAATGTCTCCGGCGAACTTGACGTCTTCGAAGCCACTCGATATTTTTCCGACTTCAACGAACCAACGACGATCGAGTACTCAAGAATCCAAATACAGAAACAAAGCATTGTTACAGAAAATCGACAGAAGAGAGTACACCCTGAGACAGAAGAACACCTCCCTAAACCTAGAGTCGTCGTCATAAAGCCGCAGAAGAAAGAGATGACACGTGGCGGCGGTAAGAAGCTAACCAGTTTCTTGAACTCTCTTCTTCGCTCAGCTGGTCTAAAGAAGAAGTCAAAGTCAGCGCCGGAGGTGGAGACACCACGAGTAGAAAGGATGAGGAGGAAGAGCTGCGTAGTGACTACACACGCCGCAGATGCTTCGCCTCTCACCAATGCCGGCGCGTGGAGTTTAAACGCGCGTAGAAGAAGCTTTGATGAGAAAGATTTGAAGAAGAGTGATCAGAAGTTGAACATAAGATTTTGTGAGAGTCTGTATTCGGACCAAAGGGTTGAGACAAAAGACCCAAATGCAGGAGACAAGAACGATGTAATTGGTGGATGCGAGAGTGATTCAAGTTCTGAATCTGATCTTTTTGAGTTGGATTTGTTTGCTAAATCAAACCCC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4360 </w:t>
        <w:tab/>
        <w:t>ATAATTTGATCGCAAAACTGATCAAATAGCGTAAAATTGAAATTCAAATTTTCGCCGGAGCTCCGTCGGATAAAACAATAAGCGACGTGCGGCGATGGAATCTCACGGTTCCGGTCTCCGGCGAGTTCTGTTATTGTCGTTCTGTGTCGCTGGGATCTGGGCAGCTTACATATACCAAGGCATTCTTCAAGAGACCTTGTAAGTAAAACTCGTTAGGGTCGAAATCGATCAATCTTATTTTAGCTCGTTGATTATTTTCTCTCGACATTGCTCGATTCTGTTTGTTCGAGATTGTTTCTATTCTCGGAATCCTGGTTGGTGATGCGTTTGCAATTATTGGAAATTTATAGAAATGTAGCTGATAGAACTCTAACATTTTCGAATTAGGTCGACGAAGAAATTTGGTGAAGATGGGAAGAGATTCGAGCATCTTGCATTTCTGAATTTGGCTCAGAATGTAATCTGCTTGGTTTGGTCTTATATAAGTGAGTAGGGCATCTTCATTGTTTATTCCTTAGAATTATAAGTTTATAACAGACGAATAAATGGAACTGAAGTATTTTTGATTGATTATGAGCAGTGATTAAGCTCTGGTCCAACGGAGGTTCTGGTGGAGCCCCATGGTGGACGTATTGGAGTGCTGGCATTACTAATACCATTGGTCCTGCTATGGGCATTGAAGCTTTAAAGTATATTAGTTACCCAGCTCAGGTAAATTAGGCATTGTTAGTGTAATAAAAACCTCATTTTTCTTGATTATGGTTGATAGTTGAGGTAATAACCTTTCTTGGGAAGTAATATTGATGCAAAACTTGCTTCTTGCAGGTCCTTGCAAAATCTTCCAAAATGATTCCAGGTGAGGTGTCAATTTAGAGCATCAATCCATAATCGCTCTCAACTGCTGCTATGTGTATCTTATATATGTTTTTTCTTTCATGTAGTTATGCTGATGGGCTCCTTAGTTTATGGCATAAGATACACTTTGCCTGAGTATCTTTGCACCTTTCTTGTTGCCGGAGGAGTATCTATGTTTGCCCTTCTTAAGGTAGGCAAATCTGCATTCAGGAACTTTGATCATAATCTTTGTTATACTTTGTCTGTGGAAATGTAGTAAACCGTCTTTGACTTGGTTTACAGACAAGCTCTAAAACCATCAGCAAGCTAGCACATCCCAATGCACCCCTTGGTTACGGGCTTTGCTTCTTAAACCTTGCCTTTGATGGATTCACAAACGCAACCCAGGATTCCATTACCGCAAGGTATGACTCTTGACATTCTGTCAGATACTTAACCCAGTCTGACATCTACAACATGGTCTAGATGTTGGACATTAATCATCGCCATACATGGATACAGGTACCCCAAAACTAACGCATGGGACATAATGCTGGGAATGAATTTATGGGGAACCATATACAACATGGTCTACATGTTTGGATTGCCACATGGGAGCGGATTTGAAGCTGTGCAGTTCTGCAAGCAACACCCTGAGGCAGCATGGGACATTCTTATGTACTGTTTATGCGGTGCAGTAGGCCAAAACTTCATCTTCTTGACAATAAGCAGATTCGGGTCTCTAGCTAACACGACCATAACCACAACCAGGAAGTTTGTAAGCATCGTGGTATCTTCAGTTTTGAGCGGGAATCCGTTATCTTCCAAACAATGGGGATGTGTGTCGATGGTGTTCGGTGGATTGTCTTACCAAATTTACCTGAAATGGAGGAAGCTGCAGAGAATGCAGAAGAAGAAAAAGGCCTGAAGCTGAGATTGGGGATCAAAATATTTAATTCTTCAAGAAAATTGTTTTTGATTTGGAAACTTTTTACTTCCAAATATGTCTGAAAGTTAGAGAGAAGAAAGCTTAGTCCATTAGCAAAATGTAAACTAATGCATTAGAAGAAACTTATATATATCAAACCAAAAGACAAATCATATATTTCCACTCATATATATTTGTCTT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4570 </w:t>
        <w:tab/>
        <w:t>AAGTTGTTGTTCCTTCTTCTCCTCCCGCAGGATTCGACTCTTCAGTTCCTTATTTAATCATCTCATCTTCTGGGCAAGTCCTCTTGTTCCTTGCTAAAATTTCTGGGCTTTTTTCCCTTTGTTTTTCTTCTTAGATCACTCTGATAATTTTTCGTTTTTTATTTCTCAGAAATTCGAGGTTTTTATAGGGTTGTGGTCTTAGCAATGGAAGGAATGTTGTCGTCCGGTGACCAACAGAGATTAGTCTCTTCTTTCCTTGAAATCGCCGTCGGACAGACCGCCGAAACTGCTCGACAGTTCTTACAGGTTTGTTGCTCAAAACTGGTAGATTTGTTTTGTTCTAAGCTGTGCTTTTTTTTTAAAACTCAACTGATAGATTTGTCTGAGTGAGCTTAACCTTGATTGAGTTTCTGATTTTGGGTCTAAAGGGTTATTTCAGCTTAAGAACCCTATATAGGGTTTCTAAATCTTTCAGCTTTGGGAAAAAATTCTGACTATGGGTATTCGGGTTTATACCCTAGATTGAGATTAGACGCAGAGTTTTTTATTTATTTATTGGTGATTATCGGTTGATCTGGCTTTTCGTGTAACAAGATCTCTGTGATTGAGAGTAGCCTGATTTGGTGCATGTGGTGTCACGGTCTCCATTGTGATGAGATTGACTTGGTATATTTAAAATTGTTTGTATGATCATTGTTCTTCTTATGACTTGTAACTTGTAACTCGTTTTAGCTGTTTTATTATGATTTATGTTTAGCGTAGAATGTTGTAGTTTGTGATTCACCACTCTCCTGTTGATAGTTTGCTATGATCTGATCACTCGTGAAATTACTAACGTAGTAGAATCTTTCTATCAACAGGCGACAAGCTGGAAACTTGAGGAAGCTATTCAGCTCTTTTACATTGGAAATGAAGGTGGTATGCTTCAGTCTGGTACACACACTCAGCCAGCGTCCAACGATGATGCGGCTGCACAGTCTTGGGGGTAGGATAATGTTATAATTTGGTCACTGTAAAGTATTATTCATTTTGGTTTGTTCAACCTGATGGTTTTCTGTTATATTTCATAGGGCGGCTACAGGCACAGGTAATGAAATGATACTGCCCAACGATGTCGATGAAGTCCGTGCTCCTTTACCTGTTGTGAGGGAGACTCTTTATGGTGAATCAATGTATTATGGGTTAGTGTCTTTTTCGGTCACTTTATTTATTTTTTCTTAAATCCGGAATGTGTCTCTAGGTTGAAGATTTATCCTCAGAGGCCAGAGCTGCCCTCTTTAGTTTCTTGACTCTCATGGGTTGGTTGATGTCTCTGCTGGTCTTCATCCAAGTGTAGTTTTTGGATTAACTATTTTTTCAGTTAGCACTAGCCACTAGGTAGGATTCTTATCTAGGTTTAGTTGATGCTGCTGTTAACTCAAATCAGACCTGGTTGAATATCTAGTTGGCTCTAGTAAGTTGTTAGCAGCGTCAGGTTCTGGCTCTGTTGGAATTTCAGCTGTTGGGGAGAGCATGTTACAATTGCTTCTCCCAAACAGCCAACTGAAAGCCCAGCATAGAGTTTAGTCTTTCATCCTCAAGGCACTTAGAAGTTTCAGGGGCCTTGAGATTAGCATTTGCGAAGTAAACTTATCCAGGGAAGCTATTCATTAGTACATAAACTATATAACTGGTAGAAGTGTAACCACGTGCCACTAAAAGTTTTGTTTTCTTCTGTCATAGGCCCATTAGAGTCAGCATCTCCGACATATTTAATCATGCGACATTTTGTATAGATATCGGTTATTGTTTTATGCTGATGATACACTATTCTAACAATACATTCGGGATGTAACTCATAATTCACTTGCATTTGTGATTAGGGCTATGAGGGTGGGTAACTCTCAGCCTGAACCAAATTCTTTGATTGCTTTCCGTAACTTCAGTGAAGAGCCAAAAAGCCCTGGAATTTGGGAACCAGATGAGGGTGATTCCTCAGCCTCTGCCTCAGCATCCGCATCTGCATCAGAGTCAGCATCCGCACCTCGGGACAGCCTGGCCTCGTTGTACCGTCCTCCTTTTCACCTGATGTTCCAGGGCTCTTTTGAACAGGTTATCTACACAGTTTCTTGTTTGGCTAATTGCTTGTTTGCTTTCTTACTCTAAACTTCTCTGTATGGTTTTTTTGTTCAGGCAAAAACTACTTCGTCTTCCCAGGATAAATGGCTTCTCGTCAACCTCCAATCTACCACGGAATTCAGCTCTCATATGGTTACTCTCTATTATTTCCTTTTTTTTATGGATGTCTTTAAAACTCTACCTTTGATGATAGTCACATCTAGGGGTGCGCAGTCTCATTTTTGGTTAGGTTTTAGGTCAATTTTTTGTCGTTTTAATTTCTGTTTCGGTTGAGATTTGTTTTTTCAGAAGTTATACCTTCTATTTAAAGGCCTTTTCTTGGAAACAGCGGTCTTATCGCGTCCTTGTGTGTTTTGGTTTGGGTTAGTTAGGAATGAAAACTGGATCGGTTTATCTTCTCTTCCATTTGGTGTTTTGTTTCAGTTCTGATCGGTAAAATGGAACTGTACATCCACTCACATCCCAACTTTTTGTGTTTCTTTCTCATAGCTAAATCGAGATACTTGGGCGAATGATGCTGTTTCTCAGACTATCAAAGCCAACTTCATCTTCTGGCAGGTTTGATATAGAACTTCCCCCTTAAACTTCCGCTTGCTTAATCTGAAATTCTCTTTACAGAATTGGTTAAAATCCTGCCTTTTCTGTTACTAGGTCTATGATGATACCACGGAAGGAAGAAAGGTTTGCACATACTACAAGCTCGAATCTATTCCCGTGGTGCTTGTAATTGATCCAACCACTGGTCAAAGAATGAGAATGTGGACCGGAATGGTTGACCCTGAGAATTTGCTAGAGGATTTAGTGCCGTTCATGGATGGTGGTCCTCGTGAACACTTTGCTTCTCTCTCAAAGAAGCGGCCAAGAGGCAGCTTCTCATTGACTCCTCATTCCAAACCCAAAGGTTAGTTTTAAAACTTTTCCGCAGCATTATCTTTAGTCTGTTGGGGAAAAAGATTGATCTGACTGACATATTCCGTTAGAGGATGTTGCAAAAGATGAAGAAGAAGAGGAACTGCAACGAGCATTAGCTGCTTCCTTGGAAGATAACAACATGAAAGAGTCTTCAGATGATCAATCAACAATAATACCTGAAGAAGTAGCAGTTGAAGCAGTTACATCCGCGGTCCTGCCAACATTCCCACCACTGCCGGAAGAACCAAAGGGAGGCGATCGCAGCCTACAATGCAGAGTTGGGATCCGTTTACCTAACGGACAAAGACTCCAGAGGAATTTCCTCAAAACAGACACAATTCAGGTCTGCAAATCCCTAAGAAACAACAATGGTTCTTGTTCTATATTTTTGTCTGATATTTTCTGATCTTATTGCTGTCTCCACTGTAGCTTCTCTGGTCATTCTGCTATTCCCAGCTTGAGGAATCAGAGAGGAAGAAGCCATTGAAGCTAACACAAGCGATTCCAGGTGAATCAAAGACATTGGAGTATGAATCTAACTTAACCTTGGAGCAGTCTGGTGTTGCCAATTCCATGATCTCTGCTACGTGGGAATGAAATATCATCATATCTATAAAATTATCTATTATGGTGTGTTTGTTTCTTAAGGTTTATCAGATTAGTTGTTTAATTGTTTTTAAACTCGACTTTTTTTTATGAAAAGAAGAACACATTATGGTATTTGATTTGCAATGAAATGGAAAAATC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4710 </w:t>
        <w:tab/>
        <w:t>AGCTTCACGTTGAAGACGAGTTTCTCTATTTGCCAGATCTGTTATCTTTCACATTTCTGGTGATTGCTTCTCTAATTTCGTTCTGGGTTTTACTGTTTCCATCTGAAATTTACCTCATTTCTTCGTGGGTTTTATCTGAATTCCGTTAATTCCCAAGTTCTAGTGTATGATCTCGTTGAAATCGAGTTAAAAATCTGATCTTTACTCTTGATTCTGCAGATCTGTTTGAAGAAAGCTATGACTTGTGTTTGATAAAGAGAGAAGCAAAAAAAGGAACAGTTTTTATATAAAGATATTTGCTTTATTTGTTTGTTCTTAATTGTTGCCACGAAAATGGCAATGCCACCACCTGGAAATGTTACTACTCCGTCTGAGAAATTGCAGTTTCCTCCTCCGGCAAATTGGATCCCAGACGAGCGAGATGGGTTTATCTCCTGGCTTCGTGCGGAGTTCGCTGCGGCTAACGCGATCATCGATTCGCTTTGTCAGCATCTACAAGCGGTTGGGGATCACAACGAGTACGAATCCGTGATCGGAAGCATTCATCATCGTCGCTTAGCCTGGTCTCAAGTGCTTACTATGCAGCAGTTTTTCCCAGTTGCAGATGTTTCTTACAATCTTCAGCAGATTGCTTGGAAAAGGCAACAGCAAATGCCACCTCAAAGGCATTACAATTCTGATCAAGTTGGGAAATTTGGAGCAAGGAGATCAGGGCCTGGGTTTAACAAGCATCATGGTGGTGGTGGGGGTTACAGAGGAGCTGATTCGATGGCGAGAAATGGGCATAATTTCAATGGCGTTAACAGTGATCGTGTTGAGCATCGGGAGGAAGCTAAGTTGGCAAGTGATGTTAAGGCATTGTCTGTTGCAGAAGAGAAGAGAGGTAATCAAATTGTCTTTGTTTTGGCTTCAATGCTTTGCTTGCTTGTAAGGAAAGTAAACTTGTTTGTTGTGAAATCCTATCTGCAATTGTTTCTGAGAAAGTTCATTGTATGTTGCTGAACATGATGAGAGTGGAAGATTTGGGTTTAATCTGTGGTTTAGTCTCTAGACTCTCTGCTTTAGTGAAAATGTAAGTTTTTTGTTTGTTTGTGGGATAGATGGTAGCGAGAAACCGAGGAGTGATAGTAAAGTTGAGAAAAAATTGGAAGAATCTGAAACTCAAGAGGAGATAGTGAAGAACCATAAGTGTAACTCGGGTTCTAAAGGTACTTTGGAAGACCTGACTTCTCGGTTTTACACCTGATATTAGACTTTGTTGAAATGTTCTGATTATGTGTTGCTTCTTGCTTTCAGATAACAGTCTCATTTCTGAGCAAAAGCAGGAGGAGAACGATAAAGAGTGTCCTGCAAGCATGGCAAAGACTTTTGTGGTTCAAGAGATGTATGATGCAAAAATGGTGAGTTGGTTTTCTTTTATATATCTGTTTAGAGTTTATGCCTACGACACCTAATTCCTTAGTTTTGTTGAGTAGGTTAATGTTGTCGAAGGATTGAAGCTATACGACAAAATGCTTGACGCAAACGAAGTTTCTCAACTCGTTTCTCTTGTAACCAATCTGAGACTTGCTGGAAGAAGAGGTCAACTTCAAAGTAAGAATCTTGTTTGCCCTACAATAATGATTTAACTTGTTTTAGTCAGGTATTAAACCCTTGGTTAATGGGAAACAGGTGAGGCATATGTGGGTTATAAACGGCCAAATAGAGGACATGGACGTGAGATGATCCAACTCGGTCTTCCTATAGCTGATACGCCGCCTGATGATGATAGTATCAAAGGCAAGTCCTTTAAAATGTTATTTACTTATAATTTCTGTGTATTGGTTAACATGAGATATGGGCTTTATGCAGATCGAAGAATAGAGCCAATCCCATCAGCTCTTTCAGACATCATTGAACGTTTGGTCTCAAAGCAAATCATACCTGTGAAACCAGACGCATGCATCATTGATTTCTTCAGCGAGGTTAAACTGATTGCTAAATTCTTTGCAACCCCTAAAACTATCTGTTTCTGTTTTCTTAACAAAGTAGAAGTTTTCTTGTGTCTTCTCTGTTATTGTGAACCATAGGGAGATCACTCGCAGCCTCATATGTTTGTTCCCTGGTTTGGACGACCCATCAGTGTCTTGTCCTTGTCTGAATGTGATTATACATTTGGAAGAGTCATTGTCTCTGAAAATCCCGGCGACTACAAAGGCTCTCTCAAGCTGTCTCTCACTCCCGGGTAACCGATCCATATCACTTATTCTGTAAAATCAAGATCTTTCAATCCTTTTATCATCAATTATATTTGGTACTTTGAACTTTGAACAGATCGGTTCTTTTGGTGGAAGGCAAATCCGCAAATCTTGCTAAGTATGCAATTCACGCAACCCGAAAGCAACGGATACTCATTAGCTTCATCAAATCTAAACCGAGAAACTCTAACTGGGGACCACCGCCGAGCAGATCGCCAAATCAGCACATCCGTCACCCAACCGGCCCACCTAAACACTACCCTGTTGTTATCCCGTCCACTGGTGTCTTGCCCACTCCGTCTCACCGCCCACCAAACGGAGCTGTTCAACCGATTTTCATCCCTCCTTCTCCTCCACTTGCCTCTCCAATGCCGTTCCCAGGTGGTGTACCAACCGGGCCGCCTGTCTGGCCACTGCTGCCACCTCATCCACGACACCAGACAGCACCACAACCTCGAATGCCCATCCCAGGCACTGGTGTGTTCCTCCCACCCGGTTCAAATCAAGAACTGGCTGACAACAGCAACGGAACAGAAGGAAAATTAGATTTGAAGGCGAAAGAAGAAGCTCGTAACGGATTTGGTGAAGGGGAATGCGATGGCAGTAACGGTAAACAGAGCAATTAGTAGCTGAAGAAGAGAAGATAGAGCAAAGAGAGAGAATAGTTTTTGGGAGATGAAATCTGAGGTGCAGTTTACAAACTGTTAAAAGAGCGGTGAATTCGATGAAATGTCGTTTTGTTTTTGCCACTTGAGAAATTATTTTTAGGAGAGTCAAAACAAGGAAAAGTTACCCGTTTTCTACTCTCTTCTCTAAAATCATTCATCTATATCCTTTCCTTTCTATTCAAATTCTATCTCTGCCTCGTTTCGACTGAATCATAATATCTTCTTACACATGCATATATATATATACCTTTGTTTTT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4740 </w:t>
        <w:tab/>
        <w:t>CATCGTAATATCCACTCTCCGTCTCTATCTCTATCTCTCATTCTCTCTCATCCAACGCTATGATCGGAGAGAAAGATCTCGCCGGAGATGGAGAGTGTTCTCGAACCAAAACATCAAAGCCTCGATTCTCTAATCTAAACAACCAAACTCATCAAGACGACAAAACCGGTCAGTATCATCAGAAAGGCGTCGACTTTCTCAACGTCCGGTCCAACAATCTCGATGGTGGGTTTTCTTCAAAATCATCACCCAGATCAGGAAACGAGCTCACTCTTAGCTATCTCTGTGAAAACTCCGGTAAACTCGCTGAAAGTCTTGGTCAAAAGGGGAAAGAAGTAGTCACCTTTTCTGAGAATTCAAGCTACGATGATAAATGGGTCGAGAGAGATTTCTTCAATTTGAGAGAAATGAATCCTAATTCTTCTAAACGTAAGGCTCACGAAGAAGAAGAAGAAGCTGAAGAAGAAGAAGATAAGAAAAGTAACAAAATCGAAACCCTAAATCTCTCTTTAGCTTTACCTGATGTATCTCTGTCTTTAACGGCGTCAAACGCCGTGAAAAGGCCGAGAGTGGTGACGAGCGAGAGAACAACGACGTCGTTTTCAAACGATTTCACGGCGACGGCGCCGTCGATGTCTTACTCTTACTCTCATCCTTTCTCTCACAACATTAGCTGCTCGATGACTCGAAACTCCACAGATTTCGATTGCTCCGTTGGTAAAGACGATCACATCTGGTGCGCCGGCGAAGGAACCAACGGATCTGTTCATAGCCGATTCAGACCAATCGGTGACGGCGGCGTAGCGCTCGCGAACAATCCAGTTTCCGGTAAACCTTCAAGCTCTGCTGATTACTCTTTCTTTCCCTCGGAGTTACCGGCTCGGCCGGGGAATGAAGTCACGATCTCCGGCGATTCGAGGAAGAAAGTAGCTAACTTGGAAGATAACGATGCGGTTAGATCGGAGAGGGTGTTATACGACATCGTTTCGAAATCGATTTCTTCTGTGGCTTTGATTATTCAAGGGATGGCTGATGAAACTCTAGAATCAGCTAAAGAGTATCTAAGGAACTTGATTGATTCACCGGAGAAGAAGGAGAAGCTGGTGAATCTTCAGAACCAGATTGATAAAAGGTCTGATCTTAGTAAGGAGACGTTATCGAAATGTGTTAAAGATCAGCTTGATATCTTGGTAGCTGTAAGAACAGGGCTTAAGTATTTCCTCTCTGGTAAGATCAGAATCCCTATGAACGAATTGGTAGAGATCTTTCTCTTCTTGAGATGTAGGAATGTGAATTGTAAGAGTCTCTTGCCTGTTGATGATTGTGAATGCAAGATCTGTTCCAACAACAAAGGCTTTTGTAGCTCTTGTATGTGTCCTGTTTGTTTGAGATTTGATTCAGCTAGCAATACTTGTAGTTGGGTTGGTTGTGATGTGTGTTCGCATTGGTGTCATGCTGCTTGTGGGATTCAGAAGAATTTGATCAAACCGGGACATAGTTTGAAAGGTCAGAGAGGTACTACTGAGATGATGTTTCATTGCATTGGATGTGCTCATAAGTCAGAGATGTTTGGATTCGTTAAGGATGTTTTTGTGTGTTGCGCTAAGAATTGGGGACTTGAGACTTTGATCAAGGAGCTTGATTGTGTTAGAAAGGTTTTCCGAGGAAGTGATGATGCAAAAGGCAAAGCATTGCATCTTAAAGCCAATGAAATGGTTAAGAAGCTAGAGAGTAAACAGATTTCCCCTCTTGATGCTTCTAACTTCATCATTCAGTTCTTCAACTGTAAGTTCCTAATTTCTACTTGTATAAGATTCTATAGATTGAAGTTTGATTATATCCTTCTCTTATCACAATTTCTTGCAGATGCTGAGTCAATACCAGAAATTCCCGACCCACCGAGAGAGCTAACCGTTGCAGCGGAAACGAGCTACAGAAAAGACGAGGCATCTGTGACGCCTTCAACATCAAAGGATCAAAAGAAGAAGAGCTTTGCGTTAACAGATGCAATGATGAACAGTTTTGATAGTTTAGAGAGCATGGTGAGAATCAAGGAGGCTGAAACAAGAATGTTCCAGAAGAAAGCAGACGAGGCCAGAATAGAGGCAGAGAGTTTCAAGAGAATGATAGAAATGAAGACGGAGAAGATGGAGGAGGAGTACACAGAGAAACTAGCGCGTCTGTGTCTGCAGGAGACGGAGGAGAGAAGGAGGAATAAGCTGGAGGAGCTCAAGAAGCTTGAGAATTCGCACTGCGATTACAGGAACATGAAGCTGAGAATGGAGGCTGAGATTGCTGGATTGTTGAAGAGAATGGAAGTTACAAGACAACAATTGGTATGAAGGAATCCGAAAAACAGAGCCTTTCAATTATCCATTTCTCTGCACTCTGCTCCTTGTTTCGTTTTGTGGGAAATACAAAATTAGTGATAAGTGTTTTATATGTTTCTCTGGAAATTGTCTTCTAAATCTTTTTTTTAATCTATAACTTCCGTTTTTGATTATATTTATAACTATATATATTTTATATGATTATATAATACATGTATTTTGTATAAAGTAAATCATTTGTACTGCC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6080 </w:t>
        <w:tab/>
        <w:t>ATGGCTAAAGCCAGTAGTACTCTGTTTGCTGTTTCCTGCTCCGCTTCAGCTCGTTTCTCTTTCCTCCGACGCTCTGAATCTCTTAAACCCTCAGTTTCAAGAGCGAGATTCGCCGTTCCAATGGCTATGGCCGCCGCGTCAGCTGCCACCGCTAAAAAACTAGCGCCTGCTGTGATTGTGGGTGGCGGAAGAGTCGGAAGGGCGTTACAGGAAATGGGTAATGGCGAGGATTTGTTGGTGAAGAGAGGAGAAGCAGTTCCGGTTGATTTTGAAGGACCCATTTTGGTTTGTACAAGAAATGATGATCTCGATGCTGTTCTTGAAGCTACTCCTCAGTCTAGATGGAAAGGTAGAAACTTTCATAGGCCCTAAGAATCATTAGTGAGCCAAATTGTTAGATGTTTTAGGGCGTTTGATCATCGCAGAGCACAATTCAAATGATCAGATTATCAAATTTTGATTGTTTCTTCAGTTTATGACTTGGTATAGTAAAAACGTTGTGTGTAATTAATCAGATTTGGTCTTCTTCCAAAATGGAATGATGGAGCCGTGGTTTGAGAGCAAAGGTTTGGGTGATACAGACCAAGTGTTGGCCTATTTTGCTGTGTCAAAGCTCGGCGAGCCTCCCGTGGATGGAAAGACTGACACTAACCCAGAAGGTCTTACTGCTGCTTATGGAAAATGGGCTTCAGAGATAGCTGCAAGATTGCAATCTGGTGGCCTCTCTTGCAAGGTTACAAGAAGCAAATCTTTGTTTTATGATAACGCAGAAGCTGCATGGATATACTAAATGTGTTCTTTTGTCGGTGTTTCTGTGGTTAGGTACTTGACAAAGAAGCTTTTCAGAAGCAAATGTTGGAGAAACTCATTTGGATTTGTGCATTTATGCTTGTTGGAGCTCGTCATCCAGGTGCAAGTGTTGGCACGGTGGAGAAAGAATACAGAGATGAAGTACCGAAATTCCATTCCTCGTTTCGTTTTAGCATTCAAAATCGTTGTTTAGTGCTAATTACTTATACATTCAGGTGTCGAGACTCATCCAAGAACTTGCAGCAGCTGCTGCCGCGGAAAAAGGACTAACCTTTGAAGAGAACATGGTGGAAAGACTATGTGCTTATTCACGAGCTGTTTCTCATTTCCCAACTGCTGTTAAAGAAGTACATATATCACTTTTATCATCCTTGATCTCTCTCTTTCAATGCATGTGCATGTGCATCAGTATCTGTTTCACAACTAGTTTTCTGATTATTGCAGTTTAAATGGAGGAATGGTTGGTTTTATTCACTCTCAGAGAAGGCGATTGCGGAAGGGCAACCGGATCCGTGTCCCCTCCATACCGAATGGCTGAAAGAGCTTAAAGTGAT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6170 </w:t>
        <w:tab/>
        <w:t>TTTATTGTTTTGTATATAAAATCCCTAAATTCCCGTTTTATGTAACGGACATAATAAGCCGCGTACGGCGTATCCGGCAAATCGGCCCAGCTCGAGCCATCATCAATCTACGGAGGAGATCCATCTCTCTCTCTCTCTCCATATCGCAACAACACTGCTGAAGATTTCGGGGGTTGTCGACGGAGCTGGAATCTAGCTTTTTCTTCTCCAGATCTCTAAACCGATTCTCACCGGTTCGTTTTCTAATAATCTTTCACCTACTTCGGATCTGTTTCCCTCGATTATCCAATGTGCATCGATCGCGAGTTGTTGTTGTTGTGTATTGTGATTGATGATTGATTGAGAATGACGTTATTGTTGGCAATTTGTTGCTTTCATTTTCATCTTTCGTATACGATCCAAGCTCTTTTGTAATTATAATTATGACTAATGTCGTTTCCACAACCAATCAAAACAGCGATATGTGTCTCGAATTCTTGTTTCTCATTGACATTTATGATGGTTTATGATGGAAAAGTGATCTCCCAAATGTTACATTCAATCTGATTGTGATGATCTCCTTTTCATAGCATGTTTATGTTTCTTGTAAAATTGTGTTAAAACGACTTGTGTGTCAATTTTTGCAGGTTAATTGGTATTATAAAGCCATGGTTCTTGATGGGCTTGTATCTTCACCGTCAAGGAGACAACAATGTCTAAAGAAGCAGTGGGACGAGTTGGGTAGCTGGTCGACTCTTATTCAGAGGCATCAATATCTCTTAACAGCTTTGGCTCTTTTGGCTTTCCTCTGTACTGTTTATCTTTACTTTGCAGTCACTTTAGGCGCTAGGCACTCGTCCTGCTATGGCTTGACCGGGAAAGACAAGGCAATGTGTCAATTACAACTTGTTCAAGCTCTCTCCAAAGGGAAACTTAAATTCTTCTAGACTGTTTATCTATCGGTGAAAGTTTGAAACCCCCACATTTATTGTTCTTGTACTAAAACATTCTTTTTCTTCTTTATTCTATAATGCAATTTGTGTGTATTATTACATGGTGAAATAAAACCAGAGATTCATAA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6590 </w:t>
        <w:tab/>
        <w:t>ATGAGTCGGAAGGATGATAATCAGTCAGGTAAGTTCCTGATTCTAAATTTTAATGTCATAAACATGATAACATCAGTTAGTAGTTTGGCTTCGAAATTTTGTAATTTTGGGTGATTCAGGAGAAGTTGGTCGTACTCTGGTGGACTTTATGGAAGTAGCCATCACAATGATTGTATACCTCAAAGGTTTTTACCCATCTGGTGAGTAAAGAGCGATTTGTGAGATTGACATGCATCTCCAAGTGATTGATCAATTTTGTGTGTTGTATGTAAAGCGGCATTTGAAAGGAGGAGATATATGAATGTGGTGGTGCAAAGAGCAAGGCATCCTGAGCTACGCGACTATATTCACTCTGCTGCTTCTGGACTTCTTCCTTTTATTGAAAAGGTCTCTTCTTCTTCTTTTTGTCCTGCTTTAAGTGTAACATGATGTATATGTGGGAGTGCTGCATTTCTTATGCATGATCACTGAAACAGGGTCTTGTTGAGAGAGTAGCAGTCGTGTTTTTCAGCGAGGATAATGTTCCTGTAGAGAGGTTCATCTTCAAGATCACGATTAAACCGTCTTGCGCTGCTTTAGTAGAAGAGGGTCAACTGGAGTTTGCGCTTAGGTCCTTCTTAATCAAGCTTTCCGTCTCAAAATCCCTAGTCAAACCTCTTCCCCTAAGTAAATACATCTCTAGCTCCACCCACCCTCTGTACATTCTCTCTTCTTATAGCAATGTTTCTATGTTTTAAAGCGTTTTGATCTTTCCCACTCGTATAAACAGATTGTAGATGGGAGGTAACGGCTTATCTGAGGTCACTTCCTCAAGTGGGTTCAAGCAAAGAAGCAGAGCTGTGGATTCCAACAGACACAAAGCAGTGGCAGAACCCACCAGTTTTAACGCCAGTCAAGTCTTTGAACAGCGAACCACTCTGCTTGCAGCTTTACTTGGAACACCCAAGTTTGTCTGAACCACTCAACCTTGTCAACCCCGAGGATGTCGCACCCCATGACCCA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7340 </w:t>
        <w:tab/>
        <w:t>ACGCTCTAATTTACTCGTCTGCTCGGCTGTTTCTCTGTATTGGCTGATTCGAAATCCGGGGTCAAACCGGGTCTGAGCTATCTCCAGGTTCGGAATTTACAGATTTTATCTGGTCTGATGGGATCAGAGCCTCGGTTCGAGCCGAGGCCGGAACTGATTGACTTGCCTGTTCTTCAGAAATTCAAGCTCTACGCTACTCCCTCGGTAATCTCCTCCTCTTTTGATTTAACTCCGGTTTATGATCTGTGATTATGTGAATCTTATTGATGTTCTTTGTCTCTTTTTAAATTAACATTTATTTGCATCAATGCGGATCTTTTTTTTCGGCAACTGATTTACCGATAATTGCGTTGACACTGTTATGGTTTATGGATTTTGATTTTGGTTCACATGATTGCATAATAATTCATTAATCTCCGGTTTTGGATTCGAATTCTCCTTAAGATTAAGATGGTTTGGTTTGGTTTATTATTCGATGAGTCTCTTTGCTTGGCGGTTTCATATGGTTGTAGTGTAAGCCATGAATGAGAGAGCCTTAAGCCTTTAGCTTGACATAATGTAGAGTCTTTGGTTCTAAGTTTTCTATTATTTTAGCCTGTTGCTTCATGAATTCTTGATTTTCTGATGTGAAATCACTACATTTTGACTTTTGAAGTTGGTGAATTTATTGGTTGTTGTGCAGAATTTTTATTTGATTGGAAGAGATGAGAACAAAAGCTTTAGGAGGATTCTTAAGATTGATAGAAGGGACCAAAATGAGTTAAATTTATTTGAAGATCCTACAAGGTATACAAAAGACGAAATGCGCGAACTTAAAAGACGGATGATTGTAGGGAACGAGGAGTCTGGTGGCTTTAAAGCAATCACAACTTGCTATGGAATCATTGGTAAAGTCTCTTTTACTACAACTGCTTGTTGTCCTTTCTCATTGTTTTGGTAAAAGTTGTGAACTCATGGAGCAATGTTGATTATTCTGGTGCAGGGTTTGTGAGATTCTTGGAGCCTTATTATATGCTGCTGATAACAAAACGAAAGAAAGTGGGTGAGATCTGTGGCCATACAGTTTATGGTATAGCAGAGAGTCAAATGATCGCGATTCCACATCCTTCAATTCAATCAAAAGTGGCTAAGTCTGAAGCCGAGCTGAGGTATTTTATCGATAATTCTTTTAAACGGCTCGAGATGAAAACTTTCTTGTGTAAACTTTAGTAGAACACATATCCGACATGTATTCCCCTTTCTATTATAGGTACAAGAAGCTCTTAAGCGTGGTGGATCTTAGCAAAAACTTCTACTTCAGCTACACATATCACCTCATGTATTCCCTTCAGAAGAACATAGGCAACACTGAGAGAGGAAACCCTCATGACAACACAATGTTCGTGTGGAACTCCTTCTTAACACGCGAGATCAGAAAGATCCTGCAGAATTCCATATGGACAGTTGCATTGATATACGGATTCTTTCAACAGGTAATAATCAAATGCATGCCTATGTGACTGGTTTAGACTGCAGATTTTTCAAAATGTTTGGTAATCTAAAGTCTATTGATCCTCTGCTTTGTCTAGACTAAATGTTCAGTATCTGGTGAAAAATTTGTATTCACTATCATTGCTCGGCGTTCACGGCATTATGCTGGTACAAGGTACTTCTTCAGTTTGAAATCTTTATTCTTCTTTTTGAATTTTTTTTGTCTCACGGCCTACTTGGTCTCTAACATAATTGTAATATTGGAAATATCATATTTCGATACTCCCTCTGTAGATAAGGGCTAGTCTTGATATGCCTTTGAGCTTAACTCCTCCTTGTTATTTGTTAATGTGCAGATATTTAAGGCGTGGTGTAAATGATATAGGCAGGGTAGCCAATGATGTTGAGACAGAGCAGATTGTTTCCAAAGTGGTTCCTGCGGGTCAGAAAATCCCGATAACATCAGTTGTGCAGGTTCGAGGCTCCATACCCCTATTTTGGTCACAGGAGGCATCTGTTTTCAACCCACAGCCCGAGATTATATGTAAGCACCATATGAGTTTGCAAAAGGGATCCTTAGGTTTTTCTTGCCTCATCTTGATTCTCTTGTTTTTGTCTTTTTTTGGTTCATAGTGAATAAGAAGGACGCAAATTATGAGGCTACCCAACACCACTTTCAGAATCTGAGACAGAGGTATGGGAACCGGATAATAATTCTCAACCTCCTAAAGGTAGGCTCTCTCATTTTCTAGGAAAAGTCAAATTCTTATGCCCGTTCTTGGATTATTGAAAGATTGAGTGTATCGTTGCTATTTTGTGTTGTCAGACTGTGACAGGTGAGAAAAAGCACCGAGAAACCATCTTAAGGGGAGAGTTTGCAAAGACAATCCGATTTATTAACAAAGGCATGGACAGGGAGCATCGTTTAAAGGCAATCCATTTTGATCTAAGCAAACACTACAAAAAGTACTGCATTTATGCACCTTACTGGTTTGTAATAAGTCTGATCTCCGAGAATTTCTAACCATTTTTCCTTCAATTTGGCAGAGGAGCTGATGGTGCATTCAACCACTTGTGTATCTTTTCAAGGAAATCATTGGAACTAACTGACCTGTTTTACTGTAAAGCTCCTTCAGGTGTAGGAGCTGAAGAAGTAATTTATGATTCATTTTTCAAGTAAGTTTCGTATGCTATGTCTAATGCAAATGCAGTCTTCGTGTAACAGCTCTAATCCATAATTTTGATTGTATTGCACGTTTCTTACTGAGTGCTAATATTAATGCTACCATGCTCCAGTAACCCTATTCCAAGTCAAGATGAAGAGGCAAGTAGTCCAGAAAAAGAAGATATGAAGGCGGATATATTTCTGCTTCAAAATGGGGTCTTGAGGACAAACTGCATAGACTGTTTAGATCGCACTAATTTTGCGCAGTACGCCCACGGATTGGTTTCTCTCGGGCATCAGCTGCGTACATTAGGTATCTCAGGACCTCCTGTCGTCGATCTTAATAATCCTCTGGCAATAGAACTGATGGACGCTTACCAAAAGATGGGTAATACACTTGCGATGCAGTATGGTGGCTCGGAAGCACACAGCAAGGTGAGTCATTGATTACCAACACATTTTTTTCGTACGAAAGGCTGTTGATGGATCTTTGAACTATGTGTATCAACTTTAGAAAGTTTATGGTATACAGATGTTCTGTGATCTGAGAGGTAATTGGAATATGGTGATGAGGCAGCGTGATATCTTCACAGCTGTACGTCGTTACTACAGTAACGCGTATCAGGACAGTGATAAGCAAAACGCCATCAATGTGTAAGCTCCATTTTAGAAACTTTTTGTCTTGTTTTTTCGTCTTTACATTTGCTACGTGTTTGCTTAGTGTAAAGTTGATTGTTGACAGGTTCTTGGGTCATTTCCGGCCTCGACTGGGGAGGCCAGCGCTATGGGAGTTGGATTCTGACCAGCACAACATCGGAAGATCTGGTTCTAACTTAGATATCGAAAATATGAGGTACACTACTTTTGTTGAAAAATTGGCTAAACCAGAAATTAGTCATGTAACTGAATTAATATATGGTTCAATACACTGATATGAATTGCAGGCCACTAATTAGAAGATCATTTTCCGATAACATTATTATGGACTGTGATTTGAATCTGGAGGAGCTGGTACGCGAAAATTCTCAGCCTACATATGAAGGGTTAAACGGGGGTGTCTCAGGAACCAATTTAGAATTTCCATTCTATGAAACTGAACCAGCTTCTCTAAGGTATGAATCAGAGTCTCATTAACTTGTTGCAAGCATTCATTAACATACTTTGTCTGATTTTTCATCCTCTTTCTTTGATCACATCTTCAGCTTCCTCTCGGTTATGCGCAATGAAGAGCTTATGAGAGAAACAGGGTCAGGGCAGATGTTTCAAGGCAGTTCCTCTAATTCTGATTCCCACAGGCCCAATGATATACCTGGTTTTTCACACTCATACGTAACTAAGTTCACGCCGGCAGAAGACATATTTGAACGTGGCAGGTAAAAACACTCATCCGTATAGCATTCTGATACATTTACAATATTCAGACATGAAACTTCCTTCTAAGTAAGCCTTGTAATGTTCTAAATGTTTCCTGCAGCTCAAAGTCTGTTTCGTCAGATAACTTGTTCACCGACCGGGATGAATCCGTCACTTCTTTAACTAATACGAACTCCAGTTTTGAGGTAAATCTCCTTCATCCACATATCATTCTTGTTGAAGTTAACGATTTTTCTTCCAAAGCAAACAAAGACACTGACTTGTTTGGTGTTTCCCATTATTTACAGTTTCCTATAATGGGTGGTTCCGATTTACTACCTGGTTTCTCAAATGCTTTCGCTCGGTGGGTATTCTCCGCAAGAGCATGGTAAAGAGGGTCTGGAGAAAGAAATGAGCCTTGCACAGGAAGGTAACGGTGGTTACTTGGCAGGTACGGCAGGGTTGAACAGAGTCGTAATAACAGGAAAAGCACAGAATAACAGTTACATCTTGTAAATATCCGACTCATACCTTTGTAAAGATCCACGTTTCTTGTTTTCTTTTTTTTTTCTTTCTTTCTTTCTATTCTTAGCAAAATAGATTTCATTCTTGTTTTTTCACCACCACCCACAAAGTTTGATTCTGTTTTTCTGTTTTTGGTATATATAGAGGGTTTGG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7490 </w:t>
        <w:tab/>
        <w:t>ATTTCAAGCTCAGACCAAACTAAACAAACTCGTCTACATTTGAAGAACTCAAAAACAAGATCAAAGAAGGAAGATCATTAATGGCGGAACCAAAACAAAGCTCTCTTTCTGGTAAGACAAATTCTCCGATTTGATCAATTTCACGAATTTTGCGCCCTTTTTTTTAATAAAGTTTCATCACTTATTAATTTGTCTAATTCCTCCTAGAGATTCCCCCTGATTTATCGAATTTAGGGTTTCTATATGTAATCGAATCAGGGACCTTTTGGGTTATTTAGGTTTATCTAGGAGATGGTTAATTTGGGCGAAAAGACAACTCTTTTGTTTTAATCTCATTGATCGTTTCTGGGTTTTGGTTTTTGTTGTTTTTTTAGAGGTGAAGACAAATGTGATTGGAAGCAGAAAAGAAGAGAAGGAATCGATGTTTCATGGGAAAGAGACTCATGGAAGAAGTGAAGACATTGATGAGAAGACAAGGGTTGATGATGTTAAAGGACCTGGTGTTCTCGGGCGTATGATGGAAGAAATGGAAGCCATTGTTGACGCTGTTACTCCTAACAAAAGTTCTGACAAGTAAAATGATTAGTATCGTTTCTAGTTCCTAAGATCCGGTCACAAACTATATACTTCTGTTGTAAGAACTGTAACCACCCCCTTTGCTTAATAAAGACACGAGCTTTTAGATTCTTGACAACACCATATCTATAGATTTCAATGAAGAGATTAAGAACACAAAATCAAAAGAATGAATCTCTTTTTATTAGTCTAGGAAAATTCCTCAAAACCTAAACTCTCAATGTATTCTACAGCTCTCTCAAAGGCTAT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7740 </w:t>
        <w:tab/>
        <w:t>TCAATGATAATCAATTCTTCTTTTTTGTAATCAAGATAATTTGGACTTCATCAGATCTCGTAATCTTTGCGAGACTAAAACATGTTAGATTAGTTTTTTCTTTTCCATGGTGTGAAACATAGTATAAGCTTTAAGTTAATCTAGATAGGTTAATTGGTTAAATGTCTCATTTCAATAAAACAAAAAAAAAATGGCTAACCGGGAACGTACCGGCTTTAATAGAAGCGTCGGCCTGAGCAACGTTACGTGCCATAGAAGCAAGCAAAGCAATTCCATGTTCGGCAGCAGCCACCGTATTAGCCGTTGGAGCATTAACCACCAAACACCCGTGCTCCGTCGCCGCCTGCAGATCAACATTGTCAATCCCAACTCCGGCTCTTCCGACCACTTTCAACCTCCCCTTCGCCGCCTCAAACACTTCCCTCGTCACTTTAGTTCCGCTTCTCACGATCAGAGCGTCACTCTCCGCCACTTTCTTCTTCAGATCTTCCGGCGAAAGATCGTAAGAGCAGTCAACGTCGCCGAATTCCCTGAGGAGATTCACGCCGGCTTCTCCCAGTTTCTCGGTGACGAGGATCCTCGGCTTTGGAAGAGTTGGATTGTATTCATCAGAGTCAGATCCGACGGTTGAGAATCTGTTATCCTCTGTTAACGTCGTTTGCTCGACGGTTTTTAAGGCGGCGCTTATGGCCGTTAGTTTGACGCTTGTTGCGTAACGGCGGTGAAGGAAAGCAGGGAGGACGGCGAATCTAGAAGACGGTGACGGAGACGGAGACGTCCACCGTGAGTTGACGGCTTTGACGGACGAACACGAAGATGAAAATGCCATGACTCTTTTTTTTAATAATAAATATGATTGGTTGTTGTGAGTGTGTGCAGAAGAGCTAAAGTGGTTAATATAGAGCTTACAGGAGGTAATGGATGAGTTTTAATTTAATCTTTCACATTGTGGGCTACCAACATTATGTATTAAGTTGAACAGTTTGTTTGGTAAAAGAGTAAATAAAATGAGAAGCACATGCAC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8010 </w:t>
        <w:tab/>
        <w:t>ACAAACAGTCACAGATCCGAGCCCTGTTTTGAGTTTACGAGAAGAATATTAAAATTCTCATCTTTAACCATTTTATCCGATCATGAATGTGAGAGACGAGGGAAAAACTACGGCGGAGAAACACGGCGGAGGAGAGGAGAATAAATCACCGGAGAACAAATGGCGATTTAATTCTCCTCTAGCTCAAGTGAGCTTAATGGGATTCGTTTGTTTCTGTTGTCCAGGAATGTTCAACGCTCTCTCCGGCATGGGAGGCGGTGGTCAAGTAGATCCAACCGCTGCTAACAACGCTAACACCGCCGTTTACACCGCTTTCACCGTTTTCGGCCTTTTAGGCGGCGGGTTTTACAACGTCCTCGGTCCACGGCTCACGTTAGCCGCTGGATGTTCGACTTACGTACTCTACGCCGGATCTTTCCTCTACTACAACCATCACCACCACCAAGCCTTCGCGATAGTCGCCGGAGCTTTACTCGGTTGCGGCGCGGGACTTCTCTGGGCCGGAGAAGGAGCTGTGATGACGTCATACCCTCCGCCGCATCGGAAAGGCACTTACATAGCGTTGTTCTGGAGTATCTTCAATCTCGGCGGCGTTATCGGTGGATTAATCCCGTTTATCCTCAACTACCAACGTAGCTCCGCCGCATCGGTCAACGACTCGACGTACATAGCGTTCATGTGTTTCATGTTCGCCGGCGTTCTTCTCTCTTTCGGTATCCTCCCGGCGACCTCCGTGATCCGTAACGACGGATCTAGATGCTCTGCCGTGAAATACTCCCGTCCGTCAACTGAAGCAGCCGCCGTGCTACGGCTATTCCTCGATCGGAAAATGCTCCTCATCGTCCCCGCGGCTTGGGCTAGCAATTTCTTCTACAGCTATCAATTCAACAATGTGAATGGACTCCTCTTTAACTTAAGAACCAGAGGATTCAACAATGTCTTCTACTGGGGAGCTCAAATGGCTGGATCCATCGCCATTGGTTACGTGATGGACTTCAGCTTCAAAAGCCGGCGAGCTAGAGGATTCACCGGAATATCACTAGTCGCGGTAATCGGAACCATTATATGGGCGGGCGGGTTAGCGAATCAGCACGGTTACTCGTTGGACAAACTACCGGAAAAGAAACTTGATTTTAAAGATTCCGGGATAGAGTTTGCGGGACCATTCGTGTTATATATGAGCTATGGATTGTTAGATGCAATGTATCAGAGTATGGTTTATTGGTTGATAGGAGCATTGGCTGATGATTCGCAGACTTTGAGTAGATATAGTGGATTCTACAAAGGAGTGCAGAGTGCAGGAGCTGCAGTGGCTTGGCAAGTGGATACTCGTAAGGTTCCGTTAATGTCACAGCTTATTGTTAATTGGTCACTTACTACTGTAAGTTATCCTTTACTTGTTCTTCTTGTGTATTTTTATGTTAAAAATGATAATGATGATGATAGTAATGATAAGGTTTAGAAGATAGTAGTTTATTAGAACATTGAGTAAGTTAACTGTTTTTTAATACGATGACGTTCTGTTATGAATGTAACAGTTACATAGAGAAACAAAGATTTGAGGCTCTGAAATGCCTTTATTC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8260 </w:t>
        <w:tab/>
        <w:t>ATCTGAAAATTCGATCTGATCACTGAGAAACTACGGCGACGACGAAGAATACGGTGGAGGAGGAAGTACAATGAGAATATTAAGCTACGGAATCGTTATTCTCTCTTTACTCGTTTTCTCTTTCATTGAATTTGGCGTTCACGCTCGTCCCGTCGTTCTCGTCCTCTCAAATGACGATCTCAATAGCGGCGGCGATGATAACGGAGTCGGAGAGTCCTCTGACTTCGATGAGTTTGGAGAATCCGAACCTAAGTCCGAAGAGGAGCTTGATCCCGGTTCATGGCGATCGATCTTCGAGCCAGATGACTCAACAGTCCAAGCAGCCTCGCCGCAGTACTACTCCGGCCTCAAAAAGATTCTATCGGCGGCGAGTGAGGGAAATTTCAGGTTGATGGAAGAAGCAGTGGATGAGATAGAGGCTGCTTCTTCAGCTGGAGATCCACACGCACAGTCGATAATGGGGTTCGTTTACGGGATAGGAATGATGCGAGAGAAGAGCAAAAGCAAGTCGTTTCTTCACCATAATTTCGCAGCTGCTGGTGGGAATATGCAGTCGAAGATGGCACTTGCGTTCACGTATCTTCGTCAAGATGTAAGTAAAGATGGAACTTTTGATTTTCTTTATGAATAGATGAAGTTGCATCTGAGTGTTTGTTATTGATTTGCGATTCTGTTACAGATGCATGATAAAGCTGTTCAATTATATGCTGAATTAGCAGAGACAGCTGTCAATAGTTTTCTGATCTCAAAGGATTCTCCGGTGGTTGAACCAACTAGAATTCATAGCGGAACTGAAGAGAACAAAGGTGCTCTAAGGAAATCTCGAGGCGAGGAGGATGAAGATTTCCAGATATTGGAATATCAGGCACAGAAAGGGAATGCTAATGCAATGTACAAAATTGGACTGTTCTACTACTTTGGCCTGCGAGGATTAAGGCGTGATCACACCAAGGCATTGCATTGGTTTTTGAAAGCAGTAGATAAAGGAGAGCCGAGGTCAATGGAACTTCTGGGGGAGATATATGCTAGAGGAGCTGGTGTTGAAAGAAATTATACCAAGGCACTTGAATGGCTTACACTTGCTGCAAAAGAAGGTCTCTATTCAGCATTTAATGGAATTGGCTACTTGTATGTCAAAGGCTATGGAGTAGATAAGAAAAACTATACTAAGGTAGGCTGTTCATTCGTAGCCTCATCATTCCCAGGCTTACTCTTTATAGGCTAGTCTAACATTCTATGGATGTATGCCTTCAAATGCAGGCAAGAGAATATTTTGAGAAGGCTGTTGACAATGAAGACCCCAGTGGGCATTATAACCTTGGAGTTTTGTATCTTAAAGGCATCGGAGTCAACAGGGATGTGAGGCAGGCAACAAAATACTTCTTTGTTGCTGCAAATGCTGGTCAACCAAAGGCTTTCTATCAACTCGCCAAGATGTTCCATACTGGTGTTGGGCTTAAGAAGAATCTGGAGATGGTAAGTGACTTTTAGATTTCTGAGACTTTCCTGCCTAAACATGGATGCCAGAAAAAATGACTTTAAATTCATAAAGTCTTAAAAGAACGAAACTCAAAAAAATTTGGCTTCCTGCTCTTCTAAAGTTCAGAAAATTATTTCACTGTTTTGTTGGTTATGTAAAATCTCATTACCAAAAAAGGTTACTTGCACAAGGAATGTGGGAAGCTCTGTTTCACTGTCTATTCTATTAATAACTTTTTATCAGTACTATAATGTCTGACCAGACGTTGTATTTTTTTAATGTTGAGGTATGAATGATGTCTATGCGTCTATCCATTAAGGCAGCAGGGTGCAGTATAGTACTTGTTTCTGTTGATGGTAGTCTGTTTGTTATTTTTCACTGTCGTACTTCAACTCCTTTTATATCTTAGGAATTTTTTTTGAGCAGTTTGGAGACATCTCCAGCGTTGTTGAGAGAATTTGTGGTTTAATTGCTTGTTCACTTCCATCACATTTTGGTTGCAGGCGACTTCATTTTATAAGCTAGTAGCAGAAAGGGGGCCGTGGAGTTCTCTCTCTAGATGGGCTCTTGAAGCTTACTTAAAAGGTGATGTGGGTAAGGCTTTGATTTTGTACTCAAGGATGGCAGAGATGGGTTATGAAGTGGCACAAAGTAATGCTGCCTGGATCCTCGATAAATACGGCGAAAGAAGCATGTGCATGGGAGTATCTGGATTTTGCACAGACAAAGAGAGACATGAGCGGGCACATTCTTTGTGGTGGCGGGCCTCTGAACAAGGCAATGAACATGCTGCTCTGCTTATTGGAGATGCATATTACTATGGCCGGGTGAGTTTACCTCGTATAAGAAACTAGATTATGAACCTAATAACGTTGAGACATGTAACAATGATTGAATTAGCTAGAAAAAACTTGATACTTGTCGCCTGATTCTCTCTCTTCTCTCGTTCTTTGATCTCTAAATAGGGAACTGAGAGAGATTTTGTGCGTGCGGCAGAAGCATACATGCATGCTAAATCACAGTCCAATGCGCAAGCAATGTTCAACCTCGGTTACATGCATGAACATGGACAAGGACTTCCCTTTGATCTCCATTTAGCAAAACGTTACTATGATGAATCCCTTCAGAGCGATGCAGCCGCGAGATTGCCAGTCACACTTGCTCTCGCTAGCTTATGGCTCCGTAGAAACTATGCTGATACCGTCCTGGTAAAATCTAAAAACCGTACATTTTCTCATTCTTATGTTAAATAGTTGGATGCAGTCTAACAGATCAAAATAACAAGAGGAAATTGTTTTTTTTTTACTGATAGGTGAGAGTTGTGGATTCATTACCAGAAGTGTATCCGAAGGTAGAGACTTGGATAGAGAATGTGGTGTTTGAAGAAGGTAATGCAACAATACTTACACTCTTTGTCTGTCTCATCACAATTCTCTATCTCCGGGAAAGACAACGTAGACAAGTCGTCGTTGTTGCCGATCCAGTGGCTGCTGACGTGGCACAACCGCTCGACGCTGATGTGGCGCAACACCTCGCTGCGTTCCCACGGTAATCAATTGATAATCGTTTTCGTCATTGTAATAGCAGAGAATAATGGCTTTTTGGTGTGTTTTTTTCTTTCTAAATGTACAGTTAAAAGTTACAACTTTACTTCGAACCAAAATGTGTGAAACAGTGTATGTAGGGCCTATATCTCTTATAGATATGGCCCATAACGTTATATTGACAAACTTTAAAGCTCACTGA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8470 </w:t>
        <w:tab/>
        <w:t>ATAGAGATATTTTCATAGAGATGGTCTCGAAGCTAACAAGTTGACAAATTTCTTCGTTATAAGAGAGATAGATGAGTTGCAGGAGAGTGCTGAAGTCGATACAAGCCTTGGCGGCTCATAGTTTACTCTTCTGTTTCACGCTTTTATTGGTGCTTAAACTCGATCACACCGTCTCTTCCTCATGGTGGTTAGTCTCTTTTCTCTCTTTCAATTCTCTTTTCTCTGAAATTGACTGCATGATTCAAATTCTTTGCTTCTGATTTGTTCAATTTCGATTTTCGTTTTTGGTGTGGAGGAGAATCATTTCCCTGATTTCATAATTTGGGGATTTTGAATTTGAGGACCTTGTCTTTTTGCCCCCCGTTGAATTTCGAAGCTAAAGATTGTCTCTTTTTGTTTAGGCAAAGTATCAGTTTTTGTTTTTGAGAGAATTGAAAAAGCAGATCCTTTAACAATTTCCCGATTCATTGTTTCTATTTGCCGTTAATAGCAACAAAAGCAATCACGTCAATAGTTTTTACTGTATAAAGTTTTTGCAAATTTTGGTAAGTCATGTATGCATTTTGTATCCTAGTGTGTTAAAAAGTTACATCCTTTAGAGGTATGCATTTACCAATGACTTTCACGAAACCAAAAGGATTCAGCTTTTTACTTGGGTCTGATAAAAAATATTTCTGTATTTGGGGTTATGCAGGATGGTGTTTTTCCCGCTGTGGGCTTTTCATGCAGTTGTTGCAAGGGGCAGATTCTCTCTTCCTGCTCCTGTTGCTCCACGTAACCGTCATGTATGTCCCTTTTCACTTTCTTACCTCTTTTAGCAAAATATCACTCAATGTCGTTCCTATGATTTGTACTGATGTGTTTATGATCCCGTTTGGTTTACAGTGGGCTCCTTGCCATGCTGTTGTCGCGACACCGTTACTTGTAGCATTTGAATTACTCCTCTGTATATACCTCGAGAGTTCTTATGGTAAATATCCTGTAACCTACAGATTTTGCACTTCATAGGTTTTTTGGGTGATAGTTTTTTACTATTTGGCATGCGAACACACTGATTTCTTCAATACTAAATATAAACATTGGCTATGATTCTCAAAGTTTCTTCTTGCTACTGTTTGTATTTCGGATAATACGGATGGTTAAGTTGGAGGACATCTAAAAGTAGTTCTTGTGTTACAATTTTCTTGATTCTGTATGAAGGTTTTTCTTTTTGCACTTTCTCCCATTTCATCTGATTGTGGACTGTTCTATCTTAAATGCAGCTCGTTGGCCACCAGCTGTCAGTTTGAAGATTGCTTTCTTACCATTGTTGGCTTTTGAATTAACAATACTGGTAGACAATTTGAGGTATTGATCTATGTGTCTCGTGAACACACACCAAATGTAAATCATATAAATCTAAAGATCCTAATGACTGCAAGCTTTATCTTCAGAATGTGTCGAGCATTGATGCCAGGAGACGACGACAGCATAACTGATGATGCAATATGGGAGGCACTTCCTGTAAGTCCACTATTGTTGCATAAAATATTTGAAGGCTTGAGCTTGAGGCTTGGTTCAGCTGCTTTAGGCTTGTTGCTCTTTGATTTTGCAATTTTTTAAAAGTATTTAGGCAAGATCAATCTGTTAAACATGAATGAAAATCTGTCTCTAATTTTCCAATTACACAACTCAGGACTGAGAAGGGAGAAAACTTTGACCAATGTCTCTAATACTTTAGTTTCCACAAACACAGGCTTGGGATTTTCTAATCTTTTGTTGATGGGTGGGGAAGCTGGTCAGTACTCAAAAATAACCATTTAGATGCTTTTTCCTTGTTGCCTGCAGCATTTCTGGGTTGCAATTTCCATGGTGTTCACGTTGGCTGCTACGTTCTTTACCCTCCTAAAGCTTTCTGGTAATTTTTGTCTCTTGAATGCTCTGCTTAAATAGTTGTCTTACCTCTTTGACTATTGAAATCATATCTTCCAAAGGTAATTTCGTTGATGTGGTTATTGTGTACTTATTCTCCCTTCTTGTTTTATTTGAAATACACAGGCGACGTAGTTGCTCTTGGATGGTGGGATCTATTCATAAATTTTGGGTATGTTTTGTTTTGGTCTTTCTTTGTTTAAGTCTTTGAGAAGTACTTGCCATTTTTATGGTTGCTGGTAAAGAATATGAAAGTAATATATATGAAATGTTCTGCTTGCAGAATTGCCGAGTGCTTTGCTTTTCTTGTTTGCACAAAATGGTCCAATCCAGTAATCCATAGAAGCTCACGTGCCCGAGAAACCGGGTCATCTTCTACCAGTATCAGATATCTTGACTGGAACAGCGGCCTTGTGGTTGCTCCAGAAGAGGATAGACACCAAGATAGATGGTGCGGTTTGCAAGATATTGGTGGTCATATGTTAAAAATTCCCGTTATTTTATTTCAAGTTGTCCTTTGCATGTATTTAGAGGTATACACCACATGACTCTCTAACTTACCATATTGTCTTTGGACAATACTGAAAAAGCTAATGGTTTGGACTTTCAGGGGACTCCTGAAAGAGCTAAGGATATATCGATCCCAGTACTGTTTTCTCCACTATTCCTATTGCAAGGCCTCGGTGTTCTCTTTGCTGCTTCTAAACTCCTAGAGAAGATCGTCCTCTTACTCCGCGGGGAAGCTGGTCCGGGATTGTATTTTAGATTTTCATCAAGTGCCCATGATTGCTTGGGATTCTTGCACCATGGTTCCAGGTGACAAACACGTCTGTCTATTTTCCCAAAAGTTTTAATTTACAAAATGTAGTACTAACAAAAAATCAATCAATCAATTCACTTGTTCAGGCTATTAGGTTGGTGGTCAATTGACGAAGGAAGCCGGGAGGAACAAGCTCGACTGTACTTTGATCAAGAATCTGGGTTAGTTAGTATATTCCAACCTTCTATATGGTCAAACAAAGATGTTATGGGATCTGCTGAAGATTTCATTATAATATAATTGTGCAGTTACAATACATTCAGTGGTCATCCGCCTGAGATAGTCAAGAAAATGCCAAAGGAAGATCTTGCAGAAGAGGTAACTTTACCTCTCTGGCATTTTTTTGTTTCCCAATTCAGTGCTGATATTAACTTTAGGTTCTCTTTGTTGTTGAATCTTGTTTCTTCTAGTTTCAGCATTGCTTAAGTGTTGTTTGCATTCAATCTAATTTGATATCTCTAGGTGTGGAGACTTCAAGCAGCACTTGGTGAACAAACAGAAATCACAAAATTCAGCCAGCAGGAATATGAAAGACTGCAAAATGTATATTCATTTATTAGCCATGATGTTTTTGTAACTTTCTTGTTTCGATTTTACTTTTTCCCTTTGCTTAATCCTGTGTCAATGTGTCTTCTACTCCAGGAGAAAGTGCTGTGTAGGGTTTGCTTTGAAAAAGATATCAGTTTGGTACTGCTTCCATGTAGACACCGTGTTCTCTGCAGGTAAAGATACTTGATCATGTTACACTTAAAATTTTATGCATTTGCGCTCAATTCGTCTAGAAATACTGTACAAAGAAACTAGGAATCTATGAGGACTGAGGTCATATCAATATACTCATTGGACTCAGTGTCATACCTGACTTAATGTCATTGTTCACAATTTTTTGTTTCTGTGCCATTTTTGTTGCAGAACCTGTGCAGACAAGTGTACAACATGTCCAATATGTCGTATAGACATTGAAAAACGACTATCTGTATACGACGTATGACTGTGTTAACTTTGGCCCATGATCAAGAGTAGGATTTGTGGTTGATGCTCCAGACAAACATTCCAGTTTACCAACCATACTGTTTCCCAAACTTCTGATGTTTTTGCTGAATCTTTTTGTTTGTCTGAATCAGCAGCTAGTATAAAAAAAAGTATAGGTGTATACGTGTATGTATTTTTCTGTAGGAAACCTCATTCAAACTTTAGCTGTAACATACAAAGTTTGTATAATATCCATCTCTTTTTTGTATAAATCACAAACTAAGTTATG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8620 </w:t>
        <w:tab/>
        <w:t>AGAACCAGGAGGAAACATTTTGCAGAGGTTCTTTATTCTTCTTCTTCTTTGCTTGGCGCTTTCTTTCTTTCCCTAAGGTTTTGAATGTACATTCTCTGATCAGTGATCTTCTTCTGGGAGATTAAGTTTTCAGACAAAAGAGCTTTTGTTCTGTAATAATGGAGCTTGTCTTATTCCTTTTGGGGTTAGTGGGGATTTGAGAATCTAGGTGTTGAAAATAGGGTTTAATAGATTCATATGTTTCTGCTAGCCTAGACTCTACCCAATTTACCACGTATAAGAAAAAAGCGAATTTTTCATTATGATAGGGATTTAAGCTATGTAATTTAGCTGGAGAGCAATGGGAAATGGCGTTCACATTGAGCTTTGTCAGGGCAAATTTTATTGGAATGTGAATTGATAAAAGCTGGAAACTTTTGGAATTATATGAAATATGGAAAGTGGCGTCGTTCTCGTTATTAGTTGGTTCCATGGTGGTTGCTATTGATAGAGATATAACGAAAGCTTACGTTTTTCCCAAATTAGGATTTACTGGAAGCACAATAAAGAAGAGTTAAGACACTGTCACTACAGAGAGAAGAGTTCAAATTCTCTCCTTTTTGTTACCAGTAGCAAGTTCCGGCGCCGGAGATTCGCCGGAGAACCCTCCTGGTTTCAGGTGAACTTCTAGCTATTTTTCACCATTCATGGCTGCAAAGCTTCTTCATACATTGGCAGATGAAAACTCGGATCTGCAGAAGAAAATTGGATGTATGAATGGGATTTTCCAAATCTTTGATCGACACCATATTCTCACAAGCCGGCGTAAAAGTCTTACTTTAGGTAATCATAATCCAATAACACTTAAGTAATAAATAATGCTTAATGCTCTAGATCGTGTCTCTTAGTCGTTGACTTGTACATGGCTATATGGGTTACAACGTTCTTAATATGTATGTCTTTTACAATCTTTCTTCTTCTTTAGCTCGGTTTCTTCATGAACTATAAAGGTCTTGTCTGATTCTTCTGTGGTGACTAGAAAGGTTTGTCCTTTCTTGGCTGAATCTTATCTGATTTGTGAAATGTCTGTTAGTTTTGTTAAATTGATTTTGAGTTTTATGTTGCTTTTTTTCTTGGTAGCTTTTGACTTCTCTTAACCTTAAGACTATTGAAGTTTCAAGAATCTGTAATGTTTAGGGGGTTTATTGGCAAAGATAATTTTGTTGATGTTTTTTTTTTTTTTTGCAGGTAATGCACATGTCAATAGTATCAACTTTGAAAGAGACTCTGTTGATGCAATTTGTCAGCAAAGATCAGCATTTCAGTGTCAGGACTCAAACCTTGTTAGCAGTAATGGATTGAGCGAGAAACTAACGAGGCTATCAACCGAATGTTCGAGGGTTTCTTTCTCATCATCGTGTTCATCATCTTCCCCGTTGTCTTCCGAGGTCAACAGAGAAGTTCAGCCTGAGATTTCTGCGGATGACCGAGTCATTTTTCCAGAATCTCCTACAAGTGATCCAGTGATGAGCCAAGGAACTGGTGCTCGTGTGGGACTTGACCTTAGAGATGTTGTTAGAGATTCTATGTATAGAGAAGCTAGAGGGCTTTCTGATGTATGTAGGCAAAACAGAAGAGAGGATTCTCCAAGACCCTATGGTTTGAAGCAATCCAGGCCTGTTGATTTCAATGAATCCTGCAGAGCTCTAGCCAAACTTAGAAAAACATCTCATCACTATTACAATGAGGTTGACATGAAAGATACATCCCGTTACTATGTTGATTCTCGCGGAAAGTCGAAATCCGGGAAGAAGCTGAAAGAGTTGCCTAGGCTTTCGTTGGACAGTAGAGACCACGTTGATCTCAAATCAGGTAATAAACTTTCTGAAAGTTTCAGTAGAAGCTCTAGCATGAACAAAGTTTCAGGTAGCCCGAAACGGCCTCCTAGTGTTGTTGCCAAGCTAATGGGCTTGGAAACATTACCGGGTTCTCCTTTGAGCAGAGACAGATTCAACATGTTTGATGATAACAGTGATCCATTCGCAAGATCATTGAGGGAAAATAGCCTGAACCGTTCTCTTCGGTTCTCTCCTAGCTCGCCCAGAAGCTTAGGAAAGGACCCTGCTGCTTCTTCTTCTTCTCCAAGATGGAGAAGCTCTGAGTTTGTTATGAAACCCTTATCAAGTTTGAGATATCCCATTGAACCAGCTCCTTGGAAGCAAACCGAGAGAAACCGGTTTTCTCAAAAGCAAGCCTGCAGGTCTGTGAAATCTCTGTCACAGTCGATGGAGGGAAAATTGAAAGATCTTGAGGTTAAACATTCGGGAAAGGATCTCAGAGCTCTTAAAGATATATTAGAGGCAATGCAATCAAAAGGTCTCTTTGATACTCGAAAGCAACAACAATGCTCAAACTTGGAAGCTCAAAGAGATTACGAACTGGCAGATTCTGCAACTTCTAAGCATGATTCAATAGACCTGAGAAACCCGGTGATTCCATCCAATATGAGAGGTCCAATTGTGATAATGAAACCTGCCAGACTTGTTGAAAAATCTGGTATCCCTTCATCATCTCTGATTCCCATTCACAGTCTATCCGGTCTTAATAAGACCTGCAGAGAAGAACCTGTAAATGTTAGAAGAAGTTCAACAAGTAGAAAGGCAGTAAAAGATCGTAGTCCTGGAAACCAAAGAGCTGAACCATGTATCAGTTCTGACAAGAAATCTAGCAGCAGAAACGTGATGTCTTCTCAGGTTTACAAAGAAAGCACTTCAAAGAATTCAGGGCCTGCAAGTTCAAAGTTGCAGCAGATGAAGCCTGAGCATGACAAGCGTTCTCGACCACCAGCCTCTCCATCTGATTCAAGCAAATTAAGAAAACAAATAAGCCGACAACCCGTGGAATCTACTACTTCTCCTGGTGGGAGGCGTAGTAGACCCAGGGATCAGAGGAGCTTGCAGCAAAATGATGGCCAACTTAGCCAAATGAGCAATAAATCTAGGACTAAAATAGAAGCCACCTTGAGTATCGAAAATGGTGGAAAGAGCCCATCTGTTATAGAGGCAGCCAAAGCTGTAGTCTCTAACTTAATACAGAATGTGAGTTGCTCTTTTCTCATGCTACTGCTAAAATTTTTGGTACTTTAAAAAAGTTTCAACTGCTAATTCTCTACACATTTGTTTCTTAACTGCTAATTCTCTACACATTTGTTTTTTTTTTACTCAGAAGTCCAGTCCAACGTTTAGTGAAGATGGATCATCAGAACATCCAAGTCCAGTTTCTGTTCTCAATGCAGAAATCTACCGAGAGATCGAACCATCTCCTGTGAAAATCCAAGCTAGTGAAGGCAGTAAGACTTCTCTTTAAGAGTCTATATACATCTTTATTGGAAAAATGCAAATTGTTTTATGTTTTCAATCATCTTGTAACAGGTGTTAATGGCTCTATTAACTCGGGTGTTGAACATTGCGAGGAGGACCAGTGGAATCCAGCTTATAGCTTCTCAAAGACAACAACAAGCTTTTCGCCAGAGATGAACCGAAAGAAGCTTCAGAATGTTGAGCATTTGGTTCAAAAGCTAAAAAGACTAAACTCTAGCCATGACGAAACCAGTCAAGATTACATTGCATCTTTATGCGAGAACAGTGATCCTGACACCGATCACAGATACATTTCCGAGATTCTTTTAGCCTCGGGTCTTCTCCTCAGAGATCTTGGCTCAGGATTAACAACTTTTCAACTGCACCCTTCAGGCCACCCAATTAATCCGGAGCTGTTCCTTGTGATTGAGCAAACTAAAGGATGCAGCAGTAGCAGCAATGAAAAGATCAACCGCAAACTTGTGTTCGATGCTGTTAATGAAATGCTCGGGAAGAAGCTAGCTTTTGTTGAGAGCTATGTAGATCCATGGATGAAGCAAGCTAAAGCGAGAAAGAAGGTCTTAAGTGCACAAAATCTGTTGAAGGAACTATGTTCAGAGATAGAGATACTACAAAAGCAAGCCAAGAAGAGATCAGAAAACTTGTTGTTGTTGGAGGAAGAAGAAGAAGAAGAAGAAGATTTCTTGAAATGTATATTGGATGAAGATATGGCAATCCAATCTGAGAAATGGACAGACTTTGATGATGCAATCCCTGGTTTAGTGCTTGACATGGAGAGGCTTCTCTTCAAAGATCTGGTGAAAGAGATTGTGCACGGTGAGATTGATCGGCTGCAAGGAAACTCAAGGAGACAGAAAACGGTTTTGGCTGACGAGTAGATATTGATTTATACAATAAGTCGTTTTTGGATTCTCTGTATTCTAAAGCGGTATATATATAATACAAGTCAATGTTCATGACAACATTCTCTTTTTCCTATCCCAGAGGCCAGAACATTGTGTTAATTATTAAGACAACAAAAAAG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8700 </w:t>
        <w:tab/>
        <w:t>GAAGGAGATTTACACTTATCACATCGAGACTCTTTGATCGGAGTTTCCCAAAATCCCCGATGGCGAAGGAAACTCCGGCGTCGTCGTCGATGCCTTCTGGTCTCAAAGCCTACACGGTTCCTATCTTCCTCTTCGTCCTCGCTATGTTCTTCCAGCTTTTCCTTCTTCCTCGTTCCTTTCCTCCTTCTCATTACGACGGTACACAATTCTCTAAGCTCGCTTTCTCTCTCGACTATGTACTGTGCTACACAATTACCTTCCGGTTTTGATTCTTTTGATTTGATTTCTTATTTTTCCTTTTTGAGTTCTTAGTTTTGGGTGTAAAGATGTACAGCTCAGTGGATGACGTGAAAGATGCGTATCAGACTGTTGCTTCTAAGTGGTAACTTTCTCGATCTGGGGAATTTTCTTAACCTTGAATTTGGATTTAGTCCCCATGATTCTACCTCCACAATCAATCACGAGTATTGTATGAATTGTTTTTTTCTATATAACTAATTGCTAGATGATAGTATATGTAGGCTTGGCATTGTAAAGAATGGAATGTAATTCTAATTGAAGTTGATAACTAGACTTTAGGTGTTCTAAGTAGAAACTGTGTGGCTGACACATTGTAACAACTGGTCGTGACAGGGATTCGGGTTCAGGAGTTTCTCTTCCAGCTGATTTTGTTAAGGTTGGCCGTCGACTTCTTATTAGTGCTAAATCATTCAGCCTTTTTATGTGCGTAACGTTTCTTCTAATTCCATCATTGCTACTATGCAGATACAATACGCCTATGAGCTGTTAACAAATCTAGTATGGAAAAGGGACTATGACTTATACGCCATTGATGAATCAGTAGTAAGTTGTTAGTTCTGTATCTTCACTCTTTTTGTTGCAGCAAACTGAAAAAGAAGGAAGATTTACTCTCTTTTTTCCTTTTCAAATATAACCCCTTGTTTTAATGGTTGCAGCATATTATAGAGGAACTTGAAAAACAATATGCTGTGGAAGATTTTGCAAAAATAAAACTTCCCCTACTGGAAGTTGTTTCTTATGGTCAGTTAACCAACATACCTCTTTGACATTTTCAGTTCTGTTTCTTGTATTCGTTTTTATATTTCTTCCGATGCCAACTTATTGGTGTATAAAACCTGTTTAGAGCCTGAACGTGAAGGTTTTATGTCAATAACATCTCAAGACTTTGCGTCCAAGTTCCAAGATTCTAAGCCATGGCTCATTCAGGTATAAACTCTGTCTAGACTGTTTACACAGAGATATGTAAATTTGTGGAGACACATTTCTGCAGAACTGATACTGGATTATCAAGTATAGAATATCTAGTGTACGTTTAAAACCTCTCCTACAAAAGATACAAGCAATCTAACATGTTGAAGATGCGAATTGTTTCCTATTAAATTAATAAATGTTGGCATACGTTTAACCATATTTCTCTTGGAATCTCTTTATGCTACAAAGTGAGGGAGTGCATGTTGTGCTTCACGTTAACGATAGAAGATTTTCCTTTTGGACTGTACTGAAATATTAATTTATTGGTATAATTCAATGCTACTTCTTAATTAACGTCTAAATACCTTTAGGTGTATTCTTCTGGTAGCAACAGCTCTGCCCAGTTCGCTACGGTTTGGAGAAGGATTGGTATGATTTGCTTTCTGTAGCATGTTTAAAGTGTAAAACTCTTGCCAGCCTTTGTTAAAGTATGAGACAATGGAATGATTAATTGAAGAGCTAGAACAGTGCATTTGGCAAGGGGAAACTGAAGTATCTGAAATAGACAGAGTTAGTTTTCAGGAAATAAATATGTTGTCTATGATGTAAAAAGCAAGTGTAACAATATGATCGTAAGTTCGCAACTTGATGTCAATAGATATGTTTTAACAAAAATTAGGAGGGAACACTAACTTAATAGTTAATAATAGTATAGACATATTTTGCTGTGTATGAAATCATTTTACCAATTATCTTGCTATGCTTAACTTTCTTTTATAATTGCAGTTGCTTTGTTGGATGGGGTTGCTAACCATGCGATGTTAGAGCTTGGCGATGTTCAACTTGTGACCTACCTTGCTGAGAAAAAACCAACAGGACAAGTATTTTTCAGAAAAGGTAAGTTATCACTTTCCTCATCCTGCTAAGAGCCTACACGAAAACTGAGAAGAATAAACGCAAAAGTCAATCAAAAGTAGACTGAAGTAAGTTGAGAGGATCCATTGGAAGAAAAAAGTAGTGAGGATATGCTTAAACAGAATGGTTCTAGAATTTTGTGTTTGTACTTAGGAAGTATATTACATCCAGTAGGTTTGAACACTTGAACATTAAAATACAGTTCCGTGTATACATTTCACACTTGTTCTATTATAGCTATGGTTTATATTTCAGAAAGGTGTAATGATTATACCTTGGGGTAAAATGTGTGGATTTTTTCTCATATTATGCAGGCCTTCCTTCAATCTTCTCTTTCCCCCCAAATTGTAAAACCGCAGACTGCCTCATCAGGTAGCTCACTGACTGAACCCTTCAGTTTAACGGAAAAGGCATAATATTCTGCACTCTTTATTGGGTCGTGAAAATTTTCTTGGAATTGTCATTTAGATGAGTTTCTTGCTTCATTTTTCTTATTCCAGAATAATAATTCAAATCTTTTTATTTGTTAGGTTTGAAGGAGAGCTGTCAGCAGATGCAATTACCGATTGGTTCGCGACCACTGTACTGGGTTTACCTAGAGTATTCTATCACACAAAAGAAACACTGGTATGCATTCTTTAAAGAGATCTAAATGATGAATTTACAATTTTCTTATAGATGACACAAGTTTTAGAGGAATCATATCTGATTGAAATGTCCTAATTTATCTTTCAGTACTACCTTTCAGTACTTGATTATCATAACCGTCCATGTTTTTGGGGAAAGTGATCTAGGTTTAACCATGTTAGGAACTTTTTTATTGGGAAAATTTGATTTGGTTTACTGCAAAGCTGTACTGCAAAGCTGCAGAGCTTTGCAGGCCTTTTAGTACCTGAATTATTTCCATGTCATGGTTTGTAAGAGTGAGACTGTTTTACTTAAATATTTTCTTCAATTTCATTTGTTTAGCTGCTGTGTGTTGCAAAATTTTCTGGAGTCTAAATTTATTTATTTTTGTGTATTAATTAGAAATATATTTTTTCGCATACAGGTATCTAAGTTCCTCTCCAAAGTTCCACCTAATAAGGTTTGTTTAGCGTTTTTCTATTTCTCTTTAGAATATCCTTTATCTAGCGTTCTTTTATCCTATGAAATTAAGGAAATACTAATCAGACATGTAATAGTTTTCCGCATCACATCTACTACCTACACCCTTATTTTTGTCCTTTTCCTTATCTTCCCCTTGCTCAATAGGTGAAAGTCATTTTATTCTCACAAACAGGAGAGCGAGCTACTCCTATTGTTCGCCAGGCTGCCAAAGATTATTGGAATTTTGCCTCTCTATCTCACGTGCTTTGGAGAGAAGAGGATGCATCTTTCTGGTGGAATGCGTATGTCACTGCACTTTCTAAGTCTGTTTATCTGCATTAGTGTCTATTGCTTCTCGGAAAGATTTCTTATCAATAAGTGTGGTTTGATGGTATCGCTTTGATTCTGCCACCGTGTAGTTAGATATTTGGCTCATCTTGTATTTCTTCTCTTGTAACAGGTTGGAGGTAGAATCTGCACCTGCCATTGTGATTATGAAGGATCCTGGTTCAAAACCTGTTGTTTATCATGGTCTTTCACCACCTTGAACTGAGTGTTTTGAATTACTGATAATGCATGATTAGGAAACTGATTGATTAAGATATTCCATCTTGCAGGATCTGGCAACCGTACATGGTTCCTGGACATTTTGGAGCAGAACAAGCAATTACGTAATCCCTATGCTTTCACTCATTATATGTTCAGTATATTCGGTTTCTGCATGTGCTTTTCTTTATACTGAGTTTTTAGACTGGTAGATGAATGGTTTTAATTGGGTTTTTTTTTTTTTTAATTGGTTTGTGATCATTTTTCTTAAAGTGCTTCCTCAACTAAGAAGCACAACATCAATGGAACTTGGTTGTGATGCACGGGGATACTCTCGAGCTGGTTATGATAAAGTGACGTGGTACTGTGCCATCCTTGTTGGAAGACAAAGCGTTGAACTCAATAAGATGAGGGAAGTGAGTAAAATCTTTTTTCAACATCGTCCATTTTTATCTGAAGTTCTTGTCTCCTTCCTGATTAGAGTTTTGTCTAATCTTACAAGTTTGTAGACCATGTGCAGGGTACAAGATGCTTTGTCAAAGTATGACGATTCAGATGACGCTTCCAAGGATCCATCAATAACGCCAGCAGCTTCTGCACACAAAAGCAAGCGACTCTCATTTGCGTGGCTCGACGGAGAAGCGCAGAATGTAAGTATACTGGCCAGAACACCATTATTTACATTCACCTTATCTCATTTAAATCTGTTCTGTTTCCGGAATCCATTAGAATGTCTTAAGATCTCACGTCTAGGTCTTGAGATCTGTTACTTCCTACCATCCTGACTCCCTCTGGATTTTTCATCCAGAAATACTGTTTCTTCTATGTTCAATCGGAAACCAGCTATGACACGTGTGGAACTAGGAGGGCACCGATTGATGTCCCTAGGATATTGATCGTTCGGTACCATAGAAATGCTACAGAAACTGCTAATGCAGAGCAAAAATCAAGTAAATGGCCCAAAACTGTATGGCAATCTGAAGCTGACGATGTTGATCCTGCTGCACAGCTTGTTGTTAGTTATGACGGAACAGCTGAAATTCCCCAGGTACAGTATTAACACCTTTTTTTAACAAATCTGCATTTATTTTCTGGTATTAACTTTGTTACATTGCTTGTTTACTGTTTTGTAGATCATTAAGTGGCTATCGAAAATGGTTGATGATGGTGACAACAGAAACCTACCTTTCTATGTAAGCAACTTCCGTTTTAATTCAGTATTTACATGTTCCTTTTATCAGATATCTCATTTGATCTTTCACTTTAACTTGCAGAGAGCTAAAACTCCAGAACTTGTTCCAGAAAGCGCTGAACCGATGAGATCAGGAGTCCCAAAGACCGTAAAAGCAACTCAGAAATTGTTGAGCTTATGGAACAGAATCAAAGACTACCTAGCTGATCCAAGAATGGGGCCTACATTGCTTCTAGGAGCGTTGTTATCTGCAGGCAATGTTTGGTGGATGAGAAGCCGATCATCAACACAACAACCTGCTCAGACAAATCAGCCATCACCAAATCAACCAGCCGATAACGTAACAATGAAATGATTCATATAAAAATATTAATTTTTGACATAAGCCCGAATTAAGAAAGATTGATGATTGTTTGACAGGTGGAGGAGAAGAAGAAGAAAGAGAGAAAGAGAGAACAACGAAGGAGGAATGCAAAGGAAGAAGAGGTTCCTGCTTCGATCACTGATAACGAACCTAAAGATGCTGTCCAAATTCTGTCTTCAGGTTCCGATTCTGACTAATATATTAAGCCTTAGGATTCTTCTGACTTTCTTTTTTTTTGACATTTACGTTTTTTATTTTTTCTTTTCTTTGTGAAAGTCATAGGTTTCAATTTTAAGTTACTAAATAGAGTAATTTACCTTTATCATTTTGAACA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8730 </w:t>
        <w:tab/>
        <w:t>AAAAGATTACACCAACATTTTTTTTTTTTCTTCTCCATTGCCACCATCAAGAAGTAACAATGGCTGAAGCTTTCACAAGTTTCACCTTCACAAATCTTCATATTCCTTCTTCCTACAATCACTCGGTACATATTATTTTATATTCTTACCAAAAATATTTCATTACGAAAAAAAGTTTAAGAATTGTGTATTGTGTTGTAGCCGAAGCAGAATTCAGGACCGAATCATGGATATTGGCTATCTGTAAGTAATTTTCTCTAACTAAGACTAAAATTAGAAAAAAAATCTCCATATTCTTGTGAATTTACGTCTTAGAATTTGAAAAATTAGAAGAATGTTAATGAGAAGAGGGAAAGGAATTTGATGAGAGGAAGCTTATGTGTAAGAAAGGCATTGCCACATGATTTGCCATTAATGGCTGTGATGGTTCAACAAATAGAAGGAATGCGTGATATCATTACAGAGAAACACGTGTGGCATCTAAGTGATAAAGCTATCAAGAATGTTTGTAAGTTAAACACTTGGGGTTTCTTGAGAGATTTTATTTTCTTTCTTAGACTTTTTTTTCTTCTTTTTCTTATGTTTTGATATTGATCTTGATATGGCAGATATGTTCTACATCATGTTCACTTGTTGGGGATGTTTGTACTTCGGTTCAGCAAAAGTATGAAAACAACAACTCAAACTGAATCTTTTGATACATTTGCTGCATTGGGATCTTAATAGTACTTTGTGATATTGGATCAATACAGGATCCATTCTACGACTCAGAGGAGTACCGTGGAGATGGAGGGGATGGAACTGGATATTGGGTCTATGAAACTGTATGTATCTCTCCCTTTCTAATACTATTAGGAAAGAAAGAAAAAAACTTAGAAATGCATACAAATTATAACTAGGGATGTTGCAATGGACCGACCAACCCGCTGTGGTCTTACTAGACCCTGTGGACCAGTTCAGATCTAGTTTGACCTCAGACTATCCCACCTTGGTCTTAGTAGGCCATGTAGACCTGTTCAGAGCCGGTTTTGAGTACTCCTCCATGTGTCTCAGCATGCGATAAACCTCCCTAAACAAAGAAAAATAGGTGCTTTTAGGTTAGCGTTTACCGTTGGTATATATGCACCCAAAAATATGAATCCACAACCTTGATCATCTAAACGAAAGTCACAATCTGATAGATGGTAGGTAACATTGATCCATCCTATTGATAGATCAATCATGCTTAGTAAGTTTGAGCCGGGTTGGGCTTGATATAATAATTCAAACGTTAACAGATCTGATGGTAGGTAACATTGATCCTAAGTTGGGTCGGGCTGGGCTTGCTCGGGCCATTGACCTTTGGTATATCATCACAGATTCACAATGTGTACAACTATTATAAGATTGGATAGAGTTGTTATTGTGTTTTGGGTTATATGATGCAGCAAGAAGACATAGAAGAGAAAGCAAGAGCGGAGCTATGGCGTGAAGAACTTATCGAAGAAATTGAACAGAAGGTTGGTGGCTTAAGAGAGCTTGAAGAAGCTGTTACTAAGTAGAAAACTAACTTGTGAATCATAAACCACTTTACATACACATTATATATTTTCTTATATCAGTCATGCAACATTATATATACTCTCTAGCTTCCATATATATAATATATG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8850 </w:t>
        <w:tab/>
        <w:t>ATCTTTACCTGTCTCTGCCCTTAACCTCACACAGATATCGAGTCTCGGCGATTGAAGTGAACTCTCATCCTTATAATTTCATCCGAAAGGTAAAATTTTGACAGCTCTAGTCGCTAAACCATTGTTGTTTAGGTCTCCTTGGAACTCTTCTGAATTTGCTTTTAGATTAGTTTACTCTTTTTGAGCCTTTGTTTGTGTAATCTTCGAATGGATTCATGGTTTTGCGTTAATGGGTTCTGTTTGTTATTACAGATTTTGGATAAAGTTTTGATTTTTTTGGTTCGCAATGACGCTGCTCGAAGCTATCTCCAACGCCGTAGCGAATCAGGACAAGGTCGACTCGCAATCCGATTATCCAATCCCTCTTAGCCACGATGGTATCTTTGCGAATCTGAAACCAAAGCTAGAAAACCCTAATCTTGGTACCCTTGTCAATCCAATTTCCGGGTGGGGAATCTCTGAAAGTGATGTTGAAGTCATCGATTTGGGTAAAAAGTTTTCATCTAAGCTGAAAAGGAAGCTTAAGGATACTAACGGGTTTGTCAAAGATGAGTTTGTCAAGATGTTAAAGCAGTTTCTTGAGAAAATTGGTGAGAAAGTTGGGATTTCAGAGGCTGAGTCTGAGATGGTTTTGGGAGATCAAGCTGGTTCTGAGATACAGATACTGGTGGAGAAAAATGGGTTTTTGATGGGTAGAGATGTATCTGGTTTAGTGTTGAAAGGTTGTATTAGTCTAGAGATGTGGGAGCTAGTGGAAATTTTGATTTCAAACTCCTTGGTTGATCATTCTTCATACTCTTATTTAGTTAGCAATCTTGTTGAGAAGCAAAGGTCAGATTTGCTTTGCGTAGTGATCAAAGAAGCTTCAGATCTTGGGGCAACTGAGCTACTTTCAATCTTGAAGTATTTTTTATGCCCATCAAAGGAAGCAATTAGCACTATGGCTAAGGTAAGAGAAGAATGGGAGAGTCAGGCTATGTTGGCTATTGAAAAGGTGAGCAACACAGAGCTATCAAAGAAGTCTAAAGTTGCAGAAGAGGCTTCTATCTTGTTAATGGTTGCTCATGACGGGTTTTCAACCTCAGAGCTTTGCCTGCATTACTTGTTAGCTTCACGGAATGTTGACGAAGTCATGTTTGCATCTGCAGTCAGTAAGTTGAATGGCAATGAGATGGGTAGCTTTATTCGATACCTCTCTAAATGGATGAAGAAGTATGAGATGTTCCCACAAGCTGGTCCATGCCCTAAAGCCGCCTCCAAGCTTGGTTTGAAACTATGCAACTGGGTTCCTGAACTCACAGACATTACCAAATGTTTGGGACTTCTTATCGATGAGAACTTCTCCACTCTGGTTCTGTACTCGGATTTGCATGAAGAGCTAAAGTCTATTGCAAGAGTAGCCGATGGGTTAGCTTCAGAATCAAAACTTTCCTGTTTTGTGGCTAATGTGGTTGAAAGTTTGAAGCTTGGAGCTGCCCGAAACTAGATTTTCACAATTGTTGGAGCTTAATGCAACCCTGTTTTCACTTTTTATTATGGTCTCCAGTGACATTTGTATTTTCTAGTTTCAGTTCATCTCTTAACTAAAGTATAATTTTGTTC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180 </w:t>
        <w:tab/>
        <w:t>ATATTGGAGGTAGGAAGAAGAACTCTGCAACCAAACCAACCAACCCCAAAGCCAAACAAAGTTTTATAGAGACCTTCCATTTCTCCCTCTCGTGACAAACGCAATTTGCAGAGAAGCAACAGCAACAACAAGAAGAAGAAGAAAAAGATTTGAGATTACTTTGTATCGATTTAGCTATTCGAGAAACTCTTGCCGTTTGAAAGTTTTAATTGTTAAAGATGTCGAGTTCTATGGAATGTTCTGAGTTCGTCGGTAGCCGGAGATTTACTGGGAAGAAGCCTAGCTTCTCACAGACGTGTAGTCGATTGAGTCAGTATCTAAAAGAGAACGGTAGCTTTGGAGATCTGAGCTTAGGAATGGCATGCAAGCCTGATGTCAATGGTAAGAAACCTTCTCTTTCTCCTAGATCCACTTCTTTTTTCGTTTTCTCTGTTTTTTATTTCTTGAATCTTGATCTTGAAAACTTTTCAAGAAAATTTTGAATCGATTTCAAAGAAATTAGGGAGAGTTAGTTTGCTAAATTTTGACATAGAAAATGATTGGAGAGAGTTCTAACTTTTGGATCATATATATTTGCAGGAACTTTAGGCAACTCACGTCAGCCGACAACAACCATGAGTTTATTCCCTTGTGAAGCTTCTAACATGGATTCCATGGTTCAAGATGTTAAACCGACGAATCTGTTTCCTAGGCAACCAAGCTTTTCTTCCTCATCTTCCTCTCTTCCAAAGGAAGATGTTTTGAAAATGACACAGACTACCAGATCTGTGAAACCAGAGTCTCAAACTGCACCATTGACTATATTCTACGCCGGGCAAGTGATTGTATTCAATGACTTTTCTGCTGAGAAAGCCAAAGAAGTGATCAACTTGGCGAGCAAAGGCACCGCTAATAGCTTAGCCAAGAATCAAACCGATATCAGAAGCAACATCGCTACTATCGCAAACCAAGTTCCTCATCCAAGAAAAACCACAACACAAGAGCCAATCCAATCCTCCCCAACACCATTGACAGAACTTCCTATTGCTAGAAGAGCTTCACTTCACCGGTTCTTGGAGAAGAGAAAGGACAGAGTTACGTCAAAGGCACCATACCAATTATGCGATCCAGCCAAAGCGTCTTCAAACCCTCAAACCACAGGCAACATGTCGTGGCTCGGTTTAGCAGCTGAAATATGAATGCTAACCACCCTCAAGCCGTACCAAGAAATTCTTTTGACGACGTTGCTTCAAGACAAGATATAAAAGCTCCTATCTTCATGCTTTTTGATTTAAGATACAAACTACTCAATGATTAGGAAACTTCATATATTTGTATGTATTGATTAGTGATCAATTATTGTTAGTATTCGTTATAGTCTGTT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310 </w:t>
        <w:tab/>
        <w:t>AATATTCTGAAAATATCTTTCTCTCGATGAAACTTGTCTCCTCCGGCCAACCTTAACCCTTAAGCGAACGGTGTTCCTTTGCGGATTGCGATCGTTCCGTCGATCCCTTCATCGCCCGATCTAAATCTCTAATCGGTAAATTTATATTTCGGATTGTTCCAACTCTTTTGCTTGATTTTTTTGTTTCTCGTTTTCCGTTTCTGTTTATGATTTTGTACGATTGGAGATAAGTTAGTTATTTTATTCACGGGAATATATGATCGGTGATTTTAGTGGTTTATCGGAGAGATCTAGAGGTTTATGATTCCGTTTTGATTGTTTGAATTACTTCTCTCTTTTTTTTTTGGATTTTTTAATGTATATTATTAAAGCTGAATGATCCATTAATGATTATTGAATCGTGACAAATTCAAGCAAATTAGAAAATTTGGAATCACTAATTTCATTTTGGTCAATGAGAGTTGTTGATTAGTTGATTTAATCCTCTGTGTTTATTTGTGCTAATTTATATGGTGCTTGTGATAATCCAGTGTCGGAGATTAAAAGCAGAGGTTTTGTGGTGAATCATGTCTGATGTCCCTTCTTGTTCTAGCGGTAATGATACAAACAACAATGATTCGAGTAACTTCGAATGTAACATCTGCTTAGACTTGGCTCAAGATCCTATTGTCACTCTCTGTGGTCACTTGTTCTGTTGGCCTTGTTTATACAAATGGCTCCATCTCCATTCTCAATCTAAGGACTGTCCTGTTTGCAAAGCCGTGATCGAAGAAGACAGATTGGTTCCTTTGTACGGTAGAGGTAAATCGTCTGCTGACCCTCGGTCCAAGTCCATTCCGGGTCTCGAAGTGCCTAACCGTCCATCGGGACAGAGACCCGAAACTGCACAACCTCCTGATCCTAACCATGGTTTTGCTCATCATCATGGGTTTGGAGGGTTCATGGGAGGTTTTGCTGCTCCGATGGCGAGTGCGCGGTTCGGGAATGTTACATTGTCTGCAGCGTTTGGCGGTTTGATTCCTTCTTTGTTCAACCTCCATTTCCATGGTTTCCCTGATGCAGCCATGTATGGAGCTGCTGCTTCTGGCGGCTTCCCTCACGGTTTCTCGAATCCGTTTCATGGAGGACACTCGCATATGCATAGTTACCAGCGGCACACGGGTCGACAAGGACAACAAGACCATCACTTGAGGATATTGTTACTCATTGTTTTCGTCGTTGTTGTGTTTTCTCTCTTCTTGAGCTAGTGAGGAAATCGATTTAGCTAACTGTATTTCGCTTTTTATTCTAGATTTTATTGCATAAAAACATGGGAAAATATGTGCTGTGAGTTGGCTTGTAAACTGCTACTTTAGCAAATTGTTCATATATTAATAAAACCTGTCGGATTC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330 </w:t>
        <w:tab/>
        <w:t>CAATCATCTGATCTTTCCCTCTCTCAGCAATGCATGATCTTCGATTTTCTATCAGTGTTCAAAGCTGAAAAAAATCGAACTGGGTCTGTTGATTTCTTCAGGTCTAAAATCAGATTAGATTAGAGAAGAAGAAGAAGAATGCTGGAAGCTGTAGATAGCTCAGGAGTGGTGAATGGAGGATTCCCGCAGATTCAGAGCTTTTACGGCGATTGCAGTAGTGAAGAAGAGTTATCGGTATTGCCACGTCATACAAAAGTGGTGGTCACCGGAAACAACCGGACGAAATCGGTGCTTGTTGGTCTTCAAGGTGTTGTCAAAAAAGCTGTCGGTCTCGGTGGTTGGCATTGGCTGGTAAAGTTATTTGATTTCTTTCCTTTTTTGGTAAAAATGTTATCTTTGTTGTTTCCTGTTCCGTTTTCCATTTATAGTTAAATTTCGATCTAATCTAGTGTTTTGTTCTCTGTTTTCTGGATTTACCAAGTTTGCAATTGATGAACATAATTTGGGTTTTGGGATGATTTTGTATTTCAAATTTGGGTTTTTTTCCCTTGAATTTCTCAACATGATCAACTTTAAATTAGATATAATCATTCATGAGCTTCGATTTACTAGTTATAGATTCACTAATCAAGTCAATAATTATGTTTCCTCGCATCTAATTTTAAACCAAGAATTGTTAGTTTGATCGAAAATCAAATCTACTTTTGTATTTACCAAATGTTAAATCTGTAAAATTTTCGAAATCTGGCGATTGAACTTGTTGCATGCATGATAGCATTCAAGTCACCATTATTGCTGGATTTTACACTGTTTAACCTTGTATTTATGGTTCTTAGGTAGTTATTTTATTCATGAAACCCTTGAGTGATTTTTATTTTTCTTTAAAAATTAGTTTGCATCAAATAAAGATTCTGAAACATTTTGGTATCTTTGATTATTTTGGTGTTTCATGCTGAGTTTCAGGCTCAATTTAAGGAATCATCTATAGGGGATAAGTGATTTTTGAGTTTGCAAACATTAATTAGGCAAACCAAAAAAGAGGCAACTTTATTTTGGCGCCTGGTCAATAAAACATCATAACAAATATGCACTTGTTATCTAATTCTCCATCATATTTCTTGACATTTTTGTTCTCCACCTTAAGGATCCAAGCTGGCTTTTTGAAATTTGTTAGTCTTTTGATTAATGTTAATCATTTGTTTTAGAGGTTTTTCTTCTTTTTTGTTCTTTCTTAATTAGTTGAGTCATTTTCGTCCCCAAGCAGTGTCACTTCTGTCGATTACTATTCTTTATAAAATCTTTATGCTTTGGTTGGCTAGTTTATATTATAAACTGCTCTGCAAGATCTTTTTGATAGTGTCTCTGTGTATGTGGACCTAAAGGAGTAACTTCACCATATTCTAGCTTTAAACTTTAGAGAATAATCCATATAATTTACGAATTTCTTCAGTATCACGATTATGTTTTACTATTAGTGATATCACATTCCACCAGTTCTTGTCTCCCAGAATTCCTATGGAAGTAACAGTAGGAGTTGAAGTATTAAAATCAATGTCAGTACTTGTTTATGGAGTTAAAAGTATTTAATCAGAATTATTGTTGTGCTTTTTGGTTTGTAGGTTTTGACAAATGGAATAGAAGTAAAGTTGCAGAGGAATGCGCTTAGTGTCCTTGAACCTCCTACTGGAAACGAAGAAGACGATGATCTTGATTTCGAAAACACACAGAGGAATGGCTCTGATATGAGTAAGTTTTGTTCCTTGTTATTTTTGTAACGATTCTGCCAATTTGTCAAAAACTTGATATAGAGATCTCTAAACTTGATTTAGTCTCCTGTGAGCTACTAAGTGATATATTGTTCTTTGATGGGAACCCTTTTAACTGATTTTTTTCAGACTTGTTTCTATGATAAGTTGTTTCTTTTCCAGCATCTGAGGACACACTGAAGCCTCATAAGTCGAAGCTAAGAGGGCAGAGATCATCTCGGTCATCTCACAAGACGATGAGCAGGTCTCTATCATCTGACTCGCAATCAAAAAGTTCGGGTTTTACTCCTCCTGAAAACATGGTATGCATTCAAATTTTTTGACATCTATTCCATTTGAAGATAATGCAACAAATCGTAAGTTTACTGATGCTATATCATATGCTTTCAAGCAGAAGGTTGATCTTAGCAAATTGGAAATGCCTGCTTTACTGAATTATTGGCGACATTTTAACCTTGTAAGTTGAATTCCAGAAGAAAAGGAAGAGAAGAAACTTACTTTCGTTTTCTCAATCTTGTTTTCTATGTGCTTGCTTCTGAAGAAACTCTTTGTAGGTGGATGCAATTCCAAATCCATCAAAGGAGCAACTAATTGACATTGTTCAAAGGCACTTCATGTCTCAGGTACGTCAACATCTCTGAGCCTTCACTGTGTTATGGATTTGTCTTAATTTTGTCCTGATAATCAATAAAATGGTGTAAATAACTGTGAAATGAATACAGCAAATGGATGAGCTTCAGGTTATTGTGGGGTTTGTCCAAGCTGCAAAGAGAATGAAGAAGGCTTGCAAGTTTCAATCCAAAGAATCCAGAAACACTGATCTTAACTGCATCAGCTAAAGAAAAGCCCTGACTCTTAACAAATCCTGTATGTACGGTACATCAACTTGTTTAACCATTTGTGGCTTGCTAAGTTTAGTTCTTCTAGTGATGTTTGGCTAAAGGGTAGATGTTGTTTCTTCTTTGCTTCTGTTGTTTAGCCAATGTAAGTACCATCAAAAAAACCAAATAACTCTCTAAAGCTCCCTATTGGAAACTATCTTGTCTGATACGATCTGGAGTGACCGGTATGTTGTTAGAATGTAAATATGTTTG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360 </w:t>
        <w:tab/>
        <w:t>CACACAAGCTCTCTCTTTCTCTCAACAACTTCAAAAGCCGGCAGGTATGACCGAGACCTCCGAAGAAAAACAGAACATTTCTAGGGTTTAACTCTGATCCACCACATTACCAAAACTTTCTTCAACTAGGTGATCAAAAAGGAGTCCTTTTTCATTTTGAGCTTCTGGGTCTTTGGCTTCTGATTTCGCTATAAGGAAGAGAAAAGTCAACGGCCATGGCGGGTCGTAGAGATAGAAGCCAACAACTCCGTGGATCTCGAATTGCGATCGCCATCCTCATCGGTATCTTTATCGGTTGCGTGTGCGCCGTTCTGTTCCCTTACGGGTTCTTCAACTCAAGCTCATCTCTCAAAGCAAGCGAACATCTTTCGAAGTCAAGCAACCAGGTACTACATAAACCTCTAAAGCTCTAATTTTTGTGGTTCTGTGGTCGAGTTTTACATAGATTGATGTTTGACTCTGCCATTATAGGTGTTATTAAGTGGTTAGTGTCTAAACATAGAAATTCTTCTTGGTGATGTGTTAGTTGGAGATTAGGGTGAAGTTTATCATGATACTGGTTTGGTTGATTACTGGATTTTGTATCTTAATTTGGAATTTAGTTGAGTGGTTTATAAATTCCACACTTGCTTTGTCTAGGTTGGATCATCAGCTTGTGAATCGCCAGAACGAGTGAAAATGCTAAAATCAGACTTTGTAACTCTCTCAGAGAAGAATGCAGAGTTAAAGAAGCAGGTCAGAGAGTTAACAGAGAAGCTACGGTTAGCGGAGCAAGGATCAGACAATGCAAGAAAACAGGTTCTAGCATTGGGAACACAGATCAAGGCTGGTCCTTTTGGAACTGTCAAGAGTCTGAGAACTAATCCAACTATTCTTCCTGATGAATCTATAAACCCAAGATTGGCAAAGATTCTAGAGGAGATTGCTGTTGATAAAGAGGTAATTGTAGCTCTTGCAAACGCAAATGTGAAAGCAATGTTGGAGGTTCAGATTGCTAGCATTAAGAGAGTGGGTATAACAAACTATCTGGTTGTTGCTTTGGACGATTACATAGAGAATTTATGTAAAGAGAACGATGTTGCGTATTACAAGAGAGATCCAGACAAGGACGTGGATACTGTTGGGAAAACTGGAGGTAACCATGCTGTCTCTGGATTGAAATTCCGTGTGTTAAGAGAGTTCTTGCAACTCGGTTATGGTGTTCTTCTCTCGGATGTGGACATTGTCTTCTTGCAGAACCCATTTAGTCATCTATACAGAGACTCTGATGTGGAGTCAATGAGTGATGGCCATGACAATCATACGGCTTATGGGTTCAATGATGTGTTTGATGAACCAGCCATGGGATGGGCTCGGTATGCTCACACTATGAGGATATGGGTTTTCAATTCCGGGTTTTTCTATTTGAGGCCTACAATTCCATCAATCGAGCTGCTTGATCGCGTGGCAGATAGACTCTCTAAGGCTAAAGTGTGGGACCAAGCGGTTTTCAACGAGGAACTGTTTTATCCTTCACATCCTGAGTACACTGCGCTACATGCATCCAAGAGAGTCATGGATATGTATGAGTTTATGAACAGTAAGGTCCTTTTCAAGACTGTAAGAAAGAATCATGAACTGAAGAAGAAAGTGAAACCAGTGATTGTTCATGTGAATTACCATCCAGATAAGCTCAATAGAATGCAAGCCGTCGTTGAGTTCTACGTTAACGGTAAGCAAGACGCGCTTGATAGCTTCCCCGATGGTTCTGAATGATTCACCTGAAAAGCAGATAGGCTAAAAAAAACTTTCCGAGTTTCTTGACATTTGTGATTCTAATATATTTCTCCCTTTTCCAATGTTTACTGCTTCATGCCTTCTACTTTCCTCTTTGTATTATGAATTTTTGTGTATCTTATGGCTAAAATCGCAAGTCTTTTTTTTC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370 </w:t>
        <w:tab/>
        <w:t>ATCTCAAATTTTGACGCTTTATCAAATTTCTTACTTCACCCATAAAAATCTGAGTTTTTAGACTTCAACAGGACAGATCTTTCTTCTCTTTCCAGATCCTAAAATCTTCATCTCCTACAGATCTGCAGAAATGGCGGTTACGTACTGATTCAGATACGGGAGAAGAAAAAGAAGAAAGCTTTCTGCTTTAACTTTTCCCATTACTGTAATGGCGGATCCTCTAAACGGCAAGTCCTTCTTTATCTGTTTCTCCCTTTTATTCTCCTTCACTCTGCTTTTCATTTCGCCGTTGTATGCCACCGAGTCTCCGGTTATCGAAGATGTTTCTACCGATGTTGCTGTGTCTGTTAGCGAAACCAATCGAGAAGCTGTTCTATTGCATAATTTAGAGGAACTCGTTAAGAATCTGACGGAATTAGTCGCTAATCTAGATGCTAAGTTATCTGCAACTCCATTAAAGGAGAAGAACGAGATCTCAGTTGATGATGACATCGGAGAAGAGAAAGAGAGAGGAAGGGCTAAGGCGTTTTCAGTGACTAAATACAGTCCGTTTTGGTCGGAGAGGTTTCAGTTTACATCAGCTGTGAAACTCAATTCCGATGCGACTTGTATCAATGTGTTGCCGTTTAGAGATTTCGAAGGTTCAAGCAAGTACTTTGCAATTGGTGATTCTAAAGGTAGAGTTTATGTGTTCTTGAGAAATGGTGATGTTTTGATTGAGTTTTTCACCACTGTTGATTCTCCGGTTACTGCTATGGTTTCGTATTCATCTGTGTTTAAGAACTCGAGTTTCGTGGTTACGGGTCATCAGAACGGTGCGGTGTTGTTGCATCGGATTCACGAGGGATCGAATGGCGAAGATTGGAACTCGAATTCGGTTTCTATGGAACATGTTGGGAAGTTTGATGTGGATGATTCAGCTGATCCTGTGACTTTGTTGGAAGTGCATCATGTGGGTCGTGTTAGGTATATATTGGCGACTGATTTAAGCGGGAAGCTCACGGTTTTAACTGAGAACAGGACGGTTTATGGGTCGGTTATTCCATCGAGTAGACCGCTCGTGTTCTTGAAGCAGAGATTGTTGTTTCTTACTGAGTCTGGTGCTGGTTCCTTGGACTTAAGAAGCATGAAGATAAGAGAAACTGAGTGTGAAGGACTGAACCATTCGCTTGCGAGAACTTATGTTTTTGATGCTGCGGAACGGTCTAAAGCTTATGGATTCACATCCGAGGGCGAGATCATTCACGTATTGCTTCATGGAGATATAATGAACTTCAAATGTAGGGTTAGATCCAAGAAGAAGTTTCAAATGGAGGAGCCAGTAGCTTTACAATCAATCAAAGGCTATCTTCTAGTTATCAACGAAGAAAAGGTTTTCGCTTTCAATGTATCGACTCAGCATTATGTTCGTACTGCGGGTCCTCGGCTTTTGTTCTCAGCGGGATTAGAAGAGATCAGATCCGCGTTCTTGAGCCATCGCGAATCATCTTCACGAACCACCACAGTAGTAAAGACTAGGCCGTTAATAGCTAGCGACAGGGAAAACCTTCTTGTGATCGGTTTAGAAAACGGATATTTCGCTGTTTACAAATCGAAGCTGCCAACTCTCAAAGGAGACTTCAACACAATGCTTTGGAGCAGTCCTGTGTTCTTCTTCATACTATTTCTATTCGGGGCTTGGCATTTCTTTGCCAAGAAGAAAGAATCGCTCACTGCATGGGGACCAGATGATCCTTTTACCCCGACCGGCGCACAAAATAGTTCGGCGAAAGAGCCAACATTTACTGAACCTTCAAGAAGAAACGATGACCTCATGGATCTACGGAGAAGGTACGCTGGTGGCTCATACCGGTCAGTTGGAGCTAACGACCCGAGTTCAAGAGCTCCGGTTGATGGAAACTATAGAACAACCGCACAGGATCATAACAATTATCGCGGTGGTGGCTCGGGTCTTGATTCAAACGGGTTTGGTAATAGAAGAGATCATTTGTTTGGTAACAACAAAGTTTTGGATAACGAAAGTTAGAATCTTTGGATTACTTGCAAATTCTGGCACGTTAATCACCACTTACTTCAAAAATTGTAATCTTTGTAACTTTATATAAACGCTAAAGGGTTTTATTATTCCTCGTTCGGTTTTTAACTTTATATAAACGCAAGTCT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530 </w:t>
        <w:tab/>
        <w:t>ACCGACATTAATGTTTACTAATCAGAAAATCAAAAGGACAATTGGAAAAGATTAATAGCAAATGGGTTCTTTAATGTCAGGATGGGACTCTCGAGTAAGGGATCCCAAATCAGGTAACTAATATCATCATGTATATTATATTTTGGATTAATATTCATGCATGTATGAGATTATATTGTATGTTTGATTATACAATAGAAACTAAAAGATGATTTTTAACATAAATTCAGTGAGAAGGTGCAAGTCGCTCACAAGAGAAGAAATCGACACTTTTTGGAAAACGAAGAAGAAGAATGAAGAAGAAGAACATGTTCAAGCCTTTTCCAAGTTGGTAACTCAGGTTAAAACCAAACTTTAAATTTATTTATTTCTTATTTCCCAAGGAAAGAGACAATATTTCTACTATCAGTGATCTTAGTGAAAATCAGAGTTCGACTTTAAAATTTACCAAAAATTATTAAAATGATCTAAAAAAGGCTTTGAAATTGTTTGCAGGAAGGTGCACAAAGCCAAGCGAAAGAGAAGAAGAGTGTAGATGATCTTTTTGAGAACCAAAGCAAGAGTAGTGGATGGTAATTTTTTTTTTGTGCAAAAACCAATCTCGTAACTAAGTTCTTTAAGAGATATTTGAAATGATAAACTGATGTGGTTGGTCAGGTGGAGAAAAACCTACTGGGCGTTCTTGAATGAGCCGAGGGAGGAAGAGGGTCGACCGAACAACTACGTGTCGCAATTCAAAGTTGCTCACATCGCCAAAATTGCGGGCTCGTAATGACGCTATAATCACCGGCTAATCACATATATATCTCGTGTGAAATGCGATTAGTCGTCTGCCGTTGTGGTTTAATCACCGGCTAATCACATATATAGTATGTTGGCCGTGTTAGTATGTGAATGTGTGAGTAGAGCATGTAACAAAGGGTGTACGATTTTAATGTAAGAATGTGTTTTACTTTATATGTGTCATGTATGTATTTTTTTGGTTGTGTGAGGGTGTAATTTACTTTTCAATGGATCTTCTTAAGTCTTTTCCTTG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660 </w:t>
        <w:tab/>
        <w:t>CTCTCTCTCTGCTCTTTGTTGATCTGTCTGTGTGGGATTCTTCCTTTAGTTCCTCTGTTGATCTATCCAATCGAATCTTACGAAAATTTTCGGTAAAGTTTCACTCTTTCTTGTATTTCTATCATAGGTGATTGTAGAGATTCATCAGATTTTATGTGATTACGTGGTCAATTTAGCTACTAGGTGATATAATATAAACTATAGTTTTCACTTGTTTTGATCAACATGTTTTGTTTTTTTCCCGACCTTTTTAGCTATTGTATTTGTGTGGTGATCAGTTATTTCTCTTGCAAGTAAAGTAGTTTTGTGATTTTGTGAACCGAGTTAGGGTTAAGAGATGGGGTGATGTTGGATACTAAAAGTTTTAATTTTGACACTTGAATGTTTCTGGGTTCTGCATCAAAAGAGTGAAGATGAGGTCGCTTCAAGCACCGGTTGTTTGCCCTAGTGTTCGTCCCAGACAATTGGGTGTCTCTGCTTTACTTGTCAACTGCTCTGTTTCGAAAACTAGGAGTCTCAGAAAACAATTCTGGGGTAACCAGACCAAAAATGACAAGTCTCAGGCTGCTACAGTGAATCTTCGTCTGCATCTTCGGAGGTATAAGAGTATCAAATGTCTTTTCAGCTCGCACTCTGATGGTACCGGAAGCACAGCAGAGAATTTCAACGAGAACGATGAGGATTATGTCAAGTCTAGTGTATTGGAAGCTGGTAATCCTGGTTAAATCTGTATTTATACCATTAGTTCTCTCTATTCTTCTTGTGTTTTGATTCTAATCATCGATGTTCTCTTGTTGGTTTTGTATATAAGTTGAGGTAAAAAGTGGACCAGATGGTTTCATGGTGAAGATGAAGGATGGGAGGCAACTTCGATGTGTCCACAATAATCCTCAAGGAGGGAATCTTCCAAATTATGCTCCACATTCTGCAATTGTGCTGAAAATGGAAGATGGAACTGGTCTTCTTCTCCCCATTATCGTCTGTATGTGATATCAAAACTCATTCTTTTGTTTATGTGTGTTGAGATTTCCAATTTGCCTTGTGTTTTGAATCTCCTTTCTTTGTTTTTTGTTTATTGCAGTGGAGATGCCTAGTGTGTTACTTATGGCAGCAATGACAAATGTTCAAATAGTAGGGCTTCTGTTATTCTTTGCGTTATGCTTCTGTTTGAATCAGTCAAGAGTTGTGAAGAGAGGGTTTATGGATTTTTTTTGGTTACTGCTTGTAGGCAAGGCCCACTATGTATCAAGTGGTGAAGGACATGGTAGACAAAATGGGTTATGAGGTACGCCTTTCGGTTTTTCTGTTTTCTCTATCCTGTTATTTTCCCTTTAGCAATACAAATTCTTATGTGAGTAACGTTACCAAACACCAACTTTTTCTGCAGGTTAGGCTTGTTAGAGTTACCACAAGAGTTCACGAGGCATATTTCGCAGAGTTATACCTTTCAAAGGTTTGTAACTTCTGGCATAGAAATGCATCTTCCATTCATTTTTTCAAAAAGTTGTCCCGAAACTCGTTATCCATTACTAGTATCTCACTTCCATCTGTTTTAAACTTTTACTAAATCTGCTATGAATGGAATTGCAGGTGGGGGATAAGTCGGATTGTGTCAGCTTCGATCTTCGTCCTTCTGATGCAATTAATATAGCTGTTAGATGCAAGGTATAGTTATATTACCATATGCTCAATTCTTTCTTTTCTAGGGGCACAGTCACACAGAGGCCTCTCCATGAGATCATCTTAACCGGATACAAACTACGTGATCACTATGAAAAATGGTTTTAATCCTCACTCTTTAGGTACCTATTCAAGTCAACAAGTATCTAGCTTATAGTGATGGAATGAGAGTCATCGATTCCGGAAAGCTATCAAAGCAAACACCTGCTTCTGATGGTTTATTGTTTACTGAACTAGACCGGTAACGCTTGTGAATTTAGTCATCTGAAACCCTTTGCTGGCGAATTTGAAAATTACAAAACTTAAAAACATTATGTTTTCCTTGTGTAGGCCAAATGGTCAGCCTTGTTTTGATACAAAAGAGTTCGATCTAGTAAGGAACATGATGCAAGCTGTTGATGAAGAACGGTATGATGAAGCCGGTAAGCTTAGTCTCTCTCACCCTCCCTATTTGGTAGTGATCTTGGTCCTGATCAACTACTAGAATTTTCTTAGGTTCTTGTGTCAAGAAGAACCAATGTTGAATATCTTGTTTGGTTTTGCTTTTGTAGCTGAGTGGAGAGACAAGCTTGGCAAGTTTCAGGCAAAACGCAAATTAAGGAAATACACATGACAGGTATAATTTCTTTTAACGGCTCATCCAATCCAATGGACTATACACAAAAACAAAATGAGTAAGTTTTGCTCTGTTTTTTCTTAATGCAGCTCGCAGACGGGAGTGTTTTTAATACATAATTTATGTAAATAATAAAGAAGCCATTGCCATTTGCCAGAAGTTGTGATCATGAAGAAAAATATCTCTCTCGTATGAGATATACTTTTCTCTATCGACACTTGTGCACGTAGTTGATTCTCAAGGAACGGACAAAATAAAAATGTTATTTTATAATTGTAGCGTGATGGTGATGTGATGTGTACATATACATTAATCTTCTGTAATAATATATGGTAAGCCTACGCTTT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900 </w:t>
        <w:tab/>
        <w:t>ACATACCACAAAATATCTCATAAAGATCAAATAAACACTAAACCTGAAAGCAAAAAAATGGCAGCACGAGCAACATTCATATTCTATGCTCTCTTCCTAACCACACTCCAATTCCTTCTAACACACCATGTGTCATCCGCCGCCCGAGGATTATGGAAATACATCGCCCCCAACGTCGGAATCTCCGCGATGCATATGCAACTTCTCCATAACGACCGTGTCGTAATGTACGACCGAACCAACTTCGGACCATCAAACATCTCTCTACCTAACGGTAACTGCCGTGACAACCCCCAAGACGCCGTCTCCAAAATCGACTGCACAGCTCACTCGATCGAATACGACGTCGCAACGAACACCATCCGACCTTTAACGGTACAATCCAACACATGGTGCTCATCCGGTTCGGTTCGACCGGACGGTGTTCTTGTCCAAACCGGTGGAGACCGAGACGGAGAACTTAAGACAAGAACCTTTTCTCCTTGTAATAACAATCAATGTGATTGGGTCGAAATGAACAACGGTTTAAAAAAGAGAAGATGGTACGCTTCCAACCATATTCTTCCCGACGGTAAACAAATCGTCATGGGAGGTCAAGGACAATTCAACTACGAGTTCTTTCCCAAAACGACAAACCCTAACGTAGTCGCGTTACCGTTTTTGGCCGAGACTCATGATCAAGGACAAGAGAATAATCTTTATCCTTTTGTGTTTATGAATACCGATGGGAATCTATTTATGTTCGCTAATAACAGAGCGATATTACTCGACTATGTTAAGAACACGGTGGTGAAAACTTTTCCGGCGATTCCCGGTGGTGATCCGAGAAACTATCCGAGCACTGGCTCAGCCGTGTTATTACCGTTAAAGAATCTTGAAGCGGATAATGTCGAGACGGAGGTTCTAGTGTGTGGAGGTGCACCAAAAGGATCATACAACCTCGCTAGAAAGAAAACTTTCGTGAAAGCGCTTGACACGTGTGCAAGGATCAAGATTAACGATGCCAAACCTGAATGGGCGGTTGAGAAGATGCCACATGCTAGAGTTATGGGAGATATGATTCCTTTGCCAAACGGAGATGTTTTGCTAATCAACGGTGGATCTTTTGGTACTGCTGCATGGGAGCTTGGTCGTACACCGGTTTTAGCACCAGACCTATACCATCCCGAGAATCCGGTTGGCTCTAGGTTTGAATCGCTAAGGCCGACTACAATCCCGAGAATGTATCACTCCGCGGCTATTCTTCTACGTGACGGTAGGGTTTTAGTCGGAGGAAGCAATCCTCATGCGTTTTATAACTACACCGGAGTGCTTTTCCCGACGGAGTTGAGCTTAGAAGCTTTCTCTCCGGTTTACCTACAACGGGAGTTTTCGAATCTTCGTCCCAAGATTATATCTCCTGAACCTCAGTCGATGATTAAATATGGGACGAATTTGAAGTTGAAATTTTCGGTCACCGGAGAAGTTACGACTCCGGCGAAAGTGACTATGGTATTTCCGACGTTCACGACGCATAGCTTCGCGATGAATCAGAGGGTTTTGGTTTTGGACAATGTTAAGTTTACGAGGAAAGGCAAATCGCCGATGTATGAGGTTCAAGTGAGGACTCCGAGGTCGGCGAATATTGCATGGCCTGGTTATTATATGATTTTTGTGGTGAATCAAGACATACCAAGCGAAGGTGTTTGGGTAAAGTTAGAATGATTCATTGACTTTTATTTAATATCTTTATTTTTGTGTGTAATTGTGTTATATTACTGATATCAATTGTATATGAATGTAATAAGAATATGTCTTCTCAACTTGATGATAATAAATTAATTAACTACTCTTTTTCTAT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0100 </w:t>
        <w:tab/>
        <w:t>TCAACCGCAATTGGTTTTTTTCTTCTTTCTCTCTCTCTCATCGATTAACAAAATCGAATCGAAAAAAAAAATTAGGGTTCTTCTCTCTTCCGTCTCTCGTTATCGATTTCGTTTTGATTTCGCGCCACAAAGAAGAAGTTTCATTAGGCGCGAATCTGAAACCTAGGTTCGATTTAGTTCTGTCCGAATTACTGTCCGTTGTCTTGTCCGTTAGTCGATTCGATCTGAGAAAGAAAGAAAGAGAAGAAGAAAAAACGATGTCACGATATTTCACATCCCCACCGCCTGTGTATGCGAGGAACTGGGCGAACGGTCAAAACTTGGTCGAATGGACTAAGGTTCGTCGAGCACTCAATTCTTGTGATTGATTCGCTACGGTGTCCTCTTGTCTGAACATGGGTTTCTGTGTTCGGTCAGAGTTAAATTTCCTTATAATATCCTCTTTGTAGCCAGATCTCTAGGTTGCATATAAGTTATTGATTGGTTAAATTGTAGGAAAATATCTTCAGCATAGATCTATGAATTGAATCTACACTATACATGTTTTAGCATAATGAATTTCGTTCTTAACGATGTCGTGTAGACATGTATGTTAGTTTGGTTTGGTCTCCAATTATAAAGTCAACCATAAAGACGCGTTGTAGATATATGTTTTGAGTAATTAACATTATGTGTGTTTGTGGTTGAATGATGTTACCCACGTATATGGGTATCTGGTTGTTTGCCTGATAAATCCTTCCTCTAGTCTAAATCCTTTATTCTGATTGGATTATAAAGATCGAAAGACCAATAGTTGATTCTAAAAAGCTGCATCGGAAAGAGAAGAAGGAGAAAAAGAAAGAAAAGAAATTAAAGAAAGAGAAGAAATCCCTTGAACAGAAGTATTCCACAACCAAGACAGTCTCATATGAATCCGAACAGCTTGAGAAATCTTGTTTAACAGAAGAATTTGAGCAACCTCAGGTTGGATATTTGTCTGATGGTAGCCAGAACAGTAAGAAGAGAAGAAGGGAAACTTCTCCTGCTGTTGTTGAGAGTCAAATCAAAGGTTTGTGCTTTGTTTCTTCCCGGATTAGATGAATATCTTTATTGTGTTTGAATACATATACTGAAACAGAGACGTTTAATCATTTGCAGCTACACCTGTAGCTGGTAAACCACTACGGATTCGTATTGTTTTCAAGAAACCGAAAGAAGCTGAAGCTGTACCTCAAGAGGATCCTGTTTGTTCCACTTCAGGGACTCAGAGACCTAGCGAATTACCAAGTTCTGTCTCTCTTCCAAGTATCTGTGATCATGATGTGGCTGTACCCTCAACTTCTCTTGAGAGTGGCAAGGTAGCAATTATTTCCGAATCAAAGAAGAGAAAGAAACATAAGCCTAGCAAAGAATCCCGGTACAATTCATTGTTTGATGAATTAGTTCCTCCCTGTATTTCCTTGGAGGAAGATGATAGCAGCAGCGATGACTGGCTTTTTGGAACAAGTCGGAAAGAAAATGTTTCTTCTGCCAAGTCTTCTTATAAGACTGATGAAGACACGATCATGAGCTTGCAGACGTCAAGAGATTGTTCCTCTTTGCCTAGAGCTATGTTATTGTCTGAAGTTGGAATTTTTTCATTACCATATACTGTCCCGTTTTAGGTCCCATATTGTTTTGTTCTTTCTCAGCTTAGCCTTAGGCCTTAGCTTTGTACAGTTATCATTGTAACAATCACAGTGATCTATGATACTTGAACGATCTCTGTATTTTTGACACTA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0110 </w:t>
        <w:tab/>
        <w:t>ATCTTCGTCATCGTTTCCAATTTCCGATATAATCTGATCAAATCATCGCCGACGATCACCGATTCAGCGATGCAACAGGGAGATTACAATTCGTACTATCACCACCAATACTCTCAATTTCAAAATCCTACTCCGAATCCTAATCCTAATCCCAATCCTTCTCCGCCGGCGCCGGCAACCGTAGCTGGTCCGACCGATCTTACTCGAAACACGTACGCATCAGCGCCACCGTTCACCGGCGGTTACGGTTCCGCCGATTACTCTAACTATTCACAGAATTACACTCCTTACGGGCAAAACTCTGAGCATGTCCCTCCTTCAGCTCCTTCCTTCACTTCACCATCACAACCTCCTCCTTCTCCGCCGGCGACATCACTAAACCCTAATTCTTATTCAACCTTCAACCAACCACCACCTCCACCCACGATTCATCCACAACCTCTATCCTCTTATGGATCATTTGATTCTACTGCTCCGTATCAGCAACCTACCTCGCAACATATGTATTACTCACCGTATGATCAGCATCAAACCTCTGGCTATTCATCTGCGCCTCCTCCTTCATCTGCGCCTGCGCCGAATCCTAATCCCGCGCCTTATTCATCATCCTTGTACTCTGCACCTCCTTATAGTAGCGGAGGATCATCCATACCTCCTTCGTATGAGAAACCGTCAGTGAAATTTGATCAATCTGGTTATGACGGTTATAACCGGAGCAGATCGGATTTAGGATCTGATCTATACGGAAAACGATCTGATAGCGGAGAATATCCTGCTTTTGAAGATTCCTATGGCGATGGCGTTTATGCTTATCAAGGAGGCAAAGTTGAGCCATACGGTTCTCGTGGAACTGCGCCGAAATCATCGAATTCAACATTGTTCGATGATTATGGACGATCCATTAGCTTTTCTTCTTCAGGGAGAGATTCTTCTGTTAGCTCGAATTCTGCTAAGATCGTGAGAGCTGTTCCTAAGGCTGATGTGCAGGAAGATTCCACTGGTGGTGTGCAGAAATTTCGTGTCAAATTGTTGGCTGAGACTTATGGACAAACCACAACAGATGTTCTTTGTCAGGTAATGTCCCCAATTCAATTTGAACTTTGTGTTACCTAAACTAGTTTTAGTGAATTGGTTTTGTGCTAGCAGATTGGTTTGGATGGTCTTCGTATGCTTGATCCAAGTACTAGCCGAACTTTGAGAATATATCCTCTTGAGAACATCACAAGATGCGAAGTAAGAGATTATCTACCTTCTTCTTATGACTGAATTTGTTCCATTTTTGTGACTGGAGGTCTTATCTATTGTTGTAAATGTCTTTCTATCAGAAACTAGATTCGTCTATTCTGGCTTTCTGGTCTAAGACTCCGGTAGACATTGAAGCTAAACGTATCAGATTGCAATCAAATAGTTACACCACCAACACCCTTCTGGACACTGTGACGGCTGCAATGTTTCAGGTTCATAAAATTTACAAATTTTGTTTCATTAAAAGTCTATATGTCAATTCCATCATGATTTCTTTTGACTAATCCAATGTTCTTATGTTGGTGGGTTTTAGGCCAAGGAGATCGGGGGAAGTAGCAGGCCTCCCACCTCTGGAAAACTGATTGAACAAACTGCTGAGAAGAAAAAAGGATTGGGTGATTGGATGAACATTATAAAGCCTGTTAATGAGGAGAAAGATCATTGGGTAGGTTTTTTTTTTTTTGGAAGAAAAACACATTTCTCTTGTAGTCAAAGTAAAAGGGCTAGGGTAGTTTTGGTGATTAGTTACATCACTTGATTCTTATTTTCTTGCTTAGCTGTGGTATGTTGTTCTCATTCCATGTTATTTTTGGCTTTAGGTACCTGATGAAGCTGTTTCTAAGTGCACATCATGTGGTTCAGATTTCGGTGCATTTATACGAAGGGTATTATTTTCCCCGATCTAACAATCTGAATTAAATTTTTGGCCATGTTGGGACTATCAAACCTTATGGATTTTTTATTTTCTAGCACCACTGCAGGAATTGTGGTGACGTCTTCTGTGACAAGTGTACTCAAGGCAGGATTGCTCTCACTGCTGAGGATAATGCTCCTCAAGTCCGTGTTTGTGACCGGTGCATGGTATGCTTATCTGTCTGTTTATTTTTCCTTAAGTTGAGAAATCATGTTCCGTTGATTCCTGAGAATGTAGCTTTAAGTTAATTTGAACTGGTATCTTGTCTTTTATGCGTATGCCTCTAAGTTCAATCTGTTTCTGGATGTGCAGGCAGAAGTGTCACAAAGGTTGAGTAATGCCAAGGAAACCACTGGCAGGAATGTGAGCCTGCAGAGCCATGAAGACCTTGCTAGAAAGTTACAGGTGAGCTAATCGTCCTTGGTTCTTTATTAAGTTTAATGATTTACAAGTTGAGTTAATATCTTGGGCAAAGTATATAATTGTTTTCTGATGGCGGATATGTTTGATACAGGAGGAAATGGAGAGAAACCGCAAGTCTTCGTCTGGTAATTTTTCATATCTAATATACTTATGTTTATGATATATTGTTTCTGGTATTTTATGGTTGCTGACAATGATAGCTATGATTCTAACAGGTTTGAGGGAAGGATCTGGGAGGCGGATGAAAGAAGTAGCTTGTCCAACATGCACTGTGCACTTACAGGTTAGATCCTTTGATAGCATGTCTTTCGTTGTATGATTTTGGGACCCAATTTTTTCTAGAATAAGGAAAACAGGGAGGTCCTCATAATCACTTGTGTCAGTGTGTATGATCATCTTGCAAACTACATTGACGAAATAGAATAGCTAGAGAAATGTTTATGTCTTACGTGAGACCTCTAGTATTAAACAGTTACATATGGTCGATGTGATTTTCTATTAAGATTGGATCATGGAGATTGTCGCTTAATCATCTGAATAAATAGTTAAAGCAAGTTGATAGATAACTCGAGGCAGATTGGAATTTGAAGTTGGCTTGTTTGTAGTGTCTCTTGATAGTATGCGTTTATGAGAGCATTGCCATTTAAATTGCAGGTCCAGGTTCCAGTCTCAGGATCAGAGACCATTGAGTGCGGAGTTTGCCAAAACCCTTTCCTCGTTAGCGCACATTGATCTTCCTACCCGCTTTTTTGCTTGACATATATATCAATTATAAGTATGAGATTTGGTTCATTTGGTTATTGAATTGGGTTTGATCACATCAAAATAAGTTCTTGTCCTGTCTCATGTGGATGGTGTTTCCCCTTTGTGTGTATATGAAAGTCTTTTGAGTGATGAACATCTTATACTTTTCA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0220 </w:t>
        <w:tab/>
        <w:t>AGGGCAGTTCACTGGTGCATGGGTTTGTGGAAGAGAAGTTGTGCGGCTGTTATATATATCAGAGAAGCGCCTTCAACAACCGCCTCTTAGGGCGTATAAAATCAGAAACAGAAACGAGACAAGAATTAATTCTCTCGTCCAAATTTCTTCTGGGCAGAAACCAACATTTATCCTTATCCGATTCTTCTAGGGTTTCGGAAGATCTAACCAGAACCTTCGCAACAAGGTAAGCATTCAAGCAATTTACTGAGGATTTAAGAAAACCCTGTTTCTTCTAAATCGTGGATTGAACGAGAAACCTTAGTTTCCATCGCTGGTTACATTTTTTTGAGAAGGACTCTTCTGATTTTGTGTTGCTTTTCAGATGGATAAGTATCAGAGAGTTGAGAAGCCGAAGGCGGATACGCCGATTGCTGAGAATGAGATTCGTATCACCAGTATGGGTAGGGCACGGAACTACATCACCTATGCGATGGCTCTTCTTCAGGTATTGCGAAAAGATGATCTGGTATTCATGGTTCTATGAATTGGTGTAGTGATGAGATTTGGTACAGTGTAGATTATCTATATGATATAATTGTAAGTTCAAAAAATGCGGTTTCATAATCCAGTTGCATTTATGTTATTTGGATGCATCTTGGTGATTTATATCAATTTCTTACGTTTCGTGTCGGATTTAGTAGAAAACTTGTACATGAATTTGCTTTCTCAAAAGTGCAAGTTATTGATTAACTGTTTTCTTTAATTACTTTCTCGCTGCTTGCTATTCAAACTTTTTTAGTACTTAGTCATGTGATTAGTTGATTTTTTGACATAGAAATTTTGCTTTTGCTTCTTCTTGAAACTTTTGTTTTTGTAACGGAAGTTGTTTTGTTATCTTATAGGAAAACAAATCGAATGAAGTTATCTTCAAGGCTATGGGAAGAGCTATCAACAAGAGTGTGACCATAGTTGAGCTGATTAAGGTATTTTCTGGTTTTAGTCTGTTTCCTGATCTCAGAGTTGTAGTTCTTTTGTGTATCTGAAGATTATATTGTTATCCTTGATGCAGAGAAGGATTCCTGGTCTTCATCAGATCACATCTATTGGATCAACGGACATTACAGATACCTGGGAACCTACAGAGGAAGGCCTTCAAACGTATGTGGTCACTAGACTTTAGTATCAAGTTTATTGTTTTAAGTGTACCGGAACACATGTAACCATGTTGTATTCTTAATTTTGTTACTTTGACCTGTTATTTATTAAAACTCATCTTTTTCTCCTGAAGAATTGAGACCACGAGGCATGTGTCGATGATAACCATAACACTTTCCAAGGAGCAGTTGAACACATCCTCAGTTGGGTGAGTTTCTAGGACTGGTTGTTTTGCTATTTCTCGTCTATTCTCTTATTGGGGATTTTGTTGTTTTGTGTCTAGAGAGGTACATTGTCTCCAATGCTAATATATCTTATTAAATAATGCTATAGGTACCAGTGTCCGATTCCTATTGAGATGGTGAAGCCATTGGCTGAGATTGACTACGAAGGGCAAGGTATTTTAGAGTCTCACTCTTAATGACGTTTTTAAGCTCCCTGCCCTGCTGTCTTTTTTAAGTTTTTAAATTATCTCTTTCTTGTAGACGGATCTCCTAGAGGCAGAGGAGGAAGAAGAGGTAGAGGAGGAAGAGGAAGGGGAAGGGGAAGAGGTGGTAGAGGTAGGATTACTTTAGAAATTGTTTATACAGTGTCGTAGTTTCGTTGTAAGCTTTTGCATGTGATTTGTGGATAAGCGTTTGAGTGGACTGTGCTAATTCCTTTTTTCGACTTATCAGGAAATGGACCTGCGAATGTTGAGTATGATGATGGAGGAAGGGGAAGAGGTGGCAGAGGTAGGATATCTTTAGCCAAATCGTATTTGAGTATAGATTTTTGCATATGATTTGTGGATAAGGGTTTGAATGTGTTGTGCTATTTCTTTTTTTGTTTGATTTACCAGGAAACGGATATGTGAACAATGAGTATGATGATGGAGGAAGGGGAAGAGGCGGCAGAGGTAGAATTGCTTTAGAATATTTCTTTCCAAATCTTAGTTTTACCTTTTAACATATTTGCATGTGATCGGCGGACAAGTGTTTGATTGGCTTGTGCTATTTCTTCTTTCGGATTTGCCAGGAAGTGGATATGTGAACAATGAGTATAATGATGGAGGTATGGAGCAGGACCGGTCATATGGCAGAGGACGCGGGCGTGGGAGAGGAGGTGGACGTGGTGGTCGAGGAAGAGGAGGTTACAATGGCCCCCCACCACCTTACTATGAAGCTCAACAAGATGGAGGAGACTATGGATACAACAATGTTGCTCCTCCAGCAGACCATGGATATGATGGTCCTCCGCCTCAGGGACGTGGTACGTTGATGATTTTGTTACACTAATGTTTTCTCATTAAATAATGATGAGTTGTAAATGTTTAAAAATTGTTGGAACAGGACGTGGCCGTGGAAGGGGAGGTCGTGGAAGAGGAGGAGGCCGTGGTGGATTCAACAGATCAAATGGAGCACCTATCCAGGCTGCTGCATGAGCGACCAGGGTCATTGAATGAAGTTGGATCTTTCTTACATTCTCATGTTTTTGTCTCTGTTCTTCAAAGCAACTTGTTGCCGTAGAATAATCTTTCGTTCATGTCGCTTTAGGTTATATATATCCTCATTTATTTTATCATGGATCTTGGATTTTCAAGTTTTTATTCCTTCAAGAGTTTTCTAGTTTT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1010 </w:t>
        <w:tab/>
        <w:t>GTCGTATCAACATTCGTGAATCTTCTCCACTCCCTCTCTCTCTCTCTCTAGATTTCAAATTTGTTATCTCAATCAAAAATGGGAATCTGTGTGTCGTTTCGTCGGGAAGATTCAAATTCTTCACCGACGGTGAAGATCGTGACGGTTAACGGCGATCTCCGTGAATACAATGTTCCGGTGATAGCATCTCAAGTTTTGGAAGCTGAATCAGCGGCAGCTTATTCATCTTCGTCTTCCTCTAGACCTTCTTCATATTTCATCTGCGATTCAGATTCTCTCTACTACGACGATTTCATACCGGCGATCAAATCGGAAGAGCCGCTTCAGGCGGACCAGATCTACTTCGTTCTCCCGATTTCTAAACGTCAGAGTCGTTTAACGGCGTCGGATATGGCGGCTCTCGCCGTTAAAGCAAGCGTCGCGATACAAAACTCTGTTAAGAAAGAATCTCGTCGGCGTAAGAAGGTGAGAATCTCTCCGGTTATGATGTTGACGGGGTCTAACGATTCCGTTAACGGAAATGGAAGTGAAACGACAGTTAAAAAGGGACGGCCGTTTGTGAGTAAAACTGCGCCGGTTAAAGCTTCGAGTGGGATAAACCGGTCCGGTTCGGTTCGTAATTTGAGAAGATACACTTCTAAACGAGCTAAGCTGGCGGTTCGATCTTTCAGGCTAAAACTTTCAACCATCTACGAAGGCTCCGTCGTTTAGATCGTTATTTTTTTTTTCTTAAGTTGCTTTCAATTTTGAGGAACAAATAAAATTAGCAAAATGAAAATGAAACAATATAATTAGAAGAAGCATAATTAT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1060 </w:t>
        <w:tab/>
        <w:t>ATGATGGGTCTCTGTTCTCCTTCTCCTTCTTCTCACGATTGTTCTTCATCTTCTCCAAGGTAAACCGATGATTACATTATCTCTTTCTGCAATTTAGTTTCGTTGAAATCAATTTGGGGCAAATAATGTGAAATGGGTTTGGTCACAGGAACTCGGAGAAGAAGCAGAATGTGATTGTTGCATCACCTTCAAGATTCTCTACCTACACTAAACCGGTTAGTTTCTTCTGAGCAACCAATTTCATTTCTCTTTTAAAAAGCAAAACTTTTGTGGTTCTAAAGTCATATTTTTCATGGCAGAGTTTATCAATTGAGAAGAGATTACTTACTTACCAGGATTCTAATTGCAACGTTACGCCAAAGGTTTGATCTTTATTATAGCTTTGAATGTTCATAGATTCTTTTGGTAACAAATGTACTGTTAGTTCTAATGTTGTGTGTTTTTTGCAGTCTTCAGAAGATTTGAGGAAAGAAATTGCTTCACTTGAGTTTGAGATTCTGCGTACAGAACAATATCTGCTCTCTCTGTATAGGACAGCTTTCGATGAACAAGTTTCTTCTTTTTCTCCTCACACTGAAACAAGCTTAGTTTCTAATCAGTTTTTACCCAAATCCGAGCAATCAGATGTTACCAGTGTGTTCAGCTACCATTATCAAGCTTCTCCGGCCTCTGAATGTTCCTCTTTGTGTCCTCCTCGGAGTTTCCAAGCCAGCTTAAAAGCTTTGTCTGCAAGAGTAAGCAACCCCCATTTGCATTTTCCTCGAACAAACCTTGTGATGAATCTGACAAGAATTATACAATGCATTTGTAGGAGAAGAGTAGATATGTTTCTAGTAGTCACACTACTCTTGGAGATCTTCTGGGTTCTACTCTTATCGTAGATAACATTGCGAATCCGAGTAGGCTCTCTGAAGATATCTTAAGATGCATATGTTCTGTATATTGTACACTCTCCAGCAAAGCCAGAATCAATTCTTGTCTTCAGGCTTCTCCTTCTTCACCTTCATCTGTCTCTTCCAAAGCCACTTTTGATAGCTTGAACTCGCGCCATGAGGAACGCAAAGAAGCAAATGTGCCAGGCGTTGTTGTAATAGAATCTCTAGAACTTCACTTGGATGATGGTAGTTTCAATCACGCTGCTGTTATGCTCCAAAACTTCAGGTATATAAGATACTTAAAACAGTAACAATTTGCTTCTGTGACATTACAATTAATTAGGTTGGTCTAAAATGTTACTCAATTGTTGTGTATAATAGATCACTAGTTCAAAAACTTGAGAAGGTTGATCCGAGTAGAATGAAACGCGAAGAGAAGCTAGCGTTTTGGATAAACATTCACAATGCCCTCACAATGCATGTAAGCAAACAAGAACTAGTCTCTTATTGATTCTGTCTCTTGTATAAAAGCTTCAATCTTTTTCTTGATTCCCTCTGTTGCAGGCGTATCTAGCCTACGGAACTCACAACCGTGCCAGAAACACCTCGGTTTTAAAGGTTTTGATCTTTACATCTTTTAGACTGATTGATTTATTATGTTTTTGCTGTTACTTAAGACACTTTTTATATGTTTCAGGCAGCTTATGATGTTGGAGGCTATAGCGTAAACCCTTACATTATCCAAAGCTCAATCTTAGGCATTCGCCCACATTTTTCACAACCTGTATGCAACACACACTCTCTTTGTTTCTTTTGCTTCACTTTCACTACGTTTCATAACTTGTAACTAGGAATTATTGCAAAAACAGTTGTTGCAGACATTGTTTTCGCCATCAAGAAAGTCGAAAACTTGTAATGTCAAACACATTTACGCCTTGGAATATCCCGAGGCATTGGCTCATTTTGCTCTTTCTTCAGGATTTTCTACTGATCCTCCGGTAAGAGAACTGGCTCATGATTACTATTTTTAACAGATTCTTTCTTGAAACTCTTGGATTTTAATCTTTTACAGTTATGTTGTTTATCAGGTTCGGGTTTACACGGCAGATTGCGTATTCCGGGATCTAAGAAAATCCAAAGAAGAGTTTATAAGAAACAATGTTCGTATACACAACGAGACAAAGATATTGTTGCCCAAGATTGTTCATTACTATGCTAAAGATATGTCACTGGAACCATCTGCCCTCATGGAAACAACGGTGAAGTGTTTACCGGACTCCACGAAGAGAACAGCTCAGAAATTGTTGAAGAAGAAGAGCAGAAACATTGAATATTCACCGGAAAACTCAAGTTTCCGTTATGTAATCATCCAGGAACCAACAACAAGAAGACATGATTCTACTATAATATAAAGCGAAATATAACAA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1070 </w:t>
        <w:tab/>
        <w:t>GGAACCAATTGGTTCTGATTTCAGATTTCGAATTTTTTTAATTTGAATCCAAATGGAGAAAGCAGAGAACGAGAAGAAGCCATCGGCTGTATCTGACGTCGGAGCATGGGCTATGAACGTAACGAGCTCCGTTGGGATCATCATGGCTAATAAACAACTAATGTCATCATCTGGATTCGGCTTCAGCTTCGGTTTGTTTTCCTGATCTCTCTATCTCTCCCATTTTCATTGGATCTGCATGATCATTATCGTTTCATTCAATTGTGTGATTTTGGGAAATTGATTTGTGATTTGCAGCGACAACTCTCACGGGATTTCACTTTGCTCTTACTGCTCTCGTTGGTATGGTGTCGAATGCGACTGGTTTATCAGCATCTAAGCATGTTCCTCTTTGGGAGCTTCTTTGGTTCTCACTCGTTGCTAATATCTCAATCGCTGCTATGAATTTTAGTCTTATGTTGAACTCTGTTGGCTTCTACCAGGTAAAGCTTCTCTTTGATTTTGCATTTTCCCAATTTCTCAATTTAGCTTTTAAGATGGTTCTTCTGATAGTCCACATTGTGTTTGATTTCAATAGATATCGAAATTGAGCATGATTCCAGTTGTTTGTGTGATGGAATGGGTTCTACATAGTAAGCATTACTCGAGAGAAGTGAAGGCATCTGTCATGGTTGTTGTTGTAGGAGTTGGGATTTGTACTGTTACTGATGTCAAAGTTAATGCCAAAGGTTTCATTTGTGCTTGCACTGCCGTTTTCTCCACTTCTCTCCAGCAGATCGTAAGCTTTTTTATATCATGTTCAGTGTTCATTCCTTCCTTATTTTGCTTGATCTCTGATTTTGTCAATTAAGTGGTAATCTGGCAGTGACTCTGCCTTTTCAATCTTTGAATCTTTGTTTACCACTGCGTTAAGCGTTTCATTAGATAAGTTGTCGTGTAGTTTGAGTATTGATCATAAGTTGTCGGACATGGACAGTGTATGTTATTTATTGTTCATCAACCTGTGAGATAAGATGTCTGAGTACTTGAAACTCCTTATGGAAAAGTCTTACCTTGAAAAACTTCTTTCTTGATGATGATGTTTTCTGATAAAAGTGTCTCTCTGGAAACAGTCAATAGGTTCACTGCAGAAGAAATACTCGATCGGATCATTCGAGTTGCTGAGTAAGACAGCTCCAATCCAAGCCATTTCACTCCTCATCTTTGGTCCATTTGTTGACTATTTCTTGAGTGGCAGATTCATTTCGACTTACAAGATGACTTATAGCGCAATGGTAACTATCCAAAAATCTCCTAATCCCGTTTATAAAATCCCAACTCTTATCTAATTATTGATAACCATCACACACATACAGTTATGCATTCTTCTCTCCTGCGCATTGGCGGTTTTCTGCAACATAAGCCAATATCTCTGCATCGGAAGATTCTCTGCTACCTCATTCCAAGTTCTTGGCCACATGAAAACAGTCTGTGTCTTAACATTAGGATGGCTTATCTTTGATTCGGAGATGACATTCAAGAACATAGCAGGGATGGTCTTAGCCGTGGTGGGAATGGTGATATACAGTTGGGCAGTCGAGTTAGAGAAACAGAGAAAGTCGAAAGTGATACCGCATGGTAAACACAGTATGACAGAAGATGAGATTAAACTTCTCAAAGAAGGTATAGAACATATGGATTTGAAAGACATGGAGCTTGGAAATAATAAAGCATAAATATAGCTCTATTCAAGAGAAACGTTTTTTGGTTATATTTTTGGTTACTCATTTCCCCCATCATGTACTCTTTTCTTTTGCCCTTTTTTTCGTTCTTTGTCTCAAAGAACCTTTTTAGCCTCTTATTGATGAGCTCTCCTCTGCAGAGCACATTCTTTTTTCTATAGAAATATATGATTCCTCTACTTCTT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2140 </w:t>
        <w:tab/>
        <w:t>GCGTTGAGAGAAAAACGTTGAACGATGGGAGCCGGTAATGGAGAAACGCCAAAACCTACACAGATTTCAATTTCTAAAGATCAATTCCTCGCTTGGAAACGCCAAAAGGTATCTCTCTATCTCTTTCTCCTTTACATGTTGATTCCTAGTGAATATATCGATTTGAAGAACCCTAGATTTGATATCTCTACTCAAACGCATAATCTTTAGGAAGCCCTCGTTGTTTATTTTCATGTAATGAATCTTACATAAAGTTAATCAAAAGAATCATCATTATTGATTAACCTAAGTTTGTTGTTTACTTGTAAGGATGCTGAGTTATTAGCCAAACAAGCTGAAGCAGCAAGGAAACGACAAGAGGACATAGCTTCAGGTCGTGTTCCAATGAATGGTCGTGAGCTTTTCTTGCATGAGCCTTGGGTTTTCGACGATACTCATCATTGATTCTGGTCTATTCACTACTTCTTCATAGGTAACAGAGATCATTCGACTCTCATTAGTACTGCTACTTGCATCTGAGTTTATGAATTGGGACAATGGATCTGCAGATTGTGTGTGATCTGATGAAACCATTGTTGTGTTTTTTTGTTTCATCTCAAGAAACTAGCTAAAGAGATCTGTTACTGCATTATCTATTGATGTTGTCTATTTATGTGTGTTTCAGGTGATTTAAGACATTTCCTCGATGATTTGTGATCCAACTCTGTTTCTCTTTTGTTGTTGTACTCTCATGTTCCCACTTTTGTCTCAAGTGTTAAATCAGAAATTTAGTCCTCAGTAATTGTGACTTAATCGTTGGCTCTGATTATTTGGAAATTTGGTGGTTGAATGT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3205 </w:t>
        <w:tab/>
        <w:t>ATCCATAACCCAAAAAGAGTCACTTCCGTGTCACAAGAAACCATGAAACTTTCTCTTCATCAACCACTTCTCTTCTTCTTCTTAGCCAGCGTCCTCCCATTAATCCTGACCGTCCATTCTCAATCAGACGACTCAGATTTCATCCGTACTAGCTGCAACACCACATTATACCCTGACCTATGCTTCTCTTCTCTTTCCTCCTTCTCTAGCTCTGTTCACAACGATCCAGCCCTCTTGGCTCGAGCCGCCATCTCCGTCACTCTCACCAAGACTCTCGACTTAGCCTCATACCTCGCCAATATCACCACTCTCCAGCCAGAGAGCAACGAAGATGGTGCTCACCACCCAACCGCAGCCGCTGTTTTTCACGACTGCTTCGACAATCTTAAAGACGCGGTCGAAGAAATGAAAGGCTCGATGAAACAGATGAGGGAGCTGGTCTCGACTGGCTCGCTCGAGTCCTTCAGGTTCCAAATGAGTAACGTGCAGACGTGGCTCAGTGCGGCTTTAACTGATGAGGAGACTTGTACGGACGGATTTAAAGACATTCACGATGAGCCGAGGAAGGATGACATATGCGCACGGGTCGATGACGTTAAAAAGATGACTAGTAATGCGTTGGCTCTAGTTAATCGATGTGTTGATAAGGCCATACATTGATCATTTTATCATTATTCACTAAATATTCTTCTTCTTTTTTTTCTTACTTGAAAAAGAAGTTATTGTTTAAATGTTTTTGGTTATCACGCGTGCATGATAGAGATATAATAAGATAAGCCTGTTTGTGATTGGCTGTAATGAAATAGTGATATTA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3710 </w:t>
        <w:tab/>
        <w:t>AAATTATCTTCCTCACTCGTTGTTTCATTTCTTAGAGCCGTCGTTTCAGATTTCTTCTTCCAGAGAGAGTTAAAAAGAGTAACGGTGAGGTTTGGATCTAATCGAATCAACGATGGAGGTTGCTTTTCCATCTTCGCCGCCGGTGAAATGCATCGCCGATGAAAGATTAACAGAGATCTCCATGGATTTCACCAAATTAGGATTCCCAGAAGAAGATGAAGAAATTAAAAAATTGGAGAGATCGTGGAGTAAGCTCGAAGAATCCGTCGAATTTAACGAAGACGATGAAGAAGAAGAAGAAGAGTTTTCGTTTGCTTGTGTAAACGGAGAAGGATCTCCAATTACCGCTGATGAAGCTTTTGAAGATGGTCAGATCCGTCCTGTGTTTCCTCTGTTTAACCGTGATCTTCTCTTCGAGTACGAAAACGAAGATGACAAAAACGACAACGTTTCGGTCACCGACGAGAACAGACCGCGTCTTAGAAAATTATTTGTTGAGGATCGTAACGGTAACGGTGACGGAGAGGAGACGGAGGGTTCTGAGAAAGAACCGTTGGGACCGTATTGTTCGTGGACAGGAGGAACGGTTGCAGAAGCGTCGCCGGAGACTTGCCGGAAAAGTAATTCGACGGGATTCTCAAAGCTTTGGAGATTTAGAGATCTTGTTTTGAGAAGTAACAGTGATGGAAGAGACGCGTTTGTTTTCTTGAATAATAGTAATGACAAGACTCGGACTCGGTCTTCTTCGTCGTCGTCGTCTACGGCGGCGGAGGAGAATGATAAGAAGGTAATAACAGAGAAGAAAAAGGGGAAGGAGAAAACTTCGACGTCGTCGGAGACGAAGAAGAAGACGACGACGACTAAATCGGCGCATGAGAAGCTATACATGAGAAACAGAGCGATGAAGGAAGAAGTGAAACACAGATCGTATCTTCCGTACAAACAAGTCGGGTTCTTCACTAATGTGAATGGTCTTAGCAGAAATATTCATCCTTTCTGACAAAAATAAAAATTAAGTTTGGTTTTTGGGTGATTTTTTTTTGTTTTTTGGTTATGTAAAAAAAAAATTTAATTTAGTACTCTTCTTTGGG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3880 </w:t>
        <w:tab/>
        <w:t>ATCTCTCTCACTGTTGTTTTCTTGTTTCTTTAGAATCGCAGTTTTTTGCTCTCTTTGTATAGAAAGTCTCTGGTGGTTTGTAATTTACACGGAGTAACCGAATGGATAAAAGTGGGTTTTGTAATTCTTTAAGTACAAGCCACTAATTTTTGTGAGCACTAAGCAAGACTAATCTAAGATTAGTAATCTTAATGTAGTCTTTTGTGTTCTTCAAAAACGGTGTCGTTTAAGTGGTTTTCTTTTACATTTTCCATACTTGGTAAATTTATCTTTTGATTTTCTCTCGAGTAAAAATTATATAACTCAGACTGTTTGACACACATATAAAATCTTCTTGCAGAGATTGTTACATATTCCAGTAACAATTACATGTGTAAATATTTTGAAGATTATTCCCTGAATAAAATCTTAAATTAATCACCAAAAACCTTAATATTTTTTTTTAATTGTTGCGCCGACGTTTATGGCATGACCAATGTGTCACTTTTCTACGCCTCTCTTTCTATTTTATTTTGTTGCTTTCTCTTCTTCTTCAACCTTTCTCCTTCCTTTTTTTTTCTCAGATTGTCACGAAGTGTCACTACTTCGTTCAACATTTTAAACATTCATCTTTCTCATTTCGCTATTCGTCTCTCCTCAACTTTAGTAATGAGTAGGCATTTTCTGTTTCTGGGTATTATCATTCTTCTCTTCTCTGCGTTTGTTGCTTCAGCTCCTTCATCAACTTCACCTGCGAGTTAGTTTTCTTTTTCACCCTGTTTTTTCGCGATGACGCATTTTTATTTACATATATGGGTTTGATCTTAACGAGCTTACATTTTATTCTTATTGCAGAGATTGTTAATAGTTTCATCTCAAATCATGGCACTTCCTTATTGAAATGGTTATGGTCTCTCTCTTTCAAAACCACCACTAAAACAGGTTCCTTTGATAATTTTTCCTCTCTTCACGGATTTAGGGTTGTAACAGTTTGATTCTGGGTTTTTGATTTCCTTTTCTGTTTGATGCTAATCAGCTGTTCCTACGAAATCGATGGTGAAATTCGAAAATGGGTATTCAGTGGAAACGGTGTTAGACGGAAGCAAACTCGGTATCGAACCTTATTCTATTCAGGTCTTATCCAATGGCGAATTGCTTATTCTGGATTCTCAGAATAGTAACATTTACCAGATTTCATCTTCTCTTTCCCTTTGTAAGTATTCTATTGTACTATTGATTTTGCGTCAGACTTGGTGGATTTCAATATTTGCTGATTTTCTTAAGGATTTTGAATACGGATGATGATGAAGTCAAGCTTTTTTCTTTTTCTCTGCTTTCACGTGATAGTTCACATGGACTATAAAGTTTTGCTGTATATGGAAATACACAGATTTTAGGTAAAAGTTATTTGAAAATCAGGAGATTTTCTGACGTTTTTCTTTTGTTTGAGAATTTGGATTCAATGAAAGTAGTCAAGAATTCAAATCAATGTTTTAAATGCAGCATTTAACATTAAACACCTTTTGCATTTTGATTGTGGACTGTGTATGTATAGTTGATGAATTCTTGAACAGCAAATTGTAACTCTTTGAGCAATGGCAGATAGCAGACCCAGGCTAGTTACTGGCTCCCCTGAAGGATATCCGGGTCATGTGGACGGTAGATTAAGGGACGCGAGGTTGAACAATCCTAAGGGACTCACAGTTGATGATAGAGGAAATATCTATGTTGCAGATACTGTGAATAATGCTATCAGGAAGATCAGTGAAGCAGGTGATTTTTTCTGCGGTTTTATGGTTTTGCCTTTTGGACAAATGTTTGGTAAGTATCGGATTTAAGAAAGAATAAAAATGCAATGGCAGGAGTCACAACCATTGCTGGGGGGAAAATGGTTCGTGGGGGAGGTCATGTGGATGGTCCAAGTGAAGATGCAAAGTTTTCAAATGATTTTGATGTTGTTTATCTCGGGAGCAGTTGTTCCTTGCTAGTCATTGACCGAGGAAACCAAGCCATCAGAGAGATTCAACTCCATTTTGACGACTGTGCTGATCAGTATGGAAGTGGCTTTCCTCTGGGTAATATTTACATACCAAAGTTTTCCGTTTGGGTCCCCTCTTGCATTCTTCAGTCATCTCTATCTCAATTACTCTTTAATGTATCTCTGATTCAATGCTTTAATATTGCAGGGATTGCAGTTCTTGTAGCGGCAGTTTTCTTTGGCTATATGCTGGCCTTGTTGCAACGTAGACTCAGTTCTATCGTTTCATATCATACTGTGAGTGTACATTCGCATTGTAACATCATTCTCTTATGCTACCCTATAATTGAGTTATAACCAACATTTCTTCCTGTTGTGTATATGTTATAGGATCAAGAAGTGTTTGAAGCTGTGCCTGATCAAGATCCTATAAAACCGGTCAGACCACCGCTAATTCTAACTGGAGACGAGCAAGAAAAACAAGAAGAAAGCTTCCTTGGAACGTTGCAGATATTCATTTCAAATGCTTGGGTGTTTTCTGTGGAGCTGTTCAGTGGAATGTTTCCCGGTCTCAGAAAGAAGCAGACAGTCGGCTTGAACTTCAACCATCAAGAAACAAAGCATTCTGCTTTTAGCACAACTTCATGGCCAATTCAAGAAAGCTTTGTAATACACAACAAAGATGAACCACCTCCCGTCGAGTCCAGGAACGCCACTCCTGGAAAAATTTATCCTTTCATGTCCAAAGATGCAACAGAGAAAATGCAACAGCTGCGCCAAAGCCGTGCCTTGTACAGAAGCTTGGACGCCGAATTCCTCCAGGAGCAGCAACAAGAGAAGCATCAGCAGTATCACCATAGGCATCACTCAACAATCCCATACACTCTTTATGAGCAGAGCAGCGAGAAGACTAATGAGATTGTGTTTGGGCCAGGCCAGGAGCAAGACCAGATGAATACTCATCAGAATATCCACCACAGAGCTCACCAATTTGTGAGTTACCCATATGGATACTATTCATAGACATGAGAAGTTGCTTAATATGATAGTAGTAGTAGAGATTGGGAATTCAGGTATAGTTTTTTAAAATTTGTTGAGAAGGCACAATAGGGATTTGGGTATTTAGATC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3950 </w:t>
        <w:tab/>
        <w:t>AAAAACACAAAGCAGCATCACCGCCACCAAGACGAGAAGAATATGACGACGGAGGCGAATTCTACGGCGGAGGAGGGTTATAGTGTACAGAGAGACTTTTGGCGTCAAGCGGCGAAATCCGATGTAATTTCTTTCATCTTCTTATAATAGCTTCTAGAGAATTTAGAGGAAATTGATAGCTTGTATGGTTGTTAATATGGACTGATAGATTATTTTTTGCTGATGGATCGATCTTAGGGTTTCGATTTAGAGAACATCTCACTTCCACCAGGTACGAATGGAATTGTCATGGGACTGATTCCCTACGACTGTCAACGTGCAAGGCATTATCCGTTTCCTGTCTTGGTCAAACTTTATGCTAAGTTTGGGCTTCATCGTTACAATATGTTGAAGGTAAAATATAAATATTGATTGATTGATTCGGTTGATTTGTCTCCTCTAGTTGTATGCTCTGTTATATATACCATATATATTGATTGATTCGATTTTCTTCCTTAGGGGACAAGCTTCCAGCTCGCTACCCTAATGAAATTCAACATGTTACCGAACTATATTTCCTCTTTCTACATGACTCTGCTTGCACATGATCCCGATCCAGCTGCTGGCTCATCGCAGAAAACCTTTCAGGTTCGAGTTGATGAACAACAATTTGGCAGTTTGGATATAAACTGCTCCATTGCTAGACCTAAACACGAAGGTGACTTACTTGAAGGTGACTTATTTTCTTTATAAAATTCTAGCCTGACTATAAAAATCTCCCTTAGCTTGCTGATTAATAATGAATGTTGCATAGTGTCCACCGAGACGCCCTTCATGCCTCACTTTCATGGTGGCGCACTGGGCGATGGTATCTTCAAAGTTGAATTGCCTGATTGTCTCTCAGATACTGCTTTGAATGAACTGGCCGGTGCTGTCCTCAGAGGTGAATTGCCTGAGCATGTCTTTGATGATGCTTTGTATGCACGGGCCGGTGGTATCTTCCAAGGTGAATTGCCTGATTGGCCCTCAGATGATGTTTTGAATGACGGAAAACGATTTTACATGGTAAGGTGCCCTATATATATTATGACACAACAACACTGTATTAAGTTTTTTTTTTGGGTGTGTGTGTGTGTGTGCTAGCTAGCTCATGATAAATTAAGCTAGCAGTGATATGTTGTAATTGCTTTTGCAGGTGAAGGAATCAGAGTGGCAAGCCACTGATTGGATTTCTATGTATTTGGAACTTGTAATTACTACAACTGATAAGTCGATCAGTATCGTAAGTTTTACATATATATATATCAATTAAAGACATACCACCACGAGTGGCACTGCTCGTAATAATAACAATTGAATTCCAAAATTGTAGAAGCCAGAAGTTCTGTCCAAGTTGGAGATTGTGAAAGTGGCGATAGAAACTGCTACCAAAGATGAGGAGCCGTCTAATGAGAGACTCAAAGCCTACAGGGCACATGTCTACATAACGTTTAAGGGCTTGGCAGAGCCTCGAGCCCATGAGCGGGTTTTTGAGATTGGGGAGCATGTTGAACGCCAAGCTATAGTTAGAAGAGTCATGGGCCATAGAGGAGACTTGACTCTCAAGGGTAAGCTTTGTGGTGGTCAATATATCAAAAAGCGTTCTCTGGCTCTCAAGAGTGGAAAAAAGTCCCAGAAGTGTAAAAAGCAAGCGCTCGTCGGCTAGGCGTTCGTATACATGGGCGTCTGCGTAATGTTAAGATCCATTTTGAAAATGTGGATCAGATAAATAAACTAAGCTATTAATTTTGTGCGTTTGGATTCTT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4610 </w:t>
        <w:tab/>
        <w:t>AGCAACAGTGAACCGGGTCCGCTTCGTCGGAACTCATGGCCAATTCGAAAATGGCGATAGCTTCTCTAGCAGCTCAAATCCGTCCCTTCACATGTTTGGCCGCGTCTCTGCCGTCACGGTTGGCGCCTCATCCACCAGACCTCATCCGGTGGATCAAGCGAGAAGGCGGCTTCGTTCACCACGCGGTTAAGCTCTCTCAGGAGACTCAATTTGGTATCGGACTCATTTCCACCGAGCAAATCTCTCCAGGCACCGACCTAATCTCTCTCCCTCCTCACGTTCCCTTACGCTTCGAATCAGATGATTCGTCATCTTCATCGTCCTCTCTCCTCTCCGCATTGGCCCGTCGTGTTCCTGGTAAGTACTTATCCGTTCCTCAATGAATCTCGCTGTTGTTCAATGCGATTACTGGAAATTTGCATCTAGAGGATCCTAAAGCTTACATAGTGGTGCTACTTGGTCTTAAATCTAAATCTTAGCTTATAGGATTCTGTAGAATCAAGTTTTCAAAATTTGGTTGATTTTGTAAGAGTTACTGATTTCGACAAAATTTGGCAGAAGAACTGTGGGCAATGAAATTGGGATTGAGGTTGTTACAAGAAAGAGCCAATGCAGATTCTTTCTGGTGGCCATACATTAGCAATCTCCCGGAAACTTATACTGTTCCCATATTCTTTCCCGGAGAAGATATCAAAAACTTGCAATATGCTCCTCTTCTCCACCAGGTCAACAAAAGATGCCGTTTTCTTCTTGAGTTTGAGCAAGAGATTAGACGTACTCTTGAAGATGTTAAGGCTAGTGATCATCCTTTCAGTGGCCAAGATGTAAATGCATCTGCCCTAGGGTGGACTATGTCAGCTGTTTCAACTAGAGCGTTTCGTTTACATGGTAATAAAAAGCTTCAAGGTGGATCTTCTGATGATGTTCCCATGATGCTTCCTTTGATAGATATGTGCAACCACAGCTTCAAACCTAATGCTCGGATCATTCAAGAACAGAACGGAGCTGACTCTAATACTCTTGTTAAGGTTTGCGTTTTAGATCTCTGGTTTTAAACTGGCTTTTTGTTTAACTGAATGTAAATGATGTTTCTCTTTTGTTGTGCATTAGGTTGTTGCAGAGACTGAAGTCAAAGAAAACGATCCTTTGCTACTTAACTATGGTTGCCTTAGTAATGATTTTTTCCTTTTGGACTACGGATTTGTGATCGAATCAAATCCATACGATACAATTGAGCTTAAATACGATGAACAGCTTATGGATGCGGCTAGCATGGCGGCTGGTGTTTCTTCCCCAAAATTCTCTTCACCAGCTCCATGGCAACATCAGCTGCTTTCCCAGTTAAATTTAGCCGGGGAAATGCCAAATCTGAAGGTTTTAAACCGCCATTTCTATATCACGATATTTTAAGTACTATTTATTTCCGAGAAGAAGAATCTCTAACTATTTTCTTCTTATACTAATAGGTAACCATTGGAGGCCCAGAGCCAGTAGAGGGACGACTATTGGCGGCGTTAAGGATACTGCTTTGTGGTGAACTGGTGGAAGTAGAGAAGCATGACTCAGACACGCTGAAATCTTTATCCGCCGTAGCCCCTTTTGGAATTGCAAACGAGATTGCCGTTTTCCGTACTGTAATCGCTCTGTGTGTGATTGCATTGAGCCATTTTCCGACAAAAATAATGGAAGATGAGGCTATAATCAAACAAGGTGTTTCAGCCACAGCAGAATTGAGTATCAAGTACCGAATCCAGAAGAAATCAGTGATCATAGATGTCATGAAAGACCTCACCAGAAGGGTTAAGTTGCTATCTTCTAAGGAGACACCAACTGCTGCATAAGAACCACCTCCTGTAAGTTCTCTAAGCTTGGCTTGTTTCAAACGTCAATTTCCAAGATGAGTATGTTTAAGGTTATTCATTTTGAAAAACATATACCGACCACTATTTCTCTATTAACTAGCATTTTCAT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5370 </w:t>
        <w:tab/>
        <w:t>AAAAAACGCACAACGAGAAAATAAAAAACGCACCGCCGGTAACAATTTTCCGGCGAATCTGAAAACTAACGATTTTTCTCGAGTTTGGTAGAGAAAGAGAAAGAGATTGATTCGTTCCTGGTTCGTGGATCGAATAGAGAAGAAGAAAGAGTAAGTGCAACAGAATCAATGGTATTTCCCGGTGAGATGACGACGACGACAACGAGACCTGAGCAACGATCGAAGACTCTTCACAATTTCCCTCTCCCGAACTTATGGGGGAATCAGAGACAACTCAAGTGCACGAAGATCGACTCTATCAGCAACAACAACAACAACGGAGGAGGTCCCGGCGGCGATCACCGACTACGACGCCGATCTCCGCCTCTGGAATTCGCTGATTCTCCCGTTTCGATGCCGTTTCGATTCGGTAACTCCGATCATCGCCGACCGTTTAAATCGGGAAGCGAAGAAGGGATCGAAGAGTTCAGGGTGAAGCTTATGTCGGATCTGAAGACGGAGACAGATAAGATCACACAATCGATGTTTAACAAAGGCGTAACCGAAGAGGAAGAGGAACAAATCGACGGTTCTGGTTCTGGTTCTGGTTCCGGTCAAGAGAAGGAGATGATTCCTCCGGTGAAGCCGTGGAATCTAAGGAAAAGAAGAGCAGCAGCGTGTAAAGAACCGGAATCCAACAGTTTGATCAATAAAGGAATTGTGATTGAGGAGAAGGTAGTGAAGAATCCATCTCCGGTGAGAGGCGGCGGCGGAGTGGTCGAAGCGGAGAAGAAGCGTCCTATGTTCTCTATGAAGCTATCGAAGAAGGAGATGGAAGAAGATTTCATTGGGATGGTAGGTCACCGAGCACCGCGTCGGCCCAAGAAACGGTCCAAAACTGTTCAGAAAAAACTCGATGTAAGTCTTTTAGATTTTGCAATTTGGTGAACGATTTGAAATTTTTTTGTTAGATTTTTGTTGAAACTGAAATTTGGATTCTTTTTGTTCTTTGCAGAGTTTGTTTCCAGGGTTGTATTTGACTGAAGTGACACATGATGCATATAAGGTTCCAGAATAAACCAAGGTATAATCATCAATCATCATCATCATCACGGATTTGAAAAGCTTGAGACTTTTTTAGTTTGAGAGATTCTGATTCATTGTTGCTTTTACAGAATCTGCAGAGATGATGATGATGATGATGATGAATTTGTGTAATTCTGGAATTGAGGGTCAAGTTCTTGAGAAGCTCCTTCTTCCTCTGCTAATATTTTTCTTGATTAATTCTTTCTTCTAAATTGTTCTGAATAAAACTATACAAAAACGTTTAGGTCTCCAGTTGATTAATACAAATTAAAGTTTT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5420 </w:t>
        <w:tab/>
        <w:t>ATCTTCTTCGTTTTCCTTTTTCCTCAATCGACGACGATCAATCTCCAACCTCCACCGCATTGATTCCTCTGCTTCCGGTTCAATGTCGCTGCTAAACCAACTCTTCAACCGTGGGATCTTTGGCGCCAAATGGTTTCTTCGTCTTCTTCTTTTCTCTTATACGTTGATTTGGGTTTTGATTGAAGCTAGGGTTTCTTCAATAATTTGATGCCATCGATTACTCTTTTGCTTCAATTTGAAATTAGAGTTTGTTATGCTCTTAATTGTCCATAAAACTGAGAAATTGAAGTAAATGTTGGCAGCAAGACAAGCTTGAACTTGGCGATAGCTCGAATGAAATTGCTGCAAAACAAGAGAGATATGCAGCTTAAACATATGAAGAAGGAGATAGCTCACTTCTTGCAAGCTGGACAAGAACCCATTGCTCGAATTCGGGTTTGATCTCATTCTGATTTCTGTATGTTACTTCTTACAATCAACATCAATCTCTTATGTTCTTGTCTGAGATTTAGGTGGAGCATGTGATCAGAGAAATGAATTTATGGGCAGCTTATGAGATATTGGAGCTATTCTGCGAGTTTATACTTGCTCGTGTTCCAATTCTTGAAAGTGAAAAGTGAGTCTTTTTGGTTTTATTTGTGATCAAAGGATAGATAGTAGTGGGAGGATCCATAATGTGTTTCTTTGGATTTGTCAAATTGAATAGGGAATGCCCGAGAGAGTTGAGAGAGGCTATTGCTAGCATTATCTTTGCTGCTCCAAGGTGCTCTGAAGTACCTGATCTTCTTCAAATAAAGAATCTGTTTGGTACAAAATATGGAAAAGAATTTATCATGGTTGCTTCTGAGCTTCGTCCGGATTCTGGTGTCAATCGTACTGTTAGTATACTTGCGGGGACTAGCTTCTTCTTATTGATTTTTTTATACAGATATCTTGAGAGATGCATTTTGGAAGGAAGGTGCTTAACTAGTTGGATTGTTTTGCTTTCTTGGACAGATCATTGAGAAGCTTTCTCCTACCAGTCCATCTGGAGCGGCAAGGCTCAAGATGTTAAAGGAAATTGCGCAGGAGTACAGTTTGAATTGGGATTCTTCTGCCACGGAAGCAGAGTTCATGAAGAGCCATGAAGACCTACTGGTACCATCTCTGAACCCAGTTTTTCAAATTTTGTGGGAAAGTTAGTCGGTAACAACCACATTCTTCGGTCTCCTAATTCAGATGTGAACTTTGATAGAAGTTAGTTATGTCACGAGGTAAAAATGTGGTTTCCCTAAATGGAAAGAGCATGACAATGAATTGGAAATTTGAGAACTACTTGTAGGAAAGTGGTGCCTAACATTTCTATATGCGTCCACGGATTCTTACGTTTTCTTGTAGGTATTCAATAGAGCAAAAGGAACGATATATATATATACCCAAATGACGAGTTTTGTTCAATATAGCTTCTGATCTTCTGTAGATTTGAATGATTTTGCAAATGTTTTGTAAACCTTTTATATGAAATGAGTCCGTTTATAAAGTTGATAGTTTGATTTCAATGTCATATGTAGGGTGGAGCTAAGCAAATACATCGTCAAGATGGTATCTCTGAATCTCGACCGTCCCAACAAGGCTACGGTCAGTCTTCGGTTTCTAGGGAAGTTGAAAGTCTGCCTGCAGAGGCCACACAGAGATTCCAAAAGCTTCAAGCTCAAAACCCAGTGAGCAAAAGCATGCCATCATCTAAGCTGACTTCAGCCTTTCAAGCTCCTCCTGATACTAGACGGAATCAGACTGATGTAATGGAGATAGCTCGAGCTGCCCTAGCTAGCGCTGATCGTGCAACAGCAGCTGCTCGTGCTGCTGCGCAACTAGTGAATGTCTCTTATGGGGCTACTACACCCACAGTAGCAGCAGAAGGGAAGCCCTTAAACTTAATGTAGTTGCCACGTCGTCATTTGTGAATAAAAGCAACTGTATTTGCTTCATACACAGAAAGAAGGATAACGATGTTTTCTTTGGTACTTCATAGGTTTGGAAAAATGAGTATGCTAAAGAGTATTGGTAGATTATGCTCGAGTGTTGTGACCTTAGGTTGATTCAAAAGACAGTGATGTTTAAATGTGACATACAGATATAACTCTGAAGTTTGTTGGTTTTACAAAATCTATGCAGAAAAAACAACATTATCA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110 </w:t>
        <w:tab/>
        <w:t>GATCTCCCCAAATTAGAGTAAACCCTAATTGTGTATCTGTAGCTTTCTCTCTCTCTCTCTCTCTCTCTCTCGCGAAGAAGAAGAAGAAGAAGGAGATCAAGGAACTCGAAGTGTGTGTGTGTGTGTTTGCCTTCTCTTGTCTTTTAGTTTTTTCTCTCTTTGGCTGTGATTTCGTCGGCGAAGAGAGACATAGATCGGATATGGCGGCTGATAATACGGGTTCGAAATCGAGCTCCGCTGCGGATTCTTACGTTGGGAGCTTGATTAGTTTGACATCTAAGAGTGAGATCAGATACGAAGGGATCCTTTACAATATTAATACAGATGAATCCAGTATCGGACTTCAAAACGGTACGATCCGTTTCCACTTCCGTTTCGGGATTACCAGATTTGTTAAGTGTTAATTTTGGTGGTGTTTTCTCTCGGATTTGGTAGAAACTAATGGTTTCTTCCGTTAATCGTTAAGAAAGTTTTCTCCAATCTGAACTGTTTAGCTCGATTTGAAAGGAATGTTGTTTTAGTGCTCATGTCTATTACTTGAGTTCTCAAATTGTAATTGATGTCTTGAAACTATTGGTTGAGCATAAAAGATCAGTGTTTAAGTGGTCGATGAGGTAGATTTTGGTTCTGATCCCTGAACTTTTGTTGTGTGTAGTTCGATCATTTGGAACTGAAGGAAGGAAAAAAGATGGTCCACAAGTTCCTCCAAGTGACAAAGTTTACGAGTACATATTGTTCCGTGGAACTGATATCAAGGTATTCAGCAGGATTATGCTAATACTTCTATGTAAGTAGCCTGCCGATTTTGTACTCTGATTGTTCTTGTTGTTGGTAGGATTTGCAAGTCAAAGCTTCTCCACCAGTTCAGCCTCCTGCATCTACTATAAATAATGACCCTGCTATAATTCAGGTGAATGTTAGAAAAGTTGTAAGATTACATTGTCTGGGATTTTGGAGTCAATTGATGTAACCCCATCCTCCACTTGTCTTGGTTTTGCAGTCTCACTACCCTAGCCCGATGCCAACATCTGGTAGCTTGCCTTCTACTGCGAGCGGGTCACTACCTGACATTAGTTCTCATAATGGACAACCTGGACAACATGGAATGGGATTTCAAAACGCAATGCCTTTGTATCAGCCTGGTGGAAATCTTGGTTCATGGGGAGCGTCACCACAACCACCAATGTATTGGCAAGGTTTCTACACCCCACCTCCCAATGGCCTTCCCCAATTGCATCAGCAGTCTCTGATTCGACCCCCTCATGGGCTGCCAATGCCCAACTCTCTTCAGCAACCCCTGCAATATCCTAACTTTAATACCCCTCCTCCACCTACTGGGTCATCATCTTTGCAGGGGTCAAGCTTGCCAGAAGCACCCTCTTCATTGTTTCCTTTTAGTACCAGTTCTCAAATGTTAGCTCCTAGTTCATTGCCTTTCCCTGGTCTACCACCTGTGACGCTCTCGTCTAGCCTGCAGTCTACACTGCAATCAGCACCATCTCCTTCACTAGCTTCAGAGATGGCACCTCCGTTGCTGTCAAACAAAGCTCCTATTACTGCTCCTCCTACCCTACCTCAGGATACTAATTTGCTTTCGTTTTCTCTATCTACTACGAGAGCCACAGAAGCAAGTACTGGCCTTCCACTGTCTAACAAGCCTAGTGTAGTAACTGGTCCAATTTCTCCGCCGCAGACAACACCATTAACATCTGCTCCTGTTGCGGGAGTTTCTAGTTCCATTAGCCAAGATAAGCCAAAACCTTTGTTGGTTACTCCTGGTCAACTGCTGCAGTCTGGATCTTCTGCAGTCTCTTTGTCCCCACCCTCGACAAATGCTGATAAAGATGTTGAGGTGGTTCAAGTATCGTCATCAGCTGGGTTGGAACAATCTGTTCCAGTTACATCCGAAGCCCAACCTCCAATACTGCCATTGCCTTCCTCTGCAAGACCAACTCAGAAGGTTTTTAACTTACATAACATGCCAAATCCTTCAATGTCTCTTATTAATATCATAAAGAACCTTGAATTTGCTGGTGTCTTAGTTAGCTGGAATAAGGTGTAACTGTTATAACTGCACCTGTGGTAATTCCCATTTTAATATTCCATGCTGTGTCTCTTTTGCTTTGTTGAAGATGCATGAAAATCTCTCAGGGTTCTTTGGTGTATAAGATGGTTTCTTTGCATGTCTACTTATAAGTCTTCATGGTGAAATTATTTAAACTCAATTGCTGATTTTTTTTCTCAGCCAAACGGGCATTCTTTCCCAAATCATAATGGTTACAGGGGACGTGGAAGAGGACGAGGAAGAGGAGCAGGGGTACTATTCTTCTCACTCATTTGTAGAATGTGACGGCATTTATTTGTTTTTACCAAGGAAAAGATCTACCAGTTTAAAATAGCTCATGAACTTTAGCCATGTATGCTAATAATTCTTCTTGTTGGCAGAGATCACACCAAGTAATGAAATTCACTGAAGATTTTGATTTCACAGCAATGAACGAAAAGTTCAATAAGGATGAAGTATGGGGTCATCTTGGGAAGAGTACTACCTTAGATGGTGATGAAGATGATGATTCCCCGACTGTAGATGAGGCTGAGCTTCCTAAGATCGAGGCCAAAGTAAGTGAAGTAGACTTATAATCAAGTAAAGCCACCATATTCTCCCTCTCTGGTCTCATCCACATTGTTTATTGATGTAGCCTGTTTACAACAAAGATGACTTTTTCGATAGCCTATCATCAAACACCATTGACCGAGAGTCCCAAAATTCAAGGCCTAGGTTCTCAGAGCAACGGAAACTAGATACTGAGGTACAATCTATATATTTCCACACTCTGAATAGCAAGCAGACTGGACAGAGTTTGTCCCCCCTCGTTGCTGGAGATACTCGAATTCCCAGAATCGTAAGAGAATCCCATTGACTAACAGAACGTATTGCTATGATTTCAGACATTTGGTGAATTCTCGAGATTCCGAGGAGGTCGAGGAGGGCGTGGTGGTTATGGACGAAACAACGGTTACTCACGTGGTGGTTATGGAGGGCGTGGTTATGGCGGTTATGGTGGCCGTGGCGGCGGCGGCGGTGGCTACGGGTATGGTGGACGTGGCCAGGGGAGAGGCGTATCAAATCGTACTACCTAAACTGTTCTGCTAGAAAGGGCTCTAAAGACTCAAAATCCAATGGGAGCTCAGCTCTTGAGTGCTTTTGGTATGTGGCAATAAAACAAAAACCGAGTCCCGTGTAATGTTTTCTGTTATAAAACCCCACTTGTGTGGTTTTGGAGTGTATTAATTTGATTTCTGATCTTTGTTTTTAAGACTTGGTAATAGCGTCGTTCTTCTTATATCCAATGTTATTTTGAACTTTTGTATACTCGACATTTGGTGTGAAATGCATTTTCTATTTAC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180 </w:t>
        <w:tab/>
        <w:t>GAACAGTTTATCTCCAGAATCAAAGATAAACGGAGGAGAAGAGAGCTTCGTCGTCTTCTTCTTCTTCGCCTCCATGAATCTCCTCAAGACGATTCATTACCAGTCTACCATTACTCGATTTTACCGTTTTGCCCCTACACGCTCCTTTGCTTCTTCTGTGTCACTCTCTCCACAGAGACACATAATCTCTCTCGTTTCTATCTCTAATCGTGGAAGGTGCTTCGCATTCTCGAGCGTCTCTGGTGCTTCGCTTTATAATAATCAAGAGGATGGGAAGAAAGAAGAATCCGAGAGAAATTACGCTTCGACGAAGGAAGGAGATGAAGTGGTTTACCAGAAAACGCTGAGATTAGTAGAATGTGCCATGTTCGCTGCTGTGACAGGCCTCGTTTACTTTCTCAGCAATTCTCTCGCCATTGAGGTTAATTTTTCTTGCCTTATAATTCCCATAAGGACATTGGAGTATTGAGGTTAAGTTTGATCTTATTTTTCATAGAAGACATTGCCAAAAATGTCAACTTTGGAAACAAAGGATGTGTGTGAGAATCATCGTTCTTTTGTGTGTTTGATCGTTAGTGTGATAAACATTTCATACTTACTTGTTCCTTTTTAATGAGTATGAGTTTACATTTTTGAACGCAGAACTACTTTGGGTGTTTCTTCTCACTACCAATTGTGATTTCTTCGATAAGATGGAACATTGCAGGTGGCAGGAAGACAATGGTTTGTAAAAGAACATTCTTTTTCTCATTAATAAGAATTTCTCAAGTTTTTTTTGTGAATATGTGCTTCAAGTCTTTTGTGGTGTTTGTTTGTTTGTTTCTCAGGTTGCTACTGTCATGCTGTTGTTCATATTATCAGGTCCGGTCAAGGCATTAACTTACTTTGTAAGCCTCCGCTTTCCTAGATTGCCAAGCAGAGTTTTATCTCGTGACCATTGCTTAACTTTTGGAGATTTTATTTTTGTAGCTTACTCATGGTCTTGTGGGGCTTGCACTGGGATCATTGTGGAGGTAGTTGAATTCATACACTCCTCTCTATCTTTGCACAGTTTCTACTTTCTAGTTCTCTACTGCAACAAAAACATACATCTTACTAATTCCTGTCTTTACTGTTGAAGAAAATGTCTCAGTTGTTTATTTTCTTGCAATATTATTCTGTTCTCAGTATGGGGGCAAGCTGGCGTCTCTCGATTTTCTTGTGCACAATGGTGAAATGTCTGCTTCCTGTGATTACACAGTACACTTAATATGTCCTTATCTCTCCTTGTTTACTTGTATTATCGTGTTTCCTCCCACGCAGGTTCGAGCATTGGGTCTCATAGGCTATGTTCTGACATCATCCTTCTTAATAAGAGAAAATATTCTCGCTGTGGTAAGCTGCCTCTTTCCCTCAAATACCTATCACTCTTTTTCACCTAAAGAAACTCTTGTACAAATAAAACCACCACTGCATTGTTGTTGCAGATCACAATTAACATCCACGCTTCTCTCTCTTATGTTTTCACGGCCATGGGCCTGAACATAATGCCTTCGATGAGCCTCATTTATATGATATTTGGGACAGTGGTACGCAATCTCTTTATCCCGCTTTTCTCTGTTTATCTCGGGAAATTAATAAAAGAAGCCGATAACATTTTGCTTTGATTCTCAACAGCTGTTACTTAACAGTGGATTCTTTGTGTTGTTGCTGCATCTGCTATACTCGATCTTCCTAACAAGACTAGGAATGAAATCTTCGTTGAGATTACCAGCCTGGTTGGACAAAGCTATATGATGGGAATCAGGATCTCTGCTCTGCTCCTATTTTTTTGCAGCTCCATTGGAGAATCCAAACATGCATGGCTTGAGCATTTCTGGTAGAGCATATATGTAGTACTTATAAAGTAGGTGTTTGTGTCTATATGCATATGTATAATGGTTAAAAAGGGTACATGGACTTAGCTCACCCGTCCTCATCATTCATCACCTATGATGAAACAAACAACATTCAACCCAATGTAATGTCAAGTGGTTGCATTAGATTGTTCTCTTGGTCTAGCTCGTAGAACGATTTTCATGGGTTGTATATTGTTTTGTCAATGCAATTGCCACTT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640 </w:t>
        <w:tab/>
        <w:t>AAAAAGAGAGAATCTTTCCGGTGAATGGGAAATGGCAAGAAGAAGGATACGAGTACGATGAAGTTGAGTTAGAGCGGGAGAGAGAGACATACCGTTGACCACTAAAGACGAGAGCTTTAGAGAGAGACGCAACAATGGAGCTGAATATTTCCGAGAGTCGAAGCAGATCAATTCGTTGCATTGTGAAACTTGGTTTGTCTTTTGATCCCTATTAAAATACTTGCTGGATCGATTCTTAGATCGCATTTTAGTTGTTCTGTCTTATGGGTTTGATTCTGATTTGACTATTGAATACCGAAGATGAGGAAAGACTTTAAAGATCTGTCTTTTATTCATTTCCCATCAATTTTACCTGTCTAGACTTTGTAACAGCAGAATGTCTAAATGATTTGATAGGAGGTGCGGCAATTACTTGCAAAAACGAGCTGGAGAAGATTCACGATGAAAATCTGGAGGTCGTGGCGTGTCAGTTACGTCAAGCTATGTTGGAGGGTTCAGCTCCAAGCAAGGTTATTGGCATGGATTGGAGCAAGAGACCTGGAAGCTCTGAGATTTCTTGTGATGTGGATGACATAGGGGATCAAAAGTCTTCTGAGTTTAGTAAATTTGTTGTGGTTCATGGCGCTGGTTAGTTGGAGATTGATTCTTATCTGCTTAAATCTTATAATGAAGGATCAAAATACATTTTTGATTTAGCTCTTACAGATCATTGACCTGCTTGTGTTAGTTGAGCTGTTATTTAGTTTTTGGGTTTCTTATGTGTTGTTCTGATTTTTGTCATTAGGTTCCTTTGGGCACTTTCAGGCCAGTAGATCTGGGGTTCACAAAGGAGGACTTGAGAAACCTATTGTCAAAGCTGGTTTCGTTGCTACTCGTATATCTGTGAGACTGTTAGCTAAATCTGATGCTCTTACGTAAGATAGTCTTGAGCTGTTCTGATAGTCTACAACTTCTTTTTGCAGGTGACAAATCTTAATCTTGAAATTGTACGAGCACTAGCCCGAGGTATCTCTTAAGCTTATTCTCTTTTCCTACTCTGGCTAAGAGGAAAAGATGAATTTTGAAGCTAAACATTATGATCTCTTGCAGAGGGCATTCCTACGATAGGCATGTCTCCATTTTCATGTGGTTGGTCAACCTCCAAAAGAGATGTAAGAGCTAACTGAACTTCTTAACATATTTCCTGATCTGAAGCATGTGGGTTTAGATTTCAATGAGACTGCTTTTTGCATTAGGTGGCTTCTGCAGATCTAGCAACCGTAGCTAAAACCATAGACTCAGGATTTGTCCCTGTAAGTTTTGATCCCACCAGTGAAATTAGGTAGATGTTTACCAAAGTCTCTTGACTGTAATTTGGACAGTAATTTTTGTCATGGCCAGGTTCTCCATGGAGATGCAGTGCTGGACAATATACTGGTAATATGCTCTCCAGAGATACCAAATAGCTATCTAGATTCTTGTCCGTTTAGAATTTGAACAGTTGAAAATCTTGTCCTGAACAGGGCTGCACCATATTGAGTGGTGATGTTATCATCCGTCATCTTGCAGATCATTTGAAGCCAGAATATGTTGTCTTTCTCGTATCCTATTCATAGTATAAACCGGAAATTTAATTTGTGTTCTCTCTCCCTCTTTCCTATATATTCTTTGTTATCTGAGTAACTCTTTACAAAGACAGATGTACTAGGTGTCTACGATCGACCACCTTCACCTTCAGAGCCCGACGCTGTGCTCTTGAAAGAGATCGGTTAGTTTCAAACTTTACTGTTTGTTTTTTTTATATCTTTTCCAGACTTGGCCTGATACTAACAGTTCATGCAGCTGTTGGAGAAGATGGAAGCTGGAAGGTTGTGAATCCACTGTTGGAGCACACAGACAAGAAAGGTAAACGAAAGAACCAATGTTGTAAAACTATGCAATACAATAAGTCTGAGGGATTTGTTAAAAGTTCAAACCTCTCTGATTTTTGGAATCAAACAGTTGACTACTCTGTTGCGGCGCACGATACAACCGGTGGAATGGAAACGAAGATATCAGAAGCTGCTATGATTGCAAAACTTGGAGTCGATGTCTACATTGTGAAGGTAGATTATAGACAACTTTTGCCTTTAACCAACTAAATATCTTAGATAAAGATGGAGCTTTTAACCGCCATCATGCTCTTTTTTTCAATCTCCTCAAACAGGCTGCGACAACTCATTCACAGAGAGCACTAAACGGTGATTTGAGAGATAGTGTTCCTGAAGATTGGCTTGGTACTATCATCAGATTCTCAAAGTAGAATAATCTCCTGACAAATACACTAATTCCAGTTCCTCAACAAAGGAAAGCATTGACCTTTTCTTGCTATTACTGTTTTACCAGACTTTGTGCAAGGAATACAAAATCGTGTAATGTCAAAACCAGTTAAAATGTCGAATACTATCGCAGCCTGTGTAACTCTATGTTTCCACAAGTATTCAATCACATATCTTACACTGTTATTGTTAAATAA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650 </w:t>
        <w:tab/>
        <w:t>GGAAGTAGTTGATATAAGCAAGTTCTTGGTTATATTGCAGAAGATATGGAGGAGAGTTGTGTTCACTTACGTTTGGATTTGCATTCTGATTGTTGGTTGCTTCACTTTCTTTTGCGTTCTTCTTGTAGCAATCTGCAGTTCCTTCTCTGTTCTCGGCTTCTCTCCAGATTTCAATGTTTATGGAGCTATGCTAGTTGGTTTAGCCTTCTCTGTAGTTTTCGCTAACGCGATTATAATCTGCAACACTGCGATTGTGATCTCGGTTTTGGAAGATGTTTCAGGGTTAGGAGCATTGATGAGAGCTAGTGATTTGATCAAAGGGCAGATTCAGGTTGGTTTGTTGATGTTCCTTGGATCAACTTTAGGATTGGCGTTTGTGGAAGGATTGTTTGATCACAGAGTGAAGAAAGTTAGTTATGGAGATGGCTCTTCGAGGTTATGGGAAGGACCTCTTTTGGTGTTGATGTATTCCTTTGTGACACTTATAGATTCGATGATGAGTGCAGTGTTCTATTTTAGCTGCCGAGTTTATTATAGTATGGAAGCTTCTAGAGGTGAAACTCAGCCAATCATGGAAACGGTTACGGTTGTGGATGCTGAGTAATGGTGCGTTGTGCGGATCAAACTCGGTGAATGGACATGGAAACGTATTAGCTGAAGAAGAAGTTGTATATCATCAAATGGGGTTTTATTGAGCACTTTTTGTTTCACTTTGAAACTTGATGCATCTTTAAGGTTTTTGTTATATATGGTTTCTCTGTTTACATTGTTTGAAGATTATATAGCATCCCAAGTTCG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660 </w:t>
        <w:tab/>
        <w:t>ACCAAATAATTCTTCGTCTCCCTCACCGTCGCGGCGTCGCCACTCGCCGTCACAACCACCGTCGTTCAACATCACTGTCACCAAAAGAATCACCGTCGTTCGGTCGTGACGTGTCTGGACCTATTTCATCTCTTTGCTCGTGACTCGTGAGTCAAATACTCTTGGACCTTTGCTGTTATCTGTACCTCTAATTTTGTGATTTTCAGATTCCTTCTCGTTTATCGAGTTGGATTCTCTGTATTTGAATGTATTTTTGATAGGGTTTCGTTTGGAAACCAATTTGATTCTCATATTTAAAGTGTAGTTACGTGGTTTGTGTTCTCTCTTGGGGATGTTCACCACCTGTTCGATGAAATGCTTCTACGTATTAGTTTGATGCAATTTCTGTATAGTTTCGACGCTCTCCGAGCTTGTATTTAGATATTGATGGTTAGGTGACTCTAGATTCTGAAACGAACATTTCAAGGCTCTAGAAACTTATTCTGGACTAAGTTTATCAAATAAACAAGGGGATGGTTAGAGCCTTAAGCTTGATATGTTTATGTTCGCATTGCAGTAATGGAGGAGGGACGTCAAAAAGACTTGCAATTGTTGGAGGAGATTATCGACAAAGGTTTGAAACAGAAGCTTGTACATGCAACTGCTTCACGGTATTTATATTTACTTCCTTTTCAGATCAAAATTAAAATTGTGAGTATGATATTAAAGTGTATGTAGGATTAGTTTAGTTTGTTTTCTTTGCATGCTATTCACTTTTTGTTTGAGGTTTCGATTCATTGTGGTCTCTGCATTTGTTGGTTTTGCAGGGACAAGATCTTTGAAGAACAAAAAACACTGTATCCTTTTGTATAGGGAAGACTCTAGCTTCTCGTGATGTGCATCATCTTGTTAAGCTGATCCTAAGTGTTTTGTTAGTTTCTCCCATGTCTTAACCCTATCAAAGATGACGGGTTCATTTACCAGTCAGTTTTTGACTTAGTTTTGTGTTTCTAAATCGAGAGGAACTCTTCTTGGTGTAGTTATTGACAATACTTTGCTGTTCTAGTGAAATCTAATTCGGTTGAAATATTCTTGTTTCCTTGACGGTTACTCCCACTCCAGCTCTGACTTGCGGAAAAACCTAGAAACTCTGGAGAAGAATGGTGTAAATAGTCTCAAAACAAGGGTCAACCTTGGTTCAGAAGTTTACATGCAAGCTGAAGTGTACGTTACTTATAGCTTTGGTTCTTTCGTTTAATTTTAGTCAAGTCATTTAGCTATGAAAGGTCATGCATTGTCTGCATACAATGAAATACACTGTCTCCATACACAGCTTAATGCAATTAAGAAGTGTGCTTTTACTGTGTTCTGTATGTTAGAAGCTAGTTATGTATTATTGAGCAGAAAACGTTTAATAAATGGGGATTAAAATAGGAGATGCTTTCTACCAGGTTTGCTTCTGATTTCGTTTCACTTGACTTGGGTGTTTGTTTGAGTTCAGGCCAGATACTCGGCACATATTCATGGATGTAGGCCTCGGCTTTTATGTGGAGTTCACACGGCAAGAAGCTCTTGACTATATAGCACAAAGGGAGGAAAGAACTCAAAAGTAAGAGAAATCTTTGCTTTTCTAGTTTTCTTGCTCCATGTACAAGGAAAATATGGTTGTATCATTGTATATGATGAATGAGTTCTCCGGTGGAATGCAGTATAGTGACTGAATGTTGATGCAATATAAATGTGGTTTTTTTTGTTTTTAACAGACAACTAGAAGAGTATACTGGTGTTATTACGCAGATCAAAGGGCGCATCAAACTGGTAAGTTCAAGTTCTTATCTTGCTTTGTGATAGTAGTCAATCATTTGTCTTATGAGGTTGAATTGGACTAGAAAATCACTATTGCGTAGGAACCCTGCATCAGACGGATATATGAAAGTGTCATCGGATAAGTATTAATGTTAAATTACCATTGCAGGCTCATTACCAGATTCAGCAAATACTCAATCTTCCTGAAGAGAATCCGTCATCCCGGCAACGTGCGTTTTAGTACACTACCTAGTGGAAAGTTGAGGATTTTCTCTTGCAGTCTTATCTTCTCGATTTGTTCTGCTTACTGTTTTGAGTTTTTAAAGCAGAGAATTAACTTAGTTTGTTCAATACTAACTCTTTCTCCGGAATGGACCAAACTGTTGGTGTTAGATAAACATATCGATTAAGCAATCAAAACTTTATAGAATGACTATTGTTGTGGGGGTG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690 </w:t>
        <w:tab/>
        <w:t>CTTCGTCTTCCATCTCTCTACCAACTCCACGATCAACGAAACCAAAGATCTCTCTTCAAAGCTTCCACCATGTTTCTCCGATCACTCAATCTCTGTACAATACTACTCTTCCTAGCGATTTCATCACAAGTTTCTCAATCTCTCCACTTCGAATTGCAATCTGGTCGAACAAAATGTATATCGGAAGACATAAAAAGCAATTCAATGACCGTCGGGAAGTACACCGTCGTTAACCCTAACGAAGCTCATCCTTCTCCTCAATCTCACAAGATCTCCATCAGAGTACTACTCTCTTAAAAATCCGAGATTTTCATAACTTTGATTATTATTGATTGTTGATTTGAAAACATGAATTTACGCAGGTGACATCGAGTTACGGGAACACGTATCATCACGCGGAAGATGTAGAATCGGGACAATTCGCGTTCACGGCGGTGGAGTCTGGAGATTACATGGCTTGTTACACAGCTGTTGATCATAAACCTGAGGTTACATTGAGTATTGATTTCGATTGGAGAACTGGTGTTCAATCTAAAAGCTGGAGTAGTGTTGCTAAGAAGAGCCAAGTCGAAGTGAGTTTTTAAATGCTGTTAATTTTTTGATCAATTAGATTAAGAAAATTGCTCTGTAAATTGGATGTTAGTTCTTTAGGATTTGTTGCAGAAAAGTTACTTTGTAGAGCCTAAAAATCCAAATGAATAGGGAAAGGTTTGTTTTTGTTATAGATAACTCCGGTTTTAAGACTAGTTTTTGTGTTGAGCAATGATAAAGCTTGAGTTTTTATGCTTCTGTATTTGTACCAAGGTTATGGAGTCGTGAGTTGTTGAATCATCATATTGTTGGTTTAAAATCATAGTCTTGTGTGAGTTTGGTAGTTGATCAATTAGATAAAGAAAGGTTAAAGGTGATTTGTTGTACAAAGAGTCTCAGAATCCAAATGAACATAGAAAGATTTGAGGATTGAACTAGATTCTTATGCTTCTGTGTTGAACAAGATTTTGTTGAGATTTTGACTAGCGTTGTGTTTGATGTTATTCTTATCTCCATGCTTTTTTGAGGATTGAAATACATTCTTATGCTTTGTGTTGTGTTTGTTTGTATAAAGGTTATGGAGTTTGATGTAAAAAGACTTATTGAAACCGTCAATTCGATTCATGAAGAGATGTTTTATCTCAGAGAAAGGTAAAAAAAGTTTGGTTATTTATGCTTCCGGATTGTTCTATAGACTCTCCAGTATCCACATTTTTATTAGCTTGATACATATGGACTTGTGCTTGTAATGTTTGTGATGAGTTTTGGTTTCCTCAGGGAAGAAGAGATGCAGAATCTGAACCGGGCTACTAACTCGAAAATGGCGTGGTTGAGTTTCCTCTCTCTTTTCGTATGCTTAGGAGTCGCGGGAATGCAGTTTGTGCATTTGAAGACGTTTTTCGAGAAGAAGAAAGTCATCTAAGATGGTTAGATGAAACAAATCCCACTCTTTTCTTTTCCCAACTCAAAGGAGTCTTCTATTCCTCCATGAGTTTTGTACATTTAGATCTTTACTTTTGAGTATGTACTCTCGGAACTGGAAATTAAATGAATATGAAAGTATTGCCCCTTTT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750 </w:t>
        <w:tab/>
        <w:t>GTGTCTTCGTCGTCTCTGGTAAAACAATAACAGATCAAGCGAAGAAGAAAAGTGAAGAAGCTCAGCAACAATGTCGTGGATGAAAGGTGATTTACTTTCCAAAACCAGGAGGCTTGTTGGTGGCTTAGCTACACGAGAGCCTGTTTGGCTTAAAGCCATGGAAGCGTAACCCTCTCTTCTCCCATTTCTATTTCTCCAAATGATTTGGCTCGATTGATCAATTTGATACTTCCTTATTGAATCATCCGTTAATGGGTTTCTAATTCGGATGCAATTGAATTCTAATCGCACAAAAAGTTGAGATTTTGGCATCTGTGAATTAGGATTTTGAGGGTTTTGTTGAAATGAGTGTTCTGTGATTTGGTTTTAATGGCAGATCACCACCTCCTGTGTTTCCTCGCTCCAATGGAAAAATCCAGAAGATTGTTCTCCCTGAGGATCCTTACGTTCGTAAATTCGCTAATAAGCATCCTGGAACCAAAATTGATGACCCTGCCAAGTAAAATTCTCAACTTTTTATATCTCTGCATTTGTATCAAAGATAGTTTGATGATTATGTTATGAGTTAGTTCTTCATAAAGCTTATTCTGATATGCATCACTATAGAAAGAAGTTTAATTTCAAACAATTTTGTCTTGAACCCATTACTATAAGCACGTGTCACTCTTAAATTCTGATTCAATGGGAGAGTTTCACCATTTTTCATTCTGTATCTATCTCCCTCTCATTGCATCATCTTCAATTACCTAGGATATCAGCATTTATTCCAGATCAAGCACGTGTGTATGGTTGCCGGGTACTTGAATTGAAGGAGCATGGCATCAGTGAGGGTGACGCCATGTCTGTAGCTAATGTACGTATTTTCTTTTCACAGTCTATGATTAGCTACGATACTTGAATAGATATGAATCGTAGTACCGCTGCTGTTGATGCCGTTTCTTTGAACATGGGAGATGTTATTCTTCGAACTTGCTGAGTTTGTGTTTTGATGATTTTTCAGATGGAATATCTTTCAGAGAGAAAGGAAATGAAGAAAGCATACAAACGCTTAAAGGAGCTTGCGGTAATGCAAGATAAGGATCCACCTCCTAAACCGTATCCTAGTGCCAAGAAAGGGTTAATAACTCAATCGAAGACATCCGCTAAGGATCGCTTCCAGACTCCTAGCGTCCGCAGGCTAGTTAACCAGTTGAAAAATGAGAAAGATGTGTTGCTGCAAGACAGAACCGGAGGAAGTGCTAATCAGGATAATTGGATCGACGAATAAATTACTCAAAATCATCGTTTTCTTTTTATGCACACTACTCATCCAATTTCTTTGTAGAACTGGCTTTTTTCATATATGACATTCTTTGACTACAAATGTTTTGCAACAAAACAAGTGTTATTTCCATTTGAATGTCTTTGTAATAATATCATTGGATGTTTC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940 </w:t>
        <w:tab/>
        <w:t>AAAATTTCTCTGCCGGTGTTGACTTCAAACTCTCTTTGATTAGATCGGCGCCAACTTCTAAACGCAAATGGGAATCACGAGAAACTTGATCCTGGGTTTGGCTTGTTTAGCCTTTGTCTCCATTGCTAAAGCTCTGCCTCATGAACCAGAACTTGGCTCGGCTCGTGTCGTCTTCCAGGTTCATTTCTCGTCTCCTCTTCTCTGCTACGTTTAACCCTAGTCATAGTTCATGCCGTTATTTGATTTGATTGTGTTAAAAGAAACTTTACAGTGTATAATCCGATCAAAATCTCAACTTGAATTTGGGCAAAATCGATTTTAGTTTTCTTTAACTTTCTACCCAAATTCATGTTCCAGGAACTTGAAATGTGTTAATGGTATTCGGAATGGATGATAATGGTTGTGCAGACTAGTTATGGAGATATCGAATTTGGGTTCTATCCCACTGTGGCACCCAAGACAGTGGATCACATCTTCAAGCTTGTTCGTTTAGGAGGATACAACACTAATCATTTCTTCAGGGTATATGGCTTAAAGGCTCAAGCTTTGATGAAAGTTTTGCATCTTTGGCCTGTTCTTTTTTTGGAAGAAGGGGCTAAGTGTGAGTCATTTTGCAGGTTGATAAAGGTTTTGTTGCTCAAGTTGCGGATGTGGCGAGTGGACGATCAGCTCCAATGAATGAGGAGCAAAGGAAAGAAGCTGAGAAGAAAATTGTGGGAGAGTTCAGTGATGTTAAGCATGTCAGAGGTACTCTTTCCATGGGAAGGTATGGTATCTTTTGATCTTGTGTAGCTTGGATTGTTTATATGTGTTCTGTGAATGTCCTCGTGTAGCTCGTGACTGTTGCTTTTTGTTGTGTTCATATCATTTTGGTAAAGGTAATTGCATGGTGATGTTTCGTCTTTCCGTGATTTTGTTTTTGTTCGGTAGATATGACGATCCAAACAGTGCACAATCTTCATTTTCGATGCTTCTTGGCAATGCTCCTCATCTTGATCGCCAGGTCAGATTGCTAATTCAGCGCAGACTATTGGCTTTATCTTAAGATGACTAGTAGTAATAAGATTGGAGGTATTCAACAGTATGCTGTGTTTGGTAAAGTTACTAAAGGAGATGAAACATTGAGTAAGCTAGAAGAAGTTCCCACTCGCCGCGAGGGGATTTTTGTTATGGTATGTTTTCAAGAAAACCAGAATTTCGTTAGCTTAGTCAATAGTTGGATTTCATTCAACTTTGGTCATTCTTTTACCATTTCTTTTGCAGCCGACGGAGCGGATCACGATTTTGTCGACATACTATTACGGTAAATATAGTCAAATCTCAACTTGTTTGTTAGCTAAAACATTTTTGATAACATCTTCTCCTGACGTTTGATGTTGAAATGGGACGACACCTCAATTATGGTTAACTACAGTCCATAAAGAGAGATGTGACTCTAGCCTGAATTTCTTTAAAATCAGGTCATTCATGTTGTCCTAGGTGATAAGACTCAGGATCTAGCCTTTTTGAAAGATATGGTTATGTTTTGGATCATAGTAAAATTTGATACTGACAATTAAGAATCTTTATTAGTACTCTTAATTAAACAAGCAGAGATCCCTTAACATGGAATTCATTGATTTAGTTCTTATAATCTTGTTTCTCAGACACTAAAATGGAGAGCTGTGAAGAAGAGAGATCTGTCCTGAAAAGAAGGCTTCAAGCATCTTTTGTGGAGGTCGAAAGACAGGTGATTGAAATGTCTATAGATAACGTTTTGATGAGAAGGCTCGAGACACATTTATCGTAACATTTATGGTCCCTTGTGTTTTGACAGAGAATGAAGTGCTTCCCGTGAATGAAGTTAACACATAAGAAACTGTTCAACAAAAGCCTTAAAACGCCAGGGAACACAAAGGTAAATGTATGTCTAGTAAAAAAACTCAGAATGCTAGACAGTTTATGAGTGGTTTATCAGTGTGAGAGATTGTAGTTAACAGTGTAAACAGTTTGAGACATTGAATCATGGATTGTTTC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7090 </w:t>
        <w:tab/>
        <w:t>AAAAACCAGACGCTTCAACTTATCCCCATTTCTCTGAAAACCCTAACAAATCCTCCTCTTGTTCCGCCACTGCCGCCGCCGCTACTCAACGGTGGTGAATTTTCTATACGGTCAGTTCGATCCTCTTTTTATCGACAATCCTACACAAATCCATAATCATGGCCGCCACTGCTTCCTCCGAAGCTTCTGAAGGACCAGTGATGGGTCTCATCAACAAGCGTCTCCGTGCTCTCCGTAAGAAATACAACCGAATCACTCAAATGGAAGAATCGATTTCTCAAGGCAAAACCCTAAACAAGGAGCAAGAAGAAGTCCTCCGCTCTAAACCTGCCGTCGTCATCCTAATCGACGAGCTTGAAAAGATCCGTGCTCCTCTCTCCGCCGCTGTGACAGAGGAAATCAGCCTCGCTACTCAGCTTAACCGTGCTTCATCCGATCAAACCACCGCATCTGAGCAAAAGGAAGTCACTGATATCCCGCAGGAAGTTAGCGGCGGCGATGATGGCGCTAAGTTGGAGGATCTGGTGAATTTCCTCTACTTTGGTTCACTCTTCGACGTCAAGTCACAGAACGAGTTCACTTCGATAATGTTGACCAGGACTCATGAGAGAAGTTGCTGCTTGTCTTACGATTACGTTACCGATGATGCCACTGATCTCCTCGGCGATCGGGATTTGGATTCTATTTCTCAGCTTTGGAGCCTGATGGTTTCTCGTCCGGTGGATTCAAGCTTATCTCACAAGAACGCTTTGGAGCGTTGTGTTGAGCACGCTAAGCTATGGTTAGCTAATTCCGAGCAGCCAATCGAATCAAACTGCAATACTTCATGTAAAATAAAAATTCCTAAATCTGTTTGTCTCTTACATCTCTGTGTTTTAGTTTCTCTGTGTTGATTACTTAGATTTGTGATGCAGATGCTGCATTGAGAGAGAAGTTGAAGAAGATTATGGCGTCTGACTATTTCACCACTACTCCGGAAATGAAAGCTCCGGTTGATGTGGCGGCTGCAGCTGGTAACTATACTTCTTACCAGGTGCCTGTGGACGTGGAGGCTTCAGGGCATTACCAGCAAAAGGTATCCACTTTAGATTAGGTTTTGTTGATTTCCTGAAGTCTCTGACTTTCATCAAATTGGTAGTGAATTTCGCGGACTAGTTGTTCTGATTCATTACATACTATATAGTTCAGGGCTTTGTGGTATGCAAAGCTCTTACTTAATCTGAAGGAGGAAATTAACAATCACATTTCTTTAGTTGTGGTGAGATTGAGCTTAATTTTCAAGGATTCAGAGTTTATTATTGTTTCTCCTATAAAGTAGAAGATGTCTGAAGTTGAATTATGCAGCATTAGAGTGAGATGTGGTATGAGATCATTAGTGAGTTAAGTTGTTTGGATAGGATGGAGAAGTACATTCTTAATTTTTGATATGGCCTGTTGCTTATTTGATTTTTCGACTGTTCTCTTGGTATTTGGAGAACTCTATCCTGGTTAGAATAATCTTTGTGGTGGGTCTACGATATGAGCTGTCAATATATTTTTGTTTATACATGTGATCGATGTTAACAAACTGTGACAATATGTGTCTTCACTGTAGTGAATGTTGACATGTTTCGGTGTGTCTCATTATATGAATTAGAGAACATAAATCCCTCCCATGTGGTCTCTAATGATTTATGTGGGTCTGATATTCCCTGTTTACAGGAAGAAGATGCATCAAATTCCAAAGAAGTAGAATCAGTTGTTAATGATCAATCTCAACAAGATGAGCATCAAAAGGTAATCCAGTGAATTGTAGAGCTCGAATCATCTTTCAATGAGTTACTCAAGGATGAATCTGATGATATTGTTTTGTTGTGAAGGTTGAGTTAGTGACCGAAGGAGAGGTGGTCCATGGACAGCAAGAACAGGGCTATACTCAGGTGGGAGGAGCAGAGAATGCTAAAAGAGACTATGTGCCACGTGGGTCTTACCAGAACCAAAGAGGTCGTCGAGGTGCTCGAAGAGGTGGTGGTGGCTATCAGAATGGGCGAGGAGGACGAGGTGGTGGTGGTGGCTACCAGAATGGGCGGTACGAATCTTATGATCAATCTGGTGGAAACGGTTATCAAAGGAACTACTACAACAACAGAGGAAGGGGACGTGGTGGTGGTGGTGGTGGAGGAAATGGCCATTCATACAACAACTACCAAGACCCCAATGTTGCTGTTGCGTCTTAGCTTTTGTGCCTCTGTCTTTTGGGTGCGTCTCTTTCATTATCTTGCGTTTATGCTATAACGCATATAAGCCTAATCTCGTGTTTGAAACGTTTGACAATGGCTCGGTTATTGC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7100 </w:t>
        <w:tab/>
        <w:t>ATGGAGCTATTCACAAAAGGTAACAACGTTAAGTTACGTAGCCACCTAGATAAGTTTTTAGTCGCCGACGATGACCAAGAAACCATCCGTCAAAGCCGTAAAGGAGATGCACGGCGTGCCGTTTGGACGGTGGAGCCCGTCGTCGATAAACCTAATCTGATAAGGTTAAAGAGCAGCCACGGCACGTACTTAACGGCGAGCAACAAACCGTTATTGTTAGGTATGACCGGTGAGAAAGTGACTCAAACGGCGTCGTTTAACAAGCTGATGGATTGGCAAACGCAGTGGGAACCGGAGCGAGATGGGTTTCAGGTGAAGCTAAAATCTTGGTGCGGTAAGTGGATGAGGGCTAACGGTGGAACGCCGCCGTGGAGAAACTCTGTTACTCACGATGAGCCTCATACGTCAAAGACAAAGAACTGGTTGATTTGGGATGTTATAACTATTGATGGTTCTGATCTTGAAAACATGTCTGATGGTGATGAAAGCTCTGTTTCTTCTCCGGTCGGGTCTGAATTCGGATCAGAACCCGGGTCACCTGTTTCTGCCAGGTCTACGAAGAGTAGTATTAGCCGGTTTGCTTCTCTTGGTTTATCTACGTCTCCGAGATGGTCCTCAAAACCGGTAAGTTTGACTAAGTCTTTTATTCAGTGTGCATTGATTAGTTTTTCTTAATTTCTGTGTTTAAATTAAGGCTAATATAGAAATTTATTATTGTGAGTTGAACTTAGACAATTCTGTATATAAGAAATTAGTTGGCATGCATGAACATATGGAAAAAAAGATGAGGATTACCCGTATTAGTATCTACAATTTAAAGAAAATTACATGATCTGTATCATTTCTTTTCTCCACTAACATAGATAATGCTCCACAAGCACACACATCGTTTTACCAACCTAATACCACCAAAATGTATAGGATTTTTTAATTGTATAGTTTTGATTAGTTTATCTATTATAATAGACTATAGTTGAAAATATGACACTTAACAATCCAACTTAAGTTTACTTCAATGATTGAAGGATAGTTTTGAAATGCTTGTAGTAGAACCTCTAAAATGTAACTAAGTGACTGTATATTTCTTACAAAAGCTATACCTAAGGATGATTAAAGAAGAAAAATACGATTATTATTCCTTAACAATAAAAACTTGTACCTAATGGCTTAAGATAAACAAATCTAGTGCCAGTTAACATAAGACAAGTGTAACAAAAAGTAAGGTAAAAAAGTTGGTAGTTATGATTTAGTGATGGAGCATATGGTCCAGGGATGCAATTAGGAGAGTCCCACACTCATGAATTTCCTCTCTTGGTCTTTCTTGCGGGCAAGGGTTTATAGATTTATTTTCTAAATATTCGCTTAAATCCTATCTTTTCGATCCATTCTTTTATGGCATAGGGACACTATTATTTTTGGGGAAAAGGGCATATACTTTTATCTTTTTAATTATTTATTTATATTTTTCAATATTTTCCATTTAATATTGATTTGCTTATACCACATAATTGCTTATAATCTAACTGAAAATCACATATTATTCATCAAGAATTACGTCCATTAGTTCCGATTTTGATCTTATCATAGAACTAAATACGTACTGAAAAATTAAAAGATAATGGAAAAAGTATAGAGTAACAATGTAAAATGATACTTTATTGGGAAATTTGGTTACCTATCTCTATCGTAATTTATTCTCTTCATATAGATTATTATATACATAGCAAATAAAAGTTTACCAAATGTATGTACCATACCTTTTATTATTATTTCAAATGAATCTTCAATAGTCAACATTGACTCCTAGTATTATGTTTAAATCTTCTATGAATTGAAGAATCTGAAATAAACATCATGAATGATTGGAAGATATGTAAGAGAAAATTGTTCCAACTGATAAAAGTTTTCACAAAGTCATTGTAGTAATTAATAGATATATAGAAAAATAAAACACAATTTAAGGCCAATTTTTTTCATCTTCTCCTATAAGATTTAACACCAAATTTTTTAAAGAAAAATTCAAAGCATTGATTTTTTTATATATAATCAAATACAAACTTTAGTTACAATCTAAATCCTGCTTTGTTTCTTGAAAATCTGTTTAAATTAACAATAGTTGGTGTCTTGGAATCCTCGTAATTAACTTTAATCTCAAGATTTACAAACATTACAAAGTAACAAAATCCAAAACACGTGAAACAACAACGCGTTACAAGCTCTAACAAATACTAATAAGGAAAGAAATCCAAATCATAAATTTCTGCTGACGTGGATATTAGATACGCGCTCTAATCCAGCTAGCAACGACTTTTCCAGATTTCTTACCTTACCTAGTCCGCGTAACCGTAAAAAACTAAAAAACCCAATTTAGACCAGTCCAGTGTCAGATCCACCACACATATAAAATAACCATATCTCTCACTTCTTCTTCTTCTTCTTCTTATCACTATTCGCTCATTTCCCCTTCTCTGTTGTTACAGAAGTCGACGGCGAGTAGCTTCAACCAAAAAGAAACACCAGTATCTGTCTCAGCAATGGAATTTTTCCAGAAAGCAAAAGCTATTCGAATGCGTAACAGTCACAACAAGTATCTAACAGCAGACGACGATGAAGAAACCGTAACTCAAAACCGTAACGGATCTACCAAAAACGCTCGATGGACCGTCGAACCGGTTCGTGATTCTTTCCATGTTATTCGTCTTAAAAGCTGTTACGGTAAGTACTTAACCGCTTCTAACGAGCGGTTCTTGCTCGGGGCTACGGGGAAGAAAGTGATTCAGTTGAAACTGAGTCGGGTTGATTCGTCTGTTGAGTGGGAACCGCTTAGAGAAGGGTCTAAGATTAAGCTTAGGACTAGATCTGGTAACTATTTACGAGGTAATGGTGGTCTTCCTCCTTGGAGAAACTCGGTCACACACGACGTTCCTCATTTGTCTGCTACTCAGGATTCGATTTCTTGGGATGTTGATGTTGTTGAGATCTTGACTGATTCCGAATTCAAGACGGAGTCTGCGAAAGCGCCGCCACCGAAGACGACGTCTCCACCGCCGCATCGGAGACCGACGAGTTCGCCGTTGTCGGCTGAGTCTCCAAGGACTTCGTCTTCTCTTTCAGACAGATCCGATTCAGATGTGAGTACTTTTCCTAAATTCCTAAAACACCTTTGGTTTTGTTTAAAATTACAGTTGTACCGTTTTCCGGTTATTGAAAATTTTGATTTTGATTTTGACCAGTCGGTTGAGTCTCCGCCTAAATCTGATGGACGAACCATATATTACCATGTCGCTGACGAGGAAGGACACGTGGAAGATGAAACAACCGTTGGATATGCTTTCACGTTTAAAGGAAATAGCGTGGCGGAGCTGACTCAGACATTGCGAGAAGAAACGTGCATGGAAGACGCTGTGGTGTGTACTCGTAGTCCTTTAAACGGCAAGCTGTTTCCTCTTCGTTTGCAACTTCCTCCTAACAACGGAACATTGCATGTCATTTTACTACCCTCCAGCGCGAGCCTC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7150 </w:t>
        <w:tab/>
        <w:t>AAAATGCAAAATCGCTGTCTCCTTCATGCTTCGATCAATCAAACCATCATCAAACCCATAAGAAAGAGACCAACAGTGTTCCTGTAGGAAGCGGCAAACTTGCAGCTCTGTTCTCTTGAAATGGAGAAAACAGTGAGATGTGTTCGGTGGGGTTATGAGGTTAATACCTCTTCTGATGCTTGCATCGACGCAATTAACTCCTATTTTCAACAGGTTCTTCTTCAATTATCCCTCTTTTAGTCACTGAAACATCATGAAATTGATTGGAACATTGGTTACAACAGGGCTTAAGATTTTCGATGCAAAATTGAGGTTTTTCTCTATGGAATCTAGATGGGGTTTCATTAAGAAAAGTATCAATTTTTTTATTCTTCAATCAAATTTATGGCTAGGGTTTGATCATTTTATGAATTTGATACGTTTTTGAGTCACTATGTAGCTTAATTACGATCTTGTGGGTAGTTTCTGCTCTGTTTCTGGAGTATTATTCTTAAAGTTTCCATCTTTGTAATTTCATATCAGTGAATATTGTTGATCATGTTCTGTGGTTGATGAAGGTTCTTAGTTATGGGAGGAAGAGGAAAGTGATTCTAGAAGCACCACTCTACGATAAAGATTGTGTTTTGGGCAGCATTTTAGCTGCTCATTTCCTTTCTTCATCTGATCCTTCTAGAGCTAATTCCTATGTTGAAGCTGCGGCATCTAATCTCGTCAGTTTATTATATCCACTGTCTTTGTATTTCAGATTCTACTTTGGTTTTGAGGAAACTTCCTGAGTTTAGTTTGTTGGCTTCAGGAACAATCTACACCTTATGAGAAAGCGGTTTACGAGGCTGTTACTTACCTAATCTCTGAGGATAGGGATGACGACTTGGCTTTTGAAATGCACACCAAGGTTGGTTATCACTTTCATTGTTAGTTTATCTGAAATGTTATTCTAGAATCTAGTTTTATATTTTTGTATCTGGCACCCAAAAAATGGTTATGGTTCAGAATGTAAAGTTCTGTGCCTTTTTGAGTCACTTGTTTTTGAATTTTAATTGTGGTTTGCAGCTACTTAAAAGATTCCCAAAGGACTTGGCTTCTTTGAAAAGAGCGCAGCTTTTAAGTTTCTACATGGGTCAACCTGATCCCTTCTTGGGTCTTGTTCAGCAGGTACTTAAGTTCTTATTGATAGTGATGGTCACTGAATGATTCACCTGTCTAAGACTATAAAAGTTGCTTAATATTGTAGGTTCTACCTGCGAATCAAGAAGAAAGTTATATTCATGGTTTACTTGCGTTCCCATTGTTAGAACTTGGTCGAATGGAAGAAGCTGCGGCAGCTTCCAGAAAAGGCTATGAGATAAACAAAGAAGACGCTTGGGCACATCACTGTGTGAGTTACATAACATTGAGCATTTGCATCCTCTATTCTCAGTTTCCATGTAATAATTATCACTCAGTAGTTTTTACTAATGATGTTTTCTATCTATCTTACTTATTTGTTGCAGTTGTGTCATGTTCTTCAACATGAATGTCGGTTTAAAGAAGCAGTGGAGTTCATGGAAGCACTCGCAGGAACTTGGCCCTCTTGCTCATCCTTCATGTAAAGCATTCCCTCTTACCTGAAGGCTCTCACAGATTATCAAGTTCTTCTCTTATTGTTAACAATCCCTGATATATTATTTTTTTAACATGTCCATAATTTTCAGGTATACACACAATTGGTGGCATGTTGCTCTCTGTTACTTAGAAGGAGGGTCCCCAATGAGTAAAGTAGAGGAGATTTATGATCATCACATCTGGAAAGAATTGGAGAAAGACGATGCTGTTCCTCCTGAAGTAATCCTCTTTTTGATTAACAAATTTATGCTTTTGCGTCATCTATTCAATATTCAACTGTCTGCAACTCTTTAGGTTTATCTCAATGCATTGGGCTTGTTGATACGTTTAGATGTAAGAGATGCTCTTGATGGTTTTGAAGACCGTCTCAAAAACCTTGCAGTTCGTTTAACTAATCAGGTAAGCCATACACTAGTTTTATATCATCCCAAAACGGTTGCAGTTATACGAGTTATCTTGTTGAATAAGTTTTTATTTTTCGGCCACTTGCTTTAACATTTCAGGCAAACTGGTATTTGGAGTGGCACCTTGATATATTGATAGTTTGGGCACTAGCAAAGGTTGGAGAGACTTCAAGAGCTCATGAATTACTTGAGGGCCTTAAGTTCCGGTTAGTGTGACTTTCTTTTATTCTGCAGTTTCTAAATGATACCGAATTTGTCATGAACTTGTGTTGTTCTTGCAGATTATCAAAGAAGAACAAGAAGAAGCAACAAGTGATGCAGAAAGGGATTCAGGTTTGTTTATTCCCCCTCCCTCTTTGATCGTCTTTCTTTATCATTGTAACTAGTACTCAATATCAGTCTTGTTTTCATATAAGCTTGGGGAAGCTGTGTATGAATACGCAAGGGGTAACTACGAAAAGGCTCTAGAACTACTGGGTTCAGAGTTCAACGCCATTGGTTACAAGGTAAACCGTTCTTCAGCGACTTGCTCAAAATACTCTGAATCAAACACATTTCTGGTGGATCTTTTAAACTGTTTTATGGTTAATAATAGATCGTTGGGGCATCAGACGAACAAATAGATGTTTTCAACGAAATGTGGTGCCAGCTGCTGCTAAAGACAGGCCAATCCTCCACGGGTAAGGCTTGTTGTAGAGTCTTACTAATTTGGATACTCGTCTTGCTTAGTATGATGATAAACAATCGTGGTTCTGATGTATGCAGCCAAAGAAGTAATCAGAGAGAGGATTAAGGCCAGAGATGGTATTCCTTTCATGTGGCGTTTGCTGGTATACATTCAAAAGCAGAACATCACTTTGTTTTAGTGTACTATATGTGTTTTTGCTATGAGAAAATGATGTCGTTGTGGTTGCAGGAGAAAAGTTACTCCATGGAAGGCAATGCAGAGGCTGAGAGTAGTGCACGAGAGAGAGCTAAGAAACTTGAATCTTGTTATTTCTAACTTTGCTTCAAAAATCCAATAATGACATGTGTGTATACATGTTTTTAAATAAGTATAGAATAAAATATTTT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7200 </w:t>
        <w:tab/>
        <w:t>AACAAACCAGAAGAAGAAAAAAGTTTCAATTTTTCTTGAAGATGACGGAGTATGAGAATGGGAAGAAGAGGAAAGTACGAAACAAACAACAAGTAAAAGTACAGTTCTTGTCTCAAAGGTATCTAATCTTATGCTTTTGTTGTTTCTTCGTCTTGCTCTTCTTCTTATCTTCCGACCGAATCTCCACACTCTCTGTTCGTTCCGATTCTCTGAGACCGTCTCTTCGTGTTCCTACTCTCTCCGTTTTATCATCATCCATGGATTCGTTTCACCGTGGTAGATTCCCTCCGTTGAGTGTTGAAGACAGAGTTCAATTCCCTGACCATTTATTGCTGATTCTTTCGCACGGAATTGGGAAAGGTGAAAAAAACCTAGTTTGTGTTTATCGTGGAGTAAAGGAAGAGACTTTGGTGTTGCCCTCGATTTCTAGTGATGAATTCGATGAGTTTAGGTCGATTGTTCGATGTCCTAATGCTCCTTTGAACTATTCTTCATCTGTTGATTTGCAATTCCGTGGAGATTTGGTGAAGAAGAAGATGAAGAAACAGAGCCGTCGTGTTCATAATTGGGAAAAGGTTGGTTATGAGGCGGTGATTGACGGCGACACGGTGGTTGTGTTTGTTAAAGGATTGACTCGAAGACCTCACAAGGAATCAGATCCTTCTTACTATAAGTGTCAATTTGAGATTGAGAATTCGGAGGAGAAAGAGGTGACTCAAGCTATTGCTGCTGCGCAAGAAGTTGTGAGGTGTGGTTTGCCTGAGAGTTTGAAGCTAAATCCAGAGATGATGTTTCGAGTGAGTGTAATTCACATTGATCCTAGAGGAAGAACTACCCCTGCTCTGCCTTCGGTTGCGAGAATCTACGGTTCTGATTCGATTGAGAAGAAGGAGAAGAAGAGTGGAGTTAAGCATGAGCTTTGTGTTTGTACAATGTTATGGAACCAAGCTCCGTTCTTGCGTGAATGGATCATGTATCACTCGTGGCTCGGTGTCGAACGTTGGTTTATATATGATAACAACAGCGATGATGGTATACAAGAGGAGATTGAGTTGCTTAGTTCGGAGAATTACAATGTGAGTCGACATGTTTGGCCTTGGATCAAGACTCAAGAAGCCGGTTTTTCGCATTGTGCGGTTAGAGCGAAAGAAGAATGCAATTGGGTTGGATTCTTCGATGTCGACGAGTTCTACTACTTCCCTACGCATCGCTCTCAAGGCTTACCGAGCAAAAACGCTTTGAAGTCGCTTGTATCGAACTACACTTCTTGGGATTTGGTTGGAGAGATCAGAACGGACTGTCATAGCTACGGTCCATCCGGTCTGACCTCGGTTCCATCACAAGGCGTGACCGTAGGTTACACTTGTAGACAAGCGAACCCCGAGAGACACAAGTCGATAATCCGCCCTGAGTTGCTCACAAGCTCATTGCTCAATGAAGTACATCATTTTCAGTTGAAAGAAGGAGTGGGGCATATGAGTTTGGTGGAGAGTGTTGCGGTAGTGAACCATTACAAGTACCAAGTTTGGGACACTTTCAAAGCTAAGTTTTACAGAAGAGTGGCTACTTATGTTGTTGACTGGCAAGAGAATCAGAATCAAGGGTCTAAAGATCGAGCTCCAGGGCTCGGGACAGAGGCAATCGAGCCGCCGGATTGGAAACGACGGTTCTGTGAAGTGTGGGACACTGGATTGAAGGATTTGGTTATGTCGAATTTTGCTGATCAAGTGACTGGTTATCTGCCGTGGCAGAGGCAACAACAAGAATGACTTTTAGTTGGTTTCTGATTCAGCAGCAGGTGTACATTTTATTTACATTTGACAAGGATACATACAAAATCTACATCAATATTTCTT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7210 </w:t>
        <w:tab/>
        <w:t>GCATAATCGGAGAAATCTCTCTGCCGCCATATTCAAAGCAGTTTCCACACATTTAATGTGAACACGTTTTCTCACTACCAACAAAAAAAAACTCAAATCGGAAAAAAAAATGTCGGTTCACGGACGATTTCCGGCGAGTCCACCGATTTCATTATCTCCGTCGTCTTCTTCCACATCTCCGTCTTCACAGTCACCGTCAACACCACCTGATCTAAAGCAACGAGTCATCGCTTGTCTCAACAAGCTCGCTGATCGTGACACTTTAGCTCTCGCTTCCGCTGAGCTTGACTCAATCGCTAGAAACCTTACTCACGATTCCTTCTCTCCGTTTCTTAACTGTATCCACAACACTGACTCTTCCGTTAAATCTCCGGTGAGGAAACAGTGCGTTGCTCTTTTATCGGTTCTTTCTCGTTACCACGGAGATTCTCTAACACCTCACCTTGCTAAGATGGTTTCAACTGTTATTCGCCGTCTCCGAGATCCGGATTCCTCCGTTCGCTCTGCTTGCGCCGTCGCGACGGCTGATATGTCGGCTCATGTTACGAGGCAGCCTTTTGCTTCCGTCGCGAAGCCGTTGATTGAGACTTTGATTCAGGAAGGTGATTCGAATCTGCAGATCGGAGCGGCGTTGTGTTTAGCGGCGTCTGTTGATGCGGCGACGGATCCGGAATCGGAGCAATTGAGAAAATCGTTGCCTAAGATTGGGAAATTGCTTAAGAGTGATGGTTTTAAGGCTAAAGCTGCGTTGTTGAGTGCCGTCGGGAGTATAATTACCGCCGGTGGTGCGGGAACTAAACCGGTTTTGGATTGGTTAGTTCCGGTTTTGATTGAGTTTTTGAGCAGTGAGGATTGGGCGGCGAGGAAGTCTGCGGCTGAGGCGTTGGGTAAAGTTGCGACGGCGGAAGATTTGGCGTCGCAGTATAAGAAGACTTGCACGACGGCTCTTGAGAGTAGAAGATTTGATAAGGTAAAAAAAATAGAGACTTAAAGTTTTGTTTTTGTGTTCAATCTTAAATCAGATTTTGAGACTTAGTGGATTCACAATGTAGGTGAAAAGTGTTAGAGAAACTATGAATAGAGCATTGAATCTGTGGAAGGAAGTTTCAACTGATGATGAAGCTTCTTTATCTCCATCAAGATCTTCAACAGGTATGTACTAGTAGTCATTACTTAGTTGTCTCAATACAGTGAGAATGCAAATTAAACTAGGGACTTGCTTCAATTTGATTTCTCAGATGATGGTAACATTGGATGCTTTTCCTCTGTCACGAGAAGTTCCACCATTGACGTTGGTTTAAAATCCGCTAGGCCAAAGAAAGTAACGCCTATAATGAAGAGGTCCCCATCTTTGCCTGTGAATAGATCATATGCAGCAACTAGACAAAAAGAAAATCTTCCAAAAAGAAATCAAGGGAATATGACCATGTTAGTAGAAGAAGCCTCTAGTGTGGATAACAAGGGACCACATTTTACACCGGTAAAGAAATCTTCGGAAGAAACAGAAGAGAAGGCTAACTCAGGGGGACCAGATATAATCAAACATACTATCTCTGAGAAAAGCAGGGAAGATAGTAAAGTATCGAGCTTTGGTGGTTTGAGGTCTGGCTCAAGGGTTGCACCTTGTAGTGACGATGGTGATTCTGTAAAGAATTGTAAAGATGATGTTGAAGAGAGCAAGAAAGATAGTGAGGAACTGTCTTTGATACGGGAACAGCTTGCTCTGATTGAGAACCAACAGTCTAGTCTCTTAGACTTACTACAGGTATACACTTGGTCTTTAATAAGCATAGTGTCCCTTTATGTAGATAAATTGTTTGGTTATGAATGTTGTAGATAGCTCAATCCTCACTGATTTTTTTTTTCATTTTGGATGTAGAAATTCATGGGAACCTCACAGAGTGGAATTCAGTCTCTGGAGTCTCGTGTAAGCGGTCTAGAGATGGCGTTGGATGAAATATCGTGCGATCTGGCGGTTTCAAACGGGAGAGTTCCTAGGAATAGTAGTGGCTGCGCAGGAGACAGTTGTTCCAAACTACCTGGTACAGAGTTCTTAAGTCCCAAGTTCTGGAGAAAAACCGAGGAGAGACCACGGAACAGAAACACAGCTAATGAAATGGCTGCGTACGACCAGGGGATGCGAGAATCAACAGATACGAACAACGGTCAAAGAGGAGGTTCAGTTTTTCAAAAGAGATCACGAAGAGACCAGTTCCAAGACTGTATGCATACAACACTACAGAAACCAACCACCAGGTAAAACCATCTTTTTAGTAAAGAAAAAAAATCTCTGTTTCCTTTAGCTTATAAAAACATGGTTCTAAAAGTTTGCTTTGTGTTTTCAGATTATCTACTTGAAGCAAAAGTGAAAAGAGTGCACTTTTTGAGAAGAAAGTGATGTGATAATTGAAGCTGACCAGACACTAACACAAGAAGCTGAAAATGAAAAGCCAAAAAATCCCTCAGATTTGATGCTTTGCTTCAAACCGCTTGTTTGAATTTTCAAATCTCTCACACATGTATTAGTAATTTAATCAGCGAGTGAAATAATAGAG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7910 </w:t>
        <w:tab/>
        <w:t>ACTAAAATATTTATTTTTATTTTCCTTCAAAAAATCTCCATTCGGTATCAGCCATAGCCAAACCTCTCTTCTCTCTTATTGTTGGGATCGACAAATTTTGCCTTGATTAGCTCGGAAACTTGTAAATCAGAGACCCTCGTAGAAACTACCCAGAAACAGCATCTCCAAGGAACAAATTAATCATTATACTAATGCCTCTGATGCTCTTCTTTTGATTTTGTGATCGACTTCTCTTTATTAAGTCTACACCTACCAGATGCAGATTATAGGTTCATTTTTTTGGTACGTATGTTCCTCTGTTTTTCACCCGATTCAAAAAATGGATTTTTTTTTGTTTATCTGGGTATTTGCTGGAGGAATTAATCAGATTGCTTTTATGGGTTTTTTATTTTTGTTCTTGTGTTCTGATTCCCTCTGTTTCTTGACAAACAAGAATCTTCCTTTGTTGATATTTGGGGTTTTGGTATTCTCATGATTTTGCATCTAATTTGTTTGTTGAAATGCCCCAACTAACCACCTTTTGTTGCTTTTTCGTATTCTTTGCTCTGTTCTTATATACTTTCTCTGTGCAGAACACATTGCATTTTTTAGGAAACACTGATCTATCTGGCTTGTCTGCTATAGATTAGTTTATTTGTCAACTTGTCACTGATTCGGTTCTTTTTCTTCTTGTAGTATTGAACTTTAAGCCGATATAGAGTTGTTGTCATAGATATATACAGCGAGTTATTGAAGCAATGGATGTTAATGAGGTTGAAGAAAATTTCTTTGCCCCTGGTGATGCCAAGGTATCTTAATCAGACCTTTTTTCCAATAATGTTTTTGTTGAGATATCTCCCTAAGACATTAAATTCTTGGTCCTGTAACTTGATGTCTATATGTATCCGTCTTTGTTTCAATTAATACTCTCTTCTGGTTCTTGATTTTGCTCGATTGATCCTGTGATGTACAATAAAATATGTCTAACAGATTCTTGGTCCTGTGGTTTTTAAATACGTGTTACCTATTGCTGTAAGTGTAAGGCATTGGCTAACTGATTCCTGTTTCAGCTACACGGAAAAATGTGCAATGCCCTTTCAGTGATCTACTGCAAGATCATGTCTATTTTCCCGTCGCTTGAAGCTGCTAGGCCGAGAAGCAAATCTGGAATTCAAGCTTTGTGTTCACTTCACGTGGTTTTAGAAAAAGTGAAGAACATTCTACGCCATTGCACTGAATCTAGTAAACTTTATTTGGTAAGTTTTCTGTTTAGTTATGTCTTAAAGATTTCAGAACTAATCCAGTTCTTCTTGTGGAGATTCTCGCTAACTAGCTGGTTTGACATGTAGGCTATAACAGGGGATTCAGTAGTTTTGAAATTTGAGAAGGCGAAATCATCTCTTACAGATAGCCTTAGGCGTGTTGAAGATATAGTCCAACAGTCTATTGGATCTCAGGTAGTTAGTTCTTCGTGTTCCCGTATCTTGGTACTCTTGTTTTCTTCTCTCACAGCAAGTGAATGGAAAGTTAAAGCAGAGAAGCAATATCTCTAGAGTTCAGTGCTTTTATTTTAACCTGTATATCCTACTTTGCAGCTTTTGGAGATTTTGATGGAGTTAGAGAACACCGAGTTTTCACTTGATCCAGCAGAGAAGGAAATTGGCGATCAAATCATTGGATTGCTGCAACAAGGGGGGAATTTTGAGAGCTCATCTGATAATAATGAACTTGAGGTTTTCCATCAGGCTGCTACTAGACTAGGTATCACTTCTTCTAGAGCAGCTCTCACAGAGCGAAGATGCCTCAAGAAACTCATTGAGAGGGCCCGAATGGAGGATGACAAGAGGAAAGAATCAATTGTGGCTTATTTATTACATCTCATGAGGAAATACTCAAAGCTATTCAGAAGTGAGATCTGGGATGACAATGATTCACAGGGTAGTAGTTCATTGCCTTGTTCACCTACTATCCAGGGTTCTATAGACGATGCCCATGGTCGTGCTTTTGACCGTCAGCTGTCAAAACTGAGTTCCTTTAACTTCAGATCCTGCAATAACAATAGGAGATCTTCGCAGATGTCTGTTCCGCCAGAAGAATTGAGGTGTCCGATATCTTTGCAGCTTATGTATGACCCTGTCATTATCGCGTCTGGGCAAACATATGAGAGAATCTGTATTGAGAAATGGTTTAGTGATGGACACAACACATGTCCCAAAACTCACCAGCAGCTCTCTCATCTTTGCTTGACTCCTAACTACTGTGTCAAGGCTCTAATTTCTAGCTGGTGTGAACAGAACGGCGTTCAGGTCCCTGATGGACCCCCTGAGTCTCTAGACCTTAACTATTGGAGGTTGGCGTTGTCTGTGTCCGAGTCCACCGATACGAGATCAGCAAAACGTGTTGGTTCTTGTAAGTTGAAGGATGTGAAGGTGGTTCCTTTGGAAGAAAGTGGAACCATTAAAGAGGAAGCCTGTGAATCAGAATACCAGGAAGATCAAGTTACTCTTGTTGAAAGATGTACGGAATTGTTGACCACTTTAACTGACGTGGATACCTTAAGAAAGAAATGCAGAGTTGTTGAGCAGATAAGAGTATTGCTAAAAGATGATGAGGAGGCCAGGATTCTCATGGGGGAAAATGGGTGTGTTGAAGCGTTGCTTCAGTTTCTGGGATCAGCTCTGAATGAAAATAACGCTTCAGCCCAAAAAGTTGGAGCCATGGCTCTCTTTAACTTGGCTGTGGACAACAACAGGTATGTGAGCAAACGATGTCTCGTTTTCTCTCTCTCAATGATCAAGCACCTAACTTAAATTAGTCTACTAACACATTCGGTTATCTTGAGAATATTGCAAAACTATAGATGGGCTAAGATTTCAAGTTTTCAACAACAAAATCAAGTGGGTTATTCTTATCTTGCCAACTGGAAGATTATATCTCATTTCCGTTGTAATTTTTTGGGAATTTCAGGAACAAAGAGTTGATGCTAGCATCAGGAATTATTCCTTTGCTGGAGGAAATGCTCTGTAATCCACATTCCCATGGTTCAGTGACGGCAATTTATCTGAACCTCTCGTGTCTTGAAGAAGCAAAGCCCGTAATAGGTTCGAGTCTGGCAGTTCCTTTCATGGTAAATCTTCTTTGGACCGAGACTGAAGTCCAGTGCAAAGTCGATGCCCTTCACTCCCTTTTTCACCTGTCCACCTACCCTCCCAATATCCCCTGCCTTTTATCTGCTGACCTTGTCAACGCCCTTCAATCACTCACTATCAGTGATGAGCAACGGTGGACAGAAAAGTCCTTAGCTGTTCTACTTAATTTGGTATTGAACGAGGCAGGAAAAGACGAGATGGTTTCAGCACCTAGCCTTGTGAGCAATCTCTGCACCATTCTTGACACGGGTGAACCAAATGAGCAAGAACAAGCTGTTTCTTTGCTTCTGATATTATGCAATCACAGTGAGATCTGTAGCGAGATGGTTTTACAAGAAGGAGTGATACCTTCTTTGGTATCTATCTCCGTAAACGGTACTCAACGTGGAAGAGAAAGGGCACAGAAGCTACTGACACTATTCAGGGAACTGAGGCAAAGGGATCAAACCCATCTCACAGAACCGCAGCATACAGAAGTCACAAGCCCCGAGGACGGATTCTCTGTTGCTTCAGCCGCTGTAACAGAGACAAAACCGCAGTGTAAATCAGCCTCGAGAAAGAAAATGGGAAGAGCATTCAGCTTTCTATGGAAAAGTAAGAGCTTCTCAGTTTACCAGTGTTGAGTCATGTCTTTATTACCTTTAGTTGATGTAAAGTTGTACTTTGTTTTCCCCATCTCAAGACTTATATCTCTT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7930 </w:t>
        <w:tab/>
        <w:t>ACATTTCTATTTTCTCCTCCGAGGTCGTCTCTCGACCAAACCACAAAAACCAGAACAAAAATAACTAAAAAACAATCAGATCTGAGATCGAACAAAACAACATGAACACGTTAATCCCATCGGAGAAAAGATGGATCATCACCGGCGTTTTACTAGCCGGTTTAGTTGGCGGTGCTTTGCTTTTCACAAGCTTCATACGAGCCGCTGACGAAACGCTCTTCCTCTGTTCCACAGCAAGCGCCAAAAGCAGAGCGGTGGCTGCGGCAGCTGATTACGAAGCGACTCCGATTCAGCTTCAAGCGATCGTCCACTACGCGACATCTAACGTTGTCCCACAACAGAATCTTGCTGAGATCTCGATCTCTTTCAACATCTTGAAAAAGCTAGCTCCGGCTAACTTTCTCGTGTTCGGTCTCGGTCGTGACTCGCTCATGTGGGCTTCTTTAAATCCACGTGGCAAAACCTTGTTCTTGGAAGAAGATCTTGAATGGTTTCAGAAAGTGACCAAAGACTCTCCTTTCTTACGTGCGCATCACGTGCGTTACAGGACGCAGCTTCAACAAGCCGATTCGCTTCTACGTTCGTACAAAACGGAGCCTAAGTGTTTTCCGGCGAAATCTTATCTCCGGGGAAACGAGAAGTGTAAGCTAGCTCTCACGGGACTGCCCGATGAGTTCTACGATACAGAGTGGGATCTGCTGATGGTCGATGCTCCTAAAGGTTACTTCGCAGAAGCTCCGGGAAGAATGGCGGCGATTTTCTCGGCGGCTGTTATGGCTAGGAACCGGAAGAAACCGGGAGTTACGCACGTGTTCTTGCACGATGTTAATCGGAGGGTGGAGAAGACTTTTGCCGAGGAGTTTTTATGCCGGAAGTATAGAGTCAACGCCGCCGGGAGGTTATGGCATTTTGCTATTCCTCCGGCGGCTGCGAACGCTACGATTGACTCTGGTGATTATAGGTTTTGCTAAGATTGCGACACGATTTATCTTCTTATTTCCTCTTTTGCCCTTTTATTTTACTTTTTTGAGGAATTTTATTACAGCATTGGGTTCACTTATTATCTGATTTAGTGCCGACAGTTTTGGATCTGCATCTCGTGTTTCGTTATTTTTAGTTACAGGCTT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8120 </w:t>
        <w:tab/>
        <w:t>GATTTGAGAAATCTTTTTCATCATCATCACTCTTCCTCCTTCCCCATTGCTTAGTGTTGGTTCCCAAGTCCCAACCTGCTTCAATTTAGGTCGCAAACGATCTCAATTATTCACAATCCAATCTTTTCTTCAATCGATCTTCGTTTCTGGTAAATCCTCCGCCATCGATTTCCCCGTTTCTCTCCTTATCTTAAGATTCTTGGATTCGTATTTGTTTGATTGTCAGATTTGTGAATTGTTGATCAACAAACTCGTTATCAGTATTCAGATTGAATTATCGTTGAATTGAGGATCAGTTGATAGAATCTTGAGTCGTTTGTTTCAAATCGGATTTGAATTGTGTGTTTGTAGATCAAGCTAATAATAAGCTAGGAAGAGAGTTTAGTGAAGTAGTGAAGATGCAGAATCAGATTGATATGGTGAAGGATGAAGCGGAAGTAGCTGCATCGATTTCAGCAATTAAGGGTGAAGAATGGGGAAATTGTTCATCAGTGGAAGATCAACCATCTTTTCAAGAAGAAGAAGCTGCTAAAGTTCCTTATGTTGGTGATAAGGTCAGAGCCAATATTAAAATTGATCTTCTGTTTCATATTATTCGTTTTTTGGCTTCTACGTGTTATCTTGCTCTGTTTATTTATCGAAAGAAGTTAAAAAGGTTGATTGTTTTGGTTCAATGATGTGCAGGAACCTCTGTCTAGTTTAGCTGCAGAGTATCAATCAGGGAGTCCCATTTTGCTGGAGAAGATTAAGGTTACTTTCTGCTCTGTTATCTTTTTCGTGGTTTGTTGCTTTCAGTCTTTTTGAATTATCATGTTTGCAATGCTTGTAGATACTGGACAGTCAATATATCGGAATCCGGCGAACAAGAGGAGATGGAAATTGCTTCTTCCGAAGTTTTATGTTCTCTTACCTTGTATGTTCTCAGAATGTCTTCTATTTTGCCTAGCTCTTGTTTGTGTAGTTGGTTTTGAACTTTGTTATTTTGGTTAGACGTGGATTGTATCTTTAGTTAAAGTTGCTGTTGTTTTCTCTGCTTTGTTTCGTAGGAGCATATATTGGAATCACAAGATCGTGCTGAAGTCGATCGTATCAAGGTCAATGTTGAGAAATGTAGAAAGACTCTGCAAAACTTAGGTTATACAGATTTTACATTTGAGGACTTCTTTGCGGTAAATCGACCACCTTTTTCTGTTTTCTATTGTGTCTGCTTTTTAAATCTGGTAAGATCACCACCAATACTCAATTTCATCTTTCTTGAAAATACAGTTGTTCCTTGAGCAACTAGATGACATTCTCCAAGGAACTGAAGAGTCTATAAGGTAGAGAACTGTTTATCCAGATGGCTTTTTAATTGGCATTTAATTTTGATTTCTGTTTTCGTGTGGATAAGTTCTGACTTTCATGAAATGGCACAAGTCTCTTCTCGTTGTATCTCATCCTTTTTGCAAATATCTTTCTCTTACAGCTACGATGAGCTGGTTAACAGAAGTAGAGATCAGTCAGTCTCAGATTACAGTAAGTTACTCTAATTTTCTCTGGCGATGCATATCCAATGGTACATAGTTTTGACAAATTTTTGTTGTCTCAGTTGTAATGTTCTTTAGGTTTGTTACTGCTGGTGATATACGAACGCGTGCCGATTTTTTCGAGCCTTTTATAACAGGCTTATCAAATGCAACAGTGGATCAGGTTTGTACACACGCTTACTCTGTTTTGGAATTCAGGCCATTTGGTGATATGTTTGAAATTTTATTTTTCCGTCTCTGTGATATCTCTGTCAATTTTAATGTCCTTCCAAACTTGCTTGCTTTATCTCTGATTAGTCAGCGTTGTGAGACGTTAAGTCTCTTGCACTTATGTTTAAACTAAAGATTCTGTTGAAAGTTCTGAATACCTCCTCATAGATTATTAGAGCATAGGTGAATGCAAGATATTAACACTACATTGTTATAGTTTTGCAAGTCCTCGGTCGAACCAATGGGGGAAGAGAGTGACCATATTCACATAACTGCTTTGTCGGACGCACTTGGTGTTGCAATCCGTGTTGTGTATCTTGACCGTAGCTCATGTGATAGTGGGGGCGTCACTGTGAATCATCATGACTTTGTTCCTGTGGGCATTACCAATGAGAAAGATGAAGAAGCTTCTGCTCCATTTATAACCTTGCTGTATCGTCCAGGCCATTACGATATCCTCTACCCCAAGCCATCTTGTAAGGTATATAAACACGAAATCGCCATATGACCTCTCTTCCTTTTAGATTCGACGTGGATTAAATTTAATGATTGTGTTGTTACAGGTATCAGACAATGTGGGGAAATGATCATTTGACATATCGTAAATCGCATTAGGAGACGTTTACAAAAAACTGTGGTAATATGGATTCATGTGGATGAAACCATGGAACAATCAACAATTACCCCATCGATTTGCATTTTGATTATGATAAAAGAACCCTTTTTGCAACACTATAGAATGGACCGTCTCTTTACTTTGATATTGCCTTGTATTTTTCATGAATCATGATAATATCC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8150 </w:t>
        <w:tab/>
        <w:t>CTTTTGAGATAGAGATAATTTCTGAGCCGAGCCGAGGAAGAAGAAGAAGAAGAGATGGGTTTTGTCTTAATCTGTACTTGTCCTCCGTCCTCGGGTGTCGTCGTCTCTCAGCTTCACCATCACCAGGTCCGTCTTCCTTCTTCGTCTTCTGATTTTGATTTTCTAATTACACAATCTGTTTAACAATTCTCTTTTGTGGGTCACAATTTTCAGTTCTCCGCCGGAGTCAAAAGCAATGAACTTTGGTTTCGTCCGACTCGTAGAACCCTAATTTCGAAATCATCTTGTTTCAATCTCCCTCAAGAACCCATTCTCTCCGAAGCTCTCAAGGTACAATTATATAGATGATGACAAAATTGATTCTTTTTCCGTAATCTGTACTTGGGATGAGTTGTTCCAGATAGCAATTAAGCAATTGATATCCCAATTTTGTGATGTGATTGTGTGTTGTTTGTTGATCAATCTTGGAGGGTTTTTGTCTGTTTGTTTCACATATGTATCCTTAGATAAGTGTTACATTGTTTGTTTTCATATTGGATGGTAGTATTGATGCATCAAATGCTCTCTGTTTCAATGTGGTTTGTTTGTATAGGAGCCAATTGCATTCTTGGGTGGGATGTTTGCTGGACTTCTAAGACTTGATCTAAACGAAGAGCCGCTCAAGGATTGGGTGACGCGAACAGTTGAAGCCTCGGGTATTACAGAAGAAGAAGTTGATGCAGATGGGGTTGTTTCCAATGATGAAGACTCTCCTCAACAGATAGAGATTGAATGAGGTGTCTTGGTTCTGCAGTATTTACCATCTGCAAGGACCTTTTGTATGTAACCCCTGTGTTCTTTATGTAGAAAGAAACAGACTCTCTTATGTATAACTTTTACATTACAGAGGTATGTCATGTCCTTGAGTATGACATTCTTTGCTG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8240 </w:t>
        <w:tab/>
        <w:t>GTATTTTTTTGTTTGTTAGAGAAGGGCGAGAGAGAGTGACTTTTTTTGTTTGCCTTTGTTAATGGCTTGTGTGTGAGATTCATTGAATTTTTTGAAAATTCTGACGAATAAAAACCATATCTACCAATCACAAACCCTAGATTTTTGTTATCTTCTTCATCCGAAGATTCTCTTTGATCTGTGTCTCCTTCCTTCTGATTCTCCCATTTCATTTCATTGATTCTTTTGATTCGATTCTATTCGAGCTCAATTTTGTAGATCAGAACCCAGAATCGAATTTGGGATAACTTGAACAATATCCTTGGTAACTTGTTGATCTGAATTTGAGTGAAGAAGACATCGAATTCAAGTTTGGTGTGGGAGATTTTTTTTAATGGAGTGATGATGATTTAAAGGGGAAGGTAAAGGGAACGATGACTGGATTGGGTGTTCGATCCAGTAGCTATGGTTCCTTGGAGAAGACGGGACTTAACGGCGTCGTTTTACCTATCCAGATCACTACCACGACGCGTACCAAACCATCTAAGATGCAGAAAGATAGAGAAGGTATTGTACATTGGATCTGCAAATTCGCTGGTCGTAAGAAGGTTGGCATGTTGCTTCTCTTCTTAATCTCCGCCGTCGTCTTCCTTCGCGTCCTTTACGTCGGAAAAGGTAAATCGATTCTCGACGATTTTGGGTACTCATGGTAGTTTAGCTTGTGGATTTAGTTTCTAAGTTGGGATAACTATTGGTTCAGCTGAATAATTTTAGTATGCTTTTGTGTACCAATGTGTTTGTTTTGGATTAGAATTGTGGAACCAAATGTTGTGTAGAGTGGTGATCATAATGCTACTTAGAGCTAGAATGTATTTGATTTGAAGTTTATGAACAATCAGGCTTGAGATGGTTGTGAATGTTCTTTTGGTTTTTTGTAACTAGGTGAAGATAGTCAGGAAGGTCAAGGTCCTCCGAGTCTTCATTTCAATGGCAGTTCAGGCGTAAATTATTCAAATATGTTACAAACAAATGAAGAGCTAAACATGAATATTGGAAATATATCGTTCAAGGCAAAAGAAGTTATTGTGTTCCCTCCTCCTCCTATACATTTTCTTGGTTATTCGCTTCCTCAAGGTCATCCTTGTAACAGTTTCACTTTACCTCCCCCACCAGCAGACAGGAAAAGAACAGGACCACGCCGTAAGATATTTAGTCTTGATTTCTGATTTCTTCCCATTTTTCTGTTTCTTTTCTGAGATCACTACAAGATTGTTGTTGTGAATTGTTGTTGTGATGGTTGAAAAGATCTGAGATTTACTGCTGTATAGATGTTTTGTAAGAGTATTGGTTTGTTTGCCTGGTTTTTGATTTCAGCATGCCCGGTATGTTACCTTCCAGTAGAAGAAGCAGTTGCCTTGATGCCAAATGCCCCATCATTTTCCCCTGTTCTTAAGAACTTAACGTATATATATGAAGAACCGTTAAACAGAGAGACAGAGTTTGGAGGGTCAGATTTTGGTGGTTATCCTACTTTGAAACATAGGAATGATTCTTTTGACATTAAAGAAACAATGAGTGTACATTGTGGGTGAGTATCTTTGTGGCCTTGGTTTACTTCCCCTGTCTTCTTTTTTTCGAATTTGTGTTGATGATTGTTCCATCAGGTTTGTCAAAGGACCTCAACCTGGTCGAAATACAGGATTTGACATTGATGAGGCAGATCTTCTTGAAATGAAGCAGTGTCGTGGGATAGTTGTTGCTTCAGCAGTATTTGGTAGTGTTTTGCATGATCCTTTTCTGTTTTGTAGTCAATCAATCCACTCCCATTTCTGCGTGTTTCTAATATTAGAATCTCTCTATCATTTTTCAGATGCTTTTGATGATGTAAAAGCCCCACAAAATATCAGTAAATATGCGGAGGAAACAGTTTGCTTCTACATGTTTGTTGATGAAGAGACTGAATCAATTTTGAAGAGAGAACGAGGCCTTGATGGCAATAAGAAAGTAGGGATATGGAGAGTTGTTGTTGTTCATAATCTCCCCTATTCAGATGGAAGGCGCAATGGAAAGGTAAATACACCTATCTTTCAGATAAGAAAGTTTATGGAAGATATTATGCACGAAGTTAGTCCAAACTGAAACATGAACTTAATGACGTGCTAGATAGTTCCCCTTATTATTACAGTCTTTCTCCAAAAGTACTGTACCCACACTGCTGTAACAACATCCTTTTGCTTTAGATCAGGCTTGAAGTTGTTACTACTAATTGGAGAGCAAAAAGTTCTTCTTCATAGAAACCCAAGAAAATCAGATTTGAATATACAACATAGATCTCACGGGTCACGGCACATGGCTGATTCCAAAATGGACAGAGTAAAGAGAGAGAATATAAATGCCATTGATATGCTGATGCTTTGTTCTCTTGTAGGTGCCCAAGCTTCTTGTCCATAGGATGTTTCCAAATGCTCGCTATTCTTTATGGATTGACGGAAAACTAGAACTTGTCGTCGATCCATATCAAATTCTTGAAAGGTGAGGCCTATCATATTTTTTCTCAGTGTAAGATGAATCCCAAGAAAACTCTAGTGATATGCTGTATGTAGTGTTCCCAATATTCCACTGCAACCATTTTCAATTGTGGTGGCTATGCAGCTTCCAGCATTTACCAAACACCAACCATTCCTCTAATCATATTAGTGAATTCTTGTGGTAGGAATCTGCTAGTTCCACCCCTTTTTTCTTCTTAGGTGAATTTCCTTAAGCAGCTAGCTATACGTACTTAACATTCAAGTACGTTAAAAATATTCAGTTGTTTCAGATAAGTTAACGGTTTGAGTTTAGAAGGCCTTAAGCTTGGTGGTTATGTTTCTGGACTGCAGCAATTTAACTGACATCTCTTCTCATCAGATTCTTGTGGAGGAAAAATGCTACTTTTGCTATTTCTAGACATTACAAACGATTTGATGTCTTAGTGGAAGCCGAAGCAAATAAAGCTGCTGGTAAATATGATAATGCTTCTATCGACTTTCAAGTGGATTTTTACAAGAACGAAGGGTTAACCCCTTATTCTGTCGCAAAGCTCCCAATCACAAGCGGTATGTCTCTTTAGCTTATTCTGTCTAAAATCCCCTTTTCGGGATCAAACACTAATAATATAGACAACTATATGGTTGGGCTATGCAGACGTACCCGAGGGTTGTGTCATTTTAAGAGAGCATGTTCCCATAAGCAACCTCTTCACTTGTCTTTGGTTCAACGAAGTTGACCGATTCACTTCTAGAGATCAAATCAGTTTCTCAACAGTAAGAGATAAGATCGCAGCAAAAACAAACTGGACAGTAAGCATGTTCCTTGATTGTGAAAGACGCAATTTTGTAGTTCAGGTGATTTTTTCGTCTCATGCTGACTTAGCCTAAAAGTAGAGTTAGTAAAAAGATCCTGACTCTATCATTACCCGTTTGTATCGAACTCTCAAATGCAGAGATATCACCGAGCAGAACAAGAAAGATTTGCAAGGCAACGACCTCCGGTGCCTAATTTTCCTCCTCCACCACCTTCGCCGCCTCCACCAGTTTTAATCAGCAGCGATTTGCCTAGAAAAATGTCAAGTGGAAGAGCAACGCCGCCTAGAAGACGAGGAAGAGACAGACGGTCTGGTCAAAGGGGTCACAGGAAAGCTAACTTGCCAGTAAGATTACCAGATTCAGCTTAAGAGTTGGCGTCCGTCTTCTTCTTCTTCTTCATGGTCACTCTCATCACCAACATCACATTCCAATTTTACCACACAGTATGTTTATTTTTTTTGTTTCTCTATTTGATTCTAAGGATTCAAAATCAATTTTTTAATGTATATATATACACGAACATTTTGTACTTGGATAATAAATTATAGTTTCGAATTTTTGAAGTTC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8250 </w:t>
        <w:tab/>
        <w:t>AACAGATTCGTCCCAGAAGAACTCTCTGTGAAGAAGAAGAAGAAGAAAGATGGAGAAGAAATCTCAGATTTCGTCAACGGAAGCTGTTTTCCTTGGAGCTCTAGCTCCAGGCGTTAATGTCTGTACTAATTTCTCTTCGAATTCTTGTTACCTCTTTGTGGATGTTTGGTTAAAACCCTAATTTGGATCGTGATTTTGTCCAGGGTCCAACATGGAACACATTGAGATTCGCGTTTCTGCTACTGGGTCTATGTCTAGCTTTCATGCTCTCTGTAGCTTTCACCAGTGGCCAATCAATGTTGCTTGTTCATGTTGGCTTTCTCATTGTTATCGCATCTACTCTCTTTATCCTCCTCAATTGGTATGTCAATTTTTGCTTCTCTTATCTCAATTTTGTTTGAGCTTTTTCTGTGTTGATTCCTGTTGAAACTTTTCGTTACTTTCTAGGGTTTTAGACGAATAAGTAATTAGATCTGATACAAAACTTTCTCCAGTGTCTTATTGTGTTGTTGATCAATCCTTGAGTTGTTCAATTTAAGGATTCGAACATATTTCTCTACATTGCTGTTATCTTGAAGCTGAAGGTGTTCCTGTTGCATTGTTTTAATGAGTTATTCTTCATCATGATCTTTGTGCTATTGAGTTAGATATCAGATAAGGGTTCTCAGTTCTCATAGTTTTGTATTTCCTTAGAAAATATCACATCTTTGTGTTATCTTACTGTTACCTGTCTGTTCTCTAAGGTTTCTAAGATTCTAATAGGGTTTTACTTATGCATCTTGAAGAGTATATTAAGTATTAACCTTCACTAGATGCTTAGTTGCTTACAATGCCTATTCTTCTGTAGGTTTCTTGCTCAGACAGGCTTAGTACAAGTGGAAACACAAATGCAGGAGCTGAATTTGTTACCGAATGATAAAACCAAATGATCATGGTCACACCGGTAGAAGCAGACGCTTGTGTAACAGAACAACAGTTAACAACAGATATATCAAGCAAATATGAGGACTGGATTGGTACAACAAGAAGATCCAGTTTCTATTGTTGGTACATAGCATTTACTTTCTCATTACTCTTCCTTAGTTCTCCTGTCTTTTGTTGTTTTCTTTCTTTGATTTGAGAAGACAGCCTTCATCGTGATCAGGATTTGATTTGCTCAATTCTCCAACATTAGTTTCTCTGTTTTGGTTTGTACCTGCTTTTAGGAAGCTATTCCAGACTAAGTTTATACCTCCCATGTAAAAAGAGGATTATTATTGTATAAAGATTGTT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8320 </w:t>
        <w:tab/>
        <w:t>ATTTCCGTGAATGTTGTGATTAGCTTATTATTATCTTCGTTGCCCAAAAACTTAAAAGATCCAAACTTCGAACAATTTTGGTGTCTGCTATACAGAATCCAAATCCACCTTCTCCGATTAAAAATCCCTTCTCTTTCGATCATGGATGTGTCTAAAGTTGTCAGCTTTTCCCGGAATTTCGCCGTCTTGGTCAAAGTCGAAGGCCCTGTAAGCCCTGATCTCTCTTTACCCAATTCTTGTTTTGAGATTCTATCCATAAATTTATCTACTTTACACATGATCGAGTACAAAGTGTTAATCATACTTGGTTTCAATTTTAGGATCCAAAGGGATTGAAGATGAGGAAGCATGCTTTTCATCAATACCAGTGAGCACAAGATGACTTTTTTTACATGTATTATATGCTTTAGTTTTGTTTCTATCATGGAACTTAATGTGGCTGTAATTTTGTTATTGAAGTTCTGGCAATGCAACACTTTCAGCTTCTGGGATCTTGCTTCCAAGAGATATTTTTTTGAGTGGTGAGGTCGCTGCTAAGGTTCTGTTTGAAGCTGGTCAGGACATGGCCCTGGTTTTGACCGTTGCATCTGTTGTTGAGCCATTCTTAACATTAGGTCACAGAACTAGTAGTAGTATCTCTCAGGTTAGATACACATGCTCCACTTCAATATCAATGATACATGTTTTTGCTTGATGTGCTACTTCTTCAATCTTGATGTCTGTTTTTTTTTTGTAAAGGATCCGGTGAAGCTTATTCCGGGTGCTATGATTGAGATTATGGTGGAGGTATACAGATAGTGTTTATGAATAGTTTATGTTGAATGGTAAGTTGTTTGGAGTTTTTAAGGTGTGATCTAGATGCGTATTCTTTTCAGGGTCAGCTAAAGTCAGAAAAGGAAGCTCCTTTTTGGGTTCCTGCGCAACTTCTTTCGCTGGTACGGATGCAATTCCTCTTCTTTCTTGCTATTAGAAGTGACTGTTGATACCTCCCTGTGGTGATGATTTATGAAGCCACTAAATTGAGTTTACAAGATGTGTGATATGCACTTCTTATGGCATATGTTGTAGCTCCCTTTTTATGGCATATAAAATTCTGTTCGCTGCTGATTTTTAACTAATATGTTACAAGGTTGATGTCCCTGTATCTTCTGCTGCACTTCAATCTCTTATTGAAGCTTCTTCTGGTTCGAAAGATTCTGGATGGGATATTGGTTGGTCTTTGGTTTCTGCTGCTAATGGTTCTCAGCCTTCAATCAATGTAAGTCAAATGCAAACCTGTAATACTCTTTGATGGTCTTTGGTTTGAACTCCTACCTGAAATTGCTTGAGTAGTTGATGCGTGTTTGTATTTCCTTCTTTGAAATGAAAGATATCTGTCTATTTCTGAGATTAAGTATCATTTTTCTAGATTGAACATTACAGCAAGCCCTTGATGCAACTTGATGAGCCACACAACGCTAACTTCATGGCCAAGTCTGCCACTCGAATGGCTATTCTAGGAGTCCCCTTAAGTTTACTGGTAAATATTTCCCTGATTTTCCTCCCCGTTTCCTTCTTTCTGATTTATGGTTCATCTTTGTGACGCAAATATTTTGTAAATCAGGGTCAACCAAGCATGAATTTTGCTTCATCAAGTAGCAAGGGTGATACACTTGTAGCACTAGGCTCTCCCTTTGGAATCCTTTCACCTGTTAACTTTTTTAACAGGTGAATTATGGCTACACTAGCGTTACTGTATTTTAATCGACTAGAGGTCATCATGATTTCCTTTCTCTTGATAGTGTCAGCATTTAACTCCGGGAATCTAAACTGGTTTGAAACAGCGTATCAACTGGTTCCATTGCGAATAGCTATCCTTCTGGATCCCTAAAGAAGTCACTGATGATAGCTGATGTTCGATGTCTCCCTGGTATGTACGATTATCAATAGTTCTTATATATGCTCTATTTGTTTCATCTTAAGAGCTAAAACATGTTCCGTTCCGGTTCAATTTCTTTCAGGAATGGAAGGGGCTCCGGTGTTTGCTAAGAATGGGCACTTAATTGGCATTTTGATTAGACCACTAAGGCAAAAGAATAGCGGCGTTGAAATTCAGGTTTGTCAACGGCAGCCTCATTTCCTTTATGTCCATTGAAGTTTTATTGTAATGTTTCATGCAAAACTGTAGCCTTCGGTAGCAGCTGGTGGTTCCATGGGGAGCAATCACAACTGCTTGCAGCCACTTGCTGCTTGAGGAACCATCTGTAGAAGGAAAAGCAAGTCAGTGGGGGAGCGAAGTCCTAAGTGTTAAATCAGATGCTAGTATTCCTGCACAAGTGGCTATTGAGAAGGCGATGGAATCAGTTTGTCTTATTACGGTCAATGATGGTGTTTGGGCTTCTGGTATTATTCTTAACGAACATGGTCTCATACTAACAAATGCTCACCTGCTTGAGCCGTGGAGGTATGGAAAAGGTGGTGTATATGGTGAAGGATTTAAACCCTATGTCTTAGGAGCCGAGGAATTTTCTTCCACGGGAAGTAAATTTTGGGAACAGAAGAGTCAAACATTGCCACGGAAAGCTCCACGAAATCATTATTCGTCTGTTGGAGAGAACATCAGGGAATACAAACACAATTTCCTTCAGACTGGGCATAGAGACATACGTGTGCGTTTGTGTCACCTAGATTCTTGGACTTGGTGTCCTGCAAACGTGGTCTATATTTGCAAGGAACAATTAGATATTGCCTTACTGCAGCTAGAATATGTCCCTGGAAAGCTCCAACCTATTACTGCCAATTTTTCTTCTCCTCCTTTGGGTACAACAGCGCATGTTGTTGGACATGGACTCTTCGGACCAAGATGTGGTAAAGACTCCGTTAATCCTAGAATTGTCTTGTTGAATCAGATTTTTGCTCAATTCTTGCTTATGTTGTGCTTCCATAATCTTGCATAGATTTCTTTGCACACCCTGAAATTACATTCTCTTGTGCCTTACATGTGCCAAGTGTCCTTAAATGGAAGAAATAAATGATCCTCTCTATTCTTCTGTGTTTGTTATTAGGGCTTTCTCCTTCTATTTGTTCTGGAGTTGTAGCAAAGGTAGTTCACGCAAAGAGGAGATTGAATACGCAATCCATTTCTCAAGAAGTCGCAGAGTTCCCCGCTATGCTCGAAACAACAGCTGCTGTGCATCCTGGTGGCAGTGGTGGTGCTGTTCTCAATTCAAGTGGCCATATGATTGGACTTGTTACCAGGTAACCGAAAATCATTCTCAAATACAATACGTAGGTCTTTTAGATCCATTGATGAGATGTGTCATTAGAAACGGACAGTTCTTCTTTAATCATGATGATATGTAGTTGATTGTTCATTGCTATGTTTTCTGTATCTGCAGCAACGCAAGACATGGAGCGGGGACTGTTATACCGCATCTCAACTTCAGCATCCCATGTGCAGTCTTGGCACCAATCTTCAAGTTTGCAGAAGGTTTGTCTAATCTTGTTGGTTTGTTTCACTTATGGAAGCAGAATAGAGAGTAGATGTGTCAAAAAGTGTTTGCTTATTATTGTTCCCGTCTTAAAACAGATATGCAGAACACAACGATCCTTCAAACACTTGATCAACCTAGCGAAGAACTCTCATCCATTTGGGCTTTGATGCCATCACTATCACCAAAGACTGAGCAGTCTCTACCCAATCTGCCTAAGTTACTCAAAGATGGTAATAACAAACAAACGAAAGGATCTCAGTTTGCCAAGTTCATTGCAGAGACCCAAGACATGTTTGTAAAGCCGACCAAGCTTTCCCGTGATGTGATCCCTAGCAAGTTATGACAAGATTGGCTTCTTTGCAGAATTTGTGCCTTCTTTTACTCCTTTTGCTGGAGTGGCAACTTTAACTTTTGTATAGATAGAGAAATTACAAAATGTTGCTGCTGTTTCTGGATTATTCTGTTTGTAACATATATAAAACCTTATAATACGTTTTG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8380 </w:t>
        <w:tab/>
        <w:t>ACCGTTGACCACTTCAATACCTTCGCGCTTCTCTTCTTCTTCACCACCACACACAGCCACAATCTTTTGAATTTTCCTCCTCATCATCGTCTCTCTCCGATCCATGGCCTTTAACAATTTCACCCGCCTCGATGCTCACTCCGCCGCCGAGAAAGCCGTCTCTGTAATCGGATTAGGTTACGATCTCTGCTCCGATGTTCGTTTCTCCGCTTGTAAAACCACACCCGACGGTTCCAGGTTAGTCGAAATCGACCCGACTCGGAACCGTGACTTAATCTTCCCCGGTGGTATCGTCGTTAACAACGTCTCGAGCTCGATTAAGTGCGATAAAGGCGAACGTACTCGATTACGCTCCGATATACTCTCTTTTAATCAGGTTTTTTAGTTAAAATCTAAATAATCCACTGAGATTCGTGTTTTTCGTTTTTAGAAACCCTAATTTTTGAGTGTGTTTTTTTTGTTTTTGTGTAGATGTCGGAGAAGTTTAATCAAGATATGTGTCTCTCCGGGAAGATTCCGTCAGGGATGTTTAATAATATGTTTGCGTTTAGTAAATGTTGGCCAAAAGATGCGAGCTCTGTTAAGACTTTAGCTTATGATGGTTGGTTTATTAGTTTGTATAGTGTAGAGATTGTTAGGAAGCAGTTGACACTACGTGATGAAGTGAAACGTGAGGTTCCTTCTTCTTGGGACTCTGCTGCACTTGCTGGGTATGGTTTTGATGATTCACTTAGAAAGTTTTTAAGTGTGATTTGGAGTTTATGTTAATGAGTGAGATTGAATTTTTGTTTTTTTTATAGGTTTATTGAGAAATATGGTACTCATGTTGTTGTTGGAGTGACTATGGGAGGTAAAGATGTCATTCATGTGAAACAGATGCGTAAATCGAATCATGAGCCTGAGGAAATTCAGAAAATGTTGAAGCATTGGGGTGATGAAAGATTTTGTGTTGATCCTGTTGAAAGTAAATCTCCTGCTTCTGTTTATTCAGGGAAGCCAAAGGTAAAGAGTCTAGTAGTCGGGGTCTAGCTATCAGTGTCGTTGTGTTCAAATCACAATGTAGCTTGACATGTTTTTAATGGTTCTGCAGGAGGAGAATCTTCTACAATGGGGACTTCAACCGTTTGGTACCTCGGTTAGCTCTGCTGTTGTCATGCATACCAAGAACGAGGTTCGCTATTTCTTACTATTGATGCAGTGAGTCAAATGGGTTTTCTTTTTAAGCTTAAAATAATTGTGTATTTGCATCTCCAGGAGATTATGAGGGTTTGTATCAGAAGAGGAGGTGTTGATCTGGGGCAAAGTCATGAACGATGGCTCTCAACAGTATCACAAGCACCCAACGTTATATCGATGTGTTTTGTTCCTATAACTTCACTCTTGAGCGGTCTCCCAGGAACAGGATTTCTTAGTCATGCAGTGAACTTATACCTCCGATGTGAGTATTTTGTTCTTTTTTGGCTTTTGTATCTTAGGTACTCAACGGTTCATTCAGGTAACAAGGTTGTTTAAAATGTTGTAGATAAGCCACCTATAGAAGAGTTGCATCAGTTTCTTGAGTTTCAACTTCCACGCCAATGGGCTCCAGTGTATGGAGATCTCCCTCTTGGACTACGCCGCTCGAAACAAAGTTCTCCATCCCTTCAGTTCTCTTTGATGGGTCCAAAACTATACGTCAACACATCAAAGGTACATTTGTTTTTCACATTGATCCATGTAAATGATAACCCTTTGCTAAGTTTACACTTTCCAATTTTTTGAAAACTGTTGTGTAGGTTGATTCAGGTGAGCGACCAGTAACCGGACTACGCTTCTTCCTTGAGGGAAAGAAAGGAAATCATCTAGCAATACATTTGCAGCACCTCTCTGCATGTCCTCCAAGTCTCCATCTCTCACACGATGACACCTATGAACCCATCGAGGAACCAGTTGAAAAAGGGTATTATGTACCTGTGAAATGGGGAATATTCTCACACGTTTGCACCTACCCAGTTCAGTACAACGGAGCACGGTCTGATGACACCGCCTCTATTGTAACCAAAGCCTGGTTAGAAGTGAAAGGAATGGGGATGAGGAAAGTTCTCTTCTTGAGGCTCGGTTTCTCACTAGATGCTTCAGCTGTTACACGTAAATCGTGCTGGGACAATCTTTCAACAAACTCGCGCAAATCCGGTGTTTTCTCGATGATCAGTACAAGACTAAGCACGGGATTAAGTCCAAACCCGGCAACAACTAAGCCACAGTCTAAGATTGATATAAACTCTGCAGTGTATCCTAGAGGGCCATCACCGCCTGTGAAACCAAAGTTGCTGAGTCTTGTAGACACGAAGGAAGTGATGAGAGGTCCAGAGGAACAACCTGGATATTGGGTTGTGACTGGTGCTAAACTTTGTGTTGAGGCAGGCAAGATCTCAATCAAAGCTAAATACTCTCTGCTCACTGTCATATCGGAAGACTCACTGGTCTGAGAGATTCATTTATTCAGTTCCAAATGACAGGGAGGGGTGTCTAAGTAGAGAACACAAGTGTAGTGTGCGTGTTGGATTTTGACAGATTTCAGTTTGTGATTAGCTTTAATCAGTTGTTTTTGGGTTGTGAACAAATTTATTTATCTGTTGATGTAAATGTTTCGTTGTATATGATATTGTTGAATTTTACATATAGTATATATGTATTCGTGTAGAACATATTTGGATGAAATTGAACCAGTTTCATTTTTGTT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9350 </w:t>
        <w:tab/>
        <w:t>ACAGAGAGAGATATATCTTCCCTTGAGCTTCCTTGGTGTTCTTCGTATTGTCGTCGCGACTGAGAGAAGGCCACAAAAGCTTCGTTTATTTCCTTCAGATCCGATATAGTGAGAGAGAGAGAGAGAGAGGCAGCTTACGGCGGATAAATATGAGCAGCAGCAAGGTCGGCGGCGGAGCAAGGAAAGGAATTCAGGATATTCCGTCAGGGTCTAGAAAAATAGTACAAAGCTTGACGGAAATTGTAAACTCTCCTGAGGCTGAGATCTATGCTATGCTTAAAGAGTGCAATATGGATCCTAACGAAACCGTTAGTCGCCTCCTCTCTCAAGGTTCCTCCTTTTTCCTCCTCCTCTATTTGTTTGAGCTGCTGTGTCTTTGGATTGTTAATTTGGGCCTGGGGTTTTCATGTATCCCGAGGAGGATTTCTCGAAATCGACTTAATTACTAAGGGTTTCTATTAGGGTTTGATTGGGGTTTTTATTCTGAACAGACCAATACTTTCGTTTTTGTTAGTTTCTAGAATTTAGTCATTGTGCAATTCTAAAGCTGTCGCCTTTAATATGGTTCCCCTTGTAATTGTCCAACTTTCTAGCTGGTTCGGTTTTATAGAGAAGAAAGATGTTGTTAATGGTTTGCTTTCTTAGTTCTTGATTCAAGGCTTGTCTTTGTTCTATTATTAATGATATTGATACTTGTTTTTTCCTTATTCAGATCCATTTCACGAGGTAAAGAGCAAGAAAGAAAAGAAGAAAGAGGTGAGTCCATGTTACAAATCGTATTCTTATGGATAATAGACCCAGGGGTGTTTTGTTTTGTGCTTTTGGTGTCCAGTGTTGGCGTTTTAAGTGCAAACTTATGGCACAATCTCTGTATCATTACATGCTTCAACCATGTGTGATACAATCAACTTCTGTTTCTTGTACACAATTTCTATGTTGACACATCTGGCAATGATTTTTTTTATTACTAGCTGTCATCAATCATCATGCTGTACCTGACTCTAGATGTTTTGCTGGAATCAAATGAAGTCTAGGTCTAGCTAGTTATTATGTAGTACCTGACTTTAGATGTTTTGTTGGAGTGAAATGAATTCTAGTTTTAGCTAGTTATCGTTTTAATTTACTAGAATTTTGGTGATTTTAAAAGTTTTTTTTTGTCTATTCAGACTAGGGATATATCAGATTCTCGGCCGCGTGGTGCTAATAACACCTACAACCGTGGTGCTAGAGGTGGTTCTGCTCGTTACGCCGGACGAAGTGGATCTACCCATTTCAGCTCTACTGGTATAAGCATGATCTCTTGTATACACAAATATATATTTAGTTTTAACCGTAAGATTCATGCTTATGTGCTTCTGTTGTTCAGATTCTGGAAACTTCCAGGGAAAATCTACAAATAAGAAAGAAAGTGGAACGCAGGGTTATACAAGTTCTTGGTCTTCTGCTTCTGGAGTGGCGAACACCTATCAAACACCACACAGGTTTCCCCTTGAGCGATTCTTTACTTTTGAGATGGGAATTGGGATGCTGTTGAAATATTTAGTGGAAGTTCTGTGCTGCGTATTGAATCAATTAATTGATTTCATATTTTACTCATATGGTTACTCATTGTATTAGTAGGATCCATCTAGTAGTGATTTTCAAAATTCCCAGTTTATGATGTGCTTAAGGGATATCACCAAATAGGAAAACTCTGTGATTATTTGTTTGATCTTAGGCCCTTTCCTACATTAGAATACAAAGCTTAAGTTGGATTGGTTAAAGTAATTATATGACCTATGGCTTAGGTAGGTAGTAGAATATCACAATTAGTTTTACAAGTCTCTAGTTTGTGAAAGATTTGAGCCAATAACTAGAGAAGTACTGGTAGGTAGTGGTTCATTTCTCTTTTTTAGCCTTTTCAATTTGACATTTTTTTCCCTTGGATTATGTTTTTGTACATGTTTCTATTTGGGTTGTACAAGTTTCTCATGTATCCTACTTATCTTTTGCAGTGAACCCATTGCTATGGAAAACAAATTGCCTCCTGTTACCTTGGGAGATGGAATATCATCATCAAAGTCAGCTTCTGGACATCAAACTGCATGGTTTGGAGCTCCAGGCCAGAGGTCTATGGCTGAAGTTGTGAAGATGGGTAGACCACAGAACAAGACAACAAAGCAAAATGTCAATGTGGGTTCTGAGATAAATCATGAACACGAAGTTAATGCAAATCAGCAGGCCCCTGTTAAAGATGAATGGCCGTCGATTGAGAAGCCGCTGGCTCCTAGTACATCTTCTTTATCAGTAGCACCAGCAGAATCAGAAGTACGCAATGGTCTAGCTGATTTCCAATCCGATAGAGGAGATCAATATCTGAAGGACCGGTTAGAAAATATTCATATAGCAGAAAGTGGCCCGTCTGAAAGTCGTGGGGTCGATCATGTGCAAGCCGACTCTGTTCAAGAAGATGAATCTGTAGTTTCGTCAGAAATTGATGATAATCCATATCAGACACAGAGCCATCCAGTAGAGCACCACAAAGGTAATATTTTGAATCTTTATAAAATGTTTCCCATTTATTGCTAGTGTGTGCCATTATGTTCAAATTCTTTTTCCTGTTTCATTTTGGAGTGGGCTTGTGTTTATTGATCATGTGAATACAGATGGGATTATAGTTCTGCTGGGGGGTAATGAAAGCTTCTTTGCTGTTTTGTTTGTCATAAAACTATACTATACTTTGCCTGCTCTGTTTTCTTTCTCAACTATCTTTTGGCGGTAGAGTGATTCTCATTATGTGATGTTTTGTTACAAAATATAGTATTCGAAAATCAATACCTTATGAGGATCTTTTGGTGTTTCTGATGTTTTTTTTTTATTCACTGTCTCATTATTACTTTTCAGATGAAGATGATGTTTCATCTGGTTCAGCCAGTTTTCAACAACTAGATAGTCATGATCAAGAAGTCTCACATGAAGAGGATAGACCTGCTGTTGTAATTCCAAACCATTTGCTAATTCACACAGAAGAATGCGCGCAATTAAGTTTTGGAAGCTTTGGAGGTTTTGGATCAAGGCCTTTGAGCAACAGCGTAGAAGCGACTTCTGATGTAGCTCCACAAATCGAACATTCAGATGCAAGGTATATTTCGTGTTTACTGATTACTTTTTCCAAACTTTTTATGGACTTCATTTATATCATACTTACCAACTGATCATACTTGTTTGCAGAAATACTGAGTTCTATGGAGATGAACATCTGGGAAGTACAACCAATGGAAATATGGTCCACACACCTGCTACTGGAAATTATGATGATTCTTTAGAAACGAGGCGAGAGGTGTTGAAGCAAGAAAACTCTGAGGGCGCTCAGGAGCACCAGTACACATTTACCCAGTCTGAGCAAGGGTATGCGTATGAAAATGCTAAGCAGCAGCAGATGAATTCTGCATATGATGCCTCACACACAAATTCACAGAATCAGATGCATAATCTTGATTCATTATCAAATGTGATGGTAAGCTACATGTTTATTTTTTATAACAGAACCATGTTTCAATGGGTTTTGAAAATCATAGTTGTTTGTGATAGCTTCTAAGATACTCAATTTTCTTTTTAAAATGCAATCAGGCTTTTTATATTTTTGCTGGAAGAGTAGCTTAGTAATCTCTGAAGTGATTCCCATGAAATTCTTGAATGTTAACATTAGTTCTTGTATGTTTTTATCTCAGCAGGGGTATTCACACTCAGTTCCCAACACTTTATTGGCACAAACAGCACAAAATGCGAGGGAACTTGACTTCCAGTATTCACCTTTCTCAGCTCAACAGTCTATGCAATCAAGAACTAGCAACAATGCCTCATCACTTGGTGGCCAAAGCATTTCAATGCCAGAGGTAAATAATTCTTTCTCCTTGAGAAACACGGGACTGAAATAGTTCTTTCTCTTAGCTTGTTTTCAGAAGTAGTAGTTACTGGTTAGTTGTCACATGGGTACTGTTTTGCTTACTTAGCCAAAGGCAGTAGTTTCTTCAGATTCGAAATCTGAATCTTCTTTTACAAGTGAAACGTGTGTGATTTTGATTTTATATTCTTTTACATTGCAGGCGCTCCGAGGCAGTGGAATTCCGGCAACACAGCCAACCCAGCAAACACTACCTGGTGCTAATATCGCTACTGGACCTGCTCTTCCTCAGCAGCTTCCAATGCATTACTCTCAACCCACATTACCTCTAACACACTATGCAAACATGATCGGTTATCCTCTAATGCCTCAGAATTATCCATACATGCCATCTGCTTTCCAGCAAACATTTGCTGGTAATAGTGCATACCACCAGCAACTAGCTGCATTGCTTCCGCAGTACAAAACCAATGTCTCTCCCGGTAATTTGCCTCAGTCTGCAACAGCGCCTGCCTCTGCTTATGGATTTGGAAACTCGACCAATGTCGGATCTGCCGGAAACTTCCCTCTTAACCAACAGTCTGCTACTACCGGTACAACGCTTGGTTATGAAGATGTTCTTAGTTCTCAATACAAAGAGAATCATCTGTTGGCACTTCAGCAGCAGCAGCAACAACAGCAACATCAACAACAGGTACTTTCTCTTTTTGGTCACTTCCTTGCCACTTTCGTTTGGTTTCAGGCATGAACCATTTTGGTGACGTTCTTCCTCTTTTTGACTTAAATATACAGAACGAAAACTCGGCGATGTGGCATCAGGGTCATGGTTCCAGAACCATGTCAGGTGTCCCGACTAACACGTATTACAACCTCCAAGCACAACAACAACTGCAACTACAACACCAGCAACAACAACAGCAGGCTCAGCAAGCAGCGGGAGGGTATCGCCAAGCTCAGCAACAACAGCATTATGGATCTCATGGATACCCAAATTATTATCAGTCTCAGACCGAAATGTCACTCGAGCGCCAGCAGCAAAACCCTAGGGATGGTGCTGGGTCTCAGGCTGGTCAACCGTCGAATCAATCTCAGCAGCAGCTCTGGCAAAACTCTTACTAAATAAAGAAAGAGAGTGGGTTTTTTCAGCTTCTTTCTCTCGCTTATAGAGGTTTGTGTGGCGAGTCTGAAGAGGAAATATGGTCGTGTTCTAAAATGTAACTTATCATCATCTTTTGTCTCCTCTGTTAACTTAGGGAACATGCAACTCTGATTTCATCAATGCAACTTCAGAAATGAAACTTTTTTTTTTAACTCTTGCCTCTTCTTACTTCTCTTGTCTAAGGGCTCAACGTGATTTTTGAAGCATGTTCTTCTCTTGTTTATACATCTGTGGAAAGAAAAAATTAT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9370 </w:t>
        <w:tab/>
        <w:t>ACAGAGAGAGATATATCTTCCCTTGAGCTTCCTTGGTGTTCTTCGTATTGTCGTCGCGACTGAGAGAAGGCCACAAAAGCTTCGTTTATTTCCTTCAGATCCGATATAGTGAGAGAGAGAGAGAGAGAGAGGCAGCTTACGGCGGATAAATATGAGCAGCAGCAAGGTCGGCGGCGGAGCAAGGAAAGGAATTCAGGATATTCCGTCAGGGTCTAGAAAAATAGTACAAAGCTTGACGGAAATTGTAAACTCTCCTGAGGCTGAGATCTATGCTATGCTTAAAGAGTGCAATATGGATCCTAACGAAACCGTTAGTCGCCTCCTCTCTCAAGGTTCCTCCTTTTTCCTCCTCCTCTATTTGTTTGAGCTGCTGTGTCTTTGGATTGTTAATTTGGGCCTGGGGTTTTCATGTATCCCGAGGAGGATTTCTCGAAATCGACTTAATTACTAAGGGTTTCTATTAGGGTTTGATTGGGGTTTTTATTCTGAACAGACCAATACTTTCGTTTTTGTTAGTTTCTAGAATTTAGTCATTGTGCAATTCTAAAGCTGTCGCCTTTAATATGGTTCCCCTTGTAATTGTCCAACTTTCTAGCTGGTTCGGTTTTATAGAGAAGAAAGATGTTGTTAATGGTTTGCTTTCTTAGTTCTTGATTCAAGGCTTGTCTTTGTTCTATTATTAATGATATTGATACTTGTTTTTTCCTTATTCAGATCCATTTCACGAGGTAAAGAGCAAGAAAGAAAAGAAGAAAGAGGTGAGTCCATGTTACAAATCGTATTCTTATGGATAATAGACCCAGGGGTGTTTTGTTTTGTGCTTTTGGTGTCCAGTGTTGGCGTTTTATGTGCAAACTTATGGCACAATCTCTGTATCATTACATGCTTCAACCATGTGTGATACAATCAACTTCTCTTTCTAGTACACAATTTCTATGTTGACACATCTGGCAATGATATTTTTTATTACTAGCTGTCATCAATCATCATGCTGTACCTGACTCTAGATGTTTTGCTGGAATCAAATGAAGTCTAGGTCTAGCTAGTTATTATGTAGTACCTGACTTTCGATGTTTTGTTGGAGTGAAATGAATTCTAGTTTTAGCTAGTTATCGTTTTAATTTACTAGAATTTTGGTGATTTTAAAAGTTTTTTTTTGTCTATTCAGACTAGGGATATATCAGATTCTCGGCCGCGTGGTGCTAATAACACCTACAACCGTGGTGCTAGAGGTGGTTCTGCTCGCTACGCCGGACGAAGTGGATCTACCCATTTCAGCTCTACTGGTATAAGCATGATCTCTTGTATACACAAATATATTTAGTTTTAACCGTAAGATTCATGCTTATGTGCTTCCGTTGTTCAGATTCTGGAAACTTCCAGGGAAAATCTACAAATAAGAAAGAAAGTGGAACGCAGGGTTATACAAGTTCTTGGTCTTCTGCTTCTGGAGTGGCGAACACCTATCAAACACCACACAGGTTTCCCCTTGAGCGATTCTTTATTTTTTTTAGATGGGAATTGGGATGCAGTTGAAATATTTAGTGGAAGTTCTGTCTGCGTATTGAATCAATTAATTGATTTCATATTTTACTCATATGGTTACTCATTGTATTAGTAGGATCCATTTAGTAGTGTTTCAGAATTCCCAGTTTATGACGTGCTTAAGGGATATCACTAGATACGAAAACTGTGACGGATTGTTTAAAGTAATTATATGACCTATACCTTAGGTAGGTAGTAGAATATCACAATTAGTTTTACTGGTTCATTGCAAGTCTCTAGTTTGTGAAAGATTTGAGCCAATAACTAGAGAATCTTTTCATGTACAGTTTCTGTTTTACTAACTAGAAGCAATGAAAACTTACATACTGGTTTGGAGTTGTATGATGAGGTTAGGTATGGTCATTTTGTCAAGATCATGCATTACAGTTGAATGTGTGCTCCATGTTGACCTTAACTTTTTCATTCCGCATTTCTCTTTTTTTTAGCCTTTTTAATTTGACATTTTTTTCCCTTGGATTATGTTTTTGTACATGTTTCTATTTGGGTTGTACAAGTTTCTCATGTATCCTACTTATCCTTTGCAGTGAACCCGTTGCTACGGAAAACAAATTGCCTCCTGTTACCTTGGGAGATGGAATATCATCATCACAGTCAGCTTCTGGACATCAAACTGCATGGTTTGGAGCTCCAGGCCAGAGGTCTATGGCTGAAGTTGTGAAGATGGGTAGACCACAGAACAAGACAACAAAGCAAAATGTCAATATGGGTTCTGAGATAAATCATGAACACAAAGTTAGTGCAAATCATCAGGCCCCTGTTAAAGATGAATGGCCGTCGATTGAGAAGCCGCTGGCTCCTAGTACATCTTCTTTATCAGTAGCACCAGCAGAATCAGAAGTACGCAATGGTCCAGCTGATTTCCAATCCGATAGAGGAGATCAATATCTGAAGGACCGGTTAGAAAATATTCATATAGCAGAAAGTGGCCCTTCTGAAAGTCGTAAGGTTGATCATGTGCAAGCCGACTCTGTTCAAGAAGATGAATCTGTAGTTTCGTCAGAAATTGATGATAATCCATATCAGACACAGAGCCATCCAGTAGAGCACCACAAAGGTAATATTTTGAATCTTTATAAAATGTTTCCCATTTATTGCTAGTGTGTGCCATTATGTTCAAATTCTTTTTCCTGTTTCATTTTGGAGTGGGCTTGTGTTTATTGATCATGTGAATACAGATAGGATTATAGTTCTGCTGGGGGTGATAAAAGCTTCTTTGCTGTTTAGTTTGTCATAAAACTATACTATACTTTGCCTGCTCTGTTTTCTTTCTCAACTATTTTTTGGCGGTAGGGTGATACTCATTATGTGATGTTTTGTTACAAAATATAGTATTCAAAAATCAATACCTTATGAGGATCTTTTGGTGTTTCTGATGTTTTTTTTTATTCACTGTCTCATTATTACTTTTCAGATGAAGATGATGTTTCATCTGGTTCAGCCAGTTTTCAACAACTAGATAGTCATGATCAAGAAGTCTCACATGAAAAGGATAGACCTGCTGTTGTAATTCCAAACCATTTGCTAATTCACACAGAAGAATGCGCGCAATTAAGTTTTGGAAGCTTTGGAGGTTTTGGATCAAGGCCTTTGAGCAACAGCGTAGAAGCGACTTCTGATGTAGCTCCACAAATCGAACATTCAGATGCAAGGTATATTTTGTGTTTACTGATTACTTTTTCCAAACTTTTTATGGACTTCATTTATATCATACTTACCAACTGATCATACTTGTTTGCAGAAATACTGAGTTCTATGGAGATGAACATCTGGGAAGTACAACCAATGGAAATATGGTCCACACACCTGCTACTGGAAATTATGATGATTCTTTAGAAACGAGGCGAGAGGTGTTGAAGCAAGAAAACTCTGAGGGCGCTCAGGAGCACCAGTACACATTTACCCAGTCTGAGCAAGGGTATGCGTATGAAAATGCTAAGCAGCAGCAGATGAATTCTGCATATGATGCCTCACACACAAATTCACAGAATCAGATGCATAATCTTGATTCATTATCAAATGTGATGGTAAGCTACATGTTTATTTTTTATAACAGAACCATGTTTCAAAGGGTTTTGAAAATCATAGTTGTTTGTGATAGCTTCTAAGATACTCAATTTTCTTTTTAAAATGCAATCAGGCTTTTTATATTTTTGCTGGAAGAGTAGCTTAGTAATCTCTGAAGTGATTCCCATGAAATTCTTGAATGTTAACATTAGTTCTTGTATGTTTTTATCTCAGCAGGGGTATTCACACTCAGTTCCCAACACTTTATTGGCACAAACAGCACAAAATGCGAGGGAACTTGACTTCCAGTATTCACCTTTCTCAGCTCAACAGTCTATGCAATCAAGAACTAGCAACAATGCCTCATCACTTGGTGGCCAAAGCATTTCAATGCCAGAGGTAAATAATTCTTTCTCCTTGAGAAACACGGGACTGAAATAGTTCTTTCTCTTAGCTTGTTTTCAGAAGTAGTAGTTACTGGTTAGTTGTCACATGGGTACTGTTTTGCTTACTTAGCCAAAGGCAGTAGTTTCTTCAGATTCGAAATCTGAATCTTCTTTTACAAGTGAAACGTGTGTGATTTTGATTTTATATTCTTTTACATTGCAGGCGCTCCGAGGCAGTGGAATTCCGGCAACACAGCCAACCCAGCAAACACTACCTGGTGCTAATATCGCTACTGGACCTGCTCTTCCTCAGCAGCTTCCAATGCATTACTCTCAACCCACATTACCTCTAACACACTATGCAAACATGATCGGTTATCCTCTAATGCCTCAGAATTATCCATACATGCCATCTGCTTTCCAGCAAACATTTGCTGGTAATAGTGCATACCACCAGCAACTAGCTGCATTGCTTCCGCAGTACAAAACCAATGTCTCTCCCGGTAATTTGCCTCAGTCTGCAACAGCGCCTGCCTCTGCTTATGGATTTGGAAACTCGACCAATGTCGGATCTGCCGGAAACTTCCCTCTTAACCAACAGTCTGCTACTACCGGTACAACGCTTGGTTATGACGATGTTCTTAGTTCTCAATACAAAGAGAATCATCTGTTGGCACTTCAGCAGCAGCAGCAACAACAGCAACATCAACAACAGGTACTTTCTCGTTTTGGTCACTTCCTTGCCACTTTCGTTTGGTTTCAGGCATGAACCATTTTGGTGACGTTCTTCCTCTTTTTGACTTAAATATACAGAACGAAAACTCGGCGATGTGGCATCAGGGTCATGGTTCCAGAACCATGTCAGGTGTCCCGACTAACACGTATTACAACCTCCAAGCACAACAACAACTGCAACTACAACACCAGCAACAACAACAGCAGGCTCAGCAAGCAGCGGGAGGGTATCGCCAAGCTCAGCAACAACAGCATTATGGATCTCATGGATACCCAAATTATTATCAGTCTCAGACCGAAATGTCACTCGAGCGCCAGCAGCAAAACCCTAGGGATGGTGCTGGGTCTCAGGCTGGTCAACCGTCGAATCAATCTCAGCAGCAGCTCTGGCAAAACTCTTACTAAATAAAGAAAGAGAGTGGTTTTTTTCAGCTTCTTTCTCTCGCTTATAGAGGTTTGTGTGGCGAGTCTGAAGAGGAAATATGGTTGTGTTCTAAAATGTAACTTATCATCATCTTTTGTCTCCTCTGTTAACTTAGGGAACATGCAACTCTGATTTCATCAATGCAACTTCAGAAATGAAACTTT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9390 </w:t>
        <w:tab/>
        <w:t>ACCACCGTAACTAATCTTAACAATTCATGGCGAGTCTCTGTCTCTCATCGTCCCGGATCGTTTCTCTTCACCACCAGAAACCCTTTCTCGCTCTTAAACTCCGGCCTCGTCCTTCAAATATCTCCGGTCTAGGTCACAGTACTAGTGTTGTTTGCTTCAATCCGTTAAGGTATAGTGACACAGAAACACCCGATTCATAAATTCTCAATCAGTGGATTTTGGCTTTTTCTAAATGAATGTTGGTTGGTAGGTTATCGGCTGATCGTCAGCGAACCGCTACGGTGTCGGCGAGGGCTGAGAAGCGGCGAAAGAGAGGATCGAGTGTGGTCTGTTATGCTACTCCAATGTTGTCTGTTCATAATCTACAATGGATCTCGACAATTTCTTGCGTGTATGATCTCTCACTCTCATTAGCTGTGAATTTTAACGCAGAATGCTGCTGAAGATATGCTAATGTATGAAGTTTCTTACAAGTTTAGCTTAATCGGATAATAGCAAATGATTGTACAGGGAAATAGTTTAGCTTCAATTCATGTGTGAAAGTGATTTGTGATAGATAATTGTATAATTTCCACTGATTCATAATGTCAGCAGCATATAAGTTCATTTCTATACTGAATGTTGTTTCTTTTCTAGTGCATTGATGTTTGCAAGGGGTACTGGTATCCATAAGTCCTTTGTTGTTCCACTATTCGCACTACAAGCACCAATGGGCATTGTCTCCTGGATGAAGTAAGCTTTTTTTAATGCTCATTTACCTATGCTTGTGGATTTTATTCCTTTTTTTGCTATTCTGGATGACAGAAATTTTCATACTCTGCGTCTTGAATTCATCACACTTTTGCATCTAACTTGCAGGGGTGAATATGGCATCTGGGCAGCATTCTTGGCGCTTCTTACTCGACTGTTCTTCTCTTTTCCAGGTTCGTATTCGTCTTCAAGTAGGTTGGGTTATAGGTTGTTGAATTCTAGTGTTGGATTTTTTTTAGTTCAGTTGCCATTTACTAGAAAAGAAATTGGAATGAAACTCATGCTAATTTTCGACGTCAGGGGCTAAAATTTCCATTACTAAGACATGCTGAAAGGAATCACGCATGTTTTATCAGATCTTCATGTTAAATAAGAGTGTGCCTGCCTTTGTATGTTTTTAATTCTTATACAATGCCTTGTTTATAGTTGAACTTGAGCTGCCCTTCATTGCTTTGCTTTTGGTGATTGTGGCGCCATATCAAGTTATGAGCATAAGGTTAGATTCTCAAAAAGAGTGTAATGTTTCAGATCAAGGTTTTATTTTCTTTAGTCAAGACTCATTGAATTTATACGCTTGCAGAGGGAAACAGGAAGGTGCTATCCTTTCTTTAGCAATCTCTTGTTTTCTGGCTTTCCAGCATTTCTCAAGAGCAGGCACCTTGCAGAAAGCATTTGATCAGAATTCAGTTCTTGCCACTGTAGCCATAATTGGTGTCACAGTTGTATCGTTCCTTTTCTTGATATAAATATGCTCCTGACAAAAGGACTCATCTGTAAATCACTGTAACAAAGTGTATACAGAGACTAGAAATAATGTGCTGTATTATTTACTCGATTTCAATA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9490 </w:t>
        <w:tab/>
        <w:t>ATCAACCATAACTTGCATTCAAAGAGTTATACAAGACAACTTACAAGCCTCTTTTGCTTTCCAATCTAAAAAACACTTCTCCCTAAACATAATGATGAACACAAAGAAACTCATGAAGATGGCCAAGAAATGGCAACAGAGAGCAGCCTTAAGGAGGAAAAGAATCTCATTCCAGAGATCAAATTCTACTACTAGTAGCTCATCCGCGGTAGAGAAGGGCTGTTTTGTGGTTTACACTGCGGATCAAGTACGCTTTGCTTTTCCGATAAGTTACCTGAGTAACTCTGTTATTCAAGAGCTCTTGAAGATATCTGAAGAAGAGTTTGGTATTCCCACAGAAGGACCAATCACGTTGCCATTCGATTCGATTCGATTTTCTTGGAGTATCTCATCAAATTGATCAAAAGACGAATGGATGGAGATACAGAAAACGCTCTTATAACGGCAATCTCTAGTGCTAGATGTTCTTCACAATGCTCTATGCAACTTCAAAAACATACTAGTACTCAGCTTGTGTTTTAGAGAATTAGTATCAAGCAATTTCTTTGTTTGTAAAGATTCTACTGTATTACTAGATTAGACAGATCATTTCAGAAATACAAAACATCATTTTTGTCGTCTCTTTTAGACCGTATCATCATATGAAAGTAAACTTC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9700 </w:t>
        <w:tab/>
        <w:t>ATTTGTGTGTTGGGGACAGACAAAACACTCACCACCCTCACCAAACAGTCTCTCTTCAACTCTAAAATCAGGTTCTTTCTTCTTCTTCTTGTGTTGTGTGTTTTTGATTAGTTGAGCTACTGATTTAATACTTTTCTGGGTTTTTACTGTTACTGAATCAATGTTTGAAAGTTTTAATTTTGGATTTTTCTGTTAATTTGCTCATCCCATATGATGTTGTATGAATTTCTGGGTTCGATGTTGATTAGTGCAAATTAGCTTAGGTGGAGAATTTAGGCTATTACCGTCTTCTTCAAAGCTAATTGTATATTCGTAAGCTAATTAGAAAAGAATTTCAGAATCTTGTTGTATATAATCCCAAGGCTAGGACTAATTTTGATTCATAGATAGATGCTTAGGTTTCAGATTTAGAGAAAATGCAAGCTCATTTACAAGCCAAGACACATAACTAACCTAAGGCTGATCATAGCATATTAATAAGGCTGAAAAATCTCATTTTGTTGAGAACATTTCTTTAGGTGGCAAAACAAAATCAATGGCTCTAGTGGTGTCAGGTGGCAAAGCAGCCATGATGCCGCTTCATGCCAATTCTCTTCCTCTAAGTATCAACACCAAATCAAGAGTACTAAGTGCATCAGCATTTCCACTATTCTCGTCCACTCCTCACCTCCCTTCCAGATCCCTCTCCATCCGCCTCTCGCCGAATGTTTCCCGGTCTCTCACTGTGGTATCTTCTGTTTTGTCAGAGGACAGAGCTACTAACGTTAGTGGCTCTGGGACAGATGCATTCAAGCTGACTTACTTGGAGGTGAATCTTTACTACTTGAGCATTTGTATTTCCAAATGTTGCATCTTATTTGACTATTACTATGTCTTCCATTTTTGTGGGAGTTAGGGCAATAGCTGGCTATGGGAAACAGCTGGACTGAAAATCCTAGTTGATCCGATTCTTGTGGGTAATTTGGACTTTGGAATCCCATGGCTTTATGATGCTGCCAAGAGATATTTGAAGGCCTTCAAGGTAACACTTGTTTATTTTTTTCTTTCATTCTAATCATCATTTGTGGGGTTCGTATTTGTAAAGAAGCATGAATCATCATCAGGTTACGAGTATATTCAGGAATCTAGTTTGCAGTGCAGTTTCATTATAAGTTTCTTTGATTCTATATTCTGTGCAGCTTGATGATCTCCCTGAAGTTGATTGCCTTCTCATAACTCAAAGCCTTGATGATCATTGTCATTTGAATACCCTTAGGCCACTTTCCGAGAAATCTCCAGGCATAAAGGTTATAGCAACCCCAAATGCTAAGCCTTTGCTAGATCCTCTTTTTAGTAACGTAAGTGACTTGTTTCAAACTTCCTAATCTAAATCAGAATTGCAGACTATCTTCAAAAAAATGTAAAATGAGAAAGAGTTATATATAAGAGTTTCTGAAATATTACTATAGGTCACTTATCTGGAACCTGGAGATAGCTTTGAGCTAAATGCAAGAAACGGTTCTAAGGTTCGAGTTAAAGCCACAGCTGGACCTGTCCTTGGTCCACCGTGGCAACGCCCTGAAAACGGGTAAAAGAAAAAAACTCTTATCAAGCTTCCAGTTGCTCTGTAGATTTGTTCTGCAACACATAATTAATAACCTGGTCATGGTTATTTCAGTTCTGCTTCTTTTGTGTTCTCAGGTATCTCCTTGTATCCCCTGAAGATCAGATATCTCTCTACTATGAACCGCATTGTGTATGCAACATGGAACTTCTGAAGAATGAAAGAGCCGACATTGTAATCACACCGGTCATCAAACAACTTCTCCCACGATTTACTCTTGTTTCTGGTCAAGAAGACGCTGTCCAGCTTGCCAAACTCTTGAAAGCCAAGTAAATAATCATCTATCGTCTTTTCGTTTTAGTCTCAAGATAATGTATCTACACTCTTGCACTTTGTAGTTATCAATCAGGTTTATCTTGGACATTTAGGTTTGTTGTGCCGATGCAAAATGGCGAGCTTGAAGCAAAGGGACTTTTAGCAAGCCTAGTAAAGAAAGAAGGAACTATTGAATCATTTAAGGTGCAGCTTTCTCTTAACCAAAAAGAAAATAAATCCCAAATTCCAAATCAATGGTGATATAATGTTTTGGATGTTTGAATTGTGAATGCAGGAATTATTGTTAAAAGAGCTCCCAGAAGCTCAAGTGTTGGAGCCTATAGCAGGTATACCGCTAGAGATCTTGGTTCCATCTTCAGACATTTAGAAAGTAAACTGTACATGAGAGTATACACATATGTAAATATACACATGTGAAATGAAACTTTTTAGAGGAGATGTAATAGTGGAGAAGAGGAGAGATATTGGAGGTATGACTAAGGACGGATATTTTGTATATGTTGATCTATTTAAAGATTATTTCATTTAAGGTTGGAATAATTAATGTATCATAATAATAAATTAGTGACATGTTCCAG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9800 </w:t>
        <w:tab/>
        <w:t>GTTTTCCAGACGACATAGTCGTGTTTCGGAGTTTCTGAAATTTGTAAAAATCGAAAGATTGGCTTCGCAATCGAGACAAGGAACAACTCTAGAACATGGTGAGTTTTACGCTTACCGATTTTGATTCCACTCACAATTTTTCTTCTCTTTAAAATCAATTTCTACGCGATCATACCAATTTCTAGGGTTATCACTTTTATTCAAAATTCTTTCGTGATTGTGGAGAAATGTTTTTAATTTAATAATAAAATTACTGATTTTTATGGAAAAAAAGAATTTAGTCTCAAAGTTATTTGTATCAGTATGATCCTTAGCTTAATAGACATCTCACATGTGTTTGGTGTTTTTAATTTTTGTATATCATTGTCTTGATAACAAGTTAAAGGTCTAAACTTTAAGCTTGAAATGGTTTGTTTAACTTTTTCTCCTTGAATGGTGATCATAGGATGAAAGAGATCGAGAAATTCGTGCTTCTCATGGTGATTCTAATGCTGGTAATGTCGTTAGTCAAAGCATAGAGAATACTAGAGAAGAAGATTCTGGTTCATGTGAAGGCTTTGTTGAAGAGAGCAAAAGACTGGAACCGGAACAACAAAAGCATGGTAAATATTTTTTCTATGACACACCGCTTTCTGAGGAAACCGGGGTTTGGATACCTGTTTCAGTCCCACCCATGTTAGAACCTGATCATGAGGAATGGTCAAGAGGTCTTAGTTTCAATGGTGGTTACTTCCCTGAAGGAGATATGGGATGGGACCAGATATTTGATGAAGATAAGGAGTTAACTATGTGGGATGTGATAGTTGATATGTTACTTGCAGCGCGTGGTAAAGCGAGTGCTCTTAGTTCTGGCAACCTTGAGAGATGTGGCATTAATTTTTTGTCGGGACATCTTCTTGAACAAGCTTGGCAAGATATGGCTCATACTCTTACTGAGGCTAACTTTGGTAATGCAAGAGAGATTCTGGAGACTGAGCCACCCAAGTGGCTACCGGATAGCGCTGCTTCTGCTTGTATGCTATGTAGTGTGAGGTTTCATCCAATTATGTGTTCCCGTCATCACTGTCGATATTGTGGAGGAATATTCTGTAGGGATTGTTCTAAAGGAAAAAGCTTGGTTCCTGTAAAGTTTCGTGTTTCAGATCCCCAGAGGGTTTGTGATGTGTGTTTTGTGAGGTTGGAGTCTGTGCAGCCTTATTTGATGGACCAAGTGAGTCCTGCTGCTCAGTTGCCAACCCATGACTTGACAGATCTTAGTACGTTGAGGTCTTGGGTGAATTTTCCATGGGGACAATCCATGGAGTATGAGATCTATAAGGCGACAAACACTCTTCGGGGTTATATAACCAAGGTGAGATTTGTGGTCCTTAATTCACTTTAAGCTTCTTTAATTTTTGTGAAGTTAGTAGCAGTGTTAAATGTCAGCTATGTCACTGTGTCAATGGGCGACTTGCCTCTGTCTGTGAAATTCAGAATTCTAATAGTGTGTTGATAATTTGAAAATCTCTCATCAGGTTGGTTCTTCGAGAACTGAGAGGTCCATCCCAGATGCCATTTTAAGACAAGCAAAAGGTCTTGCAGTAATCACTGTTGCCAGAGTTGGAGTTATGGTTACATATAAAATCGGGACTGGACTTGTGGTTGCTCGTAGAGATGATGGCTCCTGGTCTCCACCCTCTGCCATCTCTTCATTTGGTTTGGGATGGGGTGCTCAGGTAACATAGCTCTTTTAGTAATCCGTAGATATTGCAAACAGTGTTTGTTCTATATTCTCATCACTCACCTGTAGGCAGGAGGAGAGTTCATAGACTTTATTATCGTTCTGAGAACTCGTGAAGCCATCCAAACGTTTGGGAGTAACACCCATCTTGTTGTTGGAGCTGGTTTAAGCGCTGCAGTTGGTGTGACTGGACGAGCAGTTGAAGCGGATATCCGAGCAGGTAGTGGTGGATATGCTGCTTGCTACACCTACAGCTGCAGCAAAGGTAACCAGATTCATGTGTGTCTAGCCAAAATAGTTTTCAGTAGGTTTTTTGGTTAAGGTTTCTTACACTTCTTCCCTTCGATGTCTAAAACGAGATTTCATGGGCCACTCTAAATCTACAACCATTATAATATTCCTATTAAAAAATCGTTTTTGGAACTAAGCCTCATAATCAGTCTGTATATTCTCCTTTTTTGGGGTTGCAAAATCCTTACGTAATCACTATTATATGAACAGGTGCATTTGTCGGATGCTCGCTTGAAGGAAGCATTTTCACAACACGTACAAGTGAGAACTCACGGTTCTATGGGAGCCAGTCCCTAGCTGCGTCTGACATCCTCCTTGGCTCTTTGCCAAGGCCACCTGCCGCTGCTGCACTCTACCGTGCGCTTGGCGATCTGTATCAGAAGATGGGGAGGTGATGTTAACACAGTTTAAGGGAATTTGTAATTCTGACTTTAATGATGGAAAAGTTCCTGACCTGGAAAACTTCTTGTTGGTGTGCAGTGAAACTGTTCGGTCTCCGGCAATTTCTCCATTGTCTGAAGACTAAACTTGTTCGATTCGCTTCATCTCGTTGGAAGAATGATTGACAACTATCTTGTATAGATTCATGCAATTCTTGAATGTACATAGTTTGTGGAGGTTTGATAGTATGTGGTTTGTAAATAAACATACATTATTATCTGAAGTTATAAATTG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1440 </w:t>
        <w:tab/>
        <w:t>TAGCTTCTTCAACTTTCTCCACTAATTCATTCCATTGTCGTTACCTTTTTGTTTCTCAGACTGTTACCTTACCTGTAAAGAAGAGAGTTAAAGATCTATTGCAAAAAAACTCAACCTTTAATCTCTCTGCTTCTTCTAATTAAGTAATTTCAACTACCCTTTTGGCGAAACCTCTCGATCTATTGGTTTGGTACTGAAGAAACCGACTTGAGTCTGATTTGTTTTTGGTGAAAGCCATGGAAGCTATAAGAAAGCAAGCTGCGAAGCTCAGAGAGCAAGTCGCGAGGCAACAGCAAGTGGGTTTCTTTCTGCTTGTAATAGATTTCTGTGTTCTTAGATTTATATGTCTGGTTACTGAGAAGAATTTGTTGTATGGATTTCTAATAAAGGTGGAATCTTTGAAGTGGTTGATGGTTAATTTATAGTCTTGGGGGTAGATAGGATTGTTGAGGTATGAATTGGTTATAGTTAGGTGAAAAGTATGGGACTTTTTTCTTGTTTTAGACATAGATTTTGCCTTTTTTGTTTTGATTTTAGGTTTAGATTACCTTCTAATAATATCAGACAAGATTGTGTTATTTGTGTAGGTTTCTTTATTTGTATTAAAAAAATAATCTGGTTTTTGTGCAGGCGGTTTTGAAGCATTTAGGGCATGTTAATGCTGATGCTGTTGTTGTTGATGAAGAAGAGCTTCATTGTCATCAGAAACTTCAAGATCTTTATAGCTCTACTAAAGCTGCTAAGGTAAAGATATTTTAGGTTTTTTGTTGAGGCTTTCTCGGATAATAATCTCTTTAGTTTTGGCTTATCAAAGTTGTTCTGTTCATAGCGTTTGCAAAGGAACATTGTTCGTGGACTCGAAGGTTTCATTGCGACTGGCACAAAGGTTGTTGAGATAGGTATGTTCTTGTTTCCTACTTCATCTCATATAGTGCTTCTTGGAATCACATTTGTAATGGTGTATGTCCATAGGGTTGAAGTTTGCTGAAGATTTCAAGAAATATGGAGATGAGAATCCTGATGCTAATACTCCTCTATCAAGAGTCGCACATCACTTTGGGACCTCTTACAAGTCGGTGGAAGGCGAGAGGGAAACTCTCCTCGGAGTTCTTAGTGAGCAGGTAAATTTCTTGGAACGTTTATATATTATTCTCTAATCTTTACCGGGCAGGGTCTGTCAAGAGAACTTTGTGAGTGTAGTTACAGTAATTTGATTTGTGTAGGTTTGTGAGCCAATTCGTACAATGATATATAGTGCGCCTTTGGAGGATGCTCGGCATTTGGTGAATCACTATGACAGGCTGAGACAAGAAGTCGAAGCTCAGGTAAAGTCTTGTTGAACTTCTCTTTTGTTTGTTTTGAGGCACCTTGAATTTCTTGCGGCATTTAAAGCTTTCGATTAACAGGCAACTGATGTACTGAGGAGAAGATCAAAGTTGAAGGAATCTGATATTTCTGAAGAAGCCTACATAAAACTTAAGAATTCTGAATCGAGATTGGCTGAGCTCAAATCAAGTATGAAAACTCTTGGTAAAGAAGCTACTAAGGCCATGTTGGAAGTCGACGATCAGCAGCAGAACGTAACTTCTCAGCGCCTCCGTGCTCTGGTAAATCTCCTTTCAAAGCTCATGATTGTTTACATGTCCCTGGATTGGATATGAAATGAAATTACCAACGCAGGTTGAAGCTGAAAGATCATATCATCGTAATGCTCTTGATATCCTCGACAAGCTACATTCCGAGGTCAGTAACTTTCTCTATTTATATACTTCAGATAATGACTACATACACTTAGTTACGTGAGCTGGTTGCCTTCTTCTTATTCAGATGATTGCTGAGGAAGAAGCTATAGGATCATCACCAAAGTCACTACCTTTACATATAGAGGATAGTGCTTCTCTTCCCCAACAAGAACCGAATTCAAATTCCTCAGGAGAGATCAAATCAAATCCCTTGGGAAAGATCAAAGCAAGTCGTCGAGAAGAAATCAAGTCTAATCCCCAAGAAGTAACCAAACCTAGTCCCAAGGACGAAATGAAGTCCAGTCCACAAGAAGAAACCAAATCCAATCATCAGAAAGAAATTAAGTCTAGTCCACAGGAAGAGATCAAGAAGTCCAATGGGTCTGATGATCATCACAATCATCAACTTCTCAGCCAGAATGATTCCTACTTTCTTGCAAAGGTAATACCTTTCAAAATACTTAACTTGGTTAGAGTGTGATTATACAAATCCTGAGGAACAAGAGTTAATGTTTTCTTGTTTCAACAGGTTGTGCACCCGTTTGATGCTCAAGCCCCAGGGGAACTCAGTCTCGCTGTCGATGATTATGTAATTGTGCGACAGGTATTTCCTGCCACACCCTTTCAACAATACATACAAAACAGTGAAAAAAAATGATTTAACAATCTTGTTCTGTTTGATGAAACAAATTCAGGTGGCTGGTACAGGCTGGTCAGAAGGAGAATACAAAGGCAAAGCTGGATGGTTTCCGTCTGCGTACGTAGAGAAACAAGAGAAAGCTCCGGCAAGCAAGATCGTGGAATCAAACTCCAAGCAACAGTGATGCCCTTTCTTTAACATATACATACCAAAAAGTATGTGTAAGATATGATTGTGTTTCTCTTCCTTCTTACCTATCATCGTAAGTAAAGATATGTTTTCGACGAGTAAATATGATCTTGTAAGAGTAATGATTTGTGTGTTTTCTTCCTTTTTTCTTATGTATCAACATGAGTCTAACTCTAGACTCTTGAA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1460 </w:t>
        <w:tab/>
        <w:t>ATCATTTTCTTTCTCTCTCACTCTTATTTCTTTCGTCTCCACCAAAAAGCAAAAAATAAACCCTAAGAAGCTTGATCTCATCGATAATGGCGGATTTTGGGTATTTTTCAGATACAGACGATTCAGCAGTGGAAGAGCTAATTTCGCAAGCGAAGGAGCTTTCTGATTTGGAGCAAGTAGCTGCTATCAATTGTTCTGGATTCACCGATTCTACTCTTCCAGATGATCTCGAATCTCGCTTCCGTCGCCTCAAATCTCTTCCAGCTGCTCCACGACACGAACCGGTATCTTCATCTTCTTCGATGAATAGGCAGAAGCCTCTCTCACATTCCAAAAGCGTGAATGTGAATTTCTCAGGAAATCGAAGAAATCCAGGTAAAAAAACTGGCTCTGTGAGTTTATCTGATGAAGATTCGAGTAATCTCTCGAGAAAAAAACGTGATCTGGATTTGAAATCGAGTTCTCAAGCTGAGCTTGTCTCTAATGGAAGTGGAGATTTCTCAGATTCTGGAAACATCAGTGAGAGTAAAATTCTCTCGCCAGTGAAACAACAAACGAAGAAGAAGCTTCCTAAAGAGAAACGAAGAATCGTATCACCATCTTCATCATCGTCAATCGATTTAGCTACACCACCATCAACAGATTCAGAACCAGAAAAGAAATCGAAACCGAAATCAAAGTCGTCATGGTTCGATAAGTTATCTCCGTCGAAACTCATCGGATCCATTTGGCGTTCTTCACCGAAAAAATCAACAACCAACAAGAAGAATCTCAAAAACTGTAAATCATTTGGTGCTGCTACTTACTCTTCTGGTCGAGAGAGGAACGTTGATTTCGATGAGTTTTTATCTGATTTGAATGCGTTTCCAGTGGAAGATCAAAGGAAAATGTTGAAGAAAGCGCTTAAGGAACAACAGAAGATGAGGAAAGAAGCAGCTGAGATCATTAAAATGGCGAAACATGCATCAGCTAGATTCGATTTTGATGATTGAGAGATTTGGGAAATGTGCAATTTGGGTTTATCTGGTTTTGTTGTTTTGGTTATTTAGTTTTGAGTCCGGTTTGAAGAAATGCTTCATAGATATATAAATGTAACCAGAAATATAAATAAATCATAACTAAGTAGTA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2220 </w:t>
        <w:tab/>
        <w:t>CAATTCCGCCGAGTAAGTAGTAACCACATTTTTCTCGCTTTGCCGTCTTCTCCGGCGATTTTCAGACACTAATTTTCTCTCCGGTTGTTGCAATCATATTTTCTGTCGGAAGATATTGAAATCAGAAACCGGGAAAAATGACTTCGTTTCTTAGTTTCTCCGCCATTTCAGCTCATCCACCTACTTTTTCCGGCGCTTCATTTCGTCCTCGCTCTTTCTCTCCCCGGTCATTATCTCTCTCTATAAACTATGTTTCTTCATTGAATTTCATAGATTAATGTATATAATTGATAAAGTATCAAAATCTCTGCATTGGTGTTTTGAAAGTCAGGATCTTTTGCAGAATTGCGTAATCAGTGAATCCATGAAGTCGAGAGATTAGAGAAATTGAAAGTTTTGCTTAGTTGATAATGAGAAGTTAAATGAAGCTTCTTTTTGTGTTTACAGATTGTTCAAGTCTTGTGTTAAGTGCACTTATGCTGAAGCTGGATTAAGCAGCGCTTCATGGTCAGCCCCTATTGACATTGTGGCAGATGTCAAATCCGAAAGGGTACGAAAGTGAAAGAACGAGCCTTTTTTACTTGTGTGTATATATGATTTTCGTGTCTCAATTGAAAAGGCTTTTTCTTTTACTTAGGTTGTAGTTCTTGGTGGGAATGGTTTCGTTGGCTCAGCTATCTGCAAAGCAGCAATCTCCAATGGTATTGAGGTTGTGAGTGTTAGCAGGTATAGAAAAAGTAGGAACAGAATGCTTTTTCATTGAAGTCATGACCAGTCTCGCCTTTTATCGATGACCGATCTCCTTGATTGATTCTTTAGGTCAGGTCGTCCTAACTTCGAAGATTCATGGTTGGATCAGGTTACATGGGTTACTGGTAATCACTTCTGTTTTGGTTATATCAAAGATTCACATAAACATGTCCAAGTGTGGATTATTAATGTGTTTTTTTGTCTTTGTGGGACATTGTAGGTGATGTTTTCTATTTGAATTGGGATGAAGTACTTCTTGGTGCTACTGCTGTAGTTTCAACCATTGGTGGTTTTGGAAATGAAGAACAGATGAAAAGAATCAATGGTGAAGCTAACGTTACCGCTGTGAATGCTGCTAAGGATTTTGGTAAAGTATCTCTTTAGCTGAACACCAGAGTTATTATTCGCATTTCTGTGGTTTTTTCATTTCGATTCTTTTATCGTTTGTAGGGGTCCCTAAGTTCGTCTTGATCACGGTTCACGATTACAATCTTCCGCCATTTATTCTCTCCAACGGATATTTCACTGGAAAACGTAACGCGGAGGCAGAACTTCTTTCCAAGTATCCCACCTCAGGTAACGTTTTGGGTTTTTTAAATATCCTATCAGAAAGCTTACCAACTTTCTTTTATCTTATTTTTGTTCTTGTTGTTCTTAAAGGAGTTGTGCTAAGACCCGGTTTCATATACGGGAAACGAAAAGTGAACGGAATCGAGGTCCCGCTTGATCTAGTCGGGGAGCCACTAGACAAGATCTATGATTCAGCAGAGAGGTTCATTAGACCATTGAGGTCTCTCCCTGCATCTGATCTCATCTTGGCTCCACCGGTTAACGTCGATGATTTAGCACTTGCTGTGATCAACGCTGTTAAAGATGACGACTTCTTTGGCATTTTCACTATTGAGCAGATCAAAGAAGCAGCTGCAAAAATGAGAGCGTGAAGAGTCTTTAGATAGATACCAAGGAGTGGTTATTGGTTTGTATAATTGTATGCGAAAAGTATTAATAATTACATGAATAGCTCTCCCTTTGTCAAATTGTAATGTATATCATTTGTAAAC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2410 </w:t>
        <w:tab/>
        <w:t>ATGATTAATGTCTGAAAAATTTGATATTTGAAGCGAATCAACAACAACAGTCGGGTTCGTGAAAAAAAAAGATTTGATCGGCTAAACTTGGTCGGTATGATTCTCATCTATCTGGTTGAAATTCTTCAAATTGTTGCTATTGTTGTGTGATTTTCCCCTTTTTCTTTGAACTTTGGATCCGTGTGAAATCAATTCTGGCGATTGGGATTGGTATCACTGTATCAGTAATATCAGATTTTCTTCGAATTTCTTGGAAGTAGTTGAGCTTTGTCGAATTCAAACCTTCTTCAAAAAAGAAAAGAATAGAAGAATGAGAAGTTTTCTCAAATTTTTGGAAAATAATTATTTTTGTCACAGTTAGTTAGCGAATGGAGAAGTAGAAAAATCAGATATTTAGTGATACTTTCTTGGGGATTCTTTTGATGTTTAATTGAAGATTGGCTCACTGATTTTATCTTTGAAGGTCTTAGTAAACGTTAATAGCTTGACGTTATCATTAGAAACTCAAAAAACTTAAGTCTCTCTCTAATTATTAGCTTTCAGGTTTATCGTGGAAGGACTTGTCAATGGCAGACGTACCTGGATACCTGCGCACTTGTTTGGATATGGGGAAGATAGCTTTCTTAGCAATCCTTGTATCTACAGGGATTGTGTTGCAGATTCTGGTATCCCCCAAGAGATTCTTTCAAGTTTTGATCCTGCCTGTTTATGCTTCTCCTGCCAATAGTAGATTCATACTTGTGTTTAAACCCTTTGTTGCTAATTTTGTTCCAGGCTTGTGCTCTGTTCAATAACTGGTGGCCAATGCTAAGTGGTGAGTTGTTTCGCTCGACCTCCAATATCTCTTTGTTGGTTCGATCTTTAGTCTTGCAAACTGCATTTTATATCGATGAAAGTAGTCTGTTTTAAATCTTGTTTGGTTACATAAAAAGTGTCAGGGAACTTGGAAAAACCATTATTATATCAATGGTGATGGATTTTAAACTCTTTCTTGCGGTTAATCAGAATCTGATATTGCTTTGCAGTTATAATGTATGTGCTCCTCCCAATGCCTTTGCTCTTCTTTGGTGGATCAGACAGTACATCTCTATTCAACGAGTCAGATAATAGGTAAGCAATTTATATACAGGCCTCCATTGTTTGTTTAGGTTTGCATTTGCATTTACGTTACATTCCAAGTGAACCCACAACTACAATTATCGACTTTCTAAGTCTAGGTATATCAAAGAAACTCGCTGAGCTTACATGAACATTTTCTTTTATGCAGTTGGATCAATGCAGCCAAGTTCTTGACTGGTGCATCAGCAGTTGGAAGCGTCGCGATACCATCGATTCTAAAACACGCCGGACTCATCGGTTGGGGCGCATTAGCCCTTGATCTCTCATCCTACGTTGTCTTCCTCGTGGCTATTTTGGGTTACATTTGCATAGGAGATGCCAGTGACAACTATTACAGCTACATTTAAAAAGACACACACAAATTCATCATCATTTGTTTAAACCTCAACAAAGTCTCAGCCTTTTATCACTTCCCCGTTCGATTGATGCTTCGAAACGAAAACATCTTGTTTCTATGGAATGACTCACTGATTGGATTTTCACAAGTTTAAGAGTTTGTGTGTCAAGTGTATGTATGAATGATTTTTTTTTTGGGTGGTTTTGTTACGTTTTGATGTATAGAACATATTTATTATTTGGTGGAATATATATAAATTTTCTTTACAAAAGCATA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2530 </w:t>
        <w:tab/>
        <w:t>GCATAACCTTTTCGCCGAAACTCTCATCTTCTCTTAGCCGAGAAAATTCAGCCACCACCACCGATCAGTAAGTTCTTCGTATTCCTCCGTCTCTATCATCGAATCATTATTTATTCAATAAATTAATTCCATTTCTTCAAACCCATGTTTTTTGGTTGGTAAAGTTTTCATTTTTATCGTCTCTCTGTTTTTCAATCTCTCTTTCAGTTTCAGATTTTGGCATGGGTTGTACTGTGAGGGAGAAGCACGTGAAACCGACCCGTAGGATCAAAGCCGCTGCATTTAGATCCGACCCACCGTTATGTTGGGTCGAGAAGATTGCTATGTCACAATCAATTGTTGAGAACCTTGTTTATCATCCTGGTCTTACTGATTCCGGTTCTGTCAATTTGAATTCCGTTACTGAGAATCCTGAGGAGAATTTTTGGGCATATTGTACAGAGGAGCATTTGGAAGAGATTTTGCTGAAACATTTGGAGTTTTTGTATAATCAAGCTGTTTCTAAGCTTCTTGAATTGGGCTATGAGGAACGTGTTGCGTTGAAAGCGGTTTTGAGTAATGGACACTGTTATGGTGAATTGGATGTGTTGACTAATATAGTGAATAATTCATTATCTTATTTGAATAGTGGTGGAGGTGGAGGTGGGAGTAATGGGAACGGTGAGGATCGAACGGAGACTGGTTTTACGGATTTGAGAGATTTGGAGGAGTATTCGCTTGCGGGTATGATTTACTTGTTGCAACAAGTTAAGCCTAATTTGAGTAAAGGTGATGCAATGTGGTGTTTGTTAATGAGTGAGCTCCATGTTGGTAGGGCAAGTACTCTGGATGTCCCAACGAATAGGTCTAGTTGTTGTACTAAGGAAGATAGCAATGTAGAAGATGTTGGTACGGGTGGTACTCTAGATATTGCTGGTTTTATGGCACCAGCGTTGTGTCGATTCCATGGAGGTTGGGGTTTTGGGAATGGGGGAGGACCTGAGTTTTCTGGTAATGGGTTTTCTATGAAAGGTGCTGAGTTGAAGTTGCAGAGAGAGATTGATTGTCCTAAAAGGTTTAATCTTTCGCCATCCATGAAGTCCTTGTTGAAGCGGAATGTTGCAGCGTTTGCTGCTGGGTATCGTGCTAGTATGAAGCAGAAGCAAATACAGTCGTCTGATACTATTGGTGATAGCAAAGCTTGTAATGATCCTGCAATTGTGAAGAGTTGTGGGCAGCAACCACGTAAGTCAGGGAGTGAAGAAAGTGTTAGTACGGTGTTGGAGAAATTTCGTGATCTGAACCTTGATGATAATCTGGAATCGGTGGGTGTGGATGATAAGGATTGTGTGATAGTCGATCTGCTTCATCAGGTTAAGGATTTCGAGAAGAAAGTAAAGGAAAGGAAAGAGTGGGCTCAGAAGAACGCAATGCAAGCCGCACAAAAGGTCAGCGAGGAATTAGCTGAGCTTAAAACATTGAGTAGTGAAAGAGAAGGAATCCAACTGCTGAAAAAGGGGAAACAGGCTGTTGAAGAATCAACTGCGAAAAGATTTACTGACAAGGAAATTGAACTCAGAAAAGCTTGCAGTCAAAATGACAGGGCCAATGTAATTGTAAGAAAGCTTGAGAATCAAAATGCAGAGATTCGAGCAGAGCGGGAGGGATCCAAATTAAGTGCATCAGAATCGCTTAAAGCGTGCATGGAAGCATCAAAGAAGGAGAAAAAATGCTTGAAGAAGCTTGTGGCATGGGAGAAACAGATATTGAAGTTGCAGGATGAGATTACAGCTGAAAAAGAAAAGATTAAGGCCCTATATAAGACTTTAGCTCAAATCACAGAGTATGAAAAGGAGATTGAGGTACGTTGGTTCATATTATATTCATTTATACTGTGAAAGTTCTCTAGATCCTCTATACTTTTAACTCTAGAATTGTGGGAAGTACATTTACTTAGGATTCAAAATATTTACGTACGTTATCATTTGAGGCACACATCTAGTTGCGAAGTTGGTTCTGTCTTAGATGGTAGTATGCCATAAGACTTCAAAGATCATTCAAGAGGTATAGTCTGTGTCTGCCACATATTTTGCTAGGGTAGATGGAACCTGGATTTGATATGAATATAATCTTGGAGAATCCGTCTCGAGTTGTAGAAGCCAAATGATTTGCTATACCTATTGATATGTTCCACTGGATAGCTTTTCTCTCTACATGGTGGTCTATATTTTCTTTTCGTTCCTGACGTTTTACCTGTTTGCGCCTTGCGGGTACGTTATCTATGTTGCTGCACATTGTGTTCAAAACCTTGCTCTAGATTTGCTTACTTGGACTGTGGTTGATGACTGATAATTGAAATATCAATTTACTTTACCTCAATTAAACATGGAATGATGGTTAGTCTATCAACTTCTTTTTATATTTACCTGTTCATATGTTATTTGCAGGCGAAATGGAGGCAAGAGCAGAAGGCAAAAGAGGAGGCTCTGGCTCAAATGGAGGAAGAACAACGCTCAAAAGAAGCAGCTGAGGGTCACAACAAGAGAAAGCTTGAGACTTTACGACTCAAAATTGAACTAGACTTCCAAAGACACAAAGACGATCACCAAAGACTGGAGCAAGAACTCGGTCGACTCAAAGCCTCTTCAGATAGTGACTCAAGCCACATATCCAACAACGCTTGGAAACCCAAAAAATCTCAAGGAGAAAACATTGCTAAGCTGCTTGAAGAAATTGATAAGCTTGAAGGGTCTTATGACAATGAAGCAAACTATGATCGAGAATGCATAATCTGTATGAAAGATGAAGTCTCTGTGGTGTTTCTTCCTTGTGCGCATCAAGTTGTGTGTGGTAGTTGCAGTGATAGCTTCTTCGCGAGCAACAACGGCGGAAGCAAAGTCACTTGTCCTTGTTGCCGAGGTTTGGTTCAGCAGCGAATCCGTATCTTTGGAGCAACCTCATAAAAGCAGAAATAAGCTTCTCTTTGGGTTTCAGAGAGATCACCACAACTTCAGGTTTTACTTTGTAAGTACAAATAATATGTTTAGCTTCTTCCTCAGAGCTTTTTACACTCAGGAAATTTGATTTTTTTCGATGAAAGATCTTTGCACGATGTAAAATAACTTATTATCGTGATTATCT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2920 </w:t>
        <w:tab/>
        <w:t>AAGAACACACAAAGATCTTTCTAAAGTTCTAAAACATCTCTCTCTCTCTTTCTCTAGAAATTTCAAAGTCTCTTCTTTTCTTTTCTATTTGATCATGAATTCTATGTTCAGTGCCTTCGACGCTCTCTTCGCAGAGGTCATGGGAAAGAACCTTATGGCTTCTTCGTTTACTGCTACTACCGCAACAACCAAACCTGCCGCCGCGCCGCAAACACAAACGCAGGAGAAGGCAAACGCAAGTAGCAAGAAGATAGGTTTGGTGCAGAAGATTCCGAGGTTTGCTTTGGAGCTTGATGGTCTTCACTGCTTCGAAACAATAGTCCGTTCTTGATTTGATTCGTTCTTGGTTCTTGGCTTCAAGATCAGAAACTTAGAATCTGAGTTTCTTATATTTTTATTTATTTTATTAATTCATTATAACATGTGATTGTGAATACGTTTTGGAATTTTGATATTGATCGATTTGA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3490 </w:t>
        <w:tab/>
        <w:t>GAGTTCTTCAGGTGTCAGTAAACATCATACAACTTCAAGTCTTGATTCAATTACTTGTTGGAAGTGTTCTTCGTCTCTAACTTGCTGAGAAATTCATCGAATTTGTTGAACAATTCTTATGGCGATTTCGAAAGGTAGATTGAAAGTTTGGTTCGATAAGAAGATCAGTGAACCACTTATCCAGATCTTGCGCAGGTTCTATATTCTGTTACTCTCTTCATATTTTGTTTTGATGAATTGGTCTCTATGTATCGTAAAGTTGGTTACTTGTTCATCGATGTAGTTTGATACCATTTCGTGGAACCAAGTAGATAACTTGTGCTACATGTTCACCTTTAGTATTGCTATGTGGGTTTCTTATTTTCAACACTAGAGACCATTGTGAAGAGTTGTGTAACCATGTAGCTTGTAAAGACTCGCCATTTTCTGTGTTGTGAGAGTGCTGATGTCGTAAAAATTTAAAACCAAGCTTGATTTGTTTCCCCTTTAGAGGTGCTGAGCCAAAGCAGCTGGCTTTTTCTGCGGCATTGGGTATTACCATGGGAGTATTTCCAATCTGTGGTGCGTTCTCGTGCTACTTTCTTTTGTGGAATAGTTGCTCATAGAACATTATAGTGTTTGTGAATCTCTAAAGCATTTCACTCAATGGGATATTTGCGTTTTGATAGGTGTTACGGTGTTACTATGTGGAGTGGCTATTGCGTCGCTTGGATCTCTTTGTCATGCTCCAACTGTGATGTTGGCTAACTTCATTGCTACTCCAATAGAACTAAGGTGACCAATTACTTTCCACTTCAAGTTTCCTTTAAAGTTACCCCTTAAATCAATACAAAGAGACAACACAAAACAGATTTTTATTCATTTTTCCAGTTACCAGTATCAAATTGAACCCTTATGTGTATTTTTTAAAATGTGTTTCACGTTGAAGTCTTGTGGTGCCTTTCTTACGACTTGGCGAAAAAATAACCGGTGGACCTCATTTTCCTTTAACATCTGATGCCCTAAAGAAGGTTTTCACAGGCCAAGCTTCCCGAGATGTTTTTTTAAGCATTGGAAATGCGGTAAGGTTCTTCTGTCTTAGCTTAGTGGTGTAGATGTTGGTGATTTCTATTTGATGCGAAGCTGCTCATCGCATTTCCTGCCAGAATCTTTAGGTTCAGTATCTTCCAAGTGGGATTTTCTCTAGTATGTTGTCATTTGTCAGTGTTTTTCAAATCTGAAGATAATATTGGTTTCCTCTCGTGATTTATGTCGATGACAAGTTGGTTTGGGTTGTCATATAACTGGCTTAAAACAAGAACTTATTTATGCAGCTACTAGGATGGCTCATAGCGGCACCATTTGTGATCGTTGCACTATACATCATGTTTCTCCCATGTTTCAAAATACTTGTCCGCAAATTCAGCTCTGTTGATTCAACCGCAAAGACACCTACAAAGGAAAGGATCGCGTAAAATGAAACAGTTATCGGTTTCAACAAAGCTAGAGCGTTGGAGATCCTATGACCTCATGTTCCTGCTATATCGATACTGAGGTCCGTGTTTGAGTTATCTGTAACAATAAACCTCCCTGTAAATTACAGTGTTTGAAACAGTTTAGGCCTTAGAGGGAGAATGTCAAAGGAAAATATAGAAGATAAGTCATGTACTCATATTCATGTCCAACTAAATATATAATGAGAAAGGCAAATGAATGT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5290 </w:t>
        <w:tab/>
        <w:t>GAACAAAAACTTGTCAAACTAATTTTGAGCATCTTAGCATCGCGCGTCACTCGAAGAAGTGCAATGCTTAAAGCTACCGGCACAGTGGCTCCGGCTATGCACGTGGTGTTTCCCTGTTTTTCGAGTCGACCGCTTATCCTACCTCTCCGGAGCACAAAGACCTTCAAACCTCTCTCATGTTTCAAACAGCAAGGAGGCAAAGGGTACCGAAAGATCTTTCTAATTTCATTTCTTTAGTGGTGTAATTTTTGTTTTGGTAACCGACACTTGGACTAGGCATCAAGATTTGTAGAGTCTATAATGGCCAAGAGGGCATAGTTATATCTAATATTTCTGATTCATAGTCTTATTGAAATTTCCATATGGCAGAATGAATGGAGTCCATGAGATTGAACTTAAAGTTCGTGATTATGAATTAGACCAATTTGGTGTTGTGAACAACGCTGTTTATGCAAACTACTGCCAACACGGTTAGTTTAATTGTGATGCAAATGCTGAAACAGTTTTTATTATTAAGCTATATCTCATTCTTACAAACTATTGTTTGTTAAACATGTTTTTATACTAAGGTCAACACGAGTTTATGGAGACTATCGGTATCAACTGTGATGAAGTGTCCCGTTCTGGTGAAGCATTGGCAGTTTCTGAATTGACAATAAAGTTTCTTGCACCTTTACGTGTAATTTTGACCCTGTGTTTCCTATAATGTTTTGTCATATTTTATAAGATCATTGTTTTTAGTTTTTATATTGATTTGATTTCTTTTAGCAGAGTGGATGCAAGTTTGTGGTGAAAACGAGGATATCGGGGACATCTATGACGCGCATTTACTTTGAACAGTTCATCTTTAAACTTCCAAATCAAGAGGTTATATATTTTGTTGATCTCATCAAGCCTTTTTGTTGGTTTTTATTTGGAATTCTTATTTCGATCCATTTTGTGTATCATTAACAAAGCAGCCTATTTTGGAGGCAAAAGGAATGGCTGTGTGGCTTGACAAGAGGTACCGTCCTGTTTGTATCCCGTCTTACATACGCTCTAATTTCGGTCACTTCCAACGTCAACACGTTGTCGAATATTGATCTAGGGCTCGACAAAATATTTGTTATATTTCGCTTTGGTATGTTTTCTACTGCAATTTGATACGAAAAGATAGACATATGTAATGATATGGAGCAAAAGATACACTAATAAACTCAATATCCATTC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5430 </w:t>
        <w:tab/>
        <w:t>CATGATCCCACTCATTTACCAAAGTCGTGTCGTACAACCCACGACCTCCTCTCCTCCCCATTTACTCCAGCCATGACTCTTCACGCGCCGTCGTCACCATTATGTTGACCGACGTCTTTTGGCTTCGTACACGACGGAGCCGTTTCGTTTTCTTTCTCCTCTGTTCTCCATTACTAATCCCAATCCTCTGTGCCTCAATCCCAATCCTCTGCGCCGTCGAGATCTTTAGTCGTCTCCGTAGTCGTCATCCTTGGTTTGCTAAATCCACCGCCGAGGAAGATGATTTGAGGCTCCGGAGATGTGAAGAAGGATGTGGTTGCGGCGGGTTTGATGAACCGGAAGAAGCTGGTTTGCTTCAGAGATACTTGGAAGATCAGTTGGTTTTGGTTAGATCTGTTTATGATTGTGGTGAAGAAGATCAAGATCAAGATCAAGATTCCGATCAAATTATTAGAGTTCCTCTTCTTTCGTAAATTTCCTTTTTTCGATTCCTTTAGATTTTGATCTTTTTATGTAGATAAACAAAAATGTCAGTTTTACTATATACTTTTCAAATCCGATTAATTGAAAATTTTCT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6980 </w:t>
        <w:tab/>
        <w:t>ATTTATCTATCTATCCAATTGGAGACGAATCATATCGAGCGATGGATTTGGCAGAACTGTGGGCGATTTTCGGACCCGGATTCTCCGGCGCCGTTTTCGGAACCGGGTGGTGGTTTTGGGTCGACGCCGTCGTTTGCAGTTCCATCCAAGTTCCCTTCGTCCATTACCTTCCCGGTAAATATATCTAACTCTCGATAATTTATCAATTAGGGTTTCCGAATTTTGAGCGATTTTGGTCCGTTGGATTTGGGGATTTCGCAGGCATATTCGCTTCTCTCGGAGCTTTGATGTTCAATTGCGTCAGAAAAGAAGACATTGATTACTCTCCTTACGACGAAGGCGAGTGGAGGTTAGTTTTTCAAATTGATCTGAGTCAACATAAGAGCTTGGTTACTTCTTGTTTAAATCTGTAATTCTGTGGAAAGTAGAAGGTAGTTGAGATAAGTGTACAAATTTTAGCTGATTTTTGTGACTGATCCATTTAGTTTGAAGTATTTGAGTGATCATTGCTTCTATAAGTGTTGAAGTATTCATGATTTGTGTTTTATGGATTTGGATTGAAGCTTATTTATAGCGTATGTCGTTGAATTTGTTTCATTCGCTCTGCTTCTGATTCTGTTTTTGATCAAGATAAGAGTTAAGAGCTTGGTTACTTCGTGTTTCTAATCTGTATTTTTTGTGTAAACTAGAAGATACTTGAGAGATCTTGTGTGTTTCATTTATGTGAAATCAAGTTTTCGCTGAGATTTGCGGTTAGTTTAAACTGTTTCTGATTTGTGTATTTATGTATTTGGATTCTTGGCTACAGATTGAAGCTATGGCTTTTTCATAGCGTATGTCGTAGCGTTTGTTTCCCTAGCTGTTTATGTTGGCTTGCTGATACAGTTATTTAATCAAGGATAAGATTTAAGAGCTTGGTTACTAAGTGTTTCTAATCTGTATTTCTGTGTAAACTAGAAGATACTTGAGAAATCTTGTGTGTTTATAACCCTCATTATCTGAAATCAAGTTTTCGCTGACATTTGCGGTTAGTTTCAACTGTTTCTGATTTGTGTTTTTATGTATTTGGATTCTTGGCTACAGATTGAAGCTGTGGCTTTTCATAGCGTATGTCGTAGCATTTGTTTCCTTAGCTGCTTCTGTTGGCTTGCTGATTCAAGATTCGGTTGTGAAGACTGGGCCTTCAACTTGGACTGGTGTGGCTGGTGTCTTTCAATGTGTATTTGTATTGATAAGGTAAAGCTATTCTATGCACTCTTCTGGTTGTGCATTTCTTGAAACACTAAACACTGCTTTTTAGATTGGGAAATTGAACACAAATACTCCTACAAAATTACCCAAACTTGTACAAATAGATTTAGTGATTCTTACAATTTTAGTCATAGTCCTTTGGATTCTAACACTTCCATTCTTAACTAATGTGGCTGTCTTCTTTTCGCATCTGGACTAAAACTTTTCGTTAGAATCATCTTTCATAATCACAATAGATTTTGTACTGGTAACAGTAACTTCCAAACCTAGCAAATGTGATTTGAATTGCAATCAGTGAAGCATCCTAACCTTTTTGTTTTCGTATACTGCATATCATCTTATACTAATCTATTTGTATATATCTCTGGTGTCTGGTCACTGACCACAATTTTTTTGACAGTGGGCTAATGTATTGGACATCGCACTCAGAGTAGCGCACAGGCACATACTTCATCTCCGACTCAGATTCATACTGTGACAACTTACAAGTTCCTCTCGTTTCTCTACTATGTAAATTCCTGTGTCTTGTCTTGTCACCTTGGCATTGTGTGCGAGATTCCTCTGTTGCATCAGTGTGTGTTTCTGTTAAAACTTTGTGTGAATGTTATTGAAAATACTCCAAATCAATCAGTTGTCCAAAGAGAACGCAAATAGGCAAACC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2440 </w:t>
        <w:tab/>
        <w:t>AAGTAGTCTGAAGACAAACTACACAAAACCCTTGAGGAAATAAAACTGCAAAATTGAAATTAGGGTTTATACTTTAAAGCAGTCACCAAATCCAGCCACCATCTCTTGCTGAAGCCATGGGACGCTCTCGAGTTCAAGTTAACAAAGCTCACAAGACTCGTTTCTCCTCTAAATCTTCTCGTAATCTCCATAGAACCAACCTTCAAGGTAAACCCCCTAAATCCTCAACAATTCATCTCTTTCAATCTCCACATACTGAAAATCGCGTTTGAATGGAATCAGATAGTGGCCGGATTGGGAAATCGGATAGTAACTATGTTAAAGGAGCTAAAGCTGCTCGTGTTCAACGTGGTAAGATGCTTAGAGAGCAGAAGAGAGCAGCAGTTTTGAAGGAGAAGAGAGCATCAGGAGGAATTAACAGTGCTCCTCGTGTTATCGTGAGTTTTTACATGTTTGTGTGTTTGTTTGTTGCAATGTTCCACTTATGATATTTTCTAATGATGATAGGTTTTGTTTCCTCTCTCTGCTTCTGTGGAATTGAATTCACTTGGTGAAGATGTTTTGAAGTTGTTATCTTCTGATGGTTCTGGAATTGCTTCTTCGACAGTTGCATCTTCTGAGTATAAGCTACGAGCAACTGTATGTGTATTCCTAAGATTTGTTTATATAGATATATGAATATTTGTGTGATCAATGTTGTGACTATATATATTACAGGTGTTAAAGGCGCCTCATGGGGATCTTCTGACATGTATGGAAATGGCCAAGGTATGTGAATTGTCTTGTATTCGTTTGTTGGTTCTTTCAGTGAGCAGAGTTTGTTATAGGTGTTTACTGATTTTTTTTGGTACTGGTATTAGGTTGCTGATTTGATGGCTTTTGTTGCATCTGCAAGTGCTCCGTGGGAAGAGAATAGCTCTAACTTCATAGATTCTTTCGGAAGTCAGTGTCTTTCTGTGTTTAGATCAATTGGTCTACCAAGCACTACTGTGTTGATCCGTGTAAGTTCTTTCTGCTCTATATTAGTAGCGACCAGGTTTCTGATTTCTTGAAATTTTGCTTGAAGTTGAGCTTAACAAGTTCGTTTTGTATGATTGCAGGATTTGCCCAGTGATGTGAAAAAGAAAAATGAGATGAAAAAGATGTGTGCCTCTCAACTTGCTTCTGAATTTCCTGAGGATTGTAAGTTTTATCCAGCAGATACCAGAGATGAGTTGCATAAGGTAAATGTTTATGACTGATAATTTTTTATATTATTTTACTGAGTGGTTTTCAATAGTTTTAATGTTCTTAATTAGTAGAACATTTCTGGGCTTGTTTGCAGTTTATGTGGTTATTCAAGGCGCAAAGGCTTACTGTGCCTCACTGGCGAAGTCAACGATCATACATTGTGGCTCGCAAGGTGTGTGATTTATGCTTATATAAGTTCATTACATTTAATCTGACTCTGAGAAGAAAAGGGTTTTATAGAAAGTAGAATATCTCTGTAATGTTGAATGGTGCATTTAGGCTGGGATGCTGGTGGATGATGAAAGCTCAGGAAAGTGCACTCTACTTCTCTCTGGTTACTTGCGTGCTCGCAAACTGTCTGTAAATCAACTGGTAATCAAGCCATTCTGCTATCTATATCATGCCTTGTGCTATACCCATGGATCCCTTGTTAATTTATTTTCTCAAATTAGGTCCATGTTTCTGGCGTTGGGGATTTTCAATTCTCCAAAATTGAAGTGCTGAAGGATCCATTTCCTTTGAATGAAAGGAAAAATCAGAATTCCATGGAATTAGATGATTCACATGATGAAGAGGTATATTATATATAATATTTTCTTTACAAATCAACAAACTATTACTTTAGAAAAGATACATTAAGTTGAATCCTTCAGATATAGTTATAGGAAAAGAGGTTATATAGTTTGTTGGAATGCTGTCATAATATCATTTTACACTTAATTTCATTCTTAAAATAGGATGTTATTTTGCTTTCATAATGCTATTTTCACAGCTTTCTTCTCTTTGTAAATTCACTTTATTTTTTGTACCTGTGTTTGATTTGACCAGGTATTGAAGTCTCTGGTTCCTGATCCCATGAAACAAGAGCCTTTAGTAATTGAAAACACTCCAGATCCTTTAGCAGGGGAACAGGTAAGTCTGATTAGTTCTCTAAAAAATGAAGGTGGCAGTTGGCTCGTGTTGTTATCTGTTCTGGGAAGTCACTTGTGCAATTCTTCCTTTGTGTAGACATGGCCAACAGAGGAAGAAATGGCTGAGGCTGACAAAAATCAGAAGCAGGGCAGGCTAAAGAAGAAGACTTTGCCGCGAGGGACTTCAGAATATCAGGTTCCTGGATTATTTTTAACCTGATGTTTCTAGCCTCATTTTAACTATTCTTCTGTCTTGTGCAATTTTCCTCAAAAATAAATGTTATAAGCGGGTGGCCCTCTTATTTTGGGTTTTATGATTTGTTTTACAGGCTGCTTGGATTGTGGATGAAACAGATGAAGAGGATTCCGATAATGGTGATTCTGATGATAATGGTATGGTATTGGATAGAGGAGAGGATTCCAATCAAGAAGGAATGTATGACCAAGAATTTGAGGATGACGGAAAATCATTGAACCTGCGGGATATTGATACTGAAACTCAGAATGAATCCGAAATGGTGGTATACATTTCTGTCCACCTACTTTTATGACTTACAAAACAGTACTTGTAGCTTCATTGCATTTTTTGTTCTCGTCGACTATCTTGGTAATGTTATAAGCCAACTTGCTCATTGTTCAGGACGATGAAGACTTGACAGAAGAACAAATTAAGGATGAAATCAAGAAAATCAAAGAGGCATATGCTGATGACGAAGGTTGGTGTTTATTTCCTCTGTGTGGAGTTATGTTCTGTATGAGTCATTGTGTGTCTGTGTGTATAAATGCAAATATTCATTTGAGTCCTTGTAGAGTTTCTGTATCTCTCATGTGCTAATTGATTTTGTCTTTTCTGTTTTTACTCATTAAAATTTTCTTTTATGTTTTGTCAGAATTTCCAGATGAAGTAGAGACTCCCATTGATGTTCCTGCAAGAAGACGTTTTGCAAAGTACAGGGGTCTTAAATCCTTCAGAACCTCCTCGTGGGATCCAAATGTAATAACACTGATCTTGATGTGAATTTCATTATATTTTTCACAGTTAAGTGTTGCTAATTTTTTATAATTTATTGGCAAATGCAGGAGTCTTTACCTCAGGACTATGCTAGAATTTTTGCTTTTGATAATGTCGCAAGGACTCAAAAGCTTGTGCTCAAGCAAGCCCTGAAGATGGAAGAAGAAGACAGAGATGATTGTGTACCAATTGGGTCATATGTACGGCTGCATATTAAAGAAGTGCCTCTTGGTGCTGCCTCTAAACTATCTTCTCTTGTGAACACAACGAAACCAATTATAGGATTTGGGCTTCTGCAGCATGAATCCAAGATGTCGGTTCTGCATTTTAGGTAATCACTCTTAAGATATCTGTTTGTTGAGACCTTGAGTGCTCTGCCCTCTTCTCATCACCTTTGTCTATGTTTTGCAGCGTAAAGAAGTATGATGGTTACGAAGCTCCTATTAAAACAAAAGAAGAGCTAATGTTCCATGTTGGTTTCCGTCAATTCATTGCAAGGTAGCAAATTTTTTCTGCTTTATCTACTTTAGTAGGTTTTCTTGTTTGCGATCTTTTGTAATTTTTGTCGTGGGAATTTCCAGGCCGGTATTTGCGACCGACAATTTCAGCTCAGACAAGCACAAGATGGAGAGATTCCTGCATCCAGGGTGTTTCTCGTTGGCTTCAATATACGGCCCCATATCTTTCCCACCCCTTCCTTTGGTAGTTCTGAAGATTTCTGAAGGGTCGGATCCTCCTGCCATTGCTGCCCTTGGTTCCTTGAAAAGCGTAGAACCCAACAAAATAATCTTAAAGAAGATAATATTAACTGGGTAATGACCTCATTCCAAATACAATCACATATTCCAGTTTGGATAGATACTAATGCTCTGACATTTGAACTGGGGAGATAAAAAACATAATCTGTAGTAATTCTAAGCTGTTTGAAATGTGGTTTGGTTCAGGTACCCTCAGAGAGTATCGAAAATGAAAGCTTCAGTCAGATATATGTTCCACAACCCCGAAGACGTGAAATGGTTCAAGGTAAAAGAGAAAAATAGAATCGATGGATTGAATAATATACGTATTAATTTTTATGTTAAGCTAAAGCTGGCACAATGTTTGTGTGTGCAGCCTGTTGAAGTATGGTCAAAATGCGGGCGTCGTGGTCGCGTGAAGGAACCAGTAGGCACACATGGTAAGGCATTAGTATTAATAGAAGAGATTGCCAAGCTAGAGTTTTGTTTCTGGAATTTTCCTTATACATGTGAGCTGTGCAGGGGCAATGAAATGCATATTCAATGGAGTGGTTCAACAACATGACGTAGTGTGCATGAACTTGTACAAGCGCGCTTATCCCAAGTGGCCTGAACGTCTGTACCCACAGCTTCTCTGATTCGAATTTTTTAAATGAAGATGATGATGTTCAAGTTTCTCTGAATTGACGACATTCTTCTTTGGTAATTTATGGTGGTGGTTTAGTGGAAGTCCTCCAGTTTTGTCCTGTATGTGATAAAAATATGCAAATTTTCTTCTTTATTGCTCACTATACATATACATTTGGAATATGGGGTTGAACCATTGATAAGCTTAATTGTTATGAGAAAAATACTTAAATAGATTGAGCTTGTTCTT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2480 </w:t>
        <w:tab/>
        <w:t>ACATTTTTCAAAAATCTCTTTTGCCCAGAGAGAGAAGAAGAGACAGATCGGAAGGAGTTGAGTAAGAATGGCGAAGCTGGTGCTCTTCACCGCCGTAATTATCGCTATTTTCTCCCATGGATCCTCCGTCGATGACAAATGCGCCGCTTGTAACGCCGTCGCTGTACGTTGGAATCTCTAACTTTCCTCTCTTTGATTTCTCAAAATTTTCTGACAAATTAGAGCGAGTTATATAGCGATGGCAAATATATTTACGTACATGAGATTTGCTAGATTTTGATTTGATTCTATTAATAAATTTCGAATTTCTGGTCATTGGCATTTTCTGGGGGAAGTAAAGTAAATTCGAGCTGATGTTGTTGTTTTGAAGCTTTATTGATGTTTGATTTAGGACAAAAATCCATTAGTTCTGTACTAATTGTATTGGTTTTTCTAAGGTTAATTTCTGCTTTTTGAAACTGTTATAGTGAAAGGAGTTCAGGATAATTTTCCGTGGACACATTTTTCTGTATATTATCTCTGTTGTGATTGAATTAGCACTCTGGAGATTCAAGTTTGAGTCTTTATTATTACTATTGAGCTATTTGTTCGGTTTCTGAGGTTGTTTCGTAAGAATTGCAATCTAGAACTTGGTTTTGTTTCAATATATGAAGATGTTCTTTTTCAAAATGTTACTTTTCCCCCAGTTCATGCATTTGGTCATTATGAAAAGAAGACTTGTTTTCGTGATTTTGAGAATGATTTAATCCTTCCTTTATAATACTAATAAGGGTGGTTGATGTTGTGCAGGAGGAATTAGAGTTACAGCTTTTAAAGGTAAGAACATCTTAATATCTGTCATCTTGTATTATAACATTGACAAAGCTTGCCTGCTTCTGTTACATTGCTTCAATTTTACAAGCACATTTTTAGTAACTTGGTATTATAAACTCTTAAACAGGAAAAGCCACGAAACCATCTTGATATGAGAAACCGGCTCAATTCTAAAGGCCAGCGTGAAGGAAAGGTCATTGATTACAGGTACAACATTGTTGCCTCTTTGTGCATTATCTGTAAACGAGACCATGTCTGCTTTGATTCGTGTACTCGTTGTTTTTATATCCACATCCTGAAAATCAGTATGATAAAAATGGACTGAAGTTTTTTGTGCATTTGCATGAAAGCGTGACTCGAGTTTTGAAAATGTGATTCTTAACGAGGGTAACATGTATCCGTAGTTAGGAGCAATGACGAAAGGGAAAGAATCTGATAGGTTGACACTGCTAAGAGTGTCTGTGAAACAACAACCGATTCACAATGAGTTCTTAGGAGTAGCTATGTTGCTTTTTTTAGGCAGGTTTCTCACAGTGGATGATCCTCTAATTTTCTTTCTTTCTTTTTCATTCAAATAGAATAAGCGACCTGAGGGTGGTTGATTTGTTGGACGGTCTGTGTGATAGAATGCAGGACTATACTCTACAAAAGGTAAGCCTAGTTCTTGTATATTTCTTATCACGCTGCTGTTCCAGGAATAATATATCTCTCTGATAATTGTAAATTGACCAATGAGATTCTTATTGCCACACTTCTGCAGGTGGAACCTAAGAATAGACAATGGGTGAAAGTAGGAAATTTTGACAATCTAACAAGTAATGTGTTCTTTCCTTTCCTTTTAAAATTTGCGCTCCGTGACATATTTGCAATTGTTCATCACATAGCTGCTTCAATACTTACGTTATTTGATAAGTACGCTTAGGTGCATCGTTTAATGAGTCAATGGAAGCTGTCTACTTGATCACACTGTCACCGTGTCTGCTGTCCGCTTTATCTGTTTATAACTTCTGTTGAGCAAATGAGTAACTGTTAGAGAGCTTTCATGATGCTGAAAATTCTAGAACAAGTGCAGTGACGGTTTTAAAGTTCTAGAATAAGCTGTGAAATTCTCATCTCTAGTTATATTAGTGGTTTAGAGACTTGTTTGGGATTTAATGTTTCATCTGTGTGTGTGTTGTCATATAGATAAACAGGAAGCGAAAGCGCATGCAAATGACATTTCAACTTATTGTGGAAGGTAAGACAATCAAGAACCTTCTCTTACTCGAGCCTAAAATTCATCGAAGTCTCCTAAAATCTGTATATGTTATTTCTTTTTACAGATTGCTGGAGGAAACTGAAGATGAGGTAAACATTCTGGTAACCATTCTGTTAAGTGACAGTTATAAAGTCAAGACTAAATTAAGGTTATGTGATGAGTGACCGCAGCTAGGTGAGGTGATAAAGAATGGCTCCCTAAAAGCAGGAGAAGTCCGAAAGGTTCTGTGTCAAACTTTGAGTAACCACTGCCGACAATCAAGGTTAGCACAATAGTCTTTCTTCCTATACATTTCTGCCTCAAAACTATGTTAAGAAATCTGATATGGTTTTTCTGAATTCAGTGAAACAGACTCAGAGGATGAGGAGGACGACGATGCAGATGAATTATAACTCAATCCAGTGAAAAGTTCACGTCAAATTAAGATCCCATCTTGGTAGCTATGTTATAGATACATCCATCCACAACTCATATGTAACTTAAGACACCTTTCACTTTTTAAGTTATGTCGAAACTCGGGTCTAGATTCTTATTTATATTGTGGCAATTGTTCGTTTT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2550 </w:t>
        <w:tab/>
        <w:t>TGTTACTCAGAGCAACAGGATTGTCAAGAAACCAGAGGAGTCGTCATCGGGTTCGGGTGTGAAGGAAGAGAAGAAAGGGATTTGGAATTGGAAGCCGATTCGAGGGCTGGTTCGGATTGGTATGCAGAAGCTAAGCTGTTTGTTATCAGTGGAGGTTGTGGCGGCGCAGAATCTTCCAGCGTCGATGAATGGTTTACGCCTTGGAGTTTGCGTGAGGAAGAAGGAAACTAAAGACGGTGCTGTTCAGACGATGCCGTGTAGGGTTTCTCAGGGTTCTGCTGATTTTGAGGAGACCTTGTTTATCAAGTGCCATGTGTATTACTCACCGGCGAACGGTAAAGGTAGTCCAGCGAAGTTTGAGGCTCGTCCGTTTTTGTTTTATCTTTTCGCCGTGGATGCCAAGGAACTGGAGTTTGGAAGGCATGTGGTGGATTTGAGTGAGTTGATTCAGGAGTCGGTAGAGAAGATGAATTACGAAGGAGCTAGGGTTAGGCAATGGGATATGAATTGGGGACTTTCAGGGAAGGCTAAAGGGGGTGAATTGGCTTTGAAATTAGGGTTTCAGATTATGGAGAAAGACGGTGGAGCTGGGATTTACAGTAAACAAGGCGAATTCGGGATGAAACCGAGTAGTAAACCTAAGAATTTCGCTAATTCCTTCGGTCGAAAGCAATCGAAGACGTCGTTTAGTGTTCCGAGCCCTAAAATGACGAGCCGGAGCGAGGCGTGGACGCCAGCGAGTGGTGTGGAGTCAGTTTCGGATTTTCACGGGATGGAGCATTTGAATCTGGATGAACCTGAGGAGAAACCCGAGGAGAAACCGGTTCAGAAAAACGACAAACCGGAACAGAGAGCTGAAGATGATCAAGAGGAACCAGATTTTGAAGTTGTGGATAAAGGAGTTGAGTTTGATGATGACTTGGAAACTGAGAAATCTGATGGAACCATAGGTGAAAGATCTGTTGAGATGAAGGAACAACATGTTAATGTTGATGATCCACGGCACATAATGAGACTCACCGAGCTTGATTCAATTGCAAAGCAGATCAAAGCGCTTGAATCGATGATGAAAGACGAGAGTGATGGAGGTGATGGTGAAACAGAGTCACAAAGGCTAGATGAAGAGGAACAAACTGTGACAAAGGAGTTTCTTCAGTTACTTGAGGATGAAGAAACCGAGAAGCTGAAATTTTATCAGCACAAAATGGACATCTCTGAACTGCGGTCTGGCGAATCCGTAGACGATGAATCGGAGAATTACCTCTCGGATCTCGGTAAAGGCATTGGTTGCGTTGTTCAGACACGAGACGGTGGTTACTTAGTCTCTATGAACCCTTTCGACACGGTGGTCATGAGGAAAGACACTCCTAAGCTTGTTATGCAAATCTCCAAACAGATTGTGGTAAGGCCTGAATTAATATTTACATAATCAAAAGAATCCTACAACAACAGGAATCTGAAATCTTTATTACAGGTACTACCAGAAGCCGGACCAGCCACTGGATTCGAGCTATTTCATAGAATGGCGGGTTCGGGTGAGGAACTAGAGTCAAAGATATCTTCGCTTATGGCGATAGATGAGCTAATGGGGAAAACAGGGGAGCAAGTGGCTTTTGAAGGAATAGCGTCAGCGATTATACAAGGGAGGAACAAAGAGAGAGCTAACACGAGCGCAGCGCGAACTGTCGCAGCTGTTAAAACAATGGCTAACGCGATGAGCAGCGGAAGAAGGGAGAGAATAATGACCGGTATATGGAATGTGGAGGAGAATCCATTGACTTCGGCAGAGGAGGTTTTAGCCGTCTCTTTACAGAAACTAGAGGAAATGGTTGTTGAAGGACTTAAGATTCAAGCTGACATGGTGGATGATGAAGCTCCTTTCGAGGTTTCGGCTGCGAAAGGTCAGAAGAATCCACTTGAATCGACCATTCCGCTGGAAGAATGGCAAAAGGAGCATCGCACACAGCAAAAGCTAACGGTTTTGGCGACAGTACAGCTCCGTGACCCGACAAGGAGATATGAGGCTGTAGGAGGGACAGTTGTGGTAGCAGTACAAGCGGAAGAGGAGGAGGAGAAAGGGTTAAAGGTAGGAAGTTTGCACATTGGGGGAGTGAAGAAAGATGCGGCGGAGAAGCGGAGGCTTACCGCGGCGCAATGGCTTGTGGAACACGGAATGGGAAAGAAAGGGAAGAAGAAGAGTAATATAAAGAAGAAGGAGAAGGAAGAAGAAGAAGAGGAGATGTTGTGGAGCTTGTCATCTAGAGTAATGGCGGATATGTGGCTTAAATCTATAAGGAACCCTGATGTGAAATTGCATTAGTTGATCTTGGAGGTATTCATACTATACAATAAGATGCATTTGTTTATTTATGTTTTGTATATTATTTTTTAAGAGTTTCAAATTTTACCTGCAACAAACATTAGTCAAATGTCTTTTTACCAAATTTTTAAATTTCAGGAATTG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2960 </w:t>
        <w:tab/>
        <w:t>ATCATCGAACTTGCTCCAACTGCTCTATCTCAGGATCTCTCTCAGACACAGTTTCTTCCATCCATGGCGTCTCTTTCTTCTACCTCTCTCTCTCTCCCCAAGAATTCTCACCAACTCCATCCTTCATCTGGTAATAACTTCTTCAATCTCTCCAATCTTCGTGCTTTATAGATTTTCAATATCCTCCATTTTCGAGCTCATGAGATTCGTACAGTCATGTTACGATTTCTAATTTAGCATCTCACAAAACCCAATTTAATTGTGTATTGGACGATCTTGATTCCTTTATGTTGTTGGGTCCTTTCTTTTTACTTGTGCTGATTTGTCAAAACAATGCAAAATTAGAGCTTGAAGCTGTTTTGTTAGAAAACTGTTCAACTTGTTATGTATAAGTCACTGATTGTTGTTTGTTCTTGTTACCTTCTAGGTTTTTCTCTGAATCCAAATGCTCGTTGTGTCAGTGTTTCATTTGGACTGAATCACTCCAACAAACTTCATATTTCTGCTCCTAGAACCAAAAGGATCCTAACCATTCAATCTGCATACAGGTATATAACTTTATCTTATACAAATTATTGTTTGAGATGTCGAAAACTGTGGTTCTTGTTACTCCTTAATGTTTTGTGAGCATCGTAACATTTTTTAGTATACTTTAGTTTTCTATTGGCAACTTATGTTTACAGAGACAGTTTGCAATGTCTAATAGCATCAAAACTTGCAGAGATGATGATGGTTCAGGCAGCACAGGCCTATTCGTCGGAGGGTTTATTTTGGGCGGACTTATAGTCGGTGCCCTCGGATGTGTATATGCACCACAGGTAGTAATCTGTTACATGGTTTAGTTTGATCACTCTTAGAGCTTGTATTCGTTTCAATCAAGAAGTTCTTGAGTGGACTCGAGGAGCTCTGTAACCTTCTCTGTTTCACTTTGACTCATCAATGTGTGATGTTACTTTTGTGAATTGTATCAGATCAGCAAGGCTATAGCTGGAGCAGACCGAAAGGATCTCATGAGGAAGTTGCCTAAATTCATATATGACGAGGAAAAAGCTTTGGAGGTAAGTTATTGCTAAGCCTCTTGATTCATATTTTATCTCACTTTTTGTTGAATTTACTTATGAACAATGTTGTCTACTGTTAATGCAGAAAACACGTAAGGTACTAGCTGAGAAAATTGCTCAGCTTAACTCTGCTATCGACGATGTCTCCTCTCAGCTCAAATCAGAAGATACTCCGAATGGTGCAGCTCTAAGCACCGATGAAATCGAGGCTACAGCCTGAAATCATCTGTTTTTAGGATTTGAAATTGAATCATGGGAGATTACTTACTATGATCCCAATAATTGTTTTCCTTTCTGTGTAATGTTGTACAACTTTTCGTCTACTATCTTCAAATGACTGCTTTCT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3690 </w:t>
        <w:tab/>
        <w:t>GTCTAATTCATCGATGCCCAAACCAAAATTGAAAACTTTATCCTCAAGAGATTAGGAAAATCTCATTCATTATGTTAAAAATCCCTTTTGGGGATTATATTTATCAGAGAAAAAGATTCGAATTGAGTGTCTTCATGATTTGGGCAAAGCTAATCTGATCTTGCGGAGACAACAACAAAAATTGTCTGTTTTTTTTACCAATTCGTAACGGAAAGTGTTCAAAGTTCCAATCTTTGGATCCTCCGAGCAAAATCTCTATCTTTTCAATGGCGGATCATCAAGAAGACGAAGATTTGAAATTGGCTCTTAAGATGAGTATGCAATACAATCCTCCTGAGCCAAAACGGAGCAAACCCATTGAAGAAGAAGAAACTGGATCCGGATCTCAATCTGGTGGTGAATCACCGGAGGCGAAATCTCGTCGGTTGCAGAGAGAGCTTATGGCTGCTGCTGCTGAGAAGCGTATGGTTTTGTTTCCTAAGAGTCCTTCTCCTGTTAACAAAGCTAGGGTTTTGCCAATTAGTGTTGTTGGTGGTGATAAGGATGAGGAAGTTGTGGGATCTTGTTTGGGGAAGGAGTTGTCTGTGGAAGAGTCTGATCAGTTGTTTTCGATTGTGTTTGGGAATGAGGTTTCGAAAAGTGTTCTTGCTCAATGGACTAATCAAGGCATAAGGTATGATTCTTGAATTTGGATTTGTGTTGTTCTTTAAATTTTGTCATTGGGTTTAGTGCATTCATATAGTAGCTAGGGTTTTGAATTTGACTGTATATAGTTTCTAGAGTTTAAGAAGTATATCTCTTTATCTAGGAGAGAAGGTATGGTGTTGGTTGTGAATAAGTAGCTGAGAATTGAGAAGAAAAGATTTGTGATTGTTAGTTGTGGTGATATGGTTGATGTCTAGCTGTGCGAATGTGTGTTGGATCCGTTACTGAGCCGTTCAAACCCTCTAGGTAGTGATATCGTTAATGACTAGTTGGCGCGGATATGAGTTGGATTCGTTAGAAAGCCGTTAAAACCCCGTTGGGTGGTAGTTAATACAGAAGCTAGACTAAGAGTGAGGGTATCATATGGACGTTTAAGGCATTAGTTTAAATTCAGCTATCTGATATTGGATTCTTCTCAACACCAGAGCAGCTAGATTAAGAGTGAGGGTTTCTTATGGCCTTTTGAGGCAATAGTTTTATATACGATGTGGGATTCTTCTCAACATAAAAGCTAGATTAAGAGTGAAAGTATCGTATGGCCTTTTAAGACATTAGTTTTATTATCTGCTATCCGATATGGGATCCTTCTCAACACCTAAGCTAGATTAAGAGTGAAAGTGTCTTATGGCCTTTTAAGGCATTAGTTTTGTATCGCGCCCTTTAGATAGTGACTTACACGTTGCTGATAGTCAACTGACTTGCATTCTTGTTGGGCTCTCCCCACTGAGCCTTTTCTCAATCTAGTCTTCTCTATCTTTAGCTCCTTTCCATCCCCTTGTTGCTTGTTGGGAATCTTTTAATTTCCTGTTAGTTAAATGAATTGATAGGGTAAAGAGTCAAGGAGGAAATATTTACATACATAGAAATTGTAGAAAAAGCATAGAAATTTTCCCCACACGGAAAGCTTCATGCAGTTGGCAAAGCTTCCTAACAAGAGATGAACGCTCTTATCCCTCGGAAGCTATCCGATTATCACCCTCTTGTTCCCTATTGATAATAAACACAACCATTATCCCTAATTTTTTCGAAATTATAGATACCAAATCAGTCATATGTCAGTTAATATCCAGCAAATATTTGCTGCAGATCTATCATATCAGATTGATCTTTTCTGGAGAATATGTTTCCATGAAAGGCAATTAAATTTTGATGGCTATACCTGTAAACACGCTCTAATTGCTTATGATTCTTTCTTCCTTCAGCTCTAATTTCAAAAATCAAATCAGATTTGCATAGTCTCCGAAAATGTTTGGTTATTCCAGACATTTTGTTTTCTCGTAGGTATATTGATATAATAGTGGACCATAATCTATTTGTATCAGACATGTCATAATGTAACTTATTTCTTCAGTGAAATATGGTTCCTCACGCTGCGAGTTTCCATGTTTTTTTTGTTATTGTATCGTATTTCATAATTAACTTAATGTGCCCACTATGTAACTAATGTTTTGACTCCTTATTTATAGATTTAGCCCTGATCCTGAAACTACTATAGGATTAGTGCAGCATGAAGGTGGGCCCTGCGGTGTTTTAGCAGCACTACAAGTAATTCTCTTAATTTTCTTGTTGTGATCTGTTCCCGGGAACATTCTTACAGTTGATGCTGACTGTTCCTTTTTCTGTGTAGGCATTTGTTCTTAAATACCTTCTTTACTTTCCGGGTGACAGAGTAGCTTCCCCCTGTATGGGTGTCTGGACATTATCTAAAGATCGTCATGTTGTGTCTGACTCCTTCTCTTCTGTAACTGAAGAAGCAAAAACAAAGTGATTTTTCTCAGAATAGTTAAGACTATGATTTACTTCCGAAATTTAGTTATCATGCTTAGTACTCAGCATATATCGTTGTTTGTCCCGTATTTTGCAGGGCCCTTGTCAGAAGTATGTGTGAGATTCTATTTATGTGTGGAGACAACAACCGCGCTGTAATAGCAAGTTTCACTAATTTTGAGGATTCCAGTAGTAATCAAAAAGATGAGGTTAGTTGAACTTGAGTAGTTCTTCATATCTGGTGCAAGCATTGGTTTTGCTGCAGTAATATATATGTGGTGTCCTTATCAGATTCCTTCTAATATATTGTTGCAGGCAATGGCTGGTGGGCTCCCCATTGAATCTGCTTCAGATTTGCAGAAGATCTTAAGGTTCGAGACATTCACAACTCAAGCCAGTGCCCAAAATAAGCTAGAAGGCACAATAACTGCTTTTCAAAGTCGCATGGGTGCTTTGCTGTTCCTAATTTCTGCTTTACTCTCCCGAGGACTGGTATATTGACGCAACCTTGATCCTTATTACTCTTTTGTTTGTTAACATGTGTGCAAGGAGGCAAACCTGAATGATAGTAGGGGATTGAACGAATTTGAATCCTTTGATTTAGTCCTGTGGTTGTGTGGGATCCTTTGATTAGAAAAATGCTTAGATGTTTAGGTCGTTGACTAGTTTGGGGCCTTGAGAGCCTTGGGGTCAATATGCTCTAGGATTGATTAGTAATAAAGCAAGATTTTGATTCCTGATCTTAACAGAATCATTGTGGTAGATAATTCATTTCATTTCTCTAGGTCAGCTCGATGGATCTCTCCTTTGTTTCTTATGTGTCTATTACTGCCTAAAATAGCGTTAATGGATAATTTTGTGATGAACAGGATTCAGTTCAAGCCGACAGGGATGATCCAAACCTCCCCCTAGTAACTGCACCATTTGGACATGCCTCCCAGGTAATAGAACAAACACATTTCAGAATCTAGACTGGTTAATTGTTTCTCCTACTTCTATCCTGTGTTTTGAGTTCTACTGATTTTTCTCTATGCCTCTTTTTTTATTAGGAAATTGTAAACCTGCTGCTGTGTGGAGAAGCGGTTCCTAATGTATTTGATGGACGGATGGATCTTGGAGGCGGCATGTTTCTGAAAGGCATATCTAAGAATGTAGATGTGGGCTTCCTCACGTTGCTCGAGTCTCTCAACTTCTGCAAAGTCGGTCAGAATCTCAAATGTCCCAAATGGCCAATATGGGTTATTGGCAGTGAGTCTCATTACACCGTCTTGTTTGCACTTGACCCATCCGTCCAAGAAGAAAACGAACTTGAGCTGAGAGAGTCTCAGATAAGAAGAGCTTTCGATGCAAGAGACCAAAGCGGAGGAGGAGGTTTCATAACTGTGGAGGCCTTTCACCAAGTTGCTCAGGAAACAAACATCAGACTCCCAATCAAGAAGCTCGACGACATCTGCGCCACGGGTTTCATCGTGTGGAGCGAGTTATGGCAAGTTATCTTGGAACTAGACCAAAATTTGGGAGGGATAAAAGATGCAACAGGACTGATGGGAAAGAAAGTGTTTGATATCTATCACTTCAACGGAATTGCCAAGTCCGATATAAACGGTGGTGGTCAAGCAATGGCTGTGGAAGGTGGGATGGTTCCTATGCAAAGGCCAAGGCTGACAAAACTAAACGTATCGGTTCCTCCAAAATGGACACCAGAAGAGTACATGACATGTGCACTGCCGCCGAGCAGCTCTGAGAAAGACTCAGAAGTGAATCAGCCAAAACCGGTCCAACATGCACCACTGGTGGATTGTATCAGAACTCGGTGGTCGCGTGCCGCTTGTAGCTGGTCTGGAGATCCTCCAAGTATAGTCTGAAGAATGTTGTATTATGAGAAAGCTTGAGCGTTTATTCTGGCTCATTGGATTCTAAAGAAAGAAAACGGAAACTGCTGATCTGATTTGGCGGTTAACACGCGTCTGAACTTTCTTTGCGTTGTCCGTTTTTTTCATGTTGTGTATTGATGTAGAATTTTTGTTATCTATTATTGAACATTATTGAGACAAATGAATATTTCAATTGTTGGATAAAATTGCTTTC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4000 </w:t>
        <w:tab/>
        <w:t>AATTTGCAAAATCGAATTTGTGTGGAGAAAGAAGCTCGTCACCAAGACTGAATTTGTGGCTACGTCTAAAACACATTCTTCCACATCTCTTCTCTGTTTCTCAAGACAAAAAAAGAAAAAATGGTGGAAGATGAACAATGACGAAGAATCATTGTTATTGTTCATGCATTAACCTTGTTGTTATGTTCCTCCATGGCCTGTTACATCGTTCCTTATTACCACCATCCTGTTTTGTCTCATCCCAATAGAGAAATCTTCAGTCACCGTCACCACCACCACCACCGTTTCTGCAACAATCTCTTGAATAGAAGAATTAGTGTTCCTCGAAGCTCCGCTATTAGTGACGGTGGTGTCTCCTACAATACTCTAGTCTCCGAGGTAAGCCAAGTTTCAGGGCAAATTTTCTAATTCATCTTGATTTTTAGTAGATTTGTGTAGTTTATGATCATAATTGAATTGGGTCTGGCTTTAATTTTGAATTTGAGGTCTTGAAAATGCAAAAAGATCGAACTTTACAATACTCTAGTCTCCGAGGTAAGCCAAATTTTAGGGTTAATTCGTTTTAATCCTCATTGATATTTTTTTAGTAAAGGTTGTAGATTTCTGTTGTTTATAACCATAATTGAATTGGGTCTAGCTTTAATTTTGAATTTGAGGTCTTGAAAATGCAAAAAAGATCAAAATTTGATTACATGTTTAAGTAGTGGAGTTAGTTGATAATGTGAATGTTGATGGTGTTATTAGGCGGTGAGGCTTTTGGTTCCACAAGCAAACTTTGATTCTTCAAAGCTTAAAGTTGAGTTCTTAGGAGAGTTATTGGAGAACAAGAGTAACGGAGGAATTATTACGCCGCGGACTTATATTCTTTCGCATTGTGACTTCACTGCTAACTTAACGTTAACAATCTCAAACGTTATCAATCTGGATCAACTAGAAGGCTGGTACAAGAAAGATGATGTGGTTGCTGAGTGGAAGAAGGTGAATGATGAGCTGCGTTTACATATTCATTGTTGTGTGAGTGGTATGAGTTTATTGCAGGATGTTGCTGCTGAGCTTAGGTATCATATTTTCTCCAAGGAATTGCCTTTGGTTAGTCTTCTTCATCTTTTGTCTATTTGGTTCTTAATGAATGTGAAAATGACTATCTAATAACTCTTTGGTGTTGTGTTTGAGATAGGTACTTAAAGCTGTGGTGCATGGAGATTCAGTTATGTTTAGAGAGAATCCTGAGCTAATGGATGCTTATGTATGGGTTTATTTCCATTCAAGCACACCTAAGTACAATCGGATCGAGTGTTGGGGACCTCTTAAGGATGCTGCGAAGGTATGATCTAATTCGCGCTGGCTCGGCTTATTGTTTGTCCTTTTTATGGAAATGTGAAATCTTTGTGTGTTTTTGGTGGTGAAGGGAAAGCAGCAGGGCAATCATCAAGGCTTCTTGAGTTCGACGACTTCGAGGAAATTGATTCGACATAAGTCTATCTTCCATACCTTATTTACGTTTCTTCTGTGAGACAAAGTTGTACATTCTCCTGTGTTTTTTTTTGCAAATGATGTAGATTTCTTAATGAGCATCTGACACAAGTGCAATTTGCCAACATTCAAATGTTCATACTTGGGAAATTTATGAGAGCCTAGTTTT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4790 </w:t>
        <w:tab/>
        <w:t>AAACATGTGGTAATTGGTTCATTTATCCTTCTTTCTTTCTTCTCCAATCGGATCTCTCACTTTCTCTACATCACCGGTAAAAATGGCGATGTGGGTATTCGGGTACGGATCTTTAATATGGAAAACGGGTTTTCCTTTCGACGAAAGCCTCCCTGGTTTCATTAAAGGCTATCGCCGTGTCTTCCATCAAGGTCTCTCTCTATCTTTCTCCATCTTTATCACATAATCTTGATTATGATCTTAAGTTGTATAGTAACGTTGGAAACGGAATTTAGGTAGTACTGATCATAGAGGAACTCCGGATTTTCCGGGAAGAACAGTGACATTAGAAGCTGCTCATGAAGAAGTTTGTGTAAGTATCTTTATGATCCAATTGATGATAAGTACTCTATTCAACTTCTTTGGTTTAATTTGTTTATGTTGTTTGCAAATGGAGAGCACATAGTGTGGAGTTGCTTACAAGATAACTAAAGAGGAAGATAAAAGAGATGCTTTATTGGTAAGTGATTACTCTCTTTTGTTGCAATCATGACCAAAAAGACATTTATGTTGTTTGTTTGTGTTGTCAGCATTTGGAAGTGAGGGAGAAGCAATATGATCAGAAAGAGTATCTTGATTTCTTCACTGTGAGTCTATTTTGTTCTCTGTTTCTTTTTCTTCTTTGGGTGTGTGTGACAATGGTTACTTTGTTTGTAGCAGGACTCTAATGCTTCGGAACCGGCTGTGGCAGGAGTAATGGTGTAAGAAACGCATACGATTACATCACGTCGGTATATATGTAAACGAGTAACAATGTCGATATATATCTTCTTTATTTGTTCAGGTACATAGCTTCACCTGACAAGAAGAGCAACAACAACTACTTAGGACCAGCTCCTCTTGAAGATATTGCCAAGTAGGTGGCTTTGTTTTTTTAGCTTCTTCAAAGATTGCATTTGACAAGTCGTTTCTTGCGTTTTGCTTGTGTTTACGCAGACAGATAGTTAAAGCGAAAGGACCTTCAGGGCCAAACAGAGACTATCTCTTCAACCTCGAAGAGGCTCTTGCTCAACTCGGTAAACTAACTTTTACCAATTACTCAGTAATCTTTGGTTTCAGTCTTTCAGATTACAAAGTACCAAACCTTGTTTTCTGTTCTTTGATACCAATCAGGGTTTAAAGATAAACATGTCACAGATCTTGCAAACCAAGTTAGGCACATTCTTTCAGAATCCGAAGAGTTAGACATTGATGCCACCGCCGCCACCGCCAACAATGTCTAGATTCACAGCTTCTTTTCGATTTATCCGAAAAGAACAAAACCCAATTTTTAAGAGATGCATTTTGCATCCCCCAATTGAATCTGTTATCACTATCAATCAACTCTCTTCTTTATCATATTTGATC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7260 </w:t>
        <w:tab/>
        <w:t>CCCATCAATACGCCTCCATAAACCTCTCTCTATCTGGTGGAGCGACACCAAAAACAACAAAGCCTTCTCATTTTCACACTTTGGGTAATCGGAGAATCACAAAAAAATGGGAACCCTAGGACGAGCAATTTACACTGTGGGTAACTGGATTCGTGGAACTGGTCAAGCTCTTGATCGCGTTGGTTCTCTTCTTCAAGGAAGTCACCGTATCGAGGAACATCGTAAGCTTCCAGATCCTTCCACTTAATACTCTCTATTGAAACCCTAGATCCAATTCGTTATCTCTAATTTGTGTCTTCACCTTTGATTGGAGAAATTTGTGGCTTAGATTGAAAAAATTTGATTCGAGAAATTTGTGTTTGTTTTCAGTGTCGAGGCATCGGACGTTGATGAATGTGTTTGATAAATCACCATTGGTGGATAAAGATGTGTTTGTGGCTCCGAGTGCTTCTGTTATTGGTGATGTTCAGATCGGAAAAGGCTCGTCGATTTGGTATGGCTGTGTTCTTCGAGGTGAGGCTTTATTACTTCTAGAAAGTCTTAATGGCCTTTGGTTCGATAGAAGTACCAAATTTTGCAGCAGTATATTGTGCAAAGTAGTCATAGTTTAGTTTTAGGAAATGAAGTTCTCTTTACCTTCTAATAATCTTGTATCGCTGTTATACGTTACTGTCCTGATCATTGGACATAGATTTATTGTACTGTCGATAAAATGTGTCATGAAGTAGCTGTGAAACTTATTGTATGTTAATCTGGGTTTCTAACTTGTGCAGGTGATGTGAATAACATCAGTGTTGGATCTGGGACGAATATCCAAGATAATACGCTTGTACATGTTGCAAAGACCAACATAAGTGGCAAGGTTCTACCTACTCTGATTGGGGACAATGTAACAGTAGGTAAACCTTAAAAAGCGATTTATCAGTTTTGAAGTATCTGTTTTTATGTTGTGTTACACGATTGTTAGTTAAAGGTTTTGTTTGTAAAATGAAACGGAGCAGGTCACAGTGCTGTCATTCATGGGTGTACTGTTGAGGATGATGCTTTTGTTGGTATGGGAGCAACACTACTTGATGGTGTGGTGGTTGAGAAACATGCCATGGTTGCTGCTGGTTCTCTTGTGAAACAGAACACGCGAATCCCTTCTGGAGAGGTTTCTTTCTTTCCACTTTATCTTTTCTGGTTTACTGCTTACGGAGTTTGTGATAAGACTGGAACTGGAAACTGCTTTATTTCTCACTAAACTGAACGAGAAAATCCAAAGTATCAAGAACCAAAAATAGAACTCTAGCTAGGTTTACTTATCACGGACCCTGAAGCTCTACCAAGCCTAATAACGAACTGCTAATTAACCAAGTAATAGCAGCTGTAGTCTGCTGCATTTAGTCCTACGCTGACCTGTAGCTAAGGCTTGACCAGCTGAACTTCTTCAAGTAGATCCACTTTTGCTTTGCTTACAATTTAGTTGATACAGAATTAGTTAATGAAATGATATGCCTGTAAATTGTATTATATTTTGATCAAAAAGAAGAGTAAATAGTATTTATATATCGTCTAAATCTGAGAACCACCTTTGTTTCCGTTGCAATTCTACTTGTATATGAAACAAGGGTGAGTTGGGAGTAACAGAGGGTTCTTGTGTTTCCAATGTTTTATGAGGAATTAGACGGATTTCTTATATCGCTATGCTTTTGAACTACTTTCTTCAACCGTCAACCTGAGAATATATTTACAAGGACATATCTATAAGTTATCAGTTTCATGTGGCAGGTGTGGGGAGGAAATCCAGCAAAGTTCATGAGAAAGTTAACAGATGAAGAGATAGTATACATCTCACAGTCAGCAAAGAATTACATCAATCTCGCACAGATTCACGCCTCAGAGAATTCAAAGTCATTTGAGCAGATCGAGGTTGAGAGAGCGCTTAGGAAGAAGTATGCACGCAAGGACGAGGATTACGATTCAATGCTTGGGATTACCCGTGAAACTCCACCGGAGTTGATTCTTCCCGACAATGTCTTACCAGGTGGTAAACCCGTCGCCAAGGTTCCGTCTACTCAGTACTTCTAATTCCAATCTCAGGTTGTTTTTGTGTGTTGAAATCATTTCAAGACAGGATTGATTCTCTGGAAGGTCAAGAGAGATATTATTTTGGTTTTAACTTTTCTTCCGAGCAAGCAGGAGATTTATCATCCTTGCTCAATAATGTATGGTTGCATTATGAAGTCATTTCTTCGAGGAACAATTTGCAGAAAGAGAAACAAAGTTGGATTAATCTT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7310 </w:t>
        <w:tab/>
        <w:t>AACATAATTAATATCGGAAAACTTCAATGGGTGTTATCGTCATTTCCCTAAAAAGAACAACGAGACAATCGACGGTTACGGCGGCGTAAACCTTATCGGACGAATGAAGATCTGTCGCTCTCCTTCCTCCGTCGTACTCTCTCTATTCATCCAAGTCCTTACTCTAGCCGTCGCTCTCGATCCTTCGCAGCCAGACGAATCCAACATCACCGCAACACCGATTCTACAGGTAAATCAAATCAAATCAATCTTCTTCTCTGGTGTTTGATCGTCTGACCAATTGGCATTCGCTACTTTAGGATGTGCTGAAGGAGATATCGGTGAAGCAGAAGTGGAATCTAGAGGAAGTTAGATTTTCGAAATTGGAAGTTAAGAAGATTCGTATTGGTACGAGTCGGAGATTTGAGATCCGGATCCGATTAGGGAAGAGCAGATTCGTATTCATCTTCCCGGATGAAATAACAGATTGGAGAAGAAGCGGCGGGGGTAGTGATGTTGAGTTGCAGGAACTAGTTCGGGAAGTTAATTCGAGTAAGGTTCTTGATCCGCCGCTTGTATTGAAAGGTCCATTTGAGCTACTTGTCGATGGCAATGATCGTCTCTCGCTTTCGTTACCGGTAAAAATGTTCTTCTTTAAACGACTCTCTTAGTGCTATGATTGATGGTAATGATCTACTCAGTGTTAGGATTATCGGAGGAATTCGAAACTTAGGTCTTGTTTTAGTGATTTTTTTTACGTTTCTTCGTTCGTGGTCTCGAGTAGATGACCACGAACGAAGAAACGTTAAGTGCAAAAAGTAATGAAAGGCCTGAATACGTTTTAAGGAAGACTTGGTTTATGTGTGGGAGTAGCTTGTTTTGTCACTGATGATTTCGAGCTTATGATTTGTTTTCAGATGAACATTTCACATAGCGGTTTAAAACGAGTTCTTGTGAGTGAGGGCATCTCAGTAGAAATAAGGGAAGCTCAAGCAGTCTCTCTATTCCACTCATCCCATCGAAGATACGCTGCTACTGTCGATCCTGTAAATATTAAAGAAGGAAGTTCTTTATGGTCGTTTTGGGGTTCTGTGTGTGTGCCATTGCCTCCCATACAAATCATAGGGTCAGCTTCATTGGTTGCGTTTAGGACTTCAAATGCAACTACGCAAATCAAGACTTCGTACTTATCAGATGAGGCAATCCATTTATATGCAGAAAAATGTTATTATAAAGCTCACACGTACAGGCAGCATCGGTTCCCAAATGATCTTCTTGGCTTAAAGATCCACAAGTTGGAGAAAGTTCTGAACTCTTTAGGGAATGGAACACGACAAACAGTGAGTTCTGTAACAGCTAAACTAAAGGCATCAGGAATGGTACGGTTTCAGTTAGAGATCGAGAGAAGTATTGGGAAGAATGAGAGTGTGATAAGTAAAAAAGTAGCATGGAGAACAAAACCGAAGATCGAACGGGTTTGGTTTGAAGTAACGGCGAAAATCGAAGGAGATAAGTTGAAAGCAGTGAGGCTGAGAAAAGTAGTGCCTTTCATTGAAGTGGATACAGAAGCATGGAGCAGTTTGATGTCTAACATGTCATTCACAAAGTTTCCATCATTACTTGTTCCTCAAGAAGCTTTAACACTCGATGTCAAATGGTAGGCGCAACACTTTTATACGTTTGATAATCTTCCATAAGGCAGAAACCACAGTGTAACGATGGATTGTATTTACTCGTCCTTGTATGTATGTATATACTTCTGGTTCTGTAAAGGATTATTTATCACGAAAACTGGTGAAAGGAGTTGTTACGAATCATTGCATATTTTGCATGAACAAGTTT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8140 </w:t>
        <w:tab/>
        <w:t>TATATCGTCGATTCATCGTCGTCGACGGCGAGTACTTGTGACCTCCACACCCAGATTAATCTTCTATAACTGATTTTATCGCTTAGACGATCACGATCTCATCGATTAACTGTGAGTATAATCGATTCCTCCTCTTTATTTTGTGTGTTGTATCGATTTACGATAATTTTTTGGAGGAACATCTCCTTTCGGATCGGTTTTGTTGGGAATTTATATTTCTTTGCCATGGTTTTATCTTGATTTGGTGATTTACCTTGTGTTTGTTCTGGTGTACTATTTAGCTAATTTAGTATAAGCTTTCAGATGATTCTAGGAAACTTTTGTGCTACTGTTTTCGGTTTTTGGTGATAGAACTATGTAGTTTTAAGGAACCATATAAAAATTTCGTCTAGAAATGTTTCTATGGTTACTGATCAGTCATCAGTGGTAGCGATATGAAATTGGAATCCTGTTTTTTGTTACACGGTTCGATTCAGATGCTTTCGATTCAAATCCTGTTTAAGCAGCTCAGGTTCTTTAGAATTCTTGTTTTTTAAATGCTTCTTGCCTGAATGTAAGGGATTTTTTTTGCTATTGCTTTGGTTCCTGTGATTGTTTTTCTTACCTCCTCTGATGTTACATGATCAGCATTTGTGAATTTGGATTCTTGGAAGCTAACACAATTCTTAGGATTAAGTTTCGTATGGTCTGAGACTTTGAGTTCTTGACGTTTGGTCTGAGGAACTGTTGGAACTCATTGATTTTGTATCGGTTCTGTAGCTTCAGTTCGGACTTGATCATCTCAGGAATTGGAAATTGTTTTTTTTTGATGTTACAATATTTCGGAGTCAGATAATTTTCAATTTCTTATTTTGTTTATCCCAGTCAGAGGTCATTGTCGAAAAAGTACGGATTGATCTGGATATAGCATGATGGTTTGAGTTGTATAAACTGGGTTACTGAGCTGTTCAGATTGTGCTAGATTCTAGTTTTACTTTGATGTTTGGAAATTATGTGCGCGTCTTTGTGTTAGTGAACATTACACACTGAAACATGAAAATCCATTTGCTTTGTTGAGACTCCATCTAGTTACAACTGATAGCTATTATTGGTATATTTCTTATGGTTTGAGCTTGTGATCAATTTTGGTGGGGTAAATGGGATGTTAATATTGCTCTTGAGGAATATATGTGTTGATCATGACAACTACGAAATTGTGAATAGTTCATTGATTTACTAGATTTTGTTTATTAGGCTCGCTGAGTGATTTCTTTTACATGCTCTACAACTTCTTGGAGAATGCTGTGATCGTCTATGCATTTCTATTCGCAGCTAACTTAAACTCTTTTACATAATTTTTTACTTTAAAGGACAAATGAAGCATATAGTAAAGATCTTGAGCCTGTTGGTGGCTATCTCTGCCTTCTGGATTGGTCTTTTGCAGGCTGCAATTATTCCTCGAAGCCATACATGGTTGGTGAGTAACAAACAATTTTGTCCTCTTTTTTGGTTTCTTGCTTTTTTGAAATTAGGATTCTGTTCTGATTTGGTATTATTGCCGGTCTGTCTTACAGCTACCGATCTACTTTGTTGTATCCCTCGGATGCTATGGCCTATTAATGGTTGGAGTCGGGCTCATGCAGTTTCCTACTTGCCCCCAAGAAGCAGTTCTGCTGCAGAAGGTACTTTTGAGACTAGCTCTTTGTTTGCCATAGTCGGCCTTGTTCTTATTTTTCATCCTGCTCTATACGGATTCGTGTTATCTAATGTTGACATCCTTCAATATTTTTGCTAATTTAGTGTCTTTTATCTGTTTCTTTGGTTGCAGGATATTGCAGAGGCTAAGGACTTCTTCAAGCACAAAGGGGTAGATGTTGGATCGAATTGACACAAAGGCTTTTATCAGACCATTCATCAGAGATATTTTTCGTTATTGACAAAAGACTTAACTGTACTGTTTGGAATTTTTGAATTTAACAGTGTCACTGAGGTAAAACGCAAAAGCTTCGTATGCATCCAAAAGTAATCGCAAAAGTATAACAAATATTCCAAATTGCAGAAACTTATTAGTAACAATAGAAGCATTTACATTTTCTTGTGGTGAATTACCATAAAGCTTTGGCCTTTGTGTCTAGTAAGTTCTCCAGGTATGCAAAAGAGATCGCATCAACAGATTGAATCAG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8170 </w:t>
        <w:tab/>
        <w:t>GACTTTTCTCGGACTTGGGAGACAATGGAGACTGAATACGACCAAGTTCTTCGATCCGTTGCTCAGGTGAACATCGCCGACCAAATCGGAGAATCCGACGACGTAGAAAGAGACGGAAACGGCGTAAAAGTTTCGTGCTTCACTGAAGTTTTCGATGATGTTACTATCCAGTTCCAGATCATCCGTCTCGCGAAACAGGTTCCCGCCAATAAACTTAGCTTGGTCCTTTTAACCTAATTCTCAAGTCTTTGAGCTTCGTCGGAACTAAAATTGGACTTAATCGAACTACAGATTTACGTATGGGTCGGTTGCAATTCCGCCAAATTTGGGAGTTTGTACGCAGCCGCTTCAACACGACCGGTGAGCTCAGTAAAAACCTTGATTCTAACTAAAGCAGCAATTTTTAGGGTTTCTGTTTAAATTGATGTTTTTTTTTGTTTCTATGGCAGAGCAATACAGTGAGTGTTACATCGGTACTTGGTGGAACATCTGATAACACTGGATCTGGCATTGCGCGTAGATTAGGTTAGACTCTGATTATAACAATTCTTGCAATTTCAAATCCTTTTCTTTCTTGATGATTCAGTGTATTTTTCTGTGTTCTAGTGTTGAAGACTGGTCTCAATATAATACTGGCTTGCAACATCCCTAAAAACAATCCCTTGCTTGAGGTTCTTCTTTTTACTTGAGCTATTGTATTATAGAAATGTGAAAGGGACTAGCTTTATTCGATAATACTCATTGTTTGTTTCTTGTTTGTGTTGTTGTGTAGGCAAAAGCTGAGAAAGTGTTGATTAGAAAGCTGATTGATCTTGGTTACACAATGTCAAAACCTGTAAGAGCAACATAACCCAATTTAGCTGTTTCTTGAGGTTGTTTCTCCTTCATTGTGTCCTACCCTTTTTATACGGAAATTTGTGACTGATTCTACTAAGGTATCTTGATCGATTG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9410 </w:t>
        <w:tab/>
        <w:t>ATGTTCCCAGGAATGTTCATGCGAAAGCCAGACAAAGCCGAGGCTCTGAAGCAGCTACGCACTCATGTCGCTCTTTTTGGCAGCTGGGTTGTCATTATCCGTGCTGCTCCCTACGTCCTCTCCTATTTCTCCGATTCCAAAGATGAGCTCAAGATCGATTTCTAAATGACTCTTTCAATTTTCAGGTCTGATTATTGAATTCTATCAATTTTGTCTTCCTTTGTCATGATTTAGCTTTGATAGATCAAGTCATAACGATTTCAAATTCGTTTGAATTAGTTCTGTTTGATCCTTAATACTCTTAGGATCGAGTTATGGTACTTGCTTGAGTTTGATCAAAAGTATAGAAACTGGAAATTTGGTACTCTTGTTCATTAGAGTATTCTTGTCATTGATATGCTTCAGCTTATGCCTTTATGACTCACTTATTGATATGAAATATATATATCTGTGTATGAAGAAGCATTATATATACCCAATGTGTAGATTTAGGGATTGTTGAGTATTGATTTGAATATGCTTAGTAAAAGCTGGTTTGGTGTTAATCTTCAGTATTATGATCATGTTAGATCAAGATTGTGTGTTGTTTTGAATGTGTTTTTGAAAGGTTTGTTAAAAAAATTTCAAGCCAATTTAATAATGTGTGTGATTTATTTACACATAGATTTCTCATTGCTCTGCCATACTAAGATCTCTCTGGTCTGTTCTTAAGTAAGTTTTAAGGCTTGTTCATGAGAATGTGTTCACAATCATTAAAGCATGATATGTTTCAGCTTATGTCTTTAGGCTCACTTATTGATATGTGAATATATCTGTGTATGAAGTTATCTTAGATACTCATGTATCCCATGGAGATTTAGGGATTGTTAAGTATTCACTATGCTTAGGCGAAAGCTTCTTTGCTTGTTTGCTCCTCTTGTGTGTCATGAGAGAGAGAGTCTTCTTGAAGAAACCTTCAAAATTTTTCTGAACATCTTAGATTAAGATTGTGTGTACTTAGAATGTGTTTTGTCGATTAATCCAAGTATTATATATAATGTGTGTGACCTCGATGCTATGGGTTCCCCTGTTCTCAGCCATATTGAGATCGTCAATGTCTTGAGTTTGCTAAGCCGCCTATTGTCTTTTATCTCGTGCAGCGTTGAAGCGGTGAGATAGA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9470 </w:t>
        <w:tab/>
        <w:t>AACACCACAATTAACAGATTTATTGTTTTTGGAAATAATCAAAACTTAAAAACTATCAGAATGGGAACGTTCTTAGGACACTTTGTGCCTGGTCTCTCACTTGCTCTTCTTGGTCTTTGGCATCTCTTCAACACCATAAGATCTTACTGTCTTAAAGGCCCTGAAGCTTTCTCTGCAAAATTCTGGTTCCCTTTCCCTAAACTCAAACATCTTGAGCTTATCTTGATTCTCTTCTTCTCCTTCCTCTCCATCACTCTCCTCACCCTAGATTTCCCTAATTTCAACTTCTCCTCTCTCAAACCAGACAACCTAGAACATGCTTCCATGTTCCTCCACCTCATTATCTTTGCGTGTTTCGCTCTCTTCTGCGAGCTAACCCTTTGCTCAGATCTCTTCTCCGGTCTAATCGGAGTTCTTTCTGCCTCTGTCTTCGCTCAAGAACTCTTCCTTCTTCATTTTCATTCCACTGATCATTCAGGTCTTGAAGGTCACTACCATTTCCTTCTCCAACTCATTGCTTTCGTCTCCTTCTCCTCGGCGCTAGCTTCTGCTTCGTTCCCTAAATCCTTCTCTGCGGCTCTATTCCTCCCGATATCGGTTATGTTTCAAGGATGCTGGTTCTTGAACATGGGGTTCATGCTTTGGATCCCAGAGTATGTTCCTAGAGGTTGCGTGAGTAACATGTCAACATCTACAGACAATAATAGAAGGAGTGTTTATCATAGTGGTGCGGTGGCTTGTGAGTCCCCTGGTGCTGAGATTAGGGCAAAAGCATTGGCGAATCTGCAGTTTAGTTGGATGTTGTCTGCTATACTTATCATTACATGTGCCTTGTGCCTCAAGTATTCCGGTAAAGTTGTGTTGCCTAAGATTAGGTCATCGTTGGAGTACGAGCGTCTTTGCCGGCAAGGAAGTGATCGTTCTGCAACCGTAACGGTGGAAGCACCGGCCAGTTCCGATCAACAATAGATTTTCCTTACTTTAATTTATCATCTGAATATGATGTAATATGTACATATAGTACACTAATAAGTAGCCCTAATAATAGTTACATAATTTATAAGAGGGGGCAGAGTGTAACGCACTAATGATAGTGGACCCTTTCGCATGCTTTGTGAACTAATAAAAATTTGCATAT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9480 </w:t>
        <w:tab/>
        <w:t>AACACAAGCGTCTGGTAATTGATCTCTTCTCTCTCAAATTGTGTTTCGTTCTTTTTGGTTCTGTATTTGGTTTCTGACAAAATTGAGGAAACTGGTGTTGGGTTTGAGTCTAGAACTGCCAAAGATGTGATTTTGTTTTTTGGGTACTGAAAATTGAGTGAGATGAAGTGATAAAGTGTCTTTTTTTTTTGGTAAATTATTCGAATGGAACTTGGGATCGGAACTCTGTTTCTTTGTTAGGGTTGGTTGAAATCTGAATCTAGTCTTGATTTTTGTGGTGAAATGAGAGGTGAGTCAGTGAAATTTTGAAATGTCTTTGATTCAATTTGACATCAGAATACTGCTCAGGTTGTGTCTTTTGTCAGATTTATTGAGAATTATCAGCTTCCGACTGTAGATTTGACTTTGGTCTCAGTTTAAAGACTATGAGTGGACTTTATAGATCTAGAAGCATGCGTTGTTTTGATTATAAGAAATAAAAAGAGAGTTTTTGCTTTAAGCTGTTTGACTAATAACTTGACTTGGGATTATGATTTAACCAGCAAAACTCTCTTTTCTCCAGCCACTGTGTTTTATGAATGTTTGTTGATTCCAAATAATAGTATGTGTTGATCAAAGTGAAGTCATTTGGTCATTACTTGGTTCTGAGCTTTCAGTTGTTTTTGCACTTACAATACCTGATGGTCATGTTTGCATGTAGGACTAAGGAAAGCCAACAACAAAATCTGGTTTCAAGACGGTTGGCAGGAGTTTGTCAACCGTTTCTCCATTCGGATTGGTTTCAGATACAAAGTTACAGTCTACATTTTCAATTTATCCTCCACACTCTGAGATCAACCACCATTCTAGTAGTGAAGCTCTTATGCAAATGGATTCCGCACAGAATCAGTTCAACAAACGTGCTCGATTGTTTGAAGATCCTGAACTCAAAGATGCTAAGGTCATTTATCCATCGAACCCTGAATCTACTGAACCAGTGAATAAAGGTTATGGCGGTTCTACAGCCATCCAAAGCTTTTTCAAAGAATCTAAAGCTGAAGAAACGCCCAAGGTACTTAAGAAGAGAGGAAGGAAGAAGAAGAATCCTAATCCCGGTAAGTATCAGAGACAGACTCTTAATTACGTATTAACTTTTGTTTCAGAGGAGAGTCAAAAGATTTATTGTTTTGGTATGTGCAGAGGAAGTAAACTCTTCAACTCCCGGTGGAGATGACTCAGAGAACCGCTCAAAGTTCTACGAGAGTGCTTCTGCTAGAAAGAGAACTGTAACTGCAGAGGAAAGAGAGAGAGCCGTCAATGCAGCCAAAACATTCGAACCAACAAATCCTTACTTTAGAGTTGTTCTGCGACCATCATATCTATACAGAGGTTGCATCATGGTAAACAATTTTTAAAGATTGTAATTAAGGTTCAAGATTAGGGTTAACATGACCTGTTCTTGCTGACTTCTTCGTTTCTGTTTTTTGTTTGTTCAACAGTACTTGCCATCTGGGTTTGCTGAGAAATACCTAAGTGGGATATCTGGTTTCATCAAGCTCCAGCTCGGTGAGAAACAATGGCCAGTGAGGTGCCTCTACAAAGCAGGGAGAGCTAAGTTTAGCCAAGGATGGTATGAGTTCACACTCGAGAACAATATAGGCGAAGGAGATGTATGTGTGTTTGAGCTACTCAGAACTCGGGATTTCGTTCTCGAAGTCACCGCCTTTCGTGTCAATGAGTATGTGTGACCAAAAAAGATTTCCCTTTCATCAGCGATCTTGCAGGTAGCTTTCCAAAGTTAAAATTTTATGTAGGGGTCTCTTAACCATTCTCTCTCTTGCATTGGTTGTCTCTGTTCTAGTAGTGTTTTGAGTGAAATTTCAGGTTCCTATGTTTGGATGTGGATAAGTATTTGACGATTATAATAACCTCTGAGTGGGAAACTCTTTGTTTGAGTGGTAGCTAGGTTCAAAAGTAGAGTTGTATATACTTTTATCTTCATCAGGATAATTATGTTTATTTGAATTGTTGAT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9500 </w:t>
        <w:tab/>
        <w:t>ACAACGTAGAGCAAGATATCTGGATACGCGGAAAATAGAGAGAAGAAATCAAAAAGCATATTTTTATTTTATCTTTGAAAAGAAGATTATTGTTTTTAGTCTACAATGGTGACTCTAAAAATGGAGATTTGCATCGAGTTGTTGAAATTGACCGTAGATTTCGTCGCCGCCGTTGCAGAATCAATCGAAGTAGCTTTCCGCCATCGTCCTCCACCGGTGATTCAATATTCTTCAGTGATGTATGGTCGCCGGAGTAATTACACCGCCGTTCCCATTCCTCTCGTGGGGTTTCTGTAGTTAATATATTCTTCTTTTGTGGTTCTTTTGTTTTTTGTTCATTCTTGTTCTATTATAATTACCTTCTTGCCTCGGACAAAAAGGTATATTTCTTATGAAAGAACAAGATGTGTTTTGTGTATAAACCAAAAAAATCACGAAAAGTTTACGTAACCCGTGAATATATAAAAGTTTAGAC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9840 </w:t>
        <w:tab/>
        <w:t>GGGTCCTTTAAAAGTATCGTCAAAACGCTCTCTCTCTCTTCTTCTCCGCTGCGACTTCTTCCTCTCTCGTTCTCCGGCGACTCTGTCCTTTTAGGGTTTTTCGAACTCTTCAATTTGTTTCGGTTACGAGGAAGAAGAAGACGAAAGGTTACATTTTTAAGAGTCCATAAAAAATGGAAAAGAAACAAGGTTTTTTCTCATCACTCAGAGACGAAGTCGTAAGAGGCTTATCTCCTTCTCGTTCAAGACCACGTTCTCGTTCCGCAAGCCCGTCTCGTTCAACAACCCCACACATGAAAGCTCTTCTCTGGGGAAGAAAGAAACTAATCGCAAGCTCCGGCTGCAGCGGCGGCGGAGGAGTAATCGGAGGAGAAAGAGGAGGTTATTACTTGTCGCAACCTGAGCCGTTTATTGGAAGATCCAGTAGTTTAAGACCAGTAATGGAAGGTCCTGATCCAGATAACGGTGAAGTCTCTGGAGTGGATTCGAAACGACTCGGGTCGGGTTTAAGTCATTGGGTCAAAGGTCAGTGGTCACGTGCTCCGTCCGTGACTTCAACTACGCCGGCTTATCGGAAGTCTGATTTGAGACTTCTTCTCGGTGTTATGGGAGCTCCTCTCGCTCCCATTAACGTCTCTTCCTCCAGTCATCTTCTTCATCTCACCATCAGAGACTCTCCCACTGTTAGTCTCTGATTATTCTCATTGTTACATTTCTAAATTTTTAGGGTTTTGGGAAGTAAAAACACAAACTTTATGTTTTTAATCCGATAAAAATCGTAAATTTATGATTCCAGATCTCTCTGCTCCACATTTTCGATTTAATTTCTTGTTTATGATTTTTTTTTCCTTTTTTGGTTTTTAGTTAAAAATCTTATTTTTGGATGATTTATGGATTGGTTGGTGGAATATTGTCATTATCTGGTGGGGGTTTGATTCATGTAATACTCAGAGATTAGTTACTCAAACAAAATTCGATTTTTGTTTCTATTATTGTGTAAATTTTGTTTCTCTCTGGTGATATGTTGTTTGCAGGAAACATCATCTGCACAGTACATTTTGCAACAGTACACGGCGGCTTGTGGTGGCCACAAGTTACATAACGCCATTAAGAACGCTTATGCTATGGGTAAGTTAAAGATGATAACTTCAGAGCTTGAAACTCCTACAGGAACTGTTAGAAACCGAAACTCTACAAAGTCGGAAACTGGTGGGTTTGTTCTCTGGCAGATGAATCCTGATATGTGGTACGTTGAGCTCTCTGTTGGTGGTAGTAAAGTTCGTGCTGGCTGTAATGGGAAGCTTGTTTGGCGACATACTCCTTGGCTTGGTTCTCACACTGCTAAAGGACCCGTCAGGCCTCTTCGTCGTGCACTTCAGGTTAATCCCCAAACACTAAAACTTACATGGTTTTGAAATCAATCCAATGCTGATTCTGTTATGTTAAATGATGTTTCAGGGACTTGATCCGAGAACTACTGCTACTATGTTTGCTGAATCGAAATGTGTTGGAGAGAGGAAGGTGAATGGTGAAGATTGTTTCATTTTGAAGCTATGTACTGATCCTGAAACGCTAAGGGCGAGGAGTGAAGGACCAGCAGAGATTGTAAGACACATCCTTTTCGGTTACTTCAGCCAAAGAACAGGACTTCTAGCTCAAATTGAGGATTCGCAGTTGACTCGAATCCAATCTAACGATGGTGATGCTGTTTACTGGGAGACCACGATCAATTCGTCTCTAGACGACTACAAACAGGTGGAAGGGATCATGATTGCTCACTCTGGACGCTCTGTTGTTACCCTCTTCAGATTTGGGGAAGTTGCTATGAGCCACACTAGGACAAAGATGGAGGAAAGATGGACCATTGAAGAAGTCGCTTTCAATGTTCCTGGTCTGTCTCTAGATTGCTTTATCCCACCCGCTGATCTTCGGTCTGGTTCGTTAACTGAAGCCTGCGAGTACTCGGGTCAAGAGGAGAAAGGGAAGAGCTCACTAGCGTTGGCTTCAACAACAGCTCATAGAGCTAAAGTTGCAGCCTTGGAGAAAGGAAGCTTCGACAATGATCCTGTTTGGCATATTGATGTCTGAGTATGGTAGGGAAGATGCAATCTGTGCATAGTAATCCTAATAACAAGACTCGAGCCTTGAAATGAGACTAACTAACCCCTTTGTTTAACAGCTCAAATATTAGGAGTTTGATTACACGATTGGTTTATTTAAGTTTCATTTCTC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9890 </w:t>
        <w:tab/>
        <w:t>AAACCCCACTTGCAATTTCTCCCCACATCTCTCTCCCATCGCCCTCTCTCCTCTCTCTCGTCTTCTTCGGCTGTGAAGCAAATAAAGCAAATTCCTTTCTTCGATTTGTTCTGAAAGTTTTCAACTTTGGTGAGTTTGGAGAAGAAAGAAGACACAAATCTCTTTGAATGCAATGTGAAAAAAGGAATAGTTTTTTCCGACGAGAATGGTTGCTGCAGCGATTTCAACCACTGACCCAAGAAACCCACCTCGAGATCGACCTCAATCTCTTACCAACAATGGCGGACAAAGAAGACCCAGAGGCAAACAAGTTCCTTCTCGCTACTTATCTCCTTCTCCGTCTCACTCTGTCTCTTCCACCACCACTACCACTACCACTACTACCACCACCACCTCTTCTTCCTCCTCTTCTTCTTCCTCTGCAATACTCAGAACTAGTAAACGATACCCATCTCCTTCGCCTTTACTCTCTCGCTCCACGACGAATTCCGCTTCCAATTCGATCAAAACGCCGTCTTTGTTACCTAAACGGTCTCAATCAGTGGACCGTCGTCGACCCTCGGCGGTTTCGGTCACTGTAGGCACTGAAATGTCGGCGGCTACGAAGATGCTTATCACTTCCACTAGGAGTTTGTCTGTTTCGTTTCAAGGTGAAGCCTTTTCTCTTCCGATTAGTAAAAAGAAAGAGACTACTTCTACGCCGGTTTCTCACCGGAAATCTACTCCGGAGCGACGGAGATCGACGCCGGTTCGAGATCAGAGAGAGAACTCTAAGCCTGTGGACCAACAACGCTGGCCTGGAGCCTCACGGAGGGGGAATTCTGAATCTGTTGTGCCGAATTCGCTTTCTAGAAGCTTAGATTGTGGTAGTGATAGAGGAAAGCTTGGATCTGGGTTTGTTGGGAGGTCAATGTTGCATAATTCTATGATTGATGAGAGTCCTAGGGTTTCTGTTAATGGGAGATTGAGTTTAGATTTGGGAGGTAGGGATGAATATTTGGATATTGGAGATGATATCCAGAGAAGACCAAATAATGGTCTGACGTCTAGTGTTTCCTGTGACTTTACTGCTTCTGATACTGATAGTGTTTCTTCTGGTAGCACTAATGGTGTTCAAGAATGTGGCTCTGGTGTTAATGGTGAAATCTCTAAATCAAAGAGCTTGCCTCGTAATATTATGGCTTCTGCTAGGTTCTGGCAAGAGACTAATAGCCGGTTAAGGCGGTTGCAGGATCCAGGTTCGCCTTTATCCTCTAGCCCGGGTTTGAAAACCAGTAGTATATCTTCAAAGTTTGGTCTTTCGAAACGGTTTTCTAGCGATGCTGTTCCTTTATCATCTCCTCGTGGTATGGCTTCTCCTGTAAGAGGTTCTGCTATACGCTCTGCTTCACCAAGTAAGCTTTGGGCGACAACTACGTCATCTCCAGCTAGAGCTCTTTCGAGCCCTTCTCGAGCTAGAAATGGAGTTTCTGATCAAATGAACGCTTATAACCGCAACAACACGCCTTCAATTCTTAGTTTCTCTGCTGATATTAGGAGAGGGAAAATTGGGGAGGATCGTGTTATGGATGCACATTTGTTGAGGCTTCTATATAACCGTGACCTGCAGTGGCGGTTTGTCAATGCGAGGGCAGACTCTACTGTTATGGTGCAAAGGTTGAACGCAGAGGTATGGCTTAATTATGAGTTTTTCATTTCCTTTTGTGGTCAATCACAGCTATGGTTTATACTTTTAGCCACTGCTGCAGATTAGATAGGGTATGATTTGTTCATCTATATTTAGGATCTTGATGTAATAAGTGAGCACTTGTGGAAACTTATCATTTAGGCTCCTAGGTGCCATCATCCCACAGATAAATCAGGTCAATTTGGAGATTAAGCATGAGTTTGTTAATCTTACTGGAACTAATATAGTGGAAGAGTAGTTTTTGTTTAAGGATGACTAAATCTATACTATTAGCGGCGTAACATAAACTGTAATTTGACTCTCTTGTTTTTTCTCTTTGCCAGAAAAACCTGTGGAATGCATGGGTATCAATCTCGGAACTGCGGCACAGTGTCACTTTAAAACGAATCAAGTTGCTTTTGCTAAGGCAGAAATTGAAACTGGCTTCTATTCTGAGGGGACAGGTAAGACTGTGAATGAACTCTCTTAAGTTTATGCGATTTCTTACTTTAAAAGGGCTAATGTCCTAATTAAGACGTTTTCTTCTCCTTCTATTTTTGAGGAATACGACAGATATTCTTTGGAATTTGGCTTAGTGATTCCTTCTTGCCGTAATAAGAAAATCAAGTTTTGTGTATAACTCAATTATTGTTGAATGGTAATTGTCTCGCAACGTGTTTAGCAAATGAATTTGGACTCTAATAATTTATTTATGTATGGTAGGTAGATTTTCTATATCTACCTCTAGAAGTTGGTATGCTTACTTGCTTAGAACCATCCCACAACTTAACACTTTGAATTTTTGACAATGAATCAGCATAAGAAACATGAGATTTTATTTATCTTTAAGTGATAACCGTAGTAATAGTACATCGCTACAGGAGAGGCATATAAGAAAGACTAAAGAAATTATGAATGTTGTTTTTTGCATTAGATATACTAAACTTGCTCGCTGTATTTATTAAATTGTAGATGGGTTTTCTAGAAGAATGGTCTCTTCTGGATAGAGATCATTCAAGTTCTTTGTCAGGAGCAACCGAATCCTTGAAAGCCAGCACACTTCGTCTACCAATAGTTGGAAAAACCGTGGTAAGACTCAATGGTATAATCCATGATATGATTGTTTTGGCTTAATCAAGAAACCGTAGGTTAATTTTTTTTTAATATGCTTCTCGAATTGTTTAGGTTGATATTCAAGACCTCAAGCATGCTGTTAGTTCAGCCGTCGATGTAATGCAAGCTATGTCATCTTCCATATTCTCACTGACGTCGAAGGTAAAAAAATGATCTTGTCTCTCTCAGATTTTTCGAAGCTCTGTTGAGTCTATTGAACCTTTTGGGTCTGATATGTTATCTGTCTTGAGTTATTCTATGCACAACCCTTATCTTTAATGGTTACTTTAAACTCATTTATGTCTATTTAGGTGGATGAGATGAATTCTGTAATGGTGGAAACCGTGAATGTAACTGCTAAAGAAAAGGTTTTGCTTGAAAGATGTCAAGGTTGCTTATCAAGAGTAGCAGCTATGCAGGTAAAGGGTCTTCATCTTCATTTATCTTCTTGTTTTTTGTGTTTAGAGTACTTTTGCAATGTCTCTATTCTTTTCTAATATGACTTTGGGGTGAACACGACAAACCAGGTTACTGATTGTAGCATGAAAACGCATATAATACAACTAAGTCGGATACCAATCACAAGCAGCTTGACTCCGCAATTGTAGAAAAACTGATCTTCCTCAAGAGAACAGATTTGTTCCTTTTGACTACACTACTCACCAAGAACAGAGTTGCTAACACGGGCCTTTTCCTTCCACGAATCCCGACCTTATCGTTTTCAAACCAAGATCAAGGTGAGATTCGCGGATATCATCTCTCTCTTTGCTCTTGTAGTTTCTACGTTTGTTTTGTATAAGATTTCAGGTAATTCCTCTAAAGTAAGTAAGCTTAGTTTTTTGTATACGTAAGTTTTTCTAATGGGATTCTTTGGCTTGTGTACATATAAAGATGTAGTAGTAATGTATGCTCTGATGAATCACTGATTTTG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0570 </w:t>
        <w:tab/>
        <w:t>AATAATTGTTCCTCTTTCACTTTCTACATCCTTTCTTCTTCTTCCTCTTCTCTTCCTTCTCCGTTGCAAAGCTCAAGAAAAACTAAAGGAATCCAAGTGGTAAACCTCAGCGCAAATTTCAAGAAGAAGAAAAGCAGAGAAAAGTTTTCTTCTTTTTGACCTTTCTTCCCCTAAATTAAAGGTTAACAGAGCCTCAATTTCGTCTTTTTCTTATAACGAGAACCCTTTACCATAAAAATCTCAACTTTATCCCTTATTCTTATCTGCAAAATTCGTTCTCGTCCCTTGGATTATGGGTTTTTTTGTTCCTCGAGAAAGTTGATTGCTTTCTTGGAATCCATGCGTGCCCTTTCTCTTTGTTGTTTTAAAGGATGCGTCTGCGTTAGATTGTTTTAGTAACTTTGTGAATTGATTAAGCACTTCTTCACCATAATCAAGTTTATAGCTTTTGCTTCTGATCAGGTAAAAATACCAAAATTTTAGGAGTTCTTGAGCTTTGTTTTTAATGGCAATATTTGATTGCAGCATCTTAAAGTTCTATAATTTGCCAGAGATCTGATTTGATTCGCTTAGTAATTTCTGTTTCTTGAGTTAGAGTTAGTGTCTCTTTGTTTGTTATCTGTAGAATTTGAACCAAACTCTAAAAGGTTTGTCTTTATTTTATTTGTATTATGGATGATTCCAAGTAAGAGCTGCTGTCTTTTTTTGTTTGCAGATCCTGTTATGGAATCTCCACATTCTGAGGCATCAATCGTGAATGGTAGTATCCATTTGAATGGCAGTGGTGAAACCAAAACAAAGAATATAGTCATGTCGTCTGATTCAGACAGTTTCATCGGTGTGCTTGAGGTTTTTGTTCACCAAGCTAGGGACATCCACAACATCTGTATCTATCATAAGCAAGATGTGTATGCTAAGCTTTGTCTCACAAATGATCCCGAAAACTCCTTGTCCACAAAGATCATCAATGGTGGAGGGCAAAACCCTGTCTTCGACGATACCCTTCAGTTCGACGTTAAGAACCTGGATTGTTCGCTTAAGTGTGAGATATTTATGATGAGCCGCGTGAAGAATTATCTTGAGGATCAGTTACTTGGATTCTCTCTTGTACCTTTGTCTGAAGTGATTGTGAGGAATGGGAAATTGGAGAAAGAGTTCTCCCTTTCTTCAACCGATTTGTATCACTCTCCTGCAGGTTTTGTCGAGTTGTCTCTCTCGTACGCAGGAGATTCGCCTGACGTGATGCATATTCCTGCGGTTCCAACTGCGGATGAGACCGAGTTGGCTCCTATCGAGTTTGATGAGAGTGAGTTTTTGGATCCAAAGATTGTCTGTGAAAACAATCAAATGGTGTCTAAGTACTTCTCCACTACGTGTTCTGATTCTGATGATTTTGCAAGCTCTGAAACTGGCTTTGTGGAAGTAAACAGCATCCTGTCTGCAGTTGTTGAAACTGCTGTTGACGAAGCAGCACCGGCCAATTCTGTCTCAACAAATGGAATCTCATCTCCATCAACTGCAGTTAGCTCTGGCTCCTCGGGAACTCATGATGTTTCAAAGCAATCTAGTGAAGGAAACAACTCAGATTCAGAACAAGAAGCGAAGAAGCCAACAGATATCATCAAGAGTGGTGATTTAGATAAGACTGATGAAGAAGCAGTTGTGAAACCGGTTCTGACAGTGAACATTGAACCAGAGCAAAAGGTAGTGCAACAAGATATTGTTGACATGTACACAAAAAGCTTGCAGCAATTCACTGAGTCACTGGCTAAGATGAAACTTCCTTTGGACATCGATAGCCCAACCCAATCAGAGAACTCAAGCTCCTCCCAGCAGACGCCAAAGAGTGCTAGCTCCCGTGTTTTCTACGGGAGTAGAGCCTTCTTCTGAAGCTCAGAAATCATCTCAAGTTTGGCATCAGAAGTAGCGAGCATGTAGTGAAAGTGTAATAAGTTAAAAGTAGACACTATCTAAAATGTGTAACTATCTTCCTTTGAAGCCTTTAGCTTTTCTT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0660 </w:t>
        <w:tab/>
        <w:t>GAACTCAAAGCTATCTCTCTCCCTCTATCTCTGAGGCACGCATTTTCGTCTGTGATTCTCGAGCTCTTTTGGGGTTTCTCCGAGATTTTTGGTCGGTTCTTCACGTTTTGTTTATGGCGGTGATTACGTGATGAAAGTCACCGGAAAGCCGTATTCGACGGCGACATTACCGGCCTTTGAGTCGGATAAGAATCTCTTCTCTCACGGTCCAGATCTCAGAGCTATTCAAAGAGCTACTACTGTCACTAAACGTCGAGCTAGGAACCCGAGTTTGACTCGTCAGCGAAGATCCGGTCCTTCTGGTGGCAGACGAAGCCGGCCGGAGACTCCTTTATTGAAATGGAAGGTGGAGGATCGGAATAAAGAGAGAAGCGGCGTTGTAGAAGACGATGATTACGAGGATGATAATCACCAGGTTGCGAGGTCAGAGACTACTCGCCGCAAGGATCGGAGGAAAATCGCACGGCCTGTCTCTGTTAGGAAACTCGCCGCTGGGCTATGGCGGTTGCAAGTTCCTGACGCGAGTTCCAGCGGCGGAGAAAGAAAGGGCAAAGAGGGGTTAGGGTTTCAGGTACAATAATTTTAATTTTTTTGGAATCTTCCGGATTCTTGAGATCCAATAATTTTGGGGCATTTACTTTGAAATTGAATTGCTCTCATCTGCATTGTGAGAATAAAGTAGTTGTTATGGATGATCTCAATTTATTACCCAATTGGTCATTGCTTAATTTTGAAGTTCAAGTTTTGACCACTGCTCTATCAAATCCTTATCTTCTTTGTTTGCATTATCTATCACAGCTCTAAATTTTGTTCATATGGAGAAAGAAATTTATGTTCATAAGCTTTCTGTTTTAAGCTATCTTGTTGTTTCCTTGCAGGGAAATGGTGGATACATGGGTGTTCCGTATCTTTATCACCATAGTGACAAACCCTCTGGTGGTCAGAGCAATAAGATAAGGCAGAACCCTAGTACTATTGCTACGACAAAAAATGGATTCTTGTGTAAGGTGTGTTGATCTTTTCAATCTTCGTAGTGTATATGATTTTAGCTAAACAAGTAGATGAGTGAAATACTTTTTGCAGTTTTTTTGGATATCGTGCACCCGTTGTCTATTTACTCTTCAAAGACTTAGAGCTCTTTTACCAGTTACCATAATCTGAATGCAGCTTTTTTGTGTTATGATTTCTTTTCATTTTTAACCCGGTAAAAATTATTTTTATGAATGAAGTTTATTGTTGAAGAGCACGGAAATTTTCTCGTAATATCCCCGGCTGCAGAAAGGAAAAACTTAAATGAGATTGAAATAATGAATCTGTGAGTTCAAGTTGGTTCTATGAGTCCTTTCGGTCAGTCTTACCTTTTTGGGTAATCGGTTTTATAAAAGCTGTAATTCTCAATATAACTCTTGACTGAGATATTCTTGTCCTAGTCCTTGAAGGTCCTTCTTGTTGTTGATCTTATGTTTTGTAATCAATTTTTTATGGTTTCTTGACCTCAAGTCTTCTATTGCTTTCTTGTCAGCTCGAACCTTCAATGCCATTTCCCCACTCAGCAATGGAGGGGGCGACAAAATGGGATCCTGTCTGCTTGGATACAATGGAGGAAGTACACCAAATATATAGCAACATGAAGCGTATTGATCAGCAAGTGAATGCTGTGTCATTGGTTTCTTCCCTTGAAGCAGAACTGGAGGAAGCACATGCTCGCATAGAAGATCTCGAGAGCGAGAAGCGATCTCATAAAAAGAAGCTCGAGCAGTTCTTGAGGAAAGTTAGCGAGGAGAGGGCTGCTTGGCGGAGCAGGGAGCATGAGAAGGTCCGAGCAATTATTGACGATATGAAAACTGATATGAACAGGGAGAAGAAAACCCGTCAGAGATTAGAAATCGTAAATCATAAACTAGTCAACGAGCTTGCAGATTCAAAGTTAGCCGTGAAGCGTTACATGCAGGACTACGAAAAGGAAAGGAAAGCAAGAGAATTGATTGAGGAAGTTTGCGACGAACTTGCAAAGGAAATAGGAGAAGATAAAGCTGAGATTGAAGCATTGAAGAGAGAATCCATGAGCCTCAGAGAAGAAGTGGACGATGAAAGAAGAATGCTACAGATGGCTGAGGTCTGGCGTGAGGAACGTGTCCAGATGAAGCTTATTGATGCCAAAGTAGCACTCGAGGAAAGGTACTCACAAATGAACAAGCTTGTAGGAGATTTGGAATCTTTCCTTAGGTCACGAGATATCGTGACAGATGTCAAAGAGGTGAGAGAAGCTGAGTTATTAAGAGAAACCGCAGCATCAGTTAATATCCAAGAAATCAAGGAATTTACGTATGTGCCTGCAAACCCGGATGATATCTACGCGGTGTTTGAAGAAATGAATCTCGGTGAAGCCCATGATAGAGAAATGGAGAAATCTGTCGCTTACAGTCCAATCAGCCACGATTCTAAAGTTCACACGGTAAGTCTAGATGCCAATATGATGAACAAGAAAGGGAGACACTCAGATGCTTATACTCACCAGAATGGAGACATTGAAGAAGATGATAGCGGTTGGGAAACAGTGAGCCACCTCGAAGAACAAGGATCGAGTTACTCACCAGATGGGAGCATTCCTTCTGTGAACAACAAGAATCACAATCACCGACACAGCAACGCCTCCAGTGGTGGTACAGAGTCCTTAGGCAAAGTTTGGGATGATACAATGACTCCAACCACAGAGATAAGTGAAGTGTGTTCCATTCCAAGACGGTCATCCAAAAAGGTTTCATCAATAGCAAAGCTTTGGAGATCAACAGGTGCAAGCAATGGAGATAGAGATAGCAACTACAAGGTAATATCAATGGAAGGTATGAATGGAGGAAGGGTTTCAAATGGGAGAAAGTCAAGCGCGGGAATGGTTTCACCAGACAGAGTCTCGAGCAAAGGCGGATTTAGCCCGATGATGGATTTGGTTGGACAATGGAACTCTTCACCGGAATCTGCAAATCATCCTCATGTAAACCGAGGAGGAATGAAAGGTTGCATAGAATGGCCTAGAGGTGCACAGAAGAGTAGTTTGAAGTCAAAACTCATTGAAGCACGAATCGAAAGCCAAAAGGTTCAGTTAAAGCATGTCCTTAAACAGAGGATT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0740 </w:t>
        <w:tab/>
        <w:t>AAAAGTGGGAGCAGTTGATTGACGTTCTAGAGACCGTTGACGAAGAAACGCCGAAGCTGACTTCTTCTTCCACGCGTTCTCCAAATCCAAATGCACACTCGTATAAATTGATCGGAGACGATCTCTATCAAATCAATCTGAGATAACAAAAAAAAAACCCAGATTCCATTAACCCAGCTCGAGAATATAATGCACGATTTCTGCTTCACTATCCCGTACGGGATCCTTCTGATCGTCGGAGGATTTATCGGGTATCTGAAGAAAGGAAGTATTGCATCTCTCGCCGGAGGAGCAGGCACTGGATTGCTTGTCGTTCTCGCTGGTTTCATCAGCCTTAAAGCTTTCGAGAAGAAGAAGACATCGTTACTCGCTACTCTTCTCGAAACAGGTTTTTTTTTTTTTATCTCTCGTGATTGGCTTAGATCGAATTTTTGTTTGGATTCATTGGTCTGGGATTAGATTTTGGTGATAGGTGCCACTGGAATTCGAGTTCTTATTTGCATTTTATTCCGAAAAGGGATGACTTTCAAGCTTCAATATAGAAAAATTACCAAATTTAGACCCAAGTTAGGTGAATTCAGAACAAATTGATTGGCTTCTTTGTTGGAATCAAGAATTTGTTTTTACATGGTAGGCTCTAGCGTAAGAGTTAGATAAGCTATGCTTAATTGATGTATTGTGATCTCATAAATGAAAACTGATTCACATTTTAAATGTGGATTGTGGTTATTGTTACCATTCACTGAAAACAGAACCAAACCCAAAAACAAAACACTTACAAGGCCTCACAGTTTATCTTCTGTTTAAGTGATTATTAGTGACTGAATACTCATTTGAAAATGTCTTGTTATACAGTCATTGCAGCTGCTCTCACATTTGTCATGGGACAACGGTTCTTGCAGACTCAGAAGATTATGCCAGCTGCTTTGGTAGCTGGAATCAGGTATTTATCTTTTTTTTTTTTTGTATCTAAAGATTTAGACTTTCAAGGGCTCTCATGAACATTTTGTCTGTATTGCAGTGCTCTCATGACTTGTTTCTACGTATACAAGATCGCAACTGGCGGCAACCACATACCACCGAAAGCTGAATGATTAGTGTTATACACTCCGGTTGTCGATGAAGCTCCTCCACTGTTGAAATAAGGTATATGGATTTTAGATTTACAAATCAGGATAGTGTAGATAATACTGATTACGCTCTATAAGGGAGTTTAGTTATCTTGGTCCCTAGGTGAACATGGTTTTCCTGTAAGAATCTCTTTCATAAATCTAATTTGTATTTTCTTATGAT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1730 </w:t>
        <w:tab/>
        <w:t>AACGTCGCTCTTGGTCACGAGGCGACTCTCACTGTGGAGTTCGATATTCAGGCAATCTCAAAAGCTTCCACGACAAAGGTGTCAAATTTGGTCATCATGACGGGTGAGTTCGATCAATTTACTTCAAAAGTTTCTTAATTTCTTCGTTTAACATCGAATCTTTGATTCCTTAAGCTTATCATTAGATGGGAGAGTAATTAGATTCCGATTGATCTTGATTTCTGACAGATTGATTTGAGAATTATTGGGTGTTATGTTGTGTCTCTTGTAGAGTATAAGCAGGAGCAGGAAATGGAGATTGAAGCTCTTGAAGCTATACTTATGGATGAGTTTAAAGGTGAGTTTTTTTTAGTTTCCTTGTATGTTCATCATTGAGCCGATGATGAGAGCATTGAATCCTTAACGACTGTTTTGTGAACAGAAATTCATTCTAGTGAAAGTGGGCTTAATACTTCGAATCGATGCTTTCAGATTACAGTGACTCCTCAGGTAGACAACACCATTCATCTATTTCCTTCACTTTGTTTGTCATTTGTGAAAAGCTTATGTGTTATAAGTGTAGAAATGTCAACTGAAATATCTTCTGCTTCTTCTTTGGTCTTTATAGGATGATGAACTGGAGGAATTAGCAATCCCACCAGGTTATTGGTCTTTAAAGAAGATACCTTGTTGTATCATATGCCTCTCCTGTACTTTCTCAGTCTTATAGCTCTCAATTTGTCTTGCAGTTCAGCTGGCTTTGGTTTTCTCGCACACAGAAAATTACCCGGACGAGGCTCCGCTTTTGGATGTTAAAAGGTAATTCTTGGTTAACCAATTTTATCAAGCTAAAACAGATATATGATGATGACACTCATGTGGGTAGAGTATTCTTCCAGTATTCGAGGAATCCATGTTAGTGACCTCACCATCTTGAAAGAGAAGCTTGAACAAGAGGTAATATATTTGTACAACTTTATGGCTTGTTATAAATTTTATACATGAAGTATAAAACTGGAAGGCCTCTGGTCTATGCTGTTTCTACACCGAATTGCATGCCTGAACACAAAGCTATTTTTCACAGGCATCTGAAAATCTAGGTATGGCCATGATCTATACACTGGTCTCATCAGCAAAGGACTGGTTGTCTGAACACTATGGGCAAGATGATGCAGCTGAATTTGCCGAAGTAGAAGCTGCCAAAGAGGATGAGGTATTGTTGTCTGCTCAGTATTTCAGATATAAGCTGCAAAGAACCTCAAGTCTTTTTTGCATGATATATGTGTCTGCCTTCGTATCGCTTGTTCTCTTCCTGTCTAAATTTTATTTTTGCAGGTAATTGTCCCTCATGGAGAACCTGTTACGCTAGAGACATTTTTGGCGTGGAGAGAGAGATATGAGGCAGAGCTTGCACTTGAGCGAGCCAAGTGAGTAAACTTTCCCTGCATATTCTTCTTGTTTCCTTGCTCTTATATACCATTGAACACTGACTGAGTTATTAATTTTTTATCTGTGGCCGTGAATTAATTTCTAAGGTTGATGCCGGAGTCTGCTCTTACAGCACCTAAGGAGAAGAAGCTTACAGGAAGACAGTGGTTCGAAAGTGGGAGAGGGGTATGTCTCATTCTTGTTTATTATCGGACTCATGTTAGAATTTCATTATCTAAACAAGTACTATTGTTGTTAACTGTCTTGTTCAGAGAGGAACGGTGGTCATTGCTGATGAGGAAGATGAGGAGGAAGATGAGGAAGACATCGACTTTGAAGACGAAGACTTTGAAGGTGAAATAGTCTTTCTTTTTGGTTTACACGCGATTATCCATAAGCAACCAATGGTTCTCAAGAACCGCTTTGTTTTTTTTTGATACAGATGACGAAGAAGACATGCTTGAGCACTATTTGGCGGAGAAATCTGATTCTTCCGCTCCCCCAACAAGGACATGAAGCTAAGGGAGAGCCTTATATACTGATAATTGAAGCTCTTTTCTGGATAGAGATCATGATGCAAGATACTGACCTTGCATTGAGAAGCATTTAATCTCCATATCTTCAGTTTTCCGAGTTTTGATCCACTCAAGAGTACCCTGAGAATTACCATTTGTCTTAAATCTATAAAATTTACCATGTCATCTATAAAAACACTGTAGGAGAGAATGCCACTGATTTTGTAACTTTTTTGTTTAGCATCAGCTCAAAGCAAATCTCTCTGTCAAAAGACAAATAGTTAAAATTTGGACCC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2080 </w:t>
        <w:tab/>
        <w:t>CAAATCTTTAAGCGATTTTTTCATGGCGTTTCTGGTGAGTTTACTTGTTTATGTTGTTCTTTTGACTTAATTTATCTCCTTCAAATAAGACAAAGATTCGATTTTTATGTTTTGGGTTCTTCCCAAAGCTCTGTTTTTTGTACTATTAGATATAGAAAGGGGAAAAAAATCAAAACTTTTTCGTTTTGATCAGATCTTTAGTTTCTGTAGTGAGTAGATTACTGTTGATCCTTGGTGGTTATTTGATCCCATCATCAAAAGTTTGTCTTTTTGATTACAATCTGTTACTTTTTGTAGATGGAGGTCGATGAAGAAGAAGAGATATGATTTAGTCGTTCTTCAAATTGAGAATCTTGGGGTGGTTGTTTTTTATTGGTAGTCATGATTATTACCACACACAAAAGAGATATAAACTTGTTGGTGCTTCAATTAGGAGCAGCTCTTGCTGTATCTTTTGCTGGATTTCTCTTTGCCCGATTTAGAAAGAATACAAAAAGAATTGGACCTACTTTGCCTCCTCTTCCACCTCACTCTTCTGGTTTGTGTTTCTGTCTTATTGCTTTTTGTATAGAAGATTTTAATTGATTTATGCAGTCCCTGAGTCTAATGAGTAAAGAGGGTTTTGTCAATTTCAGATAATGGATACAGAGACTATTCCAACAAATCCATTGATGTAAGTTAACATCTCTCAGTCTCATGAACAGTGTGTGGTAGAAGTTGCTATTTTTAGCCTTGACTTATGATCTGTAGATTGTTGCTATAATGGTGATCAGTAATGTTTGAAGTTACTGTAGATTTGAGAATTGAGACCATTTTAATGGAATTTTGATCAGATTCTGTTTTCTGTTTTCTTTGGTAGAGACGAGATGAGGGCACGGAGAAGACGGATGAAGAGACTTTAATTGGTGTTTCGCCACGAAGGGAATGTGATCTTGATGAAAAAGATGTGTTTCTTTTACCGGAGTTTGAAGAGGAAGCTAAAAAGTTAGATTTGTTGGTTTGTGATGACTGTGAAACACCGAGGTCAGATATAACTGCTCCTTTAGCATTTCCTAGCGAAGAGGAAGCTGATCATGAGAATGAGATTAACCGGTTGAGAAACACGGTGAGAGCGCTCCGTGAGAGAGAGAGGTGTCTTGAGGATAAGTTGTTAGAATACTACAGCCTTAAGGAGCAGCAAAAGATTGCAATGGAACTGAGAAGTAGATTGAAGCTAAACCAGATGGAGACTAAAGTTTTCAATTTTAAGATCAAGAAGTTGCAAGCAGAGAACGAAAAACTTAAGGCTGAATGTTTTGAGCATTCTAAAGTTTTGTTGGAGCTGGATATGGCTAAGTCTCAGGTTCAAGTGCTTAAGAAGAAACTGAACATCAATACTCAACAACACGTAGCGCAGATCTTGTCGCTTAAACAACGAGTGGCGAGGCTGCAAGAAGAAGAAATCAAGGCTGTGTTACCTGATCTTGAAGCTGATAAGATGATGCAGAGGTTAAGGGATTTGGAAAGTGAGATCAACGAGCTTACGGATACTAACACGAGATTACAGTTTGAGAATTTTGAGCTTTCTGAGAAGCTGGAGTCTGTTCAAATCATAGCAAATTCAAAACTGGAGGAACCAGAGGAGGTATAACCTCAAATTTTTGGACTTCCTACAAAATATTGAATGCTGATTTCAAAACGTTTGTTTGTTACAGATTGAGACATTACGCGAAGATTGTAACCGATTGAGGAGTGAAAATGAAGAGTTAAAGAAGGATGTCGAGCAGCTTCAAGGGGATCGATGTACTGACCTCGAGCAGCTCGTTTATCTCAGATGGATAAATGCTTGCTTAAGATATGAGCTAAGGACTTACCAGCCTCCTGCTGGTAAAACTGTTGCTAGGGATCTTAGTACTACTCTAAGTCCTACTTCAGAGGAGAAAGCAAAGCAACTGATCCTCGAATACGCACATAGCGAAGATAACACTGATTATGATCGATGGTCATCTTCGCAGGAAGAGTCATCAATGATCACTGACTCAATGTTTTTAGATGATTCTTCTGTTGACACTTTGTTTGCAACTAAAACAAAAAAGACAGGAAAGAAGAAGCTGATGCATAAGTTAATGAAGATCTTACATGGTAAAGATACTAAAGACAGCAAGAAGAGAGCTGGTTCATCGGAACCGAGCAGCTCAAACACTGGTGTTCATTCAACTCCTAGGCAGCTTAGATCAACACATTCAATGGACTTCCAAATGTTGATGCGTGGCAAAGACGAGGAAGAAGACTTCAAGAATCACATTGTGATGCTGCGTCGTAAGAGTGAAGCAGCAGGTTCTTCCACTTATGGAGAAGAACACTGTTTGGAAACAGATCAAAACGGGAAGAAAGAGCTGATTAAATTAGCAGATGCGCTTACGAAATCTCGTTCTACAAAGAAACTGCATAAGAAATCTGTGTCCTTCTTTTTCTGAAAGTAAGTAGAAACACTAACTTACTTGTTACTGTAACACGCATCGCCTAAAGCTACATGTATGTGTATATAGATATAGCTTAAAGTTTGTAAATTTGTGAATCAAAACATAAGAAAAGAGTGGAGAGAATCTGATATGAAGCTTGAGAGAAATGAGTAACGCTTGGTGAGGAGCATTGAAA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2140 </w:t>
        <w:tab/>
        <w:t>ATAAGTAATCAAATTCCAAAAAAAATAAAATAATACAAATCTCTCTTTTTCTCTCTAAAAAATCTTGATATGGATCAAAACGTACCAATAAGCAAGAAGCTATGGAACATCGTACGTTTTCTCTTGTACATGATCCGCAAAGGCGTCTCAAAAAACAAACTCATCGCTGACTTCAACGCCACTCTCAAACGTGGCAAGAACCTCATGTTCCACCAACGTCGTCGTGTCCACGCCGGTTCCACCGCCTCAGCCGCTCTAAACGCTACTTCAGCCACCGCGTCATCGCGACAAGAGTACGAGTTTAGCTGCAGCAACACTCCAAACTATTCATTCCCTTTCTCTAATATGGCTTTCATGAGGAAAAAGAGTCACAATAATCTCTTCACGTGTGGTCAAACGCCTCAGACGCTTGACGACGACGTAGCCGCCGCTAGAGCCGTTCTTGAGCTTCTTAACGGCGTTGGAGAGAAAGGAAACGTCACGCCGGCAGATTTAACGGTGGCTTTGTCTCCTTATTTCCCCGGTTTTGGACAGACTCCATTGGTTAGACCGTTAAGAGTAACGGACTCACCGTTTCCGTTAACGCCGGAAAATGGTGATGTGGCTAATGGACACGTTGACAAAGCAGCTGATGATTTTATAAAGAAGTTTTATAAGAACTTGAATCAGCAGAAAAAAATGATTGAGTTCAGCTAAATATTAATCCGAATTGTGTGTATCTTCGTCATATTTCTCTTCTTCCTTAAATATTTTTTTACC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2160 </w:t>
        <w:tab/>
        <w:t>ATTTCTCCAGAGGGAGAGAGATGATAAACTCAATGCCCTATTTACACAAAAACCTACGCCTTCTTCGTCTCCTCTCTTCAAAGTCTTCTCCTTTCCCTCTTTCTCTCAGACCCTTTTCTCCACGATCCTTCTCTCTCTCAACCCTCTTCTCTTCTTCTTCATCATCGTCTTCAATGGAGAACAACGAAGCAACTAATGGCTCCAAGTCTTCTTCTAATTCATTCGTGTTCAATAAGCGAAGAGCTGAAGGATTTGACATAACCGATAAGAAAAAAAGGAATCTAGAACGCAAATCCCAAAAGCTTAATCCCACTAACACTATTGCTTACGCACAGGTCATCATCATAGACTTCTTCGTTTTTTTTTCCAATTTTGGATTCTTAATCTCTCACAATACTTAAAAATCCGATCTTTCAGATACTTGGAACTGGAATGGATACACAGGATACATCATCTTCTGTATTACTCTTCTTTGATAAGCAAAGATTCATCTTTAATGCTGGAGAGGTAAATTAAAATCGCTTACAGATTTTTCAGCAGTTTAAAGTTTGTTACTTGATCACTTACTTGTGAATTGAATGTGTTTTTTAGGGCTTGCAACGTTTTTGTACAGAACATAAGATTAAACTATCAAAGGTAAGTTTCCTCTGTTTTCTCTTTGTATGTGTGATGAGGTGAGTTTTAATTTTGATGATTTGGTGAATTTTTTTTTTACAGATAGATCATGTATTTTTGTCTCGTGTTTGCTCAGAGACAGCAGGAGGACTTCCAGGTTTGGTTCCAGCTGTGACTTTTCTCTTTGTTGCTTGACCTTTTTAGTTTATGGTGGGTGATGCTAAGTTTTTTCATGTTTTGATTTGAATAGGTCTTCTACTAACTCTAGCTGGTATTGGTGAAGAAGGGCTTTCGGTGAGTATTATTGACATATTTTTGTGTGTTTCTTCTTGTGTATGAAATTGCTGAAGTATTGTTTTTTTGTTACAAAGGTGAATGTATGGGGTCCTTCGGATCTTAACTATTTAGTTGATGCAATGAAGTCGTTTATTCCACGGGCAGCTATGGTTCATACACGGAGTTTTGGTCCCTCGAGTACTCCTGATCCTATTGTTCTTGTGAATGATGAAGTTGTGAAAATATCCGCCATTATCTTAAAACCGTGTCATTCTGAGGAAGACTCTGGCAACAAATCTGGCGATCTCTCAGTTGTATATGTATGTGAATTACCTGAAATATTGGGAAAATTTGACTTAGAGAAGGCTAAGAAGGTTTTTGGTGTTAAGCCTGGTCCAAAATATAGTAGACTTCAGTCCGGTGAATCAGTGAAGTCAGATGAAAGAGATATTACGGTATACCTGCGATTACCAATGACTGTTTTTTTCCTCTCTCTGAGTGGAGATATTGTATGAAATTGTAACTGACTGTTCATGCTTTGATCTTAGGTTCATCCAAGTGATGTTATGGGACCTTCACTCCCTGGTCCCATTGTTCTCCTTGTGGACTGTCCAACAGAGTCGCACGCTGCAGAACTGTTCTCACTTAAGTCTTTGGAGAGTTATTATTCATCTCCTGACGAGCAAACCATTGGAGCAAAGTTTGTAAATTGTATTATACATTTGAGCCCATCTTCTGTGACAAGTAGTCCTACTTACCAAAGCTGGATGAAGAAGTTTCATTTGACTCAACACATTCTTGCTGGCCATCAAAGGTTTCTCCCTCTTCTTATAATTGTTTCTCATCAAAAAACTGTTCGGTAAATTTGCTCCGTGCTTATGTTGCGTTTTGTGTATATTATTCAGGAAGAATATGGCTTTCCCAATTCTGAAAGCAAGTTCAAGAATCGCTGCCAGACTTAACTATCTATGCCCGCAGTTCTTTCCTGCTCCTGGATTTTGGCCTTCTCAACTTACCGATAACTCGATTATTGATCCCACTCCTTCGAACAAGGTTGCTTATTGCTTTTCTCATATTAAGTTGAGATAAGTTTGATTTGTCAAATCTAATTAAGTAAAGTTCTGTATTCTTATAGTGCTCAAGTTCAAATCTTGCTGAAAGCATTTCTGCTGAAAATCTCCTCAAGGTATTGTCATTCTCCAACACTTTCGGTTTTGACTTTTGAATCTATCTTTAGCTCTGTTAAATTTCTCTGTATATTGTTGGCAGTTCAATTTGCGTCCCGTGGCTATTCGTGGGATCGACAGATCGTGTATCCCTGCTCCACTAACATCCTCAGAAGTAGTGGATGAGCTACTTTCTGAAATTCCGGAGATAAAAGATAAAAGTGAAGAAATCAAGCAGTTCTGGAATAAACAACACAACAAGACAATCATCGAAAAGCTATGGCTGTCTGAGTGCAATACTGTTCTTCCAAACTGTCTTGAAAAGATTAGACGAGATGACATGGAGATTGTTATTCTAGGCACTGGTTCGTCTCAGCCTTCAAAATACCGAAACGTTAGTGCAATTTTTATTGACTTGTTCTCTAGAGGTAGTCTTCTCCTAGATTGTGGTGAAGGAACCTTGGGCCAGCTTAAAAGAAGATATGGTTTAGACGGTGCAGATGAGGCGGTTAGAAAGTTGAGATGTATATGGATCTCTCACATCCACGCTGATCACCATACAGGTCTTGCGAGGATTCTAGCTCTTAGGAGCAAGCTTTTGAAAGGAGTGACTCACGAGCCAGTGATTGTGGTGGGGCCGAGGCCGCTTAAACGCTTTCTTGATGCATATCAAAGACTTGAGGATTTAGATATGGAGTTTCTTGATTGTAGAAGCACCACAGCAACTTCTTGGGCTTCTTTAGAGAGTGGGGGCGAAGCTGAGGGTTCTTTGTTTACTCAAGGAAGTCCTATGCAGAGTGTCTTCAAAAGATCTGATATCTCGATGGATAATTCTTCGGTTTTGCTGTGTTTAAAGAATCTGAAGAAGGTTCTTAGCGAAATTGGATTGAATGATTTGATTAGTTTTCCTGTTGTACATTGTCCTCAAGCGTATGGTGTTGTTATCAAGGCAGCTGAAAGAGTAAATAGTGTTGGAGAACAAATCCTTGGATGGAAAATGGTTTATTCGGGCGACTCAAGACCTTGCCCTGAGACGGTCGAAGCATCACGAGATGCAACAATTCTTATACATGAGGTAAAAGTTGTTATTTAACACAATTCTACAAGTTAGATTTCGACATTCATAAACTGATTGTTTTTGACAGGCAACGTTTGAAGATGCGTTGATAGAAGAAGCTTTGGCGAAGAATCACAGCACGACTAAAGAAGCAATCGATGTGGGATCTGCGGCGAATGTGTATCGGATTGTTCTCACACATTTTAGCCAGAGATATCCGAAGATTCCAGTGATTGATGAGTCGCATATGCATAATACCTGCATTGCCTTTGATCTGATGAGTATAAACATGGCGGATTTGCATGTGCTTCCTAAGGTTTTGCCGTATTTCAAAACTCTTTTCAGAGATGAGATGGTTGAAGATGAGGATGCAGATGATGTTGCCATGGATGACTTAAAGGAAGAAGCTTTGTGATGACTTAAAACAGTGCAATAGATCTTCATTATTGTTCGTTTGCTCTCTTGTGGTTGAAAGAAAAGTAAAATGGAAAATTTTGAAATTTGGGCTATAGTTTTGACATATTA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2200 </w:t>
        <w:tab/>
        <w:t>AACATATCAACCAATGGGTCGTGTCACTACTCCATCCGAGGAGGATTCAAACAACGGTTTACCGGTTCAGCAACCCGGTACACCGAACCAGCGAACCAGAGTTCCCGTGAGTCAATTCGCGCCGCCGAATTATCAGCAAGCTAATGTTAACCTATCTGTTGGGAGGCCATGGAGCACTGGTTTGTTTGATTGTCAAGCAGACCAAGCCAATGGTATTGTATCCCAAATACACTTTTAAACGAGATTATAGATATTTATATTTCTTGCAAGAGATTCATAATTTAATTGACTCACTAATCTTTAAAAACTTTGTTGTGCAGCCGTTTTGACCACAATTGTACCTTGTGTAACATTTGGACAAATAGCAGAAGTGATGGATGAAGGAGAGATGAGTATGTTCTGCTTTACACAATTTGAAACCGAAATCAGATTCTTCATTAAATATGATGTTTTTAATAGCAAATATTGCGTTGTTTATGCAGCTTGTCCTCTTGGAACTTTCATGTACTTATTGATGATGCCGGCTTTATGCTCTCACTGGGTGATGGGATCAAAGTATAGAGAAAAAATGAGGAGAAAATTTAATCTTGTGGAAGCTCCATATTCAGATTGTGCCAGTCATGTCCTATGCCCTTGTTGCTCTCTTTGTCAAGAATACAGAGAGCTCAAGATTAGGAATCTTGATCCTTCTCTAGGTACTAACTCAAAACGTCAGATACAAATCTATATTTATGGTCCAGGAATTTTATTTGATATAAGTGTTCAAGTGTGGTGAGTTTAATCGATTACCGGAAAACTATTTGGTTATATCATTTATGATTTTTATAGTATAAACATGCATGAACTCCGATCATAGTTATATAACAAGATTTGAGTATAAACATATGTGCATAGAAATGCATGGTTTTCAATTTGTAGATCCATCACAACTATATGATATATTAATCTGTTTTCGAATCTATTGATAATATTAACCAAACACAGAGAAATTTCTTAATAATCAAAAATGATATGTATTTATAAATTTTGAAATTGTGTAAAACTTTTGTTTATAATTGCAGGTTGGAATGGGATACTTGCTCAAGGACAAGGACAATATGAGAGAGAAGCACCAAGTTTTGCTCCTACAAATCAATATATGTCTAAGTAAACATTTGATTTTAGTTGACTTCCATATTTATTAAAACATTATTTGTGGACCATTGTACAATGAAAGTGTGCTATATTAAAATTTG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4390 </w:t>
        <w:tab/>
        <w:t>GAAATCCTAGCTGAAGTCTATGCTCCATAATCAAATCCAGTTCATCAGAGATCAAAGATGGCTATTGCACGAACTGGAGTTTATGTTGATGATTACCTTGAGTGTAAGATCCATAATTTCTCTCTTTATTTGATAAATTTTCTCTAATTAGTTCGAATTTTAGGGTTTTAATTGTACAATTCGGAAATTCAATTTCATGTAGATGCAAGCACTTTCCCTGCAGAGCTACAAAGATTACTAAACACAGTTCGCGAACTAGACGAGAGATCTCAATGTAAATTTTTGTTATTACATTGTTCTCTTGCGTATGTTTCTTTGTGTGTTTCGTGAATTGATTATGTTTGTGTTTTGTTTGTCGTTGGAAGCGCTTATAAATCAGACAAGACAGCAAACTAAGTATTGCTTAGGGCTTGCTTCACAGAGTTCTAAAAAGGGTAATGGTAATCATTACAATAATGGTGGTCTTGATGAAGAGGAAACGATTGAGAAAATGCGTAAAGAGATTGAGTCTAGTCAGGAAAATGCGTTAAGTTTGTGTACCGAGAAGGTTTTATTGGCCCGACAAGCGTATGATCTTGTAAGTTATATATTCCTCTAAGGCTTCCTCTTGCTATTTAAGTATATTTGCTGCTGTGAATGTTTTGTTGTCTGTCACGAAAACATTGATGGATGTGTATGTATTAATTCAATCAGAATCTTTGTTGCTAAAGTCTGAATATAGCTCCTTTGGTTGTTTCAGCCAGTTTTGGTGTTGTGGTAATTATTATGTTTATTCTGGTTGTAGATAGATAGTCATGTAAAACGACTTGATGAAGATCTGAATAATTTTGCAGAAGATTTAAAGCAAGGTATGTGATTTTAGCTCAGGAGCTGTCTAGTTACTGTTATCTTAAGGGAATTGATTAGAACTATATTTTTCATATTCTAATGCTTATTCATGCTAATTATTCCAAGAGTTTTGTTAATATGTGTGTCAAAATTGATCGATTGAGGTTATTAAGTTCGTAATTGATTGAGCATGTATCCTTACGGCAAGAGTCAATCTCTTGTGTGGAATCCTTGTATACGTCTTGTTTTATCAATAAAAGGGTCACATGTGCTTATAACTCTTTTAAACTTCCTCTTGAACAACCCCTTAAGGGTTGGTAAAAACATGCGTTTCACCTGCATAAACTTTAGTCAGTGCACATCGATTAGTGTCAAGCTTCAGAGACACATAAAATGTTTATCTTCAGTCTTGTCAAATCATTAGTGGCATTACTTTCATTTTTCTATCGTGGTCATATGATAAACTTTTCAATGATGCATTGATGAAGTAGTTAAACGTTTTCAGTATTGGCGTTCTCTGTATTTATCATGTTTGTTCTTCTCTATCAGAGGGAAAAATTCCACCAGACGAGCCCTCTGTTCTTCCTCCACTACCTATAGTTCCTAAAGCGGAAAAGCGTAAGTCCTTCTATGGCACACCTCAGCCCAAGAAGATTGATTATAGAGATAGAGACTGGGATCGTGACAGGGATTTTGAGCTCATGCCTCCTCCAGGAAGCAATCGGAAAGACCTTATGCCAATTGAAGAGCAGCCAATCGATCCAAACGAACCAACTTACTGTGTCTGCCATCAGGTCCTGAATACATAAATTTTGCAAAATCTGTAAGTTGCCTGATCCTGTTGTGATCTTTGGTTAACATTTTCGTTATTTGTTTCAGGTGTCCTTTGGAGACATGATTGCCTGTGACAATGAGAATGTGAGCCTGCTCTCCCAGCATCTTATTATTTATTTTTTAATGTATAGCTGTTATGATGAAACCTTTTGTTCCTGTTTCGACAGTGCCAAGGAGGTGAATGGTTTCACTATACATGCGTTGGCCTCACACCTGAGACCAGATTCAAAGGGAAATGGTACTGCCCCACCTGCAGACTCCTCCCACAGTCACACTAATATCATTTGTACCTGTGAGAAGGTATTGCTTTACTATCATCAGAACTAAGCTCTCCTCCTGCAATTTCCATGCATTCTGTAGCTAATATAATACGTATGGAGATTTGCACGTACTTATGATATTAATTCTCATAGGTGCCACTGGCATCTTCTTTGGCACCTTCCCTTCATGACCAATGCCACCAAACTCATCTTTCTTGTTACCCAACATCTAGCAAGTGCAAGTAGAAGCAAACTTTAGATGGAGAAATCATCATGTTTTGTAAACCTCGGGTTAATTCGTGGAGCATATATTTTGTATATCAATTGTATTTGGGTATTGGTGGGCATTTTCCGTTTTATTCTACTAGTATCGATATTTACATCTGCTTCTTTCTTTCTTTTTTCCCCTCAAACCATGAGCCTTTGTATTGATCAAATGACATGTACAAAGGTTTTGTTCATCAGAAGGAATTTCACTAAAATAAAAAATTGC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4520 </w:t>
        <w:tab/>
        <w:t>CCAAATGTTCTTCATCGCTCACCACATAAACCCTAGCGATCGATTTCTCCAGAAATCAACCAACAATCGTTCATGGCGTCTTCTTCCACCTTTCTGGAATTAACTCCATTTCAATGGAATCAACCTCTCCCATACACACAACGACCCCATCATCGTACTGTTCTTCTCTACTCCAAACCTCAAAGGAGATCAAATTCGATTCGTCTCCAAATCTCCGTCAAATACAAGCAATCAACATCTTCTTCAGATCCAGATTTGAGATCCAATTTCAATCCATTTGAACAAATCGCGATTCAGGTCAAAAAAGCGTTAGATTCGTTGAAGAAACCTGCTATAGCTGCGGTTTTACTTGGTTTGCTTTTGTTCTATGATCCTAATTCGGCTTTAGCTGCGTCTGGTGGTAGAATTGGTGGTAATTCCTTCTCGTCGAGGTCTCGGAGCTCTTCTTCTTCTTCTTCGCAATCGTATTCTGTGCCGAGAACATCGAATCCGAGCTTTTCGTACTCTGCTAGGACCGCTCCGTACTATGGACCGTCACCTTTCGGTGGGGGTTTTGTGGGCCCGGCGGTTGGTTTTGGGTTTGGTGGTTTTTCGAGCTTCTCCTTGATTTTGGTTGGTTTCGCTGCGTTTGTTTTGGTCTCTGGATTCCTCTCAGATCGGTCACAGGATGATAGCATTTTAACAGATACTCAGAAAACTAGCGTCATTAAGCTACAGGTTTAGCTACAGTTTCTCCATAGCTTAGCTTTGTTATATACTACGAATGCTATTGATTCATTGGAATAGCTAAGCATATGATAAGAACATGAGATTGAGACTGTGCTCTTATAGAACTATGGAAGTTATGATTTTTCCGTAGCTTTGTTATATTCAAGGAATGGTATTTGTTCATTGGTATAGTTACGTATGGTCAGAACATGAGATTGAGAATTTGCTTTCTGTTTTAGGTGGGGTTGCTTGGTTTGGGGAGGACACTACAACAAGATTTTAATCGTCTTGCTGAAAGTTCGGATACATCCACACCGGAGGGTCTGAGCTATGTTTTAACCGGTAACTTATTCTTTGATGTATCTTATTTGTATTACTCCATTATATATGAACAATGTTAAGACGTTTTCTTTTGTTTTAGAAAGATGTTGTGTGTGTTTCTGCAGCTTTGGTTGTATTAGTTGTGACACTATTTTGTTTTGTGTGGTTTTACCGAATGTGTTCTTGAACTCCAATAGAATGAAAACCTGTGAGATAGGGCCAACAATTAGAAATAGCAAATTTAGAGCTAGTTGGATAGCTTTAGCATATAATATTTGTTATATTTGGTGAAAAATGTTGATCTGACTTGCATTACGGATGATTTTTCTATCATGAGTCAACATGCTTAATCTACGTAAAAGCTTAAGGATTCAGGTAGCTAGTTTCATGATAAATGCTAAAGTAAAAACTACAGCTTTAAGGTTTCACGTTCAATATTGTGTGTTCTCAGTTTAGAATGTTCCGGAACTACATATTTCTCTCCCTAACCTGTTTGCTTTCGCTTCATTAATACCTCTCGTTTTCCTGTGATATATGTGGTTTTAATGTTTTTCCTGCCACTCATTTTTCTGTTTCTTACAGAGGCAACATTAGCTTTGCTGAGACACCCTGATTACTGCATCTCTTGTTATTCATCAGTAAGTATACTGGTTCTTTCATAAATGATTTGCGTGCTTATTCACCATTTAAGCCTGGTTCATTACCTTGGCTAGTAAATTCTAGGGTCATTCAGTAATCATGGATGCAGAGAAGAACCTAACCACTCTGCTTGTATTATTTTCTTTCAGGTGGATGTGAAGCCGAGTATAGAAAAGGGAGAGAAGCGATTTAATCAACTCTCCATTGAAGAACGAGGAAAATTTGATGAGGAGACACTTGTTAACGTGAATAGCATAAAGAGACAAAGCTCGAAGATTCGGAAAGCTAGCGGTTTCAGCAATGAATATATTGTGGTAAACTTATTAAAACTCTCAATTGAATGTATACATAAACTTGTAACGATAGGTTGTTGTTCTTTGGTTTTGGTAACCGTTTAACAGAAAAGTGTTGTACATGTTCAGGTAACCATCTTGATGGCTGCAGAGGGTATACATAAACTGCCACCAATAAACGGAACTACAGATCTGAAGGAAGCCTTACTGAAACTCGGGTCAATACCAAGAAACAAAATAATGGTAAGAGATTCTGTACCCGTAAGTTACATATTCATGGGAAAGGTTTAGTCTAGTAAATGAAAGATGTAAAACAAAAATGTTGCAGGCAGTAGAAGTACTATGGACACCGCAGAACGAAGCCGACGCATTGTCAGAAAGGGAACTACTTGAAGATTACCCACTTTTGAGGCCTTTGTAAATCATTGTGATAATACCAAATAGAACCAATCTCTTGTTAGACGGTACAGTTTCTTACTCTGTAAAGTGTAAAACACACCATAACTTTGTTTTTATACCACAAACCTCTATGACCGGTTACCTAAACCGGAAATGAAGGCAATT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4860 </w:t>
        <w:tab/>
        <w:t>AAGATACTATAAACAAATAGAGTACAGGACCAACAAAATTACATTCTCTTTGCCTTTGCCTATCGCTTAATTCTGCTTTTATTACCAGAGAAAGCAAGAATATATAAGAATCAGAAATTGGGTGAAGAAGAATGGTCTTGATTACTAAGATGTCTCTCTCTTTCTACATCATTCATCTTCTCATTTTCTCCTTGATTTCCACTTGTGTTGTCTCCAACCGTACGTATTGGCTATCTATCTCTTTCTTAGTGTATTTACATTATGTATTTGTACAACTCGTTCTTGAATAAATATTTACATATGTAATACGTGTTTTGAGATTACAAGATGGTTTCACCGGAAAAAAAGGATTACAAGATGATCGTTTTGTAAATATATGTATAATAACATTTATTCAGGTCTTTGGTAATTACTTTTAAGCTCATAATATTGGAATTTACAATGTCATCCCCATGCATGTTCATTTAAATCGTGTAGATGGAATTTTTCTCATTCATAGATCATTATTTTTGTGTTTTGAATGTTGTAGAGGCCGAGGATAATCTTCTTCAAGGCCTAAACAGCTACCGAACTGCTCAAAGAGTTCCTCCATTTGCCAAGAATGAGAAGGCTGATTGTGTGGCTGATGAGATCGCCGACAAGCTCGAAGATCAGCCATGCACAAACCACACCACAGCGAGCACGGTTACTCCTGGCTCGGTACCTCCACGGCTGACGAACTACCAGGACATTCTCTCTGAATGCAAAATCGACCCAAACACTACCCGTGACGGATTGATCTTACCTGTCTGTATCCCTAACCGGATCCCGACTTTGGCTTTAACTAATTACACCCAAACTGGTTATGCTCGGTATCTTAATGATTCGAGGTATGTCGGGGCTGGTGTTGGGTCGGAGAAAGAGTGGATGGTGGTTGTATTGACGACAAGTACTCCAGGTGGAAGCTTTACAGCTGGTGTTGCTGCTGGCAAGGCGACGTCTGTGAGAGTAATGGCTGGTTTAGGGCTAATGGGGTTGTTGTTTAGTTGCCTTGTGCTCTTCTGAGCTAGTGATTGTTGTGTTTTTGTGTGAAGACTCTTTTGTATCTTTTACCCTTTGTTTTTAACGAAT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4920 </w:t>
        <w:tab/>
        <w:t>ATGTAAGTTCAGGTGTTTGGAGTTCACCTGCTATAAATGGAACAGGTCCAAATTTTGATACTGCTAAAGTAGATGCAGTTAAGTTAGTGGCTGAACGGGAAAATGGAGATGATGACCCTTGGGACAATGGCGGATGGGAGTTTAAGGTTGCTGAAGCGAAAGAGCCAAAGCGCGATTTAACTAACAAGGTACAAGGCTCATTTCATAAAAAATATCCTTGCATTGGCAGAGGGTACAAGCTTTACTTGTCATGTGTTTTCAGGAATCTAACGGCTGGGGGTTCGGATTTGGTTTTGAACCCGTTTCTAAACTTGAAACAACCAACTCTTTTCAATCAAGTGTTGAGAAAGAGACGAAAAAGATGGAAAATGGCTCGATTTCCTTTCCAAGCAATGGAGATGTGAATTCTGGAGGAACTTCTTGGGCCTTTAAGCAGCCATCTTTGGAAATTGGAAACGAGAAAGAGGTAATTTCTGTTTTAATCCGCACAGGAATTGATTCTGAATCTGGATAACACATGATGTTTCTTATTTCCAACAAAAAAAAGGGCTTAACAGATATTTTGTCTGCTGGATTTGAAATGACTAGTTTTGACTTTTGATGGTATTGTTACTCTGATCTTGGGTAATCTGTCATATCTACTAAATGTTTATAACTGACATGCTATTCATCTGTAACTTTGCTTAACCTTCGGTTGGTATATTACTACCTCGGGTTGAACATTAATTAGGTCCAAACATATAGAACTGCTGCTAAGATTTGCCTTTGTTTATATATAATTTCTTTTATTTTTTCCGAGGCTGAAACCTCTATACAAATTGTTTAGCTTAATGGAATTGCCTTTTCACCTTCCTGATTTTGTACTTACTTGTTCTCAGGAAAAGGAAGTACAGACAGGCAAGCCCAAGGGAGTCTTGCCATTGTCCTTTTTCGAGGATGAGAAATCGGAAACCTCTGACACTTTGGTTCATGAAGATAGTTTTGTTTTAGCCAGCGATTTTCCTGTGAGAGAGAAAACTAAGGCTCCAAGTCCAACTGTGTCCATCAGTGACTTAATATCCAGATTATACAGTCAGGTGGAGGAGAAGAATGCTGTTAATATTTTAGAAAACTCTGCAACTGCTTCTAATGAAGTAAATGGTGAGGATGATTCATGGGAATTTCAGGGCCCCAAAATGCCCATAACAGATTCAGGCATAGCAGAAGGTGCTGATGATTTTGACAGTACTTGgGAGTTTCAAGGGCCTTCTCCAGCCTTGAAAATGTCTGACGTCACAGAAGTTGTCGATGAGTTTGACGATGATTCATGGGAGTTTCAAGGTCCAACACAGCCTGTGAAAGATTCCATGTCGAGGATAGGAGATAATGGTTTGTGGGAATATAAACATAGTTCTGTCGAAAATGAAGTTGGGAATCAATCCTCTGTTCCAAATGGTTTTGGAGAATTGCATGATAAAACAGTAATTCGGATAGAGCCTAATGATTACCAAGATCTCTTTCATAAGCTGAAGATTGAATTATACCACATTGCTCTATATCATCTCGAGAAATTAAAGGTCAGCAGACTTTTTGTGTCTGCATAACATTTTCAGAAAACTAATTTAAAAGACCTTTTCCTTCATAACATTTTCTTGTACATCCTATCTTTTAATTTTCGTTTCATGATTTGAAATTTTGTTATTGAAGGAAGCTCGTGACAAGGCTGCGGATTCTGATGAAGTTCAAAAATGCGACAGTGAAATCGAGGTAGGTATATTCAACGTTTTCCTAAATCTTGCTTAGCGAATCATGGGAATGCTGCAAAGTCACTATAGTTATTGAATATCACAACTAGGAGACCCTTGACAGATAACTTATGAATTTAGAAGGCAATTGTCATCTGAAACTTAATTATGAGTTATTATGCAGTGGCTCCCTCCTATTTTTTTGCTAATTCCTGATATTTTTTCTTATAGGATCTGCAAAACTTGCTGAACAATGATGTTTTGATCAGTGGAGTCAACCTAGAAAGTCTTCAACCAGGATCTTCTGGCATGACTGAACTTTATAAGGCTCTCCAGGAGCCAAAGTTTCGAGAACTTGATTCAGAAGATCTCCTGACAGAGAGATTGTTATCAGTTAAGTTCTGTCGGAGTTCTCGGTGCCCTGTATATTGAGATGAATGGTTTTAACGTGAAATATTTACACTGAAGAAATAATGAACATTTTTTCATAGGCAGAGAAGGACTGGAAATCAACAATCGAACTACTCAAACACGCCACACTGACCCTGAAGATCATAAACTTGGGTTCTCTTGAGCAACAGTCGAAATACGCTTCAACTTGGTTTGAAATTTCTTCGACCTGTGCTCAAGAATTGCGACATGCTGCATCCATTTGGAAGCAGGTGATTAAAAATGATGTCCAAGAAGAAATCCTATCTAAACCTCAAGGTACCAACCATTAGCCCATTAATCCTCTTGCATTGAGGCCATTTTCATCCGTGACTTATTCTGATTCTGTGTGACCAGGGAAGAGCTATGCTCTCTCAGTGGGAGAAATTTACAGAGTAGTAAAAATTCTGAGAGCATCAACCAGATTATATAAACCGTGGATTTTATTAGCTCCAACATCATCCAATGTGTTGGCTGTTCTGGATGAGTGTTTGAAGTTGTGGTTGAGCTCTGGGCTAGTAGAAGCTCTGCTGAATAGTCATGACGATTCTGCCGATCAACTTCTAGAATCAATCAAGTATATAAACGAAGTTGACGCTTTCACGCTCTACACGTGCATCACCTCAGCCACATCACCCACATGTTACATTTCTGGGCTAAATACTGACATAGTACCAGGTACGCTTATTCTAGAAATTGTGTTTAGAAAGATCATATAGACCTAAATGATGCAACCGCCATGATCCGAAACTCTGAATATGCTTACTTCATTCGGATCTGTGAAGCAGGAATCAAGACGGTGGAGTGGAACGGAGAGCATTACTTGCTACCTCTTGCGAATATATGGGCCAATCTGATCAGCCGCGATCCACCGAACCTTCCTGGCCACCATTTTCCTATTGTCTCTTAGAATAAAGAAGAAACATACACTACACTCATAACTCACCCGGCAAGCTATTCTCACCGCAGAGCATTTTCGACCAAAACAAATATACACCTATACTTATTTGTTTATAATGTTTGATTTGTTTTGGTCGTTGTATTGTAATTTATATCGAATGGGTTTGGGTTTCATTAATTGAGAATATTCCCAGGTTTTACGGAGGATTTATTTTTGTATCGAACGAAGCAATAAGTCAGTATAATGATTTCATTTATTTT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4990 </w:t>
        <w:tab/>
        <w:t>GGCGATTATCACAGAAGAAGAAGAGGATCCAAAAACCCTAAATCCACCGAAGAACAAACCTAAAGACTCTGACTTTACGAAATCTGAATCAACTATGAAGAACCCTAAACCCCAATCTCAAAACCCTTTCCCATTTTGGTTCTACTTTACAGTAGTCGTCTCACTAGCCACAATCATCTTCATATCTCTCTCTCTGTTCTCTTCTCAAAACGATCCAAGATCTTGGTTTCTCTCACTCCCACCAGCTCTTCGTCAACATTACTCAAATGGACGAACAATCAAAGTCCAAGTAAACTCAAACGAGTCACCAATTGAAGTCTTTGTAGCTGAATCAGGTTCGATTCATACAGAGACTGTTGTAATCGTTCATGGGTTAGGTCTAAGTTCGTTTGCTTTTAAGGAAATGATTCAATCTCTTGGATCAAAAGGGATCCATAGTGTTGCTATTGATTTACCTGGAAATGGGTTCTCTGATAAGTCAATGGTAGTGATTGGTGGAGATAGAGAGATAGGGTTTGTGGCTAGAGTTAAGGAAGTTTATGGTTTGATTCAAGAGAAAGGTGTGTTTTGGGCTTTTGATCAGATGATTGAAACTGGAGATTTGCCTTATGAGGAGATCATAAAGCTTCAGAATTCGAAAAGGAGAAGCTTCAAAGCTATCGAGTTAGGGAGTGAAGAAACTGCTAGAGTTTTAGGTCAAGTGATTGATACTTTGGGTTTAGCTCCTGTGCATTTGGTTCTTCATGATTCAGCTTTAGGGTTAGCTTCGAATTGGGTTTCTGAGAATTGGCAAAGTGTTCGAAGTGTAACTCTTATTGACTCTAGTATTAGTCCAGCTTTGCCGTTGTGGGTTTTGAATGTACCGGGGATTCGAGAGATTTTGTTAGCGTTTTCGTTTGGTTTTGAGAAGCTAGTGAGCTTCCGGTGCTCAAAGGAGATGACTTTATCGGATATTGATGCTCATAGGATACTTTTGAAGGGAAGAAATGGGAGAGAAGCTGTTGTTGCTTCGTTAAACAAGTTAAACCATAGCTTTGACATTGCACAATGGGGTAATTCAGATGGGATTAATGGTATTCCGATGCAAGTGATTTGGTCTAGTGAAGCGTCTAAAGAATGGAGTGACGAGGGGCAACGTGTAGCTAAGGCTCTTCCGAAAGCAAAGTTTGTCACACATTCAGGCAGCCGGTGGCCTCAGGTTAGATATTCTTCGGACTTTTAAGTCATTTTAGTTTTATTGAATTGGTCAAAAGCAGAAGGTTTTGTGTTTATACTAAAATCAAGTATGTATCTCTAGTAATGAGTAAAGTTATAACCAGATCCAATTTCAAAATTTAGAGCATCTTTATCAACTATTTTTGAGATTGTTAGTATCGGATTGTTCTCTTGAACATACTTTGTTCTCCCATTAGTTTGTATTTTACTCGGTAGGAGCAGAGCATCTTTAGCTCTATAGCCTTTATTTTTGGGCTGCTTGACTTGTTTGAAGAACACAAACTTGTGTGGTCTTCTAGTTGTAAAATAGCAAAGGCACATTAATCTGAAACTGTGACGTTTTCAAGTAGGTGTAGAGTTCTTACTGGAACTTGTATCATTGAAGGGTATATATTTGAGTATGTTCAAGATTGGTTTTCGTTGTTTTACTTATCGTGGTTTTTCGGGTTTAATTCCTTAAAACTTGTGGTCGTTTTGATAATGCAGGAAAGCAAATCCGGCGAGCTTGCAGATTACATATCAGAATTTGTCTCTCTCCTCCCTAAATCCATCAGACGGGTTGCTGAAGAACCTATCCCTGAGGAAGTACAGAAAGTGTTAGAAGAAGCAAAGGCTGGTGATGACCATGACCATCATCATGGCCACGGGCATGCCCATGCTGGTTACTCGGATGCTTATGGTCTTGGTGAGGAATGGACTACTACTTGATATGCCTTTTGAAGTTCTTGTTATTATTTTACGATGTACTCTTAATCTTATGACTATTTTGAGATTTTTCTTTTGGGAGTTTAAAGTCTGAGATACTACTTCCAAATATGAATCTGTGTTTTGTACTTTTTGTTTGTAAGTCATCAAATTTCAATAGAAAAAT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5160 </w:t>
        <w:tab/>
        <w:t>GAAGAAGAAGAGTAAAAGAAGAAACCTGGGAAGAAGTGAGAAACTCATCTGATCGCCATGAGTGAAGAAACTCCGAAGCTTTTCACCAATAAACCCAAGAAGAAGGGTAACAACTAATTTTCATTTTTTGGTTTCTTCTTCTCCGATTCACTAAACAAAAACAGAAGAAGCTGTCGCTTTTTTCAACAGCTCACTCAACGAATCTTTCACACAATTTTTTGGATTTAAATTATTTTGACTTTTTGTGTTGATCTCCATTTCGATTTGTGATCTGTATCCAGCCATTATCGCTCAGCTTAAGCACGTTGAAGCCAATTTCAACAATCCCACCGTTCCTCCATCATCTAAACCGTCTCCAGCTGCAGCAGCGGCGGCTTCGTATACGATGGGTGGTGGTTCTGTTCCTCCTCCGCCTCCTCCTAAGGAATCATTCGCTCGTAGGTACAAATATGTCTGGCCGCTTCTCCTTACCGTCAATCTCGCCGTCGGAGGTAATCTAGCGTTTTCACTGGTTCTCAATTTTGTATGCCTTGTCCCAAAATCCCAATTAGGGTAACGATTTGGGAAAGATTTTACTGGTTACTAGTAGTAGTAACGATTCCTTATTAAGTTAAGAGTTTAGAATCATTAGGTCTTTTTGATCAAGCACTAAAGCTTGGACCATTGAGATCTGCTTCAGATTATGCCTTCTCTGCTATATGAGTGTTTGTGAATGTCTGAGTTTGTTGATACACTTTCACTTCAGGATTTTGCTCATCTTTAGATGAAAACCGTATCGTAATGTTGCAGACTAATATTTCTTAAGGTTCGCTGCTTGTATTGTGTGTTCTCTGAAGCATGACTAATCCTTGTTTTATGGATAACCTTTTTCCCCACATCTGATTAGGTGTTTAGTTTTATCTTTATGATGTTAAGAGTCATTTACGATAGTTATATGGATCCCTCGCCATCGAGATTCTTCCTTTAGATAGTTTCTTTACTCATAGAACTGTGTTGAAGTTACAATCTTGATGGAAATGCTGTCACAGAGACTTTCATCACAGATACTGATGGTTCTTTGCCTTATTCGTTTTGCAGGTTATCTGTTCTTTAGAACTAAGAAAAAGGACCTAGATCCTGTAGTTGAAGAGACGGCTGCTAAATCGAGTTCAGTTGCAGCTCCTGTTACTGTGGAAAAAACTTTGTCTTCCACAGTGGTTGCAGAGCCAGTGGTGATCAAGGCACGTGAGCCAATTCCGGAGAAACAACAACGTGAGCTCTTCAAATGGATGTTGGAGGAGAAAAGGAAAGTAAATCCGAAAAACGCAGAAGAGAAGAAACGGAATGACGAAGAGAAAGCGATTCTCAAACAGTTCATCGGCTCCAAAACCATTCCTACTTTCTGATTCATTAAAGTGCAGATTCTGTTGATTTTTAGTTTGGTTTCACTTCTTACTTTGTGGATATCACATGTTTTGCTTTTGGAAAAATTGTTCGTTTCAT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5280 </w:t>
        <w:tab/>
        <w:t>ATGGGAGAGAAAGTGAAGAATCTTAAGATCGTAGAAGGAGCAGTTGCTAAAAAaGTGGTCAGATTTTTATTTATTTTTTGTCAAAAAAAATTCTGTTGAAAAATAATAGTAGAAGACAGTGAATTGTTTTACGAATGTGAAAGACCAAAATTTTAGACTTAAGCATATGTGGCAAAAGGAGAGACACGCAGTTTTAGGAAAAGTGACTCTTGATTTAGTATAATTAGATATAGCAGCCAATCATATTAGCAATAGTTTTAGATTTAAATTAACCGTTTAGCAACAGTATCATAAAATTCAAAAGTTCAAAATATATTTACGGACAGAGTATGCTGCGACAAAACTCAATTAACTTGGGGTATCCCCCGGTTTTGTGACTTGATTTAAGATTTCGATTTGGTTTGATTTTCGGTTTGGTTCAAATGTGGAACTTAAAAGGTGACTCTCTCTCTGTGTCAGAAGTGTCTTCCTTTCCTCTGCATTCTCTTCTTCTTTGTGCCGTGTGGGTGTGGCATTTCTCTTGTAGCGACAGGAATTGTGCCAGAGCTGCAACAGCAATGGCGACGGAATCAATTTTTCTCAAGCCTGTATCTTTCGCATGGTTTACGAAAAACCCATTGAATCAATTTCATAAAAGAAGACAACTTTCCTATCGAATTCGTCGTTTTCGATTCGGTGTAATTTGCTCCAAGTCATCTGATTATCAAGGTAACCGCCAATTTTCGACTCTTGTGATAAAATTCGGAACTTTCAATTCTTTTGCTGTCTCAATTGGGTTGTGATGGTTCTGAATGATCATTGGAGTTTATGTCAAATTCACTATTTTTCTTGTCTCTGATTTTGTTAATTCAATCATTGGAATGTTCAAGATGTTACCTTTGGTTCTGTTTTCAGATTTCCAGAGTTATGCAAGACCTTTGCGTCTCTTACCAGCAGAAGAAGTGAAAGTTTTTAGAGGGAATCCATCTTTCACTGTGAGCGAATCTCGATCTCTTTATAAGGTTAAGCTACAGACAAGTAATTTGTTTGGTTCAGGGATTAGTGATATGAATGCTAGAGTTCTTATATGCTTGATAGACGAAAAGGGCGATTCGGTATTACAGACAATACCTCCAAATTTGTCATCTTTGGATCCAGAGGTTGTGGAAAATGGTGAAAGCTTCAGGTTTCAGAGGGGCTCTCTTGATGAATTCTCATTTGAAGGACCGAAACTCGGCAAAATCAGAGCTTTTTGGATTGGTCTTGAGTCTGGTTAGTTTCTGTTGGCATAGAACTTGTCTTAGTACATAAATTTTGTGATTAGAGATACTTAGCTTTTCATATTTAGGTCAATGGAGAGTTGGAAGAGTGAGCTTGTGGGTGGTTAATCCTCGTGGTAAAGAAACCGAGGCAAAAACCTTTTGTTACCGATATGATTTTGAAGTTGATGAACTCTTGCTTGGAGAGAGCAGTGACCTATCAATGGTGGAACTTAGACCTAGCCGTATCACTGAACTCGCTGACTCCGATCAAATCTCTTCGTCTTCAGCTCTGAATCTTGACCGTACTATGGTTTCCAATGAGGAAAGCATGGAAGAATACGCAAACTTGAAACTCTCTCTGCTACTCTATGATGCGGTTCTCATCCTTCTTGGAAGTTTGGTCTTTTCCTTCTCACTTGGTGAAAACTCCGCCATTGCTTTCTTCTTCGGTGGAACTATGGGATTTCTCTACTTATTGCTATTACAGAGATCAGTTGATGAACTGCAAGTACCGGGATCTTCTTCTTCCGAAAACTCCAATCAGATACTCAGCGGGGGACTCAAGATTCCGGTTTTGAGCCTTGCATTGGCCATAGGATTAACGGTTTTGGCCATGAGAGGACACATTGGAGGAGAGATGACTGCATTTGCAGTCACACCAAAAGAGATAGTGGTGGGGACTTTGGGGTTTCTTGTATGCAAAGTAGCCGTTATTTTGGCTGCCTTTAAGCCCTTGAAGGATGGTCCT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5330 </w:t>
        <w:tab/>
        <w:t>ATCATCACAACACAAATCAAAACAAGAATAACAAAATCTTTCTCTTATAAATTCTTATTTCAAGACATCAAAGGAGAATTAATGGAGGCAATGAAGATGAAGATGATGGTGTTTATTATGGTTGTTGCGGTGGCTTTCTCAGCTGCCACGGCTGCTACCGTTGAAGCTCCAGCTCCAAGCCCAACTTCTGATGCTGCCATGTTTGTACCAGCACTGTTTGCATCTGTTGTTGCTTTGGCATCTGGTTTCATCTTTTGATCATTCTTTTTTTCTTCATTATTTAATTGCATTTGTTAATGAGTTTGCGTGATTTGATTCTCTATTGTTAGAATGTTGCATTCTTATTTCTTAATGTAACCATCTGTTTCTCTATGTATCTATGTGTATTATCAATTCATCACTGTTTATGAGATCGTTTA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5680 </w:t>
        <w:tab/>
        <w:t>TCTCTCTCTCTCTCTTCTTCTTCTTCTCCGTTCGTGCTCTGGACTCGCTCGAAATCGATCCGATGATAATTTATGCAGCTCGAAACTTAATTTAGAATCATACCTTTTTCTGGATTTGGCTGACGAATCCGTTTTCAATTGCACGAGTTGCTTCGCCAGGTGAATCTATCGATCCTAGGTTTTCTCCGCCTCTGATTTTTTCTTGTTCCTGAGTTTTTGGAATCGAATTTTACGATTGGTAGGGTTTGTGTTCTTGAGGAGGCTTGTGAAGTATTTATTATTTGGTTTCGTTTCTCCCATCTTCGATTATGTCGGTAGTTTTGGTTTCTGGAAATGGACTTTGATATTTGTGTACATAGATTGCAGGTTTGATCCTTGTTTCTGAGCGATTTGCTTGTTGGAGATTGTTATAATCTCATGGAGTCGTAATCTATTAGGTGTTTTCATGCTTGATTGTTCACTAAATCACATTTTTATGTTTTAAGTATGTTGGTGTTATTGGATTCTACTATATTGTAGCTTCTGTGGTCCCTGGCTTTCGTAGTTTTTAGTAATAAAGGTGCTTTTTGATATATGTAGGTTTATCAACTTAAGAATGTCTAATTATCAAGGGGATGATGCTGAGTACATGGAAGATGTGGATGATGAAATGGATGAGGATGATTTAGATGAGGATTTTCGTGGGGATGATATGGCTGCCTCTGATTCCGATGTCGATGAGTTTGACTACTCTGTAAGTATTCCTGTGTGAAGTCTAATGTAAATTTGCTAAGCTATTTTTAAAATTCCTGTGTCAAATGTATAGCTTTAATGTCAATTAATAATTTCTGCAGTCTCTTACTCTGTTGTGTGGGTTCTTTGGTTTCAGAATAATAAAATAGCTGACACTTCAGCTGACCAAGCCCGGAAAGGGAAAGACATCCAGGGGATTCCTTGGGACAGGCTTAGTATTACGAGAGAGACATACAGACAAACTAGACTAGAACAGTATAAAAATTATGAAAATGTCCCTAACTCTGGGGAATCTTCAGGGAAAGTAAGTCTTCCATTCTCTATGTCTCGTAGGTTTTCTTTTTCTTCTATATGTTTCACTAATATTGGGTTTCAACTGATACTTATCATTTGCTTAATGAATTCAGGATTGCATGGCCACACAGAAAGGGGCTCTTTTTTATGATTTCTGGCGGAATACAAGATCTATCAAATCAAGTATTCTTCATTTCCAGGTTCATATTATTTAAACATATCTATTTTCTATTGAGTCAATGTTTTTTTGGTAATTCCATCAGTATGTCATGTGTTTGGGTAATGAGGGTGCACAAATTGCTACAACTGTCTACCTAAGTTAAAGCTTAAAAGATATGGATTCATAGACTATTTTTATGCGGACATCTAACTAAAGTTGTTTTCTTTTTATTGTAGTTGAGGAATTTGGTTTGGGCAACTTCTAAGCACGATGTCTACCTTATGTCACAATATTTGGTGAGCCACTATTCTACTTTGACATCCGGAAAGCATGATGTTCTCAATGTTCAAGGTCATGTTTCCCCATCTGAGGTTAGTTTCTTCCTGAATGATATAAGATTCCTCTATAAATACCTACATCAGTTTAATGGTTGTTGTCTTTTTCTTGTGTGGGTGCAGAAACATCCTGGAAGTTTGTTGGAGGGATTTACAAAGACTCAAGTGAGTACACTCGCAGTGAGAGATAAATTTTTAGTTGCCGGTGGATTTCAAGGAGAACTTATATGCAAGGTAAGCTCTAGAGTTTTACAATCATGGATTTTTAGTTTTTCACACAACAATTACATGCATTCTAATCAAGGAACTTCATCTTTTTCCACATTGATTTTATTTTCAGCATCTTGATAGACCTGGTGTGAGCTTTTGTTCACGTACTACTTATGATGATAATGCTATAACCAATGCTATTGAGATTTATAACAAACCCAGGTATTTGCATGTCTTTTGCTTGAGGTTGTATTTGCCAACTTGTCTCTTCTAACTGATTTTTTGATGTCTGTCTGTCTGCAGTGGGGCACTTCATTTTACTGCGTCGAATAATGATTGTGGAGTCAGAGATTTTGATATGGAGAGATACCAGCTTGTTAACCAGTTTCGCTTTCCATGGCCGGTGAATGTAAGTCCCTACTTTTTCCTTGATTTTTTTTTTGTTTTTGTTTTGGTATAAGTTGATCTGTAGTGCTTGTAGCAGTAAGTTTCAGTTACAAATACGTTTTGTAATCTGATATCTTCTTTTACATTACGAAATTGTAAATGTAATTGCACCCCAAATTATTTAACGAAAGGGGGTTTTTGTATTGATAGCACACATCTTTAAGTCCTGATGGTAAATTGTTGACGATTGTGGGAGACAACCCTGAAAGCCTTCTGGTAGACCCCAACACTGGAAAGGTACAGAAACGATCTCTGTGTTACGTATCCCTGAATAAATATGCTTTCTAACTAAATTTGGAATTTTCTACAGACACTGGCAACGCTATCAGGACATCTGGACTTTTCCTTTGCATCAGCATGGCACCCAGATGGATTCACGTTCTCCACAGGTAACCAGGACAAGACCTGCCGGGTTTGGGACATTCGTAACCTGTCAAAATCTGTTGCTGTCTTGAGGGGTAACCTTGGAGCAATCCGATCCATTCGCTACACATCTGATGGGAAGTACATGGCCATGGCTGAGCCGGCTGACTTTGTCCATGTGTATGATGTCTCAAACGGGTATGAAACGGAGCAAGAGATCGACTTCTTTGGGGAGATCTCGGGAATATCATTTAGCCCCGACACAGAAGCACTCTTCATAGGCGTTTGGGACCGCACTTACGGAAGTCTAATTGAGTATAGCCGGCGCCACAACTACTCCTACCTTGATTCATTTCTATGATCACCCGACATACCAGAGGAATAAAAGAGCCGATACATATGTGCTGCTGCACTCTCCTGTCGCTCTGTTAAACTAAGAAACCCGAGAAAAGAGAAAACATAAACTCAAGTCGATCTCTAATGGTGTAAATGATGTGTTGTGCAAGTACTAGTAGGAATGTTGTCACAGAGAGCGGATTTAGTTAGTTAATGTTCATTTCTTGTATGAGTGTTGGAGTTCGTGTATTGTACATAAGTATATGAGGTTCGGGTGAGTTTGCATCAAGTCTCAACTCTTGGCAAAGAGACAACTTTACTCGAGTCTGTGGCTCGTTATTTGGCTATGGTCACTTGTAGAGGAACTCAATTTGAGATGTTTCTGCCGATTGTTGGATCAAATTATATATCATGATG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5800 </w:t>
        <w:tab/>
        <w:t>ATGAGGGAGCTCTCGGAGCTTAACAGAGACAGAGACGGTGATGAAGAAGTGTGGGTCAAACACTATTCATCCAAGCACCAGATACTTCTCGTAGGCGAAGGAGATTTCTCCTTCTCTTGCAGCTTAGCCACTTGCTTCGGCTCTGCTTCCAATATCTATGCTTCCTCTCTCGATTCATACGGTAACACTTGGTTTACTTACATTGTAAGAGTTATTAAGGTTTTGATTTCGTTATCACTTCCATTTCTGTGATCACTTACTAAGTTTTTGAACTTCCGGTGAATGATTTGATTATTCAAGATTTACACTGTTTTACTCTCTGTTTATAGATTATAAACCTGTTAACAAAGGTTGCAGCTTTAAGCTCGATTTCCTCAGTTGTTGCATGTCTTTTATGGTAATTAAACCAGATGATGTGGTTAGAAAATACAAGAATGCAAGATCAAATCTTGAAACATTGAAGAGACTTGGAGCTTTCCTTTTACATGGAGTTGATGCTACCACACTGCATTTTCATCCTGATCTTCGTTATAGAAGATTCGATCGTGTCATCTTCAACTTCCCGCACACCGGTTTCCACAGGAAAGAGTCTGATCCCTGTCAAATACAGTAAGTTCAACATTTTGAAATTACAAACACTTTCTTCTCGCAGTTGAATGTGTAGACCAGCTGCTGCAACTTTGAGGAATTTGTTTAAAGATTTTTTACATGGTGCAAGCCATATGCTAAGAGCTGATGGAGAAGTTCATGTCTCTCACAAAAACAAAGCACCTTTTTGTTATTGGAATCTAGAGGAGCTTGCTAGCAGATGCTTTCTTGTGTTGATTCAGCTTGAGGCGTTCGAGAAGAGAAACTACCCTGGTTATGAGAATAAGAGAGGAGATGGGTCTAGATGTGACCAACCTTTCCTTTTGGGAGAGTGCAGTACTTTCAAGTTCAGATTCTCTCGTGTCGCCAAGGAACTTTATGCAGAGAAGGTGAAGGAAGTAGAATCAAAGTGTCCCCGAGAGTTATCAACTCGGGCGATGAATAAGAAACATGCCCGTTTTGAAGACAGCTCGATACATCTTGAACTGCCAAGATGCACTAAACGGTTCAAAAGAGTTTCTCTTGAAATGCATAATGGAGAATTACAACGAATGGTGATACGGACGAGGTTTCCTCATCACTACACTAAAGAATCATCAGAAACACGCCGCCTACTTTGTCAAGACTATGCAGTACAAGCTAGCCAAGAACCGTTCCCTGAACGCTCTCTCCGATTCAGAGGAGTTTCTCATGGAATTCATAACGGGAGAGTACGAAAAATGT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6200 </w:t>
        <w:tab/>
        <w:t>TCTTCTCTCCTTCGTCTCCCGTCAAGCTGCTTTAGCCATGGCTATGGCGGCGTCTATTATCCAATCTTCTCCGCTCTCCTTCAATAGCAACAACGGTACGCTTTCTTTCTCACTCTATTAGCTCGCCGTATATTTCCTTATGCTCTGGCTCTGGGTTACGTTTTTTTTTATCCCTAGGGATTTTAAAGATGAGGTATCAAAATTTGGTGTTGATTGAAACTTTTTACCGATCATTTTTTGGACCAAGAGTGTAAACCTAGCTTTTTGTTTGATATAGCAAAGCCACGGATTCATAGTTCAGGATCGCTCGGCGGAATCAAAAGCCAAAATAGAGTCTCTCCATTGAGTGCGGTTGGATTAAGCTCAGGCCTTGGAAGTAGAAGGAAATCTCTTTTGATATGTCACTCAGCCATTGTTAGTCATCTTAACCTCACATGTCTCTATGGATTGGGATTTGCTTCACTGAATTGCTTTTTCATTGATAACATCTATCTCTAATTGCAAAATGATCATCTTGTTCTTCTTTGTTATCTCCCTTGCAGAACGCGAAATGCAGTGAAGGACAAACACAGACCGTTACTCGGGAGTCACCGACTATAACACAGGCTCCTGTACACTGTAAGCTCTCTCACTTTTTCTAGTGTCCTTTGTTTCATTTTTGCTTTCTTCTAATGAATAATGGCCTGTCCAAACTCCTGCTAGATTTAGATTTAGGGATAGGAAGCTTTCCAAATGTGTATCTAAAACTATGAATTGAGATTCTCCCATTACTTACAAAGAGGGTTTAGCTACAAGTCAGAGCTTGTTAGGTGTTTATCTTATCTGAACTATTTTGGATGTGGTCCAAGAGTTCGAACTTATTGTGTGTTGGTTTTCAGCTAAGGAGAAATCACCAAGCCTAGACGATGGAGGAGACGGGTTCCCACCGCGAGATGATGGAGATGGTGGTGGAGGAGGAGGGGGTGGAGGCAACTGGTCGGGTGGGTTCTTCTTCTTTGGTTTTCTGGCCTTCTTGGGTCTATTGAAGGATAAAGAGGGCGAGGAAGATTACCGAGGGAGCAGAAGGCGATAATAATATGGGCCACTCTTGGTTATCTTATTACAGCTACAGGACTCATTTTGTATCTGTTTCGTTGAGTGGGGGATGATATGCCTTGTATTCAAGAGAAGAGAGACACGGTTGATTTCAACAAAGCTTATATTGATAACTTTGAAATCCTGGCAAAATAACAAATTCG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6220 </w:t>
        <w:tab/>
        <w:t>GAACCTCTACAACAACAGATTTTAAAAAACCCCAAAAACTTTACATTCTTAACAATTTCAACCCTATGGGCTTACTTGATCATCTCTGGGATGATACTGTCGCTGGTCCACGGCCAGAGAACGGCCTTGGCAAGCTTCGTAAACACCATACCTTCAGTTTCCGACCTAGCTCCGGCAATGGTACGCCGTGTTTTGCTAAAAACTGAACCGATTAATCAAACTCTTTAAAACGAAACTTAAAATTAGTAAACATGCACTGAAGTATTTGAATCTGTTGATCGTTCTGATTCCTTAATTGATTAGATCGTTGATTTGATGTATTTTTCTTGATCTGGATTTTAATGGATGTGATTAGATCAATCGGAAGCTGGAAGTGCGAGATCGTACGGTGAGGATTCGCTACCGGAAGAAGCAGTGAAAGTTACACGTAGTATCATGATAATTAAACCACCGGGTTACCAAGGCAGTTCAGCTCCAGCTTCGCCTGCCGGTTCAACTCCGCCGCTATCACCTTTCTCTCCGCCGCTGTCTCCGTTCTCTGGTGAGTTTTTATTTTTCATTAGTTGGTGTAGGTGAAACAGTACACTCACTTAATTCGTTGAAGGATATTTTCGTCAATTCTTTAAAGGATTGTTTTTGACATTTCATGTTATACGTCAATTTGGTGTATAGTGGATTAGATTAGGTCTAGTAGTGTTTATGCACAGTGCACTTACATAGTTTTGTCGAGAAAATAAACTAAGTTTTGTCCCATAGTGTGACCATTATGATTTGATTATATGTGACATTATTGATTATATTGGTTGAATTAGGTCATTAGGTGTGTTGTCTAATCAAATGTTATACGTACCTAAGATCATGATAAGATTTGACTAGTATGTGGATGGTAACATTTCATTGAAGTCTTATAGATTTTAATTATATGGTTGAAGAGTCAAATTTATGCGAATGAATGATGCTTTACTAACGAAAAGGGATCATTTTGGGATGTGAACGGAGCAAACGCAGGGGGAAAGGAACCCTTTCGGTTTAGGAGACGGTCGACGTCGGATGCGTTCGAGAAGGCAGCAGGAGGATCAGAGACTGGACCAAGGAGCTCTCCTCCTACTTACGGCATGTGATCTCTAACACACAACACAAGTCTTGAAAAAGAGAAGAGAAGAAGAAAACAGAGTACCCACCCTTAAACGATGTCGTTTAGACTGCATGAAGTGGTGGTTTTTTTGCTTTTGTAGGCCAAAGAGGTGTTCAGTGTTCTCTTATGTATGCGTGTATGAGTTTGTTTGTGTGTTTGTTTTTTATATGTAATCTCGTTTTTTTCGGTAATGCTTTTATGCGTTTTGTAAATTTTTGCTGCAATGAAAATAAAAACTTGTAGA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8280 </w:t>
        <w:tab/>
        <w:t>ATCTTTCCTCTCCTCTTCCATCGCTTAGTCGCCTCTCTCTTCGTTGTTGCAGCTCTCTTCCTGCTCACGGTAACTCTCCCCTTGTTTCTCTTACATTCTCATTTGTTGTCGGAATCTTGAAAACTTGAATCCATAGTCAAAGCGAAATGGGTTTAACTTGTGTTTCATTACTGAACATTAATTGTTGTTTTTTTTGTTTTTGTTCGATGATTAAATATCTAGATATGGAGACAAAACCAAGTCAAGGCCTTTACCCACTTCACCGTTGCAAAACCATACATCTGGTTTGTTTTTGTTGTTTTTCTCATTATTCTGATTTGGTCTCTGTTGGTACTCGGATTTTGATTGAGTTCTTGTATTTTAGGTGAGACATGCTCAAGGGATTCACAATGTTGAAGGAGAGAAGAACCATAAGGCTTACTTATCTGAGGATCTATTTGATGCACATCTTACACCTCTTGGATGGCAACAAGTAAGTAAATTAGCCATACTCGATTTATCGGTTTTTATCACTATAATTTTGCATTAACTTATAGTATTATTCTGGTAGCTCTAATGATATAGACTATGAGATATGAATAATCTGTTGTTGTAATGTAACACATAAAGAGGTTTCTGTACTATTTTGGAAAAGGGAAGTAATTAATATGAATTATGTTATTGTAGGTTGATAATTTACACAAGCATGTTAATGCAAGTGGTATTTCCAATAGAATTGAGTTGGTAGTCGTATCTCCTCTGCTCAGGTAATATACTTAACCCGTAAAGCTTATTGATATTATCTTAACGCTATTGCTTGGATTCTTGCTTGAGAATAGTCATCTTGAGTTAAACGTCCTTATAGATTTGTGTTATGCCATTTCGTTCTTTTATAAGCAGTTTTGTATTTACCTCAATACACTTGTTTGTTTTAGGACTTTGCAAACAGCGGTCGGAACTTTTGGTGGGGAAGGTTACAAAGATGGTGTAAATACACCTCTGCTTATGACCGCAGGTGCTGGAAACAGCGATCGTCCTGCTATATCAAGGTTAAATCGTCCACCGTTCATTGCGGTTGAATCCTGCCGAGAACATTTGGTATGTTTACTTTTCTACCTTTTGCATGATTGGCATTTTCTTGAGATGAAAACTTTTGCAATGTTCTTGGTTCAGGGTGTTCATCCTTGTGACAGAAGAAGCAATATCACCAAGTACCGCGAATTATTCCCTGCGATTGATTTTTCATTGGCAAGTACCTAATCTATAGAAACTATGATTTTTTTTTGGTGTTTTTTCTTATGTTTTCACATTTTCTCATATTCATGTATACAGATAGAAACTGATGAAGATGTCTTGTGGAAGCCTGACATTAGAGAGGAGGATAAAGATATTGCGACCAGAGGCGTGAAGTTCTTTAACTGGTGAATATATGCAATGCTTGACATCTCTATGTGCATGATGTTTTATGATAGTCTTGGCATGATCTTTTTGATTGATATACTAACTGAATTCAGGTTGAGTACAAGGAAAGAAAAAGAGATTGCGGTTGTAACTCATAGTGGGTTCTTGTATCAAACATTAAACTCATTTGGAAACGATTGTGATCCATCTGTGAAAAACGAGATTTCTAAAAAGTAAGAGTTCCTCCTCTCTCTTTTGATCATTTTCTATTATTTATGTTGTCATTATCTCAAAGTTTTTTTGTGTTGCAGATTTGTCAACTGTGAACTCCGTTCATTTGTTCTTGTAGATAAATGGTAAGTTTTGTTGTTTATTCAGACAACGCTCACATTTGATACAATTAAAAAAAATTAAAATTCATATTCTTCTCAATTTCAAAAATGCAGCATGAGCAGTTCGGATCCTCCAATGACCAACTATCCCGGAACAATACTTACCGGAGAAGATGCTTCTAGTGATATTGCTGATCAGAAGTAGTTATATGTATTATGTTAATCTTATATGAATCTCAAAGCTGTATATTTCTATACAATGGAATAGAAAATGGAGTTAGACGTAACTATTTTATTTAACGTTACCGTATCCTACGGATTCACACTTAAATG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9600 </w:t>
        <w:tab/>
        <w:t>CTCTGAGAGAGAGAGCCAATCGCGATTTTGAATTTTGCATCGACGGCGAAAAATGCGATCGTTAGAAGAGCTATCTCCGATAGAAACTCTAGATATCGAAGAGAACGGTCTCGCTCTCGTCTCACGCGTCAAGCTCAATCTCACAATCCACCCAGTAGTCCCATCCGTATCCAAATCCATCGACGAATGGCAACTCAAGCGATCCTTAATAGATTACCTCAAAAACTCTGTCGTAACCTCCGTCACAGTTCCGGAGGAAGACATCGTAGTTCGTCGTCACAAGGACTTGAAGAAACGGAAGCGTGAGGAGCCAGTTGCTCATGGATCGTTGTTTATACGCGATTTAGGGTTTCTCGATGGGAAGAAGAAGAAGAAGGAGAATGATGGAGAGAGAGATGTGAAGGAATTGGAGAAGAAGTTTTTGGATTGGAGGAAGAGTTTGGTGGAGAAGATGAATGGTATTGAGCTTAATTTGGAAGGAGTTAAGTATAAGCTTAGTGTGGTACTTCCGATTTCAGATGATTTCGAGAAGTTGAAGAAGGATTGGGAGGAGTTTTACGCTTTTGGTAATCTTGGTTCTTCAATTTTGGATTTTGATTTTACGATTTTTTCGTGGTAATTGATGTGATTGTGATTTGCAGGACATTCAAGGGAAGGAAGGAGAGAGGCTGATACGATTATACTTAGAGGTGTGCCATCAAGATGGTTTGCTGAGCCACGAGTTTCATCGAAGCCTTCTATGTTGGTTACACATACAATCTTCTCTAGCTTTGGGAAAATTAGGTAAGATTTTGTCATCTTTCATGTCCAGCTTGATTAGGATTGTTTTTTTTTCAATCGGAGTGAAGAGAACATTCATAAATCTGCTTCAAGAATGTGACACTATGTGAGTTGAGAGTGATCTATGGCTTGCTTATTGGAAAATTAAGTAGTTTTGTGCTGCTTTGGATAGATTTGATGCATCTACATTTGATCATAGTATACAGTATTTGTCCATGTAGTTCAAAAGAAATGACATTTTGTATGGAAATCTTATCTGAAGACTAATTACAATCATTGTATTGAACTTGCTTACCATGTGTTCTCAGTATTCTTCGGATCATTTATTCTGTTTACCAATGAATCTGATGTTAATATAATTCCGATAGTTTACATAAATTCCATGTTCCGCTGCATTAACTAATCCTCTATAGGAATCTTAATGTTGCTGAGGACGATGATCTAGGTAAGGACGCAGATGAGGATAGTGGAGACCTCATATCAGGTCTCCATTGTAAGATTGTGGTTCAGTTCGAGAAGTACAATGATTTCGTGAATGCCATGAAGGCTTTTTGTGGTCGCTCAATGGAAAAGGTATTCTTTATGTTGCAAAGACCACTATCAGGTTTTATTTACACAAATATTTTGAGAAAATTTGGAGATGGTAAGTTAGTAGTTTTCACTGTTGCGTAAGCTTCTTAAATAGCATATGAGGTTTTATCATTAGCAGAAATGGTTTTATTGAATGCTTCTTCTGAATTCGGAGCTAGATTGTATGCAAAACTAGTTTCTGCTAGTGTGATTTTGTGGGTTCTTGCTACTGTATTCGAAACTAAGTTGTAACCACATCTAAATGTTTTACCGGCTCTGTAACATCTTTATATACCACATTCAATACTTCTTGTTTGATAGTCGATTTATTTAATTTTATATGATTGTTTATGCAGAAATAATTAGGCAACTGGTATTTGTGTCGTATCTCTCTTGTAGGCATTGAAACATAACTGATGTTTTCTGGTTTTGTCATCTGAGCAGGAAGGCACTCGGCTAAAGGCAGACTATGAACTAACATGGGACAAGATTGGATTCTTCAGAAACTCGAGAAAGCCGTTGGATAACAGAGATGGCGGATACAGAAACGAGTCTTTTGGATGCAATCAGGATGATTTACGCCGAAAAAGATTCAGGGTAATGTATGATTATGATCATATACAAAAATGTTGAATCCGTATAAAGATGATTCTGATGTCTTAAATTCTGTTTATTGGCAGGAGTAGAGAACTCTGAGATAAGGTGTAGAGGGAACTTGGGAGATGTTGTCAGCTCTCTCTCTGTCTTCTAGGTCTATACCGGTGTATTTGTATTTTAGATAATGTTTTGAAGATTTCTAAGTTCAGATCTGATTTTTGTTCTTATGCAAAAATACAATCACGCAGAATTTGACTTGACTCAG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0010 </w:t>
        <w:tab/>
        <w:t>ACGCTGTCCCGAAAAAGACTCTTCTCTTCTCTCTTCCTCTTTCCTTCACACAACTCTCTCATTCTACTCTCTGTTTTTTTTCTTTAATCATAACATTTTTTTGAAGAACAGAGATTCTTTTTGTTTGTGTAAGAGATGGGAAATTGTCAAGCGGTTGATGCGGCTGCGTTGGTTCTACAACATCCTGATGGCAAGATCGATAGATATTACGGTCCTGTATCCGTTAGTGAGATCATGCGTATGTATCCTGGTCACTACGTTTCTCTTATTATTCCTTTGCCGGAGAAGAATATTCCGGCGACAACAACAACAACAGATGATAAGAGTGAGAGAAAGGTTGTGAGGTTCACGCGCGTGAAACTTCTCCGACCAACGGAGAATCTTGTACTTGGTCATGCTTATCGTCTCATCACTTCACAAGGTTTGTTCTTGTATATTTGTTTTTGTTTAGCTTGTGTCTGTTTGTGTTCTTGTAATGGGTTTCTGATTAAATTAGCGTTTGATTTGTTTTCAGAGGTTATGAAGGTTTTAAGAGCCAAGAAGTACGCGAAAACAAAGAAACACCAAAGTGAAACGAGTAAGGAGAAGAAGAAGCCATCATCGGAGAAGAAGATTGATGAAGAATCCGACAAGAATCAGAATCTGGTACGGAATCTTTACTTAGAATTTAAGATATGGTTTAGCTTCAAGAATCAATTTTCACTCGAATAATTAAAGTAATTAGTTTAAAGATTTTACTCTATTTCTTTCCCCAAATTAATATAAAATTATGAAAATTAATGGGTTTGTGTTTTTCTTTGTATAGGAAACGAAAGATGAGAAGCAACGTTCAGTGTTAACGAATTCAGCTTCATCGAGATCAAAAACATGGAGGCCATCATTGCAGAGCATCTCTGAAGCTACGAGTTGATGTTTGGGTTTTACGTGAGGGACAAGAAACGTAGTCTCTGTGTGTGAATCATTCAGAAGATGGAATCTGAAGAAGAAAGAGATATAAACATTATTGAATAAACTCTTCTCTTATGTTCCTTTCTGGTTATAATTTACATAGGAGATGAAAATTTTATAGATTAAGATGTAAAAAGAACTATGCAGAGATTAAGAACTAAGTCCCTTTTTTGTCCT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1040 </w:t>
        <w:tab/>
        <w:t>CTTAAAAAATAAAAAGACTTCAGCATCTGCTTCCTCTCGACAATTTCGACATTACTCTTTCGTTTTTCACCCCTTCCTTCTTCTCCTTTAGCCGCCCGTCGTCGATCTCTGCAACACTTTCCGACGATTTCTCCGTCTGATCTCAAGTGAGTCTCCTTCAACTTTTCTCTTCTTTTCTATACCCTTCCCTCTCTCTATTTCCTTTTCTCCGCCACAAACGGCTTCTGCGTTCCCTGTTTCCGCCGTCCTTACCTCTTCCAATCAAATTGAAGATCCATACCAGAAATCGATCCTTCTCCGTCTCCGAATTCGCTTGATTAACCTCAGAAACTCGTATTGGTTTTCGCAAAACCGCGATTTGGCTTTAGACTTCACCGTTACCTGATTGGGTGAAAAGTTTTCCTTAACCCTATTAATGGCTTATCTAGGGTTAGAATCCAAAGGATTGTTTTGCTCTTGTAGTTAGCTATCTACTGGTTTTTTGTGGTATACACCGTACTTGACCAATGTGGTGAGGTCTTTTGCTTCTCTAACTGTATACTTCTCATAATTTCAGGTGACAGTGAAAACCATTTAAATTCGTTACTTGTGAGCCTCCTTAGAAGATTATGGGTGATTTAGAGAACTTGCTTTTGGAAGCTGCTGGGAGAACAAATTCAGCAGGGAGGAGTCGTCATCCTCCATCATCGAGGAGACGTGAGGGTTCTTACTCTGATGGTAGTAGCGATTCAAGGGATGATTCTGATGAAGATCGTGGCTATGCTAGTAGAAAACCCTCTGGGTCTCAAGTTCCTTTGAAGAAGAGATTGGAGGCAGAGAGAGAAGATCGAGCTGCTCGAGTTGAAGGTGGTTATGGTGATGGACCATCTGATCGTGAAGGTGACAGCAGCGAGGAGTCTGATTTTGGAGATGACCTTTACAAGAATGAGGAAGACAGGCAGAAGCTTGCTGGAATGACTGAGTTTCAGAGAGAGATGATTCTCTCTGAACGTGCTGATAAGAAAGGTGATAAGAACTTCACTGAGAAACTTAGGTCCAAGAGAGAAAGTGAGAAAACCCCTGTTTCTAAAAAGGAGACTCAGCCTCTTCCGGCCTCTCGTGGTGTGCGTTCATCTGCTAGATCTGCAGACAGAGCCGCTGCTAAGGATGATGCCCTGAATGAATTGAGGGCGAAGCGTATGAAGCAGCAGGACCCAGCAGCTCTCAGGAAACTGAGAGATGCATCAAAAGGTGGTTCAGGTAGTCGAGATTTCTCATCAACGAAGAGGAAACCGTTAGCTTCCTCCAATTTGAGTAGTTCCAGCCAAAGTGACAGTGATAGTAGGTCTCAGAGTGATGATGAAGGCTCGAATGGAGGAATGCTAGACAGTGATGATGACAGGTCAGATGTGCCTACGTTTGAGGATGTTAAGGAAGTTACCATTAGACGGTCTAAGCTTGCCAAATGGCTAATGGAGCCTTTCTTTGAAGAGCTTATAGTTGGGTGCTTTGTGAGGGTTGGGATCGGAAGGTCAAAGAGTGGTCCAATTTACAGACTCTGCTGGGTGAAGAATGTTGATGCAACCGATCCTGACAAGACCTACAAGCTAGAGAATAAAACTACACACAAGTACCTTAACGTCGTCTGGGGAAATGAAACCTCGGCGGCTCGATGGCAAATGGCTATGATCTCAGATGGTCATCCGCTGGAGGAAGAGTATAGGCAATGGATCAGAGAGGTTGAGCGAACAAATGGTCGCATGCCCACAAAGCAAGATATATCGGAGAAGAAAGAAGCGATACAAAGAACAAACAGTTTTGTTTACTCTGCGGAAACTGTTAAACAGATGCTGCAGGAGAAAAAATCTGCGTCAGTCAGGCCAATGAATGTTGCGGCCGAGAAAGATCGGCTTAGAAAAGAATTGGAAATTGCGCAGAGCAAAAACGATGAAGCAGGTGTAGAGAGGATCAAGTCGAAAATCAAACAGCTCGACGCTTCACGGAACAAGAAAGGGGTAGATAAAAAAGCGCTTAAACTTGCTGAGATGAACAAGAAGAACAGAGCCGAGAATTTCAAGAACGCATCTGAGGTAAAATCAATAACTGCTAGTCTCAAAGCCGGTGAAGCAGGGTATGATCCGTTTTCAAGAAGATGGACCCGATCATCAAACTACTACAACGGGAAAAACAAGGGGAAAGATGGAGAAGAGAACGAGGCAGCGGTTGCAGCAGCGGTTGAGACCAATGGAGCAGATGCAGGAGCAGGTGTTGAAGCGACAGAAGCAGCTTTAGAAGCAGCTGCAGAGGCAGGAAAGCTAATAGACACAAGAGCTCCAATAGGTCAAGGAGCAGAACACAATCAGCTTCATAACTTTGAATTGTCGTTATCGCTAACGGCTTTACAGAAGTACGGAGGACCTCAAGGAGTACAGAAAGCGTTCATGGCGAGGAAGCAACTGACCGAAGCAACTGTGGGATGCAGAGTCGCAGAGAACGATGGCAAGAGACATGGCCTTACGTTAACTGTTAGTGATTACAAGAGAAGGAGAGGTCTTCTCTGATTTATTTGCATTTTTTTCAAGTCTCAGTGTTTCATTATCTTCTGAAAACTGCTTCTTGGTTCTTCTTTTCTTCATATCTTTCTTTTGTACTCCACAAAATATGTTTAGATCAGTTTGTTTTTTCTTGAAATATTTTTGTACTCGTTTTTGTGTGAACTCTCCTGATTAGTGTATGACTGCATGAAATTAGAAA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1170 </w:t>
        <w:tab/>
        <w:t>CACAACACAACCAAGGAGTACTACTCTCTAATCTCCGATCAAACGACGTCGTCTCTTCTCTCTCTCTCTAATGGGTAATTGCTGCGTCAGCTCCGGTACCACCGATCGGGAAAACGAGAACGTTTCCGACAAGAACACAACCATTGTCGAAGAAGAGACAGTAGTCAAAGAAGTCTTGTCAGAGACAACCTTGTTCACTCCTTCCTCTAGTTTCCGCACTTCGACGTTCAAAGACCCGGTGAAGACCAAGATCCGAGAAGATGAGGAGAAAAAACCCGGTTTCTTGAAAATGGCTTCAGACCCGGTTTTGATCCGACCCGGTTCGGTTGATCCTGAAGAAGGCTCTGAGGTTTCGGAGATTTGTAGCTTGAGTTTGAGCGAGAGTGTGTCTTCAACGGTTGTGATGAATGGTTACGATGAGGAACATGTGATGATGAAACAGAGGAAATCTCAGAGATCTCCGGCGAAAACTCGGACCCAGGTCACCGGTAATAATTATCCGACCCGGAGAACTGATCAATCTCCACGTAAGAGAAACAATGGTACATGTAATGGAGCGAGATACGGGTCGGGTGTGAGAGACCCGGGTGAGAGATCCGGAAGAAGGTCAAGATCGCCGGCGACGAATAGATCGGTGATGGATTCGAATCAGAGTAGTCGGGTGGGTGGGGCAAAGACTAGGAAGAATAATCAGTCTCCGGGTCGGGTTAGACTAGATCCGGCTAAAAACGGGTTGGATCAGCAACAGCATCAGAATTACGGTTATACCACAGAGGAATTGTTAGAGAACCCGCTTGTTTCGTTAGAGTGTTTCATATTTCTTTGAAAAAGAAGAATATTTCGATGGGAATAATGTCTTCTCATTTGACGTTGGATTCATAATTCGTAAAGCTACTTACTTAATTACGTTACCTCTGTAATTCATTTCTGTGTTGTATTTGCTGATTTAAAGTTATAATTCGGTTGAATGATGTAATGTTCGAGTAAACGAAAATTCAAGATTAGAAATGAATACATATGTATG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1660 </w:t>
        <w:tab/>
        <w:t>ATCAAAATTTTACACTTATGCTCTTCATATCACATACAACAAACTCATATATATAAAAACTTTAACCTTCGTATAGCAACGATCTAGTAGAAAGCTTATACTAAAACTTTCTGATTCTCTTAATATGGCGGAGGAGTTTAAAGCTACGGCATCGATTTGTGGTGGCGGAGGTGGCGCGTGGTGGAACTCGCCAAGGAGCGTTATGTCTCCTTCGGATCATTTCTTGTCACCATGCTTCGGAGCGGCTATCACTTCCAATGATTTTAGCTCGCAAGAGAATCATCTCAAATCTAGGATGACTTGTACGGACAACAACAACATCGTTTTCGGGCAGCGAGAGGCGGATTCTGACAGTGGAGGAAGTACCGTGACGATGGACTCGACGTTGCAGATGATGGGTCTAGGGTTTTCCTCAAATTGTTCTTCAGATTGGAACCAAACCATTTTGTAAACTTCTTAAAGAAAAACCCTAACTTAATTTTTTTTGTTCACTTTCTTGATGAACAAGATTGAAGATTTTTAATAATAATCATGAGATCTCTTTTGTTCTTGTTTTGTATTTTTCAGACAAGAAGACTTAAACTCAAGCTTCATAAGGAGCTCACAAGATCAAGATCATGGCCAAGGATTCTTATCCACAACTACTTCACCTTATATACTTAATCCAGCTTGTTCTTCATCTCCATCAACTTCTTCGTCCTCAAGCTTGATACGAACCTTTTACGATCCCGAACCAAGTCCATACAACTTTGTCTCCACCACAAGTGGTTCAATCAACGATCCTCAACTTTCTTGGGCTAATAAGACAAATCCTCATCATCAAGTAGCTTATGGACTAATTAACAGCTTCTCTAACAACGCAAACTCTCGACCCTTTTGGAATTCTTCATCAACCACTAACTTAAACAACACGACGCCGAGCAATTTTGTAACCACTCCGCAGATAATATCTACTCGTTTGGAGGACAAAACCAAGGTAAATTATCTCATATATGTCAAAATAATTTTGCTACTATATAAGTTTTGTGGCTATATTATTGAATTTATTTATTTATTTATTTTTGTTGAGAAGAATCTGAAGACAAGAGCTCAGAGTGAGTCTTTGAAGAGAGCAAAGGATAATGAATCTGCGGCGAAGAAACCGAGAGTCACCACGCCTTCACCGTTGCCAACTTTCAAGGTACATGATCATATTTCAAGATTTGTTTAAGACCTTTTATTTTAATTCAATTTCTTGGTGGATAAAATGGATTGTATATGTAACAGGTGAGAAAAGAGAATCTAAGGGACCAGATAACTTCATTACAACAACTAGTTTCACCTTTCGGAAAGGTGAATGATTTATGTGTTTACTTTATTTTATATGGCTTAATATATACAACCAAAAGCATTTATTTTCCCTTGGTTATGTATTGAGCTTCTTAGTTTGTTTATTTTGTATATCTTTGGGTTAAACTTCAGACAGATACTGCATCTGTTCTCCAAGAAGCTATAGAGTACATCAAGTTCCTTCACGACCAAGTCACTGTACGTTTCTTGTGATTTCTCTCCTAACTCACTGAATTCATAAAACCCTAGAAATGAGCAAATTTTTAAGCATATTAATGTTTTTTAAATACAGGTTCTAAGCACTCCATACATGAAACAAGGTGCCTCGAACCAACAACAACAGCAGGTTCAATACACGATCTAGTGTTTTAGTTTTGTCCAAGTTGGAGTCTTCGTGCTATAATCATGGTTAAATAAGTACTAATTTCAGTATGGATTCATGTAGATATCTGGTAAATCGAAGAGTCAAGATGAAAATGAGAATCACGAACTAAGAGGACATGGTCTATGTCTCGTCCCAATATCAAGCACGTTTCCGGTGGCTAACGAAACAACAGCCGATTTTTGGACACCAACGTTTGGGGGCAACAATTTCAGGTAGAGAAGGTGAATTACGTATATCATACGGTTCTTAATTAGCATTAAGATATTATTTAATAATGCTTAGCATAAAAATAAAAGAAAATAAAATTCACAAGTCATGATCAAAGATTGAATCATTACTTGGAGAAAAAGTAGAGATGGGAGAAGAAGAAGGTGACTCTTCAAAGGTGGGCAGAGGCAACAATAGTGTTGGAGGGGACCAACTACGAAAGCAAGAATGATTTAGGGCTTAGAAAATTTGGGATAATAATCTATCATAAACTAATAGATAGATATATTTTTAAAAACATTAACTTACATACTCTCATGTTATATATGTAATAATTAACCTAAATTTCACTTTTTAATTATATATAGGTGATTAAAGAGAGAGGGTTGTGGTTGTCAAGACGGATGGGAACATATGCTAAATTCAGCTTGGAGACTCTAAAGCATAACAATAATTTTTAATGTATTTTCTTCTTCTTTCAATATTTTAAGGGGGGTTTATTGCTGAATTTAGCATATATGGGTTGTTTTTATGTTGAATAACCTTTTGTTCCTGTCATTGTTCTTGAATATATATATATACATATTTTT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2080 </w:t>
        <w:tab/>
        <w:t>ACAACATAACTCACCACAAACACAATCTAATCCAAAAAATCAAAAGATGAATGCCACAAAGTTTCTTGTGCTTCTCGTGATTGGCGTTTTGTGTGCCATTGTCACCGCAAGGCAGGTCAAAGATTTGTCCACAGAGACCAAATTAGGGGCCTCTCTTCCAAAAACGACTACCAAAGGCATTGGAGCTCAGCTTTCTGCAACTGGCTCAACTTTCAGCAGCAGCAGTGTCGTTAGCTATGCTAATGGTTTTAACAATCCCAAAGGCCCAGGGGCCAATGCATTCGAAAGTGGCTCCACATTTACCAGCGGACAAGTCACTGCCAAGGGTCGCAAGGCAAGAGTTTCTTCTGCAAGTGCTTCTACCGCTACAGGTGAGGCTGCAGCTGCAGTGACTCGCAAAGCTGCTGCTGCACGTGCAAAGGGTAAGGTAGCTTCCGCATCAAGGGTGAAGGGTTCCTCTGAGAAGAAGAAGAAGGACCGCAAAGGAAAAAAGGATTGAGCGTGAGGTCATCTCATATTCTCACACATGCGTATTCCTCAAACCTACATATTAATTATATCCTAAAAACTACAAACTCACAATCTCTTTCTTGTTCATAAATAAAACCAGAGATTGTCACCTCTAAATATTATTATGAAATGCTACTCTTTCTCATGTAATGGCTTTTTTAAAATAAAATAAATGCAATAAATATGATCTTATAG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2480 </w:t>
        <w:tab/>
        <w:t>TTCACTCACCAAAGCATCACATAACACTCACACACACACTTTCTCTTCTCTTATTTTCTCAGTTCTTTTAACTCTTTTCTCTACATATATTCAAATGGCCACCATCGAGGTATGCAAACATATATTCTTAAAATTTCAACCAAATTTATTTCGTTGGTCTAACGTTTGATTAGCGATCCAAGCAAACAAATCAAAATCGGAATATATGTATTCACTTGCTTTAATACAGACTAACTATATGCTAAAGTTTACATAATGATCATGTATTCTGTTGAAGGCTAACTAAAACAGACTACATGCCGTTTATTATATCCTTTATTATATCAAATAAAAACCTCACGCAGTTTTGAATTGATCTATATAATCTAAGTTTTGAAGTTTGAAACAATGGTTTTTGTAGGTTGAACAAGTGACTCCAGTAGCAGCTGAGAACATCGAGGTGCCACCACCAAAGGCTGTGGAGTCGGAGGAAGTCACCACCGTCTCCGAGTCTCTTCCAGCTCCGGTAACAGAATCTCAAGCGCCTGTCGAAGTAACAACTAAAGATTTGGTCGTGGAAGAGACAGAGAAACCAATCGAAGAAACAGAGGAAGCTCAAGTTGAAACTCCGGAGGTTGTGGAGATCAAGAAAGATGAAGAAGCTCCGGTTGAAACTCCGGTGGTTGTGGAGGATGAGAGCAAAACAGAGGAAGTTGTAGAGGCGAAGAAAGAGGAAGAAGTAGAAGAAAAGAAGACAGAGGAAGCTCCAGTGGTTGTGGAGGAAGAGAAGAAGCCAGAGGCAGAGGAGGAGAAACCCGCCGTGGAAGCCTCCGTGACAGCTCCAGTGGAGAAGGCTGATGAGTAAATGTGAAGAAAAAAACTGTCTTTTGAAAGACAAAAGAAGAAGAAAATGTTAGCAAGTAATTTATTTGCTACTTTAAGTACTTTGTGTCTTGTTATGTTTTTGAGTCTATGACTCTTCTTGCTTTTGGTTTTTTAATCTTCTTAAGTACTATTTTCAATGGTTATCATTTTTAATAAGATATACATTA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2770 </w:t>
        <w:tab/>
        <w:t>ATTTTAGAAAAAATAAACAAACAAACAAACCAAAACACCATGGAGCTTAAAAATACAATCTTTCTAGTCATACTTCTATCAATAACCATTCTCCAATCTTCATCTGCAACCCCAAACCGGTCGGAATCAGACCAGTTTATTGTGTCTTCATGCCAAACCACCCAATATCCATCACTATGCGTGCACACACTCTCTGCTTACGCCACCAAGATCCGCCACAACAATGACCAAGATCTCGCCCAGACTGCTCTCATCATCAGCTTGGCTCGAGCCAAATCCGTTACTATCTTCGTCGCCAAACTAACCAAAGAGTACGCTTTTCCCTAACATTTTTTTTTTGTGAACCACACACTTAAAACCAGGCAGTACTCTCTGTTTGCAGCCCAAACCGGTGTTTAAGAGATTACAAAAGTTTATTTATCCCTAACATTTTTTTCATTATATTTAGGACACCAAAATTTAAACGTAGGGAATATCTAGCAATCAAAGATTGCATCGAAGTGCTAGGCAATAGCGTGGACCGGTTAGCTCAATCGGTTAAGGAACTTGCTCGAGCTGGTCATGCTGTGGCTAGTGAGGACTTCATGTGGAAAATGAGTAACGTTCAAACATGGGTCAGTGCCGCTTTGACGGACGAGACAACGTGTCTAGATGGATTCTCAGAACGAGCCATGGGAGGCAAAGTCAAAAGACTGATTCGGTATAAGGTGGTTCACGTGGCTCAAGTCACTAGCAATGCTCTTGCTTTGGTTAATCAGTTTGCAGAGAAGCGAAGTGTGAAGTTTCCTTAAATGGACTTAAATGTGAAAATTTTGGCTTGTAAGTGAGAGTTTGAATCTAAACTTCAATTAGTTGTGTAAATTGTTATCTTTTTTTTTCGTCGGTCGGAAAGTAAACTCAAGATTGTGTAACAATCTTTGTTGTGTCCTGTATAATATTGTATTTTAAGATAATGATATATAGTCACCTTTTTTGGGTGTAAAATT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3000 </w:t>
        <w:tab/>
        <w:t>TATACCATCTCCTTCAGATCCACACACTCTCTCTTATATCTCTCCGGCGAAAACTTTCCGATCACCGACAAAAAAAAAAAATGGTTGCAGACGCAAACGGTTCATCATCAAGCTCATTTAACTTCCTAATCTACGGTAAAACCGGATGGATCGGTGGTTTACTCGGTAAACTCTGCGAAGCTCAAGGAATCACTTACACTTACGGCTCCGGTCGTCTTCAAGATCGTCAATCGATCGTCGCCGACATCGAATCCGTGAAACCTAGCCACGTGTTCAACGCTGCTGGAGTCACCGGTCGTCCTAATGTTGATTGGTGCGAATCTCACAAAGTTGAGACGATTCGTACTAATGTCGCCGGAACCCTAACTCTCGCTGACATTTGCAGAGAGAAAGGACTTGTTCTGATCAATTACGCTACGGGTTGTATATTTGAGTATGATTCGGGTCATCCTCTCGGGTCGGGTATTGGATTCAAGGAGGAGGATACTCCTAATTTCACCGGATCTTTCTACTCTAAAACCAAAGCTATGGTGAGTAACTTTTTACATTTTCAATCCTTTTATTTATGAATAACTTCAGATTTGATCTGTATCTTTAGTTTCTTCTTTGAGTAAACCCCAAAATCTAAGATTTTTTAGTAAATTAAGTTCTGATTTGTGTGAATTGTTGAGGTTTTGACTTTTGAATGTAAGATTAGCTCTCAAATTGTTTCAGATGATTGTAGATTAGACTTGTGAGAGCTTCGTTAATTTACATTTTGACCCCTTTAGTTACTTAGGACATTATTCAGATTTGACCTGTTGCTAATTTGGTTTCAATACTTGTGATTGCTTAGGTCTTAGATGTTAAATTAGCAATAAAAATGTTCCAGATGAAATACTTTGACCAGAACTTATTGATTCATATAATCATTATCATGATAAGCTCGTGTATTGACTGTTGGAATCTGGTTTTGATCTTGGTGAATCATTCAGGTGGAGGAGCTGCTCAAGAACTATGAAAATGTATGCACGCTAAGAGTGCGAATGCCGATTTCATCGGATCTAACAAACCCGAGAAACTTCATCACGAAGATTGCTCGGTATGAGAAAGTTGTGGACATCCCAAACTCGATGACAATCCTCGATGAGCTTCTCCCGATATCAATCGAAATGGCGAAGAGGAACTTAACCGGGATCTACAATTTCACTAACCCGGGTGTTGTGAGCCACAACGAGATCTTGGAGATGTACAGAGACTACATTGACCCGAGTTTTACTTGGAAGAACTTCACATTGGAGGAACAAGCTAAAGTGATTGTGGCGCCAAGGAGTAACAATGAGCTTGATGCAACTAAGTTGAAGACTGAGTTCCCTGAGTTGATGTCTATCAAAGAGTCTCTGATCAAGTTCGTGTTTGAGCCCAACAAGAAGACTGAAGTTAAAGCTTGAAATGTGGTTTTGTAAGGTAAACGGTTCTTAACCCCAAAAAAACAAATCAAATGAAAGACAAAAAAAGTTTGGGTTTTTAAAAGAAGTATCTTTTTTTTTTTTGGGTTTATGGGCTGAAAAAATTGTTGTGTTTTTTGTATTTTATTTTTTTGTTTTTCTTTTTCCCAATGTTGTTGTATTGTTAAAATAAACTTTTGTTTCATTACAAATAAGAAATGTACTATTTTG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3010 </w:t>
        <w:tab/>
        <w:t>GATGCTCGATACTCAGGTATGTTATAGATAATTGTCGAGATGATCTTGTTTGAGTATTATCCTCACTGAATTGTTATTTTCTGTGCATCTCCGAGGTTATATATGGCTACATACGAGTAATCTCAGTCCAGTGTTTGTCATTGTTTCTCTTAATTAGATAAGACATTTAAGAAATAAACCATTCTGATGATCAGATGGAACTCCTCTAAAATGTTGTTCGAGATATTGAAAGTGAATCATTGTTTGCAGATTGAGACAACTGTCCTTTTCATGTTGGAACAACAAGGGTTGCTTTCAGGGCGATTAGCCAAATTGAGGGAATCTCATGATGCTATACTTGAGCAGCCTGACATATCAAGAATTTTCGAGCTACGTGAAGCATACAGAGATGTTGGACGAGACCTTCTTCAGCTCCTGAAATTCGTTGAGTTGAACGCCATTGGTCTGCGCAAGATACTTAAGAAATTCGACAAAAGGTTTGGATATAGATTCGCTGATTATTACGTGAAGACCCGCGCTAATCACCCTTACTCTCAGCTTCAACAAGTTTTTAAGCATGTGGTAAATGAATTTTTCTTACCACCCTTTCACTGGTTTCATCTGTAGGCTCTTCTTGTTAGGAATCTTAAATGTTCTGTGTATGGAATTTGTAGGGTGTTGGAGCTGTTGTTGGAGCAATTTCCCGCAATCTTCATGAGCTTCAAGAAAATGAAGGAAGCTTTTATTCAATTTATGACCAACCCGTTCTTCCGGCTCAGGTACTACATTTCAAATATATCAAATCAGAATCCTCTATACAGGCTTTGTAAATCCTAATCTTTTCCTCAAAACTCCACAGGATCCAGTGGTTGAGGCAATAAATAACGCGGTGGACAAGTTAACCTTCTCGACGAATTTCCTCAACTTCTTGGCACAACATGCTCTTATCATGCAAGATGATTTGGTGACTCCTTCAGAGGATACAATCGATGAGCGGTCTTACCATTTTAATTCGTTACTCCTGAATCTAGGAAACACATTTTTGTACATGGTCAACACTTATATCATCGTCCCTACAGCGGATGACTATTCGATGAGCCTTGGAGCTGCAGCAACGGTTTGTGGTGTTGTCATCGGATCTATGGCTGTGGCTCAAGTATTTTCATCGGTTTATTTCAGCGCATGGTCCAACAAATCTTACTTCAAACCTCTTGTGTTTAGCAGCATCGCACTCTTTATCGGAAATTTGATGTATGCGTTGGCATATGATGCCAATTCCATAGCGCTTCTTTTACTCGGCCGTGTCTGTTGTGGGTGAGTTAAAAGTTCAATCATTTTCCTATATATCGTGTCAAAGAGGAAACCTTTTCCTCAACTGATTTCAACCCTTTAAATTTGCAGGTTGGGATCAGCAAGAGCTGTTAACCGGAGATATATCAGCGATTGTGTGCCTTTGAGAATCCGAATGCAGGCATCGGCGGGTTTTGTGAGTGCAAGTGCTCTTGGAATGGCTTGTGGCCCTGCGCTTGCCGGTTTACTCCAAATCAAATTCAAGTTTTACAAGTTTACATTTAACCAATCTACTTTGCCGGGATGGGTTATGGCTGTGGCTTGGCTGTTCTATTTGGTATGGCTATGCATTTCATTCAGAGAGCCGTTGCGTGACACAGAGGATGGAGAAAAAAACAATCGAAATGAAACAACATCAGGTCATTATTAATAGTAAAAGCTGTTTTTCTTTTCTGTCTGTAACAATTATTAACGAGTATTGAATGGATTCTTGGTTGATGCAGCGACAGATAGAGTAGAAAGTAGCAGAGTCGAGGAAGGTCTTCGATTGCCGTTGCTGATCACTTCAGGAATCAAGCCAGAAGATGAAGAGGAATGCGATGAAAGTGAAGAATCCCCAGAAGATTCTCACAAACCTGCAAATTCTTTCATAGAAGCATACCGACTCCTTACTCCATCTGTTAAGGTATCATTCATCACTTTTCTTAAACATCTGTTAAGACATTGATGAATTCTTGATAAAAAGTTCTCGGAATATTTCCTTTAAAGTTTTATCTGGCTGAAAGCTGTGTTGTGCGGTTCTGGTCGGCAGGTTCAACTGTTGATCTACTTCATGCTCAAATATTCGATGGAAATATTACTGTCAGAATCAAGTGTCATTACTTCATACTACTTTAGTTGGACAACAAGCTCTGTTGCCATCTTCCTGGCCTGCCTTGGCCTCACGGTGCTACCAATCAACATTTTGGTCGGAAGTTACATCAGTAATATGTTTGAAGACAGGTAATCTTTTGAATCCGAGCTCAAACCAAACCAAAAATATCATTCATTTTTTTGGTGACTGATTTGCAATTTGTGTCTCTTACAGGCAAATCCTTCTAACATCTGAGATCATCGTCTTCCTTGGGATTCTCTTCAGTTTCAATTTGTTTGTTCCATACACTGTACCTCAATACGTAATCTCTGGTCTCATAATGTTTGTTGCTGCTGAAGTACTCGAAGGTATAAACTAAACAAACCTCTGCGTTCTGTTTTAAAAGAACAACTGACTTATAATGACCCTTTTTGGTTTCTTTAGGTGTGAATCTATCGTTGTTATCGCGGGTAATGTCATCAAGGCTATCGAAAGGAACGTACAACGGAGGATTGCTCTCAACAGAAGCTGGAACGTTGGCTCGTGTTGTGGCAGATGCAACCATAACATTGGGAGGATATTTGGGAAGAGGCCATCTCCTGAATGCCACTCTTCTACCATCACTTGTCATCTGCATTGGCTCCATCGTTGCTACTTGTTGTACTTATAACTCACTCTATTGATTTTGGAGTTTTGCTACCAAATTTTACAAAATAGAATAAAACAGTGTGTATG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4350 </w:t>
        <w:tab/>
        <w:t>AAGTCTTGATAATTCGAATTAAACGAAAAAAATCGCTGAAGCTCATCGGAGGCGAAAATGGCGAAATCAATGGCGACGCTAGATTCTGGCACCACATGTTCCTCCTGGAATCAATCCGGCGACCGTTTAGCCGCCGGATCTCTCAACGGAAAACTTTCTATATACGAATCCTCTACTTCGTCTTCTTCGACTTTCAGTTGCACTTCCAAAGTTAGGGTTAGTGAATCGAGTATCGTAAAGATCGTTTGGTTGCCTTCAGAGTACGGCGACGCAGTAGCCTGCGTTTGCGAAGACGGGAGCTTATCGATTTGGGAGGAGCTCTCTGAAGGTAACCTCTTTGTGAAGAAATCTCCATGATTGTTGTTCTGTTTTATCTTATAGAGTTGTTTTGTTTTTGGTAGACGCACATGGTCTTGAATGGAAATTGTGTAAGAGTATGAAGAATAAGTCTAGCCAAGTGCTCGATGTTCAATTTGGAGTTTCCAGAAAGAGTCTAAAGATGGTGAGAGATTTTGTTTTGAGATGTTGAACAAGCTCTTCTGCTAAACATCTATGAATGATTCATTGATTATTTTTGCAGGTTGCTGCATATTCTGATGGGTACCTTAGGGTTTTTGAGCTCTTGAATCCATTGGAGCTAAAGAATTGGCAACTTCAGGTATCTTATCTTTCTATAAGTTGTTGTTGTTTCTATCGATTTCTACTCTTGTCTTACTTCTCACCATTCTCTCTGTAGGCTGAGTTTCAGAATGTTATCGATTCTCTATCGACGCTCGGTAAACCTTCAAGCTTATCTGCTTCTGTTTCTTGGAATCCGATGAAAGGTGAAGAGCAAGAACCAAGCTTTGTTTTAGCCTTCAACTCTGACTCTCCACATCTTAACTCTTCCAAGGTATATTTTGAATTGAGACTTTTATCTCACTCTCTTTGAACTGGGAATCGAATAGAAGGAATCATCATCATTTATTTTGTTGTTTTAGATTTGGGAGTTTGATGAAGCTCATAACAGATGGTTGGCAGTAGCAGAATTAGCCTTACCAGAAGACAAAGGTGATCCAGTTTATGCTTTGTCATGGGCTCCGAATATTGGCCGGTAATTCAAACAATCTTGGTTGAGTAGAGACCATACGAGGTTGTTGCTGTCTTGAGACTTTCAAACTAAACCTCTTTTTGGATATCTTTGAATACAGACCATACGAGGTTGTTGCCGTTGCAACTCATAAAGGCATAGGAATATGGCATGTTGGTCTAGCTCCTGATCTTGAAGGAAGGCTTCCAGTAAAGAAGGTCTCCTCGCTTTCTGGCCATCAAGGCGAGGTATCAAATTCCGCTGAGAACTTAATTATAGGGTTTGATTTGCAATTTTGGCATAAAACATAACTAAATTACACTAGTTTTTGTTTTTCCTTGTCAGGTTTGGCAAATGGAATGGGACATGAGTGGCATGACTTTAGCTAGCACTGGAAGTGATGGAATGGTCAAATTGTGGCAGTCAAACTTAAACGGTGAGTGGCATGAGCAGGCCACGCTTGAACCAGTTCCCTCCTAAGTCCCGCATCACCGTTTTGTCCAAAAACATGTTCGTTCCATTTCCCACACACTATTTGACAGTATTGCTCAGTTTTGTTTCGACTTTAAAGACTAGTCTACAAGTTGATGTGATTTTAGACGTGTGGAAACGAAACACTGTAGCTTAGACCCAAAAGCATAAACGAAATCATGTAGTCTTTGTTAATTTGGTTTGGTGTCAATTTGGTGAAAGATGAAGAAG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4360 </w:t>
        <w:tab/>
        <w:t>ACCAAGGCAATACATTTTACCTAAGAGAACAGAAAAAAGACACTTAGCAGGTGAAACAATGTCGTTTAGAAAAGTAGAGAAGAAACCAACTGAAATGGGCCGAAACATGACCCACGAGAAGTCGGACTCTGATTCGGACAACGAAGGAGCCCCCATGACTGTTGGAGGTTACACTGAATTCGTTGCCCGCAGCGACTCTGACTGGGACGAACCGGTTTATTCTGGCAAAGCCCGTTCTAATTATAACCTCACCGGCACCGCAAAAGGAACTGGTCCCATCAATAGCTTCAGCCGCAAACACTTCCCTAATTACTAATCATGTAAGCGGTTTGAACTCTATAATCAAGATTTAAAAGACGCTTTAAATTCGTAGATATATCAATTATTGTTAATTTTACATATTTTGCGTTATGTTTTTCAGATGGGCAGTGCTACGTAAAAGTGAGAAACGAAGACATGCAGGCTCACTAGCTAGTTGAATAATGCCCATATAAATTATGTACTATGTCTGAATGTAATAAATAAGAATCCAAGGATGGATGATGACGCATGAACATATCAATGATTATAGTCTCATTGTGCTTTCATGCAGTATTTATACAAAGCACTT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4370 </w:t>
        <w:tab/>
        <w:t>ACAAACAACACAAATACAAACCATAAAATCACATCTTCTTTACAACAATGCAGTACTACGAAAACCGTGAGAAAGACTACTACGAGGTGGCTCAAGGCCAACGCAATGGTTATGGCCAGAGCCAGAGCCACAACCACGAGGGATATGGCCAGAGCCAGAGCCGTGGGGGATATGGCCAGATCCATAACCGTGAGGGTTATAACCAAAACCGTGAGGGATATAGCCAAAGCCAGAGTCGCCCAGTATATGGGCTTAGCCCGACTTTGAACCACCGTAGCCACGGTGGGTTTCTTGATGGGCTCTTCAAGGGTCAAAATGGCCAAAAGGGTCAGAGTGGGCTAGGCACGTTTCTAGGGCAACACAAGAGCCAAGAGGCTAAAAAGAGTCAAGGACATGGGAAGCTCTTGGGGCAACATGACCAGAAGAAAACTCATGAGACAAACAGTGGTCTTAATGGCCTTGGAATGTTCATTAACAATGGTGAGAAGAAACATAGGAGGAAAAGTGAGCACAAGAAGAAGAACAAGGATGGGCATGGCAGTGGTAATGAGAGTGGAAGCAGCAGCGGTAGCGACAGCGACTGAATATCATATGCTTGCTCTGAAGAAAGTAACGCTTCTAAGAGTGACTAAATTAAGTACTTGGATGTAATACTTAAAATAAAATCACTTAGGTGGTTGTCTTTGTGTGTCCTATATAACCTCGCTACTACATGAATCTACTTTTATAGTTTTG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4530 </w:t>
        <w:tab/>
        <w:t>AGAAGCTGAATCAGAAGAGTTTTTTTTTGCTTCAAAAGGAGCTCCGGCGAAACTTCCGGAGATATTAACACTTACTCTGACGAGTTTTTGTCTCGTCTTACGTCTTTGCTGCTGCTGTTGATGGAACTTGACGACTTGGATCTCAGCGGTTCTTGGCCGTTAGATCAGATCACTTTTGCTTCAAATTTCAAGTCTCCTGTCATTTTCTCTTCCTCCGAACAACCTTTCTCTCCTCTCTGGTCCTTCTCCGAAACTTCTGGAGATGTCGGCGGCGAGCTTTACTCCGCCGCAGTAGCTCCCACTCGCTTCACCGATTATTCCGTCTTACTCGCTAGTAAGTCTTCATGCAAAGTTTAGATTCTAGAATCCAATTCAGATAATGTAGTGAATATGCTTCAATCTCTGGATAGTAATATTCTCCTTCATTGGAATCTTATTGGAACTTCACGGATTAGTAGAATTTAGATCTGGAATTTATAGAATCAAATGAAATGCAGGTTCTGAATCTGAAACCACGACCAAGGAGAATAATCAGGTTCCTTCTCCGTCATGGGGTATAATGCCTTTGGAGAATCCAGATAGTTACTGTGCCATCAAAGCCAAGATGACTCAAGCGCTTAGATACTTCAAGGAATCTACTGGACAACAACATGTTCTTGCTCAGGTTTGGGCGCCTGTCAAAAACCGTGGTCGATATGTTCTTACAACTTCAGGACAGCCATTTGTTCTTGGTCCCAATAGTAATGGCCTTAATCAATACAGGATGGTTTCATTGACGTATATGTTTTCCCTTGATGGTGAACGGGACGGAGAGCTCGGGCTTCCTGGTCGCGTTTTCAGGAAAAAGTTACCTGAGTGGACTCCTAATGTGCAGTATTACTCCAGCAAAGAGTTTTCAAGGCTTGGTCACGCCTTGCACTATAATGTTCAGGGAACTTTGGCTTTGCCTGTTTTTGAACCATCCAGGCAACTCTGTGTAGGAGTTGTCGAGCTTATTATGACTTCTCCGAAGATTAACTATGCTCCTGAGGTTGAAAAAGTTTGTAAAGCGCTTGAGGTTTGCCCTTGTTTTCTCCTTCTTTTTTTAGGGTTCTTTATCAGTTTCCTTTGATCTTCCCGTGACATTGTTGTTTTCTCTTGTGTTGCAGGCCGTGAATCTGAAAACTTCGGAAATATTGAACCACGAGACTACTCAGGTTATCTGCGAGTCCAATGTCAAAAATCTCGAGTATTCTTTCAGAAACTTTCAAGAACTGTCTTGAGTTCATTTAGTGCTGTTCCTTCTCGTTTTGACTCCATTTCTTTTTGACTTCTCCTATACCAGATCTGCAACGAGGGTCGCCAAAATGCGTTAGCTGAGATTTTGGAGATACTGACAGTGGTGTGCGAGACCTACAAACTGCCTTTAGCCCAGACATGGGTCCCTTGCAGGCATCGCAGTGTTCTAGCCTTTGGAGGTGGTTTTAAGAAAAGCTGTTCGAGCTTCGATGGAAGCTGTATGGGGAAAGTCTGTATGTCTACTAGTGATTTAGCGGTTTATGTTGTTGATGCTCATGTTTGGGGTTTCCGAGACGCCTGTGCTGAACACCATCTGCAGAAGGGACAAGGTGTTGCTGGGAGGGCGTTTCAGTCTGGAAATCTATGCTTCTGTAGAGATGTTACTCGGTTCTGCAAAACCGACTACCCATTAGTACACTATGCACGGATGTTCAAGTTGACGAGCTGTTTCGCGGTCTGCTTAAAGAGCACATATACAGGGGATGATGAGTACGTTCTTGAATTCTTTCTTCCTCCAGCCATCACAGACAAGAGTGAGCAAGATTGTCTATTGGGTTCTCTGCTTCAGACAATGAAGCAGCACTATTCGAGTCTCAAGGTTGTCTCTGAAACTGAACTCTGTGAAAACAACATGTCTCTTGAAGTCGTGGAAGCTTCGGAGGACGGAATGGTTTACTCGAAACTTGAACCAATCAGGATACATCATCCAGCACAAATCTCTAAGGATTACCTTGAGCTCAACGCACCCGAACAGAAGGTGAGCTTAAACTCTGACTTTATGGAGAATAATGAAGTTGATGATGGGGTTGAGAGGTTCCAAACGCTTGATCCTATACCAGAGGCCAAAACAGTGAAAAAATCAGAAAGGAAGCGTGGGAAAACAGAGAAAACGATCAGTCTAGAAGTGCTTCAACAATATTTTGCTGGTAGTCTAAAAGATGCAGCAAAGAGCCTCGGAGGTATGTTCTTAACTCTGTGTACTAATTGTAATTGTTGATAACAAACTCTAAAAATTTTGTGCTACTTTTTTCCAGTTTGCCCAACAACAATGAAACGCATTTGCCGACAACACGGGATCTCACGGTGGCCATCTCGAAAAATCAACAAGGTGAACCGATCTCTCACACGACTTAAACATGTTATAGACTCGGTTCAAGGTGCTGATGGATCACTCAACTTGACGTCCCTCTCTCCTCGCCCTTGGCCTCACCAAATCCCTCCAATCGATATCCAATTAGCAAAGAACTGCCCTCCAACTTCTACATCTCCCCTAAGTAATCTCCAAGATGTCAAAATCGAAAACAGAGATGCAGAAGACAGTGCAGGTTCATCAACATCGCGTGCTTCTTGCAAAGGTAAAGTAAAGCCTTTTATCATCATCATCATTTCTGCATATTGCCAAATCTCAATATCCATCACCATTGATCTCATCTGTCTCGTGTTTCACAGTGAATCCTATTTGCGAGACGCGTTTTCGGCTTCCTACACACAACCAAGAACCATCCAGACAAGTGGCCTTGGACGATTCGGATAGTAGCTCTAAAAACATGACAAATTTTTGGGCACACTTAACCTGCCAAGATACAGCTTCTCCAACAATTCTCCAACATAAGCTCGTGAGTATAAAGGCAACGTACAGAGAAGACATCATCAGGTTCAAGATCTCACCAGAGTCGGTAAGCATTACGGAACTTAAGCAGCAAGTGGCCAAAAGGCTGAAGCTCGAAACGGCAGCCTTTGAGCTCAAGTATCTAGACGACGATAGAGAATGGGTCTCCGTCTCATGCGATGCTGACCTCAGCGAATGCCTCGACACGTCTGCAGCAAAAGCGAACACACTGAGGCTCTCAGTACATGACGTGACTTTTAACTTTGGGAGCTCATGCGAAAGCTCAGAGGAAACTATGATGTGCTTGTGACAATGCTTCACTTGTATACAACTTTCTTGTATGGATCTGAGAGTTTTGTTTCTTATTTTTCTCTGGAAACATGTCTTCTTTAGAAGAAGGTTTTAGTGTTCTATTTTTTTATAAGATGTATAAAAGCACACTTCTCCACATCAATAGATGTTGATTGGAATAATGATATATAATTGTTATTATTTACCTATGTGACTTAGCCTATTACTTGGATTGAATTGATTTCAAAATTAACATAAGTGACCAAATTTATACAAGTGACCAGTTTTGAGTAATTTAGGGGAATGGCCAACTTTATGGAGGTTTTGAACTCCCAAACCTACTCGCTGCTTTCCCTTCTTATTTCGTGAGCTTTTGGGCTAAAAGTTTCTTATTAGTTGTGTAATTGTGTTAGTATATTTTCTCATTGGTGGAAGAAGCAAAG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4680 </w:t>
        <w:tab/>
        <w:t>AACGAGGGCGAGAGATATCTTCTTATCCATGGCGGCTATTGCTAGTCTGCAAGCAGTTAATCTCACATTTAGGCGACGTAGCACTCGATGTGGAATTGCTGAGCCGAGCGGAGAGCCAGCTCCGATGGGGCTGAAGACTAGATACGAGGATGGGCTGGTGGAGAGAGTGTTCATGGGTCTCTTCGCGAGGAAGATGGACAAGTTCGGGTCGAAGAAGAAGAAGGACACGAAGGAGAAGGGTTTTTGGGAGTACGATTACGAGAGCTTCGTGGAGGTGTCAAAGAGAGTGATGCAGGGACGGTCCAGAGTGCAGCAGCAAGAGGCCGTGAGGGAGGTTCTTCTCTCTATGCTGCCTCCTGGTGCTCCTGAACAGTTTAGGAAATTGTTCCCACCAACGAAATGGGCTGCAGAGTTCAATGCCGCTCTTACAGTGCCTTTCTTTCACTGGTTGGTTGGTCCATCTCAGGTCATAGAAGTGGAAGTGAATGGTGTGAAACAGAGAAGTGGAGTTCGTATCAAGAAATGCAGGTAACAAGTGAATTCCATCAAAATGACTATTACTAGTTGTCTTGTTCAAAATGTGACAGACTTGCTCCTACTGTTGATTGAAGGTATCTGGAGAACAGTGGGTGTGTAGGAATGTGTGTGAATATGTGCAAGATTCCAACCCAAGATTTCTTCACCAATGAGTTTGGCCTCCCACTCACCATGAACCCAAGTATGTAACATATCTCCTTTTGACCATCCTTATACATTGGTGTTTGTTTTCATTAGCCATCTCTCCATTTTGGTTTGTAGATTATGAAGACATGAGCTGCGAGATGATATACGGGCAAGCACCTCCGGCCTTTGAGGAGGATGTAGCCACCAAGCAACCTTGTCTAGCAGATATATGTAAGTCTTACAATGCTCAGATTGCATACATGCATGCAAGATGTATCTAACATGATGGTGATGATGTTGCCTGCAGGTTCTATGTCGAATCCAAGCTCCCCAATCTGCCCTAAACTAGAGGCATGAGTGGAGTGGATCAGCAGCCACTTCTTTGACGGGATGTGCAATTTCCAAGCGATATACATACTTTTTTTCTTTTCCAAACACATACATTACATATAAAAGACAGTTGTGAAGACGAGTTAGTGTTCTTTGTTACTATTCTGGTTGGGTTGTGTAAAGTATACGATAATACACTTGAGCTTACTCATCTTCTTTATGTTTTAAGTTTGAACTCGCCATGTTGGTTATAACTTGGATCTCAAGTGTTACTTGCAGTTTGTATTGTAATATAAAACCAAAAACTGAGATTAGCTTAGCTTTAAAGTAACCCTCTCTGC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4750 </w:t>
        <w:tab/>
        <w:t>TATTTGCTTCTTCTCTTAAGAAAAACAAAAGTTCGCTTACTCTCTCGTTAAAGCTCTCAGAGAGGTTAGGGTTTCATCATTATCAATTCCATGCTTTTGCAATAATAACTTGGAAAATTTTATCGAGTTTTCGTCTTCCTCTTCTTCTTCTTAGGTTATCTCGATCTGGTTGGTTCCTTTAACAATCTGTAACTATGGCGGCAGAACCGAAGGCAGCGACTGCTGAAGTAGTAAAGATGGATCTGTTTGAGGACGACGATGAGTTCGAGGAATTTGAAATTAACGAAGGTAAAATTTTTGTTGTTATTACTTGTTTCTTCTTCGATTTTTGAATCGATTCATCATCGGTTTTATAGTCTTAACGATGAAGCTACGATGCCATAGATATAAGAGCGATTTTCATTAGCAACTGATTGATAGATACAGGCAATGCTTTATATGGTTGAATTGAGAATTATTTGTATGAATTGTATCAGATTCTGATTTTAATAGATTTTGATTTGCAAGTTAGTTGATTCTTCAGATTTAACTAGTAGTTGTATTGAAAGGATTGATAAAGATGGACTAGTGTATGAGTTGAGTAGGTCTGATATGAAAACGAATCTGTTTGATGTCAATTTCAGGTGTGAGATAGGTTGATAGATCTTTTTTCATATAGTTCTAACAATGAAGCTATAGTCTCATACTTACTAAATGGATAAAAGAGCAGTTTTTTTCAGCAACTTATTGATGATTAGGTTTAGTCTTAATAGTCAACGCTTCATTTACTAAAGCCTAAAGGTTATTGAGGATTTGGGAATTATTTGAGGGCATTGAGTAGCCTAAAGGTTTAACAGATTTTGCTTTGTGATTTTACTAATAGTTTTATTGAAAGAATTGATAAAGAGGGTTTCTGTTTGTATGAGTTGTGTAGTTGGATGTGGAATGGATGTTTTTGCTGTCCTTTTACGGTCAAAGTAAATACTGATGGATCTTTTTATGTTGGGCAGATTGGTTGGAGAAAGAAGAAGTGAAGGAAGTTAGCCAGCAGTGGGAAGATGACTGGGATGATGATGATGTCAATGACGACTTCTCACGTCAGTTAAGGAAGGAGCTTGAGAATGGTACTGACAAGAAATAAGGTCGAAGATTGTGAAAGACAGGTCTTCACATTTAGGAAATCTTGGTTTTCTTTTATGATCTGGAACTTTGTTTGTACTGCATCCTTTGGTTTATGTTATCGGTTCTGCTTTTCCTT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4890 </w:t>
        <w:tab/>
        <w:t>AAAAGACAATGAGCAGCAGCAGCGATACTCATGCCGGAGAATCTCGTCATCGCCGTAACCCGATCCGGTGGCTACTCGGTTTCGGTTTCTTCGTACAAGGATTCAGAGGATTCCCATGGCTTGGAGCCAATTTCTTCCTCACAGAACAGCTCCGTGTTAATCCTTCAGTGCTTCAGCTTCTTCAAAACTCAGCCAATCTTCCAATGGTCGCTAAACCCATCTACGGCGTCGTTTCAGACTCTGTCTACTTCTTTGGCCAACATCGAATCCCATACATCGCCGTTGGAGGTATAAGACCTAACCACAAATAAAATTGATAGAGAAATAATTTGGAATTGTGATTGAGAGAGATCATTTGTTGTTACTATTGCAGCTTTGTTACAAGCAATCTCATGGCTAGCTATAGCATTCTTGTCAAGATCCAATGTATCAATCTTAGCTTTATCGATATATCTTCTCCTTAGTAATCTCGGTGCTTCCTTAGTAGAAGTAGCGAATGATGCTATTGTTGCTGAATCCGGAAAGCAAAAAACCTCAGAGACGCAATCCGGTGAGCTACCGTCATTTGTTTGGATGGTTTCTTCTCTTGGTGGAATCTTAGGTAACCTTTTAGGTGGTATTGCTATCAAAACGTTTTCAGCTCAGTCAACGTTTCTTGTGTTTGGGATCTTGGCTCTTCTTCAGTTCTTGGTAACTATAAACATCAGAGAAAAGTCTCTTAATCTTCCGGAAAATCCATCACCAGCTGGTGGTATTAGGAAACATCTCTCTGATCTTTCGCATGTGTTGAGGAAGCCCGAGATTTCTTATTCGATAGCTTGGATCGCGGTATCAACCGCTGTGGTTCCGGTTTTGACAGGGACTATGTTTTTTTACCAAACAAAGTTTCTGAAGATTGATGCATCACTTTTAGGGATCTCCAAGGTGTTTGGTCAAATTGCAATGCTTCTTTGGGGTTTTGCATATAATCGTTGGCTAAAAGCTATGCGGCCGAGGAAACTGCTGACAGCCATTCAGGTGACGATAGCTTTCTTTGTGATATCCGATCTCTTGTTTGTGAAAGGCGTGTACCGGGATTTGGGAGTGTCGGACTCTGTATATGTACTCTTCTTTTCTGGATTCTTGGAAACTCTATTTTACTTCAAGATTCTGCCGTTTACTGTCTTGATGGCTCGTCTCTGTCCTCCTGGATGTGAAGGGTCTCTCATGGCATTTGTCATGTCAGCCATTGCTCTTGCATTCATAGTTAGCGGATATCTTGGAATCGTTCTTGCATCGTTTGTCGGTGTAACAGAGGATGATTTCTCGGGGTTTACTCGCGGACTCGCTATAGAAGCGTGCTGCGTTGGGATTCCGTTGATCTTAACTTCTTGGATATATGATGAAGCGGAAACAAAAGAGAAGAGTAAAAAGATAGAGTGAGTTCATTTGGGTTAATGTGTACTTTGTATATCTTTGTGACATTCTTGTGATTTGAGGTTTTTCGTAGTCTCTCTCATTGTCTACATGACTACATGGTCCAACTTTCGATTGTGTAGCTGGGTCTTTGATTTTGCTTCACACCGACTAAAATATTTCGATGGTAGAAGCATACTTTGTATACATGTGACTTTGTTTGGTGCTAGTGCTATTAGTGATTACTTGTTTATGTTCAT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5230 </w:t>
        <w:tab/>
        <w:t>AATGGAAATACACTCCGATGACTACTTCTTCCTTCCTCCTCCCTGCTTCTCCTCCCTCAGCCGCCTTTCTCCGGCGGCGCTTCTTCCGCCACTCCTGGCTTTCCTCTAAGATCCACCACCGTCTTCCCCAAGGTACATTACTACTCTTCTCTATTTCACCTGTCACCACTTCTCTGATCTTTGGATTATTCTGGAATCTTCGTTTTATGTGATCTTGTTACAAAAAGTTTCCATTACGATTCCATGTTTTAACCCTTAAGTTCAAAATTGTGGTACAATTCTATCTCATAGGTGTTTTGAGTTGAATGATACCTTCTGATTTTCTGGAGCCCTATTGATTGTATATCTCCCACTCTACTCTTATCTTACTATGCAACTATCCTGTCTTTCTTTACTTGCTTCAGTTATGAATGATTCCACGAGGACTGAAGTATCCATTGATAAATCAGAAGTAGACAAGCTTGTTGACAAGATTGATTTTGGGGAATTATGCAACGATTTTGAGTGCACAAGTAGTCCGCAGGTGGAATCCACAGCTAGACAACTTGTTCGCGACATTCTTGAAATCAGAGAAGGAAATCGTGCCTTTGCATGCTATGCAGTTTCCGTTAAATATAAGGTACATTTCTCTGTCACATTGTATTTTACAATGTACATTGCTTTTCAGATAGATATGGTTCGTCGAAAATTTGTCACTTGTTAATCCACTTTGCTCAAAATGGGCACTTGAATATATGTGGCTATGTGCTAAAGGGAGTAGTATTTATCTTGCGTTTAGACATGGTCCAGTAAAATTGATTTGCTCGAACATTACAACACTTGTATTCCATTATTTCTCTTGTGATGTTCTGATATTCCTTGGCAGTAAGTAAGTACATCGTGATTGATAGTGATTGCAGGATCCGGTTAGAAGTTTTACAGGTCGTGAGAAGTACAAAAGACCAATGTGGATAACTAGTGGATTAGAGAATCCTACCGTGGTAAGAACTGATCACAACCTTTTAACATTTGTTTTGCATTTTCTAACCCTTTTGGTTCACAAGTAATGTGATTCCCTTCCCCTTATTTGTAGACGGTACAAGAGATGGTAATGTTATCGACCAGCGTCTTGCGAATTAAATGGACAGTGAAAGGAAAACCAAAATCTATTCTTGCTGCTGTAAGTGGAGATTTGATAGTAAAAGTCAAATCTGAATTTACTCTTAACCAGATTAGTGGGCAAGTGTTTGAGCATGAAGAGTCTTGGGACTTATCTTCATCATCCCCTATTGCTCAAGCCTATTTCTGGACATCCCGCCGCCTCTTTGCTGCTTCTGAATCCGCAAAAGATGTCGCCGATGTCACAAAAGACTTGACCGCCAATTTGACAACTCGAAAAGAGGACACAGATATATATCGCGATCCAACCGATCCAAATAAGGTCAGCTTCATCTAAACACTATTTTATATTGTGTCTATGTAAATTGCAGTATTGAATATATAAACTAAGAGAATGTTAGTTGTGGTGATGCAGTTTTTCCAAAGAGACAACAGCTTTGAGAGAGATGTGTATCAAATTGCACTGTTTCTAGCCATTGTCTATTTTGTTGTACAGTTCTTGAAGAACACAATCTAGTTACCTTCTCTCCCATCCTCTATAACAGATATGTAAATGCCTATATATTGTTGTATATGATCTGTAAAAAAAAACTGAACAAGAAAAGAGATGTGTTTGTTTGTGTTGGAAGAAAG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5270 </w:t>
        <w:tab/>
        <w:t>AAAAACTTGCAAAACTCTCGTCCGAGATATATCGACTCCGCGACCCTCCACTACTCTGCTGATCTACACACACACACAAAAAAAAAAAAACTCAATCGCCAGCAACAATGGCGAAGCTCACACTTCTCTTCTTCCTTTCCTTTCTCATCTTCTCCTCATCCATCGCTTTCCAATCAGACGAGCTCCTCGTTGACGACGACGAATTTGGTCTAGAAGGAGCAAAGCCCCGCTCCACCGATCTTTACACATCTTCTTCTTCTTCGCCACAGCAGCAGCAACAGACTCCAACTATCCGGAGAAGATACTCAGATCCTACCGATTTGGATTCAAAAGTCCAATTTACTCTCGAACATGCCTTCGGTGACTCTGATTTCTCCCCCGCCGGTACTTTCTCCGCTCGTCTCAAAACCTGGAGTCATGGCGGAAAGGTATCGAGATTCGGTTTATTGATTTTAGGTTTTTGGATCGAATCTTTTCATGTTACTTCGATCATATTAAGTTTCATCTGCAAATTCTGGAATTGGCTTGCTCTGAAGTGAATTGATCTAATTAGAGTAGTAGCATAGTTTAATTCAGTAATTAAGTAGATTTGATCTTGTGTGTATGCAGACATTAACGAAGCTGCGATTCTCTAGAAATGATTTTTCTGCTGAAGAGAAAGATGCATTCAAGGTAATGTTCTGATGTTATTGATTTATCAGTTGTTTGTCTAATTTCCTTGGAATGGAGATTTGAATTTTTTTTTGTTGGAATGTATTTGTAGAATCTGCTGAAAGGAGATGACTTTTATCGGATTCGGCTTCCATCTAATGTGGTTAGTCCACCAGGGAGAGAGTTTGTGATTGCATCAGTGAGAGCTGTAAGTCTATGTCTACCTTTTTGGTTGATTTCTTTGTGATTGTTCTTTGATTGTTTGCTAGTGCTTTCCCATGTCTGGAGGTGTAAATTACAGGCTTTGTTTTAAGTCTATATAAAAGACTCTTTGTAACCATGGTGGTTTTGTTTTAGTTTCACTCTTTGAACTCTTAGTAGGCTACACCTTTCTAGTAATAATCTAATTCTACTCTTTCGAGATATGAGAGCTTGTTTATATAATTGGATCGGTATGAAATGGTTAGTCGTTTTGTAATACACTTACAGATTTGTTTCTAGGCTAGACTGATAAAGACAACACTCGTTTAGACACCCTTCTTGCTTTTTCCCACTTTTCAGTCAGTTTATGTGTCTGTTATAGAACAATATACTTGTTTGATTGCAGAGATGTCTACCACGGGATGGCTTGGATGAGCATTTCATTATACACATGGTAATGCCCTTTTTTGGTATAAACTTTTGTTGAGTTCAAAGTTTAGTTTGCGCCTTAGCATTTTAACTACTACTTGAGTGTATTACAGAGAAAGTTGGGACTATGAATATAGTTCAAAACTGTGTTCGGCACAGTTTGTTTACTTGCTAATTGCTATACTGTCTCCGTTTGCAGGAAGGTGCTAACATCTTGGCAGTTAGTTATGGTTCTCCTGGGGCGTGTCAATATCCTCGCCAATTGAAACTTGTAAGTGAACTCGATTATCCCAGCTTCTCTTTTTATTTACACTCTAACTGAGATAAATTGGACATGGACTGATCCTTTCTTGCCTTCGGTCTAGAATCAGATAATACTGATACAATTATGAATGCGGATGATGTAATTGAGTCATTATCTTTCCATTCACCAATATTTTCTGTGATTTAATATATTTTGAGTCATATTCTAGAGTACAGTATCGCACCCTCTTTCTCTACTGTGCCTAGGTATTTTCAGCATAAGTGGACTATCTATAAGTGTTCTGTAATATGTTGATAGATCCGCAGAAACTTTTGTGAGGAAATAGTAATACCGTCAGAAGATTAGATATGTGAGAGTATGGTCTTAGGATCACTGTAAGCATTCCATAATGTTGTGATTTTGCGGTGTGGTGTGAAGTAATTAGTGTTGGGTGACTGTGCCATGTTCTGTGAGTTTTTTTGTGCTGGTCTCTCTAAGTGTCACTCATAGTGATATTTTCTGATAGAATCCGACCTTGGGTTCTATCACATCTCTTGTCTGAACACTGAAACCGTATATTCATGAAGGAAAAAGGTTACATTATCGTTAGAGCTTCTGACTTTGATTATGTATGCGTTCTAATCTACGTTTTTCGTTTTGCTTACTGTAGCCAGCAAAATGGTCGTTTAACTCTCACACAATTCTGAAAAGCAGTGAGCAGGCGCCAAGGTAGAATAATTATTGTGTTTTTTTTTTGCATCAAAATGGCTTAACTTTGCATGATCCTGGATGTCTATATTCGACTTGTGTTCTATAGATATAAATATATTTGTCAGTTCATCAAGTTATATCAATCAAGAAATACCATTGCTTCTCCACCCTTTAGCCCAATAACTAATATTTTTTTATCTTATCCTTACCTGACTGTTTCACAGAACTCCAATATTCACTGAGGAGATTCTAGGCAGTGAGAATGTAGAGGGAGAAGTTGAACCACCACCAGAGAGATCATTTTGGGCGAAATATGTGAGTAATACGATAAAGATCTTTTGATGATTCCTTCTTTATTTTAGGTCTTGATGTAACTTTCATATGATACGCAGTGGATGTATTTGATACCGCTGGGACTCGTAGTGATGAATGCCGTGACACAAGCATCAAACATGGCTGAAGAACCTGCGGGTGGACAGGCAGGAGGTGCACAAGTGCAACCAGCTGCCAGGAGAAGATGATTCCACTTTTACTTCTCCCAAAGCAATGAAAGGTAGACCACGCCGCAATTACTATGCACAAATTTCTCTTTTACCTAGCAGTCTTTAAATCTTATGATCCTAGGAGAATACATTTATATATTTGTTTGGCTATCTTCGCAGCTGTGGATTTATATTATTTGGTTGTAACTTATAAGTCACGTGGAATTAAATGAATTCGGAGTTTGCATGGAAATATCAACAAGGTTTAGGAAGCTGTCTTTGAAGTGCGTTATAAGATCAAATCTGATTTTTAGCTTATGTTGTTGTAGCTGCAGCTGGTTAGAGATGATGATTCAACAGATCTTCATGTAAACCATCTTGCCATCATTTGGTTTTATGTAACCTTTAATTTTAATCCTCGATCGGTGTGTTTTTGTACTCACCAATCGGGAAATCAAAAATCTTGTCTTCATGACATATCAAGAACAAAGACATTTAGCAGCTTCCATATCTTGTTTTG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5430 </w:t>
        <w:tab/>
        <w:t>ACGAGAGAGAGAGAAAGTATCTAAAATTAAGCTTTGTGTTTGAAATCGAAATCGAATCGAGAAGAAGAGAATCTCAATGGAAGCTGATGACGATTTCTACAGCGGCACCGAAAACTACTCCGATTACGCCGACTCCGACGAAGATGACGCCGACGGCGAGTACGAGTTCGTTGACGACGCTGCTGATGATTCCGATGACCTTATCTTCCGTCGCCGCCAGGTTTCTCTTCTCCATTATTCTGGATCTACATCTTAACCAAAATTGAAATTAATGTTGTTTCCAATACAGAGATTGAAGTTTTGGTTTCTGAAATAATCGCAGGACCTTTTTGTAATGTTAATGATGATTTGAGAAAATTTTATAGATCACAATGGCTAATGAAGAATTTGTTTTTGGTTTGTAGCAAAATTATAGTGTGTTAAGCGAAGCAGATATTTGTAAGCTTCAAGAAGATGATATTTCAAGGATTTCTACTGTTTTGTCCATTTCGAGGAATTCATCTGCGATCCTGCTTCGTCACTACAATTGGTGTGATTCCAGATTCTGTTATTCAGATATTACAGCTATTGTGTGTGTGTGTGTGTGTGTGTGTGTGTGCTTAGAGGAACTTTTCATTTGTGTAAATGTTTTTAGGTGTGTGAGCAGAGTTCATGATGAATGGTTTGCTGATGAGGAAAAGGTTCGAGATGCTGTTGGTTTATTAGAGAAACCTGTTGTTGATTTCCCAACTGATGGAGAAGTATGTCTCCCATTGTTTATATTTTCATTTCGATTAACATTGTAAATTCATCTAATAGAATTCAGCTGTGTCATTTTGGCAGCTTGATTGTGGAATTTGTTTTGAGACTTTCCTTTCTGACAAATTGCATGCTGCTGCTTGTGGTCATCCATTCTGCGACTCATGTTGGGAAGGTTTGTTTTATATATTGAGACCCATTTCCAAACGTGATGTTTAGATTTAACTTGCAATGTACTGTTTTTTTTTTTTTGCTTGATTTCAGTAACTTGTACCTTATGTTTCATTTCAGTCTTCATTTGCAAGTATTGCAACATATAAGCATTACAATTAATAATGGTTCATTATTGTTGGGTTAACTATCTGACCTTTCCCCTCATCTTTAGGTTATATCACCACAGCGATTAATGATGGTCCAGGGTGTCTTACATTACGATGTCCAGATCCTTCTTGCAGAGCTGCTGTTGGTCAGGATATGATCAATTTGCTAGCTCCTGATAAAGATAAGCAAAAGTACACTAGTTATTTTGTCAGATCATACGTTGAAGACAATAGAAAGGTAAGCTAGCAAACTCAGTATGATCGTACGTTAGTGTGCATGATATTTATTTGTGTTATATTAACCTTCAAATGAAATCAGTGCATAATTTTAGTGTTCTCTATCCGTCCATATATGTGCTCACCCAGATAGTAATGCATCTTTTATGTTGTAGACCAAGTGGTGTCCCGCTCCTGGCTGTGACTATGCTGTAAATTTTGTTGTTGGAAGTGGTAATTATGATGTGAATTGTCGCTGCTGTTACAGTTTCTGCTGGAATGTAAGTTACGCTATCAGTTAGAGTTAGAATAGTTTCATCTTTCCATTGTTTAGAATTTAATTGACACAACTATACCATGTCACTTTTATCGTCATGGGTCTGCAGTGTGCTGAAGAAGCTCACCGTCCTGTAGATTGTGACACTGTTTCTAAGTGGGTATTGAAGAATAGTGCTGAGTCGGAGAATATGAATTGGTACGTTGATTTATGAGATATCGTTGAGATATGTTGTTGTTGTGCTCGACCTTAAAGGGTGCTTAGATTTTTTAAAATATTTGGGTTCTTTATAAATAGATTGTTTTCTTGTATTATATATTCGTAGTTATGGCTACCATTTTGTATAGCCAAAGGAAGCCAAAATGTTGGATATGTTTGCATTTTTAACTATAAGAAGAAAACCATTTTCGGTTTCTTCTCTTCCATCTCCTAGCATTAGGGTGCATCATGCTTCACATTTTGTTTTGTTGCTGCTAAGTTCCATATTGAATTTCAGGATTTTGGCAAATTCCAAGCCCTGTCCAAAATGCAAACGGCCAATAGAGAAAAACCAGGGTTGTATGCATATTACGTGCACCCCACCATGTAAATTTGAGTTCTGCTGGTAAGTTGATAAAGTGGTTGATTAAACAAAATGCTATAATGTCAGAAGTTATGCTTTTATTCTCTCTATACTTCCTGTAATCTAACTCTGAATTGGATTCTTATGGACTCTGAAGAAATATAATATAAATAGATTATTTTAGTTTAAGTGTTGTCAGTGTACAAAATCTGCTTTGTATTTTCTTTCTGTAGTTTTCTGTATCTTGTAATCTGATCGTCATATGAATCTGGTTGTGTAAGATTCTTGGTTGCTCACAATGAAATCTCATTATAAATAGTTGTGTTGTTTAAATGTAGGCTTTGCCTTGGGGCGTGGACAGAGCATGGTGAGAAGACAGGTGGCTTTTATGCTTGTAACCGTTATGAAGCAGCAAAGCAAGATGGCATTGTATGAGTTCTGTACATTGTTTATGTTCCTGACTAACAACTAATATGTCTATTTATCTTTGAACATATTTTTTGTCTTTCATAATCTTTCTGTGCAGTATGATGAGACTGAAAAACGCCGAGAGATGGCAAAGAACTCTCTTGAGAGATATACCCACTACTATGAGAGATGGGCAACCAATCAATCGGTATGTAAATTTTTATCCATTTAGAATTCACATGTTTTATTTAGCTCCTCTTGAAGGGGAAATTTAAGAAAGAATTTTCAGCCGTCAAATTCATATTCCTTTGCTATGGAAATGAAAATCTCTTTATGTACTTTGAAAAATAGATGAACTATTTCATATTTTGATGAATAATGACTAATTTAAAGCTTGTATTTTTTTAATTGTTCGAGTTAGAGTACCACAAGATATGAAAATCATTATTTTTGGTTGAGAGATAGAGGTTTGAAAAATTAGGAAGTGAAGCTGACTGATTTGAAAAACTAAAGAGACTATGAAACTTTGAGGTACATGTAGTGTCTGTTATGTATTTTTCGGAGAAGGAACTATTGTTAGGAGAATTCTACCAGCTCATTTATATATCTTTTGGCTATGTTCGTTGGGGGCTTGGGTAATGTGACAAATCTGTTATTGGAGTAACAGGTAGTTAATTAGTCGTGTAACTGCTGGAGCAAAGTACTTTTATAAATTTCTATGTATATTAAGCATAACACAATGAAATTAGGCTTAGGCAGATTCATCATAATCATTGAGATTTGTCTTATCATATCATCTGCCTGAAGTTTCATGTTTCTTTTTTGGGGAATTGTATTCTTTGTTAGATAATGACCCCAAAGAAAAATAAGTTTTGTATATACTAAAGGACATTGGCATTTATTCCAAAACAATTTACAAGTTTTTTCACTGCTTGCTGCAGTCTAGGCAAAAGGCGCTGCTGGATCTTAAGAAGATGCAAACAGATGATGTGAGCTTACAGTGCAACACTTGCTGATGTAAATAAGGATCACAAGTATTGCTTGATGTGAAAAACGTGTGAAATATCTAAAATAATCATTGCTTCTTTTAATATCAATCCGTGATTCCAGATTTTGTATCTATTTAAAGTTCAAAAGTTTGCTTAGGTTATTGATTTTTCTATTTTGGCATGAGACCTCAACTTTCGATGATTTTTCTTGCTTATTACAGTGTTGGGTTTCACTAAAGCTTTTGTTCTATGGACTTCGCAGATTGAGAAGCTCAGTGACATACAGTGTCAGCCTGAATCACAACTGAAGTTCATTATAGAAGCATGGTTACAGGTAAAATCCATTCCACCCTTGGCCTTTCTGAGACTTTTGGATTTTGCTCACTAATTTTCTCTACGATCATAGATAGTTGAATGCAGACGAGTTCTAAAATGGACATATGCCTATGGTTTTTACATACCTGACCAGGAGCATGGAAAAAGAGTGTTTTTTGAGTACTTGCAAGGTAACTTGATTTAGCTCTCACATTTAAAATTTCCAAATATAGGTTTATGCATGAAGATGAGAATAAGAGATTAAACAACCATTAATCTATGGTCTTTTCCAATTGTTGGATATTATATTGAGGGAGAGTACTTAGTGATGGTTAGATCCATCAGTAGTTCATACGTGCATTGATGGATCTTGTCGTGATTCTTATAGAACACCATGTAGTCTTAGTACAATTGGGAATGGTTTAGGATTTTCCCTATGTGAGATCATGTGGACTATGTAGTCAAGCGTCACTCATAAGAATTTGATCAAGCTCCTTAATCCAAATCTTAACCAATTTGGTCAGGGTTCAATCCCATCTTTGACCACTAATTTCGATTTGTTCATACTTCATAGGTATAAGGACTTTTGTTTGTAACATGCTTTATTATGCAAAATTTTTATTATATTACTTCTTCTTATTTTACCATGAATTTAGGCGAAGCTGAGTCGGGCCTTGAACGACTTCATCAATGTGCTGAAAAAGAGCTGCTACCATACTTAGATGCCAAAGGTCCAAGTGAAGATTTTAATGAATTCCGCACAAAACTGGCAGGTTTAACAAGGTACTTTCATAACCTACATAACAAACTGATAATCCAAATTAGTGACATGGTATGTTTAGTAGCTGTTCTGAAACAGTTTCAAGCACATTTAGTTACGACTGAGTCACTAACCGAAATTTAGTGCTGAGTAACAAAATTTAGAGAAAATTAAGGAAGTTTTCGTTCACATAGTTGGCACTGCGTTTTATGAAAGAGGCTAATAACATTTTCTAACCTGGAAACGAACAGTGTTACCAAAAACTATTTTGAGAACTTGGTTAGAGCGCTGGAGAATGGGCTATCGGATGTGAACTCGCATGATGCATATGATCGAACTTCAAGTTCAAAGAGCTTAGGGGGGAAGACTAAGGGATCGAGTTCTAAAGCCAGCAGCTCCGATTCAAGCCATTGGCCTTGTGAATATTGCACTTACGTAAATCCAAGGTCGACCACCATTTGCCAAATGTGTGAACATGGCCGGTGAAATGCCAGAAACTGGCATTAAAGACTGTAATAGTAATGCTTCGTCGCTTTTGGTCATAATTATGATCAAGTGTCGTGTAACTTTGTATGTTTCTCGTATTAGAATAAACGGGTCCAATAAATTGGATTAGATTGGCCATTATTATTGATTTGCCAATGACCAAAAAGTGAAAACATGAGAGGTGAGTTATATATAAGTTCTTACAAAATAATTGTAAAACTTCTGTAAG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5500 </w:t>
        <w:tab/>
        <w:t>AAAACGCAACTAAGGAGAAAATGGGTATGAAGTCTCCAAATATTGCTGCATTTATGTTACCACTGCTTCTTATACTTTTCACGCTTTCCTCTCAGCTTAAAGTCGTGGAATCTACAGGCCGCAAACTTGGTAAGTTTCTTTACAACAAATACACTATGTCTTGCCCTATCTCTTTCTGTTTTCTTGTGTATATCATTTTTAATTAGAAAATAGAAAGAGTGTAGGAAAGATATATATTCATCCTTGCATCAACAATTTCTAAAATAAAGTTGTGAAAAGAACGAGCTGGAAATCTATTTTTCCACCAAAGTAAATTAAAAATCTCCCTTATTTTAGTTTTGAACTTTAATATGGCAGCGTGGGGGTTTTCGGGAACACCTATCGTGTACACACCACCTTCAAGGTCATGTGGAACTTCTCCAGCAGTATTCACTTCGAAGTGGAGGAGACCCCGACCATGCAGGCTTCCTCCAGGCAGTTATATTCCTGCTTCTGACCAATCTCCTTAACTACGTACTTCTGTGTCTTTGTGTCAGAGTTTTGAAGTTCTATGCAATAATAAAGTGTATGTGGTTTTAAGATTTGGTTTACACATCTAAAAACATGTGCTCCTTTCAAATGATGTAAACAAAAAGTATTGTGTTTAATTAAAACTAAAAATAATATTGTTG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6070 </w:t>
        <w:tab/>
        <w:t>ACACACAAAAGCCCTAAATCTCTTTTTAACCTCTGAAGCAAAAACCACCACATCGGAGATTTCTAATCCAACGAAAACGCTTCAATTTTCTTGCGATTTCTCTTCCTCTGCGAAAAACCCTTTTGGATTCAGACTTTCCTCGGTATGTTTTCTTATCAAAGGGTTTTCCTTTCTCAGTTAAATTCGCTTCTAGATCTTAATTTTCGATTGATTCTCTGGTGGGTTTCTATAGAATTGCTCCAAATTATGATTTTGATTTGATTTGATTTCTTAATGTTGGGTTCTCGAATTCATGGTTAATGATTCAAACTTTATCATCAAAACTTCTCTGTGTGTAGTGTAGATTACTATGACCAATTCGTTACTTTTTCTCTGCTCTTTGTTTGCATGATGATGTTCAAGTTGAATCCTTTTTTTATTGAAACAAGGACTTCTTAAGGTTTTAACCATTTTGATTGATTTCGATTGAGGAATTCATATCGATGTTGCAAATCCATAGGATTGGATTACCAAAATCAGAAGGAAATTATTAGTTATGTGTTTAAGATTCTTGTGTTTTGGGGACTGTTTTTGTTTGGTATCTCTCTAAGAGTTCATGGAACTTGTGTTCAGGTTTAGATAGCTGACATGCCTGTAATAGTTTTAATTGATATAAGATATCTTGTCTTTTGTAAGCATTAGATTTAGCTGTTTTTCCTGGGTGTGAAATATTAGGCCTATGTGTTTTTGTTAGCTGTGAAACCTTGATTTGTAAAGTAATAGTATCAGTATTCTCTGTCTATGATGTGAAGTTAGCAAGCTTACTACAAGTAGTTTAAGCATATTTACACATGGGGATCAGTGTATTTGATTATGTGGATTGAATGATTGATCAGTAATGTAGTTTGATCAAATAAGCGTGTTTCTGATGCTTACGCGTATGTTTGGCAGGTTTACCAGTTGGACTCAGATAGAAGCTTATATCTGTACCTGATAATTTGCAGCAAATATGGATGACTGGGGTAAGACTATGCTTTAAGTGTCCTCTCTTATATTCTCTATTTGTATCTAATTATAGTCTTCTTATTTATTTATAGTATTTGATTGGATATGCAAGCAATTTTGGATTATTTGCTAATCTGATGGGTTTCATATTTGATATTTCAAAATCGTATCACTAGCATGTGAGTAGTCTTATAATTTTTATTTTCTGATTCCAGAGGACGAGAAAATTGCACCACTTCCAGCAAAAGTTGAGCTTAAAAGTAACTGGGATGATGAAGATGTGGATGAGAATGAAATTAAGGATTCATGGGAGGATGATGATGATGAACCTGCTCAGGTATAGCTTAGTTTTTACTCTCTGTAATTCTTTCCCTATTGGCTAGTGGCTACTACGTATAATTTGGTTTGAGATTCCAACGGGAATATTTATGTTTTGTCTGCTTTGCCTTGTTGTTTTTCTGTAGCCGCCTGTTATAAATCCTGCTCCGGAGAAGGCTCCTAAGAAAGCAGCCCCCAAAACTGTTGAAAAGAAGGGTAAAGCAGTCGAAGTTCCAAAGGAAGCACCAAAAGAAAAACCTCTAGATCCTATAGCGGAGAAACTTCGCCAGCAGAGGTACAGTTTGTAAATAATATCTTTCCCACACATAATAATTCACTTTAATCTTTTGTACTTTGTGTATGGAAGAAGGCTGTGAAGGTCTATGTGACCTTATATGTTATATTCTTTCTATCACAGGCTTGTTGAGGAAGCCGACTACCGGGCAACTGCTGAGCTCTTTGGAGTGAAGGATGATGACAAAAACCTTGATATGTTTATCCCCAAGTCTGAAAGCGATTTTTTGGAATATGCTGAAATGATTTCTCATAGGATTAAACCATATGAGGTATGTTGTATTCTGCCTTATATACCTTTATTCTCATTGGCTAGTATTGAAGCTCATGATGTGTGAAAATATAGTTTGGTTTCTGTTGCAGAAAAGTTATCACTATATAGCGCTGCTCAAAACAATCATGAGACTTTCATTGACCAACATGAAAGCAGCTGATGTTAAAGATGTTGCTTCGTCCATTACAACGATAGCAAATGAAAAACTAAAGGCAGAGAAAGAAGCTGCTGCGGGAAAAAAGAAAGGTATTATTCTGAATGTGTTACTCACAATCACTTCATCTTTGGTTTATAGTTTTATGAATGTGTTATTCTGAATCCGTTTTTCATGACCATTGGCATTGCTTGATCAGGTGGAAAGAAGAAACAACTTATTGTAGATAAGGCCAATGACGATCTAGTGGCTGGTCCTTATGATGCCATGGATGACTTCGACTTCATGTAGATTAAAAGAGCTTTTTGAGCAAATGCAAATTGGATTTGTCCAGCGTCTATTTTATCATTTATCTATCACTCAAAAGAAACACATTTTTCTTAATTTTGGTTTGAATAGAGCAAGAAGAGCCAAATTTCTGGTTGCGGAAATATATAGTTGGAACATGGGAAGCTTTTGTTTTGGTTTGGTCTGGGAATTCTCTAGAGTCATGTTTTTGGTTCTATTTGTTGGTTGAAAAAGCTATACTTAAAGTGTCCGTATAAATTTATTATTG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6160 </w:t>
        <w:tab/>
        <w:t>ATTAGTAATAAACGGTCAAAGAATGGGACTTTCATTGAGAGTGAGACGTCGTGGAGGAAGTGTTAGCAAGAAAGAGATCATTCCGGTGACAAGTTGCTCGGAGGAAGTGGAGATAACCATACCATCGCAGTTTCAATGTCCGATATCTTACGAGCTAATGAAGGATCCGGTGATTATTGCCTCGGGGATCACTTACGATCGCGAAAACATCGAGAAGTGGTTCGAGTCCGGGTACCAAACTTGTCCCGTTACAAACACGGTTTTGACAAGTTTGGAACAGATTCCGAACCATACGATTCGGAGGATGATTCAAGGTTGGTGCGGGTCGTCACTAGGCGGCGGGATTGAACGAATCCCGACGCCTCGTGTACCCGTGACCAGTCATCAAGTCTCCGAGATTTGTGAGAGGTTATCCGCTGCTACGCGGCGTGGAGACTACGCCGCGTGCATGGAGATGGTTACGAAGATGACGAGACTAGGAAAAGAGAGCGAGAGGAATCGAAAATGCGTTAAGGAAAACGGCGCGGGATTGGTTCTTTGCGTTTGCTTCGACGCGTTTTCCGAAAACGCAAATGCGTCATTATTATTGGAGGAGACTGTGTCTGTGCTGACGTGGATGCTTCCCATTGGTTTAGAAGGTCAATCCAAACTCACCACGACGTCGTCGTTTAATCGTTTAGTGGAACTGTTGAGAAATGGTGATCAAAACGCTGCGTTTTTGATAAAAGAGCTTCTTGAGCTTAACGTAACTCACGTTCACGCGTTAACAAAGATCAATGGCGTCCAAGAAGCGTTCATGAAATCGATTAATCGCGATTCTACATGCGTCAACTCGTTAATATCAATCCACCATATGATCTTGACAAATCAAGAAACCGTATCAAGGTTTCTTGAATTGGATCTTGTGAATATAACAGTGGAGATGCTAGTGGATTCAGAAAACAGCGTTTGCGAGAAAGCGTTAACGGTATTAAACGTGATTTGTGAAACTAAAGAAGGAAGAGAGAAAGTGAGAAGAAACAAGCTGGTGATACCGATTTTGGTGAAGAAGATTTTGAAGATTTCTGAGAAGAAAGATTTGGTTTCTGTGATGTGGAAGGTTTGTAAAAGTGGTGATGGGTCTGAAGTTGAAGAAGCGTTGAGATTAGGTGCGTTTAAGAAGCTTGTTGTCATGTTACAAGTTGGATGTGGTGAAGGAACTAAGGAGAAAGTTACAGAGTTGTTGAAGATGATGAATAAAGTTATGAAGATGAATGGTTTTGTTGATCGTTCTTATTCTTCTTCAATTGAGTTTAAACATGTTAAGAAACCATTTTAATACATTTTGTATAGAGGAAACACCACAATTTTTTTCAA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6330 </w:t>
        <w:tab/>
        <w:t>ATCGAATCTGTGTTCTTCACTGTTTCATCTCTCCAATTCCCAATTTTTCCTTGATGGGCTTTGTCTTAAAAATCAATACTTTGAGTTTGATTCAAGTGGGTAATCTCTACATTTAAGCAAAATTGTATCTTTATGTCGTTCTAAAATCGAGAATTTTATAAATTTGATGCCTTGATAAGTTTATCTGAATCAATTTTGATATTTAGGTTTATCTCAATGGCTCTTAACGTGAGCAAGGTTGTTCCCAATAGTCCAATTTTAGTTAAGAGTGTTAATGCTTCAAGATCTCGAAGAGTTCTGTTGGCGTATGTTCATCATCCTTTAGCTGCTAATAAGGGTTCATCTATTGAAGAGTTAAAGCAAGGTCTTTGTTGTACAAAGACTGTCACTTTTGTTAGTTCTCGGAGATGTTCTACATTGTGCTTTGTTGGAAAGTCTCAAGACACTGAAACTAAGTAAGCCCTTTTAGTTGTTAGCCTTTACAGATCAAACTGGTCTGGTTTTGTTTCATGCTTAGTTATAAGTTTCTTGTGTGATGTGTTGTTAGTTCCCAAGTTGTACAAAAAGAAGGTGAGAAGCAAGTGATGCCGAGGAGGAAAAGTAGTAACTCAAGCCAACTTTTGGTGGAATATGTGTCTAATGATGCTAAGTTTGTGAATGAAAGAGCTCGTAATGACTTTGTTCTTCTATCTCGGTAATTTTCCGCGTATCCAACGGTTACAGAATCTAGAACTTATGCATTAGTGGAGGTTTCTTATGTGTTGAGGTTTGTGTTTTGCAGTGGTATTATGAGACTTGATGCTCGTGCACGACAGGATGTTGCCATTCTTGGTTCCGGGTTCCTTAAACTCGATGGTAAGATTTGTTTCTCTTTCACGTTAATATAGAATTCTTTTATTGCTTCCTAACCCTGCCTTTGTGTGTTTATTATGTAGCTCGGGCAAGAGAAGATACAGAGAAAATAGACCGTGATGTCAAGAGAAAAGCCGAGCGCCTTCATCATATTGCTACTGTATGCAGCTTATTCTTTCGTTGATATATGCACATTTTCTGACTACTCTTCTGGTTTTGTTGTCATCTTATTTGGTTTTTATGTCCATAGATATTTAAAAACATAGCTGAGTCTAAGTTGAAAAATGCCGCTGATAAGCATTGGAGCGATGGCGCTTTAGAGGTTTGCCCATCTGCCTCATTCTTTGTATACTTGTGGAAAGTTATGTGTGACCATACAGTATAGTCACTATCTGAGATTGACGGTTGAGAGACTATTACCCTGATTTTCCAGGCTGATTTAAGGCGAGCAGATTTCCGTGCTAAACAACGGGCCATGGAAGACGCATTAATGGCTTTAGAGGTAAAAGCAAAGTCTGATATGTTACAGTGTTGGTGTTTTTGGTTCATCTTCCCTTATGTTAACGCTTACTCTGTCCTGTTTTGTTGCAGTTTATTAAGAACATCCACGACATGATGGTGAACAAAATGGTTGACAGCTTGTAAGAAGCATAACTCCTTGACACTTCCCTTTTTTCTTGTTGTTTCTTGATATCAAGATGTAAATATTAAAATTGTTATCTTAAGGGTGACATCTGAAACTGGTACCACGGATCGCATATCGCTTGAGAAGAATGGAATAGCTCTCGGGTTTTTCCCTGGGGAAGTTTCATCTGATCGCATATCTGCTATTGAGGTCTGATACATCAGGAAAACACTATGTGTTCTCAAGTATTCTTCTCTCTGATATTTCCTTTCCGATGCTGAAACAGGAAGCTTACAAGAGTATGGCATCAGCGCTCTCAGAAGCCGATGGAATTGACTACACTGACCCTGAAGAAGTATGGTCCTAAATCAACGATACAAAATTTTTTTTGTTACAGTTTATTCATACCTGATCATCTTCATTTGGTTTTAACAGCTCGAGTTGTTAGTCACGACTCTGATTGACCTTGATGCAATGGATGGTAAAAGTAGTGCATCTCTCTTGGCTGAATGCTCAAGCTCTCCAGATGTCAATACAAGGTAACACCAGCACTCTATTACGCTCCTTAACTACTTTCTTCGATGAGTTCTTCGCTTAACATTCTCTTAGCTGAATATTTCATTGTGTGGTCCTTCTCTGATTTGAGATCCCTCTGTTTATTTCTTGTCTTGTTGTAGAAAAGCGTTGGCTAATGCTTTAGCAGCGGCACCATCAATGTGGACACTAGGAAATGCAGGAATGGGAGCATTACAGGTAAAAGTTAAAAATGCAAATCTTGATGACCATTCTTGCAAAGTGATGGTTTTGGATAAAATATTAAAGTACTCTTTTTGCAGAGACTCGCTGAAGACAGTAACCCGGCGATTGCAGCAGCTGCTTCGAGAGCGATCAATGCGCTGAAGAAGCAATGGGAAGTAGAGGAAGGAGACTCACTGAGGTTTATGATGAACTTCGAGAGGCCGAATGATGATGATGATGTAGACAGTGACCTTGATGAGATCTGAAAATGATTTTTTCATGTAAACGAAGATGAAGTTTGTAGATAATTTTCAGTGAACTTTAGTGTTACAGAGATGATAGTAGGTGACTTCGTTGGGGTCATGTAATTAATTAAAACTGGCCGATTTAGTATTTTGTTGTTGAGATATTCATATATAACTCTTTGGAGTTTAAGTTGTATTAAACTATTATGTGTTTTGTTGTTACACATAATGATAACAAGAATGAGAAACG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6700 </w:t>
        <w:tab/>
        <w:t>ATAAACCAAAGTATCAAACAATAAAAGATTTTTGAGAAAAAAGAGAGAGAGATATCATGACTACTACTCCAGATTGGATCATGATTGGAGGAGACGGTCCTGAGAGTTATAACCAACAATCCTCGTATCAGGTTCAAATATAAATGATTTGCATTCCTAGTTATCTATGTTCTTAATTCCTATGATGTATATATTTAATATCTTCTCTATATACAGAGAGCATTGTTGGAAGCGACAAAGGACAAGATGACCAAGGCGATCTCAGCCAATCTCGACCTAGACTTGATTTCGAATCGCTTCATTGTAGCGGATTTCGGTTGTGCAAGTGGACCTAACACTTTTGTGGCAGTTCAAAACATAATAGATGCGGTAGAAGAAAAGTACCGTAGAGAAACCGGACAAAACCCGGCAGATAACATCGAGTTCCAAGTCCTCTTCAATGATTTCAGCCTCAATGATTTCAACACTCTCTTCCAGACACTTCCACCCGGAAGAAGATACTTCAGCGCTGGAGTTCCTGGTTCCTTCTTCGAACGTGTTCTTCCTAAGGAGAGTTTCCACATCGGAGTCATGAGTTACGCGTTCCATTTCACCTCCAAAATCCCCAAAGGGATTATGGACCGCGACTCTCCCTTGTGGAACAAAGACATGCAGTGCACGGGGTTCAACCCCGCTGTCAAGAAAGCGTATCTTGACCAGTACTCTATCGACACCAAAATTCTTTTAGATGCTAGAGCTGAAGAGCTCGTGCCCGGGGGGTTGATGTTGCTTTTAGGATCGTGTCTAAGAGACGGAGTTAAGATGTCCGAGACCCCTAAAGGAACTGTAATGGATTTTATTGGAGAATCTCTTAGCGATCTTGCTAAACAGGTACATAATTTGATCGTTATAGTATTATACAACTGCATAAGTACTAACTAACATTTTCTTCTTTTTTTTTATGATATAAAAAAGGGTGTCACCGAGCAAGAGAAGGTGGACACTTTCAGAACCTCAATTTACTTTGCAGAACAAGGTGAGATAAGGCAAATCATTGAGGAGAATGGGAAGTTCACAATCGAGGCTTTTGAAGATATCATTCACGCTAAAAACGAGTTTCCTTTTGACCCCAAGACATTGGCCATCTCTTTCAAGGCCTTCTATGGTGCTTTCATTTCCGCACATTTTGGAGTCGAAGTCATGAGGAAAGCCTTTGAGCTTGTTGAGGTCAAGGCACGCGAACAGATTTCTCGCCTCCATAACTCCAAACCCGGAATGCAGTACCTCATCGTGCTTCGCAAGAACTAAACCGTGATCCAAATATATTGTTATATGTGATTTCCTCCATTGTTGCTTCTCTTCTTTCGTCTATCTTATGGTGCTTTGTCGTCTCTTCTTCTTGTTGTTTTGTCTTAACGTCTTTGTATTCTCCCCTATCCTACAAATGAATAAAACTTCACTTTACGCTTATATG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6860 </w:t>
        <w:tab/>
        <w:t>ACAACTCAAAAACTCACACTTTATCTTGTGTCTTAGTTCCTACACATAGAAGATGGGAAATCCTAGCGTGAATGATCTCTCTCAAGTCCTCCCTCGCGTCCTTGTTGTCTCTAGACGCACTCTTCGCAAGAACAAATTTGTTGATTTCGTTGGTAATAGACATTTTGAAACATCCTTAAAATGTTATATTCTTGTTCTCACATTTTCATCTATATTTTTCAAAGATTTAATTATGTTGTATTGTTTTGCTTTAGGTGAGTACCATCTTGATCTTATAGTCGAGAACGGTGCTGTACCGGTGATTGTCCCACGAGTGGCTGGTGTTCACAAGTTACTAGAGAGCTTCAAGCCCATCCATGGAGTTCTACTCTGTGAAGGAGAAGACATCGACCCTTCTCTTTACGAGTCCGAAATATCGTCCCTTTCACCTCAAGAACTCGACGAGATTCGGAAAACACACGCAAGTGATACAGCTATCGACAAAGAAAAAGACTCTATTGAGTTTGCCCTCGCAAAGCTCTGCCTTGAACAAAACATTCCTTACTTAGGGATTTGTAGAGGTTCACAGGTAAAGTATCCTCTCCGCTGAAAAAGGAACATAAATTTTTTAAAAAAAGTTTTGCCACTTAAAGAGTGTATAGTGGCCAAATAGTTTTACAACGCGAAGGACTCAATCTTTGGCTTTGACCAAGTGGGTGAGTTCTTAAATTACTAGGACACCACGGTTGATTAACGGTGTTATTGAAACTTGTAGGTTTTGAATGTTGCTTGTGGTGGAAGTCTTTATCAAGACTTGGAGAAAGAGGTCACGATCAAGGTTCCCGAGGAACATAAAAGAAACCATATAGATTATGATGACTATGATGGTTATAGACATGAGGTGAAGATAGTAAAAAACAGCCCTTTGCATAAATGGTTCAAAGATTCTTTAGATGAAGAAAAGATGGAGATCTTGGTCAACAGTTATCACCACCAAGGGGTTAAGAGATTGGCGCAAAGATTTGTGCCAATGGCTTTTGCTCCTGATGGATTGATTGAAGGGTTTTATGATCCTGATATGTACAATCCTGAAGAGGGAAAGTTCCTAATGGGTTTACAGTTTCATCCAGAGAGAATGAGGAAGAATGGTAGCGATGAATTTGATTTCCCTGGTTGTCCTGTTGCTTATCAGGTTTGTTATTGAGTTCATGTTTTCTTTTTCTTTTCATTAGCATGCATTATGCGAGTTTGAACCTTGATGGTGACAGATGAACAACACTACCACAAACCTCTAAACTACATGTGTTGATCAATGACTTTATAGTCTTATGTGGTTTTGACAGGAATTTGCAAAAGCAGTGATTGCATGTCAAAAGAAGGTGAATAGTTTCTTGTCTGTTCCTAAGAAATTGGAACTCAATCCAGAAATGGAGAACAAAAGAAAGATACTTGTCAGGAGCTTCTCGCTTGCGAGGTCTATGTACACCAGATCTCATTCGTTGAAGAACCAATCCACAGAATCAGAACTTGAAGTTGGAGCTGAGTTTCTTGAGGTACATAACACCAAACCGTTTTATGTGAATTAAACAAGATCTTGATCCATACTATTGCAAGGGCCAAAAAAGTTAGGAGTCATATTTTGACCTTTCGTATATTGAATCGTTAGTAATAATAACCTTTCTTTATCTGCAAAGATTAATAACTTCTTCTTTTTCCTTATTTTTGAAATTAATAACTTAAGGGTGGACATTTGATATTTTTATTTTTTTGTTGGATCAGCTTCGGATTAGAAAAAAATGAAAAACATAAATAATCTATTATTATTAATTTGTATAGTTTGATTAGAATAATGATGACTTCCAAAGTCAATAGAATTCGACTTATGACCATGGACACATGTTTGGTCTCCTTTGATGTGGTTACAGTCAAATACCGCTCTAAGTGTACAACAAGAGATGAGGTTAAAAGAGATGGGAGCGACTATGAGGAATGGTGGATCATTTACGGAAAAGCTTAGGCTTGATGAAAAGAAGCAGAGGAAGGCTATGAACATAATGAAGAACATGAACATTGAGCGACTCTCTGAGCTCATGGCTTTCTACCACTTGATGGGGAAGATCTCTAGTGAGGTGTTGGAGAGAAAGCTTCATGCTTCAGTCAGTGACCTCAATCTAACTCCTCAATGACGTCTCAAATAATGATGATGAATGTTTAAATTTGGCTTTTCAATTGTTTTTGTGTGTGTTTTAAGTTACTTTGTGCTTTGGAAATGTATGGCATGATTTATGTCAATATGCATACGACTTGCAATGAAAGATTTTGGTTGAT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7050 </w:t>
        <w:tab/>
        <w:t>AAAATTCTCTCTTTCTCTCTTCTTCGAAATTCTTCCTCCTCTTTTTCTGCAGAAACTATCCAAAAATCTCTTCGTTTTCACAATTTCTCATTATTAAAAAAAAAACTTTAAATTCTTCTTCTTCAAGAAAAAATGGCGGTGGATCTTTTATCGGAAAATTCTAATATGAGTCCAAGAATCTCATTTTCACGTGACTTTTGTCAATCAGACGCAATACCAATCGAGAAACGTCCCTTAAGATCATCAAACTCGAAACCATCAAGCCTCAATTCAAGCATAGATTTCGATTTCTGCATTCCCGGCGGCGTAAATTCCGGCGAAAGCTTCGATCAAGGTTCTTGGTCCGCCGATGAACTCTTCTCTAACGGCAAAATCTTACCAACGGAAATCAAGAAAAAACCAGAACCGGGTAAAAAAGAACCAGAACCAAAACCGGTTAAATCTAAACCGGATTCAAGAAAACAGAGGAAACAACCAAACGAAGAACAACAAGAAGACGACGTGATAATCACGACGGAGGAGAAAACCAATACGAAGTCGTTTTGGGGGTTTAAGAGAAGCAGTAGTTTAAACTGTGGAAGTACTTATGGACGGAGTTTATGTCCGTTACCATTACTAAACCGGAGTAATTCAACCGGTTCAACGTCGAGTAAACAGAAACAGAGCAGCTCAAGGAAACATAACGAGCATGTTAAGTTACAACAATCTTCATCGTTGTCTTCTTCTTCTTCTGCTTCGTCTTCTTTGAGTAATAATGGTTTTTCGAAACCACCATTGAAGAAAAGCTATGGAGGTTATAGTTATGGTAGCCATGGTGGTGGTGGGATTAGAGTGAGTCCGGTTATAAACGTTGTTCCTTCTGGGAATTTGTTTGGTTTTGGTTCAATGTTTTCTGGTAATGGAAGAGACAAGAACAAGAAAAGATAAAAAAAATGTAAGAATAGATATGTTTCTGGTTTTACTGTTTTATTCTTCTGATTTGTTCTTCTTCTTGTTCTCTGAACTCTGAAGATTTTCTGACAGTGTGTTTTGTGGATCCCATGCCAGTATTATTTTTTAGACTATTGTGGTGTAATTGTGTTTTGTTTGATTTGTTAGTTTGTG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7080 </w:t>
        <w:tab/>
        <w:t>ATAATTGTCGACACTGAGCAAAGAAAGAGTGAAAGACAACTTTTTTCCCTTCCACTTTCGTTTTTTTTTATCCAGTGGAAATCTCGCAACCATTCCCATTATATATATGCAGAGAGTTTGTTGAAGAAGGTGATGAAAGATCAATTTTTGGCAATTAGTGGTGAAGATTTGAATCAGAGATGGGTTTTTCTTCTTTCATTTCTCAGCCTTTGTCTTCATCTCTCTCGGTATCTTCTTCTTCTTTAATTTCACTATACATATATGTACAGTTGTTGGATTAGATTCTGTGTTGAGTTAAACTATAGTTATGGATAACCTTAAAGTCTTTTTATCTTTTGACTAGAATTGAAGAATTTAATGGGTTTTTGAGTTGACTTTATTCTTTCTGAGTCACTGTTACAGAATCTCTGTTCTTGATTGTTGTGAGTTTTTGTATGAAAGTTTCTGAATTTCTATGAAGTAAAAGAAGAATCTTTCTTTCTTTGTTGGTGAATTCAGGTGATGAAACGCAACGTTTCTGCTAAAAGATCGGAACTTTGTCTTGATTCTTCAAAGATTAGATTAGATCATCGTTGGAGCTTCATTGGAGGATCAAGAATCTCTGTTCAGTCCAATTCTTACACCGTAGTTCACAAGAAATTCTCCGGTGTACGAGCTTCATGTACTGTGTCTCATAACCATTTAAAGATTAAACTTTGTCACTCATTTTGTGACTTTGATCTAAGATTATATGTGTGATTAGAATCTCTTATATGTTCATGTTGTAGGGTTAACTACTACTCAGATTGCAAGCAGTGTATTTGCGGTTGGAACTACCGCGGTTTTACCCTTCTATACTCTAATGGTTGTAGCACCAAAAGCTGAAATTGTAAGTTTAATTTTGTTGCAAGTTTTACAACTTGATGACCTAATGAAGTTGATCAAAATTGAGTATGTTTCTTTGTGCAGACCAAGAAGTGTATGGAGAGTAGCGTACCGTATATCATCTTAGGCGTATTATATGTGTATTTGTTATACATTTCTTGGACACCCGAGACGCTCAAATACATGTTTTCTAGTAAATACATGTTGCCAGAGGTTTTGCTTTCCCTTAACCATCCACAATATTTGTATCATTGCAGTTTCTAAAGTTAGTTTTTTCATCTGCAGTTGTCTGGAATAGCTAAAATGTTCTCAAGTGAAATGACTCTTGCTTCTGCTTGGATTCATCTTCTTGTTGTAGATCTTTTCGCTGCACGGTATATTACACTTCTCTTCTTCTCAATGGGTTCTGAAATTATCCTACATGTTTCTTATAAAGCGTGTTTTGGGTTTACTCTGCAGGCAAGTTTATAATGATGGGTTAGAGAACCAGATCGAGACGAGGCATTCGGTTTCACTTTGCCTTCTCTTCTGTCCGGTTGGAATCGTTTCGCATTTCGTAACCAAAGCTATAATCAACAACCAGTACAAATAAGCTGATGATCTTGGTTTCTTAAATGCCTATAAAGATTTGGAATGATGCTTCATTATGCTTTTGCTCATGTTAAATTAGCTGTAATGGGTTAAGTTGTTGACAGTATCAATGAGACCAAACAACTC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7620 </w:t>
        <w:tab/>
        <w:t>CGCGCTTAGCTAATGTTGACGACTCTTCGATCTCGTTGTTCGTCTCTTCTTCTAAATCAATCATGGAAGCTAGCTCCCAATCGCATCTTCGCTTCCTCTCCCTCTTTTTCTTCATCCGCCGGGATCTCTAATGTCTCAGAGATTCTCACACTTCCCGAAGTGGAGAAGATTCTCGCCGACGTGAAAGCTGATAACGTGACTGTGATTCCTACACATAATCATTGTTTCTGGGCTGATTTCACTGTCATCGCCACCGGTAGATCCGATTGGCACTTAAGAAACATCGCTCAAGCTTTAGTTTATAGGGTACATACACATTTCACCTTCCACTTTTTCAATTCCTTCGTTGCTATTGTTCAATTGTTGATATAAGGATGGATAATGAGTACGTGTTTTGTGTTAAGAGTGAATTTGAAGACTAAGATGATAAGAGTGATCATTGTTTTCTTATATTCTTTGTGTTCAATCACAGGCCAAGCAAAAGCAGAAAGGAGCTAAACATGTAATGTTACCTTCTGTGCAAGGGTACAATAGCAAGTGGATTGTCATAGACTACGGTTCGTTTTTGTATCTACAAGTCTTGGTTTTTCATTTTTGATTTGTGGTGGCTGTAATTAGCTCTTATGGATACGTGTAGGAAAGTTTGTAGTCCATGCACTTGATGAGAAAGCCAGAGGTTATTTCAATTTGGAAAGCCTTTGGTCTGCTGAATCCTCTGGTACTGATACTTCAGATCAGGTAAACAATTGAACGCCTTACATATAGATTTTGTATGGCTGATAAGTGGTTACTGCTAATTTCGTGAATAAAAGCTGAAACTTTTAGCTTGGGGTTATGTCTATAATGGAGATAAGAGATTTGATTATGTCATGAGCATTCGACAAGGACTGTCTCTCGAGTATTTGATTGAACCTAGCCAGTTATTAAATGTCATATCTGATGCTTCTCTTGCTACTACAGAATCTCTTTTAGTATTGATTTACATTTATCTCCTGATCTCTTGAAGCTCTTTACATTCTTCTGTTTCTTTTGTCTACCTTTCTCATCGATTCATTGAGAAAACAATTCAGTAGCCTAGGTTAATGTCTTTATTGATTCCAAAGACACCTTTTTGTTCTTGCAGGATCTCCAAAACGTTTTTGTAAAGGTCCGACCAAAGAACAATTCGAAAAGGAAACCGGCTAAAGTGAGTTCTTGATCCTGTCCGATGGATACAATTTCTCATAAACTTCTCGAGTCTAGACGAGTTAAGAATAGGAGGATTTTAAAGCCTATTAAGTATTTATCTCCTTAATATTTTTTTTTTTGGTAAGTTTTATCTCCTTAATATTTGTAGTCATCTATCTATTTTTTCCTTAATATCTTTG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7860 </w:t>
        <w:tab/>
        <w:t>AAGCTCTTATTCATATCAAAGAAAAACAACAGAATTAATATATAAAAATGCTTGATACGCTTATTGGAGGGATTGTCGGAGGGATTGCCGGAGCGATTATTGGAACGGTGGATGGGTTCGCCAGAGGGATCGGAATATGCCCCGATAGTTACCAGAGCTGCACTCGTACCGACTGCGAGGAGCACAAAAAGAAGCTCCCGACCAACCTTAGCCGTAACGGCGGTGCAGCAGCAGTGAAGGCTAAGGAGAACGGCCGCCGTCGCCGCCAGAAAGACAGGGAGTAGAGGACTCTAGACTACCCAAATATTCTGACGGTTCAAATAAGAAAGTAACGATTATGTACTCCCCATATAATAAATGTGTAAGATGTATCATGTATTTGTGTGACGGACTTTTAATGAAAATAAATGTTCTTG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7960 </w:t>
        <w:tab/>
        <w:t>ATGGCGATTAGATCCTCGGGAAGAAAACTATCATTTGAGATTCTCAGCCAAAACAGCTCCTTTGAGAATGATGATACATCAATTCGCCGATCCAGCTCAGATCCAATTACCGGAAACGTAGCTTCAGAATCACCTAGAGACTACGGGAAACGAAAGAGATCGAAGAAGAAGAAGAAGAAAGTGAACCAAGTCGAGACTATTCTAGAGAATGGAGATTCTCATTCAACGATCATCACCGGTTCAAGTGGTGATTTTGGAGAGACTACAACGATGTTTGAGAACAGATTGAATTACTATGGTGGTGGTGGTAGTGGTAGTAGTGGTGGTGGTTGTGTCGTGACTCTATTAGATGGGCAAACTGTTCATCATAATGGGTTCAATTTTGGTGAGTTAAGGCAGAGGAATGTTAATGGTAGTGTTGATGGGAGTAATGATGAGCGGTGGTCTGATACTTTGAGTTCTGATAAGAAGTTATATATGGAGGAGACTAGTGTGGAGCTAAGCCCTTCTGAGAATCCACCGTTTCAAGAAGTGCAGCATCAGTTTCCAAGAAGTGAGATTAATGGGAATGTGGTTAGGAGATTAGATACAGAAGCTTCTTTGGATTGGAAACAGCTTGTGGCTGATGACCCTGATTGTAAGTTTCAAACTTTTCTACTTTGGATTGGTTTTTGTGGTGGTCTGAGGCTTGGATAATGAATGTTTATGTACAATGATGTTTTGTTATCAGTTCTTTCTGCTGAGACGAGGTCACCTATGAAATACTTTATGGAGGAAATTTATGGTGGGATCTCATTACGGAGCACAACGACTCCTGGGAATGATATCGAGCGCGAAAGAATATATGATACAATCTTCCGTTTGCCATGGCGATGTGAAGTGGTAAAACTGGCTTTCCTCTTCTTTGACAGAATGAACATTTGTTGTTTAGCTAGGTGTGTTATTTGTGTACCTCTGCTGATAAGTTTGTATGGATGGCGATGGAAATCTACCTGTTATGTGATTGTGAAGGGCTACCTAAATGAGAGTTCAATGTATATATATGTATGCTTCTGTTTTGTGATTTACACAGAGGTTTTTCACATTGTAAAGAATTTTAATGCAGCTTATAGATACTGGCTTTTTTGTCTGCGTCAACTCATTTCTGTCATTGTTGACAGTCATGCCAATAAGAGTCCTGCTGATATTTATGGATGCATTTAAGAACAGGTGAGTCTTTTTTAGATTCTTCGTTGATAATAACACACTTAATATATTGCTATAAACTGGACTTTCACACCAAATTGTGCATCTTTGAAGCAAGTGTAACATGCCTTGATCATACTATTCGCTATACACATGATCCTGCTATTCCCTTTGTTAGAAAGTATCTTAATAATATTTGTGGCAGGCAGTTCAGGAGGCCCTCTGCATCGGAGCTGTCTGATCTGGCTTGTTTTCTAGTTTTGGCCACTGGTACCATTCTTCTCGGGAGAACAGGTGTGGTAAAAAGCTCCTCATTTGCTTAAGCTAGTAATATATGTCATGTCTACTCTATCAAAATCTCTGCAGTGGTACATGGGTTGCATAGGGCATTACTTAATCTGTTTATTATTATATGGACAAGCTTAGCACTTCTGTTAAAAAAATGGATTTGTCTTTTCAGCTCATCAAAGTGATGGGAAAATGGATTCTCAAACAGTTCCCTTGTGTGTTTTTGTTTGTTTCCACAGATATCAGCCTAATTTACCACATGATTCGTGGTCAAAGTACCATAAAACTCTATGTGGTTTATAATATCTTAGAGGTAAAGTAAACCCTTTTTAGATAATTTATTTCTGCTATGAATTTTCATGTTCATTTCGCTTTTTCCCTTGTATTTCTTACATGGTTTAGTTGGTTTGTATTTGTCTTTTCGCTGCACACTTTTCTGTCCAGTTTACCTTATTCTCTATTCAACTGGTATTGACACATATATAAATATTATATTCCAGATATTTGATAGACTCTGTCAAAGTTTTTGTGGAGATGTATTTGGAGCCCTATTCAGTTCTGCAAAGGGACTGTCGATTTCTCCTCCTGAGAAACTGAGATTTTCGACTTGGAGATTTGTTTCTGACCTAGCATTAACTATGGCTGCCTCAAATATCCTTACAGCGTGATTGCTAGTTTGATTTCTGATAACTACTTCCAACATCTTTATTCTGTTGTGTCCTTAACTGTCTTCACTTCTCCATTCATTCATTTTATTAGCTCAGGCAATTACGTTGTCAACTTGTATTGTTGCTCACAACAATGCCTTGTTGGCCCTTCTGGTGTCAAATAACTTTGCTGAGATCAAGAGCAGTGTCTTTAAGCGTTTCAGCAAGGACAACATTCATGGTCTAGTATATGCGGGTAAGCTTTTACTCCGTGCCCTTTGTAGAATCTTGTGCCTTGAATACTAGGCCTCCTATGGCTCTGATCATTAGCTTAGTACTTCAAACATTTTCAATCACCTGTCAAAATGGGATCTGAGTTAGACTGTAATTCCAGCTGTTAGCTTTGGTTTTTGATTGGTATGTTTTGTTTCCCTTACTATTTCTCTACCAGATTCAATAGAGAGATTCCACATATCGGCCTTCTTGGTGTCAGTTTTGGCTCAAAATATTCTCGAGTCTGAAGGTGCATGGTTTGGAAATTTCATCTACGTAAGTGTACATAATTCTCTGGTAGATATAAAATTTTGTACAAGCCTCTTTCCAGGTTGCCTAAAAGTAAATATACTTGGACTCTGCAGAATGCTACTACGGTCTTCTTCTGTGAGATGATGATAGACATCATCAAGCATTCATTTCTTGCCAAGTTCAATGACATCAAACCTATAGCGTACTCTGAGTTTCTTCAAGCCCTCTGCGAGCAGGTATGGATCATACAGCCTTTCTCTCTCTCTCTTGTGCTGTTACATTGGCCCTATAAAATGCCATTGCTGCGTCATCTTACATCCATATATCTTTCTCTGGTATTGTCAGACTTTGAACATTCGTCCGGAAGATAGAAAGACAAATCTCACCTTTGTTCCCCTTGCACCTGCTTGTGTGGTATATTCCTCCTCTTCCCTTTTGACCTAAAAACTCAATTGTGATAAGTAAAAAAAGAAGAAGCTTGGAATGATTTTGAGTGTATATTTTGGGACCTCAGGTGATCCGAGTACTGACACCAGTATACGCAGCACACTTGCCATACAGTCCACTCCCATGGAGAATGTTGTGGATGGTCATCTTATTCGTCATAACATATATAATGCTCACAAGCCTCAAAGTTCTCATCGGCATGGGACTGAGAAAACATGCAACTTGGTATATTAATCGATGCCGAAGAAGAAACTCCTCCCATCTCCACAATGAT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8100 </w:t>
        <w:tab/>
        <w:t>AAATGGATGTTGTCACTTTCGGAATCATAATCGGAATTATCATTCTCTTCTTCTGCATCGTCTGCTTCATCACTATTGAAGGCACTCGCTTCAACCGTCGCTCTTCTTAGCTCACTCAGAGATGTCGTTCTCGCTGAGAAAGCTACTGGTTCCGATTCTGGTTTTGGTACTGTTTCTGGATCTGTGCGTTGAATCCGGATTCTCTCAGTCAACGCCGGCGCGTGACGATCACGTGCATCATCACGGTGGTGGGTGTAGTCATTCTCATGACCACGACCACGACCACGATCATGATCATCATGTGAAGAAGACGACGGCGAAGGTGGAGATGAAGTTGCCGGAGGAGCTTGCTGAAGAGGAGGATATGAGATTATGTGGGTTTGGGCCTTGTCTTCATGATCACGATCACGAATCAAGTTCCACTCTTACGGGGTTTGGTAAATTTGGTTCCTTTAGCTACATTCTTCATTGGGTTTTACAAATCATTACTTGATGATTAGAATCTCTTCTTCTTGTTGGTTTTTGTAGCTCTGTGGCTTAATGCATTGGGATGCTCTCTTTTAGTTAGCTTGGCCTCACTCATCTGCCTTGTTTTGCTTCCCATTATGTTTGGTAAGCAATTTTTTGTATACCTATGAAAACCAAAAAGCATTGCTTTTAATTGTCCTGGAGAAAATGCTCTCTTTCGTTTATTCATGTGCTATAATGTGTTCATGAGAGTAACTGTTTCAAGTCTTATGTTGCAACTAACAGTTCAAGGGAAGCCATCAAAATGGTTCGTTGATTCTTTGGCTCTCTTTGGGGTAAGTCATTAGACTGACTACAGTAGCTTTTTCTTTGGCGGTGGTGGTTCTGAATGCAAGAAAAATATTTTAGCAATATCTATACACTGTGTTTCGTCGCAACTTTATCACTTGGATGAGTTGGAAATGTTAATAATATATGATCTGTTGATTCAGTTAATTTGTTTACCAGGCAGGAGCTATGTTGGGAGATGCTTTTCTTCACCAACTGCCCCATGCTTTTGGTACAGTAATGGACACAAGTTTCTGATCTCTTTTTTAGTATCTGCATTGTTTCATAATTTGGCTTTTATGCCTTCTCATTTTGTTTGCTTTTATATCTTCCTGAAGTGCAAAATATATTTATGGTTTGGCAGGTGGTGGCCACTCTCACTCTAATGATCACCATGAGAACCATGACCATCATGATCATTCTCATTCGGATTCGCCTTCACACTCACATTCTATACAAGATTTGTCTGTTGGATTGTCTGTTCTTGGTAAGTATCATAACACTTCCTCTTGTGTTTATTGAACAAAATATTTTGACAGAATTGACACTTTCAATCATCATTCTTAATTATCCAGCTGGGATTGTGGTCTTCCTTCTTGTGGAGAAGTTGGTGCGGTATGTCGAAGAAAACTCATCTGGGTCCAATACTTGGGGTCATCATCACCACCACCACCATGCAGGCAGTAAGAAACTGAAGGATGAAGGCGATCATAACAACTTGGACCAACAATCTTCTTCTGATGCAATTGTAAATTCATCAGAGAAAGTCTCTGGCGGCTCTACAGATAAATCTCTCCGTAAGGTGAGAACACACTTCTATGTAAATATTTCTACCTGCAGCAGATGAGTTTTGAGTTGAACTCAAGAAGCAAGCAGAGTACAAAAACAAGGAACACATTAGTTTTGGTAGAATTTCTGTTTATCAGTCTCTTGCGTGAATGAGAGGTTTAGCATACTTAAATGTGGTACCTTTTCAGCTACGAGCTTCTATTTCTTCTGTTATATGCAAACATCTATTCTTTGAGCTTCTACTTGAAGCCCGAGTAGGATTCATCTTGTTATGGTTTCTGAGTAAACTTATCTATTTGCAGAGAAAGACTTCTGCTAGTGACGCTACTGATAAATCAGATTCAGGAACAGAAATTACTTCCGATGGAAAATCGGACAAACCAGAACAGGTGGAGACGCGTTCTTCGAGCCTAGTCTTTGGTTACCTCAACTTGTTCTCTGATGGTGTTGTAAGTACGTGTTCCCTTTTGAAATATTAAAGAGATAGCTTCGATCGGGATGATGAAAGATTGCCAAGAGATGATTCGTCTGAGAAAATGAAGATTTTTTTTTGCTCTTTTTGTTGTGCAGCACAATTTCACTGATGGAATGGCATTAGGAAGTGCGTTTCTCATCTATGGATCAGTTGGTGGTTGGTCAAGAACTATGTTTTTACTTGCCCACGAGCTTCCCCAAGAGGTCTCTACTCTATTTCCTAAACAAACCTAAAAATGTGCATAGCAACAAGTATCACCCCTTAAACAACTCCACGGAAACTTACATGCAGATAGGTGATTTTGGGATTCTAGTAAGATCAGGCTTCACAGTAACAAAAGCACTCTTCTTCAACTTCCTCTCTGCACTCGTCGCACTTGCCGGAACTGCATTGGTAAGTCTTTTCTATATTAAAGCCTAGCAGTTCTCTAAAATATTGAAAACTGAACGGTGATGTTTTCTATCTGCCACAGGTTTTGGTCTGGGGAAATGAACCAGGACAATCATCGTTGATTGAGGTAGTAAACAACATATTTGCACTGCTTGCCTTAGATCTAGTTTGACTCATCTTATTGATTTGAATATATGTGGTGGTTGGTGATTAAAATCTTACAGGGATTCACAGCGGGAGGATTCATATACATAGCTGTTGCTGGAGTTCTTGCAGAAATGAACAACTCGGGAAAATCAACACTTAAAAACAGTGCCTGCCATTTGATATCTTTGATTCTTGGCATGAGTGTTGCTCTTTGCATCTCTCTTATAGAATGATCTCATAACAATTGTTTTTGTAACCGATATAGAAATCCCAAGCTTGGGTTTTGTTGTTTTGACTACAGAAATATACTACCCAGTTCTTAACTTTTTGAATTGAAAAATTAGGCAC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8220 </w:t>
        <w:tab/>
        <w:t>AGGACACTTTAACGTTTCTTCACTTGCCCAAAGCTCTCTGAAGATAAAAGACAAAAGAGTAAAGAGAGAAAGAAGCACGAAAACCAAATCAATGGCGGTTTCAGTTTCAATCCTCACCGTCGTCACTGCTCTTCACCTCCTTGCTTTCGTCTTCGCCTTCGGTGCCGAGCGTCGCCGTAGCACCGTACCCAATTTATCTCTCTCTTACTAAAATTTGTCATTTTTCCGATTTGTGTTGTGAATTCGTGTTTTCTTGTTTATTCAGGCTGTGCCGGTTCCGGATCAGTACGATGAGAAGACTATTTGTAAGTACGGAACTGAGGCGTCGACAGTGTACGGTATGTCGGCGTTTGGGTTGCTTCTTGTTAGCCAAGCGGTGGTTAACGGTGTTACTAAGTGTCTCTGTTTTGGAAAGGGTCTTGTTACTGGTACTTCTTACACTGTCTGGGCTATTGTCTTCTTCGTTGTTTCTTGGTAAAGTTTATTCCTTTACTCTCTAATTGAATCTTTTGTACATCAAGATTTGAAATTGAGTTGATTTAAGTGGTATTTGGTAACCAAAATTTGAAATTTCTGATTAGGGGCTTTTAAGTTAGATTTGGAATGAACTAATTTGTGATTTGATTGTGTATATTTATGGGTTTTAACTTTGAAGTGAAAAGGAAAGTTTTTTCCAACTCTTTTCAGTATTGTGAACATGAAAAGTAAACACTTTTAGATTAGTGGGTATTGAAATTTGGTTATGTGATTTATGATTAATAAGTCACTTTGTTGCAAACTTGACTTCTTATTTACGTCCTTAACTCTTACTTGTGAGTTGTGGATGTCTCTATCTAAAGACAATGATAGTGGTAGGCTTCGTCATGGTCACAATTGAATATTCTATATGTTTGGTTTTACAGTTTGTTATCTTACCAAACTATGTGGATTCTATAAGAAAAGAAACGACCTTACAAGAATAAGAACTAGTTAGTTCATCTCTATGTTTGAGTACGTTTGTCTTAGTCATTGGTTTTGTGTATCTTTAGGGTAAGCTTTTTAGGAGCTGAGGCGTGCTTGTTGGGTGGATCAGCGAGGAACGCGTACCACACTAAAAGTGAAGGCATTTACAAAGGGAAAGAGCTTTCGTGTGCCGTCTTACCCGTTGGAGTCTTTGCTGCTGGAGCTGCTTTCACTCTCATGTCTTTGATTGCAACCATTCTTTACTACTTGGCTCATTCTAAGGCTGATACTGGCGGATGGGAGAAGCATCAGAACGATGGCATTAACATTGGTATGACCACTCCTTCAGATGCTCCAAAGCAACAAAACACCGAGTTTAACAAGGTCTAAACCAGTTTCTGTTTGGTCTTATGTTGGCTATGCTTTTAAAAACAGGGTAAAACTATAAAAAAAATAGTTGTTTGTTAATTGTCAATATAAACTTGTGTCGTCAGATATAATGTTGGCTTATGTATGTCTATGAGAAATTTGGTTTG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8260 </w:t>
        <w:tab/>
        <w:t>CTCGAAAACCCAGAAATGTTTCTTCAGGTTACCGGCACGGCGACTCCGGCTATGCCTGCGGTAGTGTTTCTCAATTCATGGAGACGACCACTTAGTATTCCTCTCCGGAGCGTAAAAACCTTCAAGCCTCTAGCATTCTTCGATCTCAAAGGAGGCAAAGGGTATACACATCTCTCTACTTTCATATTTTGCATCTCTAACGAAATCGGATTCCGTCGTTGTGAAATTGAGTTTTCGGATTCAGTGTTGTCGAGATTCTATATCTGATTCAGTGATCTAATGATTCTGATTGAAAATCTTCGCTATTGTACAGAATGAGTGAGTTCCATGAGGTTGAACTCAAAGTTCGTGATTATGAATTGGATCAGTTTGGTGTTGTGAACAATGCTGTTTACGCAAACTACTGTCAACACGGTTAGTTTTCAATGTTGCTGCTTCTGATTGTTGAAAGTGTTCATACATTTGTGAATTTAGTTGATAAAATCTGAACTCTGCATGATCAAAGTTACTTCTTTACTTAGTTTGACAGGGACTTTTTTTGTGAATGTGGTTGAGTAGAATTTAGGGCTTTGGATTAAATGTGACAAGATTTTGCTAGTAAGTTTAGAGTCTTGCTAGTAATTCAGTTAGTTTGTGATGTTGCTGCTTCAGATTGTGTACTTTTCTATTGTTAAAGAGGAAGTTTCAGATCGTGTTCTTGACAGAATCTGGAATGCTTGATCAATAGTTACTCCTTTTCTGAGTCTAATTGGACAATTTTTTGAATGTGGCTGACTAGAACTTGAGGTGATGTTGCTAGTAATTCGGTTGCTATGTTGCTGCTTCAGATTGTGTCAATTTCTATCGTGAAAGAGTAGTTTCATCAGATCGTATTCTTTGACAGAACCTGGACTGCATGATCAATAGTCAGCTACTCCTTTTCTGACTCTAGTTGGAAACCTTTTCATACATTTTCTGAATGTGACTGGAAGAATGAAATGTGTTAAGATCTTGTTCGTTAAGTTTAGAGTCTTGCTTTTTGCATTCATCTTCAGCCATATATTGGGAAGTGGATGGCTTTGTGGTATGGCTCAGTGTGTGTTACTTATAAGATATATCTCATTCTGTTGCTTGTTAATATATTTCTACTAAAGGTCGACATGAGTTTCTAGAGAGTATCGGTATCAACTGCGACGAAGTAGCACGTTCTGGGGAAGCCTTAGCAATTTCAGAGTTGACAATGAAGTTCCTTTCACCTTTACGTGTAATAATAACGTCCCTCTTCTTCCTCAACTTAGTTCCTGTCCTCACATTATGCCATATATTCATTTCATCTCTTTGAACAGAGCGGAGACAAATTCGTGGTGAAAGCGAGGATATCGGGGACATCTGCTGCGCGTATTTACTTCGATCATTTCATCTTTAAACTTCCAAATCAAGAGGTTAATATTCTCACTAAGCCTTCGTGTTTTCGTTGATAAGTTTCTAACTTGTGAATTACTAACTAATTTCGAATGCTTTTGATTGATATATATAAAACAGCCTATATTGGAGGCAAAAGGAATAGCTGTGTGGCTCGACAACAAGTACCGTCCTGTTCGCATCCCATCTTCTATACGTTCTAAATTTGTTCACTTCCTACGCCAAGACGACGCCGTTTGATTCACCTCATCAGCCCAATTGAATCTACTTAATAAGCCTGTCATTAGCCCATATATATTATAAATATAAATTATGTATATTCGGATCAAATGCAAATGCAACATTGAATTTCTCACGCCGTTATAAGCCAACTAGTAAAATCATTCAAGGATCCATGTTTATACTATTTTATCAAGAGTTAGTGAAATC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8440 </w:t>
        <w:tab/>
        <w:t>CTCTCTTCTTTTTTTCTCTCTTTCTCATAACAACAAAAAAACAAAAAAAAAACCTAATTAGTTTTTTCTTTCTGCAGAGATTATGGAGGTACCGGTGATTAATAGAATAAGAGATTTCGAAGTTGGTATAAACTCGATTAATGATCCTTCGTTTCTTTCTCGATCTGTTGCTGTTTCCGGAATCGGAAAGCTACACCAAGCTTATGGTTTTTGGAAATGGGGAGCTTTGATTATCGCATTTCTAGCTTATTTCACCAACTTTGTTAGTAAACTCAACAGTCTAGTTGTTAGGTTAAGAAAAATAGATGTCTCTGTTTCCTCTCCAACTCTTTTTGATGATTACGATAGCGATTCCGATGTTTCTTGTTCCTCTACCGTCTCCTCTGACGATGAAAAAGACGAAGAAGATGAGGCTGATGATGAAGATGAGGATGTTGACTCGATCTTTAATCGAAGACGAGTCAACGGAGGTTTCCGCGTTAGAGGATCTGATTATTACGATGATGATGATGATCAGGGAGACAATGGTAATTGCACATGGATGGGGAGGCGATATAGTGGTAGTTTTGGAGATTTGTTCTCATGGCCTGATCTTGGTGGGATTGGTTCGAGTGGAGTCGTGAAGCTTTGGGATCATTTAGATATCGATGGCGATGATCATGAGAATGTTGTGGCAACGTTTCTCAAGAACTATAACTCAACCTCGTCACCGTTTTTTTGGGCGGCGGAGAAAAAAGGTGTTGACGCCGTTAAAGTGAAGGCGTGTGATCCACGCGCCGGTTTTCGGATGCCGGCTTTGCTCGCGGAGTGGAGGCAGCCGGGGCGGTTGTTAGGGAATATAATCGGAGTTGATACCGGTGGTGTGGAGAAAGTATACGTCAGGGATGATGTTAGCGGAGAGATAGCCGTGGGAGATTTGAGGAAGTTTAACGGTGTGTTGACGGACTTGACGGAATGTGAGGCTGAGACTTGGTGGGACGCTGACGTCCTTATCTCGGGCTGATGGAATCCTTGACGAGAGAAAATATTGGTTGGGACGGTTTTGTCTTAAAGTTAAGAGGACGGACGAAAGATTCAACGCCAAAAAGAAGTGTTAAAGATTAATGAGAACGACGCAACGTTTTGTAAATAATTTGTCTGTTTGCTTCTCTGCGATTTTTATTTTAAAATTTTAGTTTTGATTGAATAAAAATCAGCGTCAGATTAATAAAAGTGTTTGTGTGTTTGGTCGGT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8590 </w:t>
        <w:tab/>
        <w:t>ATATCTTCCTTATCCATATTCTCACAAAATCTCCATTGTTCTCTGAGAAAACACAAAAATGATGTCATCAATGGCACTCTCTTCTACTTCCCTCTGCTCTTCTTTCATCTCTCAACATCCAAAACTCTCCATCACTGCTTCTCCTCCATTGTTCCATACCCAAACAACCAAACCCATCTCTGTAAAACGGAAAATCATAACTCTAGCAGCTCCAGAGACACTCACCGCTGAAACAGTCACCGGAATTGATACTTCCGACAACACTCCACAACAAACAATAAAGGTAAAAACAACATATTCTTCTTCATCTTCTTGTCTCTTGTGTTACAAAACCCACAAATCTTTGTTGTTTGTGTTAGGTGGTGAAGCCAGATGAGAAATCAAGAGTGGTACTCAAGTTTGTGTGGATGGAGAAGAACATAGGATTAGGATTGGACCAACATGTACCTGGACATGGCACAATCCCACTTAGTCCTTACTTCTTCTGGCCTAGGAAAGATGCTTGGGAAGAGCTTAAGTCTACTCTTGAAGCTAAACCATGGATCTCTCAGAAGAAGATGATCATTCTTCTAAACCAAGCCACTGATATCATCAATCTCTGGCAACAAAGTGGCGGCAATTTAACTTCTCAATAATCTCTTTTTTGATTTCTGCATTTCAAGAATTCACTTTGTCTATGATTATTATTGCTATTGAGAGTTTTTTGTTTATCTAAACAATATCCAATCACATTCGACATAAAAGATTCATTTTATTGGAAAGAGAAAATGATAATAAAAGCAAACATCAAGCAACTCTGAGTTATTGTTTCCTTGA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8600 </w:t>
        <w:tab/>
        <w:t>AAGAATCTCTCAGGTTCTGTAGAATTGTCAGAATCATTTCTAATGGGAGGTAAAATGGGATCAGTACCGGAGCAAAACACAGAGAAGCTTCTCTGGCAGTCAAGCGACGTCGCTGATAGCCGTGACTCCAAGTTCCGGTGTTGCTCGTGGAGGGCTCTCTACGAGGCTCCGGCGAAGTTGTACGCGCTGGGACATTCTGATCGTAGGAAACTTTACTTCTCCATCAAGATGGGAATTGCTTTGGCACTCTGTTCTTTCGTCATCTTTCTCAAAGAGCCGCTTCAAGATGCTAGTAAATTCGCAGTTTGGGCGATTCTCACCGTCGTTCTCATTTTCGAGTATTACGTCGGTATTGATTCTTAACTCATAGCCTAGTTTATGATCCTTTGATTGGATCTTTGAGTTTTGTTTTTATGTTTTGTTGGAATCTTGAACTCAAGACACTTGCGCATGTGAAGCAAATCTAGTAAAGATTCTTTTAATCCTAAGACTGTTCCTTTTTTTGGATTCCATCTTTCATTTTGATGGGTTCGGATTTACTTATTGAGTTACATTTTACTGTATTATTCACATTTTCAGACCAACTCTTATACTTTCTTTGCTTGTTTGTTACTTGGATTGAATATTTTTCACTGTTTTCGAGTTTTCTGTTTATGGAATCCATTTGATGGAACTAAAGACATCAATTGGTTGATTGTATAATCCATCTTTTTGTATAAGTGGATTCAAAGATTTTTTCTATTTTCTCTGTTCAGATTTACTTATTGACTTTGCATTTTACTGTTTTATTTACATTTTCAGATCAATTATTCTCATACTTATTGAGTCACTCTTATGTTCAATTTTCAGGAGCAACTTTGGTTAAAGGATTCAATAGAGCATTAGGCACAATGTTAGCTGGAGGACTTGCTCTCGGCGTCGCGCAGCTCTCTGTTTTAGCAGGAGAGTTTGAAGAAGTCATCATCGTAATCTGCATATTCCTTGCAGGTTTGCAACATTTATATCGCCACAATTTCATTACACACAATGAGGATACTAACATTTAATTTTTCTTTGTCTATGTCAGGTTTTGGTGCTAGTTATTTGAAACTATACGCGTCCATGAAACCATACGAATACGCATTCAGAGTGTTCAAGTTGACATATTGTATCGTTCTTGTTTCCGGGAACAACTCAAGAGACTTCTTAAGCACTGCTTATTACAGGATTTTGCTTATTGGTCTTGGTGCAACCATTTGTTTGCTTGTGAATGTATTTTTATTTCCGATATGGGCCGGAGAAGATCTCCATAAACTGGTGGCTAAAAACTTCAAGAATGTTGCAAATTCCCTAGAAGGTTAGATAAAACATAATCTGTTATAACATGGTTAGCTTATTATTTCAATGTCCCTTATTTCAGGTTTTTGTATTTATCCTTAGGATGTGTTAATGGTTACTTGCAATGTGTCGAATACGAGAGAATACCGTCGAAGATACTCACGTACCAAGCTTCAGATGATCCATTATACAGCGGGTACAGATCCGCTGTTCAATCTACAAGCCAAGAAGATTCTTTGGTATGTTTTACGCATCGTGGAGACACATCTTTAAAATCCGGATTATGGTGATACCTATAGCATTAAAAGAGCTCTGTTTTCGCAGCTTGATTTCGCTATATGGGAGCCTCCACATGGACCTTACAAAACGTTTAACCATCCTTGGAAAAACTATGTCAAACTTAGTGGTGCAGTGAGGCATTGCGCGTTCACAGTCATGGCAATGCATGGATGCATTCTTTCAGAAATACAGGTTCCTTGTTAAACTAATTCATTAAACAATTTGTTTTGTGTTATTAGTTATTACTCTGCTCCATTTTGCTACTAAGGTGAATGATTAATAGAAGAGTATACATAACTCGTTGAGTGTGTATCGTCATAAATGTCTAGCATGTGAAGAAAAGAAAAGATGATGGCACATGAATTGAATAACCGGGGGAAAAAATGTCTAATCCGTTTTGTTATAGGTGTCATAACTGTTATAGCATACATGTGTGAAGAAATCTAAAAGTTGTAATTGTAGGCCCTTTTCAAAAACATATTAATGAAAAGGTACTTAATGAGATAAAATAGCTTTTAGGTCCTCATATTTAGTTTTCTAAAATAAATTTAGCTCTTTATATATATCAGGTTTTCAGCATTATAAAAAGTTGATGTACTTGGCTTGTAAGTTACTATGTTAGATATAATGGTTCAATTATTGTTTGGTGAAATGTTATGGCAGGCATCTCCAGAGAAAAGACATGTTTTCAGTAACGAGCTTCGGAGAGTTGGTAATGAAGGAGCAAAAGTATTACGTTTGTTTGGAGAAAAAGTAGAGAAAATGGAGAAGCTAAGCCTAAGCCTAGGAGAGATTCTGAAAGACGTTCAACGTGCAGCTGAGGCACTACAAATGAAAATAGATAGTAAATCATATCTTCTTGTCAACTCAGAAAGCTGGGCAGCTATTAAAGAGCAAGCTGAAGCGGAAGAAGCTCGAGAAAACGACCAAGAAGCCAAAGACGACGAGACCAAAGTGATCAAATCCTTAAGCCAGATTTGGGATACTAACAACAACAACAACCATCAGAGTAATGATCAATCTCAGCATTGGATGTCAACAGAGAGTATGATGTTAAAGAACCGAGAGATGTGGCCAAGTATGTCCTTCATTGATGGTACTGTGGTGAATGAGATAGAATGTAAAGTATACGAAAGTGCGAGTTCGTTGTCTCTGGCTACGTTCGCTTCCCTTCTGATTGAGTTTGTTGCAAGGCTGCAAAACATTGTCAATGCTTTTGAGGAGCTTAGCACAAAAGCTGGTTTCAAAGATGCTGTTGATCAGATTCCTAAGGTTTGAATGTGTGTGAAAGAAGTGATTCGGAAGTGATACAACGTTAAATATTATGAACATGGTGTAATAAGTAATTTGTAAGCAAATTTACTAAAACAAACGTAAGTTACATTATTCTTTTGTTTTATGTATATTTGTTTAA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8660 </w:t>
        <w:tab/>
        <w:t>AACCTTATTCTTATGATTAAAATTGTTCGGTCCTGATTATCTCTGTGTTTTTGGGAACTGAGAAGCATCCACTCGACAATGGAGACTGCGATTTGTGGGAGATTAGCTCTCGCACCATCCTCTCTCTTCAATTCTAAATCAGGTTTTCTTATTCTCTCTCTGATTCCGTATCAAACATCTCTTTGTTCTGTTCGGTGTCTTTGAATCAAAAAGTTCGAAACTTGAATTAGTAATCAAATTCCGGAGCTTTCTGTATATAATCAGCTCATGACAGTTGATTTACATACATATTTTCTTTGTTGATATTGATTTGTGAGATGATTAGGTGCAGAAAGAAATAGGCTTTTTAGCTTTTTACCTTGTCTGAAACTGAAACTCTTCTGTCTGAAGCAAAGTGAATTGAATAAACAAAAACAGAACAGAACTATAGGGTTTTTGATGTTTGATACCTATTTCTTACATACAGATAATTTTAGTGAAGTTTGATAAAGATAAGTTTTATGAAAGGCATGGTGATGTTTAGCTCTTTCTAAAAAGATTATCTTTGTGGCTTGTCTAGTTGTGATTTGGTTTGCTCTTCTCTCTAACTTGGTGTGTGCAGGGGACAAACATTTAGTCTCAAAAGGACCATGTGTGAATCGTAGCATTCTCATGACCTTGTCTACATCTGCTGCATTGGGTAAAGGAGGTGGTGTCTTAGACAAACCAATTATAGAGAAAACCACTCCTGGTCGTGAATCCGAGTTTGATTTAAGGTATTATTGCCTACAACAATCTGAATTTTCCTTTCAATATGATCAAATTCATATGCTTATTTGTGATTATACTTTGCTTTGATTCAGGAAATCAAAGAAGATAGCTCCACCTTACAGGGTGATACTACACAATGACAACTTCAACAAGAGGGAATATGTGGTTCAGGTGTTGATGAAGGTAATACCCGGCATGACTGTAGACAACGCGGTTAACATTATGCAAGAAGCTCATATCAACGGTTTGGCAGTTGTGATTGTTTGTGCTCAGGCTGATGCAGAGCAACACTGTATGCAGCTGCGCGGTAACGGCCTTCTCAGTTCTGTTGAACCTGATGGTGGAGGCTGCTGAAACTAATTAAACTCAGTATAGATTTTCCCACCTTCCAGGACTCTCTATTTAGTCAAAAACATTTGTTGTTTTAATGTATATAATATCAGAAATTTGGTACAAGACTGTTACTATATGCAATGAACCTTG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9080 </w:t>
        <w:tab/>
        <w:t>GAGATCGAGAGAGAGAGAGAAAGAAAGTATGGGAAAGAAAGGAGAAGGGTTCTTTGTGAGCAGATTAAGGGCTAATGTAAGAGTCCAACCACCGACAACTACGAGCCAGCATGGCTGCAGCCACGAGCCACCAACTACCTCCATAGAGATAAAAGGAAGAAGAATAATTGTTGTGGTTGATTCTTGCTCGGAGGCTAAAAACGCTTTGCTTTGGACACTCTCACATTGTGCTCAGCCTCAAGATTCCATTCTTCTTCTCCATTTTCTTAAAGCTAAAACCTCTCAATCAGGTCAATTCTCTCTTTCTTGTTCTTATAAGTAATCTTCCACAAGAATAATTATTGTTGCTTTTACATATATATACGATTTGTTTTCTAGGTGATCTAGCTAACAAAGAAGAAGGAGAAGACGAATCTTGTGACAAACCAACAACGTCAAGAGCTGATAAAAAGGTTTCAGCCTTGAAAACCATGTGTGAGCTTAAAAGACCTGAGGTTCATAATATGTCTCTTTACCATACTTTTTTGTTTATCTACGAATAAATCTTTAAACAATTTTCTTAAGAAATCTTAATTTATATAGGTAAAACTAATAATCTTGCACATTATTTTTTATGAATATTATCATTTGAATTTTTTTTTATTTTTTTTAAGTAGAATTAGCGAAATGTTCATTTCAATTTGCACTACACAGATCATTAGATTTTCGTAAAAATGTTGATGAATATTTCATTTAACCATAGTATACCCCTTTAACTAGATATCACTGTCCAACATACATATATTTAAAACATTTTATCCTACTCTAGTATCTAGAAAGAAATCACTCAATAATTTGTTGGATTAGGTAAAAACAGAAGTGGTGTTTGTAAAAGGTGACGAGAAGGGTCCGACCATAGTGAAAGAGGCAAGAGAACGAGAAGCATCATTACTAGTTCTAGGCCAGAAGAAACAACATGCCACATGGCGGCTACTAATGGTATGGGCGTCGCAGGCCCGACCCGTGACCAAACACGACTTCGTCGAGTATTGCATCAACAACTCTCCTTGCATGGCTATTGCGGTTCGTAAGAGAGGCAAGAAGCTTGGTGGATACACTCTTACAACTAAACGTCACAAAGATTTCTGGCTTCTTGCCTGAATTAATTATCTATTCACATATAAATTAATATAACTTTTTTAAAAAAACTTTAAATCATGGTTGCGGATTTGTGGGTGCAATAATTTTCCGAGTTTTACTTCTTAAAATCTTCTTTAAATGTATTTTTTTATGATTGTATGTAAAAAACTCTAGTAAAAAAGTAATGGATTTTTTAC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9290 </w:t>
        <w:tab/>
        <w:t>GAATTCCCATGATTGGAATTCGATTATTCATGCCTTTTGTAAATCCGGGCGTCTGGAAGATGCACGGAGGACATTCAGAAGGATGGTTTTCCTACGTTATGAGCCAAACAACCAGACATACTTATCTTTGATTAATGGATATGTGAGCGGGGAAAAGTACTTTAACGTCCTGCTCTTGTGGAACGAGATTAAAGGTAAGATATCGTCGGTGGAGGCAGAGAAGAGGTCCAGACTAGATCATGCTCTAGTCGATGCATTCTTGTACGCATTGGTGAAAGGAGGATTCTTTGATGCAGCGATGCAAGTGGTAGAGAAATCTCAGGAGATGAAGATATTTGTGGATAAGTGGAGGTATAAGCAAGCGTTCATGGAGACTCACAAGAAACTCAGATTGCCAAAGCTGAGGAAGAGGAACTACAAGAAAATGGAATCTCTTGTTGCCTTCAAGAACTGGGCTGGTCTCAACACA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9330 </w:t>
        <w:tab/>
        <w:t>ACGGCGGATCAACGAGAGAGAGAAAAAGAGAGAGGCTTTATTCTTCTCTTCCCCGTTTCGATCTCCTCTTTAATGCATCTGCGTATCTGATTTTGAAAGATTTAACGGTAAGTAAACTTCAATCTCCGATTATTTTCATCTGTTACGGAACTTAAAAATCGAATTTTTAAACCTAGATTGATCTCTTGCGTCTTCTGCATCTAGATGCCTGTTTATTTATAGGTTTCATTAACCTTTGTTTTGATTTTGATTGGGGAGTTACCATGTATTGTACATTGAGCTTTCGTGGGCACATTTTGTTTTGCCATTCTTCTGATCTGTAATCTTGTTCATGTCCCAATAACATGAAAGTTTGTGTTTTTGTGAATTTTTTCATATATAATGTTTGCTAAACTATCTATGATTTTTGCACTTGTTATCCAGGTTCTTTAAAATGATGGGTATTGGTCAAAGAAGCTCTTTTCAATCTGGGAAGGTTACTGGGTAAATGTTGGTACATTGGCTCAGGTTTTATAAAGTTTGGTGATCATTCTCAGTTTCAAGTTTGATCAAAATGTGGGGCTTTGCGTCGAATGTCATTGGAAGTATGGGGTTAAAGAAGTCCCCTAAAGATTCAGCTCAAGCATCCTCTCAATGCTCAGATGATGAGGTTTCAAATATTAGCAGGGATGAAGAGGGATTAGAATGTCCCATATGTTGGGAATCTTTCAACATTGTTGAGAATGTTCCTTATGTGTTATGGTGTGGTCATACTCTTTGCCAGAATTGTGTCTTTGGTCTCCAATCTGCTGTCTTGAGACTCTCAAGCCAAGATATTCGGATTCCGTTTTTCGTCTCGTGCCCGTGGTGTCAGTTGCTTTCGTTCAGGATTGTTTACAAGGGTAATCTAAAGTTCCCTCGGAAGAATTTCTTCCTTCTCTGGATGGTTGAGAGTCTGAATGGTGACAGGACAAGTCATGGTGACAGGACAAGTCATGGTTCCTTGGTCACTGATAACCAGCAATCGGCTCCGACTCCGAGGTGTAGCATGTCTCTGGGAAACCACAGCAGCAACAACAATCTGGTTGCGAGGCCTTTATTGCGTAACCAGTCTACAGACCTTTTGCCACATCATGACCACAGTAACCAACCAAGCAGACAACTCTTCTCCTTTCACAAATCTCTTGATTTTTTCATCTCTTTCACCTCCAAGTTTCCGTTTGTGATCATCTTCCTTCTGATCGTATTCTTTGCTATACCTGGTAGCCTCATAATTCTTGCCCTTTACTTCCTCCTCACAATACTTTTCGCAGTTCCAGCTGGTCTTGTACTATATTTTGCTTATCCTATTCTAGAAAGGTTGGTAAATGAAATAACATCATCATGAGACTGGTGCTGAACTCATAACTCCTATTATTGGTTGCTCGGCCCATTCTGGGTGATTGTAGTTCACTATGGAACCCTTTTTTAGCACTTTGGAGCCTTTGATGGTCAGAACTCAGAAGAAGTTTTTATGATTTTTGGTAGTTCTGCACATTTCTTATAATATTGTTTATTGCAAGATTGAGCATTGTATTTGTGATTTTGAACTCTTGGTTTTAGTATTGTTGTGCAACTGTCTAAAGTTTTG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9340 </w:t>
        <w:tab/>
        <w:t>AAGTTGAAATTCTGATTAGGGTCTTCCTCGATTCGCTTTTGGTGAATCAAATTTCTTTAATTTCAGGTGAATCCTTAAAAATCTCACGACCTCTCCGTTTCTTAATTTTTTGGTTTTTGTGATAAAAGCTCAAGGCTTTAGATTAGAATTATCTGAAAGTTTTCATCTTTTTTTTTCTTTAGCTCTTGTTTTTGTAACACTTTCTGGTTTGTAGACTATGGTTGATTTTGGAATTTTTAGATTTTTGATTGCATTAGTACGATCTGATTATCTAATTTCGATGATTGTCGACGTAATTTGACTTGGGCATTGAGAATTTCCAAACTTTCTCTGACTGAAATTTCATTTTTCCTTCATGGAAATGATTCTTCCTAGTTACTTGTTTTGTCTGTCTTCCATTTCCAGTGAATACGCTTTTGACAGGAGGACCATACTAAGTCTTGGGAAAACCCTCTTCATAGTGGGTTTGATCTACAATGATGTATCAGACAATTCCCACGGCACCAACCATTCGTGGTGGAACTCCAACAGAGAGTGGTGATTACGTTGTGACTTTGGATCAGATTCCACGGTGGAGTGATGTTGAGCAGAGATCATCTTTGGAGGATGAGACAGGAGATCCAGAACATTCGAATCCGCGCTACGCAAACCCTTTGGCTTCGTCTTCCGAAGCAGGGAGCAGCGGGAATGGGATGGTATCTAAGTTTCCTGTTGATCACGAGATAAACTCTAGAATATACCTTTGGAGAGGGGAACCTTGGAACCTTGAGGTTGATGCTGTTGTAAATTCGACAAATGAGGTAAGATGATTTCAAGGAATTATATTTGCTTGCGAGTAAGTAAGTTTCTCTTAATGTGCGTCTGATGATATGGTTAAAATTTCTTGGTATTGGAGGACAGAACTTGGATGAGGCACATAGCAGTCCTGGTCTACATGTGGCTGCTGGACCTGGCCTTGCAGAGCAATGTGCTACATTGGTATAAACACTTTCTTTCGCTAATTTCTAAAACAAGATTTTTATATATACTATTGAAAAAAACATTATATTATGTATTGTCTTCTATTGTTGCGTGAAAGAGGATTTTTCGCTTATTCTTTGTTTCTTGGCAGGGTGGATGCAGGACAGGGATGGCGAAAGTAACAAATGCCTATGATCTACCAGCGAGGTAATTGGTGATGGAGAAGACGGTTTAAAATAAATTCTTTACTTATTAGAGGACTGAAAAAGAAAGAAATTGTGCTCCTTGAATCTAGTCTCTGCTCTATCTATCAACTATCCTTGTCCATATGATAGAGCTTCTCCATTGTTGACTATGTACAGTTTTTTAATGCTGTGTGAGTACTACATCCTATGATTTCTGAGGAACTTCTCATTTCTCAAAATACCAAGCATTCTGTGCGACTTTAATATGGACTGTGAAATAGATTTGTGCCTTAGTCCCCAACTCAAAAAAATGTGTTTTTTGTTTGTCTTTTGTTCAGGAGGGTTATCCATACAGTAGGACCCAAGTATGCAGTAAAGTATCATACAGCTGCTGAGAATGCTCTAAGTCACTGCTATAGATCTTGTCTGGAACTTCTCATAGATAGTGGGCTACAAAGGTGTGTGAAGTGAAATTCTAGTTTTTTCTTATTTTTTTGCAACAATCAAATTCTATTGTAGTTTTGTGATTATCTTTGTATCCTGAACTCAAGAACTTGATTTTGGTCTGCATACAACATTGCAGTATCGCTCTGGGCTGTATATACACAGAAGCCAAAAACTATCCCCGAGAACCAGCTGCTCATGTTGCCATAAGTAAGATAGTTCTTCTCTTCTTGAACAGTCTCTTGCTTTTGATCAAATGACTGTCAAGTTTCCAACTCGTGGGTGTGCGGTTTTCAGGAACTGTTCGCCGCTTTCTAGAGAAGCAAAAGGATAAAATCAGTGCCGTTGTTTTCTGTACCACCACATCCTCTGATACGGAGATATACAAACGGTATCTTAATTCGCTGCAACTGGTTTTCAAGAACCTTTACTTATTTTGTGTAATCCTAGTTATCGATTTGCTCATTTTCAGTTTTGAGAACCTTTGCTTTCAGAATTATGCCCATAAAGACCTTAGCATGTAGAAATGCTGGCAATGTATATACCATAACTTCTTATATTTGAGGGGTGCAGAAGCAATGCCGACCATTGCTAAAAATTTGACTCTCTAAATGTAGATTACTTCCACTTTACTTTCCTCGAGATGAACATGAGGAAGAGGTTGCCATATCAAAGCTCCCGGCTGATGTTGGAGATGAAAATGGTGAGACGGTTATAGACGAACGTAAAATCAGAATACAGGCGCTGCCAAATAAACCTCCACCCAGATCTTTTCCAACTCCACTCGAGCGCCCTTCTACTGATCTTACTTTGTTACGCAGGTTAGTGAACTCTTGACTGCTGCAGTCTTTGCAGTTTATTGTCTCACTACTTTTCACTCAATTAATAGCCATATGATTTCAGGAACTCGAATCATCTTGATTCGTATTTGGATCCTGCCTTCATGTCCTTGATTAAGGATCCAGATGAAAGGCGCAAAGAACAATGGGAGAAGACTGCACAAGCACAAAGTGGATTCAATTTTGTTAAATTGCTAGGATTTGGTGATCTAGGAGGACCCCCTCTCTCTGCTGCAGAGGAATACTCACTTCATTCGCGATACCTAGCGAAAGCTAATTCAATCAACCTTTCCGAGATTGCAGAGATGAAAATTGTGTATGTCCTTGGTTTTCTTTCCCTCGCTTTCCCTTGCATAAGTTCACTTTATATGCCCTTGAGCCAATGCCTAATGGAACAGACATTGACAAAGCCCGTTCTGTTTTCTTTCTTCAGCTATCGTGGTGGTGTTGACACCGAGGGTCATCCTGTAATGGTTGTTGTAGGAGCTCACTTTTTGCTGCGATGTCTTGATCTGGAGCGTTTTGTACTTTATGTTATTAAGGTAAGCACACAATCACATACCTCGATGGTTCTCTAACTCACTGCAGTTCTGTCTCAAAACTAACATACGGTGCAAATGTACAGGAATTTGAACCTGTGATACAAAAGCCTTATTCGATTGTCTACTTTCATTCTGCAGCATCGTTACAAGTGTAAGTTGATTCTTAATACTGTTTATCGGAAAAAGACTCCTGTGCTTTATAAACTTCACTAACTTCTTTTTGCTTTTACGGGTTTGAATTTGCAATGTGAATCAACAGCCAACCAGATTTGGGATGGATGAAAAGATTAGAACAGATACTTGGTCGAAAACACCAGCGTAACCTTCAGGTATGAAATCACAAACCTACTACACCTCATAGAGGAAGGTTCCTCCTTGTCCTCATTCTGATCATCTCTGCTTCGTCCAGGCAATCTATGTTCTTCATCCAACTTTCCACTTGAAGGCTACAATCTTAACGATGCAATTTTTCGTGGATAATGTGGTAAAGTCCTGAATTATTTCAAAGTCCCAACCTTTTCCGCCGATAGACTCGAGTCATTCTAAAGAAGTCTAATTTGCTGTCATTTTCTTGTTCCATTTCGAAAAATCCGATAAGGTATGGAAGAAAGTTGTATATGCAGACCGACTTCTGCAGCTGTTCAAATACGTTCCTCGTGAGCAGCTGACAATCCCAGACTTTGTTTTCCAGTAAGTTCACTCTACTCCTCACACTCTAGTAACGTTATTCAGTTCTCGATTTGTTTTACTTACTAGACCTTGTGTGAAAAATTGCAGGCATGATCTTGAAGTTAACGGAGGAAAAGGTCTAATCGTTGACCCAAGAACAAAATACGTTTATCAACGGCCATGAACCAAAATCAAAGACCGTTACTTTATTCAGTACTTGTATGTTTGCTTGTGAAATATTTCTTCATTCTTTCATGCTTATCTTCTCAAGATGATCCTGGGAGCAAATAAAGTCTTCTTCTTCTTCTAATGTAATCTAAAGTTTGAATCTTTTTGTTTATAAATCCATTTTCTCAGC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9390 </w:t>
        <w:tab/>
        <w:t>TCATTTCTCTTTTAACTGAGACGAAAAAGATTCACTTCTCCGGCGAGCAATTTCAAGTTTCTCGGTAATGGCGATGTCTTCTGGAACTCTCAGGATCTCTGCGACCTTAGTATCTCCTTATCATCATCACCACCGTAATCGCCTCTCATTACCTTCTTCTTCTTCCAAGGTCCGATTTTCTTATAATTCTTACTCTACGATTCAAATTTTCTCTTCGCTGCAATTTGGGATCTGGAGCTCGTGAAATTCGCCACCAAATTAGGAGAACTTAGATTACTAGCTTCGATCTTTCGTTTCTATGTCTGTGTGGTTTAGGAAGAATCTGAAATGCGTCTTTTATTGGAACAATTTCACAATTTCTCTCTAGCTCTAGATTTGCTTGTTCATCGCGAGCTCCTGAAAGTTTATCATTCCAGTTTCTGTGTTTTTACTTAGGCACTTGGAAATGAAGGATTTTAGTAACAAAACTTAAGTATATTTGTTTTTAGGAAAGCCAACGAATCCATCTCCATGACCATCCTCCTTTTTTGTAGTTTTGATATTTTCTTTATCTTGTAGCTCATATTAAGTCTTTATAGTATGGAAGTGGTGTCTTTGATTACTGAGAGCGAGACTGGACCGGTCTTCTGTTAGATATGTGCGGATGTTTGTGGTGCTATGACCTGATGTGTTGCAATTTTGTTACAAAACCATTTCATTAAGTTTAAGATGAGCTTTGATGTTACAGTTGCTTCTTTACCTATAGATGATCAAAGAGAGTGAATATGTTCTTAAGCTTGTAGCTCATATTAAGTCTTTTTAACAATGGTGGTGGTGCCTTGGATTACGTAGACTAGACCGGTCTTCTGTTAGATATATGCAGATGTTTGTGGTGTTTATGACCTGATGTTTTGCTACTTTGTTAGAAAACATATACGTTTAGGTCAGCTTTGATGTTATAGTTGCTTTACCTATAGATGTACGATAACAATTACTGAGTTCTCAAAATGCAACTAGTCTGAAATTACAGTCCCTTTTTGCGGGTGATGGATGTAAATTTGCAGGTTGATTTCACGGGATTCATAAGCAATGGCGTAAACAGTTTGGAAACTCAGAAATGTACTCCTGGACTGGCGATCAGCCGCGAAAACACACGAGGTCAGGTGAAGGTTCTTGCAAGGAACACCGGAGACTATGAACTATCACCAAGCCCAGCAGAGCAAGAGATAGAGAGCTTTCTCTATAATGCCATCAACATGGGTTTCTTTGACAGGTTAAACTTGGCTTGGAAGATAATATTCCCATCTCACGCATCAAGAAGAAGCTCCAACGCAAGAATTGCAAAGCAGCGGCTCAAGATGATCCTCTTCTCCGACAGGTGTGATGTTAGTGACGAAGCTAAAAGGAAAATCGTCAACAACATTATCCATGCACTGTCGGATTTCGTAGAGATAGAATCAGAGGAAAAAGTTCAGCTAAATGTTTCCACGGACGGTGACCTTGGGACCATTTACTCGGTCACGGTGCCTGTTAGAAGGGTGAAACCAGAGTACCAAGACGTGGACGAGGCTGGAACCATAACCAACGTGGAATACAAAGATACCCGTGATGGTTCTGTCGATGTCAGGTTCGATTTTTATGTTCCAGAGTGATGAAAAGGCACAGTCTTAGATTTATTTGCTGGATAGTATCTTGTCTGTTATGTTGATGTTCTTCAAGTTTAGTCTGGAGGGAACAAAGACAGTTTCTTGACACTCCCCATGTATATATATATATGCAACTTCTCTTTTCTTATAAGTTTTTTTACTGTGTTTG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9760 </w:t>
        <w:tab/>
        <w:t>ATAACCACAACGATTTTCTCTCTCTCACGATTTAAAAAGCTAAACAAAAACCATTGTTTTCTCTATCTTTCTTCTCCAAAAATGGCAGAAACAACAACAGTAACATCTTCATTGAAGCGTCAAAGAGATGAGCAAGAACAAGAAATCATCAAAACACAAGAAGAAACGAAAAGACAAAAGCCTTCTTCATCTTCTTCCTCGTACAACCAAGTTCTAACTCTCTTAAAAGATGAAGCCGAGAATGACATAACTTCCCTAATCACCACGCTTCAGCAAGAAATTTCTAATGAAGAGCAAAACGCTGCCGTTTTCGAAGAAAATCCTTCTCTCTCTTCTTCTTGCTCCTCTTCCTCTTCTTCATGCACTTCGAAAGAAGATGAGTACGACGGAGATAAAGAGAAAGTGATGAAGCATCTTCTTGAAGCAACTGACGACGAACTAGGAATCCCTAACACTGAATTTGGCGGGAGTAATTATGAGATGATTAAGAGTGAGACTAGTCAGGATTACGTTAATGGGTTTAGTTTATTAGATGGGTTTAGTGTTGGGCTTTGGGAGCTTGAGGATGAAGCAGCTAATTATTACACGTTGCTACAATCAGAACTGTTCATGTAGAGAAGGGTAAAATAGGAAAACAAGAAAAAGAGGATGGGTGAAAAGTGAAAGTAAAAGACCAAAATATGATGATGAAGAAAAAAAGAGATTGTTTTCTTTGGAAATTATTCATTTTTCATTATTGGAGTTTTGTTTTTTTCTTTCCATGTGAATTTGACAAATGTCCTCTTTTATTCGTTTAGTTACTATATGATTTATATTGGT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9980 </w:t>
        <w:tab/>
        <w:t>AAGAAGAAGAAACAACAAAAATGGCTTCTCAGAGTTCTTCACTTTTTCTGGTTATCTTCTTCATCTTCATCTACGCTTCTTCAATTCCATCCTCTATTCTCGCCAGAGCACATGAACAGTTTCGTACTTACAATTTTCTTCCAAGTTAATTTGAATCTGACGATGATCGATCTCGCTTGTTGACTCGTATTTGATTTATCGATCTCTACAGTGACGGAGATGAAGAGATCAGAAGCGTTGGGCGTAGATTCCTTCTAGGTTTCAAAGAAACTCCAAAAGGAAGTAATATCACCTTCGCTTGTTCTCCTTCAGGTCCTTGTGTCTCTTGCAATTCCTCCGAAAAGGTTTTTCAAATTTCCTCTCTAATTGCTCTGTTTTGGTATCGGATCTGTGATCTAGGGTTTCAGAACTAGCTTAATCTGATTAATCAGCGAAATTGATTATACAGTGAATTGGATTTGGTTAGGAATCTGAAGAACATTTATATGATCTAGATTGTTTTTTTGGTGATCTAGGGTTTCATAATCAATAATTTATCGGCCTAATTGATTATACAGTGAATTAGATATGGATTTAGGAATCTGAAGAACATTTATATGATCTCTTCTCTTTGTTTTGGTTGGTGTGGTTTCTTTTGTAGAGAAAAGAGAAGTATCGTTGCAGTGAAACTGGTTATCGTATTCCTTTCAAATGTAAAGAGGTTAGAGAAGAAGTGGATGCACATAAGAAAAATGGAGAAGAAGAAACACAAAATGATCAATCGAATAACAATGACGAAGAAGCGAAAACAAGGAATCTGTTGGATGATTCATCACCGGCGACGAAAGTGAAGTCTCAGTCTTACAAAACTTATAGAAGCTGTGTGCCATCTGCAGACGAAGAGAAGTTATCAGTTCTTGGTTTTGAGGTACAGAGAAACACTTACATTTCAACAAGTCGTTTCTTTTAGAATATGTGCTAATGTTAGATTGTTTTGAATAAATGGACAGTCGATTATGCTAGGACTGTTTCTGTTAAGCGGAGCTGCTATTTACATCAGAAAGAGACAGACGGTACCGATGCTTGGGGTATCATCAAGTGGAAGATTGCAAGGCAATTCTCGGTTTTGAAAGAACCATTTCTCGGTATGTAAAAGCTTTCATCTGCTCACTCAGAAACAGATTTAACATTTGTCATTGTCTGTTGAAAGATGAGATATGTTTGAGTGTATAGAATAGCTTTAGGGGGACTTCATATAATTGGGACTACTTGTTTCATATATGGCAACCATGTTTGGCTTTGATGA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0420 </w:t>
        <w:tab/>
        <w:t>ATCAAACCTCAACAAAAATACTCTCTCTTATTTCAGACTTTTCAGACAAAAACAGAGAGAAACTTTTTGTGTTTATGTGTTTTAAGATCTGATTGATAAAAAAGATGCAAGTTATTTCTCCTTCGTCTCCGGCGCCGAGATTCGCCGGAAAAGAGAGATTTTCAGAAGTTTACGGCGAACTAAACGACGATTTTGGCTCTAAACTGAAGATTAGTTCTAAAGAGGAAGAAAACAGAGATGATGATTCATGGTGGAATCAGAACGGAACTGATAAAGATGATGAAGGAAGAGAAGAAGATTTCTCATTCGCAAGTGTAAACGCAGATAATTCACCGATAACCGCAGATGAAGCATTCGAAGACGGTCAGATCCGACCGGTTTATCCTCTGTTTAACCGGAATATTTTCTTCGATGATCCAGAGGAAAAAACTTTACGTTCACCTCTCAAGAAACTCTTCGTTGAATCCACAACCACAGAAGAAGAAGAAGAAGAGTCAGATACGGTGGGTCCATATTGTTCATGGACAAATCGTACGGTGGAGCAAGCATCACCAGAGACTTGTCGGAAAAGTAACTCAACAGGGTTCTCAAAGCTATGGAGATTTAGAGATCTTGTTTTGAGAAGTAACAGTGATGGAAAAGATGCGTTTGTGTTTTTAAGCAACGGCTCTTCATCTACATCGTCGACGTCGTCTACGGCGGCGAGATTGAGTGGTGTGGTGAAGTCGTCGGAGAAAGGGAAAGAGAAAACGAAGACGGATAAGAAGAAGGATAAGATGAGAACGAAATCGGCACATGAGAAATTGTATATGAGAAACAGAGCAATGAGAGAAGAAGGGAAACGAAGATCGTATCTTCCGTATAAACATGTTGGGTTCTTCACTAATGTTAATGGTTTAACCAGAAATGTTCATCCCTATTGATTAAACCGATCTGTCGTACCAAAATCTCTACCGACAAATCTTTGCCTTTTGTATATATCTAACCTTTTTTTTGGTTTCTGTGTATTATAAAACCTTCTTTTTGTAAGTAAAAGTGAAACTTTACTTATTAACTTTTCGTTTGTATCATTTGATTAGTTTTTTTTCTTCTTTGATGTAAAGTATTTTTTGATTTTGAAAGTAGTAGAGAAAAGAT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0900 </w:t>
        <w:tab/>
        <w:t>ATTATTTTCGAGCTTATTCTTATCTTCATCGCTTAAGGTTCGAATTTTCGAATTCGATCTCTTTTTGTAGCTATACCAATCACAAGGTCCGTTCTCTACTCAAATCTCGCATATTCCTTATGTCATCACTGAGCTAAATCTTTTCTGTATTATGATTCAATCGTGTCTATGCTTTGTCTCTGTTTCTCCGGTAACCTAATTCGTTGCAAAATTAATAATTAGATAGAATTCGAATCTATTGCATGCTTACCAGATCAATTTTGGATAAATTGAATCCAGTAATTTACGAAACTCTTGGAACAATTAGTGTTAATCCTATGAATTCTTGTTGTTTTAAACAGTTAGAGCAAATCTAATTATAGATGACAGGATCTTAAAACGACTTGTACCTAATTTCTCAATCTGGCAAAACTTAATTTATTAGTTAGTTGATTAGTGTTTTTTTTGTTTCCAAAATTGCAATTTATTGTTAATGGTGAATGTTTTTATTTTCTTGTGGTGATTGTAGCAGTAGCTGAAATCAATAGTATTAAGCCAGGCTAGCTAGACCAGCAAGTAAATTTGCTGGCTAGCAGGATCCTCATGAGCCCTCAGAGCGTATCGAAGACTAGCAAATCCCTTGAGGGTGTCCATGGGGTTCATGTTGTATCTCATTCTCATTTCGGATTTGAAAGTATTGGCCAAGTCTCTGGCTTTGAGTCTGCGGATGCAGGAACAAAGCAGAGACTTTTCATTGAGTAAGTTCATTGGTTAGGGTGATGTCTAGTTCAAAGATGTATTTGGAAATTAGATGTTTAATTAAGTGCTCTTTCTTTTATCTTCTGTAGACGTGTTTGGCAACAAAGACCTCCATGCCTAAGACCCATCCATTGCAGCATCCATGGTACTAATGCTACTGTGTGCCTTCCATCTTGTTTTCATCTCAGTGTGTTGTTTCGATCTTTTGGTATTCATTACGATATCTGACTTTGTTGACAGGTGATCAGAGTATCTTAGAAACAGCTGCTAATGTGATCACATCGATCCCTTTCATTTTCCTCGGTATGCAGGCACCGAGGTAATCATCCTTTTCTTGTCTATCTGATCGTATATATACAGTTTTATGTTCTGTGAAACAGATAATTGAATATGGAAGATATATTTGCGACTGTAGGAAAAACCTGAACATGAAGGTATATGCAAACTCCTTAATCGGAGTTGGAATTGCATCGAGTTTGTATCATTCTTCAAGAGGGAAGTTTAGGAAGTACCTTAGATGGGCTGATTACACAATGATAGCTACAGCGACAATAGTAAGTCTTTAATATTACTACTTGCAAGTAACTATCAATAGTACCTCTACTTACTATCTGTTTGTATATGTGACAGTGTCTAACGAGGGCGCTTAGAGAAGAGAACCCAAAGTTCTTGATGGCTGCATCAGCTTTGGCTCTACCGTTTCAGCCTCTCGTGGTATCAGCTGTTCACACTGGAATGATGGAGGTTCTATAAGAAATCTCAACTTTTCTCACTCCATTTAACTAAACCTCGGTCGACGCTAATCTAACACAAATCTCTCAACTTTTGACTCAGGTAGCATTTGCGAAACGAGCCTTAGAGGATCCGGATTTGAAAATGGCTCATGATGTACACAAGATGTCTTCGTTATTAGGCGGAGCATTGTTCATAGCTGATGATCTTTTCCCTGAAACACCATTCATTCACGCCGGTTGGCATCTCGCCGCAGCCATTGGCGTTGGAACTTGCAATAAGCTTCTTCAGTAATCCACAGTACCAACTATATTGAGTGATTGTGGAACTGCCACATTCTTGGCTTAATGAAACCACTAGTACGTGTGGTTTCACTAAGCTCATAAATCAGCCGACATAACTAGTAGTAGTCATCTCTATCTTTAAATCAATGTAAGGAACCGAAACAAGTCACCTGTTGTAATATAAGGACAAAGGCCACTCGTCTCTATATATTCGACTTTGAACAACCATGAAGAAATTGCCGAAT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0990 </w:t>
        <w:tab/>
        <w:t>ACCAAATTTTCAACTCTTTTTACGTCCAACCAAAGAATCTTCCCAAACCTCTCTTTATTCGATTCTCCAGGCATATAACAACTCTCACCATGCCGGAGAAAACTCGCCGTACAAAGGCTCTCGCCGCCACGCTCTTGACGACAGTGGTGTTTCTCACGTTTCCAATGATCATCAACGCTTCAGATTCATCAACCAATAGAAAACTCGAAGAGGATCCTATAAAATGTACACCATGTCTTCAAAACATTCCTCCTCCGTCACCTCCACCGCCATCACCTCCACCGCCGTCTCAAGCTTGTCCTCCACCACCACTACCTCCTTCACCGCCGAAGAAGTCTTATTGTCCACCGCCTCCGTCCACTTACATATACATGACGGGTCCACCAGGAGAGTTGTATCCCATTGACCAGCAGTTTGGAGCGGCTGTTACAAAAAGCTTCACCGTGGTGAAGATCTCAGGCCTGATCGCGTTTGGGGTTATGAGTTTCTTGATGATCATGAATTGATGATGTTTCGTTGACCCCCTTTTTATCGTTTCATAGATTCGTTTACTTTTAACGGATGGGTATATGTTGTTCAGATAACTCTGAATTACTTATTATCT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020 </w:t>
        <w:tab/>
        <w:t>GAATTCTCATGAATGTGATTGGTGGTCTGATCTTGTGGTGGGACTTCAAGCCGCGAAGCGTCTTTTGTCTTCAGCTACTAGTTTCCAAGCTCGCGAGTCCTCTGTAAGCATTCTAAACCATTCTCAACGATTGAAAATGGATTTGTGATTTCACGAAGATTTGGTCTCGCCATGGCAGGAACGTAATTTATAGGAAGAATTTGTTTTTAGTTTTTTTAGATTGGAAGATACTATTGTTGACATTTGTGTAGTGAAGAGCATTATTAATATATACATGAGGAGCTCTCTAAACTTTGATGTGTGATTTTGATTGAAGGATGGGGCAGCCAAGAGGATCTCATTCCAGTTCCAATGTGTTACATGGAAGCTGGAGAAAGCATTAGGTGATTTGACATATGATAGATATGATATCTCTGACGAAGTCCGTGAACAGGTAAAAGTTTGTTCATTATGTAGAATGTATGAAGATTTGGTTTTCCTATCCATGGAGGTGTTTCTAAGGGTTTTTTTTTGCTTGTGATTAGGTGGAACTAGCAAGATTACAGTTAAGAAGAGCAATGCAGAGATATGGATCGTTAAATTCGAAGAAGTTCTCGAGTGGTTTATCTGAGCCAATGGAGAAAGATGCCTCAAGTAATAGAAAAGTTATTGAAAAGTTGGAGAGTATTCCAGAGACAGTGCATTCTTTATCAGATGAGAAGAAATTTGAATCACCCCCTCCTTGGAAGAGCTCTTCAGTATCATTGGCCTTCTTTTTATCAAAGGATGGTGATGATGAGAGATTAGAGAAAGCAGTTACCGAGAACAGCGATGACTCACAGAAATCGGATAATCTCACGATTCCAGAGGACTTTCTTTGTCCAATCTCTCTGGAACTGATGAAGGATCCTGCTATTGTTTCCACAGGACAGGTCTGGTTTAAAAAATCAAATCTTTATATAGTGCTAACGTATGGTTGTTGATTTGAAACCTTAACAATGATCTTCTCTCTTCGTTGGCAGACATACGAGAGGTCGTTCATTCAGAGATGGATAGACTGTGGAAATCTGAGCTGCCCAAAGACACAGCAGAAACTTGAAAACTTTACTCTTACTCCAAACTATGTCCTCAGAAGCCTGATATCTCAGTGGTGCACTAAGCACAACATTGAGCAACCAGGTGGTTACATGAACGGTAGGACCAAAAACAGTGATGGGTCTTTCCGTGATCTAAGTGGAGATATGTCAGCGATCCGAGCATTGGTTTGTAAACTCTCTAGCCAATCAATCGAAGACCGCAGGACTGCGGTTTCTGAAATCCGCTCTCTGTCAAAAAGAAGCACAGACAACCGAATTCTGATTGCAGAGGCAGGAGCCATCCCTGTTTTGGTCAAGCTTTTGACCTCAGATGGTGACACTGAAACGCAGGAAAATGCTGTCACTTGCATTCTTAACCTCTCCATATACGAACACAACAAAGAACTGATCATGCTTGCAGGAGCAGTCACATCTATAGTGCTAGTCCTCCGAGCTGGAAGCATGGAAGCTAGAGAAAACGCTGCAGCTACTCTCTTTAGTCTTTCGTTAGCTGATGAGAACAAGATCATTATAGGCGCATCAGGTGCGATAATGGCCTTAGTGGATCTGCTTCAATATGGAAGCGTCAGAGGGAAGAAAGACGCAGCTACGGCTCTGTTCAACTTGTGTATTTACCAGGGAAACAAAGGCAGAGCAGTTAGAGCCGGTATAGTAAAGCCATTGGTGAAAATGCTGACAGACTCCTCGAGCGAGAGGATGGCTGATGAAGCCTTGACCATACTCTCGGTTCTAGCTAGTAACCAAGTCGCGAAAACTGCGATTTTGAGAGCCAACGCAATACCACCTTTGATAGATTGTCTCCAGAAGGATCAACCGCGAAACCGAGAGAACGCAGCTGCGATACTACTGTGTCTTTGCAAGAGAGATACTGAAAAACTGATCTCCATTGGTAGACTTGGAGCTGTTGTTCCATTGATGGAACTATCAAGAGACGGTACAGAGAGAGCTAAACGAAAAGCTAATTCTTTACTAGAGCTTCTCCGTAAATCATCCCGAAAATTAGGTTCACTCTAAATAGCCCTTAACATGAATTAATTTAGTTTTGCTGGCTATTGATCTGTTTATTATGTCCTGTATCTTATTGAGTTTTTGGAAGACTAATTTAATTTCCATTTGAGGAGAAGGTGGAGTCAAAAGAGTTAACGAGAATCGAACTCTTTGACTCATCTTTGTATTGATTTGTTAATTTTGTTAAAAAAAATGTTTCATATGATTTGATAAAGGTCGTGTGTTGTTACT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080 </w:t>
        <w:tab/>
        <w:t>CTGGGTCCTCCGCAATTTGAGAATCGGAGATATCTCAAGTTTCGCAAAGTCTCGTGGATTTGATCTTCGTCTCCTTGATCGATGGATTCACCTTGAGCAATCGTTGATCGAGCTTCGAAGATGTCGAATCACTCCAGAGATGAGCCTAGTACTGCCCCGAAGACAGATCAATGGTATGATCTTGTCCTTGGTTCCTCTGCCAAAGATGACTCCTCCCATAAATTCTGCACTTTGCGATGTGAGTTTCTGATTATGTTACCATTCTTAATTTTGGGTTAATTCGACCTAAATTGGAATACATAGAATAAGATGTTTGATAATTGTGTACTTGCAGATGAATTTAAGCCGGCTTCAATCGATAAGAACAGGTCAGGATCAATGCACAAGAAGAAGGATAACAGAGTTTCAGTTGAGTTTCAGAATAACCAACCAGGTAAACCCAAGGTGACATTTGAAGGTAGTAGTGAGGATTACAAAGAAAGCGATGCGGTGTTGTTTTTCGATGGGGAGAAGTTTCGTTTAGAGAGGTTGCATCGGGCTGTTACGCAGCTGCGACATGTTAGGACACCTGGTGAATCTGCTGCGGCTTCTCAATCTGCGGTGCCTGTGGAGCATCGGTTATCTCCTGTTGGTCGTGCTGCTAAATCTCCACAAGTCAATAGAAGTTTGCTTCCTGATGTGCCTGTGAGTTTCCAAATGCCTTTTACTTTTTCCTTATCCAATTTGATGTGTTCAGGTTTTGTATTTATTGAATGCTTGATGGTATAAAATGTTGCTGCTACTGGTTTAAGTTTACATTTTCTGTAATGTATGCAGGTTGAGGTGGAAAGAATCGAAATTGGGAAGCCAGAGAACTCAGGTTAGCAGTTATTGAAGTGATTTATTCATATGATTATGCATTTTAAATCCCATCTTATTGCTATTTTTGTTTTGAGAAGTGGATTTTGATTCTTGGATCATAGGCAAACGTATCATAGTTTTCATTATTTGTTAGTCTCTTTGGCTTAAGATATAGTTGGTTGATTTTGGTTGCTAGTACATAGACGTCTGATTTCCAATTAAAACTACAGCTCTGTTCCCCAATTCGACTACTACTTTTTAGTAGTCGGATTATTCCGTCATTTCTTAATGCCGTTATGAGTACTCGGTTCTGTATTGGTGTAGTCAAATGAGACTAGGCAGGAATATCAAACTGTTGATTCAAGTGTACATATCCGTTCTACTGTTCTAAGCATGTATATGGTATTTCTGGTCTTTGTTTTAAAACTATTTTAACAGTTTTAAAATCTAACATAAAAAGTGGTTGCAGCTGAACCTGCCAACACTGGAAACGTGCCTGCAACCTCACCAGTCGAGGACAAGAACGATGATGGAGATGAGCATCAAGAGATCGATCTGGTTGAAATATTTGGCTCATTTACACCAGAGAACGACAATGCAGAGAAAGAGAACGCTGATGGTGGAGAATATGTAGAAAGCTTAAATAAACAGCTTAGCATGACGGAAGAAGAGATTGCAGATGTAGATGACGATAGCGGCGGTGAAGGAGAAAAAGGTCTTAACGCAGCAGAAGCACTTAGAGCACAAGTGAACGCAGAGGTGCAAAAGAGTCAAACCTCAAGCTCAAGCAGTAGCAGTGGAAGTAGCAGCGGAAGTGACAGTGATGGTCGTAGCAAAAGCGTAAGCAGCGGAAGTGGCAGCGGCGGCCAAAGCAGTAGTGGAAGCAGTAGCCGTGGAAGTGGAGGAAGTGACGATGAAGATGAAGTCAACTCCGTATAACAACCAGCTCCCAACAACTTTGTCAAACAATATTTCCATATTTGAGACACTTTGTCTGAATAATTTGGTTGAAGAATCCAAAAGGGTAAAAATTTATGTTTTACTACGAAAGTAGTAAATACAAATGATATAAAGATCCAGT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260 </w:t>
        <w:tab/>
        <w:t>GATGCTTTTTACTCGAGACAGAAGAAGATGATGAAGCAAGCCCGCTCTTTGCTCTCCAGGTTACTTCAGTTCCTCTCAAAATTCAGATTTTAGATTTCATTACTCTTAAAATGGCTTCTCTGGGTTGGTTTGTTTTTGTTAAAGCAGGAGCCTTTGTGACCAAAGTAAGTCACTTTTCGAAGCTTCGACGTTGCGTGGTTTTGCAAGCTGGTCAAATTCTTCAACCCCTGGACGTGGATTCCCTGGTAAAGGTAAGAACTTGGTTTGTTTCCGTTTCGTCAGTTTAAGTGTACTTGCCCTAATTTTGTTTGCTTGATTTGAGAAGATGCCGCAAAGCCTAGTGGTCGATTGTTCGCACCTTATTCTATCTTCAAAGGAAAAGCTGCTCTCTCTGTTGAACCTGTTCTTCCCAGTTTCACTGAAATCGATGTAAGCCCAAAATCCATTTCTTTTTAGTTTTGTGTGTTCTCTTTAAAGGCTTCTTTTAGATTCTCATTACTTACTGTGAGTACAATTGTTTAGTCGGGAAATCTTCGGATAGATCGTCGTGGATCCTTAATGATGACTTTTATGCCTGCTATTGGTGAGCGTAAGTACGACTGGGAAAAGAAACAGGTATTGATCTTTTTCACACTCTCTATCTTCTTCACTTGTCTCTTCTTTCTCCTCTGATAAATTTGGTTTGTTTCCTACATTATTGCAGAAATTTGCTTTGTCACCTACTGAAGTTGGATCCTTAATTAGCATGGGTTCCAAAGACAGCTCCGAGTTTTTCCATGACCCTTCCATGAAATCAAGGTTTGTCTTTTTTTGCTTCAATACATTATATTTTTATCGCAGCATTTTCATGTTCTGACATAGACTTGTCTTTGACTCCTCAGTAATGCTGGTCAAGTCAGGAAGTCACTGTCAGTTAAGCCCCACGCAGATGGTAGCGGCTACTTCATCTCATTGAGTAAGGCTTCTATCAAATTAACATGGATAATCAGTACTGAAATACTTAGTTATGGGAGCTTTCTGTTTAGTAAATTTAGAAGCTTGCACTTGTATTAGTTTTGTAATATGGCGATAACAGTTTTCGCACAGAATAGCTGTCTTATAACAATAGGAATGCTGAATTCTTAATGCTGTATAAACACTTACCTTCTGCGGTTTTGTTGCAGGCGTTAACAATAGCATCCTCAAAACCAATGACTATTTTGTGGTTCCTGTCACAAAAGCTGAATTTGCAGTGATGAAGACAGCTTTTAGTGTAAGATAAGATTTTTATTCTGCGTTCTCTATATTCTGTTACTATTATATCAGTTCGAGAACCAAAAACATTGACTAGAAAAACCAAGGGCATTGCTTCTCTGTCAGTTTTAGCACATGAATCTGGATCAAGTATATATTCTTCAAGGGATATTGGTGATTGTTTTTTAACCAGATTTTGTATTTTGTGCAGTTTGCTCTTCCACACATCATGGGTTGGAATCGGTTAACTGGTCACGTTAATACTGAAGCTCTGCCGTCGAGGAATGTTTCTCATCTAAAGACTGAACCACAGTTAGAGCTGGAGTGGGATAAATGAAATGATGAGAGTAGTAGGAACGGAGTAAATTGAAAATGCATGTGTTCTTTTTTCTGGCATTTGGTGCACACGAAACTCGGCATGCTCTGTTTTGAAACTAATATGTCCTCTCTAAGACTTCT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340 </w:t>
        <w:tab/>
        <w:t>ATGTTTCTCGTTCCTCCGATGGTGTTTTATTCGCTCTTCACAACAGGTTACAGACTCTGATCCTTGTTGTATCATCTTCTTCTAATGTTTCTGTGTTTGGATTCTCATCGGTGTTCTTCTTATTCATCTTCTGATCACACGCACAGTCAGGGATCTGCAGCGTATTGCTCGTAACTCTTCTGTTCAAGTTGGAGATCTGAGTATGAAACAGGTCTCATCTCTCCCTCTCTCTCTTTACCAGCTTTTGGGATATGCTTTTTTGCATCCATTTTTCATAAACCTTTTGATGATCTTTTTGCAGATCAAGGAACTCGATGTCTCGGAGATTGTTAAAGGAACCTTGGGAAGTAGTAGGATTCCTACTCTTGAAGAGGCTTTAGCGGTAATGCCTGTTTTTTTAATTACTATCTTGTCATTGCTTTGCTTTGTAATTTCTGCTTAGTAACAAGTGGCTGAAGCTAGTTTTGATCTTGAATCATCTAGTTGATATCGAATTCAGTCCGGAAAGTGATCCTTGATGCCAAAGTTGGACCGCCAATGTATGAAAAGGGGTTAGCACAAGACATCCTTTCTATTGTAAGTACTATGTTTTTGTTAGCTCTTGTACTTGTAAAGCTTTAGTACAATGTGCTCGAGATTTATAAACATGTTTTGATTCCTTAATAGCGTTGCTTAATCATTTATTTCCTGGTATCTTTGTACACAAAGCTAGAACAGCTTACTATAGATACTTGAAAAAACAAGAGTATGGATAAATTGTTGATGTTTCAATGGTGGTATTTCTGGCTTTGCTCACATGAATCGCCAATCCTCTGTTGTTAGATTGAGAGAGCGCAGTGCAATAATTGCATCGTATGGGCCAAAAGCGACACTTTGGCTAGGGACATAATTAGACGAGCACCAGATACTATGGTAAACAGAAATGGATTGTCTTGTGAGGATCAGATAGAGAAGTTTCTTGCTCATTTCCTAGTGATTTTGGCAGGTGGGATACATTGTGATGGTAGATCCTTTGACTGGGGCGAGAAACAGCCTGCTGAGAATGAAGGGAGCTAGGGTTGTGGGAGTTTATCATCCCTTGATCGATGAAGAATTAGTTAGAGTTGTCCGTCGGTAAGCAATCGATTTCAATGTTTTCAAATAAAAACACACCTGCTCATGTGTTTACAACCTTGCTCGATCTGATCAACAGGAGAAACAAAGAGGTGTATGCATGGACTGTGGATGATGCTGATCCCATGAAAAGGATGCTTCACTTAGGTGTGGATGCTGTTGTGACGAGCGATCCATCTATGTTTCAGGGTCTCATGGAAGATCTTAGAACTGAGTGTCTTGAAGAAGGTTTTTCAATACGGACGTGAGAATTTCTTTTTCGAGCATTCTTAATGACTGTAATACCAACTCAGAAGTTTTTG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730 </w:t>
        <w:tab/>
        <w:t>ATGCGTCTTCACTCAGCAATTACTCTCCGAAATCTGTTCACCAGAAAGTCTCTCCGAATCCCACAGAATCTAAGCATTACCGCTTCCCCGTTATTGATTGGAGATGTCTCCGGTCAAATCAAACCTTCATCAACGTCTCACTATTCGAAATCTAGTCTCTCAGAAGCGTCATCATCATCATCTAGCTCACTAATTTTCCAGATCCCAAACAACGCTTCATTCTTCCTGGAAAATCAGAGGAGATACAGCACCGGCTCCAGCAGCGGTTCACCGCCAGATGTAAACAAGGTAGTGGACGAGATTAATCTCAAGTTCGCTGAAGCTCGTGAAGAGATCGAAATGGCTATGGATGCGAAGGAGACGGTTTACTTCAACGAAGAAGCGGAGTGCGCGAGAGACGCCGTGGCAGAGGTTTTGGAGATGTTTCAAGGTTTGCTCGGGAAAGTAACAGAGAAGGAGAAAGCTTCTCTGCAACGATCCATGGGACTCAAGATCGAACAGCTAAAAGCTGAGCTTGAACAGCTGAACGAA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780 </w:t>
        <w:tab/>
        <w:t>GTTAGTCATGTCATCGATGACGGAGAAGGAGAAGGAGAGAGATCCACCACCACCACATCAAGAGATTGAAGAGACTACTCCGTTGCTCGAAAATTCTCAACCGGAAAGTGAATTGAGATCGACGACCGCGGCGGCGAAGGTTCCTGAGGTGGAGATTCATCTGTATAAGTGTGGAAAAGGTCCGATCGATGTGTTCAAGTCAAATCTCGGCGGTTATGAGCAGGATCAGCTCGAGGTTCGATCTATTCTTGAGAAATATGGCTTGAAAGCAATCTTCGCTTTCAACGTTGAGAAAGGTCGTGCTGTTCCGATCAGATTTCACCCTAGGAATGGTCGGTCTGTGTTGCCTTATAGGGATGGTGCCGTCATTTACATCGACGGTGAACCTCAGGTAATCTGATTGTTTTGATTTTGAGTTTTCACTTACGCAATAGGAAAAAAGGACAGAGAACGATCTCCTTAGCTTAGTTATAGTTCCCTACTGATGCTTGAATGAATAAACTCACGGTGAATATTGTTGCATTGCATCTGTTGGACCTTCTCTGAACGCATGATTAAGGAATAGGATAGGACCCAATCTGCTTCTTGTCTCCTTTACATGTTCTTCATACCCTTGGATTGTAGAATTACTCTACATTGGCGTTCTGCATTTAGATAAGTTGATGGTTTTCTTTTGATTGTGCTCATAAACCTCATACATGTCTCTAGACTTTCTAGGCTTCTTTACTCTTCAATTGCCCTGGAATATCAATTAACGTGGATTCGGTGTCTCATGGAACCTTAGGTTTAGGTCAAAGCTTGTATTCTTACTTAAAGTAAACAATTTCTTGGAATCACTCCTATGGCTCATAGATTTAGAATACGCATGTAGAAACTAGAATGGATGTCATGGTATTCTGACTTCGTTGGGGCGTAAAAAGTCTTTGGATAATATTGTTGCAAGAACAGAAAAAAAAAGCATTAAAACATGCAGCTTTAATTGGGTGATTCATCTGATAACACTATTAATTTGAACACCTTTTGTTTTCAGGATTCCCTGCTCAAACCCATCACCAGAATCATTCTCGGAGTTGTGATTGTTACGCTCTTAATAACATTTCTATTGAAAGACCCTCCAGCTTGGATCAAGAACAACATCTCCATTGGGACCTTTCCTCCATGGGTGCTCGCATGCATAGTTATAGTTTTCACTCGAGCTAGAAAGAGAACCAGGGACTTCTTCAAGAAGTATGGCTGGTAGTTTCGCAGACCCTAACACTCGTCTCGCTTAAAATGTGGTCGAAATTTGTAGTCTTTCATCGACCATATATATAGAGGTTCTCTTGCCTTAACCCAACAAGTTCCCTTCCTTGGCAAGACTCTTCGTCTTTGATACGCCTTGAGGCGCCAAATTGCTTGCTTTCAGAACTAAGAGAGAGCAATCATTTTCTTCATTTGCATTTTGTTGAAGTTTATAGTTTTATGCATTTCCATGTGTAATGCGATTTGGTTTTTGCCATTTTGATGGAAAC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810 </w:t>
        <w:tab/>
        <w:t>AGTAGAGAACCATATTATTTGCCATTTCTTAGAAGAATCCACTGCATGATATTCAAAATCTCACCAACAACCATTGGCGAAGAAGAAAAGAAAAAGAAGATAACTCTGTAGATTTTGAAAGAGATGCTTCGGCTTCCTTCTTCTATGCCAATCGTTTCTTTTCCCGCCAATCCCAATCTGCTGATTAATCCACAACCATCTTGGCCGTCGCGAAGAGGAAACTCCGCCGTTGTTGTCTCCGCTGCGTCTAGAGATGTAGATAGTTTCACTAGTAAATCCGGTTATTTGTTCAGTCTCAGTGCCGATGAGGCTGATTCTTTGTCGGAGTACAATTTTCCCAGGATTGATGGGATGTATAAGAAGAAACCTCTGATTCTGCTTCGTAGATTAGCTCAGATCGGAACTACGTTTAGTTATTGGTTTGGGCTTCGCTTAGCTGATGAGGCTTTGGAACGCTCTGATCAAATGTTCAAGGTCTTTTTTCCAATTTCGTGATTTGCTCTTCAATGATAATGATGATTTTGTGTTCTCATGCTTCGTTTTCGATTTCACGAATTGGTATCATTAGGTACGAGCAGCGGAGCTTAGGAAATTGCTTGTGGAGCTAGGTCCGGTATGGTTATCTCTCACGTGTTCTTTGAGATTTCATCATCAGTCCATCAATTTGCTCAATGCTAGTGTTCTTATCATGTCTTGACCTTGTTTTTAGGCGTACGTCAAAATCGCTCAAGCTGTTTCATCTCGTCCTGTAAGCGTCTTTCTTAACATGTTTGATTCTTATTTTCTGGAGCTTTGTGATTGTTATTGCTATGAAGATTATGGTTTCTGAACTAGCTTTATTCACGAAACTAGGATTTGATACCTCCTATATACTTGGATGAACTCTCCCTGCTACAAGATCAAATAACTCCGTTTTCAACCGAAGTTGCTTTCAATATGATTGAGGATGAACTTGGTCTTCCTATAGATGAGCTTTTCTCTGAGATTTCTCCTGAGCCTGTTGCTGCAGCGTCCCTTGGACAGGTACGTGGGAAAGCATGTTCTTGATGGTCTAAAGCTGATCCTAATGCTAGTTTCTTATTTCCAATCTTTATATGAGAGCTTATTCTATTATGTGGATCCTACTCTGGTCCACGTTTCAGGTATATCAAGCTAGGCTCCGTAGAAGTGGAAAGGTTGTTGCTGTCAAAGTGCAGCGCCCTGGTGTACGAGCTGCAATTGCTTTGGACACATTAATTCTTCGGTATATAGCGGGTTTGATTAAAAAGGCTGGAAGATTCAACTCTGATCTCGAGGTGACTTGAAATTTGTGTGTAAATTGGTGCCTTCTTTGGAACTGATAAAAAATTGTTTTATGTCAACATTACTTTAACTTTTGAAACTTCCTTAGGTTTGCAGAAGAAGAACATTTAAATTTGTTGAAACTTACTCTAGAATCCATTTCAGATTGTTCTAGTCGAAATTTTTTAAAGAATTTTGATTCTCATTTTCTGTCTGAGAGAAAAAAAGGGAGCCTAAGTTAATCAGAGTGTCCTGTTAACCCGTTCCAATGCTAAAAAGTGATGTTCCATTTGCAGGCAGTTGTTGATGAATGGGCAACAAGTCTGTTTAAGGTAAAGGATACACTCTTATCACAAGTAGGTTTCCATGTTTTTCGTAGACATTTTCATTTTTATTCATAAGAGTATATTTTGCTTGATGAATTTGGTAAGTTATTGATGTTTCTCTTCTTCGTCATTAACAAAAAAGAGCACTTGACTGTTTTCTCTTTAATCTTTATGCAATCCTGCTTTTCTGTTCCATAGAAATTTTCAGCGGTTAAGGTGACGATGCTAACGATTTCTTTAATGTCTTGAAAGATTGTTTAGATGGACTAGTTGTTGCATTTAATTCGTGTTCGAGGAATATCTTAGAGCTTTATATTGAATACAGGTAAATCAAATTGAATGCAGGAGATGGATTACTTGAATGAAGCTCAAAACGGAATAAAATTTAGGTAAATCCTGCTAAGGTTTGAGTCTTTTCCACCCTTGTTTGATATCCTATATTTGTTATGGTTTTGACTAACATTGTAGTTTCATTATAAATAATTGATTTGCGTAATCTTGGTACTGGAAAACATGATATTTTTGTCTACAACATTATTAGCTCATCTAATGGTTAAATCTTCTATAAGGGATTCCCTAAAGTAACATTCTGTATGCTTGAATAGGAAGTTGTATGGTGGCATCAAAGATGTCTTGGTTCCAAAGATGTACACAGAGTACAGTACCAGCAAAGTTCTTGTAATGGAATGGGTGGAGGTATGAAGTCAAACATTCGCAATCGACAAATCATTTTTTTGGTTTGCGTCAAAGAGTTGTATATGTTTTCTCAGTCAAAGGAATTTTATATATCTTAAGCACACTATAATTTTGTGTGTTCTACTTTCTGTATGGCAGGGTCAGAAGCTTAATGAAGTTAATGACCTTTATTTAGTTGAGGTTGGCGTTTACTGTTCGTTTAATCAACTTCTGGAGTATGGATTTTACCATGCCGATCCCCACCCTGGGAATTTTCTTCGCACGTATGATGGGCAACTTGCATACTTAGGTATTCGTTGATCTTGATACTAACGTTATGTGTTATTATGCTGCCCTCCATGATCCAGAATTCCAGATAATGTTTTTGTATACTTGTTTTTCGTTCAAAGAATAACGACTGGTTACTGATGCTTTGGTTAAAGTTCAATTCTACCTGTGTTTCAGCTAATCTATGTCATCATACCGCGAATTAACCAGAAACGTGAATACCTATGTACTATTTTGCTGAATGGTTTTTCTATTTTCGATGATTCGATGTTATACGCTCCAGATACGAATGGGACTTTCGATGACTCTGGATATCTGATTTTCTGTATATATACTTGTGTTTGATATCTACAAACTAAAGAGAGATTTTACTGTCCCAAGAAGTATCTTTTGTTTATAACTTAATTGAACTTTTAGTTTTTTTTTTGCTGCCAGATTTTGGTATGATGGGGGACTTTAGGCCAGAATTACGTGATGGATTCATGGAAGCATGTCTTCATCTTGTAAATCGTGACTTCAAAGCGCTGGCTAAAGACTTTGTAACTCTGGGGTACTCTAGTCACTGGTGTCTATCTGAATCTGAACTTTTAATTGTCAACATTTCCTAATTTTATCCGCAAAACTTCTATAGGCTTCTTCCACCAACAGCAGAAAAGAGCGCTGTGACAAAGGCTTTAACCGGTTCGTTTTTGCTTTTGGTTTTATGCAGGTATTTACTTGTTTGTATTGAAAGTTTTGATCGTGCTGTTCTGAAACAATTGCTTCCACTTTCTTTTCTACAGATGTTTTTCAAGATGCAATTTCTAGAGGAGTTCGCAATATAAGCTTCGGTGACCTGCTTGGCGACTTGGGAAAAACAATGTAGTAACACTTTACTTCAACTAATATGTGGCTTACAGAGGGACATTAAAAGAACTCTACTTAGAATTTGTGCTTACTTATTAGATGCTGATATTCATTTGTCAAACTTTCAGGTACCGATTCAAATTCAGAATACCCCCTTATTTTTCTCTAGTTATCCGCAGGTACTTAATCTATTTTTTTTGCTCTAGTAGCCACTTAAATGTTTTGAGCTTTTGAGATTTCTCAAATATTTAAGTCATGTAGATATGGTATTGTTTAAATAAACATAGAAAAATGCTCAGAGCTTTTGCACAAGATTGTAGGTCCAACTGGTCTATGCGTTATGCTTTATTCAATTATTTGGCAAGTACTCAACCACGGCTTATATGTGATTAGCCATTTTCTGTCTACTGAGGCAGCATTCACATAATTTTTTGGCTTCTCATCTTTGGTTCCCCAGTCTTGCTGTTTTGGAGGGCATTGCCATCGGTATAAGCCCAAACTACAAGGTTCTAGGCAGTACATACCCTTGGATTGCTAGAAAGATTCTAACCGACAGCTCTCCACAACTGAAAAGCTCTCTGCAAAATCTTTTATATGAGGTACCAAACTATCTTGTCTAATCAGATTGGTCACCCTTGTTTCACATTATGTTTCTTCCTGAACGCTATCATTTATATGTGCGTCTCTGCCAGGAAGGTGTTTTCCGAATTGACCGTCTTGAGTCTTTGCTTTCTGAGGTGAGACTGAATTTTAATCCCTTTTTGGTTGTTTGACTATTGCAAAATGCACTGAAGTCTATTGGTCGTTATCGTTTATATGTGCTAATTTTTGTTGTACATTAGCACCTCAGTTACGTTGTTGTTTGTTATTAGGGTTTCTAAGCTTGTGTCTTTGAGTTAATGGGCTATGTGGTGTTCAATAATAAATTAGTCAGTAAACAGCTGAATAATCATACAACCAAACTGCCTAAGAGCCAACGAAAGACTGTGAAAGCTGCATGATAATTGGGGAAATGAATAGCTTGGGTGTTATAGGATTTTTCTGTTTAAATATTAGCATTTGGTTTCTTATCCACATCTACTTTCTCCAGTCTCTTAGGACAGAGACAGCATTAGTTCAGAAACCAGTGGTGGGGACAGAATCTAATATTGCCATGAAGCAAATGCTTGCTTTTACTTTCACGGAACAGGTATACTTAAGTGGTAGTTTTTGTACTACGGATTGTAAAACTGATGTTACAACTACTTAAAATCTTTAAACATTGAACAGGGTTCTTTTGTAAGAGAAATCCTTCTTCGAGAATTCGCTAAGGTGAGCATTTAATATGTCTTATCAGCTCTTCAATAAAAGTACAACAGTTCAATCGCTTGGCTTGAGAAGCAAATATTGGACAAAAATTACTATTTGAACATTTATGTTTATTTGATAATAATCGAAATCCCTTGCAATATGTGTGTGCAAATATCATTGTTTGTTGATCAAAAGGATTGATTATTCAACAGGGTCTTGATGCATATGGATTGGCAACTTTGGACTCTTTTACATTTTCTGGTTCAGGACCATCGAGTTCCTTGACAGAAGAAGACATGACAAACCTTAGAACTTTCTATCGCCTCATCTCATTGTTCTCAGGGATGCAAAAGGCTAAAAGCGTAAGCACGGTAACAAATTTCTCTTTTCTTCTGCTATTTTTATCTTTAATTAATGTTTTGGGCAACAAAATTGCAGCAAGTAAAAGCGGTGAGTAAATATGGTGAGGCGCTCACGCCTCTAGACGAAGCATCACTGGTCATGTATCAGCTTCCATCAGCACAAGAGATGCTTCCGATTCTCTCCATATTACCTGAGGTAACAGATGTTGCAAAACTGAACTTGATTTTACGAGTTCATTACAGTATTTAAGATTTTGTGATACTAGAATAATTGTCCTAACGTCTTTTTTGGGGTTTGAATGAAACGTGGCAGCTTCCACAGGAATCACAACAGAGGTTGCTTCAGTTGCCAGGTGACTTGGTTGGAAGATTGGTGACTCGGGCTTTTGCTAGAACCATTCGCAGGATTTTTCTTTGATGTCCGATTACAAATAAAAACTTGCAGATTTTAGACAAGACTACTGTGATTTGAGTTATTTATAATTTTTACATAAACTTGAAGAGAATCAGAGGAATGGCTGTTTTGATCCCACAACAGCATATTTATAAAAGAAAAGCATCAACATCTTCTTCATCAAATAAAACAATCTCAGTTTTTGT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940 </w:t>
        <w:tab/>
        <w:t>ATCATCTAGGGTTCATCACTGAAATCAAAAATGCAATTAAATCTCTACAAAATCTCTCAGATCTAATCCCAGATCGTTGTTGGTTTCTTCTCCGTAAACCAATCCCACATATGAATTAAAGATTCGATCTCGAAATCGTTGGCTTTTGTTGTTGTTGCATTCTTCGGTGATGGCTCCGACTCGGATTCTAACCAGAGACGAAGAGCTTGGTGTTATTTCAGACGATGATGATTCTCCATCGGGTAAAAGATCTAAACTTGATCGCTTCCCTCTTAGCCGTTGGGAACTCGCCGTTTCTCTCGGTGTCTTCCTCGTCTTCTCCTCTGGACTCTGTTGTATCTACATGACCATGCCTGCTGCTGAATTTGGCAAACTCAAACTTCCAAGAAGCCTCGCTGATCTCCGTTTGCTCAAGTAACTTTCTTTCTAATCTTACGACTCAATTTTTGTAGCCAATTAGGAGAATTTACTGATTAGTGTTGGTGTCATGATTGGAATTGACAAAATCTGTAATCTTTCTTGTTGTTGATGTTTCAGAGATAATCTAGCAAATTATGCGAATGAGTATCCGGCGCAGTTTGTTTTAGGGTATTGTGCAACGTACATTTTTATGCAGACCTTTATGATTCCAGGGACTATCTTCATGTCACTATTAGCTGGAGCTCTCTTTGGAGTATTCAAAGGTGTTGTCTTGGTTGTTTTCAATGCAACAGCAGGAGCTACCTCGTGTTTCTTTTTGTCGAAATTGATTGGTCGGCCGTTGATTACTTGGCTATGGCCTGACAAATTAAGATTCTTTCAAGCAGAGGTAAGTCTCTTTGTTGTGTTGATGAAATGATCTTTGTGAAAGTTCTTGACTTGGTACTGATTAAGTTGTGGTTTTATACCTTTCAGATTAGTAAGCGTAGAGATAAGCTTCTGAACTATATGTTGTTTCTGAGGATAACACCAACTCTGCCAAATCTTTTTATCAATCTTGCATCTCCTATAGTCGATGTACCTTTCCATGTCTTCTTTTTGGCGACATTGATTGGTCTCATTCCTGCAGCTTATATAACTGTCAGAGTAAGCTCTTTTACCTCCATCCTTCACCATCTTTCCGCTTATGATATGCTATCATTCAACATTCCTGTGTTTCATCTCTTTTCGCCATCTACATAAAGTGCGAAGAACATGGCTTTAAATTCTGGTTCTGTTTATTGCAGGCTGGCCTTGCTATTGGAGATCTCAAATCGGTGAAAGATCTGTATGATTTCAAGACATTGTCAGTGCTTTTCCTCATCGGGTTTATCTCTATTCTTCCAACGATACTGAAAAGAAAGAAGATTGTTGAATAGCCAGGGAGAAGCATCTTTACAATACACATGGCCTAACATTCAATGCCATACAGAGAACAAGAATACACTTAACTTGTTTAGAGGACACAACAGAACAAAACTTCTGATTCGTTTACTTGTCACTTGTCGTAACGATTCGTTGATAGTTTTTTTGTTGTCATATTTTCTTACTATTTGGCAAGTAGAGGTTGAGAAGAAATTACAGAAATAATACAATTTTTTGTACAAGACGAGAGACCATGAAATATTTTGGTTCTAGATTTATTATGATCGTTTCT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2020 </w:t>
        <w:tab/>
        <w:t>ATTTCTCAGTCTCCTCTCCTCCCCAAAACAAATTCGCCGTAAAATTTCCAGAGAAGTCGTTCATCATTTGCAATTTCTCGATTAGTTCTGAATCATGGCGTTGAGCACCAGCATCAGATCTGTATCTAAGATCATTGCTTCTTCCGAAGCATCAGTCTCCAGATCTGGTCAGTACCAATAGAAGTATCTGCTGAATTGGTTTTGCATTTCTTTGTTTTTCCCCTTTTTTGTTGTCTAGGGTTTTGTTTGATTTCCCAGGAATCGATTATTCTAAGGTTTTGTTTGATTGCCTAGATATCAATGTTTCTGATTAGCCGCGGATTGATTCCGATGCGATTCTTCGTTGATTGAATTCTGGGATTTGAAACTTCTCTGCTCGCGAATTTGTCATAGAAACACGCTTTAATGGCGTGATGCGAAACAGATTGTTTATGATTAGGCTGAAAAATTGTATCATGAAATTAGAAATGCATATTTTGATGTTTCCTTGTTTCATGGAAATTTTCCATGTTCGTGTTTTGATAGTTTTGGTTGATCAGTGAAAGGCTCCATGTTCATGCTATGATCAGCTTGTTTTGATGTATCTCTTGAAACTAAATGGGCTATAAGATGATTTATGAGTGTTTGATTGGTAATATTTCAAAACTTGCTGAAGATTTCTTTGATATCATCAACAACAGTGACTAGAAGCTTCCACTCGACTGGAGTTAAGAAGATGAGCGGAGGAGGACATGGTGGTTACGATGAATACTACCTCCACGCAAAACACATGTACAATTTGGACCGCATGAAGTACCAAGCTCTCAAGATGTCTCTCGGTGTATTCACCGCTTTCAGCATCGGTGTTGGGGTTCCTATCTTCGCAGTCGTTTTCCAGCAGAGGAAGACTCAATCTGGTTAAGTCCCTCAGGATGCTCTTGTTCACAGCTTGAATAATTTGTATGAATTCTCAAACTCTGCTTTTGCAAGAGAGTTTTTCTTTCTCCCTTTGGATCTTAGCCACAAGTCTTATCGTTATGGTTAAGTCTTCTGTGTCTTCCTCTTTTGCTGGCTGTTTGATGCTGTAATAATGATAATCTGACAGATATAT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2450 </w:t>
        <w:tab/>
        <w:t>AAACTTATTGGCTAGAATTGGTTATTTATAACAACAACACATGAGCAAAAAGCTCAAAACATCTACATACTCTTTGGAATCCTCGATTTTTTGTACGTGTAAAGAAGTCACACAAGAAAATCTTGGGTTGTTGTAATCTTCATCACACTAGTATGTCAACGGGACAAGCGCCGGAGAAGTCCAATTTTTCTCAGAGATGTAGTCTGCTCAGCCGGTACTTGAAGGAGAAGGGAAGTTTTGGGAATATTAATATGGGGTTGGCTCGAAAATCCGATCTTGAACTCGCCGGAAAATTCGATCTCAAAGGTATTTATTTATTTTTCCCTATCTATTCCGACGGCCGCCGCCTATAAAGACCAAAGTTTATATCATATACTTTTAGTATCCTGCTTCGTTGATTATTAGCATAAAGTTTAACTATATATTTTTTTTGTTGAAATGCAAAATTTTAAATCATTTTTTTCTTTTCTTTTCTTTAAACTTAAGCATGGTATTATTTTGGACAGCTTAAGTATATTAAAGTTAGAGATTCTGTGAAGTTTTTTAAAAAACGTAATAAACATGTAATTTGATTTTGATAAATTTTAATCGGTTTGCAATTTCTGTTCTAATTTGTTTTAGGACAACAAAATGTGATTAAGAAGGTAGAGACCTCAGAAACTAGACCGTTCAAGTTGATTCAGAAGTTTTCTATTGGTGAGGCCTCTACTTCTACCGAAGACAAAGCCATATATATTGATCTCAGGTACTGTACACACAAACTTCATATGTATTCGAACTCCTAAAGTGTTTGTTTTCACATTTTGTAGCAATTGAATTAGAGAAAGAACTACCGGTTATAGATGTATGGACTATGGAGTTTGACTAATTGTAAAAATGGGTTTGATTTGATTTTAGTGAACCGGCAAAAGTAGCACCGGAGTCTGGAAATTCACAGTTGACCATATTCTTTGGAGGAAAAGTTATGGTTTTCAACGAGTTTCCTGAAGACAAAGCTAAGGAGATAATGGAAGTAGCTAAAGAAGCGAATCATGTTGCTGTTGATTCTAAGAACAGTCAGAGTCACATGAATCTTGACAAAAGCAACGTGGTGATTCCCGATCTTAACGAGCCAACGAGTTCCGGGAACAATGAAGATCAAGAAACTGGGCAGCAACATCAGGTTGTGGAACGCATTGCAAGAAGAGCTTCTCTTCATCGATTCTTTGCTAAACGAAAAGACAGGTAAACTAAACTCCGAAACTGTTTTGTGCTTGGTTATGCTTTTTCTAGGCCGCTCGTCAAAATGTATGCATAGATTAGGATCAAAGTTTCTTAAAAAAGTTATATGTAAAAATAGCTAATAATTACCATATTAAGACTTATTCGAGTTATTCTAGGAATCCCACATCGGATTAGAAGCGTATTACCAATCAAGTTTAAGTTGAACATTCATGAAATTGAACATAGGGTGGTCCTAGTATGTTTATGAATTATGATTCCTAGAGTAAGATTTCGAGATGTGACTCAAGTGTCATCATTTATAAAGAACATGTAAAAAATCTTACAAGTTACAATGAAATTCGAGATGGGACCTAGAGTAGTATATAAGAGATATGAGTCCATCATCTATGTGTCCTTGATCTAGGAAAATTATTAGTAAAATGTCGAGAAATTTCTAGTTAAAAAACACTAACTAAGAGTTCTTTGTAAATCAAAACTTCAATATCTACTTTGTCTTAAATGTTGATTAATTGTTTTGATTTCAGGGCTGTGGCTAGAGCTCCATATCAAGTGAACCAACACGGTAGTCATCTTCCTCCCAAGCCAGAGATGGTTGCTCCATCGATAAAGTCAGGCCAATCGTCGCAACACATTGCAACTCCTCCAAAACCAAAGGCCCATAACCATATGCCGATGGAGGTGGACAAGAAAGAAGGACAATCTTCCAAAAACCTTGAACTCAAGCTTTAGGGCGTATAAAATGCACGATCGAGTTCACGTTTCTAGTTTTCACTTATTTAGGATTTGAACCCAAATACCCTTTTATATTTTCTTCCATTACTTTTGACCAATTTAAGTTATTTATAGTACTGTATTACGTAGCTAGTATTTATATTTCAAAACATACATATTTTGATACTTGTTTTTTAGATTCTTTAATTAAAATTGTCATCTGGATT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2790 </w:t>
        <w:tab/>
        <w:t>AACCACTCTTAAACTAAAAGTTGTCTTTCTAATCAAAAGCCAAATAATAGAAAGAGTATGGAAGAAGATGATGGAGACGCGTCTACGCCGTTTTGGCTTCAATCACGCCGCAATAACACTTACTTCCGCCGCACTGCAAGTCTCGGTGGCCGTACAACCACCATCGCCACTCAAATATTCTTCGCCGGAACAGCTGCAATCCTCATAGTCGTCTTCATTATCCCTCCTTTCTTCTCCTCTGTTTCTCAGATTTTCCGACCTCATTTAGTCCGTAAAAGCTGGGATTATCTCAACTTCGTTCTCGTCCTTTTCGCCGTCCTTTGCGGCTTCCTCAGCCGCAACACCAATAATGACGAATCCAATCATCACAAAGAAGAAGACATTCGTAACAAATTCTCGACTTCACCATCGATTATTGATCGAAGAAGTCGTGTATCTAACAGTGGTACAACGCCGCGTTATTGGAACGATGATCGCGGTGGTGGCGGCGGTGATCAAACGGTGTACAAGAGGTTTAGTAGATTACGAAGTGTTAGCTCGTATCCAGATCTGAGGCTCCGGGAATACGAAGCCGATGAACGGTGGAGATTCTACGATGATACACGTGTAAGTCAATGCCGTTATGAAGATGTAGATCCGATCTATCCAAATCAAAGTTACAGAAACTGGCATGAGGAAGGTAAACCACCGCCGGAAGATGTAGATCAAACAGAGGACGGTGATAATGGAGAAGGAAGTAAGGTCCGTAACGGCGGTTCGGAAACTGAGAAAGTTGAGGTGGTTGCGACGGCGGAAGCTGAAGTAGTAGAAGAGCTAAAAGTGCCTTCTGCTCCGCCGTATATTCCGTCTCCTCCGCCGTCTCCGCCACGTCCTCCACCAGCGAAGCAAGCGAAGAGAAAGACTAATAGAGTGTACCAAGATGTTTCTCCACAGGAAGAGAAGAAAGAAAGAGATGATTTTGTAGCGACGACGACGCCGATTCCACCTCCGGCGACTGTGTATCAAAAGAGCAATAAACAGGAGAAGAAGAAAGGAGGAGCAACGAAAGACTTTCTGATTGCGTTACGGAGAAAGAAGAAGAAGCAGAGACAACAGAGCATCGATGGCCTCGATCTCCTCTTCGGCTCCGATCCTCCATTGGTCTATTCACCACCACCGCCGCCGCCTCCTCCACCACCTTTCTTCCAAGGGCTTTTCTCATCCAAAAAAGGTAAAAGCAAAAAAAACAATTCAAATCCACCGCCTCCTCCTCCTCCACCACCACCTGAACGGAGATATGAATCACGCGCATCAACCTCGAAGCTCCGAAAAGCTCCGGTGGAATCACGGACATCCAAACCAAATCCGCCAGCTAAAGTAACTCAATACGTAGGCACAGGAAGCGAATCACCACTAATGCCGATCCCGCCGCCGCCTCCTCCTCCGCCGTTTAAAATGCCGGCTTGGAAATTCGTGAAGCGTGGAGATTACGTCAGGATGGCTAGTGACATCAGCATAAGCTCCGACGAACCTGATGATCCGGATGTAGCTCAATCAGCTGGAAGTAAGGAGGCCGCCGGGAGTATGTTCTGTCCGAGCCCCGACGTAGATACCAAAGCCGATGATTTCATCGCAAGATTCAGAGCCGGACTCAAATTGGAGAAGATGAACTCTGTGAAAAGAGGGAGATCCAATTTAGGACCCGAACCCGGACTTCATGAATCCGGATCTTCAACGGGTTATAGGCCCAGCCCAAGCGTATAGAGGCTATTTCTTTTAGATTTTGGATTTTTGGATTACTACTGTGTTGGTTTTTTTTACCTTACTTTTGTTTAGACTTTCTTATACGTAATTTTGTGGTGTATACAATTCCTAGTATCCGTTTTTACAGTTTTTAGCCCATCTTGGGATGAACCAAAAAAAATCTCTATACAACTAGTTTTTCTTGTAATACTCTCCATTTTTATTTTATTTTGAACTATGTTTGGATGGAGAACTTATAGCTTTGAAAAATATATTCAATATTTT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3060 </w:t>
        <w:tab/>
        <w:t>AAACACAGAGAGAGAGAGAGAGCAAAAATGGCTATGGCGATTGCGATGTTACCGGCGCTCTTCTCTTCTCCTTCGATTCTAACCAGCAGAATCAGATGCGGAGCCACCGCAAACAGCGGCGGCGCAATCTCATCTACTTCTTCTAATTCCGATCCTAGGAGAGGTGTTCCCTTGTATAAGCCCAAATCATACGAGGTTCTAGCCACTGACGCCGCCAATTCTCTAGCTTTCGCTCTCCAGGATTCAAAATCTCGTTTGGAAATCGATTTTCCGTAATCTCCCTGCTCTTACTCTATCTCAATTATCTGAATTTTGTGCTCTGGGTTCGTGATTTTAATGGCTTCTTTGGCTCTTTTTGTTCATGTGTAGACCTTTACCCAGTAGCATTTCTTCTTACAAGGTAAGCTTTTTTTAACTTGTTACCATTGTGACTTAGTTTTTTAGCGAAATTTTAACTGTGTTGGTTTTGCAAACATTGTATAGGGTTCTTCAGACGACTTTATTGATGCTAATATACAACTGGCCGTGACTGTTGTTCGCAAACTTCAGGAGAAAATCGAGACCAGAGCATGCATTGTAATCTTTCTCCTTCATTACTCTATATATTACTCATCCTTTTTATTTGGTTCTTCTGACCTATGAATGATCAAACATGTTCCAGGTTTTTCCTGACAAGCCTGAGAAGCGCAGGGCTTCGCAACGCTTCAAAGCGGCATTTGATTCGGTACAAATAGAACTTCCACTTTGCTGCAAGTTTTTGCACATGTTAGGAATAAGATATTGAACACTTGGATCTTAACAACGGCTTATTTGTGAGTGTCTCATCAGGTTGATGGCATAAGTATTGGCTCTCTAGATGATATACCTGGTACTTCTGTCACCAATTTCTTTAGGTCCATAAGGAGTACCCTGGACTTTGATTTTGAAGATGAAAACGAAGGTATAGCTAAAACTGTCCTTTTTACTTATTTTAACAGATGGATTATTGCATTTTAGTCATGAGGATTATGTGTTCCTACAGGAACTTGGGAGCCCAAGGAGCCACCGACCCTTTATATATTTATCAATTGCAGCACTCGGGAACTCTCTTTCATAGAGAAGTTTGTGGTATTGAATCCTTTTATCTTTTCTTATCGTTACATGGAACTTGGTTTAGATATATTCACTGTCTATGGTCATTTTTAAATTTTCTTTGTGCCTTCTATATAGTTCTGTAAGTTGTTGGTCTATACTTGCAGGAAACCTTTGCCAGTTCAACCCCAGCTCTTCTGTTCAATCTTGAGCTAGATACTTTGCGGTATTATCACTATTGAGATCTCAGTTTTTTGCGTAACTCAATCTCTCTCGGTTTCCTCACTTGTGGTGACAATTGAATTTTAGTGCAGTGCTGACCTAGGGCTTCTTGGCTTTCCCCCTAAAGATCTGCACTACCGGTTTCTTTCTCAATTTATTCCCGTCTTTTATATCCGAACCAGAGAGTATTCAAAGGTACTATACAATTAGGATGATATTTTCTTAGCGGACCTTTCTTGGCTGCTTACAGAAATGAAGCAGCATAATAGTTGTTTGTGTTGCTTGGCTAAGACAGTGGCAGTGGCACCATTTGTGTTGAACTACAACGGAGCACTTTTTCGACAATATCCTGGTAAATGCTAGACTATTCTTTACAAGACTAAAACAATATATATCATAGCTGTACCTATTTGTATTGTGACTTCCTTGATCACTAAGCATGATGTGATGCTTGTCTCAGTCTCTCTATCAGATTTGCATAATCATTCTCAATTCCAGTGTCCTGAACATGAGAGAGTGTTTTCTCTATCCATATCTGATATGGAAAAAAAATGCAGGGCCATGGCAGGTGATGCTTAAGCAAACTGATGGTTCATTTGCGTGTGTTGCAGAAAGCCCTACTCGTTTCACGCTGGGTGAAGTATGTGCGCTAAAAGCGTTTAACCTTTTGAATATAGTCTTTTTTATCCAATCTCTGGGAAAAAAGTAACAAGCTTTTATTGATGTGGATGCAAACAGACGAAGGAAGAGCTGTTACAGGTTCTGGGACTACAAGAAGAGAAAGGAAGCTCACTCGAGTTCCTGCGCAGGGGATACAAGGTTTAGCACATTGTCTAGATTGTTTTTGTCTCTTTCTTGTATATGCGCATAGAAGCTTAAACTGGTCCGAAACTGATGGTGTTGCAGTCGGCAACTTGGTGGGAAGAGGATGTGGAGCTCGAGGCATCATCTAATTGGCGTAACTGAACGATGGCCAAGTCATGGATTCACACTTTTGGTAAGTTTGTTAAGTCTCTCAAGATTGAGATATTTACACTTGTATATGTGCAAAGTTGGTAGAGAGAGTTTGGGAGATGTTAATGGGAATGATTAAGGATAGTTTCAATATGTTT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3100 </w:t>
        <w:tab/>
        <w:t>CTCTCGTCAGGAATCGTCTCTGCTCTTTCATCATCCTCCGGTCTCTCTCTCCCTCTCTCTAATTCGGAGCGCTAATTTCTGTTTTATCATCTTCTTGAGGGTTCTTCTAGTTGCATAGCTAGGTCTAAATAAAAAAGTAGGGATCTTGATGCAAAAAGGAAACTTTTTTTTCCTGGTTTCCCTAGGCATGAAAGATCTGTTGGTGTTTAGAATTTGTGGGCTTCAATTACTTTGACTTCTAGGTTGATGATTTTGTTACATTTTGGGGGAAGTAATCTATGAACGAAAAGCACAAACTGCTATGTATTCCTTACGAAGCGCTTTTAGATGCATTTAGGTTTTATGCAAAAAGTCCCATAACTTGTTGTCTGATATCAAAGTTTTCATTTTGGGAAGTGAATGTTAAAAGATTTTCTTTATATGTAAATGGATTCGTTTGTATGAAAAAGGTTTTGAATGAAATGCTATTGCAGTAATTGACTCTTTCCACTTTTGGTATAGCAGAGAATTATCACACAAGGTCACTGCAAGGTGTGTACGAGAGGGCTAAAGTAAATGGTGTTGTTGTGATATTCATCTTATTTTTGACAGCTTGAAATAGAGGTACATGGGAGATTAAGTTGTACTGTCAATATTTTACAAGCTAATCTAAGCTTTGGTTAGTACTTTTAGTCCAAATGTTGGTTCTTATTTCCTTTCTTCTTACTTTGACAGGAGTTTAGCAATGCAAGGAGTTCCTGGATTTAATACTGTTCCAAATCCTAACCATTATGACAAATCAATAGTGTTAGATATTAAACCGTTGCGAAGTTTGAAACCTGTTTTTCCAAATGGTAATCAAGGTCCACCTTTTGTTGGTTGTCCACCTTTTGGTCCTTCCTCATCTGAGTATTCTTCTTTCTTCCCATTTGGAGCACAACAACCAACGCATGATACTCCAGATCTCAACCAAACTCAGAACACGCCTATTCCATCATTTGTTCCACCTCTTCGATCGTATAGAACACCTACTAAAACAAATGGCCCCAGCAGCTCCAGTGGAACTAAAAGAGGTGTTGGTCGACCTAAGGGAACTACTAGTGTGAAGAAAAAAGAGAAGAAGACTGTGGCCAATGAGCCTAACTTAGATGTTCAGGTAGTGAAAAAATTCAGTTCAGATTTTGACAGTGGGATCAGTGCAGCAGAGCGAGAAGATGGAAATGCGTACTTAGTAAGTAGTGTATTGATGCGTTTTGATGCAGTTAGGAGGCGGCTCAGCCAAGTAGAATTCACAAAGTCCGCTACTTCTAAAGCAGCAGGTACTCTGATGAGCAATGGGGTGCGGACAAACATGAAGAAGAGAGTTGGGACGGTTCCTGGAATTGAGGTTGGAGATATCTTCTTTTCCCGGATAGAGATGTGTTTAGTGGGTCTTCACATGCAGACTATGGCTGGCATTGACTATATAATTAGTAAGGCCGGTTCAGATGAAGAGTCTTTAGCAACTAGCATTGTTTCATCTGGACGTTATGAAGGTGAAGCTCAGGATCCTGAGTCATTAATTTACAGTGGACAAGGCGGCAATGCAGACAAGAACAGACAAGCATCTGATCAGAAGCTTGAAAGGGGTAATCTAGCATTAGAGAATAGCTTGAGGAAGGGAAATGGAGTAAGAGTCGTAAGAGGGGAGGAGGATGCAGCTTCGAAAACAGGAAAGATCTATATCTATGATGGGCTTTATTCGATCTCAGAGTCATGGGTAGAGAAAGGGAAATCTGGTTGCAACACCTTTAAATATAAATTGGTGAGACAACCTGGTCAACCACCTGCGTTTGGCTTTTGGAAATCTGTTCAGAAGTGGAAGGAAGGTTTGACTACAAGACCAGGCCTGATCCTTCCAGATCTCACCTCAGGAGCTGAAAGTAAACCTGTTTCACTTGTGAATGATGTTGATGAGGATAAAGGGCCTGCTTATTTTACCTATACCTCCTCTCTGAAATACTCAGAGACCTTTAAACTAACTCAGCCTGTAATTGGTTGTTCCTGCAGTGGTTCATGTTCACCAGGAAATCATAACTGCTCTTGTATCAGAAAAAATGATGGTGATCTCCCTTACCTTAATGGGGTTATACTCGTTTCCCGGAGGCCTGTGATATATGAATGTGGCCCAACGTGTCCTTGTCATGCCAGTTGCAAAAACAGAGTGATTCAGACAGGACTGAAATCCCGCCTGGAAGTGTTTAAGACAAGAAACCGCGGTTGGGGTTTACGTTCGTGGGATTCCTTACGTGCTGGTTCTTTCATATGTGAATATGCTGGTGAAGTCAAAGACAATGGCAACCTTAGAGGAAACCAAGAAGAGGATGCGTATGTCTTTGACACATCGCGTGTTTTTAACTCGTTTAAGTGGAATTATGAGCCTGAGCTTGTAGATGAAGACCCTTCAACTGAAGTTCCCGAAGAGTTTAATCTCCCATCACCACTCCTAATCAGTGCCAAGAAATTTGGCAATGTAGCTCGGTTCATGAACCATAGTTGCTCTCCTAACGTTTTTTGGCAGCCAGTTATTCGTGAAGGAAACGGTGAATCAGTTATCCACATTGCTTTCTTTGCCATGCGTCATATCCCTCCTATGGCAGAATTGACATATGATTATGGGATTTCTCCTACATCCGAGGCCAGAGATGAGAGCCTTTTACATGGACAGAGGACATGTCTCTGTGGATCTGAGCAATGTCGTGGTTCATTCGGATGATCTGAGAGTTTGAGACTGTTTATCTAATTAACACAATCCGTTTGAAACCATTTATATTGTCACAGGACAGAAAGTATGTGTGTAGCAGAGTAAGTGGTGGCTTTTGTTCTTCTTCTTAACGTAATAGTGGTTGCCGTTTTTGAAAACTGTGTATTGTTATGTG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3470 </w:t>
        <w:tab/>
        <w:t>AAATTAAAACAAAAAAAACTTAGAAGAGAAACAATCTCATCGCTCAGTGACTGATTCAGATGACCAGTGTCTCCGTCGCCGTCGTAGCTCCTCCGCATCGTTGCCCATTCTCTAGTCATCTGAATCTGAACAAGCTTTCTCTTCAAGTAGTAATCTTTCTCTCTCTTCTATCTATCTCACTCTCTCAGTGTGTCTCTCCATAGGTTTCATCTTCCCAACCGTTTCGTTTTTTTTTGCTCTTCGGTTGTGATTTTGAAGATTCCTAGAACCGGCTGGCGGAGGAAACAGCTAGGGTTTGCTTTAGCTTCTACTGCGGCTTCAGAATCGCCATCGGAAGGTTGGAAAAGGAAGCTCTGTGGTTCACTCGTTTTCTTCCGTACATTGCATTTGAGCGTTTTTGTTAACCCTTATTGTGAATGTTTGGATTTTCCAGCTACATATGATCCGGAGCTCCGTTTAGTTTTCGAGCTCGCTACCGATTCCGAGTTATATGAGCTTGAGAAAATCCTTTTTGGTCCCAGGTGAAATTCAATGCCTTGATTAAACTTTTCAAATTATAGTGTTGGAAGATTCAGAATTTATGTGATGATGTGAATTTTGTGCTCTTAAGTTATAATGTATTGGGATTACTTTGTTTTGGTGAGCACAGCTACTTCAGCCCTTTGCTGAAATCAATCCCAAACAAAGGAGGAGGTGACCGGCTTATGATAGGCCAAGACATTGAAGTGCGAGATGGTTTTATCGAAGCTCTTGAATCGAGATTCTTGTTTCTAGCTGCAGATGCTCGTTCAACACTCAGGTAGGCTTGCTTGTTCTCTCCTTGACATTAGAGAATAGCTTCTTGTTTTAGGCTTAACTAGGATGCAAACTAGGGTATTAAGTTTTCAATGAAGTAGATATCATCCTTGATTAGTTACTCTGTTGCATTGACTCTGTTACCAACTTCAGTATTAATCTAGGTGAAATTGATCCGTTATCTCTTCACTATATATGTCCATAGAGGGTCAGAACCAAAGATTTTGAGTTCACTTTTTCATTGTATAGGGGTTGGAGGCCTTCATACAGAAACGTTTTACTTGCGGTGAGAAATAATTTGAATATTCCCTGCTCCAGCCAATTGCCAACCGAAGACCTAGAAGCAGAGATTTTTCTTTATCTTGTCGACAATTTCTCGAGGTATTCAGGGTGACTCATTTGTTTCAATGCACGCTATTTCAATTGAGTGAGTTCTTTGTCTTTTTTTCCGCTGTAACCTCTAACTTATCCATATAGTGAAGCATCAGGGGTTTTTCCAGGCATGTGGGAAAATTCTGAAGTCTCAGAGGCAGAGGGAAGCTTAGAACTCGGGCTCAGTAAATGGAAAGTTGAACTACTTGCCGCACTACAAGTGGGTGCTACAGAGGTCCAATCTATGATTCTGAAGGTAGTCTTGTTTTAAGGTGTTTCACTTTTTAAAATAATATCTTTGTTCTCAAGCTTGTGTTTTTGTTTCTTCAATTTTCTTGCAGGGTGGTGGCATGATCACATTCGCCAAAGTTTATCAGTTGGTATGAAATCGATAACAGTTTGTGTGTTTAAACTTCTTCTTCTCTGAGGCGATACAAATAACTGGTATATTCTGGCCCTATATAGTTGGCTAAGAAACTATCTGGAAAAGTATTCCTTGAAGCTGCCAACTACCAGATTAGGAAAGAGATGCTAAAAAAGGTTTGCATCTGTATTTATTTCATCATGCTGCATAAGAATTTTTCATCATCACTCAGGGATTTGCGATGCACTATATCATGAAGTTCCTGAGAAGCATTACATGTCAATGATGTAACTGATTGATATGTTGATACGTTAACCTCTTTTTACAGGGTGGGCAGTTTGCTGCCATTAACTTGGAATCTCGAGCAGCTCTGTTAGCAGCGAAGCATGTATTTACTTTTTCCATCTCTCGTTTTTTTTCTTTTCTTTTCTATCTCTCTATTGCCTTTGAGCTATCTTCATTACACAAACTACATTTCGCCTAACAATGTGATTACAGTGACCTTAAATTGATCACAGGGATTTGCAGGGGCTGCATCCAGATACATTGGCTTAAAAACAGCGATGCAATTACTTGGCCCCATGTAATAGCCACTCCCCTAATCCGATCTAACACAGCATTTACATTACATATGCACATGAATCTGCATCTAATTCTTCTTAAATTGTTTATGTCCGGACAATAATTGTGGAATCTTCAGGATGTGGGGGACATTACTGGCTGACTTAGTGATTCAGATGCTCGAGACTGACTACGCTAGAATCCTAAGAGCAATTTACGCATTTGCACAGGTACTTCTCTTTTTGCACCAAAGTCTGCATTTGTTTTGTAGTAAGATCTCATTGACTAGATTTAATGAGTTTAAAAGGATTGTTTTGTTTTGCAGATTCGGATCACCAGGACATACAGGCTACCTTGTAAATGAAGTAACAGTTTGTTTTCTCAATCTCAGTGTCCCTACGAACTATGTCGGTAAACAATGTTTTTCACACTCGTATAATTCGCTTGTGGTTGAA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3650 </w:t>
        <w:tab/>
        <w:t>AGAAAGGATAACGAATCGTTTCTCTTCGATCGAAAGAATATATATTTGGAAGTTTTCTCTGCTTTTTTGTTTTCGTTTGATAGAATGGGAACAGTTCTCGATTCGCATTTTCTGGCTCTCACTGCTATTGTCACTGTAAGTTCTCAGCTAATCTAAATTCCTCTGTTCATTTTCTGGGTTGTGCGATAGTTTCTGAACAGAGTTAGGTTTCTTTGTTCATGTCTGATTTCGCAAAACTCTGTTTGCCATAATTTGTAGGTGATTTACCAGTTCATATTCTTCGTAATCACGGCTCTTTTCAAATTTGATCAAGTCACTGACTTTGCTGGTACGACCAATTTCAGTCCTTTAATCCCCAGTAGCTTCGGTTTCTGTTATGTAGGAGTCATTATATTAATTACTTAACTCTGTATGGTTCAGGTAGCACAAACTTCGTTATACTTGCTGTGTTAACACTTGTTCTCAAAGCCTCTTGGCATTTTCGACAGGTAAGTCTCTGCTCTTCTTCTTTGTCTTATTTTCTCTCTCTGTTCTTTTCATTGTTTTGGTGTTTCTGAGTTGAGACTCTTTTCTTTTCTCCATCCAGATAGTATTGACTTTGCTAGTTGTGGTATGGGGTCTTCGCTTGGGGATTTTCCTTCTAATGAGGTCTCTACCAATGACTGCAAAATTCCTTTTTTGTTTCTTTCCTGATCATTATAGCATTACTCTCTTGTTGTTTTAGGATCTTGCAATGGGGGGAAGATCGTCGCTTTGATGAACAGCGTGGAAATATAGTGAGACTAATCATTTTCTGGACTCTTCAGGTGAACTGTTTATACTATTCTCTCTTTTAGCCTATTTGGAATTCATGCTTGTGGTTCTCAAACTAGAGTTGTTGTTTTCTTTCATGGTAGGCTGTGTGGGTTTGGACGGTTAGCTTACCTTTAACACTTGTTAATGCAAGTGATGGTGGTGGATCTCTTAAACCCGCAGATGTTATCGGTTGGACTATGTGGGTTTTCGGTTTCTTGATTGAAGCTGCAGCTGATCAACAGAAGCTATCATTCAAAAACTCTCCTGAAAACAGAGGAAAATGGTGTGATGTTGGAGTCTGGAAGTATTCAAGACATCCAAACTACTTCGGTGAGGTTAGTATTTCGGTATATAATGAGTTCTTCATCTTTGGCATAAATGGTGGTGATCGTTCATTGCTGTATATCTTTGTGGCTATATATGTTCATCAGATGTTACTGTGGTGGGGAATCTTTGTGGCTGCATCGCCTGTGCTTGAAGGTGCAGAGTATCTTGTCATATTCGGACCACTCTTTCTCACTTTGCTACTTCTATTCGTCAGCGGCATACCATTACTCGAGGTTCTCCCTTGTTCTCTTCCTCTCTACTTAGACAATTTCTGAATCACATATGGCTGATTTGAATATAAACAGGCATCGGCTGACAAAAAACATGGAAACTCAGGAGCTTACAGATCCTACAAGAAGACAACAAGGTTTAACGATAACTTGCTTTAGATACCGTTTGATAAGCCTTGAAGATGTGTTGTATATATAGCTAACTTGTTTCTATCTTCTGTCGATCTTTAGTCCTCTGATTCTGTTCCCAAGAGGAGTGTATGGGAACTTACCAGGATGGTTCAAGACGGTCTTTCTCTTCGAGTTTCCATTTTACAGCCGAAATCTCCCTCAAGAGGTGGCTGTTTAGTAACTGCTTATTCTGTTTCAGTTTCATCTTTTATATCTTACTTTAGTGTTTGATGAGTTTGGCTTCTCTTTGTTGTATGTGTGCAAGAAAGTTAGGGTAGACTCCAAAACAGCAAAGAGAAAGAAGTAAAAGATGACTGATTTGTGATACTCATATTTGAGTTATTGTTCTTCACAACACTCTTTGATAAAATTTGTGTAAAAAATTGCCCGTAAGAAACTGAATTTG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4730 </w:t>
        <w:tab/>
        <w:t>GAAACAAGACACGAAAGAATCTCTAAAGAAATCATTTTCATCGCTTCGCTTCGATTTTTCTTCAATGGCTGTCGTCGGCGCTCCAATATCGTCTCCGGCGGCTCAGCTGCAGACACAATTTCTCTCCAATCCCATTCTCCCCCGCTTTCGCCGGTCTTTCTCCACCGGAAAATCACCAGCAACTTTCTCCGTCGTAGCTATGGCTCCCCAGAAAAAGGTAACTAACTCTCTTAATCATCTCCTTTGTTTAAGTTCTGAGATCTTTTGCACTTTCATCAATCACTTCATAAAGTATAAATCTTTTTTGATTCTCAAGATAATCTTTAGAAACATGAATAAGCAGTACATTTTAGTAATGGAACAAAGACATTGAAGTCTCTGTATATAGTATTGTTGCAGAGTTTTATATATACTTTTTAATTTGTGTAATTGTGATCACTGAATCGGGTAACAAAAGGTGAACAAATATGATGCCAAGTGGAAGAAACAATGGTACGGAGCTGGATTGTTTTTCGAAGGGAGTGAGCAAATAAACGTTGATGTTTTCAAGAAGCTGGAGAAGCGAAAAGTGTTGAGCAACGTTGAGAAATCTGGCCTGCTGTCAAAAGCAGAGGGGTTGGGACTCACATTGTCATCTCTTGAGAAGCTTAAAGTCTTCTCCAAAGCAGAGGACCTTGGTCTTCTCAGTCTCCTTGAGAACTTAGCTGGAACATCGCCTGCGGTCTTAGCCTCGGCTGCATTACCAGCTCTCACGGCTGCTATTGTAGCCGTGGTGTTGATCCCGGATGACTCAACTACTCTAGTGGTTGCTCAGGCGGTTTTGGCCGGTGCTCTTGCGCTTACAGGGGTTGTTTTGTTGGTTGGTTCTGTTGTTTTGGATGGACTTCAAGAAGCTGACTGATTCTTTCTCTGTAAACCGAACATAAACCCATGTCTTGTCCAATTGATTTTTGTCAGTTGCTGATTTATAGCTGTATGGTTCAGTTGTTTATGGTTAGTCCAAGACATAAGCTGAGTGATAGAAAGAAGCTTTATAATAATTAAACAAA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080 </w:t>
        <w:tab/>
        <w:t>ATTTGTTGGAGAAGAAAGAGAGATTCTTCTTCTTCGATTCCAGCGAAGGAAAAGCGTATTCCTCGTGAGCACTAACTTCTCACTCCTCTCTTCTTCTTCTTCATCAGTCTACGTTCACACAATCTTTCACCCACCTATTCAAAGCTCTCTCCGGAAGTTTCGAGGGGTTGGTTGTTGGTTTTCCCGATGACTTCGGATGGAGCTACGTCGACATCAGCAGCTGCAGCTGCGGCGGCGGCAGCAGCGGCGAGGAGGAAGCCGTCGTGGAGAGAAAGGGAGAATAATCGGAGGAGAGAAAGACGGAGAAGAGCTGTAGCTGCGAAGATATACACTGGGCTTAGAGCTCAAGGTGATTATAATTTGCCTAAACATTGTGATAATAATGAAGTCCTTAAAGCTCTTTGTGTTGAAGCTGGTTGGGTTGTTGAAGAAGATGGTACTACTTATCGCAAGGTGAAGACTTTCTCCATTTTTTCCAGATCTGAGCTTGTTTTATTGATGTTTTTGATGTTTGAATCTGAATTCGTTGATTTCAATTGTGGTTAAATGGGTTTGAATCTGAGAATTTGAGGGTTTTCTCAAAGTGAATTTGAATCATCAGAAACTATGGATGGATCTGATTTCTCAAAGTGAATTTATGGGTTTTCTTTCTAATTTTAGAGTTATTATTGGTATGCTAAAGTCTTAATCTTTTATGTATGATACTTGGTCCAAAGTCATTGCATTGTGTTTCTTTTGCTTACCTGTGATTGATTGATGTTTGATTGGTTATTGTTTTGCTTTTGTTGGAGTATCAGGGATGCAAGCCTTTACCTGGTGAGATAGCTGGGACTTCATCTCGAGTAACTCCATATTCATCACAGAACCAGAGCCCTCTTTCATCAGCCTTTCAAAGTCCCATCCCATCTTACCAAGTTAGCCCGTCTTCTTCATCATTCCCGAGTCCTTCTCGCGGTGAACCAAATAACAACATGTCCTCTACATTCTTCCCTTTCCTCAGAAATGGTGGCATTCCTTCTTCTCTTCCTTCCCTCAGAATCTCAAACAGTTGTCCAGTTACCCCACCGGTCTCATCGCCGACTTCTAAGAACCCGAAACCGTTGCCTAACTGGGAATCTATCGCTAAGCAATCCATGGCCATTGCTAAACAATCAATGGCGTCTTTTAATTATCCTTTCTATGCGGTTTCTGCACCTGCTAGTCCGACACATCGCCACCAGTTTCATACCCCGGCTACTATACCTGAATGTGATGAGTCTGACTCTTCCACTGTTGATTCTGGTCATTGGATAAGCTTTCAGAAGTTTGCACAACAACAGCCATTCTCTGCCTCTATGGTGCCAACCTCTCCTACCTTCAATCTTGTGAAACCTGCGCCTCAGCAGATGTCTCCAAATACTGCTGCCTTCCAAGAGATTGGTCAAAGCTCTGAGTTTAAATTTGAGAATAGCCAAGTTAAACCCTGGGAAGGAGAGAGGATACATGATGTGGGTATGGAGGATCTTGAGCTTACACTTGGAAATGGGAAGGCTCGTGGTTGACATAAACAACTAGGCAAACCCAAATGGCATGTCATTGGAATATGAGAAACTAATCCTCTTGAGTATTTTCTTCTTCGTCCAGGTATTTGGATCTTTATGGAATCTCATATGTTCTTCACTTATTATCCAAATATGCTGCCCAAAGCCTTCTCCATGGAAGCATTGGAGTGTTAGAGTGGTTATTCAATTCATGAATTTGGTTTCAAAAGCATTATTTGTAGATAAAAAAATCTTAAGATGTATGATTCTGTTTCCTTACATATGTTACATTAATTAGTGGCTTGAAACTGTCTTGTGTCTT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100 </w:t>
        <w:tab/>
        <w:t>GGAGCAATTGCAAATTCTGTGTCTTTGTGCTATGCAGACATTACCAAGCTCAGAAACCGTTCTTTTAGGCTCCAACTCAGCACCACCTGTGTTGCGTAGTCCCGGTGGCGATGACGTGGACATCGATTTTGGTGACGTGTTTGGTGGTCCTCCTAAGAGACGCTCTAAAGTTACTAGTAACGAAGTCACACGACATAGCTTCAGTGAATCCGCTCTCCGGCGTCGTGACGTCATCGTCGACGTCGGCGATCTGCTTCCGCAAGACGAGAAGCCTGTATTCGGCGAAGATACATCATCTGTCCGGCGTCGTTTCACCACTGATGATTTCTTCGACGATATTTTCAGAGTTAATGAATCATCATCACTTCCGGGTTCTCGGATCCTTAGCCCGGCTCACAAACCCGAATCTTCTTCAGGGACTTCGTCTCCATCCCAATTCAGGTCTGTTTTCTTTGAACTAATTTAAACGAAGAGATAAGTTTCGTTGCTAATTTGTATAATTGTTGACTTTGTTACTCAGTCTTCCTGCAAAAGCAACAGAGATTCCAACATTTAATTTAGCAGCTACTCGTAGTTTGAACAAGAACAAAGAAACTGTTTCGAGCTCTCCTTTGTCAAGAACTTCAAGCAAAGCAGATGTGGTCTCTACTGCTAAATCATATTCAGATGATTGTGATGATCCTCCACAAGTTTTTGTTACTGGGAAAGGAAGGCAATTTCATTTCTCTATCTACAAGTGGCCTAATAAAGGAGTTCCTGTTGTTATTTGGGGAAGCTCTAGATTGAGTTCTATGTCTAAAGCTGAGGAGACAACACCTGTACCATTGAGTGATTATCGAAAAACTTCAGTTGTTGAGAAATTGGGTAAAAATGAAGAAGGAGATGGAAAAAGTGGTTTATCTGGTTTGAAAGATGTGAAGAAGACCTCGCTAAAGCGTCCTGGTGTCCAGACAAAAGAAGAGAAAACAGAAACAGATTTGAAGTCTGAACAAGCCTTCTTTGGTGTCTCAAAAGCACGTGAGGCTAATGTGAAGCCTCTTGATTCAGTTGAGTCTGAACAGGCCTTCTCTGGTGTGTCAAAAGCACATGAAGCTACTACTGTGAAGCCTCTTCATTCAATTTTTCATGAAGAAGATGAGAGACAAGGTTGGTTTCTGCAGACATGTATATTTGTTACATTTGGTTGGGTTAACTTCCTTTTGTTGACTGTGCATTTGGTTCTTTGTCATTGCAGATGAGAAAATAGTATCAGAGAGAGAAGTGAGAAAAGGTAAAAGCAAAGCGAAGAACACTCGAAGTTTTACCGAAGATTCAAGAACCAAGAAGAAATCACAAGGCACTAAAAGTTCTTTGGATAGTAGCCCGATACCCGATAAATCCAGCTTCGCAAGTTCATCAGCAGCACCAGAAGTTGGCAAAGATGGAGTCAAAGGAAAAGTGAGTGACTTCGTTAAGATTTTCAGTAAAGGAGCTTCAGTTGGAGCAGGTGGGGAATCTCTTGGACAAAGCTCTAGATGGAGAGCTAAAGAAACTCCCAAGACTGATATCATTCATGATGGTTCTAATGCCAAGGAAACTGTAAACATTCCTGATCAACAAAAGAAATCGACTCCAGATATCCCCGCTATGGTACTTAATCAGAAAATCAAGATCCTACTTGCTATATGTTCCTTGGTTTGTGATTCCTTACCTGTAAATATCGTTGCAGAATCGGGATCAGAAACCTTCACAGTCAACTCAGAAAAAAGATTCAGACCGGGAGAGCATGAACTATAAGGCTCCTGGTGATACTGTACAAGAAGAGAGACAAGAACCTAGCACAAGTAAGTTCTTTGATTGTTTTTAAATCTTGTTATTACTACACAACTAAATAACATCTTTTTTCTTTTCTTTCTATCAGCACATACTACCTCAGAGGATATAGATGAGCCCTTCCATGTAAATTTCGATGTAATTTAACGCGCCCTTCCACCTTTCAGTTTTTCAATCTAAAAATGTGTATGTTTCTATTTATAATTGACATGGAACTTGTAATGTGTTGTGCAGGTGGAGGATATAACACAAGATGAAAACAAAATGGAAGAGGCCAATAAGGATGCTGAAGAAATCAAGGTAATACTACTGCAACTGCAAAGATATGTATATTTTCGATTCTTTTACCTGAAAATAACCTCAAAACTAAAAGAAAACGGAATCCGAACCTCTGCAGAACATCGATGCTAAAATCCGCAAGTGGTCAAGCGGAAAGAGTGGAAACATTCGGTCTCTTCTATCCACGCTGCAATATGTAAGTATTCTTGTTGATGTATAACACATAACATTGTTGGAAACTATGCATCAGTGCATAAGTGATGAATTTTGAAGTTTTATTTTAAAGATTCTTTGGTCTGGGAGCGGGTGGAAGCCGGTTCCTCTAATGGATATGATCGAAGGAAACGCGGTTCGAAAATCGTACCAGAGGGCATTACTAATACTTCATCCAGACAAACTACAACAAAAGGGTGCTTCTGCAAACCAGAAATACATGGCCGAGAAAGTTTTCGAATTATTACAGGTTCTTATTGTTACTATAAACATTGGTTTATGACAATTTAAAAACATTGCAGGATCTTTAAAATCTTAAGTCCTTTTTTTTGTTTGGTCCAATCATTTAGGAAGCATGGGACCACTTCAACACTCTCGGACCGGTTTAAAGGAAGAAAACGAGTCTTTAGTCTTTTAGTTCTTTACACAAAGGCTATGTACAGATACGGTTCTGAATCAAAAGATGT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110 </w:t>
        <w:tab/>
        <w:t>ATTTCGGCAATGGCGGGTCGCAGAGACAGGATCCAACAGCTCCGTGGATCTCGAATTGCGATTGCCATCTTTGTCGGAATTCTTATCGGCTGTGTCTGTTCCGTCTTGTTCCCGAACGGCTTCTTTAACTCGGGATCATCCTTGATTGCTAACGAAGAACGCATTTCGAAATCAACCTCTACGGTACTGAGAGAGATCTTATGCTTTAAACATCTACAAATTCCTTTTTTTAGAAATTTTTCTGTAATCTCGAGCTCTCGATTTGTGATTAGAATTAGTGTTTGTTGGAATTTGAGAATTTGAGTCTCTTGCGTTTGTTATGAAGATTCAAAATCTTCATGGATTTTTGAGTAGAACTACAAATTGCATGTCTTGAACATTTGAGTTTAACTGGTGAAGTTTCATTTTTTTTCTCTGTTTTTTGAATTGTTCAGGATGGATTGGCTTCATGTGAATCATCTGAACGAGTCAAAATGCTCAAATCAGACTTTTCAATTATCTCGGTAAAGAACGCAGAGTTAAGGAAGCAGGTAAGAGAACTAACGGAGAAGGTACGGTTGGCGGAACAGGAAACAGAGAATGCAAGGAAACAAGTCTTAGTTTTGGGATCAGAGATAAAGGCAGGGCCTTTTGGTACTGTCAAGAGTCTGAGAACTAATCCAACTGTTGTTCCTGATGAGTCTGTTAACCCGAGATTAGCTAAGCTTTTAGAGAAAGTAGCTGTCAATAAAGAGATCATTGTGGTTCTTGCAAATTCAAATGTGAAACCAATGTTGGAGTTGCAGATTGCTAGTGTAAAGAGAGTTGGTATTCAAAACTACCTCATTGTCGCGTTGGATGATTCCATGGAAAGTTTCTGCGAATCGAAGGAGGTTGTGTTTTACAAGCGAGATCCAGATAAAGCAGTGGACATGGTTGGAAAAAGCGGAGGTAATCACGCTGTTTCCGGACTGAAGTTCCGCGTCTTAAGAGAGTTCTTGCAGCTTGGTTACAGTGTTCTTCTATCGGATGTGGACATTGTCTTCTTGCAGAATCCTTTTAGTCATTTACACAGAGACTCTGATGTTGAGTCAATGAGTGATGGTCACGACAATAACACGGCTTATGGCTTCAACGATGTGTTTGATGAACCATCAATGGGATGGGCTAGGTATGCACACACAATGAGGATATGGGTTTTCAATTCAGGGTTTTTCTATCTAAGACCAACTATTCCTTCAATAGACCTACTCGATCGTGTGGCAGATACACTCTCTAAGTCAGAGGCATGGGACCAAGCGGTTTTCAACGAGCAACTCTTTTACCCTTCGCATCCAGGGTACACTGGCTTACACGCTTCCAAGAGAGTCATGGATATGTACGAGTTCATGAACAGTAAGGTACTCTTCAAAACAGTGAGAAAGAATCAAGAACTGAAGAAGTTGAAGCCAGTGATTGTGCATCTCAATTACCATCCAGATAAACTCGAACGAATGCACGCTGTGGTAGAGTTCTACGTTAATGGCAAACAAGATGCGTTGGATAGCTTTCCCGATGGTTCAGATTGATAAAAGAGATGGATGCTTGTTAAGCAAGATATCGAAAAACCCAATCATCTTCTTCTTCCTCGAGTTAAGAAAAAAGGTAGGCTAAGTTTCATCTTCCCACATCTGTTGTTATAATCAGTTATCCTTTTAGGTTCCTAGTTCTTCTTCTCTACTAAGAATCTTGTGTAGCCTATAGCTGAAAAACTCAAGAGTCT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180 </w:t>
        <w:tab/>
        <w:t>TTCTCTCCGGATTTTTCTAGGTTTTCAATTTTTGTTTTACCTTCAAAGGTTGTTCCTTTGTGATATAAAAATATAGTTTTCACCTTCTTTCAATCTCTGCGGTTTCTAAATAGAACATTGGAGAGATTTGTTTCTGCATCTGTAAATTTTGATTTCTTTGACCATCTCTCTGTTTTTGTGGCAAGTGAGTAAAGTTTCAATCTTGACCTTTCTTTCTTTCTTTCATTAGTTATGATTTTTGCTTCTTTTATTGCCTTAAATTTCCCCATTTTGGGAATGAATGTTTCTCACGTTATTCTCATTGATTCCAATTTTTCTGCAGCACACGTATTCCAATCCAAATCGACAATATACGCGTCTCTGATGGATATGTTTTGGATTCAGTGAGAAACAGAGATTGATTTTGGTTTTCTTTAATCATGGTGGAGCCTTATGAGACACGTAACAACGGTGAAGCATCCCAGATGATCAGATATCAGAGTTATAACCATCACAATTCCAGACTACCATCTTCATTATCATCGCCATTGCTTGATTTGAGAGTGTTCTATGTCAGAATCAGTAATTTCAAGGTGGATCATTCGACACCTGAGGTTCTCACCATTACTCATATTCCTTTGGATCCAGATTCACTTCTGGAGATTAATGGTGTTAGAATGAGCATGTACTCTGAAGGAGTTTCTTCTCAGCTTAGGCGTGATCGTGTTGATAAGAAATCTGAAGTTGCTACTTTTATCAGCACGGATAATATCAGGTTATCTGGTAGTGTGAAGTTTGAGGTTTATGATAAAGATGAGCTGGTTTTGTCTGGAACGCTTGAGATGTCTGGTAGTAATGGTTTCACTGGTGAATCTAAGCATAGCGTGAAGCGGTGGAACATGAATTGTGAAGCTGAGATCACTGCAGAGTCTGGTTTCTTGAAGGAGAAACATATTGGTGGTTCGGAGTTATCTTCTCCATTGCCAACTATTGAAGTCTATGTCACTGGCTGCTTTTCTGGAACTCCTATCATCCTAACGAAGACTCTACAGCTTGGTTTCAGAAAGAAGCACGGTAGAGTGACTGCATTAGATTCGATTCCCGAGTATGAAACTGATGAGCCTCATAAAGGAAACTCATCTGAGCTTGATTATCAGGTAACTTTTAATTGCTTGGTACTTCATTTTTTCAAGATTATTATAATGCTTCCGAATAGTTTTATATTGATTGAATGCTTTGAATGCTTTTCCTAAGATATGAGTCTTCATGGTCACTATTGGCTGTATGAGCATTAAGTTTTTCATGGTTTTGAGATTTCATAGTTTGAGTCTTTGAGACATGTTTCTTGGTAGTTGGTACTCTAAGGAAGATAATTCCTTTAGATATTGAAGTGGACCAACTTCGTTATAAATGATCATGTGAGGTATGGGGCCAGCCACATTTTACAAGTCAATAGATAGCTCTCGCCCTCTCTCTCTCTATCTCTCACTCACACTCTCTCTCTCCCATTTGCCTCTTGTCTTGTGATCTTAATATCTGAATTCTTATCCTTTTGCCTGCTACAGTCAGTTCTAAGGTGACTTATTGGTTGGAATATCGTGGTTTTCACATGTAATGCTACAGTATATTATCTTTAATTTATGCATAGACTGATTTGGGAAACGTTGCCCTGTTTAAGAGTCAATGTTAAGAATAGCTTATGCTTGAAGTTTTAATTGGAGGCTCTTGCAGTTGACAGTGTCAATACCTATTGGAGATAGATCTTCATACTCACCGTAGATTATTTAACTATAGTGCAATGTCTATATCTTCGACCATTAGCCTCTATTCTACATTTGAAAGAGTTTATAAGATTGGAACAAAAAGACCATTAGCGTAATTGCATGACGATTGTATTCTTTCTCTGACTATCGCTATGAATGTCTCTTAATTATTTTTCTTTGTTAAGTATGGGAGTTAATTTCTGTGCAGGTTACTGAATATGGAAGTTATAAACAAGAATATGAAGGAGAACACAGCGACATGTACTGGAATAGAGAGTACGCAGATGGTGAAGATGGTGAGATGTCGTGGTTCAACGCTGGTGTGAGGGTTGGTGTGGGAATTGGTCTTGGTGTCTGTGTAGGTCTTGGCATTGGGGTTGGCCTTCTGGTGCGTACCTATCAATCGACCACCAGAAACTTCAGAAGGAGGATTATCTAGTTTCATTCAAATTGCCTCAAGCTTCATCTACTCTCTCCCTCTAACTCCAATCCGTTGCACATCACTTTTGACTGCAGAACTCTAAGCTATATAGTCTAAGCTAATACTGCTGTGTAGTATAATTTTTGTTTTATGTACTTTTTAATCTCTTTGTGCCTTCAAATTTTGAAAGAAATCATTTTCC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190 </w:t>
        <w:tab/>
        <w:t>AATAGAGAAGAGATAACCAACGGACAAAAATAAAATCTACTTTTTCTTCTGATATTTTATCTAAACACCAAAGAAATGGGCGGCTTTTGGTTTTTAAAGACTGTTGTTTTTGTTTCTGTCTGTAAAACATAAAAGAAAATTTTATTGCTCTTGAAGATATTAAAAATCAGACAAGCTGTTCAAGAAAAATATTATTCTGTTGAATAAAGTAAACTGATGGGGAAGAGAAGGTTTCAGAAAGCAAAGGAAACGTCGTCAGTAGCAGAAGCTTCATCTCCGACGGAGTCTCAGGCTACAAGGAGACGAAGAGGAAGGCCAAGGAAGAATCTTGAGAACCCAGAAGATTTCAAGAAGGAAGAATCTGAGGAAGACGAGGATTACGAAGAGTACGAGGACGAAGAAGAAGAAGACGAAGAAGCTGAGGTGGTTATTAACAGAGAGAAGCTGAAGAAGAAAGTTAGGAGCAGTAGTGGTAGTATGGAAAAGGAGCAAAAGATGAAACATGAAGAGTTAGAGGAGGAGGAGAAGCCGGAGATGACGGTCAAGGTAGTGGTTCCACCGCCGTCGTCTAGACGGTCGAGGAGGAAAAGCACGCCGGTGAAGAGCTGGTAAACTTTAATTACCGTATCATTAATTAATGGAGTTTTTGTTTTTGTGTGTGTTTTTGGATTTAACTATTGTTGGATTATAAATTAATTGAAACTCTCATGGGAAGAAAAAAAAACAATTGATTTT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590 </w:t>
        <w:tab/>
        <w:t>CCCCTGACATTTTCTTTCTCTCACAAAGAAAACCAAATCACTAAACCGGAAAAAATGGCTGGAGGTCTCGGGAAATGCAGCAAGATCCGTCACATTGTGAGGCTAAGGCAAATGCTTCGACGGTGGCGCGATCAAGCGAGGATGTCTTCTTCTTTCAGCCGTTGTGTACCGTCGGATGTACCGTCAGGACACGTGGCGGTCTACGTAGGAAGCAGTTGTAGGAGATTTGTGGTGCGCGCGACGTATCTGAACCATCCTGTCCTAAGGAACCTTCTTGTTCAAGCTGAGGAAGAGTTTGGTTTCGTTAACCAAGGTCCGTTGGTTATCCCTTGTGAAGAATCGGTTTTCGAGGAATCGATTCGGTTTATATCCCGGTCTGATTCGACCCGGTCAAGACGGTTTACTTGTCCCGATGATTTTCAGAAGAATTGCCACGTGGTGGGAATCAGAAGCAAGCTTGATCTATGGATCGAATCTCGACCGTTACTTCACGGCGTTACTGAAAAAGCCGTTTGGTGATGTCACTTGACGGCGTTCGTACGTATAGAGTAAATAGACAATAAAATGAGAGAGCCGATTCTGACTCGGTTTGACTCGGAACGAGTTTACGAGCCGAAAATGTTATTGGAGACAATTTTGCGGCTGAGTTTGACTCGGATTCTTTTTTTCTCTATTTCTTTATTGGTGAGGCGGCGAGTTTTATTGGTGGTGGCTCGGAGATGGCCGTGAAAGGTGGGTGAGTCATTCTACCGAGTCGTCCCGGGTTCGAATATTCGTTCAAGGACGTAGTATGGAAGTAAATGTTATTCAAATTGGTTGTAAATTTCCATTAAATTGGAGAAATCATTATTGTTGGATAAATTATAATAT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750 </w:t>
        <w:tab/>
        <w:t>ACAACAACTAAAACCACATTTATCATTACAGTCTGATTTGAGCTAAGTTCTCTCATCATAAACTCTCCTTGGAGAATCATGGCTATTTCAAAAGCTCTTATCGCTTCTCTTCTCATATCTCTTCTTGTTCTCCAACTCGTCCAGGCTGATGTCGTACGTCTTTTTCATCACAAACTAATTATACTCAATATAATACTTATGTTTTCAAAAACATATTTCTCACATGTTACAACAATATTCTTGCAGGAAAACTCACAGAAGAAAAATGGTTACGCAAAGAAGATCGGTAATTATATGATTTTTATTAAACCTAACGTTAAATTTAGAGTGAGATTAATAATCTGTGTTTTTCTTTCTTGTATATATAGATTGTGGGAGTGCGTGTGTAGCACGGTGCAGGCTTTCGAGGAGGCCGAGGCTGTGTCACAGAGCGTGCGGGACTTGCTGCTACAGGTGCAACTGTGTGCCTCCGGGTACGTACGGAAACTACGACAAGTGCCAGTGCTACGCTAGCCTCACCACCCACGGTGGACGCCGCAAGTGCCCATAAGAAGAAACAAAGCTCTTAATTGCTGCGGATAATGGGACGATGTCGTTTTGTTAGTATTTACTTTGGCGTATATATGTGGATCGAATAATAAACGAGAACGTACGTTGTCGTTGTGAGTGTGAGTACTGTATTATTAATGGTTCTATTTGTTTTTACTTGCAAGTTTTCTTGTTTTGAATTTGTTTTTTTCATATTTGTATATCGATTCGTGCATTATTGTATTATTTCAATTTGTAATAAGATTATGTTACC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830 </w:t>
        <w:tab/>
        <w:t>AAAACATATATACATCGAAAACAACTAAGTATAAACAATAGTCATGGCTAAGTCTGCTACCATCGTTACTCTTTTCTTCGCTGCTCTTGTTTTCTTTGCTGCTCTTGGTGAGTAATGATGTTATCGTATACCATATGCATGGAAAATTGAGTTTTAACCTTTTTTCTTTCATTTTATTGTGATAATTAACTGTGAGAGATATATCTATATGCAGAAGCACCGATGGTGGTGGAAGCACAGAAGTTGTGCGAGAGGCCAAGTGGGACATGGTCCGGAGTTTGCGGAAACAGTAACGCGTGCAAGAATCAGTGCATTAACCTTGAGAAAGCACGACATGGATCTTGCAACTATGTCTTCCCAGCTCACAAATGTATCTGCTACTTCCCATGTTAATCTACCAAGAGCTCTTAATGCTTAATTATAAAGTGTGTATTTCTATTAAATAAGTATGTGTCACTCTATGAGAGGTCTTATGACATGTACCAGATATGTTATGTTGCTTTGTTTTAATAAGATAAACTTTTACG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6010 </w:t>
        <w:tab/>
        <w:t>CCCTTAGGGCGTATCAAGGAGAAGAAACAAAGCCGTACAACGAGGGCTCTTCCTGGGCAACAAAACCACCATTTTCGTTTTATCTCAATCTTCGTCTCTTTCGAAAGATCTAACCACAACAACTCCTTAAGGTAAAAAAGCATCAAGCTATGATGAAATTTTGAAGATAAATCCCGATTTTATTCCTTTTACTGGTTTTTGTCTCTGTGTGTTTTGTTACAAGGATTCGACAAAAACCCTAGTTTTCTCATTGATTTTCCATTTTGGGGTTGATTCAGATGGATAAGTATCAACGAGTGGTGAAGCCGAAAGCGGATACGCCGATTGATGCGAATGAGATTCGTATCACTAGTCAAGGCAGGGCACGAAACTACATCACCTATGCGATGACTCTTCTTCAGGTATTCAATGAATCTGAAATGTGTCAATTTACAATTCATTGTTTGGTTTTTGTGGCGTGTTGGGAGATATGGTTTAGGGTTTATGAACTGTTTTTGTCAATTGGTATTAAGAAGTTTTGAATCTTGAGATCAATTATTATAAGCTATTTTGTAATCTAGGCGTTATACTTTACAGTTATTAATATGAATTCAAAAATGATTAGATTTGTTACTTCATTTATGTTAATCTACTAGAAGTTTTGTGAACATGAGTTTGCTTTTTGATTGAACAATTTTATTTAGAATTTGGTTTGTTTGTATAGGATAAAGGGTCAACTGAAGTTGTATTCAAGGCAATGGGAAGAGCTATCAACAAGACTGTGACCATTGTAGAGCTGATTAAGGTATTTTTTTGGAGATTTGCCCTGTCCAATTCACGAAGTGTTGTTCAGATGGGTGTTTGAAAATGTCCCTTTTTAATATGTATTGCAGAGAAGGATCCCTGATCTTCATCAGAACACATCTATTGGATCCACAGACATCACAGACACATGGGAACCAACAGAGGAAGGCCTTCTACCGTAAGGGGCCAATAAAAACTTTTATAAAAGCTCATTTTTAATATGTTCTACTGTTTCAAGTTTTGTCACCATAGCAAACTTTACTTATTTCTTTTCTTTTTGTTTTGTCTTGAAGTTTGGAGACTACAAGGCATGTGTCAATGATAACCATTACCCTATCCAAGATTGAGCTTAATACCTCCTCTGTTGGGTGAGTTCGTGTTTTGTTTTGATGTTTCTGAATGATTCTTTTGTGGTCCTTAGTTATAATTAGATTCATACGTTATGTCTCAAGCAATTGTGGTCCTTAGACTTCTTATTCTAATAATTCTAATCAAATGATCTTTCAGGTACCAGTGCCCAATTCCTATTGAGTTGGTGAAGCCAATGGGCGATATTGATTATGAAGGACGAGGTTTGTCAACAACACTCTCTGTGTTATTCTGAATCTCCCTTGTACTTGCTTTCTTTATTAGTGTCCTTTTTCACTTTTCTTGCAGAGGGTTCACCTGGTGGCAGAGGGAGGGGAAGAGGAAGAGGAAGGGGAAGAGGAAGGGGGCGAGGTGGCAGAGGTTAGATTACCTTAAAAATGCCCTACATAGATCATCTGGCTTAGTGAACGTTGAATATTGATTTTGAACATATGATTCATGAATAAAGTCTTTTTTTTTTTGCTGTCAGGAAATGCTTATGTGAACGTTGAGCATGAAGATGGAGGTTGGGAACGTGAGCAGTCCTATGGTAGAGGAAGAGGACGTGGCAGAGGACGCAGCAGTCGTGGTCGTGGAAGAGGAGGATACAATGGTCCTCCGAATGAGTATGATGCACCACAAGATGGAGGTTACGGTTACGATGCTCCTCATGAACACCGTGGATATGATGACCGTGGTGGTTATGATGCCCCTCCTCAGGGCCGTGGTGGTTACGATGGTCCTCAGGGTCGCGGTGGTTACGATGGTCCTCAGGGTCGCCGTGGTTATGATGGTCCTCCTCAGGGCCGTGGTGGTTATGATGGTCCTTCTCAAGGCCGTGGTGGTTATGATGGTCCTTCTCAGGGCCGTGGTGGTTATGATGGTCCTTCTCAGGGCCGTGGTGGTTATGATGGTCCTCAGGGTCGTGGTAAAATAAATTAAAACATTCTGTATTCTTTTACCTGGTTCTTGAACTGTAATTGTGTGAAGAAGCCATGAGTTTTGAATTGGTTTGATGCAGGGCGTGGACGTGGACGTGGAAGGGGAGGACGTGGAAGAGGAGGAGGACGTGGTGGTGATGGTGGTTTCAACAACAGATCAGATGGACCACCAGTCCAGGCAGCTGCTTGAGAGTGAGGTTTCTCTTACACAAACATAAAAAGAAGAAAAAAGCCCAAGTCGTTGGATGTTTTTTTTCTATCTCCTTGTTCTCTCACTTTCTTTCTATGTTTGCTTCTTCTGTCCATCAAGAAGACATGTT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6200 </w:t>
        <w:tab/>
        <w:t>CAAATCTCAGGTAGTAAATTGTCAAAGCTGAGGAGAAAGAAAGCTTTTTCGGTCTGAAATTGAAGTGCGAATCGGGGAATCTAGGGTTTCGAGAGAGAGATAATGGGTGGAGGAGGACATGGCGGAGGTATAACTTACAAGGGAGTCACTGTCCACACTCCCAAGACTTGGCACACCGTCACCGGAAAAGGCTTGTGCGCCGTTATGTGGTACATTTCTGATTTCTCTCTTTCACCTAATTCGCTTTTGATTTTGGGACCTAGCTAATCTCGATCGTAGCTAGATCTCGCCATGGGGATTTTGGGCTAATTGATCATCTGAGGAATTTTGTATATAGAATCCATTTGAATCAAAAAATTGGATTTGTCAAATTAGTATCGGAGCTAATCAGGTAGATGTTAATTTGAATCAGATATTGCTTATGTCAATTTCAGTTCGATGAGAATGGTTGAAGAAGTAATCGCACATAGGTTTTAACTTTCCCTAGCATTCACATCTTAAAAACTCAATTTTTGGTATTTTCAGGTTCTGGATTCTGTACAGGGCAAAGCAAGATGGTCCTGTAGTTATGGTAAAACTCTTTCATTTTTTATCTTTGTCTCGCTTTTGTAAATTTTATTGGTCCTAATATCTTTCGTGGTGGCTGAATCTGATCTTGCTATTGGCAATGGATAGGGATGGAGGCACCCTTGGGATGGTCATGGTGATCACGGTCACGGAGATCATCACTAGGTAATGTCTTTACTAGTAGTATTGTCGATGGAATCATTAAGAAAGATGATTAAAAAATCTCCTTTTTCGTAGTAAACACGCATTATTGTTTATACCGTATAGCAATTCCTCAATGAAGCTAATGTCTATGCATAATGTAGAGTAGCATTTCTAAGTTGTCACTTACTAACAAGATCTCTTGTTAACTGCTATCTAGTTGGTTTTGAAGAAAGATGATAGCTTTGATCTGGTTTTGGTTCATACAAGTGGTGAAAGTTTAGAGGATCTTTAACTTCTCTATAGGATGTTCTTGATTTATATCTACTAGAATGAATCATTGAAACTCTCGGGAGTGAATGAAAATTGAGTGCCTTTATTGTGAATGTTTGTTATTAGTTTAGTGGTACATGTTTTGAGTTTTCTCTTTGTTTAGACATTGATGATTTGTAGTTATCCTCGAGTTCACCTTTCATGTAACCATATAAGCATTGCTCAAACTACTTGACACTAATCTGGTTTTGGGTTTTGCTGCTAGGTCTCACTGAACCTTTGAAGATCATGACGAAAAAAGGATCGTCTCTTGTTTTTTTCTTAATTTTCAGCTTCATATGTCGAAATAAAGAGAACTGTGAAGAAGACGTGAATTGTTTTTGTACACAACTTTGTAAGACTTGCTGCTTCTGTTTTAAGTTACTACTTGTGTGTTGC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6530 </w:t>
        <w:tab/>
        <w:t>TTGCAGATTCTAACTTTTGGAAGTAGAGATGAAGCTTTTGGAGTTGTTCATAGCTTCATCGAAACCAGTTGTGGAGACTTTGTTGATAACATCAGTTGGATTTTATTTGGCTCTCGACACAGTCAATCTTCTTGGTCATGATGCTCGCAAACATTTGAACAACGTCCGTTTTTTAACTCTCTTCTTTAACAAATAATCTAAAAGAGTTAACTTAAATTTCTCTTTTGTTTGTGTATAGATTGTCTTCTATGTGTTTAGTCCTTCGCTTATTGGAAGCCGCTTAGCTGATAGTGTTACATATGAAAGCTTGGTCAAAATGTAAGTCAATATCAAATTTTGCATCATCTTTAAGCTCACTTGTTATAATGAAAATGAGGATTTGCATTGCAGGTGGTTTATGCCGGTTAATGTTCTGCTCACATTCATGATTGGTTCGTTACTCGGCTGGATTGTTATTGTCATAACTAAGCCTCCTTCACAGCTTCGTGGTCTCATCATTAGTTGTTGTGCTTCTGGTACAAACCTTGACATGATTTTAGAATCTTTTTGTCTTTCTTTGTATCGTATGTTTTGCTTATGAATGTGATGATGAATGAAACCAAAAACAGGGAATTTGGGGACTATGCCTCTCATTATAATCCCAGCCATTTGCAAGGAGAAAGGAGGTCCCTTTGGAGATTCTGAGAGTTGCGAGAAATACGGAATGGGTTATGTTACACTGTCCATGACTGTTAGTTCTTCCTCTCTTGTCTCTCTTCAAGGCTTTTTTTATCAGTGTGTATAAACATGACACTAATTGGTATGTATCAGGCGGGAACGGTTTACTCATGGACTTATATATAAATCTTATGCGTGTGCTATCAAACTCTCCCGTTGAAACACACACACACTCTATTGAATCCAACTATGATGACAGCTGCAAAGTCCAACTAATTTCTTCCAAGGAAGAAGAAAAAGAAGAAGACAACCATCAGGTCTCATTAATCAACAACTCTTCATCATCATCATCAGTGTTATTCATTTTGGCAGTGACTTTGTGTGTGTTTGACAGGTTGGGAGGTGGGAAGAAGTCAAGCAAAGAGTTGTTTCTCTGTCAAAGAAAGTCAACCTTGGGTCAATATTTGCTCCAGCAACTATTGCTGCAGTTTGTGTTTCAGTGGCACCTTTTTTATATACATTCAAGACATTCACACTAGTGTATATCTTTCTTATCTCTTCTTCTTCTGTTTTCTCAGATTATCGCGCTTGTGATTGGGCTTATTACTCCTTTAAGGAACCTAATAATCGGCACCGTAGCTCCTTTCCGTGTGATTCAAGACTCATTAACCCTATTGGGGTAATTGTAGAATAGTCTCATTATCTTAGAAGTAGCTCAACAAATGATTCATCTCTTTGAAAAACTCACTTTTTCTGTGTCTTGTTTCTTTTGGCTAAAGAGATGGGGCCATTCCTGCTATGACCCTGATTCTTGGAGGAAACTTACTTAAAGGAATGAGGAGGTCGGAAGTGAGGAGTTCAGAAATGAAAAACTCCTGCATTATCGGCGTCTTGGTAGCTCGTTACATTTTGCTACCTGTAAGCGGTGTTTTACTCGTGAGAGGAGCATACAAGTTGGATTTAGTAACCTCAGAACCCTTGTACCAATTCGTTCTTCTTCTTCAGTATGCTGTCCCACCAGCCATGAATCTAGGTGCATGGCTTGAAACCAACTCCTTAAAATACAGTTACTTCTTTCAGATAAGATACATCACTAGTTTCCCTTACTTTTCAGGTACAAAGACCCAATTATTCGGCGCTGGGGAGAGTGAATGCTCTGTGATTATGCTTTGGACTTACTCTTTGGCTGCAGTTTCACTCACTGTTTGGCCAACATTCTTCATGTGGCTTGTGACATAAATCCCCACACTCGATCTTGTTATATGTATCCATTTATTCAAGAACTTATTCTTAGACTTCCAGATGACTGGATCATTATAATTGCGAATAGTCT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6590 </w:t>
        <w:tab/>
        <w:t>ATGTGAATTATAAAACGTATTGAGTATTATCGTGACCGACTTCAAAAAACAAGAAAAACCTCAACTTCTCTTTTTCAGCTATAGCCGCCGCCTCCTCCCACTAAACTCAAATCCTCTCATAGTCTTTTCAATCAAATCTGCTCTTCTTCACTGTTGAAGCTGGCTATCAAAACTCACAATAACTATGGTGATTGATTGATTCTCTTTCTTACTTAACTCTGTTTTAGTTTCTTTGCAAATTCTTATATTAACCATTTGGAACTGGTCTAAACATTCTTCAGGGACCGATGATGATGAGAGCAGAAGAAGATAACTACAATCTAAATCCTCCACCATGGCTAATCCCAATGCTAAGAGCAAACTACTTCATCCCTTGTTCAATCCACGCCGCTTCCAACAAAAGCGAGTGCAACATGTTCTGTCTTGACTGTTCTTCTGAGGCCTTTTGCTCTTACTGTTTGCTCAATCACAGAAACCATCGTGTCCTCCAGGTTCTTTCATCAACTTCAAATCATTTTTTTCTCTCTTACCAATTCACCCAACAGAGTTAAGAAAATGGGATTTTCATTACTTGCAGATACGGAGATCATCGTACCACAACGTTGTGAGAGTAAACGAGATTCAGAAGTACATAGACATATCTTGTGTTCAGACATATATAATCAACAGCGCAAGGATCGTTTTCTTGAACGAACGTCCTCAGCCAAGAATCGGCAAAGGAGTCACCAATACTTGTGAAATCTGTTGCAGAAGCCTTCTCGATTCTTTCCGTTTCTGCTCTCTCGGTTGCAAAGTAACTCTTCTTTCCTCTGTTTTCCTCTGTTTTGAATGAATATCTGAATTTGCTCTGTATAGTTGAAATGACCATATTGCCCTTTTGTTTGGTTTATTTCAGCTTGGAGGAATGAAGCGTGATCCAAGTCTAACCTTCTCTTTGAGAGGGAAGCATGGAAGAGAGTACGAAGGTGAGTGGGAATCTGATGAAGCGACTACACCAACTAAGATACGCAAGACATGTGCTTTCAACCGTCTGATGAGTGGTCTTTCCATCTCCACCGTTAAATGTGATTACTTGTCAGGAGATCAACCGTCTTCGAGCTCCGGTGATGAGAGCGGTTTTAAACTTTCTCCGGGGACACCGCCGATATATAATCACCGGAATTCAAGTAGACGGAAGGGCGTCCCACACCGTGCTCCTTTCTAAAATTAATACTAACGGAAGCTAATTATATAGTGTAGATTATAGAAAATGTGGTTGTTATGTTGTAACTAAATGGTTAGTAGTTTTTAACCTTTTGAGCTAGGAATATACATATTGTAAGACATATTACTTACAGGTATTGTTTGGTTTTTCTTTTTATAGTACATATAGAAATTAGGTATATACTGTACTCAAAGGGATTGAAATATGTTTTCATATAGTTTTTTTGCTGTAAATATACGTTTGAAGGAGGTATGTTTCTTCAACTTGTTTGTATCGTATACTGTGTACTATCTTCACAATAA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6620 </w:t>
        <w:tab/>
        <w:t>ACATTAACATAAGAGAAGAAGCAAAAAGGCTTGGAGCTTTATTTTTTGCTTTTTTTTTTCTTTCTTCTAGAAAACATGATCTTGAGTTTCCGAGTAAGATTCTTTTAAAAAGAGTTTGCAAAGAACGAGAAAAATGATGGCTCTGATGAATTGTGCATATTCATCTTCTTCTTCGTCTTCGTCTACTTCCTCTCCCACTTCTTCATCATCTTCTTCTTCATATTCTCCAAGGTATCCTTATTTCCATTTTGCACAAGAGACTAACCAATCTTTGAGTCACAGTTAATTGAAATTTTCTTTGTTTTTGTTGTTTGTAGGAACAGAGAGAGCATGTTTTTGCAGAGTGTAGTTGATGCGTCACCTTCAAGTTTCTCTTCCGACAGAAAATCTGTACGGTTTCCAAATCATTTCATCTGGGGTTTATATTGGTTTTTGATGCAAGTTTGCATTATGAAAGTGAAAAGGTGTTTCTAATTCCCTTACAGATTTTACCAATTGAGAAGACTTTAATAAGACATCAGAATTCCAGTCTCTGCTTGATCCCAAAGGTTCGTTTATAACTAAGTAATCAAATCTTTAATATTATTACTGCTTTCTTGTTTTACTATGTCTTGAATCTTGATTTTTATTTCAGTCTTCAGAAGAATTGAAGAAGGAGATTGCATCAATTGAGATAGAGATTCTACACATGGAACGATATCTCTTATCTCTTTACAGAAAATCATTTGAGCAACAACTTCCTAATTCCTTCTCTAATCTCTCTGTTACTACTACCTTACCTCGTTCTGTGACTACTTCACCAACATCACTAACTCATTATCAAGCTTACCAAAAACCAATCTCATATCCTCGGAGTTTCAACACTAGTTTAAAAGCCTTATCTTCAAGGGTAAACTTTAACTATAATCAAGTCTTTCTTGTAAACAAAACATTTAAGTGACTTGTTTATGTGTTTTCTCTTTTGCAGGAAGGGACTAGAGTAGTTTCTGGTACTCACAGTCTTGGAGAGCTTTTAGGATCATCTCATATAGTTGATCATAACAACTTCATAAACCCGAATAAACTCTCTGAAGATATCATGAGATGCATTTCTTCTGTGTATTGTACACTTTCAAGAGGATCAACGAGTACCACTTCCACTTGTTTTCCTGCTTCTCCGGTTTCCTCCAATGCCTCAACCATTTTCTCTTCCAAATTTAATTATGAAGATAAATGGAGCTTGAATGGCGCAAGTGAGGATCATTTTCTGAATCACTGTCAAGATCAAGACAATGTTTTGCCTTGTGGTGTTGTTGTCATAGAGGCTCTTAGAGTACATTTAGACGATGGTAGTTTCGGTTACGCTGCTCTTATGCTTCAAAACTTCAGGTAAAATATATATAGTTTCAAAATATACAATTGGATTGATCTTTATTTGTATTATGAACAATTTGGTATGCAGATCACTGGTTCAAAATCTTGAGAAAGTTGATCCGAGTAGAATGAAACGCGAAGAGAAGCTCGCGTTTTGGATAAACATTCACAATGCTCTTGTGATGCATGTAAGTAATAAACAAGCTCTTAGCTTATGATAATCTTTCCTTGTTAATAATCTTTTCATACCATAATTTTCTTCTTTCAAGGCTTACTTAGCTTATGGAACTCACAACCGCGCAAGAAACACATCGGTTTTGAAGGTTAAATCTCTATATTAGACATATAACATTTTAGTAAAGTAACATATATTTGATGTTTTTCACTAAGCAATTCTCTTTACATAACCACAGGCAGCTTATGATATTGGAGGCTATAGAATAAACCCTTATATCATCCAAAGCTCAATCTTAGGAATCAGACCTCATTACACATCACCATCACCTGTAAACCATTTCATCTTACTTTCCTTTTTTTGCTTCATTCTCACTTTCACTTTTCACCACATAGTAAATGCGTAATTTACATTTTGCAGTTACTCCAAACTCTGTTTTCCCCTTCAAGAAAGTCGAAAACTTGCAGTGTTAGACACATTTACGCATTGGAATACCCCGAGGCTTTAGCTCATTTCGCTATTTCTTCAGGGGCATTCACTGATCCTACAGTAACAACTATAAACCATTTCAACTCTAAATGATTTCAGTTATACTCCTAGATTGGAATTAACTGTATAACATTATTGGTTAGGTTCGAGTTTACACCGCGGATAGAATCTTCCGGGATCTAAGACAAGCGAAACAAGAGTATATCAGAAGTAATGTTCGTGTTTACAAAGGGACAAAGATTTTGTTGCCAAAGATCTTTCAACATTATGTTAAAGACATGTCAATGGATGTGTCTAAGCTCATGGAAGCAACATCTCAATGTTTACCAGAAGATGCAAGGAAAATTGCTGAGAAATGTTTGAAAGAGAAGAAGAGTAAGAATTTTGAATGGTTACCGGAAAATTTGAGCTTCCGGTATGTTATCGCCGGAGAATTGGTCGGAGCAAGAAATAAGACGTGAAGGGTTTATTCAAGAAAAGTGTTTTTTTTTTGCCTCCTGATGTGATTAAATAATCTGATTACAATTAGTGTTCAATTTCATTTTTTTTTTCAAGTGAGAAATTGTAAAACCAGTGTTTGTTTGTATAATCTTAATAAACCGAGAACTACTAAATACTAATTAAG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6960 </w:t>
        <w:tab/>
        <w:t>ATGAAAAGTTCATCGGAGCTCCTTGTAATAATGATTTTCTTATTCTTGGCGCTTCTCATAATCTCCCACGCTCAATCACTTCCAGGTACGTTTCCATTTAATAGTATGTAATCTCACGTATTCTTATATAATTTATATAATCTCATCGTATTGTATCAATAGTATTATTATTAATATGATTTGGACCTGTGTTGCAGGTACGCCGTATGGCGGCCCTGGTCCGTATCCGCGTAGTTACCCTGTGTGTTACCCACCGTATTGCCGTCCATGAGAGTTTCAATTTGGTCACATGAATGAATTATAGTCAAATACCTATATCAAGGTGATGTATGTG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7220 </w:t>
        <w:tab/>
        <w:t>GGCTCGATTTTTGTTGGAGTCCTTGATTCGAGCAAGTTTAAAGACTCGAGGGTTTTCTTCTGGATAACGTAATTAGATACTCGTGTAAGTGCAATTTCTCTCTTTTTCTTCTGTTTTATGGGTGTTGGTGATTTAGGGTTTTGCAAAATCGTTTTGTTTGCTGGGTGATTAAGCTTGGGTGATTTAGAAAGACGAATTAGATCAAGGAACTTATTTCTTGTTATGAGTCAATTTGGGTTTTAAAGATTCAATTTTTGATCAGAATATAATCTAATTGTTGTGTGTTGTTACTCGTAATGCAGGTTTTCTGAAAGGGTCATCACTGCTATTGTCATAGCTTGAGAAAGGATCTATTTTTAATATCAGTGATATTGGTATCTATGAGATTTGGAGTAGTTGTTTGGAGGAACGTGTCCTCTTGCTTGATGTGAAGATTGCTTCTTGTTGTTTGCTGTTTCTTAATGGAGTGGAGGGGAATCCTCTGCTCGTTGCTTTTTATTGTTTCCGTGGGAGAGTCGTCAAGTAGATTTGGGATAATGTGGCATCCTAATCTTGGTGTTGATTCTGGACAATACTTGACTTGGCCAATCTTAAGTGCTAGTGTATTCGTGGTTATTGCCATCCTCCTCCCCATGTATCTTATCTTTGAGCACTTAGCTTCTTATAATCAACCAGAGGTTTGTTATTACTTCTTTAACACCCACTTTGTCGTATTCTCTTACTCATAATAAATGATACTGATTCATCTTTATGACTCTTCACTGACATTGCTATTATCGAATTGATCCATTAAATTGATAATATCACCATCATCAGTAACTAAGCATAACGCTTTCTCTTGTAAATTACAGGAACAGAAGTTTCTTATTGGACTTATTCTGATGGTTCCTGTTTATGCCGTGGAATCGGTAGGTTTAATAAGTTACTATATACTTTAATCCTGTATTTGTAGTGAAATTTCCATTAAGATTTGTGTTCAGATATTTTTCTAATTCGGGGTTTCTTATAATTTCCGAGCAGTTTTTGTCTTTGGTGAATTCAGAAGCAGCTTTCAACTGCGAGGTGATTAGAGATTGTTATGAAGCTTTTGCACTCTATTGTTTCGAGAGATATTTGATAGCTTGCCTAGGTAATGCTTATATAACCGTCAAAGTCTGTATCCATAGCTTCTGAGTCACTGACTATGATCTTTTGGGCTTCAAATAAGCAAGTGGTTGATTATTGAAGCCATACTTTATTCAGTTAAAAATATATATATTTGGAATCTGTTGACTTTTGATTATTTCTCAGTTATAATTTACAAGTCTATTTCTTCTCTATATCCGCAGATGGAGAAGAACGTACAATTGAATTCATGGAACAACAGACAGTTATCACCCAGAGTACTCCTCTTCTAGAAGGCACATGTTCTTATGGGGTTGTAGAGCATCCCTTTCCAATGAACTGCTTCGTAAAAGATTGGAGTCTTGGTCCTCAGTTTTATCATGCTGTGAAAATTGGCATCGTTCAATATGTATGTGTAGTCAATACTTTCTCTGGACTATGGCCTATGATGTATTTCTGTGCTTCTACTGACATAAATATTCTGCTGCAGATGATACTGAAAATGATTTGTGCTCTGTTAGCAATGATCCTCGAAGCCTTTGGGGTTTATGGAGAAGGGAAGTTCGCATGGAATTATGGGTAATCTCTTGTTTCCTCCCTTTTGAAATGTATTTACTATATCTTGATTTTAACATGGTCATCGACAAAATATCTGATTTAGTGATAATGTTGCCTCATTGCAGATATCCATATCTGGCTGTAGTGCTCAATTTCAGTCAAACATGGGCATTGTATTGCCTTGTACAGTTCTATAATGTCATCAAAGATAAGCTAGCACCCATAAAACCACTGGCCAAGTTTCTAACATTTAAGTCTATTGTATTCCTCACCTGGTGGCAAGGTATTATTGTTGCGTTCCTCTTCTCTATGGGACTCGTCAAAGGGTCTTTGGCTAAGGAACTGAAAACGCGAATACAAGACTACATCATCTGTATCGAAGTAGTTTTCATAAAACTAATTGTTCCTTTTAAGTATCCATATTCAGATTGGTGTGAAAGTATAAACTTAAAATGTTATGTTTTTACAGATGGGTATTGCTGCTGTTGTCCATCTCTATGTGTTTCCAGCAGCGCCTTACAAGCGTGGAGAAAGATGTGTTCGTAATGTAGCAGTCATGTCAGATTATGCCTCTATAGATGTACCACCTGATCCAGAAGAGGTTAAAGATAGTGAACGAACAACTAGAACGCGGTATGGTAGACATGACGATAGAGAGAAACGCTTGAATTTCCCACAAAGTGTCCGTGATGTTGTGCTTGGGAGTGGTGAAATCGTAAGCTGGTTTCTTCTATAACGAATTTATTTATTTTCTTAACTGTTTTCTCATGCATAACCAAAAGTTTAATTTTATGTTGCTAGATTGTGGATGACATGAGATTCACAGTTTCACATGTGGTGGAACCGGTTGAAAGAGGAATAGCGAAAATAAACAGAACATTCCATCAGATATCTGAAAATGTGAAAAGATTTGAGCAGCAGAAGAAAACAACAAAGGATGATTCATATGTGATACCACTGAATCAATGGGCGAAAGAATTCTCAGATGTTCATGAAAACCTCTATGATGGAGGGAGTGTGAGCGACAGCGGTTTGGGAAGCACAAATCGGCATCACCAGTCTAGAGTCTCGGGATTGTGGACTAGAATGCGAAGGTAAGAAAAACAAAAGGTGGTGCAAGTGCAAACGAAGCTGAAACAATTCTGAAGATGCCTTTTTTGTGGAAGTCTCATCTTCGTCACATCTAACAAAGAAGTTGTAGATTTATGGGATGATGCTTACTCTGCTGGATTTAAACACAGGTAACAACAGATGATGCTACTAACTAGTTTTCCTCTACCTTTACACAAACTTTATTGAGAAGTTAGATTTGTATCTCGTAATGACAGTTTCTTACACAAAAATAAAATAAAATACAAATTTGTCATG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7350 </w:t>
        <w:tab/>
        <w:t>GCCGGTCTTCGAAGTGGAACTGTGGCAGTGACGAGCGTGAGGAGAAGATCTGATCTTTAGGGCTTTCAAGGTAACTCATCACATTCTTCTATCTGTTGATTTCTCGTTTTCCGACCAGTGGATCAATCGATCAGTTTTGTACGAATTCGTGTCTGATTATCTGTTACGGTCTTAATTTGATTGTTTAGTTTGGATTTAGAAGCATGGCAGGAGCTGTTGGAACATCAATGTTAGGGTCTCTTATTGTGTTTACAGTGATCCTCTCGCTTCAGGAAATTTACAGAGGAAAATTAGCTTCTTCAGAGCTGTTCACGATCCTTGGTGGATTCACAAGCTCTCTCCTCTTTTTGTTTTCTCTCACTGTAAGTTCCTTAGAATTCCTCAACTTGATCTCGTCTTCATGGAAATGCACTACCTTTACAACTCCAATGTTGATCTGTGTCGTTAAATTTGAGATCTTTTGTTTTCTTCTCGAATTCATCTACATTTGTTGTTGACAGTTTGGTTGATGCGGTTTCTTTTACTTTCAGTTCATTGGAAATTTTCAGGAATCTTCTGGCATCAAGAGTGGTTGGGGTGCAGGTATGTCCTTGCTTCTTCATGAAATCAAATTTGTTCATACGATCAAAACCATTGGGTGTCTACTCTACCCCATTTTGTCTTCCACTTCAGAAGTTTGAGGGCTTAAGAGTGGAATTTTTGAATCTTTGATGATGATGCTCTAAGTTTACTTTCTGATAACATATTACGAAAACTCTTACTTTTATGTGTTACAAATACTCTTTTAGTGAATCAGTTGTTGGAACCAAATTTTTTTCATTCTTATGTCTTTTTCTGTATCACCTATATAAGAATCACAGTGATAAATGGCTCGAATTTGTTTGCCCCCTCCTGCTTCTGCTGTGTGAAAGTGGGTATACTCATTACTCAACAAGGGTTTGCAATGTATTGAAGCCAATTTTTGTTTCCATGGCAGTCATTCTTGCAGAAATCATAGCTCTTATCGCTGCTGGCACGGTTCATCGGGTTTGTATCACAACCTGGTAAGTGGAAATTCACTAGTTCTACTTGGTATATCCATTTACCCTGTTTAATTACTTCATTCCTCTCTTGCTAAAAGCGGTGTGGTGATTGTGATGCTGTTTCTTGATCTGCCTGCAGTTTCCTGTTCTCTGCTGGGCTATTGTACGAGGTGAACAAGATCTCTGGATACATGCTATCCAAAACCGAGTCAAAGTCTAAGAGACACTGAACCTGATAATGGAATTGATACGGCTTATTATTCTGGACTTAGATTTGTTTGGCACTTGAAGATGCAAAAACACTTTCAACATCATGAATTGTGATACTTAGAAACCCTAAATTCAAAATCCACATCTTAT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8020 </w:t>
        <w:tab/>
        <w:t>TCCCCTCTTCCCTCTCTTTATCTCTCTCAAGATTTGCTCTGTCCAGAGCTCCAAATTTCAAGAACATAAACACTACACACAAAACACTGAATACGATGTTGCTTGGAAAGAGACAACGACCACCGATCAACAGAACCACAAGTCTATCGGAGATAAAGTTCGATCTAAACCTTCCCAGCGAGTCAGAGCCATCAAATCAACAGAAGCCAACCGTTGCGAGCCCGTACGGTTCCAACGGTCAAGCTGTAACAGCAGCCGTTGATCAAAACCGTGGGTTCTTAGATCAACGGCTCTTATCCATGGTCACACCGAGAGGTAACCTGAGGAGACACTCAGGCGATTTCTCCGACGCTGGACATTTCTTGAGATCTTGCGCACTTTGTGAACGCCTTCTTGTTCCTGGCCGCGACATCTATATGTATAGGTATTATATATAATCAAGTTTTGATCATAGTAAAAAAATTTAGACCTTACGTAACTTTCATATTTTGATGATGAACCACTTTTTTAATGATTTAATTGTTTCTTGAAAGTCGGATTTGGCTTATTTGAATGATTTATGATAGTTACTTAATTTGTAGTTTGTAGTTGGAGTATTATTGGATGATTAGTGATGAATTTTGTGTGATTAAAATGGCAGGGGAGATAAGGCTTTTTGTAGCTCAGAGTGCAGGCAAGAGCAAATGGCACAAGATGAGAGGAAAGAGAAAGGTAAATCGGCGGCACCGGCGAAAGAACCGGCGGTGACAGCTCCCGCGAGAGCGAAACCCGGCAAAGGGAGAGCTGCAGCCGCCGTGTAATCCCCATTTTCATATACATTTTAGCTATATATATGTGTGGTTTGCTATGTGTTTGTATATGATTATGATGGGTAATACATATATAAAGCATTAAGCGTTAATTAACCGTGATTAACTGTGTTAATCACCCTCGTGTTGTGGTGAAATTAGATGATTTTCGAGGGTTAAATTTTACAAGTTTTGATCTATTTGAAATAAAATCAAATGTATTATATATATGTAAGACTTGTGTTTGTTAAGTACTTAATGAGAAAAATTAAG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8100 </w:t>
        <w:tab/>
        <w:t>ATAACAGAAAGAAGAAACACAAAGTGAGACAGAACTCTCTAATTAGTCCCGAAGGTTTCAAAAGGGTATTTTGGTAAAATCGAAAGAGAATCATGGACGCTTTTGATGCGATTCCAGATCCTGTGGTCATCGACATTTTGAACAGAGTCGGTGACGTCAAAACGTTAATACGATGTCGTTCCGTTTCTAAACGATTCAACTCGTTAGCCACTCAGTCTGAGTCGCTCCTTCTCCAACTCGATCAGATCCTCGGAGCCACCGAATCTGACTCCGAGATCGATTCTCCTATCGCTAGCTTCTTCCGATCTCTCTTCAAATCCATTCACGGTCTCCTTCCTCCTATCTTCTCCAAACCAGCTAACTCTGACGAAATCCTAACCCGATCTCCGAAAACTCCGGCTCAGATTCTCTCCGGATTTGAACGGATCCGGAATCTGGAGGTGGAATTATACGGTGGTGATGTCAAGCTTGAGAAAGGCGCCGCCGTTAAGTGGAAGGCTGAGTTCGGGAAAACTCTCAAGAGCTGCGTCATCGTCGCTTTCCGTTCCGCGACGGTTAATACTTCAGCAGCTACGGAAGCTGCCGCCGTCGTCGACGGTGTTGTTGAGTCAGATTCGGAGTTTGTTTGTGGATTGAAGACGCGCGTGGTGTGGACGATCAGCGCGTTGATGGCGGCTTCCACGCGTCATTACTTGATGAGAGATTTGGTGAAAGATCACAAGGAGATGGAGAAATTGATTGTGCGTGACAGTGATGGTGAAGGTACGGTGGTGATGGACGCGGCGGGGATGAAAGAATACAGAGAGACGGAGGTGCGTGGGGATAATAAAGAATCAGAGCGCGTGGGGGAACGAACTGTGGTACCTAGCGTGAGGATGAGTATGAGACACGCGCCGTCGCTGATGCTGAAGAGCGGGATTTGTCTCGAAGCAGCGACGCTGGTGGTCGTAAGGCCGACTGGTGTGGCTTCCGATGATAACGATGTTGAGCTGGTGACGGAGGCGTTCGCCGGAGATGGCGACGATTGTATGTACGGAGAAGCTGTTACGGCGTTGCTTAAGCGTAGGAGAAATGTGTTAGAGATGAATTCTTTCTAAGGCCTAGTGGGCTTTTTTTGGGCTTCCGTTTGTTTGGCCCTTTTTAATGTATATACATACGCATCGTACAAAGCCAACTGTACTATTGGCGTACGACTTTTGGGTCAAATGACATCAAATCCGAATTATTC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8420 </w:t>
        <w:tab/>
        <w:t>TCTCTCTCTCTTCTGAGATTTTTCCGTCGAAATATTAAAAAGAAATTTGCAGATACAGAACTTGTTCTAATCTCTCTCTGTTTTTTTTCCCTATGAATTTTATATAATACGAAAGAGACACACAACACTGTATTATCTTTGCTTCTCTCTTCTCTCTCTTTCTATCTCTACAGAGTAAAGTTCTGATCGTGTCTCTTATCGTTTACCCAAAAACCCTTGTTTGATCTCTCGTCTCTTGTTTTCTTCTGCCCTCGAAGTTTTCAGGTTTCTTTCTTCTCCGATTTATCCTTCTTTTTCCGTACTTTTTTATCAGAACTTGTAGGGTTTCTTCTGTTTCAATTCGTGGAATATTTTGCAACTTCGATACGTAAATTACGTAATTAGGGTTTGATAATGTTTTATGTAACCAGCCCCGAATTGAATTAGTTCCAAAGTTAGGGTTTTTCTCTCTCAAATTAGGGTTTTGCCCCAATTGTGTTCTTATATTGAATTTACCATTTGCGCAGGTTATGTGGTGGAGGTTGTTTCCAATTTAAAGTATGTACCTTTAGGTTAGAAATTAGGCTTATTTGTTTCTCCAGTGGGTTTCATTGTAGAAACAAATTGAATTTTAGGTGTTAATGTGAGATTAGGAAACAGAATCTCTGCTTTTAACAAGGTAATAGGAGAATAGGGTTTAGTAGAAGAAAGGTTAAAACTTTGTGATGGGTAATAAGTTGGGAAGGAAGAGGCAAGTGGTGGAAGAAAGGTATACAAAGCCTCAAGGTTTGTATGTGAATAAAGATGTCGACGTTAAAAAGCTCAGAAAACTGATTGTGGAGTCTAAGCTTGCTCCTTGCTATCCTGGAGACGATGAAAGCTGTCATGATCTTGAAGAATGTCCAATTTGTTTTCTGGTTTGTGAATTTCTCTCAGTCTCTGTAACTACTACATTCTTGTCATGTAAGATCTAACTTTGTGATATTTGCTTCTTGTGTTTCTAGTACTATCCTAGCCTCAATAGATCAAGATGTTGCATGAAAAGCATTTGTACAGGTAACACATTCAATAACACTTTAGCTTCTTTGTTCTATTCATGTTTCCATTTCATTTGACATGGCATTCTTTGTTCATTTGGTGCAGAGTGTTTTTTGCAAATGAAGAATCCTAATTCAGCTCGGCCTACTCAGTATCCTTCATTTTAAATCCTTTGCATAAGCTTTTAGGGGCTTCTTTAACATTTGGCTTAATGTTTGAGAAAATTTCTTATTAATTTGATGGGTTTTTTCCCTTTTGTGTCCTCCTTGACATTTATGAGGTGCCCTTTTTGTAAAACTCCCAACTATGCTGTCGAGTATCGTGGAGTCAAGTCAAAGGAGGAAAAGGGCATTGAACAAGTTGTAAGTCTTAAAATTTCCACACAACATAACTTTTTTCTAGATAAGCTTTGATGAAATGGTGCTTTACTCAAGTGGTATATTCTGTCACTGTATCTTTTTGCAGGAAGAGCAACGGGTAATAGAAGCCAAAATAAGGATGAGGCAGAAAGAAATGCAGGATGATGAAGAGAAAATGCAGAAACGTCTTGAATCATGTTCCTCTAGCACAAGCGCAATGACTGGCGAGATGGAATATGGTTCAACTTCAGGTCGGTTTATTTTTACTGCAAGAACGTGTTAAATCTTCCATCAGGAACAAACAAAGGCGGTTTTGACAGGCTTCCTTTTTGTCCCTTGGTTTGCAGCCATATCTTATAACTCCCTCATGGATGACGGGGAAATTGCTCCATCGCAGAACGCATCTGTTGTTAGACAACATTCCCGCCCGCGAGGAAACAGGTCTGTCTTTCCATTGGCTGCTCTGTTTTTTTTTTTTGTCAACTTCATATATGGAGTAATGTAGTAGTTGTAACCATGAAATTTCTGAATTACAATGACACCGTGATTAGACTTTTTTTGTTTTGTTTTTTGGAGCTAAGTGATATGAACACAGATTCACTTAGAAATGAAGAGTGATTCATATATTTGATTTGTCTATAAACTCTTCAGGGAGGATGAGGTTGACGTTGACCTTGAGGAATTGATGGTCATGGAAGCAATATGGCTCTCTGTTCAGGTAAAATTATTTGTTTGTATAACTTTTGATATTAAATTTTTCAGTTCTCTCATAGCTTTTTAAACTGATTCTAACAGGAAACAGGGACGCAGAGAAATTCAGCTTCAGGGGAAATTACCTCTTCTAGGCAGTATGTAACAGATAATCATAGTTATGTTTCTTCACCACCACGAGTGACTCCAATCGTAGAACCAGCAACACCGTCTTCATCATCTGGTGGGCTTTCTTGTGCAATCTCCGCACTTGCTGAACGCCAAATGGTTGGCGAATCCTCCAGTCACAATCATAATCACAATGTCAACGTTTCTTCATACAGTATGCTTCCCGGAAATTGTGACAGTTACTACGACATAGAACAAGAGGTAGATGGCATAGACAACCATCATCATCATCGTCATCATTACGAGATGGGAGAAACAGGAAGCAGCAACAGCTATGTAAGTTCTTACATGACAGGCGAGGGCTTCCACAACTTTCCTCCTCCTCCACCTCTGGTCATTGTTCCAGAGAGTTTTGAGGAACAGATGATGATGGCTATGGCTGTGTCTATGGCAGAGGTTCATGCCACGACGACATGTGCACCAACTGAAGTTACCTGGCAATAAATAGGATAATAATGGAAACTCATGGGTCTGAATCTGATGATGATTATAACTTCATTCATATATGTCTGTTCCTATAGGAAGAAAGAAAAGAAACGAAATGATTTCCAGTTTTAATAGAAAAAGGTTGGGTTGTGTTACAGCTTCTTTAATTCTTTGTGGTTCTTCTTTTTCAATCTGCATTGACAAAAAATTTGAAGATCACTTGTTTTGT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8620 </w:t>
        <w:tab/>
        <w:t>AGGAGAGAAAGGTCTTCTTCGGAAGCAAGCTAAGTCATGGCAACGATTTCGTCAACTCTACTCTTAAATTCTTCTAGATCAGCTTTACCACTAAGATTCCCAAAATTCTCGGGATTTTCTTCTTCCTCTCCATTCGCTAGATCTTACAGATTTGGACGACGTAATCTGGAACCACTTTCCAACGGAATGCTTTCGTCGGGAAGTAGAGCCGACGGTGCTACGGCGGCGGCTGCATCGATGGAAGGAGTGATGACGGAGGCGATGAAACTGATTCAATCGGCGTCACCAACTTGGAAATCAGCTGTGGCTAACAATTTATTGATTTTTGTTCTCGGTTCACCGCTTCTTGTTACCGGATTGTCCGCTTCTGGGATCGCCGCCGCGTTTTTGCTTGGTACTTTAACTTGGAGAGCTTATGGCTCTGCTGGTTTCCTCTTAGTCGCTGCTTACTTCGTCATAGTAAGTGCATTTGTGATCAACCTGAATGTAATTCGGTAACTGACTCTTAGAACGTAGAAATTCGCTGCTTTGATTTTGATTTCGAGCTGATGAATGAAGAATGTCCTTAGATTTTAGATGTGTTATTGTTTAATTTAGGAATTGTGGACGTGTTAGAGATCCTAAATCACGTTTACAGATTAAGGAGCTACTTTTTCTGATCATGCTCAACATTGAGATACTTAGTCTTTTCTCTGCAATGCTTTAAGTTTTAGATTTCAATATCGTGTTTCACCCCAGAGCTGGAAATAGTAACAGTAAATTTGCAATTGATTCTGGCGCTGAAGTTGGTTTAGATGATTTACAATATCACAGGGAACAGCGGCAACGAAGGTTAAAATGACGCAAAAGGAAGCACAAGGTGTGGCCGAAAAGAGAAAGGGTAGAAGAGGACCACGCAGTGTGATTGGTTCAAGTGCTGCTGGTTGTGTCTGTGCTTTTCTTTCAATATATCAAGTGGGAGGAGCAGCTTTTTCCCAGCTTTTCCGGCTTGGTTTTGTTTCCAGTTTCTGCACTAAAGTATCTGACACTGTCTCGAGCGAGATAGGCAAAGCTTATGGAAAAACAACGTGAGTATGCTACTGTTATCCAGCTATAGCCTCTTCTGTTATGGTCTGTGTCTGTTTTCTGTCTGATGTATGGCATGGACTTGTGGTGTCATGACATGAATCCAATCGACAACTGAAATGATCTTACTAACCATTGCCAATTCGCAGGTATTTAGCTACGACATTTAAGATTGTACCAAGAGGAACAGAGGGAGCTATGAGTCTTGAAGGAACATTGGCTGGACTTTTAGCATCATTTTTTCTTGCATCTGTTGGCTGCTTCCTGGGTCAGGTAATAGTGTTATTTGCTACCAAAATTTCCCTTCACAGCTTCTTTATGCTACTAAAGACTGTTATCATTACACGATTTTTAAACTTCTTTTCCTTTTGATATCTTGAACACAGATAACTCCTCCAGAAGCAGCTGTATGTGTACTAGCTTCCCAGATTGCCAATCTTGGAGAGAGCATAATAGGTGCTTCTTTTCAAGACAAAGAAGGATTCAAATGGGTATGCTCACTTCAATGAACTCTCTTCTTTTTGTTTTATTGATCTCACTCTGTCTACTTGTTGTCAATGCAAGAAGATGATAATCAAATGAATATACCGTCACTTCTTGCAGAAAGACTGATAGATAACTGGCTTGAGTGGAAAACGATTTCCATTCAATACAGAATTTTGAAGTTTTCGTCTTATGAATCCATTCCTTGCAATTAGTTACCAACTAAACAAGAATGCAATGATCTCGACTGTATTCTGTCTCATGTTAGTCACTATTTTGCTATGTGTAGCTAAACAATGATGTAGTCAACGTGATCAACATAAGCTTGGGAAGCATTGTGGCGATTTTGATGCAACAGTTTATACTCCAGAACTGGGTCAAGTAAAACCTGCCACGAAGGTCATGTATTCTCAGTGAGGTTAGATTCTTTTTTTATATTGTTAAACACAGCCTTACGTATTCAGTGGTGTTATAAATTATACTCTGTTGTGTACAACTAGTAGTCCAACATCAATGAGGGGAAAAAACTTCTGGGACCATTGTCTAGCAATTATTGGATGATATTTATGTGA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200 </w:t>
        <w:tab/>
        <w:t>AGTCCGTCGGGAAATAATGGTAAGCGAACGGAGCTCCAAGGAGAAGAAGAGAAGCAGAGCTCGGAGCGAAGATTCTTCATCTTCCGATTGTATGTTCTTCTTCTTCTTCTCCTCTATGTATATACTTTTTCTTCCGATTCCCGAGAAATGCCATCAATTTATCTATCTGTGTTTTCGATTAGATTTTGTAGTTGGCGTTGAGAGTGTGACTTATTGTTGTGAATGACATAATCTGATACATAGTGATTTATGAATTGACAGACGAAGAGAAAGTTAAGAGGCATCGAGGAACAGAGAAAGATGATGAAAGGAGAAGTAGGAGAAGTGATAAGAAGGATAAGAAATCTCACAAGCACCACAAATCCAGTACATGTAAGATACTGTTTCTCATGTTTTGAGTTAGTAAATATTGTTCCATCCGTTTTAGAACCTTGATTATATGTTGAGTCAAGTTAAGTTTGTCGTATGATAAATTTGATGTGTTTGCTTCTTCATCTAGAGAGTGGTGTGTTTATAGTTATACCCATGTGAGCTGGAGTTTTCTTGTTCTTGTATGCCATTAACGGAGCATCAATTTAGCTTTGTCTTACCTATATTCTCCTAGAGAAGGAAGAGGTTGTAGTCGGAACCTGTTGGTTTGAGGGATTATAGGCAGCAAGAAATATCTTGTTTTGGTTACAGCTAAAGCAGCTATGTTTATCTTTCATCAGCATGACTTATATCATGTGTCTTTGCTTTTCAGTATGATCTGTTTTTCTTGCTGCTGACATTTTTTTTTCTCTTACAGCAAAGAAGTCCAAGGATGATAAGCCGAAAAAGAAACATACGGAAAGCGACCACAAGCTAGTGAGCTCTAACTTACCCTTTGAAATAGTTACCCATAAAAACATCTATTTGTATATTCACTTAAAAAGTCAAAAGTATATTGCTTTGGAGACTTTGTATGTGTGGTTCTTCGCTGGTCTCTTCAGTTGTTTAGTCATGGTTTAATTACAAAAGTCTTGTTGCCCTATTGTAATGTTTGACGGATTGTCATCCACACTGAGGTTCTGATTAAAATGCTTTTCTTTTCCGTTTTTTCTTCCAGAAAGAGGGAATTCCAGAGCTATCAATGGAAGACTACTTCTCGAAAAACAACGAGTTTGCTACATGGCTGAAAGAAGAAAAACGTACTTACTTTAATGATCTCACGACCGAAGCTGCACGAGGACTGTTCTCACGATTTGTCAAGAGATGGAACAGAGGAAAACTCGAGTCTCGATACTACGAGGGAATCTCCACTGCCCCACGAACAGCTCACGACTGGATGATCAAGCGTAGGTGAAAAAAAGCAAAAGCAATACCTTCCTCTTCTGTGGTTCGCCGGTTACCTCTCTTCTTGCTTCTTGTACACGTGAAGGTTGATTGCATCAGAGATATATTTCTATGTAGTTTCTCTACTTAGAACTTCTTGTTGCTGAACTAGTTAGATAGATTGTCGTGGAGAGATATGTAGTCGGTTTTCAGAGTAAGACAAACTTTACATATCCAAGGTCTTAACCAAAGTTGCCGAAGAACTATCTGATGAATCCTTATGTAACATTGAGAATTTGATATCCGGTTAAGGGAGAAATAGACCGTTTTGAT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380 </w:t>
        <w:tab/>
        <w:t>ATATATAGTTTAATTTTTTTCTAGGTTTTCGTTCGAACTCATGTGGGTTCAGTAAATAAATGTTTAAGTCCCCATCTGGCCGCGTCAAAAATACTTAGATAACAACAATTAGTGGTTGACATAGAAAAGTAATGATTGTTGCCGCGTAGAATGAAATTAATAAAATTATAAAGAACAGTGAAGCAATAAATGTTTCCTTGGCGTCTTGAAGAGTAGTCTTCTTAAATATTCCAGCCCAAAAAAAAAAAGATTCTATCCATTATCAAGAGAAGAAAAAAAATCTGAATTCCAATTCGAAGAAGAAGAAGAAGAAGAAAGGAGATGACTATGGGGAATTTCTTAAAGAGATTTGGAAGTGGAAAAAGCAGAAGCAGTAGAAATATGACTCTGGGAACGACGTCGTCTCAATCTCATGAACCATCACCGTCGGATCCTTCACTCTCCCTTGCCGATAATACCAACGCCACCAAGAAGAAGTACGCTCTCATCCCTGACCGCTTCTCTTCCCTCGACCAGGTTCTCTTCTTTTTTGTATCTCTCAATTTCTTGTGTTGACTTGACTTTTGGTTCACCATGTCTTCTGCTACTTCCATGTTCTTTGAGTTCTTCAAAAGTCTAATAGATGTATATGATTATTTTTTTTCTCCTCCATTCATTCGTTGACATTGGGACATAAAATGATTTTGAGTAAAAAAATTGTCTGGAAACTAATTAGAGATGGAGAGTTGTTACTGAGTGTTAACTAGTGAATGGTGTTTAAAAGGTATCAAAAGCTCTAAGAGAAGCTGGTCTTGAATCATCCAATCTCATTCTCGGAGTTGATTTCACAAAGAGCAACGAGTGGACTGGTACCTTCAGCAAATACAACTTATTGTTAAATTCACATATATATTTTTGCAACTGTAAACAAAAAAGTGGTTAACGTTCTGTTTCAGGGAAAACTTCTTTCGATGGAAAATGTCTGCACGCGCTCGGCGAAACTTCGAATCCATATGAAAAGGCGATTTTTGTAATCGGCCAAACGTTGGCTCCTTTTGATGAAGACAATCTCATCCCTTGTTTCGGCTTTGGCGATTGTAAGTTTTTCTTTCCCAAAAATATCATCTTCAGTTCACTCTCTGTTTCTAAGACTCTGTTTTCTTGCACTATCCAGCAACAACTCATGACGAGGAAGTGTTCGGTTTCCATAGCGACAATTCTCCATGTCATGGCTTCGAAGAGGTCTTAGCATGTTACAAGAGAATTGCACCCAACTTGCGTCTATCAGGTCTTTCTTTGAAAATCTAAATACTACCTTCCATAGCTTTATCACCAAATCACAACCTTCCGTGTTCAAAAGGGCCAACGTCGTATGGACCGCTCATCGATGCTGCTGTCGACATTGTGGAGAAGAACAACGGACAATTCCATGTTCTGGTGATTGTTGCAGATGGACAGGTAAAGTTACAAGCAGTTAAGAGAAACAAAGTATGATACCAAAACTTAAAAGGCTACCTTTTGAATGTTAAGGTAACGAGAGGTACGGATATGGCCGAGGGAGAACTCAGTCAACAAGAGAAAACAACCATCGACGCGATTGTAAATGCAAGGTAAAAAAATGCAGATTCAGTTTTTCATTTTTCGCAACTCGATTTGCGGTATCTAAACAAGCCTTTTTCGAAATTCCTTTATTATCTACAGCTCGTATGCTTTGTCGATTGTTTTAGTCGGTGTTGGAGACGGACCATGGGAAGACATGAGGAAGTTCGATGATAAGATCCCTAAGCGTGAATTCGACAACTTTCAGGTATCTTCCCAGTTTCTGTGCTATTTTCCATCTATATTCTCTGCTTTGAGCATCTTCTTGATCTCTGGTCTATGCATAGTTTGTGAATTTCACAGAGATTATGACGAGAAACTCACCAGAGTCTGCCAAAGAAACTGCTTTTGCTCTAGCTGCTCTAATGGAGATTCCCTTTCAGTATCAAGCAGCCATCGAACTCCGCTTACTCGGGTACTTCCATAAGTTCTCAGCATAACAGAACTACCGTCTTTCTGCTCTATTTTTTTTTTTTTTGTCTAATTGCTTCTGCTGGTCCCTGTCCACTTCTGCACCCGTCTATAAAGGAAGCAGACGGGCTTAGCGAAGACAATAGTTCCGAGGCCACCACCAATTCCGTACACACCTCCAACTAATGCTGAACTACCATCAACTGCATCACCTGCATCACCTGAACAAACCCAGGTCTCATAATTTGTATACTTTACTATTTTTCTGCCTTGTCGAATCAACTCCAATCTCATATGGTTTTCCGTTTAACAGAGTTGCCCGATTTGTCTGACTAACCGAAAAGACGTGGCTTTCAGCTGTGGCCACATGGTAAGTTTCACCGATTGCTTTTAGTTTACTCAAACCCATTCATTAATCAACAACCAGTTTTAACTTACCTTTGCAATTTTCCTTTTGCAGACTTGTGGAGATTGCGGATCCAAAATATCAAATTGCCCGATCTGTCGAGTAAGGATCACGAACCGGCTAAAGCTTTACACATGATCAATGGCCACGAACTTTTTTTCTGACCACGGCTTTACACGTGATCAATGCCAACAAACTTTATCTCTGCACATAACAAATCGCTTGCACATAGCCATCTCCTTTGTAGAATCTACAATTTGGTTTGCCAAGTGTTTCTGACAATGTTCCACAATCAGCGTGTACCATGTAATTCTGTATGTACTGTAAAACATTAACTTTGCAAACAAGAATGAAGAAGCAATGTACAAATTACAAAACATAAGTTTTACATTTTA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510 </w:t>
        <w:tab/>
        <w:t>GCTCTTCTCAACTCGTCATCCTCTCCCTCTGATTCTCTTAAGTCGCCTTGAAAAATTAAGACAAAACAACAACAAAAGAACAAGAGAAGCTCTAAAATCCAGCAGCTATGGCGTTTCTTCTCCCCAATCTCTCTCCTTCTTTCCTTCTTCCGACCGGAAAATCACTCAAAGAGAAACCCATTTCCAACCAAGCTTTATCATCATCATCATCATCGTCCAATAGCTACGAGTTTGAAGAAGATAGTCTCTCTCCACTTTCTCTCTTTAGCGTCCAGGCTCCTCCTCCTGTTCGAGGTGCGCAGGTTAAGACCAAACCAAGTGCGCAGGATAAGTACCAGCACGGCAGCAAAGATGACTTCTACATCAATCTCGGTTTAGCTGTACGTACCCTTCGCGAAGATTTGCCTCTCCTCTTCACCAAAGATCTCAATTACGACATTTACAGGTGTGTTTTCCTCTTTCTCCTTTAGGTGATTCCTTCCTTAAACCTGTCAATGAAAGCATTTGTGTTTCCTCTTTCAGGGATGATATAACATTAGTGGATCCAATGAACACGTTCTCTGGGATTGACAACTACAAATTGATCTTCTGGGCACTTAGATTTCATGGCAAGATTCTCTTCAGGGATATCTCACTTGAGATCTTCAGGGTTTGGCAACCATCAGAGAACATGATTCTCATCAGGTGGAATCTTAAAGGTGTACCTAGAGTCCCATGGGAGGCAAAGGGAGAGTTTCAGGGTACTTCTCGCTATAAACTCGACCGAAATGGCAAAATCTATGAGCATAAGGTCGATAACTTGGCCTTCAACTTCCCTCACCAGCTCAAACCTGCCACTTCTGTTTTGGATATGGTCACCGCTTGCCCTGCAAGTCCCAATCCAACTTTCATGTTTGGCGCCATGGATTCATACTCATCTTCTTGGATTGAGTTCTACAAAGCAGTGCAAAGGACACTAGACAAGCAAGAAGAGCAAATGCTTGTGCAAGACCATTTCGTCCCATGCTCATAATGCCATTAGGTCACACTCAGGTGTATATATATATACTGTTACATTGAAGATACAATACATATATCTATGTGTGCAGGCATATGCATATGAGTAGATGTGGTTGACTTAGATATCAAAGAGGGTAGGGAACCAAGAATACTCATGAGCTTGTACAACTTGCCTATTGAATGTAAACAGAAT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590 </w:t>
        <w:tab/>
        <w:t>AAAATCTTCGTTGGCGTTGTTGTTGGTTGCGTTACAGATTTTGGACTAATCATTATTTTCGTGCCTGCAAAGTCAGCACGACGATCGCGTTTCGATCTTCAAAGTAGAAGAAGACCCGCCACAATCACAAATCGCGGTGCATATAGTCTAAAGGGTAAGCTTTTCGATTCCTTTCACCATGTAAATTTAGGTCAATTCCGTCGCTTCTTTGATTTGGGGTGTTTTTCCTGGCGCGAAATCTTTCCGATTTTCCCTGATTATGAATTTATAAATAATGGGTATCGCAGATTTTGGGTCTCAGTGGCTGATTCTTTTCGACTCTAGTTTCTGCTTCCGCCGTCTCATTTTTTTTTCTACGCAACAGTAAAGTTTTTATTTTTCCACCTGAATTTTCGGATGATGGCCGAAGATTTTGTGTCTATGCTGATACCTAATTTTTCCATCTGAAATTGATTTTATTCACTGCTATTTTCATTTTGTTTTCATATCATTGTGACTCGCTACTAAAAGCTTCTAAATTTGTTGCCTTTTTGTGAAAAGCTCTTTACACGGTCTATGGTAATTGTGTTAAGATTCTTGTTCATCATGTACGAGATTTTCATTGGGTCACAAGAGTTTCGTTGTTGAAGCTACTAGTTTTTTTCATGATCAAATACTTCTTTGAGCTACTTGTGATTCTCTTTACATGATCTTTATGTAGAAGATAAGTATTGCTGTGTTTTAATTAGTTAGGTACTTGTTTTCAGGTCAATGGCCTCTTCTTCGGATCCATGGATGAGAGAGTACAATGAGGCTTTGAAACTCTCTGAGGATATTAATGGCATGATGTCTGAAAGGAATGCCTCCGGGTTAACCGGGCCTGATGCTCAACGTCGTGCCTCTGCAATTCGAAGAAAGATCACCATTTTGGGGACTCGATTAGACAGTCTGCAATCCCTTCTTGTCAAGGTTCCTGGCAAGCAGCATGTGTAAGCCATTCTGATTCTGGTTGCCTGTTCAAACTCCTCATGTTAGACAACGCTAAGTTTCATGTTGGTCTTGAACTATGTAATTATGGTTTATGTGTATGCAATTTGCTGATAAACAGTTCGGAGAAAGAGATGAATCGTCGCAAGGATATGGTTGGGAATTTGAGATCAAAAACAAATCAGGTGGCCTCTGCTTTGAATATGTCAAACTTTGCAAACAGAGACAGCTTGTTTGGAACAGATTTAAAGCCGGATGATGCGATAAATAGAGTCTCTGGCATGGACAACCAAGGAATTGTTGTATTTCAACGGCAAGTTATGAGAGGTAAGATGTGGTATGTAACACTGTTCTAGGACCATAGTAATGATCTTGGCGTCTGTATTAATTTCTCTTTGATTGTATTTTATTTCCATGAGTAGAACAAGACGAGGGACTTGAGAAGTTGGAGGAAACAGTCATGAGTACCAAACACATTGCTCTCGCTGTTAACGAGGAGCTCACCCTGCAGACAAGGCTTATTGTATGTCTCCGCTGTTGTTCATTGCTTTTCTTGTTGATTTTGATTTCTTATTCTAACGAAATGGGACTTTCTTCCATGCAGGATGACTTAGATTACGATGTGGATATCACTGACTCTCGCTTACGGGTAAGTATATGCTTCGAACAAATTAGTCTCATTAGTCACTAGCTTAAGCTGGTCCATTGATAAGCTAAAGAACAATAGGAAGGCAAGCAAGTGATTTTAACAATATACTGGTCTATTATGTCTAAGAATCTCTCGGTCGTTGCTTTTTTTTTTTATCATAAAAAGCAATAATTTTTTAGTTTAATGTGATTCACATCTCGTCTTGGATTTGATGTAGCCTGTTTGTGTTTCTTGATGATTGCAGCGTGTTCAAAAGAGCCTTGCCTTGATGAACAAGAGCATGAAAAGTGGTTGCTCATGCATGTCTATGCTCTTGTCTGTGCTTGGAATCGTTGGTCTTGCTCTTGTAATTTGGCTGCTGGTTAAGTACCTGTAATGCCAATGTGGTGGCAACTTGTGAAAGCTCATCCTTTTCTCTCAGCCTATCCTCTGTGCTTAATGGTTGTTTTCTATTCCTTCTATCGATTGATTCGTGTCTGTGAGGCAAAGAAGAATACCACTGCGTGTAAGAAACCCTCAGAAGTACATAATCTGTATTACCTTCGTATCAACCACGAATTGTAAACTAAGTTGACATTTGTCTATATATGGTATGGCTCCTACTTGGTTCAATAAAGAGAACTAGTGGCT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730 </w:t>
        <w:tab/>
        <w:t>TGGTTTAGGTGATTCAGATCACAAAGTACACCGAGAATGGCGTCGTACCGGCCGCCGTATCCTCCTCTTCCTCAGCCACCATCTCAAAATTCTTTGGCCCCTCCGCCTCCCCCGCCGTCGTTACCCCCTCCTGTTCCTCCCCCACCACCGTCGCATCAACCGTACTCATATCCTCCGCCGCCGCCTCCTCCTCCGCATGCTTACTATCAGCAGGGGCCCCACTATCCTCAATTCAACCAGCTCCAAGCTCCTCCTCCTCCGCCACCTCCCTCAGCTCCTCCTCCGCTCGTTCCCGATCCTCCTCGACACCAGGGTCCCAATGACCACGAGAAAGGGGCCTCCAAGCAGGTTGGAAGGCGGGAGCGTGCTAAACCGGATCCATCGAAGCACCACCACAGGTCTCATCTTCCTCATTCTAAGAAAATCGAGACCGAAGAAGAGAGGAGGCTTAGGAAGAAGAGGGAGTTAGAGAAACAAAGGCAAGACGAAAAACATAGACAGCAGATGAAAAATTCTCACAAGTCTCAGATGCCCAAGGGACACACCGAGGAGAAGAAGCCGACGCCCCTACTCACCACCGACAGGGTCGAGAATAGGTTAAAGAAACCAACCACCTTCATCTGCAAGCTCAAGTCAGTATTCTTCAAACGACTACCTAAATCTTTTTTACATATTATTGTTAGACTCTGATATTCATCTTCTTCTTCAAGGTTCCGGAATGAGCTCCCTGACCCTAGTGCACAGCTTAAGCTTATGACCATTAAACGGGATAAAGATCAGTATGTTTCTCTATTATTGCCAAATTTTATTTCTGTGTTATTCTACTGTCCTTACTTGCCAGCTATTTTGATCCCACTAGATTTACAAAGTATACCATCACATCCCTGGAGAAATTATGGAAACCAAAAATCTTTGTCGAGCCTGATCTTGGAATACCCTTGGATCTGCTTGACCTAAGTGTGTACAAGTATGTGCTCTCAATAAAGTCTTAGTGTCTTTAATGCCAGCGACCTCATCTACTGGGGATACTTACTGTTGTAGCTCTTTTCAGCCCTCCCAAAGTCAAGGCACCTCTTGCCCCTGAAGATGAAGAACTCTTGCGTGATGATGACGCTGTTACACCTATTAAGAAAGATGGCATCCGGAGGAAAGAAAGACCTACTGATAAAGGCATGTCTTGGCTCGTCAAAACACAATACATTTCTTCTATTAATAACGAATCGGCAAGACAGGTATCTATCCATCTCGCTTGTTGGAAATTTGTTTTGCCATGTATAGCTTCTAGAGACAGTTTCCAATTTCCTATGTTTACCTTGTGTAGTCGCTAACGGAGAAGCAAGCAAAGGAACTGCGAGAGATGAAAGGAGGCATCAACATCTTGCACAATCTTAACAATAGGTGTGTTGTTTCTCAAATATGTGTATTTCTAAGGAAAGTGAGAAAAAAAAAGGTCTAATGGTTTATTTTTCTTTGGTCTCTAGAGAGAGACAAATCAAGGATATTGAAGCATCCTTTGAGGCATGCAAGTCTCGACCAGTTCATGCCACCAATAAAAACTTGCAGCCGGTTGAAGTTCTACCACTGTTGCCATATTTTGATAGGTTGGATGCTCTTTATTTCCCCTTGCAGACAATCTTAAATCTGAAATACCGAATCAGGCAAAATTTTCTCATAATAGTCCTACATGTAGACACAGCTTGAAAGCTGACACTTTACAGATTATCTTTATGTTGGCTCTCTCTGAAGGATCTCCTGTGGTCGGAAACATGCACGAATAGTTTTCCTATAGGATAGTGTAATCAATCGGGTGGGAAAATAGGCAGCCTTGTTAAGGTCTAACTATACAACACTTAAGAGAGATGTTGGGTCTTTAATTTTTCCCTTTTCTCTGCTCCAACTCTTGTTCAAATGTTTCTTTGCTAGGGTTTTAGTGTATTGCCTTTTGGATGAAACATCCACTAATAATTTTCACTGAACCTGTAGCATACTATGCTATTACATTTGACTCTCCCCTTCCTTTTTTGACACAGGTACGATGAGCAGTTTGTGGTAGCGAATTTTGATGGTGCTCCTATAGCTGATTCTGAATTCTTTGGCAAGTTGGACCCTTCAATTCGTGATGCACATGAGTCACGGGTGAGTTATGAGTTACCGATATCCATGAGTATGGTCCAATTATCTCTGGTCTCTATCATAGGGATACTTTGTTCCTGAGAGAAAAGATGACTGTATCAACTATATCGTTTTTGTTGCTTACATAAGTGTACTTGAATGAGGATAGGATATATGATATATGGGGCTGAATCTTAACTATGGTTGATTGCCTTATTTTCATATTGATGACGAGCTCTGACCTCATACTCCACAGGCCATTTTGAAAAGCTATGTGGTGGCTGGATCAGACACTGCCAATCCAGAAAAATTTCTGGCGTACATGGTTCCTTCCTTGGATGAGGTAGACATGCCTCTCCATAAACTGATCTCTCTTTTACACAAATTTTGACAAGTCAAGAAAAGTTCAGTTTGATTGATGTGTTATCAATTTATGTTGCTGTGCCAGTTGTCTAAGGATATCCATGATGAAAACGAAGAAATCTCTTACACTTGGGTTCGCGAATACCTCTGGGATGTATGTACTATAGCCAATGTGGTTTAAGTGAAATTTTGATTGTTTGAGTTGCAGATTGAAATAAATATGTCACCTGATGTTATAACAGGTACAACCCAATGCAAACGATCCTGGCACATACCTGGTATCATTTGACAATGGGACCGCTAGCTATCTGGTATTGCATCGGTTTTTGTTACATATTCCAGTTGTGTATCTTTTTTTTCTTCTGTCTATAATACTTTGGGATGACCGTTGAGAATTTGGCAGCCCCTACCCATGAGGTTGAACTTGAGGAAGAAAAGGGCCAGGGAAGGAAGATCTTCTGATGAGATTGAACACTTTCCAGTACCTTCAAGGGTAACTGTAAGGCGGAGATCAACTGTATCAGTGATAGAACATAAAGATTCAGGGGTATAGTAAATCCATACATTTAGCCTTTAAAAGAGTAACACGTGGAAAGTTCTAGTTCTCTTACCAATTCCTTTGGACTTTGGGGCTTTGGATGTAGGTTTACTCTTCTAGGGTTGGTGCTTCGAGCTCCAAGATGAGAAGATTAGAGGACGAAGGCGGCCTTGGTAGATCTTGGAAACACGAGCCGGAACAAGATGCCAATCAATATAGTGATGGTAATGAGGATGATTATTCTGAATGAACGTTTCGTGTACCTCAAACTATTGAATCGGTTTTGCAATGGTTTTCCTGCAAGGCTATTGTAGGCTAATTTAAAAGCG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830 </w:t>
        <w:tab/>
        <w:t>ATGGCTTGGTTCAGTGGCAAAGTTTCTCTGGGAGGATTCCCAGATCTCACTGGCGCTGTCAATAAATTCCAGGAGAGCGTTAAAAACATTGAAAAGAATTTCGACAACGCCCTTGGCTTCGACGACAAGTCCGATTCTGCCGCTGAAGGTGTTCTCTTCTTCTCACTTTTTTTCCAATCAATACACATAATATTATCATCCTTCCCAATAATCTGCTGTTAGTCAGCTGGGAATATAGGATTTGATTACTCAAGGCGCATTTGTTGATAGGACCTGCCATTTTTCTTCTTCTTCTTTATGTAGGATGTTTAGATCAATAATCTGCTGTTGCAATAATACAATCTTGCAAGTTATGGGATTCTGTCTTATTTTTCTTAGAACTAGCTTAGCTAGTGTGCTTCAGATTCTACCCATTGCATTTTATTCTGAATTTGAAAAAAACACTTTGTTTTGGATCTTTGCGTTTACTTGGTGACAGCTTTTTCTGGCTATGATTTCAGGGGTATTCTGTGTTTACCTAACTGTAGCACAAATCATTTTCTTCTCTAGTTTGTCTTGAGTTTCTTGTACCTTTCACAACAAAAATCCTTTTGTTCTTTCTTTTTAGATGCAGCTTCAAGTATGTGGCCACCTGCAGTTGATACCAAAAGCCTCTTTGATCCCGTTATGTCCTTCATGGGTAACACCTCTGATGAGAAACCTGATACATTGGAAGACTCTGTGCGTACAGAAAATCCGTCTCAAATTGAACAAAAAGAAGAAGAAGCTGGATCGGTTAAGCTAGCTACTGAACAAGCAGTATCTGTTGAAGCAAATAAAGAAACAAACGTGAGAAGAGAAGCTGATCAAGCAGATAATCCTGAGGTAACAGAAACTGTTGTTTTGGATCCCAAAGATGATGAACCGCAATCGCAGATACTTCTCGAAGAGTCCTCTGAATATTCTCTTCAGACTCCTGAATCCTCAGGTTACAAGACTAGTCTTCAACCTAATGAAAAGCTGGAAATGACAGCTTCTCAAGATTCACAGCCCGAGCAACCCAAGTCAGAGGCTGAGGAATCACAGCCTGAGGATTCTGAAGCAAAAGAGGTTACTGTAGAAAACAAAGACACTGTTCACTCCCCTGTGTTAGATGGACAGCATAAGATTACTTATATGGATGAGACAACAAATGAACAAGAAATTCTGGGTGAAAATCTGGAAGGGAGAACCTCGTCTAAAAATTTTGAAGTTTCACCAGATATCAATCATGTAAATAGGATAGAGTCCCCTGTTGCTCATCCGTCTTTAATTTTTGAGTCTGATGGTTCTCCTTACGAGTCTTCTATACCAAAGAGATCGTCGTCAGATGAAATTTCGGAGAGAATTGTGGATTTTGTTTCTCGTGAAATAGATTCAAGACTGGATACTAGTGAGTTAAATGAAAGCCAGCGTTCAAGCTCTGCGACAAATGTTTCCGACTCTGCTGATGTTATTCTGGAATTAGAGAAGACCAAAAAGGAAATAAAAATGTTGGAAAATGCCCTGCAAGGTGCTGCAAGGCAAGCTCAGGTACATCTTTAGATCCTCATGAAAGGTTTTGCTACGGATATGGTGCTTCTATACCAATTTTCTGGGGATTTGTTTACAGGCAAAGGCTGATGAGATTGCGAAGTTGATGCATGAAAATGAGCAGCTAAAATCTGTCACTGAGGATTTGAAGGTACAATAGAGTATGCGGAATATGGGATATTAGATGAAGGATTACTTTTTTCCCCAGTCTTCCGCCCATCTTCCTTTCATTTGGAATGATTTTGAATCTACATTCTAATAACCTCTGCTCTGGAACAGAGGAAATCTAACGAAGCTGAAGTCGAGTCTTTGCGAGAAGAATACCATCAGAGAGTTGCAACTCTTGAGAGGAAGGTATTATATCTTTTATCATTCTTCTCTTTCAATTCTCTTCTTTTCATTATATATATATATGCCTTCACAGTGCTTATCTTTGTAGGTTTATGCTCTCACCAAAGAGCGGGATACACTTAGAAGAGAACAGAACAAGAAAAGTGATGCTGCGGCCCTTTTGAAAGAAAAGGATGAAATAATAAATCAAGTTATGGCTGAAGGTAAGACAGCCTTTTGGAATGCTTGAATTATGGATCGTATTTTTCTCGTTATAAAAAAATGGTGTTGAAAGCGAACACCTGAAAAATGAAAGGACGTCATTTCTTGCTCAGCTTGAGCTCTTGATATTAATGCTAATCATTTCAGGCGAAGAGCTTTCAAAGAAACAGGCTGCTCAAGAAGCTCAGATCAGGAAGCTAAGGGCTCAGGTATATATTCAACGCTATGTGTTTCATTTTTATCAATACCAACAGTCTCATGGCAATTCTTATTTGTACGAGGGTTAGATTAGAGAGGCAGAAGAAGAAAAGAAAGGACTGATCACAAAGCTTCAGGTAATTGATTTTTTTTTTTTTGTTTCATTAACCACGTCATTAAGGATGAAACTGCCTGAAGGGGTTTTCTTGATTTCCCAGAAGCTTTTGTGAAAGGCTGGTTTGAAAATCAGTCTTCTTGTAGGCAGGATTAATATCTAAATAACTAAAGCATTTGCAAAGTTTGTTAAGCTTCTTAGCTTCATTAATTTTTCCTTTCAATTGCCAGTCGGAAGAAAATAAGGTCGAAAGCATTAAAAGGGACAAGACAGCTACAGAAAAGCTGCTGCAAGAGACCATAGAAAAACATCAAGCTGAACTTACTTCTCAGAAAGACTATTACTCAAACGCATTAGCTGCAGCAAAGGAAGCTCAAGCGTTAGCTGAGGAGCGTACCAACAATGAAGCGAGGTCAGAGTTAGAGAATCGTCTAAAGGAGGCTGGAGAGCGGGAATCTATGCTAGTCCAGGCGCTGGAAGAATTGAGGCAAACCTTAAGCAAAAAGGAGCAACAGGTTTTGTCTTCCTCGATCAAATTTGGGATAGAGTACTACTGGGATCTCATCATTTTATTTATACTCACCTAGTCGGTGGGCTCTAATTTTTACAGGCAGTGTATAGGGAAGACATGTTCCGTGGAGAAATTGAGGACCTTCAAAGACGCTATCAGGTCAAATCAAGATGTTTCGTTGTCTCTATGCATATTTCTTTCTTTGGTTATCGCCTTTTGGTTACGTTTGAACCATAATTCTAGTTACTAATAGTTTGTTCTGTTTACTGTTTGCTAAACCAACCACTCTTATAGGCTAGTGAGCGAAGGTGTGAGGAATTAATCACACAGGTTCCTGAGTCTACAAGGCCTCTCCTAAGACAGATTGAGGCTATGCAGGTAAAAAATTGACCCATATGTTTTTTCTGAAAGAACTTCTCCTGAGATTAGAATCTTAAATTAAATTGTAACATTGCATGCCTCTTATCTGATTGGCGATAGGAAACTTCATATAGAACAGCAGAAGCTTGGGCTGCTGTAGAAAGAACTCTGAATTCTCGATTGCAGGTGTTATGAACAACACTGCTCTATGCTATATTCAGCCAATTATTTTTGTTTTCTCTATCTTTTTGTTCACTTTCTAGAAATATTCAGGAAGCAGAAAGTAAAGCTGCAACAGCTGAAGAACGAGAGCGCTCTGTGAATGAACGCCTCTCTCAAACATTATCAAGGATCAATGTTCTAGAGGCCCAGGTTTTCTATGCTTTTTGACACTGTTCTTCATCAATTTTCGCAGCTTTCTCTAAATTTTAGCTTACCCAGTTCTCCTATCCAGCTTTCATGTCTCAGAGCAGAACAGGGCCAGTTAAGCAAGTCACTTGAGAAAGAGAGGCAGAGAGCAGCAGAAAATAGACAGGAGTATCTGGCAGCTAAGGAGGAAGCAGATACCCTAGAAGGTCGAGCAAACCAACTTGAAGTTGAGATAAGGGAACTTCGGAGAAAACATAAGCAAGAGTTGCAGGAAGTGCTACTCCACAACGAGCTTATTCAAAAGGTTCTACATTGCTTTATGGACATAACTTAATCTAATAAGAGTTAGTCCCATGAAAAATGCCCCATCAGTTACGGAATTTAAAGGACTGAAGTACCTAGCGAATTCAATCAAAGTAGTGCTTTCCCAAACTTTTTCATCCTGAGTAGCTTCTATTAACAACCGAACTGTTCCAGTTTATTACTCTTCTTTATTGTCCAAGTAGTTTCTCAATATGGCCTATTTTTTTCAGGACCTAGAGAGGGAGAAGGCTTCACGTTTGGATCTTGAAAGAACGGCCCGTATCAATTCCTCGGCAGTCTCTGAACAGCTTCCTATAGCAAGGCAAAATTCTGCCTTTGAGAATGGTGATGCATCTAGATCTATACTACTGCTTAATAAGTCAGGCATTGCACATCTGTAATTCATTAACTATTGCATCAGGAAGCTTGCCTAGAAAGCTATCAAGCGCAAGCAGCCTTGGAAGCATGGAGGAGAGCTATTTTCTGCAAGCTTCTCTTGATTCTTCAGATAAATTTTCTGAGAAGCGAAGCATGCCTGAGGCAACTATGAGTCCGTACTACATGAAGAGCATCACACCGAGTGCTTATGAAGCCACACTTCGACAGAAAGAGGGTGAACTTGCTTCATACATGACCCGCTTGGTAGGTGTAGAAAATATCCAACTGGGACATTTTTGTGTAACTCTGTTGGTAGGCTTTTGGCAATTGGCTTAGTAATGGGATTGAGGTTGACATCAGTCCTTACAATGGGACACTATGGGTGTTTGGATCATGTTGAGAAATTATTGGTTAGTTGCACACCGTGGTTAGCCTTCTTTTATAAGCTGGTTTAGAAGGTTTAGCTCTACTCGTCGAGGTAGTATAGGCTGGTTGTTAGTATCATCGTTATCTGTAGAATCTAACTGTAAGAGTCTATTTGCCTTTGGACAGGCATCAATGGAGTCTATCCGAGATTCCCTGGCTGAAGAACTAGTCAAAATGACAGCAGAGGTATGTATAGCGCTGAGAGTTTAGAGTTGATATTATGCTCAGTGTTATGATGATATTTCGTCTATATCTGGTAACTGTGGATGTAGTGTGAGAAGCTACGGGGGGAGGCAGATAGGGTCCCGGGCATAAAGGCAGAGCTGGAAGCACTAAGGCAAAGACACGCGGCTGCTCTGGAATTGATGGGTGAACGAGATGAGGAGGTAAGATATGTGAATAAAATAGTAGTGTATCCAGCATTAACAACAGTAGTTGGCATTGAGTTAATAAAAAAGTGGGTTTGGGTGGTAGTTGGAGGAACTTCGAGCGGATATAGTGGACTTGAAGGAGATGTACAGGGAGCAAGTGAACATGCTGGTGAACAAGGTAAGGCAAACAGACACAAGTGGAGTCAAAGTGTTGACAAACTCAGGCTAATGGGTTTGTGCAATTTTGGGTTTGCAGATCCAATGAGGGGCAAGGGAAGATGGTGTTGGCAAGCTCAGGCTCACGAGTAGGACCACCTAATCCTTGTTTCCCCAATATTGTATAGCTCTATAAGCTACCAACCTAAGCCCACTATATTCATTTGTCGTTTTGTCTCTCAGGTGTTGGTTGAACTTGAGGCTTTTTAAAACAAACTTTTGCTGCTCGAAAGAAGATTTTTCTTACAGTGAATTCGATCGTAAATTATTATTTTGGAGACGAGAATAAACTTTTGTCTGTGTGACTTATCTACGTATGTAACATGTATTGTCTGTGTAGTAGAAAAACGGTGGAGAGACCCATTAATAATGGGATTCGTTGATGTAGCAATCCATCCA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910 </w:t>
        <w:tab/>
        <w:t>ACAACAAAAAAAAAAAAAAAAAGAAGAAGAAGAAGAAGAAGACAACCTTGTCTGTTTTTTTTTCGAAAGGCAAAATGTTTGATGGGCTGTTCAAACCCAAGTTTTATACGAAATGGTAAGTCTCTGCTTATTTTCCGTTTTCCTGGTTTCATTCGTTGATTGTTTTTAATTATATTTCTCAGCAAGTCGTTGGTCAAGATAACGAAGACAAGAGTAGACACGGTGAAGAGGAAGAAAAACTCGGTTTGCAAATATCTCAAGAACGACATTGTCGATCTTCTCAAGAACAGCCTCGATTACAATGCATATGGCAGGGTAATATCATTTTCTTTTACCCCCATTTATTACATGCATATGGCAGCCTCTATTGCGTCTTTTTTGTTTGTTTGGAGTTATAGACACGTTATTCATGTCCTCTATCGACTTAATGAATCACGGGATCTTATTGGTTTTCCGAACGTGAAAGCAATTACATTTCCATCAGAATGATTTTTTTTTTCTTTTGTTTTTCTTTTCTGAAAGAGGGTCAACGTACGATGGTTTCGGTAAATCTTTGTTAATTGGTTCTATTTTGGGTATAGATGGAAGCAATGCAAAAAAAAAGAAATAGATATATTTCATTCTGATGCTGTCACCAGCTGGTTATAACAGAGTGAATTGTTGCTTAAGAAATTCTTGGCCCCTGTTTTAAGTTATAAGTCACATGAGTAAGTACATAGAGAGATGGTTCTGATGGCATGTGTTTGTGTGACAGGCAGAAGGGCTTATAGAGGAGAAAAGGAGGCTGGCTTGTTATGAGTTTTTGGAGCAATTCTGCAACTGTGTTGCATCCAATGTCTCTCTATTACAGAAATCCATGTAAAAACTAACCCTAAACTTGTTTAATTTACTTGCATGGATTCCATTCATCTAAATAAATATTGGGTTTTGCTTGAGCAGCCGGTGCCCTGATGAGTGCCGCGAGGCCATCTCCTCCCTTGTATATGCAGCCGCTAGAGTCTCTGAAGTCCCTGAGCTACGCGACCTCAGATCTTTATTTGCTGAGAGATACGGAAACACACTTGATCAGTTTGTGAACCCTGAGGTATTTATTCTTTGTTGACTATATTTTTTTATATGCTCTGCCACTTGGTCGCTGACTCCACGGAGGAATGTTGCAGTTTGTAGAGAGATTCAAAGCAGAGCCGCCGTCAAAGGAAATGAAAGTGGAGCTGCTGCAGGAAATCGCCAGAGAGTACTCCATAAAATGGGATGCCAAGTCTTTAGAGCAGAGATTGTACACACCACCTCATCATCATCATGTCCATGTGAGTCGTCTTCTTTGTCTGCTTTAAATACATCTTTCCATTTGATTTGAGCCAGACTCTCTCATTCATAAGCAGACGGAAACTGAAGAACCAAAAACAGAGAAGACCAACAGCGAACCCGAAAAGACCATGGAAAAGAGAAGCAGCCTTTCGTTCCATGGCAGAGAAGACTCGATGGATGACAGCAACAAGTCCATAATGAGTACAAGCGAAGAAGACTCCATGAGTACAAGCGGGAGTTGTATGACTGGCCCGGAGGATGATCCTGAAATGAAACCTTTCTACTACAGATTCATGACTCCTGCGCCTTACACCAAACCCAAGATCGAAAAACAGGAAAGTCTTCCGGAGAAGATGACTACATCTCATCTCATGGACACCGGTGAGTAATCTATCTTTAAGTAAAGATTACTTTTATTTTATTTGGCACTGATGATAATATGTATGTTGGCTAAAACAGAATCGCCGACGGGCGGAAAACCAAAGCCGAGATCAGTGAGACGAAGATTCGCAAACCCGCCACCTGAAGCGGAAACGGAAGGGGAAGCATTGAAATTGAAAGTAGAGAGTAAGAACATGATGAGAGCATCAGAGTCGATGGGGAAAGCAAGCGGAGAGGGTTTTAGGAGAATGAGTCGTCGAACAGCCTCGTGGCAGCATAAGCCCTCCTCCTGCGTCCCCGATTTTGATGAGGTCGCCGCTCGCGTCGATGCCCTCTCCCGATATTGATTTTCTCCTCTGTGAATCATCATCATTAGTCAATTAGATACCCCCAAAGAAAAATTGGTCTATTTGTTGTTGTCGTCGTCTGTGTGTGAATTCTTTTGTAAAAAAAACAAACTTATTCCGCCGCCGCCACTTTAATCCAAACTCACTCTTTTGA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970 </w:t>
        <w:tab/>
        <w:t>GGCAAACAATACGAGTCTTGTACGTATTCTCTCTTTGCTTCCTAAAAATCAATCAATCAATCAATCACAGAGTACGCACCACCAGCCAAATTATAAGTGAGAGAGAAGATAACGACGACAAGAAGAAGAAGGAGAAGCTCCAAAATTGTTCATTTGCATTTCTCCAACTTGTAAAATCGAGCACCTGCATTTGGGGGCTTTCCTCTTATCTGGAAACAAAGAGAGCCGCCACTGATGGTAAATTTGCTTTTCATCCTTAACCTCTCTACTTCTTCTTCTTCTTCTTCTTCTACTACCACTACTTTTTGAGATTCTATCTATCTATAGTCATCCATTTTGACTAGGAGACTTTATATTATTTTCTTCATTTGAAAGATTCTCTATACATAGATAGTCATCGATTGTGTTTCTGTGTGTGTCTGCAATATCTGTAGTTTTGATTTGAAACTTGCCTGAATCAAATCCAACCATGAATTCGGTAGTTTTGTAGATCAGAGATTATTGGTAGAGAGTATCAATGTTGGATTGATTGATTGAATGAAGCATACATTATTATATAACACAAGATTTTTATAAATTGCTACTGAAACCAGAAAAAGGTAAAATATTAATTTGTGTATTTTTGTAGGAATGAGTTTCCGTGAATCATCCACCCAGGTGAAAGGAATCATAATTTGGTTGGTCAACTAATAATAAAAATGGGTGAGGCAAGTGATTCAGATTCGTCTGATGAGTCTTTGAAACACAATAGCACCCCACCACTCTTTAGCATCTCTGGCTTCTTTTGTGTTGCCAAAGGAGGAGACTCTGATCCCGGTAGGAGCCCTACTTCTCCCCTTGATTTTGGAGTCTTTGGTGGCCTCTTTAGCCCCAGGTCTTCTTCTTCTTCACCCCTCCACCGAAACAAATGGCTTTCTCACAAAGTCGGGCTTTCTCTTCTGAGCTCCAGCTTCGAACTAGGCGATGATCCATTCAGAAGGGACTACATTGTGCTTGCCCCTCAGGTCAAGGTCAACAATGTTAATACAGCAACTCCCAAGCTTTCCAGTGATCCTTGTGTCATTGTGGAGGAACCAAGGAGATCAAGCTCATCATCCCCTATGGATATCATCTCCACGTACTCTCGCTCCCTCTCTGGGCGTGAGATGGCTCTCTCTGAGGACTATACCTGTATAATTTCTCATGGACCAAACCCAAAAACAACTTATATATTTGGCGATTGCATCCTGGATTGTGACCCCAAGGACTTGGGAAAAGAAGATATTGAGATACACGAAGAAGGGGATGATTCTTTTAGCACAGAAAAACCTCAAAATCACAGGTTCTTCTGGCTCCAACTTACAAAGCAGCATTGAGTGGTCTTTTTAACCTTGAACTAATTACATCTCTGACATTTTATTTCCGTGAATGAACAATAGGGAAGTATCAGCAGAAAAGGAAAGTGAGAACGCTGGTGCTGAAGAATCATGTTACGAAGAGGAGGATCTGTTTCCTATGGCAATGCCTCTTAACCCGTAATGAGATGGCCAGAGTGAAGGGGGTTTATTGTGTGGGCCTCTCCCTCTTTGAGTGTGACATTTAGTGTTGTAAGGTTAGGTGTGGGGATTTTTGTGTGCTCAATAAAAAGCTTTGATTCGGGTGAGTTTTGCTGTGGCCTGATGCCCCGGCTCATCCCTTTTCTTCGTCTTGTTTTTTTTTTCTTCTTACTTTGTATGATTGCGTTGTTACTACTGATCCTCATTTGATGGACACACTTGTGTTTTCTCTCTATATCAATTGTTTTAGTGG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80040 </w:t>
        <w:tab/>
        <w:t>GGCCTTTAAGATAAAGAAAAGGAAACCCAATCGAAAACCTAAAACCCGATTAGATTTTCTTAGATACGAAACCTCTCTTACGACGCTCCTTCCTCAATCTCTCTCGATCGTCGGAGATTCTTTCTTCAAGAGTCATCTTCTTCTTCTTCTCCTTCTCCCTAAACCCTAATTTATCGCGTTTGGATCGAATCAGCTGTCAATTCTTGTTTTGGTTTTCACGGCCAGGGCCATGTCTGCCGTATATTGCGGAACCAAGAGATCTTACTTCGACGATAATTCTTCTCCGCCCTCTTCTAAGAGGTTCCGATGTTTTTCGCCTTCCAATTCTCCAATCTGGTCCTCTCCTCCTTCCTCATCGCTCGATCAGCTTCACTCTGCGTTTCCTCATATTGAACTCACGGTAGGTCTTCCTTCTATTCAATCCACACAGATCTAGCTTTACCTTGTTCGCATCTTGTACTAGAAATCTCACTGACTAGGCATTTGTTGACCTCAAATTACGCATCTGTCTCCGATATCTCTCTTCTTCTTCTTCTTCACCGCCTGTAAATTGAGCATCGAAAATTCACGTCTCGGTTGCACAGGTTCTTTATGCGATTGGTTGTAAGTAAATTTTGTACAGTATCTAGGGTTTAACTAGATTTGCAAGTCTTTCTCAGGTTCTCGTCAAGGCACTAGAAGATAATGGAAGTGATTTTAATGCTGCTATGAAGAGCTTATACTCTTTCGCATCTTCTGAGGAGAAGAAAGCTGAAGAATTGGCCGCAGGAGGTGCTGCTACTCAGGAAACTGATGCCGTTTGTGGTGGAAACCCCCCGACCAGTGGTGATGACTGGGTTGAATTGTTAGTCAGGGAAGTGTTACAATCGTCTGGTACAGATGATGCAAAAGTACGTGCAGCAAGAGTCCTTGAGGCCTTAGAGAAGATGTTAAGTGCACGTGCTCGTGAAGAAGCTGGAAACAAATTCCAAGAGGTAAATAAAGCATTGCATCTTTCTTAATGTGTTTCTTTCAAAATATACCCTTACATATGCACCTTGTGCATACATACTGGCTATCAGACCATGAATAGTGATAATCATATTTGTTCTTTGAGCTCTGGGCATGGAAGACAGTTTCAGTTGCTGTAGGACATAGGTTGAACCATTAGTTACTTCTTATGTAGGTGCATACGCTCGTCACTGATTACAAGTTTGTTGGATCTAAACACAATTATGTATAATGGCAATGAGGAATCAACTGTGAAAGGACAATCATCGTCCATTTGTTCTGCATTAACTATGATATCTGAAGAGGGTTTGTTTTTCAATGGGGGAAATAAAGTTATCATAGTAATTTTGTTCTTAGTAACAATCTCTTCTTAGTATTTTTGGCATATCTTGTCTCAAAATAACAATCTCATATGATTTTACAGGAGAAAGTGGCAGTGCAGCAACAGGTGGAGACCTTGGTGAAGGACAACACAGTCCTCAAACGTGCTGTTGCTATCCAGCATGAGCGGCAGAAGGCATTGGAGGATGCGAACCATCAGCTAGGACTTTTGAAGCAACTGGTTCCTCAGTATCAGGAAAAGCTTAGAAATCTGGAGGTAAGCCTTAGGCGATAGAGAGCTTCTGCATATCCCTTGCTATTGCTTTGAATGGTCTGGTGTTGGTTGTTTTAAAATTGAACCAAAAACAGATGTTGTTAGAATTTGATGATGCCTCATAAAAGAAAGAGTGAATGACAAAAGGTAGAAAAAATGCAGGTGAACAATTACGCGTTGAGAATGCAGCTGCAGCAAGTGGAACATGGCAACTCAATGCCAGCAAGATTCAATCCGGACGTCTTCTAAAGCTCTCCAAGAAGACAAGGACACTTGCAGAGGAGGAGAAGGCAATAAACGAAAGTAGAGGGAGAGAGAGAGAGAGAGCGATATCAAACTACAAAACAAAAGTGCTTTTGCATTGTAATACTGTGTAGTCAGGACAAACAAACATTCTGTTTCCTTTCCTTTTTTTTTTATATATTTCTTTGG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80130 </w:t>
        <w:tab/>
        <w:t>TATACATTATAAAGATACTGATGAGTGGTTCTTGTTTAATGGAGTTTTAAATTTAAAAATATTTGGTAACCGAGTGGATCATCATGTTATTGAGAAGCACATCTGCTCCGATACTGAACTCGTGGCTTCCACAACACTGCTCGAGAGAATCGTCTCCGGAACCGGAGTCACAGCTCTGGCGCCGGTCAACATCATTGTCTCTTTTCTCATCAAAGTCCATAGATGGACACACTGGGGAGCAGCTGCACCAAGCTCTCTCTGACAACAAGGAGATTATTATTCTTAAATCAAAAAGCAACGAGCACAGCTACAAAACTCCAACATCAAGCAGGCAACGCAGGTCATCTTTAGATGAAACACGCTACACAAAAAAGACTTTGGATCGGTCATCACCTTTCTTAGTGGAGAGGCTCTTCTCGAGCTCTGGACAGGGAGATAAGGCCAGTAGTAATGATCGTCTGGAGACTCTTGTGAGTGGTGGTGGTGGCGGGATGGGAGGCAGCGGCGGCAATATTTGTAACGGCGGCGGTGGTGTCGGTGGAAGTGGTGTGGACGGCGGTAGGAGTGAGGACGCTACCGACACGTATTACCGGGAGATGATCGACTCGAATCCAGGAAACTCGCTTTTGACCGGAAACTACGCCAAGTTCTTGAAAGAGGTACAAAAAGGAAAATATCTTTTTACTGTCTTTTATGTAGGATATTTAATAAGTTGAAGATCCATCCACGTGTAAAGATTGTATTGCGTGACAAATGAAAATAAATAATAAAATTAAAAATCAGAAGTTTTCATGTTTAGTTTTAGGGAAATGCGTAGAAGAGAGGAAAGAAACGTTCTCATCGGGAAAAAAAACTATATGTATATGAACAGGTGAAAGGAGACATGAAAAAAGCAGAAGAGTATTGTGAAAGAGCAATTTTGGGGAACACCAACGATGGAAACGTTCTATCTCTCTATGCTGATCTCATTTTGCACAACCATCAAGATCGTCAAAGAGCCCACTCTTACTATAAGCAAGCCGTCAAGATGTCCCCGGAAGATTGGTAATTTTGCAAAGTACCTTTCTATAATTGAACCAATTTTGAAAATTAAGGAAAAAGACTTCATGATGATAACAATATTGTGATGATGGAATGGTGCAGTTATGTGCAAGCTTCATACGCAAGGTTTCTGTGGGATGTGGATGAGGACGAAGAAGATGAAGCATTAGGAGAAGAAGAAGAGAACTTGAGTGATGAAACTGGCCATGTGCCTCCAACTACCATGTTCCGTGATTTTCCCCAACACACTTCTATTACCGCATCATCCTAAGACACATATGAACACCTTCGTGAATGTTCGTATTTAGGTAAATAACATATATAGAAGCATATTTAATACACATACTCAAATGCAATATGCGTGTATAATATATGTTCAGAATCTTTGTATATGTTCTGTAGTCTTCATAATAAGGGTATGTACTTATATTTGCAGTATTTATGTGTCTTTTTGTATTATAAAGTATGAAACTTACCCATGTCCTATCGAGATAGACAAAATATTAGGCATTTGTTTGTTAAAAAAAAGTATGATGAAATTGATGATACAGATCG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80180 </w:t>
        <w:tab/>
        <w:t>GAACTAGTCTGAAACACAATGATGAACCACTTTTAGCAACACACATCAAAAACGACGAAAACAGAGTAAAAGAAGAAGAAAAAAACGGAGGAGGAACAGTTAGCGCCGTCCATGGCGGGTCTTCAGAGATCCACCATCTCTTTCCGTCGACAGGGCTCTTCGGGTATAGTCTGGGACGATCGTCTCATCGCCGAGCTAAGCCAACAAGCGGCCAACGACCGGAAAGGCGAGACTCTACAACAGGACGAACAGGCCAAGCTGATTACGTCGGAAGTACAGGATCAGACAACCAAACCTATCGCCGGAGAAGGACTCAAACCTATCAGAACTGACGGAGGTATGGAGAGGAGTCGATCCAACGGAGGAGGAGCCATCCGCCACCATCGAAACACAGGGAGAGTGTCTCCGGCGGTGGACCCGCCGTCGCCGAGACTGTCGGCGTTTGGGTGCTGCTCTGCCTTCGGGAAGAAACAGCCGGGGAAGAAGGTTAATCAGAGGAAAAGGCCAGCGAAGCGTAGATCCAGATAGGCATGAACTAAAGTCTAAAGTAAAGAAGAAGAACACACACAAAGATGAGAAAACAAAACAAAACAAAAAGAGAGTATATATACTTATACTGCTTCTTATGAATCTTTTTCTTTCTGTTTTTGTTTGTGTTTTTTTGTTTGTGCTTTAATGTTAAAACTGTTTAAACTCAGAGACTATATATATGTTTATATTTGTTTTGTTTTTGTTGCAGACTGATCTTAGATTTTCA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80380 </w:t>
        <w:tab/>
        <w:t>CTCGTTGCTGATGTGTCGCTCTGCTTGAGAGAGTCAGAGAGTCAAGAGAGAAAAGGGGTCGAGAATGGCGGTCGCAATATCTGGGAGTAGTTTGATATCGTCGACTCTTCAGCATTATAATAATCGGATTTATATCCGAGATTATCCGATTCCGTGTCACTCTTCTAATCCAATTTGCAATTCTTTTAATTTCAAAAGACGTTCGTTCTCTCCTTCTTCCCCCAAATTTAACGACCATGTCGTTAACCCTTCCTCTTCTTATTTATCCTCCAAGCTTTCTCCAATTCGAACCCATTCCTCTTTCGCTGGTAAACGCCTCCAAATATAATCTCTTTTCTTTTCCTCGCTTCCTTCTAATTTTTGAGGTTTGCTTTTCTTTTCTTTTGATGATTGTTTGGCTATTTCGTAAATTTTATGCAAAATTGCTTTAGAATTTCCTCATGAGATTGTTTTATTACTCTCCTCGACGTTCTCTGGTTGTTTTGTTCTCTTGTTGTTGTTGTTGTTAAGGGTTTGATTGTTTCCATTGTGTTGGTTTGGCTCTGCAACTTCAGGTTTTCAGATTGTGACCTTCTTTTTTTAATTACGTGTGTAGCGTGTGGCTGCTCCTGGATTCAAGACAATTCAATGGTTCATGATTATGCTACAACAACTAATGGGACGTCCAAGCGTTGCTCGGCGTTACCAACAACAAACACAGTGGATGTCTCTTCGGTGTCAGATCTTTTTGAATTCATATGCTCGGGTCCTCTCGTAAACAAGATTGGTATCACTCCTCAAAGAGTTGGCCAGTCTATTGACAAATGGTTACTCTACGGCTCACAACTTTGTAGACTGTTTCAGCTTAATGAGCTTAAGCTTACAATTCCTCAGAAAGCTAGGCTATACCACTACTACATACCCGTTTTTATTTGGTGCGAAGATCAGATTGCTTTGCATAATTCCAAGTTTAAAGATGGAGATGATGTACCTCCTTTAGTGGTACTAAATATTGTTTTTTTTCTTCCCTTATGATAATCTCAAATCACTGATGGGTGGATCAATCTGATACATGTGTTTTGACGATGCAGATTGGATTTAGCGCTCCTCAAGGATGTGGCAAGACTACACTTGTGTTTGCACTTGATTATCTTTTCAAGACAACAAAAAAGTACATTGCTCTGCTGCATCTTATATCTCATGTAACTATAGTGATTCTTATACTAACATTGCAAGAATATCTCAGGAAGTCAGCGACGATATCCGTAGACGATTTTTACTTGACTGCAGAAGGCCAGGTAAGAGATATATTAAGATTATACTTGTAGTAACCTCTGTTGTCTAGACGTTCTCTCGTCTCCGTTTCTTAGCTTCCATTTGTTTTTGCAGGCTGAATTGAGAAAAAAGAATCCAGGAAATGCACTTCTAGAGGTAAATGCTCAACATTTTTATTTTCTGTATCTTTTCTTTAGTTTGAATCTATGGTCATGGTTACTTGTTTGTATTCAGTATCGTGGAAATGCAGGAAGTCATGATCTGAAACTTTCTGTTGAAACACTAGAAGCCCTGTCGAAACTGACCAAAGAAGGTTTGTTTCATCAATAAAGTTTTATTCTTAGGTTACTATTTTCTTATTTACCATCTAAGTTTTTGGTCATTAACTGCAGGCTTAAAGATGAAGGTACCTAGGTACAATAAGGTGAGTCACAGCTTGATATAATCTTCTCTGCTTCATCACTTTGTATCATAAATGTCGAACGAAAACAGAGGAACCTGTTCTTAACTCCTCGATATATATTCTTATTTGGCTGCAGTCTGCCTATAGTGGGAGAGGTGACAGAGCCGATTCATCAACATGGCCTGAAGTTGAAGGACCTCTATCGGTTATTCTCTTTGAGGGATGGATGCTTGGTTTTAAGCCTCTTCCAGCTGACGTTGTTAAAGCAGTTGACCCACAGGTTATCTCAACTCCCGTAAAACCATTGAGTAGCAATACACAACCGATGTAACATCTTCTAATGAATTAAGTCTGATCTTCTTTCTACAGCTGGAGGTTGTGAATAAGAACCTTGAAGCGTATTACGACGCATGGGACAAGTACATCGATGCTTGGGTCGTCATCAAAATCCAGGACCCAAGTTATGTATACCGGTGGCGTCTTCAGGTTTGTTTATCACATAACAAAACTAAACAGTTTTTAATGCGTTTCTTCTATACAAACACGGTTTTGTTTTTGGTATGAACAGGCGGAAATCGCCATGAGGCAGGATGGCCAAGCTGGGATGTCGGATGAGGAGGTATTGATACGTTTTGACTAATCAGTTGTCTTTTCTTGTGGTTAAAGAAACAATCACTGTTTTTTCTTAATGTTAAAAATATCTGTGTTTTTTTTAGGTGAATGACTTTGTGTCGCGGTATTTGCCGGCGTATAAGGCCTATCTTCCAACTCTTTACGCGGAAGGGCCAAGCGGCTCAGACCCAGACCGTGTCCTTGCGATAGATATCGATGAAGAAAGGAACCCGATACTCGCAAACTAATGCGATGCTGTCTCCATTGCCTTTATAGTATATCATCATTGTATGTAAAAGAGAGTAACATTACGTTCTTCTTCCTTCTATTTGACATTCTTTTTCCTACACTATACTTTCACATAAATACATATTCTTTTC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80810 </w:t>
        <w:tab/>
        <w:t>ATGACTGCTATTGTTGGATTTGACCAGCTTTCGAAAGCACTCATCGATGCTGGAACGAATCTTCTTAGCCCTCCTTCTTCTACTGACGACCTTCTTACTCTTCTCGATGTACACTTTCTTCATCGTTGCTTTTGCTCAAATAGATTCTCTTAGGTTTGGATTCACGGAATGCGATTAGGGTTTCTCTTTCTTGCCGATAAGGAAAACTTGATTGTTGATTTTAGTCATATGTTTGATCAAATCTGGGTGCTTTCTTCTGAATTCGTTGCGTTTTCTTGTCTATCCAACTTGTTAATTTGGTTAAAGGCGAATCCTTTTCTTCTAATTCAATTGTCTCTGGCGTAGGAAACTGAGTCTCTGCTTAAAAATGTGGAGCAAGATCAACCATTATCAATGCAAAGTGCCCTAATTCCATCCAGGAATGCTTTGGTATCAGTTGACCTTTTAAGCCATCCTGATTCTGATGTTAGGGTTTCAGTTGTCTCTTGCTTAACCGAGATTGTGAGGATTACTGCCCCAGAAACCCCTTACAGTGATGATCTAATGAAGGTAATATCAAATTTCACTAACACTGTCTTCAATGTCACTGTCTCTCTCTCTTTACTTTATCTGTTGGTTCCTACTTCTTTGGTATCACAGGAGATCTTCAGGTTGACAATAGAAGCTTTCGAGAAATTAGCTGATGCCTCCTCTCGGAGTTATAAGAAAGCCGAGTTTGTTCTTGATAATGTTGCAAAGGTCAAATCGTGTTTGGTGATGTTGGACTTGGAATGCTATGACCTCATCCTACAAATGTTTCGGAACTTCTTCAAATTCATAAGGTAGATTAGATATACAAAAAGACCTTATTTACAATACTTGAGACAAACTCTTTAGATTATAGACTGAATGGGGGTTCTTTTGGGTGTTCATCTAATAGATCTGATCATCCTCAACTGGTCTTTTCGTCAATGGAATTAATAATGATTGCAATAATAGATGAAACCGAACAAGTGTCCACGGATTTGCTTGATAGTCTCTTAGCAACTGTCAAAAAGGAAAATCAGGTAAGGTTTCTTCTTATTTCAAGTTAATTATCTCGCAGTCAATGAACTTGGGATTTTGATTTTTATTCTCTTCCTGTCTTAGAATGTTTCACCAATGTCTTGGAGTCTTGCGGAGAAGGTTCTTAGTAGATGTGCTCGTAAACTTAAACCATACATCATCGAAGCTTTGAAGTCTAGAGGGACCAGCTTGGATATGTACTCTCCAGTAGTTTCGTCCATATGCCAGAGTGTTTTTAACACTCCTAAAGTCCACAGTCCAGTTAACACCAAAGAACATGAGGTATTATATTTGGCGAGCTTGTTCATTTGTAGAGTTTCAGCATCTTTTAATAGTGTCGTTTAACCAAATACCTTGATCTAGGAGAAATTGGATTTGGGGCATTCTCGCAAGGAGAATCTTTCTAAAAGTAGTTCCAAGAGACCTGCAAGACATGAAACTAGAGGAATCAATGAGAAGGAAAAAGTTAGAAACGGAAACAAATCTAGTTTGTTGAAACAGAGTCTGAAGCAAGTGAGGTCTGAAAGTACAGATGCAGAAATAACAGGGAAGAGAGGACGGAAACCCAATTCTTTAATGAATCCTGAGGATTATGACATTTCTTGGCTTTCAGGAAAAAGAGATCCTTTAAAGACGTCTTCAAACAAAAAGATCCAGAAAAAAGGATCTGGGGGAGTATCATCACTAGGAAAGGTGCCTGCCAAGAAAACACCTTTACCTAAAGAAAATTCCCCAGCCACGAGTAGTAGGTCTCTGACGGGTTCACTTAAACGAAGCCGGGTTAAGATGGATGAGAGTGACTATGATTCTGATTCTCTTTCTTCACCGAGATTGAAGAAATTGGCATCATGCTTCCGGGATGAAGAGCCAAACCAAGAAGATGACAGAAAGATTGGAAACTCCAGCAAACAGACTAGGTCCAAAAATGGTTTAGAGAAGAGTCAGAAAACAGCCAAGAAGAAGCCAGTTGTAGAAGCTAAGATTGTAAACTCCAGTGGGAAGAGACTATCAGCTCGCTCGGTTGCTAAGAGAAGGAATTTAGAACGTGCACCCCTAGATACTCTTGTTCCACAATCATCAAAGAGAAAGGTTGAAAACAAGACAGACGATCATAGATTTCTCTTGTCGAAATAATACTGTTAAACCTTTTGTTGAATTTCACGTTTGGATCAACTGTGCAGAAGATGGTTTCTCAAGTTGCAGCTAGACAATTGGCCAACGAATCAGAAGAAGAAACTCCAAAGAGCCATCCGACAAGGAGACGGACAGTGAGAAAAGAAGTGGTATAATAAGCTTTGTTACCTTCTCTCCCCATTTTTAGCCATTGATTGTCACCTATCTGTTACCATGTGACATATGGATTTCCATCTTTTAAGGAGTCTGATGGCTTTGGCGAGGATTTGGTCGGTAAGAGAGTCAATATCTGGTGGCCGCTCGACAAGACGTAAGTGTATTGGAAACTTGAAGGTTCTTATTTCCAAGTGTACTGTAATCCTTGTTTTTCCGTTGATGGTCTTACACTGTGCAGATTTTATGAAGGCGTCATAGATTCCTATTGTACTCGTAAGAAGATGCATCGGGTGAGAGAATATCTCTGATCTGCTATTCAGTTCTGTTCCTCCTATCAGAATCGTGCCTGTTTCTTAATTGATTGATGTGGAATGTTTGTTCCCCCACTGGTTGCAGGTAATATATTCTGATGGAGATTCCGAAGAGCTTAATCTCACTGAAGAGCGCTGGGAGTTACTCGAGGATGACACTTCGGCCGATGAGGTACAAGTTTCTTCTATTTGTTTTGGAATAAAGTGTAATCGCCGTGCTTAATGATTTTCCCACAATCGATCAGCAGGATAAGGAGATTGATCTGCCAGAGTCCATTCCTTTATCTGACATGTGAGTAAATCGGTTCATTACTGTGATCTGTGTAAAGTTGCAATCTTGATCTTCTATGGTATTAAAGGTAATAGTCTATTCCGGTTCTTATGATGTTGCAGAATGCAGAGGCAGAAAGTTAAGAAAAGCAAAAACGTGGCAGTGTCTGTGGAACCGACTAGTTCCTCAGGTGTAAGGTGTGTGAGAATTTACTAAAATTCAAGTTATTGTTTATATGAAATTTTGATGATGACTTGTTCTGAGAGGATTGGCGTGTATATTGATGGTGATAGATCCTCAAGTAGAACACTTATGAAGAAGGATTGTGGCAAAAGGTTGAATAAACAAGTTGAAAAAACAAGAGAAGGAAAGAATCTAAGATCGTTAAAAGAGTTGAATGCTGAAACTGACAGGACAGCAGAAGAGCAGGAAGTGAGTCTAGAAGCTGAATCTGATGACAGAAGCGAAGAGCAGGAATACGAAGATGATTGTAGCGATAAGAAAGAACAATCTCAGGACAAAGGTGTAGAGGCTGAAACTAAGGAAGAAGAGAAACAATATCCAAATTCAGAGGGTGAGAGTGAAGGAGAGGACTCAGAGTCAGAGGAAGAGCCGAAATGGAGAGAAACAGATGATATGGAGGATGATGAAGAAGAAGAAGAAGAAGAGATTGATCATATGGAGGATGAAGCAGAAGAAGAGAAAGAAGAGGTTGATGATAAAGAGGCAAGCGCAAACATGTCTGAGATTGAGAAAGAAGAAGAAGAAGAAGAAGAAGATGAAGAGAAGAGAAAGTCA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80860 </w:t>
        <w:tab/>
        <w:t>AGAAAAAAAGAAAGCGAAATGGGATTATTGGCCGCGATCGGAGTTCTGTTGCCATTTCCGTTCTACTGGTGGCTGTGGACGAATGCTCAGTCATGGGTCAATCTCTGCGGCCGAGAAAGAGACCCATCGACGGTAATGGCACGTGTTTCTCACGTGCTCAAGGCTGCTCAACTCCTTTCTCTCTTCTCCGTTGCTTCTCTCTCCTGGCCGCCTCCGCTCTACTTCTGGCCTCTCATGGCCTTTGGCCAGTTTCTCAACTTCAGGTCCAATCTTTTTGTTTCCGTTCCTCTCTCAATTTGTTGAATTCGTAATCGAATCGAATGGCATGAGATCGATGATAATAAAGATCTTTAGTCAAATCCATTTTTAGTTTGAAATTGCATCTGTAGACGTTGTGAAAGTTTTGTCTTTTCTTTTTTCAAGTTTTAATCATCGAATCTGGTTTAGTTTTGTGAAGGTTTGATACTTGAAGGTCACATCTTTGACTGTTAGGTGAAGTTGTGTTTTTGTCCCAACAAAATGGATATTGAGTGATGTTTGATATGGTGGACACTTCTATGTTCTGTAACTGAGCTCTCTTGTTGTAAAGTTTTGTTAACTTAAAAGGTCACATCTTTGCAGGGTATACCAATTGTTAGGTGAAGCTGGGACTTATTACGGTGTTCGATTCGGGAAGAACATACCATGGGTTACAGAGTTCCCATTTGGAGTCATTAGAGATCCACAGTATGTTGGGAGTATCATGTCTCTATTGGCATGCCTCTCTTGGGTTCCATTTCAATACATTCTCCTCTGGTCTCTCGGTTATGTTTTCATGATGTTTCTCGAGTCAAAGGAGGATCCAAATGCTCGTGCCAAATCCATCTCATGATTCCTAAGCATAACCCACTAGTCTTAGAAGAGCTCAACTCCCATGAACGTCAGGTCTTGACTGTTTTCTTTATGAGTTTGTATTCTCTTTTGTACTCAAACTGATGCTACACTTTCATGGATAATGCAGTTACCTTTTCTCGGGTTATCGGTAGTCTACAGAATT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80940 </w:t>
        <w:tab/>
        <w:t>GTAAGAATAAAAAACATTTTCACAAGCCTCTGTAGCTGAAGCACAAAGCAAAAGCATTTGGTAGTCGTAACCAAAACGCCAAATCATTACCGTTCAACTGAAATCTAACAGAGAGCCCTCTTTTCTTGGGAATTCGATTCCTTGTACGTTATCTTCTTCTTCTTCTTCTCTTTCTCAAAATTCGTGTATCTTCTGGGAAATTTTCAGATTTAGATGGAGAAAGGGGTTGGATTTGAGAAAGACATGAAGACAGTCAGTGATGGGTTTGTCGGAGGTTTTTTCCCTGTCTCTACCACCAAGATCGCGTGGAAATCAAGAAAAAGATCAGGTTTTTTCCACTGTTTCTTGTTTTCTCAGACCATTAAAGATTCTAGACCTTTATTAGCTACCCTTTCTATTTCTGGTCTGAAAGATTTGGAATTTTTTTTAAGCATCAATTGTTTTAGCTCTATGTGAACTATTTCCTCGAGATCTAGACATGGAGCTTTAGTCTTCTTCTCTCTGTCTTAAGCTTGTAAAATCAAAGACTTTGTAACTTTCGTTTTGATCTGATCCGTTTGCATGTGATTTTGGAACTCAAAGCATTAACTATTTTGATCGCAGCATTGTTGAACCTAGACAAAGCACCGGAGGCTGTTACGGAGGTCACACCAGAGAAGAACGAGATAACAGCAATGGATACCGAGAAAGTTGGGGAACCAATGACCACAACTCCTCTTCTGTCCGAGAAAAGGAAAGCTCTGTTCGAGCCACTTGAACCCATTACGAACTTGAACGGAAAGCGACCAACTGCGGCTGATTCATTGTTGCCACCGCCGGATTTCGAGACTGCAAACTACCCAAAAGGCTGGTTGATCGGTAAGAAGAGGAAGCTTGTGAATGTTGATGTAGTTGAGAGCATGCGTAGAATAGCTGTCCAAGAAATGAACAGAAAGGTAAAACAAACTAAACATGATGCAGATTTTTGCTGGAGTTTGATTTACGGATTGTGGGATTGTGACAGGATCGAGAGATAGATGGGTTAAACGAGCAGCTAGAAGAGGATTCACGGTGCTTAGAGCATCTACAGCTTCAGCTGCTACAAGAGAGAAGCAAGAGAACAGAGATTGAAAGAGAGAACACAATGTTGAAAGAGCAAGTTGATATGCTTGTGAACATGATACAAGAAGATGACGAAGAAGGAGCTGAAGAACCCTAAGCTAGTTCTCATCAAATTTATGTCTCACCTATAATAGCTGTGTTCTGTTTTTTTTATTCTTTTGTAGATTTGTCTCGTCCACAAAAAAGAAGAAAAGAAAGAAGCTTAACCATCTATTATTTG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100 </w:t>
        <w:tab/>
        <w:t>AGAAAGGCAAATTTCTCAAAGGAAGCGAAGCCCTAGCGTCCTCTCTCTGTCTTCTCGTTTCTGCGCCGGTAAGCTCTCTCTCAGATTTTAGATCTCATCAAGATCTAACCCTTATATCTCTCACGGATCATCATCGATCTTTCAGATCTGTTTTCCAATTTTCCCTGCTGATAGCGTCTTGGTTTCTCTAAATCCGTTGATTTGTTTTCGTCTCTAGTTTTTTTTTTTTTTTTTTCGTTTTTACATGCCTGAGTCTAGCGTAGACTTTCTCTGACTTGACCCTCTTTTGCAGATTCGTAGTCTGTTGTGCGCTTGCCTCTCCTCTTTTGGATTAGCATACCTCTCACTCGCATCAGGTAAGAAGTTTGGTTCAGATTTAGTGAATCTCATTGCTTTAGTTTCAAAGCTTATTAGCTCTCTGTGTTTTTGCGTTGGTTATTACGTTGGAATACTTAACCCTTATAGCAACTACTGGAATTTTGCTGAAACATAGTTAGTCTCTATGCTTTGTTTGGATTGAATTGATTATGATGGAATGCAACATAGTTATCGCTGTGCCTTGTTTGGATGGAATGTTTTACCCTAATAGCAACAACTGTGATTTAGCTGAAAGTGTTTTTTTTATTCCTTCTGTATTAGCATTGTGTAGTGTTCTGTATTACCATCATGTAGATACTCTCTGTGCTTTGGCTGGACTGATTGATGGAAGAGCTAACATTGTTTTTTCTTCTCTTTTGTGAGATGCACTTTTGGTTATCCTCATACCAAAATGCAGATTTTCAGTTGCTTTTTCTATCCAAATGGACTGCAAGAAGTTCATCCAGATGGTCGAGGAGAAGAAACGAAGAGTTCTTGAGAAGCAAGAAGCTCCTTTGAAATGGGAGCAGAAGCTAGAGGCGGCTGCGAATGCCAAAGCAGACACAGAAACTAAAGTGAAGAGATCAAAGGGCCCTAAGAGAAAACAAAGGGCTGCGTCTGAATCTAGCTCAGAAAGTGATAGTAGCTCTGAGGTGAGAAGAAAGTCTAGAAGATCTCACAATAAGCACCGAAGACATGCACACTCTGATTCAGATGACAGTGATAGGAGGAAAGAGAAGAAATCCAGGAGGCAGAAAAGAAGGTCCTTGAGTCCAAGCGATGATAGCACTGGTGATTATGAAAGTGGGTCAGAGGATGAGCTGAGGATGAAGATAAAGCACCATCGGAGGCACAAGTGGCATAGCTCAAGAAAGACTTGCGATGATGACAGTACCGAAGATGTGAGAAGAAAACATTTAAAGCATCACAGGCGCAGTGAGGTGGTCACTTCAAGTGATAGTGAGGAAGAGAGTGGAAGAAGAAGGCGAGGCAAATATCACAGGCACAACAGAGGTTCAGCCTCCTCGAGTGGCTCGGAAGAAGATAGTGGGAAAAGTATGAAGAGAAGGCAACATAAAAGGCATCGTTTGGCTGAGTCTTCAAGTGAGGAAGATGGGGCAATGAGAAGGACTAGGCATCATAAACATGGCAGAGATTCAGCATCTGAGTCTGATGGAAGAAGGTAATCAGATGAGAAAAGAGAGCACTACTTCGACAAATGAAAATGGAAAATGTCTTTGTTTAATTCACATCATAAGAACTGAATCTTGTGGTAAACCATCAGCACATGATTACTACCCAGATGTTGGGACCCAAATACGATGAATATTGTGTTGAATTACTATGGTGGCACTCTGTTCTTAGATTTTCATTTTTACATTTGTAGCAAGAATGGTACACAACCAATTGAACTCTGAAATGCATGTGCAGATGATGGTTTTTATTTTGATTATACCTCGTAGTTAAGAGGAGTGTGTTACAAAAT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190 </w:t>
        <w:tab/>
        <w:t>TATCAAATTCAATTTAATTTTTCTTCTGCAAATGGAACCACCGCCTTCTTCTCTGTCCTCCACCGCGGTGGCTTCCACCTCCATCTCCGCCGCCACTGCTCCTGTTCCTCCTCCTCTACCTCCTCACGTGACTTCTTCTTACCCCGAATCTCTCGACTCCTCCCCTCGTTCTCGCACCACCGATGGCTGGGATGACCTTCCTGCTCCTTCTGGCGGCGGCGGTGGCGGTGGTGGTAGCGCCGTCTCTTCTAAACTTCGTTTTATGTGTAGCTACGGCGGTCATATCCTTCCTCGCCCTCACGATAAGTCTCTCTGCTACATGGGCGGTGACACTCGCATCGTTGTCGTCGACCGTAACTCCTCTCTCCCTTCTCTCATCGCTCGTCTCTCCAACACGCTTCTCGACGGTCGTTCCTTCACCCTCAAGTACCAGTTACCTAGCGAAGACCTTGACTCTCTCATCTCCGTCACTACCGACGAAGATCTCGACAACATGATCGAAGAGTATGACCGTACCATTTCCGCTTCCAATTCCACCAAACCTTCGCGTCTCCGGTTGTTTCTATTCACCTCCAAGCCTGAGGCTACTCAATCTATGGGTCAGATCCTTGAGAGCTCTGCCAAGAGCGACGATTGGTTCCTCAACGCACTCAATAGCGCCGGTCTTCTCAATCGAGGATTCTCAGATTCTGATACTAACGTCAATCGTTTACTTGGTTTGGATGATGCTCTTGCTCTCCGTTCTAATTCCGGTGACAACAACAATCGAGATGGTGATGATGGCTCTGTTAAAAGCGCCAAGCAACAGCAACCTCCACCGCCGCAGCAGCAAGAACAACAGCAAGGAGGCCAAGATGTGAACTGCTTACCGGATTCTCCGATGTTAGATACATCCTCTTCTTTCGGCTCCACTTCTTCGTCTCCCTCGCTCGCCAATTTGCCTCCGATCCGTGTCCATGTAGAGGAACCAGGCGGAGTAAGGACTTTGCCAGATCAGAGAAATCTGGGAATTGAAGAACAGTTCGCACGATTCAACGTCGGGAACAAGCATCAGCTACATGACGACGGATTTGCTGCGATCTCTTCACCACCGCCGATGCCTGTCACAATCGCCCTTCCTGCTGCGCCTGTGACTGCAGCCACCGTCTCTAATGAGTTCCAGGCCAGGGTTTACTCAGATGACGAGAGATCCGATCACGGCGTGCAGGCTGGATACAGGAAGCCTCCGACTCCGCGATCGCAGCCGCAGAATCTACCGCCTCAGCAGGCTCATCAGCTGAAATCAAATAGCGGTGGTGGACACGAGCTGCCATCACCCAATTCCGTTTCCAGGTACTCTTTCTTCTTATATTGGAACCCTCATGAGCCTTAATTTGATGCTATAGAAGAACTAAGATTGGTCAGAACTCTGATTGTGTGTTTGCTATATAATGAATGCCTCAGTGATAGCAGTATGAGCAACCCAATGTTTCACCAAAGACCATCTGTCTATCAAGAACCAATTGCTCAGATACCTTCTGGCTCTACCGTTGTTACTGGTATGATCAATCCCTCAGATCCAAGCACACTTTTGTCACAGCATCAGAATCAGGACCCAGCCTATATCCTTCACCCCCAGTTTGAGCAACAATCTGCACAATCTCAGCCACAGCAGCAGTTCATACACACTGCTGCTCCTCCTCAATACATTCATCACCATCCGTCTAGCGGCCTTCCTGTCCCGACTTACATCCAGGTTTACCCTTCGCAACAGCCTCAACAGTCCTTCCATCAACACGCAGGTCGACTGGATCAGCAGCCTTATCCTGTTTATTATGTCACTGCTCCTGTCCCACCTAGGCCCTACAGTATGCCTGTGCCACAATCTCCAAGTGTGAGCGATGCTGCAGGGTCTATCCCCTCTAACCATCCCAACTCTACCATGATGCCTCCACCTCCTAACAACCACATGAGAAGTGTTAGCAGTGGCAAACCTGAGATGGGACAGGCTGGGGTTTACACAACAGCCCCAGGTGTGGGCGGTGCTCAGATGGTTCACCAGATTCCCACAAACCAGCAGCAATTCATGGGGTATTCGCAGATCCGTCACCCTCCTCAGTCTGGTTCAGCTGGGAATCCAAACTATGGATATGAATATGTCGACAATGCTCATACACAGATATACTACACTCAACCTATGGGACATGCACAGTACCAGACAATGACTGGGCCTCCACCTGCCATGGTGATGCCTGATGGTTCTGCTGCTGCTAAGCTTCCAGCTGAGAACATGACTCAACAGATCCGGAGTTCACAGCCATTGTGACACACACAAGGAACACATGAAGATGAACCACAAAATTTTGGAGGAAGAAAACCCCGGGTTGGTTTTTAAACGTATAAATATATAACTTTTACTTCTTTTTTCTTCTCTTCTTTTACAAGTTGCTGCATCAAAAAAAGAGTCTGGTGTCATGTTAAGTTTGGTATTATGGGTTGTGTTTAAAAGTGTTGTGTGAGTAAATTAAAAAAACAAATAAATAGTGCTTCTTGGTGGGATTTTACATTATATAGTTGCAATTGATACATGTAGTGCTTTACCATTTTCCTGGATCTTATATCATATTATTATCATTCATTTCATTTTGTAAATGTATCACTTTTTTG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490 </w:t>
        <w:tab/>
        <w:t>AACAACAGATAAATTTGTTGGTTTCAAGTATTATCAATTTCCCGGCGAAATCTCCACCAGAGTTATGGGAATCACCGGAAGTCTAACGCCAGATCAGCTCGATTTTTTCCACTCTCAAGGTTTGTTTCTCTGAAATTTCATTCCTCGTAACTCTCTATGAATGAAGAATGATTTTGTAATTCAATTCAATGGAATGGATATAAAAAAAAAAAAGGGTATTTGGTAATCGAATCGTTCGCGAGTGAGGATGAGATAAGAGGCTTAAGGAAGAGGATGGATGAGTTGCTTAATCAGTTTGATTGTTCCGTCTCCTCTATCTTCTCCACCAAAAATCAGGTTTTTATTTCTTTACCAAAGGTTTTGATTCAAAATCATCATCATATTGTTATAAGAATGGTTGTTTTGATTATTGTAGAAGCACACCACAGATAATTACTTCTTTGAGAGCGCTGAGAAAATCTCCTTCTTCTTTGAAGGTAACAATATTCCTACTTTTCTTCAATTGCTTAGATTCTTGATTCTGTTTAGATATAATCCAAACAATTGTTTGGTAGTGAATCCAAATGAGTATGTTTTTACCGGTTTTATGTTCATGTTTGTGTGCAAGTGCTTTGTTTATAACTATTTCTTTTGTTTACTACAATGGAATATGAATATGAATCTTAGTGCAATGTTTTGGCACTTTTTTTTATGTGTGGGAAGCTTCGGTCATCCTTTGATTAGGATGCAATTGTCTAGACTAATTCTATATCCTTGATTCATGTTCTAGTGTGCTTTTGTTCTACTCCAGCTATAAGCTAAAGGTTCCATGTGTTTGAATCTCAGAAAAAGCTTTTGGTGATGATGGGAAATTGAAGCAACCCAAACAACTCTCTATAAACAAAGTTGGGCATGGTATCTTTTTCTTTCTTTTGGCTCGCTTATTACATACTTTTCGTTGGATCACGAATGTTAAAATTGTTTGTTGGTGCAGCACTGCATGAGCTTGACCCATTGTATAAGGATTTCACATATTCGTCAAAGTTTTCAAGTTTGGCATCATCCTTAGGTTACAGGAGACCAGTTGTCATGCAGTCTATGTATATTTTCAAGGTACTTTTATTTACTTATAGACTTTTTGTTCTAAATCTAGGTTGAGTTTTTCAGCTTAGTTTTCTTATTTTGTGGGAACTTTCACTATGCAACTTTGTAATTTGGACTGCTGATTTTACTAGCAACCTGGAATTGGAGGCGAAGTTGTGCCGCACCAAGATAATTCTTTTGTGTACACGGATCCACAGAGTTGTACTGGTCTCTGGATTGCTCTTGAAGATTCTACATTAGTTAATGGTTGTCTTTGGGCAATTCCTGGATCTCATAAGAGTGAGTTTTGTTTTTACCTCTATTTCTCGTGTTCTTTCTTATTTACATAGGTTCGCTTAGCTAAACAGACTTATTTTTTTCCGCTGCTTTATTTCAGATGGTTTAGTTAGAAGGTTTATCCGTGGTGACAACGGTATAACCTTTGATCAGCCATCCCCATCTTACGAGCAGAAAGATTTTGTGTCTATTGAAATGAAAGCAGGCTCATTGATTGCCATTCATGGTGATCTAATCCATCAAAGGTTAATTTCATCTCCCATATGAAGTAGCTTGCTTGTAGTTTAGATTTGGCTGAGCTCTGAAAAATCATGTTCTCTTCAATGTGGATTTTGAGATGCAGTTTCGAGAATCTATCCTCGAAGTCAAGACATGCCTATAGCTTACATGTAGTAGAATCTGATGGATGTAAATGGGCAAAAGACAACTGGTAAGCCTATTATTTAAGTTTTCCTCATTTCATTCCAAGTCTTTTCAGTTTGTTCTTTGTTCTTTTAACATGGAATGTTTTACAATTTAACTATATGCTAGGATACAAAGAGCAAAAATGCCGGAGCCTCTCTATGTTCTTCCTTGATTCAAGCCAGTCGTGGAAAAACACTGTGAGTTACTGTTTATCAAATTTCTTTTAAGATCACTATCTTTGTGAGAACTATGAACAGTAATAAGAACATGGCTAAAAGGGCCTTCTTGTGTCGTTTACTTGTTGAAATACAATTTGTTTCTTCTTGGTCTCTGTAGTTCTGTCTTTAAATAACCAAACTCTGTGGTCAATAAAGTGTGACAGTG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520 </w:t>
        <w:tab/>
        <w:t>ATCAAGTAAAGAAACAAACAAACAAACAAAAAACACACTTCACTCGCTACACAAGGAAGAGAGATGGCGACGTCAGGAACATATGTGACGGAGGTTCCATTGAAAGGATCGGCTGAGAAACACTACAAGCGGTGGAGGAGTGAGAACCACCTCTTCCCCGACGCCATCGGCCACCACATCCAAGGTGTCACCATCCACGACGGTGAATGGGACTCCCATGGAGCCATCAAGATTTGGAACTACACATGCGGTAAAAATATACACTTATTTTAGTTATATAACTCACGTCTGAAAACTAGAGCTTGGAATAATACTCGAGGTTAATCACATAAAAATGAATATATAGTTGTACGACTTTGTCACAAGAATACAGAGAATCCATTTTTCAAAAGGTTTCACTGCATATATGTAAACTCATATCTCTCTAAATTTGATTCACTTTATTAATTTATGAACCCGACAAATTTATTCAGAAAGCTTCTCCAAAAGTAGATCTGCGGATTTTTTCGAAAGGAATTACAAGTAACAACTACACGTGATGGAATAATCTCTTTACCTTAAAATTTAGTTGAGTGTTACATATATTATATATATAGTTCCAACATATATATGCACTTTAGTACAGAAAAAAAAAACATATATATGCATGTTGCTAACTTATAAATGGAACACATATATGAAAAGATGGGAAACCGGAGGTGTTCAAGGAGAGGAGAGAGATAGACGATGAGAATATGGCGGTAACGTTCAGAGGACTCGAAGGTCACGTGATGGAGCAGCTTAAAGTGTATGACGTCATCTTTCAGTTCATTCAAAAGTCACCTGATGATATCATCTGTAAGATCACTATGATCTGGGAGAAGCAAAACGATGACATGCCTGAGCCCAGCAACTACATGAAGTTCGTCAAGAGCCTCGCTGCTGACATGGATGATCACGTTCTCAAAGCCTAAATATCCCTTTCACATCAACCCATCATCACCTAATATCATGATCATCATCACCCTCATACGTACATTGCTCCTTTTGTGTGTGTGTGTGTGTATCGTTTTTATGGTGTTTTCAATATAATAAATGGGGGTTTACATGTATGGTTTCATCTACTATAATATGCTTTGATGTTGTTTATTATGGTTGAGGTTTCATGTATGCTCATCTACGCATGTATCCTTGTTAATTAATGATTTTCAAGAGTTATCA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590 </w:t>
        <w:tab/>
        <w:t>AAACCACACAAGAGAAGGAGGAGGCAATGGCGGTGTTATCCACCATCTACTCCATCACCAGAGCTTCAACGCCTACTATGGCGTCTCTAACTAATGACTCACCGTCTCCACTTCCTTCTTCTTCACCGTCGAAGCTTCCCTCTCCTACTTCTCCGTCAAAGAAACCGTTAAAACTAAGACAAGTGAGCAAACAAATGGGAAGTCAAAACCAGCAACGACGAGGCAACAAGCCTTCGATAGCACAGATTGAGAGAGCTTTTGGCTCTGGATCATATCGTGATTCCGAAGGGTAATTAAAGACACTAATTACATTTTCAAAATGTGTACTTATATACAGTATCGTATATGCGCGGTTTTGATATTTGTTTTTTTTTGTCTCGTGAAAGGGAAATGGATATGAATACGGTATTCGATGAGCTTCTATTAGGCCATGCTAATAAATTCGAAAGTAAGATCGAGAAGAAGCTACGGGAGATTGGCGAAATCTTTGTAGCTCGAACAGAGCCTAAGCTTCGTTCCTCGGGTTAGTTTAGTGATTATAATCTCATACTAATCATATTCCATAGTTGCGTTGGCTTAGACACATCTACTTCATTGATATTGCAGGGAAACCAGTTTTGATGTTTACAATTCAATGGATTCTTCCAATATGGATTATGTCACTGCTCGTAGCTTGTGGAGTTATCAAACTCCCTTTTAGCATCCCTTTCCTTGATGACTTGATCATGTGATTCTTCTACACAGTTAATACACATGTACTCTTACCATATTTCGTTAATAATACTTTTAGTGTATTAGTGTAATACCATACCTCAAACAAACTCATCACAGATAAGTCTCTAGGGAAAGAATGCTTGTTATTGGTGAGATATACTTTTCAGCTCACGGTGCACTCGATATGGAAGGAACGGAATGGTCGTCGACATGGAGAAGTACCTATTCATATCTCCCAGTTAACTCGCGAACTCGACAAGCAAACCCGAAACAGAATCTTTTCTATTCGAGAGCTAGGTGATAGAAGATATGAAGATTCTATGGCAATCTGGTTTGGTTCAAAATAATCTAGACATCTTCTTAATTCTTGCTCAAACACAAGCTGCACTTGATGTAAAACAGTTTTTTTTTTCCGAATGATTTTACATAATAT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620 </w:t>
        <w:tab/>
        <w:t>ATTGATTCATCTGATCAATGACAAAGGATAAGAAAAACTAAAAGAGAGCAAATTCAGAAGCTGAGAATATGAAGACGGAGCTTGAAGAAGAAGAAGAAGAAGAATGGAGATCCGTTCACGAGGTTTTATTAATCGTTCTTCCTTATCTTCATTCTCTGTTCGAGCTTCTCTCTATGATTCGCGTTTCGCGATCTCTCAGAGACGCGATCAGAGACGAAACCGCGTTATGGACAAAACTCGTTATTGAACCACCGTTGAGCTCTCGTCTAACCGATGATATTCTATCGGAGTTCAGTTCCAAATCCGCCGGAAAGCTGAAAACTCTGATTCTCCGGCAATGTCTTATGGTCACCAACAAGGGACTCCGTCGTGTTGTGGATGCTAATCCTCTCATCACTAAGGTATATAAATGGATTTAACTCTTGATGAAACCCTAGATCTATCTGAAACGTTTTTTCTCTTAGATAATTGTGCCTGGATGCTCTGGATTGACTCCTGAAGGAATCATGGAATGTGTTGAAAGCTTGTCTAAGAACAATCATAAACTAGAGACACTTCACATCAATGGCGTCAATGGCTTTACCAAACAACATCTCTCAGCACTGTATACTTACCTTTCTTCCGAGGGAACGATTGACCTCGAGGTCTGTCCCAAATGCGATGAAGTAAGGATGATTCCGTCTTGCTCAAGAGAATCATGTGTAAGTATAACTCTGTAGATAAAGATCATTGAGAGTGTTTTGTGATTCTTAGTACTAATATCATGTTTTTCTTGGTTGAAGAACCAGAAGCAACGCAAGTGCCGTGGATGCTGGCTTTGTATCCCTAGATGTGCAGAGTGCGCAGTGTGCCTTGTTGGTTCAGATACTGAGAGTCAAGAAGCAGCGTGTGGTAATGATGATGTTCTGTGTCTTGAATGTTGGCTTGTGCTTCCCAAGTGCAGATTCTGCAATAAACCATATTGCACTAATCACAGTAGTCGTCGACATGAGATTGCAATCACTGATGCTGCATCTCGGCCTTCGTTTGAATGTGAAGCTTGTTACTATAGGGCAGGTACAAACCCATATGAAGTCGACTATCAAATCTAAACAAACACTTTGTTGTCTGCAACTTTGTCTATTTTGTATATGACAAGCTTGGATTGTGAAATATTCA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670 </w:t>
        <w:tab/>
        <w:t>ACAACGCTTTTTGTCTCATCTCCTTCTTCTTCTCCTTCTCAAATCTTTTTTTTCAGGCGTAACGAATCGAATCATAAACACTTACGCAGAAACAAAAACTAAACTTTGGATCTTTTAACCGACCATAGAGATTCGTGGGTTCTTCTTAGTTTCGACAGATTCTTGATCCGTTTTAGTTGTTACGCTCATCTTTGCTTTTATACATCAGACCCTTCTCTTCTCTTCCTTCTTTATCTAAGAAACATTAGGGTTCTTTGAAATCTTGCTAAAAAAAATGGGTGTTGAGAAAATGGTGTGTTTAGCTTCTCGTACGGGTCGTCAGTTTCAGAGATACAACAAAGGTCGTCGTCAAGTCGTTGGGTACGTTCTTCTTCATATACATACATATAGATCTGATCTCACATATTTTACCCAAAAAAGTTGAGTTTCTAAAATGGTAAATTTTTGGGGAAATTTTGCAGATGTGTTCCTTACAGATTCAAGCTATCTAATGATGGTAAAATAAGTGATGAAGTAGAAGTTCTTGTTATCTCTTCCCAAAAAGGCCACGCCTTAATGTTCCCCAAGGTATTATAATCATCTTCTTATAAATATTAAAGTTTGATGAGCTAGATTTGAAATTTCATAGATATTGATTGTGATTTTTTACAAATAAATTTCAGGGTGGTTGGGAGCTTGATGAATCTGTAGAAGAAGCTGCATCAAGAGAATGTCTTGAAGAAGCTGGAGTTCTTGGCAACGTTGAGGTATTTTAAAGTTAAAATCTTTTTGTTGTTATGTTTTGTTTGATATTTGTTGTATTGTTTTGTTCTTAATTTTGTTTGGTTTTGATTATTTCAGCACCAACTTGGAAAATGGGATTTTTTAAGCAAAAGCAGAGGAACATACTATGAAGGACTAATGTTCCCTATGCTTGTTACAGAACAACTTGAGCTTTGGCCTGAACAACATGTTAGGCAAAGAATCTGGGTCAGTAGCTAAATAAAACTATGTTTTCTTTAGATATTTTGTAACATATCTAGTGTTTTACTGATTGATATGAATTTATTGGGGACAACAGATGAATGTAACCGAAGCAAGAGAAGCTTGTAGAGATTGGTGGATGAAAGAAGCATTAGATGTTTTGGTTGAGAGACTTTCATCACCAATGAATCAACCAAAGGAAGAGAAGACTATGTCAATCTCTATTGAAACAATGTGTTGATGATGAAGCTGATGATTGCTAAATTGCTGATTGTTGATGGGAGTTTTTATGAGCTAATATGGATCTCTGTAGGTATTAAATAGATGGGTCTCAATTAGTTATTGAGACGGCTAAAAAAATCTATTTCGAAAAGCCGATGCAGAGAGCATGGACAAAGAAAAAGATGGTAGAGTTTTAAGTTTTGGATCAGAAAGATTAACATCATGTGATTTAAGAAGTCTTGTGTTTGTGTTTATAATGTTTCTGCAAGAACTTCTTAAGATATGATTAAGAGGGAAG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680 </w:t>
        <w:tab/>
        <w:t>ATCGAATCTGTTCATGTTGATGGGTTTTGGCTGAGCTTTCTAGAGATAGAGCTAGAGAGTACTGGGTCTGTGTAAAGTTGATAACTTTTTTTGGTTTAGAGAGAGAAAGGACAGAGCTTTACAGAGATGGAGATGAAGCAGATGAAGTTTCTTACTCACCAAGCTTTCTTTTCCTCTGTTCGATCAGGAGATCTTAGTCAACTTCAACAGTTAGTTGACAATTTAACCGGAGATGAGCTAATCGATGAGTCATCGCCGTGTTCTGCTGTGGCTGAGCTTATGTCTGTGCAAAACGACGCCGGAGAGACCGCCGTCTATATCTCCGCCGCAGAGAATCTTGAAGACATTTTTCGTTACTTGATTAGGTTTTCTAGTTTGGAAACAGTTAAGATCAGATCCAAATCCGACATGAACGCTTTTCATGTCGCTGCCAAGCGAGGTCACTTGGGTATGTCTCACTAATTCTGACTTCAAATCTTCAAACTTTGGCTCTCTGATTATGATTTTGAATCTGAAATTGCTGAAAATGGATTTGAATTTCGTAGTTTGAAGATATTTTGATGTGGCTCTGCTTATGATCTCCAGGAATTGTGAAGGAGTTACTGAGACTATGGCCAGAGCTTTGCAGAATCTGCGACGCTTCCAACACGAGTCCGCTTTACGCAGCTGCGGTTCAAGATCACTTAGAAATAGTAAATGCAATGCTTGATGTTGATCCTAGCTGTGCAATGATTGTGAGAAAGAACGGGAAAACATCTTTGCACACTGCGGGAAGGTACGGGCTTCTTCGGATAGTGAAAGCTCTCATAGAGAAAGACGCAGCGATTGTTGGTGTTAAAGATAAGAAAGGTCAGACTGCTCTTCACATGGCTGTTAAAGGACGAAGTTTGGAAGTAGTCGAAGAGATTTTGCAGGCTGATTACACAATATTGAATGAGAGAGATCGAAAAGGGAACACTGCTTTGCATATTGCTACTCGAAAGGCGCGGCCACAGGTATTACTCCACTCCTTTCTTAGCTTCTTGTATTGCTAGTTAGCTTTCAAGAACAGGGGTTGACACATAAATGCCTTTTGTGTTTTGTTTATTAGATAACGAGCTTATTGCTGACCTTTACGGCGATTGAAGTGAATGCGATTAACAACCAGAAAGAAACTGCTATGGATTTGGCGGATAAGCTGCAATATAGCGAATCTGCTTTGGAGATCAATGAGGCTTTGGTAGAAGCTGGGGCTAAGCATGGGAGGTTCATTGGTCGAGAAGATGAGGCGAGAGCATTGAAGCGAGCAGTGAGTGATATCAAACACGAGGTGCAATCGCAGCTTTTGCAGAATGAGAAAACCAACCGTCGTGTCTCTGGGATCGCGAAAGAGCTGAGGAAACTCCACAGAGAAGCGGTTCAGAACACGACTAACTCCATAACGGTAGTGGCGGTTCTGTTTGCTTCCATAGCGTTCTTGGCCATATTCAACTTGCCGGGTCAGTATTTCACGGAGGGGTCGCATGTGGGACAAGCCAATATTGCAGGGAGAACCGGATTCCGCGTGTTCTGTCTTTTAAACGCGACATCTCTGTTTATATCGTTAGCGGTTGTGGTAGTTCAAATAACTTTGGTGGCGTGGGACACACGGGCGCAGAAGAAAGTTGTGTCTGTAGTGAATAAGCTAATGTGGGCAGCTTGTGCTTGCACATTCGGAGCATTTTTGGCGATTGCATTTGCGGTTGTTGGAAAGGGGAACTCGTGGATGGCGATTACCATAACGTTGCTTGGAGCACCGATCTTGGTAGGGACATTGGCAAGTATGTGTTATTTCGTGTTTCGGCAGCGGTTTAGGAGCGGCAACGATTCACAGAGAAGGATTAGGAGAGGGAGTAGTAAGTCGTTTTCATGGTCTTACTCTCATCATGTATCCGATTTTGAAGATGAATCAGATTTCGAGAAGATTATTGCTCTTTGAATTAAGTTTCTTAAGCGTCTTTGTATAGATCGTCTCTTCTCTTTGCCTTTCTTCCAACGCAAGTCTGTGTTGTATTCTTAGAATAAATCTTGTTGGTACATATTAGTATCATATATAGCAATAAAGTCGCCACAGGCCATATCTGTATTGTTTCTTTTGTTCTACTACTGGAAGTGGTT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690 </w:t>
        <w:tab/>
        <w:t>AAAGACATCACTTGTGACCAAAAAACAAATCCACTAAGAAAGAAAAACAAATTAATAAAAAAAAAAGATCAGAAATTAGTTTGTGCAGAAATCGAATTGGAGAAACCGAGTAACTATGGTAGCCACAGATGAGTTCATCGTTTTTGACCAGATCTGATTGTTTTCGTCTTTGCCGTTGAAATAATCCTCCGCTCCTTCTTCTCATCGATTTCTCCGATCGCGATTTTGGTTTCTCGCTCTCCTCTCTCGCTGTGGATTTTGACTCCGAGAGAAGGTTTGATTTTCGGTGGATTTCATCTGACAGACATGTCAGACGCTCTTTCTGCGATTCCGGCCGCAGTTCATCGCAATCTCTCCGATAAACTCTATGAGAAGCGCAAAAATGCTGCGCTTGAGGTTTCAATTTTCTCATCTCCTCTCTCTTTCTTTCTTTTGCCTCTTAGGGTTTTTCTAGTATCTGAGATTATAGTGTTTTTTTTATGCCTTTTGTTGTAGCTTGAGAATATTGTGAAGAATCTAACTTCTTCGGGTGATCATGACAAGATCTCGAAAGTCATTGAGATGTTGATTAAGGAATTTGCCAAATCTCCTCAAGCTAATCATCGGAAGGTCTCCAAATTTTGAGATTATTGCTTTGCATTTGCATTTGGTTAACTTAGATCCCAGGATTTTGAGAATAGGATTTTGATCATTGAACCATTTTCCGGCTGCTTTGTTGTTGTATAGGGTGGTCTAATTGGCTTAGCTGCTGTAACTGTTGGTTTGTCTACAGAAGCTGCTCAATATCTTGAGGTATAACTGTAAATTATTCAAACGTTTGCACTATAACCCATAGTTAATCTGCTCATATTAAGATTTTAAAAGTTATGTTTAGTGTAATCTTTTCTATGTATAAATCCATCTGTTGTATTAGTGTAGTTTCGTTCTTGGGTTATAGGATGTTTTCTAATTTTTCTTTTTGATCTATGACATGTGAAGCAAATAGTGCCACCTGTGATTAATTCCTTTTCTGATCAAGATAGCCGAGTTCGGTACTATGCATGTGAAGCTCTCTATAACATTGCAAAGGTAAAGACTTGTAGTATTATACCTGTATACTTGTAGTATTATACAGGTATTGATGCGCCACGCCTTCTTTTCTGGTTTGCTACAGGTTGTGCGAGGCGATTTCATTATTTTCTTCAATAAGATATTTGATGCCTTATGCAAACTCTCAGCAGATTCTGATGCCAATGTCCAAAGTGCTGCTCATCTTTTGGATCGCCTTGTTAAGGTGTGGACATTTTTGTTTCTTAAACTTGAGTGGTATTTTAATTTAAAACATATGCTGAATAGATTTAATACCTTGTAAAGCAGGATATTGTGACGGAAAGTGATCAGTTCAGGTGTGTTCAGTTGGCTTTTTTTGTCTGTTTATGAAAATAAATCTGTTAGTATTAGCTTTACTCGACTCTCGATTTTTTGGGATTTGGTTTGCAGTATTGAGGAATTCATACCTCTTTTAAAAGAGCGAATGAACGTTCTCAACCCTTACGTCCGGCAATTTCTGGTTGGATGGATCACTGTTCTTGATAGTGTTCCAGACATTGACATGCTTGGGTTTCTGCCAGACTTTCTCGATGGTAATTGCAATTTGATAACTTTAGCTAGATGTATATGACCGTATTCAAGTATAGTTATTTGTGTACTCAGCTGACTCAACTTGTAATAAATTTCCAGGGTTATTCAATATGTTGAGCGACTCTAGTCATGAAATACGACAGCAAGCTGATTCAGCTCTTTCAGAGTTTCTTCAAGAGATAAAAAATTCACCAGTAAGACTTCTGTTTCGTCCTTAGTTTGGGACTAAGATAAAAATGCTGCTATAAAAATCCCATTTTCTGTGGATCTATCTTATATTGTTAGTTCATGTTTGTTTTTAAAGACTGTTTTTATGTTTCAATGGTATATTACTGACTGGGGCAGTAATATTGTTGAAGTCTGTAGATTATGGTCGCATGGCTGAAATACTGGTGCAGAGGGCTGCTTCTCCTGATGAATTCACTCGATTAACAGCCATCACGTGGGTAAGCAGAATAAACCATGCTTCTGCTTGGCGTCTTCCAGTTATATAGATTGGTACTATTTTGACTTCTCGGGAGATTCATATACTAAGAATATCTGCTTTTTATTAAATGTTGTAGATAAACGAGTTCGTAAAACTTGGGGGAGACCAGCTCGTGCGTTATTATGCTGACATTCTTGGGGCTATCTTGCCTTGCATATCTGACAAAGAAGAGAAAATCAGGGTGGTAAGTTTGCTTCTCCTCCTCAGTGATGGAAACTGTAGGTTTTGTATGCATCTTTTTACTTTCTTTGTTTTTTGATTTTTATTTGCATAAGGTTGCTCGTGAAACCAATGAAGAACTTCGTTCAATCCATGTTGAACCCTCAGATGGTTTTGATGTTGGCGCAATTCTCTCTGTTGCAAGGAGGTTAGTTTTTCTCTATTGTTGTTTTTATATCCGTTTGAATATTATTAAATCGCGCCTGTTTATTTGTGAGTTTTTGCATTGAGCAGGCAGCTATCAAGTGAGTTTGAGGCTACTCGGATTGAAGCATTGAATTGGATATCAACACTTTTAAACAAGCATCGTACTGAGGTGAAGAAACTGGTTTTTGCTTGGGCATCATTCTTTTCTAGTTAGCCTTTTTGTTTATCGCGTTATAGCTAAATTGGTAATGCTGCAACAGGTCTTGTGCTTCCTGAATGACATATTTGACACCCTTCTAAAAGCACTATCTGATTCTTCTGATGACGTAAGTTCTATCTCCCTGACTGTTCGTTTGATTGGTTGGTGAACTTTATAATATAAAGGTTTGGTTTTGTCTAGTAATAAACTTATTTGATATTTGAACTATCTGGACTTGGAAATATACTTTAGGTGGTGCTCTTGGTTCTGGAGGTTCATGCTGGTGTAGCAAAAGATCCACAACACTTTCGCCAGCTCATCGTATTTCTTGTCCACAATTTCCGAGCTGATAATTCTCTTTTGGAAAGGTTAGTTGCATCTAATAATCCGCCTTTTAGGTATCTGGAAAGAACATATTATTTAGTTGGTCAAAACATATCTCGTTATAGGCGCGGTGCCCTTATTGTCCGAAGAATGTGTGTACTTTTGGATGCCGAAAGAGTCTACCGAGAGCTCTCTACAATTCTTGAGGGAGAAGATAATCTTGACTTTGCTTCTACCATGGTTCAGGTATTATCTCATTTCCTACATTTCTTCAATTAAGGAATGTTCTAAGGTCACTACAGTGGGTTGATTGGTTTTTTCTGCATGTTTTATATGGCCCCTTGAGAGTTGGCTGGCTTTTTCGATTATAGTTTTCCCACTTTGATGTATTAACCAATAGAATGTCTTTTTCTAATGTTTCAGGCATTGAATTTGATTTTGCTTACTTCCCCGGAGTTATCGAAACTGAGAGAACTATTAAAAGGTTCACTCGTCAATCGCGAAGGGAAAGAACTTTTCGTTGCCTTGTATACTTCATGGTGCCATTCACCCATGGCAATTATAAGCCTCTGCTTATTAGCTCAGGTAAATAAACAAAAATAAATGTAAACTTGATACAATATGATTTTGTTGACCATCTGTATTGAATATCGAGGAAATGATTATTTATAGGCTTACCAGCATGCGAGTGTCGTGATTCAATCATTGGTAGAAGAAGACATTAACGTCAAATTTCTAGTACAGCTTGATAAATTGATCCGGCTTCTGGAAACTCCAATCTTTACTTACCTTAGATTGCAGGTTTGCTTGAATTATCTCAAACAATCTGTATCCTCTCCGGATTCTTTCGTTTCCACCAAAACCTTCTTTTCTTCTGCAGCTTCTGGAACCAGGAAGGTACACATGGTTGCTGAAAACACTTTATGGTCTTCTTATGTTACTTCCTCAGGTAAAAGGAAAAGAAAGAAGAATCAGACATATTTGGTTTATGACATAATTACTATTTTGTTTTTGAAAAATTGATAGTTCCTGGTTTTTTAATATATGCAGCAAAGTGCGGCGTTCAAGATACTTAGGACAAGACTCAAAACTGTGCCAACGTACTCATTCAGTACTGGAAACCAAATAGGCAGAGCAACTTCAGGAGTTCCTTTCTCTCAGTATAAGCATCAAAACGAGGACGGTGACTTAGAAGACGATAACATCAACAGTTCTCACCAAGGAATCAATTTTGCTGTGCGGCTACAACAGTTCGAAAACGTACAGAATCTACATCGTGGCCAGGCAAGGACTAGAGTGAACTACTCATATCACTCTTCCTCTTCTTCTACATCAAAGGTACACATAACGCTACACATTTTTGTCTGTTAACCTGCGGTATAATATAACAGGATGGTGTAACATTATTGCCATTTTTGCAAGATTTACCGGTTTTTTCCCTTAGCAATTGGAGTGTTAAGAGATATGGATAGTCTCATTGTGCTTTAATTTGATGTATTAGGAGGTGAGGAGATCTGAAGAACAACAACAGCAGCAGCAGCAACAACAACAGCAACAACAACAACAACAACGACCACCACCTTCTTCGACATCATCATCAGTTGCAGATAACAATAGACCTCCATCAAGAACTTCAAGAAAAGGCCCTGGTCAATTACAGCTTTAACCTACCTGGTAATCATAAATAATAAATAATATTCCATCCCCGACAATCATCATCTTCATCTTCTTTGTGTGGACACCACCGATCCCTTTTGTCTCCTGTAAAATTGTATATCTCTCTTTTTTAGTAACTCTTCAAGTTTCGACGGAACTTGTGGAAAAGCTACGGTCGTGTCCATCATCTCTTTCTCTCTGTCGGGTTTTTTTTATTTACGAGAGATTCTTCTTCAGTCCCTCAGTCTACCTTTATATTGTTTTTTTGGGGGTTTCTCGTTTCTTTGAATTTGTTTCATTGTTTGGAGCTTTTTATATTTTTACCTTATGTGGAGATGTAAGAAAAAGAAGTG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2050 </w:t>
        <w:tab/>
        <w:t>GAAGAAGAGAGTATCGTTGTGAGGTTTGGGGATCGCGAAAATGGAGGTTCCAGGTTCATCGAAGAAGATGATCGCAACGCAAGAAGAGATGTCTGCAGCTAAAATAGCACTTGGATCTAGAGATATGTGCGCTCATCTCTTGATTCCGCTCAACAAATGTCGTCAGGCTGAGTTTTACCTTCCATGGAAATGTGAAGACGAGCGTCACGTTTATGAGAAGTGTGAATACGAGCTTGTTATGGAGAGAATGCTTGCGATGAAGAAGATCCGTGAAGAAGAAGCTTTGGCTAAACAGAATAAACTACAAGGAAACGCTGCTGTTCCTCTTATCCCTAAAACTGCTAATGCTTAGGATTCGATTCCTTCTCCAATTTGCCGATTCCAGATTCCGGTTAGTCTATAGTTTTTCGATTTCTTGTGTTTTGGTTGATTTGATTGAATTGGTTTGTTTCTTCTGCTACATGATCAGATCTTCGTGTTCTTCAAATTCCAAATTAGGGTTTCATTGGGAATAAATGAGATTGCTTGTTCAATTAGATGTCTAATGCATTATCTTGGTTTTGAATTGTGAATTCTCTCGTCTTAGCAATTTTGTTGCCTCTGTTGTGAACATTTGACTACAATTGGATTCAATTTCTCTTAGACTGCAATCACAATTGTTCTGTATCAATCATGTTAGAGAAATGTCTGGACTTTGTACTTCTTGTTGTAAAGTATCTCAATGATATCTGAAGTTTGGATAAGGAAAATTCCATCATTGACTGGATTTTCTACAGATTTTGTTTTTTCATGATGTTTCCTTTTCAAAGCTTAATAGATAAGTCTTTAAGTAATCAGTAGCACTAATTTGCTGGAACCTTTAGACTATATAAGGATTTAAGTGTGTTTTACTGATTAACAGGACACAATTCAATTCGTTAGACTATATCTTTTATGTTTGCAAGTTATATGTTCGATGAACTTGTAAATAGTGTCTCAGATATCATGACTAGCAATTGTTACAGTGACTTTGTGTTACAGACCCGTAGAGGATATAAGAGTGTTTCACTGCTTAACAGGACACAATTCAAGTCGTTAGACTATATCTTTTGTGTTTACAACTTCTTTTGCCCGTTCTCTGTTTTAAGATCTTGTAATCTGATATCATGACTAGCAATTGTTACAGTCGCTTTGTGTTACAGACCCTTAAAAAGGATACAAGAGAGTTTCACTGATTAACTAGACCCAAGTCTATTCGTTAGACTATATCTTTTATGTTTGATTTATGATCTCACACTTCTAGGCTTTGAAATTCTTATGATTGATATATATCTTTTGTGAACTTGTAAATTGTGTCTCAGATATTCATGGCTAAGAATTGGTACAGTCACTTTGTGTTACTTATAAATCCGTGAGAAGAATTGTATAATTACAGCACCAACTACATACCTGTGTCTAAACGTTTTCTGCTTTGTTGTTTTGGTATTTTATGTCACAACAGCTACAGAACAAATCTCTTAATGTCTCTCATCTTCTTGTTCTCACTTGCCATTGAGTACTCTTGCATGCTTGTGTGATTCTTTCCTTTTTCATATCGTTCTTATGTGTTTCACTACTTGTTCATTGTATATGCCATTATGATTTGACACCAATGGGTGTTTTCTCTGTTATAAAGATAGACCCCTAAATACTTGGTCTAAGATTCTTCAACATGACAATGATTTTGTTTTCTCCTGATTTGATTGTTTATTCATTCTTCTGAGTCCTAATTCACACTCTGAAAATATTTGGACAGGGATTCTCTGGAACTGTGAAGATGGTGGGGACTCTGCTTTTCAATCTTTTTCTTCTTGCTAGTGATGAAAAATTGTTGCTACATTTTCAGATGTGAATGTTCAAGATTCTCTATCTTTTTTTTTTTTTTGAACTCTTTTTAACTTGGAGTGGTTTCCCAAAAAATAAGATGCAAAACTCATCTTTTTGTTGGTTTTCTATCTTTAATCTG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2180 </w:t>
        <w:tab/>
        <w:t>ATTTCGGGAAAATAACAAAAAAAGAAAGAAATAAAAAGAGGTGATTCAAATCCAGAGAGTTCTCATTATGTATATTCAAAATCTGAATCGAGAAGGAATCTGACTCGTGTAGATGAGAATCGGCGGCGTCGAGGTTACGAAATTTGCGTCGGAGATGATGTCGTCGTCGTCTTCGTCGGCGGTGGAGATGTTGAATCTCAAAGAAGCTTCGAATTGGTGGTCAGACGTAAACGAATCTCCGATTTGGCAGGATCGTATCTTCCATGTTCTCGCTGTTCTCTACGGAATCGTTTCCCTCGTTGCTGTGGTACGTTTCGTTTCTGGATTTGATTGATGATTCTTCGATGAAATTGGTGTAACATCTTATGTTTGATTTTGGTTTAGATTCAACTTGTGAGAATACAATTGAGAGTTCCTGAATATGGTTGGACGACGCAAAAGGTCTTTCACTTTCTCAATTTCGTTGTTAATGGAGGTTAGTGTTGCTGCGGATTTTGATTTCGTGTGTTCATGTTGATTGATTGATTGATTTGGCTCATCTTGTATCTGGTAGTTCGTGCTGTGGTGTTTGTCTTCAGGCGAAATGTTCAGTTTATGCAACCAGAGGTTTAGGATCATTCACCATCATTGTAATTTTAATCTTATTGACTTGTTTATTGTGTCAACCTTCTAAATTTGCAGTGTTATCTTTGTAGATTCTGCAACATATCTTGCTTGATATTCCAAGTCTTGCTTTCTTCACCACCTATGCTCTTCTGGTTCTTTTCTGGGCTGAAATTTATTATCAGGTAGTTTCTAATGAGTATCTATGGGTTTCTTTTTTTGTCAATGCTTCTTTGGTTTTGATATTTTACTTAACACTCTTTTGATTGGACAGGCGCGTGCAGTATCGACTGATGGACTCAGGCCAAGCTTCTTCACAATTAATGCAGTTGTATATGTAGTTCAGGTATTCTTGCAATCTTTAAGAAATTTAAGTTTGGTTTTTGTGGGGTCATGGCATATCTTATTGGATGTATTACTTCCAGATTGCTCTATGGTTGGTTTTGTGGTGGAAGCCTGTTCGAGTTATGGTAATCCTATCTAAGATGTTCTTTGCAGGTAATTAGCTTCGATCCTATCGATACACTCTTTCTATATAATCCATAGTGCCTGTCTCACCTCTCTTGCGAATTTTATATTTGCAGGTGTTTCATTGTTCGCTGCCCTTGGATTTTTACTTTATGGTGGAAGGTAAATCTGTTGCCACTCTAATATGTTGACATTTGACATTACCATAGTTTCTATCACTACCACTAAAACTGTGTTGTCATTTTTGAGGAATTAGATACACAAAATTGTGCTCATATTTCTTGCAGTCACAGTCACTTGCATTTTTTCCTGCTTTGATTCCTAGCTAGACTAGATTCTCTTGGTGCTAAAGCTGAGTACCATTAAAAATGATTATATTCTTGCATTTGTGCTTAATTATGTCTCCTTTTATATTGATCTTATGGCAGGCTTTTCCTAATGTTGCAACGGTTTCCAGTAGAATCTAAAGGGCGGCGCAAAAAGCTGCAAGAGGTAAACCATCGATTGTACAAATCATAAGTATAGTCAACTATTTATTGCTTCTCGATTGTTTACTTTCACTCTTATGTATGGTAGGTTGGTTACGTGACAACCATATGCTTTACGTGTTTCCTCATCAGATGTATCATGGTAAAGACACACATGAACAAATCTTTATGTTGATATCTATCAATCCTTACCTTCTTGGTTGGATTATCTTCTCTACAACAGGCTATAGTCAGTTTTGGAATTAAATCTAACCAAAGCTTTTGTCATTTAATATTTGTTTAGATGTGCTTTGCTGCTTTCGATGAGGGGGCAAACCTTGATGTGTTAGATCACCCCATCCTTAACTTCATATATTACCTGGTAACCTCTCTCTTAGCTTAATCATAGAATCTGATCATGAACATTAGCTTAATATATGTAACCTGATTTCGTTACTTGATTACAGTTGGTAGAGATATTACCCTCCTCTCTGGTCCTCTTCATCTTGAGAAAGCTACCACCAAAACGAGGCATTACACAATACCATCAGATTCGCTGAAATGTAAAGGCACGACAACTAATGATCAGATGAAGAAGACAAGACTATGGTTGTTTATGCTTTTCTGTAATCAATAGAGAGAAAAGCATAAGATGGAAATGAAATAGATCTAAAGCTGATAAGGCCTTTTGGTTGATGATGGGAATGGATTCTACTTGATTTTTGGTAAACGGTAAACTGGGGTTTGTTCCCTTTATATAAAGGTTATGTTGTAAAAAATTTATTATAAAGTACATGTAAGAATTGTGTAAATTTATGTTGAATCATGTGGTAAAAAAAAAAAAAAGTTTC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2810 </w:t>
        <w:tab/>
        <w:t>AAACATTTTTAGTTTGCGATTCTCGGATTCGATCAGTGAAATTCGAATCGAAGCGCCGCCGGAAGAATCATCGCCGGTGTGGGAGCGTTTCCCGGAGCGGCGATGGAGGTCCATGGCTCCGGATTCCGTCGAATTCTGTTGTTGGCGTTGTGTATCTCCGGGATCTGGTCCGCCTACATCTACCAAGGCGTTCTTCAAGAGACTCTGTAAGTAAAATTGTTAGGTCATATCGATTCTCGTCGTCTTCATTGCTCGATTCAGCTTGTTGTTGCGAAATAGTTGCTACAGAGTCATTGATTCGTTTCTATTCGCAATCTGTGGTTTGAATTTCTATAGACATAGCTGCCGGAATTTGTTCTTGGTACATGGACTAATGAAATTCGTTTATCTGATTAGGTCCACGAAGAGATTTGGTCCAGATGAGAAGAGGTTCGAGCATCTTGCATTCTTGAACTTAGCTCAAAGTGTAGTCTGCTTGATCTGGTCTTATATAAGTGAGCACTTGTGCAATTCCATCTCTACTTTGTTATCATCGAATACAGACTAATGGAGCTGAAATGTTGTATTTGTCTGTAATGTGATAATGTCCAGTGATCAAGCTCTGGTCAAATGCTGGTAACGGTGGAGCACCATGGTGGACGTATTGGAGTGCAGGCATTACTAATACAATTGGTCCTGCCATGGGAATTGAAGCCTTGAAGTATATCAGTTATCCAGCTCAGGTAACTTTATACCTCATCAGTAGTAATACTCAGATTATGGTTTATGAACTGTTTCTTAGGTAAATGATGGGTTGAATTCTGATCTTGCTTATTGCAGGTTTTGGCAAAATCGTCAAAAATGATTCCAGGTAAGGTATCTATCTATTATGATCTCGAATAGATGATGATGAAACTCTATTCTAAGAAGATCTCTCTGTTTATCTTATTCATGATTTCCTTTTTGTGATGTAGTTATGCTAATGGGAACTTTAGTTTACGGAATAAGATACACTTTCCCTGAATACATGTGCACCTTTCTTGTCGCTGGAGGAGTATCCATCTTTGCTCTTCTTAAGGTATGTAAATCTACTCATCCAAAAACTTTGATCACAGCACATTATTGATCTTTTGATTTTTTTTATTTTTTTCAGACAAGCTCTAAGACAATTAGCAAGCTAGCACATCCAAATGCTCCCCTCGGTTACGCACTTTGTTCCTTAAACCTCGCCTTTGACGGATTCACAAATGCCACACAAGACTCCATTGCCTCAAGGTATATATTGATCTGACATTGCAACAGAACATAGAACTTACAATCTTCCATCTTTTATCAAGTCACCACACAATGAATTTTTATAGGTACCCGAAAACCGAAGCGTGGGACATAATGCTGGGAATGAACTTATGGGGCACAATATACAACATGATCTACATGTTTGGCTTGCCACAAGGGATAGGATTCAAAGCAATTCAGTTCTGTAAGCTACACCCGGAAGCGGCATGGGACATTCTAAAGTATTGTATATGCGGTGCCGTGGGACAAAACTTCATCTTCATGACAATAAGTAACTTCGGGTCACTAGCTAACACGACCATAACCACGACCAGGAAGTTTGTTAGCATTGTTGTATCATCAGTAATGAGCGGAAATCCATTGTCGTTGAAGCAATGGGGATGTGTTTCGATGGTCTTTGGTGGTTTGGCATATCAAATTTATCTTAAATGGAAGAAATTGCAGAGAGTGGAGAAGAAGAAGCAAAAGAGTTGAAGTTTTTCCCTCATATCTCTAAATTACGTATCAGTTATTCTTAGTTTATTTATGTCACTAGTCAATACAAAGAAACTCAAACCAGATTAGTTAACTGTATAAGTAACATTACTAATCACTAAAATATATGA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3510 </w:t>
        <w:tab/>
        <w:t>ATCTTGAAAAAACCCCTTTCCAAGTTTTGCAATTTCCACTGAACAGAAAACTTTCCCGGTTAAGCAAAATTCGCCATGGATGCTCAACAACGGAGAACTGATATTCCTCGAGCACCACCGGTCGGAGAACCCGGTGGCGATATATCTTCGATTCTCATTGCTTTCGGTGTTTTCGCTGCAATCGCCGCCTTGGTATGATATCTCCTCTCTTCTCGTTTGATCTCTGTGTTCAGATTAGATACACGTATCATCACAAACTGAATCGGTTCTCTTAAATGTTTCATCTTTCGATTCTGAGTCAACCCTTTTCTAAATGTGTAAGCTTTGTATCTGAAGTTGACTTAAAGCTGATGACTTTGTATTCTTCTCGACCTAGATTTCACTTGTTTCTTTTTAGATTTTGGATTAGTGTAGTGTAATGTCACAAGTACACTTTTTTAAAACCTATTTGAGTGACACAAAACTCTAAAGACACTCGCTTTGGGTTGTATTTGTTAAAGATTTTGTTTATGGAATGGACTATCATCAGGTTATGTTTCCCTCATCGTTGGTGCACCAAGTTCCTGAAGGTCACGTTGGAGCGTATTGGAGAGGTGGTGCTCTTCTAAATATAATCACAGAGCCAGGTATTTATGATCCCTTTTCGTAGTTTCATTGCGATTTCATTCTTTTGTTAGTTGGAATTAACTTTTGTGTGTTTCAGGTTTTCATCTGAAGCTGCCTTTCATAACCAACTATGAGCCTGTTCAAGTTACTCTACAGACAGATCAAGTGAGTTTTCTACCATAAAAAGCTTGGATGTGTTTAGATTGTAGTTTTTTTTACTAATTGATTCTCTACTCTTAGGTGAGGGATATACCATGTGGTACCAAAGGAGGTGTCTTGATTACCTTTGAGAAGATAGAAGTAAGTGTCTTAAGATTTGCTTTTCTGCTGGCATCACCATTGCTTTTTTAATCTTAATTATATGTATTGATCAGATTAAACATGTTTACAGGTTGTTAATCGACTACGTAAGGATTTTGTTTATGACACTTTGCTTAACTATGGTGTGAACTATGATAACACATGGATTTATGACAAGATTCATCATGAGATCAACCAGTTCTGTAGCTCTCATTCACTTCAGCAAGTCTACATTGACATCTTTGACCAGGTACTTGACTATAATTTAAACATATAAACTTTTTGATCTTAACAGTTTGGAAGCTTAAGCTCATGTCATTGACTGGTTCATGTTTTTGATCCATATGGAGTGACGTTTCCTTCCTCTTTTTAGGAAAACAGCAGTGATTAAAGCTTTCTTTAGATAGTTTTCTAATTGCGTCCAAAATCTGGAAAGTTTACGATGATTTCCGCTAATTCATTTGATCACATGTGTTTCAGATTGATGAACGAATGAAAGATGCTCTTCAAGCTGATTGTACACGTTATGCTCCAGGAATTGAGATTCTTAGTGTGCGTGTCACCAAGCCGAAAATTCCAGAGAGTGTAAGGCGTAACTTTGAGCAAATGGAAGAGGAACGTACCAAGGTAAATTCCTTTTGAACCTTGTCCTTGGCAATTCAATCTGCACTGGTTTGCTCATATCATCAATTCCGTTATAATGGACTCTGGACGCTTTAAGATTGCTTATACAATTGGAATGAATGATTTTGAAGGTCTTGATTGCTATTGAGAAACAAAGAGTTGCTGAGAAAGAGGCAGAGACAAAGAAAATAATGGCCATTAGTGAAGCTGAGAAGAACGCCAATGTAAGCAAGATTCTGATGCAACAGAAGTTGACTGAGAAAGACAGTTCAAGGAGAGAAGCTGATATCGAGAATCAGATGTACCTTGACCGTCAAAAGAGTCTCGCGGATGCAGATTACTACCGGTAATAGCCCGTCTTTTTTTCCCATTTAGTTTCCTTATGAATCAAACAAACAAAGAACATATACAGAATAAATGGCTCTAATGTTTAAATTTTTCCCCTGATCAATGTCCTTAGTGTACTGAGAGAAGCTGAAGCAAATAAGTTGAAGCTCACCCCTGAATTTCTTGAACTCAAATTCATCGATGCCATTGCTCGTAACACCAAAATATTCTTCGGGGACAAGGTTTTACTCGACTCTATCTCATTTCTGAATTCACATATCTCGTGTCTTATCTCTGTTCTGCTGTTCTGAAGAAAGTATATCTCTTAACTGTGCAGGTACCTAACATGGTGTTGGATCAAAGGCTGCTTGGGAATTTCCTCAATCATTCGACAAAAGACAAAGATGGAAGCTTGGAAATGGCCACTGATACATAGACTAGATGTTTCAGTCCCACAAAAACAAATTTTCTTTTGTTTTTATTGCATAACATAAAACACTTATCAGTGAAATTTGGAAGCTTCTCCCGTAGCTTTCATTTAGTTGCAACCCAGTCTCC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3590 </w:t>
        <w:tab/>
        <w:t>CTCTGTTCTTCATTGCTTCTCTAGAAACCCAATAGATTTTGACTCTTGCCTTGCCTTTGCGGTTGTCTAAAGATCACAATCCTCAATTTGAGTTTGATCGATCATTAATGTGTGTCGAAGATCAGATAACCAAAAGAATCTTGTTTGGTGCAGAGTTTTTTTCATGATTTTTATAAGTATATAAAAGAGAGATAGAAAGATGTATATGATAGAGAGCAAAGGAGGAGCAATTGCATGTATGCTCTTGGCTCTTCTCTTCTTAGGGACATGGCCAGCAATCATGACTCTAACCGAAAGACGCGGTCGACTTCCTCAACACACTTATCTTGACTACACACTCACAAATCTGTTAGCTGCAGTGATCATAGCGTTGACACTAGGAGAAATAGGTCCGAGCAGACCAAATTTCTTTACACAGCTCTCTCAAGTCAGTCACATCTTCTTACTTCTCCTTAGACATCTTGTCGAAAACTATTGTATAACCGCGGTTTTTTTTTTTATCATAGGATAATTGGCAGTCAGTGATGTTTGCAATGGCTGGAGGAATAGTTCTTAGCCTTGGAAACTTAGCAACACAATATGCTTGGGCTTATGTTGGTTTATCAGTTACTGAAGTCATCACAGCTAGTATCACTGTTGTTATCGGTACACTCTTCTTTCTTCAACTACTCTTAACTGATTTTTTCCTCTGTTTCTTCTCTGTTCTTATGACCATTTCTGTTTTCTAGTACAGGCACAACTTTGAACTATTTCTTGGATGATAGAATCAACAGAGCTGAGGTCCTTTTCCCGGGGGTCGCTTGTTTCTTGATCGCTGTTTGTTTCGGTTCCGCTGTTCATAAATCCAATGCTGCTGATAACAAAACCAAACTCCAAAATTTCAAAAGGTTTGAAAAAGATTCATATCTATTGTTGTTTCCGTTTGGTTTGGTTTGGTACTAATCTTGATCTTGTTTCAGTTTAGAGACTACTTCTTCCTTCGAAATGGAAACAATTTCTGCAAGCAACGGGTTAACAAAAGGGAAAGCGAAAGAAGGGACTGCAGCTTTTCTCATAGAGCTTGAGAAGCAAAGAGCTATAAAGGTTGAAACATACTACTCTTCCTTTACCCTAACAGATATAACTGATATGTATATATGTTCTCTGAAGATTCATGATTGGCATTGAGGACAGGTCTTTGGCAAAAGCACAATAATCGGATTGGTGATAACTTTCTTTGCCGGTATCTGCTTTTCTCTGTTCTCACCTGCATTCAACTTAGCAACAAACGATCAATGGCACACATTAAAACATGGAGTTCCAAAACTAAATGTGTACACTGCCTTCTTCTACTTCTCCATCTCTGCATTTGTAGTTGCTCTGATACTTAACATCAGATTTCTCTATTGGCCTATACTTGGTCTCCCAAGATCTTCTTTCAAGGCTTATTTGAATGACTGGAACGGTCGAGGCTGGTCTTTCTTGGCTGGATTTCTATGTGGATTTGGCAATGGTCTTCAGTTCATGGGTGGTCAAGCCGCAGGCTATGCAGCTGCAGACGCTGTTCAGGTTTAGACAATAAACAAATCCTCTGTTCCATGATTTAAGAGTGAAATATGTTTTACTTATTATGATTTGAATATGTTTCAGGCACTTCCACTTGTGAGTACATTTTGGGGGATATTGTTGTTTGGAGAATATAGAAGATCATCAAGAAAAACATATACACTTCTCATCAGTATGCTTCTTATGTTCATAGTCGCTGTCGCGGTTCTTATGGCTTCCTCGGGACATAGAAAATGAAATTCACTGAAACTTCTTCAAGTTAAACTGCTAAAAGGATCCATTGAAGGAAGAGTTACTTCACCAATGGCTGCAACATGTTCAAGTCTTTGTTTATATTTAACCAAAGTGTTTTCTTTGTTGGTTTCTGTCTTAGGGCTTTGCTAACAACAATTGGTTGTATTGTCTTTGTTTACACATCAGAGAAAGAAAACTATAGTTTATG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3890 </w:t>
        <w:tab/>
        <w:t>AAGGAGACAACACAACACACACACACACAGAGAGCAAGCAAAAGAGGCGGCTAGGGATCAGAGAGTGGTTCCTTCACTGAAAGTTTCTTCTTTTTCATTCTCTTCTTCTCCTTCAGATTCCTTGCCTCTTCTTCAAGATTCTCCTCTCTTCCATGTGCGTTTCTGTGCTTTTGAAGACGACGATGATGATGATGATGTCTTTATATTGAAACCAAATTCGTCTCCACGATTGTTTCTTCTGAGTTTTGATTTTTCAGATCTCGCTTCTTTTCCGGTGAGTTTCACGCTTTTTCTATAAAGCTCATTGATTTGTTCTTAGTTTTGTTTCTCTTCAATTTCTGGAATCGATCAAGATCTTAATTTGATGGATTAGTGAGATTTAAGATCTGTTTTTTTCTTTTGCAGATTTGTTCAATCATCATGGCTTACCTGATGTAGTAATTGGGATCAAATTCATTCACAAAGCTCGAGTTTTTATTATTAGTGGCTACTGTTATCTGTGTATAGAAGAAGCTTGTGTGTGTGGTTCTCTACGTTTCATGATCGGTTTAGGTATCTGTTATATCCGGCTCGTGTTGGTTTCAGATTTAGGCACTGGTCTAGAAGGTCTTTCTTCGGCTACTGCTTCTTCTGTTCACCAAAAGAAGCCTTTTTTGGTTTCTTCTTCTGTTTCATGTCGAGGAACTTAGACAGTCCTGTTCAGACACAAATGGCAGTGGCAGTTTTCAAGACTCCTCTTACTGGAGCTAGTAAGATGGAAGGGAAGCAGCATCATAAGCATCAGCATTTACAGAGGCAATCATCGGGGAGGAGAGTTTTCGTGCAGACTGAAACTGGTTGTGTTTTGGGGATGGAGTTGGATCGTAGTGATAATGTTCATACTGTTAAAAGGAGGCTTCAGATTGCTCTTAATTTCCCTACTGAAGAGAGTTCTTTGACTTATGGTGATATGGTGTTGACGAATGATTTGAGTGCTGTGAGGAACGATTCTCCGCTTCTGCTGAAACGGAACTTTATGCATCGAAGCTCGTCTACTCCTTGTCTTTCGCCTACTGGGAGGGATTTGCAACAGAAAGATCGAAGTGGTCCTATTGAGATACTAGGCCATTCGGATTGCTTTTCGATTGTTAAACATATGGTTAAGGACATTGTTAAGGCGATGAAGATGGGTGTTGAACCGCTTCCTGTTCATAGCGGGCTTGGAGGTGCTTACTATTTTAGGAACAAAAGGGGTGAGAGTGTTGCCATTGTCAAGCCGACGGATGAAGAGCCGTTTGCACCTAACAACCCTAAAGGCTTTGTTGGGAAAGCCCTTGGGCAACCTGGATTGAAGTCTTCGGTGCGAGTTGGGGAAACGGGGTTTAGAGAAGTTGCTGCTTATCTTCTTGATTATGGTCGCTTTGCTAATGTCCCTCCAACTGCTCTTGTGAAGATAACTCATTCTGTATTCAATGTCAACGATGGGGTGAAGGGGAACAAGCCTCGGGAGAAGAAGCTGGTTAGTAAGATTGCTTCTTTCCAGAAGTTTGTGGCTCATGATTTCGATGCAAGTGATCATGGTACTTCAAGCTTCCCTGTAACTTCTGTGCACCGCATTGGTATTTTGGACATAAGGATCTTCAACACAGACCGTCATGGTGGGAATCTTTTGGTGAAGAAGCTCGATGGAGTTGGTATGTTTGGTCAAGTGGAGCTTATTCCAATAGACCATGGCCTCTGCCTGCCAGAAACACTTGAGGATCCTTATTTTGAGTGGATTCATTGGCCTCAGGCATCATTACCATTCTCTGATGAAGAGGTTGACTACATACAAAGTCTTGATCCAGTGAAAGACTGTGACATGCTTAGAAGGGAACTTCCAATGATTAGAGAGGCGTGTCTTCGGGTTCTTGTTCTCTGTACTATTTTCCTTAAAGAAGCTTCTGCATATGGTCTGTGTCTTGCCGAGATTGGCGAGATGATGACTCGGGAATTTCGTCCTGGAGAAGAGGAGCCAAGTGAACTGGAGGTTGTGTGTATTGAAGCCAAGAGATCAGTCACTGAACGAGATGTTTTCTCTCCAAGGTCAGATGTAGTAGGAGAAGCAGAGTTTCAGTTTGATCTAGACTGTGATGATTTGGAGTCAGTCTACAGTTCTAAGATACAACTAACCGATGACTATTTCACCAAAAACCCTTTTTCAAATGGACGTTCTTCGCTCGGGAAGCTTGAAGAAAGCATCAAGGAAGAAGAAGAAGATGAAGAAGAAGAAGAGGACAAAACTGAAAATACTGTCCCTATGATCATTATGAAAGACAGTTTTTTTAGTTCAGCTGCTTTTCATGACAAGGCTCCATCTCTTTCAAAGCTTTCCACTTCAATGAAGAACACACATCTTAGTGACACGACACGTAAAAACCCAAAACCCTTAACCAGAGGCAAATCCGAGAACACATCGTCTGGTCACAAAAGCGCAAACGAACAGCTTCCAGTGAGTGCAAGCTTTGTGAAAGTAGCAGACATGAAAGAAGACGAGTGGGTTCTCTTCCTCGAGAGGTTCCAAGAGTTACTTGGACCGGCTTTCGCAAAACGCAAAACCGCAACGTTGAGTAAGAGACAGAGACTTGGCACTTCATGCCAGTTTTGAGAGTCGTATAGTAAAAAGTAAAACTCGAGAAGTTAAAAGAGACAGTATGGAGTAAAAAACTGAAGACTTCTTCTTCAGTTCTATGGTAGTAAAAAACTAGTAGTTACTTTTGGAAGGTTTGGCTTATGACAAGCGACGAGGTGAAGAAAAGGGGTTTTGTTTGTTTGTTTTTTTAACTGTTTTGTAAATATTTCTTTTACTACTCTTTGTGATCTTCTTTGTTTGTTTGTTTGGTTTTTTTTTTGCCCCTTTTATCACCTTCTCTTGTTTTTTTCTTTGGTATGTCCTTGTGGCTTGGCCTTGTCCCATAAATAATATTAGTCTTCTT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4280 </w:t>
        <w:tab/>
        <w:t>AAGCAAATTCACTGATGGATACACAAATCCTCCAGGGTAACTAGAGGTGGGTCATCAGATCTCTAGGGTCTTCTCATTCTTCATTCCCAGATCCGTAGAATAGAAAATGTTTGGCCGATCTGCGATTCGTGGAGGAGGATTCCGTGCAGAGAATCTAGGTCAAAACGCACTTACCTTAATCGGTAACATAGGCTTCTCACTCTTCGTCTTCGGAGTACTAATCTTCACCATAATCGCCGCAACTTACGAACCAGAAGATCCTCTCTTCCACCCATCTGACAAAATCACAACTTTCCTCACTTCCACATCAAACGCTACACTTAGATCCGATGACTCCGTTGTTAAAACCGGTGAAGATTTCATGCTCGCTAACCAAACCGCATTTGCAGAGTTTATCAACATAAACGATGTTGAAGCCAGCACCAATGAGACTACTACAGAGGAAGAGGGTAACAAGTTGGAATGTGATGTGAATACTCCAATTGATTGCAAAGATCAGCAAGTGTTTCATCTTATGATGAGAGCTACTATTGACAAGTTTAAAGATATTCACTTTTATAAGTTTGGTAAGCCTGTTACTGGCGAAGAAGGTGTGAATTCTTGTGATATGGCGTGGCGTTATAGGCCTAGAGATGGGAAGAGTGCTGCTTTTTATAAGGATTATAGGAGGTTTGTTGTTGCTAAGTCTGAGAATTGTAGTGTGAGTGTTGTTGGGATTGGTGAGTATCATTCGGGTTTGAATGCGAGGAAGAGGAAGAAGAATCAGAAAGCTGGGTTTGAGAAAACTGGTGGGAAGAAAGATGATTTCTCTTTGCCTGTTGTTGGTGAACTTGTGAATGATTCTCTTCCTATGGTTGAGTCTGATAGTGTGTTTAAGACTGGCAAGTATTTGGTTTATGTTGGTGGTGGAGATAGGTGTAAGAGTATGAATCATTTTCTGTGGAGTTTCTTGTGTGCTCTTGGGGAAGCTCAGTATTTGAATAGGACTCTAGTGATGGATTTGACCTTGTGTTTGTCTTCTATCTATACTTCGTCTGGTCAGAATGAGGAAGGCAAGGATTTCAGGTTTTACTTTGATTTCGAGCATTTGAAAGAAGCTGCTTCTGTGTTGGATGAAGCTCAGTTTTGGGCTCAGTGGGGGAAATTGCGTAAGAAGAGAAGAAATAGATTGAACCTTCATCTCGTGGAGGATTTTAGGGTCACTCCCATGAAGCTCGCGGCTGTCAAAGATACGTTGATAATGAGGAAGTTTGGATCTGTAGAACCAGACAATTATTGGTACAGGGTTTGTGAAGGAGATGCAGAATCTGTTGTTAAACGACCGTGGCATCTGTTATGGAAATCAAGAAGGTTGATGGAAATCGTCTCTGCTATTGCATCAAGGTTAAACTGGGACTACGATGCTGTACACATTGAGAGAGGAGAGAAAGCAAGAAACAAGGAGGTTTGGCCTAATCTTGAAGCGGATACTTCCCCGAGCGCTCTCTTGTCGACCTTGCAGGACAAAGTTGAAGAAGGAAGGCATCTCTACATCGCAACAAATGAAGGAGAATTATCCTTCTTCAACCCTTTGAAAGATAAGTACGCCACTCATTTCCTTTACGACTACAAAGATCTTTGGGATGAGAGCAGTGAGTGGTATTCAGAGACTACTAAGCTTAATGGAGGCAACCCGGTCGAATTTGATGGTTACATGAGAGCATCTGTTGACACAGAAGTATTCTTGAGAGGGAAGAAGCAGATTGAAACATTCAACGATCTTACAAACGATTGTAAAGATGGAGTTGGGACCTGCAATGCTGCAACTTCCTGATCTCTGTCATATTCCTCATTTATTTGTTGTTTGAATCGTCTTGTACCACTTGTTTCCAGTTTTGTATTGTAGAATAGCTTTGTATTTTCCATTACTGTTGTTTTGTCTCAGTGACTTTTAGACTAATATATGTCCTAGTTTGGTTCTATTTCTTTGGAATGCAAAATCTTGGGAAGAAGATGATATTGATACACAAAAATTGATTC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4410 </w:t>
        <w:tab/>
        <w:t>ATGGCTCCTACATTTTCGCCTAATCCCCAAAATTTCACCAAAAAAGATAAAACAAAAGCTGAAAGGAGGAAACCAGAGGAAGGAGACGACGACCACCACCACAACGCATCTCAGCTCTTCCTTAATCCATGGCAGTACGATCTCTCTCCCTCCCTCTCTTTTTGTCTCCATCTTGTTCAATCTATGAATCTTGATATTTCCTGTTTCTTCTGTTTCTAGTTTCACATCTTTTGATTTTGATGTTTCTGTGGTTTCTTATTTTTGGTGGAATTGTTAAAGTTTGATTCTTTTCTTTTGGTTGTTCGCCTGGATTTGCTTCGAGATTGATCATTTCTCTCGTTTTTTCTTTGTGGTCCTTTATTCTTTTGGATTTATTCGTATGTGAAATATTTTGACTTGGTTTTTGCTTGTAGGAAATGGAGCTTCCTTGTCTTGATCTTACAAAAGTTTATATGTTTTGTATAGATTTTCAGTTACTGTTGGAAAAATCAATACTTTTAGTTTCAAGATTTTGGTGTTGAGAAAGTGTTGGTTTTTAATCTTTCATAATGGCTCTGCTCTTGTAATTGGCTAATTCTAAATTAGTGAATAGACAAAGAGAAAGTCTTAGTAACATCTTGAACAGTGGATAGGGCTAATGAGAAGAATGGTGTAGTTGTTGTCTTTGCATATCATCTTCTGGATTTCAATACTTTTGCATATATAGCTTCTTGCTTTACTGAAACTTTTGCATGTATATGTTTTGTTACGAGTTATTGTGTTGGACATAGATACAGTTTAATCATAGAAGACAACCTTGAGTATCATCTTTTAGAACTCACTCGGGTGAATTGAAATGTTTGGATTGTGTCTAGGACAAGGGCCGCCCGTTGCCGAAGTTTGGCGAATGGGATGTTAATGACCCTTCATCAGCTGAGGGGTTTACTGTTATCTTCAACAAAGCTAGAAACGAGAAGAAAGGAGGTGGAAAATCTGACTCACCAGGGAAAGATGAACCTGGATATAATAAAAATGGGGAAGTTCTTGAGAAACCCGCCGTGAGTCGCAGCATCTCTTCTTCTTCTTCTTCCTCTTCTTTTAATCATATTATGGATGTCTTATACTGTTTCTTGCATGATTTGCAGAAAAAATGGTTTTGCTGTATACGCGCAGAATAAGTGGAGAGGTGTTTGCCTTGGAAGGTCTTTTATCTATATCTAAAATCATACTGCATCAAGAAGACTGGAGCTTGTCTGATAAGCCATGACAGTCACTTTTGGATTTTCGAGTGGTGTGTTTAGTGACTCCGGTTGTTGTGCAAGGTTGAATGTATCTAGATAACAACA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4690 </w:t>
        <w:tab/>
        <w:t>AAGAGAGATCCAAAGAGATAAGAATAACATTAAAGTTACTCTCTCGGTGTGGGTATGACGACGAATTGACTTAAAATTTTCGTTAGTCATCTTTTGTCAATTTCGTTTCAATCATTTTTGACACAAAAAGTATGGAACTTCAAGTCCTTGTTCTTCGTCCAATCTTCTTCTTCTTCTTCTTCGTCTTCTTGACAATTCTACAACAATCCTCTTCTGCTCGGGTTCTTACAATCACCAAGCCTGATAGACATGACTACGCCGCAAGTGCTCGTTGGCTTGTCTCTCAGAATTCTTGGGGTGTTCTTAGGTATCTAATTCTCGTCTCTTTCTGCTTATCTTGCTTCTCAAGTTTAGATGATAGCTTTTGCTCCACTCTCAATTATTAGGAGCTTTATTAGGGCTATTGAATCCAATCAGTGATAAAAGATTGAATCTTTTGAAATTGAAATTGGTAAAGGTTATATTTTTACAGAAGTTTGTAGCTTTTTTAGCAGATTGAATCCTATTGTTGATAAACTTTGTTGGGTTCTTGAGACTTGCTATGGATTTGCTTCATCAAGCTTTAATACTATTGAAATTGATATTGACTTTCAAGTACTGTTGGGTTCCTGAGATTTGGTAGTTCGTCAAGTTTGATTCTTTTGAAATTGAAAGGTTTTTAGGATTTCAGATTTGACACTAGGAGTAACAAATGGTTCCTCTATACTCTGTAGTTACCACTGGTCACTCTATACACTATAGTTACCTGAGATCTTTATTAGTGAAAGAGATTGTTGCATTGTTGTTATCAGCAAGGTAATGTGAGTGTAACAGTTGTGTATTACTAATTCTTTTTGCGGTGTTGTATTCCTCTTCCAGCACACTATCCGTTGATCATAAAGGCGCTCCCTTCGGGTAATCTTGTTTTCCATGAATCATATCACAATGTGTTTTCTTGCTTTGACATTATTGAGATCTCAATGGTCTCTATTTGCAGGAATGTTGTATCGTTTAGTGATGGTTTACCCGAGAAAGGTAACGGTATACCTTACTTTTACTTAACAACACTTGATCCAACTGCAAGAAACGCACTTAAAGACCAGAGAGCTTCACTTGCAATTAGTGAATCTCCTCTTGGAACTTGTACAAGAGATCCAATGAATCCTACTTGCTCTAAACTAACCCTTACCGGGAAGGTAAAAGAGTTTTTTCTTATTGACACGACAAAGAAACTTACTGTAAAATGCTTTGGTCTTTATCTTATTATAATGTTTCAGTTGCTGATATTGGAAGGAGGATCTGAGGAAGCAGAAGTAGCCAAAAAGGCTTTATTCACAAAGCATCCAGAGATGATGGGTGATTAATTGTTTCACTCATCTCTTAAGATACAGATTCATGATAGATTTGTATTATCATGTGATGGTTTTATCATTTGCAGATTGGCCTAAGGATCATGATTTCCGCTTCTTTAAACTCGAGATCATCGATATATTTCTCATCAATTGGTATGGTGGAGCTAAACCTATCACTGTAGATGAATACCTTCATGCCAAGTCGTAAGTACATTGCGTGAACCCTTTTAAAAACATCGGTAATCTCTGAGAAACCGAACTATGAAAATTTTCGAATCGTATGCCTTTTTCGCATTTGATCTCTTAGTTCTTTTGAACTGTTTTCAGGATCAAACTCGCTTCCTTTTTATAATAACTCACAAGAATCAAGCAAATGGTGAAGCAAGAAAATGTATATTGGATGAACAATAAAAAGTGTGTAACTGTTTCTGTAAATAACTCTTTGTTTTGGACCATAATAGATATTAAAATCTCTTGTAAATTACCTCAAAGCAATTTCAAAGGTATCCAAAATACTTTTC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4900 </w:t>
        <w:tab/>
        <w:t>GCTTAAAGTCTCTGGTCAAATGGGAAATAGTGTAAGAAGCAATCTAAGAGACATCAGAGGACGACGATCGATGGATCCTCGGATGTGGCACAAAGTCGCCGCTATTTCCGGTGAGATTTAAGATAAAGTAATGATCTTTTGATTTTGATCTTGTGAGGAAAGGTACTGATTCGGATAGAATTGGTTTAGGTATGGCTGCTCTTGGTTTGGGAACTTATGGTGCTCATGTCTTTAAACCAGAGAACCCTTCTTACAAACAGGTTTAGATTCTTGAAAATTGTTGGAAAATTCGATACTTTGTTGGATTTCTGTGAGAAAGTTTAGGTTTTTTTGTTGTTGTTCAGGTGTGGCAAACGGCTTCACTTTACCATTTGGTTCACACTGCTGCTCTTGTTTCTGCTCCTAGCACCAAATATCCCAACATTGTTAGCTTTCTCTTCTTGTACTCTGTTTCTCTAATCTTTGTCCTTTGAGAGTTGATGGAGCTGACATATCTTTTTCTTGCTTAGTTTGGTGGCTTGTTGACTGCTGGAATTGTAGCCTTTTCCGGCACGTAAGTTGTTATCTTTTTGTTTCTCAGATTCTTCAGTTTGAGATGTGTATGGTAGAGCTTTTGTGCTAGATGTTTGTTGGATGTCTTGTCATTGAGGTTATAGTAGTGCATTCATGGATATTTGAGCTATTTAGATATGATTTGGACTTTCTAGAATTCATATCTAATCTCTAGCAGTAGCAATACTTGCCACAATTCTTCGTGGCTAGGGAGATTTTATCGATTTCGACATGTGTCCAACTCTGAAGCATTTGGAAACCATTGTATCACTTATTTAATAGCATAGGTCTTTGTATTTGAGTTAATGAATGGTATTTGTCCCCTTTGTACTTCCTTTGATATGTGAAGGTATGCTCTTTGGAGAAGTAACTATATTTTAGATGCTTAGTAGATAACTTTAGTTTTGTGTTCAATAGTCTATTTCCGGGTATGAGTATGTGAGAAGTTTCATGTGTGTTGAAATGTTGTTGCAGGTGTTATATGGTAGCGCTGCGGGAGGACAGAAAGTTTTCGACATTGGCACCATTCGGAGGCTTTGCGTTCATTGCTGCATGGGCAACTTTACTTTTCTAAACAATCTCATAACCATCTATATTGTCAAGTTTGTGGTCAAGCTTATCCTACATATGAACTCACTGTTTTTTTTTGTTTACCTAAGAGATTGCTTAATAACAATTCTGTGTCGACAACCATTAAGCATCTTCCTTTACTTGTTCAGTTTGTTGCTAAAGGGATTATGTAAATGACGACCATATTAATGTAATCTTATTACCATACAAT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4940 </w:t>
        <w:tab/>
        <w:t>GCGACCGTTTTGCTCATCATTATTTATAGCCGCCGGCGAATTGATCGGTAAAAAAAAAAACTTCCGACGTTTCTACAAAGTTGCGAATCATGATCTACCTCTCTAGACGCTCACTCTCTTCTCTTCTCCGATCCGGTTTCAATCTCCGCGGCGATCTTACAGCAGCAGCTGTCTCTTGTTCCTCTCTCTTCTCCGACGCGGTACGTGTTCTCTCGCACTCGAAATTTATAATTTCTCATTCGAATTGATTCAACAATCACTTCTCTTGTAATGCCATGGATAGAAGATTCGAATTTGTTTTCATCAGATAGAGATTGATTAGGATTAGGGCTTCTTGTTGTTGAATTGGAATTAGTGATGGTGTGGTGATTTACACAGGACGGTGGGATTAAGAAGTTACACTCGCGAGCTGGGAATGCAGTGTTATGGAGAAATAGTCAGCTATGTAGTTCTCAAGGAAGCTTTTTTGGACGAGGAGGACAAGTCTCAGGTTCTGTGTTTCGATGTTTCTGCAGTGGTAGTGATACTTCTCCTCCTAGCTTGGATCGGAAGTTTTTGGCTCAGCTATGGGTTGCAGATAAGAAAAAGCTAAAGGCTATGGAAAAGCGATATAAGAAAGCTTCTAAGCATAGGAACTACACTGAAAATGATGGATTTGATGTCCATTTTGAAACTGTTGAGCCTACAGTGGAGCAACCACCGGTTAGCCAGTCTATGTCTGGTCTTCTGAAGCCTAAAACTTCTGATGAGGTGACTCATTATCTTTCCTTTGGCTACTAAATCATATTTGTATGAATTGTTCTTGTAACTTGGTTAGGTACCATTTAATTCTGTGACATTAGTGTAGTCTAAAACTGAACAATACAATGTTTTTCTGTTAACTAGATGGAACCAAGTATGGGAAACTTACTACAGAAGATAAATTTTGTTACTTTTTAGTTTCTGTTTTTGTTTATTAGGTTGGAAATTTAGCTCATTGTACTCTTGTTATCCTTGCATATCTTGAAATGTAGGAGTTGGAAATCATAATCTTATTCACTTTCTTTTTAGGCCAAAATTGCAACTCTGCTTGCACGATCGAATTTGCTGGTTACAAGAGATATTGAATGGGCAAATCTGGTTCTTGGTTTTGAACAGGTATTTTTTCTGCCAATTCTCATGTTCCTCATTTGGCTATGTAATACCGTTGTTACTTGTTTCTGATGAACTAATCATACCATGTTTGTAACTTTTACATATCAAATGTCCCGTTAATTCCTACCGTTTCATCTCCTTCCTCTCCACATATATCTGATATACCACTCTTGTAATCTACTTTTGTTTCTGCAGGAAAATCGCTATATTGTAGTAGATGTTTGCTATCCTGAGGCAGTAAGTGCTATCTCAACGCATAGATTCTAGGCTTTCGTTTACGGAAGTTTTGATTGTGGAGGGCACTACTATTACATAAGACCTTGAGTTCATATAAAATTTTGCGAATTTCAAACCTCTTTTTTCTCACTTTCTTGACAGCCTGTGGGGTCTATCCGAGAACAAAGCAATTTACTGGCGCGGCAGGTTACATTCTCACTCTGAAATTTTCTTTCTCCATACCTCAACTAATATCATTATGTGTTAATACTTTAAATTGGCTGTCACCAATGAGCAGTGTTTTTAAGTTTTGACGTGTTACAACACAATTCATTGCTATTCCTAACTAGTTATGAGTATACTTGGTTAGCATGTCTGCACTTTTTTTTTTTCCTTATATGAGCATATGAATGGGAAGGCTTGAACTTTCTTTGAATAATTGATTGTCTAGGTTCAACTTTGATTGTTGAGGCTTCACTTCTTTTCACGCGTTAGATTCTCCAGTAGAAATTTTTGATTTGTTGTTTGAACATCTTTCTCTCAGGAAGGTGCATACTGTGATTTTTTTCCTCATTGAAATTCCTGTTGCTAGCTATCTATTTTTCCTCAGTTGCATGTGCTATTTCGTTTTCCTTATCTAGTCTTTTGTTTCCTATTTTTTATGTTTGGACGAAGTGCGCTGATATTGCAACTTTAAGCAAGCAATGATAGGTTTGCTTAAAAACCATGTTCTTGAGTCTTCATAATAGTAAATGTAACATTACTCACTCAAAGCTTGTGTCGCCTCTATCAGTTATCCCCATGAACTTAGAATAGATCTGATTCTGTTCTACCTCCGAGATTGTATTCAGATACATATTGTGTTGGCAGTGATTTTCATATGTGTCGACTTAAATGATAAAAACCATTCACATGTGATATTAAATATATTTGCAGCTGCTTCGTACCCGGCGCCCATTTGTTGCTTCCATAACTGATGCTTTGGGTAATGAGCTTTTCCGGGTGAGGTTTTCTTACATTCTGTTGTTTGAAAGTTTCCGGCAAGAGAATTGTTGAATTTCTTTGGAGCTGAAATAATTCCTCTACATCGTTTAGGTTCGTCGACCTTTCTGGTGGCTCACAAGTTCAATATATGCTGAAATTGATGGAGAGGTACACTTGCGTAGGATTTCAAGCCTTTAAACTGTACTCCAATGTTAACTGTTTAATTTCAGCTCATTGTCATGTCTGGTACTGGTGTAGGAAATTGGTGTTGTTCATCGACGATGGCATCTATGGAGAAGAATTTATGATTTATACCTGGGGTAAACTTTATTTCTAAGCATCTTTTTTTAATTGGCTTTCTTGAATGCTTCATTGACCTATTAGATATCCTTTTCTTTGTTATTTGGGATCAAAAGACCGTGTATGTTTGTCTGGTATAACTATTAAGAATGACATAGACTTACAGTTACAGAGCACGTCTTTTATGTACAAAGAATCAACACGTGTTATGCTCTTCGTTAATCTATCAACATCTTTGGACGAACAAAATTTCTGACATTTGATGCTTGCAGGAACAACCAGTTTGCAGTGGTAGAAAATCCTGGGTTTTGGAATTGGACATTTACAGTGAAGGATGCTGATGGGGAAGTCTTAGCCCAAATAGATCGTGATTGGAGAGGTTTTGGCTTTGAGGTTTGTTTTCTCTAACTAAATGTTATATACTTAAAGATCAGCCAAATGAAGAATCTCTTACAGGAAAAATGAATACATAGTTGATTGTGGCAACCAATAAGCCTTGAAGATTTTGAAATATTTTCAGTGCAATCTATGTTAGACTAGAAGACACATCGTAAATATAAAAATCTGAATGTCTCCTTATATATGTGATACAGATATTCACAGATGCTGGGCAGTACGTGATCCGATTTGGAAAAGCTGATGCTGCAGCCAAGACCGGCCCTGCGACACTGGTGGGTTTACTCCTGTGCCGTGGACTCTTGTACTTGTAATTTTGGTTGTTTACTTTAACATTAGACATTTGATCGAGCTTTTCTTATGCAACTCATGACAGGTAGAAGAGTTAGAAGTGAAACGGCCATTGACTTTGTCAGAAAGAGCTGTTGTCCTTACGCTTGCGATTTCACTAGATAATGATTACTTTTCAAGACATGGTGGCTGGTAAGTTTTCCTAATAACGATCGCTCTTGTATCATTGTATGAAATTTTGGCTTATTCAGTTTCTCATTAACTACAACAATGAGACAATGGACTTTATCTAAAAATCATGGTACTGGTTGTTGTTGGCAGGGGAATCCCATTCATGGCGGTGGGTGAGTAGTAGGTAGGATTCAGTTTTTCACACTCTCTGTTTCGGGTAATGACTTGTGTGGCTATCTGAAAACTTGAGCCTTGTGTTGTGTTTCTCTGTCTCGTTTCAACTCATACGAGTATGCAGAGTAAATGTAACTTTAAATCATTCGACATAAATCGGTTTATATAATGATGATTATTG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5170 </w:t>
        <w:tab/>
        <w:t>AAATGCAAATACAAGATTTCTCCATTGAGACCTTTTCGACCGTAAACCGATTGCGATCAAATTAGCTGATCTGATCGGAAAATCACAAGAAAACCCTAGAAAACTCCTCCGGATTCGAATTCTCGACTCGATTCAATGTATCAATTGAGAAAATTTGACTTCTTCGAGGAGAAATACGGAGGCAAGATACCTGAGGATGTAACCGGAGATATACAATGTTGTTCCAGTGGCCGTGGCAAAGTCGTCATCGGCTCTAACGACGGATCCGTCAGCTTCCTCGATCGCGGTGTAAAGTTCGATTCCGGTTTCCAAGCTCACTCTTCCTCCGTCCTCTTCCTTCAACACCTCAAGGTATATTGATCCAATCCATTCATCAAATTTTACAATTCTTCTGCAAATTGAGATTGTGTTTGTTGTTTATCAATTCATGCTCATCGATTTCACAATTCCTGTTGATTTTGATGTTTTTACGCTTGTCGTTGTTTCTTTCAATAGCAAAGGAACTTTCTCGTCACCGTCGGAGAAGATGAACAAATATCGCCGCAACAGTCAGGGATGTGTCTTAAGGTTTTTGATCTTGACAAAGTTCAGGAGGAAGGTACTAGTTCCTCGGCTCCTGAATGCATTGGTATTCTTAGAATTTTCACCAATCAGTTTCCTGAAGCTAAGGTAATAATCTCTTCCCTGTTATAATACTTGACGTATATACTGAGGTTTGATGATGGAATATCATGTGTAATTGCAGATTACTTCTTTTCTAGTCTTGGAGGAAGTTCCACCAATATTGCTTATAGCCATTGGCTTAGATAATGGCTGCATTTATTGTGTCAAAGGAGACATTGCACGAGAGCGTATCACTCGGTTTAAGCTTCAAGTGGATGGACGGTCCGCTATTACAGGCTTGGGGTTCAGGATGGATGGCCAAGCGCTTCTGTTGTTTGCAGTCACTCCAGAGTCAGTCAACTTGTTTAGTATGCAGGCGCAGCCACCGAAATTGCAGACTTTGGATCATATTGGGGGCAGTGTGAATACTGTTACAATGAGTGACCGCTCGGTATATACTTCGCTTCTTCTGACTTGTTGATTTTAGAATATGTTCTTCTATATCTTCTAGCCAGTTGAAATATGTTGTGTTCTACAGGAATTAATAGTTGGTCGACCTGAGGCTGTTTACTTCTATGAAGTTGATGGACGTGGTCCTTGCTGGGCTTTTGAAGGAGAGAAAAAATTCATGGGGTGGTTCCGTGGCTACCTTTTATGTGTCATTGATGATTCTAAAACTGGGAACACTGTTTTTAATGTCTACGACCTCAGGAATCGGCTTATAGCATATAGCATTGTCGTTGATAAAGTCTCCAACATGCTCTGCGAATGGGGAAACATAATACTTATAAAGGCTGACAAATCCTTATTGTGCATTACCGAGAAGGATATGGAAAGCAAGTTAGATATGCTGTTCAAGAAAAACCTGTACACAGTAGCTATTAATCTTGTCCAGAGTCAACATGCCGATGCTGCTGCTACTGCCAATGTGATGAGGAAGTATGGAGATCATTTATATGGCAAACAGGACTTTGACGAAGCTATGTTACAGTACATTAACACAATTGGTTATCTTGAACCATCATTTGTGATACAAAAGTTTCTGGATGCACAGAGGATCTACAATCTTACTAATTACCTGGAGAAGTTGCATGAGAAGGGTCTAGCATCAAAAGACCACACAACTCTTTTGCTAAACTGTTACACTAAGTTGAAGGATGTAGAAAAGCTGAACACGTTCATTAGAAAAGAAGATGGCATCGGTGAGCTCAAGTTTGATGTGGAAACAGCCATTAGGGTCTGTCGTGCAGCTAATTACCATGAGCATGCAATGTACGTTGCAAAAAAGGCAGGAAAACATGAGTGGTATTTGAAAATTTTGCTTGAAGATCTTGGAAACTACGATGAAGCCCTGCAATATGTTTCAAGTCTTGAACCCAGTCAAGCTGGGGTAACAATTGAACAGTATGGTAAGATTCTTATAGAGCACAAGCCAAAAGAGACTATTGATATACTCATGCGACTTTGCACTGAGCAAGGGATTCCTAATGGTGTGTTCCTGTCCATGTTGCCATCACCTGTGGACTTCATCACTGTGTTTGTTCAGCATCCACATTCATTAATGCATTTTCTCGAGAGATATGCTGAAATAGTTCAGGATTCTCCTGCTCAAGCAGAAATCAATAACACACTCTTGGAATTATACTTGTCTAGGGACTTGAATTTTCCATCAATCTCTCTATCAGAAAATGGTCTAGATAAGGACTTAATAGATCATTCGGTAGCAGCTGCGGTGTCTAAAGCCGATCCTGAAAAGAAGACAAATGCTGATTCGAAGGATGCAATGGAGAAGGATTGTACGGAAAGACAACAGAAGGGACTGGAGTTACTTAAAATGGCATGGCCGTCAGACCTAGAGCAACCCCTCTATGATGTTGACCTTGCTGTAATTCTTTGCGAGATGAATTCGTTCAAGGATGGACTTCTGTATCTGTATGAAAAAATGAAATTTTACAAGGAGGTTATTGCTTGCTACATGCAGAATCATGATCACGAGGGACTGATTGCATGCTGCAAAAGATTAGGTGATTCTAGCAAGGGAGGGGATCCATCTCTTTGGGCAGATCTTCTCAAGTATTTCGGTGAAATTGGAGAGGACTGCACCAAAGAGGTGAAGGAGGTTCTCACTTATATTGAACGGGATGATATTTTACCTCCTATCATTGTTCTTCAGACCCTGGCAAAGAATCCATGCCTCACACTTTCTGTCATCAAAGACTACATAGCTCGGAAACTTGAGCAAGAGTCAAAAATAATTGAAGAGGACCGGCGAGCTGTAGAGAAGTATCAGGTTAGTGTTTCATCATTAATTTCTTGCCTGATATTTCAAGTCAACAAGAAAAATTGTTCTCTTAATGCTGATCCTACTTCTTATCAAAAAGCCAGTTGTCTATCACAATCCTCTCCCAGTGTAAATTCCTAATCAGATTTTTGAACGATGCAGGAAACGACTAAAAACATGAGAAAAGAGATTGAAGATCTCAGGACCAATGCCAGAATATTTCAACTTAGCAAGTGTACTGCTTGCACTTTCACATTGGATATCCCAGCTGTCCATTTCATGTGTATGCATTCATTCCATCAACGCTGCCTCGGTGACAACGAAAAAGAATGCCCCGAGTGTGCTCCCGAGTACAGATCTGTGATGGAAATGAAGAGAAGTTTGGAGCAGAACTCGAAAGACCAAGATCTGTTCTTCCAGCAAGTGAAAGGCTCGAAGGACGGGTTTTCTGTGATTGCAGAGTACTTTGGGAAAGGAATCATCAGCAAAACTAGAGATGCAACATCTTAATTCTCTTCACGCCTGAAGGTAACCACTGAACTCATTGCAAATAACTCAAAAAAGTTCTCTTCTCTACTTTGATGTAATCAAGTCAACTGAGAACATATTTTTACAAAATAACGATAATCTGGGAGATAAATTTTCTCATTTAGTGACCTTGTCTGTTCAGGGAAGGCGGCTGAAACATCTCCAACTCAAGTGAGGCCGGCATAAACTTTGTGGCATCTGTGTATTCTGTGAATGTGAGGTATCCTTTGAATCTACTTTATCGGCTTAGATATTGTGTAAGAGTGAGTTGTGCTAGTGAAGTTGGGACTGGCTCTATGCTTCTTCTTGTATACATTTCTGAGAATCTGTGCCATCACTCAGGAAAAGATGCATAGATGTCGACAAGTTATTATGTTTGTTTTTTTGGTGTATGTTATGGTTTTTTTTTTTGGAACACTTAGAGGAGAACGTTTGCAGTAAATATGTTGTGGTTTTGATTTGCATTCATTCTGGTAAAAGTCTTGCTCATTTGGAACAATTTCTAAATAATTG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5260 </w:t>
        <w:tab/>
        <w:t>AAGGAAGATCGATCACGGACAAAATTTGCAGAGACATTGTAGACAAAGATCATTCATGTTTCTTCAACTCCGGTCTTAGGTATTAATTCTCTTACAATATTTCTACCTTTTTTACTCAATTCCTTCCTTCATTCTCTAATCTCGAATTTTCCAATGCATTTTTCTCTGAATTTGTTCTTCAATCGAGTTTAGTTAGCTAGGGTTTTTGCAGCAATGTCTTCGTGATACTTCGATTTCATAAACAAATAAGATCTCTCTATAAGTTTTTATTTAGATGATCCAATACGTTGACTTTTCTTAAAATTATCTGCTAGATTTCATTGTTTCAATTCAGATTCGAAAATTGAAAGTTTCTGTGACATTACAGTTAGAGAAAGGAGCTTATTGAAGAATCAATGGCCTCTGATAGAGAAGAGTTTAACTTGTGTGGACCTACACACCTCACAACTGTTGATTGGTATGTTTGGATTGTTAACTCAAGATCAAACATGTAGTTAGACTTATGAAATGGATTCTTGAGATATGTCTTTGTGTTTTTTTACAGGGGAAATGAAGATCACCAACGTTGTGTAGCAGCTTGTTTGGTACAAGGAATCTATATAGTAGAGCAAGACCGTCAGCTTAAACGTGAAGGCACTGAAGCTCTTGCATCTCCATGGTGGGAATCATTCAACTTTAAATTGATCCGTCACCTTAAAGACGATGCTGATTTCTCCATCTTTGGTGGCATTTTTGAATACAAATCGTTACAGCCAGATGTTGTGGACTCTGGAGTTCCACGGTATGTTATAGCCTTTAGAGGGACTTTGACTAAAGCGGATTCGATAACCCGTGATATCGAGTTGGATATCCATATTATACGGAATGGGCTTCACCGAACGTCGCGTTTTGAGATAGCGATGCAAGCTGTGAGAAGTATGGCTGATTCTGTGGGAGCTTCGAGCTTTTGGCTTACGGGGCATTCTTTAGGTGCAGCGATGGCGCTTCTTGCTGGTAAAACAATGGGGAAGAGTGGAGTTTATATTAAGTCATTGTTGTTTAACCCTCCTTATGTGTCTCCCCCGATTGAGAGGATAGCAAACGAACGGGTTAGGCACGGGATTAGATTCGCGGGGAGTCTAATCACCGCAGGACTCGCTCTCTCTAGAACTCTTAAACAAACACAGCAGCCGCAACAACAGCAACTGCAACTACAAAACTTGACTGAAGATCCACTAGAGGCATTATCTTCGTGGCTCCCTAACATACATGTAAATCCAGGGGACCATCTATGTTCGGAGTATATCGGGTTTTTCGAGCACCGGGGAAATATGGAACAGATTGGGTATGGAGCCGGAATTGTGGAGCGGATGGCGATGCAGCATTCCTTGGGAGGTTTGTTGATGGATGCGATGGGAGTGAGCAATGCAGTTGAAGTAGAAGAGCCGGTTCATGTCATCCCATCTGCTAATCTTATAGTAAACAAAACCATATCCGAAGATTACAAGGACGCTCATGGGATACACCAATGGTGGAGAGATGACCAAGATTTGGTTTCCCACATTTACATGTACAAATAGCTCTCATTCTTTTCCTTTTTCTCATTACTAAGATTTGGTTTGTT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5620 </w:t>
        <w:tab/>
        <w:t>TTAAACTCAAAATCCAACCACACACACACAATTTCTCTTCCTCTCTACCATTAACATCGATCAGAAAGACCGAGAGAGAGAGGGAGAAGCTGATTGATTATGGCTGCTGCTTCGATTTCTGCAATAGGATGTAATCAAACTTTGATAGGAACTTCCTTCTATGGAGGATGGGGAAGTTCCATCTCCGGAGAAGATTACCAAACCATGCTCTCCAAGACAGTTGCGCCACCGCAACAAGCCAGAGTCTCAAGGAAAGCAATCAGAGCAGTTCCAATGATGAAGAATGTCAATGAAGGCAAAGGCTTATTTGCACCTCTAGTTGTTGTCACACGCAACCTAGTAGGCAAGAAGAGGTTTAATCAGCTCAGAGGAAAAGCCATTGCCTTACACTCTCAGGTTTGCTTGTCTTATAATCATTCTCTTAAGAACTAGTCAAAGAAGCAAAGTTTTGTGGAACTGGGTTCTTTTGTTCTTTCAGGTGATCACTGAGTTTTGCAAATCGATTGGAGCAGATGCAAAACAGAGACAAGGGCTTATCAGGCTTGCTAAGAAGAATGGAGAGAGGCTTGGTTTCCTTGCTTAGGTCTTAAAAAGAACAAATCTTTCTCTCTGCTTGTGTCTGATATATACACTCACAACTCCTCTTGTTGTTCTTGTCTAGATGTATTTTGTCCAAACCTATAATCTTGATTTTTGTT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6530 </w:t>
        <w:tab/>
        <w:t>ACGCGTTTCGTATCTCTCACCGAAGGAAGCTTCGTCTCTTCTATATAAAAATAATCTCGATTTTTCAACTCCGATCAAAGGTTTTGCTAATTCGTCGCCTTAATTTCGTTCAAGCTTCTACAAAAGTCCCAGATTTGTTCACCTTTTTCGGTATTGAATCATGATGAATTCAATCTTCGGAAAGCGAAAAACTCCCGCAGGTTCTTATCCTCCTTTCTCTCGATTTCGTCTCTTGTCGGATCTGTGTTGCTTATTGAGTTTGTAATTAGTGAAATATTCGATGATCGCAAGTTTTGATCTTGTAATTTTTATACTTGATTTGAAATTAGATCAATTTAGGTTTGATTCTGAGGAATATGATCTCTTCGTTGATTATGAGTTCATTAGGTTACATGTTGTTCAATTGTTTTTGTAGGTTATATGTGGTTTTGAATCATGTATAGCTCAGTGTAAGTAAAATGGTTTGGAGTTATAAAGCTTTTGATTGATTTGATGATTATGAGTTCATTTGTTTTCATGTGCATAGATCATTAGGTTACATGTAGTGCAATTGTTTGTGTAGCTTAAGTGTGGTTTTGAATCATGTATAGAGTAAAATGATTTTGTCGGTTGCAGAACTTCTGCGGGAGAACAAGCGGATGCTGGATAAGTCTATCAGAGAGATAGAGAGGGAGAGACAAGGCCTACAAACACAAGAAAAGAAACTCATTAACGAGATTAAAAAGACCGCAAAGCAAGGCCAAATGGTTCGTTTCTCTTTTGTAGCGTATATAGGTACCATGTATAGGATTACTTCTCATTCTTGAATAGTTGGACATCTTCTTGAATACATTTGTTGGATACTTTCTCTCACAGGGAGCTGTTAAAGTGATGGCAAAGGATCTTATAAGAACGCGGCACCAGATTGAGAAGTTTTACAAGCTTAAATCTCAACTTCAAGGTGTATCTCTCAGGATCCAGGTATGCTTTATTTTTACCAAGAGTCGAATTGTTTACTTATTTTCCTGCAAGGGGATAAACTTACACTTTGTTATTTCAGACTCTGAAATCTACACAAGCGATGGGTGAGGCGATGAAAGGTGTGACTAAAGCAATGGGGCAAATGAACAGGCAGATGAACCTTCCATCTCTGCAGAAAATCATGCAAGAATTTGAGAGGCAGAACGAGAAAATGGAGATGGTGTCTGAGGTTATGGGAGATGCTATTGATGATGCTTTGGAAGGAGATGAGGAAGAAGAAGAGACTGAAGATCTTGTTAGCCAAGTCCTTGACGAGATCGGTATCGACATCAACCAAGAGGTAAATACATCAATATCTTAGCTACCATTTACTTATTCCACTTATGGATCAATCGAACCAATCTTACCATAGCTGTTAGATATTCACAATAGACCAAATCAGAATGGACCTTATCATAGCTTAAACTTCCTTGAACTGAAACCGATACTGCGTGACGTGAGATTTGGTTTTACTTAACTTGATTGTATCCATCTATAACATTCCTAGTTCTATTTCCCACCTGTAAGATGCTTAACTCGATTTGACCGATTCATCTATGTTTCAGCTGGTGAATGCTCCATCTGGTGCGGTCGCAGTACCCGCAGCAAAGAACAAGGTGGTACAAGCTGAGGCGACCGGAGCTGAGGACAGTGGAGGTATAGATAGTGACCTTCAAGCAAGGTTGGATAACCTTAGAAAAATGTGAAGCCTTTCCTGTTTCTGTATCATAATATTACTGAGGCTGATCACTTTTCAATTTCAAAGGCAAATGTTGCAAACGATGTGTTAACGTTTTGGGGGTGGGTTTGTAATAAATTCATAATTTGAG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1260 </w:t>
        <w:tab/>
        <w:t>AGACTAACGAGATCAGAGCTTCGCTGCCATCAGGAAAGTCTACCATGGTGTCAAGGACTAGCGATTTCAGGCCATCAACAAAGACCTTTAGCTTTGCTGAAGAATTGGTTATTTCAAAATCCAGAATTTCTCCCAAGTCTACGCCAATAGCTTTGAGCATATCCTGGTGCCAGTAATGTTTTGGGAGTCCTTGGATATCAATCCAAAAGGGGATCTTAGAGGTAAAGGTGTCAGAGATTGTAGGTTCCCACTTCTGAAGGATGACCATCCATTGATCATAGTGGTAAGGCTTATTGTCTAGTACTTTTTGCATGTCTTCTTCAAAGTCAAAACAAAACTGGAAGCAGCCTCTTCCCAGATCTGAACCCGTAGCTTTTCCTTTCAGATTCCACCGGTTTGAGAGGAAAGGAAAGAGAGACCATAATCGTTGGATAGATGGGTTTGTGAGGCGATCCATTAGAGTTAGGGAATTAGCTTCGATGAGGTCTGAAGTGTCCAGTTCTGGTGCACGAATTCTTCTTCGAATTGGTGGGGATAGTTCTCTCTCTATTCATTTACCTTTGAGATGGTAGGGGATTCTTGAACTCATGATTACAGAGGGCGTAAGGTTTGAAGCGGA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1910 </w:t>
        <w:tab/>
        <w:t>ACCTTGACCGGATCTAGACACATAAGCTACTCAGGTTCTCTCCTCTTATTCTCTCTCCCTGTCTCTTGGTCTCCAGTAGGAAAGTTGAACACTTTCTGTCTTCTCATCTCTTACAAGACTGTTTTTGTGTTCAATTTTGAGTAGATATGGAAGTGGTTGCTGTTGGGTCAATGAAGACGCAGAGACAGGAGACATGGGCTTGCTCTGTCACTGAGTCTTTTCTCCTCCTCGTCGGAAAGAATCTGGCTTGTCTTCTCCTTGTGGTAAAGAACAGTTTTTTATCAGTCTTCTTGATTTCTGTGGTCTAGATTTGCATTGTTAGCTTCGTGTTTCTCTGTTTGGATTGTATTTGTAGTTTTTCTTAGCTGTCGTGTAGTTATGTTCTGTTGGAATTGTCTTAGTCCAAAGTTTATAGATTTGTAAATTCAGATTTCTGTTTTTGTGTTCTAGATTTGTATTTGATAGTTTGATTGTTTGAATATAGCTATGTTTGACTATAGTCTTATGTGTTAATGGCTCTAGATAAGTCTTTGAACAATGAAGTTGAATTGTAGCTTAGGAACAATGTCCAGTGTCACTCTTTTTTGTTGACTGGTCACTTATCTTTTGTGGGTTTTGCCATTTGTTGTTAATGAAGTTGAATAGAGCTTAGAAACAATGTCTAGTGCCTCTCTTTTTGTTAATTGGTCAGTTTTATTTTGTCGGTTTTGCTAATTGCTGTTTATTTATTGTGCATTGATTGTGTGTTTCTTTGTAATGTGTTCTTGAAGTTGGGTTATAGAGCTACACACAATCAAAAGTTTCTCTTTGCAAGTTTAGATTTAATACATTGTGTTGGTGGTTGTTGTTATTTGCTTTCTATTTTAAACGAATCTTGCATCAATGCATCATATCTTTGTCACATTCAGATGTTTAGTTTCTGTCTTCCTATTTTAACTAGCATTCTTGGTGATCATTTCAGGCAGAATCATTACTGATAGGTTTGGTTGCTGTTGACCAGAGGTGAGGACGGGCACGCCTTTCGTTTTCTTTCGCTTTCTATTGTCGAGGCGCAAGAGTTGTGTCTAAATGGACTAATCTAAAATTTATCTTTGCTCTAGGTTGTCTGTCAAGGAGGGTTACAAAAGAGGAAGCCGTATTGAGGAAAACAAAGATGCTAGTGACAGTGACGATGACGACGATGATGAAGACGCTGATGAGGACGACGATGATGAGGATGATGCTAATGATGAAGATTTCTCAGGGGGTGAAGGGGATGAAGGAGAAGAAGAAGCTGATCCAGAGGATGATCCTGTGACCAATGGTGGAGGAGGAAGCGATGATGAAGATGACGATGATGAGGAGGGTGATAATGATGACGAGGATGAGGACAATGAAGATGAGGAAGAAGACGATGATGAGGAAGATGATGATGATGTTCGCCAGCCGCCATCGAAGAAGAGAAAATGATGATGATGAGTTCATGAGTGTTTGTGGTTTAAAAATGGCTTAAAGACTTGAAGAGGATGCTCTGTGTTGGTTTAAGTAGTGTAGGAAAACTTATCTTATCGTCCTCTTATTGAACTTTTATCTTCTCTGTTGTTACTATTTGTTGTCTTGTGTGATTTTTCGATGTGGATTTT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2400 </w:t>
        <w:tab/>
        <w:t>ATGGAGAACCAAGACAAGATACAAAATGTCTTGGACATCATGTAAATATTCTGTACCATATCTTTATCTTTCATCTGTTTTTCACCTTTTTGCTTATGATTTTTTGTCTCTAATTGTTGTAGGAGACTTGCTCTCGTCATCATCGCTGCTGTGATGCTTTTCCTTGCGTTTATCGGATTTCGTAAGTCTTCATGTTATATGCATTAGCAAATTCTTTAACTTGCAGAACTTAACTTGCATTATTCTCATACAGTTCTCTCTATTTTTGGACTGCAATGCCTTGTATATACGTAAGTGAAGTCTCATTTTCTTATGTTCTGTTTTACATTGGTTCCACTATATGCTGAAAAGTTTGTTGTGATTATCAATGGACAGGTTGGTGATCCTTGGTTGGATTCTCGTCACGGTTACCTTCGTCTTATGTGGTGGATTTTTACTTCTACACAAGTGAGTTCTCTTCTCTCACTACCATTATTTGTCTACTCAATAATTGATAGCTTTCTTCAAAGAAAAAAATGGCTTCTGCTTTGTCAGCGTTGTAGGGGATACGTGTGTTGCGATGGACCAATGGGTCCAAAACCCAACAGCTCACACGGCTCTAGACGATATTCTACCGTGTGTTGATAATGCAACCGCGAGAGAAACATTGACTCGGACTAAGCTTGTAACATACCAGTTGGTCAATCTTCTTGACAATGCCATTAGCAACATGACCAACAGGAATTTCCCGCCTCAATTCCGGCCTCTTTATTACAACCAGTCAGGTCCACTAATGCCTCTACTCTGTAACCCCTTCAACGCTGATCTCTCTGACCGCCAATGCCAGCCTGGTCAGGTCCATCTGAACAATGCAACCGAGGTAATCCGAGGATTCCATCATAATATGATATATAAATTCCCAAGTCATATCAGTCTGTCTTATGATTTGTTTTTATGCAGGTGTGGAAGAACTTCACTTGCCAAATTGTAACACCGGGAACATGTAGTACACCGGGACGGTTGACACCAAAGCTTTACAGCCAGATGGCTGCAGCGGTTAATGTAAGCTATGGTTTGTACAAGTACGGACCGTTCTTGGCAGACCTACAAGGGTGTGACTTCGTGAGGTCTACATTCACTGATATAGAGAGGGATCATTGTCCGGGACTTAAGAGATACACACAATGGATCTATGTGGGTCTTGTGGTGGTGTCTGCTTCTGTAATGTCATCTTTGGTGTTTTGGGTTATATATGCGAGAGAGAGGAGGCACCGGGTTTACACAAAAGACTACAACGCTATGCACTCTGAAGATCCACGAAGCAAGGGCCAC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3780 </w:t>
        <w:tab/>
        <w:t>TCTTCCTTCTTTGGCTCAAATGGGGTCCACGATCATCAATCCAAATAGATTCGACTTTTTGTTCTGGGGTTTCGTCGAGAATTCGATTTTTGGGTTTCTTTCGAAACTTGGTCAAATGTCGAATACGCGTTACAAAGAACAAACCTTTCTCTTTATTTCGTTTGTCTTCGTCAACGGCTGAATCAACCAAATGGTCCCTGGAATTAATAAACCTCTAATAATAATGGCTTTGCTTTTACTCTGATGACAAGTTCAAAAATGGAACAAAGATCACTCCTTTGCTTCCTTTATCTGCTCCTACTATTCAATTTCACTCTCAGAGTCGCTGGAAACGCTGAAGGTTCTTCCTTTTTCTGCTACTCTCATGAAAAGTCCCTTCCTTTTTGGTGGTTGTTAGATTTCGAAAGTTCATAACTTTTTTTGTTTGTTTGCTGGTTTGGATTATGAATATGTGTACAGGTGATGCTTTGACTCAGCTGAAAAACAGTTTGTCATCAGGTGACCCTGCAAACAATGTACTCCAAAGCTGGGATGCTACTCTTGTTACTCCATGTACTTGGTTTCATGTTACTTGCAATCCTGAGAATAAAGTTACTCGTGTGTATGTTTCTCTCTCTCTGTCTTCTTTTTTGCTCTCTGTGCTGGTTTTGTCTGAATGAATGGTTCAATAATCCCTTTGGGAATCTACTGTTTGATGTTTGCTTAGTGACCTTGGGAATGCAAAACTATCTGGAAAGTTGGTTCCAGAACTTGGTCAGCTTT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5000 </w:t>
        <w:tab/>
        <w:t>AGCAAAAACCTCTCTCTCTCTCTCAATTCACTTCTCCTCCTTCAATGGCTTGGCGCAACGCAGGATCTGCCGCTCGTTCTTTCGTCTCCGCCACCGCAAGATCACCATCTCTCCGTTCTCCCACCACGGCGCTTCCTCGCCTCCGTCCTCCTCAATCCTCCTTACCTAGCCGTCGCTTCACCTTCTCATCACCTTCCAGGTTCGTGAACCTAACTCCTTCACAGTCTCTTTATCAAATTTCAACAAAATCCAATCAATTCAGTGAGAATTAAAAATCTTCGTATCTCGATTTTGAAAATTTTGAGATTCGTAGCTTCCTTAGATCTCTAATTGGAAAGAATCTGATGTTGATTTGTGAATATCTTCTTCAGGAATCTAGGAGCACTTGGTTGCACACAGTCGTTCTTGCCTCTGTACAGTGTTGTGGCTACTTCTCAACTCACATCTCACCTTAACGTTAACTTGCGAGCTTTCTGCGAGCTGTCTAACGGTACCTTCCAACGCACTTGTCAAGATCGCTAGTAGTCCTCTTTGTGAGTGTTTTACTTTACTTAGGTTTCTTATAGGATTATTTGGGAGATTAGTCTGCTAAGTTTCTTGTTTAACACTATGGAGCTTCTTGTGCATTGATGTTGGTCGTTACCGTTCTTTGTTTGAGTTGGATTAAGTTGTTTTTGTGAATGGTTTGGGTTTGGGATTGATAGGAATTGGAAAAGATGGGTGATGCACTCGGATTTTACGTCGCTGGCAAGAGAATGGTGCTGCATTGTAGGTTTCTTATCAGTATATGAAGATTAGACTCTGTTTCCTTTTGCATTGTGTTGGCGGATTAGACAAAGCAAAGCTTTTCTTAGCACTGAATAACAAACATTTTGTTCATTTAAACAGTCTGTTTGATACTTTGATTTGGCATAATGATGCACATTTGTTGCTTTTGATTCGTATAGAATATGGTTTATACGACAACTTTGGTTTTGTTTCATTGTACTGCCTTTGAGTT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5240 </w:t>
        <w:tab/>
        <w:t>TTTCGAATCAAAACGATCTGAAGAAGAAGAAGAAGAAGAAGAATCAAAATCTGGATCAGAAACAAGGGAGGAGAAGATGTTGCCCACAACTTCCAGATCTCGTTCTTCATCTTCTTCATCCCGAGCTAATCCAATGTTCCTTCAGTACTTTCGTCGTATCGTTAAGGTTCTCTTACTCATAAACATCTCGAGCTTATCGTGGATTGATCTCAGATTTAGGTCGATTTTTAGATAGATTCTTCATTCTCTTAGATCGAATTACGGTGGTAGAGGATGAGAAAACCTCGGATTTAGCTGAATCGATTTGATATTTTGGCTCCGCAGTGTCACTTAGATTTAGCAATTACTGATGAAGTGGCTGTATAGATCACTTTCTGGATGTTTTGTTGGAGTGTTATGATCTGATGATTAAACAAGATTGTTTGAGGATTCTGTAACATTTTTCTTCTTATGAGTTTGGGAATTTGTAAGCATTGATGTATGAATGGTGAAATTTGTTTATGTGATCATACACTATGATGCATATTACATTGTGTTCGAGTTTGACTATTGGGCTATGAAACTCTTTTTTCGTTCTCAGTTTTGTGATCAGTCCTTTTTTGGTCATTGCAGTGGCAGCAAATGGATGTTGAATATACTTTCTGGCAAATGCTTAACCTTTGTACATCTCCGAAAGTTGTGTAAGTCTTTGAAATACTTTCATTTCCTATCTTGAAGGTTCCTTTTGAACGATTACCATCAAAATGTTCCATTTGAAAGGATGATAAGGGAAAACCTAGAACTTGTAAGGTTCTCAAAATGGCAAAAATGGAAAAGTTACCCAGGCTTTTACTAGAGGGCGGATTAGGATGGAATTACCATTTAACTGTGGTTCTAAGTGAATAGAGTTTGAGATGGTTTCACTGCACCTTTGCAATAAGAAATGGAAGAGAGTTTTAACTCTCTGTAAGGCTTATATGTTCTTTTGGGAAGATCAATAGGGTAGTCTAATCCAACAATTTGGAATAGTTTTAGTTCAGTTACTATGCGGTGGCTTAATTTCCAGTTCTTATTCTCGCACTTTTTGTATTTTTTGCATGGGGGCGGCGCTATGGCATCAGCTATCAACACACTAAGTATCACAAACGTAAGCTCAACTTTCAATAGCGAACCCTTATGCTACTGCAACCAGCTTTTATTTTTCTTCTATTTGATTTACCTTTCTGTTTCTGAAAGTACCTTGAGCCATCCACTTTTACAATGAATACCTAGCAAGTGGAGAAGCATCCCCTTGTGACCTTTTCTAGCTGTCCAGCTTTTTGCATAATCTCCTCGTCGTCTTTACTCAAAATTAATGCTAGTATCTGTTAAGGATAAGCTCAAGTATGGTATGGCTTGAAATTTTTAGTGCATTTGCTTTAATTACTCTTATTTTTTCTTTCTCTCAGAAACTAAGAACCAATGGGCACGTGATGACCCTGCGTTTATTGTGATCTGTAGCCTGCTTCTTGTTGTTGCAACTGTAGCCTATTGTGTCACGTAAGTGTTTTGTATATTTGAAGGTTTAGAGTATGAGAGATAATAATTGCCTTGGAAAACGATTTCGTTTTCTGATTTTCGTTGATTATGTCTATACTTCAGGTATGACCATAGTAGCTCTCATGCCGTCGTCGTAGTCGTTTCAGTTTTGTTCACCCATTTCTTAATCACCGGAGCAGTTATAGCTACATGCTGTTGGTAAGTAATTTCTATTATTGCATAGGCATATACATTTGTTGGTGCAAACTCTTATGCAACTTAAATGTTATGCTTGCTCGATGTCTGTTATTCTCATTCGTGCTATAAAGACTGTTACTACCTTTACTACTGGAGTTGCTTATCTGATCTTATTATTCTTGTTTTGCTTATTATATCATGCAAGACAAGCACTCTTAAGATTTGGTACTGAAACCCGTCTTGTGAACATTGCTGGTTTTGTGAATACCACTCTTGCACAAACCTGAATCCTGCTCTATAGTTTTCTTCCTTGTAATTCTACCACAGTTTGAGTCGTTTCTTATATCAAATCTACACGGTTTCTCTGACGCAAGATATGGATTATCAGGTTTTTGACAAATTCTTACCTTCGCGAGGAGACTCCAAACAGTCATGTGGTGGAACAACGCGTTGAATGGTAAGTTTATGGACTGAATCTTATCTTTTCACCTTCACCTCCTTTCTTTGGTTGATTTTTTCCTCTAGAAGATGAGTTAGAACCTCCAAAACAGAAAGTTTCGTGTTTGTAGTTCAGTATCCTTACCATAGTTTCTCTTTTTTTATAATCTCTATCTGTGTGAGATGTTCATGAATTTTCTTTTATGCCTTTCTCTGTAGGCTGTATACATTTGATGTTCACTGCAACTCGTTCTTTCCAATGTTTGTGCTGCTCTACGGTAAACCCAGTTTCAAATACATTATTCAATTCTCCAACCCCTCCTGAAGTTAAGATCTCTGCAAAAAGAGATATATTACTTACAGTTTCATCTTGTATTTTGCAGTCGTACATTACTTCTTATCACCGCTCCTGATAGCACACGGATTCATCCCTTTACTGCTATCGAATCTGCTTTTCATGGTCGGGGCTTCGTACTACCATTATCTTAACTTCCTAGGATATGACGGTGAGTCCCCTAAGATCACTTGTTTCCTTCTTTCACTATTGATCCGTTGTATAACTCTTGAACTAACAAGAAAGTTTGTTATGAATCCATACAGTGCTTCCATTTTTGGAGCGAACAACATTCTTCCTCTACCCAATCGGAGTTGTCATTGTCCTGTCTCCTATTCGTAAGCTCAATCAGAATCATTGGTTTCACAGATATCTTCTTCCTGAAAAGGCGTATACATCATCTTATGTTTATTCTCCATTTTTGCAGTTATCTTAAGCGGATTCAACCCGTCAAGATATTTCATGAACATGTACTTCAGCCAAAGGTTATAAAAAAAACAGCCACATCAGTGGAATCCTTAGGGCTTTTGCACTGCACATACATCATTAAAGTAAGGAACAAGAAGATTGAGAGAGTAATGATTTTCCCTTTTTTACCCGTAACAGATCATCGTAATGCTCAGTTTCTGGTACAACTTCAAAAGGCTACTTAATAGACCAGTAACATTTTCTAAACATGACCCCTCTTAGCAAGTGCTCTGTTAAATGTAGTGGTTTTTTTGGCATCTTTCTTTTGCGGTCATTCATACGTTACGTGTTGCGACTGTCATTGAGTCATAAGTACAAAATCATGATCTCGCAGATTCTGGAAAGTTGTACTAAAGGAAGGACCGGTCAGATATTTGATCTGATGATCATCTCTCTAAGGTTAATGGCTTATGTTATCTT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5270 </w:t>
        <w:tab/>
        <w:t>AAAGCAAAATTAATAAATTATCGTCTTGACGAAAAATCGTAGAGGAAAAAAAATCCCCAAATTGTGTGACCGGAATTAGGGTTTCGACAATGTCGTCCGGGAAGCCAAAGCAAGGCGACACACGATTGGTGGTTGCTGCCACTACGGCGTCGGCATTGATGGAAGCGAAGAAGGCTGATCACGGAGGATCTTCGTCTATCGTTGAGTATAAACCGCCGGTGATGCTTGAAGATGAAGAAGATCTAGAAGTAAAGCTCCGACGTATCCTTGAGAACGTTCCTGTTCGTGTTAGTAATACTTCTGGAAGTTCCGCTGGTTCTGGTTCTGGAGATTTCCATCAGGTAACTAAACTAAGCCTTTCTCTTAAATCGATAAGGCTTTGTATCTGGAATCTGAAACTGCAGATAAGGCTTTGTATTTTGTTATTAGGCGTAGTTAGGTGTGGTAATCAATTACGAGAAGTTCATTGTTGGGATCTGAATTATCTTAGTGGACTTTGTGTTGACATTGTTTTCTTAGTTTTGTGATGGATCACAATGCCTTTATGCCTATATAAGAGTTTGATAGAATGTTCCATAGACTATCCTGTATTAGTCTTTTGATGGCTGTGATCTGTGAATGATTTCAACTTCTGTATATGAATTCTGTTCTTCAGTAACTGAAAATCAGCTGGATTGTTTGTGAAGAATGCCTGGTCTTTTGTTCTTAGGCATGGCTAAGTGTGGATTCGAAGCTATAGTCGATTAATTACTAGAAGTTCCTTGTTGTACATGTGATAGGAATCTTAAATTTCTTAGTCTATAAGTGTTTTGTGACGTTGATTACTTAGTCGGTAGAGCTTGAACTGAGAGTATTAGTTGCGAGAAGCTCATGTGGGTATTAGTAATTAATGGTTGATGGTCGTTGTGTTGATTCTATAGGTTGTGGCTGAGTGTTATCTGAAGTGTGGCCCTGATTATTGATAAAGCGTGTGTACATCATTTTCTTATTATACTAGACATCTAAACTTGTGCAATACTGATGCATTGTTTTTCTATTACAGTACCGGCAAATGAGGCGGAGAGAACAAGACCGACTAACAAGGATGGATATTGACTATAACAAGCGGTTAAAAATGGCAGAGTTTACTATAAGAAGAGAAGAGAAACAGAAAGCTGCAGAGGAAAAAACATCGAAGAAGCGTTTGAAACGCCAAAAGAAGAAGCAGAAGAAACAGGAGAAGAAGCAAAAACCAAACACTACTGAGGAAGAAGTAAAGCAACCGAGAGTAGGAGAAATATCATCTGACGAAGGTGAAGATGAAGTAGAAGAAGAGTCTGTGCTAGAACCTTTACGTCCAATGTTTAATATCAAGTTCCAAGAGAACCGTTCATAGCTTTTATTGTGACATGTTACATGATTCCAAAACTATCTTTGTGAGATTCGTTTCTTTCTTTCCTTTTGTTTTCAACAATGTACGGGAAAAAGAAATGGAGCAGGTTTTAATCGGCTTTTGTATTGGATTAGGGTTCATCAAATCAACCACCAATGTATATTGAC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5290 </w:t>
        <w:tab/>
        <w:t>AAAATAAACTCTCCACTAAAAAATATGCAATCACTACTCTTGCCGCCGGCGAGTTCCTCCGGCGTATCCGCCGTCGCGCTACGGCCAGGTTTCCAGCACTCATTTAACCACCAAAGCCTCTCTACTCGCTCCCTGCCATTGTTTAATCCACTTCTCTTAGCTCCGAAGAAGAAAACCACCATCTCCTCATATCAATCGCCACCGTCTCTGTCCGTCTACGGTTTCCAAATCGGAGGATCTAAACCTAGTTTCACACCATCCACGGTGGCATTTTCATATCCGACTTCTCCGTCTTCCGTTCCCGGTGATAATGAGGTCGACAAAGCAAAACTCGCTCAGGTTCTCTATCCATTTCTTCGCCTTTTTCACAAGCTAGCTGAAATTGAATGTAGAAAGAGAGAAAATGATCTAACAAATCGAAATTAGTTACAATCTGCTTTTGATTTTAGGAAGTAGATAACAATTTAGGATTTGAGTTTTCAGAATTGAAATTTTGAAAAGTGCTTAGTGTGAAGAATCTTTATGCAGTAACTGTATTGGTGTGGAAGAGATTTTTTTTGTTTTATGAGTATGGGTGGTTTATTATTCACAGGTTGCAAAGAGATTGGAGAAGACTTCAAGGTACTTTAAGAGACTAGGGAGTATTGGTTTCTGGGGGCAGCTTGTGTCAACTGTGGTTGCAGCTGTGATTCTATCCTTCTCCATTGTTGTAACTGGGAAACCTACTTCACCTGCTACTTTCTATGCTACTGCTAGTGGGATTGCTGCTGCGTTTGTCTCGGTTTTCTGGTCGTTTGGGTATATTCGGCTCTCCGAGAGGCTCCGTCGAACTTCCATCGACCCTGCCAAGGTAAATATGTCGTTCTCTTCATTGTAGTTCAATCCTAATCAGTGAACACCCATACAATAGCGCTTGTAGGTACGTATGGTCAACTTTGTTTGTTAAAGACCGGTCTGTGAACCTAGATTTAGTAGCAGCTCTTGAACCTTGGATCATGTCCAGTCAGGTTGCCCAGGTCACCCAATAGCGGTTACTACTCCTACTTGAGTCCTGATACTCAGTTTTGTAGTTTGGTGTCTAAAGGAAAAAATCCAGTTTTAATAAAGGTTGTGTTGTTGCAGGCGCCGCCTCGCGCTGATGTTGTGAAAGGTTTGAGGAGCGGGATTATGGTAAATATTTTGGGAATGGGATCAGCACTACTCGGGATGCAAGCAACAGTTGGATTTTTAGTTGCAAAGGCTTTAACAACTTCAGCAAACCCTTTCTACCAAGGAGTCTCTCAGGGATACAGTCCCGTTCTTGCTCTTGATGTCTTCCTAGTTCAGGTATTAAGCTCTAATTGTGTTCTTATTATAAGTCTTACTTTATTTGTGTAAGTTCACTTTTTGACTTGAGAGCCATTTGTGCAGGCATCGGCGAACACCTTACTCTCTCATTTCCTTGGTCTTGTTTGCTCGTTGGAGCTGTTGCGGTCTGTGACAGTGCCCAATTCGGAATCTGTCGTAGTTCCTAAGGTTGCTTGAGTTTCTGCCTTTTTCAGCCTCACTTCATGTATTCATAAACGTTGAAAGCTGGGGCTGTTGTTTCCTTTTATAACCGAGAACCAACGATTGCGGATTCAATGGCTTTGTTAGCAACATTATTGAACTACATAACTCAAAATCACAATTCAACATAAGAAGATAAAAAACTGAAGAA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5890 </w:t>
        <w:tab/>
        <w:t>TTTTGAAAAATATCTTCACTAGAGATGATAAAATCAGTGACTCTTCGTTCGTTTCATCTCCCAATTGAGTTTAACGACACCAAATTCGTCTCACGGCCTTGTTTCCTGGCGAGATCCTTCCCGGTGGTTCGTTGTTCAAGCACCAGAGACGTACCTAAGCTTGAACTCTTCAGCCGCGGAAAATTCGACCGGATTCTTCAAGATCCGCCACTTATTGAAAAAGCCGAATCCGAACTCTCAGGTACAACAATTTCATTCACTTCCTATACATAGACGAACACTGATTCAGATAAGAGTATCAACGAATCATGTTTGATTTTGATTTCAGATTACTGTTCGACGCTTGAAGGTGATGACTCTTACAGTTGCTGGAGAGCTTACTTTGAACTCAAAGATCTCGAAGTAAGTAATTCTATAGTTTTTTTTTTCAATTTGAGAATCCAAAGAATTTAGTGATAGTGACTAGATTTGGTTATGTGATTGCAGAGAGAGAAGCCAAAGGTTGAAGTTGAGAATTTGATTTTGCAAACAGGTGGTTTGAAATCGTTAATCGGGTGTTTACATGGAGTTGCTTCAATGGAGAAAGATAACAAAACCAAGAATGGTTTACATGTAGGAGAAGAATCAGATAGAGAGAAAGGAATGAATTTGCACATTCATATTCCTGATGGTTTACCAAAATCTGAACAAGAGTTGGAGGAAGAAGAGAAATCGAAAATGCCGGATTCAGCTTTCACTAGATTGCTTAGAAGTAAAGGAACTATCCCTGCTTGGTTCTCTCACGCTCCTGACCACGAAACCGACTGAAAGCGGATTACGGATTACGGTACCTTTAGAAAGTTGTTATCTTATCACAGTTATATGTAAATATAGTTCTTGGTTTTGCTTTAGTTCATGTAGTCTATCTTTTGTTAAGATGTGATCATATTGCCATAGAAATGTGGTTGTTATTACTTGATGTTCGCCAATGTTGAATTTGTTTAATGCTGTGTGCCTATTATAGTACTACGCGGTTTTGGTTTACGAAGAGATTTCTATTC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5960 </w:t>
        <w:tab/>
        <w:t>CTCTCTCGTTCATAATGAGATATTAAGATCAACAAAAGGAAAGAATGGCAAAAGCTATGGAGCTTTGGGTGGGAGAGATGAAGAAGATGAGTGAGAAGATAAACACTAGAAATCCATTGATGCAAAGGAAGAATTCAACATCTGTTGTGTCCAAACAACAACAAGGATCAGAAGAAGAAAGAGGACTTATTAACCAAAAGATTAGAGAGAAAAATGAAGCTGTAACTATGTCTGAGCTCACTGTTTGTCTTCTCATGGACCGTTTTGTTCCTTGGTGATCTTTCCATACCCAACTACTTCTAGATCTCTTCTTTGGTGATGTGTATATATATATCTAGAAACTACATGTAGTATGTCTATATATCAGATTTTGTTTG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6530 </w:t>
        <w:tab/>
        <w:t>ATGACTCAAAACAACAACACTTGACTTCACAACTGGTTTTTCCCTCGCACGAGAATTGAAGAAAATAGTAAGAATTCTTTACTTCTCCGTCGCTTACTCAATCAAAGTTTCTTCAAATTTGCATATCTGATTTTGCTTGCGTCTGTTTCCGGCAACTCGTTATACGTTTCTTCTCCGATTTGGGTTCTCTTATTCAAATTGATTAAACGTGATTTCAGAGAAGAAGAAACACTAAACAAAAAAGTATGGTGGAATTGGAGATTGTGTGGTTGGTTAGAGGCGCTTGGATCACTGTTTGGATCGTCTCTATACTTCCTTTGGTGATTGCTTCGATACCCACTTCAAAGCTCAACTCTTTTCGTGAACTCGTTTTGAGTTTCGCTGGTAGAGGCAAGATTCTTCACCCTTCTTCTCAGGTATTCTTCTAAAGTTTGTAACTTTTGCCTAATTTCTGTCAACTTTTAAGTTTGGATATCTGGTTGATGTGAAAAAGGTTTGAACTTTGTTCTTATAATGATCAATTAGTTGATGTCAGTTTTAGTTTGAATCTCTGGTTTCAATTTCAGAAATGTTCTGTTTTTGATTTGAGATTGTAAAGTCTGTGAATTTGCCCATCTGGTTGAAGTGGAAAAAGGGTTTGTATTTGTTCATATAATCAGATGTTTTTCCAGCTTTTTTGCTAATTTCTTGACTCTTGAATCGTGTTTTATATCATCGTTCTGTTGTTAATCCAGATTGAAAACGAGAAAGCATACCACTTTTAGTTTGAATCTCCGGTTTCAGTGTTACACTTGTTTTCTCAGATGTGTAATTCTCTCTATATGCAGAAGTTTACAATTCCTCAGAAATGCTTTGCACACTTTTATGTTATTGGAGTGGTGTGGACAACTCTCCTGCTTGCTGCAACTTGGATGTATGCTTGCAAAATGGCGCCTTTATCTTCTGAGGAGTTCCAGTTATCCGACATTGCAAGCCGTTTAGCCGGAGGTTCAGATGTTTTCTCCGTTCATAAATCTAATATGACTCCTGTCGAGCATCGGTTTAAAGTGTGGCGAGCGGTGTTTCTACTTCTTCTGATGGAGATCCATGTCTTGAGACGGCTTATAGAGTCATTCTATGTTTTCAAATATAGCCCTTCTGCTCGGATGCACATTCTCGGTTATTTCGCAGGATTGTTGTAAGTCCCTTAAGAAACTCCTTATATTATCATAGTTTGATTGTCTTTTTGTTTGTCGTTAATTTGTGTTTTTATAGTTTCTATGTAACAGCTCCTTTGTCACTCTGCTCCAATATAGCTCCAGAGGTAGCAGGATTCGTAGGAAATCAAGTGGCTGAGTTCATTGCTAATGGGAAAAGCCATACTTCAGCACCTGAATTTAACTTGTTATCATCTATAAGTCCTTTGATGAAGCTTGGATCACTCCAGTGGATTGGTGGAGCCATTTTTCTTTGGGGATGGATACATCAGCGCCGCTGTCACGCCATTCTTGTAAGTTTAACAAATAGTTTTTGCTCGTTGTTTCTGTCTTTTGATCATGTGGAATACAAAACGTTATTGCAGGGATCGCTCCGGGAAAATCCGAGCCAAGCGAAAGAGTACATTATTCCGTATGGAGATTGGTTTGGGATGGTGTCTTCTCCACATTTCTTGGCAGAAATTGTAATAAACCCTCCTTAGTAGATATCTTAACGTTCTTCTATTTTTCTTAACTCTTCTTTAATGATATGATGCTGTGAAATTTAGGTTTTGTATGCGGGTTTACTGATTGCGAGTGGAGGAACAGATATAACCATCTGGTTACTCTTTGGTTTTGTGGTATGGTTCACTCTCTCATTTGCAAGATCCACTAATGAAATGCTTCTTTTTTCTGGATTCTGAGAAATAGTACTTATGTTTTTTCTTTTTGGGTGTTTGTTTTTCTTTTGTAGGCTGCTAATCTGACATACGCGGCTGGAGAAACGCACCGTTGGTATCTCCGGAAGTTTGAGAATTATCCGGCTAATCGGCATGCCATTTTCCCTTATGTCTACTAAATGGTTAAGAGATACAATGGTTGTCTTCTGTAAATGCTGAATTCTGAACATCGAAGATTTGTGGTGCTTTGTTATGTTTTAATTTAGCTATGCTTCTCAGTTCTCATCTTCTTTATACTGGTGCTTTTTTCGTTTCAAGAATGTATTTTACACAAACAAAGAGTGTGACTTTGGCATTTAGCTGTCTTT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6590 </w:t>
        <w:tab/>
        <w:t>CTTTCCGCCTAAAGCACCAATGCGAGCAAGGCAACAAATGCGATGACGAGAGGTGAACAAGCGCCGATGTTTGTGCCCACGACTTCCCCACGAAGGAGAAGCCGCGGGCAAAAGTGTAAACCAAACTCAACAATTCCTTCAAATTAGGTACGAAACACAGGCCCCGGAACTCATCATCGAGCGTAACATCGCCCGTGAATTAACTGAGAAGGATAGGTGGTAGGTAGTTCGATGCGCGAGCATGGAGCCTACGAACACTAGCTATTCGATCACCACTCATACGCCGAACGTTCAATTAACTCAAAATCATCAATCGTTCCAACTAATCTACCGAAGTACTCGGCTAAGAAGAAAGAAGACGGACGAATCCGAGCCAAAGCCGTACAAGCGCGAGATACCTTCGGGACAGCCTAGGCGGATCCATGCTTTCCAACGAAGCACGCCCATCCAACCTAGGCGAGACAAGGGTTCACATTTCGTTCATCACCCTTGGCCGGCTTTCGAACAGCCGGACTCCCATCAAAAGATGGTTGCCAAGAACATCTTCGTTACGGTTTGC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6630 </w:t>
        <w:tab/>
        <w:t>ACTTGTTTCTCTTCTTCTTCTTTATTGCTTATAGCTTCTGAGCATCAATGGATCCAAATCATAATAATCTTCTCATCTTTGTAGCCTTTTTTGTTCTCTGCTTAGCCACCAATGGTGTAACCGGATATGCCACGGTCACAGGCTCGGTGTTTTGTGACCAATGCAAGGATGGAGAGAGATCTTTGTTTGATTTTCCTGTCTCTGGTAATAATAATTCCAACATTTTTACATTGCTGTCTATGCTTGTGTTCCTTAAGATGTGTTTGTTGATTTGTTGCAGGAATCAAGATTAGTGTCACATGTGCTGATGAAAATGGACAGGTCTATATGTCAAGAGAAGAGACTACTAATTGGCTTGGAGGATATGTAATGAGATTTGATGGGACACCGGATCTAAGTAACTGTTATGCTCAAGTTTCAGACAATGGAGTTCAACAAGACCCAAGTAGCTGCAGCATTGCTTCAGGTCCTGCACAGAAACTTAAACTAATGTTCAGCTTTTTTGGGATTGAAACGTTTGCTGCGGATGCCCTTCTTGCTCAACCAGTTCAGCCAAGTTCTTTTTGTCCTAAACCACCCACAGCTCCGGTCATGCCTCCTCCTCAAGTTCCGGTAATGCCTCCTCCTCAGGTCCCGGTTAAGCCTCATCCTAAGGTCCCGGTTATAAGTCCTGATCCTCCAGCTACATTGCCTCCTCCTAAGGTCCCGGTTATAAGTCCTGATCCTCCAACTACATTGCCTCCTCCTCTGGTCCCGGTCATAAATCTTCCTCCAGTTACATCACCTCCTCAGTTTAAGCTTCCACCATTGCCTCAAATCCCTCCAATGCCATTTGTAGAGCCATCAGCTTGTTCTCACCAGTGAGCTTTCTCTCGGATTCATTCCCTAACTCACTTCAAAACAAGCCTAGATTTTCGGGTTTTTTCGGTTTTTGGCTCCATGAGTGAGCTTTCATATTTGTTCCTTATAGTACTTCAAATTCTGCTTCGGTATTTTGGTTTTTAAATTTGATTTTTCAACTAAAACCGAATTATTTGTTGGTTTGAAAATTGTTGTTTACTTAACATTTCGGTTCTGTTTTAAATTAAAATTGATAAAATTACAAAGAAAATAATGTATATTATATATCTTTAGTAGCTAAATATGATTTTTGGTAGTATAATCTTACTATTGGACTTTATTCGGTTTGGTTAGGCTAAGCTTGGTTCTTAGTTCGGTCTTACTTTCATATCTGTTTATTATGCACACCTTTGTTTCAGATAATTTTTAACATTGTGGCTTTGTGATATAGGTTGTGGATGAAACCTGAGTACAGATGCTACTGGAGGGCGATAGGTCCAGACACAAAGGTCGCAGTTGCATTTGGGCTAGTAGCCGGGAGAATATACGGCACAGATATGACAGTACGAGAAGCGCTTGACGGGCGAGGAGAAGCCTATAAGACACTTCTAAGAGAGGCAACAACTGCATTGCTCAATTCATACAACTCTCTAGGATTTCCTTATAATTCCGTCGCTGTGATCACATATACCAATCTGGCTCTCCTCGGGAATTCGGAACACGATGTCCTCATGACTGCTATTCGTTTCATCAAGGCTAATTCCGGGACCTGCAGATTCACAGTCTGCAATTGATTGAATGTGTTTTCAATACTTATATACTCTACACTCTTTCTTTCTCTTTTACATTGTTCTTGGGTCCTTTTGTAATACTATAAAAGTCTATACCTGGATTCATTGGAGAATTTATGGACTATTATTGTATCCCTATTTATACTC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6800 </w:t>
        <w:tab/>
        <w:t>GATTGAGAGCAAAGTCTCACTCTCTTCCTTAAGCTCTGAGAAACCTCCGATAAGCTTATCGGACAAAAAGAGAAGTAGACGCCGCCATGGATAGGCTTTTGCAACCTCCTTCTTCTCACTCAATTGCTCCCTCCAAATTCCAATCAAGACCATCTCCCTTATTACTCCACCGTCTCCACTCAACGAATCTTAGTACTTTTCCCTCCTCTCGCCGTCTCGAGTCACGCCGAATCAGCTCCATTTCCTGCTTCTTCCGTCAGAATCCATCGCCGGATACATCTCCAGGATTGAATCAGAGTAGTAATTTCTTGATTGCTTCTTCTCAAACCGATGCGTCGAAACCTAATCCAGGATTTATCCAACGGATCGTGAGCAGTTTTGAGCAACGCAAGGTAATTCACAACTATGAATCTTCTCCATTTACGTCTCTGTGTATTGGTTATATAGGTTATGGTTTCAGTTACTAGATTTGGTGTTTCTGGAGAAGAGCGTCAATGCTTATAGGTTTCAATTGTTTCAAGAAACCATTGGATTGATTACTAGAAGTTTAGGGTTTCGTGATCGAGTATTGTGTACTTTACCTTGAGATTGTTCACTGTTCTGTATCTGATGTGTGCAAATTTGTGTGTTTCTTGTAGACCATATCGGCAGGAATGGTTATATTAGTCTCTGCTATAGCTGCGCTTTTGCTTAATCCCATTCTTGTGCCGCCTGCTTTCGCTAGCTTTCAAACGGCTACTAATTCTGGTGGAGCTGCTGTGGTTGGTGGAAAACTCCTCAGGACTGAAGTATTGACAAGTGCTTGGACTGGTTTCTTTGCTGGTTGCTTACACACGTTATCTGGACCTGATCACCTTGCTGCTTTGGCTCCACTTTCGATTGGACGGACGAGAATGGAGAGTGCTGCGGTTGGAGCTCTTTGGGGATGTGGTCATGACGCTGGTCAGCTCATCTTTGGTTTATTGTTTCTGCTTCTAAAAGATAGGCTCCACATTGAAGTTATAAGAACTTGGGGTACAAGAGTTGTTGGTTTGACTCTCCTTGTGATTGGTGCTATGGGAATCAAAGAAGCTTCTGAGATGCCGGAACCATGTGTTGTTACTTTGGAGAATGGGGAAACAGATGAGAAAAGCTTAAAGAAGAAAAAGATAGGGTTTGCGACATTTGCGACTGGGATTGTTCATGGCCTGCAACCGGATGCTCTGATGATGGTATTGCCTGCATTGGCTCTTCCTTCTCGGATAGCCGGTGCTTCGTTTCTCATCATGTTCTTGATTGGGACGGTGATTGCGATGGGAAGCTACACAGTTTTTATTGGGTCGTGTAGCGAAGCGTTGAAAGAGAAAGTTCCTAGGATCACTGAGAAACTAACGTGGGCATCTTCTCTTGTGGCCATTGGACTTGGATTGGCAATTATTGTCAGCCAGTTCTTTGGATTCAGCCTGTATTGAAGAAAACATCGTCAAGTCTTTGTAGCTCTCTCTGTAGGATAAGATTTTTTGCATGTACCAACAAAATTTGTATCTTTGCTTCAGAATCTTTTTCTTCAATCAAATACAAGTTTGAGTTTGGCT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7240 </w:t>
        <w:tab/>
        <w:t>AATTCTTGGTTGGTGGATAATAGATTTAGCTCCGTCCCGGAGAACCATGGCGTCGCTTTGCTCTGCGAGGTTCCTTCCTTCTCCATCGCTCGATATTTTATCTACGAAGACGAAGATATCCTCCGACTCGCGCTCGCTTGGTTGCTCTTCGTCGCGTGTCTTTGCTTTCTCTTCCGTTCACCGTTCTTCTTCGCGTCGCAATCGGAATCAGCTGCAAGTTGTGTCTATGGCTCCTGAGGAAGAAAAGCTCACTCGTCGTAATCCTCTCGATTTCCCAATTGTAAGTTCCCCCGGGTCGGGTCGGGTCTTATTTCGGATCTTTTAATTTCCAGTTTCACATTTCTATTCGTTGTGGTAATAGCTCCGATTGAGAATAAATAGGTTTTGGTTTAGAGTTTGTGATTTGTTCTACATTTTCTATGTTCCTGCTGTTTATGAATCTACATGTGTTAACTGTTAAATCAATTTATACAAGTGTAGAGAAAAGCTTTGTATTCATGGCTCCAAAGTGATTTGGTAGCTCTTCATGTGTTTTGTTTGGATTAGGTGGGATTAGTGATCATTGTTTCTTTATAGAATATGAATACCCGAGAATCTACTTAGAATCATAATGCTTTCCCTTGTTATGTTCTTTACGAGTCTCGCGATGTTAATTATGTTGTGATCTACTTGTTAGGAGTGGGAAAGACCTAAACCTGGGAGGAGGCCTGACATTTTCCCCAAGTTTAGCCCTATGAAGACACCATTGCCACCACCGATGCCTTATGATCCTCCGGAAGAGGATGAAGAAGAGGAAGAGAAGAAAGAAGAGGAAGAAGAAAACCCAGACCAAGAAGAAGAGGAACAACCCGAGAAGCAGCAATAGATTTTTGGTTGGAGATAAGAACGAATGAAACATCGAGAGATATCGAAGAGCATTTTTTGTTTCAACTTTTGTAGTGTTTTGGAGGAGAAGAAGAAGAGTCAATCTTTTCTCACATTTAGTTGCTAGATTTAATCTCATACTCGTGTTCGTGTATTATATCTGTGTAATGCCACAGTTTCAGAAGCTATGTTATCCTTT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7350 </w:t>
        <w:tab/>
        <w:t>AGAAAGCGGAAAAAAAAACAAAAGGTCGTGAATGTCTCTGTCCCTTTCTTCCTCAGTTCTCACGCAAGCTTCAACGAGAAAAGATCGGAATCTCGCCGTCGGTAAAGCGCCGCCGTAAGTAAAAGACGGAAAACCAGAAGAAGGAGGAGATTGTATTTATGTGTAGCAGCGTTTAGTGTGAGGAAGGAGGAGATTTTGTATATAGTTAGAATTTGCTTCGAAGACGATGTCGCTGAGAATTAAATTAGTGGTGGATAAGTTTGTGGAGGAGCTTAAGCAAGCACTTGACGCTGATATACAAGATCGGATCATGAAGGAGAGAGAGATGCAGAGTTATATAGAAGAGCGTGAGCGTGAAGTCGCTGAGCGAGAAGCTGCCTGGAAAGCTGAGCTCTCTCGCCGTGAGGTTCGTTTTTTTTTCAAATTTTGATTTTTAGGGCTTTTGGAGAATCCGGAGAAATCTGTGTGGGGATACTGATTTTGTTCTGATTTTGACAGACGGAGATCGCTAGACAGGAAGCGAGGTTGAAGATGGAGAGAGAGAATCTGGAGAAGGAGAAGAGTGTTCTTATGGGGACTGCGTCGAATCAGGATAATCAAGATGGTGCTCTGGAAATTACTGTGAGTGGTGAGAAATATCGGTGTCTTAGATTCTCTAAGGCTAAGAAATGAGGTTGGAAATTGGAATCTGGATTCTAAATTTAGGGCACAAAAGGAAAAGATTTGTTCTTGCGTTTATGATGGATGCAATGGGAATTGTTGGAATGATGCTTGGTTTGTGTAAATTATTAATTCAATGAAGAAAGTATTGTGTTTTCTGGAAAGAGAGTTTGTC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7500 </w:t>
        <w:tab/>
        <w:t>ACAACGTGAAAACACAGGTTCGTGCTACTACTCCAATGATACGGGTCTCAAAATACTCAAAACTCTGGCATGTCTCAATTCCACAAATTATTGTTTAATCATTCTGCTTCTTCTGTAAGTTTATATATAAATGTGTATATACTCAACGTAAATATTTGCTTACCTCGTATATTTTCTCTCTTCTCAGGCTTATTAATTCTCTGCAGATAACTGCAGAAGAAAGAAGAAAGAAGAAGAAGAAGAGATTAGAGCTTGAGCCATAATATATAATCCCTTGATCATTAGTCTAAAGAACCACATAAAAAGATGGGATTCTGGTCGTTGTTGGAGGTGGCTTCTATGCCGGTTATTCAAGTTCTTTTCATGAGTCTTGTGGGAGCTTTCATGGCCTCTGATCGTTGCAAGCTCTTCCCTGTTGAAGCCCGTAATTCCATGAACAAGGTAAACCAATTCAATGATCCTTGACTCTTTGAAAAAAAACCTATCAAACATTCGAGATGTGTTTTTATTGACTTTAGCAAAAAAAGATGTGTTTTAATGAACTCAAATTTTGTTTAGGTGGTGTTTGTACTATTTGCACCGGCTCTCATGTTTGCCAATCTAGCTCAGACGGTTACACTTGAAGACATCATCTCATGGTAAGAATTCTCCTATCAATTTTTTTCTTACCCTTGTTTGGATCATGGTAACTTAGTAAAGACGGTGAAAAATAAATCTTCCGACTATATAGGTGGTTTATGCCGGTGAACATGGGACTTACATTTCTAATCGGAGGACTTCTTGGGTGGTTGGTTGTTAAGATTTTGAAACCACCTCCTTATCTTGAAGGTCTTATTGTTGCAACTTGTTCTGCAGGTAAATGCCACATATTATGTGGACCCTGTCAACGTCATCATCATAGTACCTATATTACGTTAGATTTATCTTTGTTTTGTTCTCATGGAGAAACTCAATTTTGCTTAATAGGAAATATGGGGAACCTACCAATCATACTTGTCCCAGCAATCTGCGATGAGGACAAAAGTCCTTTTGGTAACCGAAGTGTATGTAGAACCGTCGGGCTCTCTTACGCGTCTTTCTCCATGGCGGTACGTTATGTTAACGCTATAAAAGTATATTGGTATGAGATGTGGAGAAAGGAGAAGCAAATTGAATTTCTTTTTACTGGTAATTGTGCAGCTAGGGGGTTTCTACATATGGACATACACATTCCGGCTGATTAAAGGGTCCGCAATGAAAGTTCAAGCCATAGAAGAATCTGAGAAAATAGCAATTAAATCATCCAATAGTGACTTAGAAGCTGATCATAAGACCCATCTCCTCGGTGCACCGGAAGACAAGGAAAACAAAGTGGTAAAGGAAAAGACAGGGTTTTGGAGAAAAGGAGTAGACTTCCTCCATGAGATATTGGAGGAGCTTCTTGCACCACCTACACTTGGTGCAGTAAGTTCAATATACCGACTAGCATTGAGGAATATACCAAGAGTGAAATGAGTAACTAATGTTACATGTTTGATGCTTTCAGATTATCGGTTTCATTTTCGGTGCAGTAAGATGGCTCAGAAATCTTATCATAGGTGATGATGCTCCTTTACGAATAGTACAAAGCACTGCAAAACTTCTTGGGTAGTTACCAAAATCTTGTCATGAATTACCTCCTGACCATTTGCATCTTAAGTTACTAACTTTACCGATTATGCAGAGATGGGACCATTCCCTGTATGACTATTATACTAGGGGGAAACCTCATACAAGGTAAATCCCTCAATACACAGCTCAGGTTTCACTATCAATCCCAAAAAAAAAGAAACTTACAAACTTACTGTTGTTCAAATCGACCAGGTTTACGTTCTTCGGCAGTCAAACCGATGGTTGTACTTGGAATAGTCTGTGTTCGGTACATAGCTATGCCAATTATCGGTATAGGCATTGTACTAACAGCTGCAAATCTCGGATTTCTTCCAGCTGATCCTTTGTTTCAGTATGTTTTGATGCTTCAGTTCACCCTCCCGCCTGCCATGAATATCGGTTAGTCATAAATCATCAACTGAGGTCACACAAATCTAGAAATAACAATACTAACGAGGAAAGAAAAATTGTTACTTACAGGTACCATGACACAGCTGTACAATGTTGCTCAAGACGAATGCTCAGTGCTCATGCTTTGGACCTACTTGGTCGCGATACTGGCCCTCACTGTATGGTCCACCATCTTCCTTCACTTGTTAGTCTAAAGAACCTGCAACTCTGTATGAGCACAAGAAGATTCTATCTCTCTACTACTACAGAGACCGAAGCTCTGTCAAGGGATCTTACCATTCTTTTTGTCTATCACATAAAATTTGATCATAACTTGATAGATTTTTCTGGTTGCATGCGTACCTTTCTGCAAATCTTCATTTTTCTCCATATCCCGATTTGTAAACGCCAATATTGTATCAAGTAT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7660 </w:t>
        <w:tab/>
        <w:t>AAACAAAACCATCTGACTTATCAACAACAACAAGAGGACGAAGAAGAAGAAGAAGATTGTTACTTTCTTGATCGATAATGGCGTCGAATGAAGCTGGAAGGGCATTGCCGAAATTCGGGGAATGGGATGTGAATGATCCAGCGACGGCGGATGGATTCACGGTGATATTCAGCAAAGCCGGTGAAGATAAAAAGACGGGACGGAGTTCGACGAAGACGAATTCACAGAGGAAACAAGATGGTGATAAACCAGCGGTCAAGAAATGGCTCTGTTTCACTTTTGCTTAATCTTTTTTTTTTGTTTGTTGAGTAAGTTTTAATCCTAAGAGAATGTAGCTTTGAGCCTTATGAGCCCTTTGACAACTTTTGTGTTAGAACATTTCATTTCGTTTTTAGTTATCTAATAAAACAAATTCTGAGGTTTTGTTT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7710 </w:t>
        <w:tab/>
        <w:t>AGTTACATCTACTTGTCTACTTGTCGTTTCTTGTATAGTTGGAGTTTATAGTTTGTCTTAACGTACAAGATAATTTGAAAGGTAGACGTAGACGTTGGATACTTATTTGGTAGGCTCTTAAGAATCTTAGGTGTATCTCTTTAGTTTGAAGGTTAGATTCAGAATCTCTGTAGATTCATTAGTAGCTTTTTCTGTGTGATCTTTGTGTTGTATATATATAGATCGAATTGATTTTAGCTGGTGAAAGGTGAAGTTGTGGTATGAATATGAAGAAACAGATTATGGATGAGTCTGTAAAGTCATTGATGCTGCCTCCTCCTCCACCGCTTCTTCCTCCATCTCAGGGATATGGATCAAGAAAGATCGATGGAGACAGCATAACCAATAAACAGATCAAGAAGTTCTGGAGACAGAAGCAGATCATTGAAGAGGATCATCTCTATTCTGCTATTAAGGCTGCAGCTCGTGTCAGAGCTCGTAATCTCTCTGTATGTCCTTTTGGTTTTAACAATTCTTTTCTTGTGTTGTTCTTTATTTCTTAATCTCTGAGAAGGTGGTTCTGATGTCTATATCTATTGCAGGATGAGGACTACAAACGCTTTGAAGAAAGCTTGGACATGGAGGACCTGGAAACCGAAGATCATCAGGGATTGAAAGACTGGTCTCTGTTTACTTCTCATCAATATAATCTTGCACCTTTATAGATATCTTGAACCATTCAATGAGCCTAAAACAAGAACCATTTTTGGTTTTTGTCTCGGCTGTTTTGCGATTTAACTTTGATTTTCGATGTGTATGTTGGATTCAGGTGGACAAAGAGCAAATACGCGTACTTGAACCAGCCGGCTCTTGGATCTGCAGATTCACTGAAGAGAAAGAGGTTTTCGACTTATACACCAAACTGTTTCTCGTTCAAGCCTTGCAATCCTCTCTACGCAACTTCGCTCAATGTCTTTTGAACCATGAGCAGCAAACTCTGCAAGATCAATCGTCTTGCATATATGTATATATTTGTTCGTGTGTGTCTCTGTACATGTCATGTGTTATTGCTTCTATATTAATGGATCTGGACTTTGGTGTGGTTGTTGATTTGTAACTGTTGAATAAAATCTTTCTA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9080 </w:t>
        <w:tab/>
        <w:t>TCTCACACATACGAGTCACTATAATGGAAGGCGATCAAGAGACGAATGTTTATACTTTGGTGGCAAGGAAGCCTTCCTTCGATCTCCCAACAGCTTGCCCTAATTGTCTTCCTGCTTATATATACCTGAAATTAGCCCAGCTACCTTTTGAACTTGCGTTCAATTCAACCTTCCCTGATTCAGGTTTGCTTCTGTTTTGATTCCTCGCTTCGTATTTTGGTTGTTGTTAGATTAAGGTTTTGGTTGCGTGATGTGTATCTGTTGGAAGTGAACATTGTTAATTCTATTAGCTTGAATTGAGATTCGAATCCTAGACAAGATAATTTTGAGTTCTGGATTCGAATTCGTACTATTAAGATCCTGCTCTTAGGTTAATCAGAGTTTAGATAGGGTTTTTAGGCAATAGTAATTCAATTTTGAGGTGTATATATGCATTGGTGAATTTTTCTGGATAGGAAGTGTTCATCATAATTTCTTGTTATAGCTTTGGTTGAATTCCTCGTTATCGTAATTGTTAATTCGAAGAGAATGATGATGTTTCATACTTGTTCAGAAGAAATTAGTTGTTTGATTTAGCTATTGAGTTTGTATATTAACAATATCTTCAGAATTTCTATGTTATGTTTGATAATATCTCTAGACACTTCGTAATCCTTTGTTCACGGATTTACAAATTTGTGCATTCAATATTTATAAGCTTGTGTATTGACAATGTTAATCATTTGTTTTTAATATAGATGAACTGCCGTACTTTGAAAGTGATACATATGTTGCATATAACAATGAAGATGGAGGAGTAATTGAAAAACTGAAGAAAGATGGGATTGTTAATCTGGACTCTCAGCTACAGTCTCTTTCGGATTATTTATCTTTGAAGGCTCTTATTGTGTCTTGGCTAGAAGAAGCGCTTACCTATGAGATATGGGTTGGTACCGAGGGGATATCTACATCGAAAATCTACTATTCAGATCTTCCTTGGGTGATCAGCAAGGTCCTGTTTTATAAGCAGACATACTTGGCAAAGAACCGTTTAGGAATCACCAAAGAGAACGCAGAGCAAAGAGAAAAACAGGTCGGGTTTGTTTAAGTTTTGTTGTTACTTTAGAAGACCTGTGGTTTATATTTGTGAGCATTTGAACTAGTTATTAAAGTTCATAGTCTTAAATGTGAACAGATATACAAGAGAGCAAGTGAGGCATATGAAGCTTTGTCGACTAGGTTAGGTGAGCAGAAGTTTCTCTTTGAAGACAGGTATTGCAATCACATTCCGGAACTGGATTCTTTCCCTTAAGCCTTTTTGTAAAAGATTGACAATGTTTATATTATTCTCTTCCCACAGGCCATCGAGTTTGGATGCTTTCTTACTCTCGCACATACTTTTTATAATCCAAGCGTTACCAGTGAGCAGCTTTAAATTTCACCAATATATTTCTCAGTTATGGGTTTATCAGGTTGAATTTAGCCTTAGAACTATTTAGATGAAGTAGTTTTCTTAATGGTGCATGATCAGGTTACATCAGTGCTTCGGTGCAAACTTCTGGAACATAGTAATCTTGTGCGATATGCTGAGAAACTTAAGTCAGAGTTCCTTGAAGCCTCTTCTTCATCTCCTTCACCTCCACTTCACTCATTCCCTTCCTCATTTCCAAGAAAGAGTAAGACACATCTAACCTTCAACGTCCATATCATATATATTTCATCATATTATATATCTGTCATATATGCAACATTCATTGGATATGTTTAAGCCTGTGAAGGAAGTGAATTTCATCTTTTGTTCAGGTTCGAAGCCAAAGAGCAAACCAAAGGTAGAAAAGACCGAAGAGGAGAAAAAATTTAAGAAAAGAGCAAGGTTCTTTCTAGCTGCTCAGTTTCTAGCTGTCGTCATTTACGTATCAGTGATGGGAGGAGGTAGTTCTGATGAACTGGAGTATGAAGATGAAGATGACTAAACTAAAGCTTTTCTTATTAAATGGACCGGTAACTCTCAGGCGAACTCTCTGAGACTAAGATAAAAACATAACCAGTAATCTCTACGCTTTTTTCTTCTTGAACTCTTAGTTATGGAGAGGATACAGATGTGAGATTTAGTCACATTATAATGGTTTTCGACTTTTCGTTCTGAAGGAGAGCTTTTGGCTTTTATATAAATTTCATTGG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9350 </w:t>
        <w:tab/>
        <w:t>AAAGGAAGCAAAAGAGTTTGATCCCGTCGTCGAGCTTTCGAACTTTCGATCTTCAGCTTTTCTCAGGTGACAGACGTCGTTGTGATTCAAATCTTTTTCCGGTGAACTTAATTTCGGAGGCTATTCGATGGCATACGTCGACCATGCGTTCTCGATATCGGACGAAGACCTAATGATTGGGACTTCGTACACCGTCAGTAATCGACCACCGGTGAAGGAGATCTCACTCGCGGTGGGTCTACTCGTATTCGGAACCCTAGGAATTGTTTTAGGTTTCTTCATGGCGTATAACCGTGTTGGTGGTGATCGAGGTCACGGTACGAATTACGATTCCTTATTAATCAAAATTGTTACTAATTTTGCCCTTGTGTCTTCGTGATTAGCTTAGATTGAGGAAAATTAGTGACAATCTGGGTGATTTCTTATTGGTAGGTCTATGATTAATGTTTAGACTTGTTAGTTTCCTGAAGAAACCTAGTTTGGGAGATTTAGGGAATATCTTGAGGATTTGAGTAAACTGCCTAGTGTTGGACTTGGTCTAGGTCTTTGTTTGTAAGCTTTCTTGGGATCGATTAGGAGATGTTAAGTGAATCATGTTGAACACTCTTTCTCAAACAAATCTCCAGAGGCATGAGAGATTTGGTTTGCTCTCTCTGATAATTCCCCAGTGGTTAGTTAGCTTCAGTGGTGCTTGTCGTCAGATTTTAGTCGAAATCAAACTAATGATTACTGAGAACTCACTCATTGCTTGTTTGATTGTTGGTGGTGAAACAGGGATTTTCTTCATTGTACTGGGATGTCTACTGTTTATCCCGGGGTTTTACTATACACGGATTGCATATTACGCTTACAAAGGATACAAAGGTTTCTCTTTCTCAAATATACCATCCGTTTAAGCCTTATGACTTGGTGTCTCTTCTCTCTTACTCAATGTATAGGTTGTTTACGTTTTTATTACTTGACTTATGCTCTTTAGTGTGATTTTACATGACTTGAATGAGCCATGTTTGATACATATGTATCTCTTTTGGTTTCTCCTTCTCTATGTTAGATCATTAGTCTTCGATAACCATCCTTGTATAATGTAGACCAAGCTAATCACATGTGATGTATGTTTGATATATATCCTCTGTTGG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130 </w:t>
        <w:tab/>
        <w:t>AAAAATCAATTTCATCGTCTTCTCTATCTGTCATTCATCATCATCACAATCATCATCATCAAATCTCAGGATCTTCGAGGTGGTTCTTCTGTTTCGCAACTAGCTTCTAGATTGTGATTTACAATCTTCGAACTCTCGGTGAGTTTCTAGGTTTAGGGTTTTATCTCTCTTTACACGACAATTGTTATGGCCAATCGAGAAAGAGATCGAGAGCTTCTGATTCCCGTCGCTGATTTCGGCGACAAAGACGATGGTTCTTCTTCGAAGCCTTCTTCTTCTTCCTCTGCTTCTTCTTCGCATCAATCCGGCCACGAGGTCTAGTTTTTGTCACCTGATCTAAAAACGTGTTCTTCGTTTTCTCATTTCAAGATTCATGCGAAACTAACAGTAGAATTGGATGATAGTTATTCATAGATTTGGTCGATTCTGTCTCCCCTTAGTTCAAAATCTTGGAACTTGTTTTGCCCTAGATTCAGTATATCACAAGAACACTTGCTTAGATAAGTTTGGTAGTTGTGATTGAGTAGAGTATGAATTTGCATTCCAAGTTGTTGTGGTTGGAATCATTCAGATTCTTGAGTCTTTGTATTATGCTCATTCATGTTTTCAAGCATGTATAACTTATAGAGCATTGTGGCCTGATGCTTTAGCTCTTTTCTGCAGACTTTAAGCTTGTTCATTAGGGGTTGGGCGTCAAAGAAGTTCATGACAGGCTGGTAAGGAAGAGTTGAAATTTTGGCATTTGATGAAAACTTCCACAGATTAGTTTTAAGTCTCCATTGCTTTTTGCAGTGTTATCCTACTTCCTATTGCAGTTACTTTCTATACAACATGGTGGTTTATTCACTTTGTCGATGGATTCTTCTCTCCAATATATGCACTACTTGGAATCAACATATTTGGTAAGAATTTGAATGGCCCCTCTTTATCCTATTAACAACTTGATATCGGTTTCCCACAATGAGTTTGATTATTGTTTTGTAGGTTTCGGTTTTTTGACTTCCATTGCATTCATCTTCTTGGTTGGGGTGTTCATGTCTTCGTGGTTGGGGGCATCGGTTCTGAACTTGGGAGAGTGGTTTATCAAGCGGATGCCATTTGTTCGTCACATCTACAACGCCTCCAAGCAAATCAGCACTGCCATATCGCCTGGTCTAGCTTGCTTATAAAAATCTTGTTTTGCTTCTCAACATTAAGTTGATCTCCTATCTCATCTTGTTCTTATCCATTTCTCATCACAGATCAAAATACACAAGCTTTCAAGGAAGTTGCAATCATCAGGCATCCCCGTGTAGGTGAATATGCATTTGGCTTCATTACATCAACTGTTGTTCTCCAGGTGAGTGAAAATACTTTGCTCAAGGATTTTGTTATTCTTTCCAGAACGTCTCCTTGAGGATACAAACAATTTCGAGTTATATGGTTTACCATAATTTCGTAATCTTTTTACCCAATGTAATAATGCTATTCGTTCTTGCAGAACTACCCAACCGAGGAGGAACTTTGCTGTGTATACGTTCCCACGAACCACCTTTACATTGGAGATATACTACTTGTCAACAGTAATGACGTTATCAGGCCAAACCTCTCTGTCCGGGAAGGAATTGGTGAGATTTCAGAATCTAATTGTCTATACTAGATACATTTATCGTTTGTTATATAGCATTCAAATTATTTTGTGGAAAGATACTGAACACTGTATACTCATTCTTCATCTGCAGAGATTGTTGTTTCCGGGGGAATGTCAATGCCGCAGATTCTATCGACTCTTGATAAACCTTTGGCCTCGATTGGAAATGAATCTTAAAGTGACTATTCAAAAACCTTTGGCCGATCGATAGGAAAAAATAAAAAATCAGAAGAGACGTTTCACAAAATCTGAGCGAATAGAGAAACCAAAAAACACAGAAAAATTTGTCGAGAAGTGTAATTTGTCAATATTATTTGAATAACCTTG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320 </w:t>
        <w:tab/>
        <w:t>ATGCAGGGAGACGTTTTGGCTGTTCATCGAGATGATATATTAGGATACCCGAAGAAGACCGATGTTGAAGATTTTAGGGATGGAGATGAAAATGGATGGACAACTTCGAGTAGGAGGAATACGTTGGACATGGTTAAGGAAGGTATGTTGTTGAATGCAGAGGAGTTGACTACATCTTGCGAGGAGAAGGTATCGATAAGTAGAGACGAATTCGGTACCTTGAGGAGTGAAGCACAGATTATGGTGGAAAGAGATGGTGTGAGGAGTCCTGTAACTAGTAAGTGTAAAACAGGTGATGAACAAATTACATCTTGGAAAAATGAAAATGGACATGAGTCTTTTAAGCTGTATGAACAAGGTGTGTTGGAGAGAGATGAAAAGGTACTCGATTTTGTGTCAAGGGATAATGAAGAATCTGCTTCAGGTTCACCAGAGAGGGATGACATTACTCTTAGTAAAGAGATTAAAGAACTGGATACACAAGTGGTAAATGGTCATCTGAAGGTAGGTGGAACCGAAGAAGATACAGCAGCATGTGATAGATGTGAAAATAGGGATGAGAACAGATTGTTGGAAAAGAACAGTGAAGATAATGAACTGCAGAGTCCAAGATGCGAGACACAAGTTAATAATACAAGTATTAGAAAGATGGAAATGAGAGAAGTTATAGGAGAGCAAGACTCTTCGCCATGTACTGCGGATGCAGTTAAAGTAGCTGGAGAGACATATCAAAACGTATACTTCAATGGACCAGTCTTACCGCAGTCACCTACACAAGGACATAGGCGCACCCAAAGTGAGATAGGGACTCCTGGACACAGACGCACAAACAGTTTCCAGAGATTGAAAACACAGATGCAAAAGGCTTGGCGTGGTGTCAGCAATCTGCGTGAGGATAACCGGCCCACTTTCAATCCTGAGGTCTTAGCAAACCAAAAAAGACAGTGGTACCAGCTCCACTCTTCAAAAGCTCTGGTATTCAATCTCTCTAGGATGTCTACGTTTTTGGCTACGTAGTTCTTCTTCCCCGTTAACTGTCTGAAAGTTCTGGTCTTGCATGGCATATTAGCTGACTAATGTTTTCCATTTGATAAATACTCTAGGATCAAACAAAATTGAAGGAGCCAGCGTCACTGTTTGAACATTTTATCATCGTGGGGCTTCATCCGGAAACGAATTTGAGGCCAGTGGAAGAGGCTTTCCGTAGAAGAAAGAAATGGGAGATGGAGATGTCAAGGTATGAAGTGGCAGATTACAGAATACTCCGTCACCGTGGGCCTCAATTTCCTATATTGGAGCCACAGGTTTGTGCTACCTTGTTTTTTTCTTTGAGTTTACATAGTTTTGAGCATGCTTAGAGATGTAACGTGAGACACGTATTCTGTTTCCTATTCATCGTTTTTTTTCTTTCTTGTGCATACTTTATTTGCCACTCTTTTATTTCATTTGAATACATTCTTGCTTGCCTGTTCTGCTTCATGGCAGATTGAGTTGCTTTCTTTCTTCTCTTTATCAACTTTTCTTCCATGCACAGATTCTTTTTAAATACCCTCCCGGAAAGAAGGTAGCAATGCGTCCAAAGGATCTAGCAACTTTCTGCTTTCCTGGTGGTGTCAAGGTATGATATGTATGGTGTGTCTCTTTTTAATTTTTAAATGACTGTCAATGTGCATTGGTAGATTCATAGTTATGAGCCACCTCAGTTAATTAGAGAAGTTACCTAGAAGACTAGAATTGTTTCGTACTACTGTTAATAATATGCATCATTTTAGATGGCATCATTAATTAGGCTATTCTGTAATATATGCAGCAACTAAGACTGTTAAAACGTTATTTTTCTTAACAGGCACGACTTTTGGAGAGGACCCCATCTCTCAGTGATCTAAATGAGCTTGTGTATGGACAGGTCTGAAAATATTTTTGAATAAATAGCTGTAGGAGCTTCAGTAGTTCATTCCTGTTACTTGGAACATAGGTTGACATATCATACTTTTGAATTTACTGCAGGAACATTTAGGCACTGATGATTCGTCATTCATATTTTCGTTCAAGGTACTCTTACCATTTCTTTATGCCCCTTTAATTTTTTTTTAGTGTCAGATATCCACTAGTCATGTAAAATCTAACACGAGGCAAATCAAAATTATCTGTCAGGTAGCAGATGATGCGACATTGTATGGTGTTTGCTTACATGTCTCGGAGATTGTTCAGAGACCCCCTGGTGTATTAAGCACTGCGTCACCCTTGCATTCATCTGGAGGAGGCAGTCGTTTTTTGGTTTCTGCACCTCGATGCTACTGCTTGTTGACCAGAGTCCCTTTTTTTGAACTACACTTTGAGATGTTAAACAGGTACATAAGATGCCCCTACTCTTAGTAGTGCTTTTTCCTTGCATTAAACAGAGACCGCAAAACATATGCTGAAGGTCATTCACTTGTTGATGCAGTATGATTGCACAAGAGCGTCTAAAACGAATAACCGAATTTGTTAGTGAGATGTCTCTTGCTGCTGCATGCTATCTTCCATCAATATCCAGGAGGAATGATCAAATTGATAGCCGTGTTTCATCACCTCGTAGCAACCCTGATGATTGGATGGCTTCTGCAATACCTGTTGATGGAGTCATGGCACTCACTGCCGCAGCTGCAGGACTGATAACGGATAGTGACATTGCGAATTTTGCAGAACCTCAATCTCCAGATAGTGTTGTCACCAGTGATACTTCAGATGTTAGCCAGATCAAGGAAATAGAAAGAGACGGAAGAAAAGTTTTCCATTGTTACGATGAAAATTCTCCTGAAGTATTTGAGAACCACTTGGATACCCCCGAAAGAACGTCCCAGAGCTATGACAATGGCCACACTTCTCCAGAGGTTACATGTTCTGATCCTAGGACCCAACCGATAGAGCGTAATGAAAGCTGTGAGTCTGTGTTCAGGTAAAATTCATCAAAAATTGACCGAACCACTCTAATCTCTGGAAAAGTAATGTGGTTGTCTTTTTTCAGTTAATGTTATGATTCAGTATAATTCAGATTTACATTTTTATATATGGCAGTTCAGCTAGAAGTGTGTTGTCAGATGATGTTGATGAATTATCGAATAGCGAAAATGATTTTGGAGATGATTTAATACTGGAATGGGCTAAAGTAAGGAAATCACTAGTAGCTTCACCTTTTAGTTGCTCTATCATCTCTCCTTCATTGTTCTCATATACTGTTATATGGTATATCAACTTGATAGGACCACAACAATGATTCCTTACAATTAGTTTGCGGCTACCATTCATTGGCAATTCCTTCCCGTGGAAGTGAAGTAGTTTTCCACCCCCTGGAACATTTACAATCAATCTCGTATACCCGTCCTCCAGTTTCAGCTCTAGGATTGTCAGAAGAATATATTTGCTCTTCTGATTCTAAAGAGGTATATTTGATATCAGATAATATCCTTTTGTAGTCTAGTCTTGTCTCGACTTTATAATCTCATCTCAACCACTTTTCTTCTTCTGCCAAAGATAAATGCAAGGTTGGCAGCTGCTGAGGAGGCCATGGGTCTCTCAATGTGGACAACGGCAACAGTTTGTCGTATTCTCTCACTTGAAACTGTACGGTCTCTTCTTAGCATCTTTCCTTTTCTTTTGATGGTTCAGTGTCGGTTTTAGATCAACCTATATAAAATCCATCTCTTATTTGTGCCTTGAGTTAGTGTTTTCAAAGATAACAAATATCTGAAGTTGTAAGGTATTTTCTTTCTTCCAGATTATGTCACTGCTTGCTGGAGTATTATTAGAGAAGCAAATTGTTATAATCTGCCCAAATCTGGTTAGTTAAATATGTCCTCTGATCGTTATTTATCTTCAATTACTTGAGGAGATTCAAATGGAAATGGTCACTTGAACTGACCGGCAACTATTGCAGGGTGTTTTGTCAGCAATAGTACTGTCTCTTGTACCAATGATTCGGCCATTTCAGTGGCAGAGTTTATTGCTTCCGGTAAGCATGACATCATTAGAAAAACAATTGACTTACCAAAATTGTAGTTTCCTTGGCGTAACTTCTCTCTGTTGTCTTCAGGTTCTGCCTGGAAGGATGTTTGATTTCCTCGAGGCACCGGTTCCCTTCCTTGTAAGTATATATTCCGTATGAAGTATCTCGTGCCATGTCTTTAATAGCTAGATAATTAGTTATTCTGAGGAGGTGAATGTTCATTAGTCTATAATAAACCATGAAAATCTCGATTTTAGTTGATGTTGCATCGGCAATCGTGAACAATGCATTTTTCTTGTTGCTCACACGGTCTGCGTTTGCACCACCTGGCAGGTCGGTATACACAGTAAACCTATTGATTGGAAGGTCAAGACGTCTAATCTTATTCTAGTTAACATCCTCAACAATCAGGTTCGGTGGCCTTATCATGAAAGTCTTGTATTTCTTTTCTTTTTTTGTTAGGTATCCAAAACCGATAAAACCGACAATTCTCAAGGCATGTAACGTTAATTATGTTTCTTCAGGTAAAAATATGTAACATGCCAGCATTGCCTCAGTGTAGAGAACTTATGGCTCAGTTGGCTCCAATCCATGCAACATTGGCTCATCAGAGCTCGAACGCTAGAAGACACCCGGTTTATAAATGCAATGAAGTGCAAGTAAGTAGTTTACCAATGCATTGCACCTCAAATTCTACCAAAATGAAATTGCTTAACCCGATCATATGACTGACTGTTTCTCAGGCAGAAGCCGCGACTAAGTTCTTGAGAGTAATGAGAGATTACATGGAGTCTCTTTGCTCAGATTTACACTCTCACACCATAACAAGTGTTCAATCCAATAGCGACAGGGTACTTACTTATATAGCTACTCTCCTCGAAGCTGAACAAGAACTACTTTATTTCTATCTCTCACCAACTCTCTAAATCTTTCTTTATCAGGTTTCTCTACTTCTAAAGGACAGTTTTATCGATTCATTTCCTGGTAGAGATCGACCCTTCATTAAGGTACAAAATCCTAATCCCAATCGTGGCATCAGTTTT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490 </w:t>
        <w:tab/>
        <w:t>CTGCTACTTCTGCTCCAGAAAAACCCTAATCAGCTTCTCGTCTCCATAAATTCAGAACCAAGAAACATCTCTGAGGTACCATCTTGGTTTGCCAATTTCTTAATCAGCTTTGTTACTTTTTTTTTCTCTTGTCGTCAGCTCTAACTTGAATTATCTCCACAGAGACTAAACGAAGATGTATCTTCAGTGCTATATCAACGAGAAGGGTGAGAAGGTTTACACAACTAAGGTACCTTCACACTGTTCATATCTTCTTCTTCTTCTTCAGTATTCTTAATTCGTATTTTATAACTTCGTTCATGTGTTTCTGTGATTCGGAAATAAATCTCTGTTTTTGTTCTTGAGGAGAGTTACCGACTTTGTTATAGGTAGTTTCATATACATTCAATTCAATAGTTCTTGAAGGTTAAATTTCGTAGATACACTGAAGCTTTGTTATGTTTGCTTAATCTTAAAATTTGCTGTTTGATATATCTTAAGCTAAGGAAGATAGAAGTTCTTTCGGACACATTGAGTTTGGTTTTGCTTGTTTAATCTTCATTTTAGCAGATATAAGTTCCGTTTCATATACATTGCGCTTGGTTTTGACACCTTACTATTAAATTTCCATGTTTCATCTCTTGTAGAAGTTAAAAAGAATAAGACTATATGCTTGCTTGTTGATACTTTTTCTGTGAATTTGGTTTTGCTTGTGGACTCTCAAAAGTCACTGTTTCCGTTAAAAAAACTGTGTTGTTATTTTATATTCTTACTCATGAATTAAACTCTATTGTGTAGAAGGAATCACCGCTAGGGCTAGCCACTGAATCTGCCCATCCAGGTTAGTCTACCCTTTTGAGTTGTTTTAGTTATGATTCGTGAAAGTAACAAAACCTTTAAACCAAATGTTTTGTGTTGTTTGCAGCCCGGTTCTCCCCTGACGATAAATACTCAAAGCAGAGAGTATTGTTGAAGAAGCGATTTGGTCTCTTACCGACCCAAAACGCACCTCTCCAGTACTGATGAAGAAGCAAACCACTTGCCTGTGTTGGTTTTTGATGTTCCTTTTTAATTTGCTATGTTGTCTCTTAATGAAATGTTGACTTGAACCGTCTTTGTAATGTCTTCAAATAGTGTGAGTTAAGAGCAATTTTTA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570 </w:t>
        <w:tab/>
        <w:t>AAGTCTAGCCTATCTACAACATACATAAACCTCTATCTACGATTATATTTGGATCTACAAGTGAAGATTGATCGATGTTAGCTCTGTCTCCGGCGACAAGAGATGGTTGCGACGGAGCGTCAGAGTTTCTTGATACGTCGTGTGGATTCACGATTATAAACCCGGAGGAGGAGGAGGAGTTTCCGGATTTCGCTGACCACGGTGATCTTCTTGACATCATTGACTTCGACGATATATTCGGTGTGGCCGGAGATGTGCTTCCTGACTTGGAGATCGACCCTGAGATCTTATCCGGGGATTTCTCCAATCACATGAACGCTTCTTCAACGATTACTACGACGTCGGATAAGACTGATAGTCAAGGGGAGACTACTAAGGGTAGTTCGGGGAAAGGTGAAGAAGTCGTAAGCAAAAGAGACGATGTTGCGGCGGAGACGGTGACTTATGACGGTGACAGTGACCGGAAAAGGAAGTATTCCTCTTCAGCTTCTTCCAAGAACAATCGGATCAGTAACAACGAAGGGAAGAGAAAGGTGAAGGTAATGATTTTAATCATATCATCTATATATAAAACATTAGTCTTATATGAATAAAAACCCTAGCTAGACTCGATTAAATGAACAGGTCTATAATGGATTCGTATTTTTTTTAAAAGTGGATTATTCGTTTAGAATTCATTTTCTTGCTAAATCTTCTAAATTTTTCATATTTCAGTCATGTTTACAAGACTCGTGTAAAGACATCACGTGCATCTCTATAAGACTTTTTTTCTTTCAAATTATGTAAAATAGTCAGCTGCTAATTGTGAATTTTATATAGTATGTGAAAAAGTATTGAAAAAATAATGAAGATGGTGGTTATATATATGTTGGGATGTGTGTGAAGGTGGATTGGACACCAGAGCTACACAGGAGATTCGTGGAGGCAGTGGAACAGTTAGGAGTGGACAAAGCTGTTCCTTCTCGAATTCTGGAGCTTATGGGAGTCCATTGTCTCACTCGTCACAACGTTGCTAGTCACCTCCAAGTTAGTATATTTCTTTTCAATTTCATTCTCTAATATTAACCATCCAAATTAACATGTTGCTGTTATTTGGTATACTAGAAATATAGGTCTCATCGGAAACATTTGCTAGCTCGTGAGGCCGAAGCGGCTAATTGGACACGCAAAAGGCATATCTATGGAGTAGACACCGGTGCTAATCTTAATGGTCGGACTAAAAATGGATGGCTTGCACCGGCACCCACTCTCGGGTTTCCACCACCACCACCCGTGGCTGTTGCACCGCCACCTGTCCACCACCATCATTTTAGGCCCCTGCATGTGTGGGGACATCCCACGGTTGATCAGTCCATTATGCCGCATGTGTGGCCCAAACACTTACCTCCGCCTTCTACCGCCATGCCTAATCCGCCGTTTTGGGTCTCCGATTCTCCCTATTGGCATCCAGTAAGTTCCCACATTTATGAAACCTTTACTTTAGCTCTTTATCATATTTGTTTTCATCATAGTATTTAACATTATGAAAGCTGAATGACACCGAGTATTTTTATCATATGCTTGTCTTTCTAACCAGCATTTTTGCATGTAGATGCATAACGGGACGACTCCGTATTTACCGACCGTAGCTACGGTAATGAACCAACATTTATAAGATTGTTTCCGTATGTATACCCCTTTTTGTTTCTATATATATGTTTTAAATCGTATTTTTGATTGGTAATTGTATAGAGATTTAGAGCACCGCCAGTTGCCGGAATCCCGCATGCTCTGCCGCCGCATCACACGATGTACAAACCAAATCTTGGATTTGGTGGTGCTCGTCCTCCGGTAGACTTACATCCGGTAAGAATCTAATATAATGAATTGATTGTTGTCGAGTTTTGACTTTTCGCATTTGATTATGTAATTATGTATTTTTGACTTTTTGTGTATATATATTATAAATGGAACAGTCAAAAGAGAGCGTGGATGCAGCCATAGGAGATGTATTGACGAGGCCATGGCTGCCACTTCCGTTGGGATTAAATCCGCCGGCTGTTGACGGTGTTATGACAGAGCTTCACCGTCACGGTGTCTCTGAGGTTCCTCCGACCGCGTCTTGTGCCTGAAACGCACAAGATCCGTAGGCAAGCGAGAACCAAACAAAAATTCGACGACATGTCTTTCAATTATTGTACTTTTATTTTTCCAAGGGTTGTTTTTGTTTTGACCCTTGTTGTGTTAAGAGTTACTCTTTACTTAATCGTCCCATGTGACTAAT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790 </w:t>
        <w:tab/>
        <w:t>ATCGTCCCAAAACCAACCAGAACGGCTCTGTGATCGGAACCGCCGTATACATCAATTCAACTACGTATGTGCCTTCGTCCCTTAGCTTAGCCAGATTCATCACTGGGGATTTCATCAGCAGCCGTACAATTATGCCCTCTGGTTGCAGTATCAGAGCTCTCTGGATCATCAACAATCAAGACACTGTTGTTTTCTCCAGGTTTCAAATTTCTTCTATAAACCCAAATCTCACTCATTCCAATTTCTACTCTTAATTTGTATGCAAAATCAGGAGGTTTCCGGTCGTCGAGAAGCAATGGTGCTCCGCTTACAAGACGGAGAACGAAAACACTGGATTAGATCTTCCTAGACTTCCCACTGATCAACAAATCTCCGATTCTTTTACTCGAAGAAAGAGACGGTACAACACTTTCTCTTGTTTAGCTTAATTAGATTTTCTGGAAATGTAAAATTGAATTTCGAATCCGAATTAGGGAAGGCTCTACTCGTGGATATGGTATACGTGTTGCTCAATCCACCAAAGGATCGGATTCTTGGGTTGATGATCCCATCACTCGTCATATTATCAGCCTTTGCTTAACCGAAGAAGATGATGATGATGATGATGAAAGGAACATTCTCTGGCCTATTGCTCTGCATACCAAAGCGCTTTACTCTATCCTCGTCTTGCCTTTGGTTGAGCCAAAGGAGATGAAGGATTACGTCAAGCTTTGTAGGAGATCTGATTGTGGACCAGCTGTTGGTGAAGATTTGAGTTTATCATCTCTCTTGCTTAACATTTCATCCATTACAGGGTACTTATAGCTCCTTAAGGGCAATGCTTTTGATTTAAGAGTGATGTTCAACTCCTTGATGGATGCACTTGTCTTGTCACTCATGTTGTAGGGCTTTTATGGTGGCTCATGCATTTGGTGACATCATTTCTGGTGATACAGTGGAACCTGAGGTTGTTGTAAGTGTGTCACCATCAGTTGGGGGGTTGTTTGATTCACTAACTGGAAGCATTGGTATCTCATCGAGGGCTAAACCTGTAGCTGCACCTGTTGCATCATCTAACCCGTCTGGAGCTGCAATAACTGGAGCTACAGCATCGGATGCTCCCAAAGCAGGGTCAAGATTACTGGATAGAGATTTACTTAGAAACTTTATTGCTACTGCTATGCCGTTTGGTTAGTATTTTCCCTCTTTCATATATGGTATATTCTGTTACCTGGTAGACTTTGTTTCCTGATTGATGTGCTATCAAACCCTGAAATCTTTTGATCACTTCTGCAGGTACCCCATTAGACCTCAGCTTGTCTAATATATCTGCTATGAAAGCGAATGGTTTTTCCTCTGCTGATCCTCCTCCCCAAGAACTTAAGCAACCAGCATGGAAGCCATACCTGTACAAAGGAAAGCAAAGGCTATTGTTCACAATTCATGAGACCGTTAGCGCTGCAATGTACGACCGCGATGAGATTCCTGATAATGTATCTGTTGCGGGACAGATAAACTGTCGGGCAGAACTAGAAGGGCTGCCTGATGTGTCGTTTCCTCTAGCAGGGCTGAGTACAGCCCATATCGAAGCTATATCTTTCCATCCATGTGCCCAAGTTCCAGCACATGGGATTGACAAGCAGAACATTGTTTTCCAGCCTCCCTTGGGTAACTTTGTTCTCATGCGATACCAGGCAGGTTGTGGACTCGGACCACCAGTGAAAGGGTTCTATCAGCTATCAATGGTTTCAGAAGACGAGGGTGCATTCCTCTTCAAGGTGCACCTCATGGAAGGTTACAAGGCTCCTCTGTCAATGGAATTTTGCACTATTACTATGCCCTTTCCACGGAGACGGATAGTGGCATTTGATGGGACTCCGTCAGCTGGGACTGTTTTAACCACAGAACACTCTGTTGAGTGGAGGATTCTGGGCAGCGGACGTAGTCTTTCTGGGAAAAGCCTTGAGGCAACTTTCCCTGGGACAATCAAGTTTAGTCCATTGCAGAGCAGAAGAAAAGGGGATGGGGATGATGAAGAGAGTGAGGATGAGAGCGCTGAGAATGTGGTGAACGTGGAGGACTTCTTGGTGCAGAAAATGAACAAGGATCTCCCAGCAGCTGAGTTGGAGGAACCGTTCTGCTGGCAAGCCTATGACTATGCCAAGGTATGTATGTCTTTGGCTTCCTTTTGAAATCTTTTGGACTTGGTTGTTGTTCAAATCTATCTTCTGGTTTACAGGTCTCGTTCAAGATTGTCGGGGCATCTGTATCTCGAATGTCAATCGACACAAAATCAGTAAGCTTTCGCAACTTGCAATGATTAGTTAACAGTGTTAGCCCATATTATCGACTTATTATGGCCTCCTTTTGTTTTACTAGGTCAATATCTACCCAACCACAAAGTCACCGGTTGAGTTTTCTGCTCAGGTAAGACACTGCCAACAATATATAGTGTATAAATATTGAAGTGCACAGGAAACGTTTGAACCGGATTGGATAAAACTCTAAAGGCGCTCTACATGATATGTGCGTAAACAGGTGACTTCAGGGGATTATATATTGTGGAACACATTGGGGAAAGCTCCATCAGCAGCCGTCGTGTGATTTCCCCAAGTCGCAGCCTCACTGGTATTGTATTTTCCCATCCCAAGGAAGTGATTTATTTGTTTGAGTTTGAAAGCATTAAACGTATGAATGAGCAGTTTGATTTTTACAGCGGAAGTGTATCTGTACATTATTGTTGTTTCTTGAGAGATAAAGAAAGATGAATGTTG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820 </w:t>
        <w:tab/>
        <w:t>ATCAATCAATCTCGTCTCCTGGAAAACATTAGGGAGCCTCTCAGATCCTCAAGAAAACCCTAAATCAAAAGTCGAGATCGATGGCGTCCTTCGCTCGCCGTGCCATGAGCTTAGCTCAGATCCCATCTGCTCGTATTTCCTCTGGAGCCGCTTCTATTGGTCAGCGTCGTTGCCTCGCCGGCGCCGCTGGTAAATTCTCTCTCCCTCTTCCTTCTCTTTTCGATATTTACGATTTTTTTCGGTATCAATTTTGGTGGCGTATAGCTTATTTCGCACATTTTATGTCTAATTTGTGTTTTCACGAATTTTAGATGAACCAAATGTTACAACTTTGTGAAGATTTTGTATATCATTGGCGTTGTCAGGTTCCAAATTGAATCACTGTATACAAAAAATTGAGTTTTTGAGCATTTTGTGGATTTGTCTGTGTACTGTGCAGATCACCATGGATCTACCAAGGTTGACTTCTGGAAACAGCCCACGAACCCAGGAAACTGGAAAGAGGAGCATGTATGTATCAATCATGTGTTTGTGACACTGTGTTTTTGTTAATGAAAGCTGTGATTTTTTGTTGAATTGATTCCTTCTGTTACCTGACCAATCTGCAGTTTGTGCTTATTTCTCTGTCTGGCTGGGGCTTACTTTTCTACAGTGGATACAAGCTCGCCACTGGGGGAAAAAAAGAGGTACTTACTCTTGCTCTTCAGCTCTTGCTCTTCTTCCATTGCCTAGAGGCTTCGGGTTCCTTCCCTTATACATAGTTTTTTTTGCAGACGCCTGTGGAGAGTACACAATGAGTTTCATTGTCACCAGGAAGACCTTTTATGGAGAGACCTCTCATTCTCATGCACTTTGTTTTCCCTTTTAGCAGATTGTGACTGGTCTTGTGTTTCATTTTGAAAATAATTTGCATCACTTTTGAGATCTGATGATGTCTGCAATGGATAAATTCTTGACAGTTTTGTGTTTCATAATATCCTATGTTTGAAACAGACAGGATTTAAGCAAATCATTGTCTCACTACGTATGTTGATATATGCTTTCGAGCTATTTCCTTC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830 </w:t>
        <w:tab/>
        <w:t>AATTCTGCTGCTGCAAATTCTATCGAACTGGTGAGTTTTGTTAATCTCTTTCCTCGTTCGTCCTTGTCTGTATATCAGATCGATCTCTATTACCGTTTTAGCTTGTTCTTGATCTTTGTCAACATAAAAACAATCAAACAAAGTTTCTTCTATGAGTTCTGGTCTGAACGAAGATTTCCTCGATTGTATCGTGCGTTTAGAGGAGACACATGTTCAACAAGGCTTCGATGAGGGTTACGAAGAAGGTCTTGTGTCCGGTCGTGAAGACGCTCGTCATCTGGGTTTGAAACTCGGGTTCGAGACAGGCGAGCTGATTGGATTCTACAGAGGTTGCTCTGCTCTTTGGAATTCAGCTCTCCGTATTGATCCTACACGCTTCTCTCCTCAGCTCCATAAGCATCTCAATGATTTCCATGTCTTGCTCGATAAAATCCCGCTTTTGGATCCCGAGGACGAAGCTAAAGACGGGATCAAGGATGATCTCAGAGTCAAATTCAGCATCATTTGTGCATCTCTCGGCTTTTCCAAGAAACAATTTGAGTATAAAGGATACCCGAATCCTTCCTCCAATCTCGACTTTTAAGACCTCCCTCCATCAAAACACTCTTGTATTGTATGTATGGCTTTCAAAGTTTCTCTCGTTTCCTCAAAGTTTGTATTTTTAAGAGAAGTGTGTGTGTAGACAATCTATGTTTTATTGGCTTGTCCTTTTTTCTGGACATGTGAATGCTGACCACAAGTCTAAATCTGGTGGATAACTTCTTTTTTAGCCTTATAATGAACAAACAAACTCACATCTGTAGATATATATTTGTATAGGTGGTCGGAGGAGATGTTGAGAGAAATGCTTGGTTGTTGCAAGGTTTACATATCTGAAGCGCGGAATAAGACGGCCCTCGAAGCCATTGAGAGAGCTTTAAAGCCTTTTCCACCAGCTGCAATTGTCAACAAGTTTGAAGATGCGGCTTATGGCAGGGTTGGTTACACTGTTGTATCCTCGCTTGCTAACGGGTCGTCTTCTTCCTTGAAGAATGCGGTGTTTGCTATGGTTAAGACTGCTCTCGACACTATCAATCTTGAGTTGCACTGTGGATCTCATCCCCGCCTTGGAGTGGTTGACCACATATGCTTTCACCCCTTATCTCAAACCTCTATAGAACAAGTTTCTTCCGTCGCCAATTCCCTTGCAATGGATATCGGCTCCATTCTTCGAGGTCAGTACCTAATAGAAGACCTCAGTCATAAACATGTGAATTCCTGAATTTTAAAAGATACTTATCAAGCTAAGAGCAGAACATTGTTGCTATGCTGCTGTTGATGTGTACTTTGTGATAAGCCATTGAACATGGAAGTCTATGAGCAATGCTCTGCTCTTATAAAAATGACTAGCCATAGAACATGAAGTTTGTAGCAATGCTCTGCTCTCTGCTGTTATCAAGATAAGAACAGAGCATTGTTTGTCTGCTGTACTTTGTGATAGGCAGAGTGATGTTCTGTTTTTACTATCTCATTATCTCTAGGCCATAGAATATGGAAGTCTTTGTAGCAATGATCTGCTCTCTGCTCTTATCAAGATAAGAACAGAGTATTGCTTGTATGGTGTAGTTGTTGTGTACGTTGTAATAGGCAAAGTGATGCCCTGTGTTTAAAATCTCATCTTCGTCTAGGCCATAGAACTTGGAAGTCTTTGTAGCAATCTCTATATTGATATGTGGACTGGACTGAGATATATGACCCACCTTGGTGCAGTTCCTACATATCTCTATGGAGCAGCAGAAAAGGAGCAGTGCACCCTGGATTCGATCAGAAGAAAGCTGGGGTACTTCAAGGCAAACAGGGAGGGACATGAATGGGCAGGTGGGTTTGACCTGGAGATGGTGCCACTGAAGCCAGACGCAGGGCCACAAGAGGTGAGCAAAGCCAAAGGGGTTGTAGCGGTTGGGGCGTGTGGGTGGGTAAGTAACTATAACGTGCCTGTCATGTCAAACGATCTCAAGGCAGTGAGGAGAATAGCGAGGAAGACGAGCGAGAGAGGAGGGGGCTTGGCTTCAGTGCAGACAATGGCGCTGGTGCACGGGGAAGGAGTCATAGAGGTTGCCTGTAACTTGTTGAATCCAAGCCAAGTGGGGGGAGATGAAGTACAGGGACTGATCGAGAGGCTTGGCAGAGAGGAAGGTCTGCTTGTGGGAAAAGGGTATTATACGGACTATACACCTGACCAGATCGTTGAAAGATATATGGACTTGCTCAACAATTCATAAATTTCAAAGTAAAAAAAGTAAAAACAGTATGATGTTGTCATTCTTAGAACGTATTATTACCGACATCGATCATTTATCTTCATTTTGTGTTTAGATGTGATATACATTGCCATGAGTGACAATTGAAATTAGCAAAGATTAAATAAAAAGTGAAATGATAA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870 </w:t>
        <w:tab/>
        <w:t>ATCAAACAAACACACGAGCTTTCTCCTCTACAACAAAATAAAATAAAATTAATGGCTTCTTCACTTATCACCTCCGCAGTCATTGTCGTGGTTTTAAGCCTAGTGCTTGGATCTGTAGAGCAAGTGAGTGGACTACGTCACGTTCCCAAGTCCCCTAAGACCACTGATGTCAAACACCCTGACTTTCTTGTAACCATTGAGCCCAAACCAACTATTCTCATTCCCGGTGTTGGAAGGTTCTTGCTTCCTCCCAAATGCAAGAAGCCGTTCTACCCTTACAATCCTGTCACCGGAGCTCCACTTACTGGTGGGGGAATCCCATCATATAATGGTGGACAAGGGGCCGGACCTCACACCCAACTCCCTGGTGGCGATGATACGCTTGTCCCAAACCCCGGATTTGAAGCGCCAACCCCGACCATTGGAGCTGGCACCGGAAGCAACGGCCAAGTTCCACCAGTGCCACTACCCTGAGTATTATTAATCTGTCAACAAATAAGCATATCTTAGATGCAAACATGTCTGTTTTGGTGTCTTGAGTCTTGGTTAGATAAGTAACCCGCTACTTTACTAGCCGTTTCGTTTGCCATCTCTTTTTCTCTCTGTGTCTCTCTCTATTTGCTACAAAAAGAGAGAATCTTGTTTCATGTTTTTCAGTTTGTCTTTAGATGAATTCAT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890 </w:t>
        <w:tab/>
        <w:t>GATCCAACCAGAGCCATCATCATCCTTCCAATGGCTATTACTTGAGAACTCTTCTGATTAAACATAGCAACAACAACAACTCTTCTTCTCCTCTCTTTCTCACTTCAATTTAGCGATGGCTGCAACTGCAATCTCTTCTCTTTCCTTCCCAGCTTTGGGTCAATCGGACAAGATCTCCAATTTCGCATCTTCTCGTCCTCTCGCCTCCGCAATTCGCATCTGCACAAAGTTTTCTCGCCTTTCTTTGAATTCGCGTTCCACTTCGAAATCTCTTATTCACTGCATGTCCAATGTTACCGCCGGTGACTCTTCTTGAACTTCACATTGCATTTCACAATTCATTCTCCTTTGTTTTGTATTGAAAAAGGCTCTGACTTTATCTGCATTCACTCTCTTGTGGTTTTGTTGGTCAGATGTGCCTCCTGTATCAGAGACAAAGTCGAAATTCCTAAAAGCTTACAAGCGACCCATCCCGAGTATCTACAACACGGTTTTGCAGGAGCTCATTGTCCAGCAGCATTTGATGAGGTATAAGAAGACTTATCGTTATGATCCTGTTTTTGCCCTTGGATTTGTCACTGTATATGATCAGCTCATGGAAGGATATCCGAGTGATCAAGACCGAGATGCCATTTTTAAGGCTTACATTGAAGCCTTGAATGAGGATCCTAAGCAATACCGGTTTGCTTCTTCCTGCTTCCATCTTCTCCTTGATAATGAATGTCTTCTTGTTGAATGTCTTTTTCTAAAGATGATAACTTTTTTTGTACAGAATTGATGCTCAGAAGATGGAGGAATGGGCACGAAGTCAGACTTCTGCTTCACTAGTTGACTTTTCCTCTAAAGAAGGAGATATTGAAGCAGTTCTTAAGGACATTGCAGGAAGAGCTGGTAGTAAGGAGGGGTTTAGTTACAGCAGGTTCTTCGCTGTTGGGCTCTTTCGTTTGCTTGAGCTTGCAAGTGCTACTGATCCAACTGTCTTGGACAAGGTGATTCTATTCGTCTTCGGTTTGCTAATCTATATTAACAGCTTAATCTTGTGTTTAGAGGAAGAAGAAATGTTGCTAGTTTTGTATCCATTATGTTCACTGGCAATGTGCAACTGTATTCTCTCTGACATCTCACGGTAATTTTGATCTTTGTGTCTCATGAAACAGCTTTGTGCATCCCTAAATATCAACAAGAAAAGCGTGGATCGGGACCTGGATGTGTATCGTAACCTGCTTTCAAAGCTTGTCCAAGCCAAGGAATTGCTTAAGGAGTATGTCGAGAGGTACTGATACTGAATCCCTATCTAAATAGACTAGGCACTGGTCTATTTTTGAATGAATATACGGTGCTTGCTGCACCATGAAACTTCTATATAGAGCCTAACTTGGATCTTTATACTTTTGGTTACTCAGGGAGAAGAAGAAGCAAGGAGAAAGAGCCCAATCTCAGAAGGCTAACGAAACAATCTCCAAGTGTCTGGGAGATACTCTATATAACCCATCTTTCTTGGTTGAACGGAAATCTTAGAAAATCATTTGTGACTTCTTTTTTTGTTTTCTTAGCAACAACTATGCCCAAGAACATATATATCTCATTTCTAAGAACATTTCAGACGTGTATATGTTTGCTTTTTTTCCTTTCAATTACATGAGTTTACATAATGTTGATTCATGTAGTATTTTATACATTGATGAGGTTACTGTTGTGCTGTTACTAGTATATGACAAGTTTCTTTAAGATTTAGGCACTGT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920 </w:t>
        <w:tab/>
        <w:t>GGAGACGAACAACAACAACACCAACAGAAGACAGAAATGGCAACCGCAGCTCTCTCCGCCGCCCGACCCAACCGCCTTAGCTCAGCCTCCTCCGATGTTCCTCTCCACCCCCTATATCTCCCTACCAAGCTCCAATTTCCTTCCCGTAAGACTCAGCTGTGGCGCTCCGCCGCGATTCTCTTACCCACACGGCGGCGATGCGCTCCGCCTAGAGCTAGTTCTCGCGCCGACGATTCTCCACCCTTCGATATGTCTGTGGAGACGGCGCTTAAGGTTCTCGGAGTCTCCGAAGGAGCTTCCTTCGACGAAATTCTTCGTGCCAAGAAATCGATCCTGGCTTCTCGTAAGGACGACCCCAACGCCATCTCTCAGGTGACTGTTTTCAATTTTCACTCTCCAATCAACAAATTCGCTAATTTTCTATATTTGTTCCATTACTAGTTTTAGCTTCCATGGAAAGAGATAGACTTTCTTGTTCTTAAGCCTCACTGTAATTTTCTCAGGCTGAGGCTGCATATGACATGCTGCTGATGCAGAGCCTAAACCAACGCCGAGCAGGAAAAGTTGTAAGCAACAACATTCGCTACGCTGATGTTAAATCTAGTAACCCTCTGGGAACAAGTACTGTGACTCAGTGGATGAAGAATCCACCTGTCTCTGTTGATATGCCTTCCACGAGCGATCTCGGGATACAAGCTGGAGTCTATGGAGCCATGATGGTTTTGACTTATGTGAATGGGAGTTCCTTTGAATCTTCTGGGATGCCTTATGCTGGTGCTGATGTGCCCGGACTTATATTGGCTAGCAGCTTTGGGGCTTCCCTATACTTTATGACCAAAAAGAAAGTCAAGCTAGGTAAATGATAACTTCCATCTTCTTCCACAAGCGAGCACCTCTGATGTTGTTATGTGTTTTGATACAGGGAAAGCAGCTGCGTTGACGGCAGGAGGATTAGTGGCAGGTGCAGTGGTGGGATCAGCCATTGAGACCTGGCTGCACGTTGATGTGGTTCCGTTTCTGGGTCTCCACTCCCCAGCTGCAGTCGTGAGTGAATTCATAGTATTCTCTCAGTTCTTGGTGTCTCTATGCTTAAGGTAGAACTTTGTACATTGGCTTATGCAAATTTGGCTCAACCTGTCACGCTGGTATATGTACTTCGTTTATATGCATTTTGTACAGAACA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930 </w:t>
        <w:tab/>
        <w:t>TTTTGGAATCTGAAGTGAATCGTCGGAAAAATTTATCAGTTTCGAGATTCGGAGATCTGCAAGGGAGAAGATGATCGTTTGCGTCGCCGTCGTCGGCCACCAGGTCTGCCGCAGAATTTACATTCCGAGTTTCTATTGTGATCTGATTTCATTAGGTCTTACCGTTTCTGACTTGAACTTCCCTATGGATCGAAATAACAGAACAATCCGCTTTACATACAAAGCTTCACGGATGCTGACGATGCTCTCAAGCTCCACCACATTGTTCATTGCTCCCTTGATGTCATCGAAGAGCGAGGTCCTTTTATCCAATCCAATCCAATCTCCTTTTGGTTTTTGCTCTGCATTTCTTCATCTTATTAATGTGGTTTAGTCTGTTTCTTCAGTGAACAATCCGAAAAAGTCTGGTACAACACTGAACGAGGCTTTTCTTGGCTTGCTCTATCCTACTGTGAACTACAAAGTGTAATAAGCACATTCCCTCACTCTCTCTGATGACTTTGTGTTGTTGGGGATACTCCTTTAATGGCTTCTTCTTATTCTTCCTCTGCAGGTATGGTTACTTGACTAATACCAAGGTTAAATTTATATTGGTCACTACTGATTTGGATGTTAGAGACACCGATGTGAGAAGTGTAAGTATCTTTCATCTGCTCATATCCTCTACTTTAACCAATGTTATCCACTTACTAGTTCTATAGAGTTCCTTACCAAAGTTACAGTTGGTTCTTCTACTTGTGTATGTTACTTCCTCTTAGCACCAAATATGTGAAGAAGAGTTTCATTCTTTGTGTGTTTTCTTCAGTTCTTCAGGAAGTTCCATGCTGCTTACGTTGATGCAGTCTCAAACCCCTTTCATGTCCCTGGCAAAAAGATAACCTCGAGAACCTTTGCGCAAACTGTAAGCAACATCGTTGGATCGTACGGTTTGAACTGACCTTCTCTTATAAGTTGCTTTTTGTACCTCAAACTTGTGTTTTACGGAGCATTGAGCAAGTCTCATTTCTTTATCATCATATGTTGTTAATATCAACTCTGAAATTGCTGTAAGGTGACTTGTTGCTTCACATGTTACCTTTTTACTCGACTAGTTCCTCTCAATTTG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1240 </w:t>
        <w:tab/>
        <w:t>ATCTCTCTCTCTCTCTACCCTTTGGATCTTTCTTCTCGATCAATTATCCATTTTGCCCAGATTTTTTCCAGAAGCTCATCGAATTCGTAAGCTTTCGCGCCTTTTCCTCTCTTTAATTTATTTGTTAATCAATTTTGAATGTGTTGTATCTCTAGGGTTTATAATTTCAGTTTCACCCTTGTTTTCTATTGTTTCGCGGAATAATCTCTTGTCATGGAAGGTTTAGATTGATTCGACCTTTTTGATCTTGACCTAATTTATTCCAATTTTCGTAAAATTGTTCCTTAAGACCTGTTTCTCTGACTAGCTCAGATTGATTTTGGTATCTGAATCAATTGCGGAACCCTAACTGGCAGATCAATTCGAGAAGTTTTGATTTTGTTTGAAGATAGTGAATTGCGAGTTCAGTGTGCTAATATCTGCTTGTAATTCTTACTCTTCAATTGTTTTCATAGATCGAATCACAATGTTTGAAATTTGGTTTCACTGTTGCTGAGTGTGTTTGGAGGAGAAGCTTGATTGGTTCGGTGTTTCACTGTTTGAAGATTATAAGAGTTATGGAGAATGGTGGTCAGTATGATAATGCGCGGTTCAAGCCCGATTACTTCAAAGGTGCACAATCTATGGTAAGACTTAAGATTTTTGGTTTCCTAAAGATATGTTTTTGTTAGTGTGATTGAAGTTATATAAGCAAAGAATGTTTGTTACAGTGGAATATGATTCCCCAGCATCAGATTAAGGAACAACATAATGCGTTGGTGATGAATAAGAAGATCATGTCCATCCTTGCTGAGAGAGACGCTGCTGTACATGAAAGAAATCAAGCTGTCTCTGCTAAAAAGGAAGCTGTCGCTGCTCGGGACGAAGCGCTTCAGCAACGTGACAAAGCTCTTTCTGAGAGAGATAAAGCTTTGATAGAGAGAGATAATGCTTATGCTGCTCTTCAACACCATGAAAATAGTCTCAACTTTGCTTTGTCTGGTGGGAAGTGTGTTGATGGAGATGATTGTTTTGGTATTGGGGAACCCCACAAACTTGAAGTCTTCCCTTTGTCAACTATTCCGCCTGAGGTTACAAACACGAAGGTGGTGAACAAAAGGAAGAAAGAGAACAAGCAGGGACTATCAAAGGTGAAAAAAGTGGGTGAAGATCTGAACCGTCGAGTTCCTGCTCCTGGAAAGAAATCTAGAACAGATTGGGACAGTCAAGATGTCGGTTTGAACTTAGTCACCTTCGATGAGACGACAATGCCTGTACCCATGTGTTCGTGCACAGGCTCTACGCGTCAGTGTTACAAATGGGGAAATGGCGGCTGGCAATCGTCTTGCTGCACAACCACCTTATCCCAGTATCCATTACCGCAGATGCCAAACAAGAGGCATTCTCGGATGGGCGGTAGGAAAATGAGCGGAAACGTTTTCTCGAGATTACTCAGCCGTTTATCAGCAGAAGGATATGATCTCTCGTGTCCTGTTGATCTTAAAGACTATTGGGCTAGGCACGGGACAAACCGCTACATCACTATCAAGTAGCCTCTGTTGTTTACACAGTCCAAGTATGTTTCTCTCGTCTTCTTAAGATTAGGTGTTGTCTTTGTCTTTATTGTCCATAGTTTGTTCTTTGTTGTGTATGGTAAAACCATTGTTATGTGTATCTTTTGGATGGGCAAAAATGGTT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1280 </w:t>
        <w:tab/>
        <w:t>AGTTTCAGCGAAACGATGGAGCTTCTCTGCTCACCAACGTCTCTTTCCTCCTCCTTCGCTCTCTCTTCTGCTCTTTTAGTCCCTCGTTCGTTCTCCGTATGCAAATTTTGTTTTTTTTATGTTAACATTCATTTAATTTGTTGCGTGATTGATTACTCATGAATGATCAAATTTTGGATTTTTACTTGGTTTTTAGATGCCAGGGACAAGGAGATTCATGGTTCTGTGTAGTTCCCAGAAGGTATTTCATTTCAATCTCTTCACCCGGAAGACTTGTATTGTAGTATCTTTTTAAGCTACAAGTATGAAAATAGTTAAGAGTTTGAGAATTAAAATGTTTAGTTGATAGAGAATGTTCAAAGTTTGGTTTTCTTTTTTCAATTCAGGAAAGTCAGATGACAGTGTCAGTAACTGGAGCAACTGGATTCATAGGGAGACGATTGGTTCAGAGACTTCGTGCTGGTATAAAGACTCACTTTTTTTTCTTAACACTTATGAGTTCTACTGGTATTCAAGTCATGACACCAATGTTCATTCTGCAGATAACCACGCTATCCGGGTCTTAACACGCTCTAAATCCAAAGCTGAGCAAATATTTCCTGGTAAGAAGGTAATGACTACTCTACTTCTATTTTATAAGGATCATATGTGATTAGTTATGTTCTAAAGTCTTTTATCTGACTCATCTTCTTCTTCATAATGGTCTTCTTCAGCCAAGGACTTCCCAGGTATTGTGATTGCAGAAGAATCGGAGTGGAAGAACTGTGTACAAGGCTCTACTGCTGTTGTGAACTTGGCAGGACTGCCTATTAGTACAAGGTGGTCTCCCGAGGTTAGTTTCTTCTTGCACCTTTCTCTAAAGTTTGTGTTTGTTCTTTTCTGTAAGTTTATCTTTGCTTGCTTTGCAGATCAAGAAAGAGATTAAGGGCAGCCGGATCCGTGTCACCTCCAAAGTTAGTGATTACTGTCTTTTGTCATTGGATTGTGGCTCCACGCTTCACATATTGAGGAGATTTCCTAATTAAAAAGTTTCATTTTTGTTAACCACATGAAGGTTGTTGACTTAATCAATAATTCACCAGCAGAAGCTAGGCCTACCGTTCTAGTTAGCGCCACGGCTGTTGGTTACTATGGTTTGTTACAATCCTATCTGCGGAGCCATCGAAGTTTGCATTCGTTAATCTGATCATGCCAACACGAATTCTAACGCGGCTCTTTAAACTGTCAGGTACTAGTGAGACAGGAGTATTCGACGAAAATAGTCCATCAGGGAAGGACTATCTTGCAGAGGTAAATGTCTTATAATTAATTCCCTTGCAAATTCTGAATTTTTTGGTAGTCTAGGACCCTGAAAATACTGTCATAACTTAGCGGTGATAGATGTCGATCTAACTCTAGGTTCAAAGAATTTGCTGCTTAAATGAAACATGTACTTGTGTACTTAGGTTTGCAGAGAATGGGAAGGAACTGCATTGAAAGCAAATAAGGATGTTAGAGTGGCACTTATCCGCATTGGTGTTGTTCTTGGCAAAGACGGTGGAGCTTTGGGTGCGTATTACTATTTGCTCCCACACGCTAATGTAATATGTTTGTGAAGGACTTAGATACTCTGCTGATCGTCCAAAGTCTTTTTGTGCATTGTAGCCATGATGATACCCTTTTTCCAAATGTTTGCTGGAGGACCTCTGGGTTCCGGACAACAATGGTAAACGTTGGATGCTTTTTCTGGTTATCTATTGAATGTCTCTCTACGAATTTGAAGATCATATCATATTTCCATAATTCATTGTGTAGGTTCTCTTGGATTCACGTGGATGACTTGGTGAACTTAATTTACGAGGCCCTCACTAATCCATCTTATAAAGGTAACAACATACATACTTGTCCTCTATGTTACCTTTTAAGAATAGGTCAAGGGAAGCATAATGCTATTGGTGCTGGTTGTTGGCAGGAGTTATTAATGGGACTGCGCCGAATCCGGTTAGGCTTGGGGAAATGTGCCAGCAGCTAGGCAGTGTTCTTAGCCGACCATCGTGGCTACCAGTTCCTGACTTTGCACTCAAAGCTTTGCTCGGAGAAGGTGCCACTGTAGTTCTGGAGGGACAGAAGGTATTACCTGTAAGAGCCAAAGAGCTTGGTTTTGAATTCAAGTATAAATACGTGAAGGATGCACTCAGAGCCATTATGCAATAAGGTGACACACATAAGCATCTTTGTAAAATTGGTTTTGATCACAGAAAATCCCCAGAAAAACAAGATATTCTTTTCTTTTCGTCTCTATATCTTTCTTTTTGAGTAAAACTCGAGAAATGTATTTATGGTAAAAAG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1340 </w:t>
        <w:tab/>
        <w:t>AACGCAACGCCGAGAAGCTTTTTCAGGGGTTTGGTGCGTTGAATTTGTGGATCAAGAAACAATGCAAATTCAATGCAAAACCCTAACTTTTACAGTTTCTTCGATTCCTTTAACCCAAAGCTACCATTCCCATCTTCCCTCACTTTACGGTCATGGAATCCTTCATTCCCGAGTTTCAGGAGCTCCGCTGTTTCCGGACCAAAGTCATCACTGAAGCTGAACAGGTTTTTAAGAAACTGTGCAAGTACGAATCAGGAGCTTGTTGTTGATGGAGAAACCGGAAATGGGTCGATTTCGGAGCTCCAAGGAGATGCAGCAAATGGTTCGATTTCGCCGGTGGAAGTGGAAGCAGAAGTAGAAGAAGTGAAGGTAGATGATTTGGCGACTCAGAGCATTTGGGGACAGATGAAAGAGATCGTCATGTTTACCGGACCTGCCGCGGGATTGTGGCTATGTGGGCCGTTGATGAGTCTCATTGATACGGCGGTGATTGGTCAAGGAAGCTCACTCGAACTCGCTGCTTTAGGTATATACCATAGAATCTGAGTTTTGCTTGACTTGATTTCATAAATTGTTGGTTCTTGGCTTTTAATTCTTCAACTTGAATTGGTCTCTTTGCTCTTTGTTGTAATATAATTCAAGTCAAGAATGATTTATGGACAATGTTTTACCAGCTTAATCATACAAAAAGAACAAAACTTTTAGCCTCTTTTCTGTTCAGTTTTCGCTTGTCTCTGTCTAACGAGTGAGGAGCTTTTTTCTCTTTTCATCATCTGTGTGTAACCTTGAAATCTAAAGTGGGCATGATGTGCTGGAATAGCACTAACCTTTCTTTAGTGACGTATTTAATGGTGCTTGAGTTTTGTCTGATTAGTATATAATTTACTGAAGGAAAATAGGATCTTTAGGTTCCATAAAGCAATGTAGCTTTCTTGTTTGATTGGCAAATTCGATACAAAGATGTTTGTAAGTTTCAGGTTTCAGTCATGGCTTTGATTACTCGTGACTCCTGAACATTTGATTTTGATTTCATATTATACCTTGGATGTGTTACTTGAACTGGGAACATCCGATTATTCTTCCCTTTACTATGTTCCACGCTAGGTTCACTGGTTGAAGTAACAGTAATTTAAATTTCACTTTGGATGAACCAGGTCCTGCTACCGTCATCTGTGATTATTTGTGTTATACGTTCATGTTCCTCTCAGTTGCGACTTCAAATCTTGTTGCTACCTCTCTTGCTCGGCAGGTCAGTTTATCATTCTTGGACTATGAATTTGGCCTATAATACCTTTTATTCATTAATCATAAGCAATTTCCAGGATATTTTCCAATTGGACACAGTATTAGTAACTTCTAATAGAATAGTGCTTATGCAGGATAAAGATGAAGTACAACATCAGATATCGATCTTGCTTTTCATTGGGTTGGCTTGTGGAGTCACGATGATGGTGTTGACAAGACTGTTTGGTTCCTGGGCACTAACTGGTAACAAGTGATCTTTGTATCTGAATAGAAGTTTATGACTAGTAGCAAATCAACAGACTGTTGACTGTTCAGTCTTCTTTCAGCTTTTACAGGGGTAAAGAATGCCGACATTGTTCCAGCAGCTAATAAATATGTTCAGGTCCGTACTATATCTTAGTAAACTCTACTGTGGGCTTTGGTGAGCTTGTTGGCTCTATGTGTATAGAAAAATAGTATGGCTTTTCCTTGTGAACCTGTCTGGAGATGTACAACTTATACTAAGTTCGATCCATGCTAATAGCCTTGAATATTGTTGATTGTTTTTCCATATTCTCAGATTCGTGGTTTAGCATGGCCAGCTGTTCTCATTGGATGGGTTGCTCAAAGTGCAAGGTCCCTTTATACCCCATTTTCTTCTGCGTCTTGCATTTTTTGCTCTTCCAAAGTTTCAGCATTGTCATACAATTCTGGCTGTGGGATCTTAATAGCCTGCAAGGATTATATTCCACTGTTATTGTGGTGTAACATCCTCTTTTCTTATTTGTTTGTCTTAGTCTTGGTATGAAAGACTCATGGGGACCTCTTAAGGCTTTGGCGGTTGCTAGTGCAATAAACGGTGTTGGTGATGTGGTCTTATGCACCTTTCTAGGATATGGTATAGCAGGTGCAGCTTGGGCAACTATGGTGTCACAAGTAAGCTGAAATCTTTAAGATTCCAAAAAGTTCTGATTTTGGAACTGAAATCTTCTTGTCTGATTCAATATCATATCAGCTAGTTAACAATATGGTCATAATGCGAGGTGTTTTAGGTTGTTGCTGCTTATATGATGATGGACGCATTGAACAAGAAAGGATACAGCGCATTCTCATTCTGTGTTCCTTCTCCAAGTGAACTTTTGACGATTTTTGGACTCGCTGCCCCTGTCTTTATAACTATGATGTCAAAGGTTAATACTTCACTTGTATCTATAGAATTGCCACAAGATCGTCTCTTCCTTATCTGAAATTTGTGTCTTGTCCCTTAGGTTTTGTTCTATACGCTCCTTGTGTACTTTGCTACATCAATGGGTACAAATATCATAGCTGCTCATCAGGTGATATGTCCTTTAATATCTCACCACCAACCATGTTTCTGATTTGAGTTTTCTCTATAACTTCTTTGGCTCTTTTGGTCTCTAGGTTATGCTTCAGATATATACCATGAGTACGGTTTGGGGGGAGCCTCTCTCTCAAACTGCACAGTCCTTTATGCCTGAGCTTTTATTCGGAATCAATCGTAATTTGCCTAAAGTAGGTCATAAGTTGTCAGTTGAAACCATTTATTTGCACATCAGTTTTATTTTTTTGTTTTACTGTTGCCTAAAGCAACTCTGCTTGTACTGTTGTCTGTAGGCTAGGGTGCTTCTGAAGTCACTAGTTATCATCGGAGCTACGCTAGGAATAGTAGTCGGAACCATTGGCACAGCAGTTCCATGGCTGTTCCCTGGCATCTTCACACGTGACAAGGTTGTCACATCCGAGGTATATCTTTACAGTTTTTCTCATATGTTCCCGACAACAAATTTTGAAGAATGAAGAGTTTTTAAACAGTTATTCGTTTCATATTCTAACAGATGCACAAGGTCATAATACCGTATTTTCTTGCTTTATCCATCACTCCAAGTACTCACAGTCTTGAAGGCACCTTACTGGTAAATCATACTTTTGTGTCTCAGTACATTTCTGGATCACCTGCAAACCTAATCTAGAAGAACTAAGACTGTTGTATATGAAATGAAGGCTGGAAGAGATCTTAGATATATCAGCTTGTCAATGACTGGATGCTTAGCGGTCGCTGGGCTTCTACTTATGGTACTCACTCCTCTTATCATCAATCTCCATCACTCTCTTGAATTCTAAAATAGATTTTGTAACTCTTTCCTTTTCGCATTGTTTACCAATTTACTAATAGCTTCTGAGCAATGGAGGATTTGGTTTGAGAGGCTGCTGGTATGCTCTCGTGGGATTCCAATGGGTAAAAATTGCTACGCCTTTACTAAGCCACATTACCCAGAACTTCATATATCTTTTGCTCTTCTTAAATCTAACATCAAATATTTCAGGCTCGGTTTTCTCTATCTCTTTTCCGCCTTCTATCGCGGGATGGTGTACTGTACTCCGAAGATACAAGCCGATACGCTGAGAAAGTGAAAGCTGCGTAGCTCAGTAAGTCACCGTATACCTCACAAGAAAAAGTATAATGAACAGAGAACAGCTTCATTCAGTTGTAGATCAATGGGTTACTCTGTTTCAAGATTGTATTCTTTAAGAACATGAAAATGTATTCGACTGAATAGAAAAGTCTTG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1500 </w:t>
        <w:tab/>
        <w:t>GAGAGAGAACGAAGCAAAAAACCTCGCTCGCTAGCTATGTGAAGAAACTATCTTCGTTATAAAACTTTCCGGCGACGTTTTCCGACTTCCGAGAGCAGGTTCGGTGTTCATCACTTGTCCTCTCACATGCTTAATTCTTTTCGATTTTGTTATTTAGTTTTTTTTTTAGTTTCTATTTTGGGTAATCTCGACTTGGTTTGCAAGTCCCTTGGCCATAATATCGGATCTGTTTAATGTTAGTTATGTAGATATTGCCCGATTCAATTTCTATTTTTAGTGCCTTTGAGAAGATTTTTCATTTTGGATTTTCTTAGTGAAGAATAGTCATCACAGTTCACTCACCTACATGTTAGTCAGCAATGGATTACTGGATTTGATTCTCTCTTTATTTTCATTCTACTTTGAACTTCATTTATCTTGGCCATGGCCAGTTTAAGTTATTGTGTAGATTAATGGTAAGCTCTTTTTTTTAGTGTTATTGTTGAGGTTATAGTCATAATTGATTCTGATTGAGTTCTTAAAATTGTGTTTTTTTTTGTTGGAAGGTTTTGAGGTGGTTTTATGCGCCAAAACATCTAACCGGAGTGTCGTTGTACGGTGCTTAGTAGTTTTCAATAACACGCTTCAGTTATGGGGAATGCTTGTTGTGTTGCTACTCGAGACAAAATGGTTGTGCCTAATACATCAGCAGTCGAGAATTTTCAAAGAAACAATGTGAGGTATTCTCCTAACTGGAGCTTCCGATGGGATAATAGAGGAGGACGCGTGGCAGGGGAAGAGACCTCTGTTAGTTTGTTATCTGATCGGATTAGTCGTAACGATGTCTCTGATGTCAAATCTGAAACTGCTCTTGTATCATCACAAGGTTCTCCTTTGGACAATTTTCAGACGCAGTCATGGCAGAAATCTCCTGCTTCTGGTAAATTCCTTTATTGCTGCTTACAGGCAATACCTCTTTGATTTGTCAAAAAATGTAGACTTGATGGGAAAATGTAGGCACCTTCTTTTTGACCAACCCGCTTAGAATTTAGGATTACTTTTCTACAGAGACTGTTAATGAGTGAAAATGACATTGATATGTTTGTTGACATAAACTGTTCTCTTGTTTGTTTCTTGACTTGCTTTTATTGTTAAACTATGACTTTTCCATGTTGTGATATCACGTTATTGTTGTGGCAGATCAATCATTTTCAAGAATTGCCTCTATTGACTCTGTCTCTGAACAGGTAAATACTTAAAAGCTTTGTTTCACTGCTAGCTATATATTTGTTATGTATCTCTGTTAATATGACTCCTATGTTACTGTTTTAGATCACCCAAAAAACAAATGATTCAACCGACCCTACTTATTATCCATCTCCTGCAAAACTGTCTCTTTCATTGGCTTCTCAACCATCATCCTTCTCAGTGTCACCACTGTCAAGTCAGTCCCACTTGCCAATGCCACCTGCAAGTTCATCCCAATTAAAGCTGACACCGCCCCCTCGTCTATCAAAGCAAGTCTCATATGGTCAAATCTTTGGATTCACCTCACCGAGCAGAAGCTCAGCAACTGAAGAGAGGCTGGGGAATGAATCTCAGTCTGATGGTTGGTCCATGCAAGCTTTTTCTGAAATGATGGCGTATTCTCGCAGAGAGTCTTGCTCTTACGATAACGAGTGCTTTGGGCTTCGTCGTGACAAGATAGACAATCTTGGAAGTAGAAAGTCCAATGATCAGCAAAACTGTGGTGCTTGCTCGAGATCCTTGTCTGAGAAATCTTTGTTGAGTAGCCAAAAAATCTTTGCCACTAACGAGCTCTCCGTAGCTGCGATTCTAGCATGTGGGCACGTCTATCATTCAGAGTGTTTAGAGCAGATGACACCTGAAATCGACAAATTCGATCCTTCTTGTCCCATCTGCACACTGGGTGAGAAGAAAACATTCAAACTGTCGGAAAAAGCATTAAAGGCAGATTTGGAAATGAAAGCTAGACACAACAAGAGACTAAGAAACCGCGTTGTGGACAGCGATGAATTTGTCAAGTTTAATAACAACCACGAAGCGGCAGTAGGATACAAAGGTAAAACCCCAAAGCTGATATCAAGTTCAAGCTTGAGAAGCTATTCCCCAAAGCCTTTCCTTGCTAGACACTTCTCTTTCGGGTCCAGAAGTAATAGTGTTAAATCCCCAAAAGAGATTCATTCCCCGAGCTCTCTTAGAAAGAAAGGCTTCTTTTGGACCAAATCTAGCAAAATTTGAAACTGTAAGCTCCTCTCTCTCTCATGAATCTGAACTCAAAATAACGAGTCACTCTATAATTGTTGAATCATGTTTCAGAATCTGGATGCTGTGTCTCTTCTTAGTTCGTAAGCTAGGGCCGAAGTCAACGTAACGTTTTACTTATCAAAGGTACACACTTGTTTGTGTATGTATTACAGAAAAGTTTCTCACTAGTCTCCCATTATTTTTTTGTTTGTGCATTCCCAATTACACTTGTAAATATATAATTATAACAATATAAGGTAAAAATGATCTGGCTGTGCACCAGTAGGTGTGAATTGGGTTAATCAGATCGAGGG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1820 </w:t>
        <w:tab/>
        <w:t>AGTTAAGAAGGATCGGTATCATCAACGATGTCGGGAGCACAAGGAGCAGAGCCGATGGATTCAAGAACGGCGACAACGTACGAGTCAGTGGAAGGAGGACAGAACAAGACGAAGCTTGATATAAGGTCAAAGGAAGACGAAGGTGGGATTCAAGTTGACAAGCTTCAAGACAAGGTCTCTGATGCTGCTGGTCTTGGCGGACCTGTCTTTGGTGCTGGTAAAGACGACAAGAAGCAGGATCTTGGTGTTACCGGTACCGGCTAGGTCTCTGTAAAATATGTTCAGATACGGTCCTGTCATAGTCATGTAATATTAAAAACATGTTTTGAGTAGAAAACTAATCAATAAAAGTCTTTTA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1960 </w:t>
        <w:tab/>
        <w:t>TTTATCTGATTCTGGGTCTGTTGAAAATCAAAATTTTCTTGAGAACTTTTTTTGAAGAGTTATGATTGCATTAGCTGCTTCTTCGTTGGGGAATACACCGATTGCTTCGTTTAACCGTCATTTTAGATTCCGGTTACATCCACGAAACCCTCTGATACAAGCAGCGGTTTCACCTTCGTCTTCTTCTTCTTCTCCTACTGCTTCATCTGGCTTTGATTTGAGTTCTCTCGAATCCGCCATTAACAAGGTCAATTCAGTTCACAACCTTTACATGCTTTACTTCTTGATTCGATGAACTCTGCAGTTAAAACATAATTCTGAAAGTGGGATCATTTGTTGATGCAGAAAGATAGTAATGGTGTTAAGGAAGCTCTCGATAAATTGAGTGAAGAAGGTTGGGCTAAGAAATGGAGCTCCCAGCCGTATCTTTCGCGCCGTACGGTGTATATCGATCTCTCTATCTAAGCTTATCCTTACGATTTGTTAAAACCATCGATTAGTCGATTAGTCAGTAAGAGTGAAGAAGTGATGTGTCTTTTTTTTCTTGTATCAGACATCACTGCGGGAGCTGACAACTCTCGGTATCAAGAATGCAGAGACTCTGGCCATCCCTAGTGTCAGGAACGATGTAAGGTTCTGTCTTGTTAAGCCTATCTTTGGCAAGAATTGATTTATTGAGGTTTGTAGTGTATGTTAATTAAGGTTCTCTGAATTCTGATTTTAAGTTTGAGTAATGCAGGCGGCTTTTCTTTTCACAGTAGTCGGATCAACTGGGTTCATAGCTGTACTTGCCGGCCAACTTCCCGGGGTAAACTTTCAAATACGCTATTTTCTGTGGTGTTTAAGGCCATGAAAAGTCTTTGGTCTTGTCTCATTGATGTTCAGTAGTCTGTTCTTTCTTCTAGAGAATAGTTTAGGCTATACTATACCAAGAACTACATCCTACACTATAGACCGTGTATACCATGTCGAAATCAATGACAATATCTCGGTTTCTGTCAAGAGTGTTAGGTTCTATATGACATATGAATAACTGTTGAATCTGGACAGGACTGGGGATTCTTTGTGCCTTACTTAGTTGGGAGCATTTCGTTGGTAGTTTTAGCCGTGGGAAGCGTTTCACCAGGGTAAGAAAATAACTGAAACACTGCATATTTGGTTAGCGTAATGTACTCTGGGATACAGATTTATCTTCTGCTGTTTTGTTCTTGTAGGCTTCTTCAAGCTGCGATTTCCGGGTTTTCGACGTTCTTCCCTGATTATCAAGAACGAATTGCTGCACATGAAGCAGCCCACTTCTTAGGTACCCTTGAAAAGTTTAAATCTTTCGATTCCAAAGGTGCAATGTCTTGATTGTGTTTAAAACCTGCAACTTTCCAGTGGCTTACTTAATCGGGCTTCCAATCCTCGGGTACTCGTTAGACATCGGTAAAGAACATGTCAATCTCATTGACGAGAGACTAGCTAAACTAATATACAGCGGCAAGCTTGACTCAAAGGAGCTCGATAGGTAGAGTTTAGTTAAAGAGAAAGAAGAATCAGAGATCTCAAGATTCTCAACCCATTGAATCTTCTTTGGTTTTTCAGGTTGGCTGCTGTTGCAATGGCTGGACTTGCCGCCGAGGGTCTGAAGTATGACAAAGTAATTGGCCAATCTGCAGATCTCTTCTCTCTTCAGGTCCTCTAGTTCATTTTATCTCATCACTCACATGTTCACTTGGTAGCTCAGGTTTTAGTTATTACAGCTTCTTCTTTTTTTGTCTCCTGCAGAGATTCATAAACAGAAGCCAACCCAAAATCAGCAACGAGCAGCAGCAAAATCTAACAAGATGGGCTGTAAGTTTCTCTTGTCATCTCTCATACATGTTTTTTTCTAAAGTATTCATGAACCTACATGTTATGTTATGCAGGTTCTTTACTCTGCTTCTCTTCTCAAAAACAACAAGACCATCCATGAAGCTCTAATGGCTGCAATGTCCAAAAATGCATCTGTTCTTGAATGCATTCAAACCATTGAGACAGCTTCCTAGATGAACAATCTCTGTTATCTCTTTAATCGATACAACTACGTCCCATAACAACACTCAATTGTTTCACATGAACTTCCATATCTTTTATATATATATATAAAGACACAAAAGTTACAGAC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1970 </w:t>
        <w:tab/>
        <w:t>AAATTCTCACTTTACTCAAAAGATTCCTCGGATCATCAGAAAATGGCTATGGCTACGCGAGCGATTCGATACCAGTTACCGTCACCGAGATTTAGAGCTCCTAGATGCGAATCATCGGAACCGATTAAGCAGATTCAGATCCAGCAACGACCAAGAGGTGGCGATTTAGCCGAGAACGGGAAGATCGTGCTCCAACCAAGGCTTTGCACGCTGAGATCTTATGGATCTGATATGGTCATCGCTAAAAAGGACGGCGGAGATGGTGGAGGAGGAGGATCTGATGTTGAGTTAGCGTCTCCGTTTTTTGAGACGCTTACGGATTACATAGAGAGTTCGAAGAAGAGTCAGGATTTCGAAACCATCTCCGGTAGACTCGCCATGGTAATTAGACACTAAACCTTAAATTAGAAACTCGATCTCGGTTTTAGTCGGTTTAATTCGTAAATTTACTGTTTTCAGATTGTATTTGCGGTGACGGTGACGGAGGAGATTGTTACGGGGAACTCGTTGTTTAAGAAACTAGATGTGGAAGGATTGAGTGAAGCTATTGGAGCTGGTCTCGCCGCGATGGGATGCGCGGCGATGTTTGCTTGGTTAACGATTTCTCGGAACAGAGTCGGACGGATCTTTACAGTGAGTTGCAACTCGTTCATTGACTCGTTGGTTGATCAGATCGTTGATGGACTGTTCTACGATACCAAGCCTAGTGATTGGTCTGATGATCTTTAAGTTCATAAATGATAAATACCACTCTCAAATGTATTACTATTGTACACTTTCATCTATAATAGTATAGTATAGTTTGCTCTTCTTCATGGTGCTTGAAGATGATAATGAAAGTCTGTAACTTTTGTGTCTTTATATATATATATAAAAGATATGGAAGTTCA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2170 </w:t>
        <w:tab/>
        <w:t>AGCATTTTCAACATTTCTATTAATATTTCCATAGACTAGATCTCTCTTTCTTATACATCCATATCACCGATGATGCCTCGCCGTGACGTCCTCTTCCTCTCACTCCTCCTCGTCATCGCCACCGTCTCCGCTGTCGCATTAGCCGTAAGTTTTCCAAATCTGACTTGCTTCCTCTCATATATGATTTTGTCTAGAACTAGACACACACATTAACCAGATTTGAATATGTATATAATGACACAACATCAATGACATTAGTTTAAACTATTAGACTACAAACTTCTGTTTCTTCCCATTTAAAAAAATGACTTTCTTGATTTCACAGGACGATGAAGCAGATTGTGTCTACACATTCTTCCTTAGAACCGGATCAACCTTCAAAGCCGGTACAGATTCGATCATAAGCGCTAGAGTCTACGACAAATACGGAGACTACATCGGGATCCGAAACCTAGAAGCATGGGGTGGTTTAATGGGACCAGGTTACAACTACTACGAGAGGGGTAATCTCGACATTTTCAGTGGGAAAGCACCATGTCTTCCGAGCCCAGTCTGTTCATTAAATCTGACCTCTGACGGCTCCGGTGACCACCACGGTTGGTATGTTAACTACGTGGAAGTCACGACAGCCGGAGTTCATGCAAAGTGCTCGTACCAAAGCTTTGATGTTGAGCAATGGCTTGCGTCCGATACATCGCCGTATGAGCTCAGTGCTGTTCGGAATAACTGTCCAGTTTCGCTTAGGGAAAGTGTCGGTCGGGTCGGGTCTGAGATCCGGAAGACTCTCTCTTGGATCGTGTGAGAGTAGTGAATGAAATGTCAAATGTGTATGTGTGTGTGTAACTTGGAGAGTTGTTCTTTGTTGTCTTGTGAACGTGTGATGGCAATAATGAAAATGATTCGATCGAATAAAAGTTCCGTTCTTT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2270 </w:t>
        <w:tab/>
        <w:t>AGTTTTAGAATTTGAAAACGTTTTGATCAAAGAGAGTGTGAATCAGTGAATCAGAGAGTTATGGAAGAGGAGAGAAACAATCCGCATCATTCCACCGCCGATCTTCTTTCTTGGTCTGAGATCCGCCGTCCTGACTATTCCACCGCCGCTAATCGCTCTAACCAGGTTCGTTTTGCCGGCCAGAACTCATCACTCGTCTGATTTCGGTTTCGATTAGTGAAATTTCGTTCTGATTATCCATTTTTCTCAGCCGTCTGATGGAATGAACGATGTACTTGGCGGCGGCGGTCAGATCACTAACGCGGAAACTAAATCACTTAATACGAAGTAACCGATTTCATCTCTTTTCATGCGAATTGATTTCTATGTTGATTCTAGGTTTTGTTAAATTTATCGGATTAATATTGATTCTGGAGAAGCAATTTTACTGGTGAATTTAGTCAATGTTAAACTCGATTTGCTTGATTTAGGGTTTTGTTTGATGAATTAGGGTTTAATCTGCTTCTGAATGTACCAAGTCTCTTTTCAGTGTTTCGCATAGGAAGAACTGTTCTGGGCATAAGCTAAAAGAAATGACTGGTAGTGACATATTCTCTGATGATGGTAAATATGATCCAAATCACCAGACAAGAATCCATTACCATCAGGATCAGGTACTTGTCTCATCCATTTTTACTTTTGTTAGGAGTTAGTTGATGATAATGGTATCTTATGTAATGGTTACTGGTTCTGCAGCTGAGCCAGATATCATTCAGCGGCGAAGAGAATGCAACAACTCCCATGAATGGCAAAGATGATCCAAATCACCAGACAAGAATCCATTACCATCAAGATCAGGTACTTGTTTCATCCTCCATTGTACTCTTTTCAAGGATTCAGTTGATGGTAATGGTATTCTAAGTAATGGTTATTGGATTTGTAGAGAAGCCAGATATCTTTCAGCGGTGAAGAGAATGTGACTCCAAAGAAACCAACCACTTTAAACGAGGCTGCTAAGCAAAAGGAGTTGAGCAGGACTGTAGAAACCCAAGCAGATTCGAAGTGTAAGAAGAAACAGATATCGAACACCAAGAATAAAGCAATGAGTGGGCATGACATCTTTGCATCTCCTGAAAGCCAACCTCGCCGCTTGTTTGGTGGTGCAACACAATCAGAAGTTAAAGGAAATAAGAACACGGAGGAATCTGCACCGAGGAGCTCGCGTGCATCTGTCAAAACCTCAAACGTAAGTAGTGTCATTACATCATGATGATTTTTGGGATGGCTAGAAAACTGACCTGTTTCAATAAAAAAATTTAACAGGGGCAAAGCAGCAACAGATTGTTTAGTGAAGAACATGTTGTGAAGTCATCAAAGAAGATACATAACCAGAAGTCTCAGTTTCAGGGGCTCACAAGCAATGGTATCTTCAAATCTGATAAAATCCCTCCTGGTTATTCAGAGAAGATGCAAAGCTCAGCCAAAAAGCGGGAAATGAGCGGACACAATATATTTGCAGACGGGAAGTCGGAATATCGGGATTACTATGGTGGTGCGAGGAGACCTCCTGGTGGCGAGAGCAGCATTTCATTGGTCTAAAATAAGTCTTAAACCACAGACACTTTTTTTTTTTTTTTTTTTTGGTTTAAGACAGACACTCTTAATATGTTCATGTTTAGGATTTAGTTTTAAACAAAGTAGTTTGTGTTCGTGTGGTCTTTTTTTGTCTACGGTCTCATTTATAATGTAGAACTTCAACACAGGCTCATGTGTTCTCT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2300 </w:t>
        <w:tab/>
        <w:t>AGATGTTGGACAAATACTCTCAGAAGCACGACATCGATGGCTTCGTCCTCCTGAAATCTGTGAAATTTTACAGAATTACCAAAGATTTCAAATTTCTACTGAGCCACCTACTACACCATCAAGTACAGCTAAAGTTTTTCATAAACATTCAGTGTAGAATGGAACTTAAAAGTTCTAAGACTGATGTTCATGGTAAATCTCTTCCTCTTTTCAGGTGGGTCTGTTTTTATGTTTGATCGAAAGGTGCTCAGATACTTCAGGAAAGACGGTCACAATTGGAGGAAGAAAAAAGATGGAAAGACTGTGAAGGAAGCTCATGAGAGGTTGAAGGTAGTATATAAAATATGTTTCGTTTACTAAGTAGTTCTGTGAGAAGTATGGTCAATAGAGGAGCACCTTGTGATTCTTTGTGCCTATTAGTGATTTCTCTTGCTCGTGAATCTCTATGCAGGCGGGAAGCGTTGATGTTCTACATTGTTACTATGCGCATGGACAGGACAATGAAAACTTTCAAAGACGCAGTTACTGGTTGCTTCAGGAGTAAGTTTATTATAGCTTATAACTTTTACATCATTTGTTTGTGATCTTAAACTATTATGATAGATTCAACATGAAGTATAATACAAAATAGCTAATATGTCTTCGAAGCTAACAAGCACAACACCTTTACTAATTCTCTTGTTCTTTTTTTCTGTTGGTGACTAATGCAGAGAACTTTCCCACATAGTTTTTGTTCACTACCTCGAAGTTAAGGTTAGACCCATCCTATTATTTGCTAATTTCTCTGCCTCACTAGTTTTCTTTTCAAGGAAGTTGACATTCTGAGAGTGAAATTTGTAAATGAATCAGGGTAGTAGAGTTTCTACTTCTTTTAACCGGATGCAAAGGACTGAAGACGCGGCTCGGTCTCCTCAAGAAACTGGGGACGCCTTGACCAGTGAACATGATGGTTATGCTTCTTGCAGCTTCAATCAAAATGATCATAGCAATCATTCACAAACTACTGACTCAGCAAGTGTCAATGGTTTTCACTCTCCAGAACTTGAAGATGCTGAATCAGGTGCTTCTTCTTTCACAACTACCTATTGAGGATTCCTTACTTAATTGGTCTCTTATCTTATACATATTACATACATTCATTCTGCAGCATACAATCAGCATGGAAGTTCCACAGCTTACTCTCATCAAGAACTTCAGCAGCCTGCAACAGGAGGAAACCTTACTGGTTTTGATCCTTACTATCAAATCTCTTTGACGCGTAAGTTCATGGTTACCTGGTTTTACGTTCCTTTTTTCCCTATCCAGTAAAAGAATAAGTTCCAAATATCCATCTGATACCTCCAACCGGCATATGATTTCTTACCTTTTTAACAGCCAGGGATAGTTATCAAAAAGAGCTTCGCACAATCCCCGTAACTGATTCTTCAATTATGGTAGACAAAAGCAAAACTATCAACAGTCCTGGAGTAACAAATGGGTTAAAAAACAGAAAATCCATTGATTCCCAAACCTGGGAAGAGATTCTGGGAAATTGTGGTTCTGGAGTTGAAGCCTTACCTTTGCAGCCTAACAGTGAGCATGAAGTGCTGGACCAAATACTCGAAAGCTCTTTTACAATGCAAGATTTTGCTAGTCTACAAGAGTCCATGGTCAAAAGCCAGGTATACACAATTCTGATGGTATCTGGCTCAATTTCTGCATTCCTCTTCCTCAGCTGTGCTGCTTAGTGTTTTCTATGTATTCTTTGAGTATCTGAATACTCTTTCGTTTCAAACTTCTGCAGAATCAGGAGTTAAATTCAGGACTTACATCTGATCGTACCGTGTGGTTCCAAGGACAAGGTTAACACTGCACTCAGCTTATTTTGATAAAAGTTTGGAATTTATTTGTCTTTAAAAGCTAACCGTCAATTTTTTTTTTTGTATCAACTGCAGATATGGAGCTAAATGCTATAAGCAATCTAGCTTCGAATGAAAAAGCTCCATATCTATCTACGATGAAACAACATCTGTTACACGGTGCATTGGGCGAAGAAGGTCTGAAAAAGATGGACAGTTTCAATCGCTGGATGAGCAAAGAACTTGGAGATGTTGGTGTTATAGCTGATGCAAACGAGTCCTTTACTCAATCAAGTTCAAGAACCTACTGGGAAGAAGTTGAGAGTGAGGATGGGTCCAATGGTCACAACTCTAGGAGGGACATGGATGGATATGTTATGAGTCCTTCCCTCTCAAAGGAACAGCTCTTTAGCATCAATGACTTCTCTCCAAGCTGGGCTTATGTGGGTTGTGAAGTGGTGGTAAGCACTGTTGATCAATTTATCTTCTCGGGGAGTCATAAGATAGGTTTGTGCTTATTTGTTTTTGCAAATTTTTAGGTTTTTGTCACTGGAAAATTCTTAAAGACTCGGGAGGAGACTGAAATTGGCGAGTGGTCTTGCATGTTTGGGCAAACAGAAGTTCCAGCAGATGTTATATCTAATGGTATTCTCCAATGTGTTGCTCCTATGCATGAGGCTGGAAGAGTTCCCTTTTATGTAACATGTTCCAACAGATTGGCATGCAGTGAAGTGCGTGAATTCGAGTATAAGGTTGCCGAGTCTCAAGTTTTTGATAGAGAAGCAGATGATGAGTCTACTATTGACATTCTTGAGGCAAGATTTGTTAAACTGTTGTGCTCGAAATCTGAAAATACAAGCCCTGTTTCTGGGAATGACAGTGATTTGTCACAATTGAGCGAGAAGATTAGTTTACTACTTTTCGAGAACGATGACCAGTTGGATCAGATGCTCATGAATGAAATCTCCCAAGAAAATATGAAAAACAACCTTTTGCAGGAATTTCTGAAAGAAAGCTTACACTCATGGCTTTTACAAAAGATAGCAGAAGGTGGAAAAGGTCCAAGTGTTTTGGATGAAGGTGGCCAAGGTGTATTACATTTTGCAGCTTCTCTTGGTTACAACTGGGCCTTAGAACCAACAATAATCGCTGGTGTAAGCGTTGATTTTCGCGATGTAAATGGTTGGACCGCACTTCATTGGGCAGCTTTCTTTGGCAGGTGAGTAACTTCTAGAAAATGTTCAGTAGTTCATCTTCTTTTTCTTTGATTTTTGTATTTGAAACAAAGGTATTTTCATATTCAGGGAGAGGATAATTGGTTCACTCATAGCTCTTGGTGCTGCTCCTGGAACTTTAACTGACCCAAATCCAGATTTCCCATCAGGAAGCACACCTTCTGATCTAGCCTATGCTAATGGTCACAAAGGAATTGCTGGTTATCTCTCAGAATATGCCTTAAGAGCTCATGTTTCTTTGCTCAGTCTAAATGATAAAAATGCCGAAACTGTTGAGATGGCTCCTAGCCCATCCAGCTCATCATTGACAGACTCGTTGACAGCTGTACGTAACGCTACTCAGGCAGCAGCTCGGATTCATCAGGTTTTCAGGGCTCAGTCTTTCCAGAAGAAGCAACTAAAAGAATTTGGAGATAAAAAGCTTGGAATGTCGGAGGAGCGTGCTCTTTCGATGCTTGCTCCTAAAACACACAAATCAGGAAGGGCACATAGTGATGATTCCGTGCAAGCCGCTGCTATTCGGATTCAGAACAAGTTCCGAGGTTACAAGGGAAGAAAAGACTATTTGATTACCAGACAAAGAATCATCAAAATACAGGTGCATAAATGTTTTGATAAAACCAAACTAAAGGTCTTGATTCGTTTAATGTATGTCATATTCATAACGGTTTTTAACTGGCAATGGTGCAGGCTCATGTGAGAGGTTATCAGTTTAGGAAAAACTACAGAAAGATAATTTGGTCAGTGGGGGTATTAGAGAAGGTGATATTACGTTGGAGACGGAAAGGAGCTGGTTTGCGCGGGTTTAAGTCAGAAGCACTTGTTGAGAAGATGCAAGACGGAACAGAGAAAGAAGAAGATGATGATTTTTTCAAACAAGGAAGAAAGCAAACAGAGGATAGGCTACAAAAAGCTCTTGCAAGAGTGAAATCCATGGTTCAATATCCTGAAGCTAGAGATCAATACCGTAGATTGCTAAATGTTGTCAACGACATCCAAGAAAGCAAGGTAATTATACTAATACACTAACCTTAATCTCCTTAGAATCAATAAAACTAAACAATCTTGATTCTTGGTTTATAGGTTGAAAAAGCTCTTGAAAATTCAGAAGCAACTTGTTTTGATGATGATGATGATCTGATAGATATTGAAGCATTGTTGGAAGATGATGACACATTGATGTTGCCTATGTCCTCATCTTTGTGGACCAGTTAAATCACTCTCAAGCTTTGTTGTGATATTGTGTCACAGTATTATTGACTCATTAAACTTGTAAATTCTTGTGTAATCACTCTTCTCATATACTGTAACTGCATTCATGACTCTAATTTAAATGATATATATTTGAAACATAAATCAAACTTA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2400 </w:t>
        <w:tab/>
        <w:t>AGTTCTTGTAGATTTTTTCCCAGAGATTTTTTCGAATCCGGCGGCGGATATTGAACTTTTTGGTTTCTTCGACGGAAGCTACGAAAAATGGGAAGAGGAGGAAGACATAGAGGTCGTACTCAGAGAAAAGATTTCAAAGAAAGCAGAGAGAATGTTTGGAAACGACCCAAATCCGATGCTTCCGTTGATGGTTCCGACAACGCCGTACCGGAACAAAAACCCACTTGGGAACCTATTGTCACTGTTAACCCTAACTTCGAGGAATATTACAAGGTAACATGGGCTTCTGTATTGGTTTGAGACAGTTCATTTATGATGTCTTTACGTATTTTCATTGTCTACTCTCAGTAACTTGTTATTGGGGGTTTAGGGTTTTTGATTTAGATAATGGATATCATTTAGTTATTATTGTGATTCTAATACTTGTGTTTGTGTTGTAGAAACAAGGGATAGTGAAAGCTGAAGAGTGGGATTTGTTCATGGAGATTCTTCGTAAGCCTTTACCTGCTGCGTTTAGGGTTAACTCCAAGTAATGTTCTTTTTCTTTTCTCTTCACTTTGGTATTTGTTGGTAGTTTCAATGAGGTTTAGGGTTTATGGTTGAGTTAAAGTTTATATCTTAGGATTGGCTCAATATTGTAATTGCTAACCAGATGCTTCTTTCCCCCTCTTCTATGAATTGCAGTGGCCAATTTTGCGATGAGATTATATCGATCTTGGAGAATGACTTTATGAAATCACTTCAGGCTGAGGTAAATTCTGTATTTTATAGTCTCTGTTTCTTTTGTAATTTAAAAGCTATATATGTATCTCTCATTGGTTTTGTTTTCCAGGCCATAGAAGGTGGTGAATTGGAGGCTATTAAGCCCTTGCCTTGGTATCCAAAGAATCTCGCTTGGCATTCTAATTTTTCTCGAAAGGAGATAAGAAAAAATCAGACACTTGAGAGGTACGTTTTCACTGACATATGAATGCTTCTAGTCACTTTATATTATTAGAATGACCTATTCAGGTTACTTAGGCAATTATAGAGACTCTGTGAACGGTTAAGGAACTAGTGTGTTTGTTGTGCTATACACATGATGGGTTCTTCTTTGTGGTCTATTCAGGTTTCATGAGTTTCTGAAGTTAGAAAATGAAGTTGGAAATATTACTAGGCAGGAAGCTGTTAGCATGGTAAGATACCTTCAAACTCGCTTCCGCCTTTAGTACTTCTTTGTTGTTACAAGTGAACTTATAAACCGTTGTTAAATTTAATCATGCAGGTACCTCCTCTCTTCCTAGACGTACATCCAGATCATTTCGTACTTGACAGTGAGTGAATTTTTTATTTGATATTGTTTTGAGACCTAGAAAATTTCTAAAGGGCTCGAAGAAGTACCCGCTTTGCAAAAGGAAGTAACGACCATGACTATATCCGCTTTTTGGGAAAGTAAGAGGTCAATGGAGACTAATCTATTATCTTTGTAGTGTGTGCTGCACCGGGTTCCAAAACATTTCAGCTGCTTGAGATTATACATGAAGCATCAGAACCAGGATCTCTTCCTAATGGATTGGTTTGTGTTTCTATTTTATATCTACTATTTTCTAAATCTGATTTTAGGTAGATAGATAATTTGATTGTTCTTCCCTAAATAACCAGGTGGTGGCTAATGATGTTGATTTTAAAAGATCTAACCTTCTCATTCACCAAACAAAGAGAATGTGCACATCCAACTTGATAGTGACAAATCATGAAGGGCAACAGTTTCCTGGTTGCCGTTTGAACAAATCCCGAGCTTCTGAGAAAGGAATAAGTGAAAATATGCCTATTAATCAACTTGCCTTTGACCGTGTTCTATGCGATGTTCCGTGCAGTGGTGATGGTACACTGCGCAAGGCTCCAGATATCTGGCGCAAATGGTATTTTCACCTTTGGCATGTTTTACCTATTGGCAATGTTGTGAATGCATTATATTGTTTTTCATTGGTTCTTGAATTTCTTATTCCTTTTGGTTTATGTACAGGAACTCTGGTATGGGCAATGGACTTCATAGCCTTCAGATTATTCTTGCTATGAGAGGTACTTTTTTTCTTTCTTATATGTCTCAACTAATTTCCATGAAATTGCTTGTAGAATGATCCGCCTATCGTAAATATGTCTGTTTGGTCTTGTCCAGGTTTATCTCTGTTGAAAGTTGGTGGGAAGATGATATACTCAACCTGCTCAATGAACCCAGTGGAGGATGAAGCTGTTGTTGCTGAGGTAATTTTCAAATAACTTCTTCACCTTTCACTAGAAACCCGTTATAGCTTTAACCGTGTAATAACTCTTGCTTAAATTCAGATTCTAAGGAGGTGTGGAGACTCTGTTGAACTTTTAGATGTTTCCGATAAGCTTCCTGAACTTATACGAAGACCAGGACTTAAGGCATGGAAGGTCGGTTTCTACCTTCATTAACGAGTGAACAAACCCTCAGCTCTAGAATCTAATGGGATTACTCATCTTTTTTTTCCTTGTCTTTGTTAAATCTAGGTGCGTGATAAAGGTGGGTGGTTTACTTCTTACAAAGATGTTCCACAAAACCGGAGAGGTGGAGTTCTTGTGAGCATGTTTCCTTCTGGGAAATACCTCAAGGACTCAACTGAAACCACGGAAAAGAACGAGAATGGTGATGTTAATGGCTGTGAGGATGGACTCAAAGAAACAGATATTTCTGTGGTGGATGCTACTCCTGAAGAACAAGCTGAGGAAGTCTCTGATCTTCCACTTGAACGTTGCATGAGGATAATACCTCATGATCAGAACACCGGAGCCTTCTTCATTGCGGTCCTTCAAAAAAAATCTCCCTTACCAGGTGAACTTTCTTTTTTTCTTGGTGAACTTCAGATTCTTACATTAACAGCTATGGTTCTGTAGAACTTATAAATAGTTTACTCACAGAATTTCAGGAGAAACCAAATACGAAAAGGAACTCAACTGCTAAGTCTACTGACTCGACAGAAAAGTCTCCGAGTAAAGAATCTGTTGTTACAGTGGATGCTGGTGTACCAGATGAGAGTGCAGTGGAGAAAGTTATTGAAGCAGATTCAAACATTGAGAAAAATGATAGCTTGGAGCCTGAGAAGAAAATCACAGAAGGAGAAAGCATCACGGAAGATAAAGAGGCCAATTCGAGTAATGCGGGAGGCAAGAGAAAAGTACCGATGCAAGGGAAGTGGAAAGGCTTTGACCCAGTTGTTTTCGTGAAAGATGAAACAGTAATCAATGGCATCAAGGAATTCTACGGTATCAAAGATGAATCATTTCCATTACATGGTCATCTCGTGGCAAGAAACACCGACACAAGCAGCGTTAAGAGGATTTACTATGTTTCAAAATCAGTTAAGGAAGTTCTTCAGTTGAATTTTGCAGTCGGGCAGCAGCTTAAGATCGCTTCTGTTGGCCTCAAAATGTTTGTAAGTAAAAAATTCTTTTCCCCACTTATCATTTCGGTTGATTAAGCACAAGCTCCAGAAGTGAAACTTAAGAATATTTGCAACTAATTGAAACGCAGGAGAGACAATCGGCAAAAGAAGGTTCAAGCACGCTGTGCCCATTCCGTATATCATCCGAGGGACTACCTGTGATTCTTCCATACATTACCAAACAAGTACTTTATACTCCAATGGCAGACTTCAAACTTCTCCTGCAAGACAAATCAATCAAGTTTCACGATTTTGTCAATCCACAGTTGGCCCAGAAAGCAACTGACCTTGTTATGGGAAGCTGCGTGGTGATTCTCAGCGATGGTGCGTATTGATTGGTCTTCATAGATATACATTTGAATTTGATCATGCAGGATGTGATTTATATGGTTTTACTGGTGCTTCAGGTGAAGTACCGGTGAAAGCGGATGCATCAACAATTGCCATCAGTTGCTGGAGAGGGAAGGCTAGTTTGGCTGTTATGGCCACTGTCGCAGATTGCCAGGAGCTGCTAGAGAGATTTGCCGAGAAAACACCAAAAACAGAAGGTGGTTCGGTAAATGGAAGCAACGGCGATTCGGACGGTCCACTAGCTATGGAGACTTAAGCCCTCCCTTCTTCATAACTTCAAATTGTACTCCTTTGTTGTGGTTTGACTATTCCCTTACTACCTCCAAATTATTTTTCATATAAGCATAATCATGATGACTTTTGTTGGAACGACATAAAAAAAATGAAAGATTTTG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2470 </w:t>
        <w:tab/>
        <w:t>GAAGAGTTTATAACATTAAACAGAGAGAGTTTCAAGATTCAGACAAAGAAGAGATAATCTAAAAATGAATTCTAAGGCAATGCAAGCTTTGATCTTTCTTGGTTTCTTGGCCACTTCATGTCTCGCTCAAGCTCCTGCACCAGCACCAACCACCGTTACTCCTCCACCAACGGCGCTTCCTCCAGTGACAGCAGAAACACCTTCACCAATTGCTTCACCGCCTGTTCCAGTTAACGAGCCAACTCCAGCTCCTACCACTTCTCCAACAACATCCCCGGTTGCTTCTCCTCCTCAGACCGATGCTCCTGCTCCCGGTCCTTCCGCTGGATTAACTCCAACTTCGTCTCCAGCTCCAGGACCAGACGGTGCTGCTGATGCACCAAGTGCCGCATGGGCTAACAAAGCTTTCCTTGTGGGAACAGCTGTTGCCGGAGCTTTATACGCTGTCGTTTTGGCTTAGAGAGCTTTTGAGTTTGGTGGATTTGGATCCTCTGCTTTCTATTACTGTTTTATTTTAATTACTTCTTCTCGTTCATATTTGTTATTTACTACTATTATCATTTTGACGTGGACACTTGTTGTTGTTGGGGATGAGATGAACATAGAGACAATATGGTGTAATATCTATTCTTTTATATAAATCAAAATAATTCTT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2550 </w:t>
        <w:tab/>
        <w:t>AACACATGGTGCCACTAAAAACACAAAATGCAAATACTTAGCTAGAGAACTTAATGATATGTTTTGTCTTGATTTTTGCAGGGAACGCAACTAACGGAAGAGAACGAGCGACTTGGCATGCAAGTACGTGGATATATATATAGTCTTGATTATTTTGAATTTTGTATGTTTGTTATCAGTTTAATGTTAAATTTGGAATATTTTTTTTTGGTTACGTGTAGATATGTAACAATGTGCATGCACACGGTGGTGCTGAATCGGAGAACGCTGCTGTGTACGAGGAAGGACAGTCGTCGGAGTCTATTACTAACGCCGGAAACTCTACCGGAGCGCCTGTTGACTCCGAGAGCTCCGACACTTCCCTTAGGCTCGGGTAACCAATTAATCACCCTTTCTTTTTACATTCTTTTGAGTTGATAGCTTTACATGATTTTTTTTTTGTTTTTAAATTGAGACAAAGAATATAAAAATATATACTTTAAACGACCATATACATGTATGTTGTCCATATTTATTGGCATTGCAAGATATGGATGACACAGAATCGTAAATAAATTTGGTTTATTTGTTGTATATTTGTAATTCTAACAAATAACATGTTATTTTGTATATTTTACATGATATCATGCTATTTGTTAAAATTACCTGTCATAAAAAACACCACTTATTTATGGTTTGTTTTTTGAAAATTCTGGCACAAATCTAATCATCTACAAAATCACTCTAAAAAATAAGTTATTGATTTAATGTATGGTGTTGTGCAGCTTACCGTATGGTGGTTAGAGATGGAACAATTCAAAGAAGTTGATGGAGTGAGGAGAGTAATGTAAATCTTTTTAACTCGGTAGTAACAAGAGACAATGTCTAAGTAGTGAATTCTCAAATGTTTGTGTAAGTTTCTGCCTATGGAAGAGGCTTTCATTTTTATGATTTTCACTATGTATGATCTCTCTTCACTGCATTTCTGGTTAGTAACGCTTGTCACCGATAAACTTTCTCGTTATGGAAAGTTAGAATATAAAATATTGTAGAATTTTG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2640 </w:t>
        <w:tab/>
        <w:t>AATCGATTGCTTAATCATTTCTGCCGTTGGATTGAATCGAAAAAGGGCGAATTATTTAAAAAGCTTCAGAATTTGAAATCGAAATCTGTGAGTACTGTTGTGTTTGTGGAAGAGAGAGTTTTGGGGTTTAATAATGGCGAAAGCTGGAGGGATCACGAACGCAGTAAACGTAGGAATCGCTGTTCAAGCAGATTGGGAGAATCGAGAATTTATCTCACATATCTCTCTTAATGTTCGTCGTCTCTTCGAATTCCTTGTTCAATTTGGTAAACCTCACTCTCTCACTTATTTCTCTGTGTTGGGTTTTGAATTCAAT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3170 </w:t>
        <w:tab/>
        <w:t>ATATCTCCTCATCATCAAACACAAAGTCTAATATTATCACTTACAAATACCATTTTAATCATGACCGTTGATTCAGCTCTGCGATCTCCGATGATGCACTCACCGTCCACTAAGGACGTGAAGGCTCTAAGGTTCATTGAGGAGATGACACGTAACGTCGATTTCGTTCAGAAGAAAGTGATTAGAGAGATACTTAGTCGTAACTCGGACACTGAGTACCTGAAACGGTTTGGTCTCAAGGGATTCACTGACCGTAAAACATTTAAGACCAAAGTTCCGGTGGTTATCTACGATGATCTTAAACCGGAGATTCAACGTATTGCCAATGGTGACCGGTCAATGATCTTGTCTTCTTACCCCATCACAGAGTTCCTCACAAGGTATATACTTAACCCAAAATGTATATTATGTTATCTTAGACTCTTAGACAGAGTTAATCATCTATAATTGTGGATTAATCTTGTTTTGTATCCAGCTCTGGGACATCAGCTGGTGAAAGGAAGTTGATGCCAACCATTGATGAAGACATGGACCGACGTCAGCTTTTATACAGTCTTCTCATGCCTGTGATGAATCTGTAAGTTACAGTTATTTAATTTGCAATTAACTTCTATTTTGTAGTAATATCTACGTGCCAAGATTAATACGTTAAAATTGGAAAAATTATGAATTAATCTAATTTATATTAAAATTTTAGCAAAAATATTTTAAATCTGAACTTTGGACTCTACATTCTAAATTTAAAACGTGAAGACTAAATGCTGAGGTTTAAACCATAAATCAGAAACCTTAAACCCTAATTCTTGAAATTTAAAAAATTAACACTAAAATATAAACCAAATCATATATATTTACTTAATTTCAAAAGATCTAATTAACATGTGTTTTGCTTTAGTTCATATTTTGTCAGATTTTTTTTGTCAATTACGTACATCCTTTAAAATGTTATTTCACTATCGCAATAACGTAACATTTTTTTTTTCTTTTTTGATAGCTAGCCTTGGATTAATTACCTAAATAATTAAAAAGATGATCTTACAATAACTAATAGTTTTTTCTTTTCTTGTTACAGCTACGTGCCCGGATTAGACAAAGGCAAGGCTCTATATTTTTTGTTCGTGAAGACGGAATCGAAGACTCCCGGTGGATTACCAGCACGTCCGGTGCTCACGAGTTATTACAAAAGCGAACAATTCAAGAGACGTCCTAACGATCCGTACAACGTGTACACGAGCCCTAACGAAGCCATCCTTTGTCCAGACTCATCCCAAAGCATGTACACGCAGATGCTTTGTGGTCTCCTTATGCGTCACGAAGTCCTCCGTCTCGGCGCCGTCTTCGCTTCTGGTCTCCTCCGTGCCATTGGATTCCTTCAAACCAATTGGAAAGAACTCGCCGACGATATCTCCACCGGTACCTTAAGTTCAAGAATCTCTGACCCGGCCATTAAAGAGAGCATGTCCAAGATCTTGACCAAACCGGACCAAGAACTGGCTGATTTCATAACTTCGGTATGTGGTCAAGACAATAGTTGGGAAGGTATTATTACTAAGATTTGGCCTAACACTAAGTACCTTGACGTCATCGTTACTGGAGCCATGGCTCAGTATATCCCGATGCTTGAGTACTATAGCGGCGGGTTACCGATGGCTTGCACGATGTATGCATCGTCCGAGAGTTACTTTGGGATCAACTTGAAACCAATGTGTAAACCTTCTGAGGTTTCTTATACCATTATGCCAAACATGGCATACTTCGAGTTTCTCCCTCATCATGAAGTCCCAACCGAAAAATCCGAACTTGTGGAGCTAGCTGATGTCGAGGTCGGGAAAGAGTACGAGCTTGTGATCACAACCTATGCTGGGCTTAACCGTTATAGAGTTGGTGATATTCTTCAGGTGACTGGATTCTACAATTCCGCTCCACAGTTCAAGTTTGTGCGGAGGAAGAACGTTTTGCTTAGCATTGAGTCGGATAAAACCGATGAAGCTGAGCTCCAAAGCGCGGTTGAGAACGCATCGCTCTTACTTGGAGAGCAAGGAACTCGTGTTATCGAGTACACGAGCTATGCAGAGACGAAGACTATACCTGGCCATTATGTCATTTACTGGGAGCTTCTAGTGAAGGATCAAACCAATCCTCCAAATGACGAAGTCATGGCTCGGTGCTGCTTGGAAATGGAGGAGTCGTTGAACTCTGTGTATAGACAAAGTCGGGTTGCGGATAAGTCGATAGGACCACTCGAGATACGTGTTGTGAAGAATGGAACGTTCGAGGAGCTCATGGACTATGCCATCTCCAGAGGCGCATCGATCAATCAGTACAAGGTGCCGAGGTGTGTGAGTTTCACGCCAATAATGGAGCTTCTTGACTCAAGGGTTGTATCTACACACTTCAGCCCAGCTTTGCCACATTGGTCACCAGAACGTCGTCGTTGAGAAGATTTTGGTTTGTGTTAGGATTTGTGAGTCGTACAATAAGTTCGGTGTACGGATGTTTACCCCATCAATGTTTTTTCCACTCTGTCCCTCCTTTGTCTGATTTCTAATTAATAAACAATTTA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4100 </w:t>
        <w:tab/>
        <w:t>ACTCTCTTAGATTCTCAGGGTTTTGTGTTTTTTGGATGGTGGAGATGATGAGATCAGAGAATCATCTAAGACAAGCTTCGAAGCATCGGAACAACAATTTTCCGGTGAAGTTAGAGATCATTGAAGATTCTCTTGAAGAAGAACACGCTCCTCTCAACAAACGATCCAAGGTTTTTTGTTGAGAAAACTTTTGTTTAGTACTTTCATCTTTTATAAAGTTTGGATTTTTATTGTCTGGGTTTGAAATGAATTTAGCTATGGAGCAATGGAACAAGTGTCTCTAAGTTTAGTCTACTTGAAGAGCCAAGTCCTTTGGGGTTGAGTTTAAAAAAGAGCCCATCTTTTCAAGAACTGATTGAGATGAAACTTTCTCAAAGTGGTGATGACTCAAATTCGGTTAAGAAAGAAAGTTTTGGTTTTGGTGGTGTAGGAACCGTTGAGAAGCTTAAAGCTTCTAACTTTCCTGCTACTATTCTCAGGATTGGTCAATGGGAGGTGAGTCTTTCAAAGTTTGTTTTTTATTGGTGTGTTTTGGAATCTGATTTTGAATTTTGTTTGTAGTATAAGTCAAGGTATGAAGGTGATTTGGTGGCGAAATGTTACTTTGCAAAACATAAACTTGTGTGGGAAGTGTTGGAACAAGGTCTTAAGAGCAAGATTGAGATTCAGTGGTCTGATATTATGGCTTTGAAGGCTAATTTGCCAGAGGATGAACCTGGAACCCTGACTATTGTGGTACGAAATGAATTCTTGTGATCGTTTCGTTTGTTTGCTCGACCATCTATGTTTTAATTTGTTATCTTTGTTCTGTTTTTCAGCTGGCTAGGCGGCCATTGTTTTTCAGAGAAACTAATCCGCAGCCTAGAAAACATACTTTGTGGCAGGCGACATCGGATTTTACTGATGGTCAAGCTAGCATGAACAGGTAAGAACATTTCTTATGTCCTTAGTCTTAACTCGTGAGTATAGGCTGATAATGGTTTCTGTATCTTTGTGATATGGTAGGCAACATTTTCTGCAGTGTCCCCCAGGGATTATGAACAAACATTTTGAGAAGCTTGTTCAATGTGATCATCGCTTGTTCTGTCTAAGCCGGCAGCCAGAGATAAACTTGGCCGCACCGTTCTTTGATTCACGACTATCTATATTTGAGGATCCCTCAGTGTCTGGATCTCATAATATTGCATCTCCTGTTGGGGCTCAGTCATCATCAGAACATGTGTCTCTATCTCATGACGCACTATCGCCTAGCTCAGGTATTTTGTTTGTTTCCACTATCTTATCGTTCACATTCGTTTCTCTTTACTTGTGGTCATACGTTCTTGTTTATATATAGTGATGGATGCTCGTGCAATCGAAGGAGTTGGTGGTTCCATTGATTCGAGGAATACAAACGGTTGGAGTCAGATAAAAATGCCTGGACTACACCAATCTATCTCGATGAACGATTTCCTTACGTTTTTGTCAGATCAAGCTTGTGAAAACAACCAAGAGTTTGAGGAAATGAAACAGTTACTGCTAAGTGACAACACTCAAACCGATCCATCTGATGAGAAGTCTGTCATGTCAAAGGTGAATTCTTTCTGCAACCTCTTGCAATCTGCTGCAAACTCACAGCTCAATATCGAAACTGCTGATACCGAAAGAGTTGTTGGGGTCGATAACAATAGACACATGCCCGAAGGAGGCAAAAGAGTTGTTGACCCTGCTTCAAGCAGCAAGCCACTACAAGGGATGTCAAGGAAAGACTCATTCAGTGATTTGCTGGTGCACCTTCCTCGAATCACATCACTCCCAAAGTTCTTGTTCAACATTTCAGAAGAAGACTAGTAGATAGTGAACCGAAAAGTTCTTGTTCTAGGAATCTTGAACAAGTAGCTGTAAATCAAATTATCTCTCTCGTTCTTAAGGATTTGGAGGAACTTTTGTGTTTGATGATGAATCCTTGTAAAGAAATGCTTTTGTGATGGCGTTTTCTAAAAGCCATTTCTTTTTTTGAAACATTAACAAAACTTTATTATTGCTTTCAT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4540 </w:t>
        <w:tab/>
        <w:t>GGATTTGATTTCTTTTCCCAAACTTTAACATTTTATATCTAAAACCATTTCATCTTATGAATATCAACAACAATGGCAGAACAAGAAACTACGTCAAACATAAACACCATTAATGATCAAGCAGAAGAAGAAACAAGAACAAAATCTCAGCCATTGATTTCAGGTCTACCAAATGATATAGCTGAGCTTTGTCTTCTTCGTCTTCCTTACCCATACCATGCTCTATATCGCTCTGTTTCATCTTCATGGAACAAAACCATCACAAACCCTAGATTCCTCTTCTCCAAGCAATCTCTTTCTATCTCTTCTCCTTACCTATTTGTCTTCGCTTTCAACAAATCAACGGCTAGGATTCAATGGCAATCCCTTGACCTTGCATCTGGCCGTTGGTTTGTTTTACCTCCCATGCCAAACTCTTTCACCAAAATCTCGTCTCCTCACGCACTCTCATGCGCGTCGATGCCACGTCAGGGGAAGCTTTTTGTACTCGGCGGCGGAGATGTAAACCGCTCCGCCGTCGTTTACACTGCTCTAACGAATCGTTGGTCGTGTATATCTCCGATGATGAGCCCGAGAACGTACTTCGTCTCCGGGAATGTTAACGGTAAAATCATGGCCGTTGGTGGGAGTGTGGGCGGAAACGGAGAAGCAACTACGGAAGTTGAATCGTATGATCCAGATAATGACACGTGGACGGTTGTGAAGAAGTTGCCGATGGTGTTGGCGAAGTATGACTCAGCCGTGATCGGGAAAGAGATGTGTGTAACAGAAGGATGGGCGTGGCCGTTCATGTTTCCACCGATGGGACAAGTGTACGACTCCGACGAAGGCACGTGGCGAGAGATGAGCGGTGGGATGAAAGAAGGGTGGACGGGTGTGAGCGTCGTGATCCGCGACAGGCTGTTTGTGATCTCGGAGCACGGTGATTTTCCGATGAAGGTTTATTGTTCAGATGATGACACGTGGAGGTACGTGAGTGGTGAGAAGCTACAGGGGGAGAAGATGCGGCGTCCTTTCGCCGTGACGGGAGCTGATGATCGTGTGTTTGTGGTGGCCAGTGGGATTAACGTAGCGGAAGGGAGAGTGAGTGAAGGGCAAAATGGGGATTTTAGTGTTGAGTGGAGGATGGTTTCGTCTCCTAAAAGTTCTATTCAGTTTTCACCTGCTAGTTGTCATGTGCTATATGTTTGATGTGTAATTGTTGTTAGTTTTGAATTTGTAAACTCT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4550 </w:t>
        <w:tab/>
        <w:t>GTTCAGTGTTGTTTTGCATTTCACCTTCTTTTGTATATCTCTCTTCCTATATCATTAACCTGCGCTGGTTAAAGCTCTTCACCTACGCACATCGCCGGCGATTTATGATCATCTGAGTCTTTCGGGTATATTCACAGGCTAGAGAAAGAGATCTTAATCGGAAAAGTTTATATGGAGGTTATGGTTGGTTCGTCGTTTGGAATCGGCATGGCGGCGTACGTTAGAGATCATCGCGGTGTTTCGGCGCAGGATAAGGCTGTTCAAACGGCTCTGTTCTTGGCTGATGAATCAGGACGTGGTGGATCACAGATCGGGATTGGATTAAGGATGAGTAATAATAATAATAAGTCGCCGGAGGAATCTTCGGATAGTTCGTCGTCTATCGGAGAAAGCAGTGAAAACGAGGAGGAAGAAGAAGAAGACGACGCCGTTTCGTGCCAACGAGGAACACTTGATTCGTTTAGTTCTTCTCTTGAAGACTCTCTTCCTATTAAGTAAGTTTGGGTTTGGTTTGGTTTGACTCATGAATGTATCTATAATTGTCTTTTACTATGTTCTTGATCTGAAAATTTGATCTTTATACTTTTCTTGGCAAGTCTCATCTGCGAATCTGAGTGTTATGGTTTTGGTTAAATCTTGAAACCCTTAAGTTAAAATTTATGATTTGGGATTTTGTTATAGTTCAAGTTAGTTCTTGGTTTTGTTTGGTCTGAATACTGATGTTTGTTTTGTTTTTGTTAATTTTCAGGAGAGGATTATCGAATCATTATGTCGGGAAATCGAAATCGTTTGGTAATTTAATGGAAGCAGCGAGTAAGGCGAAGGATTTGGAGAAAGTTGAGAATCCATTTAACAAGAGGAGGAGATTGGTTATTGCTAATAAGTTAAGGAGGAGAGGAAGATCTATGTCAGCTTCGAATTTTTACTCGTGGCAAAACCCTAATTCAATGCCTTTACTTGCACTCCAAGAACCTATGAAGAGGATCATCACATTCACAATGATGATTATGAGGATGATGATGGTGATGGTGATGATCATAGGAAGATTATGATGATGATGAAAAATAAAAAAGAGTTGATGGCTCAGACTCGAAGTTGTTTCTGTCTAAGTAGTTTGCAAGAGGAAGATGATGGTGATGGTGATGATGATGAAGATGAATGATCAATCAAGTAACATTGTTTCTTTTAATACTTGTTTTTAATTTGTTCTTCTCTTGTGAATTTGTTTTATTAAAGGGAGAGTTTAGAGGAAATTTCAGTGATAACAAATGGTGGAAGATTTGATTTGTTAGGAATAATCATTATTAATCTATTCATTAGT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4860 </w:t>
        <w:tab/>
        <w:t>AGAAGAAGAAGAAGAGAAAATGACGATTTGCATGTGTTGCGATTCACATCTCGTAGCGAAATCGATTCTAAATCCATGGAATTCTCCTAGGATAACGAAGCTAGGTTTCGTACCAGTCGTTCGCCGTTTTCCAGCTACTACTACCGTCAAGGCTTCGGCGGTGGATTCACCTGAGAGTTCTTCAAATTTCGCCAAGCGTATGGATCAAGCTTGGATTATCTCACAGGTTCGTATCTCCAGAGAGTTGTTGATGTGTATAATTTTGTTGAATCTGAGTAATCACAAGAACTGATCCTTGATGTAGTCATGTACGAGTGAAGAGCTATATGCAATTTTGTATGAGATTAAGAACTTGGATCTGTGATGAAATGTTGTAAATTTCAGATTATGAGGTGAATAGTATCAGCAAGTTTCAAAAGGATTTGTATCGAAAATCTGTAATTGCAAAGTACCTTTTAGTTGGTTTCTAGCAAAAAATGTTTGTTCACAATTCATTTGATTTGTGCATATGATGAGAACATGTTAGCTACTTAATCAGGTTGTAGCTGTTCTCTATGATCCCTGAGTGATGAGGCTTAAGCAGGCTTATCTCGCAACGCAATGTAGTTTTGTAGCTTTGCATGTACAATTGTTGGATTCTCTGCTTTTTCTCTAATATTGCTCTTAGAGAATCTATCAAAAGTTCAGACTTTGAAGCCTTTCTTCTAGCACTTGCAATTTGATATTGAGCTCGTGTGAATTTTCTAGATGTTACTTGTTGACCTGTGTTTCGATTCAATGATTTTCTTTGTCTGTTTTTTTCTTCACTGCAGCAACCAAGTCCTGTTGGATGTTCATCGTGCAATTCAAAGGGTCATGTGGAATGCAAATGGTGTGCGGGTACAGGATTCTTCATCCTTGGTGATAACATGCTTTGCCAGGTTCCCTCAAGGAATACTTCATGTGTAATCTGCTCTGGACAGGTTTGTTATCTAATAAAAACGAAAGTGCAGACACATTATTGTGTCTTCTTGTTTATATATCTTCCCAAGTATGAACAAATTCGATTCTTTCAATGGTTTTAGGGTTCTGCTAGCTGTAGCGATTGCAAAGGAACGGGGTTTCGTGCCAAGTGGTTGGAAAAACCTCCAGTGCCAACATAACTGATGAACAAAAGCAAGTTAAGCTTTTTGGTCTTTGATGATTTCTTATGGAGGAAAAATGTTTATATATTGATTCAAGTGGAACATGAATCAGATATGCATATATCTTTATACATGTGTTAAGTATATATATGTAAGTTCATTTA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5250 </w:t>
        <w:tab/>
        <w:t>ATGGGAGTCGCTGTTCTTCATCCTCATGATTCTATAATCAATCATTTCTCCACAAACACGTCCCCTCCTCTCCGTCATAAAAAACCGATCACCAATCGCCGTCGCCGGAGTCCGTCAAGTCACCAATCCCAGATCTCTCATCCTCCTCCGTCTCCTCATAACCACACCAATCATGTACGAATTCTGAAGCGTGGCGAAGATATCAACGTTAAGATACCGATTGAAAAACCAGATCTGAAATCTAATCGTCAGATCGGATCAGATCCGATGAAAATTTCGACTCCGATCAGAATTTCAAATCGGAAATCCATGCCGGCTTTGTTTTACGCTGGTCCAGTCACATCAACATCTCCGCCGCCGAGTGAAGTCCCTTTACCGGCTTTCTTCGCTAATAAAACCGTCGCCGGATTCAAACCGACCGATGCAACCAACGATCTGATCAAAATCCTGCGATTAGATATCGCA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5510 </w:t>
        <w:tab/>
        <w:t>AAGCAAAATAAGAGGGAATATTAAGATGACATCTACTATGGTTCTATTCCTCCTTCTTCTTCTTGTGTTTCCGCATATGGATAAAGCCCTAGGCGCACACGAGGAATCCCAGAAACAAGGTTAGTCTTTTGGTATTTTAGATGTTCCGAGGTCATTAGTATCATTTTACGTTATTAATTAGTTGTGTTTAATCCTGATTTTGGTTTGAATTTTGGAATTTCTCCTCATTTGAATAGACAAATGAGCACAAAGATGATCAAACATTGACACTGTAATATATAATGTAATGCTTTTCGGGTGGTGTAGGTGCAGAAAAGACTTACCATGATGCACGCTTTACTATTCCTATTAAGCCAAAATATATTCCTAAGGTTATACGCCCTACGCCAAAAGATCCGCCTATTCCGGAATGTCTTCGAAAAGGCACATGTAGTCGTCTTCATTTATCTCCTCCTCCGCCCCAGAGGTCTTTCAAAGGCACAAACGAACCTGGTCATTGACCTCAATCTAGCTTCGAATGCGTGTGTGTGTGCATGTTTCTTACATTGTGGTTTGGTTTGTGGCTTCTGTCTTTGTTTACCTATGCATGTGTTTGTCATATTTTATAGTTTGTCGAACGGCCGCTATAATAAATAAAACTTGTATTTCCTTTTGTGTTATAAAACGCCTCTTA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5650 </w:t>
        <w:tab/>
        <w:t>TGATATTTTTTGACCAGCTCGATTCAGAAATTTGGAAAGACTAGCTTTTTTTTCTCTCGGGTTTCACTTTTTAAAGGTCGTGAAAATTTGGGAATCACTGATCAATTTTGTTAATATGATTTCCTGATTTAGGGTTTCTCTGCATGCCTCTAGAATCAGCAAGTGTAAAGCAATTACCATGGTGACTCCGAAGCAGATCGATTTCTCTTCCTGTGGTGGTGGTGATAACTCCGACGATACCCTCTCCCATCGAGAATCTCCACGGAATCCTTCCTCAAAGCGTGCTGCTGCTTCCTTCGCAGCAGAAGCAGGCGAAGAGACTATGAAGAAGAAAAAGAAGAAGAAGAAGAAGAATTTGGGTCCGCCGTTGATCGTCCGGATCTGGAACGAGGAAGATGAGCTCTCTATCTTAAAGGTATTCTATTCATCTTCTCCGTTACACTTTGATTTGGTTTTGCATTCTGATTTTCTCAAAACCAGATTCGAAATTTCTCAGGGATTAGTTGATTACAGAGCTAAGACAGGATTCAATCCCAAAATTGATTGGGATGCGTTTTACAGTTTCCTCGGAAGTTCTATCGTTGCGAAATTCTCCAAGGAGCAGGTTTTGAGTAAGATCAGGAAGTTGAAAAGGAGATTTCATGTTCATTGGGAGAAAATCAGTGAAGGGAATGATCCGAAATTTACTAGGTCTAGTGATTCTGAAGCCTTTGGATTTTCTTCGATGATTTGGGGACAAGGTGAATTTGGTAATGATGATGGTATGGATAAGGAGATGGTGAAGGAGCACGATGTAAACGGAAATGGCGCAGCTGAAAATGGGACTGCTCGAATAGCACAGGAGAACGAGAGTGGGGAGGAGATGTTAAAGGAGCATGAGGAAACGTTAAATGAGAATGGTGCAGAGGAGATAAGAGACAACGACGAGACTGCTCGGAAAGCACAGCAGCTCGAGAGCGAGAGCGAGGAGGAGATGTTGAAGGAGCATGAGGAACCCTTTAATGAGAATGGTGCAGAGAATATAAGAGACAATAACGGGACTACTCAAATAGCACAGCAGAGCGAGAGCGAGAGTGAGGAGATGTTGAAGGAGCATGAGGAAGTGGCTAATACTGAACTTGTAAATGAGAATGGGGCAGCGAAAACAACAGAGAACGGGACTACTGGTGGAAAAGAGAGACATGATGACGATGATGATGATGAGTTATGCGCTGTGCAGGATGCATTTGAGGCTGTAATGTCGCAAGGTTTAAGTGGTTATCAAAAGAAGTTGCAGCTTGAGAAGCTGATGAACCTTGGAACTGGAAAAAGAAGAGAGTTGAGTGATGAATGGAAAGCGTTATGTGTTGAGGAAAGAAGATTGAATATCAAGAAGCTTAGATTTTCCGCCAAGCTTGCAGAGGCAGCTAATGATAGTTAGATGAAACCAATAAGCCGTTGTAGCATTTGGTGTTAATTAGGTTCTTAGTAAGCCATAAGCTTTAGTCTGTTCAGTGTATATCTTTGGATGTTGTCTTTGTTCTGTTTGGGCAAGTGTTTGTAAGACATTCCAGTTTTAACTGAAGTATCCAGAAGAGCCATCCATGTCCATTGTTGGATATAATAAA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5670 </w:t>
        <w:tab/>
        <w:t>TTTTGTCGATTTAGCCCTAACCTATACGGCTGCTACATCCAGATTTCCTCATCCTCTATTAGGGAAGAAGAACCAAAACCCTAATCCTATCTTCTCCTCTTATAAATCGCTTCAACAACAGTTTCTTTCTCTTCTGATTTGATCCATGATTTCTCATCTGGAACCCTAGTTTATACATCCATCGGGTGTTACTGTTCTTTATCTGGGCAATCAGTGGTTAGTCAAAAGTATAGGATTTTCATTTAAAGATTTGATTTTGCGTTGAAATCGAACGAACCCAGATTTCATATTTTGTCTCTGTTTTGGCTTTTTTTATCTTTTTAGGTGTTTTTGTTCCTTTTGTATATCTGTCGAGACTTCTAGGTGTGAAATCAAAGCTTGTTTGGTTTATATCGATCTTGGTTTTAGCTGAATCGTTGTTAAGATGGCTGGAGGTGGAAACAGGAGAGATGAAGGATCGATCACGATCCAGAGCACTAATTTGTTTGCAGCATTGGACACTCGTAAGAAGAAGAAGAAGTCTGACAAGGCAGGGAAGAGCAAAGGGTCTTCTAAGTCACGAGAGCCAGAGAAGGAGCCTGAGCCTCAGGTCTATTGGGCTCCTACGCCTTTGAAAGTTAAGTCTTGGGCTGATATTGATGATGAAGACGACGATGATGACTATTATGCAACCACTGCTCCTCCTCAGTCTGGTTGGAGTACTTCTCTGCCTTCCCATACTGATTCCAAAGACGTTCATGTTGAGGTCAGAAGTCTAAACATTTTATGATTTTGTTGCGATTCCTAAATTGGTTGAGAATGGATATGATGGTTCTGTGTCTATTGGTTAACGATTCTCTTTGTGACTGGGAATTCTGAGAGCTGGTTTCTGTTCTAATGTTAATTTATCTTATGCTTATGGCTCTAGTTAGTTATTACAAAAATTGTTTGTGTGTGGTGTCTATTGTCTGAGAGAAGAGGATTTGTTATTGTTGCTCATGTTGCTTTATCCTTCCTGAATATTTTTCATTTGTGTGTTACCTATGTTGTGGTAGCACATGGTTGTGTAGGTTGACTTGTGTAAGCGTTAGTTCTTGTCCAGATTGCGTGTGATTATCTTGGTTGCTGATGGGATTATCTTGGTGTGATTGTCAGGAAAGTGAAAGTGAGGAAGATATTCTTGATGAAGGTGATGATGATGTGGAGGAAGAGCAGGAACAGGAAACAGAGGTACAGGTTCATCCAGAGCCTGAGGTGAAGAAAGCTCCTGAAGTTCCTGCACCTCCTAAAGAGGCAGAGAGGCAACTTTCCAAGAAAGAGAGGAAAAAGAAGGAACTTGCTGAGCTTGAAGCTTTGTTGGCTGATTTTGGAGTTGCCCCCAAGGAGAACAATGGCCTAGAGGAATCTCAAGGTACACTTGTCTTCAATCAATTTTGACATCTGTAATAATACTTATCACGTATTGGCACAGCCATTGCAACTGATATTGCTTAGTTCCAGACAGTTGTGCTCTTTAATAGTATTAATGTTTTGTGTAGTGTCACTATCTTGCTGAGAAAATCAGCATGTTTGATATGTCTAGCAGTTTTGCTAATTCCGATACATTGCATGTTCTTTTTACAGAGGCTGGACAAGAAAAGAAAGAAGATGTCAATGGAGAGGGAGAGAAGAAGGAGAATGCAGCAGGTGGGGAGTCAAAGGCATCAAAAAAGAAGAAAAAGAAGGATAAGCAGAAGGAGGTAAAAGAATCTCAAGAGCAACAAGCAAACAACAATGCCGATGCTGTAGATGAAGCTGCTGGGTCTGAACCAACTGAGGAAGAATCTCCAATTGACGTCAAGGAAAGGATAAAGAAGCTTGCATCCATGAAGAAGAAGAAGTCAGGCAAAGAGGTGGATGCTGCAGCTAAAGCTGCTGCGGAGGAGGCAGCTGCAAGACGTAAGAAGCTGGCCGCGGCAAAGAAGAAGGAGAAGAATCACTATAACCAACAGCCTGTGCGGTAAAATCCTGAATCACCACCATTTTGATCTTGATGGAAATGCAAATATGAACATGTATTTCGCCGTATATTGTTCATATGAGTCTCTGTCCTAATAAATCTTTTGAAGGGTCTGGTTCTTAGAGTTAAAGACATTGAATCCTTTTTCTAGTCTTATTACAATGAACAGGCTAAAGACAAAACTACTCTCTGGAGATTTTCATTTCTTTTTGAAACACCTTTGTTTTCTTAATATCAGACCTTTTTTAGGTTCATTATGTCTTCAATCAGCTTCTTATGTATGGTTCGATGGTGTTATTTTCTTCTTTTTTTCGTTCAGTTGCCTGTGTTTTGATTCATGCCTTGTCACAAAATCTTTTTTGGTTATATGTTCCAAAGTGATT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5720 </w:t>
        <w:tab/>
        <w:t>AGAAGTAGAGAGATTTGGAAAAACCTAATCGAGCAATGTCAGACCCTTACGAGAGAGTGAATGGTGGAAGATTGGCGTTCAAAGGAGGAGATCTAGCGACAAGGAAATCGATCGAAAAGAAGAAGAAGAAGAAGCAGAAGAAGAACAAAGAAAAGCTCGACGGTGTTGAGGATGGAGCGAAGACAGCTCCTGACGGTTCACCCCCTCCCGCCGCTGCCGCTGGAGATGAAGATATATACTCAATTGATGCGGCGAAGAAGAAGAAGTACGATGACCTATTTCCTGTGGAGGCGAAGAAGTTCGGTTACATTCCGAAAGCAAATTTCGAATCCAGGGAAGATGCTCTTGACGATCGCGTCAAGAAGAAAGCTGATCGCTACTGTAAATAAACTCTTCTTGTTTGTTTGTTTGGATACCCAAAATTTGCAGTTCTAGTAACACTTAAATCTGGTGTATTTGTTGCTTTTAGAGGATTAATTATGCAACAAAGTATCGAATATGAAATCAC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6190 </w:t>
        <w:tab/>
        <w:t>ATTCAATTTCTCATTCCTCCTTAAGTTTTCTCTACACAAGAAGATAGAGATAAAGACTTGACCTTTTTCAAGTCTTCCTTGGTGTTAATACTCTGCAAATTCTTGAGGTATGTCTCTGATTCTTACATGGGTCGATTATAAAAGATGAATAAAATCATAAAGTCTCCACCTTTATGGAGTTATTCTGAATGTGTTTGTTGAAATGTCTGAATGAGATTAGATTTTTATCCATCGTCGGCTATAATAAATGTGTTTGGTGGTGATGATAGGAATGACTCAGTAAACAAATTAATATATTAATGATAGTTGGCTTAGAGAAAAAAGATTCGTTTGTCAAAGTTTTTGATATTGATCTGAATTTGATACGTGTGCAGGGTAGTTTGGAGGAAGAGATCGTGTTTAATATTGTTGTTTAATCAGAGAAAGATGGGTCTTTCTCTTTCTTTGCTCTTGTCTGCTTGGAAAGAAGTTGTGACGACCCAGTTCTTCAGTTTCAAGAACCCTGTCGAGAGTTTTCTTGAAACCAGATCTTTCAGCTTAAAACTTAAAGAAGGAGGCTTGACTTCAAGAACCAACAGTTTCAAGAGTGAGAACCCGCAGGAAAAGTCTCCGAAGACGGGTATGGAGCGGTCTTTGAGCTTCAACAGCTGGGAGATTGTGACAGAAGTTGAGACTGAACCGATGAACAAGGAAGATGAGGAGATTGTTGAACCGACGAAGCCTGCTCGTAACAGTTTGAATGGAAGGAACTGTGAGAGAATCCAAATAACGAAGCCTACTATTACTCCACCTACGCCTTTTGTGTTCTTCTCTCCAAGACCGGTCACCGAGCTTGATGCAGCTGCAACTACGTTACAGAAGGTGTACAAGAGTTACAGAACAAGAAGGAACTTAGCGGATTGCGCGGTTGTTGTTGAGGAGCTCTGGTGAGTCACTTGATGGTCCTCTATCTTTTTTATTAGTAATGTGGTTCAAGCTGTTGAAACTAATTCAAATGTTTCATAGGTGGAAGACTCTGGATGCTGCAGCTTTAAATTTGAGCTCAGTCGCCTTCTTTGAAGAAGAGAAACATGAAACCGCGGTTTCGAAGTGGGCACGAGCTAGGACACGAGCTGCTAAGGTTTGACATCATTTCCACAATTTATTATCTATGTTTAGATGTCATAAGAAACTGATGTGAATCCTTCTATTGTATGTCATTTAGGTTGGAAAAGGATTGTCAAAAGATGAAAAAGCTCAAAAGTTAGCTCTTCAGCATTGGCTTGAAGCTGTAAGTCCCCATACTTGCTTTGGACATGAAATAAACCTTCCTATTTTGTGGATTTGATCTAAGTTTTGTCTTTTCGGCATTTACAGATTGACCCACGCCATCGTTATGGCCACAACTTGCACTTCTATTATGATGTCTGGTCAGCAAGCATGAGCGCACAACCATTCTTCTACTGGTGAGTCCCGTAACTATCGTTATCTTTTTCTGTTGTATGAATCTGTTCTGAACTTTGTTTCCACCTATTTGAAACTGAAGGTTGGACATTGGCGATGGAAAAGATGTGAATCTTGAACACCACCCAAGAAGTGTTCTGCAAAAACAGTGCATTAAATATCTAGGACCAGTAAGTCTTTTTTCGGTTTCACCTGCTAAAAAATTAGTTCAGGGTACTTATCTTCTTTTTGCTCATACACGTTTGTGTTATTCAACCTGCAGCTGGAGAGAGAAGCATACGAAGTGATAGTAGAAGATGGAAAGCTAATGAATAAACAAAGCATGACTCTGATCAATTCAACAGAGGATTCCAAGTCAATTTTTGTACTTAGCACAACTAGAACCTTATACGTAGGGCAGAAGAAGAAAGGTCGTTTCCAACATTCGAGTTTCTTGTCTGGAGGTGCCACAACTGCTGCAGGAAGATTGGTTGCTCGCGAGGGGATCCTCGAGGTGTGTTCCGATTCAGTTTTGCTTTCTAGTTTGGTTCTCTTAGCTTTTATGTCGAGGATCTAATCAAAACACATATTTTCTCAGGCTATATGGCCATACAGTGGACACTACCTCCCAACAGAAGACAACTTCAATGAATTCATAAGTTTCCTGGAAGAGAACAATGTTGATATGACCAATGTTAAGGTAAGGAATATAATTTTTGGTTGCATACATGCGAAATATGAAAAATGGTATGTACTCACTTATTTAATCTGAATACAGAGATGCTCTGTGAATGAGGAATATTCGTCATTCAATTCCAGTGGCTACGAAGAAGAAGCAACAAAAGAAGAAGAAGCAGAGAAGAAACCAGCAGAAACCATCGTTACAGAGGAACAAGAAGAAGAGAAAGAGAGAGAAAGACCGGTGTTCCAGCTTGCAAAGAGGCTGTCTTGCAAATGGAACAGTGGAGTTGGTCCAAGAATTGGGTGTGTTAGAGATTATCCAATGGAACTTCAGTCACAAGCGTTCGAACAAGTCAGTTTGTCTCCTCGGATTTCGCCTGGTTCTACACGTTTTCCGTCACCATACGGCCCAATTCCTTCTCCAAGGCCTAGTCCTAGAGTAAGAGTCTCTCCACGCTTAGCATACATGGGAATCCCAAGCCCTAGAGTTCAAGTAAACTGTTAGGCCTTGTCAACTTAACTCACCAAGAAGTGAATGTTATGACCCTTTAAGCTAGTGAGGTATGAGAAAAGGCTTCATCAATCTCTTCTCATCATCCTTTGTTCTTTAATTCATGTTTTTTTTTCTAAGTCCCTTTTGGTCTTTTTGTTCCTCTTTTTTTGGCTGCATCGTAACTTCTGGTTTAGGTGAAATGCCCAAGGCTGTAAATTTATTAGGTGAACTGTAAACAACAACTTTTTGAATTAAATAAAATTTTGTT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6210 </w:t>
        <w:tab/>
        <w:t>ATTCCTAAATAAATAAACTCCAAAAGCATCTCTCTGTTTCTTCTCCTCTCTTCAAGCTTTTTGTTTCGTCTCAGTCGTCGTCATCATCTCTGACAGGTGAATTGAATAATATTCCACTTTCATTATTCCTTCTTCTTCTTTATAGCTTTTCCACATGAATTTTTGTGTTTGTGCTTGTAGATCTAAGGTTTTGTCCAGTTTCCGGAGTAATTGAAATTTGCAGAGAAAGAAAAATCCAATTTTTGTTCATTTTGGAAAAAATCTGAATTAGACTGATTGATAGTACACATTTTTTAGAAATTTTGGAGAAACCCATGTATAGTAAGCTACAAAATGATCAATTATACTCAGATCATTTCAGATATATAATGAGAAATGGTAGATTAATCATTGTTATTTGTTAGGTTGATTCAAATAAACATTAGAAGCTATTTGATGAATCTGTCTATGTCTACTTGTGGCAGCAAGGTTATTCACATAGGCAAAGAAGTCATTCTTTTGCATGCTGTTTTCCAATAAAGTTAATTCTCTAACAGAACAAGTTTCGAGATTGGATATTGACGACAACGATATGGGACTTGGAGGTAGTGAAACAATGGAATGCAAGTGTGGTATGCCTCTGTGTATCTGTGTAGCTCCTCCCAAATCAACTGATAAACCAAACCCACCTGTAAAAACTTCATTTCCTCAAGTTTGTGTTCCTGACAAAATACGTTTCTCGCTTTTGAATATTGCTTTTGGAACAGGCTACCATTGCTCCTGTGGTTCTTCCTCAGTTGAAGTCAGAGGCTTCAGCAAAAAGTAAAGGTTCCACTTCCAGCAGCAATGCTAGGTATGTTATCATTTAGTCGTAGTATCAAGGCAAAAGTTTGTGTCTAGAGTTTACTTCATAAGCTTTACACATGTGAGAAAGTTGTTTGTCTAGGCATTTTCATTTACTTTATTAGGGCAAGGAAGTATCAACATGAAATTTGCTTGCTCTTGCATTTCAGCTGGACCGATCAAATCACTCGTACTTTCTCCTTTTCGTGCAATTGTGTAGAAAATTTGCTTCCCATATTCGTTGTTGTGGCAACTGACAAATGATATTGAAATATCTCTCGTTGCCGTTATATATCTTTTAAGCTGTTTTGATTTGTAAATAAGCTGTTGAAAAACTCAGATCAGCTCTAAATGCTGGACTAGACACCCCCCAAAGAGACTATGAAGCCAGTGGGGAGGTAACTCTTGACATTTCATTACATAAATAAACCATAGTTTACTGTTTCTAACAGAGCATTATTGATTTTATGGAATTTGTTTGTTAAAAGGGATTAAGAGAAGCGATTAAGAATGGTGACAGTGCTGGTGCGAAAAAGCTTCTAAAAGAGGTACTTAATCTCCTAATTAAGAAGCTGCGCTTAATTAAGTGTATAGAGAGAGGTTAAAACTCTAGGAGTTGCAGGGCGTAGATGCAAATTACCGAGACAGGCAAGGAATGTCGGTGCTTCATCTGGTAATCTTCCCACTCCTCATGTGTGATTGATTTGCTTAAGTAATTCGGAAATATACTAATAACATAATCTTATACTTCCACAGGCTGTCCTGTTCAACCAAACTGATATTGCGTTGATGTTGATGGATCATGGAGCAAGCCTTGAGTACAAGAATGCACAAGGTAATTCTCATGCTACGCAAATCTTACCAAATCAATGACCTGCGAAAAACATGTTAAGGAGAACAAGTGTAGTTAGTTACATAGGAACTTCTCTGGTTTCGTTCGCCTAAAGTATATAAACTGTTATGCGTCACCAGGAGAAACACCGCTAGATTGTGCCCCGGCAACACTGCAATACAAGATGCGGGAAAAGATGAAGTCCACTTAACAGCATGCCTCAGACAGAGCTACAAATCATTCCTCAAATCTTTTTCAGATAAGGGAAAGATTTGTAATGGAAAAAATCAAGGGATCATGAATTTGCTTGTAACTTTAGTTGCATTCTGTGTGCAATTTTCCATGTTATGTGATCTTTGAACCATGTCTTCTTCCGCTATGACATAAAAACTCCCTTTTGTTTTTATGTCATCAAAATGTGACAATGCAGAAACAAATACCAGCATTGTTATCATACGAATTCATTTATCTTACAAACTTTGTTTTC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6240 </w:t>
        <w:tab/>
        <w:t>ATTTGACCAGACTTGCTTCGTCTCCAATTTTTCCCCTGAAGAAAGCAAAGAGCATCATCGGCGCTGAAGAAGAAGAAGAAGAAAATGGACTCATCTTTGTCGCAGAAGTTCACTCTTGCTTATGCTTCTCTCCTCGGAGGTATTGAATCTGATCGCTTCCTTCTTTGAGTTTTCAAATGATTTCGTTGACTTGATCTAGTTATTATACAATTAGGTATTGAGATAGTGCAAGAGAGGAACCATTAGATAGTTTGACTTCACGAGATATTCACATCTCTAATATCATTGTCACTGTCTTGAGTACTATTTATCCAGGCTTTGTAATGTGTGGTTACTAGTCTGATTGTAGTTTAGCATGTGTTGTTTTGTCAATAAGTGTATTAGTTGTTAAATTCATGATAGAAAACTAGTTCTATTGTCTTGTTCTGTCCATAAATGCGAGTGTTAGATTTGGATCGTGGTGAATAGCAATATTATATCTAGTGATGAGATAATCATTGGAGTTTCTACTGTGATTTCTTGATCATAATGTTTCGATAATGGTGTGTATCTAACATGTAACATGTAATGCGTTGACTCATGGCAATTATTGTGGCAGTTGGTGGGTTGATGGGTTACCTGAAACGCGGAAGCAAAATATCACTTGTCGCAGGAGGAGGTTCAGCTGCGTTGTTCTATTATGTATACACGGAGCTCCCAGGAAATCCAGTCTTAGCATCCTCCATTGGCATTGGTAAGAAATCATACTTCTTGTTCATTGATCTTGGCAAATCTTAAACCAGCTTATGATGAGTCCAAAGTTCAAGTATGTTAAACAATATGCAGTGGGGTCGGCGGCACTGACAGGGATGATGGGATCACGTTACCTAAGGACGAGGAAAGTGGTACCGGCTGGACTTGTGTCGGTGGTGTCACTCGTCATGACTGGAGCTTACTTGCACGGCCTCATTCGCTCAAGTTGAAGTGTCTCTGCTATCTTCCTTGGACCTATTTTCCAATATTGTTAAGGTTTTTTGGGTGCGCATTTCAAATTTCTGAAAATTGTTGTATAAATGCTTTGTGGTGTTGTTTCTTTTACCAAGTTCTTATGTCCTTGTGTACTTTTAAGAGATTATATGATGCTTCGAGTTCTTCATTTAGAAAACTTAAAATCACTTCTTCATATGGTTCAAGAGAGTTCTATTGGTAAGAGTGTTCA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7080 </w:t>
        <w:tab/>
        <w:t>GTTTCTCATTTCTCAACTCTCAAACTCAAATCACTTCCTTTGTCTCAGTGACTCTAGTCTATCTCCAATGGCTGAACGAGTCTATCCCGCCGATTCACCACCACAAAGCGGACAATTCTCCGGCAACTTCAGCTCCGGCGAATTCCCCAAAAAACCAGCACCACCACCATCAACATACGTAATCCAAGTCCCAAAAGATCAAATCTACCGTATACCACCGCCGGAAAACGCACACCGCTTTGAACAACTCTCTCGTAAAAAAACCAACCGCAGTAACTGTAGATGCTGCTTCTGCTCATTCCTCGCCGCGGTTTTCATCTTAATCGTCCTCGCCGGAATATCCTTCGCGGTTCTCTACCTAATCTACCGTCCCGAAGCTCCTAAATACTCCATCGAAGGATTCTCTGTTTCCGGTATCAATCTGAATTCAACATCTCCGATTTCGCCGAGTTTTAACGTTACCGTTAGATCACGTAACGGTAACGGTAAAATCGGGGTTTACTACGAGAAAGAAAGCTCTGTTGATGTGTATTACAACGACGTTGATATAAGTAACGGTGTTATGCCGGTGTTTTATCAGCCGGCGAAGAATGTAACGGTCGTTAAGTTGGTTTTAAGTGGTTCTAAAATACAGTTGACTAGTGGTATGAGGAAGGAGATGCGTAATGAGGTGAGTAAGAAAACGGTGCCGTTTAAGTTGAAGATTAAAGCTCCGGTGAAGATTAAGTTTGGTTCTGTTAAGACGTGGACTATGATTGTTAATGTTGACTGTGATGTAACGGTGGATAAATTGACGGCGCCGTCGAGGATTGTGTCGAGAAAATGCAGTCATGACGTGGATCTTTGGTGATGAATTTGCTCTTTGTTTTTTTTTTTTAAAGAAGAAAATAAGAAAAGAAATGAGTACAGAGGATGTTTTTGGATTTGTAGGATTTTTTTTTTATAAATTATAATGTTGACTTTGCATTTTTTATTTTGGGATGTTTTTTTTGATGAGAACATATAATGTTGTGAATTTGTGATTGGCCGGAACATTTCCAATTTGAACCTTATTTTATGTAAGTTGAAAACTTCTTTTTTGTACAGTTCACATTTTGAAGGAGTAGTTTGCTGTTGAGAGAATAAT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7260 </w:t>
        <w:tab/>
        <w:t>ACATTTCCTTTTAAATTAAATTGCGTTAATTTCTCACTTCCCTTTACTTCTTCTTCTTCACCATCACAAACATCTTCGTCTCTTGAAGATTCCAAAAAAAACAAATCAAAAGCTATGCAAGATCCATCACGACCCGCTACAGGTTACCCATACCCATACCCATACCCGAATCCACAACAACAACAACCACCCACCAACGGGTACCCAAACCCCGCCGCCGGAACCGCTTACCCCTACCAAAACCACAACCCATACTACGCGCCACAACCAAACCCACGCGCCGTCATAATCCGCCGTCTCTTCATCGTCTTCACAACATTCCTCCTACTCCTAGGTCTAATCCTCTTCATCTTCTTCCTAATCGTTCGTCCTCAACTACCAGACGTTAACCTAAACTCACTCTCCGTCTCCAATTTCAATGTCTCCAACAATCAAGTCTCTGGTAAATGGGATCTTCAACTCCAATTTCGAAACCCTAATTCAAAGATGTCACTTCACTACGAGACTGCTCTTTGCGCTATGTATTACAATCGTGTCTCTCTATCCGAGACTAGGTTACAACCGTTTGATCAAGGGAAGAAAGATCAAACGGTGGTTAATGCGACTCTCTCTGTTTCTGGTACTTATGTTGATGGACGTTTGGTTGATTCTATTGGTAAAGAGAGAAGTGTTAAAGGAAATGTTGAGTTTGATTTGAGGATGATTTCTTATGTTACGTTTCGATACGGTGCGTTTCGGAGGAGGAGATATGTTACTGTGTATTGTGATGATGTTGCTGTTGGTGTTCCGGTGAGTAGTGGTGAAGGGAAGATGGTTGGTTCGTCTAAGAGATGCAAAACTTATTGAGTTTTAGGGATATTATCTTTGACTAATCTTTTGTAAATCGACTATGTGTTGTTGATTGATTAGTACTATTGGTGATGATAATTGCAATGAGAATAGATTGCTACT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7310 </w:t>
        <w:tab/>
        <w:t>ATGGCAACCGTCGATGTCATCAACGGTGATTCAATCTCAACTCTTCATTCTGACATAATCCAAACCCAAATCTTGACCCGACTCGATGGTCCGACGCTAGCCTCCACCGCAACAACCTCTTCTTACCTCCAAACTCTATGCACGGAAGAGAAACTCTGGCAAGAACTCTCCATCGACACGTGGCCTTCGATCAATGATCCACGTGTTGTCCAAGCTATCTCCTCTTTCCCTTCCGGTTACCGTTCTTTCTTTGCTGACTCGTACCCGTTCACTGAACACACGTGGCAGTCTGAAAAACATGATCCACCGACGGGATTAATCTCAGCCGTTGATTTATACTACAGAGGAGAGATTATATACTCGAAGGTACAAGAGATGGAAACAGAGAAAGGTAAATCAGGATGGTTCTTGTCATCACCGTTTCGGGTCGATATACTCGACCCGAAAGAGTCGGTCCAAACCCGGATTCGATATCCGGGTGGGGACTACGAAGCGTGGGTGAAAGATATGGAAGAGAGCATGAAACTTAATTGGATACTAATCGATCCGATCAAGAAACGAGCGGCGAATATATCTAGTCGAAAGGCGGTGTCGGCGCGGCGGAACTGGCTAACGGGGGATTTAGAAATACGGTTTTCAACGGTAGTGACGGCGGAGGCGGCGGAAGTGGCGGCGGTTGTGTCATGCGGGTCAGCGGAAGCGTGGAAAGAGGTGGATGAGGAAGTGGGAGGAGAAATACACGTGAGGGACGTGAGGCTACAAGTAGAGGACATAGAAGGAAAATGTATGAAAGGTAGGGATAGTTTGGTAATTTTACAAGGGTTGTTAGATGGAAAGAGATCGTGTAAAGATGATGAAGAGAGAAGAGCTAAAGAAAGGTATGAAGAATACGTGCGAATGAAGATACAATGGAGAGAGAATAAAGAGAGGAGAGAAAAAGCTCAAGACACAATTTGTATGATCTTTGGGTTCTCTATGTTTGTGCTTTTGTGGAGTTTTATTTTGTTAAGG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7680 </w:t>
        <w:tab/>
        <w:t>AGAGAAGCGACAGAGTGAGGCCATGCCTGTGTCCGTACATTCCGTTATCGCCACGAACCTAGCCACTACACTATCATCGAATTACCGGAATGTTTCTCGCCGTAGAACTATCTCCACCTCTGTGAATTGTTCGGTGGAGATTACGGAGGCTGATCGGTCGGTGAAACTGAAGAACGGGAACGATTCACTGGAGATATGCAGAGTTCTCAACGGGATGTGGCAAACGAGCGGAGGATGGGGGAAGATTGATCGAAACGACGCCGTTGATTCAATGCTTCGTTACGCCGATGCTGGTCTCTCTACTTTCGATATGGCTGATCACTGTAAGTAGCTAACAAGTGAAATTGAATATTCAGAATTGACTTGAAATTGAAAGGTTTTGTGTGGAGATTAGTAATAGAACTGTGCTTAGTTTTGATCTTGATGACCTTCAATGTGTGGAGCTATGTTTTGGTCACAGAAGAATTGAATTGTGTGGAGATTAGTGAAATAGAGTTGTGCTTAGTTTGTTTTCTATGATGTTCAGATGGTCCTGCTGAAGATCTTTACGGTATTTTTATCAATAGAGTTCGTCGAGAGCGTCCACCGGAGTACTTGGAGAAGATTAAAGGGTAAGCAAATTTAGTCCAATTGATTAGAATTTGTATAAGATATGGTAGGGTGGCTTAATGGTTAGGCTATATTTAATGATGTAGTTTGACAAAATGGGTGCCTCCTCCAATAAAGATGACAAGTAGCTATGTTCGTCAGAACATCGATATATCGAGGAAGAGAATGGATGTGGCTGCTCTTGATATGCTTCAGTTTCACTGGTGTGTGTTACTCTCGTCGCTTAATTGCTAGTCGTTGACGTTTCCTATCTTCTTGCTAAAGTAAACCTGTGATGTGGGAATAGGTGGGATTATGCGAATGACGGCTATCTTGATGCACTGAAACATCTCACAGACTTGAAGGAAGAAGGTAAGCGAGAGGGGCTATATCTTTCTCCTTTGTTGTGATTGTCTATTTGTTTATCTATTGGGCTGCTTTAAGTGTAGTATTGAAATGCTTTCAGGGAAAATCAAGACTGTTGCTTTGACTAATTTTGATACAGAGAGACTTCAGAAAATCTTAGAGAATGGAATCCCTGTCGTTAGCAATCAGGTGAATGTCAGCCCGATGTCCGAACATTATATATGGCCTTTATTCGGACTCTTTTTTTTTTTTTTGTAAATCTCTAACTCTCTGTGCAAACTCTTTCCAGGTGCAACACTCCATCGTAGACATGCGTCCTCAACAGAGAATGGCTCAGCTTTGCGAGCTTACAGGGGTCAAACTTATAACGTAATTATACTTTATGAAATTCTTTTTTGATTTCTCTCTTTAAAACTGATTTAACAACACATCGTTGGTCTTTGTGTGTAGATATGGGACAGTTATGGGTGGTCTCTTGTCAGAGAAGTTTCTTGATACCAATCTAACAATCCCTTTTGCTGGCCCTCGCTTGAATACTCCATCTCTCCAAAAATACAAAAGGGTAAGAGTCCAATGGCCGTTCTTGTTTTATGAGTTTAGGATGGCTGATGCATGATCATCCTACTTTGTACTGTTTTAAGATTTTTGAGAGTTACATTACAGATGGTTGATGCATGGGGAGGGTGGAATCTATTTCAAGGTTTACTTCGAACAATGAAGACCATATCCACAAAACATGGAGTCTCTATACCAACAGTGGCTGTGAGATATGTACTAGATCAGGTATTTGTTCTTCCTCACATTACTCTTTACTCTTAAGGCCAATCTGGTTTTTGATTTGTCGGAAAAATGAAAATATCATCTCAGCAAGGAGTTGGTGGATCAATGATTGGAGTGAGACTCGGGTTAGCGGAACACATACAAGACGCAAATGCTATATTCTCATTGGTATTGGATGAAGAAGATGTTAATAGCATACAAGAGGTTACCAAGAAAGGTAAAGATCTTCTCCAAGTGATTGGTGACTGCGGAGACGAATACCGACGTATATGATGTGTAGCTATGTACTCTATACTGTATACAATATCATCAACTCATGTAATTACACTTTTATGTGTAGAGGAATCATTTTTA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7730 </w:t>
        <w:tab/>
        <w:t>ACCGAGCCATTTCTTCTGTAAGCGGATTTCATCAGCATTCAGCAGCCAGACGAAACTTTTAACGATCTACCATCGAACCAGGTCTCTCATATCTTCCGATCATCTTCTCCGATTACGATTCTTTCCTTCTCGTTTTTAGATTAGCTCAGAAATTTTTCTAACCTTTTCTTCTCTGTCGATCTAACACCTGACCTCGATTTTTCGTTACCGATACCACCATTTTCGAGGTCAGAGCTACCGTTTTCGTATCTGTGTTATCATATCCGGATTAGGTTTTGATTTTATGATTACATTTGTTATAATCAGTGATTTGTTGTTTATTCGCGATCCTCGGATTTTCGCTGGATGATCTTTTGTGCTTCCTCTATACGTTTTCTAAACCTAGATTTGGATCGATTTGGTATATGAGAAGCTGTGTTTGTTACACTGTTTTTTGTGGTAACAAACACTTAACATTCTACAGCCTCCACAAGGATCCATGAGTATATGTATTTTGATTTGAATGTAGTAGCTGATACTTGGGATACAGTAATAGATTTTTTGGTGACTTCCCCATTGTATGAAATGATGATGACAAAAAGGATTTTGAGAGACAAGTACCAATAAGTGTTTCCTCATTATAGATTTTCTGTAACTGTCTGTGTGGAATCTTGAGATTACCTCTAGCATCGCTATTGTGCTGTAGATTATGTTTCTGTTAAAGTAATTCACCATTGTCGCTGATACGTGGGATACAGTAATAGTTGACACTTGATACATTAGTATCTTAATTCACCATGTTTATTTAGCAAAAACAAATTTACCATGTTATGATTGATGATGACGAAAAGGATTGTAAGAGTCCAATGTTACTCCTTATAGGTTTTCTGTAATAGTTTTTATGGAGTTTTCAAACAATTTCAGGGTTTTCAAAGTGAACGATTTTGTTAGTTCCTAGAATCTCTCTCATTCACTGTCTGCTTTAGTTAAAATGAGTTTAATGTTTTATGCACAGGATACTTCTTCATTACCATGGCAACAAGAAATGCTTTGAGAATTGTGTCTCGTAGGTTCTCTAGTGGCAAAGTTCTTAGCGAAGAGGAGAGAGCCGCTGAGAATGTTTTCATTAAGGTAAAGATCAGAAGCTTTCCTTATTGATGTGAACAATAATAGTAGACTAAGAATCCTCGAAAAAACTATAAGTATATTTACTTTCCTTTTGTGATGTTGATGATGAACACTTATTATCAAGCTCTTGTTTGATTCTATCTGTCTCTGTTGTAAACTATTAGATAATATTTGGTTTTACTTATAAGAAACTTATCTTGTGTCTTAATCGTAGAAGTTAAATCTATTTGTTATCTAAACCTTGTAGCATCTAGCTTGAACTAGAAACCTGTTACATAATACTTACTCTTTTCAAAACAATTTATATTTTTGAGTAAGTCATCTTCTGTCCTTATATTTTACCTTGTTTATGGTTTTCTACATTGCAGAAAATGGAGCAGGAGAAGCTTCAGAAGTTAGCTCGACAGGTAAATAATTCCTTTAACTCCAGTTGTTGAAACTACGAATAGCTTGTTTAGATAAAGAGAAAATTTACAGTCTTGTGTGGCTGAAACTTCTTATGAACTTACTAGGGTCCTGGAGAACAAGCAGCAGGGTCAGCAAGCGAAGCAAAGGTTGCTGGTGCAACAGCATCTGCATCAGCTGAGTCGGGCCCAAAGGTGTCAGAAGACAAGAACAGAAACTATGCGGTTGTGGCAGGTGTGGTTGCTATTGTCGGTTCGATTGGTTGGTACTTGAAAGCAGGTGGAAAGAAGCAGCCAGAGGTCCAAGAGTAAAGAGATAGATTGATTGATGGACTTGTGATGAGTGAATAAAACAGGGAGTAGCATTACTCATTCCTCCCTTGTGAGACACTTTGGAATCAAATCTTACGTTGCTGCTACTCTCTTTGAGTCTTTTCTTTTGTTTTTGTTACTTGACACAGTTTTTTTTTGTTTCCGGTTTGTTGACATTTAGTTTCTCAATCTAAACTCCAGAGACTT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7830 </w:t>
        <w:tab/>
        <w:t>ATTCTCTTAACATTCCATTACTCTTATCCTTTTACCCTCATCATCCTCCACTATTTACAGTTTTGCCACTCTGACTTTATGCTAGCTTCTTCCGGTGACTGGCGATAACACGAGAGAGCCTTCGCCTTCTCCAAGCTTCATACTCTTCCGACGATAAAGATTAGAAGACATGAAGAACGGTAACCGGAAAACAACGCCGGAAACAGAGAAGTCTCACCGGAGAAAGTTATCAGAGAAAGCGATGTCGTTTCACGGCAGAGGAACAACGCCGTTATCAAATCCAGGCGAGCTTCGAAGACCGAAAACGTTACCGGAGTTATTCTCCACCGGTCAAAGCATCACCGTACCGGAGACGGTTTCACTTCCGCCACGTTTGACGAAACTTTTACTTAACGTGACGGTACAAGGAAGTTTAGGAGCCGTACAAATTATAATCTCGCCGGAATCCACCGTGAGTGATTTAATCGACGCCGCCGTTCGTCAGTACGTTAAAGAAGCTCGCCGGCCATTTTTACCGGAATCTGAACCGTCACGATTTGATCTTCATTACTCGCAGTTTAGTCTTGAGAGTATTGTAAGAGACGAGAAGTTGATATCGCTAGGGTCGAGAAACTTTTTCTTATGTGGTCGGAAAGAGACCGGAGGGTTTATCGGCTGTGGTTTATCGTCGGAATCTTGTTCTAAGGAAGCAGAGAAAGTGGCTAAAACTGGTTTTCATTGGCTCAAATTTATGGGCTTCTAGAAGTTTTTATCATTTTGAATTATTGCTTTTTCAAATTAGTTCCATTCTTTAGAAAAAGGATATAAAAAACATCTGTGTATATTATTTCTATGTAGAAATGAAAATCATTAATTAGTGGTGTATAATGTATTTTAATCAATTATATACCAAGATGATTAT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7840 </w:t>
        <w:tab/>
        <w:t>ATGTTCAATTTTAGGTATCGAGATTAAGCCAGGGAAGCCATTTAAGGTGATACAAAAAGATGGATTCATGGTCCATGCCTCTCAGGTCTGTATCAGTTTTGTAATTCCTGCAAGTTTCTCTCTTTGTGTAAATCCATGATTGATATTGATTGTGTTACTTGTTGTAACATCTCTTAGGTTACCCTTGGTGACGTTGAGAAGGTTAAAAAAGATGAGACTTTTGCCGTTTATGTGAAGATTGGTGATGATGAGAATGGGTTTATGATTGGAAATCTCTCACAGAAGTTTCCTCAATTTTCTATTGATCTCTACTTAGGGCACGAGTTTGAGATTTCTCACAACAGTACAAGCAGTGTCTATCTTATTGGTTACAGGACCTTTGATGCTTTTGACGAACTATATCCTTTCTTTCATTGTCTTTTTCTAGTTAAATTCATACTCACTTGCAATTTTGAAGCTTTGTTTGTTTATCCTTGATTTTGTTTTGCTCTGCTTTTTTCTGATGCTCACGGATGAGGAGATTGATTCTGGTGAGTTTATAATTCTTTAGTTGATGATTTGGTTTACTCTATTATGAAGCTTGAAGCTAATCTTTTGCTTTTTGGTTTGTGTAGATTCTGAGTTAGATGAATATATGGAACAACAAATTGGTATGTTTACTTTTTTTACTAAGCTACTGCTTTGTGGTAGTCATATTTACATGTGTATCTCTTATGAAATCTAACTTTGACATTGTTGAAAAGCTGCTTTGCCTCAAAATGAGATCAATCCTGAAGAAGATGATGAATCCGACTCAGATGAGGTAGATTTTTCTTTTAAGTATTTACTGATTAGCAATGAATCAGTATAAAAAAAAAGGTAATCTTGTTGTTTTTTTCTGTATGTTTGGTTAGATGGGTTTGGACGAGGATGATGACTCTTCAGATGAAGAAGATGTAGAGGCTGAAGCACCTTTAAAGGTGGCTCCTCCGAGCAAAAAGATGCCAAATGGTGCATTTGAGATAGCTAAAGGTGGAAAGAAGAACAAGTCATCAGGTAACGAAAACTAAAGTTAAGATATATAAAGATAACTTTGCATATGAGATGAGAATTGTGGATTATTGATTTGGTTTAAAACCATTTTGGTGCAGGAGGGAAGAAGAGATGCCCATTCCCTTGTGGTCCCTCTTGCAAAAAGTAGAAGATATTTGCACACCAAGTCACATTTTTCCAATAGAAATTTTTACTTGACTGTATTGGTGAATCGTTGAGTGACTTATGAGGCTTTTGGCATCTTAAAATTTTTGGATTATTATAATATATGTTATGTTGTCATTTTGGAGTGTTAATGGGTTTAAATGAAATATGATTTTTGCT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8370 </w:t>
        <w:tab/>
        <w:t>AAGCTATATTCTTCCTTTTGATCAAAACACCCACACCTCTTCTTCTTCTTCGCATAAACCTTAAAAACCATTTCCACGATCTTCTTCTTCTTCTTCCCTCAAATATAGCTTAGGATTTTCTTAATTTCCTCTACCCAAGCTCCATGGCTGCTTTCAATTTCTTCCTCTCTTCTTAATTCTCTCAGGTAAACACCAATCCCTTACTCGATCTACGTGCTCAATTGATTGGATCTCGTTTTCTCTTTACTTCTCCGGAGCCAAATCTAGTTCAATTTCGTAACCTTGGATTTAGTTTAGCTATCGCGGAGATTTGATTCTATGTTTGATTTAGTCCTCCTTGAACTTTGTACTGAGTTATCATTAGATTGTATAAATTGTGGTTTAATTTGGTGAATACAGGTAGGGGAGATTTGAGTAGTAGTAGATTGTTAGATTTGTAATTCAGCTATTGGTGAAGAGGAAGGGAGAGAGAGATGTGTTGAATTGGTTGAGTTTGGTGGAGGAAAGAAGAAGAAGAAATGAATGTGAGCCATGCATCGGTACATCCAGTGGAAGATCCTCCTGCAGCTGCGACGGAAGTAGAGAATCCGCCTCGGGTGAGGATGGATGATATGGAAGGAATGCCTGGAACATTGCTTGGTCTTGCATTGCGTTTTTTTCAGTTCTTGTTTGCTGCTGCTGCTCTTTGTGTCATGGCTTCTACTAGTGATTTTCCTTCCGTTACCGCCTTCTGGTAAGACTTTGGTCTATTAGAAATCGAATATATGCTTTACTATAAACTTCTGTGAGAATCTGTATTTATCAGAATCGGATGTGATAGCACCCTATCTTTCTTCCAATATGCTATACACTATGAACTGGAATCTGCTTTTTGTTGTTTCCATTTCCGAAAGTGCAATACAAAATAAGCATCGGGTTTGTGGCTTAATATGATAAGTTATGAGGCTTGCTAGTCTATTAGTATCTTTAAGGCTTATTAGAAGCTAGTTAACAGCTGTGTATAGGGGATTTTATTACTGGTGCCCAGTAATATGATGTAGCTGCTAATCCGGGATATATCATGGTCATAAAGATCATTTTAACTAGATGAGCTTTCTTCGAGAAGTTAATGTTGATAAAATGGCTATCATATCATGTTTTTCATTTGGTCACTGTTGTTTAATTTGGTTATTAATCATGCTTTGCATCATGGTGTCTGGTAGTGGTTACTTAGGTAAGTTTGCCTTAGTGACAGGCACTGGTGTACTTTGTATGTAGGTCTCCTGTTGCAAATTTTCTAGAGTCCAGATGAATGAATCTTTGTAGTAGCAGTGTTAAGCTGTGGACATAATGTGATAGTTGAACCGATTGTACGGGATGGGTAGTATATTGGGTTAAACCTTTATGCTTTTATGTGATTAAACCATGTTTGGTGACTGTTAGAATCTGCTAAGATGGTTTACTGTATTTGATTCATCAGCTACCTAGTTGCAGCTACTGGTCTGCAGAGCTTGTGGAGTCTTGCACTAGCCATGGTTGACGTCTATGCCATTATGGTCAAACGCTCTCTACAGAACCGTCGACTTGTGAGCTTGTTTGCAATTGGTGATGGGGTAAGAGATTTACCATTTAGCCTCTCAATTTAATAAAATCGTATGAGAAAAGAGATGTGTACAAATAAGCATTTTTCAACATTATTTCAGGTGACATCGACGCTGACTTTTGCAGCAGCTTGTGCATCGGCAGGCATAACGGTTCTAATAGACAACGATCTGAATAGCTGCGCACAAAACCACTGTGTTCAGTTTGAAACATCAACGGCATTAGCTTTCATAAGCTGGTTCGCTGCTTTGCCTTCGTTTCTCTTCAATTTCTGGTCTCTTGCATCCCGTTGACACGATACTGCTCAGCAAGATGTGTTTTCATGGTGTGTTTTTCGGTGTATAGTGACTGATTTTTCTTCTTCTTTCTTGTTTTGGGTTTGGAACCAACTTTCTTCAAACCCAATACTTGGAAACTGGGAATTGTTTTGTAGACGACGACCTTATTCATTTTGTTGTACAATGAAACTATCTGGTCGGCTTTGTTGTATGATTGAAGAAATTTCAGATGTTGAATGCATTATTATGATATGTTGACTGAAT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8410 </w:t>
        <w:tab/>
        <w:t>AAATACACTACACTACTCAACTTATAACCTTTCTACACTTTCAAGAAACCAAACAGAAGCTGAGTTAGAGAAATGACTTCGAAAACATGCCTCGTCTTCTTCTTCTCTTCTCTAATCTTAACAAACTTCGCCTTAGCGCAAGACCGAGCTCCTCACGGGTTGGCTTATGAGACCCCAGTGGCATTTTCACCTTCTGCATTTGACTTCTTTCACACACAACCAGAAAACCCGGATCCCACTTTCAACCCTTGCTCGGAATCCGGCTGCTCACCTCTTCCCGTTGCTGCAAAGGTCCAAGGAGCTTCTGCGAAAGCACAGGAAAGCGATATAGTATCAATTTCAACTGGTACAAGAAGCGGAATAGAAGAACATGGTGTGGTTGGAATCATCTTTGGACTTGCGTTTGCGGTGATGATGTGAACCATTATAGATCATTTTAGCAAGACTTTGAGTTTGAATGTGTGCATTTTTCTTCACTTTTTTCTTGAAGCAGAGTATTCAAGTGATCAAGTCTTTATCGCCAAGGCTGTGTTTGAAGGGTTAAGTTTGAGTCCCAAACTATATAAAACTTTTGGAGATCCAATTTAGTTAAAGTGTGTAATATAGAGTCTATGTAGTAGATTGAATCTATAGAAAGAAGGTTTGGTTAGAAATCTTGAGAATAAGAGTTTGGTTGACAGTTTGGA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8430 </w:t>
        <w:tab/>
        <w:t>AAGCCTTTCCCAATCCCAGGAAAATCAAACTTCGATAAGATAGTTTCCACCATGATCAGCATTCTCGCTCAGGTTTCTCTCCTCATCGCCATTCTCCAGATTCGTTTTCATCTAAGACTTGATTTGCTCTATCGCTTTTTAACGATTCTTCTACAGGAACGTCTTCTTGGTTACACTCTTGGTAGCGCTTTGACTGGATTCATCGTTTTTGAGCAGAGAAAACTCATCCATGACTCCGTTTCCGATCCTAAATCTCAATCCATTGATCAAGCTCAGGTTATTTTCTCTCTATTTGTCACAATCGTTACAAATCCCTAAATTATTCAATTTCCCCAGAATTCTGTTAAATTTCTGGATTGATGAGAATCTATATCCTACGTTAGCTATTCAATTTTGAAATGCACGACACTGATTGTTCTTGAGATTTTATGCAGTACATTGATATAGAGTAATAAGCTTCAGGTTTTTACTTTTGAAATAGAGTAGTTGGATTTTGTAGGGTTCTTAGATGAACTTATGGTTATGGTTTAGAGATATATTGGTGTAGTAGCTTTGAGTTGAAGTTTAGGATTCTTTGTTTTTCCAGGTGAGTGATCGTATTTTCGGGAAGAAATATCGTATGGAATTTGCGTCTCTGTGGAACAAAGCTGTGGATCAGACTTTTGAACCTGCGATTGAGTATCTTAGTTCACGTAAATGGTAGAGATGGATAAGTTCTTTGCTGAAATATGTGCCTCGTGAATTCGATTGTTGTCGTGTTCTTGATGAAAACCTTATCTGAATACAGCTCTGTTCTTGTTTTTGCTACTTTCTTGAAAAAGAAAATTGTTGTGTTTTACTGAAAATATGAAGAAAAGCTTCTTATTGTTTGGCT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8870 </w:t>
        <w:tab/>
        <w:t>AAAATTCTCTTTCTCACTCTCTCACTCTCTTTCTCTCTTCCTTCATATATGCTTTAAGTTTGAGCGACGTTTCTTCTCAAAGATGGGTTTCTCCGACGCTGGAATTTACCTCTCCGACCCAAACAATCTCTGCCAAACCGAACTAGGTTTCTTTCATGAACCATCTCTAGGGTTTTCAGACCAGAGCGATCCACAAAACGAGTTCCACATCACTCCTCCTATATATCAAGAATTACAAGATCAGGATCTTGAACCTAAATCCCAAGAGACGAATAATTGCTCACGCAAAGAAGGAGCAACCGTCAAGAAAGAAGAAGAAGAAGAAGACGATTATTGTAAAACTCCGACTCGTTCAGACCAGATTCTCTCGGCGATGCCAAGAATTTGTCCACCGGCGCCTAGGAAACCTAAAAGAGTCCCGTCGAGAAGCCTTAAGGTTAGAAATTCATATAGAAGCAAGAGAATGATCATTCTAAATGTTTCTAGAGAGATTGATTGTTTGTTTAATCCAACATCACTATGTAACAAAATTAAGAAAGCCAGATACATCTAATGTTTTGTACGTACTGTATTTGTATAACGTAGCAACCTAATAACCAAATTGTAATACACTACGACTTTACATAATGTAGTGAGAAACTATCTATTTCACTTTT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9530 </w:t>
        <w:tab/>
        <w:t>ATGGCTTCTCCTATTCCCGTCGGCGTTACTAAGGAACAGGTTCGGTTTATTTGCTCGTCCTTTATTGTTAATACATCGTAAAGCTCCGATCTTTGATCTAATTAGACAATGGAAGCTTAAGTTTTTCTAGCTGTCTCTGTGATGACATATAGGTTTCAATGTTTTTGCAATGCTTAGGGTTTAAATTGTATCGTGATTCAGATCTTTAAGCCATTTATTAGATTTGGATTGGTGTTGTCAAGTTTCTCATTTTGCTTTTTTTTTTTGGTGTCTTGGATTTGAATCAGGCGTTTAGTATGGCACAAACGGAGATGGAGTATCGCGTGGAACTCTTTAACAAGTACTGAATCAAACACCCATTTGGTTTATCTTTCGTTATGAAATTCGATTTTCACTTGTGATTGCTTATCTGGTTTAATTTTGTTTTGATCACATTGTTTAGGGCTTCACTTATTTTCAAATAGTGATATATATAAGCTAGAGGAGTATAAGTTTGAGACTGCTGATATGTCGAAAATCCTTAGGCTGCCTGAATTGTTTATCTTGAGGAGGAAATCTAAAATCTTTCTATGAGGAATTCTCGAGTTCTGTGCATATGTATTCAGCTGTTATGTAGAGTTTAAACTTTGATAACATATGACTTAGGTGGTGTTCTGTTAATATTCATTTCCCCGGGCCATTTGTGATTCCTCTGGTTAGAGATTATGAAGAAAGTCACATCTTTATATGTGTTTCTTTTCCTTCTAATATACTTTGTGGTCTATTGTGATTCCTCGGGTTAGAGACTATGCTGACAGGCCTTGTTCTTGTATTGCAGGCTTGCTCAAACATGCTTTAATAAATGTGTGGATAAAAGGTAAACTATTTCTCCTTTTGATGTTCTATAATTACGTCGTGGAACTTGTCTGCAATTGTTGAAACTTTTCTTAGCTGAGAGATGAGTAAGTTGCACCTGTTTTGAGATTCTTTGCCTAATTCTCAGGTACAAGGAAGCTGAGCTAAACATGGGTGAGAATAGTTGCATCGACCGTTGTGTTTCCAAGTACTGGCAGGTAAGGCTCTCTGATACTTCAACAATTAACAATTTGATACTTCAAATCTTCTCATAGTTGACTACTATTATTCAAATTCAATGCTTATGTTCTTTTTCATTAAATTTGTTTTCAGGTAAATGGAATGGTTGGACAGCTTCTAAGTGCTGGCAAGCCTCCCGTG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0510 </w:t>
        <w:tab/>
        <w:t>ATGTTTCCATGTCGAACACCACCAAATTGGTGGACAGAGGAACTCTGTATCTTAGACGTCGACTTCTTCTCCGATGTCGTATCTTCAATGAAGCAGAGAGGTGTCAAACCTTCTTCCTTAGCCTCTGCAATCATCACCTACACAGAGAAATCCTTAAGAGATCTCGTCAGAGACCATTCAGGCAGAGGAGTCAAATATTCCGATCCCGGAGATAACGAATCCGACGAAAGATCCCAACAGAGAGATCTTGTTCAATCTATCGTCTCTCTTTTACCTTCAGACAAAGGGCTGTTCCCAGTCAATTTCCTCTGTTCTCTCCTCCGTTGCGCGGTCTTCTTAGACACTTCCTTGACCTGCAAGAACGAGCTCGAGAAGCGAATCTCAGTCGTTCTAGAACACGTCTCCGTCGACGATCTTTTGATCCCGTCTTTCACCTACGACGGCGAACGGTTACTAGATCTCGATAGTGTCAGAAGAATCATCTCTGCTTTCGTGGAAAAAGAGAAAAACGTTGGTGTTTTCAACGGTGGAGACTTCAACAGAGGAGTCTGCTCTGTTTCACTACAAAGAGTAGCTAAAACAGTTGATTCTTACTTAGCGGAGATCGCTACTTACGGAGACCTAACAATCTCCAAATTCAACGCGATTGCGAATCTTGTCCCGAAATCCGCTAGAAAATCAGACGACGATCTCTACAGAGCTATAGACATCTTCTTGAAAGCTCATCCGAATCTAGACGAGATCGAAAGGGAAAAAGTGTGTAGCTCAATGGATCCCTTAAAGCTTTCTTACGACGCACGTCTTCACGCTTCACAGAACAAGAGATTACCAGTAAACATTGTTCTTCACGCTCTTTACTACGATCAGTTAAAGCTAAGAAGTGGAGTCGCAGAACAAGAAGAAAGAGCAGTAGTTGTTCTCCCTGAAGCTTTAAAGACACGTAGCCAACTGCAAGCTGATACTACGTTAGCTAAAGAAAACGAAGCGTTGAGAAGTGAGCTGATGAAGATGAAAATGTATGTTTCGGATATGCAGAAGAATAAGAACGGTGCAGGAGCTTCTTCTTCGAATTCGTCGTCGTTGGTGAGTAGTAAGAAGAGCAAACATACTTTCTTCTCTTCTGTTTCCAAGAAACTTGGGAAGTTAAATCCGTTTAAAAATGGGTCTAAGGATACTTCGCACATAGATGAAGATCTTGGAGGTGTTGACATTACTAAGCCAAGGAGACGAAGATTCTCAATCTCTTAAAAGAAAACGTTTGATCTAAGTGCTTTTGTGTGTTGTGTATAACTCTTTTAGACTAGTGTGCTTATTGTTCCCTTCTTGATGCGTGATTTTTTTTTTTGGGTGTGTGTGTTTATTGTTTAATGAGCTTGGTTAATAAAATGAAAATCGAAACCAGATTGATTTACTAATTTTTTGTATTAATTAGCAATCTCATAAAAGATGATCTTTAGTTGGTTAATAAACCGTTAATTAAAGAGGATAATTAGCGGTAGACGTACTAAGCCCAATAGTATTTTAATTTAAGCCCATTAAGGCCCAACATTGAAGTTCCTTATGCCCGCAAATTCTGTTTCTCTTCCGGCGACGATCAAATCGAAACAAGTGATACACCGGCAACGACAACTGTTCGCCGTTGATTTCCACCGAATACCTGACTATCTGCGCTGCGACGGCAAGAAATTGAAAATTATGGCTTACGGTTAGTCAAATTTTCAATTTTTATGTTGGGGATATTCATGAGTAAAGATAGATTCATAAAGGTCTAGTCTTTTTGGGATCTGATAGAATTCAAAGTGAGAAGTCGTTTGGTAGACTAGTGTAGGCAAATTCGGTGAATGTGATATAAGCTTGTTACAGGAAAAATGGGAACTTGCTATATTTAGAACATTTGAAATTTAGGTTTTTGTATGACATAGGATCCAACAATAGATTAACGAATGATAACTGTTGGAAAGAGCCAGCCTTGATCTATTGTTAAGAGAATTATGACCCTTGAACTTATCTTCCAACCAGCTTCCTTGTGATTTGAGAGAGAAACCAAATCTGATTTTCATGAAATCCAAAACAGAGCTCCAATGTCGGAGCTGCTTCCTCCTCCTCCTCCTCCTCCTCCTCCTCCTCCTCCTCCTAGGAGGGATTCAGGATTTGGAGATCCTGCATTGGTATTCCCTGAGTTTGCTGCCAAACAATGCGGTCTCGAAAAAGTTATAGAGGAAGAAGGAGAAGGGGAAGATAGTAGCTATGGCAAAGGTTCTTTTGATCTGAGTTCAAGATTCTCAAGCCCTTCCATTTCTCGAAACAGGTTTGATGATGTTGAAAACCCGAAAAAGGCTTCGTCTTTTAAGCGGCCTCCTTCTGCGTCGAGACTGTCTGGCTTTCGAGAGGAAGAAGAGGCCGATCGGAGTAGAAAATCGGGTTCCTTTGTGGATCATATCGGTCAGGAGGACAAGAGAATATGCGCCTCTGGATGTTTCAGAAAATGCTGCGCTTGCACCTGCATGTTTGTTTCTGTTGT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0530 </w:t>
        <w:tab/>
        <w:t>AGAGAGAGATCCATTCAATTCCAAAAGGATTCTCTTTTGGGAAAACCCTAAATCGACCCACCAAATTTGGAGACTGTGATTGAGCATGAGCGTCAGAAGTTGATGAACAAAGTCGACGAAATCGAGGATTTCAGATTCGAGGATCTCGAAATGGAGACGGAGAAAGATAAGGAAAGGATGATGACGCCGACGACGAGAATGTCTTATTCATCTTCGTCGTCTCCGTCTCCATCTTCGGCTTCATCATCTGCTGCGTCCTCTCTCGCTGCCAAGGCAATTCGAGCATCTTCTGCGCATAGAGACTCTTCTCTTTCTTCTGCTTACTCGTCTCCTTCTTCTGCTCCTGTTCCCACTCCTCCCAAGGTTTCATCTTTTGTTCTTCTCTCTTTCTGGTGTCGCTTAATTGTTCATAATGATTCATGGGTTTACTCTGTTTTTGCTTCAATTGAAATGTTCCAAATGATTCATGGGTTTACTCTGTTTTTGCCTCAATTGAATCGTTTGAATAGGAGGTGAATAAGGCTTATGAGTATACTTCTATGAAGAGTTTGAATGAACCAAAACGAGGCTTTTGGGGAAGTTTAGCTAGTAAAGCTAAGGCTTTTTTGGATGAGGATGATCCTAATCAGTTGCCTCAAAGTCCTAAGAGAATGGAGCAGAGCATACCTTCTGCGACAACTTCAGGAACTAAGGTTAAAGACTAGGTTTTTATAGTTGCATTTGCTCTTCCAATTGTTTTGTGGGGTTGCGTTCTTATGGAGTAGAAATCCATTTCCATGTTTCAGGAAGCTGGTCAGACTGGTAGGAAAAGCGAGAATCCTTCATTACAGAGAAGATTAGATGCGATCACTTCATCGTTGAATTACATTGGTGGCACCATTGGTACTGTTGTTGAGGTTAGTTTCTTACTCTTTATGCACCCGTATATGGCACACTATAGGAGACATATATTAGTTTTGTTTTTTTCTTTAGGTTATGCGAGTTCTCACATTAGTTGTGTATACAGAGGCATATGCATTCTTGTGTGTATCGGTGCATCTTCTGCACTGTACTAAATGAGAGTTTGTTGGGTTGAGATTGTTGTTTGTCTGTGATTATTCTTAGGAGGGTATTACAGCTGTGGAGAATCGTACTGCAGGCATCATTCAAGAAACCCGTAAAAAGATTAAAAAAAAGCCAAGTCTTACAAGGAACCAGCAGAATCCTGAGATACAAGCTGATTTGGAGATTCAACTAAAGGCATCTCGCGACGTAAGGTGGCTGCTCTGTATCATTTATTGGTTCACAGCAGCAAATTTATATCTGCTTATTTCCGCTGCTGTTATCTCTTCAGTGAATGATTATAGAATAATCGTTTTTAGTATTGATACTGAGCCTCCTTTGAATTAATCTCAACAGGTTGCAATGGCCATGGCTGCCAAGGCAAAGCTTTTACTTCGGGAGCTGAAGATGGTAAAGTCTGATCTGGCTTTTGCGAAGCAACGATGCGCACAGCTGGAAGAAGAAAATAAGGTTCTGAGGGAGAACCGTAGTGGCGACAGTCAGACAGATGACGATGATCTGGTATTTTACTCTTTACAAAGCCATTAATGTTAACATTTCTTTATGTACATTTCTGATCTTTGGTTGTGTGTTTTCTCTCATCTATAGGTGCGACTTCAACTGGAAACACTGTTAGCTGAGAAAGCACGGTTGGCTCATGAAAACTCGATATACACCCGCGAAAACCTCTATCTGAGAGGAGTCGTCGAATATCACCAGCTAACAATGCAAGATGTGGTCTACTTTGATGAGAAGACTGAAGAAGTAACGGAGGTATATCCCATTAATGTGTCTTCAATGTCTTCTTCATCAGATAACTCTTACAATCCAAATCCAAGTTTCTTGGAGCTCAAATGAAACACCACAACAACTATCAGTTTCTGCTGTTCTTGTTGTGAATCAGACAAGAAGACAAATCGTTGCCTGTAATTGCTCTGTATTTGTAGAAATATATATACTCTGTACTCTTTATTTGGGGTGGGGTCTTAAGAATTAGCAGTGAATGTTATTTATTACCCTTAATTAACTTAAATAAAAGAAGAATGTTC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0710 </w:t>
        <w:tab/>
        <w:t>ATTACCGAAGAGAACCAATACAAATTCAAGGAGTGATTTAGATTAACGCCTAAATGCATCATTTGCGATTACAAAATCAAATTTTGCTCCAGATGGATTTTAATTACTTTTCGTCGCTTTTTTACTTTAGAGTTTAGACCTTGAAATCGATGGAAAGCAATCGAACCCGAAATTCTCTCATTTCTCAATCAAAACTATCTTCTTTCACTTCTGGGCAAGAAGCTCTGTTGTGGAACATCGGAAATCAGAACTGAAACAGAAACAGAAACCATGGAGAAGAGAGAAGACGAACAACAAAAGCGCGACGATTCTAGATTCAATCAAACACTCAAGAACGTCCAAGGGTAATGAGTCAATCACCTCCCGGATCGTGCATTTCTTATATCTGATTTCAATGTCTTCTTAGATCTGTAACTTCGTTATGCTACTTGTGAATCACGAAATTTATTAGCAGGGTTTCAGATTTGATTGTCTCGACTTTTTGCTTGTTTTTGTTTAGGTTTCTTAAAGGTAGAAGTATTCCTGGTAAGGTATTGTTGACTAGGAGATCAGATCCTCCTCCATACCCAATCTCTCCAACATATCAACGGAGCTTATCTGAGAATGACGCCGGAAGAAATGAGCTATTCGAAAGTCCTGTTGAGGTATAGTAGTTGTGGAAATGACTTTGAGTTATTCTCTTGTTCTTTATGTATCAAGGGAAAGTGAAATTAAGAGTGATGATGCAGGTGGAGGATCACAATTCAAGCAAGAAACATGATAATACATATGCTGGTAAGCTACGATCAAACTCTAGTGCTGAAAGGAGTGTGAAAGAAGTTCAAAACTTGAAGATAGGTGTTCGATCAAGTGACTCTGCTAGAGTTATGAAGTTCAACAAAGTGCTTTCAGAAACAACTGTCATATTAGGTACACTTCTTTGCCTTTGTTGTAGTGTTTTGTTTACCCGGAATCTGTTTCGATAGTGAGAATCCTATGGGAATGATATCACTTGCCAGACATAGCTTAATGAAAGACTCCATTTTGATCTTCTCATATATTCTGTTAATTGGTTACTATGGAAATTCCTCTTCAATTCCTGCAGAGAAACTGCGCGAGCTAGCATGGAATGGTGTACCACACTATATGCGGCCTGATGTCTGGCGGCTTCTCTTGGTACGCTCTAGGACTTTCATATCTAAGCATATCCAATGTTAAACTTATGTTTATTTGACTTGTAATCCATTTATCCTTATTATGTACATTTATAATGCTGATCATTATAATATCTTCCATAGATAGCTGTTTAGATTATTTAGAGTCAGAATGAGGGCACACTTGCACTAGTCAGATGATTTGTGTTATTAGCTCTTTCCATCAACACGGCAACTATTTTGGATTTTGGTTTGTTATGTCTATTTGAATTTAAATATAAACTGACAACAGGGATATGCACCACCTAATTCAGATAGAAGGGAGGCTGTTCTGAGAAGAAAACGTCTTGAATATCTGGAATCTGTTGGCCAATTTTATGACCTTCCAGATTCCGAACGTTCTGATGATGAGATCAATATGCTTCGCCAGGTTTATCTTGTAGTCTCAGTGCTTCTATAACCAATTATTCAAAAGTTGGTAAATCTCTTAGCAAATTAATTCTTTCTCAGATTGCTGTTGACTGTCCGAGGACTGTACCAGATGTCAGTTTCTTTCAGCAAGAACAGGTGCAGAAATCACTGGAGCGTATTCTTTACACGTGGTGAGTTACAGAATGCATTGGGTCAACCAACAACCCGTTGGATAATTCAGTTGAAATCTAAATCTAAAAATTGAATTTTCTGAGTTTGCAGGGCCATTAGACATCCAGCAAGCGGATATGTTCAGGGAATAAATGACCTGGTCACGCCCTTCCTAGTGATTTTCTTGTCAGAATATCTAGATGGCGGTGTAGACAGTTGGTCAATGGATGATCTATCTGCTGAAAAAGTCTCAGATGTAGAAGCGGATTGCTACTGGTGCTTAACAAAGCTCCTTGACGGTATGCAAGATCATTACACGTTTGCTCAACCTGGAATCCAGAGACTTGTGTTTAAGCTGAAGGAACTGGTCAGGCGTATCGATGGTAGGTTCTTGCTAGCTTGTTCCTGTTAATTGGATGTGTCTTTGGTGATTGTTTGAGCTTATGACATGCACGTCCTCTCCTTACAGAATCATGTTAATTATATTGAGTCCGATTTTCAACTTGTTTACCATGAAGTCCTTAATTTACATCTTCTGCATTTTAAGGAAATTTGAAGTTTGTGTCTTTAACAATGGTTGTGTACTTGTGTTAAGTTTGGTTTTAATGTAGTCACGCTTTTGCTTATATACGACATTTTGATGAGTTGATGTCATAAAGTGATAAGAACAAGGGATGCTAATCAACTTGTCATGATGATTGATGCTATTGTACTGCATTTCTTAGTGCATTAATTCATAATTAACCAACCACCTATTTTCCATTTTAGGCCTGATTATTGTTTTATAATATAGAGTTAACATTGTCACATCTTCATCTGCCTTGTTATATACTAGAACCTGTTTCAAGACACATGGAAGAGCATGGGCTAGAGTTTCTTCAATTTGCTTTCCGGTGGTATAATTGTCTTCTGATTCGTGAGGTTAAACATCACTTTGAACTCCTACGAATATATGCCAGTATGCCATGGTTTCTTAAATCCGGTTTAGTCGCAGTTTTTAATTGTGAAACTGACAAACCTTTGAACTTTTCTAGATCCCATTCAATCTCATCAATCGACTATGGGACACTTATCTTGCTGAAGGAGATGCGTTGCCAGACTTCCTGGTGTATATATATGCTAGCTTTCTCTTGACGGTAAGCAAACACTGAATCGAATATAACTTGCGTTGGTCTTGAAAATGTTTTCTTCTATAAACCACGAGAATCAAATACAAGTTGTTTCTGTAAACAATGCAGTGGTCTGATGAGCTGAAGAAGCTAGATTTTCAAGAAATGGTAATGTTCCTGCAACACCTTCCGACACATAACTGGTCAGACCAAGAGCTCGAAATGGTTTTGTCAAGAGCTTACATGTGGCATAGTATGTTCAATAATTCCCCAAACCATTTGGCTAGCTGAAATGACTTTTCCTCCATGGTGCTTGCTGCTGTTTTTCCCTTTGTTATATTATCTTCTTCTTCTTGTTGTCTAAATCAGCTTTCGTTTTGTTTTGGGTTATGGTAAATGCTAACATTCTTGTCTTGTTAATTGTTATTAGTTTATGTATGGTTTCACTTGTTGAATCTGTCACCAGTTTGTGTGTTTGTAATATTTGTAGCTTTCACTAATTTGGCTCTCTCAATATTTTTTTTTTTTTGGGAATTCATGAAATTTGGG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090 </w:t>
        <w:tab/>
        <w:t>AAAACGATACGGCAGATGCACCTAACAACAACGCGTCTCTCTCTTTCTCTCTTCTACTTAAGAAAATTCAGAAAAGACAACTCACAAGTCAAAAGTCACCGAGTCACATCTCCTAACTGAAAAAAACTCGCCGCCGGAGCCACCATGTGCGACGGAGATTGCCGTCCTCTCGGTTTCCTCTTAGGTCTTCCTTTCGCCTTCCTTTCTCTCCTTCTCTCCATCATCGGTGTCATTATCTGGATCGTCGGGTCAGTTTATCTCATCTCTGATTTTTTTGATTTTGAATTTGGAATCATCAATTTAGCTTCTGGTTGAAATTTGTTTTGTTTGGCAGATTGTTGTTATCATGCATATGTCCATGTTGCTTGTGTGTGACTGTACTAGTGGAGATCGCAATTGGTTTGATTAAAGCCCCAATTCATGTTATGGAGTGGTTCATGTCCAAGATCCCTTGTTGAGATCTTCTCCTTCTTCTTCTAGATTTGTTCTTCCATGTACATAACTTGTATTGGATTTGCTTTTTATGTTCTGATTTGTGTGCAATTCTTCTTCTTTTACTGCTTCAAAAGAG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130 </w:t>
        <w:tab/>
        <w:t>ATTGTTTGCCATTGCTTTGTTGCTTCATCGTAATAACTTACTCTCTTTCACGAAAACTCTCTCAATCGAGTGAGAAATCAGAATTCGTACGTTGCTTTGAGGTTAATGATCCGTCTCTCTTCTTATCCTAAAGTTTATTCCTTCTTTTTTTTCTGATTGATTGCAAAAGAGGTTTTCCGGGTTTTAGGGTTTTTGTTTTCTCATCACGTTTTTTTCGCCCGAGTCGTGAAATTTCTCTTTTCCCACGTTTTGGGTTTCGAAGTTTTGTAAGTCTGCTTCTATCTCCGTCAAAATTCGTTGATTTTTGTGATAAAGTTTGTTTTTTTCGCAAGTTTAGCACAAGCTTAAATCCTTCAATTTTCAGCTTCTGTTTGTTAAATTTCAGGTTTTTGTTGTTTTTGAGCTAATTGAAGACCCTATTTGATCTTAAGAAGCAATCAGCTTTTAGTTTAAGCATCTAGAAACTTGAATTTTGCGAACCTTTTTGGTATTTTTCAAAATTTAGTCTCTCTGTAGAACTTTGGTTTTGTGTCCGATGATCGTTGATTGGTTTCTCAGGGTTTAAGTTGGTGTTGAAATATTTAACTTTCTATTTATGGTCTCTACATGTTTTCTGTTTAATTCTATTAGAAACATGTGATACAGAGAGGTAGCTTATATCTGCAGTCAAAAGATCTTATAAAGGATATGTTTATGTTATATATATCTTAAGGAACTTGTTTCGGTTAGAATTTAGCGTCTAAAAGGCTCCTAGGATTTGGGGAATATTGATTATTGGTGGATACAACTATACAAAAGGCTTACTTAGAAGTTGCATTAGCCATGTTTTCTTGGATAATCTCTTTAGGATAACGGCTAAGCAATTGTCTTTTGTTATGAATATAGCTCTTCTATTCTTTTGCAATCTTGTTTCTCTAACTAAAGAATTGATGTTGTGTATGCGCATATGCTTCTTCTCTCTCTGAGTTTTCTTTTTGTTGGCATTGACAGGACGCACACAAGAACTTAATTCGATTCAGAGAGATAATGGATTTTAAAGGTATAAAATGGGTTGGGAATGTTTATCAGAAGTTTGAAGCAATGTGCTTAGAGGTTGAAGAAATTATCGTGCAGGTAAATGCTTGTTTGTGTAAGAACCTGTAATTGCTTACCTCGTTGATTGTATCCTTTATTTAAACTCTTGCTTTGCTTTTTTGTGTTTTTAGGACACAGCAAAATATGTTGAGAATCAAGTTCAGACGGTTGGTAACAGTGTCAAGAAATTCTGTTCAGATGTGGTTCACGACTTGCTGCCTGATGAATCTGTAGATTCGGGAAAACCTTTGCCCGTTTCTATGTTACATGAATACGCCCCTGTTTATTCTTTCAAAAAAAAAAAAGATAGTATGAACCGGAAAACTAAAGATGTGACACAAGAGCAAGAGGTAACTGAGGGGAAGAAGGATGGATTTGCAAAGAAATTACGTGGTCTTGATGCAGATGATTATGATATCTGTACTTCTCCAAGGCAGTATAGTTATGGAGGTCCATACAGAAGAACAAGAATCGGCCGCAAACAGATATTTAAAAAAGAGGAGCTTTCCCAAGTCATCAGGCCTTATATCCAGAAAGACTTGACTAGTTTATCAATGGTTCATAGTGCTCGTGTCAAAGATGATCTTGGAACTGTAAACTCTAGTAGTTTATCAATGGTTCATAGTGCTCGTGTCAATGATGATGTTGGAACTGTAAACTCAAGTAGTTTATCAATGGTTCATCATGCTAGTATGAAAGATGATGTCGGAACTGTAAAGTCAAGTGATTCTCCTCCAGGTGAAGTAGAAAAACTCATCTCCAAAAAGAAATGTCAGAAAGACGATAAAGCCAAAAATCAACAGAGTCTGACAGTGGTTAATTCTGTTAAAAGTAATGATTCAGAGGTTATAGTCGATAATGAACACGGTCTTTCGGCAGATAAGTCTGTTAGAAGTCAAGATTTGGAGATTCAACCATCTCTGGCCACTAGCTTACCTGCAGAATCTGATGGTAACATTTCTGCATTCTGATTTTTCTCTCTTTTGAAACTATTGATTCTTAAACTAGATCCTGTTACATCATATCCAGTACCACAACCTATATGTTCTGTATCATTTGGTTTAGTTTCATGATTATGCGATTGCTTAGCGTTGTTTGCTACTTGCATTGAGAATAGAATGCAAAAGAGAGAAAGTAGCTCATGATTTGAAGCAAATTCACTTAAACTTGGTTATGGTTTCTTCTATTCAGATTGCAGAAAGGAAACCAATGTGGAAACAAGTTCGAGTTCTGTCTCAGAGCCGAAGTCAGAGATTCTCCAACATCTTAGTGGGAGATCAGTTGAAGAAAGCTGTATACTTGTGGATAGAGACGAATTCCATAGTGTGTTTCCTGACAAGATGGAGAATGACAAACACAAACCTTACAAGGTTGCTTCTTCTGTCTCTCTCTATCTGTCTCTGTCTTTGTCTCTTTTTTGTTTCATGTTTGCATATATCATCACGTGTAAAGTAACACCGCCTTATAATAAACTGATTCTACAGAAGATCAGAGACGCTATATCTTCAAGAATGAAGCAAAACAGAGAAAAAGAATACAAGCGACTTGCCCGGCAATGGTACGCAGAAGATGTTGAAAATGGGAGAGAATGTGGCGATAATCCGAAACCGATAGAGGAAAACCAATCATCAGAAGAATCTGAATGGGAGCTTCTGTAAAATGTTAAATGGTAAACAGAGAATATAGCTCTCCTCTCTCTCTTTGTACATAAAGAATGTATTAAGCAAAACATAAGATAAGAAGCAGCTAAGAAGTCAAAAGGCTTCTTCCTCTGGTTACATAATAAATAAGGCCCTTATCTTT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160 </w:t>
        <w:tab/>
        <w:t>AACCGCACAAACAAAATTTCAGCTCCTCCATATCCATCAAGAAAGATCAAGAATCAAGAACTAATCAATATCGATCGATCCGTTAAAAAAAAATGGATATGATTCCCCAATTGATGGAAGGCTCTTCAGCTTACGGAGGTGTCACAAACCTCAACATCATCTCAAACAACTCCTCCTCCGTCACCGGAGCCACCGGAGGTGAAGCAACGCAACCACTGTCTTCCTCCTCCTCACCATCGGCGAACTCAAGCCGTTACGAGAACCAGAAGAGGAGAGACTGGAACACGTTCGGACAGTACTTAAGGAACCATCGGCCACCGCTTTCGCTTTCCCGATGCAGTGGAGCTCACGTGCTCGAGTTCCTCCGTTACTTGGACCAGTTCGGTAAGACAAAAGTCCACACGAACATTTGTCACTTCTATGGCCATCCTAATCCTCCGGCACCGTGTCCGTGTCCTCTCCGACAAGCTTGGGGAAGTCTTGACGCTCTTATCGGTCGTCTTCGAGCTGCCTTTGAGGAAAACGGAGGCAAGCCTGAGACGAATCCTTTTGGAGCTCGTGCCGTTAGGCTTTATCTAAGGGAAGTTAGAGATATGCAGAGTAAAGCTAGAGGTGTTAGCTACGAGAAGAAGAAGCGAAAGCGTCCTCTTCCTTCGTCGTCGACTTCTTCTTCCTCCGCCGTAGCTAGCCACCAGCAATTTCAAATGCTACCGGGTACTAGTTCTACTACTCAATTAAAGTTTGAGAAGTAAGTAATTATATAATTAAGAGAAATGGAGTATTTTATGTAATCTGAAATGTGATTTGGTCTCTTTCTTATATGTTGATTTTAATTTTAGGTTATGTGGTTCAGTTTTAGTTACTAGTGTATGCTGGGGGGAGGAAGGTAGGGTTTTCAATTTTATTTATATCTAATAAAAGAGAAATTCACA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190 </w:t>
        <w:tab/>
        <w:t>ACTGTTGTGGTGGTTCACTCCAACTCCGGCGACTCTTAACGTTCGGAACCTGACTGTGCCATCGTGTCTCAGAGATGCAGTTTCTTGTAGGATTTCACAATCTTTATTCTATTGTATTTTTAATCTCATTTTATGATTCTCCAAACTATAGTGAATGACTTTGTAACTTGGGGAACGAAGCAGGAGAAGGTGAAGTTGATAAAGAAGGAAGACCCAGTAATGTTGAAGAGCCCTGAAGACTTTCCGGTTTACTGGTTCGAAACCTCTGATTCTGTCTCTCACCGTTATCAGTTCCAATCCGACGGCCACCTCTCTGTAAATCTCCCTCTCCCTCGTTCTTGTCTCTCTTATGCCATTGCTCTCAACTTGTAGAATCATTATGTGAATTATCACGTTTTAGATGAAAGTTGTTGATGATGCAAGACCTGTTCCTCAGAAGATGGTTGAATCTTTCCTTAACAAGTTCTTTCCTTCTGGTTATCCATACAGGTGAACTCAAAGTTTGGAACTTTTGTTTTTAGAGAGTCTCTAGGCTTTAGCCTTAAAGCATGTGTTTTAACCAAGTTTCTTTCTTTACTTCTTCTCTATAGTGTCAACGAAGGATATCTTAGGTACACACAGTTTCGAGCACTTCAGCATTTCTCTAGTGCAGCATTATCAGTGTTATCGACTCAGGTCTTCTTCATGATTCAGCTTTGATTATTGATTTTGGGAAAATTGCATTTGTTTACTTGAGCTGTTGTAATGGAGGTTTTCACATGGACACATAACTTTTTTTTGTATCATTCCTTTGCAGTCACTGTTGTTTGCTGCAGGCTTGCGGCCTACACCGGCACAAGCAACTGTTGTTAGCTGGGTATGTTAAACCACTTCAGTTTGTTTGTTCGTTTGCTTGTTCAGTCCCTGTCCGTAAGTGAAAGTTTTGTTTACTCTATTGGTTCTGTAGATATTGAAGGATGGGATGCAACATGTCGGAAAGCTAATATGTAGCAATTTGGGTGCAAGAATGGACTCTGAGCCTAAACGGTGGAGGATTCTGGGTATGCACCATTCTGTAGCTACATGTTTCTGCTGATGTCTTTATAGCGTTAACTATAAAAAGTATTGATTCATAATTTTCAGCTGACGTGCTTTACGATCTTGGTACTGGTCTGGAACTCGTTTCTCCATTATGCCCGCATCTGTTTCTTGAAATGGCTGGTCTGGGGAATTTTGCTAAGGTATAGATATCTTTCTTAGAACATCTGTGCCTGCTTTCCTCAGCAGCTTCAATAGGAGACCTATGAGATATATTAGCTTTCTAAAGACCATCCTTTTATACATCAATCAGCTTCACTGGTTTCCTGTTTTTCATACTTTTCTGGCATTGTTTGTTTTAAATAGGGAATGGCTACAGTTGCAGCAAGGGCAACAAGATTACCAATATATTCATCTTTTGCCAAAGAAGGAAATCTTAGTGACATTTTTGCAAAAGGAGAAGCTATCTCTACTCTTTTCAATGTTGCCGGGATAGGTGCTGGTATTCAACTTGCGTCCACAATATGTTCATCAATGGAGGGAAAGGTAATGTCATTCTGCTACATCGTTACTCTCTATTTCAAAATGCAGTTTCTATTTGTTTGGATTGCAACTCTATTATGAAAAGGCTGATATCTGCAGTTGGTGGTTGGGTCAATTCTTTCGGTTGTACATGTGTATAGCGTTGTAGAACAAATGCGAGGGGTACCAATCAACACACTGAATCCACAGCGAACCGCTTTGATTGTGGCTAATTTTCTCAAGGTAATTAGCATCATCTTTTGTTCAATTTTTCTGTAAACCATCTTGTTGATTTCTTTTAATTACATAAGAGGTGTTGTTGTATCTTCTCAGACTGGTAAAGTCCCAAGCCCTCCTGATTTAAGATTCCAAGAAGACCTAATGTTCCCCGAGAGACCAATCCAAGACGCAGGAAATGTAAAAGTGGGAAGGGCTCTCCATAAAGCTGTGAAGCCTTCTGAGGTACAAAGACTAAAACAAGTGTTTGTAGAAGAGAAGTTTCTATTGAGTCATGGAAAGTCATGGACCGATATGGTCTTAGAGCACGATGCAACCGGTGAAGATGCATTGCGAGGGTGGTTAGTTGCAGCATATGTCAAGTCAATGACAAAGATATATAATGACCCTGATGACATTATATTGCAAGACGCGTATGACAAAATGAACGATGTCTTCAATCCATTTTTATCTCAAGTGCAAGCTAAAGGATGGTATACTGATAGATTTCTCGATGGCACGGGGACAAGATTTGCTTGGTAGCTCCCGAGTTTCGAGTAATTTTGCTATTGTAATTTTTTATTGTTTCAAGTATAAACACGAATTTGTAGGCGTAAGAAGTCTTTATCCAGATCATGAATCCACAATCTAGTACTTTGAAGACTTAGATGGATTAGATTAGAGTGAGATTGTTAGGTGAAACAAAAGTTTGAAGGTACGGTTCTTGTCCTCGTTTGTACTTTTGTTTTGCCATTGTAAGTTTACATATTTT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260 </w:t>
        <w:tab/>
        <w:t>CAATTCTCTTCGTCTTCTTCTTTTGCTTTTCTCCCCTAAATTCGTCGATCAAATTCTTGTCTTTTCAACTTCTTCATCGAATTTTCCATTGCCCATAGCCTCTGTATTTGATTCCTCCTTCTCTAAAGCTTCGGATATTAAGACAATTATATCTTCCTAGCTGCTTATAGACCTTCGCTTTCTAATTGCTGTTCCTTTCGTGGGTCTCTGGTAAGTTTTGATTTTCTCATCTGCTGTTATCGAGAAAGGTTGATTTTTTTTGATTAATCGCACTGTGATTTAAGGTTGGAGGAGATTATAGTGTTAGCTTAAGGGTTTTTGAGGTTTCAATTTAGAATCGTATTGCTCCTGATCATTTCCCTGTTAAAAGTAGATAAACCCCTTGTTCTATTGGGAAGGAATTCGCCGTTTTTGCTTCGTCTTCTTGTGAAAAATAGAGTTGGTTTTAGGTAATTGACTTTGATCAAGGTCTATTGGTTGTGCAAAGGTTGCGTGAATCTTGTGTCAGCCTCTTGATTGAGTATAGATTACTTCGTCTTCGCTTTCTCTGCACCATCAATTGTCATCAGAGTGCTAGGCATTTAGTGCATTGTCCAAAGATTCTGCTTGTGCATGAATGCTATTGTTGAAAAAGAAAGGAAGTGTTTGAAATCGAATAGTCTTTTGAGTGTCAAGCAAAGGATAGGTGGGTCTGGTTTATATCCATCATGGTGGAAAACAGATATAGAAACATTTCTTTAGCAGGTTATGCCACGAGTTCCGTATCCTTGGTTTGTCTTTCTGCGTTTAAGGATTTGATTTGCCTTAGTGTCTCATTGGTTAGTATATTCATTGTATGTGCTTCTAGCTTGAACATTTTAGTGGCACTTTTTTGTTTGCATACATAAATTATCTCTGTCATTAGGTGATTTGCATTGTGGATGCTTTATGTTATTCATGTTTGATGCAGGATTTGTAGTTGCATTCTCATTGCGCACTACACTTTCTTCAAATTTCCGCGTGGTAAGCAGGGAATGGACCGGCTGTTTTGGCCAATCGTCTGTGTTTACAAATGATGAGCAGTGGGCATAAGGGTCCAAATGTACGTAACTTTTTTAAATGGCAACGTGGTGAATCATCATCGTCTTTGACTACTGGATTGCTTCATAATGAGTCACACGAGATTGAGCTATCTAACTACGGAGGAATACCAAGTCCTGGTAGTGAGAGCCCATCGGGACTTCTTAATGGAGAGAGTTTAAATGTTCAACCAATTGCTGATTTGGATCTTTTTGTCGAAAGGCTCTACAGCTACTACAGAGACAAAGGACTTTGGTGTATTATAGTAAAGTGGGCTGTTGAGCTTCTAAGTCTGGGCTTCATCATATGCTTCTCTGGGTTTTTCTTGCTGTATGTTGATTGGAATGGTCTTCAGAATGCAAAATGTGGAATGGATGCAGTTGAATCAGGAACTAAACCATGTGATCTTGTCAAAGAAGCTATCCATCCGCATCCTTTATCCCCTTTCACGCTCACAACTGCTATAATTGTTGGATATTTGGCCCTCTTCTCTGTGTACTGGCTCTTCTGCTTCTTAAGGTTTTTTGCCCAGTTGAAAGATACTTTGGACTTTCGGCACTTTTATTACAACAAGTAAGTTGGAAGTTGCAACATGCTATGAATAGTTATTGCTAGAGCAAAACATGCATTTTAGGTCATAATTGATTTTCTTTCTTTTTGTTGTAAATTTGCAGTCTCCATGTCACAGACAATGAAATCCTTACTATGCCATGGGCAACAGTCCTTGAGAAGGTTGTTCAGTTACAAAGCTCACAATGCCTTTGTGTGGTTAAGGATCTTTCTGCTCATGATATGGTTATGCGCCTTATGCGGAAAGAAAACTACTTGATTGGAATGCTCAACAAAGGTTTGCTTTCTTTCCCAATTTCCCATTGGATCCCTGGTGCTGGTCCAGCAGTCAAATCCGCACCAGATGGGACACAGTATCACCTTGTATTGACAAAGACCCTTGAGTGGACCCTTAACTGGTGCATATTGCAGAGCATGTTTGACTGGTATGCTATTCTCCACGCTAATCTTTGATCTAATCTGAAAACTGCTTTCTAATAACATTGTAGATATAGGATTTTATGAACTGCTATAGTGATAAATGGAGAGTTTGTGATGCATATGGAAGTTTCAGTTTTGATGATTTGCTTTTTCTTGGTCAGATTGTAGTGATCTTTTCAAGTTAATAAGATTGTCCTGTTAGAGGTTTTCTCCCTGTATATATATTACGTCAGTGAAAAATTGCGTAAGTTAATAAGATTGTCCTGTTAGAACCTACATGGGAGTGGCCGAAGTGCGTGTATGTTATATTTCATATTCGTAGTTAACTACTAGTACTACGGTGAAGAGTAAGGCCATAGAATGAAAAATTCCTTGCACATGCTAAGAATTGTCCGTTTTGTCTAATTCAGGCGTTTTCATTCTGCAGCAATTTTCGTGTTAGAAGGGACTTTGTTTCAAATCCTACAACACTGAAGAAACGACTATTTGTGGTTGGGCTTGCTATGCTTCTGCTGTCACCGTTTCTTGTCATCTTTATGTTGGTGTATTTATTCCTAAGGCATGCTGAACAGTTCTACAATCATCCAAGTACTGCATCTTCTCGAAGATGGTCCAATTTGTCAAAGTGGCTCTTCAGGGAATTCAATGAGGTAGTTGCCTTCATCTGGCGTCCATGCCCACAAAAGTCGTGTGAACGGAGTTTAATTCTGATTTCTTAGTAAACCTTTGAAATTTTCCGACTCTCTCCATTCAAAATAAATGTGATGCCTTTTCTAAACTTCTTGTTTCTACAACAGGTTGACCATTTATTCAAGCATCGGATTAATAGCAGTGTAGTACATGCATCCGAATATCTAAAGCAATTTCCCTCGCCTATCATCTCCATTATTGCAAAGTTTGTCTCGTTTGTTTCTGGCGGCTTTGCTGCTGTCTTAATCATCATTGCGTTTCTTGAAGAATCTCTACTTGAGGGACATGTAAGAAATACTAACAACGCAAAAAGCATTTGATAGATAAATTATTTGGGTATTGAAGTTTCTTTTACCACCTGTGTAGATATTCGGCCGCAATCTGTTCTGGTATGCCGCTGTTTTTGGAACAATTACAGCTATTAGTAGAGCTGCCATATCGGATGAACTTTTGGTCCTCGACCCAGTAGGAACTATGTCTTTGGTGGTCCAAAACACTCATTATATGCCTAAGAGATGGCGTGGAAAGGAGAACAAGGATGATGTCCGCTTGGAGTTAGAGACTCTGTTTCAGGTACCATGTTAACTTATTAACTTCTTTTTTTACAAACAGTTTGTTTAAGCTAAAGATCAATATTTAGTCACTGCCATCTTTCATGTAAATTTTCTGAATGTTTTCTATTTGACACTGTCAAGATAACTGCATACAGTCTTATTTTCCATAATACGCTGAATAGTGAATGCCAAATTTATGCTTACACCTATTTTTACTTAATTAGCTTCATAATGTAATGAATTTAAGCAGCAAGATGAGCTACTTACAGGGTACAATAGGATGTTCTGCTAACTTTTTGGGTTCTTTTTATGATATTCCTTCTTGGTCTCTACTACTTTCTGAATGAATTTATATAAATGATGCTAATGAAAATTTCTGCACCTCAGTATACTGGAATGATGCTATTGGAGGAGATAGCTTCAATCTTCATCACACCATTTTTGCTGATGTTTGTCGTGCCAAAGGTATATTTCTCTCACATTCGCGTTAGTGTACCCCACGTCAAAATTGAGAATATACAATGATTGTGGTCTCACACATTTTGAGTTCACTTTCCAGCGGGTGGATGACATCTTGCAATTCATTAAGGATTTCACAGTTGATATTGAAGGTGTAGGCCATGTTTGCAGGTAAACAACTCTTCTAGTCATATCCTGTCCAGAAATTGTTTTAAAGAAATTTACAATAAGGATTACATTATGATCATTGGCCGTTTCGCTTGCAGCTTTAGTGCTTTCTACTTTGAGAACCATGGAAATATCAAATATGGTTCACCACATAATGCAACTCGTCGTGAGCAGAGAAGCTCACAAGGGAAAATGGAGAAATCATTCTTGAGGTTTGAGGCATTTCATTGTCTGTTTTTTTCTCTGCAACATATGAATTCTCTTGGAATATATGCAAATCAGTGTTAAGTGTTACATTTTATTTGCAGTTTCCAGAGTAGTTATCCTTCTTGGGAGTCAGATTCTCTTGGGAAGCAGTTTCTGTCAAATCTCAGAACTTTCCGGGACCGAAAGCTTCATGAAATAAACACAAGACACTCATCTCCTAGTAGGGCGTGGCGAGAAAGCACTAATACCCCTGCTTTATACAGAGACATTCCAAGAAATCCGCTTGCGAGCGGCAATCACACTGATTCAATGTGGCTGATTGATCCAGATCAGAGGAATCATCCTTATCTTCTTGACTGGTATTACACTTCTCAGGCTCACAACAGAACTGATCACCCAATAGAGAGAGCAAATGAAATCTTAACCGCAAATCAGAACGCTACAGATTGTTGGCCTCCTGATTTGGGAATCCGTGGTGAAGATAGCAGAGATCTGCTCAACATGGAGGCAAGCACATCAGGTCAGTTTTTCAGAGAGAGCATTCTGCGCCATGACCAACCCGAGGGAGAGGATAGTTATGGGAGTCAGCATCCTCTTGATGGTAGGAACCAGTGGTGGGGAAGAGGCAACCACTCTCAGATCAGCACAGCTCATCCCGCAACCACCAATAGCTTCATCGAGCCACCTGATTTTATAAACCGCTACACAGCAGGAAACTTATTAGACAACTCTTGGAGCAGAAGAAGCATAGAAGAAGAAGATGAAGAAGAAGAAGAATTGGATTGGGAAGAGAATGCAAGAAGAAATTTGTCGAGAACTACATTCATGGACGATAACGATATCGAAGCTGGGATTGATCTCCATTTCGACGATGTATATAGTTCAAGACCTCAAGAAACTTCAACATCAAGCACCACATTACGGTGACAACAATGAATTTTTTTGATTCAAAGTTGTTTCTTTGTTCAGTCTTTTTTATGGTGGATGAAGAAGGAAGATAAAAGAGATGCTTTTGTAGAAAGTGTTCTCTGTATTTGGAAAAAAAAATGTGGGAATAATAACAAGTCTCTCCTCTTTTTTTTTTTTTCTTTGGTTATGTTTCATCCTAACAATACATGCAATTCTTTATTGTTGTGTATATAAAATAGGTCCTTAAAAATGGTGTTTTTCAATCGTGTTTAAGAGCTTTATCGGC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410 </w:t>
        <w:tab/>
        <w:t>ATGGCTTGCACCGTAGATTTCCGGTGCCTTGACGAAGGATTCGGCGGCAAAACCTACAAACGCAAACGCGAATCTCAAGAACAAGCCGCCGCCGAAGCAATCGCCGATGAAGCTTCCATGGACATCGATGGTGCTCCTCCTGCCGCGAAACGTAGCGCCGTCGCTTCCTCTGAAAATCCAGACAAACCTATTGCTCTAGCTGTCGAGAGACCAACCTACGACGGTGTAATCGCCGGGAAAGTCTCCGGACGGAACTGGAAACAGCCGCGAACTCATAGATCTTCAGGGAGGTTTGTGAAGAACAGGAAACCAGATCTGGAGGAGATGAAGAGGCAAAGGGAGATTAAGAAAGCGTATAAGGAGAGGGTGAATGAGCTGAAGGAAGAGATTAGGAGTAATAAGGTTGAGAAGAGGAAGAAGAAGGAAGAGAGAGAGAAGCGGAAGAAGGAGAATGTTTTGAGAACTGGTACTAAGTTGCAGAAGATTACAAATCCCAAGACTTTGAAGAAAATTTCTATGTCTAAGAAGCAGAGGAAGCAGCTTAAGAAAATTCCTGACGAGATGTTGAGTGGTGGTAGCAAGAAGAGTATCACGAATTAGTGGTTTTTTGTTCCTTCTCTTTAAAGGC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440 </w:t>
        <w:tab/>
        <w:t>ATGACGGTCGCGGCGGGTATCGGCTACGCGCTGGTGGCTTTAGGACCGTCTCTTTCACTTTTCGTCTCCGTCATCTCCAGAAAGCCCTTTCTCATCCTCACTGTTCTCTCCAGGTTCTTTCTTTTTTCACAATCGCTCTGCTTATTCCGGATTGTTTTTTTTTTGTTTCCCCCAAAAGCTATCTATGTGATTCAATTCGATTGCTTCGAAATGTTGGGTATTTCGCGAAGATTTTTACCTGGAAAAAATTAGGGTTTTTGGGAGATTGATTGATTTGCTTGGTAAATGTAATGCAGTACGTTGCTGTGGCTTGTGAGTCTGATCATCTTGTCGGGATTATGGAGACCATTTCTTCCTCTCAAAGCCAATGTGTGGTGGCCTTATGCTTTACTTGTTATCACCTCTGTTTGTTTCCAGGAAGGCCTTCGCTTTCTCTTCTGGAAGGTTTACAAGTAAGTTTGTTCTTCGTCCTACTGTTGTTAATTTGATGTTGTTCGTTTACGGAGCCAATGTATGTATGATAGATAGGCAGATTGGCTGTATAGCTTGTTTTGAAACTTGTTATCTCTGTTGTTATACTGAAGGAGGCTTGAGGATGTCTTGGATTCCTTTGCGGATCGTATCTCAAGGCCCCGCCTGTTTCTCACTGATAAGCTGCAGATTGCTCTAGGTACGCTTTCCGGTTTATTTTTTCGAAGATCTTTAGTTTGTTTCATAGATTGTATGCGGCTTTTGTGTTAGTTTATATTATTAGGTAGGAAAACACACTTGTGGACTCTTGCTGTCTGATAAGAAACACGAAGTAAATGGGTTGCAAGTATCTTGATCTTGGAATAGGATTTAGATTTGTCTACCTTGTTCTTAAAGCTTAGTTTCTTGTTTTGGAAGAAGGAGAATGCTGTAGAATAGGTTGGATAACGATATAGTTGAAACTAATATGGAACCTAGAACCCACCCAGCAGCTGTTATGCATCCCGTTTCTTACTATTTGACATGATCTAAGACTATTCCAGTCAATTGCAAGCAGCTGGTGGTTTAGGTCATGGTGTGGCGCATGCTGTATTCTTTTGTTTGAGCCTCTTAACTCCAGCGTTTGGTCCAGCCACATTCTATGTCGAAAGATGTTCGAAGGTGCCATTTTTTCTCATCTCTGGTGAGTCATTTGAACCCAAATCTTGTTCGTACAACATATTAAGCTTTGTCACTTCTTCATTAAGTCGCTAGTGGTTTGATTTTTGTCTAGTGCACTAGTACTCATGTTATAATTTTACAACCATGTCTTACAGCAATCATTGCTCTTGCATTTGTTACGATCCACACATTCTCGATGGTCATTGCTTTCGAAGGGTATGCAAAAGGGAACAAAGTAGATCAAATAATAGTTCCAGTCATACACCTTACTGCTGGAATGTTGGTAAGATCTCAGACTTTTCAATACCACCTGTATTGTCTATATCCTTTACTGGTTAGGATAGGCTTAACAGTGATCTTTTGTTTTTGTTTTCTTGATTCTTACCAGACATTGGTGAATTTTGCATCGGAAGGTTGTGTGATCGGGGTTCCTCTTCTTTACCTTGTGGCATCTTTGACTCTTGTGCATTGTGGAAAAATGGTTTGGCAAAGGTTGTTGGAAAGCCGGAACCAAAGCAGCGCCTCACGG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490 </w:t>
        <w:tab/>
        <w:t>AACCACAGTCGCGGACAGAGCTAAAACCACCATTTGAAGAAGGAGAAGAAGAAGAAGACGATTCGGTGAAAGCGAAGATGGGTGGAGGAATGGAAACGAACAAGAACAAGTTCATCGAGGACTGGGGATCTGCTAGAGAGAATCTCGAGCACAATTTCCGCTGGACTCGTCGTAACTTCGCTCTCATCGGAATCTTCGGCATCGCTCTCCCGATCATTGTCTACAAGGGAATCGTCAAAGATTTCGTGAGTTTAAATCTCTCTATCTCTATCTCATTCTCGATCCTATTTGCATTTCGAATCCTCCCGAGTTAGATATCTGTTTTGTGCCCTAATTTTTCATGTATCGTATGGAATTGGATCGTTTGATACATTTGAAATTGGGGTTTAATTTTAGCTGTAGATGCATTTGAATTAGATTAGTTCTTTTGCTGCAACGATTGGATTCGGAACTGGATTTCAATTTTCACCTCCATACTAGTATTCTTAGGTGATGATGGTTCGATTTCAGATTGATTATAACTCAAAATTTTCGAGACCGACCAATGAAAGTCTAAGATTGGAGTTAGGGCAGAAGAAATTTAGTTCTCTTTTAGCTTGTAAAAATTGGATCTTTGGCTAAAAAAATGGTTTTAACTGCTTTCTATTGTTCTGAGTTTGAGTCTGAGCTGATTTGGTTATGAAAAATTATGTATAGTGGACTTTCAAGGTTCTTAATCTCTCAGCAGTTCATTGCTACAATCCTTGAGGATTCTTCCTCCATAGTAGTTTCTACTCTGTGTCCTTGAATATAGATTCTTGTTAGGACCATGTTTATGTGGTTGATGATCTATGCCATCCCTTGTTAGTGGAATTTGTCTATGACGATTGAGATGGAAATTTTTTTTATGTGTTACTTCCAATACAATTGTGTAGTTATTGTGATTAATATACTAAGTTCAATCTAATGGACTCTAAACTCATTTTTTGATAGCATATGCAAGATGAAGATGCAGGCAGACCACACAGAAAGTTCCTCTGAGGTTGTTTGCAAGAACACTCTCTGCAATAAAGTCTCAGCAATGTGAAATTTCAAGACGAGGATGTTAAAACCCGCTTTTGTTTTTTCATTTCAATCAACATCTGGAACCCAAGGATATAATTTATTTTTTGGAAAAGTTTGTTGTAATGACTACACTTTGTTATGCAAATAAACAAAACTCAGTTTTCCCTTGAGTTTGACATACTTATTGTGTGTGTTGATTCAGCATATGCAGGATTTA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560 </w:t>
        <w:tab/>
        <w:t>ACCACTCAATATGTTATATCCGATAACAAAAAACAATCACAGAGAGAAAAACCAATGGCTTGTATTCACATCGAATCATCACATCCACCTGCATGGAAGACACACTCTGTCCAAGAGAACAAACCAGCAAATGCTGATGATATATCGAACACAACCTTACCAGAACACCACGACGGTGGCGACGGGGGAATCCAAGAAACGTGGGCCGCGATTGGAGATTCTGGCGGCAGAGGAGGAGGCTATTTCGCCGGAGAGAGTAGGAAGAAGCTGGAGAAGAAGAAGAGCCAAGTGTTGCTTGAGGGATACGCGTTGGATGATCAAGATGATTTGACGAGAGCCAAGAGTTTGACGGATGATGATCTTGAGGAGCTTAAAGGTTGTTTAGATCTAGGGTTTGGTTTTAGTTACGATGAGATCCCTGAGCTTTGCAACACTTTGCCTGCGTTAGAGCTTTGTTACTCCATGAGCCAGAAGTTCTTAGATGATAAGCAACAAAACCACCACAAGTCCCAGGAGGAAGATGATTCGTCGCCACCACCGACCACGACCGCTCCAATTGCAAATTGGAAGATCTCTAGCCCTGGTAAATCTCTAAATCTGAGATAGATTTGAGTCTTGTGATTATGAAGAACATTTTCTTGACTTGAATGTTTGATTGTTGCAATTTTTGATTCAGGTGATGATCCAGATGATGTAAAAGCTAGACTCAAATATTGGGCACAAACTGTTGCTTGCACCGTACGGTTGTGCAGCTGAACTAGAATCGATTTTCATCTTTGAACCAGAGAAAGACCGTCTTTGCAAGAATGAAGTCTCTGCCATTGTTCGCTGAGAATAGACCTGCAAATGTGTCTGTGGATAAACTGGTTTGGCTTTTACTTTAAAATTCTATGTATGTTATGTGTTGTAGTAATCTTAAGTCTTTATGATTTTAATTGTGTCAAGTGAATAAAAAAACTTCAAATTCTTTGTCTACAGTTCTCCTGACTGTTGTGATTGAGTGCAATGTGGTTGCTTAACATATGACATCTGAATTAGGGTTCTTGTCCTCTCATATGCAGTGATGAGATTTAGACACAGAAATCAATCTCCAACTGTTTTTTTGAAGACCTCTGTTTTTGGCTGAGGTAATTGATCTAACTGTTCATGTTTTGATATCTTCTGTTCTTTCATGATCTTCATCTTGTTTTTGTATCATTGGTAATTAGGCTTATATGATGAGGTTTTGCTTCAATCACAAGATGTCAACAAAGAAAGCACATGACCCTTCTTTTATGTTCTTTTACATGTGATTCTTATCTTTTTGTCCCGTGGCTAGGAAAGAATCAGAAACTTTTTGTGGTCATAAGTTGTGAACACACTTAAACGTGTCGTGTACGATAGGGCAAAAATCCTTTCACATGTTCTTTTTACGTATACAAATGTCTAATAATGACCCAATAGAATTTATTACTC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580 </w:t>
        <w:tab/>
        <w:t>ATGGCGAATAGCAAATACGAGTATGTGAAATCATTCGAATTGGAGGATGAAGTCATGCTTCCTAACTTGATGGTTGTTCGAATCGATGGTCGTGATTTTTCTAGGTAAATTTTACAGATTGTGTATAATATAATGATCTATATGAAATTTATCACTACTCCAATGTCAATGGTGATGGTGTGTAGATTGTAGTATCTCTGGAATAATTGAGGGAAAATAATGATTAAAGGCTGCATCTTTGATGGATTTTGGAAGCATGATTTGACATTGTTCCTGAAAGAATGTTTTTTTTCTTTGGCATTTTACTTACACCTGCTTACCTTTGTTTGATAACTACAGATTTTCTCAAGTTCATGAGTTTGAGAAGCCTAATGATGAAACAGCCCTCAATTTGATGAATTCATGTTCAGCTGCGGTTTTGGAAGAGTTTCCTGACATAATCTTTGCTTATGGATACAGTGACGAATACAGGTCCTAAATACACTCCATTGACTTTATTTATTTCACCTCTATGTATCTTGTACAAGATTTATATGTTTACATGTCTTTTGTAGCTTTGTATTCAAGAAAACATCAAGATTCTACCAGAGACGAGCCAGGTATTTTTTCGATTAAAGTTGATTCCATATTTTTAGTGAATTTACTTGAAGAAAACCTTTTCCTCAATGATATGTGGTTTTTTCTTCTCTGATTGACTCATTGTTTTTCACTTTCTTGTTTTTTTTTTTTATATGCAGTAAGATTTTGTCGTTGGTAGCTTCTTTCTTTGCTGCAGTTTATGTAACAAAATGGAAAGAGTTTTTTCCCCAAAGAAAATTATTATATGCTCCGTCCTTCAGTTCAAAAGTTGTAAGTTGTGCATCAGCAGAGGTTCTTCAGGCTTATCTCGCGTGGAGACAACAGGACTGTAAGACATTCTGACAACATAAATATTGTACTTGACACTTATTCTTGATTTCTTGTTTTTCCGGATATTAGTTCTACTTATTGGCGTGAATATCTTCGTGAATTAAGTGAAACCCATTTTTTGGTTGCAGGCCACGCCAACAATCAGTATGACACTTGTTTCTGGATGTTAGTTAAAAGTGGAAAGAGCGTAAGTGAAACCCAAGAGATTCTAAAGGTGTGTTATTCGTGCTTTTCTATGGCAGAGATCAATGTTTTTTTGTCTGCACTACGACTATAATTTTTTTTTTCTAATACAGATGTCAAAATGGCCCTTTACCTTCTTAAGCCAAGTTTCACGCTTAGTAATGATATTACATGGTTTGAACACACGATTTCTATTTCCATTGGATGCCTGCAGGATACACAAAAACAGCAGAAAAATGAGCTTCTCTTTCAGAAATTTGGTATCAATTACAAGACGCTTCCTGAATTGTTTCGCCAAGGATCTTGTCTTTTCAAGAAAAAGGTGATAATTTATATCTTTTGTTAGAAATTATATACAGAGCACTTGCTTTGCTATGTGTTGTGTATGTATTTAGACTTCCAGTTTTAAGTTGAGTCTCTAAGAATGTTAGTAACCTGAGTTTGTTGACAATATTGTTGATGCACATGTACGTTTAGGCTTATGCATTGTAATTTGTAAGTTTGAATTGTCTGAACCCTAGTAAAATCTAGCAATGTGTAGAAGACTATTACTTCAGCTTAGTTGATGTTCAGGTTTAAAACTGATGTATCTAGCTGCTCTTCTTGATGTTCATCATAAATTTGCGTGATGCTATGTAGCTAAGACTTATTGTAAATTTCCAATAACACACTTTCATTTAACTTGATTCAGGTGGAAGAAACTGTAAAGCATGACGAAAATGGCAATCCTGTAAAAAGATTGAGGAGAAAGGCTGTTTTTGTACATTCAGAGAATATTGCAGGAAGAAGCTTTTGGAATGAGCAGCCCTCTCTATATAATGATCTTGGCCACTTCACGAAAGACATTGGAAAAATTGAACCAGATTTTATTAGGTCGTTTCAGTTTGAGAACAAATTGTTACCTTTAACTTGGGTCGTGGTTAGGATTGATGGCTGTCACTTTCACAGGTAATTGTCTATAGCTTACCTTTATTTCGTAAAAGTTTGTCAGTCTTTTTACTGCATTGAAGCCTTAGACTAGTAAAATCCTTGCGCTCCATAGGATTCAGCTAGGCTAGCCTGTTCAGTTTTATTATGTTCTGTTGTGGTTGCATTTGTCTAGGGAATATTCTGATTATTGAATCTGAACTTGCATTTTCAGAAAGAAGTCATTTTGTTAGTGATTACTAGTCTTCTGTGTTGCAAATTACGACTCATGGAGCTTGCTTGGATTTTGATAGATTTTCTGACGTTCATGAATTTGAGAAGCCAAATGATGAGCAAGCTCTGAAACTTATGAATTCATGTGCAGTGGCTGTTCTCGAGGAGTTTGAGGATATTCACTTTGCCTATGGTGTCAGTGATGAGTATAGGTGTCCATCTCGCAACCTGTTTATCTCAGCTTTACATAATTTAGATATTAATTAAGTTCATCATCGATTACAGCTTTGTTTTGAAGAAAGAATCTGAGCTCTACAAAAGACAATCCAGGTTAAACTAAATTTCTCTTTTTCCTTACACTTTTGGCCGTATCTCCCTGATATCCTTAGTCTTAATACTTAGTATTGCATTACAGTAAGATAATATCTGCAGTCGCATCCTTCTTTACATCCACATATGTGTTACAATGGGGAGAATTTTTCCCTCACAAAGAATTGAAGTACCCTCCATCATTCGATGGACGAGCTGTATGCTATCCAACATACAATATTCTCTTGGATTATCTGGCGTGGAGACAAGTTGACTGTTAGTATAATAACACTGTGATAAATTATTTGGAATCGTCTATATCTTTGCAAAATTTTAGATGAGTAGTCTTATGTTTTCTTTGTTTTTCGTTTGGCAGGCCACATCAATAATCAGTACAATACATGTTTCTGGATGCTTGTTAAGTCTGGAAAAAACAAAACTCAATCCCAAGATTACTTAAAGGTACTTTGTTATAATGGATTGAAAAAAATTATTCTCAAGTAGTCAATGCTTAGAATGGTTCTTATCTTACTCTTTGTGAATGACATTCCCAGGGTACACAAACACGAGAGAAAAATGAGCTGCTTAGCCGTCAATTTGGAATTGAGTACAACTCATTACCTGTAATCTTTCGAATGGGTTCTTCGGTTTTCCGTCTAAAGGTTAGTATTGCCTTAACTTTAAATCTATGCATAGAAAGATTA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710 </w:t>
        <w:tab/>
        <w:t>AAAGAAAAAATCTCGACTTCGCAAATTGCGAGAGACATTGAGTCCAAGACCGAGTTAACTCGCCAGATTCAATGTAAAGTTTTACTTTTGTCGCCTAATTTGTGTTATTTAGGTTATTCTGTTGAAAACCCTATATATAGATTCGTGTATTCTGTTTTCCACATCTTGCATCTTCGTTGATTCGTGGTTTAACAATTTGGATGCAGAACCATGGCTGGGGTTATGCAGAAGTTCCTTATTGCATCAATGTTTATGTGGATTCTTCCTATTGCAATATTATATGGATTCAACAATGATTTGCTTCCTGGTAAGGCTAAAATTTCCAGGTTTGACTTATGTATGAGGACATCTGTGTCATTGCTCTAATTGTATTGATGGTTCTAACTTTGAGTTTTGCTTAATCGTGTAAACTCTGTAGTTGAAGTTTTAGTGGAACTTGGTTTAGTAGAATAGCTGGTTGTTGGGATCTGATGGCAGATTAGAGAAATTCTGATTGTAACTTTTTAGAAACTGCAAACTTCTTTGATTAGAACTTAGTTTGTAGGTATCATAGAAACTAGTTGGAGCTGGAATGCTACAAGAGGTTATTCTATGGTTGTAACCTTACTTCTTGTAACAAAGGCAGTTTAGTCTTTGACGCGTAGTTCATGTAATGAAGTTTGATCATCTACACATGTGATAGCCTGTTAGTCGGTTACTGTACTTTTGGCATAATGTCTCTCTTTCTCTCTCAGGCTCACGTAGCTTGTCTGTTGTAGTTTCCCAGCTTTAGTTTCTAACAGTAAATGCTGTAGAAATTGACCGTGTTGCTCTGTTAAATCTCGACAGGGTCAACAACGTTGTCTCCACATTCTCTGACACTACTGAGTGGATTTCTTGCCGTGGTATCAGTCAATGTAGTTATTGTGTTTTACATCTGTCTGGCCCTGAAAGAACCTGCGGATAAACACAAGCCAGACGCTTCGTTTGTTGCAGAGGCTAAAGACAGTGTTAAGAAATTGACATCAGGAGTCACAAATACTGACCCTGCGCTGAAGAAACAAGAGTGAGAGCTTGCCACATCCCATTTTTGTTAAACAAGGAACAGTGTCGAGATTGCATCAGAAGGAGCAGAGCTCAGGTTCTTGCAATGTATTGTTTGGTTGCTAGATCATTCTGTGTTGTGAGTTTTGGGTTAGTTGAGCAGAAAAACTTTGACATGTTCATGTTGGACAGAGAAGATAGCTAATGTTGTAGGACAAAATTTCACAAAAACCATAAACAGCTGTGTCCATAATTGTTTAATTTTAAGCAATTTGATCTGTTTTT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2040 </w:t>
        <w:tab/>
        <w:t>ATTAAAATGGCGAGTCGCTCTCTTTTCTCTATCTCAATCTCACCTTCTCAATTTACAGTTTTGCCATCCATCAACAACGAGAGACGACGCCTTGCTATCGCCGCTCGATCTCACCGACTATCACGCCGGAAGATTCGTAAGAGACCTCCTGATAGAGATATGTCCTCCATAGTTTCAATCCCGGAGCTTCCTCGCCGGCGGGATTCTGAGGAAAGCCTGCTTTTAGATTCTCGAATCAGTAAGTTCTTAAAGCAACAGAATCCTCAGAAATTGGCATTTGGGATTAGGTTTTGCAAGTATCGAAGCTCCATTAACTGAATCCTCAGAAATGTGTGTATATGAATAGGTGTAGCTGAAGGAGATACATCGAATACAGATGTAGAAGGAGACAGAGATACTACTTCTAGTATTAGAACACAGCCTCCCCCTCGTAAAGGAAGAAATCTTAGTAGCAGCAGAATCAAATTCTACGGTGTTGAATTATCACCAGATAATGTTGCTGTAGCAATGGTGTATTTTGTTCAAGGTGTTTTAGGACTCGCTAGGCTCGCTGTTAGTTTCTATTTAAAAGATGACTTGCATCTTGATCCTGCTGAGGTATGCTTTTTGTAGTTCCTTGTTGGACTTTCATGGGAATATCTCTTTATAGGCTGACAAATATATACCTCTTGACTAGACAGCTGTGATAACGGGTCTTTCTTCATTGCCGTGGCTTGTTAAGCCTCTCTATGGTTTTATCAGGTATGAGTTCTTTATCACCTCTATACCTCTTGACTGTGATAACTGTTTAAGGAAGTTGGTCTGTTTTGCAGTGATTCAGTGCCTCTATTTGGTTATCGAAGGAGGTCATATCTAGTTCTCTCGGGACTTCTTGGTGCATTTTCTTGGAGTTTGATGGCTGGTTTTGTTGACAGTAAATATAGTGCTGCTTTTTGTATACTTCTCGGTTCCCTCTCTGTCGCCTTTTCTGATGTTGTAAGTTTTCAAATCCATTCTGGTTAACTTAGCTTGGTTAAGTTGCAAGATAGAGTTGGATATATTGAAATATTAATTAAGTGGTTAACGTTTTAATAGGTAGTAGACTCAATGGTAGTGGAACGGGCTCGTGGTGAGTCACAAAGCGTGTCAGGATCGCTGCAGTCTTTGTGCTGGGGATCCTCAGCTTTTGGTGGAATTGTGAGTTCCTACTTTAGCGGCTCCCTGGTGGAGTCATATGGTGTGAGGTACAGTTCACAATTTGCGCAAACAGTAGCTTTTCTCTTTTTCGGTATTCCGTGGCATAGCTAACTAACTAAGTGGCATTCTAAAAGCTGTTATACCTCAGGTTTGTATTTGGGGTGACAGCTTTACTACCCTTGATAACTTCAGCAGTTGCTGTTCTCGTGAATGAACAACGTGTGGTCAGACCAGCATCAGGGCAGAAAGAGAATATAACGCTGCTCAGTCCTGGTTTTCTTCAGACCTCAAAGCAGAACATGATTCAGCTATGGGGTGCCATTAAGCAACCGAATGTTTTTCTCCCCACCTTATTTATATTCTTATGGCAAGCCACACCACACTCAGATTCTGCAATGTTTTACTTCACGTATGTCCTCTTCCACTTGGTTCATGCCTTCATGGTTATTGGCTTATTTCATATTCTCTGGAATGTATTAACTAGTCTCTAACTAATTTTATTTGGTACAAATTTCACCTCAGAACGAACAAACTCGGTTTTACCCCGGAGTTTCTGGGACGAGTTAAACTTGTGACCTCAATTGCCTCATTGCTTGGAGTAGGACTGTACAATGGATTCCTGAAGACTGTTCCATTGAGAAAAATCTTTCTCGTGACGACAATTTTTGGCACGGGTCTTGGGATGACTCAGGTTGGTTCCCGTCCGCTCTTTACAAGAAAAACTTTGCCATCTATTATCTGTTACACAACCAATAACTCTTGGGACCGTTCTTATGTTTTGCAGGTTATCCTCGTGTCAGGTTTTAACAGACAGTTGGGGATTAGCGACGAATGGTTTGCTATAGGAGACTCTCTAATCCTAACAGTCCTTGCTCAGGTTTACATATTTGTCAGCATTGAGTTTTTCAAAGGCTGCATTATTGGAATTTGTGATTCCATAGTTAATGGAGCATTATTGGAATTTGTCAATATCTATGCACTGACAGCTTAAAATCGAACTGTAACAGGCTTCATTCATGCCGGTTCTTGTGTTAGCAGCGAGATTATGTCCAGAAGGAATGGAAGCAACTCTGTTCGCTACACTCATGTCAATCTCTAACGGAGGCAGTGTTCTAGGTGGGCTTATGGGTGCAGGACTGACTCAAGCATTCGGCATTACAAGAGACAGTTTTGGTAACTTATCAACACTTATTATCCTCTGCAATCTTAGCTCATTGCTCCCTCTGCCTCTTCTCGGTCTTTTACCGCGAGATTCTCCAGATACTCTTACTAAAGATGACGCAGACGTTGAGATGAAGTCCAATTAAGGAAGATGATGATAATTATCAAAAGTTAAAATGTGATATACCTTTAGAGGTGTTCTGTGTATTCAGTTCCAACCCTGTTATTACTTGAAAAGAATGAAGCAGGCTTTTACATGGAAACTACTTTTACCCAAAATATCATGTAACCAAAATGTTGTAATTCTTAAAACAATAAACTCTTTTGTTATTAGATTGCAGAAAAATACTTCAATATGCAAAAATAGTCATGATAGTAATC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2190 </w:t>
        <w:tab/>
        <w:t>AATCTACACCTCTACATACGATTTTCATTAAACACTTTTCAAAAACAAATCATAATCTGTTCGAAGATGAGCCAATACAGCCAAAACCAATCTTCAGGTTTGTTGTTCTTACAAATTAAGCATCATATGTTGTCAATCTCGTCATAATGATCATGTATTTCTAAAGTCTTATGGTAATAAAACTTATGGGCGCCAAATCATATATGTGTAATTAGGAGCTTATCCTACGCCGCCAGTGTCTACCGGCCCTTATATGACACCGCCACCGCTCGGTTACCCGACGAGCGACATCAGTCATGCCACGGTGGCTCCGGTGGAGACAAAGTCCAAGGGTGATGGATTCTTGAAAGGCTGGTTAGTCTTCTTTTTACTACTTTTTGTTTAATTTCTATTATAACCGGGGCCGCACGTAGAGGTGTAGTCCAAGGGTGATGGATTCTAGTCTTCTTTTTACTATCAAACCGGATCGGTTATTGTGTGTTGAAATATAGATTAATTTTCTTTGCTTTAATTTTCTAAATGCAGTCTTGCGGCCATGTGTTGCTGTTGTGTCCTCGACGCCTGCTTCTGAATTTGAGAAATTCGATTGTTTATTTGATGTTTCATGCAAATTATTTATCATTGTATTTTGCTTTACCCAAATTATATTTTGGGATTTGTATGACATTTGGAACTTCTAATATTTCTTAATTCATTT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2210 </w:t>
        <w:tab/>
        <w:t>AATTCATTTCATAATCATACACCTCTCTACATTTGTTACTACTTTCTTCTAACTTGTTTTCAAAGAGAAATCACAATCTATCTGTTCCAAGATGAGTCAATACAGCCAAAACCAATCTTCAGGTTTGTATTCTTTTCTTCGTACTAATTTAGCATCAGACCATATGTTTAGTCAATATTCTCATGGTTATAATCATATTTGCAGTTTCATAGTAGTAAGTACTTTTTTAAATGGTAATAAGACTAATGTGAAATATGAATAACTTATAGGAGCTTATCCTACGCCGCCAGTGTCTACCGGCCCTTACGTGGCACCGCCACCGCTAGGTTACCCAACGAACGACACAAGTCATGCCACGGTGGCAACGGTGGAGACAAAGTCCAAGGGTGATGGATTCTTAAAAGGCTGGTTAGTCTTCTTTTTCTAGTATAAACCAGGCATGCACGTTTGGTTAACTATCAAACCGGTTCGGTTATCGTGTGTTGCATTGATTAATTTGTTTTCTTTCATTTTTTGAATGCAGTCTTGCGGCCATGTGTTGTTGTTGTGTCCTCGACGCATGCTTCTGAAGACTTAGATGGTTTATTTTGATTATCTTTGTATTTTGCTTTACCAAAATGATTCGACTAGGTTTATGACATTTGGTACTTCTATTTGTTAATTCATTTCTATATCACTCTTTCTTTTGCATTGTGTAATTTTATAAATTCTTAATATATCGTTTGTTTTC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2900 </w:t>
        <w:tab/>
        <w:t>TATCACCGCCAATTACTCTCTAATCGGAAAAGAGCCCCGACGACAACGACCACCGTCCCTCCGTCATGCCGGAGATAGACGCGTTGTTTGAATCGATCAATGTTCGGGACCTTCTCGCCGGACACGATCTAAACGATCCCACAACTCCGTTATCTGCACCGGATCTCCGTCTCCTCATAAACCGCTTAGAGTCTCATTCTCTGCGGATCAAGTCCAAAGTTCAGTCTTATCTCGTCGCTCATCACTCTGATTTCTCGGAGCTATTTTCTCTTTGTCAAGACACCGTCTCGAGGACTCGTCTGATCTCCGATGACGTCTCCGATGTCCTACAATTGGTTTCTGACCGTCCGATTGATGTTGAGATACGCAGTGTGGTAGATGAGATAACGGAAAAGACTAAGGAAGTGAAATTGAAAAGAGAATCTCTTGATTTAGTGAATGCGATCGTGGGAATTTGTGAGGCATTGCAGGAAACGAAGGAAGCTTTGAAAAATGGACGTTTCAGATTCGCCGCTGAGAGAATCAGAGAACTTAAAGTTGTATTGAGAATTGGTGAAGAGGAAGATGGAGAACCTGTGGCTTACGCTTTACTTAGGAAGGAATGGTCTAATTGCTTTGACGAGGTGCAACCTTAGTTAAACTCAGTGCCAATGGCTAGCTTAGTGTCTTTAATCTTCGAATTTGCATCCACATTTCAAAGAATCGTGTATGTGTTTTGCAGATTCAAGAGGTGCTTGCAAAGTTCATGGAGAATGCAGTGCGTTTTGAGCTAGACTCGAGTAGAATCCGGATTAAGTATCAGCTAAGCGTTGGTGAGACTGCTGGAATCGCTCTTAGTACTGTTCTAGAGGCAATGGAGGTATGGATATATGATTTGACTTCTGTATCAATTTTTATTTTTATTTCTGTGTTAAGTCATTTGTTAGATTACACTTTTTGGCATTTGACTGTTCTGGATTTATCTAGGTGATTGGAATATTAGACTATGGGCTTGCGAAAGCAGCTGACTCAATCTTTAAGCATGTCATCACTCCAGCTGTAACTCATGCATCTACCTTTGCCGCTGTGGAAGATTTATGTAAATCCGCAGGGGAAGTCACCGAAGCGACACTAAGGCTAGAGCAATCCTCAGATCATAAGGTCTAGAGAAGCCTCTGTCCATCTCATGAATATCTTCTTTGTCTCTAGCCTATATAGATTATGTGCTTTTTATATTTCCTGCATTTGGTCTATGTCTTCTGAACCTTTAAATACTTACCCACTTAATAATGCAGTTTGAAGATGTGGATGGAGATGCAATGTATTCTGGAATTCTTAAGGTTGTTAAGTTCATTTGCAGTTCCTTGTGCTTTGGAAACGTTACATGGATCCATTCTTTTGGGAGGTTGACATGGCCGAGGATATCAGAGTTAATTATATCTAAATTTCTTTCAAAGGTTTGCTTTTAGAACTCGTGAAGTTGTGAAATTTTGTAGAAATTTCTTTGGTGTGAGAGCACTCTTCTCCTTTGTACTTTAACTGTTGTAGTCTGTTTAAAGGTTATTGTTTTCTTTGGAGTCAGGTTGTCCCAGAAGATGCTTCAAAACTTGCTGACTTTCAGAAAATTATCGAGCGGACCTCTCAATTCGAAGCCGCTCTAAAGGAACTGAATTTTGTTTCATCATCTGACGCAGAGAGTAGGCTCAGCAAATATGCTGAAGATGTGGAGGTTCATTTTGCATCTAGAAAGAAGATAGAAATCCTAGCAAAAGCAAGAAATTTGCTGTTGCAGTGTAACTTTACGATTCCCCAGGTGGGCTTTTGATTTTCATCATCATCATGTCATATTTACCGCATTAACCTTTTCATGTGAAAGATCAGGATTGTGAACTCCGTTTTCCAGGATATTGCTATGAGGAATGCCAAGCACATCGTCTGCTTACTTTTCTCCTCTGAAAGGTGTGTGGTATCTGAAGCTGCATCTCAACTTATGAATTTGGTGCATAAGACGCTCGAGGTGGCTCTTTTCAGACTTTTGCAATTCAATATAAGCTTTTTCCAGACACGGTTGGGATAATAAACTCATTTTTATACAGGATGTCTGTGTTTCTTCTGCAAGGGTTGCTTCAGAGTTCTACAACGCTGCTAGAGATTCTATCCTTCTATATGAAGCTGTTGTTCCTGTCAAGGTCAGTAAAAAAATAGTTTTCAATGAAGATTTAACAACTGAATCAATATAGTGACTGTCGTCACATGGAAATTTCTCACCAATATGCACAAATTCTTATTCTTCTTTTTCCTTACTCCGTTGAAATGTGAAGCTAGAGAAACAACTCGATGGCCTCAATGAAGCTGCTGTTCTTCTGCACAACGATTGTCTATATTTGTTCGAAGAGATACTTGGCCTTGCTTTTGAGGTATGAACAATGTGTCTTAAGCAAGATAAACCGCTATTTTTAATTTCTTTTTTTCGGTTAAGTAATTGTCTTCTTAAGCATCCTTTTCATTGACAGGTGAAAGTTATAATTATCCCCTTCTGCTGACTTTATCATCATTTTTTGTTCACAGTATCGTGCTAGCTTCCCTAGCTCCATCAAGGAGTATGCAGTCTTTGCTGACATAGCCCCAAGATTTAAACTGATGGCCGAAGAAGTTTTGCAAAAACAAGTTCATCTAGTAATTTCAAGTCTGCGAGAGGTGAATCTGTGTGGAAAAAACTGTGCTTAAATCTTACAAAGTAATATTATGTACTCAGTATTGATTCCTCGTCTAACATTTTGCATCTACGATCAGGCTATAGATAGTGCAGATGGATTTCAGAATACTCATCAAATTAAACAGTTTAAATCTGCAGAATTTAGCATTGATCAGGTAAACACACAGACTTGAAATTGTTTGCTTTTCTCTTACCTTCTTTCCAATAAAGTGTCAGTTATATGAGGAAAATGCAATTGTTTTATAGGTTGTCTTTAGTCTAAAGAATGTGCATATGATATGGGAGCCAGTCTTACGGCCCAAAACTTACAAGCAAAGCATGTGCGCAGTTTTGGAGTCTGTATTTCGCAGAATAGCTAGAGATATTCTTCTTCTAGACGACATGGCTGCTGACGAAACTTTCGAGGTAGCTGTTTCTCCTTGCTAGTCGCTTCTGCAATGTTATATTTTAACTGCGTAATGAAAATGTTTGCTTATATATTCTCAGCTACAAAAACTGATTTATCTCATGTTGAAGAATCTATCTTCTGTACTCGATTCCGTGAGATCTGCAGATGAGACTTCTCGTCCTCTTGATGATATCATACCATCTTTGCGCAAAACCCGTAAACTAGCAGGCATGTCTTTTCTTTCTTTTTTCTTTTAAATATCCCTCAGTTTATTGCTAACTTGACATTGGCGCAGCGAAGTTTTCTTACCATGGCTTTTCTTATTGTTTATCATTTTCCAGAACTATTGGATATGCCTCTCATGTCTATAACTTCAGCTTGGGAAAGCGGGGAGTTATTTAGATGCAATTTCACAAGAACAGAGGTACAATCTTTTTAAATCGTTTGACCTCGTGTCCTACTACCTGATATATGGATTAAGGCTATTTCTTATGGTGATTATTGGATCTTTGATTATTGGTTATGGTGATTCTGAAAGCTTTTGGAATGTACTTGGTTACAGGTACAAGATTTCATCAAAGCTATATTTACAGATTCGCCGCTGAGAAAAGAATGCTTATGGAGGATAGACGAGGTTAACCAGTAGATTGGAAATGATAAAACTTAAAAAAAAAACTCAAGACTTGTGAGAAGAAGCAAGTGAAAGCCTATTTTGGCAAAAGAGCCATGAGGTATTTTAATGTCAGCAGCTTGTAACATCGACGACGCACTCTTGTGTAAGAATATATATGTAAAGAGAGTTTTAGCTGATGAGTTTAAAACTTTAGGTTTAAAAGCGTGTTCCAGATTTTGTTGTACATTTGGGCTTTAGATTCAACAAGTAAAACGCTCTGGGTAACAAC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2970 </w:t>
        <w:tab/>
        <w:t>AACGTGCTCCGGTGAAGATTAAAAACCGACGAGACCCTGGCGCCATCACAACTACGCAATCTCATTCCTCCGTCTTCTTCGGCTTTCAAATTTACCATTTTACCCTTCTCTTTCCCTGAGACGTCTTCTTTGGAAATATTCTTCTCTTCTTCCATTCCAAGTAAACCCAAATTCTCTCTCTCTCTCTATCTCTCAAATTTCAAATTCCGGATTTATTGATTCTCTGGTGATAAACCTAAACCTCTGGTTTTGATTTGTGGTTGTTATTGTTGCTACATTAATGGTGCTTTTAATTTTTTCTCTGATCCATTTCTCGCCGTGTGATTTCAAATTTCTCCGGCTGTTTTTGTTCGCCGGCGGGCGGTGTTGATTCGATTCTATACGATTTGAATTTCCTTTTTCTTTAGGTTTTAGAGTTTCCTTTTCTATTAAGTAATCACACAATTTTACAAATTTGTTCCTAAATTTATTTATGTCATTTTACCAACTAACTACCATTAATTTGTATAAAACTCGTCGGCAATAGCTTCATGACCTCTTTCTCTCAAGGCTAAGCTCTTGTAATCTCTGTTGAGAATTTGTTGTGGAGTATGATGATAATGACGAATAATCTGGAATTACGTCTTTCGATTTTTCAGTGATTTTGAGGTTAATTGGAAATTAGAGTGCAAAATTGGGATTTAGATGGGGATTGCTGATGAATCTAAATGTGTTTTCCCCTTGACGAGTCTCCAGATCGGGTAATTTTATCTATCTATTTGATCTGCATTGCCGCTTTTTTTTTTTTTTATAAGTTATGATTCACAGGATCAATGATTCTGCAGTTAATTACGTGACCTGTTTTTGAATGAAGTACAAGCTTGTTGAGCCTTTAATTGGAAAACTATGTTGTCTTTCCAGACAAAACAAGATCTGTTTTTGTGGTTTTGACAATTTATTATCTAAGTTCTGCAATTAAAGCTATCACTTATTTGTGTTTCTTTCATTATCTTGATTCCAGGCTTATGTTCCTCTCCTGAATCTGAACTAGTAATCAGTTTTTGGTGTTAATGTCTTAAACATTTCCCTCTGAAGTGAATTATATTTGTTCTAGCAATTCTCTTGTCCAGTTTCTTGAAATTTTCTTCTACGTATGTGATATTTTAAAGTCTCACTCGTGTTGGCTACTTTTTCTTAGCAGAGATCTTAATCTGATGATACTTTCGTGTGTTTTTTAAGAGTTAACTACATTGTCACACTTTATTTGCTTGATTGTTCTCTGCTTTTCTGGTTAACCTTTGTTTTTTTGGTTGGTTACAGAGACTTGCAATCATATCTTTCTGATCTCAGTATTTTCCTGGGAAATAAAAGTAAAAAGATTTACATATTGGTGGATAACCGGCCATGGTTGAATCCTGGCACCAGATCTGCTCATTTTTGGCAACTAATGGTCACAAAGGTTGTAAAAGCTGCTTCAAGTACATTTCTCTGTGGTGTGTAGGTGAAAAATTATGGTAAAGTGACACATCTATCTTTGTTTGCAGTCCAGACTCTCCCCTTTTGCAAACACGAAACTTCGAGGGGAGAAGAAAAATCAGAATCAGGACAGGGAGAAGAAAAAGTCGAAGCAGGAGGAGGAAGAGAAGCCTAAAGAGGCTTGTTCTCAGCCCCAGCCGGACGATAAAAAAATGAAGAAGCTTAAGCAGTGGTTCTCATTGATAGATGCGACAACTTTTTCGAATAAGAAATTACCTGCAAAGAAACTGCAGAGCTCTTTGTATCTGAAAAAGCAACTGCACAAGACCTTGTATGGTTTCATCGTGTTTGAGATTGAATGGGCTAATGTGAGGGGTATCAACTACTTAAATGAGCTACAGGTACTTCTTGCAACTGTCCACTTTTTTTTTGGTCTGACATTGTGTGTTATTCTTGTTTCTTACTTGATCTATATCTTTATGTAGACAGACACATCTCTTGCTATAGAAGCTAAGTTGATGCGAAGGTGGGAGTTTGAGAGTATCGATCAAGCTGTGAAAAGCATGTCTCAGTGGTTCTCTGGATCAAAAGCTGAAAAGTCTTGCTTGAGGGAATATCTCGACTCAACTATAGGTATTATAGTTTTTCATAAAGAATATCTATTCTGATTTAACTTTGAAATTCCTTTTAACAAACAACTTTGCTATAGTGGTGATACATCTTATGGCATGCTTTAACGTTGCACCTTTGTGGACTTCTAGCTTAAATAAGCTTACAGTATTGTAATTCTTGCAGGAGAGGTTTTTCATGACACTGAAATGGAATTCTCAAAAACTACTCTCTCTGATGACGATGACAATCTTTCTGTTGAAAATGATTCTCCTTGCTGCTCCAGAAGTGTCTTCAACGTTAATCATTCTGCTGCAAATTATGATGAAAACGAGCCTCACACACCGCCTCTGACTGGACCGTACAAGAGAAGAAGAGTAACTAAGGCAATCAGCACCGGAGTTGAAGTTGACTATATGGAGGAAACACCCAGAAGAAAAGATAACTCGGTAGACCACTGGGAAAGCCATGTACCTGATTGTGACAACATCATTGAAGCAACCCAGTATAAGGATGTACTAGTTCTTGTTAGGTGTGGTGACCGTGATCTCCCTTTCAAGTTGCGAGAGGTTATAATGGCTGACATACGATTGCTTACTTTACTTGAAGCTGGTCTCCCTTCATGGGTCTTGTTTCTGCAGTCTTATCCCGGTTTCTGTCATCTTTATCGACCCTGGATGTGCCATTTCGCCAGAGCATTATATGTGATGATATCTGTCATCACTGTTGTGATTGGTTTTTATGACCTGTACAAAAATGTCCCTGTTCTGAAGGCTACTGCATCTCGGTTATGTGGGCCACTGTTCGATTGGGTTGAAACATGGGACATGGTATCCCGAATAAAGTACTTGGGAACGATGTTGTTTCTTCACAACTTCCAGAAAGCTGTCAAGTGGGCTCTGACTATGGCACGTGCTATGCAGTCATTTGTTTCTTTTTGCATAATGCCTCTGGTAAATCCTCTCTTAGACATTCTTGAATTGCTCCTACCGTTATGGAATTCGTTGGCGGAAACAGTGGCAAGCTTGGTTTCAGTGGTTTGGATAGTGATGGAGTCTGGTTGCAATCTTGTTGGTGATGTGGTAGAGTTGGTGCTTTTGCCCATCTCGCTAGTTTGGAACGTCAGTAAGTAATCAAACGTTTGCTTGAGCATTCCTTTTCTCATCTCTATATAATCATAATCCTGATATTTTTCTTCTTTTTGATGCTACAGCAAATACTGTTTTACTACCTCTATTCTGGATCATATGGGAAGTGGTATATGCACCGATCAGAGTGGTTGCTGCATTGGCCAATTGTTTAGCTGTTTCCTTCTCATACATATTCGATGTTATTGGAGATTTATGGAGGTATATGAGCAGTATACTTCAGCTTGCATCAGATTCTCAAGCAGCTGTGAAGACTTATGAAGTCTCCATGTGGCGTACACTTTGGAACGATCTCTTTTCTCATGTAAGTAAACAATGCCAAGTACAAGAGAAAAAAATCTGAATCCTTGCAACTTCAGTAATTACTAATTGTGTTTGTTTTGCTTCATATTTTCAGGTTTTTCGTGCTGTCAGGAGCATATTGAACGGTTTTGTAGCATTTTTTGCTGCCTGTAACAGACATCGGCTTAGGTATAAGTGTTTTCTTACACATGTTTTACAGTTTTCTATATGACCATTTCTGACATATATTTTTTGTGATTGATCTGGTTTCTGTTTGCAGTACATATAATCACATACAAGAGTTTATGGAGAGAGTACATGGACGAACCACGAGACCAGAATCTATAGACTCAAGACATGGCAAGTCTGTTAAGAACAATCAACGTACAGTAAGTTTTCTCTCAATGTTCTTCTCTTATGGGAATCAGTATTGTGTATTTGTGATTCTCATACTGGTTTTTGATCATTTTTCGCAGGGAGACGAAACGAGAAGGAAATTGCACCTTGCATAGAAGTCAAAACTTAAATTCTTTTGATTACTTTTTCTTGCCAGAGAATATGATAGGTTAGTGTATAGATAGATAGGTTTTACACCACGAAACATTGTCCCAACTCCCAACTCAGCCAAATGATGTATATAAGAAAGAAAGAAAACACACACTCACCACT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3330 </w:t>
        <w:tab/>
        <w:t>CAAAATTCCCACAAAAATCTTTCCTCCAATAACATAACAAAACAACTCTTCTTCTACAACAAACTATGTTCTGATTTTTTAGTTTCTTCTTCCACACAATACAAAAGAAATGGGGTTTTATTCACTGAAGCAGCTTTTGTTACTTTACATCATCATCATGGCTCTGTTCTCAGATCTCAAGCTAGCAAAATCTTCTTCACCAGAGTACACGAACCTAATCTACAAAGGTTGTGCAAGACAGAGATTATCAGATCCATCTGGTTTATACTCACAAGCTCTCTCTGCAATGTATGGCTTATTGGTTACTCAATCAACGAAAACAAGATTCTACAAAACCACAACTGGAACAACAAGCCAAACAAGCGTCACTGGTCTTTTCCAGTGTAGAGGAGATTTAAGTAACAACGACTGTTACAACTGTGTTAGTCGTCTTCCTGTTCTCTCTGGTAAGCTCTGTGGCAAAACCATTGCTGCTAGAGTTCAGCTCTCCGGCTGTTATCTTCTCTATGAAATCTCTGGCTTTGCCCAAATTTCAGGTATTACTCTCCATTATTTGGTTTAATCTCAATTTCTTCGAAATTTTTTGTTTCTTGAACCGGAATTCGAGTTTCTGTGTGAACTTCAAGAACCCGGTTAAGAATCAGGTTTTGGTTTTAGATATAGGTTTAACCAAAGTTAGGATTCGACTAAACCAGAGAAACTTTTAACTATCGACCTAATTTCGGTTTTAACCATAAACCGAACCGAGATTGACTAATTTTAACTCCGGTTTAAAAATTTCTTTAGGAATGGAGTTGTTATTCAAGACATGTGGGAAGAACAACGTCGCCGGGACAGGATTCGAACAGAGAAGAGACACAGCTTTCGGGGTGATGCAAAACGGCGTCGTTCAAGGTCACGGCTTCTACGCAACGACATACGAATCGGTTTACGTTTTAGGACAATGCGAAGGCGATATAGGCGATTCAGATTGTAGCGGTTGCATAAAAAACGCGTTACAGAGAGCTCAAGTCGAATGTGGAAGCTCAATATCTGGTCAGATATATCTTCATAAGTGTTTTGTCGGTTATAGTTTCTACCCAAATGGTGTTCCCAAGAGATCTTCTCCTTATCCTAGCTCTGGCTCTTCGGGTTCTTCTTCTTCTTCATCTTCTTCAGGTGAAAATTTCTATTTCTTTTTATTTGTTTATTATTTTGGTGGAAAATTTCAATACCAACGTTCTAATATTTGCTGGAAAATCTTGAAAAGGTGTTCATTAAAAAGAAAATGATTCGATGTTGAAGTTAATAATTAATTTATTTGACTATCTTCACTTTAATTCAAAAGGTTTTCAGTGTGAAACTTGTTCTTTTGTTTTCAGGCTCCAATTGTGATTTTTGTTTCTTTTCATTTTGATGAATAAATATTGTTTTTTTCTTTTCAACATTATAGTTTGCTACGGTTTCGTAACAATTAATTCTTTAGAAAAGAGAGCGTAAAGTTTAGGAAATGTATTTTTAGGTATATTTTATTAGGATGATGAAATGGTTTTTGATGGAAAAAAACAGGAACAACAGGCAAAACGGTGGCAATAATAGTAGGAGGAACAGCTGGTGTTGGATTTCTTGTCATTTGCTTACTTTTCGTCAAAAACTTGATGAAGAAGAAATATGACGGTAATTACTTCCTCTCCACTTATATATACATACACGTAGACAACATTCATGCACGTATCACGTCTATAAGCATACATGCATATGTAACGTAATTCATACGAGTTGTCATTTTTGTATTGCCAAAATAATAGATTACTCAGTGTTTTTTATTAGAGATATTAATTATCCTTCTAATTTGAGCATATTGAAAATTAAGTGTGGAAGAGCTTGCATATAATAGACATACACATGCATATGTTGAGAAGAAGAATAAAGGCAAAAAAAATTGATTACTTATGTTTTTTTTTTGGCAGATTATTGAAAATAATTAGGATGAAGACAACAAAATGAGTCCCAACCCCGAAATGGAGGCAAGCGTTAATGTGAATTCCGAGGTGCATGCAATTAATTGTGTCCCGATTTTTATATTTTTCGAATTGTTAGTTTATTGAATACAGTATTTTTGAGAGGTGGAAATTGTGGTGGGATGGATGAAGAAGAGCTGGGACCATTTTAAAATGTTAGAAGATGGAGAAAGTACTTTCAATTTATTTTTAAAAATGTAAATGAATTATCTCA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3390 </w:t>
        <w:tab/>
        <w:t>GTTAGGGAGCTTAGGGTTTATGAATGATCAGGTGGTATTTGGTATTTGACATGAATTAGGGAACACGAGTGATATCTCTATCTTCTCCAGATTGTTTAAGCTTGGGGTTTAGTTTCCATAGATTGAAGATTTGCTATGGATACGGGTCGTGGAGAGGGTAAAGAAGCTAATGGATGTGAGAATAAGGCTATAGTTAGTTTAAATAGCAGTGAAATTGAAGATCAAATCTTTGAGGAAGAAGAAAGTGAGTCACAATGTTTATTGCCTCCAAGGAAAGGAGGCATGTCTAGAAGCACTGACAAGATTAAGAGGACTGTGCAGTGGAATGACATTAAAGGAGACAATCTTGCTGAGGTTTTAGTTTATGAACCAAGGTAATATCATCCTTAACAACACTATCTCTGTAGAGTATTATTTCAAGTTTTTCGCTGTATCGTGATTCTCTTCTCTTTTATTTGGTCTAGCTCTTACTTAAATGTTAATGATTTGCAAATGCGGGATTCGTATCGGAAACCTTAGGTTAGTTTTGTTTTGGCTATTTCCGTGCTTTTGGAGTGGTCTTCTTGATCTTTGACTGGTGGTCTTTTTGTTTAAGAATGGTTTCCATAGAGAAATTCTTATAGTTGCTCTAGCCATATTGTAAACCTTAGATTAGTATTGATTTGACTATTTCCAATATTTTTGTTGATGAGCCTATGAGAAACAATTTGGCTTCCCTGTGTAATGTAGCTGATAAATTTCTTATAGCGTTTGTGCTCCTATCTGGCAGCAGTTTAGTGTACTAACTGATAGACGAAACAAACCTGTAGTCCTGTTTCTCACTTCAATTTGGGGTTGTGGAATCTGAATTTAGTAAAGAACCTTGAAGATAATCTACTTACTATGTCTAGAAACACTAACTAAACCCATTGGAAAAGCTTGTCGTTTACATCCATATTGGTAGTTGAAGGTCCAATAGAGTAGTTATCTTCTGTTTAAGAACTTACTCTTTTACATTGTTGTTTTTCCCCTTGGCAATTGAAAACAACTATATATCTTACGTCTGCCATTTTATGCTTGCAGCGAAGTTAGCGATACAGAGGACGATGATTCAGATTCCTGCATCTGCACAATTATGTAGTCCACCAATCCGCAATCAACCACCATTAACATGGAGTTTAACA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3470 </w:t>
        <w:tab/>
        <w:t>CGTTACGTTTTAGGCGTTTAACACAATTATTATTTTCTAAAACGAGAGCCGTTTAAAGAGAAAGAGAAATTTCTAACTCCAGAGAGCGAAGAACACAATCCCAGAGTAGCAGAATCTGATCCATCCCACCTTTTTCAATTCTCAGGCAAAGGTACGATCTTTCTCCTTCCCCGTTAGAGATCAGCCTTAGATTCGTCATTCTCGTCCATTGAATCAATAGATCTCGAATAATTGTCTTGTTTTATTGTTTCTTCTCACGCTGTTTTGATGCTCTTGCTTGATTGGTGGATCCAATTGAAATTAGATCTCTGTATCGATTCGGTTGATGCCATTTTTATGATTCTTGTTCTGGATTTCCACTGTAATGGAGCTGATTTAAATAGTTCTATATCTGCATGTGTAGAGAGATTGTTGGCTGTTTCAATTTTCCTTATGGAGCTGACTCATTTTTACAAAGTGACTTTCATGTTTGATTCAATTCATTACCTTTTTGCTTGAGTTAATGTGTTTCTCAGTGTTGTTCATGTTGTTTCTCAGTTTTGGGTTTGTTTAATGTTGATTATCTTCATTCTTCAGTGTTTGATCTCATATTCAGATAAGTCAAACTTGAAAAAATGGAAGGGACTGTGTTCACGCCTTGTTTGGAAGGAATGAAGCATGTCAAATCTGATCAAGGCGAGATGCTTACTAAGCCATTTTTAGAGCTTTGCAAGACCATCTTGCCTGTTATAGGTAATAAAGGGAGAAGCTTTTTCTAATTGTTTCTTTGTCTGTCTTAATACTTTTAATGAGGTTATTGACATTTGTTATTGTGATTGTTCCTTGTTCTTCAAAACTTCGAAGTTCACGTATAGCTTGTGATTGTTCATTTTTCCTATGTAACACAAATGTTGTGTTTCCTACATGATGACTTCATTTTTCTGTGGTTATCTATTTTCCAGATAAATTTGGAGCTGCTATGACTCTCGTGAAATCTGACATTGGTGGCAACATAACGGTAAAAAATGCATTGTCTGCCCCTTTGATAATCGAATAGCACAAATCTATTTTACATTCACAGTACAAACTACTGACAAAAATGCATTGTCTGCCCCTTTTCTCGCTCTTCTTAGATTGTAATGTGTACCTCTGATGGCGGAGAATAGGCTAGTGAAAATGTCCTGTAGACTGTAGTAGTGATATGACCTCTCTGTATTGGATTATTGTCTTCTTACAATATAACTTTATTGGTCCGTCTCTTGTGTAGAGGTTGGAGAAGAACTACTTATCTGATCCCGACAAGTTCAAGTACTTGTACACCTTTGTTCAAGTCGAAATTGAGTCTAAGATAGCAAAAGGATCGTCTAGCTGTACAAACGGTCTTCTCTGGTTAACCAGGTAAACGATGACAACATGTCAACAATACACACCTTTATTTCGAAGAGAGCAGCTTCTCAAAACCATATATATCACCTATGAGTGAATCTTTCAGAGCAATGGATTTCTTAGTGGAGCTGTTCCGAAACTTGGTAGCACATCAAGACTGGTCAATGCCACAAGCTTGTGCTGACTCATACCAAAAAACACTCAAGAAATGGCACGGATGGCTCGCCAGCTCTACCTTCTCTGTATGTACTCACTAGTGCTTCTCTGTGTAATCAGCATATTCTGCAAACCAATCTCATTTTGATTTCCTGAGACACGGTAAACTTTGTTTTTATCAGATGGCTTTAAAGCTAGCTCCGGACAGGAAGAAGTTCATGGATGTCATATCTGGTTCTGGTAACATCCAAGCCGACATGGAAAGGTTTTGTGCTGAGTTTGGTCCGTTTCTTCATGATAATCATAAGTTTCTGGTAAACAAAGACTTTAAAAACTTTTGAGTCTTTACACTTTCTTCAATTTCATCACACAGGCTTTGATTATTTTGTTCTTGTTTTCTTTTTGGCAGGCTAGCGTCGGTATGGATGACATGAAAGCTTCTTAAGTCATCATATGATTATCGCCGGTATCAAATCTTCTTTGCCGGAATCTTTGTCTGTTTTAACTTTTCTCCTTCCAATTATAGAACCTCCAAAAAGAAACAGAATAATGTGTTGGTTTCTATCTGAATGTTCACTTTATATTACAAG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3850 </w:t>
        <w:tab/>
        <w:t>CCACAACACTGACTCACATCATCACCATGGCTTTTTCCACTAGCTCATGTCTCTTCTTCTTCCTCTTAACACTTGTTCTTTTCTCAACCCAAATCAGTGCAAGAAACAGCTACTCCTTTGGCAAGTTCCAAAGAGAGGACCCCAAAGAGCAAAACCCTAACAATCTTGTCCCTATCGAAACCAACGAGAAGAAAGAGCCAGATGACCAGAACCCTGCCTTTATCCCCCAGTCCGAAAACGGGTACGGCTTGTATGGTCACGAGACAACCGACAACAACAATGAAGAGTTGAACAATAACAAGTACGAGGACAACGTTAACTACGACGACTCTTTCTCCACCCCCAGCCTAAGCGAAACGGCTCAAACCCAAGAATCTTACAAGAACTACAAAGAGAGCTATCCTAAGACTACCGAGATTTACGACAACAACAAGGACACGAGCTACTACGAAAACTCGAATGCTTACGGGACAGATAAGAGAGATAATGATATTAATGATCCGTACAAGGGTTATAGCAACAAGGACACGAGCTACTACGAAAACCCCAATACTTACGGGACGGAGAAGAGAGAGAAGGAGCCGGCGTACAGGGGTTATAACAACAACGTAGAGAGACAAGGGATGAGCGATACGAGGTATATGGCGAATGGTAAGTACTATTACGACCTTGACGATGACAGAAACCACGGCCGTTTCTACCAGAATCATTACTACAACTACAAGCCCACCGGTTACAATGAGAAGAAGTCCAACTTCAAGAATCCATACGATTCCAACCAACAGTCCGAGATGTTGGGGGAAGAGCAAGGAGATCAGATCACTCCATGAGCATCACCGCATGAAACAATAATAAGTATCTGCTTTTGTATTCTCGATTTTTGTTTCAAGTGGTTTAATCATCAGTCAAAAGTATAATTTTAATTTGCATATAAAATTTGGAAAAAAAAATATATATATTATATGGCGATGCTT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4040 </w:t>
        <w:tab/>
        <w:t>AAGAAAAACACTTCTCAATCTTTCTACAGTCTTCTTCTTCCAAAAGAACACCATGTACGCTCTTTATCTTCTTTCTCCCGCCTTTTTCCTGTGTTACAGAGATGTGATTACATGTGTATATAGCTTCTCTTTTCCTCTATTGAACTATCTGAATATATTACTCATCTGCTTCGATTTTTTCTCGCTCTTCTTCAGCTTCCTTCGTAATGTCAGAGAACCAGTCCGAAGAAGTCCAGCAAATCGAGAAGCTCTATGAGTTCAGTGAGCGTCTCAATGCCTCCAAGGACAAGTCTCAGGTTCATCTCAATTTTCAACTAGGGTTTTAATTGAAATAAAATCGAGCACTCCCTGTGTTGTAAATGGGTTTTGCTTTGGATTCGAATTAGGCTGGTTTAGTTTTGGATCACTTTACCTGATTTGCTTTCTCGTTTGTAGAATGTTGAGGATTATGAGGGGATCATTAAGATGTCCAAGACTAGTATGAAGGCAAAGCAGCTTGCGTCGCAGCTAATTCCTCGCTACTTCAAGTTCTTCCCTAGTCTCTCTACTGAGGCTTTCGATGCGCATATGGACTGTATCGATGATGGAGATCTTGGGGTATGTACCTTGAACCAGTTCAAAGCTAGCTTCTTACTGGATTATACTAAAAACGTTTGGTTTGAGTTAAACATGTGTTTCTTTTTGCGTGTAGGTACGTGTTCAAGCCATCCGTGGGCTCCCGCTGTTTTGTAAGGATACGCCAGATATTTTATCTAAGATTGTTGATGTTCTTGTTCAACTCTTGAATACAGGTAACTCTTGATATTTGTGTGATTATATATTTTGTAGACCTGTTTGTGTCTTCGTATCTGATTTGGATGTATCATGATTTGAAGAGGAACCTGTGGAGCGTGATGCTGTGCATAAGGCTCTGATGTCATTGTTACGACAAGATCCAAAAGGTAGTCTGCTAAATTATCTTAGATTTTCAATATGATATCGCTATTGACTCTGCGATTCCCTAGTGTTTTGCTAACTATCACCCTCTTTTGTTACAGCATCATCGACTGCCTTATTTACCCATGCTGGGGTTACTCCAACTACTGATGATCAAATTCGTGAAAAGGTCTTGAATTTCATCAGAGATAAGGTCAGAGTTTATCTATTTCTTTCTGCTATTTGCAAGGTTCCCAGAACAGCGTTGCATGACTTAATCTTTTGATATTCATATCTCATTTTTTCCACCAAGTTAGACCTATTAGGGTTTTTTCTCTTGTAGATTTAGACCAGTGAAGTAGTCTTGCATTGTGTATTACTATATATTAGTTCAATTTCAAGATGTACAAACTCTATTCAATCAACTAAAGTGGCTGATATTAAGTGCATGTTTAGTCAAGTCTCCTCCTTCTTGATATTGTTTATGATTTGAAAGAAGTTTCCTTAACATTTAACAATAACCGAGGAAGTGATATGAAAATGTGATAATGGTATGGATATATATTACCAAATCAAAGATAATAAGTTATAGGGTTCAAGTAGCTTTGATGGGCTTGATATTATTAGAATTGACAATCATTTGAGAGGTTTGTAATTCATTGAGCCTATATTCATTGTATGTTTTCTTTCTTAATTTATATGTAGGTGATTCCTCTTAAAGGGGAACTCTTAAAGCCTCAAGAGGAGATGGAAAGACATATAACAGATTTGATCAAACAGGTAAGACCACTATCTTGTGTGTGTGCAGTTCCTTTTGTTTCTTCCATTTACCTTCTTATTTTGTTGCCAATTATTCTGACTTATTTGGATTTTCGCAGAGCCTAGAAGATGTAACTGGAGGAGAGTTTAAAATGTTTATGGATTTCCTGACAAGTTTGAGTATATTTGGAGGCAAAGCTCCTCCAGAAAGAATGCAAGAACTTGTGGAAATTATTGAAGGACAGGCGGATTTAAATGCACAATTTGAAGTAAGTTAGCTGTATGATCATGCAATTTGGTGTTTGTTGGTTGTGTTGCATCATCCCGAAGATGAACCTAAATTTCTTGATTGCTTGAAATGATACTACTATTTTCCTGCTGTGTATCGATGTTCTCTTTAGTTGCATATCACTATTCTGTTTGACATGTTCTGTGGCAGCAGTGTATGTTCATCCTTGTACAAACTCCATCCTGTTGACAAAAAGCTTTAATATATGTACCACAGTCTGCATTGTTTCTCTTGAGTGATGTTAATTTCCCTTCAACTCCAGTATATTCTGTGGTCCTTGGTTTGAATGCAAGGAAATGCATAAAATTGTTAAAATGATAGTATTACCATAATGAGTTATACAAACTTGATAGTGTCTGCTCTGATTACCATGTAAACACTCAATCTTAGATTTTTCTGTATCCCATATGGTGAGTATAATAGTTTGAAGTATCAGGTTGGACAGCCAAATTTATATGAGATTATCCATGTACTGTGTGGTATTACTCCTGATAATAAATATTGTTTTTCCCAGTTTTCAGATACGGACCATATTGACAGGTTGATATCATGCCTGCAACTGGCTCTTCCCTTTTTTGCGGTATGAACTCAGAATAAGTGCTGCTAGTAGCTGGATAGAGTCCATTTTATAAACTTGACTGGTTGTCTTACTAACTTTCCGTTCCTCTGAACAGAGAGGTGCTCCAAGCAGCAGGTTTCTTATCTATTTGAACAAACATATCATACCTGTTTTTGACAAGGTATCGTGAATTTCATTGCTTTGTTATTTCACACTTGTGTTTCGTATCAGCACATGATCCCTGATTCCTTGTGTGCTCTTTTAGGCATCTGTTATCTACTCTCTTAGACATAATTAAGAATAGCTTATGTCACTAATGGTATGAAGTAAAATTCTAATTTATTGCAACGTTTATTTAATCCATATTTGTAGGTATATTTGCTTGTTTCTCTTTTGCCTTCTTGCATGTAAATATCCGTATCTCTACAAAAAGGGAGCTTTCTTGGCCACCATATTAATTCCAATTTTTTTTCTTAACTAGCTCCCAGAAGAGAGGAAACTTGATTTGCTCAAAGCACTTGCTGATATTTCTCCATACACAACTGCTCAGGAAGCAAGGCAGCTGCTTCCTTCAATCGTTGAGCTTTTAAAGGTACCTCCTTTAAGTGCCAGCATGTCATGAGTCCTTTGAGAAATAGTTTGTGGACATCCTTGCTTATATTGTGGATATCCTACTGCATCCTTACACTTATGAATGCAAAAGCTTTACATGTGGTCTTATGAAGATTGTTACATTCTTTGTTTTTAGATATACATGCCTGCTAGAAAGACTGGAGAGGAAATGAACTTCACATACGTCGAGTGTTTGTTGTATGCGTTTCATCACCTTGCCCACAAGGTTGCCAACGACTTCTTATTTTGTGATTTATCCCGTTCTCTTTTTTTTCTTCCTTGTTTTACTTATCTGATTATGTTATATATATAGGTTCCAAATGCTACAAACAGCTTGTGTGGGTACAAGATTGTGACCGGCCAGCCATCAGACAGATTGGGGGAGGACTTCTCAGAGTTGAACAAAGACTTTACTGAGAGGTATTATTAATTCTTTCACATGACATCCGAGTTTTTGCACGTTGAAACTTTAGTAGACCGTCATTTAGAGTAGAAATTTTTTGGTAATGATTAAGTAGAGGTAGGAGGGTTCTAGTTATGTGTTTTATGATATCTTAAAGTTTTTGTTTTGTGATTCGCCAACCATTGGTGCAGATTAACCATTGTTGAGGATCTAACTAAGGCAACGATGAAGAAATTAACTCAGGGAATGACTGAGCACAACAAAGCCATGTCGGCTGCTAAGACAGATGAAGAGAAAGCGAGTATTGTAAGTACATTAACCTGTGCTATTTTCTATTTTTCCTAGTGCTATTTGCTTTCAGTACTAATGCTCCTATGTGAATTTTTTATTTCAGAAAACAAAGAGGCAGAATACTACAACTGGACTTAGGACCTGTAATAACATATTGGCGATGACAAAGGTGAACATTCCAACATCTTGTTTTTCCCCCTTTTTGTCCTTTCTTTGGTCGAAGCATATAGTTATGATGATATAAACTAAACTTGGAGTTAATTTTGATATGAAACAGCCATTGCATGCAAAAGTGCCACCTTTTATCGGAGACACTAATCTCAACCTGTCTTGGAAAGAAGCCACAAAGCCGTTAGCCTCAACAACAACAACAATTGGGTTTGTGCAAAGTTTACTCAATCCACAATCTTTCTGTTGTCTTATATCTATTTGTAATTTGTTGTACCTTTGCAATAATATACAGAGGAAAGCGGCCTGCTAATAGCAACAATGGAAGTGGTAACAATGTTGCAGCAAAGAAGGGACGTGGGTCGGGTACTATGCAAAACCAGCTTGTGAACAAGGCCTTTGAGGGGATATCATCCTATGGAGCTGGTAGAGGCGGAAACCGAGGTTGGGGAAGACGTGGAGGTGGTCGAGGAAGAGGACAAGGAAGAGGTCACTGGTAATAACAAGTTTCCAGTAGAGGATTCCATGACTGTGTTTCTGTTTCTGTGTCTGTCTGTCAGTACAAGTTTTGATTTTGGTACTTAGTAGAGTTTGGAGACTTCTCTTCTCATATCAGAATAGATCATCTGTGTTTTTCTCTGTTCACTAAAGATATTTCGAGCATTAGAAAAAAAGATATTTCGAGCATTTATGACCTTAGTTATACAATCTTTC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4160 </w:t>
        <w:tab/>
        <w:t>ATCTGTCTTGTTTAATTTCGTTACTCGTCGTCGTCCCTTAACTCGAGAAAAATTAGGGTTACGGATTCCGATTAGCAAGCATGGAAGAGATCACCGATGGAGTGAACAACATGAACTTAGCCACCGATTCGCAGAAGAAAAACCGGATTCAGGTTTCCAACACTAAGAAACCATTGTTCTTCTATGTCAATCTCGCCAAGGTACATACACAGTTTATTCTTCGATTGCTAATGGAACTCGTCTTCTAATCTAAGCTTTGAAATTTCTGCAATCTAAGATCTTTTTCAATCGCAAATATGTGAATCCAGTCCAAAGTCTCAATTTTTATGGCAATCTCTTTACTTAATACGATTTTACTGTTTCAATTAGGAAGAGCCAATAAGTATTTTAGCTTGGGTTGGTTTAGGGATTAGTTTTTTTGGTTATGATTGATTGATGTAACAAAGTTTTGTTGTTTGGATTTTGTTCAGAGGTATATGCAGCAGTACAATGATGTTGAATTGTCTGCCCTTGGCATGGGTATGTTTGTTCTTAATCACTTCATTAAGCTAACATTCCTCTGAATAAATGGTTTATTGGTAAATACTAATTAAGATTACTCTTCAACATGAATGTGCAGCCATTGCAACTGTTGTTACTGTTACTGAAATACTGAAGAACAATGGTTTTGCTGTTGAGAAGAGTAAGTATCTTTATAGTTTCACTATTGGAGATTTCACGACTCTAAGCTTTGCTTTTTTTTTGACAAATATGGTTTCTTCTTCTATATAGAGATCATGACTTCAACTGTTGATATTAAGGATGATGCAAGAGGACGTCCTGTGCAGAAAGCTAAGGTAGTTCTTCATGCCTACTACTTGTGAAACTATAATTTTCATCGACCTCTTATCTTGATTTAACAGTTTGGTTTTTGGTCTTGCAGATTGAGATTACGCTTGTGAAGTCAGAGAAGTTTGATGAACTAATGGCTGCAGCCAATGAAGAAAAAGAAGATGCAGAAGCTCAGGTGCAGAACTGAAAATAGCTTTTAACTATTTTGGGTTTCTTGATGCTTATTCTATAAAGGGCTTTATTTGTTTAATTTCATTAATTTTTGGCTTGTTATCACAATGGATGGTTTGTTGTATCTGTTAACTTTTGATAGGAAGAATGATAGCTAAACAATAAAACATCTCG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4750 </w:t>
        <w:tab/>
        <w:t>GCTCCTTCTCTATTTTTCTTCTCCAAGAAAAAACCATAGCGAAGGAGTAAAAAACGAAGGCCGGAATTATCAGAACGGGACAGTGACAAGGGTTTCCCTGAGCTGACGGACCCTTTCAATTATTCATCCTCGTGAGTTCTCTCACCGTCGTATTTTGTGTCTTTATACTAGTTTTCTCTTGTAAAATCTGTAATCAATGGAGATTTTACTTGGTTACATCGATTCTTATAGCTCTCCTTTCCCTATTTTCGCAGCTGATAGTCTATATAGCTTCAATACTTAACATTTAGTCTAAATTCAGAGACTTTTCCAGATATTGTTTCTAGTGAGTTTAAATTGAGTGTTTATGGTGTCTTGAGTATAAGTTAATGTTGAAAGTTTTGAGATTTCTTAATACTTCTCTTGTCCATCAGGAAAGTTCCACACTTTCGGCAACTTGAAGTAGCAGCACGATTTACATTAAGTCCAGAGAGGATGGGAGCAGTAGAGCTTATGAGTGATCCATCGAGCTTATGCACAGTCGAGAACTATGTGGACAACGTTGATTTATCTGATACGCAATTGGTGCAGACCGTGAGAAAGGCTCTTACATCTGTCAAAACTGTGAGTGTTGTGCAAGTTTTGCTTCTTCCTCTGCTTATGTGTTTACAGTTATATATATTTGATGCTATATTATCTGTTATGCTTCTTGATACTAGTTTTATTAATTCTTTGCTAATGACAGGGGGACTCAGACCTTTATAGTGAGATGGTTGGAGTTATGGCACGGGACATCAAAGAATTTAAGGATCCTGATGTAGTGGCGCAGCTTGAGGTGTGATCTATTCTTTGTATGGCAATCAATTCTTTCTTATTTGTTCTTTTTCTGTTTGCTAAAGTGTTTTCATTTTTCAATTGAACTGGCAGACAGTCTTGAAAGCTCTATCAGGCGCTGTGGCTTGCATAGATGTCCTTCACCATCAAAAGCTTCTTTCTGCGGTAAGTTTCTATTGCACGAGCTTACAATTGCTTCCAATTTAAATAGTTTTAAGATGGATCCTCCCAAATCTTACCCTGGATTTCATCCCAATTGTTATGTCTAGCTTTTTCGAATGAAATTGTGGGACCACAGACCTGATGTCATGGATGCATTGGTGAACCTTGTCATATCACTGGTACACAACTCAACATTTACCCGCCTATTGTTATTAGTCTAGATGAAGAGCTAGACCATTTAACTTTTGCCTTTTTTCCATCGCAGGCTGTCACTAGTGGAAAGTATTTAGACTCTTGTCTGAATATGCTCGTAAGCAACTTCGTTCCACCTCCTTGGGTAGTGAATAACCTTTCGCACTCCCGTATACTAAACAAGAAGATAGACGTTCTTTCTCGGGTGCATGCAGCGCTTCTGAAAATCTCTATTTTGGTTCCTCTTACTCCCTCAAGATTAGTGCCAATGCTCTTCCAGCAAATGCCCAAGATGCACAAAAAGGACCATGTGAGTCTTTCTTTTTGGTAAATTTTGGACAATTTAGTTGTAAGCTCATACTGGCGATAAACTCATACGAAACTATCTTACCGCCTTGCAGTCGATAGTGATATATGTGGAGAGCTTATTAAAATTGGAGAATAGCTCAATAGGGCAAGTTGGTGGCAGCATGATTCTTGGTATGGTGATGGAGAGGCTGCGAGATTTGGATGTAAGTAGACAGAATATGCTTATACAATTGAGGTCAGTAAGTAATGTGGTATTGGTGAGTGAATGATATGCTGGTGTATCCTTGTAGTTAGAGATTGAATGGGATGATATTCCACAAGATGACTCTAGTAGAGGAATGTTTGATATGGAACTTGAAGATGCAGCTGAAGGCACTATGAATGATGGAGACGAGGTAGACTTTATGTTTATGTTTCCTTTTGGTATCAGTTAAAAGTTGCTAGATAACAAGTTAGTTGGAACATTCTTTTTGCTGAACTACGAAAGTTTGGACTTGATTTATCTATTGCAGCTTCCAGTGGGACCTCTAAAGCAGGATACATCAGATGGAAGTATAGTCTCTAAGTTGTTGGACAAATTGATGGTCGTAGCTTTTGAGCATCTTGAATCCTGTCAAAATGATGGTCGTTTGGATCAGGTATGGCACCAAATGGGACCTCATTGACATATGCATCTATACTTTCCTTAATGATGGACTCGAGAATCTTCTTAGCACTTCTGATTTTTTTTAATTATTTTGGCGTAGGTGTTTGAAAGCCTCTTCAAGTCATTTGAAAACTTCATTCTGAACACATACAAATCAAAATTCACCCAGGTAGTCCATATAGCTATCATATTTTGCATAATTATGTACATATTCTTCTAGACTCTAGCATGGTCGACATGAAATGTCTCGGTTTATACTCACTTTCTATATCATCTGCAGTTTCTGATATTCTATGCCTGCTCACTGGATCCTGAAAATTGTGGTGTGAAATTTGCTAGTAAGCTAGTGGAGATTTTTCTCTCCAGCAACAAGCATGTAGCTACTAGGCAAGCATCCCTTCGGTTTAAATTTTCTCGTTCGCTGCATGATATGTTCTGTCATTGTTCTAATCACAAACTTGGTTGTGCTTTTGTCTCTCCCCCTTAACAGAATGAGTGCGGTGGCTTATCTTGCTAGCTTCTTGGCTCGTGGAAAGTTTTTGCCTGTTTCCTTTGTGGCTAGCATGTTGAAAAGGTGGAAGCGATTTCTACAAAATGTCACCTCAAACATAATCATTTTATCTGATTGAAGCTTCAGTTTGTTGTAACTTGTAACATTGTTTTTGTTGTGTCCAAAAATTTTAGGTTGATAGATGAGTGTGTGGGTTACTGCAGAACTTGCAATGATGATACTAGGCCTGAAGCACATCAGATTTTCTTCTCCGGATGTCAGGTATATATAGCATTCAAGCCCAGGCCCCTGCTGTCACAAAATTCTACAATCACTCTGTTGCTATTTCATCCTCGAAAATATTTTTTTTACCTGTCCTTGAGAGTTTTAAGTTTCAAAGAGTCATTCCAAAATGTAGTTACATTATTTTAAACTGTCATTTGAATCTGTTCTGTGACCACAGGCAATCATGTATGTGCTCTGCTTCAGGATGAGATCCATCTTGGATGTTCCTCGCTTTCGGTCCCAGCTTACACCATTGGAGTCAATATTAATGCACAAACTAAACCCATTGATGGTGAGTTATCTTTTCGTCACATAAGGTCAACTGTTATATGGAAGTGTGCCAATGTATCAAATGCATGATAAGCGAATTCTGCTTTGAGAATAGGTATGCCTTCCATCGGTAGTTGCGGAGTTCCTTAGACAAGCTAAAGAAGGTGGTCTGTTCATCGTCTCAGACTCGTTCATTTTCGATGACCTACTTGAGTCTGAGCTTTCCCGTGCTTTTGGCGGGTTTGAGAGGCTGGATACATTCTTCCCATTTGACCCTTGCTTGCTAAAATCCTCAAACAGGTTCATCTCTATCTTTAAACCATTGCACCGATTCTTTTACAGGAATCTTAATTGAAAGTCTTGACTCTGTTTCTGCATTTTCTTGGGTGATGTTGTAGCTTTATCTCCCCAAATTTCATCTACTGGTCAATGGTCAAAGCGACCTATGACGAAGATGATGATGATAATGATGCTGAGGTGATCGTGAATGGAGATGAGGACAGTGACGAAGATGACGAGGCTGATCTTGATTACGCCCTGAACAAGATGTCCATAACGCCTAAGCACTCTTTCAAGAACAAGATGGAAAGAGACAGACTTTTAAGAATGCCTTCCAGGATCAGACCGTCAACGAGTCCTGAATCCTTGTGATTCTACTATACACATTTTTGTAGCAATATGTAACAGTGATTCGACTGAGAACATATTATTGTATGAAACAATGTTTGTTTTCCTTTCAAAAAACTGCTTAATATGTGGTTCACCTAATGAAACATTAA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4870 </w:t>
        <w:tab/>
        <w:t>AACAGACACAAAAGCATATAAGCAAAAAATACAAAACAAATTATGGCTTCTTCATCACTCATCAGTGTAGCCCTAACCCTAATCTTGATCTTCCACCTCATGCCGGAAACAACCGTCGCTCGTCGTCTTACTGATCAGAAGCCGAGTGATGAAGTAGTCACCACCACTACCGACGAAGCTAACAACCTACCGTTTCCACCGGGCTTGCCATTTGGCGGTGTTCCTCCGTTACCGTCACTTTTTCCGCCGTTTGTACCTTCTCCGTTCCCTGGAAATATCCCACGTTTACCATTTCCGTTTCCGTTTCCGACATCACCTCCGGCGCCATCCCTTCCTGGTTTCCCTGGCTTTACGTTTCCTCCCCTGCCATTCCTCACACCGCCACCTCTGTGAACGTATACGTTAGCGCCGTTATAATGTTAGTTATCCCGTTGGAATAATCTCATGGTAATTTCGATAATCATCATGTGTACTCGATGATATAATACTGGTTTTTAATGAAAATTTTAATAAAGATATGTTGTGTACTTGTGTTTGTGTAAATGTAACACAATGTTGATCTAAGAAATAAAGGACCGATCGATTTGAGGATG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5260 </w:t>
        <w:tab/>
        <w:t>ACAAGCACTTAGCAGAGCAAATGAAGAAGACGAAGCACACTGAGAATTCACCGGCCAGAGATCACCAATAAGTGTTGTAGTTTCCGGTTACTTCGAATAACCTTCAATGGAGCTTCCGTTACTCTCGTATGCTAGCTCCGCGTCGTTTTCACGGACAGGCTTATGCTCTTCTTCTTCTTCCTCCTCAACTAGTATCTATGAGTTTCCGGAGAGAAGACGGAGTTTAAAATTGAGATTCAATGGTGGAGAAAGGTCACGAAGCGTTATAGCTTCCGCTGAACGGAGCAGTGAAGGGATTGAGAAGACAACAGACACCGTCGGTGGCGGAGGAGGAGGAGGAGCAGGCAGATTTGCTGGTACTGCCATGGAGGTTACTACACTTGATCGTGGTTTTGCTAACTCCACCACCGTTGATTTTCCGATCTGGGACAAAATCGGCGCCGTCGTTAGACTTACTTATGGAATCGGTGAGTAGATTTACATTAAATGTCTTCTGTTTCACTCCTCTGATATGTGAAACTTGAAATTTTACCTTTGTGGTGTCATTAGTAATTTTTGTGTGGATGAAAAGTTAAAATGTGTGATTGAATCATTAGGAATATATGGAGCAATGGCTGTAGCAGGAAGATTTATATGTTCAGTGACTGGAATTGATTCATCTGGTGGATTTGATCCTTCTCTTGATGCACTACTTGCTGGACTTGGCTATGCAACACCACCAATCATGGCTCTTCTCTTCATACTCGACGTAACCAATATAATCTCTTAATCATCTTTTGATTCCTCTGGTTTCTTTAGAATTGGTTTTAAAAGAATTATATTTTTTCTGTGTTTTAGGATGAAGTTGTGAAGCTATCACCGCATGCTCGGGCCATTAGAGATGTGGAAGATGAAGAACTAAGAAGCTTTTTCTTCGGAATGTCCCCATGGCAGGTGCTCATTTTAGTTTCTTCTTTGTTTTTGAAACCTATCGGTATTGAATCTTGGTTTTGAGGTTTTAGTTATTTTCTCCAGTTTATACTCATTGTCGCGGCCAGTTCAATAGGAGAAGAGCTCTTTTACCGTGTTGCTGTACAGGTTTGGTTTCATTTAACTTCGCAAAGTATAGAATCTTTGATTGAGTTATCACTGATTGATCTCTTGTAATGTCTGATTCTCACAGGGTGCTCTGTCTGATATATTCTTGAAAGGAACACAGTTGATGACAGATTCTAGAGGCATGGCATCTCTGGTAAATTTAATCTCTACCCTTCACATTTATTCTATGTTTAGATTCTCCCATATCTTCTCATAGACTTGATATTGTTTGTTGTTGTTACCTCTAGACCGGAGTGTTTCCTCCATTTGTCCCATTTGCTGAAGTCTTTGCAGCTGTAATCACCGCGACTCTCACAGGCTCTCTCTACTTTCTTGCTGCGTCTCCAAAAGGTTAGGATTTGATCATGTACTTGATCTGTTAATTGCCTAGTGTCTTAGTTGATTACATTCTTTCTGATTCTTGTTTTCGTTTTCAGACCCGACATACATAGTTGCCCCGGTTTTAAGGTCACGGCGAGATGATTTTAAGAAGCTTTTGTCAGGTACTTGTTCTCTTCTTGGTCTGATCATATTTGTTTTGAGAAAGAATATGAAAGATAAACTAATAGAATAGCTTAGAGAACAAGGAAATATAAACCGGTTTGTTCTGTTACTCATGAAATCCTCTTTGTCATTTGCTTTGTGCAGCTTGGTATGAGAAGAGACAGATGAAGAAGATTTACTCTCCACTCCTTGAAGGACTCTTAGCCCTCTATCTCGGTATTGAATGGGTTCAGGTAAATTCTCGGTTCGGTTTTTGTTTTTGTTCGGTTTGGTATGCAATAATTTGCTGAAAAACCAAACCGCTTGATTAATTCAAAATTTATTCAAATTTTCAGACGGATAATATATTAGCACCGATGATGACGCATGGTATATACTCGGCGGTCATATTAGGGCATGGGCTGTGGAAAATTCACGATCACCGGAGAAGGTTACGCCGGAGAATCGAACACATTAGATCGGAGGCCACGGATAAGTTGATTTAAATCAAATATAGATGGTTTAATTGGTTGGGGGGTGGATTTGTGTGTATTTTTTTGGTATGGGGTCGTATAGTGATTAGGGAAATTAGCTAGGACCTCTTCCAATTAATTAGAGAGCTACATGATACAGTAGATAATTAATTACATATACGTACATATATAATATTCCCTAAGAACTAAGAAG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5810 </w:t>
        <w:tab/>
        <w:t>AATCATCACTTTCATTTTCTTGTGGTGTCAAGTCAACGATGGCGAAATCTCCGGTGGAAGTGAATCTGATACCAATCGAAGCTACACCTGAGACCTTCGCAGAGTATGGTCAAGTCATCGAAGCCTCTCGTGATGGGGCCGGTTACGGTCCCAACGACGCTCAATTGGATCTCTCTAAAGGAATCCCACGGTACTCTTTCCCGATTCTCTAAAACTCAGATTCTTTGTTAATCTGCGTTTAAATTCCACATCTTTGACGCTAATTTATCATTCTATGTGATATGTGTTGGTGTTGGTTCCAAAAATAGTTGTATTGATTAGTTCCAAGTTGTGAGATTTATAACAAAGTCCTAGCTTTTAGGTTAATAGGTTTCAGATTGGTTTGTTCTCAATGTGTGATATAATTTCGTGGCAGGCTCTATATACTTAGGCTGAAAGAAACACCCTTAGGGTTTTTCAAGATCACGCATCACGCAAAGGTGACACAGTGTCTAGGATCAATAGGAGGTGATATTTGGTATATGGGAGTGGCTAAGCCATCTCTTATTGAAGATGATGATGATGGAAGGAGAGTAGATACAGTAAAAGCAAAGTCTGGTCACTTGTACATTCCACCTGAGGTGGAAGAGATTCGCGTCTTCAGGTTCTCGGGACCAAAGTTTGTGAAACTGCACCGTGGTACATGGCATGCTGGACCCTTGTTTAGTGGCAGCTCCATCATGGATTTCTACAACTTAGAACTCAGCAACACAAATGTGAGTCAGTGAGTGATGGTTTTAAATTGTTAATACAATGTAGTGTGATGAATGACTTGACAACATTGTTGCTGTTGATGATGTTGTTCAGGTGGTGGATCACACGTCACATGATTTCACGAAGAATAATGGAGTCAGCTTCCGCTTTGACACCTAAGAAGAATAATGGAGTCAATCCTATCATGAGTGTGCTTCTGTTTTTCCTTGTGTGTAATGTAATTGACTAATTGCCAATACCAATACTGTGTATTGTGTACTGTGCACACAAATTGGTTATATGCAATAAAATACCGGTTTAAGTTAACCAACCCTGGTTCATAAAATCCTAATAA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5820 </w:t>
        <w:tab/>
        <w:t>GAGAGTTCAAGTGTTCCAACGATGGCGAAATCCCCGGTAGAGGTGAAACTGATCCCGATCGAAGCTACTCCTGAGAATTTCGCAGACTATGGTCAAGTCATCGAAGCCTCTCGTGACGGTGCAGGTTTCGGTCCCAACGACGCTCAACTGGATCTCTCCAGAGGAATCCCACGGTACTCTTTATCCAGTTTACTAAAATTTCGTTAATACCTAAGATTATTGATTAAAACACATGCTTCTTCTAATCATATTCGTTGTTGATTAATGTCTAAATTCCTCATCTTTGATGCTAATTTATCAATCAAGCTATGTGATTTGTATTGGTTCCTAGATAGTCGTGTTGATCAGTTCCTAATAACAAAAGACTTATAGATTTTGTAGGAACGTACTTATTTACTACAAAATTCAACAAAACGAAAGACCAATTCAAACTAGACTCTTCTTACTACTTCAAGTAATTAACTGACTTCATTTACAAGTCCTAGCATTAGGTTTCAGATTTGTTTGTTCTTTTTTTTTTTTACAATTAGCTAATCATCATATTCTCATTATGTTTAATACTTGGGACAGGTTCTATATAATGCGGATCAGAGATACACCCTTTGACTTTTCCGTACTCACTCACCACGCGAGCGTGACACAGTGTCTAGGATCAATAGGAGGTCATGTTTGGTACCTTGGAGTGGCTAAACCGACACTTATTGAAGATGGTGATGATGGAAAGATGGTAGATAAATTGAAATCAAGGTCTGGTCACTTGTACGCTCCTCCTGCGGTTGAAGAGATTCGCGTCTTCAGGGTCTCGGGACCAAAGTTTATTAAACTGAACCACGGTACGTGGCATGTTGGACCACTCTTCAGTGACAGCTACATGGACTTCTACAACCTTGAGCTCAGCAACACAAATGTGAGTGAGAATGGTTTTATTGTTAATAATGTATGGAATGGTGATGAATGACTTGTTTTTATTGACGACATTGTTGTTGTTGATGATGATGTTCAGGCGGTGGATCGCACGACATATGATTTCATCAAAAATAAAGGAGTCACCATCCGAGTTGACCCCAACGATGTTGACACATCGTCCTCCTAACTCAATCTTATCATCAGTGTGTGCTTCTGTTTTCATGAATAAATTGAGCAATCGTGAATAAAATTTGTATGCAACTGTGTACAAATTGTTTTTTTTTTTTTTTTTTTTTTTTCAATAAATATCGAAAATACTTGTTTTCTCATATTTTCATGTTAATCCCATACTTTTAAAATTGACAAGAAAACCTAAATATACTTTGGTGTCTTCTGATTGATTTTAAAAACATTTTGAG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5840 </w:t>
        <w:tab/>
        <w:t>GTGGCAAAATCAGATTCTCTGGGTACACAAAGTTTTCTCTTCACTTTCATCTTTTTCTTCATATATTATTATATTCGATTTTGCATCCTGCTCTGTGAGTGTTCTTCTAATTCCAATCACTATCTCTGACTGATTCATGTTTTCAGTCTCATGTGTTTCATTATACTTTTGTTGAATTCAATTACAGGTTTTGATACTCCATAGATAGAGTGTGTACAATCTGTACTTATTTAGTGATGATCCACTTTTTGTATTCTTTAATTGAATTTGAGAAATCATATTGAATTAACGAATATGCTAACTTCAGGAAGACGATATTAGCAATCATGGAGCGTCTAACATCTCCTCCTCGTTTGATGATTGTCTCTGATCTTGATCATACTATGGTATAAAGCTGCCATTTTTACGTCTTTTTAAAAGTTTGTTTGATTGAATGATTGATGTGATTGTTTGTGTAGGTTGATCATCATGATCCTGAGAATCTATCTCTGCTGAGATTCAATTCGTTGTGGGAACACGCTTATCGCCATGACTCTCTTCTTGTGTTTTCTACGGGAAGATCACCGACATTGTATAAAGAACTCAGAAAGGAGAAACCTTTGTTGACCCCTGATATTACCATTATGTCTGTAGGAACTGAGATTACTTATGGTAACTCTATGGTTCCTGATCATGGTTGGGTTGAGGCTCTGAACAATAAATGGGATTTGGGTATTGTCAAACAAGAAGCTAGCAACTTCCCTGAGTTAAAGCTTCAGGTACTCTTTGGCTCGAAACATAGTGTTTTTGTCTCACAATCTTGCAATGGTTCAATGACATGAGTTTGATTGCTGCTTGTAGGCAGAAACTGAGCAGAGGCCACACAAGGTTAGCTTTTATGTTGAAAAGAGTAAGGCTCAGGAAGTTACTAAGGAGCTATCACAGAGGTTCCTGAAACGTGGGGTGAGTTTGCTTTGATAATGTTATTGTAGGAACTGTGATTTACCTTGAGATACCGTGACTTTATTGAAATGGTTTATGCTGGTTGTATCAGCTGGATGTCAAAATAATTTACAGTGGAGGTATGGATTTGGATATTTTACCACAAGGTGCCGGAAAGGGACAAGCGCTTGCATATCTGCTGAAGAAACTGAAGACTGAGGGGAAACTCCCTGTCAATACTCTTGCTTGTGGCGACTCTGGGAATGATGCTGAGCTGTTTAGTATTCCCGATGTTTATGGTGTTATGGTTGGTTGCTCTTCAATCATGGTTCACCATGTCTCTGAAATATTATATTTTCATCGCAATGTTGAAATCTGTTAGTTCGTTCCCAGGTAAGCAATGCTCAAGAAGAGCTGTTGAAGTGGCATGCTGAAAATGCAAAAGACAACCCTAAGGTAATCCATGCAAAGGAGAGGTGTGCAGGTGGGATTATACAAGCCATTGGTCACTTCAAGCTTGGTCCGAACCTTTCTCCAAGAGATGTCTCTGATTTCTTAGAGATCAAGGTGGAGAATGTGAACCCTGGTCACGAGGTTGTGAAGTTTTTTTTGTTCTACGAGAGATGGAGACGGGGCGAGGTTGAGAACTCTGAGGCATACACAGCAAGCCTCAAAGCTTCAGTTGTGAGTATATAACCGAATTTAGATAATGTATTGCAGTTGGATTAAATACCTGACTCTTGTTGTGTCAACCTCTTTCAGCACCCCGGTGGTGTGTTTGTCCATCCATCTGGTACTGAAAAATCTCTGAGAGATACCATCGATGAGCTGCGCAAGTACCATGGAGACAAACAAGGGAAGAAGTTTCGCGTTTGGGCAGATCAAGTCCTGGCAACAGACACTACTCCTGGGACATGGATAGTAAAGCTTGATAAATGGGAGCAAGATGGTAAGCTAAGCCTTATTGCCTAAACCTGCATCATCTATAACTCAAATCCCATCAGAATATAACAATACTTTCTCTTGCAGGGGACGAACGAAGATGCTGCACAACAACTGTCAAATTCACCTCAAAGGTATGAGATTGTGTTATAAGAGTAGCTCTTAGAATTTTGTTGATGATCGATATCGCGGAATGTGCAGGAAGGGGAGGGATTGGTGTGGGAACATGTACAACAAACCTGGTCGAAAGAAACAATGGTGAAGGATGATAGCAGCTGGATCATCTGAGTAACATCATCTCTCTACAGATTAAGACTTCTTCTTCTCTTTCTCGTCTTATGATCTCTGCCTTAAATCATTGGAACTTCGGTATAAAAACACATGAGATCCAATAAAACATTGTCTTCATAAAACTTGGATCTCAAAACTCATTCTACAATCCATATTATC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6220 </w:t>
        <w:tab/>
        <w:t>ACCTCTAATTCTTCTCACTAAAAATATCAAAAGCTTTCACATTACAATATCTCCCTCTCTCTACACAAAGCTCTCTATGCCACAAGTCGATATAGAAGCCTTTGTTTCTTCAGTATGCATCGGTGGCTCCGACCACCGCAAGATCGTATGCGAAACCCTCGCCGACGACTCAACGATCCCACCTTATTACAACAACTCCGCCGTTAGTCCGAGTGATTTCCCACCGGAATCTTATTTCTTGTCAAACGATGCTCAGCTAGAGTGGCTCAGCGACAACGCCTTCTTTGATCGTAAAGACTCACAAAAAGGAAACTCTGGGATTCTCAATTCTAATCCCAACTCGAATCCAAGCTCGCAACGGTTCTTACTAAAATCCAAAGCGTCGATCATCGGTTTGCCTAAACCGCAGAAAACGTGTTTCAACGAGGCAAAGCAACGGAGACACGCGGGCAAGAACCGGGTCATCTTGAAACGGGTCGGGTCAAGGATAAAGACGGATATTTCGCTTCTGGAACCTTCTTCTCCTAAAGTCTCTTGCATCGGTAGAGTGAGATCCAGAAGAGAACGCAGCCGCCGTATGCACCGTCAAAAATCAAGTCGGGTCGAACCGGTAAACCGGGTTAAGAAACCCGGGTTTATGGCGAGTTTCAGAGCTATTTTCAGGATCAAAGGCGGCTGCAAAGACGTGTCAGCGCGTGAGACTCACACGTCGACGAGAAACACACACGACATCAGGAGCCGACTTCCTGCGGAAGCTGATGAGAAGTCGGTATTCGACGGCGGAGAACCGGTGGTACCCGGTTTGGGTGGGATGACGCGTTTCGCATCTGGTAGAAGAGCGGATTTGTTGGGTGGTGGAGGATGTTGACGCGGCGGATGACAAGTGTAATACATGTGGGGTCCAGTTATATAGTGTTTTAAGTCCCAGGGGGAAAGTAGAAGAAATAGTACTTTAGTTGTCTTGTCTGATTTTTTTGAGTGGAACTCGTTTTGAAAAGTCGTTGGTGATGACGTGGCAGCTGATCAACGTTTTTATTCAGAAAGAAACACGGCAACG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6320 </w:t>
        <w:tab/>
        <w:t>TAACACATCTCTCTCTCTCTCTCTCTCTTTCTCTCTTTTTATATTTTTGTGTCCCAATCTCTTCTTCATTTCTGTTTGGTTGCCGAGAAAACGCAGGAAACTTTTCTGCAAAAAAACTCGGTGACCATATTCAAAACTTTCCCACGTTAATTCTCTCTTCTTTGTTTTGTTTCAGATTCATTACTTTTCTCCAAAAAACTTTCTTCAAGATCTGTTCTTTTAAATAATTATGGCGGAAGAACATCGATGCGAGACGCCTGAAGGTCACCGTCTCTGCGTTAACAACTGCGGTTTCTTCGGAAGCTCAGCGACAATGAATCTATGTTCAAACTGTTACGGCGATCTCTGTCTCAAACAACAACAACAAGCTTCCATGAAATCAACCGTCGAATCATCTCTCTCTCCGGTGATCGCACCTGTTCTCGAAAACTACGCGGCGGAGTTAGAGATCCCGACGACGAAGAAGACAGAGGAGAAAAAACCGATTCAAATTCCGACGGAGCAACCGTCTCCGCCGCAACGGCCGAATCGATGCACCGTATGTAGGAAACGGGTCGGGTTAACCGGGTTTATGTGTCGGTGTGGGACGACTTTTTGTGGGAGTCATAGGTATCCGGAGGTTCATGGTTGTACGTTTGATTTCAAATCGGCGGGACGTGAAGAGATCGCGAAAGCTAATCCGTTGGTTATTGCGGCGAAGCTTCAGAAAATATGAATCGGAGCCGTTGACCGATTTCTATCTTTACCCTGAGAAAATTTCGATTGTCTCGGTGGATCTCAGCCGTTCATTATGTTATTGTATTACGGACACGTGTCGCAAGATTAAGGTTGAGATGGTTTCGTAACTTTTTAATTATTTTCTTTGTTTATTTCCGAAGAAATTAAAGTTTTTATGATTGTGTGGCTTTTGCTTGTAAAAAAAAAAAGGGTTTCTCTTTGGGAAAAAGAAAAGAAAATATATGAAATTGTGT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6410 </w:t>
        <w:tab/>
        <w:t>ACCACCGAAACCCACTAAGAATACAGCAAATCGTCTCTTCGCCATTAAAACACCTTCCTTTGCAAACAAAGCTTCAAACTTTCTCTTAAAACACCCCCAAATCAGCAAAGATAGGGTTAATCGAAGAACCTCACCGTAAGTCCACTGAGGATTCAAGTTCTTGCTTTGGTTTAAGGAAGAAGAACAGCAAAAACCTCAAGGAGAAGAAGAAGTCAAAGATGACTCAGAGTCAAACCAACGACGGAGCTGGAGCTGGAGCTGTTACGACGGTAGAATCTGTTCCTCCTCAGCCTCAATCTCAGCCTCAGCCTCAGCCGCAGCAGCAGAGCAACGAGATGGTTCTGCATACGGGAAGCTTGAGTTTTAGTAGTCATATGTCGAGAGAAGACGAAGAGATGACTCGTTCTGCTCTTTCGGCGTTTAGAGCTAAAGAAGATGAGATTGAGAAGAGGAGGATGGAAGTTCGTGAACGGATCCAAGCTCAATTGGGTCGGGTCGAACAAGAAACCAAACGTCTCTCTACTATTCGTGAGGTTTGAATTTTACTCTGTTTCCTTTTCAAAGTTAGAGTTTTTAACATGTTTGAGAAGTTGTTCTATTTTGTATAAACCCTAGAAGATATAGAGATTCGATGTTTGTTGGCGCATCTCTGTTTAGGGTTTTCAAGATCTAGGATTTGGCTAAGTGAGAAGAAATGTTTTTGTACTTTTTCTTTGGACATGTACTGTTTCTTTTGATGGAGTTATGTTGTGTTGTGTCTTGTATAGGAGCTTGAGTCTATGGCAGATCCTAGGATTTGGCCAAGTGTAATTGTTGTTATGATTTGAGTTTTGATGGAGTTATGTTGTGTTTCAAGGTAAGAACTTGTGTTGTTTCTTGTAACAGGAGCTTGAGTCTATGGCAGATCCTATGAGGAAGGAAGTTTCTGTGGTTCGTAAGAAGATTGATAGTGTTAACAAAGAACTCAAACCTCTAGGTTCCACTGTTCAAAAGAAGGTAATGTTTTGTTTAGCATCATCTGTGTCTTAGTAGCGTTTTGAATTGATGTTTATGGCAACCATCTGAATCCCTAAAGGCAGAAACTTTAACAATCGGGTATGCCATACCGAATAAACTATTTTGCTATTGTTGAAAGGCTGAACAAAATTCGATTTTTGGTAATGAAATGAAACAGGAAAGGGAATACAAAGAAGCACTTGATACATTCAACGAGAAGAACAGGGAGAAAGTACAGCTGATCACAAAACTCATGGAGGTTAGTTCCGAGTTCTCAACTAAGTTCTTAATATGTAGAAACTGCGGGAACAAAACCGAGTTTTCCATCGCTTGTTATACATAAATGGTGTTTCTTTTTTCTTTTTGGGGAGATGGAACAGTTGGTTGGAGAAAGCGAGAAGTTGAGGATGATTAAGCTGGAGGAGCTGAGCAAGAGCATAGAAACCGTGTGAAAAAGGTTGTTCAAGAAGAACTAATTGGGTTCTTTTGTGTGATGTACCTACCTAGTTTAAAATTTTCATCATGTAAGATGTGTGGGTTGCTTTTTTTTTTATTGTTATAGTTTTTTTAAAGTCTTTGGGGGTTTGATTTGTAAAATTTGTGGGTTCTCTCTTATTTTTGATTAACCAAATTTAGGGATATGGGAAAATGGGAGATTCTTAGGATACTGAAACTCATCACAGTGATTATTCTTTCTTTCTCTGTATTATGTTTTGTATCTGTCTTTTGAAGAATTTATTATTT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6420 </w:t>
        <w:tab/>
        <w:t>ATGGCTGAGAAGGAGAAGAAGAAGCATTTACATGAGTTTCTTGAAGATGACCAAGAGCCTTTTCATCTTAACCATTACATCGGCAACCTTCGTTCTCAGATGGGTTGCTCCGATATGCGTGTCAAGAAGCGAAAGTCCGATAACGTCGCCACGTTTCCTCCTGGTTTGTTCTCCTGCGAGAACTCTTGTTTCTTCGCAGCTCATAAATCTCCTGACCCGAGAAAGTCTCCACTCTTTGAGCTCCGGTCGCCGGGAAAGAAGAAGATACGTGACGGTCGAGTTTTCCTTCAGATACCGGCGAGAACCGCCGCAATTCTCTTGGACGCAGCGGCGAGGATTCAGAAGCAGCAGTCAGAGAAGGCTAAGACCAATAAAGCTCGGACCAGAGGAAACGGGTTTGGTATGTTCGGGTCTGTCTTGAAGCTGCTGACATACCGTATAACAAAACCGCGTTTGGATAACGCTGATGGAAACGCAGTTTCGTTGGAACGCGGGTCGGAACCGACGAGTAGTAGCCGGAGAGAGCGTATCGTGGAGATTAGTGATAAATGCTTTTGTGAAAGCCCTTTTCATTTTGTTCTCCAAACAACTCCTTCTTCCTCCGGTCACCAGACTCCTCACTTTACATCGACGGCCACTTCTCCGGCGCGACGCAGTACTGAGGTTTGTCTCAATCTCTGTTTTTTATTTTATTTTATCAAAAGTCTAAATTATGGACAATTATGTACTCTAAATTTTATAACAAAACTAAAAAATAGTTTAAATTTTAATTAATTAAGTACTTTAAATTTAAACTTCTCATTTAAACTCGAAATGATATCCTAACTCTTAAATTTTATATATAAGCAACTTGTATAATTTAAAAAACATTTGGAAGATTTAACTTATTTTTGGAAAAGATAATTAAATTTTTAGAATTTTTTTCTCAATTATTCTAAATAAATCCACTACTAATCCATAATTAAATAAATTACCATACAGTAAAAAAGAGAAAGTAAAAAAACATTCTATGGAAAAACAGAAAAAACATCTTCTGATTAGAGCAGAGACACATGGCCGGCTGAAAATTGTCTGTTTGATATGACTGAATCATGAAAGTTTTTCAGGAAGTACCGTAAATATGTTTTACTTTAGATGACGGATATGCCCCTATTTCCGAGTGAAAATCTATCGTAGAGCTTGGTTATGGTGGGGGTGCTTATGTCATTTACAATCATCTGGTCAACGTTCCCCACACTGACGATTATTGCGCTCTCTAGCTAGTTCAACTTCGAAGTTTTCAAACCAATTAATTTTCTGGCAAATTACCAGAAACACATTTTTCTACTCCTTTTAATTTCAGTGGGTTAAGTCTTAATGTAGACCAAACCTTTTGCAATTATTAGCTACAAACTCTGAGAATGTCATTAACTTTCGCCAAAAAGTTTCAATGTTTTGTCAAAAAGTTGGGATCTATTTTGGGAAGTATTAATTGGTATGTTTACAAAATTCAAAAGTTAAATTTACCCTACTTTGTGGTTGTAGTTTTAAAAAAAAATGCATAGTAAAAAAAAGTAGTGTTCCGAAAATATATATATAGGTAACATGGAGAAACCCTTAATGGGCACGTAAAGTAGTGCCATGAGGATATAAATTTGAATTGCTAAAAATAGTAGTGATCCAGCGCCAGAAATAGTAAGAGACAAAAAATGTTGAAACCAAAAGTGTGTTAAATGAGTTGTAACAGGACGAAGATAGCGATGAGACAGAGAGCTTAGAGAAAGTGAGAGGACAAGAAGAAGAAGATAAAGAAGAGGAAGACAAGGAACAATGTAGCCCTGTCTCTGTACTTGACCCTCTTGAGGAGGAGGAGGAGGACGAGGACCACCACCAACACGAGCCTGATCCTCCCAATAACCTCTCTTGCAGCTTTGAAATTGTACAACGTGAGTATCCAATCTTCCATCACATCAAATAATGGGCCAAAGTAATTGAATACAAACTGGTCCCGGAGATCGTTTTAAGGGTTTTAATGTTGTATGTTTTGACTAAACAGGGGCTAAAAGGCGGTTACTCAAGAAGCTTCGTAGATTCGAGAAGTTAGCGGGGCTGGATCCTGTGGAGCTTGAAGGGAAAATGTCGGAAGAAGAAGATGAAGAAGAGGAAGAGTATGAGGAGAGCGAGGAAGATGATAACATTAGGATTTACGATTCAGATGAAGAATATGAGGACGTGGATGAAGCGATGGCACGAGAGAGCAGATGCGCGGAAGATGAGAAGAGGAAGAAGAATGATGAGAGGCAAAAGAAGTGGAGGATGATGAATGCATGGAGGGTAGGGTTGGGAGCTGAGGAAGACGTGGACGCGGTGGTGCGGAAAGATTTGAGAGAGGAGGCCGGAGAATGGACAAGACACGGTGGAGAAGTGGAAGAGGCTGTGTCCGATCTCGAGCACTCTATCTTCTTCGTCTTGATTGATGAATTTTCCCGCGAACTTGTCTCTTCTTTTCTA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6680 </w:t>
        <w:tab/>
        <w:t>ATCTGCTGAATAACAACAGTGATTGGCTCTTCTGATTAGCAAGCTTCTTCTTTTCGAAATCGCATCACTTTGGCTGATCGGTGGATTCTACGAACCATGTTCAATTTCTGGTAACATCAACTTCATGAATCTGATTTTTGTGATTATGCGATTTTGTTACCCTCTTTTACCTCAGCTCGATTATGCTGTTATCTAATTTTGATTATGATCGTTTTGGAGAATTTCAATTTCTATGTGTTTGGGATTAAAGAACTCTGCTTTTTGTTAGTTACTTACTGTTTTATGCATACCATTGATGGCTCTTATAGTTAGTTGCTGCTAACATAGTTAAGGTGAACAAAAATTTTAGTTGTAATCATTAAAAGAACCTGATCTATGCTCATGAAGTTGTGCTGGGTCTTAAGATTTTGCAATGTTAGTATATTGGGTATTGGAACAGTTTCAGGTAAGTATTTTTAAGATTGTTGTGTTAAAAATCCAGGGGATCAAAAGAACAGCAACAAGGACAATCTCGTCCTTCTCCAGAAGCTTCTGCAACACCGTGGTATTCGCCGTCTCTTGTCACCTCTCCTAGCTCATCCCGGCCTCAAACCTCAGGGCAGATTCCATCACATGTTTCACCAGGTGAAGCCGCCGGCATTATTGCCATTTTAAAAGACAAAAGGTTAGTCTTCAATTTCCTTATACCTTCTTGTTTGCCTCTTTTGTACATGATGTATAACAGTTTTCTTGTGTCACACAGTCACACATTTCTTGTCATCTTTAATATGAATTTATGGTCTTTTAGGCTTGGAATAGTTTAGATTAACGCTAGACCAAACACTAGATTTACTGGTTCTGTGGTTTTGATAGTTTGGTTGCTGATAGTCTCTTGTGATTTTGCGTTGTGTTACTAATTTGCAGAGATATATAAAGGGAATTGATTTCTGTACTTGTCGGTATGTTATCTTGTATGCTTACTCTTATTACTCATTTATGATGTTCTTCAAATGTTTTGCTCTTAGTGTGGATGAGCTTAgGAAGCTTCTCTCTGACAAGGATGCGTATCAACAGTTTCTGCACTCGCTTGACCAGGTCACTATTCAAAACAATGTAAGTGGGAAACATGATGTAAAAATCATCTATTGTCTTAAGAAATGTAGCTTCTTCATTATTTACGTTTTTGAGATGATTCAGTTTTGTGCTTTTTCTTTATATGTTCATTAGATCAGAGAAGAGCTTCGCAAAGAAACGTTACATCTAGCTAGTGAGTTCTTGTATGACTTTTTTTGACGATGACAATTATATTCATATTGCGAGATCTAAAACATTCATGCTAATATAACAGGAGAAAACTTGGAGAAGGAACCACAGATAGTGGAGCTCAGAAACCAAGTGAATAATATCATTCAATCTCTGAGTGAGTTAATTAAGTATATGAAACTTCTCTCCATTTGTATAATCTTTTTAAAAACAGTGCAGAATAATCCGTACATCCGAGCTTGCGACTGCTCAAGAGAAGCTCAATGAGCTTGAGAATCAAAGAGAAGAGATCCTCAAATTCTACTCTCCAGGTTCTCTTCTTCATAGACTTCAAGGTAAGTAAAACCATTAGCTGCTTCACTCAATATCCTTCATGTGTAACAACAAAATGATACATGTCGGTTTCTAATACACAATCCCGGGTTTGTTTATCGCAGATGCTATGAACCAGGTGGATGAAGAATCAGAGGAGCTGCAACAGAAGTTTATGGAGAAGGATATTGACACAGCTGCATTTGTGCAGAAATACAAAAAGCTAAGAAGCAAGTATCATCGACGGGCTTTGATTCATCTCGCTGCTAAAACTTCATCTATTGGCTGAAAACAAACTTACACGTTTTGTTTTTTTTGCTTCCGACCTTAATTCGATGTGTAAGTAAACAAAACTGGTTAAAAGTCGAGATCTATATACGAGATCAATATATATCATTG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110 </w:t>
        <w:tab/>
        <w:t>ATCTTAACGCGTACGGGACGGTCGATAAATTTAGTTAAAGTCTCTTTCTTCTTCTTTACTTTTTCTTCTTCTTTTAGATCAAAGAAATCGTTTTGTGCAGATTTGATCTTGCGTTAATTTTCTAAGCAAAATATGGCGGGAGAAGATAGCCGTGAAGCTCAACGAGGCGACGAATATGAGGAATCGAGTCCTCTCTTGAAGGTGAACGAGAATGACGGCAAGATCTGCTCGAAAAGAGATGCCAAGGCGGCGCCTCTTGTGCCTCCTCCCGCGGCGGAGGAATACGGCTGGACGGCGGATGGATTGCCTGTGAGCCATGGTAGCGTGATTGGCGAGCCGATCAGGAGAAACCAGTGGAATTCTGGTCTTTTTACCTGTCTTGGTCGCAATGATGAATTTTGCAGCAGCGATCTCGAAGTTTGTGAGTATTTCGTTGAATTCGTATAATTTCTGATTGTAATTTGTTTTCTAAATTTGGTTGGGTTGTTAAAAATTGAATCTTTAGATCTTATTGAAGTTCAGAGATAAATGGGTTTAGGATTAGATATGATTCGGATTTTAGAAATGTTTGTTATGTGTTTGATGAAAGTTTTTTTAGTGATGAGATAATGGATAATTCTGTGTAGGTCTTCTTGGAAGTGTGGCTCCTTGTGTGTTGTATGGAACTAATGCAGAGAGACTTGGGTCTGCTCCGGGAACATTTTCAAACCATTGCTTGACGTATTTGGGATTGTACTTTGTTGGTAATTCTTTGTTTGGCTGGAACTGTCTTGCTCCATGGTTCTCTTATTCTAGCCGTTCTGCTATTCGCCGAAAGTTTAACCTTGAGGTAATGATTTATGTTTCCTTCATTTAAACAATAGAGAAGTGAGTTTGGGAGAAAAAAGGTTGCCGTGTAAGAAGATATTGATTAACTCTTTTGGGTAAAAACAGGGAAGCTTTGAGGCTATGAACAGGTCTTGTGGTTGCTGCGGTGGCTGCATAGAGGACGAGATGCAAAGGGAACACTTGGAGACGACTTGTGACTTTGTGACACATGTCCTTTGCCATACATGTGCCCTTTGCCAAGAAGGGCGTGAGCTCCGCAGGAAGGTTCTTCACCCAGGTTTCAATGCTCAGTCCACCGTTGTTGTGATGCCACCCATAGAACAAACCATGGGTCGTAAGTGAAGCTTACATAGAGTCGAGTGGTCTAAAGAGCACTTGTAATATTGAGTCGACTGAAGCTTACACACGTTGTGAAAACAAGTGTTTCTGTGGAACTTGAATCATGATCCTTGTCTTTTGCTTACTTTTTGAATAAGGCCTTCTCTGGATGTAATTTGTCGTGTGTCTTTCTTTTGCTATCGAAAAACAAACATATGTATATCTTTATT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120 </w:t>
        <w:tab/>
        <w:t>ATAATTTATTTATTTTGTCCTAAGTATACATGTCTTTTTTGTCTTTTGTCTGAATCTTTCTCGTCGGAAACACAGATCTCAGTTCCTTACAGAAGAATCTCCGACTCGTTTCTTTGCCGGCATTCTCAGATTTCCGGATACTAGCCATGAGCAGTGATGGTTCCGCCGGAAAGGTACGTCTCCGTATTTGTAATTTCCGATGAAATCGAACTGTGTTTACCAATCACGCTCCTCTCTGATCCATAATTGGTTTTTAAGTTCCAAATCTCTGTTTATTATTGTTAGATCTGTTATGAGCTGAATAGAAGAAGATCATCAATTTAATCTGTTGCTTGTTGTGTTGTCTTGATCTTGATGATCCTCTCGCATGCATTGTTTATTTTGAACATGATCTGGTTATTTACAGGGAATTTCAATTGTATTCATGGATTAGTTTCGTTAGGTTTACATGATGTCAAATATCTCACTTTGGTATGGATTGTTGCATACATTGTTTGTGAATTTACAGGCGGTTGTTGAAGCCAAAGGATTGAACCCTGGATTGATAGTGCTGCTTGTTATTGGAGGTCTGCTTGTGACATTTCTCATAGCCAATTACGTTATGTACATGTATGCTCAGAAGAATCTACCTCCAAGGAAGAAGAAGCCTCTTTCCAAAAAGAAGCTCAAGCGTGAGAAGCTGAAGCAGGGAGTCCCTGTGCCCGGCGAATAGATTCCAGCTTCTTCAACAGTCTGTGTTTTTAACCTGTAATCACAATGTCATTGAGACTTTTGTATGGGAGAGTAGCAAACGTCCCTTGTTCTGTTTTGGTTAGACTACAAAAATTGAATCTCATCAACTTCTG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240 </w:t>
        <w:tab/>
        <w:t>AAATTGGGATTATTATTATTTTCAGCTTTCTCTGGAAGCAACAATGGCGATTGCTCTCTCGTCGTCGTCGACGATCACGTCCATTACTCTGCAGCCGAAGCTGAAGACGATTCATGGATTAGGGACAGTACTTCCTGGTTATTCGGTCAAATCTCACTTTCGTAGTGTCTCTCTCCGGCGTAGCGCCGTGGTCGTGTCGGCCATTACCGGAGCTTCTTCCGGTGAGCTTAAGTGTCTTCTCTTTCTATATTATATTGAATACGGAGATTCTAGATTACTTACTAGATTATATTGATTCTCCACAGGAGCTGGAATAGGGAAAGGTACAGCTGATTCGCTAGATACAGTGAAAGTCTTGGATTTGAGAGGAAATGAGATTCCGATTTCTGATTTATGGAAAGATAGGAAGGCCGTTGTTGCATTTGCTCGTCATTTTGGGTAATTTTCTCATTATATTTGATGATTCTGGTTTATGACTATGTGTAACTATCTAAGATTGCTTGTTATGTTTTCAGATGTGTGCTCTGTCGGAAACGAGCAGCTTATCTTGCAGAAAAGAAGGTAACAGAATGATCTTTGGTTTAAAAAGATTGGCCATTTATACACAATTGAAGTCATTGAGTGATACCTTTGAGATTTTTGTTTAGGATGTGATGGATGCATCTGGTGTTGCTCTTGTTCTGATCGGACCGGGAAGCATCGATCAGGTAAACAACATTTTGAATACGCAATTTTTGTAAGCGTAAGCAGTTTTAAGCTGCTGCTTCTCACGTTATGACCATCTATGTATGCAGGCTAATACTTTTGTGGAACAGACTAAGTTTAAAGGAGGTATGTTTTCTCTTGATTACTAAAAAAGCCTGGTGAGTAGTTCCTTTTATGAGATGATCTAATTATCTGTAATCAACTTTCTCTCAATACAGAGGTCTATGCGGATCCAAACCACGCATCATACGAGGCGCTTGAGTTCGTTTCAGGGGTTTCTGTTACATTTACACCCAAAGTAGAGTGACTTCTACTTAGCATATTATAATTAGGTAACCAAAATGTTCTGCTTTTGTGGTCTCAGACTCTCAGTAGCTTCTGTGGCATTATTATAGGCTGCTATGAAGATACTAGAGTCTTACATGGAAGGATACCGCCAAGACTGGAAACTCTCGTTTATGAAAGATACAGTTGAAAGAGGCGGCTGGTAAGTTTAAGAGTATATGAATCATTCATTCCTTCTGGTTAGAGATCGATGAGATTACTTTCCGTTTTTCTTAACAACTATTGTCACGGACCTTGTGCAGGCAACAAGGCGGAATCTTAGTTGCTGGCCCTGGGAAAGATAACATCTCTTATATACGCAAGGTAATCTCTTTCGTCTAATCTTGATTGTGAAACTAGCCTCATATTTGGGAACCTAGTATACCGATATATCTTTTCAAACACATTGTTGTTTTCAACAATTTGTTTGCGGATTTCAGGACAAAGAAGCCGGTGATGACCCGCCTGTTGAAGAGATCCTTAAAGCGTGTTGTGCTTGAAGAGTTGAAAGAATCGCAATCGAAAAATAGATATTTAAAAAACAGTAACGACACTGCTATGCCCGGATACTCAACTAAATCCATAAAACACCATTACCACAATCACAACGACCACATTTGATATATAGGTAGGGAAAGAAAAAAAGACAAGTCGTAGACCGAAAGTAATGATCATTGTTTCTTGATTTTTGATGATCATTATGACTTATGAGTCGAGATCAGCGAAGGATAAGTGTGGCCCTTGCTAGAAGATATATATTTTTATTTCCAAATAAAGATGTACATCAAATTC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480 </w:t>
        <w:tab/>
        <w:t>ATGCCTTCGGTGCCCTCTAAGCTTCTTCCTCTCCTGTCTTTGATTCCTTCGTTGACTCCTTATCATTCTGGTTTGAGTTCTAATCGTTTGAAACCTCTTGAAAAGTGTGATTGGCGTGGTAATCTTAGTTAACATTTCCTTTCCTTCTTCTCTCCTTTTTACCCTTTCTTCTCTCGCCCTCGTTTACTTCTTGAGATTTTCTTAGCTCG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860 </w:t>
        <w:tab/>
        <w:t>AGTGGCCCTAATCACTCTTGCAGTCACCACTGTCGCCGTCCGTCTCTCCTTCTCCTTCTTAGGGACCATTCCTCCTCTTTCAGACCAGATTCTAGGTTAGGGTTTCATCATCATCGGCTAAAGTTTCAATCTTTGAAATTTCCGTTATCTGTTGATCTCATTATTCTCTGATTTTGTGTAGTTTCCACAAGTTTATTCCTTTTGATACATTCTTGGGGTTTTGTTGTATTTGCAAAAGCTTTTTTTGGAAGAAGCTTCTTATAGCTTGCTGGATTTGATTTGATATTTGTCGAAATTGCCCTGTTTACAGAAGAGGAAAAATGGCAGGATGTGCAATGAATCTTCAGTTCTCAAGTGTTGTGAAAGTGAGAAACGAGATCTCTTCTTTTGGGATTTGTAATCGAGACTTTGTATTTAGAGATTTAGCCAAGGCAATGAAAGTGCCTGTTTTGCGGATTAGAGGTGGTTCAGGTAGGCAAAGGTCGAGGCTTTTCGTGGTTAATATGTCTCAATCTCCCATTGAGCCACAATCTGGTGGTTTTGCGGCTACTGAACAAATTAAAGGAGAAGGTGATAATAGTATCTTAGGGAAAGACAATGTTAGAAACTTAGGAACTGATCAGCTTGAGAATTTGGATATTGATGGTAATGTTGGAGATGGTTTTAATGGTAGTGATGGTAATGGGGGTGGTGGAGGAGGTGGAAATGGAGGAGAAGGTGATGGTGAAGGTGAAGACTACGAAGAAAAAGAGTTTGGACCGATATTGAAATTTGAAGAGGTCATGAAGGAGACTGAAGCTAGAGGAGCTACTCTTCCATCTGATATGTTGGAAGCTGCTAAGAACTATGGGATCCGCAAAGTGCTTCTCCTTAGGTACTTGGATTTGCAGGTACATGTTTCATTGCTTTTGTCTATTATTCTTCTGGAAATAATAGTGTTAGAGAAGAGTTTTGATTTTCGGTTTCTTCGGATTTAGAGCTCAGCAGGGCTTCTTGGGTTTGCTATAAGATCATGGGCTATGCTTCGTAACAGAATGTTGGCTGATCCATCTTTCCTCTTCAAAATAGGGGCTGAGGTAAGGCACTCCCTCCATAGTTTTCATTTAGAAAACAGTTTCTTCTTGCATTGAAGAAATAGTGAGCATTTGATATGTCAATTTCAGATAGTCATTGATTCTTGCTGTGCCACTGTTGCTGAAGTTCAAAAGAGAGGGAAAGATTTCTGGGCGGAGTTTGAGTTGTATGTTGCTGATCTTTTAGTTGGAACTGTGGTTAACATTGCTCTGGTCGGTATGTTGGCGCCTTATGTTCGTTTTGGACAACCTTCCGCATCACCTGGCTTCTTAGGACGCATGGTTTTTGCATATAATGCGCTTCCTAGCAGGTAAATTTCCTCAAGAAGATTACTCAATTCTCATATAGTACTTACATCTCTCATTTTGTGTAACTTGGTTAATAAACTTTGAGATGTTGATCTTATACAGTGTTTTTGAAGCTGAAAGGCCAGGATGTAGATTTTCCGCTCAACAGAGACTTGCTACATACTTCTACAAGGTAATTGAATTTCACAGTCTCTGTGTCTCAATTTCTCTATAACTTTTGCTGTTGCTGAACAATCTTTGTTACATCTTTTCAGGGTATAATGTATGGTGCAGTTGGATTTGGATGTGGCATTGTAGGTCAAGGCATTGCAAATCTTATCATGACTGCCAAACGGTAACACACATCTCTTTCTGGTAGCTAAAATCGAAAGGGTCATGTAGTTCTTGGATTTGACTTACTGTTTTCTTTTGTCACTCTCTTCTCTCAGAAACATAAATAAATCAGAAGAGAACATCCCGGTACCACCGCTAATCAAGAGTGCAGCTCTCTGGGGTACATACATACTTATACTAGCTAGTTTCTCTACCTTATTTACTTTCACTGTACTAAATCTTAATCTCCATAACAATGGTTGATTAATTGCAGGTGTATTCTTGAGTGTTTCTTCGAATACTCGTTATCAAATCATCAATGGTCTAGAAAGAGTGGTCGAAGCATCACCTTTTGCCAAGAAATTCCCTCCGGCGGCTATGGCCTTCACAGTTGGTGTACGGTTGGCCAATAACATCTACGGCGGAATGCAGTTTGTGGATTGGGCAAGATTGAGCGGTTGTCAGTGAAAACAACCAAAAACTCTTTTTTGTGTGTCTTATTTGATGAAACCATATGTTGTTGTAGCCTACTCATTTCTATCTGTTTTACTACATTTCCGTTGTTATATCTAATAATAAGAATTTTCA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940 </w:t>
        <w:tab/>
        <w:t>CTAAAGAAAAATTTCGCTTTTCTCTCTACTTCAAAACTTTTGATAATCTTCTTTAAACTTTCTTCTTCGATCTCTCTTTGTTAACTTTCTTTCGTTACGTCTCTCTCGTTCTCGTTATTTCTTATTCTCAGATCTTGGATTCACGACCATCTCGATCGTTGACCGTCGAATTTGGGTTCGGCTAAAAATCCAATCTTTTTTTTTCCGGTGAGAAGCTCGAGAGAGTATATAATTTAATAAAGGGTACGTACGATTTTGGTTGAGTGTTTTGATGATGTTGACCCAATTTGTTGGGGTGTGAAGTATACTTATGGAACTGATTGTCACAATACAAGAAGAACAACATCATCAACAAACAAGAATAATAAGATGACACTTTATATTCGTCGTGAATCTTCCAAGGTTCGTTGGTTTTTTCTCTTAATCCTAAGTCGAATCCTGGGTTTTTCAGATTTTTGACTGATTTGGGCTCTTTTGTTTGATAGCTATGGAAGAGATTTTGCTCTGAGATATCGACGGAGATTGGTCTTCTTGCTGAGAACTGGAAATATCTTCTCGCTGGTCTTATCTGTCAGGTTTCACCATCTTAAAACTCTATACTTTGATTCATTACTGAGAACTTTGATATGTTAGATTCGAGAGCTTTTGTAGATTTCAGAATAATTGGATCGATATTTCTTATGATGAGTGTTTAATGATGGCTGAAATGGAAAACTTAGGATACTTGTAATTATGATTGTTTTGTTAATTGTTATACATAGTAACTTTTATGAGAAAGTTTGTGCCTTTGCTTTCTCAGCTGAAACATGTGTGTTGGGTTTCGTTTTGAGTTCAACAATGTAGCATCTCCCATCTTGAGTTTCTTATGTGCAGTACATTCATGGTTTAGCTGCTAAAGGAGTTCATTATATTCATCGCCCGGGACCGACACTTCAGGATCTTGGCTTCTTTCTTCTTCCGGTTTGTCTCTTAGATATATTATCAGCTTAGCTATATGCTCTGTCCTGAGTTCACTATTCATCGGATTAGAATTGATGTCTTACTATTGCTTTGGTTTTTCCATTGTATAGGAGCTTGGTCAAGAGAGAAGCTACATAAGTGAAACCGTGTTCACTAGTGTGTTTCTTTCGTTTTTCCTGGTGAGTCTTTCGATTCTTGATAGTTTCCTCAGTATTCTAAGATTTATGTACGATTTGGCTCTCTTTCTGGTTATATGTTCTTAGTAATAGCTAAATCTTACTGTGACAGTTTTTGTATCAGATCAGCCATTACATTAGTACATTTCGATATTAACACTCCTTGTGCTTCTCTCTTGCAGTGGACTTTCCATCCATTCATTCTGAAAACCAAAAAGATATACACCGTTTTGATATGGTGCAGAGTTCTAGCATTCTTAGTTGTAAGTTCCTGCCTTAATAGTTATCGCTAGAACTATAATTTAAGCTTGTTGAGATTACTTTGTCTTGTTAATATTGAAGTTTATTGATGTTTCTGTTTTCAGGCCTGCCAGTTTCTCCGTGTTATAACTTTCTATTCAACTCAGCTTCCTGGCCCTAACTATCACTGCCGTGAGGTAAATCAACTGAGATACGTACATACACAATGTCTCATCTGTCTAATCGGTTAAGCTTAATTTTGCGCACTTTTTTCTATAGGGCTCTAAAGTTTCTAGGTTGCCATGGCCCAAAAGCGCTCTTGAGGTTCTCGAGATTAACCGTGAGTCTACTACATATTTCTCTTTCCCCAGTCCTAGATTGTGTTTACAGGCATTTCTTTGTTTGTTTATGTTCTCATGTGATGACTTTGATCTCATCAGCTCATGGGGTGATGTATGGATGCGGAGACCTGATTTTCTCATCGCACATGATATTCACTCTAGTCTTTGTCCGTACTTACCAGAAATATGGCACTAAAAGGTAAAACTTCTTTTGGCAACATCTTAAAGGCTTCTCTGTAAATCACATCTCTGCATCATTCTTTTGTTTATCCCATATCTCAGGTTCATAAAGCTGTTTGGGTGGCTCACTGCAATTGTGCAGAGCCTCTTGATCATTGCCTCTCGTAAACATTACAGTGTCGATGTAGTTGTTGCATGGTATGTTTTACTATCACACAAAAACTGACCCAATAAACATTTTCACTGAATACAGAGAGATATATTGACTTGTTGTGTTGATTCTTCCACTGTTTAGGTATACTGTGAATTTGGTGGTGTTCTGTCTAGACAAGAAATTACCAGGTTTGATCTCATAACCTTCTTCACTGAAGCTTAACACTATTTGTCTTATTTTTGCGGAGACATGGTTTCTCATATCTTCCTCAAACGTCAATACCACAGAATTACCAGATCGGACTGCTGTGTTGCTCCCAGTAATCTCAAAAGACAGAACAAAAGAAGAGAACCACAAGCTGTTGAATGGAAACGGTGTTGACCCTGCTGATTGGGTACGCATCTGCATCTGTGTTTGTTCTCCTTCTTAATCTGAACAAATCCAATAGTTTGGTCTTAAAATGTTTTTTGTTGGTGCGGGTTGTAGAGACCGAGGGCTCAGGTGAACGGGAAGATTGACAGCAACGGAGTTCACACGGATAACACAATGAATGGCGCGTGAAAAGATCTAATTATATGAAAAGATGGACAGCAACAGTGTGTAGTTTTTATCTGCTGTGATGAAGAAAATATCACAATTCTTGGCTTAAGATTTCCTTGTAAGCATTTTTTGTTATAGACTTTACAACAGTAGTCATGGATATTGTTAGCCCGTGCCACTCCGGTTTTCTGGAATTGGCAACCCACAAATGATTGTCGTCTGTGATATTAATATATATACCCAACTATATTG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970 </w:t>
        <w:tab/>
        <w:t>GTAAAACTTACATAATGGGAATGGTTTTTGGTAAAATCGCTGTAGAGACTCCTAAATACACGGTGACTAAATCCGGTGACGGTTATGAGATCCGTGAATATCCACCAGCGGTTGCGGCGGAGGTTACATACGATGCGTCGGAGTTCAAAGGTGATAAAGACGGAGGCTTTCAGCTTTTGGCTAAGTACATAGGTGTGTTTGGCAAACCGGAGAATGAGAAACCGGAGAAAATTGCTATGACTGCACCGGTGATCACTAAGGAAGGTGAGAAGATTGCGATGACTGCTCCGGTGATTACTAAGGAGAGTGAGAAGATTGAGATGACTTCTCCGGTTGTAACTAAGGAAGGTGGTGGAGAAGGAAGGAAGAAGTTGGTGACGATGCAGTTTTTGTTGCCGTCGATGTATAAGAAGGCGGAGGAGGCACCACGTCCAACGGATGAGAGGGTTGTGATTAAGGAGGAAGGAGGGAGGAAGTATGGTGTGATTAAGTTTAGTGGTATAGCGTCGGAGAGTGTGGTGAGTGAGAAGGTGAAGAAGCTGAGTAGTCATCTTGAGAAAGATGGGTTTAAGATCACCGGAGATTTCGTTCTTGCTAGGTATAATCCTCCATGGACGTTACCACCGTTTAGGACCAATGAGGTCATGATTCCTGTTGAATGAATTTGATTCAAAGTTTCCTGCTTTTGGTTTCAAAGAACTTGTTTTTATTTTGTTTCACTGTGTTTGTAGTTGTAAGAAGCATAACAATAATGTATACAAATCTGAGCTTTTGAAGTTAAATACTATAAAATGA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990 </w:t>
        <w:tab/>
        <w:t>AAAAAATTTTCATTCTTCCTCCACTCTCTCAATTCCAAAACACTGCGCCGGGAAGACATGGACACCGAGATGGAGACAGAACAAATATACCAGGTCGATGTCGGAAATCTCTTGGCTTTCAATCCCAATCACCGCTTCCCATCTGCTCCTTCTTCAAGGTTCGTCCTTTCCCGTCTTATCTTAAGCTTGTGTTGAGTTCTTCGATGGCGGCGGCTTGATTATATATTTGTTTAATCCTGATTTAGTTGATTTGGAATGGGTTTATCTTCATACTTGTTGTAAACTTTTCAATTGCTGAATAATGTTAAGTAAAGTATGAATTTTTTCGTAAGAGTGATTTATTAACAAAAGCTCTGTTTAAGTACAAGAGTTTCTTCAATTAGTTTCTCTAAGCATCAATCTCGGAAGTACAAGAGTTAAATATCTTAAGACGATGACCCAATCGAAAAGGTTGCGTCTTTAAGCAACTTCTCTGAGTGCTGTTTTAAGAGTTTTGGGAGTTGAACCTCTTCCTCAGTTGCATTCTTTTGTAATTAGGGAACAATGCTGTGTCGCTATCAATACAATATCGTCTTACTTGAGTTACTTGTTTCTGTTGAGAGCTTGTTTTATTTCTGTCCTTGATGATGATTTGTTCGAATTATTTTAGGGGGGAGCTTGTGAAGGAGATCCTAACGGAGGGAACAAAACTTGTTCAGGAAATAGCCAATAAACTTTTCAACTTTCCTTCTACTGAAACAAATGATGGTCCTATTGTCCAATTGCCTCCGCCTACAACCAAACTTCCTAGAGAGAAACATGTAAGATCTTCCTTTTTATTTTCCACTATCTCCATTCTCATGCAACACATGGATTTAACCAGTTTCAAATGCAAACGAGTGATTTCTTGTATGAGCTTATCCAAAAGACTAGAACAAGTTCATATTTTTGCTCATCACTTATCTTTGTATTGTACTAAAGCTTGTAACCTTCTCCTCTTTTCCCAGATTCCAAGGCCTAAGCCTCCTACGAAGTGGGAAGAGTTTGCGCTTAAGAAAGGTAAAAGCTGTTTAAGAAATTGTTTTAAGGATTGGAAGCTTTATTTTGTTCAGATTTTGATGGGTCGACGACCTCTGTGTTCTATAGTTTGAAGGTACTAATGTTTATTTCGTTTGGAATTGTTCTTGGTTCTGTTTCTTAGGTATACAGAAGCGCAAGAAGGAAAAAGTTGTATGGGATGAACAAACTAATCAGTTTAAGCGTCGCCATGGTTATGACCGTGTTAACGATGATAATGATGTTCCCATCATTGAGGCGAAAGAATCAGATGGTAAGTCTTATGGAAAACAACTATCTTAGATTATGTTGTTAGAGACAATGTTGAAATCTAATCTCTTTGAGTTTGAAGACAAGGATATGGAGTTGCATTACATTATTTTTTCTACTATTTATGAAAGCTTTTGGTTAATTGCAGAACCAGGAGTAGATCCTTTTGCCAAGAGACTAGATGATAAGAAGAAGAGAGTTGGAAAGCAAGAAAAGAATAGACTTCAGAATCTGAAGGCTGCTGAAAAAGCTGGTGCTTTACCAAGGTAAAACAGCTTCTTTGATCGGTATTGCATTTGTTATCCTTGCGTGAGATAACATACTAATGTAGTTGCTAAAATCTAAGTGTTATCTGACGGAAAGAAATTGAAGTCAATCCTAGCTCGATATAGGATTTCTTTTTGGAATTATCATACCACCTTTTTCATGGTTTTTGAAAACTGAAGGTCTAACTGGGTCAACATTATTTGCAGCCATGTCCAACTTGCTGCAACATCATTGCCCATATCAGGAACGAAAGCTCAACCAAAGAAAATTGGAAAGGATGAACTTGGAGATGTAGCAGGTTTAGCCGCTACTTCAACCGCTAGTGGTGGAAAATTCGATAAAAAGTTGCCTGGAGAAAAACCTCCAAAGAAGCAGGGCAAACATCACAAGGTAATTTAGTAATCTTGTCCCTCCTTTGATAATTTGATTACTAAATGACCATATCTGTTGATGATATTTGTGGAATATTTGCAGTATTTACCGGTTGTATCAGGGCGTGGGGATGTTAACGCAGAAAAAGAACAGACAAATAATGTACTCAGCAAGATATTCTCAAAGCATTCGCATGAGATCCTCAATGTTGGCAAGGTAAAACCAATTCACTTCTCAGCTCTCCTCTCTGGTTTGGTCTATTACCTCTGATGTTTGTATGTGAAAAGATTGTGTTAAACTGTTGCGTATAATATGATTTAGGCGATAAACATGTACAACGTCAAGAAGGAGAAGAAGAAGTCAGGAAGGTCAGACAAGTTGAAACCTAAGAAGGACATCACCAAGAAGCCTGCCAACAAAGCCAAGTGAAGAGACTCTCCCATGTCTAATTTACTCTTCTATCTGTCTCCATCTTCTATCACAAAACAAATTTTGGGTTGCTCTGTTAAAGTAATACTTTATGAGTACGTTTATTTTAATCTTATTGACTTCATATTTTGCACCATAAAACAATTTAAAGCTCGCAAGGTCTAGAAATCCAGTTTGAT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8710 </w:t>
        <w:tab/>
        <w:t>AAACAAAACGTAGACACTTCATCTTCCTCTCTCTCCTGCGCTTTTCTTTACTCAGGTTTTCTCCGCTCTCTTCTTCATACTCAGAATTGATTCCTTATCTCTTTTGGTTTCAATTCTTCTTACAGATCGATCCATAACCTTTTAGATTCCATAGCTTTTAATTGATTTCCCTCATACAAAACAGATCAATTTCATCGTCGACCATCACTTTTAAATTTTCAATTTTTTAATACTGCTATTGCTAATTTGTGCAATTTGGTATTTGATTTGTGAGTTGCTTTTGATAGTTAGCTCTGGGTAGTGTTTAAAAATTGGTATCTTTAAGCATAATAAGATTTTGGTTATTTCAGGTTCACATTACTTGCTGATTTGGATTTTTTTCATCTGCGGTTTTCTCTTCCAAGCAACAATGGTGTCGGCGAACAGAGAAATGGCTGTTTACTGTTTCGACACTTTGGTCTCTCACTACAACAATGAAGAGACTCCACCACCTGCCTTTGAAGAGGCCAATCAGTAAGTTTTTTTCCTTGCTTGTGTTATGACATGCAAGTTTGAATCTTTCTCAAAGTATGCATTTTTTTGTAATTCTCTTTGTTTGGAATTTGGATAGAGTACTATTGAACGGACGATCTGTTCTTAAATACAAAATCAAATTCTTTTTATGGTCCCAAGTTGTTCTTGATACTGTTATGAGTAGTCACTTTGAGTATGTGAAACTGTCTGTGATGAGGATATTCTTTCACAATCTAATATTCAGAGACTGTGATCAGCAGATCCTTGCAAACATTGCATGCCTTATCGTTGTGATGCTAGAAACTAACCATTTTTTGTTTTCTGGGTATTTTGTGTTGAATGTTTATGGATGGGTGATATAATCTGAAGCGCATACTTTTTGTGTCCATTCTTACTGATGGTCCAGTCTTTTTGCTTTTTGTGTAGTCCATTGTTTGTTACCTGGAAGAAAATAGTGAATGGTGGAGAGCCTCGGTTGCGTGGATGTATTGGTACACTGGAAGCACGCCGCTTGATCAGTGGCTTCAAGGATTATGCCTTGACAAGGTACGTACTCGTCCTCATTCAGTTTTTTTTTTCTGATTCTCATATTATTTTCTTGGCCATATTCATGATGTGCTTTTCGTCTGCTTTGCTTTTTTTTCATGGTTGAAATTGTTCTGCCTCAACTTTGCTTATCATATATCTGTGTTCTTAAGTCTTAGATAGTATCTCTTAACAACTTTGTTGAATTTTTCTTTTGTCTGTCTGCTTTACTTCTCTTCTTTCTCATTTTTCTCTTGTTGTAATGTACTTGTGTTGCTTGATACTAAGAGCGGTTTAAGATAGACTACAAATTGATAACCATAAGGTGACAAACAACAAACTAATGGATAAGTACACATGTACAGATATACTTTTACATATGTAAATAGGCAGTTCTTTGTCTAATTTATCAAACAGACATAAATGGCATTCCCCTATTGTTTTGAGCTAACAGATTTCATATCAAGTATCAAAATTTTCAGCTGTTTTTGTACTGTGTTTGGTGTGTAATTTATATTTTTGTTGCAACCCATCTGCTGCAGTTGATTAAAATTTTTTGCTGTATCTTTTTCGAAACTTTGTGTATATCGATAGCATGAATAGCAATAGTATTACAGTGAAAGCTAATCAGGCTTCAACCTCTGTAAAGGAACTGAGTAATTCAGTTTTAGAGATTTTAGGCTTGACACCACAAATGAAGCACATATATGTAGGTGTTTATTGTGCAGAGAGAGCCTCTATTCATTAGCATTTCCCATAGCTTATCTGCCTTTTATGTCATGTGGTTGGTCGTAAATGCTTGTGATATCTTTCTTTTGTTGTCAGTTTTAAACGACATTAGTTTTCTTATATAATATTGCAGTGCCTTGAGGGATCGCAGGTTCCCACCTATACAGGCCAAAGAATTGCCATCTCTGCAGTGTACGGTGTCTGTCTTGACTGATTATGAAGATGCAGAAGATTACCTTGATTGGGAGGTATATTCTCTTCACTCTTTTCTTACAATATGTCAATCTCACGAATTAAGAATATAGTTGCCAAGAAGGAATGCATACTATTCAATGTACACAGCCAATAAACTTTCCGTTGTCCTTTCCCTCATATCATTTTCCCGCTTAGTTAACTGCTCTGCCTTGCTCATGACATTGTAGTTTGTCGAATTCTTCTTGTTTGTAGTTTGTCTTATACATTGTCCCGTTGGTGATATTTTGTTTTGTGATTTCACTCTAAAGGTTGGTAAGCATGGTATAATCATTGAGTTTACTGAACCTGAGACTAATACAAAGCGAAGCGCCACATATTTGCCTGAGGTGCCAGCTCATGAAGGTACCATTTCAATACAATAATTCAAGTACGTGTTGTTGCTATTGGTATTGTTGATACAACGATTACTTTTTTTATCCCCAGGCTGGACAAAGATAGAGGCAATCGATTCGCTGGTGCGTAAAGCAGGATACAATGGTGTAATAACAGAAGCAGTGCGTAGGCGAATCAATCTAACGCGTTACCAGAGTACATTATTCAGCATGCATTATAGCGAATACCTTTCATATGTGAAGGCGACCAGGGGCGTTGTTGGCCCGGTTATTAATGGGATCAACAAGCACGCCTTTGCCTGATTTGCACCTGCAAATGGATGCCATTGATTATGTTTGGCTACCTCCTAATTTATCCTCTGTCTTGTTGTCTGGCTCTCATAAAAGAAACGAGACTTCGAACTTGGCTGTTTCACTATTGTAACATTAATTAAATCACTTTCAT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8860 </w:t>
        <w:tab/>
        <w:t>ATTCAATGCACACAAACATTTACCCAAAATGGCATCGGCGGTTCAGAAATCAGCGTTGCTCTTATGTGGAGACTACATGGAAGCCTATGAAACGATTGTTCCTCTCTATGTTCTCCAATCGTTTGGGGTTAGCGTTCATTGCGTTTCACCCAACCGCAACGCCGGCGATCGCTGCGTTATGTCTGCCCACGATTTCTTGGGCCTCGAGGTTCCAATTTTCCCACTAAAACGAATTTCGAACTTTCTTTTTCTTTGTGATAATTCGCTTAATTTTGTTTTTCTGTTCTAAAAAAGCTATACACCGAGCTTGTCGTTGACCAGTTGACTTTAAACGCAAACTTCGATGACGTCACTCCGGAGAATTACGACGTCATCATCATCCCAGGAGGCCGATTCACGGAGCTTCTCAGCGCCGACGAGAAATGCGTTGACCTCGTGGCGCGATTCGCCGAATCCAAGAAGCTGATCTTCACTAGCTGTCATAGCCAGGTTATGCTGATGGCGGCCGGAATCCTCGCCGGTGGTGTGAAATGCACGGCGTTTGAAAGCATAAAGCCTTTGATCGAACTCTCCGGCGGTGAGTGGTGGCAACAGCCTGGGATTCAGAGCATGTTCGAGATCACCGATTGCGTTAAAGACGGGAATTTCATGAGTACGGTTGGTTGGCCAACGCTTGGTCACGGCATTAAGCTTTTGCTTGAATCTCTTGGTGGCAAAGTCTGTAGCTTGGAGAAGAAGCAAGCTTCTGTGCTTTTCCTCATTGGGGTGAGTAAAAGGCGTAATCTTTAGTTATATCAATCTTGTTTTGATCATCAGACTCGTTGAGCATTACTCTGTTTTTAGGACTATGTAGAAGATTATGGGATCAATGTACCGTTTAGAGCACTACAAGCTTTAGGTTGTAAAGTGGATGCTGTGACACCGAACAAGAAGAAGGGAGAAGTGTGTGCAACGGCGGTTTATGACCTTGAGGATGGACGGCAGATTCCTGCAGAGAAGCGTGGACATAACTTCTTTGTGACTGCATCGTGGGATGATATATGTGTGGATGATTATGACTGTGTAGTGGTTCCAGGAGGGAGATCACCTGAGCTATTGGTGATGAATGAAAAGGCTGTTGCTTTGGTTAAGAGTTTTGCAGAGAAAGATAAGGTGTTTGCAGCTATTGGACAGGGGAAATTGCTTCTTGCAGCCACTGGTGTTCTTAAGGTAAAATCATCACCTGTCTTTTCTTTTGGGAGGTTATGAGCTCTGTCAAAACAGAAAATGTACTTGGAGGAAATAGTATTCACTAATCTTGTAATGAATATAGAAAATGTGATGTTGAGGATACAATGGTGATCCCAATGTTTATATCAAGTCATGCTTGTGGAATCTAGTAACTAACTAATTTTGTTCATGTGGTGTTTCTCTTTATGGATTTGCAGGGGAAGCGATGCGCGAGTGGGAAAGGGATGAAGGTGATGGTGAAGGTGGCTGGAGGTGAGGCTGTGATGGAAAAGGGATGTGTAACTGATGGGAAGGTTGTGACGGCAGCATCAGCCACGGATCTGCCTGCCTTTTTGTTTGATTTATCAACTGCTCTTGGTCTAACTGTCATGTTCTAAGATTTTGCAACTAAAAAACATAAAAGATAGTTTGAGTAATAAAATCATATCTTCAATTTGCTCAATTGAAGTGAAAAGAAAAACAAAAGAGCTCGATTGTAGTGTCTCTGCTTTCATGAGTTCATGGCACTCCTAACAAACTATATTGTAGCTGCTTCTTGGAAATAAAAGCATGTAGTTTGGTGATC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8980 </w:t>
        <w:tab/>
        <w:t>ATGCTATCCTTACGTTTTCGAATCACACAAACTCTCAACGTTGCCAGTGAAGTTCGCCGTCGCCGGAGCTCATGGATTGACCACCGTCGTTTACACACTATCAAAATCCTAATTCGAAATTCTTCCACCACGCTTCTCCTTTTCAAAATCGTAACAATTTTACTCCATCGCTCCGGCGGCGATTCGCGAGCTCTCCGGTATACTCCCTTCAGAATCTGTTGTCGGAATTTCCTTAGATTCTCTCTAAAAAAATCTAGCTTTAGATCACTCTTTTATTCTCAGCTTCATGGCCCTGAAGAAGGAATTGCGCCGTGATGAGGTACATCTGTGAAGCTCTGTGTTTTGGTTTGATTTTGTATTCCCAAATTTTAGGAAAGTTTCTGATTTTGTTTACAGAAATTGGATTTATAAAGAGAATAACAAATGCAAAGTTTCCTGGTGGAGCTGAACACTTGTACTTGGATCTCAAAGGTTAATCGATTTCAATGAATCATTATTTGTATCTTTGGATCTGAAGTTACTGTGTTTTTTTGCATGTATGTGTAGCTGATTCCTCCTTATATGTATCAGCTTTGTTGTTCTTGACGTGGTGTGTTCGTCGGAGGGGTCGAAGCAATCTTCCGATGAGGACAAGCGGTTAGTCATTACTTATTTCAATTGATTTCGGTTAGGTTTAAATGGTATTGAAATTAGAATTGAATTACGGTTCGGTTTACACTGGTTAAGCGAAGAAAACAAACAAATATCCACGCGATGGCAATTTTTGAGACTAGTGCGTCGATTCAAAAAGACATGATTTGGAAAGGGGTACGTACACCCACAGAAGTGCTCTCACGCGCTCAACGCTCACTTTGTGCGAGTGGGTGTGAAATAGAGCCTTCTGATTGGCTTAGAAACTCTAAAAAAAGTGAAATAGTAGACATGTTGCTAGCTCTATATTTGTTATTATTTAGTTTTTCGTCTGCTCATGAAAGTTGTTGCTTTTTTTTCGATACGATTGATTCTAGATGATATCTGATGATAATTTTAGATACTTGAGATTTAGTATTTGATCTATAAAGATTTCACATTTAGTGGTGGTTGGTGATTTTTGATGACTTGAAGCTCTCTGCAGAAACGCACTTGGACATGGAAATGTTACATCTGAACCCCATATTGTGCTTCTGCTGCAATGTCATCTTCAACTCTTCTCCTACCTTCAAAAGCTATTAGTAAGCCACAACTGTCCCGAGGTTCAAGTATGTTCAGCATTTTAGACCCCCAAAGTCGTCAAAAATGTCTCACCCTTCCAGTTCTATCCATGAGGTTATTACTATATATGATTGCAAGTTTTATCTATTTAAACCATGACTGCCATTATCCCATTCATGTTTCTGTTTTCTTGTACAGATGAGCTTCTCGTATGAGTTGTTGTTTGTGAAACGTTATTGTCAGCCATTTGGCTTAGGGAACATATGTAAGCTCCACACCAAAATTATTTCACTGCTCTCATTGATCTTATCTTGATAGTTGGATTTTCAGGTAGAAAGAAGAGTTGGTGTTTTGTTTATGAGTTTGAACACTTAAAACTTTTTAAAGGCTACACATTGACGAGGATGAAGAAAGGCACAAAATTTGGACACAAAGGAGGTAAGGCCTGAAGCTTATTTAAGCCTTTTTTGGAGAAATTTAACTGAGTATAAGATTTTGCGAGCCATCATTGGTTGGCCTCACTTTCATCTAAAACGTTGCTTACTTAAGAGTTTCTATCCATTTGCTGAGTTGGTTATCATCTGGTTAGGACGTTTAAACTTGGATTTATACTTGAGCCGCAGTTTCGTACTAGCATTCTATAAATGATTCTATTTCAGGGTTTCTCTGCTCATTCGTCCCATACCTTCCAGTTCTTTGCATTTTGATCAACACCTACTTGATCATCAACATTGGGTGAGTTAGCCTGATGGACCCATGTATGATATAGTATATTGGGATGTTTCTAAACCCTTGCTGGTAATTTGAAATTGCAGAGCTGGGACATGGATCAGGGTCTTGGTATCGCTACTTATCGGAAGCATGATCTGTCTCTTCTGTGGCCGATCTCACTGTTTGCTGAACAATGTGGTTTACGTTCCAACAACGACTTGTACCAGAAAAACAACAGATCATCTTGCTTAAGATTGGTGGTTTAATGCAGCTACTGAAGGGACTCGAGTTCAAGCTTTGTTGTTGCCGATGTAGCATCTAAAGAGAATTAAACAGTTTGACACAGGAAGAGTAAACACAGGCCAATACATAAAAACAACATGTCATGTACATTGTTAAGTCATTCCAAATGTATCTCTCTTAAATGCCAATTTCATTTTT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9090 </w:t>
        <w:tab/>
        <w:t>ACTTCATCGCTGCTCCGAAGAAAAAACTTCACCATTGCCACTAACGACGAACTCTCTTGTCTCTGAAATGGAGGTTCCAAAGGAGCAGATCGCGACTTTAATAGAGCATGGGCTTTACGATTCTGCTGAAATGCTCGTAACTTCTCTAGCTTTTAGCTCATTTTGATTGTCTATCTCTTTTTTTCTAAATCCCTAGTTTTCATCAAGAGCTAATGAAATTCTCTCTATATATGCAACTAAATCCAGGGCTGCTTTCTCGTTTCTTCTCCTACTGTTAGTGCCGAAACTAGTCCTCAGCTCAAGGCGGAGAATTTGGTTAAGCTTCTTTCTCCGTCGATATTTTCTATTTTAGTAGCTGCTGAGTCCGTTAGATTGAAGTTAGATTCTTTCTGTGTTTTTTAATCAGATTCTACTGGGTGATGCTTTATTTCATCAGAGAGAACACCGGAGAGCTATTGTAAGTTCTCAAAAGTTTCATTCTTTATGTTTCTCTTTTGCTGTGAAGGAAATGTTACTCAGTTCTCGATAGTTTAGTTCTGCCTCAAATTTGAACTCTATAAATCATTCTCGGAACTTGAATTTGACTGGATTATGATAAAATTGTAAAGATTCTGATTATATGAATTTATGGAGTGAGCAGAGATAAGTTTTATATTTGTATTGCTTATTCTTTTCCTGTGGATTACTTTGAAGTCATCTCGAAATTCTGAATATGTATTCCTTCTTTTTGTCAGCATACGTACAAGCAAGCGTTGCATCATTACACAAGGATTCCGAAGCAAAGCTCCGGTATTTCGAGGAGTTCATTATCTTTATCTACCAGATCATCTGTGAATGCCTCCAGCATTTCTGCTATTAATGAGAACGAGGTAAATAACTGTGTTGCAGTTTCCAGAAAGTGATGTGGTTTGGTTTAATTTCATTGGAGTTCATGTGCATCTTCTTTTTCTAACTTTCCTTTTAGGTGAGATTCAAGATTGCTTCATCTCACTTTGCTCTTAATGAAACAAAAGCTGCGATTGCTGAGGTATGAGTGTCATCTGTTTGTCTGGTTTTCAAGATTTATTTAGTCTTCTGGATTTGTTGGTCTAGAAACTTTGGTATATAGAAAATAAAATATGTGTGTATGAGACGGTAAAAGAGCTGTCTAGGGATTTCTCTATTTCTAAGATTATAGATTGGTTTTGTATAGGATGACTTTTATGTCTTGCTATTGTATTTTATAACCAGAGTTAAGTAACTGTAATTTCAGTGAAACATTCTTGGGCCGTAACTAATGCATTGTTATAGTATTCCTGAATGTGAGTTGAATTTTGTTGCGTTGACCTGCTCCCATCAATGCAAATCCATATTACAAAACAAGTAAACTAATTGGATTCCTTCCAACACTGCATGTAGGTATTAGGGATGATAAAGCCATGGTCTGCTTAGCTATAATCTATTTTTGCACTTGTTATTTCTTTGCCAGATGGAATCTGTCAAGACCAGGAGCTTAGAGATGAATATACTGATGGCAAAGCTTCATCGAAATTCTGGATACAACCGTGGTGCTATTGCTTTTTATAAAGAGTGTTTAAGGTCTGTTTTTCGTTTTCTTTCCCAACATTTCCTAGCATAGAAACACTGTTATAATATCTCACTTTTTACGTTAAATACCAATTCAACACATAGTAAACATATATATAATCTTTAATCTCTGCAGGCAGTGTCCTTATGTACTTGAAGCCGTCATAGGTTTAGCTGAACTGGGAGTTAGTGCAAAGGATATCATATCATCGTTTACTCAGGTGTCCCTTTCTACGAGATTTCTTTCACCACTTCTTCAAATGTGTTTTGCACCTCTTTCTCTCTATTTTGCAATTACCTTTTCTGTGTGAAATCCATACAACTTTGTAATTTGTTGTGTCATTTGTTCATTTCAGACTTCAAATAGAAGTGCAAAGGTTTCACTCGATCAGATAGATCCTACCCGCTGGTTGCAAGTAAGCTTACTCTTTAACAGGATTTACAACGTTGAAAATTGTTTGAAAGTACACTCATTAATCATGCCGCCAAGCTGATTATTGTACGTGAGTTAGAATCTTATTTTATCAACTATTTTCCCCCGAATACGACTTCATATATAATGATTCTAAGAATTCTGTCTTCAAGCTGTTCATGTGTGGAAAGTGAATAAATCGTCTTAATAGTATTATTCCCTTTAACAAAGTAGTGCTTTGATGTTCTTGTGTTAGTAGAAGCTCGACTATTTAACCAGGAAACTAATACTCCACATAACTTTTCTTGGATGGATGTTTCATTGGTTTCATGTTGTAGCATACCTGGCAATAAAATCTATTTTCTTCTTTGTCTTTTTCGGTAATTTTTCTTTGTTTTCACAGCGTTATGTAGAGGCCCAGTGTTGTGTTGCTTCGCATGCTTACAAAGGTAGCTCTCTTTTCTTTTTGGGATGCCTATGCCTACAATGGATGAAATAAGGCATTTAGTTCTTTTTTTTTAACCTTGTAGATTTCATTTCTTGCATTTTATTTGTGGGAAATTCTGCAATCTGATGCTTGCTTTACTGGATATGGTGTAATATTTTTTTGTTACTCAGGGGCGCTGGAACTCTTTGCTGAACTCTTACAACGATTTCCAAATAATGTACACTTGTTGACTGAGACAGCAAAGGTTAGGGATGACATCGACTACGATGCAAACAGAATTTCACCTGAATTTTTCATTTTATCATGACTGACGCTGATTGACATTTATTTCATTTGTATAGGTTGAAGCCATTATTGGGAAAAATGATGAGGCCATAATGAGATTTGAGAAGGTAGTCACCACATGGATATTTTTTTCTCAATTCTCAACTTCTTTAATTCATGCATAATCATCTAAAAGCTTTTATAGGTTCGGTCAATTGATCCTTACACACTAACCAGTATGGATGAGTATGCGATGCTGCTTCAGATTAAGTGTGATTATTCCAGGCTAAACAAGCTCGTCCACGATTTATTAAGCGTTGATCATACCAGAGCAGAAGTATTTGTTGCTTTGTCTGTACTATGGGAAAGGAAAGATGCAAGGACGGCATTATCTTATGCTGAGAAGGTTAGCTTTTTTCTGACACTGAATTTTTGTGCCAAAATCTTTGTGTGATAGCTCATGACATACACTATGCAATCAGAGTATCAGGGTAGACGAGAGGCACATACCCGGCTACATAATGAAGGTAAGCTAGTTCAACGAGGAGTTTATTTATTTTTAGTAAGTTTGCATATATATATATATCCACTAATTTGTTAAGACGTCAGGGAAATCTACTTTTACAAGCAAAACGACCAGAAGCTGCAGCGATCGCCTTCAGGGCTGCCCAGAATTTGAGGTCCGATCTTCGTTCATATCAAGGTCTGGTTCACGAGGGAAAAAGATCTGATATACACTTCCACTGTTGTACTGTTTTGGTGGTATAAACCTTTAACAATCATGAAAAGGTTGGAGTGTGTAATTAACTTGCGCTATTGAGGTCATTTCAGGCTTAGTCCATTCTTATCTTGCATTTGGTAAAACCAAAGAAGCATTGTATACCGCCAGGGAAGCAATGAATGCAATGCCTCAATCCGCGAAGGCTCTGAAATTAGTTGGTGATGTTCATGCGTTTACATCAAGTGGCAGGGAAAAGGTACAAACATTCAGCTTTGTTATGCTTCTATGGTGTCAATTTTCATCATATCAATATTCTATCCAGATTTTTTACATCTTAATCAGAAGCGGTGAAAGCTTTAGGGAGTTAGTTGCATATAATACTAAATATTGAAACTGGGAAAGTTCCTTAAACTTAACTGTTCAAATCTCAATTTTGATAAGCATAGTGTATACCAAATCTGAGAAACTATTCAGAGCTTGTGAGTATCTTCTTGTGATCTTTACATTATGTATAAAAATTTATGGTGTAACAGTAGAATGATATGGTTTTATAACAGGCAAAAAAGTTTTACGAGTCAGGTCTGAGGCTGGAACCTGGGTACCTTGGAGCTGTGTTAGCCCTAGCTGAGCTTCATCTAATGGAAGGGAGGAATGGAGATGCTGTATCACTACTTGAACGATATCTCAAAGATTATGCAGATGATTCTCTCCACGTCAAGCTAGCTCAAGTGTTTGCTGCAACGAATATGCTACAAGATTCTTTATCACACTTTCAAGCTGCATTAAGGTTTATGAAATTCTAAGCCAGTAGTGCTTATAGTTCTTGTTGCTCCTATGCGAAACAATAACGATATAACAGAGTGTAAATAATGTAAACGCAGAATAAATCCACAGAATGAGGCAGCCAAAAAGGGACTAGATCGCTTGGAGAAACAAATGAAGGTTGGGAAGAATCAAATCGAACCATTTTATTATGAAGCTCGAACAAGGATGATGTTTAGTGTATTCACAAAATTGGGGTGTTTGTTGCAGGGAATAGACCCAGATGCAACAGATGAGAATGACGAGAACGATGTTGAAGATGTTGATGGAGACACCGAAGAAGCTGAGCTCATGTGAAGAGTAGAGAGACAGAAGAGTGTGTAAACTGTAAAACTATCGAATCCTTAACATTAATATTAATAGCAAA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9720 </w:t>
        <w:tab/>
        <w:t>AAAAGTCAATCATATCAAATCCCAAATCCTCCCAGATGTTTTTATCATCTTCTTCTTCCTGAAGATTTGATTTCATTTTCCTCTCTTTCAGATCCCTATTCTCATGGCTTCTGGATCTTACTGGTGCTATAGTTGTAGCCGATTCGTTTGGGTTTCCGATTCAATCTCTTGCCCTGATTGCGACGGTGGTTTCCTCGAACTCATCCAAGAGCCTCTCGATTTCACACCTTCCGATTCCTTCACCACCACCACCACCACTCAACATCGCAGCCCCACTCGCTTCCCTCCTCCTTCTTCTTCTTCCTCCACCCCATCCGCTTCTATGCACGCCGATAACAGTCCCACTCCTACCATCGTTACTCGTACACGAAGCAATCGATCTCCTAATCCAGTTATTGTTCTCCGTGGATCTGCTGCTGCTCCTTCTTCTGATGTTGTTTCCGAAGGTTTAGATCGATCTGCTTTTCAGATGTATTACGATGATGGTACTGATTCTGGTCTTAGACCTTTACCACCGAGTATGACTGAGTTTTTGTTAGGTTCTGGATTTGATCGTTTGTTAGATCAGATTTCTCAGATCGAGCTTAACACCAATCGGAATCTTCGTTCTTGTGAACATCCACCGGCTTCTAAATCGGCCATTGAAGCTTTGCCTCTGATTGAAATCGATCCGACTCATCTCTTATCGGATTCTCAATCTCATTGCGCTGTTTGCAAAGAGAATTTCGTTTTGAAATCATCTGCTCGCGAGATGCCTTGTAATCACATCTATCATCCTGATTGTATTCTTCCTTGGCTTGCGATTCGTAACTCTTGTCCGGTTTGCCGTCATGAGCTACCGGCGGAGGATCTCACCGACGGAACCGGTGCTGCTTTGACTGCTGTTACCGCTACTGCAGAGGAAGAGGAAGACTCAGCTGCGGGGTTAACGATTTGGAGGTTACCAGGTGGAGGATTCGCTGTAGGGAGAATCCCTGGTGGTTGGAGAGGTGGAGATAGAATGATGCCGGTGGTTTACACGGAGGTTGATGGTGGTAGACTCGGTGATGAGAGACTTCCGAGAAGAGTAGCTTGGGGTTCGAGAAGAGGTGGAAGAGATGGTGGAGGTAGTAGAGAGAGAGGTGGTGGCTTTGCGGGTCGGATCATGAGGCTTTTCGGATGTTTTAGTGGATCATCTGGATCCATTGCTGCTGCTGCTGCTGCATCATCCGGGTCCGGGTCCAGAATTCGGGTTACTCGTAGAACCAGGTCGTTCTCTATGTTCAGTACGGCGTCGTCTTCGTCAAGGAGACGAAATTGGCTAGCGTGATTACTAGAATTACCAAGCTCTCTTCTCAGGTGAAAACTAAACACGAAAGAACACACTCTTCTTCTGTTTAAATTTTTCCTATGTTCCTTATTAAGTTTTTGTCTATTTCAGTGTAATGATTATATTCATTCCTAAAATTTGAATCTATGCGAGTAAA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9750 </w:t>
        <w:tab/>
        <w:t>AACACTACGCAGATCCAGAGATCGCTGATCCTTCACACGCAAGCTAATGAAGCCTCTCACTAATGGCGATCTGTTCAAATCCCCAACTCTGATCAAGATCTCCGCCTTAGTTTTCGTCACCGTCGCTTTCTTCTACTTAGGCAAGCATTGGTCCGACGATGGCTACCAACAGCTCGTCTTCTTCTCCTCTTCCACTTCCGGTAGCTCGATCCCGGAGGTCTCCGTTTCACCGAATAGTAACAGAGTCTTTAATTTATCAGCGATAATTCCTACTAACCATACCCAGATTGAAATCCCCGCCACAATACGACAACAACCTCCGTCGGTGGTGGCGGACACGGAGAAGGTTAAGGTGGAAGCTAATCCTCCTCCTCCTCCACCTCCTTCTCCTTCACCTCCTCCTCCGCCTGGTCCGGTTAAGAGCTTTGGGATAGTTGATGCGAACGGTGTGATGTCTGACGATTTTGAGGTGGGTGAGGTTGAGAGTGATACAGTGGAAGATTGGGGGAATCAGACTGAGATCGTTGAGGCGAAAAGCGACGGTGATTCTAAGGCTAGGGTTAGAATTAAGAAATTTGGGATGTGTCCTGAGAGTATGAGAGAGTATATACCTTGTTTGGATAATACTGATGTGATAAAGAAGCTTAAATCGACAGAGCGAGGTGAGAGATTCGAGCGTCATTGTCCTGAGAAAGGTAAAGGCTTGAATTGCTTAGTTCCACCTCCTAAAGGTTACCGTCAGCCGATTCCATGGCCTAAAAGCCGTGACGAGGTACTCCTTTGTTTGCATGAGTTTTGCATTTTGGTTGGATAACATGTCTTGGGATTTAGTTTAAGTAGTATTTGGAATTTACTTATGGATAGGTATGGTTTAGCAATGTTCCTCATACTCGGCTTGTTGAAGACAAAGGAGGTCAGAACTGGATTTCACGAGACAAGAACAAGTTCAAGTTTCCTGGAGGTGGTACACAGTTTATTCATGGGGCTGATCAGTACTTGGACCAGATGTCTAAGGTGGCTCATTTTTCCAAGTAGTAGTTCTTGTTTTTCGCGTCAACTGTTTATGTATCTTTTCATCTGATGTTGAGCTCTGGAGTTTGTGTCTGCAGATGGTTTCTGATATTACGTTTGGCAAGCATATTAGGGTTGCTATGGATGTTGGTTGTGGTGTGGCGAGTTTTGGTGCTTATCTATTGTCTCGTGATGTCATGACAATGTCTGTTGCACCAAAAGATGTCCATGAGAACCAAATTCAATTTGCTCTTGAGCGTGGTGTGCCTGCTATGGCGGCAGCATTTGCGACAAGGCGTTTGTTATATCCAAGCCAAGCTTTTGATCTTATTCATTGTTCAAGATGTAGAATCAACTGGACTCGTGATGGTAAGGTTCTATGGTGTGCTTGATTCTTCACCTAATACATCAGAAAAAGATTAAGATTGCACCTACTGTAATTTTTAACTCCCTGTGTGAACTATGCTCTAGCTTTTATTACTTGTACAGAAAATTCTCACTCTGCTGTTTCATTCTTTGTGATAAAGATGGAATTTTGCTCCTTGAGATCAATAGAATGCTGCGCGCTGGAGGATATTTTGCTTGGGCTGCACAGCCTGTTTATAAGCATGAACCCGCTTTGGAAGAACAATGGACAGGTAACATCCTTTTAATCTGCTTTGAGTAGGCCTGTAATTCAGGGTTGATAAAATTCTTTGGTCTTAATAAACTTTTTGGAGTTAGTAATCATTGTACGTGGCTTTATTATTTACTACAGTTTGTCTCTGTGGGTTTAAGGAGAGTTTTTTTTTTTCTTTATTACTACTTTGATTCAGCCAATATGTGTACTCTTTTAATCTCACATTTTGTTTTCCAGAAATGCTGAATCTTACTATTAGCCTCTGCTGGAAATTGGTAAAGAAGGAAGGATACGTTGCAATCTGGCAGAAGCCTTTCAACAACGACTGCTATTTGAGTCGTGAGGCTGGGACTAAACCTCCTCTTTGTGATGAATCAGATGATCCCGATAATGTTTGGTACAGCTGCTAATCTTTCTGTTTTTCTTTGTTTGTGATACAAGGCCATATCTTGCTACCTGCATGTGGAAGCATAACAACAGAAGAATAAAGGCTACATGTTCTTAAAATGCTGTCAGAGTTGCATCAGAACTTTTTTTCAATTTGATTTGTTTTGATTGCATCTAGTCTGTCTGTTAACTTGTCTGTGACAATGTGTGCAAAATATCACATTTTTTATGCCTCATGTTGATTTATTGTTGTTTTAGGTACACAAATCTGAAACCTTGCATCAGTCGCATACCTGAGAAAGGGTACGGAGGAAACGTCCCCTTATGGCCTGCCCGTCTGCATACTCCACCTGATAGGCTGCAGACGATAAAATTTGATTCCTACATTGCTAGGAAAGAGCTATTCAAGGCAGAATCAAAATATTGGAATGAAATAATTGGGGGCTATGTTCGCGCCTTAAAATGGAAAAAGATGAAACTAAGAAATGTTTTGGACATGAGAGCAGGCTTTGGCGGGTATGAAATAATATTTCTTTGTTAGGTATTATACAGGTATCTTAGCTTATCTCTCTTCATTTATTCCTTTGGCTTTGGCAGATTTGCAGCTGCACTAAATGATCATAAACTCGATTGCTGGGTTCTAAGCGTGGTTCCTGTCAGTGGGCCTAACACATTGCCTGTCATTTATGACCGTGGACTGTTAGGAGTGATGCACGATTGGTACTGTTTTCTCCTTAGAATCTGTCATATGAAATCAGAATTTGGAATCCTATAGTTGAAACCTTGGAAATTAGTGATTCATCTTGTCCTTTTCTCTGTTCATGTTTTTTAAACACAAAAGTTCATCTGTTTATGTGTCTTAAGGTAAACTAAGATTTAGTCTCTGGCTCTGGATATTTTTTTAATAAGTGATGCATTCTACCTCAGGTGTGAACCATTTGATACATACCCACGGACATATGACTTCTTACATGCCTCTGGACTCTTCTCGATCGAGAGAAAAAGGTAAGCATCATTATCTGTAACTCAAGTTCAAAGTGATTTATAAATTTTTAATCTATGATCGTGTGGTGCCTATAGTTGAGTTTAACCATTTGTCTTGTCTGAATATTATCAGATGTGAGATGTCAACCATATTGTTAGAGATGGACCGGATATTAAGACCCGGTGGAAGAGCATACATTAGGGATTCAATTGATGTTATGGATGAAATTCAAGAAATCACAAAGGCCATGGGTTGGCATACTTCTCTGCGTGACACATCCGAGGGTCCTCACGCAAGTTACAGGATTCTAACATGCGAGAAGCGTCTCCTTCGAGCTTAATACCACACAAGTTACTGCACTAGTCAACACAATATATTTTGTTTGGTAGTATATCTCTTATTGTTTTCTTCTTTTTTCTCTTAATGTAACTGTAAATTTGATTGTGGTGTTTTACTGAGTAAAAGTTTACCTCGT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0060 </w:t>
        <w:tab/>
        <w:t>ATAAGCTTGAGAACACTTGAAAAGACAAGATTCGCGAGTTCTTCGTTCTGCCTTTTTTTTTTTTTTTGTGTGTTCGAGAGATGTCTGCCTTTGAAGACGATTCCTTCGTCATACTCAACGATGATGCGTCTGAGTCTGTTCCAGTCTCAGGCTCTTTTGACGCCACTGATTCTTTCTCAGCTTTCGACGGCTCACTCCAAGTCGAGGACTCCGTCGACGATGTTTTTGCAGCGCCGTCTTCTGACTACGGTGCTTACTCCAACGGTGACGGCATCTTCGGATCCAACGGGGATCACGACGGTCCTATCTTGCCACCACCGTCGGAGATGGAATCAGATGAGGGATTTGCTCTTAGAGAATGGAGAAGGTTAGATCTACTCAAAGTTTTGATCTTTGTTGCTTTTTGTTTACTTCTTCCTGAAGAAAATCGATAAAGTGGATAAATTTAGTTGAGAATCTCTTTGATAATCTGAGAATTTCAATTTTGAATTTTGATTCACAATTTTTGTGAATTGAAGTTATCTGCTAGTTAGTGTCCATTGTTCTCAGAAGTAATCAGTTTATTAGATTGGATCTGTTACTTTTGCTTAGAGTTTATTGCTCAAATCGTGTGTTCTAGAATAACATCTTGATCCGTAAGCTTGTAATGCTTGTTGAGTTGATTAAGATGTATAGATCTGATTTCGTGCTATGGCTTTATTATGTTTATGTGTAGACAAAATGCAATTCAACTTGAGGAGAAGGAGAAGAGAGAAAAGGAATTGTTGAAGCAAATTATTGAGGAAGCTGATCAATACAAAGAAGAGTTTCATAAGAAGATTGAAGTAACTTGTGAAAACAACAAAGCAGCTAACAGAGAGAAGGAAAAGGTTTGTTCTTTTGCTAAAAGATTTGAATTTTTTATCATCTTTTCTCAATCTGTGTTGTTGTCATGTGGTTTGTGGAGAATTGTCAATGCAAGTCAATGGCTTGTTGATATTAAAATTTTCAAACTTTGACCATCTTAGTCTTAAGTCAACTGTGATTGATTATCTTAATGCATTGTCAGTTTTGAGATTATCTTAATACATTGATTATCTTCATTACGTGTGTGATCTTTGATACCTTTTTATCTGCATATTGCATTGTTACAGTGTTGATTAAACTTTCACTTATGTGTTTATTTGTCTTTGAACACTTAAGCTGTATCTGGAGAACCAAGAGAAGTTCTACGCGGAATCCAGCAAGAATTACTGGAAGGCAATAGCAGAGCTAGTTCCTAAAGAAGTTCCAACAATAGAGAAAAGGAGAGGAAAAAAAGAGCAACAAGATCCTAAGAAGCCAACAGTCTCTGTGATTCAAGGTCCAAAGCCCGGTAAGCCAACCGATCTAACAAGAATGAGACAAATATTGGTGAAGCTCAAACACAACCCACCTTCTCACCTGAAACTCACTTCTCAACCTCCATCGGAGGAGGCGGCTGCTCCTCCAAAGAATGTTCCCGAAACCAAGCCCACTGAGGCAGTTACTGCTGCTTAAAAACCTCCTTTGTTTTCTTATTCGTTGCTTACATCTGTGTGAATTCAGTCTTTGCATTTCATTATGTGTTATAAACAGCTGAGAGATTTTATGGTTCATGTGTGTTATTAACATAATTATGTCATA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0080 </w:t>
        <w:tab/>
        <w:t>AAAAAGAGAGAAAAACACAATTAAAAATTATTATGAAGAGGAACGGCGAGACGAAACGGCGGAGGAACGTGGCGGAGGAGGCAGAGCAGGGAGAGGATCCGGCGATGTGGGAGAATCTTGACCGGAATTTCAGACAAGTGCAATCAGTTTTAGACAGAAACAGATCACTGATTCAACAAGTCAACGACAATCACCAATCGAGAATGGCTGATAACATGTCGAAGAACGTTGCTTTGATTCAAGAACTCAACGGAAACATTTCCAAGGTTGTTAACATGTATTCTGATCTCAATACTAGTTTCTCGTCGGGCTTTCACGGTGGGAAGAACGGTCACGATGGTGGTGGTGCTGCCGGAACTAGAGCTTAATGAACCGGAATCAAATTGTTTCTTCTTAGTTGGACCGGCCGGTTTGAGAATTTTGAATCTGTCCGGTTCAAGCTATGATATAAAGTAAATGTTTAGTTTTTGTATTGCAATGATGATTGTCGTTAGAATAATCCGTGGGAGCAAACCCATCTCTATTGGGGTTATTTTAGTTATGGTTTTGAGTCTTTTTCAATGTGTCTCTACTGCAATCTCTCTAATGATTATAATAATAATTGATACAGTAT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0110 </w:t>
        <w:tab/>
        <w:t>ATACCTTCCCCATCCACATTTTCTTGCTTAACTGCAGAACAACACCAAATTCGACCCTATCAAGTTTTGATTCGTGTCTACATAGAAAGAGTCTCAATTGTTCTGTCCCTGGACTTTTTTTTGTTTCGTTTTTCTTGTTAAGATCGAAAACTCTGTTTTGGTAGATTTTTGTGTTCTTGATTTTGATTCAAGATGGGGAGGCTGTTTGTGGTGAATCTTGAAGGGAAGATCTATAGCTGCAAACACTGTAAGACTCATCTTGCTACTTATGAAGACATCATCTCCAAGGTTTTGTCCCTTTTCCAATTTCTTGACTTTTCTGGAGATTATTCTAATGGGTTTGTGATTAATCTGTTTTTGTTGTTTTTCTGCATGCTCCTAAAATTTGAAATATATAATGATAGATGGTTCTCTAGAAGATGTTGTATGTTGATAAGATGTGGTTGTATGACTTATAGAAATACTTCAACTTTCTTAACATTCTTTTTGTTGTGTATTTCTCTTCTGCTTGGAATAGGGTCATGTTATGTAGACGAGACTGTTAATAAAACCCCTAGATCACTTTCGAAATTTTCATTTTGAGTTACTACATTGTTGAAGTCATGGATCAGTACTTGTATTTTGCCCACTTGCCATTAAGCAGATAATGATTACAACCACATAGTTTTGAACATTGAGCTCCCCTTTAGCTGATCAGACCACATAGTTTTGTCTTTTTGATTCTCTCTGTGGTCTAAGATGGATTATCTTTATGCTTCTTGAGAATAACAGAGAGTTGAGCTATTGAGCTTTCCCTGATTCTGCATTTGTTGTTTCTTGAGCTAAGACTGTAGTGTGTTGTGTTTTTATGTTTCCTTGTTCAGTCTTTTCACTGCAAGCATGGGAAAGCTTATCTCTTCAATAAGGTGTAAGTGTTTCTTATTTCTAAGGAATACTTGCTAAATTGGGCTGGCTTATCTGATGATGATTGATCTGGTTTAGTGCCAATGTTTCCATTGGAGAGACTGAAGAAAGACTGATGATGACTGGTAAACATACTGTGGCTGATATTTTCTGTGTCTCGTGTGGATCAATCGTTGGCTGGAAATACGTAAGCAAGGCAGACATCAAATGTTCTTAAAGAACCTATCCGTGTTCGATTCTTTGGGTGTTAAGTTGTATGTTCTGTTTTATCAGGAGACTGCTCATGAGAAGAACCAGAAGTACAAAGAAGGAAAATCAGTGCTTGAAAGGTTTTATTTCCAACATTTCAGGACTTAGTTATGAATTCTACTAGCGTTTGATCTTGAGATTGTTGTGACAGATTTAAGATATCGGGTCCTGATGGGAGCAACTATTGGGTGAGTAGCCATGGAAGGCATATAGGTGGAAGTGATGCAGATGATGCTTGAATCATCTCTCTCTCTCTCTATTCTCTGATTTGACCATTTCATGTAAATGTAAATTATTCAACCTCCATTCCAATTTCTTGTAATAAGACTAACCAATACTCTTTCTTCTCTTGACTTATTATGTCTCAGTAAATAAAAAATCTGATTCTGTCTAATGACTATTTATTGGTTTTCTGTGAAACC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0430 </w:t>
        <w:tab/>
        <w:t>ATCTTTTCGATACCGAAGCAGCAACCTTCGCGCCGCCGAGAGATAACGAGAAAAAATGGGGAAGAGGTCGAAAACATCAAGGAAAGGGAAAAAAGCATGGAGGGCTAACATTAGCTCCGAGGACATTGAAGATTTCTTCGAGAAAACTACCAGAGATGCTCTCTCCGGTGGCAATCTCTCCGCTGCTCCCAGCGAAGACTTGTTCCACGTCGATAAATCCCATGGTTTGTTCTTACTTCTCTCTCTCTTTTTCAGCTGCAAAGTTTCAATTTTTCGATACATTAGCATCAGCAGAGTAAGATTTGATGAAGATTAGTTATTTAGCTGCTTGTTAAGATTTGATGGGAGTTATGAGAATGTTTATGATGTGATTGGTATTCAGGAAGTAAAAGAGTATTATTAATGTTTGAAAGAAGGCTTTGTGAATTTGATATTGATTTGATTTTGCTTATCAGACCTTCCGGTGAAGCGAAAGATTGAGAAACATAGAGAGAGAGTGCTCCGTGTTGACAGTATCTTAAAGAAGAATCCATTTGTCCAGTTAGTGCCATCTTCAAAGCCAAAGTTGAAGAAAAGTAAGAAGACAATCGTTATAGAAGACAAAGCACCTAAACAAGTTCAAAAAGTGAGTCATTTGATGATATGATTTCTTACATCTATAAGATATTTCAGGGATCTGATTTCATATGATTTCTCCTTTCTTTGCAGAGTGTTGGTGACGATTCTGTAATGGCCGACTTGTGGGGTGATGATAGTAAAGGTTTGCTTAGTCAATTATTCTGCTTTTTAGTTTTTTTTCTTCTTATCTATGTCATGAATTAACGTTTCCGTTTGCAAAATATTTACTTGCAGGAGAACATGAGAGCAATCCTAGAAAGGTAATGTGTCTTCTGTACTTAAGTTGTTTGCTTTTGTTGTTTCTGTATTGAAAATGTTAGTTGGTGTTAGACAGTTACTCAGTTGGCTAAGAACTTTTGTCTGGTGTACAGATTTTCAAAAATCCTTCGATTATTTCAGCAGTAGAAATTGAACATCCAGGATGCTCATACAACCCTACAACTGAGAGTCACCAGGTAATAATTTATTATGAACTAAGTCTCACAGATTTGAGCTTGTTTTATCATCCTAGTCTTGTGTGTGAATCTTGCATTCACACCTCTTTTCTGTATTGCAGGATATGTTGGCTGAAGCCGTCGCTCAAGAAATGCAGAAAGTTTACAAAACTGAGTTAGGGCCTGCACCTGTTCCTTTGACTATTGAAGGGGATACACTCAGTGAAGATGAGGTGAGTCTTTTGCTTGTATGTTATAATATAATCGATGGAAAGATGAGCATTGAATTTGATAGTTTAATCCATATGGCTGTTGTATTTACCATCTCAGAGGTACTTTCTTGATGTGGACAATTTTAGTGAAGGCGAAGATAATGAAAACGTTGAGAATGAAGTGTCAGAGGCTGGAATTAAGTAAGAAGCTCTCTTATTTACATGTTAACATAAATTTGTCCAAGAGAAAATTATAATTTGTTGACTTACTCCATCAGCAAAGAGTTGGATTTCATGTTTTTTGAAATTCTTATACTGCAGATTAAAGGAGAACCCATTTGTCCAGTTAAAGCCATCTTCAAATACAAACTTGAAGAAAATAGAAGACAAAACACCTAGACAAGCTCAAAAAGTGAGTAATTTGATGATATGTTTTTTTACATGTATGAGATGTTTTGTCTCGAACTTTTTCCTTGGGAGATTATCTTCATATGATTTCTCCCTTCTTTGCAGAGTGTTGGTGACGATTCTGTAATGGTGGACTTGTTGGGTGATGATATTAAAGGTTTGCTTAGTCAATTATTCCACTTTTTAGTTTCTTCGTAATCTTATCTTTTTCTATGTCATGAATTAACATTTCCGTTACAAAACAAATTACTTGCAGAAGACCTGAAGTACTTTCTTGAAGTGGGCAATGTTGGTGAAGGTGAAGATAATAAAGATGTTAAGATTGAAGTGTCAGAGGCTGGGAACAAGTAAGAAGCTCTCTTATTTACATATCAACATAAAATCGTCTAAGATAAAATTGTAATTTGTTAACTTACTCCCTCAGCAAAAAGTTGGATACTCATGTTTTTGAAATTATTGTACTGCAGTGTCTCAAGGAAAACAAAGAGGGTTACCCGTGTGGAATTAAATAAGCGATGTAGGCAAAAGGCACTGCGAAAAAAAGAGACAAAGGAAAAGGCTAAAGAGAAGATATTAAACGAAATTGACAGGTATCTTGTGATTTTAATATATCTTGATGATGTCTGATTACTTATAAAATCACGCCTAGACAAAATCTTGTTTTAATTATTTCGTTCCTGTTTTTGCCTTTATAGCTTGCCCAACATCTTAGAAGAAATAGCCAAAGAAGATGAGGATAAACAGAATAAACATTTACGAAGGGTCATCGCCAAGCAGGAAGTGCTGAAGATACGTCCTCCTCGGTTGGGAAAGTACAAGTATGAAACTAAATCCTTCTTTACATCTATACATTTCTGTTATATTTTCAAGCTTACTAGTGTACTCATTCTGATCAATTATATTTGTAGTTCTGAAAATTGGATTTTTGGGATATTGACTGTTGTTTGTTTCAGATTTGAGGCTCCTCCAGTTCAAGTCCTCTTGACAGAAGAGATGACTGGGTCACTTCGTAAGCTGAAGGTATGACTCCCTGTTCCCTGAAACCAACGTTTTTGGTCCTTGTGAATTTCTTGGTAGCTAAAAAACTGAAGATGTCATCCTTTTTATTTAAAAGGCATGTTGCACTCTTGCAAGAGATCGATTCAAGAGCCTCGAGAAGCGAGGAATACTTGTTCCCTCAAAACAGATTAGAAGGTTAGTTTTTTACGGCAATGACTCATAGAGTGAAATAACGTAAGAATATACTGAGTTCTTACTATGATCATGATTTGTGCAGGTTTTAGGAACTCTTCTCACTGTCTGCAGCTTGTTTGAGAAAAGCTTTTGGAAGAAAACAACAACAAAGACTGTCTCAATCGACTCATATATCTTGTGTTTTAACATAAAGTTTGTTTTACTGTTGTCAAATTTTGAGTTTATGAAAAAAATACAAAAGATTTT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0470 </w:t>
        <w:tab/>
        <w:t>TTGTTTCTTTCTCCTTTTCTCTGTTTTTTCTTTTCTTTTCTCTTTGCGATTCGCTGAGAGCATGCCTGAATGTCAAGAGAAAGGTACGAAGTGACCATCTCATTAGTGAAACCCTTTTTCTCTACAATCATTTAGATTTTATTCCCTCAACTGGTGGATATGGTTGATCTTTACCTTTTAGTCGTATAAATATTCATGCTATTATTGAAAACTAAAGCTCTTTTCAATACCTTTTGTCCAGGGAGAGATTTGAAGAGATAGGGAAGAAGATCAAAAGAGAAGCAGATGCTTGGCCTCATCAAATGGCTGGAATTAGAAGACCAATGTCGGGTCCTCCCGGAACCCTCAATACCATTACGCCTTGTGCTGCCTGCAAGCTTTTGCGCCGTAGATGTGCTCAAGAATGTCCCTTTTCGCCATATTTCTCCCCACACGAGCCTCATAAGTTCGCTTCCGTCCACAAAGTCTTTGGAGCTAGTAACGTCTCCAAGATGCTAATGGTAATAGCCATTTCAAAACACACATAGATATGGTCTTGATTTATGCATGCATTATTACATATGTAACAATAACCAACTGATGGTAATCTAGTGGTCATATATATAGCTACGTTAGATTGATTCTTATTAGACACATATATAATTTACCATAGCGAGAAATTAGATGGTTATAAAAAGTTCGAGATTATTACTCTGTATTTCACTATGCAAACCCTGTTAAAAGAAAAAAAGATTAATGGTTTTGGCAAAATTCTCACAATGTGTAACAATTCCAAACTAATCAGGAAGTACCTGAGAGCCAGAGAGCAGATGCCGCGAATAGCCTTGTGTATGAAGCAAACGTGAGGCTAAGAGATCCGGTGTACGGATGCATGGGAGCCATCTCAGCTCTACAACAACAAGTCCAAGCTTTACAAGCCGAGCTCACGGCCGTAAGATCCGAGATTCTTAAGTACAAGCAACGAGAAGCTGTCGCCACTTTGATCGTACCTTCCAACTCCCAAGTTGCCGGATTTCACAACTCCGGCGGTGTTTCCGTCATTGCACCACCACCACAAAGACCAACAACTCCACCACAACCTACAACGGCTCATCCTCCTTCTCCATCTTCTTGTGTTTTCTCTCAACCAACCACAAGAGACTTAGAATACGGCAACATTGAAAGTGAGAACAACTACTTCGGTTAAATTTTTATTGTATCATTCTACAAACACATACAAATACATATAATTAAT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0800 </w:t>
        <w:tab/>
        <w:t>AATCGCTGCTACGAACAGCAAGCTTCGGCGAAAATGGGATTCATTACGACTCTTTAACTCATCGATCCCAATTTGAAAACTCGCATTTCCATTGATTCCTTTGATCAGTTCTCAAGTCGAAGGTAATTTTGAATCAGGCGCGATACTCCAAGTTAGGATCTTCGGTTCGAGCTTTTGTGTGATCGATCTAAAAGGCTATAGAATATGGTGAAACCATCGGATTTCAAAGCAATTCAAGGGTTTATTCGGCTGCATTACACTCGGGTCAACCCTGTCACAATTGGCCGATCAAACCCATCAGCTTTGTCTTCTCCAGCTATTCCCTCCAATGGTGTTTCTCAGCTTCAGCCTAAGTTTAGCTTCCACAGCTTATCCTCGAAACCCACTTCCAAAAACGTGGGATTATATCAGATTCTGTCGTCTCCTAAGCTCAATCCTAAGTTGCAGCAAGCTTTGGGTTTGCCTCGTGTGAATGTGAGTTTTGCATCGGCGTTTAGATTGGTATCCACTAAGAGCTCTGGATTTCGAAAGGTTGATGGGAGTTTTGCGAGAAAGGTTGTTGATAAGCCTGTCAAAGCTGTTAGTTCTACTTTTGCTAGATACCGTGAGGCTATAGGGTTGCACATTGATGCATTTTGGAAAAAGAATAGTCTTGTTGTGTTTGGAGCTGCAGGTGTTTTTGTATGTATTTTCCTTTGGCGGATTATGTTTGGAATTGCTAGTACGTTTGTTGGCCTCTCAGAGGGCATGGCCAAGTATGGGTTTCTTGCACTCTCCTCAGCCATTGTAGCATTTTCTGTAAGTTTCGCTCTTTATGTGCTTTTCGATGGGAATTTGTGCTTCAATTCTTGGTGGTTGGCTCCATTTCTTAGTAATGTTTCAGTGATGATCTCGCAATGTTTGCCCAACTCAGTGCCATGAAGTTGTCCTGAATAAAAATGAAACTGAGGAATTTCTCTGTAGGGTTATTGGTTGATAGTGAATGGATGTGGAGCTTACAATGATATTGGTTTGATTTTACCACGACTAGAGTATAGGTTCATTCTCCTTGTTAACTGATCTCCTTCACAGAAATACAGGAGATCTTGCACTGTATATTTCAAGTGTCTTATAGCATGATATTGTTTATGGAATGCAAAAACTGCTATATGATATGGTTTGTTGCTGTTACAGTCTCCTACTCCCGTATCATTTAGGAATCACTCCTTGACAGCTATCTGCATTTTTCTAATAATAGGGATTATACCTCCGCTCAAGGTTTACAATTAATCCGGATAAAGTTTATAGAATGACCATGAGGAAGATCAACACGGCAGCTGAAATTCTAGAAGTTATGGGTGCTCCTCTGTCAGGATCAGATTTACGAGCGTATGTGATGTCAGGTGGTGGCATAACATTTAAGAAATTCAAGCCAACAATTAGGAGCAAGCGCTGCTTTCTTCTATTCCCCGTTCAGGGTTCTGAGCAAAAGGGCCTTGTTAGCGTTGAAGTTAAGAAGAAGAAAGGCCAGGTTTCACTTTCTCAACTCCTCAGTTCCTCGTTTACTCAACTTTCTTCTGTCTTGTTCATGTTGTAATCTTCAGAGTTGTAATTAGCTTTGACAAAGTTCAGCAGCTCAACTCTTAGCTATAGGTCTACTGTATCTAGCCTAGGACTGAATGTTGTAGATTAGAGCTGTTGTGAGTTGGCTAGAGTGCAGTTTGCGAAGGGCTGAGTTTATAAGGATGTCTCGGCAGATTTTTTGGTTGTAGATTTCGTAAGGTTGGTTGGGCATTTGGTTAAGCGGAGAGATAATCTTTTCATTCATCAATCTCTCTATGCTGGTGAATTTGGAAGAAGAATTGGAGTTTCATAGCTGTTCTTTCAGTTTCAGTTAAACGTTTAGGCTTGTATATATAACATGTGGAAACTGATATTACATGACATTGCGTATGCCTGTCTAGTCTTTTAGGTGCTTTCATTTTTTCATACCATCAGCGAATCCCTATTACCAATCACGCTCCCTATATTGTGAGTTTGGTCTACTTCTTATGTTCATGTGTCTGTTTCTTCAGTATGACATGAAGCTTTTGGCGGTAGATATTCCAATGGCATCTGGTCCCGACCAACGGTTATTTCTGATTGGCGATGAAGAAGAGTACAGAATTGGTGGTGGTTTAATCTCTGTGTTAAGAGACCCTGTTGTGAAAGCAATGGCAGCAACTAAGGAGTTCGATAATCTTGATAGAATCGAAGAGGAAGAAGACGCTGAAAGAGAACTTCAAGAAGCTGAAAGAAAGCATCGTGAAGAGATCGAGAAACTCGAGAAGGAGGGCTCATAACTCGTATTTTCTTCCCCAGAAATATTTTCTTCTTCGGTGGATATAAGAACAACACCATGAATCTTTTCCAAAACCCAGTTTTTTTTTTGTTTTTGCTAACTTTCGAGAAATAAATTTCCCTGGCTATGTTGATCAGAGGATGCTATTGTGATTACTGATTCTTCTTCATACAAGATGTATCTCCTTGTTAGAGCAGCCTGTGCTGTGAAAAACCGTTTGGTTTAGAACTTTTGTCTTCCAAAGTATAAACTGGTGT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0830 </w:t>
        <w:tab/>
        <w:t>TCCTCTTCTTCCCCCCAAATCCTCTCTCGCTAGGGTTTCTCATTCCGATCCATAATTCTAGATGTCGAGGTATTCTTTTGATTGAGCTCCGCTTTTAACCAAACCATCTTAGATTTTGTTTTCATGATTGGATCACTGAATTGAAATTCTTCTCTTCTGTCTTTAGATTTCTTCTCAGGTAATTTTGCTCTGCTTTGTGAAGCGTTTTCATTGATCGGATTTTAGCTTCTCGTATTTAAATTGATACTTGTGTGCATCTGAAATTCGTTTGGATTAAGCCATTCCGAATTTTGAGTTACTTGTGAGTTGTGAGTTGTTACATTACCCTCTCATTTATTTTCCCACTCCATAAATTGGTTTCAGTTAGAAATTGTAGTAGCTACAAGGTGATTGATTGCATCATTATTTGAACCTTCGTTGGTTTGTGTTGGCTTATATAAGCAAGTTCCGTCAAAAGATTAAAACTTTGGGTTCAGTCTCTGTGTGTTTATTAGCAGCTAGACTTTGTATTGCCTGAAAATTCATGATTGAGGGATATGCTTTATGTACTATTATAAGTTCTGAGTTTGTAGAAACAATATTTTGTGTTTTGGGGAAAACACCACAATAACTTTCTATTAATGTATTAGAAAAAGAAAGTTGGAACCTATGTTTTAGAAAATTTTTTCTCTATATATTGAAGTATGACCTATAATTGAATCTTCTGATGTGCACTAAACTGAGGCAAGCGGGATTTCCTGGAGTCTTTGGTTTGCTTACTTGGAAAAAACTGTAGATAACTGATTACTAACTTATACCCACTTTTGCAGGTTTTTAACTGAGACCTGTCAAATAAGCTAAAGCTTCTTCTAAGAGCTTCAAGGAAAGCATTGCATTGTTGTGGTCTTGTTTGTGTCCACAGAAGGAAAGAAGAGTGAGAAGCTCAGGATGTCAAGCAGTCGAAATACCCACTGGTGTCACAGATGTCAGCGTGCTGTCCGCCTTCACGGCCAAGAGCCTGTATGCTTTTATTGCGGAGGTGGATTTGTTGAAGAACTTGATATGGCTCAAGCCAGCCCCTTTGATATGTTTAGATCCCACAGGGGTGTTGTAGAACGTGATCAGACTTTTGATCTCATGGATGCTTTCTCTGTGTTTATGAGGAACCGCTTAGCTGAAAGGAGCCACGACAGAGAAATCAGAGGAAGAACCATCAGTTCAGGTCCTGAAAACTTTCCTGGTCTGGCCCCTTTGTTGATCTTTGGTGGTCAAGTCCCTTATAGACTAACTGGCGACAATGCAGTCGAAGCCCTCTTCAATGGCGGCTCCCCTGGCATTGGCATCACACGTGGTAACACCGGCGACTACTTCTTCGGTCCCGGCCTTGAAGAATTGTTCGAGCAGCTTTCAGCTGGCACTACTCGCCGAGGCCCACCACCCGCACCGAGATCAGCAATAGACGCATTGCCAACTATCAAGATCGCGCAGAGGCATCTTAGGTCATCGGACTCGAATTGTCCCGTGTGCAAAGACGAATTCGAACTGGGATCAGAAGCGAAACAGATGCCGTGTAACCACATCTATCATTCTGACTGCATTGTCCCGTGGCTGGTTCAGCACAACTCTTGCCCGGTCTGTCGCCAAGAGCTACCATCAGCTAGCGGACCTTCAAGCAGTCAAAACAGAACCACCCCTACCAGAAACTACAGAAGCAGTAGTAGTAGTAGTAGTAGTAACAGTCGTGAGAACGGGAATGAAAGAAGGAATCCTTTCTCTTCCTTCTGGCCATTCCGTTCGTCAGGTTCAAGCTCAAGCTCCACTCAAAACCGTGGAGGCACAAGAAACTCGGATACAAGCGATGAGAACCATAACTACCATCAACAGCAACATCAACAATCATATATGGGTTACAGTGGCTGGCCTTTTGATTACTAAAAGTCTAAAAGTGAGCTAAAACAAATCTTTGGTCTCACTTTGGTCTCTTTACTTAAATATGCTTGTGATTCTGCATATGCCTTGTGCTTCACTCTCTATCTCTCTCACTCTCTTTTATCAACATAAATAATGGAGAACTGTATTTGTTACTGTAGATTTTCTTTCTCTGTTAAAAACGAGTTCATCATTTTCTATATGCTTTGTTAAATATGTCATTTTAGTTGGGTTTTTGAAAATGGTTGAA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1230 </w:t>
        <w:tab/>
        <w:t>AAGACATTTATCAAAAACAAAAAGAGTTGATAAACTACAGTAATGGAAAATGAGGGTTCATGATCAACGGCTGAGATTTGATGTCACACCCAAGCCGATGGGTTTGAACGGAAGTTCTTTGATCACGGCAAGATCCGTCGCACTTCTTCTCTTTCTCTCTCTGCTTCTTCTGATTCTGCCACCGTTCCTGCCGCCGCTTCCACCGCCTCCGGCGACACTCCTCCTCCTTCCTCTACTCCTCATGATTCTCCTCATTTTCTTGGCTTTTTCTCCTTCTAATGAGCCCAGCCTCGCCGTTGAACCTCTCGACCCCTGATGTCGGCGACTTGCGTTGCGAACCGTCCGTACATACATAATATGCATTACACAAATATGTCTAATTGTGTCTCTATGTGTATGTTATTCAGGAGCAGATTAAGGGCTTTTAGTTTTAGTTTCGTGCAAGTAAGATCATGTCATGTGATAGATCTCCGAGTTTTTCTTTTCAAGGATTTCGTGTAAATTTAGTTTTTAATTACTTTCTATGAGCAATTTTATTTTTC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1620 </w:t>
        <w:tab/>
        <w:t>CTCTCTTTGCTGCTTCCCCGACTGCGTAGTAGTAGCTCGAATCCAAAATCAATGGCGAACGACCAAGAGATGAGTGGTTGGACTGATCTTCTCCATTCTTCGTCGAAGCTTCTGGAGCAAGCTGCTCCTTCTTCTCAGTTTCCTCCTCTTCAGGTTCTTCCTCTTTCCGCTGGTTTTGAGGTTCATCGTTTAAGATTAGTTCGATTGATTTTTGTCTGTTTCACTATCAGAGAAATTTAGATCAGTTGGAAGCGTTATCGAAGAAGCTCAAGGCTAAAACCCTGAGGAACGAAGCTCCTTCTCAGTCTATTGCTGCCACTAGGTTAATCTCATTTTTACCGTCTCATTCACTTGTTATTGTGTTTTGTATGCGAACAAGAATTTGAAATGTCTTGAATTCATTGCTCAGCTTTCAAATGGGACGTAGCTACTACCCAAAAGCAAGCGTTAATTCTCTTGTCTTTCTTTTTTGTCGTTGGACATTTTGCAGACTACTCGCACGGGAGGGAATCAATGCAGAGCAACTAGCTCGTGATCTTAAATCTTTCGAGCTCAAGGTGACATTTTTCATCTTAGCTGTCTCTCCTTATAATGTGCTTCAAGGATTACTTTGTCTATTGGTGTGTTTTTCCTTGAGATAAGAAAGTACAATATGTGAGTAAGTAGTTTTCTTTTTACTTGTAGTGAAACAAATTTTTCATATGTCGTCAAACGAATCTACTTCTTTAGCTGTCTTAGCAAACAAATTCATGATCACTTGCTGTTGTCTGACTGTGTCTTTGGTCCGACTATTGGTATTGTAAGGCATTGGAGTCCCACCTTTGTATGCTTACACATCTCTCAGCTTGCTGTCTGCTATTCAAATGTGATTATTCTTTTTTGCCACTATGTGATGTTTTTATTTATTTTGAATACTCTTAAAAGACAACATTTGAGGATGTGTTCCCTGCTGAGGCGACGAGCGTTGAAGAATACCTGCAACAGGTACTTCTATTTCTCCAAGGTTTACTATATCTATCATCATATAGATTGATTTTCTTGGCGAGGATTGGTCGATATGATGTGTATTGTTATTGTTTTGTTTTAGGTTCATGAAATGGCTATGGTATCAGCTATTCAGGAAGCCCAAAAGGATAATGTTCGAAGCTTTAATGACTACATGATGAAAGTGTTGGAGGTTTGTATTCTGGCTATTTTTAATTTTAATTTAATGATAAGTCACTGTGATACAATTCTGCAATGTTGTTGTTTGTCAATTCTACATTTGTACTATGCTTTTATCTTTGTAAAGAGACTTTTCATGGATGTGGATGGTTTGCTAAGTGATATATTAGAAAGATATGGATGCTAAATATTGAATGTGAATTTTGACTTGACAGGAGGATTGGAGAAAAGAAAAACGTGACTTCCTTCAGAGCCTCAGCAGAATATCAATGCTACCTAAAACAAATATGATTGATACAAGCAGAGAGGCTCATGCTGGTCAACTAGTGCCGGTGGGTTCGAGTCCTCGAGTATCCTCAACTCCAGGCAAAGAACTCGTGGCTCTGGCTAACATACCCATTCATGAGAAAAAAGCATATGTCTATGGGGAGGTTGTGAAGAAACTTAACACTTCAAGAGAACGAGGCATGCCATTTAGAGTATGTATTTCCTATACCTTGTCTTAAAACTTAGTATTGGTTCACTTGAATTGAATTACTGTTGATACTTGTAGCTGAAAAAAATTCATTTCCTTATCTACTTTTAGAAGTCTAGCTAGAATTGTTATAACTTTTTGTTCGGTATGCACTCTAGCTTTCATGCAGCAGCCATTGAAGCTGGCTACCCTCATATTGATTGTTTGGTTGTGCTTTCTACTGATCCTATTTTTACTTTTGTATAGCCTGCTATGTGTTTTAAGGACGCTTATGATACTCTTGGTGCTGAGGTAACTCGTGGAAAATCAGTCAACATGCAGAAAATATGGCAGCTTGTTCAGGTAATCTTTTGACTGGAAACTATATCTTCCAGCCAACCACCCTCTTAAGGATTGTTTTTATCTTTCCACCTTTCTTAATTTCATGCAAATGACTGATTGTTGACAAACTTTTTCCAGGCAATAACAGGTGAAGATTCAGCAGTTCGACAGGGTGTTTCGAAGAGGATGGCCCTCGCGATAGGTGCAAGACATCATTTACAACATGGGCATGAGAAATTTATAATGGACACAATTCAAACTCACCCTACACAGGTATCCATTTTTTGTATACTTAATAAGAAGAGTTAAGACTTGTATGTCAATACATATTTTGATTATCCTCTGCCTCAAATGGTTGGGTGCTGTCTGAAAAGGTTCCATGATCTTTCAATCCTATTTCAAGAATGTTGGTAATCATTTTGACATGTTTCTTGCTTTTTATATTCCTGTTCTAGGCTGCTCTTGGTGGATCTGTTGGAAATTTGCAAAGAATTCGTGCTTTCCTTCGGGTTAGTGTCCCAGATTGAAACCACACAGAAAATGTTCATAGGGCTGTTTAGCTTTCTTATTTTCATGTTATCTATACTGTGCAGATTCGTTTGAGAGACTATGGAGTTTTAGATTTTGATTCAACTGATGCTCGTAGGCAGCCTCCTGTTGATACTACTTGGCAACAGGTTTTGGATTATCTCCCTCTTGCTTTGAATTTTAAACCTTTTCAGGACCATATGATTGAGATAGAGAGATTTACACTGCGGACCTGAATGAGTTATATCTATCTCGTAAACCCCAGATATATTTTTGCTTGCGAACTGGGTATTATGAGGAGGCTAGGGAAATTGCTCGGTCAACACGGTCATCTCAGCAATTTGCACCACTGGTAGGTTTACTTTAGATTTTGATATATTATACAAGCGTTTTGGAATCAGCTCTTTCTTTACATTTCCTTTTTTTGGCAGCTTACAGAGTGGATTACCACAGATGGTATGGTGGCTGCAGAGTCTGCAGCTATTGCATCAGAAGAATGTGAGAAAATGCTAAGGATGGGCGATCGGTTGGGTCGAACAGCTTATGACAAGAAAAAACTCCTACTCTACACTATCATTTCTGGTTCCCGTAGGCAAATTGAGCGCATACTGAGGGATCTATCTACACTCTTTAACACAATTGAAGATTTCTTATGGTTCAAATTGTCATGCATAAGAGACGTCACTGGTGGATCCTCATCTGTGGTCCTGAATGATGGCCTTGCGCCATACAGTTTGGATGATCTTCAGGCTTATCTCAATAAATTTGAGCCTTCATACTACACAAAGAATGGAAAAGACCCCTTGGTATATCCATATGTTTTGCTTCTCAGTGTTCAGTTGCTACCGGCCATCATGCACTTATCCAAAGAAGCAGGAGACGGAGGGTATAATATTGATGCTGTTCATATAGCTATTTCTTTGGTGGATCATTCCGTTTTATCTGAAGGCTCTGGGACTGGCCACAAACTAAGTGTGATGGATTCTAATGCTGAGGCATCTAGCATGATTAGGCAATATGGGTCAATGTTTTTGCATCACGGAGATCTCCAAATGACGGTAGAGTATTATGCACAAGCTGCTGCTACTGTAGGTGGGGGACAATTAGCTTGGTCTGGAAGAAGTAATGTGGATCAACAAAGGCAGAGAAACCTAATGCTGAAGCAGCTACTGACTGAGATTCTGCTTCGAGAAAGAGGTATTTACTTTTTGCTTGGAGCAAGAGGTTCTGGTGAAGAAGGTCAGCTTGGAAGATTTTTCCCTGATTCTAGATTGAGACAACAGTTCTTGGTCGAAGCTGCACATCAATGTCAAGAAGCTGGATTATATGACAAAGTAAGTAACTTCTCATCTAACATTGTTTCGTTGCACAGCAAGTAAGTCTTTTAATAGAGCTTTCACCATGTTTTCTATCATCTCAGTCCATAGAGTTACAGAAGAGGGTGGGTGCATTTTCCGCTGCCTTGGAGACTATAAACAAGTGTCTATCCGAAGCCATCTGTTCTCTTGCCCGTGGAAGGTTGGATGGTGAAAGTAGAACATCAGGGCTTATTCTCGCAGGGAACGATATTCTTGAGACTTACAAATATTACCCTGAAGTTAGGTATATTATTGCATGCTAGAAATGTACTTCGCCTTAAGTTGAAAATGTACTCAAGGTGTTTGCTTTTACTCTGCCACTGACAGTCTCCAGGAAAGAGAGCGAGTGATGGAACAAGAAACCATACTAAGAGAGCTTGAGGCAATACTATCGATCCACAAGTTGGGTAGATTAGGCAATCATCTGGATGCTTTGAGAGAAATTGCAAAACTTCCATTTCTTCATCTTGATCCAAGAATGCCCGATGCAACCGCTGATGTGTTCCAGAGCGCATCTCCTTACTTCCAGACTTGTGTCCCGGACCTGCTCAAAGTTGCTCTAACGTGTCTGGACAATGTACCTGACACTGATGGGTCGATCCGTGCCATGAGATCCAAGGTACATGAATGAACAAAAACATAAAGTTTGGTTGAATGAATCTATTAAAAAAGTCATGAAACTTGAGCCTCTGACTGCTTTGCGCAGATTGCTGGGTTTCTTGCAAGCAACACGCACCGGAACTGGCCTCGTGACTTGTACGAGAAGGTGGCTCGAAGCTTTTGAGTATTTTTGGGCTTATCGTCAAGTCAAGTTCTCGAATCTAGTGATTCTGTTGACTTTTTGACGATTCATCTCTGGCGCATAAAAATGGGATACATTAATATACAAATTTCATGCAGCTTTTTATTAGGCCGGACACAATATCTAGGTGCCATATGTAATATTGCAGATATTGTTTCTATAGAATTTGATGTTTTGTGTGAGTTATATGATGTAGTGGATTC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1640 </w:t>
        <w:tab/>
        <w:t>AGAGTCACCCAATCTTATCTCTCTCTCCTTCGTCCTCAAGAAAAGTAATTCTCTGTTTGTGTAGTTTTCTTTACCGGTGAATTTTCTCTTCGTTTTGTGCTTCAAACGTCACCCAAATCACCAAGATCGATCAAAATCGAAACTTAACGTTTCAGAAGATGGTGCAGTACCAGAGATTAATCATCCACCATGGAAGAAAAGAAGATAAGTTTAGAGTTTCTTCAGCAGAGGAAAGTGGTGGAGGTGGTTGTTGCTACTCCAAGAGAGCTAAACAAAAGTTTCGTTGTCTTCTCTTTCTCTCTATCCTCTCTTGCTGTTTCGTCTTGTCTCCTTATTACCTCTTCGGCTTCTCTACTCTCTCCCTCCTAGGTACTACTATTTCTCCCACACAATCTTAACTTCTTCTTCTTTTTTGGTATTTCTATTTGATTCATCACTTATCTTCTCTGTTTTTTACTCTTCTCCAGATTCGTTTCGCAGAGAAATCGAAGGTCTTAGCTCTTATGAGCCAGTTATTACCCCTCTGTGCTCAGAAATCTCCAATGGTTAGTCTTTTTATTTCACCTTTTTACCAACTCCTGAAGAAAACAGAGTTTTGATCTTTTCATCTTAATATTAGAAACAGAGTTAGTGTATAATCTGCATAAAACTTACGGTTATCGATTCTTGTTTATGCACGCAGGAACCATTTGTTGTGACAGAACCGGTTTGAGATCTGATATTTGTGTAATGAAAGGTGATGTTCGAACAAACTCTGCTTCTTCCTCAATCTTCCTCTTCACCTCCTCCACCAATAACAACACAAAACCGGAAAAGATCAAACCTTACACTAGAAAATGGGAGACTAGTGTGATGGACACCGTTCAAGAACTCAACCTCATCACCAAAGATTCCAACAAATCTTCAGATCGTGTATGCGATGTGTACCATGATGTTCCTGCTGTGTTCTTCTCCACTGGTGGATACACCGGTAACGTATACCACGAGTTTAACGACGGGATTATCCCTTTGTTTATAACTTCACAGCATTACAACAAAAAAGTTGTGTTTGTGATCGTCGAGTATCATGACTGGTGGGAGATGAAGTATGGAGATGTCGTTTCGCAGCTCTCGGATTATCCTCTGGTTGATTTCAATGGAGATACGAGAACACATTGTTTCAAAGAAGCAACCGTTGGATTACGTATTCACGACGAGTTAACTGTGAATTCTTCTTTGGTCATTGGGAATCAAACCATTGTTGACTTCAGAAACGTTTTGGATAGGGGTTACTCGCATCGTATCCAAAGCTTGACTCAGGAGGAAACAGAGGCGAACGTGACCGCACTCGATTTCAAGAAGAAGCCAAAACTGGTGATTCTTTCAAGAAACGGGTCATCAAGGGCGATATTAAACGAGAATCTTCTCGTGGAGCTAGCAGAGAAAACAGGGTTCAATGTGGAGGTTCTAAGACCACAAAAGACAACGGAAATGGCCAAGATTTATCGTTCGTTGAACACGAGCGATGTAATGATCGGTGTACATGGAGCAGCAATGACTCATTTCCTTTTCTTGAAACCGAAAACCGTTTTCATTCAGATCATCCCATTAGGGACGGACTGGGCGGCAGAGACATATTATGGAGAACCGGCGAAGAAGCTAGGATTGAAGTACGTTGGTTACAAGATTGCGCCGAAAGAGAGCTCTTTGTATGAAGAATATGGGAAAGATGACCCTGTAATCCGAGATCCGGATAGTCTAAACGACAAAGGATGGGAATATACGAAGAAAATCTATCTACAAGGACAGAACGTGAAGCTTGACTTGAGAAGATTCAGAGAAACGTTAACTCGTTCGTATGATTTCTCCATTAGAAGGAGATTTAGAGAAGATTACTTGTTACATAGAGAAGATTAAGAATCGTGTGATATTTTTTTTGTAAAGTTTTGAATGACAATTAAATTTATTTATT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1760 </w:t>
        <w:tab/>
        <w:t>ATTTACCCAATTGTACACGACCACTTTTTAGTTTTGACGATTAGATGATCAACGTTGCTGGAAGTAGGAAAATTAGATAAGAGTACTGATCAAATCCTAAGAGAGAATGTCCGGCGTCACCTCGGAGCCTATTGCTATGGATGCCACTCGGTTCCAGCACACTCCTTACTACTGGTATTCTTCTTCTTTTAAAACAAAATTTCTCATCGATTTAGGTTTCTTCAAATTATAGAACGGTCTCTTCTACATGTTCTATGTAACTTCCGAATCCAGATTACTCGTTTTAGAGGGTTGTAGTTGATTATTTTGACTTATGGGTAGGAGTACTTAAGATAAAGATGTTGACTTTTTCTTGTAGCGAAGAGAATGTGTATCTGCTCTGCAAGACGTTGTGCGAGAATGGTGTAGCGGAGGCAACGTGTTCTGATTTGTTTGTTGTTTTTATCTCCAATGAGAAGAAGCAGGCAAGCTTGTTGCTCTTTATTAATAATTCTTATCTTTGGTCTTGTTTCATGTTGGAATTACATCACCGTTACGAAGTCGTTTGGTAATCAGAGTGTGTATATTTCAATGTCCATTGTACTGATTTGATTTTCTTGTAGGTTCCACTTTGGCATCAGAAAGCTAGTACCAGAGCTGATGGGGTTGTACTGTGGGATTATCATGTCATCTGTGTCCAGGTAAACCTATAATGTCCAAACCAGTGATGTCAGTTTTTAGAATTAAACTTGGTTTTTGTTTTGTATTCGCATGAATATTGATTAGAGGAAGAAAGAAAGTGATTCTGAGCCTTTGGTGTGGGATCTTGATTCGACTTTGCCTTTCCCTTCACCCTTAGCCTCATATGTGACTGAAACTATCCAGCCATCTTTTCAGCTTTTCGCAGAGTACCAGAGGTAATCTATAACTTTCACATCACTGTACCACCAAGTAATAGATATCAGGGTGCCAAAGCAGTAGCCTTTACTTTTCTATCACCGAGAAACTATATAGGCTTCTTTATCTTCTTGTGTTCCTGAACCGTATATTTATCCGCAAAACAGTTTATGAAAGGCATAAGGAGCAATATAGATTTGGATAGGAAATTCAGCATCATGTAATTGTAATGTAGTTGGTTTTTTCTTTTTGTTTTGTTGAGATCAGGTTCTTCCGCATTGTTCATGCTCCTCTGTTCTTTAAGCATTTCGCTTCCGATAGAAGACACATGAAAGAACCTGATGGAAGTTGGACTGCTCAACCTCCACCCTATGAACCCATTGTTGCCCAAGGTAAGATGTTACTTTTTACCCTTTCATCAACAATATTCATCTGCTCAGCTCGCTTTTGTCTTACTTCTGAAGATGGAATCTTGCACAATTTGAGCGAGTACATTGCCATGAGCGGTGCGGATACATTGTCAAGCTTGGATCCCGAAACAGTGACAGCAGCAATTTCACAGAAACTTGGTGTTGTGGTGAGCCACACTCAGCTTCAGGATCTCTTCACCAAGCTTCCTTAGCATTCCAATGTCTTTTTCTTATGGGATCAAAACTGTGTCATTACTTGTATATTCAGGCATGTTTTCAGTTGTCTTTTTGTCTTTATTGATGAAGCAGAGACTGATTTTAGAT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1770 </w:t>
        <w:tab/>
        <w:t>AAAGAAGAAAAGAACCCAAAGTTTTGCAATTGCATTGACCTTACAGCTCACAGAGACTCTCAGACTTGGCTTTCCTATCAAAGCTCTTTTACATTTGCATTCAAGCTTAAGCAACGTCAATTCCAACTACAACAACCGCATTACTTTCACTTGCAAACAAAACACGAATCCAAAACTTCCATTTTTGTTCACAAATCTCAGCTTCTTCTGATTCAAAAAGTTTTGAGCTTTATTGATCCAATGTTGGTTCAGGATCGTGCGGCGCCTTCTCCTGCCAAGCCGCCGAAATCTCAGATCAGAGAACTACCTACTCATCAACAGATCCGACGACGATTCAGTGAACCCAAAAACTTAGATTTCTCGACTTGGTTCTCTGAGAATCTCTCTAGAATTGCTGTCTTCTCTCTCTTAATCGTCACCATAGTAGCTTTCTTCTTCCTCTACAACACCACCGACACTGCTTCTCTCCTTTGTTTCCAGTCTCAGTCAACTCAATTTCTTCAATCTCTCTCTCGCCCTCAAATCAAATGGAATTCGATCCCAGTCGTCCCTGATAAAACCTCCCCGTACGCTAATTTCCAGACAGAGAAATGGATTGTTGTGTCGGTTACCAAGTACCCAACTGAGGAGCTCAAGAGCTTGGTGAAGATTCGTGGATGGCAGGTTCTAGCTATTGGAAACTCGGCGACACCCAAGGATTGGAGTCTTAAAGGTTCCATCTTTTTGTCTCTCGATGCTCAAGCTGAATTGGGTTATCGAGTTTTAGATCACTTGCCTTATGATTCTTTCGTAAGGAAGAGTGTTGGTTACTTGTTCGCGATCCAGCACGGTGCGAAGAAGATCTATGATGCTGATGATCGTGGTGAAGTGATTGATGGAGATCTAGGCAAGCATTTTGATGTTGAGTTAGTTGGTCTAGATTCTAAGCAAGAACCGATTTTGCAGTATAGTCATGAGAACCCCAATAGGACTGTGGTTAATCCTTATATTCATTTCGGGCAACGTTCCGTTTGGCCTAGAGGTTTGCCATTAGAGAATGTAGGTGAGATCAATCATGAGGAGTATTACACTGAGGTTTTTGGTGGTAAGCAGTTTATACAGCAAGGGATTTCTAACGGTTTACCGGATGTTGATTCGGTGTTTTACTTCACTAGGAAGACGACTTTAGAAGCTTTTGATATTAGGTTCGATGAGCATTCTCCTAAAGTTGCTTTACCTCAAGGTGTGATGGTGCCGGTTAATTCGTTTAACACTCTTTACCATTCGTCAGCCTTTTGGGGGTTAATGCTTCCTGTTTCGGTTAGTTCCATGGCTTCTGATGTGCTGAGAGGTTACTGGGGACAAAGGCTTTTGTGGGAGCTTGGTGGTTATGTTGCTGTTTATCCACCTACAGCTCACCGGTTTGATAGAATCGAGGCTTACCCTTTTGTAGAGGAGAAGGATCTTCATGTTAATGTTGGTCGTTTGATCAAGTTCTTACTTGCTTGGAGATCAGAGAAGCATAGTTTCTTTGAGACGGTCCTTGATTTGAGCTTTGCTATGGCTGAAGAAGGGTTTTGGACAGAACAGGATTTGAAATTCACAGCTGCTTGGCTTCAGGATTTGATTGCTGTTGGGTACCAACAACCGAGATTGATGTCGCTGGAATTGGATCGCCCGCGAGCAAGTATCGGTCATGGAGATAGAAAAGAGTTTGTTCCAAGGAAGTTACCTTCGGTTCATCTCGGGGTTGAGGAGACTGGCACAGTGAGCACTGAAATAGGGAACTTGATTAGGTGGAGGAAGAATTTTGGGAATGTTGTGCTGGTTATGTTTTGTAACGGTCCCGTTGAACGTACCGCACTCGAGTGGAGGTTACTTTATGGCCGGATATTCAAAACTGTTGTGATACTTTCTTCTCAGAAGAACTCAGATCTCTATGTAGAAGAAGCCAAACTCGATCACATTTACAAGTATGAATATTCTCAAGATTACTATGTATATGTTGTTTAAAGTTCATGCTTCTAACGGTAAGTTTGTATGTATATTTCAGGCATCTACCAAAGATATTTGATCGATACAGCAGCGCAGAAGGATTTTTGTTTGTTGAAGATGATACAGTTCTCAATTACTGGAATCTACTTCAAGCTGACAAATCTAAGATTTGGACTACAGACAAGGTACAACATTTTCATCAATATTTTCAGCTTCTCTTTGTTCTACTATCTTGATATGTGTATCTGACAAGGAAACGTCTTGTTGTAAACTGGTGATTTAGGTATCAAAGTCTTGGACATCAGTGAAACCGACCGGGAACTCTGATTGGTTTTCTGTACAAGCAGAGTTAGTGAAGAAAACTGTAAGTACAATGCCAGCTCATTTCCAAGTTAACTACAAGGACGCCACCAAGAACAATCATGAGACCTTAACAGTATGCAGTTCAGAGGTATTCTATGTGCCTAAAAGACTGGTAACTGACTTTATCGATCTTGTTGATCTCGTGGGCGATATGGACTTGCATTACAAAGTGGCTGTGCCAATGTTCTTCTTGTCTATGGATTCGCCTCAGAATTTTGACCCGGTTCTCGGTTCAATGGTATATAAGAGGAAATCAGCTTCGTTTAACACTTCTTCGAGTCTGTATTCTGCTAAAGCACCTGCGGTTCACCCGTGGAGCATATCAAGCGAACAAGATTTCATCAAATTGGTTCAGCAAATGGCTGAGGGCGACCCGCTTCTGATGGAGTTGGTATGATGGACTCAGGGTATAGAGCTTGCAGTAATGCAATGATAGAAACAGAGTTATACAAAAATTGTGTTTTTGATTCTTTTCTTATTGGTTCCCTTTTCAGAATTTTTTTCTTCTGGGGGTTGTGAAGAAAGTCATGTAATGTTCCATTGTAACCATACGTTTTGTGAGTGTATGATATTTCCCCATCTAAA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2040 </w:t>
        <w:tab/>
        <w:t>CAAAAACAAAAAAAGTTAGAGATAGAGAGAGATAAAAAAGAGTTAATAAAAAGAGCTCACAACAAGAACACAACACCACAAAGCCTTCCCCTTTATTTTTTTCCCGTGTAACCAAAAAAATCAAAAAGATTACTCTCTCTTTAATATCTGGGTTTATACTACAGTCCTTCTTTGGTGCAAAGATCCCAAAAAATCAAAATCGAAAGAGAGAATAAATCAAAAGGAAGAATCTTTATCTGCTTTCTCTCGATGAGGATCCGGAAACGACAAGTGCCTCTTCCTTTATCGTCTCTATTACCAGTTCCTCTATCAGATCTCTACTTTAACCGCTCACCGACGGCCACCGCGAGATACTTTCGCGGTGGTTATAAAGACGGCGGTGATGATTTTGGTTCTCTTCAGCTTTCGCTTCCGCCGCCGTCGCAGATTTCTGATCGGCTTATTCAAAGAGATTTGATAAAGAAGAAGGAGGAGGTCAAGGCTTTGGTAAGCTTCTTAGTATACGTATAGAGACACCAATTTAAAACATCCAATTCGTTTTTATCGATGGATTATAACAAATTGGATTTTTGGGTGCAAGTTTTTGTTGTGTCGTGTATGAAGACAGAAGACCGTACTTGACTCTCTTTTTTCTTTATTTTTTAAAACTACTTTTTTGGTTGGGTGGGAATATTTGGTTCAATTTTACACCACTGAGAATAACTCTTGTCATTTGCAGATCTTATTACAATGGAATGTTCAATTGTTTATCTTACTTCTCTTCTGTTTTGTTTTTGCTAAAAGGATGATGATAATGGTGATGTAGACGTCAAGAGTCGTACTGATGCATCGGGCAGGTATGTGAGAATTCGATAAAGATTTCTTCTTACATCAAAATTCCTTCTCTTGTCTCTGGACTCTCATATAACTTTGCGTGGTGTAATTACTTATTGGAAAAAATATACCAAATTTTCTTTTCTTATTAGATCCAAGCTTCGAAAACCCCAACACTGACTGCAACTAGATCAAGATCAAAACTTTCATATTTTTTTTTTTTTTTTGTGAATTATAATGTTTTGAAGATGAATGATCAGGTTGGATCTCATCCTTTAATTTTCTTATGGTTTTATAATCGTCATTCTTCTCATCACACTGTAAACATTTGGGGATATATACATGGAGTAGTTAGGGAAGAGTAACACAATAATACTCATCTAAACATGCACATCTCATGACGGTGCACGTTAGCATGGGATACTCTTATACGAATGGTCCCATATCGACCCTTACCTTGTGTGTGTGCTCTATTATTGTCATTATTGATTACTTGTTCTTTTTTCTTGCACTCATATATATAGATCGCTTTCATTTCTTTAAATAAAAAGTCTGATTACATTCTTTGTCCTTCTCTTGCTTCAAACAATCGCAGCAAGAATGTTAATCCCCGAGGAGAATCCGTCTCTTCAATACAAGGTACACCATAGTGCTTGATCAATATATGTTTTTGGTGAACTTAAGCTGTTTTTTAGTTGCACCATTCACCGTTTGTATGAATATATATATATATATATGATAGTTGTCGAGAAGAATGAAAAGGTTGTGTCTTTGAGGAAGAGAAGAGGCTTTATCAACTTTGAGGATTACGAAGATGAGGAAGATGAAGAAGCTAGTGGCGGTGGAGGCCGTATTAATAAAGGGAAAAAGAAAGCGAAAAAGAGCGGTGGTGGGTTAGAGGAAGGATCACGGTGCAGCCGTGTTAACGGTAGAGGATGGAGATGTTGTCAGCAAACGCTTGTTGGTTATTCTCTTTGTGAGCATCATCTCGGTAAAGGAAGGGTAAGGAGCATGAACAAGAGTGGTGGTGGTCGTGGCGGCGAGAAAAAGGCGGTGGTGGTGGAAGTGAAGAAGAAGAGAGTAAAGCTTGGCATGGTAAAGGCACGTTCAATAAGTAGTTTGCTTGGACAAACCAGCACTAGTGGTGGTACTAGTGGTGATGTTGATCAGGGTGAGATAAGTGCACCTGCTGATCAGTTCGCTGCATGTGATAAGTAGGTCTGTTGATCAGCATTTGCATGTATATGGATATGTGTATGTTTATGTACATGATGATAATGGGCATAGCTCTATGTATTGGGTGTGTGAACATGTCTATGTGTAGATTGATCGAGGACGTAATTGGCCTTTGCTCTGCATCTTATATATATTGGTGGATGTTT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2070 </w:t>
        <w:tab/>
        <w:t>AAATGTCAAATTTTTGGAACGAAATAGATTGGCCATCGAGAGAGGAGCTTCATTGACAAAGAGTCCTATAGCCGGAAGTGAAGAAATTTCCGGTGCGTATAATGCTAAAGGCCGTCCAGATCTTGGGTTGGTCATCAGGGTTAACCATCTCACAGAGATTGACCAAGACTCGCAAGTCCTCTACCGTCTCTTTCATCTCGTCATCTCTCAATCTCTCCTCTGTCACTTCGAGCTCTCCTCGGAGAATCTTCTCTTTCAAGCCAACCAGAATGTCTTCCTCACTTCCCGGGTCTGACCCAGTTGCAAATTCCCCGACTTTCGTCTCTGTTCAATCAGCTGTGAGTCTCTAATTCTAATTCATCTCCTAGAAAGATCTTATCTTTAAGGTTTTTGGTCGCTTCAATAGTGTTTTTGGTTGTTTTATTAGGGAGATGTTCGTAAGATAAAGTTCTGTCAATGGTGTGGAGGACCAACCAAGCATGAAATACCTGACGGTGAAGAGAAATTGAGAGCTATTTGCACACATTGCGGCAAAATCGCTTATCAGAATCCTAAGATGGTACTGTTTTTGATATCTCTATCTACCAACAACCTTTTTGTTTTGTGTCAATCATGAGAATGTTTGATTAAATGTGAAATTGCAGGTTGTTGGTTGCCTTATAGAGCATGAAGGAAAAGTTTTACTTTGCAAACGTAACATTCAACCTTCACACGGTTTATGGTAATATACAAATCAAAAACATTTCTTCTCTTTGTCTCTTTGAGTTTTTTCTAGTGTTGTGTGTGAAGTTATGTGAATGATAGATGGAACTTTGAGTATGCAGGACTCTTCCTGCTGGTTATCTAGAAGTTGGAGAATCAGCTGCACAAGGAGCAATGAGGGAAACTTGGGAAGAAGCAGGAGCTACTGTGGAAGTTATTTCACCTTTTGCTCAACTTGATATTCCTCTTATTGGCCAAGTAAATATATATACAAAATATCCCTAGTTTTGATTCTTCATATGATTGATTCTTACATGGCTCTGTTTATTTTGGATCAGACTTATGTTATATTCTTAGCCAAACTGAAGAACCTGCATTTTGCACCTGGTCCTGAATCATTGGAGTGCCGTCTTTTTGCACTAGATGAGATACCGTTTGATTCCTTGGCTTTTTCATCTATATATGTTACCTTAAATTTGGTAAGAGTATGGATTGAGAAGATTCTCATACTCTCCCCATTTCCATTCACTAGATTTCTAAATTTATTTTTGTTTTTTTTTGGTTTTGTATTTGCAGTACTTGGAAGATCTGAAAAAAGGGAAACTAAAGTTTCACTATGGTACGATAAATAAAAGGTGCGTTCCAATTGATATCTCCCGCATGTAGTGGTTACTGAGATGCTAATTTATTCCACTTATGGTTTGATGTGACTATTATCTGCTTTGTTCTTTCTCAGGCCTGGAAGTAGTCCTTCAGATATTCGCGCCTTTAGTCTTGATTACCATCTGCAACCGTAACTCAAGGTTTGAAAATCCTTACCCTCTCTACATAGATGTACTGGATTGTATGAGTCTAGTGAAGCTCCTCAGATAACGAATCCTTTAGGAGAAAATCTCCTTTCATGATGGGTTATCTTCATGGAGACTTTGTCTTTATGAAAGCTAATTTAGAGCTTTATTCTCCACAGTTTACAGAAGCAGCTTCTGGATTGGCTTTGTTCTTCCATGTCGAGTCTTTTCATTTCGCAACTCGATGTTACTAAAAGAAAAGGAATGATGAAGTTGCTTATGTGAGAGATTCCTTGGACAGATGAGAAAGAACTCGGAAGAAGATAATTTGGACAGAGTTTTGTTCTGTATTTGTGGTGGAGAAATAGGTTTGGATGACTTTTAGGTCTCTCATGTCAGATTTTATGGCTGAACAATGTGTATCTTTATCTGTTTCTGGTTTCAGTTGCCTCAAATGTAAAAGGAAAAAAATCATATGTGGATGCAACATGTTGATCAATCTTTGTGTAATTAAGTCACCGTGTTACTGTTACTTCAAGGTCTTCAGTGAAAGAAAGATAA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2310 </w:t>
        <w:tab/>
        <w:t>ACAGCGGAAATATCTGAACCAACGCGATGCCGTCGACGCAGTCCTTGACCGTCGCAGCGAAGACGCTACGAAATCGGATCTTCTCTAGGTCTGGATCTACATCCGCCGGTCCGAGTCGGTGGGCGACGCCAGGTCACGAGGAGCGACCTAAGGGTTACTTTATGAACCGTACTCCTCCGGCACCAGGACAGTCGCGAAAATGGGAAGATTGGGAGCTTCCTTGTTACATCACCAGCTTCCTTACAATTGTTATCCTCGGCGTTGGACTCAATGCCAAACCTGATCTTTCAATCGAGACTTGGGCTCATCAGAAAGCTTTAGAGCGTCTTGAGATGGAGAAGCTCGCGACCGCTGGAGATTCATCTGATTAAGCATCACCGTTGGATCTCCGGTTGCTTGATTTGGTATGTCCTTATTCTCCGGGAGTTGAGGAGTTTTTTTACCGTTTAATGATGATGATAACGAAGACTGGAGAGTTAGGGTTTCGTTTGGCCCTTGAACTTTGTTTCAATTCTCCTTTGTTTTGTCGATAATGATGATGTTCATGAAATAAGTGTTCTTTTAAC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2570 </w:t>
        <w:tab/>
        <w:t>CATGTGATGTGAACAATCTCACTCTCTTTCTCTATCTCTCTTTCGAGTTTCTTTGGAGTATTATATAACAAATCAGTCCAAGACACCTCTTTTCTCACACCAATCTCGCTCTCACCACAAAACAGAGAATCTCAGATCGAAGAAGCAAAGAAAGAGAGAATGGGTTTCACTTCCCGAGGAAACCCTTCTTTTCTCTTCTTCTTCTTCTTCTTCCTCTGTCTCTCCACAGTCTCTGCTTACATCAACAGCACAAGCAGCAATAATGATGAAGTAAGAAGAGAGCTAGCTTCTGGGAGATGTAATTGGTTTAGAGGGAATTGGGTTTATGATGTAAAGTACCCACTTTATGATCCTTATAAATGTCCATTCATAGATCCACAGTTTAACTGTAAGAAGTATGGTCGTCCTGACAATGCTTACCTTAAGTATCGATGGCAACCATCTTCTTGCTCTCTCCCCAGGTTTCTTCTTACTCTATCCTTATCTTCTTCCTTTCTTTAATTCAAGAACTAAAGCTTTTCTTGTGTTTTGTTTGCCTTTTCTTTTCATTTATTAGACAGAATAATAAATTGCACATGGTGAAAAAACTGAACTTTTTTTCTTTGTTTCTCTGTTCTATTGTGTGAGTCAAAATCATTTTTTTTCTCCCATTAATAAATATGGAAAGCTGGAAATTTGGAGAGTTATGTTTGGTTGTGTTTAATGCTATTTACAGAGATATTTAAGCATATTGGTAAGAAAGGTAACAATTGAATTTCGAGATAGTGTAGTATAGTAGTACTAGTAGTTTCTCTCTTCTTGACTCTTTTCACTTTTCTCTCTCATTTTTTTTTTTTTTGCCTTTTTGGATTTCAAAATTTGAAACTTTTGTTGAGTTGCTTTTGAGCAATAATGTCTTGGAAATCCCATAATTTTACACTCCAAAAAGGTTTTAAATCGAATCCGAATCTCAAAACCAATGTGTCTTTGTATTGAGTAAATATATATAGTTCAAATTGTAACTTTATGAGGTTAAAAATGTTTATCTTTTTGTTTCAGATTCAATGGGTTGTATTTCTTGAGGAGGATGAGAGGGAAGAAGATAATGTTCGTTGGAGATTCACTAAGCACAAACATGTGGCAATCTCTTGCTTGTCTAATTCACTCTTGGGTTCCTAACACTCGTTACACTCTTATTCGCCAAAAGGGTCTTGCTTCACTTACCTTTGAGGTTTGTTCTTTCATTTTATCTTATTAATTTAAAACTAGTGATATTTTCCCACTCAAACAAGTAGATATTTATTGAGTTATGATTTTTTCACTAGAAATTGAGTGGGGATTTTTTTTAGCTTTATAGTGTGGAAAGTGTGGTAAAAAGTCTTGATTTATATTTAATAACGCATAGTGTTAAGGAAAGGGATAAAGTGTTTTTGGTTTTGTCTCATTTGATTTGATGTAAAGATAATGCTTTGCTATATAGTTTTATAACTTGTGTTATAAAAATAGTATTAGGACAAGAGAATGAGAGAGCATTTAAGAGATGAACGTGATTAGTGGCCTATTTCCCAAAAAAGAGAATCTTCCAGAATATCATGTCATGTTATAACCTTTATGATCATGAGCCACACAAGAATAGATTCGTTTTTCTTTTGTTTTCCCATGATATATTTTGAGATATAAAAGCACATGGCCAGTTAAAAAATACACATGTACATAAATTACATACTCCGTTATCTAGTGAACTAAATTTGGGGTTTGTAATGGGTACTGATGCAGGAATACGGAGTGACGTTGTTGCTATACAGAACACAGTTCTTGGTAGATTTGAATGTGGAGAAAGTTGGGAGAGTGCTTAAGCTTGATTCCATTAAGCAAGGGAATATGTGGAGAGGCATGGACGTTTTGATTTTCAACTCGTGGCATTGGTGGACACACACCGAACACATTCAGCCGTACGTTTTTCCTTTCTTTCTTTTTGTTCTGTCTTTTTTGAGTTTTGACTTAAATAATTTGATGACGTGTGTGTGTTTTTGCAGGTGGGATTACATGGAAGATGGGAATAGGTTGTACAAAGACATGAACCGGCTCGTTGCTTTCTACAAAGGAATGACCACTTGGGCTCGATGGGTTAATGCTTACGTCGATCCTTCTAAGACTAAAGTCTTCTTCAACGGCGTGTCTCCTACTCATTACGAGTAAACATACATCCTTTCATCTAATCTTATTGTTCTCTATAAGTCGGTTTAGTTATGTCAAATTAAGCAATTACTTCACTTATAAAATCATCTAAACCCATTATTGTTTTGCAGGGGAAAGGATTGGGGAGAGCCAATGAACTCATGTAGGAGTCAAACGCAGCCATTTTACGGAAGGAAGTATCCAGGAGGGACACCAATGGCTTGGGTGATTCTAAACAAAGTGATGAGGAGATTGAAGAAACCGGTCCATTGGCTCGATATAACCGGTCTGTCTCAGCTTCGTAAAGATGCTCATCCTTCTGCTTTCAGTGGGAACCATCCTGGTAATGACTGTAGCCATTGGTGTCTCCCTGGTTTGCCTGATACTTGGAACTTGCTCTTTTACTCTACTCTTTTCTCTTCTTAATTAATTCCTTTCTCATCAATGTATAAGTTAACTTAAAACAACAATCAATTATTTTT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2750 </w:t>
        <w:tab/>
        <w:t>ATTAATTCAAATAAATGTTCATCTTCTCCTACGAATGAAATTGAAATTAATTTGAGCGATCGGAACAGGATCGGGTCGGATCTTTTGAAGTTCTTCAATGGCGCAGATACTTTCCCCTGTTTGTACGGATCTTTTGAAGTTCCAGAACTCAGCTCTTAGCTCCAGATCAGGTGCGTCGCCGCGGTTCTCGGCGAAGACCACCGGTGCTTCTTCATCTTGGTACTTACCTCGGTACGCAGGAAAGAGGCGAACCGATTCAATCGGAAGATTGAGAGTTGCAACTGAGGATGCTTCTTCTCTTTCCACCGGTGATGTCGCCGATGATTACTATGCCGTTCTCGGACTCGTAAGAACCAAGGCTATTTCAATCCGATTTGATATATGCATATAGGGATTTTGAAGTGATGATTTTTTTTTTTGGTTTAAGTTGTTTGCTTATGATTGAAACTTCTTGTGTATCATGGAAAAATACTCTGCATTTCATATGGTTGTAGCTAGATTCATCTTTGTCGAAATTGTGAAGCCTTTGACAGGTTACAATCATTAAGATCAAAGATTGTGACTTTAATAACTCTCCTTTGCTATGTCAATAGCTTCCAGATGCTACGCAGGAGGAGATTAAGAAAGCTTACTATAACTGTATGAAATCGTGCCATCCAGACTTGAGTGGCAATGACCCCGAAACCACAAATTTCTGCATGTTCATTAACGATATCTATGAGGTGAGTTTTTTACTTGACTTCCTTATAGATTTTTGTAAGCGTTTAGTAAGGTCCATATGCTTTTTCGTTTAATGATTTACCGTTGCATTGCAGATTCTCAGTGACCCTGTACAGCGTATGGTTTACGATGAAATTCATGGGTATACAGTGACTGCCATCAATCCTTTTCTTGATGACTCCACCCCAAGGGATCATGTTTTTGTTGATGAGTTTGCTTGTATAGGTATTCTTTCTTCAATTTAGAGGCTGCGTGCTTTGATGATCTGGAAAGTGACTACATTTGCGTTTGGTGTTTAACAGGCTGCAAAAATTGTGCCAATGTGGCTCCAGATATATTTCAAATTGAGGAAGACTTTGGTAGAGCAAGGGCTTGTAATCAGCGTGGCAACCCAGATTTGGTTCAGCAAGCAGTTGAAACATGGTAGGTTTATATTCTGTAGATGCAACTGATTGTTATAGTTACTTCTGGTGGGCAATTTCAGAGAACTGATTAGGAGATGCTTTTGGTTTTGTTTTCAGCCCGGTTGATTGTATCCATCAGACTTCTGCTGCACAGTTGTCATTGCTTGAAGATGAAATGCGAAGGGTTGAAAGAGTGAATGTAAGACGAGCATTTCCCTTGTAGCTATCTTGTTGTTCATTGATTAGAAACAGAAGACATTGCTGAGGTTTCTTGATTGTATATTTGTTGCTGAACTGCTGCATTTAAGCTCTTGGAATTGTCATTGATTGATCAGGTTGCTCTGATGCTTTCTGGAATGGGGTCAGGAGCAGTTGATGTTTTCAGAATGGTAAGAAGGAAATAAAACCCGCTCGGTTCGGTAGCTGATCAAAGCTGAAATGTTCTTAGTCATTTTTTATTCCCACATACAAATTGGCAACAATGTAGCCTATTGTTCTTTAATTTTCATCTAACTGATAAGTCTTTGAATCCTGTTTCAGGCGAGATCTCGATGGGAAAAGAGGCAAGCAAAAGTTTTGGTATGAACTTTCATCACCTTTGAAATCCTTGGAAAACTATTTGCAACATAATATCTAAACATCACCTCGTGCTTACCTATGTTTCAGAATCAAGCTAGAAGTAGAATGATGAAGAGGAAAAACACAGATGAAACACCTTCCTATTGGGATAACCTCTGGGGCAAACAGAATGAATACCAGAAAAGCGGTAAAATTGATGATAGTAAACTCTCCTTCCTCTTTGGCTAATGATCATACAACATTACATATTTACTCATTTCGGTGTATGTCATGTGACAGAGGAAGAAGTACAAGAACGAGCACAGCGAGCCGCCGCAGCAGCCAGGAGATGGAGGGAATACTCACGAAGAGGCGTGGATAAGCGCCCCACCTTCAAACTCCCAGACTCCGCCTCCAGAGGAGACAACTGAAACCATAGACAGAAATCACTTATAGTTTATATAGGTAAGCAGGTTTCTTACTAGATTATATATCTATATATGTAAATGTCATGTCGCGTTCTAGACCTGTATAGCTTTGTTCTCACATCGATTAAGGAAGAAAAAAACAAGTGTATTTAACGTTTTCGATTTCTGTATTATACTATTTAAAAAAAAAGTT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3170 </w:t>
        <w:tab/>
        <w:t>ATGTCTGCCCCTACCACCTCAAACAGTGTTGAGATGGACTTGCTTGGTTCCCTTGCAGACGTATTTTCATCAAACGCATTGGCCATTGTACCAGCTGATTCTATCTATGTTGAAACCAATGGACAAGCAAACGCTGGTCCAGCTCCATCGTTTTCTACATCTCAGCCATCAACTCAGGTATATACACTGAGCTTGGAGTATGAAGATTATGATGGTTTCCTATGATTATTGATGACTGTTGTTTGGATTATGCAGTCATTTGATGACCCATTTGGTGACTCTCCTTTCAAGGCCTTCACTTCTACTGACACCGACTCAACCCCACAGCAGAATTTTGGAGCTTCTTTCCAGCCACCACCTCCAGCCTTCACTTCAGAGGTCTCACATCCTGATACTGCTCATAACTTTGGCTTTGGGGACTCATTTTCCGCCGTTGCCAATCCTGATCCTGCTTCTCAGAATGTGCAACCTCCATCGAACTCACCAGGTTTTCCTCAAGAGCAATTTGCTACATCTCAGAGTGGTATTGATATCCTCGCTGGCATTCTCCCACCATCTGGACCTCCAGTACAATCGGGTCCCTCAATACCAACATCTCAATTTCCTCCCAGTGGAAACAACATGTACGAGGGATTTCATTCTCAGCCGCCGGTATCTACAGCTCCAAACCTGCCTGGACAAACTCCATTTGGACAAGCTGTTCAACCATATAACATGGTTCCTCATTCTCAAAATATGACTGGAGCCATGCCATTTAATAGTGGAGGCTTCATGCACCAGCCGGGCTCACAAACTCCTTACTCTACCCCAAGTGGACCAGCTGGTCAGTTCATGGCACACCAAGGTCATGGAATGCCGCCATCCCATGGTCCACAACGAACTCAATCCGGACCTGTTACTCTGCAAGGGAACAACAATGTCATGGGAGACATGTTCTCGCAAGCTACGCCCAACTCCTTGACGTCATCATCATCTCATCCAGATCTCACACCTTTAACAGGAGCAATTGAGATTGTTCCTCCGCCTCAGAAAAAGTTTGAGCCAAAATCATCAGTCTGGGCAGACACGTTGAGCAGGGGGCTTGTTAACTTTAACATATCTGGATGTAAGATAGATTTCACCATACCATTTAAGGAAAAAAAAACGTCTTTAGCAAACTTTCTAACATTGTTTTTGTTTTTCTACTTATCGCAGCTAAAACAAATCCATTGGCAGACATAGGAGTTGACTTCGAGGCGATCAACAGGAGAGAGAAACGGCTGGAGAAACAAACAAACACACCAGCAACATCGACTATCAATATGGGTAAAGCCATGGGATCAGGCACTGGCTTAGGGCGTTCTGGTGCAACTGCTATGAGACCTCCACCTAATCCAATGACAGGCTCTGGCATGCCCATGGGCGGAGGAATGGGTGTTGGTAGCTACGGAGGTATGAACCAGAACCAACCCATGGGTATGGGTATGGGGGCCGGAATGAACCAAAACCAACCGATGGGTATGGGAATGGGACCCGGCATGAACATGAACATGAACATGGGAGGATATGGCCAAGGCTATCCGATGCAACCACAAAACCCAGGGATGGTACCTAGCCCAAACATGCCTGGCAATAACTACAATCCGATGATGGGTCAAGGTGGTTACAACCCTCAACAATCCTATGGTGGTGGATACCGGTAAGATCAAGCCAAACATGATGCACTTGACTTCATTCGTGTAATCAAGAATACGCTCGCCTGTGCTTTTTCTTTACTCTGGGATATGTAATATCAGTCGATAAAAGTACTCAGGTTACATTATTCATCCAGGCAACACGGCTCCACGAATTTTCTTCTCTGTTTGTTCTTGCCTTACTCGTCACTCATCATTCATTTTTATTTTTTTCTGGTTTGGACCAAATTGAGAGCTTGTTGTGAAATTTGTACCAGTGTGAGAGTGGCAAACCTTGCTCGGGTCTGCCCTTTTTTTGTTATATGCATATAATTTGATATATACACATTCACTTCTATTTCTTTATTTTGAAGATGTGTAATACATTTCTCATTCACGGAACAAATAAAATCTTTACATTTTTGTATTCTCTTTTTAAATGTTTCCCGGCTGTATTTACTTTTTCTTCACTAGGTGTGTGTCATTCTAGAAAGACT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3650 </w:t>
        <w:tab/>
        <w:t>GAAACTCAGCTTCTTCTTCAGACACCATTGATATCCTCTAAATTGTTCCCCGTCGTAGAAACTTTAGGTAATCGTTGCCGTCGAGCTGATATTTGTGAAGGGGAAACCCTAATTCGATAAGGGATTGTAAAGTTGCACAAGTTTGCTTATCCCCAGAACCTGCTCTGCAACACAACAATGGGGAAAAAAGGAGGGACTTTGAAGAGAAGTAGCAAAAGCACAAAAACTCGCAAAGATATCGTCGAAGACCAATACGACGACGAGATTGACGCCTGTAAACTTCTACCCACTTCGAAAAATTTGTCCTTTCTTTTGTTTCCTAAAGCTTAATTGATTATTGGAATGACTATGTCCTTATTATTAAGTGCTTACTAGCTTATTTCTTCTTAATTAACGATTCTGATGAGATATGTGTGATAGATTGCTCATTGTTTGAGATTTTGTAAGTTTATGTCTGATGTTTGGTTTTTTGTCCACAGTTCATAAACAGAGGGATATAGTTCCCTTGGATGTTAATGATGATACTGATGAATCGGATGAAGATGATGTGCAACCTGTATTTGATTTACAGGTTTGTTTTTTGGCTTATGTTTCTAGACATCTTTTGCTTCGATTCTTTCAATTGCTTCCCTTTCAATTTCAGTTTTGTTTGGATTATAGGGTGTGGATGATGAAAGTGAGGAGGATGAAGATACAGAAGACGAAGAGGAGGCCGAGAATGGACTTACTGCGAAAAGTAAGGATGCCTTCTTATGTCATGTTTACTATATGTAGTTAGTTGTTGCATCTACTCTGTCTGAATGGTATACCTGTAGCTACTCCTTTTCTAAGTGCCTTATTCGTTTTCTCATCGGGGCCTTAATTGTTCAGTGATTAGGCAGAAGAAATATCTGAGGGCAAAGTTTGGTGATGGTGACGATGAAATGGCTGATGATGATAAGGATAAAGAGGAAGACAAAAGGAGCACATGGGGCGGAAGAAGTGGCCTATACCATAGTGGTGATAATGTGGATTTTGATGTAAGAAGTGTCGACATCTGCAACCCACTGATTATTTGCCTCGATTCCATTTCTTTTAAAAGCTAGATTCCTTTTGTTAATATTCTGTTAACTCTGAAACAAACTCTACGTAAGTGGCTAATCTGGTTTGATGTGATTTTGAAGATCCTATCAAGTGATGATGAAGACATTAAAGCGGAAGAAGAAGAGGTCATACGACTACGGGCAGAACAACTTGGATCCATAACAGCAGCTGATGCTGGGTTAGACGATGATAGTGAAGAAGATAGCGACAGAGAATTAACCATGGAGGTGGGTCATGGGTGTTACAAGTTACTATCATGTAGTTGAAAACTATCCTGTTGCTTAGATCATTGACGCACCATTCTGGTTTATGTTTGGCAGGAAATTTCTGACAAAGGTAAGCAGGCTACAAAATCCATCACAGATAAGAAAGAGAAGGGTGATAAGGATACACATGTTGAAGAGATCAAGAAAGACATAAACTCTTTGTCAAAAGAAGAGCAAATGGATGTAGTATATAGGTAATGTTGATGTTTTCTGGTTCTAAATTTTTCATTAACTTAGTTTATTTTGTATTAGACTTTCTTACATGTTATGTAAAATAATATTCACGTGATATGTCTTTCGTGTAGTTCTGCTCCGGAAATAGTTGGTCTTTTGTCTGAGTTGAACGATGCAGTTGAAGAGCTTGAGAGTAAGATAAATCCTGTTATGAATAAGGTAAACCTCTTTACTGTTTCACAATTTTTTTCAATATGTTTCTATATTGCCACTTTATATCACCCTAGTTCGAAAGAAGGGATTTGTGACTCCTCCAGAAATTTATGCAATTATGTCTCCTTGCAGTTAAAGGAAGGAGAAATTTCGTTGAATGGTTTAGCAAGGTACCTGGAGGTTAAGCAGCTTCTGCTACTTACCTATTGCCAATCTATAACATTTTATCTTCTACTCAAGTCTGAAGGGCAGCCCATCCGTGATCATCCGGTCCTTGCCCGTCTTGTCGAGATCAAATCTTTATTAGATAAGGTTCTGCGGTGTACCCTTTTAAGTTTTTAATCTCTCAACAATCTACATGTTGTACTTCTACAACTAGTCAAGCTATGTTTGTTTATATATTAAAGCTGCTGAGTTAATGTATGTTTTTTGTTTAAAATTAGATCAAAGAACTTGATGAAGAGCTTCCCCCTGGATTTGAAGAGTCCCTAGCAAGAAGTATTGCTAATGGAGCAGTGCAAAAGGTGGTTAAAGAAGATCAGCTCACTTCACCTGTTTCTGATTCAGTAGATAGAATCACACAAGACACAGCCAAGGTAGAAGTTAGGATCTTACTCGCTGTCACTCAAGTTAATCTCTTGTGAGCTATTTGACACTTTCTTTGTACACAACCTTGCTGATCTCTGTTTATTCAGCCGATGAAAATTGACAACGCAAGAGAAGAAAAGAAGAAAAAAGGAGAGAAACGCAAGCACCAGGTAAATACAAATCTAAGCATTTTCCTGGATTTTCTATTCTATTGGAAATTGTTCAACCTCTTGCTTACTGGCACATTTTCTTCGTTTAGCTTGAACAAATTCTCTTTCTTTCTAGCAGAATGATCTGGTTGATGTGCAAAGTGAGGAGATGTTAAAACTTCGAGCAGCTCTAGAGGGAAAACTTAGAACCAATGGAGTCCTTGGTTCTACTGTTTCAAAGTCTGATAAAGCTCAAAAACGCCAGAAATTAGCTAATAGGTAATAGCTTCTCCTTTCATCATACTTCTTTATGATGGGGATTTCTGGTGTATCTTTTCGAGGATTGTGATGTATAATATAATTATTTTCTTAATTCGCATCTAACCAGGAAGCTAGAGACATTCGATGATTATGTGGATGATGCAGACAATAGCACACATAATGTAACAGCTGATAAGCTCACCAAGCTTGTGTCCACCAAACGGAAGCCCAAGGTAACAACATATCACAGATGTGAAACTTAGATATGTCTTTGTTACTTTTTACGCTAGTATTTTTCATAATCTTTTCACCTTATGTTTTGGAAGACTATTTCTGGAGATGATGATTTACCGCAAAGAGATGATATTGGAGAACGGCGTAGAAAGTTTGAGCTCAGAGTTTTGGCTGGAGCTGGTGTGAAGTCATCAGAGGGAGATGGCAGGAATAAAAATGGGGCATTTGCATCAGATGATGAGGATGATAACGATGGTGATAACAATGACATGGTTGATAATGATGGTGAATCAGAAGATGAATTTTACAAACAAGTGAAACAGAAACAACAAGCTAAACGAGCTGCCAAAGCAGAGATCTATTCAAGGTAATAATAATACATTACATTAACCTTTCCTTTTCAGTTATTTTGACACTTGTGGTTGTTCATCTCAATGATACGTTTTGTGTTTGTTCAGAAAACCTCATTTGATGCCGTCATCGCCAGAACACGTGGATGGAAAACGACACATTTCAAATCAGGTTAGAATGTTTCCAAAGCACACAACAAATATCATCTGTTTCTCTACCTAGAACCATAGTTTAACGTTTCTTGTCATCTCTTTTTTTCTAATCGCCACCAAAACCTAGATGGTGAGTAACAGAGGATTGACCCGGCAACGCAACAGGGACCTCAAAAACCCGAGAAAGAAGTACCGGGTAAACTATCTTGAATCTACCAGTTTCTGCAACGTTCGTTTGTTTGACCTGTTTATTTGCCTCATCTCAAATGTTTTTGGGATCTTGAATTTTTGTTTGCAGAAAAATTACGAGAAAAAAGTCACTAGACGCAAAGGACAGGTCAGAGATATCAGGAAACAAACGGGTCCATATGCAGGAGAAGCCCGAGGTATCAATCCCAACACAAGCCGGAGCATCCGAATGTAGAACTAACCTCCTCTTCCTATGTCTCTATTTGCATGCTTCGTTTTGCTCTTGTATTATCTTCTATTGTGGATCTCGTACTTTTCATTTTTCTCTTCTTCAAGACCAAGCAAATCATTGTTTAAATCTGTTGTCTTGCATTTGTATTTTTAAAAAGAGAAAAACTTGCTTTTAAACTTCAAGAAGGCAATTCAATAT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4210 </w:t>
        <w:tab/>
        <w:t>ATACTAAATTAAAACCAACACACAGGAAGAAAGAAGAAACCTCTCATCTTCCCCTCTCTTCTGTTGAAGAAAGCTTAAACCTTTCTGGGTTTCTTTTAACTATGGCGACAAGGGTTAGTTTCTTCTTAGCTCTGGTAATGACGGTGGTGATTCTTGCTCCTTCTGTCGTCTCTGGAGAAAATGGGTTTTCCGATCTTAAAATCCGTACTCACTTGAAACGACTCAACAAGCCAGCTCTCAAATCGATTAAGGTGAATTCCACAGTGATATTAGAGAGAAAACTCCATAAAAGTTTCATTCTTTTGCTGTTTTCTGGGAATAATTTTGAGTTTCTTAAACAGAGCCCAGATGGAGATATGATTGACTGTGTTCCAATCACTGACCAACCAGCTTTTGCTCATCCTCTGCTCATTAATCACACTGTCCAGGTTCTGTTTACTCTTCTTTCTTTTGTTTGATTCTCTGTTGTTTTTCTTCTGTATAGTTCTGACATTGTTGTTGTTTATGGGTGTATTATAGATGTGGCCAAGTTTGAACCCAGAAAGTGTATTTAGTGAGAGTAAAGTTTCATCAAAAACCAAGAATCAGCAGTCTAATGCTATACATCAGCTTTGGCATGTGAATGGGAAATGTCCAAAGAACACAATTCCCATCAGAAGAACGAGAAGACAAGATCTTTACAGAGCGAGTTCCGTTGAGAATTACGGTATGAAGAATCAGAAGAGTATCCCTAAACCTAAATCTTCTGAGCCACCTAATGTCCTTACACAAAATGGTCATCAGGTAATTATTTTTCTTCACATATGAATTAGTTTTGGCCAATTTTTGTTGTGTCTATTAACCTCTTCCTTTACCTTTTGTTGTTGATTTAGCACGCGATAATGTATGTCGAAGATGGGGTTTTCTACGGGGCTAAAGCGAAGATAAATGTATGGAAGCCGGATGTTGAAATGCCTAATGAGTTTAGCTTAGCTCAGATTTGGGTTTTAGGTGGAAATTTCAACTCTGATCTTAATAGTATTGAAGCTGGCTGGCAGGTATTTTTCTTCTTTCGGTTTTTGATAGTTCTTTCCTGAAAAAGAAACTGTTTTTGATTCAAAGATTTGTGTTTTCAGGTCAGCCCACAATTGTATGGTGATAATAGGACCAGACTCTTCACTTATTGGACTGTAAGTTTCAGACTATTCAATCTAGATTTTTGTTTTTGTGTGTTTTGGCTTTCTTGATGAATCATTCTTTTGTCTCTCACTTGTGAAAACAGAGTGATGCATACCAAGGCACAGGCTGCTATAATCTTCTATGCTCAGGATTTGTTCAAATCAATAGAGAAATCGCAATGGGTGGATCAATCTCTCCTTTATCAAACTATGGAAACTCTCAATATGACATCACCATACTCATCTGGAAGGTAAACCAACAACAAATATCCATGTTGTTACCATCTATTTAGTGGTTTAGCTATGGTTTGAGAAATTTCAGTTTTGTTTTTTTGTTTTTTCTCAGGATCCAAAAGAAGGACATTGGTGGTTACAGTTTGGAGAGAAATACATAATAGGATACTGGCCAGCTTCACTCTTCTCTTACTTATCAGAAAGTGCATCGATGATCGAATGGGGAGGCGAAGTGGTTAACTCGCAGTCCGAGGAAGGACAACACACAACCACTCAGATGGGAAGTGGGAGGTTTGCAGAGGAAGGTTGGGGAAAAGCGAGTTACTTCAAGAACGTTCAAGTAGTTGATGGATCGAATGAACTGAGAAACCCGGAGAATCTTCAAGTGTTTACTGATCAAGAGAACTGTTACAATGTGAAAAGTGGGAATGGAGGTTCTTGGGGAAGTTACTTCTACTATGGTGGTCCTGGTCGAAACCCTAATTGCCCTTAAAGATTTGGTCGACTTACTCACATTGCAGATCATTCCAAATCAATTGTATAAAAAACATATAATATATATATATACACATTCTTAAGTATATTATTAATTTCAGG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4420 </w:t>
        <w:tab/>
        <w:t>GAAACGGAACGTAATTATTTACGTGACTTATGAAAAGTCATCGGCGATTGTTTCTAATTTGTCATCGCCGCCGTTGAACTATCTCGCCGGCGATAATGATCTACGTTGGTGGAGTGCAATTTCTAGACGAGAGTAGCTCTTTTTCATTGTCTTCTTCATCGCAGGTAGATTTCTTTTTCTTCGTCTCTCACGAATCTCTATCTAGTTGCTTAACTAGGATTTGTCTTTATATGTTAAGTGATGTGGTTCTAGATCTTTAAACCTGGAATTGATTTTGCTCAATATGATGTTCTTATGTTATCTCATGATAAGTAATCATTGGTCTATTTCACAGTTTGTTTGACTTTGAATGGCTACATCATTTGGTGAACAGGGAAGTAGCTTGCTTGTTGATGTAATGAGTCATCCTGTGATAACGTTAGCTTCTGATTCCTTTAAGAATCTTGAGGAAAAGAATGTTTCTTTCGATGAAAGTGATTCAGAGAGCTCAACAAAAGACAGATATGTTTACATATTCCAAAGAGAATTTGCTGTTGTGAATCCAGCTCTTGTTGATGTTAGTTGTTGTTACCTCACTAGCCCCATCTTAAAATGGTTACACTCTAGTGTTTCCTTGTTGTCTAATGATTTTGCTCAATTTTTTTATTGCATGAGAATTAGTTTGTTGGCACCGATGAAGCAACAACTTGTGTAGGCCTTGTTATCCGCAACAGAAAATCTGGAATGTAAGCATTTGATCCTTTTATATGCTTATTAAGAGGATGAGTTGCAAAAGTTTATGACCATCTGAAATTGCAGGACGTCTGTTGCACACATGGATTCGCCAGAGATTGTGGATTTGGGGATAAGCCAGATGTTGTTATTGGTTTTACAGGATGACGTAGATGCCGAGTTAGATGTATTATCACTCTCCTTTTTACATTACCAAGTGTCTTCGAGTTTATGTTAATGATTCAGTATTTTATTCTGAGTGCTTTTGAATATCTCCACGGCTTTGTATGCAGGTACATATGGTTGGTGGTTATGAAGATGTCGACATAAAAGTTTGTCTCTAGATTTTCTATTTCTCAGTCTACTTAGTTCTAAGCTGTAGAGAGGTCTTTAGCTGAATGTCTTGACCGTTATGTGCAGAATGCTGATGGTGTTGGTGACTATGCCAAACCAGAGGGTTATTCATTTCCGTTGTGTTGCAAATTAGTAGAAACTTTGCAGAAGAGAAGAGAAAACTTTCACATTCAAACCCTCTTTATTCTTGGGCACAATACCAAGTTGGATTCACAAGCAAACACGTGCCCCATTTTTAATGGATGCCTGGTTAGTAGTCTAATATGTCTGCTTCTTCTCTACTATGCTAATTAGAAGATGTACTAAGTCATTCTTTACAAATAGAGAAATGGAAATTGACCCTCATTCATCTAAACTTGATAGGTGACATGTACTAAGTACACTTTTGTAATTGGTTTTCATTGTCAAAATACTGTCTTTCTTCCTTAGGGACTAACTAGACAATAGAATTGCTTGAAATTTGTTCATATGAATCAGTAATCAGCGTAACCATGTTTCTTTATAACCTTTTTATCAGGTGAATACCAGCACCGGTGCAATCTTGCCAGCCAGTTTCAACAGAACATCTAGATGTCCGGATGAGATCGTTAGAAGAATTCGAGTTTCATCATCGTTTGAAGATTCTAGCTGGAAGGGAAAGTTACTTGACACATATGACACAAAAACTGATAGATTCATCATCGCACCATGCCGCTGGTAAAAACAAAACGCTACTTCTGTCACATTACATATAATTGCATCTACCATTATATATTGTCTTTCTCACCAGATTTAATGTAATTACTCTATCCACTACTCCTCATTACAGTTTCATAAATCGTGTTTATGTTTGTAATATAGGACAATGCGCTTGATTGAATATGTTTGGGAACTTAATCAGCTTACTGATGAAGAAATCCTCACTAACTGTTCCACCTCACCTTCTGCTGAAGGTCCAGACTTCGTAAACAGTTTAAGAAGGTTAGTCATTTTGGAAGCTTCCACTGGATCATTATCTAGAACACAAACAGGACATAGGAAAATTTGCATTCTCTTTCTTTTTGTGTGTTTTAGGAATTGGGGATATTTACTGAAATATCCAGAATGGAGCAAAACATTCCCAAGGAGGCAACCACGTGTGTTTGAAAGAACTGTCGATGGACACTGGAAAAAATGCTGACTTTCTCATCTAATCATCATGACATTATCCAGAAATCTGGCTAAAAACAACGGTTAGTGTATCTAACATTTTGAGATTTATGTAAATGGTCAAGAACACATGTGATTGATTCTTGGACACAGAAAATGTTTGATTTATCTTTTTGACTTTTTGTATCAAACGTTGCAAGTTTGGTTCCTATGAAAATATGGGCCGGATCAGGCCCGGTAG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5060 </w:t>
        <w:tab/>
        <w:t>AAATTATACTCGGGTCATTCTTTTGTCCACCGGGTTTTTCTTCAGAACTTGAGCGAAGGAGGTCGCGATATTGGAGAGATCTTTTCTAATGGCAGCGTTGGGAGAATCATCATCCTCAGAGATGGACAACGCGAAATCGCCGGAGATTCAACAATCTTCGCCAGTGCATCCGCCGGAGTATCAGAAGATCGCAACGACGACGGTGGAAAATGCGGCTTCCTGGATCGATGATGCGTTGCGTCAGGCGCTTGTTTACCAGAAGACGATCACGGAGACGGTGGATTCTACCATTGACGCCTCCAAAGCTCGATTGTCTCAGATTCGAGATACTTCTGTAGCTCACACGAGCCAAACCATCGTAAGCTAACTACAACCTCCTAATTTTCATTGGAATCCAAAGGGAATCTGAAATTCACAGCATCTACTCTCTATGTCATCCGTGTGATTGTTTATCCTCTCACGAAATCGAGGTTTCGGTATATTATAGGATTCTCTTCGAGACATTGCTTCTGAGTATAACGTTTACGAGCAAATGGTGTTTGGGAAGATCAAAGGTCTGCTCTACCTTTGGTGGCTACCTCTATGTTGTTGTGCTTTTTTTCTCTTAGCTCATATGTTTGTCAATCTTGTATGTAGATGGTGTGAATGTTGCTGCATCTCATCCGCTAATATCAGGCACCTTAGCTTTTGGAGTTGGGATTTTTGCTCTGAAAAGTACGTTTTCTGGATATTCTTTTAATCTCCCTAGAGTTTCAATCGCCTAGAATGTTATGAACTGTAGTGATTGCTCTTGTTTGTTTGCAGAGACCAGAAGATTTGTATATTACAATACTGTACGCATGTTTGTTAGTGAAGAGGTCAGTGTTGTATACAACATCGTTGAATTATAAATTGGTCTCTCTGTGGTTAAATATGTTCTTGAAACTTGACAGTATGTTTTGGATTCAGGCTTTGCTTTCTAGAGCAGATCTTAAAGTAAAAGAGTTGCGACAATCAATGGATCGTCTTAAAGCCGAGAGTGAAAAGTTAGAGGTAAGCCTCTTCTTTTGTTTTAATGAGTTGTTCTGTTCGACATGAGGTTGACGTTTGTGGAGAAGACTGCCTATGTTATGCGTTTAGTTAGCTATATTACTCTCTTTCGGTTTTGCTTCAACATCCCTTTATTTTGAAATAGAATGTGTGGCATTTAGGATGAAAATTGAAAGGGGTTAGGTTTCGACCAGAGAAATTTCTATATAGCCTTATTCAGTGGATATGGATGAATGCTTCTACTTTCGCAGGCATATAGCCTTTCACGGTTGAAGTAATTTAGTGCAAGGATATTCTTGAGTCTAACTCTTTCTTAACCCTAGTCAATAGATATATAGTTATATACCCTCCAACTAATAGTCAATGGTCTTGAGTGAAAGTAGTCTATTAGAAGCAGGTATTGGATTACGGTTTTTGAATTCTTAACAATTTTTAACTTTCATTGCTTCAGAGAGTTGCAACTGTGGCAGAAGAGGAATTCATTAGAGGAAGGATGAAACTCAGGTTTATGATCCAGACAAATTACAACATCTGTATATTGGATTTATATATCAACATGAATATTATGTTAACTTTCTTCATCTTCTTACACAGGCAAGCAGGCAAACAAATCAGAGGTGCGATCAGCTCAGCTTATAAGATTGAAAAGCAAGCAGCAGGTACACCTTTCTGTGCTATCATGCTACAGTTTGTGAAACCAAAAATATGCATAGAACAGAAGAAGAAAACTTTCGCCGTAACAAAGCTTATCGACTTAGACCATGATCATTTTTTATTTACAGGTTTGAAAGATGTACTAAAAGAACTGCCAACGAGAGAAGCTTCTCGATTCCGCACTCAAGTAAGTGTTACTTGTCTTTTGGCTCTTATAGGTAGAGTATAGGAGCTGGGATCTAGAGTTAGAAGCTGAACTTGGTTGGAATAAATTTAACAACCATTTTATATACATTGTATAATGGAGATATCTCAATTGTTCAACCTCAGATATCGAAGCGTGCTTCTGAAGTGAAGCAAGAGAGAAACGCTTTGACAAAGGAAGTGAACAAGATCAGCAATTATGGTATCTCCGTATGAGGCAAACCAAACCCCATTTTCGAGTTACGAATTTCTTTACTCTTGAGGTTCTTCTTTAGATGATGGAGCAAAATTACACAATAATAATGTCTACAACATGATTCAAACTCTTTTTTTTTTTTTTTTTGGTTTCGTGTCAAATGCTAAAGATGTAATCTCTTGTTGTCTTCGGTTTTCAAGGGTTTCGTTCATTGGCGATAGTTAGTACTTAGTAATACAAGTTCATGATGATGTTGTCATGTTTAAGTCTCCCATCCATGAAGGTGTATTTTTAAATCCAATTTTCCCTTTTGAATTTAAACTGAAAATCAAACCTTAT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5450 </w:t>
        <w:tab/>
        <w:t>AATCAAACACGTCTCACTTATCTCTCTTCTTCATTTCTTCTCTCTTCAAGCTCCAAGATGTGTTTAAGTTCTTCAGAAACATTTTCAGACACACCCACGAGATTAGTTTTATACCTCAAAACACAAAGTCACGTTCGTATCCCTCGTCTCTCCAGGTTAGTTCAATCTCCATCATCATATATACACCCCCTCTAGGAGATTCTCATCGACTATGTAATTACGTTCTGAATCACTATTATTTTTCCTTTTTTTCAGGAGGAGACGGATGTGGCGGGAAGAGAAAAAGATGGAGATGATCAATCTAAAGCTTTACGTGGAGAATCAAAACATCATAAGAGAGAACGAGAAACTTAAGAAGAAAGCTCTTCTTCTTCACCAAGAAAACAAAACTCTCTTCTCTCTGCTTCAGACCAAAAAACTCTCCTCTGTCCATAAATAAAATCTTACCATCATCACCAATCACTAAGATCATCATATTCTTCTTTCTTTACTGAAATAATAATAAGATCTCAAGGCTCCAAGAAAAAAAAAAACAGAAAAATTTGGGTTTTACAAGCAAGGGTTTAGTTATTATTAGTGGGTATACATCTAATTTTTATCTTCTTTTTAGTGTGTCATCTCTTTGTAATCTTTGTATCTGAGTTCTTTTGTTAAATAATGGTTAATCTACTTTCTTATTCAAAGTTTTGGATATTAATCTTTTTAAT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5520 </w:t>
        <w:tab/>
        <w:t>AGAGAGAGAAAGAGCGAGAGATGGGAGGGAAAGGAAAAAAGAGGAGAGAGAAAAATTACCTAGCTGCTCACGGCGGACCGGCGAGACTTCCGCCGCCGCCTGATCGTTCGAAGCAAGATGATGTTCCTTCTACGCTCCGTATCCTCATGAACTACACTTCTCCTTCTCCCCATGGTAAAAATTAGAACGAATAGAATCGATTTTGGTGTGTGTGTGTGTGTGTGTTGTTGTGATTTCTTCTCTGTGACTGTTTGTTTTGTAATGTTCTTCCTTCAGATTCTACTAAACAAGTCGTAGAGAAGAAGGAAAAGCTTAAGAAAGCTGAAGTAGTTGTTCCTGCAACGGTATAGTTTTCTAACTTGGGGTTTTGTAATTTAGAGATATTAATTTGACTCTTGTGCTATAGAACAACTTTAAAATGATATGAATTGATTAATGTTGAGGGAAGTTTCAATTAGAATTAGAAATGTGTTGGATTAAAAAGCTGAGGGTACACAACCTTGTGTGATCAGGAGAGTGATGGAGATGATAGTGTGGTGGAGAAGAAGAAGAAAAAGAGGAAGAGAAATCAAATGACGGATCTTCGTTTTGAAAACGAACTTGCAGAGATTGATGGTCGGTCTAAAAGGAAAGAACGCAAGAAGAAGTAAGCCTTATTCATTTCTCTTAAATGGCTAAATCTTTGTTGGTCATGTGTTTGTGTTTAATGACTGTTCTACTTTGATGCAGGTATTGGGAGGCCAAGAAGCAAAAGAAGAATAAAGGAAAGACTGAAGATACCCTCCGTGAAAACTTCCCCAAGCATGAACAGATAAGATTTGGTGATGTTGTGCAAGCTCCACTTAAGTTGGCTGTTGTTCCGAAGGTATATAGTCTTGCTATTGTTTGTTAGGAAAACTCAGGAAAGAGATTGTGCTATTGGTTCAAATGATTATATGTATGTTAATTTGGCAGGCAAGAAAGTCTACTCTAAGTGCTTCCCAGGAGAGGCTGCGATTACAAGCCATCGATGCTTACAGATCACGCAAGGGATGGACCGCTAGACCAGGTGTTCCGATTCCTGCCGTGATGATGCAATAAGATATGCCATGAATGTACTCTTTTTTTTTTTTGTTTACAGTGCGACTTATCTGCTTTATTGTACTAGGTGACTGTAAAATTATACAATATCGTGTCGTGTTCATCGGATTCTAATATATGTGATAGTTGAGTCATCCC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5640 </w:t>
        <w:tab/>
        <w:t>TGCCATTACCTTCTTCTTCGTCGTAGTGATTTCTCTCGAGAGAAAAAGAGAGATGGCTGAAGCAGCGAGAAGACAAGGTGGTGGGAGACCATTACCGCCACCTCCGAGAGGCGTTAACCAACAACCTCCTCGCCCTAAACCTGAACCTGTCGATCGTGAAAAGGTTTGTGTTCGATTTCATTATTCGCGAATCGTTGAATCATCATCCTTTAGGGTTTCCTTTTAGGGTTTTTATCTGTACTTATTGATTTCTTTATCTTTAACCTTCGAATCGCAGACATGTCCCCTTCTTCTTCGTGTTTTCACCAAGGTACTCTTCTTCACTGATTTTACTGAATGCAAGTTTAATCACTGGAGAACTGGCTATGTTTGTTTCTGAATTAGTCTGCAAATTAGGATTAATTGGGTAGGTTTGATTGCAGAGTGGTGGTCATCATACTAGTGAAGATTATGCTGTGAGAGGCAAAGAACCAAAGGATGAAGTTCAAATCTACACTTGGAAAGATGCCAGTCTTCGCGAGCTAACAGATTTGGTATGTCTTCTACCATTAAGATTTAGATTGGGTGCTTGAGACAACAATAAAGCAGCTTGCTTTGAGAACTTTTCTTGTGTAGTTTTGTTTTTACAAATATGACGGATTTTCAGCTAAAGGACTCACTTTGTTTTTACTGCTGAGGAGTGCTGATTAAAATTCACATTTTTGGGGGTTTTGTGTAACGTACAAAGGTGATGCTTCTCTCATAAGCACAATGTTAAATCACGTTTTCATTGCAGGTTAAAGAAGTTTCTGTAGCAGCTAGGAGAAGGAATGCTAGATTGTCTTTTGCGTTTGTTTATCCTAACAATAAAGGTGGCTATAATGTGAGAGAGGTAAGATTACGTTCTCTTCACAATCTTGATCAGATAAGTTGTCACCGTAGCCACGCATGATCATTGATGCATTCTAGAGTTTCTGTGTTTTCCCCTGCCACACCTCTTTGTCGCACATGTAGCTACCAGTATCATTCGGAGTTTTGTCAACAATGTTTCTCTTGTACATGTCTTTCGCTTATTGACAACTCATCTTCTCATGGTTATTGATTTTTGAAACTTCAGAGAGACCACATAATCATAGCTAGTTACTACAGAATGAAGTAATTTGATTGAATGGATGCTTTCAGATTCAATCGTTATGGCTTTACTTGTTCTCTTGTGATGTTTGCATATGTATTCAAGAACCCATGAGAAGAGTCTGATCTTGTGGTGTTGTTTCTGTTAATTGATAAAGGTTGGGGAGACGATGGCTTATCCAAACCGAAAACAACCAGATGACAGTAAAACGCTTTCCGAACTTCCGTTTGAGGTAAGTTTTTTACATGCATAGAAGATCATCTTGTATGATGATTATATAGTCTATAACATTAATTTTTCATATTCTGTTACCCAAGTAGCTATAACTGAAGTTGATCAATCTATCTGCAGATTGGAGATTATCTGGATGTGGCAATTTACTAGGAGGTTTCTGTTTCTTGTTAAGTGGGATTTGGGTGCGTGCACAATGGAAGAAGTACACATTCATATGGTTGTATCATCTTAAACTTCGTTTAGACATGTTTGTATTTTTTGGATCTAGTCTATGTACTAATGTCTAATGGTTTAGTA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6330 </w:t>
        <w:tab/>
        <w:t>ACTTCTTGCTTTATTCCTCTCATACCGTTTTCTCTCTCTCCTCCGTCGTCTCTGCAGAATCACTCTCTCGCCGGAGTTTTTCACCTGCAGAGCTCTCGATTTTTTCTCTCGAGCATCATCATTTTCGTCGGATCAATCACCAAGAGATGGCGTCGAGAAACTCCGTCACCGGATTCGCGTTGTTCAGTTTTGTATTCGCCGTCATCTTATCTCTCGCCGGCGCTCAATCCCTGGCTCCAGCTCCTGCTCCCACCAGCGATGGTAAGCCTCTCTACTTCTCTCTCTCTCTTCTTCCACGATATTCGCATTTCCAGATCTGAATCGAGACTCTCTCCGCGTGAAATCTGGAAACAGTCGAATTGGATTACGAATTCGTTTCTCTCTGACATTTGAAAATGGTGTGTTTTGGAAATGGCAGGAACATCGATAGATCAAGGGATAGCGTATTTGCTAATGGTGGTGGCGTTAGTGCTGACTTACCTAATTCATCCTCTTGATGCTTCTTCTTCCTACTCCTTCTTCTAATCTCTCTCTCTCTTTCTTCTGTTTTTTTTTATTTCTTTGCAACTTCTTATTAGTTTCTTCAATTTGCCTTTTTTCTTCTTCTTGTGGATAAAATTTTCAAGAGTTAATTTCATCATCATGTTCTCGATTATGATTTCTGGAGATTGATTGATTGATGATAATCTCTACTGTTTGTTCTTTTTTGTTTATTCTCTTCCATATTAAATTTATTCTTCTT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6390 </w:t>
        <w:tab/>
        <w:t>AAAACGAAAGTTCCGAAGAAGAAGAAGAAGAAGGAGAAAAGATGATTTACCGAAAGTGGAGTTTGCTGTCCGGCCCACCGGTTATCCTCGGCGGAGCGGTAATTGCTGCCGTCGCCGTCGGATTCGTCTTGCAAAACGTATTCTCCTTCTCTTTCTCTTGTTTGGTCGTTAGATCTATATCTTCATTGGCTGCTTTTTCTCTCCTTCTTCACAATTTTTCATGTGTTGCGCTCCTCCTTTGATCTTATTCGGATCACAAATACTCTTGATGAGTTAGTAATTTGGCCTTTTGAAACATTGAGGCACGAAAGGAACAACCTTTAATTGAAAATTTGTGTTCTTTCATAGTCTTCGTTGATGGATCAGGATTGCCTTTATTTGTGTGTTGATAAAGGTTATGAATTTGATCCGTATCAGGCGACTAAGCTTCTTTCTCGATCTTCTGGAGATTATATGTTTGAATACATAAACCAATTTCATCTTTTTTTGTTGGTAACTTTGATCCAAAGATTTAGATTTGGAGTCTGACTTTTGGTGTCTGATGATCAGGTAACGAAAGGGGAGCAGAAGAAGAATGTCTCAACAAACAAGTGAGAAGACAAATGGAGAGATGCTACAAAATGTGGTGATCATGTGATTTGATACAATTTAGTTCTTGCAGTGTATAAGCTCAATAATGCTTTTGTAAGCTTTTGAATACACAGATCTTTGTGGTGTTTTTAGATTCTTGTTACTAATAATGATATTTC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6550 </w:t>
        <w:tab/>
        <w:t>AAAATGATTCAAAAGATTTTAATCGAAAGCAAACAAAAATTCTCTGACAATCAGAAAACAAAAAAAAATCAGAACAACTCTTATCTTCTTCACGAGACTGACTAAACAATCATAGATTTTTCCGTTTTTTGGGTTTCGTCTGGTGTTACTCTCTCCTTCTGGTTAGTTCTTTTTTTCCGAATTCTTACAAATTATTGCGGTTTCATTAAGATGAATTATGATTTGGATCACCATCCGTTGTTTTTGTGTCCGGTTTTGATTCTTAGGTCTAATCGCGTTTCATGTTTTTTTTTTGTGTTCTTCTGGGTTTGATAATTTTATAGTTGAAGTTTTATGAAATTTGATTTCAATTGCAAATAATGATGATTTGTTTAGTAAGTTGATAAATTGACAAAGAATCTGGCTTTGGTTTTTGTTTGCTTCTAAGAAAATTAGGAACTAATTCTTCAATTTACCTGGAAAGCAAAACATATCAGATTCTCTAAAAAGTAGTTTTGTAATAAGCTTTTTTGGTGATGGATCTGTCGGCAATCAGAAAGATTCTTCCTTTGAAATAAATGATTCATATTATTTTTCCTATAAATAGATTCAAAACGGTTAATAAGATTTTGCTAAATCTACCTAATTTCTAAATCACATTGATCTTGAATTGAATTCTCAGTCTCTTGTCTTATCTTTAGAGTTATGGTGAAATAATGGCAGCAGCTGAAGCAAGAGCAGTGTGGCAAAGAACAGTTAATCGTTGCTTTGTCCAAGAAGACGCTAAAAGAGCTCCCAAGTTAACTTATTGCCAATCATCTTCATCCTCAACTGCTTCTTCAACTAAGCAAGTGGAAGTTTCTGGTTCTTCTCCTCGAGTTTCTGTTGAACCACGGACTCAATCATCTTGTGCAGGTTTCATGCCTCTTCCTCGAAACCCGAATTTCCCTGATCTGTTACCCCACAACACCAGACTGTGGAGTCATCCTCATCATCAGTTTCAGGTGAATAAGAAGCAGCCATTGGAGGATGAGGTTAACAATCAAGGTGTATCTGAGAAGAAGTCTGAATTGGGAGCTGGAGAGAAACAAGGAAAGTCTTTTAATTCCGAAAGCTTTCAAGAGTTTATAGAGTTGATGGAGACAAGGGAGAGTTATGGTTCAACTGGGTATGATGAGTCCTCTGAGAAAAAGTTAAGTGAGCTCTCTTTTGATCCTAGCTCGCCGTGGAATCTTCTCTCGAGTGAGAAAGCTGCACCGTGGTGGCGAACTACGGATAAAGACGAGTTAGCTTCCTTGGTTGCACAAAGATCTCTAGACTATGTTGAGAATTGTGATTTACCAACACCGCAGAAGATGAAACGATCTTATTATGGTAGTCCACGTGGTTTTGATTCTGATGGATTGAGAGACTACTCTGTCTCTGGCCAAACCATCAAGGGTACAAGCAAAGGAAGCAGCTGCAAGAACAGACCCGAGGCTTCATCTGAGTCTGATTTAAGCAAATCCGAGCTTCTAGAAGCACTGAGGCGTTCGCAAACGCGGGCTAGGGAAGCGGAGAATATGGCTAAAGAAGCTTATGCAGAGAAAGAGCACTTGGTGAAGATATTGTTGAAGCAAGCCGCAGAGCTTTTTGGGTATAAGCAATGGTTACAACTGCTTCAGCTAGAAGCACTTTACCTCCAAATCAAGAACAAGGAGATTGACAATAAGAACAACGACGATCCAGGGGTTTCCATCCCTTGTTGGAGCAATGGCAAAGCAAGAAAAGAGGGGAGAAAGAGAAGAAGCAAAAGGGGTAAACCGAATGGAGCAAAGTACGCGGTTGGTTTAGCATTGGGGATGAGTCTTGTTGGTGCTGGTTTGCTTCTTGGATGGACTGTTGGATGGATGCAGATGCTATCGTTCTAGTTTAAAGAGAAGAAAAGAGACAAAACTTCATCTTTTTTCTCATTGAACAGCTTGATGATGTTGAAATGAGTTAAAAGATTGGCTTCGAATCAGCTTTTGGATTTCGTTAAGGAGAGAATGTAAATTGTTGTAAGAATTTTGTTAATATTGTGTTTACTAGTTTGATCTTTTCCTTCAAAAATCATATGAAATTATCTTCTTTAATGTGTAAGTAAGTATCTTTCATGTTCATGTAATATCTGCATATATTAACTACTGTACAGTGTATATGA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6580 </w:t>
        <w:tab/>
        <w:t>GAATTAAACTATCATTGTTTGAACAAACCCAATCCGGGTCTATCAGAAGTAAGTGACGAAGAGGATGGGAACACATGTAGCACCATGGAAGCAGCTTCTCTTTGGCGCCATTGAAGCCAATTCTCATCTAAGCCACTCTTCTTATGTTCAGCTCGTATGTCTCTTCTTTTTGATTTTTGCTGAATTTTTCTTCATCGGGAGATGTTGTTGATGTTTTTGCGTGTGTATGTTTTCAGGCAACGATTGGTTTAAATGGACGGCCTTCGAATCGTACCGTCGTATTCAGGTGACACAAATGCCTAATTTCTCTGTTCCAGTTGTCAAATTTTGATTTGTTTGGTGTCGGTTGATAGGGGATTTGAAGAGAACAGTGACAGGATTCAAATCAACACCGATCTTCGCAGTCGTAAGGTCTTAGTTATCTTTTCAGATTATGTTGTAGCTACTTGCAGATTTGAGCTCTCTTTGATTGATCCTGTAAAAATCCCTGTTGCAGATTGAAGAGCTTAAGCATTGTCCTTTTTCTGAGGTAAGAAATTATTTGGATTATACATTATGGATCGAAGAATCATGCGTTGATTGATTCTACTGTGGTGGTGGTTGTTTTTTCCCCAAGATGTGTTGGTATTTCTCGGATACTTGGGAGCAATTCCGGATCAATGGAAGAATTGAGGTCATTGATGCGTCCAATCCTGACCAGACCAAGCTTCAGGTTTTATGTACATTATTACAATTTAATATTAGTATTTTGGAAAGGAAGAAACACTTTGTTTATTTTAATTGCTTTGATTTATATATAGCAAAGAGAGAAAGCTTGGTTTGCTAATTCTTTAAGGTCAAGGCTTATCTACGTCTGTCCTACTCCCGGTAGTCCTTGCAACAGCGAGCAATCAAGCCAACAAGTTAAATTAGATCCTTCAAGTGGTCCAGTTCCTGAATACTGCCTGCTGCTTCTAGAGCCAGAAAAGGTTCTGTTTTTCATGTTTTTTAAAAAATCCTTTCTTTCTTGACCTGTTGTCCTCTATGTAGAAGCAGGTTTTCATGAAATGATTTCCCTTTAATGACAGGTTGATTACTTGAATCTGAAAACTAATCAGAGGCTTTTCTTTTCTTCCATGGCTACTGGAACTGGAGAGAAGTGCTGGACTTCAGAAAAGGTTAACCCATAATTAAACTTTTAATGTCTGAGAGAAGAATTTATTATTTGTGGATTTCCCTTATGTGGTACATACATCACACTTTGTAGCAATTCATAATCCTTTTACTTT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7770 </w:t>
        <w:tab/>
        <w:t>GACCAAGCTGCTTCTTCTCCATCTATCCAACATCTCAAATCTCAGTAATCTTGTTCCTTCGATTCTGTTTTGGACGTTTGTAATGGATTCTCAGGACATCAGATACCGCGGCGGAGACGACAGAGACGCTGCAACGACGGCTATGGCCGAGACAGAGAGGAAAAGCGCTGACGACAACAAAGGAAAACGCGATCAAAAGAGGGCGATGGCGAAACGTGGTCTCAAGTCTCTGACGGTAGCGGTTGCGGCTCCTGTGCTCGTGACGCTCTTCGCTACGTATTTCCTCGGCACAAGCGACGGATACGGGAATCGAGCTAAGTCCTCGTCGTGGATCCCACCTCTGTGGCTCCTACACACAACGTGTCTCGCTTCTAGTGGTCTGATGGGTTTGGCTGCGTGGCTTGTATGGGTTGACGGTGGCTTCCACAAGAAGCCCAATGCTCTGTATCTTTACTTAGCTCAGTTTTTGCTCTGTTTGGTTTGGGATCCGGTTACGTTCCGCGTCGGGTCGGGAGTAGCGGGGCTTGCGGTGTGGTTGGGTCAATCGGCTGCGTTATTCGGATGCTACAAGGCCTTTAATGAGATAAGTCCGGTCGCTGGTAATCTGGTAAAGCCGTGTTTGGCTTGGGCTGCCTTTGTAGCCGCTGTTAATGTAAAGCTTGCAGTCGCGTGAGATCTGTAAACGCTATACGATGATGTTTGTAGAGTCTGAGTCATATGAGTGTTTCTTGTTGTTTTTGTTTTTTGTGATATATACCATAAAAGATGTCTTTGCGA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8030 </w:t>
        <w:tab/>
        <w:t>ACATTCCACAACTCTCTCTCTCTCATTTCTTCGTATAAAAGGAAATCTATATCATCTCTCTCTCTCATTGTCAAAACTCAAAAGTATATACTTTTACTAGTTTTAGACTTAATAAATGCGATCGCCCTTTTTTTAGTATGTTGAACCTCATTGCTTTCCTCCGCCGTCGTCTCCGCCGTCCCCGGAAAGCCAGAATCTCCGTCAACCACCACCACCTCTCAGTTGATTCTTCTCCTGAGACTCATCATCATCAAAATGGCTTTTCATCGGCAGCCGCCATCCACCCAAACCCGGACAAAACCATCACAGTGGCCACCTTTAACGCTGCTATGTTCTCCATGGCTCCCGCCGTCCCTAGCAACAAGGGCTTGCCATTCCGGTCCAAGTCTACGGTTGACCGCCCCAAGAGCATTCTCAAGCCCATGAACGCCGCCGCATCTCCTACTCACGACTCTAGAAAGCAACAGAGGTTTGCCAAATCCAGGCCTAGGAGAGTCTCCATCAATCTCCCCGACAACGAGATCAGCCGCCAGCTCAGCTTCCGGGAGGATCCACAGCACTCTCCCCTCAGGCCCGGCGAGATCGGTCTCCGGAGCACCAGAACGGCTCTGGAAGTGCTGAGTGAGCTAGACGCAGACGTGCTGGCTCTTCAAGACGTCAAGGCGGACGAGGCTGACCAAATGAGACCGCTCTCCGATCTCGCTGCGGCGCTGGGGATGAATTACGTCTTCGCCGAGAGCTGGGCGCCGGAGTACGGCAACGCCATTCTCTCTAAGTGGCCCATCAAAAGCTCCAATGTTCTAAGAATCTTCGACCACACTGATTTCAGGTCTGTTTTTCTTTTTCTTGTTTTAAGTTATTACCCTTATTTATAATTAGTGTTACCAACTAAAACCCTCAAACTTAAGGATACAAATTGTGGTTGATCAATATAGTATACAGTATGTTCCTTTTATTAAAGGAATCAAACAATAAAATGGATGCGGCGACTTTGTACCAATTGAGAACCTAGTCGTCATGGTCGTCTCGTGAGAGCATCAAATGTGTGTACATATACATACAAACACATACGCACAAACATGTATATATAACAGCTGTATATTCTTAGCGACAGCTTCAAACGTCAATATTGTACTTACTTTTGTCTTTGAATTATTATTAGTATCTCTATAAATAAATATCTCATGGGGTTCTTGTGAAAACTCTAGTGTTTTTTTTTTAATAAAAATTTCCTACCAAATTCACAATAATTAAATGTTTTTTATTTTATTTTATCAAATTGGTGGCAGACATAGAAAAAGGTGGTGGTATTAGTAAGTTTTTGTTGTTCTTGCATGTTGTAAGCATTCTGATTATAAGAAAGGTACCTATATACTGTAGGTGCATGTGGTTTTATATATGTTAGAAATTATATTTTGACAATCAAACAATTAATTAGGTTAATTTTACTATATGTGAATGATTTACAGGAACGTGTTGAAGGCGAGCATAGAGGTTCCCGGGAGCGGGGAAGTGGAGTTTCACTGCACTCATCTGGATCACTTGGACGAGAAGTGGAGAATGAAGCAAGTCGATGCCATTATCCAATCCACCAACGTACCGCACATACTCGCTGGTGCTCTCAATTCTCTCGACGAATCCGATTATTCTCCTGAGAGATGGACCGACATCGTCAAGGTACATTATCCAAACAAATTAATGCACATATATATATATATATATACAAGTTATCAATCGATCTAGTAACAGCTAGCTTTTCTATATGTAATTATTAACGTACGCTGCTATATAGTATTACGAAGAGATGGGTAAGCCAATACCAAAAGCACAAGTGATGAGATTCTTAAAGAGCAAAGAATACACTGACGCTAAGGACTTTGCTGGAGAATGCGAATCTGTGGTTGTTGTCGCCAAAGGCCAAAGTGAGCACCGTCAAACAACCGCATGCTTGCTAGCTGTTTCCTCCCTCAATAGAGTTTTGATTGATAGAGTTTTAATTTTACAGGTGTGCAGGGGACATGCAAGTACGGGACACGCGTGGACTACATACTTGCTTCCTCCGATTCACCGTACCGGTTCGTGCCAGGGTCGTATTCCGTGTTGTCTTCCAAAGGAACCTCGGACCATCACATAGTCAAAGTCGATGTTGTAAAAGCTACATCGATCAACGTCAACGAGCAGGAGCAGCGACCGATAAGATCACATAAGCTGCAGAGAATTACAGCGACTACGTATAATAATAACTCGTCTCTCACAAAGGCCTCGTGGAGGACACACTACTATAAAGCATGAACAATCAACATATATATTACAAAATGTTACAGGTTTTTTTTCGACTGTTGGTTGATTAACACAATTTGAGATCTGTGTATAGTTAATAATCGTGCTAGTCTCTGTGTTGAACGTGAAGTCTGATATACTTTTGCCTAGATTTCCATTTTTTCTACATCCTAATTTTGGTCTGCTTTTAA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8070 </w:t>
        <w:tab/>
        <w:t>ATTGGAGGAGAGAATGAGTTGGTCTCTCTGCAGCACCCATGGGGTCTCCTCTTCCATAGCTCTCACTTATGGCTTTCGCCATAGAAGAAGATCCACCTTCCGTATTTTCGCCACCTCTGACGGATTAGAACCCAAGGACGACCCGCCGGAATCTCCTCTCCCTTCCTCATCCTCTGCTCTCGGTAAAGACTTGAAAAAGGTCCGCCTTTTTTCTATATCATTTACGATTTTTCTGTTGAAACCATAGGAAGACATGAAAATGAAAATGCACCATGTTAGATTGGTCTCTAGTGCTTGAACCTGTTGAAAGAGTTGCTCAAGCTTATGACTTTTCAATTCAAGCAGGTTGTTAACAAGACTGCTGCAACCTTTGCCCCTAGAGCTTCCACCGCCAGTAAAAACCCTGCTCTCCCTGGAACTACTCTTTACAAAGTTTTTGAGGTTCAAGGCTATGCATCGATGTTCCTCGGAGGTGTCCTTTCTTTCAACCTCCTCTTTCCCTCCAGCGAACCTGATTTATGGAGGTTGATGGGCATGTGGTCCATTTGGATGTTCAGTATGTCTCCTTCTCTACTTTCTTCTAACTTTATTTATTCCAAGGCTGCATTTTTGCCCCTAATCCTTTACTTTCTTTCCAGCTATTCCTTCTCTTCGGGCACGAGACTGTCCAAGTAAAGAGAAAGAGGCTCTTAACTACCTCTTTCTCATCGTCCCCTTGCTCAATGTTGCTATTCCCTTCTTTTGGAAATCATTTGCTCTTGTCTGGTCTGCTGACACGGTTGCCTTCTTTGCTATGTATGCCTGGAAGGTATGTCGAATGGTAATTATTGAGGGGCGCTTATATAGTTATATGTGCTTGCTCAGATTATTTTTTTCACTTTTTGCCTCTTACTTCAGCTTGGATGGCTGGAAAGAACAGAGTAGGGACTACTCGTGAATCATGATGGGATTAGAGCATGAAGATTCTTTGTCTTTTCTTCCTTAGAATGGTACTTCATTCAGCTTATCGTGTTAGGTACGTGGGTTTAAGGCAAATGAATGTGAACATTGCTCTAGAATGATATATGAACTAGCCCCTTAAGGAATATTTCTTGTAAATCTTAAAGTTCTGAGATGAATTATTGTTCAAAATACAAGTGGGAGTACATATACGTTTTG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8140 </w:t>
        <w:tab/>
        <w:t>CAATTAAAATGGAAGGCTTAACATTGATAGTAGTGATGATGTCAAGCTTTATGTTGGGAGGGCAAGGTCAGCAGATAAGCACGCCATGCACCTCCTCCATGATCTCTACCTTCACTCCATGTCTCAACTTCATCACCGGAAGCAGCGGCGGTTCCGTCACTCCCACCGCCGGCTGCTGCGACTCCTTGAAGACGTTGACCAACACTGGCATGGGCTGTGCTTGCCTCATCCTCACTGCTAACGTCCCGCTGCCTACTGGCTTCATCAATCGGACTCTGGCGCTTGCTCTACCTCGAGCCTGCAAAATGGGCGGTGTACCTATTCAATGTCAAGGTTTTTAATCTACTATACTCTTTTTTATTTATTAATTTCTCATTTTTTAACACCACGATTGACTCATTGCTTGATTTACAGCTGCGGGGACTCCTCTACCAGCTCCAGGTATACAATGAAAACCGCTAACTAACTATTATACATAACAACAAAGTTTTAGGCTAGTGGTTCTTAAAGCGAGCGCATATAAATTTGTTTTGGATCTTAGATACACATATAGTTTGCTTTTCCTTTATAAACAAACTATATGTGTATCTAAGATTCAAAACAAACTATTTGCATGTGTATATAAGTTCCAGTTGATTCCATGCATAGATTTATATACATATATGTATTGGGCAGGTCAGGTTCCATTTTTGATTGCTCCACCACCTCAGGTGTCTGCTTTTAGCCCGGGAGGTAAGTAATTTAGCTACGACAATCATATTTATTGTTATGCGTTTAAGGTTTAGGGTTTGATTTTCTTTTGGACACACTTGATCAGCGTCCAAGGCGGCGGGGACAACACCAACACAGGCACCTGCACCGGATACTCCCGCGGATGGACCAACGGGACCCACAACTAAATCAGGAATTCGACCCGTAGATCAGCCCATGCAACCCACCGGCCTCGCTCAATCTTCTACTTCTCCATTTCTCCCGTTGCTTTTCATATCTCTTATCCTGTTGAACTTATAAGCCCAATCGACGTGTAAAGTCTTTAACCTGTTATGCATGTGTTGTCAGATATTTTCATTACGAGTTCATTTTTACACATGATTTCAGCAAAAAAAATACTATTTCAATACTCTGATAAATTATTTCAAAAAATGCCTGTCATGCATGTATTTTTCTTCTTCTTTTTTTTGGTTTGCCGCGATATATTGGAAATTTAAAATGTCTAAAATGTCGTTAG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1450 </w:t>
        <w:tab/>
        <w:t>GTTGGCCGGAAATCAATTTCGTCGTCTTCATCGACTCTTTCTCTCCCTGAATTTTCTCTGGCATTTCGAATTTATAGAGGTACGCGAGTCAAATAATCTTCACTATTTACTCTTCAAGTTAGTAGTCATCGATACCGCTTGACTCGCCGCTACTTTTTCTATTCTTCTGCGTTTTCGATCTTTCGCGGTTGCAGTAGTTTACGGCGCCGGAGTTAGATTTCGGACTGCGAGGATTTGTTTGAACTTTTTAGAGTCCTTGAGTGGGATCGAGGTTTTTTGCTTTTGTTTTGAGTAAATTTCGTAATTGTTTGAAATAAGATTTGGGAATGTAGATAGATCTCTGCTCTTTAATGTTATTGCTGTTGAACTCTCATAGTAATGTGTTTATCTTACCATTTCTACTTTGAAAGGGTTTCATTGGGAATACTTAATACTAAGCTAGAGGTCGAAAATTCATCTATAATCTTATCTTTGGTTTTGTAATCGCAGATGCTAAACTTATGTTGTTTGTACTTATAATGGCGTCTTCTTTGTTACTTTTCAGGTACGCATGGCTGCCAAGGCTTTAAAAGATTTGAAGAATCTTCCTGTCTCTGAGAGGAATATCGACTATAAAACAAAGCTTTTGGTTGGCAAAATGAATGGAACAGCTGAAGATAAACCACCACAAAACTCTGTCCCCTTTGATCACAATCATCCTAAAGGCGATGAGATTGAGAAACCTGAGGCAGAGAGAGTTATCGTAGAAATTGAGTATATAGAATCCAAAGACTTGAACAATGTAACCCAAGTTGATGCAGTTCTCAAGGTATCAATTGTTTTTTCCTGCTAGTATCCTATGCTTTACTGTGAATTCTCATTTGTAATGCTGCCTTGCAAATTTGCAATTATATTCATCTGTTTAGAATTTGGACATTGGAAGTAAGTTGTTTACCTAATACCATTCTGGAACTGCTTTCTTTATTATTCCAGTCACTTGTAACCGAGCTAGACTCCAAGGATTGGGTTTTGGTCTGTGATGCTCTTAATACCATTCGTCGTCTTTCCATATTCCACAAGGAAGAAATGCTGCATATGCTGTAAGTCATTTTCTTTCTACTCGTGATTATGATCAGTTTTAGTAGAGCGAGTTACACGTCGAGAGAATTTTCTAGTCTCACGCTGTCAGCTCTTACAGGGAGAAAGTGATCCTGTTTATCGTGAAATCACTGAAGAACCCAAGAAGTGCTGTAAGTAAAACCGCATGTATGACATCTGCTGACATCTTCAGCTCATATAATGACCATACAATCGATCAATTGGATCTCTTGGTAAATCATCTTTTGCAGATACTCTTGGAATTCTCCTCAAATAGCGGACATTTGTGTGTTCTTATAACAGTAACTCCGAATTCCCTTCTTACAGCTTACTCAACTCCTCCTTAAATCTTCCCAAGACAAGCGATTTGTTTGTGAAGCAGCAGAAAAAGCATTAGTAGCAATGACTGCACATGTTTCTCCTGCCTTGCTGTTGCCAAAGCTTCAACCTTTTCTCAAGAATAGGAATCCTCGGATCCGCGCAAAAGCATCCACGTGCTTCTCCCGATGTGTTCCCCGACTGGTAAATCAAACTGCACTCGATATCATAAAACCAGTCTTGTTCTTTTGTTTTGGATTTGTCATGTCATCACCATGACAACCAATTTGGATCCAGTCCATGTTCCCACCAACATCACCTTTCTTTGGCTGTGTAATCATTAGGGCATTGAAGGCATTAGAGAATATGGAATTGAGAAACTAGTCCAAGCAGCATCGTCTCAGCTCAGTGACCAACTCCCAGAATCTCGGGAGGCTGCACGGGCAGTCTTACTGGAACTTCAGACAGTGTACAAGAAAACTACTAATGTCGAACCGAAGGAGGAGCATCCAGAGCCAGTCACTTGGCAAATCTTCTGCCAATCAAACCTCTCACCTCTTAGTGCACAGGCTGTGATACGTGTCACCAATGTCGCAGGTGTGGCTCGAGAGGGTCTTGTTGCGGGTTCATGACAGTCACAAGCCCTCAGTTTGATATTGTAAGCCTCTGTGAGTAAACGTTGTACGACCACTGTTTCTCTATCTTTGGTTTATGGGTTTGTTTCTTTATTTTGTGTGTGAATATGTCGATGTGGTAAGATAAATCTCAACGA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1560 </w:t>
        <w:tab/>
        <w:t>ATGAATACTTGTCAGTTTATGGATAAGCAGATAATGGATCTATCTTCTTCTTCATCTCTACCTTCCACTGATTTCATCGATCTGATGAACAATCATGACGGCGATGATCACCAGAAGAAGCAGGTGATCGGCGATAATGGATTGGACTCTAAGAAAGAAGTGATCGTTCCTAGCTATGATTTCCATCCCATACGTCCCACCACCGCCGCACGATTGTCTCACTCGGCTTTAGATCTCGCCGGATCCACGACTAGGGTTAATTGGTCCGCCTCTGATTATAAACCCGTTTCCACTACTTCGCCTAACACTGTACTTACTACTACTTCTCGAATCTTCCTCTCTTTTTTTTTTTTGTACATGATTCTACATCATAAGCCTATAAGAGGACTTGTCTATTTCTGATTGATTTGTTTTTTTTTATTCGGCCAGAATTTTGGATCTCTCGATTCTATTGAACCTTCCAAGTTGGTTCCTGACAAGGGTCAAAATGTGTTTAACACGACTATTATGTCCGAGATTATAGATAGGACAATGAAGAAACATACCGATACCTTGCTTCATGTAATGGAAGGTGTTAGTGCACGTCTTTCACAGCTGGAGACCAGAACCCACAACCTCGAGAACCTGGTGGATGATCTCAAAGTTTCTGTTGACAATAGTCACGGCAGCACTGATGGGAAAATGAGACAGCTTAAAAATATCCTTGTAGAGGTAACTTTGCTGATTGCTTTTCGAAACTAGAATTTATAGCTTTTCCTGGCAACTATTGATCTTTTTTATACAGAAATTTTCTCATTTATGAACATGTCTTTTCTTGAACCAGGCTTATAGTACTTTCTGTTGATACTTCAGTTCCTTCTTTATGCGAATGGTGTGCAGGTGCAGAGTGGTGTGCAACTATTGAAGGACAAACAAGAGATTCTCGAAGCTCAGCTTTCAAAGCATCAGGTATCCAACCAGCATGCCAAAACACACTCTTTACACGTTGATCCCACTGCTCAATCGCCCGCTCCAGTCCCTATGCAGCAGTTTCCTCTTACTTCTTTCCCACAGCCACCATCTTCCACTGCTGCTCCTTCCCAGCCACCTTCCTCGCAACTACCACCTCAGCTACCTACGCAGTTTTCTTCTCAACAAGAGCCGTATTGTCCTCCGCCTAGTCATCCTCAACCACCTCCATCAAACCCGCCTCCTTACCAAGCTCCTCAGACCCAAACGCCGCATCAACCATCTTACCAGTCACCGCCTCAGCAGCCACAGTACCCCCAACAGCCACCACCATCATCAGGCTACAACCCCGAAGAACAACCACCATATCAGATGCAATCTTACCCGCCAAACCCTCCTCGTCAACAGCCACCTGCTGGTTCTACCCCTTCTCAACAGTTCTACAACCCTCCTCAACCACAACCATCAATGTACGATGGAGCGGGTGGTAGATCTAATTCAGGTTTTCCGTCCGGCTACTTGTCTGAACCTTACACATACAGTGGTTCACCAATGTCCTCAGCGAAACCGCCACATATAAGTAGCAATGGAACTGGTTACCCACAGCTCTCAAATTCACGTCCATTGCCACACGCTTTGCCAATGGTTTCAGCCGTCAGCAGCGGTGGTGGCTCTAGTTCCCCTAGATCAGAAAGCAGAGCCCCAATCGATGATGTAATCGACAGGGTGACAACCATGGGATTCCCAAGGGACCAAGTCAGAGCAACAGTGAGAAAACTGACTGAAAACGGCCAAGCTGTTGACCTCAACGTGGTTCTGGATAAGTTGATGAACGAAGGAGGAGCTCCACCTGGAGGTTTTTTTGGTGGTCGG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1670 </w:t>
        <w:tab/>
        <w:t>ATTCATCACAACACATCAGATCCTTCACCATATATTTCTCTCAACCTCGCCAATATGGCCCAACGCTTTCAATTGAACTCACAAACCCTCCCAACGGCCGACCCTCTCAAAAGGGTCTCCCTTATTCCAAGATCCGCCGAGCAGAGGCTGGCTGATAACGCAGGCGAGAGGCGTCCTTTAGCACCGAGATCTCACGAAGACAACCCCTTTGGGGGTCATACTGATGATCACCATGTTGCTGCTCCTGCGGACCATAATAAGGTGATGGATCATAATAGCGAGAATCTCGGTTCCATTGTCCCTAAGACTGCACATTACCCTCATCCATCTGAGGAAATCCTTGATGCTAATATCCGACATTCGATGGTTCCGAAATCATTGGGTCCCAATTCGCTCGGTGGAAGATTTGGTCCGGGAAAGAAACAAGCTTTCCATAGAAATGGCAGACCCATGTTTTCACTTTCTGATGACCGAGTCATGGCTGATAGAGTCTTGAAGACTCACAGTCCAGACATGATCTTCTTTGATGTCACATCACTTCTCTCCGTTGTTAATGACATCTTCAAGTCTCATGTCCCATCCATTGACTCCTCTGCTCCTAAGGTTTAGTTTACTTGTGCAACAATTAATCCCCATTTCAAATACTGATTTTTACAAGCGTATTAAATTTAAAACTTTTTGCAGCCATCACTCGTCTTCAAGGACTACGCTGATCATACCTCCTTTGAAACTTTTGCGGATCTCATTGATCAAATCTCTTGCGAGGTATATATGAAGCTTTCTTGTTTTAAGTAACGTTTGAGTCAGTATCTAAGTATCAATGTCTCTGACACAGATCGACTGCAAGTGTCTCCATGGCGGTGAGTCTCACGGTATGATGACATCAGGGCTTCATTTGGATAGTCGCAACACGACGACGTTCTCTGTTCTGTCTTTGGTCTCCAAATACCGTTGGGATGCTAAGCTAGTCCTTGTCCTATCTGCTTTGGCCGTGAAATACGGCGTTTTTCTCCTCCTCGCGGAGACACACGCAACAAATCAGCTCACAAAATCTCTGGCTCTCATCAAACAGCTCCCTAGCATCTTCTCCCGGCAGAACGCTCTACACCAGCGTCTCGACAAGACCCGAATTCTGATGCAAGACATGGTTGATCTCACCACTACCATCATCGATATCTATCAACTCCCGCCAAACCACATCACAGCCGCGTTTACCGACCATATCCCCACTGCGGTTTACTGGATTGTTCGCTGTGTTTTGATATGTGTTTCTCACATCAGTGGCGCCAGTGGTTTCAAGCAGGAGTAAGTTGTTTTTCTTTCTGATTTCTAGGGTTTCAAGTAGGAGTAAGTTGAGTATGTGCTTCTCATCTATGTTTTCAGTCAAATCATGTCGTTTATGGAAGTTTCGGAGATACATGAGAATAGCGAAAGGCTTAGGAAGATCAATGCTTACTTGTTAGAACAATTCAAGAAGAGTAAAATGACCATCGGTAACTACGACGTCGTTTTAAGCTCTCTCTCTGTTTCTATATATTTAAGAGTATTTTTATTCCTCTGTTCTCAAGCTCTGTTTTTTTTACTCTGTTACAGAGGAAGGTATAATCGAAGAAGAGTATCAAGAACTCATCCAGACGTTCACTACTATCATTCACGTCGACGTTGTTCCTCCTCTACTTCGTCTTCTCAGACCCATTGATTTTCTTTACCACGGAGCTGGTGTTTCAAAGAGACGCGTAAAACCTCCTTATATCTCTGCATCTGTATATGTCTCTTGTCAGTGACTGATCTGTTTTCAAACATTAACCAGGTCGGGATCAACGTGCTCACCCAAAAGCACGTTCTGCTTCTGATATCAGACCTAGAAAACATCGAAAAAGAGCTCTACATCCTGGAATCGCTCTACACAGAAGCATGGCAGCAGTCATTCGAGATTCTTTGGGTTCCAGTTCAAGATTTCTGGACAGAAGCTGACGATGCCAAGTTCGAGGCCCTTCACATGAACATGAGGTGGTACGTTCTTGGAGAGCCTCGGAAATTAAGACGAGCCGCGATAAGGTTTGTGAGGGAATGGTGGGGTTTCAAGAACAGGCCTATACTCGTTGCACTTGATCCCAAAGGTCAAGTTATGTCAACCAACGCCTTTCCTATGGTCTGGATCTGGCAACCCTTTGCTCACCCTTTTACCACCGCAAGGGAACGTGATCTATGGAGCGAACAGGAGTGGAATCTTGAGTTCTTGATTGATGGCACTGATCCTCATTCCTTAAACCAGGTTTCTTGATTGAATAAAAAAACAGAGTACTAATAAATTTTTCTTTCTCTTGTGTTACACGTAACCTGAAAATCTGTGTGTGTTTCAAATGTTTTTTATCAGCTTGTTGATGGAAAATACATATGTCTCTACGGAGGAGAAGATATGCAATGGATCAAAAACTTCACGAGTCTCTGGCGTAATGTAGCGAAGGCCGCAAACATTCAACTTGAGATGGTTTATGTCGGGAAAAGAAACCCTAAGAATGGAATCCAGCCGATAATCAACACAATCCGGGAGGAAAATCTCAGCCATACTTTGCCGGACTTGTTCCAGATCTGGTTTTTCTGGACCAGGGTCGAGAGCATGTGGGAATCGAAGCAGAGGATGCTGAAAGCCCACGGAATCAAGGGGAGAGAAGGGTTTAAAGAAGAGGAAAAGGACCTTGTTCTGCAAGAAGTGGTTGCTATGTTAGGTTATGGAGGAGAAGGAGATGGATGGGGACTGGTGAGTAAAGCATCGGACATGATGGTTCGAGCCAAAGGGAACTTGTTTTCTAGGGGTTTGGCTGAATTTAACGAATGGGAAGTCAACATCCCCACAAAGGGTTTTCTTACAGCGCTCAATGATCATCTCTTAATGCGTCTCCCACCACATCACTGCACAAGGTTCATGCTTCCTGAGACTGCTGGAATTATACCTAATGAGGTTGAGTGCACCGAGTGCCGTAGGACTATGGAAAAGTATTACTTGTACCAATGCTGCCTTGAGTAAGATCCCATAATACTGGGGAACAAGTTGATTTGGAAGCCAACAACTTGTTCCTATAAAACCAAATAAGTTTGCGTCTTTTTTTTCCTCCTTGTTGTGAGTTTCTCTACTCTTCATGTTGTTGTTGTTGTTCTGCTCTACTAAAAGCAGAGAGTCTTTGTAATAAAATTTGTGTGTTTGAG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1740 </w:t>
        <w:tab/>
        <w:t>ATTATTGTTGACTGTTAGAGTTTTTTTCGCTCCGCCTCTCTGAAACTCGCCGCTAGTAAGCTTCTTCTTCACTTGTGCTCTTCTTCGACGTAAGTTTTCTCTCTTTCCTTCTCAAAGGTTTCTCTCTCGATTGACAATCCTAAGTTTCCTCGCTCTTGTGGCAATTTTAATTTTATTTTTCTGGATTTGGCTAACCCTAATTTCGTCTGGAAACAATGATATTCAACGAAATGGCGATTTGTGATTTAAAAAGTTGCTCTGTTTTTGGTATCTAAAATTTGTGTAGGAGATGAACCGTATTGGATTGATAAGGGGATCATCATCCAAGGATGTAGTCCGGAGAACGTTTGCAGCAGCAGCTAGTAAAGCCAAGAAAGGTGGCAAAGGAGGTGGAGCCAGCGATGCTCCTAAAGGTTCCAGCTTGACCAAAGAGATCAAATCCACCACTGTTGTTGGTGCCAATACTCTCAAAGACGGATCTGATCCCAAGATCTTGCCTGATTCTGATTACCCTGATTGGCTCTGGCATCTCCTCGATAAGCGACCAGCTCTCAGTGAGCTTAGGAGGAAGAACGTCGAGACTCTTCCCTACGATGATCTCAAACGTTTTGTCAAGCTCGACACACGGGGTAAAATCAAGGAGAACAACTCCATCAAGGCCAAAAACTGAGAGATGTAAGATGTTTTCAACTCTCTCACTGTTGCTGTTTTCTTTGTATGTGGGAACTATGCTTGCTAATAAGTAGATTCTTCCAGTTAGATTACATTTCCAAGGCGTTATTATGCTCTTGTATGTTCTCAGACACTCTTAGTATATCCAAGAAATTGCTG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170 </w:t>
        <w:tab/>
        <w:t>ATCTTTGCCTTTAAAGATAGAAACCTCTCTCTCTCAAAGACCAAAAACAAAAAAAAAACTTTTTTTTTTTCCCCCTTCTCTTCTTTCTTCTTCAAGGTAGCCTCCAAGCCAAACACGGAGGAACCTAATCTGTTGTCTGCTCGTAACTTCACAAGAAGCTATAATTTGTCGTTAATGTTGGCTTCTTCTTGTCCATTTCTTCTTTTCTTCTTCCTCTGAAACACAAGAAAAACATCTTTAACCCCTGAGCAGAGTAAAAAGACGAAGAAACTGGTAACTCCAAAAAACAGAGTATATATATGAAGAGAAACTTGAGTTTGTGAAAGTTTTTTTAGTTATCTTGTTTTTGAGATAAGAGTTAAGTAGAGGAAGAAGATATGTCTGCAAAACTTCTATATAACTTGTCAGATGAGAATCCAAATCTGAATAAACAGTTTGGATGCATGAATGGGATCTTTCAAGTGTTTTACCGGCAACATTGTCCCGCGACACCAGTCACCGTCTCCGGCGGCGCAGAGAAGTCTTTGCCTCCAGGTAACTTAAACTCTCTCTCTCTTCTAAATCTCAGTTGAGTGTTTAGGACCACAAAGAAACAGAGTAGTTTCACTAGAACCAAAAATATGGTTATAGGCTTATAGCTAAGAACAAGGGGTTAACTTTTGCAGGGGAAAGAAGAGGTAGCGTCGGTGAAACCAACATGGAAAGTGATAAAGAAACGGTAAGAATCTGAACTCAGTTTATTTACTCGTCTCTAAAGAATGAGAATTCAGGAAACACAAACTGAAAGAAACAGAGACTTTTATGGGATTGCAGGAGAGGAGTAGTACCAAAAAGAAGAAGTCTGCAGCAAAAGAGAAGCATAGAGTCTCTTTTGAATCATCTTCAAGACCTTCATTTTCGTCTTCTCCACGCTCCTCTAGCTTCTCGTCTGCAGAAGTCAGTACCACAGCTTCTCAATTTGACCAGCCTGGTGAGAATCTGATCAGAGAACAGCCCAATGGTGGCTTGATGATGCCGTATGATCTAAAGGAGCTTGTCAAAGGCTCTATTAATAGAGAAATTAGAACTAGAGGTGAAGAAGCATCCTTCACTCAGCAGCAGCAGCCCATTTCAGCTCGAAGTAGCATGTTGCTTCTCAAAGAATCATCATTGCGTTCACCATGTCGGAGTTCTAATGAGTGGAATGAAGGAAGAGGAGCGGCTATGAAGTTTAAGGAAAGTCACCGGCTTTCTTATGATGAGAGGGAGATGAGAAACAACGGATTCAGGGTGGGTTCAAAGTTGAAAGAGACACCGAGGTTGTCGTTGGATAGTAGATCCAATTCCTTTAGGAGTCCGAGAGCAGATGCTGCGAGATCGAGTTGTCCAGAGGAACCCGCAACAATGACTCACAGGAGATCGAGTTCTAGTGTTGTTGCCAAATTGATGGGTCTTGAAGTCATTGCAGACAATTCTGATACTGAACAGAGAAGAGAGAACCGGTTTTGTGACTCTCCAAGGCCAATGTCCCGAGTGGAACCAACAGCTCTACAGAGATCTAGAAGCGTAGATTCGATCAAGAGGATACCTGCTTCAGCTGCTTCTAAGTTTCCAATGGAACCAGCTCCATGGAAGCAAATGAAAGCAGGAGACTCTGCACTGACGGTATATGGTGAAATTCAGAAGCGGCTTACGCAGTTGGAGTTCAAAAAGTCGGGAAAAGATCTCAGAGCTCTTAAGCAAATACTTGAGGCTATGGAGAAAACGCAGCAGCTGATAGATGAAAGCAGGGACGACGGTACTCTGAGTACAACCACTCTTATGCAGAGAACTCACAAGCCAGTTTCAGCTGCAACAAGTCCAGCCAGGAACTTCAAATCTTCATCGATCGTTGTTATGAAATCTGCAGCTCCAGTTTCCACCTCTCCGCTGCCACAGAATGTCACCCTACCAAATGTCAAGGTTGGAAACTCTAGACAAACCCGGAAAGTCACCTCAGGGAAGCAGAACGCAATGGATTTAACCCCAAGGCCAGGCCTTTACAAGGGCCAACTCGATTCCACGAAGAGCAATAGCCCAAAAACAGTACGGTCGAGGCAAGCTTTGGCTGCAGATGCTGGTTCCATGACCAAGTCAGGTAGGAGCCAACAGCACAGTGTCAGCCCAAGAACACAGCCAAAAAAGCTCGGGTTCGAGAAACAGACTCGACCCACAACTCCAAAATCAGAGCCAGGCAAAAGGCAACTCGGAAGGCAGCAAACAGAGGTAGCCTCTCCGAGAAGAAAACAGATGATAAAACCTCACAGTACTCTTCAGCAACCTGATGACCGATTAAGCGATGCAAGGAGCGACTTGAGGAGTCTAAGGTCTGACAGCAACATAAGCTTGGGATCGAATGTTGACATCGAGGTTACAAGCAGACATAGGCTGGAGAGGAACTGTGACTTCCCAGAGCAGCACACCCCCAAACAAAGGGTACTAAATAGATCTCTATCTCACGTATCTTCACTTCTCAAGTTAATTCATTAGTACTCAATAAACTGAATCTCTTCTGTCTACCAATGTAGAGTCCAGACTTTGGAATCAAACAAGACAGACCGTCCCTAAAACCTCTGAAAGTTACCGTTGAACAACCGAGCCCTGTTTCAGTTCTTGATGCAGTCTTCGACGAAGAGGATTCACCGTCCCCTGTGAGGAAGATATCCCTTAGTTTTAAAGGTGAGGCACTTAGAAAAGAACATTCAGACTGATTAGTGACTCATTCATATATACTAACAATTACGTGTTCACGATGCTTATTAACTACATGTATTCACAAGGTTTTGGTTAGTATAAAGTTCTCACCGTGTTTTTGTTCTCTTGCCACAGAGGAGGATGCCTTACGTTCTGAAGAATCTGAGTGGATAAACAAGCCTACCAGCTTCTGCAGATCCGTACCATTTCCTCAGAGTAACCGGGGACCAATGAAGCCAAGTTCTGATCATTTTGAATGCTCACCTGAAGAAGGTGCAGACTTCAAAAGCGGCAACCACAAGTACATCTTAGAGATATTGTTGGCCTCAGGGATTCTAAGAGATCTTGAATACAGCATGATAAGCTTTCAGCTGCACCAAACGCGCCTCCCGATCAACCCTGGACTGTTCTTTATCCTGGAACAGAACAAGGCCAGTAATGTGACTCTACCGGACAACAAACACAGAGGTAGAGGATTCAGACAACAGCAGACAAACCCAACAGAGACAATCAGGAGAAAACTCGTCTTCGACACCGTTAACGAGATTTTAGCTCGGAAGTTCACTGCAGAAGGCTGCATCAAACCACGTTTAATCGCAAATCCACTTAAAAAATTGGAGAAAATATCAAAAGAGGAGCAACTTCTGCAGACTCTGTGTTCAGAGATTGATAGGTTACAACAAAACAACTCAAACTGTATCTTGGAGGACGACGAGGAAGACATCATATGGGAGGACCTGCAAAGTCAAAGCATGAACTTGAAGGAGTTTGAAGGAGAGACTCCAGGAATTGTGTTAGATATTGAGAGAATGATTTTCAGAGACTTGGTTAATGAAGTTTGCTTCTGCTAATTTTTTTAAGGTTATCAGTTATCACTTAGATTTGTAAATGAAGTTATCTTAGAGAGGAAGAGAACCTTTAGTCTCTGGGTTTTCAGCCCTCTTGCCTGTTCTGTTCTCTTCCCACTTGTTTGTTGTAACCAGCATATATATACAGGTCTAATTAATAAATAACAGTATTTAAGTTCATAGATAATACCAAAAAGTGCAAAGAGCATATT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420 </w:t>
        <w:tab/>
        <w:t>ATACAAAAAAAGTCGAATCCAAATCTCTCTCTCCGGCGATCTCATCCATGGCGGAAGGCGGCGAAGATTCCCAGCGGTTGAAGAAAATTGCGGCGGCTGCCTTCGACTACGAAAACGACGCTCGATGGGCCGATTACTGGTCCAATATCCTCATCCCTCCTCACATGGCTTCTCGTCCCGAGGTCGTCGACCATTTCAAGCGCAAATTCTACCAACGCTACATCGTACTTACTACTATCTTCCCTACTCTTGAATTTGCTTATCCATTTTCTTCATTACTTTGAGTTTCGAGTTTGACTTTGTGTTGTGTGCGCTACTGATTTGGGGATTTAGTGTGGACTTTGAATCTTAGGTTTTACAAGTGTGGTTGTTGATGTTCTTTCTGCTAAATTGCTTAGTCCTTGGGTCCGAATCTCCTCGTGATTAGGTTATTAAGCGGAGGGTAGGGCTTTTCATTGAATATTCGTTAGGTCCTGTTTATAATATGTGAAGCCTTCGTGTTGTTCATCTTTGCTCTTCCCTATGAAGATGTAATCTGGATTTGTTTCTAAATCTAGGGTGCTTGCCATGTCCTTCTTTTTTGCAGGATCCTGATCTTGTTGTGGAGCCTATGTCGACTTCATCTTCGTCTTCACAATCTGCCAGGCCAACTGCTACATCTGCATCTTCAACTGCATCTTCTAATGCAAATGAACAAGTTCGTTCACGGAACTCAGGTCAACTTTCTTTGTCTGATATATTCTTGAACTCAAATGAGCTTTTCTTATTACTACCAAAAACTTACCTAATTGTGTGCCTCAGGATCGGTTCCTCGAACCTCTGGGCCATCTGCTACGACTGGTGCAACCCCAAGTTCAATGCGCTGGGATGAGCAGACGATTCAGTTTTCAGTCAATGCTTGGGTAAGATAAAGTTTTTCAGTTGCAGTTTCTTCCTCTTATTGCACAAGTTTAATAAAAAGATCTAGCTCTTGTTAGCCCTGTGAGTTGGGATTGTTGTTGCAATCTGCTGTTCACTCCTTAACTTCACGGACAGTAATGAGATGGTGCATAGTGTATTGTCTGTCTTTATGTTCTCCTGTCTTGCTGAATCTTTGTTGTGTACTTAGACATGAACTAGATGTGACAAATGCTTTTTTGTCTGGAATGCTTCACGTAACTTATCTCCCGTTTCATGTCTCTAAATCCATTACATTTTTGCAGGTTTTTGTTATAGCTGTGCTGGCAGTGCTACCTCTAATACCAAAGAACCTCTCAAATAGGGCTTATCGTCTATCTTTCATGGGAACTGCATGCTCATCTCTATATTCCTTATACTCCTTATACGGGGTACGCCATGTGAATTTCATGTTTTCTTTCTCTCTAGTGATCATGCAATGCGAAATTTTTGTTACTTATGAATTGTAATTTTATAATCTGCAGAGGCCAAGGGCATGGAATATGCAAGGGCTGCAAGTTTATTTTCAATCAATTGTGGCAGCAAAGGATTTCATCTACTTCATCTACTGCCTTACATTCGTCACTTCACATCTCTGTCTCAAGTGTAAGAATTTATTGAAAACTCTTTTGTGAATGTCTTCAAATCACGTACATTCTTATGACTAGTCTCATTATCAATCTGTTGCAGTTGCTTTGATTCCCATCTTGTGCCGGGCACTTGAACAAGTAGCCAAGTTCTTGAGGCGTAACTTTGGTCGGTCCACTATATACAGGTAGGTGCATCGAGCTGATTAGCAGGTTTGAATGTAGTAGTAGGTTCCATGTGTGGATTCTTACTGATGCTTATGTTGTACATGTGTCTTGTTCTGTAATGGTTATCAGAAAGTACTTGGAAGACCCTTGTGTGTGGGTGGAGTCAAACACTACTACCCTCAACATCTTGTCATCGCAGGCTGAGATAGCCATTGGCTTCCTTCTGATTATCTCTCTGCTCTCGTAAGCTCTTTGAACCTGTTAGAAGCGATAATAGTTTATTTTCGCACTTAAGTTTATATTCTCACTAAGTTCCCAGCTTTGCATTAGCTGGTTTCACTTATCTGAACAAAATTGTCATTTTACTTACTGCAGATGGCAACGTAACATTATACAGACGTTCATGTACTGGCAGGTACGTATCATCTTTTGGTTGTAGTCATCAGTTCTTTGTGATGGCTCAACATTCCCAAGTAGAACCCCTGTTTTCTTTGTTTAATTTGATCCAAGTGAACATATAGGAAGAATCATTTCCGTAATAACACCTTTTTTGTTGCTTTGATGATCTTCTGTCACTGAAAGTGTTACATGGGCTAAGACCATCAGGATAGTAATGAGAACTGTGTTTTGTTTTTTTTTGGTTAAAAATCTTGTGTTCTTGTTATAAAATCTGTCAAGTTCAAAAACCTTTTCCTCATATTCTTCCTAAAACAAAGATCTACTAGGTTGTTTGCAGGATTGTTGGTTGGATCTTGAGAGTTGTTCTCATGAACTGAGTTTTGTTATTTTGGTGGCAGCTATTGAAGCTGATGTATCAAGCACCGGTAACAGCTGGTTACCACCAGAGCACGTGGAGCAGAATAGGGAGGACGGTGACTCCGATTATCCAACGTTACGCTCCTTTCTTGAATACTCCGGTCAGTGCCGTTCAGAGATGGTGGTTCAGGTGATAAAAAGAAACAAAATGCAGAGGTGACTTTTGAAACCCTTTTGAAAAACCAGAAGATTGATTAAATAGCTTTCAACAATCCATGTTAATTTCATATTCAGCGTAAAGTAGATTCTTCTTCTCTTTTAACGTTTTCCTTTGGCTATCGCTGAAATAAAAATCT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550 </w:t>
        <w:tab/>
        <w:t>CTCTCTCCGCTTCCCCCAAAAATCCAGGGGCTTCTTACACGCACACAATCCTTTAAAGCTATCGTCTTTCTTATATAATCAGTGAATCTTCATTAACACCTCCCACAAAATCTCAGAAATAACTTTCACAACAGAGTCAAAGAGTTCCAAATCGTTTGTTTGTATTTTGTACGATCAAAGTTGTTGGTACTTGTAAGATAATCGAAACCAAAGATGCGGATGAGCTGTAATGGATGCAGAGTTCTTCGGAAAGGGTGTAGTGAGGATTGTAGTATAAGGCCGTGTTTGGCTTGGATCAAATCGCCTGAAGCGCAAGCTAACGCAACTGTCTTTCTCGCCAAGTTCTATGGCCGTGCTGGACTCATGAACCTCATCAACGCCGGTCCCAATCACCTTCGTCCTGGTTAGTGGTTTTTCTTTTAACCTTTTGATGGCAGTTTTGAATTATACTTTCCAACGATGCCGTTTCGTCTTAGGTCATTTTTTGAACCTAATTAGATCAAATATTTTTGCAGGGATTTTCCGATCGTTGTTGCACGAAGCTTGTGGGAGGATTGTGAATCCGATCTATGGTTCGGTGGGTTTGTTGTGGTCGGGGAATTGGCAGCTTTGTCAAGACGCCGTGGAGGCTGTGATGAAAGGAGAACCGGTCAAAGAGATCGCCACAGACGCTGCGACGATCGGCCAAGGTCCGCCTCTTAAGATCTACGACATCCGACATATCTCCAAGGATGATAACTCTGCCGCCGCGGCTACTGGCTCAACCGATTTGAAACTTGCGAAAACTCGCCGTGCTAAGCGGGTCTCCACCGTCGCGATACAGGCGGAATCGGAGGGAAAGTCTGACGAGGCTAGTCACGATTCGTCGTTGAGTCATCAGTCTGAAATAGTGGCTGCTCATGAAGGAGAGAGCAAGGAATCCGAGAGCAATGTCTCTGAGGTTTTGGCATTCTCGCCTCCGGCTGTGAAGGGCTCCGGCGAGATAAAGCTTGACCTAACTTTAAGGCTCGAACCGGTGTCACGTGCGTATCATGTGGTACCTGTTAAGAAGAGAAGGATCGGCGTGTTTGGCACGTGTCAGAAGGAGAGCACGTGTAAGACTGAGCTTATGCTCTAAGCTCCGTTTTAGCTATACTCAGAAGTTTTGCCCCCATCAGCTCTATTCGGCTCGGCTCTGATGATCTTCAAGTCGAGCCGGTAACTTTTTTTTAATATATAGTTCTCTATTTCCCCCTTTAATGTTCACTTTCCATTTGTGACAAAAGAATAGAGTATATGTACAAAATTATTTACAGAGATTAATTCAAGAATTGGCTGAGATATTATC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640 </w:t>
        <w:tab/>
        <w:t>ACAATTCGCAAGCTATCTTCCTTTCTTCTTCGCAATCTCAAAATCCAAAATTTTCTGCAACCCGAATCAGAAACCTCCAACATCGTCATGGGTTTAATTCCTCAACCACAAGAATCGATCCAAGAATCTCATTACTACACACATAAACTCTTCCTCACTGCAAACTACGTCCTCCTCGGTGCATCGTCAAGCTGCATCTTCCTCACTCTCTCTCTCCGTCTAATCCCTTCACTCTGCGGTTTCTTCCTCATCCTCCTTCACGCCACCACGATCGCAGCCGCCGTCTCAGGCTGTGCAGCCGCATCTTATGGTAAGAACCGGTGGTACGCAGCTCACATGATCGCAACTGTCCTTACCGCCATTTTCCAAGGCTCAGTCTCTGTTCTCATCTTTACCAACACTTCGAATTTCCTCGAGAGCCTTAACTCTTACGTCCGTGAGAAAGAAGCGTCTATGATCTTGAAACTAGCTGGTGGGCTCTGTGTTGTAATCTTTTGCCTTGAGTGGATCGTTCTTGTTCTCGCCTTTTTCTTGAAGTACTACGCTTATGTCGATGGTGATAACAATGGAGTTGCTATGAAAAGGACTGGTAAGGTTCAGAGTGAAGAGACTCTCAAAAATTCCCCATGGGCGTTCCAAGTTTGAAGAAAAATTCACTTCTTGTAATGATTTTGTTTAAGAGAAGAGAGGTTGTATCAAATGTTAGTTTGATCTGTGTTTCAGGGTTTGGTTTATATGTATTGAAGAATTGAATTGG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690 </w:t>
        <w:tab/>
        <w:t>AAAATTTATCCTTTCTCTTTGTTCTAAGTACAAGCAACAATGGAGTGGCCATGGTCGGCCATCGCTGCTTCTTCTTCCTCTTCTTCTAGTTGCTTCTTTGCTTCTCCTAACTCTTGCTTGTCTATTACTAGACGAACGAATTTGAGCTGTGTTAACACTTCGGTTAAATCCTTGCGCCACAGCAGATTCGACTCGAAGCATAATCTCGTTAAACGTCGAATCAATGGAGATTCCGTTGTTCGGAGAAGCACCACAAGCAATAATAGCACTGAGGAGACAGAATCATCGTCGTCTTCTTCGTCTGTAGATTGCGTTGGAATGGGATCAGACGTGGAATGCGTCAATAACGGGGAAGATGAGGAGAATCGGAGCTCTGGAATCTTGAGCGGCGGTGAAGGAACGTTTCTTGAATGGACGGTTCTGATTTCACCCTTCTTTTTCTGGGGAACGGCGATGGTGGCGATGAAGGAAGTGTTGCCCATTACTGGTCCTTTCTTCGTGGCCGCGTTTCGGTTAATTCCGGCTGGTTTGTTGCTTGTCGCCTTTGCAGTTTACAAAGGCAGACCTTTGCCTGAAGGAATCAATGCTTGGTTCTCTATCGCTCTCTTTGCTCTTGTGGACGCCACTTGTTTCCAGGTCTGCTTACTTTACCTGAACTCTTTAAGAGTTATGTTGATAGATTCTTGTCTGCATGTTGGTGATGCTTGTTAGGATTATGGTTCAGGGATTTCTTGCTCAAGGGTTACAGAGAACTTCTGCTGGTTTAGGAAGTGTAAGTTTTTTTCTATCTCTCAAGTCTTATCTGTGTTCTTGTCTAGGCCTGAGAAAGGCTTTTGGGTTTGTTAATCCGTCACGCTGCAGGTCATAATTGATTCTCAGCCACTGACTGTAGCTGTGTTAGCATCTTTCTTGTTTGGTGAGTCAATTGGAATAGTGAGAGCTGGAGGTTTGCTTCTTGGTGTTGCTGGACTTTTGCTTCTTGAGGTAAACGATCTACTTAACCATCTAACCAAGTCTGAGCTAGTTTCTGTTTAGTGCAACTTGATGATATGTTTGATTCACTACAGGTTCCATCAGTAACTTCAGATGGTAATAATTTTTCCTTGTGGGGAAGTGGAGAATGGTGGATGCTTCTTGCAGCTCAGAGCATGGCTATTGGCACTGTCATGGTTCGATGGGTCTCAAAATACTCAGATCCAATTATGGCAACCGGTTGGGTAATGATGCTCGATCCTTCTCGCCCCTTTCAATCCTTACTTGTCCCCATTTTTGTTCAATGGCTTGTCTTCGAGAGTTCTTCTTACAAGAACTAAACTAAACTAAACATGTCTCTCATTTTATCTGCAGCATATGGTTATCGGTGGCCTTCCTCTTTTGGCGATTTCTGTTATAAATCATGACCCGGTTTTTAATGGTAGTCTTCAAGATCTATCCACAAATGATGTTATAGCACTTCTCTACACATCCATTTTTGGCAGCGCAGTTAGCTACGGTGTTTACTTCTATAGCGCTACTAAAGGTCCACTCTTTCACTGCCTTCTCGAGAGACTATCGCTACTTCTGGTTTCAGATCTCTGATACTTGTATGATGTCTATTTTTGCAGGAAGCCTAACTAAACTCAGCTCACTCACCTTCTTGACACCAATGTTTGCATCAATCTTTGGGTAAGACCATAATCAGCAACCCATAAATCCATGATTTTAATAGAGTTTCTTTAGTCATTTGGTTCATAGTTCTGATATTATTGGTTTGACCAGGTATCTGTACCTCAATGAGACTTTCTCCTCATTGCAACTGGTCGGAGCAGCAGTGACTTTGGTCGCTATATACTTGGTGAACTTTCCCGAAGGCAACGACTGAGACACTCTTTGAGTTCTTACTTACACTCTTTGAGTTCTTACGTCATTTTTAAACTTGTTATGAAGGTGGAAATGTATCATAGTTTCATTATCTTCAATCTTATTGTATATAATAAAATGAAGCATCATAGTTCAGTGTTAATCAAAAGCCAAGTTTCG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700 </w:t>
        <w:tab/>
        <w:t>ATGGAACTTTAAAAAAGTTATGATGTTATCCAAGGAAGATGGAAAACCCTACACACTAAGCAAAAAATAAGATCTTTCTCTCTCTGACGACGCAATCCCTAATTTCTGGTTCTCCGTTCGTCGGCGGAGAAGATGGGATTCCTTTCCAATAAAATCTCCAGAGACGATGTGAAACCAGGCGATCACATCTATTCATGGCGTCAAGCCTACATTTACGCTCATCACGGTTCGATCTCACTCTTATCTCTCTCTTTGTAATTCCCTTTTTACAGAGAGATACATACATTGTACATTCATGATGATACGAGATGATTCAATTTCCAATTTTAGCTGTCTCAATTTGATTATTTGTGCAACTGGTTAGATTTTGCGAAAATTTCAAATTTGGGGGAAATAATGTGATTCTTTCGTTTGGATCCAAATTAGTAGAAGGTTTAGGAAAATGTGATTTTAACAGCTATTCTCTGTTACTAGGCTAGATTGTAATCCTTGAATTTATCTTTTCTTTGTTATGTAATCTATCACGTTAACTTGTATGTGTGTGTGATTTGCAGGAATCTATGTAGGTAATGGACAAGTCAACCATTTTACTCGTGGTGATGGTCAAGAGACTGGAACTGGGACTTTCTTGGACAACATCATTGTTAGTTCATCTCATAATCATGGAGACAACCCATGTCCTGATTGTGGAGATCGATCCAATCTTGGCGGTGTTATATCTTCCTGCCTTGAATGTTTCCTTGCCGGAGGTGATCTCTATGTCTTTGAGTACAGTGTTTCCCCTGCTATCTTTCTTGCCAAACCTCGAGGCGGCGTATGCACTATAGCATCTTCAGATCCTCCAGAAGAAGTCATCTATCGAGCAAATTTTCTCTTGCAAAATGGTTTTGGTGTGTACAATGTCTTCAAGAACAACTGTGAAGATTTTGCCATCTATTGCAAAACGGGTTTGCTAGTGGCAAACACCGACGTGGGAAGGAGTGGTCAAGCTGCTTCAATTGTTGCAGCTGCCAGTGTTCTTCTTTCTTCACCACTCAGGTTTGTAGCAGGTTTTGGTGGTTTGGCTGTGGCTGGCTATGGCATGTACTGCACCAGTCGCTTAGTTTCAGATATAGGCATGCGATGGGATGTGAGCAAGGTGCCTGTTGAGAGACTAGTTGCTGATGTGGCTTGTATGTCGGACATGGAAGCTAAACCAGAAGATGAGAAGACTACTTAATCCAAAACTGCTCACACCTGTATTACCATACTGGTTGATCTCTGATTGTAAATGTTGTGGCGGAAGTAAGAGAATCTGCTTCTGCTGTATCGTGTTGTGCAACATTTGTTTATGTAATTACGAAACTTGGCT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910 </w:t>
        <w:tab/>
        <w:t>AAAGCCCTAAAAATCAGAGATTCCATTTTCTCTTATCTCTCTCTCTCTCTTTCTCTTTTTCCGATTCTGATTCTATTTTTTCTTCACCAACCACACAAAACAATTCTACGTTTGATCTCTTCTTCTTTCTCCGTCCAAATTAATCTCTACGTTTAATTTCTCTTGTTCAATCATGGGACACGAAACAATGACGCCGGCAACAACAACGCTCGTGTTCACGTACGGAACTCTAAAGAGAGGATTCTCAAATCATGTCCTGATGCAAGATCTGATCCGATCTGGTGACGCTTCTTTCAAAGGTGTTTACCAAACTCTAGACAAATATCCTCTCGTCTGTGGACCTTACCGAGTCCCTTTCCTCCTCAACAAACCTGGATCGGGCTATCACGTCAACGGCGAGCTTTACGCGGTTTCTCCTCGCGGTCTCTCTCGTCTCGACGAGCTCGAAGGAATCAGTCGCGGTCATTACATCCGGCAACCGATACGTCTCGCGGCGGCGGAGGAAGAAGAAGAAGAAGAAGGAGATCTGGAAACAGAGGCGCCGTCGTCGTGCGTGGTGGAGGCGTATTACGCTCATAAGAGTTATGAGGAAGAGCTGTGGAGGAGGAATAGAGGAAGATCATTCGGCGCGTACACGGAAAACGAAGCGCGTGGATATGTGAAACGCAATGATAGGCCTCAGCATCTTAGCTTCTTGGATCATATCCGTATTTTCGTATCTTCTCCATGTGATTGATTTTTATTTCTTTCGTGGTCTCTCCCGCTCGTCGCTTTTCTATGTTTGTTTGTTTTTTTCTCGGGACAAAAGAAACAAAAAAAAAAACACAAACACAAACTAGTTTTACAACTTGTAAGGGTCCCACCAGTCCGTCCGTCCGTCGTCTCCGTATCGATTTGATTAGAGAGATTGTTGGGTGTAAAACTTATGATTCCCATCTTAAATAAGTTTTAGGTTG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950 </w:t>
        <w:tab/>
        <w:t>GAGGACGAAGATGAATTGTCTCAATTTTTAGGGTTCATCAAAATTTGAACAAAAGGGACCTGTTTTGCTCAATTTTTGATAGCAGAAGACGAATCTGGATCTGGGGTCACTTCAAGTAAGTAAAGAGTTAACCTTTTGCTTTTTTTTGTACCATAAATTGTGTTCGAATGGTACGATTGAGAAATTGCTTACGAATCAATGAAATAACAGTTAAGATTTTGATGATGAATGCTCATGAAAATCTATTTAAGTTTGATTGAGAAATTGAAGAAGAGAATAAGAAATCGAGAGATTTATTGCGTAAATGGTAATACTTTATGTTTCAGTTCTGCTATTTAGATCCAAGCTTGAATATGTATCCCTTAGCTTTATTTCTGTAGGTTAAGATTGTTTGGTTGTTGAATGTTCTTTGTTTGTGCATTGCCTTTGCAGGATTGAATTAAGAGGTTTTTAAGTAAGTTGAGATGTCAGTTAAAGCAAGGAGAATTTCTGGTAGATTAGAGACTGTAGTAACTAAGGTTAATTATGCATTTGATCCTGTTGACGATGACAAAATCATAAGAAACCGGCTTCTAACCCGAACCACGACCACTCGAGGCGAGCCTCCATTGAAGAAACTTCAGAAGAAGTTCACTTCTTTTGTACTCGAGGTGGATAAAGAAGAAGAGAACTATAACGACTGCGGTAGACTTGCCAAAGCTTTTTTACAGGAACTGTCAACTTTCGAGATTCCGCTTCTGAAGAGCCAAGCGGTTGTGGAAGCAAACCTTAGGGAGAAAGAGAGCTTTAATGAGGTGAAAGATGAGACGGAAAGGCAGATAATGCAGGCGAAAGCTGAGATTGAAGATCTAAAGAAGCAGCTTGAGGAGAGTAAAATAGATAGACAGCATAAAGAAGAGTGTGAGACGATAAGGAAACTGATTTCTGCGCAACCGCCAAGGTCAGAGACAGAGAAGGTTATATATGAATTGAACAAGGAGATTGCTGAGCTTGAAGCAGAGAGCACTGCAAGTTGGAGATTGCTTGAGCTAAGGAAGAAGCAGTTTGCTCTCCTGATGCATGTGGTAATGTCAAAAAACCGAACCTTTTACGTTTCAGTCTTCATTACGTGATCTATGTTTGAAGTTTGAGTTTGTGATTGTGAACGTTTTTGGGAATGTAGGTGGATGAGTTGCAGAACACAATGGAAGATGAGCAGAAGAGTTTGGTGGACGAGATTCGGTCAGCGTCGGAAGATCAGAGGAACATAACCGACGCTATGTCTGTTGATTAAGTCCAAATCTCGATAAAACCTGCATCATGTTTCAAGCGTTTGCTTTGTCATCTGTTTCCTGTTTCTGATATGCCTATGTTAACCAAAACTGCGGCAGCTCAGTATACTGAAACCTGTGATTCGGATAGAAGAACTGAGAAACAAAGATTGTTTCTTTCAAATTTGCAGATGCAAGAAAGATTGTATCATTGTAAAATGCAGATGTTTAAGAAATTATGGTTTGTATAACCGGTTAAGAAATACCAATTTCTTGGTAATGTACTTTTT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3020 </w:t>
        <w:tab/>
        <w:t>AGTACCAGTGGAACTGTTGATTTGCTTAGCGAGAAGATGGATCTGAGACCCTGAAGATGATCTGGAGTTATCTTGGTCCGAGCAGTTCATATGTCCTTAACATCTTCGGGGAATGTCAAAACCATTTTATAAACACAAAATCTTCTTCTTCTTCTTCCTTTCTCTCTCTCCATAATTCTTGTTTGCGTCATTCATTCATCACATATCCACATACCACAGAGACAGAGGAATCGTCCTTTATCAGAAATGGCAGGCAGTAATCTTCTCCAAGGTATACTCTATTTATTCTTCTTCTTTGATGGTACTACTATTTGATCTGATCTATTTTGAGTTCATTTTTCTCTAGTTTGGACCTGGAATCAGTTTCTCTCTTGTTAGCTATTTCTCTCTTCTCTATTGTATGAAATCAAATCCAAATCTATTTTGCTCTTGAAGACAACCTAAAGCTTTCACCTTTCTCTCTTCTTTACATTTCAATAAAGCTCATTGAGCTATTTTGCATTTTCAGTCTCTTCTAATAAGCTCAATGAGCATATATCTATTTTCAGTCTCTTCTAATTAGCTGCAACAGAGCCAGCCATATGATTCTTGTTGCTACTAAACCTAAAGACTCTCGCGGAAGCAGCAGCGATGAGATGATGATGAATGATCTGGATGAGATAATATTTGGTGAGAATAGTTTGGGTCATTCTTCATCTGCCTCTGGAAATGATCAGAAGAAGCAGAAATCGTCTAAAAACAATGAGCTCATTCACTTGTGAGATGTGTTTTGTTTTTCTTAGTGGATTTGGATTGGTGTTTAGTCTTTGGGAATATGCATCAACAGTTGTTATGTAAGTAAACTAAAATTAGCAGCCTTGTGGGATTGAAATATATTTAGGGTGTAACCTGTATATTTCGCTGCTCTGTTTTGGTGTTATTAATTTATCTAAGTGATTAATC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3070 </w:t>
        <w:tab/>
        <w:t>ACTAAAGCCCAAATAAATGCGTTGTTTGGTACAGCTTCACGAACAATCTCTCTCTCGATAGATTCTTCTTACCTCTGAATTTCTCGTTGTTGGAACAATGGCGTCGAATCTCCTGAAAGCCCTAATCCGATCTCAGATTCTTCCATCTTCCAGGAGGAATTTCAGTGTGGCGACCACACAGCTTGGCATTCCAACAGACGATCTAGTCGGCAATCACACCGCCAAATGGATGCAGGTAATCTTCGCGATCATGAGTCCTTAGTTTTCTAGCTCTTTCGCATCCCAAATAAATATGTACGAGGACTTGTATCGTGAATTTAATCTGGGAATTACACTAATTTACTCGGGAATTAGTCTCGACGATCTCCCCTAGGGTTAGATCGTGATTTGGCATGTTTACGATTTACTGATTCGGTTTCGTAGTCGATTCATTCTGCTGAAATTGTGTTCCTGTCATATGAACTGGAATTTGGAAATCACAGGGAATTGTTCATTTCTGAAAACTCTTGCTAGTCAGTCTTGATAACTGAAGATATTTGTTTCGATGTTGAATCAGTGGTCTTGATATCTGTTCGAAACTGCTTAGAACTTGTTTTGGATTTTTGAGGACATTAGGTTTACTATTACATGGGAAATTTGTGGTTGACGAAAGAAAACTATCTGACCTAAAATCTGTTCGTTGGGAAACTTAGGCTTCCATTCATGTGGCCATGTTTTTACATGTCTTTGACTATCATCCAGTGCAAAACAATAATTAAAGCCAAAGGGCTTGAGAGCAGAAGAGGAGTAGAAGAAAATATTCTCATTCTTTTCTCATGAGTTGTGCTATCTATATTGCTCATTTTAAGGGTATAACCATTACCTTCATAGCTATGGTCTTGGAGTTAGTTCCTTTCGCTGATGAATTTTGGGCGGTAGAAAATGACGTATGTTAGTTTACTGTTAACTTTTATATTTGTTAGTCAAATCAATAAGTTGGGTTGAGCTTTCTCCTTTATGTTGTCACTACCCTTTGACCAGATCAGCTTACCCTTTTTATCAGTGCTTGAGAAAATTGTGATGAAGAGCTGATTCATCACATACTATTCCTAGTTTAAGATGGCAGCTCTGCTTTCATTGAAAACTAGTGATGTAATCTAGTGAATTTTTTTTGTTTGCTGAGACTTTCAAACCTGTATATATAACATAAATTGCATAGGCTCTATACCAGTCCTTTCTGGTAAATTATGAAGTTTCTGTATCACATTTTGTTTTCTTTTGCCACATTCCTACAGGATAGAAGCAAGAAATCACCTATGGAACTGATTAGTGAGGTTCCACCTATCAAAGTTGATGGAAGGATTGTTGCTTGTGAAGGAGGTCTGTCTCCTCTTCTCCTCAGTCGCTCAAGATATTTGGTTTAGTGATCATATAAATGGGCACAACAGAAATTGATATATAAATTGACTTTTGTCTTACTTGCAGACACCAATCCGGCCCTAGGTCATCCAATCGAGTTCATATGCCTCGACCTAAATGAGCCTGCGATCTGCAAGTACTGCGGCCTTCGTTATGTTCAAGATCATCACCATTGAGGCAAATTCTGAAAGTGAACTGCTGGTCTCTCTCCCCTTTTTATTGCATTTTTAAGTTTGTGTATTGTTTTTTTCTGGTGTGCCTACTACATCTTCAGCTATATTATCTAATAAAGGATTCGATCAAAGTCGGGTAAGTTTGATTTTTGTTTGATCTCACTTCAGCACTTGTCATGTTGTAACATTCAATCTCTGATATCACTGTC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3100 </w:t>
        <w:tab/>
        <w:t>CAAATCCCGATTCCGAGAGAGAGAGAGCGATAGCGGAAGACGATGGCTTTGACGGTGGCGAAGAGTGCGTTGGAGGCGATTAGAGAGAAAGGTCTCGGCGGTTTCATGAGGATGATCCGAGAAGAAGGCTTCATGTTAGTTCTCTGTCTCTCTTTTCCAATCTCTCTTCCTCTGCTTAATTTCTTCAGGATTATACCCTCGATTTCATTAGTTAGATCCCAAATAATCTAGAAATTTACAAGAATTTTCGGTGTTTGTTGAAGTTTGTTTGCAATGAATGGTTATCATTCTTCGGTTTTTTTCACTCAAATGTTAAATTTTCTTGATGTGAAATGAAAATCAAACACTTTGTTTTTGGTGAACATCAATTTTGAACGGTGATGGTGATGCTTGAAATTGGCATAATGTTTCTGGTTGCTTATAAGTCTAAGATCTTATTGTTTGTATTCCGAGGTAATCACTAGTTTATGGAATTTCTCTAATTGCTTCTTTCAATTTTTTTTCTTCATTGCAGGAGATGCCTACCAGATGGGAACCTCTTGTAAGTAATTTATCTTTGATAATTAGTGCTTAGTGTTTCACTTCTTTGTGGATTACGAATATGATTCAAGTGGTTGTTCAAGAGTTCTTTACAGACCAAGTTCATTTTCATATTCTTATATGTGTATGTTGTTGTGTGAGCGAACATAATTTTGTCAGATTCATTATACTGTGAACAGAGCTCGCCAATTCTTGAACAGCTTACTATTCTTTGACTTGGACTGCTGATAGATGTTATGTTAGTTGATTTTGGAGTTCAGTAAAGAAACAGTGACAGTAAATGATGGTTGGTATTCCAGAGATAGTGTAGTTACATGTTTGAAGGAATTGACAATATTATGCCATAAGGCTATTCAAGTTGATGAGGAATAAGAGCTCAAAGATTGGTGAGGCCTGTTAATGGTGATGAAATTGGCCTACAAAGTAGTCTTGAAACTTGAAAGATCTTAAGAGTCAAAATTTATGTGCCTCTTTCACCAAGTCTATAAGCTGGATTTGTCGTTCTCATAGGCTCTAGATAGTTGGTGCATTTGGCTGAATATAGAGAACCTTTTCCTCAGATCATTTCTTTATGCGTAATATACATATAACATATACTTAGTGTTGCTTCTATGTTGTGTATTGAGATGTTGGAAGCATGTATATATGGGTCACATAGTATATACACAGTATGCTTGAATATTGTGTCTTATTAATAGTTTCCCCATTCTTTATATTGTAGCTTGCTGTTGAGTCGTATTTTCTGATCAATACTGTTTTATTTCTATATTTGATGAAGGCAAACTAAAATACATAACATAGGAGCGACACTTGTTGGTGTTGACAAGTTCGGTAACAAATACTACCAGAAGCTAGGCGATACTCAATACGGTATGTAGTTCCTTTAACTTCATGTTTTACCTATATAAAATCATGCTTTAACCTAAAAAAATTGATGCCACTGTAGGATTCATGATATTTGTTACTAAATATTCAGGGAATAACCCTTTTAATATTGACTTCAAATGTTTGTTTATTCTGAGTGGTACAGTCATGGAAATTGTAGCCACTCACTCAGCATTTGTTATTTGTTAGCTCACTGCATGTATCTTAATAGAATGTTTAGTCAAGAGGCTTTTACATTGAAACAAGCAATCACTTTGTGAACAGGTAGGCACAGATGGGTAGAGTATGCTTCAAAGGATCGTTACAACGCATCTCAAGTACCAGCTGAATGGCACGGGTGGCTTCATTTCATCACTGATCACACTGGCGATGAGGTAAAACCAAGAGCCATTTCAAATTCGCTGTCTCGTTCAATCAATAGATAATATATTGCCTTGTAACTTGATAATAAATACCAATGTCTCTGTTTCAAGCTCTTGAGTTTGAAACCAAAAAGGTATGGGCTTGAGCATAAAGAGAACTTCTCTGGAGAAGGTGATGCATACATCTACCATTCGAAGGGACATACCTTGAACCCGGGACAAAAGAACTGGACTCGGTACCAATCATGGGTACCCACCAAGACTCAGTAAGAAGATGATATTTTGGTTTTACGCTCTGCGAGACTTTCTCTCGAGTGATTTGTTGTTTTGTTTCTGTGTCATTTTAATAAAAGCTGTCTTGGATCTAAAGCTGGACAATTGGGTTTCGGATCTGGAATTGTAATTGTTACTGTGTAATAATTTGCTGATTATTAAGTTTCTTGTTT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3150 </w:t>
        <w:tab/>
        <w:t>AAACTCATCATACATTACTGACTAAAAGAAGCAAAATCTTGAGTAGAAACAAATTTTCCTGTATCTCTCTCTCTTGTAATCTCCGACGAAGAAACACAGTTTTATGGCAACCACCAGATCGAAGAGCTTTCAGTTGATCACCAGCTTAAGGAAACACCTAGTTAACACACGCGCTTCCACACGCGCCACCGCCTCTGCTCTCTTCCCTTCACGGTATCAAACACTATTTCTCTTTCTACTTTCCTTCTTCCAAATTATTTGATGTTTCTTAACCTAAGTAAGCAACAAATAAAGAGAGAAAATACTCATTTTTCTGTGGAAACAATAATTAATTCCCATGAAATGGATTAGCCTATAGTAGGACCTTGATTATAATGAAACTGATATGAACATATATATCTGAAATTTTTAACTATCACTGGCTCGTTGGTAAAACAATTTTGTATTTTCCACTTGATTAAGTACAAGATGATATTATTCCCAGATCTAGAAAGTTCAGAAATCAGGGTTTCTTCTAGGACTACGGATTCAGATCAGTTAAGTTATATAATAGTTGTGTATTTTATGTATTCAATGTCATATATTTGCTGAATTCAAACGCAATGGATCTGAAAAGAACCCTTTGATGTTTGCAAAAGTGTATTTTAGTTTTAAGTCTGAAAAAACTTGTTTTTGAAAATATTAATATAGTTTATTGAAGATAAATATATTCGTACAGAAAGCATAAGCAATGTACTAGTGTACAGTGCACAAAAAGGCATATGCCATTAGGCGTAAATGGATAATACCAAAACAAATCCAGTTCAGGTTTTGACACGTGGTAGTTTAGTAAGTTTACATACATACCCCTGTCGAAAACTCGCAGGTAAGAGTGTTATTAGCTTGACCCAAAACTCAAATCTCAAAACTGTAACCAAATCATGATTTTTCATCTTCAATATGAAGCCACATTTAGTTACATGCTGTGTAGTCCATCTTTTCGTAACAGTGTAACACATTATTTTTCATTTATGATATGAGTAGACATGAGGTGGCTGATTTTCTCATAGCGTTAATTTAAGATAAGAATTTGGACCGACAGCTTTGAAGATATAGAAATGTTGATGGAGCTGACTATGACATATTTGGTGTTACTTGATTTTATTTTTAATTTTTAAAGAAAAGGCATTTACGGGGTCACTTTTTATGAAAAACCAAACTTTCCATCTTTAATAATATACTAAGACCTGATAAAGAAAAAATCTATATAAAGACCATCTTCGTAATAATTCATTCTTTTTGGGGTTGTTGTGGGTTTGTGGTGGCAATGTCTCACCTACCTAGCAACAATCTCCCACCCAACAGGAAATTTGTTTTTATTTCCTTGATATGATTAATAAAATTGATACCGAAATTATCATATTAATAAATTGAGGTCGGTTAGATATAAAATTCGTCTGAAATATTCTTTTTATTTCCTTCCTTTTTAACAGTCGGAGTGGACATTCCTCGGCGTATGACAAGAACGTGGAGGATGAATTGCATGCAAGTGCAGTACCTGACGAAGTTATAAAGCCAGATTCTGATAAATATTGGTCTCCTCACCCCAAAACAGGAGTCTTCGGTCCCTCTACGACTGAGCACAGCGCCACCGCCGAGGGTGCACACCAGGACACAGCAGTGCTGGAGGAGACCGCCTGGTTTCGCCCAACAAGTCTCGAGGATTCGGACAAGACTCACCATGTTTGAGTCTCTCTTTCTCTCTGCTTTTTACTGGCGTAATGTTGTAATAAAGTTCTACGTAAACAAACTGTAATGTCAAATAGCGTCCTCCTGCTATGTTTGAACGCTTATGTTTAAGTGATTGATTACGTTG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3160 </w:t>
        <w:tab/>
        <w:t>ATCTTCTCTTTTCTTCCCCAGCAAAAAATGAGTCTGCAAAATAGAAAATTCAAGCTGCGATTGCGAGGAAGAGAAGAGACTTCAGATCTAGCTTGATCCGGTGATAATGGCGCTCGAGTGGGTGGTTTTAGGTTACGCGGCGGCGGCTGAAGCGATTATGGTGGTGCTATTGACGATGCCAGGACTCGACGGACTCCGCAAGGGATTAGTCGCCGTCACGCGTAATCTCCTCAAACCGTTTCTCTCCATAGTTCCTTTCTGTCTCTTCCTCTTAATGGACATCTACTGGAAATACGAAACTATGCCTTCGTGCGATGGCGATTCCTGCACACCGTCAGAGCATCTTCGTCACCAGAAGTCCATGATGAAATCCCAGCGAAACGCGCTTCTCATTGCGGCTGCACTTGTGTTCTACTGGATCCTTTACTCAGTCACCAATTTGGTTGTCAAGATCGAGCATCTTAACCAGAGGATCGAGAGGCTCAGGAACAAGGATTGATCGTCTCGTCTCAGGTTCAATTAGTGTAATGCCTTTTTTGGTTATCTTTCCCATTTGGCTAGGTTTTCTCTTTTTCAACGTTTCTGATATGTGTCTTTTATCTTGTGGAGATTGAAGGATTTTATCCTACTTTTCTATGTTTGGATTCTTATTTGTAACCAGATTGTGATTGTTTCTTGTTGAATTTTGATTGAC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3890 </w:t>
        <w:tab/>
        <w:t>AAAGAACAACGAAGGTTTCGTTTCGTGGGGAAGAAGATGAAGTCGCTTGTGGCTCATTTCTCAACGCCTTTAATCACCGCTAGATTAGTTCCTAGATGTATCATCCATCGAGCTTCAATCTCCGCCGTCTCTTTTTCCACCGTCCGCCGTCGATTTTCTCCTCTCACCATGGCCTCAGCAGCTCAGTCTTCTTCTCAGGTACCTATCTGGAGGATTCAATGTTTGGAGTTTTATTGATGAATCTGTGTTCTGGTTTTGGATTGTAGACTTGTAGTGGGTGAGTTTTATTGGTCAGGAAAATCAGTGAATCTGTATCTTGATTGATGTGGCTCGTTGATCTGTAATTTTTGCGCCGATTATATATATGAATTTTATTTTTTATGATCAGAGAAAGAAAAGGTCGAATCTTTTTCAAAATGCCAGACTTGTGCATATAAAGCTCTACGAGTATGCTATGTTAACTTGAAAGGGGAAAGTTATATTCGTCAACTGTTGAAAACTTCTAACTTTGTGTCATGTACTTCTACTAATCAGGCTGTGTCTTACGGGAGTGGCAACAGTGATACAGATGTTTTTAAATTGATTCAAGCTCACGAGGTAACTAATTTGCCAATTTTGTAACCATGCTAGCTGAATATATCTATGTTCTCAATGCGATGTGAAATGAGTTTTAAAGTAGTGATATGTGGTCGTCTAATTTTCAGGAGAAGGCTGCTCGTCTTTCCCCAGTCGAAGAAATCCGAACTGTGCTTAATGGTAGCATATGCGGTATGCTTTCCACTTTTTCTCAGGTGAGCAATTAGTTATGAATATGATTTCTCATAGAGAAATAAGGGTGTGTACTGAAGTCCTAGGATTCTGATTATTGGTCACCATGTCATATGATGTAATTTCAAAAGCCACTGTGACTTTCTCTCATTTACCGAAATTTTGATCTGGTGCAGAAGTATGAGGGTTATCCTTCAGGGTCAATGGTTGATTTTGCATGTGATGCTGATGGTTCTCCGATTCTGGCAGTTAGTAGCTTGGCAGTTCATACAAAGGTTTGCTTCTTATTCAAGGACTTAGGATAAGTCACTGTCTACTTTTTCAGTTCTAGATGTCATGTGGAGAATTTCTGCCGTTTTCAGGATCTCTTAGCTAATCCAAAATGCTCATTACTAATTGCTAGAGACCCAGAGGATAGGACTGGTTTGAGGATCACCTTACATGGTGATGCAGTGTTGGTATGTATTTAGCTGTGCTGCTTTATATGCACTTACATTCAAATACAATGCTTGAATGTTTTTCTATGTATTATTCAGGTTTCTGAAAAAGATCAAGCAGCTGTTCGATCTGCCTATTTAGCCAAGCATCCCAAAGCTTTCTGGGTAAATACCCTTTCTTGTAATGACTAGAAAATGAAGAACTTCCCAATGACAATGTATCATGACATCTCAATTAAGTTAACTGAACCTTTTTTTCTTGAAACTCCAAAGGTTGATTTTGGGGACTTCAGCTTTATGCGAATTGAACCGAAAGTGGTCAGATATGTTTCAGGGGTTGCAACTGCTTTTCTTGGATCTGGAGGTATCTTACTGCTTCTTCTTGTTAACTCTTATGCGATCCAGTTTACTTACTCACTGAAATCTCCATTTGCAGAATTTAGCAAAGAGGAGTACCAAGCAGCCAAAGTCGATCCTATAGCTCAGTATGCAAAACCTGTAACGGTATAACAATGATATCCCCAGTACAACTTTTTTTCAACATATAGTAGTGGATGTTTACTAATTCCTTTTCATTTTGGCAGTCTCACATGAATAAAGACCATGAAGAGGATACCAAAGCCATTGTACATAATATAACATCCATACCTGTAAGTAATACTATTCAGTTCTATGAAATCTGGTTAAGCCTAGTACTGTTTTTCTTCGACAGACGATCACATTATACCAATATATTCATATACATCACAATTAAACTATAGAATGAGTAAACTTCCTTGAATGTCAGGTGGAAAGCGCCTTGATGCTGGATTTGGATAGCCTTGGTTTCAATGTTAAGGTGTGTTTTCTAAACATGAAATCCCTCCTTCCTCTCATCCATATCTTTCAGTGTATGAAACATTTGTCCATTTCCTTGTGGCAGGCTACTCTTCAAGGGAACACCTTCAAACTCCGAGTTCCGTTTCCAAGACGCGCACAAGACAGAAAGTAAGACACTCTGCATTACAGTTATGTTCAGGGTTTCTGTCTAGAGTTAAAACCACTGATTCTCTTTCTCCATCAGAGTGCTCCAAAACTGATTAACTCTTGAATGGTGGTGGTGTTTCCAGGGATGTAAAGACATTGATTGTGGAAATGCTTCAAGCTGCCAAGTCCAATTAGTTGCTAAAATAAAGATGGAAAAGCTCTTCCATCTGAATCCTGCTACAACAAGAAAAGCTTCCTCCAATACACATTTTATCTTATCTATCAGTTGCAAAAAGAACACTCATTTAGTCCTGTATATATCTCAACAAGACTAGAACTAGATGTATACATGAAAAAAAGTTATCAATAAAGATTTCTGAAGTTGTATTGG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4350 </w:t>
        <w:tab/>
        <w:t>AACCTTCTCCTCTTTCTTACGCAATTACAACTTCAACGCCTCTCTATCTCTTCGCCGTGAATGTCGAGATAGTCGTAAGCTCTCTGCTTTTCAAATTTCTCTCAAATTGAGGTAGAGAGAGAGGGCACAGAGATAGAGAGAGAGGGGCATAGGAAACGGTGATTTTCCCAGTTCCCGGAGGAACAATCGGCTGATTTCTCTGTAATCGAAGAATCTAAACCTCACCCACTCGAAATCAGCTCGTGGGTTTTGGGGGGTCTCTATTAATTTCCAAATTCTGGAGAAAAATCTTGTATTTCTTCAAGATGTTTGGGTGTGATTGTTTTTACTGGAGCAGAGGAATCTCCGAGTTGGATTCGGAATCGTCCGAGCCAAAGCCCTTCTCACTTCCGGCTCCTCTTCCTAGTTGGCCGCAAGGTACAAAAAACTTTCTTTACTGGAAATTGCTAATTTATCTATAATTTCAAATTGAAGTTGCAAGATTCTGTATATGGAATTGAGTTTTTCAGCTAGGCTTGGTCTAATCAAATAATTGAGCTGACAAGTTATAATATCGATACTTTATCTTTCATGCGTACATAAGATAAGGTTAATTATTTATGGATCCTTCCTTGGTTAATGACAATCTTATCTAATTGTTTGGCTTAATTTTATATAATTGTTTAGAGAGAGAATTAATTTCTGGTTTATTGAAATTTGAAAGGGTAGACTGAGGAAGATGCTTTGGAATATTCTGCATGGGTTGTTCCGTTGTCTACTTGTCTTGTTCATTCTTCTTTGGTTGACTCTGATTCAAGATTTTTGTATACACAAGTTAATTTCAAGCCTTAAAGAGACTTTCTATTTTTGCTATAATTAGATATGATTGGTTTTGTTAAGTTTTATTGGCTCAATAATGTAAGCAATGATAATGTTGTCTCTCTGATCATAGAAAAAAAGGCTCTATCTTAAATGTGTTGAAGAGTAGATGGATATGGTATCATGTTATTTAATACTCTTCTATGGGACAAAAACTTAAGTTTTGTTTGATGGAAATAAATCTCGGTATTGGTAATGAATTTGAAGCTGATGAATTTGTACTTTTGAATGCATCAAGCTAAGCGCCTTCTTGTTTTACTGTTTCAATCTATCAATTGTTCTATATAGAAGTGTTTTTAGTTCTTTGATGCTGAAAGTGATGTACTTTTCTGTTACTGTCAATCTCTTTGCAGGTAAAGGTTTTGCCACAGGAAGAATTAGCCTAGGAGAAATAGAAGTGGTGAAAATCACCAAGTTCCATCGAGTTTGGAGCTCTGATTCATCACACGACAAATCAAAACGTGCTACATTTTACAGAGCCGATGACATTCCAGAAGGATTCCATTGCCTTGGTCACTATTGCCAGCCAACCGATCAGCCCTTGAGAGGTTATGTACTTGCAGCTCGGACTAGCAAAGCCGTCAATGCTGATGATTTCCCGCCCTTGAAAAAGCCTGTGAGTTATTCTTTAGTTTGGAGTGCAGATTCAGAGAAAAATGGTGGTGGTTATTTCTGGCTACCTAATCCTCCGGTTGGTTACAGAGCAATGGGAGTTATTGTAACCCATGAACCAGGTGAACCTGAAACAGAGGAGGTCAGATGTGTAAGAGAGGATCTTACAGAGAGTTGTGAAACCTCTGAGATGATACTTGAGGTGGGTTCTTCGAAGAAGTCGAACGGCTCTAGTTCTCCTTTTAGTGTATGGAGCACCCGACCTTGCGAGAGAGGGATGCTGTCACAAGGTGTCGCTGTTGGGTCATTCTTTTGCTGCACGTATGATCTGTCGTCTGAGAGGACGGTCCCTGATATCGGATGCTTAAAGAATCTTGATCCGACCTTACACGCGATGCCAAATCTCGACCAGGTCCATGCGGTTATCGAACACTTCGGACCAACAGTCTACTTCCACCCAGAAGAGGCTTACATGCCTTCATCTGTACAATGGTTCTTTAAGAATGGAGCTTTGTTGTACCGGTCAGGGAAATCAGAAGGTCAACCGATTAACTCCACGGGCTCGAACTTGCCTGCTGGAGGATGCAATGATATGGATTTCTGGATAGATCTTCCTGAAGACGAAGAAGCAAAGAGTAATCTCAAGAAAGGAAACCTTGAAAGCTCGGAGCTTTACGTTCATGTGAAACCAGCACTTGGTGGAACTTTCACCGACATCGTTATGTGGATTTTCTGCCCCTTTAATGGCCCAGCCACGCTCAAAATCGGCCTATTCACGTTACCTATGACCCGCATAGGAGAACATGTCGGTGATTGGGAACATTTCACTTTCCGCATATGTAATTTCTCTGGTGAGCTTTGGCAAATGTTCTTTTCTCAGCATAGTGGTGGTGGTTGGGTTGATGCATCAGATATTGAGTTTGTGAAAGATAACAAACCGGCTGTGTACTCATCTAAACACGGACATGCGAGTTTCCCTCATCCAGGAATGTACCTCCAAGGCTCGTCAAAGCTCGGGATTGGAGTCAGAAACGATGTTGCAAAAAGCAAGTACATTGTGGATTCAAGCCAAAGGTATGTGATAGTAGCAGCTGAGTATTTAGGTAAAGGAGCTGTGATAGAGCCGTGCTGGTTACAGTATATGAGAGAATGGGGTCCGACCATTGCATATGATTCAGGGTCTGAGATCAATAAGATCATGAATCTTCTTCCTTTGGTTGTTAGGTTCTCTATTGAGAACATTGTTGATTTGTTTCCCATTGCTCTTTATGGAGAAGAAGGTCCCACAGGGCCAAAGGAGAAAGATAACTGGGAAGGAGATGAGATGTGCTGAAAGAAGACAAACCTCTTTGTGATCAAGACGGTTTAATGGAAGATGAAGTCTCTTGTTGAATCGGAGGGTTTTGATCTCTACTCTACTAGTAATTGTGACTAATATGTAATTTACAGTATACTAGAATAGGGTTTGATCTTGGTGGTTGTAATTTGTTGATGTAAGACCTAAAACGCTGTGTTTGCGGCTGTAATCAGCTGCGACAGCTCATGAGCAATATGAATGATTGATTTTGT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4630 </w:t>
        <w:tab/>
        <w:t>AGACAAGTTTGTTCTGGATAAAAAGACAATTCATTTCTATTTTAATTGTCTGCAAAATTCTCACGGGCCATCGGAGAGAGGAGACAGAGGTGGTGCTGCACAAGAATCCTTCCTCCTATATCCTACAAGACTTGTAAGAAACAATTTTTGTTTTGCATTTTGGTTGAAACATTTATCTTCTGTTTTTTGGGTACCTGCTCTTCCTTAAATCCTTGTTCTATCTGTAAAAATTGCTCTCAAAGTTTTCAAATTTATTCGTTATTCTTACTATTTATTGCCCATCTGGATTTTTAAATTTTGAAAATTTGACTCTTTCTTCATTTGGTTGTTTATGCGTGTTGGTTTCACTTTTGAATTGTTCTTCTTTGGCCCTTTCTACAGATTCAAGAATGTTTCTAACTTTGAACCAATCTCTGTTCATTACGTTCCAATTTTGAAATGTCAGATGAAAAAAGAGTTGTGAACTTTTAGAAGATTATATTTTGTTATCGCTAGGGTATAGAGAAAGCTGAGATTTTACAAATTGAAATGGGTCTTTGAGAATCTGTGTAATAGAGAATCTGTTTGTTTTGTCTTTGGTTGGTGGATATGTCCAGTGGAATGGGAAGAGAAGTTGTTGAGGTGCTTATGGACCGAAACGCCGACGTTTCAAGCGCTAGAGTTCATGTTGCTCCTAAGATAGCTGCAGAGGAGACTGATGAGGAATTTGAAGTCAAAGAATGCACAGAGGAGAAGTCTCTTTCTGAGAATGCACCAAATGTTGGATCTGCTGAGAGAGTTGGAGCTCAGAAATCACCTAAAACCCGTAATGGAAATGCTAAAGTTTCAAAGGTAAAACTAATTCATAAGATCTTGGTTTTGAGAATAACGCTTTGTAGATGGTATATGATTGAGGCCTAAATCCGATTTTGACCCGTTTCTTAATGTTTTTTTTAGCAGCAGGATGCTCCTCTTCTCGCGGTGAGGAAGCCATTGCAACCCGAGAACAAGAAGCATATTGATGACGAAGATAATTGCTCCATTGCTTCTTCGTATCCTTTTCCCATCTCTATCATTTTATACTTGATACTTATGTATGGATGTTTATGTACACGATGCTTAACAGAATCGATATTGTTTCCTTAACGTTATTTACCACAGCGTTGCAACTTCCATGAGGATGGGTAAGTCTGGATTGACTTATGGAAGTGCTCCAACGTTTAGGAGTGCTCAACGTGCTGAGAAACGCAAGGAGGTAAGTACATATTCTATCTTTCTGCTTCCACATCTCAGTTATAGATCACATAAGCTCTTTAAAGCCAACAAAAACTCATAATCAGAAACATAATCTGCATTAAACGTGTAGAATTCACTCTGTTCTGTATACTGATTGGAATTTATTTTGTGGGGTCTGCTTGGCTCAGTATTACCAAAAGCTCGAGGAGAAAAACCAAGCGCTTGAAGCTGAGAGGAACGAGCTTGAACAGAGGCAAAAGGTAAAGTACACATTTCCGGTAGATGCAGTTTTTTTACCTGATTCTAGATTGGTTGTGAAACCTCATAGATTTAAATGGTTTGCAGGATGAACAAGAAGCAGCCTTGAAGCAACTTAGAAAGAATCTCAAGTTCAAGGCTAAACCCGTCCCCAACTTCTACTACGAGGCACCTCCTGCGAAACCTGAGCTCAAGAAGGTATCCTTCGAACCAAAACTTTATCTTTGTTCAGAGCTCAGCATTGTTCTACTTATGTGCCAAAGTAACTTATGTTATGTTTCTTTCTAGCTTCCTTTGACACGTCCCAAGTCGCCAAAACTGATCCTTTCTCGGAGAAAAAGCTTCAGCGACGCAGTCAGCTCGTCTTCCCGTGAAGAGATTCTGAAGACAGTCTCTAACCGGAACCGACACAGCACTGGAACAGTTCAGAACAAAGACGATGATCACAGGAACAAGAACACCAATGCTGCGCACGACAGCCCTCGTGTCAGATCAGGCAAAGGTAAATCCGGATTGAAACCAGTGAACGAGTCCTCAGAAGAAGCTTGAAATTTCAAAAGATGATGCTTTGTTGGTCTAACTTGATCTTGCCGGAGAAAATGTAAAATCAAAGACTCTTTGTTTTTCGGTTATTTCCGGTATACGTTTGGTTCACTATGTAACTGTCTTTTTTCGATTTTAAGTTTTAACATGAAAAACTTTATGTTGATTGTTGAACAACTCCTCCTAATGTTGAAATTTGTAAATCTGAATGCTGTTGG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5070 </w:t>
        <w:tab/>
        <w:t>TTTCTTTTTTAATCCCTTTGTTTCTCTGTGGTATTCAACAAATTTGTCTCGAATTTATAGAGCTCGAAGCTTCAAGGTACGGTTTCAAATTTTCTCGTTGATTTTCTGGGTAGATAGCGTTTTCCATACTTCTCTTCAACTTTATTTCATAGTATAGCTCTGATTTTGCTAAAACTTCATCTGATTAGTTCCGTGGATCCTGAAAATCACGATTTTGCGTGTTGTTTAGGGTTATACTCTGTAGTTGTGTGATTAGTGTTTGAAGAAGCTGGGCTAGTGTTCGATGTTTACGTCGATAACCTAATTTTGCAGGAAGTTATAATGGCTAGTGAAGATGAATCGATTGAACAAAAAGCTGCTGCTCGTAAAGAGGCACTTAAAGCTCTAAGGGCAGCTCAGGAACTGTCTGAGACCAAGGAAGACGGAGAGGATGAAGCTGTCGAAGAAGAGTGAGTTTGCTTTGTTCTTTGCTTATTTTGTTTGTCTTGACTAGCACATGGAGTTGTTAATGTTGTGTGTTGGCTTTAGCATAACTAGGAGCTTCTCTTGTGCTTTGCTTCTCGCCTTTACTATCACTGTTTGTGAGAGAATCAATAATGGTGCTCTTGCAGCATCTGTTACCTAACAATTTTTTCCAATTTCAAGTTGCATTGTTGTGTATACTTTGCTTAGGTGGTTGGTTTTGTTGATTGATTATTCGAGGTAGATTCCCTTTTTATTCATATGAATTGTCTTTGATTTTACAGTGGTCCAGCCATGAAGTTTAGAAACTATGTTCCCCAAGCTAAGGAGCTTCAGGATGGTAAACTAGCGCCACCAGAGCTACCCAAATTCGAAGATCCGATCGTTGCACTTCCACCTGCTGTAGAGAAGAAAGAGGTGTGTGTGACAGTTTTTCTTTTCTCTGTACAAGGATCACCAAAAGCGACTCTGTTTAGCATTGTTGTTTCCTTTACTTGTGCCTCTTAAGCTTACAAAAAATGTTATCATTGTAGGACCCATTTGTTAACATCGCTCCAAAGAAGCCAAACTGGGACCTCCGAAGAGATGTGCAGAAGAAGCTTGATAAGCTCGAAAGGCGGACTCAAAAGGCAATGCATAAACTCATGGGTAAGTGGCAACTGTATCTACATACTGATATCTTCTATGTAAGCTTGATAATTAAGACATTAGTCTGTGGTTCGTGAGTAAGTGAGTAACATTTCACTGAATCTGTTGGTAGTATGATACCAAATCATAGAAGTCCAAAATAGAGTGATCTGTTGGTGTTTGTTTATTATGGAACTAACACATGCACTTTCATCATCTAATTGCAGAGGAGCAAGAGAAAGAACGTGAGATGGCTGAAGCTGATGGTAACACCATAGAAAGTTGAAACCCAACGACGTCATCAAAGAAAGCCACCACTGAACAGTATATTCTACTCGATTTTGTTTAACTGTTAAAGCATTCGAAGTGAGTAGACCATGTAAAATCCTACAGCCATTGGCATAGACATAGTAGGTTTATCTTCTTGTGTGAATCAAAGAAAGTCGCAATTTATTTCCGAGTAGAATTAAGTGCGGTCCGGTTTTTC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5810 </w:t>
        <w:tab/>
        <w:t>AAGAAAAACCCAAACGGCCAAATCCAGGTTTTGGCTCAGACGACCAGAGGAAGAGCACCGACGATGGCGTGGACACGATTGATTCAGAGCGCGAGAGCAGCTCTAGGGACAGCGCAATCGTGCTCGACTCTTGGCCTCCCTAGATTCCACTCCTCCAAACCAGCCACTTATTTCGGTGCGTGCTCTCTATTCATTTGGATTTGCCTCTTCCTATGTATCTCTAGTGCTTTCCGAGAAATAAAGATGGGAAATTTGCGTGTATCTCTAGTCTCTATGAAGTTTCAGTGATCTGGAGGTTTTTATGAGTAAAGCTTAGGCTTTGATTGCTTGGATTATATCAGGAGAACTTAGTAGGTTTCGTTTGGTTTTCAGTGCTTAGAGCTTTAGCAGTACCTGAGTTTTCTAAAGGCCAAAATTTTCAGATCCAGCCAATGATTGGTGGAAATTTTGGATTGTTTCGAGCAATCCCTGAATCACTTAACAGACAATGTGATTTGGATATGGTTTCAAATCTTAATCTGGTTCTAGGTTTGATTCTTGTATATGGTATTGCAGTGAAGGTAGGGATTCCAGAGTTTCTAGGTGGGATTGGAAGAGGAGCTGAGACTCACATTGCCAAAATTGAAACTGAGATTGGTGACCTTCATAAGCTTCTTGTGACGCGTACTCTCAGACTCAAGAAACTTGGCATTCCTTGCAAACATGTAAGTACCAAGTCCAAGTTCTGCTTGAATATTCATTGGCCTTTTTTGTTAAACTATCTGAAACCATAATTGTATGCCAATGTTCTTAGGGGGTTAGGTAGTCCATTAAAATTGAATTTGTTCGAGGGTTAATGATTTAAGCTCTTCAACTTTGAAGGGATGGATATATCTGTATTCTTATTTTCATTATCCAACTTTATCATATATATCCTGATATTATTTTGTCACATAAACGTTGATGGGGTTATGGAATAACACCGCCTTATACTATATATGTTCTGTTGGCTCAGTTATTCAAGTCTCCTACCTTATGGATCTCACAGTTCTGAATTTTGGTTTTGCAGAGGAAACTGATACTGAAGTATGGCCAGAAATACAGGTTAGGGCTATGGAAACCTAGAGCTGACGCTATTAAGGCCTGATCAAGTCTCTATGTTGTAACTGTGAGTCTCTCGACTGCCGGAATAAGCTCTAGTACTTGAATGATCATTGTCAAACCAGTTCAGTATTGGACAAAATAGACAGTAGAAGTAATGTTGGTTTTGATGTTTGAGAAACAAACCTAGTGACATTTTCCTTGTTAAATGTAACAGTTTTTTTTCTCCATTGGTCTAGATTGAAAGTGTGTTTTACCTTGAGAAACCTATAGATGTAGTAACTTTTCTCTATATATATGAAAGTGGCT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5920 </w:t>
        <w:tab/>
        <w:t>AATAACTTCTTCTCTTCCTTCTTCATTCCTTTAATCCATTTTTCTCGATCTTGGCTAATCCATCATGACTGTCAAGGTAAACATCCTAGTACTAGTTCCTTTTCAAATCCGACACCGAATGTTTGAGTTTTTGTTGTGGTTGTGAGCAGAAAGTTGAGATCAAGGTGGATATAAACTGTGGAAAATGCAACAGCGCAATCATGGAAGCAGTCACAGAGATAGAAGGTAATGAACGAAAAAAGACTCAAGAAATATGTGCTCTTAAGTCTTAACATATCATCTTGAACATGAGATTTGGTGCAGGTGTGAATCATATTTCATTAGATGAAGGAAATAGTATACTTACCGTGGTGGGGACAATGGATCCGGTCTGCGTAGCAACAAGGCTGAAAAAGATTAAACAGAAACCTGTGATCATTAGCGTTGGACCACCACCAAAACCTCCTGAGCCACCAAAGCCTCCAGAGCCTGAAAAACCAAAGCCTCCACCAGCACCTGAACCACCAAAGCATGTATGCAAGCCACCTTACTGCAACAGTTGTGATGTTGTGTCTGTTACTACCTATGAAAGTGGAAGCGGCTGCACCATTCTTTGAGTCATATATCGCGTACCATAGCCTTCATGTTAAGTCCTGTATTTAGCCAATACTAATTCATCATGTTCTCATGCTTTTTTGTTTATTTCTTTTTCTCAAATATGAATCTCTGTTGTTTGTCCCTCCCCTGTTTATAATTAGTCGCTTCTTTGACACAAGAAGTCTCATGAGTTCATGCTAAAGAAAATAAAAGTTCAA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5980 </w:t>
        <w:tab/>
        <w:t>CTCACAAAGTCCACCACTAGCTCGAACTCTCTCCTCTCTTAAACTTATAGACAAGAATCAATCAGTCACACGTCTATACCACGATTTGCTCACAAAATCTTTGGCTTCCACCAAAGATTATAAGCAGAGATCATTCACTTACTCGTATCAATAGATCAAATCTTCATCACAATAGAAGAAATGGTTTTAGAGACGGTTTCAAAGACGGAACCACCACCGTTGCTTGGACCTCGTATCTCCTTCTCATCTGATTTATCTGACGGTGGAGATTTCATCTGCATCACCCCCGTAATGTGTAAGGAAGATGTCGTCAAAGGGTCAGTGAAAGTCTCCGACTTTGAGTTCTTGTCGTCGGAAAATGTGAGTCCACAGAGAATGCTTACCGCCGATGAACTCTTCTCCGAAGGTAAATTGCTTCCTTTTTGGCAAGTAAAGCACTCAGAGAAGCTTAAAAACATTACTTTGAAGACGAACGAAGAGGAAGAAGCAGAGAAACGTAAAGTGGAAGTGAAGAAGAAAGATCAGGAGATTAACAATAGAGATAACAGAGTGACTTGGTTTATAGACGAAGATCCGTCTCCTCGTCCTCCCAAGTGTACCGTTCTTTGGAAAGAGCTTTTGAGATTGAAGAAACAGAGGAATCCGTCTTCTTCGCCGGTGACGGCGAGGACAGTGTCGTCTTTGTCTCCGTCGTCGTCCACGTCATCATCAAGTTCACTTGAGGACGCAGCGAAGAGAGAGGAGAAAGAGAAAGAAGGGAAGAGAGGTAAGAAAGGATTAGAGAGAACGAGATCGGCGAGTATGAGGATAAGGCCAATGATTCATGTTCCTATTTGCACTCCTTCTAAATCCTCTCTTCCTTTGCCTCCTCTGTTTCCTCTTTCGCTTAAGAAAAACAGAGTAGAGAGACGCGCCTAGAAGATTTGATCTATCTTTGGATTGAAAAAAACAATTATTGGTTGAATTTGTTCAGATTCTCAAGTGTTAACTCATGTGGTCTAATGCATGTGGTTAAGTGATGTTTTTCAGATGTATTATGTGTATGCTTTATGGCTTGAGATTTAATGTGTGACAGTGTTAAGAAATTCTAGTAAGAACCGTTCCTCTGTT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6310 </w:t>
        <w:tab/>
        <w:t>AGTTCTCTCAGTGGAGAAGAAGACTCGAGTCATCTGCAGAAAAGGTGAGAGATAATGTTTGCAAATTTTCATTTAGATTTCGAAACTTATTTTCTCAAATTTCTGATGGATTCAATTGATTTTTCAGATTCCCGATCGGATTGGATCATATAAGATTTTAGGGATTTGGAAAAAATCTTGAGCTATGGAGGCGAATGCGGCGGTGGACGGAACGGGGAATCCGATCCCTACGTCGGCGGTTTTAACAGCTTCGGCGAAGCATATAGGAATCAGGTGTATGCCGGAAAACATGGCGTTCCTGAAATGTAAGAAGAATGATCCTAACCCAGAGAAATGCCTCGAGAAGGGACGTGACGTCACTCGCTGTGTTCTTGGCCTGTACGTTTCTTCTACTTCATTCTCGTTTCAATTTCTCTACAAGTTCTTAATTTAGCTGATCTTAGTCATATAACAATTTTTGGGCTCTTTCTGTTAAAACTTGATGAAGATTGAGGATAATGTCACATTGTAGAATTAGGGGTTTGATCATATAGTTTAAGAAATGAAGAATCTTTAGACTTTTTTTGATGTGGATTACAGTGTATTTTTTTAAGACCATGAACATACACTAAGCTAAGTTCATCGAGTTATGAACATTTCTAGAACTTGAGTAATCTTTGTATATTATGGATCATGATCAAATATTTGGCCTATTTGAAAGTAATTCATGGCACACTTGTGTTTGTAGGAGCCTTTATTTCCGTAGATTGAAAACTGAACCCAAAAGCCCTATACAACTAGCCATTTGTTTAGTATCTAGGAAGCAGTTGTTTGACTCTTGTGTAGTTAGTGATATAGTGATGGATATCTTGAGAGTTCACTAACTTTGCGGAGGATGATGCATTGTCCATAACAATCTGAAGTTGAGTAGTTTGCAGTTGGTGACTTAGATTGTTCTTAAAACTGGTGAAATGATTGATATTGCAGGCTGAAGGATCTTCACCAGAGATGCCCAAAGGAGATGGATGCTTACGTTGGATGCATGTATTACTACACCAACGAGTTTGAGTTGTGTCGGAAAGAGCAAGAAGCTTTTGAGAAAGTGTGTCCGTTGAAATGAGAAAGTCAAGTTTTTATCTGTCTCCTAATAAGCAAATGTTCATTTTGACTCTGGAGCGTTACTCTAATCACTCTTCCATCGCTGCCTGCTTCTTTTCCTTTTCTGGTAATGGAAGACCTTTAAACCATGTAATATTGTCGTGTTTCCTTTGTCCAGTTCTCCCGAGGGAAACGATTTTGGTTACTTGTGCAATTGACTCTCAAGTACAGAGCTTAATTA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6330 </w:t>
        <w:tab/>
        <w:t>ATTACTAGATTTATAGATTTGATTCTTTCTCTCTCAGAATTTTTGTCGACCGAATTTCATATTCATATATAGTTTTATTAAATAATCTGGTTAGATGAAGATGCAAGATTCGGCAGCTCAAGAACCGGAAATTGCTATAATCGTGGGAGATTCTTCTTCTTCTTCTCTTCATTCTTCTTCTCAGGTACATACATACATCTTCCAAATTCTGACCTTTTTTTTTGTCTCCTAATTCGCTTTTTCCGGGGTTGTTGATAGATTATACAAGGTAAATCTGAAATCTTTACATCATTAGCATGTGTCTGATCTTTATATTATAGCATAATCTCTATAAAACGTATATGGGGTTTCTCTTGTTAATTTCTCAGTTTTTTTTGTTTCTCTCTTCTGTCTGATTGATATAAGGTTTGATTATCCATGAAATTACCTGTGAAAATTCTAGGGTTTATATTGATTGATATACGTTATCTTTTGGCTCTTTTCTCTTCCTTTATCCATATGGAATCTGGATTTTGATCAAACCTGAATCACTTAGTAGCCATAGGATCTGCTTTTCATTTTTCTTTTATTAAGAGAACAAACTAAGCCACTTGGAATTGTTTTAGACTTATAATTATGATTTCATCTCAAGGATTAATGGCAATGTAAAGTTGAAGGATTTGTTTTCATGTGAGAAATTGGTTTTAGCATTTTTCGTTTTGTTGTTAGTGTGTTATGGTGGATATGAGATTGGCCTGAACTTTGTTTGACATGTATTATACTTTATTGGGTGATCATCAGGTAACAGAAAAATCTACTGAAGATGTGCCGAGCTGCTCTCACTTGGATCTTTCAATACAAATACCTTCCAGATCACTTCCATTCGGTAACGGCCGTAACCCAAAGGGTTCATTGAAGTCCACTCCTTCATTCAAAAGTGGCACTACATCCTCACCAAGAGGAATCTTGCGGAATTTAAGCTTGAAAAAGAAAGTTATTTCTCAACCCGAAAGCGAGAGAAGCTCCTTACTATCTCCTGGTCTCATGGAAACCGCTAAAAAGCCTAATGCTACTGGTTCCACAACTTCTCCATATTGGAAAAGATGCTTATCGCTTCCTAGTAGACAAGCTGCAAAACTGTCTCCTGTGGTTTCTACACAACTTTCAGCTGGGGTGCCTGGTGACCCGCCTAATGTGAGTTATTTCTTTCTTACAATATAGTCCTTCCTTGCTCAATATATACAAGTAAAGATTTAATCTTTGTTGCAGAAAGATTATTCAAGGTCCTTGTCCATGCCCGGAAGAAACAAAGTTATTGTGCGATCCATATCTTTTGACAACCACAAAGCCCGTGTTTCCAGTGAAACAAGTGCAGGTACATGACATCATACATGTTTCTAATACATGTTAGTATCTCTGTTTCCTGTCTTTCTTATGTTTATTGGTTCCTCCATCTTTAGATCAAGTCTCTTCCGTTCCTCCTGAAGAAACTGATGAAGAAATTCCCGAAGAAGAAGCCGTGTGCAGGATCTGTCTGGACGTGTGCGAAGAAGGAAATACTTTGAAAATGGAATGCAGCTGCAAAGGTGATCTCAGACTTGTTCATGAAGCTTGTGCAATGAAATGGTTTAGTACAAAGGGAACAAGAACCTGTGACGTCTGTAGACAAGTAGTACAGAACTTACCAGTTACATTGGTTCGTGTGCCCACACCTAATCAACAAAACAACAGACGTGGTAGCAGTCAACAGAATATGCCGTCACAAACCGTTAGGTAACTTTAAAGATTCTTCTTTCTTTCATCATTCATGGAAATAATACAACTGATCACTGAATGGTTTGGCGCAGTGCTTGGCAAGAGTTTGTGGTGCTAGTTCTAATCAGCACAGTCTGCTACTTCTTCTTCCTCGAGCAATTACTGGTAGCCACTGATACAAAATATGTATTTTGGTTGATACTTTGTTGCAAAAGGCATTGACAAATGTTTTTTTGGTAGATTCGTGACTTGAACAAACAAGCTATTTACATCGCAGCACCATTTTCACTTACGTTAGGCCTCTTAGCATCCATTTTTGCCATTGTTCTCGGTATACAGAACCACTCTCCCTCATAAACTCTAAGTGCCTCTCTTTCCTTTGTTTGCCAACAAAATTTGAAAACGTTTTTTTGCTATAATCTGACTCTGCAGCTATCAGAGAATACATATGGACATACGCAGCACTCGAGTTTGCGCTTGTGGGCATGTTGGTTCATATATTCTATGCTACAGTAAGCAATACTCTCTCACTTATTCGGGTTTCCTCATTCCATTACTGATAAAGGGAAACCAATACATTTTCCCAATCTCTCTATTTCAGGTTAGACTATCGGCGACCTATTCTATACTCTTTGCAGGGATTCTTGGTTTTGGGATAGCCGTGTGCCTAAACTCGTTGTACCTTCATTATTTCGCTTGGCGTGTACGCGTTGCACAAAATTCAAGTCCTGTATGAAATCTGTTTTCCTTTGTTTCTCGTTCTTCCTTTGTGTATGTATTATGAAAGAAGAAGTTGTTAGTGAAGAGATTCATCA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6610 </w:t>
        <w:tab/>
        <w:t>GAAACACTATCGAACCTCAAAATCTCTGTTGCCGGAAATTTTCTTCACCGAAACTGAAAGAAGTCGAAAGAGAGAAGAGAAGAAATTGAAGCAATGGAGGGAGCAGAGGAAGCTGGGGCTGAGATAGCGGTTGATTCAAAGGACTTGCAGCAACAAAGCAAAGCTTTCGACAAGCTCACCGATCGTGTCGAGGATCGCCAGCTCGATTCCTCTCGTGTTCAATCGGTATGTAACTCTTTCGTGTCCTGATTTCTGAAAATATTAGGAATTCCGAAATTTTTTTAGCTCGATTAGTAAATTGAAAAGTCGGTATCGTGTTTCAGGCTATGGCTTCGATTGCTGCTTCTAGGGAGGCTGATCTGAATGCTAAGAGGTTGAGGTAAAAACTCTAAGCTTTTCCCGTGTTCTAAATTCTGAAATAGGAGATTATTAGCAATGCTTAATGAAGCTGTAACATAAGTCAAACTCGTTTGTTTCCATTCCTAATTCAGAATTAACTTGATTAATTTGATTACTGCGTTACACTTGTAGTTCAAACTGTAGCTAATCTCTCTGTACAAATTGGTGTTTATCTGTTTTTTTGGGGCTTGGCAACACTTAAGTCTATCTATTTAGACCAAGAGTGTCAATTTTGGAGAATCTGTTTGTTTTTTTGAAATTACTCACATCTAGATAGTATTGACGCCAGATATCAGTTGTGCTGTAATAGCTTTTACTAGAGAAAACACAGCGAGAATGATCAACAAAACAAGTAGAACTTATTATTAATAAGTGATTGAATGTGATTTACGAGTCAATATCATCTTTCGGAAAAGATTAGACTTTTCGTTGTATTTGATTGACAAAGTATTGGAACTTTATGCAGGGAGAAAGAACTGGCCTCTGTGAAGATCAATCCTGCAGATGTTGAGTTTATTGTAAACGAACTTGAGGTTAGCTTCTTTTTATTAGCTTCTTCTATGCATGTGTTCACAAAGTTCTGAAGTTTGTCACCATTGTAAATGAGCAGATAGAAAAGAATGTGGCGGAAAGAACTCTAAGGGAGCACAAAGGTGATGCGGTTGCTGCGACTAGGCAATTGCTTTCACGATATCCTCTATGATGGAGCAGGACCATTCTTTACTTCCAAGGTTTTTTGTATGTTTGAGAGGTTGAGAGCAAGTCTCCTAATATTTAACCGAGTTAAAATTGTCTATTGCTGAACCGATCTCTCTGAGAAGCCCTGAATACAGTTACAATCGATTCTGGGGTGGTGTTTTGTGGTTCTACCTGAAGTTTGAAGTTCAATCTTATT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6820 </w:t>
        <w:tab/>
        <w:t>ATGTCGGAGGATGTCTGGTTGACTTGCCTCACTCACGCATTATCCACCGAGACCGAAGAAATCATGGGTCTCCTTCTCGGCGACATCGAGGTTCACACTATTTCTTCATCTTCTCTTCGTCTACGCTTTACTTTTACTCTGCAGCGAATGTTTCATCTTACTTGGATTCGATATTACTCTAATTTAATTGAATTCAGTCCAAAAGTTTGGCTTTTTGCCGCTCTGTTTTTGATGATATTTTAAGGCTTGAACAATTCCCAGATAATCAAAATCAATCGCTGACTTTCAAATCTTGTTTGTGGTATTGGAAATTGACTTAGTACTCAAAGAACGGCGAAAGTGCCACAGCTATGATCTGGGGAGCATCGCCTCAGCCACGATCTGATCGGCAGAAGGATCGAGTTGAAACCAATCCTGAACAATTGGCTGCTGCTTCTGCTCAGGCTGATATATCCTTTTTGTAAACTTGCTATTTTCAGATTGATGGTCTCTATGTGTGGTTCTTCTTGTGTCTTTTAGATATGATGGTTTGGTTAAAACAAGAGTGTTTTGTTGTCTTCCTTAACTAACCTCTCTGACACAGAATGACGATATCAACGGGCAGAACTACACGGGTCATTGGATGGTACCACTCCCATCCTCATATTACCGTTCTTCCTTCCCATGTCGGTATGTATCATCATCATTGTAACTTTTTATGATTTTTTTTATGATCTTGTTCCTCATATTTATGTCCTGCAGATGTTCGGACACAAGCTATGTATCAGCTTTTAGATTCTGGTTTTATTGGCCTCATATTTTCCTGTTTTAGTGAAGATGCTAACAAGGTTGGTATTTGCTTTCTATGAGTGGATTAGCAAGTTGAAACTTTTCAGGATTACTTCTCCTGTTTGCTGAACTGGCTTTGTTGATGTTTCCAGGTTGGTAGAATCCAAGTTATCGCTTTCCAGTCTTCTGATGGAAAGCCGAATAGTATTCCTAAATCAATGAGCCTGGTTCTTGCTAATAAAGATTCTGTCATCGATATAGAATCTTCATCTAGTTCTTCGGACTCGATATACCAGCGATCCTCTTCTTCTAAGCCCGAGCTAGACACAATTGATACTGCTACAACTTCCGGATCTAAGGTCTCTTTTTCCAAATGCTATATAGCATTTTACTCGAGCTTAATGAAAGTTGACAAATTGTAATATCTGCATCATTATTCAAAATTCTCAAGACAATCATGGTACTATTTCTGACTGAACCATTGGCTGCAATGTATATACACATTGATGTTTGAGTTTTGTATGTGTATGTGGCTGACTAGGGTGGAGGACGGGTTTCAGATTTTGGGCCTTTCTTTACAAACAATATTGAGGCCAATATCACCGGCAGAGATGAAACTCACAAATCAGGCAATCTCAGCAGCACAACTATAGGAATTGACTCGATGGACATGTCTGAAAGTATGCAAGAGGCAATGCTCCGTTCAAATTTAGATACCAGGTATTTCTCAACATACGCTTCTAGGCTTATGAACACTACAATTTTTCAATTACGTAATTACTAAGCTTAGGAATTTACGTGCAGTGGTGCGGGGTATGTTAGAAAAGAAGTCCCACTTCATGTTTTGCCAACTTCATCCCTTCTTCCAGTCAATTCACCTTTAGCATCTTTTAAAAGCCTGCAACGAGTACTGTACGAGGAGGAACGAGCAGCGTACTACCAATCAGTGCAGCAAAACATGAGGTTTTCAATTAATCTTTTTCATACCCTAATCATAGAGATTTTAGTGCTAAAGCTCCTTCTGTTTCTTCTCTAGAGATGGGCGAGTTCATCCTCTTGCTTTCATTCACAACACATCAACATATCAAGCCTCCATGTGCAAGTTGATCGAATACTGGTTAGTGAAGCGTGTTAAAACATTTGATACGTGGTTTTGTCATTCGTTATATGAACTTCATGCTTTTGCAGCTTGAGTCCTGCCATTAACGCACTTCAAGATAGGCAGAAGGAGAACAAGATCCGGGTATGTGTCTCCTCATAAATAAAGCTCTCTCATGGATGATGCTTTTTTTTGGTTGGGTCTAAAACCTGTTGTGTGTTGTGCAGTTAGCAATGCTGATGGATGAAGCTGAGGTTTTGGAGGCACAAAAACTTAAAGGAGCAGAGACAAGCCGGAGACCATCTCATCTGGTTCACGGTTCTGGCAGCCGAAGCAGAAGAGGATCG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7280 </w:t>
        <w:tab/>
        <w:t>ATGTCTCGTTGCTTCCCATTTCCACCTCCAGGATATGAGAAGAAGATTAGAACCGAGGCATCAGACTCTTTGATAAAGGTTCTACATTCTTTGATAATCATGTTCTTTTCTGGTGTTTCTAAGATTGATTTTGTTGGAGAATGACTAGAGAACTTTGGTAACACGTTTTGCCTCTAGGCTCTTAGCATAGTCTAAAGGTTTTGATAAATGGACGGATTTGTGGGTGCCTTTGTGTTGAGTAAGGGTCATAGAGACTGTTTCAGGATAAGTTTCTTGTATAAATGTAGCATTACTGTTAAGAGTTGGTCGAGTCTGAGATATTGTCACCCAAACAGTTAAGTAGTGATAGAGGAATTGATACCTGTAATGATGCTGATGGACTTAAACTACCTCATATGAGAGAACCATAAGTACCCCAATATTAGCTTCTGCCCCAATTGTCCTTCCACTTGTTTTTCTTAGTACACAGCAAGCATTGCAGGATCCTTGACTAACTTAGAATGCTGAGATGCTGACATATTGAAGTGTATGGGTTTCTGTAGCTGGTGGTTTTGGATGTTAGATAATTGTATTCCATTGATGCCAAACTTAGTAATATCACTAGTGTGATCCTTTATCCTTGAATGAATGTAGACGCATACTCATTGAATTTGATGATTAACCTGGTTTCTTCTCTGAAAACTTATATAAGTTGACCCAAGAATTGACAAGTAAAGGTAACCCAAGAGTTGACAAGTAAAGGTAACTAAATCTTTGTATGCCTTTCTTCTAATCATCACTTATATACGTGTGGTCTTTTTCTCGTGGGATTTAAACTGCAGGAAAAGCACAAGGAGAAGAAGCACAAGAAGGATAAAGAAAAGAAAGAAGGAAAAGAGAAAAGGGAAAAAGAAAAAAGCAAAGACAAACATAAGGAACGGAAGGAGAGAAAAGAGAAACATAAAGATAGGAAAGACAAAGATCGAGATAAAGAAAAAAGCAGAACTTCAGAGGACAGAAAAGCTGCTGGTGTTTTGTCAAACACCGGGGACAGAGAAAAACTTGTAACAAATACCTTGCAGAGTAATGGTAACGGAGAGTCTAAGTTTATACAGGACCTGGCAAGAAGGTTCGGAAATGAAGAAGCTACAGAAAGTCAAAGTCCACGAAAGATTGATTTTCCTTGTGGAGTTACAGAGAATAACAATTCCTGCTCAATACCTCAAACCAACCGTACAAAAGTTGACGAGAAGAGAAACAGTACCCATAGAAACTCTGCTATGTCAAAAAAGTCTGAAAGTGCGGTTCTCCGAGTATCACCTTGCATGGATCAGAAAGGAGCTGAGGTTAAAGTTAAACCAGTGGAGAAAAATGATAAGGCAAAGAAACGGGAACTACAAGAGAAGAATCACCGCAGGGACAGTGTGACAAAGAGTGATAAGCCATTGGGTAATGAAGGGATAAAGAAAAGTGAACCAAAAAACATAACAAATGGAAGTAGTAAAGAGAAGAAAGAGGAGAAAACTGAGGTGATAAAGAAAAATGGTCAGGAGAAACCAAAGTTTGTAGAGGGAGGACCCAGATTAGAGAGAGAACAAGACGTTGTGGGTACTAGGGATTTTAGAGTGCAAGACTTTTCAACAGCAGGCGTCAAGAACCTTACTGCTGAGAGAATTCTTGGCAAACGGAAGGATCTTGAGACAAATGGATTGCTGTATGGTGAGTCCTTCCCTGACCGAACTCTTTTTTCAGTTGAAATAGATAATATATATGTCTTGTCGTCCAAAAAAAGAAAAAAGTTATATGTGATGTACCTTATGTCTTACTCTTGATAACTCATTGATGTCTTTATATATTATTAGTATATTCATTTTCACTAAGTGTTATTAATGGATTAGATTTTGGTTTTCGTGCTAAATGTGAAATGGGAATGTGTTTTACTTGTGTTATTACTGTTTGTCTCTTAGCATGAGTTTCTTTAATTGTCATGCAGAGAATGGATCTACGAAAAACAAGATACATAAGCCAGTTGTTTCTCCTATATCATCCGTGGAAAACGGAAGAAAGTTTGGAGCATGCCAAACACATCCAAAGCTTGTTTCTGAGTTGCACGAAACAGTGTCTAATCCAGAGGTTAAGGAGCACAAGATTAACGGATTCATTTATTCTCAAGAACCCAAAAGCCATCCACCGGTTTCTTCAGTGAAAGTTAAAGAAAACGATGAAGCATCTGCAAAGAAGCGGCCTCATTCAGACTTGAAATATTTGGATAAGATTTTGAATGTACCAAAAAGGGAGGTATTGCATGAGGTTGATGATGTTGAACAAGAATGGCTATTTGGTCAGTCAGGTAAATTATTAAAAAAGCAAAGAGCAGATTCTGCTGAATCTACTTCATTGGTTGAGAATCCGCAAGTTTGGAACCAAGCTCTTAGGATAGAATCTGCTGATATTATAGCTCTTCCATACGTTGTCCCATTC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7310 </w:t>
        <w:tab/>
        <w:t>ACAATTCCCGAAATTCTCTCAAATCACAGATCCTTTTAGGGTTTTTCCACTGTTTCTAGGTTTTTTTTATTGCTCAAATCTGATCAATGGATAGTTGTCTCTCTAATCAAACGGCGCTTCAGTTTCTCCCGTCGCGTTCCAGGAGACAGAGCGGCGATGGAGGCGGTGGTTTTGTTATTCCGGCGAAGAGGAAGATCCAGTATAGTTCGATGGTTGTGGTTGCGGCGGCGGGACAGAGTCGGTGTGAGCCTGGAAGCAGTCTAAACGCGCCGCTTGAGCCACGATCGGCGCAGGGGAGGTTTCTGAGAAGCGTGTTGCTAAACAAACGGCAGCTATTTCATTACGCCGCCGCTGATGAGCTAAAGCAACTGGCTGATGATAGGGAAGCTGCTTTAGCTCGTATGTCTCTCAGCTCTGGTTCCGATGAGGCTTCTCTCCACAGGTCCGTGAAACCTTTCCTTATCTAATCTCTCACAATTCAAAGATCCGTAAACAGCTGTAGAATTATAAACATACAAAGAAATATGTGTAAATCATTACTTACATACTCTTATTTAATCGACCACAAATCAGTATTTTATTAGTATTTATCACATAAGCTTGTAAAGTTTGATTATAAGTTGTTTGATGGTGTTTATCAGTTTATGATGATTTGAGAATCACACTAATGATATGGTTGAATTGAAACAAGAGAATTCTGTAGTTATGATCTTCAGGTGCTTTCTCATACTCTGCCTTGTGAAGCAAGTTTTGTTTTAGTGTTTGATAAGGGCTGGTTTTGCTTTTTTACATTTCATTGTTGCTTAGTTCGTTAAATAGTTTCCGTATATTTTAGTTTCTTGCCTGTGTTAAACTCTCTGACTTGCTCAGGCCATTTTATGCTCTGTTTGTGAACATTTTCTCAACTATCTTCTGCTCTTTTACGAACACTAACACTCTGATTCCATGGTTGGCAGAAGGATAGCTGAACTCAAGGAACGCTACTGTAAAACTGCAGTCCAAGACATAATGTACATGTTAATCTTTTACAAATACTCCGAGATAAGAGTCCCTCTTGTTCCAAAGCTATCCAGATGCATCTATAATGGAAGACTCGAGATCTGGCCTTCAAAAGACTGGGAGTTAGAGTCAATTTACAGCTGCGATACCCTTGAGATCATCAAAGAACACGTTAGCGCAGTCATCGGATTACGGGTCAACTCATGTGTGACTGACAATTGGGCAACAACGCAGATACAGAAACTGCATCTCAGGAAAGTATATGCTGCCTCGATCTTGTACGGTTACTTCTTGAAATCAGCTTCCCTAAGGCACCAGCTTGAGTGTTCCTTATCAGATATTCATGGAAGCGGATATCTGAAAAGTCCCATCTTTGGATGCTCATTCACAACGGGCACTGCACAGATCTCCAACAAGCAGCAGCTGAGACATTACATCTCAGACTTTGATCCCGAGACATTGCAGAGATGCGCAAAACCAAGGACAGAGGAGGCAAGGAATCTGATAGAGAAGCAAAGTTTGGCTCTTTTTGGCACGGAAGAGAGTGATGAGACCATAGTGACATCGTTTTCGAGTCTGAAGCGGTTGGTTCTCGAGGCTGTGGCGTTTGGGACATTCCTGTGGGACACGGAATTGTATGTAGATGGTGCATATAAGCTGAAGGAGAATGGGAATGCAGAAGAACAAGAAGGAAAGAAAAGCATATGATGAACAAGTCTGGTTAGAAGAAAAGCTTCATGATCTTCTGGTAGTGTATATATAGAGAAATGTTTCTGCCGAATCTCTCAGGCAGTTGTTCAGTTCAATGTATAGATCTTGCTTAGAAATATTTTGATTTCTGAATAAGAATGTGGTGTGGTTATAAGGAATAAGAGATACTGTAGTTGGGTTCAATTTTATGTTATGTGTTAAGTTTCCT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7460 </w:t>
        <w:tab/>
        <w:t>ATAAAAATGTCGTCTTCTTCTTCTTCCTCGCTTAAACCCATTAATTCAATTTCTTCATAGCCAGCAATAAGATCTGGCAAATTAAACCATTCCACTATGCTTCGTATAGTTCAAATCACGCTTCTTTGTTTCGTTCTCGCCGCCGGGATCTCGATCTCCGCCGTGATCGCCGAGAATGAATCTATAGACGAGATCCTTCTAGCGAATGGATTACCTTTGGGGCTATTTCCTAAAGGCGTGAAAGGATTTACCGTTAATGGCGAAACGGGACGGTTCTCGGTTTATTTGAATCAGTCATGCCAGGCTAAGTATGAGACAGAGCTGCATTACGATGAGATTGTTTCGGGAACGATAGGTTATGCTCAAATCAGGGATTTATCGGGAATCTCAGCGCAAGAGCTGTTCTTGTGGTTACAGGTGAAAGGAATCCGAGTCGACGTGCCTAGCTCTGGTCTTATATTCTTCGACGTTGGTGTTCTTCGCAAGCAATACTCTTTGTCTTTGTTCGAGACACCAAGAGATTGTGTCGCGGTTCGTGGCGATGCCGAGTTTATTGGTGAAAACAAGGTATGAGAAATTTTCTGTTTTTGAATTGTTCACAAAGTTTGAGCTGTTGTATGGATTTGTAGAACTGAGTACCTTTTAAGTTTATGGAATTAGCTGAAGGATTAAGTGTTGCAATTGCTTTAATTATTGAAGGACTAACTCAAAATGTATGTGCCTAGTTGTATAATTGCTTTCTTGATTTGGTTGAGATTTGATTCAGTGATATAATGGCAAAGTGAATTAATGTGTGTTTCAATGGTTCTTGCAGGTTCAGTCTTCGATGTTGCCATTGTATCAAGTAGATCAAACTCTTGGAAGAAACACTGTTTAGCAGGAGTTGAAGAAATGTTGTTATACTATACGAGAAAGATGGAAAAGATAGATAGATGCTCTCATCTATTCTTGAAGATACTTTCTACTGTTTTGATCTCAAATCTTAGGCATGATTCATGGTCAGATGCTTCATTCTTTCCCTTCCCCCATCCCAGTGTTGTTTCTGCATTGCTTTCTCCAGATTGCGAGGGTGACAGAACCGAGAGAATCTGTGAGCGGAAGTTAGACGGTAACAACGATGTCAGGATTGGTTTGGAAAAGATGTTGAATGAATGGCTCAGATTTGGTTGAAGTGATGAATGTTTATTATTGTATTCTTTTTGTCTTTTGTTCTGTTTTGTACTTTTCTCATGTAAGCACAGACATAAATAAACATAATCTTGTATTT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7510 </w:t>
        <w:tab/>
        <w:t>AGAGTGTTTCCGACAAGCTCTCTCTTTAAGACAATCCATCTCTTTCTTCAAGCTAAGCCCCGACGGAAAGCTAAACTCATTGCTTAAATAGATTCCCTCATGTATGAGTAAGCAAACCCTCTCTCTTCCCTAAAATCAATCTATCTTTTTTTTAACCATTGCGTTTCTTTTTTTCCCTTTCCGAGCAGATCTGAGCCGAAGGTTAACTACATGACCGGCGCTGAGAACGGCGTGAGAATGACGTCACCAGAGGCGTCTTCAACATCCTCCCTCGCCACCACAAGTGTCCACGTAAGCGCTCTCGACGGACTCGTGAACGTGAACTCTCTCTTCACCATCGCCGTCTTCGTTGGTCTTTCCTTAGCGACTCCAGGACAACACAGCCTCGAACAACGATCCAGCTGCGACGCAAGTGCTGACGTCGCCAAGAAGCTACTGGTCTTCGAAGTCGTCTCCTTCAGCTTCTTCCTCTTCTCCTCTCTTGTAGCTCAGGGTCTTAAGCTTGCCTTAAACCTTCTTAATAGCAAAGACGTCAACGAGATTTTCAGAGCTCACATCAATATCAAGGTTTTGAGATGGGGAATGATGGCTTCTGCTGTCGGATCTGTAATGGGCTGTCTCTTCTTGATGCTCTCTATGGTTAATGTGATTCAGATCCGTCTTGGTTTGCTCTCTTGCGGCAGCAAATCGGCGGCTCAAGCTGTTGCAACGCTCGTCACTCTGGTTTCCTCTGCTCTGCTGATTTACATCTCTACCGCCATTTACGCTTTCTGGCATTGATGCTATGTCAAAATTGGATAATGTCCATGGCTTTGTTTTGATTAGCCAATGTGTAATTTCATCATCAATGCCTTCCAATCTAGTTTTTTGTTTTTTTGTTTCGGAGAATGAAGAATCAATCACAAGATACAGAACATTGGATTATGAGAATTTGATGTTAAGCTTTTATGAACAGAAATGAAGCATTATGTTTGTTGTTTG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7760 </w:t>
        <w:tab/>
        <w:t>AAACCCTAAAAATTCACGCATTTTGGCACAGTTAAGTTCGCTGAATCCCGTTCCTCTTCCTCTGTCTCTCTCCCCAAGAAAATCACTCAGATCAAAGCTCAAATTTCGGATCTCACAGCTGTCGCTTCGGTAGGTATTTCCTCTTCTTTTCCCCCCCTTTCTCTTCTCCTGTTTCGTTTTCGATTTGGATTACACGAAATTCATGTGATATGTTGCTTCTTTGGGTTTTGTAAAATGATTGCTGGTGAATTGTATTGGGAATTTTGTGCAGAGGAAAGGATGACCAGAGAACATCCTCCCGAGCCTCTTGATTTCTTCATCTGGACTGTTGAGGTATATTCAATCAATCATTCCTTCTTTATAAGCCTTTCATGATGATCACTTCTTCAATTCGCATGTTTCTTGGAATTGAGCTCTTCATTATTAGACTTGTTGGTTGCAGAATCATGTTTATTAAATTATTCAGCCTATTTTTGATCTGAATTCAGCCTATTTAACCAGTTACAGGGTTGATTTGATATTTCTTCAGGTATGACCCTAGTTTGCCTTAGGCTTGTTCTTGTTGTTTGATCCAATTACACTGATTGATTTAGTTTACTATGTTACTTATTTTTTTTGCTCTTTTGGTACTCTGCTTGTTATTACAAGAATAAATCTCACCTTAATGATTGCAATTACATCAGGCAAGCTCGAATTTGACGCACCTCTAGCTATTGAAGTTCCATTAGTGGTCATTTAGTTTACTATGTTACTTGTCGCTCTAGTCCAAGGAATCTGTGTTTGTTGATGTACATATACTCCGGAAGTGGTTTTACCTCAGGGTGTGTAGACTGCAGAGTGATGTTCGCATATGTCACTTGTTGATTTGCTCTTCAGAAAAGGTTGAATATTGGATGAAGATTAGTTGATGAAAACTCGATAACCTGTGCCTGATACCAAAAATAGTTAAGAGTTAGTCCACTCATATGGAGAAGCTGGAGGTTGTGTGTTGCTGAATGGTTTTGTTCTATCAGATGCTATTATGGATTTTCTTAGTTATGCTCGTGTGTAATGGCGAGCATCTTGTAGATGAGAAGCTTTGTTCTTTTTTTCTTCAGGATGTTGGGTCTTGGCTCGAGGAGATAAACCTTGGGGGCTACCGCCAGATTTTCAAAGAAAATGGTGTCAATGGAGAATATCTAGAAAGCATGTCTGTGTTTACTACCGAGCAGATCCTTCACTTCATAAGGAGGCATCACATGAAGTGGGGAGACTTCATCACCCTCTGTAAAGAACTCAGAAGGATTAAAGGTACTCTATCGTTCTCTCTATAACTCTCAGCTTAAGTTGTTGCAGGAATTTAACTATGGAAAGAAATGTCTTTTTTTTTACAGTGGCTTGCTTGAAAGGTGAGCAGAGAGTTAGACGGCCATGGTGGGCACCGTCTTGTCTATCCGTAGTCTTTGTTAAGGCAGCCAAACGCAACCGACAGTCTCGTGTTGTATCTCTCAAGCTTGAATCTTGACATTACACTTTGGCTGTTTATGTACGTACTTGTCTCTCTTCTCTTCTCTTGTTTTCTTTTCCTTTTTTTTTTTTTTTGGTTTGGGTTTGTTTGTGGCACATGCACTAGGAAGAAACAAACTCAAGTCAAAAAAGCTGTTTGGCTTGGTGAAATCTTGCAAGCGGGAAAAAAATTATGCGTTTTGTACTTTGGTGGTGTATACAAAGCTTGCTCTCAGATGTTTAATATATGGCTTGTGCAATCTTTATGTGACAGATAATAGTG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7910 </w:t>
        <w:tab/>
        <w:t>AAAATCAATCCATTGCGTAAGCAAAAACTTCAAAGTTAAAAACCTTAAAAGCGGCGAGGGCAACCGTAAAAAACTATTCTCCGACACAAGAAACGAATTGTCTCTAAAAAGAAGAAGATGGCGAAAAATAGCTGTTTGGCCAAAATCACTGCCGGAGTTGCCGTTGGCGGCGCTCTTGGCGGCGCAGTAGGTACGCTTTCGATTTCCTTTACATTCTGGAAAAAAAAAACCTAAACCCTAGAATTACAATCTAATCGCCTTTTAAATGTATCCGATTTTGGGAATTTGGGCACGGGTTTTGGTTATGGAGATGATATTAAGACTTGTTTTTGTTGTGTTCAGGTGCTGTCTATGGAACTTACGAGGCGATTAGAGTCAAGGTAAGCTTATTCTGAGTCATCTTGTAAAATGAAAATCTTTCTTGTTGAAAACATATATATACACTCACTCTTGGATATGGCTTGTTATCATTGCTCTTGTGAAACGCTGAAGTTATGATAGCTCTTGTTGTGTTGGTATTTGTGAGTTGGAGAGGATGATCAATTTGATGTTTTAGCGCTTTAAGTTAGATAAGAAAGACATCTAGAGTAGAAATTGCTCTTACGCGTATTGTGAAAACAATCTCAATAGATATCTATGTCAAGATCACTAGTTGATGATCATATGTTCCTTTCATTTTCTTCAGGTTCCGGGGCTTCATAAGGTTAGATTCATTGGGCAAACTACCCTCAGCAGCGCAGCAATTTTCGGGCTTTTTCTAGGTGCGGGCAGTTTGATTCACTGTGGAAAAGGCTACTGATTCCCTTACATTGGTTTAGCTCTACAAGCTTTAAGTTTGTATCTCTCTTAGTCTCTTGGTGAAAGATTGGATTCTTTTTTTTTCGAGTGGTATTGAGCTTTTTGTTGAAATAACTATTGGATGAATCGTTTTTATACGTTTCTGCTACTCTTTGTGTGAATTTTTCGTCTCTCTTGGGTATGGTCAGAAAGCTTCTTATTCTTTTTT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7950 </w:t>
        <w:tab/>
        <w:t>AATTTATATATGAGTATCGAATTCCAATTGCGGAAGAAAGGAGAAAATAATCTCCGGTTTGAGCTGCGTCGACGAGATCTATCGTCAGGATCTCAGATTTGTTGTTACACTCTTGCTCAAGTCTGGAGACATGAGTTCTCCGGTACGGATATTATAGCAGATCTACGAAATTGGCCTGAGATCTTTTACGTTTCATTAGTTTTGAATTTGGAAACCGTCGTCTCTGATCTTACGAATCATCTTCGTCTTACATTGTTTCAGGGAACGAGTATGTTCACCAATTTCACTAAGCTCTGCAAAGGACTTGCCCTGGTACTTGTGGTGGGACACCTCGTGGTTCAGTTCATTCCCGCTACCGTCCCATACCTTGCTCTGATTCCGGCGAGGTACTTCGTCTCGTCTCATCTCCTTTTTTAATCTTCTGTCAACACTTGGGTTTACGATTTTGCTACTGGATGGATTTTGTTGTGCTCCCACATTTGCTTCGATTCTGTGTGATCTCTGCGCTAAACTAATTGCTAATTCACGGTTTTGAGGAAATTATGGGTTCTATATGCTGTTAAATTACTTAGGATGCGAAATTTGATGCTCGCTTGGTAAATTACGTGATTGGTCTTCGAATTACATTGAAACTATTGTGATGCTACTTGCACATTGTCATTCTCTAATATCTACTTTAGGCTAGAACTATTATTACCATGATAGTTCTGACTTGTTACAATTCTGAACTCGCTTCATTATAGGACTATTCCTTTTGCCTGGAATCTGATAACAAGCGGCTATTTTGAACTCTCAGTATATGGGGTATGTTTCTATGTTTTTCCTCTAGTTCAACTTGTTCCTATCCAATCCAGACTTTTCATCTATAGTACTTGAATTCACGAGTGACTGTTTGCAATGTTGCAGGTTGTCTTCAGCACCGTTTCTCTCCTTTTTATGGGAAAGTTCCTGGAACCTGTCTGGGGTTCCACGGAGTTCCTTAAGTTCATCTTTGTGGTGAACTTCCTTACGTATCTCTGTGTTTTCGTTACAGCCATTGCCTTATACTACATAACGAGGCTGGAAGTTTACCTGTAAGTAACCTACCACCTTACACATACCAAGTGTCTACTGCTTGTTTATTTTCCTTCTCTTACTTAAGTATGAAGGGGGATGTCCCCATTATGAAAATTTCGTTGAAATCCTTGTGATTCTTTTGCTTCCCTGCTCGTTAAGTTTAATATTTACCACTGAATATGATAAATCCTCTCTACTTTGTTATATTTCATTATTATCCACTCTATAATAACGTGTTCTTTGTTTTCTCCTGGCTAGATATATGCCCTTTGCTGGTTTTCATGGTGTCTTGGCAGGCCTTCTTGTAGGGATAAAGCAGATAATACCTGACCAGGAGATATTGCTGTTAAAGATAAAAGCAAAGGTAATGTTTTGCTTTCTAGTAAGAAATGATAGAGCTTTGACATTTTCTCACTTTAACTTTTTTTAATCGAAGTTCTCACATCCTATTCTTACTTCTGGTTTATGTGTGCAGTGGTTGCCCTCAATTATGCTAATTTTGTCAATAGCCTCAAGCTTCTTCACACTAGATTCAGCAGCATATCTTCCCACTTTGATATTTGGTACATATATGGGCTGGTTATACCTCAGGTACCTACAGAGGAGACCAGAAACAAAGCTCAGAGGTGATCCAAGTGATGACTTTGCCTTCTCTACTTTCTTTCCTGAACTTCTCAGGTGAACGACATTTCTCCCTTTTTACTGTACTTTCGAGTTTGCCCACAAATCAATTCTTGCCTCATATGTTGTTGGTAATTTTGTTTTTCAAAATAAAATGCAGGCCAGTAATTGACCCCATTGCCTTAATCTTTCACCGGATGCTTTGTGGAAGATCAAATGCCACCAGTGAAGACCATGATTATTCTACCAGTGGTGCACCATTGCCAGGTTCTGATTCTGCTGAAGCATCCAGGAGGAGGTAAAAAATTATTTTCTTTTCCTTTTTCTCTCTTTCCTGTTCCACTTCAAATCTTCAATGGTAGTTTAGATGCAACGATCTTACTAAATTCCCTGCTCTTTAGGGGTTAATGCAGTTCATGTCTTCAAAAATTAGTATACACCGTTTTTTATTGGCTTGACACTGTTGAAACATAATTTAAGATCTAGTTGATGCAAGAGATAATGAATGATCCTGTTCACTTGATTCTAAGAATAAATAGTAATGGCTCGTCATCAGTTTTAATCAAAATGTAAGAGTTAGTCTTACGAGTGAGAAAACTAGAAAGGCAAAAAACTTGTTATAACACAAAAGATGTTGTTGTTGCAGAGAAAGAGGGGCAAGAGCTCTAGAGGAGAGACTAGGAACGGAAAGATTGGTTCCTGCAAGGAACAAAGATGAATTGCAGAGTGATGGTTTAGATAACGTATAAGTGGAGATTGCAATAAGCATTTTGAAGAAGCTGTTGTTGGTTCTTACTTGTGTTCATGTGGACAGTTTTTTTTTGTTTTTTTTTTTTGTTAATGAAATTGGCGTTTATACAGAATCAGCTTCGTAAATTCCTTTGACAGCTCAGAAAGGTAGTACATTTCCTTGGACAAACCACCAATTAGAAACAATTTTCT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8010 </w:t>
        <w:tab/>
        <w:t>GAAAAGGATAAATCATTTCTTCTTCTTCTTCCTCTGCTTTCTTCCTAAAGCCTACTCCTTTTCAATGGCGACGTTAGGCTTTAACACAAGGCGAATCCAGACACCATCACTTCCGAGAATCCCTAAACCCTCTTCTTTTACTAAACCCATCAAAACCCATCATCTCTTCTCCTCCGAAACTCTGTTGAAACGCTGCCGTTTCGTCTCTAGATCGTTACCTGAGAGCTCACTGTCGATTACAAAAGAACAAGAGGTAGCTAATGAAGTAGAAGAAGATGATCCAACTTCAGAGCTGAGCTATCTGGATCCTGAATCCGATGCGGATAGCATCAAAGAGTGGGAATTGGATTTCTGCTCGAGGCCTATTCTTGATTCCAGAGGGAAAAAGATTTGGGAGCTTGTGGTTTGTGATGCTTCACTCTCCCTTCAAGTCACTAAATACTTCCCCAATAACGTCATTAATAGTATTACTCTCAAAGACGCCATTGTTACCATCACTCAAGACTTGGGTGTTCCTCTTCCTGAGAAGATTCGCTTCTTCAGGTACAAAAGAAGGAGTATTCTTGTTCTTAGTAAATAGAAATGTAATCTAATGGTGAAGTTGGTATTTGCAGGTCACAGATGCAAACCATTATCACAAAAGCTTGCAAAGAGCTTGCCATAAAGGCAGTGCCTAGTAAACGGGTGAGTAACATTTTTTTTGGTTTACATGTTTTATTTCTGTGTTAGAAGAACAAGTTGATAAACAAAACTAAATCTCTGCATTACAGTGTCTGTCTCTGTTTCTGTGGTTGCAAGAACGTTATGACACTGTGTACACGCGTCATCCCGGTTTCCAAAAGGGATCATTGCCTCTTCTGTCTCTCGACAATCCCTTTCCAATGAATCTTCCGGAGAACTTGTTTGGGGAGAAATGGGCATTTGTTCAATTACCTTACTCAGCTGTTAGAGAGGAGATCTCAGATTTTGATGAGAAGTTTGTGTTTGGTGCTAGCTTAGACTTGGATTTACTTGGCATTGAAGTGGATGAGAATACTCTGATTCCTGGTCTCTCTGTTGCTACTTCACGTGCCAAACCTCTAGCAGGTAACTGTCCGGTTTCTTGCTAGACCATCTTTTGGAACAAGTTAGTGTCTTGTTGTTATGTGGTTTTTGATCCTTAGTTTATTTACCTGATCATTATAGCTTGGATGAATGGGCTTGAAGTATGTTCGATTGAAGCAGACAGTTCCAAAGGATGTTTGATTCTATCAGTTGGGATCGCTACAAGGTATGTCTACGCGACCTATAAGAAGACCCCTGTCACTACTGATGAAGCTGAAGCTTGGGAATCTGCAAAGAAAACAAGTGGAGGTTTGCATTTTCTTGCAATTCAAGATGACTTAGATTCTGATGACTGTGTTGGCTTTTGGCTTCTTATTGATTTGCCACCACCCCCTGTTTGATTTCCCTTTTGATAAATGTTTATACCATATTTTGCCATTTAGTAACAGATT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8030 </w:t>
        <w:tab/>
        <w:t>CTCTCACAATCTCAAATTCTTCGGACCTTTTCTCTCTCCCCTGAAGCTCCCCTCACTCACTCTTCTCCGAGGAAGAACAACAGAGACAATGGCGGTTCCCAAAGCCATTATTCTACCTATCTTGCTACTCATCTGTGGTGCTGCTCTCGGAGCTCCTGCTTCTGAAGGTAAATCGCGCGCACACACACACACACTCACTGTCTATGGTTTGCACTGGTTTGCTCTGTTTTGCTTTTGACAAGTTTTCGATTCTGGAAGATGGGTCTTCTCTACTTGTGATTCTAAAGCAAGATTTGGTGTTTTTGGAAGAAAAAGATTCAATCTTAGTCTCTAGATCTAAGATTTATCTCTCTGTTTACTTCTTCAGGTTATCTTCGTAATGGAAACTTCGAAGAGTCACCAAAGAAAACCGACATGAAGAAAACAGTTCTACTAGGCAAAAACGCCTTGCCCGAATGGGAAACCACCGGTTTCGTCGAGTACATCGCCGGCGGTCCTCAGCCAGGAGGCATGTACTTCCCAGTGGCTCATGGAGTCCACGCCGTGAGGCTCGGAAACGAAGCTACAATCTCTCAGAAGTTAGAAGTGAAGCCAGGTTCTCTCTACGCACTCACGTTTGGTGCGTCGAGAACTTGTGCACAAGACGAAGTTCTTAGAGTCTCTGTACCTTCTCAGTCCGGTGACTTGCCACTTCAAACACTTTACAACAGTTTCGGAGGTGACGTGTACGCTTGGGCCTTCGTCGCCAAGACTTCTCAAGTTACTGTGACTTTCCACAATCCTGGAGTTCAAGAAGATCCTGCTTGTGGTCCTTTGTTGGACGCTGTCGCCATTAAAGAGCTTGTTCATCCAATCTACACCAGAGGTAATTATTGGAAGCTTTGGTTTGGTTCTGGTTCAATTTCCTAGGGTTTTAGTTTCCGGTTTAACCGAACTCAATTAAAATACCATGGTTCAGTTTTGCTTTTGGTTTAGATTCGGTTCGATTTTAGATAAATATTTGAAAAATCATACATATTATATACACGACGATATTGTTAATCCTATAGAAATAATTCGTATGTAATGAATTGTCCAATTTTGGTTCAATCCTGTTTTTGGTTCACTTTGGTTCGGTTTGGTATAATGCTTATTACCAGTCCCGGTTTTATCTGTTGAAGAATTTGGTTTCATAATTCGATTTTTCTGACATGTAGGGAACTTGGTGAAGAATGGAGGGTTCGAAGAAGGTCCTCACCGTCTAGTGAACTCCACACAAGGAGTCCTACTCCCACCTAAACAAGAAGATCTCACATCACCTTTACCTGGTTGGATCATAGAGTCACTCAAGGCAGTGAAATTCATAGACTCTAAGTACTTTAATGTCCCCTTTGGACATGCTGCGATCGAGCTAGTTGCAGGCAAAGAAAGTGCCATTGCACAAGTCATTAGAACCTCTCCTGGTCAAACTTACACCCTCTCCTTCGTCGTTGGAGATGCTAAGAATGACTGCCATGGTTCCATGATGGTTGAAGCTTTTGCAGCCAGAGATACACTCAAAGTACCACACACTTCCGTTGGTGGAGGTCATGTCAAGACCGCGAGTTTCAAGTTCAAGGCGGTTGAGGCAAGAACTAGAATTACTTTCTTCAGTGGTTTTTACCATACCAAGAAGACTGATACTGTATCTTTATGTGGTCCTGTCATTGACGAGATTGTGGTTTCTCATGTCGCTTAGATTAAGTTTACTCTTTATGACAACTGCACTTGTGTTCTTAGACTGGTCATGGACTTGGTGCCTTGCTTTGTATGTCTTGGCTCCTTTTGGAATTGAGTTATTGTCATCAAGTTAAAATGAATGATATATTATTGTAAT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8610 </w:t>
        <w:tab/>
        <w:t>ACAATCGGAAGAAAGGAGAAGACGAAGATGTCGTTGGTATGGTTGGAAGCGATGTTGCCTCTCGGAATCATCGGTGGGATGCTCTGTATCATGGGCAATTCTCAGTACTACATCCACAAAGCTTATCATGGCCGTGTATGAATTTCCCCCCTTTTCGATTCATTGCTCTCTCTCTCTCCTAGGGTTTGCTCGATTTGATCCGGTTTATACAAATTTGGGTACTCTATTGAACATTTGGTTGATGATTTGATTTGAATTTGTGATTGGGCAGCCTAAGCACATCGGCCACGATGAATGGGATGTTGCTATGGAAAGACGCGACAAGAAAGTCGTCGAGAAAGCTGCAGCTCCTTCCTCATGATTCGCTTTATCTCTTTTGTGTTCCTCAGGTGTGTGCTCATTCTCTCCTTAATTATTCGTTCCGCTTTCTCTGAGCTCTTTCTTAGTTTAGTCCTCTTCGATAGCCATGATACTGCTTGTATATTGGAAAATCCCCCAAAGACACCTTCTTTTGTTGCTCCCACGAGTCAAATTTCATATGCAAATCAGTATATTGGTTTTGTTGTTTCATAAGCTAATTAGTGTGCCGGTAAAGGTTCAAATGTGTGATCATTTGTGTTTTTGGTTCTTGAAATTTGAAAATGGATATGCTTTCAGAGCTTTATAAGAGAGGCCCTGTGGATATAGCTAGTGTATAAGTATTCTTAAGCAACAAGCAGATTTGTTACTACTTAGTTCTCTTCTCTGTCAGTTTGAGGCTTCAGGGTTCCTGGTTTGGTTGCTATTCTGTGTAGAGAAATGAATCATATCCTGAGTTTTGGGTACTCGATAAATTATCCTAGGCACTTCTGCTTAGTTTTTGTTTTACCACTGGAAGCTTCTGGATGGTGGTTTGTTTTATTTGTTTTTGCCCTGTCTAGGAATGATTGAGGTCCTGGTTATGGTTGGTTTATTGATAATCTTTTGGAGCTGTTTTTATTTTTTGTAATGTGAAGCTCTAGGACAGTGATGTTCTTTCTTCTCTGCATGCGAAATCCTCTCACTACTTTCTTTTCTTCTCCTCTGGCTTGCGATGTTAACTCTGAGAGTAATATGGTGATGTGATGTAGGGGCTTAAGGTGACCACTTGTGGTGACAAATAAAGTGCATTCCAGAAGAAGAAGAAGCTGGGGGATCTAGTACTTTCATTCCCATTTGATTTTCCTTGGACATATTAAAGCTTTCAGAAATCAGACCTCAATAACATTTGGTTTATCAATATTTCTCTATTCGTGATATTTTGTATGCTTTTAAGTTGCATGATACACTGAACTACTCTCTTGCTGTGTGAGTGAATAAATGAATA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8650 </w:t>
        <w:tab/>
        <w:t>AAGGCGAGAAGGGATCCGGTCGTCGCACTAGGTTTCCTTTTCTTTTTTTTTTGGGTTTCAAATTTTTTCATCATATCTCCTGAAAATCTTCTTCATTCGCCTCCAATTTTGCTCATGTTCGTCCGATCCAACATTCTTCGTGCTCTGATTTTTACTGTGCTGGTAAGTTCTGCGATCCCGTTCTTTTTGTTCTAGCATTAATCTGGATGGGGTAAATTGTGTAGAACGGTAGATCAAATCGTTAATTTCTGAAATTGAGTTCGCAAATTGTAACCTGGTAAAACGAATTGCTAGAAATTAGCGTTTTTTAAACGCTTTTGTCCATTGAAAGGAGAATAGGAACGATTCTGTACGAACTATTTGTTATATTGCGAGGATTGTTGCTTTGTTGTTCTTCGTTACAGTTTCTTTTTTGAAATTTGTTCTTGTGATCTTTGTTAAACAGGAAACCTCCTCTTGATTCAGTTTTGATTCTTCAAAGCCTCAGAGATAATTTGGTTTTCTCTAATCTCTTGTAAGGAGAAAACTTGCTTGGAGATCAAAATGATGCATTCAAGCTGCAAAGGACTTGTGCTGCTTCTATTCTTATTTGTCGTTGTATTCATTGGAAACACCGATGCGAATGCTCAGTGGGAGGTTTCACATAAAGTAAGAGCTTCTCCCCATGAAAACATGGGACGTAATGTTATTGACGGAAGTGGTGTAGAGAAAACATTACATGACATTGGAATGGGTGAAAAGAGAGGCACTCACAACAAAGTTTCAGTCTCAACAGTTGCGTTGTTCACCTTGGCTATGGCTGCTGCCACTGGGTTAGGTGCTGTGCCCTTCTTCTTTGTTGAGCTTGATCCTCAATGGGCTGGAATTTGCAATGGCATGGCTGCTGGTGTGATGTTGGCCGCTAGCTTTGATCTTGTTAAGGAAGGGCAGGAACATGGCTCTGGAAACTGGGTTGTTACTGGGATCCTAGCCGGTGCTTTGTTCATTTGGCTCTGTAAGCAGGTAAGCAACTGAATGTTCGTCTGTCAATCACCTAGTTACTTATTTGCATAGTATTTTGAATTTAAATCTCATGTGTTGACAGTTGACAGAAACCTATCACTTATTAATTAACCATGTATTTTGGACAGATTCTTGAACAATATGGTGAAGTTAGTATGCTGGATATTAAAGGCGCAGATGCAACTAAAGTTGTTCTCGTCATAGGAATTATGACACTTCATTCTTTCGGGGAAGGATCAGGGGTTGGTGTATCATTCGCTGGCTCAAAAGGTTTTAGCCAAGGGCTTCTGGTCACTTTGGCCATAGCTGTTCATAACATTCCAGAAGGGTTGGCTGTTAGCATGGTGTTGGCATCAAGGGGTGTCTCTCCACAAAATGCCATGCTCTGGAGTATAATAACATCCTTACCTCAGGTAATCATATGATGTTCTGTGATCTGATTTCTTTGTTTGCATAACAGGATACTGATTATTGTTTTCTTTGCATTCTTTACCAGCCTCTCGTCGCCGTGCCAGCTTTTTTATGCGCTGATGCGTTCAGCAAGTTTTTGCCTTTTTGCACTGGATTTGCTGCCGGATGCATGATTTGGATGGTTATTGCTGAAGTGCTTCCTGATGCTTTTAAGGTGAATTGCATGTGGTGATTTAATATTTTTATTTGAGAAAGATGCGAAATTCACTTAGTATACTTAATTAAATTCTGTTCATTGTAACCACAACAGGAAGCGTCTCCTTCGCAAGTGGCATCTGCAGCCACCATATCAGTAGCATCCATGGAAGCTCTTAGCACTCTTTTCGAGAGTTTCACACATGATTACAAGTAAAACTACAGAGTTCTAGTAAAAGTTATATGCTGCTCCATTTGATTGGTTCTTAAATTTTACTAAGGCTTCATTTTTTCCAATCTGCAGCTCAGAGGATGCTTCTGGCTTCTTCGTTTCACTCCTCTTTGGTCTGGGTCCATTGCTTGGGGGAGTATTTCTGGTTGCATCGGCAGTCACCTTCCGTCTCCAGCACGCCCTTCTCATGGGAGTTGCCTCAGGCATTGCTTTTGTCCTTGGTCTCTGGCGCCCACTTCAACTGCTGCTATCCGCAAAAATGGGATTAATCCCTCTGGTTAGTCTACTTGCAATTGGAGCTGGACTGAGCCATTTCACTAGCTCAACCATCCTGAATGTAACTGGTCGGAAAAAGTCCCGGGCTGGCAGTTTAATAAACCCAGTAACCAATTTTCCAACCAGTGTGATAACACTCCAATCATTATTAGCGTGTGGAGCGGTTGGGTTCCATGCATTAGCCGAGGGGCTTGCTCTCGGGGTGGCTGCTCCAAATGCTTATGGCCTTGGCCGACATATGGTTCTCCCGGTTTCCCTACACGGGCTCCCAAGAGGGACAGCGGTTGCAAGCTGTGTCTTTGGGGCTACAGACAGTTGGCACGCAGCTCTTGCAGCAGCAGCTTTGATAGGATTTGTGGGACCCATATCGGCCATAGGATCCATATTAGCAGGGATAGATTACAGCGGACTGGACCACGTGATGGTGGTGGCGTGCGGTGGATTACTACCCAGCTTCTGGCAGGTGATTAAGAGAGCAGTGAGGTTAGAGAGAAGGAAAGGCAGTGTGGGGATGGTGCTGGGACTAGCGTGTGCGGTTGTGTGTCTGACTTTCACGAGACTTGTGTGCTTGCACACACCCTACTGCAATTCTGCACCTGAGGCTGTTAGGTGATGACTCCTTGTGAACACACACACACATTCTCTTATTCCATGTTGTAAGATATGTATACTTCAATACCCTGACTTAACTCGTGTCTATACAAACTTGTCGGATGATTGGTTGAATGGAAAAGAGGATGTCTTGTAC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9320 </w:t>
        <w:tab/>
        <w:t>AGACGTACTCCAACAACAAAGTACAACAACAACATCAATCGAGAGAAAGCGAATAAATAAAACAAATAATTTAAATTAAAAATCCACTCGCCGGAGACGCCGTCGTTTCGACGCCGGTGCTCCAAAAAAAATATGAAACGGAAAGGAGTCGGATTCTCTCTCCCCGTCACGGTGGTGATGTTGGTGATCGGTTTCATCTACTTTGCCTCGGTTTTCACTTTCATCGATCGGTGGTTCAGCCTCACTTCGTCTCCCGGAATCGCTAACGCCGCCGCTTTCACCGCTTTGGCTCTGATGTGTATATACAATTACTCCATCGCGGTTTTCAGGGATCCGGGTCGGGTTCCACTCAATTACATGCCGGATGTTGAAGATCCGGAGAGTCCTGTTCATGAGATTAAGCGAAAGGTCATCTCTTTCTCTCCCATTTAGCTGTTACTTGGTGATGAATAGTCAATTCAGAGATTTATCAGTATTAGTTTGGAATTTGGATTATTATTATGATCGGTTTTAGTTCATTTCAATGTCAAAGAGATTTGCCATTATCTCTGCATTAGAACTTTACCATATTTGTCAAAATAATTCTCTAGATAGTCTATGGTGTGTAGTCATTTTCTGTACATATCAAAATTCAATCTTTAGGCTCTATGAATTTACTTGAATGGTGATTCTTGTAGATTGTTGACTCTCTTGATAGATTTTGTTGGCTTGCTAGAGAAATTTCAACTTTTCAAATTTGTTCCTAGCTTCTTCTAATTATTAGTGAGGGACATTAAAGGTTGACTCTTGGGGATTGCAGTAAAAACTTCATCTTTTGGCTACATGGATTAGTTAGAGTGGTGATTCTTGTAGTTTTGTTTGTTTCTCTAACGTTGTTTTGATGGCATGTATGAGACAATTTAACTTTCAAGTGATCAGATTTTTTTCCAGCTAACTTCTAATTAGGACCTTAATAGTTGAGGTTTTGATATTCCATATGTGACCTCATGTTTTGTGGCTTTGGGATTCACTTGTTACTTTGGTTATGTTATTTGCAGGGAGGAGATTTGAGGTACTGCCAAAAGTGTTCACATTTCAAACCTCCGCGAGCTCACCATTGTCGAGTTTGCAAAAGATGTGTGCTTAGAATGGTATGCTCTACTGAACACATATGTTTCCTGCCAAACTAAACATGAAATCTCCCAAATCCATGTGATATTATGTTTAACCAGTCGTCTTTGATTTGAAGGACCACCATTGTATCTGGATCAACAACTGCGTAGGACACACTAACTACAAGGTCTTCTTTGTCTTTGTTGTCTATGCGGTGACTGCATGTGTATATTCTCTGGTACATTTCTTAACTTCCGTTAGTTCAATGCATATCTCTCTGTGCCACTTAGTAAATGAGCTTTATATATATTCCTTGAATTTCTAGGTTTTACTTGTGGGAAGCCTTACTGTTGAACCTCAAGATGAAGAGGAAGAGATGGGAAGCTATTTAAGAACTATATATGTAATGATTAAGATTGATGTTTTGTTTTGCAAACTACCAACAACTATTATTGTGCTAATGGTTTATGGTTTTTCTTTTCAGGTAATTTCAGCTTTTCTTCTTATCCCATTAAGCATCGCGTTAGGTGTTCTTCTGGGGTGGCACATCTACCTCATTTTACAAAACAAGACGACTATTGAGGTTGTTCTTTTTCTTTTCTCTTTGTCTTTCTTTCTTCCCTGTCTTTTCATTTCTTCAATTGCTAGATTATGGATCTCCTTAGCCCTAGTTAGATATTGTTCCTCTGCTAATCAATTTTTCGGAAATTGAACAGTACCATGAAGGAGTGAGAGCTATGTGGTTAGCAGAGAAAGGTGGGCAAGTCTATAAGCATCCATATGACATCGGCGCATATGAAAACCTAACCTTGGTAATAATTCTTATCCTTTTCTTAGATGGTCAGTATCAGTCAAAGGTTTATTCTATGTCAAGTTTTAACTGTTTCTTCTACAGATTTTGGGTCCGAACATACTTTCTTGGCTCTGCCCTACATCAAGGCATATCGGTTCTGGTGTGCGTTTTCGTACAGCTTTTGATTCAATCCCTGATTCATCTGAAACAAAACATTAGCCAAGACCCAAATCATGTATACCTTTTTCTGGGGAGTTCCACCGAAAAGGCAGCAGATTTTGAACTTCACAGCACACTGGCTCGTCCTTTTTCAAGCATTTTAGGCGCCTCAGCTTAAAACCAAGACTGGCCCGTAATCAGTACTAGACTCTGCTTGGCAAGGTTCTCCCTCTCGCATCCTTGTAACTGGATTAAGAGCATCCATTTGTGAAAAATATGGTATCGGTTAGGTATTTTCCTTGTTTTTCTTTGGATTCCTCAAAAAGGAAGTTAGGTTGTGGATACAGAACTCAGAAGCTGATTATGCTTATTATACATACCACTTAACAGGCGAAAAGACATCATTGTACGATAATTTAAGGCTTTCATATTTTGTTATCAGATTCAGACACAG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9740 </w:t>
        <w:tab/>
        <w:t>CAGATCTGGGAGCTTCTTGTGATAGATTTGGAAGAAGATGACTGTGATCGATATTCTGACTAGAGTTGACTCGATCTGTAAGAAGTACGACAAGTACGATGTCGACAAACAGCGGGAGGCCAATATCTCCGGCGATGATGCCTTTGCTCGTCTCTATGGAGCTTTCGAAACCCAAATCGAGACCGCTCTCGAGGTAATTATTTCTCTTCTTTCTGTTTGCATCACAATGTTGAACATAGAGTTTGATATTTTTCCGGTCCGGACTTAAATGGATGCATGAGTCCAATTCAGTCAAAAAACTTGAAAATAGGTCGCGATTAGTCCTGATTTTGTATACTGTGATCGAGTTTTCGTGATGGGAATGAAAATCTTTTTGAATGCTTTACCAGTTTCTAGTTTGAGAATATTTTGAGGTTCATGAAAATTTTCGATTTGCAGAAAGCTGAACTTGTTACGAAGGAGAAAAACAGGGCTGCTGCTGTTGCAATGAATGCTGAGATCCGCCGGACCAAGGCACGATTGTCAGAGGAAGTTCCCAAGTTGCAAAGACTTGCTGTCAAGCGGGTTAGCTTCCTTACATTGCTTCTAGTTATATCAGTAGCTTGGTTGAGGTTATATGATTGTTTTGAAGGATTTAACTTTTTCAGACTCGGTAACAATCTATACATTGTTAGGTTAAGGGCCTTACAACCGAAGAGCTTGCTGCGAGAAATGATTTGGTGCTCGCTCTTCCAGCCAGGATTGAAGCCATACCTGATGGGACAGCAGGTGGCCCTAAAAGCACTAGTGCTTGGACTCCCTCCTCAACAACATCTCGTCCTGATATCAAATTTGATTCAGGTGATTCAAATGAAGTAGCTTTGTTTGTCTCTTGTAGATTGTACTATAATGTTCGGCTTATCTCAAAATCATATGAGCTGTTAATCTCATTTTCTGTCTACGAGCAACCTGAAGTTCAATATCACTGAGTGACCTCTATTGTGAATGTTAGATGGGCGTTTTGACGATGATTACTTTCAAGAATCAAATGAATCTAGCCAATTCAGGCAGGAGTATGAGATGCGGAAAATAAAACAGGCAAGTCATGTTCTTATCTTGTTGCATTCTACTCTTCTGTTTCATGTAAACTCTGGTGGTTATATATATGACTTGTCTACTTGAGTATAAATCAGGAACAAGGTCTTGACATGATCTCCGAAGGGTTAGATGCTTTGAAGAACATGGCTTCTGATATGAACGAGGTGAGTTTGTTTAAGTAAAGTTGTTAACACACTTCCCTTATTCGGTACTTGAGCTGATGATGATCCATGTCACGACTCTTACAGGAACTGGATAGACAAGTTCCACTGATGGATGAAATCGACACAAAGGTAGAAGACACCACCCAAACTCCATTTCCTTTCTCTGTGTTGGTTAGTTGTAATCTGAACTTTCTGAACTTGCTCACAGGTGGACAGAGCAACCTCCGATCTTAAGAACACCAATGTTAGACTTAAAGATACCGTGAACCAGGTAATTTAAGTTTGGAATCTATTTCTTGGACTCTCAGCCACATAGGTCTGTTCTTGATACCTAATATAAAAGCATTGTCTTTTGTTTACAGCTGAGATCTAGCCGGAACTTCTGTATCGATATTGTTTTGTTGTGTATTGTTCTGGGTATCGCTGCATACTTATACAAGTAAGTTTCTCTCATACGTTTCGATTATAGTTATTCACTCTGAAAAAACTTGTTTAACGAGACAAACATTTGTTCTCTGTGCAGTGTACTGAAGTAATGAGATGAACCCTACGAAAGGACCCATTAGTACTTATCACCCGAGTCAATATCCAGTGTGTGCTTGTGTCTTACTCTTCTTCTCTGATATTTCTACGAGAGTTTCTTCTTAATGTCAAGAATATTCAAGTCTTATCTTCCTGCATCGACTTTTCTCCATGTTGTTCGTGTGCATAGATTCATCTGTCAAAATG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9760 </w:t>
        <w:tab/>
        <w:t>GATCGATCAGATATCTCAATTTCAGGAACCCAGAAAGAGGGACTTGTCTTTTACCTCCAAAGGGTTCCTGCCGTTTCTTTTCTACAATTTTTCTCCTGCTAATTATCAAATTTTTCTTCTGATTTTCATTGTTTGTTAGAGATTCTTCTTCTCCTCTGCTTTTCTATTCTCTGGGAGCTCGATGATGGATGATAAAGCTCGCAAAGAAGAAGAACATCATGTGTCTCACCAACATAATCATTCTCCTCTGCAAAGGGTCTCTCGTTAATTCCATTCCAATCTTGTTTCAATCTATCTTCCATTGATATTGATATTGTTTATAAATTTCTTTCTTTTTTTATTTTGCTCATGGTTTTGATTTTGTTGGTTATCCTCAGAATTTCATCAATCTTCCATGATTTTAGGGTTTAGGGGTTTAGTAGATTGTTTAAGTCGAGTCTCTTGATAAAAGATTAGGCTTTTAAGTTATTTGTCAAAGATCATGCCTTTTGTTTTTTTGGAATCTGAGAAATTGGATTTGAAATTAATCTTTCTTTGGTGTTTGCAGGATGGAAATTCTGCTGAGATTGCACAAGGACAAGAGCTATCATCACCGGGCCGAGACCTATGGAGGCGAGGTCTTGTGTTAGATTTACCATCAACAACACCTGAAGATACTACAAGAGATGATCTTTTTAGACGAAATGCATCTTTAACTTCAAGTCCTGTTGCCAAAAGAGTCAACTTTTCTCCAATGTCCAGCCCTAGAGTCGGACAACGTGGTGCATCCTTGAGTCCTTCTTCTTCTACTTCTTCTTCTTCAAGAAACAAACCTAATAGCCTGAAGAATCTAATCCCCAAGTTAAGCTTTAAGAACCGGAACAGCAATAACGATAATGTGGATATCGAGAAAGCCGCGGATTTGGGCTTTGTGTCCTCCCCTTCTTCAGGAAATGGCAGGGACAGGTCTACATGGACTCTCACTAATATTTTAACTCCAAGATTGAAGAAAACTGAGTCTCTTCCTGTAACCCCTATAGCTCACTCAAATCCTGAGTCCACTCACGGGAGATTTGCCGTTGATCTAGTTACTTCCACGGTGAGTAACTTGACGGATCGTTTCATTTAGGTTCTCATGTGAATTCTATTGTGGTTTGTGCTGTTATCTCATTGGCAAGGGACATTTTATTGTCTCGTACTTCACCTTGGTCTCAGTAGAGTAATCTTAAGTGATGCATTGTGCTTGTAAAATAAGTTTAGCTAACTAGGTTATCTTCTGCTTCACTTCATTGTTGGTTTGACCAATTATTTTTATAAAAATGTTTTCCCAACAGAAAAAAGGGCCTCCACTGCCTATCCACCGTTCACGCTCTGTCCCAGCATTCAACAAAGATGGAAGTCAAAGGCAATTAGGTGTTTTCCGGGTGATTCCAACTCCAAACATGTCTCCAACCAGAAATACTATTAAACTTAACGGTTAGAAATTGTATTTTTTCATTTGATTTTTAAAGCCAAAAAGACATGAAAGTTTGATATTTTTGTGATTATATCCTTGTAACAAACCCTGTGCCTTATATTAGTGAAATGTTTCAGACGCGAATGTTGATGGAGCTGAAGATGTTCCTGAAGAAGAAGCTGTGTGTAGAATCTGCCTTGTAGAATTGGGAGAAGATTCAGAAGCCTTCAAGATGGAATGTTTGTGTAGAGGGGAACTAGCTCTTGCCCACAAAGAATGTACAATCAAATGGTTCACCATTAAAGGAAACAGAACATGTGATGTGTGCAAGCAAGAGGTTCAGAATCTCCCTGTGACCCTTCTTCGCATGCAGAATTCTCGGGGTAGTATTGGAGCTCCAGACGCCGAGGCTGCACACTACAGGCAAGTCATAGTCTAAACCATACCTCTTGAAAAAAATTCAAATTGTTATGTATATTATTGACCGGTTCTCGTCCTCTCAGTTTATGGCAGGATGTTCCAATTCTTGTGATTGTAAGCATGCTTGCATACTTCTGTTTTCTCGAGCAGCTTCTGGTAAGATTTAGTGAATTGTTTACTCTTACACTTGTTAGTATAAAGCTTTTGTAACATCGTCTTGTTCTTAATACTTTTTACAGCTTACAAAAATGCAATCTGGCGCCATTGCAGTTTCTTTACCATTCTCGTGCGTTCTTGGTCTTTTTGCTTCGATGACGGCAACAACAATGGGTAAGAAATGATTACAGTAAACAGTTCACCCTCAAAAAGTTTTGCCTCCCAATAGTTCTGAGTACACAAGCTATCAGATTAATTGATTATGTGGTCATCGATGTGCAGTGCCGAAGAGATATGTCTGGATTTACGCTACAACTCAGTTCGGTCTTGTTGTTTTTTTCTCTCACATTTTCTTCACATTGGTGAGAGTTTTTTTATCTGTTAAGAACAGAACAAGACACTCTGTTTCGTATTCTAACTCTCAGTCTATGTCGGTTATACTTGTGCAGGTTCGCATGCAGCCGGTTGTGGCCATTCTCTTAGCCACTATCGTTGGGTTTGGACTCACCATGAGCGGTACAACAGGTATAGTCGAGTTTTCGAAATGGAGGAGAAGCAATAGGACAGCTGAACTTCCAAGCAGTAGTCAAGTGGATCAACCACTGGTTGAGACAACAGATCAGAACATTTCTGGATCAAGAAACTGAAAGCCAGAGGTCCGTCAATACTAATCATATGTTCCAGTAGTGGTCTATGATCTCGATGGAGATCCATCTATTTAGAGATGTGAGAACAGATTGGTCATGTGAGTTAAGTAGTGGTAGTTGACGAGATTAAGGCTCGATTTTTGGGGGTCTCTTTTGTGTGTGAATGTGAGTGTGAGTGTGAGTGTATGTATATCATCTGTTGTTTTCTTAAAGAAAAACAAAAAGAAGAAGTTTTGTATCTTTTAGTATATTAAACTATTGGGCTTTTATAAAGTCTTGCAAATTCGCTACGGCCCATAAAGCCCAACAAGTTTTAAA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0250 </w:t>
        <w:tab/>
        <w:t>AAAGAAATTGATCCACGATCGATCAACAAAGTGAGGTTAGGTTCCATCTCCACCTCTTTCTCTCTCGAATCTTCTCCGATTAAAGGTGCTCTTTTGCTTATGAAATTTGTGTTTCTTAAGCTAATCGAATTTGTTTTCTTGATCGTTTTGATGTTCTTTTTTTTTTTTGTTATTGTTGTTGATTTGATGTGATCCGGTTGTATTTGAAGACGAAATCGATTCGAAGTGTTGAGGTTTAGTTTGGGGTAAAATAGATGATTCTCAATCTGTTCTTATTTGTGAATTATTTTGTATTTCTGATTCTCTGTTTTTTTCTGTTTTTTTTTGTTTTTTTTTGGATTTGAAACCTAGAGAAAGAACCTTGTTTCATTAGTGGGAGATAAAAACCTCTAATGATTTGATATAAATTTTTGAACTTGTACAGATTCGAATCGATTTCCCTTGTACCCTCTCTTAATACTGGTTCTTGCCTGACAGGAACAAGGTCTGGTTTACAAAAGTCTCATAGATGTCGAGTGGAACAGTGAGAAGGGTTTCACGTCAAGATATACAACTGGTAATAACAACAAAAATAGATCATGATGAAGGAAGGCCTTTGGTTTCATTGTCTGAATCTGCGACAATTTGAATTCGTCCTCTTCCAACTCAATAAAACTTACTTTTGGTTTCAGGTTCAAAACCTTATAGAACGATGCCTTCAACTTTACATGAATCAGAAAGAAGTTGTGGATACTTTACTAGAGCAGGCTAAAATCGAGCCTGGGTTCACAGAACTAGGTAGCCACTCAAATACTCTGTTTTCTTTTCATAGAAATTAGCATCTGATTCTGTAATCCTTGTTCATTGATGAATCTGGATTCATTACTGTGAATGAAAAGGTATTAATATATCTATTACCAGTTCAGGACATCTGTAGCCAAAATCATGTGTGAATGATTTTGTTGTTGCTTAAAACTGAAATCTTATGTATTGTTTGGTTCAAGTGTCACCAAGAAGGTCTTATTGGTCAGAACCTAGTTAGGAAGTGCTCAATAGATCATGAAATATGAGAGAATATGTATAGTAGTGAGTATCGATGATAAAAAATGGGGATTTATGATAACACGCTTTCTTTTTATGTTTAAAAGTTTGGCAGAAGCTTGAAGAAGAGAATCGGGAGTTTTTCAAAGCTTACTATCTTAGGCTAATGGTTAAACACCAGATAATGGAATTCAACAAGTTGCTTGAGCAGCAGGTTCACCACATGCGTCAGATGCATCCAACTGGTGTTGCTTCTGTCCAAAACACAAATGGTTCTCATCTTCAATCAAGTAAGATTCGTTTGGAGTGAGATGGATTTTAATTTCTGCATTTTAGGGTCTCTTTATTGCTTGTATACTTTTGCTATGAATTGTTGTTCAAGTGTTGTAGTAAACAGTCCTCATATGCATTGTCTTGTTTTCTGGCTTCCACTTTTGCTGCCTTAGTTCTTTTCAAGGTTTCTTTTTCCTGTGAACATTATGTGTTTGTTGTTTTCCTTAGATTAGTCATTCATTCAAGTCGCTAACTGATGAGTATTAAATAGCTAATCTATGTGATTTTCTTAACAGTGAATCAGAAACAATTATGCTATCCCTCTGAGCACACTGACCAATCTTTGAAGTCTGAAAGTGCACATCATCCAATGGCTTCTAGTCTGTCTAATGCATTCCTCAATGGCTCTTCCACACTCAATACAAACGTGCCCTCTTCTATAAACATATCAACCCATGCTAGGAGAGTTGATGCTTCTCCAAATATGCTCTCATCGCAGACCACAAACATGCCTATGATGCAAGGAATGAATGGAGGAATGATCAAGTCTGAGACTGCCTTTACAAACCCTGCTTCATTCATGTATGGTGGCGAACGGAATGCCCTCGAAGGACATTCGGCAGTTGGGGATACTTCGATTCCTAATTTCAGTAACGAGTCCAACAACCAACCCCTCAGTGATCCGCTTCTTGAAGCAGAAGCTTCTACTTTTGGGTTCTTAGGTCAAATTCCTCGTAACTTTAGCCTCTCTGATTTGACTGCTGATTTTTCTCAGAGCTCAGGTCTTTCTCCATCTCAATATCTCATATACTCCTTTCTCTCTCGTTGTTCTGACGTCTTAGCATGCGTATAACACCAAGTAGTTATTAGTGGTTTTCTAGTACAAGAGCCAGTAAACAGCTAATAGGATAAATTATTTGTCGTAACCATAAGTTTCCTGGTTGATTTCAGAGATTCTGGAGAGCTACGATAGATCACCCTTCCTTGTGCCGAATGCTGAAAACTTCCTGGACTCCCGTGACAGAGGAGAATATCAAGGTGAGAGAGCTCTAGGAATCTTTCTTACTTTCTGTAATATATCGCAAGTAATCGGGTTTCAAATTCTTCAAGACACAATAGACTAGCTCGCTGGTTTAGAGAAAGTAGAAGTATTGAGGCAACAGACAGAAGTGATAATGGTAAGTGTGTGTTTTTGCAGGAGACAACAAGAGATTGGATACCATATCTGAAGGTTTCAGTTACGATAACATCGGGAGCGAGTAGTTGGGTATTAGGTAAGAATATATATACTCATCTGCCTCAAATCTCAGGTTGCACTTTTTTTTTGAATTTGCATTTCCAACATCATCATTTTTTGGTTTCTGGAAACTATGCAGGTTTTGCTTTATCACTAATAACATAGGACACGTTTGTGTACAAAAGATTCAGCATTTGATGGTTTTCCTTTGCAAAGACTACTTGGTGGGGTGTATAAAAAGGGCTTTCTATTAACATTGTTACTTAAGCTTGAAGTTAGTAATAAGTTTAAGAAGAAGATCATGTAATTTTCAGTGTGTGATTTTGTCTCTTTTCTCTTGTGTTTTAGTTATCTTTTTTACTTGTTACAATTGTTACTCTTTTTTTTTCCGGATATAAGTGGTT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0970 </w:t>
        <w:tab/>
        <w:t>ACTACGTTCTCGGGCTCCAAACGTATGAACCAGAACAAAGCCTTTTAGATAGTTCCGTCTGCGAACCCTAAAATCATTCAATAAACTTCGAACAAAAACGAATGCTTTTGTTCAATCATCTTCTCAGTTTCTGATTCCGAAGAAACCCTAATCAAATAAATCATGGACTGCTCATGCAGTACTCGTCCTTCGTCTCTGCTTATCTCTTCCGAACCATCTTTTCGCTTTCCTCACTCTAATTTCTCCTCGAATCTCAGCTTTCAGGTTTGTATTAGTATCCTTAGTCTTCTGCTTTAAGATTTGATTCGAAATCAATGGAGAACAATTTTAAAGTTCTGAGATTTTCTATTTTATTTTCCAGATACCGAAAGATACGAAGTTGGTGAAGCAGCGTTTGGTAGTGAGAAGTTCCTCTGGTTCTGATTATCAAAACGGCGACGTTAATGGGTTTCCTCTCAAACCAAACAAACTCTTTATGCAAGAGGTAAATTTCTTATGTTTTCCTGTGTTTTTGTTGATTGAGAAGAGGAGATTAAATGGATTTAGTGATGATTTTGTTGAATTTTAGGCGATTGGAGCTGAGTATGGAGAAGGGTTTGAGACTTTTAGACAGGATGGTCCTCTTAAAGTGGATGTGGTAAGAGCTACTAATGATTATGAATCTTTTATTCGTTTGTATTTGTTTTTATCAGAAGCTGCTTATGGAAACCTTTTATTGTAGGGAATATGTGATTTGCTTTTCGTTTTGCTTGTAAATAGGATTTCTGGAATGAGAAACTACAAGATGGTTTTCTTCAAAGAATACGTTACGCAATGAAACCAGATGAAGCCTATGGACTTATTTTCTCTTGGGACAATGTCGTGGTAATAATTGTTTGACACCATCTTTATGTTAGCAAGTTAAGTTAGATGAAGTTTCTTGTAGCTTATATATATTACCTACAAAAGCTTCTTCTTCTAGTGGGGCTTATAAATATTAGTGTTTTCGTTTGTTTAGATGATGGCTCCCCTGTTATTGGTAAATCTCAAAAGTTGTTGGATAGAATTGCGTGGTCCATGCATACTAGTTTTGGGTCTATTTTAGGCGCTAGGGCTTGGCGGATTTGGCAAAAGTTGTAGAATAATTGCTTCTTTAGAATGATGCTTGCGTGTTAGCTGGTAGATCTCAAGAGGTCTATAGTGGAATTGCATGGTCCATGCCTATTAATTTTGGATTCAAGAGTCGTATTTTCTCAATGTTCCACTTATGGTTTAAACTTTGTAGGCTGATACTCGAAGTCTTAAGTTGGAAGCTTGGAAGCAGCTCGCTGCAGAAGAAGGTAAGCTTTATTGCGCTGCTCTCCTGCTCCTAAAGGTTTTACCCAAATATAGTCTAGTTTCTTTCTGCATACGTGTTTGTGGATAGAGATATCTTGCAATACCTGCTCATATATGTTTAGTGCGGCCCATGCACCCTTTTAAGGAATGTTGGGAGAGTGTCCAGAGATATCAATGAACTCAAACGTTACATTACCTTCTTTGAGGCCTCAATTGTTTGTTTTACGTTTTCTTTTACGTTTAGATGTTAAATTAGTGTGTTTTCCTTGAGTTTCCCACAAACTTTAGTGTTTTGGATGCGCAATCAGTATAGAGTTGACTTGTTTATTTATGTAAAGGTCTGAATATGCGAACTGCTCTATTGAAATAATCTTGTGTGTTAGCTCTTTTGCTGGTATGTATTAAACTTCAAAAAGGAATTGATTTTATCTTACTTATATTAAACTACCCATTTCTCATATTAAATTGTTTGGCAGGAAAAGAAATTACGGAGGAGGTTGACATCCAAAGACTGATGCTTTATGCCGGCGCTGACCATGTGCTTCGTAAGGTTTGAGATTTATTTGTTCTGTTACCATTTTTCTTTGATATGAAATTTTAAGCAAGCAATAACATAAATATCTATTGTGAAATTAAACACTTGTCTCATGATATTCTTTTATATTTACGAGTTAGCCATAACGAGCTCTATGTGTATTCTTGATTCATAACATAAGGAATTGGATCCAATTGCTGGTTTCCAAAATATTTCAGGTGTTGTTTTGGGAGAAAACGCAAAGCAAAATTGATAGATTGAAACTCAGGCTATCGGAAATATATTATGATAGTCTTCTCAAAGTAAGGTCTTTCTGTATCAATCTTTGTATTAATAAAATGCACTTTGTTTTGGTTCCCTGAGTTGTGTCGCTATCGATATTTCAGCTCACAGAACCAAAAGAAGGACTTAGAGATTGGCTTGACGCTGTTACAACTGCTCGCATTCCCTGTGCTGTTGTCTCAAATCTTGATCGGAAAAACATGATCAATGCTCTTGAACGGATGGGACTTCAAAAGTATTTCCAGGCGAGTCATAGCTCTAGATAATCATCTTACTTTTTGCAGATAAATAGATATATTTTCTGATGCTTGTATTCATTCTCTGTTTCAGGCAGTGGTTTCCGAGGAAGATGGTATGGAATCGATAGCTCACAGATTTCTTTCTGCGGCTGTGAAGGTACCATTTCGATTCAAATGCAAATCCTAGTCAGTTTCTGAGAAATGTTGCTGAGAAGTCTTAAAACTTTTGCACAGTTGGATAGAAAACCGTCGAAATGTGTTGTGTTTGAGGATGATCCTAGGGGTATAACCGCGGCTCACAACTGTACAATGATGGCAGTTGGATTAATCGGTGCTCATCGGGCGTAAGTATACTCTTTTACCCTCTTTCAGGAAACCATAAGCATTTCTGGCATCTAACTTTAACAAAAACAAATCTGCAGGTATGATCTGGTTCAGGCTGATCTTGCAGTTGGAAACTTTTACGAGCTATCTGTGATAAACCTCAGGAGATTATTTGCCAACAAAGGCTCTACATTTATGGATCACGAGAAACAGATCATAGAAAAATCGCCGCCCAAAAGAAAGCTTACCATTGATACCATATTCTAAGCACATTGGATCGCAGCATATAGTAGTTAGGTTAGGTTCATGATCTCTTAAGCTCTTGTCTTTATGGTTATACATATGTTTGATACTAGACGCAAACCGGATCTATCGAGTGAAATATGAAGCTTGTTAAA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0980 </w:t>
        <w:tab/>
        <w:t>ATGGGATCTAATTGTGATGGGAATTTGAAAGCAGAGATTGAAGAATCTAATGGTTCTTCTGGCAAAAATACTAAGGTTCCTCCTTGTCCTCTTGATGTTTCTACATCTAGAAGAACTTTGATTGGTGATGGTAAACCTAGGAGATGGTCTATTAGTGCTTTACCTGATGCTTCTAGTAGATTCCAGCTTCTCAAATTTGGTTCTCCTTCTGCTAAGTTCAAGAAAATGGCTGAGGATAGAGACGAGGTTTCACGGTCAGTGACTAGCTCAAGTAACGGAAGCAGTCATAATTTCAGGGAAAGAATCAGTGGCGTGCTTCACCGGAAAATAGATTGGAGTTCTCTGATGAATATGGGGAAAGAATGGATTAGGAATCCTATTAACATGGCTTTATTCGTTTGGATACTTGTTGTTGCAGTCTCTGGTGCTATTCTCTTCATGGTTATGACTGGTATGTTGAATCATGCTTTGCCTAAGAAGTCACAGAGAGATGCTTGGTTTGAAGTTAACAATCAGATTCTTAATGGCTTGTTTACTTTGATGTGTCTTTATCAACATCCCAAACGGTTTTATCACTTAGTGCTTCTTTGTAGATGGAAGCATGATGATATTACTAAGCTTAGGAAAGCTTATTGCAAGGATGGGACTTATAAGCCTAATGAATGGATGCACATTATGGTTGTTGTCATTTTGCTTCACTTGAATTGTTTTGCTCAGTACGCGCTTTGTGGTCTTAATGTTGGATACAGGAGATCAGAGAGACCTCCCATTGGAGTTGCTATATGTATCTCTGCTGCCATTGGAGCTCCTGCGGTTGCGGGTTTGTACACTATACTAAGTCCACTTTGGGAAAGATTATAATGATTCTAATGAAGACGAGGAGAATCAACTGAAGCAACGTGAAGAAGGGTCTGTTAATCGTCGGTTTACTTTAGAGAGGAGGTATTCGTTTGCCTCTGCTTCCACGGGGGTTGGGGATGGGATGGTTCCGGTGAGTGATCCTCAGTGGAGTGGTGGAATTTTGGATATTTGGGATGATATTTCATTGGCTTATCTTTCTCTTTTCTGCACTTTCTGTGTCTTTGGATGGAACATGGAGAGAGTTGGGTTTGGGAACATGTATGTTCACATAGCTACGTTTATTCTCTTCTGTTTGGCACCTTTCTTTATATTCAACTTAGCTGCGGTTAATATCGATAATGAGACGGTCAGGGAGGCGTTAGGGATATCTGGAATCCTTCTTTGTGTGTTTGGTTTGCTCTATGGTGGATTCTGGAGAATTCAGATGAGGAAAAGATTCAAATTACCGAGTTATAATTTCTGTTTCGGTAGAGCCGCGATTGCTGATTGTGCGCTCTGGTTATGTTGTTGTTGGTGCTCTTTAGCACAAGAAGTTAGGACTGCAAACTCTTATGAGATAGTGGAAGACAAATTCTGCCAAAGAAAAGAAGAGAAGAATATGGTATCTCCGAATTTGGTATCACCTTTGCCTCGTGAAGACGGTGTGTTTGATCCTCGGTTTGGTCTCGGGAGCTCCCCTAAGAACATAAGTGGAGCTAGTTCTCCTAGCCCGAGCAGGTTTTGGAAAGAGGCACATAGCCCAAATGTACAGACACCTAGAGAGAAAGAAGAGGTTAAAAGCGATGTTGCTCTGACTCCACCTTCTCCTCTGTCTATACACCGAGAAGCTTGATTTGTAAAACCATGGAAATCCGAGTCCACTGGTAACCCTCCTTTCCTTTCTCTTTAGATGTTGTATGAATATGATTTGAGGACAACTTTTGAATACAAGTCTCTTTGAGTGTTTTACAAAAAAAATTATGAAGCTGGTTTCTTCATGTGAGTTGTATACAATTTCAGTTTCTGGTTTAGAGAACTTTCACGGCTTCTTCTGTAATGTAAATTTGTCTGTCATGCTTCAGTGAGACTTTGAGTGATCTATGTACCTTTGCAGGCTTTGCTTTTTTACTTCTAATTCATGATTCGAACCAGATGGTTGGAGAAGTTGTTGGCTTTTGAGGTTAAGTAGTAAGAACCATAGGAGATTTTGAGTCAGTCATATTCACAATTCTTTATTTTGCTTGGTTTTCTGGTCCGGTTTGGGGTTCAAATTCTCAAGTCTCAGTGGATTACATAAGGGATCACAGTGTATCTATAAACCCACGTATCGCTAATGGTGATCTACACCTGATTTAGATAGAGGAGACTCCACAATGTTAACAAATAATATAAAACTATAGTGCTATTAGTGAAAATGATACCACAAGTTGTCATTAGCAGAGAAAGATCAGTATCAATATCCAATATAGGAATGAAGCGTCACTGTCTTAAAGAGTCATTATCGTGGAGAACCACATCACTAATCCACTTATGTGTAGTTAGTTGTTTGTAATCAACTTTTTGTATTTTCTTGTGTAATCCAACTTTTGATGTATTAGTTTAAGCTGTATTACTTTTAAAAGCTTGCCTTTATTTTCCTTGTGAAATTCTGCATAAATATCAAAAGAGATTTATGACAAAACAATGTTGCTTTTTCATCATTAACGGTTGTGGTATTTTAGCCAATCAAATTCTTTAGTTTCTAATTTTAAAGTTGTGTTTAAAAACAAAAATGTACCACTATCGTCGACATAAGAAAAAAGTATCTAAGCTTAAAACGCTAACATTCATACCAATTTAAATTTATATCATTCCAAAGTTCTTCAAAATCCCTTAGTCTCTCTATTTCAATATGTACGTATAAAAATGTATTATAAGACATCGAAACGTGTCATGTGTACACTGAAGTCGCAGGACTAGAAGGAGCTAATAGGTGGCCATGGTGCTCTACGTGGACTCTCTGTGTGACACGTGTCAAAGTGATTATGCATCTTTCAAACTTCTGTGATAGGTTGGTTGGCCCGACCAAGACGACCAACATACTCGTTGAACACGTTTCGTTGCATATTTCTGTATTCATCTGTATTAATACTAATAAGAAACCATTTCTGTTTGACTGTATTAATGAATAATGATTCCTGAAGATTTTAAATTATTTCTTCCAATAATATGAGCATAGAAAATTATTAAGAACTAATTAATTCTTTCAAGTGGAAAGTCATTATTGAAAATAAGTTAGAGATTTATCGGTTAGTGGGTTTTAAGTAATTTTAAGATGTAGAGAAAACTATGTATTAATGGATCATTATTCTGTATCAAAATTATGTGTAGTTTGTTAAATAATTTATTGATACTAATTAAAATTGGTGTTATTCTCTAAATGCTTTTTCAATAGATTCAAGAAACTTTTGATTCCACATTTTATTTTAATAGATTTAGAAGTGTTTTTAATTGAACATAGCTAGAACTTTTGACTTTCAATTCCATTTTCTCATAAATTTATAGTTTAAACTTAAAGTCAAGAAAAAATCTTACATAAGTGATAAAATTTCATAGATATCTAAAGTCAATAGATATTTTGACTTACCAATTACCATAAGCAAATTCAATTAACCTATTAAATATTCACCTAATACGACGACGGTGGGGTCAAACATTAGCTGGCTCAACTTTCAAAGCCCTTTATCTTCAGGTCCCACAATTTAGTTTAACCCAATAACATGGTAACACGTGTCAGATTAAGCTAAATATCCAAAAACCTTAAAAATAGTATGCGTTACAGAGAATCAGATCCCAACCCCAAGCCTCTATATAAATCCCAGAATCATCAGTACCATTTTTCAAAATCCTTCAAGAATCGCTTCATCTTCTTCTTCTTCAACAAATCGAGTCCTTTTTCTGATAACTCATTTCGATTTCAGAAACTCGCCAAGAACTGGATACTCTGGCGGAATCAGAGATTAAGAACCGAGACGTGGTTCTGAAACTGTATGAAGCCCTGAGATCTCGCGACGTCAAATCTGTGCACCAGATCTTAACCCCAGATCTGGAGTATTGGTTCCACGGTCCTCCGCCGCACCAGTTTTTGATGCGCGTACTCACCGGAGGTGTCTCTCCGTCTTCTTCCTCCTTCGAATTCGTACCTCTCTCCGTCGTTTCCTTCGGATCTACCGTAATCGCGGAAGGCTGCGACGCCGCGACATCGATTTCTTGGATCCACGCTTGGACTGTAGCGAATGGGATAATCACACAGGTGAGGGAGTACTCTAACACTTCTCTCACCGTCACACGGATCGGTAACGTTGTTGCTGGACGACGCTCCGCTGAGATTGCGCCTCCGTCGCATTGTTCCTCCGTGTGGGAAAGCCAATTCTCGGGTCGGGCTGGTAAACCCGTACCCGGTTTGGTTCTGGCGATTTGAAAGAGTTTGGTAAAGTAAGTAACAGCCACGTCAGGAGAATAACTAAATAAAGGCTGCTTACGTGTCTGTGTGTGGTTGGTTTGTTTGTTGTATGGGTTAAAAAGGATTTTGTTGCTGTTTTAAACGCGGTGTGGGCTTCTGGGGCTACGGTCGCGTTTGGCTGTCGCTAGTTTTTTTTTTTTTTTAAGTTGTTTGTCTGAAAATTCGTGTGGGTTTGTGTTTTTTAGTGGGAGCAAGTATGGGGAAACCCAAATCGACTTGTTGTCCCGTTGCGTTTGATGTAACGTTTGCTTATGTTATAATTGAAATAAAAAAGTGCTTTTGGG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1210 </w:t>
        <w:tab/>
        <w:t>GAGACGTTCATGCATTTAATCTCGCACCTTACGACAAAGAGTGAGAGAGAGGATCGCTCAGGTTTGTTCATCTTCACCGGACGATTAGCTTTTGCGGTGGGAGAAAGAACGGCCTGTCTTCAGCTCTGAAACAGAGGAACAGAGAGGTTAGGAAGGAGACAATGGTTGGACCCGCGCGGCCTCAGATCGTTTTGTTTGGATCTTCCATTGTTCAGATGAGCTTTGGCCATGGTGGTTGGGGCGCCATTCTTTCCGAGGTCTACGCTCGTAAGGTATCGTCAGATTCATCAATCTCTCTCTCTCTGTGGCTTCTGGATTCGATATTCATCCTTGGTTAGATTACTAGAGCGTTGATTCTACAAGTAGATCGCTTATTCTAATTACTCTGTATTATTTATTATTTTCCCTAACTATACATTTGTTCATTGAAATTCGTCTTTTGTTTTACGATTGTAAGCGTGTATTATGCGAACCATAATGTTATTTCTCCATTTGGATGTTATGTGTATAGGCCGACATCATTCTGCGAGGATATTATGGATGGAACTCTTCTCGTGCTTTGGAAGTTGTCGACCAAGTGTTCCCCAAGGTACTCTTTCAACTCCCTTTTTTTTTGCTTCTTCTCTCTTTAGACTATTAGTTTCTTCAATACTAGATTATGATAAAGATTCAGCGTTTTATAGGTCTTTATATTAGTCCGTATAGGTTGATGTGTGCTTATCATTTGACCTAGTAAGAATTCTTTGTGAACATTATTTTACTAGTTCAAAATGTACCCCAAAAGGATTACACAAGTGGCTATTTTAGTTGCATAGTCTTTGATTTAGCATACAAGACTCTGCATCTGTTTCAAGGGAGATGTCTCTGTTTAAGCATAATCTGTTTCATCCGAGTTTTCTTGATATCTCAAGCTGTTTTCTCTTACCCATTATAAAAAAAATTTGGTAGAATGAGCTTAACTTTGTAGAAAACCATCATATTCAAAGCTTCTGTTTTCTTCCACTTTGTCGCCTAAAAATTGCAACTTGTTACGGATGCAGGATGCTGCAGTACAACCTTCTCTGGTCATTGTCTATTTTGGAGGAAACGACTCAATGGCGCCTCACTCGTCTGGACTAGGACCTCATGTACCACTTACTGAATATGTTGATAACATGAAGAAGATCGCTCTTCATCTTCAGGTTTATACTTCCTTTATAATTGTTAGATTTATTATTTATCTCCTGTCAGTCACGTTTAAAAGCCATTTCAAGTGCTAATTTCTTCCTCTATTTTCTGTTTCAGAGCCTTTCAGACTTCACCCGAATCATATTTCTTAGTTCTCCTCCAGTGGATGAGGCTAAAGTTCGCCAGAACCAAAGGTAACTTCCCTGAATTTCTTCACTATCTCTCTGTTTCTCCTTATTCTCTCCGGCCTTATTAATATAGATGTGCTTCTTTTTCTCTCACAAGCCCATACTTGAGCGAGGTAATCCGCACAAACGACCTCTGCAAGACTTATTCAGATGCTTGTGTAGAGCTGTGCCAAGAACTCGGCCTAGAAGTAGTTGATCTCTTCTCTACTTTTCAGAAAGCAGATGACTGGAAAACTGTTTGCTTCACGTAAGTATTTTTTGAGTTCTGAAGAAATATAGAGAGACCTTTGATATATATGACTTTCTCAGAGTTTCCAAATGCGATAACCGGGAATGGAGTATCGACGATGTTCATTGAAATGTTTTAACGGTATAGTCTGGTTTGTTACAGAGACGGGATTCATTTGTCAGCACAAGGAAGCAAAATAGTAGCGGGAGAGATACTAAGAGTGGTTAAAGAAGCGGAATGGCATCCATCACTTCACTGGAAATCAATGCCAACAGAATTCGCAGATGACTCTCCTTATGATCTTGTATCAGCAGATGGCAAACAGACAGTAAATTCTTCAGAATGGACTTATTTCTGGGAAGAACAATGGGACTAAACATTTCAACACACACAACAACAACAACAAGACCCTATCTTCACATAATTCACTGTCTTAATGTGATAAAGCTTTGCTTTAGATTGTTTACATTACAAGTGTCTCTGCTATAATCTGATTCAGTTTCGCTCGAAAAACGTTACCATTTTAAAGTTTATACTTATCTAAATCTTAA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1230 </w:t>
        <w:tab/>
        <w:t>GCTTTTATAGATTCTGGGAATAGTTTAGAGATGGGGAGATTGTTCTTGGTGAATTTGGAAGGCAAGTCTTACAGTTGTAAGCACTGCAAGACCAATCTTGCTCTCTGTGATGATGTCGTCTCTAAGGTTTGAATCTGAGCTAAATCTTAATTTGGGTTATTGGGATTTATCTCCTCTGATGATCATATCATCATTTGGGGTCTCTTTTCACTAGGATTGTGTTTTGAAAATTGCATAAATTAGATGATCTAATTTGATTGCCAAAATCATATACTTTTTGATGATATCTGGAATCTGGATGATCATGGATACATTAATCATGATCAGTTAAAAAAAGGAGCTAGAATTGGGGATATACTGACTGTTCTGCATTCTCATTAGATCAACTTATGCTTCAAACATTGTTAGACTCTTTCTCAGTGATACTGGATTGCGATTAGATGCTAAATGCAATCGATTAGTCTAAGTGCTTATGGTTCAGACATTGTAAGACTCTTTCTCCTCTTGTAATGGTGAAAAGATTTGCAATGTCTCTTAGTATTTGTGGCATATAGAAGATACTAAAGACATTCCTGCATTCTCTTTCCGTATAGTGATATAATTGGTGGTTAAGCTGTGTTAGATGCTGCTATATGCAATCGATTAGTGCTTATGGTTCACTTCAATACATTGGAACACTCTCTCCTCATTTGATTTGGAGTGTGTGGTGTTTCTTGCTTTTTTTACATGGCTCCACAATTTCATTTTGTTATGAATCTCTTCTACTTGGCTTCACAATGTCTTAGTATTGTGGCATATGCAAGATACTGACAACATCTTGTTTGTCTATTTGTTTACAGTCTTTTCAGTCCCGACATGGGAAAGCTTACCTCTTCAGTAAGGTGTAAGTTTTCTTCTCCAAGTTTGATTTGGTGTTTTTTGCTAGCCAGATTTGAAGAAACCCGAAGATCCTTTTGATGGATAGGACGAGCTATGCATTTTCATCAGTTATGGATTTGTGTGAACAGAGTGAATGTGTATGCTGGCAAGAAAGAAGATAGGATGATGATGACGGGAATGCATACGGTGGTCGATATTTACTGTGTCAAATGCGGCTCTTATGTTGGATGGAAATATGTATGAAAACATCAAAATGTTTATTCTTATTCTTCCTCTCTTGGTCTTCTGCATTCGGCTCTTGCTTGCTAATCTAATCTAACCAATTATTGTTGTTCAGGAGTTTGCTTTTGAGAAGAATCAAAAGTACAAGGAAGGAAAATCTGTTCTCGAAAGGTTAATACCCGATTAATCATAACCGCTGATGTATCTTCTTTGACAGAGATACTTGAGATGATGCATTTGTTCATATTCTTGACAGGTACAAGGTCTGGGGTCCAGATGGGAACAATTATTGGGTGGCTCAAGAAGTTGAAGCCGGAGACAGCGATACTGATGATGCTTGATTCTCATCATTCATATCTGATTTGTACATTCCCTCCAACTCTTTCATTTTTCTTTATTCTTTTTCCTCATTTTGTAAACCATCTATCTTACATTAGAACAGCTTCCGAGACCAATTGTTTGGTCATTGCTGCAACTACTTTGGACACATAAGTTAAAGATCTCATTAT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1590 </w:t>
        <w:tab/>
        <w:t>AGTCTGATCAAAAAACCTCAAAACACAGCAACCGCCATTTCTTTCCAAATTCCCCCAATTCCCATTCCAACTTTATCTTCTGAAGTAGAAGAAGAAGCCATAGAAATGCTTTGAAGTTTCTGTAAGTGTTCTTACTCACTCTAAAAACTTCAATTTTGGTCTTTGTGCTTTTTTCTAACAGATCGGTGAAATTTTCTGAATCTGCTTTTTGTTTTTCCAGGTAAAGAGAAAGATCTACAATTGTTTTGAATATGCCGAGGCAGAATCAAAGCGTAGAGAATCTACTTCTACTTGGCAAAATCAGGAAACGTGGTTGTTCTTCGCCGACATCGTCGACTTCTTCGATTCTCCGTGAAGGTTATAGATTCAAAAGAGCGATAGTTGTTGGTAAAAGAGGAGGATCCACTACTCCTGTACCTACATGGAGACTTATGGGTCGATCTCCTTCTCCACGAGCTTCCGGTGCTTTACACGCTGCTGCTTCTCCGTCGTCTCACTGCGGGAGCAAAACCGGTAAAGTATCAGCTCCTGCTCCTGTTTCAGCTAGGAAGTTAGCTGCGACGCTTTGGGAGATGAACGAGATGCCTTCACCTAGAGTTGTGGAGGAGGCTGCGCCAATGATTAGAAAGAGTAGAAAGGAGAGAATCGCGCCGCTTCCTCCGCCGAGATCATCGGTTCATTCTGGTTCTCTACCGCCTCATCTTTCTGATCCGTCGCATAGTCCAGTCTCTGAGGTAAAATGCTTTGGTTATGATTGGTTGAGAGGAAGAGAATGTGCTGTAATTCCAACTTCTTGCTGGCTGCCATGTGCTTTAATTCTGACCGATCAAAAGAGAGAGAGAAAAACAATAATATATATAGTATAGTATTGATTGATTCGGGGAAGTTATAAAGATCTCATCTTTAACTGATAAAATTGATAATCTTTGTGTGATTCTAAGGTCTGAATTTAGTCAAAGTTGTGATTTTTTTGGCAACCTCTATGAGTATTTTAATCATCAAGGGAGATTATTATTCGTATAAGCTTCTGGTTGATGTTAAGGAGTGGGATTAGAGAAGAATAGAAAACTGTTTTGATCTTAAGAATCTTTTGTCATGTGCTCTATAACGCACATTTATGTTTATATGAAAGGGCGTTTCTTTATAAGTTGGTGCCTATTATTCTTGCATAATTGGGCACTTCTACTAGTTTTTATTCTTTCTCATTCGTTGGTCATATGGAGGTAGCTGGTTGTTTTTTAGAGGTTGATTTATTGTGAATAATGTAGGCCTAGATTCTCTTATAATGGAGACCTAAGAAAAATTATATATAATGCTAAATCTGGCAATGGACAATGCGAAGAATTCTGCTTTCTTTACTTCTGTGTGTTAGGTAATTGGATAGCTGAGAAACTTGTTGATTTTTGTAGAGGATGGAAAGATCAGGGACTGGGAGTCGCCAGAGAAGAGCTTCATCAACTGTGCAAAAGCTTAGGCTTGGAGACTGCAATGTGGGGGCTAGGGATCCTATTAACAGTGGCAGCTTCATGGATGTAAGTTGATTTTTTTATTTTTTTTTCACTCTTGGGGATGTTTCTTTGAGCATTATGAGGAACCCTTTCTTCTAGCAGTTTTCATAATTTTCTCAAACCAAATTTGGTATTTGATTAAGGATGAAAGTAGTATATTATTGAGCATTATTGGCTCCAGAGGCTGTTGGTTTTTTTACTTTGGAAGCATACGTACACATAATCTATGGTTTGTTTTGTTATGCACAGAAACATTGCAAATAACGGTATAAGAAACTAGGAGACACTCAATCCGTTATGATTAGTTAATTTGCCTCCATCATCTATAAATCAATATGTGTGCAAGAGAGTGATGTTCAAAAATATTTGAAATGTGTTTTTCCAATGCAGATTGAGACTCGATCACGGGTGGAGACACCGACTGGGTCAACTGTGGGTGTCAAAACACGGTTGAAGGATTGTAGTAACGCTCTCACAACATCAAAAGAGCTTCTCAAAATCATTAACAGAATGTGGGGTCAAGACGACCGCCCATCTTCTAGCATGTCCCTCGTCTCTGCTTTACATTCTGAGCTCGAAAGAGCTCGCTTACAGGTCAATCAGTTAATCCACGAACATAAACCGGAAAACAACGACATTAGCTACTTGATGAAGCGTTTTGCCGAAGAGAAAGCTGTGTGGAAAAGCAACGAGCAAGAAGTTGTTGAGGCTGCAATCGAATCTGTTGCTGGTGAGCTAGAAGTGGAGAGGAAGCTGAGGAGACGGTTTGAGAGCTTGAACAAGAAATTGGGCAAAGAATTGGCTGAAACAAAATCAGCTCTGATGAAAGCAGTTAAAGAAATCGAGAACGAGAAGCGAGCGAGAGTGATGGTTGAGAAAGTTTGTGATGAACTAGCAAGAGACATAAGCGAAGACAAAGCCGAAGTTGAAGAACTGAAGAGAGAATCTTTTAAAGTCAAAGAAGAAGTCGAAAAGGAAAGAGAGATGTTGCAGTTAGCAGATGCATTGCGGGAAGAGAGAGTACAGATGAAACTATCGGAGGCTAAACACCAGCTCGAGGAGAAAAACGCAGCTGTTGATAAGCTAAGAAACCAGCTTCAAACTTACCTCAAAGCAAAAAGATGTAAAGAGAAGACCCGTGAACCACCTCAAACTCAGCTACATAACGAAGAGGCTGGAGATTATTTAAACCATCACATCAGTTTTGGATCATATAACATCGAAGATGGAGAAGTCGAGAATGGAAATGAAGAAGGTTCAGGCGAAAGCGACCTTCATTCCATAGAACTGAACATAGACAACAAGAGCTATAAATGGCCTTATGGTGAAGAGAACAGAGGAAGAAAATCAACGCCAAGGAAAAGCCTTTCTTTACAAAGAAGCATATCGGATTGTGTTGATTGGGTTGTACAGAGCGAGAAGCTTCAAAAAAGTGGAGATGGAGGGTTGGATTGGGGAAGATCTATTGACGTTGAGCCTAAAGGGTATATAGATGAAACACAAGCTTATAAACCAAACAAGGCTTCTTCAAAAGATCACCATATCCTCTCGGGTTCGAGACTAAGTAACTTCCGCGGTGGATCTGTTTCAAAGTCGCGGTTATCGGATGCTTCGAAAGGCGAGAACCAGAATGCCAGAAAATCAAGATGGTAATATGATCAAGAAATTTTATTCACATTTTCAGCGCAGAGATAACAGAATCTAAAGACTTTACATCTACATTTTTTCTCTGTTCGCTCGTTTTGTCAAGAGTGATTCTCTCATCTGTAAGTGACATAAAACATGAATTTGAACTGGTAATGAT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1690 </w:t>
        <w:tab/>
        <w:t>AACCTTCGCACGACCTCAAAAATCTCTCAACAACACACAAAAAGATCCAAAATCCAAAATCATCCTCTCCCTCCATTTCGGACGACCCTCTAAATTCTTTTGTCTACCGGAAAATTTTCGATTGGATCCAAATTTTCTGGCGCCTAATTTATCGATTTGGTTTTCTATTGTCATTTTCTTTTCACAGGTCACTCGATTTTCTCCATTTTCTTTTCATTTGGGACTCTCTTCTCGCCGTCGCCATCACCGGAGATAAATTCCGTGGTGCTGCGTTTGGCCTTACCAAAATTTGAGATCTCAATTGAAGAAAGAAACATAGCGAAGAAGAAGACGATCAAGGAATTGAAATTAGATTCTGTTATCTCTCTATCATCTTCAATTTTTTTAATTTGATTGTTTTCACCAAAAAAACAAAAACTATGAACACGACGTTACGTTACGATCCGAGACAGATCTCGAGGCAAACGAAACCGTCAGATACACCATCGTCTTCTCCGTCTCGTAGTAACCGGAGACAGCCTTTGCTTCAGAGAAGTCTCTCTTCTCCGTCACCACGAGCTTCTTGCGGCGGATCTACTCCCGCCGAGTTTTGCGGTGGTACGACGGCGAGTTGCGCCGCCGTGTGGTGTTGTTGTCCCTGCGGACTCGTTAACCTACTCGTTCTCGCGATCTACAAAGTTCCTAAAGGAATCTGCCGTCGCGCTATCAGAAGTCGCCGCCGTAAACAACTCGTGAAGAACGGAATCCTTCCGCCGCTTCCGACGGACGGGAAAAACGAGCGGATGCAGAGAGTTTTTCAGAATTCTGAATTCGCGATTCATCCGTTGGATAGCGACGATGTGTCTGACGACGAAGATGATGATAATTTCTTGGATCTGAAGTATATCGGAAAATCGGTAGCGACGGGGTTTACGACGGAGGAGGAGACTGATGAAGATGATGAGGCGGTGTTAGCATTAGAGAAAGAGATGTGGAATAGGTTTTACGGAGCTGGATTTTGGCGAAGTCCGTCACAGAGAGAATCAGTTTCGTCTCCGAGAGTTTCCAAGTCTCTTTCGTCATCGCCGAGACAATCGTTTACTGAAGTATACCGGAATAGGGATACAACGGTTAGAGGAGGAGGAGGAGGAGCTACGGTGGTGGCGGCGACACCAAGAGCCGTTAGGCATTTTGATTAGGGTAAAGAAAGAGAGCTTATGAAAAAAATGTCTCAAAATGTCTTTTGTTAATAGTTTCATTCGTGTGGCGAGAGTTGTTGTGTGTGTGAGCTCAAAGTGTGTGTCTGCGTTTGTCAAATCTTTGGTGTGTGACTTTATTTGCCTATGGTATGGGATTTTGTGA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1800 </w:t>
        <w:tab/>
        <w:t>CTTGAATCGGAGTTTTCGAAAATTTTGAAGGGAGCTTTTCTGACAGATGGCTAGATTCTTTCTTCTCTGTTGCCTCTTCGCGGCGGTGCTGACGTCATCATTGACGGAGGCCGGCGACAATAATCAAGTCTACTCGCCTTGTTCAGATTCTACTGTTGCGATCGGCGATGGATTCACTTTCGGCATTGCCTTCGCTGCGAAAGATTCTTTCTTCAGTACAAATCGATCCAAATCCGTTCAGTACTCTCCCTGCGATCATCGCCATCTCTCGCTCAACGGAAACTCTGAGGTCGCCGTGTTCAGACCTAAAGTCGATGAGATCACACTCCTTACCATCAATACCTCTAGTTCCTCCAGTTTCCGCCCGGTTCGTTCTCATCTCTGGTTTATCTTGGTGAATTAGGGTTTCGATTGCAGGTTTTTGATCAGATTAGAATGGATTAGGTCACTCTTAAGGAAATTTAGTATAGATCGGAATCATATGCCCAGATTAGTTGACTTGTCTAAATCCTGGCTTAGAATGTTAGCTCTGGAATTCTAAGCTAATTGTCGAGATTACTTGGATTGGTAGATTCAATTTTCCCGTAGGTAACGAAGGTTTAGGTTTTAAGCTCTGTTCTTGGACGATCTGGTTCCTTTCTGCATTTGTTTCAGTGAGATGAAAGGTTCAAAACAGAGACTTGCCATGTTAGATTCCTATAGATTAAGAGTTTGGTTTCTGACGAAGTAGGTGGAAATCAGGTTAACTTGTAATGTGTATATCATTAGACTTTCAGTGTAGATACCTCTGGAAAAAGTGATTTTAGTAGTAGCTTCGTCACAGTTTCTCCCGAACATTACTATACGATTTTTGTTTATCCTCGGAAGTAGAGGTCATGAATGTGTTAGCCTATCAAATTATTTGTTTGTCTGATGATACTTTGTGATTCCAGGATGCTTCCAAGGGATATATGGTAGCATTCGCTGGTGCAAAATACGCTGCAAGATCACTCCCAATTATGGTTGCAGACAGCAATCACATCGTGACAAGCTTCACCCTTGTAATTGGATAAGCTCATATCAACCTTCATTTTCATTTTTCTTATAGAAAGTTTCCATCTCTTATTAGTTATGTAATCGTCATATATCTTGGGTGAATTCTAGGTTCTTGAGTTCCAGAAAGGAAGGCTTGAGAACATGTTCTGGAAGAAAGACGGATGCTCGAAGTGTTCTGGAGATTCGAAATTCGTGTGCCTCAACAAAGAAGAATGTGCGATCAAGCCGCAAAACTGCAAGAACCAAGGAGGACAAGTAGATTGTAGCTTGGGGATCCAATTGGCGTTTTCGGGCACGGATAAGCACTACACCGCGTTGAATTCGTGGTATGAGGTTGCAAATCTGAAGCAGTACTCGCTCTATGGCCTCTACTCCAATCTAAAGGACTCACTAACCAACCCATTCAAGAACATCTTCTGATGACTTTCTTTCTCCTTTGTGTGTTGCTACTCTTGTAATTTTGTATTATTTTTTCACCTGCTTTCTTTGTATTATTTCTTCCGTATGATTTTTGCTATATATTGTATTTTATTACTTGGGCGTTTAACTTTTTCATGAATTAAATAGTCAGAATACTCTCAGAT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050 </w:t>
        <w:tab/>
        <w:t>CAAATCTCAGCGAAATCAAACTTCTCTGCTCTGCTTAGCTCTCAGCTAGCTGAAATCTCTCTCAATCCGTGTAGCTTAGCTTCCCTAATCCAACCATGGCAAAGTTCGGTGAAGGTGACAAGAGATGGATCGTAGAAGACAGACCTGACGGCACCAACGTCCATAACTGGCACTGGTCCGAAACCAATTGCCTTGAATGGTCTCGCAACTTCTTCACCAAACAATTCTCCGGCGTTGATATCCTCTCCGGCGAAGGTAATCTTTTCATCAAGGTCAGTAAGATCGAGAAAGTCGAAGGCGAGGCTTATGTGAATGTGAGGAAGGGGAAGATTATCCCTGGCTACGAGCTTAACGTCTCTTTATCTTGGGAAGGTGAGGCTAAAGATTCCGATGGGAAGACGCTTTTGAAAGCTGATGGATTGGTCGATATGCCTTATATCTCCGATGAGAATGCTGATGAAGATCCGGAGATTAGGTTTTCGGTGAAGGATGAGGGACCGATTGGGAGGACTTTGAAGGAAGCGATGGTGAAGAAGGGGAAGGAGATTATTCTGGAGAAGGTTAGGGTTTATGTGGAGGCTATGGCGAGAGGAGGCCCGTGTAGGGATGAATTGGAATCGAAGAAGGTTGCGCCGAAATCGGTAGCGGCTGGATCAGCTACGGTGGCGGTGGAGAAGTCTGGTGCTGCCCCGGTGGTGTCTGCTGCTGCGGTGGAGAGTAAGGTAGTTAAGGAGAAGAAGAAGGCGAAGACTAAGGAAGGGTTTAAGACAATTACTATGACCGAGAAGTTTAATTGCAGAGCTAGGGATTTGTATGAGATTTTAATGGATGAGAATCGTTGGAAAGGTTTTACGCAGAGTAATGCTAAGATTAGTAAAGATGTGAATGGTCCGATTAGTGTCTTTGATGGGTCTGTTACTGGAATGAATCTTGAGCTTGAAGAAGGCAAATTGATTGTTCAGAAGTGGAGATTTGGGAGCTGGCCTGATGGTCTTGATTCAACGGTTAGTTTAGTGAATTTGGAATGGCTAAACGTATTACCCTGATTATAGATTTGATTGTGGTTGATATATTGGCTGTTGCTTTGACATTTCAGGTGAAGATCGTTTTCGAGGAGCCTCAACCAGGAGTCACCATTGTCAATCTTACTCACACTGACGTTCCTGAAGAGGACAGGTTAGTTTTACTCATGGCATGTCTATCTTATAGTCTTACTTATAATGAGTTGCTCTTGATTCTGAGTCTGAACTTTGGGATTAGGAAACAAAAAAGGAGCTTTTAAGTTTTTACCTATTAACACGTTGTTGGTCATTCATGAAGTAGAAAGACTATTGAGTGACTATGTTTTGTGTTTGGTTGAATGCAATGAATTCTGCTGGAATCTGGACTGCTTTATAGCTTGGTTTTAAAATAGAATTTTGCTACCGATGTACAAAGCTAGAACCAAGGGTCTATTTGCTCAACTCTCCCTAACCACCTATAGCTAGTTAAATTTCCCAGTGACCGACACTACTTTTAACTCTATTATCTATGCTTATCCTTGGCACTAATTTGATTTGTTGTATGTAGTTGATGGACTCTTCTAGTCTTCCCCTTTAGTGACTTGCTTGTGATTCTGAATTAGAACTTTGGTTTCTGGTAAACCAAGACAGAAAGTTTGAACTTCTTTCATCCTTAAAGTGGAAAGAAGTGATGACTGACATGTTTAATAATCGAATGGATTCTTTTGGAATTTGGGTTTACTGTTTTGGTTGGTATATGATAGATTGCTCCTGTTTCCCAATGTCCCACGTCTCTTCGATCTACTATCTATGTCAATCTTTGCTACTAACTCACTCTTAGCTTATGCTGACAATATAACTCTTCTTTGTTCCTTGTGAACACTTGATAACTGATGATTTTTTTTTCTTTGGTATATGGCCTGTGTCTTAAGATGAGTGAGTGATTCAATGTTGCTAAATGTGAGGACATTGATGTAACTACTGTTATCTGATGTTTATCCAATGGTTGATGCAGATACGGGAATGCGACTGTGGTGGAAAACACTGAGAGAGGATGGAGAGATCTTATATTCCATAGGATCCGTGCAGTTTTCGGATTTGGAATATGAACTTATGATTTTGATTATCAAATAAGTTGATTATGATTTGGACCGATAACCAATGCAAAATGTATGATTTTAAAGTTTTTCAGTTTTAGTTAATGCATTTCCC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140 </w:t>
        <w:tab/>
        <w:t>ATGGAGACACAAATTCATCAACTTGAGCAGGAAGCATATACCGCTGTTTTAAGGGCTTTTAAAGCGCAGTCTGATGCGATTTCTTGGGTACTCTCTTCCTCCTTTGCATTGATTGTGTTCTGTCAGTCTCACGACTTAATCTCTGGAATATATTTTGTTGTACCATTTCCGCAATTTAGGAAAAAGAAAGCTTGATAACCGAATTGCGTAAAGAATTGAGAGTATCTGATGATGAACATCGAGAGCTTCTCAGTAGGGTCAATAAGGATGATACTATCCAGAGGATAAGGTTAGATTGTTTATTTGCACCAGCATAAACAAAATTTATCATGAATCTCGTTTATTTTAATATATGTTGTATCATGGAACTGTACCAGAGATTGGAGACAGGGAGGCGCAAGCCAAATTACTAGACATGCAACTATTCAGCCTTTTGATGTTCTTCCTAGTCCCACTTTCTCAGCTGCCCGAAAGAAACAGAAAACATTTCCATCTGTAAGTCTTATATTCTAGCCGTATTTGCACCAATGATGGTTCTTTAATACTTTCTTCTGGTTAGCCACATTGTGTTGTTTTATGTTATTTCTTAACCAATTATCTGTGAGATGCAGTATAATCCATCAATTGGTGCGACTGGAAATAGGTCATTCAATAATCGTCTGGTATCCAGTGGCATATCAGGAAATGAATCTGCTGAAGCTCTGATCGGAAGAAAAGTGTGGACAAAATGGCCTGAAGATAACCACTTCTATGAAGCAATTATAACCCAGTACAATGCAGATGAGGTACTATTTTTGTTCATTGAGTGTAGATTGCTAATTGGGTAGATAGATGGTTTGTTGTCCCTGCCAATTTTTATAGAAGTCTCTGATTATCTATTGGATTTGCAATTTACGCACTTGTTTTATTCTCACAGGGTCGGCATGCTTTGGTGTATGATATACACGCAGCTAATGAAACGTGGGAATGGGTTGATCTCAAGGAGGTAATCGTTACATGAACATTATCTTAATATTCTTTGCCTGTGGTTGCATATGTTTTCGTAAGCGATCTGGTGTCTGTACATACTGATGATCTTGATAAGAGCTGACATTATTATTGTTTAGATACCACCGGAAGACATAAGATGGGATGGGGAGGAGAGTGGGGTAGCTTTAAACATTGGACATGGAAGTGCATCCTTCCGTGGCAACAGAAGAGGCCAAATCCATGGTGGTAGAGGGAGAGGACCAAGAATTCATCAACCAAGAAGGGAACTTGTACCGCCACCAACACAACAGAATGGTAGTGGTGGGCGGAGAACTTCCTCTGATGATATTGAGTTGTTCAACACAGACTCGCTTGTGAAGGAGGTACGTGTTTTTTTATCTGCTGTATACCCATTAAGCTCAATGCCTGCTCTAACATGAAATTTTTGTTTTAGGTGGAGAGAGTTTTCGATTCTACGCATCCTGATCCACTCGAGCTCGACAAGGCCAAGAAAATGCTCAAGGTTTGAGATTAATACCTTTTGTATGTGGTATAATGTTGTGATCAGAGAACAATAACACTAGTTTGTGATGCAGGAACATGAACAGGCACTCATTGCTGCCATTGCAAGGCTTGCTGATACTTCGGATGGCGAAATGGGTAATAATAACAAAAGCACGCTACGTTTAGTTTGCAACCTCAGAATAATATATTATTTACCATTGAATTTTTGTGTTATGATGATAATATCAAGCATAATTACAAACTTAATCCTAGGAAAAATAATAAGAGAGTTAATACACACTTGCTCAGCTTGTGATTTCAGCGTAACTTGTAAACAGTTGAATAGCTTGAAATATAGGTCTTCTTCTTAACGCACACTTGCCCACTTCAGTGTAACTTCGTAAACAGCTGAATAGTTGCCCAGCTTCTTGAACCTCGATTGCATACTTCTTCCTCATGTTGAATCTATAATTGATTTATCTGCTTGTAACTCATCAGATGGAGATCCACCATATTCGCATGATCATCCAATGCCACAGGGA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150 </w:t>
        <w:tab/>
        <w:t>ATGGTGACGACCAAATTGGGAATGCTCCATTATGTAATTGACCATATATATGGAGCGTTTATGCACCGCACCAAGATGACCCCACCCTTCTTCTCTCGAGGTTGGGGTGGTCCCAATCTCGAATTGCTCGAGCGTATGGTTCAACGCCTCTTCCCTCTTGAGGTTCAAGGTCAGAATTGGCCACCGCCTCTGGTTCGTCCAGTCTGGAGAACTGTTTGGGAGACAAAGACCGCTACTTTGAGAGAAGGTGTTTTCCAGACTCCTTGTGCCGATGAGCTTACCGCTGCTTTGCCTCCGGAGTCTCGCACAGCCAGGGTTGCTTGGCTTGTCCCCAAAAACGTTCCTCCCCAAAAGATGGCTTGTGTGGTTCATCTTGCAGGTACCATTATTGATTCTTCTCTGTTTAGAATAGATTATAGGTATATACACTAAAGTGACCACAAGGAGACCTTAAATTTGGTGTTTTGAAGCCTAGTTGTTAGAAGGGCTTGTCTATGTGATCTTAATTTGTTCATAGCCCTTCCAGGTTATTGTCTTTTTACAATTGCTCTTGATTTGTAAATATCATATCTTTCTGATGATGTGTGGCATTGTTGTAGGCACAGGTGATCATACATATGACCGAAGATTGCGTTTGGGTGGACCGTTGGTGAAACAAAACATTGCAACAATGGTGTTGGAAAGGTAATAAAAGAGACTTGTTTCTCCCCCTTGATGAAAGCTTAAGAGCAAATCATTTTGCTTTGACCGCTTTTGAAGCTTTTTGCCATGTTTTTGATCAAACATAGATAATGCCACTGCAGCCCTTTCTATGGCCAAAGGCGTCCCTTTCTTCAATGCGGTGCGAGACTCCTCTGTGTTAGTGATCTACTTTTGCTAGGGAGGGCAACAATCGAAGAGTCCCGCAGTCTTATTCACTGGCTAGACACTGAGGAAGGCTTTGGAAAGATGGGTGTTTGTGGGCTAAGTATGGGTAAGTTACATTTATCTTCTTCTATGAACAACTTGTGAGCTAATGCATTGAGTTAAATTGGATGAATAAGTGTTAGATCTGCGTTTTCACCAAGGTTATCCAAAGTTTAAACTGTGTTGTGGATGTCGCTAGTTGGATGGTCTGGTATAGGTTTCCTGCAGTAGTTGTGGGGATGGTAATTGGCTTTCTACATATATCTATAGTAAAGTAAAGTAGCCGCTCCTAGTTATCGTGCTTCATAAGATAACAATCCAACTCCTCAATAAGCTTCTCAAATGCATATGCACCCATAGATTTAGGTTCAAGTGTTCCATCTAGGGATCTATGCGGCTACAGCTTCATGCATTGATTGAGTTGCTTATCCTTTTCCTTTCACTTGAAACTTCAAACTGATAAAGGTGGATGAATATATTAGGAGGAGTACATGCTTCGATGGTTGGATCGCTTCATCCAACACCAGTTGCAACACTTCCATTCCTATCTCCGCACTCTGCTGTTGTTGCATTCTGCGAAGGAATATTAAAGTATGGGACTGCTTGGGAGGCACTGAGGGAGGAACTTGCAGCACAGAAGATCACAATGACTCTTGATGAAGTGAGAGAGCGGATGCGGAATGTTCTCTCCCTCACAGACGTCACTCGCTTCCCTATTCCCAAAAACCCTGATGCTGTTATCTTTGTTGCTGCAACTGTAAGTAGAAAAGTTATTCCGAAACTCGAAACATCAAACAATATGTTTGGAGACACATTACTGGTTGCTGATTATATGATTTGTGTAGGATGATGGATACATACCAAAACACTCAGTGTTGGAGCTTCAAAAGGCGTGGCCTGGTTCAGAAGTGAGATGGGTCACAGGTGGACACGTGTCTTCCTTTATACTTCACAATGATGAGTTTCGCAGAGCAATCGTGGACGGTCTCGATAGATTAGACTGGAAGGAGTCATGG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300 </w:t>
        <w:tab/>
        <w:t>AAGCAGGAAAATTCCGGAGGAGCAGGAAGATGTTCAAGAACACGTTTCAATCTGGGTTTCTGTCTATTTTGTACAGTCTAGGGTATATTATTTTGTTACTTTTTTCTTTTCAATATCTAATTAATTGGAATCGTTTGATGTGTTCTACTGTTCTTAAATCATGGAGGTTTTTTGTTTTGCAGAAGTAAGCCTCTTCAGATATGGGATAAAGAAGGTGAGCTTTATGATCAAAATAATCTATAATATATTTGCTAGATATAAGTAATTGAATCTAAGTTAGTGTGATTTTTTGTCAAAATCCTCTGTAAGCTGTATGAATTTAAAACCGTGAGCTTTGTCTAACAAATAATTGTTGACTTGTTCTATCTGAGCTACAATTTCTCTAGAATTTGATCAAATTAGTGTTTACCTAAGCCTGTTTATTGTTTTTTGATTAATAGTTGTGGATGGACATGTGAAGCGTTGCCATGATGATGACATTCAATCCAATGTGCTTGAAGTAGTTGGATCAAATATTCAGTCTACATACATTACATGTCCTGCTGATCTTTCCGCTACTCTTGGTATCAAACTTCCTTTTTTGGTCTTGGTGGTGAAGGATATGAAGAAATATTTCTCATTCGAGATTCAGATTCTGGATGACAAGAATGTTCGCCGGCGTTTCCGAGCTTCTAACTTTCAAGTATGTATGTCTTTCCCTTTGCTTATTCAGTCTTCACTAGTTTATCTACTGTAGTGTCGATGCTGCGTTTTAGGTTATTGGTTATTCTCTTCAAGCAATTTCTAATCAATGGCTTAGTCTGATGTCACACAATAGATTAGTAGGTAGCTTCTGGATAATGTTTAGTTTAGTATACTAACAACAGTTGGTATCAATCTCCTAATCTTTCGATAAGCTTGTAAATACAGTTGTTGTCAATACATTAGATCTGCTGCACTTTGTGTATTATGCTAAAATCCTAGGGACTAGTATTGATGTTTTGTATTGAACAATTTTTCCTAGGCTGTCACTAGAGTAAAGCCGTATATTTGCACAATGCCACTGAAGATGGACGAGGGATGGAATCAAATCCAGCTTAACTTAGCGGATCTTACTAGGAGAGCTTATGGGACTAATTATGCTGAGACATTGCGAGTTCAGATTCATGCTAACTGCCGCCTTAGGCGCATATATTTTGCTGATCGTCTCTACTCTGAAGAGGAGCTTCCTCCGGAATTCAAGCTGTATCTCCCAGTGCAGGTTTGGATTTCACTGTTTAGTTACTATCTTCTCCTTTTCTCGTTCACTTTGTTTACTTACAAAGCATGCTCTTTTTCTTATTGCAGAAAGCATGATAAGTTCATTCCGAATGCTGCTGCCGTTGTCGTGGTATACAGGAAATCTACTGTTTAAGTGTTGACTAATTCAGATAGAGCAAGAGCGTGATAGTTTTAGTGTCGCTTGTAGCATCCCATGGAACTTGGAGTTTGCCATACCTTGGGCATGCTTTAACTTTGTTGTGTTAAACTCTTCCTGTAATGGGATTATATAGTCTCTTAAGATTTTCAATGAATATTGTACATGATCTTGGGTCAATGCAGACAAGT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320 </w:t>
        <w:tab/>
        <w:t>ATGGATTGTTATGCTGAAGAGCTTGTTGTGCCTAATTATCAAGAATCATCATCAGAGACATACCCATCTACTGGTATGTGGGGTGGATGGAGCATGAGCTCCCCTGAAGCAGCTGAGAAATGTTTCGATTACGATGGTTTCAATGGAGAAGGAATGATGTATAGTCAGATGAGTATGAGGACTAGTGAAGAAGAAGAAGAGTCTAAAAGATCAAAGGCTTTCTATGGTGCTTCTTCACTTCACGATTTCGAAGGCATCGAACAGATGGATGATATGTTCTTGTACGTCTCTCAATTCTAATAAGTCTCTTTTTTACTTATTACCATTTGCATAGGTTTGTGTTTTCCGATGTAATTGTTGTTTTCTTCTGTTTGCTTTTCCGGTTTTACTGCAGAAGTTCAATTTTGGAGGATGTTCCAGAGGATGATGGAGATGTTCACCGCGCGACCAGTAGCAATAACAGTGTCGGTTCTTCTTCTATGTATGGTGGTGGTAGGGAAGTCCCTATGTTCCATTGTCATGACATGTCTTTCAAGGTAAGGGATTTGTCTACTTTACATGGTGTTAATTTAGAGATTCATGATTAAATCTTAAGAACGACCCTTTTTGTTTCTGGTTTGAAGGAGGAAGCTCCATTTACAATCTCGGATCTGTCTGAAGAGAACATGTTAGATTCAAACTATGGGGATGAACTGTCTTCTGAAGAATTCGTGTTGCAGGATCTACAAAGGGCTTCACAAAAGGTCAGTTACCGATGATTTAGCTTGTAAACTTGCTTCGCATCCTAGATTTTGTCTGATAGAATCTTGTCTTTGCTTTCTAGTTGACTGATGAGACACGCAAATGTTTCCGGGATACTTTTTACCGACTTGCAAGGAGCTCACAAGATAAATCTGATTCAGTCAGCCCCAACTCGGAAGAGCTGCTTATGCAAACGTCTAGATATGATTATGGTGATGGAAACAGGTACATATCATATCTTTATGTCTGATCTACACTTGAAAGGAAATCATCTTGGTGCTCATAGGAACAGAATCTTCATTTTCTTCTGGATCTTTAGATTCTTATGAGAAGACTGATCAAAGTGACATCTATTTGATTGCAGGTTTAGTAGAGAGGAAGAGATAGAATCTGAAACGAATTCAATCGATAGAGCTGTCGCAAACCTCACATTCAACAAAATGGAATCCAACATAAGCAATTTTCCTCTGTCGGAAAGAGTACAGTAGCTGCCGCTGATCAAGATCAACCATTGGC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570 </w:t>
        <w:tab/>
        <w:t>AAAATTGGGATCATTTTGATAGGAGCGACTCTGTTCCTTCGCCGCCGATACGCACTCTTCTTCATCGGATTTGTTCCTCTGGTAAGATTTATCCTTCTCTTCACCTTTATGTTCTTCGATGATCGTATTGATTCTATCTGAATTCAATCTCTCTTGATTTTACAATTGATCGAAGTAAATCACTGTTTGATCTTATCGAATCTCTGGAATATACATATCGAATTTGATACTATCAGATTTGTGGATACGATTGTTGATGACCTTGTTCCAGATCCCTAGCTCGTTTGATATTTCGTAGTGTTCCTGATTTGATTCGTGAATTTTTCGTTTTTGAAAACATGATGGATTTGTGTTTGTTTCTCGTTTTAGAAAATTTAGGACTTGTTGAGATTAGATTGAACTTAATCCCATTCTTTGATCTCTCGATTGATATTCAGGTGGGATTGTAGCTCTCCATGTGTTGTACTAGTGCCTCTTAGGACAATGTTTTGGAGCTTATAGTCAAATTCTGTGAAAACTTTGAGGTGGGAATTGTGAGATCCTGTATGATGAAGATATCCTTGAATTGCATATATGGCTTTGTTGATTGATGTTCTCATCTCTTGCCACCTAAGGGTTTTGATTCGGCCACTGTATCTGCTAGGGGTTCGCTTCTGGAAGAAATATGGGTGAGACTCTCATCACCACCCTGTCTATGGAGAACTATCACCCGTCAACACTGCTATCCATGGATTCAGGTGCTTTTACTCATGAAGAATCAGAGAGGGATATGAATGGGTCTCTCATACTTACTGGACCGCCTGATATTAATCTACCACTCTCTTCTGAAGCTAGGCCATCTCTGCTTTTGTGGAACGAACACTGTGACATCTTAGACGTTGGACTTGGACCTCAGCTATATGAGCCTGAGGCTGTTGTTCATGTGCCTAAGGTTGCTAAGAAGTACAACAAGCGTGTTGATAGTGCATGGGGTGCTTGGCTTTTCTTCAGTTTCTACTTCAAACCTGTTTTGGATGAGAAGTCTAAAAGTAAGTTAACGAGGGACAGCAATGGCTTGTCTGGGTATGATAAATCTGATTTGCAGCTCGACTCGTTCTTGGTTCAGCATGACATGGAGAATATGTACATGTGGGTGTTCAAGGAAAAGCCTGAAAATGCCCTTGGCAAGATGCAGCTGCGGAGCTACATGAACGGACACTCACGCGAGGGTGAGCGTCCTTTCCCTTTTAGTGTGGACAAAGGTTTTGTCCGCTCTCATAGGATGCAGAGGAAACATTACCGTGGTCTCTCTAACCCACAGTGCCTCCATGGAATCGAAGTTGTTTATTCACCCAACCTTTCTGTACTCAGCGAGGATGAAAAGAAGAAGTGGACAGAACTCACAGGTCGAGATGTGAACTTTGCTATTCCAGCTGAAGCTAGTGATTACGGTTCATGGAGGAATCTCCCAAACACCGAATTTGAGGCTGAGAGACCTCTTCCTCTGGCTAAAGCTAACGGGCACACCCACCTGAAAAAGCTGAATGGTACCTGTCTAAACCTGTCTACACATTCCCCAGACCATGCAGTTGATACAGTGGAAGTTCAACTCGCTGGTAGCAATAAACGCAAAAGGGATTGTCTTGCTCTAGGAAACTGCGATGACTCGAGCTCAAGTGAGAAATCTCTGGACATGAAAATCCATGCAACGGAGCTGCCTTGGTCAAATGATTTTAGCGGGGTGATGAAGAATGTGTACGGTCCAGTCACAGCCGCAAAAACGATATATGAAGACGACAGAGGGTTCTTGATAGTTATGAGCCTGCCATTTGTTGATTCCGGAAGGGTGAAAGTGACATGGAGGAATACACCAGCACATGGAATAGTGAAGATATCATGTGTAAGTACAGCATGTGAGCCATTCATCAAGAGACATGATAGAACATTTAAGCTAACAGATCCAACACCAGAGCATTGCCCACCGGGGGAATTTGTCCGCGAAGTCTCCCTGCCGAACAGGATTCCAGATGACGCCAAGCTTGAAGCTTACCGGGACGAAACAGGAACAACACTAGAGGTTTTAGTGCCTAAACACCGAATGGGACCAGAGGAGCATGAGGTTCGCGTCTGTCTCCGTCCGTTCGTGCTAGAGTGAGATTGTAGCGCATAACTTCTTAAAAGAATTTTATTGTTCATGTATCATTGGATTATTCATATTTAATCATATTTAC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600 </w:t>
        <w:tab/>
        <w:t>AGCTATAGACAGACACACCCAAACCCTAGATCTAACCCCAGCCGTCAGATCAGATTGATCGGGCAATCGCTTCTAGACCGTTGGAATCAAGCAATGGTAGAGGTAGAATCGTATTTGTGGGTATCTAGAAGAGGCGTTAGGATTGTCTCCAAGCTGGGTGTTTTTTCATCTTGATGGCCAACTAATCGAATCTCCTACTCTAAAGATATTTTTGTTTATTTCTGTCATGTGTGATTTGGTCGCGCGTACGGGTCGTCTCCAGCAGCGGTACGAGGATGGCTCTCGTCTCGTCGCCGGGTACCGTTTTTTTATCCATCCTTGTTCCTTTTTCTTTTTATTATGTCTGCGTTTGTATCGCCTCTTTGAAGCTGACGTTTTGGTTTATGTAATGTGAATCTTTCTCCTTTATTCGAAAATTGTGGATGCGATTGATTATAATGGGTGTAACTGTTGGGAATTTGTTTTCATGGATCTCTACGTATCCCTGTATTGAAGTGATTGCTTTGATTTATTTTGTTATCTGCTTCGTGATTAATTGGGCATTTTTTTGTGTTGAGGTGTTATGTCTGTAATTGCAAAACAAGAGTCACGTCACCTTATCGAATCATGTTTGAAGATTTTTTTGTTTTAGAGTCATGTTTTGAAAAGAGGATTTTGACATGTTTAGACTTGTTTTGATTGTATCTGATCTTGGTTGATGACCATGTCTCTTTAATTTTGTTTTTTGGAGATGATGGACCTTGCTTAACAAGTTCAATGTCGGGCATTTATAGGTGTATTCCGTTTAGGTATGTAAATTCTGACAAAGATGGTAATTCTGAATCTGGGAAAGTGATTCAAGTGTTGATGATCAGCTCGTCTAGTGGACCTGGACTTTTGTTTCCCAAGGTACAAAGCAAACGCTGTTTCTTCTTGCTTTTGCCTTTGTTTGGAAACAAAGTAACATATCCGATGATTCATATAGGGAGGATGGGAGAATGATGAGACAGTCAGGGAGGCTGCAGCGAGGGAAGCAGTGGAAGAAGCAGGAGTCCGTGGGATTCTTATGGTAAAACCCTTCACGCATACCGTGTAAGTGCAGCCCTTTGTTATTTGTTTAAGCCTGGTGCTGAGAATGTCGAAAATTTTGGAACTTTGCAGGATTTTTTGGGGAATTATGAGTTCAAGAGCAAATCACACCAAGATGAGTTTAGCCCAGAAGGTTTATGTAAAGCGGCAATGTACGCGTTGTATGTGAAAGAAGAGCTAGCGACGTGGCCGGAACATGAGACGAGAACACGTAAATGGCTGACAATTGAAGAAGCGGTAGAGAGTTGCAGGCACCCTTGGATGAAGGACGCATTGGTGGAAGGATTCTGTAAATGGCATAAGGAGAAGATGGTTAAAGGAGAGGAGATAACTGGTGAACATTGAAGCAAATGTGCATAAACCTCTGAGCGTTGGTTTCATTCCTTTCGATTTTGTTTTTACCTTTTTGTTTTTGTTTTTGAAGTCTTATGCATGGATAATCTCTTGTGACTGCGAAACGTAATAGTTTCGAAGATTTAAAGTTCAATTATTGCCCTAT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630 </w:t>
        <w:tab/>
        <w:t>GGCCCATATTCCATTCTTACCTCTCTCTACCTCTCTATCTCTCTCTCCTCATAATCGATCCGTAAACTCGCCGGAGGAGCAGGGAGATTCAATAAGACGATGGCTCAGAGAACGGAGAAGGAAGAGACCGAGTTCAAAGTTCTCGAAACCTTGACGACAACAACAACGACGTTATGTACCAATAACTGCGGCGTTACAGCGAATCCTGCGACGAACAACATGTGTCAGAAATGTTTCAACGCATCTCTCGTCTCGGCGGCCGCAGGTGTTGTTGAATCAGGTTCGATCTTGAAGAGATCGGCTAGATCTGTCAATCTTCGTTCGTCACCAGCTAAAGTCGTGATTCGTCCAAGAGAGATCGATGCGGTGAAGAAGAGAGATCAACAGATCGTAAACCGATGTTCTGGTTGTCGGAAGAAAGTTGGGTTGACCGGATTCAGGTGCCGATGCGGTGAGCTTTTCTGCTCAGAGCACCGTTACTCCGATCGTCATGATTGTAGCTACGACTACAAAACCGCTGGTCGTGAGGCGATCGCTAGAGAAAATCCGGTGGTCAAGGCTGCGAAAATGGTCAAAGTTTAAAAAATTAAAAATTCGATCTCAACCGTTGAAAAACTTGTGGTGGTTCAAAAGCTCCGATCGGAAGAGAGATTGGTCGGAGAGACATGGATTTGATTTGGTGATGTGTTGTAAAAGAAGATCAGAGAGATTATTCCTCTCCTCAAATCAAAATCTGAACCTCAATTTTTTTTTTTACGTTTTTTTTTCATCTTTTAATTTATATATTAGTGAATGATTATTAATATTATTATTGTGTGGCTTACGG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3060 </w:t>
        <w:tab/>
        <w:t>CCTCTCTCCTCAAGCACAAGGCTTTTACTATAGAGGTTGGTTTTGTGATTCATGTATGTTTTGTTTGGCTTCTCTGATCAGATCTCTGAGCTCATGGAGTTTACATGTTTCATATTCTTGTGGATGTGTAAGTGTAATACTAGTGGCCATCGAAAGGGCAAGTATAAGCCTTCCTCTATCCATGATTGACTTCTCTAGTTCTTGAATTGCATATGAGCTGTTAGAAGCTAATCTGAATTACTTTCTATGTTGGGGAGCCAGGTTATGAAAACCCCACAGGCGAATGGGACGAGTATTCCTCGTATGTCAATGTTGAAGGATTGGACATCACATCTCCTGTGTGTACACCTTACCATCTCTTCTGGGATCTCTTCTTTAAAACATTCCAAATTGTTCATATTCTTCTCTGATCAAATCAGGTTGGCTTCAATGAGAATGCTTCTCTGGTCTACCAAACGGGATATGGATACAACCCTCAAATGCCATATGGGCCATATTCCCCTGCAGCAAGTCCCTTGCCTTCTGAGGGACAGTTGTATTCTCCACAACAGTTTCCGTTTTCAGGGGCATCACCGTATTACCAGCAGGTAGTTCCTCCTAGCATGCAATATATTACTTCTCCAACTCAGCCCGAGCTCACCAGCCTTGTCGGTGTTGACCAACAAGGTGATAACATCGGACCACGCCAATCCTACCATCCTCATCCCATTGGACCGTTTAATGGAAACCAGCCAAACCTTGGTTTTCCTGAATGGCAGCAAGGTTTTGACGGGGGAATATGGTCGGATTGGTCCAAGCCTTCTGATATGCACAGGCATTCTTCTTCTATTTCTCCGGCTTTATCTCCTCAGCCACTCGGCTCATATGGATCATATGGCCAGAACATACCCATGGTTGGTTCACTTTTCTTATCTACTCTTATCCGACATATGGATAGCTTTCTTCTATTCATGGTTACATATTGGATTATATGTTAAAAGTAGATTGTTCTTTAATTTGTCAGGGGTCACAGCGACAGAGATCATTTTACGGTTTTGGATCTGGTTCGAACTCTTATAACAGAGGTTATATGCATAGTGGTGGTCGTGGCCAGGGTTCTAACTATGGAAGTAGACTAATTTCTAATGTGGGTATGGGAAACCAAGGCTGGATTGGGGTTGACAACAGTCGAGGGCGTGGAAGGGTTAGTGATCCATCTTTGGGTGGTGCTTATAATGGTACTTTTGATATCCTCAATGAGCAAAATCGAGGACCAAGGGCTTCAAAGCCCAAGACTCAGGTCTTAGAGGAGCTTGATTCTGCTGCTGATTCTAAGAAAAATAACAAAGGCAGTGCAAAGGAGCACGAGGAATCCAACAACGCAGACTTTGTCACCGACTACACTAACGCCAAGTTGTTCATCATCAAGTCTTACAGTGAAGACAATGTTCACAAAAGCATCAAATACAATGTATGGGCTAGCACCCCTAATGGCAACAAAAAGCTTGACGCTGCTTATCGTGAGGCCAAGGATGAGAAAGAACCGTGTCCACTTTTTCTTCTGTTCTCGGTACGAGTCTAATCCTTGATCAAGTGAAAAAAAATTAGTTTTTCTTCTTTTTGCAGATTGCTTACGGGTTTGTAAATTCAGGTAAATGCGAGCTCTCAATTCTGTGGTGTAGCAGAGATGGTTGGACCTGTTGATTTTGAGAAGAGCGTTGATTACTGGCAACAAGATAAATGGAGTGGACAGTTCCCAGTGAAGTGGCACATTATCAAAGATGTTCCAAACAGCCAGTTCCGCCACATTATATTGGAAAACAATGACAATAAGCCTGTGACTAATAGTCGAGACACCCAAGAAGTAAGTAGCAATTTGTGCCTATCAAGCTTTCTTGTCCATAAGATACCTCTTTTAAGCCACACCATAACCACAACCAAAAACTACAGGTAAAACTGGAACAGGGCATCGAGATGCTGAAGATCTTCAAGAACTACGACGCTGACACGTCAATCTTGGATGATTTCGGGTTTTATGAAGAGCGGGAGAAAATTATACAAGACCGGAAGGCAAGAAGACAGCCAAGCTTGCCATCTGCAGGAGTAGTAGCAGGAGAAAATGAACATAAACCTGCTTCTGCTGCATTACCCACAGACTTCATGAAGAACATGTCCAAGAGTTTTGCGCAAGTTGTCCGCTTGGACGAAGGCAGCAAAGAAGCAGTCAAGGCCAGTTCATCTCCAGATGCAATTACAACAGCAGCAGTCTCTTCTGGTCAATCCAACTAGTAAGTAAAAGACATCAATTAGCAAAGACTATGTTTTCAAATTCCATAATATGATCTTTTGTTTGTTCTAAGAAGGTATTTCAAATGAAATTTTACGTCTGACCGGGTCTGGTTTTTGTGTAAAGTAAGCCTCTTTCCTCCG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3410 </w:t>
        <w:tab/>
        <w:t>TCTTTCTCTGGATTTGAAAGTTCGATAAAAATCTACTGATACATCGACTTCTGGAAGCGATCTCGATCTCTCTAGGTTTGTGATTATCTTTGAATTTGCTGATTGTTTCGTTAGGCGTGAGGAATTGTTCGATTGATTTTTTTTCCTTTTGTCTCCGGTAGAATTGTTTCGACGACGAAGATGAAGAAGATTCAAATTGGTGCGGTGGCGCTATTGGTGTTTCTATCTGTGGCCTCTCTCTTTGAAATCGGATTGGCTTCTCCGAACACAGTTCCTGCTTTCCTCTGGTCTCCGCATCTCCAGTTATGCATCTTGTTTTCTCTATAATTCTCAATTTGATTGATGGAAATGTGTAAAAAGCCTGGGACTTGTGATATCTGATGTGAGTTAGCTTAGATTACTGGGTTGATTGGTTTATGTGATTCTGAAAATCAGGTCTGCTAATGGTGAATTGGATGAGGCTGTAAATTATCAGGTCATGTCTGCAAAGGATCTAGTTGGTTCTGTTTTCACTCAAGGAGGTTGGTCAAACTTTCTGGTATGGTTTCTTCTTCATGATCTTATGATTTCAATTCTACAACTCACTGGATGTCAAATGATTTTTCTTATTGTCATTACTGTCTCCTTTGTTTAGTGCTCAGAGAAGAAGCTTGAGCAACCTGTTGATGTTGCACTTGTGTTCATAGGCAGAGAGGTAATTGAATGATGTAGTATTGTTGTTTTAACATTAGCATAAATGACCTTGTGGATCTTTGGTTTCTTGTTGTGATATTGTAAAGAAACTGATGTTTTAATATTGCGGGAAATTAATCGTCTTTGCTCTGTATCTTCTGTGTTATGCTGAGAATTCTAATATTCACGTTCTCTTCCGCCTGCAGTTACTGTCTTCTGATGTTTCTTCAAAAAGGAACTCAGATCCTGCCCTTGTTAACACATTGAATGTAAGTGCAAATTTTCTTTTCTTCAACAAGAAATTTCGAAATTGCATCCGTAACACAGATCTCTGACATAGTTGTTTGATATAAAGTTTACAATACTCTAACATCCAAGTCTTTGTTTCAACAGAATCTATTTACAGCTTCCAACTTCTCATTGGCATTCCCATATATTGCTGCTCCAGAGGAAGAAAGGATGGAGAATTTGTTACTTTCAGGGCTTAAAGAAGCTTGTCCCAACAATGTAGGAGTCAGCAATATCGTGTTCTCAGATTCGTGCTTTGTTGAGGATGGAACAATTCAGAAACTTTCAGACTTGCAGTCTTTCAAAGTAATACTCATTGCTCTTAAGTTTTTATTTTCCCTAATCCCATGCCTTCCCAGTGTTATCACCCCCTTAACTTCACTTTCTAATACTCATTAATAATTGACAGGATCATTTGCTTGCTAGAAGAGAAACAAGGAAAGAAGGAGAAACTGACTTGGTTGTGCTCTGTTCCGAGGGTTCTGAATCGAATAGTCAAGCTGGACAGTCACATTCAGAGCGTAAGTGGAAAGATCATTACAAAATAATACTAACAATTAGATATCATTTGAGAACTAGGAAATTAAGCAATTCTTTGACCTATTCTGCAGGTGAAAGCTTCTTGGAACTTGTTAGTTCTGTAGAACAATCCGGCAGTAAATATACAGCTCTTTATGTTTCTGATCCTTATTGGTACACATCTTACAAAACTCTCCAAAGGTTTCTAGCTGAAACTGCTAAAGGAAACAGTACTCCTGAAATTGCTACTGGCTGTGATGAACTCTGCAAATTTAAGTCATCACTTTTGGAGGGCATACTAGTGGTAATTACTCTTTTTACTCGTGTTTTTTTGGTATTCATCGTTCTCAAGAAAGATTCATAAACATCATAGAATGGACAAGTTTAATGAGCATCTTGGTCATATCTAGCTGGAAGATAATTTAATTCAATGTGTTAAAATTTCGTAAAAGCCTTTGATTATGTCTCGTCCTTTTCTTTTTCTTTTTGCAGGGAATCGTTTTTCTTCTCATCTTGATCAGTGGACTTTGCTGTATGGCGGGTATCGATACACCGACTAGATTCGAGACTCCTCAAGATTCTTAAGCTGTTGACCTTAAGAGCCATCCCCACCTTTTGCTTTGCTTTTGACGAGTCTTTTCTTGTGCATAGTGCGCATTGTGGAAGGTACTTCAATGTCGATTTGTTACATTATTACTTCAAAACAAAATCTGCATATGCCATAAAATCCCCTTGTATCATTTATTCATCTTGTTTGTGAGTCTTTCTTAAACGTCATAAATTAATAATGGAGAACGAGTAAAAAACCAGAGATACATACACTGGAGAACGGATTACA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3460 </w:t>
        <w:tab/>
        <w:t>AAGCTACAGATCTGTTGCAGAAACTATCCTTGGACTCGCCAGCAAAAGCTTCAGAGATCCCTGAGCCTAACAAGAAGGTGATTTGCAGATTGAATTTTGGTTTTCTGTTGTCACAACTTTTGCTTCTTCCAGTTTTTTTTAACGCTTTTGTTTTGTGTCTTGTGTAGACTGCCGTCTACCAGTATGGAGGCGTTGATGTTCATGGTCAAGTTCCTTCTTATGATCGATCTTTGACACCAATGCTTCCCAGTGATGCTGCTGACCCTTCAGTTTGCTATGTTCCTAATCCTTACAATCCCTACCAGTATTACAATGGTAGCTTCATCCTCAAATCATTTACAATCTAGAAACATTATTTCACTAAATTGTCACCACTGGTTTAACAAGTTTTTCGTTTTGTAACTTTTCAGTATATGGGAGTGGTCAAGAGTGGACTGACTACCCAGCTTACACAAATCCTGAGGGTGTTGACATGAATTCTGTAAGTGTGTGCTGACTAGTTATAATAGTGCCTTTCATCGTCTTTATATTTTCTTTGCTTAACAGGTTCAATATTTTACCAGGGAATTTATGGAGAGAATGGGACTGTTGTGTATCCTCAGGGTTATGGGTATGCAGCGTATCCTTACTCGCCAGCAACTAGCCCTGCTCCACAGCTTGGCGGGGAAGGGCAGTTGTACGGTGCTCAGCAGTATCAGTATCCTAACTATTTTCCAAACAGTGGACCGTATGCTTCATCTGTGGCTACACCTACCCAGCCGGATCTCTCTGCAAACAAACCTGCTGGTGTGAAGACACTACCTGCGGATAGCAATAATGTTGCTTCTGCTGCTGGTATCACAAAAGGAAGTAATGGATCAGCTCCAGTGAAACCAACTAACCAGGCTACCCTTAACACCTCAAGTAATTTGTATGGTATGGGTGCTCCAGGAGGAGGTTTGGCTGCTGGTTATCAGGACCCCAGGTATGCCTATGAAGGGTATTATGCTCCTGTGCCGTGGCACGATGGCTCTAAGTACTCTGATGTGCAGAGACCTGTTTCTGGTAGTGGAGTTGCATCCTCCTATTCTAAGTCTAGCACAGTACCTTCATCGAGGAATCAAAACTACCGCTCAAATTCTCACTACACGGTATGATGTCTTTCCAAACTTCTTTTTGCTAATGAACACCATTGTCTGCTTTACTGGCATATATATATAGCCGCTCAAGTCTTCCAAATTTGTTAACTGACCTTCAATCAACTTTTTTCTTTGCAGAGCGTGCACCAGCCTTCATCAGTGACTGGCTATGGTACAGCTCAGGGGTACTACAACAGGATGTATCAGAACAAGTTATATGGTCAGTATGGTAGCACAGGGAGATCTGCTTTGGGTTATGGTTCATCTGGGTATGATTCAAGAACAAATGGAAGAGGATGGGCGGCCACAGACAACAAATACAGAAGCTGGGGCAGGGGTAACAGTTACTATTACGGAAATGAGAACAATGTAGATGGTTTGAATGAACTTAACAGGGGACCTAGAGCTAAGGGCACAAAGAACCAGAAGGGAAATCTAGATGATAGCTTAGAGGTTAAGGAGCAGACTGGAGAATCAAATGTAACTGAGGTTGGGGAGGCGGATAACACATGTGTTGTTCCTGACAGAGAACAGTACAATAAAGAAGATTTCCCAGTGGATTATGCAAATGCCATGTTCTTTATCATCAAGTCATACAGTGAAGATGATGTGCACAAGAGCATTAAATATAATGTTTGGGCTAGCACACCAAATGGAAACAAGAAGCTTGCTGCAGCATACCAGGAAGCTCAACAGAAAGCTGGCGGCTGTCCCATCTTTCTGTTTTTCTCGGTGTGTATATAATCCTGAAATTAAAAACTGTGCTCTTTTTACTTTGTTTTATGATATTGTTCTTTATACTCCAGTTTTTGTCTTTCAGGTCAATGCAAGTGGACAATTTGTTGGTCTTGCTGAAATGACAGGACCAGTTGATTTCAACACAAATGTGGAGTACTGGCAGCAAGATAAGTGGACCGGCTCTTTCCCCCTCAAGTGGCATATTGTGAAGGATGTGCCAAACAGTTTACTGAAGCATATTACTTTAGAGAACAATGAGAACAAACCTGTTACCAACAGCAGAGACACACAAGAGGTAAATATTTGTGACATCTTTTGGCTTGTTTTACTGATTACTCCACGAGCGTTTTTGTTTTCTTGTGCCTAACTTTCTTTGTTTGGATCATATTAGGTTAAGTTGGAGCAAGGTTTGAAGATTGTGAAAATTTTCAAGGAGCATAGCAGCAAGACTTGCATTTTGGATGATTTCTCATTCTACGAGGTTCGACAGAAGACTATCTTGGAGAAGAAAGCCAAGCAAACCCAGAAACAGGTAAGAACTAGAAAACAATTTCAGAAATCTTTTTCATTCAGTATATATATAACTTGAGTGTTTCTAATGTATTAAAGCTTAACAGGTAAGCGAGGAGAAGGTAACCGATGAAAAGAAGGAATCTGCAACTGCAGAGTCAGCGAGCAAGGAATCTCCTGCAGCTGTTCAAACGTCCAGTGATGTTAAGGTTGCTGAGAATGGGTCTGTTGCTAAACCAGTCACAGGCGATGTGGTGGCAAATGGTTGC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3510 </w:t>
        <w:tab/>
        <w:t>AGAGACAGATTGAGAGAAAGTTTGGATTTTGATATGTGTGGTTGGATTTTTGTTACAAGGCAAAACCAGACCCACCTTCAAACTTGTCCCCACGAACTACATTATCATTGTTTTGTTCGAACTTCTTCTTCTTCTCGTTAGGGTTTTCTTTCATTGGCTCTGAGCTACTCTTTATTGCTTAGGCCTTAGTGTGTGTGTGTGAATCTTCTCAGCGAAAGCCAAGTTCTTTTCTTTGTTGGTGTTTCTGGGTTTATTGCGACAATGGGAGCTGAGCATTTTAGCCTGGTGAAGTTCAATAGAGGTTTCTTTGTGTGTTTATGGGTGATGCTCTCGCTATCTTGCGCAGCAGCGAGCTATGGCTCTTCAAGGCAAAAGTTTGAGGTGAAGAAGCATTTGAATAGGCTCAACAAACCTCCTGTTAAGACTATTCAGGTTCTAACTCTCTTTCTTCTTTACTACTTTGTGTTTTCTCGTTTTGAGTTTGATGGGAAACTGATGATTTCTGCTCTCTCTCCTGTTACTTTTTGTATGTTAATTGGCACAGTAATGAAGTTTTCACTCATTCTTAGTCTACACCAGTGTTTTAGTAACTGTTCATAGTTAATTCTGGATAAATCAGTAGTCCTGAAGTTTTTGAATTAGTGAGTTCTTATGTTCTTCTTTGTGGTTAAACAGAGTCCAGATGGAGATATAATCGACTGTATTCCTATTTCAAAGCAGCCAGCTTTTGACCACCCCTTCCTCAAAGACCACAAGATTCAGGTTCAAAGAAATAAAAAAATACTAATGATTTAGTACTTTCTTGATATGTTTGGTTCTAAATCTGGTTTTTTGGTTTCTTGGTGTGTTCAGATGAGGCCTAGTTACCACCCAGAAGGGCTCTTTGATGACAATAAGGTATCTGCTGAACCAAAGGGGAAAGAAACTCATATCCCTCAGTTGTGGCACCGGTATGGCAAATGTACTGAAGGAACCATTCCCATGAGGAGGACAAGGGAGGATGATGTGTTGAGAGCAAGTTCAGTTAAAAGATATGGCAAGAAGAAGCATAGGTCTGTTCCTATTCCTAAATCTGCGGAACCCGACCTCATCAACCAAAATGGTCATCAAGTGAGGGATATCAAGAAATGCTTCATTTTTTAATTACTTTTGTAGTTGCTTTGTTAAGTATGAGTCATTTTGATCTAAGCTTTGGTTTCTTGAACTCTTCAATGAGATTAGCACGCCATAGCTTATGTGGAAGGAGATAAGTACTACGGAGCTAAGGCGACTTTGAATGTGTGGGAGCCAAAGATACAGAACACAAACGAATTCAGCTTGTCGCAGATATGGCTTTTGGGGGGTTCCTTTGGACAAGATCTTAACAGTATTGAAGCTGGCTGGCAGGTAAGACATTTTCATCATTTGGAGATGTAAAGATGACTTGTGCAATTTATTGTGTGTTTTGATTGTGTGGTGCTTACAACAGGTGAGTCCGGATCTATATGGAGACAATAACACAAGACTCTTCACTTACTGGACTGTAAGATTTTAAAACTCCCTTTGAATTGAATATTTGTGGTGTATGTGTAATATAGCATGATGTTCTTACGTTGCTCAATCTTTCTTCTTCCAGAGTGATGCCTATCAAGCTACCGGTTGCTACAATCTTCTTTGCTCAGGTTTCATTCAAATCAACAGTGACATAGCAATGGGAGCAAGCATCTCACCAGTCTCTGGATACCGCAATTCCCAGTATGATATCAGTATTCTAATCTGGAAGGTACTTGTGTCAGAACTGAAATCTTTTGTTTCTCTAAAGAAAAACTGAAACCTTGAGGCTGAATGTGTTATGTTGAACATGTCATAGGATCCAAAGGAGGGACATTGGTGGATGCAATTTGGGAATGGGTATGTTTTGGGGTACTGGCCATCATTTCTGTTCTCCTACCTAACAGAAAGTGCATCGATGATCGAATGGGGAGGAGAAGTTGTGAACTCACAGTCAGAAGGCCACCACACTTGGACACAGATGGGAAGTGGTCACTTTCCAGAAGAAGGTTTCAGTAAAGCAAGTTACTTTCGGAACATTCAAGTCGTAGATGGATCCAACAACCTCAAAGCACCAAAAGGACTTGGTACATTCACCGAGAAGTCCAACTGTTATGATGTTCAAACGGGAAGCAATGATGACTGGGGACATTACTTCTACTACGGTGGTCCCGGTAAGAACAAGAACTGCCCATAAACCCGGGCATGTGTAGTGTTTACTCAGCTTGTATCTCTCTTTCAGTCTTGTGAATTTCCTCCTTCTTGGGTAGTATTAGGCTGTAGTAAGAAAGTGAAGTAGTGATATGTATGTGTAAGCTCTCTCAGTGATGGGAAGTTTTGTAGGTTTGTGTGGTTTTAACTTAATGATAAGGTGTTTGTTTGTAGTAGTAGTCTCCATGTAACTAGATGGGGGAAAAGTAGGTGTGACTTTAAGTTTCTTAAAAGCTCAAAGAAACTTTAG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3720 </w:t>
        <w:tab/>
        <w:t>ACTTTCTCTATTCAATCTCACACGCGCTAAACCATAACCCGATATTACTAATGACGAACTACGGTGCGATTCCGACGTCGTCTCATGCATCTCCGTTGGTGGATGTCGAGTCTCTCTCACGCGCTAAACACCGTATCAAAGCCGGGCTAGCCACGCGCCGTGCTTGGAGAGTGATGTTCGATTTCCACTCCATGGGACTGCCTCACGGTGTCTCCGATGCGTTCACAAGAATCAAGACCAATCTTGCTTACTTCCGTATGAACTACGCAATCGTTGTCTTGATCGTTATCTTCTTCAGCTTGATCTGGCATCCGACATCGCTCATCGTCTTCACCGTCTTGGTCGTTGTTTGGATCTTTCTGTATTTTCTCCGTGATGAGCCTATCAAGCTGTTCCGGTTTCAGATCGATGATCGGACGGTCTTGATTGTTTTATCGGTGTTAACCGTCGTTTTACTCCTGTTGACCAACGCGACGTTTAATATTGTTGGAGCGCTTGTGACCGGAGCTGTGTTGGTTTTGATCCATTCGGTGGTTAGGAAGACGGAGGATCTTTTCTTGGATGAAGAAGCGGCGACGACTGAGACTTCTGGGCTGACGTCATACCCGTCGACTTAAATCGTTTCATCTCGAAATTTGTGTATCTTTTCTATTTTTGTATATTATCTTGTTTTTTTAATTATGCGTAATCAATTTTTATTGGTGTGAGTTTGGTTTGAGACTTTCTCTCTCTCTTTTGTTTTCTGAGTTTTGAGCTCTGTCTGAAGTTTGAACAATTCTAATTTGTTATAATTTT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3740 </w:t>
        <w:tab/>
        <w:t>TTTTCGTGCTCGGAAAAAGCAGAGTAAAGCTTTAAAAAATGGTGATTTTATCGGCGAGCTCCACTGTGAGAGCTGCCTTAGATACACAACCTAGACTTCCCTACAACCCTAATGCGCCGCGAAAAGTTAAGAAAATCCCTAACGGTAATTCATTCTTACCGCCGCCGTCACCTGCACCGTCTCCAGGAATCAGCATCTCCGTCGCCGATTTGCTCAAGCGTCCTTCAAGTAAAGGTAGACACTTTAACTCGGAATTGATTCAATTGCAATGTTTGGTTATTCAAGAAAACTCTAATCAAAAGCTCTCTCCTTTTCTTCCTATGGTAATGAATTGTTGAAGACTTCTCAAATTTTCGATTCCTGGTTCTATTAGATACTAAATTTTGTTTGTAAATGTAGAGATAACTGTTGACGTTGATGATACTTATATGGGATATGAGACATGGTCTCCAAGTCCACCAAAGTTGGAGAAACCAAGATCAGTCTTCAATCCTGCTTCTTTAGCCTTTATAGGCGATTCCATTTATGAGGTTTTTTTTTTTACATTACACTGTGAGCTTTGTGTTTCAAGCTTTTGCTCTTAATTCTTGTTGGATCAATCAATCATGATAGACTTTAGTGTTGTTAGGTTGTCAATATGTCAAATGCAGATCTTTTACATTGTTTTACGAAAGCTTACTATCTCGAACGTCATTAATAGTTTCTCTTGGTTGTGCAGCTATATGCTCGTAGGCATTTTCTTTTCCCTCCGCTTAGTATTGAAGATTATAACGATCGTGTTAGAGCTGTGGTGCGCTGTGAAGCTCAGGTTTGGTATCTTTTGACCTCCTTGTTTTCCAATTTTGAAGAGACAGTGTATTGTTCGGTATCATGATTTTGCTGAGTAGTTTTATTTATTTCATCTTATGACACTCTTACTTTGAGAATTCATTTTCGATGTTAACTGTCAGCTTTTCTCGTAATTTTATACAGTATGCTTTGCTGAATAAACTTGTTGATGATGACTTTCTAACAAAGGAAGAGAGGTCAGTACACAAAAACCACTATTTCATCATCCAACTTTTCTCTGCCGCCACACTTTGATAATTGAGAATCCTGTGATTGAGCTGAGATACATGATTCACTTCTCATTGGATTTTATCCATCTGATGAATTTGTATTTGCTCCAGGGATATTCTTAGGTGGGGAAAGAATCTAGGTTCTGCTAGAACACGTACAAGAAGGCGTGCAGGTAATGCGGTTTATAACAAGGCATCATCATTGGAAACACTAGTAAGTAACACCAGTATCTAAACTTACACTGCGTTCTTCTTTGTGCTCTTAACTCTGTTTTGAATGTAAATCTTCTTGTTGTCACTTATCTGTGCAATTTCCAGATTGGTTATCTGTATCTGACAAACGGGAAAAGATTAGAAAAAATAATGGAGAAGCTAGGATTCTCAAGTGATTCTTCAACTGAGATCGTGATTGAAGAAACCAACCCTAAACCATCAGAATCATCCAACCTGCCAAACTTCATACTCAGTGAGTTAAATCTACCTCCTCCATTAAATTCGATCATAAACTTCATCATTTGGTGGATTCGCTGGAAGCTACACAAGTCATAAACTCATATAACCATCTTCTCCTTCGTTAATTTGTAGACGAGCAAGTGGTGTCATTTTAGTTGTAGGAAAAGGTCTTTACTCGGATCATGGAAAAGCTGAAGAATCAAAGTTGTCTTAAATGGCCGGTGTAGCAAGCATAACAGTGCTCACTTAACCGGAGAAGACGTTTTTTCGTATATGTACATACGTATGTATGAATGTCCAACTCCTACTGGATATCAAATCAAAATGCCCATTTTTGTCTTCTGACCATGATAGTTGTCCTCATGGGTTGATTCTTAAGCAAGTCTATTAGTGTTGTACTAAACATATGATATTTAAACAAAAAATAATCAAAAGAAATGT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3940 </w:t>
        <w:tab/>
        <w:t>GAGTTTCCAGTAAACCCTTCTCTGAATCGCTGCCGCTTCTTCGATAGACTAAAAGAATCCAAACCTCAGTAGCCATGGAAGGCGAAGAGAAGAATGATTATAGAAACGAGGAAGAAGATTTCAATACACCACAACAACTACAAAAGAAGCAAAGGAAAGGGAAAAAAATAGCAACGGAAACAGAGGATGAAAACGAAGAAGACAAGAGAGTTACTCTCAAAGTCACGCAAGTCGCCGAGAGACCCGATAGAATCTCTCCGATCGTCGCCTATTTCTCTACAGGATACGATCCTTGTAAAGTAGATCCAAAAACAGGCAAGAGAGTTCATGAAACTCCCAAGGTTACTGTTTACAAGCATAAGGATGATTCTAAGAAGAGGATTCAGGTTGTTGTAAGTCCTCCAGGCGCAAGAGTTGAGTTCGTCGGAACTAATTACACAGGCGAGCAAGCTGCTATGCAGACGAATACTTATAGAGTTGGTGTTTTTAATAGAGAGGCTAAAACTTTGAGGATTCTTCCTGTTGCTCACAATAAGGTTTAAATTCTGTTACCTTGTTTTGATTTTGGTGATTAATTGGTTTGAATTAGTTGGAATGTTTTGAGTGTATGGTTGTGAATAGAAAAGAAATGATTTTTGAGAGTTTGAGTTTGGTTTTGTGTTACTTGTAGATAATCAGATTGGAGCCTAGAGTTAAAGCTCAAGAAACAAATGAGGAAGAAGCTTCAGGAAGTGCTGTCGTCAAAGAACTTGAAGAACTAAAAACAGGAGAACGCGATCGTTATAATACAAAAAAAGCTGTTACTCGGGTATGTTACTACAGCATCTGAAAACACCAATTCTACTGTTTCCTACAGTATCTGTCTTATTGGTATCCAGACTAGTAGAGAACTGATTGTCGTGAGATTCGTTGGGAGGATTATATGTCTGAGTGAGAATGTGTGTCTCTATGCAGGATAAGAAGAAGCGTGCCTTATATATGGGAGATGATGCTGCGACTCAGAAGGTCCTTGATGGGAAACTAAGTGAGTTAGGTGTTAACACAGCTGCTCTTGAAGGCACCAGTTCTACTGTTGCACGCAACATTCCTCCTTACAATACCGCTGCAACGACTGCAAATGAAGCTTATCCCTTAGAAAAGATCATTGAAAAGGGGGATTGGAGTTTTCTTGAAGATATTTACTGGCTTCTGCAACAGGAAACTGAAGCAGCAACTGAGGCTTACCCTGTATTTGTCCGCAACAGATTGTACAGATTGCGAGATATCAAGGTAAAATTATGACTATTTTCTTGGATGCAAAATATTTTATGTTAGCTTGCACCACTTTCGCGGTTTGCTCTGATTAAATGGATTCTGAACTTCTCATGGTTTTATCTACTGCTCAGAAGATTCTTTATGTATGTATGTCATTTTGTTACATATGCAGGACGATATGAAAAAGCAGACGGTTTGTGGTGCTGCAACGCTTCTCACCCATCTGGTTAAGTTCAAGGACAGAAACTCAATGAATGGTTACGATTCCGCTAAAGACCACAAGATGCCAGACATCTTCCGTCAAAAATTCAACAGCATGTTCAAGGATTCTGAATCAGATAGGATACCTGTTGACAAGATCAACCTTCTGATAAGCTACGTTCTTGTGCTATCCCTTCACGTGGATAATTTCATGACCGATCCAGAAGACATAGCAAAAGATCTGAGGATAAGCACAGTTGAGCTGAGGAAACATTTTCTACAGCTTGGCTGCAAATTCCTGAAGCAGAATTCTACTACGGTTGCTACCTTACCGACCCCTCTCAATTTCCCGGAGGTTAACCGGAGGCGCAGGGCACGAAAGTGATGACGATCTAGGAGAAGATTTTGTTCTATCTTTACATATTTTCTGCTATTTTAATGATATTTCTTTGACGGTCTGTTGAGATATTATAAATTGTTTTAGTTCCTAAGACATCTGTTTCTTGGGTTTAATGATATATGATGTTTTGGCATTTAAGC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4160 </w:t>
        <w:tab/>
        <w:t>CTCGAGAAGAAGGGGATAGTACTCAAGCCCAACCTTCTGGTTCTGAGCAGAGAAAAGAAGAAAGCAGCTAAAGGGTACAGTGGAACTGTTATTAGACCTGGAATGGTACTTCTCAAGAACTACTTGTCAATCAATGATCAAGTAATTACTCTCTATCTCTCTATCTCTCCCCTGTTTCCCTCTTTATGCGTGTGTTTGCCTTTGTATCTGAACTTATTTGTATCATTGTGCTTCTTTTTTTCTTCAAATTGTGTGTAGGTAATGATTGTGAACAAATGCCGTCGGCTGGGTTTGGGTGAAGGTGGCTTCTATCAACCAGGTTACAGGGATGAAGCAAAATTGCATTTGAAAATGATGTGCCTTGGCAAAAACTGGGACCCTGAAACATCTCGATATGGAGAAACTCGACCATTTGATGGTTCTACTGCGCCAAGAATTCCTGCTGAATTCAATCAGTTTGTTGAGAAAGCAGTTAAAGAATCACAGTCCCTAGCGGCCTCAAATTCAAAGCAGACAAAGGGAGGAGATGAAATACCATTTATGTTACCTGACATCTGTATTGTTAACTTCTACTCATCCACCGGGAGACTTGGTCTCCATCAGGTCAGTATTTCAAACAACTTCTTGATATCATGAAGCTCAAAGGTTGTATCATGAGTTTCAAATCCTTGATGTTTCAGGACAAAGATGAGAGCGAAAATTCCATCCGGAAGGGATTACCTGTTGTTTCATTTTCTATTGGAGATTCAGCCGAGTTCTTGTATGGTGATCAGAGGGATGAAGACAAGGCAGAAACGTTAACCTTGGAGTCTGGAGATGTTCTATTATTCGGTGGAAGATCAAGAAAAGTCTTCCATGGCGTCAGATCAATTCGTAAGGATACTGCCCCCAAGGCTCTTCTTCAGGAAACAAGTCTCCGACCAGGTCGTCTGAATTTGACTTTTAGGCAGTATTAGCCCAAAGCTAGAAACTTTGGCAATGCATCTAGAGCTGTCACCTGCTTTTGTTCTTTCGGTAACAAGAAGAAACAAATCTTCGCAGAAATCTATCTTCTTGACAAATTTGTTTTTTTGTTTCCGATTATATGCAAGAACCTCCACACACGGTCTGTGTTGTATTATAAGGTCTTGGTAATATGATTATCCTTTGGTTTTCCTCTTTCTTCTCCAGAATTGCTGCATGGATCCAGTATCTATCTCTTCTTCTAAATTAGATTGTTCTGATTTGTTTTAAAATCACTGTTTCTCATTTTATTTATCTCTTCTGTCTACCATTTCCTCCAACCCATTCTACCTTTTCAACTTTGTAAGAATTGCAGAAGATTTTGTGAGTCTGGTTGAAATTGTACTTGTCTTGTTT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4750 </w:t>
        <w:tab/>
        <w:t>GATCTCCTTGAGCAAATCGGAGATTCTTTCTACAGTTGTGCGAACGTTCTTATAATAAGTTTTTAGTTGATCGATCTCCGATTTAGTGAACTAGGCGTCATCTTAAGAACCCTAATTTGTTTTCTCCGGTTGTGAAAACTTCTGTTGTTCGTCGTCGAAGGTCAGTTCGTGATTCTGAGTTTGTACACCTTTTCGTTTCCTCTGTTGGCACTCGAATTTTCCAGGAAGTGAAACTAGAATTTGATTCTGCGTAGTATTGAACATTAAGATAATGTCTGGAAGAAATCGTGGACCTCCTCCTCCATCAATGAAAGGTGGATCTTACAGTGGTTTACAAGCTCCGGTTCATCAACCGCCTTTCGTTAGAGGCTTAGGAGGAGGACCAGTGCCTCCTCCTCCTCATCCTTCTATGATTGATGATAGTAGAGAACCTCAATTTAGAGTAGATGCAAGAGGTCTTCCTCCACAATTTTCGATTCTGGAGGATCGTCTCGCTGCTCAGAATCAAGATGTTCAGGGCTTACTCGCTGATAACCAGAGACTGGCTGCGACTCATGTTGCGCTTAAACAGGAGTTAGAAGTTGCTCAGCATGAATTGCAAAGAATAATGCATTACATTGATTCCTTGAGAGCTGAGGAAGAGATTATGATGAGGGAGATGTATGATAAATCTATGCGATCCGAAATGGAATTGCGTGAAGTCGATGCTATGCGAGCTGAGATTCAAAAGATCCGTGCGGATATCAAAGAGTTTACTTCAGGTAGACAGGAACTAACGAGTCAGGTTCACCTGATGACTCAAGATTTAGCTAGACTTACAGCAGATTTGCAGCAGATACCAACGTTAACTGCAGAAATTGAGAACACAAAGCAAGAGCTGCAACGCGCAAGGTTTTGACCAGTCTCTTTTTTAAGATTTGCCTTTGTTCATATTGATGATAATGTGTATGTTAAGCTGTGATTTCTGTTTTGTAGAGCGGCTATTGATTATGAGAAGAAAGGGTACGCGGAAAACTACGAGCATGGCAAAATTATGGAGCATAAATTAGTTGCAATGGCTCGGGAACTGGAGAAGCTTCGAGCAGAGATTGCTAACTCAGAAACGAGTGCTTATGCTAATGGTCCTGTTGGGAATCCTGGTATGATAAACTTGAATAAGTGTAAACCTTTATAAGCAGTCACCACAATGCCTATTAAATGCACAAGTAGAAAGGAAAACTAATAACTAGCAATAGACAGTCGATCAACAGTTGAATGCATATAGCAATGTTAATCAAAAAACATGGTTTTGATCAGGTGGAGTTGCTTATGGTGGTGGATATGGAAATCCTGAGGCTGGGTATCCTGTGAATCCTTATCAACCCAACTATACCATGAATCCAGTAAGTTATAAAATTTTGACTTTTTATATTTTTTTACATTGCGTGTGCATAGTAGATGATATGTCTGAACGCACCATAATTCTCTCTACACAGTTTCACACTTTGTTTGAACTTTGAATTTAAACCGAATTTCAGTAGCCAATAGTACAGCCTAAAGTTCGAACAAGTCAATCTGATGTAAAACGGAACTGGCTTAATCGATTTATTAGACCAATCTAAGTCAACAATGTGAGCTGATGTCGATGAAACCTGTGACAGAATATGTAACTGAACAACATCTATCTTCATATATCTCCTATTCTTGTAGTTTTAGGTGCATACATTCATACACATGTAAAGTAATGTGCTGATATGATAACAATGCTGGTTCAGGCACAAACAGGCGTTGTTGGCTATTATCCTCCTCCTTACGGACCACAGGCTGCGTGGGCTGGTGGCTACGATCCGCAACAGCAACAGCAGCAGCAGCCGCCACCACAAGGACAAGGACATCGATGAAAAAGTCAAGATTCAAAGTCAAAGTCGCCCATTTTTCAAGCGACTCTCATGAAATTAAAGCAGCCTCCCTTTTGTATACTCTGATAGTCTCTGATAGATTGTGAACAAAGCCAACATATTAAAGTGTTGTTAAGTAAGAAA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4830 </w:t>
        <w:tab/>
        <w:t>GTGTGCCTGCCTTCTTCTCAGCTCTTCTCTTTCTACTTCATTTCCCTTGGTTCCATGGCCATGCCCCTAACGCTTCGATTACTTTAATTCCAATATTTCCGATCTTTTCGTCTTCGAGTTTCTATTGAGCGTCGTCAAACCCTAATTTTGACTTCCGGGTGGATAATCCCAAATCCGTAACTTTTCTAACTCTTTCTCTCAGTTTATTAATTCAAGCTTCTGGGTTTGTTTCACAGGTTCCAATTGAGTGGTTTTTTAGCTTCGATCCTAGCTAAAACTTAAACCTTTTTCTTTTCTCAGGTTTCATAGCTCGATTTCACTGATAAATTTCCGAGCTTTCGGTGTTTTGATTCGCATGAGGATTTGAATTGACTAGGAAAGATAAAGATGTCTATGGAGAGATCTTTAGAAGCTTGGGAAGAGGTTCAACGACATGGACAAGACTTAGCTGATCGACTTGCTCAAGGATTTACGGGTTTGATTCATATAAACCCACCTTCGTTTCCATGGCCGCCGAATCACCATCATCTTCACAAGGCGAAACTGTTCGATCTCGAGTTCCCAACTCAACATTTCAGTGTTATTAAGGATTCTAGGTTTAGTATCAACCAACCAATCAACGGTGTCACAGCGATTCTCGATATTGGGAATAAGATAGGTCAAGCTGGTGTTGACTTTGGTGCTGGGTTGAATGTGATGGTCCAACAGTTCTTCAGGAGGTTGCCTATACCGTTCTTACACGAGGATAATAACAAGCTTGTTGTCTCTGTGGATGGTGATAAGAGTACAAGGAGCCATAGAGCTTATGTGATCACAAAAGGGGATTTGGGAATGGCTACAGAACGGTTGAGGGACTCAGGGTTTTCTAAGACAGATGATACTGCTTCTGTTACTATGTCTGAGGAGGAAGTTGCAGATTCCTATCTTAGAGCTGCTGGATTGCTTGGAAGATCAAAGGTAACTGATTTTTTTGGTTCCTCTTCTTCTGTGTTTCACCTGATTTTTTCTGCTTTCTGGGAATTTTATAGCAGTCTAAGTGACTTGCCTTCAAGTTTGGCATTACTGCAGGGATGTATCTAGATTGAATTGCAATGTAAGATAGTTTATAGAGAATGAGAATGTAATTTTTTTGGAAATATAGATGCTAGTTTGATCCTGATCCGGCAAGACTAGCATTAGGCTAGTGCCTAGTGGTAACTGTGAATCCAGAAGAAACTACTGATGTTTCGAAGCAAGATAGACAATGATAAGCCTAATGTGCTGTGTGTTTTTGGGAGACTGAAAGTTGTTTTTTTGTGTGTTTGTTCTCTGTCTGCTTGTTGATCTAGTAACAGTATATTTCTCGGGGAATGCAGGGAACAATTGATACGTCATCAAGTTATGACAGTAGGACAAATGGTATGGAACATTCATTGGCAGCCAGAGGAGATCTCTGGAGGGTAGAAGCTTCACATTCGAGTTCTACTGCAAGCGATGGAAATTCGTCTCTCTTTCTTCTCCAACTTGGACCACTTCTCTTTCTACGCGATTCAACTCTTCTTTTACCGTTACACTTATCAAAACAGCACTTGCTCTGGTATGGATATGATAGGAAGGTATGCTTACAAAACTTTGCCCACTTCAATGAGTTTTATGTCCTTTTAGAATTCTTCTATCCCAAAACTCATGTAACTCTGCTAATTTTCGTTGCAGAAAGGTATGCATTCACTCTGTCCAGCTATATGGTCAAAGCATCGGAGGTGGCTTATGATGTCAATGCTCTCTCTCAATCCTTTAGCTTGCGTAAGCCGCTCTTTCCCGTAAAGCTGCTATTGTGTTCTCACTTCTATGGAACTGATTCCCTGAACTTGTCATCTATGTGCTTTGGACAGTCATTTATGGATTTGCAATTTCCAAACGGGCAATTGACATATGTATCTGGCGAAGGACTGACGACAAGTGCTTTTGTGCCTTTTTGTGGTGGTCTTCTTCAAGCACAGGGTCAATATCCAGGCGACATGAGATTTAGTTACTCTTGTAAGGTTAGATACCGATAGGAACTTGTCATGATCAGTGTGGAGCTTATTCTCATGAAACTTAAATGTGATTTTTGAAATCTTTTTGTTTGTGGAACAGAATAAATGTGGAACCCGAATCACACCAATGGTACATTGGCCTGATAAATCATTTGGGTTGGATCTTTCTCAACCCTTGGCTTGGCGTAGATCCGGACTACTGATGAAACCGACAATTCAAGTCAGGTAAAACAGCTTCCTCTAACCCCATCTCCCTCTCAACTGGTAAAGAATTTGTTTTACTTACATAATTCATAAACCGGAACAGTGTATGTCCCACATTCGGTGGAAGCAATCCCGGGATTAAGGCAGAAGTTATTCACTCGTTGAGCGATGACTTGAATCTGATATGTGGCTACGCACTCAATGCACATCCTTCAGCATTTGCCTCTGTAGCTGTAAGCAAAACTTCTTATATTTTGGTTCTCTCAAACCTGACCGTCTCTTCTCTCTTGTGACCATAACTTGTTCTCTATCGAAAACTGCAGTTTGGTCGGTCGAAATGGAATGGAAACATTGGACGCACGGGAATAGTTGTTAGAGCTGATACTCCACTTGCAAGTATTGGCCAGCCTTCTTTCTCTATCCAGCTTAATAACGCTTTCGAGTTCTGAATCTTTCCAATATAACATAGGAGAAAAAAAACTCTGTCCATTTAGTCGTCATGTACATATATATGTTTGAACAGACTGCTTTTATCCCTCGGTCACTTTTGTATATGGTAGTTTACTCAATTAACCCACAAGACAGTCTCTGTAATTCCAGCAAATATTT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280 </w:t>
        <w:tab/>
        <w:t>AATCAAGACAACGAAAATTAACAATGGCGACTAGGTTTTTGGTGAAGAGACTCACGGCGGTGAATGTTTCAAGAACTCCTGGGGGAGATTTCTCCGGTTATGCTCTCCGACAAGCTACAATCGGAATCAACCACTTCTCAACCGGATTTAAGCAAACGGAGGTGTGTCCACTTTTCTCGTCAAAAGTATATATTTATTTGGTATTATCGCTAATAAATTACGGATTTATTTGTAGGGCTCTACTCATGACGATAAGTCCACGACGAGTTACGTGGCAGACAAGGCAAAGGAAGGGGTGAAGAAAGCGACCGACGCAGCCGTCAGCACGGGTGATAACATGAAGGATGCGATGGATGGTGCGTGGAAAGCGGCTAAGGAAACGGGTCAAAACATTAGCGATGCGGTTACGGGCGATGATGATGACGGCAGAATTCAAGAGGATAAGGTCGCAGTGGAATTGAAGGATGTGCAACAGCCTGTGGATACGACGGAGTATAGAGGTGTGGAGGATCTACATCAGCAAACCGGCGGAGAAGTTAAGTCACCCTAAGCTAATGTGTTAGGGTGTCTATCCTTTCTTTCATTGTTGTTTCAGTGAGAGGTTGCTTGTGCCTCGTGGTTCAAATTAAAGGTTTATGAATGGACCGTG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430 </w:t>
        <w:tab/>
        <w:t>GATTTCAATTGTACGTTTTTCAATCGAAAGTTTTCTCCTTTTTGAGGGATTTGTTTAGTTTGATTGATTGTGGATTGTTCTGTTCTTCGTTGCAGTTCGAAGAATCTGGCGTGTTCAGGTGGATTGATTCTTGCGATCTGACCCTTCTCATGATTAGTTTCCGATCTTCGAATAGACCAACTGCGAGATTCTCATCTATAACTCCGTTTTCCTATTCGATTTCTTATCTCTTTCTACCATCCAACGTGTTCTTCATACATTACTTCAATTGCTCTCGATTTCGCCTCAAAATCTGATCCTCTAGTAGCTTGAAGCAACCCAAAGTCTCGTCCTTTACGTTCAATTAGGTCATTTTGAAACCCTGTTCTTAGAATTAGGAAGGGAAGAAATGGCTGATCGAAACTGTTTGATTTCGTTCGAGGATCTTCCTTCTCATTTGATCTTGGAGGTGTTGACCTCTGGGAGGCTTAGTGCGGTTGATCTACTTAGCTTGGAATTGACTTCTAAGGTTTTCGGAGGGAGCCATGGATTCTATCCTTTGAAATTCAGATCATTAGCTGATTATGCGGCGTCTCAGCTTTGCTCTATGCACCCTGTCTACGTGGGAATGGGTTTGACTACACAGAAAGAGCTCTTTGCCAATTGTGAGGGAAACTGGAAGCGGCTTTTTAGTTTCTTGCAGTCAGTTGAGCAATCCTCAGATATGGTTGAAACCTCTCAAGGCAAAGTATGCTTTCTGTCATTTCATATAGTCAGTAGTTTTAGGTAGTTCAGTGAAGTTGCTATGGAGAAAGTTGATTCTTGGTTAATTTGGTTTAGAAGTCTCAGATGCATTTCTTTTATTTTTTCTGCAGATGCAAATTGCAACAGGAAAGTATCACACTTTGCTAATCAACAACTCAAAGGTTTATTCTTGTGGTGTAAGTTTGTCCGGTGTTCTTGCTCATGGCTCTGAAACTACTCAGTGTGTAGCATTTACACCTATAGAGTTTCCGTTCCCTGCTCAAGTGGCTCAAGTCTCAGCCACACAGAACCATTCTGCTTTCGTATTGCAATCTGGACAGGTTGGTAGCTTCTGTTTCACTTAAAACCTATCCTGTGAGTATATTGTCGTTTGCCATAATCACTCATATTTGAAATCCGGCACAGGTTCTCACTTGTGGGGATAATTCATCGCATTGCTGTGGTCATTTAGATACTAGCCGTCCAATATTTAGGCCTAAGCTTGTTGAGGCTTTGAAGGGGACTCCTTGTAAGCAGGTAGAATTGATACCAACCCTATCTAGACCTATTGATTTTCTAAATTGGTTCTATCAAACATTGACAAACTTATCTTCTATACCAGGTGGCTGCTGGGCTTCACTTTACTGTGTTTCTATCAAGGGAAGGGCATGCATATACTTGTGGATCAAATACACATGGGCAGCTTGGTCATGGAGATACCTTGGACAGACCAGTACCCAAAGTTGTTGAGTTTCTTAAAACCATTGGCCCTGTGGTGCAAATTGCAGCTGGACCCAGCTATGTTTTAGCTGTAACACAGGATGGCTCGGTTTACTCGTTTGGCTCTGGTTCTAACTTCTGTCTTGGTCATGGAGAGCAACAGGACGAGCTCCAGCCGCGTGTTATTCAGGCTTTTAAAAGAAAAGGTATTCACATACTCCGTGTCTCTGCAGGCGATGAGCACGCCGTGGCACTTGATTCCAATGGCCGTGTAAGTTCTTTGTTTCTATCTCGTTCTGTCTCCATTTGGTCTCAGAAACCAAAAGAACTCTTGTTTTAATAATTCTTTCTTGCAACTTAGGTCTACACATGGGGTAAAGGTTACTGTGGTGCTCTAGGCCATGGAGACGAAAACGACAAGATCACTCCTCAAGTTTTGGTCAATCTCAACAATTGCCTTGCTGTCCAGGTTAGATTCGTCCCCCATCTGTACCATCTCAATGTCTGAGATAATGATCCCTTTACACCTTGTTCCTATATTCTCTAAGACCTTCAGCGGTCTCTAAGAACTAATAAGTGATCAGTTCAATTAGAATCAAAACTTAGCACAAGTATTTTAGTTTAGAGGATTTTCAGTATAACATTCAGTTTATTTTTCGGTTTTGGTAAAGAAAACCGAAGCTGGATGTGTTGGCCTTTGTTTGTATGGAGTTTTGCTCCGTTTAGGATCAGTTAGTCAGCCCTGATCATGACTCTGCTTTTACTTGCAGGTGTGTGCAAGAAAAAGGAAGACTTTTGTTTTGGTGGAAGGTGGATTACTATATGGATTTGGGTGGATGGGGTTTGGAAGCCTTGGGTTCCCGGACAGAGGAGTTTCAGACAAAGTTCTTAGGCCAAGAGTATTGGAGTGTCTGAAACCACACCGTGTCTCTCAAGTTAGCACCGGTTTGTATCACACCATTGTGGTCACTCAACGTGGTCGCATTTTTGGGTTTGGAGATAACGAAAGAGCTCAGCTTGGTCACGACTCACTCCGTGGCTGCTTAGAACCTACCGAAATCTTTCTCCATTGTGGCCGTTCTCGTAGCCGGCTTTGTTGATCCAAGGTATAGATAAACAACCATGTTTGTATGAACCGGATTGAGATTGGATTTACCGGTTAGTGTATCTTGTATTGATTTGTATCTGTTTGATTTCTTCAAGTTGTGAGAGTAATAGAAGATATTTCC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630 </w:t>
        <w:tab/>
        <w:t>ACAAATCCTTAATCTTTCTCTTCTTCCTAAAAACAGCTTTGAGCTTTCTCTCAGATAACCACATTTTACCTAACAATGGCTACAATCATCTCCTGCTCCGCTCTTTCCTCGATCCGAGCATCTTCCGAATCGGATCCAGCCCGTAAGAAACCTGTTTCGTCGGTTTCATGGTGGGCTCCTCTTTTTGGCATGTCATCGGAACCTGATTACGTCAACAAAACCGTGAATCTGGAATCAGATCTGGATAAAGCTGAAAAGAGGTCTCTGCGATGTTGTCTCACGGAGGAGAAGGCTAAGCAGCTGCGGAGGAAAACCGCCGAAGCTTCTACATTCCACGACGTTATGTACCATTCTGCGATCGCGTCGCGACTCGCGTCTGACGTTCGGGTCAAGAAGTAACTGGATCGGGTCACGGATCCAGAAATAATCAATAATTCGTCGAACTTAAAATGTCTCTCTTTTATGGGATGAAGAATAACTTTTTGTTTACGATGATACTCAAGAACCGCTTTATTGTGCGGCGTCGTTTTCTGTTTGTACGGTCTGGATCGTGTATGATGTTGCTTTATTGTGAACCGTTGGATCATTAGTTAGTTTAGCTTTTTATTTGTTGTCAGTTGTTAATGCTTTTTTTTTTTTTCCTCAGTTGTTAATGCTAACTGTTGGATCGGTAGATATGTTCAACACGTATAAAG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660 </w:t>
        <w:tab/>
        <w:t>ACTGGAGATGAAGAGAAGCGGTCGCGACATTGTAAAGATCTCTAGCTCCGTCCTTCTTCCTCGTAGCTACCCTCTCTAATCTTTTTTTCTCATTCCTGTTCTTGATAGTTTTCTAGACAGATTTCGATTAAACAAAACCGCGGAACACTTTGAAGAAATCTGCGTGATTTAGAGATGGCGGCTTCTTTATCGAGCAGACTTATAAAAGGAATCGCTAATCTCAAAGCTGTTCGTTCTAGCAGATTGGTTAGATTCTCTCATAACCCTTTTACTCAATTTTGATGTATCTAATGTTTGCTCAATAAAGTTTTCTCTTTTCCCATCTTGAATCACTTAAAAATTGCTCCTTTATATAACATTTGAGGTTCTGATTCTTTTGTTAGTTGAACCGGATTAGATAGTTACGTGAGCGTATGGTTTTGAATTATGTGAAAATGAATTTGTTTCCAATAGAAGATGGTATTGATGATCATTTGATAGTTGAATTTAACATGGAGAAGAATGATGTGGTTTTTGTTTGCAGACGTCTGCATCAGTCTACCAAAATGGGATGATGAGATTTTCCTCAACAGTGCCAAGTGATTCAGATACACATGATGATTTCAAGCCTACACAAAAAGTCCCTCCCGATTCTACGGACTCACTTAAAGATATCGTTGAGAATGTACACTCCAGCTTCTCTAGATTTGAAGTTGAATGTTTCTTTGTTAGGTGTTTGCTAATGCTGTTTTAGCTTTGGTGGTTGTGTAGGATGTGAAGGATAATCCTGTTATGATCTACATGAAAGGTGTCCCTGAATCTCCTCAGTGTGGGTTTAGCTCACTAGCCGTCAGAGTTTTGCAGCAATATAGTAAGTTTTGTTGAAATGTTGATTGAAACTGAAGAAGCCTTCTGTGAATTTTCTTTACTATTGGCGTTAGGCTCTGTGTTCTGATCTACTATCTTGTGATATCCTTCTTTAGATGTTCCTATCAGTTCTAGAAACATTCTAGAAGACCAAGAGTTGAAAAACGCTGTGAAATCCTTCAGGTGAGTATGTGGACACTTAATGAAAGTTTCATACAGAGAGTTGTATAATCTCATTCTCAAAGTTTTTTCATAAAGTTTGGCTTTGTTATTGAAGTTCGTTACCGTTCATTCCTTAATCTTTGACCTATATGATCTAGACCTCCCTTTGATTTTCAAGTCTTTATTTCTTTGCAGCCACTGGCCTACGTTTCCACAGATCTTCATTAAGGGAGAGTTCATTGGCGGCTCAGACATCATCCTTAACATGCACAAGGTTAGTTCCACTTAAAGCAGACCCTGTTTGACTTTTTTTTCCCCCGTTTCCATTGTGTTTGTTTAATCACAAGTCTCTTTTACTATTCTAGGAAGGTGAATTGGAGCAGAAGCTTAAAGACGTCTCCGGAAACCAAGATTGATCCAAAGTTTGGAAGTTATGCTGACGAGTGGAAGTTATTATGTTTTTGTTCTTTCTTTTCATAAGAATGTCTTTTCATGTACGGTAAAATAATGTCTCAGAAACTCAAAAATCTTTGGATTTCGTATGAATAAAAACTTTGGTAA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760 </w:t>
        <w:tab/>
        <w:t>AAAAATTTCAACAGTTGTTAAGTTACAAGTCTCTTCAAAAACACACACACACGTCTCTCTTCACAGCCAATCATCGATCACAGCTCGATTTTTCTTTATTGTTCCGTTGGTTTTCTTGAGAATTTTTCTTTCTTGGTATCATCAAACTCGTCGGTAAGGAAACTTCACGCACGTATCTTCAATGTTGAGCTGTTCTAATGGTACCGTCGTGATCGCAACCGCCATGGTTTGCTCAAGCACCGCTCTGTTTCTCGCCATGGCTCGTCAATTCCATGGAAATCATCAAAATCCTAAGGTTCTTGATCAGACTCTACGACCCATTCTCCGTTCTTGTCTATCTTCAGGTACGATCTTTATCTCTATGGCTCGGATGTTTTTGATAAATTTTCCCGGGAAAATTTAAAGGTTTTCTTGGGATGCAGAGGAAACGAAGAAACAGGGGAAGAAGATAAAGAAAGTGCGGTTCGCGGATAATGTGAAAGATACGAAAGGTAACGGGGAAGAGTACCGGAGGAGGGAATTGAACCGGAAAAGCGTACCGAAGCCAGTGACTAAACCGGGAAAGACCGGTTCTATGTGTAGAATCTCTACCATGCCAGCGAACCGGATGGCTCTGTACAATGGGATTCTTAGAGACCGAGATCACAGAGTTCAATATTCTTATTGACTTTTTCTTCTTGATTAGTCAATAGATTTAGGTTTTGTAAATCTTTCTTTTGTTTTTCGGTACTATTAGATTTTTTCTTGGAAATTTCAGATATTGTAGACTTTGTAGTTGGGTGGTCTTCTTTTTCTCCCTTTTTGTGTCTCATAGTAGTAGGTGGTTTTCTTATGCTCCACTTATCTACTTACTTGTTTTAAATCAAGTGATGATGTAAATAATTGACATGTAAGTAGTCATTAGAAA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780 </w:t>
        <w:tab/>
        <w:t>GAAAAATGGCGATGGCTTTGTCCAACCCGACCACAAGCACTAACCTCTACCACTACTCAATTCTCTCGCCGTTCTCACCGCCGTATCACCTTCACCGTCGAAACACCGTCCTACTAGCGAGTCCCCGCCGTTTACGCCGCCTCGCCGTCGCTGGTGGTCCTCCTTCTCCTCCAGGCCCTGATCCGCCTCCGCCTGAGGACACCACTCAGCTAGAAGGTTCGATTCTTCTTGCCCAGATTGATATTTTGGTCCTTTGAATCCTACTTTGTTTGGTTGGTCTTTGTTGTACTTGCTTTTCAGTTTTCACTTTAACTGTTGTGTTTTGGGTCGAAAGTTTCAATTTTTATCCGATAGTTTGATATAAGTATGGAGTCTTTTAGGTTAGTACTTGGTATTGAATCGTGCTGAGATTGTTATTGTATCATGAAACTTCCAAAACATGAGGATGATTTCATCCAATTAGTTGTTGTGTCCATGGAACCAAAGTTCAAATCTTGTGACATGATTTTGGCTTAGGCAATTAGGATTGTGGAATTTACTCCTTATGATTCAAAATGGCTACCATTTTATGTGGGGATTTTCTAAATTTTCTCTTAAGATGTAAAATTGTGCAGTAGTTGTATGTTCATTGGTTCTGCAATTAGTCCATATGTTATGTTGAATAGCTTGGGTGATGATTCCTTTATAACATAGAAGGATAGGCTGGAAATAGAAAAAACTGCACTCATGACTGATACTAAGTGAAATGAATACTCTTGTTTTCTTTTTCTCTTTGTAAAGGTCTTGTGGGAGCTGTGACAAGGGTTCAAGACCGCGTAAAGATTTTCCTCGCAGTGTTCTTTTGGATGTTTCTCTTCTTCTGGGTTACAGTCACAGATGGGACGGGTAAAGGCAAAGGCAAGAAGGGTTCACGTTTCAAGTAGTTTCCATATATGAAGAGGCTTTGGTGATTATCTACTACTCTATACTGTATATATATCAAGACTTCAAAGAGATCAAATTACCTGTATAAACTTCACCAAGTAAGCATCTTCCTTGTACATCACTTATTCAGATGATAATAGGAAACAATAAGATCG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810 </w:t>
        <w:tab/>
        <w:t>ATACACAAGAAAATAAAAATAAAAATGGAATTAGTTGAAGAGACCATTCCAAAAGAAGGGAAAAAGATGGGAGAAAGAATTGTGGTCGACAAAGCTTATCTTTACCAAGAAGACAAACCACTCACCGTCTGCAAGACTTCTCTCTTCTACACCGGCGATGGCTTCGCCGCCTATGACTGCCGTGGTGATATCATCTTCAGGGTTGATTCTTATGGACCTGACACAAGAGATAACGATGAGATTGTCCTCATGGACGCGACCGGGAAGTGTCTCCTTACCGTTAAACGAAAGGTAAACTTAATTCATCCTTTTTTTCTTCTTAAAATTATGTTGGGATGAGTAAGAGTCTAGTCGTGAGGGTGACTAGCTAGGTGATTATAATAAATTTTGATGCTCAACTTCTTGTGCTGAATTTGATTAGATGGGTTTGGTTTAAAAAATGAATTTCATTGGTGAGCATCCATCAGAATTCAAGAATCTTTTGCTAACCTCTTTTTTTTGTCAAGAAAATCTTGATAAGTTTTTTGTATTGGTAAACAAATAATGACTTGGCTAGAATCGATAAAAATCATTGTTAGAAACGAGATCTGAAGAAATTGTTTTGAGCTGAAAATTTTAATCAACTTTTTGTATAAGCCTAATTCCGAGTCATCGACTCAGTTGCTAACACAATTTATAGTGTCCTTTATTTGTTATATAGTAGTTCTAAAGATGATACTGAGTCAACTCGTTGTTTATTTTTCTGATGAACAGAGACCAACTCTACACCAAAGATGGGAAGGTTTTCTCGGCGAGAGATCGGAAGGTCAGAAACCGATATTCAGCGTCCGTAGATCGTCGATAATCGGACGGTGTACGATGGAAGTAGAAGTTTACGACGGAACAGGAGAAGAGTACATTATCGATGGAGACTTCTCGCAACGAAGCTGTCTCATATACGACACGAAGAAATGTACTGTGGCTGAGATCAAACGCAAAGTAGACGCGTCAACGAACGTGATGCTTGGTCGAGATGTGTTCACTCTAGAGATTAAACCGGGTTTTGATGGCGCTTTCGCGATGGGTTTGGTCGTTGTGCTTGACCAGATCAACGGTGATGATCCAGTTGAGATTGGTGATGAACAGGTACACCCTTTTGTAGAGGATTAGTGTCGGTCTCTCTCTCACCTCTCTCAGCGGTCTTCACGTTAACATATCGAATCTAATCTTTAGTTTTTCAATCTTTGGATTTGGACCATATGGGATTATGGAGATCTGTTTGTATCATTCTGTGTTAAGTCATTTAAGTTGCTACGTTACATAATATTTATAGACTATAGTCTGTCTCGGGAAATTCGTTGACTATACGTTTGATGTTACAAAATTATTTGTGCG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820 </w:t>
        <w:tab/>
        <w:t>AAATTTAATGTCGCTCTCAAAACTCATTTTTTTCATATGAATTTTCTAACACAAACAATTTTCCTTGGAAATCTCCGCCTTGTATCTCTTATATAACTCATCTCTCTATACTCCGAACATGTCCCTCTCCGTTAACCTTAACGGCCATGTCAGCCGCCGCAGCTGAAACCGACGTCTCTCTCCGTCGCAGATCTAACTCTCTTAACGGAAACCACACTAACGGCGTCGCCATTGACGGAACCCTAGACAACAACAACCGTCGCGTCGGAGATACAAACACTCACATGGATATATCTGCTAAGAAAACTGACAACGGCTACGCCAATGGTGTCGGAGGAGGAGGATGGAGAAGCAAAGCGTCGTTCACGACGTGGACGGCGCGTGATATCGTCTACGTGGTGAGATACCATTGGATACCGTGCATGTTCGCTGCCGGACTTCTGTTCTTCATGGGCGTGGAGTACACGCTTCAGATGATTCCCGCGAGATCTGAGCCGTTCGATCTTGGGTTTGTGGTCACGCGCTCTTTGAATCGCGTATTAGCATCTTCACCGGATCTTAACACTGTTTTAGCCGCACTAAACACGGTATGTCGTGTGAGTTAATTTAGGTAAAATATATATTTAATGATTATCTTCAAATTCTTATTGCCTCCTTTCACCTAATAATTTGTTTTTTTCTTCGTCATTCATAAATCCTAATATTTTAGTCAAATAAAAGTGGGGTAGAGATGGAAACAAACCTCAGATTATTTTCCCGTGTTATTTAATTCTCCAGCTGGAATTTTGCTGTCAATGGTAACAAGCAATGAAATATCCTAAGTATAGTGAGAGAAAATTAGCAAAAGATTAATCCTAAAATGGTCATAAAAGATTAAGACCAGTTAGTGGATAAAATGGTCTTAATCGGATTAGTTAGTGGACGAAAACATAGTTAATACTACAAACTCTTTGTTTTAGTTATGTGATCTTCTTTTTAACAACTGCTTTTTTGTTTGTTTGTACAACACTTAATTAATATAGATCGCTTTTAACTTTAGAAAAGCCAATAAAAAATGACACATGGTGAAGAATGAGTTGGAGACACGATCACATGCAACACAGAGAGATTGGTTACTTAAATCTAAGTTTTGTACTTTTAAACTAATATAATTGGGTGGGGACAGGTGTTCGTAGGGATGCAAACAACGTATATTGTATGGACATGGTTAGTGGAAGGACGAGCACGAGCCACCATCGCGGCTTTATTCATGTTCACTTGTCGCGGCATTCTCGGCTACTCTACTCAGCTTCCTCTCCCTCAGGTTCCAATCCACATATCTCTCCCTCTTTAAGGATAAACCAAATATTATTACATTAGTAACTTCATTTTCTTTTTATAATATTAGTAATGATCTACCAGTATATATAGATGTAACGTCCTGTTTACTGGTTGGTCCATATCAGCAGAAGTCGAACATTTTGGACGTGTGATTTCCCTTAGCCACTACCGTATAGAAAACAGTTTATAAAGGCTCCAAATAATTTGTTAATCTACAACTCTCATTCAAAGTATATTTGATTATAATAGTCTTCAAATGATTTTATGTTTTCTACCTCTAAAAAATTTTCATTTAATTTTCTATAAAACGTACCTCTAAGAAAACTAATTGGCTACGTATTTCTGTTAAAATTGACTATAGTTTTAACATAGACAATTAGATATTTTCTAGTTACAGTTTACATTAAAACTCTAAAGATATTTTAAAAAACAAAATCCTCTAAATGACCATATATTAGTGTGAAGTGAAAGGAGTGATAGATTGTATATATTTTGGTCGGGAGTGATAGATTGTGTCTAACGCTTTTAAGTTTTAACTTGCCGGGTTTAGGTTAATTTTCATCATCTTAGTGATTTTTCTTCAATTATCAGGCATCACTGTTTTCCATCTTTCAAAATAGTTCCACGATTTGATTGAATGGACATAAATATCAGATTGTCACTCATATACATTCTACGGTTTCTAGTGACTCATCTATTTACTTTCTTTCTCGTGATGTAGCATCGGTACATGGATTTATGTGTCGTTTTCTTATACTATTGACATGTTCAAGAAAAAAAGTAATATCTTAGGTTAATTATCTCTAGTTCGTGATCAAGATAATTTAATCCCGGGTATTACATAACTCTTTTGCAGGACTTTCTAGGATCAGGGGTTGATTTTCCGGTGGGAAATGTCTCTTTCTTCCTCTTCTTCTCTGGCCATGTCGCCGGCTCGATGATCGCATCATTGGACATGAGAAGAATGCAGAGGTTGAGACTTGCAATGGTCTTTGACATCCTCAATGTATTACAGTCGATCAGACTGCTCGGTACAAGAGGACATTACACAATCGACCTTGCGGTTGGAGTTGGCGCTGGGATTCTCTTCGACTCATTGGCCGGAAAGTACGAAGAGATGATGAGCAAGAGACATTTAGGCACTGGTTTTAGTTTGATTTCGAAAGACTCTCTAGTCAATTAAATTTGTTTTCTATCAGAATGTTTAGTTGAGTTGAATCTAGCGTAATGAATTTTTTTGTTTTTCTTTGAAATGGTTCTACTTGACTACCGTTATTTGAACCTAACTAAGTGTGATCAATCTTATGTTAAGGGGTATTACATAG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840 </w:t>
        <w:tab/>
        <w:t>ATCTTGAAGCCATATATCAATTACTTACATATTTTTCTCCTTCTTTCATCCCCAAAAAAGGTTTCTCATTAGATCGGTATCGATGGCTGCTGCCGCTAATACCTCCGCCGTTTTCGCCTCTCCGTCGCAGCCTTTATCCTCGAAACGTAGTTTTTGTAAGTATTTTCACTCAAATTCTTGATTCATTTATGTCAATCTATAATACTAGCTATATAACGAGTTAAAACTAAAGCTAATGAATGATACAGTGTACAGTTCAAGGATTGGTCCAATACTAAGGAGATTTCCGAGGAAGAAACTTGATCTCCAAGTTAAAGCTGTTGCCACGACTCTTGCACCTCTCGAAGAGATCAAAGAGTCTGTCTTTATTTTAGTTCATCGTGTTGCTTTGGTCGATATAACTATATGAATATAATAATAAACATAGTTCATGATTGATTATTTTGATAGATACAAGCTTCCTTCATGGGCCATGTTCGAGATGGGTACTGCTCCTGTGTACTGGAAAACCATGAATGGTCTTCCACCAACCTCAGTAAGTTTCTCTAGCTATTTTCAAGTGTTGAGGCTCTTTAACTCAATTAACTTCTTACAAAACTTTTTTGGATTAGGGTGAAAAGTTGAAACTTTTCTATAATCCAGCTGCAAGCAAACTCACTCTTAACGAAGACTATGGGGTTGCTTTCAACGGTGAGTTTCTCATAAAACATCTAATTAAATTAACTTGTATTCCGAGTTGTCCCAACGAGTTGGCGCGGTTAGGGCGGCTGTTTAATGGGGCTACCACATACTGTATAATTGTTTTCGTACAAGTACTTATAGTTAGCAGTCTAATCGTGGGGTTTAGTCAAGTAATTATTTCTAAGTGTGGCTTGCAAGTGATATATTTTCATTTCCAAATTAAATTAGTAGAAAGCTACATAGACCAGTCTTATGGAGTACTTATAACAACAAAAAAAATGAAAATATTCAATTGGTTACTAAATGGTGCAGGAGGATTTAACCAACCAATCATGTGTGGTGGGGAGCCAAGAGCAATGCTTAAGAAAGATCGAGGCAAAGCCGATTCTCCGATATACACTATGCAGATTTGCATTCCTAAGCATGGTTCGTTTTCTTTTATAATCAAAAATCAAATCATGGTTTGTGACCAAATAGTTATTTGTATTAATTTGACACTTTTATCTTTCCTATGAATCATTATCAGCTGTGAATTTGATATTCTCATTCACTAATGGTGTCGATTGGGACGGTCCATACAGACTTCAGTTTCAAGTCCCCAAGCGATGGCAAAACAAACCTATTGAGTTCTTCAATGAGGTATGTAATGAATTTCTTTTCAAATTTTCACAACTACTTATCATCTATATATGCAATATGCAAAACTTATCATTTATCAATTGGTGCAAAAAGGGTCTAGCGAACGAGTTGAGCCAAGATGGAGCCTGCGAAAGAGCAATATTTCCTGACTCGAACGTTGTTCCAACTCGTTGCACGATGATCGCCAACTTGACGGTCGAAGGAGTAAGTTCTCGCCAAACTATGTCCTATAAAATTTGAATACACTAAATTTTAAAATGTATGAACAAATTTCAGGGAGATAGATGCAACTTGGATCTAGTTCCTGGATGCATGGATACAAATTCAGAACATTTCAACCCATATGCTAATGTTGATGATGGCTCTTGTCCCCTCGAGTTATCCGATTCTGATGAATAGAACTAATTTTTATTTATGTAAATATATATACACATATGTTAATATCAGTATTTGAATACAATAAATGTGTTAGATAAGAGCTTCACAATTAAATTATCTGGGGGTTTTTAGCCACCCAATA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900 </w:t>
        <w:tab/>
        <w:t>GAGATGTGTTTTTGGTAAGCGTCGTGTCTCTCTCTCTTATCCTCTGTTCACGCCATTCACAAGCCTGTGTGACCACAAAATACGACAGAATTAGAGAGAAAAGATAGAGAGATGTCAGGTTCTGTCTTCGTTCCCGGTATGGCGATTGGAGTTCCCACGCTTTCTCGTTCGAGCTCTGTTCACCGGAGCTTAGAACCGACGAAGAAGATGACTATGAGTAGTGTCAAATTCGTGACCAGTTTTCGAAACCCGTCAAACTGTTCAGGGACAAAACGGTCATTTCGCGTTATGGCTTCCGATGACCGGTCGGAACAAGCAGATAACGGTCAAGGAATTCAGGTCAGTTCTGTGGATTAGCGTTTTGTTTTTTATTTGCTGGAGGGGCTCAAAGCATTCAAAATTATAAAATTGCCCCTATATTTTAAATTTGATCCCAAAAAGTCATAATATTTTTACTTAATTTTGGACTCAAATAATTTCAAATACAAATAAGCCCTCTTTTCTTGTGTGCCCTTCAACAAAATGTACAGGAGGACTTAAACTACTTGTTGAAGATCGGAGTTGGTTCAGTGGCAGGTGCAGCTATAATCAAATACGGAAGTGTCTTGTTCCCACAGATCACAAGACCTAATCTCACTCTAGCCCTCTTCATTATCATAGCTCCTGTTGTAATCTCCGTTATCCTTTTGTCCCTATCATCATCATCTTCCTCCAAGAAACAGAACTGATTGGTTAAAAAAATGTGTAAATGTATTTCACCTCATTGTGAAAAAGATCGTGTTAAAGG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6200 </w:t>
        <w:tab/>
        <w:t>ACTCTGGCACTCTCAGTCACCGAAAACTCCAACGACGATGCTAGATCGGGCTCTTTCCTCTCGCCGTCCTCACTCCGACGCCGATCTCTCTGCTTCCGGCGAATCCGGAACCGACGAATCTAAAACCAAACGCCCACACATCTACCTCCTTGCTTCCAATTTCCTTTCTCGGATCGGTCATCAGTGGTGGCCTTGTCTCATTCTCGCTCTCCTCTTCCTCGTCCTTCTCTTCCTCATCTCCGTTGCTTTCCATTCTCACAGCTTTGTTTGCATCTCCCGCTTCGATCCCGCTGCTCGGATCGGGTTTTTCGGTCTTGATGGCCTCGAATCGGATTTTGGTGCCCTAGGTGTTCCTTGGTGTAAGCACTTGAGATCTCTGCTTATTTTTAAGCCTTGGTGTGTTTTGTGTTCGACATTGTGAATTGGTTCTAGTGGAATCTCTAGTGTTTCCATGTAGATTTATTCAAAATGCTTTGGTTAGATTTGATCTAGGTTTCCATTTCTGTTGATAGTATTCAGGTCAATTTGAAAATTGTTCTCTAAATCTGATTCAGATGAGGTTTTAGTATCATTGAATTGAAGCCTTGTAGCTTCCACTGGTTAATCTCTGGATAGTACTATAGTAGTGGCTGTGCTGTGTGTTGACAAATCAATGGAGCAGAACCATTAACTCCTCTAGTACACTTCGATTACGAGTTTTATACTGTTAGATAGCTATGTTGTTGTTCTCTATTTTTCCATCAAAGCAACATGATAATGATTTGTTGTGCTATGGAAGTATTTAATTTTTTTCTTTGGCAAAAGGCAGATCGAAACATGGAAAAGAAGTTGAGTGGACATCCAAAGATTTACTCAAGGGTCTAGAAGAGTTTGTGCCGATATATGAAACACGACCGATAAAGAACAATATGTATGGAATGGGTTTTGATCATAGCTTTGGGTTATGGTTCATGGCCCGTTGGCTAAAGCCAGATATGATGATTGAGAGTGGTGCTTTTAAGGGACATTCTACTTGGGTTCTGCGGCAGGCGATGCCAGATACACCTATGATTTCACTTACTCCTAGGCACCCTGAGAAGTATCTGAGAAAGGGACCTGCTTATGTAGATGGAAACTGCACATACTTTGCAGGCAAAGATTTTGTTGATTTTGGAAGTGTTGATTGGAAGAATGTGTTGAGAAAACATGGTATAACAGATCTCAGCCGTGTAATTGTCTTTTTCGATGACCATCAGAATGAACTCAAAAGGTAGTTTTTCATTTCTCATCTCTTTCCCGGTATTGTATGTGCTAAGCATTCACTGATTTTATTTTACATATTTTCAAACGAGCAGGCTAAAGCAGGCACTGAAAGCTGGTTTCCGACATCTCATTTTCGAGGATAACTACGATACAGGAACCGGGGATCACTATTCGCTGAGACAGATATGTGATCAGTCACATATAAGAGGTGGGAGTTCTAAAGCGATCACACAATAGATACACAAGGGTTTGGAATTGGATTGTTTCTCATATGGATTGGTTTGTTTTCTCCAGGAGGCGGACACAGCTGTTTCAAAGACAGCGATGAAGCTAGGATGAGATCAAAGAGGAAGAAGTTCTGGGAAAAAGCAGTTGATACAGAGGAACTGTGCGGACCAGGGGAAACATGGTGGGGAGTTAAAGGAGAAATGAGAGATGATTTCAACCACACTAACACGCCGATCTCATACAATCAGCATTTTCAAAACAGTCGCTACGTTGAATCAATTCTTGACGTCTATTGGGAGCTACCTCCGGTCGCAGGACCTTCATTAACCCATCAGTCGCGGTATGACCCTGCTCGAGCGACTCCACCAATCGTAGCAGATGGCAAGCACCGGTTGTTCCAACGAATCGGTTTAGGTCGTCTGGATAAGTCAGTGTTCAATGGGTATACTCAAATGGTATACCTTGAGATATCCAAGCCCGGGTCATAGAAGATTGTGTGATTCCCGCAAAAGAAGAGTTTTTGTTTTTTCGTTTAGTTTTTCTTCTTCTCTTCTCTTATAAGTTAAACTAAAAGTTTGTTAATACAGGAGATTCTTTTCTACTGTGGCTTTCTGATAAGTATCTTAGTCAGTTGTGAATCTTGGTGATGTGATGCTTGAGCAGGTTTAAAATTTAAATTAGGCAACGTTTGTTTTGTT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6310 </w:t>
        <w:tab/>
        <w:t>GAGCTCTCTACCTGAGCTTCTCCGGGATTCCTAAAGCTGAAATTCAAACACCTCCATTTTCATCCTCAAGGTTTGCTCTCTCTCTCTCCCTCTCCATCGATCCATTAGATAGTGTGATTACTCCTATTTGTGTACTGTCTTCGATGATTGGCGTCAATCTTACTACCTTCTCGTTTAAAACCCAGTAACTTGCGATTTTGTTGAACTTTTTCCTCAATTTTCTTTCGATTAATCCTCTAGAAACCCGTAGCTAAGCTTAGATTAGTGATTTCAATCGCAAGATTCAATATTGATCTTGCCCAAGTGAATTAAAGTCGCAAAATTGATTTGTTTTTGTTTTTTTAGCTTTCTTATGTAATTTTGCTCAAAGCTATATGATTTTTTGTCTTTGCAGGGAGATAAATAAAACTCTATTGAGTAGAAAATGAGTGCTGCAGCACACAGGACTCCTAAATCAGGGAGGCAATCTCTGCTATTTCAAGATTTAGCTTCTCCTGTTTCAGCACGTAGAGGGAAATTCTCGAGTCCGGGACAGGCAGCTGCGGTATCTGCACTATGGCGTGAGAATTTCGGAGGATCTGATCTTCCACCACCTCCAATGTATACTTTGGATGACCGGTCCGATTTCTCTCCTGAGTCTGGTATTGCAGACTACTCTGCGTCTCCAGATGCTAAGTCTGACAGAAGAACACCATTCCAGAGTTCTGGAAAGAATATTGTAACTCCTGGTAAAGGAAAGTTGGAAGCAAGCCCTTCTTTTTCTCTACTGAATGCACAACAGAGTCAGCAAGTTTCAGGGAGTCCGAGTTGGTGGTCGCAGTCAAAGGCAGGTAGTAGTACCGAGCAGGATGATAAAGGGAAGGGATCTCCTGTAGAAGGGGTGGTTCAGCCAGGTGCATTGGTCACTCTTCCGCCGCCAAGAGAAGTTGCTAGGCCAGAGGTTCAGAGGCAGATTATACCTACAGGAAACCTTGATGAGGAAGAGTGGGTCACTGTCTATGGGTAAGGCCATTTAAGCTTTATTGCTCTCGTTTTTCTCACTTTACTGTTGCAAATGTTCTTGATTTGTCAACATTCTCGTGTCTCTGAAATTCTAGGTACATGGATGATAACAGTTATATTGGTACTGGGTAGTGTTATTAAGTGCCTTAACTTGTGTCTGTCTCCCATGTTTCAATCTTAGAGAACTGTTCATAATAAATGCTGTTCTTTACCATCATGATGCTCAAATATCAGCCTTTGATTGTGATTTTATGTTTTGATCATTGTGAATTCTGACTCTTTACATGGATAATAACTGGTAGTGTTATTAAGTGCCTTATCTTGTGTTTATCTCCCATCTTTTCAATCTTAAGAACTGATCATAATAACTGCCTTCAGATTTTCTCCAGGTGATACAAATTTAGTACTACGGGAGTTTGAAAAATGTGGTATGGTCTTGAAACATGTTCCTGGTCCAAGAAATGCCAACTGGATGCACATCCTCTACCAGGTTACTGTTCTTCCCTTCAAACCTGTTTGATGCATGTTGATAAGCATTCATAGTTCTTCTAGACGAGTCATCATACATGATAGTCTAATCAAATCTTTTATATAAAGGAAACAACGAACTGACAATGGTCTGTGTATTTGATACAGAACCGGTCTGATGCACATAAGGCGCTGAACAAAGCAGGGATGATGATAAACGGAGTTGTAATAGTAGGAGTGAAGCCAGTAGACCCAATACAGAAGCAAGCGTTAAACGAGAGACTCAACAACCAAGGATTCATGCCTTTACCTCCACCATCATCCACTAGAAACACTGCTCGACCCCTGTCTCGTCCTCAGTACTTGCAAAACGGCAGCGCTTTCTCTCCTCAACCAAGTGGTGGCGCTATGGCCTCTCCGTCAAAGTCAATGGTCTCAAAGTTCTTTGACTTGATGTTCGGTGTTTAAAAGCTACTTCAATGGCATTTCCCGAATGATTCTTCTTTACACATAGTTTGAAGTTTTTGAGAGCAGAGTGGCTAAGTAAATCTTAGAGCGTGGTCAAAATTAAAAATTGTAAGAGGTGTTTCAAATTGTCTTTTGTATTGACGACGGCTAAAAATTTGGTATAAATCTGA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6570 </w:t>
        <w:tab/>
        <w:t>CTTCATAGTTCGTGCACAGAGAGAGCTAAAGCTACAGTGTACAGAAGAAAATGAGAGGACTCTCCAGAAACTCCGGCGCGGCGGCGATATTCGCGATTCTACTCATTCTCGCCGTTCATAACTGGTCCGTCGCCGTATCTTCTCAATCCACCGAATTCGCCGGAGATTTCCCTCCATTCGAAACAGAGTGCCGCGGTACAATTGCCGAGTGCTCTGTTTCCGCCGCCCTCGGAGACGGAGGAGATCTATTCTACGGCGGAGGAGAAATGGGAGAGGAGTTCGAGATGGACTCAGAGATCAACCGGCGCATATTAGCTACGAGGAGGTACATCAGCTATGGTGCGCTGAGGAGAAACACAATTCCGTGCTCACGTCGCGGCGCATCTTACTACAATTGTCGACGTGGCGCTCAGGCCAATCCTTACTCTCGTGGCTGCAGCGCCATCACTCGCTGCCGGCGCTCATGAATCTATCACTGTCAGTCTCACTGTAATTCTTTTTTCTTTTCTTTTTCTGATATATAATTTTTCAGAAATTTCTCTTTTCTTTTGTTACCGGTTTATATTTCTAAGTTCATTGCGGATTATTAGAGTTTCATACACATGTAAATGTTTCTGGGAATTTATCTCTGTTATTGATGTAAGTTTGTTTACATAAACCAGAAAAAAAACTATGGAATAAATACA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7300 </w:t>
        <w:tab/>
        <w:t>ACCTGAAATCTGAAAATCGGAAGCTGACACCGCTGTCTCCGAGACTCTCAAGCTCGAAATTTCGCCGCCCTGTCTTTTCTCCGGTAAGCCTCGATCTATTTGTCTTTCTCTTCCTCTCGCTCTCTATTTGGCTTGAAATGTTGTATTGATTTCTTCTATGTCTTCTCTTTAATCCAATCTCTCTGCCTTCTCGATCAACTTTTATTTGAGTTGTGGACTTCAATGACTAAGCTTTGCTCTTCAGTGAGTGACTGCAGCTTTAGGGTTTATGGTTTTTGGTTCTGTGTATTTCATCGTCTCTTCTGATTGATAGTTGCGATCTTGTGTTTTACGTTACAGGAAAAGAAACTATAATTGAAGAAGCTCAAGATCTCTTGTGAAAATGCCGTCTCTGCAAACTTCTCTGCCTCCTGAACTCGCTAACAATGTGGTTAGGGTCAGTAACAATTCCCACATTGACTTGTGATTTGTTTTACCTTTCCTTGATGCTATTTCACTGATCTATTTGTCTCTTTTTTATGCGCAGTTGTACCGAGAATGTCTTCGTAGAGCTAAATTTATTGGTAAGCAGGTGAGGTTTATAACTAGTTTGTTTCTCTGAGCTTTGAATATGAACCTGCTTTGTCTGACTCAGAATATATGGTATTGTGTTTGGTTTGATTGCTATTCTTGTTTGTAGTATAATGTTGGATTAAAGAATTTCATTTTTATTACTTTGAAGCTAAATCGAGTTTATTTCACTGTTCGTTACCTTCACATGCTTTCACTTTTAGTCACTTAGTAATTTAGAGCAAAATGTAGAGAGGTTTTCATTTGTGTCAGTCGATTCTCTTGAGGTAAGTTATACACGAATGCAGTTTGATTGAAGCCTGAAAATATGTGTTGATGTGCTGCAAGCAGAAAAGGTTGAGATTGATATTATCGTCACTTCTGTTTTGATTCCTCGAGAAAGAGATTTGTGTGTTTCTATTAGGATTAGATATCCTGGAGTGGAGGAGATATATGAAGTGAACTTTTTGTTATGTTTACGTTTGTGTCTTGCAGCAACACAACACTGAGCTAGTGGTTGGTATGGTGAGGCAACAATTTAAGAAACACATGAATGAGACAGACCCTGAGAAGATTCAGAAGCTTAAAGATGAGTGAGTTTTCTTTTTTTCCCCAATCTCTACTGAATACGATAACTTAAAACCTTATAATTAGATCAGATGTAAAACTTGTTCGTTGAGGCATGTTTCTGCAAAAGATGATGTTTCACACAAACACACACATATACAGCTGCTTGAGATCATATATTACAGAATACTCTTGGGATAAGTATGTTGTATACATCTATTTGAAAAGTTTGGAAAGACTCAAACTTCTCTGGTACTGTATATGTAGTGCTGCTCGGGGACTCATCAATCACATGTTGTTTGAGTCAGCGAAGCTGACAGGAGGCAAGGTTAGCCAGAGATCCTGATGCAGTCTGGTTGCAGACTCTCCCATTGTTATTCTCTCTCTATCTCTCTAGTCAATGCTTGTAGGCTAACAATGCAACTAAGTTGGCTTGAATAATAGACTTGATCGAGAAGCCTCAGTGACTCAACATTGAGGATTTTCCTGTGCAATCAATCAAGTGGTTCTCTATTTCAAA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7900 </w:t>
        <w:tab/>
        <w:t>ACACCTATTTCTCTTCTTCTATCTGACATTCGAAAGCTCTCTCTCTCTATCTCTCTTTTTTACCGCGCTTGCTACACATTGTGGCAGACATCAACTCCTACCTAAATCTGGTAGCAGCCCATTTTCAGATCGAATTGACCCCAAGGAGATCACATCAGGTATAAGAATCTCAAGTTAGCTCGTATCGTCTTCTTTAGCTTTCACTGCGTTTCCCGTTGCTTAAACATGTTCAATTTCGATTTATTCGAGTGTGATCTGGATCGGCTTCGTTATCATTTTCGTTTTTTTCCCTTCTCTGAGTTTGGATCCAGTCAAGTGATTTAGATGCGATAAAGCTGGGATTGTTGAGAGAGAAGATCAATTCTGGTTAATATTGACTATATTTGGCTCTTCTGTGATTTGCAGTTTTTGGGGGTTTTGAGGAATGAATTTCTTGCTTCGATCTGCTTCTTCCGCTACTCATCGGCCTCCGGTGATCGAACCACCAGCTACGCCGCCTCAACCTCCCCCTGAAACAGCGAAGCCCGGAGTTACTTTGGAAGGGCTGATTGCTGAAGAGCATTTCCCACAATATCCATCAGTAGATGAAGATCTCGATCGTGTGGGTGATGGATCTGGAGACCTTGATGGTAATGGAGAGTCAAATGCTAAGTCTGGTGGCTCTGGTATGGAGAGATTCTCTGATGTGTCTGAGGAACAAGGATGGATCGCCATTCCATACAGTATATAACTTACTCTCTCTACTTAAAAAGTTTTTAATTTGAAGTTATTCAATTAAGAGCCTTTTGTTACTTATCCATGATTTGGTGATTTTTCATTACAGAGGAGATCCCTGATAACTGGTCTGAGTCAGTTGATATTCATTCTTTACGGTCGTTGGATCGTTCCTTTGTTTTTCCTGGTATGCTGTTTCTCATATTCTCATCTCACCATTTACTTTTAAAGTGCCTCTAGTGATTGAACAACAACGACATTTTCTACGATACTATAGGGGAGCAGATTCAAATCCTTGCATGCTTATCTGAGAGTAAAGGAGACACAGAGATTATTACCCCTTTTAAGGTTGCTGAGGTAATGAGCAGAACTGGACAAAGAAAGGTCTCTGACAAACAAAATGGAGATATGTCTGATGGGGCGAGTACGCCATCAGGGGATGGAGAAATGAGTCCTGATGCTCAATTTGCTACTCAGAATGGTGACAGTCCTTGTAAAGAGAGTTTGGATTCACAAAAAGACTTATCTGATGGTGAATCAATCTTGAGGATGGAAGATCATAAGAGACGAACAGAAGATTTGCTTTCCAGGTTTCAGAAGTCTCATTTCTTTGTTAGGATTGCAGAGTCTGGTGAGCCACTTTGGTCAAAGAAAAGTTCTCTGGTCGCAGATACAGAGATGGATGAAGAGAGGAAAAGAACAAAAAGTAGACCTTGTGTCAGTGCTTTTGTAGATAGAGGAGACTTCGATCCTAATGTTTCTGGAGGTGTAGCTAGAAGTAAGGCAAAATGCTGTGCCTTACCAAATGGAGATATAGTGGTATGTGATGGTAAATTTGTTACTTTCTTTTTTCGTAATAAAACTAGGATAGTCTGTTTGAATTGATTTATGAACCAGTGAAATTCCTCTTCTTGTGTAATGCATTGTCTGATTTATGTGAATTTACCGCCCTACTCGTTCAGATATTCTGAACTTTGATAACCGAGTTGATGGACCTACTGATTCTTAGACAACACCTTTGTTTGGAAGGATGCAGGTCTCTTTACAAGTTTATATTGTCGACTGTCCCAAAGAACCCATCATAGAGATACTGCAGTTTGAGAAGCATCAGGACCAGGACCAAAATCCTGAGAACGATAAGGATCCATATGGGAATCTTTTAAAGTGGTTGATACCGCTGGATAACACTATTTCTCAGCAACCCCGTTCTTTACCACCTCCTATAACCCCTAGCCCAAGTATCAGTAGCACTGCACACAAGCCAGCGATATCTTCTACCTCAGGCTCTCAACTCTTCTCATTTGGTCATTTTAGAAGCTATTCAATGTCCGCTCTGCCTCCAAACACTGCACCAGTTACTGGACCCATAAAAACACAGAGCTCTAAACCATCATTTGATATTGAAGATTGGGACAGTTACTCAGGCCAAACGGTACGAAACGGTCAGAAGTCTGGGACTGAAGAGCTCTTGTCTTTTCGGGGTGTCGCATTGGAGCGGGATAGGTTTTCTGTTCGTTGTGGACTCGAAGGCATCTGCATCCCTGGTAGAAGGTGGAGGAGGAAACTCGAGATCATTCAACCTATTGAGATAAACTCTTTTGCAGCTGACTGCAATACAGATGATCTTCTCTGCGTTCAGATAAAGGTTTGTCTCTGCATCTCTGTTAATTTTTGGTGTTATTGTGGTCAATTTTTTTTCTGGGATGCATCCTAACTTACCTTTTTTACTGGCAGAATGTGGCTCCTACCCATGCTCCAGATATTGTAATATACATAGACGCCATAACAATTGTTTTTGAAGAAGCAGGGAAAAATGCTTCCCCTTCTTCAGTACCAATAGCATGCATTGAAGCTGGAAACGAGCACAGTTTGCCAAATTTAACTCTCAGGTTAGCTTTTTTTCTTAAATTCCTCGTAATTATTTTATTTTGTATTGAAATTCTCCCATCAATCTTCTTGATAAAAATTGATAGATTTAGATATCAGCATTTTGCTTTAGTCCAGTAAGTCTCAGAAGTCTTCAGTGATGTCCAATACAAAATAACCCATAATATTAGGTAATCTTGGGTAGTGACCAAGAAACCATAGAACAAGTTATTGAATCTAACAAGTCTCTGAGAGTAACTATTCTCAACAAGCACCGTGGTTTGGAGGCTAAAACAGCTAGAATACCCTTTCAGGAACATTATAGACTGCAGTTACCCACCCTTAGGTTTTCTTGCAATCTTTCAGGAAAGGTGAGGAGCACTCATTCATCGTAAAGCCTGCGTTTTCTGTTGGGAGTAATCTGAAGCCCTCTGCTGCACGAAATAAACTCAAATCATCGAGTTTGTCTCTTCCAACTGTAAATTTTGAAAGAAAAGGGAGCGGTTTAAGTGGTGATCAGTATGCGGTTATGGTGTCATGTCGGTGCAACTACACAGGTAGATCCACATTACCGTGGTTTGTAGCCATGTTTTTTTCTTTTGTCCATTCATATCTATAGCTGTTTCATCAATGCTGTTTTATGTTGGACTCAGAATCAAGACTGTTTTTCAAACAACGGACAAAATGGAGACCACGAGTTTCGAGAGACCTGATGATCTCTGTTGCGTCTGAAATGTCAGGAGAGCCTTGTGGTCCCCATGGGAGAGCCTCTCAACTACCCGTTCAGGTCATTCTCTCTCTTTATCTCTCTCTGACATTCCCTAGATAATAAATGGGACAATGCATGAACTAATGGAAGGAGTTCGCATCTGCAAGTGACAGTGACTGCTAGTGTTTACCCAAATGACTGAAGGTTTAATTAGATGTTGTTGCTAAATTGTGGTTGCAAAAGTTGCTAAAAACTATGCAACTCTGGCTTCGTATATATGAATAAGAAACCATGCAACAGTTACAAAGCCACCTATTTGCAATGTGGTCATATTCTTCAAAATTAGCCAATTTCTAAATCTGCAAATACCAATCCCAATGGCATCTTTTATTCTACCTCATACTTTTTCTCTACTGGTTTCAGATTTTAACTCTTCAGGCATCGAATTTGACTTCAGAAGATCTATCTTTGACCGTTCTCGCTCCTGCATCCTTCACATCACCTCCAACTGTAGTGTCCCTAAACTCTACGCCTACGACCCCTATAAGCCCATTCCTAGGATTCTCTGATTTCACCGAGAGAGTACAAAACGAGAAACGCAACACTACAGTGCGTAAACAGCAATCGTTACCCCCAATTCCACTGGAGACAAGGACAGAGAACAACACAAATGGTGAATCTTCCAATCCTTCAGATGTTGTTCCAAAGAGCGGCTTAGGTTGCACACATCTCTGGCTACAAAGTCGAGTTCCCTTAGGGTAAACATCTGATAATAATATCCAATGAGCTTCTGGTATGGGTTTACCATTATAAATTGATAACGATATTCCTAAATGCATCAGATGCGTTCCTTCGAAATCTACGGCGACAATCAAGCTAGAGCTACTCCCTTTGACTGATGGCATAATCACTCTGGATACTCTTCAGATCCATGCAAAGGAGAAAGGTTAGCTAAAAAAATCTCTAGTCTCTCAGCAAAGAGACTATAAACACTTTGCTGCGTCTTCTTTCTTTCCGTGAAAACATCAGTGGTTCCATATGAAGAATGCAAATCTCGAAGCTTTAATATGTTTTGGAGTGAATCATAATCATAAAATGTTAGATGCTCGTGTTTAATGACTGAAACACCAATGAACTTGTGTGTGTGACAGGTCGTAGATACATTCCAGAGCAGTCACTGAAGATAAACGCAACTTCAAGCATTTCCTCTGGGATTTTCTAGTCTTTTACCCAATGCCACTTTTGCCTTTTTCTTTAGAGCCAAGAAGAGTCATCAAACACAGAGCAGTTCTATCTTCAGCATCTCCATAGAGACTCATCCAAAGATTGTGTGTTGAAAAATCGATTTTGGTTTCCATGTTTCGAAGGTTTGAAGAAAAGTTGTTGTAATACCCCACTTGTGCTGAACCATGTGTTTGCGTTCTTTAGCTTGCTTTTTGTAATTGATTGATTCTGAAATTCGCATAGAGACAGAAGACGCAACCATTGTTATCGAATTTACATTTGTTATTTGCTTATAAAATCAGATAAT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050 </w:t>
        <w:tab/>
        <w:t>ACACATCTCTTCCAGTCTCTCACTCTTTGTCCCTCTCTCTTTCTCTATTACTCTGTCTCCTCTGTTCCGGCGATGTTCCAACACGCGCCTTCTTCCATTTCCCTCATCATCATCTTCCTCTTCACCATTCTATCACCCGTTTCACCTGAACCGGTCACAGTCCAGCCATTCCGGGTCAAATCATCCCCACCCGCAACCATACCCGCTTTCCCGGAGCAATCCGATTTCTCCGGCTGCCCACTCGATTTACCAGAAGACCTCTTCCACGGCATCAAGTCAGCTTGCAGCGGCAAAAAGCTCCACAAAGGAAAATGTTGCCCCGTACTAGGCGCGTGGCTCTACTCTGCTTACTCAACCACTGCTCTAAGCCGTTCGATTTCCGCCGCCGCAAGAAACTCATCCTCCTCCTCCGCCGCGGTAACGACTCCTGAAGAAGATATGCCTTTGCTTCCCGATGACTCGGAGACTTGCGTTGACGGATTAGGGAAATCTCTGAGGCAGAGAGGGATTGAGCTCACTAGACCGAACGAGACTTGCGACGTCGTTTACTGCTACTGTGGAATCAGATTGCATCCGTTGAGCTGTTCCGAGGCTTTTAGAGTGAATGATGAAGGGAGACTCGTTGGAGACGAGAGAGTTGATAGATTAGAGACTGATTGTTTGAGTGGAAGCCACAACAATGCTGATGGATTCTCACCTCTTCTTGGTTGCAACAAGTGCTTGAACAGTCTCTATAAGGTAAAGTCACTAACTTTGCTGCTATATTTAGAAGCTGCCACTGTGAAGTTCAAATGGAATTAGGTTGGCTAAATTGGTAAAATGTGTGTGCAAATCTAGTAACTTTTAGATAATCTATAGATACCCTGAAGCGTTGTTGGTGTTTAGCTTCTGGATTTTGTTTGATTGACTGATTAAGACAATTTTTTGGATGAGTAATGAGGAATTGATGGACTAGTTATAGTAGTTAACTATGTAAGGTTTAGTCCAAAGTTTAGAAGCCCTTTTTTAATGATATTTATTTGGTGTTTAAGGATTAGGGTTTTACTATATGAGTGAGTGAAGATTTGGAATTATGTAGTTTAGGATTCTTTCTGATCTATCCATCATATGGCGAATGGTAGTAATTTGGGAAAAGTTTTGTTCTTTAGCTTTTTGTTCTCTTTCTATCTGACAGTCTGACACACATATACGCGCTAACAGAATCCGTGATCTCCACGCGACGTTTTGTCTTCCATCATATGATTTCATTCTTCTGCATCTTAATCACCAACCCACCATAGCCAAAAGCTTAGCAACTAGTTGCCACCTTTCTACTTTCTACAATCCTCAATCATTACTTTAGTCAGCAGCAACAAACCCTAATCAAAACAAACACTTCTGCTTCATTTTGCAGCTAAATCCGAAGAAAACTTCAGGGACAAGAAACCCATCAAAGGAAGACCGAAACAGAACAGCAAAGATGCACAACAAAGACTGTGTCCTCATGGGTCTCACTTGGCTTCTCGCTAAGAACCGTACTGCTTATTTCCCCACTGTCACTTCTGTCCTCCGAGCCGTCATGCTGAACCACGATGGCGTGCCACGTTCATGTGCTCTCGGCAGCGACGGCATGCCTTTAGCCGTCGATTCTTCCGAATTCTCCAACGGCTCGCCAACTTCACTTCAGTATCCGCACCACTTGGTCCACTTCTTACTTTACAGCGTTATCACATTAGTCCTAATAAGGTCGTGGTGACGTGGCACACCATGGTTGGATTTGATTGTGACGTGGAGCACGTGGCATTACGTGGTTGGTTGAGAGAAGTGAAATTCAGATAGAGAGAAAGAGAGAGGGCTTTGGTTCTGTCTTTGTAAATTAGTTTTTTGGTGTCGTTGTTGTTTTAGTAGCCATGTTCTTTAACATTTTATTACATCAAAAAAATCTTGTTGTATTTTGTCAATTAAATATTGAAAAATCACAATTTGAAAATATTTCAACAATATTTTCGGTCA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210 </w:t>
        <w:tab/>
        <w:t>TAATATTAACAAATAAATAAAAGATAAAAAAATCTTCGAGGGAACATTCAGAAACCCTAACTTCAACGGGAACTCAAAAATCAGAATCTCCAGATCGAGAGCTTAAAAAGTCGATTTCAATTCCCCTTTAAGATTTTTTGCTTTTGGAATGTAGTGTGAAGAAGAAACCCTAGTTTTTTCTCACTTGAATTCTCTGCCTTCTTTAGTAATGTCAAGTGAGCAGCGAGAAGGTTCGCAAGAGACGACGACGACGACGGTGGAAGGTAACGGAACAATTGCAGGTCAGAATTCTCATTCGGCGGCTCCCACGACATTGAGAGCTACCTCTACGATGGTTTCTTGCCAGAGACTAAGGCTAAACCCTAACAACGAGCATAGACCCGATAGTTATGAAGATCTGCAGCTTGATTTCCCAAACTCGGTATATTCTAGTCTGGAGAAGTACTTGCCTCCGAATATGCTCGTCTCGAATCGTGATGAGAAAATCAAATTCATGACTGATATTATGCTTAGGCATCTTCCTCATGGAGAGCGTTCCAGAGTAAGTACTAGATTTGGACCTTTCTCTCTTGAATTTTGTTTTTACTTGTATTGATGACTGTGAATTGCTTTAGAAGCTACACTTCATTATGAAAATTTGAGCTTTTGCTAATTGCTACTATGAACTGGTTTCACTTTTAGTTAAGTGGTTATGGAAATTTCAATCTGGTTAGATGATGGTTGGTAGAAGATATTGCATGAATGGTTTGAAAATGTCAATATGAGCTCAAGAGTTTTATTAAGTAGTTTTGTTTGGCTGATGCTACAGGCTCAAAGGCACAGTGACTATAGGCTGAAGATTACAACAAATTATCAGGTGTGAATCCTTTCTTGAGCTTTCTTGTGTTCTGTATTGCTCTGCTCCAGTCATTTGTTAGTAGTTTGAAGTGTTTTTCTACTGCAGCCACTTCACAAGGAGTTGTATACTCTAGTTCCCACAGTATGTTTCGTTCCTGCTTTCCTTAAGGCGATAAATGAAAACACAGAGGAAAGCTTCAGAAATATAATATCTGAACCGTCTCCTGGTGTTTTCGTCTTTGACATGCTCCAGCCTAGCTTTTGTGAGATGATGCTAGCCGAGGTAATGTGCATCCATTTTTTGTTTTTCTCTTATCCTTCGTATTTTGTTCATTTGCTCTTGTTTGACCATGCAGATAGACAATTTTGAAAGGTGGGTGGGTGAGACCAAATTCCGGATAATGAGACCAAACACCATGAATAAATACGGTGCTGTGCTTGACGACTTTGGTCTAGACACCATGCTTGACAAACTCATGGAGGGGTTTATACGTCCCATCTCTAAAGGCAATATATTTTTAAATCCATTACATAGTCTATTATTGGAAAGTCTGTTTAATATGTTCACAGTGTTAAAACTAAAAAGCTACTTCGAATCTTTTGTTTTGCAGTATTCTTCAGTGATGTGGGTGGAGCAACTCTGGACTCTCACCATGGTTTTGTTGTTGAATATGGGAAAGATAGGGATGTTGATTTAGGTGAGACCCTTTGACATATCCTGTATAATTTCCCATGACCTGACTAGTTGTCCTAAATGCAGATATATTCCAATACTCACGTTATTCTGGCTGAAAATTATCAGATGTTATATAAATTTTCAGGCTTTCATGTGGATGATTCAGAAGTAACGCTGAATGTTTGTTTGGGTAATCAATTTGTGGGAGGGGAGCTATTTTTCAGAGGCACACGGTGTGAAAAACATGTGAACACAGCAACAAAGGCAGATGTATGCCACTCTTTTCTGTTGCTTTCTTGTCTTCTAACATTCTGTATATGGCTGATAGCTAATATAAACAACTCTTTTTTTTCTGCGAAAGCAGGAAACATATGATTATTGTCATATACCTGGACAAGCTGTGCTTCACCGTGGCCGCCACCGCCATGGTGCCAGAGCCACAACATGCGGGCATCGGGTCAATATGCTTCTATGGTGCAGAAGGTAAATAGCATCTAAAACTTGCCTCTAGACTGCCATGCATCTTTTTTTACATTGCAATTGACTTTCCATTTTTATTTGGTTTCTTATTAAGCTTGTCTTTCGTGTTGTTCCTTGCAGTTCTGTATTTAGAGAGCTCAAAACTCATCACAAGGATTTCTCCAGCTGGTGTGGAGAGTGCTTTTGTGAAAAGAGAGATGAGAAAGTGCGGTCGATTGATGCTCTAAGAAAGGTAAGCCTGTGATTGATCAAGCTTATATAGTTCTCTGTTTACTAGAATGGTCGATGATTCTATGCTCTTTATTGCTATTGCAGAAATTGTTTAAACCACGTCAAACCCAAGCTTGATGGAACACTAGCAAGATGAGCAATTGATGAAACATTAGTAAGATAAGCAATAACATATATTGGATGACATTAAAACTTGAGATCAAGCCCTGAAGAATTGCTCCTGTTTTAAGCTGACTTAAAACTGAGCCTATGTAGAAATCATTTGAGTTATATGGGTCTCTGTTTATCGTTTCTCAGACTCTTTGATAAAATATGTACATGAAAGAATCTAGTCTCAACTTCACTTGTGTACTACAAGGAGTCATATTGTTG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350 </w:t>
        <w:tab/>
        <w:t>AGAGATTTTTACCGATATCCGTCGCTCTCTCCTCCTCCGTCGTCGTGCTTCGCTTCTCTTGCGTGTCATCTTTTTCGACAAACCCAAAATCAAGGCAGAATCTGATAATCGAAAGGACCCAGTAGAAAACTTCGCGAGGAATCAAGGGTTAGAAGCCCTAACTTGATCGCTAATTCGAGAATGAAGCATTTGGATTGAGGGCAAAAATCGACGTTTTTAAAAAGTCTGAACTGAGGTGGATTCGTTGAGATCATCTGATCAAATGCTCTTCGTGGAAGTAAACATTTGAGGTGATTTGGAGTTATTGTTTTGGAATGTTTTCGACTTTGTCAGCTTCTACGATGCTCTAGATTTGAGGTGGAGGTGATTGATTAGTAGTCTCTGTGTTTTGTTCAAAGTTTTCGGATTAGACTTTTGTGGTTGATCAATGAAGCAGTAGAGATCGCATAGGCAAACCCCTAGTCCATGTATAAATGTATGCATTTTAAAAAATTAGGAATCGTTTTGTGATCTGTGTCAAACCTACCCGCCAACTACCTTTAGCTGAATTGCAAATTCAGTTTTGCATTGAAGTCAGTTCTTTTAATCTCATATAATGTGGGTCAATCTAGTTTCTTGAATGATTCTGCTGATTGTTTCAGGCAAACCAGGTCGGTAACAAGGTAAGGGGGTATGTCGAGCAAAACCCGGAATATGCTTGAAGGTTTGGTTAGAGATACTTCTTTTAAATGGTTGCTCGGGAAACAAAGTTCTTTCGATGAAGAAATCGAGGAAATGGGAAGATCTCCATCAGCTGGGACTAATTGGATACCTGAGCTTTCTCCTATTGCCAATGTGGTTGTCCGCAGGTGTTCAAAGTAAGTAAGCATTTTGCAGTATGAGTTTTACAGGGCATATAAGGGGTTGTCTTGTATGAAAAAGTGTGTATTGTGATGCGCTATAGTAAGAGGTTTCCAAAGCAAGTAGCTCTAACTAGAAAGGGGTTTACAGAAAGTTTGATTTTTAATTAAAGAAAACTACAATGAGGGTGTGTTTAGACATACTTAGACTAAATGAGTTTATTGTTCTGTCTTTATATTTATTTGGCTATGCTATTGATGCAGAATACTCGGTGTTTCTGCAAACGAGCTACGAGATAGTTTCAAACAAGAGGCATTTGAATCTCTCAAGCAGCCTTCTCTATTTCCAAGGAACTTTCTAGAGTACTGTTGTTTCAGAGCACTTTCACTGTCTGTTGGAGTAACAGGTCATCTAGCCGATAAAAAGTTTCGGCGCTTAACATTTGACATGATGGTTGTCTGGGAAGTCCCAGCTGTTGCTAGCCAGGCTTTACTCAGTGTAAGGCTCCTTTTTCTCATTTCGCCTGCAAACCTTATAAGAACCTTTTCTTGATCATCTTTTTTTGCTTTGAAATAGGTAGAAGAAGATGCAACAGTGAGTTTAGAAGCCTTCTCACGGATCGCACCAGCAGTTCCAATAATAGCTGATGTGATTATATGTGATAATCTGTTTCAAATGCTTACTTCATCAACGGGTGGTCGGCTTCAGTTCTCTGTTTATGACAAGTATTTACATGGCCTGGAGAGGTAAAACTTTCTATCCTTATTCCTTGCTGAACTACTTTGTCTTGAATCACTTTGCAGACATTTTAAAATGTCTATTTTATTTATAGAGCAATAAAGAAGATGAGGACTCAGTCCGAATCATCTTTGCTTTCTGGTGTTCGATCAAAAAGAGAAAAGATTCTGGAAATAGACGGGACAGTTACTACCCAACCAGTTCTTGAACATGTCGGAATATCAACGTGGCCAGGTATTGTTTGTATTTTCTCAATAGTCACGGTTTTGGAATGTGTACTCACTGTTGCCACAATACTATTCAGGTCGCTTAATCCTGACAGACCATTCCCTATATTTTGAGGCCTTAAAGGTCGTGTCTTATGACACACCAAAGCGATATCACCTATCTGAAGATCTAAAGCAAATAATTAAACCTGAGTTAACTGGTCCTTGGGGCACTCGGCTTTTCGACAAGGCCGTTTCTTACCAGTCTATATCTCTGTAAGGCCGTGTCTTTTTGCATTTAATCGATTGTAAATTTGTAATCTCTTGTACATGCTCTTTTTGTTTTGTGCATGGTCAGTTAACAGCTTTTAATGGCTATCTGTTGTAGATCAGAACCAGTGGTAATGGAATTCCCAGAGCTTAAAGGCCACACACGCCGTGATTACTGGCTCACTATTATACAAGAGGTATTATATGTTCATAGATACATAAACAAGTACAAGATCACCGGTTTGGCAAGAGACGAAGCACTTTCAAAGGCTGTCCTTGGCGTTATGCGTGTCCAAGCTCTTCAAGAACTCAATTTGACAAACGCAATGCGGTACGAAAATCTTCTCCCGTTCAATCTCTGCGATCAGCTTCCCGGTGGAGATCTGATTCTTGAGACGCTTGCAGAGATGTCTACCTCAAGAGAGCTCCATCGATCAAATAAATCCAAAGATACAGGTAACACTCCTTATTCAAAATAACTTATACCTAATGGTATTTTCTTTATCTTGACCAAGAGTGTGAAAATTTAAAGCGTGTGCGTTATTATATGAATATAAAAGATGAAATTTCCGAGGAAGTTAATGTGTAATTTATTTACCAGGGACATTACATTCCTCAGCTTCTGATATGGTTTCGCAGCTGGGTTCTGTGTTTGGAGGGTCAAGTCCTAGGAGCAGGAGGGAGACGAGTAGTCTTGTGGTAGGTGAAGTAGTGGTTGGAGATGTGAATCCATTAGAGAGAGCAGTGAAGGAGTCGCGCAAGAAATACGAGAAAGTAGTTCTAGCGCAAGAGACGATTAATGGGGTGAAAATGGGTGGCATTGACACCAACTTAGCCGTGATGAAGGTAAAGAAAAGGAAAGTTTGACAGGAAGATTTGTAACTGCGTTGTCTGAAACATTGAATTGCTTCTCTTTTCTTTGGCAGGAACTGATGCTTCCAATAATGGAAACCTGGAACTTAATTCTATCTGTGGTGTATTGGGATGATCCTACAAAGTCTAGTGTTTTCTGTCTCTTGACCACTTTCATAATTTGGAGGGGATGGCTTGTTTATGTCTTTGCTCTTGCGTCTCTCTTCTCTGCCATCTTCATGGTTCTCACAAGATGTTTCAGCAGAGAAAAGCTCATGATCGAGCTGAAAGTAACTGCTCCTCCTCCAATGAACACAATGGAACAGCTTTTGGCAGTCCAGAACGGGATCTCGGAGCTCGAACAGAACATTCAAGACGCAAACATCGTTCTTCTCAAGTTCCGAGCTTTATTATTCTCGCTTTTCCCTCAGGTCAGCCTTCCCTCTTATATTTAACACAAACTGCTTCTCCTAAAGCTGTGTCTAACCACAGTTTTGAAACCGCTATTTCAGGCGAGCCAGAAGTTTGCGATTGCGATTGTGGTCGCAGCGACGATGATGGCCTTTGTTCCGGGACGCTACTTGCTTTCGGTTGTATTTGTTGAGCTTTTCACAAGATACTCGCCACCAAGGAGAGCTAGCACGGAACGGTTAATAAGGCGGTTGAGAGAGTGGTGGTTTAGTATACCAGCGGCTCCAGTGGTCCTTCTACATGACAAGAACAATAAGAAGAAGAAGAACTAATTGGAGAGCGTCTATAGTTGCCACAGACGTACATATATACTTATAATCTATACATTTATGTATGTATGTATGTATGCAGTTTGTGTATGTATTAAGCTTAATTTCGGGAGCCAACTCTTGAATTCAATAAAATTTTACAAAAATAATGAATTTTTGA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380 </w:t>
        <w:tab/>
        <w:t>CGGTTTCGTTGTCGTTGGGTCACCGGCCGTACTAGAGAGATTCACCGTGAATTCGAATATTAAGTGAGAGAAGCTCCGATTGATTTCACTTTCTGCCGCCAATTTTTGTTTTTTCTTCGGTGAGACGAAGAAGATACCATGGGTCGACCTCCCAGTAATGGCGGTCCGGCGTTTCGATTTATCCTGCCTGAGGTTTATCTCGATTCTTTGTAATGTGTTGCTTTCACGGATTTTGAGCTCCCAGAGCTGAAAAATCTGATTTTTGTGTCGGTTTTGTTCCTTAGGATTTAGGTCTTCTTTTTGGGTTCATGATAGGGTTTAGATCCTGAAGTCCAATTGAATTTTTGTAATTAGCTAGTAGAAACTTGAAGACAATTCGATGTATGTTCTGAAATCCATTGGCTTTACTTTATTAAGTAATGTTTAAGAGTTTAGATTTGATAATACATAAGTTTTTCTATCTATCTGTTGTTCTATGGTTTTGTGACTTCTTTTGAAGAGGTTTTATCTTGTTTGTTATAGCTAATCTTCAATTGTTATGAAGGTAACGGAGATGGAAGCAATTTTGCTACAGCATAATACAGCAATGCCAGGTCGACATATTCTTGAAGCTCTTGCTGATAAGTTTAGGTATTTTACTTGTTGTTGCTCAATTCCTTGGCCTGAAAGTGATTTTGTGTCTTTATCATCTAAAATGTGGTTACTTTTTGTTATCTGTTGTCTCAGTGAATCACCTGAGCGGAAGGGGAAAGTTGTTGTGCAGTTCAAGCAAGTACTGGCTTTTTCCTTCTTGATTCTTAAGTTTTATCAGACAGAGTCTGTTGGGTTTGCTTTTAAAAGTTAATGGGAATGTTGTTTTAATGCATCACAGATCTGGAACTGGTTTCAAAATAGGCGATATGCTTTACGAGCAAGGGGAAACAAAGCTCCTGGGAAGCTAAATGTATCTTCCATGCCGCGTATGGATTTACCAAATCAGATGAGAAGTGTGATTCAACCATTATCAGTTCCTAAAACCACTCATATGACTGGAAATTTACCCGGCATGACGCCTGCCCCTTCTGGTAGTTTAGGTGCTTTATTTATTCTACTCTCAGTAAAATAGGTTGAGAAGGTTATTTATTGGAATAGGTTTCATTGGTTTTTTCAGTTTTAGTTTTTTCTCCATAAGTCTAGATCAGTATGGCTGATATTGCACAGATGCCATTTTCGTAACTGTTTACTGCTTTTCCTCATAGTTCCCGGTGTCATGAGGAGTGGTTCAGACAACTCTTACTTGGAATTTGAAGCCAAATCTGCCAGGGATGGTGCATGGTGATTCCCTTGCATTCAATCTTCAGTATTTTTTTTGCTGACTTATGATACTTTGTAACAATATCATTACATTCCACTGGTTTTCTCTGATATGTAACTCTCTTGCTTACTTACAGGTATGATGTGCAAGCTTTCCTAGCTCATAGAAACTTGGAGATTGGTGATCCGGTAATTCCTAACCAACCTCTTGTTGACTTATTTGTTCCCCTTTTTTGTTTTGCTAACAACAATCTTTCTGTTGGGTATTTCAGGAAGTGCAGGTTCGATTTGCGGGTTTCGAAGTTGAAGAAGATGAATGGATAAATGTCAAAAAGCATGTAAGACAACGGTCTCTCCCATGTGAAGCATCAGAATGTGTTGCAGTTCTTGCTGGAGATCTCGTCCTTTGTTTCCAGGTTTAGAACTTCGCTCTCTAAGCATTTAGTGATAGGTGTCATGTTAGTTTATCCCTGACTAGAACTATGTTATAACATCTTCAGGAAGGAAAAGATCAAGCTCTTTACTTTGACGCCATTGTTCTTGACGCACAGAGAAGAAGACATGATGTCAGAGGTTGTCGTTGTAGGTTCTTGGTGCGTTACAGCCACGACCAGTCCGAGGTTGGACGATCATCTCTCTCTCTCTCTCTCTATCCCTTGCGGTTTTATTTACCCGTCAGCTCCATTTCATGGTTTAGACCATAAAGCAAAACCCTCCTCACTCACCTATTTTGGATTTCTTTTCCGTTATCCCAGCAGGAAATCGTTCCCTTGAGGAAGATTTGTCGGCGGCCCGAGACAGATTACAGGCTACAACAACTTCACAACGCCGTAAACGATTTGGCTAACTCAAATCAGCATCAGATACCCGCTCTAGATGCGGCTGCAAAAACCCCTCTGTCACTACCCGGAGCTACAGTTCCCATTGTTGCACCCGAGTCAAAAGATCCGAGCCTGAGTGCCACTCCAGCCACTTTGGTTCAGCCTAGCTCCAATGCAGCTACTGTTCCCGCTGGTTCAGCCTAGGCCATGTAATTTCTATCCCCGTTTGTAACAGCCATTTTTCACAGTTACTAGTAGAGGTTAACTTGGGATCATATGCATTGTACTCTCACACAATGAATTAGTCATCTAAAGCTGTATCATGCCATGTTACTTGATCCTTCATGTATGATGGAATATTTATGGTTTAGTCCGGTTTATTCATCATCTGTTGATGGTCACCGGTTTTTTACTCTTTTGAACAAACATGCTCGAATCATGTGGATTTATTCTTTTCAAGGCTTAAG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390 </w:t>
        <w:tab/>
        <w:t>GAAACTTATTTCTCAGTATCCAAAACGATGGCGAAGAAGACACTTCGCTGAAGCTTTTTTTTCCAAAAAAATTTCTTAGTGTCGTCAATGGCTTTGGCTCCACTTAATTTTACGGAAATGCCACTGAGAAGCTCTCTTCCTCTGACCTCTAGCTCTCGCTATTGTTCCTCTCCTTCGCTTCACGCATTGCTCTTCTATTCGTTGGGTGTGAAACCCTCGCGTCAACAAATTGTTCGGCCATTCTCTTCGCTGCGTACAAGCGAGCGTAGCAACAACAGGAGCAATAACAATCGTCGATTAGATCAACGTAATCATAAACCTACTCCTCCTTGGATAGATAAGTGGCCTCCGTCATCCTCCGGAGCTGGCGGTGATCATGCCGGGAAGAAAGGTGGTGAAAACAACGGCGGAGATAGAATTCGGTCTGCGGAGGAGGAAGCGGAAGCGAAACTTCGGTATTTGGAGAAGGATAAAGGACAAAACGCGATTGAGAGGATTGTTCTTCGGCTACGGAATTTAGGATTAGGTTCGGATGATGAGGACGATGTGGAAGATGACGAGGGAGGTGGAATTAACGGCGGAGATGTGAAGCCGGTGACTGGAGAAGAGAGATTGGGGGATTTGTTGAAGAGAGAGTGGGTGAGACCTGATATGATGCTTGCTGAGGGAGAAGAGAGTGAGGAAGAGGATGAGGTATTATTGCCATGGGAGAAAAATGAGGAAGAGCAGGCGGCGGAGAGAGTAGTAGGAGAAGGAGGAGTGGCGGTGATGCAGAAGAGGAGAGCTAGAGCTCCATCACTGGCGGAGCTCACCGTTGAGGATTCTGAGTTACGGCGGTTAAGGAGGGATGGAATGTATCTGAGGGTTAGGATCAATATACCAAAAGCTGGGCTAACGCAGGCAGTGATGGAGAAGATTTATGATACTTGGAGGAAAGAAGAGCTTGTGAGGCTAAAGTTCCACGAAGTGCTTGCTCGTGACATGAAGACGGCCCATGAGATTGTTGAGGTTCGTTAGTTCTCTTGAATACTTCATTGATTAGAACAGTAGGTTAGCGAAATTTGAGGTGCGAGATTATTCCAAGAGAGAGCGGTTTTCATTATCTATTGGGGATAAGCTTTGCGGAAGTGACATGATCTTTATAGGATAGTAAGAGACTCTGAAGTACCTAAGCTCTGAAATAGAATGGTTATAAAGCTTTTATAATAACAGTAGGAAATTTGTGAAAAACGTTAGATCTTTCTTGGGAACGATTATATAGTTGTGAATAAGGTGAATTTGAGGTGTTGATTAACTAGAGTGGATGGAGCTGAGCATGCTGTTAGAATTCTTTGAGTAACAAGACTGTGCAGGAGATGCATGTCTTAACTTTAGGTTTAAAAAAAAACTGATTGAATTACTCTAATGGGCAGCGTCGAACTGGTGGAATGGTGATATGGAGGGCCGGAAGTGTAATGGTGGTTTATCGTGGACTTGACTATAAAGGACCTCCTGTGATCTCTAATCAAATGGCCGGTCCTAAAGAGACTCTTTTTGTCCCAGATGTATCTTCTGCTGGCGATGAAGCAACAAATGCCAAAGATAACCAAAGTGCACCTTTGGTAATCAAAGATCCGATCATCAAGAACCCTATTCGCAAAGAGAATATGACAGAAGAAGAAGTTGAATTTAACAGTCTATTAGACAGCTTAGGTCCACGTTTTCAAGAGTGGTGGGGTACTGGGGTACTACCTGTGGACGCTGACTTACTACCTCCTACAATTCCTGGTTATAAAACACCTTTCAGGCTTCTTCCTACTGGGATGAGATCAAATTTGACCAATGCCGAAATGACAAATCTCAGGAAGATTGGTAAAACTCTCCCATGCCATTTTGCTCTTGGTAAGCTGCTTTCTGATCCTAGATGATTTTTTCCCGATGGCTCTTATATTTTGTGTGCCGATGTTTAGGCTTGAATCTGCACTTTACAGGTAGGAACAGAAATCACCAAGGATTGGCAGCTGCAATACTCCAGATCTGGGAGAAAAGTCTAATTGCAAAGATCGCTGTGAAGCGAGGTATCCAGAATACAAATAACAAACTAATGGCGGATGAAGTGAAGGTCTCTCTTATCTTTTTTTCTCTAAAGTTCACTGTTAGGGAAAAGTAATTTCTAAGACAGCCCACAAATTGATGGTGCATAGCAGAAAAGTTTCTGTCATTTCCTGAGTTCTATATTATGGATGATGTTTAGGAAAATGTACATATTTAAATCTAATGATTCATGTTGGGATTTCTAGAAGTTAGGGAGACCTTACAGCTGGTGGTTATATCGAGATCTAGAAATTTCAAGAAGGGTTTTGTTTACCTGCTCTCATAATGTCATCTCTATTCTATACTGGGTAGGCATTGAGCGTTGGTGTTAATATCCAAACTAAATGAAGTAAGGAAACTATAAGAAACATAGGGCCCTTGCATTTGAACCATAGTATGACCTTTATTATCTCTGGCAAGCTCTTGAGGATCTGAGTGGCCATCGCTTATATAACAGAAATATTTTCACATAGGAAGGCTAAGTTCTTTTATTTATCTGTCTTGTTGCTATAGACATTGACAGGGGGTGTCTTGCTGCTCAGAAATAAGTATTACATTGTAATATATCGTGGGAAGGACTTCCTTCCTTCAAGTGTGGCAGCTACTTTAGCAGAAAGACAAGAATTAACGAAAGAGATTCAAGATGTCGAAGAGAGGGTAAGAAATCGTGAGATTGAGGCTGTTCAGCCTGTTGGTGACAAAGTACCAGCAGAAGCTGGCACTCTGGCCGAGTTTTATGAGGCTCAAGCCCGATGGGGGAAGGAAATAACTCCAGACCATCGTGAAAAGATGATTGAAGAAGCTTCAAGGGTTGCAAATGCTAGAGTTGTTAAACGAATACAACACAAACTAAACCTTGTAAGTAGACCTTTTTGTTTTTAGTTTGTTAATTTGCAACTTGAAGGTTACTGTGAGATGTCTGGTGGCAACTGTCTTAGTACGTCGTTATGAGTATTATAACTTCTCCCTTGGGTTGTAACAGGCCCAATCGAAGTTTCAAAGAGCAGAGAAACTGTTGTCCAAAATAGAAGCCTCTATGATTCCAAATGGACCTGATTATGATCAAGAGGTCATCTCCGAGGAAGAAAGAGCTATGTTCCGGAAAGTGGGACTGAAAATGAAGGCATACTTACCCATAGGTGCGTCCTGGTCTCTTAAGCATTGTGGCTGTTTCCTGTATGGCTGTCTACAGTGATTGATAGGTTGTGATAGAACGTAACAGATGTCTTCTTATCATATGAATAAACTGTTCTTTGATGTTGACCACCCTACAGGTATCCGTGGTGTATTTGATGGAGTCATTGAGAACATGCATCTGCATTGGAAACACAGAGAATTGGTGAAGCTTATATCAAAACAGAAGAACCAAGCATTTGTTGAGGAGACAGCCCGGTTACTAGAATACGAGAGTGGTGGAGTTCTTGTGGCAATAGAAAAGGTTCCTAAAGGATTTGCGCTTATTTATTACCGTGGGAAGAATTACAGGAGACCCATTAGCTTGAGACCAAGGAATCTTCTGACAAAAGCAAAAGCATTGAAACGTTCCATTGCAATGCAACGCCACGAGGTTCGAAATTCCTGAAGTATTCTACACAAATCACATTTATATTCACATGATGATCACAGGGTTCTTTTATGACACTTCTTTTGAGAATAATTGCAGGCACTTAGTCAGCATATTTCTGAACTGGAGAGAACAATAGAGCAAATGCAAAGCCAACTCGTAAGTTGTCTTTTCCTCAACTGGGGATGCTAATAGTCCAAGAAAATTAATCTTTTTGACACTGTTAAGCTCTATTTGCTTTTGTAAAGCATGCGTATTTTGCTGTGACTCACTACCTGGTGGTTTTTTGCAGACTTCGAAAAACCCGTCATACAGTGAATCAGAATGGGAGAACGATGAGGATGATGATGATGATGAAGAAGAAGAGAAAGATGATGTGGAGGATAATGAGAGTGATTGGGATGAAACTGATGGCGAATCTGCAATTTCTAGTATCGAAGAAGCTGATATGTCATCGCGCTAAGCTGATAAAGTTTTTAACACAGAGATTGTCCTATCTCAGGAGGTTGAAGCTGACAATGATGTCAGAGGAATGGTTCTGGTTCTGGTTCTGTCTATCCAGTGGTGGTAAAAGAAAAGCAAGTGATGATTCATCATCAACGTGGGTAAGGTTTAAGTTTCCTGTCGCAGAGATTACAGAATCTACGAGCTCAGAAAGCAGAACCTATCTGTATTTCAGGGGAGAAAAAAATAAGCATCTATAGTTTATATACATTGTAAGTTTTGCCAATGTATCATTATTAAAAAATATATATATATCAATTAACATTCAACAAATTGTAAATTA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410 </w:t>
        <w:tab/>
        <w:t>CAGATAATCACGAAGACGACGAGTGAAGAAGAAGAAGAAGCAATGGGGAGAAAGAAGGGATTACCGGAGTTCGAAGAGTCGGCGCCGGATGGCTTTGATCCGGAAAATCCATACAAGGATCCGGTGGCGATGGTTGAAATGAGAGAGCACATCGTTCGAGAGAAATGGATCCAAATCGAGAAGGCTAAGATCTTGCGTGAGAAGGTCAAATGGTGTTACCGCGTCGAAGGAGTCAATCACTATCAGAAATGTCGTCATCTTGTTCAGCAGTATCTCGATTCCACTCGCGGCGTCGGTTGGGGAAAGGATCATCGTCCTATTTCGCTCCACGGTGAGTTTAATGGTGGATGATTTGCTGAAGCGTATTATTCGATTCCTTTGGTTTTGTATTTGGTTCTCATTGGTTAATGTCTTGGTTAATTAGTGCCTTGATTAGCAAAATCATTGAATTCATATAGGACTGATATTGATAGAGATTAGTCTGAGGCTTTGAGCTAGTGCATTTGTTTGATTGATGAATGAAACTCTCATGTTGAATTTGTGGGTATGATATTAATTTGTCTGTGCAGGTCCCAAACCGGAGGCTGTTGAAGCTGAATAATGTTGTGTGCCTCATTGAGGTAAGAAGCTGGCTCTGGGTTTATGTTTCTCGAAGCATTGTGTTGATTGTTTAATTTGCTATAATCTGAAAGAAAACGTATGACACATTTGGCATTTCTAGGAGGTTAATTTTCGATATGACTTTAGGAGCCACCATGCTTGTGTTTACTAGAGTATGTTGCATTGTTGCTAGTTAATATAAGGAAAGTCAGCCATTTGAATCATTGTCTTTAAGGCCTATTAAGTGTTAAGTGACTAGTAATTGTAGAAATTGTTAAGGAAAGAAACTATAATCGGAAGTCTTATAACATTCACTCATATTGAGGTAGAGGTTGTTAATAGTTATCATTTTTCTCTCCACCACAAAGTTAATCCTAGCAACATTGGTACAATAAGCTGAGGTATGAAACATATTTTGTACCCAACTTGTGGAGGAAGTTATACATGTGTTAAGTTTAGGTGAAACCTCCACTGTTATGTTATGAACTGAGCCAAACGTGGAATTCAAACTGCTGTACGCTATTGGTTCTTGTGCACAACCCCCTGCTTGTTTCACTTTCATTACGAGCTTGGTGATTCAAAGGCTCTTCCTTATTTTTTTTGATGCAGATGTCTGAGGTTTTGATATGGGACATAGAATGGAATCATTTCACAAGCTAATGGCTCCCTGATATCTTCCAAACTCTGTAGATTTCTCTTGTTCTTAGAAACTTGTCGGTCTTTGGACCAACGGATTCATGTAATTGAGCTTTGAGTATTGTTACACTCCACAGTATCAGTTTCTGATGATCAAATAAGTCCCAT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560 </w:t>
        <w:tab/>
        <w:t>CAAGAGAGAGAATCGCATTAACAAAAAAACAAACGAATCTTTTGAGTTTAAAACCCTTTTTCACTTACCGGAGAAATGGAGAGATCGACGCCGGAACATGTCTCCTCCGCACACAAGCGCATAAGCGTGAGCTTCCTCGTGTCTCTCATGGTACTTTGTGCTAGACACGCAAGCAGAGTTTCCAAGAAGCTTAAACCCAAGAAGACTCGGAAGCAAACTCATCTTGAAGACTATCTCGAAAGCCCTAAGTCTAACGGAAACGGTAGCGAAGACGGTAGAGGAGGAGGAAGGTTTGGATGGAGTCCGGCAAGGACTTTTTCTCCTATGAGGGTGCGTCCTAAGGAGCTCTACACGACCTTGAGCAACAAGGCGATGACTATGGTTGGCCGGAAAAACAAAGCTTACGACGGTGGTCCGACGAAGAAGACGGCGGTGGAGATGGTGATGGAGGAGGATGAGGAAGAGTACGGCGTTTGGCAGAGGGAGATTTTGATGGGAGGAAAATGTGAGCCGTTGGATTACTCAGGCGTGATCTACTACGATTGTAGTGGACATCAGCTAAAACAAGTGCCTCCAAGGTCTCCACGTGCCAGTTTGGTTCCGGAGCGCCCGACTCGTTCTTATGTCGGGTCATTGTTAAACCCGACGGGAAAGGAAATTTAAATTTTAGTTTGAGAATTTGAAATTTTAGTATGAGTATTTGATTGTTGTTTGAGGTGTCATCACGTAAGTGGTAAATTCTCTAGGAGCTTTGTTGGTCCCTTGTCATTAGTAGATGCATGACATGTTTTTATGCATATTGTTGTGTAGTTTATGTATTTAAGACGTTTGGCAATTTTAAAACTTTAGTAGTTTAAAAAAAATCCG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790 </w:t>
        <w:tab/>
        <w:t>AGTTTCTCTCTTCCGCGTCTCTCCTTCTCGTTATCCTGCAAATTAGGGTTTAAGTAAGAAAAAAAAGCTAGAGAAGTATCTCGATCTCTTCTTCTGTTAGATTCTGCTTTCCTTTGAGATTTGCTAGTGTAATCGTAACCTCCGAAGACCCAAGATGGCTCGTAATGAAGAGAAAGCACAGTCGATGCTCAACAGATTCATCACCCAGAAAGAATCTGAGAAGAAGAAGCCAAAAGAGCGTCGACCTTACCTCGCATCAGAATGTAGAGATCTAGCTGAAGCAGACAAATGGAGACAGCAAATTTTGAGAGAGATCGGTAGCAAAGTAGCTGAGATTCAGAACGAAGGATTAGGAGAGCACAGACTTCGAGATCTAAACGATGAGATTAACAAGCTTCTCAGGGAGAGATATCATTGGGAGCGGCGAATCGTTGAGCTAGGTGGTCACAATTACTCGAAACATTCGGCGAAGATGACGGATCTAGAAGGTAACATAATCGATGTACCTAACCCTAGTGGTCGTGGTCCTGGTTATCGTTACTTCGGAGCTGCTAAGAAACTTCCTGGTGTTAGAGAGCTTTTTGAGAAGCCTCCTGAGCTGAGGAAGCGTAAAACTAGGTATGATATATATAAAAGGATTGATGCTAGCTATTATGGGTATAGAGATGATGAAGATGGTATTTTGGAGAAGTTGGAGAGGAAATCTGAAGGAGGGATGAGGAAAAGATCGGTGGAGGAGTGGCGGAGATTAGATGAGGTTAGGAAGGAAGCTAGGAAAGGTGCTAGTGAGGTTGTGAGTGTTGGAGCTGCAGCTGCTGCGGCGAGGGAAGTGTTGTTTGAGGAGGAGGAGGATGTTGTTGAGGAGGAGAGGATGGAGAGGGAGAAAGAGGAGGAGAAAGAGAGGGAATTTGTGGTTCATGTTCCGTTGCCTGATGAGAAGGAGATTGAGAAGATGGTGTTGGAGAAGAAGAAGATGGATCTGCTTAGTAAGTATGCTAGTGAAGATTTGGTTGAGCAGCAGACTGAGGCTAAATCCATGCTCAATATTCATAGATAGAAAGGTGATCATCTCTTCTTGTAAGGCTTTTTAATCATATCATAGTATAATTTTATTGTCTGTAGTTTCTTTTGCAGTTTTTGATCAGAAAATTGACTGAACTGCTGTGTGTTTTAAGAAATTTCGATTAGAGGAATTCTAAAAATTTGTTGATGTTTCTTATATTATTACATCCTAGATTATGATCTTAGAGAATTTGCTAGATCTTGATTTATATTTCCTTAGTAGTCCTGGTCTGTTTGAGAGTATGATAAGGCTTCTGTCGAGTAATGTCATAAAGCGCGATCAATCTATAACAACAACGTACATTCTTGCTTCATTAATCAAGAGTTTCACTGACCTGAGTAATTGACCTAGTACCCTTGTATGTGGAGCTTAGATTTGCAGAAACTGTTATTTCAATGGGACATACTTTAGTTAGTGCCTTAGTGGCATGCATTAGGATGCGAAGGAATTCGTATTATATCTTCTCTTGAATTGAATCTGAGAGGCTGATACATCATCTCTATGCTTCTCAGATGCTCTGTTTTACCAACAAACTCAGCCGCGATGGTCTCTTGCCTAAAGAAGAAACGATGTTGGGCGTTTGAAATATGATTTCATGGAAACAAATGTGAAAGACTCAAGGAGAAGATACAATGTCACTTGGAACTGAACTAGTGTATTCTATTATGTAGCTCGACTTTTGTATCTTTATACTTCTGAATGTAATGCTCATTGCCTGAGGTTTATACATTGTTCCTTTGGCTCTAACTAGATTGGTGCTATGCAGAGACATAAGTTGAG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800 </w:t>
        <w:tab/>
        <w:t>ACAATCCCCAAACCATCTCTCTAACCAATAACACTTTTTCTCTCTTCTCAGTCCTTCAATGGCGGACTACGACGACGAAATTGACCAGAATAACCAACCTTTCATCCCCAAAGAAACTGCTCTACAAGCACTAAACTCAATAATCCAGCTCCACTTCGAGAAAACCTTAGAGAAGAAACGAGCCATTGACCACCAGAAGAAGAAGCTCCACAAGCTATTTCAGCTCTTCTTCATCTTCCTCGCCGTAATCTTCTTCTCCCTCTCTCAACCCTCAGGTCGTCTTCACTGCCGCCATTGCTGGGCACCCATCTGCCTCCTATCCTTCTCTCACCTCTTCTTCTACGTCTCCGTCGCTCAAACTCTCCGTTGCATCAACGGCTTCAAGTACCAGCGTCGCTGCCATAAGCTCACTCTCGGTCTCGCCACTCACAAGCTCCGTTTCATCAAGTCAAGAATCGCTGCCGGAGATTTCCTCGGTGGAGGCGACGGTGATGAGGCCTCTGCTGCTGCTTGGGATCTGGAAGTTCCGTATCAAGAACCACCTGATAGCTACTTTGGCAAGTTTAAGAGAAATTGGGCTCTCTATTTTGGGTTCTTGATCCTTCTTTACACTTTCATGATCTCTTTCTCTGTCGTTATCCTCTGTTTCTGAGATCTCTAGAGTGGCATTTTCGTAAATTTTGCAAAA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940 </w:t>
        <w:tab/>
        <w:t>TGAACGCAGGCAGAGATTCTTCGAACTTGATATTTGGGAAACTTGCAATCCGATTCTGTCACCAGTGTTTTGCCTTCATAAATGGAGTTTGTTGTTGAAGAAGGAAAGCTAGTGAATGAAGATTGCTCGACTTTAGTTCTCGTAAGTTGTTGTTTCGTTTCCTTTGCTTTTCTCCGATTTCGATCTGTTCTCTGCTTCTGGGTATTCGTTCCCTTTCGATATTTCCGTCTCTAAAGCTTAAAAACTGTACCTTTATTGAAGAGAAAATAGAAATTAGAAAGTCCCCAACTTTTCTTGGGAACATTGAAATCCCACGAAACAGTCATGAAACTTGTAGGAAAAAGGTTTAGGGTTTAGTAGCATTTGATGTTTCTCATAAAACAAATGTTGTAAAGATTTATGATTGATGAAGTTTTGATTTTGTTTCCCCCCACCAGCCAGCATTGTCAATTGGGAATGTAGGACAGCTCGCTGTTGATCTTCTAGTGTCATCTACTGGTGCAGAGAGAGTTGGTTATCTTGATGATCCAAATCTGCTTCCTTGTGTTGGAAATGATGCTTATGGCCCTCTTCCTTGTGGCGAGATCGCCCTTCCTCTCGAGGGTTCGTTTTCTCAAACTATATGCTTTGTTTAAGATCAATGAGTGCTTTGCTTTCTTAGATTAAGGATCCTCTGTTTTACATGATTAAGGTGTTATATAGGACAATAATAACACATTATTTGCCTTTGTATAGTTTGATGCCTAGATCTATGCCACTTTGTATTGTTGAATCAAACCTTTTATACTTGTGAAACCTCATTCTTTTCTCCGCTTTGGTTTTGTGTTTTCAGTTTATGAGTCATCTTCAATTGCTACTACCCTTGCTCAGCAACGGTCTCCAGTTGCAAAGGTATTTACATTGTTGGCAGCTTTGTCCTCGTTATTTCGAATCCTGTTTTTTGAAGGATTGCATTCAATGCTTTTTGTGTTGGGACTATGAAATGTCAATTAACTGGAGCTTTTCAGTAAAAAGATTGGGAATTTTAGTGAGTCATTTTTTAACTTACAATGTTGATTCAAAACAGGGAATGATGATTAAATTTGCGGAGAATATAGCCAATTTTGCTGCTTCAAGTGGAAAGAAGCACATCATTGTGTTATCGAGTTTAGACTTCCAAAGGCTGCATAACTTGGATATGTCGAGGTAACTATAACGCTTCCTTTTATATGTGTTTTGCTATAACTTTTTTCGTATGCCTTCAATGTAGAACTAAATATAGTCTAGTGCAAACAGCATCAGAGGTCTCTAATCACAGATTTGATTGATAAATAAATGAGCTTCACTTGCACCTTTTTCTTTCCACATTCTTAATTTCTTACTAAAAGCAAACTCTTCACAAGTTAATTCGTGGTCTCCTTGGCAATTACTTTAGAGGCCCACAGGTGTATTATCTGTCTAACGCTGAATCTGATGGAAGAGATGATCACTGTGAAAGGCTTGGGTTTGGAAGATTGCACGAGTATGATTCAGAAGGAAGATGTTGGAAGTACCTTAGCTCTGTCTTTGAAAAGAACAGTGTAGAAGAGCTGGCGTTGCCTTCAGAAGATGAACTTGAAGACATAGACTACTATCCAAGCTTGCCATTTGCAGCTCTTTTCTCAGCTTTTAAGGTAGATAAAATGCCTTATAATGAACAATGTAACCACTACGACTCATTTTTAGATGATTGAAACACTTATATGGCCTGTGCGGGGTTTATGTTGTTTTGGGGTTAGGCAAGAGGCTTGAAGATGACATGCCTGCTATGTTACTGTTCTGAAGGAGACAACATTCCTGAAGCATTTCTTCTAGCTGAGGCTTCATCTAAGCTTATGGGTCTGACTCCTGACAAGTTCCATGGTAAATAGTTCTATTCTTCCGAGGGTAACAACACCCGGGCAATTAATAGTGAGAGGCGATGAAACTTACTATGAATATTCTTTTCTGCAGGGGAAGAAGGTGGGAAATGGCAGATACCGTATTCATGGAAGAGTATGTATGGAGCTCCTCCGGATATGTCTATGTTTTAAGACTGTTGTTGGAGCTCACAGTGTCAGACACCGAGGTTGTTGTAGTGGTACAATTATGATCCAATGAGAAGTTTATGAACATTTGAGATGGTTTAATCCGATAGAGACACCTTTTC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9340 </w:t>
        <w:tab/>
        <w:t>GGTCGAGTTCAACGACATTAACTCATTGGAACGCTTCAGTTTTGTTCCTCCTCAGGGTCCGTTACGCTTCTTCTTCTTCTTCTTCTTCTTTCTTCTTCCTCCTTTGTTTCTGATTTCCCAAAAATTCGATCCTTTTGAAATGGCGGAACAACACAATAAGGAAGTGATTCGTCTTGAGCCCGAATCGGTCATCCCTATCCTCAAACCTAAACTCATCATGACCTTGGCTAATCTCATTGGTCAGTTTCTCCAATTTCTTCTTCCCTGTTCTCGGGTTTTGAACCCAAATCCCAAATTTTGCTTTTTTCACAATCGTTGGCCCTTTCTCTGTTTGGTTACAAATTTGGTCGGATAAATTGTGTTTTTGCAGAACATAGCAATGATAGACAAGAGTTCCTTAAGCTATGTAAGAGAATTGAGTACACTGTTCGAGCTTGGTATCTTCTTCAATTTGAAGATCTCATGGTCTCTAACCTCTTTCCTTTTTAAAATCTCTCTTTTACAAACTTGTTTTGCTTTGCTTTCTCATTTATCATGCGCTTTTGAATTTCCAGCAACTATACTCTCTGTTTGATCCTGTACACGGTGCTCAGAAAATCCAGCAGCAGAACTTAACTTCTCAAGAGATTGATGTCCTTGAACAAAATTTCCTAGCTTACTTGTTTCAGGTTACTCTCTTTGATTAGGATATTATCTCCTCCCTTATATTTATCTATGTCATTGTTCTTGAAATGTGCCTCTTTTTCCCCCCGCTTATAAAGGTTATGGAGAAGAGCAACTTTAAAATAACAAGTAATGAAGAGATGGAAGTTGCACACTCTGGGCAGTATCTTCTCAATCTTCCCATCAAAGTTGATGAGTCTAAGGTTTGTTTAAACAAACTTTCACTAATGCTTGTGTGTTGCCGGGATTCTTATAAAATAGTTTTCTTGCTTTTGGTGGATGAAGCTTGACAAGAAGCTGCTCAAGAGGTATTTTGAGGAGCATCCACATGAAAATATTCCAGATTTTTCTGATAAGGTACAGTTTTTAGTTTGTCTGTAGATGAGCATTTCAAGATTATAGTTTCCTAAAGACTTTCTTGATGGTCATGTAGCGACATGTGTTGATATAGTATTTACCCTTTTTCTTATATAGTATGTCATCTTCAGACGTGGTATTGGATTGGATAAAACCACAGATTATTTTTTCATGGAGAAATTGGATGTGATCATTTCACGTTTTTGGTCCTTTCTCATGAGAATCACCAGGTTAGAACACGTTTCCCAGTCTAGTCTTTCTTAAAGTTCAATACAAGTAAAAAAAGTTAGGCATTTGATTACATGTTGGGTCTTAACACATTTAGATCACAGGTTAGAGAAATTACGCGCCAAAAGGTCAAGCAGTCTTAACAAGAAAGATCCCAAAAAAGATGATGAGCCAAACCCTGACACAGATAATGATGAATTGTATGTGGAGCGTATTCGCCTTGAGAATTCAAAGCTGAGGTTATCATCAGTATCCCTCGCATGTTATGATTTGCTTTCAACCCAAACTTTTGCCATTCTGTACATATATATGATGATAATGGCATTTGTGTTGATGGATTCAGCTTTAAGAGTTTTTTGAGCAAGCTCACAATACAGGAGCCTACATTCGATAGAATGATTGTTGTTTATAGGTAAGGTATATGTATGTCTTGTTTCAGCTATTTGTTTGTAACTTTGTGAACTTGTGGTTCAAGCTTGTGGTTTATGATGTTGCAGACGAGCTAGCTCTAAAACAAATCTAGAACGAGGAATCTACGTTAAGCATTTCAAAAACATTCCTATGGCTGACATGGAGATTGTGCTTGTAAGTTTCTGTTCTTGTCTTCTTTCCTTTTGCATCGCTGGATTTTGTAGCGAAAATTGCAAACTAGCTGCAATAACATTAATGTCTTGTGCAGCCTGAGAAAAGAAACCCTGGACTGACTCCAATGGATTGGGTCAAATTTCTAATATCTGCAGTAGTTGGTCTGGTTGGTCTTCTTGGCAGATTCTTTTCTTTTGTTGCAGTTCATGTTTACATGTCTTTCTTGGTTATCATATGACTTTTTGTACAGGTAGCGGTGCTTACTTCGGTTGAGATGCCTAAATCAGATCCATGGGTAATTATTGCCATTCTCTCCACAGTGCTTGGTTATTGTGCGAAAACATACTTCACGTTAAGTGCTTTTCTTTTTGCCTTTCCTTGTTTTCATTCTTCTTTGTTAAGCGAACAGCTTCTTATTCGAAAATTGTATTCCTTCAGGTTCCAGCAGAACATGGCTACGTATCAGAACTTGATAACTCAGTCAATGTATGATAAACAACTAGACAGCGGGAGGGGAACGCTACTACATTTGTGTGATGATGTGATTCAGCAAGAAGTAAGTTCCCGCATGAATACATTGTAATACAATAGAAACAAAAAGCTTACTTGGATTGTAATGCACAGGTAAAAGAGGTAATGATTTGCTTCTACATACTAATGGAGCAGGGGAAAGCTACCTTGGAGGTACATACACCTAAATTTACTCTTTATATGGTGTATCATCATCAATGAGTGCTAACTTGAGTTGGTTTGAATGTGTGGTAAATAGGATCTGGATTTGAGGTGCGAGGAACTGATAAAGGAAGAGTTTGGTGCGAGGTGTAACTTTGATGTAGAAGATGCAGTCCAGAAGCTAGAGAAGTTGGGGATAGTTGCTCGGGACACTATTGGAAGGTACTACTGCATGGGGCTGAAGCGAGCCAACGAGATTATAGGGACTACCACGGAGGAGCTTGTCCTCAAGGCCAAACAGGGCGTCACACCTTCTTGAATTCACCTTCTCTTATTTTCAGCATTTGTTTTCTTCGTTAATTTGATTTCAATACAACTTTAAGTTACTGTGTGGGTTGTTACTAAATACAAGTGCAACAAATTCATTC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9490 </w:t>
        <w:tab/>
        <w:t>ACACAGACACACTTCTACTTTGACCGGTAATTTCATTACATCGCCGGACGGCCGGAGATTTTATCGCTCTCTCTCTTCCTCTCCATCTTCACTACTTAAATCTCTCCCTCCGTATCTTTCTCTGGTGTTCGCCAATGGCGGTGTTTCCTATCGGTTCTCACTTTGCACCGCCGCATCAGTTGACGAAGAGACACGTCATCGCGACTTCATCACCTATCTCCATCTCCACCCGATTGCCGCAAAATGTTTCCTTTTCGAAAGTATCTGGAGTTACAGGCTCGACGAGGTTATCCAAACATGGTGTTCTCGTGAGGGCCGAGGATAAGATAAGGAGCTCTTCTTCTCCTTCTTCTCTCGATGAACCAATCGATGAGGTTCGAGTTTCCACGATGTTGTCTTAGTACAAAATTCGATTTTGATGATTACCCATTTTCGCTTTTGATCCAATCTTAGCTAATTACTCATGAACAAGTCACATATTTTCTAATTGGATAAGTTTCATTCATATAGTGACCTGAAGAAGAACACTAAAATGGGTGTAGTAATCGATGGTCATTGCTACAGAAATGAAAGTTTATATCTTTCTGTGATCCACAGGATTTGATGGACTCATCAGGATTATGTGACCCGTTATGCTCGGTTGATGAACCTAGTTCAAGTTACTTTGAGGCGAATTATCAGCCAAAGACAGATATAATCAAAGCTCTTGCTATTCTTGCAGCAGCTCTTACAGGAACAGCTGCCATTAACCATTCCTGGGTCGCTGCTAATCAGGTGTGATTCTTTGTTTTTATGTTCTTTGGTTTCAACTCAAAATGCAGAATTTTGATTAACAATTATCTATGGACAATGTTATGTTACAGGATGTTGCTATGGCATTGTTGTTTGGAATAGGATACGCTGGCATCATCTTTGAAGAGTCTTTAGCTTTTAATAAAAGTGGAATAGGACTTTTGATGGCTGTGAGTTTGTGGGTTGTGCGGAGCATAGGGGTAAGAATCTGCGCAAAAAGTTGTCTATCTTATACTTAAATTTATGATTAATGTATATGATTTTTGTGTATATTGAATTCCTTGTTAACAGGCTCCTTCAACTGAAATAGCTGTTTTAGATCTTCAACATGCAACAGCTGAAGTTAGTGAAATAGTATTTTTCTTGCTTGGCGCAATGACCATTGTGGAGATAGTTGATGCTCACCAAGGGTTTAAGTTGGTTACAGACAATATCACCACTCGGAAGCCAAAGACACTTTTATGGGTGGTATGTGATTTACTGTAGCTTGAAAGTTATTAGCTTCTGTGTCTTCTTCTTTAAGGACATGAATTTCCTTTTTATTGATTTATGGCGTCGCAGGTTGGCTTTGTGACTTTCTTTCTCAGTTCGATTCTAGACAATCTGACCTCTACCATTGTCATGGTTTCTTTAATAAGGAAACTGGTTCCACAATCAGAGTACCGCAAGTATGGAAACCTTTTCTTAATGCTCTCCTATTAGTTAGTTAGTTTTTGACTCCCTACATATAGACCTTAAGATTCTCAAGGAAACATACTGGCCATGTACCTAGAGTTTAAATTTTGTTATACCTCTTACGATAATACTCTGTATTATAACGTTAGTTTGTACGCTCAATGACCAATGGCAGACTTCTAGGAGGTGTGGTAGTGATAGCAGCAAATGCAGGAGGAGCATGGACTCCAATTGGTGATGTTACTACAACTATGTTATGGATTCATGGTCAGATATCCACCTTGCCGACTATGAAGGTTCTCCTTCTCTTCTGAGATAGTTAATGTTCCTCATTTTCTTTCATAAGCGCAAGTAGCGAATGCTTAGAAGTAGGACTGAATAGTTCATGAGTTTAGATTTGGTTGTTTAGTAAAGAGCTTGATTCTGAAAGTGGCTGGAGATCACAATTTACCACTAAGCTCCCTGCTGTTAATAATTAGGTAGCTGTCTATATCAAAGTTAAGATGCAGACCCTGAACAAGATCCTTTGTTTCGAATTTCTGGTATTGAAAATTTGTGGAGTTGCCTGTATTTGACTCAGAAAGAATAAGAAAGTAAAGGTTGGCTAAAGCACCAGTGATTCTGAAGTTACTTAATGTCGTAATTTTTTGTTGGAGCCTCTGATCGTGATCATGGTACGACAGCTGGTTTTGTTACTCGGCATGCTCTCTAAGTGTTTTGAACTGTATAGACAAAAGTGGTTAAAGTATTCCCCTATTTGGTCACTCCAACTTTGATGTTCTTGATGGAGGTTTACTTACATTCCTTTCAGGACCTTTTTCTACCTTCGGTTGTGTCTCTTGCTGTTCCACTAGCCCTCATGTCTTTGACCAGGTTAAGTTCTTCTTGCATCCTCAAACGAAAAAGGAGACTATGTTTGGCTTCAACTGTCTCGTAAATGTTTGCAATGTATATGCTAATTGATGTAAGTTTTTTTTCTTTCTCAGTGAGGTAAATGGAAAGGAACAGGATCCTAAAGATGTATTGGCTTCTGAAAAGATGGCTCCAAGAGGGAAGCTAGTTTTTGGAGTTGGCCTTGGAGCATTGGTTTTTGTTCCAGTCTTTAAAGCTCTAACTGGATTGCCTCCTTACATGGGTATCTTGTTGGGTCTTGGAGTTCTTTGGATCTTGACAGATGCCATTCATTACGGTGAATCAGAAAGACAAAAGCTCAAAGTACCTCAAGCCTTATCTCGAATAGACACACAAGGTGCTCTGTTTTTCCTCGGGATTCTTTTATCCGTAAGCAGGTATTAAATCAACTGTTCATCTCCAAACTCCTTATGTTCCATTACTCTTAAGAATTCACAATCTTTTCTGATGTTGTTTTCCTTTTTTCCAGCCTTGAGGCAGCTGGGATACTCCGGGAGATTGCAAACTACCTTGATGCCAATATACCCAACGTTGAGCTCATTGCAAGTGCTATCGGTGTTGTATCAGCAATCATAGACAATGTTCCACTGGTTGCAGCGACTATGGGGATGTATGATCTCACATCGTTCCCTCAAGATTCTGAATTTTGGCAGCTCATTGCATTCTGTGCCGGCACTGGTGGTTCGATGCTTGTCATTGGTTCTGCTGCTGGTGTAGCCTTCATGGGGATGGAGAAAGTCGATTTCTTTTGGTATTTCCGAAAGGTAAGATACATTCTTCCGGCTTGTCTAACGATCAACAACACAACATTGCATTAACCAGACTGAAACTCAATACTCTTGTGGCTCTGCGCAAGAAACTCAGTTTTTTTTTTTTTTCTCCATGCAGGTTAGTGGTTTTGCTTTTGCTGGCTATGCTGCTGGTATCGCAGCTTATCTGGCCGTTCATAATCTTCATTTCGAGATCCCAACAACTGTGGCTCAGATCCCATTTCTCACTGGTTCATAGGCTCCATCAATCTCTGTATTTCTTCTCTCTGAGAAAACAAGAAAAAATCCCTGGCTGGCTGCAACAATAACACATCACTTCGTCGACATGCCGCTTTGGAAAAAATCAACTATGTAATTTGTTTCATGTACACTCGATTGTATCATTAGTACAGAATAAATCATCATTTAAGATTATATCGATCTCTGAGTTTTTTCTTATGTGCATCCATGTAAAGTATTAACCTATAGTTTGAGGAAAACAAACTCTTCAATGGC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9770 </w:t>
        <w:tab/>
        <w:t>ATTGGTAGTCAGCGACACGGAACTCATTAACTTTACTCTTCTCACTGGTCAATCGTCGGAGATAATCGGGTGATCGGCGATGGAGAATACGGACGTCTTCTTGGGGCTGCATGATTTCCTGGAGCGGATGCGCAAACCCTCCGCCGGCGATTTCGTCAAATCCATTAAAAGGTCCCATTTCTCCCTCTTTTGATGCAGATCCGGATATATGTGTGTGTTTCTATGTACGATCTTCCTCTTAGCTTAAGTGGATGTGCTTCTTAGCGGTTTACGTTTTTAAGTCCATTTTCAGTTGATGATGATACTATTTGAGCAAAATTCGTACTGATTTGAGATTTCTAATCATTTATTTATGCTTCTTCAATTGCTGTTACTGGGGAAGACAATTGGATCTTGTTAATAGGGTATAACAATTAGAAATTATTGATTTCATACTGGAATGGTTTGTTTATTGAGCATAGAAGTATTGTGGATAATGCGTGGTTAAGGATGTTTTTTGGTTGATGTTGCAGTTTCATTGTTTCATTCTCGAACAATGCACCAGACCCGGAAAAAGATTGTGCTATGGTTCAGGAGTTCTTTTCTAAGATGGAGGCTGCTTTCAGGGCTCATCCACTTTGGTCTGGTTGTTCTGAGGAGGAATTGGATAGTGCTGGAGATGTGAGTATCAGTATTCTTCTTTTTCTGTCTGTGAATTGTTTTCATCTTTGTACCATAATCATTGCTCGTTTGTATACACAGGGCCTGGAGAAGTATGTTATGACAAAGCTATTTACTCGGGTGTTTGCTTCAAACACTGAGGAGGTTATAGCTGATGAGAAGCTATTTCAGAAGATGTCATTGGTTCAACAATTCATTTCTCCCGAGAATTTGGATATACAACCAACTTTTCAAAATGAATCGTCATGGCTGGTAAGCCGATCTAGTCAAAAGCTAGCTCCCGGTAGTGTTTCCTCTTTTTGTTAGTGTTCTTACTTGTGATCCTTTCTCTCCTTTTGGCAGCTAGCTCAAAAAGAGCTCCAGAAGATAAACATGTACAAAGCTCCTCGTGATAAGCTTGTGTGTATCCTTAACTGTTGCAAAGTGATTAATAACTTACTGCTAAATGCTTCAATTGCTTCAAACGAGAATGCACCTGGAGCAGACGAATTTCTTCCTGTTTTGATATATGTAACAATAAAGGTATTGGGAACGATTGAACAACTTATGCATACTGGTATCTGAAGTCGTATTTTTGTTGTACATGATTATGTTTCGAATGTGCAAGAACATCTACTAGTGCTAATTCTGTTCTTTCTTTTTGCAGGCTAACCCTCCACAACTTCACTCAAACTTGTTGTATATACAAAGGTATAGGCGTGAATCTAAACTTGTTGGTGAAGCTGCGTACTTCTTCACAAACATACTCTCTGCAGAGTCTTTCATCTCAAATATTGATGCAAAATCTATTTCACTGGATGAAGCTGAGTTTGAAAAGAACATGGAATCTGCACGGGCACGAATTTCTGGTTTGGACAGCCAGACTTATCAAACTGGTCATGGCTCTGCACCACCCCCTCGTGATGAGTCCACTCTTCAGAAAACTCAAAGTCTGAATCCCAAGAGGGAAAACACTCTTTTCCAATCAAAATCGTCTGATAGTCTTTCTGGGACCAACGAATTACTGAATATAAACAGTGAAACACCAATGAAGAAAGCTGAATCCATTTCAGATTTGGAAAATAAGGGTGCGACGCTTCTGAAGGATACCGAGCCAAGCAAAGTCTTTCAAGAATATCCTTACATATTTGCCAGTGCTGGTGATTTGAGGATAGGAGATGTTGAAGGCTTGTTAAATAGTTATAAACAGCTCGTTTTCAAATATGTGTGCCTTACCAAAGGATTGGGTGATGGAACATCTTTAGCTCCATCCAGTTCACCCTTGCAAGCGTCGTCCGGTTTTAATACGTCTAAGGAATCTGAGGATCATAGAAGATCGTCTTCAGATGTACAAATGACAAAGGAAACTGACAGGAGTGTTGATGATTTGATCCGAGCTCTACATGGTGAAGGGGAAGATGTTAACAATCTGTCAGATGTAAAACATGAAGAATATGGCGCAATGTTGGTAGAGGGAAAGGATGAAGAACGTGATTCCAAGGTGCAAGGAGAAGTAGATGCCAAAGATATTGAATTGATGAAGCAAATTCCTAAGAGAGAAGGTGACAATTCTAGTTCCCGACCTGCAGAAGATGAAGATGTTGGTTCCAAACAGCCAGTTACGGAAGCTTCTGAGTGAGCCAAATGACCCATCTTGGTGATGAGAGTCTCTTGTATCGGATCAATTATTCATTTAATGGGGGAAGCAAAGGTCAAGTCATAGTTAAGATGTCATCTATTCGTTTCTTGGAGTTATGAGTTTTGAAGATGACTGGAGAGCCGTATGAGACGGAAGCTATCTGCATCTGTATTCCCTTGGAAAAGAGGGGCAGTCAAATGGTAAATTACTTTCTTCAATTGTGTTTCTTTTTTTGCTCTTTGTTTCTCAGTGATATGATTTTGGAGGGGCTCGTCAACATTTGTCAATCCATATGTAACTCTTACATCTGCTATTGCGTATATACAATAAGGATATAATCAGAATAATATTT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9800 </w:t>
        <w:tab/>
        <w:t>AGGTTCTTCCTCACAGTCCTTTCTAAAGAATCATCATCCATGGATGTACGTTGTTTGATCTCTCCAAATCTTTTGAACTCGAAGATTAAAGTTTCCGGCAATACTCATCACCTTCCCTTTTCTTCCCTCTCCAAGAAACACCAAGCTTCTTCCGTATGTTACTTCTTCTCTGCTTTCTCTACTTTTCTTTTTGCACTGCATGTGTTTTTTTTTGGTTCTGGGTTTGGATATGTAAAGAGTCCTCACGTTTTGGATCCAAACCCAATGTTTTAGCCGATACAGGCAGCCATTAATGGAGGAGGGAGCTCAAAAACAGTGAAGCGTCTGATCACTTTATCTCCTAGTGAAGGCAAATGGAATGGAAATTGGAAGACTCAGTACGATGTCTCTCTGCGTGATCTTCAACTCCAAGACCTTGTTGAAGATGGCCCTCCCAATTCCCGTGTCTCTGTCGACCTCTCTGTCCAAAGGGTAACTATCTTCTCCACCACTATGTTGTTGTGACAGTGATTGAATATTAGAAGCTGTCTTCTCTCTTACCTAATCAATCATTTAGTGTTGTTACTTGTCTAGCACGCGAGCATGGGCCTCTCAGTAGATGGAAGAATCATGACTTCTATCGCAAGAAAGTGCAGCATTTGCTCTTCTCTTTATCCTCGACTGGTAACTATTTCATTCTAAAGGGGTTTCTTCAAAAACCCTTTCGCAAGAAACTGTTTTGATGAAATATCTGTGACCAGATCGATACAAGTTTCACCGTCTGGATTTTGCCATCAAGCCGGGAAAATCGAGCTTCAACACTGCCAGAAATTGGCGGCGATGATCCTTCGGTGAGAGCCCTTAGAACATCATAAGCTCTCTATATATATTTTTGCATTTCAACAAGTGGAATGAATAAAAGTCTCTGTTGGCAGGTGATATATGTCAGACCTGGATATGAAGCTAACCTTGATTCCCTTGTGCAAGACACTATCCGCCTCACAACTTATGCTAAAGTAAGACTCTGTTTAAACTATTACCAAGTTTCATGGAATCCACAAGGCCAAAACCTTAGATCGATTATGCCCATCTCTTGGCTTTATAAATCTTGGTTGTGAAGTCTGATTGTTTCACTTATATTGTTGTTTGATTGTAGGATATATGCTCGGATTCCTGCGAAAAATCGGAACCAACACTGCACTGTAAGCAACATTCTGTTGGTTTTGTTTCTTTCCTATTTTCACATGACATGTTAGTAAAATATTCGAAAGGATTAAAGAGTTTTCGTTTTCTCAATTGCTTCTGCAGACGTTGGTCAGACAAATACAGCTTCTGTCGATAAGAGATGGTCAAGACTACTTGAACTTAAGAAGAAGTAGAAACCTTTTTATTCTTTGAATCTCTCTGTTCAATGTACTTCAAAGTCTTAAAAAGATTTTGATACTGTTCATATTCCAATATAT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9900 </w:t>
        <w:tab/>
        <w:t>CACTGATATGTGTGATATCTCTTTGTCCCCCATCTATTAATCTCCTCCTCCGCATCGTCGCCGTGCACTTCCCCACCTCTTCCGGCGGTAAGATTACGCTCTCCCTCTACTTCTTGCTAAATTCTTAAATTGAGTCTCTGCTTCACTGGTTATCTCCCTCACTTGTTCATGTTTAGTCGCTTCTCGATGAATCCTCAGATAATTGCTGCTTAGTTAGCAGAACAGCGATTTCTGGATGAATCTCTTAGAATATAAAAGGAGTGAGATTGATTATGATGCTACGAGATTCATATTCTTAACAATTACTACGCAATTGTCTGTGAAATCACTTTATCAGGAACTTTTGCTTTGGTTCTCTACTTAGATTCTGTATCACTGTGTTCACTGTTGGTTTGAGGATTAGATTCATCCTCTATTAGATTCTGCAAATTGCTTCATGGTTTGGAATTTCACTGGTTTACAGGATATGATGAGCATTGTATCAAGTCATCATCACTGTCAACAATCTGTTATACACGAACGTAGCGGTATAGGAACAATATCTAAGGTTTCTTGTTCGAGATATTGCGGTCCGTGTTTCTCTGGACGACTGGCTTTCTCTCATAGCCTCTGCTTGAAGACTACTTATGGGAAAACTGATAGGAGAAAGTTTTCAAGAATTTGCAGTATTGTGGATGATGAGGGGAATCTAGATAATTCGGATGACGAGGAAAAGGAATCACTCGATGATAAAACTAAAAGGGTATGTATGAGAAATCTATAAGCTTTGTAAACTCCGGCCATTTTTTGCTGTCCTCTAAGGTGAAGTCATGACTTGACCTTTAAGAACTGAGACTTGGTTTCCCTGTGCTTTATACACTAGAATTATATTAAACAGTCAATGTGGTTTTAATCCTTGTTGTACATGAAAGCCTCAAACTCTCTAGTTCGTGAGATTACTTAGAATGTTGATCTACTCCTGCTTGATCCTGGAAAAAGTGCGTAACTAATTTGATTTCTTGAGTCCTTTTGATGTCTAAATGTTTGTCCATCTCTGTCATGGCTTAGTGACACAGCAAGTAAACAAGCGTTTTGTTTAAATTTATTGGTTGCTTGATATCATCTAATCATTTAGAATTACTTTTTTTTTCTTTTTCTTTAGCAAGCGAATGATATGAATCGGGCTAATCTTGAAAGAATGGTTGGGTCAGATGATTCTGCATTTAACGGCTTAGATCTTGCAACCCTCATCAGACAGAAGTATGGAAAATCTTATGATGTTCAACTCATCAAGAAGGTATGCCCTTCTGTATTCAAGTGTGTTTGTGATTCTGTATCGTAGAAAGAAGTTAAGACCTCCAATCATCTTCATTTCATTGCATGAATACAGAATCAGCTTTTACGAAATTCAGTTGATCATTTTCCTTTTCATTTTGAGATTTTTGGTGTGAGCTTTATTTTATCAATGTGGAAAGATTTGTCGCTTTAGAAGCTAAAAATATAAATCATAGTTCTTAGATGTGATTAATGTAGGAGTTCATGGGGAAGAATCTTCTTGCAATGAATGTCATGTGGAAGTACAGAGAACAGGTAAGAGAATCCTTTGCTGTATACTTGATCACAGAAGCCTAATGATATGATAGTTCAATTGATTTTAGTGTACTTGTTTGGACTTTAGATAATTATGATCTTCGTTTTCCATATCATTCAGATTTGGTATGAGAATCTTTGCCACATAGAAAGATGAAGTGTATATCCATATTTTGTTGGTATAGTTCTTGCTTTTGCAAGTCAATCCTTGTAAGCTAATTCACCTTTATATATTTCTTGCTTCTTCTTCAACGCCTAGAGGTCTTTTCCTCTAACCGAAGAAGAATATATACTTAGACTTGACGATGTAGCCAACATGTTGAAATGCTGGGGAGCAGTCTCACATATCCGTAGCAGCCTAGCAAAGTCGAAGGAGCGACCTCGGATAGGGAAGGTGAGATCAACCTAAAACAGTAACCTTAAAATTCAGACATATATTAGCTAGATCACCTAGGTCGATTAGAGACCACTTTGATACTTTAACATCGTTTTTTCTAGTTTAAAAATCGACATGGATGGTTTCTCCTCTTCATGCAGGCTGTCAGCATTTTCATAGACATGGATTCGACAGGGGGAAGAGCAAATGAATGGATTTACAAGTAAAAATCGACCGGTTTGCAGCTGCTAAACCAAGAAATCAAAAGGTTTTGTCTCTACGTTTATCGTCATCAATTCATTTTGAAGGCTCTTCAGTGATGGTTGCCTGCAGAAACCGAGGTTTTTGCTATATTTGATGTCCAAATCAGGTAGTATATATGTACATGTGTGTATTAAGTAGACACAAATCTTTACTTGAACTCTCTGTGTAAAATATCTCCATGTGTTGAAATTCAATCATCTTTGTGAATCTTCCTCTCTTTGTGATCTGTAAAAGTATTAGTTTTG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9950 </w:t>
        <w:tab/>
        <w:t>GACGGTTCTTTTCTTCCTTCGTCCTCTCGTTTTTTTTGTTTCGTCGTCTCTCTCTCGCGCTCTGAAAAATTCGCAGAATCCGTCATGTCTTCCGGCGTAAATTCAACTGGCTCCGCCGCAGCAGCACCGGAGGTTGACAAGATGTTCTTCTGCTACCAGTGCAATCAAACAGTCACAATCTCAATTTCCTCATCCGCTGATCCTTTTTGTCCAATTTGTAACCAAGGGTTTCTTGAAGAATACGAAGACCCTAACCCTAATCAATCCCTCAATTTCAACCCTAACTCTTCTGATTCCTTTTTCCCCATGGCCGATCCTTTCTCCACCTTGCTCCCGCTCATATTCGGCTCTTCCGCTGCCGCTCCTTCCGGCATGGACTTCATGAGCTTATTCGGTCCTTCGATGCAACCACAGGCTCGTTCCACTCAGCAGAATCCTCAGTCTGACGCGTTTGATCCGTTTACGTTTCTTCAGAATCATCTCCAGACTTTGCGATCTAGCGGTACGCACTTTGAGTTCGTGATCGAGAATCATCCTTCGGATCCAGGTAATCGTATGCCTGGGAATTTCGGTGATTACTTCTTTGGTCCAGGTCTTGAGCAGTTGATTCAGCAACTAGCTGAGAATGATCCTAATCGTTACGGAACTCCTCCTGCTTCCAAATCCGCCATTGATGCTCTTCCTACTGTTAAGGTAACGAAGGATATGTTGAAATCGGAGATGAACCAATGCGCGGTGTGTATGGATGAGTTTGAGGATGGTAGCGATGTTAAGCAGATGCCTTGTAAGCACGTCTTTCATCAGGACTGTTTGCTCCCTTGGCTGGAGTTGCATAATTCGTGTCCTGTTTGTCGATTCGAGTTGCCTACGGATGATCCTGATTATGAGAACAGGAGTCAAGGAAGTCAGGGGAGTGGTGATGGACAAGGATCGGTTGAGGGTCAGCAGACGCCGAGGTTTAGTATACAACTTCCTTGGCCGTTCAGGAGACAAGATGGCTCTGGTTCAGGCTCGGGAGCACCTGGTACTGGTGGAGGTAATCTTGAGACCAGGGGTGAAGATTTGGATTGAGGTGTGTATCGTCTTTTCTCTCTTTTTACCCTTTTGTTTGATTTCCGTGTTGTCTTTATGCCACTGGACTATTTGCGGTTTTTAGTGTGGTTGCGATAACATTGTGAATGTGTGGGTATCTACTGGAGAGTTATACTCGCGCCATTGCATTGATGCCTATATCTTATAGCTTGAAATTGGAGTTTCTAGTTAGGCATTTCTTTTGCAAGAGTGACCTCAAAATGTGGCTGCTTAATGGAAAAGTTCCATAGGCACAAACTTGTTGGTTCCTTCTTGCTCTTGCTGCTCCCTCTGTTAGCAACAGATTTCCCTGTTTATTAGATATTTTCAGGTTTCTTAGGTAGAGTCAGAGATATGCGTGAGATAATTTATTGTGACTCAACAGGATGCTGAAAGTAAATTAGCTTAGATTACTTTAACGCCTTGTAGATAAGAAATAAGGCAACTCTTCTCTAGGTCGTGCATATATGAGTTCCTTGATTTTGCGTGGTGGTTTAATATCTTGAATTCTCGACCTTGTATTTGTCATGTGATATTCTCAGAAACTTGGTGATTAGCATTTCTTCGATGTGATATGAGAGTTTCAATGTGGATACCAACATGGGGAGAACTAGTTTGGTTATCATATGAGGTTTCTCACTGTCATTAGCTTAGCGTGATGATGAGAAATAACTGTGCTGTGTAGTGTAATAGCATCTCTTGTTTTCTATGCAAAGATGTTGGAGAGGTAGAACTGTTTAGTAGTCATCAGGAATGCATAAGAGTTTCAACTGCATATGTTCACTTGAGCATAACTAAAGAACTAGTTTGCTAGTTAGATAAGAGTCCGAGAGTAGCATATATAGTGGACTTCAGAGACTTTTGGGTCATCGATAAGTTAGTTCTGGTTGAATCTTTTGAGAAATATTTAATTGATGCAGTTGATACACAACCACTTATAAGCAACAGAGTTGTTATTTGAGTTTCGGATTCTGGCTAATACTTATCACACTTCAAGGTTTGGGAAGACCTTTGTGGTCGGGTTTTTGGAACCAGATGTTGTTGGATCCATGAGGTTTACATGACAATGCATTGAAGAGAATGAAATCACTTTTCCTTTGTTTAAGACCTTTGCTCGTCCTAACGCTTTTCATTTGTGTTGCAGAATGTGTTGGCCAGTCATTGCTTGGAAACTGGATCAGAAGGATATCTATCCCAAGTTCTCCAACAAAAAATGAAAAAACAGTTTTATTAGGGAAACAAAAGTGACATTGAGGTCTTACCATATTTTGTACATTTAAAAAAAGTTATTTTTTTCGTTGTTATTTTGGGATTATATAACGAATGTGAAA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9970 </w:t>
        <w:tab/>
        <w:t>GGGGTCATACAATAAAAATTGTGTTTCTTTTTTGCCCTAAACCAAAAATTTCATCTCTCTTTTCCCTCTTCCCGTCTCTATCTCTCTGGTGAGTTTTTCTTCTCTCCTTTCTCCAATTCGTATTTTCTCTCAGATTCTTCAATTGTACGTTGATTAATCTTCTGAAATTCGATTATTTATCGCACCCAATTTATACGCGGTTTTGGATTCTGGGGGAAAAAATGAGTTTTTTGGTTTCGGTCGGTTTATCATTGTCTTATTCGGTGCCTCTTCTCCCGTAGAATGGGAAGGTCGCCATCGCCACGTCGTGTTGCATTTCTTTTCGGGAGAAATTTATGCCATTGATTTTAGCTCTTTTAGGCTTTTTCTTAGTTTTTGGGAAAATTCTTGTGGTGGGTCCTTTGCAAATCTGGGGATTCAATCTCTTTTTTTTTCATTGTTCCATAGGTTTTTGAGGATACAAAATTTCATTGTTCATAGGTTTTTCTCATGATTTCTGGGGGAAGAGAATAAATAATTCCATCTATAAAAATCATCTTTTTTTCATTGTTGGAGGTGGGATCCTCATATGATTTTAGAGATCAAATAATAGAAGAGAAGAGAAAAGCTTGTTTCTTTTCCCCTTTGTGTCAACATCATACGAAATCGTTTCTTTTAGTATCAAGCTTCAAAGAGATGTTTTGACTTGAAACGATTGTTGTCTTGCAGAGAAGCGTTTTTTCGGTGGAGAGAAAGAGAGATTTGACTCTGTCAAGTTATTAGTACATTGAGGTCGGGCTGTCAAAACTTGACAGCCCGAGTTTGAAGCTTCCAGGTAATTTACACCATGTCCTTACAATCTTGGACTCTTACACGCGTTTTAAACATGTGTGTTTGTTTATGTTTGTGTGTCTATACTTATTACAAATCTATCTCATCTTATATAACAGGACTCTTTTTCTATTAATGAGATTGGTATGCTAGATTTGGAGTGTATTGGATTAGATTGTGGCGATCATGGGTTCTTTGTCTGGGATCATTCAACGGCCACTTGTTGCTGCTGCTGCTGTGATTACAGCTTCTGTGTCTGCAGATGTCTCTGAGAGGTTCTCATCTCTTAGATCACTAGTTCGAGGTTCTGAATCAGAGCAGATTGCTCCTTCAGTGTCTGGTTTAGTTCAGGAAGAAAGGTCCTTGTGGGTTTCTCAAGTCTCGGCCTCCAAGCTTGCAGATTTATCTTTTGTGTCGAGGATTTGTGTTCCTGTACCAAATGTTGATCTCCTAGCTTCTAATCCTAGCTGTAGTCTCGCTACTTCTGTTACTTCTCTGTCCGCTCTTCGTAGTGTTTATCAGTCTGCAGAGTTGGCTAAAGCATCGAAACCGGTTGCATTCACAATCGGTGCCTCACTTGTGGTTCCTGATATTTCCTACAGATGGCATTTACCTGAGCCTAGTGCAGTCGATATGTCTGGTTCTTCGAGTTGTGTGTCTGAAAAGAATAGAACTGTTGTGGTTTTGCTTGGATGGCTTGGATCAAAGCAGAAGCATCTGAAGAAATATGCTGATTGGTACACTTCAAAGGGTTACCATGTCATTACATTTACTCTTCCGATGAATGAGATTATGAGTTATCAAGTTGGAGGGAAAGCAGAGAAGAACATCGAGTCGCTGGTTAATCACTTGGCTGATTGGTTGGATGAAGAGCAAAAGAAAAATCTCGTCTTTCACACCTTCAGCAACACCGGGTGGTTAACGTGAGTTTAATATCTCTGTTTTTTTCATGTGCTTACATAGTTACATGGCGGTTTTACATTTTACTAAGCGAGTTTCTCATCTATGCAGATATGGAGCCATTTTGGAAAAGTTTCAGAAGCAAGATTCATCATTGATGGGAAGAGTTAAAGGTTGCATAGTGGACTCAGCTCCTGTTGCTGCTGCAGATCCTACGGTAAGCGATGATTCTTGCATTCATAGCCATGTTTATATGGTCATTTGGCTTGTGCTAAATCATAGGCTTGGATACCTGATTTGCTAGACGCTGATGGGTGCTATTCTTTTTATAGATTTCTGCACTATTCGCTTGAACTTTCTGGATACTAATTTGGCTTTGTTAAAACAGGTATGGGCATCAGGTTTCTCAGCTGCGTTCTTGAAGAAAAGCAGTGTAGCCACTAAAGGATCTGCGAGCTCATCATATGAGTCAAACGGTATAAACATCTCCCAGCCTAAACCCGCTGCAACAGAAACAGCTTTGCTTTTGGTTCTTGAAAAGTTCTTTGCGGTGATTCTAAATCTTCCCAAAGTAAACAGGTAACATACAATAAAACTCCGCGTTTCGTCACTCATTCTTTTACCCAAATCCTATGATTTCACACTAACAAATGCGGGCAATCATATCTCTTCACTCATTCTTGTCACCCATATCCTATGATTTCACACTAACAAATGCGTGCAATCATATTTTTAACAGGAGACTTGCCGATGTTCTTGACACATTATCAACAGCACAACCAAGTTGTCCACAGTTATACATTTACAGCTCTGCAGACAGAGTTATACCGGTGGAACAAGTTGAATCATTCATTGTAGAGCAGAGGAAAGCAGGACATGAGGTCCGTGCTTGCAACTTCATATCTTCACCTCATGTAGACCATTTCCGGAGTAACCCAGAACTGTATACAGCTGAGCTCAACCATTTCATGAACAACTTTGTCCTTTCTTGCTGCCACCATTCTTCATAGCGACTTCCACAAGTGTTGTTGTTGCTAACCATTTTTGGGGTCCTTTTAACTCTTATACAAGAAAGAGAAAAATAGTTACTGATTGATGAT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0300 </w:t>
        <w:tab/>
        <w:t>ATTTAGACAACAAAAAAAAAAAAAGCCAGAGCCTCTCCGGTAATTTCTCATTTTCCCGAGCGATCGTCCATGGCGGACATCGACATCGGAACCGCAGCAACAACAGGAGGAAACGAAGGAAGAGGAGGCACACGAGAACGTCTAATAAACCGAGAAAACAAGTTCACACGTAGCGTATCTCACGCACAAGACGAGCTCCACAGTTTCCGGAAATATCTCCGATGGATGTGCGTAGATCAGTCGAGTCCTTGGACGGCGGTTCTATCATGGTCTATGTTCGTTGTTTTCACGCTCGTTGTTCCTGCCACGTCTCACTTCATGCTCGCTTGCTCTGACTGCGATAGCCATCACTCTAGGCCGTACGATTCCGTTGTTCAGCTTTCTCTTAGCAGTTTCGCTGCTCTTTCGTTTCTTTGTCTCTCCAGATTCGTTAGCAAGTATGGTCTCCGACGGTTCCTATTCTTTGATAAGCTTTGGGATGAGAGCGAGACCGTTCGTCTAGGCTACACCAATCAGCTCAATGTGAGTTTTTGTTTTTCTTTTCCTAATTCCGTTTCGAATTTCGCATTCTTAATTTGGTTTACTCTTGCTTCGTTTGTCGTTTCCAATATGAATTTTGGGTTCTCGATTTTTCGGTGGAATCCTTAGATTTTGGGGATTTTGAGGGCCTTTGATTGAAATGACTTTGGCTTTTTCCGACAATACAGTATTTGAATCTGTCGTGTTCTGTCGAAATTTTGGATCATTCCAGATCTTGTCGCATTATGAGTAGATCAAATTAACAATATGAAACTTAAGAACTTAAAAGCCCACCATTGAATCTCAATCCAGAAGCAAGAAAAATCTTAGGGTTTACATAAATATTAGGTGGTGGTGTTAACGATGAAGTACTTATAATCTTGACAATCGTCTTCTTACTTGCTACACAAGCATAACAATGATTTGAAATCACAACTTTTTGTTATGCAGAGATCGCTTAAGATTCTCTCCTACTTCGTGTCTCCTTGTTTCTTAGCGATGAGCTCTTATAAGATATGGTGGTATGCTTCAGGAGCTTCTCAGATTCCTTTCCTTGGTAATGTTATCTTGAGTGATACAGTTGCTTGTTTGATGGAGCTCTGCTCGTGGTTGTACCGTACTACCGTGATCTTTCTGGTTTGTGTCCTCTTCCGTCTCATCTGCCATCTCCAGATTCTTAGGCTGCAAGACTTTGCCCAGGTTTTCCAGATGGATTCAGATGTTGGTTCTATCTTGTCTGAACATCTCCGTATCAGACGTCATCTGAGAATCATCAGCCACCGATACCGAACCTTTATATTGTTGTCCTTGATATTAGTCACTGGAAGTCAGTTTTACTCTCTGCTTATTACCACTAAGGCCTACGCTGAATTGAATATCTACAGAGCTGGAGAACTAGCAGTAAGTTCTGTTTCTACATACTATTGGTTCTTGATGAAATATTTTGCTTAGTCTTTGTTTTTTCTTGTGATTATCTCAGCTATGTTCAATGACGCTGGTCACTGCACTGCTCATTTTACTACGAAGTGCATCAAAGATCACACACAAGGCTCAGGCGGTGACTTGTCTTGCAGCCAAGTGGCATGTATGTGCGACGATAGAATCCTTTGAGACTGTGGATGGAGAGACTCCAAGGTTAGTTGATAGAGCAAGCGGACACGGATACTATCCAACAGATGATGATAATGGAGAATCAGATAGTGAAGATTATGGAGACGAAGAAGATGATTTCGATAACAACAATCTCATTCCTGCTTATGCTTATAGCACCATATCATTCCAAAAACGGCAAGCTCTAGGTATGTAAAATATATTCCTCTGCATCCACACTAAATCTCATACCTTCACATCTTTAGTTATGTTTATTCATCTTCACATTTTTTGTTTTGTAGTGAATTACTTTGAGAACAATAGATCAGGAATCACGGTGTTTGGGTTTACACTTGATAGAAGCACTCTCCATACAATCTTCGGTATCGAAATGTCGCTTGTTCTCTGGTTACTTGGTAAGACCATTGGAATTTCTTGAATCATTCTTTGGATCATTAAAGTTCTCAAAGTTTTGGCTCCCTTGTTGGATGATGTTGGTATATGCATGTATGTATACACAGAGGCTCTATGTAAAATAACGTTTTCTCGTTTTTTTATCACTGTAAATCATCTTATTTTTTCTTTAACATGTCGATT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0320 </w:t>
        <w:tab/>
        <w:t>TATTCTCAGATTCACGACACCAGTTCGTCACAAGCTTCGAGCCCAGGTATTCTCTCTTTCGCTCAAAAACCCTAATCTCGACTTATAATTCGATCGATAAAGTAGAAGCTTCACGCAATTCACATGTTCTCTATCTTCTTTCTAACTACAGCTCGGAAAACAAAATTGGAACTTGCTGCATAAAGTTTAGTTTTTTTATTGAATTTGGAAGGATGATTGGGAATCCAGTAATTCAAGTTCCATCATCACTAATGCCATCATCCTCCATGATTGCTTGTCCTCGAGTTTCACCCAATGGGGTTCCTTATCTTCCACCAAAACCTAGAACTAGGCATTTAGTGGTCAGAGCTGCATCCAATTCCGATGCTGCTCATGGTCAACCATCGTCTGATGGGGGGAAGAATCCTCTCACCGTTGTTTTGGATGTGCCCAGGAATATATGGAGACAGACTTTAAAACCTTTGAGTGATTTTGGGTTTGGTAAGAGAAGTATTTGGGAAGGTGGTGTTGGTTTGTTTATTGTCTCTGGAGCTACTCTTCTTGCTCTTAGCTGGGCTTGGTTGCGAGGTTTTCAAATGCGGTCGAAGTTTAGGAAATATCAGACTGTGTTTGAGCTTAGTCATGCTTCTGGTATTTGCACGGGAACACCGGTTAGGATCCGTGGGGTTACTGTTGGTACGATTATCCGTGTTAATCCTTCCTTGAAGAATATTGAAGCTGTTGCTGAGGTATGATCTGGTACTTTGAATCTGGTTTTGATAGTACATTTGTTTTTGAAATGAGGGTCGTGTGTTATGTTTTGCAGATAGAAGATGATAAGATTATTATCCCGAGGAATTCATTGGTTGAGGTGAATCAGTCTGGTCTTCTAATGGAAACTATGATCGACATTATGCCTAGGAATCCGATACCAGAACCTTCAGTAGGACCTCTGCATCCTGAATGTGGTAAGGAAGGTCTGATCGTTTGTGATAGGCAGACAATAAAAGGAGTGCAAGGAGTTAGTTTAGATGAATTAGTTGGAATTTTCACTCGTATTGGACGCGAAGTTGAGGCCATTGGTGTTGCCAATACGTATTCGCTTGCTGAGAGAGCTGCTTCGGTTATTGAGGAAGCAAGGCCATTGCTCAAAAAGGTGATATGAGTAATTTTGGTGGTCTTTGTTTAGATCTTGTTTACAGTATTCAAAAAGAATCGATAGGTGAATTTCAAGATTGGAAAAAAATGTATTCTCCTGCTTATGCGTTGGGTTTTGATGTAGTGATGTCACAGATTCAAGCCATGGCTGAAGATGCTCAACCTTTGCTCTCTGAGTTTCGTGATAGCGGCTTGCTCAAGGAAGTTGAGTGTCTTACTCGAAGCCTTACCCAAGCTTCTGACGATTTGAGGTAATAGCTCTTAGTGGAACAATCTTGGCATATCGACTGTATATCATTATGAATATTTTGAATTCCATAGTGCAAATGCAAAACTCTTTCTGCATCATGATGAAAGCAGACCTTACGATAGATATAAGCACACTAGCTTCAATTTCTCGTATGTGGCTTCAACACTCTATTTGTGGATTAAGTTTCTGAACAAGAGATGATGGTTAAAAAGTTAAAACACATACATATCTATGCATAAATGTGTCTTATCTTATGGGTTCCATGTTAAATTAACTGCTTTGCTCATCAGTGCTTTTCAATCTTTCCTCTATTGTCTTAAAATTTCAATAATTTATCTTGTGTTGCCTCTACTTATCTTCTGCTAGCCTACTGTTTCTGTCACTTAATGTATGTTCCTGGACCACATATATGCAAAAGCTCGTTTACTTACATACGTATGATCAACTGAGTGATAACTGTGATTATGAGAACCTATATTCTTGCAGTAGACAGCAAAAATATAATTTTCATTTTGGTTACATTGCAGAAAGGTTAATTCGTCAATTATGACTCCTGAGAATACAGAACTCATACAGAAGTCAATCTACACTCTGGTTTATACTTTGAAGAACGTCGAGGTAAACTTTTTTTTCTTCTTATTCTATCAATACCAGCTTTGACAAGTTGGAAGAAACAATGTTAACAAAGACTTGGTTTTTGATTTTCTTGATTGTAGAGTATAAGCTCAGATATTCTGGGATTCACAGGAGATGAAGCCACAAGAAAAAACCTTAAACTACTCATCAAATCCCTAAGCAGGCTACTATGATCAGCCTGTAGATTTTAGACTGGATAAATAAAATCCAGAATTTTATGGTAAGCAAGTTTTAAAAATTCGAAAAATGTGTTGTTTCTTCTTTAGAGTTATTTTTGTTTTCGTTTTGTGTTCTGAGATTGGGGTTTAATGGAGAGACATAATTCAGTTTTTATAAGAACAAAAATGTTTG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0430 </w:t>
        <w:tab/>
        <w:t>ATGGAGGGAGAAGAGAGTTTGTTGGATGCTATAAATGAAGAAGACGGATTTGAAAACTTGGAGGATGTTGAAATGGTTGATGTTGAAGAAGGGGAGATTGTTGTGGATCATGATTTAGATTCTGGAGAGAGGCAAAATGATGATGGTGATGGAGTCAAAGATAAAGAGGCGATTTTGGGTGAGAAGAATGGACTGCAACAGACAAACAAGAACAAGAGGAAGAAGAAGAAGAAAAAGAGAAAAGGCCCTGTGATGGACAAACCCATGAGTGTAGACTGGTAAGTGTTCTTTTTCTATATGCTAATATTGTTGTGTAAATTCTTGGTATAGCTGCCTGATCTTGGCTATGGTTGAAACGTTGCTCATTGTTTGATGTTTTGTTATGGCAGGTTTGTTAGGGATACTTGTAGACGCCTTAAGGAGAAGAAGTCTTACATGATATACACAGCTGTTGGGTGTCTCGGAATTGCTGCCTTAAGTGATCTTGTCAATGAGGTATACACTACTTCAAGATGTTTTCTGTGTTATTCCAGTTAAAACCTTGTTTGATCTGTGTGTGACCAGCAGTGGCAATCTTGTTTAGCTGTATTGTTTCACCTGCAGTTCAAGATATTCCTAGTGGAGCCTTTTTTGCTGCTTGTGCCTTTTGCTGAGATGTAGATGGTAAAACTTCATATTTTAGGTTGATTTTTTTTTCCCTTCTCTTGTGCACATCTGTCTTTTCTCTGTTTTTATTGATCTAGACAATTTGTATGAAACCATAAGTGGATAGATGAAGTTTTTATGATCAACAGTGTCAACCATATTTTCATGATCGAGACCATAAGTGGTTTGAGTGAGACCAACAGTGTCAACCTTATTTTCATGATCGAGAAATGACTGTCCACATATTCACTACTGCTTTGTGGATTGATCCTTCTGTTACTCCCACTGTATGCTTTTAAGTTGGTTAAGAATATTTCTATTCCACTTCGCAAGATTCTTGCCAAAGATATGATTGATGATGGCAAGAAATATTTTTTCTTAGGTGGTAGCAATTGAGACCTGTGGAGGTCAGGTGACTGCTGATGGCACTAGGAAACGGACAAGTGGTGGTGTATTGTGGAACATCATCAAAGCGAGACAGCCTGAAGCTTATAGAGAGATAATGAAAAAGACCAAGGAGTTTGAGGTTTGTACTTGCCTATCATATCACAACATTCGTAAATATATCCTGCTTTCTTAGCTTAAATGTGAAATAGCAGTCATGAAGATGTTATATCACTGTTTTCTATCTTACACCTCTTTCTCTCTTGCTCTTTGTCTTACGCTTTCAAACTTTGCAGAAACAATTTAGGCAACCAAACACGAGACCAAAATCAGGGCCTAAAAGAGATCAGGGTAGCTCCTCCGAAGGACTTGCCTCTGGAAATGTATCTGCTGATGAAGCTCTGGTGAGCGAGATGTGTGTTATGCCGGTAGCTGAGCAAACTGAATCCAAACCGGAAAAGGAAAGGAAATCTGTTCATGAGAGGATCAGGGTACCTGTTTCATATGATGACCTTTTCAGAGATGCACCTTTGGATGATTCACTAGCACATCATCCTTCTGCT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0680 </w:t>
        <w:tab/>
        <w:t>CTCTTCTCTTCCTCATCATCAGAGATCAGCCATGGCTTCTTCGACTCTCTTCAAACTCAATTCACAGACATTCAAAGCTCTAAACCCATCTCCTCCTTCGTTATCTCCTCCCAATTCCAGAATTTTCCATCTTCATTTCTCCAAATCACTCTCACAACAGCATTCAAAGCTCAACCACAAATCAACCACTACTCGTTTATTCGCTCCTCTCTGTTCCTCTCTTCCTTCACCTTCTTCTTCTTCTCCTCCCCTTTCCAAAGAAGAAGCCATTAATCAAGCCAAAACTTGTCTCCTTTCATGTCTCATCAAACCCTTAAACAACCCAAAACTCGCTTCCCCAAAACTCAGGAAGCTCAAACAACCAAGATTCCGTCTTGAAATCCCAATCCTTGACGATGATTCTCCTTCGTCACTCTCTCAGCTCGCTTTCTCGATCTTTCATGACTTACCCATCTCGAGAAGAGGCTCTAATGTCAAGCTTCTCTTCCTCTGGCCTAACCCTTCATTCATCGATCCCGCCGTTAAAGCTTTCCGGTCAGACTCTATCCACCACATTGCCATGTCTCCGGTCTCAGACTCTCTTAAAACAGCTCTGAGATCTGCTGACGTGGCGATCTTCATGGCTCCGGAGAAATCGCAGCTGGAGGATGTTAAGACCGCGAGTGAAGCTTTTTCTACAAAACCTGTAGTAATGATCAATCCGAGATGGTTGTTTGAAGAAGAGAAAAGCTTTGGAGATGGCTTTATTGGTTCCTTTGAAGTGATTTATGCGTTCACTGGCTTAGAAGTGAGAGGAGTGTTTAGTAAGAGAAAAGGAGTGATCTTTAAGTGTGTAAGAGACGGTGTTGTGAGTGGAGAAAGATGGAATGTTCTCGTTGAAGAAGAAGAAGGTAATGGTACTTTGAAAGTTGTTTCACAATTCAATTCTCGACCATCAATCGAAGAAGTTGAGCTTGTTCTGTATAACTTGATGGCTATGAATTCTCCTATTACCAAATCAGCTAAGTTTCTTAGTGATTTGGTTTCAAATATCACTGGGAAGAAGTAGTTTGTTAGGACTTCAATGTGTATTGATTGTGGATTCAATTCAAAATAATAAGATTTTAATACTTGTTTTTGA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0790 </w:t>
        <w:tab/>
        <w:t>GGATCCAATAGAGAAAACCATTACACGAGAAAGGAAAAAAATGGTGAATCCTTCTTCACCTGGAATTGCCATACTCGGAGCTGGGATCTTCGTCAAAACTCAATACATTCCGAGATTAGCTGAGATCTCCGATCTCGTCGACCTGAAAGCGATTTGGAGCCGTACTGAGGTGACATTTCGATCAATGCGCTTGATTTTTGGGAGATGTTTATGCCAAATGTCTAAAAAGATGAAAACTTTGGCGAATTGTGATTTTTGTTATGGTTGAAGGAATCTGCAAAAGGAGCTGTGGAGATAGCAAGAAAGCATTTTCCTGAAGTGAAGTGCAAATGGGGAGATGAGGGTCTCAATGAGATCATTCAAGACAGTTCAATAGTTGGTGTTGCTGTAGTTGTAGCTGCAGAAACCATGGTATGTTTGATCTTAGACTTGAGAGATGCGTATGAATCTAGTTGGGACAGTGCATAGGATATTTCTTACTCAAAGTCTTGTGCTTTAGGTTGAATTGTCACTGAAGATGCTCAAGGCAGGAAAGCACGTCCTTCAAGGTGACTTGTCCACTTCATTTCTGCTCTGCTTTTATGATCGTCTTCTTTAGCAATGTTATTGCTTCTTGGAAATGTGTCCCAACTTAAAAAGCTAAAGATATTTCTTTTTTCTTGATATGTATATTGCTGTCCTGGATCGGTCTGCAGAGAAGCCAGCTGCTGCTTGTAAGTTGATCACTGCTCTTGTTTAAACCAACTTGGCATGTTGTTTAAGTTCCACTACTCTAGCCCAGAGTCAATTTTTCCTGTTGAGCATGACCCATTTAACGTGAAACTATAGTCTTCCTGGTTATGCCACTCTAAAGTGCAGATGAAATGCTTTATTCCTATTGTTTTACAAGTTTTTTTGTTGCAGCAATCAGTGAGATAGAAACTGCAATGTCAAGCTATAGAAATATTTCTGCTGATTCCCCATGCCGTCCAATTTGGGCTGTGGCTGAAAATTATCGTTTTGAGCCAGCTTTTGTTGAGGTAACTGTTACTTATTGTCTTCTTGGCACTACCTATTTGAGCAAGTAATATTGTCCTTGAAAAATTGAAGTATTTCATGGTTGCTTTCGGCAGTTGAAGAAACTGATAGCAGAAATTGGAGATATGATGAACGTCCAGCTTATTATTGAGGGATCAATGAACAGTTCTAATCCTTATTTCTCAAGCTCCTGGAGGCGAAATTTGAGTGTATGTAATACTTTCTATTCCGTCACATTCTTATTTTGTCAGACTCTGTTGCATTGCATCTTCCTAACACGCTGCTTACTTAGACTGTAACATAAGAATTACACTGACATATATATCAATCACCCATATATATCTTGAAGAAACTGTGTTATCTGTTAATATTTTACAGAAAGTTCTTCATATGCAGGGTGGTTTCATCTTGGATATGGGTGTACATTACATTGCAGGATTAAGAATGGTACCGTGTAACTTCATTAGCTGATAAGCTTATCTTGCTGTGGATCCCAAGTATGATATATTGGTTTTTCATGAACAGCTTGTTGGATGTGAGGTAACATCAGTCTCAGCCACCACTACCCATGTGGATAAGACTTTACCTGGACCAGACAATATAACATCAAACTTGTAAGTGTAAATACATCAATCTTGTTTCTTAGCACACTAATTTCACATGAACATACTAATCCAGGATGTTTGCTCTATAGTCAGCTCGAGAACGGATGCTCTGGGGTTTTTGTTATGGTTGTGTCTTCAAGGTCTCCAAAGGCATGTAGTAAGACTTAGATTTTCTTCTTTCCACACCGGTTTAGCCTAATAACCATAGTTTTTCTTACATAACTTCTATTTGTTAGATACTATGGAGAATCGTAGGACTAAAGGGCACTGTTCAACTAGAGCGTGGAGTGGAAGGTGGCCGACATGGTTACATGGTTTGTATACTTTAACATGTGACCATCTGAATGATCCAGATTTTGCTTGAAACTACTCAACTCAAATGGCTGTGATCTTATGAAATTTTCAGGCCACGATTTACGGGGAAGGAGGGACATCAAGGACCATCTTTTACCCATTCAGCGGAGTGACTGAAGAGTTAAAAGCGTTCTTCAATGATATTTCAGAAACTTCAAAGGTAATCCTAGAATCTTAGCCTTGGAATGCAGGAACTCATAACATGAGTATTCTATTACCTAAACTCTCCTATTATGGATCCGTTTCAGGAGCAAGAGCCTCGTCTATCATATGTGGAAGGTGCTCGTGACGTTGCAGTTCTTGAAGCAATGCTCGAGTCTGGTGCGAAAAATGGAGCCGTAGTCCCTGTCAACAAATTCTAGCTTTGAACCTTTATTAAGTACGATTAGACTCCAACATACCGCTAAAGCTTTTGCTGGAATAAAAATTGTTACCGTTCAACATGATAATACAAACTCTATAATATTTCTTTTGT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1070 </w:t>
        <w:tab/>
        <w:t>ATGTGGGAGTCAAATATATGTTGTGATCCGTTAACTTCAAAGCAAATTACTGTTTATTCACAGAAGCTTGGACGCGTACGGCTTCGATTTCCTTATATATATATATTACACATAAATCTGCCGTCTTGGAGATTGGAAACATATCTCAAGCTTCTTCTTCGTGTTACGCACTTTCTTCTTCTTCTTCTCTCTCTCTCTTTCTTCTTCGTCTTCGATCACAGAAGACAGAATTCAATGTCGTCGACCTACAAGCTCAATCACACTGTACTTCAATCTCTCCTTCTCTTGCCGATTCTGTTATACTCACTCTCTTTGCTCTGTTTTGCGGTGTTATTTCACTCTGTGGTCCATGAATTGGGCTTCTATGATTCATTTTTCTTAAATCTCTCTGCTTTTTTGTCTTCTTCTTCAATTTGGGGGATTTAATAGCGAATTTGTTGAGCTGGTCAACAAAAATCTTTCATTTTTGGATTTCTGATCGTGTAGTAATCGCCGGAGATTTCGTTTATTGAAATTGATTCGGAATTGAGAATGTGAAGAGACTCTTTTGAGTTTGTGTGTGTTTTATATCAAAAAGGTTTTAACTTTGTTTGATTTCTTGGCAGGATTCATTTGCAAATGGAGATGCAAAGAGTTTGTTGCCGAACCCAGAGAATGGTTTCACTCATTTGACTTCACTTGCTCAATCAGAGAAGGCTGTTCAGGAGCTTCTTCTTCAACAGACTCCTATGCAGGCTACTGACGACCATCTCGTTGAGTTCTCTGAGGCTTTGAGAAGTAAGCAAGATTTCGATATGTGTAACATGAGCTGTACTATATCCTTTGGATATGGGATTTAATTTTTCAGTTTCTGGGATATTGTAGCTGTTGCAAAGGCACTAAGGGGAGCTGCTGAAGGAAAGGCGTTGGCTCAAGCTGAGGCTGCTGAATGGAAGCGTAGATACGAGTTAGAGAGGTCTAAGAACGTGGAGTTGCAGCATAAAGGTTCTCTACTAACTTCAAAGGGTTGTTATAAAATGTTCACCATTTAGTTCTAGTAATTTTGATTTGAATGGTGTTTTTGGCCATGGATATGTTTGAATAACAGAATTCCTGGCTTGTTTTACAGAACTGTCAAATGGAGTGTGTGCCGATGAATCTAATGGTCAAAGGATGGAGCACTTAGCAAAGTCTCCGCGGCTTTATGCTCAGGAAATCAGTTCTAATGGCATGGAGACTATTTGCTCTCATGAAGTGCTCCAAGATGGTGGATTTAACAGTTTTAATAACAAATTGAAGAGGAAGGTAATATATAGTTGACTGTTACTATCCTTGCTTTTATATTTTTGGCTATGCAAGTCAGTAAGCATAAGTAAACAAATATCAACCTCTGTGCATTTTTTGAATAAGTCCTCTGGAATTTATGTACCTGTGATGAATCTTACATTAGCCTTTGTTGGACTAACACATTCTAGTATCAGATGTTGACGAATATTGGTCCGTCAGAGTTGTTAATGTATCTTTGCATTTGCTGTGTCCCAATTACTTTGACATTCAAAACTGGCAACGCTGTTGCAGGAAATGATTAGGCTAAAAGCCTAAAACAATAAGGAAAGAATGAAAACTCTATTCTAATATTGAAATATCTATGAAATTGGCTGCAGGCATCATTTAAACTTTCATGGGGATGTAAGGGGATGGCTAATGATCAACACAAAAAAGAAATTGTTTCGTTTGAGAGAGGGAATATCAGCACAGCAGAGCGCAGTAGTAAACAGGTAGGACTATTGTTTCATCTTCTCTATCTTTCTGTTTCCCATCTCTGAATTTACAACTGATGGAAAATATTTGTTCTCAATTCATATTACTTTAGTTGCTTGGTAAGGTGTTTTGTAGACTAAACCTAACAACTTCTAATTTCAGATTTCACTGACATGGGAGTCTGATCCACAAACTGTACTTATTATCACTAAGCCTAATTCAACTTCCGTGCGAGTTCTCTCTGTGGATATGGTCAGGTCAGTGTTTATATTTTGCAGGTCATTTCTACAATGAGTTTCAGTACTCTTCGAGAAAGATAAATCGGCTCCATTGTTAAGAATATGCTACCCTAACGGCCTAACCACATGATTAGTTTCTGAATCTCTCTCTGAATTTCTGCTTTGCTGCTTCATCTCTTTTATTTATGTGTCTCACAAACTACTGTAGCTTATGTATGTTCTTATTTGGAAAGTAGATTCTTGGTTCAGATGAAGTAATTAGATTTTGATTTGTCTCCATTTCAGATGGTTGAGAACGCAAAAAGGACTAAATATTTATGTGGAACCTCGAGTAAAGGAAGAACTCTTATCAGAATCAAGTTCCTTCAACTTCGTACAAACTTGGGAAGATGGTAATATATAATATCTTCTTTTCAGATTGTTCTCTGCTAATGAAAAGTCTGAGCACAGAAGTGTGAAATAAATTCATGTAGACCACATCGATTGCTTAGACCTTGTAGTCAACTCCTAGTTATGATTTATGATGCAGACAAGGAAATTTCACTTCTACACACAAAGGTTGACCTTCTTATAACTCTTGGTGGGGATGGCACAGTGCTATGGGTAAGTAAATCTTGGATTTCTATGACTCAGGTTTTATATCATCTTCCATCTTTTGCTTTTTATATTACCACCGATACAATTTAACATGAAGTATCTTAACGGTTACAGGCTGCATCGATGTTTAAAGGACCAGTGCCTCCAATTGTTCCATTCTCCATGGGATCTCTTGGATTTATGACTCCTTTTCGTATCCTTCATCTTGTTTATATCAGTTAGTTAGTTAAGCTGTATTACACATTATCTGTTACAAAAACTTTTCTTTAACTCCAATCCAGACAGCGAACAATACCGAGATTGTCTTGAAGCGATTTTGAAGGGTCCTATCAGTATAACACTACGACACAGGTTGCAGTGTCACATCATCAGAGATAAAGCAACACATGAATATGAACCAGAGGAGACTATGCTTGTTCTGAATGAAGTCACCATTGACCGTGGAATATCTTCTTACCTCACAAACCTTGAATGCTACTGTGACAACTCATTCGTCACATGTGTGCAAGGCGATGGACTTATACTGTCTACAACATCTGGTAGCACCGCGTATTCACTTGCTGCTGGAGGGTCAATGGTCCATCCTCAGGTAAATATTCCAAAATGATCTTTACATCTGTAGCAACAAGCGAGGCTGGTTCTTTGATTCACAATTCAAATATTAGTAACAAAGTCGAAAATGTTAAAGCTCCAAATTCATATGCCATTGAAGAATTTGAGAGATTGCACAATAGCTTTGGTGTTATATACATTATACAATAACAGATAATGGATTATATTGTAACTTAATGTTTTGCAGGTTCCTGGGATCTTATTCACGCCTATCTGTCCGCATTCTCTATCATTCCGCCCACTAATATTACCGGAACACGTGACAGTGAGAGTCCAAGTGCCATTCAACAGCAGAAGCTCCGCTTGGGTCTCCTTTGATGGGAAAGACCGGAAACAGCTTGAAGCAGGGGATGCACTAGTGTGTAGCATGGCACCATGGCCCGTCTCAACCGCTTGTCAAGTTGAATCCACTAACGACTTCTTACGCAGCATCCACGATGGTCTTCACTGGAACCTAAGAAAGACTCAATCTGCTGATGGACCT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1190 </w:t>
        <w:tab/>
        <w:t>ACAAACACCTCTCTTTGTTGGACTCTCTTTTTCTTTCTTCTTCCCTTAGTCTATTTTAACTCAGAAACCTCTGTTTTTTTTTGTTAGAGAGAAAGGTAAGAAATGGGTGTTGATTTGAGGCAAGTAGTTGCTGGTATTCTCACCATTACCATGTTTGTGATGCTTGGACAGATGCTTCATAGAGATTACTTTGATTCTCTTCAGGTAATCTTCTTTGCCGACACTTTTTTCACTCTTAATGTGATACTCATTTCAGCTTAGTTCAGATAGGTTCTGTGTTGATTCTTATCTTAGATGCCTTTTGAAGTTAGATCTAATTCAAAGTTAGAAAATTTAGTTGTTCTGTGAAATTTACTTGATCAAAACAAGACCTTCCATTTTTGGATCATAAGTTGGATTGGACATTGATCATAAGAAACCCAAATTAGACTCAACTGTTTTTTTCTGCGGATCTTTAGGACATGATTGATTTCATCTCGTTTGGTGTAAACTAATAGTGAAACTTCTGTAGCCAAAACTCAAAATCTTACTCTAAATCTTTGTCATTTTGGGTATTTTTGTACAGGAGAAAGCTCAGGGAGATGCACAAGATATTGAATTTGAAGGATCTAAAGTCTCTGTGAAAGATGGTCTTGTCGGAACCGTTGAAGGCAGTAAAGGACTTTGGATGGAAGATAACACTGATCTTACTCCTTGTTGGCCAACATTACTATCTGGTATGTGTCTTTCTTATTTTCTTTGCATCATTTATTTTGGACTTTTTTACTAAGGACTTGATTGTTGCAGATGACGCTGTATCATCGAAAGGGTATGTTACATTCTCACTTACCAATGGTCCTGAGTACCATATCTCTCAGGTATGCTTTATAACAACTCTAAAGTGGTGTTCTTTAGATGTGTTGTTATCTTCTTCTTCTTCTTGTTTGTGTGGTTAATTCTGCTAATCTTGGTTTAGATCACTGATGCTGTAATGGTGGCTAAGCATCTTGGAGCAACTCTAGTACTTCCTGATATAAGAGGAAGCAAACCTGGTGATGAAAGGTTAGGGTTGTTTTTTGTATGTTCATTTTTGGTTTACTAATTTGTTTCTTAGATTTCTAAACTAATTTTAACTGCTTTATCTAGGAATTTTGAAGATATCTATGATGCGGATAAGCTGATTAAAAGCTTGGAAAATGTCGTTAAAGTTGTGAAAAAATTGCCTGAAGAAGTTTCTCTAAGGAACATGGCCATTGTGAAGGTCCCTACCAGAGTTACAGAAGATTACATTAAAGAGCACATTGATCCCATCTTTAAATCTAAAGGAAACATTCGAGTTGCATCATACTTCCCTTCTGTAAACTTGAGAAAATCCTCACAAGATGGCGAAACTGATCCTGTAGCCTGTTTAGCAATGTTTGGGTCTTTGGAGTTGCAACCTGAAGTGAATGCAGTGGCTGAATCAATGGTTGAGCGGTTGAGGACTCATAGCCGTAAATCCGGTGGCCGTTTCATAGCAGTAGACCTTAGAATCGACATACTTGAGAAGAAAAATTGCCATACAACTGGTGTAGTAGGGTCCAAGACATGTTACAACGCTCAAGAGATTGCTTTATTCTTGAGAAAGCTTGGATTTGCCAGCGACACAACTATCTATCTGACTCAGCCAAGATGGGACAGTAGCCTCAATATCCTTAAGGATATCTTCCCAAAAACATTCACTAAGGTGAGTAAGATCAGAAAACATTCTTCAGTCCAAGAAAGTTTTGACCATGTTGCTAATCTTGATTTGTCACTTAACTATGGCAGGAGGCAATAATGCCGGCAAGTAAGAGATCAAAGTACCTTGAATCAGTGAGTTCCGAGTACGAAAATGTTATCGACTTCTACATAAGCTCAAGAAGCGATGTCTTTGTTCCAGCCATCTCCGGTCTGTTTTATGCAAACACCGTTGGCAAAAGGATAGCTTTAGGTAAGCCTCAAGTGTTAGTTCCAGCAGAAATCTCAGAGACATCTGGCCTTGCTACAGATTTCATCTCTCCATACATCTCAAAGAAGAACCATTTGGCTTATTCATGCTTTTGCTGACCTTCTCGCATTTCTAAAGTAATCTCCACGCATACTTCCATGGAAGGGCCTTCTCAGTTTTCATCAAGTGTAAGCAATTTAATTATTTTTCTTGTTTTTAATTTGTAAGTTTGTTTCAATATAAGTTGGTTTTTTTGGGCAGTGAGGTTTACAGTTTGAATCTGTTGGCTCATAGCTTTTGCATTCTATAAATTTTGCTCTATAGTAAGAAACACATATATTGTTTGTAAGATTGATTTTAGTGTTGAGGGTTTCTATTGA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1200 </w:t>
        <w:tab/>
        <w:t>CTCTATCAGAGCAACCAAAATGCAACTCCAAACCCAATCCTTCGCTCTCAATCTTCTGCCATCTCCAAATTTCGCCAAACCCATCGAGAGACGTGAATTCATCTCTCTAAAACGAGACCCATCTCGTCCAATTTCACTCCGATGTTCCGTTTCCACGACTTTGGATACTCCGGCGACCGCTTCGACCCACAAGCCCTTTCCGGCGGAGGTTTCAAGGAGTATCATGGAGCTTTCATCTGTTGGAACTCTCTCCACTTTGACCCACGACGGTTGGCCTCTCGGCGTAGGAGTTCGCTTCGCCGTTGACAAAGATGGCACTCCTGTTCTTTGCCTCAATCGCTCTGTCTCTCCTGACAAGAGGTCTGCTCTTCATGTTCAGGTCCTCATTTGCTAATTCCACTCTGTTTCTTCTTTGAAAAAATGGCAAAGTTTACTTCTTTTTGAAGGAACAATCATGAATTGTGTTTGTTTATGGAATCAGTTAGAACAATGTGGATTGAGGACTCCTCAGTGTACGATACAAGGTAGCATTGGTCGACCTGGAGACGATACTGTTCTAAAGGTATCATTTTTTAATGAATCTCTCACTCCAAAGAACTCAATCCTGAATCTCTCATATACATTGGTTATGATGAACCTTTGTATGGACGATAAGGTTTCTTGATTGGCCTGTTACTGTTTTTGTCCGTGCTACTATTATGTTGGACTAGAACCCCAAGTTCTTAGGGTAAAGAAGACTTGCATTTATATTCATTTTCTCTGTGTGTGTGTTTGTGCTAGTATTTGCTAGTTGATATCTATTGTTGAGTAGACTTTAGGCGTTTTTTCTATTTCCATTATAAGAGCTGTTTGTGTGTGTAGTTGAAGATAGTGGTGTTGCGTTTCCTTGCCTCTAGGAGATATCCTGTGGAAAACAGTTGGTTATTTCTTATAATAGTGATTTTAAGATGCTAGGTTTCTTGCCCTTTTCATGTGCTTTTACTTGAATTGAATCGAAGTCTCCATGTTTTTTATGTAGCGTCTTAGTGCTACATGGAGGGAAAAGTTTGGCGAAGAAGTTAAGGAAGACAGTTTATATGTTGTTGCAGTTGACCGTGTTCTCCAAATGGAAGATTTCATGGAGGTAGAAAACGCAAGCTCTTTTAGTTTCTTGTGACAATCAATTCTCTCTTATGTTAGCTGATTTCCTCTCAATAATTAAGTAGAAGAAACTTTGTTGTAATTCAAACTTTAACAACGGCGTCTAAAAACTTTTACAGGACGGAATCTGGGTGGCGTCATCAGATTACAAAAATGCAAGTCCTGACCCTCTTCGAGATATTGCAGAAGATATTGTCAACCAGATTAACGCTAACAACATGGAAGACATCTTCCGTTTCTGCAATGTATACGTGGATCTAGACTTTGTGGTTAGTATTATTCAACATGCTATGCAACTACTTCAAAGAATGTTCAATCTAAGATAACATGTTCAGTCGATTACCAATCTCAAGACCAAAACTACTACTAATGCCAGGTTTCAGAAACAAAGATGATATGGATGGATAGGCTTGGATTCGACCTTCGGGTATGGTCTCCACGAGGTGTATATGATGTGAGGATTCCATTTCCAATGGAAGTAACAGATGAAAAGGGAGCAAAATCATCCTTCAATGGAATGTCACAGCTCGCTTGGGAAGTAGAGAAAAGCTATTGCCCTGCAGATTTCAACAAGGTCAAACTACTTAAGCAAGTTGTGGGATCATCTCATTCTCACAAGGGAGGAGGACAATAACAATACTAATGACTTTTTTTTGCTTGTCCCCATTATTCTTTATTTACAAGTTGATGCCAAAATTGTGCATTGGCTCTCGTGGAATAGTATATGTTTACTTGAAGTAATGTTTGTCATCTTTTTTTATATATAAGTTCATATATATATG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1260 </w:t>
        <w:tab/>
        <w:t>ATTGATTTTTGTTGTTGTTGTTTTGTTTAACTGTTCTGTTTGTAGAGGTTAGAGAAGATGTGGGAATCTGATCCTCTTGTGTACTCAAATTTAGTTGAGATACTGAGAAAAGAAGCCAAGGAGGGATCCTCTAGGAAACCTAAAAGTTGTAGTAGAGCTGCTCTTTGGCTAACGAGGTACGTACGTATCATTTTGGTTCATATATACTCCAAATTGAATATGAACCCACAATTGTTTTTAAACTATTGATTCCCAAACTATATATATAGAGCGATGGATTTTACATTGGCGCTATTGCAACGGCTGGTGAAAGACATGTCACAAAACATGGAACAAGCCATAGAAGAATGTTATAATTTGACTATAAAACCATGGCATGGATGGATCTCTTCTGCTGCTTTTAAGGTAATTATTACATGGTCATTATAAGTTGACAGTAAAAACAATTTATTCTCAAATTATTTTATGTAATATGTTTGTGTTTTTATGAAAGGTGGCTCTTAAACTGGTTCCAAACAACAACACATTCATCAATGTGCTTGCGGCGAAAGACGAGACACACCAAATGGTCCAAGATGATATTACAAGTCTAATTTCGTTGCTCATTCCACTTCTAAGCCAACTCCATTCTATTTTGGTAGGCAATTTTTTTTTTTTTTGTCAACAGAGAAAAAAGTTTTGTCGCTTTGTGTATCTATTTATAATTTCGATTATTGTTATTGTTTTTAATTTGGGTAGGAATTATACGAAGTGAGCAAATTAAAGTCACCGTGAGGAAGAGAACCGAAGAAAAAGACTGAAGGGTATAGTTTTGGTTATTGTAACAAAGTCTAACTTGTAGCATCACTCCTCTTTGATAAGTTTTATTAATCTCTCT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1550 </w:t>
        <w:tab/>
        <w:t>ACATTCAAGAACACTATAAACGACAACTAAAAATATAATTTACAAAAGAAGAACAAAAAAATGTCGAAAACATTCAAAGCCATAAGAGACCGGACATATTCAGGCGTAGGAGACCTCATCAAGCTCCTCCCGACCGGAACCGTCTTCTTGTTCCAATTTTTAAACCCTGTCCTAACCAACAATGGACATTGCCTCCTCATCAACAAATACTTAACCGGAGTTCTCATCGTTATTTGTGCCTTCTCTTGTTGCTTCACTTGCTTCACCGATAGTTACCGAACAAGAGACGGTTACGTTCATTATGGAGTTGCCACCGTGAAGGGTCTTTGGCCAGATTCATCTTCAGTGGATTTGTCTTCGAAAAGGCTTAGAGTTGGAGATTTCGTTCACGCTTTCTTCTCTCTTATCGTGTTCAGTGTTATTTCCTTGTTGGATGCAAACACCGTGAATTGTTTCTATCCTGGCTTTGGCTCCGCTGGGAAGATCTTTCTCATGGTTTTGCCTCCGGTGATCGGAGTTATCTCCGGTGCTGTTTTCACGGTGTTCCCTAGTAGACGTCACGGAATTGGGAATCCCTCGGACCACAGTGAGGATGATGCTTCCGAGATGAAATGATAGTATATGATTTTATACTATTTATATGCATAAAACATTAAAATGTAATGGCATGTGTTTATTCGTGGAATGGTAAATACGAAAGTTTTATAATTGTGATCTTTTTTTTTGTTATTTTTATTTATGTATTTGAATGCTGATCATATGTTGTGTGTTTGTTTTTTGGTATTTTTTCCATATGTTTGTTGATAAACTCAAAAGTAATAACATATCTCTTTTTA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1810 </w:t>
        <w:tab/>
        <w:t>AGCTTTCTTTTTGTTTTCATTTTCCGGTAATATCATTTTCGTCCGACTTGTTTTCTCCTCCTTGCCGTTAAGTTCCATTGAAGAAGAAGAAGAAGAAGGTGTGATTCAACGATAAACCTAGCGAGAAAACGAACCGCATAAAATCGCCATTGTAGGTTTTCGATTTTCTCAGTCTTACATAGCTCGAAATTGATGTATAACTGGTTTTTATTCATGCTCGATTCTAGAGATTTTTAGAAAATCCTATTCCAGTGAGAATCTAGAGATTTCCATTTTGAAGCGTTTCTTCTGTTTCGTATGTAGGAACGAGACGGTGGTGTTAATCTATGGTTATGGAGGTTTGCTTGACTTTTTGAGGTTGGCTTGACTTTTGAAGTTTTGATCTGAAGAAAAGAGGTTTCGTTGTAATTGGTTTATACATCATGTCTGGGTCGAGTATGTATAAGACGAAGCTTTGTATTCTGTTCAATAAGACTGGTGATTGTTCGAGGCCGAATTGTACTTTTGCTCATGGAAATGCTGAGCTTCGTCGTCCTGGCGAATCTTCTTTTACAGGTAATGTTTTCGTTTATGCATTTGAATAGGCTATTTATTCTGGTTTAAGTTTGTTAATGGTGGAAGGATTGATGAATTTATGAGTGCTTCTTTTTATTAGAGTAAAATAGAAAAGTTTTTATTTAATTAAGTCTCTTTTGCTTAGACTTTGCAAGATTTTTATATTATACTTTGATGATTCTGTGAAGTATTTTTCTTCTGAAGTTTTGTGGTTCAATGCATTTGCTTTGTGAGTATTATTCCATATTTTATGAGATTGTGTAAAACGTTTCAGCCTACAGTGTTCTGTTTGATAAACACATGGTAATGGTATCAGTATTATACTTTGCTTTGGATTTGGTTTTCTCCATATCAACTTTTACTGACTAGTTTTGTCCTGCGGAATCATTCTGGAATATGCAGAAAGATAGCTACTCACAGGCTTAGTATTATTTTTTATCCGGGAATGGAATCTACTGGTCTTTCTGGCTGCAATTTATATTGGTTTTCTTATTGGAGTGGAATCTGCTGGGTTTTTTTGTGGTGAAATTTATCTTGGTTTTCTTATTGCTCTTGAAAGCACATTCTTTATGAAGAAAATCTATCATGGGTTTTGCGGGGTACTTATTCTTCGACAACTATGGTTTTCAGACTCCCGAGATTTGGTTGCAAGCAATGCTTGTTATTAGGATTTATCAATGCCTGTTGTTATTACTTCTGGCATTTTCATACTTCCAGTTATGTATGTGGAGCACGTGGTATTTTCTGTGATTATTTATATCTTCAATGGTCTTTCAAGCGGTTTCTTGGATCAAGAAATATGCAGTTTATGGGGGTTTGATTGTCAGTATATCAAATTTGGTGGATTTTGATTGTGTAATTAAATGGAACTTCAAGATTGGTTCTTATTTTCTCTCGTCCAACATAATCTGAAGCCTTCTCAACCTATGATTTATCAATGAGATTCAGTGACTCCACTTATTTAGTACCCAATTGTGGTTTCTTTCCAACTGCTGGTAAGAAGAGGACATTATATTGTGGTCTCTTTGAACTGGGAAGTAATCACCATTACGTTTTTCTTTATGTTACTAGTAGTTTTCTGTGATCTTATCCAAGTGTTGTTGACTGGCATGATTCTGATTGTTTGAAATGGAGTTCACATCTGTAGCACAAGTATGCTTTACTGCAAAGTCTGTTTCGTCTACTGCAGGAAGACGTCACAATATGGATAGTGACTTAAGAGATAGACGTCACAATATGGATAGTGACTTAAGAGATAGACTTGGTAGACAGTTTTCTCCAGAGCGGAGACCTTCCTTAGACAGAAGTGGAAGACGGGTACAAAGGTTTAGTGGTAAGATCTACAGCTTTGGGTTTATGGAGTTCTGTTGTCGATTAGGCAGAGTCAAAAGTCTCTGTCAACTGTTTGTTCTGTATTTCTTTCTTTTCTTATTACCGACGGAATTCAAATTTGCAGGACATGACAATTCTATGCCATTTGAGAATCGAAGGTATCTTCTCCCCTCGGTTTTGCTTATGCTCATGCTATGTGAAATTTCAGTGGTAATTTGATGGCCATGCTTTAACAATGCGGCTTTATATTTCTTATTATCACAGAGATAAAGACTACAGGGAGAACCGTAGATTTGATGAACGACGTGATTATGCTGGTGGTTTGAAAGTTGGGAATAGGATTGAAGACAGGGCAGAAGATGGAAGAAATAAGTTTCATGGTTACAATAATGTTCTGGAAGAGCAGGTTCGAAACTTTCATTTTCTTGGTTGGGTGTTAGTTGAGGACGTGATTTCGCTTTATCTTAATCTAATGTTTAGTGGATGTAAACATTTGTAAAGATGTTGCTAAAGGACCCAAGTCCAATTTGTCTATATGCAGTTAAAAGATGTAGAGATGGATGTTAAGATGCTAACTGATGACAAACTACGATTGGAGGTAAATTTCTCCATTCCACAATTGATTTGATTGCATCGTAAATACGAGTTAATTGACAAATTTCTTTTGTCCAAAGGCGTCCGTTGAAAGGAAGGCACATGAAGTAGACATTCTTACTTCTAGGATCCAGGAGCTTGAGACCCAGTTGGATAGAGAGAAAGATGAATGTAGGAGGTAATGACTAATTCCTTTTTGATGTTTGCTTGAAATTAATTATGATGCGATATACTTGAAGAAACTTTATTTGGCAAATCTGGGACTTGATCTTCTGGTGACAAGTATTGTTCAATCCTTTTGTGTGTCAGGATTACTTCAAGCTCGAAGAAATTTGTGAAAGAATATAACCGTTTCTTGCGGGCACAAGATGATCTAAAGAGGCAAGGCATTTATCTCTATTTCTAATTGCTTCTTATTTAAGAATGCAAAAATTCATTCAATAACACAATGCCAAACCTATAGGTCAGAAGCCCGTCTTCAGAAATTGGGAAACCAACTTAGTACGTATCTTGCTGGAAGTGAAGGCAATAATAGGGATGTAGGCCTGGATATTGTGAGCGATGAAGAGACTAATGGTCGGAATTTGAGAACTGCTTGTGATCCACATAACGAGTTGCAGAATACTTCTTCACTGTCCAGGAAAAAGCATTATGTGGATCAATATACTACGAAAGAACCTGTTGAAGATGGTAAACTTATCTATACTATTAGATTTATGTCTAAACTAAAAATCAGTTCATACACACGTTATGAACCTTCTCCATCTGTTTTAGGCTTGATAGGGAGAGGTGAAGAAGAGAAGGTGGAGAATGAGAAGAAGAGACCACCTTGTTGGAATATGCTTTCTTCAAAATCATATTCTGAAGAAGAAAGTGGAGCGTGGAACGATGAAGACACAATTAACAGGTCCTCGTCAAAGGAAGACAATTGGAAAAGAAGAAGGTTCTCTATTGGCACCTCAGCTACCGATAAGGTACATCATCTTTCTTCTTCTGCAGAAATGGTGTTCACTTGAAGCAGATCGACGTTGGGGATCATGTTAATTCTTAGTGCTTTTGATGATCTTTCACGTTGTAGATGTGTTTTTGTTAAAAGCCGAGATAATAGACTTGGTTACATGGTTACGGTGCTTCAGGTTATATTGTCTACGAGTATGGCAGCTCGGGAATTTGATGATGTTGCAGAATCTGAGGAAGAGAATCCCGAAGCAGCCAACGGCTCTCCTCTCATATCTCTTCCTCCACCCCCACCTTTCAGAGATGCCCATGTTCAGGTAAGCACGAGTAGATTCTCGAAAACTTATGTTGGTAAACTAAATTTGCCAAAAAGTAAGTACTCGGAGATGATGATCCTCACGAATCTCGTGTGCTTTGTGTTCAGAGAGACGAGGATGATGTAAACGGTGATGTGATGGAACAGAAGAAAGCCTATGACGATGATTCCGTCTGATCAAGACTTTGAACATTAAAAAGTAGCCTGTTTGTTAGGTGCAATATTGACGACCATGATTAGAATCGGTACATGCTTTGTTCATCATCTTTAGATATATATTGAAAAAGAACTAAAGCTTGATCTTCAAACGAAGATGTCCTTTTATTGTTTCAATGTTGCGTAGAGAAACTAACGCCATACTCTTTATTTCAGTAGTGATTTCCAGTGTAATCACTATATAGGCAAAATTGAAAATTTCTGTTCTTTTG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2070 </w:t>
        <w:tab/>
        <w:t>AGTCACAGAATTTTGGTTTCCGATCTTCTGAATATCCACAACAATGCTCTGCTATGTCGGCAAAGCCACCAAGATTTTCATTTTCATCGTCACCGTCGTCTTCGTCATTGGCCTCGTCGTAGCCTTCGGTGTTCTCCGCCGTCACTCTCACCACTGCTCCGGCGACTATTGCTCATCTTCCACCGATCCCTCTTCTTCTTCTTCTTCTTCCTCTTCTTCTACTTCTCCTTTCATAACTCCATTCCCAAACCCAAACCCGAATCCAAACCCGAACCCGCCTGTTCTCGGATCTTCTCCTCCATCTCCAACTGATTCATCATCATCTACTTCAATTTCCCCAAATCCGCCGGCTCCGATCGTAAATCCGAATCCGCCTCCTCCATCCACTCCGAATCCTCCGCCGGAATTTTCACCTCCTCCGCCGGATTTAGATACAACCACCGCACCTCCTCCGCCTTCAACGGATATACCAATCCCACCACCACCTCCGGCTCCAGTATCAGCATCTCCGCCGTTAACTCCGCCGAGCTCCGTCGTCACTAGTCCTGCTCCTGTGCATGCCAAGCTAGTCAACGATTAAAGACAAAACCTTTGTAAATTCCGACATTTTTCTTTACTTCACATTTCCCAGTTCTTGAACTTGATTCGTTTGTTTTTTGTTATTCCTACTTAGATCATTTTTCTCTAATCTTAATCTTTAATCATGTTGAATA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2160 </w:t>
        <w:tab/>
        <w:t>ACAATCTCACGGAGTCTTGTCTTTAGACACACACAAAAATGGCTAACCCCAACGAGTGGTCTCAGTTCTACAACAATAACCAAACCTTCTTCACAACTTCTACCACCGCTTCAACCGCTGTTACAACCACCACTGCCGGTGATACCACCTCCATAGACTCTCGTCTGAGTCCAGAAACTGGCCGTGTAACCAAGCCAACACGTAGAAGGTCCAGAGCCTCACGTAGAACACCAACAACGCTTCTCAACACCGACACTTCCAACTTCCGTGCCATGGTTCAGCAATACACTGGCGGTCCATCCGCTATGGCTTTCGGGTCCGGTAATACTACTTCTGCTTTTAGCCTCACTTCATCGTCGGATCCATCAGCTGGATCTTCTCAACAAGCTCCTTGGCAATATAATTTCCAGCCTCACGCGCCGCTTCAGCCACCGCAACGGCCTTACATGTTTTCTTTGAACAACGTGAATCCCGTGGTTGGATATAGTAACATGAACAACCCTAATACGATGGTTTCCGGTGTGTTTGGGACGGTGGATGGTTCTGGTGGAGGAGGTTCTGCTCCGTCGTCAAAGGAGGCTACGAATAGTAATTCTTCTTCTTCGAGGTTGCAATGAGAAAACGATTGGATTCTTTTTGAATTTTTTTTTTTTGGTTTTCGCATAAAGGCAGAAATGTTAGGTACTGACTTTCTTTGTCATAGAATGAAAACTTTGACTTTTTGTATATTTAAGTTTTTTTCTTTCATATTTGGAGATTTTATCTTTG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2280 </w:t>
        <w:tab/>
        <w:t>TCTCCATCCTTCTTCTCTCGGCGCGCGCTTCATCCCCACCACCTTCGAATTCGTGTACGATCTCTAAAATCCAGTTTTGCTATCGACTTATCTCTTATTGCGCCATTGTTATGCATAAGAAGGGGATTTTAACAATCTAGGGCCGGTGAATAAGATCATACTTGAAAAATCTGATTTTGTAGATGAAATCGTTGTGGGCAATTTGCTTGTTTGGTTAGGTATTGTTTTTGAGCTAGACCCTTTAGATATAATCGCCATGGAAGCGCTCTGCTTTGTTTGGATCGAGAAATATATTGTAAGAAGAAGAGAATTGCATGTTTTGGCTATATTGTATTATCTGATGTTGGTTTGTAATATGGTAGGCCCTTTGAGGGAAGCTGCTAGGATGGGTGTGAAGCAGGCTCTAAGGAGCATTGATGCGTTTCCAAGAGCAGAGGATCATTTGCTTCAGAAGACACAATCTGGCGCTGTTGGTAATGGATTCTTTTTTCTATTCGCTCTTCTCGTTATTTTAGAATCCCCCTATGTGTGTTTGAATATGTTAACATTTTGAATTTGTTGTTATTGTAGTATCTATTGTTGGACTTCTTATAATGGCTACTTTGTTCTTACACGAGCTGAGTTATTATCTTAACACACTTACAGTGCACCAGGTATGTGTTTAGTTCGAGCGAAATCTGGTGCTTTTCTGTTTGTTCCTCTGACTCTAGCCTTCAA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2290 </w:t>
        <w:tab/>
        <w:t>ATGTCAGTGGACTTAAAGCGTGGAGAAACTCTTCCAATTCATGTAAATATGACGTTTCCATCTTTACCTTGTGATGGTAAGAGAAATCCATTGATCACTTATAAGTCAAGTCTATATTACTTTTCTTCCGCCATACCTTCTGGAATACTTGTCATTGTAGACGTAATCATTTGATTTTTTTTCTTTTTGTAGTACTGAGCGTAGATGCTATCGACATGTCAGGGAAGCATGAAGTGGATCTTGATACAAACATTTGGAAGGTAAGATGAATCCAGATGCTAATGCAAATCACAAATTTCTTCAGATGTTTTCGTTTCCACCTTTTTGAAATTACCAAAGTTCATTTTGTTTGATTGCGCCTAAGACATTATAGCTGGTCATACTGTTCATATATAGGTTAAACATTATATTTGAAGGGAACTATTTGAATATTTCTCTTCGCATCTTTATCTCACTTCGTATGGCATTTTGCTCTAGTTGTACTGTTTTATACTCATGTTAATTGCTCACTAATTGTGAATATCTGCAGCTCCGTCTCAACAGTCATGGTCATATCATAGGCACAGAATATATATCTGATCTTGTTGAAAAGGGGCATGAGCATGGCCACTCACCTCACAAGCATGGTAACATTCTCAACTTTATGAGCCTTTACCGAGTTTGTACCTTTTCTGAGAGCTTCTTTTCCCTTAACTGTTGTTGAATGTAATTTGTCTTGAATCTTTTGGAAGAACAGATAGTCATGTGCACTTTGAAACTAGGTTCATGTCAAAACTTGTAGTAACAATACTCAGATATAACTGATAATATGATGTACGATAATCAAGTATGTTGTATCTGGAGAACCGAATTACTCTAAATTTTGTGCTTCCAAGCAAATATTAATAGGAATCTTACAAGTCTAATTGAGGCTTCTTAGTAAGGTGAGTGGTAGATATGTAAGAGAGCCCCAGCGATAGTTTTCATGGTAGCTAAATGTTTTTGGGTATAAGAAGAAAGACTTAATCATGTATACACTTTATCTTTTCTGCTTGCTGAAGATGGCAAAGAAGAACACAAGAATGAGACTGAAACCGAAGCATTGAATATTCTTGGCTTTGACCAAGCTGCTGAGACTATGATTAAAAAAGTGAAGCAAGCATTGGCAGATGGAGAAGGATGTCGGGTATTAACCGTTTCTCTTGTCATTACACAAACTAGAGATTTTGTGTTCCCGGCGTTTAAGAAAACAGAGACTAATATTTGGCTATTTTCCAGGTTTATGGTGTCCTAGATGTACAACGGGTTGCCGGAAACTTCCATATTTCAGTTCATGGGCTGAACATCTATGTTGCTCAGATGGTTGGTATCCTCATCTCGCTTTATTAACCATCCCCTTACTAAGAACATGCTTTAAATTCAGATTCGTTAAAGTAGTTTAATTTAGTACCGTATGATCATTATTGACGTTTGTTTCCATTGATTTGTCAACAGAGAAAGTATAAAGCCAGAATTTAACTTATCAATAACCGATAAATTACTCTCATAATTTGTGTTTGCACCTCATTCACTGACTTACTACTTGATATTCCTTGTTAGTATATAACTAGTCTCTTTACTCTCTGAACAGATATTTGGCGGGTCCAAAAACGTAAACGTGAGCCATATGATTCACGATCTATCATTTGGGCCGAAATACCCCGGAATTCACAACCCACTTGATGACACCAACCGAATACTCCATGACACCAGTGGAACATTCAAATACTATATTAAGGTGTTTATCCAAATTCGTTACTCTTCTTGTACTCGTATCTCTCCGCTGGCTGTATATTTTATATACTTCATTATTTGTTTACTTTGAAGTTTGAAATCATTTACCTGTATGATCCATTTTGTTTCACACAAATCCGTATTTGTAAGGTAAGGTCACTAAATTCTTTCTAATATGGCGCAGATTGTTCCCACAGAATATAGATATCTTTCAAAAGACGTACTGTCAACAAATCAGTACTCTGTAACTGAATATTTCACGCCAATGACTGAATTCGACCGTACATGGCCAGGTTAGTCGATCAAACTTCATTTCCAGTATGCACCTGGTTCTTATTACTCTCTTTCTGTTTTCTGATGTATCTTTTTTTCTTCCAGCTGTTTACTTCTTATATGATCTTTCACCTATCACTGTGACCATCAAGGAAGAACGCCGTAGTTTTCTCCACTTAATCACTCGTCTTTGCGCTGTATTAGGCGGTACATTTGCTTTGACAGGTTAGTCCCATCTCAGTCTTGCCTCCAATACTCAATCTTTCAAAATCTTTTGCCTAATATAGTTTATCTCATACCTTAAAACAGGAATGTTAGATCGTTGGATGTTCCGCTTTATTGAATCTTTCAACAAGAAGCCGAGTACTAGAGCG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2440 </w:t>
        <w:tab/>
        <w:t>TTTCTAGGGTTTCTTCAATTTCACTCTCTCTCTTGAGTTTATTCTTCTCTGCTGTATCAATCAAATCAACGGAGTTTGAGTTTCTTTTCCGATTCCGGCGATGGGGTCAGTCCCCGATCCAGGCGAGTTAACTGAGTTAGCTCAGCCGAGTTTCGAGGAGTTTCAGAAACAGACGTCGTTGATGACTAGCTGTACTCTTCTATGGCAAGAGCTCTCCGATCACTTCACTTCTCTAGAGCAGAATCTGATGAAGAAATCTGAAGCGTTGAAGCAGATGATTGAAACTCTAGATAACCAGACTCAGACCTCGCTCGAGTCTCTGAAGCGTAGAGAGGTAACAATCGACCATAGCGTTGAGATCGTAGCTGGGAAAGTAGGTGAACGAGCTAGAGCTGCTCTTGAATCGTTAGAGAAAGCTAGAGATGGTTGTGGTGATGGTTCTAATGATGATTCCGGTGATGTTGACGATGAAGAAGGTCTTCTTTCTGCTTTGAAATCTCTTTGTCTTAAAATGGATGCGAGAGGTTTTTGGAACTTTGTGACGGCGAGGAAGAAGGAGTTGGAGAATCTCCGGTCAAAGATTCCGGCGGCGTTGGTTGATTGTGTAGATCCGGCGATGTTAGTGCTTGAAGCGATATCTGAGGTTTTTCCGGTGGATACAAGAGGAGATAAAGTTAGCAATGATTATGGATGGGCTTGTGTTGTGATTCTTGAGAGTTTAACACCTGTAATTGTTGATCCAGTGATTGGGAAATCGAGGTTGCTTGTTACTCCGAGTGTTAAGGAGAAAGCTAAGGAGATTGCTGAGACGTGGAAGAAGAGTTTGGAAGAGAGAGGAAGGATAGAGAATGTGAAGACTCCTGATGTTCATACGTTTTTGCAGCATCTTGTTACATTTGGAATTGTTAAAAGTGAAGATCTTGCTTTGTATAGAAAGCTTGTTGTTGGATCTGCGTGGCGTAAACAGATGCCTAAGCTTGCGGTTTCTGTTGGTTTGGGTGATCAAATGCCTGGTAATCCTCTTAAGCTCTTATCTTCTACCTATTAGTTTTTTATCCTGGCATGCTCATTGTAACTTGTGAGATCATATATGGTTTTGAAATTGGCTAGTTTACTAATAGTTTAACCCATCTAGATGTATAGTTTTGGTAGGTTACAAATAGTTTACGAGTTGATTAGTCGAATATTAAGTTTGTGTGGCAAACATTGTATGGCATAGATTGTGGTGAAGTCTGAGACATTAGTGGTACAAGGTGTTATTGACCACAGACTGTGTGAAGTTGAAGCCTTTTTCTCTGTATCTCGTTTTATAATATCTGAACTTACAAGTTGTTGCGCTGTCCACAGACATGATTGAAGAATTAATCAGCAGGGGACAACAGCTTGATGCTGTTCATTTTACTTATGAAGTTGGGCTTGTGGATAAGTTCCCTCCTGTTCCTTTGCTCAAAGCTTATCTAAGGGACGCAAAGAAGTCAGCAGCTTCTATCATGGAGGACTCTAGCAATACTGGCCGAGCTACGGTATCTACTCATTGCATCTACTCATTTCTATCGCAGCTAAATATTTTTATCTGTGCGTCCCTGAAAGTTAATATCTTCCTTGTTATGTTTTCTTCCTAAGCATCTCGTGGCGCGCAAGGAGCAATCAGCACTTAAGGCGGTTTTAAAATGCATAGAAGAGTACAAACTCGAGGAAGAGTTCCCTCCAGAGAACCTCAAGAAACGGTTGGATCAGCTAGAGAAGACCAAAACCGAGAAGAGAAAGCCAGCAGCTGTTCCTGCCAACAAAAGAACCCGAGCCAGCTACAACGGTCCAATGCCACCAGCCAAAGCCGGGCGTATCACAAACGCATACGTCTCTTCCTTCCCGTTCATCAGATCACCCTCTCACTCTCCTCAATACGCTTCACCAGCAGCTTACCCATCCCCACCTACAACAGTCTACAGCAACAGAAGCCCACCTTATCCATACTCTCCGGAGATCATCCCAGGCTCATACCAAGGCTCTCCTATCGGTTACCCAGCGTACAACGGTTATTGTAATGGTCCAGTTCCTGCTCCAGCTCCTCCAGTTTACCACCCACACCATCATCAACACCACCAATTCCACCATCAGCAACATTACTACTGAATTAGAAGACAGTGTGACAACAAAACAAGGAAGAAGATTGGTAATAACCAACAAATCACTGATACTGTGACAACTGCTACTACTCTGGTGTTCTCTCTCTCTGGGTCTATTGTCTTCCTACGTCGTCGTTTTTGTCTGTAATATCTCTTTCTCAGCCTAACTCTCTTAGTAACTTAGCTTATATCCTCTGGTGTGTTTATTATTAATCGCATATAAAACAAAACTCAAGCTTTTGTAATGTCTAATATTCAGTCAACAAACTTA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2590 </w:t>
        <w:tab/>
        <w:t>AAGCTTCGTCACACGCATAAACCCTAAAAATCGAAATCAAAGACCCAATCTCTATTTGTGAAACCATGGATCCATTATCAGTCCTGAAAGAATTCACAATCCGAGGAGACATTGATAAAATCGAGAGAGTTGGAGCTAATTACAGATTCGGATCGGAATATTCGTTTCCATGCGCGACGGAGACTGCGTACCGATCAAAAAGTGGAAGTCTCTACACACTAGAAGCATTAGTACACTACGTGAAGAATCAACAACTGAAACATGGAGAGTATATGCAATCAACAGTCAAAAACTCAGTCCCGGCGGTTACTTTACCAGATCGGAAACCTCTCCTCGATTACCTCACCGGAAGAGTCGCTTCTTCAGATTCTATTGATTTCCTCTTGCTTCAACAGCAAAACGCACAGAGTCAGAAGCAGAACGAAGAGTATCGACCAGATCAAGACAATTCAGCTTTTGTATCGCGCGAAAACGCGATTGCAGATATGGAGGTTGAAGATTTCGGTAAATCCGGTGAAGATGTTGATTACATTATGCTGATTCGATCCAACGAACGTCCATTGAAGAGCCGTGACGCGATTCTTCAGTGTAAGAATCGAGATTTCTATAGTGTGCTGGTGAATTCTACCAAGAGAGAAGAAGAGAGACAGAGGATTGAGTCTCATCAGAGGAAAGATGGATTAGTTGCTAAGAGTAGGTTAATGGGAGCTGAAGAAAGAGGTATTGTAGGGTTTAGTAGTGGTGGTGGTGATGATAATGGTTATGATGCTAATCCTAAATCTAAGCTTCATTTTAAAGCTGGGAAGATTGGTGAAGGTGTGCCGATTATTCTTGTCCCGAGTGCGTTTCAGACTTTGATTACTATATATAACGTTAAAGAGTTTCTTGAAGATGGTGTTTATATACCTAATGATGTTAAGGCTAAGGAGATGAAGGGGTTGAAGCCTGATTGTATTACGGTTCAGAAGAAGTTTAGTAGAGATAGGGAGAGAGTTGTGACTGCTTATGAAGTTAGGGATAAGCCTTCTGCTTTGAAGCCTGATGATTGGGATCGTGTTGTTGCGGTTTTTGTATTGGGGAAGGATTGGCAGTTTAAAGATTGGCCTTTTAAGGATCATGTTGAGATATTCAATAAGAGTAAGGAAATATGATTGTTGGAGTATTAGATGCTGAAAAGTTCAAATCTTTTGGTTTTTGTTTTGAGTGGTTTTAGCTGACAGTTTGTCTATTGTTTGCAGTTATTGGATTCTTCTTGCGGTTTGAAGATGATAGTATCGAATCAGCCAAGACGGTGAAGCAGTGGAATGTAAAGATCATCTCGGTGAGAGATTTGACACCTTTTTTGTTTGCTGTTATGTTAGAGTTATCATTGAGATATGATTTAACTGAAACAAGGAACTTCTTTTGTGTTTTTTGAACTAATCAGATTAGCAAGAATAAGCGGCATCAAGACCGAGCTGCTGCATTAGAAGTCTGGGAAAAACTCGAGGAGTTTGTGCGATCTCGGTCGCATTCTTAGTACCTAAATTGTTGTATCATCTTTCATCATTTTTTCTTCTGTAACATTATATATATAACATAGTGACAACAAAGTTGTTGTGCAATGTGGTGGTTTTCAATTAATGATAAATCGAAACTGTTC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2990 </w:t>
        <w:tab/>
        <w:t>AAATCTTTCGGGTCAAAATTTCCGAACCCTAACTTTAGCCCCAAATTAGAGAGAGATGCAGAAACGGGAGCTTGGGAAATCCGGCGGTAATTCCGGTGGATCTTCGGGTCCACCAGCGAAGAGAGGCCGTCCCTTCGGTAGTACAAGTGCTAACTCAGCTGCTGCTGCTGCAGCGGCGGCAGCAGCGGACGCGATGTCACCGTCAGCTTTACTTGGTCCTTCTCTTCTAGTTCACAATTCCTTCGTCGGTAAGCTCGCAATGACCACTCTATAATTCCTCTCTGTTTTCTTCTTGTGAACGAGTTTTTAATCGGTAATTTTCATTGGGATCATTGGAATTTATAGAGCAGAACAATAGAAGAATAGTTCTTGCGTTGCAGAGTGGTTTGAAGAGTGAGGTGACATGGGCATTGAACACACTTACGTTGCTTTCCTTCAAGGAAAAAGAAGATATTCGAAGAGATGTCATGCCTCTTGCTAAGATAGCTGGCTTGCTTGATGCCCTTCTCTTAATTGTGAGTTTATTTAATTGTTTAGGTGTTGGGATTGTGTTTTCCTCTCTGTTCTTTGAACCAACATGATGCTAAAACTTTGGCAGATAGATGATTGGCGTGACATAGCTCTCCCAAAGGACCTGACAAGAGGAACTAGAGTTAGAACTTTAGGTACAAATGCTTCAGTTACGGGATTTGGCAATGAGTATGATGCTCTAGCCTCTATTCAACCCCCTGGGTGAGCTAATTTCGATACTGCTTTGATTACAGTTTTAAATGATTGTTGCTTATATTTAGAATTAGAACCTAAGTGTTGTTAATATTTGGCCTAGCAGATCCGGGATTGGTTCTTCTGCTGCTGAGGCATTAGGAAAAAAGAGCACTGGTAAACATCAGTCATCTCAGTGGTGGATGGAAGAGGATGGTTTGTTTAATCTAGACGATGAAGGGAGATCAGAGAAACAAATGTGTGCTATTGCTGCATCGAACGTTATCCGCAACTTCTCCTTCATGCCTGATAATGAAGTTGTAATGGCTCAGCATCGCCATTGCTTAGAAACTGTTTTCCAGTGCATACACGATCATATGACCGGTAAGGAAGAATACTAATGTTTTGATACATACAATCCCAACCTTTTTGTTTCTTTTACTAGTTATAATTCCTTACATTTGCTTCTGATAGATTCTTATTTCTTATTGGTTTGAATTGGCTTGAATGTATTCTCTCTGTTTCCTTATTTGCTTGATACTTGATTGGGAACTATGGTCTTAAGACAATCTTTTGTTAACAGAGGATGAAGAGCTGGTCACAAACTCGCTAGAGACAATTGTAAACCTAGCGCATTTGATGGATCTTCGAATTTTCAGCTCGCTTAAGCAGTCATACATCAACATAAAGTGAGAAGTTGTATCTCCCTGCATTCTTAGTTACACAATCCATAACTTGTTTCAAATACCAATGTGAATCATTCATTACTCTTGTGCATATAGTGAAAAGAAAGCTGTTCAAGCTGTGGTCGGAATCCTCAATTCTTCTGTCAAAGCTTGGAATTGTGCTGCTGCTGAGTTGCTAGGGCGTTTGATAATCAATCCGGACAATGAACCTTTCATTAGTCCTTTAATTCCGCAGGTTTGTTAACTTCTATAATCTTCATATGGTTTCTGGCTACTTACTCGTTTTAACTAGTATTTAAACCCAACAATGGACCTATCCCTTGCAGATACACAAGCGACTAATCGATCTTTTGAGCATACAAGCCGTTGATGCACAAGCTGCAGCTGTTGGAGCACTCTACAATCTCGTGGAAGTTAACATGGATTGCAGATTAAAGCTAGCAAGTGAGAGATGGTAAACAAAAACTATACTCCCTCTCTATCGAATACAATCAAACTGTTTTTAGATCGCAACAATGACACACCATTATGATCTTTTTCAGGGCGGTTGATAGGTTGCTGAAAGTGATAAAGACTCCGCATCCGGTTCCAGAAGTATGTAGGAAAGCTGCAATGATCCTTGAGAACCTTGTCTCGGAGCCTCAAAACAGAGGATTGCTACTCGCGTATGAGAATGCTTTCGCTGAGCTGCTTTTTCAAGAGGGTAAGTATTCTGATTCATTTGCTAGGATTTTGTATGAACTCACTGCTAGATCTAATAGCAGAGTTGCTTCAGCTAGAGGAATCTGGGGCATGTAAAAGTCTTCTCTAGATTAGTGGGTTTGATTAATTGATTGTGTTGTAAACTTTAATCATTTGCTATGTATTAAAAAAGCAGTGTTG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3170 </w:t>
        <w:tab/>
        <w:t>AAGCTTCACAGATTCTAAAAACATCTCTAAAAATCTAAACTTTAACCTTTTTTCTCGGAACACCACAAATCTCATTTTTAGCTTTTTCCGATTCCAAATCTTTTTGCTTATTTAGTCTTCTTCAAGAACTCGATTTCTTTCGCGTTTATGTCGACGACGATGAAGAGACAGGGCTGCAGCTCAGATTCCGGTGATCTACGGCGGCAGCCCAGTCGTCTACTAAAACGACCCCCGGCGTTAAAAATCGTTCCGGCGACTCCGGCGGCGAATAACTGGAATACGGCTATACCTCTCCTCTCGCCGTTAGCTCTTTCTCCCGAATCATCACCGGTAGACCAACCACCGGTTGAGAAAAATCAGTCGACGGCGGTGGCGGTTGAGAAAACGCCGGTTTTCAAGAAATGGCAACATCCCGCGGCGCCGTTTTATTACGAGTCATCGACGTTTGTTCCACCGTTTGTTCCGGTTTAGTATTGGTTTAGAGATCCAACGGTTCAAAAGTACAGTTTGTTTGTTTTTTGATTCTATGTAGATCTAACGGCCCAGAAAACGCGTTTTGTGCGTTTCTACTATTTTGTGGTTGGAACAAACTCGATTTTCGTAAAGAATTTAATAAATCAAAAGATTATTAAATTAATAAGCATGTTTCTGTTACTGTTTTTATATGGTCCGAAATGTAAAAGCTAAAGTCCAATTTAGTTATTGTGGATGTTTATGTATATAGTGTAACGTTGTGAAATGTGTGAACACAAGATTAATGTAGCCAAAAATGAAATACATTATTCATTAAA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3760 </w:t>
        <w:tab/>
        <w:t>ATTTATCTGAACCAGAACTCATCAAGCGACATGGTCTTAAAACCAATCCATTCCTTCATCGTTATCCTCCTCCTCGTTCTCTCCGTCGGTGACAAAATATCCGCCGGTACTGAGCCGGAGAAGGAGCCAGTTCCTGCGGTATGGCCGGAGCAGTTCCACGCGTTGATGTTGATGAACAAATCAGGGTCATTGGAGATTGTGGATCTTTGGTATGACTGGGTCAATGGACGTAACTTTAACATCATTCAGAAGCAGCTTGGTAAGCTCACTTATGACCTCGAATGGAACAATGGCACTTCTTTCTACTACACTCTTGACGCTTCTAAAACTTGTCGCACCGTTCATTTCGAGGTTAGTCCTCTCTATAATCAGTTCCTCTGTTTTTTGCTCTTTATGTTAGTCTCTGTGATTTTTTGGAAAGTTTGTAGTATAATTGACTAAGACAGTTGATCAATTTGAAGAAATAAGAAGAACTATAAGACCTTGTGAATTTAGGTGTATAATGTATAATGTGATGTATATGTTAATAAAACATATGTATAATGAACTTATAATATAGTTTTAGAGATGTATAATGTGAATTGCATAAATGGCCACTCTCTCAGCTTTGTGAATTTCATAATGCATAGTAGTTTCATTTTGAGGAGAATGTGCTACTATATGTAATGCATAGGACTGTTTCTGGCAGTCTATGTTGATTTTGAGGAGAATTTGTAGTGTTTTGGCTAGAGAACTACCCAAAATTCATCACATTTTGAAGCAAGCAAGAAGAAATATGGGAACCCTGTGAATTTTGTAGTGTTTTTGGCTTTGTTTCGATTTTGAAATACAGCGAAAAGAAACTTGGAGAGTCTCTATCCTATGTTTTTGTGGTGCTTTATTTCATTCAATGGAGAGTATGGCTTAGATCTCCGTGTTTGTTGTAAGCAAATGGACGTTTTCGTGTCAATGTGGGAGTGTAGCATGTAATGCTTCTGTTTCTTCTTTGATTGATGAATCTATGATCATTTGAATATCAACAATTAAGTGATGGTCATGATAAGCTGCAATGAGCCACAATAGGAATCTAAGAAATAAGAATAGTGAGTAGGACTTGGTAATATTTTGGACTGCAGTTATATAGAGGTTCCAAGTCATTCATCCTTGAGTTTTTGATGGGAAATTTTTGATTGTGCTTATGATAGAAACATAAGGTTCCACGGTATTGTTTTCAGTGATACACTCACTGACTCAAGTATATGCCTAGGTAAAGTTGTACGGTAGATTTTGTAGTTCTTTATTGGTTTCAGAAACAGAAATGTTTTAGTATGTTGCTGAGACTAGTCTTGGATTTTTTTTTAACTCGATTCAAGGTTGGAATCTTGAGACCAAATTGGCTAGATGGAGCAAAGTATATGGGTCAACGACATGTAAATGGGTTTTTATGCAACGTATGGGAAAAAGTTGAGTTCTTATGGTACTATGAAGATGTTGTCACCAAGAGACCTGTACAGTGGATCTTCTATACAGGTGAACTGATGGATACTATACTATACTACTATTGAATTATGAGTCATTTTATTTATCTGGCTTTGACCAAATACTGAAAGTTTATTCCAGGTAGAGAAGCTCATGTGATGACATTTGAAGTTGGAGCTGTCCTAGAAGACGAGAAATGGCAGGCTCCTGTATATTGTTTCCACAATGAGAAGAAAGAAGTACAATGAGTAAATGATTTTGTGTTTCATTTCTATGTAGAGTTTTGGGCATCTTTTGAATATATATCAACCGTTCAATGAGGAGGTCATTTTCGTTTTTAATCAAATACACTTGGAAGCATAAATAAAAGTGATGTCTTA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4100 </w:t>
        <w:tab/>
        <w:t>ATGGTTTTGAAGTTGTACCAAGACTGGAGATTTTGGATGCTCCTTTCACGAGTTCTTGAAGGGTTTGCTAAATTTTGTGTGCTTTTATCGATTTTGATCTGAAAGAAATTAGCATTGTTTTCTTTAATTCTTGCTTTTGTTATGATTGCGAATTTGCACGAGGAAGTCAAAGAGAGCGTGACCGTGAAAGGGCTCTAGCTCGAACCGGAGGCAAAGGAAAGAACAAAGATGATGGATTAACTCCTGAGCAACGTCGTGAAAGGTAACCAAATTTGTATATGTTCTTGAATCTGATTACAACGTTAATCTCTATGGATTGATCGATTTCATTGTGCTTTAGAGATGCAAAAGCATTGCAAGAGAAGACTGCAAAGAAAGCTGCTCAAGCCGCTGCTGCAGCTAGTTCCGGAGGAGGAGGAGGCAAAGGAAACAATAAGTGAGAAAAAATGATCTATGCTTCGATGTTTGTAACTGTGCTTTTGAATATGAAAGTTTGGTGTTTGTGTTGAGAATGTTTTGGCTTCGTTTGGTTTGAGTTTGTATC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4190 </w:t>
        <w:tab/>
        <w:t>ATCTCCTCAAAATCTCTCTCTACCGATCGATGGAAGCAGCAGTGCCACGTCTCGTCAATTGCGGACCGGAGCCAATTCGATTCTCCGTCTCCTCCCGCCGCTCCTTCGTCTCCGGGATTCCTCACCGTAATAAACGCTCTCGCCAGATTCTAGCCGTCGCTACTGATCCTAAACCTACACAGACTAGTCCACCCAAGTCCACCACCGTAAACGGATCTTCTTCTCCATCGTCTGCGTCAAAAGTAGTCAACAACAATGTTTCCACTGTACGATTTCTACTCCTACCTCTGCCGATTATGTTATGGTTCAATTGAGCAATTTCATAGAAAATTTCTATTGGATTGTGTAAAATTATAACCTCGAATTTTGGTTTATGGCAATGGTACAGAGAATTAACGATGTATCAAAAGAGATTAAAAGAGTACGAGCTCAAATGGAAGAAGATGAACAGTTATCTGTGTTGATGAGAGGGCTTCGTGGCCAGAATTTGAAGGATTCGGTTTTTGCTGATGATAATATTCAGCTAAGGCTTGTTGAGGTAAACACTCTTTGGCAATTCAGCTGAGATTTTAGTATTGTATTTAGCATTGTAATGTTTTAATTTTGTCTTTGTTGGGATTTGTAGACTGGTGAAAGCAGTGAGTTCTTACCTTTGGTATATGATCCGGAGACCATTTCTGCCTATTGGGGGAAACGGCCTCGTGCTGTTGCTTCTCGAGTTATCCAGTTGCTTTCGGTTGCTGGAGGGTTTCTATCGCGTATTGCAGGGGATGTAATAAACAAGAAAGTTAAAGAGGTAATATTTTGTTTACTGCTCTTCTAGCTAAGAGTAGAAAAGATAGTTGTGACTTGAAGATTGGTGATATATGTAAACTCCTTTAGCTAGGATTGAGTGGATAAACAGTAGACAATTTTCATTTCCTATCTTTCAGTTTCTTCCTTGTTCCAAGCATGGAGCCCATGATGTGAATTTTTTTGCAGAGCCTATGATCAACATAACTTTGTTTAATCCCCAGTGCATTTGAGCAATAGATGTTGGTTTAAATCTTTGAAAACGATGTAGTACACAGTTGTAGTATTTTATTCAATTTAGGTGTGTATATCTTTGTTCACGTTTCAATTCTCTTTTGCTTGCAATTATTTTATATGCAGTTTGAGTCTCATTTTCCGTCTGTCATCATTTTCAGAATGAGGTTGCTAGGGCAATTGAATTGAGGGAAATTGTAACTTCCTTGGGTCCAGCATACATTAAACTTGGGCAAGCTTTGAGTATTCGACCAGATATATTGTCACCCGCTGCAATGACAGAGCTACAAAAGTTGTGTGATAAGGTATGATGCTGCAATTATATCTTTCCCTTCATTCATTCCCAAATAATTTTGATTGCTAAACTTGTCTGTTTTTTTGTTTATGTGAAGGTCCCTTCATATCCTGATGATGTAGCAATGGCTCTAATTGAGGAGGAGCTTGGGAAGCCATGGTACGACGTTTATTCCGAGCTCTCTCCTTCCCCAATCGCTGCTGGTAAATCTCAGACCATCAATGAACATGCACACCTTATCATTTCAATAGAGTTTTATGTCAAATGATTCATTGTTATTCTGGTTTTTCAGCATCCCTGGGACAAGTTTATAAGGGAAGACTAAAGGAAAATGGGGATCTAGTGGCAGTAAAAGTACAGAGGCCTTTCGTTCTCGAGACTGTGACTGTTGACTTGTTTGTGATACGGAATTTAGGTCTATTTCTGCGGAAGTTCCCTCAGGCAAGGTTTTGTCTGACGGCTCAGCTTATGCAGTTCTGTAATTGTTCTCTTTCACCTCAATGACTTTCGATCTTCTTGTTTTCATGGTAATTTGTGCAGGTGTCAGTAGATGTTGTTGGACTGGTTGATGAATGGGCTGCTCGCTTTTTTGAGGAGCTGGATTATGTTAACGAGGGAGAAAATGGAACATATTTTGCAGAAATGATGAAGAAAGATCTTCCACAAGTAGGCTTCATAACTTTTCTAATGGACCCTTTAGTTCGTTGTCTATATATGAGGCGTCTGATCATAAAATTGTATTTGACAAGTACCTATGTGGATTTATATCCGTGGAATGGTTCGTAATCATGCAATTATTGTTTCAGGTTGTTGTACCTAAAACCTACCAAAAGTACACGTCAAGGAAGGTTCTTACAACCTCATGGATTGATGGTGAGAAACTGTCACAAAGTATTGAGAGTGATGTCGGCGAACTTGTGAATGTTGGTGTTATTTGTTACCTAAAGCAGGTAACTCTTCCTACATGCTTGTTACGGAGCATAATTAATGTGGTCCTAGCTTACTTGCGTTCATTAAATCGTCCGCTTTGTTCAGCTTTTTCTGCAATCATGCTAAATGACATAGATCTAGGCATGCTATGCTAAGTTTTTCTGAGATAGTTAATTCTTTACCAATTGAAGTGATGGTACATATAATTCTTTGGTTGTTCCTATTATCCTATATAGCATGGCTAGTCAATGTTCCTAACCAAATATTCTCAGTCATATAGTGAGTATAATGTGATTTTGAGGCAGGGGACCTGTACCATTGTAGTTTGCCTCAGGTTTACTCACTTCCTTGATTGATTTAATGTGTTGACCAGCAGTAGTCTGTATTGACTTTCTCTGTCCTCTTTTCTAGTTATTCTGCTCGCACACTTTCTCTTGTTTTAGAAACAAGATGATGTGCAGACATTAACACTGTTACTGTTTTGTGCTTCAGTTGCTCGATACTGGGTTTTTCCATGCTGACCCTCATCCTGGAAATATGATCCGTACCCCAGACGGGAAACTAGCCATCCTCGATTTTGGTAATGATTGTAGTTCCAGTTATTAGTGAAAAATTAGATTCGGGTAGCACAGTTGCATTCGATGTGATATGAGAAAAAACTTTGTTGACATCTTATCCATGTCTGTTCGATGACAGGTCTTGTTACCAAGTTGACTGATGATCAGAAGTACGGAATGATTGAAGCCATTGCACACTTAATTCACCGAGATTATGATGCCATAGTAAAAGATTTTGTTAAACTCGGTTTCATCCCTGATGGGGTCAATCTGGCTCCTATATTACCTGTCCTGGCCAAGGTTTTTGATCAGGCGCTCGAAGGTGGTGGAGCAAAAAACATCAATTTTCAAGAGTTGGCAGCAGATTTGGCACAGATAACTTTTGACTATCCTTTCAGAATTCCCCCTTATTTCGCCCTAATTATTAGGGCAATTGGTGTGCTAGAAGGTATAGCTCTAGTGGGGAATCCTGAATTTGCTATTGTGGATGAGGCTTATCCTTATATCGCTCAGGTATTCTATATGAACTCTGTTAGTGTTATCCAGTAATTAGAGTTGAGATTTTTCCTTCTGTTTAGTCCACTCATTCATTGTTTTATCTTACAAAATACTAACGTCTTCATATGATTACCTCAAAATTTAGCGGCTCCTTACGGATGAATCACCTCGCTTGAGAGAGGCTTTACGCTACACAATATATGGGAAGACTGGCGTTTTTGATGCTGAAAGATTCATCGATGTGATGCAAGCCTTTGAGACTTTCATTACAGCAGCCAAAAGTGGAGGAGGGGAAGATATGAATGGAGGCATGGCAGAGATGGCTCTTATGCAAAGTAAGACAAGCAGTTTGGTTCCTATGTTTCCAGCTAGTGCATCCCAACCGGACCAGCCAGTTCAAACAAGAGTCGCTTTGTCTTTTCTGCTTTCGGAGAAAGGGAACTTCTTCCGCGAGTTTCTATTGGATGAGGTACTAATCAAAATCTAACCACTTTTTCAATCTTGTCACATAAATACTCTGAACTATTGCACAATGAATTATAAATCTGTACAATAAATATTGCTCATAATCACCACATAATGATTCAAAAACATGCTTATTCATGACACCTTTTGAGTTCTGAAATTTTCGTGATTACAAAACACAGATAGTAAAAGGTATCGATGCAATCACAAGAGAACAGCTGGTGCAAGCAATGGCGGTATTCGGATTCAGAAACGCGACACCAATCTTCGGTATGTTACCACCAACACTGGGACCCTTCAAGCCTGCAGCACTTCTTCCATCCGTGACGGAAGAAGACAAGGTCATCTTGAACAATGTTCAGAAAGTAATCGAGTTCCTTACCGCAAGAAGCTCCATGTCGAATAATCCTGATCAGGTTAGATTCAAAAACCTCTCATAATTTGAAAAAAAATCAGTCTGTGTGAGTACCAAGTTTTTAACCTATGTGTGGTCATCATCATAAAACAGGTAGTAGATGTATCTCAAGTTGTTCGGGAACTGCTTCCAGTGTTGCCTGGAATCTCTGCCACAGTACTGCCTGAGATTTTGAGTCGGCTTGGGTCAAGGGTCATGGCGAGAATAGTCCGGGATGCGTTTTTGTGAATATTGGATTAAACTTTGTACAATTGTGCATATAAGTTGCATTTTAAAGTTACTACAAAGAAATATATAGCTGATTAAGTTGCATTATTAACACATATACACTTGATGTTATATACACAGTTGCAATGGAACAATGACTTTGCCTTCCTTATG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4740 </w:t>
        <w:tab/>
        <w:t>AAATCTCAGCATCTTTCATCAATCCAATCTCTCAAATAAGCGAGAGAGAAACAAAGATTATCGAATCCTTGGAGACGAAAACATACTCCAATTTGTAATTTTCTCGTCTTTTTTTTTACCTGATTTTGTTATACGTTTGATCGAAATCATTTGCTCTGATGGATCTCTGTTTTGTTAACCCTTTTGAGATTTGGTAGATATGGTTTTGAGGATTGATATATTTGCCGCTGATTGTCGTTGAAAAATTGTGAAATTTGATTTGGTGGTTTAGGGTTAAAATGAAATTATATGATGAGGAATATAAGAATCTGATTTTTTTTTATTAGATTCTCCAGATGTTCTTGTTACTTGTGATTGAAACTTTGATTTTGGGTTGTTGTTGTTTTTGAACTTTGGGGATTTTAAAGTTGAATTTTTTTCTAATTTATGCCAAAACGGTCTTCTTCTATGGTTTTGTATTGAACTGATGATTTAGATTTGTTTAAATCTCGGCTTTTGTATATTGTAGTGGAAGATTGAATTTTTTATTTCTTGTCATTGGTTATAGGTTTTAGTTTATTATGATGATGCCACTAGTTGCATGATTACTAACTTGACAGTGGTTTATATGAACATATGTGATAATTTTCTTAAGTTTGATTCCTACTTCTCTTTTGGGATTGTTGTGCAGGTTTTAGGACATTTGGGTTACCCTGAGGCTTAAGGAGAATAGTGGTTTAGTTATTTATACTGAATTTTGTGTCATTCAGACTTTCCGAGGATTTTCTGTTTGGTACCGTTTGCCTCGTCTGTGTTTTCATTTGAGCTGCATCTTAAAGTGAAAGTTCAGTGCTTAAACAGTAATAAAGTAGTATTTCAACAGGCTGCTAATAAGATTGCTCCCTTTCGGTAAGTTTGTTTTCAGCCAACTATCTCTCTTTGTGAAGTTAACAATCCGTTGCTTCTTGTGATGGTTAAGATTCCTCTGGTATGCTTAGTTTCTGTGCTAGTTTCTAGACTATGATGAGTCAGTATAAGATATCTATTTCTTCTGTTTTTGGTGTATCTTCATTTGTTCTTGCTTTGGTTCTGCTGCTACATGATTGTTTTGAAGTTTTGATATTAAGCGATGGTTTTGGTCTTGCAATGTTCCCTTTTTGGCAAAAAAGTAGTATTTATAAACCTCATTCAGTGTTTCTAACTTTCTCGATGCGTGAGTAGCTTACACAGTGCTTAACAAGATGGCTGGTGTAAAGCGAAAATTAAGTACCGAGTCAGATGTTCATGCTCTTCACAAAGAACTGGATGAGGTTTCATGTCCTGTTTGCATGGATCACCCACATAATGCTGTTCTACTGCTGTGCAGCTCTCATGACAAAGGTTGCAGGTCCTACATCTGTGATACCAGTTACCGACATTCCAATTGCCTTGACCGGTTTAAGAAATTGCATTCTGAATCCGCAAATGACCCTACTCCCGAGGCGAACTTGGCTTCAAGGGAACATAATAACGAATCTCTATACGAGCATGGTACAGCCAGTCGAAGCAGTTTTCACCGTGAGTCTGGAAACCGAGGCTCTTCTTGGGATTCCGAATCACTGAGGAGGAGGAGGAGAGTTGAGGAAGAAGTTGAGTCAGAAGATATCACAAATTTGAAATGTCCTCTATGCCGGGGTACTGTTTTAGGATGGAAGGTTGTAGAAGAAGTAAGAACGTATCTTGATCATAAGAACCGAAGTTGCTCCCGAGAATCCTGCTCATTTACTGGCAACTACCAGGATCTGCGCCGCCATGCCAGGAGGACTCACCCAACAACTCGTCCTTCAGACACTGATCCATCAAGAGAGAGAGCTTGGAGGCGGCTTGAGAACCAGAGGGAGTATGGAGATATAGTCAGTGCAATCCGTTCTGCCATGCCCGGTGCTGTTGTAGTAGGAGATTATGTTATAGAAAACGGAGATAGGTTTGCAGGTGAGAGGGAAACGGGAAATGGTGGGAGCGACCTTTGGACCACTTTACTATTGTTTCAGATGATTGGCTCTCTTGACAATGGAGGTTCTAGCGCTAGTGGGAGTGGTGGTGGATCAAGATCCCACAGGTCAAGGGCATGGAGGAATCATCGGCGTTCATCTTCAGATAGGCCGTACCTTTGGGGGGAGAATCTATTGGGTCTACAAGATGAGCGCAATAACAACGATGATGAAGAGTTTCGTTTGCAGAATGATGCAGGCGGTGCTTCTACTCCTGTTCCAAGAAGAAGAAGGAGATTTGGACGTCCTAGATCAAGCGGAAATCATCCGCGATAAGCTGAAGCGTCCCGGTAAAAATTCGATATAAATCATTGGGTTTTTGGTTGTAGAAAAACCTTTGCGATTACTGAAACTGGTTTTGTCTTTAGGTGATATCGATATCTCTCGGGTCAGAACCAGGCCGATGCAAAGGGAAAGGTTTTACTAAAAACCCGAGAGGCTTAGGATTGTTTGGTTTTATGTAAATGTCATTTTGAGCCTTGGCTCATTGTATACTACTAAGTATGGCTTCTTATGCAATGTCTTTTGTTACTTAACTCGTGGATTATTTTCTTTTGCGTTGTGATGAAGTTTGTTATTTAGGAAATCGACCACGTATAAATATTTTA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4810 </w:t>
        <w:tab/>
        <w:t>ATGGGAAAATACATTAAGAAGTCAAAAGTCGCCGGTGCCGTTTCCGTTAAGGATAAATCTCACCCACCCGCTCTAGGTTTCCGTACCAGAGCCGCCGCCGCTAAAAACCTCGCCCTCCACCGTCTCCGTTCTCATTCCGACGAAGCAGACTCCTTTAACTACCTCCAGCTCCGGAGCCGCCGTCTCGTGAAGCTTCCATTACTCACTAATACCAGAAAACAGCAGAAGCAACAGCTCATTCCTAGTGTCAATCAATGTCAAACGAAAAACCCTAGGGCTAGTTCCGGTCCGGCGAAGAAATTAGAGCCGGATACGACGACGGAAGAAGCTTGTGGTGATAATGAGAGAATATCTAGGTCTGATTGTAATTTTGGAGATAAAGGTTTTGATTTGGAATCAGAAAACAGGTAACTTTAACTCTGTTTTTTTTTTCATTTTAAAGCTCCAAACTTTTTTTTTTTACTACAATACAGAGATTGAGTTTTGATATGTTGGTTCTCTCATAGGAGCATGATAAGTGATTCAAAATCAATACAAAGTGAGATTGAAGACTTCTTTGCTAGCGCAGAACAGCAACAACAGAGATTCTTCATTCAAAAGTACAAATCCCATTTTCTTTAGTGTCTTGATTCTCTTGAGTTTTTAGAGTTTGGTCTGACTTTGGGGGAGTTATGGTTTTGCAGGTACAACTTTGACATTGTCTCGGACAATCCATTGCCTGGACGTTACGAATGGGTCAAAGTGATGCCA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5540 </w:t>
        <w:tab/>
        <w:t>CCCCCACGAGATTCCTTCTTATGTGATTGTAAAGAGAAGATTTTTCAGAGATGGGTCTCTTCGAATCGGTGAAATCAATCGATTGGGAACAAGAATCGTTCCCAACTTATCAAGATTTAGGGTTTTTGCCTCTCTTTGCAGTGTTCTTCCCTACAATTCGATTTCTACTTGACAGATTCGTCTTCGAGGTAATTTACTTATTCATGGGATTTTAGATTTGTTGTTTCTTCAATCGCATTTATTGTTGTTTCACCAACCAACCCAAAAAAAAAATATTACTTTCGGATTTCTACTTTTTAGTTATGAGTTATGACCCTTGAGAGACCAATCATTAGTCTTGTCTCTCTGTATGATTCTGCTGATGTTTAGATTTTGTCTGAAAATAAATGCAATGTATATGAAGATATTGTTTGGTAGGTGAAAGCTTACATATTTGTTTTTATTGGTGTTTGTAGAAATTGGCAAGTCTTGTGATCTATGGAAGGATGAGTACGAATAAGAGTGACAACATAAAAGACAGGAAGAAAAATAGTCCAAAAGTTCGAAAATTTAAAGAATCAGCTTGGAAGTGTATTTACTATCTATCAGCTGAGCTACTTGCTTTATCTGTCACATATAATGAACCTTGGTTTTCAAATACTCTCTACTTTTGGATTGGTCCTGGAGATCAGATTTGGCCTGATCAACCAATGAAGTAAGTTGTTTCGTTATGGTCATCGATATCTTTTGTGATGGTCATTTGCTAAAATATGATACTGCTATGTGTGCAGGATGAAGTTGAAGTTTTTATATATGTTTGCTGCTGGATTCTACACGTACTCTATATTCGCGTTGGTGTTTTGGGAAACAAGACGGTCTGATTTCGGAGTTTCCATGGGTCATCATATCACAACGCTTGTTCTCATTGTCCTCTCCTATATCTGCAGGTACGTATATTATACACTTGTGTTGTGGAGGAAAGGATACACTGACTCTTGTTTTGTTTTTGGATGTTGATGATATAGATTAACTCGTGCTGGTTCTGTTATTCTTGCACTTCATGATGCGAGCGATGTGTTCCTTGAAATTGGGAAAATGTCTAAATATTGCGGAGCGGAAAGTCTCGCGAGCATTTCGTTTGTTCTTTTCGCGCTGTCTTGGGTCGTTCTACGTCTCATTTACTATCCTTTTTGGATCCTGTGGAGCACGAGGTTTGTTTAATATCCACTTTAGCGTTTGTTCTTGAATGTTTTTTCCTTGATGTATATATATTGTGGGGTTTTGATTTGCAGCTATCAAATCATTATGACTGTGGACAAAGAAAAGCATCCTAATGGACCAATCTTGTACTATATGTTCAACACACTTTTGTATTTCTTGCTTGTTCTTCACATATTCTGGTGGGTTTTGATTTACCGGATGCTTGTGAAACAAGTGCAAGATCGAGGCAAGCTTAGCGAAGATGTTAGATCCGGTACGCAATAAAAACTCTTATTACAATATTTTGAGACAAAAACACTCTATTAATAATGTTCATGTCTTTTTGCAGATTCTGAAAGCGATGATGAACACGAGGATTAATCGCATGTTGGGAATATTAGTAGTGCACACGCTCTATATCTCATGAATCTGAACCACACGGAGACTAGGAATTTCAACATCAAGTAGGATGCATTGCAGTATTTGAACAGTTGGTTCATCATCTTCCAGAGGATCGTAACCGGATCAAACCGTTTTGAATGAATCGGTTTCTCAATCTGAATTTTTGAGTTTATTGTTTTCTCTAAAGTTTGAGCAAATTCAAGATTTTGATCAAACTGCTCCACGTTCTATTGTTTTTTCTTCTATAATTTTTAATTTACGCTTTTGCAATAACACAATTCCTTGTATCATTATACTAATGTCATCTCAAAATTAGCTCCCTTCAACATCTATGCAACAGACTAACAACTAAATGAATTTTCTTGGGGTTTTTTTTGGTTCATTGCATAATTTGATAAAATCCAAT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5780 </w:t>
        <w:tab/>
        <w:t>ATTAAAACCAAAGATCAATCTCTTCTTAATAGTCAATCATATATCAAAAAATTTAAACTCTTCTTGATCAATGGCTTCTTCTTCTGCTGCTATGTCTCTTGAATCCATCTCTATGACAACTCTCAACAATCTCTCTCGTAATCATCAATCTCACCGCAGTTCTCTTCTTGGTTTCTCAAGATCTTTCCAAAACCTTGGAATCTCATCTAACGGTCCAGATTTCTCCTCCCGATCAAGATCTACTACTTCCAAGAACCTCAACGTTACTCGAGCTTTCTTCTGGAATTGGGGCAAGAAGACCGAAAACTCCAGACCAAGTAAGTTTAATAGTTTATAGATCCTTTTGTCTTTTAGTACACTGCGACTAAGTCAACGCCTGTTAATCCGATATTTTTCCTAGATTTGAGACAAATCAAGATTTAAAGACTAATAATCCTTTTTGTTAGCTCAGAAATCAAAATGCTTTATTTCATAAGCAAAATCGATTAGATCTTTAAATGCCCTGCTCAAAATTGATTGGTCTAAAAAATAATCAGATCTTAAAAAAACAAAGTACCGAATTCATAAATTCGAGTTTTAATTATTCAGGTAAGATCCAAGAACTAAACGTGTATGAGCTCAACGAAGGAGATAGAAACAGTCCAGCAGTTCTTAAACTCGGCAAGAAACCAACAGAGCTTTGTCTCGGAGATCTCGTCCCATTCACAAACAAACTCTACACCGGCGATCTCAAGAAACGCGTGGGAATCACGGCAGGTCTCTGCGTTTTGATCCAACACGTTCCTGAAAAGAGCGGTGACAGATTCGAAGCTAGTTACAGCTTCTACTTTGGTGACTATGGTCACTTGTCTGTACAAGGACAATACTTGACTTATGAAGACACGTTCCTCGCTGTCACTGGTGGCTCTGGAATCTTTGAAGGTGCGTACGGACAGGTTAAGCTTCGTCAGCTTGTGTATCCGACAAAACTGTTCTACACTTTTTACCTTAAAGGGTTAGCTAATGATTTACCGCTGGAGCTTACTGGAACGGCGGTTACGCCGTCGAAGGATGTGAAACCGGCACCGGAAGCTAAGGCGATGGAGCCTAGTGGAGTTATAAGTAACTTTACTAATTAAGTAATTAGCTGTTTAATAGTTGTTTTGTTTTGTAATAGAATATTTTGATGAGTTGTGTGAGGTTAGTTAATGATGTGTTGAGGGAATAAAGTATTTAT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5790 </w:t>
        <w:tab/>
        <w:t>AACTTTATAGTTAAAGTTATCAATTATTCGAAAACAAAGCTGGTTTTTTGTTTTGTCCCTTAAACCAGCATGATCAAGAACTTAAGTAATATGAAGAATGACAATCAGAAACGTGAAAAATGTTGCGAGTACATCGAAGCTCTCGAAGAAGAACGTCGCAAGATCAATGTTTTCCAACGCGAGCTTCCTCTTTGCGTAGAGCTCGTGACTCAAGGTACATACATATGCATTTACATTTCATATAAGATATAATGAGTTTATATATATGGATTAAATGTTAGATCTAAAGATTTTTAAAAAATGTTTTATGGAATTTAGCGATTGAGGCGTATAAGAGGGAGATATCAGGGACGTCGACGGATAACTTATACGGACAGTCGGAGTGCTCAGAGCAGACCACCGGAGAATGTGGGCGCATCTTGGATCTGTTCATACCAATCAAACACTCTTCGACCTCCATAGAAGAAGAGGTTGATGACAAAGATGATGATGATGAAGAACACCAGTCTCATGAAACCGACATAGATTTTGATGACAAGAACATGAAATCTGAATGGCTCAAGTCTGTTCAGCTCTGGAACCAATCCGACGCAGTTGTTTCTAATAATAGACAGGTAAGATTTTTATTTTATTTTATTTTTTCTTTGTTTACATTTGTGTTTTTGTTTGCCTTGAATTACATTTACTGTATTGTTTCCAAACCAGCCTATTGACGTTGTTAATTGTTAACGTAAAGACTAAACGCATAACCTTCTGTGTACTTTATGCGATTGTGTTTGTAACTTACAACTTCACAAATAGATTATTCTTTTTTCTTCCAGTTTTTGTTTTTTTTAATAGACCGAAAAAGGATGGGTGCACAAAAAGATAGTAAATTGCTCACAAAAAGATTTTGTTTTGTAATTTAAGTTTCTAATAGCATTTTGCGTATTCAGGATCGCTCACAAGAAAAGACAGAGACGCTGGTAGAGTTGATAAAAATAAACGATGAAGCAGCGAAGAAAAACAACAACATAAAATCACCGGTGACTACTAGCGATGGTGGCAGTGGCGGTGGCGGTGGCAGAAGAGGGCAGAGAAAGAATAGGCGGTGTTGGTCGCAAGAGTTACACAGACGCTTCTTGAACGCTCTTAAACAACTTGGTGGCCCTCATGGTGCGTTTCTTGGTTTTAAGTTAAAACATATATATCAGTAGTCATATCTTTTTGTTAGGGCTCATGAAGTTTAATTAATTCGTAATGACCTTTTTGTTCACTAAATTTTGAAGTAGCTACGCCGAAACAGATAAGAGATATAATGAAGGTTGATGGGTTAACAAATGATGAAGTCAAAAGTCATTTACAGGTTAGTAAATCATATTCCATGAAAAATACATGTAACTAATATGTAAAAGGTATATATTAATTTCATCATTTTAGTTACAAATGTTTTTATAATTTAGAAGGAAAATAATATTTATTGTTTCATATTTTTTTTAATGATAAATAGAAATATAGGCTGCATGCAAGACGGCCAAGCCAAACAACACCGAACAACAGAAACTCTCAAACGCAACATTTCGTGGTGGTTGGTGGAATATGGGTCCCACAGACTAACCATTCAACGGCCAACGCAGTCAACGCCGTCGCATCGGGTGAGACCACCGGGATTTATGGGCCTATGGTCAGTTCGTTGCCGTCCGAGTGGCCGAGGCATTCCAATTTTGGTAGGAAGATTTCGGAAGATAGATCAAGATGCTCTAACAACGGATTTTTTCGGTGTAGCTCACCAGCTATGTCTTGTTCTACTCGTACAAAGACGAAAGATGCAAAAATAATATCATAAATTTAATTTTTGATTATTTATTAAGAGAAAAAAGTTATAGACATTAATA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5870 </w:t>
        <w:tab/>
        <w:t>ACCCATATCTCACGCTTAATTACAGTATTGCCACTCATTAAAACCGTACCATCTTAACCAAAGCGATAACCCGTACCACCGGTTCAGCTATGGAGGATTTATTGGAGGAGAGGCTAACTCGGACTGACTCTGTCGGGAATAAACGAGTCAGAGACGGGTTAGACCTCGACTCGCCGGACGTGAAGCGGTTAAGAGATGATTTGTTCGATGACTCGGGGCTTGACCCAGTGAGTCAAGATCTTGACTCGGTGATGAAGAGTTTCGAGAATGAGTTATCGACAACGACGGCGGCGCTAAGCTCCGGTGAAACTCAGCCGGATCTTGGATACCTTTTCGAAGCTTCTGATGACGAGCTGGGTTTGCCACCGCCGCTTACGCCACCGCAAACGCTTCTTCCTCCGTCGTGTGAGGAAACGGTGACGGAATTGGTACGAGCCTCGTCGGATTCATCAGAGGTTGGAGAGTTATGTGGGTTTGAGGATCATGTTACGGAGTTCGGACCTTGCGATCTTGGTGATGATGGGCTTTTCGAATATTTCGATGGGTGTTTAGATTCCGGCGATTTGTTTTCATGGCGGCCGGAGTTTTTACCGGCGGAGTAACAACATACCGGACCTTTTTAAAAAAGCGGGCTACGAACGGTGACGTTTTGTTAAGCGTTTTGCCTCGCTTTTTCTTTTTTCTTTTTTTTCCCTCTATTATTGGATAATAGGTATTAGGATCTATATATTTTGTTAAGTTATTAGGATTAGAAAAATCAAAATGTTTTTAGTAGGAGTAAGTGGTTTAGATTAGTTTGTAAGAACTTTTTTCTCTTCAGGAACTGTTAATCTTTAATCGCCTTTATCATTTCGTTAGCTTTTGTGTTAATGTTACAATCTTATATGATCATGGATGTATTCGGTATTCCAGAGATCAGAATTATTAAAAAGATTTTCATATCAGAATC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090 </w:t>
        <w:tab/>
        <w:t>AAGTTTCTTTTATTGAATTTATAGAAATTTGCACACTTTACCTTGACATTAAAGCAACAAGCTTTGAAACCAAATAAAATCTCAAAAACCCAGAAAGCGAGTGGAGAAGAGAGAGCTGATATGCTACAATAGAAATGGCGAGTGGATGTGCTCTACATGGTGGTTGTCCCAGCGATTACGTCGCCGTCGCAATTTCAGTCATCTGCTTCTTCGTGTATGTGTTCGAGCTTAAAAATCCCATTTTTGGGTTTTAGTTTTGAAGATCTAGATTTTTCATTTACTGGGTTTGCTTGTTGACTCTTGACTTGAGTCAAAATCTCGAATTTTGTGTCTTTAATCGTTTAAAATTTTCATACGATGTCTCTCTTTGCTATTTTAACTCTTTGTATTGTAAGTGTTTGATGTTATGTATCAAAAGATCTGTCTTTTGTTTCGTTTCAGTTTCTTTTAGCTGGGAATTAGATGGTTTCAGTATCTTGATAGCAAGATTCATATATTATGTCGGAATCGATTATTGAACTTAGATTTGAAGTTCAAAAGCTTGATTTAATGGACTAATTGAGTGGATTTGTATCATGAGTTAACTTCCAAGTAGTTCAATTTCTCTATTAAGTTGATTCTATCTGATGGATTTCACTTTGTTTATTTAGGCTGTTATCGCGCTCAGTGTTACCGTGTTTGATTCATAAGGCTCCTCGTACTAACAGTAGCAGTTTCTGGATCCCTGTTATTCAAGTTATCTCCAGCTTCAACCTTCTCTTCTCAATTATGGTTAGACTACTTGACTTGATGATTCCGTTGCTCTTAAGAATCACTTCATTTGTTGAGTTTCTACACTAATAGACTGTTTTATATTTAATTTTCAGATGTCAGTTAATTTGCTTCGATTCAGGACGAAACATTGGTGGCGATATTGCTATCTTTGGGCAGGTTTGTTTGGAAACCATGATTCCTCATCTTCGTAAACAAATTGACAGTTATATCAATAAGTCTTGTATAATTTGGTTTCAGTGTGGATTGAAGGACCACTTGGGTTTGGTTTGTTGATGAGCTGCCGTATAACTCAGGCATTTCAACTATACTTCATATTTGTCAAGTGAGGTTCAATGTTGATCAAAATGTTTTTGGATTCCAATTCTATCTCTATTGGTGTAATTGAGTTTAATGCTGTTTGGTTGTTACATATTCTTTGCAATGTAGGAAACGTCTACCTCCGGTAAAATCATACATTTTCCTCCCCCTTGTTTTGTTGCCATGGATCTTCGGAGCTGCAAGTAAGAATTGTTCTGAACGTTATATGTACTGAGCAGTTCTTGGTTTCTCTTGTTTTGGATAATAATAACTCAAAGCTTTTGATTTTGCATTTAGTTATCCACGCAACAAAGCCTCTCAACGATAAATGCCACATGGGTCTTCAATGGACTTTCCCAGTTGCAGGCCTTCATGCTCTCTATGTCCTTGCTTTAATTGCATTCACAAGAGCAGTTCGACATGTAGAGTTTCGTTTTGACGAGCTTAGAGATCTCTGGAAAGGAATTCTCGTCTCAGCCACTTCAATCGTTATATGGGTAACAGCGTTTGTGTTGAATGAGATTCATGAAGAAATCTCTTGGCTTCAGGTTGCTTCAAGATTTGTGCTTTTAGTCACGGTATGAAAGCTAATACCAGGACTGTTCTTTATATTTGCAGTTGGAATACCTTTTTAACAGACTTCTGAGTTGATTCTTCTTTCAGGGTGGGATTCTCGTCGTTGTCTTCTTTTCCATCTCGAGTAACCAACCTCTTCTTTCACAAATCAGCTTGAAGAAAAGACAAAACTTTGAGTTTCAAAGAATGGGTCAAGCTCTAGGCATTCCCGATAGCGGATTATTATTTCGGAAGGAGGAGTTTCGACCTGTTGACCCAAACGAGCCACTCGATAAGCTTCTTCTCAATAAAAGATTTCGCCATTCGTTTATGGAATTTGCTGATAGGTACTCCATTCAATACCTGACCTCATATATATCCCGGTTTCACCATTTATTTAAACTAATTCGTTATATGCTGGTAGCTGCTACGCTGGAGAAACATTGCATTTTTTTGAAGAGGTGTATGAACATGGTAAAATCCCGGAAGATGATTCGATAAGAAGAATCTACATGGCTCGACATATCATGGAGAAGTTCATCGTCGCAGGTTAATTACATATCCATCTTCCCTCTTCTTTATAGACCTGTCTCGTGTGTTCTCTCTATAAATCTAACTAGTAATTCCTTAAAACACAGGAGCGGAAATGGAATTGAACTTATCTCATAAAACCCGACAAGAGATCTTAACCACTCAAGATCTAACTCACACTGATCTCTTCAAGAACGCATTAAACGAAGTCATGCAATTGATCAAGATGGTAAAATAACATCTCTCTTTCACTCTCTTACGCACGCCTTCAAGCTATTCTCTTGATTCTCATTTTTTTGTGCTCATGAATTTGAAGAACTTGGTAAGAGATTACTGGTCATCCATCTACTTCATCAAGTTCAAAGAAGAAGAAAGCTGCCACGAGGCAATGCATAAGGAAGGATACAGTTTTTCATCTCCAAGACTGAGTTCAGTTCAAGGCTCTGATGATCCTTTCTATCAAGAACATATGTCAAAGAGTTCCAGATGCAGTAGTCCCGGTTAAGGAGTCTAAAACTGGTACTAGACCAGAACCCAAACCAATGTTCATAGCAATCCAATCCATGTAATCTTCCTTCACATTTCTTGTACATGTCATTTTCTCTCTTGTTATACCTAACTGTAAGAGAAAATGTCCGGTTCGGATTTTGGTTTAGTTTTAAATGTGTATACCGGACAAAAACTATGGAACCATACTAATTAATATCTCGAAGAATTTATA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100 </w:t>
        <w:tab/>
        <w:t>ATTCACTTCTATCAACGCCAAATTTGCAGACTTTCCCAGGACCAAAATTATATTAAAAAAAAGTTCCTTTTTTCTGATCAAATTGTGAAATTCGCTTGCTTGCTTTCTTCACAGTCAATTAATTCTCTAACAAAACATTCTTCGATCGTTCGTTTTCATCTTCTATGCTTCTCTGATCAGACACAAGAACACAACCAAAGAAACTCACTATAGCTTGTCTGTAGATTCTGATGTTCGAATTCTTGTTGTTGATGATGATTGAATTGATGATGATGATGGTTTGATGCAGATGGGTTTTCAAAAATCTCATCTTTTTTCTTAACAAGTAATCATTTTTATCCATCTCAAGTCTCTGTTGAATTTTCTATGATTTTGTCTCTGATTGTGAATCTGGGTAATGATCAAACTGTAGTATTAGTTACTAACATTTCCCCAAATGGATTGATCTCTCTGATGTGTTTGTTTGGTCAATCAAAATTGATTTCTGGGTTTTCTGTTGTGATCATGGTAAGGTCAAAAGTTTTGAGTTTCCGTGTGCAGAGGAGAAGGAGTAGTCCTTTGCGTGTGACAAACTGTTTTCTTATTATCTTCCGTATCAGATCCAATCTTTCTTTAAGATTCCTTTTTCATCTTTATAGAATAATTCATTGTTGATTCCTACACTTCTCTTCCAAGTTTTCTTCTTTCATTCTTGGTTGATTTGATTTGATTGATTCACAGATTCTTTCTCTGTTCTTCATTAGTCAAAAGGTTTCACCTTTTCTAGTTTCTGTTTATAACAATTGATTATGATTTGGAACCTTACTTAGTTTCTGTTTCTTATGTAGATCAAAAAGCTTAGAACTTGTTGAACAATACTAGAGACTAGAGAATTTGCAGGTAAGTTTTTGGGGATCTTGTTCTGTTTGTTTTCTCATATTTCAGGCTAATCAGAGTGTGACTTTCTTGTCTTAATTTGTGGTTTTGTAGATAATCTGTTTCAAAAATGGATGCTACGAGTGGAACTCCGAGTTTACAGTATATTAACTTGCCGGAACAATCTGTTTCGACTACTTCTCCTCCTGTGTCACCATTTCAGAGGCCAAAACGACATTGCTTTGGTGACACAACTCCAGGAGAGTTTCCTTTAGCAGCTAACCCTTCCATTGTCCTACATGTTCTCACTGAATGTAGATTGGATCCTCGTGACCTCGCTAATCTCGAGGTTTTGTTTCGAAAATGTCGGAAATGTTTTACTGAAATTTTCGAGGATTGATTGTTCTGCTGATTTGATTGTTGTTGTTGTTGTTGTTGTTTTAGGCAACATGCTCGTTCTTTAGCCAGCCAGCAAACTTTGCCCCGGACATTAACCTATCACTATCGGAGCTCGCTGCTCTCGACATGTGTAATAAAAGGGTGATTTTCAAGCCGATGAATGAAGAAGAACGTCAAGAGATGAAACGTAGGTGCGGAGGATCATGGAAATTAGTCCTTCGGTTTTTGCTGGCTGGTGAAGCGTGTTGTCGAAGAGAGAAATCTCAAGCTGTTGCTGGTCCTGGTCATAGTGTAGCAGTCACATCGAAAGGAGAAGTTTATACTTTCGGATATAATAACTCTGGACAGCTAGGACATGGTCATACCGAGGACGAAGCTCGAATTCAACCTGTTAGGTCATTTTCCATCATCATCAAGATCTGAAAAGAGAAGAAAATATATGCTCTTGGCTTGATGGAGTTTGTTATCGTGCTGTGCAGATCATTGCAGGGAGTTCGAATCATCCAAGCAGCTGCTGGTGCTGCTCGGACAATGCTAATAAGCGATGACGGAAAAGTTTATGCGTGTGGAAAAGAATCCTTCGGGGAAGCTGAATACGGAGGGCAAGGGACTAAACCAGTTACAACTCCTCAGCTTGTAACATCTTTAAAAAACATATTTGTAGTGCAAGCAGCTATTGGGAATTACTTTACCGCTGTTCTCTCCCGAGAAGGAAAGGTTTATACATTCTCGTGGGGCAATGACGGTAGACTAGGACACCAAACTGAGGCTGCGGATGTCGAGCCTCGTCCTTTGTTAGGCCCACTCGAGAATGTACCCGTTGTGCAGATTGCTGCTGGTTATTGCTACCTTCTTGCCTTAGCCTGTCAACCAAATGGCATGTGAGTTCCTTTTTTACACTTTCTTTTCTACTTTAGACCAGTTCAACAATATTATAGGTTACAACAAATGTAGTCATATTTGTATGGTTAAACTCTTTTGACAAAAATAATTTGGATCCTAAATTTTTTGCTATGTTTCTATGGGTCATGTGCAATAGAACACTATGCAAATGTCCAACAGCAGCACTGACTCTGTAGCATGCTTATTTTAGGTCTGTTTACTCAGTTGGTTGCGGTTTGGGAGGCAAACTTGGTCATGGGTCAAGAACAGATGAGAAGTATCCTCGGGTCATCGAGCAGTTTCAGATATTGAATCTTCAACCTAGGGTAGTTGCAGCGGGTGCTTGGCATGCCGCGGTGGTAGGTCAGGATGGAAGAGTGTGCACTTGGGGTTGGGGAAGATATGGATGTTTAGGTCACGGTAACGAGGAGTGTGAATCAGTCCCTAAGGTTGTTGAAGGTCTAAGCCATGTCAAAGCAGTTCATGTCGCAACAGGAGACTACACTACTTTTGTGGTCTCAGACGATGGTGATGTTTACTCGTTTGGCTGCGGCGAATCCGCTAGTCTCGGTCACCATCCATCCTTTGATGAACAGGTTAGTGATTGGCCATGGCCTCCATTGTTTCTTTTGCTTACATTATATGTTCTAAACTTATGTTTAGTCGTATGTCTGGTTTGATTTTTTGTTGCAGGGTAATCGACATGCAAACGTGCTAAGTCCAACGGTAGTAACATCGCTAAAACAAGTGAACGAGCGGATGGTCCAGATAAGTCTAACGAACTCCATATACTGGAACGCTCATACATTTGCGCTCACGGAATCGGGGAAGCTATTCGCGTTTGGTGCAGGCGATCAGGGTCAGCTTGGAACAGAGCTTGGTAAGAACCAAAAAGAAAGGTGTGTACCGGAAAAAGTGGATATCGATCTCAGCTAGCTAGCTGACTTATGTGGTTTGGTTGGTAAGAAACTACGTTTGACATCAAGGAAACAAAAACGCAAGAAAATTTGCGTTTGCTTTTTATGTTCATAAGACTTGGAAGCTTGTACAAAAAGGGGAATAACATAAACTTGTCTTTAACATTTCATTGTATAGGGTTTTTAGATTATTCTAATTGTTCATTGGTTAAGTTTTAGGTTATGTTGTTAATAATTATCAAATAATT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110 </w:t>
        <w:tab/>
        <w:t>AAGATAAATAAATAAAACAAAATACCCATAAAACATTTTTCAAAAAAAAAAAGTTTTTTGGGGATTACTAAATAACTAAATTAAAAAATAATGGCGCGTCTTCACCTAGCTCTCCTCCTCCTCTTCGTCGCTATCTCCGCCGTGATCGTATCAGCTGCTGAGAACGAAAAACCACCGTCAACCACCACCGCCTCAGCTCCCACCGCTACAACTCCAACCGATGGCATTGGAGGTGATATAGCAGAGGGTCCAGCTGATGACAATGCTATTGGAACAACTGACAACGACGATGCAGCTGTTACTCCCGATGATGCCAATGGAGATGATGAAGTGGCAGTCGCCGGACCTATTGGAAGCGATGCTTCGTACGCTAACTATCCTCCACCACAAAAAGAAGCTTCCGGAAGCGATGCCACCGTAGCTTTTGGCTTTGTCTCTGTTGTTGGTGCAGTTGCTGGATCGCTCTTCTTTTTCTAGAGTTGTGATCGGCGCGCGAACTTATTACTATTGTAATAAAAATGTTTGTAATATTTTCTTGTTTTAGATGTATTTTGACGATCCCTTCTTCGATGTAACATTGATTATATTGGGATGATACAT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440 </w:t>
        <w:tab/>
        <w:t>GTTAAAGAAAAAAACAGAGTTCATAACTTGTGATTTTGTGCTTTGTCTTATTTGTTAGATTACGGGTACGTAATTTCTTACGAAAGAAGGCTCTCTTTAATAAGATAAATTCATTTTTCTCTCATCTTTTGAGTTAATACTTCTTGACCTGATTTGAGTTTGGTCGTTAGGTTTTTCTTGATTTCGGTTCAAGTTTTCTCTTAGCTCTGAATTATATGTACCGTGTAAGAAAGTGAATTATATGTACCGTGTAAGAAAGTGAAATTTTCGGTTCAAGAAGTGAAATTTTCTTTAAGTTGTGTTTTTTTTTTCACTTATGAAGTCATATGATAATTTGATATGAATCTTAAAAAGCTTTTTTTTTTATGACATGATGCAGATAGTGAAGTCTCGGAGACTGAATGATATTGTTTCTGGTCAACTTAACCAATTTCAGAACATGGCAAACAGAGCAGACAACTCAATGCGTTGGTTTGTGACTTTTACAAGATTATTGAATCCTTGAGTTCATTGTGAAAGAGATGATGATTACTGATTCCTAGTGTTCTGTTTTTATTTTTGTGCAGTTCAAATAGTAAGAAACCGAATGACGGTATGATGCTCGTAATATCGATTTTCGCGGGAATAGTTATCGGATTTTTATTAGGCATATCTTTCCCTACATTGTCACTAACTAAGGTAACACTTTTAAAATTTTACTTTTTTTCAAGAAATAATGTTTTGGTGTGATTTTGTAAAAGATGTGTTTATATATTTTCAGATGAATTTTCCATCAAGCATTCTTCCTTCTGTTGCTACTGTCTACATAGAAAATGAGAAACCGGAGAAATCATCTAAGACGAGTTCACAAAACGAAAGTGATGCATCACATCATCATAAGGCATGTTTTTGTTTCTCCCTTGTGAACATTACTCATCTTTAGTGAATTTAGTTACAAGATTTGTTTGGATATTCTGCAGATTTGGGTTCCATCGAATCCTCGAGGTGCAGAGATGTTACCTCCAAGTTTTGTTGCAGCCGAATCGGATTTTTACTTACGAAGATTGTGGGGATTGCCTAAAGATGTAATAACATCTCTAGGTTTTTGTTAATGATCTTTCAAACATCTTAATCATTGACTTGATCTCTAAATCATGTTTTTTTTCTTTAGGATTTACCAGTGGTGAAGCCTAAGTATCTTGTTGCTTTTACTGTTTCTTATGAACAAAGAAAAAACATCGATGCTTGTGTCAAAAAAGTATGTCTCTAGTTTTTGTTCTCTTTCCCCTTTGCTTCTAATCTTTCACTCTTATTAAACTAATATCTTTTACTCTCTCAATAGTTCTCAGATAACTTCACCATTGTTCTGTTTCATTACGATGGAAAAACCTCGGAGTATGATGAATTTGAATGGTCTAAACGGGCGATACACGTCAGTGTACCTAAGCAAACCAAGTGGTAACAAAACAAACACTTTTTTTTTATCTCTCAGTTTCCATTGATCTAAAGCTTTAAATAAAACGTTTTGAATATGTTTCTATTGAAGGTGGTATGCTAAAAGGTTTCTGCATCCTGATATCATAGCACCATATGAATATATATTCATTTGGGATGAAGATCTTGGCGTTGAAAACTTCGACGCAGAAGAGTAAGTACTCTGCTTCTTTTGATAATATAATCAGAAACTGTTATGAAATGTTTTCTACATTATTGCAGGTACATCAAGATTGTGAATAAGCATGGTCTAGAAATATCGCAACCCGCTGTGGAATCAAGAAAATCAATCACATGGAAGATAACAAAGAGAATACCCGGAATCGAAGTTCACAAGTAAAACAATTAACTCTTGATATAAACTGTACAATGCCATGGTTTAAGTAAAGTAAAGATAGTGATTCTTTTTCAAATTCTTTGATCAGAGAAGTCGAAGAGAAACCAGGCCGCTGCAATGACCCTCACCTACCTCCTTGTGCAGGGTATGGATCTCATTTGTCAAAACCAATACAATAAGTATTCATACTCTCTTGATCCATTAAGTTTTGCACGGTTCCTTATCAGGTTTATAGAGATTATGGCTCCAGTTTTCTCTAGAGAGGCATGGCGTTGTGTGTGGCATATGATTCAGAATGACTTGGTTCACGGTTGGGGTCTTGACTTTGCGCTAAGAAAATGCGTCGAGGTTAACATACAAATACAACTTATTCACAAACGCGTATAATTTTACAAAACGTTTTCGAAACTAAGAAGAAACACTTTTTAATGATTCAATAAACAGCCTGCACATGAGAAGATTGGTGTTGTGGATTCTCAATGGATCATTCATCAAAAGATTCCTTCTTTAGGCAGCCAGGTTATTAAATGATCAAACTTTATCTTCCTATACTCAACTACATTATTTACTAGCTTCTTTGTTCATAGTTTTAACTATGAGATGATCTCTCAAATACATTGATCAGGGAACCGCGCAGGAAGGGAAAACCGCGTTCCAAGGGGTAAAACAACTCAACCGCGGCTATTGTCTTGTGTTATATACTTAGAAGGTTCTTGAACTTAGCGGGTTCTAGACCGAGTATATTGTTAATTACTGAATTATATACATGTTTTGATCAGGTAAGAGAGAGATGTAAACGGGAATGGACAATGTTTCAGAAAAGAATGACCCGATCAGAGCAGAAGTATCTGAAAGAAATTGCATCTGCCTCTTCAAACTCTACACGTACTTAAACCAAAAGAGTAGAGGAACTGAATAACAACCTTTAGTGTTCAGATAGCACTTTCAGT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470 </w:t>
        <w:tab/>
        <w:t>ACACTTTTTCTCTTTAACATATCCTTTACTAAATGGCCGTCACTGATTATTTCGCCGGTGAGATAGCGACGGAGCTTTTGAAGCAGCTCTTTCTGATATCTGCGAGAGCAGGCCGGTACAAAAACACAGCCGACAACCTCAGCACCTTGATCGAGAACATTCAACCGACGATCAAAGAGATCCAGTACAGTGGAGTTGAGCTGCCTGCTCACCGCCAGGCTCAAATCCGTATACTCTTTGAGTCTCTAGAGAAGGGCAAGAAACTCATGGACAAATTCTTAACATGCAATCGTTGGAATATGATTCGACAGTTATATCTCATGAAGAAAATGGAGAAGCTAGAGAAGACCCTCTCTGATTTCTTTAGGGCTTCCATTTTGACACACATCCTTGCCGATCTTCATCTTCTCCGGGCCAATTCTGATGAACGTTCCCATGAGGTCTATCTATCTTTGTTTTCTTCTCTCTCCCTTGTGATTTCTTGTTCACCAAGTTTGAAGGCCATCTCTATAATACTCGTTTCTTTTGCAGCACGTCACATCAACCAAAGGGTGTGACTACGACGGACTTGGCTCAATTCAGTACCAGCACATCCAGCCTAACCTAGACATGGATATGCGGGTCACCATTTTGGAGGCTGAATTCCGCACCTTCTCCAACAACGTCATCAACAACATGCTTGCGATGAAGCGAGCGCAAGATGTCTTACTACGAGCCAACGGCTTTGACCCCGAGACCCTCCTACCGATGATGTCTCCTCCTGCAGCCTCCATGAATCCTCCTGCTTGACCACATACGACTTAGGATACTTGCAACCCACTCAACCTTGCGGACTACGATCTTTAAAACACAAATTGCTTTCGATTTATGTTTTTCAATTTGTTAAATTATGTTTCAGTCACAATTTTAAATATAATTTATCGTCCACTACTCTGTTTTAGCTTCTTCTTTTTCCATACGTTACAATTGACCTTACTTTTTTACGTATTAAAGAGAGAATTGGTTTATACAC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580 </w:t>
        <w:tab/>
        <w:t>CTCTGGTTCTACTTGTTCCTCTGTTTTGGATTGTGGTGGCTCTCTAATGGCGGCGGTTATTGGAAACGTGGCGTTGTTACTTGACGTTAACTCTCACCGTACGGTGGTAACTGATCGGAGAATTCGTTTAACGGTGGTCGACGTCGTTTTGAATTTACAAAAGAGAGATTCGCACAGTCACGTTTCTCATTACGCTGCTCTCTCTTCCAATAAGCCTCTTGAATCTGACGGCGAAGCTCGGGTTCGCCGGTTTTTAACTCGCGGAAAAGCGAATTCCAGAGCTAACGCCGTCGATTTCGACGACGCGGGATCCAGCGACGAAGAAAGTAGTGACGGAGGCGGTGGTGGTGGTGACGAGGAGGAGGAGGAGGAATATTTCGATGTGGAGAAGGAGAGGAAGAGGAGAGCTAAGGAATTTCATGATACGAAGGAGCTTGAGAGGAAAGCAGAGGAGTTACAGTATAAGATTGATGAAGAAGGAGACGATTCAGAGGAGAAGAAGAGGATGAGAGTGAAGAGAGAACTCCAAAAGGTGAGTTTTTGAGGGCTCTTTCTCTAGTTAGGTTTTTTTTTTGGCCTTAGCAATCTCTATTTGTGTGTAAAGAACACTCTTAGATTACTTTAGCTTAGCTTGGTGAACACTCTTAGGTTGTCTACGAAAGTGTAAGTTATTGGTGAGGTTATAAGAGTTTGATGTGCTTATGAAAGAGATTGGTGAGAGCAGGTAGCTCAGGAGCAAGCAGAGAGGAGAAAAACTGCAGAATTGATGTTTGAACTAGGTCAAAAGGCTTATGGTAAAGGAATGTATGGACGAGCGATAGAGTTTCTTGAAGGAGCTCTTACGATTATCCCAAGGCCAACACTCTTTGGTGGTGAGGTTGGTTGATAACACCAGAGTTTAGGTACTGTTTTTTTGGTTTTGGAATTGGTATGATTGCTAATGTTCTGTGGGGGAATTGATTTGGCCAGATACAAATTTGGTTAGCTATGGCATATGAGGCCAATAATCGCCACGCTGATTGCATTGATCTTTATCAGCAATTAGAGAAGAAACATCCCAGTCCTGGTATTCGTCGTCAAGCTTCTGAGCTTCGGTATATCTTGCAAGCTCCTAAGCTTAAGATATCTCAGGAGGAAATGGTTACTATTCCCATGATCGGTTCAAGTTACGACAGGTATAACAAAAGGTTTCCAAATCATGGCTAATGCATATGTCGACATCACTTGAAATGGACTCTTTGTGGTGTGTGCGCAGCTATGCAGTGACATGGAGTGATAAGGAAAGGGATAAGGAGCGGCGAATGAATGCATCGACTACGAATCAGCTCAACTCGAGTGATGATTTTCTAGGAAAGCTCTTGGTTTGGCGACCGGTGGTCGGTATGGAGAAGAACCGAGTCTTTTGGCTTGCTTTGACACTGTGGTTTGGTTTGGTTGGAGCAGCACTCATCTTACAAAGATAAGTAGAAGACATGCAAAATATTTTTCCATCGCTTTAAATTATGGTTTGGTACTACTGTTTCTTCTACTTGTCTTGAAATTATATTTGATTTCATGTATAAATGTGTAAGCAAATGAATTCGTCGTTGTATATAAAGTATTTGATGGAAATATATATAACTTTG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680 </w:t>
        <w:tab/>
        <w:t>AGACACTCAATGGCCAAAAAGCAACCTTTGGCGGGCGGGTCAAAATTGACTCTTTTGACCTTTCATTTTCATTGAACCTCTATAGACAGAAAAGGATGGATTTTTCTGATGAAGACGACGACGAAAACTGTTTTGGTTCTCGTTTCAACGACGGTGTAAATGAAGAAGAAGAAGACGAAGAGGGTTTTGTGTTTAACGACGATGTTGAAGAGAATGAAGAAGAAGAGGGTTTTGCGTCTGATTTCTATAAGGCTGGTTCTGATTGGTCTTGTTTAGTGGAAGATGAAGAGACTGTTTCTTCTTCTGTGAAGAAGATGAAACAGTCGAACTTGTTTCAGATTTGGGGTTTACAAGAGAATTCTCCTGATACAACGAAGAAGATGAAACAAACTGATTTGTTTCAGAGTTGGGGTTTACAAAAGCCTTCTCCTTTCACTTCACCTGCTTCGAATTCGGCGAAGAAGACGACGAGTGCTCTTGGAAAAAGGCGTAGAGACTCTTCGTTTAGCAATGACTCGCCTCGACCATGTCCATTTTACAAGAAACTTCCAGGTCTCTCTCTCTCTCTCTCTTCTTCTTCTTTGAATTCATATGCCTAAATGTGCTTCTCTCTTTGCCAATTTCATGAAGTTTGTGATTGATTGTATGTAGGAACACCGTTCACTGTGGATGCTTTTCGCTATGGTTGTGTTCAAGGATGTTCTGCTTATTTCCTTACTCATTTTCACGCTGATCATTACATTGGTCTCACTAAAGCTTGGTCTCATGGTCCTATTTACTGCTCCTCTCTCACTAGTCGTCTTCTTAGACTTAGTCTCTCTGTTAATCCCTCGTAAGCTCTTTGTTAAAGCTGTCTGTGACTAAGGACTTCCTTCTTGAAATTATGTATTTATTAGTTTCTGTGTGTAGGTCTATTCATCCATTGGAGCTAGACGTTGAGTACACTATTAATGGGATTAAAGTCACTTTAATTGAAGCTAATCATTGCCCTGGTGCTGCTCTTATTCACTTTCGTCTCTTAGATGGAACATGTTATCTGCATACCGGAGATTTCAGGGCTTCTAAACAGATGCAAACGCATCCTCTCCTCTTTAACCAACGAGTTCATGTTCTGTATTTGGATACAACATATTGCAATCCGAGATACAAGTGAGAGCAAAAATTTGTCAAATAGTATAACTTGTGATGGATTTGAAGGAGCGTGTGCTCGTAATGTAATGTTTGATCCATTCTTTTTTATGTTATTGTTCAGATTCCCTTCTAAAGAAGATGTGTTAAGTTATGTTGTGAGAATCACAAAGGATTTCCTCAGGAAGCAACCGAAGACTCTGATTGTGGTTGGTTCTTACAGCATTGGAAAAGAATGTGTTTATCTTGCTATTGCCAAAGCTCTTGGGGTATAAAATGCTGGAGACATTTTCTTTCTGTTTTAGCCATCTTTTTGGGACTCTATATGTTCTAACTTTTTGGAGTTTTCAGGTTAAGATATTTGCAAATGCTTCAAGAAGACGAATACTGCAATCTTTTGGTTGGGATGATATTTCGAAGAATCTTTCTACAGATGGGAAAGCCACATGTCTTCATGTTCTGCCTATGTCGTCATTGAAAGTTGAAGTATTTCTCTAAATCTAAGATGCTTATCTCAAGTATTATTCTATATAGACTCCATGTCAACCTCGCATGATCATAACTCTGTTCTGATTATTTCCCTGAAGAGACTCGATGAACACTTGAAGATTTATAGAGAACAGTATGGAGCAGTTTTGGCATTTAGGCCCACAGGTGATTTTTTCCCTTGCTGTTATTTTATATGGATTTTATTTAGACTATTGGTATGAAAAGTAAAGTTGGTTTTTAGGTTGGACTTACTCCGAGAAGATAGGTGAACACCTTGATCTGATAAAACCAACTTCAAGGGGAAAAATCACCATTTATGGTGCGTTTGATTTTTATAATGCACATTCTCTATGAGCTTAGCTCTAAATATCATCATTATATTATGATGACTTGTGGAGGCCGATTTGTCTGACTGTCAGGTGATTATGTAACTTTTATAGGGGTGCCATATAGTGAGCATTCAAGCTTCACAGAGCTTCGTGAGTTTGTTCAAGTATGTATCAGGAATGTCATTATTTTATCTATCCGTATCTGTCCTGGATAAGTTTTTCACTTCTTTTAGCATTAACTGATTTCGTTATTGCGCAGTTCTTAAGGCCTGATAAGATTATTCCTACGGTGAACAATGGAAATGCTGGAACTCGCGAGAAAATGCAATCATGTTTCAGAGAATGGCTCAGACGCTGAGGTTCAACTCTAGGTTGATGGATGATATATTGGTAAGAAAATCAATGGCTTTGGCCATTCTATTTCTAATATTATTTCCTTTTTCTGCAGTTTCTGAATCCCAATATGTTGATCATTGAAGCTTTCAAAGGATGTGTGATGCTTCTGTAAGATCTTGGTTATTGCAATTGGTGAATACAGTAGATTGAAATACTTGAAGGATTCATAATATTCTTTGATCTAGATGTTTTATTCTTAGTTATTTCTCTTATACTAATCTAGTATATGTTTC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710 </w:t>
        <w:tab/>
        <w:t>CTTTTTAGTTCTATTGACAATGGCGACGAAGCTGATTTCTCCGCCGTTGTCTTGTCCGTGGGTTACTTCAAGAGAGGTGATAATCAAAGGGCTTCCACGGCGGAGAAGAGAATGGATGGTCACGAAGAGAAACAGAGTCTCTGCTGTCACGGCCATGATTGTGGAGCCACTTTCTGTTGTTTCTTCTTCAGCAATTCAGATTCATCAATGGTGGGAACAAAACCCTAATTCGTTACTGTTAATGACGGAGGCTACTGGTGGTTATTCGTTGGCTAGCTATTATACGTCTTTGGGTTTGTTTGTTATCTCTGTTCCTGGTCTTTGGTCTCTAATCAAACGCTCTGTTAAATCAAAGGTTCGAACTTTACTAATTACAAAACCCTAAATTTCACTTCCAATTCCCAATTTCTTCGATTTTGAAAAAGCTTGAATGCAATGTTGAGGATTTGTAGATAGTGAGAAAGACGTTTGTTGTTAATGACGTCAAGAAGGAGCCAAAGCAAGTAGCTGGAGAGATTCTATCTTTCTTCACAAGGAAGAATTTCAATATCACTGATCGTGGAGAAACAATCACGTAAGCTACAAAAAGCTCGAACTTTTCATTTGGGTTTCTGTGTTTTGTTACTGACATTGTTTTGATAAAAAGATTTGAAGGAAAGATGGTTCCAAGTAGAGGACAAGCTGCTCTGCTTACGTTTTGTACATGTATAAGCTTAGCAAGTGTTGGTCTTGTCTTAACCATTACAGTTCCTGATTTTGGAAACAATTGGTTCTTCATCATTCTCCTTAGTCCACTCGCGTAAGCTCTCTCTCTTTAAGGTCTCTGAGACTGTTTTTTTGTCAATGAAATGGTGATTATTTTGTATGTGTGTGTGTGTTGCAGAGGAGTGTATTACTGGAAAAAGGCGTCGAGGAAAGAGGAGATAAAAGTGAAGATGATGGTGGGATCAAAAGGGAGATTGGATGAGATTGTGGTTCAAGGAGATGATGTTCAGGTCGAAGAAATGAGGAAAGAGCTTCAGCTTAATGAGAAAGGCATGGTTTATGTCAAAGGTCTCTTTGAGAGATCATCATAATGATAACATTTTAGCCTCCCATTTTTGCCTTTTGGGGAATGTGTCTATACTTGTTTTATTAAGGTTGAGATTAATGACTTTTTAACTCATTT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890 </w:t>
        <w:tab/>
        <w:t>AAGAAGAGAGAGAGGTACCTCTTGCTTCTTCTTTCTCTCACGCACCTCTTTGAAGATTCTTCTTCTCTTACCTTTTGGATTCGTCTCTTCTTCTTGATTTTGAGTTTGATTCTAATTTTGGATCCAGAGGGTTTATTTATGTGAATGATTCCGATTTTGGGGAACTTGTTCGTCTGAAATGTTTTGTTGAACCGGTTGCGTCATCGGTGCGTCTTTTCATGGTCGTTAAGAGTTTCATGATTGCATCGGTGTTGTGAGTTTTACGATGCTGTTGTTGTTGATGAGCTGATTTTTTTTTTTTTTTTTTCTGGTGATTATTTGTCTCCTATGTGAAACATTCTTAAGTATTTTTGATCAGATTGATTTGATCACAAGTTTATCCCGTTGCAATCTCTCTGTTTCATTTTGTGAACGCTCATGTGGATCATTGATTTGTTTGATCACTTGTGGAAGATTTTTTTCCCAGTGTTCGATTATTTGTATTTTGCTTAACTTTTTTATTATAGTGATGTTTGCTTGAAACTTATAACACTTGAGAATTTGTGATGATCATTTTTGTTGGAATGGCTGTTATTGTATGAACTCTTCTTCTTGCTTAGTAGTGTTATTAATAATTTGGGTTTTATGGCGTATGTTTCCGGATCATGATTTGTTTGATCGTTTCTTATTCTTGTAGCTGGAATTAGTCATAACTTCTTTTGACCATTCCTGATTAACTTCTGCACTTTGTGTTCTATTGATGATTAAGGTTAACAGTCTAGCAGAACAAATTTGGTTGTATTTACTTACTGTGTCATTGATTCGCTTTCTCCGTTTTATTTGTTTCAGGAAAGGGTAACTGCAATGAACTCTGTATCTGTCACCCTTGCATTTCATGTAACTTCAGACTGTTCTGCCGTAAACCAATGTCGGATAAATGTTAAGTGTTTGGTTTCTTGTATGCGGGTCAGTAAGCAAGCAATGCACGAGTTGTGGATGCCTGTGACTGATACATAATTCTAGATTTTTATTTATTGTTCTGTTAGAGATAGAGTTAGTCAGTATTGTTTATTTTCAAGGATTTGGTAGTTTCTAGGGAGTTTTTAGATAATTAGGGATTTGGAAACTCACATCTCAGAAGTGACCATAAACCCTTTTACTTGATAAGAGCATTAGTTATGGGTCTGCCACAGACTGCTTCAAGTGAACAATCCCAGGAAGCTTTGTCTACTCCAAGTTGTAGCCTTTCGCAAAGTCTGCCTGTGTATGCTACTTCCCATGATTCAGATGTTCTTAACAGTGGAAGTGAGGAAGGAATTTGCTCTTCCATTGCAGAGTTTGATAGAAAAACATCATTGGAGCCTCTGGAGTTCACTGATGATTCGTGTAGATTCCGTGGGACTTGTGTTGTTACCTCATCAAGTGCTCATGGATCGACTAGTTATGCTGCAGGTAAGGTTAGTTCGAGTCTTACTGGAGCTAGAAGGATAGTTGGTTTTGCGTCAGGCGAAACAAGCTCACTGGACAACAAACAAACGAGTGTCGCTGTTGATCACTCTCTATCATCCACTGTTGGAGTTGCAGGAGTAGATATCGGTGGAGCATTAGTCAGGAAACGAGTACTCTCCCCCTTAAATACTCTTTTCCCTGTCAAATTCAGAGGTGACCTGCATGATATCAGCTGTGGTAACCACCAACAAATTACTTATTCTGGTCAGTCTAATGGATTCTGCAACTCTGTCGCACAAGATCACATAAAGGCTAATACCCCTAGTAGGTTACATCTCTCCACTACTCCTACAACCACAAGTTGCTGGGAGTGGAAGAATGTCTCAAACAGTGGTAGACTCTCGTCTATGGTCTTCACTGATGGTCCATTGCTTGACTCTGTAGATCTCCGCCAACCCGTCAAAGGAGGTGAGGTTTGCTTATATTCCCCACTATATGAAACGTCTAGCACACCCAATAAGCCCTTACCTTGTGATAAGGAAATATCTGTCTCTCCGCCGCTTTGTCTGTCACCACTTGGTCCGAAGTTTTCTGAGAGAGTAAAAGCTGTAAGAAGTTGCCAAACTGGGAAAATACTGGAAGATTTAAGGAATATCAGTGAAGAAGCAGAATTAAGAGTTGATCGTAGATTGTTTGATGATGCATATGCCATTAGGAGAGCGTTTTCAATGGAGAGAAGTACTGAATCAGCTCCTGCATCTCCATGTAAAAGGTTCATTAGAAGCTTGAGTGGACGGCCTATTCAGAGGTCATTGGTTGGTTCTTTTGAGGAGTCACTCTTGACAGGACGATTGTCATGCGGGCCAACAAATCAGGTTTTCATCTTCAACTCTGCTGCTTTAATGACTTACTTTATATGTCAAAAGATAGTAATGAAAGAAAAATGTGCCGCATTAGAAATTGAGGATTGGTAAAACTGGCTATAGCAGAAGACTGTTTATAGTTTTTATTGTATATATGCAACAACTAAAAGGAAAAAGTCGTTATCACTTTTTTGTTTGTTTTGTAATTTAGATTCTTGACTTCTGTCTGCTTTTTGTGTACAGAAGATTGACGGCTTTCTTGCCGTTCTTAGTATTGCTGGGGGAAACATCTCTCCAAAATCACAGAAGCTTCCATTCTCAGTAACTAGTGCTGGTGATGATTGCCTCTTGTTATACTACGCCTCCATAGATCTCGCTGGAGGATCTAAATTGAACAAATTCTGGGGCCAAAAAGTGAAAACAAGTCAAATGAACTCTGATGCCCAGAGTTCGAAGAGCCAACTGCGGATCCCCATGAAGGGTCGGATTCAACTGGTATCTCCTTTCTCTTTATTTTTTTTGTTCTATTTATTCTGCGTTTAGTATAGATGCTACTGGATTATCAAGGTATGGCTAAAAGCTCATTTGCCGGTTGCAGTAGATATCATTCGTCATAACCGCAATTTTCTCGTGTAAATGATTTTAAAAGACTAATTAGTGGGTTAACAGCTGCATTCTGCAATTCTCCCTGGATTCCAAATAGCCAAGTGCGTATGAAGTATGAGTTAGACATTTCTTTGAATGTTGAATCGTCACCTAAACATTTGTAATTGTAATCCATGTCAAGTGTCAGTGCTAAATATGTCTAATAGGCTAAGTTAAACTGTTTGTCAATGTTGCTGATAGATAGTGTCAAAAAGCTTCTGAATCTTCACTCATGACATAAACTGTTCTATTGCAGGTTCTTAGTAACCCTGAGAAAACACCTCTTCACACCTTCCTCTGTAACTATGACTTGACTGATATGCCAGCTGGAACAAAGGTAATAGAGAACATAAAAGATAACACCGTTTTATTTGTTTTCATTTTAAGAAGAGGAAATGAGTTTTTTTTTTTGTGGAAACTAAAATCATTAGGGAATGATATAATGTGTCTGCTATAGACATAAAGAGTAATTGTATCACTTCTGGGAAAGCACTAGGCTTCAAGCAAAACTTGATGAAGTCGTAGTTTTCATTTGCTCTTGTTTCGCCTTTTGAACTCATCATTGCATGTTCTCTGTTGTATGGAAATTGAAGTTTGAACATTAGTTTTCGTTTTTTTTTGGTATTATGCAGACGTTCTTGCGCCAAAAGGTTACACTGGGATCATCTAATCCAACTAGTGAAGCAACGCAAGAGAACACTAGAAAAGCCACAAGCTTGGAAAAAGAAAACTCTAAACATGGGGACAAAGAGAGTTGTGAAGGATCTGATTCAGTAGATTCAGTGGAAGGAGATGTGTTGCATGAAAGTGGAAAAATCTGTTTAAAGCCGTCGAAAGAATGTAACGGTGGTTCTGGTGCTCTACGCTACGCTCTTCATCTGAGATTTCTTTGCCCATTACCTAAGAAAAGTTCAAAGAAATCTGAAGAAACCGAATCCACGGGGCAAAAGAAAAACTTGGATTCAGATGGGAAGAGGAGATTCTATCTGTACAATGACTTAAGAGTCGTGTTTCCTCAACGTCACACAGATTCCGATGAAGGAAAGGTACGTATGAGATTTGTGTGTTTTGAGTGTTGACCATCGTTTTGCAAATCAGCAAATAGCTAAAATTAGTTGAGTTTTATTTTTGTAAAAGTGATAACAAAAATCATTTATTTGTCTGTGTTGCAGTTGAATGTCGAGTACCATTACCCTGAAAACCCAAGATACTTCGACATCACCGAGTGAGAACTTAACTTCATGGTTACACAAGCTCAATGATTTTCTTGTTTAAGAAGAAATCAATGGACTTTTTCTGTACATACAAATTTATAGTCACAAATCAGAATGGCTCTGACCCACTTTGTACAGTTTACCATTTCCGGGTTCTCGTAAAACTGAATAATAATAAAACCGAGTT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960 </w:t>
        <w:tab/>
        <w:t>AAGAGAGTTCTATTCTTGTCTGAAAACTAGTTCCCTATATTTCTTCTTTCTTCACACACATATTCTCCAATTCTTACATAAATATCAAATAAACCAAACTTGAAACTTGTTGTGCTTAAGATGACGAAGAAATCACTGACAATGTTTCTTTTTATACTTCTGCAATTTCTGCTCGTAAACTCTCTATCTTCAAAGCATTCATCACCCAAACCAAAACCAGATGCAGAAATCACTATAATGGGTTTTGTTTACTGCGATGTTTGCTCCAAAAACAGTTTCTCTAAACACAGTTACTTCATGTCCGGTAGTAACTCAGAACAAAAAGATCTCTTTAATTAATTCCCTGCAAAAACTCTGTTTCTTAACGTTTCTTTACACAGGTGTGGAAGTGAGGATAGTCTGCCGATTCAAAGCAGCTTCGTCAACAACGACAGAGACTATAACATTCTCTGCAAACAGAACCACCAACGAGTTTGGACTGTACAAGGTAGCCATATCTTCTCTAGATTGTGCTGATGTGGACAGTCTCGCGAGTTCTTGTCAAGCGAGTTTGATTGGAAGAAAAAACTTCTCCGATTCTTCTTGCAACATTCCTGGTTATAGAACCACTACGGATCAGGTCTTGTTTAAGTCTCAACAGTCTAATTCCTGTGTTTATGGATTCAATGCTTTGAATTTCAGACCGTTCAAGAGGGATCTTGCCTTGTGTGGCAAGAAATAAGGTTTTTAGAACTACAAATTATCATTCACTATTATTGAAACTCTCTGTTTGCTTTCTACTCAAATATATATATATGTCTTTCGTCTTGTTCTCGACCATTGGCTTTGGTTAAAAACAAAATTTGAATTTTTATTTCGTATGCTGTAAACTATTAGTATGAAAAATAAGGAAAATGAATCACTTTTTA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7020 </w:t>
        <w:tab/>
        <w:t>AACCTCCAAAATCCGTCAAACTCAACATTTTCTCTTCCGCCATAACCAATTTTCTCTAGATCCACGGATCCATTTTTCTCGGGAAAATTCGAAATCCGCCGGTGAAAAGAAACTCATTCATTGAATTAGCTAAAACATGGGGACGGAGATCCCTAGATCGGCGGAGATATCAGAGGCATTGTTACCACCGGAATCTGAGAAAACCGTGACGGCGACGGAGGAGCATGTACCTGAGTGGAAAGAGCAGATAACGATTCGAGGATTAACCGTGAGTGCGTTGCTCGGGACTTTGTTCTGTATCATTACTCATAAACTAAATCTGACGGTTGGAATCATCCCGTCGTTGAACGTCGCTGCGGGATTACTCGGTTTCTTCTTCGTTAAGTCGTGGACTGGTTTCTTATCGAAGCTAGGGTTTACAGTGAAGCCTTTCACTAAGCAAGAGAACACCGTTATTCAGACTTGTGTTGTCGCTTGCTATGGCCTCGCCTTTAGCGGTATAAAACCTTTCTTACTTAAGATCTGTGTATCATTGTGCTGGAATCGGATTCTTAGTTTTCGAATTCTGGAAACAGTTGTTGTTTTGGCGATTGTCCAATAGTAACTGTGATTTGATTTAGAGGACTTGAAATCTGTAGCTGTTTGTGAGATTTGATTGATTGTGATTACTAGTATAAGGATTTGATATGGATTGGTCTTTGATTTTTGCTTCAGGAGGATTTGGTTCATATTTGATTGCTATGGATGAGAAGACATATAAGCTCATTGGTGCTGATTATCCTGGAAACCATGCAGAAGATGTTATAAATCCAGGATTGTGGTGGATGATTGGGTTTTTATTTGTAGTCAGCTTCTTGGGACTCTTTAGTCTCGTTCCGTTACGCAAGGTAGCGTTTCGATAGCATGGATAATGTATACTGTGCTTTCACTGTTGTTTGATTCTTCTCCGTACTCATAAGTTTGATCTCAGGTGATGGTTTTGGACTACAAACTTACTTATCCTAGTGGAACCGCCACAGCAATGTTGATTAATAGCTTCCACACCAACACTGGAGCTGAGCTTGCAGGGTAATTTTTTTGTCAAGTCATTCAATTTTACTTTCTGCAAAACCTTATCTTTAGTTTATTGAACTTGTGTCTGCAATGTTGTTCACTACAGGAACCAGGTTAAATGTCTTGGAAAATACCTGAGCCTTAGCTTAATTTGGAGTTGTTTCAAATGGTTCTTCAGTGGTATTGGAGATGCATGTGGATTTGATAACTTCCCCACCCTTGGTTTGACGTTATTCAAGAACACGTAAGTTCATACTATCTCTTAACAAGTTTTGTTCAGCTTTAATGTCCCAAGATTATTATATCAGTAATCATTTGTGAGAAGTGATGTTGGATTTAGCTGCAAAATGTGTTTTTCTGCTACTTTTTGAAGGTATTTTGGTGTGTGCAATTTTTAACTAGTCCGGATTTTTTGCCACACAGGTTTTACTTTGACTTCAGTCCTACTTATATTGGATGCGGCCTTATATGCCCCCATATAGTGAACTGCTCGGTTCTTCTCGGTGCGATCATTTCTTGGGGGATTCTATGGCCATTTGTATCACAGCATGCTGGGGATTGGTATCCTGCTGACCTTGGGTCCAACGATTTCAAAGGTCTCTACGGGTATAAGGTACAGTAAGCAGCTTAATAAGAAACCTTTTCATAACACCACATATTCATGTCAAAAGGGAGAAAAACAAATGATTCCAAGTACTGATGCTTTTATGTTATGCCTGACTTCTTAAGGTCTTTATCGCCATTGCCATTATCCTTGGTGATGGTCTTTACAATCTTGTCAAGATCATCGCTGTCACTGTGAAGGAATTATGCAGCAGCAGGTCTAGACGACTCAATCTACCCATTGTTACCGACGGTGTAGGTGAGAGAATATTAGATCCTGACTCATCTCTTACATGCTTTTGTATTAACCAATAACTTGGATCCTCTCATGGGCACTTTCCACAGACTGTTAACTGTATGTTTTCCAATGCCGTAATTCAGATGACAGTGAAGCTTCTGAGATACTGCTGGTGAAGAAGAAAAGAGATGAAGTGTTTCTGAAGGACCGTATACCCCTTGAATTTGCGATTGCTGGTTATGTGGGTCTTGCAGCTATCTCAACTGCCACAATCCCAATAATATTTCCACCACTGAAATGGTACTTTGTCCTGTGTTCTTATTTCATTGCACCCGCTCTCGCCTTCTGCAACTCTTATGGAACGGGGCTCACAGACTGGAGCCTAGCATCAACCTATGGAAAGATCGGTCTTTTCATAATCGCTTCCGTTGTAGGAAGTGATGGTGGTGTCATTGCGGGTTTAGCTGCCTGTGGTGTTATGATGTCAATCGTCTCCACCGCAGCTGATCTCATGCAAGACTTCAAAACAGGTTACCTCACTTTATCATCTGCAAAGTCCATGTTTGTAAGCCAGCTCGTGGGAACCGCAATGGGCTGTGTAATCGCTCCACTCACATTCTGGCTGTTCTGGACTGCCTTTGACATTGGAGATCCCAATGGTCCGTACAAAGCACCTTACGCAGTGATTTTCCGTGAAATGGCGATTCTCGGAATTGAGGGCTTTGCTGAATTGCCTAAGCACTGTTTGGCTCTTTGTTACGGGTTTTTCATAGCAGCTTTGATTGTGAATCTCTTAAGAGATATTACACCGCCTAAGATCTCTCAGTTCATCCCGATCCCAATGGCAATGGCTGTCCCATTCTACATTGGAGCTTACTTCGCCATTGACATGTTTGTTGGGACTGTGATATTGTTCGTATGGGAACGGATCAACAGGAAAGATGCAGAGGACTTTGCAGGTGCAGTAGCATCAGGACTGATCTGTGGTGATGGGATCTGGACTATACCATCCGCAATCCTTTCAATCTTAAGGATCAACCCTCCCATTTGTATGTACTTTGGACCGTCCTCAGCAAGATAGAGATGCCACTGTGGTCATAATCGCAACCGCAACTGTGAGTCATACAAAAGGAAACTTATCCGAGAGTCTTGTGGCCGTCAGAATCGAAACAGTTGTCTTCATATGTTGTGTAGATATGTTTAGTATCTCAGCTCGCAAGAACAAAATGTTGTTGCAAATCTCTTCAAATGTTTTAGTCAATGTTGTTGTATGTCCCCGGGATGTTGTCTCCTTGAATGCTTTCATTCACAAGCTCAAAGAGTTTTA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7210 </w:t>
        <w:tab/>
        <w:t>GTCTCTTTCTCGCTATCGATCTCGTTTGATCATAATTTCTCAATCAAATTTCTTTCTCTAAAAAGGTTTTGCTCTTTATAAATTTATTTTGATTACTTATATTAATCTATGAATGGGTTCGTCTTCGTCGTCGTCGCTTAATAACTCTCCGATTAGAGCTGATAGTATGGTAACTCCAGAATCTCAGATGACTGTGAACGATAACAAAAACGACAACGTTTCGATCTTGTCTCCTTCTGTCAAGAAAAGCTTTGGTAATTTTTTTTCCAACTTCTTCTTATAATCGAGAGAGATCATTCATAATCTCTGTGTTTTGAATGATCTTTCAATATTTCTCAGATTAGTCTATAAAATATTCTCATAAAATATTACTCTTTTTGTTTTATAATTGATTATGTATGTTCTCAATGAATTCTCAGAATCGCCAAGGAAGAGTACTTCGATTCCGGCGAATAATAATCTCACTCCGGTCAAATCTCGGTGGTCTTTCTCTTCATCCAAGAAAAGTTTCGGTATTTATTCCAAAACAAAAATAATCTCTTTTTTGAATTTAATTCTTGATTTGGGTTCTTTTACTGTTTCACCTCTTTTGGATTATTGGTCCCTTTTAATTTACATACTCTCTTATTGCATAAATATTCATAAAACAATTCCTGATTTTTTTTTGTGTCTATGAATATTGGCATGTGGAGATTCGGTGACCGGCAAAAATGTTATTCCATATAAATGGTTCTTCTACATCAATTTGATTTGATTCCTGTTAACGTAGATAGGTTATTTTTTTCTTATCTGATAAGATCATATATCAAATTTGATTTCTTCCATTAATAGATTTTTATGCCGTAAAAGACAAAAACTTTCCCGTGATCATAGAGATTTTTCTCACAGCAGAAAGAAAAAAGTAAAAGTGAGCTATTTTGGTGAATTATGATTTGAAAAGTTGTCTACTTTAACTGTGACCCAGATCTGACAAAAATATGAAAAAGTGTTGCTAATCAGTCTTCTTGATCTGGGTTCCATTGTTTTTCACGTATTAATTTGAAGGGTTTAGGCAAGAATTCGAATTTTTTACCCGGGAACTTTACAGAATTGAATTTAAATCTCTTTTTACTCATTGCTTTGTCATTTCCTCGGATTCAATCTCCTCTGTTTTTTCGAGGTCTAGTCAGTTTTGGACCTTTTGAGTCTATTCTATCTAATGATGGTGACTAAATCAAAAGGTTTAGTATATCATTGTGTGTTTTGTGTGTGTGTTTATCTATCACTCTTGGTCTAATGTTTTGCAATGCATATTCTAATTTGTTTCCACTGTCACAGGAAGCAAAGATGAAACCTTTTTCGATTCGCAGCCATGGCTACAATCTGACTCCGACGATGATTTCCACAGCGTAAATGGCGGTAAAAGTTTTGATCTCTCTTTCTAATGGCGGTAGACTCTGTACTATTTTCAAGATTCAAAATCTTGATCTTTTTATTGTTCTACTTCAGATTTCACTCCATCACTCGGAAACACTCCTAAGAGCAGCTTCTCAGATAGGCCACCACGTTTCCACAACCTTATATTCCACGAGAAGAAGCCTTCCCGAGGCTCGTCTTCTCCAGCGCCACTTCCAAGGAGGAAGAAGCTTGGTGAGCTTTTCAGAGACAGTATAAGAGAAGAACGAGAAGAAAGCGGTTCATCGTCAGCTATAAGCACTCCTTATCTATCAGGTGCTAACTCACGCGAATTCAATGACACCGCCATCGAAAAGGAAGAGAAGAAGAAGTCTAACTGGCATCATCATCGTTGTCTTCCTGGTTTCTCTTCATGTGGTGGAAGTTTCATGGAGAGGAGGAAGAAGATGAGTTCTGAAACTCCAGTTGTTGCTGTGAAATGAGATGTAGAGATTATGAAATTTGGAAATGTTTTGTATATGAAAGAAAGAGAGGGAGAGATACAGAGCTCTCAGAGTAAAAAAGCTCTGCTGAATTTTACAGGGCACTCTATTATCTTTGATGATAAGAGATTGAATCAATAGGTGAAGAGATAATGTAAAAAGGAAGAAAATGAGATGCTTGTGTTTTGATAAATTTTGGGACTTGGCTTATGAAATTTGTCACCACTAAACATATGTATTTAATAGTTTAATCAAGCATTAAAATAGCTG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7350 </w:t>
        <w:tab/>
        <w:t>AACGACACAACACAGAAACTATTTTTTCCTTTCGAATTTTGAATCCCATAGACGTTACGTTGACGAGAAATACACTCTCATCAGAAAATCAAAAAAAATTCTCATCCTCAGAAAATAAAATAAAAGCTTCAACTTTTTTCTGGGTTTTTTTTTTTAGAATTTGGTTTTGTGTTTTTGATCTTGAGGTTGTAAAATGGGTGAATCTGCAGTTCTGGTTCATTCTTATTCCTTCGCAGCTCCTATTACTCGTAACGATTCTCATGAGGTTAGTTTTTTTTTTCTTTTTTGTTCTTACGATTTTATTGACTCCATAAATTTTCCGGCAACCGAAGAATTTTCCGGGACAATTCGACGGAAACTGGGCTGGTTCTATGTTTCCGATGAATACCCATCAAGAAAAATTTGACCTTTTGAAGTTATTTCGCTTTTGGGATTTTTCCCTGGAAAATTCAACATAAAGTTTCGTTTTTTAATCTAATCCTTTGAATCTGAAAGCTTTATTTGATTTGTTGTTTGTGTGTGTTGCAGGAGAATACGATTCATGCGTTAAGTCAATCAATATCATTTGGGAAATTCATGACAGAGAATCTAGAATGGGGGAAATGGTCAAGCTTTTCACATAAAAAGTATGTTGAAGAAGCAGAGAAATACTCACGTCCTGGATCTGTTGCACAGAAAAAAGCTTTCTTTGAAGCTCATTACAAGAGAATAGCTGAAGCTAAGAAAGCTGCAACGGAAGAACAACCATCCGTTACTCCTGCTGAGGTTTTGCTTCATACTTTGGAAACACAGCCTCCTCCTCCTCCTCCTCCTCTGGTGTTAAAGTATGGTGAAGAAGGACGTGAAAGAAACAGTTTTCAGATTGATGATCATGATGTGACTGATGAATTGGAAAATGTGATGTTTGGTGGTGATTATGTTAAGGAGGAGGAGGAGAAGAAGGTAGAGGAAGAGTTGTTGAAGGAGGATTGGTCTGTTGGTGAAAAGGAGAAACAACACAGGAAATCTGTAACTAAGAATAGACCGGTGTTTAGATTGTCTTTGGAGAAAACTATCCCTCCGAAATCTTTAGATGAGATCTCTTTAACAGAGAAAAGAAGGTAATATGGTTTGTGATTTCAATCATTTCATAGATTCTTGTTTGAAAATAACAATCTTTTTCTGATTGTTTTGTTTATGTGACACAACTGCAGCGAAAGACCGATGACTCAGGTAGAAGAAAAACCGGTTCACCGCCAGAGATTCGGTCTCTTGAGGTAAGTCAGAGTCTTTGTGTTTTCTTTCTTTCTTGCATTATCTTGATTTGTTGTTCCTGGTTTTGATTATATGTTGTTTCTTTGTTAAACCAATAGCTGTTTCATAAGTAATGCTAAAACTCAAGATCAGAACCAGAGCAGGAATAAGGTAAGATTTTGTTTTCTATTAATATCTCATAGAGACATGAAAAGAAGATCATGATTCTTATTTCTCGGTTGCTTTCTTTCGCGCAGAGAAAGACGGAGAAGAAGAAGCAGTTTCTGTGTCTTTGTTTGAAGCCAAAGACTATAAGAGAGTAATCATAAGATAGCCAAAGACGCTTCAAGAACACAGCTTTGAGAAAAGGTTACAGTCTGCAAATGGCGAACGGGAGAATAAAAAGATCGATATCGAGTCACAAACTCGATGGTTCGATCAAAGCTTTAGTGATAAAAACACAACAATTTCGATATGTAGATGGCACCGATTATGCTCAATTCACACCAGTTTGGAAAAGAGTCCGAGTGCAATAGGAATTAGCTTCTTTTGTTTGGTTCTCTTTGAATCTTTGTTATCTGTCTTACTATGTAATGAAAGAACAACTCCAGTTTCTTGATTTGATCTGATCTTAATC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8050 </w:t>
        <w:tab/>
        <w:t>AACATTTCCTGAAAATCTAACTTTCACCCACTCACCATCTTTTCTTCTCTCTTTCCCCATCAAAAAAAACAAAAACAAAACACAACTCTGTTTCTCTCATCTTAAAATTCATGTAAAAAAAATCTACAAATCAAAGAGAGAAACAGAGTAAAGAGAAAGAGAAGAAGATGGCGCGGAAATACTTTCAGAGAGAAGTTTTGCCGGTAACGGCTTTGGTAATAATGGAATGTGCAAACGTTGGTTTAAACACTCTGTTTAAAGCAGCAACTTTGAAAGGCATGAGCTTTCATGTCTTCATCGTTTACTCTTATGGTCTCGCTGCTCTGCTTCTTCTTCCTTCTCTGTTTTGCTCTTTCAGGTCTCTCTCTCTTCTTGATTCGATCTCGATACTAAATTTTTCATCTAATCTTGAAAATTGGCTAATCGGTTCTTGTTTAATTTCACAGATCAAGAACTCTTCCACCGATGAATTTCTCTATTCTCTACAAAATCGTGCTCTTAGGGATTATTGGGTAAAAGTCTCATCTCTTGAAATTTTCTACCAAATAAAAAATTCTCAGTTCTTGAAATTTTTCTTTAATTTCAAGCAATACCTGAGTGTTGCTGAAATAGGTTAATTTGATCTTTAATTACCTGATTAGATCAAATTTTTTGCATGAGTGTTACTGAAATTCTCAGTTTTTGTTTACCAAAATTTAGAGAATAAAAAGTATAGAAAGAGACATTTGGCTTAAAGTTGGTTCCAAAAGCTGCAACTTTACTGCAAAAATCTAAAAACATTATTATTATTATAAACAAAAATAAATTCAATTTTTGGGGGTTTATTTATATGATTTAATCTTAGTAAAAAAATGGAATATATTATTTGGTTTTGGTTATAAAATTTTTGATTAATAAAAGTGTGTGTTGACAATGTATATAGATGCTGTTCATGATTTATTCTTAGTAAAAAGTGGAATATATTATTTTGTTTTGGTTATAATTATTTGATTAATAAAAATGTGTGTTGATAATGTATATAGATGCTGTTCAAACATAATGGGATACACAGGGATAAATTATAGTTCTCCAACACTTGCTTCTGCAATCAGCAACCTCACTCCTGCTTTCACCTTCTTGCTTGCAGTCGTTTTCAGGTTTGACAACAACATTTCTATATCCTATTTGACATATTCCTTTTACATTATCAATTTACAAAATTACCCTCCGTCCATTAACTGTATATGGGCCTTATTGTTTAGCCCATGAGGTTATGATTTGAAAACGTTTGGTGTAATGTTGTAGGATGGAGAGTGTGTCTTTTAAGAGAACAAGTAGTGTGGCTAAAATGTTAGGAACCGTTGTTTCTATTGGAGGTGCATTTATAGTGACTCTTTATAATGGTCCTGTTGTGATTGCTAAATCGCCACCGTCTGTTTCTTTGCGATCGCAATCGACTAACCCTAATTGGATACTTGGTGCGGGTTTCCTTGCGGTCGAGTATTTCTGTGTTCCATTGTGGTACATTGTTCAGGTCTGAACTCTATATGCATATATAACATATATGTCACTATGTGAGTTTTTTGGTTTTCTGATAGAATCATATGTTCTCAATATTTTTTGTAGACTCAAATCATGAGAGAGTATCCGGCCGAGTTTACCGTTGTTTGCTTTTATAGCATAGGCGTTAGCTTTTGGACCGCGCTAGTCACATTGTTCACTGAAGGGAATGACTTGGGTGCATGGAAGATAAAACCGAATATAGCTTTAGTGTCGATCGTTTGCTCGGTGAGAATATAATTACACTCATGTGTTTTTCCCTAGAGATTATGAGTGTGATTAGTTTTTTGACAAGCAAAATGGTTTTATTTTGGTTGATTCTATTTCTATGTTTAGGGATTGTTTGGATCTTGCATAAACAATACTATCCACACGTGGGCATTGCGGATCAAGGGGCCTTTATTTGTTGCAATGTTCAAGCCATTGTCTATTGCAATTGCTGTTGCAATGGGAGTTATCTTCCTGCGAGATTCTCTCTACATCGGCAGGTACAAAAACAACTCACACTTTTATTTAAATAGTAACGGGTGAGTCCAAGATTAGTTTGGGACTTGCGGTTATGTTAGAACCATACCTCAAAAAACTGTGGAAAATATTAACTAGTCATTCTCTAATTCTCAGCTCACTTTAACTCTTTTGGTTTCCTTTCTTTGCTTGAATGATGATCCCAGCTTGATCGGGGCAACGGTAATAACAATCGGGTTTTACACGGTAATGTGGGGAAAAGCCAAGGAAGTGGCCTTGGTCGAAGATGATAACAAGGCTAACCACGAGGAGGCCAATGAAGCTGACCTTGATTCTCCATCGGGTTCACAGAAGGCTCCTCTCTTGGAAAGTTACAAGAACGATGAACATGTATGAGTATCATCAACTAGTGAAGATCACGCTATATATATATGTGTGAAAAAATTCATATGTGAATTGTCTTTGTAATTTATTTGATGAGACAAATGTGATCTTTAATTTTAGGATCCAAGTGTTTTCTA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8080 </w:t>
        <w:tab/>
        <w:t>ACCATTTCCAATGGCCGGAGCAGTAAGCCTTTGGCGGAGAGAGGCCGTGTTCTTGACGGCGATGCTGGCAGGCGAAACCAGCATCGTCGGACTAAGTACTCTGTTTAAGGTAGCAACTTCAAAGGGACTCAACATTTACCCTTTCCTCAGCTATTCTTATCTTCTTGCTTCTCTTCTCCTTCTTCCTTCTCTGTTCTTCACCAACAGGTTCAAATAACTTTAATCTTTCTATGACCATTCTTTTGTATAGATTTTTATTTAATTTGTATGTTTTAATACAGGTCAAGATCACTTCCTCCACTAAGTGCCTCAATACTCTCTAAGATTGGACTTCTTGGCTTTCTAGGGTAATATCCAAATACAACATTCCTTCTTCCAATATTTTTTATGAAATTATCATCCACTAAACTGTTGCTAATATATGATCTTTGGCTGAAAAAAATTCAAAACAAAAAAAGAACAGATCAATGTATGTTATTACAGGAGGCATAGGCATCGAATACAGCAACCCAACCTTAGCCTCCGCCATAGGCAATATTGTTCCTGCTCTTACCTTCATCCTCGCTGTTATCTTCAGGTTTTATTTTAATTCATTTTCCTAAAAGTTTTGCAGATTAATGTCTAACCATCGAGTCGACATTCTAACAAAGTTTCTGGCATAATTAGGTTATTAGGCAACTTAAATTGGAAGTAGTTTCTTTAAATCAGTCACTTCAAATTAACTTGTCCGATGGTTTTAATTCAGTTCAACGCATTATGTTGCTAACCAATGCTTTTTTGCTATCAGCCGTCTTACTTAATATAGAACTTATGTTGCTAACCAATACTTTTTGCTATCAGCCGTCTTACTTAATATAGAACTTGAACTTTTTTTTCTACCAGATGTACATTTTCAAATATATTTATTTGGACCATTTAAGATATACTAATAATATATCTATGCGAGCAAAACGAACACTGTTAATTTTATCCGGGAAATTAAAGACAATAGATTCAAGAAAGCGGAATTTCTTAGTGGTCAAGATAAGCTCAAAGATCACTTCTAACTAGCTTGAGTAGCAAGTTCGGGTTTGTTGTAGAGTAAACTTAAGCCTAGGGTTCTTGAGTAGAGAATTGTGGACCCTTTGGTTGGCCTAGCTCCCTATTTATACCTTCAGGGTGTCGGTTCTTCGATATGGCATGTTTCCATCATCTTCGGAGGAGAATATTTCCATTGTCCGATTTGTTACTTTTTGTGTAGATTCGAGTTTACCTTTCAAGATTTTCCTCTCTAGCTAGTACCTAGGTCGGTCTCCGAGGTAATCGAGGTCGAGCTAGTCAGGCTTAGGCCTCCAAATCAGATTCGCTATTGGACCAAGTAGTTCAAAATACTGAATGGTTTATTCTTGTTTAAAATCAGGTTAAGTACTGGATAGAGCTAATTAAATCACTCTCCTACAATATCCAATGCGCTATATAGTAATGTATAAGATCATAGTTTATATATATAACAATAACATATAGGTGATATCACGTACTTTATAAACATTTTACCTAACATGAATAAATCTGCACGAAACTTTATTTGATTCATTAGATGTTTTCGTAAAAAATAGTTATTTAGGAAAAGTTTCGTGACCCCAAAACTAAACGAAATCATTCATGTTCAAATGATATGAAGTTAGCTTGTTACTACATCACTATAGCACAATCTTGTGGTCCAAATCTAACAAGGACGTTTGCGGTTTGCATGAATATAATAAATTCATATAAACTGGTATTTCTGTAATCATTTCTATTGGAATAAAACGTAACACAATCAATGTCAAATTTTTAACAAAGGATGGAGAAAGTATCATTCAAAGAAAGGAGCAGTGTAGCCAAAGTGATGGGGACGATACTGTCACTAATAGGCGCATTTGTGGTGATTTTCTACCACGGTCCACGTGTCTTTGTCGCATCTTCTCCACCATATCTAAACTTCCGTCAGCTTTCTCCACCGTTGTCATCGTCAAAGTCTGATTGGCTCATCGGAGGAGCTATTCTTACCATACAAGGCATCTTCGTTTCTGTTTCTTTTATTCTCCAGGTACACCACTTTTTATAATAAAAATATAGTAGAAACTCTATAAATTAATACTCGATAAATTAATAAACACGATCAATTAATAAATTATATCGGTTCTAAGTCGGGTCAATAGAAAAATTAACCAAAATCGATAAGATAATAAGATAATAAATTTTTTGAAATCTCTATGTAAAAATATGATCTTAATAATATCATAAATTAATAATCATAATATCTTAAGCATACTTTTTAAAATAATCTACTATAATATGAATTTAGTGTTGCTTGTCTTTTTTTAAAGTTTGAATCTTGTTGAACTTCATCTCTAATTTTCTTTTTATTGCATCAAAAACTCCTAGTGTTGTATTTTCGATATGCATCTAAAAGTTGTGAAGAGTTCTAAACGCAATAATTGTTTTCTTACGTGTCACTATTTCTAAAAGTTTCACATTATCGTCTTCAACTTCTTCATCAACATTATAGACAGAAATCACAATTTCTTCTAAATATTCTAAATTTTTTAGTGTGCTTTATTTTCACCGGAATAGTCGAGTAAGCAATTGACATTTATTCTATCCAAAAAATATAGTGTTATATTTTGCTTAAATATTTCTTTAAATTAATAAATATTAATTTATCTTATAAAATAATATCTATTAAATAAATTAATAAAATTTTATAGTCCCAACATTATTAATTTATAGAGTTTATACTCTAGTTTCTAAACATGTATGAATGCATAGCAAACTAGACTGCTTGGAGAAAGCTACACAAATTGACGTGGTTTATATCTTCATTTATTAAACATCATTTAATTTAATTTTAATGTTTATTGGATAGACACATATAATGAGAGAATATCCTGAAGCATTCACAGTCTCCATTCTCTACATTCTATGTATTTCAATCGTGACCTCAATGATTGGACTAGTAGTCGAAAAGAACAACCCAAGCATTTGGATCATTCATTTCGATATTACATTGTTTACAATTGTTACTACGGTATGTTATATATATGTTAAAGAAAATTATCAAAATATTTTCTTTTTGATCTTAACATTAATTTTATTTTATATGTGTAAACTATTTCAGGGAATAATAACTTCAGTATACTATGTGATTCATTCATGGGCAATACGTCACAAAAGACCTCTATACTTAGCGATATTTAAGCCTCTGTCTATTTTGATAGCAGTGGTTATGGGGACCATTTTTCTCAACGATTCTCTCTATCTCGGATGGTATACTAATCAATAGTCTTCATACACATATCTATAAAGAAAAAAACCATTATGTTCATTTTTGATTTTGTCCTTCATTTTGCAGTTTGATTGGAGGAATTTTGATAACATTAGGCTTTTATGTTGTGATGTGGGGCAAAGCAAACGAAGAGAAGAACAAGTTGTTATCATTTTCAGGAAAAGAGAAAACCCCTCTTCTATTGAGCGGCAAAAACGACCAAATTTAAATGAAAAAAAATTTATAATCAAAGGAGTTACAAACTCTGAAATAGTCTCTTATATACATAGCGTGCAAACTATTAGTGTATACTGTGTATTGCTTTGTATATAACTTAGAAAATGACTATCTAATTGTTTTTTAAGTTACGGGTACGTAACGACTATCTAAATTCGTTAGATCACGACATCTAACGAATTTTGGT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8430 </w:t>
        <w:tab/>
        <w:t>TTCAATTGAAGATTCTTTCTTTGAATTCGAGATTGAACCCGACCCGGATCCGAATCCGAATCCAAATCCAACGCCAGCTCTCAACCCACATCGGTGCTTCAATTCGCAATTGCCGTCATCAATCTCTGTTGTTTTACCGGAAGAAACATCTAAACAATCATTCGAAAAATTCGAACTTTTTATTCCCCTCGATATACGATTTGATTTTGTATGATTTTGATCCCTGGATCAGAGATTTCGTCAGAGTTTGTGGAATTTGGTTTAATCGACGAGAAGCAATAATGGAAATTGGGTTTTCTCGAGAGTGAAGGATGATCCAGAGAAGAAGACTGGAACTTTCCAAAGGATTGATTTAAACAATCATGTGGCTTTCCTTCTTAAGACCCAGAGATCGATTCTCCTTAGCCGAACTCAGGTTTCTTTGATCGCCTTTGGTTTTACAACAAGTTTCAGTTTTTTTTTCCGATTTATCTCTCTTTTGGTTCATTTGAATTGTGGCTGAGATTATCCTTTGATTGTGGGGGAAAAATGTTTCTTTTAAGGGTGTTTGTTGAATTGGTAGTTTGCAAGTAGTTTGCTAGGGTTGATGATTTGAGTGGTGCCATTGTAGGGAAACTATATAAGTTCATCTTCCCTAGTCTCAGGGGTCAAAGGGACTATGTTGACCATTGTAGGAGAATGATTTGTTCTCAGAAAGTTCATTGTGATCGTAGTGTTACGACATTAGTTGTTATACCAGATGATGATGAAACATAGTAAGTGTTGAAAGTTTTGGTTTTTATATAGGTATTTGACTGACCAGCTGAGAAAGATTCAGATAGTAAACGAGGCTAATAAGGTTAGTGGACATTGTCTTGGCATTGTTGTTTTGTTAGGCTTTGATGTCTGTTTACCGGGTGTCATTTTTGAAGGATCTCGTTATCGAGGCACTGAGATCGATTGCGGAGATATTAACTTATGGGGATCAGCATGACCCCTTATTCTTTGAGTGAGTCTTTTTTGCTAATTATCAGTCAGCCACCTTTGGATTTTTCTTTTGGCATTTGTTAATATTTGCGATTGTTGCAGATTTTTTATGGAGAAACAAGTAATGGGAGAGTTTGTACGTATTTTGAGGGTTAGCAAGACAGTAACAGTTTCTGTCCAGTTGTTGCAAACCATGAGTATAATGATCCAAAACCTAAAAAGTGAACAAGCCATCTGTGAGTTTATCAGATGCAGTATATTTTTCTATGAGAATTCTCATGATTATAGTCTATTGATGATTTTCTTTTGAAACTCCTTGCAGATTACTTGTTCAGTAACGAATATGTAAACTATTTGATAACATATACATTTGACTTCCAACACGAAGAGCTTCTATCTTACTACATATCCTTCTTAAGGTAAATTTTCCGGCTGATATCTTGGCTTCAGGAAGTACTTACCGATTGTGTCTTTTAACTGTTTTGTTTGTTTTATGTAGAGCTGTTAGTGGGAAGCTGAACAAGCATACAATATCGTTGCTTTTGAAGACCGAGAACGTGAGTATTCTTGTTGTTTCATGTTCCTTTAACTTTTATATTCCTTTATGGATTTTTCTGCCTTATTTTAATTCTGCGTTTCTGCGTCTAGGATGTAGTAGTTTCTTTCCCCCTTTATGTCGAAGGCATACAATTTGCATTTCATGAAGAGAACATGATACGCACTGCAGTTCGTGCCCTGACTCTTAATGTATATCACGGTCAGTCACTTCTAATAGTTCTTTAGATTTGTCACTTGTATGATAAAAGTAATCAGAACCTTTAGCAACATTTCTGATGCCTTTAATTTGTTTTTTGCAGTTGGCGATGAATCTGTGAATGATTATGTAGTTAGTCCACCGCACACCGAGTACTTTTCAAAATTAATTTCATTTTTCCAAAAGCAATGCATGGATCTAAGTGCAATGGTCTTGAACACTCTAAAGTAAGATTCAGTGCAATTTCATTTCCCAGGGAAATAGCTTGTAAAATTGATAATAAGTTATCACAACCCCTTTTCATCTACCTACTTATTTTGTTTGTGTATGATTTGGATAAATTGTATTCTGAAAGATTTTCATTTAATCTTTGCTACAGAAGCCCATCTCCGGATTCAGGTGGAAAATTGTTTTCTGCCGTTGATGGGATTGAGGACACCTTGTACTACTTTAGTGATGTTATCTCTGCTGGCATACCTGATATCGGGAGGCTGATAACAGATCACATTCTGCAGCATCTAACTCTCCCACTTCTTCTCCCGTCTTTATGCTCCGAGGCTGTAAATGTACCAAATATCACCTTTTCCTCTTAATTTTATTTTCAGGGTTGACTTATTTGTTCCTTTGGGATTTTGTTTTTTTTACCCTTGTTAGGTTTGACTTTTTGCCAGAGTTCTATTTTTAGTTCACTAAAGTATTGATTTTGTGGTTATTTCAGGACATATCAGTTGATCCTGTCACTTCTCTTTATCTGCTTTCATGCATCCTGCGGATAGTTAAAATCAAAGATTTGGCAAATATGACTGCTGCTACTCTTTTCTGCCCTGTAAAAGCATTCATTTCAAGTTCCCTAGTGAAACCTAATAGCAGCTTGGCTCCTGAAGGCCTTACATATGTAAATGGGCATCCAGACAAGGGTGTTACTGAGGAGGCAAATCAACAGTGTTCAAGCACTGCGGCAGGCATGAGTGACGATGGAAATTCCCACTTATGCAGTGAAGATACTCCGAAAAGTATCTTCAACAATTCTCATATGACGTTTAGGTAAAGTGTTAGCAAATAAGACCTTGAATGAAGTTGGGATAGTTGCTGTCTTAGTATTGTCCTTTTTTTTTTTTTTACTATTAAGCTTATGTGTTTTTTTATTTCTTTTTTCTTTGTAAATAGGGAGACTTTACTTCAATATATTTCTGAAGGAGATGATGTACAAGCTCAGGGTTCCTTGTTTGTGCTAGCCACTCTGCTGCAGACAAAAGGTATTGGCAGTGGCATTGTCATTGTGCAGATTCTTCTTGCCTTTTCTGGTATTGACGTCTTAAATTCTGATTTTGGTAGAACTTGAAGAGTCAATGCTAGATGCTTTTGGCATTCTTCCTCAGCGTAAGCAGCACAAAAAACTTTTGCTGGTGAGTTTCTGTCATTATCCTTTATTCTTGTGCGTAATATATTTTCCAGCAAATTTTGCCAGGGAAAGTCTCATCTGCATGGATTTTGTTACTAATACCTTTTACTTGACCATCTACTAAAGCATATTAGCATGGACCAAAAAATATGGACTACCTTTTTTCCTTATTATTCAAAACTTAATTGGTAGCTATCTCTGACAGCAATCTTTGGTTGGGGAGGACACTGGTGAAGAACAACTATTTTCACCGCGAAATGGTTCCATGAGAGATGGCTTAAGTAGTGAACTTGATTGGTATCTACGGAGGTTGGAGGTACTTCACTGCATCTCTTAAACTCCATCTCTTTGGTGTTGTATTATTCTGTGATTGACTCATTCGTTCAAGTACCTTCAACAGGAGCAGTTTGGAGTGTGCTGTTCATTGCCTGGGGCTGCAAGGTGCCCCCGTGTACATAGACATCAGGTAAATATGAATGTTTGTAAACCTGACCTACTAGCCTAGCTTCTTCTGAAATTCCAAATGCTAAAGATTGGTTCTTTTTCATAACAGTGCAAAAGTTCTTGTCTTAATTTAATTACAAATATGGTGTAGGTGGTGGATACATTGGTCACTCTTCTCTGCCGAGAAAACATATCTGCAGAAACATTATGGGATGGAGGATGGCTTTTACGCCAATTGCTTCCTTATAGTGAGGCAGAATTTAATCGTAAACATCTCAAGATGCTGAATGTATGTTGCTTTCAAGATGTTTTTTTCGGTTTGCCACTGTTTCTCTTTCCCCTCTCCCTCTCTTGATTATTTACCTCCTGCTTATCGCAGGTTTCGTATGAGAAATGCAAAAATTCCCTTACCAGGGAAATTAAAGGTATCTGGCCTGATCTACTCATCAGGGTACTGCTTGATGAGTGGAGAAAGTGCAAAAGAGGCAAGTAAAGAAGCGAATTTTGGATACGTTGGATTTCGTTTGTAAGAATATGTTCAATGATTCTGATACCAATTCTCTTTTGACAGTAATCGAAGCTCCATCCCCTCAAAAAGAGCCTAAATCTGTTCTTCTTCAGCTGGATAGATCCTCTTCTAATGGTAGGATATTTATTACACATTCTACGCAATTAGCTGATGACAAATGTGAATGATATGGACATTCCTTGTTGAAACCCTATTTATGCAAACCATTAACACCTGAAGATCTTTTATAGATAACTCTGTTAGCGAATCATCATTCACAGCTGGTGAAAGAATGTGCGAGGTGGTAAAGGTATGTTAATCGTTTTCTCTTTATATTTCTATCAGCGCTTGTCGTTTATGTATATGAATACGGACATTTGATTATCAACCCTTTCCTCCTTATAGGTTTTCGTGCTTCTTCATCAACTCCAAATTTTCTCGCTCGGTAGGTCCTTACCCGAGCAGCCGCCTATTTATCCTCCAGCCGACCGATCTGAAACTTCTCGTGCCACAAGAGCTGGTCTGGATGTATCAGTCCCCAAACCTGGCACCGAACTGAAGCTAGGTTAGCGCATGATGCTTTTATACTTCTCCTACTTACACCATCTAACCAATTACATGATGTCATCTCTTGTATTTCTTAGAACTCCAGTTTGATTGATTTGTCTCGGTATCCATAGGTAATCTAATATTTGCAATTTCCTGGTGCAGTTGATGCTGTACCCTGTAGGATTGCCTTTGAAAGAGGCAAGGAACGAGATTTCTCATTTCTAGCATTATCATCCGGTGAGTCTGGATGGATTGTCCTTGCTGATCCAGATAATGGAATCGTCCGTGTAACGGCACCTTTAGCCGGCTGCAAAGTACGTAATCACCTTCACTGTCTTCTTCTTTAACGAAAATGCCCGTGAAGATCCACAGGAAGGCCTGAAATATTAACATAGTACATGATCTCTATCATCTTTTGTTTGCTTTTCAGCCCCGAATAGATGAAAAGCACCCGAGATGGCTACACTTGAGAATCCGACCATCTACATTACCGTTGTTGGATCCAACAAAGCGAGGAGTCTATGAGAAGCTCAAGTCCAAAGGTCTAGTAGATGGGAGATGGATATTAGCATTCAGGGACGATGAATCTTGCCACTCTGCTTACTCAATGGTTGCAGGTGAGATCGATCTACAATGCAGCGAGGTAGAAAGAAGGTTAAGGCCATTGTTTGACCTTGAAAGAAACCAGCTAGAAGATCAATGAAACATCATACTGCCGATACCTTGCCTTCATCGATCGACTTTGTCTTCGTCGGGTTTGAGATCTCACATTCAAAAGTTTGGTAATGATCTTCCCCATCTTGAATATACTAAACTCCAAGCAATTTAGATGCACTCTTAGGAGCAGCTTCCATGATTCTTGCAACGTACCCAGTTTTCAGGTACCTTGTTTCACAAGTTTCGTGTCCATTTTTTGTTTGTTTGTTTTCGTTTATTATTTTTTTATTTTTTTTTGTAATAGTGGTCTTAATGTAACATCATTGTATAAAATACCATTTGCTTCATCGACATATCATCTAACGACCATATACCTATGTATCAAGATATTGTAGGTTTGCGACATATGGAGATTCTCATTTCATTAATGAGCTCCAAAAGAAACAAACT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8460 </w:t>
        <w:tab/>
        <w:t>AACTCTATTTCTATCATTCGTCTTCTCTGCAGACGATTTCTCTCTGCAAGCTCCCAAAGTCGAAAACTTTATCAGCAATGGCGGTTTTGTTGTCATCTTTCTCTCCACTAGGAATCAACATTGACATGAATAAGAATCTGGGTGTTTCGTATTCTTCTTTCCCTCAAATTCATCTCTTTAAGGGTTCTACTCCACTGCGTGTTCGAACATTCGTCGTCTCGAGTCGTAAAAGTGTGAAATTTTGCATCTTTCACAGAATCATTCATAAAGTTCTGTCTTTTCTCAGTTTATGTCTTGTGGGTTTTCAGATTCAGGAACTGGTTTGGCAAGTGAGGATAAGAAATTGTTGCTGGAACGATATGGTTATGATGCTAATGATGACTTTGGGTCTCAATCTAAGGTCTGTTTTTTTTTTCCATAATTGTTTTTTTTTGGTTTGTGATGAATAGTTGAGAGATGAAACTTTTAGTTCTCATTGTAGAAGGCGAGAAGGAAAGAAGAGAAAATGAGTGGAAGGAATAGTCAACAAGTAGAAGAAGTTGTTGTTGTACAGCCAAGAACAACTCATAGGTTACTGCAGGTGTGTATTTGCTTATTTTATTGTGTTTTGCTTTGGGGGTTACTGTTGTTGGATATCTATAATGTGTAGATTGTTTTAGGTTCTTGCAGGAACGGCGAAACGAAAGAAATTGCTTTCTCTTAAGGGAATGGATGTGAGACCTATGATGGAAGTTGTTAAAGGAGCAGCTTTTGGAATTCTCCAGGTAAGAGTAACTAATTTTAGGAGCTTCTGCGTTTGTTGGTGTCTGAGTTAACATGATTCTTCTCATTATTTAGGCTGCTGGTGGTTGTCCAACGTCTCTGCGTCCTGGTAGGTGGTTGGATTTGTATAGTGGTACAGGGTCTGTTGGGATTGAAGCAATCAGTCGAGGATGTTCTGAGGTAGCAAAGAAATAAAGAACTGTGATTGTATGATCTTTGTTGGATTCTCTTTTACTTTAAGTGATCACTAAACATGTGTTTCCATCTTGGACTTGAATTATTTCTCAACAGGCACATTTTGTTGAGATGGATCCTTGGGTTGTTTCAAATGTTCTACAACCAAACTTGGAACACACTGGGTTTGTTGATGCTTCGGTTATACACACTGCTCGAGTTGAAAACTTCCTGGAACGTGCTGATAAATTAGTAGGTATGTCTAGTCTTGAAGATGTTATTGTCAATTTCACCACTTAACTTCAGCTTTAAATAGAACCTATATTAAGACTTTTCTTTACTATCAGGTAAGGATGGAGTGTTTGATTATATCAGCGTTACGCCACCTTACATGGAGGTTGATTATGAGGTTCTGATGGATCAGATTGCTAAGTCACCAGCGATTGGGGAAAATACTTTTATTGTGAGTAGCTATATATTTCCCTTTTTAAACCATCTTATAAGGATTTTGGGTCAATGTGTAATACTCGTCCTCTTTTGGACAAAATCTGACCTAGTTGGTCGAGTACCCATCACGAACAACAATGCTTGATTCATGTGGATGCCTTGAAAAGGTAATTACTTCCCTTTTATTACTTGTTTGATGAATGGGGTTGTATGAATGTTGATGGGAAATTTTTTCTCATAGATGACTGATAGAAGGTTTGGCCGGACACATCTAGCTATATATGGACCAAAATGGGCTCAGAAGCCAAGAAAATCTTAAAGCCACAGTGATTGTCGACAGTTATATCTGGCCATTTTTTTCGGTTTAAGGCAATGAAGAGAGACTGTGACTGAAGAGCTAGTTCCTTCTAACCTTTGAATACTAGTGTAAGTGTTTCCAGTGTAAATGAGTATATATATTCACTACTCCTCTGGCTGTTACATTTCAAAAGCTTTGACTAGGAGCATTTACTTCTGTCATGTGATACATGATCATTTTGTTTTCAGTTCTGTTTCTTCATGTCACATATTCTTAGTTCCTCAGTTTAAATTTTTGCAGGTGCTTTTGTCCGTCAGTCGCCATTTTGTTTGTAGCCAAATACTAAAGCTGGATACAAGTTGCAGTCTTATGATAGTTCTAAAATCGGTAATGGTGTATGTCGGCTTGTGTGTGTCTGTGAAGTAGAGATATAGCTGTAATCTGTATACAGTTTGAGATATGAAGTCAGTTAGAGTTTCTCCTTTTTAC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8670 </w:t>
        <w:tab/>
        <w:t>AAAAAGGAACGATCTTTCGAAAACAGGTAACGTTTCTCTCTATTTCACCTCTTCAATTTCTTCGCAAAGTGTTCTCTTTTCCGCTTTAGGGATTCAATTCCGTTTCTGGGTTTTTGAATTTCGACAAGGATTTATCTGATTTCGATGAAAATTCTCCATCTTTAGGTTTCGTTAATTCTGGGATTTCGGAAAGATATAATCTTTGGCTGTTGCAGATAATGGTGAAAGCAGTGGTTGGAGAAGATACTAGACTTACTTCTGTTGAAGATCGTCTCTCTCACTCAGCTATTCCTGCTGAAGTAATGCTTAATTCATTGTTATTGTAAATGCATGTTGTTGGCTCTGTATTGAGATTTTTGATGTGATTTTCATTTATTTTGAGCATAGGTGGGTCTTGTGATAGGGAAGCTTAGCTCTGTTCTGGATCGTGGATTTGTCTTTGATTTGATTCCTACACCAAGTAACGATGATGGTGAACCAGCATGCGCGGTTTTGGAGACCAAAGATGATAAAAGGAAGCCTTCTAAGTCTAAATCTCAGTCATCTGAGTCGTCTTCTTTATCGATTGATTCAGATTGGGTTGCAGAACATGCTCGACAGGTTTGCTATTGTTGTGCATTTTGTGACTACCATTTTTGTTGTTAGATGTATGTGTATGGTTTATGATATTAACAATGGCATTGTGATGGATCAGGTATCGAGAATGCTGTTGGGTGGCATGAAGGTTGTTGGTATCTATGTATGGGCTAGTGACATTGCTTTTAAGAATTCTACTATGATCCTTTGCCAGGTAACTTTGTTGGAGATTTGTTTTCTTGCAGTAAATTTCAGTTGAGATCATTCTGGTAGGTGCCCGTATGATTGTCTTGGAAATAGGAGATTTCTTATGATTGTGTCTTTGCGCTGATAATTTGAGATTTAGGCTTAATGAGTTAATCTTATGGATGCTACTAAAACTCTCATGTTGATGGGTTTAAGTTATGGGAACATTTATCAGGCTATGAAGGCAGTTTCGGATGCAATACGACATTTGGATCCTAGCTTGAATGAAGCTCTTCTTATTCACATATGTTACAGTCCGAGGAGGTATTCCACATTTTAAGGATTTAGTTTGTAGAAATTTAGTGAATTATCAGGTACTTAAAGTAAAGATGATGAAATGTTTGTAGATGGAATTGCCGAACTTGTTTGCTGAGTTCAAGTATTACATCAAGTAATCTTCGACCTTGTGACTTTAAGCTGGGAAAGGTGTTAAGTTCTCTACAGAGGTTTAGGTGCAGCTACAACTTTAGTTTCAGGTATGTCATTGCATTTAGATTTAGCTTATGTTCATGTTTTAGAAGCATTCAGGCGCATTCATCTGAGTCTTCTGAATGCAGTATCTATGAACTCTTTTTTCTTTCTTTTTTTGTATTTATTCCTGACCTCATTCTATTGATTGTTTTCTTCACTTTTACACAAGTAGATTACCAATTTACGGTGAGGGTGGGTCAAGTGCACAAACGTTTACTGATACCATCCGTAAAGAACTTGCAATTCATGCAAAGGAGCTAAATAGTGCAAATGCAATGATTGATGGAGACTTGGTGAGGAGACAGTAATCCCTATGCTTTTTTATATGTTTCTGTGTTAACAAAATTACTAGATGTTGAATTTTTGAATCGTTTTGGAGCATGAAAATCTTGAGGTTTTGAGTGATTTAATTTGTTACTATCGTTTAGTTAAGTTATCCTTGTGAATGGCGTCTGTCTGAAACACATCAACCATTGCTATTAGTCTGTTTGAATATAGTTTCTTTGTAGGCATTGCTTTGGCGCTTAAATTATGTAGTCTACTACTAAGGGAGATATATCGGCTGGAAATAACCGTCTCTTGTTTGTAATTAACTTTGTTGGACTGAAGGTGCATAACGACGAGCCTTGTAACACGGATGGTGAACATGAAATTGAATTGTTATTCCCATTCATGAAAGATACTCGTGCTGAGGGTATGTTTTTCTCACTCTAATTTAGACACAGTGATTTGGTTTGCTATGAGGCTTGTCTTTGGACGATTGTATCTAATATTACGGTGTAATGTTGAGAAGCATCAACTGCAAAGAACGTTACTGGAATTCTACTCTTCACTGGTTCTGTATTCTCTTACGCCTACTTGAACGTGAAAGAACCAGTTTCACAAGCTATTGCTGATATTAAGGTACTGCAACGATGTCTCGTGTCAGTTCTACCGGACTTACTGAAATTTAAAAAGTTTTGTTGATGGTGGTATATTTCTCTTCAGGCTGACATTATTAGAAGTCTGCAAAGTAGATTGGACATTATCTGTGATGAGTCCGAGCAGGATCTCAATCCAACTGATGTGGGAGACAATGAAAATGCAGACGGGATGTCGAAAATTCCCATCTCCAAACTTATCCTCAATTCATCTATGTGAGTCAGTTGCTAAACATATCGTTTCTGAATAGTCTAGTTATCATTAATGTTTACTGGAACTCGAAATAAGTTAACTTCTCAATGTTTGTAAACAGAAAAGCGTGCCATCTCCGTCTTCCCAGGAGAGTTCTTGTTCCGTGGCTGTCCGGTATGTTCATCTGCGATTATCTACAGCCGTTCGAATCACTCGAGGTATATTAGCCACCTGCAATGTCTTAAATTCTTTACGCTTTGTTGAACTCTTCTTCCAAATATTAATACACATTTTGTTTTCTGAAAAGGTGGTAAAAGAACGGTGTATCGAGTTGATGTCCATGGAACATTCTTCTATAGACGAATCAAAGATTTCAGAAGTGGAAACCGAAACGTCTTTATTGATCGCGGAATCAATGTGGGACGTGATATCTCCTGCGACATCTGCTTCCAGCTTCTGCCTAGGAGGGAATGTGGAAAGGACAACGGATGGTGAAGACGAAACCAAGAGAACGAGTAACGCAAGTACTGCATCAAATGTCCCGATTTTGGTCGGGATTTTCGTACTTTTACTCTCAATTGTATTAGGATTCATGCTTTACCAGAGCGATTAGCTAATATCACAAGTGACAAGTCTCTGTTTTGATCAAACCACAAATGAACTTACTTTTGTTTCCCGCATTAGAGTAGAAGAGAGACTATTCTTCTCGTCGGAGAAAATATACAAAACCGTGCCTCTTTATATTTGAGGATACCTTCAATCAATTTAGTACAT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9170 </w:t>
        <w:tab/>
        <w:t>AGATCCGAATCCTAGTTCGATCTTGATCTTCCCGGCGGAGTAACCAAAATTCCGGTGAGTTCCTCCGCAAGCCCTCTCTCTCTTATTACTCATAGTTGTATCAGATTATTAGTCGTCGTTCTGATTAGTAATTAATTTGGAATCGGTTTGGTTTTGCGTGGGAATTTTCGTTCCTGATTGATTCTAGTTTTAGATACAGATTCGAACTTATGGTGTTTATGATCCATCTATGTGTTGTGTTGTGGTTTTGCTGATTAGTAAATGGCGTCAAGGAGAAGTGTACGGTATGCACAGCTTCCAGGAGATGAAGATGATGAAGGCTATGGAAATGGTGTTGGTGAAAGGAGAGATTTCGATCCTCGGTTCGATTATTCACCGAAAGCATTTGATAGAGTTCCATGGAAATCTATAGCATTAGCTGTGTTTCTTTTGTTTCTTGGTTGCTTGCTTCTTCTTTTGTCGTTTTTTATCTTCATTGGTCACATGGAAGGAGATAGCTCTCAAGGTTATGCGTTACTTGTTCTTGGGATCCTTACTTTTCTCCCTGGTAAGAGTTCGAATTCTTCGTCTTTTTTATTTATTTTGCTTATTGTGTTCCTCGTGTCGTTGGATATGTAAATGGCTAAATGCATGATGTTGTTTTGAAAGACCTTGTGGAATCTGTTGTTTAGTGTGGAGATTGAGTGATTTAGATCAACTAGAGACACATATTGTGTTCTTTGTCTGTTGAAATTGTGTTCTCGTTAGGTATTTATACCTCTTGAGTTTCTTCAGTTGTTGTTCTGAGTGTATTATGTTTAATTCATAAACCCTTGTGGAATCTGTTGTTTGATGTGGAAACTGAGCGAGTTAGATCAAGTAGACAGTGCTTGAGTTGAAACTATCTATTCTTTCTTCATACTTAATGTTAATGCTTATTGTTTGATTTGAAAGCCTTGTGGAATCTGTTGGTAGATGTGGATTGTGGAGATTGAGTGTTGCATGCCTCTGAATTTCTTCAGTTGTTGTACTGAGTGTATTATGTTTGATTCAAAAACCCTTGTGGAATCTGTTTTTTTGATGTGGAAACTGAGCGAGTTAGATCAAGTAGACAATGCTTGAGTTGAAACTATCTATTCTTTCTTCATACTTAATGTCAATGCTTATTGTTTGATTTGAAAGCCTTGTGGAATCTGTTGGTAGATGTGGATTGTAGAGATTGAGTGTTGGATCAACTAGACATTGATTGTGTTCTTTGTTAAGTTGAAATTATGTTCTCTTTAGCTATTTATGCTTCTAAGTTCCTCCATGTTGCTGGATGCATGATTCGAAAACAGAATCTTGTTGTTTCATGTAGACATTGAGTGAGTTGGATCAAGTAGACACAGCTTGTGTTCTTTGCCTTTTGAAATCATCGTTTCTTTTTTTGTTCTCTTTACCTATGTATGCTGTGAGTAAAGCAGTGATTTTCATGGCCTTGACACATTTCACTATTGTGGCTACAGGTTTCTACGAGACCCGAATTGCTTACTACTCATGGAGAGGAGCTGAAGGGTACCGTTTTGCAGCCATTCCCTCTTACTGAACTCAAGTAACTGGAGAAGTAAAGAATATTGTGCATAGAAAAAGTTTTAGAGATTGTAATCCAAAAAGTACTACTATACTTAAGCTGTTTGATGAATCTACTGTGTAGAATCTCCTCTAGTTGAGTTTAGACAGATAAAAGCTTGGATTATAGAGATACAGATACTA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32930 </w:t>
        <w:tab/>
        <w:t>AAAAACAACAATGCAACTCTCACTGGTTCAAGTCTCTTCAGTGTCCAACTTCAGATCCCAATCAACGATTCCTACTCTCTCCAACTCAAACCCATCTTGTTTACTTCTTCAAAAGTCCATCTTTCCTGGGTCCAAGTTAACCCTCCATCGAATTTTTCGTTATCCGAAGAAAATCTCAAATGGCTCTACTCGTGCTTCACTGCTTGAGACCCCTATCTTATGGGCTGGTCGGATTTGTGTCTTCTACGCTCTCGTGAAAGCTGGCTTTGCTGGATCCAAGTCTAACCCTATCGTTTCTGGTTCGGTTAATTTAACGACTTCTCTAGTTTTTTTTTTTTTTTTTTGTAATGGTTCGTTTTTATTGTTATTGATTTTTGTTGTTATTTGGATAATCTTAGGTTTGGATACTGGTGGTGTTGATGTTGAATATGATGATGGTGCTGATCTTGGTTTCTCAAAGTGGCTTCAGAACATTAAGGGCAACAAACCAGGTTTTTGTTTCTACTACTTATGACTTATCTGTCTATAGGATTGTGTGTCCATGTCTAGAGGTTTAATCCAATTCCAGACATACTCTTGTTTTGTCTGCTGATTCTGCTATAGATCCATTTTCATTATTTCATACAAAGGTCTGCTTCAATGTTGAGTATGAGAAAAAAAAAAGTTTACTTTGTATGGTTAGATAAGGATGCAGCTGATAAGAGGAAGCTAGTGAGCAAATGGCACCCAACGACAAAGGGAACACTTAGAAGGAACTACAGGATACCTTCGAAAGCCGAAGGAAACCGTTTGCTTAAAGCCATTGCGTCTCTTCTCTCAGATGATGATCATTTTAGAGATGCAACATCTCACAAGGTAACATAACAAGTCTATAGTTAACACTTAACAGTCCTTGTGAAAATACCTAACTGAGACACTATTGCAGGGTTGTCAAATACGGAGGGAGAGTGCGCACGGTCAAAGCGTATGTTGCAACAATGTGAGAGCTCTGTTTGATGAGTTACCGACGCCACATTTGGTGGTGGAGATCACACCTTTTCCAGCCGGACCGCTCACAGAGAATGATTACCTTAAGGCTGAGAAGCTGGAGAGGATTCTTAGGTCTGGCGCCAACATTTGAACCCTCTTGGCAGTGTTTTACTATGTGTCAAAATCTAGAACCTGTACATACTCTACGATGTCTTATGATGCAGAATGTTCAAATGTTTAGACTCTATGAAACTGTTAGTTTTTTGTGAAGTTAA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46780 </w:t>
        <w:tab/>
        <w:t>GCACTCGCCATGGTGTCTCATCTTCAATGTATGGCATCCACATTGTTTACTTGAGGTACAAGCAAAACGTCTAAGCTCGTCGACCTCCTCTTAATGGCTTCAAGTTCAACTTCATTCCCGTTAACCACCGCGCCACCGCAGGGTGTCAGGTTTAACCGGAGAAAACCGAGGTTAACCGTGTGGGCTAAGCAAACGGCGTTTCAACTCGGGAAAACGAAGGGTGATGATGACTCGGAGGGGAAACAAAAAGGGAAGAACCCGTTCCAGTTTGATTTCGGTAAGTTACCGGACATGAAGTCACTGATACCGGTTGTGACGAATCCTTCTACCGGTTTAGTGTTTGGTAATAACAGAAAGAAAGATCCTGGTACTATTTTTGTGGCTGGTGCTACGGGACAAGCTGGTATACGCATAGCTCAAACGCTCTTACAACGAGGATTCAGTGTTCGAGCCGGTGTTCCTGACCTTGGAGCTGCCCAGGACCTAGCTCGTGTCGCGGCTACTTACAAGGTCCGGTTTTGTTTTTAAGTCCTTTAATTCATAATCTGTCAATTTTCTAAACGCGATAATGTTGATCTTGATATTTGGTCGCAATCGCACTTTGGATTTAAGATTTAGCGATACGCAAACTCGGTTTGGTATTAATAATTGCTTTAACTTCGCATGTAATGTTATGTAAGTACTGTATGTCAGTGTGTCACTCGTAATAATTCACATTAACGTGTGATTACGAATTTGGTGGCGTTTAGAGCTTTGATTTATGGTTTGACGATCAGCTTTTCAACAGATTTTATCAAATGATGAAGTCAAGAGGCTAAACGCAGTTCAATCCCCCTTCCAAGACGCTGAATCAATAGCAAAAGCGATTGGAAACGCAACCAAAGTTGTTGTTACGGTCGGGGCAACAGAGAATGGTCCGGACGCCCAAGTTTCGACCTCAGACGCATTGCTCGTGGTCCAAGCAGCTGAGCTAGCCGGCGTAAGCCACGTGGCGATAGTCTACGACGGCACCATCAGCGGGTCCACATACAACGTGCTCGACGGGATTACTTCGTTTTTCGGCAATCTTTTCGCAAAATCTCAGCCATTGACTATCTCTGACCTCATCGAGAAAGTAGCTCAAACCGACGTGGCCTACACACTCATAAAGACGAGTTTGACGGAGGATTTCTCTCCGGAGAAAGCTTATAACGTCGTCGTTTCAGCTGAAGGGAGTAACAGCGGCAGTGGCAGTAGTTCGTCCGAGGCCTACAAAGTAATGTAATGTATGCGATAAAAAGGGATTATTATCATACATTACATTGAAACGAAATCATTTGGTTATAAATTGGTTTTGATTAATGGTTTTATTAACTTGTTTTGATGTTCTGTTTGTGACCAGGTTCCGAAGTTGAAGATTGCGTCGCTGGTTGCAGACATTTTTGCGAATACGGCCGTGGCAGAAAATAAGGTAGCGTATAGCACAAGTAACTTACCAGTCAAGTTTGTGATTGTTCATCATACAAACGCAGACACTAGGGCAAGAATTATCTCCGTTGAATTAAATTATATCTGTGTTTTCACTCAAAAGCATCGGCTTTGTTTTGTGTGTCCTTTTGCAGGTGGTGGAAGTTTCTACAGATCCATCAGCACCATCGCGGCCAGTGGACGAGCTTTTCAGGTAAATGAGTCCTCTGTTGATTGATTCAAAAGTCATTGGAATAATATAATGATCTTAAAACTAGCGAATTCGGATTTAAACGCGTTCTCGATCGATAGAGTGTTTCTAGCTTAGATAAACGTTTGTGTTAACTTCTTTTAATGAAACATTATCTATGAATTAATGATAGTGTAATCCCGGAAGATGGGAGGAGAAAAGTGTACGCAGATGCGATCGCAAGGGAAAGAGCAGAGGAAGAAGCTAAAGTTGCAGCTGACAAAGCTCGAGAGGCAGCAGAAGCAGCGAAAGAGTTTGAGAAGCAAATGCAAAAGCTCTCTGAGAAAGAAGCAGAAGCTGCAAGCTTAGCTGAGGATGCGCAGCAGAAAGCAGATGCCGTGGGAGTCACAGTGGACGGTTTATTTAACAAGGCGAAAGATATCAGCTCAGGTCTCTCCTGGAATAAACTCGGCTCTCAGTTCGCAACTGCGATTCAGAACGCTTCAGAGACGCCTAAAGTACAGGTTGCTACGGTCAGAGGACAAGCAAAAGCGAGAAACTTGCCACCCAAGAAAGCAGTGGTGAAGCAGAGACCATCATCTCCGTTTGCATCCAAACCGAAAGAAGAACGTCCGAAGAAGCCGGAGAAAGAGGTGAGGAAAGTGTTCGGAGGATTGTTTAAGCAAGAGACCATCTACATCGACGATGATTGAAAAGGCCATATGCGATGTCCTTTTGAAGTTCCGTACAGTTTCCTTTTTTCTCTTTCCTTCTGTTTCAAGTTAAAATTCTGTAATCGTATGACAAAATTATACATAAAAAACCATCATTCTC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47070 </w:t>
        <w:tab/>
        <w:t>AAAAACAATTAAACCAAAAAAAATGTATCCAAGTGATTCAAAGAAAAATGTGTGAAGGGAAAAAAGAAAGAGGATAAGACACTTGTGGAGAGCTTGTGCCAAAAAAATCCAACGGCTCAGATTCAACCAACCTCGTTATAATCCCTTCGTAACAAATGCCACACGAAGACACACATACACACACTACCGATAAAGAAAAACCAGAGAAGAGAGAGAGATAACAACAATGGTTTCTTCGCTTCTTATGTCATTTGCTCCGGCCACCGTGAGGGTTTACGCCACAAGCACAAAGGGAGGTTCAGGCGGCCCAAAGGAGGAGAAGAATCCCATCGACTTTGTTCTTGGGTTTATGACAAAACAAGATCAGTTCTATGAGACTAATCCACTTCTAAAGAAGGTGGATGAGAAAGAAGGCACCACCACCGGAGGCCGAGGAACCGTTCGCGGTGGTAAAAACTCAGCTCCGACGCCTGTGCCGAAGAAGAGCGAGGGTGGATTTGGTGGCTTAGGAAGCCTCTTCAAGAAATAGAAGAAAAAAATGTATAGTAATTTGCATTATTCATGCCTCTGTTTTCATTCTCTATAATTCTTCGGATTTCACTTATATATAAGCTACTCTTTCTTAATCTTATTTGAC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47850 </w:t>
        <w:tab/>
        <w:t>GACGAACGGAAGAAACCCAAAAGCAGAAGAAGATGGTGGCGATATCTATGTACAGAGGCAACCTTCACAAAGTTCCCGACGTACCTCGCCGGTGGATAATGCCTGACCGTAATCTCTCTTTCAAGGATTTCAAATCTCTTCTTCATCGCCGTAAAAAAGCCCTTTCTCGTCTCCCCCTTAACCCTAATTTGAACCTTAGCGTCAAGACTGAGTTGGTTACTGATCAGGAGAATCCAATTCTTCCATCTGAAGCGAACGGTTCTTCTGGGAAGCAGAAGCTATTTGAGGTAAAGAGAGAGGAGATTTGTGGGAATCGGGTTAAGGGAGATGAGAACAACGACAGAGGTTTTGAAGGAGCTCGATCAGACGGTGGAGATCGTCCCGGGAGAGTGACGGAATCAAAGGAAACCGATAATGTGCCACACAAGTATGCGGCCAAGGAGGAGGAGGTATGTTTGAATTTCTTTGATATTAATCTCTATGTGACCTTCCCGATAGAATTTGAGTACTACTTAGCTGAGTTAAGTCTAGAATCGCCATGCTCATTGAGTTTTGTGAAGTACATAGGAAGATTGGGAAAGATTATGTCATTTTAGGTGAATTTACTGAAGTTAAGTGGCTGATCTGTTGAATTGTAGAATAAACGTTGTATAAGCGAAGCCGCCATGGTCACAAGCAGTTTGATTCATTGATGTGTGTGCTCAAGTAGTTTAAGTCACGTTGATAGATGTTGTGAATTTGTGATGCAACAAGTCTATTGATGAAACAATCAGGCAGGCTGCAATAGAGTTACCAATTAGGGAACCTTGAAGGCTTAAATCTCGTAGTTATTTTCTGTGAAGTTGTTTTGTTTCTCTATAGCTTTGTTGTTTTTCGTTTCGTGACTGTATTCTCTTTTCTCGAAACAGACGAATGAAGCAGCTGAAAAAGTACCAAGCGAGACAGAGTTAAAACGGAAAGAAGTGGAGGAGAGATTACAAGTTTTGAATGCAAAGAAACACAATCTAGTCCAAGTGCTTAAGCAGGTCAGTTCAGTGTCTGCCCTTCTCTCTATAAAGGTGTTTCACCTGTATACCGATTCCCATTTATTGAGGTAATCATACTCGTCAAATTAACTGATACGCAGATTTTAAATGCTGAGGAAGAATTGAAAAGACGCAGCTACATGCAACAACAAGGAACCACCGTAGCCACTCGTCCTTCTCTTCCACTCCATGTGGATGTCTCGAATGACTCAGGAGGTAATGTTGGTACTCACATGGAAGGCGGGGAAACTGATGATGCAGCGAATCATAATAATGCTCAAACTCGTACTCTGCTTCGACTGTGTGGCGCTTCTTCATCATCTGAATCTCCTCTGAGAAGAGCAGCAGCCTTGTCACAACACAATATGGTAAATATTCAATATCTTCATTTTAAACAACAATATAACCAAACTACTTAGAATCTCTTTGGTCAATCTCTGATTTTGCATTCATATATGTATATATGATGATTGATTGTTGTTGCTGTTTATCAGGTTCCACATACTTCTCGATGGAGCCCGCTCGTTGGTCCTTCTCAACCCGGTCCTGCAGTCACTGTTTCTGCGTCTGGAACAAACTACATTGCTTCATCTCCTTCACCAGCGGGTTTTGGTGGCACTTCTGTTTTCAGAGAATCACGGCTTCAGAGTCCATGGAATTAGCCAGCTTCTCCTATATCTTTTTGTTTTTCGTAGCTGTAACGTGTTCATATTGATTGATGTATAAATCAGACTCATCCATATCTTATTAGTATTACTGCAAAATGCAAACTAATCCATTTCTTCTTATTTTCTCAAAGGTTCATATCTACATTGATTGTTATTGAC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48210 </w:t>
        <w:tab/>
        <w:t>ATATTTTCGAAACTCGAATCAAAATTCAAATGGCGGGCTAAACTTCGATTCAGTCTCTCTCTTTCTCTCTTTGGTGATGGAACAAATTAGCAACATCGCTGGTGGAGACACAACGAAAGAGACTATGGCGTCTCTGGGTCTCATCTGTGAGAAAGATATTCATGAACAGCGTCTTAAAATCGATTCTTTCATCGCTTCTCCTTTCCGGAGATCGATGAACTCTTTAGTGGAGCGAGCTCAAGCCACTGCTCAAAGCCAAGGTAAAATTCAAAATTCGCATAGTACCACTCAGTTCCGTATGACCCAGATCGTAAATTTCACACTTTTTTACGGTTTAGGCTCTGTCTCTCTGAAATTAGGGTTTTAAAATTTCGACATCAGACTGGTAAAATTGAGCGGTTCTGTGAAATGTTTCTTTGATTTTACAGTGGAACTAATGAATTTGAAAGCGGATCTGAGAGAAGCAGAGGATGAGCTAGTTAAAGTGTTGGCAGGTATTATTACCTCAAAAGCTTGAAACTTTGAACTTAGTTTCTTAAATCATAAGATTCTCCTTGGTGTTATTTTCATGCTTACATACATTGTTTTGCTGAGTTTGGATATCTTACTGTCTTTGGGATGTTATATGTTTGATGTTTAGTGAAAACCCGTAAAGAGGCACGGCAAATGGGGATAAGAGATTCCATTTCTGCAACACAATCTAGGATTGAAGTACTTAGAAGAAATTTGCAGCTACAGAAGTCAAAGAAGGATGATTCTGTGAGAATTATCTCCCAACAGTTGCAAGGTATCGTTATATAATTCTGAAGTTCATTATACATACAAGTTTCATGAGTCAGCTACATGCTTTGGGATTTTGTAAAGTGAAGATATCTATAAAAAGTACTCTGCTTGTTTCAATAAGAGATCACATGAATCACTGAAGACCAAGCTAACATATTTCTTCCAATAAAGCCTTGTCAAAATCGAAGGACAACGCTGGTAAAGTCACCGAAGACAAAGCAGATATTCATGAAGCAATCTCTTGGTATAATCATGCTCTCGGTTTTCACGTTGAAGCTGGACATGGTAATAGAGACATTTTGAGTTTGTAACAATCTTAGTTCTATATTACTAAACCTTAGCCCTAAAAGAGCTTTGTTGTTTTAACTTCTCTTACAGGAGTTAAATTCACATTCACCAACATTGATGCAAAAAGGCCGACCCGCGAATTTTCGTTCACAGTTCACTATGGAAATGACATCTACACACGTGAGTATATATATGTCTTCTTGAAGCAAGCATCAACTACATTATAATGTTTACAAAAAAACCTAGTAATATGAACTGTTTACAGTCGTTTACTTATATGATCATCAGTATTGGATAGCGATCTGCAATTGGATTACATCAACGAGATGGTTCAAGAATTGAATAAAACCAATGACCTTTTCAGATTTGTTCGTCTGATGAGGGAGCAGTTTCTGAAATCCACTTTATCTGGTAAATTGTCTCAAGCCTATCCTTTTATAACCTCTATCTCCATAAGTGAGAAATCTTATTTTCGATATATATAAAAGTTGAATATGACCAAGACTTGTGTTTTATTGGATTTTGTCAGAGCTGCCAACACATTCAGGACAACTGCAACAGGAAACGTCTGCCATATCTGCTTCAGCTCCAGCTATATCATTTTCCACTGATACAAACATGTCAACTCCAGAAAACAAAAGATCTAAGGTTCAAGTGAATCGGCGACAAAAAAGAGGTAGCGAATCACCACTCCTAGCTCCTGTATCCACATCTGCCACTCGCCGTTCTTCTCGCTTTAAGGTACTGGATACTCATTGTGTTCTTAAATGTTACAACACCAAACCAAATTCAAAATATTTGTTAGATACTATAGTTTCCAAAAGTAGGATACCAGAACCTATTTGCATAACAACTGGACATAATAATGTTCTATCTGATTAATAATACTTAACTGATCACATGGAGCCTATAGTATTTAACATACAACTTATATAGCAACTCTAACTTGTTACAGGGTAAGAAATGAAGGTGGAGCTCTGTTTTCCTTTTCACAAGCATCAAGGAATAAACTTAAGCGTAGATGATGCTGCGGAACTTTCGACAACAACAGATTGTTGTTTGAAATTCCTATAAATATTAGAATGTCATTGTAATCACGCTTATTGACAATGTTGATTTCTTTACTAGTGTGGATGCTATGCTTATACACCAATCGATGATGGAGCTTGTGGGACTAGATTTTAATCGATGTAATCTCGCGCTTCTCTATTTCTAGATTTCGTTAGCTAATGGATGCTTGTCTAG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49560 </w:t>
        <w:tab/>
        <w:t>GAAAACAAAACTCTCGAAGTCGCAACAGAAAAGAAACGAGAGAGATATGGTGGTAGGCGGCGGAGGAGAAGGAGATCAGAAGAGAAGCAGCGGAGAAATGATGGCGATGGCGAGTTTATTCAACGATCAGCAGAATCCAATTCAACAGTTTCAGGTTAAATTCAAAGAAGTAGAAACTAATTTCAAGACATGGTTGTCGAAACAGTCGATTCCGGTGGAAGCCGCCGTCGTATCCACCATGAGCGGTGTACAAGGAGCTTTCATTGGTGGTCTCATGGGAACACTCTCTCCTGAAATGCCTCAAGCCGGCGTTGACCCTCAAGCCATAGCTTCGATGAAACAAGCTCAGGTTTCAACTCTATATAAACCCTATCCTCATTCAAATGTTTGTAAAATTGAGGTATGAGAATTAGGGTTTTTGAATCTGTAGGCTCTTGTGGGTGGTCCTTGGGTCCAAGCTCGGAATTTTGCTGCAATTACTGGTGTGAATGCTGGAATTGCTTCTGTTATGAAGCGGATTAGAGGCAAAGAGGATATTGAATCTGCGTAAGTTTCATTCTTTGTGATTTGGTTACCATTGAGAATGAAAGTAATGGTTTTAAGTTTGCAGAGTGGTGGCAGCGTTAGGATCTGGATTTGCATACTCATTGGTGAGCCAAGGATTGCAAGGACAACCTATGAATGCAATCACTACTGCTGCTGGTTTTGCTGTTTTTCAAGGAGTGTTTTTTAAAGTGAGTGATCATATTGAAAACTCTCTCTACTCATGGAAACTGTATATAAGCATTTTTTTTGGTTTGATTCCTTAGTTGGGAGAAAGATTCTCTAAACCGAGTACTGAAGATCCATTTTTCACAAGAGGAAGGACAATGCTAGTGAAGCTAGGTTTGGAGAAATACGAGAAGAACTTCAAGAAAGGACTTTTAACTGATCCCACATTGCCATTGCTCACTGATAGGTAATTATCTGAACTCCATGTAAAGTTTCTGCTAGCCTTTGTTTATGTTAGCAACTAAAGTTAATGACTTTATTAATCCAGCGCGCTGAAAGATGCGAACATCCCACCAGGGCCAAGACTTATGATACTAGATCATATCCAGAGGTTTGAATTCAACTTCTCTGATACTCCATTGATCAAATATACGAATAATTGCTGAATTTGTGGGAGCTATTCTCTGTTCTTTTGTGTATAGGGACCCGGAGATAAAGGGCAAACGAAAGTAGGAGCCATGTTGTTTAATCAAATATGTTTTGATGGTAACGATCTTCAAACACATATGTAATGCCTTTTACTTTTAGCTGCTATTGCCATGAAGAGCTCTTGTTAGATACTTCTGTTTCTATTACCAATGTTTGATTATCTTTAAAAAAATTGAGTAGTTCGTCTCAAATCAAATTGGATTATAGGTTCTGAATAAAACGAAAATGAAATATGCTTTGTATGAGAATAAGATGTTTATATTATGTATAGTTGATTGG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49580 </w:t>
        <w:tab/>
        <w:t>CAACAAATCAAGAAACAAAGTTAGAACCACAATCAAATCCTTTTACACAAAGAATCTTAATGGCGAACCGAGGAGGATGCGTGACGGTGGCGGCGGAAGAGATGGATGAGCTAAGGAGGAGGAACATAGAGCTCTCGAGAGAAGTGGCGGAGATGAAGACAGAAATGATTAAGTTGTGGCAGCGAACGGTTGTGGCGGAGGAGGCGGAAGAGCAACTCTGCTCGCAGCTGGCGGAGCTGGAGGTCGAGTCTTTAGAACAGGCACGTGACTATCACGATCGCATGCTCTTCCTCATGGATCAAATCTCTCGTCTCTCTTCTTCTTCTGTCGTCTCTTCCTCGTAGAATAAGATATTTCTCATAAGTTATGTATAGTTGTGTATGTGACAATCACTATACATGTATATAGATCGATGGTAATATGTTATGTTTTCAACATAAATTAAATGTTTGAATCCATTTCTAGTGAATAAATTAGAATTTCTGATAATCATACAAATTGTTGAAC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49780 </w:t>
        <w:tab/>
        <w:t>ATCCTCACATCTTATAATTCTCTATCTCTCTTCTCAGGCTCCCATTATCTTTCTCTATTTTGCAAATCAGTATGGGTAAGTTCACAACCATTTTCATCATGGCTCTCCTTCTTTGCTCTACGCTAACCTACGCAGCAAGGCTGACTCCGACGACAACCACCGCTTTGTCCAGAGAAAACTCCGTCAAGGTTCGTTAACTTCTTTGTCTTTTTCAGTATAGTACTAGTCGAAACATATCTGCAATTGCAAAACAAAGAATTAATCTATCGCAGTATATGTCAAAGTTTCTATATATAGTACAAAACAAAAAACCAAAAAGAGTTTGCATGCATGCTCCTTAAGATTTGTTTCGTGTAATAGATTATATAATATCACACGATTTGTTTATTTGTTACCGCGGTAGTTTAGAAATTAACACCGACGTTCATATGTTGTTGTATATATTATGTATAGGAAATTGAAGGAGACAAGGTTGAAGAAGAAAGCTGCAACGGAATTGGAGAAGAAGAATGTTTGATAAGACGAAGCCTTGTTCTTCACACCGATTACATTTATACTCAGAATCACAAGCCCTAAGTTTCTGTATTAGAGCAATTAATTAACTAATTACATTATCAAACCTATCACTGTAGTACTTTCTGTTTTCTGTTCGTCTTTTTGTTTTGTTTTGTTTATGTTATGGCTATTTTAAAGTT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0910 </w:t>
        <w:tab/>
        <w:t>ATAGAGGAAGAAGCAAAGAAGAAGAAAAAAAAAAAACAGAGCGTTTCAAATATTTGCGGAGATACAAAGCTGAGAAGAGATAAAAAAAGCCTTGGAGAAGAGGTTTTCTTCTTCTTCTTCTTCTTCTTCTTCTTCTTCCCTCCTCTCCTCTTAACGATGTCGTATCACGCTTCTTCTTATCTTCTCCGCCGTCGTCTTACTTCCGTATAACCTCGATCTCTCACCGTTGAATCTTCCTCAGCTTTCTTCCGTGGAGATCTCCTTCGCGCTCGAGGTAAATCCTTCTCTTACGCCTCCGGATTTGATGTTTTCACCTTTCTCTGTTTGTTGTTTCGGTGAAATTTCTGGAAATTTTCGTTATGGTAGGTCTGAATCTCGAGAGATTCGATTCATTTTCATCGGCTTGACCTATTGTTAGCTTCTAGATTATCAGATTTGTGATTTGATTTTGCTAGCTTCTTTTTTTCGTGCGAGAATTGAATCAAGTTTTGTTTAGGTATACCGATGATTGTGGTTTGAGCACGCGGTGTTTGCTTTGTACCTTCCCAATAGCTAATTCTCACTTATGCGAATGACCATTGTTGGTTGATTTCTGATTCGATTGAAATGAAGAAACGCTCTTTGTGGTTTCGGTTTTTTTTTATTACTAATTTGATACTTGAATGATTGCAGAGCCATGCCTACTTTTTCTGCTATTGCTTTGGATAGAATGCTAGAGCCAGGGGCTTCCACGTCTGTCGAGAGTGTTCCAAGCACAACTAATTTGTTTTATTCAAAGCCACCGATATCAAAACTGGAGAAAGGTAAAGGTAAATTACCTAATGAGAGGACAGTTACTCGTCCTCTGATGTCACCTGCTCTCTACGCCACACCTGATGCGATTCCGCTTCCTAATTCGCCATCGTCTTTCCCACCGTCGCCTTATATCATCAACCACAAATCACGTGGACCTCCACGTCTTCTTAAAAGCTCTTCTGAGGCTAATGTTGTGTCTTCTTCCCACCAGAAGACGCTGGAAGAGGAAACTATTACTGCTGAAACAGATGTAAAGGTTTCCCCTCGGAGGAGGTCCACTTCCTTCTCGTTTCCTATCACTGAGGTTACTGAAGATGATTATTCCAATGGAGTTCATGCTCGTACGGTTGGAAACTATAATTTTGATGGTATTGTTGATGGTCCTGTTGGAAATTGGAGTCCGCTTGATGGGAAAAGTGGGAATGGGAAGTCAGAGTTGGATAACGCTGCTAATGGTTTAGAACGGGTAAATGGTCTGTCTGAGCCAGTCCCTATTAAAACAGACAAGGAGAGTGAGTCAGAAGATTTCTATGACCCAGGTGAATCAGCAAGCTTCACAAGTAACACAGACGTAGAGGGTGATGCTGGGGACGAAAGTTCACAAAGACTTGCCACACCTGTGGGAGAGTTTTATGATGCTTGGGATGGTACTTATCTAAATCTTATTCTCTTACTAATCATTTCCTTATGAGATGGCTGTCAATGCTTATGATCTTAACGTTCCCAGGATAATATGATTAGTCACATTTTAGAGTCCCTTCTTTTTAACCTTTGAGCATTTGAGGGTATTCTTTCTTTAATATGCAGTAGTAGCGCCTTGTCATGCTTTGGAATTTTGTTTTCTTCTGGATATATTGAAATTTGAAAGTGATGAGTTATCTTTCCAAATCATGATGATTAATGCATTATTCATTTCCCTTGATGAGTATCTGCAAAGTATCCTGAAAGTTAAGCTTTAACTCGACTCTATGATTCGGAACTATTTAGTATTTTGTAATCCATCTAATTTCTTGGTTTTTCAGAACTATCAACCGACAGTGGAATGCAGAGTTCAGTTAATAACATCGAATCTGAATTAAGTGAGATAAGGCTGAGTTTACTAATGGAAATCGAGAAGAGAAAACAGACAGAGGAGGCTTTGGAGCAGATGCAAATTCACTGGCAGAGACTCCGTGAGCAGATGGCTCAGGTGGGTCTGTTCGTTCCTATTGATCCTACCGCCTCCACCAACAACATGAATCTATCAGAAGAACTACGCTGTCAACTCGAGATTGCGAGGTTTGTCTCTGACTCTTTAGGCAGAGGTATGGCAAAGGCCGAGGTAGAGATGGAGATGGAATCTATGCTCGAAACTAAGAACTTTGAAATCACACGGTTGTCTGACCGTCTACACTACTACGAGGCCGTGAACAGAGAGATGTCTCAACGAAACCAAGAAGCCATAGGTAGTAGAAAATCACTCTCATTCACCAAATTTATCCATTGTCATTTTCTATCGTATAATAAAAATCTAATCTCACAACTCTGTTGATACCAGAGGTGGCACGACGAGAGAGGCAGAAGAGAAAGAAGAGGCAGAGATGGATTTGGGGATCAATTGCAGCAACCATTACTCTAGGAAGCGCGGCATTGGCATGGTCTTACATTCCTGCAGCCAAACCATCATCTGAAGTATCTCTTAAGGATGAATGATTAAGTAAGTCTCTTGTATACGTAGTGGGTTTGATGCAAGCAAGAGAAATAAAGATACAGGACGTTTAGCGTACGCCTTGTGAATAGAAATATATACATATTTGGTTATTG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1510 </w:t>
        <w:tab/>
        <w:t>ACTCTGTTTTAGACCAAAGTCGAGTGAGTGCTTTCATCTTCTTCTTAAGCATCTATGGCCGCGTCTCTAACATCTCTTCCGACCGGTTTTTGTCTTAGCCATGGTGATGAATGTTGCAACCGTTCACCTACCAAATCACCATTTCCAGGCCATCATCCTCTGGCTGGGAGGAGGAAGGGTCACTTGCTCCATTACGAACGTAGTACAGTGAGGAGATTGGTTGTGACGGCGGCGACGGAGGGATCTAAAAAATCTAAAGAAAGTGAACCGTCTTGGGCGAATCCTGACTCAGATGAGCCACCTCCTTGGGCTAGAAACGAAGGTCGTTCTTCTACGTCCCAAGAGAGCTTTGAGGTTCCTTTCTTTGTTTATCTGCTAGCTTCCGCGATTACTGCCATTGCTGCTGTATGCTTCTTCTTCTCTCTCTTTCACTCCTTTTGTTGTTTGCATTGCTGATTCTCATATCAAAGATGTTATCTTAATTATGCATCGTTTGGTCACTGTAGATTGGTTCTGTTTTCGAGTACACAAGCAAGAATCCAGTTTTCGGGATCTTGGAATCTGACAGCATCTTTTATACTCCTGTGCTTGGATTCTTTGCTCTTACTGGAATCCCCACTTCTGTGAGTTCCTTGTCTCTCTCTTTTCGTTTTTATCCATTTGATCTGTATCAGCTGAAAAAATGGTTTTTTTGCGTTCAGGTGTTCCTATGGTTCAAATCCGTTGAAGCTGCTAATAAGGAAGCTCAAGAACAAGATAAAAGAGATGGCTTTCTTTAAAATCCTTTTGTGTGATTCTGCAACTCATACAGTGATGATTGTTGTCTCCACATATACTTTGAATATAATTCTGC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1610 </w:t>
        <w:tab/>
        <w:t>GCTTCAATTCTAAATCTCCCGGCGAAGAAAATTACCGGCAAATTTCACGGAGAAACCTCGCCAACGAAGCGGAGTTATGGCGGGCATGGCTGCGGTGGCAGGATTACGACCGTGGAACGCTTTTATTCAAGCTCTAGTTCTGATATCTCTATCATTTCCCTTTCTCTCCAGCGCTTACCGACCTGGAGATATCGTCCGGATGAGCAAGATGGGGCAGTATCACTCTGTTCGTACTTCTCTTTAACATATTAGCTGAGATTATTTTCTAATTTGATCGGAGACTAAGGATCTATTGATTCTCTGGCAGTCGAGAACGACTTGGCATGATGTGATCGGAAAGCATTGCCCGATCTTCGCCGTCAATCGCGAGGTACTGTGTGCAAATAGGCTTAAGACATTTGATGGATAATTTGGAAATTTAGATTGAAGCTTGCCTTTCTTTGCCAATTTTTAGGTGTTGATCCCAATAGCGAAACCAATTGGCTACACAGGAACTGATCCTTATAAGATGTGAGAATTTTCTGGTATTTATTTTGATTGCATTTCAAATGAAAATTTTGTATAGCTCTATTTGGTGCTTTTGAATTGAGTTTACTTGCTTAGTTCATTACTGGTTTAACCAGCTTTTAGATTGTATTTAGCAATTTCGATTGTTGCTACTCTGAAAGGAAATGATGAAGATACTGTGATGTTTTCGCCATTTCTCTCATCTCTTTTGATTAGCTTAAGCCATTTCGTATGTTTTTTTTAGCTCTGTCTTACTGCAGTTTGTGTTTTTCTGATGTCTTATCTGTGCTGAACATGGAGTACTGACATGGCTACATCTTTATCGTGTTTGTACATTATTCATATGCAAATTAAGAGTAATTTTGTGCCTGATGTGTGTTTATGGATGATTTTTACATGCAGAAAATTCCAAGTTGGAAGTGAGAAATTTCTGATTCACTGGCTTTTGGTAATTAATCGTAAGAGCTCAGAAGTTCCGATGATCGATGTAAATTTGGTATGTTTAGCATTGATTTTGAGTTTTTATCTAAGCTTTGATTGATTAGATTATTTGCTACCAGGAAAAAAGGCAGATTTATGTAATACCAGTTTTTGGATTTTTCGGTGTGGGTTGATTTTTTCATTTGCGCAGAGATATTCTGGAGGAGATCTGCTTGGAGTCACAGCTCAAGTTATCGACATGCCTCATAGCTGTACGTAATACTACCTATCTAGCTATATTGTGTCCTGATTAGGTGCTCCTGTTTATTAACAACTGTTTTCTGAGCGAATAAGAGAATTGTCTGGTCTGGCCAAACCAAATATGCCAAGTCCTACGTTCATATTTGAAAACTCTAGATTATATGATATATTAGGTGATAGCTTCTCGGTGTTGTGATGTTTGGTTGCAAAGCCTATGGCCCTAGTTAAGCTGGCTTCAATTTGACACTATTCTTATTATATCCAGAGTCTTACAGTATCTGGTGTAAGTTAATATCATCTTCACCTTCTTAGAGACACTGGGTGCTAATATATTGGCAGTTTGCATTATAGTCCATTTTTCTGTTGTTATTTTTTGTGTCGATTACATAGACTGATTCAATCTGTCTGTCTGGTGGCATTACTAAATAAATTTACAGTTTCATGGTTATGTTAATAGTGGCTTTGAAAATTTCTTGTAACTAATGAATCTCATACTTTCTCTGCTCTGATTATTGAATTTTCATTTCTGCTTGCCTTAGAGTAGCACTCAGTTATAGTTTAATTGAGTTGAGATCTTACCCATGAACAGATCTGAATACACACCCGGAGATCCGCAAACAGTTTTGGGATCCTCAACACTGGCCAAAACATGTTCTTGTTAGATACACATGGTACAATAACTTTTCTCACCTCTTTTCCTATCTCTCCTAGCTAATAAGTTTGTGCATATGGTCGAATCACAAAGCTTAAGGATACCACGTTACTGATACGTGGCTGAGATACTTTATTGTGATGCAGGAAGGAGCAGTCAGAGATTGATGTATCCTCAGGATTCTATGTCCTGTTTGGCTCAGGTAAACCATTTTTCGTCTTGCTAAACAATTAATTAAATAAGGGACAATAAGCTCATACACTTATGTATTCTCATTTTTTTGTTTACTTGTGATCAGCTCTCACATTTTCTTTTGTACTCTCCATTTACGTCTTACAATCGTCACGAGAGAAGCTGGCAAGGTAAATGGTATTCATGTCCCCTCCAATTCATACTTGTATCTTTCTTTCTTGAACCTTATTCTTGAAAATGTTGTTGTAGGTTTGTAAGAGAGACGGTGGTGGAGAGCAGCAGCATGAATGTTGGAGAATTTGGCAAGGGGGATTGAGTCACATAGTCAAGTATATGTATGTTTCTACAATTTTAGATACTTGGAATATGGAATTGGCCGTTCAACTCTCAGAAAAGATTTTTCATCAAACATGAATAGTCGAAAGCAAAAACTTTGTCCTTGTAACATTATGGTTTAATAGATTTACGTT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2040 </w:t>
        <w:tab/>
        <w:t>ATTACAACAAAAACCCTTCGACAGAAGAGAAAACCCTAGCTAGAAACGACGATCCAAAGATGACGCAGAAGAGCAATCAGTTCAAGGGCCAACAGAAGAGGAAGACTATTGCTCCTAATCGCCATGGCAAATCCATTCAAACTCGCAAAGGTATTCACTTTTTTTTTACTTCACACAAATCCCTTTCGATTTTGATTTCTCAGATTTTATCATCTTCTTGTTCCAGGGAAGAGAAATGTGAAACCAACAAAGATGACGAAAGAGATGGACACTGATCGGGTAATTTCTATATTCTTCAATCTCCCTAAATTCTGAATCGATTGGATCTTTAATTGTGAGTTATTGGTTGGTGTTGTGTGGAGCAGGAGCTTACGAAATTCATAAACCATTGCAATGAAGTGAAAGCAACTAATGCAGCTTGTAAAGAAGGTGGTCAACTCAATATCATCAAAGCTGAATCTCAACCTGAGCCATCCAAGAAATCCGCCAAATAGACAACAAACCCTTCTTTTTTTGTTTCCAGTGTTTCAACTTTTGTAGCTCTTACACAATCCAATCGGTTTTGTCTTTAAATCAATCATTTATAATGCTATTGTTACCAATTTCGTCACTTACAAACAAGTTTATTGTTACTTTACGAGAGATTGAACT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2070 </w:t>
        <w:tab/>
        <w:t>AAAAAACTTTCTTCAATTATTCTATTCATCTTCTCATGGCGGCTCTCTCCACCACCTTCTACTACCACCCACTCTGCACTAACCACCGTACAAAGAGACAAGCCTCAAGCAGACACGGAGTTAGATCTATGAGAGTGATGTCTTGTCGGAAGCAGAAATTACCAGAAGAGAATGAAGGAGTGATCCAGAGAACATTGAGAAGGATGATTTCAGAGGCTGGGAAGATTGGGAAGAATCTGAAGCCAGAGAAGAAGAAAGGAGACGTCAAGGACCTGATGCTTATGAGTCTCTCTTTTGCTGTTTATGTTTATATCTCTCAACTATTGGTTTGTGCTTACTTCTCCTGGCAACATCTCAGCTTCCCCAAATCTTCATGGTAGTAGCTAAGCTAGCTCCTCCTTGTAAATTCTGCACAAATCAGTAATAAGATAAGAAATTCAATTCCGACATAGGAGAATTGAGAGTTGTGATCTTTCACTTTGGTCTTATATAATTGAATTGTTA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2230 </w:t>
        <w:tab/>
        <w:t>AAAACCCTAAACTCAAAATCCGTCTCGGTGGAGGAAAAATGGCTGAAGAAGCTCAAGTAGATCGTTCTAATGGCTCTGATTCATCATCTCCTCCCATAAAGTTACCTCCTTTCATCACCAACCTATTCGCCTTTCTTCAACCTAAGCCTCCTCCTGCTACTATTGATGCCAATGCTCCTAAACCTACCGGCGAGAAGGAACCTCTGAAATCGACCTACGAGACTGTCACTTTCCCTTACAATCCACCCAAAAGCGCAGAGCCAATCAAGTTTGAGGCTGAGCCCAGCTCTGGCAGGACTTCCAACTCTGTCATCCTTTGGCAGGTGATTTTGTTAAGATGTTTATATTTTAGAGGGTTCTTTGATGAAAAATGATTTGAATTGGCTTATAATTTGGGGTTTGGTGAGAGGTGCTTTGTTATGTTATTTATGAGAATTGTAGGGACATGGTTGTTTATGGTAGATGTTCATAATTATGACTCTATGACTCAGATTATCACTTCCTGTTTACTAGAAACTATTCTGGCTTTTTTTCTCTATCAATAGGCAAATAGTTTTCGATGTTTTCAATGTATTTCATTGGTTGCAGTCAGTTGCAGTGTGCTACAATGAATGTTGAAAATGGTTTCAGTTTTTGTTATGCCTTCGATTCCTGGTAATGCTTTAGATGACCTCTAACAATTAGCTTGATGTTCTGTCGTTCATGGAGTAGGAAGCATACTATTTTTGCTCCTTTCAATTGCAAGTTTTGTAGTAGTCAGAGCTATCAAAGGCTGACTTGATATATGAATAGCATGACTCGAGAATCGAGATGTTTTGGTTGTGGTGTGCTTTATTTTCTCATCAATGGACTCCTGACGTATACGAAAGAGTTTTGTTCTGATGATTGTTTCAAATCCTGGAAAAAGTTGGATTCTTTCATGGTTAATTTAGTGGAGTATTCTCTATAACTATTTCAGGTATATGCACTTGGAGGGTTTCTTGTCCTGAAGTGGGCCTGGGCAAGATGGAATGAAAGGAACGAGAGAAGTGACAAAAAGGAGGCGACGGGTGATGATGATCAGAAAGATGATGATGAGGATGATCAATCATCTGATGGGCATGAAGACTAGTCATATTACTTGAACACGATGAAAATGTTACCCACTTTGGTTCTGTATAGCAAAAACACCATAAACTTCAAAATGAAGATTTCTTATTTTCCATTGTATGTACTTGAATCTTGAGTCTCATCTCCTTATCTAAGGGGACTCGAAATCTCTTCTCATGCTGGCAAGAAGTTTTTTTTTTCTTACTGGACAAATCTCTTGTTGTTGCTGTGCAGTGTCTCTTTAGTTCGTGACTTGTAGTTAGATCATTGCTAGTTAAGTTTCAAGAGATTTGTCAT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2340 </w:t>
        <w:tab/>
        <w:t>AAGCGATTTACACAAGGTTTTGTGATTCTTCTCACTTATATATAATCTTCTGTATGCTTGGAATTGGTATCAAAATCGATTCTTTTAATCTGTCATTGAAGGAACTGGGTTTATACATTTATCTCTCAAGTCATAGAATCTGCATTTGTCCCAAGTTAAGAAGAGAATCTTGTACTGCTCCTTATCTATGTTTTGCTCTCTTTACCAATTGTTTCAATGTTATGAACAAAACCCATATCTCTAAATAGCAACAATAGTGATTTCATTTAATAATGGATTTTGCCTCTGTACCTATTTATATAGTAACCATGGAGCGGCTGATTTCTCATCCTCCTCTCATGATCGTCTCAGACCTTGATCACACCATGGTAGGATCTGATTCTTTTAACTCCCTCTCTGTTTGCATTTTCATAGTTTATTGATGTTGTGATTCGTGTTTTAACAGGTTGATCATCAAGATCATGAGAACCTCTCTCTTCTCAGGTTCAATTCATTGTGGGAATACGCTTATCGCCGTGACTCTCTTCTTGTCTTCTCTACAGCAAGATCACCTGTTCTTTATAAAGAATTGAGAAAAGAGAAACCTTTGTTGACTCCTGATATCATTATTACATCAATAGGAACTGAGATAGCATTTGGTAACTCCATGGTTCCTGATCATGCTTGGGTTGAATCCTTGAACAGCTGTAAATGGAACCGGGAAATAGTCTTGGAAGAAACTAGCAAGTTCCCTGAGTTAACTCTTCAGCCAAAAACTGAGCAGAGGCTACACAAGGTCAGCTTTTACATTGATGAAGGTAAAGGTGAGGCATTGACCAAGGAACTATCACAATTGCTGGAGAAACGTGGCGTTAAGTGTTTACTTGTTATCTTTTTGTGGGTCTTTTGTTTCTTGAAGCCAAATTGTTTGTGATGTTGGTAATGTTCTTTTATCTTTTCAGTTGGATGTCAAGATAATTTACAGTTGGGGAAAGAATGTCGATGTTATACCGCGTGGTGCAGGAAAAGGAGAAGCGCTTGAGTATCTTCTCAAGAAGCTGCAGGCTGAAGGAATATTCCCGGTCAATACTCTTGCTTGTGGTGACTCTGAACATGATGCTGAACTATTTAGCATTCCTGATGTTCACGGTGTTATGGTAACAATGTTCCATCATCACACTCTCGCCATTCTTACCGAAGGAAGCTGACTAGTTTGTCTATGTGTTTTGTGAAGGTGAGCAATTCCCAAGAAGAGCTATTGAAGTGGCGTTCTGAAAATGCGTTGAACAACCTTAAGGTTATACATTCAACCGAGAGGTGTGCTGATGGGATTATTCAAGCCATCGGACATTTTAATCTTGGTCCCGATCTATCTCCAAGAGATGTTTCGGAATTCTTGGATCGTAAGATGGACAATGTGAATCCTGGTCACGAGGTTGTGAGATTCTACTTGTTCTACGAGAGATTGAGACGCGGTGAGATCAAGAACTATGAGACATACATAGCCAGCTTCAAAGATTCATGTGTGAGTAACTTAGATGCTAATAGCTAGAATCCATCTTTATGTCTCCACTGGACTAATTCCTCTTTCTTGGAACATTTTCAGCTCCATGCTGCTGTCCTTTTTCATCCATCAGGTGCAGAAAAATCTCTGAGAGACACCATTGATGAGCTGAAGAAGTGTTATGGTGACAAAAGAGGGAAGAAGTTTTGGGTTTGGGTAGATCAGGTTCTGGTAACAGACACCATTCCTGGCAAATGGATAGTGAAGTTTGATAAGTGGGAGCAATGCGGTAAACACAACACCAATATTTGCAATATGATCTTTCATAACTAATATGAGCAAGTCCTAAGATTTTAAATATAACATTTGATCGTTTGTTTCGTTTGGCAGAGGATGAAAGCCAATGCTGCAAAACGACTGTCGAATTTACTTCAAAGGTATGATCAGATTCTTGAAGATGAGCTCCATTAAGTAGCTTAGATTGAATGAGACTGAATTAAAATCTGCAGGGAGGAGATTTGGTGTGGGAGAAGGTGAAGCAGATATGGTCAGAGGAATCAAAGGTGAAAGATGATAACAGTTCTTGGATTCTCTGAATATATTTTGGAGACTGTTCTTCTCTTTCTCATGAGTGAATTGGTATATGAACATTCTTCACGATTTTTCTTCCCTTCCTCATATAGGCATTATAAAGTTTTGAACTTCTTTTGATAATTATTATCAAAGAATAGTATAACT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2480 </w:t>
        <w:tab/>
        <w:t>ACAAACGAAACGACGCAGTATTAAGGTTACTCTCTCTCAAACTCTCGTCTCCTAAATGGGTCTTACCCCAACTGCAACCCTACTCGTCGCTGTTTTCGCGTTTTGCCTCGTCGCTGTAACGGCGCAGTTCGCCTACGTTTTGTGGTGGAAACGTCGGTTCCGTCGTCGGAGTATCGCCGGATCAGAACGCGACGCTTTTTCCTCTCGCGGTGGTGACCTAACGGCTACACCACCGCCATCGAAAGAGCTTCTTTACTTCTTCTTGTTCTGTCTCGAAAACAAACAGTTCAGAATAGGATCTGCCACCGCTCCGCCGCTCCCTGCAGCCGCACCGCCGGTTAATGACGTGGCATCAAAGTGGTCAATAAACGGAGAAAATTTACTTTGCGGACCTTCGGAGACTTTGTTTACCATCGCTGAAGACTATACTAGCGAGTCCGATCATCGGACGGGTGAGATTGATCCACGTGGAAGCATCTTTACAGAGGATCATGTAAAGGATGATGAAGTGGAAGAGGAGGTAGTCGCGACGGATATAAGCGACGACGAGGTTGACTTTAGCCACTATAATCAAACTACGCCGTTTTCTACTCCATGTGCTTCCCCACCGTTTTACACGCCGTCTCCTTCTCCGATTCGTGATGATCTCTCTAAGACGGTACGTGAGGAGAGTGTGTACGGCTGAGATAGGTTTAGTTCTCCGATTAGCCGGGGATATTGACCCGGTCAAAGATACGGTGTCAAAGGAATGGGTTATTATATATTAGTTTCTAATTTTCTATCAAGTTTGGTTTCTTATTTTCTATCAAGTTTGGTTTCTTATTTAACCGTGATCTAACCAAATTATAAATCAAACGGAAACCTTGTTGTAAATTTGTAACTTGTATATGGGATTAGGTTCTG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3970 </w:t>
        <w:tab/>
        <w:t>GAACGAACACTCTCGAGACGGAATCGATGGCGAATTCTCAGACGGTGATGGCTATGATCAGGTTGGCTAGACCTCCTTTCCGCAACAATCACGATAAGGTTGCTTTCGCTATTCACTCTTCTTTCGTCGCTTCCGGTTATATCCTCACCGCCACCGGACGGCCTGCTTTCGCCGACGAGGCTCTCTCTTCGTCTTCTCAGAGTTAGTATTGATTCCGTTTAGTTGTTTTTCTGATTTTTTCTAGGGTTTAGGTTTCTGATTTTGTACGATTTTGGAATTTTTAGATGATGTTGGAATCGAAGGATGGAACGAATTCGAGGGAGAGTATGCGTTTGTCTATGCGAATCCGAAGAAAGGGTCAAAGAAAATTCTGGTTAAGTGTTTGGCGATGGATGATAAACTTCTTGTTGATGCCATAGCTGATGGTGGAGCAGAACCTGCTCATCTTGAGATTAAGTAAGTTTCTCTTTATTTGTGCTCGATTCTGATTCTTTTTGTGCAAATCTAGTAAGAATTTTCTGGTTGTTTGTGCAGAGTTGGGGATTATGCTGAGGAAAGCAATGAGGGGGATTACTCTGCGCAGTTCAAGAATTTGGATAAGTTAGTGACTGATTTGCAGAGTGAGATTATCGATAAGCTTGATGGAAAACCAAAACCTGTTGCTTCGAGAGCACAGTCCAGGTAATTTCCCTTATTAAGCACCAAGAATTTGATGCCTCTTAGTGTTTGATCATTGGGACTTGCAACGAACATATGATTGTAGCTTGTATTGTCACTGAACTGTATTGGCGATGTAAACTTAGATTTGCTCATTCGTATAGTCTTTTTGACAGAGTTTTAAACACACTGAAATAATGTGCAGCAGAGTCTCTACTAATTTTGAGTCTCTCTTTTAATGAACTAGGTTTTGATTTGGTACATGTAGTCTGTTCTCATTGTGGAACTTCGTTTTGTGGAGGCATTTGTTAATTGGACCAGAATGATATTTGTTTCCTAATACTAGAAGTGTATTCTGAGATCTCCATTGTTTATCATTTGTTGCTTGCAGCTCTGAGACTAATGAAGAGCCTAGATATTACGATGATACGCCTAATCCATTAGGCCCTCAGATTCACCCCTCAGGGTATACATCAATTTCTACTCTTATGTGCTCACAATTATGATCAAAAACTAAAACTTATCGGTTATTGACTTGTGTATTTCCTAGCGTGGTAGTTCCTCCGATACCTGGTAATGGTGGTTACAGTGATCTCTTCCCTGGCCCAGGTGCTGGAATGTACCCTGGCAGGTTTGTTATAGACATTTATAGTTTCTATTATACAACTGTATCACTTTAAATCATTTATAATGTCACTCACCACATATATTTTCTCTCCCAAGGGGTGGTTTTGGGGATGGAAGCATGCTTGTAGGTATGTACGATTCTTCAATCCCTCTTGAGAAGCAAGATATTATAACGTCTTACTTGATTATAATTTGTTAAAGTGATTCTGTTTGGTTGCAGGACCTACTGATCCTCGCTTTTTCCCATTTGGTGATGGTTCTGATCGACCTGGCTTCATGGGACCACCACACCCGTAAAATCACTCTTTCTTTCACACACACATAGAGATACACAGCCATAGATTTGAACACATGAAAAGCTCTCTAAATTGTTTCTGACAAGTTACCATGGATTTTTGTTTGTGGTTTTGACAGGGGTATGCCACCTCCTGGTGCGCGTTTTGATCCTTATGGTCCACCCGGTGTTCCAGGTTTTGAGCCAGGCCGGTTCACAAGGTAGTAATCTTATGCACTCAGTAGTCTCCTTACTACACTCCACAATCATAATCTGTTTCGCAAATGGTTCTGATTCTTCTTTATATCAATCGTGTGTAGACAACCTCCAAGAGGGCCAGGAGGTGGGCATCCAGACCTCGAGCATTTTCCCGGCGGTTCAGATTTTATATAGTAAAGTAAAGCCATCGCCAAGGAAATAGAGAAAGTGTGTGCACAACTTAAAGTATGGTAGTAACTACATATAGACAATAGGATCTATGTGGTTTGTTTTTTCTCAGCTGTTTTTTTGTTTGGTGGTGTTGTTGGTTTTATTCCCCAGCACACTTTTTATAACTTCAATAAATATATAAATAAAGACTTGGTTTATTT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4480 </w:t>
        <w:tab/>
        <w:t>ATAACCAATGTCGAGATGACGTCAATGGATAGTTGAGTCGGCTGTTATTAACGACGGCGACGAGTTAGGGTTCATACTTCCTAAAGCGGCCATGGAGTTACATGAGATCTCAAAGCTCGACAATAAGAAGCATCCAGAGAGAATTGTTGAATCGAAGATGAAGAAGAGAATGAAACCTTATTCTCTCACGTCTCTTAACAATCTCGACGATGGTTGCCTTATGCATATCCTCAGCTTCCTATCTCCAATTCCAGGTAAAATTGGTTTCTTTTTCGCATCTATTACTTTGGTTTTCTCATACTTTTATACTTCTTTGTTCAATTCTGCTTTTAATTGTTTCGTTGTTTGTAATTCATTTAGAAAATTTGACCAACTGTTTCACATCTTAATGACGGTTCTGTGTCTCAAATTTACTACTTTGAGACTTTGCAGATCCTAATCAAATCATAATTGAATTCAATTCTAATCTCCATGATGAATTATCTGTTTCTCTTGACTTGGTGTGTATGTGATACAGCTTTGTAGTAATGTAACAGAATCAGCAAGAAAGCTTTTGACTTTGTATTGAATTGCTATGTTTTGATCTGTATGGTGTTGTGTGAAGCTTTGAAAATTTCGTATTTTGTTTGTATGATTGACTTGGGCATTTGTTGCGTACTACAGTCTGTTTCAATGCTGTTTTGTGTATCTCTTGTGAGTTTGCAGATAGGTATAACACAGCACTCGTTTGCCACAGATGGAGATATCTGGCGTGTCACCCTCGCTTGTGGCTCCGTGTTGACCGTTTTGTCAAGGATTTATCTCAGCCTGGAGTTTTCCTCAACATTGAGTCAGCTGTATCTGCAGCAAGGTTTGTAATATTATCAGTTACGTTATTTACACTTCTTTGTTATTCGTAAAAGGGTCCATAAATCTAACCAAATTGTCACCTCTAGACCCGGCGATACCATTTTAATAGTAGCCGGTGGGAACTATCGCGTTTCTAATATTCAGATTAAAAAGCCTCTTTGCCTGGTATGTCTTTCAAAGAATATATGTCTAGTGTAATTGCTTGATATTTCTGAAAGAATCGTTTATAACTTTCTCTAGAAATGGCAATGTGAAATTGGTCTACTTTCACATGTTTCTTGAGTCTTGCCAAAAAAAATTAGACTTCAAAAATCGCAAGTAGTGAAAAATAATTTATAGGACTTAGTATAAACCATTTATACCAACATCTGTGTAGTATCCAAGAAACATGTGAACATATGGTAACATATCTATTCTCATGAGGATGGAGATTCCATTCCATGCCATAGGTCTCGGCATCTGAGATCAGTATGCATTGAAGAGATCCAGAGAAAACAATGCCACGTCTTAGGTACCAAAATAGAAATGAAAGATATCTTAAGCTTGCACACAATTACTTTCAATGCCACAACTGGAAACTAAGCACGAGCTGTTTGTGACATGGACGTTTTAACGAGTGTTAAAGAACTAGAACTTGATGACTAAAATTTTCTTTGACTGTCGTGAGAACTCGAAAAAAAGAATTCAGTTCGACTTCAAAGTCTTTTATGCACTTGCCACCTACCTATCAGTAATGTTCCTTTTCTCATACTGGGCAACACATGGAATGACTGTAAGCTGTAATGAAAACTATTGAAAGTAGACCTTGGTGTATGAATTAGGATGAAAAGATAGAGTTGCAGAAATATGAGTGATTTATCATGAATGTATGGATGCACACCCCTAGAATACCTCAGTGTAGATTAGGGGTTGGCTTATCAGTGTCCCTAGTTTCAGTTAAGTGGAAGAATGTACGCCTTGAGGTTGAAAGGAGTTCCTAAGCTATTGAAAGTAGATGCCTTGAGGATGATGTTGATACATAAGTCTCAATGTTCGATAGTAGTCTCAGTTTTATATTATCTTCGCTTTGTTCAGGTCGGTGGAGGCGAGATTCCTGATGAAACCACCCTCGTCTGTGCTCGTGGTTCAGACAGGTTTGGAACTCATATTCCCTCTTAAGACATTTCCTCTCTACAGTTGTTTTCAAAATTCTTTCTGGGAGGTTTTAGCTTCTTAAAAGTTGTTGAATACCGCATTTCCCATTGATGTTTAAAGAAAAGGAAAATACTTTGGTATACGGCTTTTTGTTGTTGGGTTTATTGTGCAGTGCCCTGGAACTGTTATCAACCTGCAAGCTTGCGAATTTAACAGTAAAAGCAGAGCTCGGGTGCTGTTTGCTTCATAGGAGTGGAAGGCTAACGATTGATGGATGTGTGCTTCAATGTGAGACAAACCCTTTGGATCATCTCTCATGCCCAATCGTGAGCACTGCTGGAGATGAAGACATTGAAAATATCTTAAGCCATGTGGAAGTGAAAGAAACTGTTACTGGAAAGATTAAAGCAAACAGTGTAACCGTTTTGCAGACAAGAATCGAGGGAGGTGCAAAGGCTGTTTCAACAAGGGGAGACTTGGTTCTGCAGCGTGTTCGAGTCATGTATTCCAAGGCTTACCTCTATTTCTGGTTTGATGTAGATTATGAATGATTTTTGCTGGTTTTATTTATTTTTCTTCTTCTGTCTGTAACATTAGTAATCTGTGTGATGATGGGAAATGATCCATCTTCATTTGTACTTTGTGTTTCCCCTTAAGACCAGACAGGTCCTTTGTTGTATGCTTATTATGTTCAGAAATAATGTCCTTTTTAGGACGAATTGCCGAATTCATTTCAATTGGATTTTTATAATTTCTGCTTAGTGTATCTTTTGTG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5420 </w:t>
        <w:tab/>
        <w:t>AAGTTACCAAACTTCTCATCACCAAAAGAGAGAAGAAGAAGAAAGAAACAGAGAATCGCCATGGCAGAGAAAGAGAAGAAAACAAAAAAGAAGAAGAAGAAAGAGAAGCATCAATCTTCCGACATCTCTTTCAAGCCTTCTTCAGACGTAAAAGGACTCAAATTCGGCGGCCAAATAATCGTCAAATCATTCACAATCCGACGAGCAAGAACATTCGAGCTTCTTAAACTCCTCTCTCTCCCTTCTTCATCATCACCGCCGCTTCTTTCCACGGCGGCTTACCTTCCGACAAACTTCACAATCCTTGCACACCACGCATGGCACACACTAACACTAGGTCTCGGAACAAGAAAGTCCAAAGTTGTGGTCTTCGTGTTCGAAACAGAGGCGATGAAATCATCCGTTGTGGCGGCGGAAGGAGGAATCTGGCCATCGGAGATTCCATTGGGAGATGTGAACAAGAAGATGATCAGAAAGTTAAAGAACTGGGAGATGGCAAGGTTTAAGTTCAGAAAAGGTTGTATCACGTTTTACGTTTACGCCGTGAGAAACGCCGGAAATGAAGGGTTTGCGGCGGCGGAGGACTTAAAGGTAATATTACAAGCGGTGGTGGCATTGAAAGATTTCATGGATCACACCGCAATGCTTGTAATGCCCCACCAGAAAAGTATTAATTACAGCTCTTGTCCTCCTTTTGCCATGGCTCACTGAACTTTGAACAATATTATACAAGTGGGCCCTCTTCTCTTTTTTCTTTTCTTTTTACTCCTTTTTTTTGTTGATATAGAAAAAAAAGTTCGGATTATTATTTATTTTTGGTTCCATAATGGGGTTGTTTGTTATTAATTTCCTGTATTTTTTTCTTTGATTTGGGTGGAAGATTGTTGGTATGAATAAGATTAAAAC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6290 </w:t>
        <w:tab/>
        <w:t>ACTTGGAATTTGAGTGAAAACCATAAGATGGGTTTTAGAGCACTGCCTCTTCAACACAGCAGTGGGTTCATCTCCACGACCAAAGTATCCATCTCAAGAACCTCGCCCAGGATTTTCCGGAACCCTAGATGGGTCGTTGTCTCAGCAAAGCAAGAGAAAGATGAGGATAAGAAGAAGAATGAAGAGGAGACTTCGTTGTTTACTCAATTAACGGATGCCTTGGACTTCTCACAAGTTCGATCGGAGAAAGACGCTGAGCTTCTCTACGAGGCTCGAGAAGCCACCAAATCTGGTCGCAAGATGACCCAAGAACAGGTTCGTCTTCTTTTTTAACCACACACTGATGAGTTTTGTATGATACAAATTATATGTGATGACTCGAGTTCTAATTTCTTAACATGAATAAGAAATTCAAACTTATGATAGTATTGTATAATCAAAAATCGAATTATATGTTTTGATATTATTCGTAATGATATGCAGTATGGGGCATTGAGGAGAAAAATCGGAGGAACATACAAGGACTTTTTTAAATCCTACGTTGAAGGTAAAGTCTAGAGAACTATTTAAATTGGAAGAAAGAATGATGAATTTATTTGTTATAATTAAACTATGTGAAATAAACTGTAACCTATTGTTTTAAATACATGTTATAGTGGATGGGCAATATGTGGAGGAGGGATGGGTGGACAAAACATGTAAGATATGCAAAAAGGACACAAAGGGTGAGGCAAGACAAGTGGACAAGTTAGGGAGATATGCTCATGTCTCTTGTCTTCAAAATCCTCCCTCTGGAAATTTCTTCACCAGACTCTTCTCTAGATGATGATGATCAATTTCCCAAATCATATGAATGTGTTTGCTTGTAACTAAATTACTCTTGAAATTTTGTGTGTATTTTTATAGAAATCGAAATTCGTTCTACATACCAAAACAAACATCACGGTTATTTGGGATCTTGTTAAACAAGAGACAGAAGTGGATGTATACATTTTTGGTTTAAATGTTTTCAAGTTT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7400 </w:t>
        <w:tab/>
        <w:t>CTCTCCTCACCACCACTAACCCCAGAAGAATCCTCACAGACAGAGAGAGAGAGAGAGAATCAGAATGGGTTTGATATCAGCGAAAGAGACGAAGAACAACACTAGAGGAATGGGTTTGCTCTTAGTCTTCTTCCCCGACCACCACAACAACAACGACGACTCTCCTTCTTCTTCTTCTTCTTCTCCGGCAACAACAACTCTCTTCCGCTCCAGATCTTCTCGTCTTCTCCTCTCCAAAGCTCAATCCACAATCTCAATCTGCATCCTCCTCCTCTTCCTCACTCTCTTCCTCTTCACTCTCTCCACCTTCGAACCTTCCTCTGGCTTTCCCGCCGTTTCTTCTTCTCGTCCTCACCGTCGATTTCTCCTCAACCGCGACATCTCCGCCTCTTCTGAATCTCGTCGTCGTTATAACCGATTCGCTCTCCAAGGTATGGGTACTCTGTTTCTCAGAGGAACCAAGAGCATGCACGATTTGATTGTTGTTCATATCTCTTCCGATACTACGGAAGACGATCTCCGTCTCTTCATGCGCTTGATCCACCGCTCCGGTGTCACTTCCAAATCCGACGTCGTTTTACTCTTCAATTCGGGTACGAGATTCACTGAAATGATCGAAGAAGAGAACGACTCGTTCTTAAAACTCGTTGATGTTCATCGGAATTCGTCGAATCAAATCGACTCCGTTTGGGGATTTAATCTCACGAAATTCATGAAGAAGCAATCGAAATCATCATCGTCTGAGCCAATTTGGGGGAAGAAGACGCATCGAGCTAATTACAACGATACGTCGTCGTTGAATAACTCGACCGAGTCAACCGAGTTGTTGACACATGGCTCAGTAGTGGGTTTCGACGTGACTGAGTTGGATCCTGAAAACTCGCTATCCGGGTTTATGGATCACGTTCCGATAAGTTTGAGAAGATGGGCGTGTTACCCAATGCTGCTAGGTCGAGTAAGACGCAATTTCAAACACGTTATGCTCGTGGACGCTAAAACCTCCTTGTTCCTCGGTGACCCGCTAACCCGGATTCGTAACCGGAGCCTTGAGTCAGTCCTCTTCTTCTCTAAACACAGTAGTAGTAGCAAGAAAAGCTCCGAGGTTAATCCGGCGATTCTGATCGGTGGAGCTAAAGGAATCAGGAGGTTATCGAGCTCGATGCACACTGAGATCGTGAGAGCGACGATTCAGCAGCAGCATAAGAAGAAGAACTCGGTTACGGAATCGGTGGTGTTGAGCCAACTCGTTGGGAATGTTCACATGACGAAGAATTTTGAAGTGGTTACGAGTGAGTCGGTGGTACCGGAAGCGAGTTCACTGGCTGAGTTAAGGACGAGAAACTCGGCGGCTTCGTCGATAAAGAATCATGATATAATACAAAGAGGTGGTGGTAATAGTAATAGTAATCATATTATTGATATTATGGCGATTATTATGAAACGTATTTGTTCTTGTGAATTAGATTCTTCTGTTTATAATTACTGTTAGCATTATTTTAAAAGAGTT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7450 </w:t>
        <w:tab/>
        <w:t>ATCGTCTCCGTCTCCTCTCTCTCTATCCACGAGAAAGAGCAGAAAAAAAACATATAGAAAAGAAGAATTTAGATACAATAGATTCTTCAAGGAAATGGGGAAATACACGGAGATGTTGGACGTCGGCGTGAGAATCGCTGCGAGGTTTCATTCACACTGTCCTCAGACGGCTCGTCTTTATTACCATCCTCCATCCGACAACCATCACCATCACGGCGGAGTCAAAGATTTAATCGGAGGTGGTGGGGTTCTTGGGTCAGGTCAAAATTCGACCGGTTTGGTTGGTGGTTTAGGAACCGGAACCGGAACTACTGGTGGTTGCGGTATCAAATCTTCTCAAGTGTATGATGACGCTAGAGATCTCTTGTTATTCTCTGTTGTTTGATTTAATTTATTTGACGAACACAAAAAATTATTATAATTTTTTTGGTTGGTGTTGGAGAGAGATTTCATGAGCGTTTGGTTGTGTTTTCAATTATTATTGAGAAAATTGTATGTTCTTGAGAGGATTTGTGATACTATTTAATCATCTCTGGATTCCAAAAATTTCTGGGGATTATTGGATGTTGATGAGAAATTAATTTGA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7810 </w:t>
        <w:tab/>
        <w:t>AAGACCTTGCGCTAGAAGAACAGTTTCGGCTTTGTTTTGTTCAATTCTCACCTCACCCCGGACAGAGTCCAAAACAACGGTTTATTTCTTGCGTTTGTCGGGAAATCAGAGTTGAGTATAATAAACACCCTTCACGACATTCTTTGCTTGTCCACCTTGGTAATCCTCCATTCACTCTCTTCACGTGTTTCTCTCTTGATAATTCTCTGATACCCGTACGCAATTTTATCTTTCCTTCTTCGTTTCTTCGATTTCAATACGTTTGGATTGTGTGTTGGTTTCATTTTTCTGATATTAGAAATTTAGTTGAAACATTACCTGCAAATTTGCAGTTCTTAACTAGATAGCTTGCTCTTTTAGCGATCCTTAAGGTATATTTTGTTATCTAGTTATGATTTTGTTTACTATACCATTGCCTCATTGGATCTATCAATGTAAAAGACTTGGAAATTGCGTTGTTGTTCTTTGTGTAGGTATCTGAAATTGGGGGACTCTTATTATAAAAGATATGATGATTTGTTACTCTCCAATTACAACATGTTCTAGGAATGCTATCAGTATCAAGAGGCATTTAGGCTCTCGCCTCTACGGCGTTGTGGCTCACGGATCATCTAAATTCTCCTGCTACAGTCTTTTATCAGGACTTTCAAGAAGACATTATACCGGTTTTCGTGTATCGGTCTCTAATAGACCTTCTAGTTGGCACGATAAAGGACTTTTTGGGTCAGTATTGATCAATCGACCAACTGTTGCTCCTAAGGAAAAGCTTGAAGTTTCTTTCTTGTCCCCTGAGGCTAATATGAAATGCTCGAAGATAGAATCTAACATGAGAAATCTCTATTGTTATTCAAGATTTGCATATACAGGTGTGATTGTTAGCTTGCTTGTTTGTTATTCTTCGACTTCCCAATCAGCGTACGCAGATTCTTCAAGGGATAAAGATGCTAACAACGTGCATCATCATTCGTCTGATGGTAAATTCCACAATGGGAAAAGAGTTTATACTGATTACTCTATCATTGGTAAGTGTCCAATAATATTGTTGCTCATCTTAGTCTTATGTCGACCGTTGTTTGATCAGAAAATGACAATGGTTTTTTAGGTATTCCGGGGGATGGCAGATGTTTGTTTCGTTCTGTAGCTCACGGATTCTGCTTACGCTCTGGGAAACTAGCTCCAGGCGAGAAGATGCAGAGAGAACTCGCTGACGAATTACGTACCAGGGTAAGTATCTATGGTTAAGAGTTTTTATCTGTCATACTTTGCCACCAAAGATCAAAGTAACTGTTGAATTGGATTCATATGGCATCGTTAGTACTTTTTCTCTCTGCTTCAGCAAAGCCTAGGTCTTAATTTCATCTATCAAAGTTCCTATCTATGTGTTATCTTTGAATGTGATAGGTTGCTGATGAGTTTATCCAAAGAAGACAGGAAACAGAATGGTGAGTTTTTCATGCTTTCAGACCAATTTTCAACTTCATTCACTGGCTATGGACTACTCTTAAACTTATACATCACATTTGTTGATCTCTTATTAATTACGAACTACTAGCAGCTTTTTCTTTGCATCTACTCATTCTGATGATTCTCATCAGGTTCGTGGAAGGAGATTTCGACACCTACGTCAGACAAATTCGGGATCCACACGTGTGGGGAGGTGAACCTGAACTCTTCATGGCTTCACACGTTCTCCAGTAAATAACCTCATCCTCTCTGTTCTTTTTGGTTCCTTAACGTTCATGATTTCAGTTTCTCATACACAATCTAGATTGAAATCTAACAAACTCCGAAATTGTGATCATAGGATGCCAATCACAGTGTATATGAAAGACGATAAAGCTGGAGGACTGATAAGTATTGCAGAATATGGTCAAGAATACGGTAAAGACGACCCAATCCGAGTCCTATACCATGGTTTTGGTCATTACGATGCCCTTTTGCTTCACGAGAGTAAAGCTTCGATTCCAAAATCTAAACTTTAGTATACTTAGTTTTGCATCTTTGACTTTTGTCAGGTGTTGATGATGTTTTTGTTTACTGACACAACCACTATCTGTATGCCTTGTAGAATGTAACCTTTTTTTACCTTTTACTTTGAATAAAAATTTTCAG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7990 </w:t>
        <w:tab/>
        <w:t>AATTCCTAGTTCTTAAGAAAAAAGTGGAAATTTTCCTTTAAATTTAGTTTAAAACTCATACAAATCCTTCTACTCGACCACTGGTACTCTCCGTAAGCTACTTGCTGAATTCGATTATTGATTTTGGGCGTAGAAGAAGATGAAGGCATCGATGAAGTTTCGTGAAGAGCAAAAGCCTCTTTTTAGGGCTAAAGTTCCTTTAAGCATCTTAGGTTTACCCTTTCAATCTGGAATCGTCGCCGGAGAATCCAAGGAGCTCAGTCTCAATCTCTCCACTTTCTTCGAATCTGGCCCTTCTCTCAAAGTCGCTTACCGTCCAAACGATTCGTGGAATCCTTTCTCTCTAATCGTCAAAACCGGATCGGGATCGTTCGGTTCTCCGATTTCAAGCTCTATGCTCATGAGCGCTGAATTCAATCTCCTAGGTCAAGGAAACCCTAGCTTTATGCTCCACTTCAAACCTCAATTCGGCGATTTCTCTATCAAAAAGTCTCATTCTTCGTCTGGATTTGAGAGGAATTTGATCAAATCGATGAATGGATCTGTTTCCGAAGATGATTCTTCGATTGAGGTGGTGGATACTCCAGCGGTCAATGGATGCGGCGGAGGATTTAGAAAAGTCACGGTTCTGCCGTCAACTTCTGCTGGAGATATCGCTGGATTGTTATCTGGCGTTGAGGTTGCGGCGAGGACGTCTCTGCCTGTGAGAGGACGCGCCGTTTTGAATTTCCGGTGGGGCGTTAGGGTTCCTACGGAGATCAGACGCGATTTCGATCCAACGGCTGCTATTTCGTTGAGGAGATTCCCTTTTTTGGTGATGAATAAAATAGGAATCGAACACGTGGACGGCGCAGATGCTAAAGTGACCAAATCCACTGGTGATCCGGGTAAAGTTTCGGGTCCGGCTCAGTTCACAACAAGTGGTGACGTGGCGGAGGTGATAGAGGAGCTTCGAACGGAGAACAAGCAGTTAAAGAGAGCCGTTGAAGATCTCCGGGAAGTAATATCAAACGTCCGTCCATACTCGCCGGCGACAATTGATTACGGATCACACTCGAAGTATCGCGAATCCGAGAGGAACAACAACAACAACAACAACAACAACAACAACAACAACGGGAGATCGAGAGCTGATCGGTGGAGCAGCGAGAGAACGACAACGTCTGATTACGGTGGGAAGAAAAGCAAGGAAGAGGGCAATGTAGCTGAGGAGCTGAAGAAAGCTTTGAAAGGAGCTGCTTGAAGCTTCTATGGCGGCTATTGGTAATCGCAGGCTTTACTCGAATTACAATTACATTTGTCGACCTTAATCAGCTATTGCTTTTGTATATATATGCGTTGAATTATCTGGATTAGATTTGCACAACTTGTTTTGAATCTTTTGATGGAATCTTCAGAGTTTTGTATGAGATTATGCT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60480 </w:t>
        <w:tab/>
        <w:t>AAATCGGAGAAAAGACGGCGAAAATGGAGGAACAGAACGCTGGAACCGGTGCCGGCGAAAGCAGTTTGTTGGATGGATCAGGTCACTGGTGGTGGGCATTGGGAAGTGGAGCCCAAATCATGTGGGGAATACGATTGATTCGGAGAGGTTACGCCGGCGACGTTCGATTAATGCCGCTCAAAGCCTTCGGTGTCGCATCACTCTTCGTCGGGTCGTTAGCCACCAGCTCCGTCGCATTAGTCCGCGCCACGGGGATCCACACGGTCAGATTCTCGTATTGAAATCAGATTGATCTCTATCTATCTTATGTGTGTGTGTGTGTGTGTGTGAGAGAGAGAGAGATTGATCGGATCCAATTGGTGGTGAAAATTGAAACAGGTTCAAGATGCGATTGATCTTGGAGCCAACATTAGAACCAATTTGGGGGTTACTCCTCAAATACCGGATAAGCAAATCACCGGTACGCCATTTTTATTCTATGGTTTAATTACAAATTCGACTTCTGGCTGAATCGCAGGGTTTTGGGAATGTTTCGCAGAGAGAGACGGGTGATTTATCATGAACAGATCGAGCTTGAAGCTCTATCGGAATTACTGTGAGACGATCATGGAATTAGGTCTCTGGTAGATGATTCCATAATTATGTATGTTTTATATAAGATAAGACCATAATTTATAAGGTTTTTGGGTTCATAAAAATCAGATGTTATGTGAAAAATTAAAAGGTTATGTGCTCTGAGACTCTGATTGGTTCAATAAATCATATCTCAAGATTGA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60520 </w:t>
        <w:tab/>
        <w:t>TCTCTCTCTCTCTCTCATTCTCTTCCAACTCTTCCTCTCCTTCATATTCTCCGTCTGTCTTCTGCTAATTTAAGGAAACAAAAATGGTGGATCTTGAAAGAAGAGTGTGTTGCATGTGTGGTGATGTGGGATTCTTCGACAAGCTCTTTCACTGCAGCAAGTGCCTTAATCGCTTTCAACACTCGTATGTTCTTACATATTTCTTTATCTCTATACCACATGTACTTATGTGTGTAATTTACTCATCATCATGCATATTTACAGCATATAATACAGATTTAGATCGCAGTAGACGGTGAGATCTTGTGCCACGTGCTTTATATCTATGTAGCTGATGATCATTCATCATCATATTAAATCAAAAGCATGCATATATCATATACATATATGTGTGTATATATTGTCAAACTAGACAAGAAATGTCTCAACAACTACCATATATACATATACATGATAAATATACATGGATTATCATCATCAATTCATGACCATGATCATAATCTTGATACAGGTACTGTAGTAGCTATTACAAAGAGCAAGCTGATCCAATCAAGATCTGTGATTGGTGTCAGTGTGAAGCAAAAAGTCGAACCGGAGCAAAACACGGTGTTAATGGTGGATCGTCTAAGAGATCGTACCGGTCGGAATATTCTTCACCTCATCACCAAATCAAACAGCAAGAGATTAACCAAACCACTAGTAGTAGTATTCCTCCAGCAGCCGACAAGGGAAAAACTGGCGTGCCTTCTCCTAGACCGGCCACTCGTAGGTACAAGCTTCTCAAGGATGTTATGTGTTAGTAATGTTTTCGAAATAACCAAAAGTTAAGAGAGACATAGAGAGTTTATTAGGATCTGGGATGATGATAATAAGACACATGTC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61200 </w:t>
        <w:tab/>
        <w:t>AAAAAAAATCAATTTGGAAAAAAATCAGAGTAGGTTAAAAATGAATTGGGCAAAATTCCGTGAAACTGGGAGCCCAGAAGACACCGACATGTCTTCTACTCCGATCTCGTCCGACACGACGGCGGTGTCCAAAGTGATCGATCCAAATTACGTATTAATGGTTGCTGATTTCTTCAAAGCTATTTCCCCAGACGAATCTTGCAACGATTTCACCTCTTTCGACTCTTTCTCCGTCTTATTTCAAAACAATACCAGAGCTCTCTCCATCGCACGCGGCCGTGTCTCGTGCTCCGTCACCGTCACGCCAGGCATATCCGTAATCATCTTCTTCTCTCTAATTAGATCAAATGGGTTTCGTAAAGTTTCGATCTTTGATTTGTAAAATTGATTGGTTTCGTTGTGAAAACAGAATTTCTTTAAGGGGTTACATGGAGGAGCGGTGGCATCAATTGCAGAGAGAGTAGCGATGGCTTGTGTGAAAACTGTTGTGTCTGAAGACAAACATCTGTTCATTGGTGAATTGAGTATGTCTTATCTCTCTTCTGCTCCTATTTCGGTAAGCCACCTAACATTCATTCTCGTCTCTCTTAAGACTCTCTCTGATCTTCAAAGCACAGAAGCTTATATTGTTTGAGATTTATTTTGCAGAGTGAATTGTTGGTGGAGGGAACGGTGGTGAGGACTGGGAGGAATCTGTCGGTGGTGACTGTTGAGTTCAAGATCAAGGAGACCATGAAAGTCACTTACCTATCTCGTGCTACTTTTTACCATTCTCCCATCTCTAAGCTTTAAAGCTTTTTCACATGCTCAGTGATCTTTTGCTGATCTATTTACATTCTTCTGTTCAATAAAACAAGATTCTGTATACAGATATTACTGTCTTTAATCAGTTTATACAACACTACTACATTATCATCCACCTACGAAGAATTT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62370 </w:t>
        <w:tab/>
        <w:t>AGAAACCAAATTTCCGGTAGAAAAATCAAAATGCTTCAGCTCGTGGTTGTAGCGTGGCTCTTGATTTTCACGGCGGAGACGGTTGTACCTCACCAGGAATCCGGCGAATGGAGTTGTGAATCGGACTCGGAGATTCAGGTCTTAGCCGATTTCAGACCGGGGATTATCACCCTCGATGGTCACAACGATGACTGGAAGGACATTGACGGCTCCGAGTTCCCGCTCCGACCTGCACTTGATCCGGACTCCGATCACGAGTATGACGCCGGGAAGATGACAGTCAAGGTAATGTGTTGATTCGAATCGGATTTTGCATTATCTTATTGGCATTACTTGTAGATGTATAATATTGATGAAATTTCAGATTTGCCAAGATCTATTTGGTGAGTTTGACCATAGGACTAGTGATGCTGACCTCATTCCGACATTTGGATTCGATTGATAAATCTGGATTTTATGGACTTTGAGTTCGATTTCCTTCTTAACATTTGATTGGTAGATCTTTGTAGGCACTACATGATGGTCGAGATATCTACTTTCTTCTGGAGATTGATGGAAATTACGCTTATGATAAAGGGTAAGTGTGTCTTTTATTATTTGATTATACCCTTTCTAGACCTCTGCATGATCCAAGAACCGGTGACCATTCATTACCTGAAGTAGATAGTAACTGCGTACATAACTTCAAATTGCAAGTCTATCATTATTTGTAGTGAACCGCTTGCTTCTTTAAATCCAGTGAAAACAACAAGTGTCCTTCAGTGGCTCTCATGTTCCAAATTGGTGATCAAGCTACTTATCACAATGTAAGTTTCTCATTTGGCTTGAGTATTTTGTTCAACTAAACAACTGATGTCAACCTTCTGGTCCACAAGATGGGTGGTTGTAAAGAAGGGACAGACTCATGTACCAGCAAGGCTTGCAGAGGCTTCGAGGTTGATATTATGCATTTCTCCATTGGAAATGCTATTCCAGGACGGCTTTACGGTGGTAATCCAATAGACAACGGGGAAGGAAATGGAGGTGACAGGTGATTTGTAGTAAAATGTCGTTTGTTCTGTCTCTCTCCTACTTTGTTCTTGTCTTGTACCAATATAGTGAATCTAGTTTAGCTCCTTATCTGAACCTCTGTTTATTTTGTTTTATTGAATGTCTCTGTGTGTTTTTCATATGAACAGATTTGGTCATCTGGTTGACATTTATGCATGGAATCCACATTGTCGGTACCTTGATGGTCTTGGACCCTCAGGTACCTTCTTATATCAGAGGGCTATATCATAACTCAAAAAGCTTTTAATGACTGAAAAATTCCCTATGACGATGTTAAAGAATAACCAATTTCAACTAAGAACAGAAATTACCTTTTTATCTGCTTTGGTTCATGGAAGCTTAGTAATTGACTATGGTCTTCAATTATTTACCAAGTTTGTTAGGTTCTTAACCCTCTAATGTGTTTCCCCAAGTATAAGTCGTCCTTAAATTATAAATTGTGTGTATTCTAATTGGATGCTAGCTACTCTAGAGTGATCTCTTTCTCGTGTGCAAATTACAAATATGTGATCACATGGATATTCTTTTTACAGGAAATGATTCCAGTGCACAGAACGATTGGCATGGAGCGTGGTGGCACAGCAGCTTCACCACTCTATCAGGTCAGCCTTACATACCTTCATAATCAGTTCCATGAGTTCCCAATACAGAGATATATAATAATCGTGCTTTTAACTGGAAAAAATAAGAGGTGTAATTTAGTCGCAGTGTTTATAACCATATCGTAGCCATAGGCATCTCCTCTAGTTACTTGGTTTTGAAGTTTTTAACAGGTTATGTAGAGGAAGACAGCCCTTACACGCCAGATGGCAAGAAAGGAACTTACTATTTTGAGTTTTCAAGGCCCTTGAGGACAATGGACCGTCTCCAACAGGTCAGTAAATCTTCTACTCGATCGATGACGTTTAGTTACCATTGGCCCTTCCCTAAAATTTAGTATAATCTCCAGGCATTTTTTCCCTCTATGAAATAGTAGTTACTCTTAAACCAAATCCACATGTGTCAGACACTTGTAGTTGTAGAAACAACAAATCTATCCGGTAGAACTGAAACCTGGTCAATATGAGTTATGTATAAAGAACATCTGTTTAAGAAACTAAGAGTCCTAGATTGGTGATATCTACAGGATGTTCAGTTCACGCTTGGCTCGCCGGCCAAAATGTCCGTCGCATTCTGGTACCCAGTGGACAGCAAACCATGGCATGGATCAGGACACTACACGATCAACTGCGATTGGACACCGCTAGATATCTCCTCGGGGTCTTCTTCGGGTCTCACGGCTTCAACTGTCAAGGGCTCTAGCGATGGGGCCAGCATTACAGCCATTTTGTTGTCCATGATATCTCTTGTGTTTTCGGGTTTTATTGCATATAGGCTATTTAGTCCCAGGAACGTTCCATTCACACCCATGGAAAACAATCTGTAGGAGAAATATGGTTATTAGTCCCTTTGGTC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63050 </w:t>
        <w:tab/>
        <w:t>ATGTAAACAAATAGACGATGCAGAGAGCAAATGATGATGACAACAAGAGAGGGTTTTTTCGGCGGCTTTTAAAGTTGGTGTTCGTTAAACTCATGGCGGGTGCGGGTCACAAGGAAGATAAGTCTGTGACAAAGAAACTGATCAAGAAAGAATCAAAGTCTGATATCACAATTTATTTCAAGCAAAGAGAAGAGTCCGAGGATAACAACGCTAATCCCATCAATATCTCAAGAAGCTCGGAGAAAGATAGGGTGATCATGCTGGTTAATGGTAGTAACGGCTCAAAGAAGAACTTAGCGAGTGAGCTAAACGTTAGGCGATCAGTAGCTCAAACTGGAGCTGGTGGTGTGACACAGCCGAAGCCTCTTTTGAATGATATAAACACTAAATCACATGCTTTCATTCAGAGTAGACTCGAGAAGATGCGAAAAGGCTTGTAGCCAAATGCATGATGAGTGTATGACCTCTCTGTTTTGACTCTTTTCTTTCTTCACCT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63420 </w:t>
        <w:tab/>
        <w:t>AAACTTGTACGGACTAAGACCAGACTCTCTCTGACGTTGTCAGATCTGCGACCTGCTAGCGAGAGGATGCGAGAGGAAACTGTGGTTTACGAGCAGGAGGAGTCTGTTTCTCACGGCGGGGGCAAGCACAGGATCCTTGCAGAGCTTGCCCGCGTTGAACAGGAAGTCGCTTTCTTGGAGGTAGCTAAACTAACTCGTATCTCTTTCAAATTCCGACGTAGGTCTCTCGTGGATAGCTCAATTATCCTTTTTAGATCAATTGTTACAACAATTAGGTAAAGGTCGCTAAGATTGTTTCCTGTGAAAGCAAAAACCAGTATGGCAGATCTGTTCCAATCAGAAGAGCATGGTAGTTCTCTTGACAATAAGTGGCACCATTTCAGTCAGTCTTGTTTATGACTCTATGAATTGTATTCCCAAAATCTAAATCTGCTGGGTTCTCTTTGGATCCACTATTGGAATGGTTCTCTGTTGATCTTATTCTTAGGGATGTGCAAGAATACTTTTGATCATAGTCCAATTAGTATCATTCTCTCTTGGTTATCATCTATCGAGGCATGTTAAAAGTTAACCTTCTCCCAAGTTTCTCTGTTGCACAGATAATGTGTTTGCCTATTGTTCCTACTAGTGAGCTCTAACACTTACTAAAAATAGCTTTACTCTCTCTTTCTGTTTCATGTACTATATCCAGAAAGAGTTGAAGGAGGTCGAGAACACAGATATTGTATCAACCGTGTGTGAGGAGTAAGTATGGGATACTCAACCTATGTTTTTTTTTAACGCTTGCAAGCAACTGTGTGCTAGCTCCTGTAGGTATATTATCTGGATTTGACTGAAACTTGTACGTTGATTGGTGATCAAATTGATATTCCCTTGGTTCGCAGGCTGCTATCTGTCATCGAGAAAGGACCCGATCCTCTGTTGCCACTGTGAGTGCTTTTTAAACCTTGAAACTCTAGTGTTGGTTTGGACTGAATAACTGATGGATGTTGTGGTGCTGGCAGAACCAATGGACCTTTGAACTTAGGATGGGACCGGTGGTTTGAAGGACCAAATGGAGGAGAAGGCTGCAGATGCTTAATACTTTGATTCGCTAGACAGAGTAATGTGTTACATATACTAGTTTCTTGCTAGGATATCATTTTACATGGGATCCAAAATGGGGCTGTAGCAGAGAAAAAGCGTACAGATTAATGAGCATTGGAATTGCATAGAACGGCTTAGTTGCACCTACGTAAACAGTATTATATGTATATGTAATGTATGGGATCCGGATCTGACATACGAGTAATGGAGTTTCAGGCTTACA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00950 </w:t>
        <w:tab/>
        <w:t>AGAGAGAGAGAGAGAGAGAGAGAGAGAAAGAAAGATCCAACTTCCACAAAGAACCATGGAAGCTGAGAAAGAAACAGAACAAGAAGGAAACTTGACAGTAATGAAACTTCCGGTGTTACCAACTAAACCCAACACTCACAGCCACTCTATGTCATCACCAATTCACAGTTCCATATCAGCTTCAGTTCCCTTTAGCTGGGAAGAAGAGCCTGGCAAGCCCAAGCAACACTCTACTTCTTCTTCCTCCTCTTCCTCTTCCTCACCATTAACTTCTTATTCTTCATCTCCTTTTGAAACTCACAAGTCCTTAGAGCTACCACCAAGGCTTCACTTACTTGAAAAAGATGGAGGATCAGTAACCAAACTTCACTCGCCTATAACAGTCTTTGATGGACCTTATAGCATGACGACATCAAAAAGGATGGATTCACCTTCCTTTAGGATGATGGTGAAAGGTAGTGCTGATTGTTATGGGTCTTTCAGGAGTGATATCGATGGTGATTTAGAGGATTTGGAAGTGGGCTCTAAGCAGCAGGAGAACTTGAGTAGTGGCTCTTTGGCTGTTGTGAAGAAGAGAGGGAGATTAGGGTTTTTTGGGTTTAGGAGGAGGAGAGCATTGAAAGGGAAAACAGAGTTTGGTAGAGGTAGTTATGTGTTCCCATCTTCTGTAGACAGAGAGAGTGAATACAGTAGAAAGGAAGAGGAAGAAGAAAAAGAAGACAAAAGGTTTGGTTATGATGATACTGATGGTATTAGTTGCAGCCAAAGCAGCAGGTTTTGTGATGTGAAGATCTCAAGCATTAGTAGAACAGGCAGCTTCTCTACTCTGCCTGCACCACCTTCTTCTTCTTCAAAGTCTCACTTTTGGGTAAGTCCTCTGTTTTTTATGTTCTGTTTCTACATATGTTTTTTTAAAGTCGCAGAAATGTTTGAAAAATTAGTGTTACTAAACCCTATGAAAATATTTTTGAAAGATCATGAATGAGAGCTTTTTGTGTGTGTATGTGTGTATATTTATATACATATATCGATTATGTCCTAAAAGTGGATGTAGAATAATATGTCAGAACTTAACATTGTTTTGTGGTTGGATCAGACGAATGTGTATGCAGGACTAAAGCAAGTGGTTCCATGGAAGAGCAAGAAGACTACAGTTTGAGATTCTGCCATATCAAAGATTCGAAAGATAAAACACCAAGTAACAAGAAAGCTTCTATGGTTTCTACAAGTATTTTTAAGCTTTTGTTTATGATTTTTTTCAATATTTCCAAGAAAATGACACGACTAGTAAAACCATTGTGAAACCCAGTTTTTTTTCACGCTTGTTGTTGTGTTTGAATGTTTTTGAGACTTTTGTAAAGAGAAACAGAGAATCTTACG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02440 </w:t>
        <w:tab/>
        <w:t>ACGCGTACCGGACCCATAACAGTATAAGTGAATTTGGATAAGAAAGGAGCCGCCTAGAGAGAAGAAGGCGATCCATGGCGGAATCTGTCTTCTCTTGTATACCAGAAGACGTAGTCTTCAACATCTTCTTCAAGCTCCAAGATGATCCAAGAAACTGGGCTCGTCTCGCTTGCGTCTGCACCAAATTCTCCTCAATTGTTCGAAACGTTTGTTGTAAAACTCAGTGCTACTCCGCTATCCCCACCGTCATCTCCGATCTCCTCCCTCTTCCTCCCTCCGCCGCCGCATCCGCTTCTTCATCCACCGCGGCGGATTCGTCTCTTACTCCTCCCGGTGGTTGGGCTTCTTTATACAAACTCGCTGTTTGTTGTCCTGGTCTCTTCCACGCTGGAATTCTCCTCGAAAACTCCGATTTCGGTTTAGAACGTGAGCTAGGTCCCGATCAAAACCTCGATCCGAAACCTACTACGACGGATCTAGCTCTTAACGACGAAGAAGTTTCGAAACCAGTTGGATCTGGTTTAGAAACGACTTCGTTTTGGTCTCTATATGATGATCTCTACACAGATACTATTCCCGCTCCTCCTCCCGAAGATTCAATCGACGATCAAGAAGAAGAAATCGAAACGAGTGAGATCAGACCTGGACGAGATCTTCCGGTAAGGAAACGAAGGAAGATTTGTCGATCTCTAGGATCTCATTTAGCTTCCGGTGGCTGGAACCTTAGCCGTGAACAAGGCAACAAGCTTCTCGCGAGTAGATTCCGAGGTGATTGTCTCTACATTTGCAATTGGCCTGGGTGTATTCACGTAGAAGAGAAACGAAATTACATGTTGTTTAGAGGAGTCTTCAAGGATTTCAAAAGGTCTAGAGTTTGGAGAACGATAAACGACGGTAATCGGAGTAAGACCTCGGGTTTGAAATGCGCGTTTTGTTTGTGCGATGAGACTTGGGATTTGCATTCATCGTTTTGTTTGAGAAGAGTGTTTGGGTTTCATGATGATGGTGAACCAGTTGTGAGAGCTTATGTTTGTGAGAATGGTCATGTCTCTGGTGCTTGGACTGCTTTACCTCTCTACACTTGATAGCTCACTAGAGAGGACAGGTCTTTCATTCTTCTTCCACGGTCTCAAGTCTCAATCTTGTTTGATGTATTTGTAGGAATAGTGTCATTGTGTTTCAAATTCTGGTTAATGTTTAAGTAATGGTTGAAGAAAATTGGCTCAACATATTGTGGTTGTTTTGTTTCAATGTTGACAACATATTAGACTTCGATTCAAATGCATAAACTCTTAC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03960 </w:t>
        <w:tab/>
        <w:t>AATTTTTCTCGACATTTTCTCATCGAAAGCTCTCTTCCTTTCCCTTTTTGGCGCTCAATACAATCATGACGTTAGAGAGTTACGCCGGCGATGTTCACACGGTACCACAATCGGAGAACTCGATGGAGGAGAGAGGCGGCGGTGAGCTTTTCGTGCCACCTCTTAACTTCGCTATGGTCGATAATGGAATTTTCCGTTCTGGTTTTCCTGAACCCGTCAGTTTCAGCTTTCTCCAGTCTTTGCGTCTCAAATCCATCATGTAATTTCTCTTAATCTCATTCTCTTAGTCCTTAATTAGGTCAGCTTCGTCGTCCTGTATCGCAAATAGTCGCTGATTTAGTTGATATGGAGATATAATTATAGCTAGGGTTTTATAGAATGTTTCTGTTATAGTGAAATGTGAAATGGTCAAAAGAATTAGTCTCTAATCTATGATTATTGTTTTGAATGTGTATTGTGATCTATAGATATTTGTGTCCTGAGGCATATCCAGAGGTGAATAGAGAGTTTGCAAAATCAAATGGGATCCAAGTTTTTCAATTTGGAATTGAAAGATGCAAGGTGAGATTGGTGGTGATACTAATTATTTACTTTTTCTTACTCTCGTTATCGATGTTTTTGAAGCTTTGAATCACCTCTTCTTAGTTTCATAGTCTGTGGTTATCTATGATTGTTTCAATATCTCATATTGGTGGAATGATGAGTCTGAATCTCATAAGAATGGATCATAACTTCATAAGCTTATTCTAGGTTGTTGCTTCTGTAAAAACTTGTGTTTAATCTTCTTGTTTAGCATTTGATTAGATAGAGCTATGCAAAGATGATGAATGTAACATATTCTGTGCTTGTGGACTGATAAGTTGATTGTTCTCTTTGTGTTTTAAGGAACCATTTGTTAATATCCCTGACGAGGTAATCCGAGAAGCCTTACAAGTACTTCTAGGTACCCTCTCTTGTCTCTCTATAACCTATTTTCATCGAGAAATGTAATTGTTTAGATTATCAAAAGATTCAAAACCATCTAATCCTTGACTCTTATCTTGCCTTATTAACCAGATACAGAGAATCATCCTGTCTTGATTCATTGCAAAAGTGGAAAGGTAAACTGAGACATCTCTCATCTGCTTAACCCTAGTCACGATATGATCGAAGTAATCCTTATATCTTGTCTCTCTATCCGTTGCAGCATCGGACGGGATGTCTTGTAGGTTGTGTGAGGAAGATTCAAAGATGGTGTTTGTCTTCTATCTTCGACGAGTACCAAAGATTCGCAGCTGCGAAAGCTAGAATCTCAGACCAGAGATTCATGGAGCTCTTTGACATCTCCAATCTAAAGCATACACCACTTTCCTTCTCATGCTCCAAGAGGTATACTAATACTATTGATTACTGAAGAAAAAAATGTATAACTTTGTGTTGAATGCAACTTGTAGTTTTGAAGCTAGATGAAAATGGGAGATTTTGATC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0000 </w:t>
        <w:tab/>
        <w:t>CTTTGGTGAATCGATTGTTCTCCTTTCTTCGATATCGAATTAGGGTTTCTGTAGAATCCAGTTTTTGATAGGAACAATGTCAATTTCGGTGGTTGATAGCAGTCTCTGCCATCCGACTGCGTCGTTTCCGTCATCCATGGTTCATTCTAATCGATTCTCGAAGAGAATATCAGGGAACGGGAATTGGGTTCGCGAAAGGAGAAGACTTTATGTGAAATCGAGTAACTCAGAAGGTAAAAAGGAGGAAGCAGCACAGAAATCGAGCAGTAATAATACATCTAGCTTCTTGTCTTTTCTCTGTCCATTGCTTAAAGTTTTCTCTGTAAGTGCTTCTTTCTTTCGCAATTTTGAGTTTTTGATTGGCTCTTGTTACTTGAAACTTTATGCTGTTGTGTTCTCATCAAGTGTGTATTGTTCATTTTTGTGTTCGATGTTGTTTCTCTAATATTTCTCAGCTGTTGTTTCCAGGGAGGTGATCCTTCTCAACAGCGGAATCATGCTCTCGAGGTTAGTCCTGTTTTTAATTCATGGAGTTGTTTTCTCATTTAGTCAAATAATTATGTTCATGTTTTGCAACACTTATGTTTTTGGGCGTAATCTCTAAAACAAGGCTCTGCAGCCAAATGTGTATCAACAAGTCAATTAGATAACTCAGAGAAAAAAAAAACATTGAATAAGATTTGACATGAGCCTAATGGGGTTTGACTGTTGTGGAAGTGTTTAGGTTTTAGTTTACTGGTTCTATAAAGCTTGTTTGGATATTAGCATTGTAAACCGTTTCATGGTCCCTTAGACTTAGCAGAAGGGTTGTGAGGGAGGATGACGTTTTCTGAACTTTCTTAGAGCCGTTTATAGAATATTGTTTTACTGATTTGTTACAATTGGTTACGTGACTAAGAGCTCTTAATTTCTTTTGATTTATCTTATGGTTGGCATGAATACAGGTTGCAACTTCTTCATTGGCATCTGTTGCAAGACTTCCATGGGGATCTCGAGTATCAACTGGGAGTATAGATAACCAGGATGTCTCTTCTAATCCGCCTTTGCGATTGCAGCTTTTTGAATTTGGTATGTTTTGTTAGTGCCATGTAAACAAAGAGCATTAGTGGAAAGCTAATTTTACATTTGTGAGAGTTTTCTTGGTTTTTGGATAACAGAGGCATGTCCCTTTTGTCGGAGAGTGCGGGAAGCCATGACTGAGCTAGACCTTTCAGTAGAAGTAAGAACCGAATCATATTTTCCAGAGAGATGGCTCATTAAGCAATATACAAAGTTTATCCTGACATTTGTTGGTGACTTGTTGTTCAGGTTTATCCTTGTCCTAAAGGATCTATAAGACACAGAGAACTGGTTAGAAGATCTGGCGGAAAAGAGATGTAATTTTACGTTCTTGTTCTGTCAATTGGTTTCGTTTTCATCATTCCATAGCAGTTTTTGTTTTCCTTCTGTCGTCAGTCTTTAAACTTCTGAGAATGAAAATCTGCAGGTTTCCATTTCTCGTCGACCCGAATACTGAAACTTTAATGTATGAGAGTGGTGAGTCGTAAGTTCCATCATCAATACCTGATTGTCGTTTTTCTCTGGATATCTTTTCATCGGTTCTTTTCTCTCTTTGAATTTAGGTGACATCGTAAAGTACCTATTTAAACAATATGGAAATGGAAGAGGCCCTTCCACAGGACTTCTGGAAAGGTGAGCATTCTCAGAATCTGGTATACTTGGTCAAACTATCTGGGATGTGTAGTCTCCAGCTCCTAGCGTGAATAAGTTTTAATTGTATCACTGACTTCATTAGAATTGTCCAGCACCTTGTTCACTGGATGGATGCCAACTCTTCTCCGAGCAGGTAGAGGCATGTCATTGTGGGATAAGGCTTCAACAGATCTGCCACCTAAAATGCTCGAGCTCTTCTCTTACGAAAACAACCCGGTACTATGCTTTTTTCCTTTCTTGTATCCAAGACTCTTCTCGAGAATTTAAATCTATGCATTGTTATTATGGAGTAAATAATTCACTATTAGTGCTCATATCATCTTTCCTATTCCGGAGAAAACTTTGGTGACACTTTGGTGACCAACGGTTTTGATTCCTCTTTTCCTTCCCAGTATTCACGGTTGGTGCGTGAAGCACTGTGTGAGCTGGAGCTTCCCTATGTATTACACAACATTGGAGAAGGGTCCACACGGATGAAATCACTTCTAAATGCTTCAGGATCCAATAAGGTCCATTTTCTCGTCCGCTCTTTGTCTATATCAGAATCTACAATCTTACAAATCACTTATCAAAAGGCTGCAACTGCTGATGCTCAATATAATTTACAGGTTCCATTCTTGGTTGATCCAAACACCGGTGTCCAATTAGGTGATTACGAGAAGATTCTGGCTTACCTCTTCAAGACATATTCTTCAGCAGCATTTGCATAGTCCATAGAACCTATACATCATTATTCCCAAGGTACAAGCTTTTGAGTCCACATGTTTTAACAATACTGAGAAACTGGTTGACATGGAAGTTACATACATGGTCAAAATCTGAACTTTTGAATATATGATGAGTCGGTAGGTATCGCAAG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0430 </w:t>
        <w:tab/>
        <w:t>CCGATCTCGTCTTCGCAATCATCAACCATCAATGGAAGTTGAAGAAGAAGTTAAACAAATCATAGATGAGGTCAAAGAGCTTCATGACTCCGCCGCTTCTTTCATCTCATCTTCTTCTCAACAAGAGCTCTCTCTCCGTCAAAAAGCCTCCGCCGTTGATTCCTCTATCCGTCGTCTCCACTCTACTATCGTCTCCAACAAAAATCTCGATCCTAAGCTCGTCGAAAAGGCATTGTCTTCTTAAATCTCTTATCTCTTCCTCTGATTTCGTTTCATCAATTATTGAAATTTCTCATCTATTTTTTAGCTTGAGGAAGATCTGCATCGTGCTAGATGCATGCTTGTTGACGGAGAAACATCTTCATTTCTCCCATCCAAACCACAAGGTTTCTTCTATGCTCACTTCAAAAGTCTAATCTTGGATTCAGTTTTGGTTTTTGATTGACCTATTTGAGTGAAAGCAGGACGCTTTGTGAGAATGTTTTGTGGACCTGTGAATGTTCGAGCTTTGCGTAAAGATGTTCAGCTTAAAGTTAAAGAAGAATACAATCGTTACAGAGTTAGTATTTTTTTTTGCTTGCATGTGTTCTTCAGTGTTGATTTTGTGTCCTGATGAGTCTTGTTTTTGGTCATGGAACAGGACAAGACTGCTCTTCTTTTTCTTTTTTTCCCTGCCACACTTTTAATCCTTAGGTCTTATTATTGGGGTGGATGTTTGCCTGCGTTTCCTGTCCAGCTCTATGAGGTATTTAAGAGTTTGGTTTTGGGTTGTTTGAACATTGTATGTGTTGGAGGTTCTTGAGATGAAAGTGTGAATCTTTATCTTTTTACTAGGCTTGGCTGTTGTTTCTCTATGCTGGGTTGGCTATGCGTGAGAATATATTAAGAGCTAACGGAAGCGATATTCGTCCATGGTACTTTTATGCGTTCCCTCCTCGTTCGGTTATGACTGTTATGATCACTTAAGTTTCTCATTGCTATTACTGTTGGTTGCTTTGAATTTGGGAGTGTTCTTGTGTTGTGGTAGTTTTGATTTAAGGACCTGTTAACTGAGGGCAGGTGTTGCTAGTGAAGGCCATATGACATAAAATTTAAGTCCGGAGTGATGTGTCATTCTGGTCCTATGCTCACCAAGCACATGTGAACTTTAATGAGAGTCATAGGGCATAATTTAGTGTGGAAACTATTGTGTTTCTAAGAGTGTTGTGTCACGCTACAACCTACAGTATGTGGATCTTAGGTTCTATATTCAACTTTGCCCAAAAATAAAAGGGTTCTTATGTGGATATCATCCATGGTACTTTTCCTCAGTCGATTATAACTGTTATGGTCTCTTAAGTTTCTCTTTGCTCTTGGTAAATTGGGAATGTTCTCAGTGCATCTGTTACACTATATATATAAAGTTATAGGGCATAATTTTCCGAGATAGATATAGATGCGCCATGATAATGTTGTTGTTCCTATATTTACCAAGCATGTGTTGCTTGGTGAAAGTCAGGGGACATAACTTAGTTTTGACAGTAATGTTGTTGGTACCTCTTCAGAGTACACTTAGTATATTGGTTAATCATTTGGTCAAGTAGAAATTAGATATCTGAATATTTCATGGGTAAATATAGGGAGCTTTAGCATCTGCGGAATCCTCTTTCTGTGGGGGTTTGAATTCGGAGAGAATCTCTTTATCTGGATTGACTTAGGTGTTTTGTTTGGCTTTTTTTGTTCGAAATATTCTCATAAGTTGGGGTGACTTTAACCTCTGAACCTGATGTGGGTCTTCAGGTGGCTATATCATCATTATTGTGCCATGGCTATGGCCCTTGTCAGCCTCACATGGGAAATCAAAGGTCAACCAAACTGTGTCCAGAAACAGGTAATGCTTAGACTTATATCTGTTTATGAAGACTAAAAAGTTCACAAAGTAAATATTATATATGACTTCAATTCTGCAGAGAGGAGTCCATCTTTTCCTACAATGGGCTATGATGCAAGGTGTCGCCATGCTTTTACAAAACAGATATCAACGCCAAAGATTATACACTCGCATTGCACTAGGAAAGGTGCCTTCTTATGTCATGTGCACTTTTTCTCTTCAGTTCAAAATTCTATTTGTTTTTGTAAAGTTTGCGTTGTGGTTTATGTTTTAGGCTAAGAGAATGGATGTTGTTTGGGGAGAAACGGCTGGAGTTGATGGACAACTATGGCTGTTATGTCCTATACTGTTCATTTTACAGGTGAGCTTTTTTCTGTACATAGATGAATCAAGTTTATGCTAAAACATTTTAACGCGTTTCATTTGCTCTACCGTGGCACCATGCTAGAGTGGTTTACTGATATTTTAATCACTTCGTTCTTTTTAACTACTGTGTTTCCATGGCTTTGGAGAGGCAAAGAAACTCATTCAAAACTATAGATTATGTATTGTCGCAAGTATAAATTCGGAAGTCAATATTTCCCATTCAAAATTCTCTAGATGGCCTGTACAGTAGAACCTCTTTGCTCTTTCCACAACAATCAAAAAGAAACTTTGCACGTGTTCATGCTGGTAATGTTGAGGTTTTCTGTTTGTAACTTTGCTAAAACTCAGGTGTTTGAAGCATACGTTGGACTGCTGTTGCTAAGAAAAACAGTAACTGGAGTTGTTAATGAATGGCAGGTATATTTTTCTCACTCTCGTGGCATTGTTTTCAACGGGTCTATTCCCGGTATAGGCCGACAAATCCTGATTCAATAGAGAATAAAGACTAAAAAAATAGGAAGTAGAGTAAGAGGAATGTTGTCGCTTTCAGGTGATGGTTTGTGGGATTCTTCTGGTAGTGATGGCAGTTGGGAACTTCATAAATACAGTAGAGACACTGATGGCAAAGTCAAGAGTTAAGGCAAAGATGAAGAGAAGTAAAAGCAGAGCAGAGCTTAATTAGACTTCACAGGTCTCTCATCTGTTCAAAATCTTGCTTTTTTTGCAGTTCATAAATTTTTGTCCTTTTTGTTTTTAGGCCACGGATAAAATAAAACTGTGACCATCCTTTTTCTGTGTAAATGGAAGTGGCAGTTGATATTTGAT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0470 </w:t>
        <w:tab/>
        <w:t>GTCTCTGCAAAATCCCTTCCCTTCTTTCTTTCTATCCACAAACAAAATTTCGAATCCATAGAGAAGAAAACATGAAGCAATGTGATCGTAGTAGTCTATCTCCTTTTCCTATAAGTTCTTCTTCCTTATCTTCTTCTTTCGTTGCTTCTGAATCTGATCCTGAAGATTCTTTATGGAGTGATTTCACTTTCGATTTCTCATTCTTAACATCCGAAGACCACAAGATTAGTCCCAATGATGATAATGATGCGACCACTGTTCCTAAAGGTTTTTTTTTTTTTTTGTCTTTCTTGAAATGTTATGGTTTTGTTCTTGTTATGTGTTGTGTAAGAGTTTCTTGAATCCCTTAGGAGAGAATTTACTGTAATGTGCTCTTCTATGACACTTGTGAATGATTTATTTGGACTTGTGTAGGGAAAGAATTGAATCCTTTGGCACCTCAGTTTCTACCATTCAATGCTAAGAAGAACCTAAACAAGAATGGGAGAGAAATTGAAGTAAACAGTTCCAACCAAAACACTAGAATAGGCGTCCTGATCCATGATGCAGATGAGAGTTTGGGTTTAGTATCTCAAGATAGTGTTTCCAACACTATGAGTATGTTAGATATTAGCAACGAGTTCCAAAAGTCTAAAAAGCTGGATCCGTTAGCTCCTGTTTTTGTTCCTGCTTGTGCAAAACTAAGTGAGAAGCACGGTGCAGCAGATCACATGTTAACTATGGAGACAAATGTTGGCTCAACTTCTGGTGTAAGTTCTTCAGACAGTATGTTGCTTAATACTTTTAAGGTTGTTGGGACACATTCTTTAGTGGTCGACCGCAGTTTAAGGAATAGATACTCTAATACAAGATTGGATAGGTCCAGCAACAAGTCTCATGGTCGGAAGAAGCTAAATCCTCTGGCTCCTCGGTTCTCACTAGCAGATCATAAACAAAATGTATATGGCTGTGAGGTAAACCAAGCTGCAAATGACTTTGGTGATAGACATGGCTGTTCCACATCATCACCATCTCAAAAAGTGGATGTTAAGAAACTACTTACGACGATTCATGGATTGTCAGAGTTGCTAACACATGTACACAGTTCAGAAACTTCGGATTTACCAAATGAGCAGTATCTTGATCTCATCAACTGTACTGTGCAGAATCTCAACTCCTATATCAATAACAGAGTTCAGGAGCATAGTGGGGATTATGCAAGTGCTGTACATAGTTCATGTGATTTATATTCGTTGCCTAATATGCGTAAGGTATGTTCTCTTGACTACTTTTAAGGATCATCGAAGCATTCTTGTTCGGTTTTAAAGCCTGTAGACCATCGTTATCACAATGTGCAGGTTATAAGAAATCATCATCAAACAGAAGAGCAAATCAACCCAGAGGTGTGTTTTTATAAAAGCTTATGGCTCAAGGCTAAGGCAGAGAGATCGTTGATGGAACATGAAACATTTCTTTCAAAAGCAAGATCTTGAGCAATTAGTGAAGAGTTATATAAGGTGACATCAGATCATCCTAACTTTTTTACTTCATAGCAACAATGTCAAAGATTGATTTCTCTTTCTATGAGGTCCTATTGAGCGTTTGCTTTCGATTTTGCAGGTTAGCGTGTAGAAATTCAAGCGGCTGAATCGAGGCGGTGTTACTAGCTAGAGAAGTTTTGCTAGCAAATGTATGTGTAGGTCGAAAAGAGGGACACTCATGTCAATTCTAGACAAAGACTTGAATCTGTATTTTGTGTTGTAGAAACTTGAAATACTTTATACACAAATCTAGCTTTGTT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0810 </w:t>
        <w:tab/>
        <w:t>AAAAAAAATCCCCAAATTCGTTTCTCTTCGATTCAAAATCTCTCCGCAAAAAATCCCCAAACACGATCTCAACCTTGTGAGATTTCCAATCGAAATCGAGAAGCCATGGATAACAGCAGCAGCATCAATTCCACCGCTTCCACGGCCTCAAATCTGAGCACGGCTTCTCTGGAAAAGCTAGATCAAGCGGCGAGCTGGGTCAGCACCACCGTTATTTCCGCCTTCTTCGCCTCCCTCGAGCGTTGCTCATGCGTTAACCTATCTACCTCCGATGATGACGATGAAGGCGAAGAATCTCACAACCGTCCCCTTGCTCTCTCCGCCGCTCCTCACCCAGACGACATCGTTTAGATTCCCTTCGTTCGGTAAATCCTTCTTCGGTTTCGCCTTCTTTTTATTTTTGGTGATCTAGAAATTGTATCAACTTTTGATTGTACATGCCAGATTTGGTGTTTCTTCAAATGTTTATGTGTAAACCTGACTATTATTACCTGCGTTTGATTCGATATGGTTTGTGATTTGTGAAGTTTATTTATATATATATGCTTGATTT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0970 </w:t>
        <w:tab/>
        <w:t>ATCGGATTAAAAATAAAAAGCCTCTCTTTTTTTGTCTCAGTGAGACAATCGACTTTCTAAAATCGGTAAACGATTTCATCTCTTAAAGCTTCTCCTCCATTCTTCACACGAGTCAATTTAATTGAGGGTTTTGTTTGATCGATTCTTGAATCAGATCAATCTTCAAAAACTAGGGTTTGCTTTATCTCTTTTGTATCTCCTTGCTTCTCATAAGTTCAATAAACTCAAAATTCGTTGAACCTTAACTAATGATTTTTAGGGTTTATGTATTTGATTTTGTGAAATCTTTGGTTTAAATTGTGTCCACTTCTATGTAGATGGCGACTGAGAAACCGATTACTACGGAGACTGTTGCTCTCACTGAGAAGAAAATGGACATGTCTTTAGGTGTGTTTATGTTTAATTTATTTACTCATATAAAGATGTATCCTTTGTTTAGTTTATAGCTTCATGATCATTTGTATGTGGGTATAGATGAGATTATCAAGATGGAAAAGAGCAATACCAATGTGAATAAGGGCAAGAAACAGAGAGTATTGGTTAGTAACTTGGTTTGTTAAAGCTTACATTTTTATGTCTCTCTTTGATTCTTTATTGAACATTTGGCATATTGTGTTTGAGCAGAATAAAAAGGAGAAATTTAGTGGTGCTGCGAAGAATAGTGCGGTGAAAGCACAGCGTTATATGGACTCTCGGTCTGATGTTAGACAGGTTAGTGTTGTTGTGTTCTCGGTGAATTTGTTGTCTAAGCTTCATTTTCCTGTCACTTAGAAGATTTTTTCTTTTGTGGTGTTGTGATTTATATCATATTTTCAGGGTGCTTTTGCTAAGAAGAGGTCTAATTTCCAAGGAAACCAGTTTCCTGTAACAACAACCGTTGCTCGTAAAGCCGCTTCTGCTACTCCGCGTGGTAGACCTTATAATGGTGGAAGGATGACTAATACGAATCAATCAAGGTCTAGATTGCTACAGATAATTCTCTGATCTGTTTGTTAACATGGGCTCTTTTTATGGTCTTCGATTATTTCTGCTACTAGGAGAAGCTTCTAAGCTGCTTATCATAGGGTGTGTCTATGGAAGGAAACACGGGTTTGTATACTTGTGTTTCAAACCCGTGTTTCAAACATAGTAATTCCCTTCCTGGATGATGGATGCTCATCAGATTGATGACTGTATAACCCTGGCTCAAAATAGCGAGTCAAAACCATCTAGTTGAGTTTAAGGAGGATATTTGGAGGAGGAGTTAAACTTTAATGGGGTGGTAGGTTTGACATAAAGGAAGGAGTTTAAGCTCATTCAGATTGAGGAGAGACTTTTCTGGTCATTGGTTTTGGAGTTTGCTTGAAGTCAGTTTTAATTATCAGATTTAGCCAATTGGTGCAATATGTTATCGTGCTTAATTCTTAAAACTCAGTTGCATTCATGTCAGCTTCCTAAATGTTGAGTTCTGTCTTCTTGTTGTGACCTAAAGAGTATAGCTTGAGTCAGTTGGTCTATTGTTGGGAGATTGAAATGGGTAGATGCACGGTTACTAAGACAGCATGAGGATTCAGATGCTCAGATCTTCATGATTGAACATGCGACGGATCATTCTTCGAGCTGTCTGCTCTTAATTCCTGATAAAGTCTTAAAGAAGTTGCATTGTCCGGACTCTTGACCAATTAACTACTAAATCATTTGGAAAATGCAAGAATTGTCCTTTTTTCGTGTAGCTACCGGGAAACTGGAGTTAGTGTCTTAGTATTCTTTCATTCAATCCTGCATGAGCCGGCTACATACTTTTTGTGCACTGAGGGCATTAGGATCATGAAGTGTTTCTTTTTCTATTATCAAAGGCTCTTTCTTTAACCTGTTAGTGGCTTTCTTCTTAGATCCTTCTATGGTGGTAAGAAGTTAAATGTTTAATATCAAGAACTTGGTATCAGAACGATGATCTATTGGTGCAAATTCTCAGCTGATATACTCTAGGCTCCTGATGTTCTTTATAAGTGGCTTGTTCCTGCAGATCTTCATCAGTTTTTCAGCTTTTTTTTTCTTTCTGTGCAGGTTTATTGCTCCACCAGCTCAGAATAGAGCTTCACAAAGAGGGTTTGTCGGAAAGGTAATTATTCATATCCATCTATTATGTTGCATTAGACCTGCTTCTTAAACCTTCGATCTTTTGTTTGCTGCATCAATAAACTGGCTTACATGTATAACCATAAAGAGATTTATTAGTGATTGATTGATGGGCTTATTAAACATGCAGCAGCAGCAGCAGCAAAGGGAGAAGATAGTGCAGCAGCAGGCAAATGGAGGAGGAGGAGGGCAAAGGCAATGGCCTCAGACACTGGATTCTCGGTTTGCAAACATGAAGGAAGAGAGAATGAGAATGAGAAGGTTTGCAGACAATAGAAGCAATGTAGGCAACAATGGAGCTGGATCTCATCAGCAGCAGCGTTCGATGGTCCCGTGGGTGAGAAGAGCTACAAGATTCCCCAACTGATTTATGACCTGCAGAATAGTGTTGTTTCAAGGGTAGGGTGAACATATTTGCTACTTATGTAGTTTGGTTTGGATTCATTGTTTCAAGTGTAGAACATTCGTATGTGAAGCTCTAAAACCTTGAATCTTTTTCTTG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1100 </w:t>
        <w:tab/>
        <w:t>GATTACGTTATCATTAACCAACGTTTAGGAGGACTTTGCTTCTTCGTCTTCTTCTCTCTTTAGGTTCTTCAAGTTCGCAATCCTGGTAAGATTTTCTCGAGAAAATTCCATTTCTTTCTATCTGATTCTGTTTACATTGTTGAATGCTTGAAAGAATCTGAGTTTTAACCACACTCTCTCTTCCCTGTTACTCACCATTTTCTCTCTGAATCCTCCGAAACCCATTTCGATTTCCACAATCTGAGCTCATAAATCTGGTTTAATTCTCATCTTCGTTGCATTTCAGTCATAAAGAGAACATAAAGCTTGGATATTTAGGGTTTTTGCAGAATTTTTGATTAAGCTTATGAGTTTGGTAATAATCTGTAGAAATTGGTTGATGTTGTTTCAGGTTTGGGTTTAGGACAAATCAGAGAAGAAGATGATGTTTGGTTTAGAGAAAACGATGACTTTGGAGCATGAAATTCTGAAGGAGAATCATGAGACTCTGTTGAAAGATTATGAGAGTCTTCAGGAGAGGATTAAGCATGCTGAGGAAGCTTATGAGGCTATTAAGTTGCATCATGAGAACAAAGCTAAGGAGCTTGAAGTGAGTAACAAACGCTTGCTTGAGGAATGTATGAAAGAGAGAAGGGAGAAGGCTAAGGTTAGGAAGACTTTTGAGGAGATGAAGAAGACAATGGAGAGTGAGAGAACTGCTATTGTTGATGAGTTGAAGTCGAAGAATCAGGAGCTTTTGTTGGGGAAGAAGAAAGAGGAAGAAGAGTTAGTGAAGATGGAGAATAAGTATGTTGAGTTAGCTGAGAAGTTTGATGTTGTTGAAAAGGAATGTGCTTACTTGAAGTCACTCTATGATGCGGAAGTAGTAGCTTCGGTTACTCAAAGTGCTGTAATCTCAGGGGTTGGAGAGACTGATAATCTTATTGGTCAAGGAGAGAACGAGGCTAATCAGAATGTGAACAATGCTGTGACAGGTATACATAGACATCTCTGTACCCAAGTGTTGTTTAGTTTACAATGACATTTCTTTTGAATCTATCTTTGTGTGCAGATGCGATAATGATAAGTGATGATGAAAATGATAATAATCCACCTATTGAGAGTAACATAAGCTCTCATCGGTCTGGTGATAGAAACCAAGAAGAAGAAGGCAGGAACAGAGGAAACTCAGCGACTGAGAACCGAGCTTCGGGAGAAACCTTTACTCCGGTATCTGCTAATCATCCACCGCCTTTTTCTCCTTCATCGTCATCTTCATCATCATCATCTTCAGACGGCGCTGAGATTGTGCTTAAGCTGCCTCGTAATTGGCCTGAATGGGCAATCCCGAAAGGTCCCGGGAAGGATTCCAACAAGCCTTAGAACATTTCAGATGCAACAGAGAGCCAAAAGAAGTAAATTTGAAGCTGCACTCTTAAGTTAAGCTAGTTATGGAAATCTTCTTACATATTGCTTTCTGTTTTTGTCAGGAGTTTATTTAACAATCTCTGGAACTACAACAAACTATTCTATCTACTATCAAATCAATTATTCATTCATGAGTATAATAATAGCTGAAACTTTCTG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3500 </w:t>
        <w:tab/>
        <w:t>AAAAATATTCTATCACATCCATATAGTTGTTGGAAATGGCAGCGAAATTTCGAATTTCTTCTTCTTCGTTTAGCCACAGGGCTAGTGATTCCTCAACTTCATCATCTTCTTCATATTCATCATTGCTTGCTTTACCTCAATTCTTTTGTCCACCATCACCATTAGGATTCCCAGAATTCAAGCTTCATGCCAAATTAGGTACTCTTATATCTTTTATTTGTTTGTAGATGTAAATTTTGTTAATCTTTGGTTATTGCATAAGGTGGAGGAGATGGAGAAGTGAAGCCTAAAGATAAGAAAAAGTTTATAACCAAAGAGGAAGAACCTGAACAGTAAGTTAATCTTAATTCTCAATTTTCATCATGAGATTGTAGAAAATAACAGAAACTCATAGAATGGTAATGTAATTTTGCAAAATCACAGAAAAACAAACCTAGGAAATTGATGAAAACATGGAAAATTACAAAACGATATGTAGGTTACCAATTTAATACAAAAATTTTAGTCTCCATTGCAGAATTTAAGTAGTTTTTTTTTTTGTATGTGTCAATGACATGTAGACTGGTGGTTTGTGACATTGTGTTAGTATTGTATCAATATCCAGACTCAAATCCGTGTTAGCAAAAGAATAAAAATATTTGGGTTGTAGTTTAGTCAAAAGAACTAAACTCTTTTAAAATAGAAAAAGAACTTAAATTCTTGCATGTTCATTTTTCATAAACATGCAATTGTGATTGAAGAAATGGTTATGGATGAGGATTGCATTGGAATTTTGTAGGTATTGGCAAAGCGTTGGAGAAAGAGAAGGAGAGAATCCGATGAAGACGCCTCTTCCTTACATTATCATATTCGGTATGTCAACTCCATTCGTCATCTTAGCCATTGCTTTTGCCAATGGTTGGATCAAAGTTCCCATTCGTTGAGCCTTTCTTTTTGTTTTTTCTTCACTTGTTTAAGGCTGAATCTTAAACATGTTTCTTATACTCTTCTTCTTCGGCTGTAAAAAAGAACAAATTAATAGAATGCTATCACTATATTATATGGTGCTTTGCTATACTACATGTCTTCATTACAAGCAAATGTATAAACAAATATTAGTCATCTCTTC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5140 </w:t>
        <w:tab/>
        <w:t>GCAAAAAAACAAAAAGATCTGAAACAAAAATGGTGAATCAAAGAAAGCTACAAGAAGAAGAAGAGGAAAAGGAGAATTATCCTCTCATTACAACCAAAGTAGTTGAGTATTTGCAGCCAGTAATGTGTCGAGAGCTTCTCTGCAAATTTCCAGATAACTCTGCTTTTGGATTCGACTACTCACAGAGCTCTCTTTGGTCTCCTCTCTTGCCTCGAAATTACGCCAGTCCTTCAGATCTAGACTCCGACAGTTGCGTTTGTCGGAATCTTAAGCTAAGGGAGTTTCAAGTAGGCAAGAAGAAGAAGATGAAGATGATGTCAATGAAGAAGAACAAGAAGAAGAGTAAATTACTGAAACTAGACATACCTTCAATGAAGAATGATGATTCTTCCCCTAAAATTGGCTGTTTTCCCTCTCCCTACCCAAGGTATGTTATATCATATAACATAGATAATGTTCTCAGTTTTGTTTTGGTCAATGTTTATAATAGATGTTGTTAATTGTTTAGGGATGGAATGGTGTGTTAAAGGCAGCTTCAAAACATTTCAAGAAATCGAAAAAGAAGAGAGATTCATTCGCTGATGCCAAGCTTCTCGACTTCAAATACTAAGATTATAGCAACTTCAATTGCTTTTCATTGTATTCAATAATTACTAGACCTTTGATGAATTGTGAAGTTGAGCTGTTTCTATTATGGTCATCATGTAATCATTTGGAGTGTTTGATCATAGATATATCCATGACTGCTTTTG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5950 </w:t>
        <w:tab/>
        <w:t>ATGTCAGAGAAAGGAGGCAAGGGGCTCAAATCCTCTCTCAAGTCCAAAGATGGTATGTGTATTTCCCACTCTGTTTCTTTGTTGTTTAACATTACTTTCCTCGAGATTCGTTTCTCAGTGTCTAGGGTTTTTGTTGCAGGAGGGAAGGATGGGAGCTCAACAAAGCTCAAGAAGGGTAGAAAAATCCACTTTGATCAACCTTTAACCTTTTTTGATTCTCTTCATTTGATTTCGCATTCACAGTCTGAAGCTTTTTTTCCTTTTTTGATTTGATAAAAATGTCATCTTTTTAATGAATGTGCAGGGACTCCACCTGCTAATTACAAGATTCTCAATGTTTCTTCTGATCAACAACCATTTCAGAGTTCTGCTGCTAAATGTGGGAAAAGTGACAAACCTACCAAGTCTAGCAAAAACTCTCTGCATTCGTTTGAGCTCAAAGGTTTGTGAAATCTTCCCTCTTTGCTTGTGAAGGGCCTTGGTTCGTTCTGGTTCTGTGATTTGATCTTTTGCTGTGTGATGATTGGTCTTTGTAGATCTTCCTGAGAATGCTGAATGCATGATGGACTGTGAAGCTTTTCAGATATTAGATGGAATTAAGGAACAATTGGTTGGCTTGTCTGAAGATCCGTCTAATTAAAATTCCTGTGTTAGTAATCTCTTAACACAACATTTCTCTATGCTGTGGAAAGTCTCTGGCTCTCTTTTAACATGTAGTTTTTGTTTATTCAGATCTTATGACAGAGCATTGGCTTATGTTGAGAGTTGTGTTCACTACACAAACCCTCAATCTGTCAGAAAAGTCCTTGAGTATCCTTTTGGCTGTGCTCAGGCTCCATTGGATTAGATTCGTTTCTCATTCTGTATAATTTCTTATTGTGTGTTTTCAAACTTAACTGAATATCAGACCTCTGAAAACGTATGGTATCTCTGATGGCGAGGTAAAGAGCTTACTACAAGCATTTGAGTCCAAAGCTTTATCATTCTTTTCTTAATGCTGAGTTGTTATATGCAGATGTGTGTTATTGCAAATGCTTCTTCAGAGAGCGTAGATGAAGTTCTTGCCTTTATTCCATCGCTGAAGGTGAGGCCTTTAGAACTACCAGAGTCTGACTCTGATGTGTGTGTTGTTATTCTT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7480 </w:t>
        <w:tab/>
        <w:t>ATCAAACGTAAACTTATTGCTTTCTTCCTTCTGGTAGTTCCCCAAAACTCAAAGTACTCTTTTTCTGTGTAAACAAAAAAAAAATCAACGGTACTCTTTCTCTTCTAAGTTGTTGTTCCATGGAGAAGAGTTTCCAGAAATCAGCTCTCCTTGTGACCTTGACTCTCTTCTTCTTCATTCCAGTTTCAATCTCGGTTCCATTCATTCTGTTTCATGGTGATTAACAATCTTTCTTCTTCCTCCTCTTTCCTTTTTTTTATCGACTAGCTTATGTATATTGCTTGACATAGGGATTAGAGATCAATGCTCCAATGGTGGAGTGAGCAGCTTCGTACAGCTCCTTAGCAACCTCTCTAGCTCCCATGGATCTTGCTTGTACCGAACCAACTCCTTCTTTTTCTTGTTTCACTCTGATCTTGTAAAAGGGTTTAATTGTTGTCTCCTCCTTTGTTATGTCTCATCTTTGTAGAGAAATAGGAAATGGAGAGCAAGATTCGGTGACTATGCCGCTTACGCAACAAGCGAGTGTAGCGTGTGAGAAAGTTAAACAGATGAAGGATTTGAGTCAAGGCTACAACATTGTTGCACAGTCTCAAGGAAACTTGGTAGCTAGAGGTCTAATCGAGTTTTGTGACAATGCTCCTCCGGTCTTCAACTATATATCTTTAGGAGGTCCTCATGCTGGCATATCCGACATTCCCAAGTGTAATGTGAGCTCTCTTTCCATTACTATTGGACTATGTGTCTTAATCACAATCATGATCATGATAACAACAACATTGGTGTTCTCTGTTTCAAGTCTACACTTTGCGAGTTGCTGAAAACAGCGGTCTACACCGACTTCGTACAAGTAAACCTTTTCTCTTCTTCTTCTCTAATCAAGATTCAAAACCTTTGAGCATTCATTACTACTACCCATCATTAGCAACATCACTAATGACTCTACAGGATCATATTGCTCCAAGTGGTTATATCAAGATTCCTACAGTACGTAAACTCAAACCCTTTTCTTTGTAATCCTTAAATCATTTCCTATTAGATTTAGATGAATACTTCAACTGAGAAAGCATGAAACTGGTTTTCAGGATATAAAAGATTACCTGGAACACTCCAAGTATCTGCCAAAGATCAACAACGAGAGACCTAACGAAAGGAACACCACTTTTAAAGACCGGTTCACTAGCTTGCACAACTTGGTCCTTGTCATGGTGCCTCTCTTTCTTAAACCACCTAAATCTTGAGCAACATTGTTAAGTAGCTTCATTAATATTGTTTTCTTCATTTCCTAAACAGTTTGAGGGTGATGCAGTAGTGATTCCTAAAGAAAGTTCTTGGTTCGGATATTACCCGGATGGAGCTTCCACACCTCTTTTGTCTCCTCAACAGGTGAAACCTTCTTGATCATCTCCATGTCATTTCTTTGCCTGATCATCAACCACTTGTTTCTAACTTGATATTGGTTATCCAGACAAAGCTCTATACTGAGGATTGGATTGGTCTGAAAACATTGGATGCTGCCAGAAAAGTTAAGTTTGTCAGTGTCCCTGGCGAGCACCTAAGAATAGCGCAAGACGACGTTGTAAAACACGTCGTGCCTTACCTCAAGAACCAGCCTGCGTCTATGAGTGAAGATTTGGAGATACTGCATCTATGATTGAGACTTCATTGTTATGCTCTCTTAGAATCAAATTTAAAAGTGAAGAACTTTAGAGGCTCCTTTTTCTTAATCATAAATCCAAATAA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7650 </w:t>
        <w:tab/>
        <w:t>ATAGATTACGTAAGAGTCTCTCTCTCTCTCTCTCTCTGGAAGAGGGCCTTGTGATTGTTTTCTTCTTCTTCTTCAGCTTCTAATCGAATTCGTTATCGAATTGAAAGTTTCGACCTTTCGTCGTTGTCCCTCAATACGCTCTATTCTTTTGATTAGCATCCCTAAAACTAAAATCGCAGAGAGAATTTCTCCGTTTGGATCTCTACCAAATTGGGGCGCTTTTGGGAATAATGCCACCGTTTATGTCTGGTCTCAGAGCTGTATCTTCCTTACTTTCATGTCGAAACGCGATTAGCAGGAAACTCGTTAGTCGTTCTGGGATCCCTCGAGGGAGTTTTGTATCAGATCAAATTAGGAGATTTGGTTCTCTTTCCGGCGTCGAGAGATGTTCTTCTAATTGGTTGATGTCCAATGATGACGCTAGAGTCTCTTTCCGGAGATTGCCTGGCTCTGTGAGCCTACTTCAGAGACGGCATTTTCTGGGGTGCGGAGATGGGGAAGAAGGTGGTGGTGAGTTATCAAAGATCTATGAAGAGAGACGTGTCTTAGGGTAATTACTTAAAAACTTTGATCTATCCTCTGTTTTGTGCTTACAATAGCTTTTCTCGCCTCTTCCAAAATCATCTGAAATGGCACAACTTTGAGAATAGGTTCAATGATCTATTATGTTGTTTACTGGTCCTTAAGTTCTTGTTTTGTAGATCAAATCAACATTGAAAGAATGGTTCAATGATCTTTAATTGTTCAGGAATATGATTTGCCTTTGTGTTTGTCTTGTTTCCAACCGATCTAGTGATCTTCTATGAACTAATTCTGCAGAAATATGATTTGTTAGACAGATGTTGTGTGTTCCCTGTGCAGTTTCAGGGATTCCTTGATTGTTTGTTTGCTGCATTGAGAATATTACGTCGGCTATACATTGCTCATTTCTGATACTAAGGACTTGAAGTTCATATCCTCAAGCAATGAAGATTGAGTTACTCATGTGTGTTTCATTTTATTACAGGTATACTCCGGAGCAAATGTTTAACGTAGTTGCAGCTGTAGACTTGTACCATGGATTTGTTCCTTGGTGTCAGCGCTCTGAGGTTCTTAAAGAATACCCTGATGGGTCATTTGATGCTGAATTGGAGATTGGTTTCAAGTTTCTTGTTGAGAGTTACATTTCCCATGTCGAATCCGAGAGGCCGAAATGGATTAAGGTAAAGACTTGTTTTTGCTTTTGTTTTCATCTTTCTTTTTTGTTGAATTTGAGTGAGTGATGAATTTGTGACATGATTCGAATCTGTATTTTTCAGACTACAGCGAGGGACACTGGCCTGTTTGACCATTTGATAAACCTCTGGCAATTTAAGCCAGGGCCCATTCCTGGAACCTGCGACCTTCACTTCCATGTAGATTTCAAATTCAATTCACCTCTCTATCGCCAGGTAAAAAAACTACTTTGCAAAACCTCTGCACCTAAGAGTCAAACTGTTTAGTAAATGGTGCTATGGAATTGTTAGGATTCAAAGAAATCCACAAGAGAAGATATGATTCCTTTCTTCCTCTAAAGAGTTGAAACTTGGAGATTGTTAATTAGTAACCGCAGAAATCTACGCTGAAGTTATGATTTCTTAATTCCTTAGACATTGTTATTCATAGGAGAAATCTACAAGAATTTTTTTGACTTATTTCTTCCTCTAAAGATTCAAACTTGGTAATAAGAACACCAAGATGATGGTTTCGTTGTTACTCAAAAGATGAATCTTGGTTAATGTAAAAGCTTGAAAGTAGTTTGAGATTGTGTATTTTCTTTGAAGGTGGCGTCAATGTTCTTCAAGGAGGTAGCATCAAGACTTGTGGGGGCATTCAGTGATCGATGCCGACTAGTGTATGGTCCAGGAGTCCGAGTAGATGAAAACGCATATGAGCAAAGAGCTTGAGACATATCTATATATATATCATGGAAGTAACAACACATCAGTTTAGTTTTCATCTTGTTTGCTAGAGAGCGATTGCGCATAGCATGTTTTGTTTTCTTAAATATATATGAATGCTTTTGCATAAGAAGATGAACACATTAGATGTTTGTTTAAATGTAAAAGCAGAAAAATAAACACATCCATTTCTCTGTTGGAGTCATTTTTTTC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7960 </w:t>
        <w:tab/>
        <w:t>AAATGAGCAAAAGCAAGAAGAAGAAGATTCTCTCTTTGATCCACTTTCCTCCATTGTCGTCGCAGAGAGAGTGGAGATATTCGGATTCAGTTTATGAAGTAGAACTTGGGTCTAAAGGATTCAGTTTCATAAACCCTAATAAGTATCTGTTGTCTGATTAACTTATAGGAAAGATCATTTTTTTTTTTGTTTCTCTTAGTGACGGATTGGTCTAGAAACTAGTATGCAAATTGTAGCTTCTGGGAGAGAAAGTTTGTATTTTTAGTAACGGATTTATTTTGGGAGAGTTTGATTTGTAAGGATTAGGATGGGTTTTTTCAAGAAATTAGCTGGTGTGTTTGGATTTGGCCAGGAAGTATTGAAAAATGAGGAAGATGATATTGATGTTTACGGTGACGGAGGTAATCAGCAGAGATTTCGTGAAACTGGATTACCAAGGAAAGGATTTGGAGTTCCGGTTCAAGTTGCTGTCGAAAGGTCTCAACTTGGTCCTCTTCTTCAGCCTTGCGCCAATGGAGATGGTGGTATTCAGGTTTGGGATTCCTGTGCTGGAACGGTTGCTATAGTGGTTGATTGCTTTATACGGAAGTGTGGATTCTAGTTAGTTAGATTAGCTTAGGAACATCATACATTGGGTTTGAGATTGATTAGTAAGTTCCATTAAAGATTCCTCATTCTTTAGTTCTACTTTAGCTGTTAGTAATCATGGTTCATGTGCTACATAGTCCTCAGCTTGACTCTCTTAGCATAGTGTACAAAATTGATTTCGATACTCTCTGTTCTTGCTTTAGCATTATTGAGGTTTTGAGTTAGATGTTCTCATGAGTAGTAACAGTTAGATGCAATAAAGAAAATGAGTAGAAGTAAGTTCACCAATATGGCTTACCTTAACTTTCTATGTAGTAGAAGCGTAACTATAATCATTGCCTCTAAACTGGTTTCACATTGTCTTTTCTTTGACATTAGACAACGACTCTGTATCACTTCTGTTTATATTTTTACTCCTGTGGTTCCTCCAGTTAGCTGTTACTTTATTTCTAATGTTAGACTAGTGAATTTTTCTTAGTTAAGAGCTTGCATATCTTCTTGGATATTGGTTCTGTCACAAGCTGTATTATAGCTCTCTCTTGTGTTGAACCAGGGACTGAGATGGTACACAAAACGGCTAAGGGTTGATGAAGATGGAGATGTTGCAGATGAGTTTTTGGAAGAAGGAGAGAAATCGACTAACGCAGAAGATGATCATAACTGTATTAAGACTATGCCAAGATTCCAAATTAAACGCAAAACGAAGCCTGTAAAAGTAAGAGGACTAGTTGTGTCTTCTGATGGGAAACTCCAGCAATGCATTGAACATCAAGGAAGGTTATTTATAGTATGAATTGTTTTTGAACACAGAGAAGATTAGGACAGGTTTTTGTTTTATCAGAAACTCCGGATTGAATGTGTAAAGAGGGAAGCAAAAAGCAAATAGAGTTGCAGTCTTGCAGACATATTAGCGAGAAATGGCAATGATCAGTTTAGCTTTGTTTGTGTCTGTGAACTCTATATTTTGGCTTATCGAATCTGTACAAACTGATTTGATTCATCAAATTTGTTTTTGGGT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8070 </w:t>
        <w:tab/>
        <w:t>AACTTTGTTCTCTGTATAGTTTCTTCAAGTTTTGATTTTTATGGTTTTGTGCTCATTGATCTAAACAAATGGGTATCTTTTTTACTCTTCTTTGTGTTTTGATTGGGGTTTTAGGCTCACAATTTTGGGATCTCAAGCTGTAAAAATTTGATCTTTCGGTTAATTTTAGCATGTTCTGCTTCGTAATCCATATGGGTTGAATCTAGTTTTCTGTTTTGGACTAAAGGATAGTTTTGTTTATCAGATTCATGATTATGATTGAAGTTGTTTATCATTTGCTGAGTTTTGTTTATCTCTGATGCTTTGGTTTCATTAGTAGTAGCTGTGCCTATTTTGTTTACTAGTATATGTTTCATTCTCTGGATGGTACAATAGTTAGATTTGACTTGAATAGTCAGTGTTAAGTCACTCTGTTTGTGATATTGATTGGATTTGTAAACTGATGTGCTAGATTCGAGAAGCCAAGGTGACAAGGAGAGCGATGATGGTGTTAATGAACGCATAGAGATCACTGATTCAAGCCATGATCATGACAAGAGCTCTAGTAGCAGCAGTAGTAGTAGCAGCAGCAGCAGCAGCTCCAGCTCGGATGATGAGTCACGGGAAGTCAAGAAGATAGATGATGATAAGAAGACTGGTGATGATGTTTCTGAAGTTATTACTGTGAGTTCTGTGCCAATTCAACCTGTGCCTATTGCTGCAGATGCTCCGTTTATGGGATTTACTGCTAATGCGATTGTAGGGAATACTGGTTTGATGGATTCAGCTGTGCCGAATGATCCCGAATCTGGAGAACTGGTTGAGATCTCGCATGTTGATACAATAGTCTCAAACGAGGCTGATGATAATTCTTTGCCTAAAGCAACTGAGATTGCTGCTGAAGTTGCTCTTGCATTTGATGAGATTAGGCAGACGTCTTCAGGTGCTACTGACTCTGATGTGAAAGAAAATGAGGGAAAAACTTCGCCTCTTCCAGAATCCAACGGTGTTCCTGAAGGCAACATAGAGTCTAATGTTGTCATTTCTCATGAGGAAGAGGTCTTTATTGTTTACCTATTTGGTTCATCTTTTATGTTGCTCATGTTACCTAAAAGACTAACATCAGTTTTCTCTCAGGCTCCCATCTTGATACCAACACATGGAATTGCGAAAAGAACCTCATGGTTTAGTTGCTGCGGCTTGTTTGATGTGGTCACAGGATCCAGTAGATAAACTCAGGTAACTTCTCTGTTTTATGTGAAAACATCGTCGGATGCATAATCTCTCTTTTTGTTTCATGAGTCTATTATCTATATGTGATTCTTAGTTCATGGACAACAACCATACATGGAAGCATTTCCTTCATTATTTCTGTAGCAAGAGTATATAAACATCAATGGTACTGTCAATTTAGCTGCGAGTAAAATAGCCTCCTGCATTGCTGTCTGAAAACTCACATGTCTTGAGTCACTGATGAGTTATATTTTCTATGTAATAGCAGAAACAGTGTGTTGCCTACAAATTGGAAGCTGCAGAAGTGTTATAGCGGCGAAGAATTATCGGTTTCCTCTCTCGATCACCTGTGAAAATTCAGTAACTTGATGAATGAATGTCTCTCAAATCACAAATTTTCTCAAATGATAGAGTACTCATCTTCTAGTAATATTCAGAACAGATATGCTTACAATTTCTGCTCTTTATATATGTCCTTACCAAGTTCTTTTTAGTTTTTCATTCTGTCATTCGTTTTGATATGTACCATTTTCTTGTCTGTTATTGTTTCGTTCTCTCAGCTTATGAGACTTTGAGACTGTTTAATATAGATATTTG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8930 </w:t>
        <w:tab/>
        <w:t>GAAGCAAATTAGCACTGACCGATCGATCCATGGAAGAGGTGAAGAAGGATGTATACTCGGTTTGGGCATTACCAGATGAGGAATCGGAGCCCCGATTCAAAAAGCTAATGGAAGCTTTGAGATCCGAATTCACTGGCCCAAGATTCGTTCCTCACGTCACCGTCGCCGTATCTGCTTATCTGACGGCAGACGAAGCCAAGAAGATGTTCGAATCAGCTTGCGACGGTCTTAAAGCTTACACCGCCACCGTTGATCGCGTCTCCACCGGAACTTTCTTCTTTCAATGCGTTTTCTTGCTTCTCCAAACCACCCCTGAGGTATAAAAGTCAGGACTTTTCATTTCAAGATTCGATCTTTCTAATAGAATTGTATAGAAGACATACTTAAGATAAAGTTTAGTCCTGACTAATATTCTTGATTACATATTGAAATCTTGGGTTTGTGTCTGCCGTCTGGATAAAGATATGTGGCTTGGGTAATGAATTTAGAATCTAATGTTATTATCTGTAATGTTGGCACTGTTTATTACAGGTAATGGAAGCTGGTGAACACTGTAAGAACCATTTCAATTGTTCCACTACCACACGTAAGCTCCTTTTTGACTTTTTAACTGGTTTCTATAAATCAAAGCTTTAGTTAGTGTCTTAAGTTTGACAAGTCTGAGCTTAAGTTACTTAACAAGGTCTCTTAGGGGAGTGTTGTACACTAGCCTGCCAAGTATACTTTTTTTTGCTTAAATCAAACAACATTTTGAGATTATATCGGCTTGGTTAAGTACAAAAATTGCTAACGAAATCGATATCTATAGGGTGTGGTGTTTGTTGCTTTTGGGAAGCCTTGATGGTAATCTTGAGGATAATCTCTCATTTTAGATTCATGATTCATATAATATTCTCTGTCTACACATAATTGCAGCTTACATGCCGCATTTGAGCCTGCTTTACGCTGAGTTGACAGAGGAAGAGAAGAAGAATGCGCAGGAGAAAGCTTACACGCTCGATAGCAGCCTCGATGGACTCAGTTTCCGGTTAAACCGACTTGCTCTATGCAAAACCGATACCGAGGACAAGACTCTAGAGACATGGGAGACAGTGGCTGTATGCAATCTCAATCCTTAAGAAAGTCAAAACTTTGGTTCTGAATCTGTAACAAAAGATCATAATGAACTTGCTTTTGAATAATGTATCGTTTTCTCTAAAACTGAATAATAATGTTAC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9160 </w:t>
        <w:tab/>
        <w:t>ATAAGAGAGAGAGAAGAGAACTACTCAGATATAAAAACCCTAGATTTCTTCTCTTAAAACCCACATCGAATCTCAACTCAGAACCAACAATGCTCCAACCTTTCTCTTCCTCCTCTGTTTTCTCGAGAATCCTCTGGACTTTCTTGGTTTAAGAAGATTCGTTGTTGAATCAGAGAGAAAGAAAGCATCCATTTTTCTATCATTGCTTGCTTGCTATGGAATTGGGTAAATCTCGATTCTACTTATGTTGCAATTGCTTTTCTCCTGTTAGATTTTCCGATTATTCTTTAGCTGGAAGTGATTATCCAGACGCCATCTCCATCACTTTCAATTGTATTCCTATACCTTCTTCTGAAGATTCTTCGTATTTCTCGATTCGATGTTTATAAACTTCAAATTCTCTTCCAAATCTTGAAACGAATTTCTCCCAAAAATCTCTGTTTCTTCACAAAAAAACAAAAAAACAATGTTGTGTGCATCATCTTCGCTTGCTCTTTTGGGTCCTCCTTCTTCAGCTATGGTGACTATGGCTTCTTCACCAGTGTCCAGATTTGTTGGATTTGGTCATCATACTATTCTCAGGTGATTTACTCAATCTAGTCACTTATCTTAAGTTCATGTACTTTGTGGTAGATATTTCTGAGGTTTGTGTTCTTTGACGATCCTCAGGTATGATAATGATCAACGTCTTCGTCGTGGTTGTTCTTGGACTGGAATTGAAAAGAAGATCCCTTTTCCTCGGAAGAAGACTGCCTCTGCTTCTGCTTACCCTCTCTTTCGCAGTCAGCATACTAAAGACTCATCAAGACCCAAAAATTACAAAGAGGTTCAAATTTGTAATCCATAATGATTCTTCCCTAAATCTGAATTCATGATTGTTGTTTTGGTTTTCTTAAGGTTTTCTCATGTTGCTGTTTCTTGATTTACTTCATTTACAGGTTACTAAGTCAGCCAGGCAAATGTTTGCTCGAGAGATCTCTATCCAATCGAAAGACAGTGAAATTTCGATTGCAAAGGTATATAAGAAATTTCTCTTGTTAAGGTATAATCTCTGACTCTTGGTGACTTGCTTCACACCATTATTCAACATGTTATGACTATGACTCTTAGAGAGTTTCTATTATTAGGTCTGATGACTGATGCTTTTGGTAATAAAACACATTTGGTGAAGTTTTCATTTATGTCATATATCATTGAAGCTTTCGCTAATATACTTGTGGAAAATGGACTCACAGGTTCTCTTCTACATTGCTGCTGAAGATGAAGCCTTCTTGGCTGTTAACCGAGAGAGGGATGCTCAGTCACTCATGAAGGAGAGGGAAAGTGTACAAGATCAGTCTGATCCGAGTGAGACAGACTCTGAGGAGCTATTGCAGTTAGATGGAAAGAGTATATCTGAGTGGGTGAGTGAAATAGATGCAATTTCCAAAGAAGTAGAGGCAGAGTTAGTCTCACGAGATATCGGCTGTCACTTGGTTCAAGTTCTTGAAGCTGTAAATACAGTTCTCTTCGATCTGAGAGGCTTCAAGAGGACATCTATTACTTTAGACCCGGAGAATTCCTACCTTCACTCTGTACTTAACTGTAGATGCAGCACTGGTAAGAGTCTTTCTTTAAGCTTTCTCAGTAATCATTTTTGTCTCTAATCTTTAATGAATTTTGTTTTCTTCCATGTGCAGCGTTTCTGATTAGTGTAATATACATTGAAGTTTGTAAGCGCCTGAATGTACCAATTGTTGGATCTCCAGTTGGGGAAGATTTTCTGATTTGGCCTAAAACGGAGTATCCTGAGGAACTCTTTAAAGCAACTTCAGGACAGAGCTTGTTCTCTATTGTCAATGGAAGGTGTGTTGATGATCCTGGATCAATGGCATCAGACTTAACTGCAAAATCACTTCAAGACCTCGACATGGCAACAAACAGAGACATTATAGGGATTGCTCTAGCCAATTTGATTGTAAGCCCTTATCACTTATAACTAAACTACAAATCATTGACTCCAAAAGATTTCATATTGAAAGAAATTATATATTGTGCCTTTTGATCATTTTCAGAGGCTTCACTGGAGACGTGCTTCTAAGTCATCCCATGGACTTATGCTGACTTCTCCTCTTAGTCAACTTAACAACATCAGTAGTTCTAATTTCCCATTGTTGCGGCCTCAAGATCTTAGGTAAAAACGTTTTTCAAAAAACAAAGATCTTATAAACCCTTTAGTATTATTCTCTGCCTCACATTCGGTTTCTGCTGATCGAAGGTTGGCTATTGCGGCTGCAGAAAGGTTGTTGATTTTGCAACCTCATAACTGGGCACTTCGCAGAGACCTTGGTATGATGCTGTACTACGACAGGTACAGTAAACTTAGATTTAAATCCTTACATTAAGTGGTTCTTTGTTGCTTGTCCCGGTTCTGTGAGTATTGGTCTGTTTAGTTTGATCAAATAGAAAATCTTGAATTGTTGAGATATGGTTTATTGTGGAGCAGGCAATATGGAGAGGCGGTACAAGAGCTGAGCATATGTATGGCATTTGCTCCTCCTGAAGAAGAAGCTGTGTTGGAGCCATTTGTAGAAAGACTTCATCTCCTTCGTCTCATATCTTCATTGAAGCCTCTTGGTTCTGATCGCTTGACCGTTCCTTGACTTCTCTCTCTCTCTCTCTCTACTCCACTTGTAAATTCACTCTCTTTCTTTCTCTGTTGTGTGTTTGAAGAACCTTTGTAGTAGGAGACATGGAGCTTTTGTTGTTTGTTGTAACTCTACTAGACTACTACTGTTGTTTTCTAATCAGATCTAATGGATTTGGGCCTCCA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9350 </w:t>
        <w:tab/>
        <w:t>ATCTTTAAACCAACAAAAAAAAGTTATCATTCGGGTTAAGATGGAGAAACCGGGTCATGAAACGGATATTGCGGGTTCAAGACGAACCCATCTGAAGAAATCATTCAAATCCACTCTTCGACATCTTCTCACTGCTTGCTCCAAACAGGTATATGCTTCAATGTCATAATCATTTTCCATTGTTTTTTTTTTTTTTTAAATCGCAATTTGGGTTTTGTTCTGTCTGATTTAGGTAAAATTGAAGTTTTAGGGTTTAAGTGTTCTCGATGATTGGATCCTGAGTTAATTAGAATTGAATTTGGTTTTTGATTTTGTTTCTGGTTTGAGAACTGTCTATCTATCTATAGCAGTGTCTTGTTGATTTTGTTTCGGGTTTATGTGTAGTGTACTAACTAACTAATAGTAACCCTTTTTATGTGAACCATCACTATGTAGGATTTTGTTGATATTTTCTCGAAATTCAGTGGGGCTGAGCAAGAACTGCTTTTTCAGTTGTATACTCGGGTATGTATCTCTCTTTATCATTCTCTTTCGATCCATTGGTTTTATGTTACATGAATCAAGGAGAAGCCTTTCTCATGTATCTTTCTTTCTCTGACATGTTTCTAGGTTGTTGTGAATTTGCATCAGACAATAGAGGTAGTAACCCTTTGCTCTGAAATTTTCTCAAGTTGTTGTTTTTATTCTAAAACATGAATTTTTGTGATTTTTTGGCTATTCATAGTGTGATGAATTGTAAACTCTTAGTTATGTTTTCATCATTGTTACAGGAAGAGTTTGATGAACAATGTCACGAAACTCAGGTACATCTTATTTGCTTTGTCATCCACACACTTGTGAAGTAAGAGATTTTTTCAAAATTCTTCTGACTGAAACGCTTTCCCCTTTGCAGGTCGGACCAATTCTTGATACAGTCGAGGAGCTGGTCGAAGAACAGAGTTTGGATCCCTTGTTTTCTGATAAGTATGTCTCATGCATATTGGTTAATCCATTTTGTTTACTATTGTCCATTTATGGTATTGGCCTCAATTGTAAGTCAAGTCCCCACATTTTGGAATTCTGATATTACTGTCACCATGACTCCATCTCAGGACTGATGTAATGGCAATAGCATATGATCTTACAACATCTAAGAAGAACGAGATACAAAAGTTAACAGTTTTGCTCCAAAGGGTAAGTAAGCTCAAAAAGAAGGCACAAGAAACTAGTCATTTGCTTATGTTGCCATTTCTTAAAAATAATTTCTTCTCGTGTTCATCCACTTTCCAGGCTGAAGAACAGAATCGCCAGAAGGAAGCCCGGATCAGCATGCTCAAAAAACAAACACAAGATCTCTCAGGCACAGCGGACAGAATCGAAAAGGTATTATAACTTCTTTAATTCTCAGAATCTTAAACCCAGTTATTCTTCGTTTCAATCGTCCTCAAAATGTCAAACGTTTTGCAGCTGAATGCCGGGGTCTCCGGCTACTTTGAAGGAAAAGACAAGCTACCTCCAATATAGTTTCGAGAAAATTGCAATGAAGAAGCGTGTCATTTCCATTCCCTGCATTTGTATATACTTTATTATAGAGTCTTAACAATCTAGTCAGTAGTCACAATAACTTGCTTCATGTGTAAACCACTGAGAATCTGAATGAGTTTGTACTTTGGTATTGGTTTGACGACAATTCATGCAAAATATTTTCCAAG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9390 </w:t>
        <w:tab/>
        <w:t>GATTCGTCCCTAAGCAGCCATGACGACGCCGTGCCGGACCATTAACGCTAATGCTATCGCCGCACCGTCGCCTTCGGGATTGATCTTTAACGGGTTTCGTGATTTCGTCCCGATTGAAAAGAGGCTTGTTATATCAAGCTTTCGTGGCTTGAAACTACCGTCGAGGACGACGAAGACTATTACGAGCTCTGACTGGAGTTGGAGTTATAGGTCTCCGGGAAGATTGGCGTCTGCGTCTACGTCTACGTCTGCGTCTACGTCTACGTCTGCGGCTGTAACATCGAATTCTACGAATAGATTTGAAGCTTTAGAAGAGGGGATTGAGAAGGTAAATGGGTTGATTGCAGATTTACGAAATCTTGGTAAAGCTGAGTTTTATAGGGATTTGAATGGTTCTGTTTCATTGTATAAAGCTGAGATTTTTAAGGGTTAGGTAAAAGAGTTGGTTTCAATGATCATGATATTGATTGATATTAGACAAAATCTTGGAGAAGCTGAGTTTTGTAGATTTTTAGGGGTATGAATAGCTCAATGAATTATAGAAACTGACTCAAAAATTATTTACTGAAATTTTCAGGTCATTTATAGTTGTCGATTTATGACGTTTCTTGGAACATTAGGATCTTTGCTCGGATCGGTTCTCTGTTTCATCAAGGTAAAGCCACTACAGATTATCTCATTGCTCTTTCTTGTTTAAGCTACAACTAGATGAATCAGTGTGGAATATGCATAAGCTAGTATCCTGTCTTGTAAAAGCAGATAATGTCCTAAAAGTTTTGCAACTCACATAAGAAACACATTATACTATTTTTGCTGTCTCTTTTAACGTTTCTTTTGGTGCAGGGATGTATGTATGTTGTAGACTCGTTTTTGCAGTATTCGGTGAATCGTGGGAAAGTGATATTCCTTTTGGTTGAGGCCATAGGTTAGAGAGTTTTATCTATGTTTCAGATTAAGAACATTATATGCTCACAACTTTTATTGATGTGATGCTGATACTGATGGTATATACGATTATTTGTAGATATATATCTCCTAGGAACTGTGATGTTAGTCTTTGGATTGGGACTTTACGAGTTGTTCATCAGCAATCTCGATACTTCAGAGTCGCGCACACACGATATTGTTTCCAATAGGTCGAGCCTCTTTGGCATGTTCACCTTAAAGGTTGCTCCTTTTGATAACTTTCTCCATCTGTATAGTTGGTTAAGATTTCATTTTGGTTTATACTAAGACTTTCCAACTGTTTATTTTCCCTCCAGGAGCGACCTCAATGGTTAGAGGTGAAATCGGTAAGCGAGCTGAAAACAAAGTTGGGACATGTAATAGTGATGCTACTATTGATTGGTTTGTTTGACAAGAGCAAGAGAGTAGTCATAACTTCTGTCACGGATTTGCTATGTATCTCTGTTTCTATCTTTTTTTCTTCTGCTTGTCTCTTCTTGCTCTCTAGGCTCAATGGTTCACACTGAGGAGTTAATGGTGTTGTCCCAAAACAAAAGAAACTTTGTATGTGTATAATGTTTTAGCAACGCTCCATCTTCTCTTTTTG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9450 </w:t>
        <w:tab/>
        <w:t>ATACAAAAAACCAAACCCACAAAGTCTCTCTCTCTTGCTCTCTCGGTGATTCGATTTTCAGAACCGAAACTCCGGCGAAAAGATTATGGCGGGACAGTCACGAAAATGGATGATACTGGTGGCGACGATATGGATTCAAGCTTTCACCGGGACGAATTTCGATTTCTCAGCTTACTCGTCAGATTTGAAATCGGTTCTAGGGATTTCACAGGTGCAGCTAAACTACCTCGCCGTGGCTTCGGATCTCGGAAAAGTATTCGGATGGTCGTCGGGACTAGCGCTTATGTATTTCCCGCTTTGGACGGTGCTTTTCGCGGCGGCGTTTATGGGATTCGTCGGTTATGGAGTTCAGTGGCTTGTCATCACTCATTTCATCTCTTTGCCTTATATCATGGTAACGTAACCAACTTTTCTACTTTTTCTATAAACAATATATATATATATATATATATTTGTTGAGAATCACTAATTTGGAATAAAATTGAATAAAAATTCAGAGAATGGAATAATCTACAAGTTATCTTCATTTTTGAGATATTGAAATATAATTCAAGAAATCCTTCAAAAATTAAAATTGTCTTCAAAATCAAAATTAGTTTATTTAAGATTGAGTCTTTTTTATAATAAGGATTTGATGCAATTTTATTTCTGTTTGTTAACAGCTTAGATATGTTGAAATTGTGACCAATGAGACGAAAAATAATGTTTTGTATCTTCAGATTGGGTGATGTTTGATTGGTAGATAGATTGCTAGTTCAATTTTTATTTTTGTCGATTTCTACTTTCTTAGTTCTTGGTATAGGACTATATGCAATATTTCTTAGTTTTTCTCTTCCATTTATTTGGTTGGTGGCAAGTGGCAACAACTTACGAGTCTTCCTTTTGGCTTGTTCTCACGTTTTTTTAATCTGCTTCAATTTTCGAACATCTGCAATTAATTTTTATAACATCTATTATGACGTCAAAAGAATTCGTTTTTTCAATAATATTGGTCCCGTTGCATATAATTCTTATTATTCATATCAATAAGCTAAATTATGACAACCAGGATTTTCTGAAAGGTCTTTTTCTGATGGGTAAGTGATAATTTAGTGGAAGTTATACATATGAGCTTTTATTTATAGTTTAATGTTTTTTTTTTCGATTATATGAATAGTTAATTAATAATAAGCTTTTGGAGTGAATATTTTGATCAAAATACAAAAACAATTCTGCATTCTTTAAGAATTCGCAATTTCTGAAGAAATTTTTTATTTAAGTTTTGGCTAGCTTCTTCTGTGCAGGTGTTTCTCTGTTGCTTACTTGCTGGTTTAAGTATCTGTTGGTTCAACACTGTCTGCTTTGTGCTCTGCATTAGTAACTTCCCTGCAAACAGATCACTTGCTCTTTCCCTCACAGTGAGTTTCAATGGTGTAAGCGCTGCTTTATATACTCTTGCTTACAACGCAATCAATCCAACTTCTCCAGAGCTATATCTTCTTTTGAACGCTCTTATACCGCTCATTGTCTCTTTCACTGCTATCATCCCGATTCTTCGTCAACCGCCTTTTGAGCCTCTTCCACCAGATGGAGTTCGTCGTGACTCTCTCATGTTTCTATTGCTCAACATACTCGCTGCTTTAAACGGTGTTTATCTCCTTCTCTTTGGATCAAACTCCTCTGATTTAACCTCTGCTCGTCTACTCTTTGGTGGAGCAATCCTCCTCTTGGTATTCCCTTTATGTATTCCCGGTTTAGTCATCGCCCGGAATTGGTATAACCGCACAATCCACACTAGTTTCCGTCTAGAAGGTTCTGGTTTCATTCTTGTTGATCCTGATGAGCTTGAGTTGCATAAAGGGATGCTTGCACATGAAGCAAACCGTGAAGGTTACCAATTGCTGAGTGACGATGTGGTGCAAAACCCGGTTAAGTCCGTAGCTGTTGAGGAAGAGGATAGTGATGAGTCATGTTGCAAGAAACTTATCACAAGAGATCAGCTTGAAGGTTTGGGGATTGAACATTCTTTGTCGCTGCTCTTAACCAGATCAGATTTTTGGTTATACTATATCACGTACTTCTGCGGTGGAACCATTGGACTTGTGTACAGCAACAACCTTGGACAGATTGCTCAATCTTTAGGACAAAGCTCAAATACCACAACTCTTGTCACACTTTATTCTGCTTTCTCATTCTTTGGAAGATTGCTTTCTGCAACACCAGATTATATCCGAGCGTAAGTGCATCTATCTTTGATTAGTCTTATACTCTGGCTGATTGCGGGATTTTGAATGATTCCATTTCTGCAGGAAGGTTTATTTTGCCAGAACCGGGTGGTTAGCAATCGCGCTATTACCAACCCCCTTCGCACTTTTCTTGCTTGCATCATCAGGAACTGCATCAGCATTACAAGCTGGAACAGCGCTGATGGGTTTAAGCTCCGGGTTTATCTTTGCAGCAGCGGTTTCCATCACATCAGAGCTTTTTGGACCAAACAGTGTTGGAGTTAACCACAATATCTTAATCACAAACATACCGATAGGATCATTGATCTATGGATTCTTGGCTGCATTGGTCTATGACTCACATGGTTTCACCGGGACCAAATCAATGACCTCGGAGTCGGTGGTGTGTATGGGACGAGATTGTTATTACTTGACCTTTGTGTGGTGGGGTTGCTTGTCTCTTCTTGGGCTAGGTTCGAGTCTTGTGTTGTTTATTAGAACTAGACGAGCTTATCAACGGTTTGAACAAGCTCGTATAAGTTCGAACATCAACGACTCTTAGAAATTTGCATCAACCCCAACGGTTTGTGTGTATATGTAGGATCTAAATTATAACAGACGGATTAATGGTATTTTAGTGGATTTTG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0150 </w:t>
        <w:tab/>
        <w:t>AACATTGTGAAGCTAAGTCCGAGTAGTCACTTAACCGGAGATCGGAGACTCATCGTTGCAACAACAACAAATTTCAGAAGATCCGAAGACGAAACGATGCCTATAAGTGCGACAATGGTCGGAGCTTTGCTGGGTCTCGGTACCCAGATGTACTCCAACGCCCTCCGCAAGCTCCCTTATATGCGTCGTAAGTCGTCCACCAATCGAAAAATGCTACAACAACCCTAATTTTTGTTTTCTGATTTCGATTGTTGAGAAAATGCGATTCCGATTCATTGTGTTCTGATTGGATATTAATATATGTTAGATCCGTGGGAGCATGTGGTGGGTATGGGACTTGGTGCTGTGTTTGCGAACCAGCTCGTGAAATGGGATGTGAAGCTTAAGGAAGATCTTGATGTGATGCTCGCTAAGGCTAGAGCTGCTAATGAGCGCCGTTACTTTGGTATATATTATCCTCTTCTTGTTTTTGGTTTATCAGCTTCTCAAATTTTGCTTTTTTTTAGAAAAATTGGTGACGTTTTTGGTGTATGAAATGGTTGCAATGGTAATTGAATTCTCCGCAATGAAACTTCGCTCAAGGTTTAATCATTTGGAAGTTTTTCAATTGAGCGAATCTCTATGCAGGCTTAGCTTGTTGCAAATCTGTTTAGTCAGGCACTCTTATAAAAGTTAAGACAGTTTGAGCAATACAATTATTCCTTTGAACATGATCTCAATGAGTCTGGAAAGATAGATACTTTCGACTAGTTCTTTGGTTCTAGAGTTAGATAGGTTGCAAGGTGCCAGTACATATAAACTAGATGCGAATTTGAAGGGAACCACATATGTAAACGTGTCTCGTTTTAGGTAGTAAGTTGCTAAGCTTTCGCAAACTCTTCTTTGATAAATCTTGTGACTTATGATAAGTTCAAGAATCTCTGTTTGTTTATCACCATTGGCTATTGCATATTTGCGAGGGACTGGCAGAATTTGGTGTATTACATTTCTTGTTTTGTTGGATTGAATAACTTGGAATATTCAAACTTTTCCTTCTGTTTTTGTAATGCAGATGAAGATCGGGATTAATTTTGCGTGATCTTTGAAGTCTTCAGAAAAGAAATATCTTCCCCTGAACTCATCTCAAGTGCTTGTTTTGTCTGATCTTTCCTGTATAAGCGTTTCTTCTCCTTCTCTTTGACTTCAGCTCTGGAGTTCTTTTCATTCACTGTTTTCGAATATGAACCTAAAGATTTGTGTTTTCACAATCTGAATCTGTTTGTATCTGGTTAATAATGGCGAAATGATAAACCTTGC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1460 </w:t>
        <w:tab/>
        <w:t>TCTCTGGTACACCATGAGAGGAGCTCTGTTCAGAAATGCATCTCTCTGCGCTCGCAGAATCATTCTTTCTTCTAGGATCTCCCCCAATGTTCCCTTTCTCACTCCAATCGCCGCTCCGGCTCCTCCCAAATTCAGATTTTTCAGTTCCGAATCCGGTGAGAACTCGACTACTGCCACTGAGTCTTCGCCGACTGATTCATCCGATAAGAAGGATCTCGTTGTAAAGGATGTCAGCAACAAAGGTAACAGACTCTATCCTCTCTTCAAGCTTGTTTGGTTACCTCACACTTGAAATGGCCTTGTATTAGTTGAAATGTGTGAGTCTAATTCTCATCTCGCCATTTCTGAATGCCTCACAGTTTTCAATTGATCCTTCGATATAAGATTCGTAGCTTCTTATCTCCTGAACTACTAGGTAATCGTTTGAAATTGACTTTATATGTTGGATTTTGTGGTCTCAGAGCTTAAAAGCCGTATAGACAAGTCTTTCAATGAGGGTAATGAAGATGCTTTACCTGGAGTTATTGAAGCACTTCTACAGAGAAGACTTGTAGACAAACACGCAGAGACTGATGATGAATTGATGGAAAAAATCGAGAGTCTACCTTTCAAAGATGATGTCAAGGATGAAGATTTTGAATCCGATTTCGAAGAAGCGCATTCTACTGACGAAGAACTTGAGGATTTGTACAACTCTCCCGAGTATGTAGCTGAAAAGATGAGGAAGAAAGAATTTTTCAACATGGACGATAACAAGTGGGATCACATGATTAGAGAAGGTATCCAACATGGCTGTCTTACCGATACTAAACAATGCGAGGAGATTCTCGAGGATATGCTCAAATGGGACCAGCTTCTTCCTGGTAATGCTCTTTTATTTTTCAATCTTCCCGTTCATCGACTCACATCCTTAGACATAGATTAGGTTGATTAATAGACTATTGTGCCTCGTTATAGCTAAACACACTCTCTTAGTGGAACTTATCTTTTGTAGTTAACCTTTCTATTTGGATTTTAATGAATCATGGTAGTAGAACCATTCTTCTTTTCTTAACTCTTTCAAGGTAATGTACTATGTCGGATTTGTTGCTTCTCGGATCAGTAGGGCTGTTTAGAGAATATATTGGTTTGTTCCTGTTATGCGTATGTATGAACATCCTCTAACTGTGTATCTTCATTCAGATGACTTGAAGAAAAAAGTTGAAGCAAAGTTTAATGAGCTCGGGGATATGTGTGAAAGAGGTGAAATTGAGGCCGAAGCAGCTTATGAGCTTTTCAAGGAATTTGAAGATGAGATGGTAATTCAGTATGGGGATCAGATGGAAGCTGAGGGTCCTCCCCAATTTGGTGAAACAGATACTTCTGACAGGAATACTGACTTGGATGATCCCTCCGGTAAAGGCCCAATCCTCAGGTGGCAATCAAGGATAGTTTTTGCTCCTGGAGGTGATGCGTGGCATCCAAAGAACAGGAAAGTTAAAATGTCTGTTACAGTGAAAGAGCTTGGGCTCTCAAATCATCAGGCTAAAAGGCTAAGGGAACTTGTGGGAAAAAGATACCATTCAGGGAAAGATGAGCTTACAATCACCTGCGAGAGGTATATAAACTATAAATCTTAAGCTTTTCGCGAGACAAGAATGTTGAATCATGTAATGTTTTTGTCCTGTCACAGGTTTGAACACCGAGAAGAAAACAGGAAAGACTGCTTGAGAACTCTTTACGGGTTGATAGAGGAAGCTGGGAAAGCCAACAAGATCGCTGAAGACATAAGAACTTCATATGTAAAACAGAGACTCCGAGCCAGTCCAGCTTTTATGCAGAAACTACAAGCCAAGATCATAAGGTCTAAAGAATCAAATGCCATCAACGCTTGAAAAAAACTTTTCCCGGTTCGCGCCTTTCTTCTTGTCTCACCAAATAATCTGTGGATCGTCTTCTTTTGGCAATCATTTGATCCGGTACGGGTTTTCAGATCGATGAAGAATCTTTGATGGTAACTCCTATTTTAGTTTGGTTTGCTTCTTGTATCTCATGAAGACATGAACCTTGGCTGTGCTGTTG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1790 </w:t>
        <w:tab/>
        <w:t>GCAGATATTCAAACAACTCAATCCTCATTCCCTTTGTTTCGCCTCTCTGGATTTCGAAGAGCTGAGAGATTAGGGTTTCTCGATTTTCGAGATTAGAGTCTAATCCCCACCACCAGCATAGCTGATATCCTGGAGGAGAGAATGACGGATTCGGGTCTAATGATGCCGGCGGAGATTGCTGGAATTCTAACCACGGCGATTACGAGTTGGTGGGATGATGTTAATGAGTCAACTCAGTGGCAAGATGGGATCTTTTTCGCTCTTTGTGGTGCTTATGCTCTTGTTTCCGCCGTTGCTCTTGTATGGCTTTCAAATTTCTTCGTAATACATGAAATTTTTTGTTTGGGAGTGAAATTAGTTTTCTAAAAATGCTTGCTTTTAGGTTTATAGATCAATTTCTTAGCGTGTTTGACATATCTTTCCTCTTCTGTTTAACAAAAGAGGTGACCTTTGTTGTTGAGACATCGTTTTCTATCTAAATCATTGAGCTTTGAAATACTTACTCATTGTATAGTTTGATTGATTGTTTCTGTAGTTTATTTCTGGGTTTAGTTAGTTGTGTTGCAATTTCTGACCTTTTGTTTGAAATGGGATTATGATTGGTAGGTTCAACTGATAAGGATCCAAATGAGAGTGCCTGAGTATGGTTGGACTACTCAGAAGGTGTTTCATCTTATGAACTTTGTCGTCAATGGAGGTGATTATTGTGTGTTTCTATTGACCAATTGATAGGGTTTTTGTGTTTGTCAGCACCTTTGGGATTATGTTTTGTTGAATTTCTCTGTTGTGTGTGTGCAGTTCGTGCGGTTCTGTTTGGATTTCACATGCAAGTATTTCTTGTTCATCCCAAGGTGAGAGTGTTCTCAACTTAGTTCTGGTTTTTGCATGTTTGATTTGGAAATGGTGGATTTTGAAAGCTGCATCTTTTTAAGTATCTAATGTTTCTGTGAGGTAATGCAGGCTCTTTGCTGGGTACTATTGGATCTTCCTGGCCTTCTCTTTTTCTCGGCATACACGCTGCTTGTGCTGTTCTGGGCAGAGATATATCACCAGGTACCTAAAAAGAAATTTTTGATGTGTGTTGACTGTCTTTTAAACCTGCCAACAAGCTCTGAGTATATATTTTGTTGCCACTAATGAGCAGGCTAGAAGCTTACCTACAGATAAGCTGCGGATAACCTATATTTCTGTCAACGTGGCTGTATATTTGGCTCAGGTTCATATCTGATTTTTAGCTTCTTTTTTTTTTAATTCCCGTTTATGTTGTAGTTGCTGAGTTTCCTGAGATCCATTTATATACATCTTTTGCAATTATTGGTGTTTCGAAACTGTAGATTGTGCGTGTTTCCTACCTTGTCCTTCTTTCATTAACTCTGTAACCATTCTTTGCTACCAAGAATCTGTGTGACCTTAGTCACTAGACATTTTAGGTGAATCAAAAGATGTAGAATAAGTTTGACATGTATTTGATGTCTCTATCAGATTGGTATCTGGGCATACATCTGGGTACATGATAACAGCACTGTGGAGTTAGTTGGAAAGATATTTATCGCAGGTAGGTTCTTTGTCTGGTCAAGCAAGTTTGCTAAAACCTTTACTGCTTAATCTATAATATTCCCTCTCTTATCTAAAATCTATATTGACCTATTCTTTTGGTTAATCTTCTTCTTCTAGTTGTGTCTTTCATCGCCGCATTAGGCTTCTTGCTGTATGGAGGAAGGTCTGTGTTTTTGTTATTTTCATATGTCTCATCATCAAAATGTCTGCAAGTTCTTCATTGGCTTTACTGGGCCGTCTTTTCTTATGTGTTTTTTTTTATGCCATAGATTGTTTTTCATGCTAAGAAGGTTCCCTATCGAGTCAAAAGGAAGAAGGAAGAAACTCCACGAGGTACTTAGATTCATATATCTGTATGTGAATAATTTGTCTTATATAGTTCCATAAAACTTTGAACCCAAACATTTCTACCTTCAAATATTCGTCTCTTTTCATTGCAGGTTGGATCTGTGACAGCTATATGCTTCACCTGCTTCCTCATAAGATGCGTTGTGGTAAGCTCAAAATTAAATCTTTAGCTTCCGTCATTGTTTTAGTTATCCTGTGATGTGTTATTTAATGTATTCCATGCAAACATCAGGTGGCTGTATCAGCTTTTGACAAGGATTTAACACTTGATGTTCTTGATCATCCGGTTCTGAACTTAATCTACTATATGGTAAGTAACACTACATCTTCATTCTTTCTCTTTCTTATTCTCATTCATTAACTCGAAAAAAAAAAAACTACAGGTGGTAGAAGTACTTCCATCGGCACTAGTCCTCTTCATTCTCCGAAAGCTACCTCCAAAGAGAGTATCAGCTCAATACCATCCGATCCAGTAGAAACCTTTGTCACTGAACCATCTCACACGGTGAGTATGATGCTGTTTAAGAGAAGAGTAAAGATTAAAAAAAAAATTGGGGCAAAAAATGAAAGGTGAAGAAGAAATCGGTGTGGAATCTGCGTGAGTTTTTGGAATGCACGTTCATATAAATGATTTTACAGCTTTTAGTTGTTGTAGCCCGCCGTGACTTTTGGTTTGGTAGTTTATGTCTGTTAAAATTATAAATTGCTCTTCTGCTACTTTGAAAAATCTGGTCAGTAGTACAAGAGGTTTAACATTTGTTGCGTCGATGGTTGATTGTTATGTTATGTTTGGTAAAAAATAAACGAATGCTCTTCTCCAGTTTCCTTTATGCTTTTGTCAACTGTTACATCTTCTTCTCC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1860 </w:t>
        <w:tab/>
        <w:t>GAAAAAGCTGTTGTCAAGAGAAGAAGGAAGAGAGGAGATAAAAAGCCAAACAAATGGCGTTCAATATCATAACACCTGGTCGTGTTTATTCAGCCACGTCTCTCACTTTCGTTTCCACCATTAAAGCTGCTTTCGTTAAACCTCCTTTGGCCTCTCCGTCTCGTCGTAACCTCCTTCGTTTCTCATCATCTCCTTTGTCATTTCCGTCGCTCCGTCGAGGTTTCCACGGTGGTCGTATTGTGGCAATGGGTTCTTCTGCTCCTGAATCGGTCAATAAGCCGGAAGAAGAGTGGCGTGCGATTCTTTCTCCTGAACAATTTAGGATTCTCAGACAGAAAGGCACTGAGTAAGTGATTTCGTGACTCAGTTTTGATCTGGTTTTGAGTGTTCTGCTTCAGATAGTGTTCTTGCATGTGTTGATTTGGAAATTGATGATCATAAATTTATAAAAGAGAATGCTTTATGGGTTTCAAGTTTACTTGGTGATTGGTGTTGGAGAGATTTGATGCATTGAACTTGAAAATTGAGTTTTGTGGAATAAATGTTGTTACCTGATCCTTAAATTAACGATTAGGAGATATATTCTATGAAAGATTAGAGTGATTTTTTCAAAGTTTATCACTTTTTCTTCTTACACTAAAACTCTGTTGCTGACTTGCTGTTGTATATGGTTGTCTCAGTTGCTATGAACCTTACTATTAGGATTGTTCTCTCGGTGACATGAAAATACTCAGTTAGTCTTGTGTCTTAGCTTAGTCTACCTTAATGGCCACCGAGAAGCCAAAGCAGTTTAAGTAGAGTCTTCTTCTCTGAGTTTAAAGGATCAATGAATATCTTAGAGTGTGAAGTAGAGCTAAAGCAAGGTCATAAGCTCTGTAAATCTGTTAACATATCATTATTCTAACGGTCTACTATATGTAATGTAGATATCCAGGAACTGGAGAATACAACAAAGTATTCGACGATGGCATCTATTGTTGTGCAGGATGTGGAACTCCTCTCTACAAATCCACCACCAAATTCGACTCTGGTTGTGGCTGGCCAGCTTTCTTTGATGGACTCCCCGGAGCTATAACCCGAACCGTAACATTTCTCAATCAAAAGATCATTATCACTGGGAATTATATGATTTGAGAAACTAATAGCTTTTACATTTTTACCCAGCCTGATCCAGATGGGAGACGAATCGAGATCACATGTGCTGCTTGTGGAGGACATCTTGGTCACGTTTTTAAAGGAGAAGGTTTCCCTACTCCTACCGATGAGCGACACTGTGTAAACAGTATCTCTCTCAAGTTCACACCAGAGAATCCGACCCTGTAATAATATGATCACAGAAAAAAAGACGTGATAATATAGGTGTGTTGTGTGATGCTTCTGTCTCTCTCTCGTACTGTGTTTTTGTCTTTTTTCTGTGAGACTAATGTTTACTTTTGATGGTTAATAATAAGGTCG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2330 </w:t>
        <w:tab/>
        <w:t>CAGAGATAGAGAGAGAGAAAGGTCATCACCCATTCTCACTCGCAGAATATTTGTTCTCATCTGATTCCTCCGATCTGCCATGTCTCGGCTTTTCTAACGCTAAGAAGTTTCACAGACGCGGCGAAGGAGAGGGAGGAAGGAGATAGATCTCTTTTTCCGTCGCGATAATAATAAAAAATAAACGGTTTGTTTTTCGTTCTCTTGCTGTTCATGTGGATCGGATTTTTGTTTTCGTGCTAGATTCCATTAGTTTTTTGGTTTCGGGATCGACTAGTTTCGTAATGGATCTGATTTTTCTATTGGATCTCCCTAGTTTTGACCTGAGCAAGCGTTTGTGAGGACTTCATGTTCTTATGACCTAGATTCGTTGTTTTAGATGTGGAATTTGGTGTTTCACTAATCGATTTATTCGATTTCTCTGGTTTTTGGTGATGATTGATCAACGTGATGATTTGAAGATATTCATTGTTCATGTGCATTGTTGTAAAGATGTTTTCAAGTTTCCAGTGTCTTGATTAATCAATCACTGTGTTATGGGAAAAGTTTGGAATCTTAACTGCTACCATTAGCGTGTTGGTTTGTTAAATCACTACTTTATATACTTATTATGGTATGTTGCTTGTTTCTGCAACTTAACTCTTATTGGTTACTGTTGGAGCCTTGAGAAACAATCAGTTAATAAAGTCAATTAGCAGAGATAATCTTGTTCTTTCTTTTGCGTTATTTCATTTCATGAATAAATCAGATGTTAGTGTTGTCTTTCCCTCTTCTGTTTGGTCTTCTCAGATGGTTTTTGACTGTTTTGTGGCTTTTATTTTGGATCTCTAGTGTCTAGAGGCTGTTACTGAAGAGTTGATTCATACGGAGAGAGGATAGAAATGGCAGATGGGATATCGAGCTTTTGGGGTCCTGTGACTTCTACTATAGAGTGTTGTGAGATGAACTACGCCTACTCATCCTACATTGCTGAGTTCTACAACACTATATCCAATGTCCCTGGAATCCTATTGGCTCTCATTGGTCTTGTCAATGCATTAAGGCAACGGTTTGAGAAGAGGTTTAGCATTCTTCACATTTCGAATATGATACTTGCTATCGGCAGCATGCTCTACCATGCCACTTTGCAACACGTGTAAGTACCAGTCAGCTTCCACTTAATTGCTATCTTGACTTATATGTACTTGTTTGATTCATGCATATATGTTTCTAGACTGTTAGCATACTGATCCAAATTTCGGATTATAATTTGCAACAAGTATAAGTACCTGTCAGTTTCTGCTGCTATTCTTCCTATTTTGATTTTTACAGGCATGTTGAATTCATCATGACTTATATGTAGTTGTTTGATTGATGCATAGAACTTTTCAAATTGTTATTAGTATTCTGGTCTAAATTTCGGATTAAAACTCTCGGTTTCTTGATTTCAATCAGGCAACAACAGAGTGATGAGACCCCAATGGTGTGGGAGATACTTCTATACATGTACATCCTTTACTCACCAGATTGGCATTACCGAAGTACAATGCCCACTTTTCTCTTCCTCTACGGTGCTGCCTTTGCCATAGTCCATGCTTACCTCAGGTTTGGAATTGGTTTCAAGGTCCACTACGTGATACTTTGCCTTCTATGCATCCCTCGGATGTACAAGTACTACATTCACACAGAGGACACAGCAGCCAAAAGGATTGCGAAATGGTATGTTGCTACGATCTTAGTGGGAAGCATATGCTGGTTCTGTGACCGTGTCTTCTGCAAGACGATATCTCAGTGGCCTGTGAATCCTCAGGGACATGCTCTGTGGCATGTGTTCATGAGTTTCAACTCTTACTGCGCAAACACATTCTTGATGTTCTGCAGAGCTCAGCAACGTGGATGGAACCCAAAGGTAAAATACTTTCTGGGAGTTCTCCCTTATGTCAAGATCGAGAAGCCAAAAACACAATGAGAAGAAAATTGGGGATAAAAAAGCCCAGATGAAGAAGAAGAAGATCATAAATATAGTTTTTGTTCATCGTTTTGTCAGAATCTCGACATGGTTTTTTTCTTAATTTTATTTTTTGAAAGTGAAACTCTCTAGATACAGTCTAGATTTTTTTTTTTTTTTCTCATCTCTGTATTAGCTATTGGGAATGCTCTTAAGAAGAATTGATTTTTAACTTGCTAAAAAAGCTCTTGT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2890 </w:t>
        <w:tab/>
        <w:t>ATCTCCTAATTTCTTCCCTCCAAATTTATAATAAAACCAAAAAAAAAAAAAAAAAAAAAAATCAGAAGAAACCTGAGAAGCTCACAGTAAACACATCTTCAACCACAGGTTCATACTTACTGAAAAAAACAGAGGAAAAAAAGGAGCTCCCTTTTCTATCTCTAAGGGAAAATGGGTAGCAAGATGTTGTTTAGTTTGACAAGTCCTCGACTTTTCTCCGCCGTTTCTCGCAAACCTTCCTCTTCTTTCTCTCCTTCTCCTCCGTCGCCGTCTTCGAGGACTCAATGGACTCAGCTCAGCCCTGGAAAATCGATTTCTTTGAGAAGAAGAGTCTTCTTGTTGCCTGCTAAAGCCACAACAGAGCAATCAGGTCTTGATTTGGCCACTTTAGTCTCGATTTCGAACACTCCGCCTTAGTTTTCTGTTTACAAAGCCATTTGGATTCGAATTTGTTCACAATTGGGTTTCCAAAGTTTGAGCCTTTTGAAATTTAGGATATATTATTTTAATTCAACGTCTCTAGCTCTGAAAATTTATGTTTTTAAGTCACTAACTTGTAGTATCCAGACTCGAATCCTGTTAAAGTTCAATTCTTTGAAGGGTTTGATTGATTCAATGGCTATAACTTTGGTATAGTATATTTGTTTGTATTGGACTTTGTTGACTATTTAGTGGTTAACTCTGTACTAAAGTTTTGCAATGTCAGAAGTTGTGTAACTATTAGGTTGCATAAGTAAGGTATCAACTTTAGATTTGCTATGAAGTTCTCAATTACAGTCTTTTTGTCTTCCTTAAGGTCCAGTAGGAGGAGACAACGTCGATAGCAATGTTTTGCCCTATTGTAGCATCAACAAGGCTGAGAAGAAAACAATTGGTGAAATGGAACAAGAGTTTCTCCAAGCGTTGCAAGTAAACGCTACAATAAACCATTTTTTTTATAGTTGCCAAAACATGATATATATCTAATCTTCAAGAGCCTGAGAATTGCTTTTGTCTTTTGATTACAGTCTTTCTATTATGATGGCAAAGCGATCATGTCTAATGAAGAGTTTGATAACCTTAAAGAAGAGTTAATGTGGGAAGGAAGCAGTGTTGTGATGCTAAGTAATCATCAACTATGGGACTAAATTTCATTTCTTTGTTTTGGTTTCTTTGGTGCAAAGTCCTAAATCTTTTATTGGTAATATGAAACACAGGTTCCGATGAACAAAGATTCTTGGAAGCTTCCATGGCTTATGTTTCTGGAAATCCAATCTTGAATGATGAAGAATATGATAAGCTCAAACTCAAACTAAAGGTTTCCATTCACTTTTTATGCTTCAGTGAAAATAGACATACCCTTATAAGATTGGTTTAAGCTTCAAGTTTATGATTCTTTCTGTATCCATGTAGATTGATGGTAGCGACATTGTGAGCGAGGGTCCAAGATGCAGTCTCCGTAGTAAAAAGGTAAATAGAACATAAGATTCATTGTTAATATTAGATTATAGATAGATACTAATTTTCAGTCTTTATGAACTTCCTCAAATGTAGGTGTATAGTGATCTCGCTGTAGATTATTTCAAAATGTTATTGTTGAATGTTCCAGCAACCGTTGTTGCTCTCGGACTGTGAGTCTCTATACCGAGTTTTCTATTCAAACATCCAAATCATATGAAACCCATATTTCGTCTTTGTTTATTCATTCAATTCTGTACTTGCAGCTTTTTCTTCCTGGACGACATTACAGGTTTTGAGATCACATACATCATGGAGCTTCCAGAACCATACAGTTTCATATTCACTTGGTTCGCTGCTGTGCCTGTGATTGTATATCTGGCTTTATCAATCACCAAATTGATCATCAAGGACTTCTTGATCTTGAAGGTAAGAACCATTACCATTACTCAAGATTGCAAAAGAAAAACATCAAAGAGCCTTTTTATGAATGTTTCTTGTTTCACAGGGTCCTTGTCCGAATTGTGGAACGGAAAACACCTCCTTCTTTGGAACAATTCTGTCAATCTCCAGCGGCGGCAAAACCAACACTGTCAAATGCACCAAGTAAGATTTTACCTTCGAATATGGTTTCAAAAGTGTAACATATTACTATCTGATTCTTTGATTATCTCTGTTTTTAGCTGCGGAACCGCGATGGTGTATGACTCGGGTTCTAGGTTGATCACATTGCCAGAAGGAAGCCAAGCTTAAACCCTGTGAGGTACACATCTCATTTATAGTAAATTCTTTAGATCACATGGAAGTCAGAGATAGTAAAATTTGCTTTTTCCAGCTAGATGAAGATGGGAAAAGAAGAATGGGTTTTGTCAGAAGCAAAATAGATTCGAAGTTAAATGTATATGTAAGATCTTCCATGTTAGCTCTCTCTCCTTCACATGTTTTCTGATTTGTAAGTATTGTGTGTAAGCAATAAGAGATATATAATATGAGCACTT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3620 </w:t>
        <w:tab/>
        <w:t>AAACCCATTTGCTCACTTCGTCGTCGTCTCTCTCTCTCACTGGTAAAAAGCAAACAATGTTGCTCCGTCGTGCAAAAACACTACCCAAAACCCTACAAAACCTCCGGTTATTCTCTCCGGCGGCGAACGCAGCTCTATCCCTAGATCATATCCAAGAAACCCAATTAACTTACCTCCCTGGATTCCCTCGACCCGATCCAAAACACGCAGAGACGATCTTAGCCGTTCCAAGGTCTGTCTCCGGCAAGAGCATATCAGCGAAAGAGCGTAAAGCGGGTCGGGTTCCTTCGATCATATTCGAACAAGAGGATGGACAACACGGAGGAAACAAGAGGCTTATTTCAGTTCAGACGAATCAGATCAGGAAGCTTGTGAATCATTTGGGTTACTCTTTTTTCCTCTCTAGGCTCTTTGATGTTGAGGTTCGAGCTGAGATTGGTTCTGATGAGGTTATTGAGAAAGTCAGAGCCTTGCCTAGAGCGGTAAAGTCTCCATTTCTCTCACTCATGAAATTGATTAAAGTTTGCATTTTTTCAATGTTTGGTTTAGTGGTGTGTTTGGATTATTGGTTTATGTATTGAGTTTTTAGAAATGTTATGCTATGTGATTTCAGATTCATTTGCACTCTGGGACTGATGCTCCACTGAATGTGACATTCATAAGAGCGCCTCCAGGTGCTTTGTTGAAAGTTGATATCCCTCTTGTGTTCATTGGAGATGATGTTTCTCCTGGATTGAAGAAAGGTAATAAACCCTTTGCTAGTTTTTTATAATTGGGATCTTTAGTGAGGAATCAAAAAGAAAATAAAGGAAGCATTTTGATAAGCATTTGAGAATAGAGGAGTATATACATGAGTTTGTTAAGGTGCTTACATAGGAATCACTGTTCTTAGTATGAGTTTCTGGATAGCATTTTCTTTTCTCGAATCATAGGCAATGAACAAAATAGATGAGAAATGTGGTTAAAGATTTGGAAGAGAGATAGTGATCAAACATGTGGTTTTTGACTTCTGATTGCTGTGAACGAATAGTCCTGTACGCTTGAGTAGATATGCTAAATGCAGGATTAATACAACGGTTTCTAACTCCTGAAGTAGTTAAGGCCACACATATATTCTTGACGTCATTGGAGCTCATTGAGCTTCTAATCTGTAGAGAAGTGATACTGCTCGGGTTTCAGTTACCCTTTCTTGGATCAGACTGAGCTAAGCTTAGTCGATAGCAAGTAATCATCACTTCAAGTGACGTTATGGTTGATGTTTTACAAAATTTTAACTCGATTTAAAAGAAATCTATGTTTGCATTATACATCTTATAATGGCTTGTATCTTCCTCTGGCTACCCATTTTTGGGATTTTGAAGTTTCATTTCTCTGGCTACTCTCTACCCAATTTTGTAGATCGCAGCATCTAGTTTCCTGTTAGATTTTGATATTGATCACTATTTCTTAATCTTTTGGCAGGAGCATCTCTGAATACGATTAAAAGAACAGTAAAGTTCCTATGCCCAGCAGAGATTATCCCACCATATATAGAAGTAGATCTAAGCCAATTGGATATCGGACAAAAGCTAGTAATGGGAGACCTCAAGGTTCATCCGGCTTTAAAGCTTATAAAGTCCAAAGACGAACCCATTGTTAAGGTCGCCGGAGGACGTGTCACTGACACGCAAAAGAAATCGTCTGACACGCAAAAGAAATAACACCGGTGAGTCATATTAACTGCGATTATCCGGTGCAATCTCCAAATGTTGACCAAAAATGAATGGATCGATCTTCTTAGAACTCTAAAGGTCCTTTCGGATGGAGGTTTCTTTATGTGTTATTATTAGTGTTGCCAGAAGATGAAATATTTCCTATCTTTTGATTCTACAATGCATTTATTTTCTATTCACAATCAACTACTTTTATTTACAGACCTCTAATAAGCGTAGAAAGGGAAACAAAATTTAATCTCTTTTAG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4210 </w:t>
        <w:tab/>
        <w:t>AATCTTCTTTTCAATTCAATACTTTTTTTTCTCAATCTCTCCTCTCAAATCAAACAACTTTGATTGATCTTCGCAATCGATTCCACATGAAGCGCAGTACTACCGACTCTGATTTGGCCGGTGATGCTCACAACGAGACAAACAAGAAGATGAAGAGTACAGAGGAAGAAGAAATCGGATTCTCCAATTTAGACGAGAATCTAGTGTACGAGGTGTTGAAACACGTCGACGCAAAGACCTTAGCTATGTCATCTTGCGTGAGCAAGATCTGGCACAAAACGGCACAAGACGAGCGGCTTTGGGAGCTGATCTGTACTCGTCACTGGACTAACATCGGCTGCGGGCAGAACCAGCTCAGATCTGTTGTGTTGGCGCTTGGTGGCTTCCGAAGACTCCACTCTCTTTACCTCTGGCCTCTCTCTAAACCCAATCCGCGTGCTAGGTTCGGTAAGGACGAGCTTAAACTCACTCTTTCTCTTCTCTCAATTCGATACTACGAGAAGATGAGTTTCACTAAGAGACCTCTTCCAGAATCCAAATAATTGACTACAAATTATTAGAGTTTGGTTTTGGAGTTTGTGTATTTGGAGTTTGTTGATTGGTAAGTCAGATGTGATGTTCAATGCTGGCAATAAAATTTGTTGGTATCCATAAGCCAGACTGTTAGCAACAGTTGTGTTCTGTAATAATAGAGGGTGATGAGAATTTTTAATTACTGTAATCGGAGCTGATTAAAAGTAGATTTAATATCAAATGTGATTCGATTTTGTTGTAATGGTTCTGTCGTGAAGTTAAGTTGGTCCGTAGTTGGACAATGATTGTAACAAAATCGATTCGTGATCCAGTTTGGTAAGATTAAGAACTGTTAGTGACGATTCTGTTTTATTATTCAATGAAAAACAATGTTC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4690 </w:t>
        <w:tab/>
        <w:t>AGATACTCTTTTTCTTCAATTAGGGTTTCTTCTCGCTTGCCTTTTAATTCTCTCCAGCTGATCTGATCTCCGTTACCGATGGAGTCTACTGCTAACGCACTCGTCGTCAAGGTTAGAGATACAACCTTCCTTTCTTTATTTGCGAATCGTCAGTTTTCTCACAGTAATTGTCGGTGATTCTGGGTTTTCGTGGCGATCGTCTCGTTTCTGTTGATTTTGTTGCTTGTAATCGGTCCTTTCCTTTTGAATTTCGCTATGGATCGACTCTCTCTCTCTCTGTCTCTGTATTATAATCTTAAGTGTAATTCGAAAATTTTCCAGACATACTTAGCAGTATCTGCTTGAATCTTATACCCGAACAATGATTAAAACTATAAGTTATCGTAATTAGAATCGTAATCTATTTCTTCGACAATTTTTTTTCATTTTTTTCATTGAAGTGATACTAATTTTGTTTGTGATTATGTAGGTGAGCTATGGAGGTGTGCTTAGGCGTTTCAGGGTGCCTGTTAAAGCTAATGGACAGCTTGATCTTGAAATGGCTGGTCTTAAGGAAAAGATCGCTGCTCTCTTTAACCTCTCTGCGGATGCTGAATTGAGTCTGACTTACTCTGATGAGGATGGGGATGTGGTTGCCCTTGTTGATGACAACGATCTCTTTGATGTTACTAATCAGCGTCTTAAGTTCTTAAAGATCAATGTGAACGCTGGCGTGTCCACTAACTCTGCTGCTCCAGAGAGTAGTGGGAGTTCCACACCTGCGGGTATGCCTAACCCGGTTTCCAAAATCCAGAAGGGTATAAATGATGTTCTGATGGCTGTACCTAACCCGATGCGTGATACCATATCAAAGGTGTACATGGACCTTGCATCCAAGGCCTCAACTTCTAGTCCTGTAGTTGGTGAGATGCTTGATTGCATTTCCAAGCTAGGGCAGCTCTCAATTCCTCAGGAAAGTAGTCCTTGCTCACCTGTTACCAAGCCTGGTTCTTCAGGTGCTTCCCTGAGCAGGGATGTTCCTTCCGCTGGTGGAAAGAAGGATATCTCTGAGAGGACCCAGACCGGAAGGAAACCTGTTAATCTGAATGAACCCACTGGCGCTCATTCAAAGACTTCTGGTCATGTACCAAACTCGTCTGGACTGGGTGCTAATTTCAACGAGTGTCCCTTTAGTGGCAGTACCATGAATTACTCCTGTCCAAATCCAGTTAACCTCAACAAGCATCCTCGTCGTGTTTGTCATTCCAAAAAGAGCACCAATGGTGATTACTGGACTTCATTGGGTGTATTCCATAAGGGCATCCGTTGTGACGGATGTGGAGTTCTTCCAATTACTGGGCCTAGATTTAAGTCGAAAGTGTAAGGATGCCTTCTACTTACTACTTTAGAAACTATAAACATGCTAGAACTTATTGTGCTTATATGTTTCGCTTGTGAATATTGTGCAGTAAAGAAGACTATGATCTGTGCACCATCTGCTATTCGGTGATGGGTAACGAGGGGGATTACACAAGAATGGATAAGCCTGTATCCGTTCAACATCTGCATCCTTTTAGAGGACCGTTTACCCAAGTATTGCTCTTCTTCTAAGTTTATAATTACTTTTCTTCTTGTTTATTCTATGTGTCTTCTCTGATAGCTATGAGGAATTCTTACCCTTTTTTTTTTGGTATAGTTTCCTAATCCTTGGTTGAGCCACCCTGTGCCACGAGCAACCAATGGAGGTGCACCTCTCAGGTGTACTCGCCCTAAACTAGACAGTCGGTTTGTCCTTGATGTGAATGTAATTGATGGAACCGTTGTTGCTCCATCCGCCCCATTTACTAAGATTTGGAAAATGAGGAACAGTGGTTCGCTGGTGTGGCCACAGGGCACACAGATTGTCTGGATCGGTGGGGACAGGTTCTGCAACTCCTTGTCAGTTGATTTACAGGTTAGAAACAATTTCCTTAGTTTTCACTCTTTTAGCTCGATTCTTACCACTAACAGAGCAATTATGTTGTTTGAATTTACACTCGATGGCTTGAGTTAGGTTGTTTTCTTCACGAAGTGACTATAGCTGCTTGATTATATAATACTAACTGTTTTTTTCTCTCTTTACACATGGCAGATTCCAAAGGAGGGTGTGCCTATCTATAGTGAACTTGACGTCAAAGTTGATTTTGTTGCACCAGAGTTACCTGGTCGATACATTTCTTATTGGAGGATGGCTACCTCTGACGGTGCTAAGTTTGGGCAACGTGTTTGGGTGTTGATACATGTACTTACTAGATTTGTGCAGCTTCTGTCCTTTAATTCTTTGTCTCTTTCTATCATATGTGTTTGATACATTTTTTCTTTTTGCATGGTTAGGTTGATGCATCTCTGAAGAATTCTGTTGTGAATGAGTTTCATGGACTGAACCTTAATGCCTCCCCCTCCCTTGATGAGAATTTTCCAAGCGAATTTCTAGGGATTATGAATTATGAGTCAGCTCAACCTGGCAGCTCCAGTGTCAATCCTGGGACCGTGAAAGGTACTGATCTAGAGGGCGAAGTTGGTGAAACACAGGCCGTGGAAAAAGAAAACCTTTTGGTTGGTGAAGCTCATCCTGCTATCCCTCACGGTCATTCTCCTTCATCTTCATCTTCTTCATTTAACATGGTCGACTTCCCAAGCATGCCTGCTGTTGAGGTCTTGTCTGGTGGTTCTTCATCTACTACAAAAGACGTGCCAGTTCCTCTTCAGGAGGATATAGAAAAGAATGACGTGGAGATAACCATGCTCAAGGAGCTCGAGGAAATGGGTTTCAAGGAGATAGATTTGAACAAGGAGATCTTGAGGGATAACGAGTACAACCTGGAGCAGTCTGTTGATGCTCTTTGTGGAGTTAGCGAGTGGGATCCAATCCTAGAGGAGCTTCAGGAGATGGTAAGTGTGTCTGCACTTGGTGAATTTATTAAATCTTACTTTGCAGATTGGAATGTTGAAAATATTGTGATTTTGCAGGGCTTCTGTGATGATGTGACGAACAAGAGACTGCTGAAGAAGAACAATGGAAGCATCAAAGGCGTGGTAATGGATCTCCTCACAGGGGAGAAGGAGGCTTGATGAGCTCTTTGGTTTCTGGCAACTCTTCTCTATCTCTCTTATCTATCAGGAATAATTATGTTTTATAAATAAAACCTGATCTCTTA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5170 </w:t>
        <w:tab/>
        <w:t>GATTCAATCAAAACTGCTTCAAGTAAAAAGCCTACGAAATAGCATCGGACCAAAAGACAAACTCACCGAGTAAACATACGCAACCTGTCGTGTAAGTAAAAACAATTTGATAGTGATCTCTCTATGTTTGGTGGAGGAAGAGGGCCTATGGGTGGCGGCGGAGGTATGTTACGCGCCGCCGGTCGTGCGATGACGAGGACCGGTGTAGCCAACGGTGGTATTCAAGATCCCTTTGCTTCTTCATCATCATCGTCCACGTCGTCTCCGGCTGGAAACGCCTCTGTTTCGCATGTCCAGAAACAGAGATCTTCTTCTTCTGGGTCGAATAATCTGACGTATTCCGCGGCTTCTGGGTTGTTGTTGAATCTTCCGGTGGCTGCAACCTCCGGATGGAGCGGCGGCGGTCCTTTTTCCTTTGTTAATTCTGGAGGTTATGATGATTTTGAGTGGGTTTCTGAGGAAGAAGATGATTCTCTGTTTGGCTCTGTTCCTTCTGTTGATGAAGTCCAAGATGCTGTTTCTGCTCTCCAGCAGTAATCTAATTTCTTCTCTTTTCTCATTTCACTTGAAAATGTGTGATTCTTTGGATGTGACTATTTGAGTTTGAGTCTTGTGGAAATTATTGTCATAAAATCTCATAAATTGATCACTTTTGAGTGGTAGGTATTAGTTCCCACGAGTTGTCTAAGTAATAGAGAGAGACACGAGAATTGTTATGGACTGCTATAGTGTCTCAAAGTTTAATTGTTTTCTTTCCTGATATGGATGGAATTGTCTTGATTTGATGATCTTGAAGAAGTTTGAAACTCTTTCAGCTGTGTCTCCGTGACCCCACTCAGTTGTTTTGTACTTAAAATACTTTCAAAAGTTGTTTGCTGGTTTATTCATAATAGTAATTGGTCTTTGTTATCTTATGGATTTCGAAATATTTGTGTTCTGTTTACGTGTTGGAGTAACGGTTTTGTTTTATTTTCTTGAAGGGTTTTCGATGCTAGTTCATATTCCCAGCTGGTTAGAGACAAATACGAGTGCTATCCGGAAAATGGTGGTGGAAACCAGAGCCCTATAGCCACAGGGATGGTTCATCAAGTTCCTTCATTCGGGTCGGATTCGGACTGGATGGAGCCATCAATGCATTTATGCCATTCAAGAACGTTAAAGCCTCATGCTTATGATCAGGTTTACAATGCTTTTGACCTACTACGAACCGAACCATCTGTCCAGGTGATACTTTCTTTTGTTTTCTTGATTACACTAAGCTCATGTTTACTTTTTGGTACATGAAGAAAGGGCTTTTTCACATTTTAATGCAGAAAATGGTAGTATCATTGTCGTCTGACAAAGCAGTTTGGGAGGCGGTGATGAACAACGATGTGGTGCGAGAGATTAGGGACTTGTACAACAATGGCATAAGTCAAGGTATAAAGAGATAATGAATTGATCAATCTAAACATTTCATTTGACAGACTTCTCAGGGGACTCAGTTTTTGTATTACAGATGAGGAAAATTCAGAAGACACCCCTAGGGAGAATAACGCAGCAACGGATTTCATAAAGTGGGTATTTGACAACACAATGGTTAAGGCCACGGAAGTGTTTGTGAAAATAACAAAGGTCGTGACCGAGCTCTTCAATTGTTACAATGGTGATGGTGTTAACAACAAGGGGAAAGATGCCAAATTCAACAATTGGCTCGAGGAAAAGCTGACCACTTCGGTCCTGCTATCCATCATCGTTATGCTGGTCGTGATGGTATCCCGAGCCTGCAACTAGTCTTGATCGTTTCAAATTAGCCGACAATACATTTGGTCTTCATCATGCTGCTTGTTTAGCTTTTGTTTCAGGTCATATTGTGGTTTGTTTGATACTACTTTGGTTCTGTACTCCATTGTTGACATTTTAGTAGATTTCGATAATAAGAACACTCTGAATG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6240 </w:t>
        <w:tab/>
        <w:t>GATGATGCTCATTGAAGTTTTCCTAATTTCTCCATCTTCTACTTCTGCAATCTGAAGAAAAATCAAATGAAGAAGTTAGCGAGAAAATGGCGGAGAACTCGTCGTGACGAAGATGATGATAAGTTCGTCCTTCCTACTTCTGAAGACGTCGATTCTCGGCCTATTGATACGCAAGGTTTATTTTGTTTCTCTCATCCTCTGGAATTTTTGGCAGATTTGTAAAAGCAAGTTCGTAATAGTTTATTGCTATCACTGTCGTTTTACAGAGCAGGAGGAGTACGTTCGGTATCTTGAGGAAGCTCATGCTCAGCAAAGTCTTCAATGGAGGGTATGATCTAAGAACAATATTCAATTTCTGCAAAATTTTGAGGAGTTCTGTTTCTTAAGTAAGTTTGTGTTTATCTTTTGTGTAGAGCGTGTTTGTGGTTCTTCTGATCTGCTTTGGAGCTTTCCTCTTCTACTCCATTTTCCAGCAGTTCATGTCACCATGGGAACTGGTACTGATAATCTCTCCTTAAGTGTGGCCTTGTTCGTCCTTCTAGCAATTCCATTTGATTGACTAGTTTTGTTGCTTAAGTTGAATTGAATTCAAAGTTAAAATTCAGATCAGATCACTTGTCTTCAGTTGCAGCGATTTTGATCTTAGAAGACAAAGTTGGATTAAAACTTAAGAGTTCAGTTTAAAATTGATTTTGTTTTTTAACGATAGATTACGGATTTAGAGCTTTGAGTTTCTTGCTGACTATTGTGAGCTAATACACTTGCAATCTTTGTATGATACACTAATTCTGCCTGCGTATGGAGTTGCAAGCACTTATACATACATACACAAATGTCACGTTATCTACGTTCTATATTCCATGGGTTCTTATGGATGCCATTTTTTTTGAGCAGCGGTATCATGCCTACTTTATGGAAGATCTCAAGTCATGGATGGTCATTTCAGCTGGTTTGTCTTACATCTATGTGATTTTTTTTACTTTGTAGTCACGGTTTATTAGATTTCTCTTGCCATTCGATATGGTGGTACAGCCAATTCTGAGCTTGTGTGGAAGTTTCTGTGTAATATCCTGTAACAACATGGGAAAAAACAGATATGTTATATGCATATGAATCTAAGAGCATATCTGTTAGTGGATTAGTGTAGAATTAGAAAGAGTGATTGCATTTTGAGTGTTTTCGACCTGAGGGAAGTCAAATTGCGTCTTTGCTAGTACAGTAAGATAAAACAAATTATGGTCATACTGAAACCTTACTGCCTTCAGAAGACTTTGTTGCTTTATCTTCAATTCATTTTTGGCTTCGCATGTTATTTGATTACTAGAACAATAAATCTTTTATCACTGGATTTTTGGATCAGAGTGGATCGCTATCATGGCTTGCTCCCTCTCCATTGTCGGGCTACGAGATAAGAAGAATGATCATAGACGATGGTTCTGGTACTCTTGTGTTGTTGGATCTGCATTGACCATCTTTTGGCTTTATTACTTGCTGAGGTACACTAGAGAGTATACATTTCTTTTCTTTTCGATACAATCTTGCACTTCGCAAACTTTCATTATTATAATGCCATTGTTAGTGGCATGAATCCTTGTGTTAGTCGTTTATGCTGTATTCAACATGAAGGACATTTCTTGTCTATTCCTTCCATTCGTGCTCTTTGTAAATTTATGCTTATAAATCTCACCCGTGTTCTAGGCTTCCGAAATTCCGGTGGGATGCTATCTGGCTTCCGTTTGGGCCGCTTTGGTATGTGTATCTATCGCTTAGATATAACCTTGTGTTGTTTTATATGCCCCTGTGTATGTAAAACTAAAGTTTGCATCAACTTTTCTGTACTTCGAAATTGCAGTGGAGCTGGAATTTGTCTATACGTGGACCATCTTCTAGAGGAGTCATCTGAGGAAGTGAAAAAACTGAGGAACTATATGTATGCATATAAAGCACGGTAGAGAGATAATAGCTACTTTCAAACCTCGTCAGAGTGAATTTGTGATAGCAAGAGTGCAAGTTTTGACTCTATTATCCCCTAAAGAACATTCTTCTGTTGTTGTAAATAGATACGAAACTCTGAAGTTCGTTTTGTTTAAAAACTCATGATTGACTCGAACTAGATTCCAGTTCATACATGTAATACTCTTGATTTATTCAAGCAATTCACTTGAGAGAGGTGCATAAACTTA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6850 </w:t>
        <w:tab/>
        <w:t>ATCATCAAAAAACACCTCAAAGAATTATTCATTCAGGCATCTTCTCAAATTTTTGTTTGTGAAAAAAACCCACATCAAAAGATCTCTCATTTATTCGTTTCGTTTCTGCTGTTTTGAGTGTCGGGTTCGTTTTAGCTGTAATCTTTTTTTCCGGCGTTCGATTTGAAAAAATCCGGGGAACAGGTGATCGGAATCACGGCTATACACGGGATATCACGGGGTGTTAGCTCACATGTCCATATTGTCCGACAGAAGGGTTGTTTAATCGAAACTAATCCTTTGCCGCACGGAGGACGTGGAGCTCTGCCGTCTGAAGGCGGCAGCCCTTCCGATCTCCTCTTTCTCGCCGGTGGCGGTTCCAGCTTTAACTTCTTTTCCTTTAGGTTTTAGGAGTTAGGGTTTGTTAGTGTTTTTTCCTTCTTCTTTTTTTGGTGCTCTTGAATCGCTTTTTTCTTGGGGGAAGTTTTTTCTTTTGCTCTTCGAAATTTGTCTTTTTTGAGAATGTTGAAAATCAAAAGAGTTCCGACCGTTGTTTCGAACTACCAGAAGGACGATGGAGCGGAGGATCCCGTCGGCTGTGGACGGAATTGCCTCGGCGCTTGTTGCCTTAACGGTACGTTTTGGAAACCTGAATCGTCTTTTTTAATCATGTTTAAATTTTATCACTTTTTTTTTATTCACCTTATGATGTGTTTGTTCAGGGGCTAGGCTTCCATTGTATGCATGTAAGAATCTGGTAAAATCCGGAGAGAAGCTTGTAATCAGTCATGAGGCTATAGAGCCTCCTGTAGCTTTTCTCGAGTCCCTTGTTCTCGGAGAGGTAAATCATAGACCACTGATTTTGATATTCTGATAATGGTTTCTGTAGCTTGGAAGAGTCTAATCAGTATTCTTATGTTTAGTGGGAGGATAGGTTCCAAAGAGGACTTTTTCGCTATGATGTCACTGCCTGCGAAACCAAAGTAATTGTCTTTCTTACCTTGTTTGACAATCTAGTTATGTTGGGTTGTTTGTTGCTGAGGAATCCGAGATATGTTTTACATTGTTCTTAAGATTGTTTCTCTTGATGTTATAGGTTATCCCGGGGAAGTATGGTTTCGTTGCTCAGCTTAACGAGGGTCGTCACTTGAAGAAGAGGCCAACTGAGTTCCGTGTAGATAAGGTGTTGCAGTCTTTTGATGGCAGCAAATTCAACTTCACTAAAGTTGGCCAAGAAGAGTTGCTCTTCCAGTTTGAAGCTGGTGAAGATGCCCAAGTTCAGTTCTTCCCTTGCATGCCTATTGACCCTGAGAATTCTCCCAGTGTTGTTGCCATCAATGTAAAGACTCTTGTGCAGAGAGCTTGGTTTTTTCTTTCTTCCTTTTATTGGTTTCGCTAGCAAAAGATTAATTCTTTATTGTTGTTTTTAACAGGTTAGTCCGATAGAGTATGGCCATGTGCTGCTGATTCCTCGTGTTCTTGACTGCTTGCCTCAAAGGATCGATCACAAAAGCCTTTTGCTTGCAGTTCACATGGCTGCTGAGGCTGCTAATCCATACTTCAGACTCGGTTACAACAGCTTGGGTGCTTTTGCCACTATCAATCATCTCCACTTTCAGGTATATCCAAAAGTGATCCAAGCATAACCTTTTCACCCTTGCTCATCTAAGATGTTTGTTCTGATTGTTTTGGTGGTGATTGTTTTTGGAAACAGGCTTATTACTTGGCCATGCCTTTCCCACTGGAGAAAGCTCCTACCAAGAAGATAACTACCACTGTTAGTGGTGTCAAAATCTCAGAGCTTCTAAGTTACCCTGTGAGAAGTCTTCTCTTTGAAGGTGGAAGCTCTATGCAAGAACTATCTGATACTGTTTCAGACTGCTGTGTTTGCCTTCAAAACAACAACATTCCTTTCAACATTCTCATCTCTGATTGTGGAAGGCAGATCTTCTTAATGCCACAGGTATATAACTACACCGTTGGATGAATACATGTTTTGAATTACTTAATCAAAAGTGAATAACAGTTTGAATGTAAAAATTGCAGTGTTACGCAGAGAAACAGGCTCTAGGTGAAGTGAGCCCGGAGGTATTGGAAACACAAGTGAACCCAGCCGTGTGGGAGATAAGTGGTCACATGGTACTGAAGAGGAAAGAGGATTACGAAGGTGCTTCAGAGGATAACGCGTGGAGGCTCCTTGCGGAAGCTTCTCTGTCGGAGGAAAGGTTTAAGGAGGTTACTGCTCTCGCCTTTGAAGCCATAGGTTGTAGTAACCAAGAGGAGGATCTTGAAGGAACCATAGTTCATCAGCAAAACTCTAGTGGCAATGTTAACCAGAAAAGCAACAGAACCCATGGAGGTCCGATCACAAATGGGACGGCCGCCGAGTGCCTTGTCCTTCAGTGAACAATATGGTGACTTGGTGGTTTGTATGTATAATTAAAAGCCTAAATAAGCAAACTCTCTTTGTAGTTGCATTTGAAGCTTCTTGGTTTATGTATGATGGTTGTGGGCATTTTGTGCCTAGACTTCTGGTTCTTTGTTTTTTGTTATGAGTTGGTGTTTATGAATTATATATGTTCTTCACTAATATGATTATTATTTGTATAGATTTGATTATTCAAAGGATATGTCTTAAGAAGGGGTTCAGGTTC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7120 </w:t>
        <w:tab/>
        <w:t>ATCCTCGGGCAAGACGACGATTTGGAAAACGAAATTAGGTTAAGAGTTTAGACTAATCTGAAACCGATATTCTTTCAATTTCAATATTCTAGTTCGATTTCCCAAAATCCCCTCTTCGGTTATTTTGGATCACAGGTAAACGATGGAGGAGATATTTGCTCTGATAGTCTCAATGATTCTCATAGTTGCGGTGATTCCTTTGTTCTTTTGGAAACGTCGGAGAGATGCTAGATCACGGGAGGAAGTTGCTGAACCACCACAGGTAATTTATCATTGTTTGCGAAAATGGATTTGAATTTTGGTAATGTCTCGTTTTTTTTTTCCTTCTGGGATTTGATTGGTTGTTCATGTGAAATGCAAAGGTTCAACCTCGTGAAAACGTGGCACGTGCTGGTGGTGGACGGAGGATGCGTAGGAGACCTGCAGCTTCTGGTGCTAGCTCCTCTACATCCAATGTTCAAGGTTTGTATTTGACAGCTTTTGTTTCTCTTTGAGTTTTGAGGATTGAGTTTCTGCTATCTTTGTAATTTGAAGCAACCTTATGTAGATAGTTGTGTTATTGGTTAGAGTTTACTATAGCTAGCGAACACTCGAAACCATCATTTATTCAAGAATACTCGATAACTTTTTAGTTTCATTTGTAATCTATCTTGCTGTGAATGTAGTTTAAGTTTAGAAAAGTCTTGGAACTAAATGAACAATTGGCCTTGGAACAAAATTATTGGGTATGTGTGAAACAGAAAACGGCAGTGGGAGTGAAGATGAAGATGAAGATGAAGCTGGTGGAACTCAAGCCAGAGCATCAAAGAAGAAAGAGAAGAAGCGACAAGAGCGGGAAGCACAAAGACAAGTGAGATTTTTCTATTTATTCTACTAGAATTTTTGGCAGGATTAAGGATGAGAAATTCTAGGAATATCAGTTGGTAAGTTACATTGTGATAGTTTTAGATTCCGACTTAAGGATAGAGCATTGGCAGAATATTACATCTCTTTTGGGACGACTTTCCTGATTAAGTTCTGTTCTTTTTTTTTGGTATAGGCTGAGGAAGCTACACGCGAGTCAAGGAATACAAAACAAGATTGGTATGCAGAAATGCGGAGGAAGAAGGATGAAGAACGCGAGGCAGAAGAGCTGAAGTTGGTAGGTCAATCATCTCAGATTTCGTTTTGTTATAGTCTTCCTGCTTTTGAAATACTGGGCTTGGCTAATTGTGACATTGTTACGTAGGAAGAAGAAGAAAAAGCGCGACAAGCCAAAGAAGAAGAGGCAGCTGCGTTAGAGTTTGACAAATGGAAAGGGGAATTTTCAGTTGATGCTGAAGGTACTACAGAGGAAGTGCAAGGTGGGAATCAAGATTTGCTTTCAGAATTTGTTGAATACATAAAGGTATATCTATCTTGAATAACCCTATACCAAACACTTTTTGATCTTCGATTCTAATCGTTATTCTGTGAATATAAACAAACGAAAAGTAAAGTGGAGATACAAATGTTGCCAATAGAAACACGCTCACAATGAAGTATAGATGTAAATGTTGTTTCAGCCCATATCAATGTACCCACATGTTGAGCCTTCCTTTTGCTGTGTGATGTGATTGCAGAAACAGAAATGTGTTCCACTTGAAGATCTCGCTGCAGAATTTCATCTACGTACTCAGGTATCATCTGGCTACATATTTATGTGGAAAACTAAAGAATACCTTTTGTCATGGCTTTCTAGTCTGATTCAACTGTTTGTCCTCTTAGGAATGCATCAACAGGATCGCCTCTTTGGAGAGCATTGGTATTTTTCTCTCTATCCAATTATAAAAAGAGCATTTGTCTCATCTGGCAGTCTGTAATTTGCGATGGGTATAGTAAACCCGAAGCAATAGGAATAAGCAGGTGAGACACTGATGTGAAACAATGATGGGACGCTTAAGAACTGAACCCATTCTCTTTTGTTCAGGGCGGCTCTCGGGGGTCATGGATGATAGAGGGAAATACATTTACATATCAATGGAAGAGATGAATGCGGTTGCAGATTACATCAAACGTCAAGGAAGAGTTAGTATCTCACATCTAGCAAGCAAGTCAAACCAGTTCATCGACTTGGAGCCCAAAGTACAGCATCAGCTGACTGAAGAAATTAGCGGCATGGAAGAGATCTCAGTTTCTTAGTTGTGTTTCTCGGGTAAAATCGTTTGTCAAAAACAAGAGTTAAAAGCCTTAGGTGCTCACTGCAACATGATGGTGTTTGGGTCATATACCTTCTTGTTCTTATTTTACTAGTTTGAGATCCTTAGGCTTGCATCCATATACAGTACATGAAATACCATATGTTTAAAATTGTTGTTTGTCTTACCATTAGAAAATAAAATAAACACACAAAAGAAATGGATATCATGGTTGC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7720 </w:t>
        <w:tab/>
        <w:t>GAGAGATAACAGAGAGATAGTTTCTTCTTCATCCAAAAGAATCCAATCTTTTCCTCAAAAGATAGTTTCTGGATCGAACGACAATGGAGATTTTCTACTACTTGGTGTTTGGGGTTTTGGGTCTCGTCGTCGCGGCGTTGGAGCTTAGCAAGAACAACAAGGATCGAATCAACACTTCTTCAGCTTTCAATTCTTTCAAGAACAATTATCTCCTTGTCTATTCGCTCATGATGGGTACAATGGCCTTCCCTTCTCTCTTCATCTTTCCCTTTGTTTGTCTAGTTATGTCTGTCAAAACTTATTTATATCCTGTTTCGATCCGATCTGGTTGTTGGGAAGATGTTGTTAATTAGTGGGTTTGGTTGGAGATTTAGATCCTCTCTGATTTTCTTGCCAAGTTTTGTCTTTTATATAGAGTTCCATATCACACTAGAACTTTAGGATTTTCAATAAGAAGAAAATGTTACTACATTACTTTGAGTACGCGATTAGTAACTAAAGTTTCAAACTTTATAACATTAAAAGATCCGTCTGGACTTGCTAACTGACTGTTTTGTGATTGCAGCGGGTGATTGGTTGCAGGGTCCATATGTGTACTATCTTTATAGTACTTATGGATTTGGTAAAGGGGACATTGGACAGCTTTTCATTGCTGGTTTTGGTTCCTCTATGTTGTTTGGTACCATCGTTGGGTCTCTAGCCGACAAACAGTGAGCATTCTCTCGTATGCTTTTAAGTAATATGGAAATCTTAACTCTTTTAGTAATGTTGCATAATGGTGTTCTGTATCAGGGGTCGTAAGAGGGCATGTGTTACCTATTGTATTACCTATATATTGAGCTGCATCACCAAGCATTCTCCTCAATATAAGGTTTTGATGGTAGGCCGTGTCTTGGGAGGCATTGCTACTTCCCTTCTGTTTTCGTCATTTGAATCATGGCTAGTTGCTGAGCACAATAAGGTAAAGAAAGGTTTATGCTGTATTAAGCTCTTAAGCTGCCATGTTTATTTATAAACTTAGTGTTTTTATTCGTGATGTATGCAGAGGGGCTTTGAGCAGCAATGGCTGTCTGTGACATTTTCAAAGGCAGTGTTTTTTGGCAACGGTCTCGTTGCAATTATCGCTGGATTGTTTGGGAACCTGCTTGTTGATACCTTCTCTCTTGGGCCTGTTGCGCCATTTGACGCTGCTGCATGCTTTCTTACTATTGGAATGGCTGTCATTCTATCATCATGGACAGAAAACTATGGAGATCCATCAGAAAACAAGGACTTGCTTACCCAGTTCAGAGGTGCTGCAGTGGCCATTGCCTCTGGTGAGTAGAAAATCTTGTTGCCCCTTTTAGATTTTACTTCCTGTTTTGCTTCTCTGTCTATTGTGATGGTTCTGTGTTTTGTTTCTCATTGTCCTCATTGAAGAATGTATGATGGTAACAAAATTTTTGTATCTTTTATCAGATGAGAAGATAGCACTATTGGGTGCTATCCAGTCGCTCTTTGAAGGATCTATGTATACTTTTGTATTCCTCTGGACTCCTGCTCTAAGTCCGAACGATGAGGAGATTCCCCATGGTTTCATTTTTGCAACATTTATGCTAGCTTCGATGCTAGGCAGTTCCCTTGCATCTCGTCTGTTGTCTCGTTCAACTCCCAAAGTAGAGAGCTACATGCAGATTGTTTTCCTAGTTTCCGGTGCTGCACTATTGCTTCCAATATTAATGACTGTAAGTTAAATAAAGCTTCTTGTGAATCCTACTTTGCGTGCTTTGGTACTGACTTTACTTTAATTCTGTGAGTGATTAATTGTTTGCAACCGGATGTGTGACTCAGTTGTTCATAGCACCTTCCAAGGTGAAAGGTGGAGGAATCTCTTTCTCGGGTTGCTTTCAGCTCCTTGGGTTCTGTATATTCGAGGCGTGTGTAGGACTGTTTTGGCCATCCATAATGAAGATGAGATCCCAATACATCCCAGAAGAAGCCAGAAGCACAATAATGAACTTTTTCCGCATTCCTCTGAATATCTTTGTCTGCGTTGTATTGTACAATGTAAGTCCCCCCAACATTCTTTTTCTGCACCATAGTAGCTGAGATTTCGTGTCCCATGTCTCTGTGTTGTGGTACTGACTAGTTTTATGTGCTCTGAAGGTAAATGCATTCCCTATCACGGTCATGTTTGGAATGTGCTCGATCTTCCTCTTTGTTGCAAGTCTCCTACAAAGGCGGCTCATGATGATTGTTGACAAACCAAGTATGTTGTCTCTATGTCCATTTGGCTCAGGGTTATCTATTTGCTCTAGCACGCTTTCCGCTGACGATAAGTATATCTCTATGTTTTTGCAGAAACAAATGACTGGACACCCCTTGAAGAAAGAAACACAGAAGAAGATCCCCTCAACATATGATGAATTAACTATACATATGCACATTCTGGATTCAGTAATGGAGACAGATAGAAGAAGAGGACTTTAAGGTATATGGTATATAGAACGCAACAATGCATACAAAGAGATCATAGCGTTGTAAGACTCGATGCAGTAGTTCGATTGTTTAATTTTTCTTGGCTATATTTTTGAATATGTTAAATTCAAAGACAAGTATAAGTTTTATGCAATCAATGTGTTATTCTTTCTT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8030 </w:t>
        <w:tab/>
        <w:t>AGTCCGCGAAAAAATGGCGTTTCTCTGTTCGTCTCTCCCAAGTTCATCCTCTATCGCCATTTTCGGCGACCCAAACACAGATGGATCATCACGCTCGTATCTTTCGATTCCTTCATTGAAGTTACGGTTCCGTCCCGTCGCTGCTTCCTCACACATTTGTGCTCCAGCGATCGACAAGTCGACTTTCGTCATATCCGAATCGGTGTCAGAAGATGAGCTTTGGGCTGCAGCTTGTCTCCGCGTACGAACCTTCAACGAACTCAATCCTTCTGCTTACAATATCCAAGTCAGTTTCTTACTTAATCGGTGAATTAGAAGATGATTTTTAGCTATTTGTTGTATCATGAAGTCAACTCCGTTGACTATGAATTGGTAGATGAAATGATAATTGATGTTGGAGCTGTGTTTATAGTTTTGAAGAACTTCGTTGTTGTTGTGTGATTAGTTAGTGAGTGTTTTGTTTGGTTTATGGTTTGTTTCTTATGCTGATGTTACAGTTTGCTGTTCAAGTTTCATTAGGATCATAGAAGATACTTGGCAGAGCGTGAATTCGAGGCGCTTAAGGAGAGAACTTCAGGGAAGAGGGAAGGGTTTACGCGGGTCGCTTGCATAAATGCTACCCTTCCATTGTCGCAATTATCAAGCTCTTTTGAGGATTTATGCTCTGCATGTAAGGTCTGTGTACTCAATTTGGTCATCCTGTATTTACCTGTTCAAGAGGGTTTGTTGCATTTAAGTTATGGTGCTCTACATTTGGAATTGTCATCATGTCATTGTTACTTCCTGGTCTAGAAAAAACTGTGATATGGATTTGTGCTATGGTTCATCTGTTTCTCAGTTCTCTGATGGCATAGAAGACAGAGTTGTGGTGGGAAGCCTTGATCTTAACCAATGTCGTTGGCTTCCTGATGAAATTGCTGGAACAAAACCAGAGGTATTTGTCTATTTGATGTTGCCAACAATGCTGAACTTAAAATCTGAAATTGGACAAATTGAGTAGCCTAAGAGTATTTTGTGTTATAGGGGATTGGTGTGGATTTTGCTAGAGCATACTTGAGCAACGTCTGTGTTGCAAAAGAGCTGCATCGTAATGGAGTTGGTTACAAACTTATTGACAAGTCTAAGAGAGTTGCTGGAGAATGGGGTAAGAACATTTAAATCAAACTCCTTAGACTTGTGCAATTGAAGTTTTTAAAAAGAGTTGTGAATATGGTTCAGGCATAACGGATATGTACGTGCATGTGACGGTAGACAATGAAGCAGCGAAGAGTCTATACATGAAAAGTGGGTTTGAGCAAGAGACCGCTGAGCCAGCGTGGCAAGCTCGATACCTCAATAGGCCACAACGGCTCCTCCTCTGGCTCGCCCTTCCTACCTCCCCAATCATGTCCATGTAATTGTAAATTTTCCAATATATCCAATATGTCAACCTGTTCTTGGCAATCAATAAAAGCTTTAT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8290 </w:t>
        <w:tab/>
        <w:t>AATTTTTCCCACATTTTTCTCTCATCTGCCTACGGTTGCAGATTTTATTTTATTAACACAGAAAAACAAAAAAAAGTATAAACAGAGTCCACGAATTTGGGAAAGTTTAAGATCAAGACATGAAGAAAACTGGAATCATCGCAGCCTCCATCTCTGTCGCGGCTTCTGCCACGGCGATCTCCGCCGGCTCTACCAACACCTCCGTGTCATTCTCTTCGCCGGAATCTAATCTCTCTCGTCAGGTAAAAAAAGAAGAATCAAGCTCTTGTTTATTTGTTTCTCGGTAGCATTTAAAGTTCCTCCTCTGTTTCAAGTACTCACAATAAGTTTCTCATAGTCAAAAATTTATCAAATTACAAAGTTGGAGAGTTTTTAACTTTTACATGGATTCGGATGTGTAAAGAATAATTTTTAGCTGCTGATTGTGGTTAGGAGGCAAAGGAAAAACAGAGGAAGAAGAAGGGTTCGTCGGAAGATGGGGGAGATGAGAAGTTTGCTCCAAGGTTTGATGGGTTACGATTCATCGAGACGCTTGTTACTGCTCACCGATAACATTTGCATTGTTCTGATTTGTAAGGGTTCTTATTGTTTACCCCATTTGATTAACTACAAAGATTTACTGATTTTAAGTTTCGTTTTTTTTCTTTCTTTCACATCACTATTGTAACTTCGGCTTAAAGTGTACCACCAAGACAAGAGGCATGATTTATGAG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8770 </w:t>
        <w:tab/>
        <w:t>AAATTTTCGTTAATGATTAATTAGTAAGCTTCGGAATATATCCTATCTGTCAAAACAACATTTTTCTGTTTTGTCCGAAATCATCAAAGACTCTTCCTTCGGCGATCGCTGCTCAGAAGTTTGATTTCGATATCAAGAATCGTGATAGAAAAAATGCGACACAATTGTTGCCATGTCTCGTTCGCTTCGATTCTCAAGATCCTTAATTTTCTCCAAGCTTTCATCGGTATATCAATCATAATCTACTCGATTTGGATGCTCGATCAATACAATCATCACGTTCCCGTTGACCCTCCTCCGTCTCAGCCTCCGGCAGCTTCATCACCGGATTCTTCTTATTCCTTCTCTAATTCAATAATTGAGATCAACAGTGTTTCTGATTCTTTGAAGAATCCGATCGATTTCGTATCGGGTATCGTTCTCGGGTCTGGTGGTGGAGATTCGGGTTTCAATCTCCGTTCTTTAGATCTTCCTGCTCCATGGTATTGAAAAAGTTTCCATTTTTATGGTTTTCGATTCAAATCTATGCCTAGTTTGACTAATCTTGTTGAAAAAGGACAAAGCGTTAAGCTAAGACACTGTTTGATGTTTGAAGGAATGTTCCAATGAATTGATTTGGTTTGGTTTCAAATTCAATGTAGGTTTATCTACTGTTTCATGGCGATTGGGATTTTGGTCTGCATTGTCACTATCATTGGTTTCATTGCAGCTGAAGCTATCAATGGATGTTGCTTGTGTTTCGTATCCTTTTATATATAGACTGCACCTATATGTTTCTGTTAATACTATTCAGTTGTGATGTTTAATCCTTGATAGGTCTTAGTATTCAATTCTCAAAACTCTTTTAATCATTATCGAAGCAGCTCTAGTGGGATTCATAGTGATTGACCGTCACTGGGAGAAGGTGAGGTGTTTTTTTTTTTACAGTTGAAGCTTGTGTCTTGTGTGTTCTGTTTAACGGTCTGGACTTTTGTTTCTGTAGGATCTTCCTTATGATCCAACTGGAGAACTCAATAGTCTTCGAGCTTTCATCGAAGAAAACATCGATATTTGCAAATGGGTCGGAATTGTTGTGGTAGCCATCCAGGTAACTAACTAACTGATTTTGGTGCCTTTGAGTTCATTCATGATTCACTCAGTATTCATATGTGAGTATGTGTTTCAGTTACTGTCATTGCTACTGGCTTTGGTTTTGAGAGCTATGGTTTCACCTCGGCAATCAGAGCTTGATGATGAAGATGATTTTGAGAATCCGATGAGTAGAGCACGAGACAATCTTCTTGGTCCACAGGCAAACCAGACATCTTCTGGATCAAGCAATATTGACAACTGGAGGTCCCGAATCAGAGAGAAGGTAAAAAAAACTAAGTTTCTTGGTCGTTTGATTTTGAACTTAGTACCAAAGATTTAAGCTTGTGAATTGATTTGTCATTATATTCTTGTTCTTCTACAGTACGGATTGATCAACAGTCAGAGCCACACTCCATCAGCTTAACTCAAAAGACTGAGTTCTTGTGTCTGGAATTATCAGTACTTTGGTTTGGTTCTTCTCTCTGTTAACTTTCGAGTGTGCATAGATATTTACACATTTATGTTATCGTTTGATACTTTTTTCGAAACTCTGTTTAGATCGCAACATAGCTTTCATTTTGGTGTACAAAAGAGTTACGAGATTTGTG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8910 </w:t>
        <w:tab/>
        <w:t>AATGGTCCGTACTAGTTGTCCGAACCCGAAGAAGCCCCAATCGCTGATGCAACTGTCTAGGAGCCGCCACGCTGCGAAGAAGCTCTAGGGTTTGTTCGTCTTCTTCCTCGGTTTCATCAGGTTTTCATCTTCTCGATTCTGATTTCGGCTTCTGTTTTAGCTTTATTCGGCTTATTGTGATTTAATTTGAGCTGATTTGGCATTATTGCTGTGTAGTTAGGGGTCAGGGTTTTAATCTGATCGCGTCTAGGTTATGATTCTTTTGATGATTTCGATCTTTAGAAAGTCAATTGATTTGTTTCTTCGTATGTAGCTCGTTTAGCTGACAGATCTGCATAGTGTCTTATCAGTTACTAGATCTTTGTGCTATCTCTCACTCTGATTTCTGGATTTTGATTCCTTTTTTTTTTTTGTTAGCTGACATACAAGTGTGAGTGATGTGTGTCTTTGCTTTGTTTCCATTTTAGTTTAGTTTCTCAAAATGGAAATGATGAATATTGGGGGTTTTCAGAACCTAAGTTGTAGAAATGGTCTTTTTTTGTTATCACAGAACTCAAAAGGTACTTGGTAGGAGCGAGAAGAAAGTTTCTGGAGAATTGCTGAATTGTTTCTTTCAATGGTTTTGTTTCTAAGGTACTATCCGAGTCCAATGTTTCTGAGAGTTCTGGTAGCTTGTTAATTTGTTATACTGAATACTAGGATTGATTTTGGCAAAGCATGTGATGTTTGTTGCAAGTTCAAGCAGATGTGTTTCTTTTTATAAATTTAGAAGAAGTTTACTTCCGCAGCCATCTATGATTCTCAAAGTTCTTAGCTTTGCGTTTGATTCTTTTTTCTAGAAACCATTGGTTAGCTTTGGATAATGAGTCCTTTTCTGCCCATGATGTATTTTTCTCAGATGGTAATCAAGATTGTTGACGGTGCTCTGAAGATCTGTTGACCTGCTCAGAGTTTGCTTAAAAAGTTTGAGAAAAAATGGACGATGATAATGGGCTCGAGCTCAGCTTGGGTCTTTCTTGTGGAGGATCAACAGGAAAAGCTAAGGGTAACAATAATAATAATGCTGGAAGCTCCTCAGAGAACTACAGGGCAGAAGGAGGCGATAGAAGTGCTAAAGTGATTGATGACTTTAAGAACTTCCTGCATCCAACTTCTCAAAGACCTGCAGAGCCGAGTTCTGGTTCTCAGAGAAGTGATTCGGGTCAACAGCCTCCACAAAATTTCTTCAATGACCTCTCAAAAGCTCCTACAACTGAGGCTGAAGCTTCTACGAAACCTTTGTGGGTGGAGGATGAGTCACGGAAAGAAGCAGGGAACAAAAGAAAGTTCGGGTTCCCGGGGATGAATGATGATAAGAAAAAAGAGAAGGACTCGTCTCATGTTGATATGCATGAGAAGAAGACAAAAGCATCCCATGTTTCAACTGCGACAGATGAAGGATCAACAGCTGAAAACGAAGATGTAGCAGAGTCTGAAGTAGGTGGTGGTTCTTCTTCCAACCACGCAAAGGAGGTGGTTCGTCCTCCTACTGATACAAACATTGTGGACAACTTAACTGGTCAAAGGAGGAGCAACCATGGTGGATCTGGCACTGAAGAGTTTACAATGCGCAACATGAGTTACACCGTACCTTTCACAGTTCATCCGCAAAATGTCGTCACTAGTATGCCTTACTCTTTACCGACAAAAGAGTCTGGACAACACGCAGCAGCTACAAGTCTATTGCAGCCTAATGCTAATGCTGGAAATCTCCCGATTATGTTCGGATACTCACCAGTCCAGCTCCCTATGCTAGATAAGGACGGTTCAGGAGGGATTGTCGCACTTTCTCAATCTCCATTTGCTGGAAGAGTTCCATCAAACTCAGGTAAGCAAAACCTTCCCTTAAAACACGATTTAGTACTCTTACAGCAAAAATAGTAACTTTTCCTTCCAAAAAGCTACTGCAAAAGGCGAAGGCAAACAACCTGTTGCAGAAGAAGGTTCATCCGAGGATGCATCAGAACGACCAACGGGAGACAACAGCAACCTCAATACCGCTTTCTCTTTCGACTTTTCTGCCATAAAACCTGGAATGGCAGCAGATGTGAAGTTTGGAGGATCCGGGGCACGTCCCAACTTACCGTGGGTCTCAACCACTGGTTCAGGCCCACACGGACGGACAATCTCAGGTGTCACATACCGGTACAACGCAAACCAGATCAAAATCGTATGCGCTTGCCACGGCTCGCACATGTCACCGGAGGAGTTTGTACGGCACGCAAGCGAGGAGTACGTTAGCCCAGAATCATCCATGGGAATGACTGCAGCGTCAGCTCACACCTGAAAAGTCACCACCGGAAAAAAAGATGTCTGAAATCTTGTAAACAAATGGAAGGGTTTGTAATGAGTTTCTTTTTGGAACATACATTTTATTATGTTTAGTCGGATCAAACTCTCAAGCCAAAGTTTTTTAACTGAGCTTTCT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9520 </w:t>
        <w:tab/>
        <w:t>CCAAACTTTACCATATTTAAGAGAGATAGAGAAAGCTTCTCTGCTTCTGACTTCAATGGTTGTGATGAATCGAGTTCTGGTAGCTCTTACATTAGCTCTGCTAGCTTCGTCGGCGTTATTACCTGTTTCCGATGCCGCGAAGAAACCTTCTTCGACGCCGAGAAAGGAGGATGTTCCGTATATAAAGTGTCAGGTTTGCGAGAAACTATCTTCTCGGTTACACCAGCTAGTGAAGGAGAAGCAACAACAGATCTCTCCCAAAAAGGTTGAGTTTTTAATGTATTTTTAGTGATCTTTCTAGTTTGATTTGATGTGTTTCTGCTTACTGAATTTGCTGGTGGGAAATAAATGGTAGATCTCGGAGTATGAGATCATTGAGATTGCTGAAAATGTCTGCAATTTGAAGAAAGAGGAAGCTGATTGGATGCTTAAGATTGACATTGTTGAGAAAGGCGATAATCTTGTGGTAATTGAGATTTCTCTACCTCTCTCCCTTCTTGTTTGATCCGAAAATATTACATTGTAGCTTTGAGATTGAAATAAGTGGAAACTTGTACATTTGTTGTTGAATCTCAATGCTGGTGACTCTGTTAACAATTTGTTTGTTTTGACTTTGGGTTCGTAGCTGGTTGAGCAACAAGAAGAAGGGATGTGTAATTCCAAGTGCAAGACGATCGAGAATGCTTGTCAAAAGGTTAGCTTAATGTGGTCTTTCAGCTGTTAATACAATTGGATTTGCATTTCTTTGAGTATTTAGAGTTGGATAAATGTGATTTTCATCTGTTTGTTGGTGTGTGTTGCAGGTCATTGGTTACTCAGACACTGATGTTGCAGAGTATATTTACAAGTCTAAGCCTGATCTTGTTTCACTGGTGAATCATCTATGCAAAGATTTGACCGATGCTTGCAGCAAGAAACCTCCTCCTGTTCCCAAGGTACCTTTTATTGAAACTGAAATGTGGATCTTTGGTGATTTGTGTCCGTGAATGTTCTTATGTTGTTGCTGTGGAGATGACGTTTTGATAAGTGTTTCTTTATCTTTGCCAGGATCGGGTTCCTGGAGAACCATTTGTTGCAAAACCATCAAAAGATGCTGAAATGGACAAGATTTTGAGATCTATGCAGGTAATCTTTGATGACGTCAATCAATACCACTAAGCAAGGAATGCATATCCATGGAATGATCTTAAGCTTACTCTTTACCGCTATGTTCAGGGTATGCCAGGAGCACCTGGCATGAAGGTATACTCTAGAGAAGATATAGAGAAGGGGAATATCGGTAATGAAGATGATGATGGCGACGATGATGAAGATGAGGAAGAAGATGATAAGTTTCCCAAGAACTTGGTACATAAAGTTTCTTTTTTCAAATGATCAAATCTTTGGGTTAAACTTTCATGAAGAAGAAGGAAACCGAGATCTTTCTTTCTTTTCTCTAAAACACTTGTATGGTTTTGTTGGTTTTTAGGGAAAAGTTTTGAAAGAGAAAGAGAGTAAAACAGAAGAATTGAAGAAGACAATCACTAAGGAGTTCAAGAAGAAAGGTGAGGCTCTGAAGAGACATGCACAGAAAGTGTCAAACCGGGTCCGGAGATGGTGGAAAGGACTTGGATCGTCTTCTTCAAAGAAACCTAAATCCGGAAAGTCTGAGCTATAGAAACAGTTTTAAACTGGTTTTGTTTAATGTACTCTTTCTTCACACTTGCTTTTTGTAGATTTCCTTTAGTTTCTATAATCTTTTGGAGAGAATATTGAAAAGTGTTGACAGACATCAGTTTTGTGATCAACAAGGAACA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0200 </w:t>
        <w:tab/>
        <w:t>GCGACAATCTCTATCTCTCTCTATCTCTTCTCCGCTCACAGCGAATCTCTCTCTCTCTCTCTCTCTCTCTCTCTTCTCCGGTGTATTCCGTTCTCCGGGAATTTCTCCGAAGAGGGAGAGAGGAAAAAAAAAACGTCCGATTCAATCTCTTCGTTGCTCGACGAATTTTTCTTAAGCTTTCCTTATTGGGTAACTTTCTTTCCTTTTATACTTTTTTCCCGATCTCTCTCTCTCTCCTCTGTTTTATTATTTCACTCCCAAATAAAAGTTTTTATTTTTTTCCATTGTTTTACCTAATTTTTATGTTTTCTTCACATCGCAGAGATTTGAAGATTCTGAGTGGTTGTTATGATAATGTGGGTTTGATTAGTTCTTCACACACAGCTTCTCTACGCTCATGGATTCTTCTCTCGATGGTATTCACTTTTAGATTTCTGGGTTTCATTGGTTGCTTAAGATTTATCGATATCCGTGTCTCTTTGTTTTTCCCTATAATAATGTTTCAACTTTCAAAAATAAATAAATAGTCTTACTTCTCTTTGTTTTTAGCTTTGATGATGAATGATGAAGCTTTGGATTCTCAAATTTGTGTTTATTTTATTCAATTGTTTTCGAAAGTTGGAGACTTTATATACTTTTTACTAAGTTGCTACTGAGTTTAGATTACTAATCTTTCTATTTTCTATTGCAAGTTTTATGTTTTCTAATTGGTGATTATTCTAAATGGTGGGTCTTTACTTTTTTTTTGGTTGATTGGTTCTAACTTCATATTCTTCTGTGTATGTGTGTGTGTGTGTTTCTTCCACTATCATTGGTTTGATGAATTCTGTTTTTTAATTTAATCGTGCGTCAGAAGACTATATGACTTTTGTTCTGTGTATAGAATAAGATTCCATGATTGATGAATGTGGGTTCTGTTACCTAAAAGAATCATGCTTTCATTCTTTGCTTTGGATCTTTGGTTTCAGAATCATCTTGAAGAGCATTGATCTTTCCTTTGTCATGTTGTTTGGTTCTCTCTGATTCTTTGATGTCTATTGACCCAACCTTATCAACATTGTTGTCCTGTGGTGGTTGTTGAACTATCTTTGTTTTTAGATGAATAAAGTGTTTTAGTTTTCAGTATTCTAAATTAGCTTTGTGTTTGTATTTATTTGAATTTGGAATCATTCTTCTTAGTTTTGGTAAACAAGAAGATCAGACACAAGTTTCTTTGGTACATTCTTTTATTAGTCTTGGATAGTTTTGTGTGTTTCTGGTTAAGACATTGTTGTTCTCCATTGCCTTCACTTTGAGTTCACATAATTTGACTTCCTTTTCTTCTATATGCAGGAGCTGCAGGTGACTCATCGAAATGCAGTGAAATGAGTGTTGATGAGAAGAGACAGCTTGTTTATGAACTGTCGAAGCAATCACATCTAGCTGCTGAGGTCTTGCAGGCATGGAGCCGCCAAGAGATTCTACAGATCTTATGCGCAGAAATGGGAAAAGAAAGGAAGTATACTGGTTTGACCAAAGTCAAGATCATCGAGACCCTTTTGAAAATTGTATCTGAGAAAAACTCTGGAGAGTGTGAAGGGAAGAAGAGAGATTCTGATTGTTTGCCTATTCAGAGAAACACTAAGAGACAAAGGAAGGTTGATAATCCTTCTCGGTATGTGATTCCAGCAACCAACATTGTAACAAGCAACAATGCCTCAGGGAGCTGCAGCTCGGTTAATACTAAAGGTAAACAGTCTTCTTTTTTTGGTTCAAAGTTATCAACCTTTTTGTACATACTAACCCGGAAATAGAATTTGGTCAGGTGAGAGTACTACCATCTACTGCAAAAATTTGGCTTGTCGTGCTGTACTGAGACAGGAAGACTCGTTTTGCAGAAGGTGTTCATGTTGCATCTGTCGTAAGTATGATGATAACAAAGATCCTAGTCTCTGGTTAACATGTAGCTCAGATCCTCCATTTGAGGGTGAGTCTTGCGGATTCTCGTGTCATCTTGAATGTGCTTTCAACACTGAAAAATCCGGTCTTGGAAAAGACAAGCAAAGTGAGGGATGCTGCTTCTATTGTGTCTCTTGCGGTAAAGCAAACAGTTTGCTTGAATGCTGGAAGAAGCAATTGACGATTGCTAAAGAAACCAGAAGGGTAGAAGTGCTTTGTTACCGTCTTTTCTTAGTCCAGAAACTATTGAAGAGCTCAACTAAATACCGAAATCTGTGTGAGGTTGTGGATGAAGCTGTCAAGACTCTTGAAGCTGATGTGGGTCCTCTCACTGGTCTTCCTATGAAAATGGGTAGAGGAATTGTAAACAGACTTCATTCGGGACCCGATGTGCAGAAACTTTGCTCTTCTGCTCTTGAATCTCTTGAAACTATAGCAACTACACCTCCTGATGTTGCTGCATTACCTTCACCTCGCAGCTCCAAGATGCAGCAAGGTCAGAACTTTTGTACCCTTCAATGATTGAGTAATATATTAAGTTTGTTGAATAATGTTGATTCTCTGATTTTGTTTCGTAGATTGTTCTTATGTATTGAGCAATGAGATATCTGCAGATACAGCAACCACAGGATCAACCAAGATCAGGTTCGAGGATGTAAACGCGACTTCACTTACAGTGGTTCTCGCCTCTAATGAAATTCCCTCACCTCCAAACATCGTTCACTACAGTATTTGGCATCGTAAGGTACCAGAAAAAGATTACCCGGAGAAATCGACTTGCACATTGTTTATTCCAAACACAAGATTTGTTGTCTCTGGATTAGCTCCAGCTTCTGAGTACTGCTTCAAAGTTGTGTCCTATAGTGGAACCAGAGAAATGGGCGTTGATGAAATCAATGTTTTGACACGTAGCGCTGAAGAAGGAGCGAATTGCTCTTCGGCAGTGGAAAGAAGCGTAAGCCCTCTCACAAATTGCAGCACATTGTCTTCTAATCCTTCTTCTGTTGAAGCTGAGTCCAACAACGATTACATTGTCCCAAAGAAGCCATCTTCAAAGAACGAAGACAACAATTCTCCTTCAGTCGATGAAAGTGCTGCGAAAAGGATGAAGAGGACAACCGACTCAGACATTGTACAGATTGAGAAGGACGTTGAGCAGATTGTGTTGTTGGATGATGAAGAACAAGAAGCTGTTCTGGATAAGACGGAATCTGAAACTCCAGTCGTGGTTACTACGAAAAGTCTTGTTGGTAATCGAAACAGTTCAGATGCGAGTTTGCCAATTACTCCCTTCAGGTCAGATGAAATCAAGAACCGTCAAGCTAGAATCGAAATATCGATGAAAGACAACTGTAACAACGGTGATCATTCAGCGAATGGAGGAACAGAAAGTGGATTAGAGCATTGTGTGAAGATCATAAGACAACTCGAGTGTTCAGGACATATCGATAAGAATTTCAGACAGAAGTTTCTGACTTGGTATAGCTTGAGAGCAACGTCACAAGAGATTAGAGTTGTGAAGATATTCATTGATACATTTATTGATGATCCCATGGCTTTGGCTGAGCAGCTCATTGATACTTTCGACGACCGTGTTTCGATAAAGCGTTCTGCGGTTGGTGGTAGCGGTGCGTCTGCAGTTGTTCCATCTGGATTCTGTATGAAGTTGTGGCATTAGAGAATGGGAACTTGTGCTCTGTTTTTTTCAAGTCATTTTCAAAACGTTATTCTAATTATTGGGAAATTTGCATTATTGGAACATTTCCATGCAAGAACAGTAGTACTGTTGCTATCGAATAGATCGTCTTTGTCGGATTATTTATTTATTTTTAGTGGATTTGATTCCATTTATAATTTAGTAATTAGTCCTAGACTG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0390 </w:t>
        <w:tab/>
        <w:t>GTTTTATTCAACCTCTGGAACACCAATCATCTCAAACTGATTGAATGAGAAGCCCTCCCCCGTCTCTGCTCTCCCTCACCGTCAACGCCGCCGTCTTAAACATCTCTCGCATCAACGATCTCTCCCATCTTCCTGATCACATCGTCCTTGACCTCTTCGCGGTAAAACCCCTTATCTCAATACTTGGTTTGATTCTGGCTCTGGGTTTTCGAATTTAGTGTAAAGTTTGAATTTTTAGGTCATCATCATTTGATTTTGAGTGAAAGTTTTAAGCTTTAGAGAGGTTAGGGTTTCAGAATCGTAGTATACTACTACTCTATATGCTTTGTGAGGAACAGTTGTTTGTGTTATTGATATCTCTTATCTGTTCTTAAATCACTGTTTGTTGTTGTTGTTTTTGTTTTTTGGCTCCATTACATATGTATTGATATTGCTGTTCCTAATTGATTCTATTGCTGTTTTTGTAATGTAAAGAGGACATTGGAAGCTGGGAAATTGAATGAGAGAGTTCTGAGACTCTTTATGGCATCTGGAAACGAAGAAGTTCTTTCTGTTATCGACGCCCTCAAAATCAAAATCAACGTTTCCCCGATCCTTCCTACTCGTAAGTTTTTTAGTGTTACTCTTTTCCCCTTCTGATCTTTACATGTCTTCTTGAAGCTAAAAAGCTATCCTTGTTTCTGCAGGATGTGATGAGAAGTTTAGATTGCACGGGACTAGACGATAGGCGAAAGGTGAATGATTACGCGATGAGCGAGTTTGAAAACTTGGTCCTATGTGTTTAAAGGTCAGTTCCTGATTGCAGTATTCGGATCATTTAGGTAGAAAAAACAATGTGAACAACTGCAGAGATACATTACCAGATTGAAGTCTGTATTTTTCTTCTCTTTGTGTGTAAATATGAAACGAAGGCGGTCAAATTATATATAAGCTTCTTCTT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1130 </w:t>
        <w:tab/>
        <w:t>AACCATATCTTCCGATTTCTCTTATCTCTCTGAAGCCACAAATCTCCAGATTCATTCGTCGTCTCGGTGAGTGTTTTTCTTTTACAGTTCGATTTTTCCGACTCTGTTCGTTGATTCGATTTTCAAATCTGATTTATGTTTTGGGGGAAATCGAATTTGATATCTGTGTGCTCTCGGATATATTATATAGGTTAAGGTTAGACGGAGAAGAAGATACAACAAATATGGCGGTTAGTATGAAACAAATGTCGTTGGTCGTCTCTGCTTTGGGCGTCTTATCCTTTGTTTTGGGAGTTATCGCCGAGAACAAGAAGGTACAAAAAAAAGTCGTCTCCTTTTGATTATTTCGTGAGAAAACTTTAAATTTCCTGTTTGTTTTCGATGATGATTTTTGTTCTTCTTCTTTGTGTTTATCTACTACTACCACATAAACAATTCCTGTTGCTTTTTGGCGCAAGTTAGTTTTTTTTTTGCACAGGAAATAATCACTCTGGAATTGTATGTATCAAACAGTGATCTAACTATGGATGAATCAATTGTTTTGATTTCCTGTTTCTTTAGGATGCTTTGGTTGTTATTTGTGCTATTCTCTGTGAATGGAGGATGTCAAATTTGTTTTAGTCACAGGACTATGACTCTGATATTGTGATATTGTTGGATTGTATGAAAAAATGTGATCTTCTCACAGCTTCATAATTGTATCTAATGATGGGAAACCAATGTGATCTTAACTGACCCGTAGCTAAATCTTACTCTTTCTACACAATTGTTTGACCTCATCATTGTCACTGATCTCTCTAGGATACCGTATGTCAAGAGCTTTTCATAAGTGGGTAAACCACTTCGGCTTTCTTATTCTTATGTGTTACTGATTGTGTGATTTGTTTCTGTTCTTTGTGTTTTCATCTTAGCCTGCGTCTGGGACTCCAATAAGTGGAAAAGGAGTAGTTATCTGCAAATACCCATCTGATCCAACTGTTGCCTTGGGATACCTTTCTGCTGCTTTTCTCCTTGCCTGCACTGTAGCAGGATACAAATCCTTGTTCATCTCTTACAAGGGAAAGTCTGTTCCTAACTCTGTCTTGTTCAAAAGCACCAGCTTCTCTGTGTTCTTCAACATTGCCTTGTAAGCATTTCCTCTTCTTTTCAAGAACACAGTAGCTAGACCATTACAAATATTCTTGGATTCCGGTATTATAAAGCCTAAAAATAGGAGTCTTTTTGTGACCTATGGTTATTGTCGTGTAGGATAACATCTGGACTGGCCTTGTCTCTGTTGCTCTGGCCAACCATTACAGAACAACTTCACTTGACCCGTAATGTTCACCGAAACTTAGAAACCAGTTGCCCCACGGCTAAGACCGGTCTGCTTGGTGGAGGTGCCTTTGTGTCTTTGGACTCGTGCCTTTTCTGGTTGGTTGCTCTGATGCTCGCTGATAACGCCCGTGAAGACCATTTTGATGAAGTTGAAAGCAGAAGCATCGATGGGAACTCTTCCTCCAGGGATGTGAATCTCAAGATTGATGCTTGAGAGAATGATATGCTTTTATTGGTATTGGGTATAAGAAGGGTTTTTCATTTGTTTTCTACTTGTTTGATTAGGAAAATAATAATTTGTTTCTTCTGTTGTTTTTTTTTTTTTTAATGATTGGCTAGAATGTTATGAAACCCATCTCTGCACCTTGATGCATTGTGATTCATAAGCTGTATCTGTGAAAAATAATCTTTTGGTTATATCTCTTACATTTG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1560 </w:t>
        <w:tab/>
        <w:t>GTTTCCAAAATAAAAATCATGGCGAGACTTTTCGTCTCTATCCCTATGCAACCCACACAAATAAGCTTCCCTGCGTCTTCTTCTCAGCCACTATTATCTCCGCCGGCGAACAATTTCACCGATGGTGGAGCTGGGGGATTATGTCTTACACGGAGAATCAGAGACAGTTCCGTGGTGACGCGAGCAGGGCCTAGTACGAGCAGCTACTTGCTCGCGTTCGCCATTCCTGCTACTCTTATCGCCGCCACTGTCTTCACTTCAATCAAAATCGCTGACAAACTCGACGAAGATTTCCTTGAGGATGTAAGATCCTTCAATCTTCGTCATATCTAATTCAGATTCGATTTTTGTCTAGCTCTCTAGTGTTTTACCTTGCTTTAGGTCTAGTTTGTCTCAGTCTTAGTTTAGGTAATCGTGGTTAAGCAAATTTTATTTGGGGGAAACAATTAAGCAAATGACTAACTTTTGAATTTTGGGTTGAATTGGTTCAAGTTGTTGAATTAACGGCATCGTTAGAAAGTAAGAGATAATCACATCCTCTAAGAGCGCATTGCAATCTAATAGAATTGAATCTATCTCTTTCTGGAAGGAGCTCATTCTTATATCCTTGAGGTGGAATGGATAGAAACAGTGTTATTGTATCATCTATAAGGTCTGTAAAACTAACTGCTTTGTACTATTATTTTTCTGCTTCTGTAGATTGCGTTGAACCAAGCGATAAAAGCAGCAGAAAAGGGAGAGAATGGAGAAGGTGATATCTCACTGGACGATGTGATTCAAGAACCTGTGCTTCAACGAACACGTAACCGGCCTAAACGTGAAGTTTAAAAACGCACACACAGCTTCTTCATGATGGGAATAGACGTTGTAACTGTAATACATGTTGTGTTTTGTATAAGAAAATTTAAGCGTGTAGCCTTTCCTAGTCCCGTTTATAGTTGTAGTTACTGGTTTTACATTACCGTTTGATCATTTTGTAAAGAAAAAACGGATGATGAATCAAAAACCTCATTACAGTT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2240 </w:t>
        <w:tab/>
        <w:t>ATTATTAAAAGAGGGAAGGAGCAAAAAAGCCCTAATTTTCGGCTGGAGGAGCAAGACGATGATGACGATGATGATATGAAGGAACCTCGGATCCGTGTGCGCGAAGGTGAGCCGAAGACATGAATCATATGAATGTTTCCTGGTCTTGTTCTTTCCAGTGATTGATTTATTTTTGATGGATGTTTACAGTTTGGCCGCGGAACGAGATCCTATAGCACTAAGAGGTCTGGCCAATCTAAAGATAGAACTTTCTCCACCATGTCCTCTTCATTGGTTGAGGCAGCAGCAGGATTGCCGGAAAAGGGTTTGATGGTGTGCAAATGGCTAGGCACAGGTTCAGCAGGTTATGGAGGATACAAAGCCTGTATGTCACGAACATTGATTTCTTTTCTCTCCTTTTTTTCTTTAGCCTTTTGATGTTGTTCCTGTTGTTGTTGTTGTTGTTAAGAATTGGGTTTTTTTTTTTTTGTTCCAGCTGAGTATTTTTTTCCTATTGACAACGAAGAGTTTAGGGAAAACCTTGAGGTAAAATCCTTTTTGGATTACATTGAGCTCATTTAGATTTTAAGAAGTAAAGACTTTGAATTGTTTGCCTTTTCCATGTTCCAGGATTGGGAATCTACGTTGCAAAGTTGGGAGAAACTGAAAAATTATTTGGAGGGTATGCACAAAGGACCTGTTGGCAATCAAACAAGAACTCATTGACGAATTCCAATCTGGTGGAGAGAAACTTTTAATCCTTTCATGTATCTAGTTGTGTCATGTTTCATGTCATAATCTTATTATCTATGTTTAGACACTTGTGATCAAATTCATACCCTAATCGCTATTCTATGATGTCGCCAATGAAAGATTTGTGTTAAATCAGTTAATG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2900 </w:t>
        <w:tab/>
        <w:t>ATTCGATTTTAAAGGCTTAGCTTTGTTCCTCTGTCGCCTTGGAGAATCTCCAGAAGCGTATCATGTGGCCTTCGTCTCGAAACTCTTCGCAGCCTCAAGCTATGGTATTGATTTCGACTTATTTTCCGTCTTTTCTGTTGATAATTTGTTCTTAGTTTTGTTGCTTCTTTTTTGTCAAAATTTATCTCGGGCTGAGGAATTGAGTCTAGTTTGATCAAAACTTCCGAATGGCATCAGTTGGCTAGTGAATTGGAAAACTTGAAACTAAACAAATTACAAATTCTGAGCTCTTTCTTCTTTTGGTTATTGATGTAAGATCAGTTAAGCTCAAAGAGTCAAAGTCTGATTCTTTCTTAATAGTGTACTTTGCTTTAAGTGTAAGTGTTTGGCTTTATAGTGCACAAGTTTCTTATATGTATGTCTATGGTTGATTTGGCAAATAAAATTGAGAGATTTGTGGTGTAAATTTGAATGTTTGCCTCTCAGTTCTCACCACCCAAACGAGAATTTATCATGTTTTTGTCTCTAAAATCTTACTGAGACTGCAACAAACGAGCTTATTTACTCGGTTGTTTCGGTCATGTTCTGAAATTTTCTTGTAGCTTACTAAACCAGCATTCTTGTTGGACAGTTAAAAATGTATCATTGTTTTTTTTTTTCCGGTGAATATGATCAGAGACAAGAAAAGAAGTCGATATCTGTGAGTTTTAGAGCAGAGAATCTCATACCAGGGGTTGTGATAGGATTCATCATAGGTATGATATTGGATTTATCACAGCAAGTGACCTCCCCAGTGAAAAGGAGCAGACTTTTATCCAGCAAGGTCCAGAAGCAGAGTTCTGTACCAGGCAATGGCAAGGACCAAGAGCTTAAAATGGTTTGTCTATCATCTAGTGTAACGATAGTCTCTTGTCTCTGCCCCTAGATTTTATTGGTTTGGAGTAAAATATTATAACTTAAATCCTTATAACAAAACCTAGTGATAATGCAAGCTGATTTATGTTCCAAACCCATCAAATGATTGAAATTTTAGCTTCATAAAAGAGACTTGCATAATCTATACAAGGATGGTGATGAGTTTTCAATGATGTCAGATTTTTAGATTACAAGTTAAAATCAGAACATTTGTGTAACTAATTTGAGCTTGTTCTGATCACAGGTACTGGTAGTTAGGCAAGACTTGAAGATGAGAACGGGCAAAATTGCGTCACAGTGTGCACGTAAGTGTCTTATGAAATGTGTTTGAAATTTGAACACTGGAAGTAAAATGACTTTCTTTTTAATATTCGCAGATGCTGCCACCGGCATGTATGCAGAGTTGATGCAGAGGTAATTTCGTCTGAAATGAGTTGTTTGCTTTGTATGATGCATCAGTCCGGGGTTTATGTTTTTTTTTGTTTTCATCTTAATTCTTTCAGTGACCGATACCTTCTGCGGCGATGGGAGGAAAATGGGCAGCCAAAGATAGTCGTCACTTGCAAAAACAGCAAGAAATGTAAGCAGGTGAAAATCTTGGGGGATACAAACAAAACGCACTTCAAGACATATTATTACTTTACTACAAATGTTAATAAGTTGTCTTCAATAAATTTGAAAGCTACATTTATCTTTTCTGCTCACAGGAATAAGATCACAGAGGCTGCTGAGAGCGTTGGCCTCCCGACTTTTGTTGTAGCTGATGCTGGAAGAACTGAGGTTTGTCGTGCTTGATCAATTATTGAGGCTGAAAGTATAATCAGAGCTCCTCCTATTCAAAAGAAAATCTAAAAGTTTCTACTAATCAAATAGTTAGAACTATAGAAGACATAAACACCATCCGACCTATTGAAACACGAAAAGACTGCTCTTGAATGAAAATTATTTGTGAATTTTCTGTGGTAGTAGTACGCTAACAAGTTTCTCTGGAAACTAAAACTCTTCCTTTAACAGGTTGCGGCTGGATCAAGAACAGTTCTTGCAGTTGGACCTGGTAGAGACAATAATTTTTTGAAATTCGGTTTTAGCTAAGATGTTGTTCCTCAACATGTTCATTACTTTTCTTGTGCAGGACCAAAGGAGTTGGTTGATTCCATAACTGGTAGGCTGGCTTTACTCTGATTCAGGAGCTTTTTCTTGGCGTAGTTCCTCTGGGATTTTGATTTCTCCAGGATTAAGGTTAATTCAGGCAAGGCAATGTTGTTGTGTAATGATTATTCAAGGTACATGTTAGATTTGTTGTTGGTTAATTTGCTTGTAGTAGTTCTTCCACCGGTTTTTTGGAGTTGAATTCATGTAAATTTCGATTACATTCTGACACTTTCAAG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2910 </w:t>
        <w:tab/>
        <w:t>GTCGCTCCTTTTTGTTGGTCTGTTTCCACTTCAGTTCTTCTCCCTCCGGAAAAGCTACAACCCCAATCTAAAACCCTAACGGCCATTTCTACCATCGGAGCTCCGAAAATGCCGGGTATGTCTTCGGAATCTGGCGGTGGAGAATTGGTTCTGTTTTCGACCAAGGAAAAAACTCCGGTGTTGTATCCTCTAAGCTATGGCCTCAAGTCTCCGGTTCACAGGCTCTCCATCTCCTGGGGTTGCGGAAACAACCTACGCGTCACGGTTTTAAGGAATCCAGAGTTACGCGATGATGACGACGGAGAAGTTGGTGGTAAGGTCGTAAACGTTAGGCTTAGCGGCGAGGATGGCGAAATCAGTGACCCACAGTGGCGAAGGATCGCTTATGGATCGGTATCTCCGTTCGCGCTTTTGCAGAGCAGAAGAAACTCAATTTCCAGTTTGTCTAAGATGGATATGAGTTCCTCTCTGTATCAGACTGCGTGGTGAGTATCTTCTTTGTAAATTCCCAGATTTTGCCCATTCAATACTGAAATACTGTTTTGGATTATCTTATGATTAGACTTCTAAAGCGTGTTTGAGCAATTCTGGATTGTCGTAATTTTAATCAGGTGGGAGTACGTAATGGAATACAGCAGAGATATTAAATCTCTCCTTAGTAATACAATATCTTTGCCCGCTCCTTTGATTGAAGACCCGAGATCAGTTATAAAGGTACGTTGGTCTTTCTGGTTCTACAATTGGTTAACTTTACTTGTAAATTTAACTCCTCCGCGAGTGAGGTATAGGTTTGAGTGTGGAGCTTTGTTAATGGATGTTCCTGTTAACATACATATGCAGAATGCTGAGGAACCAACTTCTTTAAAGGCTGCGTGGGAGTTGATGGAATTATTTTATGCAGATAAGACATGTCTGTCTTGGTTGCCAGAACGGCTCGTTGATTGGTTATCTGTAATTAGTTTTTACCTTCGACACTTGAGCTATCTTATTTTTTTAAACTTCTAGTGTTTTCTTACCTACCATTTATAACATGGCAGGAATACGATATACTCCTTTCTAGCTCACATCCAACAATCTACTCAAAGCTCCAGGATTTCCAAAAGGAACTTGTTGGCCTGCAGGTTTGCTCATCTCTAAGAAGTCGATAGTTCTCAGAAAATAAGTGATTGAAGAACCTGACTTTCTTAACGGGGTTATGTGCCATTGCAGGCCATCGAGGATGATCCAAGATACTGGGAAGTGATGGCTTCTGCTTTATCAGTTGGTTGGCTAGAAATAGTGGTTAGTACTTTTTTTTTGGGATTGGGGGTTCTTTGTAATTTGATCTTGAATGTTACAATTTGAGAAATGTTCTGCCCATACTTTTTATTTTCAGGTGAAGTTGTTACACCTACATGGTTCTTATCAACTAGACCAGCTGGGACATCGTGAGGTTAGAATGAAGTTGTTCATGTTTAGGTCCTTTGGGATTTATGTCATATGAAGTGACTAGCTACGTGCTAGTACTTTTGTATATGCACAGATTTCTGATTATTCATAATGTAATACAAATTTAATGAAATAGACAGAAAATGGTTTGGTAGAAGCGGTTGCTGTTCTCATTTCAAAAATGCCACGAATGCGGCCACAACTAGAAGATGGGAAATTTGGTGAATGCTCTGCAGCAAAGCCTGACTTTATGAAGGTATTTTAGAAACATGTATCATTCTAACTCTTTTTATTGTATCTGATTATGTGTCTAGACTCATCTTGCCGTTTTTGCCAGACACGAGAAAGATGGCAGTCTCAGATAACTAAACTAGAGTGCAGTGCCTTCTGGGTTCAATGTGCTCACCATCAGACCCGTGAGGGCTTGAGAAATATGTTGAAGATCATGATAGGAAATGCTGATTGCCTCAGAGCTGCGACATGTAACTGGATGGAGCTTTTTGTTTCACATCTTCTTTATCTCAGGCCATTTACGAAGGTGGATTGCTTTACCTGCTGTTTGTCTATTTAAATTCGAGTCTTGCTATCATTCTAATATTAAACTTGAAAATCAAATTAATACCATTTTGCATTGCAGGGATTAGATGGCATGCATAGCCTAGCCCAGAAGTGTGTTCAGTCAAAGCCAGTTAACACTTCCCATAAGCTTCTAAGACTGCTTATTGGAATTCTTGGAGAAAATACTGAGGTCAGTAGTACATCTTATACCTAGTCAGAGGTGCAACTGTTTCAGCTCTTCGCCACTTTCTAATCCAGCATGGTGTAATTAAATGATGCAGGTTGTTCTGGCAGAGTGTTCCAAAGAATTTGGCTCCTGGTAGGCAGGCGATGTTTGTTTCTGGTTACTAAGTTTATTGAGTACGCTATACTCTTATCTATATGAATCAGGACGAGACTTTTCATGTTTTTGTTAGGATGGTTGCACATGCCATGGAATTATTGACAGCTGGAAGCGAAGAAGGAGAAGTTCTTGTACATGAGGAACAGCGTAAGTTGGGTGGAATTAACATGGAAGAGCTCCATAGACTTGTTTATGCTCAAGTTCTTTCTTCTCATGCTTTGACTTGGCAGGTACCTTTCTTTTATGACTTATCAAGTACCTTCCCTGTAATCAAATCGGCACCTTTCTTATTGCGCTTCTTGTTATATCAAACTCTTCCATATTGTGTTTGAAATTTGCAGATAGCTCCTATTTATCTAGCATCGTGCGAGAAACAGGGATTAGGCTTATTAGAGCTGTTGTTCTACAGGCAGCCTGTTCAAGAGAATCAGATGCTTATTAAGGTTTCATTATTTCAGTTGCATTTGTACATCAATTCTAGTTCTGGTTTGTCGTTTACAATTCTAGGATCTTGTCAGAAGCCTTCACCTGGTACTTATGTTTCTCCTGTTGCAGAGCCTAGAGATTTGCCGTCTCTATGAACTCAGTAATGTCAGTGCTAAACTAATGAAGGTATTGATATATTGAGGCACTATTTTACGCTTGTATTCTCTAATCTCCAAATTGGGCGGAAAAAGGAAAAACAGATTTAATCTGAAGTTATGGTTTTCAGATTTCTGGAGTGCATCATTGGAAACATGGGAGGAAAGGCTCAGGGATTTTCTGGCTCCAGCAAGCTCGGGACGAAAATTGTCTCAGCGTGATTGCTCAACAGCTGTTTGATTCTGTTGGAAAATCATTGTCTGATGAAAGTCTCAAGGTATATATTCTCTAAGACATACTCAAAGCAAATTTCAGTATATAATTTCACTGTGGGTTCTTCTATCTGTGCCCTAGATGACGTTGTTTCATTTCATACATGCAGCAATGGGAAGGCCTAGTCGAGTTGCTGGGTTCGGAATCACAGATCTCTGGTGGTCTCGATTTTCTTCACAAGTAATTTGTCATCTCTTACTCTCTATGAAAATGACTTGTTTTTGTAAAAATCTACCCTACATTATTAATTGATTATTGATGCCATACATTCCAGGTATAGAGATTTCAAGAGATCGCTGAAGGTAGTCCATGATGGAAAAACTATAGATGCAGCTCATGAAGCCGTAGAGAGACTTGTATCGGTGTGTAGTACATCTTTCTTACACATTTTTCTCCACTGAATATTGTGAATTAATGCTATTTGAATTACTGCAGCTAATGAAGAGCCCTTCTACTCCTCAACGCTTCTGGCTTCCTCTTCTGCATGATTCAGTAGATAACCAAATCTTGTTTTCTTTCCTTTTATTTTCCAACTACGAGAATGCACCACTAAAAGAGTATTTGTTTGTGCAGTTGAAGCTGTTGAATTGGCCCGAACGTTCGCTGTTGAATGTAACACAGACCAACCTGATGTTGAACAAATTACAAGAGCTATCAATAGCAAGGTTAAGACCAGGCTTCATAGAATCTGAGTTGTCTGCTCAAGCTGTGGGTTCAGTGAGACTTGCTCTAGCAACAAATCTCGGACGTGCTTTTCTCGAAGAATGTTAGCGCGGGTTGAGGCTAATAAATCCATAGCTCGATATCTATTTGTGTGTATGGGTTTCGTACTACATTTAGTCTGTATTTTTCCATATCAAAATAGACTGATAGCACT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3380 </w:t>
        <w:tab/>
        <w:t>GTAATAATTAAAAGCTCTCTCTCTCTATCTCCCACGATTTCCTTTTTCCGCCGGAAGAAGAAGCAAAAAAAAAAGAAATCGAATCTCTCTTTCAAGTGTTCGATTTAAAGCAAAAGTGTAATTATAATCGGAAGCGAGATCTTGAGAAATGGTGGGATGACGGCGGAGGGAGATGGCGAGGGGAGGAGGAGAATGGACCGGAGGGATCGCCGGAACCGGAGTTCTCTCTTTCAAAAGAATCACTCTACTTGTTTGCTTTTTCAACATTCTCATTGCTCTCTTTGTTCTTCGCTTTCTCTATGCTTCTTCTCTCCACATCTATTCCAATAACGATAATGGTTCCTACTTTTTATTTTCCTTTTCATTTTTGCTCTCTGATTCATGATAATTCGTATCTGAAGCAGCTCTGTTGGTTTTTTGTTATTCAGTTGTTAAGTACACAGCTGATGAGATTAGGAAAATGGAGGAATCTATTCGGATTCGAAGATCGAAGGAACCTACTCTGATTCTTCAATTGGTTAGTGGCTTTTTAAAATGGAACTCGAAGATGCACATTGGCTCTTCTCACAATGTTTGATTTCCTTGTTAGGTGAAGAAGCTCAAGCATGAGGTTTCCACTGCAGAATCTAGTACTGAACTATCTCCTAATGTTAAACACAAACTAGTTGATGAGATCCTCCAGCGTTTGAAAAGCTTTGAGGACAAATCTAATGTTACTCAGCTTAGAGGTTTGTGCTACTCTACTATGCCCATTAGCTTCATGACATTTATTTTTCAAACTGCCACAAACTTGCATTTCATGACTTTTCCTGATCTAGCTGCTTAGGATTTGTCTTATTACCTCTTTGGAATGTCATGGTGATTTGTCTTATTACCTAACCTGTGTAAGATTTTGTTGGTATCAATAGCTCAGTTTAGTAAATATTTCATTATCATTCATGTAGAAGTGGATTTTTGCTCAATAATGCATATGGTTATCAGGATAGTAAAATAGGCTCACAAATTTCAGACCTTTCTGCATGCACTATCACATACTAGACAGAACAATTGATTTTAGCGGGATTTTCAATGGAGATTTTTTCATGCCTAGTTTTTCTATTCTTCTTGTATAAGTTCATCAGGTCTATGGAACATAAGCTCTAACACCCACTTAAGTTCTGTTATAATCTATGCATTGATGATCATATGCTATGTACATGAAACATTTGAGCCACAGAAACTCTAGCGGTGGTGCCATTGTATACATAATCTTTTCGATGTTCTTTAGATTCTCAGTAGCTTACCTAACATGTTCGTATGTCTCAACATGCTTCTCTAATTCCTTTCTACTGCATCAGAAAAAGTATGCTCAAGAATTCCAAAAAGTCATGATATTTACCTTTTTGACTTGTTAAAAGTAGATTTTTCATTCTATTCACTTCACTTGAACAACTCTTAACATTTATTATGTGCTGACTAGGCTAATGCGCAATGTGCGTTAATTCTTAGTTATTTACAAGAGTTATTGGAAAAAGGTGGAAGGTAGGAATGGGTTAATTTATTTGGTTAGAGAGAGGTGACAAAATTCTAATAATCCAGACTTTGAAGACACTGGATTTCTTTTTGATGCTTCAAACTGAGTTCTATTGTTTTCCCTTGTAGTATTCGTAATGCACGTAGACTTGTTAATGTTTTCGCCTACAATAGTTTTCCTTTTGACACATTCATGTTATCTCTGTAGTGACCTTTAATACCTTCTTATCTTCATTTGGCAAACAGAAGTTGTAGAAACGTGGCGCAATGAGAAGCTGGAGGAAGCTAAAGAGCTAATTCAAGGGCAAAATGGAGTAAATTCCACCCTTATAGTGGAGGAAGCAGGTATTACTCCTTTAGAAAGATTACTGAGTTTCTCACCTTGAGCAAAGATTCATTTATGGAGTCCTCCCGATACTCTATCCTTGTTTTGTATAATTAGAGAGAAAACTAATTTTTGTTCTGTAATTATCTAGGGATGCTTGTAAGAGCTTTGGAGTTGGAGTGGGATGTGCTGTCTGAAGAAATCGGTTTCTGGTTACCTGCTGAGGTTACCAATGTAGAACATGATGATAAACCTGAAGGAGAGGAAGAGCCTGGTAATGTTTTCAAAATTTTCTACATTCTTGATCTCTGCTTTTGCATTTATTTGGGTGGAAAAGTGTGGTGACACTGGCGAATTCAAATCTCATGAAGTTGTGCATTTTTTCCGTAGAGGAAATATTGGCAGGCAGACCAGTGCCAGCTGTATGTAATGCAGAGCTTCACACAGATTATGGTGGTGCTGCAGTGAGATGGGGGCTTACACATCATAAAGAGAGTGCAGCTGATTGTTGCCAGGCTTGCTTAGACCAGGCAAAGCGTGCGAAACCTGGAGAAACGAGATGCAATATTTGGGTTTATTGCCCATCTGAGTTTGGTTGTTTCTCTCCAGATATTTATGAGCATAAACATCAGGAGTGTTGGCTTAAATACGTAAGAACTTACCTCGTACACATACTACTTTACCCAATTTTCAGTTTCCTTGAGATTACTCGTCCAAGTTGGACTGGAAGCTTGGCTCATATCCAATATGTCTATGTGAATTGCAGGCAGAGAAGCCAAAACAGAATTTCAAAGACAGATATTCTGAGACATACAGAAACAACCACCCAAAAGCGCCATCTATCGTTCCATGGGTTTCAGGTGTTGTAACGGCTTGAGCAAAACCCATGTGGACAGATTGATGGGAGAAATAGGAGATAGTTTTGGTTTTTTTTTCTCAGCTGTGTTACCATTTTCAGAGTCTTGAAAATTGGAGTACCGTACCAAAGATGCAAACATCTTTTGGCCAGATGTATACGAGGGAATAGAATGTTTTGTTGTTTTTGTTGATTGGCTTTAAACACTTGTGGTCGAAGTCGAATATGGTGTAAGGAATCATGTTTTTGTTCAAGCTTGTTCGATTCTATAGTGGATGATTAAAAA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3540 </w:t>
        <w:tab/>
        <w:t>ACCATTCTCATGGCTTCAGCTTCTTTCTCTGCGGTTTCTTCGCTCTCGTATCAATTCCGTTCAAAAGAAGCGATCTTTTCATCGAAAGCTTCCTGTTTTAGCTCGACGGCTTTATCAGGAAGGAGAGTGTTTGGATCTATCAAAGCAGCTCAAGTGACAAGCCATGAGAATCCTAGAAGACGAACTCAGAACGTCGAAGGAGATATATTTGTTGGTAAATAAAGTCTGGTTACTTTTTATTGCAAATTGAAAACAAAGAGAGATCATTAACGCCCTCTCTCTGTCTATCTTTCAATGGATTTTTTTGCAGACAATACTTGTATTGATTGTGATACATGTCGTTGGATGGTTCCGGTAAGCTTTTCTTCTCTGAAATCTGTAAAGCTCCTAAATTTTTCTGCTCTTTCCCCTGTCTTGTGGACCCTTTTGGTGGTCCTTTGAAATTGATGAATTGATTTAAGCATTTTGGGTCTATTGGTTGGTAGGGTAAAGTAGTTGGGGGGTTTTCATTTTGGGTATTGGGAAGTTGATGCCTTAGGATTGATCTCGAAGAAGGATATACTAACATTAGAATATAATCTGATTTGATCACAGTCATTATATGAGAACAAGAAGTTAGAATGTTCATGTTATAGTTGTTTGTTAGCAGGCCAATGCAGCTGTGAGAGCAGGATTTTACTTTCCCTTTACATTTTTTTCAGCCAATTCGTAAACAGCTTTTCTCTGATTTATCTTCACAGGATTTATTCACTCGAGTGGACAACATGTCTGCGGTTACAAAGCAACCAACTTGTAAGGAGGAAAGACTGAATGCTCTTCAGGTGCCTTAACTACGTCGATTTTAGTTTTCTTTCTATTTAATATCTGATGACATTTCATTGAGGATGTTTTTGAATCTCCTTGTTTTTTTGTCTTTGATAGCTTTTATTGTTACCTTATAAAACAGATAGACAAATTTTGTGGAAATGTCTGCTAGGATGTCATAGACTGAGAAATTTCTTATGAAGAAAAATATTTTAGTGAGTAAAATTTCTGAGGTTGTCCTGATTACTCATGGTTTCTTGATTCTTTCAGGCCTTACTATCTTGTCCGACGGGCTCTATTCGCACTCAAACTCCACCTGCTGACATAGGGGAAGCTCAAGAGACCTTTCCACTTGTAGTGGACAAAGACACACTTCCTGTACTTTTTAATCCCTTAAGCTTTCATTTTTTTAGGATGGTTATTAACAAGTCAACTAACTCTGATTAGATCATTGTAAGCATACGTAGGTTTTGAATAGATTTAGATACAATGACCTTAAGTTCTTAACTGATTTAGCTCCACTGAGGACTCTTACTACCTTGTTCTTATATGTTGTCTGCTGTCCTTGAGGTTTATAAAGTTTGAGATTTGCATTATGCTCAGGGCGTTTTTCATTGTGGATTTCATTCCAAGAAATCGTATGGAGCAACTTCTTACCTGATCCTTCATCGTGAGGGAAATATACTTGTTGATAGGTATATACCCTTGGGAGGAGGCATCATGAATTCTTATTTTCTTTGTTGTTTAGTATCTTATACATTGTTGATGCAATGTATTTCTTGATATACTTCGTTGTGGCTATTAACTCTACACAACTGATTAAACCAAGGTTTTGCTGTTTGCTGCAGTCCTAGGTACGTGGAGAAACTTGCTGGAAAGATCGAGATGAAGGGTGGTGTTCGCTACATGTTTTTGACACACAGGTAGAATTGATAACACCTAAAGGAGAAAATCCGTGTTTTCTCTTGTAATCTCTGTTAATCAGGATAAGCGATTTCATTGTTCAGGGATGATGTTGCAGATCACAAGAAATGGGCAGACAGATTCAAGTCTACCAGAATTCTGCATTCTGATGATGTATGTCCTTGAATTTTTCACACCTCTCTGCACATTCTTGATAGGTTTTTTCAACATCTAGATTTCGTGAAAAATGAAAAAGCTTGCTTACATAGTTACAAGAACCTTGGGCTGCTTATATGCTCTGTAGAAAATAGAAAAAGATTATGAGGTTGGATAAAAGTAAAAAGTAAACTAGCCACGCAAACAATTTTGTTACTAAACCCATCTCTGATCGACCATTAAGGGAATTTTTTTTTTGTTAGGTTGAACCTTCGACCTCTGATGTGGAGTTAAAGCTGGAAGGAAGTGGACCATGGAGTATCTATGAAGATGTCGAACTTATACACACTCCTGGTCATTCAGAAGTAAGTTTGTCCAACTGCAAGAACATACATAAAAACAAATGTTCAATTTTTGTTAAAAAGAATTCCATCATGATCTTGGGATAAGAGCTTCGTACAATTTGCAGGGATCAGTGTGCATGTTCCATAAGTCCCTCAAGGCATTATTCACTGGCGACCATGTAATAATGACCGAATCTGGATTGAGCATTTTAGAGCAGTACAATCACGGTTCAGGTAAAGACTCATCTGTTGAATGTCTTTGGGTTAATGTTTTTGAATATTCATTCAAGAACGTAGAAAGATTGATCTAAATGTTTTTTTTTTGTGTCTCTGGCAGTGCCTCTCCAGCTCGAGAACGTAGAAAAATTGATCAACCTGGATTTCAATTGGCTAATACCGGGTTAGTGCACTTTGGCTATATATATCTGCTTTACTACTGAAATGGACATTTTGGATGTTGATGGCGGTTTTGTATATCAGGACATGGAAGAAGAGTACATTTCAAAGATGGAGACGAGAAGGCGAAGAATCTGGAAGCACTTGTTCAGAAGCACAGAGAGAAACAACTTGTTTCCTTTAGCAAATCCGGGAAAGCTTAAGATATGTATGCTGATTCTAAACCGGTTAATCAAACTAAACCAGACCGAATGTCTCTACGGCCTGACTGGTCTATGTGTCAGTTAGTTCCCACGCGAGTGATGTATTTATTTCTACGTAACATTGTGAACCTGCTTAAACGCTTACTAGATTGAAACGAAGACCGTGAGTAATAAAGTCTCCTCTT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3560 </w:t>
        <w:tab/>
        <w:t>ACATTGTCCAAAGATCAATACACACTGTTTTAAGAAGAATTTGAAAAGAAAAAGAAAAAAAGAAGATGAATGCCGGAAAGCAAGCTTCGTGGGCGGTGGCGACGGCGATCGCAGCCGTGGAAGTGCTAAAAGACCAAGGCGTTGCTCGGTGGAACTACCTTTTCCGCTTACTCCACAAAGAAGCAATGGCTCGCGTCCGTACCATTACAGTCCCATCTCGTCCCTCTCCTCCTACGTCTTCATCTTCGGCTACTTCCATCAGATCCAAACCTTTGTCCACCACACCCTTTGAGACATCCTTTGAGAAAGCTATGGGTCTTAGCTGCTTTGGTCCCACCACCGTTAGATTCTAGATCTCTATGTACTGTGTTGTATGTACGCAAATCAGAATGTGCATGCGTCTATGACTTGTTTTTGTTTACCCATCACATCATTAGCTAGGTCCACTAAATGTTGTACTTGTTGGAGTCATTATTCTAACATTTTGTTTTCAATATTGAAATAAATCTGG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3640 </w:t>
        <w:tab/>
        <w:t>CAATCTTTTTACAACATTAGGCTGTTGAGACCTGAAATCTCTAAGGAAGAAGAAAGAATGAACGTAGACGAAGAGATTCAGAAACTGGAAGAAGAGATCCATCGTCTTGGTTCTCGTCAGACCGATGGCTCTTACAAGGTCTCTCTCTTTCTCCTCAAATCTTGTTGGATCTCCCTATATCTGGAATAAATCTGTATTATTTCATTTTCAATCAACAAATACTCTTATCTGAAGAATCAAGATCGTAACATTTACTCTTTTCTCTCGCTCAGATCTAACAAACACAGTTGATTGATTCTTGATCATGAGGATTGATTTGTTCCTTTTGAATACAGGTGACGTTTGGAGTGTTGTTCAATGACGATCGATGTGCCAACATCTTTGAAGCATTGGTTGGGACTCTGAGAGCTGCCAAGAAACGCAAAATAGTCGCATTTGAAGGTGAACTTTTGCTTCAAGGCGTTCACGATAAGGTTGAGATCACTCTCCGACCAACACCACCGCCACCGCAAGCTGCTGCTGCTACTGCAGCCTCCTCCTAAGTTCCCATTTCTGCTTTTAATCTTTATACTATTGAGTGTAATGAAATGATAAACTTGAAGATCAATGATTCCTTTGCTTCTCTATTGTCATGATCACATTGCTTGAGCTATATTTTTAAGTTGTTGCATGTAGTAACAAAGTCACTATTAACAAGAAAGATTTCTTC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3780 </w:t>
        <w:tab/>
        <w:t>GAGCGTGTTGATGCATAACGAACGATGCCATTTTCCGCATCAATCTCATCGCCTTCTTCTTCTGTCGCGCTTCTTCGATCGCCTCTCTCTTTCTTCATCTTCACTCCCAAAACCCTAATCTTCACCAGAACCAGGATCTCTGGTTTCCCTTATCTTGCTTCCCGGCGATCCCGCGATTTCATCAACGTAAACAAATTCGATTTTCTCTGTTCCTCTACTTGTACAAGCTTCAATTTCTGAACTTTTTTATTGGGTTTTCTACAGGGGAGGGATGATTTCGCTGACGATACGAGGAGCTGGAACCGGAAGATCAAACCGGAGTATGGGTTCGATGAGGATTACGATGGAGAAGAAGATGATGATGATCACGAGGAAGAAGATAGAAGCTTGGATCTGTTACTTAGATTTGTAGAAAATGTTTTCAGAAAGATTTCTAAGAGAGCAAGGAAAGCTGTCCGATCAATTTTGCCTGTTTCGATCTCTACGAAGCTCGTAAGTCTCTAGCTGATTCTTCGATTACATTCATGAATGATGTTCCCTTCGAGTATCTAATCAAATCTATAATGTTAAAGAGACTTACTTTATGGATCAATCAAATCTATAATCTTAAAGAGACTTATTTTATGGATCACAATGTTCTTACCAAGTTTTGGTTCAATTTAGGTGGGGTTTTCAGTGAATGGAGTACTTATTCTTGCTTTTTTGTGGATTTTGAAGGCTTTCCTCGAGGTAATTACTCTGAAGTCCATTGAATTAAAGAATTGTTCTTAGATGTTCTTAAAAGATTTGAACTTGGAATCAATGTCCCTGTTATTCGATTATCTTAGCATGCTTTAGTTGGTTTAGTTCGTTAGGAAGTTAACAAGGAGTGGTTTGTTTTGTTGCCCTTTGATTGCTATATCTTTGTTATCGGATTTACTGACTATGACAGAATTTTGTATCTACCGTTAATATGAATAGAGAGGGTAGCATCAAGCTTAGAACTTTGTTGATGAGCTGCACTGAGTTCAGTGTCAGGGATTATATAAAGTCATGCTAAGAGTGTCTAACTAATTAGAAAATGTTACTGAAGTCAATTTAAACATCTCTCTGTTTTTCTTCTTCTCATTCATAGTAAATGACTGGATCTTAATTCATTACTTGACTCGCCATGGTGTTCTTGAATACTTGAGCTAATTGTTCATATTCTTCAATGTTTAGCCAACTTTATATCTTTGAAAGGGGCAATGCGCTGTGTTACTTAACGAACAGCGTGGTAGCTTTTTTCTGTTGAGTTGGCTTTTTATTTTCATTTCCATGGTGTGGAACGCAGGTAGCTTGCACACTTGGAACTATTGTATTTACGAGCATTCTACTTATACGTGGACTTTGGGCCGGAGTAGCATACATGCAAGAGAGCCGCAACAATAGGATCAATGAACTCGCTGATGATCCTCGTGCATGGAACGGGATGCAACCAGTTTCCTGATGAATTCGCTTTACACTTGTAGAAATCAGAATTCTGACTTTTGGGAGAGCCATAATTGTTTAGGTTCTTCCAAGGCAATAAAACCACAGCTGAGTTCAGAATCAGAAAGCAGTTACAGTGGATGTTCATTGGCAATGTCTGATGATTTAGTAAGTAAAAAAAGTGTAATATTGTAGCATTCACCAAGTCAGCTATGCTGGTGTGTAGCTCAACTGGGAACTAAGTCGTCGCCAATGGTGACCATGTTTTCTTAGTTTCTAAATAAATAAACCAAACATATAGAACATACCGTTTTCCTTCTAGTTTTGTATATATAACCAAAATTAGTAGACTTCAATT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3980 </w:t>
        <w:tab/>
        <w:t>CTCTCTCTCTTAAAGCTCTCTTCTTTGGCTCTTTCGAAGAAGAACCATTTTTATTTCCTAAGAGAGACGACGCAGTTCTTTTCTAAAGCACCGGAGAGGAGGAGAAGCAACGATGGAGAATGATTGCACGGTGAATATTGTCTCTCTGGAGAAGGATCGCGATGTTTCGGAGGCGTCGGCTGAATCTCAGAGCGAGTCGACTCTTTCGAACTCGCTCGATTCCGGTGTTACGGCTGAGACCTCTCGTTCTGATGCTGATTCCAAACTGGTATCATATCAAATCTTCCTCTCGCAATTTGTTTATTTACCATGTCTCGTTTGATAGTTTTTTTTGGTTCGATATGTAGGAGATTCGTCGAATATGAACTTGATTCGTGTATGAGAGAATAAAAATCTCTTTTTTTTTTTTTTGGTTCCTTGTCGAATCGTGATTTTAGATATTTTCGTAATCCAAAGGCAAAGTTAAAGAGGGAAAAAATATCTTCTGGTTTACTTTGTTTGTTCTTATCGATTTGGAAACTAATTTATGTTAGCTTTAGATCTGTTTCTATATGAGTATAGGAGCATACTCATTAATTTTGTTTTGATTTGGTAATTTTAATCATCTCTGATTCTACCAAATGTCGAAAAATTGTCTTCTTCAAGCAAATCTGACCGTCCAACTAAATGAGATTGTTTGGGTTTCTTTTTCCTTGCCCTTATTAGCAGAAGATTTCGATTGTTCAACAAGTCTTGGACGCCGAGGCAATTTGATGCCTGATGATCTTGAGATCTATTAACTAACAATCCTTGACCTGTATCAATCAAAACCATTCCAATGGTCAAAATCGAAAAATCCTAGCTTTACACTAGTTTTCGAGTGATTAGAGTTCGTGATCGTGTTGTGATGGTTTATTTTCTTGACAAAAGTCCCACTCTTTATAGTCTTATTGAATTCTTCCTGCCTAAAGTTTATTGTTTGTTTCTGCAGGATGAATGTACTGCTTGGACGAATGAGAAACACAACTCATATCTTGATTATTTAGAGAGCTCGTTTGTTAGGCAATTATACTCCTTGCTTGGAGGTGGGACTCAGAGACTTTCTAGAACTCGTGATGTGCAGTCTAACTCTCATAAATCAGCTGATCAGGTTCGGGGTTACTTACTGTTTCTTCTGTGAACTCATTTAGTTTGTTAATCTTTTAGTGGAACTTACAACATCCTTGTTTGCAGTTTACCGTCCTACAAAATGGTTGCTGGCAGAAGGTTAACTTTGGAAAGAAACAATCTTGTTTGGAGACTTCATCTGAGTTTCGTTTTCACAGAAATTCATTGAGAAATAAGCCTGAAAATTCCAACGGAAATTACACCATGGGAACTACTGTCCAAGGAGATGTGTTATGTCATGACGAAACCAAACACTCAGGTAACATTTGCTTAGCCTAGTTTAATCTAAATCCTCTTGGCATCTTCCCTTTTTTTGTCTTTTTTCTTCTTCTGGTTTTTGGTACCCAATTAGACTATACTAGACTGAAATTTTTGATTAAATATGTCCTTGAGTCAACACTGCACTGGATTTATAAGTCTTTGCTGCATAAACATAGAGTTGATATGACTTGAGGAGATTCAGAGAAATGAAGGACATGTATGAGATCTGGTCTGCTGTCTATTGATCACCCGACCACACATGAATATCTTTTGTTAGAACTTGTGTGATCGTCTGCCTGATGGATCGTAGTAAATTATGTTAAGTCTAAAGTCTAAACTCTGACGTCCATTGGTTTTTCTTGTATATCTACAGAGGCGTCAGGGCAGAATTTCAGAGAAGAAGAAGAAGAAGAAGAGAAGGGAGAGGTGAGCAAAAAACGAGAAAGAGAAGCAAATAACGATGATAGTTCATTGAAGGAGGATCAGGTAAATATAGATAAAGAACAAATACGAAACAATTTCACTTCTACTGGTGAAGTTTTGCTAAAGAGGCTGCTACATATTCTCAGGTTGTGCCGGTAAGGATGGTGAAGCCCAGAACGTGAAAGCATTAGGAAGTGTAGATGAAATACTATGAATAGAGATAAAGAAATAGAAGAAGGTGTGGTTACGAATGTGGAGAGGGTTTTGTTTGTTGTATAGCGTGAGGCTAAAGAGAGCCTTCCTTATAAAGGGATCCAATGGGATATGGAAATAGGATTGGTGTTTGTTTTCGTTAAATTTTGTCTAATGTTAACTAGGGGAAAAGTTATCTGATAGTATTAGCATCTTATGGCAATTTTATTC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4560 </w:t>
        <w:tab/>
        <w:t>ACAAGACAAACCCAAGAAAAAACACACAAAAAGATATAACAAAACGGAGCAAATACATATTCCCCAATCCTCTGTTTTTCTTAATGAAACATACAAACTGGTCCTTGTTCACCATGACTATTGTTCTTCTTCCTTTGTTTAATCTCCTGATGACAAAACTCTCTGCTACTCACTTTGTTTCCGTAAATATCACTTCTTTCGAGTGACCTAAATCACTTCCACGATCTCTTAAAAAAGCTCCTTTTCTTGCTTTTTTCTGTGTTTTTCTTTTTGCAAGAATTCATCTTGATGGATCCAATTAAGTTTCAACACTTGAAGATGGAGAAATCCAGAGGAATCTTGAATTTCCAAGCAATAAGATCGTTCACGAGCTTGTTCAGACTGTTCGAGCTTCTTCTTCTTGTAATCTTGATCTCCAAACTCTCTTTCCCTTCTGTAAAAATCTCTGGGGACATTTTCAAGGAAGCAGCAGTGTTTCTCGTTAGCCCGAGATTCGTTTTCTTCATCGGAAACGCAATTGTAATTACTCTTCTTGCGAAATCCGGACGATACAGCTCGAGTCACGAGCCTTCAAAGACAGCAACAGAAGCTGCAAGCAACGATCTTTACCAAGAATTTCTTCACAAGAGTGAGAAGAAGAAACCCGTAGTTTACGCTACGAAAACAGAACAACTAAAGAAGCCGAGTGGAGGGAAGAGGGTTAGTTTCGGGAGAAGCCAATCGCACAAAGCGTTTGAGGCGGTTAAGCCGCTGGAGAGTACCAATGGTGAGAAAAACATGAAGAGGTATGTGTCGGAGAAGCATATGAGGGTTTGTGACTCCGACAAGAAAGTAGTGGTGAGAGTTAAGAAACCAGAAGATGGAATGAGCAACGAGCAATTTAGGACAAAGATTGAAGCTTTCATCGCTAGACAAAAGAGAATTCAAAAGGATGAAGAACACTTGATAATCTAGCTAGATCCTCTTTGCTAGTGAATGTTTTTTTTTTTTTTTTTTTCCTTCTGGTTATAAACTTGAATCCTCTGTTACGTAATCTTGTAACTTTGCCTTAGAAATTCTCTTTATCTTTTACTCTTGTAAACCTTCAAGGTTGCTTAAGTAAATACAACAAATGGTA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4630 </w:t>
        <w:tab/>
        <w:t>AAACAGTCTTGAAAAATCAAAGAAGCAACCTCTAAACAACACACAATTTCGAAAATGGCGCAGCGATCTAGGGTTATCACCATGTCTCCTCTCATTCTCGATCAAGAAGTTGATCTCGATCTCTGGGAAGTTGTTAATCCTTCTGATGGCGAGTTCTCCGACGATTCTTTCTCCGTCGATAGTCTTTCCGACGATGACGTCATATCTCTTGACGACGCTTCCTTTGTCGCACCCTCTGTCATTTCTCCGCCGCATGAGATAATTCCTATTGCTGACGGTGGTGATCTCGCCGTGGATCTGGATGGTGATGATGATGTTGGCGATGATGTCGTTCGCGATGAAGTTGATGAGAATGATCTTGGATGGTCTCAGCAGCGGATGATGTTTCTCGGTGGAGGTTCTGGTTATTCTGTTGGAATTACGTACGGAGATAGTGTTAATGACGACGGCGAAGAAGATCGCGAGTACGACGATTCGTATGATCTTGACGAAGAGTTGGTTCCGCGTAGCGTGAGTAAGAAGGTGGGGAGACAAAGGATGAGGAAACTGGGGAAAAGAGCAATCGCCAAGGTCTATGCCTCGAAGATATCTCCGTTTTTGAAGCCTGGTATCGTTCGTGGTAAGCATGGTCTCGGCATGAAATTCAAGTGCTGATTGTGTTGGGATTTCGAAGTTTCACAAGGCGATGGGATGGTTTCTTCAAGAACTCTCGGTAGAATTTCTCAGTTTCTGGGTTTAATTGATGTGTAAATTTGTTAGTTCAATTTCAATTCCTCTTTAGTAGTAAGTAATTC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4660 </w:t>
        <w:tab/>
        <w:t>GAGCTCAACGCCATTTTTGACGATTTCGAATCTCTGTCTTCTCTGAGTTGTTCCAAGTAATCGGAGGGAACTCGTAAAGTGGAAGAATAGGAGAAAGAGAGAAGGAAGAAGATTTGTGAATAGCTCTTGATCTGGTGAAGAATGGATGCAATTAGAAAACAAGCTAGCAGGTTGAGAGAACAAGTTGCGAGACAGCAGCAGGTTAAAGTTCTTAACTTTTGGTTTGCCCATTTGCTTAGATCCCGATTCTGTATCTTTTTTTCTAGATTTTGTTTTTATCTTCTCTTGTGATTCCGTTGAGTCGTTGGTTTCTGGTGAATGAATCAATAATGTGATGATGATAAAGGGGCTAGCTTTTTTTCGGATCGATGGTTTTTGACTTAATGAGTAATTGGATCTGAGTGTGATTAATACGTTGATTCGATGTGAGATTGGGTAAAATTCTGTAGAATTGGAGAAGTTTTTGTCAAAGGGTAATTTAGGATACTTTTATGTGAGAATCCGTTTCAGTTTTGTGAGCTGGGATTTGAAAGATGTTGTAGTGATAGATTAACATATTGGTGCTACATGTTCCAAGTTACCATGAGATTGGGTGTTTGTGTTCTTGAGTTTGAGGTTAATTAGTACACTGACTTAGTTTTTGTGGAATGGTTAAGGCTGTCTTTAAGCAATTTGGAGGAGGGGGATATGGCTCTGGTTTAGCTGATGAAGCAGAACTCAATCAGCATCAGAAGCTAGAAAAGCTTTACATATCCACTCGTGCTGCTAAGGTTGTTTTTCTTAAGCTTTTGACTAGTTTGAAGTTTTGATTACTATTGATTTTGGACTCATTCGTTCTTCGTTTTCAGCATTACCAAAGAGATATTGTTCGTGGTGTGGAAGGTTATATAGTTACAGGGTCAAAACAAGTTGAAATAGGTGATTTTTTTGACCCTTTGAGTTTTAACTTATTGTATTTTTTTATGTCTGTTATAGACTTGAATTGGCTCACAGGCCTGTCTTTCATTTTGCACTCATTTTTCATCAGGTACGAAATTGTCTGAGGATAGCAGGAAATATGGTTCAGAGAATACATGTACGAATGGTAACGTATTAACACGGGCTGCACTGAACTATGGGCGTGCTCGAGCACAAATGGAGAAGGAACGTGGAAATATGTTGAAGGCTCTTGGTACACAGGTTTGTCTTTTTCATCTTCCATCAAAGTGTTAAGCAATAGCACATATCTGTTGCATGCAATATAACTACACAAATAATTACTTTCCTGCCATTGTTAGTGGAATGACTGCCATTTGTGGGAAGATCTATTTCTTTTATCTGGAATAATTTGTTACATACTCTTTAAAAGTCAATTAATGTCATGGTGTTCACTTGGTTCTTTCTTTATTGCGGTTTGGCTACTACAATCATATGTCAATCCTGAATTTGTTAGGTTGCTGAGCCATTACGGGCAATGGTTTTGGGAGCTCCATTGGAGGATGCTAGACATCTTGCTCAACGCTATGACAGAATGCGCCAAGAAGCTGAAGCTCAGGTACGGTGAAAGATAATACCATGAAGCTATTTAATTACCGTTAGTAGAATATGGGTTTTTTCCTCTTCCAAGAACTAGTCATTTTATTATTCGCATGATAGAACTTTACTTATGCGCCTGCTTTAATCCAAACAGGCTACAGAAGTTGCCAGACGCCAAGCAAAGGCGAGAGAGTCTCAAGGTAATCCTGACATCTTGATGAAACTGGAATCTGCTGAAGCAAAACTTCACGACCTAAAATCAAATATGACAATATTGGGGAAAGAAGCTGCTTCTGCTTTAGCTTCCGTTGAAGATCAACAACAGAAATTGACTCTTGAACGACTTCTTTCAATGGTAGTGCGATTGGTTACAAGATCCATTTCTAGGTCAACTTTGATTTACTTACCCATATGTAACAACTGTATTTTTCATTCCTGATCACAGGTTGAATCTGAACGCGCCTACCATCAAAGAGTCCTCCAAATACTTGATCAGCTCGAAGGAGAGGTTGGTGTGCATTAGTTTTACAGCTTTCAGTTTCCTGTGATAATAGTATTCTTGTCGAACAATCAGTTCATCATTATATGAGTCAACTAAGGACAAAATGGAACATTCTTGAACCTACAGATGGTATCTGAGAGGCAACGTATAGAAGCTCCCTCTACTCCCTCAAGCGCAGACAGTATGCCGCCACCTCCATCATATGAGGAAGCTAATGGAGTGTTTGCATCTCAGATGCATGACACGTCAACAGATAGCATGGGTTACTTCTTAGGAGAGGTATGCTTTTCAGTCTTTAATACCTTCCTTTTAGAGTTAAAACTTTGGTTTATATTGGTAGTAAAAGTATCAAAGAGATAATTGGATTATAAGTTCTCCACGTATGAACTGGATGTACATAAACTGTTTTTGATTAGAGAACCAAAAAGACAGGCTACATCTAGATTCCTTTTGGTCCTCATTGATGTGCCATTATAACATATTATTTCCCTTTTTAAAAACGTTTTCAGGTCTTGTTCCCATATCACGGTGTGACAGATGTCGAGCTCAGCTTATCAACTGGTGAATACGTTGTTGTTAGAAAGGTTCGATAGTAAACCAACTCCCACATGAGAAAAACCAACAAAGTCTCCTTTAATTCATATTAACCAATACGGTTATTCAGTAGTGTTTGTTTGATATACCACTTCTCTATTTGTCATTGCCAGGTTACAGGCAGTGGATGGGCCGAAGGTGAATGCAAAGGCAAAGCTGGTTGGTTCCCTTATGGGTACATTGAAAGACGGGAACGAGTTCTTGCTAGCAAAGTGTCCGAAGTTTTCTGAGAATTTGAAGGTAACATTATGGTTCTTTGTTGGTTATGGAATTGAGTTGCTTCTGTAGAAGAGTTGTGTGTTCTGTAGAAGAAAAAGAAAGAAAAGATTCACGGGCTAAAACAGAAGTCCATATGCATGAGGATCAGAGTTGATGCGGGTTTCTGCCATGTTCTGAATCTAATAGTGATGCCACTTGAACAAGAGTTCAGTTTTTAGGTATTATCTTCATATTGGATTTGGATATTTTCTTTGTCATTTGATGTAAACGCCACATCTCTGTTTATCTTCGTATGTGAATACACTTCTTTTCGGGTCTTATTTGTGATTTTTTGTCCAAATTACTTTCATTTGAT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4700 </w:t>
        <w:tab/>
        <w:t>GAAATCAATCGGAATCAGGAAGACAAAAATGAGCGGAGTTTCGACGGCGGCGTACTTTGCGCGGCGAGCGGCTCAGAAGGAGAGAGTTCGAATCCTTTACCGTCGTGCCCTTAAGGATACTCTCAATTGGGCTGTTCATCGCCATATCTTCTACCGTGACGTAAGTCTTTTCCTCAGATCTCCGAATCGGACATGGACTTTTTGATTTTTTACCGATCTCTCATTTTGGTTTTTGATTCCATTTGATCTTCGTTACCTTTCAGGCTTCTGATCTGCGTGAGAAGTTCAATGTCAACCAAGATGTGGTTTGTTCTCTTCTCCTTTCATTTTGCATACCTCTCTCTTTGCCTTGTTTCATTGTTGATTGTTAAAATGTTTGATAATCCGTAGAAATGGAAATTGATATTGTTTTGTTTCATTTAATTTGGTAGAGAGACTTTAGAGATATGATGAGCATAATCATCTAAGTGTGTGTGGATGAGAAAATTGGGGACTTTTGTTGTGGAAACACCTCTACTGGATTTTCTCTTGCTAAGTTGTTTAGGTTCTTCGCTATTATAAAAAAAAAGTGAATAGGTAGGAGATATGGGAAATAGAATTGCTGTTCAATGATTTGTGTGTTGAGTTTGCATATTCCACTCATTATCATTCCAATATTGAATTCAAGTAAAGGATGTACCTTTTTAAACTGGAGTTGAAAATCATATTATGAAATTCTTTTTTCAACTACTGCCACAATGTACATTGAGTCTCTCATCTTTGGTTGTCTCTTGATATGGTCCTTTTGTAGGAGAATTCAAAGTTAGTAGGATTTAAGCTTTTAGAGCATTGTTAAGCTAGATCCAAAACATAGAAAATAAGAGTGAAATGAAATAGCTAATGAAAGCTTTTTATAGTGCAAAGGAAATAAAATTATTAGTCTTTAGATTGTTAACAGGAACAAATTCATTTTAGATTTGATATTTCATAAGGGAAAGAAGGAGAGATGCAATCCTCATCTTGCTAAGAAACCTGATTACATGGGCTTATGAACTTGTATTTGGTCATTCTTGGGCTTTATCAATGCTCTAATACCTTTGATTGGGGTATTTGTAGGAGGATGTCGACAGAATCGACAAACTGATTGCTCATGGTGAAGCAGAATACAACAAATGGCGGCACCCTGATCCTTATATCGGTAAGCGTCTCGACCCATATATGAATCGTGGTAGATTTGATAGCAAGAACTCTTTGTCAGGCTTATGGAATTCCTCGTAGATTAGATAACATGAGTAGTCCACTTCCCGAATTGGACACTAAATGACACACATTTTCTGTTGTAGTTCCATGGGCTCCTGGTGGCTCAAAGTTCTGTAGAAACCCGACTCCGCCTGCTGGGGTAATTTTTTGTTCTCAACACTTATCACTTTTTTCTTCATGATCTACCTTTCTTCTTCGCAACTGCTGATCTTTTATTGTGTGTGTGACTGATGCAGATTGAGATTGTGTACAACTATGGTCTAGAAGACAACCCATAATAAACCTAGCTTCCATATTGTCACACCCATCAATAAAGTAAGTTAGAGAATTATCAAATGCTAAGGCTGTATCCACAATAGTTTCCCTTCATTCTAGTAAATGTCCCTCATTATATCGAAATGTCGCAGTAGAACCACTAAGACGTTATGTTTCAATGGTGTTTGTTATATATTGCAGATTGAAGCATCCGGTGGCTATGGTTTGGAGATAAATTAAACTGACTTTCAAGGTTGAAACTTTGAGGGACCAATTGTTATTTTCAAAGATGTTTCGTTCCAGTAAGACAATTCTTGTTTCAACTTGGTTTATATCTTTCATCTAAAACATTTCCGGCTGCTCTTGAGTCATGGATGTTCGACCATGAAAACTTGTCAGTAAAACAACAAAATTGTGGTCTTTTTTTCTTTTTTCAACCTTGGCTGCAAATCGATACTGGTCTTTGAGGAGGCTATATCTTGAGAAGGTTTTAATCGAACAACA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5510 </w:t>
        <w:tab/>
        <w:t>GTCTTCTTCATCCTCCTCCTCCTCCTTTCTCTCTGCAAACCCTAATTTCCTTTCTCCTAAACTCTCTCATCTTCCTCTTTCTCTCTCTTTTCTTCCTAAATGATAAGGTAACTTCAAAACTACGACAATTCAACACTCTAAAGGACACGCCAAGGTAAAACCGAATTTGCTTGTTCTGTTGTTCATCGTGTTATACTCTCTTTTTTTAAAATTTGTTTTATACATGTGATTTATGATTCTTCTTCTTTCAATGCTGTGTGATTCCTATTATTCATCGATCACCTTATGATCGAGTAATTCAGCTCTTCTTGTCAAAAATTTCTGCTTTTAAATTATGTAATTTTTGGGATGCTTATTTGATTTATGGGTTTGAAGGATCGATTCATGTTATTGCTTAAAATATCGATCTTTATTGAAAACGGAATTGGTTTTTTGGACTCTTGTAATCTGAAATGATTCAGCTGCTGACTCCTCGTGATGTATTTTACTCTGATTTGTTGTTCCATAGTGTTATCATCGAGCTGATCTCATCCATAATTCGAATTCCGATCCATTTTAATCCGATATTAAGACACAACAACTTCGTGTTCTTGTTTCTCAGATTTAGGTTTTTAGCTTGATTCAAAAATGGAGACGAATCCGTGTGACATGAATCAGCTCGATTCCGATTCGCATCTCCCTCCTCGAAAACGATTACTTGCTGGATTCAAGAAATTTAACTCCAACGGCATTAATGGATCTTCTCCTTCAGATTTCGCTTCTTCTTCCTCTACTTCAAACTCAAACGGATCTTCCTCTGCTTCCACCAATGTTCAGACCCATCTCGGCAACTTGTTATCTTCTCCTTTCAACAATGACCAGTCACCTGAAGAGCTCGTGGAGGCAACGAGATCTGCAGCTGCTTTAGCGGTTAAAGCTGCAAAGGCTGCGAGAGCTATTGCTAACGAGAAGGCTTTGATTTCCGCTAAGGCGATTGCTGCGGCTAAGAGGGCATTGGAATTGGTTGATTCTTTTCCTAAAGAAGCAATGGCTGATTGCAAGGAGAGGTCTCCTAGGAAGAACAAGCAGAAGAAACATGTCCCCGTCGAGCTCTTGTATTCAAAGGGGCAGCTAAGAGACGAGGAAGATGATTTAGCGCGTAGGTTGCATCGAGCTATAGACAATACGTCGTATCCTAGAGTCTTGAGAACTAGCGAGGAGAATGGTCAGAGATACAAGAAGCAGAAGAAGAACAAGAGCGTAGTTGAAGGTGGGAGTAGTAGTATTATAGTGACCGGTTCTATGAAAGACATTGCTGGAGTTGTGGATTCAGACAGCTCCTATGAAGGATTAGAGATAGCTAGATCAAACAGGGATGAAGCGGATTCGATGCTGATGATGGAGAAATCAGGGGAAGAAAGCAACTCATTGGTTAAAAGAAGAGGAAGAGTGAAGCTAAAGAAGCTTCCTTTGAGCATTTGTAATTCTAGAAATCAAGAAAACGGAACTTCCTCCGCGTCTCCATTACCGGTGGCTCAGCCGCAGGAAGACGGTGGTGCGATCACGGTCATAGCAGGATCGTCGTCTTGGAAATGCCAGGACATAAAGGCACCAGAATGTGTGAAGCAGAACAAAGCCGTACGGTCATAGTGACTACCATTGTCTACAGAAAAAATGACTCTTTTTTTCAAGATTTGGTCAGCATTACCATTTTCGGTAGAAGAATCACATTGTTGTTTCCTTTTTTGGATGTGTTTTAAAATTTATGTTATATATTGTTAAATATATACATAATACATATATGGGTTTATTCGCAGTTGTTGTGTAGAAGAAAGTTTGATATTTTGGATTCATAGATGCAATAAAGTGATGTACTTGTTTTTTGTTGAATGGTAAGTTTTTTCTTCA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5530 </w:t>
        <w:tab/>
        <w:t>GCCGTCTTTTATCTCTTTACCGGTAAGAGAAGCCGGTTTCAGATTTGATCAATTCGAAGAATTGTGGCTTTCGTTCGTTGGGTGAATCCTTGCTTCGTCCTTTTTGATAGATTGCTACTGTGTTTTCGAGGAAGTTGTGTGGAGATAGTTAGAGAGATTTATGAGATTTCAAGAGGGGTTATTATAACGCACGCATGGTGTTCGACGGAAAGCCGCAGAGAAGTTTTGTTGCTATCCGATTTGACTGAGACTCAAAGTTTGAAAATTGTTACTTGGGTATTGAGAAAGCTAACCTTGGGCAGGTTCGTATATGAGTTGGGAGTAAAACGACGGTGATACATTTGACTGTTTTTCAACTAAACTAGCTTTGAAATGGTGAGCTTGTCTGTTTCGAATAAGAGATACACTTACATACACGAAAGTGGAAGTAAGTCAACTAGAGAAGCCATTGATATTCACCATGTGATTATCAACGGAAGCAGCGGAACTGGTTATGCCCGTCGTTGGGGGCTTGGTTTCTTCCTTGTGTTTCTGGCGAGTTCTATGTACTTTTTGCTTGGAAAGGTAATTATGCTCTTAGAGAAAATTTGGTTGTTGCCGTTTGTTATTTTGATGTGAATCTGCTTGACATTTGAGTGATTCTGATGCATTGCTTAGAACAAGTGTTGCTAGTACATATCATGAGAAAGGCATACCATTTTGTTTCTTAGGATTGGTGATGGAGTATAGTTTGATATTTTCATTCTGTTGTGAGCATTATGTTAATACATGACAAGGTTTGTATAAAAGCACTTTTCTTTTTTTGTGTTACTTTACAAGCTTGTTTTGTTGTTGTTCCATTTGTTTCTTCTTCACTTAAGTTGAAAGGGATAATTCACATGAAACAGGACAATCCAGCTAGAACTCTTTCTTGGGGCTGCCTTTTAAGTGGTTTCTTGGTTATGCTACATAGTCGCAAGTTCGTCAAGAAAGGTGAGATCCTGGTTCATCCTGATACACGCTTTACAGGCTTACCAAATGATATCAGCTTCACGTTTTAACTAATTCTAGCTTTTCTTTGATTTCTTCAGAATCTGTGATAATCTTGCCAACCTTCGGGATCCAACTTGAAACTCAATATTTAAGGTATGCTTTATCCATTTAGTTAGTATTCTGTTGTCTGCACTCCATGATGGCTTAATGCTTTGAACTACTCCGTATTAGTGGTCTCTAAGATAGGTGGTAATGGTTGAATTTGTTGTAATTATCATGAACCATTATGATCTATGCTTTTAAGTTTTACCAATCATACAAGTACCTACTTTTTTGTGCATGCTTCTGCTTTGCAGTGGAAAAACTGTCTCCAGGTTTATCCCTATTGACAAGATTTTGAAGCCTGTGTTGGTCGAATGTGTCACTCCCATTACGTGTTACTGGAGTCTCTCTTTATTTCTTCGTGGTGAAGAACAACTTACATTGGTGTTTAAGGTAATGGCACCAGTTTGTTTCATTACATTGTGAGAGAAAAACTTCTGCTGACAACTTTGAGAAACAATCTAGAGTTACCAATTATTCAATTCGGGAATATTACTTATAGCAATTGATTTTGAGTTCAATTTCCTCTTTGGACAGGAACTGCGTCCTCCATTGAAGATGTTGGTTCCCATTTGGAAAGCATTGTGTGCTGCTATCGGTACAGACCACCAAAGTGAAACGATAGCTGAAGAAGAACATGATGTATCTAGTTAACTGCAGTTGTGATTAGAGAACTTGTAGATTTGTTACTTGTTGTTGGCAGTTTTGTTTGGAAGATGATCACACAATATGTTCTGTAATGGGAGAATTGACTTGACACAAAAAAAGAAAAAAGAAAAAAACTCTTTGAGTGGTGAAC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6440 </w:t>
        <w:tab/>
        <w:t>ATGTGTTTTTTGATGCAGGAATTTGATTTGGTGGTTAGATTTTGCAAGGATGTGGAAACAAGAGGGCAGGCGGTAAAATATTTCTATATCATCAAATTCAAAAGCTTTTTGTTTCTACTCTAGATTCCACTAATGTGCGTTTTCTTGCGTGCAGGGATATGTTGATTTTGGACGATTTGACCCGTTAAGCTACTTTGTTTCTAGTTCTGAAAATTTCGATTTCGTGCAAGTAAGAGCTTTCACTTCTTTGCTTTGCTCTTTGGGATCAGGCATCAGAACCAATTGTTGCATTTGGTAGACTAGTATTATGATATTATCCTCGGAACATGGATTCATTTGTTAGTATATATAAATATAGGGTTTACCATGGCGACCTGTCAAATTGTGAACAGAGTTATGACAAACTTGGACGTACAGCACAGGTTAGATATCATCTACACAAGAGTTTTTACTTTTTGAGCTTTTTTGTGGTTCTTGTCTTTTGAGTATGGTTTCTATGTTTTTTCAGGTTAATATTATTTGTGGGAACTGTAGTGATGGACGGTGTAAAGGTGTGTTTGCTTCTGGTTCTTTTTTGTTTGTTTTGCTTCATCAACATCCAAAATGCTTCCAATTCTTGGAAAGCTATTCATTTTTATTCTTTCTTTTCCTATATCAGGTGGACTTGGATGCATATGTAGTGTCACCCAAGATTCAACTTGTAGGTCTGTCTGCTACTATTGTCTATTGTCTCTTGGTATAGTCGATTGTTCTTACAACGAATTCCTGCTCTTTCCCACTGGTCCAGAGTTACTGTCGACTTGGCTATTCCATGTGAGAAACCTGGTCCGCGGGTGTTTAAGGGATTTACAGTCGGTTTGCATCCTCGCTCATGGGAAATTGTAAGAAACGAACAATCCCAATTTTCTGGTTACAGCTTTTTCTTCAAACTGAACATAAACTTAAAATTGGATTTTTCACCTGCAGATCTATAATGGGATGACACAGTTTGGATTTGATAAGCCCCGTCGTGAGTTTAGGTATGAAATCAAGAACTTTGTTTGTTCATGTTTGAGTTGCTGTGTATTTACATCCTGAAGTGTTTCTGATTTGTAGCTTCAAGACCGAGCAGACTCATCTCACTCTCTATATGACTGCAATTGCTTCTCTTTCAACATTGGTAGGGAAGCCTATCATCAAGGTTTCCCCAGAGAATGGTCTTGATGTTAAGATAGCTGGTTCTTCCTTGACTGGGAATCATCCAACAACTTTATCACCGTCAACTTTAGTACTGGATTGGAATTGTAATAATTCCTGTTATCTTACTTTTTGCATTGTGCCTTTGATCTTTGTTGTTACTTAATCTGTAACCTTTACTTTTTTTCTCCTGGAAATTTCAAAGGTGAGAAATCTCGGCGAACTCCATATGAAGTCAATGTCACCATCCCAGTGGATGGTTATGATCCTGTTCAGTTTTTCCTTACAAAACTCTGCGGTGAGCTTATTATAGACTCGGCTTGATCATCCACAAGGCATTCCCCTTGAGCTAAATATTTCCATTGCTTGATATCATTTCAGAATACAATCAAGGTAACGAAGGAGGATCAGCGAAAGGATGGGCTATATTTGGAGTTTTTTCCTGCGTGTAAGTAATGCTTTGTGATCTTCCATGCGGACATATAACTGAAGAATAAACTCAACTCATTGTGTTCTGGTGTGTTTCTTCTGATCAGATTCCTCGTTGCATCTGCACTTTTCTGCTGTGGGGGCTTTATTTATAAAACAAGAGTAGAGCGTGTGGTAATCTTCATATCTTTCTACAATTCCACTTCCATTCTCTAATTATTCTCTCACGTGATATACACACACTCAATCACTGATGTACTCGTATGGATGCAGCGTGGAACTGATGCATTGCCGGGGATGTCACTTCTATCGGGCTTACTAGAAACTGTAAGTATTACAAGAAAACTCAAAAGGATTCCATTTATGCAAAATCTAAGAGAAAGCTCACTGTGGTCTTTGGTTACAATTTATGGATCTCTCAAGAGACAAATGCTATGTAAGCTAATTGATTTTGGTCTTGATAAACAGGTGAGTGGAAGTGGACAAAGCTACTCAAGAACTGAAGACATCAACAATGCTTTTGCCAATGAAGTCTCATGGGACCGCTCTTCCGCATCTTCTACTCAAGCGACAACAACACAGAGACCAAGTGAAAGAACATATGGTGCGATCTAATTTTGTCAAGTGCCTCACAAGAGGTACTGTTTCAAGCCATGGTATGGCACGCTTGTGATCTGCGATTTCTGGATTTTGCTTTGTATGTTTATTTTCTACCTTCTAGAAAGAGGTCAAAAAGTTAATAGCTTCACCGTGAGAATGTTGTTTTCACCAGATTCATGTGCTATGATAGAAAAAGACAAAGCAAACAAGAGTTCTTTCTTTGCT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6850 </w:t>
        <w:tab/>
        <w:t>ATACACACAGACAGAGTAAGACATATATAACATATATAGAGAGAGAAGACCTAAACAAAGAGACATATGGTGTCTTTAGGTTACTGCTTGAAGGAGAAGAAGACATGCGTGAGATGGGTAGAGATATACTTCGATGACTGTCTCTGTAACTTAAACGACGACGTTTCATTCGCACTTGGAATCGCTAGCCTCCTCTGTTGGGGAGTCGCAGAGATTCCTCAGGTCATCACTAACTTCCGTACAAAGTCAAGTAACGGTGTCTCTCTCTCCTTCCTCCTCGCTTGGGTCGCCGGGTCCGTACACCATCTCAAGTTCTTCTTTGTTATCATAATCTCTCTCTTTCCCTAACGTTATTTTATATGAATTTTATCAATCGGTGCAGTGATATCTTCAATCTCGTCGGTTGTCTTCTTGAACCAGCTACTGTAAGATACACAAAACATCTATAGTACATAATTATTTTCATGTCTTATTATTGTTTTCTCATTGTTTATCTTATTTTGAATTGTGTAGTTGCCGACTCAGTTCTACACAGCCTTGGTAACATCACCGTCTTCTCGCCGCATAAATAAACATATGTCGCTACAAAGCTTACGTGTCGCTTCTATTAAAATTAGCGTCAATTGTTCGGATTTATTTATTTTATTCGACCGCTTTATTTTATTCTATTTACAAATCAGCCCCGTAACTATTTTTTTTTCCTCTCTCTATAGCTTTACACAGTGAGCACTGTAGTATTGGTGATCCAGACTATTTACTACGATTACATCTACAAACTTTGTAGACATAGACGTACCAAGATTTGTCAAAAGGTAATAATTATAAGAGTTGATTACATTTTTAGGTGTTGATTATCATAATGAGGGTTTTTTTTTTTTGTTAAGGATGAGGAAGATGAAGAGAAGAGACCATTGAAACCACCAAAGACGATGGGATCTGCTATTTCCATCCCAGGAGGATCTTACAAAGATTCTTCTCGGAGAGAGTTCTATTACACGTACGGATTATTAAACATAAATCATATTTTATTTACTCTAATTTGTCTACAAATAAGTTAAAGTTTGTGACAAAAGCTTCGTATATTTTATTATTATATGCTTTCCCCTGCATACTCTGTTTTTTCTTGTCGTTTTCTCAAGCTTTTGAAGAAACAGAGGGAAAGGGTAACGATTTTTTTCATAAAATAATTACATAATTGCTGATAAAATCTCGAACCTATCCTTTAGCTTTCTCAATTTTCTTATATCATAGAATATATATGTCCGCTCTCTATATTCAATTGTGACAACTGACAAGTGGTTTTGCGGGGGGCTATTTGTTCAGGTCGGCGAGATCGTTGGCCGGAAGTGGCACACCTCCCTTAAGAACATCGTATTTTCGAGTGGCTAAGAGTGGCCTTCGGCTCTGGCAATCGACAATGATGGTTCGTCATCGGACGAAGATGAGACAATGTCGACGTGTCCTGTCATAACGGCTAAAACCATTACAAAACCAAGGCCAATACCTAGACAGGTTTGTAATTTCTTTTTAACTTAGCCAACTTAAAATCACTTTAAGCTAAGAGAACAAATATTGACCCATTTTGGACTTCTTTTTCTCAGGCAGGTTTTGGAACGTTTTTGGCTGCATCGGCTAGTCTTCCGCTTCAGGCAAAGAGCTTAGCGGAAAAATATGCACATGCTTCAAGCAGACGGCTTCTAAACGTGTGTGACACATATAGCATTTTGTTGTTTTAAAGGTATGAGTGAAATGCGAGAAAATGATATCAAAACATTGTTGTCTTTGTGCAGGAAAGAATAGTAGAGCATAGCGCGTTGGGACAATGGTTGGGATGGCTAATGGCCGCCATTTACATGGGCGGTCGCATTCCTCAGATTTGGCTCAACGTAAGCCATCTTTAGCAAATCTTGATTTACTTCTTCTTGGCTTCTTGTTTATGATATTGGATACTAATCTTTTTTTTTTTTTTCTCTACAACTAGATCAAAAGAGGAAGCGTCGAGGTAAAAAAAAACTAAAACTACAAGTCAACCAACAGATATTCCCTTATGTATACTTTAAATGTTATTGTGGTATGCGATCTAACAAACAGTATGTTTTGATATTTGGCAGGGTTTGAATCCACTGATGTTCATCTTCGCGCTAGTAGCCAATGCAACATATGTTGGTAGTATTCTTGTCCGAACAACTGAATGGGACAACATCAAACCAAACCTTCCTTGGTTGCTTGATGCTATTGTCTGCGTCGTACTAGATCTATTTGTATCCTTTTCTAACCATTTGCACAGTCTCAACGTGGAAAACAAGTTATCTTATTGCCATTAGGTTGAGCTTTGCTACCTTAATTCGAAAAATCAAAACAGATAATACTGCAGTATATCTACTACAAGTATTGCAGGATAAAGAGCTTGGAAAGCAGAGAAGAAGACGCCTATGGAGACTATGTGGAAGCAAGCAAAACTTTTGTTTCGTGAATCACTATTTATGTTACAAGGATAATTTGATTTTCTTTTGATCTTAAGTATTATTGATTTCATAGTGTATGCATATAAAACCTAATTATTATATGTTC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6860 </w:t>
        <w:tab/>
        <w:t>AAAGGGTTTTGCTTCGAATTCAAGTGTCTCCCTTCACTTTCTCTCTCTCTATTGCTGCTCTGTTTCTGCTGTCAATTCCCTAAGAAAGTCCTGATTTTTAGGGTGATCGAGAGAAGTTGAAGAATCATGTTTATTGAGTTTCCTTTTTTGATCCATAGGGTCATCTAATTTTGCTAATTTTATTGTCATCTCCTTCAGGTAATTTGCGATTTCTCTTTACTCTGTTTTTGACTTGTACTTAGATTCCTTTTCTTTAACAGTAATAAACTTCATAAAGATTTCATTTTTCTTCTTATGGGTATTTGGAATGATGAATGTAGATTAGGTTGATTGTTTTGAGGATGATGTGGATAATCTTTTTCTGGATATTATTACAATTTAGGGTCTTGAGATTGTTTGTAATAAGCTCCGTACTTTGGTCCCTTATTTTCAATTCAGTCTTTAAGATTTCGGTAACCCTTTTATATTTGATGCAATCTCCCTATAATAATACCTTCTTCAATTGCTGTTTTGCCATTTGCATATTATTTAACTTTCTTTGTTGGATCAGTCTGATTCTTTCTTACCAATTATTGTCTTAATCCTTGATTAAGAAAAAACAAAAAAACAAAAGACATGGAGTTTCTTCTCTTTCTTGGATGTATAACAGTGTTTCTCTATGCAGGTAAGGGATTGTTGTTGCCAATGGGGTGGCTAACTAAAATCCTTAAAGGTTCTAGCCATAAGTTTTCTGATGGACAATGTAATGGAAGATATAGAGAAGATAGAAACTTGGAAGGTCCTCGTTATTCTGCGGTAAGTGAACTTTACTGTTTTTTGGTTCATTTTGAATTGAAGATAAAAGGGTTTCTTGAATTTCTGATTCAGGAAGGATCTGATTTTGACAAAGAGGAGATTGAATGTGCTATTGCACTTTCTCTTTCTGAACAAGAACATGTAATTCCACAAGATGACAAAGGAAAGAAAATAATCGGTAATGTTGTTTAATTCTCCGTTGGTAATGCATAGAGAAAAACAAAGAGAAGAAAGAAAGTTATGTGTGGAAATGTAACTTGCTTAAATTGTTTCTTAAACCTTATATTCTGTAGAGTACAAATCTGAAACCGAAGAAGATGACGATGACGATGAGGATGAGGATGAAGAATACATGAGAGCTCAGCTAGAAGCAGCAGAGGAAGAGGAAAGACGGGTAGCTCAAGCTCAAATCGAGGAAGAAGAGAAAAGGAGAGCTGAAGCTCAACTAGAAGAAACAGAGAAACTGCTTGCAAAAGCTCGATTAGAAGAGGAAGAAATGAGGCGTTCTAAAGCCCAACTGGAGGAAGATGAGCTACTCGCCAAGGCCCTTCAAGAAAGTATGAATGTGGGATCTCCTCCTCGATATGATCCAGGAAATATACTTCAACCATATCCCTTCCTCATTCCTTCTAGTCACAGGTAAATGGTTCAAAAATACATTAATGTCCATTTCTTAGATTTTCAGACACTATCATCTCTAGATAGTGATATGATGCATGATCACATTAGCTCCAATGAGTCAATTTTGTTTCTTTGTTTATTTTCTTGGAGGATATGTGTCGGTTGCCAAGCTGAGATAGGACATGGAAGGTTTCTGAGTGCATGGGTGGCGTTTGGCATCCTGAATGTTTCTGTTGCAATGCATGTGATAAGCCCATCATAGATTATGAGGTCCCTATACATTTTATTAAGTATTATTATTGTATCCTCCTGATTCTTTTGAAGCTTAACCTGTTCAAGCTTTGTTTTACAGTTCTCAATGTCAGGAAATCGGCCTTATCACAAATTATGTTACAAGGAGCAGCATCATCCTAAATGTGATGTTTGCCATAACTTTGTGAGTGATAGCCAACTTCTGTTGATCTCTATATTTTACCCAAAATTTGTTCCCAGGTTGTACTAAGCTTAATGTGTATGTATAAATGTAACTCCTCTAGATTCCGACAAATCCAGCTGGTCTTATTGAGTATAGGGCACATCCCTTTTGGATGCAAAAGTATTGTCCTTCACATGAGCGTGATGGAACTCCTCGTTGTTGCAGTTGTGAGCGAATGGAGGTCAGTTGTTCGATATAGCATTTCTGTTAATAGGAAAATAAATTTAAGAATCTGATTCGAAAACCAGATGTTGTTCTGTTTTTGGCTCATGGTTTCAGCCAAAAGATACAAAATATCTCATTCTTGATGATGGTCGAAAACTGTGTCTTGAATGTCTCGACTCAGCCATTATGGACACTCATGAATGCCAACCATTGTACCTTGAGATACGTGAATTTTACGAAGGCTTACATATGAAAGTGGAACAGTCAAATTCCTATGCTTTTGGTGGAGAGATCAGCTCTAAACGAGCTATGGAAGGAGAGAAACACGTAAAACCTCTATATCTTATTGATACTATGTTTATACTCTCTCTTTCTCTCTCGCTCATTTGTTTCAACCTACTTCTATCTAATTTTGCTGCAGGGACATCATCATTTACCTGAAACTAGAGGACTTTGTTTGTCTGAAGAACAAACTGTCACCACGGTATTCATTCTTCCAAGTTTGTAATGAATTGCTATCCACCACAAATTGCTTCTGAATCAGAAAGATGTTGATATAGGTGTTAAGGAGACCAAGAATTGGGGCAGGCTACAAGTTAATAGACATGATCACAGAGCCTTGCAGGCTGATACGTCGTTGTGAAGTCACTGCGATTCTCATTTTATATGGACTTCCTCGGTAAAAGAAAAACACTTCTCAACACACTCCTAAACCAAATTTTTGTCTTTATAAGATATCTAAAATTTTCGTATTACACTTGTACAGTTTGTTAACCGGGTCAATCCTTGCTCATGAGATGATGCATGCATGGCTTCGACTAAATGGTAATCTGAAGAACACTCCCTTCTCATTATGTTGAGCAATTGAACGTAGGGAAATATCAAAAAATGTTTTGTTGCTCTGTGTATATCTGTAGGGTATCCAAATCTTAGACCAGAAGTGGAAGAAGGAATATGTCAAGTTTTAGCACACATGTGGTTGGAATCTGAGACTTATGCTGGCTCTACATTAGTAGACATCGCATCTTCTTCATCATCTGCTGTGGTGTCAGCATCGTCCAAGAAAGGTGAGAGGTCTGATTTTGAGAAGAAACTTGGTGAGTTTTTCAAGCATCAAATCGAGTCGGATTCTTCATCGGCATATGGGGATGGGTTCAGGCAAGGTAACCAAGCAGTTCTTAAGCATGGTCTGAGGCGAACCCTCGACCATATTCGCTTGACCGGTACATTTCCTAAATGGATTTAAACTATAAAAAGAGAGAAAACAAGCTTTGTTATAGTTTTTTAGAGTATAGACTTGAGAAGAAAAGAAAAAGAAAAATGTATAGGTTACAACAATACACACATTTAAGTGTCATAAAGTTTCCACTTTTT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6980 </w:t>
        <w:tab/>
        <w:t>ATGTGGCACGAAGCGAGAAGATCGGAGAAGAAGGTTCACGATATGATGGACGCTGCTCGGAAAAGAGCACAGCGGCGAGCTATTTACTTAGCTAAACGCCGTGGAGATCCTATTCAGTCGATTCAAGCCGTTGGTTCCCGCTACCGAGTATTCCGTGATGATGGTCTTTACCAAGCCACCGAAGATCAACAGGGCTTGTAATGAATCCCTTTACGAATAATTCTCCATATATAATCCAATCTGGATGATCTAACGATCCTCTTGGAGTTTTTCAATTTGGATTTGACTGATTAGTGAAGCTGAACAATTTCTGTGTATTTAGGATTCCTTGGAATGGGAAGCAAGATGTTATGATTGATAGGTATTGAATTAGTTCTATTGGTTTGTTTGCTTGTTTGGAACTGTTGATTGAAAATTAGCGATTGGTTTTTACAATTAGATTTGATGGTCGTGCTCTTCTGGATTTTGTGCGTGAGGCTGGTTCGAGAAGTGTACGTCCACATAAGAAAACGGAAGAGGAAGAAGAACTTGAAGAGTTTGTTAATTTTGAGCGTTATCGGGATTTGATTAAGCATCGGCGTAGAGGATGTCGGTACCTTTTTAACTACATTTTCTTCCGATAAATTTGTTTCTTTTTTCGATCTTTGAATCAAATTTAAGGGAAAAAACAGTCGTAGAATCGAAAATTCGAGTAACTGAGACAAGGGTCACTGGGATAATGAACAGTTTCTGATGAGGAGGGTTTGCAACATGTCCATCAAGAGCTCGAGGCCAAACTTGCTGCTCCCTTCCTTGGGACAAGGTACATTGATTATGTTATGTCGAAGCTTGAGTTGTTAATTCCTCACTCTTTCTTACTCTTCTTCGTAGTCTCTGTTGTCATCGTTTCACTGATGTAAAACGTAAACCTTTATTCATCTCACCAGCTAATGTAAGACTGGGCCTGATATAGTGAACACATTTTGTTCTGTTTTGTATGTCTTTTGTAGAACACAACCAGCTCAACCACCTGCAAACAAAGGCACATATTCGCAGGTTGGATTTTCTTATGCTGGAAATGGCAAAGATAATTCATTGGATGCGGACGAAGATGATGTTGATGACGACGAGGATGATGAGGATGAAGAGGAAGAATTTGACAGTAATGACAGTGATGATGAAGGAATGGAAACAATTGCGAAACAGTTTGGTATTAAGCGATATGGGTGGCTTGTTTATATGGACAAGAAGGCAAAAGAGGAAGAGAAAAGGCAAAAGGAACTCATCAAAGGCGATCCTTCAATTGTAAGTTGCAAGGCTAGTGTTGATTGATGAAAGTTTATGTCTTTTTGTTTTGCTCCCTTTGCTTGTCTATCGATGCTGAATCAATATATATGGAAATGTAGAAGAAACTAAGTCGCAAGGAGAGAAGAAAAGTTTCTAGGATAGAGAGGGATAGAGAAAGGGAAACTTCAAGGAGTGTCGGAAGGCAAATAATTCATCATGATCCATACAGGTTAGATAGTATACACGTAAGAAAGCAAAAGTCAAGTTGAATGTTTAGCTCATTGACATGGTACTTCTCAATATACAGGGAGTCTCGAAGGAGTCCTACTTATGAGGCCTATCCGCGTTCAAGAAGGTATTGCCGTTATTAGCTTATTATTATGTAATACCAGCTATGGAAACATTAGTAAATTGATTGCTAATCTCTTCTTTCCCCTATTCACAGATCAAGATCCAGATCCCGCTCATATTCTCCATCATACTCAAGGAGAAATGGGCGTGGAGACCATTCTGATGAAATCAGCAAACCAAAAATCGAATATATTACGGAATTTGGAGGAGGCTCTGGAGATATGAGAAGTCCAAAGTTTGAAGGATATTCCCCACCGCGTTCACCACCATCTCAGTCTGATCTATTAAGCCGGTCGGAGCACTCAACCTCTAGTTCTTGCAAAGATACCCACTTACTCCCCACTTGTTGGTTGAGGAAAACTTTTATTGTTGTAGACTTAATTGGCACTAGATTGGCACTAAGGGAGATTTATAATCTTTCTTTCTGGAACCGCTTTGAATCTTGAATGAATTAGCTAGTTATAATCGATGGAGTAGGAAATTATAATATTTTATTTCCCTGCAGACCATCGCCAGGCCGTATTCTTGAGGCGCTGCATGTTGATCCTGCATCTGATATATCCCTTGAGAAAGACAAAGTTGCCAAACCAGCAAAATCGACAGTGAGGTATGGATGAGATTACATATTTTTAGTTTTTTTTTGGTTTTGTATCTTCCCTTGGCTTTTGTTGTTGTGAATTGGAACATTATTCCTCTTTTATTCTTGCAGTACTTCCACAGCACTAGCGAAGCTTTCAAAAGTAGCAGGTACCTCCTCTTCGAAGCAGTCACAAGCAGAGAAGAAAGAAACTCCCCAAGAACGACTGAAGAGAATCATGAACAAACAGCTAACGAAGCAAAGTAAGATCTTAATTACTGTTATGTTTACTATCATTAAGTTTATTCCTATTTGCTGTTGGAAACTGAGATGGTGGATGAATCATGTTGTACGCAGTTAAGAAAGACTCTGCAACAGAAACGGCTAAGAAACGAGAACAGGAGCGACAAAGGCTGGAGAAACTAGCGGAAACAAGCCGGTTAAGTCGGAATAGGCAGCGCAGCCGTAGTAGGAGTATTAGTCGATCACCACCACCGAGGTTGTTAATAAAGTTATCATTTTTGCTTCGTGATTAAAATGGGGGGATTTGTGAAGATGAGAAGGAAGTTTTCGGTTCTAGAGCTCTGATTGGATCCGCTCTCTTGATATTCACTAACACAGTTGTCATCTCTCCTTCTCCCGTTTGATTTTCTTTACTAAAATGTTTTGTCTACAGAAGACACAGGCGAAGCAGAAGCAGAAGCGGAAGCAGGAGCAGGAGATCACGCAGGCACAGTTCAAGGTCACGGTCTAGGTCCCCATCTAGGTCGTTATCACGCTCTCCGAAACGTCACGCAGACGCTCTCCATCTTATTCGAGGTCTCCCAGGTAAGAACAGATGGAAAGCATTACATGTACGTCGAAAATGGTGTCTTTGACTCTTTGCTTTACCTTTGCCTATATAACATATTGAGTTGTTGTGTTTGCAGGCGAAGAAGCAGCAGGTCAAGGCACTGAAGAGAGGAAACTCTAATTGTTGCGGCAGCTTTTTTTGTTGCCTCTGTTCATTTTTTTTTTTTTTCTGTGTGTTTTCGTATCCTTACGATTCAGTGGTAAAATATGGTTTTGTGGGTTTACATGGGATAATAACAACGTTTTCATATGATGTTTTAGAAATTTATAAGATGTTA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7000 </w:t>
        <w:tab/>
        <w:t>ATAGCCACATAAAAAATGGCGATGATATTTTGCAACACTCTCTACTCTTCTTCTTCTCCATCATATCTCTCGCCGTTAACTTCAAAACCGTCGCGATTCTCAAAGAATCTCAGACCTCGAGCTCAATTCCAGTCCATGGAAGACCACGACGATCACCTCCGCCGAAAATTTATGGAGTTCCCGTATGTGTCACCCACGCGGAAGCAGCTCATGGTTGATCTCATGTCGACGGTGGAGAATCGCCTCCAATCACAACTCCTTCCCTGTAACCTCCCTCCAGATGTACGAAACTTCAATAACCCTAACGGTTCCGCCGAAGCATCTCTTCATATCAGATCCGGCGACAAATCTTCTCCGGTACTTGCGACGATTAACTCTGTTTTTCAGTTATGAGATCGAAATTGACTGTTTTGCATGCTTGTTTTAGAGCTCAATTGCTTGATTTTAAGTAGAAACAGACTTCAATTTCGATGTAAATCATAACCCTAAAAAAAAACTTTTTAGAGAATCTTAAAGTTTGTTTTGTTTTGCAGATTGATTTTGTTATAGGAAGTTGGATACATTGCAAGATCCCAACAGGAGTATCTTTGAATATAACAAGCATCTCTGGATTCTTAAACTCATCAACAAAAGCTCCAAACTTTGTGGTCGAACTAATACAGAGCAGTTCCAAGTCGCTTGTGCTAATCCTTGACCTCCCACATCGTAAAGATCTTGTTCTTAACCCGGATTATCTCAAGGAGTATTACCAAGACACTGCTCTTGATTCTCATCGACAATCTCTCCTTAAGCTACCTGAAGTTAACCCTTATGTGTCTCCTTCTCTCTTTGTCCGTTCTGCTTTCTCTCCTACTGCTTCGATGCTTAAGATTGATGCGGAGGAAGAGGATAAGTTGGAGGAGATATTGAGAGATCATGTTAGTCCAGCTGCTAAGGAGGTTCTCGAGGTTTGGTTGGAGCGGTGTGTGAAGGAAGAAGAAGAGAAGATTGTGGTTGGGGAAGAAGAGAGAATGGAGTTGGAGAGAAGAGATAAAAGCTTTAGAAGGAAGAGCATAGAGGACGATTTGGATTTGCAGTTTCCGAGAATGTTTGGTGAAGAAGTTTCCTCCCGTGTTGTACACGCTATTAAAGAAGCTTTCGGTGTTCTCTAGATTATGTAACTATATATATACATCAGTTAATG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7020 </w:t>
        <w:tab/>
        <w:t>CTCCGGCGAATTGGACAATTTTGAGAAAGACGGATTATGGACTCCATGGAAGCTCCATCTCTACCATTTCAATCTCCCTCTCGTTCCAGGTTTTAATTTTGAGTTTATAAGGATTATCTCATACCTTCTAACAAAAACCCTAAAAACCCAATTTGTTTTTTTGGTTTGCAGTCAACAATTGCATTTCTACCTCGCCGTGGATCGTCCCCAATTCAAAATGGTAAGTAAATTGTATCAATATTCCTTGTAATTTCTCATCAAGACTGAGATTCTGAATCGCAAATTTCGAAACTTTGGATGTGGGCACAGGAGACTGTAGTGGAATTATTAGGCGTTCTAGGTCGTCGTCCATGGCTTCCGATTGTAGTCTGTTGCAGCTCTCGTGACGAACTTGACGCCGTCTGTTCTTCCTTATCCACTCTTCCTTACATTTCCTTAGCCGCTTTGGTATCTCTCTCTCTTCTTCTCTTTAACTTTCATAGCTGAGGCATGTTTCTTCTTAGTCTTCTCTTTGGTATTTGATTTGAAAAGACCCTTCTTGTTGATTCACTTGCTTGGTTCATCATGATTTGAGTTCATTGTCTTTCATTGTTTGATTGATATCATCGGTTTTTTATATCCGTTTGTTATTGTTCTTGTTGTACCACTTTCTTGTTCATCATGGTATTAACTTACATGTTCTTCCCACTAGGTTATGTTTATGTTCAACGTCTTTTGTGTCTACAGTACAGCGATCTAGCAGATAGAGAACGAGCTATGGTTATAGAGAAATTCAGGCAAGCAACAATCAACTGGAACCAGCAACTTAACTCTGTGGTAGAAGAAGGTTTGGAAGAGAGTGAAAACGGAAAAGAAGAAAAGACATCTCATTTGGTAGTTGTGACCGATGTTTGCCTTCCGTTACTCTCATCAGGAGAATCTTCTCTATCCGCACGCGTTCTCATAAACTACGAGCTTCCTACAAAGAAGGTTGGTTGGTATTTTTCTTAATCAATCTGCAATTGTCAAGTCAAAATGTCCAGAACCTTCCTCTTATTCACTACTTGTAATGACCATGTTTCAGGAAACATATACAAGGCGTATAACAACTTGCTTAGCTTCAGGTTCTTTTTTTTTTCTTTCAAAACAAACTCTTTTTGTTCATCAAACAATGTCACTTAACATTTGAGACTTTTCTCTTAAGGTGGAATAGTCATAAACATGGTTGTTGGAGGTGAAGTAACGACTCTCAAAAGCCTCGAAGAAAGCAGTGGCATACTCATCGCTGAGATGCCAATCAATGTATACAGTAGAACCAATCAATCAAAGAAAAAGCAAGAAACATTCTGCTGTTTTTATCTTAGGTTAATGACTTCAAATGTGCTTTCTTATTGCAGATTTCTGAAATCTTATAACAACACATGGATCTCCGATCTGAAGAATTCTAAATGGGGTTAATGGCTCTTAAGCCTTTTGAAGGACTAGAGGAGATGAATGGTGGATTGATAACGCTTTATTTGTTTGATTGTATCCAGATGTCTCTTGACCATTGCGCTCAAATCATCAAAGCCAAACTTATTGTAAAACCAGTTTCTTTTTTTCTTATATTATTAAAGAATGTTGAAACGAAAGAAAGTTTTGTTCTTTCTCTTGTGTATATTATCAACATACATGT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7210 </w:t>
        <w:tab/>
        <w:t>GACGTTTTTGTTCTTCGAAATTCAAATTCACCCAGAAAAAATCTCAATCCGCGATGGTTGAAGAATCAGCTTCTGCGTCGGAAGCTTCGGTGATACAAACCCTAACCGAGCCGGCGACGGAGATTGCGCAAACCCTAGAACCTAACCTAGCCTCAATCGAAGCCACCGTCGAATCGGTTGTTCAGGGAGGCACTGAATCGACTTGTAACAACGACGCTAATAACAACAACGCCGCTGACAGTGCTGCTACTGAGGTTTGTGATGAGGAGCGTGAGAAGACGCTTGAGTTCGCTGAGGAATTGACGGAGAAAGGCTCTGTGTTTTTGAAAGAGAACGATTTCGCTGAAGCCGTCGATTGCTTCAGCCGTGCTCTCGAAATCAGGTATCTTTTTGGGAGATTCATTTGAGAATTTGTAGTCGAGAACCTCTCAATCAAGGGTTTAGGGTTTCAGATGTTTCTGAATCTAGTTTATGCTCGAATGATCTAATCATGGTTCTGAATTTTTAGTTGAGTTTCAATTGTGTGTTCTCTCGACTGAATTCTTTAGTATCTGGTCCTTTTATCAAAGGATCTAATGAAAACATTGCTTGTTTTAATGGTATGGTTAGGGTTGCACATTATGGTGAACTTGATGCTGAGTGTATAAACGCATACTATCGATATGGATTAGCTCTCCTGGCAAAGGCTCAAGCTGAAGCTGATCCACTTGGGAACATGCCTAAGAAAGAAGGTGAAGTTCAGCAAGAGTCCAGCAATGGTGAATCGCTGGCTCCTTCTGTTGTTTCAGGTGACCCAGAGAGACAAGGGAGTTCAAGTGGGCAAGAAGGTATGGATTATTGGGAATTGTCTTAGGTTAAGCTTATGGGTATAGATGCTTCTGCTTCTTTGTTTGCTGACTTCTTTTCTCCCTCATGTATAGGTTCTGGTGGTAAAGACCAAGGAGAGGATGGTGAAGATTGTCAAGATGATGACCTATCTGATGCTGATGGTGATGCTGATGAAGATGAGTCTGATTTGGATATGGCCTGGAAAATGCTGGACATTGCTAGGGTTATTACTGACAAACAGTCTACTGAGACAATGGAAAAAGTGGATATACTCTGTTCGCTTGCTGAAGTGTCCTTGGAAAGAGGTATTTTTTCTTCCTTTCACCTTTGCATTGTCTTATTTTCTCATGTCAGCTATTGGTTGGTTTTGAGTTCTGTTGTTTACTATGCAGAGGACATTGAGTCTTCCCTGTCTGACTACAAGAATGCATTATCCATCTTAGAGAGACTGGTTGAGCCCGACAGTCGACGCACAGCTGAATTGTATCCTTGTGGTTTCTTAAATTGTACCTGATTTTCGTTTCTGTCAATTCAGTTGTTGGATTATATCTTAACTTGAACGTTTCAGAAACTTCCGCATCTGCATTTGTCTTGAGACTGGATGTCAGCCTAAGGAAGCAATACCATATTGTCAAAAAGCTTTGTTAATATGCAAAGCTCGGATGGAGAGGCTCAGTAATGAAATCAAAGGTGCATCTGGTTCAGCAACTTCCTCAACCGTCTCTGAAATAGATGAAGGCATCCAACAATCATCCAATGTTCCTTACATTGATAAATCTGCTTCAGACAAAGAAGTTGAGATCGGAGACTTAGCTGGTCTCGCTGAAGATCTAGAAAAGAAGGCAAGTAAACTAAACCTATCAGTTCATTAAAATATCTCTAAACCCATACTAATGTCCAACATTTTTTTTCTGCAGCTTGAGGATTTAAAACAACAAGCAGAGAACCCAAAGCAGGTTCTTGCTGAGCTAATGGGCATGGTATCAGCTAAGCCAAATGCCAGTGACAAGGTTGTTCCTGCTGCTGCTGAAATGAGCTCTTCTAGGATGGGAACTGTGAACACCAATTTCGGGAAAGATTTAGAGTCGCCTACAGTCTCAACCGCTCATACCGGTGCAGCAGGAGGAGGAGCAGCATCAGGTGTTACTCACTTGGGTGTTGTTGGAAGAGGAGTGAAGAGAGTTTTGATGAATACAACCTCGATTGAATCAAGTGCATCAAAGAAACCAGCTCTAGAGTTTTCAGACAAAGCAGATGGCAACTCCTCTTGAAACCGGAAAAAGGTATAAAAATTCCTGTTACTAGTGAAGTATCTAACCTAAGAAAACTGAGAAAAACATTTGGTATCTTCCTCATGAATCTTCCAAGACTAGATTTTCAGGTTCATGTTTTGTAATGGAGTCCGTACTTGCTACTTTTTTAAATCGCTGAGATATTTTT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7280 </w:t>
        <w:tab/>
        <w:t>GAAGATCTTTGCCTCTCGCTCTCGCTTTCGGTGACAATGGGAAGCTCGTCGAAGGAAGAGACGGCGAGTGACGGAGATACGGCGAGCGGTGGCGCCTCACCGTCCAACGACGGCAGACTCTTCTCGGAGGGCGAGCGTGTTCTCGCTTACCATGGTCCTCGCGTCTACGGAGCCAAGGCAAATAAAAAACCTCTCTCTCTCTCTCTCTTTCTCTGTGCATCGTCAGATGTTCGCATAATTTGAATTCTAGAGATTATCTTGTTCGTGTTAATTTAGCAATTCTTGTATTTCACGTGGGTTTTGGTTGTATCCGACTACGGAATTAACTGGTTTCATTGAATTGAGATCTCTCTGCTAGATTTGGCTTAGGGGTTTCTTGGTAGATTTCGGTTTCAAGTTACGACGATCCGAAAGATGAACCCATTGAGATTGGATTCGAGTTTTCTTTTTTTGGTAATGGATTCATGTAGCATTAGAGCTTTTTAGATTGGAATGATCATAAATGCTTAGTCGTAATAGATGCAAAAGAATAATTCACTTGCCGTTGGAGCAAGGAATTCAATAAATTACTCGGAAAATAGGGCAAGCTAATCTACTTGCATGTTTATTTTTTCAATCATATATTATATAGGTCACTGGATTGAGTCTCATTCATATCAAATGTGTGTCGTTGTTATGCTAAATCTTCATAGTTTTGAAAAAAATCTGTTATTGCATAGTGTTTTCAGTGTGTGGGCAGACCTGATAGATTATTGACATTCCATTACAGGTTCAAAAGGTCGAGCTTCGGAAAAAGGAGTGGAAATACTTTGTGCACTATCTTGTGAGGCCTCCTTCTTCTGAGCTATTATAGTTTCATTATCCTGTTTCATGTACTAGCTATTTTCATTTTGGTTTGCAGTAATAAGTGATACAGCGATCTTTGTCTGCAGGGTTGGAACAAAAAGTGAGTATCTCTCTCTGCTCTCATGTCGATTCTGGTTTATGTAGCAAAATCAGTAGATTGGGACCCATGACATGATTGTCTTGCCAACAGTTGGGATGAATGGGTTAGTGCGGATAGATTGTTGAAACATACCGAGGAGAATCTTGTCAAACAGAAAGCTCTAGACAAAAAGCAAGGAGTTGAAAAAGGTACCAAGTCTGGCCGTTCCGCTCAGACAAAAACTAGAAGCTCTGCAGGTGAGTTGTTGCCTCCACATTGACCATGCTGAGAGTACATGATACATATTTTGGTCATCCAGGCTAAGAAACTAACTATTTCTTTCTGATCTTGCACTTGCAGACACAAAGGCTGATAAAGATGACACCAAGACCAATGGTAGGCAACATATTAATTTACGCTCCCTTTGTAGTTCAGGGTTCTCCCAACAATTTCCAAGGAAATGATTTGGTAGACTGGGTGCAACTTAAATTATTTAAGCTGGTGTATAGATGATTACATTTTCTGTTGCAGCTGCAAAAGGGAAGAAACGAAAGCACGAGTCAGGCAATGAGGTCAGGCTTGCAAAAACTTAGAGATGTATTTGGTTCATACCTGTTAGGTCTTTGTTAAGATTATATTTTACAGTACAATAGATGGCTGATGTGTTGTTATGCATATACACACATACGAAAAGGGTCAATTTTTCAGGTCTTCTAATATCGATAAGGTTTTTGTTTTCATTTGTAATCTATAGAAGGATAATGTAACGGCGGAGAAGCTAATGAAGATCCAAATTCCCGCATCACTTAAAAAGCAACTCACTGACGACTGGGAGTATATTGCGCAGAAGGACAAGGTATCATCAATTTTCTCTATTTTGTGCACATACTTTTAGCACTATTAGAATTGTTATTGAATCAGCTAGACTTGAAAGTTAAGAGACATAAGTGTGTATTTGTAGTCGAATGAATTGTGTATACCAAAGTGAAGGGAAATTGATGTTTGGTAATCTGTCTTCAAATGATTATATAGGTTGTGAAACTTCCTCGTTCACCTAACGTCGATGAGATATTGTCCAAGTACCTTGAATTCAAAACCAAGAAGGATGGAATGTGAGTCTTTTACTCGAACACAGAGTTTGATATATTTGAATCTTTTCCGAAATCCAACGATACAAAATTTTGTGTTTCTGTTTTTGTGCAGGGTAACTGATTCGGTCGCTGAAATATTGAAAGGCATAAGGAGTTATTTCGACAAGGCATTGCCAGTGATGCTCCTATATAAGAAAGAGAGGCGACAATACCAAGAATCAATCGTGGATGATACTTCACCTTCAACTGTTTATGGCGCCGAGCATTTGCTCCGTCTCTTTGGTAAAATCTCATTAAGTTCTTATTTGGACAGTAAAATTCGATGTTCTGAAATTTTATTTTTGCTTTTTTTAAAAATCTGCAGTCAAGTTGCCAGATCTTTTTTCATATGTAAACATGGAAGAAGAAACATGGAGTCGCATGCAACAAACATTATCAGACTTCCTCAAGTATATATCTAATCTCTCTGTTTCATCACTACCATTTTGATTTCTCGGTTTTAACGGTTAAATTCACAATTTCTGGAAAAAAATCTTTACAGGTTTATTCAGAAGAATCAGAGCACTTTCTTGCTACCATCAGCATATGATTCTGATAAGGTTTCAGATGGTAAAGGCAAAGGAAAAGACGACTGACATCTCCAGGAAAAAAATATTGTTGTAATTTAGAATTCCTTCATTTTTCTGATGAATTCATAATTGTAAGATTTGCAGCTGAATATGAAATATTTTACAGGCCTTTGAAGTTAACTATTTGGTTCATGTAAATTTCTTTAAGTGGTCAATAAAACATCCGG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8060 </w:t>
        <w:tab/>
        <w:t>ATGATGAAGAGACCGATCCCAAGTTGGCCATGGTGGTTATTAGGAAGTAGAAAAGAGAAAGAAACTGAAGCTCTTAAGTTTCCTACAAAGATAGCTCGAGTAAATAAGAGGAAAGAGCTTGAACTTGAGAGCTTTGGTTCGTCTGGCTCTGAATCTGTAGATGTTGTTGCTGGTGATGGACCTGAATGGTCTGTTGGATGGACTGAGCCACATGGACCTGATTTCCAAAGTGATGATGAAGGAAATGATGGTGGCTTCTTAGTGTTGGTTCCTTGTTATAGAGCTGTTGTTGAAGGCTCTAGTAATAATAATAACCAGCTCTTGAGTGCTGTCAAGAATCTCCCCAATGGTTTGCCTCCTGGTATGAATCACCCCTAATTTGTGGTCTTGGTTTGGTGTAGTGAATTACCATAGCCTTCTCTCTTGGGATTGATGGTCTATTGGATATAATGCTTGTGGTTTTGGTTTAGTGAACTACCAAAGTTGCTCTCTTTAGAGGTTTCTTTTCACATTTGATCCCATGTGCAAATTGTCCACAGTCTTTGCTATTTGATGTTTCAACAGTTTTTGTCCTAAACCAAAGTGAAAACTTTTCTGAATTCATTCTTATCAAATTTGCAGATGGGAAGAATTACATGGAGCAATGGCTTTCATCTCTGCAAAAACTT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8980 </w:t>
        <w:tab/>
        <w:t>AAAATTAGTTTTTCTTCTTCTTCTGAAAATTAGGGTTTTTTGGGGGATTCTCGTGTGGATAAAGGTTAGTCATTTCCTTAATTGGTTAATTGAATTGAAGTACCCAGTAATCCATTGGACTTAGTCATGGATTTAGGTGTGCTCAGAAGAATTTTCGTTTTCCTGCTTACGTATTTGACGTTTATACTCTTTGATTCGATTCGTTATATATGTTTATTCTGTGATTCTTGTGCATTCGAAGGTATTTCACTTTTGTTGTTGATGCTTCTAAATCCAATTCACATCCATGTAACCCTAGTTTTGTTATAATTAGTGATTGAAATTAGTGTATTTAGTATCAATCTGGTATTTTTATCCATCCCGGGATGTCTTGTATATGTTATCCCTGAGTTCTCTAACATCTATCATAACTTCAAATCTCTGCTTTGTTGTAGCCATGGCTGAACGAGAAGACGCAGCAGAGGTTTCTCTTTCAGTGAGAAACGAGGAAGATCTTTCTCCTGAATGTGTAGCTTGGGCTGATTCTTGCATCATCAGTTTTCTAGATGATTCAGACAACAATAATTGGGGAACTTTTAGAGATGCTTTAACAGAAATCATCGATATCCATCCCGAGATGTTTGTTTTTTCATCAACAACGGGAACAAGAGGTGTCCTGTCTCCAGACGAGGTTATGACTGAATCCGAGACTATTGATCTACGGAGATCTGAACCAGCAGCTGGTTCAGCGAACAGTAGAACTAATTCATCGAATGAAGAAGTTAGCGAGATTATCTCTATGCTAACTTTTGAATCAGACCCGTCAAAGAATTGCTTAGAAGATTATTATTTTCCAGAGTCTATAGCAGAGAATGGAAACCGTGAACCAGCGGACGGTTCTAAGACAGATCTTGGAGGTGTTGAAAGTATAGAAGAAGATGGGTCAGTGAGCAATGGAGAGGCTAAAGAAGAAAAACCAGCGTCAGTATCGTCTCAAGTATTCAAGGATGATTTCATGAGCACATACGTTGAAGACAATGCTGAGGATTGTAATGTTACAGAGGATCCTGTCAAAGTAACTTCACAAGAGATTTTCAAAGTGTGGGATCTAGAGGTTGTGGGGGACAATGATGAGGAAGATGGGTTGGTGCTGCAGCTGAAGAAGGCCCTCGATGAGTCTTCCACTGTCCAGCCCCTTCCACAGCCACTGAATGATGATCAAGTTGTATCAGAGAAGAGCAATATCGATGATCTGATATCTGGAATATCGGATCTGTCTCTTGCAGAAACTTTTAAGTGAACTATGTGTATGTGTTTTATTTTGACATCACAAACTCTCTTTT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9140 </w:t>
        <w:tab/>
        <w:t>TTTCATTTTTCTCCCTTTCTCACTCTAACAGACCCATCCATCGCTCTCTCTCTGTGAAACTATCATCTTCCTCTTCTCCGGCGACGTTTTGGAAGTTCTGGGAGCAGGTTCGATGTTCGTGACTCTCTTAGCATCTAGTATTTTGCTTTTTGTTTTGTTATCCTTTTGTCTCTTTCGGAATTTTATTCTTCGGGTATTGATTTGATTTTAGGGGTTTTGTATCTATTTTGGGTCATCTCAACATGTTTTGCAGATTCTCCGGCCTTAATCTCGGATCTGTTTGATGCTAATTGTTACTTCAATTACTACTTCTTTGATTTCCTGATTTTTTTTTCTTAATTACGGATTCTCTTAGTGAAGAGAGTCATGGCAGTTCCAGTGAGCAGCAGTATATAGATCGATATGATTCCTTTTCTATATTTCCTTATTTGATCCATGATTAGTAGTAACATGGGGGCTCTACTAATTTTTGCTTGCAAGTGTTGCAACCTGAGTCTTTGATTGGGGATCTCCTGACTCTATGATGATTTGATTGTCTTATTGAATTTCTGGTTTCTCAGCTATTGATGATGCTGATTGAATTCCTGTATCTTCATTTCTTAAATTGATTTTGTGTTTTTTTTTTGCTTGTTAATTTTGTAGCTAGAAAGGGATTGTTGTGCCTGTGTTCTACTGAAGTGTCTCTCGTCAAATAATTTATAAGCACTGTCTTTGCATAGTGCTTAGTAGGTGCTAGTTATGGGGAATGCGTGTTGTGTTGCTGCTCGAGACAAAATGGTGGTGCCTAATTCATCAGCTGGTGAGAATTTGCAGAGGAGCAATATCAGGCATTCTCCGTCTTGGAGTTTCCGGTGGGATAATAGAGGGCGTGTAGCTGGTGAAGAAACTTCTCTCAGTTGGTTATCTGATGGTATTAGTCGGAACGATGGCTCTGAGATCAAATTTGAATCTGCTTTCGTATCATCTGAAGGGTCCCCTTTGGACAGTTTTCGGACACAGACATTGCAAAAATCTCCTGCCTCAGGTATATTATTTCAGCTTGTTAGGAAATAGTTAACATTAAAAATCGTTTTCTTCACTGGCTCAGCTTTTTTAGTGGAACTTGTAAACTTGAGGGAAGCACATGCTACTTGGTGTTACTCACTTGGGACTTTAGATTTTTTTTTTTCACAGAACCTGTTAATGCCCCTCTAGAGTCATGATTAGCAAAAAGACGTGGTTATGTTTAATGATAAGAGTTGTCTTCTGATTCTTGGCTTGCTTCTTCACCTGTCTTGATCAAATTCTATTGTGGCAGATCTATCTTTTCCAAGAAATTCTTCCATGAATACAGTCTTCGAACAGGTAATGCTTGTTTCATCAGTAGCTGAGTTCTCTCATATTGTCGATGCCTAACGTCTCTTTCGCATCTTTTATGTATCTTACAGAAAGAAAATGTTTCAACAGAGTCTGCAGCACCATCATATCTATCTCCTGCACAGTTGTCTCTTTCACTAGCTTCACAACCATCATCTTTCCCTACGTCACCACTTTCGTCCCAAAGCTACTTGCACCCTGCAAGTTCATCTACACTTAAACTGACACAGCACCCTCGTCTATCAAAGCAAGTCTCAGATGGTCAAATCTATGGTCAGAACTCACTAAGTAGAAGCTCAGCAACTGAAGAGAGGCAGGGAACTCCTACGAGATATGATTCGTCTCAGTCTGGACCATCTGAAGGTTGGTCTCTACAAGCCTTTTCTGAAATGATGTCATCTTCTCGCAGCAACAAGGCTCTGTCTTATGACAATTATGACAATGATTGTTTTGGGCTTCAACGTGACAAGATTGACCATCATGGCAACCGGATGTCCAAGCATCAGCAGCATACCTGCGGTGCTTGCTCTAGACCCTTGTCGGAGAAATCCTTGTGGAGCAGCCAAAAGATCTTTATGACCAACGAGCTCTCTGTATCTGCAATTCTAGCTTGTGGGCATGTCTATCATGGGGAGTGTTTAGAGCAGATGACGCCGGAAATTGATAAATTCGACCCTTCATGCCCAATATGTACAATGGGTGAGAAGAAAACAGCGAAGCTGTCAGAGAAAGCGTTGAAAGTAGAGATGGATTTGAAAGCGAGACACAACAAAAGACTCAGAAACCGAGTTTTGGACAGTGACTTTGATTGCGATGATTTTGTAATGTTTGACCACAGCCACAGGACAGCAGCAGCAGCAAGCAAGAGCCCTAGACTCGTCTCAAGTTCGAGTGCTAAAAGCTATTCAGCAAAGCCTTTCTTGGCTCGACACTTCTCTTTCGGGTCCAGAAGTAACTATAAATCCCCTAAAGAAAATCTTCCTGTGAAAAAGAAAGGCTTCTTCTGGACCAAATCCAGCAAAATATGAACTTGTAAGCCTTTCTCTCTCTGTCTCTTTTTCTTGCTATATATATAGTTGAAACTTGAAAATCAAATCAGTGAGTCGCAAGTAAGACTTTGTGGTTGTTGTATCAGATTTCGCCGTGCTCTGTACTTTGACTGCTGTCTGAAGCATAGAAGTCGACACACACCGGGGCACGATACCATTCAGTTAAAAGCAGTCTATTTGCTGTTACACACTTGCTCAACAAAGTCTTCTCATTGTTTTTTTTTTTAATGAATACTAAATTTTCACACATGTAAAGTTACAAATTTAGATTACAAGGTTGGGGACAAAAAAAAAAAAAACATTGGATCATTAATCTATTGATTTGTTCTGGCTA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9300 </w:t>
        <w:tab/>
        <w:t>ATTTCGCTGTGTAAGAAAAGAAAAACGAAACTTTCGGTTGTGCGAAATCTTAAGATCAAAGATGGCATCGTTTTGCAGATCAGCGTTAATGGCAGGTTCCAGAAACTTAGTATCAAGATCCAGAACCGTAACTCAAAAGTCCCTCAATCTTAAACCCACAACTACTTCATCTCCTTTCGCTTCAATGTCTCAATCCATCCCTCGCGCTTCGAGGTAACTACTTCACCTTTCAGCTGATTCAAGAAGTTTAACTCATTTTCTCTTATGCTCAACTTTGGAAAAAGGAAATTTAGAGAAAATATTCAGCTCGTTTTAATCAGAAACATTTTATGTGAAGGGTTCTCTCTGCTTTGGGAAGTGTTGAAACGATGATTCCACTTCACAGTGCCGTTGCTTCAGCTCGTCTCCGGTCAAGCATCGCTGCTGATTCCTCTTGTTGGAGCTTGCTTTCTCAGGGTATCTTTTTTCCTCTATTTTTTTGCTGTTTTCTTGCAAATTATCCTTAAATTTGTTGTCTTTTTGGTGGGTTGATTCTGTTTTCTGCTTTATCTGTTGTGCATTTGGAAAGTTTTTGAGAATAAGATTGAAACAGGAGATCAATTTCTTAGTAAGCTTGAATCTCTCTTATGAAATGGGATCACAACTCTTAAAAAGATAGCAAGTATTAGATGATATTCTTGAATAGCAGCATAATTGTGGCAAGAGATTTTTCATTAGTCTACACTCGTTGGATTCAAAGTTTTTTTTTTTAGCTCAAACAATACTGATTAGATGTGAAACTGGATGATATCTGTGAAAGATATGTTTTTTAAGTGTACAAAAGATTGTGGCTTCACTAGATATAGTTTCGACTGGGACAAAGCCTGATAAAGATCAAAACTTTGAAGAAAGGAACTGTTACTTCTCTTATACAATCATGTCTTGTTGAGATATATGTCTAGTTGGTCTTAGATTATTTAGTTGCTCCTTCTGATTTTTCTAAAACTTTGCTTCTTTCTCTGACTTGTGGTTCTTCTACTTAATGCGATAGGACTTGCAACGCCTTTGTGACCCCGGTCTGCTGGATCGATATAAGGCGGAAATAATCAATATATTACAATGAATGAACAAGAATAGTGTTTTTTTTTCTAGTTCGAACTCTATCGTCAATGTATTGTTGTGTGGTTCACAAGGACTTGTTGTTTCAAACTTCTTGCAATCTATCTATTCGATATTTGGATCC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9840 </w:t>
        <w:tab/>
        <w:t>GCTTCTCTCTCTCTCTCTTTCTCTTTTCCTATATATTGACAAGCTTGCGATCTCTGTTCGCTAGATCTGTCTGAAACAGTGAGGGGATTCCTAGGTTTCAGAGCAAAGTAATGTCTCCACTCAAGTACTTGTGTTTTAGAAAGGTACTCTTGTTGTTGCTCTATTCCAGTCTCTTCCTATTCTCTTCTTCTTCTTTCTTTGCCTCATCAGTTGATGATCATGAGCTACAACGAATAGATCCTCATTTCCGAGTGAGAAGATTGTTGGTGAAAGATCTGGATTCAACTGGTGATGATGATGAAACCAATCTTCCTCCTCCTCCTAAGAAGAAGAAGCTTCTTACTGATTCTGTTTCATCATCATCATCATCATCTGGTACTAAGAAGAATCAAACCAAGCTCCTTAAACCCATCTCTTCTTCTTCTTCCACCAAGAACCAAACTAAACTCGCCAAGACCACCACCATGGGTACGTCTCACAAACTTAACTCCACAAAATCTTCTTCTAACACAACCAAGACCAGCTCTGAGCTCAAGAAGCTCAATTCCGGAACAAAATCCACAAATTCTACTTCTTCGATCAAGAAATCAGCAGATCTGTCCAAATCAAGCTCATCCAAAAACAAAACCACCATAAAACCCCCAAGTTCCAAACTTTCTTCACCTCCATCAGAGAAGAAATCACAACCCTCCTCAAAACCAGTGACCAAATCGAAACAATCCGAGAAAGAAATCAAACCATTCTGGCTAGACGACGAAGAAGACGAAGATTTCGTAAGCGAATTCAGAGATCTACCAACAAGATTCCAAAGATCCCTAATCCCAGACCTAGAGCGAATCTCAACAACATCCAAAAACTACATCAACAAAGCCAACAAACAGATCACCAAAAACTTCAAACCCTATTTCGGCAACAAATACGCACCAACCATAGCTTCCGTAGTCTCTTTCGTCTTCATCCTCGTCCCTCTACTCTTAGTCTCACTCATTTTCAACAGATTCAAAGCTTATTTCTCACTCCAGAAGATCCTAATCTTCATCCAAATCTACCTCTCGATCTACTTCTCAATCCTATGCCTCTCATCGCTCGTCACCGGAATCGAACCACTCAAGTTTCTCTACGCAACATCGAGCTCAACATACGTTTGCTTGCAGATCCTGCAAACCCTAGGCTACGTCTTCTACCTCTTGCTTCTTCTCATGTACCTCGTTCTCGTCTTCTCCACGGATTGTGGTTTGGGCCTTAAGGTATTGGGCTTGGCGCAGACCTTTGTGGGCTTTGCTGTAGGTCTGCATTATTACGTGGCGGTGTTTCATAGGGTGGTGCTTCGTCAGCCTCCGAAGACGAACTGGAAGATACACGGTGTGTATGCCACGTGTTTCCTTTTGATTTGTCTGTTATCTAATGCTGAGAGGAGGAAGAAAGAGTACTTGGAAGAAGGCGGTGACGAAGGGAAGAAAAATTGAAATTTTCTTTATTTTATTCTTCTCTATCTTTGTATTTTTATATTTTAAATTTTGAAAAATTCGGCAAAATTTTAGCTGAGAAATGCAATAGAAAGAACAATTACTGGTGGATGGTTGGAAACTTTTTTTAAAAACTTCAATTGTATTTATAATAAATCGATAAATGTGGAATAAAATTTCATAATC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9860 </w:t>
        <w:tab/>
        <w:t>ATTGAACTAGAAGAAAACATTTTCACTGTCCTTTTGAATCAGAAGAAGAAAGAGAAAAAAAAGAGATGGAGAGAAACACGCCGGTGAGAAACCCTCACACTTCCACCGCCGATCTGCTTTCTTGGTCGGAAACTCCTCCTCCTCCTCACCACTCAACCCCTTCCGCCGCTCGTTCTCACCAGGTCCGTTTCTTCAACAAATGTTCTCACTTTCTCTTTCTATAGAGAGAAGCTGAGGTTTTTTCTTCTTTCTTCTTTCATTTTCAGCCGTCCGATGGAATCAGCAAGATTCTAGGCGGTGGTCAGATCACAGATGAAGAAGCCCAGTCGCTTAATAAGCTGTAAAAGATTCATTTAATCTCTATCTCTCATTGCATTACCAGATCTAATAAGTATACCTGGATTTGTTTTTTGTATTACAACTGAAACTTAAAGTTTAAAGCTTTGATCTTGTGATTCACCAAAATGGTTTCTTTGAATGATGAAGTCACTTCTTTTTCTTAGTGATAAATTTTTATGAAAGGGATTGGTCAAATGCTTTTTGGCTTTTCTGAGAAGTTTTAGTGTTAATAGTATTTTATTACATTCTTTGTTCATCAAAGCCCCACACCATTTACATGTCAAACTACTACTGTTCATTATCTAATGAGGAGATCTTTGTCTTCTTTGTTATTTTTGATTGTTTCATTAAGTGACTTCATCATTACATGTAAAGGTCTTTACCGGTCTCTAATATGGCGCTTTTTGGTACAGAAAGAATTGTTCAGGGTACAAGTTAAAAGAGATGACTGGTAGTGGCATATTTACTGATAAGGGAAAAGTTGGATCTGAATCCGATGCTACTACTGATCCAAAGACTGGACTCCGTTACTATCAGGTAGCTTACTTGTGTCTTGTCTTATGTTTCAACAGATTTAGACAAGTGTAAATTGAAACGATTGTTATGTGAATTTTGCAGCAGACTCTGAATGGAATGAGTCAGATATCTTTCAGTGCTGACGGTAATGTTTCCCCGAAGAAACCAACCACTTTAACCGAGGTTGCAAAGCAAAGAGAGCTGAGCGGGAACTTGCTAACCGAGGCGGATTTAAAGAGCAACAAGCAGATATCAAGTGCTAAGATTGAAGAGATCAGCGGTCATGACATCTTTGCACCTCCATCTGAGATTCAGCCTCGATCTTTGGTTGCTGCACAGCAAGAAGCTAGAGGTAACAGAGACATGGGAGAGCCTGCACCAAGGAACTTACGCACTTCTGTTAAAGTTTCCAACGTAAGTCTTGCCATTGCTTTTGCTTTGAGAGGAAACTCAAACTTAGTGCCCAACCAAATCAGTAAATTTTCTCTTCTATTCCAACAGCCTGCAGGAGGACAAAGCAACATACTATTCAGTGAAGAACCTGTTGTGAAGACATCAAAGAAGATACATAACCAGAAGTTTCAGGAACTCACAGGCAACGGCATTTTCAAAGGCGATGAATCACCTGGTAGTGCGGATAAGCAGTTAAGCTCAGCTAAACTCCGTGAAATGAGCGGAAACAACATTTTCGCAGACGGAAAGTCAGAGTCCCGAGACTACTTTGGCGGCGTGAGGAAACCTCCCGGAGGTGAAAGCAGCATTTCATTGGTCTAATAAGTAAGACTCGGGGCTGTATGGTATTATCCGCGCATATGCTCAACTCTCACATTTCAGCTTCTTTAGAATTTAGTTTCTTAGAGTCTGAAGAGAGCTCATTGTACGGATCCTTTAAAACCTTTTGGTGTTGTCTCTAATACTTGAAGTTTCTTAACTGTTTC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9970 </w:t>
        <w:tab/>
        <w:t>CATTTTATCTTGAGAAGAACCACACACACCCAGAGAGAGACAGAGATTCATCGATATGGCGGTTTCTTGCAACCACTCTGCGATTCTCTTCTCTCCATCATCCACCGCTGGTTCCTCCTCCGTTACTTCTTCCTCGTCGCTCATCGGCTTTCCTCGTTTCCAAACGCTGCGTTTCAAATCAAGAAGCGTTTATTCGAAATCTAGAGTTTCTTCTCCTGTCTCGGCATTGCCTTTACGTTCTCTAGAAGCTCTGATTTTCGATTGCGACGGCGTGATTCTCGAATCCGAGAATCTACACCGTCAAGCTTACAACGATGCTTTCTCGCATTTCGATGTTCGATGTCCTCCTTCTTCCTCTGAGTCTCTCGATTGGAGCCTCGAGTTCTACGATAAGTTTCAGAATCTAGTCGGAGGTGGGAAACCGAAAATGCGTTGGTATTTCAAAGAAAATGGATGGCCAACTTCCACCATTTTTGACTCTCCTCCTCAGAATGACGATGATCGAGCCAAGTTAATCGATACTCTTCAGGTCACTTGCCTGAAGAAGAACCAAATCTATAATTTACTGCAATGTTGATGTTAAAAGATTGGATTCTTATCTTTTGCAGGATTGGAAAACTGAGAGGTATAAAGAAATCATAAAATCAGGAAGTGTAAGTAGCCAAATCGTAGTTTTGGGATTACTTACTCTGAGAGAAACTAACTCTCTCTGCTTTTTACTTTCAGGTAGAACCAAGACCTGGTGTAATAAGACTAATGGATGAAGCAAAAGCTGCTGTAATAAGATCTTCTTTTTAGCCTTTTATAATTGTCTAAACTGTATTTTTAGCTCTTTATGAGAATAGGTTCTTGAAATGCTTTCAGGGGAAAAAACTAGCTGTTTGTTCTGCAGCTACAAAGAGTTCAGTAATCTTATGTCTCGAGAATCTAATCGATATCGTAAGTTGTTTCCTTTCGCCAATCTCTGATCTACCATGCTTCTTTCAAGTTTTTTCTTTATCGATTATACTTTATGTCGTTTAGGAGCGGTTCCAAGGACTTGATTGCTTCCTTGCAGGTGATTTCATCACATTCTCTCTCTTCTTATACTTGCATTTTATGTGTTAAACACTTTTCTAAAGTTTGAATCCATTTGGTTGTATATTTGGCTTTGTAGGGGATGATGTTAAGGAGAAAAAACCCGATCCTTCGATATATATTACAGCTGCCGAGGTAATATAACTCCCAAGTAAAATGAAAGTTAATATAACTTAACAAGAAGAATTAGCCCAAGTTTCACATTCTGTATATGTTGGTTGATTGCAGAAGCTAGGTGTTTCAGTGAAAGACTGTTTGGTCGTAGAGGACAGTGTGATTGGCCTGCAGGTCAAAAGTCTTATCTTTTGCTTGTCCTCGCTATTCTTGAAAGAAAATCTTAAAATGCCTTGACTTTTAATCTATATATAGGCTGCTACAAAAGCAGGGATGTCATGTGTGATCACGTACACTTCTTCAACCTCTGATCAGGTCTGGTCTACAACAACAACATCTTCTTCACTTCTCTATTCTTTTGCTCTTTGGTTTAAGAACAGGCGGAAACTTTGTTTTTTTTTATCCAGAATTTCAATGATGCGATTGCCGTATACCCTGATCTCAGCAATGTGAAGTAAGTAGGATCATATATCAAACTTGAAGTTTCTCACAAAAATTATGCGTAAAGGTTCTCTCTGTTCCTCGTACCCATCTGCTAACTTTATGGTGTTTCCTTGTTGTTTGTAGATTGAAGGACTTGGAAACTCTGCTTCAAACAATAGTCACTGCAGCTTAAGACATTTGTCTCCTATTCATTTCTGACTGTTCTTCTGCAACTGTACATTTGTTGTTTATGTTTGATAAAATTTTCATTAATAAGAAAAGAAGATTCAAA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1350 </w:t>
        <w:tab/>
        <w:t>ATATAATGGACAAATCTGGTATAATGTAAAATAGGGACTTGACGCAGATCTTGTTGGGTCTCGAACCTTCCTCTTCGTTTGCATCAGGTAAGGCCGATTCTCTTGCTTATACGATCTCTTGATTCATCTGAGGTTTTATCAATTGTTGTTTGATTTTGTTTGTAAAGCTGTGATTTTTCGAGTTTCTGTCTCTTATTTTCCTGTTGGATTTAGTTTTCTCTAGAAATTGTTGCGATTTGGTGGATAATTATTGACATTAGGGTTTCGTTTTTGATAGGAAAGAGCGAGAATGGCGGGAGGAGGAAACTTTATTGCGAGAGTGATCTCATACGTTGCGAACGAGTTCATAGTTAATGGTTTGGCAAACAGGTACTTTCATTCCTTATAACGATTTAGGGTTTGTACTTTTTAATGATGAATTGGGTAGATATCAAAAAGTAAGCTTCTTTCTCTGGCTGATTGGATTGGAAATATGTTCCTTATCGGCTCGTTCAATATTGAAGCAAGATTAATCTCAACTTCAGCTGGTTTGCTACGTAATTTACCATACGCTGCAGCGTAGGAAGTTTGAGACACTTTTTTTTTTTCTTTGTGATAAAAAAAAAGTTTGGCTTTAGTTTTGGAATTGTTATAGTTTAGGTTCTACATTTTTTGGTGTTTGCAATTTGTACATTTCTTTTTGGCTTTGCGCAAAGCTATTCGCTGATTTTTAAGTGAACATTTTGTCCTGAGTTTTATTCAAATTTGTTTTTAGATAACTCAGGTTTTACTTTGTTTAGGATTGTCGGTTTTTCATTATGTTGTTTTTTGGGGTGTGGATTACTGCCGGTGATGATTTTCGTAGGCTTGTCCTGATTAAAGACATGACGTTAAACGTGAAGCTAAGAGACTGAGGCTGTTTATTGTTTTGTTTTTGTTTGATTCCTTTTTATTTGTCTGATTGATAAGATTCTTTAGTAGTCTTAGTGACTCCCTGGACATTCGCTAATGGATGTCTAATTGTTTATATTCTGTTATGGCAGCCATGCTTTCCAGAGATTTGCTGTGAGGACTTCAAAGAGAATAGAAAACCTCTCTAAAATGGGTTAGCATCTTCATACTTTAGCTCAATAATGATTGGTCTGCTTGTTGTAACCCACAATCTTATTAAAAAGTGGATGTTTGTTTTCCAGCTGCAGAGAACAGGGAGAAAGTCGCTCAGCAAATGGAAGAATTTGCCAAGAACATTGACGTGAGTTTTTATGCATACAATCTTTCATTGATTCTACAAAACATATATTGACATTTAAGACTAAACAACTTTGCTTTTTTTTTGCAGTCCACGAAGAAACCCTGATCATTCTAGTGTGGAATCTTAAAACCTCAGTAAATCACATGGGTCAGCTCAAGTAGGGAGGTCTGTTTATCTTTGTATAAAGAATGTTAAAAAGTAATAAGCTTGTGGATTAAACAACCAGTGATCTTTTGGTGCTGTTTCTCTTCTCTTAAACCCAACTCTTCCGGAGTGACTAACCACTGTATGAAGGAATTTCTATCGTCTTTTGCTTCCTACTTATTTGTAG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1470 </w:t>
        <w:tab/>
        <w:t>AGCTAACAACAACTCAACGAGTGACATGGACATCGCCCTCTTCTCACCGGCGTCGCTCTTTGCTGCAGACGGTGACTCCTCTGGTCAGTGAAATCTCTCTTCTTTCAATTTCTAATTTGATCGAAGGGAGAGAGCCATAATTAGCGAAGTAACTGTAATTTTTATTCTCAGATGGAGAGACGACGGAGACGAGCCAGAACTTCGTTGAGAGAAATCATCAGTTTCCTGGAATTGTAATTTCTTCGCTCCCGAATTTCTCTTCTATCGTCTGCTTTTAGTAATATCAATTCCATATTTAGTTTACGTTCTCCGTTGAGAGTGAAACCTAAGCTTCTGATTTCAGTGATTTTGAGTTCATATAGTGGATTAGGTCTTAGATTGCTCTGCTTTGGTGTTTAACTAAATTATGTTGCCTTGAAGAAACGAATTCATGAATTCGCTGTGATGTCTTTTGTGAAATAGTTTTCTTACTGAGATTGAGTTTAAGGTTAGTGTTAGTATTTCAAACAAGTTTATGATTACTTGTTGTTTGAATAGGAACTGCAAATTCGGGAATTTGGTTTCCACCAGCTGAATGCAAACTTGCTGTGGCCAGGTACATTTGCCTTTGCTGATTGGTTACTGCAGCATCGATATTTGATCGAAAGGCGGCGCTGTCTCGAGATAGGAAGGTACTTCCTTGTCTTTTGTCTATTCTTTATGCTTATTTTGTTCAAGGAATCCTGAAAGATGATTGATTTGTGTCTTGGTTACAAGTTGCTTATATGCCAGTGTCAGTCCACTTATCAGTTTTTATTTATTTTGGTTGTCTTAAAATCAAATGGGCAGTGGCACAGGGGCACTAGCTATATTTCTTAAGAAAGAGTTTAATCTCGACATAACTACTTCAGATTACAATGATCAAGAGATTGAAGACAATATTGTTCATAACTGTATTGCAAACAAGATTATCCCTTCTCTGCCTCATATCAAGCGTGAGTTTCCTTATTACTCACAAATGGCGTCGTATGAATTTGATTGTTTTTGCTTTTCTTACATTCTCTTATCTATTATGACAGATACATGGGGTGATGAATTTCCAATTTCGGAACCAGATTGGGATTTGATCATAGCCAGTGATATCCTTCTATGTAAATACCCATTTCCCATTCGATTTATCGGAAAACTATACATATACATTTTTACATTCGGTTTTTCGCAGATGTGAAACAGTACCCAAACTTGATTAAGTCTCTGACTTTTCTTCTCAAAAAATACAAACCAACCAATGTCGTTAGTCCAGCAGAAGGTAAGCTAAATGGTCAGTATCCCTTTCATCACCACTCACACACATCAAAAGAAGTCTTAACATTACTCTTTTACCTGTAGGAGCAGACACAGAACTGCCTCGTCCTGTGTTCTTAATGAGCTGGAGACGAAGAATTGGGAAAGACGATGAGTCTCTATTCTTTACGGGCTGCGAAGAAGCTGGCCTGGAGGTGAAGCATCTCGGAAACCGAGTTTATTGTATCAAGCTTAGAGAAAGCAACCTCTGAAGAATAGGCTGACAAACTCATGAATCATCCACATGCTCGCCTCTGAAACTAAAGGTTCTGTTTGTTTCTCTCGCTGCTTATTTGGATTTGCTTTTTCTGTCAAAATTAATGTGAAATGAGATAGTGTCGATTCTTAACTAATGTTTC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2160 </w:t>
        <w:tab/>
        <w:t>CCCCCAAATCGAAATCAGTCACTTAAAACCCTAAATTATGACGATCGCACCGGCATTGCAGACGACGTTCGTGTCATCAACCAACTTCCTGAAACATTCTTCTTCGTGGGGATCACCATCACCGAACAATGTGATTCTTCCCAAAAACAAGAGATCTTCTTCCTCCGTAGTTGTCGCCGCCGTCGGTGATGTCTCTTCTGACGGAACAATCTACTTAATCGGCGGAGCCATCGCCGTTGCACTCGTCGGAACTGCATTCCCGATCCTCTTCAAACGCAAAGGACCCGTAAACCACTCTCATCTTTTTACCTTGTGACTTAAACCGGTTTTAATGCTCGTTAAACCAAATTTTGACTGATCAATTGCAGATTATCATAGTTTATTGTCCGGTTCAACATTCGAATTATCTTAACCGGACTAAATCCTCTGTTATGGATTTTGAAAACGTACATAAACTCTTAGCCGATGTAGTAAACTGAATCAGAGATTGTACATTGTGAGTTTAAGCTCTGAAATGTGTGTGGTTTAGGTGTCCGGAATGTGACGGAGCAGGATTTGTGAGGAAAGGAGGAGTGACTCTGAGAGCCAACGCCGCACGGAAGGATCTTCCTCAGATCGTTTGTGCTAACTGCAATGGACTCGGAAAGCTTAACCAGATTGATAAATCATAAGTCTTCTTCATATATATGTAAAAAGCTCCATTTCTCATTCCTCTTCTTCTCTACAATATACCTCTGCAAAAGTAGATAGCTTGGAATGATCAATGGTTGCTTGGAGATGGGTGGATATATATATATATATATATATATACAATTGCTTTTTTATGTGTAAGTTTCTTTGCTTTCTTGTTCTGTAAGAAATTGTCTGAGTATTATTGTAAGTTTTTAAGCAGTTATAGA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2550 </w:t>
        <w:tab/>
        <w:t>ACTCTCACACACAACAATCTCTCTCTTCTTATCTCTCTTTTCTCTCTTCCCAATCCTTGTTGTCTGAATCTGTAGCTAACCATGTCGGAGAGACCAAGCCGTCACCAGAGAAGACCTTCTCAGAGCGTTTTTCCGATCTCCCTTGACGATCTCTCCGATATCTCTCTCGCAGCAAATCCTCCTTCCACCGTTCCTACTAACCCGCCACGTCACCAGATCCCTCCGCCGTCTCCTGCAGCTCCTCCGGCTAACCGTAGCAACAATGACGACAATGTTAGCAAAGATCACCATGGGAACGCCTCTTCTAATTAATATCGCTTTTTTTTGTCTTTGGTTTTAATATAAGTTTCAGCCTTTTAATTATCGCATAAGCCTTTCTTTTCTCTTAATAATCAGATTTTGTCTTTCTTTACTATTGTATGATAATCCCATGAATCAATCGTAGTTTC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2580 </w:t>
        <w:tab/>
        <w:t>CGGGTCTTGTAGCGTTTTATATATATTTTCACCTGCCTTTCTTCTCCCATCCATCATCATATCTCTCTCTAATTTCTCTCCGTATAACACAAACTACTCTTTAATAAGTATTTATGGGTGATCATAATAGCTCGCAAGCTTCTTACATCCATTTGGTACGACTTTATCAAACTCTTTTTTTTTTTTTCCGTTTCTTGTCAAATCAATCTCTGATCTTGATCGATATTTTATCACTTAACCGATGCTGATCATATCATAATCATGTGTATATATTGGTTGCAGGTGCATCATTTGATAGAAGAATGTATAGTATTCAACATGGGCAAAGAAGAGTGTATGGATGCTCTGTTCAAGCATGCTAATATTAAGCCTATCATCACTTCCACAGGTACACATATTATAGATAGATATATGGTAGTATGGTACAATAGTAATTTATGAAAGATAAGGGTTGGAGAATTGATTAAATTTGCAGTGTGGAAAGAGCTAGCGAAAGAGAACAAAGAGTTCTTCGAGGCATACGAGAGAAGACGAGAAGAAATACCGACCGAGAAAGAGACAGCTCGAAGAATCCGTGATTTGCTTTCACGAACTACAATCTAAGATCATGACACCTACTTTTACTTACATATACATACACTCATCTATATTACCATAGGCATGTGTGTGTATATGTATGATCCGACGATTCTATATATACTCTTTAGACAATTTGTATTATAATCTTCATTAGGAAATGAATAATTCACCTTT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2740 </w:t>
        <w:tab/>
        <w:t>TTCTTCACCGTGTTCGTCATCGTCACCACTGAGACTCTCTGTAGAGAAAAACCCTAGACATTTTCCGGTGAGAAATGAGTATCACTCGTAGCGCGATCAGATCGAGTTTGTGTCTCCGGAAATTGGATCCGGAAATCAGTCGTAGCTCGCTTCCGTTTCTTCAAGAGTGGAGGAAATGCCTATCTACCGCCACGGAGCAGCCTCCTCCTGCCTCTCCGTTACCACCGCCTCCGGGAGGTTCTCCGGGAGAAGGTTTTCTCTTTTATTTCATTCCATTTATCTAGTGTTTCTTTGAGAGCATTTCTCCAATTTGTGAGGGCAAAGATCCTAGATCATAGATTGCAGAGTTTTGATTTGTTTGGAGTGTGTATATCTGAAGCTATTGAAATTGAAAATGTTGGTTTCAAATTTAACCGCAGAGGCTATTATCGAATTTTGCTATCCAAAAATGCGGACTTTGTTTACTTTGACTGTTATGGTTTTGAGACTTTGTTTAGCTCACTATGAAGGATGTTCCTTGATGTGTTTTTCTTATTTCTTTTTGCAGGGAGGTTTTATGGGAAGTTTTCAGGCTTTTCAAAACATGCTCTGAAGACAGACATAATGAACGTACTCGAGGGCTGCAGTCTGACATCAGATGATCTCAAATTCAACTATCCGCGTGGCGGAAACTTAACTCCTGCGGCAGTGTAAGTCTTAAGCTTTATTAATTCTCTGGATTGTTACTTTGGAAGAGAGGAATTCGAATCCAAACTAATGAATTTCTATCCTTTTTCATTCTCGACAATGTTGGTATATATCAGCTTTGTGCAGTTCCCATCCCTTTCCGCATATGATAAAGCACTGCGGAATATCGCAAAGAAAGGAAAGCTATATAGATTAGAAAAGGTAATCCTTTTACATTCTATAGAGTCCATATTTATTTCCGTTTTACAAACAAAGAAAGTATTCGTATGCTAGATGGCTATTTAATCTGGAGTTGATTCCTTGTCGATGATTAGGCTGCTCGTGCTCAGTGGGATCCCATTGTTCCTTATGAGGGGAAAGTGGTAAGCTATGTATTCTGTCATAACTTATAGTATTATCGAGGTTTGTTCTCACTTCTCAGACAACTGGTCTGACATAAATTGTAATTGGTACCAACTAATATTTGATGAAATTTTATATTGTTTAGGTTGCACTACATGGGATTCCGGTGAATGCTATAACAGATGACATAGATAGGTTCTTATCTGGCTGTCTCTATTATCCTGGATCCATCCAGTTCCTCACAGTGTGAGTAATTATTGGGTTTACTAATTCTTATTTTATTAGTACCCTGTTTTGTACTTTACTCGATCCGCATTTGATTAGCCGTTAGTTGGACCTGCAGTCTTGCAAAGGCAGTGCTCTCCTGTTTGATTCATCAGTTGCACTGATGTTTAATCATATTACTCACTAGAATAAGCAAATAGTACAGATGTAATATAAATAGCTTTCGCCGGGAACTATAGGAGGAGTGATAGCACTCACTCCTGACTGTCATATTTTTTTTATTTTCTCGAGTACGACATGTGATATCTTGTCACCTTGTTAGACATCATATCTAGAAATCTTTGTGTTCTATGCCTATAGTCGTGTTGTGCAGCAGTTTCTGGATTACTGATAATATGAGGACATGAAACTATTTTAATGCCTTCTTTTACCATGCAGTCAAGGACTTGGAACTTCAAAGAGGGTAGCATTGGTGCGTTTCACATCACAAACCCAGGCAATGAACGCATACATTACAAAGAACAGGAACTTCCTTCTCAACCAACGAATCACATTGCAAGTTCTGCAGTAATTTCTTAGTTTCTATTCCATTCTCGTGGTGTATTCCAATGGTAAGAGATCCAAAGCACTTTCTTTTGTCTCTACTGTTGGGATGTTTTAGGTCGATTTGGTTATCAAAAATTTCCATCTGCAAACTTCACGATGCTTGATAAACTGTTGTTGTCTCTCTCTTCCCTGGTTCAGTTCGAAGTTG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2770 </w:t>
        <w:tab/>
        <w:t>AACCCTACAATAGTCTTCTGCTAAAATCGCGAAAGAGATATCTTACGAATCTCCACAAGTGCGAATTTCGAACGGAGCTACGATTCCATGGCGACCAACGGAGAGAAGGTCACGGCTACGGTGGTGAATGGCGGAGGGCTATCTACTGGTGAAAACCCTAAGAAAATTGTAGACCTCAACACTACGGAGTTAGATCGTACTGACGACATTCTCGACGGAGAAGTCAAGGGATTTTCAGATTCTGGTGAAAAGAAGGAAGAAACCGACTCTAATGGTATTGGATCGACGGCTGGTGTTGATTCTGGGGATATCTCTCCGGTCGATGATATCCAGAAGAAGATTCGACGTGCTGAGAGGTTTGGTGTTTCGGTGAAATTGACCGAAGAGGAGAAGCGCAATTCTCGTGCTGAGAGGTAAAGACTTTAATATTTATTCGTTAGATTCCGTCGAATTTAGGGGTTTCGAAAATTAGGGTTACGGAATTTTTTATACTTATTGTCAAACCTATGTTGTAAGGAATTTCACCTTCGGTGCAGGTTTGGTACTGTAGCTGCAGCAGTGGTGAATGGCTCAGAGGGAACGAAGAAAGCAGAGGAATTGAAGCGAAAAGCAAGAGCTGATAGGTATGTCACAATACTTTCTTTGTACTTGATAGTTGTTTATTGGTTGGGTTTAGAGAAAAAGGAGTTTCATACTCGCTTTGTATTTTGAACAGATTTGGGGTTCCTTCTGCGACCTCTACTACTGATAAGACTGAGGAAGAGGCAAAGAAGAAAGCTAGGCTCGCTCGTTTTGGAAAAGAGACTAAAGTTGATTCTGCTGAAGAAAATAAGCGCAAAGCTAGAGCATTGAGGTACTTTTTCTATGCAACCTCAAATTCTTCTAGTCCCTGAGAACTGAAGTACTGTGCCATGCTTTCTAATTATTGATTTTTGTGGTTTGTGAATTTCCCATCATTAGGTTTTCAAAAGAGGCTTCAGCAGATGCATCTTCAGATTTACCTGAGAAGCAAATTATTGGCAAGGTAAACAGTCTTTTAACTTCTGTTGTGTCGTCCATCTGATAGAATGAGAGAATTGATAGAAAAGCTAATGATATCTCTTGTTGAACTCTTTGTTTCATCAGGAGGCAGCTGTATCAGGAAGCGCTGCCTAAGGTTCCTCAATAAAGTTTTTCCGTCTTTGTAGTTAGGTGAGTTTTTCCAGATAATTCTTATTGCATTGCAAACTCTTGTTGATACGATTTTTTCTCGTATTTGACTCCATAATCTGTTATATGGGCAGGTAGTGTGCTAGCGTTTTATGAGTCCCTCTCTGGCTGCTTCATTCTCTCTTTATTTCTGAATTAGAAGTCCATGTGTGTAGTATCTTTACTAAGTTCGGTCGTGGAGCAATCACCAGATGAGATCTTGAGAAACCAATAAGTAACCTATAGTTCTGATTGTCTGAAATGACAATTATCAATGTGTTTAGGACCTAGGAATTCTGAAGTGGCTGGTATTGATGTTTTCCATGTTGCAGGTTCTTGGAGTGGTAAGTATAGTTTGATTAATAACTTTATTTCGTTTTAATATATTGGAATGTGGATGGTCCTTTTAGTATTGCATGTTCGTATCAAGCACAAGCACCAGCAATTGAAAATTTGTACTGCATGCAGCAAATATTTAAGTAAGGGAGACATTTTTTTACTGTTTTGAACTAGTTAGAAATTAGAAGTGTTGATTACTTTTGAGTTGTGCCTATTTTGCTAGTTTTTCTTAGTCTTGGTTACGAAATTTAGCTGGTCTACTGGTGTTCTGTGCTTGATTGCGAATATTGCATGCAAAATGGATCCCATAAACATGTGTCGTTCTTAGGTTACTTAATTTCATATGACCTCTCAAGCCGCTACTTCAGAATTTCTTTGTCATGTAAGACATCATTAGAACTATAGATGTACTTGTTGGTTTCCATATCTCTGGTCTCTATGGCAGTTGAAGGAAAGAGAGCCTCAGATTCTAAATTCTCTGTTCGTGGGACTGCGTTTTTGCTGGCTTCTGATGCTACACAGTTTCTTTGTTTCTGTAATAGATTTTAGATAAACTTTTGTTGATACTTGCTTTCTGTTAATTTTGAATGAAGCGCCAGAAAACTT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2890 </w:t>
        <w:tab/>
        <w:t>ACAATTCGAACCAAAATGGAAACCAAAATCCCTAAGTCAATGATCGCCGGAGTACAGACTGTCATGCCGGTGGAAGTGACGCAACACCGGGAAATCCGCTCCGTATCCGTCGTAGATCCCGTCGGAGTAGGAATATTCCGGCGAACGGTTAACATAGTTACGTATTACAAAGAAGCAGGTGATAGTGGTGGTGAGAGAGGGTGGTTAGTCGCCGGGTGGATCAAGGAATCTTTAGGGAGAGCCTTGACGGAGCAGCCGATGCTTTCCGGTAGGCTACGGAGGAGGAAGACGGCGGGGAATGATGGTTTGGAGTTAGTGGCCAATGATAGTGGTGTGAGGATGGTGGAGGCTAAGTTTCCGGCGAGTCTGCCGGAGTTTCTTGAAATGGCGAAGAGAGACAAAAGCAGAGCTGAAGCAGAGACTGTTTTCTGGAAAGACATTGATGAAGATGAACCTCAATACTCTCCATTGTTCTATGTTCAGGTTATTTGCAAACTCAATTATTTATGTCATCTATCAAATTTTAATATACACTATAATTAATAATATATTTTAATTAAAATCCTCAGACTTACAATTAATGTTTCTTTTTTTTGGTTTGGTCTAAAAAATAAAAATGTTCCTTCACATATATAAATATTGAGATTTTTTTTATATATTTGTTAATAGGTGACTAATTTTGAGAGTGGTGGGTACTCAATTGGGATAAGCTGCAGCATCCTAATAGCTGATCTCTTCCTTGAGACAGGTTTCTTAACCAAATGGGCTCAAATCCAAAGCTCTTTAGCTCAAACCACACTCAAACCAGTATTCCACCTCCCTTCTCTCAAGCAAGACTTTGGTAATTTCCTCACTGAATTTTTTAGGTCAGCCTCGGTTCTCGACCGCGGCGAACCTATTGCTTTTCGGGCCAAAACATGCCTGAAAATATCACCAGCCTGCATTGTAACTAGCAAAAGAACGAGTGGGGATGTTTTCTTATTCATCAAGGAACAAAGCAGTGGCGAAAATAGTACTGGATGTGATGGTACGAAGGTAGAGATACATTCGAGTGATGAAGTGATTAAGGGTTGCGATTGCGGTCGTGATTCAGAGGAGACAAATGATGGAGTACTTGATAAGAGTTTATCGTTTGGGGAAAGACTTGAAGTTACTTCATGTTGGGTTGGGTGTGTCTCAAAAGGGGTAGTATTTGTTTTCCCATCTACTTTTGGGGATGCCAAGTCGCTAGCCAAATTTATTGTTGCACTGCCAAAAGAGTAACTCATTAATATCAGTGACATGCATGGTTTGTATAATGTTTTGAGTAATGTTATCAATTTTAATGTAGATGTACTACGCTACTATTATAATGTTTGTTGGGTATTGATTGTGAAGTTGTTAATTTTTATGG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2940 </w:t>
        <w:tab/>
        <w:t>ATGACAGGGACCTTCAAAGTCAAATCTCAAAGGACAGGAGATACAGAGCCGCCTAATAAAAACTTCAAAGATTTAAATTCCAAATTCTATAAGGTGAATCTATAGAATGAGTTTCATCACTGAATGTGTTATCACTCCATATGCTTATAATAATATAATCTTGTTTAATTAAATATGCAGAGTCTTCCATATAAACTTGTGATAGGATGCATCCCACTGTATGCGGTGTTGAGAATAGCGCAAAAGATATTTCAAGAGCTTCCAAATCTCATTCAGAATTCAGTGAAGGCTGGCTTGCCTTTTGCATGTGCATCAAACGCTATAGACAAACATCCTTTACTCAAGGCCATTCCTTCTTCCCATGATATCAAATGGGGTCTTGCAAGGTCTTCTTACCTCTTCAATACTCAGCTTGAGAAGAACCTTGGCACGTACGTCCTTAAACCCCAATGTAGTCTCAGAGTTTTAACGAGTATAGCTGTTTGCAGGCATGTGACTATATATGACATCCGTTCTGATCACTTGTCATGGCTATTGTAGGGTATTTGTGGTGCTCCTGATAACATGCTTTTCGTTTGTTATCATTGGAGGACTCTTCTTTTTCAAATTCAGGTAACTTAGCTATGTTTAAGAACTTCTTGTGATATCCATTGCATGGTTTCTTACTTTTATTCCCCTCCTTCTTGTTGTGAAGGAAAGACACATCCTTAGAAGACTGCCTCTGGGAGGCCTGGGCATGCCTCGTTAACGCTGATACTCATCTGGAGGTCATGATTTGCTTCTTCACAGAACAACTTATATTAGTCTCACGATATTTCTATGGAGTTCTTGCTTACTAAATAAATGCCTATGTATATGTTTACTGCAAACTGCAGCAAAAGACACGCTTCGAAAGACTCATTGGATTTGTCCTAGCCATTTGGGGAATAGTGTTTTACTCTCGGCTTTTAAGCACAATGACAGAGCAATTTCGGGTAAGTTCTTGAGATAAACATTATTGGTTAATTGGTAAAAGTTATCCTGATCGATGTTGTCTTGGGCAGTATCATATGAAAAAAGTGAGGGAAGGGGCACATATGCAAGTCCTAGAATCTGACCATATCATCATTTGTGGAATAAACAGTCATCTGCCTTTCATACTAAAGCAACTCAACAGTTATCAACAGCATGCTGTCCGCTTAGGTACCACCACAGCTAGGTAATTTAAATTTGGTCACACCATGAATTTAATTTACCCATTTTTGTTGACTTGGGTAATCACTTTTCCTTGTTATATGCTTTCAGGAAGCAGACACTTCTGCTCATGTCTGATACTCCAAGGAAAGAGATGGACAAGCTAGCTGAGGCGTACGCCAAAGATTTTGATCAACTTGACATCCTTACAAAGAGGTAATATGCAGACGTGAACCTGAAATTAAGTTATGCCATATATATTAGTTATTGTTCTTGTTGGTTTGCATATATTTTACAATGCTGATTTCATTCTTCTATCAGTGCAGTTGTAGTCTTAACATGACAAAATCGTTTGAAAGGGCTGCCGCCTGTATGGCGCGCGCCATTATCATACTACCAACGAAAGGTGATCGGTAAGAATTAACTACTTCTCATTATGGTTTAGTTTGTTTGGTTCTGAATGAAAACAAAGTATAAATATTTTCTGAAACCTGTCAGTAGTTTGTAAAAGAGAAATCAATTAAGTTAAACATTGTTTCAGGTATGAAGTTGATACAGACGCATTTCTTTCTGTATTGGCCCTTGAACCTATACAAAAGATGGAATCCATCCCAACCATTGTAGAGGTAAGTGAAGATTGTGCAGCAATGGTTTTTATGTCTTTTTAGTGCTGATTTGTTTCCTATCTTTTGCTTCTGAATATGAATGCAGGTATCAAGCTCTAATATGTATGATCTTCTCAAGTCCATATCGGGGTTGAAAGTGGAGCCGGTTGAAAATTCTACATCCAAATTGTTTGTCCAATGCTCACGTCAAAAGGACCTGATAAAGATCTACAGGCACCTACTAAATTACTCAAGTAAGATACTATTATTATACATATGTTGACTTATTAAGTTTTGTTATCAAGACTGATTAGTACCAAGTCTCTACTCGTTGCAGAAAATGTATTTAACCTTTGCAGCTTCCCCAATCTAACTGGGATGAAGTATAGACAGTTAAGACTGGGGTTCCAGGAGGTAGGATTGACAATGTTTTGAGTATGTTTTTGAATCATTACCGTTTTAGTCTGCGGCCTTTTAAGAGATGTATTTCTCCTTCCAGGTTGTGGTCTGTGGGATTTTAAGAGATGGGAAAGTAAATTTCCATCCAAATGATGATGAAGAGCTCATGGAAACTGACAAACTATTGTTTATTGCACCTCTCAAGAAGGACTTTTTATATACAGACATGAAAACTGAGAACATGACAGTAGATGAGACTGATGATACTCGGAAGCAAGTGTATGAGGAAAAAAAATCACGGCTAGAAAAGATTATAACGCGTCCTAGTAAGTCCTTATCAAAGGTCTGGCTCCGAACTGTCCCCCCTACAATGCTTGAACTATCTATGATATTAGGCTTTTGAGACCTCTGACGTTCATTTCTATGGTTTACACAGGGATCAGATTCTTTCAAAGGACCCAAAGAATCTATACTTTTGCTTGGTTGGCGTGGAGATGTTGTGAATATGATCAAGGAGTTTGATAGTTATCTTGGTCCAGGCAGTTCATTGGTATGCTCTCATATACCATAGTCTCTTTCTGACGGGCTCTCACGGAATGAGTTACTGATAGTTTTTTTTAAACACAGGAAATATTATCAGATGTACCGTTAGAGGACAGAAGAGGAGTGGACCAGAGTATAGCTACAGGAAAAATCAAGAACATCCAAGTTTCACATAGCGTAAATTTCAGTTTCACTGGAAAGAAGAAGAATTAGCTTCAAAATCATTGTGTATTGATGGTTTTCAATCTTTTGCAGGTTGGGAATCATATGGATTATGATACATTAAAGGAAAGTATAATGCACATGCAAAATAAATATGAAAAAGGTGAAGAAGATATTCGTCTGACTATCGTTGTAATATCGGATCGAGACTTGCTTCTTGGAGGTAAGCATCATGATTTATTCTTCTTGATTCTGTCTTTGGCAATAATGAATGATCAAACTAACGAATAGTTTGACGTCTTATAGATCCATCTAGAGCAGACAAACAATCTGCTTATACTCTTCTCCTTGCTGAAACCATCTGCAACAAGCTTGGAGTTAAGGTAGTGTTAGTGACTATTAACCTCATAATGCTACTGCCTATACTATTCACATCCTACTTCACTGAACTTTCATCTTACTATTGTTGTTTCTTTAGGTACATAATCTAGCCTCTGAAATTGTCGACACAAAACTCGGCAAGCAGGTATTCAAAGGCTTTTTTTTTTTTCTGTTCCTGTTAGCTTTTTTACGGTTAAGTTGCTAAAACATGATACAAAACCATACCAGATAACAAGACTCAAGCCGTCCTTGACATTCATAGCAGCAGAGGAAGTTATGAGTCTTGTAACAGCACAAGGTTACATTTCATCTACTCGATCTTTGTTTCTTGTCTATCTACACGCAATCCGAACAATAGTAATACTCTTTTGTTTGTAACCAGTTGCTGAAAACAGCGAACTAAACGAGGTATGGAAGGACATTTTGGATGCAGAGGGTGATGAGATATACGTAAAGGTTAAACAAGAAAAACACACTTTTACTTCAATTTTTTTTGCCAGTAACTTTTACAATATTCACAATCCTTGCTGGTCTGAGAATCTTGAGTTTGCTTTGAACACACAGGACATTGAACTGTATATGAAAGAGGGCGAGAACCCTTCATTCACGGAGCTTTCAGAGCGAGCTTGGCTAAGGAGAGAAGTTGCCATAGGCTACATAAAAGGCGGTAAAAAGGTACTGTTTGTTATTACTCGGCAACCAGACATTTCCTTGTCACAAACTCGGTTTTTGTTGTTGTTGCAGATAATCAATCCGGTTCCAAAGACAGAACCTGTTTCCCTCGAAATGGAAGACTCATTGATTGTTATATCAGAGCTTGAAGGAGACCAAGTTATCACACTA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3120 </w:t>
        <w:tab/>
        <w:t>ACCATTCAAATTGATTGAGTTTGTTATACAAAAAAAAAAGAGAAGAAGAAGCCAGAAGTCTGAGAGTTTTATAAGTAACGAAAATGAAATCGACCGTCATGATGATTTTCCTCATTATCTACCTCCTCATCGCCGTGCCTTGCTTCGCTAAAGGTATTTTTTTAGTTCTTTGTTTTTCTTAAAACGTTTAACTAGGATTTTTATTTGTATATTATATCGACGTTGTACTATAAAACATAATTCAGGATCGGAGCAAACGGATTCAGAGGTGTACGAGATCGATTACAGGGGACCAGAGACTCATAACTCTAGACCTCCACCGGAAACTATGCACGGCAAGCCACCGTACATCCACCATAATACCTCCGCCGCTGGGCTCGGTGCTCATGTAGGAGGAAAGAGTAAGTTGCCATCTCCACCTTTACTAATATTTATTTATGGCATTTACGTAAATATGAGTCTTTGGTTTTTTAAGGGGAAAAAGGTAAATAACAGTCATTAAATGATATATTTATTATTATCAAATATTCAAATTGTATATTTTATTCTTATTCTTCGAAATTATTATGATCCAATCAAATGAAGTAAATTTCCCTTTCTTGCATATAATGGTGACCAAAACATGCAGGATTAATTAATTAACTCTGAATTTGTTTCCAAATTCCATGTATTTTGATATGTTCTCTTCTCCATATATCAGACTAGAGAGAGAGCGAGACCTTTTCCAAGGAGAAGACTCAGAAGTTGAAGAGGAAGATTACGAGAGTTGTGATATATATATGAGTAATTAATGATGTTAATTGATACAAATTTATACTTTAATTATTTATCATATGAAGATGATCATCGATGTGTGATCAGTACAGTTAGTGTGAATAACACACTACTCTCCTGATGTCATGTCCGGTCTTTTATTTATTTCATT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3210 </w:t>
        <w:tab/>
        <w:t>ATGGAGGCTGTTCCTCCACAAATCATTTCTCCGGCGAAGCCATCGGTTTCTCCGATTCTTGAGACGATTTTAGAAGGCGGAGAGACCGAAGAAGACAATCAAGAACAAGAAAACGAGGACGTG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3390 </w:t>
        <w:tab/>
        <w:t>AAAGTAAGGAAGTGAAGCAAGCAAGGGTTGGGTTTTAGGGTTTTGGTTAGCCGTCTAGGGTTTTCATTTTCAACAATGTCTCAGCTTTTGGGTCGAACCGCTAAGATCTCCTCAGTTGTGAAGAAGCAGAGACTCTGTTTCAGTGAACTGCGGTCTTTCTCCACGGCGGCGACGCCGTATCTGCTTTTAAAGGATACCAACTACAGGGCGGCGTCTGGTGGATCAGTGGTCGACATTAACCTGTATGATCCGAGGAAGAAGGAAATAGTGAAAATTCGCGACCAATATCTGTCGGAGGAGCTCCAATGTACGATGAAGATGGGATCTTCGAGGGGATGGATTGTTGCGAAGACGATATACGAGCCCACATTGTATCTCACTAATATCTTCAACCCGTGTGCCTCTGTTTCGTCACATAAGGTTTTCAATCTGCCTCCATTGGAGGATGATGCTAAAGCTCGTATCTCCAGTATCTCTCTATCAGCCTCTCCAAACCAGCAAGACTGTGTATTGGCAGTCAAGTCCTCTAGTAGTCCATTCCTCAGCCTGTGGCGGCCTGGTGACTCGGCTTGGACACGCATCAAGGTCCCGTTTCCTGCCTCCAATGTGATGATGTATTCTGGAAGAGACCGCAAGTTCTATCTCCTCCCCAGGGAGAGTAAGGAAGAGTGTGAGGGTCCCATTGATCTCATCAACACTAGCTCCGACGACTTCCCTCAGGTGACTCTGTACCAGAGATTCCCTAACTCTGACATCCCCGTGAGTAGGCAAGAACAGCTTCTCTCAAGTATCAAGACTCGATACCTGGTCGAGTCACCTTCTGGCGACTCCTTCATCGTTTACTGGTAAATTCATCATCCCTCTTGCCTTTGCAGAAACCTAGTGTAGGAATAGAATGTAAGAGAGCGAAATGTGTGGGTTATAGGGCATGGAACAGTGTGAAATAGAGAGAAGAATATGAGATATCCTAATGTGTTTCATTCTTGTGTGCATTGTTGTATTGCATCTGATGCAGTTAACCTTTGAACCAAAGATTATGAGATATCCTAATGTGTTTCATTCTTGCCTATAAGGTGTAATGAGAGATCCTTCTATTGGAAGAAAGGAGAAGTGAAGCCGTGGACCGGAAAGAACCCTCCTCCTTCAAGGATCTCTTGCAGGCTTAAGACCAGAACCTTTGTGGTTTTTAGACAAGACAGTGAGCAAGGAATCGGTTCATACACTGAAGACATTGGCGATCTCTGCATTTTCCTAGGCCATAGGGAGGCCTTTTGCGTCTCTGCAACCGAATATCCCGGACTTCGCCCTAATTCTGTCTACTATGCAACCTCGGGCACGGGGTTTGGTTACTACGACCTCTCCTCCAACACTCTCCACGACGTTATCCATGAGGGCCTTTTCTCGTGGATTGCCCCACTCCAGTGAATAGAGCTTATTTGCTCTTAAACTGTTGTAACTTATGTGTTGTTGTTTTATGCCTTTTTCGACTATTTTACATTAATTCGGGATTTGTTTGTATGTTTAACTTATGACAGTCTCGACAAGTAAGCTTAGTTTTTAG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3410 </w:t>
        <w:tab/>
        <w:t>CTCTCTCATTGTGGACATCTTTTCACCATCGCACAAATAACAAGCCTCCCAACCCCGATCGACTTATCCTCCTCCTTCTCCGGCGAAATCCATTAACTCTCCGCCGCGAAAACCACCTTTCCAGAGTAGTATCACACTAAGAATTCTAATGTTGATCCGCCATTATTGAAGCTTCTAATTCTCGTTAATAACCAAAAACCCAAGTCGATTTTCAAGGTCAGTACTCAAAATCTGGGTTTTCGTCAAAATCAGAAACTTTCCTTGACAAATTTTAACAAATCTCTTTCTCGTTTTCTATTGAATTCTCCAGTAGCGCGGTAGTTAGTTTTAGGTGGAAGAAGAATGACAACTACTGGGTCTAATTCTAATCACAACCACCATGAAAGCAATAATAACAACAATAACCCTAGTACTAGGTCTTGGGGCACGGCGGTTTCAGGTCAATCTGTGTCTACTAGCGGCAGTATGGGCTCTCCGTCGAGCCGGAGTGAGCAAACCATCACCGTTGTTACATCTACTAGCGACACTACTTTTCAACGCCTGAATAATTTGGACATTCAAGGTGATGATGCTGGTTCTCAAGGAGCTTCTGGGTATGTAAACCACCTCAATTCTGTGATTTTTATATTAAAAGGCTTTGATGTGTTTATTGTGATGTTTGGTTTAGCGATTTTTAGGGTTTTCATTCTATTGCAATGGCTGCTTTTATGAGCTTAATGAATATATGAAACTGAACCAGTAGATGTAAGTATGATGTGTGGATCATACTTTTACAAGCTTGAATTTGGCTCTCCTGATATGTATTAGTCTAAAATCTACTAATAATCTGCATATTTGAATACTCATCTTTCCTATCCTTATTGGGACAAAAGATACTGTTTAGGCCATTGTCTTTGTGCGTTAATTTTTGTGTGGAAGTTGTTACATGTGTTCTGTGTAGTTTAGTTGATCATATAATCTATTTACAGTGTTAAGAAGAAGAAGAGGGGACAGCGTGCGGCTGGTCCAGATAAGACTGGAAGAGGACTACGTCAATTTAGTATGAAAGGTCTTATCTCTTTCTCTGCCCCTATTATGCTTTCATCTAAATGCCTTTCAAGTTTCTAGCTATGAATTGTGTGGATAATGCCTCTTAAGATTGGTTATACATTTAACTGATATTATGTTCGTCTGGCCTTCCTTTCAGTTTGTGAAAAGGTGGAAAGCAAAGGAAGGACAACTTACAATGAGGTACGGTAGTTTCCTTTTTAAACAAAAAGCTTCACAGTATTTATGCTTTGCAAGATCCATTCACTTCTGTTTATGTTATATGATGATACTGATTTATTGTGCTTACCAGTGTGATTAAACACTTGTCAAGATCACATATGGGAATATCAATTTGTCTCATGATTAGTACTGCAAACGTGTAGCTCTGTAATACGGTATCTAACAGGTGATAGTACTTTCAGGTTGCAGACGAGCTTGTTGCTGAATTTGCACTTCCAAATAACGATGGAACATCCCCTGATCAGGTATGCGTTTCTTCGATAGTTTCTACCCTGGAACGTGTGCAATACTCGTTGTGAACTCTGATGAAATTATATCATGTGAAAACGTTTTACCAGCAACAGTATGATGAGAAAAACATAAGACGAAGAGTATATGATGCTTTAAACGTCCTCATGGCTATGGATATAATATCCAAGGATAAAAAAGAAATTCAATGGAGAGGTCTTCCTCGGACAAGCTTAAGCGACATTGAAGAATTAAAGGTTTCAACCACATATTCTATGTGCAGATGTTCCATAGCTTGTTTAGAGAATTTTCCTGAATTTGAATTATTTTGTTTTGCAGAACGAACGACTCTCACTTAGGAACAGAATTGAGAAGAAAACTGCATATTCCCAAGAACTGGAAGAACAAGTAATGAACATCATCGATACTCTCGGCTTATCTGCTTCCTGTTACTTTTATCATAGATTCTTACATGGTCCTTCTATCATCTCTGTGTATGTCTGAAAGTATGTAGGCCTTCAGAATCTGATACAGAGAAATGAGCACTTATATAGCTCAGGAAATGCTCCCAGTGGCGGTGTTGCTCTTCCTTTTATCCTTGTCCAGGTAAACTTCACCAACAGCTTCGTATGATCTTAGATTGATCCACAAGGAAACCTCAGAAAAATGAAAAAATCACCTGATTGTTGTTGTTTCTCTGCACCAGACTCGTCCTCACGCAACAGTAGAAGTGGAGATATCAGAAGATATGCAGCTCGTGCATTTTGATTTCAACAGGTAAAATCCAAACACCAGATTTGATCTCTTTTCAGCTAATATATCTATGGAACCGATTACTGACACTGTGACAACTGTTTTCACTATTTGCAGCACTCCATTTGAGCTCCACGACGACAATTTTGTCCTCAAGACTATGAAGTTTTGTGATCAACCGCCGCAACAACCAAACGGTCGGAACAACAGCCAGCTGGTTTGTCACAATTTCACGCCAGAAAACCCTAACAAAGGCCCCAGCACAGGTCCAACACCGCAGCTGGATATGTACGAGACTCATCTTCAATCGCAACAACATCAGCAGCATTCTCAGCTACAAATCATTCCTATGCCTGAGACTAACAACGTTACTTCCAGCGCTGATACTGCTCCAGTGAAATCCCCGTCTCTTCCAGGGATAATGAACTCCAGCATGAAGCCGGAGAATTGAAACACGTATGAAGGCCCCTTGTACAATTTCTGTAAAACTGTAAAGTAGCTCTTGAAAAACTTTACCTGGTTTTTTGACGAATAGTCTGTTTAGCGGTAAATGTACCGGTGGTTTATCGAATCTAGGATCCTTGTCGGGTTTAGCGATTTTAAGAATCTTTGCCATAGGAAAAAAAAAACACTTTGCTCTGTGGTGTAGAAATGAATTT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3440 </w:t>
        <w:tab/>
        <w:t>AGACATTGATTCCGATTGGATTCTGCTTTTTTCTTTTCACGTTTCCGATTGTTTCTGGAACTTTTTGTGAGCCTAAGGTTTATCTCTCTCTTCTAGTCGTCGATTCTGGTCATCGAAGATTCCAATCAGCTAAGGTTACATTCATCTCTCTCTCTCTCTCGTTGTCTTGGTTTTGATTTTGGCAGATTGTGCTTGGAATCAACAGTTTCGGTTATTCGATATATGAGTACTGTTAATTCTAGGGTTCTATCACTTTCCTCTTCGGATCTTTTGCCTATGGGTTCCAGAATAAAAGTTTTAGGGTTCTTCTTCCCTTTATTGCGAATTAAGTCATATGCATTGCCTCTGATTGTGCGAATCATGTTGTAGTTCCAATCTTTCTCTTAATACGATGAGAATAATTGTAGTTAGTTGCTAATGAACCTTGGTTTAACAATCTGTAGGTAAAGTGCTATATCTCGTTTCCCCTGTCTCGGTTCAAGCTTTCAAGAGAATTGTGATTGATTCTATAAGGGCTCTTTGTCAGTACAATGGAAGCTAATAAGGAGCCTGGTAATGTGTCAAGTAATTCGAGCAATGATAAAGAGAAGTCGTCTGAGGAGATCTTTGTCAACCATGGTAAGCTTTAACACTCTTCACAATTGTTAAGGAAAAGGGACTGTCTCATCAGGTTAATTCGTGTCAAGATTAATGCTTTGTTCTTCTGGTCAGCACCAATATTGACTCAGTTTCTTTGAAAGAATGTGAAATATAAACACATGATCTTAAATTTTGATTACCCTTTATTGATTGTGCAGCCGAGATTGCGTGGCAAGAGATGAGAAAGAAGTGGGTTGGTGATCCGTCTAATAGGACTTCAGAGATGCCTGATGAACCTGTAATTGGGTACTTTATTTATTGCTCAGCGCTTTGAGATCTTTAAGCTTCATGGCTTACATATATTAAACTTCTTTTCCAAATCAAAATCTTTTGTAGTTTCAACGCTACCTATGAAGACTTGCTCACATCCAACACTCCTTTCAACAAGCCGATCCCTCTAGCTGTGAGTTCCTACACTTCTCCAAAAACATTTACTCTCTGCTTAAGTTGGTTTTTGTCGTCTGTTTCCTTTGAGAATAATCTCTTGTCATAGCTATCAAACATCTCTTTCAACCCTCACTGGTGTGGTGTTAACTTTGTTGCAATCTTCTTTGTAGGAAATGGTGGATTTTCTGTTCGATATCTGGCACGGGGATGGTCTTTTCGAGTAGGTAACAGAGAGGGGATTCTCAGTATTCTTGGTACAGAAATTTAGTTGCAGGATGGCTCTAATCCATTTAGGTTTAAAGGATCAAAGTCCTTTATCTTTAGAAGAAACTCTTGTTTTTTCCATTGACTTACCATGAAGATATATAACTAAATTAGGTTCTTTTGAGATTCTCTTCCATGATAAATTCACCAAACCTGTATCATGCTTCTGATGCCATTTGGTTCTTTTCTTTAAGATTGACACTTTAGTAG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3460 </w:t>
        <w:tab/>
        <w:t>AAAAGCAACGACGACTTCAGAGAACTACAATCATAATTTGTGATCTCTCTCCAATTTTCATCTTTTGGTCGAAATTCCCAATTCCCTGAGTCAAGAACCCTAATTTCAACATGGTAAGATTTGTTCGATATCGCTTGTTTTTTTTTTTATGGATCTAGCTTCCGTTTGTCTATCTTGCGGCTTCCATTTCAGATTGTTTGAAGAAATTCCTGAATTTTGTAGGTTTGCGTTATGTGTTTGGTGCCTCTGTTCCTCGTCCCGCTCATCAATTTAATGCCTCGAATCATCGATTATTTCATGGTAATTGACTCGTGCTTTCTTAATATTCCTTGAAGTTTTGATTTTTCCTTGGAATTTTGATGGGAAGAATGATCAGATTTCATGGGAAATTAAATGTCAGGATCCAAATTTCGAATTTTAGGGTTCTAAAGAGTGTGGAATTCGTTTAGTCTCAAAGGAGATATCTTTATTTGAAAGAAATAACAAAATTAGAGATTAGAAAGGGAAGAAGATAGTGAAGATGATAATCAGGATAAGCGAGAGAGCACATGATCATAATCTTTGCTTGTAAAAGTGAAAAACGAAGAGCTATATAGCTTTTGTTATTTGCTTGAGGTTGGCTCTTGGAAAGTTGAACATGTTAGCAATGTTTAGATCTTAGTTCTGTTGGTGTTTCATATCGATTTCTTTAGACTGTATCTTTTTTAAGTGAAAAAAAAAACAGTGCTTTAGTGAATCTTGCAGGTAGTATTTACTTGTGAACATTTGTTAACTCAAGTACTGTCTGTTCATGCTAAAAAATAAACTAGGCTAAATTGTACGCGTGGCTCGGATGGGAGTACAGGAAGCCAGCGAGAGTTCCTCCAGCTTGTCCTTTCAAGCCAGTTGCTAAAAACGACAACGCCACCAAAGTAAGTGAAAGGACTTTACTCATTTTTTATTCTTGGTTGAGTCGTTTCTTAGTTGAAGCAGTTTAGTTGATGGAAACATAGATTCTATCCTCCAATTGGTGTTATATGTTTATACTTCAATTCAACAATATGCCATGATCCCAGTAGCTTCCGAGAACTGACATTCACTGTTTATCTGATTTCTGAGTTTTTGTCTTTTGAGCCTTATGTGTAACACTTTGTCTGTTTTAGGTGGGTGCGGAAACTGGAACTGAAGGTACAGAAACAATAGCTAAACCTGGCGTTGTAGAGGAGACGGGTGGTATTAAGCAGGATTGAGGCCGAGTCTTTTCTTCAATAAAACCTTTTGTATTTGTGGATATGTTTTGGATAAGAGAAGAAGCTGGAAGTTGAAATTACCTGATGTGATACTGATAATGAATGATGTACGTTGAAAATGCTACGTAACAGATAATTTTCTTATATGTTTACTT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3560 </w:t>
        <w:tab/>
        <w:t>ACTCTCTCCCTGAGCTTCGGCCATGGCGGTTCGTCTCGCGAGGTCATTGGCTGCGTCACCCTCGTCACGTCCATCGTGTTTATCCCTCGGAAATCGCTTCTCAGCCTCAGATATCACTTCATCTGCGATTAACGGCGGCGAGTTTTCTGATTTCGTTAGAGCTTTCGCCTTTTATTCGTCTTCGTCCTCTTGGTGGTCGTCTCCCGATGATTTGACGGCGTCATCGAAGAGGAAAGAGAAGAAGACTACAGAGCGTTTCTCTGCCGTGATTGACGCAGTCCATGACCGGAAACTCCCGCCGGAGCTACGTGGGCGGCGCGATTTCGTAAGGTATAGTCTCTTTCCATCTTTCTGTGCTCACATTACTGTACGTATTAGGACTTTGGAATCGATATGTTATATAGTTAGGGTTCATAGGTTTCGTTGAGAATTTAATGAAAATTCAAATCTCTGGACACGTCTCTTACCTTGATTTAGCGTTTTCTTCTTCACATGTCAATTTCAAGGTCCAAGCGCAATTCAAATTCACTGTTTCCATGGTTTTGCGGTGGAGTTTTTGCAAGGCAATTCAGTTCAGAGACTAAGCGAGTTAACACCAAAGTCAATTTCTCTCTGTCTGATGATGATTCAGATGAGGAAACTGAAACTCAGGTTACTGAAGATTCAAAGAAGCAGGAGCCTCCACCTCCTCCGTATGACCCTTTCAGCAAGAAACCGGCGATTGAGGAACCAGAGGATCCTAAGAATCTCCAAGAAATATTCCACAAGATGAGAACAGAGGGTTTTACTAATGAAGCTGTGAAAATGTTTGATGCGTTGTCTAAAGATGGCCGCACACATGAGGCGTTAGAGCTCTTCTCTCAGATTAAAGATAAGAATCGAATGCCAGACGTGGTGGCTCATACTGCTATTGTTGAGGCCTATGCTAATGCAGGCCAGGCCAAGGAGACTCTCAAGGTTTTCATGCGTATGCTCGCCAGTGGTGTTTCGCCTAATGCCTATACGTATTCAGTTTTGATCAAAGGGCTTGCAGCGGATGGTAAAACACATAAGGATGCGAAGAAGTACTTGTTGGAAATGATGGGAAATGGCATGAGCCCTAATGCTGCCACTTACACTGCAGTGTTTGAAGCTTTTGTAAGAGAGGGAAAAGAAGAATCAGCTAGAGAATTGTTGCAAGAAATGAAGGGAAAGGGTTTTGTGCCTGATGAGAAAGCTGTGAGAGAGGCTCTCGAATATAAAAGAGGCCAAGTCTTTAGGACTGTCATCAACCTTTTATTTGATAAGTAGTTGTAGTGTTTGGTGATCTTTCAATAGGTAGAACAGCTGGCCTTTATGCGATGCGTCTGAGTATGTTGCTGAGTCTTTTGTTTTTTAGATGTTGACACAATTGCGCAGTAGCTTTATGTTTTTCCGTGGAATATATGACATTTTGTTGTCAGAGAAGCTTAGCTTGTTGCTTTTTTCTTGCATTGTGGTTTTATTAATCTCCCAGATGAGATTCTTCTTCTTGTGAAATATGTTATTGATTTGACCTGCTTGTAACGGATACTAACATGGGATGATGTTGCAGGTCAGAGACTGATATAATCAACGTGGTCGAGCAAAGGATATGGCATTCAATGGAAGAAGGCCACTTTGAGAACTTACCCGGTAAAGGCAAACCCTTGAACCTCCATACAAATCCTCACGCAGACCCAGCGGAGGATACATTGTATCGGATTCTTAACAAGAACGGGTTTGCTCCCGAATGGGTGGAGCTCAACAAAGAGATAAGAAACAAAGCAAAAGAATGGAGAGTTTCACTGAAGAAAGCATGGACAATGAAACTCGAGGAAGACCAATCGGGATGGGAAGAGAGATCAGATTTGCTGAAAAACGAATTGAAACAAATCAATAACATGGCAAGTATTCAACTACAAATCAAGATTCTGTTTGCGATATATAATGGTTTGCTTATGTGGTCTCTTGTTTGTTGACAGGTATTCAGGTACAATCTGATCGTTCCTTTCGGCCGTCAAATGTTTGGACTGAAGTGGGAGAAAGAGATTGATCGCTTGAAAGAATAACATCTTCAGAAGCCAAAAGGTTGGTCACACTACTATGTTCTTGTGTTTGTAGTATATCTATTGATAGTATACGAGTCAATGTGGCTATTGGTGCTTAGGCTAGATATAAAAAGAATAAGAAACAAGTGTTTGAGTTGTTTCATGTATGTTGTATCCATCAAATACTCTCTTGAAAGATAATTATAGC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4000 </w:t>
        <w:tab/>
        <w:t>ATACTTTGTTCTATCTTCTCTCTCACATAGGGTAAGCGATCTTTAAACATCTTTGCTCGATTTTTCGTGTAGTTCCTAGATTCTCGGAGAATCAAATTCACTTACTAAATGGAGCAAATTGCGGCGTTAGATGTCTCAAATGGTACAAATCCTCTTCTTCGACTTTAGTTTTACTCGATTCTATGAATAGTTTAATTAATCATTCCGAGAAAGGTGCAGGTAAAGTAAAAGAGCCGAGGGTATTATCTCCGGGAGGGTCCAAGATCGAAGAGAGGCAAAGTCACAGTGCTACTAATGAGAATGATATGAGTCAAGATGGTAGAGATCAGCCTCATGGTGAAGTGAACATGGAAGCTTCTATATCAGCAGAAGATGTGATAAGAGCTGGAGGGTTTGGTGCTAAAGATGACATTGGAAGCTTCCTTCCTGTGGCGAGTGACTCGACTGACTTTGAGGAATCAATCCGATCTGCACGCGATTATGAAGAAGCGCAACCAGAGGTTCAAAGACCGGGTCTTGGCTATCCGAAAGTGTAAATCTTTGCTTCTATAGTTCTTGTTGGGTTTTGTGAGTTCAATTGTTATGTGTGAATTGTGATGATGGACTAAGGCTGGATCATTCCAAGGTAGAGAACTCTGGTTTTAGTTGCTACATTTATAGAAAGTTTTTAGTTCTGTCAAGATGAATCTAAATATGTTTTCTTGCCCTGCTTATAGCAAAAAGTTTTTAAAGGACT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4300 </w:t>
        <w:tab/>
        <w:t>ATGATTATAGTTGTTGATAATACGGTTTGGTGGTATAGTGGGAGAAACGGCCAAGGAGGAAGCTTTCCCGGAATTACGAACGGTGGTGGGACCATCACGCGCGGTTACAGTAAAAGTGGACCTGCCGGCGGTGGCAGCGGCAGTGACAGTGATGATGGGCTTTTCACATTGATATTCGGTAACAATAGCGGTGCGGTGGCTCTAAGGCCGGGACAGGTCTGGTCGATTCTATTGATTATCATTTTATATTGGTATATTCCACACCATACGAGATC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4550 </w:t>
        <w:tab/>
        <w:t>CTCTCTCTCTCTTTATCTCTCCACAATTTGCTGCTTTAACCTCTCTCTCTCTCTCTCTCATCACACCATGTGGGATGTGGCTATAGCAGTCTTCACTGCATCTTCCTCCTCACTTTCTTCTCTCTCTTTCTCTTAATTTCTTTTTTTCCAGATTTTTCTCTGATTCCCATCTTTTCCCTCGAATGATCGGTAAGATTCTCTCTTCCTTCTCCCACTGTTTCATTCTTACGCGCTTTGTGGTTTTCACTGTTCCCGTGTCGGCTCTATATCTTCTCGATTTTGCCGACAATTCCAATTTCAAATCATGGGTCTTTTACTAAATTCGATGTTGGTAGCTTTAAGCTTCGAGAACCGATTTAGAGGGTTGGTTGAATTTGGGCGTTTCTCTCTAACTTGAGCTCTGTAGCTAGATTTCCCCAATTTCAATTCCTTTTTGCTTGTGTACGAGTTACTTCTTGCTGTTTTCTTGAGATTTCAATCGTGGGTCTGGTTTTTTATTGTGAAATTTGGAAGCTTTTTGGTGTTGATAGTATTGGTTTATTGCAGGTTGAGAGAAGATGGTTTCAGAGACTTGGTTTCGTAATCTGTGGAGGTTTCCAAAGAAACATGATGGTCATAAAGATAAGGCGGTTCTAGGAGTATTAGCGTTTGAGGTTGCGAGTTTGTTGTCGAAGCTTGTTCATTTGTGGCAGTCATTAAGTGATAAGAATGTTGCAAGGCTTAGGGACGAGATTACACATTCCACTGGTATAAAGAAGTTAGTTTCAGAAGATGATGATTTTATTGTGAGGTTAATACGTGATGAAATGATGGAGAACGTTGAGAATGTAGCGAAAGCTGTGGCTAGGCTTGCGAGGAAATGCAACGATCCCAAGTTGAAGTGCTTTGAGAATTGTTTTAGTGATATGATGAAGACTGGAGCTGACCCTTATGGTTGGCAGTTTGGGTGGAAGAAAATGGATAAGAAAGCTAAGAAAATGGAACGTTTCATATCATCTAATGCTAGTCTCTACCAGGAGACTGAGATTCTTGCTGATCTTGAACAGACTTTCAAGAGAATGAAGAGCAATGAATCTGCTACTGACAATCTTTTGGAGTATCAGAAAAAAGTTACATGGAAAAGACACGAAGTGAAGAATCTGCGGGATGTGTCTCTTTGGAACCGTACTTATGACTATACCGTCATTCTCTTGGTTAGATCAGTTTTCACAATCCTTAGCAGGACTAAACATGTTTTTGGCATTAGTTACAGAGTGGAAGCAAGTGATGTTAGCTCTGCAGATTCTGATTTTATTGGCCGCAGCCACTCCGTTTCTACTATTTTAACTCCTGTATCTCATAAATCTGAGTCTAGTGGTCTTCCTAGATTTGCTTCTGGCCCCCTTGGAAGATTTACCGGTCCAGCATCGGGTTCAGCTGCTACAAGGTCCACGAAGATGAGTGATTTCCTTTCGGGTTCTCTCAGCGCCGAATCACCTAAGTCAGGTCCTCTTGTTGCAGAAAAACACAAACGTTTCAAGTTTTACTCTGGTCAGCTTGGGAAGATCACCTCCAAATCAGGACCACTTATCGGAATGGGCAAAAACAACAAGAAGATGGGGCAGACCCCGGAAAGGCCTTCAATTTCCTCAGTGAAAAAGCAATTGAAAGCCAACCGATTAACACAGGTTGGCCCATTTAAAGGCTGTATGGTGTCTCACGATGGGATTACGCCTCTCAGCACTAGGGCCCGGAATGGAGCTAGGAATAGTAGTGCTGAGCATCACATTCTTGAAGATAATTCTAACTCTGTTCACGTTGAAAACTTGACACTTCCTTCCCGACCCAAGCTGTCAGATGCTGCTCCTAATACCCTTGGTACCGCTTGCTTAGCATTACACTATGCTAATGTCATCATCGTGATAGAGAGATTTGTTGCGTCTCCTCACTTGATAGGAGATGATGCAAGAGACGACCTTTACAACATGTTACCGGCGAGCGTGAGAACATCGCTTAGAGAAAGGCTAAAACCTTACTCGAAAAACTTGAGTTCTTCCACAGTTTATGATCCAGGCCTAGCAAGAGAATGGACAGACGCAATGGCGGGTATCTTGGAATGGTTGGGTCCATTAGCTCACAACATGATAAAATGGCAATCTGAGCGGAGTTACGAGCACCAAAGCTTGGTTTCAAGGACGCACATAGTTCTTGCACAAACCCTTTTCTTTGCAAACCAGCAGAAGACAGAAGCCATCATTACCGAGCTTCTCGTAGGCCTCAATTATGTCTGGAGATTTGGCAGAGAACTCAATGCCAAGGCTCTTCAGGAGTGTACCAGTAGTAAAACCCTTGAGAAATGCTTGGACACAGATAACTAGTGAAGCTCTCCAAGACGACACACACAAGTCTGGATTTTTACTACCTCGTTGACCTAAACCGGCACTGGATCTCACCCACTGGGTAAACCATACCGTGGGCGCGCCCTGTATCCTATGCAGCTTGGACCAAACCAGAGTACGGAAAGGTGCTCGATTAATTACATGAGAGGTATTATGATCTGAGCACCTCTTTATCTTCTTCCCCGTTTACTATTCTGCTTCGTGGATTGCAAAATTCTGACTTGTAGTAGGATGATGATGCGTTGTATATTGTTCTATGATTTTTATTGTGGTGAGTTACATACTGCATATATACGTATGTGCCAAGGTTGTTTTAGATTCTGTAATACTCGTTGGTGATACAGAAGATTCCTTAAAT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4830 </w:t>
        <w:tab/>
        <w:t>ATGGATCCAGCGCGGGAATGCGAAGGCAAAGGAGCTTGCGAATTGAAATCGAACAAGCGATTTGCTGATAAAATCATGCCTCATCTTCTCAACTTGTGAGCCTTCTTGTTTGATTTTTCTAAAAATTGAGGTTCTTCGTGAAATTTAGTACTGTGGCCTTATTGATTATCCACTTGGTTTGTTCTGTCCGATTTAGGTCCGGTTTAGATACTGCTTTATCTAGGACAAATAGGTTTAGATTCAATCTGGTTCAGTTTTTTGGAATATGTTTTGTTCATTTTGGTTTCTTTCGATTTGGTTTTGGTTATTTGCCTAACCGTAGATCATGGTGAATCCATCCGCAGTGATTGACGAAATTGGTGTCAATTGTGTGCTTAACTTAATCCTACTTGTTCCTTGCATCCCAATGTTTATCATAAGTTTGTTGTCGTTCTCACACATGAGCACTGTATAAATTTTTAGTTTGTAGATTGTGATTGTGATAAGTCTTTTCATGGCTTTTTGTTGAATTACAAAAGCATCAAGTTACTAAATATCTAATGCGAGTTTTGATTTTGAATTAGGTACGGGTCTAGTGCAAAAGCCAACGATTTTGACATGTATGCACCAAATGCTTCATTTGAAGACCCTTTGACGCATGCTCAGGGGTATGTCAATCTTCCAACTAAATATTCTTTCTTTCTACTATTGCAGAGATCATTTACTCACTTTGAAATTTCTATTTTTGACCCTTGGCTTTTTCAGAGTGAAGCAGATCAAATCAGCATTTTATTCACTCCCTAAGGTTTTTGTCAAACTCTCGTTCCCTCACTAGTCACTTCTTTGTTAACTACTATGATGATGGAACTATCTCCCTCAACCTCACATCATAATTATTTTACTATAGGTGTTTGGTGAGTCGAAAATAGTTGAATATCATATTCAAGAAAGTGAAACCTCGCCGGGGAAGAAAGAGGTTAGAATCCTCGTTTACTATAACATGGTCTCGTGGTTCCTTTTTAGTATCTAAATATAACATAAACAACTTGTGGGAAAAACAGATACTAATTGACAACAAACAACACTACAAGATCATGGGAAGGAACATAGATATGATCTCTCTCATTAAGCTCTATGTCGAGGACGGGAAGATCGTTCGACATGAAGACTGGTAATAACCCTGCAGCTAACCTTTCTCATAAACGCTGACTTTTTGTATTAGTTCATTGCCTTAACTTGTTGGTGAATGGTGTGTATAAGGTGGGACAAGAAACCTCTGAGGAACAGAGACACGGTTAGCTTTCCATTAGTCGGACGGGTAATGGAGATGGGTCGAAGAGGCTTGATGCTAGCGACTCATGCCATGATGGGTTTTGGTAAAGATCCTGACTCCCAATGAACAAATGGAAAATACAAAACACACATCA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5520 </w:t>
        <w:tab/>
        <w:t>CGTCAAATTGATTTCGCCGATTTGCTCATCTCTGACTCTCAGTTGCTTTGCTCCTTCTCATGGAGAATCCGGCGGAGAAACCCGACCCGAATCCATCAAAACCCAAAATCGAATCTGAAGATGAAAGAGAAGAACTAGGAGATATTAACGGCGACGAAGAAGAAGAGGAAGAGTATGAGGAAGAAGACGATGGGAAACCTCGAACGCGAGAGGATGCAATCGCGGATAGGATCAAAGCTGAGTCTCTGTTCCGTCGTATGCGAGCAACTCCGGTCGCTGTGCGTGTTCACGACGTGATCGTCAAGGGAAACGAGAAGACTAAGGATCATGTCATCGAGGCTGAGGTGGATGTTGTGAGGCAAGCCACTACGTTGCAGGAGCTTCTCAAAGCCTCTAAGGTTGCCAATTTCAATCTACAAGCGCTTGATATCTTCGATTCAGTCAAAATTACGCTTGATTCTGGTCCTCCTGAGCTTCCTGGTACCACCAATGTTGTTATCGATGTTGTTGAGAGCAAAAGCCCTATCACCGGTCAAATCGGAACCTTCACTAAAGCAGAGGTATCACTTTCGTTTTCTTATTTCAGTGGATTAGGATACTTAGGTCTTGGCAGGAAGAATTAGATACATCCATTGATTGATGCATAGAGTTGGATTTGTTGCTTTATGAGGATAATTCTGGATTTGGATTTCATATATAGACTTTTGTATGTCATGTGTTTTAGTGATTTCCAGATTAAGTGTTCTTGTGAGAATTTGAAATGTTGAATGTTGTTCATAAGTCTAATGTTCTTGTAGGCTCGGTCATCAAGCCTTGAAGGCTCTTTGAAGTACAAGAACATATTTGGGTATGGAGATATCTGGGACGGGTCTCTTGCTTATGGCTGTGATCACTCTGCAGAGGTCGGCTTGGGGATGTATTTGCCAAGGTTCAGAGGGCGTCCTACTCCATTTACGTCGCGGGTTTACCTTTCTACCCAAGATTGGCTTAAGTTTTCGTCTTATAAAGAACGAGCTCTTGGTCTTTCCCTCGGGCTTATCGCTAGCAAGTATCATGAGCTGGCCTATAATATTGCATGGCGTAACCTGATAGACCCATCGCAAATGGCATCAAGATCAATAAGGAGACAGCTGGGTCATAATTTGGTTTCTGCTCTGAAGTACACTTTCAAATTTGACCAGAGAAACTCATCTTTGAGGCCAACACGAGGTTACTCTTTCATCTCGACTTCTCAAATAGGTGGTCTTGCACCTGATAGTCGAACTCTCCGCTTTTTGCGCCAGGTTTGGGATTCTTCATTCTTATGTCAGAATTTACATAAACCTATATATTACAGTGTGGAAAGTTGTAGCACAAATATATTACTCAGAAAACTTCCATGGCACCTAGTTCCTCGTTTATGCTTTTGCACCATTTATCCATAACTTCCGAAGTACATCTGACACTCTTTACTTATTGTAGCAGTGAATGAAAAGATTGGTTAGCCCTTTTATAACATATGTGGTTCTTTTATGTTTGCCATACATCATGTTGAGGGTTTCTTGTCCTTTTGCAGGAAATCGACCTTCGATATGCTGTTCCACTCGGGTTTTATCGTGCTGCTCTGAACTTTGGTATAGCTGGGGGAATCACATTTCCATGGGGAAGCGGATACAAGAGCAGAGCTTCTTGTGTACCTGAGAGGTTCTTCTTAGGTGGAAACATATCGCCTGTGTGTTCTTTGGGAGGACCATCTGCATTATGGGGATTCAAGACTAGGGGATTGGGTCCTAACGAACCAAGGAGGGAAGTACAGGACGATGAGAGTGGTGACACATATGAACGGGATTTTGTGGGAGGAGATGTTGCGGTTACTGCATTTGCAGACCTTTCTTTTGATTTCCCATTGAAATGGTTCAGAGACAGAGGAATCCACGGACATGTGTTTGCATGTGCCGGGAATATGGCGGAATTATCAGAGAACAAGTATAGGAACTTCACAGCTCCAAAGTTGTTGGAGACATTCAGAAGCTCAGTTGGTGCAGGAATCGTGGTACCAACTAGTCTATTTCGCATGGAGGTTAGTTAGTTCTCTTGTTTCTCTTTTCTTATCAAGGATCATAAAAAAATTGCAATCCTTTTAACAGATATTGATTGTTCTTCTTTTGTTATGTGATCTCTTATGCCAGCTCAACTACTGCCACATACTGAAGAAACAAGAACACGATCGAGCAAAATCTGGATTTTTCATGACATTTTCAACATCATCTTAATGCTACTTTTGATGATATCTTAATTTTGGCTTTGCACTCACAGTGTCATGGCGGAGTCTTTTGTTTTGTTTCCAGGAGCTTTCATTGTTTAGGTTGTTGTTTGGAATTGAAAACTGTGCAAATTTTAGAGAGAGAGATTACCTGATGTGCGGATTGTTCTTGGGAAGGAGATAGATCAAGAAATAAAAATTAACTAAAGTTGATTTGT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5930 </w:t>
        <w:tab/>
        <w:t>AGTAATTAGAAAACTCATCGTCCTCATTGAGCTGCAGATCCCATAATCTCTCTCGCCAATCATCTCCCTTGCATCTTAATCAAAGGTATGTCCTTCTTCTCTCCCCTTCCAATCGATTGGTACATCAATCGTAAGGAACTTGATCACAGATTTCTCGATTTTAGATGTTGGGGTTTTGATTGGGTTGAGTCACATCTGAATTTCAGCGTCATTGGTTGGCAACTGCGAGACTTTCTGGTGCCACTGAGATTTTAACAAAATTGGGGTTTTCGATTCAAAAAGTCTTTTCTTTTTGGGTACTTTTCGTTGAACCCTTTTAGGTAGAGTTTCTGTTTTCGAAGAAAAAGTCATGGTTTTAAGGGGTTTAGGTTTGAGGTAGCTTCAGTTTCGGAATTTAGCTTTGACTGGTTAAGGAATTTGAGCTTTATGAGTTTATTCGTCTTCCTATCTTGATGATTCTTCCGTTGTGTTGCATATTCAGGTGTATTATATCCGCAACAAGATCATTAGAGAAGGCTGTTACAAGTTTGTTTTATGACCGCGTAACAGCTCACTTGGTAATTGATGTGGCCTCTTTGTTTTCTGCTTAACAAGCTATTAAGAGTTGAGGAGAGGAATCAGGGGATATTAGACGGAAATGGAGATTCGACTTTTCCGAAATACTGCCTATTCGATGATCCCTTGGTGAGTGATGGAAAGTACAGAGATGCAGGGTTGCCATCCTCGTCCCACATGGATGTAAGATTGATCTTTGTAACTTAGGAAATCTACAGTTGCTGCAACTTATCGTCCTCTTTTGCCACATTTATGGTCCTTTGTATTGCTATTAGGTCCCTCATGTACATCAGTTAGCTTCATGGGATTGCGGTCTCGCTTGTGTTCTTATGGTTCTCAGAGCAAGTGGCATCGCAAGCTGCACTCTTGAGGATTTGGCTGAGATATGCTCCACAAATAGGTTTGTATATACCTTAATAAATGGTCATCAGCAGTGTAATCCCATTATATATTATTTGCCCTATCTGCTTCTTCAAGATGAGAACATTAGAATGCTATCTCAATACAATACTTATCATCGACTTTTGACATTTCTGCAGCATTTGGACTGTCGATCTCGCATATTTACTGCAGAAGTTCTGTGTGGAATTTTCATATTACACGATAACATTTGGAGCAAACCCGAATTATTCCATAGAGGAATTTTACAAGGTATCTAAACTATAGATGGCAAAGACCTCTAAATTCTTGTTTAATAGTTTCTCATGCACCATGTCATGCTGTGTGATTTAGTGAGTAAGTGAAATGTTGATGCTTTTCCGAACTTCTGAACATGCCTGCTTTTTCTTCTAAGTAGAAACCGTTCAAGATGTTCGTTTTTGGCAATCATGATGCAGGAGCAGCTCCCTGAAGATCTGGTGCGTGTCGATTTGCTCTTCAGGAAAGCACATGAATCTGGCATTATTATACAGGTAAAACTGTTTGGCCAAACGTTGCTACTTGCCCCTGTCTTTAAAAAAAGTGCTGGCTATTTTTTGTTCCATTAGTGTTGCTTGAAATACGTGGGCAATTCTTCTACTCAGAGATACCACGACATGATCTTTTGTTGTAGACACTCCCCTTTCAGTCGTGCATTGTTTCAGGATTTTCTGCGGAAAGTCACTTGTCATAAAATCTTCCCTTGTGTAATCCATTATTTATATAGAAATCAAATTCAATCAACCTCTTCGTTTTTGCAGTGCAGATCAGTTAGTATCCATGAGATTTCTTGTTTGCTATTGTCGGGGAACTATATTGCCATTGCGTTAGTCGACCAGGACAAGCTAAGGTCGCTTATCTCTTTTGTTCTTCTTCTCATATATTCGCTCTAGTCAGATCCCTTCATCAAAAAATTTGGATGTGTGCTGCTTCTTTCATGTTCTTCACAAAATTTGCTCATTGACAGTCTTAGCCTTTTTCCGGAAATGTTATTTTCCCTTGATTAAGGGTGTATGTGCCTTTCTTGTTTCAAGTGCTTTTGTGCAAGAAGTATGATAAAGAAGTTGCATAGTGTTCATGCTCGTCTTTTACTGTTGCAGCAAGTCTTGGTTGGAGGAAGTGCTTGTCTCTGGTCTTCACTCCAGCAATTCTTGTTACACTGGTGAGAATTGTCCCTTAGCCTAGACTTTTCTCTTCCAAAATGGTAACCCCAGTTTCACATCCTTGATTATATCTTATGTTGATAATCCTGTTATAATCATTGGAACTCCGGGAACTTATGAAGCCAAGATCAGACAAAAAGACTGTTCTTTAACTAACGAAAGCTTAAATCTAGAAGCACAAACGGTAAAGACTACATTAGCAAAATTTCTTACATCAACTTGTTTCCTTCATGTTTTCCAATAGGTCACTATGTCGTGATATGTGGCTATGATGCTGTTAGGGATGAGTTCGAGATCAGAGATCCCGCCAGTTCCAAGTAATGTTTTGTTATATCTCATTGCTTCAATACTTACAAATCGGTGCTCTACAGCATTTTCTTGGAAATGTTATATCTGGTTGCCATGTTCATCGATCAGCAATACACATTGAAACTGTTTAGTAATGAGTTAAAATCTAAACATAATGGGAAGAGAGATTTAGGTTGGTTTATACTAAGATATTCCATCTTTTAGATGCGAGTTCTCATTACTATTTAAGAAGAGAGTTTCGCTAAGTAAGAAAGAGCACGTATGCATCATCTTGGAACTAGTAAGAATTGATAGAGAAATGTTTTGCAGGATACATGAGAGGATCTCGTCAAAATGCCTGGAGAATGCCCGGAAATCGTTTGGCACAGACGAAGATCTTCTCCTGGTAATCTAAGGAAACATTAATAGTTGGCTTTGGCTTGTGTTGTAATGGCTCTGTTGTTGATGTGTTGGTAAATTGGATTTGTGCAGATAAACTTGGAGAATATGAGGAACCAGAACGGATATTAGAATAGTTGTCATCATCATCATCAAATCAGTTCTGGATGAGAATGAAACCTGAGTGTTTTCTCCCAGAAGAACATGAGGTGAAAAGTATACGTCTCTATACATACGTCTTTACATATGGATGCTGCCAAAGAAGAAGGAAAAGATATACATATGTCATGAAATATCTCAGTATCTGTTTGCGTTTATGAGATTCTTGTGTTGGCAGTTATAATTCCTTGTTGTACAAATTGGTGAATAGAAAAGATTTGATTGATTAAAGTGTTCGAGCAATAAGAGTGAT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6190 </w:t>
        <w:tab/>
        <w:t>AATCTACTTTTGAGTTCTCTGGAGCAGCTTTGGTCTTTTCTCTCTTCAGGTTTTTTTTGTTCTCTCTCTCTCTCTCATTCATTACTATAAATCCAGCTTGTTTAGTTGTTTGATTGTGAAGATTCTTCGTTTTAAACTTGATGTATCGCATATTATCATCCGATTTAGGGATTTGAGTATTTATGTCTATGTTTTCTTTTCGTATGAGTAGTTACAGCTCGCGATCCAGATCCATATCCAGTCATGGCGGGTGTAGTAGCAAGAATTGTGGAAAAGTTTGGTAAACGTGATATTTGGTATCGAATATCGTTGATATCAATTCCAGTCTCTAGTGTCCTAATAGTACTAGGGAATATGGAGCTTGCTCGTATCAGAGAGGAGAAGAAGCTTTTGAAGGAGAGGTTTGATCAACTGAGGGCTAGAGGAATAATCAGAGATCAGTAATCCAAAAGTGTGTTTAGGCTTTGTTTTTTTGTTTCTTTTCTATGAATTTAATTTTTTATTTCTCCTTTCCATGAATTAACCAACTCTATGTAACGAGATGATTTATTCTTGTCTCTCTAAGACTCGAGATGATTCGCTATTGATAAAACTTCTATTA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6980 </w:t>
        <w:tab/>
        <w:t>ACGCGCTCTCCACTTCCTCTCTTCAACTTGCTTCTTTGTCTTCTCTCTCTTTCCTCCTTCGCACTCACAAATCTACAGAAGATAGAAGAAGATAGACTCATAATCTTTTGGATTTGGATTTAGATCTGATCATAAAGGTGACTTCTTTTGATTATTTTATTCTTAAGAATTCAAATGTTTTTCTCCTGTTGGTTGCTGAATATAGTGAGTGACTTGTTAGCAGGTTAAAGTATCATTCATGGATCGTTATTCGAGGAGGAATTTAGAGGATCTTGTTGTGCCTAACTATCAAGAGACATCAGATTCGTACCCTTCTCCTGATATGTGGGGTACTGGATGGAGCATGAACTCTTCAGAAGCTGCTGAGAAATGTTTTGATTATGATGTGATTCACAATGGTTTCAGTGGAGGATTATACAGTCAGATGGAGATGGATATGGGAACTAGTGAACAAGTAGAAGAAGAAACTAAGAAGTTAAAGGCTAGTGGTTGTTTTGACCGTTCGCTTCATGATTTTGATGAAATCCAACACATGGATGACATGTTCTTGTAAGAAATTGTTTATATATCACATAAAAAAAAAAAAAAATCTATATAGTTTTTCGATGTTTATATTTTTGTGTCTCTCTCTTTTTGTTTCCGGTTTTGACTGAAGAAGTTCCATTTTGGAGGATGTTCCAGGGAATGAGAATTTTCTTTCTTTCAAGGAGTCGGATAATAACAACAGCTCCAGTTCCTCCTATCTCGACACAACTGATGGCAGGGAAGTCCCTTTGTTCCATTACAACTGGGAAACTTGTCAAGATATGCCACTTATGGTAAGAATCGACTCTTTTGATATACTAGCAATGTTAAATAGTAGAAAAGAGAAACTAAGTGATTGACAAATCTTGTTGAATTCAGTAGACTCTTGGGATTAGTCTGGTTTTGGATTTTGGTCTGAGATCTCTCGGTTATGTGTTTGACTATTGTTGTTCCAAGTGAGATAATAGTAAAGATGTTAATGATCTTGGAACATTCTTTTGGTTAAGGAGGAGGATGCACCTATGAATCTGTGTGAGGAGAACAAGGAGGAGGCATCTGCTGAAGAAGTTGTGTTGCAGGATCTACAAAGGGCTACAGAAATGGTGAGTGTGGTGATTTGATCTAGCCTATATAATCTTCTTTGAGATTTGATCTGTCTTGTAACAGACTTTTACATTCTTCTTCTTATAGTTGACTGATGATACCCGCAAGTGCTTCCGCGATACCTTTTACCGGCTTGCAAAGAACTCACAACAGAAGTCAGACTCCAACTCGGATGAGTTCCTTGAGGATAGAACCAGGTAAAGAGAGCTTTTTTCATTAATCATACTTTGCTTAAAAATGGACTCATCACCTTCAATAGTTCTAATGACTCATCACCATCTATGACGTTTTTGTCAGTAGGGAAACTGAATTTGAAACCAAACTCAATCGACAGAGCCGTGGCCAATCTCACATTCAACAAGATGGAATCCAACATGAGAAATATGCCTCCACCGAAGAGACTTTCTTCTGTTCAAGGATAAGAGAGTTTCATCATATTTGGTAATACCATATGTGTATATAATATATATGTGTGTGTGTATGTGTGCTTGGCTTGACTTTTTCCAAGCTTCAGTTTTGATCTGTTTCATTAGACTCTGACTCTGCTTCTGGATTTCCAATTTCTTATGCTATATGTTATTTACCGAGTGAACCTGTGAATGTACATTACCCCATGTAGAATCTGTTGTTTCAATGTATCAAAAAAGATATT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7020 </w:t>
        <w:tab/>
        <w:t>ACACATAACACACACACATCTTCTTCCTCTCTTTATCTTCTTCTTCTCTGTTTCTCTAAGAAGATAGAACAATCCCAAGATTCTCCTCTTATTTGATCAACCATGTCGAATGTCTTGCTATCCCCAAACGGCTACGTATTTGCATCGCCTAAACCTCTTGGCAGATTCATCAATTCAAAGTCCGGCGGACGGAAACTTTTCTTCTCCGTCGTTAGAGCTTCTTCCGATGATGCTGATTGTAATGCCGAAGAATGTGCTCCCGAGAAGGAGGTACTCAATCCCACCTCTGTATTTGTTTCATTCTCCGCTCAATTTTGTTTCTTTAACAAAACCCATGATGATAATTTTTTTGCAATTGGGTTGTTCAACATTGCTGGGAAATATGAGTTGGTTACTTAGAAGATTTAGTTTCGGAATCTCCAAAATTAGCTAATTAGTGAAACTGGATTATAAAGTGGGGATTTTTACAATTGAAATGATGTCATTGATGAGGTTTGGTGGGTGAAACGCAACAGGTAGGAACAGTGAGTATGGAATGGTTAGCTGGAGAGAAGACGAAAGTGGTGGGAACATTTCCTCCTCGGAAGCCGCGTGGTTGGACTGGCTATGTTGAGAAAGATACTGCTGGTCAGACTAATGTTTACTCCATTGAGGTTCGTTCCTCTTTATTTCTCCATCTATCTATCCACTCCACTCATCTCTACTTTTATTAGTTTAGGTTATACCTAAGTAAGTTTTAGTATCTTTAGGGAAGCACAGGCACTCCTTTTAGGCTCATAGTGTTTGGAGGGATACTGGTTTTTAGTTGAGAGAAAAAGCTTCAAACTTTGCCGAGGGAACAGGTTCTTATGATTCTGTGATAGGCATTAGAATGTAGTGGATGCATAACAACAAGATGAGATTAGGGGTATTTGACCAGTGGCTTGTTTGTGAGCCTTTTGGCTTTCAGGGAGTTAGGAGATCTCTTTAACCAATTTTCAATATACATTTGGCTCTTTCTTTGAGTTTGATCGTTGCTTCAAGGATAACAAAGAAAACTAGGCTTTCGATCTGATCAGTTTTACTGTTATATTTTGTCTCGTTTGAAATTAACTTTTTTTTGGCTTTTCTTGTGTGTGTGTGTGTTTGTTCCATAATTCTGTCATCGATCTCGACCTCCATCTCCAAGAAATATGCATTAGCTTGCAACAACATGTCATGTAAACCCCGCATCTTCTTGAGATGGGGTTCTTGATCTAATTCGATTGGCTTTTTCTTATCGACTCAATTCCATTGGCTTTTTTTCTAAAGAATAGCGTTTCTTGTAACTTTTTCAGCCTGCAGTATATGTTGCAGAGAGCGCGATTAGCTCAGGTACTGCAGGATCATCGGCTGATGGGGCTGAGAACACAGCAGCAATCGTAGCAGGCATTGCTCTTATCGCAGTCGCTGCAGCTTCCTCTATACTCCTCCAAGTCGGGAAAGATGCCCCAACTCGACCCAAAGCAGTGGATTACAGTGGACCGTCTCTTAGCTACTACATCAACAAGTTCAAGCCTTCTGAAATTGTTCAACCTTCTACCCCCTCCGTCACAGAAGCCCCACCGGTGGCCGAGCTAGAAACTTCACTGCCAGAAACTCCATCGGTGGCTCAGCAAGAAACCTCACTGCCGGAAACTATGGCTAGTGAGGCTCAGCCAGAGGCGTCTTCTGTTCCAACAACAAGTAGTACCTCTTAGGGGCTTAGCCTAGGATTATATCTTTGTGTAAAAATGAGATGAAGCATATACCAAGATTATGCATTCTGTTAATATTCGGATATACCTATATGTATGTATACACTCTGTCACTCTTCTCTTTGAGTGAATGATTAT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7730 </w:t>
        <w:tab/>
        <w:t>ACAAGCAAACCCTAGCGAGATAATTCCTCCAGCAAATCCAACTGAAGATGGCTGAAGATGAAGATCATTATTGTGAACAACACCTGATTGGTCCATTGGATCACAGTTCGTCAATGGTTGTCATCAGAGAATCGCCAATTTTCGCCAAGGACGATGGCGTTGTGTTCCCGCCGATCTACCATGAGAATCTCCATGTCGCTTCTTCCGTCTATGGAGTCGATAGATACCTCGAATCTCCGTCGGAATCCTCGTCTCCGTCATCTTCGTCGAGACGCTCTGGTTCATCTTCTTCTTTTTCGTTGTTTCCTTCTGATTCAGATGGACAAACGTCACTGACTGCGTTTGAATTTGACCGGAAGGCTCCGTCGGAAACTGAAGAAAAATCTCTGCCGTTGTTGTTAAGCGGTGAATCTCCACCGTCCGATTCGGGGGAACAGTCGCCATTTGAACAGATATCTCCGCGATTACCTTCTGAACAAGGCGGCAAGTCTCCACCATGCGATTCAGATGGGAAATTACTGGGGAAACCATTGAATCGTGAAGTTGATGTCCTCCACGATTGGTGGGAGCCTCTTCTTGTACGTTTATACTCCAAGTTGAAGAATTTGTTGACCTGGTTCTCAAAGACTATCCGATCATTTTATCCAGTTCTTGCCATTGCGATTTGGTGGTGGATGCGTGTACGAGCTCCTCGGAAACGCGTTAAAGGAGAAAACATGGATCATCTTCGAGATGTGATCAAAGAGAGAGACGAGGTATGTTTTTGTGCATACAAAGTGTTTGATGAAATGCCTAAGAGACGTGACATTACTATTGTTTTCTGATTTTGAAACAGAGGATAGTTCAGCTTTTGCATCAACTTGCTCAAATGAATGAGTTACTGTTAAAGCACCACAAGGACATTGTATCAAGAAGAAGATGATCCATCACAAATTCAAACCATTTTAGCTTATTGATTCTTTTGTTTCTTGTTTATATTATTTCGCAAGCCACTCTCTTTCTGTAAAATTCTTCCATTTTAATCTCTCAATTGAGATAAAGATGTAAATTTTCCCATTGTTACGAGTCAGAGTTACTTCA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9310 </w:t>
        <w:tab/>
        <w:t>TTTTCGTTAGTGGCTGAGCAAAAATGGAGGCTACACGGAGCGACGACCCCAGTCTGAACCCTATACGCAATCGGAATCCGAATCCGAATCCGAATCCAAACCCATTGTCGACGATCATCTCTTCAGCTCAGGTTTGGCCAACCATTGACGGTCCGTTGGGGTTAACGGAGGAAGCATCGGTGGATTACGCTCGTCGATTCTACAAGTTCGGTTTCGCTCTCTTGCCTTGGCTTTGGTTTGTCAATTGCTTCTATTTCTGGCCTGTTCTCCGTCACTCTCGGGCTTTCCCTCAAATCCGCAATTGTAAGTTCCTTTTTGATTTTGTTTTTCCACCGATCTTCGTATCCGGGGAATTTGGGAATGTTAGATTGGGATCTTTTGATCTGGCATTAGATCCTATGAAATCGTATAATTTTGCTGGTATTTACTGTTTCAGTAGTGTAATAGTGGCTACGAATGTTGTCTTGACAGTCTTAAACCTTATGGCTTGTGGATTGCAAGTATCATACTCGAACTAATTTGATGCGGATACATGATAAGTCCATTGGCCTATTCAGGCTCAAATCTAATGAACTTGTAGCATTTAGTGTGTAGATGCCCATTAGATTTTATAGGAAGCAATTAATAGAATAAGTTAATGGGGAGTGTCTGATCCAGTGGCTACTAATGAGGTTGTTCAGAAGTTATCCATTTTCTTTGGTGATTATTCATTGTATGCTTATTTGATCTGGGGGACAGTACTCTAGGTCTATTAAATCTTTCTCCCTCGTCACGACTGGCTTTGATGTGTTATTGCCTTAAGTATATTCAGGAATGAATTGATGATCATTCTTGTTTTTGACTTTTGAGTTATGTTGTTACTTCTGATTTAAGAAGATTTAAACTTTTGTATCTCTTTCTGAGATATGAAATATGTACATTCTATCCTCTCTGACACCTTTGAAATCTTGTGCTGATGCAGATGTTGTCCGGTCAGCAATTGGCTTTAGTGTCTTTACAGCTCTTCTCTCCGCGTGGGCATTGACGTTCTCGATAGGAGGAGAACAACTGTTCGGCCCTCTTTACGATAAGCTGGTTATGTACAATGTTGCTGATCGTCTCGGCTTGTCTGGTTTGGCTTAGCTCCCACCGCCTTGTCTCTCTCTCTCTCTATCTCGTTTATCTTTGACATAGTAGAAACAGGAAGATCTCATGGCCTTGACTTTTGCCAATTCCGTTCTCATGTGTTTCTATGCAATCATAAGTTGTTTTAACAAAAAGTTGAGGAGATACTGCTGTGAATATTAAACTGCTTGGATCATTCATCAATCAATGAAGTAATTAGTT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9830 </w:t>
        <w:tab/>
        <w:t>AGGGATTTCAATTTTTGTTTGAGAGAGAGAGAGAGAGATGGTGACGAAGGAGCAAGTCGAAGCTTCATTGACTTCGAAACTTAAGCCAATTCATCTCGTGAGTGTTCTTATACTGCTTTCTTCTTTCAATTTCATCTATTGATTAGGGTTTGAAACTTTTGTGGGAAACTTTGAAACCCTAATCATCAAATTGATCTGGGAAAATTGCCAAATTTGAGATTTTTGACCTGCTCACTTTGATCAAAATCATACACTTTGATAGTTGGATCATAAGAGGTACTATGTATTGTAATAATCTCAGCATCTAGATTATACATCACTATGTGTTGTCTTTCAGCTCTGAAACAGAATATAAAAGGTGGTTGTTTGCGTAGTTAGGTGTAATTTGATGCAGTGTGATACTGAGCTCAGGATTTGATGACGTAGTGTTCCTGATGTATTAGCAACTTAGTAGTGAGTGTTCTTGTCGGAAAATTTTATTTGTGTCATGGTTTTTTGTGAACTAGAACTCAAAAAGCAGATCCAAGGATGTGTATAGTTTCTTTGCTTTATAACATGTGAAGATTGAAGTTACTTCAATGTCAATCTATTTCCCTTTTCACTTGATTCATGTGTTCCAATTGTTTCAATCTTTAGCTTTTAGAATTTTTTAGTGACATTGTTTGTTTTTGTGTGTACCAGGAAGTCATTGACATATCTGGAGGGTAAGTACCGGATTGTCAATACACATTTGATTCTCTGGCTTATGGCATAATTTCTTGTTCTTAATATCAGCAAAACTGTTTATTGCAGTTGTGGTTCGAGTTTTGAAGTGGAGGTTGTCTCTGAACAATTCGAAGGGAAGAGATTGCTGGAGAGGCATCGTATGGTGAATGCTGCGCTAGAAGAAGAAATGAAAGAGATTCATGCTCTCTCTATTAAGAAAGCTCAGACTCCACAACAATGGAAGCCACCATCACAAGACTCTGCAACCTTAACCAAAGATGCCTGAATTTCTGTTTTTTAAAAGCCTTGTGACAAAGAACAGAGCATTTACTATGTTGATACTTTGTGGTTACTGTACTCCGATTACTGCTTTTGATGAAGTGTAAACACTTTTTTAAAACATATGCAATTGGTTGCAAAA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9860 </w:t>
        <w:tab/>
        <w:t>AAGTTTGGCCTCCGTTTCCAGATTTTTATTCAATTCTTCTTAATCAACTTTTAAAATCCGGCGACTCATAGTCCGTGAATTTTGACCGGCATATCCGGTTTTGGTGTCGTCGGTAAATTCCTCTTCATTGCAGTGGAAGCTGGTTCATTGAGAAATAATGGTAACTCTTTTGGGATTATGAGACTTGTTTTCTTTTGCTTCTTGTTAAATCTATATAGCTTATAAAAACTTGTTTTCTGCAATTTGTGGTTCTTCGCAGGATGCATTTAGAGATGCTATATTGCAGCGAGCTCCAATTGAAACCTTTGCACTCAAGACTGTTCAACACTTTATACAACCTCAGGTAACTCTTTCGAATCAACTAACAATTTCTTCACTCCTTTAGTCTTACTTATTGTCTTTATTGTAAAATTTGACAGAAACAAACAAAGTTGGCTCAAGATGAAAACCAAATGCTTGAAAACATGCTCCGGACATTGCTGCAGGAGCTAGTGGTCTCTTCTTTCTCCACTATTATATTTTCGTGGTATGCGTATATACTTGTTCATTTATATATGTGTGGATTTCTCTTTCTGTTTTCGGGGTTTCAGGCTGCTGCTGCGCAATCAGGGGAGCAAATTATGCAGTATGGTCAGTTGATTGACGATGATGATGATGATGATGATATACATGGACAGATTCCTCATCTTCTAGGTTAGCAATCTCTCTAGTCTGATTTGCATAGTTCGTTCAAACAAGTGCTAGCGTTGTCCCCGTAAAACTTCTTATTCTCTTGTTGTCTATTGCTTATCATCTTGTCCTCACTACTTTTGTCTAACCTCTCACCATCTTCATGTTTTGATTGCTTTGTTAGATGTTGTGCTTTATCTTTGTGAGAAAGAGCATGTAGAAGGTGGCATGATATTCCAGCTGCTGGAGGATTTGACCGAAATGTCTACTATGAAAAACTGTAAAGATGTTTTCGGTTATATTGAAAGCAAACAAGATATATTGGGCAAGGTATTTCTTAAACGAAATCAAATTTTTTCTCGGTTAGTTGTATCTTGTATTTTGACTTGGATGTTGCAATTATTTGCAGCAAGAGCTTTTTGCACGCGGAAAACTTGTCATGTTGAGGACTTGCAACCAACTTCTCCGCCGACTCTCAAAGGTTCGCTATCTGCACCCTTTTCTAGTTCCCTTTGTCAAATATCCATAAGTCATAATCTACTTTTTCATATATAACACATCCACTCTTTTTTAATTCTTTTTTTTGCTTTCACTATTTGGCATACAGGCCAATGATGTTGTATTCTGTGGAAGGATTCTTATGTTTTTGGCTCACTTTTTTCCGTTATCTGAGCGCTCAGGTAAGAAGGGTTTCTCGTGCATATACGATTATTTGGTATGTGAATGTTTAAAAGGTGTGTAACGTTTACTTGCGTGACTTATTCTTTCAGCCGTCAATATAAAAGGTGTTTTTAATACATCTAATGAAACCAAATATGAAAAAGATCCTCCAAAAGGCAAGTGATTTTTTTTTTTCTTATGCTTTTGGTCCTTATCTCCATATGACAATTCTAAAACGTGTTACTTATTCTGTCTATGTCATTGCTTCTCAGGCATTTCTGTAGATTTCAACTTCTACAAGACATTTTGGAGTTTACAGGTGCGTATTAGTTAAAGGAACTTTGTAGGGAACGAATGTTATGCCTTTATCATAAGGGTTGTCTCATAGAACCTCTGTTTGCATATCATGCAAAATCAACATTACTGGAGATAGCATCTCAAATTTCCTTTTGTTAGTTAGTTTATTGAGATAGTTCTTTTCTTACTGAGAAAATTGTTTCGTTTCCAGGAGTATTTCTGTAATCCCGCTTCTCTTACTTCCGCATCTACCAAGTGGCAGAAATTTTCATCCAGTTTGGCGGTATGTGATCTTTGGTTTTTGACTAAATTGCATTACCTGGTCTTGTATATATGTATATGCATAGAAAATTCATGCTGGCGGTAGTGAGAAATCATCTTAGACCTTGTTTCTTGAACTGCTTATGTAGGTTGTTTTAAACACCTTTGATGCTCAACCACTAAGCGAAGAAGAGGGAGAGGCTAATAGTTTGGAGGAAGAGGCAGCAACTTTTAATATAAAGTACCTAACAAGTAGTAAATTGATGGGTTTAGAGGTAAGTATGCTGTGGTTGGACATGCGCACTTCTGAACTTAGCAGTTCACTCACTTTTTTTTCTACCTTTCGCCACAGTTAAAGGATTCGAGTTTCCGACGACATATTCTTCTCCAGTGCCTCATTATGTTTGATTATCTAAGGGTAAATGTCTCTCAAGAATTATTGCACGGAAATTACTCTCTCTGGTATTCTGGTATAACTGAATCCTGTTTCCGTTTAGGCACCAGGGAAGAACGACAAAGATCTGCCATCTGAAACCATGGTCAGTGTTTTTTCTTGTTTAATGAGAAAATTCCTCTTGCTTTCTTTCAAAGGTTCACAAACCTAGTTATATCTCAGTATTCAGGGTTTTATGCATAATTACTCAAAGGTATTGTTTATCTTTTCGGTCTAGAAGGAAGAACTTAAGTCATGTGAGGATCGTGTAAAGAAATTGCTTGAGATCACTCCGCCTAAAGGGAAAGAATTCCTCCGTGCAGTTGAGCATATACTGGAGCGCGAAAAGAATTGGGTATGTGTGCTGCTTTCTCTCTTACCTGCTGCATGATTTTCTGGCTTGTAGTTGAGGGCCGTTAATGATCTTCTACAATACACAAATAACAGGTCTGGTGGAAACGTGATGGATGTCCACCATTTGAAAAGCAACCGATAGATAAGAAATCACCTAATGCAGGGCAAAAGAAACGGTATGGGGAAAAGCTGACCTTGTAATCTAACTGCTTTGTACTCATAGATGGTGTCCGCCATTCGAATTTAGAATACATTACGTGGAAGAAATTGAGAAGATGTTTTTTCCCTAGTGATCTCTGGTCGCTAGTCCATTAAAGTGAGAAACAACTAATAAATCTGCATTACGAGTATTAGGCTCAATATGGGTTATCTTTTGCTTTTACAGGAGACAAAGATGGAGATTGGGAAATAAAGAACTCTCCCAACTTTGGAGATGGGCAGATCAAAATCCGGTATGCATTATTTTTCTTTGCATCCTTGTTCGTTGTTCATATTATGCCACATGCTTCTCCAGCTCTCCTCTCGGCTCAATCTTCATATTACGACTCTACAATAATTGTATATCTGATGGGATAACAGAATGCTTTGACTGATTCTCAACGCGTGCGAACCCCTGATATTGCAGACTACTGGAAACCATTAGCAGAAGATGTGAGCTAACATACTGTTTTCTTTATTTTTCCCAAAGGACATCTTAAAAAAAATGGTTGATGTCTTATTAGCACACCTGATGTTTTGTTAAAATCTCAGATGGATCCATCAGCTGGCATAGAAGATGAGTACCATCATAAAAACAACAGAGTATATAACTTTCCTCTGATTTACAACTTTTTTTTTTATGATGCTTAATTGAATCAGTCTAAGGCAGATAATTGTTACTGTTTTGATAGGTTTACTGCTGGAAAGGTCTTCGGTTTACAGCTCGGCAAGACCTTGAAGGATTTTCTAGGGTAAAATTTTCTTCGATTTCGATTTCCCAATGCTTCATATGATTGCTTTTTAAAACCTTTTTCTTTCTTTTTCACAGTTTACTGAAATGGGAATCGAAGGAGTTGTCCCAGTTGAACTATTGCCGCCTGAGGTCCGGTCCAAATACCAAGCTAAACCAAACGAAAAAGCCAAACGAGCGAAGAAAGAAGAAACCAAAGGTGGATCTCATGAAACAGAGGGAAACCAGATTGGTGTTTCTAATAGTGAAGCTGAAGCTGAAGGAGGAAGGGGTGATGCAGAGACGATGGAGAGTGATGCTATTGCAGACACTCCTACGCCTGAGGAACAGCAAAGACTCGGTGGTTCTGATACAGAAAACGGTCAAGAGGCCGGTCAAATCGAAGACGGAGAGACAGAAGAAGCTGGTCTGATGGACACTGATCTTGATCATCCTCCTATGCCCGTCTCATGAATACGCTTTCAGTTTGTCGACCCTTTCTTCAATGGGGAATCCTTTGGATATGAAGTTCAAAAGTATTGATGTTTAACAAATTATGTTAAAAGGTATTTTCTAAATATGTTTGTATGAGTGCAAATCTGCTAGCTTATTACCTGTCTTTCCATTTCTATATACTCAACAAAATCATCATACAATTAAGTTCTTTTGCGTA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0710 </w:t>
        <w:tab/>
        <w:t>GATTCTTATTTTCCTGATTACTCTTTTCTCCTTTCGCGGTTGAGATTTTATGATCTTTCCGAACGAAATCAAGCATTCCGACGTCCGTACACTATCCGGCGCTGCTTAAACCGTCTCTCGTCGCCTGTCTGATCTGTTATCTTCTCTACTCTCCGGTGTCGTTGAGTAATCATTCTTTTCTTCTTCTGATAGAGTTAATTTTCTTTGTTATATGTTTGAGGCTGCTGCACGAAATTTTAGCTGTAATCCTCTGAAAACAAGCTCTGCTGATAGGCATGATAGGGTTTCTAAATCAGGCTTGTTTCTGTTTTGTATCGTTCCAGTGTGTTAATACTGAGCAGAAATCGTGATTTCGCTGAGTATAACTCTTGTTGATTTGGTCGCTTTAGGGTTTTGCTTCTCACTCGTTTTTTCAGTGTTGCAATTTGTTTGAATTATAGAATTACTTGGAAATACTAGCTGATTTAGATGTGATGTATGAACATTGAAAATTTTGGTGTAGAGATTGATTATCAACTTCTCTGCTTTTTGGTAGGAGCTTGGTCAAAAGACCTCTTGATAAGCAAAATATGGGAGAAATGGTAAATTACACACCCTTTCCAGGTTTTTTATTTTCTTTTTCCAATTGTTACCTTGAAAAAGGCAGATTCCACAACATTTGCTTTCGTTGCAAATAGATTGTTTCAATGGACCAAGATATCCGACTGGATACAACACGAGCAAGATGTGAGTAAACAGCTTTTCTTGTGCTTCAGATCCTTTTCTTTCTTTTTTTGGTTTAAAGCTTTCTGGTAATAATTAGTCAATCTTTATGCTCCTTTCCTAGTGTCAAACCTTCTCAAGAGGCATCGAGAATTGTCAGACCGTCTTACTAGGTAGGAAATATGCTTTTGAACTATATAGTTCACTTCTCGATCTTTATGTTTGCTAAGTTTGTATTTGGTGATCATTCATTTTAGGGATTCTGATAAGACAATGTTAGATCGCTTAAACAAAGAATTTGAAGCTGCACGGAGATCCCAAAGTCAGGGTGGGTATGGATAGCTGAATTGCAGAATTGGACGAATTATCTAACTGACTTTTTTTTTGCTTCATAAGTATTTGCTCATCCGTGTATCTATTTTAATCAAATGCTGTATTTGCTCCTATCCTCTGCAGAAGTCTTCTTAGATGGGGAAGAGTGGAATGATGGTTTGTTGGCCACATTAAGGGAACGGGTATGGCATCCATCATTGTGTGCTTCCTTTTATTGTCAACATTGTTGTGTACTTAAAAGAGGTGTTCCAAGCCTTGGTATCTAGTTGAAGAAGACTTAGTAGACACTTTAATAAGGGCAGATCTAGATTTGATTATGTCGTTCTGATAAAAAGAGTTATATGTTCTTTGTGCTATGAAATCTTTTATGCCATCTTTTTCTTTTCTTCTGTTGGCTTTATTGAATTTTTCCTGAACTTGACCATGAACTGTGTAGGTGCATATGGAAGCTGACAGAAAGGCAGATAACGGTAATGCAGGTTTTTCACTAGTTTGTCATCCTGAAGAACGAATTACTTACAGAGTGGGAAATAAGGTACTCCTGAGGTCTTACATTCTTCCAAATTTCTTCTGTAGAGAAATTGATTTTGTTTGTACCCAAGGTCTGTTGGTGTAAGCCTTATCTAAGTCTATATAGCACAGAATTTACCATGATTCTTTCAAGATACCCGCAAGGAAGACTACTTCTGTCACAAAAGATATACTATATGGCTGTAGAAATTTCTGGATAGTCCAAAGGAAACCTATCGTTTTGTTCATTCATCTTGGCCGGATGCAATGTTTGCCTAAAAGATAGATCCAATCAGACCAATCTTGGTTGTATACTTGTATATCTTTGTTGAAGAATGTTGATTGTTGTAATGTTGTGTCTTCCCCCAAATTTTGTAGTTGCTACAAACTTTCCTGATTTTAAAGTTTTGACTGACACCTGGCTAATCTTAAGTTTAGAATGACCTCTCACTTTGAATCGATACCAGGTCGTTTTTGCTTATATATTTGGTGTTTTATCAAACAGGTGATATGTTGCCTAGATGGATCGAGAATTGGAATACAGTTTGAAACATCTACTGCAGGTATTTTGAACTATAACTGGCATTTTGTCACAATTTCCAAGTGTTTTTTCTTTACCAAAAATTATTAGCAGTTATCATAATGATTTTTTCTTCAAAGGTTTCTTACCTTTTGGCGTGTCAGTGAAAGAGAGTTAGCTGTTTTGTCTCCATATTTCTATGTATATGAAGACATTGGGACTTTTCCTAACCTTTTCATCTCCCTGTATATGATAATTAAATCCGTTTTATATAGGAGAAACTTACGAGGTTTACCACTGTGTGCTTGAGAGCAAGTCGTTTTTGGAGAAGATGATTGTGCTTGAGCACACAATTCCTTTCTTTTTGCCGCTAAGTGACTTGGAAAATGATCTTCTTTTTTCGAATGCTAAGGTACCTGATCTTCAGTTTATCCTCTTACTTCCTTGTCTCTTATATGTTTTTGGTTTTAACATTTTTCGATGCCAGAAATTCATCGATAATGTTGGGGATCTCCTGCAAGCATATGTGGACAGAAAGGAACAGGTTTGTCAAAAATCTAGATCATGAGTAGATGTTCAAACTTAGATTGTGCTTGTCATATTGGCCTTTTAAATTGTTGTTTTCGGTCATGACTTCTTAAGTTTTTAACCTGCTGGCTTCTTGTTCAATTTGTTTCTCAGTAAAAATACATCAATATGCTCTCTAGATAGCAATGAAAATGGTACTAAAATCATGTGACCAGTTAACTTGGAGTAAGAGAATCTCAGCACTAATGTATCATCAACCTTGTCAGATTAGGATATGAAATGATTTTTAGATGTATTTATTTTATAATGAAAAACGGGGCCAAATAATCTGGTGTGACTATACCGGGTGTGTTGTTATTCACCACTGTCGGTGAAATATGCACCAAAAGTCTAAAGTGTTAGGAACCTCTTAAATTTCACAAGTTAACCAGGATGCTTCTCCTGAATTTCATTATAGGTCCGGCTTATCAAAGAGCTCTTTGGACATCAGATCAGTGAGATTTATCACAGTCTTCCTTACCACATGATTGAATTTTCTATGGATGATTGTGACTGGTTAGCAATTTCATAGATCCATATACTTCCTCTTAACTGCTGCTACACTAGATATTGATGTGGCCATGTTGCCACTTAAAATTTTGTTTTTATAACCTTTTAAAAAACCAGATATGTTTTGGATTATAGCAAGTTCGTGGTGAGCCTTAGATATGGAGATCTTCTGTGTGAACTTCCGACAAAAGTGAGAATTCTAGTATGGCCAATGCATCATCTGTCGAAGAAACAGTGTACAAGCCCTGGAAGTCCAGCAATCCCTGTGCGTTTACCATTTGCCGAGGATGCTTTCCGGATCCAATCACTACCTGAAGGTATTCCTAGTTTAAATAACGATCTGTTTAAGTTATGTTTCTACGGTTTATTTATTCTTTTGTTCATTGCAGCATACGCAGAGATTATGCCGAACATGCCGAATGAAATTCGGCAATTATTTCAGACTAGTCCAAGCTAAAAGTTGAAGCTGTGTGCAAACTTTCTACTTGTCTCGTTGCTTCGTTGTATGATGTTTGATTTTGATCCTTGTTCCAAACTGTTAAAATAGTGCTATGAAGAATACCTTTTACAGAATGGATTTGTTCT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1070 </w:t>
        <w:tab/>
        <w:t>ACTTGTCTTCTTTTTTCCTAATTCAAGAAACCATATAATCTTTTCCTCTGTATTTTTTTACAAATCCCTCAAAGAAACAAAATTTACAAGATCAAGAATGTATAACGAATGCAGCTCTCCCTCCACCGCAAGATCAACAACGAGAGTCACAAATCACAGAATGAGATCTCCGATCTGTTGTATAGGAGCCAACGCGGTGGTTGAGCCAGAAGCCATGATGATCGGAGGAGAACAAAGAACACCAAGATCTCCTTACGAATGGCTCAAATCTACGGCGCAGGAGCTAGAGTTAAGAGATCGGTGCCGGCGTGTGAAGTCACGTATCAAGGTTACGTGTCGTAACAACAATTGTGCTTATAATAATTGTGTTCATCATCATCATCATAGCCAGAGTTATCCTGGAGATTTCAGTTACGATCCGTTGAGTTACGCGCTCAATTTCGAGGATAATGTGAGAGCTGATGACGATGGTTCTTTTCCTAATTTCACGGCGAGGTTGCCTCAGTCGCCGGTGACCAAGACGAGATCGGCGACGGTTGATTTGATCTCTTTCTGACGGAATAATTAATTACAAAAAGATTCTTTAAAAAAATATCTTTTCGTTTTCTTGTGTGTGACGGTGGAATGTAACTGTTCGCCGGAGAAATGACGTAAGAATATGACGTCAGGTGTATGTAAATGCTCTCTCGCCATATTGATTTGATATACTTGTAAAATTGATGTGTGCAAATAAAAAGCAGAAACATTTTCTATGTTTCTTACAA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1280 </w:t>
        <w:tab/>
        <w:t>AACAACGGGTCCACTCTGCATCTCTCTCTCTCTCTCTAGATTTGATTTCTTTGCGGGCTTGTTAATGGCGAACCCAGGGCAATCAAAGGGATGGATAAAGAAATGGACGTCTATGGCTTCATCGGTTTACTTCGTCTTGATCTTATTCCAGATCCCTCTCTTCAGGTAAATTCATACTAAAACAAACTCTCAGCTGCGTAATTCGAACCCTATATTTCGTTATCTAGTGATGCGTCTATGAATCCGATATGTGGACGACGCTTAGTCTTTCTCTTGCGTAAGGTTGATTAATGAAAAACTTGATTTCTGATTCATTTTCAAGTTTCCGCATTTTTGTGTAGCTGGTTTTAGTATGAAACTCTAAGCTGATTCAAAATTTTATCAGTTGATTAGAATCTTAATAATATGGATCATTAGTCATTACTTGGTTTGTTTGTCTCTCTGGTTGATCTGACTTGAATCGTAATCTTAAAAACAGAGTTCCATGTAGATCTGGTATGTGTTCATCGCCAATCCATGTGACATCGTCTCAGTTGATTTCTAGTGAGATCTTTCCTGTTCCGATGATTAAGGCTCTCTTATACCCTGGTGCTGTAGTCAATGGCCTTGCCATCAACATGACATTTCCAAAGTGGGAAAATGTGTTAGATATCTACAATCTCACCAATGTGAAAGAAGCTTCTGCAGTGACCGATCTTCAACGCCTAGAGGTTCGCTTATTCTATCTCAAGAGCTCCTAACACAGTTCACTTAAGATTCTACTAATAGTCTCACAAGTGATACATTTTGTACAGGTTCTTGCAGGGAGCTACTTTTCTGTAGCTGGGGCGTTTGTGGGTTTGCTAAAGCCTGGAAGGATGAGCATGTTTGGGTCATTGCTACTAGTATGGGGTCTTGTTAAAGAAGGGATCTTAGGGAAGCCAGTAAATACTGACCCAGCCAAAACTGTTTATGTGTACCCAACTATGGTGCTTGCGATGATCTGCGCTTTCTCTATGATAAAGTATGACTTGAGGAAAGCCACGAGGGCAGCTCCAGCTCGTCCCATTGCTAAACCTCTAATGAGCTCTTCAAAATCTAAGCTGAAGTGAGTTTTTTGAGACTTAATAGGGCTTGTGTCCTGTCTTTGTACCAACACCCGGGAAAGGAAAATGTCCCGGAAAATGGCATTGTCACTATATTTTGCTCTCAGTTACCTTATGTTT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1760 </w:t>
        <w:tab/>
        <w:t>GGGCTCGCCGCCTCCTATATCTCTTCTCTCTCGATTAATATCTCCAAGAGCAAGCTTCGTTTTCGTGTGGTGTCGTTTCTAATTGTAAGTTTTACTCTCTTACTCCTGTGTCGATCTCAAAGTATAGATATTGAATCAACTCTAATTGTTTCTCCGCTCTATTGCATAAACCTTCAGCTAGATCCTGATTAGTAGATGGAGAATCGGATTTTATTGTTTGGGTAACGAAATCAAGTTATGCAATCGTTACATCAAGTTGGAACACTATAATTTTTGGGGATCTGTGTCAAATTTCTTAGGTTAAGTTTTGGATATCAAAGTGCGTGTTGGTTTTTTGATGTAGCTCAAGTTATCTAGGGTTTTCCAGAAGATTAGTGTTTGGAACGGAATTGTGTTTGTTAATAGTCTTATGATTTTGCGAAACTTGTGCTATTGAAGGTGATTTTTTAATATTGCATCAAAATGTCGAAGAAGAGGAAGGCTCGTAGCGGCTACTTGAAGAAGTCATCACAAGGAGGAGACGAAGCTGTGGTACAGCGAAGAAAACTAGTTCCAAAACCTGGTAAAATTGGGAAAGAGATTGATGATATCTTTGCTGGGAGATCTCAGAGGACGCCAGAGGTCCAAAATCCCGAGTCGAGAGACACGCCAGAAGCCCAAGTATCCGAGTCGAGAGACACTAGAGCTGAGATGAATGAGCTCAATGTTGGGGTCAATAACAACACTGAAAGCCGACCTAGGACGAGAATTCTCAGTAACGACACGGGACCCCGATCCAGGACGAGACGACTCCTCAGGACGAGACGACCACTCAGGACGAGAACTCTCCGTAACAACAGGGAAAGCCGACCCAGCTCGAGTATTTTTAATAACGATACGGAAGATAGCCGACCCAGGAAGACAACTGAAGACGGGTTACGAGTGTTCACGGAAAATGAAATTGGTTTCAACAGGAAAGATGCTGGTGGTACTCGTTTTTGTCCCTTTGACTGTTATTGTTGCTTCTAAATCTTCTTAAACCATTTCGTTTTGAACCTTTTGTTTTATGGTGCCAAAGGAGATTTAACTCGTTCTGCTATTAATGGATGTATGATCTTATAACTTAAAACCATATTTTTCGTT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3100 </w:t>
        <w:tab/>
        <w:t>AAGAAAGAGAACGAAGAAGACGACATCTCCAGAGTTTTTGGCAATAATCTTTTAAGAAATGGGAAAGCTTTTGTGTGATTCAACGGCGACATTTCAATCTCCTTCACCAACGGTTCCTTGGAGAGAACCTTCTACAGTCGCCGTGTCTCTCGAAGATGTAGATCTTGTTGACCAATCCGCGGCTGCTGCGGCGGTGGACGCGGTTGAGAAGACAATGGCCGCCGCAACTACCACCGCTTGGGATGAGGTTTTTGGATTGGAGGAGGCGCAAAGACGGCATCTGAGCCGGCTACACGCGAGAGGTGTGTTGTGGAAACATCCTGGTAAAGATGAATCCTCTGCTTCCGTCGTTTTCCGTCTCTCTCACGGCGGAGAGGTTTCTTCCGACGGGAACTGTTTGTTCACCGCTTCTCAGAAGGCTATGGAGGCGCGTGGGATCGACGCGCGAGATTTACGGCGGCGGACGGTGAGGAGGTTTTTGGAGGATTTCAGATCTGCTAGCGAGGAAGAGAAGGAGGTTATTACGGATGCGATTAGGCATATGTATTCGCCGGATCTGAAGAGTGGTTGGGGGATTCATATTGTCCAGGAAGAGAAGTTGTTGGCGAAAAAAGATGAACGTGAGAGTCTTGATTCCGCCATTGAAGAGCTTTTACAGATTGGGATGCATAGGTACTTTTGCTAACTATGGACTCAGATCTGGTATCGACCTTGATGTTTTGTTTTTATGATTAGGGGAAATAGGAAGCAAAATGTAGCATTATTGTTCTTCTTGTTATGATTAAGAAAGATATAATCTTGAGGTGACATTGTGTTCTATAATTTCTAGGGTTTGTAATGTTTATTGATTACTTTTCTTCATTGCAGAGAAACTGCTGCAGAGTCAATCTATAGAGAGAGGTGTCTTCCGGTGAATGATGGACTTAGTTGGTCTAAGTACATGTCGATTTCAGGCTCAACAGAGGATGAGTATGATATCATTACCTTGCAGTATACGGAAGATGGGTTGTTATCTGTAGATGAGAACCGAGAAGGACGTGCAGCTGCGTTTGGGGATGACATAGCAATCGAGTGTCTAGCCACTGAGTTCAAACGAGAAATCTATGTGGTGAGTAGTTATCTGATGTAACAAGTTTGTTACTTTGGTTGTGTTTTTTTTTCCCAAATGACATCTAAGTAAAGTTGTGAAATGTTGGTGTTATAGGTGCAAGCGCATGGATCAGATGGGATGGTAGAGGAAGAGAACTGTGTGTTCTTTCTTCCTCACAAACCAAGAAGTGAAGTTCTTGAAGTCCCAGTCTTTCTATTCATGAAAGGCACTGGTAAATAACTAAACACCATTTGATAAAAAGTCTTCAAATCTATCTCATATTTTTGGACTTGGTAATTACTAAACTCATCTCACTGGTTCAGGTTGGTGTGGTGGTGGAGCAGACCATTACGAGCCCTTGATAGCGAATCCATCTCCTCTGATATCTCATGAGAAAGTCGCCCTCGTTCTCTGAATTTTGGAGCTTCTTCAAAATCACAGTTTTTGGTAGTTTTTTGTTATTGTATTGGTAGAGAGAATCAATCATGTTAGGGAGGAGAGAGAGATGAAATTCGCTCAGGTTATTATTAGCCTGCGAGTTTGAGCTGTTTTTTTTATCAATTGTTGTAGTTTGAGAAGAAGAGTATTTGATTTTTTGTTCGTTATTGGGGATGAAAACGGGAAATTCTCTTTGTCTGTTTCAGAGTTGTGGCTGTAATGTAAAAGAGTGTAAACTCATAAGTTTTG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3210 </w:t>
        <w:tab/>
        <w:t>AACACAATCTTCTTCTAAATCATTTTTTGTCATCTATCACTTCTAATTTCTAAACAACAAACCATGTCTCCTTCTCCTCTGCTTGGTCCACCTGAGCTCAGAGATCCCAACTCTCTCCTCCCAAAACCCACCACAACTTCTGGTCCCAGCGACCCTTTCATGGACGCTATGGTTTCAAATTTCAACAACTCAGCTAGAGTCAACAACGTCAACTCTCCTCCGATGGGCTACACCGAGAATAAATCCGCCACTTACCTCTCCTCAGGCAACCCCTGCCTCGACTTCTTCTTCCACGTTGTTCCAAGCACGCCTAAACACTCTCTCGAGCAGTGGTTACAAGGTGCTTGGGACCACGACGCCTTGACCACACTCAAGCTTATCTGTAATCTTCGTGGAGTCCGTGGCACCGGAAAATCCGACAAGGAAGGGTTTTACACGGCGGCTTTATGGCTCCATGGTCGTCATCCCAAAACCCTAGCTTGTAACCTCGAGTCTCTTTCTCAATTTGGATACTTTAAAGATTTTCCAGAGCTTCTTTACCGGATTCTACAAGGATCTGAAATCCGGAAGATCCAGAAATCAGAAAGGTTCAAGAGGAAAAGTGAAGCTCTAGATAGAAGAGCTCCTTATGATGGTCATTGTTATCATGGTCGTCTTTATGGTGGTCGTGGACGTGGATCTAGTCGCCCCAGTAGTAAAAGGAAGCCAGTGGCGACGAGGGCGTTGAGAGTAGCCAACGCTGAGAGGAAGAATCAAGCCGAGAAAGCCAGAGCAAGCTTGGATCGGAAGAAAAAGAAGGTTTCGATGGGGAAGGACGCGTTTACAAGATATTCTTGCGATCCAGACTATAGATATCTCCACGAACGCGTCTCTGATCTATTCGCAAATCAGCTAAAGAAAGATCTTGAGTTTTTGACATCGGACAAACCAAACGAAATCTCTCTTGCTGCTAAATGGTGTCCATCGCTTGACTCTTCGTTTGACAAAGCAACTCTTCTCTGCGAGAGCATTGCTAGGAAGATCTTTACTCGAGAATCATTCCCTGAATACGAAGGCGTTGTAGAAGCTCACTATGCATACAGAGTTCGTGATCGGCTAAGGAAAGATGTTCTTGTTCCTCTGCGTAAAACTCTGCAACTGCCTGAAGTATATATGGGAGCGAGAAACTGGGATATTCTTCCGTACAACCGTGTAGCATCAGTGGCGATGAAGTCGTACAAGGAGATATTCTTGAAGCACGACGCAGAGAGGTTTCAGCAATATCTTGACGATGCAAAGGCGGGGAAAACCAAGGTAGCTGCTGGTGCTGTGTTGCCTCATGAGATAATCAGAGAGTTAGACGGTGGAGACGGTGGACAAGTAGCAGAGCTGCAATGGAAGAGAACGGTAGATGATATGAAAGAGAAAGGTTCTTTGAGGAATTGTATAGCTGTCTGTGACGTTTCAGGGTCTATGAATGGTGAACCAATGGAGGTTTGTGTGGCTTTGGGTCTGCTAGTCTCTGAGCTATCTGAAGAGCCATGGAAAGGAAAGCTAATAACTTTCAGCCAAAATCCGGAGTTGCATTTGGTGAAAGGAGACGATCTGTACTCAAAAACAGAGTTTGTTAAAAAAATGCAATGGGGTATGAACACTGATTTTCAGAAAGTGTTTGATTTGATTCTTGGAGTGGCCGTACAAGAGAAGCTGAAGCCGGAAGAGATGATCAAGAGGGTGTTTGTGTTCAGTGATATGGAGTTTGATCAAGCGGCGTCGTCGTCACATTATTCAAGACCAGGCTATGCATTTTTAAGGCAGCCTCCAAGTAATCCAAGTAATGGATGGGAAACGGATTATGAAGTGATTGTGAGGAAGTATAAACAGAATGGGTATGGAGACGTTGTGCCGGAGATAGTGTTTTGGAACTTGAGGGATTCGAGAGCAACGCCGGTGCCGGGAAACAAGAAAGGAGTGGCTTTGGTGAGTGGCTTTTCGAAGAATTTGATGAAAATGTTTTTGGAACATGATGGAGAGATTGATCCTGTGATGATGATGGAGACTGCTATTTCTAAAGATGAGTATAAGTCGCTTGTTGTTGTTGATTAAGAAGCTTTACTGTTTTTTTGAGTTTGGTTTTGTATTCCTGTTTCATGGTTGAAGCTTCCATTGCAATTTTATTTTAATAAATTTGGCCCATTGA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4410 </w:t>
        <w:tab/>
        <w:t>AAATCTCTTGAGAAATATTCACAGTCACTATTCTAATCCATTTTCCATGGATTCCTCTCCCAAAATCACTAATCTCCCTTACAAGAGGCTTTCTCTAGAAGATGATGTCTTCGGCGAAACAACAAGAAGAAGATCGTCATTCTATTCTTACAGGTATTTATATTATATAAGTGTACACAATCATCTTCCTTACAAGTGTTTTGATATTATCGAAGACTTTCATGATGAACCATCTTTCTTTTCTGTTATACAGGTTCAAGCGAGTGGTGTCATTGGGAGGAAGGAGGAGGATTAGGGTTAGAGTTAAGATCCGAAGACTTAGAGGATTTGTGAGGAAGAAAGCGAATAGGGTAAAAACTGGAATTTTAAAAATATTGAAGAGGTTGAAGGAGAGTCAATCACACTTTGGTGATCTCTTTGCCGGTAATTACCTTTTCATGCAAGTTAATCCTTCTTCTCTTAACGCTAAGTATGTCTTCGACAAATCTTTTCAAGGCCAAAATGGTAACTTCCCCTCTAGATTATCTCTTCCTAGAGTTCTTATGTAAAGACGGATAAACATTAACTATAGTTATGTTTCTGTATTTTTTCTAATTACATGTGGTTTATGTGTCTGGTTTGTAACTTTTTCACGAAAAAAATAAAGAAAAATATT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4910 </w:t>
        <w:tab/>
        <w:t>ATAATGTGAGAAAAGAGCAAAACACAAAAATGAAAAAACCTTCTTCTCTTGTAACTCGCACAACCTTATCGAGTGAAAGAAGATTGGGTCAGTAGTGAAAAATGGCGTCGATTGCAGCTTCTTCTACCTTTCACTCGTTTTGCAGAACCAAAAGCCCTAATCTTTCTTCGACCCACCTTCTTCCTTTGTCGAAAAACCTCAACTTTCGGACCAGAGCTATCGGAAATAGCCGCAATTGCAGTTTTGCTGGGTTTATAAAACAAAATCGCCTTGGATTGAGGAAGCTTTCGTCTATTGGAGAAGGAGGAGAAGGTGTCGCTGTCGCAGAGGAGCAACCGCAAGAGACTGTCTCTGTTCCTGTCTCTCCTTCAGACATGCTCACCATGTTTTTCCAGGTACATCACTCTCTGTCCAGTGAATTTGTGTGATTATCATCCTCATTCTCCACTTATGGCTTTTTAATAGATATAGTAGGATTGATTCATGGTTGTATTATAAGGTCTTAGAAATGAGGTTTGCAAAATTGTATTGATACTGTTTTGAAGATACTATGAGCATTACTCTGTTGCAATTTCATGTGGCCTCAAATTGAGTCTGAACATTGTTGGATTTTTTGCTTGATTATGAAGGCTGATGGAACTTTGAACGAAGCAGCTATTCCTAATGTGACAAGGGCCTTACAGGTAATACTTTGCTTTGTAATCTCTCCTTGAACTAGCAAATCTGTGTGGAGCTTGACGAGAATCTTTGTGAATGCATCTGGTTCTTGGATTATATAACCCTTTTGGTTACTTGTTTCAATTCAATTTAATCTTTGTAGTTGTGTTAAACTTGGAATTTGGGTGTTCACTTTACTCTTTCCACGCTCTAAATCTTCCTTAGTACCTATAGCTTACAAAAACAGTGAATATAAAGGTTCCAATTGATACTTGTTTTGTTCTTTCAGGATATTGATGGAGTTTCCAATTTAAAGGTTCAGGTTTCTGAAGGTGTTGCCGTCGTTGAGGTATGTTTTACATCCAACATTGCCTTTACATGTCTCTTCACACCCCTACACAGTACACATATATGTTTAGAGGATATAAATAGATAAGGACAGATGTTGAATATGTTATTAGAGATATAATGGCTGGCACACCCTTAGAAGGACTGGACTGGTCAAATATGTCATTTTGTTGTACATTTTGGTGGTTAACCAGGGGATTAGTCTTTGGGGCCGTATAACAAAAGCCTCGAGCCTGACCTTGAATAGTTAAGGCCTTTATATGAACGGTTCTGTTACTGCTCGTAGCAACATCTCTATGTTTGATTGTACAATTGAATCTGGCTTATGTTGTGATCAATGTATGTGAAGCTTTTGAAGCAAACAACGGTTCAAGCAACAGGAGTGGCGTCAAACTTGGTGGAGACTATACAAGGAGCTGGATTTAAGTTACAGACTTTGAATCTGAGTTTTGAAGATGACGATGAGGTTCTTGTCTAGTGAAATCATCCTTTTCCTCCATTTTGTGATTAAAGAAACTCATAATGTTCAATTCTAGGGATAATTTCTTTCATTTGTTCCTCTAAAGAAAACAAATGTGGTAACTTTTTTTAGAAAGTGGGAATTAATGTTTTCTTTGTTGAAATAAAAGAGAAATGGAAAATATCTATA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5880 </w:t>
        <w:tab/>
        <w:t>ATGGCCGGACTTCTAGCTTGGGCTGCCGATGTCGTCGGTAAAAATGGAAAAGAAGGAGACGATGAGAAGGATCGGATCCCATTGGTTTTCACGGAGGAGCAGCAGAAATACGTCGATGAGCTTGGCCGAAAAGCGACAAACCTCAGCCGTTCGATCCAAGATCTGCGGCTCAGATTGCCTCCACCGGATATCTCCCAGCGTCTACCTGACCTTCATGCTCACTCCCTTGCGTCCAATGCCGCTCTCACTCTTCAGCTTGATTCGCACTCCGCTACTCGTGAACAGGTTTGAGTTATTGAAATACTATAGCTGATTTGGGAATTGTGTTTTTGCGTTATAGGATTAGTCTTCAATGGATATGGCTTTGGCTGATGTTGAAGTGATCCTAATGGTTCTTCTTTTGGTATTGCAACTAGGCACACATGAGAGAGCAGACACTGCTGGAAGAAAATAGTGCATATGAGAATGCAATATCAACCTGTGAGACAAAAATAGAAGAGAAGAGGAATGAAGCAGATTCTCTTCTTAGAAAGTTGAAGGTGAGTTATCAGATAATTGTTCTTTTCTTGTCTGTGATCTTGTTCAGATATGTATGTTGGTCCTGTTACCATTTGGGTTCTGCCTGATATTAGATGGTTTGCAGGAGCTAGAAGCTGTAGAGGAAAACTTGAAAACTGAGCAGGATAATGCACAAGCTTCTCTAGATGCAAGGCAGTCCAAAAGCTCTAGTGAAACTGTTATTCAGCCTGATGGGAATGGAAAAGATGGAGCAGATACAGAGGCCATGAAGTCCTTTATGCTAGAGAAGTTGGAGAGCAAAAAGAACGATATGGTTAGTTTTCATTTTACGTTTCATGGGTATGGATTGGAATAGTCGATTTGGCTGTATATCTGATGGCAGTGTAAGTTATATTTTCCATTTAGAGTTTAATGGAAGAAAAAGTTCAGGATTTAGAGAGGAGTTGGGCTGTTATACAGGAAAGAGCACTGAAGCAGCCTTCTCCAGGTACTTTTTTTTGTCATCAATTCTGATTAGTTAGTAAATTACTATTTTATCACCATTCAGAACCATCACGTCTTCAATATATATGAAACAAAAAAAAAATTGTTTTACATAGCTTATTTTCAGTAAGAATTCAATAGAGATCTGTTTTTTGGTTCCGTTAGATAGGTTGATAGCGTGAAAAATTTCATTCACATTATCTGACTGGAAAGGTTTTTCTTTCACAGCTCAGAGAGAGAAGACACTGGATAAACAACTTCATAGCCTAATCGAGCAATTAGCTGCAAAGCAGGTCCATCACAACCCAAATTAATCTACACTTTTCCCTTTAGACTGTTTCTTAACAGAAACTTTGATATGCTTATCAGGCACAAGCAGAGGGGATTGTTGGTGAGATTCATCTAAATGAGATGGAGTTAGAGAGACTAAACAATTTATGGAGAAGATATGAAAGCTTTAACGTTGAAGGGAACGCTGCGAGGAACAGATTCAAGAGAACAAATTCAGATAGAGAATTTACATCAGACCACGAAGTTGATGGTCATTCCTACCTTCCATATTCATCTGCTACAAGAAATGGGACCCAAACAAGGCTTATGTATCTCAGGTCAGCTTTTGTCGTCTACATTTTGGCTTTGCAAGTCCTGGTTTTCATCAGAATTTCCTTTTGAGAAGTTGTGTACACGAGTAGTCTGTTCTGCTTTTAGTTTGCGCAAGGGAGTCAAAATACTGCATATAAAAATTTATAGGAATACAATAATTGTTGTCAAATGGTTTTCTGTCCTTCCATATGGATATATGGCAATTGAATACTGAGACTCCTACATGAATCTTTCTTTACAATTTTTCTTGATATTAGATATATGTCTCCACTACTCATTCTTGAGGGATGCTTTCTAGTTATCTGTCTTC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5910 </w:t>
        <w:tab/>
        <w:t>AAGTTTCAATTCATCTTCATTCCGGGAGAAAAAGTCGCGATACTTGAGCTACTCAGCTTTAGGGTTTAACATGTTAAGGTCTCTGATTTGGAAACGATCACAGGCATATTCTTCAGTCGTCACGATGTCGTGAGTTCTTCTTCTAAGGCCTTTCGAATTCTATAGAACTGTTTTTCGAATAAAGCATTGATCTTTATTGCTGCCAGAGACGAATGAATCACTTGTAGGGATTTTCATTTTGGGGACATAGTCTCTGACCCAACACTTGATATTACTGAATTGTGTGATTTCTTCATAAAATCATTGACAATGTTGCATATACTGATGATGGTCTTCTTGTCTTTATCTCTTTGGCAGTTCAATCAGTCAGAGAGGAAATGAAAGGCTTTTGTCTGAAGTCGCTGGTTCACATTCAAGAGATAATAAGGTAATAGACAATAACTCTCTCATTGCTTTTGAGTCTCATGAGACTTTGTGATAAGAGAGTTCCTCAAATCCGATTGCTACATCAGACAATTAGTTAGGAATATAATCAGTTGAAATAAGAGTGTAGAGTTTTCTATGGTTACGGGGTTGTTGTTTGGAAGTCTCTGGTTTGTATCTCTGTTTGTGTGTTTCATATGTGCAATATAAAGAAACTTGATCACAAACTGTCTCCCTCTCTTTCGCTGTATCTATTACAGTATTTTGTCTTGAATGCAGATATTGGTTTTGGGAGGAAATGGTTATGTAGGTTCACACATATGTAAGGAGGCACTGAGACAAGGTTTCTCTGTATCTAGTCTTAGCAGGTATTTGTATCATTACCGGTTTTAAATCTGATTTAGTACTCATAGACTGTCTCTTCGTAGCTTAACCTTTAGTCTTTGAACTGTTTATTAGGTCTGGAAGATCTTCTCTTCACGATTCGTGGGTCGATGATGTAACCTGGCATCAAGGTATTCCCAACATCTGAAAACACATTTTCAATTTGTTCATCATTTATGAACAAAAGACTTCGATGATTCACTCGATTTCTGTTTTCTACTAAAAAAATAGGTGATTTGCTTTCACCCGATTCTCTGAAGCCTGCACTAGAAGGAATTACATCTGTGGTAATTAAGAAATCTTCTTAAAAGGTACTTCATCATATGGTTCCTTCGCATCTCTGATGGAAACTTGTGCAGATTTCATGTGTTGGTGGTTTTGGTTCCAACTCACAAATGGTCAGAATTAACGGTACTGCAAACATCAATGCTGTTAAAGCTGCAGCAGAACAAGGTAAACAACTAAACATTCATAGATTTCTTGTGTTGTATGGGGATGAGAGAAAACTCAAATTGTTGAGTTATCTGCAAAAATATATAGATAAGGTTTTTGTGGCTTGTTGTTCTTTGGCAAACTAACAGAAAAGCGGCTTATATATTCTGTTTAGGTGTGAAGAGATTTGTGTATATATCAGCTGCGGATTTTGGTGTCATAAATAACTTGATTCGAGGATATTTCGAAGGGAAGGTACTTATTCTTATTCTTTGTCTTCTTGGTTTTTGTTCTTAGTTATTTACATATCTCTTTGATCAATTTATCTATCTATTTTCAGAGAGCAACCGAAGCTGAGATTTTGGATAAATTTGGAAACAGAGGTGTGTAAATTCTCACTTTTAATCAAAAACTCCATTTCTATATACATGCGTGTTCACTGATAAGTCGTTGTTTTTTCCTCTGCTTTCGAAGGTTCGGTTTTAAGGCCAGGATTCATACATGGGACTCGTCAGGTCGGTAGCATAAAGCTGCCACTTAGTCTCATTGGAGCTCCTCTCGAAATGGTAAAACACGATTTGCATCAATCTTGGTAATCTTTAGGTGAAAGTAAGAATCTTTTTTTTTTTATCTCAAAAACATTATATCATTTACAGGTTTTGAAGCTGTTGCCAAAAGAGGTGACGAAAATTCCTGTGATCGGGCCACTTTTAATACCTCCGGTCAATGTCAAATCCGTTGCAGCAACAGCGGTAAAAGCTGCAGTTGATCCCGAGTTTGCTTCTGGAGTCATCGATGTGTACCGGATTCTTCAACATGGTCACTGAAAACAACACCTGTCTTAACAAAGTTCTCCTCAATACGGTTTTAAATGTCAAATTCAAATGTAACCAATAACCATCGTCTCTGGTCTTCTGCTACCAAATAAACTATGACTTTCGCATATTACACAATAGGAGAACAAATAATGAAATCTTTTTGAAACTGGAACCAATAACCATCGTCATTAGAGATTCAA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6550 </w:t>
        <w:tab/>
        <w:t>ACTCTTATTACTTCCTAAATCCGATCGAAACAACTGTTGGGTTAGTTTCTAATTTCCAAGAATGGCGCAAGATCACGACGAGACGGAGAATAAAACCTTTGCCGACGTTGTCGGTGGCGATGATGTCGGCGAAATTGTCAACGGAGGAACAAAGAATGGCTATCGTAAACCGGACTCTGTGGAGAAGGAAGATGATGAGGATTTGAAGAGTCTCTATTCCTTGATTTGTCTCACGATCGGTTCGATTCTGTTTCCAGATTCGAAAACCGGTGATGCGTCTTCGTTTCTTGAACGTGTAAGAAACTCCGTCGCTGAAAATGGGCCTAAGCTTCGAGAAGCTTCTGAAAGAACAGGACGCGAGATTCTTCTCTGGACTCGTAGAGGCAGCTCGCTTCGTGCTCTGCTTGTCATCACTGTAAGTAGAATGATTGAACCTAATTAGAGACTGAATTTCATTTTCAATCTAGCCTTCCATTATCTTCAATTCGATTTCCTCAAGTAAATTAACGTATTGTGCCCTAAATCGTCTTGGTTCTGTAACTCTTTACCATTGATGAAAAGTTTGGTACTTTATTGAAAAGTTTAGTGCTTTATTGAACCCATTTGAGCCAAATTTCGTGGGTGTCTGAGACTATATGTTGATTAGTTATTATCTTGTTATTGTTGTTGCAGATGGGAACAATAGTTCTTTTGACAACAATGGCTTTGGTTGTATTCACACTCTTCTTTGTAGCTGCAACAGCCAATGCTATCATAATCTCTCTTCTGATTTCACTTGCTGTTGCTGGTGGCTTCTTGGCACTCTTCTTTCTCTGCTTGACTGGTGTTTACATTGGAGCCTTATCCGTTGCTGCATTCGTCATCTCTACCGCTACAGTTTCTGCTGTCGTTTCTGTCTTAATAGCTTCAGGTTGGTTATATACTCTGCTCTGATTCTGTTTTGGAATCTTGTAATGAGTGACACTCCAAGTTACTTCCTATATGTATTGAAGAATGAAATGAATTTGGTATTGGATCAGGTTGGATTGGGTTTTTCTATGCGGTGTGGTTGGGAACAAGAGGAAGCCTACGCTTGGCTAAGCAATCGGTTTCAGTGGTGGGATCAGCCATTTCAGGTAACACTATCAGTCGTCATCAACACCAAGACCGGGAGGTAAACATCGAATCAACCAACTGAGAATCCGTCCTTACCGCGTTTGTAAATAAACCCCGACTTTTGGTTGTTAATGGAAGCTTGATATAAATATGATCTATGGAGTTTGTTGTGAAGAAGCAGAGAAAGAATGATAAGAATATTTCAAAATGCAACTTGAAACATTTTGTGATCAATGTCTACGGATTTTTGGATCTATGTATGCATACATTGTGTGTTTTATGTACTTAAGAAAGAATAATGATCAG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6610 </w:t>
        <w:tab/>
        <w:t>AACTTGTTAATCAGTAAGAGCGTCTCAATTTCAGTGTTTCATCGAATATGCTGAGGTAAGGTCTCCGTTTCACTGGTTATGTTTCAATTTGGCTAAAAACAACTTTTTTATTGTTCATAAAAGTGAGTGACACAAAAGCTTCTTCATGTTTATTACCAGGGTTTCGACAATCTGAGATTCTTCTCCTTGTGTTCATGTCCAAAGGAGATTCCTTTCTTCATTCTCCTTACCTTCTTAACAAACCCTTCTCTCTTATTATCTAATTCGCTTTTGTAGCTCTATACGCAATTAGCAAATTTGGAGAAATCTCGATTATAGCAATTTTCTTCAGTCTCCATGTACTTTTCCTCTGTATTACTCTAATTCAAATGTATAAGATGTGCCATGAACCTACCAACATCTCTTCATCGGAGTCTGATTTTACATTCCTTGAGGAAGACCATCTCCCCTTGACGTCACGGCGGAGTTTATTGCTATCGAGTGAAAGAGTCTCTCAACGTATCGCTGCTTATGTTCCTGCGTGAGTACTGTCATTGGTTTACGTTTTCTTCAATTTCACTTTTCGTTTTTGTTTTCACATATGTTTTCATTTGTTTCTTAGATCGAATGTTGATAGTGTCTTGAAAAGAGAAGAAGAAGATTGCTTCAATGAGCTGGTAACGAAGTCTTTGTTTTTGTTAAATTCAATTTCACTTATGTAAGTTTAGAGAACTGAGTATCTAGTGTCCAGGGTGTAGTGTCAAATTGTGATGCTACTGAATCTGTAAGCACGGAAATATTGGAATCTATGAACATTGGTTGTAGTCAAGGTCTTAAAGATTCTGGAAACATAAGACCACAGAACAACATTCTAGGATGTTGTAGTAATGCTGTAGAGAATTTTAATAGAGTCGGAGAAACTGAAAGGAGTGATGATCTTGAACATCTCACACTGAAGGAGCGGCGCAAAATGCTTCTTGAAAGGTGTTTTATTTTTTAACTTATAATGTCACAAGCTCGGTGGATGGTTTTCCACTTTTTTTTGTCGCCTGCGTTCATTTAGTGTTTCACGGCTCTTATACACCATTCTTGTTGTTGTTGCAGGGTTGCTATAAGGTTGCCTGAATCTAACGTAGAGGTAATCAAAGTGACAAGTTCCCTTGGGTTTTGAATTTTTTTTGTTTGGAATCTATTTGGGCTAACTAGGTGTTTGCTTACAAGTACAGGATAATACTGAAGATTGCGATGAAACTGAACTTTATAAAATAAAAGCGGAGATTTCATGCGAAAATGGGATAGCTTCGTCTTCTGGAGTCCAATTCAGCGGCTTTCTAGAGAAAATTGATTCTGTCCTCTGTAGAAATTTTAGTATATGTTCAGAATCTGGAAGTCAGCTTGGTGGAATTCAAGAGAGTGATATTCCAATATCTCCTGAACGGTCCTTTGATTTGTCACCTGAAGCCAGTCTACCTGAGGTATCCAGCAGCAACAAAAATCCAAGAAAAAGAGTGAAAAGAGTCCAAAGGAATCCTCTACCTTTGAATGAGAATGAAATACAGTCTACTCAAGTAAAGGTTGATCCTTTGGCTGATTGCGTCATGGAGGACAATGACGAGAAAAATCCTGTTACCTCAAAGCAGATACCGGTCAAAAGAGAGGTAGAAACCCATGGTGAAGCTCTTGATGAAAATGAGCTAGATTCTGTGAAACTGAGCTTTCGCTTGAATCGTTGTACATCTGCTCCTACACCTTTTAGGTGTATGAAAAACGAAGCGGAGACCGCTAGTGAAATGGATGAAGATATTATAGACCACATGAAATTAATTGATCGATTAAAGCTTCGATCTTTTCATGGCTCAGGTCATCATGAAGATCTTAATTCACCGTCCTCAGGGTTTAGCTTCTGTACATCTGATGAGTACGTTAAACCTTCGAGGGTATTTCGTCCTTGGAAGCGGAAGAAAACCGCCACGTGAGTCTCTCTGCTGTATCCATCGCCTCATGTGTCTCTCTCTTTTGATTATCTCTGTTTCTTTTGTGATCTTATAATATGAAATAACCATTTCAGGGACTCAATTGAGACAGCTTTGGAGGAAGATGCTCCTGGTCTTTTGCAGGTATCATGGTTTTCTTCTAAAAGAAATAGAATCTAATGGAACTTCTGCAAATTAGATTTCTTAAAGCACATGTGTTTTCAGGTACTGATTCAACAAGGGGTAACAGTTGATGAACTTAGGCTTTATGGGAATGAAGGTGGCGATGTTCCCTCAGATGATTCACTTCTCAATGAGAGTTTCTCGGAGCTCGAAGATGTGATCTCGCAGGTAAAATAATCCTTTTTTGTTTCAAAGGTAGTTTTTTCCCCACTGTGTCAAAAGATTGAATCGTCTTATCAGCTTTTCTACAAACGCGAGACGGGCACGAAACTACTTAATTCAAGTTTCTCAAAAGCTTCAAGAACTAGCTATTGCTTGACCTGTCTATTCTCCCTCATCGAACAGGTTAAAATCCTCATCCCCGTCTTCTCGAATTGTTATATATTTCTCTTTATTCTTAACTTGCTTCCTCTTGTTTTCAAGGCGCGGTATTTGCAGTTCCGCAAATGGCCTGTTGAGTGGGGCTGGTGCCGCGATCTCCAGTCTTTCATATTCGTTTTCGAGAGACATAACCGGTAAATTAACTCTCTTTTCCTTGTCATTGCGGCTAAACTGAACTTTTCATGGATCTTTTTGTGTTACACAGTATAGTAATGGAACGGCCTGAATATGGCTACGCAACATACTTCTTCGAGCTCAGCAATACTGCATCAATCAGATGGCAGGTCAAACGGTTAGTCTTGGCCATGAAACTAGCAAGTTGTGGCCGATATCAGCTGATTGAAAACAAGCCGTTACTGGTAAATTCATTTCTCTCACCGGTTAATATGATCCAATATCTTTTCTAAGGTCTATTATTCTGAACTCTCTCTGTAACTCGGGGTGGGATAATAAGGTAGGAGAAGATATGACTGCAGGCGAAGCAGAAGTTCTGATTAAGTACGGCTGGGTTGCAAACACGGGACTAGGGACGATGCTAAACTACCGCGATAGAGTCTACCACGACAGGAAGACCCAAAAACCGACATCAGAATGGAGATCTAAGATTTCTGAGCTTCTTATTGATGGCTATAACAGTGGAACCATCGTCTCTACTCTAATTGCACCTCATGATGATGATATTGATGACGCCGGACTTGACATGGAAGATGTTAAGCTTGAGCCTTATTGAAGCTGTGAATCTGTTATAGAGTCTTCTTCAACTGTTGATTGTTTATTTACTTGGTCAGCTAAATTTAATCGGATCACAAACTACAATAAGCGAAAAAATTT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7560 </w:t>
        <w:tab/>
        <w:t>ACTCGCAAGTCTCTCAAGCAATGGCGCAGACATTAATGGCGACAACTCGTCCGTACGTTCTTCTCTCTTCCACAAGAGCGAGTCTTTATCGCCTTTTTCAATCTTCAAAGAGACCCTTCGCTTCATTCTCAGCTCCTCTCGTGAGATTCACTAACTCGAGATGTGTAAGCGCCGTTTTGTCTCGTAAAGAGACTGCGCCGTCGTCGATTTACGGCAATAGAGTTTCTAGGGTTTCTGGGTTTGGTGCTTTGGACATTCGCAGCCTTAATTTCAGTACTAAATCCTCTCAAATCAATGATGCTGGTTCTATTGATCAAACCCTTATGCAATCCATGGAGCTAAAGGTTGGATTTTTATACCTCATTAACTAATTTCAGTGAAATTGATTCATTGTGTATGTTTCAGTGTCAATTCAATTTATAGGTTATAGTATTATTAGTGAATTTTTGAAGGAATTGATTGGATACTTGGTATTGGCAACATGTGTCATATTTAGTTGATGGAAACTTGGTATTGGCAACACGATTGCTCTCAGTAGCTCCAAAATGATCAAGATCACTAAGCTAAGATAATTAATGAGGAATCATGTCTCTTACTTATATGATTGAAGCAAACGATTCTTTTTTTCGATTTATCAACACATGTCTCTCTACTTATGAGGTTTTGGCTTCATTTGCAGATCAAAGAACAATTGAATGCAGAGTCGGTTACTGTAACGGATATGTCTGGAGATGGACGTCATGTCTGGTAAGTACTCTGATTTAACTCATTTTTGTCTTCCAATGATGATTCTTTATTACACTTGAGTGAAGTTGCAGATGTGTGTTATCACTGTTATGGATAGTGTTTAGTGAAGTTTGTTAGATATATAGATAAATTCATATTTTGAGATTCCTTTTCTTTCATTTTAATCACAAAAAAGTTTCAGGTTCAACAAGTAGTAGAATCATCAAAGTTGGGATATAAGTTAGTACTTATTCTTCTGCTCTTGATGGAATCCAGTCATAGATTCTTACTTTAACTTGTCATATTAGATGGTTCTGTTACTTAATACCAGTTTTGCTTAATATTTGTAGCATCAATGTGGTATCATCGGCTTTTGAGGGACAATCTGCAGTGAACAGACAAAGGATGGTCTACAAAGCCATTTGGGAAGAGCTTCAGAACGTTGTTCATGCCGTTGATCAAATGACAACAAAGACTCCTTCTGAAGTTTGAAGCGTTAAATTTTCCGAACTCTAAAAGGCTTCAATATCTTATATTATTTGATTAGCTGACAATGCTGTTTGTTTTATCAAAAAGAAAAAAGCAAAAGGAACTGATATACAGCTTTTGGTTATTTTTTAAGTACTTTGATTGGTTCTCTTGCAACCCGCCAACACATGTTAAGTGTTGGAGCGTTTGCGGTTTGCGGTTACACGTGTTTGGCGTTTTCAATCGCTCTAAATGAATAAGAACAAAATTAG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7840 </w:t>
        <w:tab/>
        <w:t>TCATAATTCCATTGTAGCCGATAATGAATTCCGCTTTAGATTTTGCTTTTCCGGCTACATTTCCGGTTAAATCGAGTTCTGTTGGCGGACATCGGATTGCTTCCCCTGGATTCAGTTCCCGCTTAAGATTGTGCTCTCTTCCTCCTTCTTCATCTATCAAGGTTAAATCTCTTTTTCCACTTTCTCCCTCTGCTTCGATTTATATCATTTTCAGCTGGATTTTTGTTTAGAATCGTATCAGTGTCTTGTTATTCAAATTTCTGCATCTGAAATTAAGTCACTTGTTGGAATTTTAAAGCTAGTTTTCCAATGGAAATCTGAATCATACAAATCCACTTGTCCTGACTTGTTTAATGTTGATGATGATTGTGACTTGTGAGTACTAGCAATAGTGAGTATCAGTATACAACATTTATATGTTGCTTCCAAAACTCCGAATCCTGTGAAGTTGTATTGTTGCTTAAGTTGTGGCAAAATAGAAACTTTTCTGCAAAAGTTGAGTTATTTTCCCCATTCCAGTGTACTTTCATAGACTTGTCTCATGATGATGATGATGATTATGATCTGTTAGCGTTAGTAACTATAATTAGTGACAGATATATGTTTATGCTATGACTTCAAATGTTGAGTATGATTGCACAACTCAGAACTTGTTTTCCATGTTTGGATTTTCCGGGAAACATCTATACATTAGGGTGACTGAGAAAGTGAAAAAAAAAAAAAGTGAAGCTTATTTCTCCTGGTTTGGATGAAACATTATTTGCTAAGTTGAGAATAATCTTTGGATTCTTAGGCTGAGTCATGTTTAAAAAGAGACGTGCACAGGCAAAGAAGCAGTCTTGAGTCAATGTTCTGTTATGATAAACCAATACCAGAGGAAATAATCGAGGAGCCAGTTGGATTATCCATGTCAGAGAGAGAGATTGGTGATAATCAGCGTTGCACTTGTTGTGAAGCTAAAGGTGCATTGCTTTGTTCCACTTGTTCTGGAACTGGTCTATATGTAGATTCCATTATGGAGAGTCAAGGCATCATTGTTAAAGTCCGTTGCTTAGGTAAGCCTCTCTTATCCTACATGCTCTACTTGTTCTATGCAAATTACCTTCATCTTAACCATTTGTTGCTACTGTTTTAGGTTGTGGTGGAAGTGGTAATATTATGTGCAAACTTTGTGGTGGGCGTGGTCACGTAGGACACTGATGACTCCGTGTTTCACTTGTTTGCACTCATGGTTCTGTTTTACCTATTCGCCACTTTTTCTAGCTCTGATCTTATTGTAAAAGCCTACTTTTTTGAGTTCCATACATAGATTTGTGTTCTTGTACTGATGTAATCTCTAGCTAAACTATGCACAATCTTGTCCCAGACTATTCATTTTCTGTTGTTATATAAAATGGTTT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8860 </w:t>
        <w:tab/>
        <w:t>AAGCTGCTCATAACAGAAAGTTCTGAAGAACAAGAAGACGTTGAAAAAAGAAAAAGAAATCTTATATTTTGCTATATTGGCTTTTTGTCTAATTTGTAAGGCTTTGATGTAACAGTCTCTCTCTCTCCTTTGAGCTGATTCGTCACTTGTCCATAAACAAAGGAACCCACCTTCCTCATTCTTCTTACCTATTCCTTCTCTTTGGTTTGGACATTTGATTCTAGTTTATGTAATGGTTTCTTGATCTGATTTTTCTGGGTCTCTTGCCATTTGGTGAAACAGATCTTGGGTTTTGTTTCAGATTCAGACAGGAAAATAATCACCAATCTTTCTGACATCTTCTTAAGATGTTGACGAGCCCTACTTTGAAGAGTTTATGGTTCTTGTTCACTATTCTTGGACTCTTAGGACAAAACCTCCCTTGTGTTCTGTCTAGTTCACACCGTATTCTAGTGGATACAGATGTCGACACAGACGATTTATTCGCTATACTCTACCTCCTGAAACTCAACAAATCAGAATTTGATCTAGTCGTAAGCTCACTACTACTTTTTCTACAATCCACACTCTAATTCTTCAACTTTGTTTTAATGCTCTGTTTTTGAAACAGGGGATTACACTGAGTGCAAATGCATGGACAAACGCAGGACACGCCGTGAATCAAGTGTATGATTTATTGCACATGATGGATCGTGACGATATCCCCGTTGGTGTCGGCGGCGAAGGTGGGATTAGCGACGACGGTACTATTCACTCTGACGTCGGTGGTTATTTTCCCATCATCGAACAGGTTTCTTCTTATATATTCTTCTTATTTGTTTTCTTGAATAAGTTTTGATATTAGTTTGGTTTTGAAAATGTAAAAAAAAATTGGTGTGCTTAGGGGATGACAACAACAGGGGAATGTAGATACAGACAAGCCATTCCTAAAGGTCTTGGAGGCCTTCTCGACATAGACTCCAATTATGGATTTCGTAAACAGTTTCTTCCTCAGGTATTTATTAAATTTTGACTTATGTATACGTAAAACAGAAAATTTTGACTTATCGTAGTAACAACTATATACTTACTATAATCGCGTCGGTTATCTAAAGAAGTATAATAGCTTCATTTTATATCATATAGATCGCATGATCCCATCGCACCAACTAAGCTACTTTTAATTGCAACCACCATTTAGAATCCTTTATACATTGTGGAGGGTTTTGTGTAGACAGACATTTGTGTTGGTATCTCTTCGGCTCCACGTGTCGTGAGAAATTAGAATCATTGTAATGGTGGGATTCCAATTGAAGTAGCTGACTTTGTACATCCAAACACTTGTCGGCAACTTATAAGATTCCGATATATAGTAGTGAGACATATAATTGGAGCTTTAGGATTGGTCTTGTCGTGATATTCCATATACAAAAAACATAAAAATAATAATTGGATTCTCTGAACATCTTTATCTAGCCTTTATCCAGTTTTTATTTTTGTTTTTTAAATGTTATCACAATTTCTTAAAACTTTTCAAATAATTTGAACGTCTAAGATTAAGAATCTGTTTTTTTTTATATAAAAATAATATAAATCCGTGTTAGTTCAAAATTAAAAAAACAAATAACAAAAAAAAGAGCAAAAATGCTTAAAATATCGGTATAGTAGCGAAGAATCGATTTAGTTTGTGATGTTTTTATATATTTCACAAGTGTAATTTTATATCGAATTAAATATTTAAAAGACGGGTTTTGACTTCTTGTGGTTGGTTATGTTTTTGTGGGAAAACAGGGGAACAGAAGATACACTCCTCTCCAACAACCAACGGCACAAAAAGTGATCGTCGACAAAATTTCCGAAGGTCCAACCACCGTAATCCTTCTCGGATCCCACACCAATTTTGCACTCTTCTTGATGTCAAATCCTCACTTGAAACACAACATCCAACACATCTACATCATGGGCGGTGGTGTCCGATCACAAAACCCCACCGGCTGTTGTCCGGCGAACTCCACGGTGGCGGAATGTCAACCACGACAGTGCGGGAACCGTGGAAACTTGTTCACAGATTATACAAGTAATCCTTACTCTGAATTCAACATCTTCGCTGATCCTTTCGCTGCTTACCAGGTTCATTCTCCTACTCTTTTATCTTCTCTCAACTCTCAAGGATTTGTTTGGTTTATAAACTATCTTTTTTTTAAGTCTAAATAATGTTTTATAAAAATAAATATGACATTTGTCTTAGGTCTTTCAAAACAAGACATGACATGTGTTTTATTACAGGTGTTTCATTCAGGTGTTCCAGTGACTCTGGTTCCTCTAGATGCAACCAACACTATTCCGATCAACCAGAAGTTCTTTGAGACATTCGAGAATAATTACCAGAGAACATACGAAGCTCAATACGTTTTCTTATCTCTGAAAATCGCCAGAGACACTTGGTTCGACGATGAATTCTACAAGGTAACTTTTATGAATCCATTTCCCCAAACTTAAAATAAATCAAGAATGTTTCTTTTCTTTTTTGATTTTTTTTGGTGATATTCTTCAGAGCTACTTCATGTGGGATTCTTTCACGGCTGGTGTTGCAGTCTCAATCATGAGAAACTCTGCTAATAAGAACAACAAAAATGGTGAGAACGATTTCGCGGAGATGGAGTATATGAACATAACCGTTGTTACTTCAAACAAACCTTATGGAAGATCAGATGGCTCAAATCCATTCTTTGATAATAGAAGAACTCCAAAATTTAACCTAGCCCTTGGAGGAGTTCACAGTGGTCATGTTCAGACGGGTTTGCGAGATCCAACTTGCTTACCGAAAAGCGGAATAGGAAGAGGAAAGTGTAAGGTTTGTGTTTCCTTCATATACCATATTCTTTTTGTAATCTGATTTGGTTTTGTTTCAGAGTAAACAATACAATTTTAACCTCTATTAATTAGGATGGTTACACACAAGAGATCTCTGGTTCTGATTCTGTTCGTGTTCTTGTTGCGACACGAGCTAAACCCAACATAAACATCAAAAGTAAACTTGACAGAGAATTCTATGTTGATTTCCTGGAAGTAAGTTTTCATATTCTCAGACAAATGACAAATCTAAGCTGAAAAAAGTTACATATCAAACGTTTTATTTGTTTGTTTGATATAACGGAGTTGTTTACATAATGAACAGGTTTTGAATAGACCTGAAGAAACAGGGAGATTTAACTTTTCATCTCAGTTTCCATACTACAAAGAAGAATTGTTTAGACCAGATCTTAGCAAAACACGTCCCGGAAAGCCTGTTGTTTTCGATATGGACATGAGCGCCGGAGATTTCCTCTCTCTCTTCTACCTCCTCAAAGTTCCGGTGGATAAAATCGATTTGAAGGTATGATTTTACAGAGATCTAGCTAATCCGTGTTGCAAAACTATTGTGTAACAAATAACTCAGATTGCAACGGTTGCTTATTGCACAAGTAACTAGGCTTGCTACACAAGTAACTAGGTGAATATGCTGTTTTCTTCAATATCCTAACACCCCCTCTCTCTTGACTCGCAAGGCTATTATTGTGAGCCCAACCGGTTGGGCTAATGCAGCAACAATAGACGTGGTCTATGATCTGCTTCATATGATGGGTCGGGACGATATTCCAGTGGGCTTGGGAGACATGTTGGCATTGAACCAATCCGACCCGATTTTTCCACCGGTTGGAGGTTGCAAGTACGTCAAGGCTATTCCACGAGGCTGTGGCGGATTTCTGGATTCCGACACTCTCTACGGTCTTGCTCGTGACCTTCCGAGAAGCCCTCGCAGGTATGTTTGTGTATATGAGTAATGTGAAAATATCTTAAGAATATGTTATATTTATACAATGCTATGATACGATCAGTTTAAGCAATATATATCTACATTTTGATGCAGATACACTGCAGAGAATTCAGTGACACATGGAGCTCCCAGGGACACTGATAGGCCTGAACTCCGACAACCTCTGGCTATTGAAGTTTGGCAAAATCTGACCAAATCTGGTAATGGAGTGTCTAAGATCACTGTACTAACCAATGGACCGTTAACTAACTTAGCCAAGATTATCTCATCAGATAAAAAATCATCCTCACTAATCAAGGCAAGAACAATCTGACAATATATTTGATAAATTCAATTAAGATCCTAGACTTAATAGATGGCTTCTGTTGTAAATTGCAGGAAGTTTACATCGTGGGTGGACATATAAACCGTGAGAAATCAGACAAAGGGAACATTTTCACGATTCCTTCAAATGCATATGCTGAATTCAATATGTTTCTTGATCCTTTAGCAGCTAAGACCGTTCTTGAATCCGCTCTAAACATCACACTCGTCCCTCTAGCAACACAACACAAGTTGAGTTCTTTCCAAACAATGCTTGATAGACTCTATTCCTCGACGAAAACACCAGAAGCTCGGTTTGTGAAACGGTTGCTTGTAAGATTGCAAGCTCTTCATCAGAAACACAGGAGATACACGCACATCGTAAAGCTTCCTTTCTCATTATGTTTCATCTTAAGACTAATATGATTTTTGCCTTGATTTAAAAACACGCAAAAGCAAAAAAAACAATCAAGAACCTCGTCTGGTTTTCAAACTCACCCTAAATTGTTGGTACAGGACATGTTCTTAGGGGAAGTTCTTGGAGCAGTTCTTTTGGGAGGCGATGACGCTTCACTGAAGCCGAAAATGAGAGCCGAGCACATAAAAGTGATCGCGGAAGGGGATGAATCGAGAGATGGTAAGATATTGATCGATAAACTGCGCGGCAAACAAATAAAGATACTCGAAAGAGTAGACCTAATAAGCATCTCTGAGAGTTTTGCTTCTAGACTCGATGATAAGAAACAATCTGCAGTAATAGGAAGCTTTGAAGAACAAAAGAAGATATGGAGCACACCACCAAGCTGACTGTTCAATAATATGATTATATTATGTAAAATAATTACCAGATTATTTTATATTCATTTCTGTTTCATTTGACTGTTTTCTTATAGTTATCCTTTTTCGTAGGATGATCATTTTCTATTCATTTGTGTTTTTTTTACTGTTTTCTTTTCACAATTTCTATCCAATTTTTAAGGCGACAAGCCAAATTGTATTACGTGTTTGATGACGGACTACATGATTAGTTCTAAATTAAAAAAAAATAAAAAAAAAATATC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8920 </w:t>
        <w:tab/>
        <w:t>CTCTGCTGAAGAAACTAAATTTCGCAGTGAAATGGAGAAAGTGACGGAGAATCCCAATTCCGAGACGCAACCTTCTCCTCCTCCTCCGCCGAATCATCAAATGGATGCAGACGACGATGACGAGAATGTGAAACAGCTCAAGGAGTGTTCTTCTCTCTATTTATCTTTACAGGTTTGTGTTTCTCATCTCTTTGATTTCCCCAAATCAAATTCCTTAAATCATTGATTTCGATTTTGTTTGTCTCCGATTTTGTAGGATTGTCTTGTTGATAGTAATAGGGACTGGAAATCTTGCCAAAAACGTACGTCACTCTCTCTATCTCTATCTCAATTTGTAAATTCTGAAATCTGAGGGTTTTAGTTTAGAGCTCAGGGGTTTAGGGTTTGTACCTAATCGAACGAAACTGGGATTATTGTTAATATGTGTGAGGAATTGTTGGCTGATTGATAAAAGAACTGATGGATTCGGACAAAATGTTGATAAGAGTTTGTTGTTTGTTATGTGTTACAAAGATGTTCAAGCTTTGAAGGAATGTCATGAAAGGAGAATGAAGAAATGATAGAGATTAAGAAAAGCCAATACTTGATTAGTTACTGCTTATAGAGGAACCATATAAGTATGACATTTTTGTCGTCTTGCAAAATTGATTAATAAAACGGTGTCTTGTGATTGTGTTCTTGTTGGGGGGATTGCAAAATTTACAAGCTTTCATTCAATGTAATCTTGGTTTTA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9050 </w:t>
        <w:tab/>
        <w:t>AAACGGTCACACACAGTCGCTAGATATGTCTCTCTCGCTTCCATCTTCTTCCGCCGCCGCTGCTGCGGCGTCAACATCGGGATCATCATCTTCTCCGGCGGCTGCTTCGTCTTCCTCAACAACCACGTCATGGTTCTCCGGGATCGTTCGTGGTCGTGGTGATAAATCCGGCACCGCGAAGCTATCTAAAAGCTCTTCCATGGCTGGAGGAGGAAGCGGAAGCGGAGATTACGGTGGACCAATCAAAGGGAAGAATCAATTTCGCGGTGTTTTGTTCAAATACGGTCCTAAATCAATTCAGGTTCGCTTCTCGATTTCGATTTGTTAAATTGAATTGCTTTTGAGTTACTTCGAAGCAAAGACACAAAATTTTGAATAATAAATTATCATTTCGTGATTCTAGGGTTGCTTAAATATGTGTGTTGTTATATTGCTTCGTGACTGTTTTTAGCAAACATTGTGTTCATCACAAGCTTGTTTGCTGATCATGTTTAAGGTTCGTTGAAGAAAGTCAATGAAAATTTAGGTCAACGTTCCAAGCCATGTGAGACCTTGATTTCAACTTTTGCATCAAGTTAGATGATTTTAGTTGACCACTTGTAGCAGCTTTGATCAAAGTTTACAAAGATGGATCCTTTTTGAAAATCAGAATAGGTTTACTATAGATTGTTGGGTATAGTAACATCAGCTTCCTTGTCTGTTTATGCATCACCAGGTTGCTTTTAAGACCGGAGAGTATAAACAACAAGTGATATTTATCGGTGGATTAACTGATGGACTTTTAGCTACTGAGTATGTAGCTTCTTCTCTCTTTGACCTAAATCTTTATCTTTTGGGAGAAATTGTGTACAGTGCAGATACCTTATCGAATCATGTTTGCTTCATGTATATTAATTGATAGAACATTTGCAAATTGGCTGTTTCAGTTACTTGGAACCTCTTGCGATTGCTTTGGATAAAGAGAAATGGTCACTTGTTCAACTACTGATGTCTTCTTCATATTCTGGATTTGGCACTTCCAGCTTGAAACAAGTAAGAGTTATTTCATATAATTTCATCTTGCCTTGTAATATTGTTAGTCTCTGGGAAAAAACTAAGAATTTCTCCATTCCGCAATATACTAAACAATATATCTTTGTTTCTTCTGATGAAGGATGCACAAGAAATCGACCAGCTAATAAACCACCTCATCAACAAAGAGAATTCTGAAGGTGTTGTTCTGCTTGGTCATAGCACTGGCTGTCAGGTGATTGGTTAAGCCCTCAAACACTTTTTGATCATGGTTCTGAAAGAAAAGTTATGACAGAAACTTGTGTCTTCTCGCATTTTGAAACAGGACATTGTGTATTATATGGGAACAAATGCGGCATGCTCCCGAGCTGTCCGGGCTGCAATTTTACAGGTGCGAGTCCTAGATTCTTTGACTTCTATTTTGCGTTCTCTCTTGAAGCTACACTTTTTATTATGTGAAAGGCCTCGTATCATATGTTCTGACTGTAGTGTAGCTTTGATCATATTGCCTATTGCAATGCTTACTTAGGCACCAGTCAGCGATAGAGAGTACAAAGCAACGCTTCCTGAAACACCTGCTATGATAGACTTGGCTGCAAACATGATAAAAGAAGGTCGAGGAGAGGAGCTAATGCCTAGAGAAGCTGATCCTTGTGCTCCAATCTCTGCTTATAGGTCAATATCTATTTCCTTCTACCATATTCGTAGCTTTGAAAATGGAAAAATTGTGATTCGAACATGTCTAAATACAAAAATCAATCTTTTGCTTGCTTCCTGCAGATATCACTCCCTCTGCGCTTACATGGGAGATGACGATATGTTTAGTTCTGACCTTAGTGATGATCAGTTGAAAACTAGACTTGGCCATATGGCTAACACACCTTGTCAGGTATAAAAAAAAAACTAATCAAAAGCATTTCCAGTCCCGCTGAACATAAATTTTTCTAGTTGTGGCCAATTGGGCATTGATTAGCTTCTTATATCATCTATGTCTTGGTTCTACACAGGTGATTTTCTCCATGGGTGATGAGTATGTACCAGATTATGTCGACAAAAAAGCATTGGTCAATAGGTGAGGGCAGTTAAACTAAAGTAATTATAAGAATCTGTAACTGAAGACACCTTACATAGACATGGATGTCCCATTTTTTTCATTTGTTTGCAATTTAAGTTAAAATTGGTATATATGAAGAACTATAGATGCAAACTTTGGATCAAAATGATATCGAAATGATTGGACATGAACAATCAGATCAAAAGGATTGATTTGATCTTTGTGATTACAGATTAAGTAAAGCAATGGGAGGAGCAGAGAAAGTGGAGATAGAGCATGGGAATCATTCTCTCTCCAATAGAGTTCATGAAGCTGTTCAAGCCATCATTGGTTTTGTCAAAAGAGAAGGACCCAGTGGTTGGGATGATCCTTGGAGCTAAATCTGCTTTTTCCATTTATGTGGATGAAAAACTTATCCAAATCTGAATCTCATGAATTAATTCACTTCTTGGCTGATTCGTAACCATTTATCCTTAAAAAGTAAAAAAGTAAATTGTTGTCCTTTTGTTCTGATATATACTTGGATCATTAAGAAAAGTGTCTTCCTT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9540 </w:t>
        <w:tab/>
        <w:t>AATCTCAACTATCCCGTAAAACAAAAACGAGGGAGGAACCATGGCGGTGAGCTCATTCGCCGTCCTTCCTCCATTTGGTTCCTCATACAGCTCCACAACCGATAGATCTTCTTCTTCTTCGTTTTACTCATCTTCGAAACTTCTCCGCATATCTCAATACCGGTTCCAGTCAAATTCCCGTTGTCCAAATGTGTTCGTCTCGTGCTCACTGAATCAGCCTTCTGATGATGCTTCCGACGCCGCCCTTTTTCTCGAATCCAATTCAATTGCTGATTACATGCGGTTCAAACGCCGTCCCGACCCCGGAAATGGTACCAGCGAGTTGCAGACTGCAATCGTGAGTTACAAGAAACGTTTCCCTTGGATTCTTCTCAACCCTTTTCTTCAGGTTACATCACCATCTCTGTTACTTGCTGGGTTTCCATTTAAATCGATAAAGGTAACATTTTTATCGATTTCATCATCTCTATATTGCAGGTGGATTTGGTCTCAACTATTCATATTGCAGATAAAGAGTGAGTCTTTCTTCTATTGCTCGTAATTTGTTTATATCACTAGTGAGTTTGATTAAGTTTTAATTAGTTTCTTGTGTGGTGATATATGTGGATTGGGTTTGGGTGTGTAGGTACTTCACAACTCTTCAGAAGGAGCTTGAACCATATGATTCTATCTTGTATGAGATGGTGGCTAGTAAAGAGACCTTGGAAAACAGGAGAAACCCTATTGCATCTAAGAGGCTCAAGAGTTCTCGTTCAAGAGGTTTCAGTATTCTTGGGTTCATTCAGCGGCAGATGGCAAGAGTACTAACACTTGATTTTCAGCTAGATTGTCTAGATTACGATACTGAGAATTGGTACCATGCTGATCTCGATTTCGAGACATTCCAGTTGCTTCAGGTTTGTTTCCAAAGAACAGAAGTGCCTGTCTTTAGTTGTTGCTTGTTCTCTGTCATTTTTGAGTAATATTCTTTGGTTTCCGCATTGGCCTGTATCATGGTTGTATTATTTGGGAGTGAGAACTATCAGTTGAATGATGATTAAACCTGTATCATATTTGTTGCAGAAGGAGAAAGGAGAAAGCTTCTTCTCATTTGCCAGGGACATGACTATTAGATCAACAAAAGCAATGATACAGCCAGCTTTGGTAACTGAAGGTCGTGATACTTGGAGGTCAAAGCTTCTATGGGTTTCACGGGTTTTTCCTATGCCTCTTGTGGGTCTTTTCCTAATCGGGGCTTTTTGTGCTGACTTTGGAGATCAGACCTCAGACTATCCAGAATTAGAAGCACTTTCACGGCTTGACTTTGGAGCTGCTATGAAGGTTTTCCTTGCTAAGAGATTGACATCCGAGTAAGTCCGGTCTTGTTCATGATTCTGAAGTTGTTTTTCTTTTGCTGATCTAAACTTGGGATATGTGCTCTACTTGACACATTTCTTACCATTTGAATTGTGTATGTGCTTCAAAGATAGGGCAAGGCAGAGTAGTTTTTTTCTTATTTTCTTAGAACATGCAAATATATGTAAGGCTAGTAGGAAGTTAACTATTCTATTATTTTTTGTTGTTGTTGTGAAGGCTAACACTAGAGACATCAGATATAGAGGAAAAATCTGTCATCATTGGTGAGAGAAACCGAGCAGCTACGGAAGCTTTAAGAAGAGCAATAGAGCAAGGACACAAGAGAATTGGAATTCTATATGGCGGAGGCCACATGCCCGACCTGGGAAGACGACTGAGAGAAGAGTTTGATCTTGTTCCTTCAGAGGTAAGATGGGTAACAGCTTGGTCCATCAGAAATCCAACGGACTTGGAGACTAGTTCATATCCGATTCTGAGGAAAATGGCAGAGGCTTTGCGTTGGCCACTAAACCGGTACCAAACATTGGCATTGCTAATATTTTCATCTGTACTTGCACTGGATCTCTGCTTTTGGGAGCTCTTCTTTGGTTCGACAATTGACTGGGCTACCCAGATAGGTGCAGAGTTATACCAGTTTATAGATAATACAAAAATTGTATGACGCAGCACAGAATCATGTACAAACAGTGTCAAATACCTTTTACAGTGTCCCAAGTCTCTCTGTTGTAAAGCAAACATGGCTCTGATGTCAAAGAAATCTATTGAATAGGTAACTCTAGTTGTTTTTGGTTTG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0600 </w:t>
        <w:tab/>
        <w:t>AGTGCCTGAGGATGATGATGTTGTGGTTTTGGGATCTATTGCTTTGTCTATGGAGTTTGCAAAGAGGTTTTATGAGTTGGGTTCTTCTCCGGAGTGTCATCAGGGTAATAGGAAATTGATATTTGCTCTTCACAAGGAGTTTTTGCAGTTGGAGAAGGATATGTCGAGTTCTAGTATCGAAGTATCTATCGTAGAAGCTTCTCGTCCTGGCAACGATGAAGTTCCTGAATCGGTTCCTGTGTCTGAGTCTAATACAAATGTTGTTTCTAAGTCTAAGAAGATTGTTGCTAATGGGTCTTCTTCAAAGAAGAAGGGTTTGAAGAAATGTTCAAAGACTAAAAAAGACAGTGTCAAGAAAGGTGCTGTTATGGATAGTGTTGTCGATCTTGGTAACAAAGATGAATCCTTTGATGAGACTATGATATCAGATCTTCGACAGGAGTTTGAGAAGATTGCCTCTGAAATGAGTCCGTCAAAAAGTGAGGTTGCAAGTGTCTGTGACGTGGCAGAGCCTGTGTCCGTATCTAAAAAGACCAAGAAGAGGAAAAGAGAGAACAAAGGGGAAGAGCAAGTTAGTACTGTTAACAGAGATGCAGCAGAGACAAGCTTAGCTGGCCCGAGCAGTGAGAAGAGCTCAAAGAGAGTAAGATTCGCAATGAAGAACAATTTGGTGTGGAAGCCTCATTGCCCTCTACCTCCACAAGATTTGAGGTGTCCTCCGTCTGCTACACCAAGAGGAAGTGCTCTGAAGCAAGGAATCCCGGCCGGTCCAGTGAGGGAGTTGGCAAGTAGGAAGACGAAGAAGAAAGTGAAACCCGCTGCTCGTAGAGGAGTGAAGTCTATCAAGAATTTGAAGAAGAAATTGTCGCCATGAAAATGGAGTGTCAAGTCGTTTGTTGCTTTGCTGCTAGCTTTTCTCTAAATTTTCCCTTAAATTTTGTTGTAGTTTCAATTTTCAATACGTATTTGAGATTTTGTTTACTGATTTGACAATTATGAGAAAAATTGTTTG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2320 </w:t>
        <w:tab/>
        <w:t>GACAAGGAAGAAGACGAAGACGGCGATGAATTCGTTAACCGTTGAACAAGTATTGAAAGAGAAGAAGACCAATGACCCAGATTCCGTCAAGGAACTTAATCTCGGCCATAAAGCTCTCACCGACGTGAGTATTGTTTCTGTTCTGAAACTCTGTTCCCAAGTAGAAATTGATACGAAACCCTAATTGTTTAATTGTATATTTAGGTGTCTTGTTTGAGCAAGTTCAAAAACTTGGAAAAGCTTGATCTTCGTTTCAACAATCTAACAGATCTTCAGGTTGATTGATACATAAATCTCATTTTATAAGCATAAATAGCATCCAAAGTTTTGATTTTTAAGTTGCTAGAGCTTATTATATGTTGATGTGTTAATTGGTTTTTAGGGACTCAAGTCTTGTGTGAACTTGAAATGGCTTTCAGTTGTGGAAAACAAATTGCAAAGCTTAAATGGAATTGAAGCACTCACTAAGCTTACGGTTAGTTCCACTGATATCACTGAGCTTGTTTCTTTGAGATTTGTATCACTTACCAATAGTGAGGTTCTCCAGGATTAAGCTTTGTTTTGACAGAAAACGAGTTAATATGTGTGCTTTATTTGACTGTGTGATGTTGTTTTCTATCAGGTGCTTAATGCTGGAAAGAATAAGCTCAAATCCATGAATGAGATCTCTTCTCTTGTCAATTTACGGGCCTTGATCTTGAATGGTAAGTTGTCAACGGTTTTATGTCTTTGCATCCACAAGCTACTGTTTGATTACTTACTCGTTATTGTTTCACTTGTTGTAGACAATGAAATCTCCTCCATTTGCAAGCTTGATTTACTCAAAGACTTGAACAGTCTCGGTATGTTCTTTTACATCAAAATCAACATGTTACTGTTTAGATGTTACACCTAATTTCATTCTACTTAAATGTGTATGGATTCATTCATGCAGTTCTTTCTAGGAACCCAATCAGTGAAATAGGTGACTCACTTTCAAAGTTGAAAAACCTCTCCAAAGTAAGCTCTTGTTTTCCTCCCGTTTCGGAATCACAACTAAACTGATCCTTGTCTAATCCCATCTCGGTTTCAGATTTCTTTGTCTGACTGCAGAATAAAAGCTATTGGCTCTTCTCTCAAGTCATGCTCTGATTTGAAAGAGCTGCGGCTCGCGAACAATGAAATCAAGGTGATCTTTCTTACATTTATGCAATCTACAGAACAAACCTGCCTCTTCTCACAATCTTTTGTTTATATTGCTAATCGTTATTTCATTTACGCTTAACTGTTCAGGCTCTCCCAGCAGAACTAGCAGTCAACAAAAGACTACTCAATTTGGATGTGGGAAACAATGTGATTACGCAACTCTCTGGTTTAGAGGTATAGTCTAATTCATATAGGTGAAAGCAAATTTGTTAGCCTTCCCTAGCTTGTGGCAAGTTTTTGTGGTGATCGTGTAATAAACCATCAAATTTGTGTGCTCCCAAATGATAGGTTTTGGGTACACTATCTTGCTTGCGAAATCTGAATATTCGAGGAAACCCGATTTCTGATAACGATAAGTCAGCTAAGAAGGTAAAACAACTTTTTCTACTTCTTTTTTCCATTGTGATTAGTGTAACTGCGTGAAGAAATCGTATAAGAATGAGGAAAATTGTTTTGATGTCGCAGGTGAGAACGTTGCTTCTCCCTTCAGTGAATGTATTCAACGCTCAACCCTTAGAAAAAAGCTCAAGGAATGCAAAGCATATTCGGCTTGATACCGATGATGAAACCTTTGATGCCTATCACAATAAATCAGCAGAAGAGGAACAATCTAAAGAAGATCGAAAACGCAAGAAGAGCTCTAAGAGAAATAAGTCAGAAGAAGAAGAAGTCAACAATGAGGATCACAAAAGCAAGAAGAAGAAGTCTAAGAGCAACACAAATGTAGATCAAGTTGAAACAAAAAAGAAAGAAGAACATAAAGAGAAGACAATCCCAAGTAACAATGATGATGATGATGATGCTGAGAAGAAACAGAAAAGGGCTACTCCAAAGGAGGAACTCGATGCTATAGATGATGCTGAAACCTCTTTCGCAGAAATCTTTTCCCGGGAAAATGTGCCAAAGGGTTCTGAAGACGGTATTGAGAAGAAGAAGAAAAGCAGCGTCCAAGAGACAGGTTTAGTAAAAGTGATAGATACTAAAGCTAACAAGAAGAAGAAGAAGAGTGAAAAGAAGCAAAGCAAGAGTGTAGTGATTGATCTTCCCATGGAGGTTGAGATCGGGTTAGGAGGAGAGTCTAAGTGGGAGTAAACTGCAACAGAGGGAGTGTTTTACTCTTTAAAAGAAGGGACAGTTATGTCTGTAACATCCAACGGCTAGGGAGTATTTTGATATGGTTAAAGAACATAGGAGAGGAAGAAAGTGGTTTCGATCTTCTTTATAAATTGTTTTCTGC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2430 </w:t>
        <w:tab/>
        <w:t>CATTTTGGTTCCTTTAATAATCATTTCTTTCTTTTATATAAACCTAAGATACGTTCCCCATATTTCACTCACTCAAGAAGACATCTAAAGCCATCAAAAATATATCCATAGAAGCTTCATCGAAATGGCGAATCAAGCAGCTGCTGCAGCATTCTTCCTTTTCGCTTTAGCCGTCTTCTCCAACTTGGAGCTCTCAGCTTCTTCACTTGTCAGTGGCAAGATCTCTTGCCTTGACTGCCACCGCGATTTCGACTTCTCAGGTCTACTCTTTTAACTAGTTTCATCACTTGGATTTTAGTGTATGTCATGGAAGTTTCTAACTTATGAATTTCATTTTGCAAATCAATCACACCACTAATCACATTTTTATGTAGCTTTATTTAAAAAGGGTTATAACAAAGGGAGAAATGATATCTAGTTAGACTATAGTTTTCTTGATATCTAAGACATTAGTATTGCACAATTTATTTTTCAGGCATTAAGGTCCTCCTTAAATGCGACGGAGAGAAGAAACAAATAACCGCGGTGGCAGCTGCAGACGGATCTTTCCGGTCAGTGCTTCCAACGGCTGACAAAAAAGGCTCCATAAATTGTCTTGCAAAGCTCTTGGGAGGCCCTGAGCAACTCTATGCTCACAAACACAACTTGGTCTCTGAATTGGTCAAATCTAAACACGATTCCAAAGTTTTAACTACCTCAAACCCACTTGCCTTCTCTCTCTCCTGCCCCAAACCATCCCGAGATGATATCGGAAGTATGATCGGAGATTCCAAGACTATTAATTTTCCGGGGGCAGGAGGTTTTGGATTCCCACCTGCCAGCTTCTTTCCCTTCTTACCAATCATTGGTATCCCATGATTTAAATAAGTGTTACTTTTAAGTCCTTAAAGACATATGTATACATATGTTTTGTTGTTTACGTGAATGAAGCCAGCCAAGACAAGACACAAATATTTAGCAAATTACATTACTTTGTTTAGTGAGATATAAGGTTTGTTTATGTGCTAAGAAAATGTTATTTATTGGCTTTATTTAGTTTAAATCAGTTGCTTTTGTATCAAGTTTGTAATAAGAAGGTTGGGTTAATCCAACAACATACGCTTTATTGTGAACATTCATGCTTCTATG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2820 </w:t>
        <w:tab/>
        <w:t>AAAGGAGAAATTAAAAAACCAGAGAGATTAAAATGGAAGACGATGAAGCGACGAAACAGCGAGGAATACTTGAAGAAGAAGAAGAAAATTTTACTGGAAGAAGAGAAGAAAGTGAAAACGAGTTTCCCTCACATCATCCTCCTCCTCCGCCTGATGAGGTAAATTTTGAGCTTAATTTGCTCACTCTTCGTTGTTGTTGAGGTAGTTTCATTGTAGGAAATTGAGCGTCAATGGTACTTTGTGCAATTAGGGGTTTTTAGTTGGCTATTTAAGAGTAGTTTTTGGATTTAAAGTTGTGATTTTTATTTGTGTAGAGAGTGATGTTTCTTATTTTCTGTGTTGTGCAGTTGTTTGACATTTCGACTACAGTTGATCCTAGCTATCTTATTTCACTGATAAGGAAACTCCTTCCAATTGATTCGGGAAGTGACGAACGACATAATGATCATATGAATACGGATAATGTGGTTCAAGGTGTAGTAGCTATATCTGGAAATGGGGTTGTTGAGACTTCCAATGGTGATCCAGAGAGCATGGACATTGGAGATAATCATGATGAATCCACTTATGAGGTGGGGGAGACGGTTAGTTCATGTCCAGCGCCGGGAATGCAAGACGGGTCATCGGCATGGGAAGATCATGGTTGTGTTTTGTGGGATCTTGCCGCCAGTAGAACTCATGCTGAGCTAATGGTAAATGGATTTATACTTTGAAGTAATGCCTTTATATATTCTTTACTCTGGATTTTGAATTGCCAAGTAGTAACGTTGGTTTAAAGTTGAGTTTAGACCAATAGGAAATTTGGGGCAGAGTTGTTGAAAAAGAACTAATTGGTTTCCATGTAGATAAAAGAGCAGCTTGGTTCCGTATAGTGGTTTTGGAAATGTACTACAGTGCTCTATCTATTGAATCCATGTAGTGGAGTTGAGACCTGAAGTTGTAATGCTTTGGCTTTGCAGGTACAGAACCTAATTTTAGAAGTGCTTCACGCAAACCTTATGGTTTCAAAATCTCCCCGTATTCGAGTAAGTAACTCAGTGTATGTATGATAAGTCTAAGTCATTTCTAATTATTGTTGTCTTCTTGAATTGACTTTAATTTTTACATTTCTTTTTCGTTTTGGGGCTTGCTAGGAAATCTGTCTCGGGATTATTAGGAACCTTGCTTGCCATGAAGGTCTGTTGAAACATATAGAGTCTACAGCCGGAATCGTCAATACACTTGTGGGGCAGTTGTTTCTTGATGATACCCAATGCCTAAGTGAAGTTTGCAGGTAAAACAATAAATTTGTTACCTCAAATGTAGATTCATGCTTGATTAGTTGGTTGGGTTATCTAACTATCCGACATGTATCTCCAATAGGATACTCACCACAGGACTCTCTGGCGCTGGGTGTACTTCCTGGGCCCATTGTTTGGAGTCTGATGATATACTTCGCCATATTTTGTGGATTGCGGAAAATACCTTGAATCCTCATCTTATTGAAAAGGTAACTTCTGAAATTTGTTCTTGTAACTTAGTCATTCTTGCACTGGACGACTTGATTGTTGAAAGGTTGATCGAAGTGGTGAATTTTATTTAATGAACTCTGAGTTAATGAATTTTCTGAAATTCTCTACTTTATGCCTATTCATGTCCCTCCACCATTTTCTGTAAGTTTTAGTTTATCATGGTTTTTCTTAATTTGCTAATTCATTTCTATTTTACCATAGAGTGTAGGGCTATTGTTAGGTATCATAGAAGGTCAACCTGAGGTTGAGCAGCTATTGATTCCTCCACTAATGAATCTGGGTTTGACGAGTCTCTTGATCAATCTTCTTTCATTTGAAATGAGCAAGTTGACTAAAGAAAGAATTCCAGAAAGGTATGGAAGAACAGAAACTCATCTTAAAGATCATCAAGTGTTAGTGAATGGCATTTCTATTCTTGCAAAAAAAAACAAGTGTTATGCTTTACTATGTAGTATGTACAATGAACCCTTGTGTATGTTTTCAGGTACCCCGTCCTTGAAATTATTCTCCGAGCTATTGAAGCCCTTTCTGCTTCAGATAGCTATTCTAAAGAGATTTGCTCTAGCAAAGAACTTTTTCAATTAGTCTGTGATCTTATGAAACTTCAGGACAAAGCCGAGGTAATTTTAGGTTTATATGAAGCTTTCCATTGAATATATCTCAAATTATAATGTAACATAAACTGAACTTCACTGTAGGTTGCAACATCTTGTGTTACTACTGGAGTTTTAATCGCAAATATGCTGTCTGAAAGAGTCGATTTCATTCCAGAAGTATTGGAAGGTAAACTTTAATTTCATGAAATGTCTAGTCATAGTTTTCCATTTTGGGTTTGCAGAGTGTGACATGACTCTACTGCACGCAGATCTTAGTTCTGGAATTGTGGGTTACGAAAAAGTTATAATCAAGTTTGTAACAAGTATGAGATTTTCGGTTTTTTGTAATACATAGTGAAGGCTTGTACTTGACAATTAGGATGAACAGGGAAATAATTTGCGTAGTGGTCTTGGTTGTTGCTTCATGTCTTTATCTGACACTAAGAATCTGCACACGCAGATTTTTCTTTCTTGGAAGGTTTATTCAGTACTTTACCATTTGCTTCGGATGATGTAGAAGCAAGAAGAGCCCTTTGGAATGTTATTGCGAGATTACTTGCCAGAGTTAATGAATCCGAGATAAACACATTCCTTCTGAGTCAGTACATATTGGTTTTGTTAAGCAACGCAGATATTATTGAAGATGATTTTCTTGATACCCAACTAGAAGATTCAAACGAGTCCCGAAACTCATTCCCTTCCCAGATAAAGTCAAGCGCACGAACAATTGCTGTATCCACTTTTATATTCCTCTAATTTTGTTACTTCTTTCTAGATTCTACATAGTTGGCCTGTACAGATCTTTTGTGGACCTTAAGCAACAACAGATACAGAAGATTGAAT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3200 </w:t>
        <w:tab/>
        <w:t>AGATGCAGTCTTCTTCATCAATGGAGGTTTTTGATTCGCCCCAAGCTCTCGCGATTCCTGATGTTCTTCAGTAATTTCTTGCAATCCTTATAAACAAAGAGCGTGGAGAATCGTTTCAGAGGAAAGAAAACTAAAAATGGCGACTCTTTTCAACAAATTTCAGCAGGTTAATGAATCTCTTGCTTCTGTGTTTGATCTCTTACTGGGTGTGAAGAAAGTTTGAATTTTTTGTTCGGATTTAGTCTTTTCGATTTGCACCAATAGAATTAAGATTAGAAGAATTGAAATTAGGCTGAAGGGGAATCGTAAAGTTTCGTTTTTTATTGATAAATTTCTAATGAAGTTGCTCATTTGATAAACTTTGCATTTGCAGGCTGTTGGAGTTCTTGCCAAGAGTACCACATTTGCTAAGAACCCAAGGCAACTGCAGTTTGAAGCAGACGTTAACAAACTCTTTATGTATACAAGGTTGGTTTTTTTTGTCTCAGAAGAATCAAAGTCTGATTTCTAATATGGATTTGTGAACCATCACACACGATAGTCTTTAGTTTAGCTCTAGTTTTTTTCCTTCTAAGTTATTAATTCTTGTATATACATCCACTATTTGTGCTCATGAAAACTTGTTGTGTTTAGCTATAACCGGTTGGGACGAGAAGCTGAGGAGACTGATGCAGAGGAGATCATTGAGATGGCTGGTAAAGCCACTTTATCTGAGCAGCAGAAGCAAGTTCAAGAGAACATTCACTACCAAGTTGAAAAATTCTGCTCTTTGATGGATGGAATCCTTCTTCCTGATGTTAGGAGGAACGAGTCGGGGTCACAATCAACAAGCCCTCGTCCTCCTCGTAGAAGTGGTCTTACTTTCGCCATTGGTAGTAATAATGCTTTTCCACATGCAGATCAGCCCCGTAAGTGTTTTACTTTACTTGAATCGATTTGTGAACTTATTACTCAGTATTTTTCTTTCAGCTTAATTAGTATTCTCACTGATTCTTCTTCAGCACAGTTGTTCCCGAGACAAAGCCTTTGAAACTCAATGACGTCTCACAGAGATTAATGGATCAAATGGGTTACACCCTCGAGACCAAACCGTCTGTAATACCTCACAAAGACGCTGGTCAAGGTTGTTTTATCAAAGGCGAGGCAGATGTTGGAACCGTCTTAGCCTTTTACCCTGGAGTTATTTACTCTCCTGCTTTCTACAAGTACATACCCGGGTACCCGAAGGTTGATTCACAGAACTCATATCTCATCACCAGGTATGATGGGACTGTAATAAATGCTCAACCTTGGGGTCTTGGGGGAGAATCAAGGGAAGCATGGAACGGGTCCTACACACCTGCGGTCAAAGCAAACACCAAAACCGCAGAAAACGGGTCAGACAGGTTATGGAAAGCGTTGAGCAAGCCTCTCGAAGGTTCGGGTAAAGGAAAAGAGGTTCTTGAGAGGAGAAATCCGTTGGCTTTTGGTCACTTAGCTAACCACCCAGCGAAAGAGATGACTCCAAACGTTATGATATGTCCTTATGACTTCCCTTTGATGGCGAAAGATCTGCGGCCTTACATTCCGAATATATCTTTTGGGGATTCTGGAGAAATAAAGATGAAAAGATTTGGAAGTTTCTGGTTTAAGACAGGGAGTAAAAACGGGTTAGAAGCTCCGGTTCTGAAGACACTGGTCTTGGTGGCAACGAGGTCGTTGTGTAATGAGGAACTTTTGCTGAATTACAGGCTGAGCAACTCTAAGAGACGACCAGATTGGTATACTCCGGTTAACGAGGAGGAAGATAGGAGAAGATGGAGCTAAATTTCTCTTTTATGTTTTAATGAAACTTGAAAGGCTCTGTTTCAAAACATGCTCCTCGGTTTTCTTTAGACTATTAGCGGGACGTCGTTTCGCTGATTGTGTCACTATTTTTGTTTTTCGATTATTTTTGGAAGACATTTTATTCTAATATTTTATGTTGTTCTGTTGTTACATACTATGGACGAAGAGC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3330 </w:t>
        <w:tab/>
        <w:t>CCGGCGAAGAGTTTCGGAGAACAAGTTTGGTCTTTTTAGGGGTTTGAGCAGTGGAGTCGGTAACCATGTTATGCGGAGGCTCTCGCGCCTCCGTGCATTTGTGGGACCATCGTCATCCTCCTAGGCTCGGTGCTAAGGTTTTGCGGAAATCTTCGTTCATGCTCAGACCTTGTTCGGCTATATCGCAGCAGCGGATAAAGTCGTCGTTTAGGTCTCACTGTAAAACTCCAAGAAAAATCCCAGCTCCTCTCGATTGTTTCAGGTTTTTGAATCTCGCTGTTGTTTTGATTGTTTTTGTATCCGAATCTGATTGTTTTATGTGAAATTTCCTGATGAGCTTTAAGATAGAGATTTCTGTTAGATGTTCTTCACTATGTTCTACTCAAATTTTCAAAATTGGAGTCTTTACTAAAATATTTGGCTGTAATTCTTCTTTCAAAGCCAGGGAGATGATCATCCTGAGCTTTCAGCTGAAGGGCTTTCCCCAGTTGCAGGTATCTGTTTGTCATTCAAGTTTCAACTGCCTTCCATCAGTGGCCAACCTTTATATGACCTTTCTGGATTATGAATTTGTTTTGAATTTGCAGGAGGCATTGTTGCTCTAGGGAAGTTTGATGCCCTGCATATCGGTCATCGAGAGCTTGCAATTCAAGCTGCAAGAATTGGTACTCCGTATCTACTGTCGTTTGTTGGATTGGCTGAAGTACTTGGTTGGAAGCCTAGGTAATTTCTCCGTCTACCTTCCCAATTAACTTAACATCCCCTTGATCTAAGTTACTTATAATCATTAGATCATGACTCTACTGATAAAGTTTTTTTTTTTTAATCTGTATGTGCTTCTCACTTCTATTGAACAGAGCACCAATAGTAGCCAAATGCGACAGAAAACGAGTGCTTTCCTCTTGGGCATCGTATTGTGGTAACATAGCACCGGTAGAGTTTGAGATTGAATTTGCCAGCGTTCGACACCTTAACCCACAACAGTTTGTCGAGAAGTTGTCAAGAGAGCTTAGAGTCTGCGGAGTTGTGGCAGGTGAATTCCAAAAGAACATCTCAAAGGTTCCCTTCTTTCTCCGAAAATTCTCATTCTAAGTTCTTTTCCTTTAGGCGAAAATTACAGGTTTGGATACCGGGCTTCTGGTGACGCCTCTGAACTTGTGAGGTTATGCAAAGACTTTGGTATCAGCGCTTACATCATTAACTCCGTGATGGATAAGAACCAAGTCTCTGTAAACACAGAGGAGGAGGACTCAAAGTCGAAAGAAAGAGGTCAAGTCTCATCCACACGAGTCCGTCATGCTCTAGCTGCAGGAGATGTGAGGTATGTAACAGAGCTCCTCGGCAGACCACACAGGGTCATCTCTCGGACAAGAACACAAGATTTAACGAGCAAAAGAGGGAGGATCTCGCTTCAGACATCTTCGCTACTAAATTTACCACCAGGGAATGGAGTTTACAAAGCATGCTCGCTTATAGTTGGTGATAAGCATCCAATTTCGTGTAAGGTTATTGTCGATACATCGAATCTCTATATAGAAACAGAGGAAGAACGTTTCCACAACTCAGATGAGTCTCAAGAGTTTCAACTCTTAGGGATTGAGTTCGGTTAATTCACACATTGATAATCAAAAGAATAACATTTCCATTTCAAGATAACGATTAACAAAGATGTTAACTTTGACT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3760 </w:t>
        <w:tab/>
        <w:t>CCCACTAAATTATAATTTTTGCTTTATAAAAAAAAATATCAAACTCTATATTTTCTCGATCTCTTCTCTTCCTCTTATTTCTCCAAGATCCCAGACGAAATGGCTCAGGTTTGTTTTTTTCTCATTTGATTTTAAAGTTTGAATATGATTGATCTCTTCCTCCTAAATTGGTTTTACTTTTATAGAAAGTGGTGCTGAAGGTTTTAACCATGACTGATGATAAGACGAAGCAGAAAGCCATAGAAGCTGCAGCTGATATCTTCGGTGATTATTTCTTCCTACTACTTCTTCTTTTCTTTAACTACTTTTTGATTGAATTTCAATTCTTGTTTCTGTTTATTATTGTACTTTTCAGATTTTTAGGATTTGAAAAAACAAAAAGAAAGGATTAATCAAGTTTGCTGCTGGTGTTTTCACTCACTAAATTACCATTTTTAGCTAAAGTTATGTGAAACAATCGGTATGAAATCTAGCTCGATTGTAGTATAATTGCGTCAGAATCTTGAGAGCTTGGATTATTTGACCTTTTTGACACATATAGTCAACGAAATGATATTCTGAACATTTTGAAAGCCCGTATTTTATGGGCCGGAAAAAGCAGGTTTAGTTTGGGCTTAGTTAAGGCTGACTCGGTAAATTCGAAAACGTATTATGGAATGTGTTATAGCAAGTGTTCCATTTGCTTTAGATTTAAAACGACGAATGTATGACCAAAGATGATACAATGTAGTAGTTCATATGCTAAGAGGATTTTGTTAAGCAGGAGTTGATTCCATAGCAGCGGATATGAAGGATCAAAAATTGACGGTGATCGGTTTGATGGATGCGGTTGCGGTGGTGAAGAAGTTGAAGAAGGTTGGTAAAGTCGATTTGATATCGGTTGGACCGGCAAAAGAAGAGAAGAAAGAAGAGAAGAAGGAAGAGAAGAAAGAGGAAAAGAAAGAGGAGAAGAAGGAAGAGCAGAAAGAAGAAGAACCTAAGAAATAAGTGACTCGAATTGCTATTAAAACCCTAAATTTTTGTCATATTGATTTCACAATTAGAACGCTGAATCATTGAATAATTTAAGATGTAAAATTAATTGTTCAATACAGATTGTAATAAAAGCGAAGTA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4460 </w:t>
        <w:tab/>
        <w:t>AGGCCTCTCTGAATCTTCTTCGGTACGAGTATGAGCCACGATAGAGAGTTGGTTTCGATCGTTAGGGGTATTTTGGTCAATTGACATGTTCGTTGGCCCATCTCCGCCGCACACACCACTCGTTAACCGCCGTAACATCAACAACCACCGGCCTCGTAACGCAACCGTCACCTCCGCTTTACCTGATATTTTCCTCGCGGCGGTCTCTCTCCTTTTCCTCTGGTCATCTCCTAAACCTCTAGTCTCTCTTCCTCCGAACAGATTCTCTTTCCCTCTAAATCCTCGCCGTCGATCCATCACCGCCATGTCTCGCCGATCTCCTCCTCCTCCTCCTCCTACTCAACGCTTCGCTAATCCTCAATCTCTCTCCGATTGGCTCGAATCGCGATTACCTTCCGATTCATTCGCCGCTTGGGGAGTCAAACCGGGAACCAAAAACGTTCATAACCTCTGGCTAGAACTCTCCGACGGCGAAACTTCTCTCGCCGATTCAACTCCTCCAGTACGCACCGTCAACGTCGTCACCGTTCGAGTAATCGGAAAAAACGGACGAATCCTAGTGGAAGCTCATCAGGAATTATCCGATGGGAGTATTCGTGAAAGATTTCGTCCTTTATCAGAGAAAATGAAGCCTGAAGAATCTCCCGACGAAGCAGTTTTTCGCGCCATAAAAGAAGAGCTCGGATCTATCTTCAATGGCGATGGTGATAACATTGGACAGAGAATTAAGATTCTTCCCGGAACTTATAACAGAAGAGTTGAAGAAAGGAACTCGCTATCGTATCCAGGATTACCGGCGCGTTACGCTCTTCACTCTGTGAATGCAACGGTGGAGGGATTACCGGAGCAAGATTTCTGTACGGAGGAAAAAGAGTACGAGGGAGGAGACTCGACGAAAGATTCGGTTGAAACACTCGCCGCTGGGAATGCTGTAACTGTGAAACGACATTACTGGAAATGGGTTAGTCCTGATTCGATTCGATCTTAAAAAAAATCTCAAAACAAAGCTTTTCACAAATTTTATCAATCTTGCTTTTGATACATGAATAATCAGAGAGCCATGTAGAGATACATATACACATTTATATATGTTCATAATCATCTTCTTCGTTTG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4570 </w:t>
        <w:tab/>
        <w:t>AACTTACATTGTCCTGTCTTGCAAGCAAATTAAGATCATAAAAAGGTTTAGAGCTTTTCTAACAAACGTCAAAGCAAATCATCATCGGAGCAATCTTCAAATCATCATGATAACAGTAGCCATCGCAGCCGAGTTGCTTGAAGAATATACGGCGGCGCTCACACGCATCACCGCCACACTCCTCCCTCCACCACCTACAAGTCACCGTCGAAGTGTCCGAGCTCCTACTAGCGGCCGAGCTGACTCTTCCTTGCCTCGTAACGATAACAACTCATCATCATGCGCTCCAAATTACACCGCTTTTCTCTTAAATTTCTGAGTATTTTTTTAATAGACGAAGAGATTTTCGAATTTTCTTTGTCTTGACTGTAATAATGTTTGTGTTATTCAATTGGAACTTTCT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5070 </w:t>
        <w:tab/>
        <w:t>GATTGATCAGATCGGCGGCGATGGATGGTGGCGACGATATGGATTCCCTGTTCGAAGGGATGGAGCTTTTTACACCGGCGTCTCAGTTCTCCGGTGACAGCAAGGTAAGCTCACCGCCTCAATCTGAAGAAACCAAGGCGGCGGAGGCGACACTGATCACGGCTCCTTCTCAACCAGATGTGACGGAGGCGACACTGATCACGGCTACTTCTCAGCCAGATATTACGGAGGCTTTGGACGAGAATCTGTTTTCAGACTTAACGATTGTGACTCCGGTTCAACACCAACCTGAGCCGATGGAGGCAGTTATCACTACTCATCAATCTCCGGCGAAGAATTATGGACGTCAGGTGTCACGGAGGAAGAAGAGAGCGGCTGGATTAAGAATTGGATACGGTAGGCACGAAACCAACAATCTCGACGAAGACGAAGATGATGCCGTTAGTCAACAATCCGATTCCGTTAGTCAAGTATCAGATTCAGTTAGTCAAATATCTGATTCCGTCGCGCAAGTGTTTGATTCCGGTAATCAATCTTTAGACTCTCCTGTTGTTACTGTGGTTGTTGGTAATGGTAGCTCAAGGTTGGAGTTAGTTAAGGCTCAGATCGAAGCGAAGCTAAATCGTTCTCGTGATTTGGCTGCTTCGGTTACTTCTGCTCGTAAGAATGCGATTAGGAAGAAAAGGCAAGCATCTGAGAATCTCAGATTAGCTTCTACGACGCACGAAGAGCTCGAGAAGCAGCTTGAGGAAGCGATCGAGACAGAGGATTTCGATGCGGCTGAGAGGATTAGCGAAAGCCTCGCTGCTAAGGAAAGAGATAGGCTAGCATTGTTGGCATTGCTTCGCCAAGCGGAATCTGATTGCGATGCTATTGAGTCGAAAATGGAAGAGGTTCTTCTTTCTCAGATTGCAGCTGAAGAAGAATCTGCCTGTCTGCTTCGTAGTTTTGGCACGGATGCTGAGAATGATGCTGGATCGATTCTGGAGAAAGCAGAAGCTTTTTATTCAGATGAAATGGAGAAATGGCATTCATGTTCTGAAGATGTTGAGGTTAGAAAAGTCGAATTGGATATAGAATCTGTTGTTGTTGATAACGTTCGGTTGTCGTTGAATGGTATTCTTGAGGGATCTGTTGAACAAGATATGAAAGAGAAGGAGATACTGCAGAAGAAGAAAGAACATTTGGCAAATGAACTTGAGGAGCTGCTTGCTTTGGTGAAGGCAAAGGAGAAGGAGATTGACGAGAACGATTCGCAAATAGAGGCAGTTGAGGAAAGAATTAACAATGTGGTGACTGGCTTCAAGGAATTGCAAACAAGTATGGATAAAATGTTAAACGATGTGCAAGCTGGTCTCACTGAGGTTGACAAGGAAACTGAAGATTTATCAAGGAAGAAGAAAGACGTGGACGAGTTCATGACATCTGAGAAGGAGAGAGGAGCCAAACTTCGTGATCTTGCCCGTGTTTCAGCGGATGAAGCTTGTGAATATGAGGAAGTTATTAAATTGCGGAAAGGTTTGATGTCATATGTGTCTAAAACTAGAGAAGAGAGAGCTAAGCTTGTAAATATCGAAGAGAAGCTTTCTGAGGAAGTACAGAAGCTACAAGAGGAGGTTTCCAGTACCCGAGAGTTACTTAAGGAGCGATCTTCTAAAAAGTCGATCATCCAACAGAACATTACATCTTTCATGGATAAAATTATGTTCATAGAGAAAAGGATGCCGGAGCTTGAAGCAGAGAAGAAAGTGGCTGCATCAACGAGAAATTTTAAAGAAGCTGGAAGAATAGCTGCAGAAGCCAAGTCTTTAAATTTAGAAAAGGATAAGACACAGATGGAAACAGGAAAAGCTAACGCTGAGCTCGAAAAAGCAGAGCATGAGATTGAAGAAACCATCAAGAGGCTACAAGAGATAGAGAAGTTGATTTTGTCGAAAGAAAAAGAATTGGCTATTAGTAGATTCCAGAGGTTGCGGATTGACAGTGGAACTGCAAAAGCTGAGAGATCAGCTGCTCTGGAACTGAGCGACCTTGAAGAAGCTAATCTTCTACTTGAGGAAGCGCAAGAAGCAGAATCCGAGGCAGAGAAGCTTAAACTCACAGGCGGTCTCAAAGAAGAGGAAGAGGAAGAAGAGAAAGCAAAATCTAATGAAGTTTTTGTCTCGATGGAACTCATAGCCACCGTTGGTCTGAAAAAATTACAAGAACTGGTGGAATCTGTTCCATCTTAACTCTGAAACTGCTTCAGGTTCAATCCTAGGGACTACAGGAATGTCCTGAATCATCAAGGAAAAGAACCGAATGGTTGGTTTTGTAAATCTATCAACAACATTAAGCTCCATAACGCAGTCCACGTATATGGTTTTTGTTTGGTTGTTTTTGGGATCCATGTGTTGATCGATTTGGTTGTTCAAAGAAAAGAGAGAAAGCTTATTCTAT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5210 </w:t>
        <w:tab/>
        <w:t>AGTATCTCAGTACCTTTACGCTTTGTTTGTCTCTATCTTCTTCCTGATATTCAGAGAATGGTTTCATCAGATGATTGGACGAAGTGTGCGATGAGAGATGGAGAAGTGGTGGCAGAGCTTTTGGTGAAGCTTAAAGAAGCCAAAGTAATCAAGAATCCGATTGTAACAGCGCTCCGGTGGGGAATCCAACAGCCAAGGTCTCGGTGTCCAAGAAAAGAATCTGAATCTAGATGTAGTCCAAGTACACCACTATCTTGGAGTGGTGGTTGTGGTGGTTCTTCTTCTTCTCCATCTGGTTATGTCGATGGTTACGAAGCTACTAGTCGTCAAATCAGTGCCGTTGGATCTAGATCCAAGGTTTGTTCGTGTCTCTCTTCTCTGTTTTGGATTCATCATAATCTTACCTAGACATGTGTCTTTACTCGTTGATCTCTGACCTAATTCTTGATTTGAATCTTGGAAAACAAGATTCTCTCAGTTTTACAATATACCATATGATTCAAGATTTGAGCCAACTTTTATAAATGTTCCTCTGCTACAAGATTCCATATGTCCTTTGTTTTTTTTTTTTGCTTTCGAGAAGCTCATTGACCAAAACCAAAAGCATCATCCTTCGAGTAAAAAAAAAAAGAGGCACCGAGTGTTTTAAGTTTTAACTAGATAGGGTCATTATGGTCATTTTAAAGCGGCCGTGTCCGACGTCGTCGTTTTAGTATTTTTGTTCGTTTATGATTTTGAGTGGTACCAAGTGGATGGTTTGTTGAATAAAGAAGAGATTGATTTGAGTGATTACATTATATGTAGCTGGTGTTGATTTTTGTAAGGTATGTATAAGCATTTGAAATAAGCAGAGGAATATGATTAGTTTTGGGTTATATATTGTAGTTTAAGGATAAGTTTGTGTGAAGTTTTGTTAGGTTATCAACCTCAAAGACGCGTTGTTTAATGTTTTTATGGTTACATGGGACCATTTTCTCAACATTGAATTTGTGTGTGTGGGGACTTTCTTCTACTTCTGTTTCTTGTGACTCAACTTTATTATTCCTCATTTGATTGAATGTTCTTGTTGATATCGACAATTCTTTTCAGGATTAACTTGAATTGCTAAACTTTTGATTGTGTTTTTTAATAAGCAGAACATTTCATCACTTAGATCACCATTCAGCGAGCGAGGCATCGAGAATAATAACTTGAAGAGAATGAAGGTGAGCACACACATATTTTCTACTTTACTCTCTTTCTCTAATTGTTGTTGACTTGGTGATTATACTAAAGAACTAAACCCTTTGGTTGGTTCTTTTATTTCAGATGAATCATATTCAGAATTTGGCAAAGGATGAGAATTGCAAGACAGATGGCAATTTCTTGCTACCAGATTTGAATATAGTGCCATGTGACGAAAATAGTGACCACTATACGTCTTTAGGTGTGGAAACAACACTATATGGGATAAGGATTATAAGGTGAAAGAAGCTCACTTAATCCATGAGAAAGTGGTTTTGAGAATGTTTAAGCTGATCTGATCATCTTTGACTCGGCTTTTTAAAAGGGTTCGCGCCACGCATGAGCTCGAAAAGACAAAGAGTATAAATTCCTCAAGGAAGTTTCCTTTGTGTGGTGGTTCTATATATGAAGATCATCAGCAAATGTGTAAGATAGATAAAACAAAGAGAAGAATATAATTTCTGGTTGTTTCTTTGTAGCAATAACAAAAACAGATATTTTGTATTGATTGTCTATATTTGCACAAGTG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5570 </w:t>
        <w:tab/>
        <w:t>AAAAGCACACGTCTCAAAAATATATCCGTTTCCTCGCTTAGATACGAAACCTCTCTCTTTTTGAAATCTCTCTGACTCTCTCTCGGCGATAATGGCGGAATCACCATCGCAGAGTGATGCACAGCTTGTTGCTCATCAATCTCCTGGTCAGCAAGCTGATTCGGATCTGACGTCTCTCGTCTTCGGTTTGTTTTTTCCTCCTTTTCCTCTGATCCTTGTTCATCCAATTTCGAATTTCGACTGACCTAGAAATCAGGATTAAGCGTGAGTTCTTCATGTTTGTGAAGTCAAATGCTCTTATGATTTGGTATTTAACGAGATTTGTGCTTACTTAATGGCTTAATCGCTTCATCTAATCTTGATTTCGCTTAAAAAACTGTGGAATCGAGATGTGTATTAGAATCCGCCATTGTTCGTTGCTTCTCTCGCAAATAGATCTGTAGGTGATACTTAGAGTGAAAGATGTGCATTTTCGTTGGTTTTATCAATTTTGGTATCTCAGAGTTGCTATATTTTGTCATCCAGATTCTGTATACTCTCTATACACTCTTCTTTAACCTTTTGGCTTATGCAAATTGAATTAGTAAACCTTGTTAAACGTTTCATGGATTAGATCACCAGTGGGTGGATTGAGATTACAAGTCAATGTTGTGTCTATTTCGCGAATTCTGTATGCTCTCGATACACTATCCTTTAACTCTTTGGCTTGTTCAATTGCATATTAGCAAACACCATAACTCGTTTTAAAGGTTTATCATTATATGTTTCATGGATTAGAATCAGTTGATGGATTGAGACTACAAGTCAGTGTTGTGTGTCTACTTCTTTAGCCATCTCCTGACTGTGTTGAAAACAAACGCAATTGCAGAAATGTCACAGCAAGTTCAGATGGGGATGGAGAATATGCTCAAGATGGTTTAGTAAGTATTGTTTATCTTCTGTTTACTACAACGAATGACTATTTCTGCTGAGTGCTGATCCAGTGCCTTCCCTGCAGTGAAATCGATCAAAACTCGGTTGGAATCAAGGAAGAGATTGAGAAATCAAAGGATTTTGCTATGGAGAAGAAAAGGATCCTCGAGGAAGAGAAAGACCAGTTTCAGAAAGCTGCTTACACTATTCTAGACATGCTAAGCAACAGCCGAGGCTAAATCCAAGTACTCGATTTTAAACCTCTTCACAGCTTCACTTAAACAATGAAACTGCTAAATTCATTATTACCTGATCCACTTCCTCATGTATCAGGTGATGCTCATGAAGAAACTATATCAGGTAAAGGAAATATTAGAAATGTCAACAAAGACTCTCACTGGTTTGGTTTTGGATCCACATATATAAGGTCGTATTAGCTTTACATTGCTATTACTGAAACTTTTATCACAAAGTGTGAATCCAGTATGCAGTATATATTCGTATTCAAGTGAAAAACTCGTAAAAACAGATAACAAATGGAATAAGTATCTGCTCAAC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6605 </w:t>
        <w:tab/>
        <w:t>CTTCTCGCTCTGTGACAGATTCTCGCTCTCTCTACAAACTGTCAGGTAAGCTTCTTCAATTTTCATCATTAGATCAAATAGTTTCCTTCGCCTCAAAGGTTTGTGTCGATCTGCGATTAGAGAAACCCTAATTTTCGATCTCGTAGAAACTTCAGCTAGACTAGTAGGGATCGATTTGAATCGCTATATCGCTGAAACCCTAATTTCGTTAATTTCTCAGAACTGTCGCTGACACAGTACATAGGGTTTTAGGTTGATTGATGTAGAGGAATGGATATTAGCCGGCGTGAAAGTAAGACGGAAGCAAGTAGTAGAGAGAAACGGATTTATGAGAAAGATCAGGTCAATTTCACAATTTTCTCCATTCCATACTCAAGTTCTTATATGTGTTTTGGTCTTTGTTTCATCAATTTGTGGTTTTGAAATTGGTATAGATGAATCAAGAGTCTTTTATTGAGGGATTGGCAGAGGAGTTTCGGTTGCCAATTACTCATAGGGTTACTGAAAATGTTGATTTGGAGGATGTGGAGCAAGCTTCGTTAGATGTAAAGATATCGTCGTCGAATGTCGGGTTTCGTCTTCTTCAGAAAATGGGTTGGAAAGGAAAAGGTCTTGGAAAGCAAGAGCAAGGTGTGTATGTGTGTGTAGTCAGAATTCATAAACTGGTTAAATTTAGAGTTATGTTTCATCTTTTGATATTGTGTTTATGGTAAGGTATAACGGAGCCTATAAAGTCCGGTATAAGAGATCGAAGACTCGGTTTAGGGAAACAAGAAGAAGATGATTATTTCACTGCAGAGGAAAACATCCAGCGGAAGAAACTTGATATCGAGATTGAGGAGACTGAGGAAATCGCAAAGAAACGGGAGGTATGCGTTCAAAACATATTTGGATATATCCTTGTCTTTTGACGGGAATATCGTAGAGGGGAAAGAATAAAAAACTGCAGTCTTTTATTACCTGGTTGGTGGCTTTCTACTGCCCGCTTCGTGCCCATTATGACAATCCAGGTCCTAGCAGAACGTGAGCAGAAGATCCAGAGCGATGTTAAAGAAATCCGTAAAGTCTTCTATTGTGAACTATGCAGCAAACAGTATAGAACGGTGATGGAGTTTGAAGGTCACTTGAGCTCATACGATCACAACCATAAGAAGGTAAACAAATACTCTAATTCCCTTATCCTTGTTTTATAGCTTATTAGTTTTTCCAAAACCGAGAGTTAAAGTACTGGTATTATGCAGCGATTCAAAGAAATGAAAGAAATGCACGGAGCAAGCGGCCGCGATGAGAGGAAGAAACGAGAGCAGCAACGTCAAGAGAGGGAGATGACTAAAATGTGCTCAAAACGTTTCTAGTCTCTGTTACCTTTTACTTGTTTCTAAAGATTTTGTATGCATTGGACGTAAACCCGAATTTTTCTTTTAACTTTCTAGGGCTGATGCTCGCAAACAACATCAGATGCAACAGAGCCAGCAAGAAGTCCCAGAGAATGTCCCGGTTTCTGCACCGGCTAAGACCACGGTTGCACCACTTGCTGTCCAAGATCAGCGAAAAACATTGAAGTTTGGCTTCTCTTCTAAAAGCGGCATTATATCAAAGGTATGGAAACTCACTATTACAGGCCAAGCCTAGTATAGCCGGGCTTAAAGCAGGCCAGTACGGGTTAGCCTGCTTTAACCTCCCGTACTCAGTCATCACTGAAACTAGTTATCTCTTTCATCTTTACAGAGCCAACCCACAAGCAGCATCAAGAAGCCGAAAGTAGCAATCGCGTCCGTTTTCGGGAACGATAGCGACGAAGATTAACTTTGCTACATTATATGATCAGAAACATTGATTGTACTTTATGTAATTCTACGCTATGGTTCCTTTCACAGATTTTAAAACAGAATATAAAAAATTAACATTTGTCTTCAATTTTATTCATATGTTTGTTT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6760 </w:t>
        <w:tab/>
        <w:t>TTTTAGCTTTCTGGCTTCTCTGCTTAAGCTCTCTCGAGTCTGCCTCAAGTGTTTTTGGGGGAAATTGATTTCGTTGAGAAAAACCCTAAATTCCGAACTTGAAGCAATTTTTCAATTTCGTTTGCAGAAAAATGGCAAAGGATAATGAAGCAATCGCCATTAACGATGCGGTTCACAAGCTTCAGCTCTATATGCTCGAAAATACCACTGATCAGAACCAGCTCTTCGCGGCGAGGAAGTTAATGTCTCGATCAGATTACGAAGATGTCGTCACTGAACGAGCAATCGCTAAGCTCTGTGGTTATACTCTTTGCCAGAGATTTCTCCCTTCCGATGTTTCTAGAAGAGGGAAGTATCGGATTTCGTTGAAGGACCATAAGGTTTACGATTTACAGGAGACGAGCAAGTTTTGCTCCGCTGGTTGTTTAATTGATAGCAAAACGTTTTCGGGGAGTTTGCAAGAGGCTCGTACATTGGAGTTTGATTCGGTGAAGTTGAATGAGATTTTGGATTTGTTTGGTGATTCTTTGGAAGTGAAAGGTTCTTTGGATGTGAATAAGGATTTGGATTTGTCTAAGCTTATGATTAAGGAGAATTTTGGAGTTAGAGGTGAAGAATTGTCTTTAGAGAAGTGGATGGGTCCTTCTAATGCTGTTGAAGGTTATGTTCCTTTTGATCGAAGCAAATCAAGTAATGGTAAGTTCGATGATGAACTATGGTGTGAGCAAAAAATTTCAGTTAACAAATGTTTTATCGATGTGTAATAATTAAGTTTGGTTTTGGCAGATTCCAAGGCTACTACTCAAAGTAATCAAGAGAAGCATGAGATGGATTTCACTAGCACAGTAATTATGCCTGATGTTAATAGTGTTTCAAAGCTTCCACCGCAAACCAAGCAAGCTTCTACTGTTGTGGAATCTGTTGATGGCAAAGGGAAAACAGTTCTGAAAGAGCAAACTGTAGTTCCTCCCACCAAAAAAGTTTCGAGTAAGCATTAAGGAGTTTTTAAGAGTAATAGGCCTTATGACCAACATATCTCTAAGAAATGTAGCTGTATATGTTATTTAGTCTTGCTTAAAGGTATTTGGATGGTATCATGAATGTTTTGATTTATTCGTCGGAGAGACAGATCTTTTGGTGGTTATTAGGCCATTTCTACTGATGGGTGAAGCAATAAATGTCGTTGTCCTTGCTCTCTGTTTATCTGAGTCTTAATGAATTCTAATGTGTGTCTGCAGGATTTCGTCGTGAGAAAGAAAAGGAGAAGAAGACTTTCGGGGTTGATGGGATGGGTTGTGCCCAGGAAAAAACTACAGTTCTCCCCAGAAAAATATTGAGTAAGCACTTAGGAAGCTGTGAAGATAGTTAGGCCTTACTTTCAAGATATCTCTTAAAATAATCTGTATATGTTACGTTTTTTTCATTTTGCTGTATTCATTTGGTATCTCGAATGAGATTCTTTATTCCTTGGGTCTCTAAGTTGTTCTAATGATTGTTAGGCAGTTTTTGTGCCTGTGTGACTCTGTTTATCTGTCTAACATATGCAGGTTTTTGTAATGAAATAGAGAAGGATTTTAAGAATTTTGGGTTTGATGAGATGGGTCTTGCGAGTTCTGCTATGATGAGTGATGGATACGGCGTAGAATATAGTGTGTCTAAGCAGCCACAATGTTCGATGGAAGATTCTCTTAGTTGCAAGCTAAAAGGAGATCTTCAGACTTTGGACGGGAAAAATACCCTATCAGGATCCTCTTCTGGTTCTAATACGAAGGGCTCGAAGACAAAACCAGAGAAATCAAGAAAGAAAATTATTTCTGTTGAATACCATGCTAATTCTTATGAAGATGGTGAAGAAATCCTTGCAGCTGAATCGTATGAAAGACATAAAGCTCAGGATGTGTGTTCATCAAGTGAAATCGTCACTAAATCATGCCTTAAAATTTCTGGCTCGAAGAAGCTTAGTCGTTCAGTTACTTGGGCCGATCAGAATGATGGCCGTGGTGATCTTTGTGAGGTTAGAAACAATGATAACGCAGCAGGTCCTAGCCTGTCTTCTAATGATATAGAGGATGTCAATAGTTTATCACGCCTTGCATTAGCAGAAGCCCTTGCTACGGCATTGAGCCAGGCTGCCGAAGCTGTTTCTTCGGGAAATTCAGATGCAAGTGATGCCAGTAAGTGCATAGGAGGTGTTAATTTAGCTATGATACTTTGGATGTCCATATGTTGTGGACTTGCATAAATTCCTAAATTTTGCCCTTTGACATGCTTTATATAGCTGCAAAAGCTGGAATCATTTTGTTGCCCAGCACACATCAACTTGACGAAGAGGTTACTGAGGAACATAGTGAGGAGGAAATGACTGAAGAGGAACCAACTCTTCTCAAGTGGCCAAATAAGCCCGGGATTCCAGATTCTGATTTGTTTGACCGTGATCAATCGTGGTTTGATGGACCTCCAGAGGGCTTCAATCTCACAGTAAGTCTCTTATGCATTTAAATATACTCACCCATTAGGAATGCGTTGAAATAAACTCACTGGTCCTCTTCCTTCCTCAGTTATCAAATTTCGCTGTGATGTGGGATTCACTGTTTGGCTGGGTATCATCGTCCTCTCTGGCATACATATATGGGAAGGAAGAATCTGCTCATGAGGAGTTCTTATTGGTTAACGGGAAGGAGTACCCCCGGAGGATTATCATGGTAGATGGGCTTTCCTCAGAGATCAAGCAGACAATTGCTGGGTGCCTTGCCAGAGCTTTACCGAGAGTCGTCACTCATCTCAGGCTGCCAATAGCGATATCCGAGTTAGAAAAGGGACTGGTACGTTTCCAATATTTTTTCTTCTCATTAGTCTGTTATCGTCGGTCTACTTATAAACCAAATAGCCCATCCTAGTCAAATTAGTGATTGGTCCCGTCTATCTTTGTAAAATGTAGCAAGTACTCCTAGAACGAAACCTTAGTATATAAGTATGGAATCATATTTGAAATTATAAACTCTTTAAAAGTTCCTCATGAGAATCTTGTCTCAAACTTACGCTGGGAAGCTTATATATAGTTTCTCAGTGATATTGGTTGTGTTTTGTTGTTGAGCAGGGAAGCTTGTTGGAGACAATGTCGTTGACAGGAGCAGTTCCATCATTTAGGGTAAAAGAATGGCTAGTGATTGTTCTTCTTTTCTTGGATGCGTTGTCTGTATCACGTATCCCTCGGATTGCACCTTATATATCCAACAGAGACAAGGTTTGTTCCAGTCAACTTGAACATAATAAATGGCGAACTCTAACTGAATTTAATCTGTTGATAAATGTTGGTGAAAAATATCAGATTTTGGAAGGAAGTGGAATTGGAAATGAAGAGTATGAGACAATGAAGGATATCCTGTTACCACTTGGCCGTGTTCCTCAGTTTGCTACCCGAAGCGGGGCGTAGACAAAACCCGGGTTTAAGGTTTATTGGTAGAAGAAAGAAATCAACTTAAGATATATGAAAATAGAGGAGTCTATAATTTTGAAGCCATTGTTTTGAATGTATGAAAGATCTTGAAGTCATGCTTGGCTTGCTTTTTACTTGGAACAAAGATTTGTCGCATTTCGATATATGATAAATGGGTCAGAGA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6790 </w:t>
        <w:tab/>
        <w:t>AGGTACACACTAATTCGACACTAGTAGAATCTTACACACACACACTAGAATCCACTTCAATGCCGTCATCTATCCGCTGGTGGTGGCCGATCCATTTCACTTCATCTGGATCTGTACCAAGGTGGCTGAGTTGGCGTCGACCGGAGCTGAGTTTATTGTCTGTGGTGGTCGACGACGTTGTGTGGAAAGTTGTTACGGCGTTCGAGTCGGTGGCCTTGGTCTCCATGCTCTGTTTCTTCTTCCTCTTTTGTGGCTGCACCGTCTAGTTTTGATTTTACTTAATCTCGTTAAGATTTTTTGTATTTTTTTGTGAACGGTGTTTTATCACCGGAAAGTTTTGAATTGTTTTTTTTTCTTTTTAATTTTTAGCTGCGTCACCGTGTGGTAGTGGCGGAGAAATTTATGTTAGTGATTCAAAAGGAGGCGCGTGATGCTCACTCGAGAGTTATGATCATTTGTGTTTAGTTTTGGTTTCTTTTGAAGGATGATTATGTTATGTTAGGTTCGAATCTTGTGA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7830 </w:t>
        <w:tab/>
        <w:t>TTTGTCTTTTGTCATTTTTTGCTTCGAGCTAAGATCAGTGAAGAGAAAAGATGGGAAGATGTTTAACGAAGAAGGTGTTTTTGATTCAGAGTCCGATCTTGTTTCTTCATCTCCTGATCTCTTTATCGTCCGGTTAGTATTAAATCTTAGGGTTCTTCTTTTGTTGTCACATTTGATCTGTTGGTTAGATTTCAGAAATGGGTACCGAAGATATTGAATTTTATAATCGAAAGTTTCAATCTTTTTTGTTTTTGTCATTTGGATCATCTTGACTCGTTTGATGCAAAGCAACTTGTTTAGGAATTGGATTTTGTGTTGTTCCTCAGCTATCTTAGTTTTGGGATTGTTAAGAGATGGGACTTTGGTGAAGTGTTCATTTTGAGTGAAGTGTTCGGTTTTGGTGGTTGTGTTTGCTTAAGAATGGTTGTAGAACAATGTTTTCAGGTGCAGTGAAACCGGATTTGAAAGGAGTATGTGTTTCTAAAGGAGGGAGGTTTCCGCCATATGAGTTGGAAGGGAAGCCTCCTAAGTCTGTTGGTAGGGGATCCAAGGATCTTACTCTGTGCCGGGTGTTTCGTAAAAAGACTTGTTGTTCTTCTGTTCAGACTAACCCGGCTTTCGTAGCTGTTAGAAACCTGGCTACTTATGGAGAAGCTAGTCAAGAATGCTTGGAGTTGTTTGAGTTATTGGAGTGTTCAATCTGTAACCCAAATGTTGGAATTCAACCGGGTCCTCCTCGTATATGCGCCTCGTTCTGTGACAGAGTCTTTGAAGCCTGCAAAGATGCATACTTTGCCAGTAATGCACTTAAACGGGTAAGAAAAAATCTCGGTGTTTGGAGGATTTTGATAAACAAATGGTAGGATAGGACTTTTTCTTTCTGTAGATTTTTGGAAGCTAATGGTTTCAGTATCTGCTTAGGTGATTGGCCCTTGTGGAGTAAACGACGACATAATCTGCATTAAGGCCTCAAATTGGGAATCCAATGGCACATCATTCTGTGAAGCAGCTGGTTTTGCTGTTCAAAGGAATGATGATTCTAGAGAAAAACCGTGCTACGGAAGCAAAGCAAGTCTAGAATCAGTAGTGGAATCATGGTCAAGAGACTCTCGAAAGGAGACGCCTTTAAAAACTGAGACTTTGTCATGTTTTAAAGATCTTCTCCAATGGGTTCGCGAAATGACAACGATTCAGAAAATTTCTTTGGGAATGTCGTTTCTTATAGCAGGAATGTTCTTGATCAGGTCTCACCTTTCTCTCTTCTCTCTTTAAGTAACCTCCAAGTAACAACACCATACTAACACTTGCTTTAGGTACTACAGGCAATCTAATAACCGTAATCAGAAGCAGCGACTAGCTGCGATTCAGAGGACCGCTAGAAGATTGAGAGGGAACGGGAACGGGGATTCATACAGTGCAGCTATAAATAGAAGAACAAGCTCTGATTAAGCTTATGGAATGAATATTTTACAGTAGTTTGTAAAAGCCATGAATTTAACTGTTATCAATAGTAAAGGCTT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5080 </w:t>
        <w:tab/>
        <w:t>CTACATCGCCGTCGCCTGTTACCGTCCGGTGCTATTCTCCTTCACAATCTCACATTTTTCGTACCGGTTAGAAGATGAGAATCACGCAGATCTTGTTATGTCTGGTAATAGTGGCATTGTCTTCAAGCTCCCATGTCTGGTCCGATCAGATCTTCCCAGCTCATCTAGGTCTATATCATTTCCTCTCTTCTCATAATTTTCCGATCAATTTCGAGTTTTGTCTTGATTCAATGTTTTATGTATAGTTGGAACATTCAGCAGAAACAATCGTGAACCAAAGTACAAGATTGAGTTCCTTCCTGAAGATTCACCTTTTCACCCGGTAATAACGCAATCTTAAGATAGATTTCAAAAAGCTTAATTTTTGCACTAATTGAATATTAATAGTAGAGATTCTCTGTGATTTTGGTGTTTGATCTCTAATATTGTTATTAGTCACACTTTAGATAGATTTGAAGCTTACGTTTTCTCTATGACATGATTTACTATGAGTAGAGATAGTTGTAACATAGAGATTGTCACTAACAGGGTTAGAATCTGGAATCTATGGTTATGGTGGATTAGATTAGCTTTTTTAAATCACAATTTAGATTGATTTGAAGCTTATTTTTGCCATGTGACCTGAGTTACAATGATTAGTGATAGTTGTAACATAGAGATCCTCCGTTGTTTTGGTGTTTTTTATTCTCTAATATTGTTGTTTATATGGTGGTAATCTGGAATCTGTGGTTACGATGGATAAGAGTATAGTAGTTTTGAAACTTATTTTGCACTTTGATCTTAAGTTACAATGAGTAGAGATAGTTTTAAGTTAGAGATCCTCTGTGGTTTTGGTGTTTAGATTCTCTAGTATTGTTTTGTATAGGGTGAGAATCTGGAATCTATTGTTATGGTCGATAAGTGTTGGCTTTTTTTTTTATCACAAGCTATTGATTTAAAGCTTATTTTTCACTTTGACATGAGTTACATTGAGTAGAGATAGTTGTAACATAGAGATCCCTCTATGATTTTGGCGTTTTGGTTCGCTAATATTGGCTTTTATAGGGTGATAATCTGGAATCAATGGTTATGTTGGATAAGCATGGAAATCGGTTTTTATGTTACTTACCGAAAGAGGAAAAAGCGACGAGTGGATGGACTTCTAGTCAGCAAAATATTAGTACTGTGATGATGGAAACACAGCAACTGGTGAAGCTAAAGACTCCTGATGAATTGCTTCAACCACTTAGTGAAAAATGTCTTTTTAGGGTAAGCATTTCAAAAATGGTTTCTTTTGACCCTATTTAACAAATTCTTGAAACTAATCCCTCCCTGGATTTGAGCAGCAAGAGGGTTGGTGGTCTTATGAGTTTTGTCATCAGAAGTATGTGCGGCAGCTACACGTTGAGGATGAAAACAAGGTTGGCTTTTATTGGTTCTCTTTTCTTACTCTTCTTTAATCCTTCATTGAATCACAATCTAATGGTATGGCCCTTGTATCCTGCCACTGCAGATTGTTCAAGAGTTTTTTTTGGGTACTTTTGACCCAGAGGCAACTGCGGCGTTTAATCAAACTGTTTCTGATGCTTCAACTGATGCATCTCAGAGGTATAAGCTGAGGTTTTACATAACCTTTATAGCAGCAGAAAGATATATCTCAGCTAATCTGTTATGGTGGTGTGGTTGCAGGTATCACTCTCATGTATACACCAATGGGACCACCTGTGATCTTACAGGATCACCTCGCGAAGTCGAGGTATGTAATCTAGTTTACTACATTGCATTTGGGCTCATTGAATTATGATTCATTATGCTTGAAATTGCTCTATGCAGGTGAGGTTTGTATGCGCAGAAACAAGGGCAATGGTCACTTCAATCACTGAATTATCAACTTGCAAGTACGCACTGACTGTTCAGTGCCCAACCTTGTGCAAGCATCCGTAAGCAAAATCTCATTTACTTGAAAACCAGTTTTCAAAGTGAATTTACTCCTGCTCCATTGAAAGACCATGTCGTAACGGAAACACTAGTGTAACTATATGTTTCATCTTGAATGCTAATTACCAAACACGAGTCACTGCTTTATAAGTAAGCTTATGATCCGTTAGTTTGTTAACCTTGTTCTTGTGGAAATTGAAGGCTGTTCCAGCTAGAGAAACCAGTGTCACACACGATCCACTGCAATGCGATCCCAGTGGAAGAAGACGCAACAAGAAACAAGGAAGAACAAGCAGTAGACGAATCACCTAAGATGATAGCTGATTCTTGAAAACCGCCTAAGTGAATCACCTAAGAGTAAGAGTTAACAGCGACTGTATATACAAGAACTAGCATATCTCCATTTTCAGTGTTACCCGCTGTAGTGATCATGGTTTCAATTGGGATCGCTTGCTGGTAGGATGATGATACTCTCTCTGTAATTTTTTGCATACTTAAAATAGCATTTCAATAGAAGGTACTGATAAACCACTTGTGAAGCAAAGACTGCAAGCTTCATGTAACACATATGTTTCCGTTTCACTAATGAATTTGTTCCAAGTGTAG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5090 </w:t>
        <w:tab/>
        <w:t>ACTTGTTTTCTGTTTTGTTTTTCTTTCCTCTAATACAGATTTGATCTTTCTTTCAATGTCTTCCTTCTCTTTTGCATTCCTTTGTTGATCTAACCAACAAACATTGGTTTTGTAAAAAAAAAATGGGAAGCGAAACAATGACCAACTTGTCTCTACAAAAGAAACTCAAATCAAGGTTTTGCATCGCCGGATGTTTTCGTACGACCAATCATCACCACCACGACAACATTCCCGACGACCTACCATCATCCCCGGTCACCACCGAGAAATCTACACAAAGCCCACATGGTGGTGGAATGAAGACCAAATCTCCAAGACTCACTAGGACGTTGTCCAAGTCACATGAAAAATGTAAGAGTCTGATCCATCGAATGGGCGGTGGAGTAGGTGGCGTTGGCGGTCACGGGAAGCATATTCGCCGCCATACTGCTGACTTTCATTACGATCCGTCGAGCTATGCGCTTAACTTTGATAAAGGAGATGAGGATGACAATATCGACCGTTTTCCGCTACGTAACTTCTCCGCTAGGCTGCCTCATTCACCGCCTTCTTCGGCCAAGGCCGCGGATTCTTCGTATACGGTTCAAAACCTTTTGCGGTAAAGAATGAATCACACATTTCTATCTACCAAATAATCTGATGTTTTTAGCAAATGTAAATACAAAAGTTGT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5320 </w:t>
        <w:tab/>
        <w:t>GCTTCTCCTAACTTCTCCAGAATTTTATTATTGTCTCTGCTCAAAGCTTTCACTTGCCGTTGAACAAACGAAGAATGGAGGAGAACGAGCGCTTGTCGATGAAGAGGAAAGATATTGACAGAGTAAACGATGACTTCTCTGATTTTTCCCTCTCTTCTCCCGCCAGGAAGATTCGTCGTCTGGTAAATTCTCTTTCTGAGTTGCTGAAAACCCTAGAATTCGTCTTCATGATGATGATGATGATGAATTGGTGTTATATTATGTTGATTCAGGATGTGGATTTGCCACCGATTATGGAGGAAGAAGAGATTGATTTACCGATGCAAGATACGGTCGCGGAAGAAATCGAGCTTGAGCCGGTTAACGATGAGAGAGCAATTGTTCTATTTAAGCCTCTTCATTATCATCAGCCTTCTTCTGGAAACGTATTTGTTGATCGACACTTGATTTCTGGGTTTAAGAGTAAGTTTCTTTCAACTTTCATCAATTTGTTCATGTTGTGATTGAAGCAATGGTTCATGATTAGGTATAACGTTGTTGTTGAAGTGTATTAGTGATGATTCTTTTGAACTTTCTTTAGTAATGAGATAAGTTTCAGTCTATGATTGTTAAAGGGCTTGTAAGTTAACTTTAGAAACTACTATGTCACAACAATGTCTTAGCTCAATAAGTTAAGAGTATCTTCTTTATTTTGAGATATCTCCATAAGTTTCAGTAAACAGTGCAGATAATCTAGTTTATATGGTATGAGCTCATATAGTTTTATATGTTGAACAGATTGTCATGTTAACTGGGAAATTATCATAGATATTATGAGGATTTTGCTGTGTCTTAGTGTCAGATTTTGTTCTGGTTCGTTTTGTTTGTTTGCCTTTAACTTGTGATCCAGAATGTTGACTAAATACAGACGGTTGTGTCTAAATTCTGAATGTTAACACTTGTGCAGATAGATTTCTTCGCGATGTATCGATAGCTGATGATAATCAGTATGAAGATGAGAGATTAAACAAGTGTCAAGCTGTTGTTTGCTGGAATCCGTCTCAGTCTACTTACTCACAGTCCATAGGAACCTTCCAACAACCGCGGACACTAGAGATTACTGAGTTGGATGAGACAGGTGAGGATGTGGTAATGGATGATGCATCCAATGAGATAGAAGAGGATACTGGAAGCACCAGTCTATCTTTCCCTCAGCAAGGACAGCAGCAAGAGCAAGAGCACACCTATGGTTTTGGCTTGCATCCGTGGCAGCAAGCGCAAAACTGTATGATTCCGCAGCTTCCTCAAGTCAGTACTACTCCCACTCCCATCACTTGGTTCCGATGATACGGCTTAACCACGGGAAAACTGAATAGGGAATGCACGAAGCAGGATAGTAGAAGGCAGATTTGTTGTTAGTTTTTGTTTCTGCCTTTTGCGCAGATTAGAGATATGGCATAGTTTTGTTGTTGTATGTTTACCAAACTAATAGCTTCAGCCATATCTCCCCTAGGATGGTTTTGACTTTCGAATGTTATCTTTTGGATGTCGTTAAAATATCCTTTGAGATAAACTACGTTCCAACTTAACATGCACATCTACAGTTAAACAGACTCTGATCTATT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5730 </w:t>
        <w:tab/>
        <w:t>CTTCTAAATCCCAACGGAAAAAGAAGAAGAATAGAGTTTTCGCTTAATCTCTACTCAATACGTTGAATTTGTGAAAGCGGAGATCTACAAAGCGTAAAAGAGTTCTTCTGGGTTTCTTCTTTCTCCGATCGATCTGCTAGACGATGACGATGAGTTTCCTTCTATAAAACCAGTAACTACGAGATTTGATTTATAACAATCATGAAACTCTGGTCATGTTTGAAAATCCAGCTTCAAATAGTCCTCATCTTCGTAAATCTAGTAGCAAATCTGTCTTCATTGATCCTGGTAAATCCCAATTTCCATATCCAATTGCATGTTCTTAGATTCTTCGATAATCTGATCTGGTTGGTTACTGAGAAAGAGATCGATCTACTTGGAATGTTTATGGATTTAAGTTTTTGTTTAGGTTTAAACGGACATTTAGGTGAAATGGGTGACCTTAAAGGTTCAAATTCACCACTTCATATAACAACTATGGTTCCTTCTCCTATCTTCCTCTGGAGATTTAAGGTGGTTTTGTTTCTGTTTTGGGCTTTATGTTGCTGCAAGGTAAAGATCTTATTCTGTTAAGTCTGTGTATTGATGTTAAAATGTGAATCTTTGATGATGTTTTGATGATGTGAATAGATTGGATGGGATTCAGTTATGAGAATGAGTATCGACCTGCGAGATTTATTTTTGTATGAAGCGTTTCTTTATTACAATCCTCTTCTTCTTGTGGTTAGTTTACTCTCATTTATAGCCTTTTAGAGAAACTCTTTTCTCTTCTGATTAGTGATTGCTTTGTGGATTTTTGAATACTTTAGACAATGATGGTTTGGCTGTGGGGAGTGAACTTATGGGTGTTCTCTCAAGGAAGTGTTAATTATTCCAAAGTCTTTGATCTTGATCATAACCACCTTACTCATAGAGAGATGTGGAAGGTATTTTAAGTATAAATTTAACTTTTTTTTTGGCTTTCCTTGATATGAAGAAGACTGCTGCTCCATGATGTTCTCAATTTGTATCTGGATCTTTTGTGTAATATTTGGCTGCAGTGTAGCATGTGGATGACAATCATTGTCCCAACTAGCATGACAGCGTATCTATATCTGTATTCTCATGGGGAAGTATCTTTGGCTGCTTCACAACCGGTTAGCATTTTGCTCTCTAGCTTCGTGTCTGTATAATGTTAATTGCAAATGTTCTGTTTGTTGCTTTCCTCTGTTTCCTCTTTGTATGCCAGATAAATCTGTGAAGATATGTCTAAGGTTTGTGTTATCATTGCTGCAGGTGCTCCTGTACATTGCTTTTGCTTTGGTACTGATATTTCCTTTCGATATTTTCTACTTGTCAAGTCGATATTTTCTGCTGAGAACATTATGGAGGATAGCTTTTCCACTGCAGGTAAAGTGATAGACAGCTGTTGATTAAAATTAAACTTGCAATTGGCGAATTTCTAGGTTTTGCTTAATAGCTGGTTTATAAGTGTTATGCTTGATCAGTGACGTTTGTGTTTGTTCAAACTCTTACATTACTTTGGTATCTTTGTATAAATTCATTCATTTAGGCATAAATATCTGATCCTGTTTCTTTTGTTTCACAGCCAATTACATTTCCAGACTTCTTTTTGGCAGATATTCTGACCTCCATGGTAAAGGTATTAAATTTCAACCAGTTCTCTGAGAGATCTTCCTAACTTCTAATAATTATGTGGTTAGGAATATATTGATAGCAGGAGGCTTAGTATAACTTGTGCCTTTTTTATTGGCCAACTACTGCTCTTTAGCATTTTATTTTGTGCTGATAACTATAATGCCGCTGATACTTGATTCTCATTCAAGATTTGACATCGGTAACTATATGCAGGTCTTTTCCGACTTAGAGCGGTCCGTTTGCCGGATGGTGCATAGACAGGTAATTGATTCATTTTTTTGTGACATCCAATGTAGATTAGAAATATCTTATGCTGGAGGAACTAGTTCCATTTATTTCCTTTGATCTCTGGAATATATGGATAGCTCTGTAGCTACCAAAATTTATCCTCCAAGACTGAAAAACAGCGGGATATGATTTATTTAGCCAAATTTTCGCTATCCTAGTTTTGCTGATGAACCAATGGAAATCCTGGTTGTCTGTCTAACATGCACGGGTCTCATACCGTGTTGTCTGTTGTGAAATGATGGAATATATGAGATTAAAATGGACTTTCAGGTCGCTACAATTGCTTGGTTTGAAGCTGACGCTGTCTGTGGCAGTCATCAAATTGCAATCCCATTGGTTCTTGTTTTCCCCTACATTTGCCGTCTTTTGCAATGTCTTCGACAATACAAAGATACAAAGGAAAAATCATCTCTATTAAATGGTAAAAGCCTAACCTTCTAGCATTAATGTTAAATTTTCCCACACTATGAAGAAAGATGTTCTTTTCCTACCATCAATCTTATAGTTGATCTGTGATTTTTTCAGCTCTGAAGTATTCTACAGCAGTACCCGTGATCTTCCTTTCTGCGCTTAAATATCACGTGATGCCCGAGAGCTGGACATCATTTTACCGACCGCTCTGGCTTTTCTCAAGTGTCATCAACTCACTGTACTCTTTCTACTGGGATGTAACTCGGGATTGGGACTTGAGGTAATAGGTTGAAACTGCATCTTCCTATCCACTAAGCAGTATTTGCATATCATAATCACATAACTTCTCTCTGTTGTGCAGCGGTTTCACTAAGATATTCAAGTTTAGCCGTCCAAGTACCATATCAAACTTATTATATGGCCGACAATGGGTGAGATTCAGTTTCCAATGAAACCGCCATAGTGTTTTCTTCGTATTGTGATGTCTGAACCTGTCAAGTATTGTTGCAGGTATATTTCTGGGTGATAGGGAGCAATCTGGTGCTAAGATGCGCGTGGACATACAAATTATCAGCACATTTGAGGCACAACTACATAACGGTGTTCACAATGACAGCGATGGAGATGTTGAGACGATTTCAATGGGTATTTTTCAGAGTAGAGAATGAGTGGAACAAGATCACTAAATCACATCCAATGGGTGAGATTTCACTTGAAGAAGATAAACTACTTGGTTCTACTACACCTCATGATGTTTAGCATCCAACTATTTTTGTTTATTTCCTCTAATCCTATGCAAAATTCTGGTTTTCCTATTCGGACTCTAGACACTTTTAGATTATACACAATTTTTCATGAATTGAACCAAATTTAATGAATGACA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7360 </w:t>
        <w:tab/>
        <w:t>TTCGACTCTACTACATTCATTGTCTAAAAGATCTTTCGGTTGTTCACGAATTGTTTCTGAGTTTGCCCAAACACAAACGAATTGAGGAAAACTGAAAGATGGCTTCTTGTTCTTCTTCTTCTATTAGTCTCCTCCAACCTCTTCATAGTCTCTCTTCTTCCACTCTTTTCTTTTCTCAGCCAAGTTTTCATTTTTCGTCCTCTCTAAAACCTAATAAGTCCAAAAGGCACAATCTTTCGAAATCCTTGACTCTCCGATTTGCTCTTACGGAATCAGATTCTACTAAACCTCTAGAAATAGAAGAACCAAGTTCCAAATCCCTTCTTCTACAACTCTCTGTAAGTCTGAACTCTGTTTTTGATTATGGGATATCAATTAAAATAGAGTTTCTTGTGCTTAATGGGTTCTGAATTGTGTGTGTTGCAGAAGTGTTTTGATCTTCCATCAGATTACTTCCAGCAGCTACCAAATGATCTTCGTCTCGATGTAAGTAAGCCCTCATTGCTTAAAAACTTGATTTTTTTTATTTTGGGCAACGTTTTTTTATGTGGTGAGTTTTGGTTTTCTTTAGTTGAATGATGCGGCTTTTGATCTCTCCAATGGACCTGTCATCGATGAGGTTAGTTCCTATTTCTCCACATGAACAGTTATAAGATTAAGGTTCGAGGTTATGATTATTTTAGTACTGAGTTCAAGAACAGCTATTCCATCTGTGGGATCTTTTATGTGATATTCATGTATTTGAACTACATGTGTATGCTCTTCCTTCATTGTAGCCTCAACTCCATGGTAAACAAACTATCATCTGCTATGCAGTTCTATATTCCAACATTTGTGCCAGCATAAAATCTTAGGAAATGAGTAGAAAAAGAACCTTTGGTGATTTGCTGTGTTATAAAGTAGTTATATGCTTAATAGCATTCTATGCTTTTGTGTGTATTGCCAAATATACCAATGTGTAGTCCGGTATTTATCGTTTATATGGGTATAGTATAGTATTCTCATTAACGGTATAGTTTGCTTAACAGTATCGACATGGCTGTCATATATTATTATGTCTAAATGATCTCAAATTTCAAGTTTCTGAATTAGCTAATTTTCTAAACTGTTTGGAGTTAGCTATTTGTGATTAGTTTCATCCCTATTGTAGCATAAGCTGTTTCTTCTTTATTATTCATCTTTGGTATCAATATGATTTATGGAAGGAATGTTGTCATGTGTGTGGTTAATGGATTTACTAGCAACTAATGATAGATATTTGCAGAAGAGAATATAGCTGCTCCATTATTTTGATATCTGAGCTAAATACATGATTTTGTATTACTTTAGCCCTTAGGAGCCTAATCATAAGACTGATCTTCACTTTTAGGCAGTTAGATGTAACATGTGAGTAGTGAAACATACAGCTCATACAATTATTTTAAGTCCGCAGACAGAAACCTTCCTGTAATCTTGTTTAACAGTTAGTGATAGGGTCACATTCATTCAAACGTTATGGAATCTTTCAAATGATCTAAGCTTCATTGTGATATACAAGCTAACCTCCCTTCCTCACTTTCTTAAACTTTGAGGGACTTACAATTGCGACCTCTCAAATCTATTTGTAGTGTGGTCAAGAGCTTGGGGAGACCTTACTGAATCTGTCTCGTGCTTGGGAACAAGCTGACACATCAACTTCTCGTAGTTTAGTGGAGAAACTTCCCGAACTGGAAATTTTATTAACAGATGGTGCCAGATCAGGTTACAAGAAGTAGCTCTATAGTATCTAGATACACATCTTTCTAGATCTACTCTCTTGTAATCATACCTGCTTTTACCCTTTTTTTGTTCAGCCTTTGGGAAGCGTTTGATATCTGCAGGAAAAAGGTTCCAGGGCATGGGACAATATGCCAAAGGTGAATTACAGAAGGTACTTGAATCTCAAATGACGTGTGGTTTCTTCTACTGATTCTTTGATTATGTCTACTGAGTAAAAATGTAAATGTAAGTGACAGTTAATCGCAATAGTTTGCATACTTAACGGCCACAATGATAAAACCAAATTGTTCGTTTGTATAATCATTCATGCGTATAAGAACTAATGTTCCTGAGAACTCGCAGATTGCGAAAGCGATGATCACAACTGGAGGGGTCTTATCTGCAAAAACATCATCTGTTTCAGTCAGCAATGAATCTAAGTCAGGAACAAGGATGTTTAAGGTAAAGCATAATATCTGTTTTCTTATGTATGTTCACTGAAGAAGCTACTTTGCAGATGATAATTTTTTGTTTGAACTGCAGTTTGGGGAGCTTCAAGTTGCTGTGACTCCAGAGAAAGCCTACACCGGAGCTGCCATTGCGTTCATCTACGGGTATTTTGTGGAAGCTTGTTTATTACTTTTGAAAAATGTGTATCACAACTCTTATGAGCAACAATAAAAACAGTTCATACTTTGATCAAACAGGATACTTTCATGGCAAATCAGTCAAGGGATCCAAAGCATACCAGAGAACTCATTGCAGTATGCAAATGACAATGCATTGCTAATCGGAAAGGTTAGTGGATCAAACATTCTACTCTTATTCTTTAATGCTTATCATATTGTGGAAGTCGATGATACTGCTTTGTGATGCTTTGGGGGTTTATAGAGTGACATTTTGTCATGTTTTTGTTCTTCTGAGCAGTCTCTAAGAGGGTCTCTTCTAGCTCTGTTTTATGCGTCAACCGTCTTGTCAGGCTTCACAACAGCTGGGCTTATCCTACTCGCTAAGCAGCTTTCATCAGAAAAAGAGTGAATTCATAATCCTTCAGGGGTGGTCTCTATTACTCTCATGTACAGTGCCAAATATTCAAATTTACAATAGTAAATTTTTCTACTTTCTCTGTCTATGCGTTAAACTATGGAATGTGTTGAGTGTATATTCTTATAGAGAAAACGAAATATCTTTGTT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8380 </w:t>
        <w:tab/>
        <w:t>ATGATGTCGCCGAAGCAAATCTCCGACGATCGAGGATCTTCACATTTCAGGTACCTTCATACCCAATTTTTCCATTAAAACCTCTCTGCTATTGTGTGTGGTTTCTTCTTTTGCTAGTTTTGATTTGCGTAGAAATCAAATGAGAAAAATCAAAAATCAAGAACGAAGTTTCTTCTTCTTGCTCCAATGGAGTTTCATTGAAATTACAACAAAATGTGTTCTGTTGCTTCATTTTCCTGAAGATAATGCAGTAACATAATTAGGTAGAATCACTGATTTGAGTCATAATTAGGTTAAGATTTTAGTTCATTGGGTTTTGATACAATACTATGTTGAAGCAGTGCTGTGAGTCCTGAAAATTGTCATTGGCTTAGAATTGAGTAATCTGCTACCTAATTTTTTGTATTGTTGACTCTCTTTATTTGCAGGCATACACCATTCCAGATAATCCACCTTATTGGGAACTTTTTTAGGATATGGTCAGTATATTCGATGTACCGATACTTGAATCAGACGGGAGCGCCTGTTGTTCTCTTTCTCTTCTGCTGTCTGGTGCCTTCATCAATCATCTTCTTGATAATTCAAAAGCCATGGAAAGGAAGGGCTCTTTCTAATCAACAGGTTTACTTTAGTCATATCTAATTTCTTGCATGTATATTTATGTGGATAGTTTGGACATAAATTATATCTTGACTGTTTCAGATTGTACCTTCTCTTATCAATGGAGTCATCACGGCTCTATACTTCATCTTATGGGGAAAAGGTCTCAAGTCTTGTGGACCTCTTAGGTATTTGATTAGTTATTAAGCATTCATACTACCGTAAAATTCTCCTCTGGTCTTATCTGTATTAGGAGTTCCCGTAGATATTGGCTTTTGAAAGGTAGAGAAGTTGAAAGTTTACCTATGAGCAATTTGGTCCCAGTTTAGCAGTTTGGTTCAATACTAGACTTACAATCCTCTCCTTGTCCTTCATTTCTGCAATCTTCGTATTTAAGCTACAGTTTCTGTCATTTGGTCAAAAAAAATATCTTCAGTGATATTTGATTATCCTTGCTTATGATTCTTTGTATATTATTTTCAGAGCTATCTTGTCAGAGTATTCTGGTGCTGTTCTTGGAGTACTTTCTGGAGTATTATATGGACGGAGAGGCCATGTGTGGAAAAAGGTATTCATCTTACATAGCATCTCAAGTCAATGTAACCAGTTAACTAGCACGATTTACATAGTTTTACCCATAGTGTTATTTTGTTTAGTACCCTTGGCATGCATCAGCTCACTTGTCTCACTGACCAACTATAGAGCTGTGCAATAGTATCTAGCATTTAGTGATGTTTCTTCTGGCTAGTCCATATACTTATATTGCTTGCAGTATAATTATTGATATGAATTTTAATATGGAAATATCAAAATTTATGTTTATATATCAACAAGGATACTTATTCAAAGAGTAGGAAAATATTTCTCTCATATTTTGCAAATCATGATAGGTAGGTGGCCTCATTGCAATGCTGGTAGCTCTTTTTTTCTTGTCTCAAGGATGGGCGACATCATCTCTCTCCCCTTTTTATATCCTTTTTCGCAAGTTCCTTCTTCTTATCTCGATCTTGATCTCTATGTATATATATCTTGCTCGTTTTTAATGGTGTGGATAGTTTAACTTAACAACAAGCTACCAACAAAAGATAGTACTGAAACCAAAGAGGAAGAAGTACAAACAGAACAAGCACTAGGTATGATGGGAATGATGATACCAGTTTTTGCTGGAATCTTATCAGCATTAAGGCGGGTTATCGCACGCCGTGTTTCTCTAAAGGTAATGCTCTCAGATTCCTTCGATTTCTCCAGTCATTTCTTTTCTTATTTCTGCTTCCTTTGTGAACAATCAATTTTCTTGTTTTGCAGAACCAGCAGAAGAAACGACTACATGCGATAACCATTACTTCTGCAACCTGTTTCTTGTTCCCTGTGGCCATGTGGGACCTTATCATAGTAAGTGTTGCTACTCTTTTGCAATGAGAAGGATTAATGTATCAAAGATGGTGTTTTCTCAATCACCCAAGGCCGGTTTGGTTCACTATAATAACAAAATTTCACTTCAGGGGTCATCTTCTGGGAAAACATCCGAGTTACCATTTTCTGCGTGGGCTTTCCTTAGCACCATTATTTTCGGGATCATCCTAATATTCTACGTTGATAATATCGCAGAAGAGAGGTTTCGTAAAGCTTTACCCTTAAATCATCTTTACATTGCATTTTAACACACAAACATATGCTTTAAACGAATATGTTCTGTTTGTCGCAGATTGCATATGGTGTTTTCTTCGCCGAGGCATTTAATGGTAGCAGGTGTATGCATAATAGTCATGGAGTTAGCTTATGAGATGGATTTTTCTCTTCCCGGTTTCATCGTTTGTTGCTTAGTATTAGGGTTTGGAATATTCGAGGCAACATCTCTAGAACGGAACAAGAAAGACTCTTCGTTGAAATCAGAAGATCCATCAAACGGAATCCTTGGTAATAATGACTTTGATACTTCTCCAATTCTTCCCATATAGCTCACCAATCTTTCCCTACACTAACGACGATGTACTGTTGAATGTACTTGTCCTTGACGATGTAAATCTGTCTGGTTTTATTCGTTTCTCAATCTTTGTACCTTCATTTTTCAGCTTTTTTTGTTTTCTTGGTGAAGCATATGCAAATATTTTGGTC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8980 </w:t>
        <w:tab/>
        <w:t>AATCACTCCTCAAGCAAATCACTCCTCACACCACAGAAAAACAAATAATTGAAGAAATGAAGTCAATAGTCTTCTTCTTCCTCCTCCTGCTCTTTGCCGTAGCAACCTCCGATAACGTGATAAATGGTTGGTATAATCTCACAGCCGTCCATGACGATGAAGTGATTTGGAGTTCTTTTGCGGCGCCAATGATGAAAGGTGGTTCGTCGTACATAACCTATCCGGTCTTGCGACCTCAGCAGGCATGTAATCCTTGTAGTGGAGCCGTTAAATATGCCAAGAAGAAGAATTGTCTTGTCTACACCAGATGCAAACGCTTTCCTAAGGGCATGTAACATACTCCTTATATATTCTCTATGTTTCAGTTTGTGTCGTTCTAAGCGTTTGGGAAATAACTTGCTTGTAACAAAATGTACGGTGTCTGTTTGTTGCCAAATTATTGAGTGTTGTTT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9410 </w:t>
        <w:tab/>
        <w:t>GAAATATCTATCTCTTCGTCGTCGAACCCAAAAAGATTCTCCGTCTTAGATTCCGATCACGATGAACCCAACCCAAAAACCCGAACCGGTTTACGATATGGTCATACTCGGAGCATCCGGATTTACCGGTAAGTACGTCGTCAGAGAAGCTCTCAAGTTCCTTCAAACACCGTCTTCTTCTCCGTTAAAGTCTCTAGCTTTAGCGGGTCGTAACCCGACCCGTTTAACCCAATCTCTCGAATGGGCCGCCCGCCCGAACCCACCACCTTCCTCTGTCGCTATCCTCACTGCTGATACATCTGACCCTGATTCACTTCGTCGTCTCTGTACTCAAACCAAACTCATCCTCAATTGTGTTGGACCGTTTCGTATCCATGGTGATCCTGTCGTCTCTGCTTGTGCTGATTCAGGGTAAAGTGTGAATCTTTTCCTCTGTTTTCTCAATTTTGTTTTAAGTTACAGTGTGAACCTAAAAACTGGAAAAAGTTGATAATTTTTTGAAGTTTGAGAACTTGTGATTGTTAACATTTGAGCTTTGTTTCAGTGATACTTATAAAGATCAAATTTTTATTGAGTTCTTGATAAATGGTAGCTTATAAGAATGGTTAAAATTTGTAGCTTAGAAAAAGTTAGAAACTTGATGAAAAAGTGTAATCTTTTGAAGTTTCATTTGATTGCTACATGGTTCTTTATAGGTGTATCTAGGGACAAAAGTTGTAGCTTGATGAAAAAGTGTAGTCTTATTAAGTTTTGTTTGCTTTTGGGACATGGTTTTTGTAGGTGTGATTATTTGGATATAAGTGGTGAACCTGAGTTTATGGAGAGAATGGAAGCTAACTACCATGATAGAGCAGAAGAGACTGGCTCTTTAATCGTTTCTGCTTGTGGTTTTGATTCAATTCCTGCTGAATTGGGTCTTCTCTTTAATGCTAAACAATGGGTATCTCCATCGGTTCCTAACCAGATTGAAGCGTACCTTAGCTTGGAGTCTGACAAAAAAATTGCTGGGAACTTTGGGACTTATGAGTCTGCGGTTTTAGGTGTTGCTAATGCAGAAAAGCTTAAAGAATTAAGACGTTCAAGACCAAGAAGGCCAAGACCAACGGTAAGTAATGCATTTTAACGTAATGTGACATTGAGACAATTCTGCTTGAGAATGAGATAGTGTTGATATTGTACATTCTTGGTTAGTAGGCCTTGGCTAATATTAAAGTTTGGAATGTATTTGCAGATTTGTGGTCCTCCTGCTAAAGGACCAACATTAGAAAACCAGAAGACGATTGGTCTTTGGGCTTTAAAGCTACCTTCAGCTGATGCAGTAGTTGTTCGTAGAACTCTCACAACTCTAACAGAGAAACCACATGGGCTTCCTGGGATTAATGAAAGTCCTGAGCAGATACAAAAGAGAGAAGCATTCTGGTCATCGATCAAGCCTGCTCATTTTGGTGTAAAGATAACGTCCAAATCTCTCTTTGGGATATTCCGATATGTTACACTTGGAGTGTCACTTGGTTTACTTTCCAAGTTCTCCTTCGGAAGATGGCTTCTTTTGAAATTCCCTTCAGTTTTCAGCCTTGGTTGGTTCCAGAAGAAAGGTCCAAGTGAAGAAGAGGTAGAAAGCGCTACGTTTAAGATGTGGTTCATAGGTCGTGGGTACAGCGAAGAGAGTCTAGCTTCACAAGGAGAAACAAAGCCTGACTTGGAAATCATTACAAGAATTTCAGGACCTGAGATTGGATATATAACCACCCCGATAACACTTGTTCAATGCGGTTTGATAGTCTTGGGCCAGCGCGAAAGCCTAGTTAAAGGAGGAGTCTACACACCCGGCATTGTGTTTGGTTCAACCGATATCCAGCAGCGACTTGAGGATAATGGTATATCTTTTGAGCTGATTTCAAAGATCAAGACTCAAGGATAAAAAGAGATCTCTTATCCTGCTTTTCTATTCTGTTTTTAGTTGTTATGTTATGCTTCACAGTGACATTGAAGACAGTTTGATGGTAAGTTGTATTCCAATAATAATAAAACTGTTTCCTTTACGTTTGCTATGGAGATATGTATGTACTCAAAACAGAGAATGTGGTTCTTAAAACTGGAAACAGACCATCTTAATGAAAAAAATGGATGGTAAGAGAAT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9590 </w:t>
        <w:tab/>
        <w:t>ATGGACTCCAATTTCTCTGATCATTCCCTCTAATTTCGGATTTTTGCATCTTCTCCGATCATCTTCACCACTATGGGTGCTTCATCTTCTACAGACGACAAAGAATCATCGGAGAAACGAGAAATCGAAAGCCTTGCTGCTTCAACCGGAGCTCTTCCTCTGCTTAAACGATCCTTCTCCAAACTCGTCGATTCTCAAACCAATACTGTTCCTTTTCAATCCTTGAAGGTATAATTCGATTTCCGTTAATCTGGGTTTTCAATAGAATCGTGTATAATCTAACTTAGGGTTATAAAAATTGGATCTTTGTTTCAGCAAAGTTTTGGTTTGAGCTACGATACAATTACTACTGAAGGAGAGCAAAAAGTTTCAGACTTGTTTCCCAAATTGTTGGAGCATTTAGGATCATCTTTAGTAGATTTGTTCTTCGTGCCTGATAAAGAAGGATTGAGTTGGGTTGAGTTTGCTAGTGGTTATGTCAAATGTTGTGGAAGAATGTCGAATTCGATGTCTTTCAACACTTTGTTGAGAGTTTACTATGTGACAGCTAAAAATGCAGGCTTTTCTCCAAAGCTTGAGTTTGAATCTGATGAAGCTGATTGTAAGATTAACGGGTCGATTTCGGTTAGTGAATTGCTTGTGTTTCTTTGGATGTGTTGGACAATGTCTTGGGATGGTCGAAGCTCTAAAGCTGCTGAAATGAAAGGGTGTTTGTTTCTTCCGGATATTAGTCATTTGATTCTATCAGCAGTGGTGTCTTGCACTGATTCTGAATCTGGAAATAGTTTGGATGTTTGGGAGACTGATGTTTCTGGTTTAGAACTTGAACTTCCTATCGGGAAATTCTTAACGTGGGCTTTGATGACAGTTCCTTGCCTCACTGAGTGCCTTTCTCACTTTTGTAACTCGAGGCTTCAAAATGTGACAAGTGCAGAGGTATTCTTTTTTTACTTGCGAAGTTGTTTCATTGCTTATATTCTTTAAAGAGTCTATCTTAGTACCATTGTTTGTGTGGTTAAGTATACAATGGGTTTGAAGTTTTAAAAGAATGCTGAGATATGTGAAGTTTGAATTTATGAATTGCAGGATGGATCTGGACCTTCAAAGTCCACTGCTGTAGATGATTCTGCGTCCAAGACAAGCGAAAACACCCTTCTAACATGTGGAAGGGCATGGGCGATTTCTTTGACGAGCAAAAGTACAATAAGCGAGGAGATTTTGAGCTCATGTTTTCCCGGCAATAGCGGTGAACCAAATGAACATCTTCTATACCGGTATCTCACTGCCTTATATCTGAGCAACTTGTTTATCTTTTCAAGTGTTTTGAATTTGATTTTAAATTGTCATTCATGTGAACATCTGTTTGTTTATTGAACATTCTGTTTCTACAGTGTAGTTAAGTTATGTTCGTCTCTCTTTCAGCTCATATTATCACGGGAAAGGCATGAATCGACTGTGGTCCAACGTTGAAGGGTATCATGCTCCTATACTAGTGATAATTTCTGCAAGTTGTAAAGTCGAACATGAGGCTACTTCAAGCGAGAGGAAGTGGGTCATTGGTGCAATCTTGCAGCAAGGTTTTGAGAACAGAGATGCATTTTATGGAAGCTCTGGGAACTTGTTCTCCATAAGTCCAGTCTTTCACGCATTCTCATCTTCTGGTATCGCAAATATCGAACATTTTTCGGCACACTCGCTTTTCCAGTAGTCCAGTCTTTCATACTTATGTGTTAACAATCTTCAGGTAAGGAGAAAAACTTTGCGTATAGCCATCTGCACCCTGCTGGCGGAGTGTACGACGCACATCCCAAGCCTGTTGGAATTGGATTCGGGGGAACACTTGGAAATGAGAGAATTTTCATTGATGAAGACTTTGCTAAAATCACAGTCCGTCATCATGCAGTTGATAAAACTTACCAGTCAGGCTCTCTTTTCCCAAACCAGGTAAAGCCACAACACCATAAAGGAACAAAATGAGTATATCATGCATGTCAAATTTTGTGCTCTTGGATCTTAATAACATCTCTTGCTAAATATGATTTCTACAGGGTTATTTACCAGTAGAGGCTTTGGTTCTAGATATTGAAGCATGGGGGTTAGGTGGAAACAAGGCTAGGGAAATTCAACAAAAATACCAGAAAAGAGAAGAGCTTTTCACTAACCAACGTCGAAAGGTAAAAGAAAAACACCAAAAGAGCATGACATCTATTATGACATGCGCAAAGGTTTTCAAATTTGACACCTTTGTTTTATCTGCAGATCGACTTGAAAACGTTTACGAACTGGGAAGATTCACCTGAGAAAATGATGATGGATATGATGGGTAATCCTAATGCTCCTAGAAAGGAAGAGAGGTAATGAATGAAAGACGAGAACTGGTTTGATATATACACACATATACGTTGTTGTCTCTTAAAATATATATGCAAGAAACTCTTTTGCTGTTCATGAGCTCTTGGATTCAATGTGTAAGTTATGTATACTAGTGTTGCCAAAACTTGAACCAGCCAGTTGATTTGATATTTGCCTATAAAAATTGGTTTT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0740 </w:t>
        <w:tab/>
        <w:t>AAACAAAAAAACCATTGAAGAAGATCGGAGGCGACGACGGTGATGACGATGGACAGAGAAAAGGAGAGAGAACTTGAGCTCGAGAGTGCAATGTACACAAACTGTTTGCTTTTAGGTTTGGATCCGAATGTGATCGGACTCGGAGCCTCCAATGGCACGCCTCGGGTCGGGTTATTTCGCCATTCGAATCCAAAGCTCGGTGAACAGCTTCTCTACTTCATCCTCTCTTCTCTTCGTGGCCCTGCTCAGTCTTCAAAGGTGCGAATCTTCACTGTCTCTCTCTCGCTCACTCGTTACGAAATTGATTTTTGAAATTCTGGGTTTCGCACATAGTGATTTTGGAGTCAGTCGTTTGATTTTGTTTTGTCTTGATCTCTCAGGATTTTGATAAGGTTTGGCCAATTTTCGATTCGGCTCAATCTCGCGATTTTCGTAAGGTAAAGAGGGCTTGAGTAATCAAGTTTCTTTTAGTGTTTTGTGAGCAATTTTCTTTCTTATTGAATTCATAGTTTACTTAACACTAGAATTATGAATCTGAAGGTTGTTCAAGCGATTATAAGCGAGCTTGAATCACAAGGGGCATTACCAAGGAGTAATTCGAGGGTTTCATCACTAGCCACTTGCTGTGGACCAAGGTTGGTTGAGGCTACGCTGATGTGGTTCTTATGTATGTATGTTCATTAGGTTTTTTTTTCTAGTGATTGATAACGAGCAACTAGTTTAGTCATCTCCACTTCGTATTCGTTGGGCGCTTTAGGCTTAGTATTAAGCTCTTGGGGTGATTGCGCAGCATTAGGTGATCTGATATGTATATGTGGTACTTCCTGTTTTGATTGCAGATTTGTGGAGCTCTTGTGGCAACTTTCACTGCATGCGTTAAGAGAAGTTCATAGGCGGACATTTCCTGCTGATGTAGCTTCCAATCCTCTACCTTCTTCTCTAACTGACGTTTCTTTCTCACATGCAGCTACTTTGCTTCCTGTAACCAAGGTAGTACCGAAAGCATTACCTTCAAGATTGTGTGTTATAGTTTCACTGGTCTATGTGAACCTTGTTGACTAGTTCATGGGATAACGTAGAAATGTGTGTGTAAATGATTTTCAGGCCCGGATAGTGCTTGAGCGCCGTCGGTTTCTTAAAAATGCAGAGACTGCGGTACAAAGACAGGCCATGTGGTCTAATTTAGCCCATGAGATGACTGCAGAGTTCCGTGGTCTCTGTGCTGAAGAGGTAAGACGTTATTTTTTGGTGAGAGGTACTCCATTTTCTTGTCTGGTTATTATGGCTTTTATTGATGCATTTCATTTTCTATTTCTTTGGCATCAGGCTTACCTTCAACAGGAACTAGAGAAACTTAACGATTTGAGAAACAAAGTGAAGCAGGAAGGAGAAGTGTGGGATGACCTTGTGTCTAGCTCCAGTCAGAATTCTCATCTAGTTTCAAAGGCAACTAGGTTATGGGATTCTATAATGGCTCGTAAAGGTAAGGTTTTATGCTGTTCTATTTGTTCTTAGTTCTTACAAGTTAATACAGAGATAAGTTCTCAAATACAGAATTATGCAGGAGTTATATAGTTTACAGTTTTGTGTTTTTGTTACTATCGTCAGGTCAGCATGAAGTTCTTGCGTCAGGTCCCATTGAGGACTTGATAGCTCACAGGGAGCATAGGTAATTGGCTAATTGTAAGACACATTGCCTGAACTCCACTTACCCATTTACTGATGTCTGGTTTTCTTTGATTTGTAGATACCGGATTTCAGGATCGGCCCTACTTGCAGCGATGGATCAGAGTTCTCAAGTTCCTCGAGCAGAATTACTCTCTGCCCACTCAGATGATTCAGCTTCACTTGCGGATGACAAAGAACTAAGTGATGGATCGTACACAAACATGCATGACCACTCTTTAGTAGATAGTTTTGAAACAGCCAGCTCACAAGCAAGTGATGAAACACTTTCTCGAGTAGATGATAGAGGTGGAAAGATCAATCAGACAGTCGATGTAGCGGAAGTCATAAGGCGCTGGACACATGCATTACAGCGTATTCATAAACAGTCTCTTCTTCTGGTATGTCTTCTCATGTTTTGTTGTGGTTTTTTTCACTGAAAGTATGTTTTATCATTTTCGCAAATTATACAGTGACCCTCACTGCTTAATGTTCCACACACTGTTTTCTATGAGGAATTCAGGATTACTTATTTTCCATCTGTACATGTTTCTAGGCTAAAGCAAATGATGGGGATGGTCCAGATATTTTGCGGACTGCGAGTGATGGTGGTACAAGTGGGCATGTTGAATCATTGGCTGCAACTTTGACTGAACATCAACAACATTTAGCTAGCTTTCAGGTAAATATGGTAGCTTGTTCATTCCCTTATTTAGAAATAACTTTTGGCCAACTATGGAAGTCAAATGCACAATGTATAAACATGTACATAAGAAAGCTGCTTTTCTTTAAGGGCATTGATGAAAATGACAATGCATCCACATCATGTCACAAAAACAAACTAAAAAGTTCTGCTTTCCTAGCATTTCCGTTTTATTGAACGCAAGGCATTTTGTTTAACTGGAGATCCTGAAGTTCCATAATAATGGTGGATATTCTGATCCAGCTTGTCTTGAGAGTGTATCAAAAAGTTGTGAGATCTTTGATATTACCACGCTGTTTGTAGGATCTCTTGGAGCATGCTCCGAAAACCTTTCTTATGCATCAAACTCATATGTTCTGGCTCAATCTCTACTATGTTCTTACTGCTGATGGCACACTATATGCAGGTTCTTATCAACCAATTAAAGGAAGTTTCTCCAGCCATACAAAAGTCCATATCGGAATGTACTGAGATGGTTAATAGTCTTCCCCCAACCTTGCCTCCAGTTACGAGAAGTAATGGACAAGCATCTTCACTTCTACAATCTCAGGGCAGTGGGAGAATTATGGTAATAGGGGATGACTTGATTTTTATTCTCTTCTGATGCATAATTTATTGAGATGCTCATGTAAATTTTTTTCTTGTGATACAGGAAGGTGTATCAAATGATGTTGCTGAGCTGACCTCGACAATGTCTAATGTTCAGCTCGAGAAAGTCTCAGCTAGTCCTACATTAAAGCTTCCACAGTTATTTAGTTCCACTCCTACTTCTTCTGGTAAAGGAGGAAATGGACAAAAGCGACAGACAATGGCTTCCCAGGTCAATAAAATGGAAAGCTTGTCTGAGAAGAACTCTACAGACCAAGCACTATCAAATGCTCGACCAGACAACTTACCGACTGGTTTGTGACATAATAACCTTCTCTACTAAAACGAAACATGTATAGTAATAGAATATCAAAAGAAGGTTTTGCTGATGTGAATTTTTAACGCTTTTAGTTTTGGTACCAATCATCCATTCTACGCCTATTCCACTTCAAACTAATTAATGAGTAGTTCATCACAATATGTGTTATCTACTAATTCAAATTTACACTCTAATTTTGGTGTCAGATACAAGCAGTTCTTTTGTCCATAACCTGAAGAAATCTGTGAGGGAAGCGGCTTTATTGATTCCTTCTTCAGCAGGCTCATCACGGGATAGTCAATCCGATGAGGGCTCCGAGCATTATTTTGTACCTCTTTCAGCAACTGGCTTTTCCCGTTTTCCATCAGAAACCAAAGCCCTGCCTCTCAGAGGGTCGAGAGCACTTACCTCTCTGAGCGAGCCTTCGTTTCTTGAACCCAATGTTCCCGATAGCTTTGCACCAAGCAAGTACAGCGATATACCTGACACGTATGATGATCTTGATTCATTCAAAGATTACGATAATGGGAACGGGTTTCTGTCGGTTGCTGGATCAAACAGTGTAGCTTCTGATGCACAACAATCATTTTACGATATTGATGATCAAGTATTTTCCCCACCTTTACTAATGGACTCATCCCTATTATCAGATGCCTATGAAGACTTGTTAGGTACGTTGCCCATCCTCATAGTTACATATGTTTAATGGTAGTTTAATCGTCTAAATAGAAGAACGCACTAAGAAATGGCCGATTATTAAGAAAAACCGTTATGTAGATTTTTCTCTAAGTTATACGTAGATTGCAAAAAATCTGATATTGGTGTCATTCACAGAGTTCATGAAGTTAAATTTCACTTTCCTTGTGCAGCTCCTCTTTCAGAAACCGAAGCCGCTTTAATGGAGCATTAGGAAGAAGCCTTGAATCATTATAACACTTGTGTTTCTTCAACAATTGTTCTTGGGGGAATTTGAAGCCTGTGATCGATCTCTCGGTCTCACACAGGTGTATCAATTATTTACCATTTAACAAGGCTTTCGTAATTTATCTTGGATTTGTTGGTAATGGGACTGACTCTTGATGAATGATTCATGATATCACTATTTGTTTGTGTTGTGTCAAGTGTGTGTGTAAAAAGAAACTCGAGCTTAGGTAGAAGCATTGCTCAC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0840 </w:t>
        <w:tab/>
        <w:t>GTTGCTCGCTCTCTCTCTCTCTCTCGCTGCTCTCTTAAAAAAAACTAACCTTTGTCTAAAACCCAGAATCTGGTAAACCTTCACACTCAAAAATGTTTTACTCGCATTGTCTAGTATCGAGAAAAGGACCTTTAGGAGCTATTTGGGTCGCTGCCTATTTCTTCAAAAAGCTTAAGAAATCTCAAGTCAAAGCTACTCATATTCCTTCTTCCGTTGGTTTGTCTTTCTCCTCCTTCACATTCTTCTTCTTCTTCTCTCTGTTCTAGTTAGAGATTTTTCTCCGGCGATTGGAAAAGTGATTGTTTGAGTGAAACTTTGCAGCTTTAGTGGATTTTTTAGCTGGAATAGAATTTTAGGGTTTCGTTTGTATCCATTGGCAGCGTTAATTAGAGATCACTGTTGATTTTGTTGGGGTCTTTCAATGTTACTTGTTTATGTTCATCAGTTGTTTGACAAAATGCCTGAGTGAACCTCAGAGATTGAGTTCAGTGATTTATTTTAAGTCTGAATAGTATCGAATCCTTAGTAGTATCAATCTGCCTTTTCTCATATAAACTTAAATCTAAACATTTCATCTTACTCACTTAGTATCAGAAAGCTGCTGGTCAACGCTTAGTTTGCTTGATCTCTAAAGTACTTGTATCCTCGAGAAAGATGGACTTTTTTTCTACAACATTTGACATTTTCAGTATTTTTTACTTTAATGACGTTTCTGATGTGTAATTCTTCGGGGGTTTTTTTTTTGGATGCACAGATCAAATCTTGCAAAAAGAGTTAGATGCGTTGACATACAGAGTTTTGGCGTATCTTCTTCTTGGTGTTGTAAGGATATATTCCAAGAAGGTTGACTTTTTGTTCGATGATTGCAATAAAGCGTTGATCGGTGTAAAGGAGTTTGTGGCTAAGGAAAGGAACAGAGAAAAGACAGGTGTATCATTGCCTGCATCTATCGAGTGTTTTTCCATTGCTTTACCTGAGAGATTTGAACTAGATGCTTTTGATCTTGGGGTTCTGGAGGATTTTCATGGGTATGCTTGTTATTTCTATATAGAATGTATTTCGCAGAGATTCTTTCATAGTCTCAACTCTTTTGTTTCTTCTTTCTCAGGGGAAATGTTAAGCCGCATGAAGATATTACACTTAAAGGTATCTTATCACTAAAGTCGTTTAAAGGGAATCTCATCACTGTTCATTTACTAATACCACTGCACTGCGATAAAACAGATGGAAGTCAGGAAACAGAGCGCATGGACATGTATTCGATGGAAAGGGTATGGTTTCTCACCTTATAGATTACTGAGTGTGTAACTGTTAGGTTCTAAGCTACTACAGCGTATATTGACATTGTTTCTTCGTTCCATTCCTTTTAATTCTGGTAATTTCGTGAATCTATATATGTAATAAAGATAATGCTTTGTGGAGTTGCAGTTTGACATGGAAGAGGACCTTCTGTTTACGTTTCATGAGACTTTCTCTACCAATCATAATGAAAATAAACAGTGAGTCTGATATTTTTGGTTCCATACATGTAATCGGCAAACACAATCCTAATTTTCTGTTTGTTGTTGCAGTGAGAGTTTTGCTCATGATATGGAATTGGATGCAGAAAATGTCAGAGATACCACTGAAGAAGCATCCGTCAGAGTCGTTGAAGCGGAACCACTGGATTCTAATGAACCATCCAGAGATCATCAAAATGCATCTAGGCATAGAGAGGATCCAGAATCAGATGACATTCTTCTGGAACCGCAAATGTCCGAAGATATCCGAATAGCTCAAGAAGAAGATACAGTTAGAGAAACCATATGTACCATTGTGCAGAGACTAGTGGATTCTCATGAATCCTCAGGAGATAATCTACACAGAGATGGTCACACAGAGAATTTAGAATCGGAGAAAACCTCGAAGAAAACAAGTTGCGAAGAGATGCAGCATGACAGGTCCCTCCCATCTGAATGCGGAATACCTGAAGCAATTCATGGGATTGAGGATCAACCTTCTGGTGCCACAAGAATTAATGGGGAGAAGGAGATCCCTGAGATGAGTACTCTAGAAAAACCAGAACCAGTATCTGTGACTGGTTCCAGAGACTTGCAAGAAGGCGTAGAAAAATGTCGAGACCATAATGAAGCGGAAATGGCAGACTTTGAATTGTTTCATGGGTCTCATAAAGAGCAATCTGAAACTTCTGAAGTGAATCTCCATGGTTCCGAGAAAGGTTTTCTCTCTGACATGACTGTTTCTAAAGACCCTAGTAGCGAATTTAATGCAACAGATACTCCAGTTACTGTCACTCCCAAAACACCTTCCCGGTTGAAAATTTCTGAAGGTGCACACTTTATTGAAATATGAGCTTAATATACTTTTAGTTACGTTTTTAGCGTGTTAACCTATACTTTGAATTACAGGGGGAACAAGTCCACAGTTCTCGATCATCCCTACGCCGGCTGCGAAGGAGTCTTCTCGAGTTTCACGGAAAAGAAAATGTCTGATAGATGATGAAGTGATAATTCCGAACAAGTAAGAGAACTATTTGTAACCTGGATTAGATTCGTCTGCAGAGTTCCGTACAAGTATGTAATATTTGGTTCTTTTGTTATTGTAGAGTTATGAAGGAAATGATAGAGGACTCAAGTAAATTGCTTGCAAAACGGAGAAACGTACCTCATACTGACTGTCCTGAGAGGAGAACCAAACGTTTTGCCAATCCTTTTCGAAGTTTTTTGGAACCTTTGATTCAGTGTAAGTAAAACCTGGTAATCCGCTGTATATCGTATTGTATTGTTGTGTTTGCTGATTGTTGTAATCCCGCAGATGGTTCTTCGGACCTCCAGTCGCTTTTTTGTCAACCCATCAAGCTTAAAAACTGGGCAACCACAGGAACCCCTAAAGATACTAAAATCGCTAGACATAAGGAAAAGTCTTCTCTTGACACTGTCAGATCTCCTGGGGTTATTTTATCTTCAGATCAGACTGAGAATACTCAAGAAATTATGGAGACTCCTCAGGCTGCTGCTCTCGCTGGGCTGAAAGTGACAGCCGGAAATAGTAACGTGGTTTCGGTTGAGATGGGAGCAAGTTCTACAACTTCTGGAACTGCTCATCAAACAGAAAATGCCGCAGAGACACCTGTGAAGCCTTCAGTTATTGCTCCAGAAACACCCGTGAGGACATCAGAGCAAACAGTGATTGCTCCAGAAACACCAGTAGTCTCTGAGCAAGTAGAGATTGCACCTGAAACGCCGGTGAGGGAATCAATGTCGAAAAGATTTTTCAAGGACCCTGGGACCTGTTATAAAAAATCCAGACCTGCAAGTCCCTTCACTTCCTTTGAGGAGCACCCGTCTGTGTATTATGTGGAAAATAGAGATCTTGATACGATTTTAATGAACGATGAGGTACTGCTGTGTTGCATCCTTCTGATAGTAGTTAAAAAGGTTTTTATAGTTCTTTTAGCCTATCTTATTTAATTGCAAGACTGAGCATTTTTTTTTTTTGTTTCTGCTTCAGCAGGTGAATGCAGATGAAAGACAGGACTTACAACAAGGTAAAACGCATTCTGAATTTTTGTAGGTCTCATGAGTGCTCAGGCTTTTATTGATTTAGTAGACAAGAATCTATTAAGTTTCTGAAATTATATGTAGCTTTGAGTGAAAGTTTCAACCATCGAAATATACGCAACTTATTTGGAATCCAAATCTTATCAAATTGTTCTTGTTGCATGTCGATCATCGTGCTGCGTCCTTACCATGTATATTTTGATTTGCAGAGACATGGTCCTCAAGAACAAGGTAACAGACTCACACTTTCGGTATCAACAGCTTCGATTCGCTTACATTCAGATGATTATCCTGGTTTTCTGACGCTGGATTGTACAGGAATGTGGCGAAATTCTTGGAAAAGACGTTTTTGGAACAGAGGGAAAGAGAAGAAGAAGAGAAGGTGAGTTTGTTGCAACTGTGTAGAGGAAGAACTCAGAAGGAAAGCGCAAGACTCTTCTACGAGACTTTGGTATTTCTCAATTTTTTTACAAGCACATGTCTTCACCGTTTTATCTGTCTCCATGAAAGACTTAAGATGGAGAAACTCTCTGAATTTGATTTTGCAGGTGTTGAAGACCAAAGGATACGTGGAAGTGAAGCAAAATCATCCATATAGTGATGTTTTTCTCATGCGTGTTTCCAGACCACAAAAAGCTTGTTGAAAAATGGATATTTTCTTCACTTAAGATTTTCCTCAGATTTCTTCAGTTAGGTTTCAGATTA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1050 </w:t>
        <w:tab/>
        <w:t>AAGTGTTTATCCAAGGATAAAGAAAAAAACTGAAACTTGTGAACATGAAGCAGAAACTGATAATGCTTCTGTTACTTCTGCAACTTCTGTCCTTAAACTCTCTGTCTCTGAAACATTCTTCAGCCAAACCAAATGGAAAGATCACTGTAATGGGTCTTGTTTACTGCGACGTCTGCTCCAACAACAGTTTCTCCAATCACAGCTATTTCATTCCCGGTAAAGAATCTTATCAACATTGTTTGAAATTATAGTTAAAATGTCTCTCACTTTTGTTTTAACTGAACAAAAAAATACAGGTGTGGAAGTGAGAATAATCTGCAGATTCAATTCAGCTTCATCGAGAACTAGAGAGATGATTACGTTCTCTGCAAATCGAACCACAAATGAGCTTGGACTCTACAAGCTAGACATAACGTCTCTGGAAGGCGTTGCTTGCGCCGCTGAAGCAAAGAAAGATTCTCTAATGGCTTCCTGTCAAGCAAGCTTGATCGGTAGGTCCAAAGATTCCTGCAACGTTCCTGGCTTCAGAACTACAACGGAGCAGGTTGTGTTTAAGTCCAAGATATCTAATCTCTGTGTCTATGGGTTTACTGCTTTAAATTTCAGACCTTTAGAGAAGAATCTTCATTTGTGTGGCAAGTAATAGAGAACAAACTGCAATAATCTAAGTCTTTGTTTGTTTCTACTCTAACTTTGTCCTTAAGACAAGAACAGGATCACTCTGTTCTGTCTTCTTGTCCTCTGTATTTTATCTTTAGACTTTTGTTATTTTATTTATATATGAGTTTTAGTT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1350 </w:t>
        <w:tab/>
        <w:t>AGAGAAAGACGAAGACAAAACAAAAAAAGCTTCCCCCAAGAACAAAAAGTAAAATTCTCTCTATGATTTTGAGATTTTTAATTCCTCTTCTCTGATTCAATCTCGAGAAGATGATCGGTTCTTCTTTGGTGTTTGTTCTTGCTAGTGATCGCTTTTCTTTAGGTTTTGAGCTTGATTTTTGTGTGAAATTCTGTGGGTTTTTTTTTTACTGTTTTGATCCGTATTTCTCCTATGTGTTTATGCTAGATTCTGAGAATTCTGATGTTTATTGTTGCTTTTATAAGTTTCGGTTTAGGGTTTTACGGATTAGCTTGCTCTTAATGGAGCTTTGGTTCTTTTTGTGGATTCATTGTTTGTGTTGGAGTTAAATTCTGAGTAGAATTGTTTTAAGTTTTTGGGGTTTAGTGTAAAACTGATTTGAATTTATTGCAATTGTGTGTAGATGGTGCTAAAGAGAATGAGAATTGTAGGAGATTCACATAGGCTTGTAGTCGCAACACTGTTGTCTCGATTTTAATGGTTGATGTTTATTGTATCTTTGATTATTGAGAGTGAATTTGAACTGTTAGTAGCTGAATTGTTTTATTGTTGCTACTAGCATGATGAGTCTGATCAGACTTTAGTAGACAGCTCAAACTGATATCGAAAACGATAAAGCTTGTTTGAGTTTCTTGCATATAGATGATAAATATTCTCCTACTGATCTCAGAATGTAATTTGTTTCTTCACATATCTTGTAGGTTAGCATAGATGAAGAGTCTTCGGGTTTTGTAGTTTTTGTAAAACAGAAAAAAAAAAAAAGAGAAGAAGAGATGGGAGGTTGCTGTTGTTGTTCTTCTTCACGAAGAGCTGATGTAGATAATGGACCTGCGTACTACTACGTTAGTCTGATACTTCTCCCACTTCCTCGTTTTTTTTGGGTGTCCTTGCTTTGATAGGCTGCAAATAAATCAATCTTGATGTGCTTCAGGACACTAAATGAGTTAAAAGCCCCAACGGGCTTCGAGATTCATATGGGAATATAACTTGTTTTATGACTTGTATTTTGCAGTACCCAAGGGCAACAGAAGAGCGTGTGCCTTTATCTTCCGCTCATAACAGGACTTCCTCTGCAATCTCTACTGGTGTTGTAGTAGTAGACACAAACTTAGAGACATCATCTCCTGATGCTTATATACCACCGCCACTGCCTACCCCTTTCGATGTGCCTATAGGGATTCCTCAAACACCAGCTAGTGGTGAAGAGGCTACTTGTGTTGATATAAGAGAGGTTTCGGTGGACTCTGCTAATACCGAGTCTGCTCAAGAAACAGTTGATGGTATTACTCTCGGGGTTCCAACTACATGCTCACATAAAGAGACAGATAGCAAAATCCAAACAGAGATTGATCTTGAATCTACTGAAGAAATAGACCCGAAGCTATCAAAAGCTGTTTTTATACCAATAGAGGAAGAGGAGGATTGTCCCATATGTTTGGAAGGTAAAAGCTTGTTTGCCTTTCCCACATCTCAAAAACATATAAACATAATCGTACCTTACATGACTGCGAGAATGGGTTATTTATTATATTGTCTGTGCTTTTGATTCAGAATATGATATCGAGAACCCGAAACTTGTAGCCAAATGTGATCACCATTTTCACCTTGCATGCATTCTAGAATGGATGGAGAGAAGTGAAACCTGCCCCGTCTGCAACAAGGTACATTCTTTTATTCACTTCTCTTTGGTGTATGTCGAAAAACTCTAATCTCTAAGTAAACCGTAAATAATGAGTAGTTCCAATTTAGCTTGTTTACAAATTCATTTTAATTCCCGGGATATGTCTGAGAGGATCCGTTTGTTCTGCAGGAAATGGTATTTGACTCTACTCTTGACTAGCAACCCGCAAATGCCGCATCTTAGAAGGCTCAATTCTCTCTGTATCAGAAGAAAGAAATTGGAGAACAAGAGAAAAACTTAAAAAGAAAAAATGGGTAAGAATACACTAATAGCTGATCACAAAGTTGGATTTACGAAACATGTCAGTGTTGATATACATATGTTTGTGTACAGACGTTTCAAATCGTCTACAAAAAAACGGAGATTAAGAATTAGAGTTTGTGCTTTAGATTCACTTCTGTGAATAAAAAACGAGACAAAACTGATAATTTTTCTTCTAGATGTTTTAATTTTGGTAATTCTTGTTTATAGGTTATTTTAGGAGTGTTTTAAAGCTGGGGTTTCAATTTGGGTTTGATTCAGTTTTTTCTTGAGTTTAAGAAAAATATTAATCAAACTGAAATTGAGAGTTTGTTATGTATGGATTGGGTTTATTACGGTTCGATTTTAGTTTGGT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1810 </w:t>
        <w:tab/>
        <w:t>CAGACCGTGAAGCCCATAAGACCATTCATAATTAACCACCAAGTACCCACTTCTCTCTCTCTCTCCATACATATACTATATTATAGATAAATATCCCATCAATACGTAACAACCACCGAGATATTACAATTCACAGGTTTCTAGCTATTTTATATAGTTATTGTAAACCAAAAGAAAAAGATTTTTGGGGATAGATCAATCTCTTGCGTTCATTTTTCTTCTCTTTGGTACGAAAATACAAAGATGGAGATCAAAGTCAAAGCAAAAGATGTAGAGTCGACAATGATGTCAACTAAAGAGGAGGATGAGATCAAGAAGATGAAAGAGTGTGTGGTGATTCAGAAGGCAGATGAGGAGGTTACTAAAGGACAAGAAACTATGAAGATTTTGGATGGTTCAAGACAAAACCAAGATGAAACAAGACAAGCTGATTCTAAGAATATTGACTCACCATCATCATCATCACTTGAGATGAAGAAGAAGTTGGAAATTGGTAAGTTTCTAATCTTTTTGTCCCTTTATGTTTGATAAAACGTCTTCTTCTTATCCTTTTGGTATGACTAATTCATATATTAAACCAACTAAGTTATGCTTACATGTAACAATTTGAGACAAAAATATAACAACCCCTTCGAATTTTTCTCTTACATTTATATACCAAGTCTTAGAAATTTGGGTGAAAAAGATATAGGAATTACAATTTTTTCCAATTTTTTAAAATTTTTTTATTCATTTACCTGTTAACTCTTTTGGGAACAGAGATTATCAAAAGTTAAGTAGTGTTTCACAAATTTTGCAGACCAAAAATTTACGAGTCAAAACGAAGAAAACACCAAAAAGGAAGAGGAGAAGAAGAAAGAGACCAACAATAACAATCTTTCTAACATGAAGCATAAGAAGACGAGTTCACACGTATGGGACTGTGGGAGCACTCTCTACGACTCGTTCGAGCTCAACTCGTTCAAACGTCAACTCGACTCAGCCATCTCTGCTTCCTCCGCCAGAACTATGTCCATGTCTCACCTCCCTGACCGCCGTATCCCTTCTCTCAGCTCACTTTCGCCGGAGTACTCTCCTCCTCTTCCTCCTCCACCGACAACTTCTTCTTCCTCCTCCTCCGGTGGAAAGAAACACTCGAACAAGATCTCTCGTTCTCTACAGAGATTCTTGAAGTCAATGTTCAAACCTAAACAGCACCAAAGCTTAACCACTCCTTCTTCGCCGGTCTACAAGGCGGTGGGTCACGGCGGTGGCGATAAAGATCGATACTACGTCGTTTACGACAAATCGGGTTCGTTGACAACTATTCCAGAGTCAACGGAGAAAGAAGTGAGCCCCGAGATCAACTCTCTTGTTAGGAAGACCGTGTCCGAGAGATTCCCGGCGAGTAGAGTCGTTGGTATTTCATGTGCATGATTATAATATTAATCTAAGTCGTATATTTGATATAAATTAATAAATATAAACATGTTATATGACTTATGAGATTAGAGTTATTTTTTTTTTCCCTTTTTGTTTTTATAAAATATACATTTTGGAAATGAATAATCGTGTTGAACCT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2570 </w:t>
        <w:tab/>
        <w:t>ATTGACCGACACAACAAACAACACGTTCTCTCTCATTTTTCTTCTTCTCCGATCAATCTAGGGTTTACTCTCACCGGCGACGAACAATGATCCACCTCCTTTACACAGTGATCTTCGCCGAAATGGCACTGATCCTTCTCCTCCTCTTCAAAACTCCTCTCCGAAAGCTAATCATCCTCACCTTCGATCGAATCAAACGTGGCCGTGGTCCCGTCGTCGTCAAAACCATAGGAACCACCGTATTCGTCGTTCTCTTGTCGAGTATCTACAGTTTGGTTAATATCCAACGCCGATCTGAAGATGGTGCTGTTCTTAATCCCACTGATCAAGTCCTTGCGTCTAAGCATCTTCTCGAAGCTTCTCTTATGGGTATAAATCACAAAATCCTCGATCTCTTAAATCCTTGATCATAAGATCTGATATGAATTTGATTTGCTTTTTGAAGAATTGTGATGTTTCTCTTAAATCAGTAATTAAGGATGTAATTAGATCAAATTTTGATCCTTAGTGTTGTTCCCTTATTCGATTTCCAAGGAAGTAGATTTATTGGGATTAAGGAGTGTAATTTAGGTCAAATTGGGATTAGAAGACGAATTAGATATTGATTGAGATTATATATTTGAGGAATTGTGTTGTTCATCTCTTAAAATCAGTAATTAAGGAGGTATTTAGAGCAAATTGTGATCCTTATTAGTTATGTAGATCTGATTATATGAATCTGATATTGGTTATTGAATTTTGTATATTACAGGGTTTGTGTTGTTTCTCTCGCTTATGATTGATAGACTACACCATTACATTAGAGAGCTTCGTTTGTTGAGGAAGACAATGGAGACTGCAAAGAAGCAGAACAGAGGTTTTGAGGATGGGAAAACCACAAGTGGGGAGGAAGTGAAAGCGCTCGGGGAAGAGATCGCGGCGTTAAAAGCGAAGATAAAGACGTTAGAATCGGAGAGTGAAAGTAAAGGCAAAGAATTGAAAGGTGCACAAGGTGAAACAGAGGCTTTGAGAAAGCAAGCTGATGGGTTTCTTATGGAGTATGATAGGTTGCTTGAGGATAATCAGAATTTGAGGAACCAGTTGGAGTCTATTGGGCATAGTCCTGAGGGAAAGAAGGGTATGTAAGAGTAAAAACTAAGGATTCTGTTTTGTAGAGAACAAAGTAACTATAGGAAATGTGGTTTTACTGATTTTTGCTTCATGTAATATGCAATATCGTCTCCTCTTTTGAATGTATTTTACTATTATATTGCAATCTAGTAAGTTTGG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2750 </w:t>
        <w:tab/>
        <w:t>AAAAATCCCTTTTCCCTTTTTTGGTTTTTCTACTTTTTTTCTTCCTCATCAATCATCATGGAAACTAATCTACAACAGGTGAAGAACAGTTCTCAAACTTTTTCTGAAAAGCAAAACCCTAAACAAGAAGCTTCACCTTCACCAATATCATCCACTTGTTCTTCTCCTTCTCATGACTTCTCTTTCACTATCTCTCTCCAGCCTCTCTCTTCTTCCTCAAAACACATCAGTCCTACTCTTAGAAGCCCATCCAAAACGACATCGTCTTATCAACAAACCGATCCTTTCGCCGTCGACTTATCCCCCGCCGATGAAATCTTCTTCCACGGCCACCTTCTTCCTCTCCATCTCCTCTCTCACCTCCCTGTCTCTCCCCGAACTTCCACAGGCTCGTATAATGACGGATTTACCCTCCCCGTCAAAGATATATTACCCGACCAGCCCACAAACAACAACAACAACACTGAAAACGCTATCACCAACATAAGTACCGAGGCAAAGGACGACAACACCGAAGACAAAGCAGAGGGCGAGATTCGGGTAAAAACCAAACCCATTAAGTCATTTTCTCTCTTTGGTTTATCAAAATGGAGAAAGGGTTTTGAAAGCAACGAGCGAGAACAAGAACAACAACAACAGAAGATCAAGAAACCTATGAGCTTAGACCTAAGTCACGCCGTCAAGAAGTACATAAGGATGTTGTTTCAGAAAAGAGGAAACGGCACGCAGTTTTGGAACAGAAGACAGACTTCTTCTTACTCTTTCTCTTCCTCTCTTATGGGTCCAAACGGAAACAGCAAAACAATGATTAATGGATCTTACAACAAGAGAGATCTCATAAGAGGAAGGAGAGGTGAATTGTTCTCGGCTCCGGCGTCGATGAGAACATCTCCGACTAATAGTGGCCATCTTCGTGTGTCTACGGCCGGACTATCGTCAAGCTCGGGGTCCACGTCATCATCGTCAAGTGATAGTACCATGGAAGAGTTACAAGCTGCGATTCAAGCAGCTATTGCTCATTGCAAGAACTCAAGCGCCGTTGATCGTGATGATAAGGTTAAGGATTCTTGATTTGGTTTTTTCTTTTGTCCTTAATCTGTTGTTCTTTCTTGTCGGAAAGATAAAAAGAAAAAACAAAAGTGTTAGTGTGTGACGTGGATTTTAAGAATTACAGTAGAGGTAATTATTTATTTCGTGTATAGAAAAAAGGAGTTATTGTTCCTATACTATGTGTCCCCATAATTCATTTATAATAATGAAAAAGAGATTTATTTTA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2770 </w:t>
        <w:tab/>
        <w:t>ATGGGATACCAATTCACTCTCATGGTAATTTCTTGTTCCTTTGAAATTATTATTCAAAGACTGCATTTTTGTATTTGGGCTTCTAGTTCAAGTAGAAGTTTACTGGTAATTGTTAATGTAGAGTGCTGATATTGATGAGAAAAGCATCCGCAAGGAGAAACCTGAAGAGTTGGTTTTGGCTTTAGCTGAGGCAAAGGTAACTTCATTAGTCATCTGCAATAAAATGGTTGCTTTTATGGTTCATGTTTCTTTTTGTTAATCTTGTCATCACAGGCTGATGCTATTGTGTCAAAACTACAAATTAGTGAATGTGAAGATGAGGAACAACCGAGAGTCTTGATTGCATCGGATACAGTATGTAGTTTTTGGTTTAGCTAATTACTAGTAAAGTCTCCATCTACTATCACCAAGTTCCATTTTATGTTCTTGGGAATGCATCATCATCTTCTTTGGAAATATACACTCTTACGTCGTAATAGCTCTGATTTGTCCTGCACCAGAAGTTGCTTTATGGGTTTTATCTCTTTAGGGTCCTCTATATCTTACTCTGAAGCTAGTATTTGTCATTCTTTAGGTCTTGATCTACTCTTGTTTATTCTGTGAAATTTAAGTCTTTATGCTCTGCCTACATGATTTGATATCGCATGTTTTGTAGCTCCGCCTACAATTATCATTTCTGCTTCCACCAGTGTTTTTATTAACTGGAGGGACCTGTTTCATGCATATATCTTTTATTAAGCCAAAGGTGTTTTATATAGCATTTGCTCTTCATCAGTCTCATTGATAAACCGGCATAATTTTTTCCCAGGCTGAAGCAATCATGCAGCGGATCCCTGATGGTGAAAACATAGAGGAGGATAAGTCGACCTTACTTATTACTTGTGACCAAGTACTGAGCTATATTTAAACTTTCTGTGTTTGCTCAAAGCTTTACTATGATATTATCAACTAGCTAGCTGTAATGGACACCCATGTTAGGTTAGGTTAGTGATTAAATGGAGTCTAAAGAGCTAAGATTGTTTAAACATTCAGGTTGTTTGTAATTTATAGGAGTTGACTAATGAAAGATGGGGCATTCTAAGGACAGAAATGGAATTTGGTGATAATAGATAGTCTATGAGAGACTTGGGTTTAATGTTTTGAATTGTATGAAGGTGGTTGTCTATGAAGATGCTGTTAGAGAGAAACCCTCGAGTGTCGAAGAAGCAAGGGAGTACATAAGAGGTAAGCTCACATGATTTGTTTTGCTTACTATAACTCAAGGCTTAAGGTTAAAGAACTAAATTCAAAACACAGGCTATTCCAAGGGGCATACAGCAACAGTGAGTTCTGTGGCTGTGACAAATCTCAAAACAGGAGTCAGAAAAGGAGGCGTCGATAGAGTGGAGGTAACACTATAATCTTGCGTTTCATTAAAGTTAGGATTGTTACAATTTGGGAAATATATAGCATCAGCTGATGATGTAAATTCCTAACAGATCTATTTCAATGAAATACCGGAAGAGACTATCGAGAAACTGGTGAGTGGTGTTTTGTACAAGTTTAAGACATATATTTCACCATATCAATATTGAAGTTAAGGCTGTGTTGATGAGCAGATTGAGGAAGGCATGGTGCTTAAGGTGGCTGGTGCACTCCTAATCGAGCATCCGCTAATCTTGCCATGCGTTAAGGAAGTGGTTGGATTCCTTACCTTGTCCATTTTAAAATATGAACCATTATATGAATTTACAAGGATTTAAGTCTATATAGTCTATCCCTTCTTCTTCATAGATACACATGTTGATCATACGGTTTCGTTCCTCTTGTTCTTTTAATACCGTTTTGGAGCATGGGATGTTAAACTAGGTTGTATTGTTGTATCAGGTTGGGACAACAGATAGTGTGATGGGTCTGCCCAAAGAATTGACTGAGAAACTGATAAAGGAAGTATTGGCAAGCAC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3260 </w:t>
        <w:tab/>
        <w:t>ACGTCTCTCTTCTTCAATTTCTTCACGATTCTACTTTTGCGTTATCCCCAAAATTGGCAACCAAAACCAAACCTCTCTCTCTTATTGAAACCAACAATGAGTCCGATCGTCATAACCCAGTTAGCTACAGGAATCAGCGTTTTAGCCGGTGCGGTCTTTATCAAATCAGTCATGGACCAAAAGCCTATGGCTGGTCAATTCCCTCGTTGTCCGACTTGTAACGGTACTGGACGAGTCACGTGTTTCTGTTCTCGATGGTCCGATGGTGACGTTGGATGTCGTAGGTGTTCTGGTTCAGGTCGTGCGGCTTGTAGCAATTGTGGTGGTTCTGGAACTGGTAGACCTTTACCGGCTCAGATTACGGTTCAGCCACCGAATCGTCCTTATTGATGATTCTCAAGAAATTTGTATACTTTGTAAACGATTCTTCTCTCTTGAACTCTCTCACTCTCTGTCTTGTAAGTTGATTATATATATATACACATAGATGAGAAACAGATTTG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3680 </w:t>
        <w:tab/>
        <w:t>GAGACCAACACGAAACCGACGATAGGAACGCCGGTGAACGAAGCAATGCTTGGGCTTTCTTACGGTGAGCTCTTACTCATCGTCGGCGCCACAGCTGCTCTTGTAGGTTAGTCTCTCTTCAATCGAAAAGCTTTACCAGCTCCGATCTTTGTGTTCTTCTCCCAAATTTCTCTGGAATCGAATGATTTGAGTGTTAATTGGAAGAATCAAATGTGAATCTCTGATTTAACAGGACCCAAGGATCTTCCGATTATTGCTAGAGCAGGAGGAAGATTATTCGGACGAGCCATTGGTTACATCAATATGGCTCGTGGTCACTTGGATGGTGTCATGAAACAACCTCAGATGCAAGAGGTTTGATTGTTTCTTCATCAACATTGTTTTATCTCAACATCATTGTTGTAGTGAATTCGAATGACATATTCCTTGAAGTCTTGTTGCCTTACATTACTCTCGTACTTGGTTTAGATATCGAAAGAAGTTCAAGATTTACGAGCACAAGTAGATGCGATTAGCCATGGAGCAAGATTTTCTCTATTTGATTCTAGTCCTTTGACTCGAAGAGTGGATAACCAAAAAACTCAAGAACCTAGTCCAAGCACCACCAATGGTATAGAAAACACTCAATAGTCATTACTCTTTCTTGCATGTTGTTGTTCATGATCTGGTTTTGTTGTATTTTAGGGATTGTTACATCCGTTAATGTTGAAGAAAAACAGAAGCCTGTAGATCATTATACAAAGGTCTTTTTGATGTTATGATCCTTCTTGATCCATTTTTTATTTATTGAATTGTGAAATTCACACTTTTGTATTTTTATGTTCATATAAGGCTCAAGAATTTAGTGGCTCGTCGTCAGCTTCTGTTAACCTGCACGCTCAAGCAACATCATTTGCACGATTATCTGAGACAGTCAATGGAAAAACTCACAGTCTAAACAGTGATTCACCTGTTCTTCCAGTATCAGCTGAGATGGCAAAGTTGCTTCCTCAACGCAAAGGTAGAATCTTTTATAGCTTGAGTTTAGAAACCGAAGTTGCTCACTTTATTCCCATATGTTTGGTTGCAGAGAGTGCAAGAGGATCTGATTTAATGTTAGAGGCGGTTCTTGAAGCGGAAGTAGCACACAAGGCGAAAAGCTTTTTCGCACAAGCCGAGAAAGAAACTCCAGCTTTGAAAGGTGAGACAAAACAACCTCTTTAGTCTATCTGTTGTACAGTTAAGATCAAAGCAAAAAAACTCAAAACTCGTATTGATTAAACTCTTTTCTTTATTCTTGTGAGTGTTGCAGGGAAGTTTTTCAGTGACAGGAAAGGAGAAAATTGAACTCAAAAGTTTTGGGGACCATCATCGATCACAAGACACCGGCAAGGTACAAAAGAGTAGGCCTTGTTATTTAACTGTTTTTTTTTTTATGTTCGATGAGCCAAGAATCTGAGGGACCTTTGTTTCTGATGCGGCAACAAGTGAGCTAAACTTGGAGCGAAGTCAGTTCACTCTTTCATCTTGTAATTAATGCTTCCGCTTTATAGGTTTAGGTTTTGTTGTTTACTTCGGAGGTTTAGTGTGAGTTGGATTTGCATAGAGTTGGTTGGGTTTTTTTAAAGAGTAGAGATCTATTAAATTTTATAAAATTTTGTGTATTTTTACAAGTGTAGTTATAAAAATCCAATGGACATCCATGGTTTTCTCAAAGTTTTCCTTTATAAAAGAAAATTAAGG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3720 </w:t>
        <w:tab/>
        <w:t>CCGATTGAAGAGTAACTAACGCCGAACAAAGAAGAAAAAACACAACCCCTAATTTTGGTCTCTCAACTCTTCCTCCTTCTTCAACTTCTAAAAAGCTTTAGCAAACTCCTTCAGCCATGGCGCACGGAGGCTATGCCAAGAGAAGGGATTCGGAACCAAAACAGACGGCGGGAAGCAGTCGGAGGTCGAAAGTATTGCGTGTAGAGAAGAAACCTAAGACTGTCTCCATCAAGAATCAGATGCGTTCTGTTGAACGCTTTCTTCGTAAAGTCAGTTCCTTTTCTCTGTAAATTAGTGTTTTTTGGTAGAATTTGTGTTTAAGTTCCGGTCTTTCTGGTGACTCAGTTAGCTTGTCTAGTGTAGAGCTTAAGGTTGATAATGTCATTTCTAGGTTGTGTTTTTGTAGAGAATTTGATAATCTATGGTCTATTAGAAGCAAACCCCATATGAGAATATTGAATGTTGATGTATTTGATACTTTTATAGGATTTGCCTCCTGAAGTAAGAGAGTCTCTAGTAGAGAAGTTGGAAGATTTGAAGAAGCAGCAAGACGCTCATGCCCGTCTTGCTGTTGAACGTAAAATATTCTTTAGGAACAGAAAGATTAAGTTCTTTGGTAAGAAGAGCTTTTACCTTGCATTTAGTCAGGAATTAATTAGAAATGGTGCCTGAAAGTTTAGAGACTTTTTTTTTTCTTGAATAGAGCGGAGAAAGATCGAAAGAAGCATTAGACGTCTTGAGAAGTTACAACGTACTTCATCTGCTCATGTGGGAGATGTAGATATAGCTGAGCAACTCAGTAAACTCAAAGAAGATCTTGAATATGTTCGGGTAAATTCACTTCTTTTTATCCTTCTCTGCTTGTTAGTTATATGATTTAGAATGAGCTAAGTTGAGAATGTCTGTTGGTCCTATATATAACTATTGTAGTTCTTCCCGAAAAATGAGAAATATGTATCACTTTTTACTGGAGCTGAGGATTCAGAAGTAATTGAGAAGAGAGGTAAAATGCGGCAGCAGATCAAAGCCAATATTATTGTTGCTGCTGCTAGTGGGAAGGAGTTAGAAGGTAAACACATGTGCTATATATAGATGCTTATTTGTTTCCCTTTTTTCCCTGGAACTATTAAGTATCGTAGGTCGTAGCTAATAAAGGATGATTTATGCTATTGTTGTGGACAAACAGAGACGGGGAGTGAAGATGATGGTCTTCTGGACCTTAGTGATGATGATTTCTTTGATAAAGGGAGTTCAAGCGATGAAGCAGACGCAGATGATGAATTGACTGATAAAAGCGCAAAGTAGGTGAAATGTGGAATACTTTCTTTTAGACGTCAATACTTTTAATTGAAGCTTTCTGATACAGAGAATTTCTGACTATATTTCTTAGGGAGGCTGCTTCTAGTGCTTCTGGTAGAGCAACTTCTGGCATGTCTAGTGATGAACGGAATCAGGTATGATGAATGGTGATGCCACTTGTTACCAGAGACATGGTTTATATGACAAATTCCTATTTACATGTTTGAATGTTTCAAAATATATGTAGAAGCAAAACTCTGATAGAGCTTTAATGCCACCACCACAAGCAAGGTTTGAATCAAATTCTAGGAAGAATTTATATGTACAGAGGAATGAGATGCCATCATCCTCGAGAAACAACACTTCAAACAGAAGAAGTGAGTCTTCATATAATGCAAGGGCTTCTGCGGCGAATTCATATAGCAGTCAGAGTAGCAACTTGAGCTCCAATTCTGATGCTCATAAACCCAAAAGGAAGAGAAGGCCTAAGAAGAAGAAGCAACAGGTCGGTTTACTTACCTACGAGTTAATTTGTAGGAAACAAATCTTTGAATAGCATCTCATCAAATATCTTGCGAGCTGTGACCATAGTGTTTGATTCTTCTCTTTGCTGTTTTTGCAGTGATCGGATACTCGGCTTCTCCAAACACTACACACTCTTCATCAGTTCCAATTACTCTACTGGGATCTAATGCAGATATATGAAATTTATATAGATTTTTGTTGTGGTCATGGAATTCAGAGAGATATGTGTTTGTTGTTTTTAGCTTTTGAAATGAAACTCTAAAGTTTTTGGGTATAAACTCCCATTTGAGTCTTTCATGGAGCTTTTTTACCAGCACAATTGACCATTGATAATTTTTTTCCC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3750 </w:t>
        <w:tab/>
        <w:t>AAAAAAAGAACCGTTTTTTCTTTCTATGGCTCCAAAACTCTGAGACAGAGCAAGAAAAAGATAAAGTGAGTGAAAAAATGGCAACGGTCACGATTCTCTCACCCAAATCGATTCCAAAGGTCACTGATTCCAAATTCGGAGCTAGGGTTTCTGATCAGATCGTCAATGTCGTAAAATGCGGCAAATCCGGCCGGAGATTGAAGTTAGCGAAGCTGGTCTCAGCGGCTGGATTGTCACAGATCGAACCAGACATCAACGAAGACCCGATTGGTCAATTCGAGACTAATAGCATTGAAATGGTAAAGATTCAATTGATTTTAAATTCATAATTCTGCTGAAAGTTGTTTCTGATTGGTTAGCGCTTTTGTTAATAGGAAGATTTCAAGTATGGATATTACGATGGAGCTCATACTTACTATGAAGGAGAAGTTCAAAAGGGTATAATTTTGGTTTCTCCTATTGATTCTTGTCGCTGTTTCGATTTTAGAGCTATAATATTTCTTTGTTTGATTGATTGATTAGTCTTCTTGGAAATGTTTCTTAGGAACATTTTGGGGAGCAATTGCTGATGACATTGCTGCTGTGGATCAAACTAATGGGTTTCAAGGTATGAATTTAACCCGCTTTTTAGTGCTTTTTATGTACCGCAGATTGATTGAAAACTCGCGGTTTTTTTATGTCTGCAGGTTTGATCTCTTGTATGTTTCTTCCTGCTATAGCTCTTGGGATGTATTTTGATGCTCCGGTAACTTCAAAATCTTTTGCTTGCTTCCAAAATTTATCATTACTAGTTTTATCGCTTTTGTTTTGTGGAGGACGTACAAGAGATTAGATAATTAAGCCAAGTATGAGAAGAAAAAGAATCACCAGTGTTTGTGTGTGTGTGTTGCAGGGTGAGTACTTGTTCATAGGTGCAGCGTTATTCACGGTAGTGTTCTGTATAATAGAGATGGATAAACCTGACCAGCCACACAACTTCGAGCCTCAGATATACAAATTGGAGAGAGGAGCTCGTGACAAGCTCATTAATGACTACAACACAATGAGCATTTGGGACTTTAATGACAAATATGGTGATGTATGGGATTTCACCATTGAGAAAGATGATATCGCCACACGATAAGATAATGGATTGTGATCTCGTTATAATCATGACTTTTGATGTAAACTGTTTTATAAAATTGATGAATGAACGGGGTACAATGTGTATAATATTGATTGTTCA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4580 </w:t>
        <w:tab/>
        <w:t>AAAAAGAGATGGAAAGAAAAAAGTTTTCTTCAAAATTTATTCATTTGCTCATTGTGTTTTTGCTTCTTTGTACGTTTCTTTCTCGTACCGAATCTGCTCTTCCTTATCACCATGAACTGTTCTTGGGTTAGTATTGTTTTAACAATCATATAACATCCACATATACATCAGATTGTCTAAGTGTTAATTGATGCGAAATAGTCTATTCATGGAACTTTCAATAGATAGATCATTGACCGGGAAGTGCTTAACTACGATCAGTTGCAACTTCATTTCAAGCTTACCTTTCACTTGTAATAAATACGTATAGGGAGGAAGCGGATGAATTATTATAAGCCCAACAGTGCCATAGGAACACCATCATCAACTAGTGACCACGCTCCAGGCAGTAATGGTATGTCCCTCCTCTTTACTTATTTTCTTATCAACTTTTACCGAAAAAATTATAAAGTACAGATTCTTAAAATTAAAGTATAAAAGAGTGTTTATAATATATATATATATATATATATAAATAAAAATGTTATGTTTTTTTCTTACATAATTAATTCTCCTAAATTATAATGGTTTAATGGGTGTATGTATGTGTACTAAAGAAAATAGGCTGATAATGGTTTTCTACTATTAACACTATCTCCTTTTTTTCTTATAAAGCTTCAACGTTTCTTTCCGGCTATTTTCAAATTTTAGACTCCGATTTCATTGCATAATTCGTTTATAATATTTTGCTGCCTTTTCTCTTTAAAAATTCATAAATATGAATTGTAGGGAGGAAGTTGATGAGTATATATAGACCCAATGGAGACATATTTACAGGACCATCAGGCAGTGGGCATGGTGGGGGTCGCACTCCAGCCCCCTAGTATATATATATTAATGTGTAATCAAGGACTCACAAGCGAAGCTTTTAATTCTCGATCACGTATAACGTATGCGTTGGTGTAGTATATGTTTAATTTCTGTTTTCACAAGCCAAGTTTTTCATTTCTCGAATATGTAATGTATAATATGTGTGTTGGTCCAGTATTTCTAGTGTTCTTAAATA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4610 </w:t>
        <w:tab/>
        <w:t>AATCAGAGAGACATAAAAAGTAATTAGTGAGAAAATTAAGAAAAACAAAGTCTATTCCATACGAATAAGAGCCTCAGGTAAAAAACTTCATCATAACAAGTTCGTTTTAGATAATTTAGAGGTTAGAATTCGTTTTTTTGTTGTTCTGCTCGTTATTGGGTTTGCTTGATATTCTTGTGATTCTAGAGATTCTACATAACACGTATAAATTAAAAAAGACAAAGGCTTGTGATTAAATTTATGTTATAATTTATAATCTATAGTCTATATAGGTAGATGTATTTATATGTATAAAAACGAAGGTTCATCGATGATCCTGCCTTGTTTTTAGTCTTTTAGGTTAAGAGTTAAGATCGTTTGTTTTCGTTATGTTTATGTAAAATTACCGCGAACCATATATATAGAAAACTTCTAATAATGTTTTTTACTTTTGGTGGCAGGTTAATTTTTTAAAAGATGGGTTATTGGAAGTCGAAGGTTGTTCCAAGGATGAAGAAATTGTTCGAGAAGAGTCCAGCAAAAAAGGAAGTTGTTGAGGAGGAGAAGCCACGAGAGGTGGAAGTCGTGGAGGAGGTCGTCGTGAAAACCGAAGAACCGGCCAAGGAAGGAGAAACTAAACCGGAGGAAATAATTGCAACCGGCGAGAAAGAGATAGAAATAGTTGAAGAGAAGAAAGAAGAGGCTAAACCGGTGGAGGTTCCGGTCCTCGCAGCTGCGGAGGAGAAGAAGCCAGCCGTAGAAGAGGAGAAGAAGACGGCGCCGGTGGAAGAGAAGAAGCCAGCTGTGGAAGAGGAGAAGAAGCCTGCCGTGGAAGAGAAGAAACCTGTGGAGGAGGAGAAAAAAGAAGTTGTTGCCGCTGTTCCGGTGGCTGAAACTCCTTCGACTAAGGCTCCCGAAACTCCGGTGGTTGAAACTCCGGCCAAGGCTCCGGAAACTCCGGCGGCTGCGCCACAAAAGGCTTGAATTTTCTTCATGGTACATTTTTCTAAAAAAATATTGATTGTCTTTGTGTGGATAATTTATTTTCTTTGTTTATTTGTCTTATTATCCATGTGAATTTCCTCTATAAATTAATTTGCTTGCTTGAATTATATATTCTTATGATCCAAATCC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4650 </w:t>
        <w:tab/>
        <w:t>ACAATAGTAATTTTATAGTATTATCCAAGTAGCAGTTGTTCGGAGGCTATCTACATGTCTCAGCCACTCGTATTATTCTCCAATCTATAAAAATTCAAATTTTCAATCTCCCTTTCTTAAGATTAAAAGTGGCAAAGTTGAGATTTTGATCGTCTTCTTCCTCTGGAAATTTCAATCGAAACTATATCTTCAGAGATGCAGAATCTGTGAAATTGTAGAAACGAATTTCACATTTTTTTTTGAAGAAATGACGACGCAGATATTTCAGTTGCCGTTAAAGTACTGTGCTTCGAGTTTTTCTTCCACCGGCCAACGGAATTACGGTGCTTCTTCTTCGCCGTCTCCGATTGTAATTTGTAAGAGTAATGGAATTTCCGATGGTCTTTGGGTGAAGCGGAGGAAGAACAATCGGAGATTTGGTAGTTTAATAGTTAAGCAGGAGAAAGGAGACGTGACGGAGATTCGAGTTCCGGTTCCGTTAACTTTGGAGCAACAAGAGAAGGAGAAACAAAATCGAGATGATGAAGAAGATGAAATCGATGAAGGAGATGTAGATCCTGAAGATCTCAAATACGTCAATGAAATCAAACGGGTTCGTGATTCCTTTGGCTGAGTGAAATTGTAGATAGTTGAATCAGATTGTACTGAAGTATTTTGTGTGTGTTTAGGTAATTGAGCTTCTTAGGAGGAATAGAGATATGATCTTCAGTGAGGTAAGCTACATTTTCATGGTTCTGTGTTGGTTTTTAGTATTGGTTTTGATTAAGCCCGAGCTTTGTGTGTGTTTGCATATTATAGGTTAAGTTGACTATTATGATTGAGGATCCAAGGGAACTGGAAAGAAGGAGGCTTCTTGGAATAGAAGATGCAGATACTCCAAGCAGAGATGATTTGGCTGAAGCCTTGGAACAGGTGATATATATTATTATCTTGAGTCTGCCATTACCTTAATAGTAAACTTAAGTGTGTTGTGTGACTGGTACATGAGCCATATAGACATCAGTTTTCTGCTGAGGGTGAAAATGAACTCATATATGGCTCAAGGAGGGTCTACAGAATGCTGTTGTAAATCAGTTGGTTACTGTTGAGTAAGAGTGTTGTACAGCTTATTACAGTCTTTACATGGAAACACTGCTCAACCAACCTTTTGTTGAGTTGCTTTCATACTTAGATCTGTCACATATCTGGTTTCAAGTAACATTGTGATGGCTAGTCTAATATATAAGCTAAGTATGCAAAACTGTTCCAAGGCGTAACTGTGCTTGTGATAGAAATCTCACTTGACAACACCAAGTTGAGCAGTTTGCTCTTTGTAGCGACATGGGGTTATTAAGTGGCATTAGTATGAAGATCCTTAAAAATGAATTGATTGCTTTACACAGGTAAATGATGGGAAAATCCCTAAAGATCGTGCAACTCTTCGGATGCTGCATGAGGAAATGATCCGTTGGCCAAATTTAGAGGTACCTCTTCTTTGTACCTCACAATTGTTTTTTGTTGCCTATTGGTGGGACTGATAGGAAGAAACTGCCTTAGGCAATATAAATCTATAATGACATCTCTCCTTAGGCAATTTAAATCCATAATCCGTAATGGTTCCTATTGATGCTAGAAACTATAATGGAAGAGATCTCTTTTCTTTTGTGTAACTCTGGTGACGGCTATATACATTTAGTTAGTTAGCTAAGCAGAACTCTGTTTTAAAGCCCTATCTTAACACCTTATCTTATTTATCTTATAAGGTTGAGGTTTCAAAGAAGCAACGAGGAAAGTCAATGTACGCTAAATCCACAGACACTGGAATAGATCCAAAAGAAGCAGCCAAGAGACTCAACGTCGAATGGGATTCAGCTGCTGCAATTGAAGAAGTCGATGTCGATGATGAACAAGGAGTAGTAACCAAAGTCGCGGTTTGTTCCCATATCACTCTCAAACACTTTCACAGCTTTGACCTGGAAATCGTTATTCTTTCACAACATTTTAAGCGTTCCGTATTTGACTTTTTGAAATCTGATTGATATTTCTCCTGCCTTTTGTTCTTAATCCGTTTGCAGGGCTATGGAGCGTTGTACTTCGTCTCAGCTTTACCAGTTATCATTGGTATCTCTGTTGTATTAATTTTGTTTTACAATTCCCTACAGTAGAGTCAAATCCATTTAGTTGTTATACACACCACCACCAATGACCCATCATTGATGTTTTGTAACTTAAGAACATGAAATGAGTTTTTCAATTATTTAATCATCTTCTTC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5290 </w:t>
        <w:tab/>
        <w:t>GCTTTGTCTCCTTCTTCGATTACTCCGATCACCTAAAAATCTTTCCTTTTCTTCAAAGCATTTCTCTTTGATTCAAAGACAACACACATAGCTTAGTTCCTACATTAATTTCTCGCAATAAAAAAAGTTCAGATTTCGAGGTATTCTTGCAATCTCGATCGAGTTTCAGATCTGGGGATTCAATAATTAGGGCTTTTGATTCTGCATTGTCAATGACGAATTCGGGTTTCAATGTAAAGATCTGAGGAAAAAGTTTCGATCTTTAGATTTTGACTTGGAGGTTTCTTCGATTGGTGGATTTGAAGAAGATGGGGAAAAGACTTGTGGGTCTTGTGTCAATGATGTAATTTTAGCAGAAAGTTGTTTGCTTTTGAGAAGAAGATGGGATCTGGCCGGAGCAAATCATGTCTAGGCTCGTCGGCGATGGCGAGAGAAGCTTCTGACGTGGCTCAACCTCCTCCGTCGTCTTCTAGTGGTGGTGGAAGGAGAAGAAGATCAAAGAGTCTTTTTTGTGGTCTTCACTCTTCTTGTCTTGCTTCATCTTCTACTTCTCATTACAGTGATGATGATAATGATGAACAGGTCTGGTTTTGATATTTAATTTATTTTGGTCAAATCTGAAATTAGGTCAAGTTCATGAGTTTTGATTTCTTCAGGTGTGTAATGGATGGATGAGGAAGAGTCATGGAAGTGTTACACGGCGTAGAATGGAATCGAGAAGAGATGCATCAGATTGCTATGATAAAGAATTGAAAGATGATAAGAAATCTGAAAACGAAAGACATTGTGATGAGCTTGAGCTTGATGATGAGTGTGGTGTTGAAGAAGAAGAAGAGGAAGCTAGTGTAAGCAATGTACAGATGAGAAATGTTAGCGGTTCGATTCAAGAATCTTCTACTCCAGGTCGAGTTTTTTCGCATTTCAAATTCATTCCTGGTAACATAAGCTCTAGACTTAGCAGAGCTTCAAGTTCAAGATCCTTCAACACGACTTATCCAGTCTCTTCTTCTCATAGAGAAGATGGTGTTACTTCACCTTCAGAATCTGCTATTAGGCTCAATGATAGAGTTGAGTCTCCGAGAATTCCTGTGATTGACAATGTAGTTAGAGATATTGATGCCATGAGATTTGGGGAAGATGGTAGCTTACGTTCTCCGAGAGTAGTTAATGGTATGGATAGTACTTATGCTGGACTTCTTGATAGAAGACATGTTGTACGAGAACCTTCTATTGAGCGCAATGTTAGATTTAGTAGAACTCTGAGTGTTGGAAGACTCCGTGATAGAGTTCTTCGCCGATCTTCACTCTCTGATTTCGCATTCCGTCCCTCGCCACATCAGGGAGAAGAAGATACTGATCTCTTCTCTGCTGAAACCGCAGCAGCAGAGGATGCTCCTGTGACTTCAACGTCTATACTAAATCGTTCCGCTTCTAGCATTCGAAGGACCTTATTCGGCATTCAGGATCATGAGACACCAGCTGCTCTTGTGAGAGAAGGGAGGTATCAAGGTTTATTAGAACACAGATCAGATTTCCTTGAAAGAAGGAGGAGAATAAGATCTCAGGTTTGAAACTCATTGATTCTCTCTTCCTTGATGTGTCTGATCAACTCAAGATCTAACTAACTGATATAACTAATTCCACAGGTTCGCGCTCTTCAAAGATTAGGAAGCCGGTTTGAGAATGTCGCAGTCCATCATGATAGATCTTGTGTCTTATCAGGTCAAGATCAAGCAGGTCGCTGCACATGCCGTGCAGTTACTAACCGTGGTTCGACAACAGCAACAACCGATGAAACAAATGCAAGAGCTAGCATCTCAAGGATAGTATTGCTAGCTGAAGCTCTCTTCGAGGTAAATACATGTTTTCGGTCTCCCTACTAACAGCTTTTTGCCACTATCTTTCTTTCTCATGTATGCTAAGGATCTACAGTGCATTCATTTTAGGTTCTTGATGAAATTCATCAGCAATCTGTTGTCTTATCCTCTCAACAACCATCAGTATCATCTATAGGATCTGTTCCTGCACCTAACGACGTTGTGGATTTATTACCGATAAAACTTTATACTAAGTCACAAAGCGAGGATCCATCACAGTAATGCATACTAAATTCTCAGATCTTTCTTTTGCCAATTGTGATGCTCAAAAGTCTCGAGACCTAATGGTTAAACATGTTTTTTCCTGGAACCTCAGATGTTACATATGCCTTGTGGAATATGAAGAAGCAGACTCTATAAGGACACTTCCTTGTCATCATGAATTCCACAAAACCTGTGTAGATAAATGGCTCAAGGAGATTCACAGGTATGAATGTGATATATAATGTGAAGTTTGGTGACAACTAATTTTCCGCCTTTTTGGTGTGTACTAGATTATCTGATGATGTTTTTATGGCGAAGCAGAGTATGTCCGCTGTGTCGAGGAGATATTTGTAGACATGATCCATCATCGGAACAACATTGATTACAGTCTTATAGACATAATGCTGAAAGATTTTGATTCTACAAGAGACCAAGAACATTCATCGGTTTTTGCCTGCAACTGAATCAATATTGTTGTGTGTTTGCTTTTTGTTTCGTAGCTTACAATGGAAAACAAAAGTGACAGTTTAAAAGATGTAAACTTGTATACCAATTTGATCCAGCATATCTGTAAGAA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5310 </w:t>
        <w:tab/>
        <w:t>ACCTTAAAAAAGGTAAGCTTCTAATTTCTTCTATTATAAGATTCTATCAGAGTTTGGATATCGCTTCAATAAAAACTAGAATCATTTTGGTTCATTAGCTTTATTAAGATTGGAAATTTGAACTTTCAAAAATCTTGACCTTATTTTGGAAATTCCATTGAGCAGTGACTCAAAGTTTGTGTGTTCATATTTTTGTAGGGGAAAAAAATTTGGTTAAGACAAATGGATCTTGGAGGTTTGATTTCTGGGTTGGTCTCATCTTCATTATATCTTATGACCAGACCTTTCTTTTTCTGCATATACGCATGTGTGTTCTGTCTTAGAACAGCTCTTGTTACAACCTTTGTATCTACTGATATGGTGACTTCTGCAATTTGGTTCAACTTAAGTATGCTGTGGAGAGCTGTACGGGGCTCTATCTGGGGATCCGTTCTTCTTTTTACGTTCCCGATTCGCTTTTTCGCCTCTATACCAAGGGAAAGACTGGTTCGTTATCTTATTCACTTTGATTGAATGTGCAAAGATTTGGTACTGATCCTAAAGATTTATGAGAATTTAGTAGTTTCAGTAACCTTTGATTGTTTTGATCCTTAAGGTTAGGTAAACTTTAGTAGTTTCAGTAACCTTTGATTGGTTATGAATAAATGGAAAATTGAGGATTTTCAGTTGTTTTTATAGTTACCCTTTTGAGGAGTCATAATAATGGTTACATTTTGATTGAGCTAGATCTTTTAATGTATAATTTAACAAAAAAGAAGAAGATATTTTGTATTTCCAGCTTGAGCAGAGTATTTATGATTTGAGGTATGAGCTAGAGAGTCTTGAATGGAATAGAAAAGAGATAGAGAAGAATCTCCGGGAAGCAATAAAAGAATATCGAATCATGGAACAGGACTTAGATGAACTAGAAGATGAACATGATGAAGCCATTTCCAAAATAGAAAAGCTAGAGGCCGAGGTACAAAAACTGGTTTAGTAGACATGTTGCATAACCACATATACATATGTTCTAAACATTTGGATTTTGGCAGCTACAAGAACTAAAGGAGGAAAATCTTCAACTGATGGAAGTTAATGGAAAAGACTATAGGAGCAAGAAGGGCAAAGTTAAACCAAGTGAAGAACCAAGCGAAATCCGTAGCATACATAAGCCTAAGAATATCCCTTATGCATCAAAGGGAAAAGCCGAGTTTACATCGGTTAAATCACCTCTTTACCCGTTTGCGAAATCGACAATTCCAAAAGACGAAGAATTGACGCCAAGAGTCCTCGGTTTAGAGAAGAACATTGCGGTTTCAAGAAGCGTATTCAGCGCGATGCTCGCTCTAGTGGTGGGTATAGTAATGTATGAAGCCAAAGAACAAGAGCTGTGTACTCCACTTATAGGAGCACTCTTCACAGTGGTTGGTATCTCTTTGAAAAGTGTGGTTCAATTTTTCTCTACGGTTAAGAATAAACCGGCTTTAGATGCAGTTGCTCTTATGAGTCTCAACTGGTTTATCGTTGGTACTCTTACTTACCCGACTCTACCAAGAGTTGCTCGAATTGTGGTCCCACGAGTCTTTAACACCGTCGGCTCGGTCTTCGCTTTGCTCCATGGTGGCTCACTCCCCTCGCCACCAGAGTTTGTGAACTATGTTGGTTAAGCAAAAAATCGTCTCTAAGAATGTAATTATTAATCTAGCCAAACCGGACTGAACCGGGATTTGTATGTATTTGGTAATAAATAAAGTTTTGTTTAT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5590 </w:t>
        <w:tab/>
        <w:t>TATAAAATTCGCATTTCAATCAGAAAATTGTTCTTCCCCTTGGAGACGACAATGCAGAGGTTTTGCACTAAGCTACGTTCCATTTCTCTCCAATCTAATCGGAATCTCTCTTTTTACGGTGCTTCTCCTCACCGTCTCATTCACCATTCTCCTTCTCCGAGTCGTCACTTAACAACAACAACCCTAGGTTTTGCCAATTCCACCAAATGGAGCTTCGTTCCCGCCGCCGGAGTTTTTCCGTCGAATGTTAGCTCCATGGGCACTACCTTTGTTCCTCATCACGTAAGTTTCCAGAATTTAGCTTCAATTGCTTTATATATATCTGCTGATTGAGACAAATCTTAGGAGGACAAGATCTGACGAGTGACGAGCTAGATAGTTTGAATTGGTATATAGTTTTAGCTTCTTCTGAATTTTCTATATGTTCTGTTGAAACAAAATCAACAACATGGATTACTAAATACTAATTCAAAGAATGTTAATAAGCTTACTTGCACTTTGTTTTGAATCCAACTGATACAAGTCAGTGCTTGCATATATCACTACGTTGCAAGTTTTAACCTACTAAATCTCTTTTGTTAAAAAAAAAAAAAGAGCTTACTCAATCTCATAAGATACATACATGTTTTCTTTGGAATCTTAACATTCGGATTTATTGTGTACGGTTCTTGAATTTTGTGCCCCTTGTTTGATCATAGGAAAGAAGAATCGTCATGGCTTTGATTGCGTGTTTTCCGAAAATAGAATTATTTGTTCATAGTAGCTCTTGCATTTTGATATCATGTTCGTTAAGCCAGATGATAAAGGCGGTGTGCTTGAGTATCATCACTACGAAGTACCAACATTGATTTATATCTGATTGCTTATCTTATGTACGTTTGATTCTCTCTGCCTTCAGTTTGTTCAAGTACGAAATATCACTTCTAAGGAAAAAATGGCAAAATGGAAGAAGAAGTGGAGACCTAGGACTCCAATCACATCAAAAGTCAAGAAAGTCAAGATTAAGTTTTATTCGTACGTGCTGAAACTTCTGATTCCCAGATTATCAACAAATCTTGTTAGTAATAGTTTGGGCGTCTCTCTCAACAATTTTTTTTTGTGTTGAATCTATATCTCAGGTCATTCAAAGACAGGTTTAAACCACTAAATGATGGTACCATCCGTCGCTGGAAAGAAGGCAAGCGCCACAACGCACATTTGAAGGTAACAACACCTTATTCCTCATATCGATGATAGAAAATTTTATTCATTCTTTGGCCTACGCCTCTAGAGGAACAGTATGATAATACCTAGGGATAGAACTGATCGAAAATTGCCCAACAGCTGATTCTGGTGATAGTGAACTTAAATTTGGATAGAACTAGTTTTGAACTTCGAGTCTTTAGGTGTTTCCTTGTTTAGCTAAATGGACAAATGGTAGGCAAAGTTGTATTTTACAATACCATCTCTGTTGTTGGACCTCTTCGGGGTTTCATCATTGTGTAAGATTTCTGAGTCAGGTTGAGAAATGTTGAGTGTAAAGAATTTGTTTTGTTAATTGATGCAGTCAAAGAAATCGAAGCGTAGATTGAGACAACCTGGACTAGTACCACCAGCATATGCGAAAGTCATGAAGAAACTCAATTTCTGCAATTGAGAGATAGAGCATGAAACAGTATGATTACGATGAAAGCCAGTCTCTTCCAGTTTTTACCAGATAATTTTGCTCACTGGTACTCAAAAAATCTTTATGTTTCAGTTTAACTTCATTGGAATAAATTGAGTTTT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6020 </w:t>
        <w:tab/>
        <w:t>GTTTTTGATTTGTTCTCTCTCTTTCGGAAAAAGTTTGGTTTTTTTTTTGTTTGAAACAATGGGAAGAGGCAAGTTCAAGGGTAAACCTACCGGCCAACGCCGATTCTCTAGTGCTGCTGATATTCGTAAGTAATTTTGATTCGTTGCTCTGATTTTTGAGTTCGATTTGAAATCAATCTTGATTTTTTTGGAATTTTCGTGATTGCCCTAATTGGTTATTCTTGGTTGTAGCAGTTTTGGAATTGTGAGCTTGTTTAATCTAAATGGAATAAAATAGTTGATATATAAGTAACGATTGGTAAAAAATTACGATTTTTTTATTATTCTGCTGTGCAAGTCCAGATATTTGTTGTTTAGTTGATTGATATGAGTTATATGACCATTGAGTATTCAATAAGTTTAGGTTTTTGGTATATCTTCGTTTGCTTATTTGTGTTTTTGAGTATTCAATGAGTTATTTGTGTTTCGTGTCTAGGATTATTTTATGGTCTATGATCATAGGATTTGCATTACAAGCATTCAGTTTCGTGTAATCTGGTCCAGTTTTGGGTTCTCTGAAGCTGTAAAATTGAGATTTATGTGGATGAATGTTTTAAACTTATTGCCTGTGTGTGTTTTGTAGTTGCTGGCACATCTGCTGCACGTCCTCGATCATTCAAACAGGTATTTTTGTAGTTTTGCTTTCACATTTTTGTTGATGTGTGTGTGTGTGGGGGTGAATCATTGTTCTTTTAATGACATTATCAGAAAGAAGCTGAGTACGAAGAAGATGTTGAAGAAGAGTCAGAGGAGGAATCTGAAGAAGAATCCGAAGATGAAGCTGATGTGAGTGAAAACTTCTGCATTGTATGCGGCCTCATCTATTATCATTGTTGGACAATTCATCTTTACTTGGTTTATAATATCAGGTGAAGAAGAAAGGAGCTGAAGCTGTTATCGAAGTTGATAACCCTAACAGAGTAAGACAAAAGACCTTGAAAGCAAAAGACCTCGATGTAAGTCATCTAATCAGTAGTCAGTTTCTGTAAATCTGTTATATATGTTTGTCTGTATTTATAACTTGGGATTTTCTTTCTGTTCTTCCCTTTTGTTAGGCTAGTAAAACCACTGAACTCTCAAGGCGTGAAAGGTCTGTTACTACTACTAAAACACTCTTAAGCTCTATATTCTTCAACAGTTCTTGTTCAGGAATCCTCTAAATATTATTAGCGTCTTAAAATTAATCTTGTAGAGAGGAGCTAGAGAAGCAGCGAGCTCATGAGCGATACATGAGGTTGCAAGAGCAAGGCAAAACCGAACAAGCAAGGAAGGACTTGGGTAAACAAGAATATATCTTTTGTTCTCAGTTGTTTCTTTCTACGTTTCCAAATTTGCTTATCGATTATCTTGTCCTCTTTGTGTGTGTACAGATCGTTTGGCTCTGATTCGCCAACAGAGAGAAGAAGCTGCCAAGAAGCGAGAAGAGGAAAAAGCCGGTAATAACCTCTGAAGCGTTTGCTTACCTTTTGTGATGTTTTGATTTCGAATAGAAACTTCTTACTCATGTTTCTGATCGTGTAATGTTTTGGTTTGTTGCAGCAAGAGACGCTAAGAAAGTCGAAGGGCGCAAATGAGAAGTGATCACACTCAAAAGACCTGCCTACTATGCGATTAAGATGTGTTGTTTTTACTTTGTTCTTTTTCGATTGATAAAAGATAAAACCTCTGCTATTTACTCTGTTATCTCTCGATTTTAAGTTCGGTTTAAAAGGATTGGATGTAGTTCAAAATATAAACTCGTTTAAG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6770 </w:t>
        <w:tab/>
        <w:t>GTCTCTCTCTCGCTCATTATTGATCTCCATTGTCGTAAGGAGATCGCAAAAAAGCCATGAGCCTAAATTGTCTATCATGTCAAGCCCTTCCACGAACAGATTCCAACAAAGATGTTGATCTCTCCGGTCCTGGACCACCAAGGGTCGAGATTAACAATGTTCTAGGTAAAACATGTTGTGTAAATCCTATTGGTGGGAGAAATTGGTCAGGGAATTTGAGTCCTAGGATCTATGAGAAGATTGGACGGCCAGGATCGTCTTTAGCGCATAAGATGAAGAAGGTGAAAAAGATTCATCACGTTAGGCTAAGTGGTCCTGTTGGTTCTAGCCCTAGCAATGTACCAACCCGGCCGGAACAACCAAAGCTCGTAAGGAGCACTGGAGTCCGAAGGAATTGGAGTTTTGAGAATTTGAGAGATCAAGGATTAATAGAAGAAAAAAGGAAGATTAACATATGAATATATGATCAATGATTGATCATGATTCTGAGATTTTATATAAATGTGAGAGGATAAAGCTGATTACATATAGTTTCAAATCCAGATTCGTGATTATATAATCGTGATAGAATATGTGAGATGTATAATAGTATTATTTGGACGACAAAACGTTTCCATTGATTTATTACTTGTCACGTTTTGTTCTCTTTGAATATTTGTTTTTATGTTTCTTTTTTGTCTTTGAATGAAAACGTAATTTCATTAAAGTGTTTTGTTTCT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7090 </w:t>
        <w:tab/>
        <w:t>GAGAACAATGGAAGAGAAGAAGAAGACGATGGAGATGGAAGCAACAACAATGAAAGGCACGGCGGCGGAAGATATAACGGAGAGACTCTCTTCTCTCGACAATCTCTATTTTCCACGCGCCGTCCAATTAACCGCTGCATCTTCCGACCAACGCAAATCCATCCTCCTCGACCTCCTCCGTCGTGATCCCGCCGTTTTTCTAGGTACTTTCCATTATTCTGCTCCAATTCCTCGATTCTAATTTCAATTTTGTCTAAGTATGATTGGATGTGTTACTGAGTTTTTAGTCCTTAATTAAGTACTTGGTGAAACTATTGATTCATTAGGTTAAGTTTTTAGTCCTTAGGTTAGTTCATAGGTTAGTAGATAGATGAGTTTTGGCTTCATAATCATCTAAGTATTGAGTGTGTAATGTTATTAGAATGAAACTTTTTTATTAAATATGATTTGGGAACTGAAGCATTAGTTGTTTTTGCTTTGATGATTTCAGAGAGATATGGATCGGAGCTACTAGTAGATGAATTGCTTGAGTTTGATGCTATGAAACATGACTACGAGGTTGATTGGCATTTGAAAAACCTGCGGAAGAAGATAAGTCCGACTTCAGAAGAGATTAAATCGAGGTCTGTAGCTGTGAGGAATAGGAGATTGGCTTATTTGAATAAGCTTGTATCCGAGGGACAGTATTTCTCAGAGGATGCTATGAGAGATAGAGAGCCGTATCTACATCATGAGTATGTTGGGAAGTTTCAGGATGTGATGGGAAGGAACATGGCTAGGCCTGGAGAACGTTGGTCTGAGACTTTGATGAGACGGGCTGAGGAAGCGGTGTTGGTTACTCGTATTAGAGAGGAGCAGCAGAGGTTAGGTGTTTCAGAGAGTGATTGGGTTGGTAATGAGAAGATGGAGGAATCAGAAGAAGAGGAAGAGGAGGAATCAGAAGAGGAGGAAGAAGAAGAAGATGAAGAAGCGAAGAATCCTACAGAAGCTAGCTCTTCAAGTCTGAATGGTAAAGAACAGAAAGAGAAGGCAACAACAGTCTTACCGCCAGAGGAGATGCAAGATATGATGGATCAGTTCACATCAATCATGGAACAGAAGTTCTTATCGGGAGAAGATCATCAACATTTGGATTACGCAAAGATAGACAATGACGAGACTCTTGATGATCATTGGCTTCGAGAGATTGGCCGTGACGCTGAAGATAAGTACTTTGATGAAGACTAATTGGATATGTAAGATATGATCTCTCCTCTCTCTCTCTCTCGTTACCTGCAGAGTTATATATATCATATGATAGAGAGTGCTATCATCGGATTACAAGTCCAAACACCAACACAACGTCATGTTAAGTTTTGGTTGAGAGATTATTCATCAAATCTCTATGTACACTAATAGAATTGGTTCAAATTATATGGCCCAGAATAGTAAAGCGGTGCGATGATAAGAATTGTTTTTTGGGCAAATATAATCATGAAATAGTAAAGGGAAAACCAAAAT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7570 </w:t>
        <w:tab/>
        <w:t>GACTGCGTCTTTCTTCTCTCTCTATCTGTAATTTGATTGGATTTTGGATCGAAACCTGAAAAGAGCGAAAATGGCTGGAAGATTGAGCGGTGTTGCGTCACGAATCATGGGTGGAAACGGCGTCGTTGCCCGATCCGTCGGTTCTTCTCTCCGTCAACGCGCCGGAATGGGTCTCCCCGTCGGCAAACACATCGTCCCCGATAAGCCGGTGAGTCAAATTTCTGTTGTAAATTTCTTGTTAGATTCTTCTGAAAATCTGATGTTTACAAATTGTGCGGGTCAGCTATCGGTAAACGACGAGCTGATGTGGGACAACGGGACTGCGTTTCCAGAGCCTTGCATAGATCGGATTGCTGATACCGTCGGAAAGGTTTGGTTACACGATTTCTAATTGCTGGTGATTCTCGGTGTAAAAAGAGATTGCTTTTCTGATTGATTTTGGATTAATGTGAACAGTATGAAGCATTGGCATGGTTGAGTGGCGGATTAGGGTTCTTTGTTGGTCTCGGTCTGCTCGCTGTTTTGAACGACAAAGCTTCTAAGGTTCCATTTGTAAGTTCAAAGCTTTCAACTTTCGAAATTATAATCAAGCCCATTTTGTTGTCCTGAGTGTGATGATCGAAGTCATGATTATGCTAAGATCTATCATCCCTATGCAGCTGTTATTATGTATGTTGTTCAACTCTGAATTTGATACATATGTTTGGCATTGGCTTATTTCTGAGAATAGGTTTTTGCTGGAATCTTCAGAAACTCATTAACTAAATGTGGACAGAAAACATAGGAATCTACAAAATATGCTCGCGTAACAGAGAATGTGTCAATGTTCTTTTCTTTATTTGCTGAATTGCCGCAATATTTAGCTTTCAGTTCTGCATTTTGTCTGTTTATGAACATGAACAATTCTTGCTGTTTGCTTTTGCATCTGACCAAAGTTACTGGACTAGATGAATCTTATGTCCGCATTGCTTCCATAATCCTGTCTTAATTAATTTGAGCATGTACGTTGTAGTTAGGAACACTTGAAAGAAACACCCACAGTGTTCTTGGGAACTCGGTAAATGCTTAAGCGTATGCTAGAGGTGTATGTACCAGCAGCTATAATCTATGTTTTAGTTTTCTTAGTGTCCACTGGCCAAGAATGAAAAACTCTGTATCAAAGGTTAATAGGTTATACTGTGATGAGTCTTGTTTTGAAGGATTCCGAGTAAAAGACTTAGGCCTAAAAAAGGTGCTCTGGCTTTTTGTCTAGACATTGGTGCTGTTCATTTACTCTAGAAGTTGTTCTGTGGCATCTCTTAGAGGTGTAAGAAAGACATGAAGGCTCTTTGAGGTGCATGAGCAGCTAAAATCGATGAGTTGGTTCTCTTAGTGTCGACTGGCCAAGAATCATAAACTTTGTACAAAGGCTATACTATAATGAGTTTTCTTTAAAGGACTTCGAGTTATAGAAGTTGAACACCACACCGGGGCTAAGAAGTTGATCTATGTCTTCTTGTCTATACATGAGTTGAATTGCTGTTCTTCTTTTTACTCCAAATGTTACTTCTCTTAGTGTCCGTTGGCCAAGAATCATAGACTTTGTATCAAAGGCTATTATGATGTGTCTTGTTTTGAAGAACTTAGGGTTATAGAGGTTGAACAGCACTCCAAGGCTGAGAAGTTGCTCTATATCTTCTTGTTTATACATGAGTTGAATTGCTGCTCTCTTTTACTTTAGAATTTGTTCTGTGGCATATCATCTCTCTGCTTTTGTGTCATTGTGGAACTTGTTTTCCATATCATGTTAATCTCTTACTGTGTTGTTGCAGACACCGAGAGTGTATCCATATGACAACCTGAGAGTTGAGCTTGGAGGAGAGCCATAGAGACCCATCTAAGTGATCTGCTCATCAAAACAGGAAGCGTGTTTTCTTCACTGCTTTGTTCTTTAAAATGTTTGTTGTTTCCTGCTTAGAACTTGAAGACAAAAGAATAAAAAGAAGACTTTGTTTTTATTATATGCGTTGTCTCTGTAATTAACAGTGACCAGTGAGAGAGATCCATAAGAGAAGACTTCTGGTTCAGGAAATCTTGAGTTGTGTTTTGTAACTTTTAGAAAACAATCGTCTCGCAATTC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8020 </w:t>
        <w:tab/>
        <w:t>AACAATTTTCTCATAAAAGATACAATGATGAATGAACAATGGAGTGGGGTATACATAGAACACACGAAGGTACAAATCCACTCAATCTCAAACTCCTATACCACTGCAACAACAACACACAACTACAGAACTGGTCACTACTGTCCCTTCCTCTCTTTTGTCGGTAAATGGAGTTACCCGTCGTAGATCTGTCTAGTTACCTCGACTTCTCCGGTGATGAATTAGGATCCGATCTACTCGAATCATGCCGACAAGTGAGTCGGATCCTAAAAGAAACCGGAGCTCTCATTGTTAAAGATCCTCGATGTTGCGCTCAAGACAACGATCGATTCATTGATATGATGGAAAATTATTTCGAAAAACCTGATGATTTCAAACGATTGCAACAAAGACCTAATCTTCACTATCAGGTTTCTTCAATTAACCATCATCACTCTCTCGATTGTGATTCAATTTTAATCGAATTTCGTGTTTTGTTTTCTCATTTCTAGATTAAGCCAAATTAGGGCACAAATCTTAGTCTTATGGGAATTACTATTGCTTAATGTAGTTGTGTTGTTTGATCCCTTTGTTGATTGTGAAATCAGTTGAATCGAATTTCGTGTTTGCTATCGAATTAGTTACGAGAATCTGGATTAAGCCAAATTAGGGCATGATTAGTGAACTTGTCTCAGTTTAAAGCTACTATTGCTTAATGTAGTTGTGTTGTTTAAAAATTTTCAATCTTGTGAATGTAAACACAATATTTCATTGCTATGTGTTGATTTTTTAACAGGTTGGTGCGACGCCGGAGGGAGTTGAAGTGCCGAGGAGTTTGGTTGATGAAGAGATGCAAGAAAAGTTCAATACAATGCCTAATGAATACAAACCACATATTCCGAAAGGACCAGATCATAAGTGGAGATATATGTGGAGAGTTGGTCCTAGGCCATCTAACACACGGTTTAAGGTTTGATCTTCGGATACATTAGATGAGATTTCGGATTATATATGTTTATATGTTGAAGTTGTAGTTTGATTTGTGAGTGACATGCTTTTAGGAGCTTAATTCTGAGCCTGTTGTACCGGAAGGTTTTCCGGGGTGGGAAGAAGTAATGGACTCATGGGGTTACAAGATGATATCCGCGGTTGAGGTGAGGCGTTGCTGCAGAGTTGGAATCTGATGCTTGTTTAGTTTTTTTAACTATGTGGTGATGAATATTATGTTAATACTGTTCAGGTTGTTGCTGAAATGGCAGCAATTGGGTTTGGTTTGCCTAAGGATGCATTTACATCACTCATGAAGCAGGTAAGTTCTTAGCTGTTGTAATGTTGTTCAGAACAGTCATTGCATGGATTGTGATTTCTTCAACTTCAAGAGTGTCGTTCTTGTGAATCTTAGGGTCCTCATCTTCTTGCTCCAACGGGAAGTGATCTTAACTGTTACAACGAGGAAGGGACGATATTTGCAGGATATCACTATGATCTTAATTTTCTAACGATTCATGGAAGAAGTAGATTCCCTGGTCTATATATTTGGTTAAGGAATGGAGAGAAGGTTGCGGTTAAAGTTCCGGTAGGCTGTCTCTTGATTCAAGCTGGAAAGCAGGTAGGGAGATGTTACTGCATTTTTGTTTACTTGAAGCATCTATGAACAGCCAAATATCTCGATTTATGTAATCGAAGAAACGGTGCTAAAATGTTGGTGTTCATGTGTGCAGATAGAATGGTTAACTGCTGGAGAATGCATTGCTGGAATGCATGAAGTGGTTGTTACGAGCAAGACGAAGGATGCCATCACATTAGCAAAGGAACAAAACCGAAGCCTATGGAGAGTTTCCTCGACTGTAAGTCTTAGCCAGTCTCTTGATAAGTTTCCTGACAAGCTCAACTCTTTTGGCTTATCTGAAAGATTTGTTTTTGCCTGTCTTGCAGTTGTTTGCCCACATTGCCTCTGATGCGGAGCTGAAACCTTTGGGACATTTCGCAGAATCATCTTTGGCAAGTAAATATCCGGCGATACCCGCAGGAGAGTATGTTGAACAAGAACTCTCGGTCATCAATCTCAAAGGAAATAAGGGATCTTCATAGTTTCAGTGTTCAGCCGTGAACCAGTTGCATTCATGGGTCGACAAATATTTCCTACTTCCTGCTGATTCTGAAGTTTTGAAATCTTTGCTTTTGTTAAAGCAACTGATGTTGATGAACTCAGAATTTGGTTGAATTTAGGACTTGTATTTGTTTCATTTGAACCGGTGTAAACTTTTTTATTGGTCAACTACAAAGAAGAATAAAAAGCAATAGTTAT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8210 </w:t>
        <w:tab/>
        <w:t>ATATCAAGATAAAACTCAATAAATCATTCCAATTCTCTAATCAAAATGTGGAGCAACAAGTTCTTCTTCCTTCTTCCAGTTGTATGCATCGTAGTGTTCGCTACTTCTCAACCATTGCCATCACCACAACCTTCCCAACTAGATTGTTGGTCATCACTAGAAGTTATTCCCGACTGTGTCCCGGAAATTTTCCGATCGATAACAAATGGACAGTTCGGGAATGTAGGTCCTTCTTGCTGCCATGCTTTTATAGGTCTCGATACTGAATGCATCCCTCAGATGTTTATCTTCGCTCCCCTCATCCCGCCTTCTCGCAGACTCAGGGATCATTGTTCCCACAAAATAATTGTGCCATAAACATTTTGAGACTTTGTTAGTTGTTACAAAGAGTTTGTTATTCTACATGTTTTAGACTATAAATGTGCTTATAGTGTTATGTTTCTGCTTAATTAACTACGTACGTTCTCTACTATAAGATATCAATAATTAACTTCCATGTGAACATGTGTCATTTAGCTATAATAAGTGAATACGTACTAGGATACGTTGGTTTATTTATCAAAATTGTACACATTGCATTTGCTTCACAATTGTTTGGATGACTTTACAAAGCGCTTGTTTACTTATGGCCTTATGGGTTGTGAATTTTAATCGAGCATTGTTCATATTGTAGTCCTTCAAATTTTGAGTTTTTTCTCGTATATACACATATGTAAACTCCAA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8340 </w:t>
        <w:tab/>
        <w:t>ATGGTGAATTTGTTCTTATCTGAACCAAAGTGGAACGATGATGCCCAGAAAAGTAGTAACATCAATGTTATTTTGCCTCTGTTAAACAAATTAGGCTCTCAAATTCAATCATTGGTGACTCATGGAGCTCGATCAGAAGCTAGGCTTTGGCTTTGTAGTGCTCTTTCCACTATTTCTATATCTCCTAGCAAGCAACTTAATATCTTCATGAAGTTATTGAGATCAAAACCTAGAAAGATGCAGTTTTTATCTCAGGTTTTGACAATGATGTTTGAGAAGAGACCAAGGAAACTTGGATTTTTGTTAGCTAAAAGAAGTTATATACTTGAGAAGTTCTTTGAAGGTAAAAGAGTCTTTGGTTTCACATTGTGTATTTACATTATCTTAAGATTGTGCTTGATGTTGAGTTTTTGATATTTGTAGGGAATCAGAAGCGTATACTAGAGTGGTTTTCTGAGTTTGCTTATGATGGTGGGTCTGATCACAAGAGAGGTGCAAAAGCATTGGCGCAGTTTGCGTTTGCGAATCGGGATATTTGTTGGGAAGAGCTTGAGTGGCGAGGTAAACATGGGCAATCGCCTGCGGTTGTAGCTACAAAGCCTCATTATCTTCTTGATTTAGACGTTGAAAGAACTATTCAGAATTTTCTTGACAATGTCCCTGAGTTCTGGTCTTCCAATGAGTTTGCTGAGTCGCTTAAAGATGGACAGATTTTGTTTCTTGATACCAAATTCTTTATAGATCTCTTTATTCGTTTCATGTATGAAGAAGATATGTATGATGTGTGGGATGCTGTTGAGGAGTTTCTTAGGGAGGAGTCTTTCTCTTCGTTAACACAGCATCTCCTTATCACTCTTGAAGAACGTGACTTGTGTCGATTTCTTGAATTGCTTGGTAACTATTTTGAGCCAGGTATTGAATCTTGGGATAGTGGTGACTCGTCTCGCTGGCTTGGGGTTCTTCTTTCAAGATATGTTGACACAGAATCTATCGACGAGCTGCTGCTGCTGAGTTCTATTATCAATCAAGGTCGTCAGTTGCTGCGGCTTGTACGTGATGAAAACGGGAATGATGAGGGAGAACTGTTGAAAGAAACCATGGCAGAGATATGCAGAGGTTTGGAAAACGAAAGTAGCTTTTCTGTAATTCTGAGAGAGCTCTCGAAGATGAAACACATACAGGTGATAAAATTACTCGGGCTACTTTCTTGGACTATTCACTTCAGACTATCAGAGGAATGTCAGACGCCAGATTCTTGGGAGCTTCTATTTAGAGAAAATGGGATTGAGTTCCGCAGGTCTAGTGACCATTCGTTGCTAAGCTATAATGGATTCTCTGAAGAAAGTGAATCTGACTCAGATAGTAGAAGCCGTGTGTCTAAGAAGAGGCACAAGAGGGAGAAGAAGAAAAGAAAGAAGAAAAAGAAGAGGGCTTTTGATGATGATGATGATCGTGGTGATGATGAGCTTTTAGATCTGCATTCAATAAGTCGAAGTTGGTTGCTATCTACTGATGGGTTTTCTGCAACATGGACCAGTGTGAGTTGCCTATTCTTCTTTATTTGTGTTTCGTATAATAGATGTGTTTCTTATTTGTGTTGTTTTATCATCTGAGATGGGTTTTTTCAGGTGGATTTACCGGAATACATCGCAAAGTATTGTTTGTCGACATGGATGAAGGGGTTATTAGCTAGACAAAAATGATTCACAGACAAGTCGGAATTCAGATGAC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8470 </w:t>
        <w:tab/>
        <w:t>ATAAACCCAAAACCTCAAACTTTTTGAATCCGAAACGAGAAAACAAACTATGTTACAGTCCATTCATCTTCGTTTTTCCTCCACACCATCACCTTCTAAAAGAGAATCTCTCATAATTCCATCGGTTATTTGCTCATTTCCTTTCACCTCTTCTTCGTTCCGTCCAAAGCAAACCCAGAAACTGAAGCGTCTGGTTCAATTTTGCGCTCCTTACGAGGTCGGAGGTGGATACACCGATGAAGAATTGTTCGAAAGATACGGAACTCAGCAAAATCAAACTAATGTCAAAGATAAATTAGATCCAGCTGAGTATGAAGCTTTGCTTAAAGGAGGCGAACAAGTGACTTCCGTTCTTGAAGAAATGATTACCCTCGTATGTATTTTGAGTTATCTTTCATCAAAACTTGCTTTTGTTTCGTTTCTCTAAGCTTGGCATTTCGTCGAACAACTTATAGGCATTAAGCTTTATGTTACATGTAATCGTTACTTACTCGTTAGTACGTATTTCTACGTTTCCATAGAGTTATGTTTTCATCTGGGCTTGCTTTAGTGTTGTTTTTTGTAAGCTAGGCTTTTCGTCGAACAACTTAACGGCGTTAGGCTTAGTAGTTTTTGGGGCATATTGTTCACTTTTTAATACATAGAATCGTTACTTGTTTATTAAGGGAATTATTGGTTCCGTAATGGCTTGATATGTCTCTGATGTGTAGTTGGAAGATATGAAGATGAATGAAGCATCTGAGAATGTTGCTGTAGAATTGGCTGCACAAGGAGTTATAGGGAAAAGGGTTGATGAAATGGAATCAGGGTTTATGATGGCTCTTGATTACATGATCCAACTTGCAGACAAAGACCAAGACGAGAAGGTAAACCAATTCTGCATTTTCCCTCTGAATGTACACAAAAATATTTCTAGAATTGACTTGAGTTTTGCTACATAGAACGACCAGGATAGCTAGAATTGCTTTTGCAATGTAGTGTAGCAAATATTACATGTTCTCTGGATTTTATGGCTGTTGTTAGTCTTGCCATTAGTTCTGTAGCATAAGCTGGGACAAAGGATTAAAGAATTTTTGTTTTGGATTCAGAGAAAGTCTTTACTAGAGGTCGTCAAGGAGACTGTCTTATCTCATCTCACCAAGAAATGCCCTCCTCATGTGAGTAATATTAAGATTAGTTTCTTCTTACTTTCTAAATTTTTCATTAGCTTCATTTCATGTTTTTAATTTTGTGTAAGTGTTGCTCCATATTTAGGTCCAGGTGATTGGTTTACTCTGTAGAACCCCGAAAAAGGAAAGTAGACATGAGCTTCTGCGTAGGGTGGCTGCAGGTGGTGGGGCTTTTGAAAGTGAGAACGGTACTAAACTTCATATACCCGGAGCAAATCTGAATGACATAGCTAATCAAGCTGATGACTTGCTAGAGGTACTTGTGTTTGTTTAAGTATAGATATCAATCTGTATTTGAGATAGTTTGAGAATGTGAACAAGTCTGAGGATTTTTGCAGACTATGGAAACAAGGCCAGCTATTCCGGATCGAAAACTACTAGCGAGGCTTGTTTTGATTAGAGAGGAAGCCCGGAACATGATGGGAGGAGGTATACTTGATGAAAGAAATGACCGAGGTTTCACTACTCTTCCTGAATCAGAGGTTTGTGTGACAAACTATTATGTCCATGATGCTGTGTTTGTGAACATTTTTTAAACATTGAGATACAGTGACTTGTTGCTTGATCGTCAAACAGGTGAATTTCTTAGCCAAATTGGTAGCTTTGAAACCTGGAAAGACTGTGCAGCAGATGATCCAGAATGTAATGCAAGGGAAAGATGAAGGCGCAGATAATCTTAGCAAAGAAGACGATTCTTCTACCGAAGGAAGAAAACCAAGTGGATTAAATGGAAGGGTAAGTATGATCAAGTGACACATTGTTTTGTTAAAAGAGAAGACTTTTTCAGTAGGCTCTGAACCAAAGATATGTCTTCTTTTCTTACTTGGCCTACTTGATGCGATCTCAGGGAAGCGTTACAGGAAGAAAACCGTTACCAGTAAGACCAGGAATGTTTCTAGAAACTGTCACAAAGGTATGTTTCCAACATTCCTCGATCCCCTATGTTCAACAGATGATAGTAATAGAGAACATTGACCACTTTTTTATGTGATGTTTAAATCCAATCTTGATAGGTACTGGGAAGTATATACTCGGGTAATGCCTCCGGGATAACAGCACAACATCTAGAATGGGTAAGTTCCTCATAACACCAAAACATTTGCAACCAAAGTCTCGTTTCTTTGCATTCATCATAGTTTATTTCTGTTCACAGGTTCACCAAAAAACCCTCCAAGTTCTTGAAGAAATCGCTTATTAGTAATATCTTTTGTTACATCAAGAAAGACTCGCAGGTAGAGATTGCGTCCTGAAATAATCTTGATCGGTATATAATTTGTAATTTGGTTGGTTGATATGACATATAATGTCTC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8480 </w:t>
        <w:tab/>
        <w:t>ACACGAAACGATTCCGCTTCTCCGCTTCCTTCATAAATATCTCACTCATCGTCTCTAGATTGTTCTTTCACACGCAATTTTCATTTCTCTCTTAACCGTAAACGAATCTCTCTTCTCAAAGTTTTATTTTCTCTCTGCGATGGCTCAAGAAGATGTTACTGCTGTTGCTACTAACGGTGCTGGTCCGGTGGAGACGCATCTTGTCTTCACTGAGTTCAAGCAGATGTTGCTCGTTGAAGCTCAAAAGGTCGGTGACGCTGTTACTTTCTACAAATCTGCTTTTGGTGCGATCGAGTCTGGTCATTCTCTTTACCCTAAGCGTAAGCTTGACCAAGAGCTTCCTCATGTTCTCTCTTCTGAGCTTAATCTCGCTGGCTCTTCCTTCGTTGTTTGCGACGTTTCCTCTCTCCCTGGTTTTTCTACGTAAGTCTCTCTCTCTCGTTTTGGTGTTTAGCTTCTAGATCTCCATGTTTTCTGTTTTTTTTTTAGGTTTTTGTTCGTTTAGTGTTTGATTTCGTTTTAGATCTGGTTTTAGGTTGTTTTATTAGAAGAAATCTGGAGAATAAATCATGTTTAGAAGTTATTCCTCTCCCTTAAACACGATTTTTTTGTTCGTTTTAGATCTGGATTTAGGTTTTTGAAATGAATAGTTTTTGGAAACTTTTATAACGCTTAAAAAACTATTTTAAGTGGATGATTGTGCCTTTTCTTAAATACGATTACTGTTTACTTATGTGGTTTTGTTTCTTTTTTAAATCGTTAAACAGTGCGAAATCGGAAGGTTCGGGAGTGACTTTTCTTCTCGGAACTAAGGATGCTGAAGCCGCCGTTGCGAAAGCTGTTGACGCCGGAGCTGTGAAAGTGGAGGTTACGGAGGCAGAAGTTGAACTGGGATTCAAAGGAAAAGTTACGGATCCTTTTGGTGTCACTTGGATCTTCGCGGAGAAGAAGACCGTGATCACCGACGAGAACAAAGAGGTTTAGAATCTGTCGTCGGATCTAATTCTTCGTCGGTTTCTGAACAAAAAAAACTATCTATTATCCTAGGTTTATGCTTTTATTTTGTCTTTTGTGGAATCCGGTAATCAGTAAACCGGATCGAGTAGGCTAATGACTTTCGGATTCTAATTTCACCCCTTTTGACAAACTCTAATCTTGGTGAAATTGCATATTAATCTCGG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8790 </w:t>
        <w:tab/>
        <w:t>GAACCAGAATTATTAAAAAAAAAAAAAAAAACACATTGTCATATCTCTGGTCCCATATGTGATATGTCACCGTCCTTCTCCATCGCCACCACCGTCTCACCGGCTTCTCTAGCCGGGACTCTGGCCTCGAACTCAAAGGTAGCTTATCGCTGAGACTTTTCCATTGATTAGTGAAGAACGTGTGAGATTACGTCTTTGATTAGTGTTGTATCTGTTTTTTTTTTGCTGTAATAATTCTGAAATTAGAAAGACTCAAATCACACACATATCAGCTTTAACGTTTCTAGATTTTGAAAATTGATCAATTAACTGTTATGTGTTCTTTAAATTCAGTTTACATTTGTTTTTTTTGTAGAATGTTTTGTGTAGTTTACATTCAAAGAACAATGATATTACCAAGACAAATAGGAATCTGAAGTTTAGAGCTTGTTCTGTTTCTGGAGGGTATAACAACAATACATCTGTGGACAATGTACCTTTTCCTCGTGATTACGTCGAGCTCATTAATCAGGTAAGCTATCTAGTTTCTGTCTTAAACAAGCTAGCAATAATGACTTATTATGTATCACTATATTTTTACATGGACTGATGTTCAATTTCACTGTATAGAAACTTTAGTGTTGTGGTTAAATGAAGTAGCTAAAGATTGTAGATTTCAGGTTTCCTATGCAAACTTACTTGTAATGCTAAAGTATTAAGGGATGATCTTTCTGTGGTTGAAAACTTACAGGCCAAAGAAGCAGTGGAAATGGCTTTGAAGGATGAGAAACAGTTAATGGTGAGTTTTGTTGCAATGGTCTGTTTTAAAATGGATGTACGAAAACACGTTATTTTTCGTGATCCAAAGGAACCCTTTTACAGGAAATTGAGTTCCCAACATCTGGTCTAGCATCTGTGCCAGGTTATAATCTTTTTTCTTCTTATACAATTTTTCATTGAAGGCTTTTCTCTTCTTGCTTTTTCATCTTAGCAACATTGTTTTTTAGTTCTTTTTTACTTGTGTTAGGTGATGGTGAAGGAGCTACAGAAATGACAGAAAGTATAAATATGATACGCGAGTTTTGTGACCGACTATTAGCTCCTGAAAAGGCTCGAAGTACAAGAATTGTAATGTGTTCTACTTATTGTTGTTATCCAAGTCATGATTAGATTCAGAATCTTTCTTAAACAAGATTGTGTTACATGTTTTTTTCAGTTCTTCCCGGAAGCAAATGAAGTCAAATTTGCTCAAAAGACAGTCTTTGGAGGAACTTACTTCAAGTTGGACTATCTAACAAAACCATCTCTTTTTGAGGATTTTGGTTTCTTTGAGAGAGTAAAAATGGCAGATCGAGTGAAGCCAGAAGACGAACTGTTTCTTGTCGCATACCCGTATTTTAATGTCAACGGTAGTTCCCTGAAAACCTCTTATCATCTATACTGTTAAACAAAATCCACGTTCTGACTCATTCCTTTGTTGTTCTTCTTTTTCCACTCAGAGATGCTTGTAGTGGAAGAGCTCTACAAGGAAGCTGTTGTGAACACTGACCGAAAACTAATCATCTTCAATGGAGAACTTGACCGCATACGATCGGGTTGTATCCTTTTTCTTCTCATAAATGAAACAAAGTAGATTCTTTTTTCCATTTGCATCACAACTTGAGAGCCAAATGAGAAAGCTGAATCAAGAGAGAGAGACTCTTGTTTTCCTTAAAAGAAGACAAAACAATAGACTATCCAAAGTTCTTTTATCCGAAACTGGCTGCACTTACCAAGACACTTCTTCCAAAGATGGAGACAGTGTACTACATCCACAATTTCAAAGGACAGAAAGGAGGTGTACTTTTCAGGTTTCTGCTATAAACCTGCAAATTAATCTTCCCTTGTTTCTTTATCTTTAGCTGAACGGTGTTGTGTTTCGAATGGATTAGATGTTATCCAGGTCCATGGCAAGTACTGAGGAGAACAAGGAACAAATACATTTGTGTTCATCAGCAAGAATCCATGCCTTCTCTTAAGGAAGTTGCCCTCGACATTCTTGCGTCCGCTTGAGATTTTTGTATTGAAACTTTTTCATGCATCCACTTGTAAGTACATGTCAAAATTAATTGTTTTGTGCTGATATGAGTTATAGTGATCCATACTTTATATACAATTCATGCTTGTCAAGCTAAAATTTGAGCAACTTCTTAAAAACT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8830 </w:t>
        <w:tab/>
        <w:t>CTTCTGCTCTGCTCTGCTCTGTCTCAATTCGTCCTTGTTGCTCTTCTCTTCCATGCTAATTTGAGGTTTGTTTGCTACTTTTCACTCTAGCGTGATTCTCGTCCTTTGACTATCGATTATCAATGTAGATTGGTTTCCTTGTTCTATTTTGCTTGTAATTGGTGTTTCTTCGGATTGTCTCTGCCATTGACACTGGAATCTACTAGTTTGGAATCTGTATCTTGGTGCTAGAACTGGGATTCAAATCTCAAATTCAATAGCCAAGTCTGTATGCAATTAGGTTCTGGAATTTGATTTGTTTTCTTCTTGTTGATGTAGAGATTGGGCTTGAGGATCTGTTTCCGAGATTACGAAATGCTTTAGTAGTGTGAGTTCTAAGGTTATTTACCAATGGTTGGACATGTTGTTGTGTCTCCTTCATCGAGCGTTCAGCTCCGGATGCACAATGTTCACTCTAGTCAAACAAGCTGCTTCTCCACAAATCCTCGTGTAAAATTTTCCCAGAGGTTTGATCTCAATATCTCTTCTTTAACATATGAAATGGTTTAGTAGTAACAATGTATCACTATTGTGTTAAGTCATGGTTTCTATTTTGTAGGAGTTGCAAGATCGTATCAAGGAAAGCTTACAAATTTAATGTTTCTACTTCCTTGAATCTTGGATCGTCTTGTTCTCAGGGAGATTCTACTTGTAAGTGTACTTGTTTTGCTTCTCTGGCGGATTTTGATGGTGTTGCTGGTTCTGGTTGGGTTCCTATTGGTGACCAAGTTCTCTTGACGGCTAGTATATTTCTTACGTATATGGCTGGAGTGATTCCTGTTCAAAAAACCTCTACCTACTCTTCGGGAAAGAGTACGATCGTGGAGGAGATACCAGAAGTTGGAACTTCAAAATCTTCTGGTAGGTAAGAGTAATCATCTGAAAAATTCCATATGTGAATGATATCTCTGTTCCATTTTAGCTTTAAGATATCAATAAAATAAACTGCTGTGTATTTACACACCTCCTTTCTTCTATGCATTGACTTTAGGGAGACAGATTTTGAGGGTGATTTGAAGTCTGTATGGGATGTGGTGAAAGTAAAGCTTTTAGATTCTTTAGACGCCATCAAGCGTGAGAATACACTTGGAAGCAAAGTTCTCAAACCCAAACCTCCCCAAGGGAAGCCCCCATTGAGTTTGTATGCGATATCTGAAGGGCCTCAGTTGTACTTGCTCTGGTCATGTTTTCAGAAACTTGAAGAAGAGGTCAGCTTTTACCTTCTTTCTCCTATAGTTCACTTTGCGCTTATCTGCTTTCAAATTCCAATGATTTCTAATTCTAGTTCAGGGGCATATATCAATAAAAAGCAGAATGTGCACTTTGAGTTAAGGAATTGCATTAATGTCCGTTCTAGTGTAGTAGAAACCTGCCATTTAAAAATCTTTATGGTAAGAAAATTTGATTCACATTACCTGTGGCAAGAACTTACTGATTCATTCGATTGTTTTCTTCCTCTCTGGTAGTAAGATCTGTTTATTCTCTAGCCTTAGTAGCATTCAAGACATTAGTTTTCTTTGATTCTTCATACCTGCTGATAAGCTATTGAATTTGCTTTGCAGACAAATAAGATCTCTGGCACAATCAATTCAGATGAGTGGATGGGTAGTTTTACTCAAATTGTTCGAGAAGCATATCAAGCAGCATGCACGGCTTGGCTAAAAGAGGAACTGTATGTGGAAAACACTGATTCTGACAATGTAAGTCGATATCACATAACGTGTTCGTCATTATTTGATTAGCAGATTTAGATATGAACTCCAGAATCTAGCCCGTGATTTGCAGGCGATAACTCCTTTGCTGATCAGAATGCTAAATGAAAAGGATGCTATATTTGACAAAATAAGAAAATCAGGCAAGGAGGATCTGTTTGCAGAATTTTTATATTTCCATAAATTTGGATCTCCCGGGAAAGCTTTCTGCTATGACTTGAGCTTCTTTCGCACTCACGGAGTTGCCATTTTGGAAGACTTCATGATAACATTGGCGGATGGGGTCGCTAGCATCTATCTAGAGCTTATTTCTGTAGACAGCAAATTTTCAAATGAAATGAATAGTGGAGGATTAAGTATCTGTAGCCTTTCTAGTCGAGCACTCCAAAAACTACGTAACGAGGTAAAAAACCACTTCACTTTTGTTTAGTTCCACCTTACGTTTCATCTCTCATGGACTAAAATTTCATTTCTTCCTGTTGATAGGTAGCTCTATATCAGTGGTTGCATCAGAATCTGGAAGCAGTTGTATCGATGTATGAAGATCGCTTTGACCTCTACATTCTTCAAACCCAGGTTATCAACAACCTTGATGGTAGTGACGATACAGAAAGCCTTAGTTGGTGGAGAAAGTTCACACTGGGAAAAACTAAAGCTGCCCCATCATCACCCTTGCGATACTCCATAATCAGCGACTTTTCATTGCCCGTTAAACGAACCAAGGAGCTTAAAGCTCTATCGGGATGGTAAACCTCTCTTCTTTTACCTTGATCACAAAACCAAAAATTCCATGAGAATTCCACATATGAAAGTGTTGATGTGTACAGGAGGTACTACTTCAGTCTATTTCTGGAGTTATCAGACATCGGGATGCCAATTATCAGAGTGGTGTTGGATAAAGTGAGTAGCGTCATATCCTTCTTTCTCGTCACCTTGATCGGTAGATCAGTCGGACTCATCTTCACCGGCATTAGACAGTCTCTCCGCTGGAAGTGAAATCTCATATAACCGTGATGGTAATTTTTTTGCGTCGACCTCATTTTTGGTGTTCTTTTCATTATTCTTGTTTGGTATGTGATAAATTGGTGAAATATGATTTTTAACTTGTAGTTTTGGCATTGATTCAACAATATTACCAATGTTCTTG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9100 </w:t>
        <w:tab/>
        <w:t>ATAAGGAAGTTTTGGTTTTTGGTTATCAACAATGGTGGAAGCAAAAGATCAAGATATGGGTGATGGTATGCAATGTATAAACCATCCATTTACTAAAAACCCAGGTGGGATCTGTGCTTTTTGTCTTCAAGAAAAGCTTGGAAAGCTTGTAACTTCATCTTTCCCACTTCCTAAACACCTCACTTCCTCTTCAACTTCTTCTTCTCCTTCCTTCAGATCTGACTCTGTTGGTAGCACAACCACTGCCTCTGCCGCAAATCTCTCAGCGTCTCTTTCTCTCTCTGTCTCCGGAGCAACAAACAACAACAACAGCAAGCTTCCGTTTTTGTTAGCTAAGAAGAAGAAGAAGATGCTTACTGCTTCTTCTTCTTCTTCGACCACGGCTAATATTGTCTACAAGAGAAGTCAATCTACAAGGACTACGAAGACAACGTACGGAGATTCAGATTTGAGCCCGAGAAAGAGAAATGGGTTTTGGTCCTTTTTTCATCTCTACTCTTCGAAACAACATGGTAGCAGTAAGAAAGTTGGAAACTTTCATCAACCCATAAGCCAGACTGAGACAAAAACAGAGTTGGCAGAGACTACAACAGTGGGATCTTCGTCTTCTTCGTCAGCTTCTTCTTCAATGTCAAAGAGAGTTGTTGGTGGTGGTGGGAGTAGTAGTAACAGAAACGGTATTGATGTGATTGTTGAAGAAGATGGAAGTCCTAACATTGAAGTCACACCAAGTGAGAGGAAAGTGTCGAGATCTAGATCTGTTGGGTGTGGAAGTAGAAGCTTCTCTGGTGATTTCTTTGAGAGGATCACAAATGGGTTTGGAGATTGTACTTTGAGAAGAGTTGAGTCACAGAGAGAAGGTAATAATAACAAAGGTAACAAGGTCAGTAGTAACCCTAGTAATGGTGTTAGAGAGATGGTGAGATGTGGTGGGATCTTTGGTGGGTTTATGATAATGACGTCATCGTCTTCTTCTTCATCTTCATCATCATGGGTATCATCATCATCAGCTGAACATCATCATCATCATAATCATAACATGGGTCATGGTGGTGGAGGAAGGAACAGAAGCTGGGGATGGTCATTTGCAAGTCCAATGAGAGCTTTTACTTCTTCTTCTTACTCTGGTAAAAGAGGCCGTACAATTTCAGATTCTACTACAAGCAAGAACACAACTCCAAACTTGGGTGCAATTCCTTCTTTGTTGTCTGTCAGAAGCTGAATTAATAATAAACTTTGATCTATGTGTTTCTAATAAGTTCTTAAACGAGAAAATACATTTAATTAGTTTTTATCATTTTCATCAATGTGTTTATCTTTTTTTTAGGTGTTCTTCAAATATTTGTTGATGCTCTTTTTGATAATCTTATTAGTATTGTAATGTCACACCACTCTTCTATGTTCATTATCATCTTTTGTCAAACAAGGAACTTAGGATACTTTGAGCTACTTTTTCTGTTTATTTGTCTTTTTCTCTTTTGTTTATTTTGATCTTTGGATTGATTCCTATGTCTCTTTGAATGATCTAATGGTAAATAAATTGGTTTT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9210 </w:t>
        <w:tab/>
        <w:t>AGTTTTATTGGTTTGGTTCGAGTAGAATAAAATATTCACTGTTCGAACAACAACAAAAAAAATTCCTTCATTTCTCTCTCAGCCCTAAAAAAGCTTCACGCCGGTTTGTTTCACCGCCGTTGTGCTTCTTCTTCTTCTTCTACCTGGGTTCTCTCTCAAACAAACAAATCTCCGACGACTCATTCGTTCCTCCCAGGTAAGCTTCTTCGACCAATTTTACTTTCGCATTTTTCTCCGATTCACAGACCCTAGCTGTTCCCATTAATCAGGATTTAGCCAGAAACTTCTAGGGATCTAATTGTTTTTGAATCTGAATCTGTATTTGAGTTTAACGTTTTGTCTCCTTGTGTAGAATCAGAAGATTTAGTGAAATGGCTTTTTGCAATAAGCTAAGCCGTTTCGTGAGGAGGCAGAGTGAGAATGCTTCCATGATTGGCTCTCTCAGGTCTTTCTCTGCTGATGCCACTCACCATAGATTCCACCAGGAGACTCACAATTTTCTTGAGCCAGAATACTATATTGGTAGCTGGGAAGCTCCGAGTGATCCGAAAGATGCAGAGAGAAAGCTTGCTCAGCTTAGGAGAGATTATGCTAAGAAAGTTCGAGTGTATCGTAAAGAGTACATTCATGAGATTGAGATGCTTCGTGTTGAGAAACAGCGTAAGGATGAGGCTAGATTGTTGGCTGAACGAGCTGCTAATGAAGAGAGGCGACTCTTGAAGGCTGAGGCTGCTAAGGTTAGAGCTGAGGAACGTAAGATTGCTGACGAAGAGTTCAGGCAAACTCTGGTGAGTTCACTTTCTCTCTTCTCCGTTCTTTGTTTATTGTATAGAAACCATGGTGGATGTTTGATCAAGTAGTTGGATTAGTGTGAGATGATTCTTGAGTAAATAGGAGAATGGGTTTGTCTGGATAAGGTTCATCTAGCATGTGGAGAATCAAATTGTTGTTTTCCTCTTGAAAATTTGGAACCTTTTCCTAGTTATGCATCAGGGTGTAGTAGTATTATATAGAAGAGAACTTCAAGGTATAGTATTATGTTTGTGATTGGAAGAGAACTTTAGATTAGAGCTGATGGAGATGTATGACTAAGAGCTTTGATAAACGTTGCTTAGCATCAAGTGGAGGTTTTGATGAATCCTGTAGTTATCATTGTCTCCTTACATTAGCTGTTGTTGTTCTGGTTACAGCTTTAGCATCGTACCTAACAATCAAAAATAAGATGGATTTTGATGCTGGATCTTGATGCTTTTAATGGGAATTCTTTTGAGGGCAGTGAAACTTGTTAGTTAGAAGCTTCCTTTGTTCGGGCTGTAGGTAGATGAGACATCGCACACACACACACTGACCAAAGCAGTATTCACTGATTCATTAATTGATTTCACGTACTTATGTCTGCAAATTAATTCAGAAGAGTAGTACCACTCCTAGGTTTCTATTTCTAGTTTGAGTTCCTCATGTTTCTTGGTCACAGCCTCAGAGCAGTAATGGTCATAGTGCTTTTCTTCTTAAAGTTGTAAAACTGATTCAAGCTTGATTCACTGACTGGTTTATGTGTTTAATAAACTGTAGATAAAAGAAAGAGCAGAAAAGCTAGAGATGTGGAAGATGATGGGCCAAAAGAGGGAAGAGAAGATCAAAGAGAGAGAGAAGCTACTGCGTGAACAGAGTTCACTATGGATCGAGCAAAAAGAACTGGAGAGGAAGATTACAGAAGCCTTGGTTGACAACGTTGTTCTCTAAACCAAAGCTTCTCCTCTGAATCTTTGTTTAAGAAACAATCACTTTAGTCCTTTTGTTGAAGACAAGTCTTTTTTTTTTCTTAGAGAAGAAAGCGAAGGCTGTTTTAGCCTTTTTGCATCAAGCACATAATGAGAATTGTGGTCTTGTGACCAATCTCTTGTTTGTTGTGGTTCTGGTGTCGTAATATCATCATTAATAAGAAGTTTTCTCTTGTTGAT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9280 </w:t>
        <w:tab/>
        <w:t>CTTCTTCTTCTTCTTCTTCTTCTTTCCCACTCCTACTCTTTCTCCCTCCTCTGCTCTCTCATCTACTTCCTCTGTATATTCTTCGCACAAAATTAAGTTTCTAAATCCAGTTTCTGACAATGGAAACAAACCATTTATACACTTTGTCTACACTTGTTGTTATGCTGCTAGTGTCAGTGACACCGACAGTGACATCAAAAGACGAGGTTGTTTCTTGTACAATGTGTTCTTCATGCGACAATCCATGTAGTCCTGTCCAATCATCTCCTCCGCCACCTTCTCCTCCACCACCGTCAACCCCCACAACCGCATGTCCTCCCCCTCCTTCTCCTCCAAGCTCCGGTGGCGGTAGCTCTTACTATTACCCTCCTCCTTCTCAGTCCGGTGGAGGCAGTAAATACCCTCCACCATACGGTGGCGGTGGTCAAGGTTATTACTATCCTCCGCCGTATTCAGGAAACTATCCTACGCCGCCTCCGCCGAATCCGATCGTCCCTTATTTCCCGTTTTACTATCATACTCCACCACCAGGTTCTGGCTCAGATCGGTTTATGAGTTCTTACTCTATTATTTTTGCTCTTTTTGCTGTCTTTCTCTGTTTAGTGTGACGGAAAATAGTCGGAAAATTCGCCGGGAAAATGACGAAGAAAAAGTCGAAATAATGTGGCAGATCCGTAGATCTATAAATCTTTAGATTTCTTTGATCATGGAAACTAAATGATGTTGGATCTTTTACTTTCTTCGATCTGTTTTAACTTTTTCTTTTGTTGTTGACAATTTGTATTTAATTGTTCTTGATTATTAACATATTAATTACTCGTTATTCAG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9440 </w:t>
        <w:tab/>
        <w:t>ACTTTTTTTTTTTTTGGTAAAAAGTTAAATTTTATACCATTTTAAGATTTTTGACAGAAGTTACAGAAAATACAAGAACGGATTAAAGCACACTACAGAAAATTAAAAACAACATTACTACTCAAAAAACTTCGGATTGCAGCTGAGTAATTATGACTAAGTTGCGAAGGGAAACACCGATTTCAAGTCCGCGAAACTTGGAAATTTGCGTGATTGCCACAATACCGAAGTATTGGAATCCTCATCGTTGTTGCCACGAGCTCAACTATCTGAGATCCGTCCACAAACCTCGAGATAGGTGCCTACAGATTCTCAAAGAACTAACGCAAAAACGTAAAGACAACCGCGGACTTCTACACTAACTCGTTGAGTTAGTGATGCCACTTAGACCTATCCGCCGCCTCTATTCAACCCTCGGTGAACATAGCCATAACACCCAAAGGCTCACCTTCACCAAATGAACCAACACCGACAACACCATGAACAACAAAACTCCACCTGAAAGCAAACCAGAGATGAAGCAAAAGGGACGAAACCCAATGGACACAGAGAATCCATACCCATGGCCGAAGAGGCTACCACCCTCAACTGCCCACCAATGGAGGAGAGACGTCGACCACCAAACAAAACCCACAACGCCACTAACCACCACGAACAATCCACAAGAGCCAAACGACTCCTTGGATTGCCTCCACAAGAGAAGCCCGTCGGATCAATCACACCATCACCAGAGCTGGAGAAAAAACAGGTAGAGAGACCCGAGAAGAGAAGATCTGCCACACCGAAAACTCACCGTTGTGCCCAAATCAAAGAAGAACGACGATGTCTGAAGAAACATGGCGATGCACCACCAATTTATCAGATCTGGAAGATGGTCCCGTCGATAGGAGCCGCACAACCGCTACAGTCGTCTCATCAAAGCCACTGCCTTAAACGGAGAGAGACACGCCGCACGTCCTTTGCTCCGTGCGTGACCACTCGCCGCATACCACCAACAAGAGACGAAGAGCAAGCCAGATTTGAACACCACCGGAGCTTCAAAGGAGAGGCAGAGGAGATAAGAGAGAGGAAAGGAGAAGAGGGAGAAGCCCTCTCCGGCCACCGGTGAGAAGCACCGTGACCGGAGAGGCACAGATCTAGATTTGGTTTTGGTTTACTGTAGCGTCGTTCTCGCTTAATCAATCGCCGCGCGTGATCTTCTTTAAATACTTGAGTGTATATATGTTCCG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0840 </w:t>
        <w:tab/>
        <w:t>ATTTGGGTTTTCTTCGTATTAGGTTTCATCAGATCCAGACTCAAAAAATGGAGTCACCGCACTCGAATTTGCTCCCTGAAGTCGATTCTTTACCCGATGGATTCGTCGACGGCGCAACAGAGCCGCCTCTCAATTCTCCCAAGACCCAGGAAGAAACAACAAACCATGAAACTGTTGCGATCGAGAAAACAGAGAAGCCAAGAACTTTTCCGGTTCCGTTGTGTGAAACTGATGGTAATGAAGATGACGAAGTAGCTGACCTAATTCAAGAATCAATCAAGCTTGAGTTAGAGTTCGAGCAGAAAGAAAAAGAAGCTTCTCCTCCTATTTCTCAAACATGTGAGTGAAAATGTGAAGCTTAATTTCTTTATAGGAATTTGCTTCTTTTGTAACCTAAAGTTTGTTTCTTTGCTTTTTGTTTGAGTTAGTGTCAGAAGGGTCAACTCAAAATTCAACCTTGTCTAAGGAAATGGATTCACTCAAACCCAAAAAACAAGTCAGTATTTTGATGAGTTCTTCAATCTTGTTGCTTTGAGAAGAATATATGTTGAAGATGATGTATCTGATTTGTGTGCTGATGATATTGAAAGCAGGAGGTGGTTGAGAGCAAGCGTAAGGGTTCAAAGAATATGTTCAAATCAGAGAAAGAGTTTTTGGAATTTATGCTCAAGTATCAGCAAGTCCTTTCTGAAAGAGATTCTGGTAATAGGATATCAATAAAACCAAACTAGTTTTGTGTTACCTTCATCGTTTAATGCTTTATAGTCTGTACTCATCATTATTGTTTTTAACCGTAGCTATTACTGTTCGTGACAAGCTTGAATCACTTTGTAGAGAGTTACAACGTCAGAACAAAATGTTAATGGTTTGTTCTTTCTTTCTTCTTGCTTACTCTACTTGGTGTGTCTTGTTTTGAGGAACTAACCTTTTGGTGTGTAAACTAAATGTTCCTTTGTATAACAGGAAGAATGCAAGAGGGTTTCAACTGAGGGACAGACTTTAAGATCGGATTTATCGACAAAGTTCCAGGATGCTATAATGGTAAGTTGAACACATTTTTCTTTCGATGTGAATTCTTCCCAGGGTTTTGATCTTTGCTGAATATAGAAATTTGAGCCATTTTGCCGTCGGTATTGGCAGTTTTAGAGAGGAACAAGTATTGGATAATAGCTTTGTTTTGTGTTTCTAAGTATGCAAATCTTAAATGCACATCATTTATTGATCCTTGTTATATTTTCTTAGGATATTATCTCCTTTAATCTTCCGTGCTATATGCTTTGGACAGTCATGGCAATATCTTTTTCTTCTTTCTGAAACTCTCTACACTGACATTGGCAAATGTTAGTACCGATCTACACTAAAATTTAGTCCTTGGAAATAATTGGAACTAAACAAAGTAGAAAATTGTCCATATTGGTTTCAAGTTACAGATTGATAGAACTAAGTTTGATGAATTGCTTGCAGGCTTTTGCAACATCAAAAACTTACAAAAACAAAATCAGAATTTATTTGATTGATTTTTTTCTTATGCTCTCTACCTTCCTAATCCTCTTTTGTTTATAGGATGTGAGCATTAAGTTGGACGAGCAAAAGAATGAAAGCCTCACGCAACTCAAAGAAAATGAGATGTAAGCGGAAAGAACTCAATCATAACATGTTCATTTGGAGTAGGAAAATTATAGTATGTTTATTATATATGTATAGTTTTGTTGCAGTTTAAGTTAATACAGTATGAATATGCTCGCCCACATTCTGGAAACTATATTCTTACATGTGTATTGCTTTTAAAACGGCTTTGCTTGTATCAGCTCAGTAACATATTATAAAGGTCCATTCTAATTACAATGGGTTTGTTTCTTAATCTCCAGGTTAAGGACGAAGTTGAAGCACCTGGCTGATCAATTTATGCTTTCAGAACAACAACATGAGCAAAGGGTAATTAAATTATTCGTTTTTTCCAACTATATATGAAGCATGATTTAGCCAAAATAATTGGCTTAACTGCGATGTCTACTTGACAACATCTCATTTTCGAATGGACAGTTGAAGCAGAAAACACTTGAGCTACAGATCTCTGCTTTAAAAATTAAACAGCACGAGGAGAAACTCATCCATGAACAATCTCAGATGAAAGTTTACGCAGATCAAGTTTCTCAGCTTTTGTCTACTGAGAAAAATTTGCGGTTGCAGCTGACTTCTGATGGAGATAAATTCCAGCAGTTCCAGGTCTGCTCTCTTCCCCTTTTACACTTCCTAAATAAGTCTTAATCGTTTTCTCGATGCACTGTGATCACAGATAATAAGATTGCTTGCTTTGGGTGTGATACAATACTCTCTTAAGATATGTTTTTTACTGATATTATATGAAAAGACTGTAAAGTGAAAGGCTGTTTGGTTATGCAGGACGCGTTGGTTAAGAGCAATGAGGTGTTTGAAACATTCAAACAAGAAATCGATAAGGTAATAACAGTTTTATACCTTCGAGGTTCTTTGAAAGATCATAAGTGCTATTTATGTGATCTTATTAACTTGATCCTGTCTCTATTGGTTTTTTGAGTAGATGTCAAAAGCAATCAAAGAACTCAGAAAAGAAAACGCATTCTTGAAAAACAAAACTGAGAAGTCGGATATCACTCTCATAGAACTCGTCGAAGAGGTAAAACAAAACCGTCTGTTCTCTCACTATCTTTAAGGGTTTGTAGATTTTGGTTATGAAACCAGTAAAATCACACTTTTGGTTGACCTTGAACAGCGTGAAAGATTGAAGAAACTGTTGGAGAAGACAAAGAAACAGAAAGACAAGCTTGAATCACTTTGCAGATCCCTTCAAGCTGAAAGAAAACAGAAAGAAACTAACAGTACTGATTCTGCTGTTCAACCATGAAACAGAGAGAGACTATGAATTCAGTGTTTTGCTCTCTTTTTTTCTTTGTCAGAGTTTTGAACTAATTAGCACTTCAGATTACAAAACTACAATTAGACTCCAAATTCACTTTAAAATGTAGAAACATATCAC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1170 </w:t>
        <w:tab/>
        <w:t>AATTAATTTACGGGCAATGGAAGCATTGAGAGCGTCCTACGGCGACTCTTCATCGGATTCCGATACCGATGATCTTTCTCCGGCGAGTCCCGTTACTGCAAATTCTGGAGAGAAAGATTCGATTTCCTTGCCTCCTCCACCGCTTGCGCTTCTCGATTCCATTGTATCCACAGGTGAAGATGCTCATCAATTGTCTCTGTGATTGTTCCTCAATCAAATTCTTAGAGATTTCACTCATCACTTATTTTTTATTTCGTCTGAACTTGAAGGTTCACTGGATTTCTTCTCAACAGAGCCTGGAGTTCGTGTAAGAAACTTTCCTCATGTCGATGGAAATTACGCTTTGCACGTTTACGTACCTGGTATTTGTTCATTTCGTAGCTTAAAATTTCTGAGAGTTTCGAGGTTTTTGAATTCTGAAGTGGTTGTTTAGTATAAGAGGATACGTATGTGTTTGAGAATGTATTGATGAAGTGCAGGCCTGATGAAGTGTATCACTTGTCTTTCTCTTTCACTCATTGTTTATTTTGTTTTTGGGATTCTAGTTTGTATACCTCCACTGCCAAAGAAGGAGATTGTATGTTTTTTAAAGAAGGTTGCATCAGTTGTTCCTCATCTTCATTTGGTAGAGGCTGATGTGCCACTCAGCATTCTATGCAAGGATGATCAGAAGTTTGAGCGTGCCTTGGGGAGAGAGTTCCACATAAGCTTAGGAAGAAACGTTCCACTACGTGTTCATCAGATTAACTCGGTGATTTCTATGCTTCGGCAAAAGCTTCAGTTGCAGAAGAGGTAAGATCATTTCTTGCCTACCATACTACCCAAATTACGATGGGGTTTGTGAATTGTTTTCCGTTCTGTTTTTGACAGATACTTGATAGATTTCAATAAGTGGGAAGTCTTTGTGAATGATGACCATACTCGCTCTTTCCTTTCTTTGGAAATCACTACTTCAGGACTATCCGAGGTATGTTGTACAACAAGAGTTAACCTTGAATGTTGGATTTTTGCATACTCAGTACCTTGTGTTAGATATTGTACTGATTATCATATCCTTAATTCAGATAAGTAAGCAAATTGATGCTGTTAATGAAGTTTACAAGCTCCACAATCTGCCGGAGTTCTACAAGGTCCACTTGCTTTTCTATATAGTACTTTACAGCTTGATTGTATTTTACTGTTTAGCCAATGAAAATCGTCATGGACACTTATCCCATCGAGTCTGCTTCAATTTTTCTTTTAGGATCCGCGGCCGCATATATCCTTGGTCTGGGCGTTGGGTGATATTAGAACTTCCCTAAAGGGAGCTGTTGACGTGGAACTTAGGAAGCTTAGAGCAGGTGGTTGTGTGCAGAATCGTATCTTCACCTCTAAGTTTTGTGGGATCGAGTGTAAGATAGGAAACAAAACACACAAAATATGTAAACTCCCAGATGAATAAGAAAATCTCAAATTTCTGTGTTTGCAGACCAATCAGGTATGCATTTGTAACGACATAGAAGGATGAGTTGATCTGTGTTCTTGGGTATTCCATAATATATGTCT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1510 </w:t>
        <w:tab/>
        <w:t>ACCCTAACACCCTACTAACACCTCCCTCTTTCAATCTCCGATCAAATACAAACGCATACTTCCAATTTCGCCGGCGAAGATGCAGCAGAGGAAGCCGACGGCGGGTAGACCCAGTGGTACCGATGGATCCGATTTCTCATACCGCATGGTCGTTGACTCTCGTGAGTTTCCAAAACTCCAAATCTCCTCTGTCCCAGATCCTTTTTCTCTCAATTTCTTCTTGATCCATGTGCTTTGCTTTGTTTTAGGTTACACGAAGGTCACTAAAGAAAAAGCTCGTCTCCGTCCTTTGATCTTTGTTCAGGTAATTGAATCTCTTTGATTTTGGATTGATTGGTCTATAATTCGATTTTGTGATGCATTTCAAAATGTTACATCCTTTGAGCACTGAATTAATCAATTCATGTTTAGTATATGATCAGGTTCTCATAATTGCAATATCACATTCGTTGCTTTGTTCTAATTGAAATTGTAGTGTTATTGAAGTTGTGTAGCATTAGTTTAAAGAGTTTGATATTGTTCTGTGAGATATGTATCTCTTTTTAGCTAAACTCTTACAGGGTTTTACTTGCAGGCTGCGATTTATGTAATCGGATTATCGTGTGCGTTTCTAACAACAACTAAAAAGGATGAGAAGAACACCCTTGCTATTGCAGCTGCTGTTGCTGGCTTAGTGTGTTCATTGATAGGAGAATTAGGTTAACTCTCTCTTCTTTGTTGTTTTGCTGGTTACGCGTAATGAAAAAGTATCCTTTTGTTTTGGTGTCTTTATATATGTTTGTTGGAAAAAGGTTGCAGACGTAGCAGAGTAAACCTTTTGAGGCTCTACACGGCTGCATCAACCATTGTTATGGTTCTTTCTGTGTTTTGTGCTGTTAGGAGCAGATTAACCATGGAGGTAAACCGCCTAACTTCAACAAACCTTACTCTCATCATTAGTCCTTTAGCTGACAAGCTTTTAGTAGTTAGAAACACTAGTAAAGGATCAGGTAATGGTTTAAAGCAGAAAAGGATTACACTTTTGTAGTCGTGAAAAAACAGTTGGTTATGGTAGTCATGGTATTACAGAATATGGAAATTGAGCTTGACGTTGATACTTCTCCTGACTCTAAATAAATGTTGTAGGAACGCAATAGCTCTGGAACAACCGCGAAGCTTGAGCTCGCAGGTTTCATTTGTGCTCAATTAGGTAAAACTTCCTGAAGATTCTTCTTGTTTTTTTTTTTGATGTGGTCTATACTTACTTGCAACTTGAGTTGCACATTCCGGGAATATGGATCTTATCGGTTTTTTTTGTTGAATGCAGGAGCGGTGGTGCAGATATTAGCGATCATCGTTACAGGGTCCCTTGTCAATAATATGTCTCCACCTACGAAAGCAGCATAGAGGAACATAAAATTTGGGCACTGTCGTGTGTGCTTCTCTTAAATGAAGAACTTAGGAATTTGTAATTTTTGAACCATTTTTGTTCTCTCCACCAAGTGATTAGTGTTATACAACGTTGTTTACTTCAG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1720 </w:t>
        <w:tab/>
        <w:t>ATAAACAAATCACTGCCACATAGAGAGTGAGTAAGAGAGAGTTATTCCAATGGCTATCATCGCAAGCACGTTCGGCACGGGGCTAAGTTACGCCGGGGAGCTTCCATTCAAGCCAGTCACCGGGGGAGAGGTGGGACGAAAGCAGCAGAGAATGGTGGTGGTGAGAGCAGAAGGCGGTGGAGGTATCAATCCGGAGATCAGAAAGAACGAAGATAAGGTTGTTGACTCCGTCGTTGTCACCGAGCTTTCCAAGAACATAACTCCCTATTGCAGGTTCACATTCTCTTATTAATTAGGAAAGAAAAGAACATAGTTAGCTACTATTTGAATCATGTTTTAATTAAAATCATGCATAGTAGTGATTTATACATTAATGTATCTTCATACTAATCCATATGTTTTGCCAAAGCTTCTGCTCGTAAGATTTTTCTTAATTAGTAGTCTTTTTACAAACGAACAAATGTACGAATAAGTATTTTTGTGCATGTATATAAAATCATGGTCATGCATGGATTTGATTTGACTTTAGGTGTTGGAGGTCGGGGACGTTTCCATTGTGTGATGGGAGTCATGTGAAGCACAACAAAGCTAATGGAGATAACGTTGGCCCTCTTCTTCTCAAGAAACAGTAGTTCTTTTTGTTTTTTTTCTTGTTGTTTGTGTGTGATGTATTGATACTCGTCTAATTGAATAATAAGAAAATTATCTAGTG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1840 </w:t>
        <w:tab/>
        <w:t>TCAAAATCCGGGACGATAATTCTCGCACACGTTCTCCATCACTTTCCCTCGATCCAAAACCAGAGTGGGAACTACACGCGAATCGAATCATAAATGGAATGTGAATTTTGAAATCGAGGAAGAAGACGAAATCGGAGCATTATTGGATTGAGTTTTGAAGTTTTTAGGAGAAGGAAATGATGGCGTCGGATCCAAAACTGAAGGCTGAGATCGGAGCCGATGGTCTTGCAAGAGAAGCTCCTGTTATTGCTTACACAGAGAAGGTAAACTTGAATCTTCATGTATTATCAGAACAAGTGTTGGTGTGATGCTCTTTTACCTGAACGCGTATTTGATGATTTTGTATGGATCAGATAATCGAGGAAGAGCAAGTTCAGCTGAGGAAGTAAGTAATGTATCTAAATCTGGGATTATATTTGATCGCTTTGTTCAATTTTTAAAGGAATGTAGTGTACATTTTACGATCTTAGCTTCTCTCCAGCTAGCTTAATCATAAGTCTCAGCTAGTGTTTACTTGCTTTACGAGTGCTTTTTCTTCCTGTTTCTTAGACGTGGATAAATTTTATGGAGGAAACACTTAAAGTTACTGAAGAACTGGTCCTTAGTTATTACCGAATCATTTGGAACGCTGTTGCTCTAAGAATGTGAATGTAGTTGTTTCTTTAGCTCGTCTTCTGTGTAACTTTCTTTTAATGAGATTCTATATGTCATCATATTCTAGATACATTGAGGAGAACTATACAAAAATTAGGGATGTTGAAAGGGAATTTGGAAACCTTTCAATGGAATTGAAACTCACTGCTGGACCTAAGAAAGCAGGTTGGGCAAGTTTACTTCTTTTTTCCACTCAATGTGACATGGTTTATTAGTTTTGTTACATGGAACAGCCTTATTGATTAAAATTTTTATTTTGTTCTGTTGTCAAATCCTAAAGCAATGGAACACTTGAGAAAGAAAATCGAAGTCTCAACTGAAAGGATCCATGCTGCTAAGTTGAAAGAAGAAGAAGCGCGAAAGGTTTCTTTGTCTCTCTTTGATTAATATATCTCAACGTTTTCTATTGTTATGTTCTGTCTGACCTTACATGGCTTGTAGACTTAGACTAGTATTAGGTGGATGTGATGCTGATATCTATACCTGTTAATGCCGCATAGCAGAATAAGTCAGATGACTCCTATCAATGGATATTTCAAATATCATGGTCTCACGGTCTTGTAATTACTTTCAAACATGACTGAGTAAACGAATGTTTTGCTTAACTTTCCTTTTCAAGTTCAACGATGCTGTTAGTTTTACTTTCCAATGACGGAGTACCAAGTTTCATGTTGTGCTGTGACCTATAGGCATTTAGCTATTCTTCAGATTGTTTAACCCCTACCTCTGAAGTCTAGAGATTGTAAATTAACTTCTTTCTTTTTAGGCATTTGAAGCAGCATCAAAAGTTGTGAAGGATGAAGAAGCAACAAAACAGAGTCTTTGCGAAGATTTAAACAGTCTGGTAAATATCTTTTCTGAAACTGATAATGGGAATTGATTTTTTCCCATTGAGCGACATTCAAATCACTATCTTTTGTAAAATTATAAATGTAGGTACAACAAAGCAGCAATACGCAGTACGCCAGACTTGAGGAATTGAAAAGAAGACTAGAAGCGTTGAATCCAAATCGATCATCTACTTCTATTCAGCAAGTAAACAATCTCTTCTTCTAGTTAACATTACATCTGTTTGTAGTAAGGCAACTTATTCTAACTGTAGAGACACCAGATAATTCCTGCATGAGTATGTTGATAACCACAGCTAATACTTTGCAAAATGTTACATGAACAATCAAATCTATTTGCTTGACAATCAGTGATGCACGAAAGATGCTTTTAACATCTTACATTTTTTCATTCATATTTAGGTGCAAGAACCGGAGACTAAATCTGTAGTAGACAGCGCACCAGCAGCCAATGCGAACCAAACTCACCCGGGAAAACCTGAAAATAACCACGGGAACGAGGAAGGTGGTAAAGAACATGGACAGAGACCAGCAACAGCTGAAGGAGAATCAAAAGCGAAAAAGAAACCACAGAATCAAGGGAGGGGAAGAGGAATTGGAATAATGAACAAAGGCAGAGGAGGTTGGACAGGTGCTGGATTCGATGTCGATGGTAGAAATTGAGATACATATATCTAGATAATCCATATACCGAAAGCGTCATTTCGAATCAGAAGTATGTCAAATATATTGTTACCAGGTATGTTCTATCATCTTTTAACATCGATGGACCAGTACGTAGCCACAAAGACTTCTCATTTTCTCATACACTTGTGTTACTGAAAAGAAATCCATCCAATCATATTTGGACTGTTCATTGATCATCTCTTGTGTATGTCTCCAATTTTGTGCAATTGGGTTTGATGTAATAATCTGAGAACAGTTAAGTTTGATTGTCTAAGAGGTTAGAGTGAGGCATGATTCGTTATG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2200 </w:t>
        <w:tab/>
        <w:t>AAAGAAAAAAGTTGCTGGAGATTTTGAAGATGACCGAACCAAAGAGGTAAATAAATTTTATTGTTTTGATTGTTTTCTCTTAGTTTGAATCTTTGATGATTGTCACGAAAGATCTATCTTTGATTTTAGTTTTGGTCTTTGTAGAACCAAACATAGGCTAGGGTTTCTTACAGTGTCTTTCGGGATATGTTATGGGTGAATGATTGAGGAAAGTGATAAGCTTTTGATATCAATTGGTTATTTAGGTTAAACCCTTTCTGATTGAAACCATTACTCAGCAAATTTGAGAAATTTAGGAGGTTTTTGCTTTATAGATTTTAGGATACTTTAGCTCAATGATCATGAGAGAGGTAGATACTGATTCCTGCTTCTTCGTATTTAAAGGTTTGTGATTTTGAGTGGTCAGTTATACCATTGTGTTCTTTTGTTTGGAAAGTTAGCAGATTGGATTGATTTTGATGGATTTCTTTGAAGTATGTTTCTCCTTTTCAAATTTTTACTTTCGCTTGTGTCTTTAGTTTCTATTAGATTTGAGAATGCTTGCTGCATCAGAACGGTACCTTTTCAATGTGTTCAAATAAGATCAATTGTGAAGTCAATGGGCTGTGTTATGTCATTTTTGTGGAGGGATGTATATTCATAGATATGAAGTTCTAAGCCTTATATGGCGGTCTTTTTATGAAGGAATCGTAAAACAGATATATTTTCTACTACACCCATTGAAAAAGGAAATGGAAGAGGGAGGTCTTATTGTGTTAATGTTCATGGATTTTCATATTCCAGCAGAATTGTTTAACTGTAAGATTCTGTGAACTTTATTGTCTTTAGTTTAAGGCTTAGACATCGTCATTCTTTTGTAAAGAGAGGTGATCTTTTGTATAATCTAGTATAGTTTCTCATGGAATTGTCACTAAGTATGTTTGTTATTATGGCAGGGGGCGTGTTCAATGGGATGAAGCTAATATAGTGGAGATTGAATCGAACAAACCTGTTAGGCAGAAGATTACTGAACCAAAGACACCATACCACCCGATGATGGATGATGATGGTTTGTCTATTTTTCTTTATTTGGTTTCTCTTAGTATATGCACAGAACTTTCGATACACGTTTATATGCTTATGACGTTTTTGCATTTTATTGTTGATACATACTTGTCATCATCTAAACATATATGTAAAAATGGAATGTATGTCAGACAGAAAGCAAGAGCAAATTGTATGTGAAAATTATCTGCTTTTTAATTCATCTACAAAGTTGGACGATTACTTATCTTTTTGGGGGAAATCTTGTACCTGCAATTGGTTGGTTGATTTGGAAATTTGTCACTCTAGATGTAAGGTTAACTTGAATCAGTTCTGATCTGTTCTAATCCGTGATTGATTGTGCCAGGTTCTTTGTCTCCTAGAGGAAGAGCGTTTGATGAATGTGTTGATGATATGCAACGAGCTGAAGAACTGAGGAATGTTCTGAATGATGCAGCAGCTTCTTCCAGTAGAAATAGTAGCCAGGGTTCTGGTGGTGGTGGCTGGAGCTCGTCTGATGAAGAAGAAGAAGAAGCAGATCCAATGGATCAAGATGAAGAAGGTCCTCCTCTAAAACCAAACAAATCTACTGTCATATATAGGTTCTTTTGTTAGGTCATCCCGATATATCTATTTTTTTTGTGTGCAAAACCACAGGTTCTGGAAGTGGTAAAAATGAACGTTTCAACGCACACAGAAAAGCACATTACGACGAGTTTCGGAAGGTGAAGGAACTGAGATCCTCAGGGTCATTCTATGAAGAAGAAGAGGAAGAGGATGATGGTGCAAAAGGTAGTAAATCAGAGACAACAACAAACTCACGACACACTAAAGGCGGAAACAAAGAGTTAGATGCAACCAAAACGGTATCAGGGACGTCGTCATCTTCATCCCCTGAGTTAATATAAAACCTTTCTGTTCAATCAAATGTGTACTCTGCTCCATGTTTCACAGAGAGCTCTCAATCTCAACTAATCTTGGTTTTTATCAATTTGAATCTTCCAGAAATTTAAGAAGGAAACAAAAACTCCCATCAATTATGTGATTGTCTTTTATAGCATTTTGAATGCAATTTCTTAC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2370 </w:t>
        <w:tab/>
        <w:t>GTGCTTCTCCTCCTCAACCTCAGTCGCCGATCTTCAACAGTGGCTGAAACTTGAGAGAGAGAGAGAGAGGAAGAGAGCGACACTATGGCGATGACACTTATTAACAGAGCAATCTCTAGAACCGAAACCGTTGGTGCTTTCAGACTCTCGCTTAATCTCTTAAGAAATTTCTCTGCGGCGCCGGCGAGTGAAAACCCTAGCTCCGATTCGAGTAAACCGAAACGAAGAAAGAAGAAGAACTTAATCGAAGTTGCTCAGTTCTTACCTAATTGGGGAATCGGATACCATATGGCTAAAGCTCATTGGAATGGAATCTCTTATGAAATCACTAAGATCAATCTCTATAAGGTTCTTCTTCTCCTTGTCTTTCATCTCTGAAAATTGAAAAGTTTACATTTTTCTTAAGCTGAGAAAAAGTTTCTGTAAACGAAATCATTTGGAGTTTGTTTATCTGATTAGGGGTTTTGTTTGATTTTGGAATCAAATGCAGGATGGTAGACATGGAAAAGCTTGGGGAATTGTTCACAAAGATGGTGACTTTTTTCTTCCTCATTTGTTTAGTTTTTATGCTCCTTGATCTCAAAGTTGAAGCTTTTTGTCATGTGCAGGATTGCGAGCTGCAGAAGCTCCAAAGAAGATAAGCGGAGTTCACAAACGGTGTTGGAAGTATATCCCAAACCTGTCAAAGACTGCTCCTGCTACAACCTCTGCTCATGTCCAAGCTGCCTGATCTGTTGTGGGTACTTGTTGATCAATCTGTTTGCGCTTTCTTTTATTGAGAAGAAGATACAGTTGTTGTGACTTGATAGTTTCTTTGAATTCGTTGATAGCTTTGTAGGAAATCTACGGATGATGATCTGTTGTTCCTTCTTCTTGTTAAGACTTTACATTTCCTGAGTTATGATTTTGTGGGGTTAGCTACTATTACGTATGAACTTGATTTGTAGGAGGTCTTCTGGTTTTAAACATGTAATAAACGACCTCAATTACGAGTG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2840 </w:t>
        <w:tab/>
        <w:t>ACAAACAACATTTCTGAGATTGCGCCGGAGTCAAGGAGAGGGAGAGAGCGATCCAACGGTTGAGATGTTTCTACGGGCAATCGGACGGCCATTATTGGCTAAAGTGAAGCAGACGACGGGGATCGTCGGGCTTGACGTTGTTCCCAACGCGAGAGCGGTGCTGATCGATCTCTACAGCAAAACCCTAAAGGAGATCCAAGCTGTGCCGGAGGATGAAGGGTACCGTAAAGCGGTGGAATCATTCACGCGCCAACGTCTCAATGTGTGCAAGGAAGAAGAAGATTGGGAGATGATTGAGAAGCGGCTTGGTTGTGGTCAAGTCGAAGAGCTTATCGAAGAGGCTCGCGATGAGCTCACACTCATTGGGAAAATGATTGGTTCGTACTCTCGTTGCCTATATAGATTGAGAACAATTGGAATATAGATTGATTTGTTGCGATAATCACTCAAATTGAGAAATGGGTTTTGTAATTGAGAATCTGAATCCTGAGGCTTTGTGGATTGTTAGGTTGCAAAATCTGAACACTGAGCATTGCAAAGGTGACCCTTTTATTGGGCTATTGAGTTTAAGTGTGTGTTGAAAACTGATATACAAGTAAGGGAATGCAAAAGTTTAGGTTTTTATATAATTTGCTAACTTTGGCTATGAGTGAATGGTTGCATAGTTCACTTTAGTTTGGAACGGCTTTTGCTTTCAATGTAGGTGTGTGGTCATCTTCTTGCTTTGTAGTTATTTGTACATTAGTGTTATTGCTTGTACTCTCTTTTGAATCTTCATAATCATGTGAGCGAGGTTACAAGTAGCTATTGTTTGAGACTTATCACATTCTTTGGTTGCAATATACTTCCAATGGTTTTAGAATGATGGCTTATTTGTTCTGATTTTGTCATTTACAACATGTTCTTCACCATGGAGTTGTAATTTGTTCTTTTTGCATATGCAGAGTGGGATCCTTGGGGTGTACCAGATGATTACGAGTGTGAAGTGATTGAGAATGATGCGCCGATTCCAAAGCATGTTCCTCAGCACCGACCTGGTCCTCTTCCTGAGCAGTTCTATAAAACGCTTGAAGGTCTAATTGCAGAGTCTAAAACAGAGATCCCAGCTGCTACACCCAGCGATCCGCAGTTGAAGGAGTAACTTCCAGTTTTTACATATTGTGTGCTTGTTGCTTTTTTGGCTAGAGTTGTTTCCGAATCAGTGGTCAAGCCTCTGAATAAATTGCTTAATAATTTTCATAACGATAACAATGTCTGTTCACAAATGTTTTATCACTCTTATTAAACAAATGATGTTT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2880 </w:t>
        <w:tab/>
        <w:t>CTCCCCAGAAAAGAGAAATGAAGAGATACCAAAATCTAAAGGTAGGAGAAGCTTTCTCCAAAAATCGTATTTACCCATTTGCTTGCAATGAACTAAGCTCCATATTGAATCTTGCTTACTCTCTATCACCCAAAAATGTCAAAGCTTTGATCTTCCAAGATACCCTCTCCGCTTTTCGTCTTCTTCCCGAGTAAGTACTTCAAAATTTCATCTCAATTGCGAGTATTTAGAGTTTTTTGAGGCTTTAATTTAGGGTTTTCTGTGTTGAGATTCTGTTCATGTTGTAGTTGAATTCTTAGGGTTGTTAGAATCGATTAAAAAGTCAATAAAGTTGGGAACTTTCAGCTAATTATGAAGCAGAGGATTGATCTTTGAATGGCTTTACTTTGTACCAATCAAATTAGCTTGAGTTTGAATCTGCATATACAATTTGCAAACAAATTTGAATATGTAGAATGTTGTGTTTCATTTATACGAGATTTTAGTAATGTAAACGTAAAGGCAAGTTTTTTCTTAGATTGGAATAATCGAATTTGAAACCCTTAATGTGACAATATGGCTACTCAAGAGTACATAATTCATATAGCACACAAATCTCTTAGATTGTTGTTATCTCTCTGTTTCTGCTATTGCAAATCTATGTTTCTTCTTCTTAAGTCTTTTAAGAATAATACTACAAACAGTTTTCAGATTCTGTATTTTTTTGCTTTCATTTAGCATCAATACATCAGCTGCTGTTTCAGCCGCTAACCTTCTCCTGAAGAGCGTGGAAGCGGTGCTCCCCAAACAGAAGAAGAATTTAGCCATTGTAGAATTCAAGCAGGCAAAAGTAGCACTAAAGAGGCGTAGTAAGAACCGTGAGGAAGAAGATATAGGTATGTTTTTCTAGTTATCTTTCTTTTTAATATCTCGAGATAATCCTTCACCATGTGCAAATCCTTTTTTCAGATATACCTTCACTTCCACAAGATATCCTTATTCACATCTTCAGTTTCCTCGAGATATCGTCCTTAGTTTCCTCAGCTCAAGTGTCTCGGTACTTCCTCCTCTATATTTCCACATTACAGAGTCTTTTGCATCTTCTTTTTTTTTTCCTTCTACTTATCTGTTTTGTTTCATCTGTTTGTAGCTCTTGGAACCAAGCAACGCATGAGAACTCTCTGTGGCAATCACAATTTGACCTTCACTTCAATCACAAAGTCTTGATTCGTATGCAGTCCGATATTGACTGGAGAGAAGCCTTTAAGAAAGCATACATCGGTTAGAGCTTTTGTCCACGATTTTATCTTTTCCCCTTTCAGAAATCGCTGCTTTCTCTATTATGTAATTTCTAAAGTAGAGTTTGTGTAACCGTGCAGCGGCTAATTCATCGGAGGCATTGAGATCTGGCCGGGGATACTGCAGTTACTGTGATTCTATTGTTTGGCACGAAAACTTGAGATGTCTGAACAAACAATGTCGGTTGAAATCAGGCAACAAGCCACTCGACCTCATAACAACTCACCAGGTAAGCTATTCTTGCTTCAAATGTTTGTCTCGTTTTATATATACATGCTAAACAAGCTATTTATCTGCCTTTGGTGGTTTTGTTACCTCACAGGTTGTCAACTATTTGCTGGGGATAGAGAGTTCTGATGATGAAAGCGAATCAGACGATGAAGCCTTTCCTGGACGACTATGGAAACTTTCTTACGTGCCTGATTACTTGTAAATCACTAAAGAGAAATATATGGCCCTATATGGGCTTGTGGTACCTCATTGGACCATTTGGCCTTACTAAGAATGTTTGTGTAGTTTCAAGCCTACTTGATTAGCTTTTTGTTTGCAGATACGTATGGTAATATTGTGTTTTATCTAAAAGAAGTTTCTACT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2900 </w:t>
        <w:tab/>
        <w:t>AAAAATTGTTTTGTCTCAAACAAATTTCTCTGCACACACTCAACAACATATCCCATAACAAAAAAAAGCTATTAAAAAAAAAGAGAAGCAGCCATGGAAGAAGGTAAGCAAGAAGCTTCAATGCCACTAGTTCCAATTGACAGCTTCTCTTACAGTTGGTTAGTTAACTTTCCTTCTTTAGAAGCTACCATTGATGATCATCATCAAACATACGAAGATTCATCTTCTTCTTCTTCCTTCATTGAGATGGATCCAAGATTGCCTCCTTCTAGAAGATTCTTCATCAAAACATCTCATGAAAGTAGCTTCAAGTTCGATAACTTCGTCTCTTTCTCCGACGAAGATCACTCTTTAGTTCACGCCGACGAGCTCTTCCGTGACGGCTACGTTATGCCTTATCGATTAAAGCCCACGTCCGCGGCTACCGAGGAAGAATCTGAGCCGTTGGATACAACAACATCGGAGAAGATTGATACACGTGGCCTTAACAGCAAGCCTTCTCCTACTTCTTCAAGAAAGCTGAGGAGAGTGTCCAAATGGGTTTTGCTGAAGTATCTTGATTTCTTGACGCCATTGTGTAAGAGATTAAGGAGATGTAGATCCGCTGTAACAACGGGAAGTATCGGTATGGATTCGAGGATCCGTGTAACGACTTCGTGTAGGAGCAGAGTTTATTCTGATGAAATGACGTCGTCGCCAAGAATAAGTGTTGCTGATGATTATTATTGGAGAAGGTCTTGTGACTCTGAGAGCTCTATATACGAAGCCGTTCTTCATTGCAAGAAATCATTCGGTACGAAATAGATAATATACTTAACATTTTCTATTTAGTTTATAAATTGTTTATGATTATTTGTTAATCTGTTTTTATGTTAATTTTAACAGAGAAATAAGAAGAATAATCCATGGAAGAGGAGCAGTTAGAAGTAGAGATGGAGAATATTAAGCTTGAGAGAATAAGCAAATTGCATTAACACGTTACACATGGAGTGGGAGAGAAAGAGAGGGAGCAACTTGTGATGTGTCTTTTTGTTGATTCTCTCTCTTGAATTAAAGAGATTGATGTGAATGATCCATGTGAATGTGTCATCTGATGTGGATCAAGAATGTTTTTGTTTTTTTACATGAGTGGGCACATTTATAGAAATATATATGGGGCTGCAAGCAGAATCAAGAAAATATTTTCAGATTTTCTTGGCTATTTTTTTTTCTCCATATGTGTATATTCCAATCATGTAAGTTAAATAGTTTCTTTTTATATATGGGGTAAAAACTATAAG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3080 </w:t>
        <w:tab/>
        <w:t>ATAAAAATACTTCATCAGCCATATTGATAGATTCCTTCCCGGCATTATTTCTCTACTCGGCGAGTCGGCGAAATTGCGGCCACGAGAACGAAGAGCTTCACACTACCTCCAATGGTGTTCTCTAACTCTCTCCTCTCTTCGACCACTTCGCTTACCACATGGTAAATAATTCATTTGTCCTTGTGCCTTCTCGCTTAGAGTTTTCTAAGCCTTTTAGTGAAAAGCTTAGTCTTTTGGTATCAAATTACGGTAAAGTAGCTTAAGTTTGATCCAAGGTGACTTGATTTAGCTCAATGTATTTCTGTAAATATTGAATATCCAAAAAGGTTTGGCTTTTGTGTGGTTGCTGAATTTGTGATTTTGGGTTTTCAGGGCAAATCAATCAAGTTCTCAGTCAAGTCTTTCCCCGAGATATTCGACATGGCAGTGTGTTTGTTTACGTAATCAGAAACGCAAACCTAAGCTCTACTTGATTCCCGCTCGCCATTTTTTATCGACTCCAATTGATTCAGTCTCCTCCTCCTCAATAACGGCTTCACGTTATGCTACTTCTGGCGTTTCTGAAGTTCAAAGGTGAGAATTTGATTGATTCTTTTGATGTTTTTTGTTTAATTTAGAAAAACAAGAATTTTTGATGAATTTTGTCTGTCTATGCAGGTCTACTTCGAGCAACAATGTTACTGAGATGGAAGAGTTTGAGATGGAGTTGCAAGAGTTGTTTAATGAAGTCAAAAGTATGGTGAAGATTGGGAAGGAAAGTGACGCAATGGACCTTCTTCGAGCGAATTATGTTGCTGTGAAAGAAGAGCTGGATTCGGGTTTGAAAGGTATCGAACAAGCTGCTGTTCTTGACATCATTGCTTTGGGGTATATGGCTGTTGGAGACTTGAAACCTGTCCCCGCATTGCTTGATATGGTGAGTCTAAAGCCAGGTATCGGAAAAAATCATTGCTTTAACTGGATTGTGTTGTATTTGTCTAAAACAGTTAGTTAACAAATGCAGATAAACAAGATTGTTGATAATTTAAAAGACTCCGAACCTCTTTTGGATTCAGTACTTATGCATGTTGGCAGTATGTATTCGGTAATAGGGAAGTTTGAAAACGCTATACTCGTGCATCAAAGGGCTATTCGTATATTAGAGAATAGATATGGTAATGATCTTTTAAAACCGTTTTTGTTTTTCTTGTGTCATCTTTTTCCTTTTCATTTGTCCTTAACCAACAAGACTTCTATGTGCTAGGTAAATGCAATACTTTACTTGTCACACCATTACTTGGTATGGCTAAGAGTTTTGCTTCTGATGGAAAAGCCACTAAAGCGATTGGTGTTTATGAGCGTACGTTGACTATCTTAGAACGGAATAGAGGTTCTGAGAGTGAGGATCTAGTAGTTCCGTTATTTTCACTCGGTAAACTTCTGCTCAAAGAAGGTAAAGCTGCTGAAGCAGAAATTCCTTTTACCAGGTACGGCGTGAAAAGGACTTGTTGGGTCAAAGTTTTTGCATTTCTTATTTACAGATGATGTGATCCATTTCCAACTTCCTTCTTTCTGCTAGCATTGTAAATATATACAAGAAGATATACGGAGAGAGAGATGGAAGAGTTGGCATGGCCATGTGTTCCCTTGCTAATGCTAAGTGCTCAAAAGGTGGGTTCTAAACTTCCCCAGTCTGTTTTGATGTGGTAACTACGAGTTTTTGTTGAAGAGATGGTCTTGTACCTCGGTTTTCTTAACAGGTGATGCAAATGAAGCTGTTGATATCTACAGGAATGCTCTACGAATAATCAAAGACTCAAATTATATGACAATAGACAACAGTATCTTGGAAAACATGAGGATAGATCTTGCTGAGCTGCTTCATTTCGTTGGAAGGTAAAAGTTTTTCCACTAATCTTCTTCCTGTGACTGAGGAACTTAATTAAGCCACTAACTTTTGCTTTGCGCACAGGGGAGATGAAGGACGAGAGTTACTAGAAGAATGCTTATTAATAAATGAGAGATTCAAAGGGAAAAACCATCCTAGCATGGCTACACATCTTATAAACCTTGCAGCATCTTATTCGCGTTCCAAGAATTATGTGGAGGCAGAACGATTGCTACGAACTTGTTTGAACATCATGGAGGTATCAGTTGGCTCAGAAGGTCAGTCCATAACCTTCCCAATGCTAAATCTTGCAGTCACTCTTTCCCAACTGAATCGTGATGAGGAAGCCGAGCAAATAGCCTTAAAGGTTCTACGCATCCGTGAGAAGGCATTTGGCGAAGACTCTCTCCCTGTTGGTATAATAACTCTCTTCCATAATATCATCAATGAAATTTCTTGTATGGATTGAAGAAGTTTCAAAGTTTGTTTTTTCGAAGTGACGGTAAAATCTACAAATTCCATACGCAGGAGAGGCGCTGGACTGTTTGGTATCGATCCAAGCGAGACTAGGAAGAGATGATGGAGAAATATTGGGTTTGCTGAAAAGGGTTATGATGATCCAAGAGAAAGAGTTTGGTCCTTCAGCTCAAGAACTCATTGTTACTCTCCAGAAGATCATTCATTTCTTGGAGAAATTGGAGATGAAAGATGATAAATTTAAGTTTAGGAGAAGATTAGCTTTACTTAGAGAGAGATACAAGCAGAGTCTTAGCTACTAGAATCTTACTATAGTGTTTCTTGCGTTTTGTCTTTTAAATATTATTGTGGTGCCAGATTCAATTTCTAATTGATGTTGTTAATGAGATGATATATAATATTAAATTG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3620 </w:t>
        <w:tab/>
        <w:t>GATTGATTCTGTAATTTCAGCGAGTCGTCTCGTCTAGCTCTCACTTTTGTTCGTCTCTTCTGCGTCAAACATTTCCACCATTTTCGTTTCTTAAACCTTTCTTCAGCTCTTCTCTTCGTCAATCGTGGGTTCTTTCATCATCTCTGTAAATTTTCTGGGTTACAATACTTTAGGGTTTTTTCTTGACTCACATTTCCGATAAACCCTAGTTTTTTTTTTCAGTGCGATAGTGGAATTGAAGTCTCTTCGGTGAGTTTCTTTACTAATGGAGACCGCCGCTTCGAGCGTAGCTACAACTCGTGGCGGTTCCCTTCAGAATCCGTCGCCGACGGCTCCGTCAAGAAAAGAGTGGCGCGCCGTTTCGGATTCACAAGACACCACAGATTATGTGGTAACGTTTATTCTTCTGGGTTATGTTTATGTTCAGAGGAATGTGTAGACTGAATCTGAAAGTTTTGATTTTTCTTGCTACTGTTGCATCTTTTAGTTTGCATTTCGTAGTGTTCTCGTTATAGCTCTTTTGTTTTTGTAGATTTCACTGTAATTGTTTGGTGTAGAGAGTAAAGTGATTTGCTTTTGGTTGTTTCCTAGTTCATGTGTTGACTGGCTTAGTCAAATTTGTTGCAGGATTTGGAACAGTTAAAGCTGAACAGGACAGATGAGAGAACGATTTATGAGGTTAATTTCTTCTTTCTTGCAATGTTGTTACTTAGTTTTTGTACTTATTGGAGAGTGGGGACGACTTCTTAATGGGGTTTGTTGTTGTGCAGAATGGAAGAGAACAGGATGGTTATTCAAATAGTGAGATGTTGCAGCAACAGATTCTTAATGTTTCTAGAAAGAAAGGAGAATTACAGCAGTTGGAGATTGAGCTTCGAGCTCAGATGATTGCGAGACATGAGATCATGGAGATCCAGAGCAACTATGAATCTCAATTCACAGAGTATGCTAATGCTGCTGCTAGAATGCAGGTTAGGTTTCATCCTCCTGGTATATTAGCAGGTTTTTTATTTATTTATTTCATCGAGCATTGTGTTGCGTGGAAGTTAAAGGACTGTTGCTGACTTTTTAGGAGCAACTTCATGAGAATGAGAGATCTATTCGGGAGGCAGAGAGGAAGTTAGAAGAGAAAGACAGAGAGCTACATGCGATTAAACTAGATAATGAAGCGGTCTGTTTGTTTATTCATTACTACTAGATTTTTTTGTGATATAAATTTGAATGATTTGTTACTCTCCTTGTTCTGCTACTAGGCTTGGGCCAAAGAGGGTATCCTAAGAGAACAAAATAAAGAACTTGCCACATTCAGGTGCTGTTAATTCCTTATCTCTTTTCTCTTTGTTTAGTCTGTACGAGTTTACCTATTATACTGCATTAATCTATTATTCTTCTATCTTATATTGGGTTCTGCTACTTTCGTTTTTGACAAATATTATATCAGGCCTTTGATTTCTACTTGTATAAGACGTTTCAGGCATGAGGTTTTAGAAAATATAACAGGATACATTTTCTCTTTCTTTAATATGCAGAAGAGAGCGTGATCACTCTGAAGCTGAGAGGTCCCAGAATATACATAAAATATCTGAACTTCAGGAGCATATTCAAGAGAAAGAGAGTCAGCTCAGTGAATTGCAGGAACAAGTTAGTTTTCCCTTGTTTTTGTGACACGATCAAATTTTTTTAAACATCTCATGCTTATGGATCTTTCAGTTATATATCATTGTCATTTTTGAAATTCTAATACACTAAAACAAGAGTCGTTAATTTTAATGGCTTGTAGAATAGGATTGCTCAAGAAACTATCCTGTACAAGGATGAGCAACTAAGAGAAGCACAAGGTTGGATTGCTCGTGCCCAAGAGATTGATGCTTTACAATCATCTACAAATCATTCGTTGCAGGCTGAATTGCGAGAACGTACTGAGCAGTATAACCAGCTCTGGCATGGTTGTCAGAGGCAGGTCAGTTGCCCTGAGTATCTTCCGATTCCTAATTGATTTTCCATGAGACGCTTCTACTCTAGTCTTATGTTGTTCCTTGTTATTGAGTTCAGTTTGCAGAGATGGAGAGATTGCATGTGCACACAGTGCAACAGCTTCAGCAAGAGCTTGCTAATGTAAGGGAAGCTGGTGGTTCCAAAACAAACTCCGGTGGAGCCTCCCAGACTATTCAGAACAGCGGGAACCAATTTGATGCTCATGGAAACAGCGCAGAAAGTGCAAACATTAGTGTCCATTCAAATGGAAAAAGCGCAGATAACATCTCATCTTTTACTTCAACTGATGATAAGGCTACCCAGGTACATGTTTGTTTCTGTGGATTCTCTTGAATGATTTCCCTCTAATTGGCGTTTTGTGTTGGATTTACAAGATGATAGCTTATCACAATACAATGTTAGCTTGTGGTGAGATGAATCTGTACATTTGCTAATGCAGTTGGCTTATCAGCCGATTTAATTGTTAAACATTAGATATTGAAACTGTCAAGCAAAAGTGAAATAATTGGATATTCCCAGCACTCCAAAAAGTACTGTGTTGAAAATTAAGAAGGCCAGTATAAAAGTTCTTTGATTTTGTATTTGGAAGTAGTTGTTTCATCACTTGTCTATTCAATCTAGTGCTGATTGTTCGAAATTCTAGATTTGTCATGCTCCACTTCATATCCTAACTGTAACTACCTTTTTCCCGTAACTATTTGTAGAACAACCGTGTTGATGGGATATCAGCTTCCAATCTTGCGACACATGGGTTCCTTCAAGCTGGTCAGATGACCCCTCTGCATTCATTTGTCATGCATCAACAAGAGATTTCTCAGCTTGTTCAGCCTCAGGTCCCTTCACAACATATTGAACAATCAGTGTTGCTACAGCAAAAGGTGTGAGCTTAAGAATGCAGCTTGTGTTTCATTTTTTATAGTTAATGACCATTGTCTTTCATTCTCTTTTTGTAGGCTCAGGCTGTACCAGATAGTTCACAGATGCCTATGCAGAATCATGTGCATCCATCTCAAGGTGTTCATGGCTTGGTACAATCCTTTGGTCAAGGGTACGGAGATATTCAAACTAGCCAAGTAGCACAATACGGAACTACGACAACACCATCCTCTGTGAATGAACAGGTAGGAGGTGTTCTTATTACTTAATGGGGATATACGTGGTCTATACGATACCTTCTTAGAAAATACTTCTTAACAGGCAGTGGAATCTGGCAATGGAGATTATAATGGATCTAATCAGTCAGAGAATAACTTTCAAGACATTTCTTCACAGTTCCGTGATGCCCTAAGGCTTGATTCTCATTCCCAGAATCAGAAACCTGAGGTATGCAGTGCACATATTACCTAGCAATTTTTCTTGGCTTGTAGAGCCTTAGTTAAGTTGGATATAGAGAAACTGTTCTGAATGTGTGTGTTTTCAATTTCTATACCCAGGAACTCAATGGTCAGGTTTCACCTGATGAACACAGTGGTGCTAAATCCATTGTCCCTGAAACTCTAGTCTCATCCGGAAAACCTGAGAGGAACTCAGAGTGCGCTCTGCTCGATGAAAGGTCGCTTTTGACATGCATCCTCCGTACTATACCAGCTGGTGGGAGAATCAGAATCAGTTCAACGGTGAGCAAACTAATAGAAAACCACAATGAGACTTAACCATTGAATTTGGAAAAAGGGCTTTCGTATAATGTCTGTTTCATATTGTGCAATACAGCTTCCAAACCGTTTGGGCAAAATGCTAGCCCCTCTACACTGGCATGATTACAGGAAAAAGTACGGGAAGCTGGATGATTTTGTTGCTAGCCATCTTGAGGTCTGTCTCATCCCAATTTCCAAACTATTTCATGTGTTTCTCAAAATATTGAAATGCTAAACTGGTTTTGGCTTGCAGTTATTTTCGATAGAGGATGACTACATTCAAGTTAGAGACGGTGCACAGAAAATGGTAGCAGCATCAGCAGCAGCAGCCAAAGTGGCAGCAGCAGCTGCAGCTTCGTCATCCCCAAACTCCATCTATGTGGCTATGACTCCTATGGCTCAGTCTCAAGGGTTAAAGAAGAATGACAACAGAGTTAGGCAGAGCTCTGATTTTATGGTGAAGCAGCAAAGAAAGCTCTGATTTTACAAGTCAAGCTTTTCAAAGTAAAAGCGTATTAGAGTGAGGCTAAACAATCTCCTATCTTGTTTTTCATTTTTTGGTGTATCCCCGAAGCTAAGATATACATTCATAATTACTTTTGCCCTTTCAATAGTATCAATGCTTAAAG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3880 </w:t>
        <w:tab/>
        <w:t>AATTCTCTACTTTCATTAAAGCTTAGTAAGCAAATGTGTTATGTGTGAGTGAGATTGTGTGAGAGAAAAGAAGAAGATAAGTGAGAGAGAAAGAGAGAAAGAGAGAAAATGAAGTTCTTGTTCCAGTGTCCATGTTGCTCTTGCTTCTGCTTCATGAAACCAAAGCCGGGCAAACCAAAAGCTGTTGGAGATACAAAACCAAAGGAGGAGAAGAAGAAAGAGGTGAAGAAAGAAGAGATCAAGAAAGAGGAGAAGAAAGAAGAGAAGAAAGAAGAGAAGAAGGAAACCAAAGCAGAGAAGGCTGAGTGAAAACTCTACTTTGAGAAAATGTAATTAATTATCCCATTTTTATTATTATTTATCTGCTATTTGATGATTATGCAAGTAATAACATGTTATTTTTATGGTTTGGTAACCTTTTTAG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4660 </w:t>
        <w:tab/>
        <w:t>ACACAATCAACCACTTTCCTTTTTTCATTCGTCTCAATTTCTCTCATGACGAGTAGTAGTGGAAGCCTCAAACTAGAGATCCACACTGATGACAAGACGCCGGGAAAGTGGAGCGTACCGCTCGGCGATGATGTTTTCCGAAGGTTCTTGAGCGGGGGAGGAGGCTCGGAGAAGGCTGTGTTCGGTGAGGGGTCTCTTTTTAGCCCGTTTTTGTTCGGGAAGTACTTTGATCCGTCAGACGCCTTTCCGTTGTGGGAATTTGAAGCTGAGGTTTTGCTGGCGAGCCTTAGGAGCTTAGGACAGTGTAGAGTCGATTGGTCTCAGACGGATCAAGCTTATGTCCTTAAATCCGATATCCCCGGTGCGTACGTCTTTCTTACACCACAATTCTCTTATTTATTTTCATTCGGAAACGTTTATTTCTGCTTTAGTAAAAAATAAAAATACAATAGATCGAACTTTAAAAAAGAAAACTAAATCTTCGTTCAAATGATTTGTTATACATCATAACGATCAAAACTGAATATGTGAACTGATGAATGGTTGATATAGTACAAATATGAACAGAACCTAAGTTTCTTTAAAAGTGAACGTGAACCAATCTCAAAACGTAACTCATTCAAATTTAGGATTTCTTTTGTCAATTTTACTTTAAATATCAAAATGATCGAACCACAACTTGAATTGGACACTAGTTATAATGATGGTAACGAGAAAGATGAAATGGTTCGCAAAATTTTCAAATAATAATGTATCTTTTAAAATGGTATAAAATAAGGAAAAAAAAAACTGATTAAATTTTTGGTACTTGTATGTTAGTGGTGGGGAAAAATAACGTGCAGGTGTACGTGGACATTAACGGAAGAGTGATGGAGATTAGTGGCCAATGGAACAGCAACAAGAAAGCGGCGACCAACAGTGACTGGAGAAGCGGCCGGTGGTGGGAACATGGCTATGTCCGCCGTCTCGAGCTTCCTAGCGATGCCGACGCCAAATACTCTGAAGCTTTCCTCTCTAACAACGACGATTACTCTTTCTTAGAGATCCGAATCCCTAAGATAAATTCTAAGAACAAGTTTTAATCTGATCATGTCGCCTTGACGAGTTTTAACTTTAGATTCTTTTCGTAATTTTGTTTTCTTTAGTTAACTATTATTATAGATATGAAATTCTGTGGTAGAGACACAATGGATGAATGATATGTTATATATACATACTATAAAATATATCAAATATAACATATCG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4880 </w:t>
        <w:tab/>
        <w:t>GAAGCTTTTGGATTTCTAATGTGTGTGAATCGTGATGTTGTCATCAGGACAGATGATGGGCCATGTCGTGGCCCGAACTCAGATGATCTTGTCTCGAAGTAACTTCGCCGATTGTATACGGTGTCAGGGCGTGAGAGTTTCAAAAACCCTAAAAATGGGGACAAAGCGACCCACTTGCCCTTCTTGCGATAAACCTAGCCAGCTCTGTCTCTGCAAGAAGATGAGATCTCCATGTTTTGATAATCAGGTGAGTATTACTATTCTTCAGCATAGTCTCGAGAGAAAACACGCGCTAAATTCTACTCGAATCGCTAGATTAGGGCTTAAGAATGTTGGTGTGACTACTGTTTTCGATGTTCATGATGAGGCAGAGTTCTTAATCAGGGTTATTGGATCGGGTTGCAGCAAGATTGACACGAATCATTTGGATTCTGAGTATAGGGTAGAGAATGTTGCTTCTTTGGAACTTGATGATAGCTTTAAGTTAGGTAGTAGTGGCAATGTGGAGAACTTAGAATCTGAGAAGAATGTGGTGCTTGTTGATCATGGAAGCTTGGAAATTGCTGAAAGTTTGAATCTTTCTCAACATTTGAGTGAAATTTCTTATCGGGATTCGCGGGTTAGGGATAAGATAGGTTCTTATGAAGAAGATTTGATAAAAATCTGTATGAAGAAACATGGTGTCATCAGCAATGTCTCACACTCTTTGATGCTTGAAACCAATGTGAAGGTTCTTAGTTTTGATCATATATTGGCTTCTCCTGCAGCCATGGATGTCTTGGCAAAAGGTTTTATGGTAACAAAGTTTTCAGAAGGAAAGCAAGAGTTTGAGCTCGAGGTTCCTCCTGGATCAGCTTTGTTGTTCCCGAGCGAAGAATCGGTAAAGATCAATTATCTTAAAGAGAAAGAAGAGTTAAAAGTAAGGAATCTGATTGTTCTTGATGGGACTTGGTCGAAGGCTAGAAGAATATACCTTGAGAATCCATGGCTAAAGCTTTTACGTTGCCATGTGAAGCTAGAAATAGAAGGTACAAGTTTATACAAAGAAGTACGACGGCAGCCAAGAGCGGGATGTTTATCCACGATAGAGAGTATTGTATACGCGATGAAGGAGATCGGTGAAGATCCTGAAGGTTTAGATAATATGTTGAATGTTTTTGAATCCATGGTTGAAGATCAACGAAGATGTAAAGATGAGAACTTTAACAAGATTATCTGAAAGACAAAATTACTCTGCTGTTGTAACTTGTAAGCTGAATGAATTAGATTCTTCAAT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5290 </w:t>
        <w:tab/>
        <w:t>ATGGGTTTCCTTATAACAACCCTAATCTTCGTCGTCGTTGGGATAATTGCTTCTCTATGCGTTAGAATCTGCTGCAACAGAGGCCCCTCCACGAATCTGTATGTTTCCTTGCTTTGCAAATTTGATATTTCTGAATCCTTTTAGTAAATTGACAATGTTAGTGAGGGTAATTTGGCTACCTATGATTCAATGGAGTTATGAATCTCTTTAGTTCCACAAGATCGAAAAGCTGCATATCAATAGTTACTCTCTTGGTCTTCTTGGAATTGAGAATTGAACAAGGAAATATAAAAGGCTCAACATTTAGAGGAAACTCCAAATTCTTTGCATTGGTTGCTTGTCGTATTAATATCTTCAACGAGCTTTCGTGATGTAGACATAGTACTGTTGTCACGGTTTCGTTTCTTGTGCTCTGAGAATTTATGGATATGTTATACTTTGAAGTTTGTTGTATCATTCATCAAGCTTCAAGCTCTGTTTATTTAACCTGTCTTCCTTGTTTTCTTCTTGACGGTTTATTACTTTGACTCTCATTCTGTAAGCATGGAGTAAAATATCTCATCTTTGTTTTTCTGATAACAGGCTACATCTTACCTTGGTCATTACTGCGACGGTCTGCTGTTGGATGATGTAAGTTTTTGTTTTGATCATATACTATATCCGTTGCTTTTCTAGCCATTAACTTACATTTTCAGCCTATTTGTTCCTTCTTTGCATTTTCCTCATCTTCAATATTGCTTTTTGTCAAAAAGACCCGTTATTGTTTCCTCTCCGTAATCACTGTTCTCCATAAACATTTAAAATGCAAATCCTACACCAACAAAGTAGTCAACTGCTTCTAGTCATAGTTGAGATTGCTGAAAGTTTCATTATTGAACTCATGATCATTGTCTAGGTTCTTTGTGCATCTGTATATCGAGTTTGATACTATGTTGCTTTGGTCGTATGTTCTTACCTTTTTTTTAATCTCTTGACTATGGTAGGTGGGCAATTGTATATATTGCACAGATGAATCCTCTGATTGTCCCCATTCTAAGCGAAACAGAG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5450 </w:t>
        <w:tab/>
        <w:t>ACATATCACAACAGAGTTGAGTGAGAAAGAATAAGGGATTAGAAAAAGAGAGAATGGGTAAGGACAACACCAGAATCCTCATGCAATTTTCAGCTCTCGCGATGGTTTTAACAGCTGCAATAATGGTGAAAGAAGCTACAAGCATTCCCGTTTGCAACATTGACACAAACGACTTGGCGAAATGCCGTCCAGCCGTCACTGGAAACAACCCTCCACCACCGGGACCGGACTGCTGCGCAGTGGCCAGAGTTGCTAATCTACAATGCCTCTGCCCGTACAAGCCTTATCTCCCCACTGTCGGGATAGACCCATCTAGAGTCAGGCCTCTTCTTGCCAATTGTGGTGTAAACAGTCCTTCCTGTTTCTAAGGTAAAAAATCAAAGTAACCTCAGGATTTTCTCACTTGTTTATGTAAAGAGAGAAAATCTTACGTTTGTTTTGTTGTTCCTTCTGTAACACGCAGCATGAAGAACTGAGCTGAAGTCAGGCCCAGTCTCCCACAGACTTTGTCTTGCCCTGAAGTCTCTAAGCTATAAATATGTCTTTTGCTGTTCTGATTCGCATAAATATCAACTTTGCAGTGATTTTTCAGTCACCTTATCTATTATATAGATGAACCATGTTCTACTATTAATGAAATGAAATAAAGTACTTGTTTTTTTGCTAACTCCATTGTGTACTACTTTCTTGAGTATTTAAAAATTGACTCCTTATGTATCTTCCGTGCAAAGAACCCAAATCATAATATTAAGAG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5500 </w:t>
        <w:tab/>
        <w:t>ATGAGTAAACGGAATCCGAAGATTCTGAAGATTTTTCTGTATATGTTACTTCTCAACTCTCTCTTTCTCATCATCTACTTCGTTTTTCACTCATCGTCGTTTTCACCGGAGCAGTCACAGCCTCCTCATATATACCACGTTTCAGTGAATAACCAATCGGCGATTCAGAAACCGTGGCCGATCTTACCTTCTTACCTCCCATGGACGCCGCCGCAGAGGAATCTACCAACTGGCTCCTGCGAAGGTTACTTCGGGAATGGATTTACAAAGAGAGTTGACTTCCTTAAGCCGAGGATTGGAGGAGGAGGAGAAGGAAGCTGGTTCCGATGTTTTTACAGTGAGACATTACAGAGTTCGATTTGTGAAGGAAGGAATCTGAGAATGGTTCCGGATCGGATTGTTATGTCGAGAGGAGGTGAGAAGTTAGAGGAAGTTATGGGGAGGAAAGAGGAGGAGGAGCTTCCTGCGTTTCGACAAGGTGCGTTTGAGGTAGCGGAAGAGGTTTCTTCACGGTTAGGTTTTAAGAGACACCGTCGTTTTGGTGGAGGAGAAGGAGGTAGTGCGGTTTCTCGGCGGCTGGTGAATGATGAGATGTTGAATGAATATATGCAAGAAGGTGGAATTGATAGACATACAATGAGAGATTTGGTTGCTTCGATTCGTGCTGTTGATACCAATGATTTCGTTTGTGAAGAGGTTTGTGCATTTTACTCATTGATCTGGTGGATTTGAAGATTGTGTTTTGGTGAAAAGATTGCATAATTGGAGACTTTTCATTCAACATATGCAGCAATGAATCACTGATTTTGAGCTTTACATTGTTCATATTAATTAGGTTGTGGTTGTGTGAGATTCTTGGAAGACTATGTAGTTATGTGTGGTGGTTATATCTTGTTGGTTTGATGTTTGGTTTGCTTTTTGTTTGGCTGCAGTGGGTGGAGGAACCGACCTTGCTTGTCACTAGATTCGAGTACGCAAATCTCTTCCATACTGTGACAGATTGGTATAGTGCCTATGTTTCGTCTAGAGTCACCGGTTTGCCTAATCGACCTCACGTTGTTTTCGTTGACGGACACTGCACGGTATGCTCCTCTTCTTGTTCATGGTCATGATCCTTATATGAGCAGGGAAAGTCCAGTTTAGACTTGTAGTTAGTTACTCTTCGTTATAGGATTTGGATTTCTTGCGTGTTTATGGTTTTAGTTTCCCTCCTTTGATGAATAAAATTGAATCTTGTATGAGTTTCATATCCATGTTGTGAATCTTTTTGCAGACGCAGCTAGAAGAAACATGGACAGCTTTGTTTTCCGGAATCAGATACGCAAAGAACTTCACCAAACCGGTTTGTTTCCGCCACGCGATTCTTTCACCATTGGGATACGAAACCGCTCTTTTTAAAGGCTTGTCCGGAGAAATAGACTGCAAGGGAGATTCAGCTCACAATCTGTGGCAAAACCCGGACGATAAAAGGACTGCGAGGATATCAGAGTTTGGTGAAATGATCAGAGCAGCTTTCGGGTTGCCTGTCAATAGACACCGCTCATTAGAAAAGCCGCTATCATCATCATCATCATCAGCCTCAGTTTATAATGTTCTTTTTGTCCGCCGTGAAGATTACTTAGCCCATCCTCGTCATGGCGGTAAAGTCCAGTCTCGGCTCATCAATGAGGAAGAAGTGTTCGACTCGTTGCATCATTGGGTTGCAACTGGGTCCACCGGTCTGACCAAATGCGGGATTAACCTTGTGAATGGCTTGCTTGCACACATGTCAATGAAAGATCAAGTCCGAGCCATTCAAGATGCTTCAGTGATCATAGGAGCTCATGGAGCAGGACTGACTCACATTGTCTCTGCAACACCAAACACAACGATATTTGAGATAATAAGCGTCGAGTTTCAGAGACCTCATTTCGAGCTTATAGCTAAGTGGAAAGGATTGGAGTATCACGCGATGCATCTGGCGAACTCACGAGCGGAACCAACGGCTGTGATTGAGAAGTTAACGGAGATCATGAAGAGCCTTGGCTGC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5610 </w:t>
        <w:tab/>
        <w:t>ATGGCGGGAATAGCTTTAGTTTTAGATCTACTGAAGAAATCTCAATCTAAGAACACTCTCCACTCATCTTCCTTCTATTCCGCCTCCGCCGCCGCTGTTTCTGCTGCCGCCTCTGCTCCTTTTGCGTCTAGGTTTCTCTTCGGGTATGTATTCTCTCTCTCTGTAGTGGATTTGGATTTGTTTTGACTTTCACTGGATCGTGGTGGATTGAGTTATTGGATTGATTACTAGGTTTCTGATTTTGTTTCTGATTAGGGTTTAGAAATTCAGAATTGATCATCTTCTATTGCTCAATTGAATAAGAAAGGTTGCAGATTTATATCAGTTACTAGTAAAGATCATATTTTGCAATCCAATTTGAAGTATAGTTTAATTGTGGTGAGATTACAATTATCGATGAATAGTTTTAGATATGGTTTTTGATGTTCAGGGCGTTTTGAGTTTTACAAGCTCTGTTTCTATTCTATATAGATCTCTTGATAGGTTTCTGCATTCATGTGTCTTTTTGATACTCTCGGTGATTACCACTTCATAGAGAACTAATTGGCATGATTGGTTGTGCTACGACATTGACTCAGATTATTTATGTTTACAGTTCTTTTGAGCCTAGAGTTGCGTATTGTGATGCTGCTGCTGCAATAGATGATGATTACCTTGGTGCTATACGGAAAATGTCTGCGGATGTTTTGCAGCGTCAACCCCTTGCGTATATTTCTAGGTCCAAGGAATACAATATCCAGCCAAAACCAGTTCTCTCGGCCTTTGAGTTCAGGGCACTTGCAATGACTACAGTGAGATCCCTTTTGATGTTTTATTTGCCTCTTTTGGAGCCTAAAACGGCTTCAGAGGATGATGATGATTTCCTAAACAATGCTGCAGAAGAAAACCGCCACACAGACTTGATTGTTCCTCTTAAAAAGTCAGCAAAGCAAATTGCCCGTGAGGTTAGTATGCATTTAAGGTTCTTACCATCTGTAGTTGCTTCATGATGTCATGGTTTAAACTGCTAATTTCGGTGTTATGATCCAGACCACAGTTGTGACCACTCGGAGAGTCCTTGAAAGGCTGGCTCTGAGTTATGTCTCACAGCGTATGGCATGGAAACTTCTAAAGGGTAACATCATCTTCCATTACTTTTGCTTCCACAACAAACTTGCGTTGTAAAAAAAGTTAGTAGACATATTTAGCTCGATGAACTAATAGAGCGGAGAACATAAATATATTATGCAGATGTGCCTCAGTCGGCTTTACGCAAGGCTCAGAGAGGGTTGCCGACACATGTATATATCTTTAAAGTCAGCCAAACAACTCTTAGAGGTATAATAAAACATTTTGGTTTCTCTACTCTTCGTGACCCTCCCATCAAATGCTCCTTCTTTTTCCAGATCAGACATTGTTTAGTTCTCCTGAAGCCTATATGCATGTTCTGTCTTTGGCTGTGTTTATGCAGGTCACTTCCTGGGAATCGCAGCATCATGGGTAGTTCAAGTAGGCATTGAAATCTACAGATGTGTGTTCCCGAATGTTAAACCCGAGGAAGAAGAAGAAGAGGAGAAAGTCGAGATATCACAGCAAGCTAAGGATCTCGGAAACAAAGTTGTGGGTATCACAGTACGATGTGGCGCGTCCTTAGTATTTGCTGCCATTGGAGCCGGGATATGTTCTTGCCTTATCCGTCCCTCCACGGGCCAATGGATCGGTAAGCTCACCTCACCCATTATTGGAACTTTACAGATAGAACTCGATAGAATTTTAACTTTTTGGACCATTGATTGATGTGTATTGTTTGTTCTCTATGTAGGTTGCGCGCTGGGAGACTTGGCTGGTCCGATGGTTGTTTCGGTTTGCCTGCAGAAGACTCTTCAAGCTGATTAT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5640 </w:t>
        <w:tab/>
        <w:t>AACATTTAGGGTTTCGCGAAAAATCAATCAGGTGAAAAATAATCGAATTATTGTAAAATTGATACATAAATTCACATTCAAAAGCCAAAGAGCTGAGAAATTATTTTTTGTAAACTGTTGGTCCTTCGGAGAGTGTCCATGAACGTTAGTCTTCAATGGATACATCTGTAATGCAGACGAATCTTCCCAAGGTAGAAGACAATGATGAATGGGGTAAGTAATTTCGCTTTAATCGATTCAGTTGCATTTCTTTATTGAAATTAGGGTTCTTTCGTGTTTATGTGATCGGATTCAATCATTCAAATTTCTGTATCTTCTTGTGTAATTACAAATCTTGAGTCGATCATTTGATTGGTGGCAGACACTGATGGGTTTGTGATTCCGAGCTTGGAGATTGAAGAAGACAAGGTTAATAATAATAATGATTCAGAAGTTGAAACATCAAAACCTTCTTCTCCTAAGGTTAGTGATTGATTTCTTACGTACAAGACAAGTTTCAAAAAAATGTTGTTAACTCTTTATCTCTCATTGTATGATTTTGTAGAGTAAAGCTGAAGAAAACATCTACTTAGGACCACATGGAGCTCCTCCTTCGCAGCTACAAGATGGTGGTAGTAACACATCGAGCCGCAAGCAGCGGTTTAAGCAGATGCTCAAGGAAGCAGATCAGAAAATGAGCGGCTCTGGTCGAGAAAACAAAATGGCTAACTTAAGAGAGCTTGTAGGCGGGGGTGCAGGTGCAGAGAAAGGAACTAATATGGGAAAAGGTGTTTCAAGAGACTGGCTTGACCCTCATTGCCATGAATCTCAGTTCGAGAAACGACGACTTCCATAACGCGAGAAACCGCTATCTTTTGAAAATGTTTTGTATCAATCAAAATACCAAAAAAGTTTAAAGCAATAAAACAGTCTTCAT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5940 </w:t>
        <w:tab/>
        <w:t>AAATCTCAGAACGATTTCTCGATTTGCTTTTGCGACATTATAATTTTCCTTTCAATTGACTCAGTGAGTCGCCGATCGAGTTAGAAATGGGAATGGGAAGTAACGGAGAATTGAAGTATGAGATCTCCCAGAACGCGTACATCAAACTCGTTCTTCACTCGCTGCGACACAAGACGGCGGCGGTCAACGGAGTCCTCGTCGGTAGAATCAGCCCTAAGGACGACGGAGTTGTAGAGATCTCAGATTCTGTGCCGCTCTTTCACTCTAACCTCGCTCTCCTTCCTCCTCTCGAGATCTCCCTCATCATGGTTCGTATCTCTTCTTATTCGAATCGATTTGATTTTACGAGCTTTGAAATTGAATTTTGAAAGAGATTATGATCTGATTGCATTGGTATGTATATTGAATTACGAATTCTGGAAATTTTTAGTTCGTGTACTAAGCTTGAGCTGCATATGTTATTATTAGCTTGTTCTTAGTTTTCTATATGTTTGCTTGATTCTCAGTGAAGTCTTATTGTTGTTTCTATATTAACATAGAAATTTCAGATCTTTATGTGTTTGTTCTGTAGCTTTGTTTGTACCTATATCCTTTAAAGAAAAACTTACGGATTCAGGTATATTTTTTGTTGTGGTAGATAGAGGAGCATTATGTGGCTCAAGGTTTAAGTATTGTTGGATACTTTCATGCAAACGAGAGGTTTGATGACGTTGAGCTCTGTGGTGTGGCTAAAAACATTGGTGATCACATTTCTCGCTATTTCCCTCAGGCACCAATTCTCTTGGTAATTAAATGTCTTATCCTTTACTTTCAAATGCAGCATTTTCGTTTAACTATCTTATGTTTTGTCCCTTTATGCTGTTTGTAGTTGAACAACAAAAAGCTTGAAGCCTTATCAAAGGGTAAAGAGCGAAGCCCTGTGATGCAGGTTGGTATTTCTAATCATGAAAATGCTTTGAAAAGCTTAGGAGAATATGAATATGAGATTGAGAAGTTAGTCAATTTAGTATTTAATATATATCAAGGCCACTCTACACCAGTATAGCTTCTTGGTATTTGAAAATATGGTTTTGGTATATTGTTATGCTCAATATAAGATCAAGAGAAAATAGTGAAAGACTGAGACACTCAAATTTTGTTGTATATGCTAATTTATGGTTACTCCAGGCTCTTGTCTCAACTTTGCATCCTAAGCAAATACTGTAAATTTATAAGATATACATGACTATACTAGCTAATTAAAGTTCACACTGTTTGCTTGAATTGTGCTACCAACCTTCTTGACACCAAGCTTATATGGTCTATGTAATAAACCCTTTCTCGCCCTTTTCTTTTGGTACTTTCTGCTTGATGCAGTTTCTCTGCAGCTGTTAAACTCCTATTTGTCACTTTTTACGGATTTAGTGATAGTGTATGTTGTATGTATATGCTAGCTCTGTGTGAAGGATGCTTCTAAGAACTGGAGAGTAGTTGGAGCAGATGGAGGAAGCAAGCTACTCTTAAAAGAGCCATCGGCCAATGTAGTTTTGTCAGATTACATTTCATCTGAGAAATGGAAGGACGTCACAGATGTTGATGATCATCTTGATGATGTAACAAAGTAAGTTAAATACACGAACTGAAACAAAAAAAAAGAAGCTAGAACCTTTATGTACCAGATGGTAATATCTCACTCATATTCACTGTAATTGCAGGGACTGGCTAAACCCTGGACTTTTCAACTGAAGATGGGTATGCGACATAGCTAAACTAGACTTTTGCTTTCATCATCTTCTGTCGAAAAACAAAAAAGTTCTCGGAGACCATTGTTTAAAATTTCCCTTGAATCTTGTTAAAGTATTATCCAGCTATGCAACAGAGCTCAAATTACTTTTAATTGGTACACATCTTAAACCTTAGTTATATCATTTGAATGATATCTTTTGGAGCTTGTTACATTTTGATTATATAGTTGGAATGAAGAAAGCTCTACTTTATTTG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6100 </w:t>
        <w:tab/>
        <w:t>ACTACTATGGAGAATCCTGGAGGAAGGAGAAGAAGAGACATAGCCATAACCGATGGAGAAAGAACGACCGGTTCTTCGGTTGTGGCTGCAACCGTAGCAGCTGTTGCAGTGGTAGGACCGCTTTTTGGTCTGATGAGTTTCAGCTTTGTGGCGACGGTGACTCTGTTTCTGATCGCTTCTCCATTGCTGCTGATATTTGCTCCAGCTTTTATGGTAACGGTAGCGGTTCTTGTGTCGGCTATGGTTGGTGTTGGGGTAGCTGCAGCCATGTGGATGATGGGAATAGCCGCTTTGGTATGTTGTGGCCGAGAGATTGGTATTGAAACCGGACTGGCTGGGAGGATGGTTGAGTCGGTGGTGAGAGAATTAGGTTACGGTCGGAGTCGTTACTTGCGAGACAAATCAGAGGATAGTTATTCAACTTCTTCTCCTTCTTCTCGGGATTACTCTTCTTCTTAGTTCAAACTTGGAAAAAGTCTCATGATTCATGGGAATTTCAAGAAGATGGTGAATAAAGAAACAAAAAAAAACAGAGACATGGCTATGATAAGAAAACAAAATTAAGTAGATTTTTTCGAGAGTGAAAATTTGTAATATCTATCCAAAGAAAATCTAGTAATGCTATATCAT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7340 </w:t>
        <w:tab/>
        <w:t>ATCCCTCTCTCCTTCTCTTTCCTTTCTCTCTGAATATCTCTCTATCTCTTCTTCCACACAGCTTTAGTCCTATATTTGATTGTTGACAAAACAAAGCCTATAGTAATCTCTCAGCTATTGGATTATGCTTTGAAGCTAAATTGGTAAAGAAGCATATAGTAAGGTAAGTGTGCGTCTTGAAGAATTTCTCTTAAGTGAGTTTTGTGGCATGAGTATAGAACATGTGATCAATGAGCTTCTTTGGAGAAAATCACAGCTTGACCACTCTTCTTTTCAGGTAATTTATATAGAATTTCTTTATATGTATTCGTGTATATATGTCCATAAACAGATTCCGGATATTGCTGGTGCTTTCTATTTAGATAGATATATTTTCTATATATGTATGTGTGTGACTGCGTATAAGGAAAAAAGTCACAAATTTGGCTTTTTTCAGTTGATTGAAATTTTAATACCTCAAGTGTATAGAGAGAGCTAAAATAATTTTTTGATAGCGAAATAGATATTTTGTCTAGAAATATACACACATACATTAGGAAAAAAAAAAGAACGTTTTCTTTTAACCAATTTTATTGTCCTTGTCTTATCCTATTGGGTATCTAATTTGGTTCTCTACAATTATAGCTAAATAGACATGATCTTTTCATGTCTTTGTGTACTTGTGAGCGTGTGTATAATAGATACGTAAGTACATGTGTCACATATATTTATATTTATTTATTTATATGTTTTAGAAAAAAAGATAGGAAACAAGTATAAGTGGAAATTTAGGTGATATAGTCCTCTCCGCATGAATGCGAAAACATAATGAACGATGTGACCAATTTATATACATTATGTAATTAATTCCAATTTTAATAGAAAAGAAACTTAGGTGATACAGTCTTCCTCGCATGATCATCAATTTACACTAAATAGTTAAAATTCCTATTTGTTGACTTTAAATTGACTGCTCGACCAGTGTTTGTTGTTGCTTTTTTCCATGTCTCTATGACTCTATCTTATTATGTTAATCATTCTCATATCTTTAACTTTAACCCACAAAAAAAAAATCATTCTCAAATTCTAAATAAGTCATGCTTATCCATAGAAAAGGAAACAAAATCGACAACTTGTTTTTTTTCCAACCTTCACCACATATTTTATATTTCTTGCAATTTTACAACTCAAATCATTCTATTTTAAACTTTAGTAGAGAAAATGATATTATTGTACTATACCGCATCAATTATTTCACTGATTTGAAAATAAAGTATTATTTCCGAATGCTTACTGCAGAAGATATCCTATCTAAGTATTTTTACATCAATATTTTACTATAACACAAGAGATAATTTAGATATTTTGAATTGGTTATGAATGTGGATAAATTCAAATAGAAAAGCTTTGTAATGTTATCTTACTAAAACAAGCCGTGTCTAGTGTTGTCATGCTTGGCTCTACTTCGATTTGATCTGACTAATTAGCTAATTGAAAATAATTAATCATCTTCCATCTCTATGATTAATAACAATAATAAAGAAATAAAATCATAAATCCAACAATTTGTGGTCTAACTAGTTCTATCCATTGATTTAGTGAACATAAAGACATTTGATTCGATTTAAAAAAAAAAAAAATACTTGGCTTTAAGACAAAACACCATGAGATAGAGAATCTAATCAAATTCAAAAGTGTGTCCCACTAGTCAACCTTCTTTTGTCTATAAACCCCTCACTTCACGAACTAGTGGCTTCTGACGATTACTCCATCAATTTCATACTCACATGTATACATACACATACACACAACACTCACTCACATATACAATTTAAGTAGAGTTAGGGTTTTCTAATGTGTTTCATCACTCATCAAATGGTTATGAAACTATATGACTACGTTTCAGGCATGGGAACAAAGATCGTTGAGCGAATTACTACAAACCAAAGTGGCTTAAAGAGTGTTGATCATAGTGGGTTCATCAGATTTGTTGTTAATGGTCGACAAGAATCGTCAAAGGAGACGTTGACAGACGAGGAAGAAGAAGGAGTTTTTATTTTAAGGTCAATGGATAGGTTTCTTGAAAAGCAAAATGCTGAATCCATCAGACATACAATGCAAGCCCAAGAAGATATTTTTAAGCAACAGGTACGTTATACTTGCATATATATATATATATATATATTCATCATCATATGGATTTGGTCTTTCAAACAGGAAATATTTAAATTTATGCTTTCCTTCGAGCCTAATTACATTTTAAGCAGCTTGTCGGTTTTTGAAAAGGATGATATATCAGTTTAACGAATTAAGAAATGAATGATTTAGTTAGTTTTTTTCAATCGGTTGTCTTTTACTTTAGTTTAGATTCTTGGACCGATTCAGGTTATCCATAGCAAATTAGCTTTAAATTAATAATTATCCATAGCATAACAAAGTGATAATCGCAGGTACGAGAGCTACATAGAGTATATAATACACAGAAAATGATGATGACTCAACTCAAACATAGAAGCCAATATTGGACTGTTAACAACAAAGACCAACCCGGTTCAAGAGAGAGAACCGGAAGTTGTTCAGGCATAGACCTCGAAAATGTGGTTAGAGCAACACAAACGACGACGGATCATATCGAAGAGAGCGAACTCGAATTGACATTGAGCATTGGATTGTCTTCTTCATCTACTACTATGACCACGACAACGAACAAGGACATGGACTACTCGTCAACAACGTCAATGAGATCATCATCGGATAATTGTAATAATCAGAGCAATAATAATCTATATAATAACAGCAATAATAACCAAGAAAGTAGCGGACCAAACACGCCTATGAGCAGCTCAAGTACGACGTCGTTGGATCGAGAGAAGAAGAGACCTCATTGGCTCTTTCAAGGACTTAGTATTAACCGAACCTCTTCTTGATTTTTGTTAATTCACTGACTCTTTCTTTTTTCTTCTTCGTCTTCTTCTTGATTTTTTTATTTTCTTTTTGTATCTGATTTATCGTTATTATTATTTACGAGATTTAC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7370 </w:t>
        <w:tab/>
        <w:t>AAATTGGGGAAGAAAATTTACAGTGTTGAAATTGGTTAAACCCTGACACTAGCACCTTCCTCAGTCGCATCACCACCATGTCAGAGCGCGACCGCCGCGAACGAGAGAGGGATAAGGACCGTGAACCAGACCGTGATAGACGCCGAGGTAGAGACGACCGTGACCGTGACCGTGATCGAGACCGGGAAAGAGATAGAGAGCGCGACCGTGACCGAGGGCTTAGAAACAAAAAATCCCGATCTCGTACTCCAGACCACCACGCTCGTGCTCGCCACGTGCGCTCTCCGGAGAGGTATCGCTCTCGTTCCCGCTCGATTGACCGTGACCGGGACCGGGACCGTCAACGACACCACAGGCGCAGGTCTCCTTCTCCAGATGCTCCGTCGCGAAAACGGCCTCGCCAGGGTTCAGTAGACGATGAGAAAGAAAGGAATCGCAAAAGAGTAGTGACTGATTCCGTTGACGAGAATGCGTCTACTATTACTAAGAAGAAGGATAAACAACCAAGTGATGCTGCTGATAATGGCGGAGGCGAAGATGAAGAAGGAATGGATGTGAATGAGATTGAGATGATGAAGATGTTAGGGATTCCTACTGGATTTGATTCCACAAAAGGCAAACCAGTTGCTGGTGCTGATGTTAGTGGTATTAGAGCTGTAACTAAGCGTCAGCCAAGACAGTACATGAACCGTCGCGGTGGATTTAACCGTCCTCTACCGGCCGAGCGTAATCGCTAGTCTTCTCAAGGTTAGGCTTTCCACTAAGCTTCCCAAGTTTTTGTTCTATCAATTGGAAGATAGGTTTAGCTCCTATGTGTAGTATGATTAAATTAGATAGGACTTAGTTCTTAGACTTGTTGGCTGCATTAGAAAATGAACTCATCAGCATCTTTTCAGATAATGGATTCTAAGTACTCATCAGGTTCAGCATTTTGCTTTCTCTATATTACTCACTTGTTTTGCTTCTCAATCTAGTTCACTGGTGGTTGTTTAGTTAGATCTATACCAGAGATCTTTGTTTCAGGTGATATCCTCACAAGCTCTATATACAGATAGTTCACTCGGTTAGTTTTGTTATCTGCATGAAGAACTATTTTAGTTAATCCAGAGGAAATGGAACCAGTCTTGTGTTTTTTAGTTTTCTTGCCTTGGCACATTTGAATCTGCATCTTACAAGATCAAGTTGTGCGAGTTACTGCGTAAAACCGATCATTCCACCTATGTGCTGGTATTTACCAATAGGTCTCAACTCTCAACAGCTGAATTTAGAATTTACTTGCCCTTGGATCATTTACTCTGATGAGATTAAGCAGTTTCGGTTTTTCTGATTATTAACTAGAATCTTTCGTGTCTCTGCATCCAGTTTTTGTTTTCGCATTGATCGATTTCTGCTCACCAACCTTTGAATATATCTTGCAGGTCCCTCTAACGCTGTCTTGAACACTAGTCAAAAAGATGAGGGCTAGAGCTGCATTTCCCAGATAGTAGTTACTAGTTACTCCAATTCTTCCCCAGACTCTGTTCTGATGTCTTATAGAGAACAAACTTGTACTCTCTGAATTTGGTTGGAAACAACTCGTGAGTTATTTCTTTTTCGAGATTTAAAAATGTTAATGTTTGTGTGTAATCTCCCGGCTCTAACTGTCAGACTATGGTTCATTTGAAATCAGGCTTA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7810 </w:t>
        <w:tab/>
        <w:t>ATTTCCCCATATCAACTCAACACCTCCATAGAGAGAGAGAGCTTTCTTTCACTTTCACATGGCTGATAATGCTCAAGTAGTACCCGTCGAGGAACCAGCCGCAACCGCCACAGCCACAGCTACAGCAACCGCAACGACTGAGCCAGAAGCCAAGAGTTCAGACCAAATGGAGTCACAAAGTGATAATAAGCCACCGATGGGAACATTGATGGCACTTGTGAACATTTTAGCCGCTGGTGTCCTTCCGATCTTCACTTTCGTCCTCTCACTTACACTCCTCGGCTACGCAGTGTGGCTTCTTTACATGCGTAGCTACGACTGCGAAGATATTCTCGGTCTGCCACGTGTCCAGACGCTAGCTAGTGTCGGTCTTCTCGCGGTGTTTGTTGTCAGCAACGCAGCTCTGTTTTTGCGGCGGAAGTTTCCGATGCCTGCACTTGTGGTGATGGTGGTGGTCTTGTTGTTAATGCTTTTCATCGGTTTGGCGTATGCCGGAGTAAATGAGATGCAAAGCCGGCGGTTTCCGGCGACAAGGATGTGGTTCAAGCTCAAAATCATGGACGATCATGTGACCTGGAACAATATCAAATCGTGTGTCTATGATAAAGGAGCTTGCAACGACCTCATTTACGGATCTCCAAATGAAAAACCTTACAATAGAAGAAAAATGCCACCAATCAAGGTTTGATCATCATAGATATATATTCTTTGATCTCAAGACCGACTTTTAAAGTGTACAATTAGTACATTCGAACAATATACCGATGAAAAGATCACTCAAATATACGTTTTGTAAAACATTTGTATAAGATTTTACAAACATTTTTATCTTTACATTTGATGTTGTTACAGAATGGATGTTGTATGCCACCAGAGACATGTAACATGGACGCGATAAACGCGACGTTTTGGTACAGAAGAAAAGACGAAGGACCACCGTCGTCTATGAACCTAATGTACGGTGATGAGATGATGGTGGGAAGGATTAGCGACTGTCAACTATGGAGGAACGATTGGAGCATTTTATGCTATGATTGTAGATCTTGTAAGTTCGGATTCATAAGATCGGTAAGGAGGAAATGGTGGCAGCTCGGTATCTTCTTGATCGTCATTTCCATTCTTCTTCTCATGTCTCATCTCTTGATCTTCTTGGCTACTTTTTGGGAACGATTCAAGGGTTAGTCACATTATGGAGTCTTTTCTAATTAGGTAAAATAATCTCTTTCTTCTGCATTTGTTTTAGAACTCAAGCAGATGTCTCTTTGAGCAAATGTTTAGCTCTTCTTCCTCTGTCTCTTTTGTTATTGTGGGATTTTTGTTGGTTTAGTGTAGAGAATGTGTTTGTAATAAAGTATAAACAATTGGTTTGA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8650 </w:t>
        <w:tab/>
        <w:t>GCATTTTTAAGATTCTTTTAATTATATCAGACAGAGAGATATGACTTTTGTAGTTCGTCTTCTTGTGTGTCTCTTATTGACGCTTACAATTACATCTTCTCTAGCCCGCAACCCTGTTTCCGTTTCAGGTTCGAATCTCATCTTCTTGTTTCCTTCCTTCGATTCGTTCATGTTTTTCTCTATGTCTGAATGATTTCGTTTGGATTAGGTGGGTTTGAGAATTCTGGATTCCAAAGGAGTTTGTTGATGGTGAACGTTGAGGACTACGGTGACCCATCTGCAAATCCTAAGCACGACCCCGGCGTTCCTCCGTCAGCAACCGGCCAACGTGTCGTCGGCAGAGGCTGACGTAATGTTTTAGTTAACGCAGAAGGAAAGAACTCTTCTTGTTTACATTTTCAGTTTGTCTGAGATTAAATCTCAGTTCATATAGCTTTCTCTAATCTGTCTATATAGATATTTTCTCGTAATCTCCATACAACTTCATTTATTTTTTTCTTATGGCAATGACTTTGT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8920 </w:t>
        <w:tab/>
        <w:t>AGGCTCCAATGTCGCTGGACTTAGCTCGTTGATCATCGTACAAAAAGCTTGCTCGTAGCTATCAGCTCCCCGGAGAAGAAGATGGTGCGGAAACAGTTTCAACAGGCTAAAACTGGTGAGATGTTTTTCTACCATCCTTTTACTTGTTTTCCCGATCGAATCTCCTCTTTCTTCTATCTTTTTCCCCGCATTGGGATGAAATTTATAGGGATAGATCCATAAAATTTATGTCCTATATTCGCTTTTATCTCCGTATATCGTGGGTTTCGTCAAAGGTTTCGGCTTTTACTTGTTGGTGTGATCTTAAGTTAGCGGTCTCACATAAGGTGTTCGATGAAATGCCTGAACGAAATCTTTTGAGCTCATTTTTGACTCGGTTGGTAATTGTTTTGGTAATTTTAGGAATAGAGGCATTGAAGTCAATGGATGCTAACAACTACTTGAAGAAGGTTGGATTAGGGCGTGACGATATGTTCTTTTGGAAACAAGTGGGAAAAGCATTGCTATGCACTTACACAATCTTTGGTATGGCTTGGATTTACAATGAAACGTCTCCTTTAGGTTGGTGGACGCTGAAGCCAAGACCAAAGGAAGAGAGAGAATTGGCTCATTTGTATGAGCGGCGTGAGTTTCCTTATCCTGGTGATACAGAGGCTATGGAGGATTTTGTTGCAAAGGGGGGAATGATTGGTACTGCAATTGGACCGAAAGGAATTGTTGAGTCCGAAGGTGAGGCTGATAATTACCAGAAGGAAATGGAGAAGAAGAAGTTTGATAAAGAGGCTCAGAAACTGTGGTTGAGAATGAGGAATGAGGTTATTACTGAACTTCAAGAGAAAGGGCATAATCTTGAATAAGGAAGTGCAATAGGGTTTTGATAAATAAAAAAGCTGTGTGTAATTTAGGGTGTGTATCAGTTAGACTAAGGATTCAACCACTCGTACAAGTGTTTCTGTCTACGTATAGCTGAAAGTACTATACTGGTTGATGTTCTTGCTCTTGGGGAAGTAGCTCTTGTCCTTTATTGGTGGCTTGATTCATGTTTTGGCTTAAACCCTTTGGAATATAACTTGATGCTTTTTG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9460 </w:t>
        <w:tab/>
        <w:t>AAAATCTTCTAAACCTAGAAAAACGAAAACACACGCGGAGTTGTTGTTCCTCCTCTACGGTAACGGGAATATCGTAGTTATTGTAATTTTGGAAAGCTATAATGGCGAAGAGAGAGATTAGTAGCACTCTGAGAAATCTAAAGGTACTGTCTTTTTTCTTTCTCTGTAGAAGTAGCTTTATTCATGTTACATGACCTTAGATTTGAAACTCAAGGAAATTACTGAAATTGAATTGAATTCGAGCTTGAAAATTTAGTCTTTTCTCTATTAAGCTGGGTTTTGATTCTTGGACAAATTGATAATCCCCTTCGAGGTTGATTTCACCTTGGGGGTAGCACTGAGCTTAGCACCAATTATAAACATTGGTTTGGGACTAAAGTTGCAATTTTTCACTGAAGAATTGTGTTATATCAATCATGTAGCTCTTAGTTGATAATCTGGTTTTGGGTGAGAGACAAAAAGATACGTGTTAATAATGATTGATAATACTCTCTGTCTATAGTTTATGCAAAGGTCTTCTCTGAAAGTAGAGAAGAAGAAGGCTGATGAAGAAGAGCCTAATGGGAGTTTTCCTTCCCTTAGGACTGTTGCAAAGAAGTGGTACCGTTATTTCTTCTTACTTGATGTTTATGTTTTGCTTTCATCAGATTACTGTAAACAAGGACATTGTGTATCTATTGTCTACCCTTTTGTTATGTGTTTTGTAGTGTTTACTAATGTGTGATTTTCGATGCAGTGTGGTCATAACAGATTGGGATCCTCAGCCAGGAGCATTGTTAGGACGCATGTCTTTTCAGTCTTTCAATCCCTCTATCGAGGTTAGTATCTGTGACGCTGTGGCCTGAAATACTTTGTGATCTTTCAGCTTTCTAAATAAAACTGTCCTCTCCTTAGAAATTACATGAAGAGGCAATAAACGGTGGAAATCCCTCAAGCTCTAGCAGTAATGGAGGAAAAAAGTCTTTTAGGTCTGTACTCTTGCTTTTATATTCCTTTCTTTGTTATTTCCAGAGAGTGTGCATACAACAGAACAACGCTGGAGATCTATTGTCTTACTGATCATCTAATTTTGAGACAAATGAAGTCGTTACTGATAGCAATTTGCAAATAGATTTATCACCTACTTATCGTTTAGTTCATTTCTGATTTTGCTTCTCGTTAAAGTTGTAAACGGTAACTAGTCAAAATGCATCCTCTTTCAGTGAACCGGAGAGTTCAAAGGTTGAGCCAAGTGGGGAAACAGATGGTGACTTGAAAAGAAAACAGTCTGAGGTAGTCTCCGAGGAACAAAACCGTCCTAACAAGTCCCCAAGGAGCTTTGACAAACCATCACCGAGCAATAAAAAGGGCAATGGTTTTAAGAAACCCAAGAGCAAGAAGGTGGACTGGAGCGTTTTGAGGCCACCAAAACCTCAAACCAAATAGGGTTTAAATTAGCTAACTACAGCAATCTATATGCTATTAGTTACATCGGTTCATATGTTCTAGTAGATCGTTTGTTGCTCTGTCTGTATCGTCATTCCCGTGGTGTTGCAACCCGTTGGATAAATTATAGCCAAAAGTTTTGAATTTGTTTGGGTTAAAAGTGCTCGTGTTGTCTTCGGATCTTTGATTAAACAATTTATCATTTCCACAAGGATTTGAATACAATATGTACT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9500 </w:t>
        <w:tab/>
        <w:t>ATCTGTTTTCCAGTTTCGATTTCGAATCAAATATGAAGCTGAAAGAGTTTTTCTGAATCTTTGTCTTTGTATCCGTTATCTGAATTCTATTCGCCATGGAAGCTGTGCTTCTCTGCTCGAAGCTTGTTCCTAGAGCGGCGTCGTTGGAAGGGAACCAAAAGTTTTCGTTCAGGCATTTGAACAAACACCTTAAGTGCAATTCCCTTCGTGCTGATTCCAGAGACACTCCGTTGCTCCGAGGTTTTGAAGCGATAAAGAGTCCGTCTATCTGGAGTTGTGCGCCGTTCCCAGTGAGAAAAGGTTCATGGGTTCCACCCAGATGCTCGATTTCTAGCTCGACTGTTTCCGATTCCGATAACCCTTTCCTTAGCCAATTTCGAACCTTCTCTTTTGGGTCAATGGTGAAGAAAGTTCGTGAGTTGAAAGTGAAGCCCATGGATGTTGTGAAGTTAACTCTTTTGCTATCGATTTTGACTGTGGCTGCAAAAAAGACTTTGACTTTGGTCTTGGACCCATTCTTCTGGATGTATTTTAGCTGGACATGGTTGTTCTGGCCTTGGTTTATCGCTGTGGGTCTTGCGGGTTATGGAATTTACTGTTTCCGTAAGCATTGGCTTGGCGAAGCCAATGCCTTTGAGCAGCTTGGTATTGTAACTTCAGTCTTCACATGGCTAACACTTGTGCCTCCTGCTTATTTCAATGGTTATCTTGAAGGCTGGCCTTATGTGTTCTTCTTGGCGTATCATTACTTCTTTTTCTTCAATGTTAGCGTGAGAAAACGCCTCTATGGAGATTTCTATGCTCGCACTCATGATCCCAAATGGGATGTGAACACGCCTCTGTGGTCTCGGATTTTGTTTGGTGTTGGCATCATGGTTGGACATTGGCTTGCAGCTTTTGAAGGGCCTGAGCTTCACCGATTACCAGGGGGTTGGGCCAATGTAGGGATATGGATTTTGATTGTGATTACAATGCTTATGCATTATGATTCAACGCTATATCTTGCTAGATATTCTGAAAAGGTTGTTGTTCCAACGGCTGTTGTGCAATTTGGTCCTTATAGATGGGTCAGGCATCCGATATATGCTTCTACGATGCTTCTTTTCGCTGCATACTGCACTGCTCTGCGTGCGCCTTTGAGTCTGTTGTTTCTTTTAGCGGTTTGTTTGGTTTACTACAACAAGAAGGCAAAGATGGAAGAAGAATTGATGGTGGAGAGTTTCGGACAAAGCTATTCGGATTATGCTGATAAGGTTAGGCACAAGTTCATTCCTTTTGTTTACTAGTAGTGGTATAGAGGAACCTGTGTTGTGTCTAATTTTCTGGTATCTATCAGCCAAAGATGTATGAATGAAGATGAGTTCTCATTTTTATTGGAATGTTAGGCTTG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9960 </w:t>
        <w:tab/>
        <w:t>ATCATTCTCTCGATTTCTCATACTAGCGATAATAGATCGACGCTGTTGATCGCATGTGGTAGTTCCTTTTTGGATCAGTGGTTTTTGAAATGGAGAAAGTTTCGTCGCCGTCTTCCTCTTTTTCACGGAGGTCTGCTTATCTTGAAGCTCTTACACAAGAGATTAAGAAGAAGCTTACACGGGTTTGCTCTTTTTCTTCTTCGTTATTCTCGATTTGTATTGATCGGGTTTCGATTTTGCCCAGAAAACACGATTTCTCTAATTCGAGACACATGCATTAGATAATTCCACGAAATTCTGATTAAGAAATGGTTTCTTCGATTTTTTTTGGTTTTGATTCATTTTGAATCTACCGTTTCCGATTGAGATCAATGTCATGCAGCAAATCTGATTAATGTTTATCAATCAACAAATGTTATATACCTGTTTTCAGCTTTTTTCACGGCTAGATTTCTGGATTTTGTCATCTTCAATTTGAGACTATAAAATTGATTTTGGAATTTGTATAGGCTGTTGTCTCTCCAGCACAAACACGCAACTTGTTACAAGACTTATTTGCTGATATAGCTCTCGAAGTAGACGATCGAGCCAAAGGTTACACTTTTCATGTCCCCATTTTTTTGAATTCAAATCAGTTTTTACCACTGGAATTTAACTTTTCGAGCTGGAATTTGAAGCAGATGTGATCCTTAGCAAAGAAGAGGATTTGATTACTTCTGATGAAGCAGATGCTGATGGTCCGTTATGCTTTTTCGATGTCCTTGCTGATTACTATGTGAAAGTGTCTGAGAGGGGGAAGGATATACTTGATTTGATGGTGCAGCTGTGGAGCCAGTCCTTTGCATCACATATATTCTCTCTACTGTTCCATAAATGGGTATTGCAAATCTTACGATTTTGCTTTAGTGTTATTTTCAATCCCCAAGGTTCTTTGCATTGTCTTCAGTCCATTAGTTTGTCGACTGAGTCAATAATGTTTAATGTGTTTCTTCTATATTCTTCTCAGCTGTTTGAGGTTGAGCTTGACAATCAAGAAATACTCCTGCGATATTCTTCGGCTCTGGTGCAGGGAGCAACAAATGTGTTCTGGTAAAAATTTATGAACTTTGGCATAGCAAATTAGCATCTTCACTCTTGTTGACTCGCTTGGTTCAGTGTGTATACCTCACTAGGCTTAATTGTGTGGTTTGGATCTGTAGTAGTGGCATTGGCATATTTTAACTAATGATTTTATAGTTTGTTAAGAAATGGTATAATAGTTTTTTAGAGTCTCTGGCTACTTAATATTGCATTGCCAAGCATTATGAGGGGTAACAGGTGATAATTTCTACTCATATTAATTACAGGATAGACATCCAGACAAATACGAGGCGCTTCCAAAGTCTCTTTCGGGTATCTTATTTTCCTCAGATATATCGTATTTTCATCTTCTTTGTTGGATAATGTACGTATATAGGGAACTTTAGTTATCAATCAAGTGACTTTGATGTATTAAGGAAGACTATGTTCTCAACAAAAACCCAATTACTGGCCTTCCAGCTAGACCATGTAAACCACACATGCTAGAGATCATCACATCCTCTTTCTAAGATGTTACTTTGTTTAATGCCTCTTATACATCTTCTAGGCAATAAATATTGCTTTGTACTTGTCAAATCGGGTTGTTACTGTACGCTCAAATCGCCATGCAATTTTGCCACTGTAACTAACATCTCTTTGTTCTCTTAGTATCTCCTTGAGGAAGTTGCTTTGGAGCAGATACGATTGAAAAAAATTCCCATTCAGGTGAGTTTCTTCATTCTCATGATGGTTCAACTGATGGAGAACCTGGAGATTGACTTTCCCATATACCTATTTTCAGGCTCAGAGGGAACTGTATCTCTTACTCTCTAGGTTCATTTTCTTTTACAATTCAGGTAAGACATTTTTCTCTGAAAAGTTATCATTGGAACCAAAGCGTTTCTTCTTTCACTGACAAATTGTTGTCCAGTGGATAAACTCGATAGCTTCTTGAGGAACTTCCCAGAGTTTCCAAATGCTTTCTTGATTGGAGGACCTGGAGATTTCCTTGTTATCGAACTAACTGATCAGGTATAGAAGCAAAAGCTTTATGACTATCTTCAATTTCTCTCAAAATTGTATCACACACATCACTCATCTAATATTTCTTATTTTATTGCGGCAGCTGCAAAAACTGAAGGTGGAACCAGTGCTGCTACATTATCTTTCTCAGATGAAGATTCTTCAAGGTACATTTCTCTCCTTTAGGAACTTGTCTAGATTCTGCATCTAACATGGAATCAAAGTTATAAGAAATGTTTGATTTCATCTGCAGGTATGGAACTGAGAATGACTACTAGCACAAGGTTAAAGGCGTGTTTATACAGTTTTACCTCTCCTGGAGGTCCAATGTACCCGACAAGAGCCGTCCGTCATGCAGCCTGGGATGCTTTGGATTCCCTCTTTCCTGTGAGTATTACCTTGTAAAAAGTTCAGGTTTAGGCCCATTGTTTTGATTGCAAGATCCAGTGTAAGTGTGTATGGGTTTCAAAAACATCATCTAAGAGTTTTAGGCAATCACCTAAAAATCTGAAAGCTCCCAAAGTTCAGCAAAACAGGCTCAAGTTCGCTCGTTTGATGTCTTTAACACTTGCATATAGATCACATTATGGATAGGCTTGGCTTGTAACATTGTGATGCTCTTGTCTTGCAGGTTGGGCGTTACCCGAGGCATCTCATTAGTCTATTTTTCAGGCTGCTATATCCGTGGTACTGGCCATCCTCATGCTGGAACTTTGTGGTTTCTTGCATTAAGGCGGTACTCTATTCTATCGTAAGGCTCATCTTTTCACGGCGAGAAAAGCCAAGGCAGAGCTGAATAGCTTTTACTTTTGATGAAGCTTACAGCAGGAATCCAATCCTTGTGTATATAATGTGGTTTTGGTCAAAGAGGCAAACCAGTGAACCTTACCTTCACCTGTATTACTGTCTACAGAGAAGATAAACTCCGTTTTGTGAAAGATCCCATGGATAAGCTTTTGACTTGTTTTGTTGTCATTGGTAAAATTGTTATTTTGCTATAGAGGACGTGTATTGTGTCCAGAAACCCTTCTTGTGTAGAAGATAAACCATTTCGGCCTTCTGTTTTAGTTGTATTGGATCTGTAAGAACTAAGAACCCTTAAACTTTTCACCATTCAT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0400 </w:t>
        <w:tab/>
        <w:t>ATGGCAGATCATGACAAGAGAAGGAAGGTGATACAGAGGAGAAGGAGATCAGAAGGTAAACATGAGTACAAGAGCCATGGTGAAGAAGATGTGGAGAGGCTTCAAGAGAATGAAGATGTTAGAGATCTAGTTGCTTTACTACAAGATCTAGGCTTGTGGAGCTTTTCTTCTCACACAGCCAAAGCTGCTTAGTGTTTTTACTTTTATTACAAGATGTTGTAGGTTTGTGGAGCTTTTCTTCCCCACACAGCAAAAGCTGCTGCTTAGTGTTTAAGAAATCCAAAAGCCTTTTCATTATTAGATCTCACTGAGTTTATGTTTCTTGTAGAACTGCAGATCACAGAATCTTTAGCTGGAAAGCATTTTAAGTTATTCGGGATGTTTTTCATTGTTGTTGTTGACACGTTTATTTGTCGTTGG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1220 </w:t>
        <w:tab/>
        <w:t>ATCAAAACCTTCGAACGGAGAACTTCAACGGCGAGCTCGGGAAATTAATACTCTCCGACGATTTGATTCGGTATGTATATGTATCTGGAGCTCGTTATCGTCAAATTCTATGCTTATCGGATCCTCTCATGATTCAGATGTATTGTCTCTTTTGGCTGTGACTGCAATTTCATCCATTTTACTGAAGTTTAGGATTACTAAGTGCGTTTATGGCCTTTTAAGGTTTCTTCTTGATTGTTTTAAGCGTTTGCGATTAGTTAATATTGGTTCTTTTGCGTATTTTCATGAACTCTAGTGCCTAGTTTCTAATGTTGCAGCAACTGGTTCTCATACCTTATATACACTACTCAAATCAATACTTATCTATATACTAATGTTACTGAATCTAGGTTCTTTTGCTCTATAAATGATGTACTGGTCCTTAATACTTTTCACTTATCTATATAACTTCTTGTTACATGTCGAAGTGTATAGCTTTATCCCTTGATCATCTTGACTACTTCTCTTCCTTTTCGGCATTGCTAATCTCAGCTTCTTTGTGTTCTTATACTGATTGCAGTTAACCAGGCTTTGTATAATTAAGGGTTAGTTTCCAATCTTGCAATGGTGTCTAGTAGTGAAGTTCTTAGCCTATGTCGTGCCTTGCTTCGAGCGGGACGTCAATTCCCTGATTACAACATTAGGGAGTACAGTAAGCGAAGGACCTTGGATGGCTTCCGCATGAACAAGAATCTCACTGACCCATCGAAGGTGACTGAGGCTTATGCTGAAGCTAAAAAACAGCTTTTTGTTGCTGAGAGAGTGCTCAAGGTTTACTTGGCATATCCTCCCAAGACCAAGAACATCATGGAAGTCAAGCTTCAGTAGATGTATGTTTGTCATTACAATATCCTCCAAAGCTATTTGTTTTTAATGGTCATGTTGGAGCCACTTTATATTCATTGATTGTCGAGTTTGTGGCTTGAGAATATGATTCGGGAACAAGTGGTGTTTGTATGAGATTATTATTTCCTCTATTCATAGTTCTTTCCAACTATGTCAGATTGCTTTGTCTAGTTCTCATTAGTAGTCTTTGTGTTTTATGGCTTCAGACATTATACAAGTGAAGAAGAGGACATTGTGGAATATATCCCTTGGATTGTAGCTGAGGAAGACTAAAGGGAATGAAGAGTTCCTGGTTTTTTTGTTCTTTTGAATAATCTCACATGATTGTGCAGTTGTTGCATAACATATGTTCCAACTTGTCTGGAGTTTCTGTATTCTTATGTCGTATTCTAGCACTGATATTTTTAGGTTATAAATCTGAGATTAAAACTCATAATTTCATCTATTATCAGAATTTCTT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1670 </w:t>
        <w:tab/>
        <w:t>AAAACTAATCTGTATGATCGATCTTGTGCTGAAGATATCGAAAAGATGTCATCTTTGGGTAGGATTTTGTCTGTTTCCTACCCACCGGATCCGTACACTTGGCGGTTTTCACAGTATAAGCTGTCTTCTTCACTAGGGCGAAATCGGAGACTCAGATGGCGATTCACGGCGTTGGATCCTGAATCTTCCTCACTCGACTCTGAATCCTCCGCCGATAAATTCGCTTCCGGGTATTCTGAATTTGCTTTAAACTACAGAGCTTGATTGTTTGCGTATTCATTGATAATGAAAGGAAGAATCAATTTTTTTTGTTGGATTGCTCAAGGTTTTGTATAATAGAAGGGCCTGAAACAGTACAGGACTTTGCCAAAATGCAATTACAAGAGATTCAAGATAACATTCGAAGCCGACGAAACAAGATCTTCTTGCACATGGAAGAGGTACTTACTTACTAGTACACAATTGTTTCTTAAAGTAGAAACCTTTCTTATACTGTTCCTTTTTTTTTGTGGTAGGTGCGGAGGCTAAGAATACAACAACGGATTAAAAACACAGAACTTGGTATCATTAACGAAGAACAAGAACATGAATTACCTAATTTCCCATCTTTTATCCCATTCTTACCTCCATTGGTGAGTTTATTACAAGATTTGTGATTCTTTTCACCCTCCCTTGCATGATTGAATTGATTATAAAAATACATTTCGATATTCAGACTGCTGCCAATTTGAAAGTCTATTACGCAACTTGTTTCTCACTCATCGCGGGGATTATCCTATTCGGTGGTCTACTAGCTCCTACTGTAAGTGCTTTTGCTACGCCTTGTTTTTTCAAGATTGGCTTTGTTTGTTCCCTCTAATATAGTTTTCAACGTGTACTCTTTGCCAGCTAGAGCTGAAGTTAGGTATAGGAGGTACATCGTATGCAGATTTCATTCAAAGCCTTCATCTACCTATGCAATTGAGGTTTTAATACTTGTTTCTTTGAGTTTTCTTTCAAACTACTGTCAAGTTTTTTCGCATCTTCATTGCGTTTTTCGTATAATATTTCTTGAAAAGATGCTTAATCTGTGTGTTCATTTGAATAACAGTCAAGTGGACCCGATAGTAGCGTCGTTTTCTGGAGGAGCGGTTGGTGTGATTTCGGCTTTGATGGTAGTAGAAGTTAACAACGTAAAGCAGCAAGAGCACAAGAGATGCAAATACTGTCTAGGAACTGGTATTGTGGCTTACTTTTTCTCCTTTTTCCTTTCAAACATGGTTTTTAAAAAATGAGTCTGGTGGTTCTACAATATGTATTCACATATATTCTTATATAACACAGGGTATCTAGCATGTGCTCGTTGCTCTAGCACAGGTGCTCTTGTTTTAACTGAACCAGTCTCAGCTATTGCTGGTGGGAATCATTCTCTATCACCGCCCAAAACCGAAAGATGTTCAAACTGTTCAGGTGCCGGAAAGGTAAAACACACAAAAACCAAAACATATAAAACACAAAACCTAAAGGTGTGGATACTAAGTTGTATGTGTTTGATGCTCAGGTGATGTGCCCGACATGTCTGTGCACAGGAATGGCTATGGCCAGTGAGCATGATCCTCGTATCGACCCTTTCGATTGAATTTTGCAACACATTCTACTTCCTTAGAATCTCATTCTGTCAGTGTAACTAAAAATGGTATGTACTGATTAAATAATTAGAACCGCATACTTTGATCTGTATATACACACAATTAAAGTTATAATACAATGTTAGACATGTCTT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2460 </w:t>
        <w:tab/>
        <w:t>AAACAAGAAAACACATTTGTCCGAATTTCATCTTGAGAGCTGTTTGTGCCCTTCAAGAAATCGAAAGAGAGCTTCTTTCCCCCATTTTCTGCGATTCACGATATTTCTTCTTCTATAGGTAATCATAATTTGATCATCTTCTCTTTTATCTCTTTTTTTCTTTCATTTTCTTCTTGGGTTATGGTTGGTTGATTCTGCTATTTGGGAATTTTGATTTCTGTGACTTTTGGGGTTTCAATTTCATTCCTGAATTGTGATGGAATCGAATGGTATCTCTCTTTTGTTTTCATGGTTGAGATGTGATTCTGAAATTTGGGGATTTTCCGATTAGGTTTATGTCTTGAAAATTTGGGGAAATTTGGAGACAAAGACATATTTTAAACTCAGATCCTAATCTCTTCCACCAAGACATTTTCCCTGAATTGTTCCGCTTTAATGAAATGAAATCGATTGTCTGAGCTCAATTATGATGTTTCGATTCAAAGAAATGGAGATTTTTGTGTTGATGATGGAACATTTATCATTATAAGAGTTATGAGATTTTTATTTTGAATCTTTGGATCTTTCTTGGTTTTTAACAGGACAACGTTTTTTTACACATTGAGGCTAAAAGAGAGATGGCTGATGATCAGAGTTCAAGTACTGACCGTCTCGTGAAACCTGAAAGTTTAAACTCAGATAGAGGATCCAATCAATCTATTGAATCTTCTGGAGAGAGTTCTAGAGCTCAGGGTTCCACAAGCCTGTCTACTACTAAATCTATGGATGGTAAGAAAACCGAGGAAGAAGAGACAACGGAACAACGCGATGTTGATGATGAAGAGGAACCGCTCATCCAATCGGTTGAATGTCGTATATGCCAAGAGGAGGATTCCGTTAAGAACCTCGAGTCCCCTTGTTCTTGTAGTGGCAGTTTGAAGGTGATAATTTTATCAATGAATCTCATTGTTTTATTTGTTTTTGTTGGTATCTTTCGTTTAAAACAGTTCTCATCAATTTGGTATTTTGTGTCTATAGTATGCTCATCGTAAGTGTGTTCAACGTTGGTGTAATGAGAAAGGCGACACAACCTGTGAAATATGCCACAAGGTATAATCAAATCACTAACAACATTTTTGGTATAATCTTTTGGTTACACCGAATGCAAGTTTATATAACTGTTTTTTCTTCCTTATGGAAACAGTCTTATCAACCTGGATACACCGCTCCTCCTCCTCCTCCCGCTGATGATACCATTATTGATATCGGGTAAAGTTTTCCGTAATCCTATGGCTTTATGTACCTGCACTCAAAAATTGAAAAATTCTTCCTTTTCATATAGATTCTCTATTGTGGGATAAGACATAGCTAAATCTCAATCGAGCACATTACTCATGCTGCTGTTTTTGCTGTTGTTGTGTGTGTGTAATGCAGTGAAGATTGGGGCAATGGTGTTCACTTAGATTTGAATGACCCACGCATTTTGGCAATGGCGGCTGCAGAACGCCATTTCTTTGATGCGGACTATGACGAATACGCTGATTCTAACTCTAGCGGAGCTGCATTCTGTCGCTCTGCTGCTCTTATAGTAAGTCCACATTTGGTTTTAGTTTCTTACTTTGAAATGGAAACTTACTGACCGTTAAAAATGGCAGTTAATGGCGCTTTTACTCTTACGACACGCTCTAAATCTTACAAACAACAACTCAGATGACGAAGAAGACGATCCATCAGCTTTCTTCTTTGTACGTACATCTCTCTTACTCACAGTTCGTTACAGAATTCTCCTTTTTGCTTTCTTGTTATAACATTTTTCGTTTTCTTTTGTCTTCTTTCGGTTAGCTTTTCATGCTTCGAGCCGCTGGTTTTCTCCTCCCGTGTTACATCATGGCTTGGGCTATTAGTATATTACAACGTCGAAGACAAAGACAGGTATATAAATCTTTGGAAAAACAAAACACATAAATAAACCCATGTGTATGTATGCTCATATTCTCGTGTTTTTGTGAAAATCAGGAAGCTGCTGCTCTAGCTGCGGCAGAAGTAGCGTTTATGTTACATAGCGGTGGGGGCGGGGGAGGACAACGCAGAGGAGGTTTGCACTTTGCTGTACCACCAGAGCTTATATCTAATCCACACCACCAACCTGAAGCTTCACCGCAGTGATTATATATTCCCGTCACCGGTAAGAGAAATCAATCATCATCTACGACGTTGGTTTCTCTCTATCTCTCACTTCTCTCTCTGTGTAGTAGCTTGTGTGTTTGTTGTGTACCGGTCTTGCTCTCTCACCAAACACACAAAACTGAGATTATAAAACACGGCAAGTTTCTTTGTCTATTATCTTCTTACAGACGAGAAAAGAAAGATTCTTC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2650 </w:t>
        <w:tab/>
        <w:t>AGTTTAATGGGTTCGCCGGATAAGCAACATCGCCGCCACGTCGCCGCCGAATTTCTCCATAGCGCGGTAACCTCAATCTCTTCCTCAATCATTCCTCTCTTCCCTCCCAAAACGGCGCCGTCTCGTGTATGCCTCCCACTTAGATTCTCGGTATCAGACGATGTCTCGTCCCCTTTCGAATCGACGGTCAAGAGCACATCATCCGCGTCCTCCTCCGGCCTTAATTCAACGGTTAGGATATCATCTCTCAGCTCCGATGGGAAACGCGGTGGACCTGCTTTCGTCGGTCAGGTGTTTAGTATGTGTGACCTTACTGGGACTGGTCTAATGGCTGTTTCTACTCACTTCGATATTCCTTTCATCTCCAAGAGGTTTATTATCACTCTTCTTCCTTTACTTCTCACTCTCGAATATTCATGTTCGATTCAGTTTCCATTAGCTTAGCTTGTTCCTTGTTTATATACAGAACACCTGAGTGGCTAAAGAAAATGTTTTCGACTATCACTAAGAGCGAGAGGAATGGCCCTGTGTTCCGTTTTTTCATGGATCTTGGTGATGCAGGTGCATTGACACTTCTCTTTGTAAGCTATTTTAGCAGTTTCCAGTAACTTAGTCTAGATACTACTTGCTTGTATAAGAGCCTTCTGGTTTTGAATAAGGCTGAAATAATCTAAAATGAATTGCAATGGAGATCCTGAAACTGCAAACCAGATTGCCAATTTTTGGGTCCTGACGTGTTGTTTGTTTTCTCAGTTTCATATGTTAAAAAACTAAATATTCCAAGTGGAGTGGTTGGGGCTTGTCGACTTGATTTGGCATATGAGCATTTCAAGGTATGCCTTGATTGGAACTAGTATCTTGTTATATACTACATTTGAATTGTACGAGAGGCTGAGTTTTAATTGTTTCATTTTCCTCAGGAGAAACCTCACTTATTTCAGTTTGTTCCAAATGAGAGACAGGTCAGTGTGACACTGTGACTTGGATTTGTTTGCTCCTTTGATTAACTTACTTCTAACTGAAATGATTTCTGATTCGCAGGTGAAGGCTGCCAACAAACTTCTCAAGTCAATGCCACAGAATGGTAAAACACAAAAGGTGGAGGGTGTCCCTGTTTTCGGTGCTCAAAACCTGGACATTGCTGTTGCAACTGCAGATGGAATTAAGTGGTGAGTTTAACTGATGTAAAGCAGTGTGAATTTGTTAGGACATGAAAATATTTTAGCTTCGTGTAATCAACTCCCTCCAAGTTATACTATCAGAACACATGGCTTTTCAATTTTCTTGCTGACTTGCCTGTATTTTAATTTGATAGTTGTGCAAAAAAATTCTTCGAGCATTTACCATTTGTATGAAAAATCCTGGGATTGTTATAACTTTTTAGTACCTAATTTTATTTACCTTTACCAGGTATACCCCATACTTCTTTGATAAAGCTGTACTTGATAACATTCTGGAAGAGTCTGTAGATCAACATTTCCATACTTTAATCCAAACCCGGCATGTGCAACGACGACGGGATGTTGTTGACGATAGTTTAGCTTCAGAGGTTATGGAAGAGATGGGAGATAGCATGCTAGAGCCGCCAGAGGTACACATATTGATTCTTGTTATGACAAAACAAACATGAGCATGTAATTGTTATAGTCAACAACAAGAGCTACCGGGGTAGAGTTTGTCAGTTGCTATTCCTATCATCTTGCTGGGTGCCTCCACGTAGAGATAATAAATTTTAACCAGGGTAGCAGAAAAAGATATTGATAATGTTTTTGCTTTGTTTATTGGTGGTGGTTATAGAGTTTCTAAAAACTTTACGGTTTTTCTTCTTGTGTTAATCAAACTGCAGGTTCAAGAAGCCATGGAGGAGATTGGCACTTCCGGAATTCCTTTGAGTGTTGTGGCAAAGGCTGCAGAGATTCAGCTCCTATATGCCGTTGACAGAGTACTTTTAGGTAGTAGATGGTTTCGAAAAGCCACGGGTATCCAGCCAAAGTTACCTTATTTGGTCGATTCTTTTGAAAGAAGGTATGCATTGCTCGTGCATCTATCTTTTTGTTTCTTAACTATTTCTTCAAAGCTAGGTTTTCCAACTCGTTTAATGAATAAGCTAGTAATTTGGTCTCCAACAGAGTTTTATTTACATAGTGAAACGTTATTATGTCACTTTGACACAAAAACTGGGAAGTTTGCTGAAGCAGAATTTGAAGTTTGGACATTTATTCAGTTCTGTATATATTCAAACTAAAAAGGGTTTCAATTTCTTCTAGTTGAGTTATATAGGAGGATTTAGATTTTCGAATTTTGCTACAGATCCGTGCAAGCAAAATCATATTGATGTGATGTACACAGACCAACATTAAAGCACTTATTAAATGCCTCATTAGATAGCTAATATTTTCTCTCTCGCTTCTCTTAGGAGTGCATTTTCTATCCAAAGAGCGTCAGGGTCAGCAACAAGATGTCTTGGTGATTCAGTAGAAGCAGATACTTCCGCATCACTACTTAGAGTAGAAGATGATAGTCCAAGTGAAGCTGAAAAGAGACAGCAACATCTCTGGTTTCCTTTTGGAGATTGGATCAGTCACTCTGTATCAAGAAAAGAACACACACATCACAAGGGTTCATCAGATCAAAGGTACCAATTGAAAACAAAAGGTTGTTGAAAGAGTGTAAAAATCTTAAAATGCACAAATTTTCGGTTTCAGGGATATGGAATCTAGAGAAAGAGAAATGCTGCGAAGTCCATTCTTACCAAAGATAACAATGGTAGGGATTTCAACAGGAGAAGCTGCACAGATGAGTAAGGCTAATCTCAAGAAAACAATGGAAGATTTAACAGAAGACTTGGAGCAATCTGATGAAGGGAACGATCATGGTTCAAAACGTTACGACTCTCTAAAGATTGAAGAGAGAGATCCTCTATTTGTTGCAAACGTCGGAGACTACTATTCGGGTTTGGCTAAAGCTGGTTCTGCTCGGTTGTCACGTAGAGGTGATGACCAGTAACGAAACACATCCTATGGGTCATAACCTATCTTGTGTGAATTGCTCAAGCCTAGTTACTTATTGTAATGCTTTTAGGCATGTATTAAGTTTGTTGTCATGTTGAAAAAATATTTTTACCCGATGTCATTTTATTTATCGGCGTACTTTTGAACGTGAAAATGCAATTTTTCACCCATGCTCTCAATAGTAATAATTTTGTTTATAACATTTTTATCATTGGTTACGAAAATAATATGTATAAAAT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2810 </w:t>
        <w:tab/>
        <w:t>ATGGCAACTCATCAGCAAACGCAACCTCCTTCCGATTTTCCCGCTCTTGCCGATGAAAATTCCCAGATTCCAGGTTCAATTTACACCTTCTAATCATTATTTCTTAATTTTTCTTTGGTGGATTCCATGAACAGATTCTCAGTATTTCGCCTGGTGATGAACTACTGCGATTGCATAGGATTTTTATTGAACTATTATTAATGATGAATGTTCAATTACACCAATACCAAATTTTAAACCTAGAAAAGATTGATCCTTATGAAGTTATGATCTATATTTATTTGATGATATAGAGTAATACATAGTAGGATTTCTACTAATGTTATTATTGATGAATGTGTTTGTTACAGAGGCTACTAAGCCTGCTAATGAGGTTCAGCAAGCTACCATAGCTCAGGATCCTCCAACATCTGTGTTTAAGAATTCTGAACCAATACGGGAGGATCAAATTCAGAACGCTATCAAATTCCTTTCGCACCCGAGGGTTAGAGGCTCTCCTGTTATACATAGAAGATCTTTTCTTGAGAGGAAAGGTCTCACTAAAGAAGAGATTGACGAAGCTTTCCGCCGTGTTCCTGTAAGCTTCCTCCTTACTTCTTTTGTTTGGAGTCTTTTTCCATTCCTATTGCTTACCTCTCTGTGAAAAATCTTAATCATAGGATCCACCACCAAGTTCGCAGACAACTGTTACAACAAGTCAAGGTAAACAGCAACGACATGTATTTGTTTGTTTGTTCCTTTGATTACTAGACTGGGAGGTAATTTTGTATGAATTGTTATGTGACAAGCAGATGGACAGCAAGCAGTGTCAACTGTTCAGCCACAAGCTATGCAGCCTGTAGTAGCTGCTCCTGCTCCACTCATTGTGACTCCACAGGCAGCTTTTCTCTCTCGGTTTCGCTGGTACCATGCTATTCTTGCTGTTGGAGTACTTGCAGCCTCTGGTGCCGGTACAGCTGTTTTTATTAAGGTATCATGATCCTGTTCTCCATTTATATGCAGTGTACTGAGTTTTTTATGTTATGAATTTACTTTGTACACTGGATAGTTTTTAGGGTTACTTGGCATAGTCCTCTAAAGACGTATTTAGTGGGATAAAATGGTTAGGCCATTAAGAAAATGGAAGCAGACTATATAGGAATTCATTTCTTTGGCTTATCTAATCAATTTCATTCCTCTGACACTCGAACACCAGAATATAGTTGCCAAGAACTTTCATGAAAATATTATCCGTAAGAGTTTGTTAGGGTGTTAGAAAGTTGTTAATCCCTTTCTGGCTTTTACTGATTGCTGCTAGATGTGTTTTAATGCTCCATGTGGAATGCAACTTTATAGTATGAATCTCCCTTCTTCAAAATCAATATCTTATTGAAGTGAGATTTGTTCTTGTTTCAGAGATCTCTCATACCCAGATTTAAATCCTGGGTCCAAAGAATTATGTTGGAAGAAGAAACTGACCCTCTGAAGAAAGCTGATGCTAAACCTAGCTTAGCTGAAGAAGCTGTAGCTGCAGCCAAAGCTGCTTCTGCGGCTGCTTCTGATGTAGCCAGGGTTAGTCAGGAAATGATGATAACAAAGAATGAAGGTAGATATATTTCTGCAGCTTATATTGTAGACTAATTTTGTCTCTTTTTCTGTGATCATTTCTGGACTTTTCTTGCTTGTTCCTTCTTTTCCTCTAAATTAAATTATATACATTGCTTCCTGTCAGAGAGGAAATATTTTGAGGACTTAACGCACCTGTTAGGTGTCCAAGTACAAGAAATGAAGTCCTTGAGCAATAATATCCGTAAGCTTGAAGGTAAGTATTAAGCTTTACTGAAACAGAGATTTGGTCTTGGTCTGGACAACTCTTATCGGGAGTCATGGAGGGTCTAGTTACCTTAATATTCGGTTGATCTTAAGATCCATTGTTAAAGCTTCTCTTACTTACTTTCAGGGCAATCCAACAACATCCCAAAGATTTATTCAGCTGATCAAGAGGTTTATAATGGTTCGGTCACTACAGCAAGGGTGAGTTTATAGGTTTTGGTTTGAGTAAGCTTTGATTCATAGATTTGTTTTTTTTGTAAAGGTGATTCATAGATTATATAGGATTATAAACACAAAGAAAACCCAAAAACTATGTATCATAATTCTTTTGGTAACATTAGGAACCTTGATATGTGATGCAGAAACCCTATACAAATGGCAGCAATGTTGATTATGACACACGTTCAGGTTATTATCTCTCTTTTTCTCTGCCTCAAACTGCATTATGTTTTGTTGTTTTTGGTTAGCTTATTTTTTCTAACTAATGGACAATACAGCACGATCTGCATCTCCTCCTGCGGCACCAGCTGATTCGTCGGCGCCCCCTCATCCAAAGTCATACATGGATGTAATGTTCTGAAATCCCTCAAGTTTGCTGCAGAATCATGGATTTATAATAAATCTTATCCTTTGAATTCCTAATAATCTTTGTAACATTTAGTTGATTATTGGTGATACTGCAGATAATGTCTATGATCCAGAGAGGAGAGAAGCCTTCAAACATTCGGGTAAGTTGAAAACTACAATCCTTTCTCGCCCCATTTCTAGACTAACAATATAGTTTTGTGGTGACAAACTTATGGCACTTTCACTGAAATCTACAGGAGATTAACGACATGCCGCCCAATCCAAACCAACCACTATCAGATCCACGCATTGCTCCCAAATCAAAGGTACAAACTGAAAATGTCCCTGAATGTTAATCTAAAAGTACATTATTTGTAAGGAATCTTGGTCAAATTTGTGGAACTGAACTTATTATTAAGACTTCATTAAACTCGTATTCTCTCTTATTACCAGCCATGGGACTATGGTCAAGCGCCGCAAGACGAGAGTTCCAATGGTCAATGGTGGCAACAGAAAAACCCTAGATCCACGGATTTCGGATACGAGACAACAACAGCGGCGCGTTTCACTGCTAACCAAAATGAAACAAGTACAATGGAACCAGCAGCTTTCCAGAGGCAACGATCATGGGTACCTCCACAACCACCTCCAGTTGCCATGGCAGAAGCAGTCGAGGCCATTCGCCGTCCTAAGCCACAAGCTAAGATAGACCAAGAAGCAGCTGCTAGTGATGGCCAGTCAGGTGTGAGCGATGAGTTACAGAAGATCACTAAATTCTCCGAATCTGGTGGTGATGGGTCAGGAGGAATTAAGATCGCAGAGATACAAGAAGAAACAGAACAGCAACATATCAGCCAGGAAGGGAACTAAAAACAATAATAATTAGGGGTTATTGATACTTTATGAGGTTTGCCTGTAAGAAAACATGCATTTAGGTCTTGGGATTTATCACCACCTACCTTCATTTAATAAAATATGTCTTGCTACACAAGTAAACTCAGTCAT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3150 </w:t>
        <w:tab/>
        <w:t>GTGTTTGACGAGCTTTTGGTTTCTTAGGGTTTTTGATCTCTGCAATGGCGAATCTAATTCCTAGATTCCTCAGGAACAAGTCTTGCTTCAATTCAATCCAAAGGCTTACTACTACTCCTTCTCTCTTCACTTACCAGAAGCCCTACTTCAACAACAACAACAACATCGACTCTGTTATTGAGAAACCCGATCCAGTTTCTTTTACTAATCCTTTGATTACACTCTCCGGGAATGAATCCAATCAACCTATGCGGTTTTACCCTAGTTTCTCCATGGGGTTATGCTTGAATCCCAAAATGATTCAAGGTCTGGATCTAGCTGAAACAGCGTCGTTGGAGGAGGAGGAAGAGGATACGAAGGAGATTGTGATTTACGCTGATAGTGTGAAGAAGAAGAGGAAGAAGAAGATGAACAAGCACAAGTATAGGAAACTCAGGAAACAGCTTGGTCGCAAGTCATAGATTTTTTTTACTATTCCGGTGAGAAGTTTGCTCCTTTCATGTCTTCTGAATTACTGGGATTCAAAGGATGAACCTTTTTTATTGAATCAGAACAAAAAAT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3200 </w:t>
        <w:tab/>
        <w:t>ATGGACCGCCCGGAGACGATCGCCGTCAAATGCGAACCCATGACCGTTGACTCTCCTTCTCGACCTCTAAAGCTTGTAGTTTTAGCTGACCTTAATTTCAATCCTCCTGAGACTGATGATCTTGACTCATCCATTCCAATCCCTACTCCTCCTCCCATCACTAGGTACTTCTACATACGTAGTTGTGTGTGTTTCAGCTAATTAACCTATTTCTTTCTGTTGCTTTCGACTAACTTTCTTTTGCTGAGATTTTTTTTTCCTCTGTTCGGAAGAAACATATGTTTGAAGTGACATTTTTGTTACGGGGTTGAATATATTGATGTCTTCTTATGCCGCAAAATCTAAAAATCGAGACTTTGGATATCTTTCAGCAAGAGTCTAAAAATGGGGAATTTTTTTTTTGATAAGTAGAGTTTGATTCTTACTGCTTTGGGGGATAGGAGAAGCTTCATGATTCTTAACTTAAATACATTTTTGTGTGTTTTAGGTTGAGTAACGAGGAAAGTCATCAAGAGGGAGGTATATTAACATGCAAGGAGGTGGAACCAGGAGAAGTAGAAGCCAAAAAGATCAGCAAGGTGGGAAAATGCCGCTCCAGAAGTAAGATTGAGTCTTCCTCTGATTGTGGAGTTGATGCAGATGGTGATCTGGCTAATCAAGGGGTCCCTGCATCCCGGGAAGAAAAAATCAGTAACCTCAAAATGGTGAGTTTATTGACTCATAGTATCGTAGAAAGTGTGCTTGGTCATATTGGGGCTAGGATTTCATAAAGTTGCCAAGAATGCATTCATCGTTAAACATTTGGAGAAAGAATGATGATGGTCCTCTTATATTCATAATGCTCTTCGCAGTTGATTATTGGTCTAATTTTCATGATGATGATGCTCTATATAAATTCTGATTTTCCTTCTCTGCTTATAGGGTTTGATTCATGTTGCAAGGAAGATGCCCAAAAATGCTCATGCCCATTTTATACTTGGTCTTATGTTTCAACGATTGGGCCAATCTCAAAAGGTACGCTTGAGCTGAGGGTACTCTGATGTATCTTAGAATAATTATCATCTTAGTGATTTTAACTGCTAGGAGGTTTTAGGCGATACCAGAATATGAGAAAGCTGAAGAGATCTTACTGGGTTGTGAGCCAGAAATTGCTCGGCCAGAACTTCTCTTATTAGTTCAAATTCACCATGGACAGGTGATGATCTTTGTGTCTGAACCAAATTTCATATTTGAAGTTCTTGTATTCGAGAGCTCCTTAGTTTATTGACAATTCACTCGAAGGTTTTAACATTGTACACTTGAAAACATTTTAGTGTCTTCTTTTGGATGGTTTTGGGGATACTGACTCTGTTAAAGAGCTTGAGGGAGAAGAGCTTGAAGAAATTCTTTCAAAATTAAAGGATTCTATAAAGTTAGATGTTAGACAGGCAGCCGTGTGGAATACCCTTGGTTTAATGCTTCTCAAAGCTGGTTGTTTGATGGTAAATTTCCTCACCATGTTGGTTGATTATCAATGTCATTCCTTTTGTTATATAGTTTTGCTTTGTTAATTTGTAGAGTGCCATATCAGTTTTGTCATCCTTGTTGGCTCTTGTTCCTGACAATTATGATTGCCTTGCAAACCTTGGAGTTGCTTATCTTCAAAGGTGAGGAGTTTTCTTCCCCTCTATTTCTAACTATTATCGTGATACTTCACTCTAATGAACAAGTCTTCCAGTGGCGATATGGAGCTTTCAGCAAAATGTTTTCAAGATTTGGTACTGAAAGACCATAACCATCCTGCCGCTTTGATAAATTATGCTGCCGAGCTTCTCTGCAAACACAGTTCAACTGTTGCTGGTTTGTTTCTTATCAAAGAACCTCTAAATTGTTTGCTCCTCTCAATCTGCCTAAGCAAAGTACACATGAAAAAAGTAGAGGGAAATCTATCTTATGTAAACTGTATTTTCACTTGTAACATGTGAATGTATTTTCAATTGATGTCAGGTGCCGGGGCTAATGGTGGTGCTGATGCTTCTGAAGATCAGAAGGCACCTATGAATGTCGCAAAGGAATGTCTCTTGGCTGCTCTAAGATCAGATCCAAAGTCTGCCCATGCGTGGGTGAATCTTGCTAATTCATACTATATGATGGGTGATCACAGAAGCTCGAGCAAATGTTTGGAGAAGGTGCTCTTGGCTCACTTCTTTGTTTTGAGGTTGTTCATTGTTTTCCTTATATTAGACAGAAGGGTTTCTATTACT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3440 </w:t>
        <w:tab/>
        <w:t>ATTGGATTGACGAACTTTGAAGAAGAAGAAGAGAGATGCCGAAGAGAACGACACACACGTACTCGAGCGAGGACGCCGCGCCGGATGGACCCGACTCTGATCTCTTCGTATACTACTGCAAACACTGTGGTTCTCATGTCCTTATCACTGGTTCGTTTCTCCAATTTCACCTTTTGATTCCGAGTTTGGGGTTTAGTTGCGTTAAATTAGAGTGAAACCCTTTTACTTGCGAGATTGCTCTTTGGTTTCCAGATACATTGATTGGGAATTATGATTGAAAGTTTCAATCTTTGATTTACTTTGAACATCAGGTCATAGTAGTTTATAGTTTTTAAGTGGTGGATAACTTCTTGCTTTGAATTTAGATTAACAACAAACTACTTTTTAGGTCCAAGCACAGATTTTTACATGATTTCGATTTAGATTCTTGGGGTTTTGTTACTCTGGTAATGTTGATATTCGTTTGTGAACTAAAAAGTTGGAATGTGTTAAGACTTGTAGCTCATTGCATGTTTCCAGTAATTCTGTAGATTTACTTATGTCCTGAATCTTTCTCATTGGCTTGGTTACTCCTTGAGAACTTAAAAGCTAAGATTTTAAGTGGTGAAATATGTCGTTTATCCGATTAAGAGTGTAACATGCAAAGTTATGGTATCCTTGTATATTGCTTGTATACTAATTTAGATCCTTTACAAGATACCCAGTTGCAGAAGATGCCAAAAAGGAAGACCGACAGGTCGAATGTACTTGACAAGAAGACGCACCTTGCTAGGTTGAATGTCAGCGAGGGAGGAAAAGTTTTATTGAAACGGTAAGTTTTGGTCTAGAGCTACTGAGCCAGTGTTTGGATTTAACCATCGATTTATCTAAAAGTTTGTTTCTTTATGTTTGGTTTGTTACCAGTGGCGAAGGAAAAATGGAGAGACAGTTTAGAATGAACTGTATCGGTTGTGAGCTTTTTGTTTGTTATCGTGCTGAAGAGAATCTGGAAACAGCGTCTTTCATTTACATTGTTGATGGAGCACTTAGTGCTGTTGCTGCAGAAACCAACCCACAGGTACAATTGGTTTCTTATAATCTTTTCAATTCCAAGATCAAAAACTAGATCACTAATCTGTTGTGGCGGCACACAGGATGCACCAGTACCTCCCTGCATTTCACAACTCGACGGTGGACTTGTTCAGGTTGCAATAGAAGTGGAAGACCGTGCACAACGTTCAGCAATCACAAGTAAAACATAGTATTATGGCACAAAATCTATTTTCTTACTCACTTGACATGGATCTTCGATTAAACAATTGCCATACTCTTTTTTCTCTCTGCAGGGGTAAATGCTGATGATGTTCGTGTGACTGTTGCTGCACCAGCAGCCCGTGGGGAAGCTAACAACGAGCTTCTGGAATTCATGGGAAGGGTACCAAATCAATCCGTTATTAATCACTTTTTAAGATTTATACTCTAGTCACGGCGTTTCATATTTTGTATGTGAAAATGAGGTTTTTTGACCAACGCGACACGACCTCTGTGTTTTTACTCTTTCAGGTTCTTGGTTTAAGGTTGAGCCAGATGACTCTCCAAAGAGGTTGGAATAGCAAATCAAAACTCCTCGTGGTACGTTGATCCTTCCTTTGAGTCTCTTGAGAAGACTTTGTGAAGATTCATCTCTAAAAACTCTTATTGTTTTTCTTAGCTCTAGATGATAAGGTTTTGGCTTTTATACTAATGGCACAAGGACCTCTAATAGTGGTGATCAAAAATAGGTTGTCGCATTGAATGAATAACCCATTCTGATTTTTGTTCCCCTGAACCAGGTCGAGGATTTATCAGCTAGACAAGTGTATGAGAAGCTTCTCGAGGCCGTTGTACCGTAAAAACTGCGGTTTGTGGTTGGTGAACGACATTAGCTGAAATCTCTGCAACTCCTTAGTTAACACCCTTTATTGGTATGAAGAACGAGTTTTCGTATTTTACTTGAGAAAGATAGCTATAAACAAATTGCTTTCTTCTTTGTTTTCATGCTTATGCGACAACTAACTCTTTTTATACAATCCCCTATTGTTAAAAGTTATAATAATCGTCTATACTCTTTAGATTC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3480 </w:t>
        <w:tab/>
        <w:t>ATCGTATTAATAGTTTAGTCAACCGACGCCGTGATAAAGTGTGTTCACGGTGATGCTGCAGAAACAGGTCTCGACGACGACGACGATGACGACACAGGAGCTAGCGATGGAAGGAGAGAAGCAATTGGAAGAAACTATTGAAGCGGCGTTTCAGATAATTTCAGCCATGAATGATGAGCTTTGTAATCCGTCTTTGTGGTCTACTTCAGCTACCCCGAGTTCCGCCGCGACGACGACGGGTTCTAATGGTTCGGCTCTCGTTTCCGCCGATGCGGCTGCGATTGATGGAACATCGCATCATTCGGAATCTGCTGGTGGTGGCGGGGGCGGAGGAAGTGGAAATAGTGTTTTGGATGAGGCGAGTCTTCGGTATAAGAACTCAGTGACTTCGCTTCGTGCTGTTCTTGCTGCGATTCCAAATTCGCAGAAGGTATTGAACATAATGTGATGTTACTAACTATTTCGAGAAGTGTTTTGTTCTGAGTTGTTTCTGGACTGAGGAAATTTTGAATTCCTAGGGTGTTTTGAGATCTTAGATTAGGAAATCTTCGAATCGATAGAGAGTTTAGATGAAGGATCTAATGCTTGTTGAGTGTCTTGTTCTTCACTTGTAGTGAACTTGCTTAATTTTAAATGAGAGCTTTTTTGAGGTTTCATAAATTTGAATTTGTTCATCTATTACAGGCAAAAGCATCTGAAATGCAAAATGGTTTAGGATCTCCTGAAAGTGAAGACGAGATCGAAAAATTGGAGGAGCAAGCCTTAAGTCTCAGAATGGTAAAGCTTTCTGCAATTTCTACATCTCTTTGTTTTCAATCTGATGTTACTACATTGATACACTATTCAGTCTCGAATTCTCTGTACATTTCAACTCACATAGCATTGAATTTGATTCATATTTTCTTGTATAAAGTGTTCTTTCCCACTGTCTAGTGTAAGTGTTTGTATCATTATAGCTTAAGCGGTTCTAGAACCATGGAAATGTTGATAATTTTTTGAATACATTTCAGCCATCTGGTCATTTTGATTTCTATGTTAATAACCTTATGGGAAGTGATTATATTGTTCTTCTCTGTTGGCATTAATAAACGGAAGCTTTTGTTCATGCAGGAGATTGCAAAGAAGAATGTTCATGTTAAAGAACTTATAGATAAACTTCGGGAACTTATAGCAGATATCTCTACATGGCAAAGCCCTTGTTCTGTTTGAGTTTTATTTTTTTGACAATAGTGAGATCAGTTTAGACAAAGATTCTAAGCCTTGTTCTTGAATTACTCCATGTATTAGTTTTAGATATTTGTTATTTTGATATCATGAAGCCAAAAAAATAATCAAAAATGACTTTTGTATATAAAAATATTTC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3670 </w:t>
        <w:tab/>
        <w:t>AAGAAGTGGTCGAGAGAAAACAAACGATAATGGGAAGCGCACCAGCTCAGATTCCGACTAGCTTCGGCCATGAGCTTAGGGCTTGTCTTCGTTGCCGACTCGTCAAGACCTATGACCAGGTTTTTCTTTACTCTTCTTTCACTGTTTCTTCCTTCTTTTAGGGTTTTGGTGTTTGATTTGCCTTTCTATAAGCTGGGTTTTTTTTTTTTTTTGGTTCAAACAGTTTAGAGACGCTGGTTGCGAGAATTGTCCTTTCTTCAAGATGGAAGAGGATCATGAGCGTATCGTGGAGGTCACTACCCCTAATTTCAATGGGTATGTATTTCATCAATTCTAAACCTTTACTTTAGGCTTCTTTGGTAGGAAAGTCTTTGCGTTGATGGGTACTGTTTCAAATTACTTCTTTTAGGGTTTCATAAGATTTACTTAGCTGTATAGTAATGGAAAGTTCTCAACTTTAGAGTGATTTTGCGTCAGGATGCTTCGTGGTTTCTAAGATCTCTTTGAACTTGGATTCTTTGTTGGATTAGTGATTTAGCTTTTAAGAGTAATTTTTAGAAAGTTCAGTGTTAGAGCTTATTAGTGGGTTTGTGTTCTTTTTGTTAGTTGATATCTTGATATTCCTAGCTACTGATATCAAGATTGTTTTGCAGTATAATCTCTGTGATGGATCCAAGTAGAAGCTGGGCGGCTAGGTGGTTAAGAATCGGTATGTTGATCGCTTCCCTTAACTATCGACTTGCTTATTCCATCAATGTGTTCTTATTATCCCATCATTATACTCTATTTACTAAGGAGATTACTGTTACATTTATTAACACATCTCTGTATTAAAGAACGACCATGAGATCTCCAATGAAAGATTACATTACAAGATTTGTGTGATTCTCTGTTTCTAGAGGCCTAAAATCTGATATAAATTGGAATGTGGCTTTAGATCTGAAGATTTTCAAGATACTTTGCCTCCTTGTTTGGTTTATTGATTGCATAATGTTGCTAAATTTGTGCAGGGAAGTTTGCTCCTGGTTGCTACACACTTGCTGTCTCAGAGCCACTCCCTGAGGAAATGCAGGTAAACGATTAGCAGGACAATATTTTATCTTCGTGGTTTGAAATTGTACTCAGTAACACATTAGCCTTCTTCTTCAAAATTAGATCATATTTTGTTCACTTGTCTGATTTTGTGTGTTTCATTCGGTGGTGATTTAATGTAGCACTTATGCCAAGAGGAGCGTGTACAATATGTTCTGCCGAAACGCATGTGAAGAAATCTATCACGATGAAGGCTAGTAGGGAAGACCAAGTATTCCACTTTTTCATTAAAAGCTTCTTGAAACATTATTAGGTGCTTTATTTGAATCTTCAATCTTGTGGAATGGTCGATGTTAATGAAGTCAGAGACTCCTTAACACT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4130 </w:t>
        <w:tab/>
        <w:t>ATATAATCAATTCACCAAGATCTTCTTCTTCTCCCATTTCTCCATTGACGACAGCGAAGAAACGTCCCAACGAGCTCAGAGAGCCACACCAATCCTCCTTTTTCTTCTTCTTCTTCCTCCTGGTGAGTCTAATCTCGATCTCGTTTTTATAAACCTTAACTTCTCCGTTTCGTTTCTTCGTTTTCTTATCTCGATGATGATGATCGAGATTCAAATTCTCTGATTCTCTATCTCGTCATGTCGTTTTTTACAATCTCGCAACATAGGAACCTGATTGTTTATCGTTTAGGGCTTTGTTTGAGCTGCCTCTGATTTGAATTTTGAGTTTTGATTGTGTATCTGATCCGCTGTCGTTTTTGTTGTGATCTGATCATTTGCCGTTGTTTAGGTTAAATTCTAGGTTTATACAATCTTTGTCTATATGCATTGTGGAGATCTGATCCATATGACCGTAAATCCTTGATGTCAATCTGGAAATTGATTTGAATTCAATGTCGAATCTGAACTCTAAATTCTGGATGCTGTTTTGGTTACATGTATAGATAAGCTTTTGGAGGCTTTTCCTATCTTATGGAGTATACACTCATTTGTTCTTGTACTTAGGGTTTTTGTTTTGGCTGCCTTAAGTTTCATAGTTAGGTTCATTCGTTTTATTGAGCTGTACAAAACTACACTTTTCAGAACAGATTGTGTGGTCACAGGATTGTGGAACTAGTATCAAATAGGAAGTTCAATTATTAATTAGCTTCCTTTGATTGATATATGCGCTTCATTGATGAACCCTCGAGTCTGCTTTTGTTATTTGTTCATGAGGTTTGCGTATTTTCGTTTAAGTAATGTTGTTTATTATATACTCGTGCAGCATTTTTGGTTTTGGTGGCGTTGAGACATCATCATGTCTAGCGCAGAGGATGTGAAAGAGCAAGGAAACCTCACCAACGAGGCAGAGAAGTCAATGCCATCATCACAGCAGGAGGTTTCCTTTTAATTCTCACACTAGATGTTGATCAAATACCGTAATGAATACAATATCGTGACCTAACTCTTTCTTTAATTGCATTGTGTAGGAGGCTGTTGTAAAGAAGAAGTATGGAGGGCTCATGCCAAAGAAACCACCTCTCATTTCCAAGGTAAGTGAAGTAACTGGTCTAATAAGAGATTTTGGGGTTTCATTCTTGGTTTTTCTGAGATGTGTTTATAATCAGGATCATGAGCGAGCATACTTTGACTCAGCTGATTGGGCTCTTGGAAAGGTAAACTATTATTAAACTTTTAACCCACGAATATTGTCTCTTTTGAGTTACCATATAAAAGCTCTCTCTAAGGTTCCCACTCTGATAGTGTTATTATTAATGTCTAAAACAGCAAGGTGTTGCGAAGCCAAAGGGACCCCTGGAAGCCCTTCGTCCCAAGTTACAGGTAAATGAGCTTGAACCCTGTTTCAGCTGTTTTTTTTTTATGCTGTTTGTTTCCAATTCTAAGATCTTGTCCTTGTTTTGCAGCCAACGCAGCAGCAGACACGTTACAGGAAGTCTCCATGTGCTCCATCTGAGGGTGGTGAAGGTAAATATCTTCATTTTATCATCTCCATCCCAAAGCAAGTTACAGACTTATTGATCCATCCTGTTGGATCTGTTATTGTTACAGATGGAGGAGCTGCTCAGGCCGAGGGAGGTTCAGGCAACTGAGGCGTAGAGAGACAGAGAGATGTATGAAAACTCTTGTGTAAGAAGTCTGTTATAATCGGATATTTTCTGTCCATTTGAAACATCAGATATGGCTTTCATTAAAATCTTAACTTGATCGAGAAATTATAGTTTACCCTTTTGGTCC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4160 </w:t>
        <w:tab/>
        <w:t>AACGAACAAACATGAGCTTGACGCTGCTTCAAGGCTATTCTTCTGCTGAAGAAGAAGAAGCAGAGGAGAGAGCTTTTGGGGATTACGACAACTCCGACGAAGATGGGGATAATGATGTTCGGAGATATGAATCGTCTTCTGTGTTTGATTTCTCTGCATCTGCCTCCTCCGCTAAAAACGCCGGCCTTCCTTCAGCTGACGACGTTTTCTCTCAGGTCTTCCTTCTCTTTGATTTTGATTTTATACACCTCAATTCATCGAATTGTCGTTTTCCTTGAGGAGATTCGCTGTGAGATTGAATGGTTTCTTTATTATAGATGAAAATAAGTTACTTGGATCTGTAGATTTGATGTGATCGGAATTTAGGGTTAGGAATCCTGAGACTAGGTTAGGTTTGGGGTTTGAATAATAAAGAGATCTTCTGATAGTGAAAACTTTTCAGTGTTCGTTGGCTTGGTTACTTCTTACTCGAAAAGCTTATAGTGAATGATTCTTTGCTTCTATTGAATTTTGCAGATTTCAGGGCCACCGGAGTTTCTAAACAACCGCACAGAAGCAGATAATGAAGCTTCAGCTAGAGATGCAGAACATGCAAATCGTATTAGTCGCAAAAAGAAGAAAGTTAAACCAAAAGGTAGCCACAACTCTTTTGCATCGTCTTAGCATTTTGGTTATAGGGAATGGTACATCTTTAGATGATGTTGAAGAATTTACATCAGTAGGTTTAAAGTTCACAAGATTACGGATTTGTATCTCGAAAATATATGTGAATGTGGATTTAGCTTTAGAAGCTTGTTTTGATACTTAAAGCATAAACATTGTGAAATATGAAACCAGGCACTTTGTGTTGTAATCTCTATCTATCCAGTTTCACAGTTCTGTTTATGGAACTGTTGTTATCTCTCGATCCAGCCTGATGGTTTCCGTTTATTGGCTTGTAGGTGTTGTCATGGAAGCAAAACCTCAACTAGTAGGAATCCATGAGAGAGTAAGAAACGATATTGATGCACCCCCATCTTCAGAGAGTGGTGAAAAGCGGATATCTACTGCAACCAATCCTAATGCAGAAGAATCTGCAGATCTCTTGAGGTATGAATAACCCTTGCCCTCTTCTTCATTCTTTAGTATAAATTTGCACAATGTGAGCTTGATTAGGATTTCTATGATGAGTTTAGGATGTGTGTGCAATGCGGTGTACCGAAAACATATACAAGCGCAAGAGGAATGGTATGCCCGATTTGTGGTGACCGGCCATTACCGGACGTAGACGCGAAGAAGAAAGGCTCTACGATCAAAGATAAAGAGAAGAGCAAAAGAATGAGAGGACAATCTTCTCACGCTTCTTGGAAAAGTGAAACCGAGATGCAGCTTAGGCAAACTTTCGATTAGTGTTTCTTTTACCTTTTACTACATTTGTACCATCCAAATCCAATTTCTGTAACGTAGCTTGTGACACAAAGGTTAATCTTATAATTTGCTTCGGAATGTCTAATTTCATCATTATTGAAATATATATATTTATGAGATC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4880 </w:t>
        <w:tab/>
        <w:t>AAATCTCTCTTCCCGGGAAAAACTCTTATCTCTCTACAAAAAATGGTGGATTCTGGGAAAGAGTTTTTGGTTTTAGATAGCTACAATAATATCCCATGGCTAATTTGGATCCAAATGTTGGTCTTCGTCCTCCTCTTACTCCTTCTTTGCGTCATCGGAATATTCTCCTTTGATATCGTAGATAACAGCTACTCGTCTTCTGATTCTGTTCCTTCTACCTCTGGTTCATCTCTCTCTAAGCGATTTCTTTCTGGAAATCCGATTCCGATCAGTCACCATGGTTTGGGGTTTTCCGTCAATTCAAGTCTCGTACAGTCTCATCAGGTAACTCTAATACTATCTGTCTCTTTCAATTTCGTCGACGAATCATGGATTTAGTCGTACCTGCTCTACGTTGACTTACTGTTCCTAAACTGAGATCTCTTGTGGTTGGAATTGATTTTTGAATGCTGAATTAGATAATTAGTAGACTGAGACGATTTCAGCTAGATCGATGTTCGTTCAGTTTCTTCATTGTGGCTTCTGGGAACGGGAAACAAAAGTAATGGGGAATTTCCAGGGGTTTTGTGGAACTTAAGGGGTTTAGATTGCAATTAAGAATTAATGGGAGAAAGTGGCAGCCATAATTAGCTGGAAAGTAGCCACTTTTGATTGTTAGAGTTAGCTAAAAGTTGAAATGATGGGTTTTTTTCAATGTTCTGGGTTCTGAAATTAGGAAATAGTGAAAAGTTATCTAAACATAGCAAAAGTAATCATCCTAAGTATGGTTTCTGAATCATATCGTTATTGTTAATACTCTTTGTTCTAGGTTTTTGACAGTAAGGCCATAACCATCAGGGTTTAGATGTGTGATGATCTCTCAATCTATGTTTAGATATTCTTGAATTCTTTGAAATGTCTCTTTCTAAATTTGGTTGGTAGTTTAGCTTTCTTTAGGTAACGAACCGAGGATGGTCTTTCCTTTGTTTTAAAGCTATTTGCTTGCTTAGTTTTCACAAGAGATATGTCTTGTTTTGTCTTTAAGCAACAATATTAGATTCCTCACTAGCCTTTCTTTCAGAGATGTCTAGTGCTACATGACTCAGAGATTCTTGGATTCTTAAAAAAAGAACCTATAAATCTAAGTTGCGTTTCAGACATTTAGATTATGATCCGGAAAATGGTTAGAACCAAACAGTTCTCTTCAAGTTTGTGTGGTTTATCTGTTGACTGGAATCATCGTGAAGTGCATTGATGTTGCATCTGTTGTGATTTGTGAATATGCTTAACCACTGACTTGTTTCTTAGATTCATCCTTTGGTAATGAACTCATCGGTTTTTGTAATCACAGGTTGGAAGCTCTCAAAGCATAAAAGGAGAGATAACACCAGCTGTAACAAGGAGAGTCACAACAGTAACAGAGGAAGGAGAAGGTTCGTTGGAGAAAGATTCAAGTCATAGTTTGCATCATCCATGTACTTTGTTTAGGCTGGCTGGATCTGCATTTCTTAAGTGTTTCGGGATTGACCGGAGTACTGAAGAAACCGAGGATTCTTTGAGACAAGAATCTAAGAAAGAGAGATGATTGAAGCTCTTGTGAATAGAGAAGAGAGAACATTACTAACACGTTTTTATTATGTGTTTATCGTAGCTATCGAGTAGGAAGAGATTGAAGAAACTTGTAAGTATAGATGAAAAGGTGAAATTGTTGGTGTAACACGAACGAGTTGACTCAACGCATTCGCTTTTTTCTTTTTGCGTGAAAACGATATTGTCACTGTGGTTAAATTATCTTAAATGTGGTTATTTTCGGTG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4890 </w:t>
        <w:tab/>
        <w:t>ACATTGAGAGATACAAAGTTGTCTCTCTGACATATACCTAGCTGCTCGATAACTCACCAAACTATTGGATTTCAATGGAGAAATTAGATAAACGGAGGGAAGAAGAAACTTATCTATGGATTCCAGTTCAGTTTCTCGACCAAGCTCTCATAGCTGTCTTGAAATGTATTGGTCTTCTTTGTCAGCCAGCGAAGAAAACTGCGCCGTCTCCGGTAACTTTTAACCAGCCGGTAAGCTTTGTTTAACAACATTTATCAAATTTACAAGATTATACACTTTACATTTTACTATGCTTATTAATTTTTCTTTTAAAAAGTTGTTGTTTACATGCTAAGTTGTTTTTGCGGGTTAAAAAGGAATGATCAAATTTGATCTGTATTAAAATGAAAAGATGTCGAAACTTTTGGAGGTATAAGTAAAAATTGAAACCCTAGTTAATAATCTGATTTAGTTTTGATGACGATGTTGATCATATTATAAATGTTAATATTCAGTCAGACAACATAATATTTTGAGTATATTTATAAAGTTTATTATATTTGGGTTTTAATAGCTACCAAAATATGTCTAAGTAATAAAATGAATCTAAATGTAATGTAGGAGGAACAAGAGGAAGACTATGGTGTTGCTCTGAAAGACGATGATGTCGTTGTGTTGCTTAGGGACAACAAGGCCAAATCAAAGAAAAGGGATAAAGAAAAGCCTAGTTCAGGTCGTCCTGGCCAAACTAATAGTGTACCCAACGCGGCAATACAAGTTTATAAGGAGGATTAAGAAGTCAAAAATTGAGTCGAAAAATCCAAGAGGCCAATGAGTCAGTCATTGCTCCTTTTTTTTTTTTACTCAAACTTCTATGAAAAACTCGTACGTAGTTTATTTTGGTTTCCTCATTTTTCAAGACAGCAAAATTGACCAGAATGTATATACTTTTGAATC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5120 </w:t>
        <w:tab/>
        <w:t>TTTGTTCCCGCCTCAACCACTTCTAAAATAAACCCTAATTCTCTGTTGAGTATATTTTTGCTTCCGATTAAACCAAGATTTCTCATTTCTTGCTTCCGATTATATCAAGATTTCTCGGCCAACGACGGATGCCATTAATCCATTGGTAAGTAACCCAAACTCAATTTGATTTTGTCTCTTTCGTTAAATTTAGGGTTCTTCGTTTCTAATGTACGAATCGCTTCATTTTCTAGCTTCTTTGTCAGTTAATTGAAGTGGGTTTTGTTCAATTTCATATCTTGGATATTAAAAATTGTACCTCTAAATTCTTAGGGTTTGTTGGTGAGTTTTGATTTCTTGTTTGGAAATTTAAAACGTTTTTGGTTTTTGTTTTGTTTTGGTGATATTTGAAGATGACTGGAGATTGGTGCAGCCTAGTAGTGTCCAAGGAAACACGTGTCGCATTGTGTGATATGACTAACCTTCCAAGCAAGAGAGGGCTTTCAGCGATTTTGGGAGATTTGCTACTTAAATCTGGAGATGATTCTGGTAAGAGCCTTGCTGCTCGTGAAGGCTCCGGTGTTAAGTTTTCCAAGAGGTTGTGTTTAGTTGTTGACGACTTGGTCAAAGAGAGTACTAGGACTAGTGATACTAATGAAGCTTCTTCTTCTGAGGATAAGATTAGTTATGATTGTGATTCTGAGAATTTAGATGTCAAAGAATCTCAGGGTGAAACCAATGCCGGAGATATTGATGTGGAACCTTCTAAAGATGATACTGTGAAAGAGACGTGTGAGAAAGACTCGAACATGAATGTATGTGGCAGTCAAACCGATGCTGTTACTAGTGAAGACTTAGCTATGACTCTGTTTAGTAGCAACAATAATGAAAGTGAGGGTTTGTTAGTGCCTAATCCTCAGGCTATCAAATCGTTTAATATGAATAGATGTTCGAATGTTGACGGTATGGGAATTGTTAATCACCATATGGAAGCTGACGGCGAGCTTAAATCTTGCTCTTGTTCATTTTGCCTGACAGGTTTGGCTGATTCTTTAGTGTGTTGGTTTTTTGTTATTGCTGTCTCGTTGATTCTCAATAACATGATCTGACTTAGTTTTGTGGATGTAATGAATTTCTTCAGCTGCATATATCTGGTCAGATCTTCACTACCAGGATATCAAAGGTCGATTATCTGGTAAGTGTTCTTATTACACTGCAAAACACAGAGTCGAATAACAATGGTAAATTTCATGTATTTGTGTTGAATGCAGTGTTGAAGAAGAGCCAGAAAGAAGCTAGTGGCTTGATCCAAAGGAACGATAGAGGAACGCCAACGGATATTTATGGATCTGAAAACTCCAACAACTCCACAAATACAGATAATCCCATGGAACAATGGACATCTCTATTTCGTAACATGGAAGGTATCTTGGCTCGTGAAAGCAACCACCTCGTAAGTTCCTCAGACCTTATATTCGACTGTGTTTTGTTTTGGTCCGTAAAAATTGGGTTCTGTGTTTTGATGTCCATTGCTATTGATAACCTGTGCAGCACAATAGCTTTGTAGCCATGAAAGAGTTGAGAGAAAATTGCAAGATTGATCTGGAGAGAGCGACGAAAACATCTCAACAAAACAACACTTAGGTTCTGATTGTCGGTTTGAATGTTGTGAGAGTTTGTAACCTTCTTCCTTATATTTGAAGCAACTCATGTATGTATTATAACATCTATTGACATCATTTGATGTTGCATCTATGTTTAGTGTTAGACTTGGTTC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5250 </w:t>
        <w:tab/>
        <w:t>AATGTCCTTATCGCTTCCTTCTCGATACGCTCTCTTCTCCGGCTCGACTCCTGTTCGCATCAGCAGGAGGAGCAACCTCTGCTTCGCCGTCTCCGCCGCACGAGCTTCTCGCCGGGATTCTATATCATTCCCCCAGCCTATCTTCCTCCGCCACGTCATCTCTACCCAGTCGAATTTCGAGATCGATCGAAATTATAGAGCTCATGCGTCTTCTATCGGATCATTCGAGGATAGCTCTTCTTCTAACTTACTAGAAGACGCCAGTTCCGATGGTTTCGATTTGGGCAGCTTTGTTTCTTTCGCGGAAGCGCTTTGTATTTTATCATCCGCCGTGATTTCAGTGGTTCTCGCGGTGAATTACGTGGTGGTTGGTGAAATTGGGAAAAAGGTTTTGTCTTTAGGTTTCGTTGGATTGGTTGGCTCAGTCGCCACTGGTTCTTGGCTTAGACGACGACAATGGATGAGGATTTGCAAAGGCGCGAGAGAAAGTGAGGGGACTAATCTAATTCGAAGGTTGGAGAAACTTGAAAAGGATTTAAAAAGTTCGACTTCTATTGTTAGAGTTCTTTCTAGGCATCTGGAGAAGCTGGGAATTCGGTTTCGGGTCACACGAAAAGCTCTAAAGGAACCCATTTCTGAGGTATTGTTCTCTTTCTCGAGCTTTGCTTCATCAAATGATTCCATTGAAAACGTCCCATTCTCTATGTCACTATGTGAGTGAAATTGCATGAAAGTGGAACAAGTGATGATTTGGGAATTGATCTAGAGTTGTTGAATGTCTGAGGAAGTAACAAATGTTCTAGTGTTTGAATCAATATTTTGGAGATTTAGGATAATCTTGCAGAAAATATCAGTTTTTGAGTTTATGACTGGTCAATATAGCTGTCTTTGTGGCTGTATGTATCTGAAGAGTTTGGTTTGTTTTGTCCAAAAGACTGCAGCTTTAGCTCAAAAGAATTCTGAGGCTACGAGGGTATTAGTTGCACAGCAAGAGATTCTAGAGAAGGAGCTTGGCGAAATTCAAAAGGTGCTGCTTGCTATGCAGGTATTTATCTATTAACCAATGATCCGATTTGTTTTGGTATTAGTTATTTGAGTGTGTAAAAGGGTATCTTCTAAGATTTTGCCATGGCTGAATTGAAGAAGTCCATACTAGTGTCGTTTGAGCTCATGAAAGCTGGTTGCTTGCTTTGCTATGCAGGAACAACAGCGAAAGCAACTCGAGCTTATCCTTACAATCGCAAAGAGCAGCAAGCTGTTTGAGAGCAGTACTAGTAGCAAGCAATCCCCTAGTGAACAACGGAAAAATAAAGCAGAGGAACCCTCAACACCCAAACAGATACTCGTTCAATAAACAGACGTAATGACAATGTGTAAGTTTTGTATGGACAATACTCTTTGAAGTCAAGAGAGCGATAACACTGTATGGAGAAACTCACTGTGGTTACGTAGCTGTATTATCATCATTGTTTTGGGTTTTGTAATTTTCACTTGTTTCGAATTAAAGTTTTTTTCCTTCT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5660 </w:t>
        <w:tab/>
        <w:t>CCCCGTCCCCTGTTCTCACCAAACTCTCAAAGCTCTCTTCTCTTCTCTAGCCTTCTCTCTCTAACACATGAGAGAACAAAATCATCAGCTCACAATCTCAGCCGTCGATTATATCGCCACCGTCGTAGAAGAAGATGGAGAACACTCAAGATTTCTCGCCACCACACATGGATGCTTCTCGGCCGTCACTAGGATTCCCTCTTGGCACAGCTCTGCTTCTTATCATCATTTTCAGCCTCTCCGGAATATTCTCTTGTTGTTACCATTGGGACAAACATCGTTCTCTCCGCCGCTCTTTGGCCAATGGTCGTCCCTCCGCCGACATCGAGTCTAATCCTTACAAACCCAAACCCCCTTTTCCGGTAACTCTCTTCTCAAATTTATAACTTTACCAAAATATGACTTTGTTCATTTCCTATTTCTCATATAAACTACAGCTATTAAACGAGTATCCAAAACATTAAATTTAATATATGTAATTTTGTTTTAGAAAGTATTTGTATTTTTTATAAATAAATAGTTTCCAACTATCAAAAAATATAATTTTATCTATAGAAATTTGAGATGCTGAATCTAAACATTTTAAGAATTTGAGTCGCTAAATAAGGTTTTTTTATCTCTCTGTAAATATGTCACGAAAGCAAATTTTATGGAAAACAATAGGAGATAACATTTGTGTTACTAAAATTTGAAGTAAAAATAAGGGATTTTTTTTTGGAATGAGTAACTAAGAAATATGGTTACTATGAACAGGAAATGAAGAAACCGCAGAATCTGAGCGTACCGGTGTTAATGCCAGGAGATAATACACCCAAATTCATAGCATTGCCGTGTCCGTGTGCACCACCTCGACCTGAAAAACTCACCGTAGATGTCCAAACTCCGCCGCAATCACCGCCTGTTAAGCCGGCGCGTTTTCCTGTTCCTTTGTATTAGATTTAATTAGCTATAAGATAACGAACGAAAGAAGGCGGAAAAAAATGTCGAAATGTCTCGTTTTGATGTACATATGGATCATAAAATTTTACATTTTTTTCTATCACTGATTATTTATTTTTGTATTCAGTTGGTTTTAAATGGTTGTGCCAAAAAAAAAAGCAAACTAAATTATGGAATCTGAGGTTAA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5920 </w:t>
        <w:tab/>
        <w:t>GTCTCTTTGCTTTAATAATTTCCTTCTCACCGAAACACACACCACAACCAATTCTCTTCTCCTTCTTCCTCTTTCACAAATTCGTCATCTGGGTATTCTTAAATTTCTCACAAATTCATTTACTTTTTTGTTCTGTTCCGAGATTTCAAGGTTCACTATCGATTCTGAAACTCTTGGAACAATCCAGATTCTTGGTTAGCAGGTGGGGAAGCATTAATCATGTATTTATGATACACTGCTCCATTATTATTACGAGAGAGTTGAAAGTTTCCTTTTTGACTCGTTTTTAAAGGCAAGGAAGAAGAAAGACTTTGTTTTTAAAATGCCAATGTTTCAGCCTTCTAAGAACGGTGGGTTTGATGGGCATATCTTAGATCTACACTCGGCGGTTAAAGACGGTGTTCTTGGCGGCGGAGATGGGAAATTTCTGGTGGTTGTTACCGATGAGAAGAAGAAATTGGATTTGAAGGAGATGATTTCTGAGCTGGAATTACCTGAAATACCCTCTGTTTTCATCTGTCCTATCTCTCTAGAGCCGATGCAAGATCCAGTGACCTTGTGTACTGGTCAAACCTACGAGAGGTCCAACATTCTCAAATGGTTCAATATAGGGCATTGTACTTGCCCAACGACGATGCAAGAGCTTTGGGATGATTTGGTCACTCCTAACAAGACTCTTCACCAATTGATCTACACTTGGTTTTCACAGAAGTATGTTTTGATGAAGAAACGATCTGAAGATGTGCAAGGACGTGCTATTGAGATTCTGGGTACGTTGAGAAAGGCTAAAGGGAAAGCAAAGGTTCATGCTTTAAGCGAGCTTAAGCAAGTTGTGATGGCTCACGCTATTGCTAAGAAGACTGTTGTTGATGAAGGTGGAGTCTTTGTGATCTCTTCTCTTTTAAGTCCTTTTACTTCTCACGCTGTTGGATCTGAGGCTATAGCTATTCTTGTTAATCTTGAGCTTGACTCTGATTCCAAAGCTGGATTGATGCAACCAGCTAGGGTCTCGTTGATGGTTGATATGTTGAATGATGGTTCGATTGAAACTAAGATCAATTGTGCTAGATTGATTGGAAGGTTGGTGGAGGAGAAAGGTTTTAGAGCAGAGCTTGTTTCTAGTCATAGTTTGCTTGTTGGATTAATGAGATTGGTTAAAGATAGGAGACGAAGAAACGGCGTTTCGCCTGCGTTAACGCTGCTCAAATCGGTTTCTGTTCATAAACAAGTTAGGAACTTGTTGGTTAGGATTGGTGCAGTTCCTCAATTGGTTGATGTTTTGCCATGTTTGGATGTGGAGTGTTTAGAGTCAGCTCTTTTCGTGTTGGATTCGTTATGTTTAGAAAGCGAAGGCAGAATTGCTTTGAAAGATTCGGTTAACACGATTCCGCATACCGTTAGGTTACTGATGAAGGTATCAGAGAAATGCACAAACTATGCGATATCGATTCTTTGGTCAGTTTGCAAATTAGCTTCTGAAGAATGTTCATCTCTTGCTGTTGAAGTTGGTTTGGCTGCAAAGCTTTTGCTTGTGATACAAAGTGGATGTGATCCAGCTTTGAAGCAACGTTCAGCTGAGCTATTGAAGTTATGTAGTCTACATTATTCAGACTCAATGTTTATCTCCAAATGTAAACTCACAAGAACTATCCAATAAAAGACTGATCAAGTTTTCACCTTTCGGGTCAAAATCACACAACGGATCTGCCCCATCTTGTTGATGTATATAGAAATGAAGAAGCTCAAGGAGTATGAGAGTAAGAAACGAGTTTCGATGTGTTGAATTCTATTTTGCAATGTTATTTGAATAATAATAGTTAAGTAGAAGTAAACTGTATAAATCTTTTTGTTGTGGTTGGTTCATTATTCAGTAGAAGAATAGATTGAAGAAAGGAATCATTTTTTTGGCCTCTTGTAAGTTACTAGCTGTTTGTGAGTCATAATAATTGGAGAAATTATTGAT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5950 </w:t>
        <w:tab/>
        <w:t>TTTCATCAACATAAAACATCATATGAAAAGGTTGTCGGATCCACAGAATTTATTTTTCTCCATTGGGACTGGATGAGTAGGCAGTTTCTTGTCTTTGCTGAGTTGCTGGAGACAAGCTCAGCAACTGGTCAGAGCTTAACATCCTCAAACCAAGGAACTGCGGAAATATCTTTGACTGAGTTTGAGTTTTACCCTGCCTATTATTATCAGGTCAGTCAATTCTGCTCTATGTAACACATAGTCGGAACATATCTAAACTTGGTGGTGCATTTTGTGTTAAATCTTTTCTGTGTCTTTTACCATTTAGTTAAAAACAATACTACATAAACTTAAACACCTACCTCTAAGCAAATGCTGGATTTTTCGTCCTCTTTCTCATAAATTTCTGAGCTGTCTGTTCCTAGGTACAGTATGTTGAAAATATAATATGTTCTTATCCACTGGGAAATTTTCGTTTTACACGCAGTTGGCTGCTCATTACTTGAAGGATAAGAAATCTGCCCTGGAACTGTTGTTGTCAATGTCTGAAATAGCTCAAGAGATTGATAGCAGCTCTGCATCTATTACTCCTTCAGTCTATGTGGGTCAGTTCGCTCAGTTGCTTGAGAAGGGAGAAGCTATTACACTTCACTCGTAAGTTGTTCATAATTCATCCCACAAATCTATGTAAAAGAAAACTAATTATGCTACCACCATCTCTAATAGTATGAATTCTAATGTATTTGCAGTATAACGGATGAAGAGTACACACGGTATACAATTTCAGAAGCAAAGAGAGTTCAGGATTCCCTTCAAATTATTGCTTGGCTGAAGAGATCTTATGAATCATTTACCAACCTTAAAGCCCAGAGGATGGCTGCTCTTTGTGCCTTTGAAGTAGCCCGGGAGTACTTTGATTTGGCTGATCCCAACAACGCAAAATTCTTTTTCGATATTGCTGCAAACTTGTACAGACAAGAAGGTTGGGTAACTTTGCTCTGGGAGGTGTTGGGTTACCTGCGAGAGTGTTCGAGAAACCTTGATGCTTTGAAAGATTTTGTAGAGTTTTCACTTGAAATGGTTGCCCTGCCTGTAACATCTTATGAGAATTCTGGGAACTTAAGAAACAAAAATTATGGTCCTGGAGGTCCTGCAACAATTTCAGGAAGAGAAAGTATACATCAAGAAGTTTTTACTCTTGTTTGTCGTGAAGCCGAGCTGTTATCATCTACCGAAGGAAGTGGGTTCAAATTAGCCACTGATAGCCCTCTTCATCTCGAGATTGATCTTGTCAGTCCTCTGAGACCTGTTCTCCTAGCTTCAGTTGCTTTTCACGATCAAATGATCAAGCCTCACGCTTTGTGCTCTTTTACGTTGTCACTACTTTCTCATTTACCTCTTCCAGTTGAAATAGATCATCTAGAAGTTCAGTTTAATCAATCTACATGCAACTTTGTCATCAGAAATTCCCAGAGGCCTCTGTGGGCTTCGGCGTCTAACACTGTGAAAAGTGGTAGCCAAGTGGAGAATGCGCCATTGCTGGTGCTTGTGCCGAATAATTGGTTAAGGTTGACATATGCAATCAAGTCTGGTTAGTGTGATTTAATTATAAGGGTGTTGTTTGTATCTAACACACTTTGCACGTATTGCAGTTATTCATTGAAATTCAAACCTGTTTTGGACGTTTTCGTATTCTCAGTTACCAATTAGCAAAACTGAAGCTTCAGAACTTGTATCTATCTTATGAAAGCAAAAGGGAAGTTGTTTTCTTGGCTGCCTAACTTTTCACACATTTCTTTGTTTCATCTGCAGAGCAAAGCGGCAAGCTTGAGTGTCTTTCAGTTCTTGCAAAATTGGGGCCTCTTTTCACAATCTGTTCAAGAGCCGAGAGTCCTGCTGCAATGGAGGATTTACCTGTCTGGAAGCATGAAAATCGTGTTGAATCTCTGCCAACAAAGGACCCAGTTCTTGCAGTATTTGGCCAGAAAGCTACTCAAGTTGATGAACCCGAACCACAGGTGGACGTCAGTCTAGGTGCTTCTGGTCCTGCCCTAGTTGGAGAAGATTTTGCGATGCCAATCGTGGTAACTTCAAAGGGTCATGCCGTATACAGTGGTGAATTGAAGATTAATCTAGTTGATGTGGGTGGTGGTGGTTTGTTTAGCCCAAGAGAAGCAGAACCGTTTTCTCTAGAAAGCCATCATGTTGAAATCTGTGGTATTGATGGGGCAGAGGGCAACAATGAATCCGAGTCTGAAACAGGGAGCATAAAGAAAATTCAGCAATCTTTTGGGCTGGTTTCTGTTCCATACCTGAAGGAAGGAGAATCATGGTCGTGCAAACTGGAAATCAAGTGGCATAGACCCAAGCCTGTGATGCTTTTTGTGTCATTGGGTTACTTGCCACATGGCAGTGAAGCCAATACCCAAAAAGTTCACATACACAAGAGCTTGCAGATTGAAGGGAAGATGCCTCTTTTAATAAGCAATCGTTTTATGTTGCCATATAGAAGGGATCACCTATTGCTCAATAGGATAAAGCCAGCCCCTGATTCTGAAGACGTGTCTTCTCTGCCGCTGAACGAAAAAAGTGTGTTAGTTGTCAGTGCCAAAAATTGCTCAGAAATAGCGCTGAAACTGGTGTCCATGTCCATTGAATTTGATGATGAACAAGGGGAAACTTCATGTTTGATTCAGCAGGGTGGTGGGTGTGGAGACTCCCCAAGCTCTGCAAATCTTGCGCCAGGGGAAGAGTTCAAAAAGGTTTTCACAGTCATACCAACGACGAGAACTCCAAAGCTTGGTTTGGGATCAATACATTTAAAATGGAGGAGAGAGGGAGGTAACATAACAGAGGCATATGTTTCAACAAAGCACAAACTTCCTGAAGTAAATGTGGAGGCATCACCACTGGTAATGAGTTTGGACTCTCCTCCATATGCCATTCTTGGAGAACCCTTCACTTACGCTGTTAGAATCTGCAACCAGACACAGTTGCTGCAAGAAGCAAAGTTTGGTCTGGCTGATGCACAGAGTTTTGTCCTGTCTGGGTCTCACAGCAATACGGTTTCAGTCCTTCCCAAGTCAGAACACGTCTTAAGTTATAAGCTAGTGCCTCTGACTTGCGGTGAACAGCAACTCCCAAAGATAACTTTGACATCAGCGCGATATGCTGCTGAGTTTCAGCCATCTGCGGTTGCTTCAAGTGTCTTTGTGTTTCCCTCAGCCCCACAAGCCGAGAAAGCCATCTCTACCAGCAAGTAGTGTAACTTCGCATGACTTGGGTTTTCAGATGTCTATGCAGTTTCAGCCATATGTGGTTAAGACAGACATATTGAATCAGTTTGGTAAATTTTGATCCTGAAGTGTCGCCTATGTTGTATTTTCATTTTTCCTTCTGTTGTTGATAATAATGGATATTTTTTGGAGAACCCAAACTAGACACATAGGATTAGGACACAATCTGTTTTGAGATGTGTTTTGTGGCAACTGTTTTTC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7490 </w:t>
        <w:tab/>
        <w:t>AAACCGTGAAGGTCGGATCTCTTTCTTGATTTGGCCGACACATCTGATCTAACAATGGCGACGAACAACATCGTACGTTTGATCGCTCCAAGCCGATCCGTCTCCTCTAGATTCCTCGAGCCAGTGTCACGGTTTCTAAGCTCCGGTACACCTCCTCCGCCGCAAGCTCCATCTCCGAATCAGGATCTGAACCGGGACGTGAAGCCAGATCAGAATCTTCAACAGAATCTGCAGATGCAGAAGGAAGAAGAAGAGGAAGGAGAAGGTGGTGGAGGTGGAGAGTTTGTGAACGAAGATACTGGTGAGATTGGAGGGCCTAGAGGTCCTGAACCGACTCGGTACGGCGATTGGGAACAACGTGGTCGATGCTCTGATTTCTGAGAGGATTCATGTATCCCTGTGTTTTAGCTTGTTCTTATATATTTCTGGGAAAAATGGAAATAAATTCGTTTTATGTGTTTATGTATTTGCAAAATAATGGAGAAAATGGAAGAAAATGTAGTAGA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