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42-P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 AGC AGT GTC ACA CGG TGC A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42-P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CCG GCC GAC CGA TGT AGA AAC GTTTTG GA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42-P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 TGC TGC TGC GGC CGC TGG GGC CGA GGA AGG CTA TAA ACA ACT ACA AAA G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P42-P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TT AGT TTT GGG CTT TGT GTG T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3:55:00Z</dcterms:created>
  <dc:creator>shijun</dc:creator>
  <dc:description/>
  <dc:language>en-US</dc:language>
  <cp:lastModifiedBy>shijun</cp:lastModifiedBy>
  <dcterms:modified xsi:type="dcterms:W3CDTF">2003-01-05T23:55:00Z</dcterms:modified>
  <cp:revision>2</cp:revision>
  <dc:subject/>
  <dc:title>SYP21-P1                        </dc:title>
</cp:coreProperties>
</file>