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Primers for YFP and CFP tagging of the reference gen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1. </w:t>
        <w:tab/>
        <w:t xml:space="preserve">SYP21-P1 </w:t>
        <w:tab/>
        <w:t>CACCTCACACTCCTCACCTTCTTGATTG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 xml:space="preserve">SYP21-P2 </w:t>
        <w:tab/>
        <w:t>TCC ACC TCC ACC TCC AGG CCG GCC ATG AAT CGG AGA AT ACC CTT CTG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SYP21-P3</w:t>
        <w:tab/>
        <w:t>TGG TGC TGC TGC GGC CGC TGG GGC CTC GTC CGA ATA CTC GAA GAA CTA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YP21-P4</w:t>
        <w:tab/>
        <w:t>ATC AGG CGA GTA GCT TCTAT CACA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2.            SYP42-P1CACC AGC AGT GTC ACA CGG TGC AG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SYP42-P2</w:t>
        <w:tab/>
        <w:t>TCC ACC TCC ACC TCC AGGCCG GCC GAC CGA TGT AGA AAC GTTTTG GAC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SYP42-P3</w:t>
        <w:tab/>
        <w:t>TGG TGC TGC TGC GGC CGC TGG GGC CGA GGA AGG CTA TAA ACA ACT ACA AAA GG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YP42-P4</w:t>
        <w:tab/>
        <w:t>TTT AGT TTT GGG CTT TGT GTG TCA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3.           SYP51-P1</w:t>
        <w:tab/>
        <w:t>CACC TTG GTC TAT ACA CATG ATA CACCTTGG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SYP51-P2</w:t>
        <w:tab/>
        <w:t>TCC ACC TCC ACC TCC AGG CCG GCC CAG CAC TGA CAA GAG CAT TGA CAT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SYP51-P3</w:t>
        <w:tab/>
        <w:t>TGG TGC TGC TGC GGC CGC TGG GGC CGG GAT CGT CGG TCT TGC TGT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YP51-P4</w:t>
        <w:tab/>
        <w:t>CCT GAA CTG TGT CAG TAA GCA AAT 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4.           SYP61-P1</w:t>
        <w:tab/>
        <w:t>CACC TGC CTA AAA CGA ATG ATA CAA TGA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SYP61-P2</w:t>
        <w:tab/>
        <w:t>TCC ACC TCC ACC TCC AGG CCG GCC TAC CTG AAC AAA TTC AAG ACG GTTC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SYP61-P3</w:t>
        <w:tab/>
        <w:t>TGG TGC TGC TGC GGC CGC TGGGG CCAA CCCC TT AAA GG TCT TGT TGC TG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YP61-P4</w:t>
        <w:tab/>
        <w:t>CAG TTC AAC ATG TAT CAC AAT CAT G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5.            PRP2-P1</w:t>
        <w:tab/>
        <w:t>CACC TCA CCA CCG TCT CCG AGT CT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PRP2-P2</w:t>
        <w:tab/>
        <w:t>TCC ACC TCC ACC TCC AGG CCG GCC AGG ATT GAT CCC ACA AGT GAT AAG AG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PRP2-P3</w:t>
        <w:tab/>
        <w:t>TGG TGC TGC TGC GGC CGC TGG GG CCCC TT CTGG TTTT GTC TGCCCT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PRP2-P4</w:t>
        <w:tab/>
        <w:t>TGC GAA TAA TTT ATC GTG AAC TG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6.           PIP2A-P1</w:t>
        <w:tab/>
        <w:t>CACC TTGGTCGGA TCT ACG ATG TTC TC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PIP2A-P2</w:t>
        <w:tab/>
        <w:t>TCC ACC TCC ACC TCC AGG CCGGCCAGACTTAGAACCTGAAGCTCT CAG AACG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PIP2A-P3</w:t>
        <w:tab/>
        <w:t>TGG TGC TGC TGC GGC CGC TGGGG CCC TTGG ATC ATTCAG AAG TGC TGC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PIP2A-P4</w:t>
        <w:tab/>
        <w:t>CTTTGAATTGTCCGCCAAGC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7.           AtELP-P1</w:t>
        <w:tab/>
        <w:t>CACC CAG TGGG TCTT CCGG TTA GTTATG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AtELP-P2</w:t>
        <w:tab/>
        <w:t>TCC ACC TCC ACC TCC AGG CC GGCCTGCCATGATCCCTCTAATTTCC</w:t>
      </w:r>
    </w:p>
    <w:p>
      <w:pPr>
        <w:pStyle w:val="Normal"/>
        <w:ind w:left="2880" w:hanging="1440"/>
        <w:rPr>
          <w:sz w:val="20"/>
        </w:rPr>
      </w:pPr>
      <w:r>
        <w:rPr>
          <w:sz w:val="20"/>
        </w:rPr>
        <w:t>AtELP-P3</w:t>
        <w:tab/>
        <w:t>TGG TGC TGC TGC GGC CGC TGGGGCCCAGTACATGC CATTGGAAAGTCAAC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tELP-P4</w:t>
        <w:tab/>
        <w:t>TGGGCCCCCATTATAATATTTTTC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sz w:val="20"/>
        </w:rPr>
        <w:t>Sec12-P1</w:t>
        <w:tab/>
      </w:r>
      <w:r>
        <w:rPr>
          <w:rFonts w:cs="Times" w:ascii="Times" w:hAnsi="Times"/>
          <w:bCs/>
          <w:sz w:val="20"/>
        </w:rPr>
        <w:t>CACCTCA ACC TAAATGTCCCCAGA</w:t>
      </w:r>
    </w:p>
    <w:p>
      <w:pPr>
        <w:pStyle w:val="Heading2"/>
        <w:ind w:left="720" w:firstLine="720"/>
        <w:rPr>
          <w:b/>
          <w:b/>
          <w:bCs/>
          <w:sz w:val="20"/>
        </w:rPr>
      </w:pPr>
      <w:r>
        <w:rPr>
          <w:sz w:val="20"/>
        </w:rPr>
        <w:t>Sec12-P2            TCCACCTCCACCTCCAGGCCGGCCCAATAAAACCAGTAGCCACCACCT</w:t>
      </w:r>
    </w:p>
    <w:p>
      <w:pPr>
        <w:pStyle w:val="Normal"/>
        <w:ind w:left="720" w:firstLine="720"/>
        <w:rPr>
          <w:sz w:val="28"/>
        </w:rPr>
      </w:pPr>
      <w:r>
        <w:rPr>
          <w:sz w:val="20"/>
        </w:rPr>
        <w:t>Sec12-P3       TGGTGCTGCTGCGGCCGCTGGGGCCATAGTGTTGCTATACGTGGTTGCAT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ec12-P4</w:t>
        <w:tab/>
        <w:t>CGGGTGAGCAAGAAATCATTTAA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1:57:00Z</dcterms:created>
  <dc:creator>Raikhel Lab 1</dc:creator>
  <dc:description/>
  <dc:language>en-US</dc:language>
  <cp:lastModifiedBy>Raikhel Lab 1</cp:lastModifiedBy>
  <dcterms:modified xsi:type="dcterms:W3CDTF">2002-12-19T20:14:00Z</dcterms:modified>
  <cp:revision>4</cp:revision>
  <dc:subject/>
  <dc:title>Primers for YFP tagging the reference genes</dc:title>
</cp:coreProperties>
</file>