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MV Protein Sequence (from Vitaly’ Lab)</w:t>
      </w:r>
    </w:p>
    <w:p>
      <w:pPr>
        <w:pStyle w:val="PlainText"/>
        <w:rPr/>
      </w:pPr>
      <w:r>
        <w:rPr/>
        <w:t>MALVVKGKVNINEFIDLTKMEKILPSMFTPVKSVMCSKVDKIMVHENESLSEVNLLKGVKLIDSGYVCLAGLVVTGEWNLPDNCRGGVSVCLVDKRMERADEATLGSYYTAAAKKRFQFKVVPNYAITTQDAMKNVWQVLVNIRNVKMSAGFCPLSLEFVSVCIVYRNNIKLGLREKITNVRDGGPMELTEEVVDEFMEDVPMSIRLAKFRSRTGKKSDVRKGKNSSNDRSVPNKNYRNVKDFGGMSFKKNNLIDDDSEATVAESDSF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MV DNA Sequence (from Vitaly’ Lab)</w:t>
      </w:r>
    </w:p>
    <w:p>
      <w:pPr>
        <w:pStyle w:val="PlainText"/>
        <w:rPr/>
      </w:pPr>
      <w:r>
        <w:rPr/>
        <w:t>ATGGCTCTAGTTGTTAAAGGAAAAGTGAATATCAATGAGTTTATCGACCTGACAAAAATGGAGAAGATCTTACCGTCGATGTTTACCCCTGTAAAGAGTGTTATGTGTTCCAAAGTTGATAAAATAATGGTTCATGAGAATGAGTCATTGTCAGAGGTGAACCTTCTTAAAGGAGTTAAGCTTATTGATAGTGGATACGTCTGTTTAGCCGGTTTGGTCGTCACGGGCGAGTGGAACTTGCCTGACAATTGCAGAGGAGGTGTGAGCGTGTGTCTGGTGGACAAAAGGATGGAAAGAGCCGACGAGGCCACTCTCGGATCTTACTACACAGCAGCTGCAAAGAAAAGATTTCAGTTCAAGGTCGTTCCCAATTATGCTATAACCACCCAGGACGCGATGAAAAACGTCTGGCAAGTTTTAGTTAATATTAGAAATGTGAAGATGTCAGCGGGTTTCTGTCCGCTTTCTCTGGAGTTTGTGTCGGTGTGTATTGTTTATAGAAATAATATAAAATTAGGTTTGAGAGAGAAGATTACAAACGTGAGAGACGGAGGgCCCATGGAACTTACAGAAGAAGTCGTTGATGAGTTCATGGAAGATGTCCCTATGTCGATCAGGCTTGCAAAGTTTCGATCTCGAaCCGGAAAAAAGAGTGATGTCCGCAAAGGGAAAAATaGTAGTAATGATCGGTCAGTGCCGAACAAGAACTATAGAAATGTTAAGGATTTTGGAGGAATGAGTTTTAAAAAGAATAATTTAATCGATGATGATTCGGAGGcTACTGTCGCCGAATCGGATTCGTTTTAA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2:04:00Z</dcterms:created>
  <dc:creator>shijun</dc:creator>
  <dc:description/>
  <dc:language>en-US</dc:language>
  <cp:lastModifiedBy>shijun</cp:lastModifiedBy>
  <dcterms:modified xsi:type="dcterms:W3CDTF">2002-12-17T22:04:00Z</dcterms:modified>
  <cp:revision>2</cp:revision>
  <dc:subject/>
  <dc:title>TMV Protein Sequence (from Vitaly’ Lab)</dc:title>
</cp:coreProperties>
</file>