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030"/>
        <w:gridCol w:w="108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imers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quen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ition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ELP-P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CC CAG TGGG TCTT CCGG TTA GTTAT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..12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ELP-P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C ACC TCC ACC TCC AGG CC GGCCTGCCATGATCCCTCTAATTTC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15..683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ELP-P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GG TGC TGC TGC GGC CGC TGGGGCCCAGTACATGC CATTGGAAAGTCA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37..686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ELP-P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GGGCCCCCATTATAATATTTTT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06..80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0:10:00Z</dcterms:created>
  <dc:creator>shijun</dc:creator>
  <dc:description/>
  <dc:language>en-US</dc:language>
  <cp:lastModifiedBy>shijun</cp:lastModifiedBy>
  <dcterms:modified xsi:type="dcterms:W3CDTF">2003-01-06T00:34:00Z</dcterms:modified>
  <cp:revision>3</cp:revision>
  <dc:subject/>
  <dc:title>SYP21-P1                        </dc:title>
</cp:coreProperties>
</file>