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11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P2-P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CC TCA CCA CCG TCT CCG AGT C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P2-P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C ACC TCC ACC TCC AGG CCG GCC AGG ATT GAT CCC ACA AGT GAT AAG AG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P2-P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G TGC TGC TGC GGC CGC TGG GG CCCC TT CTGG TTTT GTC TGCCC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P2-P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C GAA TAA TTT ATC GTG AAC TG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0:04:00Z</dcterms:created>
  <dc:creator>shijun</dc:creator>
  <dc:description/>
  <dc:language>en-US</dc:language>
  <cp:lastModifiedBy>shijun</cp:lastModifiedBy>
  <dcterms:modified xsi:type="dcterms:W3CDTF">2003-01-06T00:04:00Z</dcterms:modified>
  <cp:revision>2</cp:revision>
  <dc:subject/>
  <dc:title>SYP21-P1                        </dc:title>
</cp:coreProperties>
</file>