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romosome </w:t>
        <w:tab/>
        <w:t xml:space="preserve">gnene_name </w:t>
        <w:tab/>
        <w:t xml:space="preserve">tair_accession </w:t>
        <w:tab/>
        <w:t xml:space="preserve">feature </w:t>
        <w:tab/>
        <w:t xml:space="preserve">start </w:t>
        <w:tab/>
        <w:t xml:space="preserve">stop </w:t>
        <w:tab/>
        <w:t xml:space="preserve">length </w:t>
        <w:tab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GENE </w:t>
        <w:tab/>
        <w:t xml:space="preserve">5061862 </w:t>
        <w:tab/>
        <w:t xml:space="preserve">5065026 </w:t>
        <w:tab/>
        <w:t xml:space="preserve">31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exon </w:t>
        <w:tab/>
        <w:t xml:space="preserve">5061862 </w:t>
        <w:tab/>
        <w:t xml:space="preserve">5062713 </w:t>
        <w:tab/>
        <w:t xml:space="preserve">8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coding_region </w:t>
        <w:tab/>
        <w:t xml:space="preserve">5061862 </w:t>
        <w:tab/>
        <w:t xml:space="preserve">5062713 </w:t>
        <w:tab/>
        <w:t xml:space="preserve">8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ORF </w:t>
        <w:tab/>
        <w:t xml:space="preserve">5062164 </w:t>
        <w:tab/>
        <w:t xml:space="preserve">5064693 </w:t>
        <w:tab/>
        <w:t xml:space="preserve">25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exon </w:t>
        <w:tab/>
        <w:t xml:space="preserve">5062803 </w:t>
        <w:tab/>
        <w:t xml:space="preserve">5062957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coding_region </w:t>
        <w:tab/>
        <w:t xml:space="preserve">5062803 </w:t>
        <w:tab/>
        <w:t xml:space="preserve">5062957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exon </w:t>
        <w:tab/>
        <w:t xml:space="preserve">5063063 </w:t>
        <w:tab/>
        <w:t xml:space="preserve">5063175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coding_region </w:t>
        <w:tab/>
        <w:t xml:space="preserve">5063063 </w:t>
        <w:tab/>
        <w:t xml:space="preserve">5063175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exon </w:t>
        <w:tab/>
        <w:t xml:space="preserve">5063248 </w:t>
        <w:tab/>
        <w:t xml:space="preserve">5063355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coding_region </w:t>
        <w:tab/>
        <w:t xml:space="preserve">5063248 </w:t>
        <w:tab/>
        <w:t xml:space="preserve">5063355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exon </w:t>
        <w:tab/>
        <w:t xml:space="preserve">5063434 </w:t>
        <w:tab/>
        <w:t xml:space="preserve">5063551 </w:t>
        <w:tab/>
        <w:t xml:space="preserve">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coding_region </w:t>
        <w:tab/>
        <w:t xml:space="preserve">5063434 </w:t>
        <w:tab/>
        <w:t xml:space="preserve">5063551 </w:t>
        <w:tab/>
        <w:t xml:space="preserve">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exon </w:t>
        <w:tab/>
        <w:t xml:space="preserve">5063627 </w:t>
        <w:tab/>
        <w:t xml:space="preserve">5063730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coding_region </w:t>
        <w:tab/>
        <w:t xml:space="preserve">5063627 </w:t>
        <w:tab/>
        <w:t xml:space="preserve">5063730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exon </w:t>
        <w:tab/>
        <w:t xml:space="preserve">5063819 </w:t>
        <w:tab/>
        <w:t xml:space="preserve">5063926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coding_region </w:t>
        <w:tab/>
        <w:t xml:space="preserve">5063819 </w:t>
        <w:tab/>
        <w:t xml:space="preserve">5063926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exon </w:t>
        <w:tab/>
        <w:t xml:space="preserve">5064144 </w:t>
        <w:tab/>
        <w:t xml:space="preserve">5064807 </w:t>
        <w:tab/>
        <w:t xml:space="preserve">6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coding_region </w:t>
        <w:tab/>
        <w:t xml:space="preserve">5064144 </w:t>
        <w:tab/>
        <w:t xml:space="preserve">5064807 </w:t>
        <w:tab/>
        <w:t xml:space="preserve">6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exon </w:t>
        <w:tab/>
        <w:t xml:space="preserve">5064968 </w:t>
        <w:tab/>
        <w:t xml:space="preserve">5065026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10 </w:t>
        <w:tab/>
        <w:t xml:space="preserve">gene:2006716 </w:t>
        <w:tab/>
        <w:t xml:space="preserve">coding_region </w:t>
        <w:tab/>
        <w:t xml:space="preserve">5064968 </w:t>
        <w:tab/>
        <w:t xml:space="preserve">5065026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40 </w:t>
        <w:tab/>
        <w:t xml:space="preserve">gene:2006836 </w:t>
        <w:tab/>
        <w:t xml:space="preserve">GENE </w:t>
        <w:tab/>
        <w:t xml:space="preserve">5075209 </w:t>
        <w:tab/>
        <w:t xml:space="preserve">5077787 </w:t>
        <w:tab/>
        <w:t xml:space="preserve">25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40 </w:t>
        <w:tab/>
        <w:t xml:space="preserve">gene:2006836 </w:t>
        <w:tab/>
        <w:t xml:space="preserve">exon </w:t>
        <w:tab/>
        <w:t xml:space="preserve">5075209 </w:t>
        <w:tab/>
        <w:t xml:space="preserve">5075921 </w:t>
        <w:tab/>
        <w:t xml:space="preserve">7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40 </w:t>
        <w:tab/>
        <w:t xml:space="preserve">gene:2006836 </w:t>
        <w:tab/>
        <w:t xml:space="preserve">coding_region </w:t>
        <w:tab/>
        <w:t xml:space="preserve">5075209 </w:t>
        <w:tab/>
        <w:t xml:space="preserve">5075921 </w:t>
        <w:tab/>
        <w:t xml:space="preserve">7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40 </w:t>
        <w:tab/>
        <w:t xml:space="preserve">gene:2006836 </w:t>
        <w:tab/>
        <w:t xml:space="preserve">ORF </w:t>
        <w:tab/>
        <w:t xml:space="preserve">5075446 </w:t>
        <w:tab/>
        <w:t xml:space="preserve">5077728 </w:t>
        <w:tab/>
        <w:t xml:space="preserve">22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40 </w:t>
        <w:tab/>
        <w:t xml:space="preserve">gene:2006836 </w:t>
        <w:tab/>
        <w:t xml:space="preserve">exon </w:t>
        <w:tab/>
        <w:t xml:space="preserve">5076003 </w:t>
        <w:tab/>
        <w:t xml:space="preserve">5077787 </w:t>
        <w:tab/>
        <w:t xml:space="preserve">17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740 </w:t>
        <w:tab/>
        <w:t xml:space="preserve">gene:2006836 </w:t>
        <w:tab/>
        <w:t xml:space="preserve">coding_region </w:t>
        <w:tab/>
        <w:t xml:space="preserve">5076003 </w:t>
        <w:tab/>
        <w:t xml:space="preserve">5077787 </w:t>
        <w:tab/>
        <w:t xml:space="preserve">17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3490 </w:t>
        <w:tab/>
        <w:t xml:space="preserve">gene:2007017 </w:t>
        <w:tab/>
        <w:t xml:space="preserve">GENE </w:t>
        <w:tab/>
        <w:t xml:space="preserve">12150811 </w:t>
        <w:tab/>
        <w:t xml:space="preserve">12152510 </w:t>
        <w:tab/>
        <w:t xml:space="preserve">17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3490 </w:t>
        <w:tab/>
        <w:t xml:space="preserve">gene:2007017 </w:t>
        <w:tab/>
        <w:t xml:space="preserve">exon </w:t>
        <w:tab/>
        <w:t xml:space="preserve">12150811 </w:t>
        <w:tab/>
        <w:t xml:space="preserve">12151197 </w:t>
        <w:tab/>
        <w:t xml:space="preserve">3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3490 </w:t>
        <w:tab/>
        <w:t xml:space="preserve">gene:2007017 </w:t>
        <w:tab/>
        <w:t xml:space="preserve">coding_region </w:t>
        <w:tab/>
        <w:t xml:space="preserve">12150811 </w:t>
        <w:tab/>
        <w:t xml:space="preserve">12151197 </w:t>
        <w:tab/>
        <w:t xml:space="preserve">3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3490 </w:t>
        <w:tab/>
        <w:t xml:space="preserve">gene:2007017 </w:t>
        <w:tab/>
        <w:t xml:space="preserve">ORF </w:t>
        <w:tab/>
        <w:t xml:space="preserve">12151057 </w:t>
        <w:tab/>
        <w:t xml:space="preserve">12152392 </w:t>
        <w:tab/>
        <w:t xml:space="preserve">13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3490 </w:t>
        <w:tab/>
        <w:t xml:space="preserve">gene:2007017 </w:t>
        <w:tab/>
        <w:t xml:space="preserve">exon </w:t>
        <w:tab/>
        <w:t xml:space="preserve">12151450 </w:t>
        <w:tab/>
        <w:t xml:space="preserve">12151582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3490 </w:t>
        <w:tab/>
        <w:t xml:space="preserve">gene:2007017 </w:t>
        <w:tab/>
        <w:t xml:space="preserve">coding_region </w:t>
        <w:tab/>
        <w:t xml:space="preserve">12151450 </w:t>
        <w:tab/>
        <w:t xml:space="preserve">12151582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3490 </w:t>
        <w:tab/>
        <w:t xml:space="preserve">gene:2007017 </w:t>
        <w:tab/>
        <w:t xml:space="preserve">exon </w:t>
        <w:tab/>
        <w:t xml:space="preserve">12151737 </w:t>
        <w:tab/>
        <w:t xml:space="preserve">12151842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3490 </w:t>
        <w:tab/>
        <w:t xml:space="preserve">gene:2007017 </w:t>
        <w:tab/>
        <w:t xml:space="preserve">coding_region </w:t>
        <w:tab/>
        <w:t xml:space="preserve">12151737 </w:t>
        <w:tab/>
        <w:t xml:space="preserve">12151842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3490 </w:t>
        <w:tab/>
        <w:t xml:space="preserve">gene:2007017 </w:t>
        <w:tab/>
        <w:t xml:space="preserve">exon </w:t>
        <w:tab/>
        <w:t xml:space="preserve">12151950 </w:t>
        <w:tab/>
        <w:t xml:space="preserve">12152020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3490 </w:t>
        <w:tab/>
        <w:t xml:space="preserve">gene:2007017 </w:t>
        <w:tab/>
        <w:t xml:space="preserve">coding_region </w:t>
        <w:tab/>
        <w:t xml:space="preserve">12151950 </w:t>
        <w:tab/>
        <w:t xml:space="preserve">12152020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3490 </w:t>
        <w:tab/>
        <w:t xml:space="preserve">gene:2007017 </w:t>
        <w:tab/>
        <w:t xml:space="preserve">exon </w:t>
        <w:tab/>
        <w:t xml:space="preserve">12152316 </w:t>
        <w:tab/>
        <w:t xml:space="preserve">12152510 </w:t>
        <w:tab/>
        <w:t xml:space="preserve">1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3490 </w:t>
        <w:tab/>
        <w:t xml:space="preserve">gene:2007017 </w:t>
        <w:tab/>
        <w:t xml:space="preserve">coding_region </w:t>
        <w:tab/>
        <w:t xml:space="preserve">12152316 </w:t>
        <w:tab/>
        <w:t xml:space="preserve">12152510 </w:t>
        <w:tab/>
        <w:t xml:space="preserve">1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GENE </w:t>
        <w:tab/>
        <w:t xml:space="preserve">25717728 </w:t>
        <w:tab/>
        <w:t xml:space="preserve">25721727 </w:t>
        <w:tab/>
        <w:t xml:space="preserve">40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exon </w:t>
        <w:tab/>
        <w:t xml:space="preserve">25717728 </w:t>
        <w:tab/>
        <w:t xml:space="preserve">25717793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coding_region </w:t>
        <w:tab/>
        <w:t xml:space="preserve">25717728 </w:t>
        <w:tab/>
        <w:t xml:space="preserve">25717793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exon </w:t>
        <w:tab/>
        <w:t xml:space="preserve">25718133 </w:t>
        <w:tab/>
        <w:t xml:space="preserve">25718527 </w:t>
        <w:tab/>
        <w:t xml:space="preserve">3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coding_region </w:t>
        <w:tab/>
        <w:t xml:space="preserve">25718133 </w:t>
        <w:tab/>
        <w:t xml:space="preserve">25718527 </w:t>
        <w:tab/>
        <w:t xml:space="preserve">3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ORF </w:t>
        <w:tab/>
        <w:t xml:space="preserve">25718204 </w:t>
        <w:tab/>
        <w:t xml:space="preserve">25721550 </w:t>
        <w:tab/>
        <w:t xml:space="preserve">33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exon </w:t>
        <w:tab/>
        <w:t xml:space="preserve">25718628 </w:t>
        <w:tab/>
        <w:t xml:space="preserve">25718705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coding_region </w:t>
        <w:tab/>
        <w:t xml:space="preserve">25718628 </w:t>
        <w:tab/>
        <w:t xml:space="preserve">25718705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exon </w:t>
        <w:tab/>
        <w:t xml:space="preserve">25718839 </w:t>
        <w:tab/>
        <w:t xml:space="preserve">25718894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coding_region </w:t>
        <w:tab/>
        <w:t xml:space="preserve">25718839 </w:t>
        <w:tab/>
        <w:t xml:space="preserve">25718894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exon </w:t>
        <w:tab/>
        <w:t xml:space="preserve">25719211 </w:t>
        <w:tab/>
        <w:t xml:space="preserve">25719330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coding_region </w:t>
        <w:tab/>
        <w:t xml:space="preserve">25719211 </w:t>
        <w:tab/>
        <w:t xml:space="preserve">25719330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exon </w:t>
        <w:tab/>
        <w:t xml:space="preserve">25719456 </w:t>
        <w:tab/>
        <w:t xml:space="preserve">25719526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coding_region </w:t>
        <w:tab/>
        <w:t xml:space="preserve">25719456 </w:t>
        <w:tab/>
        <w:t xml:space="preserve">25719526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exon </w:t>
        <w:tab/>
        <w:t xml:space="preserve">25719614 </w:t>
        <w:tab/>
        <w:t xml:space="preserve">25719707 </w:t>
        <w:tab/>
        <w:t xml:space="preserve">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coding_region </w:t>
        <w:tab/>
        <w:t xml:space="preserve">25719614 </w:t>
        <w:tab/>
        <w:t xml:space="preserve">25719707 </w:t>
        <w:tab/>
        <w:t xml:space="preserve">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exon </w:t>
        <w:tab/>
        <w:t xml:space="preserve">25719934 </w:t>
        <w:tab/>
        <w:t xml:space="preserve">25720137 </w:t>
        <w:tab/>
        <w:t xml:space="preserve">2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coding_region </w:t>
        <w:tab/>
        <w:t xml:space="preserve">25719934 </w:t>
        <w:tab/>
        <w:t xml:space="preserve">25720137 </w:t>
        <w:tab/>
        <w:t xml:space="preserve">2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exon </w:t>
        <w:tab/>
        <w:t xml:space="preserve">25720220 </w:t>
        <w:tab/>
        <w:t xml:space="preserve">25720471 </w:t>
        <w:tab/>
        <w:t xml:space="preserve">2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coding_region </w:t>
        <w:tab/>
        <w:t xml:space="preserve">25720220 </w:t>
        <w:tab/>
        <w:t xml:space="preserve">25720471 </w:t>
        <w:tab/>
        <w:t xml:space="preserve">2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exon </w:t>
        <w:tab/>
        <w:t xml:space="preserve">25720589 </w:t>
        <w:tab/>
        <w:t xml:space="preserve">25720697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coding_region </w:t>
        <w:tab/>
        <w:t xml:space="preserve">25720589 </w:t>
        <w:tab/>
        <w:t xml:space="preserve">25720697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exon </w:t>
        <w:tab/>
        <w:t xml:space="preserve">25720781 </w:t>
        <w:tab/>
        <w:t xml:space="preserve">25720848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coding_region </w:t>
        <w:tab/>
        <w:t xml:space="preserve">25720781 </w:t>
        <w:tab/>
        <w:t xml:space="preserve">25720848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exon </w:t>
        <w:tab/>
        <w:t xml:space="preserve">25720957 </w:t>
        <w:tab/>
        <w:t xml:space="preserve">25721026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coding_region </w:t>
        <w:tab/>
        <w:t xml:space="preserve">25720957 </w:t>
        <w:tab/>
        <w:t xml:space="preserve">25721026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exon </w:t>
        <w:tab/>
        <w:t xml:space="preserve">25721107 </w:t>
        <w:tab/>
        <w:t xml:space="preserve">25721181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coding_region </w:t>
        <w:tab/>
        <w:t xml:space="preserve">25721107 </w:t>
        <w:tab/>
        <w:t xml:space="preserve">25721181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exon </w:t>
        <w:tab/>
        <w:t xml:space="preserve">25721296 </w:t>
        <w:tab/>
        <w:t xml:space="preserve">25721387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coding_region </w:t>
        <w:tab/>
        <w:t xml:space="preserve">25721296 </w:t>
        <w:tab/>
        <w:t xml:space="preserve">25721387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exon </w:t>
        <w:tab/>
        <w:t xml:space="preserve">25721475 </w:t>
        <w:tab/>
        <w:t xml:space="preserve">25721727 </w:t>
        <w:tab/>
        <w:t xml:space="preserve">2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2007205 </w:t>
        <w:tab/>
        <w:t xml:space="preserve">coding_region </w:t>
        <w:tab/>
        <w:t xml:space="preserve">25721475 </w:t>
        <w:tab/>
        <w:t xml:space="preserve">25721727 </w:t>
        <w:tab/>
        <w:t xml:space="preserve">2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2007232 </w:t>
        <w:tab/>
        <w:t xml:space="preserve">GENE </w:t>
        <w:tab/>
        <w:t xml:space="preserve">18057639 </w:t>
        <w:tab/>
        <w:t xml:space="preserve">18061351 </w:t>
        <w:tab/>
        <w:t xml:space="preserve">37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2007232 </w:t>
        <w:tab/>
        <w:t xml:space="preserve">exon </w:t>
        <w:tab/>
        <w:t xml:space="preserve">18057639 </w:t>
        <w:tab/>
        <w:t xml:space="preserve">18059307 </w:t>
        <w:tab/>
        <w:t xml:space="preserve">16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2007232 </w:t>
        <w:tab/>
        <w:t xml:space="preserve">coding_region </w:t>
        <w:tab/>
        <w:t xml:space="preserve">18057639 </w:t>
        <w:tab/>
        <w:t xml:space="preserve">18059307 </w:t>
        <w:tab/>
        <w:t xml:space="preserve">16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2007232 </w:t>
        <w:tab/>
        <w:t xml:space="preserve">ORF </w:t>
        <w:tab/>
        <w:t xml:space="preserve">18057844 </w:t>
        <w:tab/>
        <w:t xml:space="preserve">18061025 </w:t>
        <w:tab/>
        <w:t xml:space="preserve">31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2007232 </w:t>
        <w:tab/>
        <w:t xml:space="preserve">exon </w:t>
        <w:tab/>
        <w:t xml:space="preserve">18059649 </w:t>
        <w:tab/>
        <w:t xml:space="preserve">18059768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2007232 </w:t>
        <w:tab/>
        <w:t xml:space="preserve">coding_region </w:t>
        <w:tab/>
        <w:t xml:space="preserve">18059649 </w:t>
        <w:tab/>
        <w:t xml:space="preserve">18059768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2007232 </w:t>
        <w:tab/>
        <w:t xml:space="preserve">exon </w:t>
        <w:tab/>
        <w:t xml:space="preserve">18060277 </w:t>
        <w:tab/>
        <w:t xml:space="preserve">18060393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2007232 </w:t>
        <w:tab/>
        <w:t xml:space="preserve">coding_region </w:t>
        <w:tab/>
        <w:t xml:space="preserve">18060277 </w:t>
        <w:tab/>
        <w:t xml:space="preserve">18060393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2007232 </w:t>
        <w:tab/>
        <w:t xml:space="preserve">exon </w:t>
        <w:tab/>
        <w:t xml:space="preserve">18060490 </w:t>
        <w:tab/>
        <w:t xml:space="preserve">18060579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2007232 </w:t>
        <w:tab/>
        <w:t xml:space="preserve">coding_region </w:t>
        <w:tab/>
        <w:t xml:space="preserve">18060490 </w:t>
        <w:tab/>
        <w:t xml:space="preserve">18060579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2007232 </w:t>
        <w:tab/>
        <w:t xml:space="preserve">exon </w:t>
        <w:tab/>
        <w:t xml:space="preserve">18060729 </w:t>
        <w:tab/>
        <w:t xml:space="preserve">18060836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2007232 </w:t>
        <w:tab/>
        <w:t xml:space="preserve">coding_region </w:t>
        <w:tab/>
        <w:t xml:space="preserve">18060729 </w:t>
        <w:tab/>
        <w:t xml:space="preserve">18060836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2007232 </w:t>
        <w:tab/>
        <w:t xml:space="preserve">exon </w:t>
        <w:tab/>
        <w:t xml:space="preserve">18060945 </w:t>
        <w:tab/>
        <w:t xml:space="preserve">18061351 </w:t>
        <w:tab/>
        <w:t xml:space="preserve">4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2007232 </w:t>
        <w:tab/>
        <w:t xml:space="preserve">coding_region </w:t>
        <w:tab/>
        <w:t xml:space="preserve">18060945 </w:t>
        <w:tab/>
        <w:t xml:space="preserve">18061351 </w:t>
        <w:tab/>
        <w:t xml:space="preserve">4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40 </w:t>
        <w:tab/>
        <w:t xml:space="preserve">gene:2007267 </w:t>
        <w:tab/>
        <w:t xml:space="preserve">GENE </w:t>
        <w:tab/>
        <w:t xml:space="preserve">18039805 </w:t>
        <w:tab/>
        <w:t xml:space="preserve">18041719 </w:t>
        <w:tab/>
        <w:t xml:space="preserve">19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40 </w:t>
        <w:tab/>
        <w:t xml:space="preserve">gene:2007267 </w:t>
        <w:tab/>
        <w:t xml:space="preserve">ORF </w:t>
        <w:tab/>
        <w:t xml:space="preserve">18039805 </w:t>
        <w:tab/>
        <w:t xml:space="preserve">18041719 </w:t>
        <w:tab/>
        <w:t xml:space="preserve">19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40 </w:t>
        <w:tab/>
        <w:t xml:space="preserve">gene:2007267 </w:t>
        <w:tab/>
        <w:t xml:space="preserve">exon </w:t>
        <w:tab/>
        <w:t xml:space="preserve">18039805 </w:t>
        <w:tab/>
        <w:t xml:space="preserve">18040314 </w:t>
        <w:tab/>
        <w:t xml:space="preserve">5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40 </w:t>
        <w:tab/>
        <w:t xml:space="preserve">gene:2007267 </w:t>
        <w:tab/>
        <w:t xml:space="preserve">coding_region </w:t>
        <w:tab/>
        <w:t xml:space="preserve">18039805 </w:t>
        <w:tab/>
        <w:t xml:space="preserve">18040314 </w:t>
        <w:tab/>
        <w:t xml:space="preserve">5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40 </w:t>
        <w:tab/>
        <w:t xml:space="preserve">gene:2007267 </w:t>
        <w:tab/>
        <w:t xml:space="preserve">exon </w:t>
        <w:tab/>
        <w:t xml:space="preserve">18040666 </w:t>
        <w:tab/>
        <w:t xml:space="preserve">18041010 </w:t>
        <w:tab/>
        <w:t xml:space="preserve">3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40 </w:t>
        <w:tab/>
        <w:t xml:space="preserve">gene:2007267 </w:t>
        <w:tab/>
        <w:t xml:space="preserve">coding_region </w:t>
        <w:tab/>
        <w:t xml:space="preserve">18040666 </w:t>
        <w:tab/>
        <w:t xml:space="preserve">18041010 </w:t>
        <w:tab/>
        <w:t xml:space="preserve">3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40 </w:t>
        <w:tab/>
        <w:t xml:space="preserve">gene:2007267 </w:t>
        <w:tab/>
        <w:t xml:space="preserve">exon </w:t>
        <w:tab/>
        <w:t xml:space="preserve">18041090 </w:t>
        <w:tab/>
        <w:t xml:space="preserve">18041719 </w:t>
        <w:tab/>
        <w:t xml:space="preserve">6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40 </w:t>
        <w:tab/>
        <w:t xml:space="preserve">gene:2007267 </w:t>
        <w:tab/>
        <w:t xml:space="preserve">coding_region </w:t>
        <w:tab/>
        <w:t xml:space="preserve">18041090 </w:t>
        <w:tab/>
        <w:t xml:space="preserve">18041719 </w:t>
        <w:tab/>
        <w:t xml:space="preserve">6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740 </w:t>
        <w:tab/>
        <w:t xml:space="preserve">gene:2007897 </w:t>
        <w:tab/>
        <w:t xml:space="preserve">GENE </w:t>
        <w:tab/>
        <w:t xml:space="preserve">6100963 </w:t>
        <w:tab/>
        <w:t xml:space="preserve">6101984 </w:t>
        <w:tab/>
        <w:t xml:space="preserve">10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740 </w:t>
        <w:tab/>
        <w:t xml:space="preserve">gene:2007897 </w:t>
        <w:tab/>
        <w:t xml:space="preserve">exon </w:t>
        <w:tab/>
        <w:t xml:space="preserve">6100963 </w:t>
        <w:tab/>
        <w:t xml:space="preserve">6101984 </w:t>
        <w:tab/>
        <w:t xml:space="preserve">10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740 </w:t>
        <w:tab/>
        <w:t xml:space="preserve">gene:2007897 </w:t>
        <w:tab/>
        <w:t xml:space="preserve">coding_region </w:t>
        <w:tab/>
        <w:t xml:space="preserve">6100963 </w:t>
        <w:tab/>
        <w:t xml:space="preserve">6101984 </w:t>
        <w:tab/>
        <w:t xml:space="preserve">10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740 </w:t>
        <w:tab/>
        <w:t xml:space="preserve">gene:2007897 </w:t>
        <w:tab/>
        <w:t xml:space="preserve">ORF </w:t>
        <w:tab/>
        <w:t xml:space="preserve">6101356 </w:t>
        <w:tab/>
        <w:t xml:space="preserve">6101796 </w:t>
        <w:tab/>
        <w:t xml:space="preserve">4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660 </w:t>
        <w:tab/>
        <w:t xml:space="preserve">gene:2007995 </w:t>
        <w:tab/>
        <w:t xml:space="preserve">GENE </w:t>
        <w:tab/>
        <w:t xml:space="preserve">18358809 </w:t>
        <w:tab/>
        <w:t xml:space="preserve">18361938 </w:t>
        <w:tab/>
        <w:t xml:space="preserve">31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660 </w:t>
        <w:tab/>
        <w:t xml:space="preserve">gene:2007995 </w:t>
        <w:tab/>
        <w:t xml:space="preserve">exon </w:t>
        <w:tab/>
        <w:t xml:space="preserve">18358809 </w:t>
        <w:tab/>
        <w:t xml:space="preserve">18359379 </w:t>
        <w:tab/>
        <w:t xml:space="preserve">5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660 </w:t>
        <w:tab/>
        <w:t xml:space="preserve">gene:2007995 </w:t>
        <w:tab/>
        <w:t xml:space="preserve">coding_region </w:t>
        <w:tab/>
        <w:t xml:space="preserve">18358809 </w:t>
        <w:tab/>
        <w:t xml:space="preserve">18359379 </w:t>
        <w:tab/>
        <w:t xml:space="preserve">5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660 </w:t>
        <w:tab/>
        <w:t xml:space="preserve">gene:2007995 </w:t>
        <w:tab/>
        <w:t xml:space="preserve">ORF </w:t>
        <w:tab/>
        <w:t xml:space="preserve">18358939 </w:t>
        <w:tab/>
        <w:t xml:space="preserve">18361938 </w:t>
        <w:tab/>
        <w:t xml:space="preserve">30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660 </w:t>
        <w:tab/>
        <w:t xml:space="preserve">gene:2007995 </w:t>
        <w:tab/>
        <w:t xml:space="preserve">exon </w:t>
        <w:tab/>
        <w:t xml:space="preserve">18359687 </w:t>
        <w:tab/>
        <w:t xml:space="preserve">18359815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660 </w:t>
        <w:tab/>
        <w:t xml:space="preserve">gene:2007995 </w:t>
        <w:tab/>
        <w:t xml:space="preserve">coding_region </w:t>
        <w:tab/>
        <w:t xml:space="preserve">18359687 </w:t>
        <w:tab/>
        <w:t xml:space="preserve">18359815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660 </w:t>
        <w:tab/>
        <w:t xml:space="preserve">gene:2007995 </w:t>
        <w:tab/>
        <w:t xml:space="preserve">exon </w:t>
        <w:tab/>
        <w:t xml:space="preserve">18360331 </w:t>
        <w:tab/>
        <w:t xml:space="preserve">18361938 </w:t>
        <w:tab/>
        <w:t xml:space="preserve">16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660 </w:t>
        <w:tab/>
        <w:t xml:space="preserve">gene:2007995 </w:t>
        <w:tab/>
        <w:t xml:space="preserve">coding_region </w:t>
        <w:tab/>
        <w:t xml:space="preserve">18360331 </w:t>
        <w:tab/>
        <w:t xml:space="preserve">18361938 </w:t>
        <w:tab/>
        <w:t xml:space="preserve">16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570 </w:t>
        <w:tab/>
        <w:t xml:space="preserve">gene:2008010 </w:t>
        <w:tab/>
        <w:t xml:space="preserve">GENE </w:t>
        <w:tab/>
        <w:t xml:space="preserve">18313826 </w:t>
        <w:tab/>
        <w:t xml:space="preserve">18315842 </w:t>
        <w:tab/>
        <w:t xml:space="preserve">20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570 </w:t>
        <w:tab/>
        <w:t xml:space="preserve">gene:2008010 </w:t>
        <w:tab/>
        <w:t xml:space="preserve">exon </w:t>
        <w:tab/>
        <w:t xml:space="preserve">18313826 </w:t>
        <w:tab/>
        <w:t xml:space="preserve">18315127 </w:t>
        <w:tab/>
        <w:t xml:space="preserve">13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570 </w:t>
        <w:tab/>
        <w:t xml:space="preserve">gene:2008010 </w:t>
        <w:tab/>
        <w:t xml:space="preserve">coding_region </w:t>
        <w:tab/>
        <w:t xml:space="preserve">18313826 </w:t>
        <w:tab/>
        <w:t xml:space="preserve">18315127 </w:t>
        <w:tab/>
        <w:t xml:space="preserve">13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570 </w:t>
        <w:tab/>
        <w:t xml:space="preserve">gene:2008010 </w:t>
        <w:tab/>
        <w:t xml:space="preserve">ORF </w:t>
        <w:tab/>
        <w:t xml:space="preserve">18313953 </w:t>
        <w:tab/>
        <w:t xml:space="preserve">18315119 </w:t>
        <w:tab/>
        <w:t xml:space="preserve">11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570 </w:t>
        <w:tab/>
        <w:t xml:space="preserve">gene:2008010 </w:t>
        <w:tab/>
        <w:t xml:space="preserve">exon </w:t>
        <w:tab/>
        <w:t xml:space="preserve">18315662 </w:t>
        <w:tab/>
        <w:t xml:space="preserve">18315842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570 </w:t>
        <w:tab/>
        <w:t xml:space="preserve">gene:2008010 </w:t>
        <w:tab/>
        <w:t xml:space="preserve">coding_region </w:t>
        <w:tab/>
        <w:t xml:space="preserve">18315662 </w:t>
        <w:tab/>
        <w:t xml:space="preserve">18315842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2008559 </w:t>
        <w:tab/>
        <w:t xml:space="preserve">GENE </w:t>
        <w:tab/>
        <w:t xml:space="preserve">24992485 </w:t>
        <w:tab/>
        <w:t xml:space="preserve">24993854 </w:t>
        <w:tab/>
        <w:t xml:space="preserve">13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2008559 </w:t>
        <w:tab/>
        <w:t xml:space="preserve">exon </w:t>
        <w:tab/>
        <w:t xml:space="preserve">24992485 </w:t>
        <w:tab/>
        <w:t xml:space="preserve">24992790 </w:t>
        <w:tab/>
        <w:t xml:space="preserve">3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2008559 </w:t>
        <w:tab/>
        <w:t xml:space="preserve">coding_region </w:t>
        <w:tab/>
        <w:t xml:space="preserve">24992485 </w:t>
        <w:tab/>
        <w:t xml:space="preserve">24992790 </w:t>
        <w:tab/>
        <w:t xml:space="preserve">3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2008559 </w:t>
        <w:tab/>
        <w:t xml:space="preserve">ORF </w:t>
        <w:tab/>
        <w:t xml:space="preserve">24992497 </w:t>
        <w:tab/>
        <w:t xml:space="preserve">24993682 </w:t>
        <w:tab/>
        <w:t xml:space="preserve">1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2008559 </w:t>
        <w:tab/>
        <w:t xml:space="preserve">exon </w:t>
        <w:tab/>
        <w:t xml:space="preserve">24992957 </w:t>
        <w:tab/>
        <w:t xml:space="preserve">24993041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2008559 </w:t>
        <w:tab/>
        <w:t xml:space="preserve">coding_region </w:t>
        <w:tab/>
        <w:t xml:space="preserve">24992957 </w:t>
        <w:tab/>
        <w:t xml:space="preserve">24993041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2008559 </w:t>
        <w:tab/>
        <w:t xml:space="preserve">exon </w:t>
        <w:tab/>
        <w:t xml:space="preserve">24993122 </w:t>
        <w:tab/>
        <w:t xml:space="preserve">24993222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2008559 </w:t>
        <w:tab/>
        <w:t xml:space="preserve">coding_region </w:t>
        <w:tab/>
        <w:t xml:space="preserve">24993122 </w:t>
        <w:tab/>
        <w:t xml:space="preserve">24993222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2008559 </w:t>
        <w:tab/>
        <w:t xml:space="preserve">exon </w:t>
        <w:tab/>
        <w:t xml:space="preserve">24993608 </w:t>
        <w:tab/>
        <w:t xml:space="preserve">24993854 </w:t>
        <w:tab/>
        <w:t xml:space="preserve">2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2008559 </w:t>
        <w:tab/>
        <w:t xml:space="preserve">coding_region </w:t>
        <w:tab/>
        <w:t xml:space="preserve">24993608 </w:t>
        <w:tab/>
        <w:t xml:space="preserve">24993854 </w:t>
        <w:tab/>
        <w:t xml:space="preserve">2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960 </w:t>
        <w:tab/>
        <w:t xml:space="preserve">gene:2009858 </w:t>
        <w:tab/>
        <w:t xml:space="preserve">GENE </w:t>
        <w:tab/>
        <w:t xml:space="preserve">15655474 </w:t>
        <w:tab/>
        <w:t xml:space="preserve">15656883 </w:t>
        <w:tab/>
        <w:t xml:space="preserve">14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960 </w:t>
        <w:tab/>
        <w:t xml:space="preserve">gene:2009858 </w:t>
        <w:tab/>
        <w:t xml:space="preserve">exon </w:t>
        <w:tab/>
        <w:t xml:space="preserve">15655474 </w:t>
        <w:tab/>
        <w:t xml:space="preserve">15655603 </w:t>
        <w:tab/>
        <w:t xml:space="preserve">1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960 </w:t>
        <w:tab/>
        <w:t xml:space="preserve">gene:2009858 </w:t>
        <w:tab/>
        <w:t xml:space="preserve">coding_region </w:t>
        <w:tab/>
        <w:t xml:space="preserve">15655474 </w:t>
        <w:tab/>
        <w:t xml:space="preserve">15655603 </w:t>
        <w:tab/>
        <w:t xml:space="preserve">1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960 </w:t>
        <w:tab/>
        <w:t xml:space="preserve">gene:2009858 </w:t>
        <w:tab/>
        <w:t xml:space="preserve">ORF </w:t>
        <w:tab/>
        <w:t xml:space="preserve">15655537 </w:t>
        <w:tab/>
        <w:t xml:space="preserve">15656754 </w:t>
        <w:tab/>
        <w:t xml:space="preserve">12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960 </w:t>
        <w:tab/>
        <w:t xml:space="preserve">gene:2009858 </w:t>
        <w:tab/>
        <w:t xml:space="preserve">exon </w:t>
        <w:tab/>
        <w:t xml:space="preserve">15655901 </w:t>
        <w:tab/>
        <w:t xml:space="preserve">15656021 </w:t>
        <w:tab/>
        <w:t xml:space="preserve">1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960 </w:t>
        <w:tab/>
        <w:t xml:space="preserve">gene:2009858 </w:t>
        <w:tab/>
        <w:t xml:space="preserve">coding_region </w:t>
        <w:tab/>
        <w:t xml:space="preserve">15655901 </w:t>
        <w:tab/>
        <w:t xml:space="preserve">15656021 </w:t>
        <w:tab/>
        <w:t xml:space="preserve">1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960 </w:t>
        <w:tab/>
        <w:t xml:space="preserve">gene:2009858 </w:t>
        <w:tab/>
        <w:t xml:space="preserve">exon </w:t>
        <w:tab/>
        <w:t xml:space="preserve">15656195 </w:t>
        <w:tab/>
        <w:t xml:space="preserve">15656291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960 </w:t>
        <w:tab/>
        <w:t xml:space="preserve">gene:2009858 </w:t>
        <w:tab/>
        <w:t xml:space="preserve">coding_region </w:t>
        <w:tab/>
        <w:t xml:space="preserve">15656195 </w:t>
        <w:tab/>
        <w:t xml:space="preserve">15656291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960 </w:t>
        <w:tab/>
        <w:t xml:space="preserve">gene:2009858 </w:t>
        <w:tab/>
        <w:t xml:space="preserve">exon </w:t>
        <w:tab/>
        <w:t xml:space="preserve">15656445 </w:t>
        <w:tab/>
        <w:t xml:space="preserve">15656531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960 </w:t>
        <w:tab/>
        <w:t xml:space="preserve">gene:2009858 </w:t>
        <w:tab/>
        <w:t xml:space="preserve">coding_region </w:t>
        <w:tab/>
        <w:t xml:space="preserve">15656445 </w:t>
        <w:tab/>
        <w:t xml:space="preserve">15656531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960 </w:t>
        <w:tab/>
        <w:t xml:space="preserve">gene:2009858 </w:t>
        <w:tab/>
        <w:t xml:space="preserve">exon </w:t>
        <w:tab/>
        <w:t xml:space="preserve">15656620 </w:t>
        <w:tab/>
        <w:t xml:space="preserve">15656883 </w:t>
        <w:tab/>
        <w:t xml:space="preserve">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960 </w:t>
        <w:tab/>
        <w:t xml:space="preserve">gene:2009858 </w:t>
        <w:tab/>
        <w:t xml:space="preserve">coding_region </w:t>
        <w:tab/>
        <w:t xml:space="preserve">15656620 </w:t>
        <w:tab/>
        <w:t xml:space="preserve">15656883 </w:t>
        <w:tab/>
        <w:t xml:space="preserve">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60 </w:t>
        <w:tab/>
        <w:t xml:space="preserve">gene:2010310 </w:t>
        <w:tab/>
        <w:t xml:space="preserve">GENE </w:t>
        <w:tab/>
        <w:t xml:space="preserve">4382224 </w:t>
        <w:tab/>
        <w:t xml:space="preserve">4386393 </w:t>
        <w:tab/>
        <w:t xml:space="preserve">41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60 </w:t>
        <w:tab/>
        <w:t xml:space="preserve">gene:2010310 </w:t>
        <w:tab/>
        <w:t xml:space="preserve">ORF </w:t>
        <w:tab/>
        <w:t xml:space="preserve">4382224 </w:t>
        <w:tab/>
        <w:t xml:space="preserve">4386393 </w:t>
        <w:tab/>
        <w:t xml:space="preserve">41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60 </w:t>
        <w:tab/>
        <w:t xml:space="preserve">gene:2010310 </w:t>
        <w:tab/>
        <w:t xml:space="preserve">exon </w:t>
        <w:tab/>
        <w:t xml:space="preserve">4382224 </w:t>
        <w:tab/>
        <w:t xml:space="preserve">4383351 </w:t>
        <w:tab/>
        <w:t xml:space="preserve">11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60 </w:t>
        <w:tab/>
        <w:t xml:space="preserve">gene:2010310 </w:t>
        <w:tab/>
        <w:t xml:space="preserve">coding_region </w:t>
        <w:tab/>
        <w:t xml:space="preserve">4382224 </w:t>
        <w:tab/>
        <w:t xml:space="preserve">4383351 </w:t>
        <w:tab/>
        <w:t xml:space="preserve">11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60 </w:t>
        <w:tab/>
        <w:t xml:space="preserve">gene:2010310 </w:t>
        <w:tab/>
        <w:t xml:space="preserve">exon </w:t>
        <w:tab/>
        <w:t xml:space="preserve">4384753 </w:t>
        <w:tab/>
        <w:t xml:space="preserve">4385643 </w:t>
        <w:tab/>
        <w:t xml:space="preserve">8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60 </w:t>
        <w:tab/>
        <w:t xml:space="preserve">gene:2010310 </w:t>
        <w:tab/>
        <w:t xml:space="preserve">coding_region </w:t>
        <w:tab/>
        <w:t xml:space="preserve">4384753 </w:t>
        <w:tab/>
        <w:t xml:space="preserve">4385643 </w:t>
        <w:tab/>
        <w:t xml:space="preserve">8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60 </w:t>
        <w:tab/>
        <w:t xml:space="preserve">gene:2010310 </w:t>
        <w:tab/>
        <w:t xml:space="preserve">exon </w:t>
        <w:tab/>
        <w:t xml:space="preserve">4385725 </w:t>
        <w:tab/>
        <w:t xml:space="preserve">4385937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60 </w:t>
        <w:tab/>
        <w:t xml:space="preserve">gene:2010310 </w:t>
        <w:tab/>
        <w:t xml:space="preserve">coding_region </w:t>
        <w:tab/>
        <w:t xml:space="preserve">4385725 </w:t>
        <w:tab/>
        <w:t xml:space="preserve">4385937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60 </w:t>
        <w:tab/>
        <w:t xml:space="preserve">gene:2010310 </w:t>
        <w:tab/>
        <w:t xml:space="preserve">exon </w:t>
        <w:tab/>
        <w:t xml:space="preserve">4386020 </w:t>
        <w:tab/>
        <w:t xml:space="preserve">4386190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60 </w:t>
        <w:tab/>
        <w:t xml:space="preserve">gene:2010310 </w:t>
        <w:tab/>
        <w:t xml:space="preserve">coding_region </w:t>
        <w:tab/>
        <w:t xml:space="preserve">4386020 </w:t>
        <w:tab/>
        <w:t xml:space="preserve">4386190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60 </w:t>
        <w:tab/>
        <w:t xml:space="preserve">gene:2010310 </w:t>
        <w:tab/>
        <w:t xml:space="preserve">exon </w:t>
        <w:tab/>
        <w:t xml:space="preserve">4386310 </w:t>
        <w:tab/>
        <w:t xml:space="preserve">4386393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60 </w:t>
        <w:tab/>
        <w:t xml:space="preserve">gene:2010310 </w:t>
        <w:tab/>
        <w:t xml:space="preserve">coding_region </w:t>
        <w:tab/>
        <w:t xml:space="preserve">4386310 </w:t>
        <w:tab/>
        <w:t xml:space="preserve">4386393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970 </w:t>
        <w:tab/>
        <w:t xml:space="preserve">gene:2010325 </w:t>
        <w:tab/>
        <w:t xml:space="preserve">GENE </w:t>
        <w:tab/>
        <w:t xml:space="preserve">4423641 </w:t>
        <w:tab/>
        <w:t xml:space="preserve">4425790 </w:t>
        <w:tab/>
        <w:t xml:space="preserve">2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970 </w:t>
        <w:tab/>
        <w:t xml:space="preserve">gene:2010325 </w:t>
        <w:tab/>
        <w:t xml:space="preserve">exon </w:t>
        <w:tab/>
        <w:t xml:space="preserve">4423641 </w:t>
        <w:tab/>
        <w:t xml:space="preserve">4424318 </w:t>
        <w:tab/>
        <w:t xml:space="preserve">6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970 </w:t>
        <w:tab/>
        <w:t xml:space="preserve">gene:2010325 </w:t>
        <w:tab/>
        <w:t xml:space="preserve">coding_region </w:t>
        <w:tab/>
        <w:t xml:space="preserve">4423641 </w:t>
        <w:tab/>
        <w:t xml:space="preserve">4424318 </w:t>
        <w:tab/>
        <w:t xml:space="preserve">6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970 </w:t>
        <w:tab/>
        <w:t xml:space="preserve">gene:2010325 </w:t>
        <w:tab/>
        <w:t xml:space="preserve">ORF </w:t>
        <w:tab/>
        <w:t xml:space="preserve">4423728 </w:t>
        <w:tab/>
        <w:t xml:space="preserve">4425633 </w:t>
        <w:tab/>
        <w:t xml:space="preserve">19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970 </w:t>
        <w:tab/>
        <w:t xml:space="preserve">gene:2010325 </w:t>
        <w:tab/>
        <w:t xml:space="preserve">exon </w:t>
        <w:tab/>
        <w:t xml:space="preserve">4424746 </w:t>
        <w:tab/>
        <w:t xml:space="preserve">4424912 </w:t>
        <w:tab/>
        <w:t xml:space="preserve">1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970 </w:t>
        <w:tab/>
        <w:t xml:space="preserve">gene:2010325 </w:t>
        <w:tab/>
        <w:t xml:space="preserve">coding_region </w:t>
        <w:tab/>
        <w:t xml:space="preserve">4424746 </w:t>
        <w:tab/>
        <w:t xml:space="preserve">4424912 </w:t>
        <w:tab/>
        <w:t xml:space="preserve">1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970 </w:t>
        <w:tab/>
        <w:t xml:space="preserve">gene:2010325 </w:t>
        <w:tab/>
        <w:t xml:space="preserve">exon </w:t>
        <w:tab/>
        <w:t xml:space="preserve">4424997 </w:t>
        <w:tab/>
        <w:t xml:space="preserve">4425790 </w:t>
        <w:tab/>
        <w:t xml:space="preserve">7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970 </w:t>
        <w:tab/>
        <w:t xml:space="preserve">gene:2010325 </w:t>
        <w:tab/>
        <w:t xml:space="preserve">coding_region </w:t>
        <w:tab/>
        <w:t xml:space="preserve">4424997 </w:t>
        <w:tab/>
        <w:t xml:space="preserve">4425790 </w:t>
        <w:tab/>
        <w:t xml:space="preserve">7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10 </w:t>
        <w:tab/>
        <w:t xml:space="preserve">gene:2010350 </w:t>
        <w:tab/>
        <w:t xml:space="preserve">GENE </w:t>
        <w:tab/>
        <w:t xml:space="preserve">4367309 </w:t>
        <w:tab/>
        <w:t xml:space="preserve">4368803 </w:t>
        <w:tab/>
        <w:t xml:space="preserve">14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10 </w:t>
        <w:tab/>
        <w:t xml:space="preserve">gene:2010350 </w:t>
        <w:tab/>
        <w:t xml:space="preserve">exon </w:t>
        <w:tab/>
        <w:t xml:space="preserve">4367309 </w:t>
        <w:tab/>
        <w:t xml:space="preserve">4367375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10 </w:t>
        <w:tab/>
        <w:t xml:space="preserve">gene:2010350 </w:t>
        <w:tab/>
        <w:t xml:space="preserve">coding_region </w:t>
        <w:tab/>
        <w:t xml:space="preserve">4367309 </w:t>
        <w:tab/>
        <w:t xml:space="preserve">4367375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10 </w:t>
        <w:tab/>
        <w:t xml:space="preserve">gene:2010350 </w:t>
        <w:tab/>
        <w:t xml:space="preserve">ORF </w:t>
        <w:tab/>
        <w:t xml:space="preserve">4367333 </w:t>
        <w:tab/>
        <w:t xml:space="preserve">4368521 </w:t>
        <w:tab/>
        <w:t xml:space="preserve">11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10 </w:t>
        <w:tab/>
        <w:t xml:space="preserve">gene:2010350 </w:t>
        <w:tab/>
        <w:t xml:space="preserve">exon </w:t>
        <w:tab/>
        <w:t xml:space="preserve">4367495 </w:t>
        <w:tab/>
        <w:t xml:space="preserve">4367792 </w:t>
        <w:tab/>
        <w:t xml:space="preserve">2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10 </w:t>
        <w:tab/>
        <w:t xml:space="preserve">gene:2010350 </w:t>
        <w:tab/>
        <w:t xml:space="preserve">coding_region </w:t>
        <w:tab/>
        <w:t xml:space="preserve">4367495 </w:t>
        <w:tab/>
        <w:t xml:space="preserve">4367792 </w:t>
        <w:tab/>
        <w:t xml:space="preserve">2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10 </w:t>
        <w:tab/>
        <w:t xml:space="preserve">gene:2010350 </w:t>
        <w:tab/>
        <w:t xml:space="preserve">exon </w:t>
        <w:tab/>
        <w:t xml:space="preserve">4368473 </w:t>
        <w:tab/>
        <w:t xml:space="preserve">4368803 </w:t>
        <w:tab/>
        <w:t xml:space="preserve">3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10 </w:t>
        <w:tab/>
        <w:t xml:space="preserve">gene:2010350 </w:t>
        <w:tab/>
        <w:t xml:space="preserve">coding_region </w:t>
        <w:tab/>
        <w:t xml:space="preserve">4368473 </w:t>
        <w:tab/>
        <w:t xml:space="preserve">4368803 </w:t>
        <w:tab/>
        <w:t xml:space="preserve">3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50 </w:t>
        <w:tab/>
        <w:t xml:space="preserve">gene:2010395 </w:t>
        <w:tab/>
        <w:t xml:space="preserve">GENE </w:t>
        <w:tab/>
        <w:t xml:space="preserve">4379732 </w:t>
        <w:tab/>
        <w:t xml:space="preserve">4381605 </w:t>
        <w:tab/>
        <w:t xml:space="preserve">18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50 </w:t>
        <w:tab/>
        <w:t xml:space="preserve">gene:2010395 </w:t>
        <w:tab/>
        <w:t xml:space="preserve">exon </w:t>
        <w:tab/>
        <w:t xml:space="preserve">4379732 </w:t>
        <w:tab/>
        <w:t xml:space="preserve">4380667 </w:t>
        <w:tab/>
        <w:t xml:space="preserve">9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50 </w:t>
        <w:tab/>
        <w:t xml:space="preserve">gene:2010395 </w:t>
        <w:tab/>
        <w:t xml:space="preserve">coding_region </w:t>
        <w:tab/>
        <w:t xml:space="preserve">4379732 </w:t>
        <w:tab/>
        <w:t xml:space="preserve">4380667 </w:t>
        <w:tab/>
        <w:t xml:space="preserve">9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50 </w:t>
        <w:tab/>
        <w:t xml:space="preserve">gene:2010395 </w:t>
        <w:tab/>
        <w:t xml:space="preserve">ORF </w:t>
        <w:tab/>
        <w:t xml:space="preserve">4380023 </w:t>
        <w:tab/>
        <w:t xml:space="preserve">4381578 </w:t>
        <w:tab/>
        <w:t xml:space="preserve">15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50 </w:t>
        <w:tab/>
        <w:t xml:space="preserve">gene:2010395 </w:t>
        <w:tab/>
        <w:t xml:space="preserve">exon </w:t>
        <w:tab/>
        <w:t xml:space="preserve">4381006 </w:t>
        <w:tab/>
        <w:t xml:space="preserve">4381605 </w:t>
        <w:tab/>
        <w:t xml:space="preserve">6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850 </w:t>
        <w:tab/>
        <w:t xml:space="preserve">gene:2010395 </w:t>
        <w:tab/>
        <w:t xml:space="preserve">coding_region </w:t>
        <w:tab/>
        <w:t xml:space="preserve">4381006 </w:t>
        <w:tab/>
        <w:t xml:space="preserve">4381605 </w:t>
        <w:tab/>
        <w:t xml:space="preserve">6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10 </w:t>
        <w:tab/>
        <w:t xml:space="preserve">gene:2010423 </w:t>
        <w:tab/>
        <w:t xml:space="preserve">GENE </w:t>
        <w:tab/>
        <w:t xml:space="preserve">9721083 </w:t>
        <w:tab/>
        <w:t xml:space="preserve">9724835 </w:t>
        <w:tab/>
        <w:t xml:space="preserve">37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10 </w:t>
        <w:tab/>
        <w:t xml:space="preserve">gene:2010423 </w:t>
        <w:tab/>
        <w:t xml:space="preserve">ORF </w:t>
        <w:tab/>
        <w:t xml:space="preserve">9721083 </w:t>
        <w:tab/>
        <w:t xml:space="preserve">9724096 </w:t>
        <w:tab/>
        <w:t xml:space="preserve">30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10 </w:t>
        <w:tab/>
        <w:t xml:space="preserve">gene:2010423 </w:t>
        <w:tab/>
        <w:t xml:space="preserve">exon </w:t>
        <w:tab/>
        <w:t xml:space="preserve">9721083 </w:t>
        <w:tab/>
        <w:t xml:space="preserve">9721887 </w:t>
        <w:tab/>
        <w:t xml:space="preserve">8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10 </w:t>
        <w:tab/>
        <w:t xml:space="preserve">gene:2010423 </w:t>
        <w:tab/>
        <w:t xml:space="preserve">coding_region </w:t>
        <w:tab/>
        <w:t xml:space="preserve">9721083 </w:t>
        <w:tab/>
        <w:t xml:space="preserve">9721887 </w:t>
        <w:tab/>
        <w:t xml:space="preserve">8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10 </w:t>
        <w:tab/>
        <w:t xml:space="preserve">gene:2010423 </w:t>
        <w:tab/>
        <w:t xml:space="preserve">exon </w:t>
        <w:tab/>
        <w:t xml:space="preserve">9722103 </w:t>
        <w:tab/>
        <w:t xml:space="preserve">9723259 </w:t>
        <w:tab/>
        <w:t xml:space="preserve">11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10 </w:t>
        <w:tab/>
        <w:t xml:space="preserve">gene:2010423 </w:t>
        <w:tab/>
        <w:t xml:space="preserve">coding_region </w:t>
        <w:tab/>
        <w:t xml:space="preserve">9722103 </w:t>
        <w:tab/>
        <w:t xml:space="preserve">9723259 </w:t>
        <w:tab/>
        <w:t xml:space="preserve">11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10 </w:t>
        <w:tab/>
        <w:t xml:space="preserve">gene:2010423 </w:t>
        <w:tab/>
        <w:t xml:space="preserve">exon </w:t>
        <w:tab/>
        <w:t xml:space="preserve">9723398 </w:t>
        <w:tab/>
        <w:t xml:space="preserve">9723505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10 </w:t>
        <w:tab/>
        <w:t xml:space="preserve">gene:2010423 </w:t>
        <w:tab/>
        <w:t xml:space="preserve">coding_region </w:t>
        <w:tab/>
        <w:t xml:space="preserve">9723398 </w:t>
        <w:tab/>
        <w:t xml:space="preserve">9723505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10 </w:t>
        <w:tab/>
        <w:t xml:space="preserve">gene:2010423 </w:t>
        <w:tab/>
        <w:t xml:space="preserve">exon </w:t>
        <w:tab/>
        <w:t xml:space="preserve">9723599 </w:t>
        <w:tab/>
        <w:t xml:space="preserve">9723784 </w:t>
        <w:tab/>
        <w:t xml:space="preserve">1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10 </w:t>
        <w:tab/>
        <w:t xml:space="preserve">gene:2010423 </w:t>
        <w:tab/>
        <w:t xml:space="preserve">coding_region </w:t>
        <w:tab/>
        <w:t xml:space="preserve">9723599 </w:t>
        <w:tab/>
        <w:t xml:space="preserve">9723784 </w:t>
        <w:tab/>
        <w:t xml:space="preserve">1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10 </w:t>
        <w:tab/>
        <w:t xml:space="preserve">gene:2010423 </w:t>
        <w:tab/>
        <w:t xml:space="preserve">exon </w:t>
        <w:tab/>
        <w:t xml:space="preserve">9724046 </w:t>
        <w:tab/>
        <w:t xml:space="preserve">9724158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10 </w:t>
        <w:tab/>
        <w:t xml:space="preserve">gene:2010423 </w:t>
        <w:tab/>
        <w:t xml:space="preserve">coding_region </w:t>
        <w:tab/>
        <w:t xml:space="preserve">9724046 </w:t>
        <w:tab/>
        <w:t xml:space="preserve">9724158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10 </w:t>
        <w:tab/>
        <w:t xml:space="preserve">gene:2010423 </w:t>
        <w:tab/>
        <w:t xml:space="preserve">exon </w:t>
        <w:tab/>
        <w:t xml:space="preserve">9724552 </w:t>
        <w:tab/>
        <w:t xml:space="preserve">9724835 </w:t>
        <w:tab/>
        <w:t xml:space="preserve">2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10 </w:t>
        <w:tab/>
        <w:t xml:space="preserve">gene:2010423 </w:t>
        <w:tab/>
        <w:t xml:space="preserve">coding_region </w:t>
        <w:tab/>
        <w:t xml:space="preserve">9724552 </w:t>
        <w:tab/>
        <w:t xml:space="preserve">9724835 </w:t>
        <w:tab/>
        <w:t xml:space="preserve">2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30 </w:t>
        <w:tab/>
        <w:t xml:space="preserve">gene:2010448 </w:t>
        <w:tab/>
        <w:t xml:space="preserve">GENE </w:t>
        <w:tab/>
        <w:t xml:space="preserve">9731472 </w:t>
        <w:tab/>
        <w:t xml:space="preserve">9732601 </w:t>
        <w:tab/>
        <w:t xml:space="preserve">1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30 </w:t>
        <w:tab/>
        <w:t xml:space="preserve">gene:2010448 </w:t>
        <w:tab/>
        <w:t xml:space="preserve">exon </w:t>
        <w:tab/>
        <w:t xml:space="preserve">9731472 </w:t>
        <w:tab/>
        <w:t xml:space="preserve">9732601 </w:t>
        <w:tab/>
        <w:t xml:space="preserve">1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30 </w:t>
        <w:tab/>
        <w:t xml:space="preserve">gene:2010448 </w:t>
        <w:tab/>
        <w:t xml:space="preserve">coding_region </w:t>
        <w:tab/>
        <w:t xml:space="preserve">9731472 </w:t>
        <w:tab/>
        <w:t xml:space="preserve">9732601 </w:t>
        <w:tab/>
        <w:t xml:space="preserve">1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930 </w:t>
        <w:tab/>
        <w:t xml:space="preserve">gene:2010448 </w:t>
        <w:tab/>
        <w:t xml:space="preserve">ORF </w:t>
        <w:tab/>
        <w:t xml:space="preserve">9731631 </w:t>
        <w:tab/>
        <w:t xml:space="preserve">9732500 </w:t>
        <w:tab/>
        <w:t xml:space="preserve">8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GENE </w:t>
        <w:tab/>
        <w:t xml:space="preserve">9813126 </w:t>
        <w:tab/>
        <w:t xml:space="preserve">9815662 </w:t>
        <w:tab/>
        <w:t xml:space="preserve">25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exon </w:t>
        <w:tab/>
        <w:t xml:space="preserve">9813126 </w:t>
        <w:tab/>
        <w:t xml:space="preserve">9813363 </w:t>
        <w:tab/>
        <w:t xml:space="preserve">2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coding_region </w:t>
        <w:tab/>
        <w:t xml:space="preserve">9813126 </w:t>
        <w:tab/>
        <w:t xml:space="preserve">9813363 </w:t>
        <w:tab/>
        <w:t xml:space="preserve">2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ORF </w:t>
        <w:tab/>
        <w:t xml:space="preserve">9813340 </w:t>
        <w:tab/>
        <w:t xml:space="preserve">9815264 </w:t>
        <w:tab/>
        <w:t xml:space="preserve">19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exon </w:t>
        <w:tab/>
        <w:t xml:space="preserve">9813446 </w:t>
        <w:tab/>
        <w:t xml:space="preserve">9813709 </w:t>
        <w:tab/>
        <w:t xml:space="preserve">2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coding_region </w:t>
        <w:tab/>
        <w:t xml:space="preserve">9813446 </w:t>
        <w:tab/>
        <w:t xml:space="preserve">9813709 </w:t>
        <w:tab/>
        <w:t xml:space="preserve">2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exon </w:t>
        <w:tab/>
        <w:t xml:space="preserve">9813974 </w:t>
        <w:tab/>
        <w:t xml:space="preserve">9814074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coding_region </w:t>
        <w:tab/>
        <w:t xml:space="preserve">9813974 </w:t>
        <w:tab/>
        <w:t xml:space="preserve">9814074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exon </w:t>
        <w:tab/>
        <w:t xml:space="preserve">9814148 </w:t>
        <w:tab/>
        <w:t xml:space="preserve">9814197 </w:t>
        <w:tab/>
        <w:t xml:space="preserve">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coding_region </w:t>
        <w:tab/>
        <w:t xml:space="preserve">9814148 </w:t>
        <w:tab/>
        <w:t xml:space="preserve">9814197 </w:t>
        <w:tab/>
        <w:t xml:space="preserve">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exon </w:t>
        <w:tab/>
        <w:t xml:space="preserve">9814344 </w:t>
        <w:tab/>
        <w:t xml:space="preserve">9814396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coding_region </w:t>
        <w:tab/>
        <w:t xml:space="preserve">9814344 </w:t>
        <w:tab/>
        <w:t xml:space="preserve">9814396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exon </w:t>
        <w:tab/>
        <w:t xml:space="preserve">9814494 </w:t>
        <w:tab/>
        <w:t xml:space="preserve">9814616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coding_region </w:t>
        <w:tab/>
        <w:t xml:space="preserve">9814494 </w:t>
        <w:tab/>
        <w:t xml:space="preserve">9814616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exon </w:t>
        <w:tab/>
        <w:t xml:space="preserve">9814750 </w:t>
        <w:tab/>
        <w:t xml:space="preserve">9814833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coding_region </w:t>
        <w:tab/>
        <w:t xml:space="preserve">9814750 </w:t>
        <w:tab/>
        <w:t xml:space="preserve">9814833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exon </w:t>
        <w:tab/>
        <w:t xml:space="preserve">9814913 </w:t>
        <w:tab/>
        <w:t xml:space="preserve">981497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coding_region </w:t>
        <w:tab/>
        <w:t xml:space="preserve">9814913 </w:t>
        <w:tab/>
        <w:t xml:space="preserve">981497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exon </w:t>
        <w:tab/>
        <w:t xml:space="preserve">9815109 </w:t>
        <w:tab/>
        <w:t xml:space="preserve">9815311 </w:t>
        <w:tab/>
        <w:t xml:space="preserve">2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coding_region </w:t>
        <w:tab/>
        <w:t xml:space="preserve">9815109 </w:t>
        <w:tab/>
        <w:t xml:space="preserve">9815311 </w:t>
        <w:tab/>
        <w:t xml:space="preserve">2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exon </w:t>
        <w:tab/>
        <w:t xml:space="preserve">9815514 </w:t>
        <w:tab/>
        <w:t xml:space="preserve">9815662 </w:t>
        <w:tab/>
        <w:t xml:space="preserve">1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20 </w:t>
        <w:tab/>
        <w:t xml:space="preserve">gene:2010468 </w:t>
        <w:tab/>
        <w:t xml:space="preserve">coding_region </w:t>
        <w:tab/>
        <w:t xml:space="preserve">9815514 </w:t>
        <w:tab/>
        <w:t xml:space="preserve">9815662 </w:t>
        <w:tab/>
        <w:t xml:space="preserve">1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750 </w:t>
        <w:tab/>
        <w:t xml:space="preserve">gene:2010850 </w:t>
        <w:tab/>
        <w:t xml:space="preserve">GENE </w:t>
        <w:tab/>
        <w:t xml:space="preserve">23704579 </w:t>
        <w:tab/>
        <w:t xml:space="preserve">23705818 </w:t>
        <w:tab/>
        <w:t xml:space="preserve">12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750 </w:t>
        <w:tab/>
        <w:t xml:space="preserve">gene:2010850 </w:t>
        <w:tab/>
        <w:t xml:space="preserve">exon </w:t>
        <w:tab/>
        <w:t xml:space="preserve">23704579 </w:t>
        <w:tab/>
        <w:t xml:space="preserve">23704829 </w:t>
        <w:tab/>
        <w:t xml:space="preserve">2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750 </w:t>
        <w:tab/>
        <w:t xml:space="preserve">gene:2010850 </w:t>
        <w:tab/>
        <w:t xml:space="preserve">coding_region </w:t>
        <w:tab/>
        <w:t xml:space="preserve">23704579 </w:t>
        <w:tab/>
        <w:t xml:space="preserve">23704829 </w:t>
        <w:tab/>
        <w:t xml:space="preserve">2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750 </w:t>
        <w:tab/>
        <w:t xml:space="preserve">gene:2010850 </w:t>
        <w:tab/>
        <w:t xml:space="preserve">ORF </w:t>
        <w:tab/>
        <w:t xml:space="preserve">23704699 </w:t>
        <w:tab/>
        <w:t xml:space="preserve">23705624 </w:t>
        <w:tab/>
        <w:t xml:space="preserve">9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750 </w:t>
        <w:tab/>
        <w:t xml:space="preserve">gene:2010850 </w:t>
        <w:tab/>
        <w:t xml:space="preserve">exon </w:t>
        <w:tab/>
        <w:t xml:space="preserve">23705531 </w:t>
        <w:tab/>
        <w:t xml:space="preserve">23705818 </w:t>
        <w:tab/>
        <w:t xml:space="preserve">2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750 </w:t>
        <w:tab/>
        <w:t xml:space="preserve">gene:2010850 </w:t>
        <w:tab/>
        <w:t xml:space="preserve">coding_region </w:t>
        <w:tab/>
        <w:t xml:space="preserve">23705531 </w:t>
        <w:tab/>
        <w:t xml:space="preserve">23705818 </w:t>
        <w:tab/>
        <w:t xml:space="preserve">2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680 </w:t>
        <w:tab/>
        <w:t xml:space="preserve">gene:2010855 </w:t>
        <w:tab/>
        <w:t xml:space="preserve">GENE </w:t>
        <w:tab/>
        <w:t xml:space="preserve">23687955 </w:t>
        <w:tab/>
        <w:t xml:space="preserve">23689292 </w:t>
        <w:tab/>
        <w:t xml:space="preserve">13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680 </w:t>
        <w:tab/>
        <w:t xml:space="preserve">gene:2010855 </w:t>
        <w:tab/>
        <w:t xml:space="preserve">exon </w:t>
        <w:tab/>
        <w:t xml:space="preserve">23687955 </w:t>
        <w:tab/>
        <w:t xml:space="preserve">23688482 </w:t>
        <w:tab/>
        <w:t xml:space="preserve">5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680 </w:t>
        <w:tab/>
        <w:t xml:space="preserve">gene:2010855 </w:t>
        <w:tab/>
        <w:t xml:space="preserve">coding_region </w:t>
        <w:tab/>
        <w:t xml:space="preserve">23687955 </w:t>
        <w:tab/>
        <w:t xml:space="preserve">23688482 </w:t>
        <w:tab/>
        <w:t xml:space="preserve">5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680 </w:t>
        <w:tab/>
        <w:t xml:space="preserve">gene:2010855 </w:t>
        <w:tab/>
        <w:t xml:space="preserve">ORF </w:t>
        <w:tab/>
        <w:t xml:space="preserve">23687983 </w:t>
        <w:tab/>
        <w:t xml:space="preserve">23688974 </w:t>
        <w:tab/>
        <w:t xml:space="preserve">9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680 </w:t>
        <w:tab/>
        <w:t xml:space="preserve">gene:2010855 </w:t>
        <w:tab/>
        <w:t xml:space="preserve">exon </w:t>
        <w:tab/>
        <w:t xml:space="preserve">23688566 </w:t>
        <w:tab/>
        <w:t xml:space="preserve">23688672 </w:t>
        <w:tab/>
        <w:t xml:space="preserve">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680 </w:t>
        <w:tab/>
        <w:t xml:space="preserve">gene:2010855 </w:t>
        <w:tab/>
        <w:t xml:space="preserve">coding_region </w:t>
        <w:tab/>
        <w:t xml:space="preserve">23688566 </w:t>
        <w:tab/>
        <w:t xml:space="preserve">23688672 </w:t>
        <w:tab/>
        <w:t xml:space="preserve">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680 </w:t>
        <w:tab/>
        <w:t xml:space="preserve">gene:2010855 </w:t>
        <w:tab/>
        <w:t xml:space="preserve">exon </w:t>
        <w:tab/>
        <w:t xml:space="preserve">23688753 </w:t>
        <w:tab/>
        <w:t xml:space="preserve">23688848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680 </w:t>
        <w:tab/>
        <w:t xml:space="preserve">gene:2010855 </w:t>
        <w:tab/>
        <w:t xml:space="preserve">coding_region </w:t>
        <w:tab/>
        <w:t xml:space="preserve">23688753 </w:t>
        <w:tab/>
        <w:t xml:space="preserve">23688848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680 </w:t>
        <w:tab/>
        <w:t xml:space="preserve">gene:2010855 </w:t>
        <w:tab/>
        <w:t xml:space="preserve">exon </w:t>
        <w:tab/>
        <w:t xml:space="preserve">23688925 </w:t>
        <w:tab/>
        <w:t xml:space="preserve">23689292 </w:t>
        <w:tab/>
        <w:t xml:space="preserve">3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680 </w:t>
        <w:tab/>
        <w:t xml:space="preserve">gene:2010855 </w:t>
        <w:tab/>
        <w:t xml:space="preserve">coding_region </w:t>
        <w:tab/>
        <w:t xml:space="preserve">23688925 </w:t>
        <w:tab/>
        <w:t xml:space="preserve">23689292 </w:t>
        <w:tab/>
        <w:t xml:space="preserve">3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890 </w:t>
        <w:tab/>
        <w:t xml:space="preserve">gene:2010910 </w:t>
        <w:tab/>
        <w:t xml:space="preserve">GENE </w:t>
        <w:tab/>
        <w:t xml:space="preserve">23761656 </w:t>
        <w:tab/>
        <w:t xml:space="preserve">23763313 </w:t>
        <w:tab/>
        <w:t xml:space="preserve">16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890 </w:t>
        <w:tab/>
        <w:t xml:space="preserve">gene:2010910 </w:t>
        <w:tab/>
        <w:t xml:space="preserve">exon </w:t>
        <w:tab/>
        <w:t xml:space="preserve">23761656 </w:t>
        <w:tab/>
        <w:t xml:space="preserve">23761943 </w:t>
        <w:tab/>
        <w:t xml:space="preserve">2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890 </w:t>
        <w:tab/>
        <w:t xml:space="preserve">gene:2010910 </w:t>
        <w:tab/>
        <w:t xml:space="preserve">coding_region </w:t>
        <w:tab/>
        <w:t xml:space="preserve">23761656 </w:t>
        <w:tab/>
        <w:t xml:space="preserve">23761943 </w:t>
        <w:tab/>
        <w:t xml:space="preserve">2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890 </w:t>
        <w:tab/>
        <w:t xml:space="preserve">gene:2010910 </w:t>
        <w:tab/>
        <w:t xml:space="preserve">ORF </w:t>
        <w:tab/>
        <w:t xml:space="preserve">23761664 </w:t>
        <w:tab/>
        <w:t xml:space="preserve">23763077 </w:t>
        <w:tab/>
        <w:t xml:space="preserve">14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890 </w:t>
        <w:tab/>
        <w:t xml:space="preserve">gene:2010910 </w:t>
        <w:tab/>
        <w:t xml:space="preserve">exon </w:t>
        <w:tab/>
        <w:t xml:space="preserve">23762029 </w:t>
        <w:tab/>
        <w:t xml:space="preserve">23763313 </w:t>
        <w:tab/>
        <w:t xml:space="preserve">12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890 </w:t>
        <w:tab/>
        <w:t xml:space="preserve">gene:2010910 </w:t>
        <w:tab/>
        <w:t xml:space="preserve">coding_region </w:t>
        <w:tab/>
        <w:t xml:space="preserve">23762029 </w:t>
        <w:tab/>
        <w:t xml:space="preserve">23763313 </w:t>
        <w:tab/>
        <w:t xml:space="preserve">12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GENE </w:t>
        <w:tab/>
        <w:t xml:space="preserve">9024292 </w:t>
        <w:tab/>
        <w:t xml:space="preserve">9027702 </w:t>
        <w:tab/>
        <w:t xml:space="preserve">34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exon </w:t>
        <w:tab/>
        <w:t xml:space="preserve">9024292 </w:t>
        <w:tab/>
        <w:t xml:space="preserve">9024753 </w:t>
        <w:tab/>
        <w:t xml:space="preserve">4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coding_region </w:t>
        <w:tab/>
        <w:t xml:space="preserve">9024292 </w:t>
        <w:tab/>
        <w:t xml:space="preserve">9024753 </w:t>
        <w:tab/>
        <w:t xml:space="preserve">4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ORF </w:t>
        <w:tab/>
        <w:t xml:space="preserve">9024562 </w:t>
        <w:tab/>
        <w:t xml:space="preserve">9027502 </w:t>
        <w:tab/>
        <w:t xml:space="preserve">29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exon </w:t>
        <w:tab/>
        <w:t xml:space="preserve">9024893 </w:t>
        <w:tab/>
        <w:t xml:space="preserve">9025003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coding_region </w:t>
        <w:tab/>
        <w:t xml:space="preserve">9024893 </w:t>
        <w:tab/>
        <w:t xml:space="preserve">9025003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exon </w:t>
        <w:tab/>
        <w:t xml:space="preserve">9025084 </w:t>
        <w:tab/>
        <w:t xml:space="preserve">9025257 </w:t>
        <w:tab/>
        <w:t xml:space="preserve">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coding_region </w:t>
        <w:tab/>
        <w:t xml:space="preserve">9025084 </w:t>
        <w:tab/>
        <w:t xml:space="preserve">9025257 </w:t>
        <w:tab/>
        <w:t xml:space="preserve">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exon </w:t>
        <w:tab/>
        <w:t xml:space="preserve">9025386 </w:t>
        <w:tab/>
        <w:t xml:space="preserve">9025457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coding_region </w:t>
        <w:tab/>
        <w:t xml:space="preserve">9025386 </w:t>
        <w:tab/>
        <w:t xml:space="preserve">9025457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exon </w:t>
        <w:tab/>
        <w:t xml:space="preserve">9025743 </w:t>
        <w:tab/>
        <w:t xml:space="preserve">9026702 </w:t>
        <w:tab/>
        <w:t xml:space="preserve">9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coding_region </w:t>
        <w:tab/>
        <w:t xml:space="preserve">9025743 </w:t>
        <w:tab/>
        <w:t xml:space="preserve">9026702 </w:t>
        <w:tab/>
        <w:t xml:space="preserve">9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exon </w:t>
        <w:tab/>
        <w:t xml:space="preserve">9026793 </w:t>
        <w:tab/>
        <w:t xml:space="preserve">9026867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coding_region </w:t>
        <w:tab/>
        <w:t xml:space="preserve">9026793 </w:t>
        <w:tab/>
        <w:t xml:space="preserve">9026867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exon </w:t>
        <w:tab/>
        <w:t xml:space="preserve">9026947 </w:t>
        <w:tab/>
        <w:t xml:space="preserve">9027047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coding_region </w:t>
        <w:tab/>
        <w:t xml:space="preserve">9026947 </w:t>
        <w:tab/>
        <w:t xml:space="preserve">9027047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exon </w:t>
        <w:tab/>
        <w:t xml:space="preserve">9027352 </w:t>
        <w:tab/>
        <w:t xml:space="preserve">9027702 </w:t>
        <w:tab/>
        <w:t xml:space="preserve">3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2011409 </w:t>
        <w:tab/>
        <w:t xml:space="preserve">coding_region </w:t>
        <w:tab/>
        <w:t xml:space="preserve">9027352 </w:t>
        <w:tab/>
        <w:t xml:space="preserve">9027702 </w:t>
        <w:tab/>
        <w:t xml:space="preserve">3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GENE </w:t>
        <w:tab/>
        <w:t xml:space="preserve">28409796 </w:t>
        <w:tab/>
        <w:t xml:space="preserve">28412439 </w:t>
        <w:tab/>
        <w:t xml:space="preserve">26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GENE </w:t>
        <w:tab/>
        <w:t xml:space="preserve">28409796 </w:t>
        <w:tab/>
        <w:t xml:space="preserve">28412439 </w:t>
        <w:tab/>
        <w:t xml:space="preserve">26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09796 </w:t>
        <w:tab/>
        <w:t xml:space="preserve">28410026 </w:t>
        <w:tab/>
        <w:t xml:space="preserve">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09796 </w:t>
        <w:tab/>
        <w:t xml:space="preserve">28410026 </w:t>
        <w:tab/>
        <w:t xml:space="preserve">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09796 </w:t>
        <w:tab/>
        <w:t xml:space="preserve">28410026 </w:t>
        <w:tab/>
        <w:t xml:space="preserve">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09796 </w:t>
        <w:tab/>
        <w:t xml:space="preserve">28410026 </w:t>
        <w:tab/>
        <w:t xml:space="preserve">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ORF </w:t>
        <w:tab/>
        <w:t xml:space="preserve">28409929 </w:t>
        <w:tab/>
        <w:t xml:space="preserve">28412273 </w:t>
        <w:tab/>
        <w:t xml:space="preserve">23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ORF </w:t>
        <w:tab/>
        <w:t xml:space="preserve">28409929 </w:t>
        <w:tab/>
        <w:t xml:space="preserve">28412273 </w:t>
        <w:tab/>
        <w:t xml:space="preserve">23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0113 </w:t>
        <w:tab/>
        <w:t xml:space="preserve">28410185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0113 </w:t>
        <w:tab/>
        <w:t xml:space="preserve">28410185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0113 </w:t>
        <w:tab/>
        <w:t xml:space="preserve">28410185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0113 </w:t>
        <w:tab/>
        <w:t xml:space="preserve">28410185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0281 </w:t>
        <w:tab/>
        <w:t xml:space="preserve">28410343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0281 </w:t>
        <w:tab/>
        <w:t xml:space="preserve">28410343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0281 </w:t>
        <w:tab/>
        <w:t xml:space="preserve">28410343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0281 </w:t>
        <w:tab/>
        <w:t xml:space="preserve">28410343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0430 </w:t>
        <w:tab/>
        <w:t xml:space="preserve">28410684 </w:t>
        <w:tab/>
        <w:t xml:space="preserve">2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0430 </w:t>
        <w:tab/>
        <w:t xml:space="preserve">28410684 </w:t>
        <w:tab/>
        <w:t xml:space="preserve">2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0430 </w:t>
        <w:tab/>
        <w:t xml:space="preserve">28410684 </w:t>
        <w:tab/>
        <w:t xml:space="preserve">2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0430 </w:t>
        <w:tab/>
        <w:t xml:space="preserve">28410684 </w:t>
        <w:tab/>
        <w:t xml:space="preserve">2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0763 </w:t>
        <w:tab/>
        <w:t xml:space="preserve">28411163 </w:t>
        <w:tab/>
        <w:t xml:space="preserve">4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0763 </w:t>
        <w:tab/>
        <w:t xml:space="preserve">28411163 </w:t>
        <w:tab/>
        <w:t xml:space="preserve">4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0763 </w:t>
        <w:tab/>
        <w:t xml:space="preserve">28411163 </w:t>
        <w:tab/>
        <w:t xml:space="preserve">4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0763 </w:t>
        <w:tab/>
        <w:t xml:space="preserve">28411163 </w:t>
        <w:tab/>
        <w:t xml:space="preserve">4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1237 </w:t>
        <w:tab/>
        <w:t xml:space="preserve">28411336 </w:t>
        <w:tab/>
        <w:t xml:space="preserve">1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1237 </w:t>
        <w:tab/>
        <w:t xml:space="preserve">28411336 </w:t>
        <w:tab/>
        <w:t xml:space="preserve">1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1237 </w:t>
        <w:tab/>
        <w:t xml:space="preserve">28411336 </w:t>
        <w:tab/>
        <w:t xml:space="preserve">1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1237 </w:t>
        <w:tab/>
        <w:t xml:space="preserve">28411336 </w:t>
        <w:tab/>
        <w:t xml:space="preserve">1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1418 </w:t>
        <w:tab/>
        <w:t xml:space="preserve">28411471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1418 </w:t>
        <w:tab/>
        <w:t xml:space="preserve">28411471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1418 </w:t>
        <w:tab/>
        <w:t xml:space="preserve">28411471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1418 </w:t>
        <w:tab/>
        <w:t xml:space="preserve">28411471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1562 </w:t>
        <w:tab/>
        <w:t xml:space="preserve">28411654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1562 </w:t>
        <w:tab/>
        <w:t xml:space="preserve">28411654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1562 </w:t>
        <w:tab/>
        <w:t xml:space="preserve">28411654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1562 </w:t>
        <w:tab/>
        <w:t xml:space="preserve">28411654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1744 </w:t>
        <w:tab/>
        <w:t xml:space="preserve">28411872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1744 </w:t>
        <w:tab/>
        <w:t xml:space="preserve">28411872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1744 </w:t>
        <w:tab/>
        <w:t xml:space="preserve">28411872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1744 </w:t>
        <w:tab/>
        <w:t xml:space="preserve">28411872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1956 </w:t>
        <w:tab/>
        <w:t xml:space="preserve">28412439 </w:t>
        <w:tab/>
        <w:t xml:space="preserve">4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exon </w:t>
        <w:tab/>
        <w:t xml:space="preserve">28411956 </w:t>
        <w:tab/>
        <w:t xml:space="preserve">28412439 </w:t>
        <w:tab/>
        <w:t xml:space="preserve">4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1956 </w:t>
        <w:tab/>
        <w:t xml:space="preserve">28412439 </w:t>
        <w:tab/>
        <w:t xml:space="preserve">4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620 </w:t>
        <w:tab/>
        <w:t xml:space="preserve">gene:2011660 </w:t>
        <w:tab/>
        <w:t xml:space="preserve">coding_region </w:t>
        <w:tab/>
        <w:t xml:space="preserve">28411956 </w:t>
        <w:tab/>
        <w:t xml:space="preserve">28412439 </w:t>
        <w:tab/>
        <w:t xml:space="preserve">4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90 </w:t>
        <w:tab/>
        <w:t xml:space="preserve">gene:2011720 </w:t>
        <w:tab/>
        <w:t xml:space="preserve">GENE </w:t>
        <w:tab/>
        <w:t xml:space="preserve">28393833 </w:t>
        <w:tab/>
        <w:t xml:space="preserve">28395341 </w:t>
        <w:tab/>
        <w:t xml:space="preserve">15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90 </w:t>
        <w:tab/>
        <w:t xml:space="preserve">gene:2011720 </w:t>
        <w:tab/>
        <w:t xml:space="preserve">exon </w:t>
        <w:tab/>
        <w:t xml:space="preserve">28393833 </w:t>
        <w:tab/>
        <w:t xml:space="preserve">28394019 </w:t>
        <w:tab/>
        <w:t xml:space="preserve">1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90 </w:t>
        <w:tab/>
        <w:t xml:space="preserve">gene:2011720 </w:t>
        <w:tab/>
        <w:t xml:space="preserve">coding_region </w:t>
        <w:tab/>
        <w:t xml:space="preserve">28393833 </w:t>
        <w:tab/>
        <w:t xml:space="preserve">28394019 </w:t>
        <w:tab/>
        <w:t xml:space="preserve">1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90 </w:t>
        <w:tab/>
        <w:t xml:space="preserve">gene:2011720 </w:t>
        <w:tab/>
        <w:t xml:space="preserve">ORF </w:t>
        <w:tab/>
        <w:t xml:space="preserve">28394017 </w:t>
        <w:tab/>
        <w:t xml:space="preserve">28395036 </w:t>
        <w:tab/>
        <w:t xml:space="preserve">10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90 </w:t>
        <w:tab/>
        <w:t xml:space="preserve">gene:2011720 </w:t>
        <w:tab/>
        <w:t xml:space="preserve">exon </w:t>
        <w:tab/>
        <w:t xml:space="preserve">28394114 </w:t>
        <w:tab/>
        <w:t xml:space="preserve">28394323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90 </w:t>
        <w:tab/>
        <w:t xml:space="preserve">gene:2011720 </w:t>
        <w:tab/>
        <w:t xml:space="preserve">coding_region </w:t>
        <w:tab/>
        <w:t xml:space="preserve">28394114 </w:t>
        <w:tab/>
        <w:t xml:space="preserve">28394323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90 </w:t>
        <w:tab/>
        <w:t xml:space="preserve">gene:2011720 </w:t>
        <w:tab/>
        <w:t xml:space="preserve">exon </w:t>
        <w:tab/>
        <w:t xml:space="preserve">28394410 </w:t>
        <w:tab/>
        <w:t xml:space="preserve">28394625 </w:t>
        <w:tab/>
        <w:t xml:space="preserve">2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90 </w:t>
        <w:tab/>
        <w:t xml:space="preserve">gene:2011720 </w:t>
        <w:tab/>
        <w:t xml:space="preserve">coding_region </w:t>
        <w:tab/>
        <w:t xml:space="preserve">28394410 </w:t>
        <w:tab/>
        <w:t xml:space="preserve">28394625 </w:t>
        <w:tab/>
        <w:t xml:space="preserve">2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90 </w:t>
        <w:tab/>
        <w:t xml:space="preserve">gene:2011720 </w:t>
        <w:tab/>
        <w:t xml:space="preserve">exon </w:t>
        <w:tab/>
        <w:t xml:space="preserve">28394728 </w:t>
        <w:tab/>
        <w:t xml:space="preserve">28395341 </w:t>
        <w:tab/>
        <w:t xml:space="preserve">6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90 </w:t>
        <w:tab/>
        <w:t xml:space="preserve">gene:2011720 </w:t>
        <w:tab/>
        <w:t xml:space="preserve">coding_region </w:t>
        <w:tab/>
        <w:t xml:space="preserve">28394728 </w:t>
        <w:tab/>
        <w:t xml:space="preserve">28395341 </w:t>
        <w:tab/>
        <w:t xml:space="preserve">6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GENE </w:t>
        <w:tab/>
        <w:t xml:space="preserve">28371521 </w:t>
        <w:tab/>
        <w:t xml:space="preserve">28373513 </w:t>
        <w:tab/>
        <w:t xml:space="preserve">19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exon </w:t>
        <w:tab/>
        <w:t xml:space="preserve">28371521 </w:t>
        <w:tab/>
        <w:t xml:space="preserve">28371683 </w:t>
        <w:tab/>
        <w:t xml:space="preserve">1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coding_region </w:t>
        <w:tab/>
        <w:t xml:space="preserve">28371521 </w:t>
        <w:tab/>
        <w:t xml:space="preserve">28371683 </w:t>
        <w:tab/>
        <w:t xml:space="preserve">1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ORF </w:t>
        <w:tab/>
        <w:t xml:space="preserve">28371549 </w:t>
        <w:tab/>
        <w:t xml:space="preserve">28373416 </w:t>
        <w:tab/>
        <w:t xml:space="preserve">18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exon </w:t>
        <w:tab/>
        <w:t xml:space="preserve">28371759 </w:t>
        <w:tab/>
        <w:t xml:space="preserve">28371838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coding_region </w:t>
        <w:tab/>
        <w:t xml:space="preserve">28371759 </w:t>
        <w:tab/>
        <w:t xml:space="preserve">28371838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exon </w:t>
        <w:tab/>
        <w:t xml:space="preserve">28371911 </w:t>
        <w:tab/>
        <w:t xml:space="preserve">28372035 </w:t>
        <w:tab/>
        <w:t xml:space="preserve">1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coding_region </w:t>
        <w:tab/>
        <w:t xml:space="preserve">28371911 </w:t>
        <w:tab/>
        <w:t xml:space="preserve">28372035 </w:t>
        <w:tab/>
        <w:t xml:space="preserve">1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exon </w:t>
        <w:tab/>
        <w:t xml:space="preserve">28372129 </w:t>
        <w:tab/>
        <w:t xml:space="preserve">28372250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coding_region </w:t>
        <w:tab/>
        <w:t xml:space="preserve">28372129 </w:t>
        <w:tab/>
        <w:t xml:space="preserve">28372250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exon </w:t>
        <w:tab/>
        <w:t xml:space="preserve">28372282 </w:t>
        <w:tab/>
        <w:t xml:space="preserve">28372494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coding_region </w:t>
        <w:tab/>
        <w:t xml:space="preserve">28372282 </w:t>
        <w:tab/>
        <w:t xml:space="preserve">28372494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exon </w:t>
        <w:tab/>
        <w:t xml:space="preserve">28372572 </w:t>
        <w:tab/>
        <w:t xml:space="preserve">28372664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coding_region </w:t>
        <w:tab/>
        <w:t xml:space="preserve">28372572 </w:t>
        <w:tab/>
        <w:t xml:space="preserve">28372664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exon </w:t>
        <w:tab/>
        <w:t xml:space="preserve">28372756 </w:t>
        <w:tab/>
        <w:t xml:space="preserve">28372856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coding_region </w:t>
        <w:tab/>
        <w:t xml:space="preserve">28372756 </w:t>
        <w:tab/>
        <w:t xml:space="preserve">28372856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exon </w:t>
        <w:tab/>
        <w:t xml:space="preserve">28372957 </w:t>
        <w:tab/>
        <w:t xml:space="preserve">28373210 </w:t>
        <w:tab/>
        <w:t xml:space="preserve">2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coding_region </w:t>
        <w:tab/>
        <w:t xml:space="preserve">28372957 </w:t>
        <w:tab/>
        <w:t xml:space="preserve">28373210 </w:t>
        <w:tab/>
        <w:t xml:space="preserve">2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exon </w:t>
        <w:tab/>
        <w:t xml:space="preserve">28373292 </w:t>
        <w:tab/>
        <w:t xml:space="preserve">28373513 </w:t>
        <w:tab/>
        <w:t xml:space="preserve">2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530 </w:t>
        <w:tab/>
        <w:t xml:space="preserve">gene:2011745 </w:t>
        <w:tab/>
        <w:t xml:space="preserve">coding_region </w:t>
        <w:tab/>
        <w:t xml:space="preserve">28373292 </w:t>
        <w:tab/>
        <w:t xml:space="preserve">28373513 </w:t>
        <w:tab/>
        <w:t xml:space="preserve">2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2012114 </w:t>
        <w:tab/>
        <w:t xml:space="preserve">GENE </w:t>
        <w:tab/>
        <w:t xml:space="preserve">20444472 </w:t>
        <w:tab/>
        <w:t xml:space="preserve">20445785 </w:t>
        <w:tab/>
        <w:t xml:space="preserve">13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2012114 </w:t>
        <w:tab/>
        <w:t xml:space="preserve">ORF </w:t>
        <w:tab/>
        <w:t xml:space="preserve">20444472 </w:t>
        <w:tab/>
        <w:t xml:space="preserve">20445785 </w:t>
        <w:tab/>
        <w:t xml:space="preserve">13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2012114 </w:t>
        <w:tab/>
        <w:t xml:space="preserve">exon </w:t>
        <w:tab/>
        <w:t xml:space="preserve">20444472 </w:t>
        <w:tab/>
        <w:t xml:space="preserve">20444564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2012114 </w:t>
        <w:tab/>
        <w:t xml:space="preserve">coding_region </w:t>
        <w:tab/>
        <w:t xml:space="preserve">20444472 </w:t>
        <w:tab/>
        <w:t xml:space="preserve">20444564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2012114 </w:t>
        <w:tab/>
        <w:t xml:space="preserve">exon </w:t>
        <w:tab/>
        <w:t xml:space="preserve">20444644 </w:t>
        <w:tab/>
        <w:t xml:space="preserve">20444955 </w:t>
        <w:tab/>
        <w:t xml:space="preserve">3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2012114 </w:t>
        <w:tab/>
        <w:t xml:space="preserve">coding_region </w:t>
        <w:tab/>
        <w:t xml:space="preserve">20444644 </w:t>
        <w:tab/>
        <w:t xml:space="preserve">20444955 </w:t>
        <w:tab/>
        <w:t xml:space="preserve">3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2012114 </w:t>
        <w:tab/>
        <w:t xml:space="preserve">exon </w:t>
        <w:tab/>
        <w:t xml:space="preserve">20445043 </w:t>
        <w:tab/>
        <w:t xml:space="preserve">20445121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2012114 </w:t>
        <w:tab/>
        <w:t xml:space="preserve">coding_region </w:t>
        <w:tab/>
        <w:t xml:space="preserve">20445043 </w:t>
        <w:tab/>
        <w:t xml:space="preserve">20445121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2012114 </w:t>
        <w:tab/>
        <w:t xml:space="preserve">exon </w:t>
        <w:tab/>
        <w:t xml:space="preserve">20445177 </w:t>
        <w:tab/>
        <w:t xml:space="preserve">20445456 </w:t>
        <w:tab/>
        <w:t xml:space="preserve">2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2012114 </w:t>
        <w:tab/>
        <w:t xml:space="preserve">coding_region </w:t>
        <w:tab/>
        <w:t xml:space="preserve">20445177 </w:t>
        <w:tab/>
        <w:t xml:space="preserve">20445456 </w:t>
        <w:tab/>
        <w:t xml:space="preserve">2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2012114 </w:t>
        <w:tab/>
        <w:t xml:space="preserve">exon </w:t>
        <w:tab/>
        <w:t xml:space="preserve">20445605 </w:t>
        <w:tab/>
        <w:t xml:space="preserve">20445785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2012114 </w:t>
        <w:tab/>
        <w:t xml:space="preserve">coding_region </w:t>
        <w:tab/>
        <w:t xml:space="preserve">20445605 </w:t>
        <w:tab/>
        <w:t xml:space="preserve">20445785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360 </w:t>
        <w:tab/>
        <w:t xml:space="preserve">gene:2012481 </w:t>
        <w:tab/>
        <w:t xml:space="preserve">GENE </w:t>
        <w:tab/>
        <w:t xml:space="preserve">4911154 </w:t>
        <w:tab/>
        <w:t xml:space="preserve">4913119 </w:t>
        <w:tab/>
        <w:t xml:space="preserve">19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360 </w:t>
        <w:tab/>
        <w:t xml:space="preserve">gene:2012481 </w:t>
        <w:tab/>
        <w:t xml:space="preserve">exon </w:t>
        <w:tab/>
        <w:t xml:space="preserve">4911154 </w:t>
        <w:tab/>
        <w:t xml:space="preserve">4911763 </w:t>
        <w:tab/>
        <w:t xml:space="preserve">6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360 </w:t>
        <w:tab/>
        <w:t xml:space="preserve">gene:2012481 </w:t>
        <w:tab/>
        <w:t xml:space="preserve">coding_region </w:t>
        <w:tab/>
        <w:t xml:space="preserve">4911154 </w:t>
        <w:tab/>
        <w:t xml:space="preserve">4911763 </w:t>
        <w:tab/>
        <w:t xml:space="preserve">6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360 </w:t>
        <w:tab/>
        <w:t xml:space="preserve">gene:2012481 </w:t>
        <w:tab/>
        <w:t xml:space="preserve">ORF </w:t>
        <w:tab/>
        <w:t xml:space="preserve">4911358 </w:t>
        <w:tab/>
        <w:t xml:space="preserve">4913025 </w:t>
        <w:tab/>
        <w:t xml:space="preserve">16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360 </w:t>
        <w:tab/>
        <w:t xml:space="preserve">gene:2012481 </w:t>
        <w:tab/>
        <w:t xml:space="preserve">exon </w:t>
        <w:tab/>
        <w:t xml:space="preserve">4911861 </w:t>
        <w:tab/>
        <w:t xml:space="preserve">4911982 </w:t>
        <w:tab/>
        <w:t xml:space="preserve">1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360 </w:t>
        <w:tab/>
        <w:t xml:space="preserve">gene:2012481 </w:t>
        <w:tab/>
        <w:t xml:space="preserve">coding_region </w:t>
        <w:tab/>
        <w:t xml:space="preserve">4911861 </w:t>
        <w:tab/>
        <w:t xml:space="preserve">4911982 </w:t>
        <w:tab/>
        <w:t xml:space="preserve">1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360 </w:t>
        <w:tab/>
        <w:t xml:space="preserve">gene:2012481 </w:t>
        <w:tab/>
        <w:t xml:space="preserve">exon </w:t>
        <w:tab/>
        <w:t xml:space="preserve">4912075 </w:t>
        <w:tab/>
        <w:t xml:space="preserve">4912178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360 </w:t>
        <w:tab/>
        <w:t xml:space="preserve">gene:2012481 </w:t>
        <w:tab/>
        <w:t xml:space="preserve">coding_region </w:t>
        <w:tab/>
        <w:t xml:space="preserve">4912075 </w:t>
        <w:tab/>
        <w:t xml:space="preserve">4912178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360 </w:t>
        <w:tab/>
        <w:t xml:space="preserve">gene:2012481 </w:t>
        <w:tab/>
        <w:t xml:space="preserve">exon </w:t>
        <w:tab/>
        <w:t xml:space="preserve">4912264 </w:t>
        <w:tab/>
        <w:t xml:space="preserve">4912294 </w:t>
        <w:tab/>
        <w:t xml:space="preserve">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360 </w:t>
        <w:tab/>
        <w:t xml:space="preserve">gene:2012481 </w:t>
        <w:tab/>
        <w:t xml:space="preserve">coding_region </w:t>
        <w:tab/>
        <w:t xml:space="preserve">4912264 </w:t>
        <w:tab/>
        <w:t xml:space="preserve">4912294 </w:t>
        <w:tab/>
        <w:t xml:space="preserve">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360 </w:t>
        <w:tab/>
        <w:t xml:space="preserve">gene:2012481 </w:t>
        <w:tab/>
        <w:t xml:space="preserve">exon </w:t>
        <w:tab/>
        <w:t xml:space="preserve">4912409 </w:t>
        <w:tab/>
        <w:t xml:space="preserve">4912539 </w:t>
        <w:tab/>
        <w:t xml:space="preserve">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360 </w:t>
        <w:tab/>
        <w:t xml:space="preserve">gene:2012481 </w:t>
        <w:tab/>
        <w:t xml:space="preserve">coding_region </w:t>
        <w:tab/>
        <w:t xml:space="preserve">4912409 </w:t>
        <w:tab/>
        <w:t xml:space="preserve">4912539 </w:t>
        <w:tab/>
        <w:t xml:space="preserve">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360 </w:t>
        <w:tab/>
        <w:t xml:space="preserve">gene:2012481 </w:t>
        <w:tab/>
        <w:t xml:space="preserve">exon </w:t>
        <w:tab/>
        <w:t xml:space="preserve">4912635 </w:t>
        <w:tab/>
        <w:t xml:space="preserve">4912732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360 </w:t>
        <w:tab/>
        <w:t xml:space="preserve">gene:2012481 </w:t>
        <w:tab/>
        <w:t xml:space="preserve">coding_region </w:t>
        <w:tab/>
        <w:t xml:space="preserve">4912635 </w:t>
        <w:tab/>
        <w:t xml:space="preserve">4912732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360 </w:t>
        <w:tab/>
        <w:t xml:space="preserve">gene:2012481 </w:t>
        <w:tab/>
        <w:t xml:space="preserve">exon </w:t>
        <w:tab/>
        <w:t xml:space="preserve">4912922 </w:t>
        <w:tab/>
        <w:t xml:space="preserve">4913119 </w:t>
        <w:tab/>
        <w:t xml:space="preserve">1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360 </w:t>
        <w:tab/>
        <w:t xml:space="preserve">gene:2012481 </w:t>
        <w:tab/>
        <w:t xml:space="preserve">coding_region </w:t>
        <w:tab/>
        <w:t xml:space="preserve">4912922 </w:t>
        <w:tab/>
        <w:t xml:space="preserve">4913119 </w:t>
        <w:tab/>
        <w:t xml:space="preserve">1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780 </w:t>
        <w:tab/>
        <w:t xml:space="preserve">gene:2013035 </w:t>
        <w:tab/>
        <w:t xml:space="preserve">GENE </w:t>
        <w:tab/>
        <w:t xml:space="preserve">26647043 </w:t>
        <w:tab/>
        <w:t xml:space="preserve">26648555 </w:t>
        <w:tab/>
        <w:t xml:space="preserve">15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780 </w:t>
        <w:tab/>
        <w:t xml:space="preserve">gene:2013035 </w:t>
        <w:tab/>
        <w:t xml:space="preserve">exon </w:t>
        <w:tab/>
        <w:t xml:space="preserve">26647043 </w:t>
        <w:tab/>
        <w:t xml:space="preserve">26647525 </w:t>
        <w:tab/>
        <w:t xml:space="preserve">4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780 </w:t>
        <w:tab/>
        <w:t xml:space="preserve">gene:2013035 </w:t>
        <w:tab/>
        <w:t xml:space="preserve">coding_region </w:t>
        <w:tab/>
        <w:t xml:space="preserve">26647043 </w:t>
        <w:tab/>
        <w:t xml:space="preserve">26647525 </w:t>
        <w:tab/>
        <w:t xml:space="preserve">4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780 </w:t>
        <w:tab/>
        <w:t xml:space="preserve">gene:2013035 </w:t>
        <w:tab/>
        <w:t xml:space="preserve">ORF </w:t>
        <w:tab/>
        <w:t xml:space="preserve">26647316 </w:t>
        <w:tab/>
        <w:t xml:space="preserve">26648548 </w:t>
        <w:tab/>
        <w:t xml:space="preserve">12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780 </w:t>
        <w:tab/>
        <w:t xml:space="preserve">gene:2013035 </w:t>
        <w:tab/>
        <w:t xml:space="preserve">exon </w:t>
        <w:tab/>
        <w:t xml:space="preserve">26648165 </w:t>
        <w:tab/>
        <w:t xml:space="preserve">26648555 </w:t>
        <w:tab/>
        <w:t xml:space="preserve">3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780 </w:t>
        <w:tab/>
        <w:t xml:space="preserve">gene:2013035 </w:t>
        <w:tab/>
        <w:t xml:space="preserve">coding_region </w:t>
        <w:tab/>
        <w:t xml:space="preserve">26648165 </w:t>
        <w:tab/>
        <w:t xml:space="preserve">26648555 </w:t>
        <w:tab/>
        <w:t xml:space="preserve">3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GENE </w:t>
        <w:tab/>
        <w:t xml:space="preserve">26654326 </w:t>
        <w:tab/>
        <w:t xml:space="preserve">26659997 </w:t>
        <w:tab/>
        <w:t xml:space="preserve">56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4326 </w:t>
        <w:tab/>
        <w:t xml:space="preserve">26654616 </w:t>
        <w:tab/>
        <w:t xml:space="preserve">2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4326 </w:t>
        <w:tab/>
        <w:t xml:space="preserve">26654616 </w:t>
        <w:tab/>
        <w:t xml:space="preserve">2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ORF </w:t>
        <w:tab/>
        <w:t xml:space="preserve">26654512 </w:t>
        <w:tab/>
        <w:t xml:space="preserve">26659874 </w:t>
        <w:tab/>
        <w:t xml:space="preserve">53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4734 </w:t>
        <w:tab/>
        <w:t xml:space="preserve">26654853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4734 </w:t>
        <w:tab/>
        <w:t xml:space="preserve">26654853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4930 </w:t>
        <w:tab/>
        <w:t xml:space="preserve">26655079 </w:t>
        <w:tab/>
        <w:t xml:space="preserve">1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4930 </w:t>
        <w:tab/>
        <w:t xml:space="preserve">26655079 </w:t>
        <w:tab/>
        <w:t xml:space="preserve">1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5271 </w:t>
        <w:tab/>
        <w:t xml:space="preserve">26655312 </w:t>
        <w:tab/>
        <w:t xml:space="preserve">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5271 </w:t>
        <w:tab/>
        <w:t xml:space="preserve">26655312 </w:t>
        <w:tab/>
        <w:t xml:space="preserve">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5393 </w:t>
        <w:tab/>
        <w:t xml:space="preserve">26655491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5393 </w:t>
        <w:tab/>
        <w:t xml:space="preserve">26655491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5845 </w:t>
        <w:tab/>
        <w:t xml:space="preserve">26655889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5845 </w:t>
        <w:tab/>
        <w:t xml:space="preserve">26655889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5983 </w:t>
        <w:tab/>
        <w:t xml:space="preserve">26656124 </w:t>
        <w:tab/>
        <w:t xml:space="preserve">1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5983 </w:t>
        <w:tab/>
        <w:t xml:space="preserve">26656124 </w:t>
        <w:tab/>
        <w:t xml:space="preserve">1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6403 </w:t>
        <w:tab/>
        <w:t xml:space="preserve">26656453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6403 </w:t>
        <w:tab/>
        <w:t xml:space="preserve">26656453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6567 </w:t>
        <w:tab/>
        <w:t xml:space="preserve">26656645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6567 </w:t>
        <w:tab/>
        <w:t xml:space="preserve">26656645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6747 </w:t>
        <w:tab/>
        <w:t xml:space="preserve">26656796 </w:t>
        <w:tab/>
        <w:t xml:space="preserve">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6747 </w:t>
        <w:tab/>
        <w:t xml:space="preserve">26656796 </w:t>
        <w:tab/>
        <w:t xml:space="preserve">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6878 </w:t>
        <w:tab/>
        <w:t xml:space="preserve">26656992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6878 </w:t>
        <w:tab/>
        <w:t xml:space="preserve">26656992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7406 </w:t>
        <w:tab/>
        <w:t xml:space="preserve">26657556 </w:t>
        <w:tab/>
        <w:t xml:space="preserve">1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7406 </w:t>
        <w:tab/>
        <w:t xml:space="preserve">26657556 </w:t>
        <w:tab/>
        <w:t xml:space="preserve">1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7695 </w:t>
        <w:tab/>
        <w:t xml:space="preserve">26657785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7695 </w:t>
        <w:tab/>
        <w:t xml:space="preserve">26657785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8002 </w:t>
        <w:tab/>
        <w:t xml:space="preserve">26658045 </w:t>
        <w:tab/>
        <w:t xml:space="preserve">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8002 </w:t>
        <w:tab/>
        <w:t xml:space="preserve">26658045 </w:t>
        <w:tab/>
        <w:t xml:space="preserve">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8385 </w:t>
        <w:tab/>
        <w:t xml:space="preserve">26658420 </w:t>
        <w:tab/>
        <w:t xml:space="preserve">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8385 </w:t>
        <w:tab/>
        <w:t xml:space="preserve">26658420 </w:t>
        <w:tab/>
        <w:t xml:space="preserve">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8703 </w:t>
        <w:tab/>
        <w:t xml:space="preserve">26658855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8703 </w:t>
        <w:tab/>
        <w:t xml:space="preserve">26658855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8975 </w:t>
        <w:tab/>
        <w:t xml:space="preserve">26659145 </w:t>
        <w:tab/>
        <w:t xml:space="preserve">1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8975 </w:t>
        <w:tab/>
        <w:t xml:space="preserve">26659145 </w:t>
        <w:tab/>
        <w:t xml:space="preserve">1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9250 </w:t>
        <w:tab/>
        <w:t xml:space="preserve">26659288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9250 </w:t>
        <w:tab/>
        <w:t xml:space="preserve">26659288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9385 </w:t>
        <w:tab/>
        <w:t xml:space="preserve">26659429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9385 </w:t>
        <w:tab/>
        <w:t xml:space="preserve">26659429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exon </w:t>
        <w:tab/>
        <w:t xml:space="preserve">26659524 </w:t>
        <w:tab/>
        <w:t xml:space="preserve">26659997 </w:t>
        <w:tab/>
        <w:t xml:space="preserve">4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810 </w:t>
        <w:tab/>
        <w:t xml:space="preserve">gene:2013040 </w:t>
        <w:tab/>
        <w:t xml:space="preserve">coding_region </w:t>
        <w:tab/>
        <w:t xml:space="preserve">26659524 </w:t>
        <w:tab/>
        <w:t xml:space="preserve">26659997 </w:t>
        <w:tab/>
        <w:t xml:space="preserve">4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730 </w:t>
        <w:tab/>
        <w:t xml:space="preserve">gene:2013060 </w:t>
        <w:tab/>
        <w:t xml:space="preserve">GENE </w:t>
        <w:tab/>
        <w:t xml:space="preserve">26637955 </w:t>
        <w:tab/>
        <w:t xml:space="preserve">26638741 </w:t>
        <w:tab/>
        <w:t xml:space="preserve">7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730 </w:t>
        <w:tab/>
        <w:t xml:space="preserve">gene:2013060 </w:t>
        <w:tab/>
        <w:t xml:space="preserve">exon </w:t>
        <w:tab/>
        <w:t xml:space="preserve">26637955 </w:t>
        <w:tab/>
        <w:t xml:space="preserve">26638741 </w:t>
        <w:tab/>
        <w:t xml:space="preserve">7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730 </w:t>
        <w:tab/>
        <w:t xml:space="preserve">gene:2013060 </w:t>
        <w:tab/>
        <w:t xml:space="preserve">coding_region </w:t>
        <w:tab/>
        <w:t xml:space="preserve">26637955 </w:t>
        <w:tab/>
        <w:t xml:space="preserve">26638741 </w:t>
        <w:tab/>
        <w:t xml:space="preserve">7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730 </w:t>
        <w:tab/>
        <w:t xml:space="preserve">gene:2013060 </w:t>
        <w:tab/>
        <w:t xml:space="preserve">ORF </w:t>
        <w:tab/>
        <w:t xml:space="preserve">26638208 </w:t>
        <w:tab/>
        <w:t xml:space="preserve">26638741 </w:t>
        <w:tab/>
        <w:t xml:space="preserve">5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490 </w:t>
        <w:tab/>
        <w:t xml:space="preserve">gene:2013652 </w:t>
        <w:tab/>
        <w:t xml:space="preserve">GENE </w:t>
        <w:tab/>
        <w:t xml:space="preserve">10319865 </w:t>
        <w:tab/>
        <w:t xml:space="preserve">10320523 </w:t>
        <w:tab/>
        <w:t xml:space="preserve">6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490 </w:t>
        <w:tab/>
        <w:t xml:space="preserve">gene:2013652 </w:t>
        <w:tab/>
        <w:t xml:space="preserve">exon </w:t>
        <w:tab/>
        <w:t xml:space="preserve">10319865 </w:t>
        <w:tab/>
        <w:t xml:space="preserve">10320523 </w:t>
        <w:tab/>
        <w:t xml:space="preserve">6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490 </w:t>
        <w:tab/>
        <w:t xml:space="preserve">gene:2013652 </w:t>
        <w:tab/>
        <w:t xml:space="preserve">coding_region </w:t>
        <w:tab/>
        <w:t xml:space="preserve">10319865 </w:t>
        <w:tab/>
        <w:t xml:space="preserve">10320523 </w:t>
        <w:tab/>
        <w:t xml:space="preserve">6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490 </w:t>
        <w:tab/>
        <w:t xml:space="preserve">gene:2013652 </w:t>
        <w:tab/>
        <w:t xml:space="preserve">ORF </w:t>
        <w:tab/>
        <w:t xml:space="preserve">10319956 </w:t>
        <w:tab/>
        <w:t xml:space="preserve">10320264 </w:t>
        <w:tab/>
        <w:t xml:space="preserve">3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GENE </w:t>
        <w:tab/>
        <w:t xml:space="preserve">10268882 </w:t>
        <w:tab/>
        <w:t xml:space="preserve">10273734 </w:t>
        <w:tab/>
        <w:t xml:space="preserve">48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ORF </w:t>
        <w:tab/>
        <w:t xml:space="preserve">10268882 </w:t>
        <w:tab/>
        <w:t xml:space="preserve">10273734 </w:t>
        <w:tab/>
        <w:t xml:space="preserve">48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exon </w:t>
        <w:tab/>
        <w:t xml:space="preserve">10268882 </w:t>
        <w:tab/>
        <w:t xml:space="preserve">10269208 </w:t>
        <w:tab/>
        <w:t xml:space="preserve">3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coding_region </w:t>
        <w:tab/>
        <w:t xml:space="preserve">10268882 </w:t>
        <w:tab/>
        <w:t xml:space="preserve">10269208 </w:t>
        <w:tab/>
        <w:t xml:space="preserve">3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exon </w:t>
        <w:tab/>
        <w:t xml:space="preserve">10269307 </w:t>
        <w:tab/>
        <w:t xml:space="preserve">10269798 </w:t>
        <w:tab/>
        <w:t xml:space="preserve">4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coding_region </w:t>
        <w:tab/>
        <w:t xml:space="preserve">10269307 </w:t>
        <w:tab/>
        <w:t xml:space="preserve">10269798 </w:t>
        <w:tab/>
        <w:t xml:space="preserve">4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exon </w:t>
        <w:tab/>
        <w:t xml:space="preserve">10270009 </w:t>
        <w:tab/>
        <w:t xml:space="preserve">10270170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coding_region </w:t>
        <w:tab/>
        <w:t xml:space="preserve">10270009 </w:t>
        <w:tab/>
        <w:t xml:space="preserve">10270170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exon </w:t>
        <w:tab/>
        <w:t xml:space="preserve">10270388 </w:t>
        <w:tab/>
        <w:t xml:space="preserve">10270673 </w:t>
        <w:tab/>
        <w:t xml:space="preserve">2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coding_region </w:t>
        <w:tab/>
        <w:t xml:space="preserve">10270388 </w:t>
        <w:tab/>
        <w:t xml:space="preserve">10270673 </w:t>
        <w:tab/>
        <w:t xml:space="preserve">2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exon </w:t>
        <w:tab/>
        <w:t xml:space="preserve">10270763 </w:t>
        <w:tab/>
        <w:t xml:space="preserve">10271000 </w:t>
        <w:tab/>
        <w:t xml:space="preserve">2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coding_region </w:t>
        <w:tab/>
        <w:t xml:space="preserve">10270763 </w:t>
        <w:tab/>
        <w:t xml:space="preserve">10271000 </w:t>
        <w:tab/>
        <w:t xml:space="preserve">2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exon </w:t>
        <w:tab/>
        <w:t xml:space="preserve">10271360 </w:t>
        <w:tab/>
        <w:t xml:space="preserve">10271889 </w:t>
        <w:tab/>
        <w:t xml:space="preserve">5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coding_region </w:t>
        <w:tab/>
        <w:t xml:space="preserve">10271360 </w:t>
        <w:tab/>
        <w:t xml:space="preserve">10271889 </w:t>
        <w:tab/>
        <w:t xml:space="preserve">5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exon </w:t>
        <w:tab/>
        <w:t xml:space="preserve">10272403 </w:t>
        <w:tab/>
        <w:t xml:space="preserve">10272517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coding_region </w:t>
        <w:tab/>
        <w:t xml:space="preserve">10272403 </w:t>
        <w:tab/>
        <w:t xml:space="preserve">10272517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exon </w:t>
        <w:tab/>
        <w:t xml:space="preserve">10272600 </w:t>
        <w:tab/>
        <w:t xml:space="preserve">10272717 </w:t>
        <w:tab/>
        <w:t xml:space="preserve">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coding_region </w:t>
        <w:tab/>
        <w:t xml:space="preserve">10272600 </w:t>
        <w:tab/>
        <w:t xml:space="preserve">10272717 </w:t>
        <w:tab/>
        <w:t xml:space="preserve">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exon </w:t>
        <w:tab/>
        <w:t xml:space="preserve">10273128 </w:t>
        <w:tab/>
        <w:t xml:space="preserve">10273171 </w:t>
        <w:tab/>
        <w:t xml:space="preserve">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coding_region </w:t>
        <w:tab/>
        <w:t xml:space="preserve">10273128 </w:t>
        <w:tab/>
        <w:t xml:space="preserve">10273171 </w:t>
        <w:tab/>
        <w:t xml:space="preserve">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exon </w:t>
        <w:tab/>
        <w:t xml:space="preserve">10273253 </w:t>
        <w:tab/>
        <w:t xml:space="preserve">10273336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coding_region </w:t>
        <w:tab/>
        <w:t xml:space="preserve">10273253 </w:t>
        <w:tab/>
        <w:t xml:space="preserve">10273336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exon </w:t>
        <w:tab/>
        <w:t xml:space="preserve">10273554 </w:t>
        <w:tab/>
        <w:t xml:space="preserve">10273734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50 </w:t>
        <w:tab/>
        <w:t xml:space="preserve">gene:2013692 </w:t>
        <w:tab/>
        <w:t xml:space="preserve">coding_region </w:t>
        <w:tab/>
        <w:t xml:space="preserve">10273554 </w:t>
        <w:tab/>
        <w:t xml:space="preserve">10273734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GENE </w:t>
        <w:tab/>
        <w:t xml:space="preserve">10278201 </w:t>
        <w:tab/>
        <w:t xml:space="preserve">10283145 </w:t>
        <w:tab/>
        <w:t xml:space="preserve">49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ORF </w:t>
        <w:tab/>
        <w:t xml:space="preserve">10278201 </w:t>
        <w:tab/>
        <w:t xml:space="preserve">10283145 </w:t>
        <w:tab/>
        <w:t xml:space="preserve">49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exon </w:t>
        <w:tab/>
        <w:t xml:space="preserve">10278201 </w:t>
        <w:tab/>
        <w:t xml:space="preserve">10278527 </w:t>
        <w:tab/>
        <w:t xml:space="preserve">3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coding_region </w:t>
        <w:tab/>
        <w:t xml:space="preserve">10278201 </w:t>
        <w:tab/>
        <w:t xml:space="preserve">10278527 </w:t>
        <w:tab/>
        <w:t xml:space="preserve">3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exon </w:t>
        <w:tab/>
        <w:t xml:space="preserve">10278626 </w:t>
        <w:tab/>
        <w:t xml:space="preserve">10279117 </w:t>
        <w:tab/>
        <w:t xml:space="preserve">4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coding_region </w:t>
        <w:tab/>
        <w:t xml:space="preserve">10278626 </w:t>
        <w:tab/>
        <w:t xml:space="preserve">10279117 </w:t>
        <w:tab/>
        <w:t xml:space="preserve">4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exon </w:t>
        <w:tab/>
        <w:t xml:space="preserve">10279328 </w:t>
        <w:tab/>
        <w:t xml:space="preserve">10279489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coding_region </w:t>
        <w:tab/>
        <w:t xml:space="preserve">10279328 </w:t>
        <w:tab/>
        <w:t xml:space="preserve">10279489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exon </w:t>
        <w:tab/>
        <w:t xml:space="preserve">10279707 </w:t>
        <w:tab/>
        <w:t xml:space="preserve">10279992 </w:t>
        <w:tab/>
        <w:t xml:space="preserve">2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coding_region </w:t>
        <w:tab/>
        <w:t xml:space="preserve">10279707 </w:t>
        <w:tab/>
        <w:t xml:space="preserve">10279992 </w:t>
        <w:tab/>
        <w:t xml:space="preserve">2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exon </w:t>
        <w:tab/>
        <w:t xml:space="preserve">10280082 </w:t>
        <w:tab/>
        <w:t xml:space="preserve">10280319 </w:t>
        <w:tab/>
        <w:t xml:space="preserve">2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coding_region </w:t>
        <w:tab/>
        <w:t xml:space="preserve">10280082 </w:t>
        <w:tab/>
        <w:t xml:space="preserve">10280319 </w:t>
        <w:tab/>
        <w:t xml:space="preserve">2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exon </w:t>
        <w:tab/>
        <w:t xml:space="preserve">10280677 </w:t>
        <w:tab/>
        <w:t xml:space="preserve">10281206 </w:t>
        <w:tab/>
        <w:t xml:space="preserve">5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coding_region </w:t>
        <w:tab/>
        <w:t xml:space="preserve">10280677 </w:t>
        <w:tab/>
        <w:t xml:space="preserve">10281206 </w:t>
        <w:tab/>
        <w:t xml:space="preserve">5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exon </w:t>
        <w:tab/>
        <w:t xml:space="preserve">10281816 </w:t>
        <w:tab/>
        <w:t xml:space="preserve">10281930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coding_region </w:t>
        <w:tab/>
        <w:t xml:space="preserve">10281816 </w:t>
        <w:tab/>
        <w:t xml:space="preserve">10281930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exon </w:t>
        <w:tab/>
        <w:t xml:space="preserve">10282011 </w:t>
        <w:tab/>
        <w:t xml:space="preserve">10282128 </w:t>
        <w:tab/>
        <w:t xml:space="preserve">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coding_region </w:t>
        <w:tab/>
        <w:t xml:space="preserve">10282011 </w:t>
        <w:tab/>
        <w:t xml:space="preserve">10282128 </w:t>
        <w:tab/>
        <w:t xml:space="preserve">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exon </w:t>
        <w:tab/>
        <w:t xml:space="preserve">10282539 </w:t>
        <w:tab/>
        <w:t xml:space="preserve">10282582 </w:t>
        <w:tab/>
        <w:t xml:space="preserve">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coding_region </w:t>
        <w:tab/>
        <w:t xml:space="preserve">10282539 </w:t>
        <w:tab/>
        <w:t xml:space="preserve">10282582 </w:t>
        <w:tab/>
        <w:t xml:space="preserve">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exon </w:t>
        <w:tab/>
        <w:t xml:space="preserve">10282664 </w:t>
        <w:tab/>
        <w:t xml:space="preserve">10282747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coding_region </w:t>
        <w:tab/>
        <w:t xml:space="preserve">10282664 </w:t>
        <w:tab/>
        <w:t xml:space="preserve">10282747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exon </w:t>
        <w:tab/>
        <w:t xml:space="preserve">10282965 </w:t>
        <w:tab/>
        <w:t xml:space="preserve">10283145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70 </w:t>
        <w:tab/>
        <w:t xml:space="preserve">gene:2013712 </w:t>
        <w:tab/>
        <w:t xml:space="preserve">coding_region </w:t>
        <w:tab/>
        <w:t xml:space="preserve">10282965 </w:t>
        <w:tab/>
        <w:t xml:space="preserve">10283145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90 </w:t>
        <w:tab/>
        <w:t xml:space="preserve">gene:2013742 </w:t>
        <w:tab/>
        <w:t xml:space="preserve">GENE </w:t>
        <w:tab/>
        <w:t xml:space="preserve">10286430 </w:t>
        <w:tab/>
        <w:t xml:space="preserve">10288025 </w:t>
        <w:tab/>
        <w:t xml:space="preserve">15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90 </w:t>
        <w:tab/>
        <w:t xml:space="preserve">gene:2013742 </w:t>
        <w:tab/>
        <w:t xml:space="preserve">exon </w:t>
        <w:tab/>
        <w:t xml:space="preserve">10286430 </w:t>
        <w:tab/>
        <w:t xml:space="preserve">10286695 </w:t>
        <w:tab/>
        <w:t xml:space="preserve">2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90 </w:t>
        <w:tab/>
        <w:t xml:space="preserve">gene:2013742 </w:t>
        <w:tab/>
        <w:t xml:space="preserve">coding_region </w:t>
        <w:tab/>
        <w:t xml:space="preserve">10286430 </w:t>
        <w:tab/>
        <w:t xml:space="preserve">10286695 </w:t>
        <w:tab/>
        <w:t xml:space="preserve">2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90 </w:t>
        <w:tab/>
        <w:t xml:space="preserve">gene:2013742 </w:t>
        <w:tab/>
        <w:t xml:space="preserve">ORF </w:t>
        <w:tab/>
        <w:t xml:space="preserve">10286530 </w:t>
        <w:tab/>
        <w:t xml:space="preserve">10287999 </w:t>
        <w:tab/>
        <w:t xml:space="preserve">14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90 </w:t>
        <w:tab/>
        <w:t xml:space="preserve">gene:2013742 </w:t>
        <w:tab/>
        <w:t xml:space="preserve">exon </w:t>
        <w:tab/>
        <w:t xml:space="preserve">10286780 </w:t>
        <w:tab/>
        <w:t xml:space="preserve">10286849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90 </w:t>
        <w:tab/>
        <w:t xml:space="preserve">gene:2013742 </w:t>
        <w:tab/>
        <w:t xml:space="preserve">coding_region </w:t>
        <w:tab/>
        <w:t xml:space="preserve">10286780 </w:t>
        <w:tab/>
        <w:t xml:space="preserve">10286849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90 </w:t>
        <w:tab/>
        <w:t xml:space="preserve">gene:2013742 </w:t>
        <w:tab/>
        <w:t xml:space="preserve">exon </w:t>
        <w:tab/>
        <w:t xml:space="preserve">10287103 </w:t>
        <w:tab/>
        <w:t xml:space="preserve">10287167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90 </w:t>
        <w:tab/>
        <w:t xml:space="preserve">gene:2013742 </w:t>
        <w:tab/>
        <w:t xml:space="preserve">coding_region </w:t>
        <w:tab/>
        <w:t xml:space="preserve">10287103 </w:t>
        <w:tab/>
        <w:t xml:space="preserve">10287167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90 </w:t>
        <w:tab/>
        <w:t xml:space="preserve">gene:2013742 </w:t>
        <w:tab/>
        <w:t xml:space="preserve">exon </w:t>
        <w:tab/>
        <w:t xml:space="preserve">10287294 </w:t>
        <w:tab/>
        <w:t xml:space="preserve">10287389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90 </w:t>
        <w:tab/>
        <w:t xml:space="preserve">gene:2013742 </w:t>
        <w:tab/>
        <w:t xml:space="preserve">coding_region </w:t>
        <w:tab/>
        <w:t xml:space="preserve">10287294 </w:t>
        <w:tab/>
        <w:t xml:space="preserve">10287389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90 </w:t>
        <w:tab/>
        <w:t xml:space="preserve">gene:2013742 </w:t>
        <w:tab/>
        <w:t xml:space="preserve">exon </w:t>
        <w:tab/>
        <w:t xml:space="preserve">10287635 </w:t>
        <w:tab/>
        <w:t xml:space="preserve">10287775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90 </w:t>
        <w:tab/>
        <w:t xml:space="preserve">gene:2013742 </w:t>
        <w:tab/>
        <w:t xml:space="preserve">coding_region </w:t>
        <w:tab/>
        <w:t xml:space="preserve">10287635 </w:t>
        <w:tab/>
        <w:t xml:space="preserve">10287775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90 </w:t>
        <w:tab/>
        <w:t xml:space="preserve">gene:2013742 </w:t>
        <w:tab/>
        <w:t xml:space="preserve">exon </w:t>
        <w:tab/>
        <w:t xml:space="preserve">10287857 </w:t>
        <w:tab/>
        <w:t xml:space="preserve">10288025 </w:t>
        <w:tab/>
        <w:t xml:space="preserve">1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390 </w:t>
        <w:tab/>
        <w:t xml:space="preserve">gene:2013742 </w:t>
        <w:tab/>
        <w:t xml:space="preserve">coding_region </w:t>
        <w:tab/>
        <w:t xml:space="preserve">10287857 </w:t>
        <w:tab/>
        <w:t xml:space="preserve">10288025 </w:t>
        <w:tab/>
        <w:t xml:space="preserve">1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070 </w:t>
        <w:tab/>
        <w:t xml:space="preserve">gene:2013829 </w:t>
        <w:tab/>
        <w:t xml:space="preserve">GENE </w:t>
        <w:tab/>
        <w:t xml:space="preserve">24247839 </w:t>
        <w:tab/>
        <w:t xml:space="preserve">24250420 </w:t>
        <w:tab/>
        <w:t xml:space="preserve">25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070 </w:t>
        <w:tab/>
        <w:t xml:space="preserve">gene:2013829 </w:t>
        <w:tab/>
        <w:t xml:space="preserve">exon </w:t>
        <w:tab/>
        <w:t xml:space="preserve">24247839 </w:t>
        <w:tab/>
        <w:t xml:space="preserve">24248197 </w:t>
        <w:tab/>
        <w:t xml:space="preserve">3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070 </w:t>
        <w:tab/>
        <w:t xml:space="preserve">gene:2013829 </w:t>
        <w:tab/>
        <w:t xml:space="preserve">coding_region </w:t>
        <w:tab/>
        <w:t xml:space="preserve">24247839 </w:t>
        <w:tab/>
        <w:t xml:space="preserve">24248197 </w:t>
        <w:tab/>
        <w:t xml:space="preserve">3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070 </w:t>
        <w:tab/>
        <w:t xml:space="preserve">gene:2013829 </w:t>
        <w:tab/>
        <w:t xml:space="preserve">ORF </w:t>
        <w:tab/>
        <w:t xml:space="preserve">24248106 </w:t>
        <w:tab/>
        <w:t xml:space="preserve">24249432 </w:t>
        <w:tab/>
        <w:t xml:space="preserve">13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070 </w:t>
        <w:tab/>
        <w:t xml:space="preserve">gene:2013829 </w:t>
        <w:tab/>
        <w:t xml:space="preserve">exon </w:t>
        <w:tab/>
        <w:t xml:space="preserve">24248305 </w:t>
        <w:tab/>
        <w:t xml:space="preserve">24248461 </w:t>
        <w:tab/>
        <w:t xml:space="preserve">1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070 </w:t>
        <w:tab/>
        <w:t xml:space="preserve">gene:2013829 </w:t>
        <w:tab/>
        <w:t xml:space="preserve">coding_region </w:t>
        <w:tab/>
        <w:t xml:space="preserve">24248305 </w:t>
        <w:tab/>
        <w:t xml:space="preserve">24248461 </w:t>
        <w:tab/>
        <w:t xml:space="preserve">1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070 </w:t>
        <w:tab/>
        <w:t xml:space="preserve">gene:2013829 </w:t>
        <w:tab/>
        <w:t xml:space="preserve">exon </w:t>
        <w:tab/>
        <w:t xml:space="preserve">24248553 </w:t>
        <w:tab/>
        <w:t xml:space="preserve">24248700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070 </w:t>
        <w:tab/>
        <w:t xml:space="preserve">gene:2013829 </w:t>
        <w:tab/>
        <w:t xml:space="preserve">coding_region </w:t>
        <w:tab/>
        <w:t xml:space="preserve">24248553 </w:t>
        <w:tab/>
        <w:t xml:space="preserve">24248700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070 </w:t>
        <w:tab/>
        <w:t xml:space="preserve">gene:2013829 </w:t>
        <w:tab/>
        <w:t xml:space="preserve">exon </w:t>
        <w:tab/>
        <w:t xml:space="preserve">24248824 </w:t>
        <w:tab/>
        <w:t xml:space="preserve">24248972 </w:t>
        <w:tab/>
        <w:t xml:space="preserve">1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070 </w:t>
        <w:tab/>
        <w:t xml:space="preserve">gene:2013829 </w:t>
        <w:tab/>
        <w:t xml:space="preserve">coding_region </w:t>
        <w:tab/>
        <w:t xml:space="preserve">24248824 </w:t>
        <w:tab/>
        <w:t xml:space="preserve">24248972 </w:t>
        <w:tab/>
        <w:t xml:space="preserve">1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070 </w:t>
        <w:tab/>
        <w:t xml:space="preserve">gene:2013829 </w:t>
        <w:tab/>
        <w:t xml:space="preserve">exon </w:t>
        <w:tab/>
        <w:t xml:space="preserve">24249100 </w:t>
        <w:tab/>
        <w:t xml:space="preserve">24249221 </w:t>
        <w:tab/>
        <w:t xml:space="preserve">1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070 </w:t>
        <w:tab/>
        <w:t xml:space="preserve">gene:2013829 </w:t>
        <w:tab/>
        <w:t xml:space="preserve">coding_region </w:t>
        <w:tab/>
        <w:t xml:space="preserve">24249100 </w:t>
        <w:tab/>
        <w:t xml:space="preserve">24249221 </w:t>
        <w:tab/>
        <w:t xml:space="preserve">1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070 </w:t>
        <w:tab/>
        <w:t xml:space="preserve">gene:2013829 </w:t>
        <w:tab/>
        <w:t xml:space="preserve">exon </w:t>
        <w:tab/>
        <w:t xml:space="preserve">24249420 </w:t>
        <w:tab/>
        <w:t xml:space="preserve">24249490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070 </w:t>
        <w:tab/>
        <w:t xml:space="preserve">gene:2013829 </w:t>
        <w:tab/>
        <w:t xml:space="preserve">coding_region </w:t>
        <w:tab/>
        <w:t xml:space="preserve">24249420 </w:t>
        <w:tab/>
        <w:t xml:space="preserve">24249490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070 </w:t>
        <w:tab/>
        <w:t xml:space="preserve">gene:2013829 </w:t>
        <w:tab/>
        <w:t xml:space="preserve">exon </w:t>
        <w:tab/>
        <w:t xml:space="preserve">24250279 </w:t>
        <w:tab/>
        <w:t xml:space="preserve">24250420 </w:t>
        <w:tab/>
        <w:t xml:space="preserve">1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070 </w:t>
        <w:tab/>
        <w:t xml:space="preserve">gene:2013829 </w:t>
        <w:tab/>
        <w:t xml:space="preserve">coding_region </w:t>
        <w:tab/>
        <w:t xml:space="preserve">24250279 </w:t>
        <w:tab/>
        <w:t xml:space="preserve">24250420 </w:t>
        <w:tab/>
        <w:t xml:space="preserve">1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160 </w:t>
        <w:tab/>
        <w:t xml:space="preserve">gene:2013849 </w:t>
        <w:tab/>
        <w:t xml:space="preserve">GENE </w:t>
        <w:tab/>
        <w:t xml:space="preserve">24289108 </w:t>
        <w:tab/>
        <w:t xml:space="preserve">24290466 </w:t>
        <w:tab/>
        <w:t xml:space="preserve">13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160 </w:t>
        <w:tab/>
        <w:t xml:space="preserve">gene:2013849 </w:t>
        <w:tab/>
        <w:t xml:space="preserve">exon </w:t>
        <w:tab/>
        <w:t xml:space="preserve">24289108 </w:t>
        <w:tab/>
        <w:t xml:space="preserve">24290466 </w:t>
        <w:tab/>
        <w:t xml:space="preserve">13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160 </w:t>
        <w:tab/>
        <w:t xml:space="preserve">gene:2013849 </w:t>
        <w:tab/>
        <w:t xml:space="preserve">coding_region </w:t>
        <w:tab/>
        <w:t xml:space="preserve">24289108 </w:t>
        <w:tab/>
        <w:t xml:space="preserve">24290466 </w:t>
        <w:tab/>
        <w:t xml:space="preserve">13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160 </w:t>
        <w:tab/>
        <w:t xml:space="preserve">gene:2013849 </w:t>
        <w:tab/>
        <w:t xml:space="preserve">ORF </w:t>
        <w:tab/>
        <w:t xml:space="preserve">24289130 </w:t>
        <w:tab/>
        <w:t xml:space="preserve">24290425 </w:t>
        <w:tab/>
        <w:t xml:space="preserve">12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00 </w:t>
        <w:tab/>
        <w:t xml:space="preserve">gene:2013934 </w:t>
        <w:tab/>
        <w:t xml:space="preserve">GENE </w:t>
        <w:tab/>
        <w:t xml:space="preserve">26383776 </w:t>
        <w:tab/>
        <w:t xml:space="preserve">26385777 </w:t>
        <w:tab/>
        <w:t xml:space="preserve">20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00 </w:t>
        <w:tab/>
        <w:t xml:space="preserve">gene:2013934 </w:t>
        <w:tab/>
        <w:t xml:space="preserve">exon </w:t>
        <w:tab/>
        <w:t xml:space="preserve">26383776 </w:t>
        <w:tab/>
        <w:t xml:space="preserve">26383861 </w:t>
        <w:tab/>
        <w:t xml:space="preserve">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00 </w:t>
        <w:tab/>
        <w:t xml:space="preserve">gene:2013934 </w:t>
        <w:tab/>
        <w:t xml:space="preserve">coding_region </w:t>
        <w:tab/>
        <w:t xml:space="preserve">26383776 </w:t>
        <w:tab/>
        <w:t xml:space="preserve">26383861 </w:t>
        <w:tab/>
        <w:t xml:space="preserve">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00 </w:t>
        <w:tab/>
        <w:t xml:space="preserve">gene:2013934 </w:t>
        <w:tab/>
        <w:t xml:space="preserve">exon </w:t>
        <w:tab/>
        <w:t xml:space="preserve">26384287 </w:t>
        <w:tab/>
        <w:t xml:space="preserve">26384512 </w:t>
        <w:tab/>
        <w:t xml:space="preserve">2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00 </w:t>
        <w:tab/>
        <w:t xml:space="preserve">gene:2013934 </w:t>
        <w:tab/>
        <w:t xml:space="preserve">coding_region </w:t>
        <w:tab/>
        <w:t xml:space="preserve">26384287 </w:t>
        <w:tab/>
        <w:t xml:space="preserve">26384512 </w:t>
        <w:tab/>
        <w:t xml:space="preserve">2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00 </w:t>
        <w:tab/>
        <w:t xml:space="preserve">gene:2013934 </w:t>
        <w:tab/>
        <w:t xml:space="preserve">ORF </w:t>
        <w:tab/>
        <w:t xml:space="preserve">26384358 </w:t>
        <w:tab/>
        <w:t xml:space="preserve">26385539 </w:t>
        <w:tab/>
        <w:t xml:space="preserve">11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00 </w:t>
        <w:tab/>
        <w:t xml:space="preserve">gene:2013934 </w:t>
        <w:tab/>
        <w:t xml:space="preserve">exon </w:t>
        <w:tab/>
        <w:t xml:space="preserve">26384603 </w:t>
        <w:tab/>
        <w:t xml:space="preserve">26384658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00 </w:t>
        <w:tab/>
        <w:t xml:space="preserve">gene:2013934 </w:t>
        <w:tab/>
        <w:t xml:space="preserve">coding_region </w:t>
        <w:tab/>
        <w:t xml:space="preserve">26384603 </w:t>
        <w:tab/>
        <w:t xml:space="preserve">26384658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00 </w:t>
        <w:tab/>
        <w:t xml:space="preserve">gene:2013934 </w:t>
        <w:tab/>
        <w:t xml:space="preserve">exon </w:t>
        <w:tab/>
        <w:t xml:space="preserve">26384754 </w:t>
        <w:tab/>
        <w:t xml:space="preserve">26384832 </w:t>
        <w:tab/>
        <w:t xml:space="preserve">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00 </w:t>
        <w:tab/>
        <w:t xml:space="preserve">gene:2013934 </w:t>
        <w:tab/>
        <w:t xml:space="preserve">coding_region </w:t>
        <w:tab/>
        <w:t xml:space="preserve">26384754 </w:t>
        <w:tab/>
        <w:t xml:space="preserve">26384832 </w:t>
        <w:tab/>
        <w:t xml:space="preserve">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00 </w:t>
        <w:tab/>
        <w:t xml:space="preserve">gene:2013934 </w:t>
        <w:tab/>
        <w:t xml:space="preserve">exon </w:t>
        <w:tab/>
        <w:t xml:space="preserve">26384929 </w:t>
        <w:tab/>
        <w:t xml:space="preserve">26385067 </w:t>
        <w:tab/>
        <w:t xml:space="preserve">1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00 </w:t>
        <w:tab/>
        <w:t xml:space="preserve">gene:2013934 </w:t>
        <w:tab/>
        <w:t xml:space="preserve">coding_region </w:t>
        <w:tab/>
        <w:t xml:space="preserve">26384929 </w:t>
        <w:tab/>
        <w:t xml:space="preserve">26385067 </w:t>
        <w:tab/>
        <w:t xml:space="preserve">1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00 </w:t>
        <w:tab/>
        <w:t xml:space="preserve">gene:2013934 </w:t>
        <w:tab/>
        <w:t xml:space="preserve">exon </w:t>
        <w:tab/>
        <w:t xml:space="preserve">26385144 </w:t>
        <w:tab/>
        <w:t xml:space="preserve">26385257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00 </w:t>
        <w:tab/>
        <w:t xml:space="preserve">gene:2013934 </w:t>
        <w:tab/>
        <w:t xml:space="preserve">coding_region </w:t>
        <w:tab/>
        <w:t xml:space="preserve">26385144 </w:t>
        <w:tab/>
        <w:t xml:space="preserve">26385257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00 </w:t>
        <w:tab/>
        <w:t xml:space="preserve">gene:2013934 </w:t>
        <w:tab/>
        <w:t xml:space="preserve">exon </w:t>
        <w:tab/>
        <w:t xml:space="preserve">26385348 </w:t>
        <w:tab/>
        <w:t xml:space="preserve">26385777 </w:t>
        <w:tab/>
        <w:t xml:space="preserve">4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00 </w:t>
        <w:tab/>
        <w:t xml:space="preserve">gene:2013934 </w:t>
        <w:tab/>
        <w:t xml:space="preserve">coding_region </w:t>
        <w:tab/>
        <w:t xml:space="preserve">26385348 </w:t>
        <w:tab/>
        <w:t xml:space="preserve">26385777 </w:t>
        <w:tab/>
        <w:t xml:space="preserve">4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20 </w:t>
        <w:tab/>
        <w:t xml:space="preserve">gene:2013989 </w:t>
        <w:tab/>
        <w:t xml:space="preserve">GENE </w:t>
        <w:tab/>
        <w:t xml:space="preserve">26442616 </w:t>
        <w:tab/>
        <w:t xml:space="preserve">26445007 </w:t>
        <w:tab/>
        <w:t xml:space="preserve">23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20 </w:t>
        <w:tab/>
        <w:t xml:space="preserve">gene:2013989 </w:t>
        <w:tab/>
        <w:t xml:space="preserve">exon </w:t>
        <w:tab/>
        <w:t xml:space="preserve">26442616 </w:t>
        <w:tab/>
        <w:t xml:space="preserve">26443815 </w:t>
        <w:tab/>
        <w:t xml:space="preserve">1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20 </w:t>
        <w:tab/>
        <w:t xml:space="preserve">gene:2013989 </w:t>
        <w:tab/>
        <w:t xml:space="preserve">coding_region </w:t>
        <w:tab/>
        <w:t xml:space="preserve">26442616 </w:t>
        <w:tab/>
        <w:t xml:space="preserve">26443815 </w:t>
        <w:tab/>
        <w:t xml:space="preserve">1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20 </w:t>
        <w:tab/>
        <w:t xml:space="preserve">gene:2013989 </w:t>
        <w:tab/>
        <w:t xml:space="preserve">ORF </w:t>
        <w:tab/>
        <w:t xml:space="preserve">26442727 </w:t>
        <w:tab/>
        <w:t xml:space="preserve">26445007 </w:t>
        <w:tab/>
        <w:t xml:space="preserve">22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20 </w:t>
        <w:tab/>
        <w:t xml:space="preserve">gene:2013989 </w:t>
        <w:tab/>
        <w:t xml:space="preserve">exon </w:t>
        <w:tab/>
        <w:t xml:space="preserve">26443906 </w:t>
        <w:tab/>
        <w:t xml:space="preserve">26444292 </w:t>
        <w:tab/>
        <w:t xml:space="preserve">3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20 </w:t>
        <w:tab/>
        <w:t xml:space="preserve">gene:2013989 </w:t>
        <w:tab/>
        <w:t xml:space="preserve">coding_region </w:t>
        <w:tab/>
        <w:t xml:space="preserve">26443906 </w:t>
        <w:tab/>
        <w:t xml:space="preserve">26444292 </w:t>
        <w:tab/>
        <w:t xml:space="preserve">3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20 </w:t>
        <w:tab/>
        <w:t xml:space="preserve">gene:2013989 </w:t>
        <w:tab/>
        <w:t xml:space="preserve">exon </w:t>
        <w:tab/>
        <w:t xml:space="preserve">26444384 </w:t>
        <w:tab/>
        <w:t xml:space="preserve">26444500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20 </w:t>
        <w:tab/>
        <w:t xml:space="preserve">gene:2013989 </w:t>
        <w:tab/>
        <w:t xml:space="preserve">coding_region </w:t>
        <w:tab/>
        <w:t xml:space="preserve">26444384 </w:t>
        <w:tab/>
        <w:t xml:space="preserve">26444500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20 </w:t>
        <w:tab/>
        <w:t xml:space="preserve">gene:2013989 </w:t>
        <w:tab/>
        <w:t xml:space="preserve">exon </w:t>
        <w:tab/>
        <w:t xml:space="preserve">26444714 </w:t>
        <w:tab/>
        <w:t xml:space="preserve">26445007 </w:t>
        <w:tab/>
        <w:t xml:space="preserve">2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20 </w:t>
        <w:tab/>
        <w:t xml:space="preserve">gene:2013989 </w:t>
        <w:tab/>
        <w:t xml:space="preserve">coding_region </w:t>
        <w:tab/>
        <w:t xml:space="preserve">26444714 </w:t>
        <w:tab/>
        <w:t xml:space="preserve">26445007 </w:t>
        <w:tab/>
        <w:t xml:space="preserve">2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90 </w:t>
        <w:tab/>
        <w:t xml:space="preserve">gene:2014009 </w:t>
        <w:tab/>
        <w:t xml:space="preserve">GENE </w:t>
        <w:tab/>
        <w:t xml:space="preserve">26419321 </w:t>
        <w:tab/>
        <w:t xml:space="preserve">26419927 </w:t>
        <w:tab/>
        <w:t xml:space="preserve">6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90 </w:t>
        <w:tab/>
        <w:t xml:space="preserve">gene:2014009 </w:t>
        <w:tab/>
        <w:t xml:space="preserve">exon </w:t>
        <w:tab/>
        <w:t xml:space="preserve">26419321 </w:t>
        <w:tab/>
        <w:t xml:space="preserve">26419927 </w:t>
        <w:tab/>
        <w:t xml:space="preserve">6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90 </w:t>
        <w:tab/>
        <w:t xml:space="preserve">gene:2014009 </w:t>
        <w:tab/>
        <w:t xml:space="preserve">coding_region </w:t>
        <w:tab/>
        <w:t xml:space="preserve">26419321 </w:t>
        <w:tab/>
        <w:t xml:space="preserve">26419927 </w:t>
        <w:tab/>
        <w:t xml:space="preserve">6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990 </w:t>
        <w:tab/>
        <w:t xml:space="preserve">gene:2014009 </w:t>
        <w:tab/>
        <w:t xml:space="preserve">ORF </w:t>
        <w:tab/>
        <w:t xml:space="preserve">26419422 </w:t>
        <w:tab/>
        <w:t xml:space="preserve">26419838 </w:t>
        <w:tab/>
        <w:t xml:space="preserve">4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260 </w:t>
        <w:tab/>
        <w:t xml:space="preserve">gene:2014108 </w:t>
        <w:tab/>
        <w:t xml:space="preserve">GENE </w:t>
        <w:tab/>
        <w:t xml:space="preserve">6278851 </w:t>
        <w:tab/>
        <w:t xml:space="preserve">6282079 </w:t>
        <w:tab/>
        <w:t xml:space="preserve">32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260 </w:t>
        <w:tab/>
        <w:t xml:space="preserve">gene:2014108 </w:t>
        <w:tab/>
        <w:t xml:space="preserve">exon </w:t>
        <w:tab/>
        <w:t xml:space="preserve">6278851 </w:t>
        <w:tab/>
        <w:t xml:space="preserve">6279287 </w:t>
        <w:tab/>
        <w:t xml:space="preserve">4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260 </w:t>
        <w:tab/>
        <w:t xml:space="preserve">gene:2014108 </w:t>
        <w:tab/>
        <w:t xml:space="preserve">coding_region </w:t>
        <w:tab/>
        <w:t xml:space="preserve">6278851 </w:t>
        <w:tab/>
        <w:t xml:space="preserve">6279287 </w:t>
        <w:tab/>
        <w:t xml:space="preserve">4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260 </w:t>
        <w:tab/>
        <w:t xml:space="preserve">gene:2014108 </w:t>
        <w:tab/>
        <w:t xml:space="preserve">ORF </w:t>
        <w:tab/>
        <w:t xml:space="preserve">6279048 </w:t>
        <w:tab/>
        <w:t xml:space="preserve">6282009 </w:t>
        <w:tab/>
        <w:t xml:space="preserve">29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260 </w:t>
        <w:tab/>
        <w:t xml:space="preserve">gene:2014108 </w:t>
        <w:tab/>
        <w:t xml:space="preserve">exon </w:t>
        <w:tab/>
        <w:t xml:space="preserve">6279392 </w:t>
        <w:tab/>
        <w:t xml:space="preserve">6279634 </w:t>
        <w:tab/>
        <w:t xml:space="preserve">2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260 </w:t>
        <w:tab/>
        <w:t xml:space="preserve">gene:2014108 </w:t>
        <w:tab/>
        <w:t xml:space="preserve">coding_region </w:t>
        <w:tab/>
        <w:t xml:space="preserve">6279392 </w:t>
        <w:tab/>
        <w:t xml:space="preserve">6279634 </w:t>
        <w:tab/>
        <w:t xml:space="preserve">2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260 </w:t>
        <w:tab/>
        <w:t xml:space="preserve">gene:2014108 </w:t>
        <w:tab/>
        <w:t xml:space="preserve">exon </w:t>
        <w:tab/>
        <w:t xml:space="preserve">6279773 </w:t>
        <w:tab/>
        <w:t xml:space="preserve">6280096 </w:t>
        <w:tab/>
        <w:t xml:space="preserve">3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260 </w:t>
        <w:tab/>
        <w:t xml:space="preserve">gene:2014108 </w:t>
        <w:tab/>
        <w:t xml:space="preserve">coding_region </w:t>
        <w:tab/>
        <w:t xml:space="preserve">6279773 </w:t>
        <w:tab/>
        <w:t xml:space="preserve">6280096 </w:t>
        <w:tab/>
        <w:t xml:space="preserve">3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260 </w:t>
        <w:tab/>
        <w:t xml:space="preserve">gene:2014108 </w:t>
        <w:tab/>
        <w:t xml:space="preserve">exon </w:t>
        <w:tab/>
        <w:t xml:space="preserve">6280604 </w:t>
        <w:tab/>
        <w:t xml:space="preserve">6280819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260 </w:t>
        <w:tab/>
        <w:t xml:space="preserve">gene:2014108 </w:t>
        <w:tab/>
        <w:t xml:space="preserve">coding_region </w:t>
        <w:tab/>
        <w:t xml:space="preserve">6280604 </w:t>
        <w:tab/>
        <w:t xml:space="preserve">6280819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260 </w:t>
        <w:tab/>
        <w:t xml:space="preserve">gene:2014108 </w:t>
        <w:tab/>
        <w:t xml:space="preserve">exon </w:t>
        <w:tab/>
        <w:t xml:space="preserve">6280909 </w:t>
        <w:tab/>
        <w:t xml:space="preserve">6281400 </w:t>
        <w:tab/>
        <w:t xml:space="preserve">4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260 </w:t>
        <w:tab/>
        <w:t xml:space="preserve">gene:2014108 </w:t>
        <w:tab/>
        <w:t xml:space="preserve">coding_region </w:t>
        <w:tab/>
        <w:t xml:space="preserve">6280909 </w:t>
        <w:tab/>
        <w:t xml:space="preserve">6281400 </w:t>
        <w:tab/>
        <w:t xml:space="preserve">4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260 </w:t>
        <w:tab/>
        <w:t xml:space="preserve">gene:2014108 </w:t>
        <w:tab/>
        <w:t xml:space="preserve">exon </w:t>
        <w:tab/>
        <w:t xml:space="preserve">6281488 </w:t>
        <w:tab/>
        <w:t xml:space="preserve">6282079 </w:t>
        <w:tab/>
        <w:t xml:space="preserve">5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260 </w:t>
        <w:tab/>
        <w:t xml:space="preserve">gene:2014108 </w:t>
        <w:tab/>
        <w:t xml:space="preserve">coding_region </w:t>
        <w:tab/>
        <w:t xml:space="preserve">6281488 </w:t>
        <w:tab/>
        <w:t xml:space="preserve">6282079 </w:t>
        <w:tab/>
        <w:t xml:space="preserve">5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GENE </w:t>
        <w:tab/>
        <w:t xml:space="preserve">22999830 </w:t>
        <w:tab/>
        <w:t xml:space="preserve">23002689 </w:t>
        <w:tab/>
        <w:t xml:space="preserve">28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exon </w:t>
        <w:tab/>
        <w:t xml:space="preserve">22999830 </w:t>
        <w:tab/>
        <w:t xml:space="preserve">23000123 </w:t>
        <w:tab/>
        <w:t xml:space="preserve">2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coding_region </w:t>
        <w:tab/>
        <w:t xml:space="preserve">22999830 </w:t>
        <w:tab/>
        <w:t xml:space="preserve">23000123 </w:t>
        <w:tab/>
        <w:t xml:space="preserve">2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ORF </w:t>
        <w:tab/>
        <w:t xml:space="preserve">22999885 </w:t>
        <w:tab/>
        <w:t xml:space="preserve">23002688 </w:t>
        <w:tab/>
        <w:t xml:space="preserve">28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exon </w:t>
        <w:tab/>
        <w:t xml:space="preserve">23000200 </w:t>
        <w:tab/>
        <w:t xml:space="preserve">23000333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coding_region </w:t>
        <w:tab/>
        <w:t xml:space="preserve">23000200 </w:t>
        <w:tab/>
        <w:t xml:space="preserve">23000333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exon </w:t>
        <w:tab/>
        <w:t xml:space="preserve">23000419 </w:t>
        <w:tab/>
        <w:t xml:space="preserve">23000609 </w:t>
        <w:tab/>
        <w:t xml:space="preserve">1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coding_region </w:t>
        <w:tab/>
        <w:t xml:space="preserve">23000419 </w:t>
        <w:tab/>
        <w:t xml:space="preserve">23000609 </w:t>
        <w:tab/>
        <w:t xml:space="preserve">1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exon </w:t>
        <w:tab/>
        <w:t xml:space="preserve">23000736 </w:t>
        <w:tab/>
        <w:t xml:space="preserve">23000917 </w:t>
        <w:tab/>
        <w:t xml:space="preserve">1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coding_region </w:t>
        <w:tab/>
        <w:t xml:space="preserve">23000736 </w:t>
        <w:tab/>
        <w:t xml:space="preserve">23000917 </w:t>
        <w:tab/>
        <w:t xml:space="preserve">1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exon </w:t>
        <w:tab/>
        <w:t xml:space="preserve">23001002 </w:t>
        <w:tab/>
        <w:t xml:space="preserve">23001309 </w:t>
        <w:tab/>
        <w:t xml:space="preserve">3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coding_region </w:t>
        <w:tab/>
        <w:t xml:space="preserve">23001002 </w:t>
        <w:tab/>
        <w:t xml:space="preserve">23001309 </w:t>
        <w:tab/>
        <w:t xml:space="preserve">3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exon </w:t>
        <w:tab/>
        <w:t xml:space="preserve">23001397 </w:t>
        <w:tab/>
        <w:t xml:space="preserve">23001851 </w:t>
        <w:tab/>
        <w:t xml:space="preserve">4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coding_region </w:t>
        <w:tab/>
        <w:t xml:space="preserve">23001397 </w:t>
        <w:tab/>
        <w:t xml:space="preserve">23001851 </w:t>
        <w:tab/>
        <w:t xml:space="preserve">4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exon </w:t>
        <w:tab/>
        <w:t xml:space="preserve">23001932 </w:t>
        <w:tab/>
        <w:t xml:space="preserve">23002036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coding_region </w:t>
        <w:tab/>
        <w:t xml:space="preserve">23001932 </w:t>
        <w:tab/>
        <w:t xml:space="preserve">23002036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exon </w:t>
        <w:tab/>
        <w:t xml:space="preserve">23002129 </w:t>
        <w:tab/>
        <w:t xml:space="preserve">23002440 </w:t>
        <w:tab/>
        <w:t xml:space="preserve">3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coding_region </w:t>
        <w:tab/>
        <w:t xml:space="preserve">23002129 </w:t>
        <w:tab/>
        <w:t xml:space="preserve">23002440 </w:t>
        <w:tab/>
        <w:t xml:space="preserve">3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exon </w:t>
        <w:tab/>
        <w:t xml:space="preserve">23002674 </w:t>
        <w:tab/>
        <w:t xml:space="preserve">23002689 </w:t>
        <w:tab/>
        <w:t xml:space="preserve">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10 </w:t>
        <w:tab/>
        <w:t xml:space="preserve">gene:2015157 </w:t>
        <w:tab/>
        <w:t xml:space="preserve">coding_region </w:t>
        <w:tab/>
        <w:t xml:space="preserve">23002674 </w:t>
        <w:tab/>
        <w:t xml:space="preserve">23002689 </w:t>
        <w:tab/>
        <w:t xml:space="preserve">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00 </w:t>
        <w:tab/>
        <w:t xml:space="preserve">gene:2015488 </w:t>
        <w:tab/>
        <w:t xml:space="preserve">GENE </w:t>
        <w:tab/>
        <w:t xml:space="preserve">22994343 </w:t>
        <w:tab/>
        <w:t xml:space="preserve">22996004 </w:t>
        <w:tab/>
        <w:t xml:space="preserve">16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00 </w:t>
        <w:tab/>
        <w:t xml:space="preserve">gene:2015488 </w:t>
        <w:tab/>
        <w:t xml:space="preserve">exon </w:t>
        <w:tab/>
        <w:t xml:space="preserve">22994343 </w:t>
        <w:tab/>
        <w:t xml:space="preserve">22994872 </w:t>
        <w:tab/>
        <w:t xml:space="preserve">5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00 </w:t>
        <w:tab/>
        <w:t xml:space="preserve">gene:2015488 </w:t>
        <w:tab/>
        <w:t xml:space="preserve">coding_region </w:t>
        <w:tab/>
        <w:t xml:space="preserve">22994343 </w:t>
        <w:tab/>
        <w:t xml:space="preserve">22994872 </w:t>
        <w:tab/>
        <w:t xml:space="preserve">5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00 </w:t>
        <w:tab/>
        <w:t xml:space="preserve">gene:2015488 </w:t>
        <w:tab/>
        <w:t xml:space="preserve">ORF </w:t>
        <w:tab/>
        <w:t xml:space="preserve">22994423 </w:t>
        <w:tab/>
        <w:t xml:space="preserve">22995772 </w:t>
        <w:tab/>
        <w:t xml:space="preserve">13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00 </w:t>
        <w:tab/>
        <w:t xml:space="preserve">gene:2015488 </w:t>
        <w:tab/>
        <w:t xml:space="preserve">exon </w:t>
        <w:tab/>
        <w:t xml:space="preserve">22995317 </w:t>
        <w:tab/>
        <w:t xml:space="preserve">22996004 </w:t>
        <w:tab/>
        <w:t xml:space="preserve">6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3000 </w:t>
        <w:tab/>
        <w:t xml:space="preserve">gene:2015488 </w:t>
        <w:tab/>
        <w:t xml:space="preserve">coding_region </w:t>
        <w:tab/>
        <w:t xml:space="preserve">22995317 </w:t>
        <w:tab/>
        <w:t xml:space="preserve">22996004 </w:t>
        <w:tab/>
        <w:t xml:space="preserve">6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940 </w:t>
        <w:tab/>
        <w:t xml:space="preserve">gene:2016058 </w:t>
        <w:tab/>
        <w:t xml:space="preserve">GENE </w:t>
        <w:tab/>
        <w:t xml:space="preserve">26730522 </w:t>
        <w:tab/>
        <w:t xml:space="preserve">26732140 </w:t>
        <w:tab/>
        <w:t xml:space="preserve">16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940 </w:t>
        <w:tab/>
        <w:t xml:space="preserve">gene:2016058 </w:t>
        <w:tab/>
        <w:t xml:space="preserve">exon </w:t>
        <w:tab/>
        <w:t xml:space="preserve">26730522 </w:t>
        <w:tab/>
        <w:t xml:space="preserve">26730935 </w:t>
        <w:tab/>
        <w:t xml:space="preserve">4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940 </w:t>
        <w:tab/>
        <w:t xml:space="preserve">gene:2016058 </w:t>
        <w:tab/>
        <w:t xml:space="preserve">coding_region </w:t>
        <w:tab/>
        <w:t xml:space="preserve">26730522 </w:t>
        <w:tab/>
        <w:t xml:space="preserve">26730935 </w:t>
        <w:tab/>
        <w:t xml:space="preserve">4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940 </w:t>
        <w:tab/>
        <w:t xml:space="preserve">gene:2016058 </w:t>
        <w:tab/>
        <w:t xml:space="preserve">ORF </w:t>
        <w:tab/>
        <w:t xml:space="preserve">26730691 </w:t>
        <w:tab/>
        <w:t xml:space="preserve">26731858 </w:t>
        <w:tab/>
        <w:t xml:space="preserve">11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940 </w:t>
        <w:tab/>
        <w:t xml:space="preserve">gene:2016058 </w:t>
        <w:tab/>
        <w:t xml:space="preserve">exon </w:t>
        <w:tab/>
        <w:t xml:space="preserve">26731059 </w:t>
        <w:tab/>
        <w:t xml:space="preserve">26731329 </w:t>
        <w:tab/>
        <w:t xml:space="preserve">2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940 </w:t>
        <w:tab/>
        <w:t xml:space="preserve">gene:2016058 </w:t>
        <w:tab/>
        <w:t xml:space="preserve">coding_region </w:t>
        <w:tab/>
        <w:t xml:space="preserve">26731059 </w:t>
        <w:tab/>
        <w:t xml:space="preserve">26731329 </w:t>
        <w:tab/>
        <w:t xml:space="preserve">2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940 </w:t>
        <w:tab/>
        <w:t xml:space="preserve">gene:2016058 </w:t>
        <w:tab/>
        <w:t xml:space="preserve">exon </w:t>
        <w:tab/>
        <w:t xml:space="preserve">26731416 </w:t>
        <w:tab/>
        <w:t xml:space="preserve">26731586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940 </w:t>
        <w:tab/>
        <w:t xml:space="preserve">gene:2016058 </w:t>
        <w:tab/>
        <w:t xml:space="preserve">coding_region </w:t>
        <w:tab/>
        <w:t xml:space="preserve">26731416 </w:t>
        <w:tab/>
        <w:t xml:space="preserve">26731586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940 </w:t>
        <w:tab/>
        <w:t xml:space="preserve">gene:2016058 </w:t>
        <w:tab/>
        <w:t xml:space="preserve">exon </w:t>
        <w:tab/>
        <w:t xml:space="preserve">26731727 </w:t>
        <w:tab/>
        <w:t xml:space="preserve">26732140 </w:t>
        <w:tab/>
        <w:t xml:space="preserve">4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940 </w:t>
        <w:tab/>
        <w:t xml:space="preserve">gene:2016058 </w:t>
        <w:tab/>
        <w:t xml:space="preserve">coding_region </w:t>
        <w:tab/>
        <w:t xml:space="preserve">26731727 </w:t>
        <w:tab/>
        <w:t xml:space="preserve">26732140 </w:t>
        <w:tab/>
        <w:t xml:space="preserve">4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130 </w:t>
        <w:tab/>
        <w:t xml:space="preserve">gene:2016228 </w:t>
        <w:tab/>
        <w:t xml:space="preserve">GENE </w:t>
        <w:tab/>
        <w:t xml:space="preserve">29794101 </w:t>
        <w:tab/>
        <w:t xml:space="preserve">29795699 </w:t>
        <w:tab/>
        <w:t xml:space="preserve">15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130 </w:t>
        <w:tab/>
        <w:t xml:space="preserve">gene:2016228 </w:t>
        <w:tab/>
        <w:t xml:space="preserve">exon </w:t>
        <w:tab/>
        <w:t xml:space="preserve">29794101 </w:t>
        <w:tab/>
        <w:t xml:space="preserve">29794556 </w:t>
        <w:tab/>
        <w:t xml:space="preserve">4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130 </w:t>
        <w:tab/>
        <w:t xml:space="preserve">gene:2016228 </w:t>
        <w:tab/>
        <w:t xml:space="preserve">coding_region </w:t>
        <w:tab/>
        <w:t xml:space="preserve">29794101 </w:t>
        <w:tab/>
        <w:t xml:space="preserve">29794556 </w:t>
        <w:tab/>
        <w:t xml:space="preserve">4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130 </w:t>
        <w:tab/>
        <w:t xml:space="preserve">gene:2016228 </w:t>
        <w:tab/>
        <w:t xml:space="preserve">ORF </w:t>
        <w:tab/>
        <w:t xml:space="preserve">29794388 </w:t>
        <w:tab/>
        <w:t xml:space="preserve">29795616 </w:t>
        <w:tab/>
        <w:t xml:space="preserve">12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130 </w:t>
        <w:tab/>
        <w:t xml:space="preserve">gene:2016228 </w:t>
        <w:tab/>
        <w:t xml:space="preserve">exon </w:t>
        <w:tab/>
        <w:t xml:space="preserve">29794656 </w:t>
        <w:tab/>
        <w:t xml:space="preserve">29794828 </w:t>
        <w:tab/>
        <w:t xml:space="preserve">1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130 </w:t>
        <w:tab/>
        <w:t xml:space="preserve">gene:2016228 </w:t>
        <w:tab/>
        <w:t xml:space="preserve">coding_region </w:t>
        <w:tab/>
        <w:t xml:space="preserve">29794656 </w:t>
        <w:tab/>
        <w:t xml:space="preserve">29794828 </w:t>
        <w:tab/>
        <w:t xml:space="preserve">1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130 </w:t>
        <w:tab/>
        <w:t xml:space="preserve">gene:2016228 </w:t>
        <w:tab/>
        <w:t xml:space="preserve">exon </w:t>
        <w:tab/>
        <w:t xml:space="preserve">29795041 </w:t>
        <w:tab/>
        <w:t xml:space="preserve">29795699 </w:t>
        <w:tab/>
        <w:t xml:space="preserve">6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130 </w:t>
        <w:tab/>
        <w:t xml:space="preserve">gene:2016228 </w:t>
        <w:tab/>
        <w:t xml:space="preserve">coding_region </w:t>
        <w:tab/>
        <w:t xml:space="preserve">29795041 </w:t>
        <w:tab/>
        <w:t xml:space="preserve">29795699 </w:t>
        <w:tab/>
        <w:t xml:space="preserve">6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180 </w:t>
        <w:tab/>
        <w:t xml:space="preserve">gene:2016263 </w:t>
        <w:tab/>
        <w:t xml:space="preserve">GENE </w:t>
        <w:tab/>
        <w:t xml:space="preserve">29809963 </w:t>
        <w:tab/>
        <w:t xml:space="preserve">29810722 </w:t>
        <w:tab/>
        <w:t xml:space="preserve">7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180 </w:t>
        <w:tab/>
        <w:t xml:space="preserve">gene:2016263 </w:t>
        <w:tab/>
        <w:t xml:space="preserve">exon </w:t>
        <w:tab/>
        <w:t xml:space="preserve">29809963 </w:t>
        <w:tab/>
        <w:t xml:space="preserve">29810722 </w:t>
        <w:tab/>
        <w:t xml:space="preserve">7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180 </w:t>
        <w:tab/>
        <w:t xml:space="preserve">gene:2016263 </w:t>
        <w:tab/>
        <w:t xml:space="preserve">coding_region </w:t>
        <w:tab/>
        <w:t xml:space="preserve">29809963 </w:t>
        <w:tab/>
        <w:t xml:space="preserve">29810722 </w:t>
        <w:tab/>
        <w:t xml:space="preserve">7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180 </w:t>
        <w:tab/>
        <w:t xml:space="preserve">gene:2016263 </w:t>
        <w:tab/>
        <w:t xml:space="preserve">ORF </w:t>
        <w:tab/>
        <w:t xml:space="preserve">29810195 </w:t>
        <w:tab/>
        <w:t xml:space="preserve">29810611 </w:t>
        <w:tab/>
        <w:t xml:space="preserve">4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040 </w:t>
        <w:tab/>
        <w:t xml:space="preserve">gene:2016303 </w:t>
        <w:tab/>
        <w:t xml:space="preserve">GENE </w:t>
        <w:tab/>
        <w:t xml:space="preserve">29762400 </w:t>
        <w:tab/>
        <w:t xml:space="preserve">29764419 </w:t>
        <w:tab/>
        <w:t xml:space="preserve">20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040 </w:t>
        <w:tab/>
        <w:t xml:space="preserve">gene:2016303 </w:t>
        <w:tab/>
        <w:t xml:space="preserve">exon </w:t>
        <w:tab/>
        <w:t xml:space="preserve">29762400 </w:t>
        <w:tab/>
        <w:t xml:space="preserve">29762672 </w:t>
        <w:tab/>
        <w:t xml:space="preserve">2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040 </w:t>
        <w:tab/>
        <w:t xml:space="preserve">gene:2016303 </w:t>
        <w:tab/>
        <w:t xml:space="preserve">coding_region </w:t>
        <w:tab/>
        <w:t xml:space="preserve">29762400 </w:t>
        <w:tab/>
        <w:t xml:space="preserve">29762672 </w:t>
        <w:tab/>
        <w:t xml:space="preserve">2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040 </w:t>
        <w:tab/>
        <w:t xml:space="preserve">gene:2016303 </w:t>
        <w:tab/>
        <w:t xml:space="preserve">ORF </w:t>
        <w:tab/>
        <w:t xml:space="preserve">29762586 </w:t>
        <w:tab/>
        <w:t xml:space="preserve">29764190 </w:t>
        <w:tab/>
        <w:t xml:space="preserve">16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040 </w:t>
        <w:tab/>
        <w:t xml:space="preserve">gene:2016303 </w:t>
        <w:tab/>
        <w:t xml:space="preserve">exon </w:t>
        <w:tab/>
        <w:t xml:space="preserve">29762832 </w:t>
        <w:tab/>
        <w:t xml:space="preserve">29763005 </w:t>
        <w:tab/>
        <w:t xml:space="preserve">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040 </w:t>
        <w:tab/>
        <w:t xml:space="preserve">gene:2016303 </w:t>
        <w:tab/>
        <w:t xml:space="preserve">coding_region </w:t>
        <w:tab/>
        <w:t xml:space="preserve">29762832 </w:t>
        <w:tab/>
        <w:t xml:space="preserve">29763005 </w:t>
        <w:tab/>
        <w:t xml:space="preserve">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040 </w:t>
        <w:tab/>
        <w:t xml:space="preserve">gene:2016303 </w:t>
        <w:tab/>
        <w:t xml:space="preserve">exon </w:t>
        <w:tab/>
        <w:t xml:space="preserve">29763446 </w:t>
        <w:tab/>
        <w:t xml:space="preserve">29763760 </w:t>
        <w:tab/>
        <w:t xml:space="preserve">3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040 </w:t>
        <w:tab/>
        <w:t xml:space="preserve">gene:2016303 </w:t>
        <w:tab/>
        <w:t xml:space="preserve">coding_region </w:t>
        <w:tab/>
        <w:t xml:space="preserve">29763446 </w:t>
        <w:tab/>
        <w:t xml:space="preserve">29763760 </w:t>
        <w:tab/>
        <w:t xml:space="preserve">3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040 </w:t>
        <w:tab/>
        <w:t xml:space="preserve">gene:2016303 </w:t>
        <w:tab/>
        <w:t xml:space="preserve">exon </w:t>
        <w:tab/>
        <w:t xml:space="preserve">29764020 </w:t>
        <w:tab/>
        <w:t xml:space="preserve">29764419 </w:t>
        <w:tab/>
        <w:t xml:space="preserve">4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040 </w:t>
        <w:tab/>
        <w:t xml:space="preserve">gene:2016303 </w:t>
        <w:tab/>
        <w:t xml:space="preserve">coding_region </w:t>
        <w:tab/>
        <w:t xml:space="preserve">29764020 </w:t>
        <w:tab/>
        <w:t xml:space="preserve">29764419 </w:t>
        <w:tab/>
        <w:t xml:space="preserve">4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70 </w:t>
        <w:tab/>
        <w:t xml:space="preserve">gene:2016358 </w:t>
        <w:tab/>
        <w:t xml:space="preserve">GENE </w:t>
        <w:tab/>
        <w:t xml:space="preserve">29735214 </w:t>
        <w:tab/>
        <w:t xml:space="preserve">29737004 </w:t>
        <w:tab/>
        <w:t xml:space="preserve">17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70 </w:t>
        <w:tab/>
        <w:t xml:space="preserve">gene:2016358 </w:t>
        <w:tab/>
        <w:t xml:space="preserve">exon </w:t>
        <w:tab/>
        <w:t xml:space="preserve">29735214 </w:t>
        <w:tab/>
        <w:t xml:space="preserve">29735450 </w:t>
        <w:tab/>
        <w:t xml:space="preserve">2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70 </w:t>
        <w:tab/>
        <w:t xml:space="preserve">gene:2016358 </w:t>
        <w:tab/>
        <w:t xml:space="preserve">coding_region </w:t>
        <w:tab/>
        <w:t xml:space="preserve">29735214 </w:t>
        <w:tab/>
        <w:t xml:space="preserve">29735450 </w:t>
        <w:tab/>
        <w:t xml:space="preserve">2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70 </w:t>
        <w:tab/>
        <w:t xml:space="preserve">gene:2016358 </w:t>
        <w:tab/>
        <w:t xml:space="preserve">exon </w:t>
        <w:tab/>
        <w:t xml:space="preserve">29735842 </w:t>
        <w:tab/>
        <w:t xml:space="preserve">29736534 </w:t>
        <w:tab/>
        <w:t xml:space="preserve">6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70 </w:t>
        <w:tab/>
        <w:t xml:space="preserve">gene:2016358 </w:t>
        <w:tab/>
        <w:t xml:space="preserve">coding_region </w:t>
        <w:tab/>
        <w:t xml:space="preserve">29735842 </w:t>
        <w:tab/>
        <w:t xml:space="preserve">29736534 </w:t>
        <w:tab/>
        <w:t xml:space="preserve">6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70 </w:t>
        <w:tab/>
        <w:t xml:space="preserve">gene:2016358 </w:t>
        <w:tab/>
        <w:t xml:space="preserve">ORF </w:t>
        <w:tab/>
        <w:t xml:space="preserve">29735912 </w:t>
        <w:tab/>
        <w:t xml:space="preserve">29736731 </w:t>
        <w:tab/>
        <w:t xml:space="preserve">8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70 </w:t>
        <w:tab/>
        <w:t xml:space="preserve">gene:2016358 </w:t>
        <w:tab/>
        <w:t xml:space="preserve">exon </w:t>
        <w:tab/>
        <w:t xml:space="preserve">29736632 </w:t>
        <w:tab/>
        <w:t xml:space="preserve">29737004 </w:t>
        <w:tab/>
        <w:t xml:space="preserve">3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70 </w:t>
        <w:tab/>
        <w:t xml:space="preserve">gene:2016358 </w:t>
        <w:tab/>
        <w:t xml:space="preserve">coding_region </w:t>
        <w:tab/>
        <w:t xml:space="preserve">29736632 </w:t>
        <w:tab/>
        <w:t xml:space="preserve">29737004 </w:t>
        <w:tab/>
        <w:t xml:space="preserve">3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10 </w:t>
        <w:tab/>
        <w:t xml:space="preserve">gene:2016436 </w:t>
        <w:tab/>
        <w:t xml:space="preserve">GENE </w:t>
        <w:tab/>
        <w:t xml:space="preserve">6676277 </w:t>
        <w:tab/>
        <w:t xml:space="preserve">6677670 </w:t>
        <w:tab/>
        <w:t xml:space="preserve">13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10 </w:t>
        <w:tab/>
        <w:t xml:space="preserve">gene:2016436 </w:t>
        <w:tab/>
        <w:t xml:space="preserve">exon </w:t>
        <w:tab/>
        <w:t xml:space="preserve">6676277 </w:t>
        <w:tab/>
        <w:t xml:space="preserve">6677140 </w:t>
        <w:tab/>
        <w:t xml:space="preserve">8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10 </w:t>
        <w:tab/>
        <w:t xml:space="preserve">gene:2016436 </w:t>
        <w:tab/>
        <w:t xml:space="preserve">coding_region </w:t>
        <w:tab/>
        <w:t xml:space="preserve">6676277 </w:t>
        <w:tab/>
        <w:t xml:space="preserve">6677140 </w:t>
        <w:tab/>
        <w:t xml:space="preserve">8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10 </w:t>
        <w:tab/>
        <w:t xml:space="preserve">gene:2016436 </w:t>
        <w:tab/>
        <w:t xml:space="preserve">ORF </w:t>
        <w:tab/>
        <w:t xml:space="preserve">6676424 </w:t>
        <w:tab/>
        <w:t xml:space="preserve">6677104 </w:t>
        <w:tab/>
        <w:t xml:space="preserve">6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10 </w:t>
        <w:tab/>
        <w:t xml:space="preserve">gene:2016436 </w:t>
        <w:tab/>
        <w:t xml:space="preserve">exon </w:t>
        <w:tab/>
        <w:t xml:space="preserve">6677536 </w:t>
        <w:tab/>
        <w:t xml:space="preserve">6677670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10 </w:t>
        <w:tab/>
        <w:t xml:space="preserve">gene:2016436 </w:t>
        <w:tab/>
        <w:t xml:space="preserve">coding_region </w:t>
        <w:tab/>
        <w:t xml:space="preserve">6677536 </w:t>
        <w:tab/>
        <w:t xml:space="preserve">6677670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30 </w:t>
        <w:tab/>
        <w:t xml:space="preserve">gene:2016451 </w:t>
        <w:tab/>
        <w:t xml:space="preserve">GENE </w:t>
        <w:tab/>
        <w:t xml:space="preserve">6680567 </w:t>
        <w:tab/>
        <w:t xml:space="preserve">6683428 </w:t>
        <w:tab/>
        <w:t xml:space="preserve">28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30 </w:t>
        <w:tab/>
        <w:t xml:space="preserve">gene:2016451 </w:t>
        <w:tab/>
        <w:t xml:space="preserve">exon </w:t>
        <w:tab/>
        <w:t xml:space="preserve">6680567 </w:t>
        <w:tab/>
        <w:t xml:space="preserve">6680940 </w:t>
        <w:tab/>
        <w:t xml:space="preserve">3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30 </w:t>
        <w:tab/>
        <w:t xml:space="preserve">gene:2016451 </w:t>
        <w:tab/>
        <w:t xml:space="preserve">coding_region </w:t>
        <w:tab/>
        <w:t xml:space="preserve">6680567 </w:t>
        <w:tab/>
        <w:t xml:space="preserve">6680940 </w:t>
        <w:tab/>
        <w:t xml:space="preserve">3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30 </w:t>
        <w:tab/>
        <w:t xml:space="preserve">gene:2016451 </w:t>
        <w:tab/>
        <w:t xml:space="preserve">ORF </w:t>
        <w:tab/>
        <w:t xml:space="preserve">6680824 </w:t>
        <w:tab/>
        <w:t xml:space="preserve">6683290 </w:t>
        <w:tab/>
        <w:t xml:space="preserve">24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30 </w:t>
        <w:tab/>
        <w:t xml:space="preserve">gene:2016451 </w:t>
        <w:tab/>
        <w:t xml:space="preserve">exon </w:t>
        <w:tab/>
        <w:t xml:space="preserve">6681040 </w:t>
        <w:tab/>
        <w:t xml:space="preserve">6681108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30 </w:t>
        <w:tab/>
        <w:t xml:space="preserve">gene:2016451 </w:t>
        <w:tab/>
        <w:t xml:space="preserve">coding_region </w:t>
        <w:tab/>
        <w:t xml:space="preserve">6681040 </w:t>
        <w:tab/>
        <w:t xml:space="preserve">6681108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30 </w:t>
        <w:tab/>
        <w:t xml:space="preserve">gene:2016451 </w:t>
        <w:tab/>
        <w:t xml:space="preserve">exon </w:t>
        <w:tab/>
        <w:t xml:space="preserve">6681206 </w:t>
        <w:tab/>
        <w:t xml:space="preserve">6681268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30 </w:t>
        <w:tab/>
        <w:t xml:space="preserve">gene:2016451 </w:t>
        <w:tab/>
        <w:t xml:space="preserve">coding_region </w:t>
        <w:tab/>
        <w:t xml:space="preserve">6681206 </w:t>
        <w:tab/>
        <w:t xml:space="preserve">6681268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30 </w:t>
        <w:tab/>
        <w:t xml:space="preserve">gene:2016451 </w:t>
        <w:tab/>
        <w:t xml:space="preserve">exon </w:t>
        <w:tab/>
        <w:t xml:space="preserve">6681361 </w:t>
        <w:tab/>
        <w:t xml:space="preserve">6681515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30 </w:t>
        <w:tab/>
        <w:t xml:space="preserve">gene:2016451 </w:t>
        <w:tab/>
        <w:t xml:space="preserve">coding_region </w:t>
        <w:tab/>
        <w:t xml:space="preserve">6681361 </w:t>
        <w:tab/>
        <w:t xml:space="preserve">6681515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30 </w:t>
        <w:tab/>
        <w:t xml:space="preserve">gene:2016451 </w:t>
        <w:tab/>
        <w:t xml:space="preserve">exon </w:t>
        <w:tab/>
        <w:t xml:space="preserve">6681683 </w:t>
        <w:tab/>
        <w:t xml:space="preserve">6681809 </w:t>
        <w:tab/>
        <w:t xml:space="preserve">1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30 </w:t>
        <w:tab/>
        <w:t xml:space="preserve">gene:2016451 </w:t>
        <w:tab/>
        <w:t xml:space="preserve">coding_region </w:t>
        <w:tab/>
        <w:t xml:space="preserve">6681683 </w:t>
        <w:tab/>
        <w:t xml:space="preserve">6681809 </w:t>
        <w:tab/>
        <w:t xml:space="preserve">1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30 </w:t>
        <w:tab/>
        <w:t xml:space="preserve">gene:2016451 </w:t>
        <w:tab/>
        <w:t xml:space="preserve">exon </w:t>
        <w:tab/>
        <w:t xml:space="preserve">6683078 </w:t>
        <w:tab/>
        <w:t xml:space="preserve">6683428 </w:t>
        <w:tab/>
        <w:t xml:space="preserve">3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30 </w:t>
        <w:tab/>
        <w:t xml:space="preserve">gene:2016451 </w:t>
        <w:tab/>
        <w:t xml:space="preserve">coding_region </w:t>
        <w:tab/>
        <w:t xml:space="preserve">6683078 </w:t>
        <w:tab/>
        <w:t xml:space="preserve">6683428 </w:t>
        <w:tab/>
        <w:t xml:space="preserve">3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530 </w:t>
        <w:tab/>
        <w:t xml:space="preserve">gene:2016476 </w:t>
        <w:tab/>
        <w:t xml:space="preserve">GENE </w:t>
        <w:tab/>
        <w:t xml:space="preserve">6763915 </w:t>
        <w:tab/>
        <w:t xml:space="preserve">6764952 </w:t>
        <w:tab/>
        <w:t xml:space="preserve">10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530 </w:t>
        <w:tab/>
        <w:t xml:space="preserve">gene:2016476 </w:t>
        <w:tab/>
        <w:t xml:space="preserve">exon </w:t>
        <w:tab/>
        <w:t xml:space="preserve">6763915 </w:t>
        <w:tab/>
        <w:t xml:space="preserve">6764027 </w:t>
        <w:tab/>
        <w:t xml:space="preserve">1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530 </w:t>
        <w:tab/>
        <w:t xml:space="preserve">gene:2016476 </w:t>
        <w:tab/>
        <w:t xml:space="preserve">coding_region </w:t>
        <w:tab/>
        <w:t xml:space="preserve">6763915 </w:t>
        <w:tab/>
        <w:t xml:space="preserve">6764027 </w:t>
        <w:tab/>
        <w:t xml:space="preserve">1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530 </w:t>
        <w:tab/>
        <w:t xml:space="preserve">gene:2016476 </w:t>
        <w:tab/>
        <w:t xml:space="preserve">ORF </w:t>
        <w:tab/>
        <w:t xml:space="preserve">6763976 </w:t>
        <w:tab/>
        <w:t xml:space="preserve">6764686 </w:t>
        <w:tab/>
        <w:t xml:space="preserve">7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530 </w:t>
        <w:tab/>
        <w:t xml:space="preserve">gene:2016476 </w:t>
        <w:tab/>
        <w:t xml:space="preserve">exon </w:t>
        <w:tab/>
        <w:t xml:space="preserve">6764145 </w:t>
        <w:tab/>
        <w:t xml:space="preserve">6764254 </w:t>
        <w:tab/>
        <w:t xml:space="preserve">1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530 </w:t>
        <w:tab/>
        <w:t xml:space="preserve">gene:2016476 </w:t>
        <w:tab/>
        <w:t xml:space="preserve">coding_region </w:t>
        <w:tab/>
        <w:t xml:space="preserve">6764145 </w:t>
        <w:tab/>
        <w:t xml:space="preserve">6764254 </w:t>
        <w:tab/>
        <w:t xml:space="preserve">1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530 </w:t>
        <w:tab/>
        <w:t xml:space="preserve">gene:2016476 </w:t>
        <w:tab/>
        <w:t xml:space="preserve">exon </w:t>
        <w:tab/>
        <w:t xml:space="preserve">6764410 </w:t>
        <w:tab/>
        <w:t xml:space="preserve">6764486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530 </w:t>
        <w:tab/>
        <w:t xml:space="preserve">gene:2016476 </w:t>
        <w:tab/>
        <w:t xml:space="preserve">coding_region </w:t>
        <w:tab/>
        <w:t xml:space="preserve">6764410 </w:t>
        <w:tab/>
        <w:t xml:space="preserve">6764486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530 </w:t>
        <w:tab/>
        <w:t xml:space="preserve">gene:2016476 </w:t>
        <w:tab/>
        <w:t xml:space="preserve">exon </w:t>
        <w:tab/>
        <w:t xml:space="preserve">6764572 </w:t>
        <w:tab/>
        <w:t xml:space="preserve">6764952 </w:t>
        <w:tab/>
        <w:t xml:space="preserve">3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530 </w:t>
        <w:tab/>
        <w:t xml:space="preserve">gene:2016476 </w:t>
        <w:tab/>
        <w:t xml:space="preserve">coding_region </w:t>
        <w:tab/>
        <w:t xml:space="preserve">6764572 </w:t>
        <w:tab/>
        <w:t xml:space="preserve">6764952 </w:t>
        <w:tab/>
        <w:t xml:space="preserve">3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60 </w:t>
        <w:tab/>
        <w:t xml:space="preserve">gene:2016486 </w:t>
        <w:tab/>
        <w:t xml:space="preserve">GENE </w:t>
        <w:tab/>
        <w:t xml:space="preserve">6690500 </w:t>
        <w:tab/>
        <w:t xml:space="preserve">6692426 </w:t>
        <w:tab/>
        <w:t xml:space="preserve">19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60 </w:t>
        <w:tab/>
        <w:t xml:space="preserve">gene:2016486 </w:t>
        <w:tab/>
        <w:t xml:space="preserve">exon </w:t>
        <w:tab/>
        <w:t xml:space="preserve">6690500 </w:t>
        <w:tab/>
        <w:t xml:space="preserve">6691787 </w:t>
        <w:tab/>
        <w:t xml:space="preserve">12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60 </w:t>
        <w:tab/>
        <w:t xml:space="preserve">gene:2016486 </w:t>
        <w:tab/>
        <w:t xml:space="preserve">coding_region </w:t>
        <w:tab/>
        <w:t xml:space="preserve">6690500 </w:t>
        <w:tab/>
        <w:t xml:space="preserve">6691787 </w:t>
        <w:tab/>
        <w:t xml:space="preserve">12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60 </w:t>
        <w:tab/>
        <w:t xml:space="preserve">gene:2016486 </w:t>
        <w:tab/>
        <w:t xml:space="preserve">ORF </w:t>
        <w:tab/>
        <w:t xml:space="preserve">6690672 </w:t>
        <w:tab/>
        <w:t xml:space="preserve">6692211 </w:t>
        <w:tab/>
        <w:t xml:space="preserve">15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60 </w:t>
        <w:tab/>
        <w:t xml:space="preserve">gene:2016486 </w:t>
        <w:tab/>
        <w:t xml:space="preserve">exon </w:t>
        <w:tab/>
        <w:t xml:space="preserve">6692041 </w:t>
        <w:tab/>
        <w:t xml:space="preserve">6692426 </w:t>
        <w:tab/>
        <w:t xml:space="preserve">3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60 </w:t>
        <w:tab/>
        <w:t xml:space="preserve">gene:2016486 </w:t>
        <w:tab/>
        <w:t xml:space="preserve">coding_region </w:t>
        <w:tab/>
        <w:t xml:space="preserve">6692041 </w:t>
        <w:tab/>
        <w:t xml:space="preserve">6692426 </w:t>
        <w:tab/>
        <w:t xml:space="preserve">3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70 </w:t>
        <w:tab/>
        <w:t xml:space="preserve">gene:2016496 </w:t>
        <w:tab/>
        <w:t xml:space="preserve">GENE </w:t>
        <w:tab/>
        <w:t xml:space="preserve">6692764 </w:t>
        <w:tab/>
        <w:t xml:space="preserve">6694929 </w:t>
        <w:tab/>
        <w:t xml:space="preserve">21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70 </w:t>
        <w:tab/>
        <w:t xml:space="preserve">gene:2016496 </w:t>
        <w:tab/>
        <w:t xml:space="preserve">exon </w:t>
        <w:tab/>
        <w:t xml:space="preserve">6692764 </w:t>
        <w:tab/>
        <w:t xml:space="preserve">6694929 </w:t>
        <w:tab/>
        <w:t xml:space="preserve">21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70 </w:t>
        <w:tab/>
        <w:t xml:space="preserve">gene:2016496 </w:t>
        <w:tab/>
        <w:t xml:space="preserve">coding_region </w:t>
        <w:tab/>
        <w:t xml:space="preserve">6692764 </w:t>
        <w:tab/>
        <w:t xml:space="preserve">6694929 </w:t>
        <w:tab/>
        <w:t xml:space="preserve">21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370 </w:t>
        <w:tab/>
        <w:t xml:space="preserve">gene:2016496 </w:t>
        <w:tab/>
        <w:t xml:space="preserve">ORF </w:t>
        <w:tab/>
        <w:t xml:space="preserve">6692904 </w:t>
        <w:tab/>
        <w:t xml:space="preserve">6694721 </w:t>
        <w:tab/>
        <w:t xml:space="preserve">18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2080 </w:t>
        <w:tab/>
        <w:t xml:space="preserve">gene:2018071 </w:t>
        <w:tab/>
        <w:t xml:space="preserve">GENE </w:t>
        <w:tab/>
        <w:t xml:space="preserve">22598154 </w:t>
        <w:tab/>
        <w:t xml:space="preserve">22598860 </w:t>
        <w:tab/>
        <w:t xml:space="preserve">7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2080 </w:t>
        <w:tab/>
        <w:t xml:space="preserve">gene:2018071 </w:t>
        <w:tab/>
        <w:t xml:space="preserve">exon </w:t>
        <w:tab/>
        <w:t xml:space="preserve">22598154 </w:t>
        <w:tab/>
        <w:t xml:space="preserve">22598860 </w:t>
        <w:tab/>
        <w:t xml:space="preserve">7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2080 </w:t>
        <w:tab/>
        <w:t xml:space="preserve">gene:2018071 </w:t>
        <w:tab/>
        <w:t xml:space="preserve">coding_region </w:t>
        <w:tab/>
        <w:t xml:space="preserve">22598154 </w:t>
        <w:tab/>
        <w:t xml:space="preserve">22598860 </w:t>
        <w:tab/>
        <w:t xml:space="preserve">7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2080 </w:t>
        <w:tab/>
        <w:t xml:space="preserve">gene:2018071 </w:t>
        <w:tab/>
        <w:t xml:space="preserve">ORF </w:t>
        <w:tab/>
        <w:t xml:space="preserve">22598362 </w:t>
        <w:tab/>
        <w:t xml:space="preserve">22598814 </w:t>
        <w:tab/>
        <w:t xml:space="preserve">4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490 </w:t>
        <w:tab/>
        <w:t xml:space="preserve">gene:2018842 </w:t>
        <w:tab/>
        <w:t xml:space="preserve">GENE </w:t>
        <w:tab/>
        <w:t xml:space="preserve">6008582 </w:t>
        <w:tab/>
        <w:t xml:space="preserve">6009409 </w:t>
        <w:tab/>
        <w:t xml:space="preserve">8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490 </w:t>
        <w:tab/>
        <w:t xml:space="preserve">gene:2018842 </w:t>
        <w:tab/>
        <w:t xml:space="preserve">exon </w:t>
        <w:tab/>
        <w:t xml:space="preserve">6008582 </w:t>
        <w:tab/>
        <w:t xml:space="preserve">6008692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490 </w:t>
        <w:tab/>
        <w:t xml:space="preserve">gene:2018842 </w:t>
        <w:tab/>
        <w:t xml:space="preserve">coding_region </w:t>
        <w:tab/>
        <w:t xml:space="preserve">6008582 </w:t>
        <w:tab/>
        <w:t xml:space="preserve">6008692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490 </w:t>
        <w:tab/>
        <w:t xml:space="preserve">gene:2018842 </w:t>
        <w:tab/>
        <w:t xml:space="preserve">ORF </w:t>
        <w:tab/>
        <w:t xml:space="preserve">6008662 </w:t>
        <w:tab/>
        <w:t xml:space="preserve">6009158 </w:t>
        <w:tab/>
        <w:t xml:space="preserve">4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490 </w:t>
        <w:tab/>
        <w:t xml:space="preserve">gene:2018842 </w:t>
        <w:tab/>
        <w:t xml:space="preserve">exon </w:t>
        <w:tab/>
        <w:t xml:space="preserve">6008956 </w:t>
        <w:tab/>
        <w:t xml:space="preserve">6009409 </w:t>
        <w:tab/>
        <w:t xml:space="preserve">4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490 </w:t>
        <w:tab/>
        <w:t xml:space="preserve">gene:2018842 </w:t>
        <w:tab/>
        <w:t xml:space="preserve">coding_region </w:t>
        <w:tab/>
        <w:t xml:space="preserve">6008956 </w:t>
        <w:tab/>
        <w:t xml:space="preserve">6009409 </w:t>
        <w:tab/>
        <w:t xml:space="preserve">4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530 </w:t>
        <w:tab/>
        <w:t xml:space="preserve">gene:2019423 </w:t>
        <w:tab/>
        <w:t xml:space="preserve">GENE </w:t>
        <w:tab/>
        <w:t xml:space="preserve">23611732 </w:t>
        <w:tab/>
        <w:t xml:space="preserve">23614808 </w:t>
        <w:tab/>
        <w:t xml:space="preserve">30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530 </w:t>
        <w:tab/>
        <w:t xml:space="preserve">gene:2019423 </w:t>
        <w:tab/>
        <w:t xml:space="preserve">ORF </w:t>
        <w:tab/>
        <w:t xml:space="preserve">23611732 </w:t>
        <w:tab/>
        <w:t xml:space="preserve">23614808 </w:t>
        <w:tab/>
        <w:t xml:space="preserve">30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530 </w:t>
        <w:tab/>
        <w:t xml:space="preserve">gene:2019423 </w:t>
        <w:tab/>
        <w:t xml:space="preserve">exon </w:t>
        <w:tab/>
        <w:t xml:space="preserve">23611732 </w:t>
        <w:tab/>
        <w:t xml:space="preserve">23611945 </w:t>
        <w:tab/>
        <w:t xml:space="preserve">2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530 </w:t>
        <w:tab/>
        <w:t xml:space="preserve">gene:2019423 </w:t>
        <w:tab/>
        <w:t xml:space="preserve">coding_region </w:t>
        <w:tab/>
        <w:t xml:space="preserve">23611732 </w:t>
        <w:tab/>
        <w:t xml:space="preserve">23611945 </w:t>
        <w:tab/>
        <w:t xml:space="preserve">2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530 </w:t>
        <w:tab/>
        <w:t xml:space="preserve">gene:2019423 </w:t>
        <w:tab/>
        <w:t xml:space="preserve">exon </w:t>
        <w:tab/>
        <w:t xml:space="preserve">23612109 </w:t>
        <w:tab/>
        <w:t xml:space="preserve">23612668 </w:t>
        <w:tab/>
        <w:t xml:space="preserve">5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530 </w:t>
        <w:tab/>
        <w:t xml:space="preserve">gene:2019423 </w:t>
        <w:tab/>
        <w:t xml:space="preserve">coding_region </w:t>
        <w:tab/>
        <w:t xml:space="preserve">23612109 </w:t>
        <w:tab/>
        <w:t xml:space="preserve">23612668 </w:t>
        <w:tab/>
        <w:t xml:space="preserve">5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530 </w:t>
        <w:tab/>
        <w:t xml:space="preserve">gene:2019423 </w:t>
        <w:tab/>
        <w:t xml:space="preserve">exon </w:t>
        <w:tab/>
        <w:t xml:space="preserve">23612760 </w:t>
        <w:tab/>
        <w:t xml:space="preserve">23612807 </w:t>
        <w:tab/>
        <w:t xml:space="preserve">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530 </w:t>
        <w:tab/>
        <w:t xml:space="preserve">gene:2019423 </w:t>
        <w:tab/>
        <w:t xml:space="preserve">coding_region </w:t>
        <w:tab/>
        <w:t xml:space="preserve">23612760 </w:t>
        <w:tab/>
        <w:t xml:space="preserve">23612807 </w:t>
        <w:tab/>
        <w:t xml:space="preserve">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530 </w:t>
        <w:tab/>
        <w:t xml:space="preserve">gene:2019423 </w:t>
        <w:tab/>
        <w:t xml:space="preserve">exon </w:t>
        <w:tab/>
        <w:t xml:space="preserve">23612936 </w:t>
        <w:tab/>
        <w:t xml:space="preserve">23613848 </w:t>
        <w:tab/>
        <w:t xml:space="preserve">9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530 </w:t>
        <w:tab/>
        <w:t xml:space="preserve">gene:2019423 </w:t>
        <w:tab/>
        <w:t xml:space="preserve">coding_region </w:t>
        <w:tab/>
        <w:t xml:space="preserve">23612936 </w:t>
        <w:tab/>
        <w:t xml:space="preserve">23613848 </w:t>
        <w:tab/>
        <w:t xml:space="preserve">9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530 </w:t>
        <w:tab/>
        <w:t xml:space="preserve">gene:2019423 </w:t>
        <w:tab/>
        <w:t xml:space="preserve">exon </w:t>
        <w:tab/>
        <w:t xml:space="preserve">23613924 </w:t>
        <w:tab/>
        <w:t xml:space="preserve">23614244 </w:t>
        <w:tab/>
        <w:t xml:space="preserve">3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530 </w:t>
        <w:tab/>
        <w:t xml:space="preserve">gene:2019423 </w:t>
        <w:tab/>
        <w:t xml:space="preserve">coding_region </w:t>
        <w:tab/>
        <w:t xml:space="preserve">23613924 </w:t>
        <w:tab/>
        <w:t xml:space="preserve">23614244 </w:t>
        <w:tab/>
        <w:t xml:space="preserve">3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530 </w:t>
        <w:tab/>
        <w:t xml:space="preserve">gene:2019423 </w:t>
        <w:tab/>
        <w:t xml:space="preserve">exon </w:t>
        <w:tab/>
        <w:t xml:space="preserve">23614339 </w:t>
        <w:tab/>
        <w:t xml:space="preserve">23614808 </w:t>
        <w:tab/>
        <w:t xml:space="preserve">4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530 </w:t>
        <w:tab/>
        <w:t xml:space="preserve">gene:2019423 </w:t>
        <w:tab/>
        <w:t xml:space="preserve">coding_region </w:t>
        <w:tab/>
        <w:t xml:space="preserve">23614339 </w:t>
        <w:tab/>
        <w:t xml:space="preserve">23614808 </w:t>
        <w:tab/>
        <w:t xml:space="preserve">4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80 </w:t>
        <w:tab/>
        <w:t xml:space="preserve">gene:2019717 </w:t>
        <w:tab/>
        <w:t xml:space="preserve">GENE </w:t>
        <w:tab/>
        <w:t xml:space="preserve">24697189 </w:t>
        <w:tab/>
        <w:t xml:space="preserve">24698772 </w:t>
        <w:tab/>
        <w:t xml:space="preserve">15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80 </w:t>
        <w:tab/>
        <w:t xml:space="preserve">gene:2019717 </w:t>
        <w:tab/>
        <w:t xml:space="preserve">exon </w:t>
        <w:tab/>
        <w:t xml:space="preserve">24697189 </w:t>
        <w:tab/>
        <w:t xml:space="preserve">24697449 </w:t>
        <w:tab/>
        <w:t xml:space="preserve">2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80 </w:t>
        <w:tab/>
        <w:t xml:space="preserve">gene:2019717 </w:t>
        <w:tab/>
        <w:t xml:space="preserve">coding_region </w:t>
        <w:tab/>
        <w:t xml:space="preserve">24697189 </w:t>
        <w:tab/>
        <w:t xml:space="preserve">24697449 </w:t>
        <w:tab/>
        <w:t xml:space="preserve">2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80 </w:t>
        <w:tab/>
        <w:t xml:space="preserve">gene:2019717 </w:t>
        <w:tab/>
        <w:t xml:space="preserve">ORF </w:t>
        <w:tab/>
        <w:t xml:space="preserve">24697317 </w:t>
        <w:tab/>
        <w:t xml:space="preserve">24698593 </w:t>
        <w:tab/>
        <w:t xml:space="preserve">12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80 </w:t>
        <w:tab/>
        <w:t xml:space="preserve">gene:2019717 </w:t>
        <w:tab/>
        <w:t xml:space="preserve">exon </w:t>
        <w:tab/>
        <w:t xml:space="preserve">24697535 </w:t>
        <w:tab/>
        <w:t xml:space="preserve">24697623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80 </w:t>
        <w:tab/>
        <w:t xml:space="preserve">gene:2019717 </w:t>
        <w:tab/>
        <w:t xml:space="preserve">coding_region </w:t>
        <w:tab/>
        <w:t xml:space="preserve">24697535 </w:t>
        <w:tab/>
        <w:t xml:space="preserve">24697623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80 </w:t>
        <w:tab/>
        <w:t xml:space="preserve">gene:2019717 </w:t>
        <w:tab/>
        <w:t xml:space="preserve">exon </w:t>
        <w:tab/>
        <w:t xml:space="preserve">24697696 </w:t>
        <w:tab/>
        <w:t xml:space="preserve">24697824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80 </w:t>
        <w:tab/>
        <w:t xml:space="preserve">gene:2019717 </w:t>
        <w:tab/>
        <w:t xml:space="preserve">coding_region </w:t>
        <w:tab/>
        <w:t xml:space="preserve">24697696 </w:t>
        <w:tab/>
        <w:t xml:space="preserve">24697824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80 </w:t>
        <w:tab/>
        <w:t xml:space="preserve">gene:2019717 </w:t>
        <w:tab/>
        <w:t xml:space="preserve">exon </w:t>
        <w:tab/>
        <w:t xml:space="preserve">24697905 </w:t>
        <w:tab/>
        <w:t xml:space="preserve">24698005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80 </w:t>
        <w:tab/>
        <w:t xml:space="preserve">gene:2019717 </w:t>
        <w:tab/>
        <w:t xml:space="preserve">coding_region </w:t>
        <w:tab/>
        <w:t xml:space="preserve">24697905 </w:t>
        <w:tab/>
        <w:t xml:space="preserve">24698005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80 </w:t>
        <w:tab/>
        <w:t xml:space="preserve">gene:2019717 </w:t>
        <w:tab/>
        <w:t xml:space="preserve">exon </w:t>
        <w:tab/>
        <w:t xml:space="preserve">24698112 </w:t>
        <w:tab/>
        <w:t xml:space="preserve">24698274 </w:t>
        <w:tab/>
        <w:t xml:space="preserve">1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80 </w:t>
        <w:tab/>
        <w:t xml:space="preserve">gene:2019717 </w:t>
        <w:tab/>
        <w:t xml:space="preserve">coding_region </w:t>
        <w:tab/>
        <w:t xml:space="preserve">24698112 </w:t>
        <w:tab/>
        <w:t xml:space="preserve">24698274 </w:t>
        <w:tab/>
        <w:t xml:space="preserve">1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80 </w:t>
        <w:tab/>
        <w:t xml:space="preserve">gene:2019717 </w:t>
        <w:tab/>
        <w:t xml:space="preserve">exon </w:t>
        <w:tab/>
        <w:t xml:space="preserve">24698546 </w:t>
        <w:tab/>
        <w:t xml:space="preserve">24698772 </w:t>
        <w:tab/>
        <w:t xml:space="preserve">2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80 </w:t>
        <w:tab/>
        <w:t xml:space="preserve">gene:2019717 </w:t>
        <w:tab/>
        <w:t xml:space="preserve">coding_region </w:t>
        <w:tab/>
        <w:t xml:space="preserve">24698546 </w:t>
        <w:tab/>
        <w:t xml:space="preserve">24698772 </w:t>
        <w:tab/>
        <w:t xml:space="preserve">2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50 </w:t>
        <w:tab/>
        <w:t xml:space="preserve">gene:2019732 </w:t>
        <w:tab/>
        <w:t xml:space="preserve">GENE </w:t>
        <w:tab/>
        <w:t xml:space="preserve">24680594 </w:t>
        <w:tab/>
        <w:t xml:space="preserve">24681700 </w:t>
        <w:tab/>
        <w:t xml:space="preserve">1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50 </w:t>
        <w:tab/>
        <w:t xml:space="preserve">gene:2019732 </w:t>
        <w:tab/>
        <w:t xml:space="preserve">exon </w:t>
        <w:tab/>
        <w:t xml:space="preserve">24680594 </w:t>
        <w:tab/>
        <w:t xml:space="preserve">24681700 </w:t>
        <w:tab/>
        <w:t xml:space="preserve">1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50 </w:t>
        <w:tab/>
        <w:t xml:space="preserve">gene:2019732 </w:t>
        <w:tab/>
        <w:t xml:space="preserve">coding_region </w:t>
        <w:tab/>
        <w:t xml:space="preserve">24680594 </w:t>
        <w:tab/>
        <w:t xml:space="preserve">24681700 </w:t>
        <w:tab/>
        <w:t xml:space="preserve">1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050 </w:t>
        <w:tab/>
        <w:t xml:space="preserve">gene:2019732 </w:t>
        <w:tab/>
        <w:t xml:space="preserve">ORF </w:t>
        <w:tab/>
        <w:t xml:space="preserve">24680774 </w:t>
        <w:tab/>
        <w:t xml:space="preserve">24681568 </w:t>
        <w:tab/>
        <w:t xml:space="preserve">7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90 </w:t>
        <w:tab/>
        <w:t xml:space="preserve">gene:2019857 </w:t>
        <w:tab/>
        <w:t xml:space="preserve">GENE </w:t>
        <w:tab/>
        <w:t xml:space="preserve">29599453 </w:t>
        <w:tab/>
        <w:t xml:space="preserve">29601700 </w:t>
        <w:tab/>
        <w:t xml:space="preserve">22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90 </w:t>
        <w:tab/>
        <w:t xml:space="preserve">gene:2019857 </w:t>
        <w:tab/>
        <w:t xml:space="preserve">exon </w:t>
        <w:tab/>
        <w:t xml:space="preserve">29599453 </w:t>
        <w:tab/>
        <w:t xml:space="preserve">29599606 </w:t>
        <w:tab/>
        <w:t xml:space="preserve">1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90 </w:t>
        <w:tab/>
        <w:t xml:space="preserve">gene:2019857 </w:t>
        <w:tab/>
        <w:t xml:space="preserve">coding_region </w:t>
        <w:tab/>
        <w:t xml:space="preserve">29599453 </w:t>
        <w:tab/>
        <w:t xml:space="preserve">29599606 </w:t>
        <w:tab/>
        <w:t xml:space="preserve">1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90 </w:t>
        <w:tab/>
        <w:t xml:space="preserve">gene:2019857 </w:t>
        <w:tab/>
        <w:t xml:space="preserve">exon </w:t>
        <w:tab/>
        <w:t xml:space="preserve">29600199 </w:t>
        <w:tab/>
        <w:t xml:space="preserve">29600420 </w:t>
        <w:tab/>
        <w:t xml:space="preserve">2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90 </w:t>
        <w:tab/>
        <w:t xml:space="preserve">gene:2019857 </w:t>
        <w:tab/>
        <w:t xml:space="preserve">coding_region </w:t>
        <w:tab/>
        <w:t xml:space="preserve">29600199 </w:t>
        <w:tab/>
        <w:t xml:space="preserve">29600420 </w:t>
        <w:tab/>
        <w:t xml:space="preserve">2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90 </w:t>
        <w:tab/>
        <w:t xml:space="preserve">gene:2019857 </w:t>
        <w:tab/>
        <w:t xml:space="preserve">ORF </w:t>
        <w:tab/>
        <w:t xml:space="preserve">29600203 </w:t>
        <w:tab/>
        <w:t xml:space="preserve">29601443 </w:t>
        <w:tab/>
        <w:t xml:space="preserve">12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90 </w:t>
        <w:tab/>
        <w:t xml:space="preserve">gene:2019857 </w:t>
        <w:tab/>
        <w:t xml:space="preserve">exon </w:t>
        <w:tab/>
        <w:t xml:space="preserve">29600540 </w:t>
        <w:tab/>
        <w:t xml:space="preserve">29600745 </w:t>
        <w:tab/>
        <w:t xml:space="preserve">2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90 </w:t>
        <w:tab/>
        <w:t xml:space="preserve">gene:2019857 </w:t>
        <w:tab/>
        <w:t xml:space="preserve">coding_region </w:t>
        <w:tab/>
        <w:t xml:space="preserve">29600540 </w:t>
        <w:tab/>
        <w:t xml:space="preserve">29600745 </w:t>
        <w:tab/>
        <w:t xml:space="preserve">2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90 </w:t>
        <w:tab/>
        <w:t xml:space="preserve">gene:2019857 </w:t>
        <w:tab/>
        <w:t xml:space="preserve">exon </w:t>
        <w:tab/>
        <w:t xml:space="preserve">29600841 </w:t>
        <w:tab/>
        <w:t xml:space="preserve">29600941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90 </w:t>
        <w:tab/>
        <w:t xml:space="preserve">gene:2019857 </w:t>
        <w:tab/>
        <w:t xml:space="preserve">coding_region </w:t>
        <w:tab/>
        <w:t xml:space="preserve">29600841 </w:t>
        <w:tab/>
        <w:t xml:space="preserve">29600941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90 </w:t>
        <w:tab/>
        <w:t xml:space="preserve">gene:2019857 </w:t>
        <w:tab/>
        <w:t xml:space="preserve">exon </w:t>
        <w:tab/>
        <w:t xml:space="preserve">29601023 </w:t>
        <w:tab/>
        <w:t xml:space="preserve">29601067 </w:t>
        <w:tab/>
        <w:t xml:space="preserve">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90 </w:t>
        <w:tab/>
        <w:t xml:space="preserve">gene:2019857 </w:t>
        <w:tab/>
        <w:t xml:space="preserve">coding_region </w:t>
        <w:tab/>
        <w:t xml:space="preserve">29601023 </w:t>
        <w:tab/>
        <w:t xml:space="preserve">29601067 </w:t>
        <w:tab/>
        <w:t xml:space="preserve">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90 </w:t>
        <w:tab/>
        <w:t xml:space="preserve">gene:2019857 </w:t>
        <w:tab/>
        <w:t xml:space="preserve">exon </w:t>
        <w:tab/>
        <w:t xml:space="preserve">29601312 </w:t>
        <w:tab/>
        <w:t xml:space="preserve">29601700 </w:t>
        <w:tab/>
        <w:t xml:space="preserve">3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90 </w:t>
        <w:tab/>
        <w:t xml:space="preserve">gene:2019857 </w:t>
        <w:tab/>
        <w:t xml:space="preserve">coding_region </w:t>
        <w:tab/>
        <w:t xml:space="preserve">29601312 </w:t>
        <w:tab/>
        <w:t xml:space="preserve">29601700 </w:t>
        <w:tab/>
        <w:t xml:space="preserve">3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GENE </w:t>
        <w:tab/>
        <w:t xml:space="preserve">3533012 </w:t>
        <w:tab/>
        <w:t xml:space="preserve">3535108 </w:t>
        <w:tab/>
        <w:t xml:space="preserve">20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ORF </w:t>
        <w:tab/>
        <w:t xml:space="preserve">3533012 </w:t>
        <w:tab/>
        <w:t xml:space="preserve">3534784 </w:t>
        <w:tab/>
        <w:t xml:space="preserve">17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exon </w:t>
        <w:tab/>
        <w:t xml:space="preserve">3533012 </w:t>
        <w:tab/>
        <w:t xml:space="preserve">3533325 </w:t>
        <w:tab/>
        <w:t xml:space="preserve">3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coding_region </w:t>
        <w:tab/>
        <w:t xml:space="preserve">3533012 </w:t>
        <w:tab/>
        <w:t xml:space="preserve">3533325 </w:t>
        <w:tab/>
        <w:t xml:space="preserve">3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exon </w:t>
        <w:tab/>
        <w:t xml:space="preserve">3533411 </w:t>
        <w:tab/>
        <w:t xml:space="preserve">3533444 </w:t>
        <w:tab/>
        <w:t xml:space="preserve">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coding_region </w:t>
        <w:tab/>
        <w:t xml:space="preserve">3533411 </w:t>
        <w:tab/>
        <w:t xml:space="preserve">3533444 </w:t>
        <w:tab/>
        <w:t xml:space="preserve">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exon </w:t>
        <w:tab/>
        <w:t xml:space="preserve">3533526 </w:t>
        <w:tab/>
        <w:t xml:space="preserve">3533750 </w:t>
        <w:tab/>
        <w:t xml:space="preserve">2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coding_region </w:t>
        <w:tab/>
        <w:t xml:space="preserve">3533526 </w:t>
        <w:tab/>
        <w:t xml:space="preserve">3533750 </w:t>
        <w:tab/>
        <w:t xml:space="preserve">2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exon </w:t>
        <w:tab/>
        <w:t xml:space="preserve">3533853 </w:t>
        <w:tab/>
        <w:t xml:space="preserve">3533936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coding_region </w:t>
        <w:tab/>
        <w:t xml:space="preserve">3533853 </w:t>
        <w:tab/>
        <w:t xml:space="preserve">3533936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exon </w:t>
        <w:tab/>
        <w:t xml:space="preserve">3534084 </w:t>
        <w:tab/>
        <w:t xml:space="preserve">3534149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coding_region </w:t>
        <w:tab/>
        <w:t xml:space="preserve">3534084 </w:t>
        <w:tab/>
        <w:t xml:space="preserve">3534149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exon </w:t>
        <w:tab/>
        <w:t xml:space="preserve">3534239 </w:t>
        <w:tab/>
        <w:t xml:space="preserve">3534330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coding_region </w:t>
        <w:tab/>
        <w:t xml:space="preserve">3534239 </w:t>
        <w:tab/>
        <w:t xml:space="preserve">3534330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exon </w:t>
        <w:tab/>
        <w:t xml:space="preserve">3534527 </w:t>
        <w:tab/>
        <w:t xml:space="preserve">3534574 </w:t>
        <w:tab/>
        <w:t xml:space="preserve">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coding_region </w:t>
        <w:tab/>
        <w:t xml:space="preserve">3534527 </w:t>
        <w:tab/>
        <w:t xml:space="preserve">3534574 </w:t>
        <w:tab/>
        <w:t xml:space="preserve">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exon </w:t>
        <w:tab/>
        <w:t xml:space="preserve">3534685 </w:t>
        <w:tab/>
        <w:t xml:space="preserve">3535108 </w:t>
        <w:tab/>
        <w:t xml:space="preserve">4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0660 </w:t>
        <w:tab/>
        <w:t xml:space="preserve">gene:2019927 </w:t>
        <w:tab/>
        <w:t xml:space="preserve">coding_region </w:t>
        <w:tab/>
        <w:t xml:space="preserve">3534685 </w:t>
        <w:tab/>
        <w:t xml:space="preserve">3535108 </w:t>
        <w:tab/>
        <w:t xml:space="preserve">4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GENE </w:t>
        <w:tab/>
        <w:t xml:space="preserve">19892128 </w:t>
        <w:tab/>
        <w:t xml:space="preserve">19894545 </w:t>
        <w:tab/>
        <w:t xml:space="preserve">24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exon </w:t>
        <w:tab/>
        <w:t xml:space="preserve">19892128 </w:t>
        <w:tab/>
        <w:t xml:space="preserve">19892470 </w:t>
        <w:tab/>
        <w:t xml:space="preserve">3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coding_region </w:t>
        <w:tab/>
        <w:t xml:space="preserve">19892128 </w:t>
        <w:tab/>
        <w:t xml:space="preserve">19892470 </w:t>
        <w:tab/>
        <w:t xml:space="preserve">3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exon </w:t>
        <w:tab/>
        <w:t xml:space="preserve">19892584 </w:t>
        <w:tab/>
        <w:t xml:space="preserve">19892716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coding_region </w:t>
        <w:tab/>
        <w:t xml:space="preserve">19892584 </w:t>
        <w:tab/>
        <w:t xml:space="preserve">19892716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ORF </w:t>
        <w:tab/>
        <w:t xml:space="preserve">19892606 </w:t>
        <w:tab/>
        <w:t xml:space="preserve">19894055 </w:t>
        <w:tab/>
        <w:t xml:space="preserve">14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exon </w:t>
        <w:tab/>
        <w:t xml:space="preserve">19892800 </w:t>
        <w:tab/>
        <w:t xml:space="preserve">19892838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coding_region </w:t>
        <w:tab/>
        <w:t xml:space="preserve">19892800 </w:t>
        <w:tab/>
        <w:t xml:space="preserve">19892838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exon </w:t>
        <w:tab/>
        <w:t xml:space="preserve">19892924 </w:t>
        <w:tab/>
        <w:t xml:space="preserve">19893168 </w:t>
        <w:tab/>
        <w:t xml:space="preserve">2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coding_region </w:t>
        <w:tab/>
        <w:t xml:space="preserve">19892924 </w:t>
        <w:tab/>
        <w:t xml:space="preserve">19893168 </w:t>
        <w:tab/>
        <w:t xml:space="preserve">2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exon </w:t>
        <w:tab/>
        <w:t xml:space="preserve">19893698 </w:t>
        <w:tab/>
        <w:t xml:space="preserve">19893761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coding_region </w:t>
        <w:tab/>
        <w:t xml:space="preserve">19893698 </w:t>
        <w:tab/>
        <w:t xml:space="preserve">19893761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exon </w:t>
        <w:tab/>
        <w:t xml:space="preserve">19893969 </w:t>
        <w:tab/>
        <w:t xml:space="preserve">19894180 </w:t>
        <w:tab/>
        <w:t xml:space="preserve">2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coding_region </w:t>
        <w:tab/>
        <w:t xml:space="preserve">19893969 </w:t>
        <w:tab/>
        <w:t xml:space="preserve">19894180 </w:t>
        <w:tab/>
        <w:t xml:space="preserve">2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exon </w:t>
        <w:tab/>
        <w:t xml:space="preserve">19894272 </w:t>
        <w:tab/>
        <w:t xml:space="preserve">19894322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coding_region </w:t>
        <w:tab/>
        <w:t xml:space="preserve">19894272 </w:t>
        <w:tab/>
        <w:t xml:space="preserve">19894322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exon </w:t>
        <w:tab/>
        <w:t xml:space="preserve">19894443 </w:t>
        <w:tab/>
        <w:t xml:space="preserve">19894545 </w:t>
        <w:tab/>
        <w:t xml:space="preserve">1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390 </w:t>
        <w:tab/>
        <w:t xml:space="preserve">gene:2020062 </w:t>
        <w:tab/>
        <w:t xml:space="preserve">coding_region </w:t>
        <w:tab/>
        <w:t xml:space="preserve">19894443 </w:t>
        <w:tab/>
        <w:t xml:space="preserve">19894545 </w:t>
        <w:tab/>
        <w:t xml:space="preserve">1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520 </w:t>
        <w:tab/>
        <w:t xml:space="preserve">gene:2020157 </w:t>
        <w:tab/>
        <w:t xml:space="preserve">GENE </w:t>
        <w:tab/>
        <w:t xml:space="preserve">19951038 </w:t>
        <w:tab/>
        <w:t xml:space="preserve">19953565 </w:t>
        <w:tab/>
        <w:t xml:space="preserve">25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520 </w:t>
        <w:tab/>
        <w:t xml:space="preserve">gene:2020157 </w:t>
        <w:tab/>
        <w:t xml:space="preserve">exon </w:t>
        <w:tab/>
        <w:t xml:space="preserve">19951038 </w:t>
        <w:tab/>
        <w:t xml:space="preserve">19951754 </w:t>
        <w:tab/>
        <w:t xml:space="preserve">7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520 </w:t>
        <w:tab/>
        <w:t xml:space="preserve">gene:2020157 </w:t>
        <w:tab/>
        <w:t xml:space="preserve">coding_region </w:t>
        <w:tab/>
        <w:t xml:space="preserve">19951038 </w:t>
        <w:tab/>
        <w:t xml:space="preserve">19951754 </w:t>
        <w:tab/>
        <w:t xml:space="preserve">7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520 </w:t>
        <w:tab/>
        <w:t xml:space="preserve">gene:2020157 </w:t>
        <w:tab/>
        <w:t xml:space="preserve">ORF </w:t>
        <w:tab/>
        <w:t xml:space="preserve">19951110 </w:t>
        <w:tab/>
        <w:t xml:space="preserve">19953419 </w:t>
        <w:tab/>
        <w:t xml:space="preserve">23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520 </w:t>
        <w:tab/>
        <w:t xml:space="preserve">gene:2020157 </w:t>
        <w:tab/>
        <w:t xml:space="preserve">exon </w:t>
        <w:tab/>
        <w:t xml:space="preserve">19951985 </w:t>
        <w:tab/>
        <w:t xml:space="preserve">19952087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520 </w:t>
        <w:tab/>
        <w:t xml:space="preserve">gene:2020157 </w:t>
        <w:tab/>
        <w:t xml:space="preserve">coding_region </w:t>
        <w:tab/>
        <w:t xml:space="preserve">19951985 </w:t>
        <w:tab/>
        <w:t xml:space="preserve">19952087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520 </w:t>
        <w:tab/>
        <w:t xml:space="preserve">gene:2020157 </w:t>
        <w:tab/>
        <w:t xml:space="preserve">exon </w:t>
        <w:tab/>
        <w:t xml:space="preserve">19952649 </w:t>
        <w:tab/>
        <w:t xml:space="preserve">19952704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520 </w:t>
        <w:tab/>
        <w:t xml:space="preserve">gene:2020157 </w:t>
        <w:tab/>
        <w:t xml:space="preserve">coding_region </w:t>
        <w:tab/>
        <w:t xml:space="preserve">19952649 </w:t>
        <w:tab/>
        <w:t xml:space="preserve">19952704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520 </w:t>
        <w:tab/>
        <w:t xml:space="preserve">gene:2020157 </w:t>
        <w:tab/>
        <w:t xml:space="preserve">exon </w:t>
        <w:tab/>
        <w:t xml:space="preserve">19952855 </w:t>
        <w:tab/>
        <w:t xml:space="preserve">19953019 </w:t>
        <w:tab/>
        <w:t xml:space="preserve">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520 </w:t>
        <w:tab/>
        <w:t xml:space="preserve">gene:2020157 </w:t>
        <w:tab/>
        <w:t xml:space="preserve">coding_region </w:t>
        <w:tab/>
        <w:t xml:space="preserve">19952855 </w:t>
        <w:tab/>
        <w:t xml:space="preserve">19953019 </w:t>
        <w:tab/>
        <w:t xml:space="preserve">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520 </w:t>
        <w:tab/>
        <w:t xml:space="preserve">gene:2020157 </w:t>
        <w:tab/>
        <w:t xml:space="preserve">exon </w:t>
        <w:tab/>
        <w:t xml:space="preserve">19953128 </w:t>
        <w:tab/>
        <w:t xml:space="preserve">19953241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520 </w:t>
        <w:tab/>
        <w:t xml:space="preserve">gene:2020157 </w:t>
        <w:tab/>
        <w:t xml:space="preserve">coding_region </w:t>
        <w:tab/>
        <w:t xml:space="preserve">19953128 </w:t>
        <w:tab/>
        <w:t xml:space="preserve">19953241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520 </w:t>
        <w:tab/>
        <w:t xml:space="preserve">gene:2020157 </w:t>
        <w:tab/>
        <w:t xml:space="preserve">exon </w:t>
        <w:tab/>
        <w:t xml:space="preserve">19953327 </w:t>
        <w:tab/>
        <w:t xml:space="preserve">19953565 </w:t>
        <w:tab/>
        <w:t xml:space="preserve">2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520 </w:t>
        <w:tab/>
        <w:t xml:space="preserve">gene:2020157 </w:t>
        <w:tab/>
        <w:t xml:space="preserve">coding_region </w:t>
        <w:tab/>
        <w:t xml:space="preserve">19953327 </w:t>
        <w:tab/>
        <w:t xml:space="preserve">19953565 </w:t>
        <w:tab/>
        <w:t xml:space="preserve">2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670 </w:t>
        <w:tab/>
        <w:t xml:space="preserve">gene:2023891 </w:t>
        <w:tab/>
        <w:t xml:space="preserve">GENE </w:t>
        <w:tab/>
        <w:t xml:space="preserve">4688201 </w:t>
        <w:tab/>
        <w:t xml:space="preserve">4688927 </w:t>
        <w:tab/>
        <w:t xml:space="preserve">7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670 </w:t>
        <w:tab/>
        <w:t xml:space="preserve">gene:2023891 </w:t>
        <w:tab/>
        <w:t xml:space="preserve">ORF </w:t>
        <w:tab/>
        <w:t xml:space="preserve">4688201 </w:t>
        <w:tab/>
        <w:t xml:space="preserve">4688878 </w:t>
        <w:tab/>
        <w:t xml:space="preserve">6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670 </w:t>
        <w:tab/>
        <w:t xml:space="preserve">gene:2023891 </w:t>
        <w:tab/>
        <w:t xml:space="preserve">exon </w:t>
        <w:tab/>
        <w:t xml:space="preserve">4688201 </w:t>
        <w:tab/>
        <w:t xml:space="preserve">4688927 </w:t>
        <w:tab/>
        <w:t xml:space="preserve">7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670 </w:t>
        <w:tab/>
        <w:t xml:space="preserve">gene:2023891 </w:t>
        <w:tab/>
        <w:t xml:space="preserve">coding_region </w:t>
        <w:tab/>
        <w:t xml:space="preserve">4688201 </w:t>
        <w:tab/>
        <w:t xml:space="preserve">4688927 </w:t>
        <w:tab/>
        <w:t xml:space="preserve">7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920 </w:t>
        <w:tab/>
        <w:t xml:space="preserve">gene:2024350 </w:t>
        <w:tab/>
        <w:t xml:space="preserve">GENE </w:t>
        <w:tab/>
        <w:t xml:space="preserve">3224689 </w:t>
        <w:tab/>
        <w:t xml:space="preserve">3227052 </w:t>
        <w:tab/>
        <w:t xml:space="preserve">23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920 </w:t>
        <w:tab/>
        <w:t xml:space="preserve">gene:2024350 </w:t>
        <w:tab/>
        <w:t xml:space="preserve">exon </w:t>
        <w:tab/>
        <w:t xml:space="preserve">3224689 </w:t>
        <w:tab/>
        <w:t xml:space="preserve">3225017 </w:t>
        <w:tab/>
        <w:t xml:space="preserve">3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920 </w:t>
        <w:tab/>
        <w:t xml:space="preserve">gene:2024350 </w:t>
        <w:tab/>
        <w:t xml:space="preserve">coding_region </w:t>
        <w:tab/>
        <w:t xml:space="preserve">3224689 </w:t>
        <w:tab/>
        <w:t xml:space="preserve">3225017 </w:t>
        <w:tab/>
        <w:t xml:space="preserve">3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920 </w:t>
        <w:tab/>
        <w:t xml:space="preserve">gene:2024350 </w:t>
        <w:tab/>
        <w:t xml:space="preserve">ORF </w:t>
        <w:tab/>
        <w:t xml:space="preserve">3224867 </w:t>
        <w:tab/>
        <w:t xml:space="preserve">3226864 </w:t>
        <w:tab/>
        <w:t xml:space="preserve">19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920 </w:t>
        <w:tab/>
        <w:t xml:space="preserve">gene:2024350 </w:t>
        <w:tab/>
        <w:t xml:space="preserve">exon </w:t>
        <w:tab/>
        <w:t xml:space="preserve">3225120 </w:t>
        <w:tab/>
        <w:t xml:space="preserve">3225229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920 </w:t>
        <w:tab/>
        <w:t xml:space="preserve">gene:2024350 </w:t>
        <w:tab/>
        <w:t xml:space="preserve">coding_region </w:t>
        <w:tab/>
        <w:t xml:space="preserve">3225120 </w:t>
        <w:tab/>
        <w:t xml:space="preserve">3225229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920 </w:t>
        <w:tab/>
        <w:t xml:space="preserve">gene:2024350 </w:t>
        <w:tab/>
        <w:t xml:space="preserve">exon </w:t>
        <w:tab/>
        <w:t xml:space="preserve">3225308 </w:t>
        <w:tab/>
        <w:t xml:space="preserve">3225445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920 </w:t>
        <w:tab/>
        <w:t xml:space="preserve">gene:2024350 </w:t>
        <w:tab/>
        <w:t xml:space="preserve">coding_region </w:t>
        <w:tab/>
        <w:t xml:space="preserve">3225308 </w:t>
        <w:tab/>
        <w:t xml:space="preserve">3225445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920 </w:t>
        <w:tab/>
        <w:t xml:space="preserve">gene:2024350 </w:t>
        <w:tab/>
        <w:t xml:space="preserve">exon </w:t>
        <w:tab/>
        <w:t xml:space="preserve">3225998 </w:t>
        <w:tab/>
        <w:t xml:space="preserve">3226133 </w:t>
        <w:tab/>
        <w:t xml:space="preserve">1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920 </w:t>
        <w:tab/>
        <w:t xml:space="preserve">gene:2024350 </w:t>
        <w:tab/>
        <w:t xml:space="preserve">coding_region </w:t>
        <w:tab/>
        <w:t xml:space="preserve">3225998 </w:t>
        <w:tab/>
        <w:t xml:space="preserve">3226133 </w:t>
        <w:tab/>
        <w:t xml:space="preserve">1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920 </w:t>
        <w:tab/>
        <w:t xml:space="preserve">gene:2024350 </w:t>
        <w:tab/>
        <w:t xml:space="preserve">exon </w:t>
        <w:tab/>
        <w:t xml:space="preserve">3226821 </w:t>
        <w:tab/>
        <w:t xml:space="preserve">3227052 </w:t>
        <w:tab/>
        <w:t xml:space="preserve">2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920 </w:t>
        <w:tab/>
        <w:t xml:space="preserve">gene:2024350 </w:t>
        <w:tab/>
        <w:t xml:space="preserve">coding_region </w:t>
        <w:tab/>
        <w:t xml:space="preserve">3226821 </w:t>
        <w:tab/>
        <w:t xml:space="preserve">3227052 </w:t>
        <w:tab/>
        <w:t xml:space="preserve">2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960 </w:t>
        <w:tab/>
        <w:t xml:space="preserve">gene:2025286 </w:t>
        <w:tab/>
        <w:t xml:space="preserve">GENE </w:t>
        <w:tab/>
        <w:t xml:space="preserve">28573715 </w:t>
        <w:tab/>
        <w:t xml:space="preserve">28574050 </w:t>
        <w:tab/>
        <w:t xml:space="preserve">3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960 </w:t>
        <w:tab/>
        <w:t xml:space="preserve">gene:2025286 </w:t>
        <w:tab/>
        <w:t xml:space="preserve">exon </w:t>
        <w:tab/>
        <w:t xml:space="preserve">28573715 </w:t>
        <w:tab/>
        <w:t xml:space="preserve">28573853 </w:t>
        <w:tab/>
        <w:t xml:space="preserve">1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960 </w:t>
        <w:tab/>
        <w:t xml:space="preserve">gene:2025286 </w:t>
        <w:tab/>
        <w:t xml:space="preserve">coding_region </w:t>
        <w:tab/>
        <w:t xml:space="preserve">28573715 </w:t>
        <w:tab/>
        <w:t xml:space="preserve">28573853 </w:t>
        <w:tab/>
        <w:t xml:space="preserve">1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960 </w:t>
        <w:tab/>
        <w:t xml:space="preserve">gene:2025286 </w:t>
        <w:tab/>
        <w:t xml:space="preserve">ORF </w:t>
        <w:tab/>
        <w:t xml:space="preserve">28573780 </w:t>
        <w:tab/>
        <w:t xml:space="preserve">28574050 </w:t>
        <w:tab/>
        <w:t xml:space="preserve">2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960 </w:t>
        <w:tab/>
        <w:t xml:space="preserve">gene:2025286 </w:t>
        <w:tab/>
        <w:t xml:space="preserve">exon </w:t>
        <w:tab/>
        <w:t xml:space="preserve">28573966 </w:t>
        <w:tab/>
        <w:t xml:space="preserve">28574050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960 </w:t>
        <w:tab/>
        <w:t xml:space="preserve">gene:2025286 </w:t>
        <w:tab/>
        <w:t xml:space="preserve">coding_region </w:t>
        <w:tab/>
        <w:t xml:space="preserve">28573966 </w:t>
        <w:tab/>
        <w:t xml:space="preserve">28574050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60 </w:t>
        <w:tab/>
        <w:t xml:space="preserve">gene:2025706 </w:t>
        <w:tab/>
        <w:t xml:space="preserve">GENE </w:t>
        <w:tab/>
        <w:t xml:space="preserve">30041402 </w:t>
        <w:tab/>
        <w:t xml:space="preserve">30042440 </w:t>
        <w:tab/>
        <w:t xml:space="preserve">10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60 </w:t>
        <w:tab/>
        <w:t xml:space="preserve">gene:2025706 </w:t>
        <w:tab/>
        <w:t xml:space="preserve">exon </w:t>
        <w:tab/>
        <w:t xml:space="preserve">30041402 </w:t>
        <w:tab/>
        <w:t xml:space="preserve">30041819 </w:t>
        <w:tab/>
        <w:t xml:space="preserve">4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60 </w:t>
        <w:tab/>
        <w:t xml:space="preserve">gene:2025706 </w:t>
        <w:tab/>
        <w:t xml:space="preserve">coding_region </w:t>
        <w:tab/>
        <w:t xml:space="preserve">30041402 </w:t>
        <w:tab/>
        <w:t xml:space="preserve">30041819 </w:t>
        <w:tab/>
        <w:t xml:space="preserve">4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60 </w:t>
        <w:tab/>
        <w:t xml:space="preserve">gene:2025706 </w:t>
        <w:tab/>
        <w:t xml:space="preserve">ORF </w:t>
        <w:tab/>
        <w:t xml:space="preserve">30041570 </w:t>
        <w:tab/>
        <w:t xml:space="preserve">30042422 </w:t>
        <w:tab/>
        <w:t xml:space="preserve">8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60 </w:t>
        <w:tab/>
        <w:t xml:space="preserve">gene:2025706 </w:t>
        <w:tab/>
        <w:t xml:space="preserve">exon </w:t>
        <w:tab/>
        <w:t xml:space="preserve">30042178 </w:t>
        <w:tab/>
        <w:t xml:space="preserve">30042440 </w:t>
        <w:tab/>
        <w:t xml:space="preserve">2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60 </w:t>
        <w:tab/>
        <w:t xml:space="preserve">gene:2025706 </w:t>
        <w:tab/>
        <w:t xml:space="preserve">coding_region </w:t>
        <w:tab/>
        <w:t xml:space="preserve">30042178 </w:t>
        <w:tab/>
        <w:t xml:space="preserve">30042440 </w:t>
        <w:tab/>
        <w:t xml:space="preserve">2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GENE </w:t>
        <w:tab/>
        <w:t xml:space="preserve">30018320 </w:t>
        <w:tab/>
        <w:t xml:space="preserve">30022036 </w:t>
        <w:tab/>
        <w:t xml:space="preserve">37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ORF </w:t>
        <w:tab/>
        <w:t xml:space="preserve">30018320 </w:t>
        <w:tab/>
        <w:t xml:space="preserve">30022036 </w:t>
        <w:tab/>
        <w:t xml:space="preserve">37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exon </w:t>
        <w:tab/>
        <w:t xml:space="preserve">30018320 </w:t>
        <w:tab/>
        <w:t xml:space="preserve">30018427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coding_region </w:t>
        <w:tab/>
        <w:t xml:space="preserve">30018320 </w:t>
        <w:tab/>
        <w:t xml:space="preserve">30018427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exon </w:t>
        <w:tab/>
        <w:t xml:space="preserve">30018665 </w:t>
        <w:tab/>
        <w:t xml:space="preserve">30018868 </w:t>
        <w:tab/>
        <w:t xml:space="preserve">2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coding_region </w:t>
        <w:tab/>
        <w:t xml:space="preserve">30018665 </w:t>
        <w:tab/>
        <w:t xml:space="preserve">30018868 </w:t>
        <w:tab/>
        <w:t xml:space="preserve">2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exon </w:t>
        <w:tab/>
        <w:t xml:space="preserve">30018959 </w:t>
        <w:tab/>
        <w:t xml:space="preserve">30019140 </w:t>
        <w:tab/>
        <w:t xml:space="preserve">1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coding_region </w:t>
        <w:tab/>
        <w:t xml:space="preserve">30018959 </w:t>
        <w:tab/>
        <w:t xml:space="preserve">30019140 </w:t>
        <w:tab/>
        <w:t xml:space="preserve">1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exon </w:t>
        <w:tab/>
        <w:t xml:space="preserve">30019239 </w:t>
        <w:tab/>
        <w:t xml:space="preserve">30019365 </w:t>
        <w:tab/>
        <w:t xml:space="preserve">1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coding_region </w:t>
        <w:tab/>
        <w:t xml:space="preserve">30019239 </w:t>
        <w:tab/>
        <w:t xml:space="preserve">30019365 </w:t>
        <w:tab/>
        <w:t xml:space="preserve">1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exon </w:t>
        <w:tab/>
        <w:t xml:space="preserve">30019448 </w:t>
        <w:tab/>
        <w:t xml:space="preserve">30019645 </w:t>
        <w:tab/>
        <w:t xml:space="preserve">1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coding_region </w:t>
        <w:tab/>
        <w:t xml:space="preserve">30019448 </w:t>
        <w:tab/>
        <w:t xml:space="preserve">30019645 </w:t>
        <w:tab/>
        <w:t xml:space="preserve">1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exon </w:t>
        <w:tab/>
        <w:t xml:space="preserve">30019727 </w:t>
        <w:tab/>
        <w:t xml:space="preserve">30020452 </w:t>
        <w:tab/>
        <w:t xml:space="preserve">7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coding_region </w:t>
        <w:tab/>
        <w:t xml:space="preserve">30019727 </w:t>
        <w:tab/>
        <w:t xml:space="preserve">30020452 </w:t>
        <w:tab/>
        <w:t xml:space="preserve">7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exon </w:t>
        <w:tab/>
        <w:t xml:space="preserve">30020545 </w:t>
        <w:tab/>
        <w:t xml:space="preserve">30020646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coding_region </w:t>
        <w:tab/>
        <w:t xml:space="preserve">30020545 </w:t>
        <w:tab/>
        <w:t xml:space="preserve">30020646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exon </w:t>
        <w:tab/>
        <w:t xml:space="preserve">30020740 </w:t>
        <w:tab/>
        <w:t xml:space="preserve">30020807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coding_region </w:t>
        <w:tab/>
        <w:t xml:space="preserve">30020740 </w:t>
        <w:tab/>
        <w:t xml:space="preserve">30020807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exon </w:t>
        <w:tab/>
        <w:t xml:space="preserve">30020892 </w:t>
        <w:tab/>
        <w:t xml:space="preserve">30020943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coding_region </w:t>
        <w:tab/>
        <w:t xml:space="preserve">30020892 </w:t>
        <w:tab/>
        <w:t xml:space="preserve">30020943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exon </w:t>
        <w:tab/>
        <w:t xml:space="preserve">30021050 </w:t>
        <w:tab/>
        <w:t xml:space="preserve">30021136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coding_region </w:t>
        <w:tab/>
        <w:t xml:space="preserve">30021050 </w:t>
        <w:tab/>
        <w:t xml:space="preserve">30021136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exon </w:t>
        <w:tab/>
        <w:t xml:space="preserve">30021213 </w:t>
        <w:tab/>
        <w:t xml:space="preserve">30021256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coding_region </w:t>
        <w:tab/>
        <w:t xml:space="preserve">30021213 </w:t>
        <w:tab/>
        <w:t xml:space="preserve">30021256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exon </w:t>
        <w:tab/>
        <w:t xml:space="preserve">30021358 </w:t>
        <w:tab/>
        <w:t xml:space="preserve">30021432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coding_region </w:t>
        <w:tab/>
        <w:t xml:space="preserve">30021358 </w:t>
        <w:tab/>
        <w:t xml:space="preserve">30021432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exon </w:t>
        <w:tab/>
        <w:t xml:space="preserve">30021529 </w:t>
        <w:tab/>
        <w:t xml:space="preserve">30022036 </w:t>
        <w:tab/>
        <w:t xml:space="preserve">5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810 </w:t>
        <w:tab/>
        <w:t xml:space="preserve">gene:2025711 </w:t>
        <w:tab/>
        <w:t xml:space="preserve">coding_region </w:t>
        <w:tab/>
        <w:t xml:space="preserve">30021529 </w:t>
        <w:tab/>
        <w:t xml:space="preserve">30022036 </w:t>
        <w:tab/>
        <w:t xml:space="preserve">5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940 </w:t>
        <w:tab/>
        <w:t xml:space="preserve">gene:2025801 </w:t>
        <w:tab/>
        <w:t xml:space="preserve">GENE </w:t>
        <w:tab/>
        <w:t xml:space="preserve">30063884 </w:t>
        <w:tab/>
        <w:t xml:space="preserve">30065206 </w:t>
        <w:tab/>
        <w:t xml:space="preserve">13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940 </w:t>
        <w:tab/>
        <w:t xml:space="preserve">gene:2025801 </w:t>
        <w:tab/>
        <w:t xml:space="preserve">exon </w:t>
        <w:tab/>
        <w:t xml:space="preserve">30063884 </w:t>
        <w:tab/>
        <w:t xml:space="preserve">30064211 </w:t>
        <w:tab/>
        <w:t xml:space="preserve">3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940 </w:t>
        <w:tab/>
        <w:t xml:space="preserve">gene:2025801 </w:t>
        <w:tab/>
        <w:t xml:space="preserve">coding_region </w:t>
        <w:tab/>
        <w:t xml:space="preserve">30063884 </w:t>
        <w:tab/>
        <w:t xml:space="preserve">30064211 </w:t>
        <w:tab/>
        <w:t xml:space="preserve">3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940 </w:t>
        <w:tab/>
        <w:t xml:space="preserve">gene:2025801 </w:t>
        <w:tab/>
        <w:t xml:space="preserve">ORF </w:t>
        <w:tab/>
        <w:t xml:space="preserve">30064097 </w:t>
        <w:tab/>
        <w:t xml:space="preserve">30065081 </w:t>
        <w:tab/>
        <w:t xml:space="preserve">9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940 </w:t>
        <w:tab/>
        <w:t xml:space="preserve">gene:2025801 </w:t>
        <w:tab/>
        <w:t xml:space="preserve">exon </w:t>
        <w:tab/>
        <w:t xml:space="preserve">30064487 </w:t>
        <w:tab/>
        <w:t xml:space="preserve">30064818 </w:t>
        <w:tab/>
        <w:t xml:space="preserve">3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940 </w:t>
        <w:tab/>
        <w:t xml:space="preserve">gene:2025801 </w:t>
        <w:tab/>
        <w:t xml:space="preserve">coding_region </w:t>
        <w:tab/>
        <w:t xml:space="preserve">30064487 </w:t>
        <w:tab/>
        <w:t xml:space="preserve">30064818 </w:t>
        <w:tab/>
        <w:t xml:space="preserve">3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940 </w:t>
        <w:tab/>
        <w:t xml:space="preserve">gene:2025801 </w:t>
        <w:tab/>
        <w:t xml:space="preserve">exon </w:t>
        <w:tab/>
        <w:t xml:space="preserve">30064887 </w:t>
        <w:tab/>
        <w:t xml:space="preserve">30065206 </w:t>
        <w:tab/>
        <w:t xml:space="preserve">3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940 </w:t>
        <w:tab/>
        <w:t xml:space="preserve">gene:2025801 </w:t>
        <w:tab/>
        <w:t xml:space="preserve">coding_region </w:t>
        <w:tab/>
        <w:t xml:space="preserve">30064887 </w:t>
        <w:tab/>
        <w:t xml:space="preserve">30065206 </w:t>
        <w:tab/>
        <w:t xml:space="preserve">3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2770 </w:t>
        <w:tab/>
        <w:t xml:space="preserve">gene:2026236 </w:t>
        <w:tab/>
        <w:t xml:space="preserve">GENE </w:t>
        <w:tab/>
        <w:t xml:space="preserve">22897799 </w:t>
        <w:tab/>
        <w:t xml:space="preserve">22898788 </w:t>
        <w:tab/>
        <w:t xml:space="preserve">9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2770 </w:t>
        <w:tab/>
        <w:t xml:space="preserve">gene:2026236 </w:t>
        <w:tab/>
        <w:t xml:space="preserve">exon </w:t>
        <w:tab/>
        <w:t xml:space="preserve">22897799 </w:t>
        <w:tab/>
        <w:t xml:space="preserve">22898340 </w:t>
        <w:tab/>
        <w:t xml:space="preserve">5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2770 </w:t>
        <w:tab/>
        <w:t xml:space="preserve">gene:2026236 </w:t>
        <w:tab/>
        <w:t xml:space="preserve">coding_region </w:t>
        <w:tab/>
        <w:t xml:space="preserve">22897799 </w:t>
        <w:tab/>
        <w:t xml:space="preserve">22898340 </w:t>
        <w:tab/>
        <w:t xml:space="preserve">5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2770 </w:t>
        <w:tab/>
        <w:t xml:space="preserve">gene:2026236 </w:t>
        <w:tab/>
        <w:t xml:space="preserve">ORF </w:t>
        <w:tab/>
        <w:t xml:space="preserve">22897998 </w:t>
        <w:tab/>
        <w:t xml:space="preserve">22898749 </w:t>
        <w:tab/>
        <w:t xml:space="preserve">7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2770 </w:t>
        <w:tab/>
        <w:t xml:space="preserve">gene:2026236 </w:t>
        <w:tab/>
        <w:t xml:space="preserve">exon </w:t>
        <w:tab/>
        <w:t xml:space="preserve">22898478 </w:t>
        <w:tab/>
        <w:t xml:space="preserve">22898788 </w:t>
        <w:tab/>
        <w:t xml:space="preserve">3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2770 </w:t>
        <w:tab/>
        <w:t xml:space="preserve">gene:2026236 </w:t>
        <w:tab/>
        <w:t xml:space="preserve">coding_region </w:t>
        <w:tab/>
        <w:t xml:space="preserve">22898478 </w:t>
        <w:tab/>
        <w:t xml:space="preserve">22898788 </w:t>
        <w:tab/>
        <w:t xml:space="preserve">3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80 </w:t>
        <w:tab/>
        <w:t xml:space="preserve">gene:2026360 </w:t>
        <w:tab/>
        <w:t xml:space="preserve">GENE </w:t>
        <w:tab/>
        <w:t xml:space="preserve">26461744 </w:t>
        <w:tab/>
        <w:t xml:space="preserve">26463667 </w:t>
        <w:tab/>
        <w:t xml:space="preserve">19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80 </w:t>
        <w:tab/>
        <w:t xml:space="preserve">gene:2026360 </w:t>
        <w:tab/>
        <w:t xml:space="preserve">exon </w:t>
        <w:tab/>
        <w:t xml:space="preserve">26461744 </w:t>
        <w:tab/>
        <w:t xml:space="preserve">26462358 </w:t>
        <w:tab/>
        <w:t xml:space="preserve">6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80 </w:t>
        <w:tab/>
        <w:t xml:space="preserve">gene:2026360 </w:t>
        <w:tab/>
        <w:t xml:space="preserve">coding_region </w:t>
        <w:tab/>
        <w:t xml:space="preserve">26461744 </w:t>
        <w:tab/>
        <w:t xml:space="preserve">26462358 </w:t>
        <w:tab/>
        <w:t xml:space="preserve">6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80 </w:t>
        <w:tab/>
        <w:t xml:space="preserve">gene:2026360 </w:t>
        <w:tab/>
        <w:t xml:space="preserve">ORF </w:t>
        <w:tab/>
        <w:t xml:space="preserve">26461889 </w:t>
        <w:tab/>
        <w:t xml:space="preserve">26463547 </w:t>
        <w:tab/>
        <w:t xml:space="preserve">16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80 </w:t>
        <w:tab/>
        <w:t xml:space="preserve">gene:2026360 </w:t>
        <w:tab/>
        <w:t xml:space="preserve">exon </w:t>
        <w:tab/>
        <w:t xml:space="preserve">26462809 </w:t>
        <w:tab/>
        <w:t xml:space="preserve">26462851 </w:t>
        <w:tab/>
        <w:t xml:space="preserve">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80 </w:t>
        <w:tab/>
        <w:t xml:space="preserve">gene:2026360 </w:t>
        <w:tab/>
        <w:t xml:space="preserve">coding_region </w:t>
        <w:tab/>
        <w:t xml:space="preserve">26462809 </w:t>
        <w:tab/>
        <w:t xml:space="preserve">26462851 </w:t>
        <w:tab/>
        <w:t xml:space="preserve">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80 </w:t>
        <w:tab/>
        <w:t xml:space="preserve">gene:2026360 </w:t>
        <w:tab/>
        <w:t xml:space="preserve">exon </w:t>
        <w:tab/>
        <w:t xml:space="preserve">26462984 </w:t>
        <w:tab/>
        <w:t xml:space="preserve">26463333 </w:t>
        <w:tab/>
        <w:t xml:space="preserve">3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80 </w:t>
        <w:tab/>
        <w:t xml:space="preserve">gene:2026360 </w:t>
        <w:tab/>
        <w:t xml:space="preserve">coding_region </w:t>
        <w:tab/>
        <w:t xml:space="preserve">26462984 </w:t>
        <w:tab/>
        <w:t xml:space="preserve">26463333 </w:t>
        <w:tab/>
        <w:t xml:space="preserve">3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80 </w:t>
        <w:tab/>
        <w:t xml:space="preserve">gene:2026360 </w:t>
        <w:tab/>
        <w:t xml:space="preserve">exon </w:t>
        <w:tab/>
        <w:t xml:space="preserve">26463430 </w:t>
        <w:tab/>
        <w:t xml:space="preserve">26463667 </w:t>
        <w:tab/>
        <w:t xml:space="preserve">2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080 </w:t>
        <w:tab/>
        <w:t xml:space="preserve">gene:2026360 </w:t>
        <w:tab/>
        <w:t xml:space="preserve">coding_region </w:t>
        <w:tab/>
        <w:t xml:space="preserve">26463430 </w:t>
        <w:tab/>
        <w:t xml:space="preserve">26463667 </w:t>
        <w:tab/>
        <w:t xml:space="preserve">2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290 </w:t>
        <w:tab/>
        <w:t xml:space="preserve">gene:2026453 </w:t>
        <w:tab/>
        <w:t xml:space="preserve">GENE </w:t>
        <w:tab/>
        <w:t xml:space="preserve">25699276 </w:t>
        <w:tab/>
        <w:t xml:space="preserve">25699747 </w:t>
        <w:tab/>
        <w:t xml:space="preserve">4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290 </w:t>
        <w:tab/>
        <w:t xml:space="preserve">gene:2026453 </w:t>
        <w:tab/>
        <w:t xml:space="preserve">ORF </w:t>
        <w:tab/>
        <w:t xml:space="preserve">25699276 </w:t>
        <w:tab/>
        <w:t xml:space="preserve">25699665 </w:t>
        <w:tab/>
        <w:t xml:space="preserve">3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290 </w:t>
        <w:tab/>
        <w:t xml:space="preserve">gene:2026453 </w:t>
        <w:tab/>
        <w:t xml:space="preserve">exon </w:t>
        <w:tab/>
        <w:t xml:space="preserve">25699276 </w:t>
        <w:tab/>
        <w:t xml:space="preserve">25699747 </w:t>
        <w:tab/>
        <w:t xml:space="preserve">4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290 </w:t>
        <w:tab/>
        <w:t xml:space="preserve">gene:2026453 </w:t>
        <w:tab/>
        <w:t xml:space="preserve">coding_region </w:t>
        <w:tab/>
        <w:t xml:space="preserve">25699276 </w:t>
        <w:tab/>
        <w:t xml:space="preserve">25699747 </w:t>
        <w:tab/>
        <w:t xml:space="preserve">4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GENE </w:t>
        <w:tab/>
        <w:t xml:space="preserve">27340228 </w:t>
        <w:tab/>
        <w:t xml:space="preserve">27342159 </w:t>
        <w:tab/>
        <w:t xml:space="preserve">19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exon </w:t>
        <w:tab/>
        <w:t xml:space="preserve">27340228 </w:t>
        <w:tab/>
        <w:t xml:space="preserve">27340576 </w:t>
        <w:tab/>
        <w:t xml:space="preserve">3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coding_region </w:t>
        <w:tab/>
        <w:t xml:space="preserve">27340228 </w:t>
        <w:tab/>
        <w:t xml:space="preserve">27340576 </w:t>
        <w:tab/>
        <w:t xml:space="preserve">3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ORF </w:t>
        <w:tab/>
        <w:t xml:space="preserve">27340459 </w:t>
        <w:tab/>
        <w:t xml:space="preserve">27342075 </w:t>
        <w:tab/>
        <w:t xml:space="preserve">16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exon </w:t>
        <w:tab/>
        <w:t xml:space="preserve">27340671 </w:t>
        <w:tab/>
        <w:t xml:space="preserve">27340732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coding_region </w:t>
        <w:tab/>
        <w:t xml:space="preserve">27340671 </w:t>
        <w:tab/>
        <w:t xml:space="preserve">27340732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exon </w:t>
        <w:tab/>
        <w:t xml:space="preserve">27340805 </w:t>
        <w:tab/>
        <w:t xml:space="preserve">27340933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coding_region </w:t>
        <w:tab/>
        <w:t xml:space="preserve">27340805 </w:t>
        <w:tab/>
        <w:t xml:space="preserve">27340933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exon </w:t>
        <w:tab/>
        <w:t xml:space="preserve">27341030 </w:t>
        <w:tab/>
        <w:t xml:space="preserve">27341263 </w:t>
        <w:tab/>
        <w:t xml:space="preserve">2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coding_region </w:t>
        <w:tab/>
        <w:t xml:space="preserve">27341030 </w:t>
        <w:tab/>
        <w:t xml:space="preserve">27341263 </w:t>
        <w:tab/>
        <w:t xml:space="preserve">2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exon </w:t>
        <w:tab/>
        <w:t xml:space="preserve">27341354 </w:t>
        <w:tab/>
        <w:t xml:space="preserve">27341435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coding_region </w:t>
        <w:tab/>
        <w:t xml:space="preserve">27341354 </w:t>
        <w:tab/>
        <w:t xml:space="preserve">27341435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exon </w:t>
        <w:tab/>
        <w:t xml:space="preserve">27341512 </w:t>
        <w:tab/>
        <w:t xml:space="preserve">27341573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coding_region </w:t>
        <w:tab/>
        <w:t xml:space="preserve">27341512 </w:t>
        <w:tab/>
        <w:t xml:space="preserve">27341573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exon </w:t>
        <w:tab/>
        <w:t xml:space="preserve">27341672 </w:t>
        <w:tab/>
        <w:t xml:space="preserve">27341739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coding_region </w:t>
        <w:tab/>
        <w:t xml:space="preserve">27341672 </w:t>
        <w:tab/>
        <w:t xml:space="preserve">27341739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exon </w:t>
        <w:tab/>
        <w:t xml:space="preserve">27341832 </w:t>
        <w:tab/>
        <w:t xml:space="preserve">27341901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coding_region </w:t>
        <w:tab/>
        <w:t xml:space="preserve">27341832 </w:t>
        <w:tab/>
        <w:t xml:space="preserve">27341901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exon </w:t>
        <w:tab/>
        <w:t xml:space="preserve">27342025 </w:t>
        <w:tab/>
        <w:t xml:space="preserve">27342159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650 </w:t>
        <w:tab/>
        <w:t xml:space="preserve">gene:2027773 </w:t>
        <w:tab/>
        <w:t xml:space="preserve">coding_region </w:t>
        <w:tab/>
        <w:t xml:space="preserve">27342025 </w:t>
        <w:tab/>
        <w:t xml:space="preserve">27342159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020 </w:t>
        <w:tab/>
        <w:t xml:space="preserve">gene:2029420 </w:t>
        <w:tab/>
        <w:t xml:space="preserve">GENE </w:t>
        <w:tab/>
        <w:t xml:space="preserve">28991833 </w:t>
        <w:tab/>
        <w:t xml:space="preserve">28992896 </w:t>
        <w:tab/>
        <w:t xml:space="preserve">10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020 </w:t>
        <w:tab/>
        <w:t xml:space="preserve">gene:2029420 </w:t>
        <w:tab/>
        <w:t xml:space="preserve">exon </w:t>
        <w:tab/>
        <w:t xml:space="preserve">28991833 </w:t>
        <w:tab/>
        <w:t xml:space="preserve">28992256 </w:t>
        <w:tab/>
        <w:t xml:space="preserve">4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020 </w:t>
        <w:tab/>
        <w:t xml:space="preserve">gene:2029420 </w:t>
        <w:tab/>
        <w:t xml:space="preserve">coding_region </w:t>
        <w:tab/>
        <w:t xml:space="preserve">28991833 </w:t>
        <w:tab/>
        <w:t xml:space="preserve">28992256 </w:t>
        <w:tab/>
        <w:t xml:space="preserve">4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020 </w:t>
        <w:tab/>
        <w:t xml:space="preserve">gene:2029420 </w:t>
        <w:tab/>
        <w:t xml:space="preserve">ORF </w:t>
        <w:tab/>
        <w:t xml:space="preserve">28991928 </w:t>
        <w:tab/>
        <w:t xml:space="preserve">28992632 </w:t>
        <w:tab/>
        <w:t xml:space="preserve">7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020 </w:t>
        <w:tab/>
        <w:t xml:space="preserve">gene:2029420 </w:t>
        <w:tab/>
        <w:t xml:space="preserve">exon </w:t>
        <w:tab/>
        <w:t xml:space="preserve">28992473 </w:t>
        <w:tab/>
        <w:t xml:space="preserve">28992896 </w:t>
        <w:tab/>
        <w:t xml:space="preserve">4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020 </w:t>
        <w:tab/>
        <w:t xml:space="preserve">gene:2029420 </w:t>
        <w:tab/>
        <w:t xml:space="preserve">coding_region </w:t>
        <w:tab/>
        <w:t xml:space="preserve">28992473 </w:t>
        <w:tab/>
        <w:t xml:space="preserve">28992896 </w:t>
        <w:tab/>
        <w:t xml:space="preserve">4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2140 </w:t>
        <w:tab/>
        <w:t xml:space="preserve">gene:2030595 </w:t>
        <w:tab/>
        <w:t xml:space="preserve">GENE </w:t>
        <w:tab/>
        <w:t xml:space="preserve">7814765 </w:t>
        <w:tab/>
        <w:t xml:space="preserve">7815599 </w:t>
        <w:tab/>
        <w:t xml:space="preserve">8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2140 </w:t>
        <w:tab/>
        <w:t xml:space="preserve">gene:2030595 </w:t>
        <w:tab/>
        <w:t xml:space="preserve">exon </w:t>
        <w:tab/>
        <w:t xml:space="preserve">7814765 </w:t>
        <w:tab/>
        <w:t xml:space="preserve">7814935 </w:t>
        <w:tab/>
        <w:t xml:space="preserve">1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2140 </w:t>
        <w:tab/>
        <w:t xml:space="preserve">gene:2030595 </w:t>
        <w:tab/>
        <w:t xml:space="preserve">coding_region </w:t>
        <w:tab/>
        <w:t xml:space="preserve">7814765 </w:t>
        <w:tab/>
        <w:t xml:space="preserve">7814935 </w:t>
        <w:tab/>
        <w:t xml:space="preserve">1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2140 </w:t>
        <w:tab/>
        <w:t xml:space="preserve">gene:2030595 </w:t>
        <w:tab/>
        <w:t xml:space="preserve">exon </w:t>
        <w:tab/>
        <w:t xml:space="preserve">7815128 </w:t>
        <w:tab/>
        <w:t xml:space="preserve">7815290 </w:t>
        <w:tab/>
        <w:t xml:space="preserve">1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2140 </w:t>
        <w:tab/>
        <w:t xml:space="preserve">gene:2030595 </w:t>
        <w:tab/>
        <w:t xml:space="preserve">coding_region </w:t>
        <w:tab/>
        <w:t xml:space="preserve">7815128 </w:t>
        <w:tab/>
        <w:t xml:space="preserve">7815290 </w:t>
        <w:tab/>
        <w:t xml:space="preserve">1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2140 </w:t>
        <w:tab/>
        <w:t xml:space="preserve">gene:2030595 </w:t>
        <w:tab/>
        <w:t xml:space="preserve">ORF </w:t>
        <w:tab/>
        <w:t xml:space="preserve">7815156 </w:t>
        <w:tab/>
        <w:t xml:space="preserve">7815575 </w:t>
        <w:tab/>
        <w:t xml:space="preserve">4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2140 </w:t>
        <w:tab/>
        <w:t xml:space="preserve">gene:2030595 </w:t>
        <w:tab/>
        <w:t xml:space="preserve">exon </w:t>
        <w:tab/>
        <w:t xml:space="preserve">7815492 </w:t>
        <w:tab/>
        <w:t xml:space="preserve">7815599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2140 </w:t>
        <w:tab/>
        <w:t xml:space="preserve">gene:2030595 </w:t>
        <w:tab/>
        <w:t xml:space="preserve">coding_region </w:t>
        <w:tab/>
        <w:t xml:space="preserve">7815492 </w:t>
        <w:tab/>
        <w:t xml:space="preserve">7815599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3690 </w:t>
        <w:tab/>
        <w:t xml:space="preserve">gene:2031112 </w:t>
        <w:tab/>
        <w:t xml:space="preserve">GENE </w:t>
        <w:tab/>
        <w:t xml:space="preserve">16007973 </w:t>
        <w:tab/>
        <w:t xml:space="preserve">16012263 </w:t>
        <w:tab/>
        <w:t xml:space="preserve">42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3690 </w:t>
        <w:tab/>
        <w:t xml:space="preserve">gene:2031112 </w:t>
        <w:tab/>
        <w:t xml:space="preserve">exon </w:t>
        <w:tab/>
        <w:t xml:space="preserve">16007973 </w:t>
        <w:tab/>
        <w:t xml:space="preserve">16008599 </w:t>
        <w:tab/>
        <w:t xml:space="preserve">6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3690 </w:t>
        <w:tab/>
        <w:t xml:space="preserve">gene:2031112 </w:t>
        <w:tab/>
        <w:t xml:space="preserve">coding_region </w:t>
        <w:tab/>
        <w:t xml:space="preserve">16007973 </w:t>
        <w:tab/>
        <w:t xml:space="preserve">16008599 </w:t>
        <w:tab/>
        <w:t xml:space="preserve">6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3690 </w:t>
        <w:tab/>
        <w:t xml:space="preserve">gene:2031112 </w:t>
        <w:tab/>
        <w:t xml:space="preserve">ORF </w:t>
        <w:tab/>
        <w:t xml:space="preserve">16008193 </w:t>
        <w:tab/>
        <w:t xml:space="preserve">16012263 </w:t>
        <w:tab/>
        <w:t xml:space="preserve">40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3690 </w:t>
        <w:tab/>
        <w:t xml:space="preserve">gene:2031112 </w:t>
        <w:tab/>
        <w:t xml:space="preserve">exon </w:t>
        <w:tab/>
        <w:t xml:space="preserve">16010098 </w:t>
        <w:tab/>
        <w:t xml:space="preserve">16010176 </w:t>
        <w:tab/>
        <w:t xml:space="preserve">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3690 </w:t>
        <w:tab/>
        <w:t xml:space="preserve">gene:2031112 </w:t>
        <w:tab/>
        <w:t xml:space="preserve">coding_region </w:t>
        <w:tab/>
        <w:t xml:space="preserve">16010098 </w:t>
        <w:tab/>
        <w:t xml:space="preserve">16010176 </w:t>
        <w:tab/>
        <w:t xml:space="preserve">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3690 </w:t>
        <w:tab/>
        <w:t xml:space="preserve">gene:2031112 </w:t>
        <w:tab/>
        <w:t xml:space="preserve">exon </w:t>
        <w:tab/>
        <w:t xml:space="preserve">16010259 </w:t>
        <w:tab/>
        <w:t xml:space="preserve">16010395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3690 </w:t>
        <w:tab/>
        <w:t xml:space="preserve">gene:2031112 </w:t>
        <w:tab/>
        <w:t xml:space="preserve">coding_region </w:t>
        <w:tab/>
        <w:t xml:space="preserve">16010259 </w:t>
        <w:tab/>
        <w:t xml:space="preserve">16010395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3690 </w:t>
        <w:tab/>
        <w:t xml:space="preserve">gene:2031112 </w:t>
        <w:tab/>
        <w:t xml:space="preserve">exon </w:t>
        <w:tab/>
        <w:t xml:space="preserve">16010496 </w:t>
        <w:tab/>
        <w:t xml:space="preserve">16010607 </w:t>
        <w:tab/>
        <w:t xml:space="preserve">1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3690 </w:t>
        <w:tab/>
        <w:t xml:space="preserve">gene:2031112 </w:t>
        <w:tab/>
        <w:t xml:space="preserve">coding_region </w:t>
        <w:tab/>
        <w:t xml:space="preserve">16010496 </w:t>
        <w:tab/>
        <w:t xml:space="preserve">16010607 </w:t>
        <w:tab/>
        <w:t xml:space="preserve">1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3690 </w:t>
        <w:tab/>
        <w:t xml:space="preserve">gene:2031112 </w:t>
        <w:tab/>
        <w:t xml:space="preserve">exon </w:t>
        <w:tab/>
        <w:t xml:space="preserve">16010714 </w:t>
        <w:tab/>
        <w:t xml:space="preserve">16010890 </w:t>
        <w:tab/>
        <w:t xml:space="preserve">1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3690 </w:t>
        <w:tab/>
        <w:t xml:space="preserve">gene:2031112 </w:t>
        <w:tab/>
        <w:t xml:space="preserve">coding_region </w:t>
        <w:tab/>
        <w:t xml:space="preserve">16010714 </w:t>
        <w:tab/>
        <w:t xml:space="preserve">16010890 </w:t>
        <w:tab/>
        <w:t xml:space="preserve">1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3690 </w:t>
        <w:tab/>
        <w:t xml:space="preserve">gene:2031112 </w:t>
        <w:tab/>
        <w:t xml:space="preserve">exon </w:t>
        <w:tab/>
        <w:t xml:space="preserve">16011268 </w:t>
        <w:tab/>
        <w:t xml:space="preserve">16011339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3690 </w:t>
        <w:tab/>
        <w:t xml:space="preserve">gene:2031112 </w:t>
        <w:tab/>
        <w:t xml:space="preserve">coding_region </w:t>
        <w:tab/>
        <w:t xml:space="preserve">16011268 </w:t>
        <w:tab/>
        <w:t xml:space="preserve">16011339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3690 </w:t>
        <w:tab/>
        <w:t xml:space="preserve">gene:2031112 </w:t>
        <w:tab/>
        <w:t xml:space="preserve">exon </w:t>
        <w:tab/>
        <w:t xml:space="preserve">16011448 </w:t>
        <w:tab/>
        <w:t xml:space="preserve">16012263 </w:t>
        <w:tab/>
        <w:t xml:space="preserve">8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3690 </w:t>
        <w:tab/>
        <w:t xml:space="preserve">gene:2031112 </w:t>
        <w:tab/>
        <w:t xml:space="preserve">coding_region </w:t>
        <w:tab/>
        <w:t xml:space="preserve">16011448 </w:t>
        <w:tab/>
        <w:t xml:space="preserve">16012263 </w:t>
        <w:tab/>
        <w:t xml:space="preserve">8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350 </w:t>
        <w:tab/>
        <w:t xml:space="preserve">gene:2031436 </w:t>
        <w:tab/>
        <w:t xml:space="preserve">GENE </w:t>
        <w:tab/>
        <w:t xml:space="preserve">28723435 </w:t>
        <w:tab/>
        <w:t xml:space="preserve">28724819 </w:t>
        <w:tab/>
        <w:t xml:space="preserve">13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350 </w:t>
        <w:tab/>
        <w:t xml:space="preserve">gene:2031436 </w:t>
        <w:tab/>
        <w:t xml:space="preserve">exon </w:t>
        <w:tab/>
        <w:t xml:space="preserve">28723435 </w:t>
        <w:tab/>
        <w:t xml:space="preserve">28723504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350 </w:t>
        <w:tab/>
        <w:t xml:space="preserve">gene:2031436 </w:t>
        <w:tab/>
        <w:t xml:space="preserve">coding_region </w:t>
        <w:tab/>
        <w:t xml:space="preserve">28723435 </w:t>
        <w:tab/>
        <w:t xml:space="preserve">28723504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350 </w:t>
        <w:tab/>
        <w:t xml:space="preserve">gene:2031436 </w:t>
        <w:tab/>
        <w:t xml:space="preserve">exon </w:t>
        <w:tab/>
        <w:t xml:space="preserve">28723623 </w:t>
        <w:tab/>
        <w:t xml:space="preserve">28723796 </w:t>
        <w:tab/>
        <w:t xml:space="preserve">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350 </w:t>
        <w:tab/>
        <w:t xml:space="preserve">gene:2031436 </w:t>
        <w:tab/>
        <w:t xml:space="preserve">coding_region </w:t>
        <w:tab/>
        <w:t xml:space="preserve">28723623 </w:t>
        <w:tab/>
        <w:t xml:space="preserve">28723796 </w:t>
        <w:tab/>
        <w:t xml:space="preserve">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350 </w:t>
        <w:tab/>
        <w:t xml:space="preserve">gene:2031436 </w:t>
        <w:tab/>
        <w:t xml:space="preserve">ORF </w:t>
        <w:tab/>
        <w:t xml:space="preserve">28723638 </w:t>
        <w:tab/>
        <w:t xml:space="preserve">28724686 </w:t>
        <w:tab/>
        <w:t xml:space="preserve">10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350 </w:t>
        <w:tab/>
        <w:t xml:space="preserve">gene:2031436 </w:t>
        <w:tab/>
        <w:t xml:space="preserve">exon </w:t>
        <w:tab/>
        <w:t xml:space="preserve">28723965 </w:t>
        <w:tab/>
        <w:t xml:space="preserve">28724016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350 </w:t>
        <w:tab/>
        <w:t xml:space="preserve">gene:2031436 </w:t>
        <w:tab/>
        <w:t xml:space="preserve">coding_region </w:t>
        <w:tab/>
        <w:t xml:space="preserve">28723965 </w:t>
        <w:tab/>
        <w:t xml:space="preserve">28724016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350 </w:t>
        <w:tab/>
        <w:t xml:space="preserve">gene:2031436 </w:t>
        <w:tab/>
        <w:t xml:space="preserve">exon </w:t>
        <w:tab/>
        <w:t xml:space="preserve">28724411 </w:t>
        <w:tab/>
        <w:t xml:space="preserve">28724477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350 </w:t>
        <w:tab/>
        <w:t xml:space="preserve">gene:2031436 </w:t>
        <w:tab/>
        <w:t xml:space="preserve">coding_region </w:t>
        <w:tab/>
        <w:t xml:space="preserve">28724411 </w:t>
        <w:tab/>
        <w:t xml:space="preserve">28724477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350 </w:t>
        <w:tab/>
        <w:t xml:space="preserve">gene:2031436 </w:t>
        <w:tab/>
        <w:t xml:space="preserve">exon </w:t>
        <w:tab/>
        <w:t xml:space="preserve">28724596 </w:t>
        <w:tab/>
        <w:t xml:space="preserve">28724819 </w:t>
        <w:tab/>
        <w:t xml:space="preserve">2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350 </w:t>
        <w:tab/>
        <w:t xml:space="preserve">gene:2031436 </w:t>
        <w:tab/>
        <w:t xml:space="preserve">coding_region </w:t>
        <w:tab/>
        <w:t xml:space="preserve">28724596 </w:t>
        <w:tab/>
        <w:t xml:space="preserve">28724819 </w:t>
        <w:tab/>
        <w:t xml:space="preserve">2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GENE </w:t>
        <w:tab/>
        <w:t xml:space="preserve">4436403 </w:t>
        <w:tab/>
        <w:t xml:space="preserve">4438135 </w:t>
        <w:tab/>
        <w:t xml:space="preserve">17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ORF </w:t>
        <w:tab/>
        <w:t xml:space="preserve">4436403 </w:t>
        <w:tab/>
        <w:t xml:space="preserve">4438100 </w:t>
        <w:tab/>
        <w:t xml:space="preserve">16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exon </w:t>
        <w:tab/>
        <w:t xml:space="preserve">4436403 </w:t>
        <w:tab/>
        <w:t xml:space="preserve">4436504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coding_region </w:t>
        <w:tab/>
        <w:t xml:space="preserve">4436403 </w:t>
        <w:tab/>
        <w:t xml:space="preserve">4436504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exon </w:t>
        <w:tab/>
        <w:t xml:space="preserve">4436594 </w:t>
        <w:tab/>
        <w:t xml:space="preserve">4436629 </w:t>
        <w:tab/>
        <w:t xml:space="preserve">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coding_region </w:t>
        <w:tab/>
        <w:t xml:space="preserve">4436594 </w:t>
        <w:tab/>
        <w:t xml:space="preserve">4436629 </w:t>
        <w:tab/>
        <w:t xml:space="preserve">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exon </w:t>
        <w:tab/>
        <w:t xml:space="preserve">4436717 </w:t>
        <w:tab/>
        <w:t xml:space="preserve">4436791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coding_region </w:t>
        <w:tab/>
        <w:t xml:space="preserve">4436717 </w:t>
        <w:tab/>
        <w:t xml:space="preserve">4436791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exon </w:t>
        <w:tab/>
        <w:t xml:space="preserve">4436886 </w:t>
        <w:tab/>
        <w:t xml:space="preserve">4437006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coding_region </w:t>
        <w:tab/>
        <w:t xml:space="preserve">4436886 </w:t>
        <w:tab/>
        <w:t xml:space="preserve">4437006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exon </w:t>
        <w:tab/>
        <w:t xml:space="preserve">4437082 </w:t>
        <w:tab/>
        <w:t xml:space="preserve">4437138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coding_region </w:t>
        <w:tab/>
        <w:t xml:space="preserve">4437082 </w:t>
        <w:tab/>
        <w:t xml:space="preserve">4437138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exon </w:t>
        <w:tab/>
        <w:t xml:space="preserve">4437224 </w:t>
        <w:tab/>
        <w:t xml:space="preserve">4437337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coding_region </w:t>
        <w:tab/>
        <w:t xml:space="preserve">4437224 </w:t>
        <w:tab/>
        <w:t xml:space="preserve">4437337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exon </w:t>
        <w:tab/>
        <w:t xml:space="preserve">4437433 </w:t>
        <w:tab/>
        <w:t xml:space="preserve">4437534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coding_region </w:t>
        <w:tab/>
        <w:t xml:space="preserve">4437433 </w:t>
        <w:tab/>
        <w:t xml:space="preserve">4437534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exon </w:t>
        <w:tab/>
        <w:t xml:space="preserve">4437632 </w:t>
        <w:tab/>
        <w:t xml:space="preserve">4437747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coding_region </w:t>
        <w:tab/>
        <w:t xml:space="preserve">4437632 </w:t>
        <w:tab/>
        <w:t xml:space="preserve">4437747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exon </w:t>
        <w:tab/>
        <w:t xml:space="preserve">4437818 </w:t>
        <w:tab/>
        <w:t xml:space="preserve">4437901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coding_region </w:t>
        <w:tab/>
        <w:t xml:space="preserve">4437818 </w:t>
        <w:tab/>
        <w:t xml:space="preserve">4437901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exon </w:t>
        <w:tab/>
        <w:t xml:space="preserve">4438029 </w:t>
        <w:tab/>
        <w:t xml:space="preserve">4438135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3000 </w:t>
        <w:tab/>
        <w:t xml:space="preserve">gene:2031904 </w:t>
        <w:tab/>
        <w:t xml:space="preserve">coding_region </w:t>
        <w:tab/>
        <w:t xml:space="preserve">4438029 </w:t>
        <w:tab/>
        <w:t xml:space="preserve">4438135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720 </w:t>
        <w:tab/>
        <w:t xml:space="preserve">gene:2031927 </w:t>
        <w:tab/>
        <w:t xml:space="preserve">GENE </w:t>
        <w:tab/>
        <w:t xml:space="preserve">1717477 </w:t>
        <w:tab/>
        <w:t xml:space="preserve">1718854 </w:t>
        <w:tab/>
        <w:t xml:space="preserve">13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720 </w:t>
        <w:tab/>
        <w:t xml:space="preserve">gene:2031927 </w:t>
        <w:tab/>
        <w:t xml:space="preserve">exon </w:t>
        <w:tab/>
        <w:t xml:space="preserve">1717477 </w:t>
        <w:tab/>
        <w:t xml:space="preserve">1717750 </w:t>
        <w:tab/>
        <w:t xml:space="preserve">2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720 </w:t>
        <w:tab/>
        <w:t xml:space="preserve">gene:2031927 </w:t>
        <w:tab/>
        <w:t xml:space="preserve">coding_region </w:t>
        <w:tab/>
        <w:t xml:space="preserve">1717477 </w:t>
        <w:tab/>
        <w:t xml:space="preserve">1717750 </w:t>
        <w:tab/>
        <w:t xml:space="preserve">2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720 </w:t>
        <w:tab/>
        <w:t xml:space="preserve">gene:2031927 </w:t>
        <w:tab/>
        <w:t xml:space="preserve">ORF </w:t>
        <w:tab/>
        <w:t xml:space="preserve">1717678 </w:t>
        <w:tab/>
        <w:t xml:space="preserve">1718850 </w:t>
        <w:tab/>
        <w:t xml:space="preserve">11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720 </w:t>
        <w:tab/>
        <w:t xml:space="preserve">gene:2031927 </w:t>
        <w:tab/>
        <w:t xml:space="preserve">exon </w:t>
        <w:tab/>
        <w:t xml:space="preserve">1718121 </w:t>
        <w:tab/>
        <w:t xml:space="preserve">1718302 </w:t>
        <w:tab/>
        <w:t xml:space="preserve">1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720 </w:t>
        <w:tab/>
        <w:t xml:space="preserve">gene:2031927 </w:t>
        <w:tab/>
        <w:t xml:space="preserve">coding_region </w:t>
        <w:tab/>
        <w:t xml:space="preserve">1718121 </w:t>
        <w:tab/>
        <w:t xml:space="preserve">1718302 </w:t>
        <w:tab/>
        <w:t xml:space="preserve">1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720 </w:t>
        <w:tab/>
        <w:t xml:space="preserve">gene:2031927 </w:t>
        <w:tab/>
        <w:t xml:space="preserve">exon </w:t>
        <w:tab/>
        <w:t xml:space="preserve">1718431 </w:t>
        <w:tab/>
        <w:t xml:space="preserve">1718489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720 </w:t>
        <w:tab/>
        <w:t xml:space="preserve">gene:2031927 </w:t>
        <w:tab/>
        <w:t xml:space="preserve">coding_region </w:t>
        <w:tab/>
        <w:t xml:space="preserve">1718431 </w:t>
        <w:tab/>
        <w:t xml:space="preserve">1718489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720 </w:t>
        <w:tab/>
        <w:t xml:space="preserve">gene:2031927 </w:t>
        <w:tab/>
        <w:t xml:space="preserve">exon </w:t>
        <w:tab/>
        <w:t xml:space="preserve">1718673 </w:t>
        <w:tab/>
        <w:t xml:space="preserve">1718854 </w:t>
        <w:tab/>
        <w:t xml:space="preserve">1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720 </w:t>
        <w:tab/>
        <w:t xml:space="preserve">gene:2031927 </w:t>
        <w:tab/>
        <w:t xml:space="preserve">coding_region </w:t>
        <w:tab/>
        <w:t xml:space="preserve">1718673 </w:t>
        <w:tab/>
        <w:t xml:space="preserve">1718854 </w:t>
        <w:tab/>
        <w:t xml:space="preserve">1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100 </w:t>
        <w:tab/>
        <w:t xml:space="preserve">gene:2032591 </w:t>
        <w:tab/>
        <w:t xml:space="preserve">GENE </w:t>
        <w:tab/>
        <w:t xml:space="preserve">27143156 </w:t>
        <w:tab/>
        <w:t xml:space="preserve">27146055 </w:t>
        <w:tab/>
        <w:t xml:space="preserve">29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100 </w:t>
        <w:tab/>
        <w:t xml:space="preserve">gene:2032591 </w:t>
        <w:tab/>
        <w:t xml:space="preserve">exon </w:t>
        <w:tab/>
        <w:t xml:space="preserve">27143156 </w:t>
        <w:tab/>
        <w:t xml:space="preserve">27143195 </w:t>
        <w:tab/>
        <w:t xml:space="preserve">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100 </w:t>
        <w:tab/>
        <w:t xml:space="preserve">gene:2032591 </w:t>
        <w:tab/>
        <w:t xml:space="preserve">coding_region </w:t>
        <w:tab/>
        <w:t xml:space="preserve">27143156 </w:t>
        <w:tab/>
        <w:t xml:space="preserve">27143195 </w:t>
        <w:tab/>
        <w:t xml:space="preserve">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100 </w:t>
        <w:tab/>
        <w:t xml:space="preserve">gene:2032591 </w:t>
        <w:tab/>
        <w:t xml:space="preserve">exon </w:t>
        <w:tab/>
        <w:t xml:space="preserve">27143660 </w:t>
        <w:tab/>
        <w:t xml:space="preserve">27143758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100 </w:t>
        <w:tab/>
        <w:t xml:space="preserve">gene:2032591 </w:t>
        <w:tab/>
        <w:t xml:space="preserve">coding_region </w:t>
        <w:tab/>
        <w:t xml:space="preserve">27143660 </w:t>
        <w:tab/>
        <w:t xml:space="preserve">27143758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100 </w:t>
        <w:tab/>
        <w:t xml:space="preserve">gene:2032591 </w:t>
        <w:tab/>
        <w:t xml:space="preserve">exon </w:t>
        <w:tab/>
        <w:t xml:space="preserve">27143870 </w:t>
        <w:tab/>
        <w:t xml:space="preserve">27146055 </w:t>
        <w:tab/>
        <w:t xml:space="preserve">2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100 </w:t>
        <w:tab/>
        <w:t xml:space="preserve">gene:2032591 </w:t>
        <w:tab/>
        <w:t xml:space="preserve">coding_region </w:t>
        <w:tab/>
        <w:t xml:space="preserve">27143870 </w:t>
        <w:tab/>
        <w:t xml:space="preserve">27146055 </w:t>
        <w:tab/>
        <w:t xml:space="preserve">2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100 </w:t>
        <w:tab/>
        <w:t xml:space="preserve">gene:2032591 </w:t>
        <w:tab/>
        <w:t xml:space="preserve">ORF </w:t>
        <w:tab/>
        <w:t xml:space="preserve">27143880 </w:t>
        <w:tab/>
        <w:t xml:space="preserve">27145889 </w:t>
        <w:tab/>
        <w:t xml:space="preserve">20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GENE </w:t>
        <w:tab/>
        <w:t xml:space="preserve">27130910 </w:t>
        <w:tab/>
        <w:t xml:space="preserve">27133317 </w:t>
        <w:tab/>
        <w:t xml:space="preserve">24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exon </w:t>
        <w:tab/>
        <w:t xml:space="preserve">27130910 </w:t>
        <w:tab/>
        <w:t xml:space="preserve">27131181 </w:t>
        <w:tab/>
        <w:t xml:space="preserve">2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coding_region </w:t>
        <w:tab/>
        <w:t xml:space="preserve">27130910 </w:t>
        <w:tab/>
        <w:t xml:space="preserve">27131181 </w:t>
        <w:tab/>
        <w:t xml:space="preserve">2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ORF </w:t>
        <w:tab/>
        <w:t xml:space="preserve">27130937 </w:t>
        <w:tab/>
        <w:t xml:space="preserve">27133168 </w:t>
        <w:tab/>
        <w:t xml:space="preserve">22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exon </w:t>
        <w:tab/>
        <w:t xml:space="preserve">27131279 </w:t>
        <w:tab/>
        <w:t xml:space="preserve">27131309 </w:t>
        <w:tab/>
        <w:t xml:space="preserve">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coding_region </w:t>
        <w:tab/>
        <w:t xml:space="preserve">27131279 </w:t>
        <w:tab/>
        <w:t xml:space="preserve">27131309 </w:t>
        <w:tab/>
        <w:t xml:space="preserve">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exon </w:t>
        <w:tab/>
        <w:t xml:space="preserve">27131393 </w:t>
        <w:tab/>
        <w:t xml:space="preserve">27131485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coding_region </w:t>
        <w:tab/>
        <w:t xml:space="preserve">27131393 </w:t>
        <w:tab/>
        <w:t xml:space="preserve">27131485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exon </w:t>
        <w:tab/>
        <w:t xml:space="preserve">27131571 </w:t>
        <w:tab/>
        <w:t xml:space="preserve">27131633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coding_region </w:t>
        <w:tab/>
        <w:t xml:space="preserve">27131571 </w:t>
        <w:tab/>
        <w:t xml:space="preserve">27131633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exon </w:t>
        <w:tab/>
        <w:t xml:space="preserve">27131738 </w:t>
        <w:tab/>
        <w:t xml:space="preserve">27131849 </w:t>
        <w:tab/>
        <w:t xml:space="preserve">1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coding_region </w:t>
        <w:tab/>
        <w:t xml:space="preserve">27131738 </w:t>
        <w:tab/>
        <w:t xml:space="preserve">27131849 </w:t>
        <w:tab/>
        <w:t xml:space="preserve">1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exon </w:t>
        <w:tab/>
        <w:t xml:space="preserve">27131931 </w:t>
        <w:tab/>
        <w:t xml:space="preserve">27132016 </w:t>
        <w:tab/>
        <w:t xml:space="preserve">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coding_region </w:t>
        <w:tab/>
        <w:t xml:space="preserve">27131931 </w:t>
        <w:tab/>
        <w:t xml:space="preserve">27132016 </w:t>
        <w:tab/>
        <w:t xml:space="preserve">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exon </w:t>
        <w:tab/>
        <w:t xml:space="preserve">27132148 </w:t>
        <w:tab/>
        <w:t xml:space="preserve">27132206 </w:t>
        <w:tab/>
        <w:t xml:space="preserve">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coding_region </w:t>
        <w:tab/>
        <w:t xml:space="preserve">27132148 </w:t>
        <w:tab/>
        <w:t xml:space="preserve">27132206 </w:t>
        <w:tab/>
        <w:t xml:space="preserve">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exon </w:t>
        <w:tab/>
        <w:t xml:space="preserve">27132295 </w:t>
        <w:tab/>
        <w:t xml:space="preserve">27132397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coding_region </w:t>
        <w:tab/>
        <w:t xml:space="preserve">27132295 </w:t>
        <w:tab/>
        <w:t xml:space="preserve">27132397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exon </w:t>
        <w:tab/>
        <w:t xml:space="preserve">27132494 </w:t>
        <w:tab/>
        <w:t xml:space="preserve">27132554 </w:t>
        <w:tab/>
        <w:t xml:space="preserve">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coding_region </w:t>
        <w:tab/>
        <w:t xml:space="preserve">27132494 </w:t>
        <w:tab/>
        <w:t xml:space="preserve">27132554 </w:t>
        <w:tab/>
        <w:t xml:space="preserve">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exon </w:t>
        <w:tab/>
        <w:t xml:space="preserve">27132760 </w:t>
        <w:tab/>
        <w:t xml:space="preserve">27132842 </w:t>
        <w:tab/>
        <w:t xml:space="preserve">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coding_region </w:t>
        <w:tab/>
        <w:t xml:space="preserve">27132760 </w:t>
        <w:tab/>
        <w:t xml:space="preserve">27132842 </w:t>
        <w:tab/>
        <w:t xml:space="preserve">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exon </w:t>
        <w:tab/>
        <w:t xml:space="preserve">27132941 </w:t>
        <w:tab/>
        <w:t xml:space="preserve">27133021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coding_region </w:t>
        <w:tab/>
        <w:t xml:space="preserve">27132941 </w:t>
        <w:tab/>
        <w:t xml:space="preserve">27133021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exon </w:t>
        <w:tab/>
        <w:t xml:space="preserve">27133109 </w:t>
        <w:tab/>
        <w:t xml:space="preserve">27133317 </w:t>
        <w:tab/>
        <w:t xml:space="preserve">2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060 </w:t>
        <w:tab/>
        <w:t xml:space="preserve">gene:2032661 </w:t>
        <w:tab/>
        <w:t xml:space="preserve">coding_region </w:t>
        <w:tab/>
        <w:t xml:space="preserve">27133109 </w:t>
        <w:tab/>
        <w:t xml:space="preserve">27133317 </w:t>
        <w:tab/>
        <w:t xml:space="preserve">2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080 </w:t>
        <w:tab/>
        <w:t xml:space="preserve">gene:2033244 </w:t>
        <w:tab/>
        <w:t xml:space="preserve">GENE </w:t>
        <w:tab/>
        <w:t xml:space="preserve">25623857 </w:t>
        <w:tab/>
        <w:t xml:space="preserve">25625175 </w:t>
        <w:tab/>
        <w:t xml:space="preserve">13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080 </w:t>
        <w:tab/>
        <w:t xml:space="preserve">gene:2033244 </w:t>
        <w:tab/>
        <w:t xml:space="preserve">exon </w:t>
        <w:tab/>
        <w:t xml:space="preserve">25623857 </w:t>
        <w:tab/>
        <w:t xml:space="preserve">25624329 </w:t>
        <w:tab/>
        <w:t xml:space="preserve">4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080 </w:t>
        <w:tab/>
        <w:t xml:space="preserve">gene:2033244 </w:t>
        <w:tab/>
        <w:t xml:space="preserve">coding_region </w:t>
        <w:tab/>
        <w:t xml:space="preserve">25623857 </w:t>
        <w:tab/>
        <w:t xml:space="preserve">25624329 </w:t>
        <w:tab/>
        <w:t xml:space="preserve">4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080 </w:t>
        <w:tab/>
        <w:t xml:space="preserve">gene:2033244 </w:t>
        <w:tab/>
        <w:t xml:space="preserve">ORF </w:t>
        <w:tab/>
        <w:t xml:space="preserve">25624036 </w:t>
        <w:tab/>
        <w:t xml:space="preserve">25625147 </w:t>
        <w:tab/>
        <w:t xml:space="preserve">1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080 </w:t>
        <w:tab/>
        <w:t xml:space="preserve">gene:2033244 </w:t>
        <w:tab/>
        <w:t xml:space="preserve">exon </w:t>
        <w:tab/>
        <w:t xml:space="preserve">25624682 </w:t>
        <w:tab/>
        <w:t xml:space="preserve">25624797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080 </w:t>
        <w:tab/>
        <w:t xml:space="preserve">gene:2033244 </w:t>
        <w:tab/>
        <w:t xml:space="preserve">coding_region </w:t>
        <w:tab/>
        <w:t xml:space="preserve">25624682 </w:t>
        <w:tab/>
        <w:t xml:space="preserve">25624797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080 </w:t>
        <w:tab/>
        <w:t xml:space="preserve">gene:2033244 </w:t>
        <w:tab/>
        <w:t xml:space="preserve">exon </w:t>
        <w:tab/>
        <w:t xml:space="preserve">25624886 </w:t>
        <w:tab/>
        <w:t xml:space="preserve">25625175 </w:t>
        <w:tab/>
        <w:t xml:space="preserve">2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080 </w:t>
        <w:tab/>
        <w:t xml:space="preserve">gene:2033244 </w:t>
        <w:tab/>
        <w:t xml:space="preserve">coding_region </w:t>
        <w:tab/>
        <w:t xml:space="preserve">25624886 </w:t>
        <w:tab/>
        <w:t xml:space="preserve">25625175 </w:t>
        <w:tab/>
        <w:t xml:space="preserve">2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410 </w:t>
        <w:tab/>
        <w:t xml:space="preserve">gene:2033728 </w:t>
        <w:tab/>
        <w:t xml:space="preserve">GENE </w:t>
        <w:tab/>
        <w:t xml:space="preserve">11693948 </w:t>
        <w:tab/>
        <w:t xml:space="preserve">11695682 </w:t>
        <w:tab/>
        <w:t xml:space="preserve">17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410 </w:t>
        <w:tab/>
        <w:t xml:space="preserve">gene:2033728 </w:t>
        <w:tab/>
        <w:t xml:space="preserve">exon </w:t>
        <w:tab/>
        <w:t xml:space="preserve">11693948 </w:t>
        <w:tab/>
        <w:t xml:space="preserve">11694041 </w:t>
        <w:tab/>
        <w:t xml:space="preserve">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410 </w:t>
        <w:tab/>
        <w:t xml:space="preserve">gene:2033728 </w:t>
        <w:tab/>
        <w:t xml:space="preserve">coding_region </w:t>
        <w:tab/>
        <w:t xml:space="preserve">11693948 </w:t>
        <w:tab/>
        <w:t xml:space="preserve">11694041 </w:t>
        <w:tab/>
        <w:t xml:space="preserve">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410 </w:t>
        <w:tab/>
        <w:t xml:space="preserve">gene:2033728 </w:t>
        <w:tab/>
        <w:t xml:space="preserve">exon </w:t>
        <w:tab/>
        <w:t xml:space="preserve">11694505 </w:t>
        <w:tab/>
        <w:t xml:space="preserve">11694612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410 </w:t>
        <w:tab/>
        <w:t xml:space="preserve">gene:2033728 </w:t>
        <w:tab/>
        <w:t xml:space="preserve">coding_region </w:t>
        <w:tab/>
        <w:t xml:space="preserve">11694505 </w:t>
        <w:tab/>
        <w:t xml:space="preserve">11694612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410 </w:t>
        <w:tab/>
        <w:t xml:space="preserve">gene:2033728 </w:t>
        <w:tab/>
        <w:t xml:space="preserve">ORF </w:t>
        <w:tab/>
        <w:t xml:space="preserve">11694514 </w:t>
        <w:tab/>
        <w:t xml:space="preserve">11695413 </w:t>
        <w:tab/>
        <w:t xml:space="preserve">9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410 </w:t>
        <w:tab/>
        <w:t xml:space="preserve">gene:2033728 </w:t>
        <w:tab/>
        <w:t xml:space="preserve">exon </w:t>
        <w:tab/>
        <w:t xml:space="preserve">11694722 </w:t>
        <w:tab/>
        <w:t xml:space="preserve">11694761 </w:t>
        <w:tab/>
        <w:t xml:space="preserve">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410 </w:t>
        <w:tab/>
        <w:t xml:space="preserve">gene:2033728 </w:t>
        <w:tab/>
        <w:t xml:space="preserve">coding_region </w:t>
        <w:tab/>
        <w:t xml:space="preserve">11694722 </w:t>
        <w:tab/>
        <w:t xml:space="preserve">11694761 </w:t>
        <w:tab/>
        <w:t xml:space="preserve">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410 </w:t>
        <w:tab/>
        <w:t xml:space="preserve">gene:2033728 </w:t>
        <w:tab/>
        <w:t xml:space="preserve">exon </w:t>
        <w:tab/>
        <w:t xml:space="preserve">11694973 </w:t>
        <w:tab/>
        <w:t xml:space="preserve">11695057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410 </w:t>
        <w:tab/>
        <w:t xml:space="preserve">gene:2033728 </w:t>
        <w:tab/>
        <w:t xml:space="preserve">coding_region </w:t>
        <w:tab/>
        <w:t xml:space="preserve">11694973 </w:t>
        <w:tab/>
        <w:t xml:space="preserve">11695057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410 </w:t>
        <w:tab/>
        <w:t xml:space="preserve">gene:2033728 </w:t>
        <w:tab/>
        <w:t xml:space="preserve">exon </w:t>
        <w:tab/>
        <w:t xml:space="preserve">11695215 </w:t>
        <w:tab/>
        <w:t xml:space="preserve">11695682 </w:t>
        <w:tab/>
        <w:t xml:space="preserve">4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410 </w:t>
        <w:tab/>
        <w:t xml:space="preserve">gene:2033728 </w:t>
        <w:tab/>
        <w:t xml:space="preserve">coding_region </w:t>
        <w:tab/>
        <w:t xml:space="preserve">11695215 </w:t>
        <w:tab/>
        <w:t xml:space="preserve">11695682 </w:t>
        <w:tab/>
        <w:t xml:space="preserve">4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530 </w:t>
        <w:tab/>
        <w:t xml:space="preserve">gene:2033764 </w:t>
        <w:tab/>
        <w:t xml:space="preserve">GENE </w:t>
        <w:tab/>
        <w:t xml:space="preserve">11759782 </w:t>
        <w:tab/>
        <w:t xml:space="preserve">11762502 </w:t>
        <w:tab/>
        <w:t xml:space="preserve">27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530 </w:t>
        <w:tab/>
        <w:t xml:space="preserve">gene:2033764 </w:t>
        <w:tab/>
        <w:t xml:space="preserve">ORF </w:t>
        <w:tab/>
        <w:t xml:space="preserve">11759782 </w:t>
        <w:tab/>
        <w:t xml:space="preserve">11762502 </w:t>
        <w:tab/>
        <w:t xml:space="preserve">27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530 </w:t>
        <w:tab/>
        <w:t xml:space="preserve">gene:2033764 </w:t>
        <w:tab/>
        <w:t xml:space="preserve">exon </w:t>
        <w:tab/>
        <w:t xml:space="preserve">11759782 </w:t>
        <w:tab/>
        <w:t xml:space="preserve">11760297 </w:t>
        <w:tab/>
        <w:t xml:space="preserve">5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530 </w:t>
        <w:tab/>
        <w:t xml:space="preserve">gene:2033764 </w:t>
        <w:tab/>
        <w:t xml:space="preserve">coding_region </w:t>
        <w:tab/>
        <w:t xml:space="preserve">11759782 </w:t>
        <w:tab/>
        <w:t xml:space="preserve">11760297 </w:t>
        <w:tab/>
        <w:t xml:space="preserve">5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530 </w:t>
        <w:tab/>
        <w:t xml:space="preserve">gene:2033764 </w:t>
        <w:tab/>
        <w:t xml:space="preserve">exon </w:t>
        <w:tab/>
        <w:t xml:space="preserve">11760883 </w:t>
        <w:tab/>
        <w:t xml:space="preserve">11762502 </w:t>
        <w:tab/>
        <w:t xml:space="preserve">16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530 </w:t>
        <w:tab/>
        <w:t xml:space="preserve">gene:2033764 </w:t>
        <w:tab/>
        <w:t xml:space="preserve">coding_region </w:t>
        <w:tab/>
        <w:t xml:space="preserve">11760883 </w:t>
        <w:tab/>
        <w:t xml:space="preserve">11762502 </w:t>
        <w:tab/>
        <w:t xml:space="preserve">16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40 </w:t>
        <w:tab/>
        <w:t xml:space="preserve">gene:2034070 </w:t>
        <w:tab/>
        <w:t xml:space="preserve">GENE </w:t>
        <w:tab/>
        <w:t xml:space="preserve">18995049 </w:t>
        <w:tab/>
        <w:t xml:space="preserve">18995810 </w:t>
        <w:tab/>
        <w:t xml:space="preserve">7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40 </w:t>
        <w:tab/>
        <w:t xml:space="preserve">gene:2034070 </w:t>
        <w:tab/>
        <w:t xml:space="preserve">exon </w:t>
        <w:tab/>
        <w:t xml:space="preserve">18995049 </w:t>
        <w:tab/>
        <w:t xml:space="preserve">18995810 </w:t>
        <w:tab/>
        <w:t xml:space="preserve">7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40 </w:t>
        <w:tab/>
        <w:t xml:space="preserve">gene:2034070 </w:t>
        <w:tab/>
        <w:t xml:space="preserve">coding_region </w:t>
        <w:tab/>
        <w:t xml:space="preserve">18995049 </w:t>
        <w:tab/>
        <w:t xml:space="preserve">18995810 </w:t>
        <w:tab/>
        <w:t xml:space="preserve">7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40 </w:t>
        <w:tab/>
        <w:t xml:space="preserve">gene:2034070 </w:t>
        <w:tab/>
        <w:t xml:space="preserve">ORF </w:t>
        <w:tab/>
        <w:t xml:space="preserve">18995115 </w:t>
        <w:tab/>
        <w:t xml:space="preserve">18995741 </w:t>
        <w:tab/>
        <w:t xml:space="preserve">6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080 </w:t>
        <w:tab/>
        <w:t xml:space="preserve">gene:2034090 </w:t>
        <w:tab/>
        <w:t xml:space="preserve">GENE </w:t>
        <w:tab/>
        <w:t xml:space="preserve">18956963 </w:t>
        <w:tab/>
        <w:t xml:space="preserve">18959602 </w:t>
        <w:tab/>
        <w:t xml:space="preserve">26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080 </w:t>
        <w:tab/>
        <w:t xml:space="preserve">gene:2034090 </w:t>
        <w:tab/>
        <w:t xml:space="preserve">exon </w:t>
        <w:tab/>
        <w:t xml:space="preserve">18956963 </w:t>
        <w:tab/>
        <w:t xml:space="preserve">18956996 </w:t>
        <w:tab/>
        <w:t xml:space="preserve">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080 </w:t>
        <w:tab/>
        <w:t xml:space="preserve">gene:2034090 </w:t>
        <w:tab/>
        <w:t xml:space="preserve">coding_region </w:t>
        <w:tab/>
        <w:t xml:space="preserve">18956963 </w:t>
        <w:tab/>
        <w:t xml:space="preserve">18956996 </w:t>
        <w:tab/>
        <w:t xml:space="preserve">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080 </w:t>
        <w:tab/>
        <w:t xml:space="preserve">gene:2034090 </w:t>
        <w:tab/>
        <w:t xml:space="preserve">exon </w:t>
        <w:tab/>
        <w:t xml:space="preserve">18957260 </w:t>
        <w:tab/>
        <w:t xml:space="preserve">18957500 </w:t>
        <w:tab/>
        <w:t xml:space="preserve">2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080 </w:t>
        <w:tab/>
        <w:t xml:space="preserve">gene:2034090 </w:t>
        <w:tab/>
        <w:t xml:space="preserve">coding_region </w:t>
        <w:tab/>
        <w:t xml:space="preserve">18957260 </w:t>
        <w:tab/>
        <w:t xml:space="preserve">18957500 </w:t>
        <w:tab/>
        <w:t xml:space="preserve">2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080 </w:t>
        <w:tab/>
        <w:t xml:space="preserve">gene:2034090 </w:t>
        <w:tab/>
        <w:t xml:space="preserve">ORF </w:t>
        <w:tab/>
        <w:t xml:space="preserve">18957344 </w:t>
        <w:tab/>
        <w:t xml:space="preserve">18959418 </w:t>
        <w:tab/>
        <w:t xml:space="preserve">20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080 </w:t>
        <w:tab/>
        <w:t xml:space="preserve">gene:2034090 </w:t>
        <w:tab/>
        <w:t xml:space="preserve">exon </w:t>
        <w:tab/>
        <w:t xml:space="preserve">18957598 </w:t>
        <w:tab/>
        <w:t xml:space="preserve">18957635 </w:t>
        <w:tab/>
        <w:t xml:space="preserve">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080 </w:t>
        <w:tab/>
        <w:t xml:space="preserve">gene:2034090 </w:t>
        <w:tab/>
        <w:t xml:space="preserve">coding_region </w:t>
        <w:tab/>
        <w:t xml:space="preserve">18957598 </w:t>
        <w:tab/>
        <w:t xml:space="preserve">18957635 </w:t>
        <w:tab/>
        <w:t xml:space="preserve">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080 </w:t>
        <w:tab/>
        <w:t xml:space="preserve">gene:2034090 </w:t>
        <w:tab/>
        <w:t xml:space="preserve">exon </w:t>
        <w:tab/>
        <w:t xml:space="preserve">18957822 </w:t>
        <w:tab/>
        <w:t xml:space="preserve">18958586 </w:t>
        <w:tab/>
        <w:t xml:space="preserve">7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080 </w:t>
        <w:tab/>
        <w:t xml:space="preserve">gene:2034090 </w:t>
        <w:tab/>
        <w:t xml:space="preserve">coding_region </w:t>
        <w:tab/>
        <w:t xml:space="preserve">18957822 </w:t>
        <w:tab/>
        <w:t xml:space="preserve">18958586 </w:t>
        <w:tab/>
        <w:t xml:space="preserve">7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080 </w:t>
        <w:tab/>
        <w:t xml:space="preserve">gene:2034090 </w:t>
        <w:tab/>
        <w:t xml:space="preserve">exon </w:t>
        <w:tab/>
        <w:t xml:space="preserve">18958657 </w:t>
        <w:tab/>
        <w:t xml:space="preserve">18959602 </w:t>
        <w:tab/>
        <w:t xml:space="preserve">9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080 </w:t>
        <w:tab/>
        <w:t xml:space="preserve">gene:2034090 </w:t>
        <w:tab/>
        <w:t xml:space="preserve">coding_region </w:t>
        <w:tab/>
        <w:t xml:space="preserve">18958657 </w:t>
        <w:tab/>
        <w:t xml:space="preserve">18959602 </w:t>
        <w:tab/>
        <w:t xml:space="preserve">9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500 </w:t>
        <w:tab/>
        <w:t xml:space="preserve">gene:2034172 </w:t>
        <w:tab/>
        <w:t xml:space="preserve">GENE </w:t>
        <w:tab/>
        <w:t xml:space="preserve">24009779 </w:t>
        <w:tab/>
        <w:t xml:space="preserve">24010452 </w:t>
        <w:tab/>
        <w:t xml:space="preserve">6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500 </w:t>
        <w:tab/>
        <w:t xml:space="preserve">gene:2034172 </w:t>
        <w:tab/>
        <w:t xml:space="preserve">exon </w:t>
        <w:tab/>
        <w:t xml:space="preserve">24009779 </w:t>
        <w:tab/>
        <w:t xml:space="preserve">24009907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500 </w:t>
        <w:tab/>
        <w:t xml:space="preserve">gene:2034172 </w:t>
        <w:tab/>
        <w:t xml:space="preserve">coding_region </w:t>
        <w:tab/>
        <w:t xml:space="preserve">24009779 </w:t>
        <w:tab/>
        <w:t xml:space="preserve">24009907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500 </w:t>
        <w:tab/>
        <w:t xml:space="preserve">gene:2034172 </w:t>
        <w:tab/>
        <w:t xml:space="preserve">ORF </w:t>
        <w:tab/>
        <w:t xml:space="preserve">24009799 </w:t>
        <w:tab/>
        <w:t xml:space="preserve">24010287 </w:t>
        <w:tab/>
        <w:t xml:space="preserve">4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500 </w:t>
        <w:tab/>
        <w:t xml:space="preserve">gene:2034172 </w:t>
        <w:tab/>
        <w:t xml:space="preserve">exon </w:t>
        <w:tab/>
        <w:t xml:space="preserve">24010136 </w:t>
        <w:tab/>
        <w:t xml:space="preserve">24010452 </w:t>
        <w:tab/>
        <w:t xml:space="preserve">3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500 </w:t>
        <w:tab/>
        <w:t xml:space="preserve">gene:2034172 </w:t>
        <w:tab/>
        <w:t xml:space="preserve">coding_region </w:t>
        <w:tab/>
        <w:t xml:space="preserve">24010136 </w:t>
        <w:tab/>
        <w:t xml:space="preserve">24010452 </w:t>
        <w:tab/>
        <w:t xml:space="preserve">3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380 </w:t>
        <w:tab/>
        <w:t xml:space="preserve">gene:2034259 </w:t>
        <w:tab/>
        <w:t xml:space="preserve">GENE </w:t>
        <w:tab/>
        <w:t xml:space="preserve">29870406 </w:t>
        <w:tab/>
        <w:t xml:space="preserve">29873056 </w:t>
        <w:tab/>
        <w:t xml:space="preserve">26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380 </w:t>
        <w:tab/>
        <w:t xml:space="preserve">gene:2034259 </w:t>
        <w:tab/>
        <w:t xml:space="preserve">exon </w:t>
        <w:tab/>
        <w:t xml:space="preserve">29870406 </w:t>
        <w:tab/>
        <w:t xml:space="preserve">29870713 </w:t>
        <w:tab/>
        <w:t xml:space="preserve">3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380 </w:t>
        <w:tab/>
        <w:t xml:space="preserve">gene:2034259 </w:t>
        <w:tab/>
        <w:t xml:space="preserve">coding_region </w:t>
        <w:tab/>
        <w:t xml:space="preserve">29870406 </w:t>
        <w:tab/>
        <w:t xml:space="preserve">29870713 </w:t>
        <w:tab/>
        <w:t xml:space="preserve">3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380 </w:t>
        <w:tab/>
        <w:t xml:space="preserve">gene:2034259 </w:t>
        <w:tab/>
        <w:t xml:space="preserve">ORF </w:t>
        <w:tab/>
        <w:t xml:space="preserve">29870470 </w:t>
        <w:tab/>
        <w:t xml:space="preserve">29872922 </w:t>
        <w:tab/>
        <w:t xml:space="preserve">24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380 </w:t>
        <w:tab/>
        <w:t xml:space="preserve">gene:2034259 </w:t>
        <w:tab/>
        <w:t xml:space="preserve">exon </w:t>
        <w:tab/>
        <w:t xml:space="preserve">29871001 </w:t>
        <w:tab/>
        <w:t xml:space="preserve">29871371 </w:t>
        <w:tab/>
        <w:t xml:space="preserve">3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380 </w:t>
        <w:tab/>
        <w:t xml:space="preserve">gene:2034259 </w:t>
        <w:tab/>
        <w:t xml:space="preserve">coding_region </w:t>
        <w:tab/>
        <w:t xml:space="preserve">29871001 </w:t>
        <w:tab/>
        <w:t xml:space="preserve">29871371 </w:t>
        <w:tab/>
        <w:t xml:space="preserve">3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380 </w:t>
        <w:tab/>
        <w:t xml:space="preserve">gene:2034259 </w:t>
        <w:tab/>
        <w:t xml:space="preserve">exon </w:t>
        <w:tab/>
        <w:t xml:space="preserve">29872066 </w:t>
        <w:tab/>
        <w:t xml:space="preserve">29872083 </w:t>
        <w:tab/>
        <w:t xml:space="preserve">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380 </w:t>
        <w:tab/>
        <w:t xml:space="preserve">gene:2034259 </w:t>
        <w:tab/>
        <w:t xml:space="preserve">coding_region </w:t>
        <w:tab/>
        <w:t xml:space="preserve">29872066 </w:t>
        <w:tab/>
        <w:t xml:space="preserve">29872083 </w:t>
        <w:tab/>
        <w:t xml:space="preserve">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380 </w:t>
        <w:tab/>
        <w:t xml:space="preserve">gene:2034259 </w:t>
        <w:tab/>
        <w:t xml:space="preserve">exon </w:t>
        <w:tab/>
        <w:t xml:space="preserve">29872199 </w:t>
        <w:tab/>
        <w:t xml:space="preserve">29872342 </w:t>
        <w:tab/>
        <w:t xml:space="preserve">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380 </w:t>
        <w:tab/>
        <w:t xml:space="preserve">gene:2034259 </w:t>
        <w:tab/>
        <w:t xml:space="preserve">coding_region </w:t>
        <w:tab/>
        <w:t xml:space="preserve">29872199 </w:t>
        <w:tab/>
        <w:t xml:space="preserve">29872342 </w:t>
        <w:tab/>
        <w:t xml:space="preserve">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380 </w:t>
        <w:tab/>
        <w:t xml:space="preserve">gene:2034259 </w:t>
        <w:tab/>
        <w:t xml:space="preserve">exon </w:t>
        <w:tab/>
        <w:t xml:space="preserve">29872432 </w:t>
        <w:tab/>
        <w:t xml:space="preserve">29872548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380 </w:t>
        <w:tab/>
        <w:t xml:space="preserve">gene:2034259 </w:t>
        <w:tab/>
        <w:t xml:space="preserve">coding_region </w:t>
        <w:tab/>
        <w:t xml:space="preserve">29872432 </w:t>
        <w:tab/>
        <w:t xml:space="preserve">29872548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380 </w:t>
        <w:tab/>
        <w:t xml:space="preserve">gene:2034259 </w:t>
        <w:tab/>
        <w:t xml:space="preserve">exon </w:t>
        <w:tab/>
        <w:t xml:space="preserve">29872631 </w:t>
        <w:tab/>
        <w:t xml:space="preserve">29872681 </w:t>
        <w:tab/>
        <w:t xml:space="preserve">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380 </w:t>
        <w:tab/>
        <w:t xml:space="preserve">gene:2034259 </w:t>
        <w:tab/>
        <w:t xml:space="preserve">coding_region </w:t>
        <w:tab/>
        <w:t xml:space="preserve">29872631 </w:t>
        <w:tab/>
        <w:t xml:space="preserve">29872681 </w:t>
        <w:tab/>
        <w:t xml:space="preserve">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380 </w:t>
        <w:tab/>
        <w:t xml:space="preserve">gene:2034259 </w:t>
        <w:tab/>
        <w:t xml:space="preserve">exon </w:t>
        <w:tab/>
        <w:t xml:space="preserve">29872779 </w:t>
        <w:tab/>
        <w:t xml:space="preserve">29873056 </w:t>
        <w:tab/>
        <w:t xml:space="preserve">2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80380 </w:t>
        <w:tab/>
        <w:t xml:space="preserve">gene:2034259 </w:t>
        <w:tab/>
        <w:t xml:space="preserve">coding_region </w:t>
        <w:tab/>
        <w:t xml:space="preserve">29872779 </w:t>
        <w:tab/>
        <w:t xml:space="preserve">29873056 </w:t>
        <w:tab/>
        <w:t xml:space="preserve">2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710 </w:t>
        <w:tab/>
        <w:t xml:space="preserve">gene:2034892 </w:t>
        <w:tab/>
        <w:t xml:space="preserve">GENE </w:t>
        <w:tab/>
        <w:t xml:space="preserve">8385249 </w:t>
        <w:tab/>
        <w:t xml:space="preserve">8386342 </w:t>
        <w:tab/>
        <w:t xml:space="preserve">10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710 </w:t>
        <w:tab/>
        <w:t xml:space="preserve">gene:2034892 </w:t>
        <w:tab/>
        <w:t xml:space="preserve">exon </w:t>
        <w:tab/>
        <w:t xml:space="preserve">8385249 </w:t>
        <w:tab/>
        <w:t xml:space="preserve">8386342 </w:t>
        <w:tab/>
        <w:t xml:space="preserve">10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710 </w:t>
        <w:tab/>
        <w:t xml:space="preserve">gene:2034892 </w:t>
        <w:tab/>
        <w:t xml:space="preserve">coding_region </w:t>
        <w:tab/>
        <w:t xml:space="preserve">8385249 </w:t>
        <w:tab/>
        <w:t xml:space="preserve">8386342 </w:t>
        <w:tab/>
        <w:t xml:space="preserve">10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710 </w:t>
        <w:tab/>
        <w:t xml:space="preserve">gene:2034892 </w:t>
        <w:tab/>
        <w:t xml:space="preserve">ORF </w:t>
        <w:tab/>
        <w:t xml:space="preserve">8385361 </w:t>
        <w:tab/>
        <w:t xml:space="preserve">8386248 </w:t>
        <w:tab/>
        <w:t xml:space="preserve">8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550 </w:t>
        <w:tab/>
        <w:t xml:space="preserve">gene:2036644 </w:t>
        <w:tab/>
        <w:t xml:space="preserve">GENE </w:t>
        <w:tab/>
        <w:t xml:space="preserve">15506803 </w:t>
        <w:tab/>
        <w:t xml:space="preserve">15509558 </w:t>
        <w:tab/>
        <w:t xml:space="preserve">27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550 </w:t>
        <w:tab/>
        <w:t xml:space="preserve">gene:2036644 </w:t>
        <w:tab/>
        <w:t xml:space="preserve">ORF </w:t>
        <w:tab/>
        <w:t xml:space="preserve">15506803 </w:t>
        <w:tab/>
        <w:t xml:space="preserve">15509406 </w:t>
        <w:tab/>
        <w:t xml:space="preserve">26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550 </w:t>
        <w:tab/>
        <w:t xml:space="preserve">gene:2036644 </w:t>
        <w:tab/>
        <w:t xml:space="preserve">exon </w:t>
        <w:tab/>
        <w:t xml:space="preserve">15506803 </w:t>
        <w:tab/>
        <w:t xml:space="preserve">15508488 </w:t>
        <w:tab/>
        <w:t xml:space="preserve">16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550 </w:t>
        <w:tab/>
        <w:t xml:space="preserve">gene:2036644 </w:t>
        <w:tab/>
        <w:t xml:space="preserve">coding_region </w:t>
        <w:tab/>
        <w:t xml:space="preserve">15506803 </w:t>
        <w:tab/>
        <w:t xml:space="preserve">15508488 </w:t>
        <w:tab/>
        <w:t xml:space="preserve">16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550 </w:t>
        <w:tab/>
        <w:t xml:space="preserve">gene:2036644 </w:t>
        <w:tab/>
        <w:t xml:space="preserve">exon </w:t>
        <w:tab/>
        <w:t xml:space="preserve">15508561 </w:t>
        <w:tab/>
        <w:t xml:space="preserve">15509558 </w:t>
        <w:tab/>
        <w:t xml:space="preserve">9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550 </w:t>
        <w:tab/>
        <w:t xml:space="preserve">gene:2036644 </w:t>
        <w:tab/>
        <w:t xml:space="preserve">coding_region </w:t>
        <w:tab/>
        <w:t xml:space="preserve">15508561 </w:t>
        <w:tab/>
        <w:t xml:space="preserve">15509558 </w:t>
        <w:tab/>
        <w:t xml:space="preserve">9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000 </w:t>
        <w:tab/>
        <w:t xml:space="preserve">gene:2037153 </w:t>
        <w:tab/>
        <w:t xml:space="preserve">GENE </w:t>
        <w:tab/>
        <w:t xml:space="preserve">16237743 </w:t>
        <w:tab/>
        <w:t xml:space="preserve">16239387 </w:t>
        <w:tab/>
        <w:t xml:space="preserve">16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000 </w:t>
        <w:tab/>
        <w:t xml:space="preserve">gene:2037153 </w:t>
        <w:tab/>
        <w:t xml:space="preserve">exon </w:t>
        <w:tab/>
        <w:t xml:space="preserve">16237743 </w:t>
        <w:tab/>
        <w:t xml:space="preserve">16237979 </w:t>
        <w:tab/>
        <w:t xml:space="preserve">2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000 </w:t>
        <w:tab/>
        <w:t xml:space="preserve">gene:2037153 </w:t>
        <w:tab/>
        <w:t xml:space="preserve">coding_region </w:t>
        <w:tab/>
        <w:t xml:space="preserve">16237743 </w:t>
        <w:tab/>
        <w:t xml:space="preserve">16237979 </w:t>
        <w:tab/>
        <w:t xml:space="preserve">2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000 </w:t>
        <w:tab/>
        <w:t xml:space="preserve">gene:2037153 </w:t>
        <w:tab/>
        <w:t xml:space="preserve">ORF </w:t>
        <w:tab/>
        <w:t xml:space="preserve">16237875 </w:t>
        <w:tab/>
        <w:t xml:space="preserve">16239195 </w:t>
        <w:tab/>
        <w:t xml:space="preserve">13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000 </w:t>
        <w:tab/>
        <w:t xml:space="preserve">gene:2037153 </w:t>
        <w:tab/>
        <w:t xml:space="preserve">exon </w:t>
        <w:tab/>
        <w:t xml:space="preserve">16238064 </w:t>
        <w:tab/>
        <w:t xml:space="preserve">16238210 </w:t>
        <w:tab/>
        <w:t xml:space="preserve">1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000 </w:t>
        <w:tab/>
        <w:t xml:space="preserve">gene:2037153 </w:t>
        <w:tab/>
        <w:t xml:space="preserve">coding_region </w:t>
        <w:tab/>
        <w:t xml:space="preserve">16238064 </w:t>
        <w:tab/>
        <w:t xml:space="preserve">16238210 </w:t>
        <w:tab/>
        <w:t xml:space="preserve">1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000 </w:t>
        <w:tab/>
        <w:t xml:space="preserve">gene:2037153 </w:t>
        <w:tab/>
        <w:t xml:space="preserve">exon </w:t>
        <w:tab/>
        <w:t xml:space="preserve">16238299 </w:t>
        <w:tab/>
        <w:t xml:space="preserve">16238643 </w:t>
        <w:tab/>
        <w:t xml:space="preserve">3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000 </w:t>
        <w:tab/>
        <w:t xml:space="preserve">gene:2037153 </w:t>
        <w:tab/>
        <w:t xml:space="preserve">coding_region </w:t>
        <w:tab/>
        <w:t xml:space="preserve">16238299 </w:t>
        <w:tab/>
        <w:t xml:space="preserve">16238643 </w:t>
        <w:tab/>
        <w:t xml:space="preserve">3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000 </w:t>
        <w:tab/>
        <w:t xml:space="preserve">gene:2037153 </w:t>
        <w:tab/>
        <w:t xml:space="preserve">exon </w:t>
        <w:tab/>
        <w:t xml:space="preserve">16239010 </w:t>
        <w:tab/>
        <w:t xml:space="preserve">16239387 </w:t>
        <w:tab/>
        <w:t xml:space="preserve">3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000 </w:t>
        <w:tab/>
        <w:t xml:space="preserve">gene:2037153 </w:t>
        <w:tab/>
        <w:t xml:space="preserve">coding_region </w:t>
        <w:tab/>
        <w:t xml:space="preserve">16239010 </w:t>
        <w:tab/>
        <w:t xml:space="preserve">16239387 </w:t>
        <w:tab/>
        <w:t xml:space="preserve">3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GENE </w:t>
        <w:tab/>
        <w:t xml:space="preserve">19008467 </w:t>
        <w:tab/>
        <w:t xml:space="preserve">19011822 </w:t>
        <w:tab/>
        <w:t xml:space="preserve">33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ORF </w:t>
        <w:tab/>
        <w:t xml:space="preserve">19008467 </w:t>
        <w:tab/>
        <w:t xml:space="preserve">19011822 </w:t>
        <w:tab/>
        <w:t xml:space="preserve">33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exon </w:t>
        <w:tab/>
        <w:t xml:space="preserve">19008467 </w:t>
        <w:tab/>
        <w:t xml:space="preserve">19008793 </w:t>
        <w:tab/>
        <w:t xml:space="preserve">3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coding_region </w:t>
        <w:tab/>
        <w:t xml:space="preserve">19008467 </w:t>
        <w:tab/>
        <w:t xml:space="preserve">19008793 </w:t>
        <w:tab/>
        <w:t xml:space="preserve">3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exon </w:t>
        <w:tab/>
        <w:t xml:space="preserve">19008864 </w:t>
        <w:tab/>
        <w:t xml:space="preserve">19009835 </w:t>
        <w:tab/>
        <w:t xml:space="preserve">9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coding_region </w:t>
        <w:tab/>
        <w:t xml:space="preserve">19008864 </w:t>
        <w:tab/>
        <w:t xml:space="preserve">19009835 </w:t>
        <w:tab/>
        <w:t xml:space="preserve">9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exon </w:t>
        <w:tab/>
        <w:t xml:space="preserve">19010052 </w:t>
        <w:tab/>
        <w:t xml:space="preserve">19010199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coding_region </w:t>
        <w:tab/>
        <w:t xml:space="preserve">19010052 </w:t>
        <w:tab/>
        <w:t xml:space="preserve">19010199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exon </w:t>
        <w:tab/>
        <w:t xml:space="preserve">19010246 </w:t>
        <w:tab/>
        <w:t xml:space="preserve">19010556 </w:t>
        <w:tab/>
        <w:t xml:space="preserve">3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coding_region </w:t>
        <w:tab/>
        <w:t xml:space="preserve">19010246 </w:t>
        <w:tab/>
        <w:t xml:space="preserve">19010556 </w:t>
        <w:tab/>
        <w:t xml:space="preserve">3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exon </w:t>
        <w:tab/>
        <w:t xml:space="preserve">19010650 </w:t>
        <w:tab/>
        <w:t xml:space="preserve">19011009 </w:t>
        <w:tab/>
        <w:t xml:space="preserve">3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coding_region </w:t>
        <w:tab/>
        <w:t xml:space="preserve">19010650 </w:t>
        <w:tab/>
        <w:t xml:space="preserve">19011009 </w:t>
        <w:tab/>
        <w:t xml:space="preserve">3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exon </w:t>
        <w:tab/>
        <w:t xml:space="preserve">19011087 </w:t>
        <w:tab/>
        <w:t xml:space="preserve">19011130 </w:t>
        <w:tab/>
        <w:t xml:space="preserve">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coding_region </w:t>
        <w:tab/>
        <w:t xml:space="preserve">19011087 </w:t>
        <w:tab/>
        <w:t xml:space="preserve">19011130 </w:t>
        <w:tab/>
        <w:t xml:space="preserve">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exon </w:t>
        <w:tab/>
        <w:t xml:space="preserve">19011224 </w:t>
        <w:tab/>
        <w:t xml:space="preserve">19011278 </w:t>
        <w:tab/>
        <w:t xml:space="preserve">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coding_region </w:t>
        <w:tab/>
        <w:t xml:space="preserve">19011224 </w:t>
        <w:tab/>
        <w:t xml:space="preserve">19011278 </w:t>
        <w:tab/>
        <w:t xml:space="preserve">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exon </w:t>
        <w:tab/>
        <w:t xml:space="preserve">19011360 </w:t>
        <w:tab/>
        <w:t xml:space="preserve">19011404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coding_region </w:t>
        <w:tab/>
        <w:t xml:space="preserve">19011360 </w:t>
        <w:tab/>
        <w:t xml:space="preserve">19011404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exon </w:t>
        <w:tab/>
        <w:t xml:space="preserve">19011489 </w:t>
        <w:tab/>
        <w:t xml:space="preserve">19011578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coding_region </w:t>
        <w:tab/>
        <w:t xml:space="preserve">19011489 </w:t>
        <w:tab/>
        <w:t xml:space="preserve">19011578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exon </w:t>
        <w:tab/>
        <w:t xml:space="preserve">19011661 </w:t>
        <w:tab/>
        <w:t xml:space="preserve">19011822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160 </w:t>
        <w:tab/>
        <w:t xml:space="preserve">gene:2037429 </w:t>
        <w:tab/>
        <w:t xml:space="preserve">coding_region </w:t>
        <w:tab/>
        <w:t xml:space="preserve">19011661 </w:t>
        <w:tab/>
        <w:t xml:space="preserve">19011822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200 </w:t>
        <w:tab/>
        <w:t xml:space="preserve">gene:2037457 </w:t>
        <w:tab/>
        <w:t xml:space="preserve">GENE </w:t>
        <w:tab/>
        <w:t xml:space="preserve">19029740 </w:t>
        <w:tab/>
        <w:t xml:space="preserve">19030976 </w:t>
        <w:tab/>
        <w:t xml:space="preserve">12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200 </w:t>
        <w:tab/>
        <w:t xml:space="preserve">gene:2037457 </w:t>
        <w:tab/>
        <w:t xml:space="preserve">exon </w:t>
        <w:tab/>
        <w:t xml:space="preserve">19029740 </w:t>
        <w:tab/>
        <w:t xml:space="preserve">19029915 </w:t>
        <w:tab/>
        <w:t xml:space="preserve">1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200 </w:t>
        <w:tab/>
        <w:t xml:space="preserve">gene:2037457 </w:t>
        <w:tab/>
        <w:t xml:space="preserve">coding_region </w:t>
        <w:tab/>
        <w:t xml:space="preserve">19029740 </w:t>
        <w:tab/>
        <w:t xml:space="preserve">19029915 </w:t>
        <w:tab/>
        <w:t xml:space="preserve">1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200 </w:t>
        <w:tab/>
        <w:t xml:space="preserve">gene:2037457 </w:t>
        <w:tab/>
        <w:t xml:space="preserve">ORF </w:t>
        <w:tab/>
        <w:t xml:space="preserve">19029827 </w:t>
        <w:tab/>
        <w:t xml:space="preserve">19030963 </w:t>
        <w:tab/>
        <w:t xml:space="preserve">11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200 </w:t>
        <w:tab/>
        <w:t xml:space="preserve">gene:2037457 </w:t>
        <w:tab/>
        <w:t xml:space="preserve">exon </w:t>
        <w:tab/>
        <w:t xml:space="preserve">19030282 </w:t>
        <w:tab/>
        <w:t xml:space="preserve">19030494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200 </w:t>
        <w:tab/>
        <w:t xml:space="preserve">gene:2037457 </w:t>
        <w:tab/>
        <w:t xml:space="preserve">coding_region </w:t>
        <w:tab/>
        <w:t xml:space="preserve">19030282 </w:t>
        <w:tab/>
        <w:t xml:space="preserve">19030494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200 </w:t>
        <w:tab/>
        <w:t xml:space="preserve">gene:2037457 </w:t>
        <w:tab/>
        <w:t xml:space="preserve">exon </w:t>
        <w:tab/>
        <w:t xml:space="preserve">19030585 </w:t>
        <w:tab/>
        <w:t xml:space="preserve">19030656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200 </w:t>
        <w:tab/>
        <w:t xml:space="preserve">gene:2037457 </w:t>
        <w:tab/>
        <w:t xml:space="preserve">coding_region </w:t>
        <w:tab/>
        <w:t xml:space="preserve">19030585 </w:t>
        <w:tab/>
        <w:t xml:space="preserve">19030656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200 </w:t>
        <w:tab/>
        <w:t xml:space="preserve">gene:2037457 </w:t>
        <w:tab/>
        <w:t xml:space="preserve">exon </w:t>
        <w:tab/>
        <w:t xml:space="preserve">19030765 </w:t>
        <w:tab/>
        <w:t xml:space="preserve">19030976 </w:t>
        <w:tab/>
        <w:t xml:space="preserve">2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2200 </w:t>
        <w:tab/>
        <w:t xml:space="preserve">gene:2037457 </w:t>
        <w:tab/>
        <w:t xml:space="preserve">coding_region </w:t>
        <w:tab/>
        <w:t xml:space="preserve">19030765 </w:t>
        <w:tab/>
        <w:t xml:space="preserve">19030976 </w:t>
        <w:tab/>
        <w:t xml:space="preserve">2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920 </w:t>
        <w:tab/>
        <w:t xml:space="preserve">gene:2037995 </w:t>
        <w:tab/>
        <w:t xml:space="preserve">GENE </w:t>
        <w:tab/>
        <w:t xml:space="preserve">11928923 </w:t>
        <w:tab/>
        <w:t xml:space="preserve">11929392 </w:t>
        <w:tab/>
        <w:t xml:space="preserve">4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920 </w:t>
        <w:tab/>
        <w:t xml:space="preserve">gene:2037995 </w:t>
        <w:tab/>
        <w:t xml:space="preserve">exon </w:t>
        <w:tab/>
        <w:t xml:space="preserve">11928923 </w:t>
        <w:tab/>
        <w:t xml:space="preserve">11929392 </w:t>
        <w:tab/>
        <w:t xml:space="preserve">4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920 </w:t>
        <w:tab/>
        <w:t xml:space="preserve">gene:2037995 </w:t>
        <w:tab/>
        <w:t xml:space="preserve">coding_region </w:t>
        <w:tab/>
        <w:t xml:space="preserve">11928923 </w:t>
        <w:tab/>
        <w:t xml:space="preserve">11929392 </w:t>
        <w:tab/>
        <w:t xml:space="preserve">4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920 </w:t>
        <w:tab/>
        <w:t xml:space="preserve">gene:2037995 </w:t>
        <w:tab/>
        <w:t xml:space="preserve">ORF </w:t>
        <w:tab/>
        <w:t xml:space="preserve">11929017 </w:t>
        <w:tab/>
        <w:t xml:space="preserve">11929253 </w:t>
        <w:tab/>
        <w:t xml:space="preserve">2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270 </w:t>
        <w:tab/>
        <w:t xml:space="preserve">gene:2038524 </w:t>
        <w:tab/>
        <w:t xml:space="preserve">GENE </w:t>
        <w:tab/>
        <w:t xml:space="preserve">1918097 </w:t>
        <w:tab/>
        <w:t xml:space="preserve">1919707 </w:t>
        <w:tab/>
        <w:t xml:space="preserve">16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270 </w:t>
        <w:tab/>
        <w:t xml:space="preserve">gene:2038524 </w:t>
        <w:tab/>
        <w:t xml:space="preserve">exon </w:t>
        <w:tab/>
        <w:t xml:space="preserve">1918097 </w:t>
        <w:tab/>
        <w:t xml:space="preserve">1919354 </w:t>
        <w:tab/>
        <w:t xml:space="preserve">12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270 </w:t>
        <w:tab/>
        <w:t xml:space="preserve">gene:2038524 </w:t>
        <w:tab/>
        <w:t xml:space="preserve">coding_region </w:t>
        <w:tab/>
        <w:t xml:space="preserve">1918097 </w:t>
        <w:tab/>
        <w:t xml:space="preserve">1919354 </w:t>
        <w:tab/>
        <w:t xml:space="preserve">12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270 </w:t>
        <w:tab/>
        <w:t xml:space="preserve">gene:2038524 </w:t>
        <w:tab/>
        <w:t xml:space="preserve">ORF </w:t>
        <w:tab/>
        <w:t xml:space="preserve">1918243 </w:t>
        <w:tab/>
        <w:t xml:space="preserve">1919274 </w:t>
        <w:tab/>
        <w:t xml:space="preserve">10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270 </w:t>
        <w:tab/>
        <w:t xml:space="preserve">gene:2038524 </w:t>
        <w:tab/>
        <w:t xml:space="preserve">exon </w:t>
        <w:tab/>
        <w:t xml:space="preserve">1919508 </w:t>
        <w:tab/>
        <w:t xml:space="preserve">1919707 </w:t>
        <w:tab/>
        <w:t xml:space="preserve">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270 </w:t>
        <w:tab/>
        <w:t xml:space="preserve">gene:2038524 </w:t>
        <w:tab/>
        <w:t xml:space="preserve">coding_region </w:t>
        <w:tab/>
        <w:t xml:space="preserve">1919508 </w:t>
        <w:tab/>
        <w:t xml:space="preserve">1919707 </w:t>
        <w:tab/>
        <w:t xml:space="preserve">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210 </w:t>
        <w:tab/>
        <w:t xml:space="preserve">gene:2038544 </w:t>
        <w:tab/>
        <w:t xml:space="preserve">GENE </w:t>
        <w:tab/>
        <w:t xml:space="preserve">1897210 </w:t>
        <w:tab/>
        <w:t xml:space="preserve">1899105 </w:t>
        <w:tab/>
        <w:t xml:space="preserve">18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210 </w:t>
        <w:tab/>
        <w:t xml:space="preserve">gene:2038544 </w:t>
        <w:tab/>
        <w:t xml:space="preserve">exon </w:t>
        <w:tab/>
        <w:t xml:space="preserve">1897210 </w:t>
        <w:tab/>
        <w:t xml:space="preserve">1897305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210 </w:t>
        <w:tab/>
        <w:t xml:space="preserve">gene:2038544 </w:t>
        <w:tab/>
        <w:t xml:space="preserve">coding_region </w:t>
        <w:tab/>
        <w:t xml:space="preserve">1897210 </w:t>
        <w:tab/>
        <w:t xml:space="preserve">1897305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210 </w:t>
        <w:tab/>
        <w:t xml:space="preserve">gene:2038544 </w:t>
        <w:tab/>
        <w:t xml:space="preserve">exon </w:t>
        <w:tab/>
        <w:t xml:space="preserve">1897563 </w:t>
        <w:tab/>
        <w:t xml:space="preserve">1898053 </w:t>
        <w:tab/>
        <w:t xml:space="preserve">4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210 </w:t>
        <w:tab/>
        <w:t xml:space="preserve">gene:2038544 </w:t>
        <w:tab/>
        <w:t xml:space="preserve">coding_region </w:t>
        <w:tab/>
        <w:t xml:space="preserve">1897563 </w:t>
        <w:tab/>
        <w:t xml:space="preserve">1898053 </w:t>
        <w:tab/>
        <w:t xml:space="preserve">4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210 </w:t>
        <w:tab/>
        <w:t xml:space="preserve">gene:2038544 </w:t>
        <w:tab/>
        <w:t xml:space="preserve">ORF </w:t>
        <w:tab/>
        <w:t xml:space="preserve">1897568 </w:t>
        <w:tab/>
        <w:t xml:space="preserve">1898987 </w:t>
        <w:tab/>
        <w:t xml:space="preserve">14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210 </w:t>
        <w:tab/>
        <w:t xml:space="preserve">gene:2038544 </w:t>
        <w:tab/>
        <w:t xml:space="preserve">exon </w:t>
        <w:tab/>
        <w:t xml:space="preserve">1898142 </w:t>
        <w:tab/>
        <w:t xml:space="preserve">1898423 </w:t>
        <w:tab/>
        <w:t xml:space="preserve">2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210 </w:t>
        <w:tab/>
        <w:t xml:space="preserve">gene:2038544 </w:t>
        <w:tab/>
        <w:t xml:space="preserve">coding_region </w:t>
        <w:tab/>
        <w:t xml:space="preserve">1898142 </w:t>
        <w:tab/>
        <w:t xml:space="preserve">1898423 </w:t>
        <w:tab/>
        <w:t xml:space="preserve">2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210 </w:t>
        <w:tab/>
        <w:t xml:space="preserve">gene:2038544 </w:t>
        <w:tab/>
        <w:t xml:space="preserve">exon </w:t>
        <w:tab/>
        <w:t xml:space="preserve">1898604 </w:t>
        <w:tab/>
        <w:t xml:space="preserve">1899105 </w:t>
        <w:tab/>
        <w:t xml:space="preserve">5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210 </w:t>
        <w:tab/>
        <w:t xml:space="preserve">gene:2038544 </w:t>
        <w:tab/>
        <w:t xml:space="preserve">coding_region </w:t>
        <w:tab/>
        <w:t xml:space="preserve">1898604 </w:t>
        <w:tab/>
        <w:t xml:space="preserve">1899105 </w:t>
        <w:tab/>
        <w:t xml:space="preserve">5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190 </w:t>
        <w:tab/>
        <w:t xml:space="preserve">gene:2038559 </w:t>
        <w:tab/>
        <w:t xml:space="preserve">GENE </w:t>
        <w:tab/>
        <w:t xml:space="preserve">1892301 </w:t>
        <w:tab/>
        <w:t xml:space="preserve">1894139 </w:t>
        <w:tab/>
        <w:t xml:space="preserve">18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190 </w:t>
        <w:tab/>
        <w:t xml:space="preserve">gene:2038559 </w:t>
        <w:tab/>
        <w:t xml:space="preserve">exon </w:t>
        <w:tab/>
        <w:t xml:space="preserve">1892301 </w:t>
        <w:tab/>
        <w:t xml:space="preserve">1893627 </w:t>
        <w:tab/>
        <w:t xml:space="preserve">13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190 </w:t>
        <w:tab/>
        <w:t xml:space="preserve">gene:2038559 </w:t>
        <w:tab/>
        <w:t xml:space="preserve">coding_region </w:t>
        <w:tab/>
        <w:t xml:space="preserve">1892301 </w:t>
        <w:tab/>
        <w:t xml:space="preserve">1893627 </w:t>
        <w:tab/>
        <w:t xml:space="preserve">13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190 </w:t>
        <w:tab/>
        <w:t xml:space="preserve">gene:2038559 </w:t>
        <w:tab/>
        <w:t xml:space="preserve">ORF </w:t>
        <w:tab/>
        <w:t xml:space="preserve">1892468 </w:t>
        <w:tab/>
        <w:t xml:space="preserve">1894079 </w:t>
        <w:tab/>
        <w:t xml:space="preserve">16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190 </w:t>
        <w:tab/>
        <w:t xml:space="preserve">gene:2038559 </w:t>
        <w:tab/>
        <w:t xml:space="preserve">exon </w:t>
        <w:tab/>
        <w:t xml:space="preserve">1894034 </w:t>
        <w:tab/>
        <w:t xml:space="preserve">1894139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190 </w:t>
        <w:tab/>
        <w:t xml:space="preserve">gene:2038559 </w:t>
        <w:tab/>
        <w:t xml:space="preserve">coding_region </w:t>
        <w:tab/>
        <w:t xml:space="preserve">1894034 </w:t>
        <w:tab/>
        <w:t xml:space="preserve">1894139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010 </w:t>
        <w:tab/>
        <w:t xml:space="preserve">gene:2194029 </w:t>
        <w:tab/>
        <w:t xml:space="preserve">GENE </w:t>
        <w:tab/>
        <w:t xml:space="preserve">6199899 </w:t>
        <w:tab/>
        <w:t xml:space="preserve">6201485 </w:t>
        <w:tab/>
        <w:t xml:space="preserve">15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010 </w:t>
        <w:tab/>
        <w:t xml:space="preserve">gene:2194029 </w:t>
        <w:tab/>
        <w:t xml:space="preserve">exon </w:t>
        <w:tab/>
        <w:t xml:space="preserve">6199899 </w:t>
        <w:tab/>
        <w:t xml:space="preserve">6201485 </w:t>
        <w:tab/>
        <w:t xml:space="preserve">15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010 </w:t>
        <w:tab/>
        <w:t xml:space="preserve">gene:2194029 </w:t>
        <w:tab/>
        <w:t xml:space="preserve">coding_region </w:t>
        <w:tab/>
        <w:t xml:space="preserve">6199899 </w:t>
        <w:tab/>
        <w:t xml:space="preserve">6201485 </w:t>
        <w:tab/>
        <w:t xml:space="preserve">15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010 </w:t>
        <w:tab/>
        <w:t xml:space="preserve">gene:2194029 </w:t>
        <w:tab/>
        <w:t xml:space="preserve">ORF </w:t>
        <w:tab/>
        <w:t xml:space="preserve">6199981 </w:t>
        <w:tab/>
        <w:t xml:space="preserve">6201360 </w:t>
        <w:tab/>
        <w:t xml:space="preserve">13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100 </w:t>
        <w:tab/>
        <w:t xml:space="preserve">gene:2194718 </w:t>
        <w:tab/>
        <w:t xml:space="preserve">GENE </w:t>
        <w:tab/>
        <w:t xml:space="preserve">29040955 </w:t>
        <w:tab/>
        <w:t xml:space="preserve">29042185 </w:t>
        <w:tab/>
        <w:t xml:space="preserve">1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100 </w:t>
        <w:tab/>
        <w:t xml:space="preserve">gene:2194718 </w:t>
        <w:tab/>
        <w:t xml:space="preserve">exon </w:t>
        <w:tab/>
        <w:t xml:space="preserve">29040955 </w:t>
        <w:tab/>
        <w:t xml:space="preserve">29042185 </w:t>
        <w:tab/>
        <w:t xml:space="preserve">1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100 </w:t>
        <w:tab/>
        <w:t xml:space="preserve">gene:2194718 </w:t>
        <w:tab/>
        <w:t xml:space="preserve">coding_region </w:t>
        <w:tab/>
        <w:t xml:space="preserve">29040955 </w:t>
        <w:tab/>
        <w:t xml:space="preserve">29042185 </w:t>
        <w:tab/>
        <w:t xml:space="preserve">1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100 </w:t>
        <w:tab/>
        <w:t xml:space="preserve">gene:2194718 </w:t>
        <w:tab/>
        <w:t xml:space="preserve">ORF </w:t>
        <w:tab/>
        <w:t xml:space="preserve">29041047 </w:t>
        <w:tab/>
        <w:t xml:space="preserve">29042051 </w:t>
        <w:tab/>
        <w:t xml:space="preserve">10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GENE </w:t>
        <w:tab/>
        <w:t xml:space="preserve">16441951 </w:t>
        <w:tab/>
        <w:t xml:space="preserve">16443338 </w:t>
        <w:tab/>
        <w:t xml:space="preserve">13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exon </w:t>
        <w:tab/>
        <w:t xml:space="preserve">16441951 </w:t>
        <w:tab/>
        <w:t xml:space="preserve">16442186 </w:t>
        <w:tab/>
        <w:t xml:space="preserve">2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coding_region </w:t>
        <w:tab/>
        <w:t xml:space="preserve">16441951 </w:t>
        <w:tab/>
        <w:t xml:space="preserve">16442186 </w:t>
        <w:tab/>
        <w:t xml:space="preserve">2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ORF </w:t>
        <w:tab/>
        <w:t xml:space="preserve">16442077 </w:t>
        <w:tab/>
        <w:t xml:space="preserve">16443256 </w:t>
        <w:tab/>
        <w:t xml:space="preserve">11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exon </w:t>
        <w:tab/>
        <w:t xml:space="preserve">16442284 </w:t>
        <w:tab/>
        <w:t xml:space="preserve">16442363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coding_region </w:t>
        <w:tab/>
        <w:t xml:space="preserve">16442284 </w:t>
        <w:tab/>
        <w:t xml:space="preserve">16442363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exon </w:t>
        <w:tab/>
        <w:t xml:space="preserve">16442444 </w:t>
        <w:tab/>
        <w:t xml:space="preserve">16442515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coding_region </w:t>
        <w:tab/>
        <w:t xml:space="preserve">16442444 </w:t>
        <w:tab/>
        <w:t xml:space="preserve">16442515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exon </w:t>
        <w:tab/>
        <w:t xml:space="preserve">16442599 </w:t>
        <w:tab/>
        <w:t xml:space="preserve">16442639 </w:t>
        <w:tab/>
        <w:t xml:space="preserve">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coding_region </w:t>
        <w:tab/>
        <w:t xml:space="preserve">16442599 </w:t>
        <w:tab/>
        <w:t xml:space="preserve">16442639 </w:t>
        <w:tab/>
        <w:t xml:space="preserve">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exon </w:t>
        <w:tab/>
        <w:t xml:space="preserve">16442713 </w:t>
        <w:tab/>
        <w:t xml:space="preserve">16442769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coding_region </w:t>
        <w:tab/>
        <w:t xml:space="preserve">16442713 </w:t>
        <w:tab/>
        <w:t xml:space="preserve">16442769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exon </w:t>
        <w:tab/>
        <w:t xml:space="preserve">16442840 </w:t>
        <w:tab/>
        <w:t xml:space="preserve">16442893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coding_region </w:t>
        <w:tab/>
        <w:t xml:space="preserve">16442840 </w:t>
        <w:tab/>
        <w:t xml:space="preserve">16442893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exon </w:t>
        <w:tab/>
        <w:t xml:space="preserve">16442987 </w:t>
        <w:tab/>
        <w:t xml:space="preserve">16443063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coding_region </w:t>
        <w:tab/>
        <w:t xml:space="preserve">16442987 </w:t>
        <w:tab/>
        <w:t xml:space="preserve">16443063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exon </w:t>
        <w:tab/>
        <w:t xml:space="preserve">16443148 </w:t>
        <w:tab/>
        <w:t xml:space="preserve">16443338 </w:t>
        <w:tab/>
        <w:t xml:space="preserve">1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4790 </w:t>
        <w:tab/>
        <w:t xml:space="preserve">gene:2194853 </w:t>
        <w:tab/>
        <w:t xml:space="preserve">coding_region </w:t>
        <w:tab/>
        <w:t xml:space="preserve">16443148 </w:t>
        <w:tab/>
        <w:t xml:space="preserve">16443338 </w:t>
        <w:tab/>
        <w:t xml:space="preserve">1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GENE </w:t>
        <w:tab/>
        <w:t xml:space="preserve">4303318 </w:t>
        <w:tab/>
        <w:t xml:space="preserve">4305667 </w:t>
        <w:tab/>
        <w:t xml:space="preserve">23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exon </w:t>
        <w:tab/>
        <w:t xml:space="preserve">4303318 </w:t>
        <w:tab/>
        <w:t xml:space="preserve">4303724 </w:t>
        <w:tab/>
        <w:t xml:space="preserve">4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coding_region </w:t>
        <w:tab/>
        <w:t xml:space="preserve">4303318 </w:t>
        <w:tab/>
        <w:t xml:space="preserve">4303724 </w:t>
        <w:tab/>
        <w:t xml:space="preserve">4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ORF </w:t>
        <w:tab/>
        <w:t xml:space="preserve">4303587 </w:t>
        <w:tab/>
        <w:t xml:space="preserve">4305667 </w:t>
        <w:tab/>
        <w:t xml:space="preserve">20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exon </w:t>
        <w:tab/>
        <w:t xml:space="preserve">4303813 </w:t>
        <w:tab/>
        <w:t xml:space="preserve">4303931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coding_region </w:t>
        <w:tab/>
        <w:t xml:space="preserve">4303813 </w:t>
        <w:tab/>
        <w:t xml:space="preserve">4303931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exon </w:t>
        <w:tab/>
        <w:t xml:space="preserve">4304015 </w:t>
        <w:tab/>
        <w:t xml:space="preserve">4304078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coding_region </w:t>
        <w:tab/>
        <w:t xml:space="preserve">4304015 </w:t>
        <w:tab/>
        <w:t xml:space="preserve">4304078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exon </w:t>
        <w:tab/>
        <w:t xml:space="preserve">4304189 </w:t>
        <w:tab/>
        <w:t xml:space="preserve">4304274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coding_region </w:t>
        <w:tab/>
        <w:t xml:space="preserve">4304189 </w:t>
        <w:tab/>
        <w:t xml:space="preserve">4304274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exon </w:t>
        <w:tab/>
        <w:t xml:space="preserve">4304361 </w:t>
        <w:tab/>
        <w:t xml:space="preserve">4304500 </w:t>
        <w:tab/>
        <w:t xml:space="preserve">1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coding_region </w:t>
        <w:tab/>
        <w:t xml:space="preserve">4304361 </w:t>
        <w:tab/>
        <w:t xml:space="preserve">4304500 </w:t>
        <w:tab/>
        <w:t xml:space="preserve">1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exon </w:t>
        <w:tab/>
        <w:t xml:space="preserve">4304546 </w:t>
        <w:tab/>
        <w:t xml:space="preserve">4304769 </w:t>
        <w:tab/>
        <w:t xml:space="preserve">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coding_region </w:t>
        <w:tab/>
        <w:t xml:space="preserve">4304546 </w:t>
        <w:tab/>
        <w:t xml:space="preserve">4304769 </w:t>
        <w:tab/>
        <w:t xml:space="preserve">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exon </w:t>
        <w:tab/>
        <w:t xml:space="preserve">4304871 </w:t>
        <w:tab/>
        <w:t xml:space="preserve">4305091 </w:t>
        <w:tab/>
        <w:t xml:space="preserve">2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coding_region </w:t>
        <w:tab/>
        <w:t xml:space="preserve">4304871 </w:t>
        <w:tab/>
        <w:t xml:space="preserve">4305091 </w:t>
        <w:tab/>
        <w:t xml:space="preserve">2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exon </w:t>
        <w:tab/>
        <w:t xml:space="preserve">4305211 </w:t>
        <w:tab/>
        <w:t xml:space="preserve">4305266 </w:t>
        <w:tab/>
        <w:t xml:space="preserve">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coding_region </w:t>
        <w:tab/>
        <w:t xml:space="preserve">4305211 </w:t>
        <w:tab/>
        <w:t xml:space="preserve">4305266 </w:t>
        <w:tab/>
        <w:t xml:space="preserve">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exon </w:t>
        <w:tab/>
        <w:t xml:space="preserve">4305372 </w:t>
        <w:tab/>
        <w:t xml:space="preserve">4305667 </w:t>
        <w:tab/>
        <w:t xml:space="preserve">2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640 </w:t>
        <w:tab/>
        <w:t xml:space="preserve">gene:2195071 </w:t>
        <w:tab/>
        <w:t xml:space="preserve">coding_region </w:t>
        <w:tab/>
        <w:t xml:space="preserve">4305372 </w:t>
        <w:tab/>
        <w:t xml:space="preserve">4305667 </w:t>
        <w:tab/>
        <w:t xml:space="preserve">2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GENE </w:t>
        <w:tab/>
        <w:t xml:space="preserve">22405692 </w:t>
        <w:tab/>
        <w:t xml:space="preserve">22408205 </w:t>
        <w:tab/>
        <w:t xml:space="preserve">25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exon </w:t>
        <w:tab/>
        <w:t xml:space="preserve">22405692 </w:t>
        <w:tab/>
        <w:t xml:space="preserve">22405916 </w:t>
        <w:tab/>
        <w:t xml:space="preserve">2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coding_region </w:t>
        <w:tab/>
        <w:t xml:space="preserve">22405692 </w:t>
        <w:tab/>
        <w:t xml:space="preserve">22405916 </w:t>
        <w:tab/>
        <w:t xml:space="preserve">2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ORF </w:t>
        <w:tab/>
        <w:t xml:space="preserve">22405913 </w:t>
        <w:tab/>
        <w:t xml:space="preserve">22408081 </w:t>
        <w:tab/>
        <w:t xml:space="preserve">21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exon </w:t>
        <w:tab/>
        <w:t xml:space="preserve">22406280 </w:t>
        <w:tab/>
        <w:t xml:space="preserve">22406431 </w:t>
        <w:tab/>
        <w:t xml:space="preserve">1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coding_region </w:t>
        <w:tab/>
        <w:t xml:space="preserve">22406280 </w:t>
        <w:tab/>
        <w:t xml:space="preserve">22406431 </w:t>
        <w:tab/>
        <w:t xml:space="preserve">1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exon </w:t>
        <w:tab/>
        <w:t xml:space="preserve">22406531 </w:t>
        <w:tab/>
        <w:t xml:space="preserve">22406584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coding_region </w:t>
        <w:tab/>
        <w:t xml:space="preserve">22406531 </w:t>
        <w:tab/>
        <w:t xml:space="preserve">22406584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exon </w:t>
        <w:tab/>
        <w:t xml:space="preserve">22406679 </w:t>
        <w:tab/>
        <w:t xml:space="preserve">22406744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coding_region </w:t>
        <w:tab/>
        <w:t xml:space="preserve">22406679 </w:t>
        <w:tab/>
        <w:t xml:space="preserve">22406744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exon </w:t>
        <w:tab/>
        <w:t xml:space="preserve">22406874 </w:t>
        <w:tab/>
        <w:t xml:space="preserve">22406939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coding_region </w:t>
        <w:tab/>
        <w:t xml:space="preserve">22406874 </w:t>
        <w:tab/>
        <w:t xml:space="preserve">22406939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exon </w:t>
        <w:tab/>
        <w:t xml:space="preserve">22407026 </w:t>
        <w:tab/>
        <w:t xml:space="preserve">22407133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coding_region </w:t>
        <w:tab/>
        <w:t xml:space="preserve">22407026 </w:t>
        <w:tab/>
        <w:t xml:space="preserve">22407133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exon </w:t>
        <w:tab/>
        <w:t xml:space="preserve">22407230 </w:t>
        <w:tab/>
        <w:t xml:space="preserve">22407638 </w:t>
        <w:tab/>
        <w:t xml:space="preserve">4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coding_region </w:t>
        <w:tab/>
        <w:t xml:space="preserve">22407230 </w:t>
        <w:tab/>
        <w:t xml:space="preserve">22407638 </w:t>
        <w:tab/>
        <w:t xml:space="preserve">4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exon </w:t>
        <w:tab/>
        <w:t xml:space="preserve">22407759 </w:t>
        <w:tab/>
        <w:t xml:space="preserve">22408205 </w:t>
        <w:tab/>
        <w:t xml:space="preserve">4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2195762 </w:t>
        <w:tab/>
        <w:t xml:space="preserve">coding_region </w:t>
        <w:tab/>
        <w:t xml:space="preserve">22407759 </w:t>
        <w:tab/>
        <w:t xml:space="preserve">22408205 </w:t>
        <w:tab/>
        <w:t xml:space="preserve">4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GENE </w:t>
        <w:tab/>
        <w:t xml:space="preserve">28665912 </w:t>
        <w:tab/>
        <w:t xml:space="preserve">28668944 </w:t>
        <w:tab/>
        <w:t xml:space="preserve">30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exon </w:t>
        <w:tab/>
        <w:t xml:space="preserve">28665912 </w:t>
        <w:tab/>
        <w:t xml:space="preserve">28665995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coding_region </w:t>
        <w:tab/>
        <w:t xml:space="preserve">28665912 </w:t>
        <w:tab/>
        <w:t xml:space="preserve">28665995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exon </w:t>
        <w:tab/>
        <w:t xml:space="preserve">28666214 </w:t>
        <w:tab/>
        <w:t xml:space="preserve">28666588 </w:t>
        <w:tab/>
        <w:t xml:space="preserve">3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coding_region </w:t>
        <w:tab/>
        <w:t xml:space="preserve">28666214 </w:t>
        <w:tab/>
        <w:t xml:space="preserve">28666588 </w:t>
        <w:tab/>
        <w:t xml:space="preserve">3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ORF </w:t>
        <w:tab/>
        <w:t xml:space="preserve">28666373 </w:t>
        <w:tab/>
        <w:t xml:space="preserve">28668671 </w:t>
        <w:tab/>
        <w:t xml:space="preserve">22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exon </w:t>
        <w:tab/>
        <w:t xml:space="preserve">28666763 </w:t>
        <w:tab/>
        <w:t xml:space="preserve">28666819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coding_region </w:t>
        <w:tab/>
        <w:t xml:space="preserve">28666763 </w:t>
        <w:tab/>
        <w:t xml:space="preserve">28666819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exon </w:t>
        <w:tab/>
        <w:t xml:space="preserve">28666932 </w:t>
        <w:tab/>
        <w:t xml:space="preserve">28667040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coding_region </w:t>
        <w:tab/>
        <w:t xml:space="preserve">28666932 </w:t>
        <w:tab/>
        <w:t xml:space="preserve">28667040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exon </w:t>
        <w:tab/>
        <w:t xml:space="preserve">28667240 </w:t>
        <w:tab/>
        <w:t xml:space="preserve">28667424 </w:t>
        <w:tab/>
        <w:t xml:space="preserve">1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coding_region </w:t>
        <w:tab/>
        <w:t xml:space="preserve">28667240 </w:t>
        <w:tab/>
        <w:t xml:space="preserve">28667424 </w:t>
        <w:tab/>
        <w:t xml:space="preserve">1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exon </w:t>
        <w:tab/>
        <w:t xml:space="preserve">28667506 </w:t>
        <w:tab/>
        <w:t xml:space="preserve">28667594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coding_region </w:t>
        <w:tab/>
        <w:t xml:space="preserve">28667506 </w:t>
        <w:tab/>
        <w:t xml:space="preserve">28667594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exon </w:t>
        <w:tab/>
        <w:t xml:space="preserve">28667699 </w:t>
        <w:tab/>
        <w:t xml:space="preserve">28667954 </w:t>
        <w:tab/>
        <w:t xml:space="preserve">2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coding_region </w:t>
        <w:tab/>
        <w:t xml:space="preserve">28667699 </w:t>
        <w:tab/>
        <w:t xml:space="preserve">28667954 </w:t>
        <w:tab/>
        <w:t xml:space="preserve">2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exon </w:t>
        <w:tab/>
        <w:t xml:space="preserve">28668043 </w:t>
        <w:tab/>
        <w:t xml:space="preserve">28668288 </w:t>
        <w:tab/>
        <w:t xml:space="preserve">2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coding_region </w:t>
        <w:tab/>
        <w:t xml:space="preserve">28668043 </w:t>
        <w:tab/>
        <w:t xml:space="preserve">28668288 </w:t>
        <w:tab/>
        <w:t xml:space="preserve">2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exon </w:t>
        <w:tab/>
        <w:t xml:space="preserve">28668375 </w:t>
        <w:tab/>
        <w:t xml:space="preserve">28668944 </w:t>
        <w:tab/>
        <w:t xml:space="preserve">5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7220 </w:t>
        <w:tab/>
        <w:t xml:space="preserve">gene:2196004 </w:t>
        <w:tab/>
        <w:t xml:space="preserve">coding_region </w:t>
        <w:tab/>
        <w:t xml:space="preserve">28668375 </w:t>
        <w:tab/>
        <w:t xml:space="preserve">28668944 </w:t>
        <w:tab/>
        <w:t xml:space="preserve">5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730 </w:t>
        <w:tab/>
        <w:t xml:space="preserve">gene:2198144 </w:t>
        <w:tab/>
        <w:t xml:space="preserve">GENE </w:t>
        <w:tab/>
        <w:t xml:space="preserve">270967 </w:t>
        <w:tab/>
        <w:t xml:space="preserve">272021 </w:t>
        <w:tab/>
        <w:t xml:space="preserve">10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730 </w:t>
        <w:tab/>
        <w:t xml:space="preserve">gene:2198144 </w:t>
        <w:tab/>
        <w:t xml:space="preserve">exon </w:t>
        <w:tab/>
        <w:t xml:space="preserve">270967 </w:t>
        <w:tab/>
        <w:t xml:space="preserve">271289 </w:t>
        <w:tab/>
        <w:t xml:space="preserve">3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730 </w:t>
        <w:tab/>
        <w:t xml:space="preserve">gene:2198144 </w:t>
        <w:tab/>
        <w:t xml:space="preserve">coding_region </w:t>
        <w:tab/>
        <w:t xml:space="preserve">270967 </w:t>
        <w:tab/>
        <w:t xml:space="preserve">271289 </w:t>
        <w:tab/>
        <w:t xml:space="preserve">3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730 </w:t>
        <w:tab/>
        <w:t xml:space="preserve">gene:2198144 </w:t>
        <w:tab/>
        <w:t xml:space="preserve">ORF </w:t>
        <w:tab/>
        <w:t xml:space="preserve">271002 </w:t>
        <w:tab/>
        <w:t xml:space="preserve">271872 </w:t>
        <w:tab/>
        <w:t xml:space="preserve">8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730 </w:t>
        <w:tab/>
        <w:t xml:space="preserve">gene:2198144 </w:t>
        <w:tab/>
        <w:t xml:space="preserve">exon </w:t>
        <w:tab/>
        <w:t xml:space="preserve">271379 </w:t>
        <w:tab/>
        <w:t xml:space="preserve">271433 </w:t>
        <w:tab/>
        <w:t xml:space="preserve">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730 </w:t>
        <w:tab/>
        <w:t xml:space="preserve">gene:2198144 </w:t>
        <w:tab/>
        <w:t xml:space="preserve">coding_region </w:t>
        <w:tab/>
        <w:t xml:space="preserve">271379 </w:t>
        <w:tab/>
        <w:t xml:space="preserve">271433 </w:t>
        <w:tab/>
        <w:t xml:space="preserve">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730 </w:t>
        <w:tab/>
        <w:t xml:space="preserve">gene:2198144 </w:t>
        <w:tab/>
        <w:t xml:space="preserve">exon </w:t>
        <w:tab/>
        <w:t xml:space="preserve">271541 </w:t>
        <w:tab/>
        <w:t xml:space="preserve">272021 </w:t>
        <w:tab/>
        <w:t xml:space="preserve">4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730 </w:t>
        <w:tab/>
        <w:t xml:space="preserve">gene:2198144 </w:t>
        <w:tab/>
        <w:t xml:space="preserve">coding_region </w:t>
        <w:tab/>
        <w:t xml:space="preserve">271541 </w:t>
        <w:tab/>
        <w:t xml:space="preserve">272021 </w:t>
        <w:tab/>
        <w:t xml:space="preserve">4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830 </w:t>
        <w:tab/>
        <w:t xml:space="preserve">gene:2198234 </w:t>
        <w:tab/>
        <w:t xml:space="preserve">GENE </w:t>
        <w:tab/>
        <w:t xml:space="preserve">298601 </w:t>
        <w:tab/>
        <w:t xml:space="preserve">300844 </w:t>
        <w:tab/>
        <w:t xml:space="preserve">22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830 </w:t>
        <w:tab/>
        <w:t xml:space="preserve">gene:2198234 </w:t>
        <w:tab/>
        <w:t xml:space="preserve">exon </w:t>
        <w:tab/>
        <w:t xml:space="preserve">298601 </w:t>
        <w:tab/>
        <w:t xml:space="preserve">300515 </w:t>
        <w:tab/>
        <w:t xml:space="preserve">19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830 </w:t>
        <w:tab/>
        <w:t xml:space="preserve">gene:2198234 </w:t>
        <w:tab/>
        <w:t xml:space="preserve">coding_region </w:t>
        <w:tab/>
        <w:t xml:space="preserve">298601 </w:t>
        <w:tab/>
        <w:t xml:space="preserve">300515 </w:t>
        <w:tab/>
        <w:t xml:space="preserve">19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830 </w:t>
        <w:tab/>
        <w:t xml:space="preserve">gene:2198234 </w:t>
        <w:tab/>
        <w:t xml:space="preserve">ORF </w:t>
        <w:tab/>
        <w:t xml:space="preserve">298717 </w:t>
        <w:tab/>
        <w:t xml:space="preserve">300441 </w:t>
        <w:tab/>
        <w:t xml:space="preserve">17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830 </w:t>
        <w:tab/>
        <w:t xml:space="preserve">gene:2198234 </w:t>
        <w:tab/>
        <w:t xml:space="preserve">exon </w:t>
        <w:tab/>
        <w:t xml:space="preserve">300603 </w:t>
        <w:tab/>
        <w:t xml:space="preserve">300665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830 </w:t>
        <w:tab/>
        <w:t xml:space="preserve">gene:2198234 </w:t>
        <w:tab/>
        <w:t xml:space="preserve">coding_region </w:t>
        <w:tab/>
        <w:t xml:space="preserve">300603 </w:t>
        <w:tab/>
        <w:t xml:space="preserve">300665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830 </w:t>
        <w:tab/>
        <w:t xml:space="preserve">gene:2198234 </w:t>
        <w:tab/>
        <w:t xml:space="preserve">exon </w:t>
        <w:tab/>
        <w:t xml:space="preserve">300752 </w:t>
        <w:tab/>
        <w:t xml:space="preserve">300844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830 </w:t>
        <w:tab/>
        <w:t xml:space="preserve">gene:2198234 </w:t>
        <w:tab/>
        <w:t xml:space="preserve">coding_region </w:t>
        <w:tab/>
        <w:t xml:space="preserve">300752 </w:t>
        <w:tab/>
        <w:t xml:space="preserve">300844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GENE </w:t>
        <w:tab/>
        <w:t xml:space="preserve">1762773 </w:t>
        <w:tab/>
        <w:t xml:space="preserve">1766282 </w:t>
        <w:tab/>
        <w:t xml:space="preserve">35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exon </w:t>
        <w:tab/>
        <w:t xml:space="preserve">1762773 </w:t>
        <w:tab/>
        <w:t xml:space="preserve">1762989 </w:t>
        <w:tab/>
        <w:t xml:space="preserve">2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coding_region </w:t>
        <w:tab/>
        <w:t xml:space="preserve">1762773 </w:t>
        <w:tab/>
        <w:t xml:space="preserve">1762989 </w:t>
        <w:tab/>
        <w:t xml:space="preserve">2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ORF </w:t>
        <w:tab/>
        <w:t xml:space="preserve">1762844 </w:t>
        <w:tab/>
        <w:t xml:space="preserve">1766151 </w:t>
        <w:tab/>
        <w:t xml:space="preserve">33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exon </w:t>
        <w:tab/>
        <w:t xml:space="preserve">1763092 </w:t>
        <w:tab/>
        <w:t xml:space="preserve">1763163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coding_region </w:t>
        <w:tab/>
        <w:t xml:space="preserve">1763092 </w:t>
        <w:tab/>
        <w:t xml:space="preserve">1763163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exon </w:t>
        <w:tab/>
        <w:t xml:space="preserve">1763345 </w:t>
        <w:tab/>
        <w:t xml:space="preserve">1763420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coding_region </w:t>
        <w:tab/>
        <w:t xml:space="preserve">1763345 </w:t>
        <w:tab/>
        <w:t xml:space="preserve">1763420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exon </w:t>
        <w:tab/>
        <w:t xml:space="preserve">1763542 </w:t>
        <w:tab/>
        <w:t xml:space="preserve">1763629 </w:t>
        <w:tab/>
        <w:t xml:space="preserve">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coding_region </w:t>
        <w:tab/>
        <w:t xml:space="preserve">1763542 </w:t>
        <w:tab/>
        <w:t xml:space="preserve">1763629 </w:t>
        <w:tab/>
        <w:t xml:space="preserve">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exon </w:t>
        <w:tab/>
        <w:t xml:space="preserve">1763805 </w:t>
        <w:tab/>
        <w:t xml:space="preserve">1763878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coding_region </w:t>
        <w:tab/>
        <w:t xml:space="preserve">1763805 </w:t>
        <w:tab/>
        <w:t xml:space="preserve">1763878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exon </w:t>
        <w:tab/>
        <w:t xml:space="preserve">1763954 </w:t>
        <w:tab/>
        <w:t xml:space="preserve">1764116 </w:t>
        <w:tab/>
        <w:t xml:space="preserve">1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coding_region </w:t>
        <w:tab/>
        <w:t xml:space="preserve">1763954 </w:t>
        <w:tab/>
        <w:t xml:space="preserve">1764116 </w:t>
        <w:tab/>
        <w:t xml:space="preserve">1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exon </w:t>
        <w:tab/>
        <w:t xml:space="preserve">1764368 </w:t>
        <w:tab/>
        <w:t xml:space="preserve">1764595 </w:t>
        <w:tab/>
        <w:t xml:space="preserve">2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coding_region </w:t>
        <w:tab/>
        <w:t xml:space="preserve">1764368 </w:t>
        <w:tab/>
        <w:t xml:space="preserve">1764595 </w:t>
        <w:tab/>
        <w:t xml:space="preserve">2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exon </w:t>
        <w:tab/>
        <w:t xml:space="preserve">1765302 </w:t>
        <w:tab/>
        <w:t xml:space="preserve">1765549 </w:t>
        <w:tab/>
        <w:t xml:space="preserve">2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coding_region </w:t>
        <w:tab/>
        <w:t xml:space="preserve">1765302 </w:t>
        <w:tab/>
        <w:t xml:space="preserve">1765549 </w:t>
        <w:tab/>
        <w:t xml:space="preserve">2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exon </w:t>
        <w:tab/>
        <w:t xml:space="preserve">1765632 </w:t>
        <w:tab/>
        <w:t xml:space="preserve">1765761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coding_region </w:t>
        <w:tab/>
        <w:t xml:space="preserve">1765632 </w:t>
        <w:tab/>
        <w:t xml:space="preserve">1765761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exon </w:t>
        <w:tab/>
        <w:t xml:space="preserve">1765919 </w:t>
        <w:tab/>
        <w:t xml:space="preserve">1766282 </w:t>
        <w:tab/>
        <w:t xml:space="preserve">3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840 </w:t>
        <w:tab/>
        <w:t xml:space="preserve">gene:2198752 </w:t>
        <w:tab/>
        <w:t xml:space="preserve">coding_region </w:t>
        <w:tab/>
        <w:t xml:space="preserve">1765919 </w:t>
        <w:tab/>
        <w:t xml:space="preserve">1766282 </w:t>
        <w:tab/>
        <w:t xml:space="preserve">3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050 </w:t>
        <w:tab/>
        <w:t xml:space="preserve">gene:2198865 </w:t>
        <w:tab/>
        <w:t xml:space="preserve">GENE </w:t>
        <w:tab/>
        <w:t xml:space="preserve">1830606 </w:t>
        <w:tab/>
        <w:t xml:space="preserve">1832554 </w:t>
        <w:tab/>
        <w:t xml:space="preserve">19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050 </w:t>
        <w:tab/>
        <w:t xml:space="preserve">gene:2198865 </w:t>
        <w:tab/>
        <w:t xml:space="preserve">exon </w:t>
        <w:tab/>
        <w:t xml:space="preserve">1830606 </w:t>
        <w:tab/>
        <w:t xml:space="preserve">1831681 </w:t>
        <w:tab/>
        <w:t xml:space="preserve">10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050 </w:t>
        <w:tab/>
        <w:t xml:space="preserve">gene:2198865 </w:t>
        <w:tab/>
        <w:t xml:space="preserve">coding_region </w:t>
        <w:tab/>
        <w:t xml:space="preserve">1830606 </w:t>
        <w:tab/>
        <w:t xml:space="preserve">1831681 </w:t>
        <w:tab/>
        <w:t xml:space="preserve">10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050 </w:t>
        <w:tab/>
        <w:t xml:space="preserve">gene:2198865 </w:t>
        <w:tab/>
        <w:t xml:space="preserve">ORF </w:t>
        <w:tab/>
        <w:t xml:space="preserve">1830727 </w:t>
        <w:tab/>
        <w:t xml:space="preserve">1831668 </w:t>
        <w:tab/>
        <w:t xml:space="preserve">9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050 </w:t>
        <w:tab/>
        <w:t xml:space="preserve">gene:2198865 </w:t>
        <w:tab/>
        <w:t xml:space="preserve">exon </w:t>
        <w:tab/>
        <w:t xml:space="preserve">1832339 </w:t>
        <w:tab/>
        <w:t xml:space="preserve">1832554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050 </w:t>
        <w:tab/>
        <w:t xml:space="preserve">gene:2198865 </w:t>
        <w:tab/>
        <w:t xml:space="preserve">coding_region </w:t>
        <w:tab/>
        <w:t xml:space="preserve">1832339 </w:t>
        <w:tab/>
        <w:t xml:space="preserve">1832554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200 </w:t>
        <w:tab/>
        <w:t xml:space="preserve">gene:2199791 </w:t>
        <w:tab/>
        <w:t xml:space="preserve">GENE </w:t>
        <w:tab/>
        <w:t xml:space="preserve">28246391 </w:t>
        <w:tab/>
        <w:t xml:space="preserve">28247812 </w:t>
        <w:tab/>
        <w:t xml:space="preserve">14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200 </w:t>
        <w:tab/>
        <w:t xml:space="preserve">gene:2199791 </w:t>
        <w:tab/>
        <w:t xml:space="preserve">exon </w:t>
        <w:tab/>
        <w:t xml:space="preserve">28246391 </w:t>
        <w:tab/>
        <w:t xml:space="preserve">28246599 </w:t>
        <w:tab/>
        <w:t xml:space="preserve">2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200 </w:t>
        <w:tab/>
        <w:t xml:space="preserve">gene:2199791 </w:t>
        <w:tab/>
        <w:t xml:space="preserve">coding_region </w:t>
        <w:tab/>
        <w:t xml:space="preserve">28246391 </w:t>
        <w:tab/>
        <w:t xml:space="preserve">28246599 </w:t>
        <w:tab/>
        <w:t xml:space="preserve">2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200 </w:t>
        <w:tab/>
        <w:t xml:space="preserve">gene:2199791 </w:t>
        <w:tab/>
        <w:t xml:space="preserve">ORF </w:t>
        <w:tab/>
        <w:t xml:space="preserve">28246493 </w:t>
        <w:tab/>
        <w:t xml:space="preserve">28247122 </w:t>
        <w:tab/>
        <w:t xml:space="preserve">6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200 </w:t>
        <w:tab/>
        <w:t xml:space="preserve">gene:2199791 </w:t>
        <w:tab/>
        <w:t xml:space="preserve">exon </w:t>
        <w:tab/>
        <w:t xml:space="preserve">28246916 </w:t>
        <w:tab/>
        <w:t xml:space="preserve">28246961 </w:t>
        <w:tab/>
        <w:t xml:space="preserve">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200 </w:t>
        <w:tab/>
        <w:t xml:space="preserve">gene:2199791 </w:t>
        <w:tab/>
        <w:t xml:space="preserve">coding_region </w:t>
        <w:tab/>
        <w:t xml:space="preserve">28246916 </w:t>
        <w:tab/>
        <w:t xml:space="preserve">28246961 </w:t>
        <w:tab/>
        <w:t xml:space="preserve">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200 </w:t>
        <w:tab/>
        <w:t xml:space="preserve">gene:2199791 </w:t>
        <w:tab/>
        <w:t xml:space="preserve">exon </w:t>
        <w:tab/>
        <w:t xml:space="preserve">28247066 </w:t>
        <w:tab/>
        <w:t xml:space="preserve">28247122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200 </w:t>
        <w:tab/>
        <w:t xml:space="preserve">gene:2199791 </w:t>
        <w:tab/>
        <w:t xml:space="preserve">coding_region </w:t>
        <w:tab/>
        <w:t xml:space="preserve">28247066 </w:t>
        <w:tab/>
        <w:t xml:space="preserve">28247122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200 </w:t>
        <w:tab/>
        <w:t xml:space="preserve">gene:2199791 </w:t>
        <w:tab/>
        <w:t xml:space="preserve">exon </w:t>
        <w:tab/>
        <w:t xml:space="preserve">28247637 </w:t>
        <w:tab/>
        <w:t xml:space="preserve">28247812 </w:t>
        <w:tab/>
        <w:t xml:space="preserve">1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200 </w:t>
        <w:tab/>
        <w:t xml:space="preserve">gene:2199791 </w:t>
        <w:tab/>
        <w:t xml:space="preserve">coding_region </w:t>
        <w:tab/>
        <w:t xml:space="preserve">28247637 </w:t>
        <w:tab/>
        <w:t xml:space="preserve">28247812 </w:t>
        <w:tab/>
        <w:t xml:space="preserve">1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880 </w:t>
        <w:tab/>
        <w:t xml:space="preserve">gene:2199861 </w:t>
        <w:tab/>
        <w:t xml:space="preserve">GENE </w:t>
        <w:tab/>
        <w:t xml:space="preserve">8437228 </w:t>
        <w:tab/>
        <w:t xml:space="preserve">8438633 </w:t>
        <w:tab/>
        <w:t xml:space="preserve">14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880 </w:t>
        <w:tab/>
        <w:t xml:space="preserve">gene:2199861 </w:t>
        <w:tab/>
        <w:t xml:space="preserve">ORF </w:t>
        <w:tab/>
        <w:t xml:space="preserve">8437228 </w:t>
        <w:tab/>
        <w:t xml:space="preserve">8438633 </w:t>
        <w:tab/>
        <w:t xml:space="preserve">14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880 </w:t>
        <w:tab/>
        <w:t xml:space="preserve">gene:2199861 </w:t>
        <w:tab/>
        <w:t xml:space="preserve">exon </w:t>
        <w:tab/>
        <w:t xml:space="preserve">8437228 </w:t>
        <w:tab/>
        <w:t xml:space="preserve">8437405 </w:t>
        <w:tab/>
        <w:t xml:space="preserve">1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880 </w:t>
        <w:tab/>
        <w:t xml:space="preserve">gene:2199861 </w:t>
        <w:tab/>
        <w:t xml:space="preserve">coding_region </w:t>
        <w:tab/>
        <w:t xml:space="preserve">8437228 </w:t>
        <w:tab/>
        <w:t xml:space="preserve">8437405 </w:t>
        <w:tab/>
        <w:t xml:space="preserve">1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880 </w:t>
        <w:tab/>
        <w:t xml:space="preserve">gene:2199861 </w:t>
        <w:tab/>
        <w:t xml:space="preserve">exon </w:t>
        <w:tab/>
        <w:t xml:space="preserve">8437495 </w:t>
        <w:tab/>
        <w:t xml:space="preserve">8437707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880 </w:t>
        <w:tab/>
        <w:t xml:space="preserve">gene:2199861 </w:t>
        <w:tab/>
        <w:t xml:space="preserve">coding_region </w:t>
        <w:tab/>
        <w:t xml:space="preserve">8437495 </w:t>
        <w:tab/>
        <w:t xml:space="preserve">8437707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880 </w:t>
        <w:tab/>
        <w:t xml:space="preserve">gene:2199861 </w:t>
        <w:tab/>
        <w:t xml:space="preserve">exon </w:t>
        <w:tab/>
        <w:t xml:space="preserve">8437819 </w:t>
        <w:tab/>
        <w:t xml:space="preserve">8437907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880 </w:t>
        <w:tab/>
        <w:t xml:space="preserve">gene:2199861 </w:t>
        <w:tab/>
        <w:t xml:space="preserve">coding_region </w:t>
        <w:tab/>
        <w:t xml:space="preserve">8437819 </w:t>
        <w:tab/>
        <w:t xml:space="preserve">8437907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880 </w:t>
        <w:tab/>
        <w:t xml:space="preserve">gene:2199861 </w:t>
        <w:tab/>
        <w:t xml:space="preserve">exon </w:t>
        <w:tab/>
        <w:t xml:space="preserve">8438001 </w:t>
        <w:tab/>
        <w:t xml:space="preserve">8438633 </w:t>
        <w:tab/>
        <w:t xml:space="preserve">6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880 </w:t>
        <w:tab/>
        <w:t xml:space="preserve">gene:2199861 </w:t>
        <w:tab/>
        <w:t xml:space="preserve">coding_region </w:t>
        <w:tab/>
        <w:t xml:space="preserve">8438001 </w:t>
        <w:tab/>
        <w:t xml:space="preserve">8438633 </w:t>
        <w:tab/>
        <w:t xml:space="preserve">6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950 </w:t>
        <w:tab/>
        <w:t xml:space="preserve">gene:2199866 </w:t>
        <w:tab/>
        <w:t xml:space="preserve">GENE </w:t>
        <w:tab/>
        <w:t xml:space="preserve">8469606 </w:t>
        <w:tab/>
        <w:t xml:space="preserve">8471392 </w:t>
        <w:tab/>
        <w:t xml:space="preserve">17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950 </w:t>
        <w:tab/>
        <w:t xml:space="preserve">gene:2199866 </w:t>
        <w:tab/>
        <w:t xml:space="preserve">exon </w:t>
        <w:tab/>
        <w:t xml:space="preserve">8469606 </w:t>
        <w:tab/>
        <w:t xml:space="preserve">8470041 </w:t>
        <w:tab/>
        <w:t xml:space="preserve">4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950 </w:t>
        <w:tab/>
        <w:t xml:space="preserve">gene:2199866 </w:t>
        <w:tab/>
        <w:t xml:space="preserve">coding_region </w:t>
        <w:tab/>
        <w:t xml:space="preserve">8469606 </w:t>
        <w:tab/>
        <w:t xml:space="preserve">8470041 </w:t>
        <w:tab/>
        <w:t xml:space="preserve">4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950 </w:t>
        <w:tab/>
        <w:t xml:space="preserve">gene:2199866 </w:t>
        <w:tab/>
        <w:t xml:space="preserve">ORF </w:t>
        <w:tab/>
        <w:t xml:space="preserve">8469977 </w:t>
        <w:tab/>
        <w:t xml:space="preserve">8471350 </w:t>
        <w:tab/>
        <w:t xml:space="preserve">13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950 </w:t>
        <w:tab/>
        <w:t xml:space="preserve">gene:2199866 </w:t>
        <w:tab/>
        <w:t xml:space="preserve">exon </w:t>
        <w:tab/>
        <w:t xml:space="preserve">8470128 </w:t>
        <w:tab/>
        <w:t xml:space="preserve">8470218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950 </w:t>
        <w:tab/>
        <w:t xml:space="preserve">gene:2199866 </w:t>
        <w:tab/>
        <w:t xml:space="preserve">coding_region </w:t>
        <w:tab/>
        <w:t xml:space="preserve">8470128 </w:t>
        <w:tab/>
        <w:t xml:space="preserve">8470218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950 </w:t>
        <w:tab/>
        <w:t xml:space="preserve">gene:2199866 </w:t>
        <w:tab/>
        <w:t xml:space="preserve">exon </w:t>
        <w:tab/>
        <w:t xml:space="preserve">8470349 </w:t>
        <w:tab/>
        <w:t xml:space="preserve">8470599 </w:t>
        <w:tab/>
        <w:t xml:space="preserve">2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950 </w:t>
        <w:tab/>
        <w:t xml:space="preserve">gene:2199866 </w:t>
        <w:tab/>
        <w:t xml:space="preserve">coding_region </w:t>
        <w:tab/>
        <w:t xml:space="preserve">8470349 </w:t>
        <w:tab/>
        <w:t xml:space="preserve">8470599 </w:t>
        <w:tab/>
        <w:t xml:space="preserve">2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950 </w:t>
        <w:tab/>
        <w:t xml:space="preserve">gene:2199866 </w:t>
        <w:tab/>
        <w:t xml:space="preserve">exon </w:t>
        <w:tab/>
        <w:t xml:space="preserve">8470696 </w:t>
        <w:tab/>
        <w:t xml:space="preserve">8470894 </w:t>
        <w:tab/>
        <w:t xml:space="preserve">1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950 </w:t>
        <w:tab/>
        <w:t xml:space="preserve">gene:2199866 </w:t>
        <w:tab/>
        <w:t xml:space="preserve">coding_region </w:t>
        <w:tab/>
        <w:t xml:space="preserve">8470696 </w:t>
        <w:tab/>
        <w:t xml:space="preserve">8470894 </w:t>
        <w:tab/>
        <w:t xml:space="preserve">1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950 </w:t>
        <w:tab/>
        <w:t xml:space="preserve">gene:2199866 </w:t>
        <w:tab/>
        <w:t xml:space="preserve">exon </w:t>
        <w:tab/>
        <w:t xml:space="preserve">8471000 </w:t>
        <w:tab/>
        <w:t xml:space="preserve">8471155 </w:t>
        <w:tab/>
        <w:t xml:space="preserve">1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950 </w:t>
        <w:tab/>
        <w:t xml:space="preserve">gene:2199866 </w:t>
        <w:tab/>
        <w:t xml:space="preserve">coding_region </w:t>
        <w:tab/>
        <w:t xml:space="preserve">8471000 </w:t>
        <w:tab/>
        <w:t xml:space="preserve">8471155 </w:t>
        <w:tab/>
        <w:t xml:space="preserve">1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950 </w:t>
        <w:tab/>
        <w:t xml:space="preserve">gene:2199866 </w:t>
        <w:tab/>
        <w:t xml:space="preserve">exon </w:t>
        <w:tab/>
        <w:t xml:space="preserve">8471270 </w:t>
        <w:tab/>
        <w:t xml:space="preserve">8471392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950 </w:t>
        <w:tab/>
        <w:t xml:space="preserve">gene:2199866 </w:t>
        <w:tab/>
        <w:t xml:space="preserve">coding_region </w:t>
        <w:tab/>
        <w:t xml:space="preserve">8471270 </w:t>
        <w:tab/>
        <w:t xml:space="preserve">8471392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30 </w:t>
        <w:tab/>
        <w:t xml:space="preserve">gene:2200409 </w:t>
        <w:tab/>
        <w:t xml:space="preserve">GENE </w:t>
        <w:tab/>
        <w:t xml:space="preserve">23881468 </w:t>
        <w:tab/>
        <w:t xml:space="preserve">23882496 </w:t>
        <w:tab/>
        <w:t xml:space="preserve">10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30 </w:t>
        <w:tab/>
        <w:t xml:space="preserve">gene:2200409 </w:t>
        <w:tab/>
        <w:t xml:space="preserve">ORF </w:t>
        <w:tab/>
        <w:t xml:space="preserve">23881468 </w:t>
        <w:tab/>
        <w:t xml:space="preserve">23882496 </w:t>
        <w:tab/>
        <w:t xml:space="preserve">10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30 </w:t>
        <w:tab/>
        <w:t xml:space="preserve">gene:2200409 </w:t>
        <w:tab/>
        <w:t xml:space="preserve">exon </w:t>
        <w:tab/>
        <w:t xml:space="preserve">23881468 </w:t>
        <w:tab/>
        <w:t xml:space="preserve">23881680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30 </w:t>
        <w:tab/>
        <w:t xml:space="preserve">gene:2200409 </w:t>
        <w:tab/>
        <w:t xml:space="preserve">coding_region </w:t>
        <w:tab/>
        <w:t xml:space="preserve">23881468 </w:t>
        <w:tab/>
        <w:t xml:space="preserve">23881680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30 </w:t>
        <w:tab/>
        <w:t xml:space="preserve">gene:2200409 </w:t>
        <w:tab/>
        <w:t xml:space="preserve">exon </w:t>
        <w:tab/>
        <w:t xml:space="preserve">23881961 </w:t>
        <w:tab/>
        <w:t xml:space="preserve">23882041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30 </w:t>
        <w:tab/>
        <w:t xml:space="preserve">gene:2200409 </w:t>
        <w:tab/>
        <w:t xml:space="preserve">coding_region </w:t>
        <w:tab/>
        <w:t xml:space="preserve">23881961 </w:t>
        <w:tab/>
        <w:t xml:space="preserve">23882041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30 </w:t>
        <w:tab/>
        <w:t xml:space="preserve">gene:2200409 </w:t>
        <w:tab/>
        <w:t xml:space="preserve">exon </w:t>
        <w:tab/>
        <w:t xml:space="preserve">23882134 </w:t>
        <w:tab/>
        <w:t xml:space="preserve">23882496 </w:t>
        <w:tab/>
        <w:t xml:space="preserve">3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30 </w:t>
        <w:tab/>
        <w:t xml:space="preserve">gene:2200409 </w:t>
        <w:tab/>
        <w:t xml:space="preserve">coding_region </w:t>
        <w:tab/>
        <w:t xml:space="preserve">23882134 </w:t>
        <w:tab/>
        <w:t xml:space="preserve">23882496 </w:t>
        <w:tab/>
        <w:t xml:space="preserve">3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170 </w:t>
        <w:tab/>
        <w:t xml:space="preserve">gene:2200481 </w:t>
        <w:tab/>
        <w:t xml:space="preserve">GENE </w:t>
        <w:tab/>
        <w:t xml:space="preserve">5538730 </w:t>
        <w:tab/>
        <w:t xml:space="preserve">5539792 </w:t>
        <w:tab/>
        <w:t xml:space="preserve">10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170 </w:t>
        <w:tab/>
        <w:t xml:space="preserve">gene:2200481 </w:t>
        <w:tab/>
        <w:t xml:space="preserve">exon </w:t>
        <w:tab/>
        <w:t xml:space="preserve">5538730 </w:t>
        <w:tab/>
        <w:t xml:space="preserve">5539166 </w:t>
        <w:tab/>
        <w:t xml:space="preserve">4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170 </w:t>
        <w:tab/>
        <w:t xml:space="preserve">gene:2200481 </w:t>
        <w:tab/>
        <w:t xml:space="preserve">coding_region </w:t>
        <w:tab/>
        <w:t xml:space="preserve">5538730 </w:t>
        <w:tab/>
        <w:t xml:space="preserve">5539166 </w:t>
        <w:tab/>
        <w:t xml:space="preserve">4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170 </w:t>
        <w:tab/>
        <w:t xml:space="preserve">gene:2200481 </w:t>
        <w:tab/>
        <w:t xml:space="preserve">ORF </w:t>
        <w:tab/>
        <w:t xml:space="preserve">5538867 </w:t>
        <w:tab/>
        <w:t xml:space="preserve">5539145 </w:t>
        <w:tab/>
        <w:t xml:space="preserve">2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170 </w:t>
        <w:tab/>
        <w:t xml:space="preserve">gene:2200481 </w:t>
        <w:tab/>
        <w:t xml:space="preserve">exon </w:t>
        <w:tab/>
        <w:t xml:space="preserve">5539560 </w:t>
        <w:tab/>
        <w:t xml:space="preserve">5539792 </w:t>
        <w:tab/>
        <w:t xml:space="preserve">2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170 </w:t>
        <w:tab/>
        <w:t xml:space="preserve">gene:2200481 </w:t>
        <w:tab/>
        <w:t xml:space="preserve">coding_region </w:t>
        <w:tab/>
        <w:t xml:space="preserve">5539560 </w:t>
        <w:tab/>
        <w:t xml:space="preserve">5539792 </w:t>
        <w:tab/>
        <w:t xml:space="preserve">2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080 </w:t>
        <w:tab/>
        <w:t xml:space="preserve">gene:2200516 </w:t>
        <w:tab/>
        <w:t xml:space="preserve">GENE </w:t>
        <w:tab/>
        <w:t xml:space="preserve">5514387 </w:t>
        <w:tab/>
        <w:t xml:space="preserve">5515754 </w:t>
        <w:tab/>
        <w:t xml:space="preserve">13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080 </w:t>
        <w:tab/>
        <w:t xml:space="preserve">gene:2200516 </w:t>
        <w:tab/>
        <w:t xml:space="preserve">ORF </w:t>
        <w:tab/>
        <w:t xml:space="preserve">5514387 </w:t>
        <w:tab/>
        <w:t xml:space="preserve">5515754 </w:t>
        <w:tab/>
        <w:t xml:space="preserve">13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080 </w:t>
        <w:tab/>
        <w:t xml:space="preserve">gene:2200516 </w:t>
        <w:tab/>
        <w:t xml:space="preserve">exon </w:t>
        <w:tab/>
        <w:t xml:space="preserve">5514387 </w:t>
        <w:tab/>
        <w:t xml:space="preserve">5514735 </w:t>
        <w:tab/>
        <w:t xml:space="preserve">3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080 </w:t>
        <w:tab/>
        <w:t xml:space="preserve">gene:2200516 </w:t>
        <w:tab/>
        <w:t xml:space="preserve">coding_region </w:t>
        <w:tab/>
        <w:t xml:space="preserve">5514387 </w:t>
        <w:tab/>
        <w:t xml:space="preserve">5514735 </w:t>
        <w:tab/>
        <w:t xml:space="preserve">3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080 </w:t>
        <w:tab/>
        <w:t xml:space="preserve">gene:2200516 </w:t>
        <w:tab/>
        <w:t xml:space="preserve">exon </w:t>
        <w:tab/>
        <w:t xml:space="preserve">5514902 </w:t>
        <w:tab/>
        <w:t xml:space="preserve">5515119 </w:t>
        <w:tab/>
        <w:t xml:space="preserve">2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080 </w:t>
        <w:tab/>
        <w:t xml:space="preserve">gene:2200516 </w:t>
        <w:tab/>
        <w:t xml:space="preserve">coding_region </w:t>
        <w:tab/>
        <w:t xml:space="preserve">5514902 </w:t>
        <w:tab/>
        <w:t xml:space="preserve">5515119 </w:t>
        <w:tab/>
        <w:t xml:space="preserve">2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080 </w:t>
        <w:tab/>
        <w:t xml:space="preserve">gene:2200516 </w:t>
        <w:tab/>
        <w:t xml:space="preserve">exon </w:t>
        <w:tab/>
        <w:t xml:space="preserve">5515209 </w:t>
        <w:tab/>
        <w:t xml:space="preserve">5515337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080 </w:t>
        <w:tab/>
        <w:t xml:space="preserve">gene:2200516 </w:t>
        <w:tab/>
        <w:t xml:space="preserve">coding_region </w:t>
        <w:tab/>
        <w:t xml:space="preserve">5515209 </w:t>
        <w:tab/>
        <w:t xml:space="preserve">5515337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080 </w:t>
        <w:tab/>
        <w:t xml:space="preserve">gene:2200516 </w:t>
        <w:tab/>
        <w:t xml:space="preserve">exon </w:t>
        <w:tab/>
        <w:t xml:space="preserve">5515412 </w:t>
        <w:tab/>
        <w:t xml:space="preserve">5515543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080 </w:t>
        <w:tab/>
        <w:t xml:space="preserve">gene:2200516 </w:t>
        <w:tab/>
        <w:t xml:space="preserve">coding_region </w:t>
        <w:tab/>
        <w:t xml:space="preserve">5515412 </w:t>
        <w:tab/>
        <w:t xml:space="preserve">5515543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080 </w:t>
        <w:tab/>
        <w:t xml:space="preserve">gene:2200516 </w:t>
        <w:tab/>
        <w:t xml:space="preserve">exon </w:t>
        <w:tab/>
        <w:t xml:space="preserve">5515641 </w:t>
        <w:tab/>
        <w:t xml:space="preserve">5515754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080 </w:t>
        <w:tab/>
        <w:t xml:space="preserve">gene:2200516 </w:t>
        <w:tab/>
        <w:t xml:space="preserve">coding_region </w:t>
        <w:tab/>
        <w:t xml:space="preserve">5515641 </w:t>
        <w:tab/>
        <w:t xml:space="preserve">5515754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GENE </w:t>
        <w:tab/>
        <w:t xml:space="preserve">9207566 </w:t>
        <w:tab/>
        <w:t xml:space="preserve">9209712 </w:t>
        <w:tab/>
        <w:t xml:space="preserve">21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ORF </w:t>
        <w:tab/>
        <w:t xml:space="preserve">9207566 </w:t>
        <w:tab/>
        <w:t xml:space="preserve">9209712 </w:t>
        <w:tab/>
        <w:t xml:space="preserve">21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exon </w:t>
        <w:tab/>
        <w:t xml:space="preserve">9207566 </w:t>
        <w:tab/>
        <w:t xml:space="preserve">9207661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coding_region </w:t>
        <w:tab/>
        <w:t xml:space="preserve">9207566 </w:t>
        <w:tab/>
        <w:t xml:space="preserve">9207661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exon </w:t>
        <w:tab/>
        <w:t xml:space="preserve">9207763 </w:t>
        <w:tab/>
        <w:t xml:space="preserve">9207866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coding_region </w:t>
        <w:tab/>
        <w:t xml:space="preserve">9207763 </w:t>
        <w:tab/>
        <w:t xml:space="preserve">9207866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exon </w:t>
        <w:tab/>
        <w:t xml:space="preserve">9207963 </w:t>
        <w:tab/>
        <w:t xml:space="preserve">9208025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coding_region </w:t>
        <w:tab/>
        <w:t xml:space="preserve">9207963 </w:t>
        <w:tab/>
        <w:t xml:space="preserve">9208025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exon </w:t>
        <w:tab/>
        <w:t xml:space="preserve">9208100 </w:t>
        <w:tab/>
        <w:t xml:space="preserve">9208172 </w:t>
        <w:tab/>
        <w:t xml:space="preserve">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coding_region </w:t>
        <w:tab/>
        <w:t xml:space="preserve">9208100 </w:t>
        <w:tab/>
        <w:t xml:space="preserve">9208172 </w:t>
        <w:tab/>
        <w:t xml:space="preserve">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exon </w:t>
        <w:tab/>
        <w:t xml:space="preserve">9208267 </w:t>
        <w:tab/>
        <w:t xml:space="preserve">9208344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coding_region </w:t>
        <w:tab/>
        <w:t xml:space="preserve">9208267 </w:t>
        <w:tab/>
        <w:t xml:space="preserve">9208344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exon </w:t>
        <w:tab/>
        <w:t xml:space="preserve">9208431 </w:t>
        <w:tab/>
        <w:t xml:space="preserve">9208466 </w:t>
        <w:tab/>
        <w:t xml:space="preserve">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coding_region </w:t>
        <w:tab/>
        <w:t xml:space="preserve">9208431 </w:t>
        <w:tab/>
        <w:t xml:space="preserve">9208466 </w:t>
        <w:tab/>
        <w:t xml:space="preserve">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exon </w:t>
        <w:tab/>
        <w:t xml:space="preserve">9208555 </w:t>
        <w:tab/>
        <w:t xml:space="preserve">9208611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coding_region </w:t>
        <w:tab/>
        <w:t xml:space="preserve">9208555 </w:t>
        <w:tab/>
        <w:t xml:space="preserve">9208611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exon </w:t>
        <w:tab/>
        <w:t xml:space="preserve">9208696 </w:t>
        <w:tab/>
        <w:t xml:space="preserve">9208757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coding_region </w:t>
        <w:tab/>
        <w:t xml:space="preserve">9208696 </w:t>
        <w:tab/>
        <w:t xml:space="preserve">9208757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exon </w:t>
        <w:tab/>
        <w:t xml:space="preserve">9208842 </w:t>
        <w:tab/>
        <w:t xml:space="preserve">9208884 </w:t>
        <w:tab/>
        <w:t xml:space="preserve">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coding_region </w:t>
        <w:tab/>
        <w:t xml:space="preserve">9208842 </w:t>
        <w:tab/>
        <w:t xml:space="preserve">9208884 </w:t>
        <w:tab/>
        <w:t xml:space="preserve">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exon </w:t>
        <w:tab/>
        <w:t xml:space="preserve">9208965 </w:t>
        <w:tab/>
        <w:t xml:space="preserve">9209062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coding_region </w:t>
        <w:tab/>
        <w:t xml:space="preserve">9208965 </w:t>
        <w:tab/>
        <w:t xml:space="preserve">9209062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exon </w:t>
        <w:tab/>
        <w:t xml:space="preserve">9209220 </w:t>
        <w:tab/>
        <w:t xml:space="preserve">9209474 </w:t>
        <w:tab/>
        <w:t xml:space="preserve">2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coding_region </w:t>
        <w:tab/>
        <w:t xml:space="preserve">9209220 </w:t>
        <w:tab/>
        <w:t xml:space="preserve">9209474 </w:t>
        <w:tab/>
        <w:t xml:space="preserve">2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exon </w:t>
        <w:tab/>
        <w:t xml:space="preserve">9209655 </w:t>
        <w:tab/>
        <w:t xml:space="preserve">9209712 </w:t>
        <w:tab/>
        <w:t xml:space="preserve">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40 </w:t>
        <w:tab/>
        <w:t xml:space="preserve">gene:2200579 </w:t>
        <w:tab/>
        <w:t xml:space="preserve">coding_region </w:t>
        <w:tab/>
        <w:t xml:space="preserve">9209655 </w:t>
        <w:tab/>
        <w:t xml:space="preserve">9209712 </w:t>
        <w:tab/>
        <w:t xml:space="preserve">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50 </w:t>
        <w:tab/>
        <w:t xml:space="preserve">gene:2200589 </w:t>
        <w:tab/>
        <w:t xml:space="preserve">GENE </w:t>
        <w:tab/>
        <w:t xml:space="preserve">9210685 </w:t>
        <w:tab/>
        <w:t xml:space="preserve">9211485 </w:t>
        <w:tab/>
        <w:t xml:space="preserve">8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50 </w:t>
        <w:tab/>
        <w:t xml:space="preserve">gene:2200589 </w:t>
        <w:tab/>
        <w:t xml:space="preserve">exon </w:t>
        <w:tab/>
        <w:t xml:space="preserve">9210685 </w:t>
        <w:tab/>
        <w:t xml:space="preserve">9211485 </w:t>
        <w:tab/>
        <w:t xml:space="preserve">8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50 </w:t>
        <w:tab/>
        <w:t xml:space="preserve">gene:2200589 </w:t>
        <w:tab/>
        <w:t xml:space="preserve">coding_region </w:t>
        <w:tab/>
        <w:t xml:space="preserve">9210685 </w:t>
        <w:tab/>
        <w:t xml:space="preserve">9211485 </w:t>
        <w:tab/>
        <w:t xml:space="preserve">8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50 </w:t>
        <w:tab/>
        <w:t xml:space="preserve">gene:2200589 </w:t>
        <w:tab/>
        <w:t xml:space="preserve">ORF </w:t>
        <w:tab/>
        <w:t xml:space="preserve">9210872 </w:t>
        <w:tab/>
        <w:t xml:space="preserve">9211288 </w:t>
        <w:tab/>
        <w:t xml:space="preserve">4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750 </w:t>
        <w:tab/>
        <w:t xml:space="preserve">gene:2200599 </w:t>
        <w:tab/>
        <w:t xml:space="preserve">GENE </w:t>
        <w:tab/>
        <w:t xml:space="preserve">9246733 </w:t>
        <w:tab/>
        <w:t xml:space="preserve">9248165 </w:t>
        <w:tab/>
        <w:t xml:space="preserve">14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750 </w:t>
        <w:tab/>
        <w:t xml:space="preserve">gene:2200599 </w:t>
        <w:tab/>
        <w:t xml:space="preserve">exon </w:t>
        <w:tab/>
        <w:t xml:space="preserve">9246733 </w:t>
        <w:tab/>
        <w:t xml:space="preserve">9246897 </w:t>
        <w:tab/>
        <w:t xml:space="preserve">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750 </w:t>
        <w:tab/>
        <w:t xml:space="preserve">gene:2200599 </w:t>
        <w:tab/>
        <w:t xml:space="preserve">coding_region </w:t>
        <w:tab/>
        <w:t xml:space="preserve">9246733 </w:t>
        <w:tab/>
        <w:t xml:space="preserve">9246897 </w:t>
        <w:tab/>
        <w:t xml:space="preserve">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750 </w:t>
        <w:tab/>
        <w:t xml:space="preserve">gene:2200599 </w:t>
        <w:tab/>
        <w:t xml:space="preserve">ORF </w:t>
        <w:tab/>
        <w:t xml:space="preserve">9246803 </w:t>
        <w:tab/>
        <w:t xml:space="preserve">9247999 </w:t>
        <w:tab/>
        <w:t xml:space="preserve">11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750 </w:t>
        <w:tab/>
        <w:t xml:space="preserve">gene:2200599 </w:t>
        <w:tab/>
        <w:t xml:space="preserve">exon </w:t>
        <w:tab/>
        <w:t xml:space="preserve">9247109 </w:t>
        <w:tab/>
        <w:t xml:space="preserve">9247231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750 </w:t>
        <w:tab/>
        <w:t xml:space="preserve">gene:2200599 </w:t>
        <w:tab/>
        <w:t xml:space="preserve">coding_region </w:t>
        <w:tab/>
        <w:t xml:space="preserve">9247109 </w:t>
        <w:tab/>
        <w:t xml:space="preserve">9247231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750 </w:t>
        <w:tab/>
        <w:t xml:space="preserve">gene:2200599 </w:t>
        <w:tab/>
        <w:t xml:space="preserve">exon </w:t>
        <w:tab/>
        <w:t xml:space="preserve">9247483 </w:t>
        <w:tab/>
        <w:t xml:space="preserve">9247585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750 </w:t>
        <w:tab/>
        <w:t xml:space="preserve">gene:2200599 </w:t>
        <w:tab/>
        <w:t xml:space="preserve">coding_region </w:t>
        <w:tab/>
        <w:t xml:space="preserve">9247483 </w:t>
        <w:tab/>
        <w:t xml:space="preserve">9247585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750 </w:t>
        <w:tab/>
        <w:t xml:space="preserve">gene:2200599 </w:t>
        <w:tab/>
        <w:t xml:space="preserve">exon </w:t>
        <w:tab/>
        <w:t xml:space="preserve">9247733 </w:t>
        <w:tab/>
        <w:t xml:space="preserve">9248165 </w:t>
        <w:tab/>
        <w:t xml:space="preserve">4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750 </w:t>
        <w:tab/>
        <w:t xml:space="preserve">gene:2200599 </w:t>
        <w:tab/>
        <w:t xml:space="preserve">coding_region </w:t>
        <w:tab/>
        <w:t xml:space="preserve">9247733 </w:t>
        <w:tab/>
        <w:t xml:space="preserve">9248165 </w:t>
        <w:tab/>
        <w:t xml:space="preserve">4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60 </w:t>
        <w:tab/>
        <w:t xml:space="preserve">gene:2200604 </w:t>
        <w:tab/>
        <w:t xml:space="preserve">GENE </w:t>
        <w:tab/>
        <w:t xml:space="preserve">9212244 </w:t>
        <w:tab/>
        <w:t xml:space="preserve">9213711 </w:t>
        <w:tab/>
        <w:t xml:space="preserve">14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60 </w:t>
        <w:tab/>
        <w:t xml:space="preserve">gene:2200604 </w:t>
        <w:tab/>
        <w:t xml:space="preserve">ORF </w:t>
        <w:tab/>
        <w:t xml:space="preserve">9212244 </w:t>
        <w:tab/>
        <w:t xml:space="preserve">9213711 </w:t>
        <w:tab/>
        <w:t xml:space="preserve">14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60 </w:t>
        <w:tab/>
        <w:t xml:space="preserve">gene:2200604 </w:t>
        <w:tab/>
        <w:t xml:space="preserve">exon </w:t>
        <w:tab/>
        <w:t xml:space="preserve">9212244 </w:t>
        <w:tab/>
        <w:t xml:space="preserve">9212335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60 </w:t>
        <w:tab/>
        <w:t xml:space="preserve">gene:2200604 </w:t>
        <w:tab/>
        <w:t xml:space="preserve">coding_region </w:t>
        <w:tab/>
        <w:t xml:space="preserve">9212244 </w:t>
        <w:tab/>
        <w:t xml:space="preserve">9212335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60 </w:t>
        <w:tab/>
        <w:t xml:space="preserve">gene:2200604 </w:t>
        <w:tab/>
        <w:t xml:space="preserve">exon </w:t>
        <w:tab/>
        <w:t xml:space="preserve">9212787 </w:t>
        <w:tab/>
        <w:t xml:space="preserve">9212888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60 </w:t>
        <w:tab/>
        <w:t xml:space="preserve">gene:2200604 </w:t>
        <w:tab/>
        <w:t xml:space="preserve">coding_region </w:t>
        <w:tab/>
        <w:t xml:space="preserve">9212787 </w:t>
        <w:tab/>
        <w:t xml:space="preserve">9212888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60 </w:t>
        <w:tab/>
        <w:t xml:space="preserve">gene:2200604 </w:t>
        <w:tab/>
        <w:t xml:space="preserve">exon </w:t>
        <w:tab/>
        <w:t xml:space="preserve">9213166 </w:t>
        <w:tab/>
        <w:t xml:space="preserve">9213273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60 </w:t>
        <w:tab/>
        <w:t xml:space="preserve">gene:2200604 </w:t>
        <w:tab/>
        <w:t xml:space="preserve">coding_region </w:t>
        <w:tab/>
        <w:t xml:space="preserve">9213166 </w:t>
        <w:tab/>
        <w:t xml:space="preserve">9213273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60 </w:t>
        <w:tab/>
        <w:t xml:space="preserve">gene:2200604 </w:t>
        <w:tab/>
        <w:t xml:space="preserve">exon </w:t>
        <w:tab/>
        <w:t xml:space="preserve">9213428 </w:t>
        <w:tab/>
        <w:t xml:space="preserve">9213482 </w:t>
        <w:tab/>
        <w:t xml:space="preserve">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60 </w:t>
        <w:tab/>
        <w:t xml:space="preserve">gene:2200604 </w:t>
        <w:tab/>
        <w:t xml:space="preserve">coding_region </w:t>
        <w:tab/>
        <w:t xml:space="preserve">9213428 </w:t>
        <w:tab/>
        <w:t xml:space="preserve">9213482 </w:t>
        <w:tab/>
        <w:t xml:space="preserve">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60 </w:t>
        <w:tab/>
        <w:t xml:space="preserve">gene:2200604 </w:t>
        <w:tab/>
        <w:t xml:space="preserve">exon </w:t>
        <w:tab/>
        <w:t xml:space="preserve">9213640 </w:t>
        <w:tab/>
        <w:t xml:space="preserve">9213711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60 </w:t>
        <w:tab/>
        <w:t xml:space="preserve">gene:2200604 </w:t>
        <w:tab/>
        <w:t xml:space="preserve">coding_region </w:t>
        <w:tab/>
        <w:t xml:space="preserve">9213640 </w:t>
        <w:tab/>
        <w:t xml:space="preserve">9213711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90 </w:t>
        <w:tab/>
        <w:t xml:space="preserve">gene:2200629 </w:t>
        <w:tab/>
        <w:t xml:space="preserve">GENE </w:t>
        <w:tab/>
        <w:t xml:space="preserve">9224091 </w:t>
        <w:tab/>
        <w:t xml:space="preserve">9225697 </w:t>
        <w:tab/>
        <w:t xml:space="preserve">16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90 </w:t>
        <w:tab/>
        <w:t xml:space="preserve">gene:2200629 </w:t>
        <w:tab/>
        <w:t xml:space="preserve">exon </w:t>
        <w:tab/>
        <w:t xml:space="preserve">9224091 </w:t>
        <w:tab/>
        <w:t xml:space="preserve">9224389 </w:t>
        <w:tab/>
        <w:t xml:space="preserve">2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90 </w:t>
        <w:tab/>
        <w:t xml:space="preserve">gene:2200629 </w:t>
        <w:tab/>
        <w:t xml:space="preserve">coding_region </w:t>
        <w:tab/>
        <w:t xml:space="preserve">9224091 </w:t>
        <w:tab/>
        <w:t xml:space="preserve">9224389 </w:t>
        <w:tab/>
        <w:t xml:space="preserve">2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90 </w:t>
        <w:tab/>
        <w:t xml:space="preserve">gene:2200629 </w:t>
        <w:tab/>
        <w:t xml:space="preserve">ORF </w:t>
        <w:tab/>
        <w:t xml:space="preserve">9224245 </w:t>
        <w:tab/>
        <w:t xml:space="preserve">9225628 </w:t>
        <w:tab/>
        <w:t xml:space="preserve">13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90 </w:t>
        <w:tab/>
        <w:t xml:space="preserve">gene:2200629 </w:t>
        <w:tab/>
        <w:t xml:space="preserve">exon </w:t>
        <w:tab/>
        <w:t xml:space="preserve">9224516 </w:t>
        <w:tab/>
        <w:t xml:space="preserve">9224592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90 </w:t>
        <w:tab/>
        <w:t xml:space="preserve">gene:2200629 </w:t>
        <w:tab/>
        <w:t xml:space="preserve">coding_region </w:t>
        <w:tab/>
        <w:t xml:space="preserve">9224516 </w:t>
        <w:tab/>
        <w:t xml:space="preserve">9224592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90 </w:t>
        <w:tab/>
        <w:t xml:space="preserve">gene:2200629 </w:t>
        <w:tab/>
        <w:t xml:space="preserve">exon </w:t>
        <w:tab/>
        <w:t xml:space="preserve">9225126 </w:t>
        <w:tab/>
        <w:t xml:space="preserve">9225335 </w:t>
        <w:tab/>
        <w:t xml:space="preserve">2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90 </w:t>
        <w:tab/>
        <w:t xml:space="preserve">gene:2200629 </w:t>
        <w:tab/>
        <w:t xml:space="preserve">coding_region </w:t>
        <w:tab/>
        <w:t xml:space="preserve">9225126 </w:t>
        <w:tab/>
        <w:t xml:space="preserve">9225335 </w:t>
        <w:tab/>
        <w:t xml:space="preserve">2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90 </w:t>
        <w:tab/>
        <w:t xml:space="preserve">gene:2200629 </w:t>
        <w:tab/>
        <w:t xml:space="preserve">exon </w:t>
        <w:tab/>
        <w:t xml:space="preserve">9225416 </w:t>
        <w:tab/>
        <w:t xml:space="preserve">9225697 </w:t>
        <w:tab/>
        <w:t xml:space="preserve">2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690 </w:t>
        <w:tab/>
        <w:t xml:space="preserve">gene:2200629 </w:t>
        <w:tab/>
        <w:t xml:space="preserve">coding_region </w:t>
        <w:tab/>
        <w:t xml:space="preserve">9225416 </w:t>
        <w:tab/>
        <w:t xml:space="preserve">9225697 </w:t>
        <w:tab/>
        <w:t xml:space="preserve">2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010 </w:t>
        <w:tab/>
        <w:t xml:space="preserve">gene:2200934 </w:t>
        <w:tab/>
        <w:t xml:space="preserve">GENE </w:t>
        <w:tab/>
        <w:t xml:space="preserve">3631 </w:t>
        <w:tab/>
        <w:t xml:space="preserve">5697 </w:t>
        <w:tab/>
        <w:t xml:space="preserve">20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010 </w:t>
        <w:tab/>
        <w:t xml:space="preserve">gene:2200934 </w:t>
        <w:tab/>
        <w:t xml:space="preserve">exon </w:t>
        <w:tab/>
        <w:t xml:space="preserve">3631 </w:t>
        <w:tab/>
        <w:t xml:space="preserve">3913 </w:t>
        <w:tab/>
        <w:t xml:space="preserve">2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010 </w:t>
        <w:tab/>
        <w:t xml:space="preserve">gene:2200934 </w:t>
        <w:tab/>
        <w:t xml:space="preserve">coding_region </w:t>
        <w:tab/>
        <w:t xml:space="preserve">3631 </w:t>
        <w:tab/>
        <w:t xml:space="preserve">3913 </w:t>
        <w:tab/>
        <w:t xml:space="preserve">2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010 </w:t>
        <w:tab/>
        <w:t xml:space="preserve">gene:2200934 </w:t>
        <w:tab/>
        <w:t xml:space="preserve">ORF </w:t>
        <w:tab/>
        <w:t xml:space="preserve">3760 </w:t>
        <w:tab/>
        <w:t xml:space="preserve">5630 </w:t>
        <w:tab/>
        <w:t xml:space="preserve">18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010 </w:t>
        <w:tab/>
        <w:t xml:space="preserve">gene:2200934 </w:t>
        <w:tab/>
        <w:t xml:space="preserve">exon </w:t>
        <w:tab/>
        <w:t xml:space="preserve">3996 </w:t>
        <w:tab/>
        <w:t xml:space="preserve">4276 </w:t>
        <w:tab/>
        <w:t xml:space="preserve">2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010 </w:t>
        <w:tab/>
        <w:t xml:space="preserve">gene:2200934 </w:t>
        <w:tab/>
        <w:t xml:space="preserve">coding_region </w:t>
        <w:tab/>
        <w:t xml:space="preserve">3996 </w:t>
        <w:tab/>
        <w:t xml:space="preserve">4276 </w:t>
        <w:tab/>
        <w:t xml:space="preserve">2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010 </w:t>
        <w:tab/>
        <w:t xml:space="preserve">gene:2200934 </w:t>
        <w:tab/>
        <w:t xml:space="preserve">exon </w:t>
        <w:tab/>
        <w:t xml:space="preserve">4486 </w:t>
        <w:tab/>
        <w:t xml:space="preserve">4605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010 </w:t>
        <w:tab/>
        <w:t xml:space="preserve">gene:2200934 </w:t>
        <w:tab/>
        <w:t xml:space="preserve">coding_region </w:t>
        <w:tab/>
        <w:t xml:space="preserve">4486 </w:t>
        <w:tab/>
        <w:t xml:space="preserve">4605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010 </w:t>
        <w:tab/>
        <w:t xml:space="preserve">gene:2200934 </w:t>
        <w:tab/>
        <w:t xml:space="preserve">exon </w:t>
        <w:tab/>
        <w:t xml:space="preserve">4706 </w:t>
        <w:tab/>
        <w:t xml:space="preserve">5095 </w:t>
        <w:tab/>
        <w:t xml:space="preserve">3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010 </w:t>
        <w:tab/>
        <w:t xml:space="preserve">gene:2200934 </w:t>
        <w:tab/>
        <w:t xml:space="preserve">coding_region </w:t>
        <w:tab/>
        <w:t xml:space="preserve">4706 </w:t>
        <w:tab/>
        <w:t xml:space="preserve">5095 </w:t>
        <w:tab/>
        <w:t xml:space="preserve">3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010 </w:t>
        <w:tab/>
        <w:t xml:space="preserve">gene:2200934 </w:t>
        <w:tab/>
        <w:t xml:space="preserve">exon </w:t>
        <w:tab/>
        <w:t xml:space="preserve">5174 </w:t>
        <w:tab/>
        <w:t xml:space="preserve">5326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010 </w:t>
        <w:tab/>
        <w:t xml:space="preserve">gene:2200934 </w:t>
        <w:tab/>
        <w:t xml:space="preserve">coding_region </w:t>
        <w:tab/>
        <w:t xml:space="preserve">5174 </w:t>
        <w:tab/>
        <w:t xml:space="preserve">5326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010 </w:t>
        <w:tab/>
        <w:t xml:space="preserve">gene:2200934 </w:t>
        <w:tab/>
        <w:t xml:space="preserve">exon </w:t>
        <w:tab/>
        <w:t xml:space="preserve">5439 </w:t>
        <w:tab/>
        <w:t xml:space="preserve">5697 </w:t>
        <w:tab/>
        <w:t xml:space="preserve">2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1010 </w:t>
        <w:tab/>
        <w:t xml:space="preserve">gene:2200934 </w:t>
        <w:tab/>
        <w:t xml:space="preserve">coding_region </w:t>
        <w:tab/>
        <w:t xml:space="preserve">5439 </w:t>
        <w:tab/>
        <w:t xml:space="preserve">5697 </w:t>
        <w:tab/>
        <w:t xml:space="preserve">2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430 </w:t>
        <w:tab/>
        <w:t xml:space="preserve">gene:2201075 </w:t>
        <w:tab/>
        <w:t xml:space="preserve">GENE </w:t>
        <w:tab/>
        <w:t xml:space="preserve">1594058 </w:t>
        <w:tab/>
        <w:t xml:space="preserve">1595782 </w:t>
        <w:tab/>
        <w:t xml:space="preserve">17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430 </w:t>
        <w:tab/>
        <w:t xml:space="preserve">gene:2201075 </w:t>
        <w:tab/>
        <w:t xml:space="preserve">exon </w:t>
        <w:tab/>
        <w:t xml:space="preserve">1594058 </w:t>
        <w:tab/>
        <w:t xml:space="preserve">1594431 </w:t>
        <w:tab/>
        <w:t xml:space="preserve">3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430 </w:t>
        <w:tab/>
        <w:t xml:space="preserve">gene:2201075 </w:t>
        <w:tab/>
        <w:t xml:space="preserve">coding_region </w:t>
        <w:tab/>
        <w:t xml:space="preserve">1594058 </w:t>
        <w:tab/>
        <w:t xml:space="preserve">1594431 </w:t>
        <w:tab/>
        <w:t xml:space="preserve">3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430 </w:t>
        <w:tab/>
        <w:t xml:space="preserve">gene:2201075 </w:t>
        <w:tab/>
        <w:t xml:space="preserve">ORF </w:t>
        <w:tab/>
        <w:t xml:space="preserve">1594228 </w:t>
        <w:tab/>
        <w:t xml:space="preserve">1595732 </w:t>
        <w:tab/>
        <w:t xml:space="preserve">15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430 </w:t>
        <w:tab/>
        <w:t xml:space="preserve">gene:2201075 </w:t>
        <w:tab/>
        <w:t xml:space="preserve">exon </w:t>
        <w:tab/>
        <w:t xml:space="preserve">1594541 </w:t>
        <w:tab/>
        <w:t xml:space="preserve">1594808 </w:t>
        <w:tab/>
        <w:t xml:space="preserve">2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430 </w:t>
        <w:tab/>
        <w:t xml:space="preserve">gene:2201075 </w:t>
        <w:tab/>
        <w:t xml:space="preserve">coding_region </w:t>
        <w:tab/>
        <w:t xml:space="preserve">1594541 </w:t>
        <w:tab/>
        <w:t xml:space="preserve">1594808 </w:t>
        <w:tab/>
        <w:t xml:space="preserve">2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430 </w:t>
        <w:tab/>
        <w:t xml:space="preserve">gene:2201075 </w:t>
        <w:tab/>
        <w:t xml:space="preserve">exon </w:t>
        <w:tab/>
        <w:t xml:space="preserve">1594924 </w:t>
        <w:tab/>
        <w:t xml:space="preserve">1595044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430 </w:t>
        <w:tab/>
        <w:t xml:space="preserve">gene:2201075 </w:t>
        <w:tab/>
        <w:t xml:space="preserve">coding_region </w:t>
        <w:tab/>
        <w:t xml:space="preserve">1594924 </w:t>
        <w:tab/>
        <w:t xml:space="preserve">1595044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430 </w:t>
        <w:tab/>
        <w:t xml:space="preserve">gene:2201075 </w:t>
        <w:tab/>
        <w:t xml:space="preserve">exon </w:t>
        <w:tab/>
        <w:t xml:space="preserve">1595134 </w:t>
        <w:tab/>
        <w:t xml:space="preserve">1595187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430 </w:t>
        <w:tab/>
        <w:t xml:space="preserve">gene:2201075 </w:t>
        <w:tab/>
        <w:t xml:space="preserve">coding_region </w:t>
        <w:tab/>
        <w:t xml:space="preserve">1595134 </w:t>
        <w:tab/>
        <w:t xml:space="preserve">1595187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430 </w:t>
        <w:tab/>
        <w:t xml:space="preserve">gene:2201075 </w:t>
        <w:tab/>
        <w:t xml:space="preserve">exon </w:t>
        <w:tab/>
        <w:t xml:space="preserve">1595322 </w:t>
        <w:tab/>
        <w:t xml:space="preserve">1595427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430 </w:t>
        <w:tab/>
        <w:t xml:space="preserve">gene:2201075 </w:t>
        <w:tab/>
        <w:t xml:space="preserve">coding_region </w:t>
        <w:tab/>
        <w:t xml:space="preserve">1595322 </w:t>
        <w:tab/>
        <w:t xml:space="preserve">1595427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430 </w:t>
        <w:tab/>
        <w:t xml:space="preserve">gene:2201075 </w:t>
        <w:tab/>
        <w:t xml:space="preserve">exon </w:t>
        <w:tab/>
        <w:t xml:space="preserve">1595676 </w:t>
        <w:tab/>
        <w:t xml:space="preserve">1595782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5430 </w:t>
        <w:tab/>
        <w:t xml:space="preserve">gene:2201075 </w:t>
        <w:tab/>
        <w:t xml:space="preserve">coding_region </w:t>
        <w:tab/>
        <w:t xml:space="preserve">1595676 </w:t>
        <w:tab/>
        <w:t xml:space="preserve">1595782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GENE </w:t>
        <w:tab/>
        <w:t xml:space="preserve">24381560 </w:t>
        <w:tab/>
        <w:t xml:space="preserve">24384272 </w:t>
        <w:tab/>
        <w:t xml:space="preserve">27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exon </w:t>
        <w:tab/>
        <w:t xml:space="preserve">24381560 </w:t>
        <w:tab/>
        <w:t xml:space="preserve">24381959 </w:t>
        <w:tab/>
        <w:t xml:space="preserve">4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coding_region </w:t>
        <w:tab/>
        <w:t xml:space="preserve">24381560 </w:t>
        <w:tab/>
        <w:t xml:space="preserve">24381959 </w:t>
        <w:tab/>
        <w:t xml:space="preserve">4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ORF </w:t>
        <w:tab/>
        <w:t xml:space="preserve">24381792 </w:t>
        <w:tab/>
        <w:t xml:space="preserve">24384056 </w:t>
        <w:tab/>
        <w:t xml:space="preserve">22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exon </w:t>
        <w:tab/>
        <w:t xml:space="preserve">24382043 </w:t>
        <w:tab/>
        <w:t xml:space="preserve">24382118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coding_region </w:t>
        <w:tab/>
        <w:t xml:space="preserve">24382043 </w:t>
        <w:tab/>
        <w:t xml:space="preserve">24382118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exon </w:t>
        <w:tab/>
        <w:t xml:space="preserve">24382257 </w:t>
        <w:tab/>
        <w:t xml:space="preserve">24382360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coding_region </w:t>
        <w:tab/>
        <w:t xml:space="preserve">24382257 </w:t>
        <w:tab/>
        <w:t xml:space="preserve">24382360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exon </w:t>
        <w:tab/>
        <w:t xml:space="preserve">24382441 </w:t>
        <w:tab/>
        <w:t xml:space="preserve">24382509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coding_region </w:t>
        <w:tab/>
        <w:t xml:space="preserve">24382441 </w:t>
        <w:tab/>
        <w:t xml:space="preserve">24382509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exon </w:t>
        <w:tab/>
        <w:t xml:space="preserve">24382586 </w:t>
        <w:tab/>
        <w:t xml:space="preserve">24382694 </w:t>
        <w:tab/>
        <w:t xml:space="preserve">1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coding_region </w:t>
        <w:tab/>
        <w:t xml:space="preserve">24382586 </w:t>
        <w:tab/>
        <w:t xml:space="preserve">24382694 </w:t>
        <w:tab/>
        <w:t xml:space="preserve">1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exon </w:t>
        <w:tab/>
        <w:t xml:space="preserve">24382780 </w:t>
        <w:tab/>
        <w:t xml:space="preserve">24382829 </w:t>
        <w:tab/>
        <w:t xml:space="preserve">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coding_region </w:t>
        <w:tab/>
        <w:t xml:space="preserve">24382780 </w:t>
        <w:tab/>
        <w:t xml:space="preserve">24382829 </w:t>
        <w:tab/>
        <w:t xml:space="preserve">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exon </w:t>
        <w:tab/>
        <w:t xml:space="preserve">24382919 </w:t>
        <w:tab/>
        <w:t xml:space="preserve">24382987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coding_region </w:t>
        <w:tab/>
        <w:t xml:space="preserve">24382919 </w:t>
        <w:tab/>
        <w:t xml:space="preserve">24382987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exon </w:t>
        <w:tab/>
        <w:t xml:space="preserve">24383099 </w:t>
        <w:tab/>
        <w:t xml:space="preserve">24383170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coding_region </w:t>
        <w:tab/>
        <w:t xml:space="preserve">24383099 </w:t>
        <w:tab/>
        <w:t xml:space="preserve">24383170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exon </w:t>
        <w:tab/>
        <w:t xml:space="preserve">24383261 </w:t>
        <w:tab/>
        <w:t xml:space="preserve">24383337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coding_region </w:t>
        <w:tab/>
        <w:t xml:space="preserve">24383261 </w:t>
        <w:tab/>
        <w:t xml:space="preserve">24383337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exon </w:t>
        <w:tab/>
        <w:t xml:space="preserve">24383418 </w:t>
        <w:tab/>
        <w:t xml:space="preserve">24383491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coding_region </w:t>
        <w:tab/>
        <w:t xml:space="preserve">24383418 </w:t>
        <w:tab/>
        <w:t xml:space="preserve">24383491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exon </w:t>
        <w:tab/>
        <w:t xml:space="preserve">24383579 </w:t>
        <w:tab/>
        <w:t xml:space="preserve">24383725 </w:t>
        <w:tab/>
        <w:t xml:space="preserve">1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coding_region </w:t>
        <w:tab/>
        <w:t xml:space="preserve">24383579 </w:t>
        <w:tab/>
        <w:t xml:space="preserve">24383725 </w:t>
        <w:tab/>
        <w:t xml:space="preserve">1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exon </w:t>
        <w:tab/>
        <w:t xml:space="preserve">24383818 </w:t>
        <w:tab/>
        <w:t xml:space="preserve">24384066 </w:t>
        <w:tab/>
        <w:t xml:space="preserve">2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coding_region </w:t>
        <w:tab/>
        <w:t xml:space="preserve">24383818 </w:t>
        <w:tab/>
        <w:t xml:space="preserve">24384066 </w:t>
        <w:tab/>
        <w:t xml:space="preserve">2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exon </w:t>
        <w:tab/>
        <w:t xml:space="preserve">24384178 </w:t>
        <w:tab/>
        <w:t xml:space="preserve">24384272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330 </w:t>
        <w:tab/>
        <w:t xml:space="preserve">gene:2201546 </w:t>
        <w:tab/>
        <w:t xml:space="preserve">coding_region </w:t>
        <w:tab/>
        <w:t xml:space="preserve">24384178 </w:t>
        <w:tab/>
        <w:t xml:space="preserve">24384272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8380 </w:t>
        <w:tab/>
        <w:t xml:space="preserve">gene:2201835 </w:t>
        <w:tab/>
        <w:t xml:space="preserve">GENE </w:t>
        <w:tab/>
        <w:t xml:space="preserve">2640917 </w:t>
        <w:tab/>
        <w:t xml:space="preserve">2641827 </w:t>
        <w:tab/>
        <w:t xml:space="preserve">9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8380 </w:t>
        <w:tab/>
        <w:t xml:space="preserve">gene:2201835 </w:t>
        <w:tab/>
        <w:t xml:space="preserve">exon </w:t>
        <w:tab/>
        <w:t xml:space="preserve">2640917 </w:t>
        <w:tab/>
        <w:t xml:space="preserve">2641273 </w:t>
        <w:tab/>
        <w:t xml:space="preserve">3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8380 </w:t>
        <w:tab/>
        <w:t xml:space="preserve">gene:2201835 </w:t>
        <w:tab/>
        <w:t xml:space="preserve">coding_region </w:t>
        <w:tab/>
        <w:t xml:space="preserve">2640917 </w:t>
        <w:tab/>
        <w:t xml:space="preserve">2641273 </w:t>
        <w:tab/>
        <w:t xml:space="preserve">3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8380 </w:t>
        <w:tab/>
        <w:t xml:space="preserve">gene:2201835 </w:t>
        <w:tab/>
        <w:t xml:space="preserve">ORF </w:t>
        <w:tab/>
        <w:t xml:space="preserve">2641003 </w:t>
        <w:tab/>
        <w:t xml:space="preserve">2641738 </w:t>
        <w:tab/>
        <w:t xml:space="preserve">7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8380 </w:t>
        <w:tab/>
        <w:t xml:space="preserve">gene:2201835 </w:t>
        <w:tab/>
        <w:t xml:space="preserve">exon </w:t>
        <w:tab/>
        <w:t xml:space="preserve">2641491 </w:t>
        <w:tab/>
        <w:t xml:space="preserve">2641563 </w:t>
        <w:tab/>
        <w:t xml:space="preserve">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8380 </w:t>
        <w:tab/>
        <w:t xml:space="preserve">gene:2201835 </w:t>
        <w:tab/>
        <w:t xml:space="preserve">coding_region </w:t>
        <w:tab/>
        <w:t xml:space="preserve">2641491 </w:t>
        <w:tab/>
        <w:t xml:space="preserve">2641563 </w:t>
        <w:tab/>
        <w:t xml:space="preserve">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8380 </w:t>
        <w:tab/>
        <w:t xml:space="preserve">gene:2201835 </w:t>
        <w:tab/>
        <w:t xml:space="preserve">exon </w:t>
        <w:tab/>
        <w:t xml:space="preserve">2641660 </w:t>
        <w:tab/>
        <w:t xml:space="preserve">2641827 </w:t>
        <w:tab/>
        <w:t xml:space="preserve">1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8380 </w:t>
        <w:tab/>
        <w:t xml:space="preserve">gene:2201835 </w:t>
        <w:tab/>
        <w:t xml:space="preserve">coding_region </w:t>
        <w:tab/>
        <w:t xml:space="preserve">2641660 </w:t>
        <w:tab/>
        <w:t xml:space="preserve">2641827 </w:t>
        <w:tab/>
        <w:t xml:space="preserve">1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8480 </w:t>
        <w:tab/>
        <w:t xml:space="preserve">gene:2201850 </w:t>
        <w:tab/>
        <w:t xml:space="preserve">GENE </w:t>
        <w:tab/>
        <w:t xml:space="preserve">2684294 </w:t>
        <w:tab/>
        <w:t xml:space="preserve">2685620 </w:t>
        <w:tab/>
        <w:t xml:space="preserve">13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8480 </w:t>
        <w:tab/>
        <w:t xml:space="preserve">gene:2201850 </w:t>
        <w:tab/>
        <w:t xml:space="preserve">exon </w:t>
        <w:tab/>
        <w:t xml:space="preserve">2684294 </w:t>
        <w:tab/>
        <w:t xml:space="preserve">2684524 </w:t>
        <w:tab/>
        <w:t xml:space="preserve">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8480 </w:t>
        <w:tab/>
        <w:t xml:space="preserve">gene:2201850 </w:t>
        <w:tab/>
        <w:t xml:space="preserve">coding_region </w:t>
        <w:tab/>
        <w:t xml:space="preserve">2684294 </w:t>
        <w:tab/>
        <w:t xml:space="preserve">2684524 </w:t>
        <w:tab/>
        <w:t xml:space="preserve">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8480 </w:t>
        <w:tab/>
        <w:t xml:space="preserve">gene:2201850 </w:t>
        <w:tab/>
        <w:t xml:space="preserve">ORF </w:t>
        <w:tab/>
        <w:t xml:space="preserve">2684345 </w:t>
        <w:tab/>
        <w:t xml:space="preserve">2685400 </w:t>
        <w:tab/>
        <w:t xml:space="preserve">10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8480 </w:t>
        <w:tab/>
        <w:t xml:space="preserve">gene:2201850 </w:t>
        <w:tab/>
        <w:t xml:space="preserve">exon </w:t>
        <w:tab/>
        <w:t xml:space="preserve">2684886 </w:t>
        <w:tab/>
        <w:t xml:space="preserve">2684988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8480 </w:t>
        <w:tab/>
        <w:t xml:space="preserve">gene:2201850 </w:t>
        <w:tab/>
        <w:t xml:space="preserve">coding_region </w:t>
        <w:tab/>
        <w:t xml:space="preserve">2684886 </w:t>
        <w:tab/>
        <w:t xml:space="preserve">2684988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8480 </w:t>
        <w:tab/>
        <w:t xml:space="preserve">gene:2201850 </w:t>
        <w:tab/>
        <w:t xml:space="preserve">exon </w:t>
        <w:tab/>
        <w:t xml:space="preserve">2685255 </w:t>
        <w:tab/>
        <w:t xml:space="preserve">2685620 </w:t>
        <w:tab/>
        <w:t xml:space="preserve">3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8480 </w:t>
        <w:tab/>
        <w:t xml:space="preserve">gene:2201850 </w:t>
        <w:tab/>
        <w:t xml:space="preserve">coding_region </w:t>
        <w:tab/>
        <w:t xml:space="preserve">2685255 </w:t>
        <w:tab/>
        <w:t xml:space="preserve">2685620 </w:t>
        <w:tab/>
        <w:t xml:space="preserve">3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180 </w:t>
        <w:tab/>
        <w:t xml:space="preserve">gene:2202179 </w:t>
        <w:tab/>
        <w:t xml:space="preserve">GENE </w:t>
        <w:tab/>
        <w:t xml:space="preserve">6622094 </w:t>
        <w:tab/>
        <w:t xml:space="preserve">6623460 </w:t>
        <w:tab/>
        <w:t xml:space="preserve">13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180 </w:t>
        <w:tab/>
        <w:t xml:space="preserve">gene:2202179 </w:t>
        <w:tab/>
        <w:t xml:space="preserve">exon </w:t>
        <w:tab/>
        <w:t xml:space="preserve">6622094 </w:t>
        <w:tab/>
        <w:t xml:space="preserve">6622474 </w:t>
        <w:tab/>
        <w:t xml:space="preserve">3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180 </w:t>
        <w:tab/>
        <w:t xml:space="preserve">gene:2202179 </w:t>
        <w:tab/>
        <w:t xml:space="preserve">coding_region </w:t>
        <w:tab/>
        <w:t xml:space="preserve">6622094 </w:t>
        <w:tab/>
        <w:t xml:space="preserve">6622474 </w:t>
        <w:tab/>
        <w:t xml:space="preserve">3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180 </w:t>
        <w:tab/>
        <w:t xml:space="preserve">gene:2202179 </w:t>
        <w:tab/>
        <w:t xml:space="preserve">ORF </w:t>
        <w:tab/>
        <w:t xml:space="preserve">6622312 </w:t>
        <w:tab/>
        <w:t xml:space="preserve">6623271 </w:t>
        <w:tab/>
        <w:t xml:space="preserve">9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180 </w:t>
        <w:tab/>
        <w:t xml:space="preserve">gene:2202179 </w:t>
        <w:tab/>
        <w:t xml:space="preserve">exon </w:t>
        <w:tab/>
        <w:t xml:space="preserve">6622673 </w:t>
        <w:tab/>
        <w:t xml:space="preserve">6623460 </w:t>
        <w:tab/>
        <w:t xml:space="preserve">7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180 </w:t>
        <w:tab/>
        <w:t xml:space="preserve">gene:2202179 </w:t>
        <w:tab/>
        <w:t xml:space="preserve">coding_region </w:t>
        <w:tab/>
        <w:t xml:space="preserve">6622673 </w:t>
        <w:tab/>
        <w:t xml:space="preserve">6623460 </w:t>
        <w:tab/>
        <w:t xml:space="preserve">7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0010 </w:t>
        <w:tab/>
        <w:t xml:space="preserve">gene:2202689 </w:t>
        <w:tab/>
        <w:t xml:space="preserve">GENE </w:t>
        <w:tab/>
        <w:t xml:space="preserve">21747348 </w:t>
        <w:tab/>
        <w:t xml:space="preserve">21748475 </w:t>
        <w:tab/>
        <w:t xml:space="preserve">11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0010 </w:t>
        <w:tab/>
        <w:t xml:space="preserve">gene:2202689 </w:t>
        <w:tab/>
        <w:t xml:space="preserve">exon </w:t>
        <w:tab/>
        <w:t xml:space="preserve">21747348 </w:t>
        <w:tab/>
        <w:t xml:space="preserve">21747670 </w:t>
        <w:tab/>
        <w:t xml:space="preserve">3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0010 </w:t>
        <w:tab/>
        <w:t xml:space="preserve">gene:2202689 </w:t>
        <w:tab/>
        <w:t xml:space="preserve">coding_region </w:t>
        <w:tab/>
        <w:t xml:space="preserve">21747348 </w:t>
        <w:tab/>
        <w:t xml:space="preserve">21747670 </w:t>
        <w:tab/>
        <w:t xml:space="preserve">3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0010 </w:t>
        <w:tab/>
        <w:t xml:space="preserve">gene:2202689 </w:t>
        <w:tab/>
        <w:t xml:space="preserve">ORF </w:t>
        <w:tab/>
        <w:t xml:space="preserve">21747566 </w:t>
        <w:tab/>
        <w:t xml:space="preserve">21748340 </w:t>
        <w:tab/>
        <w:t xml:space="preserve">7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0010 </w:t>
        <w:tab/>
        <w:t xml:space="preserve">gene:2202689 </w:t>
        <w:tab/>
        <w:t xml:space="preserve">exon </w:t>
        <w:tab/>
        <w:t xml:space="preserve">21747831 </w:t>
        <w:tab/>
        <w:t xml:space="preserve">21747961 </w:t>
        <w:tab/>
        <w:t xml:space="preserve">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0010 </w:t>
        <w:tab/>
        <w:t xml:space="preserve">gene:2202689 </w:t>
        <w:tab/>
        <w:t xml:space="preserve">coding_region </w:t>
        <w:tab/>
        <w:t xml:space="preserve">21747831 </w:t>
        <w:tab/>
        <w:t xml:space="preserve">21747961 </w:t>
        <w:tab/>
        <w:t xml:space="preserve">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0010 </w:t>
        <w:tab/>
        <w:t xml:space="preserve">gene:2202689 </w:t>
        <w:tab/>
        <w:t xml:space="preserve">exon </w:t>
        <w:tab/>
        <w:t xml:space="preserve">21748055 </w:t>
        <w:tab/>
        <w:t xml:space="preserve">21748475 </w:t>
        <w:tab/>
        <w:t xml:space="preserve">4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0010 </w:t>
        <w:tab/>
        <w:t xml:space="preserve">gene:2202689 </w:t>
        <w:tab/>
        <w:t xml:space="preserve">coding_region </w:t>
        <w:tab/>
        <w:t xml:space="preserve">21748055 </w:t>
        <w:tab/>
        <w:t xml:space="preserve">21748475 </w:t>
        <w:tab/>
        <w:t xml:space="preserve">4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GENE </w:t>
        <w:tab/>
        <w:t xml:space="preserve">9343072 </w:t>
        <w:tab/>
        <w:t xml:space="preserve">9345091 </w:t>
        <w:tab/>
        <w:t xml:space="preserve">20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exon </w:t>
        <w:tab/>
        <w:t xml:space="preserve">9343072 </w:t>
        <w:tab/>
        <w:t xml:space="preserve">9343249 </w:t>
        <w:tab/>
        <w:t xml:space="preserve">1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coding_region </w:t>
        <w:tab/>
        <w:t xml:space="preserve">9343072 </w:t>
        <w:tab/>
        <w:t xml:space="preserve">9343249 </w:t>
        <w:tab/>
        <w:t xml:space="preserve">1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ORF </w:t>
        <w:tab/>
        <w:t xml:space="preserve">9343139 </w:t>
        <w:tab/>
        <w:t xml:space="preserve">9344908 </w:t>
        <w:tab/>
        <w:t xml:space="preserve">17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exon </w:t>
        <w:tab/>
        <w:t xml:space="preserve">9343480 </w:t>
        <w:tab/>
        <w:t xml:space="preserve">9343593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coding_region </w:t>
        <w:tab/>
        <w:t xml:space="preserve">9343480 </w:t>
        <w:tab/>
        <w:t xml:space="preserve">9343593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exon </w:t>
        <w:tab/>
        <w:t xml:space="preserve">9343689 </w:t>
        <w:tab/>
        <w:t xml:space="preserve">9343837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coding_region </w:t>
        <w:tab/>
        <w:t xml:space="preserve">9343689 </w:t>
        <w:tab/>
        <w:t xml:space="preserve">9343837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exon </w:t>
        <w:tab/>
        <w:t xml:space="preserve">9344002 </w:t>
        <w:tab/>
        <w:t xml:space="preserve">9344074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coding_region </w:t>
        <w:tab/>
        <w:t xml:space="preserve">9344002 </w:t>
        <w:tab/>
        <w:t xml:space="preserve">9344074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exon </w:t>
        <w:tab/>
        <w:t xml:space="preserve">9344154 </w:t>
        <w:tab/>
        <w:t xml:space="preserve">9344243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coding_region </w:t>
        <w:tab/>
        <w:t xml:space="preserve">9344154 </w:t>
        <w:tab/>
        <w:t xml:space="preserve">9344243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exon </w:t>
        <w:tab/>
        <w:t xml:space="preserve">9344335 </w:t>
        <w:tab/>
        <w:t xml:space="preserve">9344374 </w:t>
        <w:tab/>
        <w:t xml:space="preserve">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coding_region </w:t>
        <w:tab/>
        <w:t xml:space="preserve">9344335 </w:t>
        <w:tab/>
        <w:t xml:space="preserve">9344374 </w:t>
        <w:tab/>
        <w:t xml:space="preserve">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exon </w:t>
        <w:tab/>
        <w:t xml:space="preserve">9344718 </w:t>
        <w:tab/>
        <w:t xml:space="preserve">9344800 </w:t>
        <w:tab/>
        <w:t xml:space="preserve">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coding_region </w:t>
        <w:tab/>
        <w:t xml:space="preserve">9344718 </w:t>
        <w:tab/>
        <w:t xml:space="preserve">9344800 </w:t>
        <w:tab/>
        <w:t xml:space="preserve">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exon </w:t>
        <w:tab/>
        <w:t xml:space="preserve">9344888 </w:t>
        <w:tab/>
        <w:t xml:space="preserve">9345091 </w:t>
        <w:tab/>
        <w:t xml:space="preserve">2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940 </w:t>
        <w:tab/>
        <w:t xml:space="preserve">gene:2202774 </w:t>
        <w:tab/>
        <w:t xml:space="preserve">coding_region </w:t>
        <w:tab/>
        <w:t xml:space="preserve">9344888 </w:t>
        <w:tab/>
        <w:t xml:space="preserve">9345091 </w:t>
        <w:tab/>
        <w:t xml:space="preserve">2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9600 </w:t>
        <w:tab/>
        <w:t xml:space="preserve">gene:2202836 </w:t>
        <w:tab/>
        <w:t xml:space="preserve">GENE </w:t>
        <w:tab/>
        <w:t xml:space="preserve">21541654 </w:t>
        <w:tab/>
        <w:t xml:space="preserve">21543868 </w:t>
        <w:tab/>
        <w:t xml:space="preserve">22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9600 </w:t>
        <w:tab/>
        <w:t xml:space="preserve">gene:2202836 </w:t>
        <w:tab/>
        <w:t xml:space="preserve">exon </w:t>
        <w:tab/>
        <w:t xml:space="preserve">21541654 </w:t>
        <w:tab/>
        <w:t xml:space="preserve">21541838 </w:t>
        <w:tab/>
        <w:t xml:space="preserve">1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9600 </w:t>
        <w:tab/>
        <w:t xml:space="preserve">gene:2202836 </w:t>
        <w:tab/>
        <w:t xml:space="preserve">coding_region </w:t>
        <w:tab/>
        <w:t xml:space="preserve">21541654 </w:t>
        <w:tab/>
        <w:t xml:space="preserve">21541838 </w:t>
        <w:tab/>
        <w:t xml:space="preserve">1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9600 </w:t>
        <w:tab/>
        <w:t xml:space="preserve">gene:2202836 </w:t>
        <w:tab/>
        <w:t xml:space="preserve">ORF </w:t>
        <w:tab/>
        <w:t xml:space="preserve">21541833 </w:t>
        <w:tab/>
        <w:t xml:space="preserve">21543816 </w:t>
        <w:tab/>
        <w:t xml:space="preserve">19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9600 </w:t>
        <w:tab/>
        <w:t xml:space="preserve">gene:2202836 </w:t>
        <w:tab/>
        <w:t xml:space="preserve">exon </w:t>
        <w:tab/>
        <w:t xml:space="preserve">21541922 </w:t>
        <w:tab/>
        <w:t xml:space="preserve">21542074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9600 </w:t>
        <w:tab/>
        <w:t xml:space="preserve">gene:2202836 </w:t>
        <w:tab/>
        <w:t xml:space="preserve">coding_region </w:t>
        <w:tab/>
        <w:t xml:space="preserve">21541922 </w:t>
        <w:tab/>
        <w:t xml:space="preserve">21542074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9600 </w:t>
        <w:tab/>
        <w:t xml:space="preserve">gene:2202836 </w:t>
        <w:tab/>
        <w:t xml:space="preserve">exon </w:t>
        <w:tab/>
        <w:t xml:space="preserve">21542516 </w:t>
        <w:tab/>
        <w:t xml:space="preserve">21542675 </w:t>
        <w:tab/>
        <w:t xml:space="preserve">1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9600 </w:t>
        <w:tab/>
        <w:t xml:space="preserve">gene:2202836 </w:t>
        <w:tab/>
        <w:t xml:space="preserve">coding_region </w:t>
        <w:tab/>
        <w:t xml:space="preserve">21542516 </w:t>
        <w:tab/>
        <w:t xml:space="preserve">21542675 </w:t>
        <w:tab/>
        <w:t xml:space="preserve">1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9600 </w:t>
        <w:tab/>
        <w:t xml:space="preserve">gene:2202836 </w:t>
        <w:tab/>
        <w:t xml:space="preserve">exon </w:t>
        <w:tab/>
        <w:t xml:space="preserve">21543086 </w:t>
        <w:tab/>
        <w:t xml:space="preserve">21543227 </w:t>
        <w:tab/>
        <w:t xml:space="preserve">1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9600 </w:t>
        <w:tab/>
        <w:t xml:space="preserve">gene:2202836 </w:t>
        <w:tab/>
        <w:t xml:space="preserve">coding_region </w:t>
        <w:tab/>
        <w:t xml:space="preserve">21543086 </w:t>
        <w:tab/>
        <w:t xml:space="preserve">21543227 </w:t>
        <w:tab/>
        <w:t xml:space="preserve">1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9600 </w:t>
        <w:tab/>
        <w:t xml:space="preserve">gene:2202836 </w:t>
        <w:tab/>
        <w:t xml:space="preserve">exon </w:t>
        <w:tab/>
        <w:t xml:space="preserve">21543303 </w:t>
        <w:tab/>
        <w:t xml:space="preserve">21543868 </w:t>
        <w:tab/>
        <w:t xml:space="preserve">5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9600 </w:t>
        <w:tab/>
        <w:t xml:space="preserve">gene:2202836 </w:t>
        <w:tab/>
        <w:t xml:space="preserve">coding_region </w:t>
        <w:tab/>
        <w:t xml:space="preserve">21543303 </w:t>
        <w:tab/>
        <w:t xml:space="preserve">21543868 </w:t>
        <w:tab/>
        <w:t xml:space="preserve">5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330 </w:t>
        <w:tab/>
        <w:t xml:space="preserve">gene:2203022 </w:t>
        <w:tab/>
        <w:t xml:space="preserve">GENE </w:t>
        <w:tab/>
        <w:t xml:space="preserve">3012793 </w:t>
        <w:tab/>
        <w:t xml:space="preserve">3015065 </w:t>
        <w:tab/>
        <w:t xml:space="preserve">22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330 </w:t>
        <w:tab/>
        <w:t xml:space="preserve">gene:2203022 </w:t>
        <w:tab/>
        <w:t xml:space="preserve">exon </w:t>
        <w:tab/>
        <w:t xml:space="preserve">3012793 </w:t>
        <w:tab/>
        <w:t xml:space="preserve">3013095 </w:t>
        <w:tab/>
        <w:t xml:space="preserve">3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330 </w:t>
        <w:tab/>
        <w:t xml:space="preserve">gene:2203022 </w:t>
        <w:tab/>
        <w:t xml:space="preserve">coding_region </w:t>
        <w:tab/>
        <w:t xml:space="preserve">3012793 </w:t>
        <w:tab/>
        <w:t xml:space="preserve">3013095 </w:t>
        <w:tab/>
        <w:t xml:space="preserve">3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330 </w:t>
        <w:tab/>
        <w:t xml:space="preserve">gene:2203022 </w:t>
        <w:tab/>
        <w:t xml:space="preserve">ORF </w:t>
        <w:tab/>
        <w:t xml:space="preserve">3013007 </w:t>
        <w:tab/>
        <w:t xml:space="preserve">3014907 </w:t>
        <w:tab/>
        <w:t xml:space="preserve">19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330 </w:t>
        <w:tab/>
        <w:t xml:space="preserve">gene:2203022 </w:t>
        <w:tab/>
        <w:t xml:space="preserve">exon </w:t>
        <w:tab/>
        <w:t xml:space="preserve">3013250 </w:t>
        <w:tab/>
        <w:t xml:space="preserve">3013376 </w:t>
        <w:tab/>
        <w:t xml:space="preserve">1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330 </w:t>
        <w:tab/>
        <w:t xml:space="preserve">gene:2203022 </w:t>
        <w:tab/>
        <w:t xml:space="preserve">coding_region </w:t>
        <w:tab/>
        <w:t xml:space="preserve">3013250 </w:t>
        <w:tab/>
        <w:t xml:space="preserve">3013376 </w:t>
        <w:tab/>
        <w:t xml:space="preserve">1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330 </w:t>
        <w:tab/>
        <w:t xml:space="preserve">gene:2203022 </w:t>
        <w:tab/>
        <w:t xml:space="preserve">exon </w:t>
        <w:tab/>
        <w:t xml:space="preserve">3014048 </w:t>
        <w:tab/>
        <w:t xml:space="preserve">3014107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330 </w:t>
        <w:tab/>
        <w:t xml:space="preserve">gene:2203022 </w:t>
        <w:tab/>
        <w:t xml:space="preserve">coding_region </w:t>
        <w:tab/>
        <w:t xml:space="preserve">3014048 </w:t>
        <w:tab/>
        <w:t xml:space="preserve">3014107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330 </w:t>
        <w:tab/>
        <w:t xml:space="preserve">gene:2203022 </w:t>
        <w:tab/>
        <w:t xml:space="preserve">exon </w:t>
        <w:tab/>
        <w:t xml:space="preserve">3014229 </w:t>
        <w:tab/>
        <w:t xml:space="preserve">3014432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330 </w:t>
        <w:tab/>
        <w:t xml:space="preserve">gene:2203022 </w:t>
        <w:tab/>
        <w:t xml:space="preserve">coding_region </w:t>
        <w:tab/>
        <w:t xml:space="preserve">3014229 </w:t>
        <w:tab/>
        <w:t xml:space="preserve">3014432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330 </w:t>
        <w:tab/>
        <w:t xml:space="preserve">gene:2203022 </w:t>
        <w:tab/>
        <w:t xml:space="preserve">exon </w:t>
        <w:tab/>
        <w:t xml:space="preserve">3014522 </w:t>
        <w:tab/>
        <w:t xml:space="preserve">3014584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330 </w:t>
        <w:tab/>
        <w:t xml:space="preserve">gene:2203022 </w:t>
        <w:tab/>
        <w:t xml:space="preserve">coding_region </w:t>
        <w:tab/>
        <w:t xml:space="preserve">3014522 </w:t>
        <w:tab/>
        <w:t xml:space="preserve">3014584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330 </w:t>
        <w:tab/>
        <w:t xml:space="preserve">gene:2203022 </w:t>
        <w:tab/>
        <w:t xml:space="preserve">exon </w:t>
        <w:tab/>
        <w:t xml:space="preserve">3014890 </w:t>
        <w:tab/>
        <w:t xml:space="preserve">3015065 </w:t>
        <w:tab/>
        <w:t xml:space="preserve">1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9330 </w:t>
        <w:tab/>
        <w:t xml:space="preserve">gene:2203022 </w:t>
        <w:tab/>
        <w:t xml:space="preserve">coding_region </w:t>
        <w:tab/>
        <w:t xml:space="preserve">3014890 </w:t>
        <w:tab/>
        <w:t xml:space="preserve">3015065 </w:t>
        <w:tab/>
        <w:t xml:space="preserve">1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2480 </w:t>
        <w:tab/>
        <w:t xml:space="preserve">gene:2203925 </w:t>
        <w:tab/>
        <w:t xml:space="preserve">GENE </w:t>
        <w:tab/>
        <w:t xml:space="preserve">22780616 </w:t>
        <w:tab/>
        <w:t xml:space="preserve">22781650 </w:t>
        <w:tab/>
        <w:t xml:space="preserve">10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2480 </w:t>
        <w:tab/>
        <w:t xml:space="preserve">gene:2203925 </w:t>
        <w:tab/>
        <w:t xml:space="preserve">exon </w:t>
        <w:tab/>
        <w:t xml:space="preserve">22780616 </w:t>
        <w:tab/>
        <w:t xml:space="preserve">22780724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2480 </w:t>
        <w:tab/>
        <w:t xml:space="preserve">gene:2203925 </w:t>
        <w:tab/>
        <w:t xml:space="preserve">coding_region </w:t>
        <w:tab/>
        <w:t xml:space="preserve">22780616 </w:t>
        <w:tab/>
        <w:t xml:space="preserve">22780724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2480 </w:t>
        <w:tab/>
        <w:t xml:space="preserve">gene:2203925 </w:t>
        <w:tab/>
        <w:t xml:space="preserve">ORF </w:t>
        <w:tab/>
        <w:t xml:space="preserve">22780710 </w:t>
        <w:tab/>
        <w:t xml:space="preserve">22781459 </w:t>
        <w:tab/>
        <w:t xml:space="preserve">7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2480 </w:t>
        <w:tab/>
        <w:t xml:space="preserve">gene:2203925 </w:t>
        <w:tab/>
        <w:t xml:space="preserve">exon </w:t>
        <w:tab/>
        <w:t xml:space="preserve">22781016 </w:t>
        <w:tab/>
        <w:t xml:space="preserve">22781650 </w:t>
        <w:tab/>
        <w:t xml:space="preserve">6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2480 </w:t>
        <w:tab/>
        <w:t xml:space="preserve">gene:2203925 </w:t>
        <w:tab/>
        <w:t xml:space="preserve">coding_region </w:t>
        <w:tab/>
        <w:t xml:space="preserve">22781016 </w:t>
        <w:tab/>
        <w:t xml:space="preserve">22781650 </w:t>
        <w:tab/>
        <w:t xml:space="preserve">6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830 </w:t>
        <w:tab/>
        <w:t xml:space="preserve">gene:2204364 </w:t>
        <w:tab/>
        <w:t xml:space="preserve">GENE </w:t>
        <w:tab/>
        <w:t xml:space="preserve">28124271 </w:t>
        <w:tab/>
        <w:t xml:space="preserve">28124800 </w:t>
        <w:tab/>
        <w:t xml:space="preserve">5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830 </w:t>
        <w:tab/>
        <w:t xml:space="preserve">gene:2204364 </w:t>
        <w:tab/>
        <w:t xml:space="preserve">exon </w:t>
        <w:tab/>
        <w:t xml:space="preserve">28124271 </w:t>
        <w:tab/>
        <w:t xml:space="preserve">28124377 </w:t>
        <w:tab/>
        <w:t xml:space="preserve">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830 </w:t>
        <w:tab/>
        <w:t xml:space="preserve">gene:2204364 </w:t>
        <w:tab/>
        <w:t xml:space="preserve">coding_region </w:t>
        <w:tab/>
        <w:t xml:space="preserve">28124271 </w:t>
        <w:tab/>
        <w:t xml:space="preserve">28124377 </w:t>
        <w:tab/>
        <w:t xml:space="preserve">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830 </w:t>
        <w:tab/>
        <w:t xml:space="preserve">gene:2204364 </w:t>
        <w:tab/>
        <w:t xml:space="preserve">ORF </w:t>
        <w:tab/>
        <w:t xml:space="preserve">28124314 </w:t>
        <w:tab/>
        <w:t xml:space="preserve">28124663 </w:t>
        <w:tab/>
        <w:t xml:space="preserve">3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830 </w:t>
        <w:tab/>
        <w:t xml:space="preserve">gene:2204364 </w:t>
        <w:tab/>
        <w:t xml:space="preserve">exon </w:t>
        <w:tab/>
        <w:t xml:space="preserve">28124485 </w:t>
        <w:tab/>
        <w:t xml:space="preserve">28124800 </w:t>
        <w:tab/>
        <w:t xml:space="preserve">3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830 </w:t>
        <w:tab/>
        <w:t xml:space="preserve">gene:2204364 </w:t>
        <w:tab/>
        <w:t xml:space="preserve">coding_region </w:t>
        <w:tab/>
        <w:t xml:space="preserve">28124485 </w:t>
        <w:tab/>
        <w:t xml:space="preserve">28124800 </w:t>
        <w:tab/>
        <w:t xml:space="preserve">3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GENE </w:t>
        <w:tab/>
        <w:t xml:space="preserve">28180281 </w:t>
        <w:tab/>
        <w:t xml:space="preserve">28182675 </w:t>
        <w:tab/>
        <w:t xml:space="preserve">23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exon </w:t>
        <w:tab/>
        <w:t xml:space="preserve">28180281 </w:t>
        <w:tab/>
        <w:t xml:space="preserve">28180523 </w:t>
        <w:tab/>
        <w:t xml:space="preserve">2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coding_region </w:t>
        <w:tab/>
        <w:t xml:space="preserve">28180281 </w:t>
        <w:tab/>
        <w:t xml:space="preserve">28180523 </w:t>
        <w:tab/>
        <w:t xml:space="preserve">2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ORF </w:t>
        <w:tab/>
        <w:t xml:space="preserve">28180414 </w:t>
        <w:tab/>
        <w:t xml:space="preserve">28182397 </w:t>
        <w:tab/>
        <w:t xml:space="preserve">19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exon </w:t>
        <w:tab/>
        <w:t xml:space="preserve">28180617 </w:t>
        <w:tab/>
        <w:t xml:space="preserve">28181054 </w:t>
        <w:tab/>
        <w:t xml:space="preserve">4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coding_region </w:t>
        <w:tab/>
        <w:t xml:space="preserve">28180617 </w:t>
        <w:tab/>
        <w:t xml:space="preserve">28181054 </w:t>
        <w:tab/>
        <w:t xml:space="preserve">4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exon </w:t>
        <w:tab/>
        <w:t xml:space="preserve">28181164 </w:t>
        <w:tab/>
        <w:t xml:space="preserve">28181235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coding_region </w:t>
        <w:tab/>
        <w:t xml:space="preserve">28181164 </w:t>
        <w:tab/>
        <w:t xml:space="preserve">28181235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exon </w:t>
        <w:tab/>
        <w:t xml:space="preserve">28181321 </w:t>
        <w:tab/>
        <w:t xml:space="preserve">28181385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coding_region </w:t>
        <w:tab/>
        <w:t xml:space="preserve">28181321 </w:t>
        <w:tab/>
        <w:t xml:space="preserve">28181385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exon </w:t>
        <w:tab/>
        <w:t xml:space="preserve">28181525 </w:t>
        <w:tab/>
        <w:t xml:space="preserve">28181599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coding_region </w:t>
        <w:tab/>
        <w:t xml:space="preserve">28181525 </w:t>
        <w:tab/>
        <w:t xml:space="preserve">28181599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exon </w:t>
        <w:tab/>
        <w:t xml:space="preserve">28181715 </w:t>
        <w:tab/>
        <w:t xml:space="preserve">28181803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coding_region </w:t>
        <w:tab/>
        <w:t xml:space="preserve">28181715 </w:t>
        <w:tab/>
        <w:t xml:space="preserve">28181803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exon </w:t>
        <w:tab/>
        <w:t xml:space="preserve">28181892 </w:t>
        <w:tab/>
        <w:t xml:space="preserve">28181972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coding_region </w:t>
        <w:tab/>
        <w:t xml:space="preserve">28181892 </w:t>
        <w:tab/>
        <w:t xml:space="preserve">28181972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exon </w:t>
        <w:tab/>
        <w:t xml:space="preserve">28182275 </w:t>
        <w:tab/>
        <w:t xml:space="preserve">28182397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coding_region </w:t>
        <w:tab/>
        <w:t xml:space="preserve">28182275 </w:t>
        <w:tab/>
        <w:t xml:space="preserve">28182397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exon </w:t>
        <w:tab/>
        <w:t xml:space="preserve">28182545 </w:t>
        <w:tab/>
        <w:t xml:space="preserve">28182675 </w:t>
        <w:tab/>
        <w:t xml:space="preserve">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6010 </w:t>
        <w:tab/>
        <w:t xml:space="preserve">gene:2204399 </w:t>
        <w:tab/>
        <w:t xml:space="preserve">coding_region </w:t>
        <w:tab/>
        <w:t xml:space="preserve">28182545 </w:t>
        <w:tab/>
        <w:t xml:space="preserve">28182675 </w:t>
        <w:tab/>
        <w:t xml:space="preserve">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GENE </w:t>
        <w:tab/>
        <w:t xml:space="preserve">4983562 </w:t>
        <w:tab/>
        <w:t xml:space="preserve">4987340 </w:t>
        <w:tab/>
        <w:t xml:space="preserve">37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exon </w:t>
        <w:tab/>
        <w:t xml:space="preserve">4983562 </w:t>
        <w:tab/>
        <w:t xml:space="preserve">4983634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coding_region </w:t>
        <w:tab/>
        <w:t xml:space="preserve">4983562 </w:t>
        <w:tab/>
        <w:t xml:space="preserve">4983634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exon </w:t>
        <w:tab/>
        <w:t xml:space="preserve">4983731 </w:t>
        <w:tab/>
        <w:t xml:space="preserve">4983867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coding_region </w:t>
        <w:tab/>
        <w:t xml:space="preserve">4983731 </w:t>
        <w:tab/>
        <w:t xml:space="preserve">4983867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ORF </w:t>
        <w:tab/>
        <w:t xml:space="preserve">4983766 </w:t>
        <w:tab/>
        <w:t xml:space="preserve">4987188 </w:t>
        <w:tab/>
        <w:t xml:space="preserve">34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exon </w:t>
        <w:tab/>
        <w:t xml:space="preserve">4984422 </w:t>
        <w:tab/>
        <w:t xml:space="preserve">4984546 </w:t>
        <w:tab/>
        <w:t xml:space="preserve">1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coding_region </w:t>
        <w:tab/>
        <w:t xml:space="preserve">4984422 </w:t>
        <w:tab/>
        <w:t xml:space="preserve">4984546 </w:t>
        <w:tab/>
        <w:t xml:space="preserve">1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exon </w:t>
        <w:tab/>
        <w:t xml:space="preserve">4984632 </w:t>
        <w:tab/>
        <w:t xml:space="preserve">4984742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coding_region </w:t>
        <w:tab/>
        <w:t xml:space="preserve">4984632 </w:t>
        <w:tab/>
        <w:t xml:space="preserve">4984742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exon </w:t>
        <w:tab/>
        <w:t xml:space="preserve">4985424 </w:t>
        <w:tab/>
        <w:t xml:space="preserve">4985652 </w:t>
        <w:tab/>
        <w:t xml:space="preserve">2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coding_region </w:t>
        <w:tab/>
        <w:t xml:space="preserve">4985424 </w:t>
        <w:tab/>
        <w:t xml:space="preserve">4985652 </w:t>
        <w:tab/>
        <w:t xml:space="preserve">2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exon </w:t>
        <w:tab/>
        <w:t xml:space="preserve">4985734 </w:t>
        <w:tab/>
        <w:t xml:space="preserve">4985811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coding_region </w:t>
        <w:tab/>
        <w:t xml:space="preserve">4985734 </w:t>
        <w:tab/>
        <w:t xml:space="preserve">4985811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exon </w:t>
        <w:tab/>
        <w:t xml:space="preserve">4986169 </w:t>
        <w:tab/>
        <w:t xml:space="preserve">4986237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coding_region </w:t>
        <w:tab/>
        <w:t xml:space="preserve">4986169 </w:t>
        <w:tab/>
        <w:t xml:space="preserve">4986237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exon </w:t>
        <w:tab/>
        <w:t xml:space="preserve">4986331 </w:t>
        <w:tab/>
        <w:t xml:space="preserve">4986580 </w:t>
        <w:tab/>
        <w:t xml:space="preserve">2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coding_region </w:t>
        <w:tab/>
        <w:t xml:space="preserve">4986331 </w:t>
        <w:tab/>
        <w:t xml:space="preserve">4986580 </w:t>
        <w:tab/>
        <w:t xml:space="preserve">2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exon </w:t>
        <w:tab/>
        <w:t xml:space="preserve">4986660 </w:t>
        <w:tab/>
        <w:t xml:space="preserve">4986934 </w:t>
        <w:tab/>
        <w:t xml:space="preserve">2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coding_region </w:t>
        <w:tab/>
        <w:t xml:space="preserve">4986660 </w:t>
        <w:tab/>
        <w:t xml:space="preserve">4986934 </w:t>
        <w:tab/>
        <w:t xml:space="preserve">2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exon </w:t>
        <w:tab/>
        <w:t xml:space="preserve">4987021 </w:t>
        <w:tab/>
        <w:t xml:space="preserve">4987340 </w:t>
        <w:tab/>
        <w:t xml:space="preserve">3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4570 </w:t>
        <w:tab/>
        <w:t xml:space="preserve">gene:2204496 </w:t>
        <w:tab/>
        <w:t xml:space="preserve">coding_region </w:t>
        <w:tab/>
        <w:t xml:space="preserve">4987021 </w:t>
        <w:tab/>
        <w:t xml:space="preserve">4987340 </w:t>
        <w:tab/>
        <w:t xml:space="preserve">3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090 </w:t>
        <w:tab/>
        <w:t xml:space="preserve">gene:2205728 </w:t>
        <w:tab/>
        <w:t xml:space="preserve">GENE </w:t>
        <w:tab/>
        <w:t xml:space="preserve">9404035 </w:t>
        <w:tab/>
        <w:t xml:space="preserve">9406342 </w:t>
        <w:tab/>
        <w:t xml:space="preserve">23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090 </w:t>
        <w:tab/>
        <w:t xml:space="preserve">gene:2205728 </w:t>
        <w:tab/>
        <w:t xml:space="preserve">exon </w:t>
        <w:tab/>
        <w:t xml:space="preserve">9404035 </w:t>
        <w:tab/>
        <w:t xml:space="preserve">9404518 </w:t>
        <w:tab/>
        <w:t xml:space="preserve">4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090 </w:t>
        <w:tab/>
        <w:t xml:space="preserve">gene:2205728 </w:t>
        <w:tab/>
        <w:t xml:space="preserve">coding_region </w:t>
        <w:tab/>
        <w:t xml:space="preserve">9404035 </w:t>
        <w:tab/>
        <w:t xml:space="preserve">9404518 </w:t>
        <w:tab/>
        <w:t xml:space="preserve">4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090 </w:t>
        <w:tab/>
        <w:t xml:space="preserve">gene:2205728 </w:t>
        <w:tab/>
        <w:t xml:space="preserve">ORF </w:t>
        <w:tab/>
        <w:t xml:space="preserve">9404162 </w:t>
        <w:tab/>
        <w:t xml:space="preserve">9406219 </w:t>
        <w:tab/>
        <w:t xml:space="preserve">20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090 </w:t>
        <w:tab/>
        <w:t xml:space="preserve">gene:2205728 </w:t>
        <w:tab/>
        <w:t xml:space="preserve">exon </w:t>
        <w:tab/>
        <w:t xml:space="preserve">9404602 </w:t>
        <w:tab/>
        <w:t xml:space="preserve">9404676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090 </w:t>
        <w:tab/>
        <w:t xml:space="preserve">gene:2205728 </w:t>
        <w:tab/>
        <w:t xml:space="preserve">coding_region </w:t>
        <w:tab/>
        <w:t xml:space="preserve">9404602 </w:t>
        <w:tab/>
        <w:t xml:space="preserve">9404676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090 </w:t>
        <w:tab/>
        <w:t xml:space="preserve">gene:2205728 </w:t>
        <w:tab/>
        <w:t xml:space="preserve">exon </w:t>
        <w:tab/>
        <w:t xml:space="preserve">9405303 </w:t>
        <w:tab/>
        <w:t xml:space="preserve">9405463 </w:t>
        <w:tab/>
        <w:t xml:space="preserve">1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090 </w:t>
        <w:tab/>
        <w:t xml:space="preserve">gene:2205728 </w:t>
        <w:tab/>
        <w:t xml:space="preserve">coding_region </w:t>
        <w:tab/>
        <w:t xml:space="preserve">9405303 </w:t>
        <w:tab/>
        <w:t xml:space="preserve">9405463 </w:t>
        <w:tab/>
        <w:t xml:space="preserve">1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090 </w:t>
        <w:tab/>
        <w:t xml:space="preserve">gene:2205728 </w:t>
        <w:tab/>
        <w:t xml:space="preserve">exon </w:t>
        <w:tab/>
        <w:t xml:space="preserve">9405550 </w:t>
        <w:tab/>
        <w:t xml:space="preserve">9406342 </w:t>
        <w:tab/>
        <w:t xml:space="preserve">7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090 </w:t>
        <w:tab/>
        <w:t xml:space="preserve">gene:2205728 </w:t>
        <w:tab/>
        <w:t xml:space="preserve">coding_region </w:t>
        <w:tab/>
        <w:t xml:space="preserve">9405550 </w:t>
        <w:tab/>
        <w:t xml:space="preserve">9406342 </w:t>
        <w:tab/>
        <w:t xml:space="preserve">7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210 </w:t>
        <w:tab/>
        <w:t xml:space="preserve">gene:2205738 </w:t>
        <w:tab/>
        <w:t xml:space="preserve">GENE </w:t>
        <w:tab/>
        <w:t xml:space="preserve">9455589 </w:t>
        <w:tab/>
        <w:t xml:space="preserve">9458147 </w:t>
        <w:tab/>
        <w:t xml:space="preserve">25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210 </w:t>
        <w:tab/>
        <w:t xml:space="preserve">gene:2205738 </w:t>
        <w:tab/>
        <w:t xml:space="preserve">exon </w:t>
        <w:tab/>
        <w:t xml:space="preserve">9455589 </w:t>
        <w:tab/>
        <w:t xml:space="preserve">9455802 </w:t>
        <w:tab/>
        <w:t xml:space="preserve">2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210 </w:t>
        <w:tab/>
        <w:t xml:space="preserve">gene:2205738 </w:t>
        <w:tab/>
        <w:t xml:space="preserve">coding_region </w:t>
        <w:tab/>
        <w:t xml:space="preserve">9455589 </w:t>
        <w:tab/>
        <w:t xml:space="preserve">9455802 </w:t>
        <w:tab/>
        <w:t xml:space="preserve">2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210 </w:t>
        <w:tab/>
        <w:t xml:space="preserve">gene:2205738 </w:t>
        <w:tab/>
        <w:t xml:space="preserve">ORF </w:t>
        <w:tab/>
        <w:t xml:space="preserve">9455790 </w:t>
        <w:tab/>
        <w:t xml:space="preserve">9458038 </w:t>
        <w:tab/>
        <w:t xml:space="preserve">22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210 </w:t>
        <w:tab/>
        <w:t xml:space="preserve">gene:2205738 </w:t>
        <w:tab/>
        <w:t xml:space="preserve">exon </w:t>
        <w:tab/>
        <w:t xml:space="preserve">9455892 </w:t>
        <w:tab/>
        <w:t xml:space="preserve">9456268 </w:t>
        <w:tab/>
        <w:t xml:space="preserve">3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210 </w:t>
        <w:tab/>
        <w:t xml:space="preserve">gene:2205738 </w:t>
        <w:tab/>
        <w:t xml:space="preserve">coding_region </w:t>
        <w:tab/>
        <w:t xml:space="preserve">9455892 </w:t>
        <w:tab/>
        <w:t xml:space="preserve">9456268 </w:t>
        <w:tab/>
        <w:t xml:space="preserve">3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210 </w:t>
        <w:tab/>
        <w:t xml:space="preserve">gene:2205738 </w:t>
        <w:tab/>
        <w:t xml:space="preserve">exon </w:t>
        <w:tab/>
        <w:t xml:space="preserve">9456383 </w:t>
        <w:tab/>
        <w:t xml:space="preserve">9456909 </w:t>
        <w:tab/>
        <w:t xml:space="preserve">5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210 </w:t>
        <w:tab/>
        <w:t xml:space="preserve">gene:2205738 </w:t>
        <w:tab/>
        <w:t xml:space="preserve">coding_region </w:t>
        <w:tab/>
        <w:t xml:space="preserve">9456383 </w:t>
        <w:tab/>
        <w:t xml:space="preserve">9456909 </w:t>
        <w:tab/>
        <w:t xml:space="preserve">5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210 </w:t>
        <w:tab/>
        <w:t xml:space="preserve">gene:2205738 </w:t>
        <w:tab/>
        <w:t xml:space="preserve">exon </w:t>
        <w:tab/>
        <w:t xml:space="preserve">9456996 </w:t>
        <w:tab/>
        <w:t xml:space="preserve">9457095 </w:t>
        <w:tab/>
        <w:t xml:space="preserve">1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210 </w:t>
        <w:tab/>
        <w:t xml:space="preserve">gene:2205738 </w:t>
        <w:tab/>
        <w:t xml:space="preserve">coding_region </w:t>
        <w:tab/>
        <w:t xml:space="preserve">9456996 </w:t>
        <w:tab/>
        <w:t xml:space="preserve">9457095 </w:t>
        <w:tab/>
        <w:t xml:space="preserve">1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210 </w:t>
        <w:tab/>
        <w:t xml:space="preserve">gene:2205738 </w:t>
        <w:tab/>
        <w:t xml:space="preserve">exon </w:t>
        <w:tab/>
        <w:t xml:space="preserve">9457178 </w:t>
        <w:tab/>
        <w:t xml:space="preserve">9458147 </w:t>
        <w:tab/>
        <w:t xml:space="preserve">9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210 </w:t>
        <w:tab/>
        <w:t xml:space="preserve">gene:2205738 </w:t>
        <w:tab/>
        <w:t xml:space="preserve">coding_region </w:t>
        <w:tab/>
        <w:t xml:space="preserve">9457178 </w:t>
        <w:tab/>
        <w:t xml:space="preserve">9458147 </w:t>
        <w:tab/>
        <w:t xml:space="preserve">9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00 </w:t>
        <w:tab/>
        <w:t xml:space="preserve">gene:2205743 </w:t>
        <w:tab/>
        <w:t xml:space="preserve">GENE </w:t>
        <w:tab/>
        <w:t xml:space="preserve">9407678 </w:t>
        <w:tab/>
        <w:t xml:space="preserve">9411195 </w:t>
        <w:tab/>
        <w:t xml:space="preserve">35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00 </w:t>
        <w:tab/>
        <w:t xml:space="preserve">gene:2205743 </w:t>
        <w:tab/>
        <w:t xml:space="preserve">ORF </w:t>
        <w:tab/>
        <w:t xml:space="preserve">9407678 </w:t>
        <w:tab/>
        <w:t xml:space="preserve">9411195 </w:t>
        <w:tab/>
        <w:t xml:space="preserve">35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00 </w:t>
        <w:tab/>
        <w:t xml:space="preserve">gene:2205743 </w:t>
        <w:tab/>
        <w:t xml:space="preserve">exon </w:t>
        <w:tab/>
        <w:t xml:space="preserve">9407678 </w:t>
        <w:tab/>
        <w:t xml:space="preserve">9408010 </w:t>
        <w:tab/>
        <w:t xml:space="preserve">3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00 </w:t>
        <w:tab/>
        <w:t xml:space="preserve">gene:2205743 </w:t>
        <w:tab/>
        <w:t xml:space="preserve">coding_region </w:t>
        <w:tab/>
        <w:t xml:space="preserve">9407678 </w:t>
        <w:tab/>
        <w:t xml:space="preserve">9408010 </w:t>
        <w:tab/>
        <w:t xml:space="preserve">3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00 </w:t>
        <w:tab/>
        <w:t xml:space="preserve">gene:2205743 </w:t>
        <w:tab/>
        <w:t xml:space="preserve">exon </w:t>
        <w:tab/>
        <w:t xml:space="preserve">9408065 </w:t>
        <w:tab/>
        <w:t xml:space="preserve">9408715 </w:t>
        <w:tab/>
        <w:t xml:space="preserve">6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00 </w:t>
        <w:tab/>
        <w:t xml:space="preserve">gene:2205743 </w:t>
        <w:tab/>
        <w:t xml:space="preserve">coding_region </w:t>
        <w:tab/>
        <w:t xml:space="preserve">9408065 </w:t>
        <w:tab/>
        <w:t xml:space="preserve">9408715 </w:t>
        <w:tab/>
        <w:t xml:space="preserve">6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00 </w:t>
        <w:tab/>
        <w:t xml:space="preserve">gene:2205743 </w:t>
        <w:tab/>
        <w:t xml:space="preserve">exon </w:t>
        <w:tab/>
        <w:t xml:space="preserve">9410572 </w:t>
        <w:tab/>
        <w:t xml:space="preserve">9411195 </w:t>
        <w:tab/>
        <w:t xml:space="preserve">6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00 </w:t>
        <w:tab/>
        <w:t xml:space="preserve">gene:2205743 </w:t>
        <w:tab/>
        <w:t xml:space="preserve">coding_region </w:t>
        <w:tab/>
        <w:t xml:space="preserve">9410572 </w:t>
        <w:tab/>
        <w:t xml:space="preserve">9411195 </w:t>
        <w:tab/>
        <w:t xml:space="preserve">6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GENE </w:t>
        <w:tab/>
        <w:t xml:space="preserve">9429178 </w:t>
        <w:tab/>
        <w:t xml:space="preserve">9432263 </w:t>
        <w:tab/>
        <w:t xml:space="preserve">30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exon </w:t>
        <w:tab/>
        <w:t xml:space="preserve">9429178 </w:t>
        <w:tab/>
        <w:t xml:space="preserve">9429390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coding_region </w:t>
        <w:tab/>
        <w:t xml:space="preserve">9429178 </w:t>
        <w:tab/>
        <w:t xml:space="preserve">9429390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ORF </w:t>
        <w:tab/>
        <w:t xml:space="preserve">9429298 </w:t>
        <w:tab/>
        <w:t xml:space="preserve">9432189 </w:t>
        <w:tab/>
        <w:t xml:space="preserve">28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exon </w:t>
        <w:tab/>
        <w:t xml:space="preserve">9429735 </w:t>
        <w:tab/>
        <w:t xml:space="preserve">9429887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coding_region </w:t>
        <w:tab/>
        <w:t xml:space="preserve">9429735 </w:t>
        <w:tab/>
        <w:t xml:space="preserve">9429887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exon </w:t>
        <w:tab/>
        <w:t xml:space="preserve">9429974 </w:t>
        <w:tab/>
        <w:t xml:space="preserve">9430072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coding_region </w:t>
        <w:tab/>
        <w:t xml:space="preserve">9429974 </w:t>
        <w:tab/>
        <w:t xml:space="preserve">9430072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exon </w:t>
        <w:tab/>
        <w:t xml:space="preserve">9430231 </w:t>
        <w:tab/>
        <w:t xml:space="preserve">9430332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coding_region </w:t>
        <w:tab/>
        <w:t xml:space="preserve">9430231 </w:t>
        <w:tab/>
        <w:t xml:space="preserve">9430332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exon </w:t>
        <w:tab/>
        <w:t xml:space="preserve">9430412 </w:t>
        <w:tab/>
        <w:t xml:space="preserve">9430555 </w:t>
        <w:tab/>
        <w:t xml:space="preserve">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coding_region </w:t>
        <w:tab/>
        <w:t xml:space="preserve">9430412 </w:t>
        <w:tab/>
        <w:t xml:space="preserve">9430555 </w:t>
        <w:tab/>
        <w:t xml:space="preserve">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exon </w:t>
        <w:tab/>
        <w:t xml:space="preserve">9430671 </w:t>
        <w:tab/>
        <w:t xml:space="preserve">9430765 </w:t>
        <w:tab/>
        <w:t xml:space="preserve">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coding_region </w:t>
        <w:tab/>
        <w:t xml:space="preserve">9430671 </w:t>
        <w:tab/>
        <w:t xml:space="preserve">9430765 </w:t>
        <w:tab/>
        <w:t xml:space="preserve">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exon </w:t>
        <w:tab/>
        <w:t xml:space="preserve">9430872 </w:t>
        <w:tab/>
        <w:t xml:space="preserve">9431001 </w:t>
        <w:tab/>
        <w:t xml:space="preserve">1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coding_region </w:t>
        <w:tab/>
        <w:t xml:space="preserve">9430872 </w:t>
        <w:tab/>
        <w:t xml:space="preserve">9431001 </w:t>
        <w:tab/>
        <w:t xml:space="preserve">1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exon </w:t>
        <w:tab/>
        <w:t xml:space="preserve">9431077 </w:t>
        <w:tab/>
        <w:t xml:space="preserve">9431181 </w:t>
        <w:tab/>
        <w:t xml:space="preserve">1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coding_region </w:t>
        <w:tab/>
        <w:t xml:space="preserve">9431077 </w:t>
        <w:tab/>
        <w:t xml:space="preserve">9431181 </w:t>
        <w:tab/>
        <w:t xml:space="preserve">1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exon </w:t>
        <w:tab/>
        <w:t xml:space="preserve">9431286 </w:t>
        <w:tab/>
        <w:t xml:space="preserve">9431392 </w:t>
        <w:tab/>
        <w:t xml:space="preserve">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coding_region </w:t>
        <w:tab/>
        <w:t xml:space="preserve">9431286 </w:t>
        <w:tab/>
        <w:t xml:space="preserve">9431392 </w:t>
        <w:tab/>
        <w:t xml:space="preserve">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exon </w:t>
        <w:tab/>
        <w:t xml:space="preserve">9431468 </w:t>
        <w:tab/>
        <w:t xml:space="preserve">9431519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coding_region </w:t>
        <w:tab/>
        <w:t xml:space="preserve">9431468 </w:t>
        <w:tab/>
        <w:t xml:space="preserve">9431519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exon </w:t>
        <w:tab/>
        <w:t xml:space="preserve">9431603 </w:t>
        <w:tab/>
        <w:t xml:space="preserve">9431692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coding_region </w:t>
        <w:tab/>
        <w:t xml:space="preserve">9431603 </w:t>
        <w:tab/>
        <w:t xml:space="preserve">9431692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exon </w:t>
        <w:tab/>
        <w:t xml:space="preserve">9431782 </w:t>
        <w:tab/>
        <w:t xml:space="preserve">9431866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coding_region </w:t>
        <w:tab/>
        <w:t xml:space="preserve">9431782 </w:t>
        <w:tab/>
        <w:t xml:space="preserve">9431866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exon </w:t>
        <w:tab/>
        <w:t xml:space="preserve">9431952 </w:t>
        <w:tab/>
        <w:t xml:space="preserve">9432016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coding_region </w:t>
        <w:tab/>
        <w:t xml:space="preserve">9431952 </w:t>
        <w:tab/>
        <w:t xml:space="preserve">9432016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exon </w:t>
        <w:tab/>
        <w:t xml:space="preserve">9432103 </w:t>
        <w:tab/>
        <w:t xml:space="preserve">9432263 </w:t>
        <w:tab/>
        <w:t xml:space="preserve">1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150 </w:t>
        <w:tab/>
        <w:t xml:space="preserve">gene:2205808 </w:t>
        <w:tab/>
        <w:t xml:space="preserve">coding_region </w:t>
        <w:tab/>
        <w:t xml:space="preserve">9432103 </w:t>
        <w:tab/>
        <w:t xml:space="preserve">9432263 </w:t>
        <w:tab/>
        <w:t xml:space="preserve">1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200 </w:t>
        <w:tab/>
        <w:t xml:space="preserve">gene:2205828 </w:t>
        <w:tab/>
        <w:t xml:space="preserve">GENE </w:t>
        <w:tab/>
        <w:t xml:space="preserve">9449843 </w:t>
        <w:tab/>
        <w:t xml:space="preserve">9451701 </w:t>
        <w:tab/>
        <w:t xml:space="preserve">18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200 </w:t>
        <w:tab/>
        <w:t xml:space="preserve">gene:2205828 </w:t>
        <w:tab/>
        <w:t xml:space="preserve">exon </w:t>
        <w:tab/>
        <w:t xml:space="preserve">9449843 </w:t>
        <w:tab/>
        <w:t xml:space="preserve">9451701 </w:t>
        <w:tab/>
        <w:t xml:space="preserve">18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200 </w:t>
        <w:tab/>
        <w:t xml:space="preserve">gene:2205828 </w:t>
        <w:tab/>
        <w:t xml:space="preserve">coding_region </w:t>
        <w:tab/>
        <w:t xml:space="preserve">9449843 </w:t>
        <w:tab/>
        <w:t xml:space="preserve">9451701 </w:t>
        <w:tab/>
        <w:t xml:space="preserve">18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7200 </w:t>
        <w:tab/>
        <w:t xml:space="preserve">gene:2205828 </w:t>
        <w:tab/>
        <w:t xml:space="preserve">ORF </w:t>
        <w:tab/>
        <w:t xml:space="preserve">9449933 </w:t>
        <w:tab/>
        <w:t xml:space="preserve">9451660 </w:t>
        <w:tab/>
        <w:t xml:space="preserve">17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040 </w:t>
        <w:tab/>
        <w:t xml:space="preserve">gene:2205995 </w:t>
        <w:tab/>
        <w:t xml:space="preserve">GENE </w:t>
        <w:tab/>
        <w:t xml:space="preserve">22135724 </w:t>
        <w:tab/>
        <w:t xml:space="preserve">22137655 </w:t>
        <w:tab/>
        <w:t xml:space="preserve">19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040 </w:t>
        <w:tab/>
        <w:t xml:space="preserve">gene:2205995 </w:t>
        <w:tab/>
        <w:t xml:space="preserve">ORF </w:t>
        <w:tab/>
        <w:t xml:space="preserve">22135724 </w:t>
        <w:tab/>
        <w:t xml:space="preserve">22137655 </w:t>
        <w:tab/>
        <w:t xml:space="preserve">19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040 </w:t>
        <w:tab/>
        <w:t xml:space="preserve">gene:2205995 </w:t>
        <w:tab/>
        <w:t xml:space="preserve">exon </w:t>
        <w:tab/>
        <w:t xml:space="preserve">22135724 </w:t>
        <w:tab/>
        <w:t xml:space="preserve">22137655 </w:t>
        <w:tab/>
        <w:t xml:space="preserve">19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040 </w:t>
        <w:tab/>
        <w:t xml:space="preserve">gene:2205995 </w:t>
        <w:tab/>
        <w:t xml:space="preserve">coding_region </w:t>
        <w:tab/>
        <w:t xml:space="preserve">22135724 </w:t>
        <w:tab/>
        <w:t xml:space="preserve">22137655 </w:t>
        <w:tab/>
        <w:t xml:space="preserve">19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GENE </w:t>
        <w:tab/>
        <w:t xml:space="preserve">15465902 </w:t>
        <w:tab/>
        <w:t xml:space="preserve">15468533 </w:t>
        <w:tab/>
        <w:t xml:space="preserve">26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exon </w:t>
        <w:tab/>
        <w:t xml:space="preserve">15465902 </w:t>
        <w:tab/>
        <w:t xml:space="preserve">15466064 </w:t>
        <w:tab/>
        <w:t xml:space="preserve">1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coding_region </w:t>
        <w:tab/>
        <w:t xml:space="preserve">15465902 </w:t>
        <w:tab/>
        <w:t xml:space="preserve">15466064 </w:t>
        <w:tab/>
        <w:t xml:space="preserve">1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ORF </w:t>
        <w:tab/>
        <w:t xml:space="preserve">15465969 </w:t>
        <w:tab/>
        <w:t xml:space="preserve">15468364 </w:t>
        <w:tab/>
        <w:t xml:space="preserve">23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exon </w:t>
        <w:tab/>
        <w:t xml:space="preserve">15466691 </w:t>
        <w:tab/>
        <w:t xml:space="preserve">15466717 </w:t>
        <w:tab/>
        <w:t xml:space="preserve">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coding_region </w:t>
        <w:tab/>
        <w:t xml:space="preserve">15466691 </w:t>
        <w:tab/>
        <w:t xml:space="preserve">15466717 </w:t>
        <w:tab/>
        <w:t xml:space="preserve">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exon </w:t>
        <w:tab/>
        <w:t xml:space="preserve">15466842 </w:t>
        <w:tab/>
        <w:t xml:space="preserve">15466921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coding_region </w:t>
        <w:tab/>
        <w:t xml:space="preserve">15466842 </w:t>
        <w:tab/>
        <w:t xml:space="preserve">15466921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exon </w:t>
        <w:tab/>
        <w:t xml:space="preserve">15467293 </w:t>
        <w:tab/>
        <w:t xml:space="preserve">15467365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coding_region </w:t>
        <w:tab/>
        <w:t xml:space="preserve">15467293 </w:t>
        <w:tab/>
        <w:t xml:space="preserve">15467365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exon </w:t>
        <w:tab/>
        <w:t xml:space="preserve">15467475 </w:t>
        <w:tab/>
        <w:t xml:space="preserve">15467529 </w:t>
        <w:tab/>
        <w:t xml:space="preserve">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coding_region </w:t>
        <w:tab/>
        <w:t xml:space="preserve">15467475 </w:t>
        <w:tab/>
        <w:t xml:space="preserve">15467529 </w:t>
        <w:tab/>
        <w:t xml:space="preserve">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exon </w:t>
        <w:tab/>
        <w:t xml:space="preserve">15467900 </w:t>
        <w:tab/>
        <w:t xml:space="preserve">15467951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coding_region </w:t>
        <w:tab/>
        <w:t xml:space="preserve">15467900 </w:t>
        <w:tab/>
        <w:t xml:space="preserve">15467951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exon </w:t>
        <w:tab/>
        <w:t xml:space="preserve">15468037 </w:t>
        <w:tab/>
        <w:t xml:space="preserve">15468061 </w:t>
        <w:tab/>
        <w:t xml:space="preserve">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coding_region </w:t>
        <w:tab/>
        <w:t xml:space="preserve">15468037 </w:t>
        <w:tab/>
        <w:t xml:space="preserve">15468061 </w:t>
        <w:tab/>
        <w:t xml:space="preserve">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exon </w:t>
        <w:tab/>
        <w:t xml:space="preserve">15468143 </w:t>
        <w:tab/>
        <w:t xml:space="preserve">15468234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coding_region </w:t>
        <w:tab/>
        <w:t xml:space="preserve">15468143 </w:t>
        <w:tab/>
        <w:t xml:space="preserve">15468234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exon </w:t>
        <w:tab/>
        <w:t xml:space="preserve">15468316 </w:t>
        <w:tab/>
        <w:t xml:space="preserve">15468533 </w:t>
        <w:tab/>
        <w:t xml:space="preserve">2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80 </w:t>
        <w:tab/>
        <w:t xml:space="preserve">gene:2206099 </w:t>
        <w:tab/>
        <w:t xml:space="preserve">coding_region </w:t>
        <w:tab/>
        <w:t xml:space="preserve">15468316 </w:t>
        <w:tab/>
        <w:t xml:space="preserve">15468533 </w:t>
        <w:tab/>
        <w:t xml:space="preserve">2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GENE </w:t>
        <w:tab/>
        <w:t xml:space="preserve">11255997 </w:t>
        <w:tab/>
        <w:t xml:space="preserve">11258796 </w:t>
        <w:tab/>
        <w:t xml:space="preserve">28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exon </w:t>
        <w:tab/>
        <w:t xml:space="preserve">11255997 </w:t>
        <w:tab/>
        <w:t xml:space="preserve">11256396 </w:t>
        <w:tab/>
        <w:t xml:space="preserve">4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coding_region </w:t>
        <w:tab/>
        <w:t xml:space="preserve">11255997 </w:t>
        <w:tab/>
        <w:t xml:space="preserve">11256396 </w:t>
        <w:tab/>
        <w:t xml:space="preserve">4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ORF </w:t>
        <w:tab/>
        <w:t xml:space="preserve">11256268 </w:t>
        <w:tab/>
        <w:t xml:space="preserve">11258597 </w:t>
        <w:tab/>
        <w:t xml:space="preserve">23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exon </w:t>
        <w:tab/>
        <w:t xml:space="preserve">11256488 </w:t>
        <w:tab/>
        <w:t xml:space="preserve">11256562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coding_region </w:t>
        <w:tab/>
        <w:t xml:space="preserve">11256488 </w:t>
        <w:tab/>
        <w:t xml:space="preserve">11256562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exon </w:t>
        <w:tab/>
        <w:t xml:space="preserve">11256650 </w:t>
        <w:tab/>
        <w:t xml:space="preserve">11257006 </w:t>
        <w:tab/>
        <w:t xml:space="preserve">3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coding_region </w:t>
        <w:tab/>
        <w:t xml:space="preserve">11256650 </w:t>
        <w:tab/>
        <w:t xml:space="preserve">11257006 </w:t>
        <w:tab/>
        <w:t xml:space="preserve">3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exon </w:t>
        <w:tab/>
        <w:t xml:space="preserve">11257091 </w:t>
        <w:tab/>
        <w:t xml:space="preserve">11257153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coding_region </w:t>
        <w:tab/>
        <w:t xml:space="preserve">11257091 </w:t>
        <w:tab/>
        <w:t xml:space="preserve">11257153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exon </w:t>
        <w:tab/>
        <w:t xml:space="preserve">11257227 </w:t>
        <w:tab/>
        <w:t xml:space="preserve">11257427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coding_region </w:t>
        <w:tab/>
        <w:t xml:space="preserve">11257227 </w:t>
        <w:tab/>
        <w:t xml:space="preserve">11257427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exon </w:t>
        <w:tab/>
        <w:t xml:space="preserve">11257509 </w:t>
        <w:tab/>
        <w:t xml:space="preserve">11257610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coding_region </w:t>
        <w:tab/>
        <w:t xml:space="preserve">11257509 </w:t>
        <w:tab/>
        <w:t xml:space="preserve">11257610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exon </w:t>
        <w:tab/>
        <w:t xml:space="preserve">11257713 </w:t>
        <w:tab/>
        <w:t xml:space="preserve">11257861 </w:t>
        <w:tab/>
        <w:t xml:space="preserve">1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coding_region </w:t>
        <w:tab/>
        <w:t xml:space="preserve">11257713 </w:t>
        <w:tab/>
        <w:t xml:space="preserve">11257861 </w:t>
        <w:tab/>
        <w:t xml:space="preserve">1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exon </w:t>
        <w:tab/>
        <w:t xml:space="preserve">11257935 </w:t>
        <w:tab/>
        <w:t xml:space="preserve">11258004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coding_region </w:t>
        <w:tab/>
        <w:t xml:space="preserve">11257935 </w:t>
        <w:tab/>
        <w:t xml:space="preserve">11258004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exon </w:t>
        <w:tab/>
        <w:t xml:space="preserve">11258090 </w:t>
        <w:tab/>
        <w:t xml:space="preserve">11258203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coding_region </w:t>
        <w:tab/>
        <w:t xml:space="preserve">11258090 </w:t>
        <w:tab/>
        <w:t xml:space="preserve">11258203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exon </w:t>
        <w:tab/>
        <w:t xml:space="preserve">11258538 </w:t>
        <w:tab/>
        <w:t xml:space="preserve">11258796 </w:t>
        <w:tab/>
        <w:t xml:space="preserve">2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40 </w:t>
        <w:tab/>
        <w:t xml:space="preserve">gene:2206173 </w:t>
        <w:tab/>
        <w:t xml:space="preserve">coding_region </w:t>
        <w:tab/>
        <w:t xml:space="preserve">11258538 </w:t>
        <w:tab/>
        <w:t xml:space="preserve">11258796 </w:t>
        <w:tab/>
        <w:t xml:space="preserve">2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60 </w:t>
        <w:tab/>
        <w:t xml:space="preserve">gene:2206188 </w:t>
        <w:tab/>
        <w:t xml:space="preserve">GENE </w:t>
        <w:tab/>
        <w:t xml:space="preserve">11261683 </w:t>
        <w:tab/>
        <w:t xml:space="preserve">11262814 </w:t>
        <w:tab/>
        <w:t xml:space="preserve">1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60 </w:t>
        <w:tab/>
        <w:t xml:space="preserve">gene:2206188 </w:t>
        <w:tab/>
        <w:t xml:space="preserve">exon </w:t>
        <w:tab/>
        <w:t xml:space="preserve">11261683 </w:t>
        <w:tab/>
        <w:t xml:space="preserve">11262814 </w:t>
        <w:tab/>
        <w:t xml:space="preserve">1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60 </w:t>
        <w:tab/>
        <w:t xml:space="preserve">gene:2206188 </w:t>
        <w:tab/>
        <w:t xml:space="preserve">coding_region </w:t>
        <w:tab/>
        <w:t xml:space="preserve">11261683 </w:t>
        <w:tab/>
        <w:t xml:space="preserve">11262814 </w:t>
        <w:tab/>
        <w:t xml:space="preserve">1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1460 </w:t>
        <w:tab/>
        <w:t xml:space="preserve">gene:2206188 </w:t>
        <w:tab/>
        <w:t xml:space="preserve">ORF </w:t>
        <w:tab/>
        <w:t xml:space="preserve">11261823 </w:t>
        <w:tab/>
        <w:t xml:space="preserve">11262728 </w:t>
        <w:tab/>
        <w:t xml:space="preserve">9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GENE </w:t>
        <w:tab/>
        <w:t xml:space="preserve">23893660 </w:t>
        <w:tab/>
        <w:t xml:space="preserve">23896900 </w:t>
        <w:tab/>
        <w:t xml:space="preserve">32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exon </w:t>
        <w:tab/>
        <w:t xml:space="preserve">23893660 </w:t>
        <w:tab/>
        <w:t xml:space="preserve">23894087 </w:t>
        <w:tab/>
        <w:t xml:space="preserve">4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coding_region </w:t>
        <w:tab/>
        <w:t xml:space="preserve">23893660 </w:t>
        <w:tab/>
        <w:t xml:space="preserve">23894087 </w:t>
        <w:tab/>
        <w:t xml:space="preserve">4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ORF </w:t>
        <w:tab/>
        <w:t xml:space="preserve">23893767 </w:t>
        <w:tab/>
        <w:t xml:space="preserve">23896416 </w:t>
        <w:tab/>
        <w:t xml:space="preserve">26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exon </w:t>
        <w:tab/>
        <w:t xml:space="preserve">23894269 </w:t>
        <w:tab/>
        <w:t xml:space="preserve">23894331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coding_region </w:t>
        <w:tab/>
        <w:t xml:space="preserve">23894269 </w:t>
        <w:tab/>
        <w:t xml:space="preserve">23894331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exon </w:t>
        <w:tab/>
        <w:t xml:space="preserve">23894423 </w:t>
        <w:tab/>
        <w:t xml:space="preserve">23894518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coding_region </w:t>
        <w:tab/>
        <w:t xml:space="preserve">23894423 </w:t>
        <w:tab/>
        <w:t xml:space="preserve">23894518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exon </w:t>
        <w:tab/>
        <w:t xml:space="preserve">23894918 </w:t>
        <w:tab/>
        <w:t xml:space="preserve">23894965 </w:t>
        <w:tab/>
        <w:t xml:space="preserve">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coding_region </w:t>
        <w:tab/>
        <w:t xml:space="preserve">23894918 </w:t>
        <w:tab/>
        <w:t xml:space="preserve">23894965 </w:t>
        <w:tab/>
        <w:t xml:space="preserve">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exon </w:t>
        <w:tab/>
        <w:t xml:space="preserve">23895140 </w:t>
        <w:tab/>
        <w:t xml:space="preserve">23895211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coding_region </w:t>
        <w:tab/>
        <w:t xml:space="preserve">23895140 </w:t>
        <w:tab/>
        <w:t xml:space="preserve">23895211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exon </w:t>
        <w:tab/>
        <w:t xml:space="preserve">23895855 </w:t>
        <w:tab/>
        <w:t xml:space="preserve">23895913 </w:t>
        <w:tab/>
        <w:t xml:space="preserve">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coding_region </w:t>
        <w:tab/>
        <w:t xml:space="preserve">23895855 </w:t>
        <w:tab/>
        <w:t xml:space="preserve">23895913 </w:t>
        <w:tab/>
        <w:t xml:space="preserve">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exon </w:t>
        <w:tab/>
        <w:t xml:space="preserve">23896120 </w:t>
        <w:tab/>
        <w:t xml:space="preserve">23896210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coding_region </w:t>
        <w:tab/>
        <w:t xml:space="preserve">23896120 </w:t>
        <w:tab/>
        <w:t xml:space="preserve">23896210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exon </w:t>
        <w:tab/>
        <w:t xml:space="preserve">23896288 </w:t>
        <w:tab/>
        <w:t xml:space="preserve">23896448 </w:t>
        <w:tab/>
        <w:t xml:space="preserve">1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coding_region </w:t>
        <w:tab/>
        <w:t xml:space="preserve">23896288 </w:t>
        <w:tab/>
        <w:t xml:space="preserve">23896448 </w:t>
        <w:tab/>
        <w:t xml:space="preserve">1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exon </w:t>
        <w:tab/>
        <w:t xml:space="preserve">23896707 </w:t>
        <w:tab/>
        <w:t xml:space="preserve">23896900 </w:t>
        <w:tab/>
        <w:t xml:space="preserve">1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270 </w:t>
        <w:tab/>
        <w:t xml:space="preserve">gene:2206269 </w:t>
        <w:tab/>
        <w:t xml:space="preserve">coding_region </w:t>
        <w:tab/>
        <w:t xml:space="preserve">23896707 </w:t>
        <w:tab/>
        <w:t xml:space="preserve">23896900 </w:t>
        <w:tab/>
        <w:t xml:space="preserve">1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GENE </w:t>
        <w:tab/>
        <w:t xml:space="preserve">23952930 </w:t>
        <w:tab/>
        <w:t xml:space="preserve">23958071 </w:t>
        <w:tab/>
        <w:t xml:space="preserve">51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exon </w:t>
        <w:tab/>
        <w:t xml:space="preserve">23952930 </w:t>
        <w:tab/>
        <w:t xml:space="preserve">23953311 </w:t>
        <w:tab/>
        <w:t xml:space="preserve">3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coding_region </w:t>
        <w:tab/>
        <w:t xml:space="preserve">23952930 </w:t>
        <w:tab/>
        <w:t xml:space="preserve">23953311 </w:t>
        <w:tab/>
        <w:t xml:space="preserve">3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ORF </w:t>
        <w:tab/>
        <w:t xml:space="preserve">23953077 </w:t>
        <w:tab/>
        <w:t xml:space="preserve">23958071 </w:t>
        <w:tab/>
        <w:t xml:space="preserve">49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exon </w:t>
        <w:tab/>
        <w:t xml:space="preserve">23953540 </w:t>
        <w:tab/>
        <w:t xml:space="preserve">23953666 </w:t>
        <w:tab/>
        <w:t xml:space="preserve">1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coding_region </w:t>
        <w:tab/>
        <w:t xml:space="preserve">23953540 </w:t>
        <w:tab/>
        <w:t xml:space="preserve">23953666 </w:t>
        <w:tab/>
        <w:t xml:space="preserve">1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exon </w:t>
        <w:tab/>
        <w:t xml:space="preserve">23954132 </w:t>
        <w:tab/>
        <w:t xml:space="preserve">23954231 </w:t>
        <w:tab/>
        <w:t xml:space="preserve">1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coding_region </w:t>
        <w:tab/>
        <w:t xml:space="preserve">23954132 </w:t>
        <w:tab/>
        <w:t xml:space="preserve">23954231 </w:t>
        <w:tab/>
        <w:t xml:space="preserve">1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exon </w:t>
        <w:tab/>
        <w:t xml:space="preserve">23954304 </w:t>
        <w:tab/>
        <w:t xml:space="preserve">23954375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coding_region </w:t>
        <w:tab/>
        <w:t xml:space="preserve">23954304 </w:t>
        <w:tab/>
        <w:t xml:space="preserve">23954375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exon </w:t>
        <w:tab/>
        <w:t xml:space="preserve">23954638 </w:t>
        <w:tab/>
        <w:t xml:space="preserve">23954685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coding_region </w:t>
        <w:tab/>
        <w:t xml:space="preserve">23954638 </w:t>
        <w:tab/>
        <w:t xml:space="preserve">23954685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exon </w:t>
        <w:tab/>
        <w:t xml:space="preserve">23955419 </w:t>
        <w:tab/>
        <w:t xml:space="preserve">23955508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coding_region </w:t>
        <w:tab/>
        <w:t xml:space="preserve">23955419 </w:t>
        <w:tab/>
        <w:t xml:space="preserve">23955508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exon </w:t>
        <w:tab/>
        <w:t xml:space="preserve">23955606 </w:t>
        <w:tab/>
        <w:t xml:space="preserve">23955696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coding_region </w:t>
        <w:tab/>
        <w:t xml:space="preserve">23955606 </w:t>
        <w:tab/>
        <w:t xml:space="preserve">23955696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exon </w:t>
        <w:tab/>
        <w:t xml:space="preserve">23955993 </w:t>
        <w:tab/>
        <w:t xml:space="preserve">23956100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coding_region </w:t>
        <w:tab/>
        <w:t xml:space="preserve">23955993 </w:t>
        <w:tab/>
        <w:t xml:space="preserve">23956100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exon </w:t>
        <w:tab/>
        <w:t xml:space="preserve">23956399 </w:t>
        <w:tab/>
        <w:t xml:space="preserve">23956487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coding_region </w:t>
        <w:tab/>
        <w:t xml:space="preserve">23956399 </w:t>
        <w:tab/>
        <w:t xml:space="preserve">23956487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exon </w:t>
        <w:tab/>
        <w:t xml:space="preserve">23956593 </w:t>
        <w:tab/>
        <w:t xml:space="preserve">23956697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coding_region </w:t>
        <w:tab/>
        <w:t xml:space="preserve">23956593 </w:t>
        <w:tab/>
        <w:t xml:space="preserve">23956697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exon </w:t>
        <w:tab/>
        <w:t xml:space="preserve">23956852 </w:t>
        <w:tab/>
        <w:t xml:space="preserve">23957024 </w:t>
        <w:tab/>
        <w:t xml:space="preserve">1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coding_region </w:t>
        <w:tab/>
        <w:t xml:space="preserve">23956852 </w:t>
        <w:tab/>
        <w:t xml:space="preserve">23957024 </w:t>
        <w:tab/>
        <w:t xml:space="preserve">1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exon </w:t>
        <w:tab/>
        <w:t xml:space="preserve">23957235 </w:t>
        <w:tab/>
        <w:t xml:space="preserve">23957349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coding_region </w:t>
        <w:tab/>
        <w:t xml:space="preserve">23957235 </w:t>
        <w:tab/>
        <w:t xml:space="preserve">23957349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exon </w:t>
        <w:tab/>
        <w:t xml:space="preserve">23957408 </w:t>
        <w:tab/>
        <w:t xml:space="preserve">23957513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coding_region </w:t>
        <w:tab/>
        <w:t xml:space="preserve">23957408 </w:t>
        <w:tab/>
        <w:t xml:space="preserve">23957513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exon </w:t>
        <w:tab/>
        <w:t xml:space="preserve">23957619 </w:t>
        <w:tab/>
        <w:t xml:space="preserve">23957743 </w:t>
        <w:tab/>
        <w:t xml:space="preserve">1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coding_region </w:t>
        <w:tab/>
        <w:t xml:space="preserve">23957619 </w:t>
        <w:tab/>
        <w:t xml:space="preserve">23957743 </w:t>
        <w:tab/>
        <w:t xml:space="preserve">1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exon </w:t>
        <w:tab/>
        <w:t xml:space="preserve">23957928 </w:t>
        <w:tab/>
        <w:t xml:space="preserve">23958071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5430 </w:t>
        <w:tab/>
        <w:t xml:space="preserve">gene:2206314 </w:t>
        <w:tab/>
        <w:t xml:space="preserve">coding_region </w:t>
        <w:tab/>
        <w:t xml:space="preserve">23957928 </w:t>
        <w:tab/>
        <w:t xml:space="preserve">23958071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5290 </w:t>
        <w:tab/>
        <w:t xml:space="preserve">gene:2206751 </w:t>
        <w:tab/>
        <w:t xml:space="preserve">GENE </w:t>
        <w:tab/>
        <w:t xml:space="preserve">12947743 </w:t>
        <w:tab/>
        <w:t xml:space="preserve">12948954 </w:t>
        <w:tab/>
        <w:t xml:space="preserve">12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5290 </w:t>
        <w:tab/>
        <w:t xml:space="preserve">gene:2206751 </w:t>
        <w:tab/>
        <w:t xml:space="preserve">exon </w:t>
        <w:tab/>
        <w:t xml:space="preserve">12947743 </w:t>
        <w:tab/>
        <w:t xml:space="preserve">12947995 </w:t>
        <w:tab/>
        <w:t xml:space="preserve">2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5290 </w:t>
        <w:tab/>
        <w:t xml:space="preserve">gene:2206751 </w:t>
        <w:tab/>
        <w:t xml:space="preserve">coding_region </w:t>
        <w:tab/>
        <w:t xml:space="preserve">12947743 </w:t>
        <w:tab/>
        <w:t xml:space="preserve">12947995 </w:t>
        <w:tab/>
        <w:t xml:space="preserve">2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5290 </w:t>
        <w:tab/>
        <w:t xml:space="preserve">gene:2206751 </w:t>
        <w:tab/>
        <w:t xml:space="preserve">ORF </w:t>
        <w:tab/>
        <w:t xml:space="preserve">12947873 </w:t>
        <w:tab/>
        <w:t xml:space="preserve">12948891 </w:t>
        <w:tab/>
        <w:t xml:space="preserve">10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5290 </w:t>
        <w:tab/>
        <w:t xml:space="preserve">gene:2206751 </w:t>
        <w:tab/>
        <w:t xml:space="preserve">exon </w:t>
        <w:tab/>
        <w:t xml:space="preserve">12948088 </w:t>
        <w:tab/>
        <w:t xml:space="preserve">12948183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5290 </w:t>
        <w:tab/>
        <w:t xml:space="preserve">gene:2206751 </w:t>
        <w:tab/>
        <w:t xml:space="preserve">coding_region </w:t>
        <w:tab/>
        <w:t xml:space="preserve">12948088 </w:t>
        <w:tab/>
        <w:t xml:space="preserve">12948183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5290 </w:t>
        <w:tab/>
        <w:t xml:space="preserve">gene:2206751 </w:t>
        <w:tab/>
        <w:t xml:space="preserve">exon </w:t>
        <w:tab/>
        <w:t xml:space="preserve">12948276 </w:t>
        <w:tab/>
        <w:t xml:space="preserve">12948385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5290 </w:t>
        <w:tab/>
        <w:t xml:space="preserve">gene:2206751 </w:t>
        <w:tab/>
        <w:t xml:space="preserve">coding_region </w:t>
        <w:tab/>
        <w:t xml:space="preserve">12948276 </w:t>
        <w:tab/>
        <w:t xml:space="preserve">12948385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5290 </w:t>
        <w:tab/>
        <w:t xml:space="preserve">gene:2206751 </w:t>
        <w:tab/>
        <w:t xml:space="preserve">exon </w:t>
        <w:tab/>
        <w:t xml:space="preserve">12948485 </w:t>
        <w:tab/>
        <w:t xml:space="preserve">12948585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5290 </w:t>
        <w:tab/>
        <w:t xml:space="preserve">gene:2206751 </w:t>
        <w:tab/>
        <w:t xml:space="preserve">coding_region </w:t>
        <w:tab/>
        <w:t xml:space="preserve">12948485 </w:t>
        <w:tab/>
        <w:t xml:space="preserve">12948585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5290 </w:t>
        <w:tab/>
        <w:t xml:space="preserve">gene:2206751 </w:t>
        <w:tab/>
        <w:t xml:space="preserve">exon </w:t>
        <w:tab/>
        <w:t xml:space="preserve">12948752 </w:t>
        <w:tab/>
        <w:t xml:space="preserve">12948954 </w:t>
        <w:tab/>
        <w:t xml:space="preserve">2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5290 </w:t>
        <w:tab/>
        <w:t xml:space="preserve">gene:2206751 </w:t>
        <w:tab/>
        <w:t xml:space="preserve">coding_region </w:t>
        <w:tab/>
        <w:t xml:space="preserve">12948752 </w:t>
        <w:tab/>
        <w:t xml:space="preserve">12948954 </w:t>
        <w:tab/>
        <w:t xml:space="preserve">2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205 </w:t>
        <w:tab/>
        <w:t xml:space="preserve">gene:2825394 </w:t>
        <w:tab/>
        <w:t xml:space="preserve">GENE </w:t>
        <w:tab/>
        <w:t xml:space="preserve">8234075 </w:t>
        <w:tab/>
        <w:t xml:space="preserve">8234891 </w:t>
        <w:tab/>
        <w:t xml:space="preserve">8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205 </w:t>
        <w:tab/>
        <w:t xml:space="preserve">gene:2825394 </w:t>
        <w:tab/>
        <w:t xml:space="preserve">exon </w:t>
        <w:tab/>
        <w:t xml:space="preserve">8234075 </w:t>
        <w:tab/>
        <w:t xml:space="preserve">8234891 </w:t>
        <w:tab/>
        <w:t xml:space="preserve">8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205 </w:t>
        <w:tab/>
        <w:t xml:space="preserve">gene:2825394 </w:t>
        <w:tab/>
        <w:t xml:space="preserve">coding_region </w:t>
        <w:tab/>
        <w:t xml:space="preserve">8234075 </w:t>
        <w:tab/>
        <w:t xml:space="preserve">8234891 </w:t>
        <w:tab/>
        <w:t xml:space="preserve">8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205 </w:t>
        <w:tab/>
        <w:t xml:space="preserve">gene:2825394 </w:t>
        <w:tab/>
        <w:t xml:space="preserve">ORF </w:t>
        <w:tab/>
        <w:t xml:space="preserve">8234232 </w:t>
        <w:tab/>
        <w:t xml:space="preserve">8234849 </w:t>
        <w:tab/>
        <w:t xml:space="preserve">6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30 </w:t>
        <w:tab/>
        <w:t xml:space="preserve">gene:3685925 </w:t>
        <w:tab/>
        <w:t xml:space="preserve">GENE </w:t>
        <w:tab/>
        <w:t xml:space="preserve">25715798 </w:t>
        <w:tab/>
        <w:t xml:space="preserve">25717409 </w:t>
        <w:tab/>
        <w:t xml:space="preserve">16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30 </w:t>
        <w:tab/>
        <w:t xml:space="preserve">gene:3685925 </w:t>
        <w:tab/>
        <w:t xml:space="preserve">exon </w:t>
        <w:tab/>
        <w:t xml:space="preserve">25715798 </w:t>
        <w:tab/>
        <w:t xml:space="preserve">25716986 </w:t>
        <w:tab/>
        <w:t xml:space="preserve">11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30 </w:t>
        <w:tab/>
        <w:t xml:space="preserve">gene:3685925 </w:t>
        <w:tab/>
        <w:t xml:space="preserve">coding_region </w:t>
        <w:tab/>
        <w:t xml:space="preserve">25715798 </w:t>
        <w:tab/>
        <w:t xml:space="preserve">25716986 </w:t>
        <w:tab/>
        <w:t xml:space="preserve">11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30 </w:t>
        <w:tab/>
        <w:t xml:space="preserve">gene:3685925 </w:t>
        <w:tab/>
        <w:t xml:space="preserve">ORF </w:t>
        <w:tab/>
        <w:t xml:space="preserve">25716044 </w:t>
        <w:tab/>
        <w:t xml:space="preserve">25716856 </w:t>
        <w:tab/>
        <w:t xml:space="preserve">8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30 </w:t>
        <w:tab/>
        <w:t xml:space="preserve">gene:3685925 </w:t>
        <w:tab/>
        <w:t xml:space="preserve">exon </w:t>
        <w:tab/>
        <w:t xml:space="preserve">25717303 </w:t>
        <w:tab/>
        <w:t xml:space="preserve">25717409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30 </w:t>
        <w:tab/>
        <w:t xml:space="preserve">gene:3685925 </w:t>
        <w:tab/>
        <w:t xml:space="preserve">coding_region </w:t>
        <w:tab/>
        <w:t xml:space="preserve">25717303 </w:t>
        <w:tab/>
        <w:t xml:space="preserve">25717409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90 </w:t>
        <w:tab/>
        <w:t xml:space="preserve">gene:3685932 </w:t>
        <w:tab/>
        <w:t xml:space="preserve">GENE </w:t>
        <w:tab/>
        <w:t xml:space="preserve">25736558 </w:t>
        <w:tab/>
        <w:t xml:space="preserve">25738353 </w:t>
        <w:tab/>
        <w:t xml:space="preserve">17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90 </w:t>
        <w:tab/>
        <w:t xml:space="preserve">gene:3685932 </w:t>
        <w:tab/>
        <w:t xml:space="preserve">exon </w:t>
        <w:tab/>
        <w:t xml:space="preserve">25736558 </w:t>
        <w:tab/>
        <w:t xml:space="preserve">25736726 </w:t>
        <w:tab/>
        <w:t xml:space="preserve">1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90 </w:t>
        <w:tab/>
        <w:t xml:space="preserve">gene:3685932 </w:t>
        <w:tab/>
        <w:t xml:space="preserve">coding_region </w:t>
        <w:tab/>
        <w:t xml:space="preserve">25736558 </w:t>
        <w:tab/>
        <w:t xml:space="preserve">25736726 </w:t>
        <w:tab/>
        <w:t xml:space="preserve">1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90 </w:t>
        <w:tab/>
        <w:t xml:space="preserve">gene:3685932 </w:t>
        <w:tab/>
        <w:t xml:space="preserve">ORF </w:t>
        <w:tab/>
        <w:t xml:space="preserve">25736625 </w:t>
        <w:tab/>
        <w:t xml:space="preserve">25738188 </w:t>
        <w:tab/>
        <w:t xml:space="preserve">15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90 </w:t>
        <w:tab/>
        <w:t xml:space="preserve">gene:3685932 </w:t>
        <w:tab/>
        <w:t xml:space="preserve">exon </w:t>
        <w:tab/>
        <w:t xml:space="preserve">25737601 </w:t>
        <w:tab/>
        <w:t xml:space="preserve">25738353 </w:t>
        <w:tab/>
        <w:t xml:space="preserve">7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90 </w:t>
        <w:tab/>
        <w:t xml:space="preserve">gene:3685932 </w:t>
        <w:tab/>
        <w:t xml:space="preserve">coding_region </w:t>
        <w:tab/>
        <w:t xml:space="preserve">25737601 </w:t>
        <w:tab/>
        <w:t xml:space="preserve">25738353 </w:t>
        <w:tab/>
        <w:t xml:space="preserve">7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50 </w:t>
        <w:tab/>
        <w:t xml:space="preserve">gene:3686543 </w:t>
        <w:tab/>
        <w:t xml:space="preserve">GENE </w:t>
        <w:tab/>
        <w:t xml:space="preserve">9835094 </w:t>
        <w:tab/>
        <w:t xml:space="preserve">9836018 </w:t>
        <w:tab/>
        <w:t xml:space="preserve">9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50 </w:t>
        <w:tab/>
        <w:t xml:space="preserve">gene:3686543 </w:t>
        <w:tab/>
        <w:t xml:space="preserve">exon </w:t>
        <w:tab/>
        <w:t xml:space="preserve">9835094 </w:t>
        <w:tab/>
        <w:t xml:space="preserve">9835426 </w:t>
        <w:tab/>
        <w:t xml:space="preserve">3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50 </w:t>
        <w:tab/>
        <w:t xml:space="preserve">gene:3686543 </w:t>
        <w:tab/>
        <w:t xml:space="preserve">coding_region </w:t>
        <w:tab/>
        <w:t xml:space="preserve">9835094 </w:t>
        <w:tab/>
        <w:t xml:space="preserve">9835426 </w:t>
        <w:tab/>
        <w:t xml:space="preserve">3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50 </w:t>
        <w:tab/>
        <w:t xml:space="preserve">gene:3686543 </w:t>
        <w:tab/>
        <w:t xml:space="preserve">ORF </w:t>
        <w:tab/>
        <w:t xml:space="preserve">9835244 </w:t>
        <w:tab/>
        <w:t xml:space="preserve">9835964 </w:t>
        <w:tab/>
        <w:t xml:space="preserve">7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50 </w:t>
        <w:tab/>
        <w:t xml:space="preserve">gene:3686543 </w:t>
        <w:tab/>
        <w:t xml:space="preserve">exon </w:t>
        <w:tab/>
        <w:t xml:space="preserve">9835689 </w:t>
        <w:tab/>
        <w:t xml:space="preserve">9835805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50 </w:t>
        <w:tab/>
        <w:t xml:space="preserve">gene:3686543 </w:t>
        <w:tab/>
        <w:t xml:space="preserve">coding_region </w:t>
        <w:tab/>
        <w:t xml:space="preserve">9835689 </w:t>
        <w:tab/>
        <w:t xml:space="preserve">9835805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50 </w:t>
        <w:tab/>
        <w:t xml:space="preserve">gene:3686543 </w:t>
        <w:tab/>
        <w:t xml:space="preserve">exon </w:t>
        <w:tab/>
        <w:t xml:space="preserve">9835893 </w:t>
        <w:tab/>
        <w:t xml:space="preserve">9836018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50 </w:t>
        <w:tab/>
        <w:t xml:space="preserve">gene:3686543 </w:t>
        <w:tab/>
        <w:t xml:space="preserve">coding_region </w:t>
        <w:tab/>
        <w:t xml:space="preserve">9835893 </w:t>
        <w:tab/>
        <w:t xml:space="preserve">9836018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GENE </w:t>
        <w:tab/>
        <w:t xml:space="preserve">10385103 </w:t>
        <w:tab/>
        <w:t xml:space="preserve">10387562 </w:t>
        <w:tab/>
        <w:t xml:space="preserve">24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exon </w:t>
        <w:tab/>
        <w:t xml:space="preserve">10385103 </w:t>
        <w:tab/>
        <w:t xml:space="preserve">10385409 </w:t>
        <w:tab/>
        <w:t xml:space="preserve">3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coding_region </w:t>
        <w:tab/>
        <w:t xml:space="preserve">10385103 </w:t>
        <w:tab/>
        <w:t xml:space="preserve">10385409 </w:t>
        <w:tab/>
        <w:t xml:space="preserve">3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ORF </w:t>
        <w:tab/>
        <w:t xml:space="preserve">10385317 </w:t>
        <w:tab/>
        <w:t xml:space="preserve">10387027 </w:t>
        <w:tab/>
        <w:t xml:space="preserve">17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exon </w:t>
        <w:tab/>
        <w:t xml:space="preserve">10385501 </w:t>
        <w:tab/>
        <w:t xml:space="preserve">10385591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coding_region </w:t>
        <w:tab/>
        <w:t xml:space="preserve">10385501 </w:t>
        <w:tab/>
        <w:t xml:space="preserve">10385591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exon </w:t>
        <w:tab/>
        <w:t xml:space="preserve">10385691 </w:t>
        <w:tab/>
        <w:t xml:space="preserve">10385882 </w:t>
        <w:tab/>
        <w:t xml:space="preserve">1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coding_region </w:t>
        <w:tab/>
        <w:t xml:space="preserve">10385691 </w:t>
        <w:tab/>
        <w:t xml:space="preserve">10385882 </w:t>
        <w:tab/>
        <w:t xml:space="preserve">1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exon </w:t>
        <w:tab/>
        <w:t xml:space="preserve">10385996 </w:t>
        <w:tab/>
        <w:t xml:space="preserve">10386114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coding_region </w:t>
        <w:tab/>
        <w:t xml:space="preserve">10385996 </w:t>
        <w:tab/>
        <w:t xml:space="preserve">10386114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exon </w:t>
        <w:tab/>
        <w:t xml:space="preserve">10386226 </w:t>
        <w:tab/>
        <w:t xml:space="preserve">10386384 </w:t>
        <w:tab/>
        <w:t xml:space="preserve">1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coding_region </w:t>
        <w:tab/>
        <w:t xml:space="preserve">10386226 </w:t>
        <w:tab/>
        <w:t xml:space="preserve">10386384 </w:t>
        <w:tab/>
        <w:t xml:space="preserve">1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exon </w:t>
        <w:tab/>
        <w:t xml:space="preserve">10386542 </w:t>
        <w:tab/>
        <w:t xml:space="preserve">10386667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coding_region </w:t>
        <w:tab/>
        <w:t xml:space="preserve">10386542 </w:t>
        <w:tab/>
        <w:t xml:space="preserve">10386667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exon </w:t>
        <w:tab/>
        <w:t xml:space="preserve">10386755 </w:t>
        <w:tab/>
        <w:t xml:space="preserve">10387044 </w:t>
        <w:tab/>
        <w:t xml:space="preserve">2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coding_region </w:t>
        <w:tab/>
        <w:t xml:space="preserve">10386755 </w:t>
        <w:tab/>
        <w:t xml:space="preserve">10387044 </w:t>
        <w:tab/>
        <w:t xml:space="preserve">2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exon </w:t>
        <w:tab/>
        <w:t xml:space="preserve">10387492 </w:t>
        <w:tab/>
        <w:t xml:space="preserve">10387562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3687045 </w:t>
        <w:tab/>
        <w:t xml:space="preserve">coding_region </w:t>
        <w:tab/>
        <w:t xml:space="preserve">10387492 </w:t>
        <w:tab/>
        <w:t xml:space="preserve">10387562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GENE </w:t>
        <w:tab/>
        <w:t xml:space="preserve">29653684 </w:t>
        <w:tab/>
        <w:t xml:space="preserve">29657108 </w:t>
        <w:tab/>
        <w:t xml:space="preserve">34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exon </w:t>
        <w:tab/>
        <w:t xml:space="preserve">29653684 </w:t>
        <w:tab/>
        <w:t xml:space="preserve">29654025 </w:t>
        <w:tab/>
        <w:t xml:space="preserve">3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coding_region </w:t>
        <w:tab/>
        <w:t xml:space="preserve">29653684 </w:t>
        <w:tab/>
        <w:t xml:space="preserve">29654025 </w:t>
        <w:tab/>
        <w:t xml:space="preserve">3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ORF </w:t>
        <w:tab/>
        <w:t xml:space="preserve">29653882 </w:t>
        <w:tab/>
        <w:t xml:space="preserve">29657108 </w:t>
        <w:tab/>
        <w:t xml:space="preserve">32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exon </w:t>
        <w:tab/>
        <w:t xml:space="preserve">29654359 </w:t>
        <w:tab/>
        <w:t xml:space="preserve">29654427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coding_region </w:t>
        <w:tab/>
        <w:t xml:space="preserve">29654359 </w:t>
        <w:tab/>
        <w:t xml:space="preserve">29654427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exon </w:t>
        <w:tab/>
        <w:t xml:space="preserve">29654516 </w:t>
        <w:tab/>
        <w:t xml:space="preserve">29654584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coding_region </w:t>
        <w:tab/>
        <w:t xml:space="preserve">29654516 </w:t>
        <w:tab/>
        <w:t xml:space="preserve">29654584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exon </w:t>
        <w:tab/>
        <w:t xml:space="preserve">29654690 </w:t>
        <w:tab/>
        <w:t xml:space="preserve">29654776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coding_region </w:t>
        <w:tab/>
        <w:t xml:space="preserve">29654690 </w:t>
        <w:tab/>
        <w:t xml:space="preserve">29654776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exon </w:t>
        <w:tab/>
        <w:t xml:space="preserve">29655009 </w:t>
        <w:tab/>
        <w:t xml:space="preserve">29655114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coding_region </w:t>
        <w:tab/>
        <w:t xml:space="preserve">29655009 </w:t>
        <w:tab/>
        <w:t xml:space="preserve">29655114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exon </w:t>
        <w:tab/>
        <w:t xml:space="preserve">29655544 </w:t>
        <w:tab/>
        <w:t xml:space="preserve">29655663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coding_region </w:t>
        <w:tab/>
        <w:t xml:space="preserve">29655544 </w:t>
        <w:tab/>
        <w:t xml:space="preserve">29655663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exon </w:t>
        <w:tab/>
        <w:t xml:space="preserve">29655747 </w:t>
        <w:tab/>
        <w:t xml:space="preserve">29655823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coding_region </w:t>
        <w:tab/>
        <w:t xml:space="preserve">29655747 </w:t>
        <w:tab/>
        <w:t xml:space="preserve">29655823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exon </w:t>
        <w:tab/>
        <w:t xml:space="preserve">29655913 </w:t>
        <w:tab/>
        <w:t xml:space="preserve">29656093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coding_region </w:t>
        <w:tab/>
        <w:t xml:space="preserve">29655913 </w:t>
        <w:tab/>
        <w:t xml:space="preserve">29656093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exon </w:t>
        <w:tab/>
        <w:t xml:space="preserve">29656178 </w:t>
        <w:tab/>
        <w:t xml:space="preserve">29656303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coding_region </w:t>
        <w:tab/>
        <w:t xml:space="preserve">29656178 </w:t>
        <w:tab/>
        <w:t xml:space="preserve">29656303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exon </w:t>
        <w:tab/>
        <w:t xml:space="preserve">29656366 </w:t>
        <w:tab/>
        <w:t xml:space="preserve">29656434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coding_region </w:t>
        <w:tab/>
        <w:t xml:space="preserve">29656366 </w:t>
        <w:tab/>
        <w:t xml:space="preserve">29656434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exon </w:t>
        <w:tab/>
        <w:t xml:space="preserve">29656513 </w:t>
        <w:tab/>
        <w:t xml:space="preserve">29657108 </w:t>
        <w:tab/>
        <w:t xml:space="preserve">5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3688606 </w:t>
        <w:tab/>
        <w:t xml:space="preserve">coding_region </w:t>
        <w:tab/>
        <w:t xml:space="preserve">29656513 </w:t>
        <w:tab/>
        <w:t xml:space="preserve">29657108 </w:t>
        <w:tab/>
        <w:t xml:space="preserve">5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860 </w:t>
        <w:tab/>
        <w:t xml:space="preserve">gene:3692407 </w:t>
        <w:tab/>
        <w:t xml:space="preserve">GENE </w:t>
        <w:tab/>
        <w:t xml:space="preserve">20044998 </w:t>
        <w:tab/>
        <w:t xml:space="preserve">20046110 </w:t>
        <w:tab/>
        <w:t xml:space="preserve">1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860 </w:t>
        <w:tab/>
        <w:t xml:space="preserve">gene:3692407 </w:t>
        <w:tab/>
        <w:t xml:space="preserve">exon </w:t>
        <w:tab/>
        <w:t xml:space="preserve">20044998 </w:t>
        <w:tab/>
        <w:t xml:space="preserve">20045581 </w:t>
        <w:tab/>
        <w:t xml:space="preserve">5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860 </w:t>
        <w:tab/>
        <w:t xml:space="preserve">gene:3692407 </w:t>
        <w:tab/>
        <w:t xml:space="preserve">coding_region </w:t>
        <w:tab/>
        <w:t xml:space="preserve">20044998 </w:t>
        <w:tab/>
        <w:t xml:space="preserve">20045581 </w:t>
        <w:tab/>
        <w:t xml:space="preserve">5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860 </w:t>
        <w:tab/>
        <w:t xml:space="preserve">gene:3692407 </w:t>
        <w:tab/>
        <w:t xml:space="preserve">ORF </w:t>
        <w:tab/>
        <w:t xml:space="preserve">20045067 </w:t>
        <w:tab/>
        <w:t xml:space="preserve">20045979 </w:t>
        <w:tab/>
        <w:t xml:space="preserve">9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860 </w:t>
        <w:tab/>
        <w:t xml:space="preserve">gene:3692407 </w:t>
        <w:tab/>
        <w:t xml:space="preserve">exon </w:t>
        <w:tab/>
        <w:t xml:space="preserve">20045892 </w:t>
        <w:tab/>
        <w:t xml:space="preserve">20046110 </w:t>
        <w:tab/>
        <w:t xml:space="preserve">2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860 </w:t>
        <w:tab/>
        <w:t xml:space="preserve">gene:3692407 </w:t>
        <w:tab/>
        <w:t xml:space="preserve">coding_region </w:t>
        <w:tab/>
        <w:t xml:space="preserve">20045892 </w:t>
        <w:tab/>
        <w:t xml:space="preserve">20046110 </w:t>
        <w:tab/>
        <w:t xml:space="preserve">2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160 </w:t>
        <w:tab/>
        <w:t xml:space="preserve">gene:3693319 </w:t>
        <w:tab/>
        <w:t xml:space="preserve">GENE </w:t>
        <w:tab/>
        <w:t xml:space="preserve">20165964 </w:t>
        <w:tab/>
        <w:t xml:space="preserve">20167448 </w:t>
        <w:tab/>
        <w:t xml:space="preserve">14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160 </w:t>
        <w:tab/>
        <w:t xml:space="preserve">gene:3693319 </w:t>
        <w:tab/>
        <w:t xml:space="preserve">exon </w:t>
        <w:tab/>
        <w:t xml:space="preserve">20165964 </w:t>
        <w:tab/>
        <w:t xml:space="preserve">20166069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160 </w:t>
        <w:tab/>
        <w:t xml:space="preserve">gene:3693319 </w:t>
        <w:tab/>
        <w:t xml:space="preserve">coding_region </w:t>
        <w:tab/>
        <w:t xml:space="preserve">20165964 </w:t>
        <w:tab/>
        <w:t xml:space="preserve">20166069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160 </w:t>
        <w:tab/>
        <w:t xml:space="preserve">gene:3693319 </w:t>
        <w:tab/>
        <w:t xml:space="preserve">ORF </w:t>
        <w:tab/>
        <w:t xml:space="preserve">20166021 </w:t>
        <w:tab/>
        <w:t xml:space="preserve">20167348 </w:t>
        <w:tab/>
        <w:t xml:space="preserve">13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160 </w:t>
        <w:tab/>
        <w:t xml:space="preserve">gene:3693319 </w:t>
        <w:tab/>
        <w:t xml:space="preserve">exon </w:t>
        <w:tab/>
        <w:t xml:space="preserve">20166245 </w:t>
        <w:tab/>
        <w:t xml:space="preserve">20166454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160 </w:t>
        <w:tab/>
        <w:t xml:space="preserve">gene:3693319 </w:t>
        <w:tab/>
        <w:t xml:space="preserve">coding_region </w:t>
        <w:tab/>
        <w:t xml:space="preserve">20166245 </w:t>
        <w:tab/>
        <w:t xml:space="preserve">20166454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160 </w:t>
        <w:tab/>
        <w:t xml:space="preserve">gene:3693319 </w:t>
        <w:tab/>
        <w:t xml:space="preserve">exon </w:t>
        <w:tab/>
        <w:t xml:space="preserve">20167041 </w:t>
        <w:tab/>
        <w:t xml:space="preserve">20167448 </w:t>
        <w:tab/>
        <w:t xml:space="preserve">4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160 </w:t>
        <w:tab/>
        <w:t xml:space="preserve">gene:3693319 </w:t>
        <w:tab/>
        <w:t xml:space="preserve">coding_region </w:t>
        <w:tab/>
        <w:t xml:space="preserve">20167041 </w:t>
        <w:tab/>
        <w:t xml:space="preserve">20167448 </w:t>
        <w:tab/>
        <w:t xml:space="preserve">4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750 </w:t>
        <w:tab/>
        <w:t xml:space="preserve">gene:2005633 </w:t>
        <w:tab/>
        <w:t xml:space="preserve">GENE </w:t>
        <w:tab/>
        <w:t xml:space="preserve">28093466 </w:t>
        <w:tab/>
        <w:t xml:space="preserve">28094271 </w:t>
        <w:tab/>
        <w:t xml:space="preserve">8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750 </w:t>
        <w:tab/>
        <w:t xml:space="preserve">gene:2005633 </w:t>
        <w:tab/>
        <w:t xml:space="preserve">exon </w:t>
        <w:tab/>
        <w:t xml:space="preserve">28094119 </w:t>
        <w:tab/>
        <w:t xml:space="preserve">28094271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750 </w:t>
        <w:tab/>
        <w:t xml:space="preserve">gene:2005633 </w:t>
        <w:tab/>
        <w:t xml:space="preserve">coding_region </w:t>
        <w:tab/>
        <w:t xml:space="preserve">28094119 </w:t>
        <w:tab/>
        <w:t xml:space="preserve">28094271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750 </w:t>
        <w:tab/>
        <w:t xml:space="preserve">gene:2005633 </w:t>
        <w:tab/>
        <w:t xml:space="preserve">ORF </w:t>
        <w:tab/>
        <w:t xml:space="preserve">28093722 </w:t>
        <w:tab/>
        <w:t xml:space="preserve">28094193 </w:t>
        <w:tab/>
        <w:t xml:space="preserve">4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750 </w:t>
        <w:tab/>
        <w:t xml:space="preserve">gene:2005633 </w:t>
        <w:tab/>
        <w:t xml:space="preserve">exon </w:t>
        <w:tab/>
        <w:t xml:space="preserve">28093986 </w:t>
        <w:tab/>
        <w:t xml:space="preserve">28094025 </w:t>
        <w:tab/>
        <w:t xml:space="preserve">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750 </w:t>
        <w:tab/>
        <w:t xml:space="preserve">gene:2005633 </w:t>
        <w:tab/>
        <w:t xml:space="preserve">coding_region </w:t>
        <w:tab/>
        <w:t xml:space="preserve">28093986 </w:t>
        <w:tab/>
        <w:t xml:space="preserve">28094025 </w:t>
        <w:tab/>
        <w:t xml:space="preserve">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750 </w:t>
        <w:tab/>
        <w:t xml:space="preserve">gene:2005633 </w:t>
        <w:tab/>
        <w:t xml:space="preserve">exon </w:t>
        <w:tab/>
        <w:t xml:space="preserve">28093466 </w:t>
        <w:tab/>
        <w:t xml:space="preserve">28093903 </w:t>
        <w:tab/>
        <w:t xml:space="preserve">4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750 </w:t>
        <w:tab/>
        <w:t xml:space="preserve">gene:2005633 </w:t>
        <w:tab/>
        <w:t xml:space="preserve">coding_region </w:t>
        <w:tab/>
        <w:t xml:space="preserve">28093466 </w:t>
        <w:tab/>
        <w:t xml:space="preserve">28093903 </w:t>
        <w:tab/>
        <w:t xml:space="preserve">4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590 </w:t>
        <w:tab/>
        <w:t xml:space="preserve">gene:2005693 </w:t>
        <w:tab/>
        <w:t xml:space="preserve">GENE </w:t>
        <w:tab/>
        <w:t xml:space="preserve">28034805 </w:t>
        <w:tab/>
        <w:t xml:space="preserve">28035677 </w:t>
        <w:tab/>
        <w:t xml:space="preserve">8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590 </w:t>
        <w:tab/>
        <w:t xml:space="preserve">gene:2005693 </w:t>
        <w:tab/>
        <w:t xml:space="preserve">exon </w:t>
        <w:tab/>
        <w:t xml:space="preserve">28034805 </w:t>
        <w:tab/>
        <w:t xml:space="preserve">28035677 </w:t>
        <w:tab/>
        <w:t xml:space="preserve">8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590 </w:t>
        <w:tab/>
        <w:t xml:space="preserve">gene:2005693 </w:t>
        <w:tab/>
        <w:t xml:space="preserve">coding_region </w:t>
        <w:tab/>
        <w:t xml:space="preserve">28034805 </w:t>
        <w:tab/>
        <w:t xml:space="preserve">28035677 </w:t>
        <w:tab/>
        <w:t xml:space="preserve">8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590 </w:t>
        <w:tab/>
        <w:t xml:space="preserve">gene:2005693 </w:t>
        <w:tab/>
        <w:t xml:space="preserve">ORF </w:t>
        <w:tab/>
        <w:t xml:space="preserve">28035159 </w:t>
        <w:tab/>
        <w:t xml:space="preserve">28035623 </w:t>
        <w:tab/>
        <w:t xml:space="preserve">4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30 </w:t>
        <w:tab/>
        <w:t xml:space="preserve">gene:2007100 </w:t>
        <w:tab/>
        <w:t xml:space="preserve">GENE </w:t>
        <w:tab/>
        <w:t xml:space="preserve">25715796 </w:t>
        <w:tab/>
        <w:t xml:space="preserve">25717407 </w:t>
        <w:tab/>
        <w:t xml:space="preserve">16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30 </w:t>
        <w:tab/>
        <w:t xml:space="preserve">gene:2007100 </w:t>
        <w:tab/>
        <w:t xml:space="preserve">exon </w:t>
        <w:tab/>
        <w:t xml:space="preserve">25717301 </w:t>
        <w:tab/>
        <w:t xml:space="preserve">25717407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30 </w:t>
        <w:tab/>
        <w:t xml:space="preserve">gene:2007100 </w:t>
        <w:tab/>
        <w:t xml:space="preserve">coding_region </w:t>
        <w:tab/>
        <w:t xml:space="preserve">25717301 </w:t>
        <w:tab/>
        <w:t xml:space="preserve">25717407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30 </w:t>
        <w:tab/>
        <w:t xml:space="preserve">gene:2007100 </w:t>
        <w:tab/>
        <w:t xml:space="preserve">exon </w:t>
        <w:tab/>
        <w:t xml:space="preserve">25715796 </w:t>
        <w:tab/>
        <w:t xml:space="preserve">25716984 </w:t>
        <w:tab/>
        <w:t xml:space="preserve">11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30 </w:t>
        <w:tab/>
        <w:t xml:space="preserve">gene:2007100 </w:t>
        <w:tab/>
        <w:t xml:space="preserve">coding_region </w:t>
        <w:tab/>
        <w:t xml:space="preserve">25715796 </w:t>
        <w:tab/>
        <w:t xml:space="preserve">25716984 </w:t>
        <w:tab/>
        <w:t xml:space="preserve">11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30 </w:t>
        <w:tab/>
        <w:t xml:space="preserve">gene:2007100 </w:t>
        <w:tab/>
        <w:t xml:space="preserve">ORF </w:t>
        <w:tab/>
        <w:t xml:space="preserve">25716042 </w:t>
        <w:tab/>
        <w:t xml:space="preserve">25716854 </w:t>
        <w:tab/>
        <w:t xml:space="preserve">8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40 </w:t>
        <w:tab/>
        <w:t xml:space="preserve">gene:2007371 </w:t>
        <w:tab/>
        <w:t xml:space="preserve">GENE </w:t>
        <w:tab/>
        <w:t xml:space="preserve">2161106 </w:t>
        <w:tab/>
        <w:t xml:space="preserve">2163309 </w:t>
        <w:tab/>
        <w:t xml:space="preserve">2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40 </w:t>
        <w:tab/>
        <w:t xml:space="preserve">gene:2007371 </w:t>
        <w:tab/>
        <w:t xml:space="preserve">exon </w:t>
        <w:tab/>
        <w:t xml:space="preserve">2162830 </w:t>
        <w:tab/>
        <w:t xml:space="preserve">2163309 </w:t>
        <w:tab/>
        <w:t xml:space="preserve">4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40 </w:t>
        <w:tab/>
        <w:t xml:space="preserve">gene:2007371 </w:t>
        <w:tab/>
        <w:t xml:space="preserve">coding_region </w:t>
        <w:tab/>
        <w:t xml:space="preserve">2162830 </w:t>
        <w:tab/>
        <w:t xml:space="preserve">2163309 </w:t>
        <w:tab/>
        <w:t xml:space="preserve">4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40 </w:t>
        <w:tab/>
        <w:t xml:space="preserve">gene:2007371 </w:t>
        <w:tab/>
        <w:t xml:space="preserve">ORF </w:t>
        <w:tab/>
        <w:t xml:space="preserve">2161226 </w:t>
        <w:tab/>
        <w:t xml:space="preserve">2163036 </w:t>
        <w:tab/>
        <w:t xml:space="preserve">18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40 </w:t>
        <w:tab/>
        <w:t xml:space="preserve">gene:2007371 </w:t>
        <w:tab/>
        <w:t xml:space="preserve">exon </w:t>
        <w:tab/>
        <w:t xml:space="preserve">2162478 </w:t>
        <w:tab/>
        <w:t xml:space="preserve">2162630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40 </w:t>
        <w:tab/>
        <w:t xml:space="preserve">gene:2007371 </w:t>
        <w:tab/>
        <w:t xml:space="preserve">coding_region </w:t>
        <w:tab/>
        <w:t xml:space="preserve">2162478 </w:t>
        <w:tab/>
        <w:t xml:space="preserve">2162630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40 </w:t>
        <w:tab/>
        <w:t xml:space="preserve">gene:2007371 </w:t>
        <w:tab/>
        <w:t xml:space="preserve">exon </w:t>
        <w:tab/>
        <w:t xml:space="preserve">2162172 </w:t>
        <w:tab/>
        <w:t xml:space="preserve">2162387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40 </w:t>
        <w:tab/>
        <w:t xml:space="preserve">gene:2007371 </w:t>
        <w:tab/>
        <w:t xml:space="preserve">coding_region </w:t>
        <w:tab/>
        <w:t xml:space="preserve">2162172 </w:t>
        <w:tab/>
        <w:t xml:space="preserve">2162387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40 </w:t>
        <w:tab/>
        <w:t xml:space="preserve">gene:2007371 </w:t>
        <w:tab/>
        <w:t xml:space="preserve">exon </w:t>
        <w:tab/>
        <w:t xml:space="preserve">2161976 </w:t>
        <w:tab/>
        <w:t xml:space="preserve">2162097 </w:t>
        <w:tab/>
        <w:t xml:space="preserve">1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40 </w:t>
        <w:tab/>
        <w:t xml:space="preserve">gene:2007371 </w:t>
        <w:tab/>
        <w:t xml:space="preserve">coding_region </w:t>
        <w:tab/>
        <w:t xml:space="preserve">2161976 </w:t>
        <w:tab/>
        <w:t xml:space="preserve">2162097 </w:t>
        <w:tab/>
        <w:t xml:space="preserve">1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40 </w:t>
        <w:tab/>
        <w:t xml:space="preserve">gene:2007371 </w:t>
        <w:tab/>
        <w:t xml:space="preserve">exon </w:t>
        <w:tab/>
        <w:t xml:space="preserve">2161723 </w:t>
        <w:tab/>
        <w:t xml:space="preserve">2161886 </w:t>
        <w:tab/>
        <w:t xml:space="preserve">1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40 </w:t>
        <w:tab/>
        <w:t xml:space="preserve">gene:2007371 </w:t>
        <w:tab/>
        <w:t xml:space="preserve">coding_region </w:t>
        <w:tab/>
        <w:t xml:space="preserve">2161723 </w:t>
        <w:tab/>
        <w:t xml:space="preserve">2161886 </w:t>
        <w:tab/>
        <w:t xml:space="preserve">1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40 </w:t>
        <w:tab/>
        <w:t xml:space="preserve">gene:2007371 </w:t>
        <w:tab/>
        <w:t xml:space="preserve">exon </w:t>
        <w:tab/>
        <w:t xml:space="preserve">2161491 </w:t>
        <w:tab/>
        <w:t xml:space="preserve">2161645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40 </w:t>
        <w:tab/>
        <w:t xml:space="preserve">gene:2007371 </w:t>
        <w:tab/>
        <w:t xml:space="preserve">coding_region </w:t>
        <w:tab/>
        <w:t xml:space="preserve">2161491 </w:t>
        <w:tab/>
        <w:t xml:space="preserve">2161645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40 </w:t>
        <w:tab/>
        <w:t xml:space="preserve">gene:2007371 </w:t>
        <w:tab/>
        <w:t xml:space="preserve">exon </w:t>
        <w:tab/>
        <w:t xml:space="preserve">2161106 </w:t>
        <w:tab/>
        <w:t xml:space="preserve">2161324 </w:t>
        <w:tab/>
        <w:t xml:space="preserve">2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40 </w:t>
        <w:tab/>
        <w:t xml:space="preserve">gene:2007371 </w:t>
        <w:tab/>
        <w:t xml:space="preserve">coding_region </w:t>
        <w:tab/>
        <w:t xml:space="preserve">2161106 </w:t>
        <w:tab/>
        <w:t xml:space="preserve">2161324 </w:t>
        <w:tab/>
        <w:t xml:space="preserve">2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90 </w:t>
        <w:tab/>
        <w:t xml:space="preserve">gene:2007381 </w:t>
        <w:tab/>
        <w:t xml:space="preserve">GENE </w:t>
        <w:tab/>
        <w:t xml:space="preserve">2174082 </w:t>
        <w:tab/>
        <w:t xml:space="preserve">2174895 </w:t>
        <w:tab/>
        <w:t xml:space="preserve">8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90 </w:t>
        <w:tab/>
        <w:t xml:space="preserve">gene:2007381 </w:t>
        <w:tab/>
        <w:t xml:space="preserve">exon </w:t>
        <w:tab/>
        <w:t xml:space="preserve">2174082 </w:t>
        <w:tab/>
        <w:t xml:space="preserve">2174895 </w:t>
        <w:tab/>
        <w:t xml:space="preserve">8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90 </w:t>
        <w:tab/>
        <w:t xml:space="preserve">gene:2007381 </w:t>
        <w:tab/>
        <w:t xml:space="preserve">coding_region </w:t>
        <w:tab/>
        <w:t xml:space="preserve">2174082 </w:t>
        <w:tab/>
        <w:t xml:space="preserve">2174895 </w:t>
        <w:tab/>
        <w:t xml:space="preserve">8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090 </w:t>
        <w:tab/>
        <w:t xml:space="preserve">gene:2007381 </w:t>
        <w:tab/>
        <w:t xml:space="preserve">ORF </w:t>
        <w:tab/>
        <w:t xml:space="preserve">2174203 </w:t>
        <w:tab/>
        <w:t xml:space="preserve">2174793 </w:t>
        <w:tab/>
        <w:t xml:space="preserve">5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200 </w:t>
        <w:tab/>
        <w:t xml:space="preserve">gene:2007411 </w:t>
        <w:tab/>
        <w:t xml:space="preserve">GENE </w:t>
        <w:tab/>
        <w:t xml:space="preserve">2208736 </w:t>
        <w:tab/>
        <w:t xml:space="preserve">2212317 </w:t>
        <w:tab/>
        <w:t xml:space="preserve">35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200 </w:t>
        <w:tab/>
        <w:t xml:space="preserve">gene:2007411 </w:t>
        <w:tab/>
        <w:t xml:space="preserve">ORF </w:t>
        <w:tab/>
        <w:t xml:space="preserve">2209034 </w:t>
        <w:tab/>
        <w:t xml:space="preserve">2212317 </w:t>
        <w:tab/>
        <w:t xml:space="preserve">32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200 </w:t>
        <w:tab/>
        <w:t xml:space="preserve">gene:2007411 </w:t>
        <w:tab/>
        <w:t xml:space="preserve">exon </w:t>
        <w:tab/>
        <w:t xml:space="preserve">2211122 </w:t>
        <w:tab/>
        <w:t xml:space="preserve">2212317 </w:t>
        <w:tab/>
        <w:t xml:space="preserve">11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200 </w:t>
        <w:tab/>
        <w:t xml:space="preserve">gene:2007411 </w:t>
        <w:tab/>
        <w:t xml:space="preserve">coding_region </w:t>
        <w:tab/>
        <w:t xml:space="preserve">2211122 </w:t>
        <w:tab/>
        <w:t xml:space="preserve">2212317 </w:t>
        <w:tab/>
        <w:t xml:space="preserve">11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200 </w:t>
        <w:tab/>
        <w:t xml:space="preserve">gene:2007411 </w:t>
        <w:tab/>
        <w:t xml:space="preserve">exon </w:t>
        <w:tab/>
        <w:t xml:space="preserve">2210608 </w:t>
        <w:tab/>
        <w:t xml:space="preserve">2210860 </w:t>
        <w:tab/>
        <w:t xml:space="preserve">2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200 </w:t>
        <w:tab/>
        <w:t xml:space="preserve">gene:2007411 </w:t>
        <w:tab/>
        <w:t xml:space="preserve">coding_region </w:t>
        <w:tab/>
        <w:t xml:space="preserve">2210608 </w:t>
        <w:tab/>
        <w:t xml:space="preserve">2210860 </w:t>
        <w:tab/>
        <w:t xml:space="preserve">2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200 </w:t>
        <w:tab/>
        <w:t xml:space="preserve">gene:2007411 </w:t>
        <w:tab/>
        <w:t xml:space="preserve">exon </w:t>
        <w:tab/>
        <w:t xml:space="preserve">2208736 </w:t>
        <w:tab/>
        <w:t xml:space="preserve">2210524 </w:t>
        <w:tab/>
        <w:t xml:space="preserve">17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200 </w:t>
        <w:tab/>
        <w:t xml:space="preserve">gene:2007411 </w:t>
        <w:tab/>
        <w:t xml:space="preserve">coding_region </w:t>
        <w:tab/>
        <w:t xml:space="preserve">2208736 </w:t>
        <w:tab/>
        <w:t xml:space="preserve">2210524 </w:t>
        <w:tab/>
        <w:t xml:space="preserve">17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5430 </w:t>
        <w:tab/>
        <w:t xml:space="preserve">gene:2008652 </w:t>
        <w:tab/>
        <w:t xml:space="preserve">GENE </w:t>
        <w:tab/>
        <w:t xml:space="preserve">13030667 </w:t>
        <w:tab/>
        <w:t xml:space="preserve">13031265 </w:t>
        <w:tab/>
        <w:t xml:space="preserve">5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5430 </w:t>
        <w:tab/>
        <w:t xml:space="preserve">gene:2008652 </w:t>
        <w:tab/>
        <w:t xml:space="preserve">exon </w:t>
        <w:tab/>
        <w:t xml:space="preserve">13030667 </w:t>
        <w:tab/>
        <w:t xml:space="preserve">13031265 </w:t>
        <w:tab/>
        <w:t xml:space="preserve">5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5430 </w:t>
        <w:tab/>
        <w:t xml:space="preserve">gene:2008652 </w:t>
        <w:tab/>
        <w:t xml:space="preserve">coding_region </w:t>
        <w:tab/>
        <w:t xml:space="preserve">13030667 </w:t>
        <w:tab/>
        <w:t xml:space="preserve">13031265 </w:t>
        <w:tab/>
        <w:t xml:space="preserve">5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5430 </w:t>
        <w:tab/>
        <w:t xml:space="preserve">gene:2008652 </w:t>
        <w:tab/>
        <w:t xml:space="preserve">ORF </w:t>
        <w:tab/>
        <w:t xml:space="preserve">13030773 </w:t>
        <w:tab/>
        <w:t xml:space="preserve">13031144 </w:t>
        <w:tab/>
        <w:t xml:space="preserve">3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10 </w:t>
        <w:tab/>
        <w:t xml:space="preserve">gene:2010211 </w:t>
        <w:tab/>
        <w:t xml:space="preserve">GENE </w:t>
        <w:tab/>
        <w:t xml:space="preserve">17873303 </w:t>
        <w:tab/>
        <w:t xml:space="preserve">17874464 </w:t>
        <w:tab/>
        <w:t xml:space="preserve">1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10 </w:t>
        <w:tab/>
        <w:t xml:space="preserve">gene:2010211 </w:t>
        <w:tab/>
        <w:t xml:space="preserve">ORF </w:t>
        <w:tab/>
        <w:t xml:space="preserve">17874300 </w:t>
        <w:tab/>
        <w:t xml:space="preserve">17874464 </w:t>
        <w:tab/>
        <w:t xml:space="preserve">1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10 </w:t>
        <w:tab/>
        <w:t xml:space="preserve">gene:2010211 </w:t>
        <w:tab/>
        <w:t xml:space="preserve">exon </w:t>
        <w:tab/>
        <w:t xml:space="preserve">17874280 </w:t>
        <w:tab/>
        <w:t xml:space="preserve">17874464 </w:t>
        <w:tab/>
        <w:t xml:space="preserve">1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10 </w:t>
        <w:tab/>
        <w:t xml:space="preserve">gene:2010211 </w:t>
        <w:tab/>
        <w:t xml:space="preserve">coding_region </w:t>
        <w:tab/>
        <w:t xml:space="preserve">17874280 </w:t>
        <w:tab/>
        <w:t xml:space="preserve">17874464 </w:t>
        <w:tab/>
        <w:t xml:space="preserve">1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10 </w:t>
        <w:tab/>
        <w:t xml:space="preserve">gene:2010211 </w:t>
        <w:tab/>
        <w:t xml:space="preserve">exon </w:t>
        <w:tab/>
        <w:t xml:space="preserve">17873303 </w:t>
        <w:tab/>
        <w:t xml:space="preserve">17873325 </w:t>
        <w:tab/>
        <w:t xml:space="preserve">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10 </w:t>
        <w:tab/>
        <w:t xml:space="preserve">gene:2010211 </w:t>
        <w:tab/>
        <w:t xml:space="preserve">coding_region </w:t>
        <w:tab/>
        <w:t xml:space="preserve">17873303 </w:t>
        <w:tab/>
        <w:t xml:space="preserve">17873325 </w:t>
        <w:tab/>
        <w:t xml:space="preserve">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500 </w:t>
        <w:tab/>
        <w:t xml:space="preserve">gene:2010231 </w:t>
        <w:tab/>
        <w:t xml:space="preserve">GENE </w:t>
        <w:tab/>
        <w:t xml:space="preserve">17909370 </w:t>
        <w:tab/>
        <w:t xml:space="preserve">17909846 </w:t>
        <w:tab/>
        <w:t xml:space="preserve">4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500 </w:t>
        <w:tab/>
        <w:t xml:space="preserve">gene:2010231 </w:t>
        <w:tab/>
        <w:t xml:space="preserve">exon </w:t>
        <w:tab/>
        <w:t xml:space="preserve">17909370 </w:t>
        <w:tab/>
        <w:t xml:space="preserve">17909846 </w:t>
        <w:tab/>
        <w:t xml:space="preserve">4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500 </w:t>
        <w:tab/>
        <w:t xml:space="preserve">gene:2010231 </w:t>
        <w:tab/>
        <w:t xml:space="preserve">coding_region </w:t>
        <w:tab/>
        <w:t xml:space="preserve">17909370 </w:t>
        <w:tab/>
        <w:t xml:space="preserve">17909846 </w:t>
        <w:tab/>
        <w:t xml:space="preserve">4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500 </w:t>
        <w:tab/>
        <w:t xml:space="preserve">gene:2010231 </w:t>
        <w:tab/>
        <w:t xml:space="preserve">ORF </w:t>
        <w:tab/>
        <w:t xml:space="preserve">17909550 </w:t>
        <w:tab/>
        <w:t xml:space="preserve">17909741 </w:t>
        <w:tab/>
        <w:t xml:space="preserve">1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80 </w:t>
        <w:tab/>
        <w:t xml:space="preserve">gene:2010261 </w:t>
        <w:tab/>
        <w:t xml:space="preserve">GENE </w:t>
        <w:tab/>
        <w:t xml:space="preserve">17901869 </w:t>
        <w:tab/>
        <w:t xml:space="preserve">17903884 </w:t>
        <w:tab/>
        <w:t xml:space="preserve">20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80 </w:t>
        <w:tab/>
        <w:t xml:space="preserve">gene:2010261 </w:t>
        <w:tab/>
        <w:t xml:space="preserve">exon </w:t>
        <w:tab/>
        <w:t xml:space="preserve">17903871 </w:t>
        <w:tab/>
        <w:t xml:space="preserve">17903884 </w:t>
        <w:tab/>
        <w:t xml:space="preserve">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80 </w:t>
        <w:tab/>
        <w:t xml:space="preserve">gene:2010261 </w:t>
        <w:tab/>
        <w:t xml:space="preserve">coding_region </w:t>
        <w:tab/>
        <w:t xml:space="preserve">17903871 </w:t>
        <w:tab/>
        <w:t xml:space="preserve">17903884 </w:t>
        <w:tab/>
        <w:t xml:space="preserve">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80 </w:t>
        <w:tab/>
        <w:t xml:space="preserve">gene:2010261 </w:t>
        <w:tab/>
        <w:t xml:space="preserve">exon </w:t>
        <w:tab/>
        <w:t xml:space="preserve">17902791 </w:t>
        <w:tab/>
        <w:t xml:space="preserve">17903184 </w:t>
        <w:tab/>
        <w:t xml:space="preserve">3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80 </w:t>
        <w:tab/>
        <w:t xml:space="preserve">gene:2010261 </w:t>
        <w:tab/>
        <w:t xml:space="preserve">coding_region </w:t>
        <w:tab/>
        <w:t xml:space="preserve">17902791 </w:t>
        <w:tab/>
        <w:t xml:space="preserve">17903184 </w:t>
        <w:tab/>
        <w:t xml:space="preserve">3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80 </w:t>
        <w:tab/>
        <w:t xml:space="preserve">gene:2010261 </w:t>
        <w:tab/>
        <w:t xml:space="preserve">ORF </w:t>
        <w:tab/>
        <w:t xml:space="preserve">17902158 </w:t>
        <w:tab/>
        <w:t xml:space="preserve">17903022 </w:t>
        <w:tab/>
        <w:t xml:space="preserve">8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80 </w:t>
        <w:tab/>
        <w:t xml:space="preserve">gene:2010261 </w:t>
        <w:tab/>
        <w:t xml:space="preserve">exon </w:t>
        <w:tab/>
        <w:t xml:space="preserve">17902506 </w:t>
        <w:tab/>
        <w:t xml:space="preserve">17902705 </w:t>
        <w:tab/>
        <w:t xml:space="preserve">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80 </w:t>
        <w:tab/>
        <w:t xml:space="preserve">gene:2010261 </w:t>
        <w:tab/>
        <w:t xml:space="preserve">coding_region </w:t>
        <w:tab/>
        <w:t xml:space="preserve">17902506 </w:t>
        <w:tab/>
        <w:t xml:space="preserve">17902705 </w:t>
        <w:tab/>
        <w:t xml:space="preserve">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80 </w:t>
        <w:tab/>
        <w:t xml:space="preserve">gene:2010261 </w:t>
        <w:tab/>
        <w:t xml:space="preserve">exon </w:t>
        <w:tab/>
        <w:t xml:space="preserve">17901869 </w:t>
        <w:tab/>
        <w:t xml:space="preserve">17902406 </w:t>
        <w:tab/>
        <w:t xml:space="preserve">5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80 </w:t>
        <w:tab/>
        <w:t xml:space="preserve">gene:2010261 </w:t>
        <w:tab/>
        <w:t xml:space="preserve">coding_region </w:t>
        <w:tab/>
        <w:t xml:space="preserve">17901869 </w:t>
        <w:tab/>
        <w:t xml:space="preserve">17902406 </w:t>
        <w:tab/>
        <w:t xml:space="preserve">5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50 </w:t>
        <w:tab/>
        <w:t xml:space="preserve">gene:2010513 </w:t>
        <w:tab/>
        <w:t xml:space="preserve">GENE </w:t>
        <w:tab/>
        <w:t xml:space="preserve">9835093 </w:t>
        <w:tab/>
        <w:t xml:space="preserve">9836017 </w:t>
        <w:tab/>
        <w:t xml:space="preserve">9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50 </w:t>
        <w:tab/>
        <w:t xml:space="preserve">gene:2010513 </w:t>
        <w:tab/>
        <w:t xml:space="preserve">exon </w:t>
        <w:tab/>
        <w:t xml:space="preserve">9835892 </w:t>
        <w:tab/>
        <w:t xml:space="preserve">9836017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50 </w:t>
        <w:tab/>
        <w:t xml:space="preserve">gene:2010513 </w:t>
        <w:tab/>
        <w:t xml:space="preserve">coding_region </w:t>
        <w:tab/>
        <w:t xml:space="preserve">9835892 </w:t>
        <w:tab/>
        <w:t xml:space="preserve">9836017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50 </w:t>
        <w:tab/>
        <w:t xml:space="preserve">gene:2010513 </w:t>
        <w:tab/>
        <w:t xml:space="preserve">ORF </w:t>
        <w:tab/>
        <w:t xml:space="preserve">9835243 </w:t>
        <w:tab/>
        <w:t xml:space="preserve">9835963 </w:t>
        <w:tab/>
        <w:t xml:space="preserve">7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50 </w:t>
        <w:tab/>
        <w:t xml:space="preserve">gene:2010513 </w:t>
        <w:tab/>
        <w:t xml:space="preserve">exon </w:t>
        <w:tab/>
        <w:t xml:space="preserve">9835688 </w:t>
        <w:tab/>
        <w:t xml:space="preserve">9835804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50 </w:t>
        <w:tab/>
        <w:t xml:space="preserve">gene:2010513 </w:t>
        <w:tab/>
        <w:t xml:space="preserve">coding_region </w:t>
        <w:tab/>
        <w:t xml:space="preserve">9835688 </w:t>
        <w:tab/>
        <w:t xml:space="preserve">9835804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50 </w:t>
        <w:tab/>
        <w:t xml:space="preserve">gene:2010513 </w:t>
        <w:tab/>
        <w:t xml:space="preserve">exon </w:t>
        <w:tab/>
        <w:t xml:space="preserve">9835093 </w:t>
        <w:tab/>
        <w:t xml:space="preserve">9835425 </w:t>
        <w:tab/>
        <w:t xml:space="preserve">3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150 </w:t>
        <w:tab/>
        <w:t xml:space="preserve">gene:2010513 </w:t>
        <w:tab/>
        <w:t xml:space="preserve">coding_region </w:t>
        <w:tab/>
        <w:t xml:space="preserve">9835093 </w:t>
        <w:tab/>
        <w:t xml:space="preserve">9835425 </w:t>
        <w:tab/>
        <w:t xml:space="preserve">3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GENE </w:t>
        <w:tab/>
        <w:t xml:space="preserve">1407802 </w:t>
        <w:tab/>
        <w:t xml:space="preserve">1410754 </w:t>
        <w:tab/>
        <w:t xml:space="preserve">29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exon </w:t>
        <w:tab/>
        <w:t xml:space="preserve">1410620 </w:t>
        <w:tab/>
        <w:t xml:space="preserve">1410754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coding_region </w:t>
        <w:tab/>
        <w:t xml:space="preserve">1410620 </w:t>
        <w:tab/>
        <w:t xml:space="preserve">1410754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ORF </w:t>
        <w:tab/>
        <w:t xml:space="preserve">1408022 </w:t>
        <w:tab/>
        <w:t xml:space="preserve">1410674 </w:t>
        <w:tab/>
        <w:t xml:space="preserve">26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exon </w:t>
        <w:tab/>
        <w:t xml:space="preserve">1410186 </w:t>
        <w:tab/>
        <w:t xml:space="preserve">1410319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coding_region </w:t>
        <w:tab/>
        <w:t xml:space="preserve">1410186 </w:t>
        <w:tab/>
        <w:t xml:space="preserve">1410319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exon </w:t>
        <w:tab/>
        <w:t xml:space="preserve">1409953 </w:t>
        <w:tab/>
        <w:t xml:space="preserve">1410034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coding_region </w:t>
        <w:tab/>
        <w:t xml:space="preserve">1409953 </w:t>
        <w:tab/>
        <w:t xml:space="preserve">1410034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exon </w:t>
        <w:tab/>
        <w:t xml:space="preserve">1409757 </w:t>
        <w:tab/>
        <w:t xml:space="preserve">1409824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coding_region </w:t>
        <w:tab/>
        <w:t xml:space="preserve">1409757 </w:t>
        <w:tab/>
        <w:t xml:space="preserve">1409824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exon </w:t>
        <w:tab/>
        <w:t xml:space="preserve">1409529 </w:t>
        <w:tab/>
        <w:t xml:space="preserve">1409630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coding_region </w:t>
        <w:tab/>
        <w:t xml:space="preserve">1409529 </w:t>
        <w:tab/>
        <w:t xml:space="preserve">1409630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exon </w:t>
        <w:tab/>
        <w:t xml:space="preserve">1409353 </w:t>
        <w:tab/>
        <w:t xml:space="preserve">1409442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coding_region </w:t>
        <w:tab/>
        <w:t xml:space="preserve">1409353 </w:t>
        <w:tab/>
        <w:t xml:space="preserve">1409442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exon </w:t>
        <w:tab/>
        <w:t xml:space="preserve">1408932 </w:t>
        <w:tab/>
        <w:t xml:space="preserve">1409006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coding_region </w:t>
        <w:tab/>
        <w:t xml:space="preserve">1408932 </w:t>
        <w:tab/>
        <w:t xml:space="preserve">1409006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exon </w:t>
        <w:tab/>
        <w:t xml:space="preserve">1408798 </w:t>
        <w:tab/>
        <w:t xml:space="preserve">1408830 </w:t>
        <w:tab/>
        <w:t xml:space="preserve">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coding_region </w:t>
        <w:tab/>
        <w:t xml:space="preserve">1408798 </w:t>
        <w:tab/>
        <w:t xml:space="preserve">1408830 </w:t>
        <w:tab/>
        <w:t xml:space="preserve">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exon </w:t>
        <w:tab/>
        <w:t xml:space="preserve">1408618 </w:t>
        <w:tab/>
        <w:t xml:space="preserve">1408695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coding_region </w:t>
        <w:tab/>
        <w:t xml:space="preserve">1408618 </w:t>
        <w:tab/>
        <w:t xml:space="preserve">1408695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exon </w:t>
        <w:tab/>
        <w:t xml:space="preserve">1408459 </w:t>
        <w:tab/>
        <w:t xml:space="preserve">1408515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coding_region </w:t>
        <w:tab/>
        <w:t xml:space="preserve">1408459 </w:t>
        <w:tab/>
        <w:t xml:space="preserve">1408515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exon </w:t>
        <w:tab/>
        <w:t xml:space="preserve">1407802 </w:t>
        <w:tab/>
        <w:t xml:space="preserve">1408201 </w:t>
        <w:tab/>
        <w:t xml:space="preserve">4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60 </w:t>
        <w:tab/>
        <w:t xml:space="preserve">gene:2010601 </w:t>
        <w:tab/>
        <w:t xml:space="preserve">coding_region </w:t>
        <w:tab/>
        <w:t xml:space="preserve">1407802 </w:t>
        <w:tab/>
        <w:t xml:space="preserve">1408201 </w:t>
        <w:tab/>
        <w:t xml:space="preserve">4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GENE </w:t>
        <w:tab/>
        <w:t xml:space="preserve">1365122 </w:t>
        <w:tab/>
        <w:t xml:space="preserve">1368794 </w:t>
        <w:tab/>
        <w:t xml:space="preserve">36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exon </w:t>
        <w:tab/>
        <w:t xml:space="preserve">1368540 </w:t>
        <w:tab/>
        <w:t xml:space="preserve">1368794 </w:t>
        <w:tab/>
        <w:t xml:space="preserve">2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coding_region </w:t>
        <w:tab/>
        <w:t xml:space="preserve">1368540 </w:t>
        <w:tab/>
        <w:t xml:space="preserve">1368794 </w:t>
        <w:tab/>
        <w:t xml:space="preserve">2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ORF </w:t>
        <w:tab/>
        <w:t xml:space="preserve">1365312 </w:t>
        <w:tab/>
        <w:t xml:space="preserve">1368707 </w:t>
        <w:tab/>
        <w:t xml:space="preserve">33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exon </w:t>
        <w:tab/>
        <w:t xml:space="preserve">1367791 </w:t>
        <w:tab/>
        <w:t xml:space="preserve">1367935 </w:t>
        <w:tab/>
        <w:t xml:space="preserve">1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coding_region </w:t>
        <w:tab/>
        <w:t xml:space="preserve">1367791 </w:t>
        <w:tab/>
        <w:t xml:space="preserve">1367935 </w:t>
        <w:tab/>
        <w:t xml:space="preserve">1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exon </w:t>
        <w:tab/>
        <w:t xml:space="preserve">1367614 </w:t>
        <w:tab/>
        <w:t xml:space="preserve">1367709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coding_region </w:t>
        <w:tab/>
        <w:t xml:space="preserve">1367614 </w:t>
        <w:tab/>
        <w:t xml:space="preserve">1367709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exon </w:t>
        <w:tab/>
        <w:t xml:space="preserve">1367148 </w:t>
        <w:tab/>
        <w:t xml:space="preserve">1367224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coding_region </w:t>
        <w:tab/>
        <w:t xml:space="preserve">1367148 </w:t>
        <w:tab/>
        <w:t xml:space="preserve">1367224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exon </w:t>
        <w:tab/>
        <w:t xml:space="preserve">1366808 </w:t>
        <w:tab/>
        <w:t xml:space="preserve">1366887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coding_region </w:t>
        <w:tab/>
        <w:t xml:space="preserve">1366808 </w:t>
        <w:tab/>
        <w:t xml:space="preserve">1366887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exon </w:t>
        <w:tab/>
        <w:t xml:space="preserve">1366602 </w:t>
        <w:tab/>
        <w:t xml:space="preserve">1366662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coding_region </w:t>
        <w:tab/>
        <w:t xml:space="preserve">1366602 </w:t>
        <w:tab/>
        <w:t xml:space="preserve">1366662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exon </w:t>
        <w:tab/>
        <w:t xml:space="preserve">1366392 </w:t>
        <w:tab/>
        <w:t xml:space="preserve">1366459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coding_region </w:t>
        <w:tab/>
        <w:t xml:space="preserve">1366392 </w:t>
        <w:tab/>
        <w:t xml:space="preserve">1366459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exon </w:t>
        <w:tab/>
        <w:t xml:space="preserve">1366219 </w:t>
        <w:tab/>
        <w:t xml:space="preserve">1366300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coding_region </w:t>
        <w:tab/>
        <w:t xml:space="preserve">1366219 </w:t>
        <w:tab/>
        <w:t xml:space="preserve">1366300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exon </w:t>
        <w:tab/>
        <w:t xml:space="preserve">1366040 </w:t>
        <w:tab/>
        <w:t xml:space="preserve">1366129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coding_region </w:t>
        <w:tab/>
        <w:t xml:space="preserve">1366040 </w:t>
        <w:tab/>
        <w:t xml:space="preserve">1366129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exon </w:t>
        <w:tab/>
        <w:t xml:space="preserve">1365874 </w:t>
        <w:tab/>
        <w:t xml:space="preserve">1365951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coding_region </w:t>
        <w:tab/>
        <w:t xml:space="preserve">1365874 </w:t>
        <w:tab/>
        <w:t xml:space="preserve">1365951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exon </w:t>
        <w:tab/>
        <w:t xml:space="preserve">1365613 </w:t>
        <w:tab/>
        <w:t xml:space="preserve">1365732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coding_region </w:t>
        <w:tab/>
        <w:t xml:space="preserve">1365613 </w:t>
        <w:tab/>
        <w:t xml:space="preserve">1365732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exon </w:t>
        <w:tab/>
        <w:t xml:space="preserve">1365122 </w:t>
        <w:tab/>
        <w:t xml:space="preserve">1365488 </w:t>
        <w:tab/>
        <w:t xml:space="preserve">3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850 </w:t>
        <w:tab/>
        <w:t xml:space="preserve">gene:2010636 </w:t>
        <w:tab/>
        <w:t xml:space="preserve">coding_region </w:t>
        <w:tab/>
        <w:t xml:space="preserve">1365122 </w:t>
        <w:tab/>
        <w:t xml:space="preserve">1365488 </w:t>
        <w:tab/>
        <w:t xml:space="preserve">3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860 </w:t>
        <w:tab/>
        <w:t xml:space="preserve">gene:2011024 </w:t>
        <w:tab/>
        <w:t xml:space="preserve">GENE </w:t>
        <w:tab/>
        <w:t xml:space="preserve">20044998 </w:t>
        <w:tab/>
        <w:t xml:space="preserve">20046110 </w:t>
        <w:tab/>
        <w:t xml:space="preserve">1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860 </w:t>
        <w:tab/>
        <w:t xml:space="preserve">gene:2011024 </w:t>
        <w:tab/>
        <w:t xml:space="preserve">exon </w:t>
        <w:tab/>
        <w:t xml:space="preserve">20045892 </w:t>
        <w:tab/>
        <w:t xml:space="preserve">20046110 </w:t>
        <w:tab/>
        <w:t xml:space="preserve">2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860 </w:t>
        <w:tab/>
        <w:t xml:space="preserve">gene:2011024 </w:t>
        <w:tab/>
        <w:t xml:space="preserve">coding_region </w:t>
        <w:tab/>
        <w:t xml:space="preserve">20045892 </w:t>
        <w:tab/>
        <w:t xml:space="preserve">20046110 </w:t>
        <w:tab/>
        <w:t xml:space="preserve">2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860 </w:t>
        <w:tab/>
        <w:t xml:space="preserve">gene:2011024 </w:t>
        <w:tab/>
        <w:t xml:space="preserve">ORF </w:t>
        <w:tab/>
        <w:t xml:space="preserve">20045067 </w:t>
        <w:tab/>
        <w:t xml:space="preserve">20045979 </w:t>
        <w:tab/>
        <w:t xml:space="preserve">9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860 </w:t>
        <w:tab/>
        <w:t xml:space="preserve">gene:2011024 </w:t>
        <w:tab/>
        <w:t xml:space="preserve">exon </w:t>
        <w:tab/>
        <w:t xml:space="preserve">20044998 </w:t>
        <w:tab/>
        <w:t xml:space="preserve">20045581 </w:t>
        <w:tab/>
        <w:t xml:space="preserve">5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860 </w:t>
        <w:tab/>
        <w:t xml:space="preserve">gene:2011024 </w:t>
        <w:tab/>
        <w:t xml:space="preserve">coding_region </w:t>
        <w:tab/>
        <w:t xml:space="preserve">20044998 </w:t>
        <w:tab/>
        <w:t xml:space="preserve">20045581 </w:t>
        <w:tab/>
        <w:t xml:space="preserve">5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GENE </w:t>
        <w:tab/>
        <w:t xml:space="preserve">6800008 </w:t>
        <w:tab/>
        <w:t xml:space="preserve">6802653 </w:t>
        <w:tab/>
        <w:t xml:space="preserve">26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exon </w:t>
        <w:tab/>
        <w:t xml:space="preserve">6802562 </w:t>
        <w:tab/>
        <w:t xml:space="preserve">6802653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coding_region </w:t>
        <w:tab/>
        <w:t xml:space="preserve">6802562 </w:t>
        <w:tab/>
        <w:t xml:space="preserve">6802653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exon </w:t>
        <w:tab/>
        <w:t xml:space="preserve">6801943 </w:t>
        <w:tab/>
        <w:t xml:space="preserve">6802247 </w:t>
        <w:tab/>
        <w:t xml:space="preserve">3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coding_region </w:t>
        <w:tab/>
        <w:t xml:space="preserve">6801943 </w:t>
        <w:tab/>
        <w:t xml:space="preserve">6802247 </w:t>
        <w:tab/>
        <w:t xml:space="preserve">3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ORF </w:t>
        <w:tab/>
        <w:t xml:space="preserve">6800361 </w:t>
        <w:tab/>
        <w:t xml:space="preserve">6802240 </w:t>
        <w:tab/>
        <w:t xml:space="preserve">18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exon </w:t>
        <w:tab/>
        <w:t xml:space="preserve">6801672 </w:t>
        <w:tab/>
        <w:t xml:space="preserve">6801842 </w:t>
        <w:tab/>
        <w:t xml:space="preserve">1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coding_region </w:t>
        <w:tab/>
        <w:t xml:space="preserve">6801672 </w:t>
        <w:tab/>
        <w:t xml:space="preserve">6801842 </w:t>
        <w:tab/>
        <w:t xml:space="preserve">1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exon </w:t>
        <w:tab/>
        <w:t xml:space="preserve">6801523 </w:t>
        <w:tab/>
        <w:t xml:space="preserve">6801572 </w:t>
        <w:tab/>
        <w:t xml:space="preserve">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coding_region </w:t>
        <w:tab/>
        <w:t xml:space="preserve">6801523 </w:t>
        <w:tab/>
        <w:t xml:space="preserve">6801572 </w:t>
        <w:tab/>
        <w:t xml:space="preserve">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exon </w:t>
        <w:tab/>
        <w:t xml:space="preserve">6801369 </w:t>
        <w:tab/>
        <w:t xml:space="preserve">6801425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coding_region </w:t>
        <w:tab/>
        <w:t xml:space="preserve">6801369 </w:t>
        <w:tab/>
        <w:t xml:space="preserve">6801425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exon </w:t>
        <w:tab/>
        <w:t xml:space="preserve">6801201 </w:t>
        <w:tab/>
        <w:t xml:space="preserve">6801266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coding_region </w:t>
        <w:tab/>
        <w:t xml:space="preserve">6801201 </w:t>
        <w:tab/>
        <w:t xml:space="preserve">6801266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exon </w:t>
        <w:tab/>
        <w:t xml:space="preserve">6800989 </w:t>
        <w:tab/>
        <w:t xml:space="preserve">6801063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coding_region </w:t>
        <w:tab/>
        <w:t xml:space="preserve">6800989 </w:t>
        <w:tab/>
        <w:t xml:space="preserve">6801063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exon </w:t>
        <w:tab/>
        <w:t xml:space="preserve">6800733 </w:t>
        <w:tab/>
        <w:t xml:space="preserve">6800851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coding_region </w:t>
        <w:tab/>
        <w:t xml:space="preserve">6800733 </w:t>
        <w:tab/>
        <w:t xml:space="preserve">6800851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exon </w:t>
        <w:tab/>
        <w:t xml:space="preserve">6800552 </w:t>
        <w:tab/>
        <w:t xml:space="preserve">6800643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coding_region </w:t>
        <w:tab/>
        <w:t xml:space="preserve">6800552 </w:t>
        <w:tab/>
        <w:t xml:space="preserve">6800643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exon </w:t>
        <w:tab/>
        <w:t xml:space="preserve">6800358 </w:t>
        <w:tab/>
        <w:t xml:space="preserve">6800422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coding_region </w:t>
        <w:tab/>
        <w:t xml:space="preserve">6800358 </w:t>
        <w:tab/>
        <w:t xml:space="preserve">6800422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exon </w:t>
        <w:tab/>
        <w:t xml:space="preserve">6800008 </w:t>
        <w:tab/>
        <w:t xml:space="preserve">6800268 </w:t>
        <w:tab/>
        <w:t xml:space="preserve">2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660 </w:t>
        <w:tab/>
        <w:t xml:space="preserve">gene:2013163 </w:t>
        <w:tab/>
        <w:t xml:space="preserve">coding_region </w:t>
        <w:tab/>
        <w:t xml:space="preserve">6800008 </w:t>
        <w:tab/>
        <w:t xml:space="preserve">6800268 </w:t>
        <w:tab/>
        <w:t xml:space="preserve">2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GENE </w:t>
        <w:tab/>
        <w:t xml:space="preserve">10385103 </w:t>
        <w:tab/>
        <w:t xml:space="preserve">10387562 </w:t>
        <w:tab/>
        <w:t xml:space="preserve">24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exon </w:t>
        <w:tab/>
        <w:t xml:space="preserve">10387492 </w:t>
        <w:tab/>
        <w:t xml:space="preserve">10387562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coding_region </w:t>
        <w:tab/>
        <w:t xml:space="preserve">10387492 </w:t>
        <w:tab/>
        <w:t xml:space="preserve">10387562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exon </w:t>
        <w:tab/>
        <w:t xml:space="preserve">10386755 </w:t>
        <w:tab/>
        <w:t xml:space="preserve">10387044 </w:t>
        <w:tab/>
        <w:t xml:space="preserve">2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coding_region </w:t>
        <w:tab/>
        <w:t xml:space="preserve">10386755 </w:t>
        <w:tab/>
        <w:t xml:space="preserve">10387044 </w:t>
        <w:tab/>
        <w:t xml:space="preserve">2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ORF </w:t>
        <w:tab/>
        <w:t xml:space="preserve">10385317 </w:t>
        <w:tab/>
        <w:t xml:space="preserve">10387027 </w:t>
        <w:tab/>
        <w:t xml:space="preserve">17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exon </w:t>
        <w:tab/>
        <w:t xml:space="preserve">10386542 </w:t>
        <w:tab/>
        <w:t xml:space="preserve">10386667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coding_region </w:t>
        <w:tab/>
        <w:t xml:space="preserve">10386542 </w:t>
        <w:tab/>
        <w:t xml:space="preserve">10386667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exon </w:t>
        <w:tab/>
        <w:t xml:space="preserve">10386226 </w:t>
        <w:tab/>
        <w:t xml:space="preserve">10386384 </w:t>
        <w:tab/>
        <w:t xml:space="preserve">1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coding_region </w:t>
        <w:tab/>
        <w:t xml:space="preserve">10386226 </w:t>
        <w:tab/>
        <w:t xml:space="preserve">10386384 </w:t>
        <w:tab/>
        <w:t xml:space="preserve">1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exon </w:t>
        <w:tab/>
        <w:t xml:space="preserve">10385996 </w:t>
        <w:tab/>
        <w:t xml:space="preserve">10386114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coding_region </w:t>
        <w:tab/>
        <w:t xml:space="preserve">10385996 </w:t>
        <w:tab/>
        <w:t xml:space="preserve">10386114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exon </w:t>
        <w:tab/>
        <w:t xml:space="preserve">10385691 </w:t>
        <w:tab/>
        <w:t xml:space="preserve">10385882 </w:t>
        <w:tab/>
        <w:t xml:space="preserve">1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coding_region </w:t>
        <w:tab/>
        <w:t xml:space="preserve">10385691 </w:t>
        <w:tab/>
        <w:t xml:space="preserve">10385882 </w:t>
        <w:tab/>
        <w:t xml:space="preserve">1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exon </w:t>
        <w:tab/>
        <w:t xml:space="preserve">10385501 </w:t>
        <w:tab/>
        <w:t xml:space="preserve">10385591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coding_region </w:t>
        <w:tab/>
        <w:t xml:space="preserve">10385501 </w:t>
        <w:tab/>
        <w:t xml:space="preserve">10385591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exon </w:t>
        <w:tab/>
        <w:t xml:space="preserve">10385103 </w:t>
        <w:tab/>
        <w:t xml:space="preserve">10385409 </w:t>
        <w:tab/>
        <w:t xml:space="preserve">3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700 </w:t>
        <w:tab/>
        <w:t xml:space="preserve">gene:2013722 </w:t>
        <w:tab/>
        <w:t xml:space="preserve">coding_region </w:t>
        <w:tab/>
        <w:t xml:space="preserve">10385103 </w:t>
        <w:tab/>
        <w:t xml:space="preserve">10385409 </w:t>
        <w:tab/>
        <w:t xml:space="preserve">3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GENE </w:t>
        <w:tab/>
        <w:t xml:space="preserve">6356136 </w:t>
        <w:tab/>
        <w:t xml:space="preserve">6360130 </w:t>
        <w:tab/>
        <w:t xml:space="preserve">39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exon </w:t>
        <w:tab/>
        <w:t xml:space="preserve">6359944 </w:t>
        <w:tab/>
        <w:t xml:space="preserve">6360130 </w:t>
        <w:tab/>
        <w:t xml:space="preserve">1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coding_region </w:t>
        <w:tab/>
        <w:t xml:space="preserve">6359944 </w:t>
        <w:tab/>
        <w:t xml:space="preserve">6360130 </w:t>
        <w:tab/>
        <w:t xml:space="preserve">1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ORF </w:t>
        <w:tab/>
        <w:t xml:space="preserve">6356409 </w:t>
        <w:tab/>
        <w:t xml:space="preserve">6360059 </w:t>
        <w:tab/>
        <w:t xml:space="preserve">36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exon </w:t>
        <w:tab/>
        <w:t xml:space="preserve">6359346 </w:t>
        <w:tab/>
        <w:t xml:space="preserve">6359436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coding_region </w:t>
        <w:tab/>
        <w:t xml:space="preserve">6359346 </w:t>
        <w:tab/>
        <w:t xml:space="preserve">6359436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exon </w:t>
        <w:tab/>
        <w:t xml:space="preserve">6359161 </w:t>
        <w:tab/>
        <w:t xml:space="preserve">6359245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coding_region </w:t>
        <w:tab/>
        <w:t xml:space="preserve">6359161 </w:t>
        <w:tab/>
        <w:t xml:space="preserve">6359245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exon </w:t>
        <w:tab/>
        <w:t xml:space="preserve">6358784 </w:t>
        <w:tab/>
        <w:t xml:space="preserve">6358868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coding_region </w:t>
        <w:tab/>
        <w:t xml:space="preserve">6358784 </w:t>
        <w:tab/>
        <w:t xml:space="preserve">6358868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exon </w:t>
        <w:tab/>
        <w:t xml:space="preserve">6358628 </w:t>
        <w:tab/>
        <w:t xml:space="preserve">6358697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coding_region </w:t>
        <w:tab/>
        <w:t xml:space="preserve">6358628 </w:t>
        <w:tab/>
        <w:t xml:space="preserve">6358697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exon </w:t>
        <w:tab/>
        <w:t xml:space="preserve">6358234 </w:t>
        <w:tab/>
        <w:t xml:space="preserve">6358303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coding_region </w:t>
        <w:tab/>
        <w:t xml:space="preserve">6358234 </w:t>
        <w:tab/>
        <w:t xml:space="preserve">6358303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exon </w:t>
        <w:tab/>
        <w:t xml:space="preserve">6358048 </w:t>
        <w:tab/>
        <w:t xml:space="preserve">6358093 </w:t>
        <w:tab/>
        <w:t xml:space="preserve">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coding_region </w:t>
        <w:tab/>
        <w:t xml:space="preserve">6358048 </w:t>
        <w:tab/>
        <w:t xml:space="preserve">6358093 </w:t>
        <w:tab/>
        <w:t xml:space="preserve">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exon </w:t>
        <w:tab/>
        <w:t xml:space="preserve">6357687 </w:t>
        <w:tab/>
        <w:t xml:space="preserve">6357936 </w:t>
        <w:tab/>
        <w:t xml:space="preserve">2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coding_region </w:t>
        <w:tab/>
        <w:t xml:space="preserve">6357687 </w:t>
        <w:tab/>
        <w:t xml:space="preserve">6357936 </w:t>
        <w:tab/>
        <w:t xml:space="preserve">2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exon </w:t>
        <w:tab/>
        <w:t xml:space="preserve">6357404 </w:t>
        <w:tab/>
        <w:t xml:space="preserve">6357609 </w:t>
        <w:tab/>
        <w:t xml:space="preserve">2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coding_region </w:t>
        <w:tab/>
        <w:t xml:space="preserve">6357404 </w:t>
        <w:tab/>
        <w:t xml:space="preserve">6357609 </w:t>
        <w:tab/>
        <w:t xml:space="preserve">2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exon </w:t>
        <w:tab/>
        <w:t xml:space="preserve">6357239 </w:t>
        <w:tab/>
        <w:t xml:space="preserve">6357313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coding_region </w:t>
        <w:tab/>
        <w:t xml:space="preserve">6357239 </w:t>
        <w:tab/>
        <w:t xml:space="preserve">6357313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exon </w:t>
        <w:tab/>
        <w:t xml:space="preserve">6357082 </w:t>
        <w:tab/>
        <w:t xml:space="preserve">6357151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coding_region </w:t>
        <w:tab/>
        <w:t xml:space="preserve">6357082 </w:t>
        <w:tab/>
        <w:t xml:space="preserve">6357151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exon </w:t>
        <w:tab/>
        <w:t xml:space="preserve">6356857 </w:t>
        <w:tab/>
        <w:t xml:space="preserve">6356937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coding_region </w:t>
        <w:tab/>
        <w:t xml:space="preserve">6356857 </w:t>
        <w:tab/>
        <w:t xml:space="preserve">6356937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exon </w:t>
        <w:tab/>
        <w:t xml:space="preserve">6356678 </w:t>
        <w:tab/>
        <w:t xml:space="preserve">6356757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coding_region </w:t>
        <w:tab/>
        <w:t xml:space="preserve">6356678 </w:t>
        <w:tab/>
        <w:t xml:space="preserve">6356757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exon </w:t>
        <w:tab/>
        <w:t xml:space="preserve">6356136 </w:t>
        <w:tab/>
        <w:t xml:space="preserve">6356487 </w:t>
        <w:tab/>
        <w:t xml:space="preserve">3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470 </w:t>
        <w:tab/>
        <w:t xml:space="preserve">gene:2014088 </w:t>
        <w:tab/>
        <w:t xml:space="preserve">coding_region </w:t>
        <w:tab/>
        <w:t xml:space="preserve">6356136 </w:t>
        <w:tab/>
        <w:t xml:space="preserve">6356487 </w:t>
        <w:tab/>
        <w:t xml:space="preserve">3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420 </w:t>
        <w:tab/>
        <w:t xml:space="preserve">gene:2016123 </w:t>
        <w:tab/>
        <w:t xml:space="preserve">GENE </w:t>
        <w:tab/>
        <w:t xml:space="preserve">26191526 </w:t>
        <w:tab/>
        <w:t xml:space="preserve">26192665 </w:t>
        <w:tab/>
        <w:t xml:space="preserve">11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420 </w:t>
        <w:tab/>
        <w:t xml:space="preserve">gene:2016123 </w:t>
        <w:tab/>
        <w:t xml:space="preserve">exon </w:t>
        <w:tab/>
        <w:t xml:space="preserve">26191526 </w:t>
        <w:tab/>
        <w:t xml:space="preserve">26192665 </w:t>
        <w:tab/>
        <w:t xml:space="preserve">11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420 </w:t>
        <w:tab/>
        <w:t xml:space="preserve">gene:2016123 </w:t>
        <w:tab/>
        <w:t xml:space="preserve">coding_region </w:t>
        <w:tab/>
        <w:t xml:space="preserve">26191526 </w:t>
        <w:tab/>
        <w:t xml:space="preserve">26192665 </w:t>
        <w:tab/>
        <w:t xml:space="preserve">11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0420 </w:t>
        <w:tab/>
        <w:t xml:space="preserve">gene:2016123 </w:t>
        <w:tab/>
        <w:t xml:space="preserve">ORF </w:t>
        <w:tab/>
        <w:t xml:space="preserve">26191743 </w:t>
        <w:tab/>
        <w:t xml:space="preserve">26192561 </w:t>
        <w:tab/>
        <w:t xml:space="preserve">8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GENE </w:t>
        <w:tab/>
        <w:t xml:space="preserve">21207915 </w:t>
        <w:tab/>
        <w:t xml:space="preserve">21209963 </w:t>
        <w:tab/>
        <w:t xml:space="preserve">20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exon </w:t>
        <w:tab/>
        <w:t xml:space="preserve">21209895 </w:t>
        <w:tab/>
        <w:t xml:space="preserve">21209963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coding_region </w:t>
        <w:tab/>
        <w:t xml:space="preserve">21209895 </w:t>
        <w:tab/>
        <w:t xml:space="preserve">21209963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exon </w:t>
        <w:tab/>
        <w:t xml:space="preserve">21209680 </w:t>
        <w:tab/>
        <w:t xml:space="preserve">21209741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coding_region </w:t>
        <w:tab/>
        <w:t xml:space="preserve">21209680 </w:t>
        <w:tab/>
        <w:t xml:space="preserve">21209741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ORF </w:t>
        <w:tab/>
        <w:t xml:space="preserve">21208047 </w:t>
        <w:tab/>
        <w:t xml:space="preserve">21209739 </w:t>
        <w:tab/>
        <w:t xml:space="preserve">16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exon </w:t>
        <w:tab/>
        <w:t xml:space="preserve">21209492 </w:t>
        <w:tab/>
        <w:t xml:space="preserve">21209599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coding_region </w:t>
        <w:tab/>
        <w:t xml:space="preserve">21209492 </w:t>
        <w:tab/>
        <w:t xml:space="preserve">21209599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exon </w:t>
        <w:tab/>
        <w:t xml:space="preserve">21209218 </w:t>
        <w:tab/>
        <w:t xml:space="preserve">21209297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coding_region </w:t>
        <w:tab/>
        <w:t xml:space="preserve">21209218 </w:t>
        <w:tab/>
        <w:t xml:space="preserve">21209297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exon </w:t>
        <w:tab/>
        <w:t xml:space="preserve">21208887 </w:t>
        <w:tab/>
        <w:t xml:space="preserve">21209049 </w:t>
        <w:tab/>
        <w:t xml:space="preserve">1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coding_region </w:t>
        <w:tab/>
        <w:t xml:space="preserve">21208887 </w:t>
        <w:tab/>
        <w:t xml:space="preserve">21209049 </w:t>
        <w:tab/>
        <w:t xml:space="preserve">1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exon </w:t>
        <w:tab/>
        <w:t xml:space="preserve">21208737 </w:t>
        <w:tab/>
        <w:t xml:space="preserve">21208811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coding_region </w:t>
        <w:tab/>
        <w:t xml:space="preserve">21208737 </w:t>
        <w:tab/>
        <w:t xml:space="preserve">21208811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exon </w:t>
        <w:tab/>
        <w:t xml:space="preserve">21208564 </w:t>
        <w:tab/>
        <w:t xml:space="preserve">21208652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coding_region </w:t>
        <w:tab/>
        <w:t xml:space="preserve">21208564 </w:t>
        <w:tab/>
        <w:t xml:space="preserve">21208652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exon </w:t>
        <w:tab/>
        <w:t xml:space="preserve">21208351 </w:t>
        <w:tab/>
        <w:t xml:space="preserve">21208470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coding_region </w:t>
        <w:tab/>
        <w:t xml:space="preserve">21208351 </w:t>
        <w:tab/>
        <w:t xml:space="preserve">21208470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exon </w:t>
        <w:tab/>
        <w:t xml:space="preserve">21208228 </w:t>
        <w:tab/>
        <w:t xml:space="preserve">21208272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coding_region </w:t>
        <w:tab/>
        <w:t xml:space="preserve">21208228 </w:t>
        <w:tab/>
        <w:t xml:space="preserve">21208272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exon </w:t>
        <w:tab/>
        <w:t xml:space="preserve">21207915 </w:t>
        <w:tab/>
        <w:t xml:space="preserve">21208137 </w:t>
        <w:tab/>
        <w:t xml:space="preserve">2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8280 </w:t>
        <w:tab/>
        <w:t xml:space="preserve">gene:2016639 </w:t>
        <w:tab/>
        <w:t xml:space="preserve">coding_region </w:t>
        <w:tab/>
        <w:t xml:space="preserve">21207915 </w:t>
        <w:tab/>
        <w:t xml:space="preserve">21208137 </w:t>
        <w:tab/>
        <w:t xml:space="preserve">2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GENE </w:t>
        <w:tab/>
        <w:t xml:space="preserve">18774174 </w:t>
        <w:tab/>
        <w:t xml:space="preserve">18776318 </w:t>
        <w:tab/>
        <w:t xml:space="preserve">21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exon </w:t>
        <w:tab/>
        <w:t xml:space="preserve">18776185 </w:t>
        <w:tab/>
        <w:t xml:space="preserve">18776318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coding_region </w:t>
        <w:tab/>
        <w:t xml:space="preserve">18776185 </w:t>
        <w:tab/>
        <w:t xml:space="preserve">18776318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ORF </w:t>
        <w:tab/>
        <w:t xml:space="preserve">18774365 </w:t>
        <w:tab/>
        <w:t xml:space="preserve">18776191 </w:t>
        <w:tab/>
        <w:t xml:space="preserve">18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exon </w:t>
        <w:tab/>
        <w:t xml:space="preserve">18775951 </w:t>
        <w:tab/>
        <w:t xml:space="preserve">18776016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coding_region </w:t>
        <w:tab/>
        <w:t xml:space="preserve">18775951 </w:t>
        <w:tab/>
        <w:t xml:space="preserve">18776016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exon </w:t>
        <w:tab/>
        <w:t xml:space="preserve">18775799 </w:t>
        <w:tab/>
        <w:t xml:space="preserve">18775866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coding_region </w:t>
        <w:tab/>
        <w:t xml:space="preserve">18775799 </w:t>
        <w:tab/>
        <w:t xml:space="preserve">18775866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exon </w:t>
        <w:tab/>
        <w:t xml:space="preserve">18775647 </w:t>
        <w:tab/>
        <w:t xml:space="preserve">18775680 </w:t>
        <w:tab/>
        <w:t xml:space="preserve">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coding_region </w:t>
        <w:tab/>
        <w:t xml:space="preserve">18775647 </w:t>
        <w:tab/>
        <w:t xml:space="preserve">18775680 </w:t>
        <w:tab/>
        <w:t xml:space="preserve">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exon </w:t>
        <w:tab/>
        <w:t xml:space="preserve">18775490 </w:t>
        <w:tab/>
        <w:t xml:space="preserve">18775559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coding_region </w:t>
        <w:tab/>
        <w:t xml:space="preserve">18775490 </w:t>
        <w:tab/>
        <w:t xml:space="preserve">18775559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exon </w:t>
        <w:tab/>
        <w:t xml:space="preserve">18775352 </w:t>
        <w:tab/>
        <w:t xml:space="preserve">18775409 </w:t>
        <w:tab/>
        <w:t xml:space="preserve">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coding_region </w:t>
        <w:tab/>
        <w:t xml:space="preserve">18775352 </w:t>
        <w:tab/>
        <w:t xml:space="preserve">18775409 </w:t>
        <w:tab/>
        <w:t xml:space="preserve">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exon </w:t>
        <w:tab/>
        <w:t xml:space="preserve">18775096 </w:t>
        <w:tab/>
        <w:t xml:space="preserve">18775224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coding_region </w:t>
        <w:tab/>
        <w:t xml:space="preserve">18775096 </w:t>
        <w:tab/>
        <w:t xml:space="preserve">18775224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exon </w:t>
        <w:tab/>
        <w:t xml:space="preserve">18774882 </w:t>
        <w:tab/>
        <w:t xml:space="preserve">18774973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coding_region </w:t>
        <w:tab/>
        <w:t xml:space="preserve">18774882 </w:t>
        <w:tab/>
        <w:t xml:space="preserve">18774973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exon </w:t>
        <w:tab/>
        <w:t xml:space="preserve">18774695 </w:t>
        <w:tab/>
        <w:t xml:space="preserve">18774773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coding_region </w:t>
        <w:tab/>
        <w:t xml:space="preserve">18774695 </w:t>
        <w:tab/>
        <w:t xml:space="preserve">18774773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exon </w:t>
        <w:tab/>
        <w:t xml:space="preserve">18774527 </w:t>
        <w:tab/>
        <w:t xml:space="preserve">18774608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coding_region </w:t>
        <w:tab/>
        <w:t xml:space="preserve">18774527 </w:t>
        <w:tab/>
        <w:t xml:space="preserve">18774608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exon </w:t>
        <w:tab/>
        <w:t xml:space="preserve">18774174 </w:t>
        <w:tab/>
        <w:t xml:space="preserve">18774438 </w:t>
        <w:tab/>
        <w:t xml:space="preserve">2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1730 </w:t>
        <w:tab/>
        <w:t xml:space="preserve">gene:2017531 </w:t>
        <w:tab/>
        <w:t xml:space="preserve">coding_region </w:t>
        <w:tab/>
        <w:t xml:space="preserve">18774174 </w:t>
        <w:tab/>
        <w:t xml:space="preserve">18774438 </w:t>
        <w:tab/>
        <w:t xml:space="preserve">2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GENE </w:t>
        <w:tab/>
        <w:t xml:space="preserve">29653684 </w:t>
        <w:tab/>
        <w:t xml:space="preserve">29657108 </w:t>
        <w:tab/>
        <w:t xml:space="preserve">34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ORF </w:t>
        <w:tab/>
        <w:t xml:space="preserve">29653882 </w:t>
        <w:tab/>
        <w:t xml:space="preserve">29657108 </w:t>
        <w:tab/>
        <w:t xml:space="preserve">32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exon </w:t>
        <w:tab/>
        <w:t xml:space="preserve">29656513 </w:t>
        <w:tab/>
        <w:t xml:space="preserve">29657108 </w:t>
        <w:tab/>
        <w:t xml:space="preserve">5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coding_region </w:t>
        <w:tab/>
        <w:t xml:space="preserve">29656513 </w:t>
        <w:tab/>
        <w:t xml:space="preserve">29657108 </w:t>
        <w:tab/>
        <w:t xml:space="preserve">5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exon </w:t>
        <w:tab/>
        <w:t xml:space="preserve">29656366 </w:t>
        <w:tab/>
        <w:t xml:space="preserve">29656434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coding_region </w:t>
        <w:tab/>
        <w:t xml:space="preserve">29656366 </w:t>
        <w:tab/>
        <w:t xml:space="preserve">29656434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exon </w:t>
        <w:tab/>
        <w:t xml:space="preserve">29656178 </w:t>
        <w:tab/>
        <w:t xml:space="preserve">29656303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coding_region </w:t>
        <w:tab/>
        <w:t xml:space="preserve">29656178 </w:t>
        <w:tab/>
        <w:t xml:space="preserve">29656303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exon </w:t>
        <w:tab/>
        <w:t xml:space="preserve">29655913 </w:t>
        <w:tab/>
        <w:t xml:space="preserve">29656093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coding_region </w:t>
        <w:tab/>
        <w:t xml:space="preserve">29655913 </w:t>
        <w:tab/>
        <w:t xml:space="preserve">29656093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exon </w:t>
        <w:tab/>
        <w:t xml:space="preserve">29655747 </w:t>
        <w:tab/>
        <w:t xml:space="preserve">29655823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coding_region </w:t>
        <w:tab/>
        <w:t xml:space="preserve">29655747 </w:t>
        <w:tab/>
        <w:t xml:space="preserve">29655823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exon </w:t>
        <w:tab/>
        <w:t xml:space="preserve">29655544 </w:t>
        <w:tab/>
        <w:t xml:space="preserve">29655663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coding_region </w:t>
        <w:tab/>
        <w:t xml:space="preserve">29655544 </w:t>
        <w:tab/>
        <w:t xml:space="preserve">29655663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exon </w:t>
        <w:tab/>
        <w:t xml:space="preserve">29655009 </w:t>
        <w:tab/>
        <w:t xml:space="preserve">29655114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coding_region </w:t>
        <w:tab/>
        <w:t xml:space="preserve">29655009 </w:t>
        <w:tab/>
        <w:t xml:space="preserve">29655114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exon </w:t>
        <w:tab/>
        <w:t xml:space="preserve">29654690 </w:t>
        <w:tab/>
        <w:t xml:space="preserve">29654776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coding_region </w:t>
        <w:tab/>
        <w:t xml:space="preserve">29654690 </w:t>
        <w:tab/>
        <w:t xml:space="preserve">29654776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exon </w:t>
        <w:tab/>
        <w:t xml:space="preserve">29654516 </w:t>
        <w:tab/>
        <w:t xml:space="preserve">29654584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coding_region </w:t>
        <w:tab/>
        <w:t xml:space="preserve">29654516 </w:t>
        <w:tab/>
        <w:t xml:space="preserve">29654584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exon </w:t>
        <w:tab/>
        <w:t xml:space="preserve">29654359 </w:t>
        <w:tab/>
        <w:t xml:space="preserve">29654427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coding_region </w:t>
        <w:tab/>
        <w:t xml:space="preserve">29654359 </w:t>
        <w:tab/>
        <w:t xml:space="preserve">29654427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exon </w:t>
        <w:tab/>
        <w:t xml:space="preserve">29653684 </w:t>
        <w:tab/>
        <w:t xml:space="preserve">29654025 </w:t>
        <w:tab/>
        <w:t xml:space="preserve">3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730 </w:t>
        <w:tab/>
        <w:t xml:space="preserve">gene:2017878 </w:t>
        <w:tab/>
        <w:t xml:space="preserve">coding_region </w:t>
        <w:tab/>
        <w:t xml:space="preserve">29653684 </w:t>
        <w:tab/>
        <w:t xml:space="preserve">29654025 </w:t>
        <w:tab/>
        <w:t xml:space="preserve">3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GENE </w:t>
        <w:tab/>
        <w:t xml:space="preserve">29680896 </w:t>
        <w:tab/>
        <w:t xml:space="preserve">29686647 </w:t>
        <w:tab/>
        <w:t xml:space="preserve">57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ORF </w:t>
        <w:tab/>
        <w:t xml:space="preserve">29681249 </w:t>
        <w:tab/>
        <w:t xml:space="preserve">29686647 </w:t>
        <w:tab/>
        <w:t xml:space="preserve">53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6500 </w:t>
        <w:tab/>
        <w:t xml:space="preserve">29686647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6500 </w:t>
        <w:tab/>
        <w:t xml:space="preserve">29686647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5097 </w:t>
        <w:tab/>
        <w:t xml:space="preserve">29686040 </w:t>
        <w:tab/>
        <w:t xml:space="preserve">9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5097 </w:t>
        <w:tab/>
        <w:t xml:space="preserve">29686040 </w:t>
        <w:tab/>
        <w:t xml:space="preserve">9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4946 </w:t>
        <w:tab/>
        <w:t xml:space="preserve">29685017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4946 </w:t>
        <w:tab/>
        <w:t xml:space="preserve">29685017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4743 </w:t>
        <w:tab/>
        <w:t xml:space="preserve">29684817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4743 </w:t>
        <w:tab/>
        <w:t xml:space="preserve">29684817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4543 </w:t>
        <w:tab/>
        <w:t xml:space="preserve">29684657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4543 </w:t>
        <w:tab/>
        <w:t xml:space="preserve">29684657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4336 </w:t>
        <w:tab/>
        <w:t xml:space="preserve">29684397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4336 </w:t>
        <w:tab/>
        <w:t xml:space="preserve">29684397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4210 </w:t>
        <w:tab/>
        <w:t xml:space="preserve">29684257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4210 </w:t>
        <w:tab/>
        <w:t xml:space="preserve">29684257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3717 </w:t>
        <w:tab/>
        <w:t xml:space="preserve">29684001 </w:t>
        <w:tab/>
        <w:t xml:space="preserve">2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3717 </w:t>
        <w:tab/>
        <w:t xml:space="preserve">29684001 </w:t>
        <w:tab/>
        <w:t xml:space="preserve">2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3562 </w:t>
        <w:tab/>
        <w:t xml:space="preserve">29683621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3562 </w:t>
        <w:tab/>
        <w:t xml:space="preserve">29683621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3343 </w:t>
        <w:tab/>
        <w:t xml:space="preserve">29683426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3343 </w:t>
        <w:tab/>
        <w:t xml:space="preserve">29683426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2989 </w:t>
        <w:tab/>
        <w:t xml:space="preserve">29683087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2989 </w:t>
        <w:tab/>
        <w:t xml:space="preserve">29683087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2688 </w:t>
        <w:tab/>
        <w:t xml:space="preserve">29682945 </w:t>
        <w:tab/>
        <w:t xml:space="preserve">2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2688 </w:t>
        <w:tab/>
        <w:t xml:space="preserve">29682945 </w:t>
        <w:tab/>
        <w:t xml:space="preserve">2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2344 </w:t>
        <w:tab/>
        <w:t xml:space="preserve">29682458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2344 </w:t>
        <w:tab/>
        <w:t xml:space="preserve">29682458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2047 </w:t>
        <w:tab/>
        <w:t xml:space="preserve">29682180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2047 </w:t>
        <w:tab/>
        <w:t xml:space="preserve">29682180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1699 </w:t>
        <w:tab/>
        <w:t xml:space="preserve">29681758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1699 </w:t>
        <w:tab/>
        <w:t xml:space="preserve">29681758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1499 </w:t>
        <w:tab/>
        <w:t xml:space="preserve">29681612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1499 </w:t>
        <w:tab/>
        <w:t xml:space="preserve">29681612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1336 </w:t>
        <w:tab/>
        <w:t xml:space="preserve">29681410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1336 </w:t>
        <w:tab/>
        <w:t xml:space="preserve">29681410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exon </w:t>
        <w:tab/>
        <w:t xml:space="preserve">29680896 </w:t>
        <w:tab/>
        <w:t xml:space="preserve">29681257 </w:t>
        <w:tab/>
        <w:t xml:space="preserve">3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830 </w:t>
        <w:tab/>
        <w:t xml:space="preserve">gene:2017888 </w:t>
        <w:tab/>
        <w:t xml:space="preserve">coding_region </w:t>
        <w:tab/>
        <w:t xml:space="preserve">29680896 </w:t>
        <w:tab/>
        <w:t xml:space="preserve">29681257 </w:t>
        <w:tab/>
        <w:t xml:space="preserve">3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GENE </w:t>
        <w:tab/>
        <w:t xml:space="preserve">20392142 </w:t>
        <w:tab/>
        <w:t xml:space="preserve">20395439 </w:t>
        <w:tab/>
        <w:t xml:space="preserve">32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exon </w:t>
        <w:tab/>
        <w:t xml:space="preserve">20395281 </w:t>
        <w:tab/>
        <w:t xml:space="preserve">20395439 </w:t>
        <w:tab/>
        <w:t xml:space="preserve">1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coding_region </w:t>
        <w:tab/>
        <w:t xml:space="preserve">20395281 </w:t>
        <w:tab/>
        <w:t xml:space="preserve">20395439 </w:t>
        <w:tab/>
        <w:t xml:space="preserve">1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exon </w:t>
        <w:tab/>
        <w:t xml:space="preserve">20394707 </w:t>
        <w:tab/>
        <w:t xml:space="preserve">20394860 </w:t>
        <w:tab/>
        <w:t xml:space="preserve">1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coding_region </w:t>
        <w:tab/>
        <w:t xml:space="preserve">20394707 </w:t>
        <w:tab/>
        <w:t xml:space="preserve">20394860 </w:t>
        <w:tab/>
        <w:t xml:space="preserve">1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ORF </w:t>
        <w:tab/>
        <w:t xml:space="preserve">20392538 </w:t>
        <w:tab/>
        <w:t xml:space="preserve">20394844 </w:t>
        <w:tab/>
        <w:t xml:space="preserve">23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exon </w:t>
        <w:tab/>
        <w:t xml:space="preserve">20394404 </w:t>
        <w:tab/>
        <w:t xml:space="preserve">20394571 </w:t>
        <w:tab/>
        <w:t xml:space="preserve">1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coding_region </w:t>
        <w:tab/>
        <w:t xml:space="preserve">20394404 </w:t>
        <w:tab/>
        <w:t xml:space="preserve">20394571 </w:t>
        <w:tab/>
        <w:t xml:space="preserve">1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exon </w:t>
        <w:tab/>
        <w:t xml:space="preserve">20394214 </w:t>
        <w:tab/>
        <w:t xml:space="preserve">20394300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coding_region </w:t>
        <w:tab/>
        <w:t xml:space="preserve">20394214 </w:t>
        <w:tab/>
        <w:t xml:space="preserve">20394300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exon </w:t>
        <w:tab/>
        <w:t xml:space="preserve">20393883 </w:t>
        <w:tab/>
        <w:t xml:space="preserve">20394017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coding_region </w:t>
        <w:tab/>
        <w:t xml:space="preserve">20393883 </w:t>
        <w:tab/>
        <w:t xml:space="preserve">20394017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exon </w:t>
        <w:tab/>
        <w:t xml:space="preserve">20393685 </w:t>
        <w:tab/>
        <w:t xml:space="preserve">20393795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coding_region </w:t>
        <w:tab/>
        <w:t xml:space="preserve">20393685 </w:t>
        <w:tab/>
        <w:t xml:space="preserve">20393795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exon </w:t>
        <w:tab/>
        <w:t xml:space="preserve">20393487 </w:t>
        <w:tab/>
        <w:t xml:space="preserve">20393578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coding_region </w:t>
        <w:tab/>
        <w:t xml:space="preserve">20393487 </w:t>
        <w:tab/>
        <w:t xml:space="preserve">20393578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exon </w:t>
        <w:tab/>
        <w:t xml:space="preserve">20393300 </w:t>
        <w:tab/>
        <w:t xml:space="preserve">20393405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coding_region </w:t>
        <w:tab/>
        <w:t xml:space="preserve">20393300 </w:t>
        <w:tab/>
        <w:t xml:space="preserve">20393405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exon </w:t>
        <w:tab/>
        <w:t xml:space="preserve">20393025 </w:t>
        <w:tab/>
        <w:t xml:space="preserve">20393111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coding_region </w:t>
        <w:tab/>
        <w:t xml:space="preserve">20393025 </w:t>
        <w:tab/>
        <w:t xml:space="preserve">20393111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exon </w:t>
        <w:tab/>
        <w:t xml:space="preserve">20392142 </w:t>
        <w:tab/>
        <w:t xml:space="preserve">20392951 </w:t>
        <w:tab/>
        <w:t xml:space="preserve">8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680 </w:t>
        <w:tab/>
        <w:t xml:space="preserve">gene:2020511 </w:t>
        <w:tab/>
        <w:t xml:space="preserve">coding_region </w:t>
        <w:tab/>
        <w:t xml:space="preserve">20392142 </w:t>
        <w:tab/>
        <w:t xml:space="preserve">20392951 </w:t>
        <w:tab/>
        <w:t xml:space="preserve">8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980 </w:t>
        <w:tab/>
        <w:t xml:space="preserve">gene:2020672 </w:t>
        <w:tab/>
        <w:t xml:space="preserve">GENE </w:t>
        <w:tab/>
        <w:t xml:space="preserve">26008283 </w:t>
        <w:tab/>
        <w:t xml:space="preserve">26009570 </w:t>
        <w:tab/>
        <w:t xml:space="preserve">12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980 </w:t>
        <w:tab/>
        <w:t xml:space="preserve">gene:2020672 </w:t>
        <w:tab/>
        <w:t xml:space="preserve">exon </w:t>
        <w:tab/>
        <w:t xml:space="preserve">26009453 </w:t>
        <w:tab/>
        <w:t xml:space="preserve">26009570 </w:t>
        <w:tab/>
        <w:t xml:space="preserve">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980 </w:t>
        <w:tab/>
        <w:t xml:space="preserve">gene:2020672 </w:t>
        <w:tab/>
        <w:t xml:space="preserve">coding_region </w:t>
        <w:tab/>
        <w:t xml:space="preserve">26009453 </w:t>
        <w:tab/>
        <w:t xml:space="preserve">26009570 </w:t>
        <w:tab/>
        <w:t xml:space="preserve">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980 </w:t>
        <w:tab/>
        <w:t xml:space="preserve">gene:2020672 </w:t>
        <w:tab/>
        <w:t xml:space="preserve">ORF </w:t>
        <w:tab/>
        <w:t xml:space="preserve">26008462 </w:t>
        <w:tab/>
        <w:t xml:space="preserve">26009550 </w:t>
        <w:tab/>
        <w:t xml:space="preserve">10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980 </w:t>
        <w:tab/>
        <w:t xml:space="preserve">gene:2020672 </w:t>
        <w:tab/>
        <w:t xml:space="preserve">exon </w:t>
        <w:tab/>
        <w:t xml:space="preserve">26009227 </w:t>
        <w:tab/>
        <w:t xml:space="preserve">26009359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980 </w:t>
        <w:tab/>
        <w:t xml:space="preserve">gene:2020672 </w:t>
        <w:tab/>
        <w:t xml:space="preserve">coding_region </w:t>
        <w:tab/>
        <w:t xml:space="preserve">26009227 </w:t>
        <w:tab/>
        <w:t xml:space="preserve">26009359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980 </w:t>
        <w:tab/>
        <w:t xml:space="preserve">gene:2020672 </w:t>
        <w:tab/>
        <w:t xml:space="preserve">exon </w:t>
        <w:tab/>
        <w:t xml:space="preserve">26008664 </w:t>
        <w:tab/>
        <w:t xml:space="preserve">26008930 </w:t>
        <w:tab/>
        <w:t xml:space="preserve">2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980 </w:t>
        <w:tab/>
        <w:t xml:space="preserve">gene:2020672 </w:t>
        <w:tab/>
        <w:t xml:space="preserve">coding_region </w:t>
        <w:tab/>
        <w:t xml:space="preserve">26008664 </w:t>
        <w:tab/>
        <w:t xml:space="preserve">26008930 </w:t>
        <w:tab/>
        <w:t xml:space="preserve">2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980 </w:t>
        <w:tab/>
        <w:t xml:space="preserve">gene:2020672 </w:t>
        <w:tab/>
        <w:t xml:space="preserve">exon </w:t>
        <w:tab/>
        <w:t xml:space="preserve">26008283 </w:t>
        <w:tab/>
        <w:t xml:space="preserve">26008581 </w:t>
        <w:tab/>
        <w:t xml:space="preserve">2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980 </w:t>
        <w:tab/>
        <w:t xml:space="preserve">gene:2020672 </w:t>
        <w:tab/>
        <w:t xml:space="preserve">coding_region </w:t>
        <w:tab/>
        <w:t xml:space="preserve">26008283 </w:t>
        <w:tab/>
        <w:t xml:space="preserve">26008581 </w:t>
        <w:tab/>
        <w:t xml:space="preserve">2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4610 </w:t>
        <w:tab/>
        <w:t xml:space="preserve">gene:2024065 </w:t>
        <w:tab/>
        <w:t xml:space="preserve">GENE </w:t>
        <w:tab/>
        <w:t xml:space="preserve">8720767 </w:t>
        <w:tab/>
        <w:t xml:space="preserve">8722740 </w:t>
        <w:tab/>
        <w:t xml:space="preserve">19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4610 </w:t>
        <w:tab/>
        <w:t xml:space="preserve">gene:2024065 </w:t>
        <w:tab/>
        <w:t xml:space="preserve">exon </w:t>
        <w:tab/>
        <w:t xml:space="preserve">8722384 </w:t>
        <w:tab/>
        <w:t xml:space="preserve">8722740 </w:t>
        <w:tab/>
        <w:t xml:space="preserve">3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4610 </w:t>
        <w:tab/>
        <w:t xml:space="preserve">gene:2024065 </w:t>
        <w:tab/>
        <w:t xml:space="preserve">coding_region </w:t>
        <w:tab/>
        <w:t xml:space="preserve">8722384 </w:t>
        <w:tab/>
        <w:t xml:space="preserve">8722740 </w:t>
        <w:tab/>
        <w:t xml:space="preserve">3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4610 </w:t>
        <w:tab/>
        <w:t xml:space="preserve">gene:2024065 </w:t>
        <w:tab/>
        <w:t xml:space="preserve">ORF </w:t>
        <w:tab/>
        <w:t xml:space="preserve">8720900 </w:t>
        <w:tab/>
        <w:t xml:space="preserve">8722705 </w:t>
        <w:tab/>
        <w:t xml:space="preserve">18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4610 </w:t>
        <w:tab/>
        <w:t xml:space="preserve">gene:2024065 </w:t>
        <w:tab/>
        <w:t xml:space="preserve">exon </w:t>
        <w:tab/>
        <w:t xml:space="preserve">8721713 </w:t>
        <w:tab/>
        <w:t xml:space="preserve">8722182 </w:t>
        <w:tab/>
        <w:t xml:space="preserve">4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4610 </w:t>
        <w:tab/>
        <w:t xml:space="preserve">gene:2024065 </w:t>
        <w:tab/>
        <w:t xml:space="preserve">coding_region </w:t>
        <w:tab/>
        <w:t xml:space="preserve">8721713 </w:t>
        <w:tab/>
        <w:t xml:space="preserve">8722182 </w:t>
        <w:tab/>
        <w:t xml:space="preserve">4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4610 </w:t>
        <w:tab/>
        <w:t xml:space="preserve">gene:2024065 </w:t>
        <w:tab/>
        <w:t xml:space="preserve">exon </w:t>
        <w:tab/>
        <w:t xml:space="preserve">8721367 </w:t>
        <w:tab/>
        <w:t xml:space="preserve">8721630 </w:t>
        <w:tab/>
        <w:t xml:space="preserve">2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4610 </w:t>
        <w:tab/>
        <w:t xml:space="preserve">gene:2024065 </w:t>
        <w:tab/>
        <w:t xml:space="preserve">coding_region </w:t>
        <w:tab/>
        <w:t xml:space="preserve">8721367 </w:t>
        <w:tab/>
        <w:t xml:space="preserve">8721630 </w:t>
        <w:tab/>
        <w:t xml:space="preserve">2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4610 </w:t>
        <w:tab/>
        <w:t xml:space="preserve">gene:2024065 </w:t>
        <w:tab/>
        <w:t xml:space="preserve">exon </w:t>
        <w:tab/>
        <w:t xml:space="preserve">8720767 </w:t>
        <w:tab/>
        <w:t xml:space="preserve">8721274 </w:t>
        <w:tab/>
        <w:t xml:space="preserve">5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4610 </w:t>
        <w:tab/>
        <w:t xml:space="preserve">gene:2024065 </w:t>
        <w:tab/>
        <w:t xml:space="preserve">coding_region </w:t>
        <w:tab/>
        <w:t xml:space="preserve">8720767 </w:t>
        <w:tab/>
        <w:t xml:space="preserve">8721274 </w:t>
        <w:tab/>
        <w:t xml:space="preserve">5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2870 </w:t>
        <w:tab/>
        <w:t xml:space="preserve">gene:2024664 </w:t>
        <w:tab/>
        <w:t xml:space="preserve">GENE </w:t>
        <w:tab/>
        <w:t xml:space="preserve">637324 </w:t>
        <w:tab/>
        <w:t xml:space="preserve">638647 </w:t>
        <w:tab/>
        <w:t xml:space="preserve">13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2870 </w:t>
        <w:tab/>
        <w:t xml:space="preserve">gene:2024664 </w:t>
        <w:tab/>
        <w:t xml:space="preserve">exon </w:t>
        <w:tab/>
        <w:t xml:space="preserve">638261 </w:t>
        <w:tab/>
        <w:t xml:space="preserve">638647 </w:t>
        <w:tab/>
        <w:t xml:space="preserve">3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2870 </w:t>
        <w:tab/>
        <w:t xml:space="preserve">gene:2024664 </w:t>
        <w:tab/>
        <w:t xml:space="preserve">coding_region </w:t>
        <w:tab/>
        <w:t xml:space="preserve">638261 </w:t>
        <w:tab/>
        <w:t xml:space="preserve">638647 </w:t>
        <w:tab/>
        <w:t xml:space="preserve">3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2870 </w:t>
        <w:tab/>
        <w:t xml:space="preserve">gene:2024664 </w:t>
        <w:tab/>
        <w:t xml:space="preserve">ORF </w:t>
        <w:tab/>
        <w:t xml:space="preserve">637404 </w:t>
        <w:tab/>
        <w:t xml:space="preserve">638606 </w:t>
        <w:tab/>
        <w:t xml:space="preserve">12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2870 </w:t>
        <w:tab/>
        <w:t xml:space="preserve">gene:2024664 </w:t>
        <w:tab/>
        <w:t xml:space="preserve">exon </w:t>
        <w:tab/>
        <w:t xml:space="preserve">637605 </w:t>
        <w:tab/>
        <w:t xml:space="preserve">637726 </w:t>
        <w:tab/>
        <w:t xml:space="preserve">1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2870 </w:t>
        <w:tab/>
        <w:t xml:space="preserve">gene:2024664 </w:t>
        <w:tab/>
        <w:t xml:space="preserve">coding_region </w:t>
        <w:tab/>
        <w:t xml:space="preserve">637605 </w:t>
        <w:tab/>
        <w:t xml:space="preserve">637726 </w:t>
        <w:tab/>
        <w:t xml:space="preserve">1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2870 </w:t>
        <w:tab/>
        <w:t xml:space="preserve">gene:2024664 </w:t>
        <w:tab/>
        <w:t xml:space="preserve">exon </w:t>
        <w:tab/>
        <w:t xml:space="preserve">637324 </w:t>
        <w:tab/>
        <w:t xml:space="preserve">637517 </w:t>
        <w:tab/>
        <w:t xml:space="preserve">1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2870 </w:t>
        <w:tab/>
        <w:t xml:space="preserve">gene:2024664 </w:t>
        <w:tab/>
        <w:t xml:space="preserve">coding_region </w:t>
        <w:tab/>
        <w:t xml:space="preserve">637324 </w:t>
        <w:tab/>
        <w:t xml:space="preserve">637517 </w:t>
        <w:tab/>
        <w:t xml:space="preserve">1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80 </w:t>
        <w:tab/>
        <w:t xml:space="preserve">gene:2025186 </w:t>
        <w:tab/>
        <w:t xml:space="preserve">GENE </w:t>
        <w:tab/>
        <w:t xml:space="preserve">27867872 </w:t>
        <w:tab/>
        <w:t xml:space="preserve">27870239 </w:t>
        <w:tab/>
        <w:t xml:space="preserve">23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80 </w:t>
        <w:tab/>
        <w:t xml:space="preserve">gene:2025186 </w:t>
        <w:tab/>
        <w:t xml:space="preserve">exon </w:t>
        <w:tab/>
        <w:t xml:space="preserve">27870056 </w:t>
        <w:tab/>
        <w:t xml:space="preserve">27870239 </w:t>
        <w:tab/>
        <w:t xml:space="preserve">1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80 </w:t>
        <w:tab/>
        <w:t xml:space="preserve">gene:2025186 </w:t>
        <w:tab/>
        <w:t xml:space="preserve">coding_region </w:t>
        <w:tab/>
        <w:t xml:space="preserve">27870056 </w:t>
        <w:tab/>
        <w:t xml:space="preserve">27870239 </w:t>
        <w:tab/>
        <w:t xml:space="preserve">1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80 </w:t>
        <w:tab/>
        <w:t xml:space="preserve">gene:2025186 </w:t>
        <w:tab/>
        <w:t xml:space="preserve">exon </w:t>
        <w:tab/>
        <w:t xml:space="preserve">27869104 </w:t>
        <w:tab/>
        <w:t xml:space="preserve">27869917 </w:t>
        <w:tab/>
        <w:t xml:space="preserve">8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80 </w:t>
        <w:tab/>
        <w:t xml:space="preserve">gene:2025186 </w:t>
        <w:tab/>
        <w:t xml:space="preserve">coding_region </w:t>
        <w:tab/>
        <w:t xml:space="preserve">27869104 </w:t>
        <w:tab/>
        <w:t xml:space="preserve">27869917 </w:t>
        <w:tab/>
        <w:t xml:space="preserve">8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80 </w:t>
        <w:tab/>
        <w:t xml:space="preserve">gene:2025186 </w:t>
        <w:tab/>
        <w:t xml:space="preserve">ORF </w:t>
        <w:tab/>
        <w:t xml:space="preserve">27868059 </w:t>
        <w:tab/>
        <w:t xml:space="preserve">27869820 </w:t>
        <w:tab/>
        <w:t xml:space="preserve">17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80 </w:t>
        <w:tab/>
        <w:t xml:space="preserve">gene:2025186 </w:t>
        <w:tab/>
        <w:t xml:space="preserve">exon </w:t>
        <w:tab/>
        <w:t xml:space="preserve">27867872 </w:t>
        <w:tab/>
        <w:t xml:space="preserve">27868289 </w:t>
        <w:tab/>
        <w:t xml:space="preserve">4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80 </w:t>
        <w:tab/>
        <w:t xml:space="preserve">gene:2025186 </w:t>
        <w:tab/>
        <w:t xml:space="preserve">coding_region </w:t>
        <w:tab/>
        <w:t xml:space="preserve">27867872 </w:t>
        <w:tab/>
        <w:t xml:space="preserve">27868289 </w:t>
        <w:tab/>
        <w:t xml:space="preserve">4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60 </w:t>
        <w:tab/>
        <w:t xml:space="preserve">gene:2026868 </w:t>
        <w:tab/>
        <w:t xml:space="preserve">GENE </w:t>
        <w:tab/>
        <w:t xml:space="preserve">25429837 </w:t>
        <w:tab/>
        <w:t xml:space="preserve">25431073 </w:t>
        <w:tab/>
        <w:t xml:space="preserve">12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60 </w:t>
        <w:tab/>
        <w:t xml:space="preserve">gene:2026868 </w:t>
        <w:tab/>
        <w:t xml:space="preserve">exon </w:t>
        <w:tab/>
        <w:t xml:space="preserve">25430932 </w:t>
        <w:tab/>
        <w:t xml:space="preserve">25431073 </w:t>
        <w:tab/>
        <w:t xml:space="preserve">1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60 </w:t>
        <w:tab/>
        <w:t xml:space="preserve">gene:2026868 </w:t>
        <w:tab/>
        <w:t xml:space="preserve">coding_region </w:t>
        <w:tab/>
        <w:t xml:space="preserve">25430932 </w:t>
        <w:tab/>
        <w:t xml:space="preserve">25431073 </w:t>
        <w:tab/>
        <w:t xml:space="preserve">1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60 </w:t>
        <w:tab/>
        <w:t xml:space="preserve">gene:2026868 </w:t>
        <w:tab/>
        <w:t xml:space="preserve">ORF </w:t>
        <w:tab/>
        <w:t xml:space="preserve">25429970 </w:t>
        <w:tab/>
        <w:t xml:space="preserve">25430995 </w:t>
        <w:tab/>
        <w:t xml:space="preserve">10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60 </w:t>
        <w:tab/>
        <w:t xml:space="preserve">gene:2026868 </w:t>
        <w:tab/>
        <w:t xml:space="preserve">exon </w:t>
        <w:tab/>
        <w:t xml:space="preserve">25430319 </w:t>
        <w:tab/>
        <w:t xml:space="preserve">25430472 </w:t>
        <w:tab/>
        <w:t xml:space="preserve">1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60 </w:t>
        <w:tab/>
        <w:t xml:space="preserve">gene:2026868 </w:t>
        <w:tab/>
        <w:t xml:space="preserve">coding_region </w:t>
        <w:tab/>
        <w:t xml:space="preserve">25430319 </w:t>
        <w:tab/>
        <w:t xml:space="preserve">25430472 </w:t>
        <w:tab/>
        <w:t xml:space="preserve">1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60 </w:t>
        <w:tab/>
        <w:t xml:space="preserve">gene:2026868 </w:t>
        <w:tab/>
        <w:t xml:space="preserve">exon </w:t>
        <w:tab/>
        <w:t xml:space="preserve">25429837 </w:t>
        <w:tab/>
        <w:t xml:space="preserve">25430231 </w:t>
        <w:tab/>
        <w:t xml:space="preserve">3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60 </w:t>
        <w:tab/>
        <w:t xml:space="preserve">gene:2026868 </w:t>
        <w:tab/>
        <w:t xml:space="preserve">coding_region </w:t>
        <w:tab/>
        <w:t xml:space="preserve">25429837 </w:t>
        <w:tab/>
        <w:t xml:space="preserve">25430231 </w:t>
        <w:tab/>
        <w:t xml:space="preserve">3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590 </w:t>
        <w:tab/>
        <w:t xml:space="preserve">gene:2026939 </w:t>
        <w:tab/>
        <w:t xml:space="preserve">GENE </w:t>
        <w:tab/>
        <w:t xml:space="preserve">25409321 </w:t>
        <w:tab/>
        <w:t xml:space="preserve">25410139 </w:t>
        <w:tab/>
        <w:t xml:space="preserve">8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590 </w:t>
        <w:tab/>
        <w:t xml:space="preserve">gene:2026939 </w:t>
        <w:tab/>
        <w:t xml:space="preserve">exon </w:t>
        <w:tab/>
        <w:t xml:space="preserve">25409857 </w:t>
        <w:tab/>
        <w:t xml:space="preserve">25410139 </w:t>
        <w:tab/>
        <w:t xml:space="preserve">2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590 </w:t>
        <w:tab/>
        <w:t xml:space="preserve">gene:2026939 </w:t>
        <w:tab/>
        <w:t xml:space="preserve">coding_region </w:t>
        <w:tab/>
        <w:t xml:space="preserve">25409857 </w:t>
        <w:tab/>
        <w:t xml:space="preserve">25410139 </w:t>
        <w:tab/>
        <w:t xml:space="preserve">2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590 </w:t>
        <w:tab/>
        <w:t xml:space="preserve">gene:2026939 </w:t>
        <w:tab/>
        <w:t xml:space="preserve">ORF </w:t>
        <w:tab/>
        <w:t xml:space="preserve">25409505 </w:t>
        <w:tab/>
        <w:t xml:space="preserve">25410081 </w:t>
        <w:tab/>
        <w:t xml:space="preserve">5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590 </w:t>
        <w:tab/>
        <w:t xml:space="preserve">gene:2026939 </w:t>
        <w:tab/>
        <w:t xml:space="preserve">exon </w:t>
        <w:tab/>
        <w:t xml:space="preserve">25409321 </w:t>
        <w:tab/>
        <w:t xml:space="preserve">25409780 </w:t>
        <w:tab/>
        <w:t xml:space="preserve">4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590 </w:t>
        <w:tab/>
        <w:t xml:space="preserve">gene:2026939 </w:t>
        <w:tab/>
        <w:t xml:space="preserve">coding_region </w:t>
        <w:tab/>
        <w:t xml:space="preserve">25409321 </w:t>
        <w:tab/>
        <w:t xml:space="preserve">25409780 </w:t>
        <w:tab/>
        <w:t xml:space="preserve">4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020 </w:t>
        <w:tab/>
        <w:t xml:space="preserve">gene:2030310 </w:t>
        <w:tab/>
        <w:t xml:space="preserve">GENE </w:t>
        <w:tab/>
        <w:t xml:space="preserve">26761237 </w:t>
        <w:tab/>
        <w:t xml:space="preserve">26762331 </w:t>
        <w:tab/>
        <w:t xml:space="preserve">10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020 </w:t>
        <w:tab/>
        <w:t xml:space="preserve">gene:2030310 </w:t>
        <w:tab/>
        <w:t xml:space="preserve">exon </w:t>
        <w:tab/>
        <w:t xml:space="preserve">26762165 </w:t>
        <w:tab/>
        <w:t xml:space="preserve">26762331 </w:t>
        <w:tab/>
        <w:t xml:space="preserve">1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020 </w:t>
        <w:tab/>
        <w:t xml:space="preserve">gene:2030310 </w:t>
        <w:tab/>
        <w:t xml:space="preserve">coding_region </w:t>
        <w:tab/>
        <w:t xml:space="preserve">26762165 </w:t>
        <w:tab/>
        <w:t xml:space="preserve">26762331 </w:t>
        <w:tab/>
        <w:t xml:space="preserve">1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020 </w:t>
        <w:tab/>
        <w:t xml:space="preserve">gene:2030310 </w:t>
        <w:tab/>
        <w:t xml:space="preserve">ORF </w:t>
        <w:tab/>
        <w:t xml:space="preserve">26761431 </w:t>
        <w:tab/>
        <w:t xml:space="preserve">26762237 </w:t>
        <w:tab/>
        <w:t xml:space="preserve">8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020 </w:t>
        <w:tab/>
        <w:t xml:space="preserve">gene:2030310 </w:t>
        <w:tab/>
        <w:t xml:space="preserve">exon </w:t>
        <w:tab/>
        <w:t xml:space="preserve">26761237 </w:t>
        <w:tab/>
        <w:t xml:space="preserve">26761651 </w:t>
        <w:tab/>
        <w:t xml:space="preserve">4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020 </w:t>
        <w:tab/>
        <w:t xml:space="preserve">gene:2030310 </w:t>
        <w:tab/>
        <w:t xml:space="preserve">coding_region </w:t>
        <w:tab/>
        <w:t xml:space="preserve">26761237 </w:t>
        <w:tab/>
        <w:t xml:space="preserve">26761651 </w:t>
        <w:tab/>
        <w:t xml:space="preserve">4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GENE </w:t>
        <w:tab/>
        <w:t xml:space="preserve">9868457 </w:t>
        <w:tab/>
        <w:t xml:space="preserve">9871919 </w:t>
        <w:tab/>
        <w:t xml:space="preserve">34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ORF </w:t>
        <w:tab/>
        <w:t xml:space="preserve">9868642 </w:t>
        <w:tab/>
        <w:t xml:space="preserve">9871919 </w:t>
        <w:tab/>
        <w:t xml:space="preserve">32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exon </w:t>
        <w:tab/>
        <w:t xml:space="preserve">9871679 </w:t>
        <w:tab/>
        <w:t xml:space="preserve">9871919 </w:t>
        <w:tab/>
        <w:t xml:space="preserve">2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coding_region </w:t>
        <w:tab/>
        <w:t xml:space="preserve">9871679 </w:t>
        <w:tab/>
        <w:t xml:space="preserve">9871919 </w:t>
        <w:tab/>
        <w:t xml:space="preserve">2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exon </w:t>
        <w:tab/>
        <w:t xml:space="preserve">9871154 </w:t>
        <w:tab/>
        <w:t xml:space="preserve">9871411 </w:t>
        <w:tab/>
        <w:t xml:space="preserve">2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coding_region </w:t>
        <w:tab/>
        <w:t xml:space="preserve">9871154 </w:t>
        <w:tab/>
        <w:t xml:space="preserve">9871411 </w:t>
        <w:tab/>
        <w:t xml:space="preserve">2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exon </w:t>
        <w:tab/>
        <w:t xml:space="preserve">9870766 </w:t>
        <w:tab/>
        <w:t xml:space="preserve">9870979 </w:t>
        <w:tab/>
        <w:t xml:space="preserve">2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coding_region </w:t>
        <w:tab/>
        <w:t xml:space="preserve">9870766 </w:t>
        <w:tab/>
        <w:t xml:space="preserve">9870979 </w:t>
        <w:tab/>
        <w:t xml:space="preserve">2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exon </w:t>
        <w:tab/>
        <w:t xml:space="preserve">9870580 </w:t>
        <w:tab/>
        <w:t xml:space="preserve">9870689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coding_region </w:t>
        <w:tab/>
        <w:t xml:space="preserve">9870580 </w:t>
        <w:tab/>
        <w:t xml:space="preserve">9870689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exon </w:t>
        <w:tab/>
        <w:t xml:space="preserve">9870284 </w:t>
        <w:tab/>
        <w:t xml:space="preserve">9870483 </w:t>
        <w:tab/>
        <w:t xml:space="preserve">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coding_region </w:t>
        <w:tab/>
        <w:t xml:space="preserve">9870284 </w:t>
        <w:tab/>
        <w:t xml:space="preserve">9870483 </w:t>
        <w:tab/>
        <w:t xml:space="preserve">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exon </w:t>
        <w:tab/>
        <w:t xml:space="preserve">9869822 </w:t>
        <w:tab/>
        <w:t xml:space="preserve">9869925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coding_region </w:t>
        <w:tab/>
        <w:t xml:space="preserve">9869822 </w:t>
        <w:tab/>
        <w:t xml:space="preserve">9869925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exon </w:t>
        <w:tab/>
        <w:t xml:space="preserve">9869259 </w:t>
        <w:tab/>
        <w:t xml:space="preserve">9869446 </w:t>
        <w:tab/>
        <w:t xml:space="preserve">1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coding_region </w:t>
        <w:tab/>
        <w:t xml:space="preserve">9869259 </w:t>
        <w:tab/>
        <w:t xml:space="preserve">9869446 </w:t>
        <w:tab/>
        <w:t xml:space="preserve">1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exon </w:t>
        <w:tab/>
        <w:t xml:space="preserve">9868971 </w:t>
        <w:tab/>
        <w:t xml:space="preserve">9869170 </w:t>
        <w:tab/>
        <w:t xml:space="preserve">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coding_region </w:t>
        <w:tab/>
        <w:t xml:space="preserve">9868971 </w:t>
        <w:tab/>
        <w:t xml:space="preserve">9869170 </w:t>
        <w:tab/>
        <w:t xml:space="preserve">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exon </w:t>
        <w:tab/>
        <w:t xml:space="preserve">9868457 </w:t>
        <w:tab/>
        <w:t xml:space="preserve">9868872 </w:t>
        <w:tab/>
        <w:t xml:space="preserve">4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40 </w:t>
        <w:tab/>
        <w:t xml:space="preserve">gene:2032136 </w:t>
        <w:tab/>
        <w:t xml:space="preserve">coding_region </w:t>
        <w:tab/>
        <w:t xml:space="preserve">9868457 </w:t>
        <w:tab/>
        <w:t xml:space="preserve">9868872 </w:t>
        <w:tab/>
        <w:t xml:space="preserve">4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GENE </w:t>
        <w:tab/>
        <w:t xml:space="preserve">9920628 </w:t>
        <w:tab/>
        <w:t xml:space="preserve">9924468 </w:t>
        <w:tab/>
        <w:t xml:space="preserve">38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ORF </w:t>
        <w:tab/>
        <w:t xml:space="preserve">9920794 </w:t>
        <w:tab/>
        <w:t xml:space="preserve">9924468 </w:t>
        <w:tab/>
        <w:t xml:space="preserve">36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exon </w:t>
        <w:tab/>
        <w:t xml:space="preserve">9924372 </w:t>
        <w:tab/>
        <w:t xml:space="preserve">9924468 </w:t>
        <w:tab/>
        <w:t xml:space="preserve">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coding_region </w:t>
        <w:tab/>
        <w:t xml:space="preserve">9924372 </w:t>
        <w:tab/>
        <w:t xml:space="preserve">9924468 </w:t>
        <w:tab/>
        <w:t xml:space="preserve">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exon </w:t>
        <w:tab/>
        <w:t xml:space="preserve">9923967 </w:t>
        <w:tab/>
        <w:t xml:space="preserve">9924127 </w:t>
        <w:tab/>
        <w:t xml:space="preserve">1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coding_region </w:t>
        <w:tab/>
        <w:t xml:space="preserve">9923967 </w:t>
        <w:tab/>
        <w:t xml:space="preserve">9924127 </w:t>
        <w:tab/>
        <w:t xml:space="preserve">1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exon </w:t>
        <w:tab/>
        <w:t xml:space="preserve">9923824 </w:t>
        <w:tab/>
        <w:t xml:space="preserve">9923871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coding_region </w:t>
        <w:tab/>
        <w:t xml:space="preserve">9923824 </w:t>
        <w:tab/>
        <w:t xml:space="preserve">9923871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exon </w:t>
        <w:tab/>
        <w:t xml:space="preserve">9923675 </w:t>
        <w:tab/>
        <w:t xml:space="preserve">9923734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coding_region </w:t>
        <w:tab/>
        <w:t xml:space="preserve">9923675 </w:t>
        <w:tab/>
        <w:t xml:space="preserve">9923734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exon </w:t>
        <w:tab/>
        <w:t xml:space="preserve">9923352 </w:t>
        <w:tab/>
        <w:t xml:space="preserve">9923480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coding_region </w:t>
        <w:tab/>
        <w:t xml:space="preserve">9923352 </w:t>
        <w:tab/>
        <w:t xml:space="preserve">9923480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exon </w:t>
        <w:tab/>
        <w:t xml:space="preserve">9923091 </w:t>
        <w:tab/>
        <w:t xml:space="preserve">9923201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coding_region </w:t>
        <w:tab/>
        <w:t xml:space="preserve">9923091 </w:t>
        <w:tab/>
        <w:t xml:space="preserve">9923201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exon </w:t>
        <w:tab/>
        <w:t xml:space="preserve">9922903 </w:t>
        <w:tab/>
        <w:t xml:space="preserve">9923006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coding_region </w:t>
        <w:tab/>
        <w:t xml:space="preserve">9922903 </w:t>
        <w:tab/>
        <w:t xml:space="preserve">9923006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exon </w:t>
        <w:tab/>
        <w:t xml:space="preserve">9922701 </w:t>
        <w:tab/>
        <w:t xml:space="preserve">9922759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coding_region </w:t>
        <w:tab/>
        <w:t xml:space="preserve">9922701 </w:t>
        <w:tab/>
        <w:t xml:space="preserve">9922759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exon </w:t>
        <w:tab/>
        <w:t xml:space="preserve">9922515 </w:t>
        <w:tab/>
        <w:t xml:space="preserve">9922609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coding_region </w:t>
        <w:tab/>
        <w:t xml:space="preserve">9922515 </w:t>
        <w:tab/>
        <w:t xml:space="preserve">9922609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exon </w:t>
        <w:tab/>
        <w:t xml:space="preserve">9921763 </w:t>
        <w:tab/>
        <w:t xml:space="preserve">9922432 </w:t>
        <w:tab/>
        <w:t xml:space="preserve">6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coding_region </w:t>
        <w:tab/>
        <w:t xml:space="preserve">9921763 </w:t>
        <w:tab/>
        <w:t xml:space="preserve">9922432 </w:t>
        <w:tab/>
        <w:t xml:space="preserve">6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exon </w:t>
        <w:tab/>
        <w:t xml:space="preserve">9921373 </w:t>
        <w:tab/>
        <w:t xml:space="preserve">9921565 </w:t>
        <w:tab/>
        <w:t xml:space="preserve">1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coding_region </w:t>
        <w:tab/>
        <w:t xml:space="preserve">9921373 </w:t>
        <w:tab/>
        <w:t xml:space="preserve">9921565 </w:t>
        <w:tab/>
        <w:t xml:space="preserve">1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exon </w:t>
        <w:tab/>
        <w:t xml:space="preserve">9921141 </w:t>
        <w:tab/>
        <w:t xml:space="preserve">9921232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coding_region </w:t>
        <w:tab/>
        <w:t xml:space="preserve">9921141 </w:t>
        <w:tab/>
        <w:t xml:space="preserve">9921232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exon </w:t>
        <w:tab/>
        <w:t xml:space="preserve">9920628 </w:t>
        <w:tab/>
        <w:t xml:space="preserve">9921041 </w:t>
        <w:tab/>
        <w:t xml:space="preserve">4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20 </w:t>
        <w:tab/>
        <w:t xml:space="preserve">gene:2032141 </w:t>
        <w:tab/>
        <w:t xml:space="preserve">coding_region </w:t>
        <w:tab/>
        <w:t xml:space="preserve">9920628 </w:t>
        <w:tab/>
        <w:t xml:space="preserve">9921041 </w:t>
        <w:tab/>
        <w:t xml:space="preserve">4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GENE </w:t>
        <w:tab/>
        <w:t xml:space="preserve">26513751 </w:t>
        <w:tab/>
        <w:t xml:space="preserve">26515292 </w:t>
        <w:tab/>
        <w:t xml:space="preserve">15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exon </w:t>
        <w:tab/>
        <w:t xml:space="preserve">26515262 </w:t>
        <w:tab/>
        <w:t xml:space="preserve">26515292 </w:t>
        <w:tab/>
        <w:t xml:space="preserve">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coding_region </w:t>
        <w:tab/>
        <w:t xml:space="preserve">26515262 </w:t>
        <w:tab/>
        <w:t xml:space="preserve">26515292 </w:t>
        <w:tab/>
        <w:t xml:space="preserve">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ORF </w:t>
        <w:tab/>
        <w:t xml:space="preserve">26513751 </w:t>
        <w:tab/>
        <w:t xml:space="preserve">26515290 </w:t>
        <w:tab/>
        <w:t xml:space="preserve">15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exon </w:t>
        <w:tab/>
        <w:t xml:space="preserve">26515070 </w:t>
        <w:tab/>
        <w:t xml:space="preserve">26515173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coding_region </w:t>
        <w:tab/>
        <w:t xml:space="preserve">26515070 </w:t>
        <w:tab/>
        <w:t xml:space="preserve">26515173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exon </w:t>
        <w:tab/>
        <w:t xml:space="preserve">26514892 </w:t>
        <w:tab/>
        <w:t xml:space="preserve">26514995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coding_region </w:t>
        <w:tab/>
        <w:t xml:space="preserve">26514892 </w:t>
        <w:tab/>
        <w:t xml:space="preserve">26514995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exon </w:t>
        <w:tab/>
        <w:t xml:space="preserve">26514706 </w:t>
        <w:tab/>
        <w:t xml:space="preserve">26514798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coding_region </w:t>
        <w:tab/>
        <w:t xml:space="preserve">26514706 </w:t>
        <w:tab/>
        <w:t xml:space="preserve">26514798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exon </w:t>
        <w:tab/>
        <w:t xml:space="preserve">26514523 </w:t>
        <w:tab/>
        <w:t xml:space="preserve">26514617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coding_region </w:t>
        <w:tab/>
        <w:t xml:space="preserve">26514523 </w:t>
        <w:tab/>
        <w:t xml:space="preserve">26514617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exon </w:t>
        <w:tab/>
        <w:t xml:space="preserve">26514366 </w:t>
        <w:tab/>
        <w:t xml:space="preserve">26514439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coding_region </w:t>
        <w:tab/>
        <w:t xml:space="preserve">26514366 </w:t>
        <w:tab/>
        <w:t xml:space="preserve">26514439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exon </w:t>
        <w:tab/>
        <w:t xml:space="preserve">26514069 </w:t>
        <w:tab/>
        <w:t xml:space="preserve">26514157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coding_region </w:t>
        <w:tab/>
        <w:t xml:space="preserve">26514069 </w:t>
        <w:tab/>
        <w:t xml:space="preserve">26514157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exon </w:t>
        <w:tab/>
        <w:t xml:space="preserve">26513751 </w:t>
        <w:tab/>
        <w:t xml:space="preserve">26513876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260 </w:t>
        <w:tab/>
        <w:t xml:space="preserve">gene:2032292 </w:t>
        <w:tab/>
        <w:t xml:space="preserve">coding_region </w:t>
        <w:tab/>
        <w:t xml:space="preserve">26513751 </w:t>
        <w:tab/>
        <w:t xml:space="preserve">26513876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340 </w:t>
        <w:tab/>
        <w:t xml:space="preserve">gene:2032322 </w:t>
        <w:tab/>
        <w:t xml:space="preserve">GENE </w:t>
        <w:tab/>
        <w:t xml:space="preserve">26537388 </w:t>
        <w:tab/>
        <w:t xml:space="preserve">26539223 </w:t>
        <w:tab/>
        <w:t xml:space="preserve">18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340 </w:t>
        <w:tab/>
        <w:t xml:space="preserve">gene:2032322 </w:t>
        <w:tab/>
        <w:t xml:space="preserve">ORF </w:t>
        <w:tab/>
        <w:t xml:space="preserve">26537458 </w:t>
        <w:tab/>
        <w:t xml:space="preserve">26539223 </w:t>
        <w:tab/>
        <w:t xml:space="preserve">17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340 </w:t>
        <w:tab/>
        <w:t xml:space="preserve">gene:2032322 </w:t>
        <w:tab/>
        <w:t xml:space="preserve">exon </w:t>
        <w:tab/>
        <w:t xml:space="preserve">26538957 </w:t>
        <w:tab/>
        <w:t xml:space="preserve">26539223 </w:t>
        <w:tab/>
        <w:t xml:space="preserve">2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340 </w:t>
        <w:tab/>
        <w:t xml:space="preserve">gene:2032322 </w:t>
        <w:tab/>
        <w:t xml:space="preserve">coding_region </w:t>
        <w:tab/>
        <w:t xml:space="preserve">26538957 </w:t>
        <w:tab/>
        <w:t xml:space="preserve">26539223 </w:t>
        <w:tab/>
        <w:t xml:space="preserve">2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340 </w:t>
        <w:tab/>
        <w:t xml:space="preserve">gene:2032322 </w:t>
        <w:tab/>
        <w:t xml:space="preserve">exon </w:t>
        <w:tab/>
        <w:t xml:space="preserve">26538709 </w:t>
        <w:tab/>
        <w:t xml:space="preserve">26538870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340 </w:t>
        <w:tab/>
        <w:t xml:space="preserve">gene:2032322 </w:t>
        <w:tab/>
        <w:t xml:space="preserve">coding_region </w:t>
        <w:tab/>
        <w:t xml:space="preserve">26538709 </w:t>
        <w:tab/>
        <w:t xml:space="preserve">26538870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340 </w:t>
        <w:tab/>
        <w:t xml:space="preserve">gene:2032322 </w:t>
        <w:tab/>
        <w:t xml:space="preserve">exon </w:t>
        <w:tab/>
        <w:t xml:space="preserve">26538437 </w:t>
        <w:tab/>
        <w:t xml:space="preserve">26538577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340 </w:t>
        <w:tab/>
        <w:t xml:space="preserve">gene:2032322 </w:t>
        <w:tab/>
        <w:t xml:space="preserve">coding_region </w:t>
        <w:tab/>
        <w:t xml:space="preserve">26538437 </w:t>
        <w:tab/>
        <w:t xml:space="preserve">26538577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340 </w:t>
        <w:tab/>
        <w:t xml:space="preserve">gene:2032322 </w:t>
        <w:tab/>
        <w:t xml:space="preserve">exon </w:t>
        <w:tab/>
        <w:t xml:space="preserve">26538243 </w:t>
        <w:tab/>
        <w:t xml:space="preserve">26538335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340 </w:t>
        <w:tab/>
        <w:t xml:space="preserve">gene:2032322 </w:t>
        <w:tab/>
        <w:t xml:space="preserve">coding_region </w:t>
        <w:tab/>
        <w:t xml:space="preserve">26538243 </w:t>
        <w:tab/>
        <w:t xml:space="preserve">26538335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340 </w:t>
        <w:tab/>
        <w:t xml:space="preserve">gene:2032322 </w:t>
        <w:tab/>
        <w:t xml:space="preserve">exon </w:t>
        <w:tab/>
        <w:t xml:space="preserve">26537907 </w:t>
        <w:tab/>
        <w:t xml:space="preserve">26537996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340 </w:t>
        <w:tab/>
        <w:t xml:space="preserve">gene:2032322 </w:t>
        <w:tab/>
        <w:t xml:space="preserve">coding_region </w:t>
        <w:tab/>
        <w:t xml:space="preserve">26537907 </w:t>
        <w:tab/>
        <w:t xml:space="preserve">26537996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340 </w:t>
        <w:tab/>
        <w:t xml:space="preserve">gene:2032322 </w:t>
        <w:tab/>
        <w:t xml:space="preserve">exon </w:t>
        <w:tab/>
        <w:t xml:space="preserve">26537706 </w:t>
        <w:tab/>
        <w:t xml:space="preserve">26537833 </w:t>
        <w:tab/>
        <w:t xml:space="preserve">1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340 </w:t>
        <w:tab/>
        <w:t xml:space="preserve">gene:2032322 </w:t>
        <w:tab/>
        <w:t xml:space="preserve">coding_region </w:t>
        <w:tab/>
        <w:t xml:space="preserve">26537706 </w:t>
        <w:tab/>
        <w:t xml:space="preserve">26537833 </w:t>
        <w:tab/>
        <w:t xml:space="preserve">1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340 </w:t>
        <w:tab/>
        <w:t xml:space="preserve">gene:2032322 </w:t>
        <w:tab/>
        <w:t xml:space="preserve">exon </w:t>
        <w:tab/>
        <w:t xml:space="preserve">26537388 </w:t>
        <w:tab/>
        <w:t xml:space="preserve">26537626 </w:t>
        <w:tab/>
        <w:t xml:space="preserve">2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1340 </w:t>
        <w:tab/>
        <w:t xml:space="preserve">gene:2032322 </w:t>
        <w:tab/>
        <w:t xml:space="preserve">coding_region </w:t>
        <w:tab/>
        <w:t xml:space="preserve">26537388 </w:t>
        <w:tab/>
        <w:t xml:space="preserve">26537626 </w:t>
        <w:tab/>
        <w:t xml:space="preserve">2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370 </w:t>
        <w:tab/>
        <w:t xml:space="preserve">gene:2032944 </w:t>
        <w:tab/>
        <w:t xml:space="preserve">GENE </w:t>
        <w:tab/>
        <w:t xml:space="preserve">8897752 </w:t>
        <w:tab/>
        <w:t xml:space="preserve">8899097 </w:t>
        <w:tab/>
        <w:t xml:space="preserve">13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370 </w:t>
        <w:tab/>
        <w:t xml:space="preserve">gene:2032944 </w:t>
        <w:tab/>
        <w:t xml:space="preserve">exon </w:t>
        <w:tab/>
        <w:t xml:space="preserve">8898201 </w:t>
        <w:tab/>
        <w:t xml:space="preserve">8899097 </w:t>
        <w:tab/>
        <w:t xml:space="preserve">8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370 </w:t>
        <w:tab/>
        <w:t xml:space="preserve">gene:2032944 </w:t>
        <w:tab/>
        <w:t xml:space="preserve">coding_region </w:t>
        <w:tab/>
        <w:t xml:space="preserve">8898201 </w:t>
        <w:tab/>
        <w:t xml:space="preserve">8899097 </w:t>
        <w:tab/>
        <w:t xml:space="preserve">8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370 </w:t>
        <w:tab/>
        <w:t xml:space="preserve">gene:2032944 </w:t>
        <w:tab/>
        <w:t xml:space="preserve">ORF </w:t>
        <w:tab/>
        <w:t xml:space="preserve">8898041 </w:t>
        <w:tab/>
        <w:t xml:space="preserve">8898929 </w:t>
        <w:tab/>
        <w:t xml:space="preserve">8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370 </w:t>
        <w:tab/>
        <w:t xml:space="preserve">gene:2032944 </w:t>
        <w:tab/>
        <w:t xml:space="preserve">exon </w:t>
        <w:tab/>
        <w:t xml:space="preserve">8898035 </w:t>
        <w:tab/>
        <w:t xml:space="preserve">8898103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370 </w:t>
        <w:tab/>
        <w:t xml:space="preserve">gene:2032944 </w:t>
        <w:tab/>
        <w:t xml:space="preserve">coding_region </w:t>
        <w:tab/>
        <w:t xml:space="preserve">8898035 </w:t>
        <w:tab/>
        <w:t xml:space="preserve">8898103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370 </w:t>
        <w:tab/>
        <w:t xml:space="preserve">gene:2032944 </w:t>
        <w:tab/>
        <w:t xml:space="preserve">exon </w:t>
        <w:tab/>
        <w:t xml:space="preserve">8897752 </w:t>
        <w:tab/>
        <w:t xml:space="preserve">8897943 </w:t>
        <w:tab/>
        <w:t xml:space="preserve">1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370 </w:t>
        <w:tab/>
        <w:t xml:space="preserve">gene:2032944 </w:t>
        <w:tab/>
        <w:t xml:space="preserve">coding_region </w:t>
        <w:tab/>
        <w:t xml:space="preserve">8897752 </w:t>
        <w:tab/>
        <w:t xml:space="preserve">8897943 </w:t>
        <w:tab/>
        <w:t xml:space="preserve">1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890 </w:t>
        <w:tab/>
        <w:t xml:space="preserve">gene:2033096 </w:t>
        <w:tab/>
        <w:t xml:space="preserve">GENE </w:t>
        <w:tab/>
        <w:t xml:space="preserve">2111729 </w:t>
        <w:tab/>
        <w:t xml:space="preserve">2114039 </w:t>
        <w:tab/>
        <w:t xml:space="preserve">23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890 </w:t>
        <w:tab/>
        <w:t xml:space="preserve">gene:2033096 </w:t>
        <w:tab/>
        <w:t xml:space="preserve">ORF </w:t>
        <w:tab/>
        <w:t xml:space="preserve">2111729 </w:t>
        <w:tab/>
        <w:t xml:space="preserve">2114039 </w:t>
        <w:tab/>
        <w:t xml:space="preserve">23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890 </w:t>
        <w:tab/>
        <w:t xml:space="preserve">gene:2033096 </w:t>
        <w:tab/>
        <w:t xml:space="preserve">exon </w:t>
        <w:tab/>
        <w:t xml:space="preserve">2113824 </w:t>
        <w:tab/>
        <w:t xml:space="preserve">2114039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890 </w:t>
        <w:tab/>
        <w:t xml:space="preserve">gene:2033096 </w:t>
        <w:tab/>
        <w:t xml:space="preserve">coding_region </w:t>
        <w:tab/>
        <w:t xml:space="preserve">2113824 </w:t>
        <w:tab/>
        <w:t xml:space="preserve">2114039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890 </w:t>
        <w:tab/>
        <w:t xml:space="preserve">gene:2033096 </w:t>
        <w:tab/>
        <w:t xml:space="preserve">exon </w:t>
        <w:tab/>
        <w:t xml:space="preserve">2113238 </w:t>
        <w:tab/>
        <w:t xml:space="preserve">2113354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890 </w:t>
        <w:tab/>
        <w:t xml:space="preserve">gene:2033096 </w:t>
        <w:tab/>
        <w:t xml:space="preserve">coding_region </w:t>
        <w:tab/>
        <w:t xml:space="preserve">2113238 </w:t>
        <w:tab/>
        <w:t xml:space="preserve">2113354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890 </w:t>
        <w:tab/>
        <w:t xml:space="preserve">gene:2033096 </w:t>
        <w:tab/>
        <w:t xml:space="preserve">exon </w:t>
        <w:tab/>
        <w:t xml:space="preserve">2113072 </w:t>
        <w:tab/>
        <w:t xml:space="preserve">2113139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890 </w:t>
        <w:tab/>
        <w:t xml:space="preserve">gene:2033096 </w:t>
        <w:tab/>
        <w:t xml:space="preserve">coding_region </w:t>
        <w:tab/>
        <w:t xml:space="preserve">2113072 </w:t>
        <w:tab/>
        <w:t xml:space="preserve">2113139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890 </w:t>
        <w:tab/>
        <w:t xml:space="preserve">gene:2033096 </w:t>
        <w:tab/>
        <w:t xml:space="preserve">exon </w:t>
        <w:tab/>
        <w:t xml:space="preserve">2112707 </w:t>
        <w:tab/>
        <w:t xml:space="preserve">2112839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890 </w:t>
        <w:tab/>
        <w:t xml:space="preserve">gene:2033096 </w:t>
        <w:tab/>
        <w:t xml:space="preserve">coding_region </w:t>
        <w:tab/>
        <w:t xml:space="preserve">2112707 </w:t>
        <w:tab/>
        <w:t xml:space="preserve">2112839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890 </w:t>
        <w:tab/>
        <w:t xml:space="preserve">gene:2033096 </w:t>
        <w:tab/>
        <w:t xml:space="preserve">exon </w:t>
        <w:tab/>
        <w:t xml:space="preserve">2112439 </w:t>
        <w:tab/>
        <w:t xml:space="preserve">2112600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890 </w:t>
        <w:tab/>
        <w:t xml:space="preserve">gene:2033096 </w:t>
        <w:tab/>
        <w:t xml:space="preserve">coding_region </w:t>
        <w:tab/>
        <w:t xml:space="preserve">2112439 </w:t>
        <w:tab/>
        <w:t xml:space="preserve">2112600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890 </w:t>
        <w:tab/>
        <w:t xml:space="preserve">gene:2033096 </w:t>
        <w:tab/>
        <w:t xml:space="preserve">exon </w:t>
        <w:tab/>
        <w:t xml:space="preserve">2112065 </w:t>
        <w:tab/>
        <w:t xml:space="preserve">2112337 </w:t>
        <w:tab/>
        <w:t xml:space="preserve">2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890 </w:t>
        <w:tab/>
        <w:t xml:space="preserve">gene:2033096 </w:t>
        <w:tab/>
        <w:t xml:space="preserve">coding_region </w:t>
        <w:tab/>
        <w:t xml:space="preserve">2112065 </w:t>
        <w:tab/>
        <w:t xml:space="preserve">2112337 </w:t>
        <w:tab/>
        <w:t xml:space="preserve">2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890 </w:t>
        <w:tab/>
        <w:t xml:space="preserve">gene:2033096 </w:t>
        <w:tab/>
        <w:t xml:space="preserve">exon </w:t>
        <w:tab/>
        <w:t xml:space="preserve">2111729 </w:t>
        <w:tab/>
        <w:t xml:space="preserve">2111860 </w:t>
        <w:tab/>
        <w:t xml:space="preserve">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6890 </w:t>
        <w:tab/>
        <w:t xml:space="preserve">gene:2033096 </w:t>
        <w:tab/>
        <w:t xml:space="preserve">coding_region </w:t>
        <w:tab/>
        <w:t xml:space="preserve">2111729 </w:t>
        <w:tab/>
        <w:t xml:space="preserve">2111860 </w:t>
        <w:tab/>
        <w:t xml:space="preserve">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700 </w:t>
        <w:tab/>
        <w:t xml:space="preserve">gene:2033408 </w:t>
        <w:tab/>
        <w:t xml:space="preserve">GENE </w:t>
        <w:tab/>
        <w:t xml:space="preserve">24525211 </w:t>
        <w:tab/>
        <w:t xml:space="preserve">24526658 </w:t>
        <w:tab/>
        <w:t xml:space="preserve">14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700 </w:t>
        <w:tab/>
        <w:t xml:space="preserve">gene:2033408 </w:t>
        <w:tab/>
        <w:t xml:space="preserve">exon </w:t>
        <w:tab/>
        <w:t xml:space="preserve">24526528 </w:t>
        <w:tab/>
        <w:t xml:space="preserve">24526658 </w:t>
        <w:tab/>
        <w:t xml:space="preserve">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700 </w:t>
        <w:tab/>
        <w:t xml:space="preserve">gene:2033408 </w:t>
        <w:tab/>
        <w:t xml:space="preserve">coding_region </w:t>
        <w:tab/>
        <w:t xml:space="preserve">24526528 </w:t>
        <w:tab/>
        <w:t xml:space="preserve">24526658 </w:t>
        <w:tab/>
        <w:t xml:space="preserve">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700 </w:t>
        <w:tab/>
        <w:t xml:space="preserve">gene:2033408 </w:t>
        <w:tab/>
        <w:t xml:space="preserve">ORF </w:t>
        <w:tab/>
        <w:t xml:space="preserve">24525372 </w:t>
        <w:tab/>
        <w:t xml:space="preserve">24526602 </w:t>
        <w:tab/>
        <w:t xml:space="preserve">12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700 </w:t>
        <w:tab/>
        <w:t xml:space="preserve">gene:2033408 </w:t>
        <w:tab/>
        <w:t xml:space="preserve">exon </w:t>
        <w:tab/>
        <w:t xml:space="preserve">24525789 </w:t>
        <w:tab/>
        <w:t xml:space="preserve">24526442 </w:t>
        <w:tab/>
        <w:t xml:space="preserve">6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700 </w:t>
        <w:tab/>
        <w:t xml:space="preserve">gene:2033408 </w:t>
        <w:tab/>
        <w:t xml:space="preserve">coding_region </w:t>
        <w:tab/>
        <w:t xml:space="preserve">24525789 </w:t>
        <w:tab/>
        <w:t xml:space="preserve">24526442 </w:t>
        <w:tab/>
        <w:t xml:space="preserve">6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700 </w:t>
        <w:tab/>
        <w:t xml:space="preserve">gene:2033408 </w:t>
        <w:tab/>
        <w:t xml:space="preserve">exon </w:t>
        <w:tab/>
        <w:t xml:space="preserve">24525211 </w:t>
        <w:tab/>
        <w:t xml:space="preserve">24525704 </w:t>
        <w:tab/>
        <w:t xml:space="preserve">4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700 </w:t>
        <w:tab/>
        <w:t xml:space="preserve">gene:2033408 </w:t>
        <w:tab/>
        <w:t xml:space="preserve">coding_region </w:t>
        <w:tab/>
        <w:t xml:space="preserve">24525211 </w:t>
        <w:tab/>
        <w:t xml:space="preserve">24525704 </w:t>
        <w:tab/>
        <w:t xml:space="preserve">4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850 </w:t>
        <w:tab/>
        <w:t xml:space="preserve">gene:2034968 </w:t>
        <w:tab/>
        <w:t xml:space="preserve">GENE </w:t>
        <w:tab/>
        <w:t xml:space="preserve">6504809 </w:t>
        <w:tab/>
        <w:t xml:space="preserve">6506413 </w:t>
        <w:tab/>
        <w:t xml:space="preserve">16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850 </w:t>
        <w:tab/>
        <w:t xml:space="preserve">gene:2034968 </w:t>
        <w:tab/>
        <w:t xml:space="preserve">exon </w:t>
        <w:tab/>
        <w:t xml:space="preserve">6506325 </w:t>
        <w:tab/>
        <w:t xml:space="preserve">6506413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850 </w:t>
        <w:tab/>
        <w:t xml:space="preserve">gene:2034968 </w:t>
        <w:tab/>
        <w:t xml:space="preserve">coding_region </w:t>
        <w:tab/>
        <w:t xml:space="preserve">6506325 </w:t>
        <w:tab/>
        <w:t xml:space="preserve">6506413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850 </w:t>
        <w:tab/>
        <w:t xml:space="preserve">gene:2034968 </w:t>
        <w:tab/>
        <w:t xml:space="preserve">exon </w:t>
        <w:tab/>
        <w:t xml:space="preserve">6504809 </w:t>
        <w:tab/>
        <w:t xml:space="preserve">6506161 </w:t>
        <w:tab/>
        <w:t xml:space="preserve">13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850 </w:t>
        <w:tab/>
        <w:t xml:space="preserve">gene:2034968 </w:t>
        <w:tab/>
        <w:t xml:space="preserve">coding_region </w:t>
        <w:tab/>
        <w:t xml:space="preserve">6504809 </w:t>
        <w:tab/>
        <w:t xml:space="preserve">6506161 </w:t>
        <w:tab/>
        <w:t xml:space="preserve">13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850 </w:t>
        <w:tab/>
        <w:t xml:space="preserve">gene:2034968 </w:t>
        <w:tab/>
        <w:t xml:space="preserve">ORF </w:t>
        <w:tab/>
        <w:t xml:space="preserve">6504928 </w:t>
        <w:tab/>
        <w:t xml:space="preserve">6506127 </w:t>
        <w:tab/>
        <w:t xml:space="preserve">1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900 </w:t>
        <w:tab/>
        <w:t xml:space="preserve">gene:2035407 </w:t>
        <w:tab/>
        <w:t xml:space="preserve">GENE </w:t>
        <w:tab/>
        <w:t xml:space="preserve">6907038 </w:t>
        <w:tab/>
        <w:t xml:space="preserve">6908731 </w:t>
        <w:tab/>
        <w:t xml:space="preserve">16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900 </w:t>
        <w:tab/>
        <w:t xml:space="preserve">gene:2035407 </w:t>
        <w:tab/>
        <w:t xml:space="preserve">exon </w:t>
        <w:tab/>
        <w:t xml:space="preserve">6907038 </w:t>
        <w:tab/>
        <w:t xml:space="preserve">6908731 </w:t>
        <w:tab/>
        <w:t xml:space="preserve">16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900 </w:t>
        <w:tab/>
        <w:t xml:space="preserve">gene:2035407 </w:t>
        <w:tab/>
        <w:t xml:space="preserve">coding_region </w:t>
        <w:tab/>
        <w:t xml:space="preserve">6907038 </w:t>
        <w:tab/>
        <w:t xml:space="preserve">6908731 </w:t>
        <w:tab/>
        <w:t xml:space="preserve">16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9900 </w:t>
        <w:tab/>
        <w:t xml:space="preserve">gene:2035407 </w:t>
        <w:tab/>
        <w:t xml:space="preserve">ORF </w:t>
        <w:tab/>
        <w:t xml:space="preserve">6907038 </w:t>
        <w:tab/>
        <w:t xml:space="preserve">6908684 </w:t>
        <w:tab/>
        <w:t xml:space="preserve">16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280 </w:t>
        <w:tab/>
        <w:t xml:space="preserve">gene:2035680 </w:t>
        <w:tab/>
        <w:t xml:space="preserve">GENE </w:t>
        <w:tab/>
        <w:t xml:space="preserve">20210644 </w:t>
        <w:tab/>
        <w:t xml:space="preserve">20212635 </w:t>
        <w:tab/>
        <w:t xml:space="preserve">19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280 </w:t>
        <w:tab/>
        <w:t xml:space="preserve">gene:2035680 </w:t>
        <w:tab/>
        <w:t xml:space="preserve">ORF </w:t>
        <w:tab/>
        <w:t xml:space="preserve">20210644 </w:t>
        <w:tab/>
        <w:t xml:space="preserve">20212635 </w:t>
        <w:tab/>
        <w:t xml:space="preserve">19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280 </w:t>
        <w:tab/>
        <w:t xml:space="preserve">gene:2035680 </w:t>
        <w:tab/>
        <w:t xml:space="preserve">exon </w:t>
        <w:tab/>
        <w:t xml:space="preserve">20212579 </w:t>
        <w:tab/>
        <w:t xml:space="preserve">20212635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280 </w:t>
        <w:tab/>
        <w:t xml:space="preserve">gene:2035680 </w:t>
        <w:tab/>
        <w:t xml:space="preserve">coding_region </w:t>
        <w:tab/>
        <w:t xml:space="preserve">20212579 </w:t>
        <w:tab/>
        <w:t xml:space="preserve">20212635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280 </w:t>
        <w:tab/>
        <w:t xml:space="preserve">gene:2035680 </w:t>
        <w:tab/>
        <w:t xml:space="preserve">exon </w:t>
        <w:tab/>
        <w:t xml:space="preserve">20212198 </w:t>
        <w:tab/>
        <w:t xml:space="preserve">20212247 </w:t>
        <w:tab/>
        <w:t xml:space="preserve">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280 </w:t>
        <w:tab/>
        <w:t xml:space="preserve">gene:2035680 </w:t>
        <w:tab/>
        <w:t xml:space="preserve">coding_region </w:t>
        <w:tab/>
        <w:t xml:space="preserve">20212198 </w:t>
        <w:tab/>
        <w:t xml:space="preserve">20212247 </w:t>
        <w:tab/>
        <w:t xml:space="preserve">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280 </w:t>
        <w:tab/>
        <w:t xml:space="preserve">gene:2035680 </w:t>
        <w:tab/>
        <w:t xml:space="preserve">exon </w:t>
        <w:tab/>
        <w:t xml:space="preserve">20211928 </w:t>
        <w:tab/>
        <w:t xml:space="preserve">20212109 </w:t>
        <w:tab/>
        <w:t xml:space="preserve">1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280 </w:t>
        <w:tab/>
        <w:t xml:space="preserve">gene:2035680 </w:t>
        <w:tab/>
        <w:t xml:space="preserve">coding_region </w:t>
        <w:tab/>
        <w:t xml:space="preserve">20211928 </w:t>
        <w:tab/>
        <w:t xml:space="preserve">20212109 </w:t>
        <w:tab/>
        <w:t xml:space="preserve">1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280 </w:t>
        <w:tab/>
        <w:t xml:space="preserve">gene:2035680 </w:t>
        <w:tab/>
        <w:t xml:space="preserve">exon </w:t>
        <w:tab/>
        <w:t xml:space="preserve">20211619 </w:t>
        <w:tab/>
        <w:t xml:space="preserve">20211741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280 </w:t>
        <w:tab/>
        <w:t xml:space="preserve">gene:2035680 </w:t>
        <w:tab/>
        <w:t xml:space="preserve">coding_region </w:t>
        <w:tab/>
        <w:t xml:space="preserve">20211619 </w:t>
        <w:tab/>
        <w:t xml:space="preserve">20211741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280 </w:t>
        <w:tab/>
        <w:t xml:space="preserve">gene:2035680 </w:t>
        <w:tab/>
        <w:t xml:space="preserve">exon </w:t>
        <w:tab/>
        <w:t xml:space="preserve">20211385 </w:t>
        <w:tab/>
        <w:t xml:space="preserve">20211600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280 </w:t>
        <w:tab/>
        <w:t xml:space="preserve">gene:2035680 </w:t>
        <w:tab/>
        <w:t xml:space="preserve">coding_region </w:t>
        <w:tab/>
        <w:t xml:space="preserve">20211385 </w:t>
        <w:tab/>
        <w:t xml:space="preserve">20211600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280 </w:t>
        <w:tab/>
        <w:t xml:space="preserve">gene:2035680 </w:t>
        <w:tab/>
        <w:t xml:space="preserve">exon </w:t>
        <w:tab/>
        <w:t xml:space="preserve">20210644 </w:t>
        <w:tab/>
        <w:t xml:space="preserve">20211308 </w:t>
        <w:tab/>
        <w:t xml:space="preserve">6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280 </w:t>
        <w:tab/>
        <w:t xml:space="preserve">gene:2035680 </w:t>
        <w:tab/>
        <w:t xml:space="preserve">coding_region </w:t>
        <w:tab/>
        <w:t xml:space="preserve">20210644 </w:t>
        <w:tab/>
        <w:t xml:space="preserve">20211308 </w:t>
        <w:tab/>
        <w:t xml:space="preserve">6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330 </w:t>
        <w:tab/>
        <w:t xml:space="preserve">gene:2035705 </w:t>
        <w:tab/>
        <w:t xml:space="preserve">GENE </w:t>
        <w:tab/>
        <w:t xml:space="preserve">20236014 </w:t>
        <w:tab/>
        <w:t xml:space="preserve">20236435 </w:t>
        <w:tab/>
        <w:t xml:space="preserve">4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330 </w:t>
        <w:tab/>
        <w:t xml:space="preserve">gene:2035705 </w:t>
        <w:tab/>
        <w:t xml:space="preserve">exon </w:t>
        <w:tab/>
        <w:t xml:space="preserve">20236014 </w:t>
        <w:tab/>
        <w:t xml:space="preserve">20236435 </w:t>
        <w:tab/>
        <w:t xml:space="preserve">4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330 </w:t>
        <w:tab/>
        <w:t xml:space="preserve">gene:2035705 </w:t>
        <w:tab/>
        <w:t xml:space="preserve">coding_region </w:t>
        <w:tab/>
        <w:t xml:space="preserve">20236014 </w:t>
        <w:tab/>
        <w:t xml:space="preserve">20236435 </w:t>
        <w:tab/>
        <w:t xml:space="preserve">4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330 </w:t>
        <w:tab/>
        <w:t xml:space="preserve">gene:2035705 </w:t>
        <w:tab/>
        <w:t xml:space="preserve">ORF </w:t>
        <w:tab/>
        <w:t xml:space="preserve">20236178 </w:t>
        <w:tab/>
        <w:t xml:space="preserve">20236354 </w:t>
        <w:tab/>
        <w:t xml:space="preserve">1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GENE </w:t>
        <w:tab/>
        <w:t xml:space="preserve">15424957 </w:t>
        <w:tab/>
        <w:t xml:space="preserve">15429727 </w:t>
        <w:tab/>
        <w:t xml:space="preserve">47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9521 </w:t>
        <w:tab/>
        <w:t xml:space="preserve">15429727 </w:t>
        <w:tab/>
        <w:t xml:space="preserve">2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9521 </w:t>
        <w:tab/>
        <w:t xml:space="preserve">15429727 </w:t>
        <w:tab/>
        <w:t xml:space="preserve">2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ORF </w:t>
        <w:tab/>
        <w:t xml:space="preserve">15425200 </w:t>
        <w:tab/>
        <w:t xml:space="preserve">15429611 </w:t>
        <w:tab/>
        <w:t xml:space="preserve">44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9291 </w:t>
        <w:tab/>
        <w:t xml:space="preserve">15429445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9291 </w:t>
        <w:tab/>
        <w:t xml:space="preserve">15429445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9089 </w:t>
        <w:tab/>
        <w:t xml:space="preserve">15429220 </w:t>
        <w:tab/>
        <w:t xml:space="preserve">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9089 </w:t>
        <w:tab/>
        <w:t xml:space="preserve">15429220 </w:t>
        <w:tab/>
        <w:t xml:space="preserve">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8960 </w:t>
        <w:tab/>
        <w:t xml:space="preserve">15429010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8960 </w:t>
        <w:tab/>
        <w:t xml:space="preserve">15429010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8727 </w:t>
        <w:tab/>
        <w:t xml:space="preserve">15428867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8727 </w:t>
        <w:tab/>
        <w:t xml:space="preserve">15428867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8505 </w:t>
        <w:tab/>
        <w:t xml:space="preserve">15428627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8505 </w:t>
        <w:tab/>
        <w:t xml:space="preserve">15428627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8326 </w:t>
        <w:tab/>
        <w:t xml:space="preserve">15428403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8326 </w:t>
        <w:tab/>
        <w:t xml:space="preserve">15428403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8126 </w:t>
        <w:tab/>
        <w:t xml:space="preserve">15428218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8126 </w:t>
        <w:tab/>
        <w:t xml:space="preserve">15428218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7923 </w:t>
        <w:tab/>
        <w:t xml:space="preserve">15428045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7923 </w:t>
        <w:tab/>
        <w:t xml:space="preserve">15428045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7586 </w:t>
        <w:tab/>
        <w:t xml:space="preserve">15427669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7586 </w:t>
        <w:tab/>
        <w:t xml:space="preserve">15427669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7391 </w:t>
        <w:tab/>
        <w:t xml:space="preserve">15427489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7391 </w:t>
        <w:tab/>
        <w:t xml:space="preserve">15427489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7066 </w:t>
        <w:tab/>
        <w:t xml:space="preserve">15427257 </w:t>
        <w:tab/>
        <w:t xml:space="preserve">1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7066 </w:t>
        <w:tab/>
        <w:t xml:space="preserve">15427257 </w:t>
        <w:tab/>
        <w:t xml:space="preserve">1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6871 </w:t>
        <w:tab/>
        <w:t xml:space="preserve">15426946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6871 </w:t>
        <w:tab/>
        <w:t xml:space="preserve">15426946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6593 </w:t>
        <w:tab/>
        <w:t xml:space="preserve">15426696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6593 </w:t>
        <w:tab/>
        <w:t xml:space="preserve">15426696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6244 </w:t>
        <w:tab/>
        <w:t xml:space="preserve">15426506 </w:t>
        <w:tab/>
        <w:t xml:space="preserve">2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6244 </w:t>
        <w:tab/>
        <w:t xml:space="preserve">15426506 </w:t>
        <w:tab/>
        <w:t xml:space="preserve">2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6077 </w:t>
        <w:tab/>
        <w:t xml:space="preserve">15426163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6077 </w:t>
        <w:tab/>
        <w:t xml:space="preserve">15426163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5763 </w:t>
        <w:tab/>
        <w:t xml:space="preserve">15425993 </w:t>
        <w:tab/>
        <w:t xml:space="preserve">2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5763 </w:t>
        <w:tab/>
        <w:t xml:space="preserve">15425993 </w:t>
        <w:tab/>
        <w:t xml:space="preserve">2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5552 </w:t>
        <w:tab/>
        <w:t xml:space="preserve">15425630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5552 </w:t>
        <w:tab/>
        <w:t xml:space="preserve">15425630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5398 </w:t>
        <w:tab/>
        <w:t xml:space="preserve">15425461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5398 </w:t>
        <w:tab/>
        <w:t xml:space="preserve">15425461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exon </w:t>
        <w:tab/>
        <w:t xml:space="preserve">15424957 </w:t>
        <w:tab/>
        <w:t xml:space="preserve">15425315 </w:t>
        <w:tab/>
        <w:t xml:space="preserve">3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2440 </w:t>
        <w:tab/>
        <w:t xml:space="preserve">gene:2035892 </w:t>
        <w:tab/>
        <w:t xml:space="preserve">coding_region </w:t>
        <w:tab/>
        <w:t xml:space="preserve">15424957 </w:t>
        <w:tab/>
        <w:t xml:space="preserve">15425315 </w:t>
        <w:tab/>
        <w:t xml:space="preserve">3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260 </w:t>
        <w:tab/>
        <w:t xml:space="preserve">gene:2036740 </w:t>
        <w:tab/>
        <w:t xml:space="preserve">GENE </w:t>
        <w:tab/>
        <w:t xml:space="preserve">16907503 </w:t>
        <w:tab/>
        <w:t xml:space="preserve">16909784 </w:t>
        <w:tab/>
        <w:t xml:space="preserve">22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260 </w:t>
        <w:tab/>
        <w:t xml:space="preserve">gene:2036740 </w:t>
        <w:tab/>
        <w:t xml:space="preserve">exon </w:t>
        <w:tab/>
        <w:t xml:space="preserve">16909564 </w:t>
        <w:tab/>
        <w:t xml:space="preserve">16909784 </w:t>
        <w:tab/>
        <w:t xml:space="preserve">2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260 </w:t>
        <w:tab/>
        <w:t xml:space="preserve">gene:2036740 </w:t>
        <w:tab/>
        <w:t xml:space="preserve">coding_region </w:t>
        <w:tab/>
        <w:t xml:space="preserve">16909564 </w:t>
        <w:tab/>
        <w:t xml:space="preserve">16909784 </w:t>
        <w:tab/>
        <w:t xml:space="preserve">2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260 </w:t>
        <w:tab/>
        <w:t xml:space="preserve">gene:2036740 </w:t>
        <w:tab/>
        <w:t xml:space="preserve">ORF </w:t>
        <w:tab/>
        <w:t xml:space="preserve">16907715 </w:t>
        <w:tab/>
        <w:t xml:space="preserve">16909678 </w:t>
        <w:tab/>
        <w:t xml:space="preserve">19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260 </w:t>
        <w:tab/>
        <w:t xml:space="preserve">gene:2036740 </w:t>
        <w:tab/>
        <w:t xml:space="preserve">exon </w:t>
        <w:tab/>
        <w:t xml:space="preserve">16909272 </w:t>
        <w:tab/>
        <w:t xml:space="preserve">16909415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260 </w:t>
        <w:tab/>
        <w:t xml:space="preserve">gene:2036740 </w:t>
        <w:tab/>
        <w:t xml:space="preserve">coding_region </w:t>
        <w:tab/>
        <w:t xml:space="preserve">16909272 </w:t>
        <w:tab/>
        <w:t xml:space="preserve">16909415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260 </w:t>
        <w:tab/>
        <w:t xml:space="preserve">gene:2036740 </w:t>
        <w:tab/>
        <w:t xml:space="preserve">exon </w:t>
        <w:tab/>
        <w:t xml:space="preserve">16908886 </w:t>
        <w:tab/>
        <w:t xml:space="preserve">16909011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260 </w:t>
        <w:tab/>
        <w:t xml:space="preserve">gene:2036740 </w:t>
        <w:tab/>
        <w:t xml:space="preserve">coding_region </w:t>
        <w:tab/>
        <w:t xml:space="preserve">16908886 </w:t>
        <w:tab/>
        <w:t xml:space="preserve">16909011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260 </w:t>
        <w:tab/>
        <w:t xml:space="preserve">gene:2036740 </w:t>
        <w:tab/>
        <w:t xml:space="preserve">exon </w:t>
        <w:tab/>
        <w:t xml:space="preserve">16908632 </w:t>
        <w:tab/>
        <w:t xml:space="preserve">16908783 </w:t>
        <w:tab/>
        <w:t xml:space="preserve">1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260 </w:t>
        <w:tab/>
        <w:t xml:space="preserve">gene:2036740 </w:t>
        <w:tab/>
        <w:t xml:space="preserve">coding_region </w:t>
        <w:tab/>
        <w:t xml:space="preserve">16908632 </w:t>
        <w:tab/>
        <w:t xml:space="preserve">16908783 </w:t>
        <w:tab/>
        <w:t xml:space="preserve">1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260 </w:t>
        <w:tab/>
        <w:t xml:space="preserve">gene:2036740 </w:t>
        <w:tab/>
        <w:t xml:space="preserve">exon </w:t>
        <w:tab/>
        <w:t xml:space="preserve">16907503 </w:t>
        <w:tab/>
        <w:t xml:space="preserve">16908014 </w:t>
        <w:tab/>
        <w:t xml:space="preserve">5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260 </w:t>
        <w:tab/>
        <w:t xml:space="preserve">gene:2036740 </w:t>
        <w:tab/>
        <w:t xml:space="preserve">coding_region </w:t>
        <w:tab/>
        <w:t xml:space="preserve">16907503 </w:t>
        <w:tab/>
        <w:t xml:space="preserve">16908014 </w:t>
        <w:tab/>
        <w:t xml:space="preserve">5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10 </w:t>
        <w:tab/>
        <w:t xml:space="preserve">gene:2037247 </w:t>
        <w:tab/>
        <w:t xml:space="preserve">GENE </w:t>
        <w:tab/>
        <w:t xml:space="preserve">27846059 </w:t>
        <w:tab/>
        <w:t xml:space="preserve">27847803 </w:t>
        <w:tab/>
        <w:t xml:space="preserve">17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10 </w:t>
        <w:tab/>
        <w:t xml:space="preserve">gene:2037247 </w:t>
        <w:tab/>
        <w:t xml:space="preserve">exon </w:t>
        <w:tab/>
        <w:t xml:space="preserve">27847621 </w:t>
        <w:tab/>
        <w:t xml:space="preserve">27847803 </w:t>
        <w:tab/>
        <w:t xml:space="preserve">1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10 </w:t>
        <w:tab/>
        <w:t xml:space="preserve">gene:2037247 </w:t>
        <w:tab/>
        <w:t xml:space="preserve">coding_region </w:t>
        <w:tab/>
        <w:t xml:space="preserve">27847621 </w:t>
        <w:tab/>
        <w:t xml:space="preserve">27847803 </w:t>
        <w:tab/>
        <w:t xml:space="preserve">1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10 </w:t>
        <w:tab/>
        <w:t xml:space="preserve">gene:2037247 </w:t>
        <w:tab/>
        <w:t xml:space="preserve">ORF </w:t>
        <w:tab/>
        <w:t xml:space="preserve">27846257 </w:t>
        <w:tab/>
        <w:t xml:space="preserve">27847794 </w:t>
        <w:tab/>
        <w:t xml:space="preserve">15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10 </w:t>
        <w:tab/>
        <w:t xml:space="preserve">gene:2037247 </w:t>
        <w:tab/>
        <w:t xml:space="preserve">exon </w:t>
        <w:tab/>
        <w:t xml:space="preserve">27846059 </w:t>
        <w:tab/>
        <w:t xml:space="preserve">27847369 </w:t>
        <w:tab/>
        <w:t xml:space="preserve">13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10 </w:t>
        <w:tab/>
        <w:t xml:space="preserve">gene:2037247 </w:t>
        <w:tab/>
        <w:t xml:space="preserve">coding_region </w:t>
        <w:tab/>
        <w:t xml:space="preserve">27846059 </w:t>
        <w:tab/>
        <w:t xml:space="preserve">27847369 </w:t>
        <w:tab/>
        <w:t xml:space="preserve">13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GENE </w:t>
        <w:tab/>
        <w:t xml:space="preserve">27842936 </w:t>
        <w:tab/>
        <w:t xml:space="preserve">27845709 </w:t>
        <w:tab/>
        <w:t xml:space="preserve">27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exon </w:t>
        <w:tab/>
        <w:t xml:space="preserve">27845269 </w:t>
        <w:tab/>
        <w:t xml:space="preserve">27845709 </w:t>
        <w:tab/>
        <w:t xml:space="preserve">4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coding_region </w:t>
        <w:tab/>
        <w:t xml:space="preserve">27845269 </w:t>
        <w:tab/>
        <w:t xml:space="preserve">27845709 </w:t>
        <w:tab/>
        <w:t xml:space="preserve">4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ORF </w:t>
        <w:tab/>
        <w:t xml:space="preserve">27843017 </w:t>
        <w:tab/>
        <w:t xml:space="preserve">27845678 </w:t>
        <w:tab/>
        <w:t xml:space="preserve">26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exon </w:t>
        <w:tab/>
        <w:t xml:space="preserve">27844564 </w:t>
        <w:tab/>
        <w:t xml:space="preserve">27845189 </w:t>
        <w:tab/>
        <w:t xml:space="preserve">6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coding_region </w:t>
        <w:tab/>
        <w:t xml:space="preserve">27844564 </w:t>
        <w:tab/>
        <w:t xml:space="preserve">27845189 </w:t>
        <w:tab/>
        <w:t xml:space="preserve">6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exon </w:t>
        <w:tab/>
        <w:t xml:space="preserve">27844081 </w:t>
        <w:tab/>
        <w:t xml:space="preserve">27844475 </w:t>
        <w:tab/>
        <w:t xml:space="preserve">3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coding_region </w:t>
        <w:tab/>
        <w:t xml:space="preserve">27844081 </w:t>
        <w:tab/>
        <w:t xml:space="preserve">27844475 </w:t>
        <w:tab/>
        <w:t xml:space="preserve">3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exon </w:t>
        <w:tab/>
        <w:t xml:space="preserve">27843887 </w:t>
        <w:tab/>
        <w:t xml:space="preserve">27844001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coding_region </w:t>
        <w:tab/>
        <w:t xml:space="preserve">27843887 </w:t>
        <w:tab/>
        <w:t xml:space="preserve">27844001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exon </w:t>
        <w:tab/>
        <w:t xml:space="preserve">27843760 </w:t>
        <w:tab/>
        <w:t xml:space="preserve">27843809 </w:t>
        <w:tab/>
        <w:t xml:space="preserve">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coding_region </w:t>
        <w:tab/>
        <w:t xml:space="preserve">27843760 </w:t>
        <w:tab/>
        <w:t xml:space="preserve">27843809 </w:t>
        <w:tab/>
        <w:t xml:space="preserve">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exon </w:t>
        <w:tab/>
        <w:t xml:space="preserve">27843598 </w:t>
        <w:tab/>
        <w:t xml:space="preserve">27843663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coding_region </w:t>
        <w:tab/>
        <w:t xml:space="preserve">27843598 </w:t>
        <w:tab/>
        <w:t xml:space="preserve">27843663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exon </w:t>
        <w:tab/>
        <w:t xml:space="preserve">27843423 </w:t>
        <w:tab/>
        <w:t xml:space="preserve">27843500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coding_region </w:t>
        <w:tab/>
        <w:t xml:space="preserve">27843423 </w:t>
        <w:tab/>
        <w:t xml:space="preserve">27843500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exon </w:t>
        <w:tab/>
        <w:t xml:space="preserve">27843156 </w:t>
        <w:tab/>
        <w:t xml:space="preserve">27843332 </w:t>
        <w:tab/>
        <w:t xml:space="preserve">1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coding_region </w:t>
        <w:tab/>
        <w:t xml:space="preserve">27843156 </w:t>
        <w:tab/>
        <w:t xml:space="preserve">27843332 </w:t>
        <w:tab/>
        <w:t xml:space="preserve">1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exon </w:t>
        <w:tab/>
        <w:t xml:space="preserve">27842936 </w:t>
        <w:tab/>
        <w:t xml:space="preserve">27843055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00 </w:t>
        <w:tab/>
        <w:t xml:space="preserve">gene:2037255 </w:t>
        <w:tab/>
        <w:t xml:space="preserve">coding_region </w:t>
        <w:tab/>
        <w:t xml:space="preserve">27842936 </w:t>
        <w:tab/>
        <w:t xml:space="preserve">27843055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450 </w:t>
        <w:tab/>
        <w:t xml:space="preserve">gene:2193956 </w:t>
        <w:tab/>
        <w:t xml:space="preserve">GENE </w:t>
        <w:tab/>
        <w:t xml:space="preserve">26926034 </w:t>
        <w:tab/>
        <w:t xml:space="preserve">26928198 </w:t>
        <w:tab/>
        <w:t xml:space="preserve">21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450 </w:t>
        <w:tab/>
        <w:t xml:space="preserve">gene:2193956 </w:t>
        <w:tab/>
        <w:t xml:space="preserve">exon </w:t>
        <w:tab/>
        <w:t xml:space="preserve">26927893 </w:t>
        <w:tab/>
        <w:t xml:space="preserve">26928198 </w:t>
        <w:tab/>
        <w:t xml:space="preserve">3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450 </w:t>
        <w:tab/>
        <w:t xml:space="preserve">gene:2193956 </w:t>
        <w:tab/>
        <w:t xml:space="preserve">coding_region </w:t>
        <w:tab/>
        <w:t xml:space="preserve">26927893 </w:t>
        <w:tab/>
        <w:t xml:space="preserve">26928198 </w:t>
        <w:tab/>
        <w:t xml:space="preserve">3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450 </w:t>
        <w:tab/>
        <w:t xml:space="preserve">gene:2193956 </w:t>
        <w:tab/>
        <w:t xml:space="preserve">ORF </w:t>
        <w:tab/>
        <w:t xml:space="preserve">26926246 </w:t>
        <w:tab/>
        <w:t xml:space="preserve">26928046 </w:t>
        <w:tab/>
        <w:t xml:space="preserve">18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450 </w:t>
        <w:tab/>
        <w:t xml:space="preserve">gene:2193956 </w:t>
        <w:tab/>
        <w:t xml:space="preserve">exon </w:t>
        <w:tab/>
        <w:t xml:space="preserve">26927454 </w:t>
        <w:tab/>
        <w:t xml:space="preserve">26927577 </w:t>
        <w:tab/>
        <w:t xml:space="preserve">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450 </w:t>
        <w:tab/>
        <w:t xml:space="preserve">gene:2193956 </w:t>
        <w:tab/>
        <w:t xml:space="preserve">coding_region </w:t>
        <w:tab/>
        <w:t xml:space="preserve">26927454 </w:t>
        <w:tab/>
        <w:t xml:space="preserve">26927577 </w:t>
        <w:tab/>
        <w:t xml:space="preserve">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450 </w:t>
        <w:tab/>
        <w:t xml:space="preserve">gene:2193956 </w:t>
        <w:tab/>
        <w:t xml:space="preserve">exon </w:t>
        <w:tab/>
        <w:t xml:space="preserve">26926975 </w:t>
        <w:tab/>
        <w:t xml:space="preserve">26927301 </w:t>
        <w:tab/>
        <w:t xml:space="preserve">3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450 </w:t>
        <w:tab/>
        <w:t xml:space="preserve">gene:2193956 </w:t>
        <w:tab/>
        <w:t xml:space="preserve">coding_region </w:t>
        <w:tab/>
        <w:t xml:space="preserve">26926975 </w:t>
        <w:tab/>
        <w:t xml:space="preserve">26927301 </w:t>
        <w:tab/>
        <w:t xml:space="preserve">3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450 </w:t>
        <w:tab/>
        <w:t xml:space="preserve">gene:2193956 </w:t>
        <w:tab/>
        <w:t xml:space="preserve">exon </w:t>
        <w:tab/>
        <w:t xml:space="preserve">26926034 </w:t>
        <w:tab/>
        <w:t xml:space="preserve">26926450 </w:t>
        <w:tab/>
        <w:t xml:space="preserve">4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450 </w:t>
        <w:tab/>
        <w:t xml:space="preserve">gene:2193956 </w:t>
        <w:tab/>
        <w:t xml:space="preserve">coding_region </w:t>
        <w:tab/>
        <w:t xml:space="preserve">26926034 </w:t>
        <w:tab/>
        <w:t xml:space="preserve">26926450 </w:t>
        <w:tab/>
        <w:t xml:space="preserve">4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30 </w:t>
        <w:tab/>
        <w:t xml:space="preserve">gene:2197767 </w:t>
        <w:tab/>
        <w:t xml:space="preserve">GENE </w:t>
        <w:tab/>
        <w:t xml:space="preserve">1234293 </w:t>
        <w:tab/>
        <w:t xml:space="preserve">1235908 </w:t>
        <w:tab/>
        <w:t xml:space="preserve">16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30 </w:t>
        <w:tab/>
        <w:t xml:space="preserve">gene:2197767 </w:t>
        <w:tab/>
        <w:t xml:space="preserve">exon </w:t>
        <w:tab/>
        <w:t xml:space="preserve">1235456 </w:t>
        <w:tab/>
        <w:t xml:space="preserve">1235908 </w:t>
        <w:tab/>
        <w:t xml:space="preserve">4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30 </w:t>
        <w:tab/>
        <w:t xml:space="preserve">gene:2197767 </w:t>
        <w:tab/>
        <w:t xml:space="preserve">coding_region </w:t>
        <w:tab/>
        <w:t xml:space="preserve">1235456 </w:t>
        <w:tab/>
        <w:t xml:space="preserve">1235908 </w:t>
        <w:tab/>
        <w:t xml:space="preserve">4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30 </w:t>
        <w:tab/>
        <w:t xml:space="preserve">gene:2197767 </w:t>
        <w:tab/>
        <w:t xml:space="preserve">ORF </w:t>
        <w:tab/>
        <w:t xml:space="preserve">1234457 </w:t>
        <w:tab/>
        <w:t xml:space="preserve">1235896 </w:t>
        <w:tab/>
        <w:t xml:space="preserve">14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30 </w:t>
        <w:tab/>
        <w:t xml:space="preserve">gene:2197767 </w:t>
        <w:tab/>
        <w:t xml:space="preserve">exon </w:t>
        <w:tab/>
        <w:t xml:space="preserve">1235186 </w:t>
        <w:tab/>
        <w:t xml:space="preserve">1235358 </w:t>
        <w:tab/>
        <w:t xml:space="preserve">1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30 </w:t>
        <w:tab/>
        <w:t xml:space="preserve">gene:2197767 </w:t>
        <w:tab/>
        <w:t xml:space="preserve">coding_region </w:t>
        <w:tab/>
        <w:t xml:space="preserve">1235186 </w:t>
        <w:tab/>
        <w:t xml:space="preserve">1235358 </w:t>
        <w:tab/>
        <w:t xml:space="preserve">1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30 </w:t>
        <w:tab/>
        <w:t xml:space="preserve">gene:2197767 </w:t>
        <w:tab/>
        <w:t xml:space="preserve">exon </w:t>
        <w:tab/>
        <w:t xml:space="preserve">1234995 </w:t>
        <w:tab/>
        <w:t xml:space="preserve">1235109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30 </w:t>
        <w:tab/>
        <w:t xml:space="preserve">gene:2197767 </w:t>
        <w:tab/>
        <w:t xml:space="preserve">coding_region </w:t>
        <w:tab/>
        <w:t xml:space="preserve">1234995 </w:t>
        <w:tab/>
        <w:t xml:space="preserve">1235109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30 </w:t>
        <w:tab/>
        <w:t xml:space="preserve">gene:2197767 </w:t>
        <w:tab/>
        <w:t xml:space="preserve">exon </w:t>
        <w:tab/>
        <w:t xml:space="preserve">1234605 </w:t>
        <w:tab/>
        <w:t xml:space="preserve">1234759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30 </w:t>
        <w:tab/>
        <w:t xml:space="preserve">gene:2197767 </w:t>
        <w:tab/>
        <w:t xml:space="preserve">coding_region </w:t>
        <w:tab/>
        <w:t xml:space="preserve">1234605 </w:t>
        <w:tab/>
        <w:t xml:space="preserve">1234759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30 </w:t>
        <w:tab/>
        <w:t xml:space="preserve">gene:2197767 </w:t>
        <w:tab/>
        <w:t xml:space="preserve">exon </w:t>
        <w:tab/>
        <w:t xml:space="preserve">1234293 </w:t>
        <w:tab/>
        <w:t xml:space="preserve">1234505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30 </w:t>
        <w:tab/>
        <w:t xml:space="preserve">gene:2197767 </w:t>
        <w:tab/>
        <w:t xml:space="preserve">coding_region </w:t>
        <w:tab/>
        <w:t xml:space="preserve">1234293 </w:t>
        <w:tab/>
        <w:t xml:space="preserve">1234505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GENE </w:t>
        <w:tab/>
        <w:t xml:space="preserve">1258579 </w:t>
        <w:tab/>
        <w:t xml:space="preserve">1261425 </w:t>
        <w:tab/>
        <w:t xml:space="preserve">28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exon </w:t>
        <w:tab/>
        <w:t xml:space="preserve">1261271 </w:t>
        <w:tab/>
        <w:t xml:space="preserve">1261425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coding_region </w:t>
        <w:tab/>
        <w:t xml:space="preserve">1261271 </w:t>
        <w:tab/>
        <w:t xml:space="preserve">1261425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ORF </w:t>
        <w:tab/>
        <w:t xml:space="preserve">1258761 </w:t>
        <w:tab/>
        <w:t xml:space="preserve">1261412 </w:t>
        <w:tab/>
        <w:t xml:space="preserve">26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exon </w:t>
        <w:tab/>
        <w:t xml:space="preserve">1260943 </w:t>
        <w:tab/>
        <w:t xml:space="preserve">1260979 </w:t>
        <w:tab/>
        <w:t xml:space="preserve">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coding_region </w:t>
        <w:tab/>
        <w:t xml:space="preserve">1260943 </w:t>
        <w:tab/>
        <w:t xml:space="preserve">1260979 </w:t>
        <w:tab/>
        <w:t xml:space="preserve">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exon </w:t>
        <w:tab/>
        <w:t xml:space="preserve">1260747 </w:t>
        <w:tab/>
        <w:t xml:space="preserve">1260807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coding_region </w:t>
        <w:tab/>
        <w:t xml:space="preserve">1260747 </w:t>
        <w:tab/>
        <w:t xml:space="preserve">1260807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exon </w:t>
        <w:tab/>
        <w:t xml:space="preserve">1260526 </w:t>
        <w:tab/>
        <w:t xml:space="preserve">1260627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coding_region </w:t>
        <w:tab/>
        <w:t xml:space="preserve">1260526 </w:t>
        <w:tab/>
        <w:t xml:space="preserve">1260627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exon </w:t>
        <w:tab/>
        <w:t xml:space="preserve">1260013 </w:t>
        <w:tab/>
        <w:t xml:space="preserve">1260126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coding_region </w:t>
        <w:tab/>
        <w:t xml:space="preserve">1260013 </w:t>
        <w:tab/>
        <w:t xml:space="preserve">1260126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exon </w:t>
        <w:tab/>
        <w:t xml:space="preserve">1259729 </w:t>
        <w:tab/>
        <w:t xml:space="preserve">1259872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coding_region </w:t>
        <w:tab/>
        <w:t xml:space="preserve">1259729 </w:t>
        <w:tab/>
        <w:t xml:space="preserve">1259872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exon </w:t>
        <w:tab/>
        <w:t xml:space="preserve">1259359 </w:t>
        <w:tab/>
        <w:t xml:space="preserve">1259571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coding_region </w:t>
        <w:tab/>
        <w:t xml:space="preserve">1259359 </w:t>
        <w:tab/>
        <w:t xml:space="preserve">1259571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exon </w:t>
        <w:tab/>
        <w:t xml:space="preserve">1259028 </w:t>
        <w:tab/>
        <w:t xml:space="preserve">1259220 </w:t>
        <w:tab/>
        <w:t xml:space="preserve">1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coding_region </w:t>
        <w:tab/>
        <w:t xml:space="preserve">1259028 </w:t>
        <w:tab/>
        <w:t xml:space="preserve">1259220 </w:t>
        <w:tab/>
        <w:t xml:space="preserve">1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exon </w:t>
        <w:tab/>
        <w:t xml:space="preserve">1258579 </w:t>
        <w:tab/>
        <w:t xml:space="preserve">1258900 </w:t>
        <w:tab/>
        <w:t xml:space="preserve">3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590 </w:t>
        <w:tab/>
        <w:t xml:space="preserve">gene:2197782 </w:t>
        <w:tab/>
        <w:t xml:space="preserve">coding_region </w:t>
        <w:tab/>
        <w:t xml:space="preserve">1258579 </w:t>
        <w:tab/>
        <w:t xml:space="preserve">1258900 </w:t>
        <w:tab/>
        <w:t xml:space="preserve">3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660 </w:t>
        <w:tab/>
        <w:t xml:space="preserve">gene:2197842 </w:t>
        <w:tab/>
        <w:t xml:space="preserve">GENE </w:t>
        <w:tab/>
        <w:t xml:space="preserve">1300487 </w:t>
        <w:tab/>
        <w:t xml:space="preserve">1301366 </w:t>
        <w:tab/>
        <w:t xml:space="preserve">8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660 </w:t>
        <w:tab/>
        <w:t xml:space="preserve">gene:2197842 </w:t>
        <w:tab/>
        <w:t xml:space="preserve">exon </w:t>
        <w:tab/>
        <w:t xml:space="preserve">1300487 </w:t>
        <w:tab/>
        <w:t xml:space="preserve">1301366 </w:t>
        <w:tab/>
        <w:t xml:space="preserve">8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660 </w:t>
        <w:tab/>
        <w:t xml:space="preserve">gene:2197842 </w:t>
        <w:tab/>
        <w:t xml:space="preserve">coding_region </w:t>
        <w:tab/>
        <w:t xml:space="preserve">1300487 </w:t>
        <w:tab/>
        <w:t xml:space="preserve">1301366 </w:t>
        <w:tab/>
        <w:t xml:space="preserve">8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660 </w:t>
        <w:tab/>
        <w:t xml:space="preserve">gene:2197842 </w:t>
        <w:tab/>
        <w:t xml:space="preserve">ORF </w:t>
        <w:tab/>
        <w:t xml:space="preserve">1300669 </w:t>
        <w:tab/>
        <w:t xml:space="preserve">1301307 </w:t>
        <w:tab/>
        <w:t xml:space="preserve">6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GENE </w:t>
        <w:tab/>
        <w:t xml:space="preserve">7004898 </w:t>
        <w:tab/>
        <w:t xml:space="preserve">7007649 </w:t>
        <w:tab/>
        <w:t xml:space="preserve">27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exon </w:t>
        <w:tab/>
        <w:t xml:space="preserve">7007424 </w:t>
        <w:tab/>
        <w:t xml:space="preserve">7007649 </w:t>
        <w:tab/>
        <w:t xml:space="preserve">2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coding_region </w:t>
        <w:tab/>
        <w:t xml:space="preserve">7007424 </w:t>
        <w:tab/>
        <w:t xml:space="preserve">7007649 </w:t>
        <w:tab/>
        <w:t xml:space="preserve">2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ORF </w:t>
        <w:tab/>
        <w:t xml:space="preserve">7005090 </w:t>
        <w:tab/>
        <w:t xml:space="preserve">7007285 </w:t>
        <w:tab/>
        <w:t xml:space="preserve">21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exon </w:t>
        <w:tab/>
        <w:t xml:space="preserve">7007163 </w:t>
        <w:tab/>
        <w:t xml:space="preserve">7007285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coding_region </w:t>
        <w:tab/>
        <w:t xml:space="preserve">7007163 </w:t>
        <w:tab/>
        <w:t xml:space="preserve">7007285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exon </w:t>
        <w:tab/>
        <w:t xml:space="preserve">7006685 </w:t>
        <w:tab/>
        <w:t xml:space="preserve">7006765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coding_region </w:t>
        <w:tab/>
        <w:t xml:space="preserve">7006685 </w:t>
        <w:tab/>
        <w:t xml:space="preserve">7006765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exon </w:t>
        <w:tab/>
        <w:t xml:space="preserve">7006510 </w:t>
        <w:tab/>
        <w:t xml:space="preserve">7006598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coding_region </w:t>
        <w:tab/>
        <w:t xml:space="preserve">7006510 </w:t>
        <w:tab/>
        <w:t xml:space="preserve">7006598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exon </w:t>
        <w:tab/>
        <w:t xml:space="preserve">7006305 </w:t>
        <w:tab/>
        <w:t xml:space="preserve">7006379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coding_region </w:t>
        <w:tab/>
        <w:t xml:space="preserve">7006305 </w:t>
        <w:tab/>
        <w:t xml:space="preserve">7006379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exon </w:t>
        <w:tab/>
        <w:t xml:space="preserve">7006115 </w:t>
        <w:tab/>
        <w:t xml:space="preserve">7006179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coding_region </w:t>
        <w:tab/>
        <w:t xml:space="preserve">7006115 </w:t>
        <w:tab/>
        <w:t xml:space="preserve">7006179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exon </w:t>
        <w:tab/>
        <w:t xml:space="preserve">7005953 </w:t>
        <w:tab/>
        <w:t xml:space="preserve">7006027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coding_region </w:t>
        <w:tab/>
        <w:t xml:space="preserve">7005953 </w:t>
        <w:tab/>
        <w:t xml:space="preserve">7006027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exon </w:t>
        <w:tab/>
        <w:t xml:space="preserve">7005779 </w:t>
        <w:tab/>
        <w:t xml:space="preserve">7005835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coding_region </w:t>
        <w:tab/>
        <w:t xml:space="preserve">7005779 </w:t>
        <w:tab/>
        <w:t xml:space="preserve">7005835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exon </w:t>
        <w:tab/>
        <w:t xml:space="preserve">7005615 </w:t>
        <w:tab/>
        <w:t xml:space="preserve">7005671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coding_region </w:t>
        <w:tab/>
        <w:t xml:space="preserve">7005615 </w:t>
        <w:tab/>
        <w:t xml:space="preserve">7005671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exon </w:t>
        <w:tab/>
        <w:t xml:space="preserve">7005262 </w:t>
        <w:tab/>
        <w:t xml:space="preserve">7005495 </w:t>
        <w:tab/>
        <w:t xml:space="preserve">2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coding_region </w:t>
        <w:tab/>
        <w:t xml:space="preserve">7005262 </w:t>
        <w:tab/>
        <w:t xml:space="preserve">7005495 </w:t>
        <w:tab/>
        <w:t xml:space="preserve">2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exon </w:t>
        <w:tab/>
        <w:t xml:space="preserve">7004898 </w:t>
        <w:tab/>
        <w:t xml:space="preserve">7005181 </w:t>
        <w:tab/>
        <w:t xml:space="preserve">2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220 </w:t>
        <w:tab/>
        <w:t xml:space="preserve">gene:2198550 </w:t>
        <w:tab/>
        <w:t xml:space="preserve">coding_region </w:t>
        <w:tab/>
        <w:t xml:space="preserve">7004898 </w:t>
        <w:tab/>
        <w:t xml:space="preserve">7005181 </w:t>
        <w:tab/>
        <w:t xml:space="preserve">2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00 </w:t>
        <w:tab/>
        <w:t xml:space="preserve">gene:2198555 </w:t>
        <w:tab/>
        <w:t xml:space="preserve">GENE </w:t>
        <w:tab/>
        <w:t xml:space="preserve">6969194 </w:t>
        <w:tab/>
        <w:t xml:space="preserve">6970956 </w:t>
        <w:tab/>
        <w:t xml:space="preserve">17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00 </w:t>
        <w:tab/>
        <w:t xml:space="preserve">gene:2198555 </w:t>
        <w:tab/>
        <w:t xml:space="preserve">exon </w:t>
        <w:tab/>
        <w:t xml:space="preserve">6970619 </w:t>
        <w:tab/>
        <w:t xml:space="preserve">6970956 </w:t>
        <w:tab/>
        <w:t xml:space="preserve">3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00 </w:t>
        <w:tab/>
        <w:t xml:space="preserve">gene:2198555 </w:t>
        <w:tab/>
        <w:t xml:space="preserve">coding_region </w:t>
        <w:tab/>
        <w:t xml:space="preserve">6970619 </w:t>
        <w:tab/>
        <w:t xml:space="preserve">6970956 </w:t>
        <w:tab/>
        <w:t xml:space="preserve">3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00 </w:t>
        <w:tab/>
        <w:t xml:space="preserve">gene:2198555 </w:t>
        <w:tab/>
        <w:t xml:space="preserve">ORF </w:t>
        <w:tab/>
        <w:t xml:space="preserve">6969314 </w:t>
        <w:tab/>
        <w:t xml:space="preserve">6970699 </w:t>
        <w:tab/>
        <w:t xml:space="preserve">13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00 </w:t>
        <w:tab/>
        <w:t xml:space="preserve">gene:2198555 </w:t>
        <w:tab/>
        <w:t xml:space="preserve">exon </w:t>
        <w:tab/>
        <w:t xml:space="preserve">6969909 </w:t>
        <w:tab/>
        <w:t xml:space="preserve">6970179 </w:t>
        <w:tab/>
        <w:t xml:space="preserve">2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00 </w:t>
        <w:tab/>
        <w:t xml:space="preserve">gene:2198555 </w:t>
        <w:tab/>
        <w:t xml:space="preserve">coding_region </w:t>
        <w:tab/>
        <w:t xml:space="preserve">6969909 </w:t>
        <w:tab/>
        <w:t xml:space="preserve">6970179 </w:t>
        <w:tab/>
        <w:t xml:space="preserve">2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00 </w:t>
        <w:tab/>
        <w:t xml:space="preserve">gene:2198555 </w:t>
        <w:tab/>
        <w:t xml:space="preserve">exon </w:t>
        <w:tab/>
        <w:t xml:space="preserve">6969194 </w:t>
        <w:tab/>
        <w:t xml:space="preserve">6969819 </w:t>
        <w:tab/>
        <w:t xml:space="preserve">6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00 </w:t>
        <w:tab/>
        <w:t xml:space="preserve">gene:2198555 </w:t>
        <w:tab/>
        <w:t xml:space="preserve">coding_region </w:t>
        <w:tab/>
        <w:t xml:space="preserve">6969194 </w:t>
        <w:tab/>
        <w:t xml:space="preserve">6969819 </w:t>
        <w:tab/>
        <w:t xml:space="preserve">6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60 </w:t>
        <w:tab/>
        <w:t xml:space="preserve">gene:2199276 </w:t>
        <w:tab/>
        <w:t xml:space="preserve">GENE </w:t>
        <w:tab/>
        <w:t xml:space="preserve">25237695 </w:t>
        <w:tab/>
        <w:t xml:space="preserve">25239528 </w:t>
        <w:tab/>
        <w:t xml:space="preserve">18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60 </w:t>
        <w:tab/>
        <w:t xml:space="preserve">gene:2199276 </w:t>
        <w:tab/>
        <w:t xml:space="preserve">exon </w:t>
        <w:tab/>
        <w:t xml:space="preserve">25239368 </w:t>
        <w:tab/>
        <w:t xml:space="preserve">25239528 </w:t>
        <w:tab/>
        <w:t xml:space="preserve">1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60 </w:t>
        <w:tab/>
        <w:t xml:space="preserve">gene:2199276 </w:t>
        <w:tab/>
        <w:t xml:space="preserve">coding_region </w:t>
        <w:tab/>
        <w:t xml:space="preserve">25239368 </w:t>
        <w:tab/>
        <w:t xml:space="preserve">25239528 </w:t>
        <w:tab/>
        <w:t xml:space="preserve">1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60 </w:t>
        <w:tab/>
        <w:t xml:space="preserve">gene:2199276 </w:t>
        <w:tab/>
        <w:t xml:space="preserve">ORF </w:t>
        <w:tab/>
        <w:t xml:space="preserve">25237888 </w:t>
        <w:tab/>
        <w:t xml:space="preserve">25239513 </w:t>
        <w:tab/>
        <w:t xml:space="preserve">16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60 </w:t>
        <w:tab/>
        <w:t xml:space="preserve">gene:2199276 </w:t>
        <w:tab/>
        <w:t xml:space="preserve">exon </w:t>
        <w:tab/>
        <w:t xml:space="preserve">25239115 </w:t>
        <w:tab/>
        <w:t xml:space="preserve">25239215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60 </w:t>
        <w:tab/>
        <w:t xml:space="preserve">gene:2199276 </w:t>
        <w:tab/>
        <w:t xml:space="preserve">coding_region </w:t>
        <w:tab/>
        <w:t xml:space="preserve">25239115 </w:t>
        <w:tab/>
        <w:t xml:space="preserve">25239215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60 </w:t>
        <w:tab/>
        <w:t xml:space="preserve">gene:2199276 </w:t>
        <w:tab/>
        <w:t xml:space="preserve">exon </w:t>
        <w:tab/>
        <w:t xml:space="preserve">25238286 </w:t>
        <w:tab/>
        <w:t xml:space="preserve">25238395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60 </w:t>
        <w:tab/>
        <w:t xml:space="preserve">gene:2199276 </w:t>
        <w:tab/>
        <w:t xml:space="preserve">coding_region </w:t>
        <w:tab/>
        <w:t xml:space="preserve">25238286 </w:t>
        <w:tab/>
        <w:t xml:space="preserve">25238395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60 </w:t>
        <w:tab/>
        <w:t xml:space="preserve">gene:2199276 </w:t>
        <w:tab/>
        <w:t xml:space="preserve">exon </w:t>
        <w:tab/>
        <w:t xml:space="preserve">25238108 </w:t>
        <w:tab/>
        <w:t xml:space="preserve">25238203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60 </w:t>
        <w:tab/>
        <w:t xml:space="preserve">gene:2199276 </w:t>
        <w:tab/>
        <w:t xml:space="preserve">coding_region </w:t>
        <w:tab/>
        <w:t xml:space="preserve">25238108 </w:t>
        <w:tab/>
        <w:t xml:space="preserve">25238203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60 </w:t>
        <w:tab/>
        <w:t xml:space="preserve">gene:2199276 </w:t>
        <w:tab/>
        <w:t xml:space="preserve">exon </w:t>
        <w:tab/>
        <w:t xml:space="preserve">25237695 </w:t>
        <w:tab/>
        <w:t xml:space="preserve">25238007 </w:t>
        <w:tab/>
        <w:t xml:space="preserve">3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60 </w:t>
        <w:tab/>
        <w:t xml:space="preserve">gene:2199276 </w:t>
        <w:tab/>
        <w:t xml:space="preserve">coding_region </w:t>
        <w:tab/>
        <w:t xml:space="preserve">25237695 </w:t>
        <w:tab/>
        <w:t xml:space="preserve">25238007 </w:t>
        <w:tab/>
        <w:t xml:space="preserve">3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70 </w:t>
        <w:tab/>
        <w:t xml:space="preserve">gene:2199556 </w:t>
        <w:tab/>
        <w:t xml:space="preserve">GENE </w:t>
        <w:tab/>
        <w:t xml:space="preserve">7375952 </w:t>
        <w:tab/>
        <w:t xml:space="preserve">7377860 </w:t>
        <w:tab/>
        <w:t xml:space="preserve">19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70 </w:t>
        <w:tab/>
        <w:t xml:space="preserve">gene:2199556 </w:t>
        <w:tab/>
        <w:t xml:space="preserve">exon </w:t>
        <w:tab/>
        <w:t xml:space="preserve">7377670 </w:t>
        <w:tab/>
        <w:t xml:space="preserve">7377860 </w:t>
        <w:tab/>
        <w:t xml:space="preserve">1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70 </w:t>
        <w:tab/>
        <w:t xml:space="preserve">gene:2199556 </w:t>
        <w:tab/>
        <w:t xml:space="preserve">coding_region </w:t>
        <w:tab/>
        <w:t xml:space="preserve">7377670 </w:t>
        <w:tab/>
        <w:t xml:space="preserve">7377860 </w:t>
        <w:tab/>
        <w:t xml:space="preserve">1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70 </w:t>
        <w:tab/>
        <w:t xml:space="preserve">gene:2199556 </w:t>
        <w:tab/>
        <w:t xml:space="preserve">ORF </w:t>
        <w:tab/>
        <w:t xml:space="preserve">7376146 </w:t>
        <w:tab/>
        <w:t xml:space="preserve">7377808 </w:t>
        <w:tab/>
        <w:t xml:space="preserve">16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70 </w:t>
        <w:tab/>
        <w:t xml:space="preserve">gene:2199556 </w:t>
        <w:tab/>
        <w:t xml:space="preserve">exon </w:t>
        <w:tab/>
        <w:t xml:space="preserve">7377379 </w:t>
        <w:tab/>
        <w:t xml:space="preserve">7377563 </w:t>
        <w:tab/>
        <w:t xml:space="preserve">1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70 </w:t>
        <w:tab/>
        <w:t xml:space="preserve">gene:2199556 </w:t>
        <w:tab/>
        <w:t xml:space="preserve">coding_region </w:t>
        <w:tab/>
        <w:t xml:space="preserve">7377379 </w:t>
        <w:tab/>
        <w:t xml:space="preserve">7377563 </w:t>
        <w:tab/>
        <w:t xml:space="preserve">1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70 </w:t>
        <w:tab/>
        <w:t xml:space="preserve">gene:2199556 </w:t>
        <w:tab/>
        <w:t xml:space="preserve">exon </w:t>
        <w:tab/>
        <w:t xml:space="preserve">7377083 </w:t>
        <w:tab/>
        <w:t xml:space="preserve">7377283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70 </w:t>
        <w:tab/>
        <w:t xml:space="preserve">gene:2199556 </w:t>
        <w:tab/>
        <w:t xml:space="preserve">coding_region </w:t>
        <w:tab/>
        <w:t xml:space="preserve">7377083 </w:t>
        <w:tab/>
        <w:t xml:space="preserve">7377283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70 </w:t>
        <w:tab/>
        <w:t xml:space="preserve">gene:2199556 </w:t>
        <w:tab/>
        <w:t xml:space="preserve">exon </w:t>
        <w:tab/>
        <w:t xml:space="preserve">7376587 </w:t>
        <w:tab/>
        <w:t xml:space="preserve">7376748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70 </w:t>
        <w:tab/>
        <w:t xml:space="preserve">gene:2199556 </w:t>
        <w:tab/>
        <w:t xml:space="preserve">coding_region </w:t>
        <w:tab/>
        <w:t xml:space="preserve">7376587 </w:t>
        <w:tab/>
        <w:t xml:space="preserve">7376748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70 </w:t>
        <w:tab/>
        <w:t xml:space="preserve">gene:2199556 </w:t>
        <w:tab/>
        <w:t xml:space="preserve">exon </w:t>
        <w:tab/>
        <w:t xml:space="preserve">7375952 </w:t>
        <w:tab/>
        <w:t xml:space="preserve">7376505 </w:t>
        <w:tab/>
        <w:t xml:space="preserve">5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70 </w:t>
        <w:tab/>
        <w:t xml:space="preserve">gene:2199556 </w:t>
        <w:tab/>
        <w:t xml:space="preserve">coding_region </w:t>
        <w:tab/>
        <w:t xml:space="preserve">7375952 </w:t>
        <w:tab/>
        <w:t xml:space="preserve">7376505 </w:t>
        <w:tab/>
        <w:t xml:space="preserve">5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GENE </w:t>
        <w:tab/>
        <w:t xml:space="preserve">25132720 </w:t>
        <w:tab/>
        <w:t xml:space="preserve">25136088 </w:t>
        <w:tab/>
        <w:t xml:space="preserve">33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ORF </w:t>
        <w:tab/>
        <w:t xml:space="preserve">25132720 </w:t>
        <w:tab/>
        <w:t xml:space="preserve">25136088 </w:t>
        <w:tab/>
        <w:t xml:space="preserve">33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exon </w:t>
        <w:tab/>
        <w:t xml:space="preserve">25135452 </w:t>
        <w:tab/>
        <w:t xml:space="preserve">25136088 </w:t>
        <w:tab/>
        <w:t xml:space="preserve">6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coding_region </w:t>
        <w:tab/>
        <w:t xml:space="preserve">25135452 </w:t>
        <w:tab/>
        <w:t xml:space="preserve">25136088 </w:t>
        <w:tab/>
        <w:t xml:space="preserve">6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exon </w:t>
        <w:tab/>
        <w:t xml:space="preserve">25135154 </w:t>
        <w:tab/>
        <w:t xml:space="preserve">25135358 </w:t>
        <w:tab/>
        <w:t xml:space="preserve">2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coding_region </w:t>
        <w:tab/>
        <w:t xml:space="preserve">25135154 </w:t>
        <w:tab/>
        <w:t xml:space="preserve">25135358 </w:t>
        <w:tab/>
        <w:t xml:space="preserve">2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exon </w:t>
        <w:tab/>
        <w:t xml:space="preserve">25134880 </w:t>
        <w:tab/>
        <w:t xml:space="preserve">25134996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coding_region </w:t>
        <w:tab/>
        <w:t xml:space="preserve">25134880 </w:t>
        <w:tab/>
        <w:t xml:space="preserve">25134996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exon </w:t>
        <w:tab/>
        <w:t xml:space="preserve">25134634 </w:t>
        <w:tab/>
        <w:t xml:space="preserve">25134725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coding_region </w:t>
        <w:tab/>
        <w:t xml:space="preserve">25134634 </w:t>
        <w:tab/>
        <w:t xml:space="preserve">25134725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exon </w:t>
        <w:tab/>
        <w:t xml:space="preserve">25134303 </w:t>
        <w:tab/>
        <w:t xml:space="preserve">25134376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coding_region </w:t>
        <w:tab/>
        <w:t xml:space="preserve">25134303 </w:t>
        <w:tab/>
        <w:t xml:space="preserve">25134376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exon </w:t>
        <w:tab/>
        <w:t xml:space="preserve">25133713 </w:t>
        <w:tab/>
        <w:t xml:space="preserve">25133851 </w:t>
        <w:tab/>
        <w:t xml:space="preserve">1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coding_region </w:t>
        <w:tab/>
        <w:t xml:space="preserve">25133713 </w:t>
        <w:tab/>
        <w:t xml:space="preserve">25133851 </w:t>
        <w:tab/>
        <w:t xml:space="preserve">1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exon </w:t>
        <w:tab/>
        <w:t xml:space="preserve">25133420 </w:t>
        <w:tab/>
        <w:t xml:space="preserve">25133517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coding_region </w:t>
        <w:tab/>
        <w:t xml:space="preserve">25133420 </w:t>
        <w:tab/>
        <w:t xml:space="preserve">25133517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exon </w:t>
        <w:tab/>
        <w:t xml:space="preserve">25133208 </w:t>
        <w:tab/>
        <w:t xml:space="preserve">25133330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coding_region </w:t>
        <w:tab/>
        <w:t xml:space="preserve">25133208 </w:t>
        <w:tab/>
        <w:t xml:space="preserve">25133330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exon </w:t>
        <w:tab/>
        <w:t xml:space="preserve">25133030 </w:t>
        <w:tab/>
        <w:t xml:space="preserve">25133098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coding_region </w:t>
        <w:tab/>
        <w:t xml:space="preserve">25133030 </w:t>
        <w:tab/>
        <w:t xml:space="preserve">25133098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exon </w:t>
        <w:tab/>
        <w:t xml:space="preserve">25132720 </w:t>
        <w:tab/>
        <w:t xml:space="preserve">25132929 </w:t>
        <w:tab/>
        <w:t xml:space="preserve">2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960 </w:t>
        <w:tab/>
        <w:t xml:space="preserve">gene:2200180 </w:t>
        <w:tab/>
        <w:t xml:space="preserve">coding_region </w:t>
        <w:tab/>
        <w:t xml:space="preserve">25132720 </w:t>
        <w:tab/>
        <w:t xml:space="preserve">25132929 </w:t>
        <w:tab/>
        <w:t xml:space="preserve">2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860 </w:t>
        <w:tab/>
        <w:t xml:space="preserve">gene:2200220 </w:t>
        <w:tab/>
        <w:t xml:space="preserve">GENE </w:t>
        <w:tab/>
        <w:t xml:space="preserve">25096717 </w:t>
        <w:tab/>
        <w:t xml:space="preserve">25097135 </w:t>
        <w:tab/>
        <w:t xml:space="preserve">4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860 </w:t>
        <w:tab/>
        <w:t xml:space="preserve">gene:2200220 </w:t>
        <w:tab/>
        <w:t xml:space="preserve">exon </w:t>
        <w:tab/>
        <w:t xml:space="preserve">25096717 </w:t>
        <w:tab/>
        <w:t xml:space="preserve">25097135 </w:t>
        <w:tab/>
        <w:t xml:space="preserve">4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860 </w:t>
        <w:tab/>
        <w:t xml:space="preserve">gene:2200220 </w:t>
        <w:tab/>
        <w:t xml:space="preserve">coding_region </w:t>
        <w:tab/>
        <w:t xml:space="preserve">25096717 </w:t>
        <w:tab/>
        <w:t xml:space="preserve">25097135 </w:t>
        <w:tab/>
        <w:t xml:space="preserve">4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860 </w:t>
        <w:tab/>
        <w:t xml:space="preserve">gene:2200220 </w:t>
        <w:tab/>
        <w:t xml:space="preserve">ORF </w:t>
        <w:tab/>
        <w:t xml:space="preserve">25096852 </w:t>
        <w:tab/>
        <w:t xml:space="preserve">25097088 </w:t>
        <w:tab/>
        <w:t xml:space="preserve">2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120 </w:t>
        <w:tab/>
        <w:t xml:space="preserve">gene:2201955 </w:t>
        <w:tab/>
        <w:t xml:space="preserve">GENE </w:t>
        <w:tab/>
        <w:t xml:space="preserve">4114933 </w:t>
        <w:tab/>
        <w:t xml:space="preserve">4116379 </w:t>
        <w:tab/>
        <w:t xml:space="preserve">14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120 </w:t>
        <w:tab/>
        <w:t xml:space="preserve">gene:2201955 </w:t>
        <w:tab/>
        <w:t xml:space="preserve">ORF </w:t>
        <w:tab/>
        <w:t xml:space="preserve">4114933 </w:t>
        <w:tab/>
        <w:t xml:space="preserve">4116379 </w:t>
        <w:tab/>
        <w:t xml:space="preserve">14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120 </w:t>
        <w:tab/>
        <w:t xml:space="preserve">gene:2201955 </w:t>
        <w:tab/>
        <w:t xml:space="preserve">exon </w:t>
        <w:tab/>
        <w:t xml:space="preserve">4116356 </w:t>
        <w:tab/>
        <w:t xml:space="preserve">4116379 </w:t>
        <w:tab/>
        <w:t xml:space="preserve">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120 </w:t>
        <w:tab/>
        <w:t xml:space="preserve">gene:2201955 </w:t>
        <w:tab/>
        <w:t xml:space="preserve">coding_region </w:t>
        <w:tab/>
        <w:t xml:space="preserve">4116356 </w:t>
        <w:tab/>
        <w:t xml:space="preserve">4116379 </w:t>
        <w:tab/>
        <w:t xml:space="preserve">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120 </w:t>
        <w:tab/>
        <w:t xml:space="preserve">gene:2201955 </w:t>
        <w:tab/>
        <w:t xml:space="preserve">exon </w:t>
        <w:tab/>
        <w:t xml:space="preserve">4114933 </w:t>
        <w:tab/>
        <w:t xml:space="preserve">4116270 </w:t>
        <w:tab/>
        <w:t xml:space="preserve">13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2120 </w:t>
        <w:tab/>
        <w:t xml:space="preserve">gene:2201955 </w:t>
        <w:tab/>
        <w:t xml:space="preserve">coding_region </w:t>
        <w:tab/>
        <w:t xml:space="preserve">4114933 </w:t>
        <w:tab/>
        <w:t xml:space="preserve">4116270 </w:t>
        <w:tab/>
        <w:t xml:space="preserve">13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620 </w:t>
        <w:tab/>
        <w:t xml:space="preserve">gene:2202954 </w:t>
        <w:tab/>
        <w:t xml:space="preserve">GENE </w:t>
        <w:tab/>
        <w:t xml:space="preserve">29226811 </w:t>
        <w:tab/>
        <w:t xml:space="preserve">29228933 </w:t>
        <w:tab/>
        <w:t xml:space="preserve">2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620 </w:t>
        <w:tab/>
        <w:t xml:space="preserve">gene:2202954 </w:t>
        <w:tab/>
        <w:t xml:space="preserve">exon </w:t>
        <w:tab/>
        <w:t xml:space="preserve">29228475 </w:t>
        <w:tab/>
        <w:t xml:space="preserve">29228933 </w:t>
        <w:tab/>
        <w:t xml:space="preserve">4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620 </w:t>
        <w:tab/>
        <w:t xml:space="preserve">gene:2202954 </w:t>
        <w:tab/>
        <w:t xml:space="preserve">coding_region </w:t>
        <w:tab/>
        <w:t xml:space="preserve">29228475 </w:t>
        <w:tab/>
        <w:t xml:space="preserve">29228933 </w:t>
        <w:tab/>
        <w:t xml:space="preserve">4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620 </w:t>
        <w:tab/>
        <w:t xml:space="preserve">gene:2202954 </w:t>
        <w:tab/>
        <w:t xml:space="preserve">ORF </w:t>
        <w:tab/>
        <w:t xml:space="preserve">29227001 </w:t>
        <w:tab/>
        <w:t xml:space="preserve">29228897 </w:t>
        <w:tab/>
        <w:t xml:space="preserve">18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620 </w:t>
        <w:tab/>
        <w:t xml:space="preserve">gene:2202954 </w:t>
        <w:tab/>
        <w:t xml:space="preserve">exon </w:t>
        <w:tab/>
        <w:t xml:space="preserve">29227867 </w:t>
        <w:tab/>
        <w:t xml:space="preserve">29228120 </w:t>
        <w:tab/>
        <w:t xml:space="preserve">2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620 </w:t>
        <w:tab/>
        <w:t xml:space="preserve">gene:2202954 </w:t>
        <w:tab/>
        <w:t xml:space="preserve">coding_region </w:t>
        <w:tab/>
        <w:t xml:space="preserve">29227867 </w:t>
        <w:tab/>
        <w:t xml:space="preserve">29228120 </w:t>
        <w:tab/>
        <w:t xml:space="preserve">2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620 </w:t>
        <w:tab/>
        <w:t xml:space="preserve">gene:2202954 </w:t>
        <w:tab/>
        <w:t xml:space="preserve">exon </w:t>
        <w:tab/>
        <w:t xml:space="preserve">29227596 </w:t>
        <w:tab/>
        <w:t xml:space="preserve">29227719 </w:t>
        <w:tab/>
        <w:t xml:space="preserve">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620 </w:t>
        <w:tab/>
        <w:t xml:space="preserve">gene:2202954 </w:t>
        <w:tab/>
        <w:t xml:space="preserve">coding_region </w:t>
        <w:tab/>
        <w:t xml:space="preserve">29227596 </w:t>
        <w:tab/>
        <w:t xml:space="preserve">29227719 </w:t>
        <w:tab/>
        <w:t xml:space="preserve">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620 </w:t>
        <w:tab/>
        <w:t xml:space="preserve">gene:2202954 </w:t>
        <w:tab/>
        <w:t xml:space="preserve">exon </w:t>
        <w:tab/>
        <w:t xml:space="preserve">29227378 </w:t>
        <w:tab/>
        <w:t xml:space="preserve">29227482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620 </w:t>
        <w:tab/>
        <w:t xml:space="preserve">gene:2202954 </w:t>
        <w:tab/>
        <w:t xml:space="preserve">coding_region </w:t>
        <w:tab/>
        <w:t xml:space="preserve">29227378 </w:t>
        <w:tab/>
        <w:t xml:space="preserve">29227482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620 </w:t>
        <w:tab/>
        <w:t xml:space="preserve">gene:2202954 </w:t>
        <w:tab/>
        <w:t xml:space="preserve">exon </w:t>
        <w:tab/>
        <w:t xml:space="preserve">29226811 </w:t>
        <w:tab/>
        <w:t xml:space="preserve">29227096 </w:t>
        <w:tab/>
        <w:t xml:space="preserve">2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620 </w:t>
        <w:tab/>
        <w:t xml:space="preserve">gene:2202954 </w:t>
        <w:tab/>
        <w:t xml:space="preserve">coding_region </w:t>
        <w:tab/>
        <w:t xml:space="preserve">29226811 </w:t>
        <w:tab/>
        <w:t xml:space="preserve">29227096 </w:t>
        <w:tab/>
        <w:t xml:space="preserve">2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760 </w:t>
        <w:tab/>
        <w:t xml:space="preserve">gene:2205024 </w:t>
        <w:tab/>
        <w:t xml:space="preserve">GENE </w:t>
        <w:tab/>
        <w:t xml:space="preserve">25891789 </w:t>
        <w:tab/>
        <w:t xml:space="preserve">25892611 </w:t>
        <w:tab/>
        <w:t xml:space="preserve">8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760 </w:t>
        <w:tab/>
        <w:t xml:space="preserve">gene:2205024 </w:t>
        <w:tab/>
        <w:t xml:space="preserve">exon </w:t>
        <w:tab/>
        <w:t xml:space="preserve">25891789 </w:t>
        <w:tab/>
        <w:t xml:space="preserve">25892611 </w:t>
        <w:tab/>
        <w:t xml:space="preserve">8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760 </w:t>
        <w:tab/>
        <w:t xml:space="preserve">gene:2205024 </w:t>
        <w:tab/>
        <w:t xml:space="preserve">coding_region </w:t>
        <w:tab/>
        <w:t xml:space="preserve">25891789 </w:t>
        <w:tab/>
        <w:t xml:space="preserve">25892611 </w:t>
        <w:tab/>
        <w:t xml:space="preserve">8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760 </w:t>
        <w:tab/>
        <w:t xml:space="preserve">gene:2205024 </w:t>
        <w:tab/>
        <w:t xml:space="preserve">ORF </w:t>
        <w:tab/>
        <w:t xml:space="preserve">25891997 </w:t>
        <w:tab/>
        <w:t xml:space="preserve">25892530 </w:t>
        <w:tab/>
        <w:t xml:space="preserve">5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10 </w:t>
        <w:tab/>
        <w:t xml:space="preserve">gene:2206444 </w:t>
        <w:tab/>
        <w:t xml:space="preserve">GENE </w:t>
        <w:tab/>
        <w:t xml:space="preserve">29561227 </w:t>
        <w:tab/>
        <w:t xml:space="preserve">29562421 </w:t>
        <w:tab/>
        <w:t xml:space="preserve">11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10 </w:t>
        <w:tab/>
        <w:t xml:space="preserve">gene:2206444 </w:t>
        <w:tab/>
        <w:t xml:space="preserve">exon </w:t>
        <w:tab/>
        <w:t xml:space="preserve">29561977 </w:t>
        <w:tab/>
        <w:t xml:space="preserve">29562421 </w:t>
        <w:tab/>
        <w:t xml:space="preserve">4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10 </w:t>
        <w:tab/>
        <w:t xml:space="preserve">gene:2206444 </w:t>
        <w:tab/>
        <w:t xml:space="preserve">coding_region </w:t>
        <w:tab/>
        <w:t xml:space="preserve">29561977 </w:t>
        <w:tab/>
        <w:t xml:space="preserve">29562421 </w:t>
        <w:tab/>
        <w:t xml:space="preserve">4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10 </w:t>
        <w:tab/>
        <w:t xml:space="preserve">gene:2206444 </w:t>
        <w:tab/>
        <w:t xml:space="preserve">ORF </w:t>
        <w:tab/>
        <w:t xml:space="preserve">29561410 </w:t>
        <w:tab/>
        <w:t xml:space="preserve">29562314 </w:t>
        <w:tab/>
        <w:t xml:space="preserve">9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10 </w:t>
        <w:tab/>
        <w:t xml:space="preserve">gene:2206444 </w:t>
        <w:tab/>
        <w:t xml:space="preserve">exon </w:t>
        <w:tab/>
        <w:t xml:space="preserve">29561227 </w:t>
        <w:tab/>
        <w:t xml:space="preserve">29561899 </w:t>
        <w:tab/>
        <w:t xml:space="preserve">6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510 </w:t>
        <w:tab/>
        <w:t xml:space="preserve">gene:2206444 </w:t>
        <w:tab/>
        <w:t xml:space="preserve">coding_region </w:t>
        <w:tab/>
        <w:t xml:space="preserve">29561227 </w:t>
        <w:tab/>
        <w:t xml:space="preserve">29561899 </w:t>
        <w:tab/>
        <w:t xml:space="preserve">6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570 </w:t>
        <w:tab/>
        <w:t xml:space="preserve">gene:3686133 </w:t>
        <w:tab/>
        <w:t xml:space="preserve">GENE </w:t>
        <w:tab/>
        <w:t xml:space="preserve">18313830 </w:t>
        <w:tab/>
        <w:t xml:space="preserve">18315846 </w:t>
        <w:tab/>
        <w:t xml:space="preserve">20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570 </w:t>
        <w:tab/>
        <w:t xml:space="preserve">gene:3686133 </w:t>
        <w:tab/>
        <w:t xml:space="preserve">exon </w:t>
        <w:tab/>
        <w:t xml:space="preserve">18315666 </w:t>
        <w:tab/>
        <w:t xml:space="preserve">18315846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570 </w:t>
        <w:tab/>
        <w:t xml:space="preserve">gene:3686133 </w:t>
        <w:tab/>
        <w:t xml:space="preserve">coding_region </w:t>
        <w:tab/>
        <w:t xml:space="preserve">18315666 </w:t>
        <w:tab/>
        <w:t xml:space="preserve">18315846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570 </w:t>
        <w:tab/>
        <w:t xml:space="preserve">gene:3686133 </w:t>
        <w:tab/>
        <w:t xml:space="preserve">exon </w:t>
        <w:tab/>
        <w:t xml:space="preserve">18313830 </w:t>
        <w:tab/>
        <w:t xml:space="preserve">18315131 </w:t>
        <w:tab/>
        <w:t xml:space="preserve">13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570 </w:t>
        <w:tab/>
        <w:t xml:space="preserve">gene:3686133 </w:t>
        <w:tab/>
        <w:t xml:space="preserve">coding_region </w:t>
        <w:tab/>
        <w:t xml:space="preserve">18313830 </w:t>
        <w:tab/>
        <w:t xml:space="preserve">18315131 </w:t>
        <w:tab/>
        <w:t xml:space="preserve">13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570 </w:t>
        <w:tab/>
        <w:t xml:space="preserve">gene:3686133 </w:t>
        <w:tab/>
        <w:t xml:space="preserve">ORF </w:t>
        <w:tab/>
        <w:t xml:space="preserve">18313957 </w:t>
        <w:tab/>
        <w:t xml:space="preserve">18315123 </w:t>
        <w:tab/>
        <w:t xml:space="preserve">11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3688724 </w:t>
        <w:tab/>
        <w:t xml:space="preserve">GENE </w:t>
        <w:tab/>
        <w:t xml:space="preserve">20444472 </w:t>
        <w:tab/>
        <w:t xml:space="preserve">20445785 </w:t>
        <w:tab/>
        <w:t xml:space="preserve">13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3688724 </w:t>
        <w:tab/>
        <w:t xml:space="preserve">ORF </w:t>
        <w:tab/>
        <w:t xml:space="preserve">20444472 </w:t>
        <w:tab/>
        <w:t xml:space="preserve">20445785 </w:t>
        <w:tab/>
        <w:t xml:space="preserve">13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3688724 </w:t>
        <w:tab/>
        <w:t xml:space="preserve">exon </w:t>
        <w:tab/>
        <w:t xml:space="preserve">20445605 </w:t>
        <w:tab/>
        <w:t xml:space="preserve">20445785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3688724 </w:t>
        <w:tab/>
        <w:t xml:space="preserve">coding_region </w:t>
        <w:tab/>
        <w:t xml:space="preserve">20445605 </w:t>
        <w:tab/>
        <w:t xml:space="preserve">20445785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3688724 </w:t>
        <w:tab/>
        <w:t xml:space="preserve">exon </w:t>
        <w:tab/>
        <w:t xml:space="preserve">20445177 </w:t>
        <w:tab/>
        <w:t xml:space="preserve">20445456 </w:t>
        <w:tab/>
        <w:t xml:space="preserve">2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3688724 </w:t>
        <w:tab/>
        <w:t xml:space="preserve">coding_region </w:t>
        <w:tab/>
        <w:t xml:space="preserve">20445177 </w:t>
        <w:tab/>
        <w:t xml:space="preserve">20445456 </w:t>
        <w:tab/>
        <w:t xml:space="preserve">2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3688724 </w:t>
        <w:tab/>
        <w:t xml:space="preserve">exon </w:t>
        <w:tab/>
        <w:t xml:space="preserve">20445043 </w:t>
        <w:tab/>
        <w:t xml:space="preserve">20445121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3688724 </w:t>
        <w:tab/>
        <w:t xml:space="preserve">coding_region </w:t>
        <w:tab/>
        <w:t xml:space="preserve">20445043 </w:t>
        <w:tab/>
        <w:t xml:space="preserve">20445121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3688724 </w:t>
        <w:tab/>
        <w:t xml:space="preserve">exon </w:t>
        <w:tab/>
        <w:t xml:space="preserve">20444644 </w:t>
        <w:tab/>
        <w:t xml:space="preserve">20444955 </w:t>
        <w:tab/>
        <w:t xml:space="preserve">3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3688724 </w:t>
        <w:tab/>
        <w:t xml:space="preserve">coding_region </w:t>
        <w:tab/>
        <w:t xml:space="preserve">20444644 </w:t>
        <w:tab/>
        <w:t xml:space="preserve">20444955 </w:t>
        <w:tab/>
        <w:t xml:space="preserve">3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3688724 </w:t>
        <w:tab/>
        <w:t xml:space="preserve">exon </w:t>
        <w:tab/>
        <w:t xml:space="preserve">20444472 </w:t>
        <w:tab/>
        <w:t xml:space="preserve">20444564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800 </w:t>
        <w:tab/>
        <w:t xml:space="preserve">gene:3688724 </w:t>
        <w:tab/>
        <w:t xml:space="preserve">coding_region </w:t>
        <w:tab/>
        <w:t xml:space="preserve">20444472 </w:t>
        <w:tab/>
        <w:t xml:space="preserve">20444564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290 </w:t>
        <w:tab/>
        <w:t xml:space="preserve">gene:3689320 </w:t>
        <w:tab/>
        <w:t xml:space="preserve">GENE </w:t>
        <w:tab/>
        <w:t xml:space="preserve">25699276 </w:t>
        <w:tab/>
        <w:t xml:space="preserve">25699747 </w:t>
        <w:tab/>
        <w:t xml:space="preserve">4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290 </w:t>
        <w:tab/>
        <w:t xml:space="preserve">gene:3689320 </w:t>
        <w:tab/>
        <w:t xml:space="preserve">exon </w:t>
        <w:tab/>
        <w:t xml:space="preserve">25699276 </w:t>
        <w:tab/>
        <w:t xml:space="preserve">25699747 </w:t>
        <w:tab/>
        <w:t xml:space="preserve">4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290 </w:t>
        <w:tab/>
        <w:t xml:space="preserve">gene:3689320 </w:t>
        <w:tab/>
        <w:t xml:space="preserve">coding_region </w:t>
        <w:tab/>
        <w:t xml:space="preserve">25699276 </w:t>
        <w:tab/>
        <w:t xml:space="preserve">25699747 </w:t>
        <w:tab/>
        <w:t xml:space="preserve">4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290 </w:t>
        <w:tab/>
        <w:t xml:space="preserve">gene:3689320 </w:t>
        <w:tab/>
        <w:t xml:space="preserve">ORF </w:t>
        <w:tab/>
        <w:t xml:space="preserve">25699276 </w:t>
        <w:tab/>
        <w:t xml:space="preserve">25699665 </w:t>
        <w:tab/>
        <w:t xml:space="preserve">3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GENE </w:t>
        <w:tab/>
        <w:t xml:space="preserve">9024292 </w:t>
        <w:tab/>
        <w:t xml:space="preserve">9027702 </w:t>
        <w:tab/>
        <w:t xml:space="preserve">34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exon </w:t>
        <w:tab/>
        <w:t xml:space="preserve">9027352 </w:t>
        <w:tab/>
        <w:t xml:space="preserve">9027702 </w:t>
        <w:tab/>
        <w:t xml:space="preserve">3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coding_region </w:t>
        <w:tab/>
        <w:t xml:space="preserve">9027352 </w:t>
        <w:tab/>
        <w:t xml:space="preserve">9027702 </w:t>
        <w:tab/>
        <w:t xml:space="preserve">3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ORF </w:t>
        <w:tab/>
        <w:t xml:space="preserve">9024562 </w:t>
        <w:tab/>
        <w:t xml:space="preserve">9027502 </w:t>
        <w:tab/>
        <w:t xml:space="preserve">29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exon </w:t>
        <w:tab/>
        <w:t xml:space="preserve">9026947 </w:t>
        <w:tab/>
        <w:t xml:space="preserve">9027047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coding_region </w:t>
        <w:tab/>
        <w:t xml:space="preserve">9026947 </w:t>
        <w:tab/>
        <w:t xml:space="preserve">9027047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exon </w:t>
        <w:tab/>
        <w:t xml:space="preserve">9026793 </w:t>
        <w:tab/>
        <w:t xml:space="preserve">9026867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coding_region </w:t>
        <w:tab/>
        <w:t xml:space="preserve">9026793 </w:t>
        <w:tab/>
        <w:t xml:space="preserve">9026867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exon </w:t>
        <w:tab/>
        <w:t xml:space="preserve">9025743 </w:t>
        <w:tab/>
        <w:t xml:space="preserve">9026702 </w:t>
        <w:tab/>
        <w:t xml:space="preserve">9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coding_region </w:t>
        <w:tab/>
        <w:t xml:space="preserve">9025743 </w:t>
        <w:tab/>
        <w:t xml:space="preserve">9026702 </w:t>
        <w:tab/>
        <w:t xml:space="preserve">9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exon </w:t>
        <w:tab/>
        <w:t xml:space="preserve">9025386 </w:t>
        <w:tab/>
        <w:t xml:space="preserve">9025457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coding_region </w:t>
        <w:tab/>
        <w:t xml:space="preserve">9025386 </w:t>
        <w:tab/>
        <w:t xml:space="preserve">9025457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exon </w:t>
        <w:tab/>
        <w:t xml:space="preserve">9025084 </w:t>
        <w:tab/>
        <w:t xml:space="preserve">9025257 </w:t>
        <w:tab/>
        <w:t xml:space="preserve">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coding_region </w:t>
        <w:tab/>
        <w:t xml:space="preserve">9025084 </w:t>
        <w:tab/>
        <w:t xml:space="preserve">9025257 </w:t>
        <w:tab/>
        <w:t xml:space="preserve">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exon </w:t>
        <w:tab/>
        <w:t xml:space="preserve">9024893 </w:t>
        <w:tab/>
        <w:t xml:space="preserve">9025003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coding_region </w:t>
        <w:tab/>
        <w:t xml:space="preserve">9024893 </w:t>
        <w:tab/>
        <w:t xml:space="preserve">9025003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exon </w:t>
        <w:tab/>
        <w:t xml:space="preserve">9024292 </w:t>
        <w:tab/>
        <w:t xml:space="preserve">9024753 </w:t>
        <w:tab/>
        <w:t xml:space="preserve">4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10 </w:t>
        <w:tab/>
        <w:t xml:space="preserve">gene:3690005 </w:t>
        <w:tab/>
        <w:t xml:space="preserve">coding_region </w:t>
        <w:tab/>
        <w:t xml:space="preserve">9024292 </w:t>
        <w:tab/>
        <w:t xml:space="preserve">9024753 </w:t>
        <w:tab/>
        <w:t xml:space="preserve">4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GENE </w:t>
        <w:tab/>
        <w:t xml:space="preserve">22405692 </w:t>
        <w:tab/>
        <w:t xml:space="preserve">22408205 </w:t>
        <w:tab/>
        <w:t xml:space="preserve">25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exon </w:t>
        <w:tab/>
        <w:t xml:space="preserve">22407759 </w:t>
        <w:tab/>
        <w:t xml:space="preserve">22408205 </w:t>
        <w:tab/>
        <w:t xml:space="preserve">4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coding_region </w:t>
        <w:tab/>
        <w:t xml:space="preserve">22407759 </w:t>
        <w:tab/>
        <w:t xml:space="preserve">22408205 </w:t>
        <w:tab/>
        <w:t xml:space="preserve">4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ORF </w:t>
        <w:tab/>
        <w:t xml:space="preserve">22405913 </w:t>
        <w:tab/>
        <w:t xml:space="preserve">22408081 </w:t>
        <w:tab/>
        <w:t xml:space="preserve">21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exon </w:t>
        <w:tab/>
        <w:t xml:space="preserve">22407230 </w:t>
        <w:tab/>
        <w:t xml:space="preserve">22407638 </w:t>
        <w:tab/>
        <w:t xml:space="preserve">4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coding_region </w:t>
        <w:tab/>
        <w:t xml:space="preserve">22407230 </w:t>
        <w:tab/>
        <w:t xml:space="preserve">22407638 </w:t>
        <w:tab/>
        <w:t xml:space="preserve">4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exon </w:t>
        <w:tab/>
        <w:t xml:space="preserve">22407026 </w:t>
        <w:tab/>
        <w:t xml:space="preserve">22407133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coding_region </w:t>
        <w:tab/>
        <w:t xml:space="preserve">22407026 </w:t>
        <w:tab/>
        <w:t xml:space="preserve">22407133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exon </w:t>
        <w:tab/>
        <w:t xml:space="preserve">22406874 </w:t>
        <w:tab/>
        <w:t xml:space="preserve">22406939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coding_region </w:t>
        <w:tab/>
        <w:t xml:space="preserve">22406874 </w:t>
        <w:tab/>
        <w:t xml:space="preserve">22406939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exon </w:t>
        <w:tab/>
        <w:t xml:space="preserve">22406679 </w:t>
        <w:tab/>
        <w:t xml:space="preserve">22406744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coding_region </w:t>
        <w:tab/>
        <w:t xml:space="preserve">22406679 </w:t>
        <w:tab/>
        <w:t xml:space="preserve">22406744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exon </w:t>
        <w:tab/>
        <w:t xml:space="preserve">22406531 </w:t>
        <w:tab/>
        <w:t xml:space="preserve">22406584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coding_region </w:t>
        <w:tab/>
        <w:t xml:space="preserve">22406531 </w:t>
        <w:tab/>
        <w:t xml:space="preserve">22406584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exon </w:t>
        <w:tab/>
        <w:t xml:space="preserve">22406280 </w:t>
        <w:tab/>
        <w:t xml:space="preserve">22406431 </w:t>
        <w:tab/>
        <w:t xml:space="preserve">1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coding_region </w:t>
        <w:tab/>
        <w:t xml:space="preserve">22406280 </w:t>
        <w:tab/>
        <w:t xml:space="preserve">22406431 </w:t>
        <w:tab/>
        <w:t xml:space="preserve">1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exon </w:t>
        <w:tab/>
        <w:t xml:space="preserve">22405692 </w:t>
        <w:tab/>
        <w:t xml:space="preserve">22405916 </w:t>
        <w:tab/>
        <w:t xml:space="preserve">2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660 </w:t>
        <w:tab/>
        <w:t xml:space="preserve">gene:3692675 </w:t>
        <w:tab/>
        <w:t xml:space="preserve">coding_region </w:t>
        <w:tab/>
        <w:t xml:space="preserve">22405692 </w:t>
        <w:tab/>
        <w:t xml:space="preserve">22405916 </w:t>
        <w:tab/>
        <w:t xml:space="preserve">2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205 </w:t>
        <w:tab/>
        <w:t xml:space="preserve">gene:3692734 </w:t>
        <w:tab/>
        <w:t xml:space="preserve">GENE </w:t>
        <w:tab/>
        <w:t xml:space="preserve">8234075 </w:t>
        <w:tab/>
        <w:t xml:space="preserve">8234891 </w:t>
        <w:tab/>
        <w:t xml:space="preserve">8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205 </w:t>
        <w:tab/>
        <w:t xml:space="preserve">gene:3692734 </w:t>
        <w:tab/>
        <w:t xml:space="preserve">exon </w:t>
        <w:tab/>
        <w:t xml:space="preserve">8234075 </w:t>
        <w:tab/>
        <w:t xml:space="preserve">8234891 </w:t>
        <w:tab/>
        <w:t xml:space="preserve">8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205 </w:t>
        <w:tab/>
        <w:t xml:space="preserve">gene:3692734 </w:t>
        <w:tab/>
        <w:t xml:space="preserve">coding_region </w:t>
        <w:tab/>
        <w:t xml:space="preserve">8234075 </w:t>
        <w:tab/>
        <w:t xml:space="preserve">8234891 </w:t>
        <w:tab/>
        <w:t xml:space="preserve">8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3205 </w:t>
        <w:tab/>
        <w:t xml:space="preserve">gene:3692734 </w:t>
        <w:tab/>
        <w:t xml:space="preserve">ORF </w:t>
        <w:tab/>
        <w:t xml:space="preserve">8234232 </w:t>
        <w:tab/>
        <w:t xml:space="preserve">8234849 </w:t>
        <w:tab/>
        <w:t xml:space="preserve">6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90 </w:t>
        <w:tab/>
        <w:t xml:space="preserve">gene:2007170 </w:t>
        <w:tab/>
        <w:t xml:space="preserve">GENE </w:t>
        <w:tab/>
        <w:t xml:space="preserve">25736558 </w:t>
        <w:tab/>
        <w:t xml:space="preserve">25738353 </w:t>
        <w:tab/>
        <w:t xml:space="preserve">17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90 </w:t>
        <w:tab/>
        <w:t xml:space="preserve">gene:2007170 </w:t>
        <w:tab/>
        <w:t xml:space="preserve">exon </w:t>
        <w:tab/>
        <w:t xml:space="preserve">25737601 </w:t>
        <w:tab/>
        <w:t xml:space="preserve">25738353 </w:t>
        <w:tab/>
        <w:t xml:space="preserve">7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90 </w:t>
        <w:tab/>
        <w:t xml:space="preserve">gene:2007170 </w:t>
        <w:tab/>
        <w:t xml:space="preserve">coding_region </w:t>
        <w:tab/>
        <w:t xml:space="preserve">25737601 </w:t>
        <w:tab/>
        <w:t xml:space="preserve">25738353 </w:t>
        <w:tab/>
        <w:t xml:space="preserve">7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90 </w:t>
        <w:tab/>
        <w:t xml:space="preserve">gene:2007170 </w:t>
        <w:tab/>
        <w:t xml:space="preserve">ORF </w:t>
        <w:tab/>
        <w:t xml:space="preserve">25736625 </w:t>
        <w:tab/>
        <w:t xml:space="preserve">25738188 </w:t>
        <w:tab/>
        <w:t xml:space="preserve">15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90 </w:t>
        <w:tab/>
        <w:t xml:space="preserve">gene:2007170 </w:t>
        <w:tab/>
        <w:t xml:space="preserve">exon </w:t>
        <w:tab/>
        <w:t xml:space="preserve">25736558 </w:t>
        <w:tab/>
        <w:t xml:space="preserve">25736726 </w:t>
        <w:tab/>
        <w:t xml:space="preserve">1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90 </w:t>
        <w:tab/>
        <w:t xml:space="preserve">gene:2007170 </w:t>
        <w:tab/>
        <w:t xml:space="preserve">coding_region </w:t>
        <w:tab/>
        <w:t xml:space="preserve">25736558 </w:t>
        <w:tab/>
        <w:t xml:space="preserve">25736726 </w:t>
        <w:tab/>
        <w:t xml:space="preserve">1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170 </w:t>
        <w:tab/>
        <w:t xml:space="preserve">gene:2008449 </w:t>
        <w:tab/>
        <w:t xml:space="preserve">GENE </w:t>
        <w:tab/>
        <w:t xml:space="preserve">22201558 </w:t>
        <w:tab/>
        <w:t xml:space="preserve">22202585 </w:t>
        <w:tab/>
        <w:t xml:space="preserve">10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170 </w:t>
        <w:tab/>
        <w:t xml:space="preserve">gene:2008449 </w:t>
        <w:tab/>
        <w:t xml:space="preserve">exon </w:t>
        <w:tab/>
        <w:t xml:space="preserve">22201558 </w:t>
        <w:tab/>
        <w:t xml:space="preserve">22202585 </w:t>
        <w:tab/>
        <w:t xml:space="preserve">10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170 </w:t>
        <w:tab/>
        <w:t xml:space="preserve">gene:2008449 </w:t>
        <w:tab/>
        <w:t xml:space="preserve">coding_region </w:t>
        <w:tab/>
        <w:t xml:space="preserve">22201558 </w:t>
        <w:tab/>
        <w:t xml:space="preserve">22202585 </w:t>
        <w:tab/>
        <w:t xml:space="preserve">10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1170 </w:t>
        <w:tab/>
        <w:t xml:space="preserve">gene:2008449 </w:t>
        <w:tab/>
        <w:t xml:space="preserve">ORF </w:t>
        <w:tab/>
        <w:t xml:space="preserve">22201628 </w:t>
        <w:tab/>
        <w:t xml:space="preserve">22202383 </w:t>
        <w:tab/>
        <w:t xml:space="preserve">7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1850 </w:t>
        <w:tab/>
        <w:t xml:space="preserve">gene:2008914 </w:t>
        <w:tab/>
        <w:t xml:space="preserve">GENE </w:t>
        <w:tab/>
        <w:t xml:space="preserve">3999203 </w:t>
        <w:tab/>
        <w:t xml:space="preserve">3999830 </w:t>
        <w:tab/>
        <w:t xml:space="preserve">6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1850 </w:t>
        <w:tab/>
        <w:t xml:space="preserve">gene:2008914 </w:t>
        <w:tab/>
        <w:t xml:space="preserve">exon </w:t>
        <w:tab/>
        <w:t xml:space="preserve">3999518 </w:t>
        <w:tab/>
        <w:t xml:space="preserve">3999830 </w:t>
        <w:tab/>
        <w:t xml:space="preserve">3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1850 </w:t>
        <w:tab/>
        <w:t xml:space="preserve">gene:2008914 </w:t>
        <w:tab/>
        <w:t xml:space="preserve">coding_region </w:t>
        <w:tab/>
        <w:t xml:space="preserve">3999518 </w:t>
        <w:tab/>
        <w:t xml:space="preserve">3999830 </w:t>
        <w:tab/>
        <w:t xml:space="preserve">3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1850 </w:t>
        <w:tab/>
        <w:t xml:space="preserve">gene:2008914 </w:t>
        <w:tab/>
        <w:t xml:space="preserve">ORF </w:t>
        <w:tab/>
        <w:t xml:space="preserve">3999238 </w:t>
        <w:tab/>
        <w:t xml:space="preserve">3999564 </w:t>
        <w:tab/>
        <w:t xml:space="preserve">3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1850 </w:t>
        <w:tab/>
        <w:t xml:space="preserve">gene:2008914 </w:t>
        <w:tab/>
        <w:t xml:space="preserve">exon </w:t>
        <w:tab/>
        <w:t xml:space="preserve">3999203 </w:t>
        <w:tab/>
        <w:t xml:space="preserve">3999472 </w:t>
        <w:tab/>
        <w:t xml:space="preserve">2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1850 </w:t>
        <w:tab/>
        <w:t xml:space="preserve">gene:2008914 </w:t>
        <w:tab/>
        <w:t xml:space="preserve">coding_region </w:t>
        <w:tab/>
        <w:t xml:space="preserve">3999203 </w:t>
        <w:tab/>
        <w:t xml:space="preserve">3999472 </w:t>
        <w:tab/>
        <w:t xml:space="preserve">2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70 </w:t>
        <w:tab/>
        <w:t xml:space="preserve">gene:2010251 </w:t>
        <w:tab/>
        <w:t xml:space="preserve">GENE </w:t>
        <w:tab/>
        <w:t xml:space="preserve">17898056 </w:t>
        <w:tab/>
        <w:t xml:space="preserve">17899196 </w:t>
        <w:tab/>
        <w:t xml:space="preserve">1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70 </w:t>
        <w:tab/>
        <w:t xml:space="preserve">gene:2010251 </w:t>
        <w:tab/>
        <w:t xml:space="preserve">exon </w:t>
        <w:tab/>
        <w:t xml:space="preserve">17898056 </w:t>
        <w:tab/>
        <w:t xml:space="preserve">17899196 </w:t>
        <w:tab/>
        <w:t xml:space="preserve">1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70 </w:t>
        <w:tab/>
        <w:t xml:space="preserve">gene:2010251 </w:t>
        <w:tab/>
        <w:t xml:space="preserve">coding_region </w:t>
        <w:tab/>
        <w:t xml:space="preserve">17898056 </w:t>
        <w:tab/>
        <w:t xml:space="preserve">17899196 </w:t>
        <w:tab/>
        <w:t xml:space="preserve">1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470 </w:t>
        <w:tab/>
        <w:t xml:space="preserve">gene:2010251 </w:t>
        <w:tab/>
        <w:t xml:space="preserve">ORF </w:t>
        <w:tab/>
        <w:t xml:space="preserve">17898116 </w:t>
        <w:tab/>
        <w:t xml:space="preserve">17899024 </w:t>
        <w:tab/>
        <w:t xml:space="preserve">9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GENE </w:t>
        <w:tab/>
        <w:t xml:space="preserve">1345068 </w:t>
        <w:tab/>
        <w:t xml:space="preserve">1348437 </w:t>
        <w:tab/>
        <w:t xml:space="preserve">33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exon </w:t>
        <w:tab/>
        <w:t xml:space="preserve">1348082 </w:t>
        <w:tab/>
        <w:t xml:space="preserve">1348437 </w:t>
        <w:tab/>
        <w:t xml:space="preserve">3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coding_region </w:t>
        <w:tab/>
        <w:t xml:space="preserve">1348082 </w:t>
        <w:tab/>
        <w:t xml:space="preserve">1348437 </w:t>
        <w:tab/>
        <w:t xml:space="preserve">3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ORF </w:t>
        <w:tab/>
        <w:t xml:space="preserve">1345470 </w:t>
        <w:tab/>
        <w:t xml:space="preserve">1348144 </w:t>
        <w:tab/>
        <w:t xml:space="preserve">26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exon </w:t>
        <w:tab/>
        <w:t xml:space="preserve">1347900 </w:t>
        <w:tab/>
        <w:t xml:space="preserve">1347998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coding_region </w:t>
        <w:tab/>
        <w:t xml:space="preserve">1347900 </w:t>
        <w:tab/>
        <w:t xml:space="preserve">1347998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exon </w:t>
        <w:tab/>
        <w:t xml:space="preserve">1347706 </w:t>
        <w:tab/>
        <w:t xml:space="preserve">1347805 </w:t>
        <w:tab/>
        <w:t xml:space="preserve">1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coding_region </w:t>
        <w:tab/>
        <w:t xml:space="preserve">1347706 </w:t>
        <w:tab/>
        <w:t xml:space="preserve">1347805 </w:t>
        <w:tab/>
        <w:t xml:space="preserve">1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exon </w:t>
        <w:tab/>
        <w:t xml:space="preserve">1347528 </w:t>
        <w:tab/>
        <w:t xml:space="preserve">1347616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coding_region </w:t>
        <w:tab/>
        <w:t xml:space="preserve">1347528 </w:t>
        <w:tab/>
        <w:t xml:space="preserve">1347616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exon </w:t>
        <w:tab/>
        <w:t xml:space="preserve">1347239 </w:t>
        <w:tab/>
        <w:t xml:space="preserve">1347439 </w:t>
        <w:tab/>
        <w:t xml:space="preserve">2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coding_region </w:t>
        <w:tab/>
        <w:t xml:space="preserve">1347239 </w:t>
        <w:tab/>
        <w:t xml:space="preserve">1347439 </w:t>
        <w:tab/>
        <w:t xml:space="preserve">2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exon </w:t>
        <w:tab/>
        <w:t xml:space="preserve">1346943 </w:t>
        <w:tab/>
        <w:t xml:space="preserve">1347041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coding_region </w:t>
        <w:tab/>
        <w:t xml:space="preserve">1346943 </w:t>
        <w:tab/>
        <w:t xml:space="preserve">1347041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exon </w:t>
        <w:tab/>
        <w:t xml:space="preserve">1346360 </w:t>
        <w:tab/>
        <w:t xml:space="preserve">1346840 </w:t>
        <w:tab/>
        <w:t xml:space="preserve">4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coding_region </w:t>
        <w:tab/>
        <w:t xml:space="preserve">1346360 </w:t>
        <w:tab/>
        <w:t xml:space="preserve">1346840 </w:t>
        <w:tab/>
        <w:t xml:space="preserve">4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exon </w:t>
        <w:tab/>
        <w:t xml:space="preserve">1345469 </w:t>
        <w:tab/>
        <w:t xml:space="preserve">1346242 </w:t>
        <w:tab/>
        <w:t xml:space="preserve">7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coding_region </w:t>
        <w:tab/>
        <w:t xml:space="preserve">1345469 </w:t>
        <w:tab/>
        <w:t xml:space="preserve">1346242 </w:t>
        <w:tab/>
        <w:t xml:space="preserve">7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exon </w:t>
        <w:tab/>
        <w:t xml:space="preserve">1345068 </w:t>
        <w:tab/>
        <w:t xml:space="preserve">1345109 </w:t>
        <w:tab/>
        <w:t xml:space="preserve">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790 </w:t>
        <w:tab/>
        <w:t xml:space="preserve">gene:2010581 </w:t>
        <w:tab/>
        <w:t xml:space="preserve">coding_region </w:t>
        <w:tab/>
        <w:t xml:space="preserve">1345068 </w:t>
        <w:tab/>
        <w:t xml:space="preserve">1345109 </w:t>
        <w:tab/>
        <w:t xml:space="preserve">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70 </w:t>
        <w:tab/>
        <w:t xml:space="preserve">gene:2010591 </w:t>
        <w:tab/>
        <w:t xml:space="preserve">GENE </w:t>
        <w:tab/>
        <w:t xml:space="preserve">1411180 </w:t>
        <w:tab/>
        <w:t xml:space="preserve">1413622 </w:t>
        <w:tab/>
        <w:t xml:space="preserve">24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70 </w:t>
        <w:tab/>
        <w:t xml:space="preserve">gene:2010591 </w:t>
        <w:tab/>
        <w:t xml:space="preserve">exon </w:t>
        <w:tab/>
        <w:t xml:space="preserve">1413241 </w:t>
        <w:tab/>
        <w:t xml:space="preserve">1413622 </w:t>
        <w:tab/>
        <w:t xml:space="preserve">3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70 </w:t>
        <w:tab/>
        <w:t xml:space="preserve">gene:2010591 </w:t>
        <w:tab/>
        <w:t xml:space="preserve">coding_region </w:t>
        <w:tab/>
        <w:t xml:space="preserve">1413241 </w:t>
        <w:tab/>
        <w:t xml:space="preserve">1413622 </w:t>
        <w:tab/>
        <w:t xml:space="preserve">3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70 </w:t>
        <w:tab/>
        <w:t xml:space="preserve">gene:2010591 </w:t>
        <w:tab/>
        <w:t xml:space="preserve">ORF </w:t>
        <w:tab/>
        <w:t xml:space="preserve">1411217 </w:t>
        <w:tab/>
        <w:t xml:space="preserve">1413432 </w:t>
        <w:tab/>
        <w:t xml:space="preserve">22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70 </w:t>
        <w:tab/>
        <w:t xml:space="preserve">gene:2010591 </w:t>
        <w:tab/>
        <w:t xml:space="preserve">exon </w:t>
        <w:tab/>
        <w:t xml:space="preserve">1413018 </w:t>
        <w:tab/>
        <w:t xml:space="preserve">1413143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70 </w:t>
        <w:tab/>
        <w:t xml:space="preserve">gene:2010591 </w:t>
        <w:tab/>
        <w:t xml:space="preserve">coding_region </w:t>
        <w:tab/>
        <w:t xml:space="preserve">1413018 </w:t>
        <w:tab/>
        <w:t xml:space="preserve">1413143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70 </w:t>
        <w:tab/>
        <w:t xml:space="preserve">gene:2010591 </w:t>
        <w:tab/>
        <w:t xml:space="preserve">exon </w:t>
        <w:tab/>
        <w:t xml:space="preserve">1412657 </w:t>
        <w:tab/>
        <w:t xml:space="preserve">1412905 </w:t>
        <w:tab/>
        <w:t xml:space="preserve">2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70 </w:t>
        <w:tab/>
        <w:t xml:space="preserve">gene:2010591 </w:t>
        <w:tab/>
        <w:t xml:space="preserve">coding_region </w:t>
        <w:tab/>
        <w:t xml:space="preserve">1412657 </w:t>
        <w:tab/>
        <w:t xml:space="preserve">1412905 </w:t>
        <w:tab/>
        <w:t xml:space="preserve">2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70 </w:t>
        <w:tab/>
        <w:t xml:space="preserve">gene:2010591 </w:t>
        <w:tab/>
        <w:t xml:space="preserve">exon </w:t>
        <w:tab/>
        <w:t xml:space="preserve">1412161 </w:t>
        <w:tab/>
        <w:t xml:space="preserve">1412512 </w:t>
        <w:tab/>
        <w:t xml:space="preserve">3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70 </w:t>
        <w:tab/>
        <w:t xml:space="preserve">gene:2010591 </w:t>
        <w:tab/>
        <w:t xml:space="preserve">coding_region </w:t>
        <w:tab/>
        <w:t xml:space="preserve">1412161 </w:t>
        <w:tab/>
        <w:t xml:space="preserve">1412512 </w:t>
        <w:tab/>
        <w:t xml:space="preserve">3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70 </w:t>
        <w:tab/>
        <w:t xml:space="preserve">gene:2010591 </w:t>
        <w:tab/>
        <w:t xml:space="preserve">exon </w:t>
        <w:tab/>
        <w:t xml:space="preserve">1411916 </w:t>
        <w:tab/>
        <w:t xml:space="preserve">1412055 </w:t>
        <w:tab/>
        <w:t xml:space="preserve">1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70 </w:t>
        <w:tab/>
        <w:t xml:space="preserve">gene:2010591 </w:t>
        <w:tab/>
        <w:t xml:space="preserve">coding_region </w:t>
        <w:tab/>
        <w:t xml:space="preserve">1411916 </w:t>
        <w:tab/>
        <w:t xml:space="preserve">1412055 </w:t>
        <w:tab/>
        <w:t xml:space="preserve">1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70 </w:t>
        <w:tab/>
        <w:t xml:space="preserve">gene:2010591 </w:t>
        <w:tab/>
        <w:t xml:space="preserve">exon </w:t>
        <w:tab/>
        <w:t xml:space="preserve">1411180 </w:t>
        <w:tab/>
        <w:t xml:space="preserve">1411624 </w:t>
        <w:tab/>
        <w:t xml:space="preserve">4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4970 </w:t>
        <w:tab/>
        <w:t xml:space="preserve">gene:2010591 </w:t>
        <w:tab/>
        <w:t xml:space="preserve">coding_region </w:t>
        <w:tab/>
        <w:t xml:space="preserve">1411180 </w:t>
        <w:tab/>
        <w:t xml:space="preserve">1411624 </w:t>
        <w:tab/>
        <w:t xml:space="preserve">4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90 </w:t>
        <w:tab/>
        <w:t xml:space="preserve">gene:2010999 </w:t>
        <w:tab/>
        <w:t xml:space="preserve">GENE </w:t>
        <w:tab/>
        <w:t xml:space="preserve">20099112 </w:t>
        <w:tab/>
        <w:t xml:space="preserve">20101200 </w:t>
        <w:tab/>
        <w:t xml:space="preserve">20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90 </w:t>
        <w:tab/>
        <w:t xml:space="preserve">gene:2010999 </w:t>
        <w:tab/>
        <w:t xml:space="preserve">exon </w:t>
        <w:tab/>
        <w:t xml:space="preserve">20100813 </w:t>
        <w:tab/>
        <w:t xml:space="preserve">20101200 </w:t>
        <w:tab/>
        <w:t xml:space="preserve">3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90 </w:t>
        <w:tab/>
        <w:t xml:space="preserve">gene:2010999 </w:t>
        <w:tab/>
        <w:t xml:space="preserve">coding_region </w:t>
        <w:tab/>
        <w:t xml:space="preserve">20100813 </w:t>
        <w:tab/>
        <w:t xml:space="preserve">20101200 </w:t>
        <w:tab/>
        <w:t xml:space="preserve">3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90 </w:t>
        <w:tab/>
        <w:t xml:space="preserve">gene:2010999 </w:t>
        <w:tab/>
        <w:t xml:space="preserve">ORF </w:t>
        <w:tab/>
        <w:t xml:space="preserve">20099206 </w:t>
        <w:tab/>
        <w:t xml:space="preserve">20101034 </w:t>
        <w:tab/>
        <w:t xml:space="preserve">18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90 </w:t>
        <w:tab/>
        <w:t xml:space="preserve">gene:2010999 </w:t>
        <w:tab/>
        <w:t xml:space="preserve">exon </w:t>
        <w:tab/>
        <w:t xml:space="preserve">20099112 </w:t>
        <w:tab/>
        <w:t xml:space="preserve">20100309 </w:t>
        <w:tab/>
        <w:t xml:space="preserve">11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90 </w:t>
        <w:tab/>
        <w:t xml:space="preserve">gene:2010999 </w:t>
        <w:tab/>
        <w:t xml:space="preserve">coding_region </w:t>
        <w:tab/>
        <w:t xml:space="preserve">20099112 </w:t>
        <w:tab/>
        <w:t xml:space="preserve">20100309 </w:t>
        <w:tab/>
        <w:t xml:space="preserve">11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GENE </w:t>
        <w:tab/>
        <w:t xml:space="preserve">20059381 </w:t>
        <w:tab/>
        <w:t xml:space="preserve">20062697 </w:t>
        <w:tab/>
        <w:t xml:space="preserve">33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exon </w:t>
        <w:tab/>
        <w:t xml:space="preserve">20062322 </w:t>
        <w:tab/>
        <w:t xml:space="preserve">20062697 </w:t>
        <w:tab/>
        <w:t xml:space="preserve">3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coding_region </w:t>
        <w:tab/>
        <w:t xml:space="preserve">20062322 </w:t>
        <w:tab/>
        <w:t xml:space="preserve">20062697 </w:t>
        <w:tab/>
        <w:t xml:space="preserve">3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exon </w:t>
        <w:tab/>
        <w:t xml:space="preserve">20061896 </w:t>
        <w:tab/>
        <w:t xml:space="preserve">20062211 </w:t>
        <w:tab/>
        <w:t xml:space="preserve">3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coding_region </w:t>
        <w:tab/>
        <w:t xml:space="preserve">20061896 </w:t>
        <w:tab/>
        <w:t xml:space="preserve">20062211 </w:t>
        <w:tab/>
        <w:t xml:space="preserve">3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ORF </w:t>
        <w:tab/>
        <w:t xml:space="preserve">20059742 </w:t>
        <w:tab/>
        <w:t xml:space="preserve">20061966 </w:t>
        <w:tab/>
        <w:t xml:space="preserve">22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exon </w:t>
        <w:tab/>
        <w:t xml:space="preserve">20061596 </w:t>
        <w:tab/>
        <w:t xml:space="preserve">20061812 </w:t>
        <w:tab/>
        <w:t xml:space="preserve">2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coding_region </w:t>
        <w:tab/>
        <w:t xml:space="preserve">20061596 </w:t>
        <w:tab/>
        <w:t xml:space="preserve">20061812 </w:t>
        <w:tab/>
        <w:t xml:space="preserve">2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exon </w:t>
        <w:tab/>
        <w:t xml:space="preserve">20061336 </w:t>
        <w:tab/>
        <w:t xml:space="preserve">20061497 </w:t>
        <w:tab/>
        <w:t xml:space="preserve">1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coding_region </w:t>
        <w:tab/>
        <w:t xml:space="preserve">20061336 </w:t>
        <w:tab/>
        <w:t xml:space="preserve">20061497 </w:t>
        <w:tab/>
        <w:t xml:space="preserve">1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exon </w:t>
        <w:tab/>
        <w:t xml:space="preserve">20061067 </w:t>
        <w:tab/>
        <w:t xml:space="preserve">20061126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coding_region </w:t>
        <w:tab/>
        <w:t xml:space="preserve">20061067 </w:t>
        <w:tab/>
        <w:t xml:space="preserve">20061126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exon </w:t>
        <w:tab/>
        <w:t xml:space="preserve">20060259 </w:t>
        <w:tab/>
        <w:t xml:space="preserve">20060936 </w:t>
        <w:tab/>
        <w:t xml:space="preserve">6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coding_region </w:t>
        <w:tab/>
        <w:t xml:space="preserve">20060259 </w:t>
        <w:tab/>
        <w:t xml:space="preserve">20060936 </w:t>
        <w:tab/>
        <w:t xml:space="preserve">6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exon </w:t>
        <w:tab/>
        <w:t xml:space="preserve">20059643 </w:t>
        <w:tab/>
        <w:t xml:space="preserve">20059846 </w:t>
        <w:tab/>
        <w:t xml:space="preserve">2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coding_region </w:t>
        <w:tab/>
        <w:t xml:space="preserve">20059643 </w:t>
        <w:tab/>
        <w:t xml:space="preserve">20059846 </w:t>
        <w:tab/>
        <w:t xml:space="preserve">2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exon </w:t>
        <w:tab/>
        <w:t xml:space="preserve">20059381 </w:t>
        <w:tab/>
        <w:t xml:space="preserve">20059568 </w:t>
        <w:tab/>
        <w:t xml:space="preserve">1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4920 </w:t>
        <w:tab/>
        <w:t xml:space="preserve">gene:2011034 </w:t>
        <w:tab/>
        <w:t xml:space="preserve">coding_region </w:t>
        <w:tab/>
        <w:t xml:space="preserve">20059381 </w:t>
        <w:tab/>
        <w:t xml:space="preserve">20059568 </w:t>
        <w:tab/>
        <w:t xml:space="preserve">1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20 </w:t>
        <w:tab/>
        <w:t xml:space="preserve">gene:2011830 </w:t>
        <w:tab/>
        <w:t xml:space="preserve">GENE </w:t>
        <w:tab/>
        <w:t xml:space="preserve">20630898 </w:t>
        <w:tab/>
        <w:t xml:space="preserve">20632279 </w:t>
        <w:tab/>
        <w:t xml:space="preserve">13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20 </w:t>
        <w:tab/>
        <w:t xml:space="preserve">gene:2011830 </w:t>
        <w:tab/>
        <w:t xml:space="preserve">GENE </w:t>
        <w:tab/>
        <w:t xml:space="preserve">20630898 </w:t>
        <w:tab/>
        <w:t xml:space="preserve">20632279 </w:t>
        <w:tab/>
        <w:t xml:space="preserve">13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20 </w:t>
        <w:tab/>
        <w:t xml:space="preserve">gene:2011830 </w:t>
        <w:tab/>
        <w:t xml:space="preserve">exon </w:t>
        <w:tab/>
        <w:t xml:space="preserve">20631906 </w:t>
        <w:tab/>
        <w:t xml:space="preserve">20632279 </w:t>
        <w:tab/>
        <w:t xml:space="preserve">3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20 </w:t>
        <w:tab/>
        <w:t xml:space="preserve">gene:2011830 </w:t>
        <w:tab/>
        <w:t xml:space="preserve">exon </w:t>
        <w:tab/>
        <w:t xml:space="preserve">20631906 </w:t>
        <w:tab/>
        <w:t xml:space="preserve">20632279 </w:t>
        <w:tab/>
        <w:t xml:space="preserve">3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20 </w:t>
        <w:tab/>
        <w:t xml:space="preserve">gene:2011830 </w:t>
        <w:tab/>
        <w:t xml:space="preserve">coding_region </w:t>
        <w:tab/>
        <w:t xml:space="preserve">20631906 </w:t>
        <w:tab/>
        <w:t xml:space="preserve">20632279 </w:t>
        <w:tab/>
        <w:t xml:space="preserve">3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20 </w:t>
        <w:tab/>
        <w:t xml:space="preserve">gene:2011830 </w:t>
        <w:tab/>
        <w:t xml:space="preserve">coding_region </w:t>
        <w:tab/>
        <w:t xml:space="preserve">20631906 </w:t>
        <w:tab/>
        <w:t xml:space="preserve">20632279 </w:t>
        <w:tab/>
        <w:t xml:space="preserve">3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20 </w:t>
        <w:tab/>
        <w:t xml:space="preserve">gene:2011830 </w:t>
        <w:tab/>
        <w:t xml:space="preserve">ORF </w:t>
        <w:tab/>
        <w:t xml:space="preserve">20630963 </w:t>
        <w:tab/>
        <w:t xml:space="preserve">20632018 </w:t>
        <w:tab/>
        <w:t xml:space="preserve">10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20 </w:t>
        <w:tab/>
        <w:t xml:space="preserve">gene:2011830 </w:t>
        <w:tab/>
        <w:t xml:space="preserve">ORF </w:t>
        <w:tab/>
        <w:t xml:space="preserve">20630963 </w:t>
        <w:tab/>
        <w:t xml:space="preserve">20632018 </w:t>
        <w:tab/>
        <w:t xml:space="preserve">10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20 </w:t>
        <w:tab/>
        <w:t xml:space="preserve">gene:2011830 </w:t>
        <w:tab/>
        <w:t xml:space="preserve">exon </w:t>
        <w:tab/>
        <w:t xml:space="preserve">20631253 </w:t>
        <w:tab/>
        <w:t xml:space="preserve">20631438 </w:t>
        <w:tab/>
        <w:t xml:space="preserve">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20 </w:t>
        <w:tab/>
        <w:t xml:space="preserve">gene:2011830 </w:t>
        <w:tab/>
        <w:t xml:space="preserve">exon </w:t>
        <w:tab/>
        <w:t xml:space="preserve">20631253 </w:t>
        <w:tab/>
        <w:t xml:space="preserve">20631438 </w:t>
        <w:tab/>
        <w:t xml:space="preserve">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20 </w:t>
        <w:tab/>
        <w:t xml:space="preserve">gene:2011830 </w:t>
        <w:tab/>
        <w:t xml:space="preserve">coding_region </w:t>
        <w:tab/>
        <w:t xml:space="preserve">20631253 </w:t>
        <w:tab/>
        <w:t xml:space="preserve">20631438 </w:t>
        <w:tab/>
        <w:t xml:space="preserve">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20 </w:t>
        <w:tab/>
        <w:t xml:space="preserve">gene:2011830 </w:t>
        <w:tab/>
        <w:t xml:space="preserve">coding_region </w:t>
        <w:tab/>
        <w:t xml:space="preserve">20631253 </w:t>
        <w:tab/>
        <w:t xml:space="preserve">20631438 </w:t>
        <w:tab/>
        <w:t xml:space="preserve">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20 </w:t>
        <w:tab/>
        <w:t xml:space="preserve">gene:2011830 </w:t>
        <w:tab/>
        <w:t xml:space="preserve">exon </w:t>
        <w:tab/>
        <w:t xml:space="preserve">20630898 </w:t>
        <w:tab/>
        <w:t xml:space="preserve">20631077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20 </w:t>
        <w:tab/>
        <w:t xml:space="preserve">gene:2011830 </w:t>
        <w:tab/>
        <w:t xml:space="preserve">exon </w:t>
        <w:tab/>
        <w:t xml:space="preserve">20630898 </w:t>
        <w:tab/>
        <w:t xml:space="preserve">20631077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20 </w:t>
        <w:tab/>
        <w:t xml:space="preserve">gene:2011830 </w:t>
        <w:tab/>
        <w:t xml:space="preserve">coding_region </w:t>
        <w:tab/>
        <w:t xml:space="preserve">20630898 </w:t>
        <w:tab/>
        <w:t xml:space="preserve">20631077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20 </w:t>
        <w:tab/>
        <w:t xml:space="preserve">gene:2011830 </w:t>
        <w:tab/>
        <w:t xml:space="preserve">coding_region </w:t>
        <w:tab/>
        <w:t xml:space="preserve">20630898 </w:t>
        <w:tab/>
        <w:t xml:space="preserve">20631077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00 </w:t>
        <w:tab/>
        <w:t xml:space="preserve">gene:2011835 </w:t>
        <w:tab/>
        <w:t xml:space="preserve">GENE </w:t>
        <w:tab/>
        <w:t xml:space="preserve">20618364 </w:t>
        <w:tab/>
        <w:t xml:space="preserve">20619604 </w:t>
        <w:tab/>
        <w:t xml:space="preserve">12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00 </w:t>
        <w:tab/>
        <w:t xml:space="preserve">gene:2011835 </w:t>
        <w:tab/>
        <w:t xml:space="preserve">exon </w:t>
        <w:tab/>
        <w:t xml:space="preserve">20619242 </w:t>
        <w:tab/>
        <w:t xml:space="preserve">20619604 </w:t>
        <w:tab/>
        <w:t xml:space="preserve">3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00 </w:t>
        <w:tab/>
        <w:t xml:space="preserve">gene:2011835 </w:t>
        <w:tab/>
        <w:t xml:space="preserve">coding_region </w:t>
        <w:tab/>
        <w:t xml:space="preserve">20619242 </w:t>
        <w:tab/>
        <w:t xml:space="preserve">20619604 </w:t>
        <w:tab/>
        <w:t xml:space="preserve">3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00 </w:t>
        <w:tab/>
        <w:t xml:space="preserve">gene:2011835 </w:t>
        <w:tab/>
        <w:t xml:space="preserve">ORF </w:t>
        <w:tab/>
        <w:t xml:space="preserve">20618401 </w:t>
        <w:tab/>
        <w:t xml:space="preserve">20619435 </w:t>
        <w:tab/>
        <w:t xml:space="preserve">10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00 </w:t>
        <w:tab/>
        <w:t xml:space="preserve">gene:2011835 </w:t>
        <w:tab/>
        <w:t xml:space="preserve">exon </w:t>
        <w:tab/>
        <w:t xml:space="preserve">20618906 </w:t>
        <w:tab/>
        <w:t xml:space="preserve">20618981 </w:t>
        <w:tab/>
        <w:t xml:space="preserve">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00 </w:t>
        <w:tab/>
        <w:t xml:space="preserve">gene:2011835 </w:t>
        <w:tab/>
        <w:t xml:space="preserve">coding_region </w:t>
        <w:tab/>
        <w:t xml:space="preserve">20618906 </w:t>
        <w:tab/>
        <w:t xml:space="preserve">20618981 </w:t>
        <w:tab/>
        <w:t xml:space="preserve">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00 </w:t>
        <w:tab/>
        <w:t xml:space="preserve">gene:2011835 </w:t>
        <w:tab/>
        <w:t xml:space="preserve">exon </w:t>
        <w:tab/>
        <w:t xml:space="preserve">20618641 </w:t>
        <w:tab/>
        <w:t xml:space="preserve">20618777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00 </w:t>
        <w:tab/>
        <w:t xml:space="preserve">gene:2011835 </w:t>
        <w:tab/>
        <w:t xml:space="preserve">coding_region </w:t>
        <w:tab/>
        <w:t xml:space="preserve">20618641 </w:t>
        <w:tab/>
        <w:t xml:space="preserve">20618777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00 </w:t>
        <w:tab/>
        <w:t xml:space="preserve">gene:2011835 </w:t>
        <w:tab/>
        <w:t xml:space="preserve">exon </w:t>
        <w:tab/>
        <w:t xml:space="preserve">20618364 </w:t>
        <w:tab/>
        <w:t xml:space="preserve">20618458 </w:t>
        <w:tab/>
        <w:t xml:space="preserve">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6200 </w:t>
        <w:tab/>
        <w:t xml:space="preserve">gene:2011835 </w:t>
        <w:tab/>
        <w:t xml:space="preserve">coding_region </w:t>
        <w:tab/>
        <w:t xml:space="preserve">20618364 </w:t>
        <w:tab/>
        <w:t xml:space="preserve">20618458 </w:t>
        <w:tab/>
        <w:t xml:space="preserve">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70 </w:t>
        <w:tab/>
        <w:t xml:space="preserve">gene:2014194 </w:t>
        <w:tab/>
        <w:t xml:space="preserve">GENE </w:t>
        <w:tab/>
        <w:t xml:space="preserve">23540831 </w:t>
        <w:tab/>
        <w:t xml:space="preserve">23541568 </w:t>
        <w:tab/>
        <w:t xml:space="preserve">7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70 </w:t>
        <w:tab/>
        <w:t xml:space="preserve">gene:2014194 </w:t>
        <w:tab/>
        <w:t xml:space="preserve">exon </w:t>
        <w:tab/>
        <w:t xml:space="preserve">23540831 </w:t>
        <w:tab/>
        <w:t xml:space="preserve">23541568 </w:t>
        <w:tab/>
        <w:t xml:space="preserve">7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70 </w:t>
        <w:tab/>
        <w:t xml:space="preserve">gene:2014194 </w:t>
        <w:tab/>
        <w:t xml:space="preserve">coding_region </w:t>
        <w:tab/>
        <w:t xml:space="preserve">23540831 </w:t>
        <w:tab/>
        <w:t xml:space="preserve">23541568 </w:t>
        <w:tab/>
        <w:t xml:space="preserve">7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70 </w:t>
        <w:tab/>
        <w:t xml:space="preserve">gene:2014194 </w:t>
        <w:tab/>
        <w:t xml:space="preserve">ORF </w:t>
        <w:tab/>
        <w:t xml:space="preserve">23540878 </w:t>
        <w:tab/>
        <w:t xml:space="preserve">23541414 </w:t>
        <w:tab/>
        <w:t xml:space="preserve">5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50 </w:t>
        <w:tab/>
        <w:t xml:space="preserve">gene:2014209 </w:t>
        <w:tab/>
        <w:t xml:space="preserve">GENE </w:t>
        <w:tab/>
        <w:t xml:space="preserve">23533436 </w:t>
        <w:tab/>
        <w:t xml:space="preserve">23535209 </w:t>
        <w:tab/>
        <w:t xml:space="preserve">17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50 </w:t>
        <w:tab/>
        <w:t xml:space="preserve">gene:2014209 </w:t>
        <w:tab/>
        <w:t xml:space="preserve">exon </w:t>
        <w:tab/>
        <w:t xml:space="preserve">23534850 </w:t>
        <w:tab/>
        <w:t xml:space="preserve">23535209 </w:t>
        <w:tab/>
        <w:t xml:space="preserve">3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50 </w:t>
        <w:tab/>
        <w:t xml:space="preserve">gene:2014209 </w:t>
        <w:tab/>
        <w:t xml:space="preserve">coding_region </w:t>
        <w:tab/>
        <w:t xml:space="preserve">23534850 </w:t>
        <w:tab/>
        <w:t xml:space="preserve">23535209 </w:t>
        <w:tab/>
        <w:t xml:space="preserve">3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50 </w:t>
        <w:tab/>
        <w:t xml:space="preserve">gene:2014209 </w:t>
        <w:tab/>
        <w:t xml:space="preserve">ORF </w:t>
        <w:tab/>
        <w:t xml:space="preserve">23533493 </w:t>
        <w:tab/>
        <w:t xml:space="preserve">23534984 </w:t>
        <w:tab/>
        <w:t xml:space="preserve">14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50 </w:t>
        <w:tab/>
        <w:t xml:space="preserve">gene:2014209 </w:t>
        <w:tab/>
        <w:t xml:space="preserve">exon </w:t>
        <w:tab/>
        <w:t xml:space="preserve">23534626 </w:t>
        <w:tab/>
        <w:t xml:space="preserve">23534752 </w:t>
        <w:tab/>
        <w:t xml:space="preserve">1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50 </w:t>
        <w:tab/>
        <w:t xml:space="preserve">gene:2014209 </w:t>
        <w:tab/>
        <w:t xml:space="preserve">coding_region </w:t>
        <w:tab/>
        <w:t xml:space="preserve">23534626 </w:t>
        <w:tab/>
        <w:t xml:space="preserve">23534752 </w:t>
        <w:tab/>
        <w:t xml:space="preserve">1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50 </w:t>
        <w:tab/>
        <w:t xml:space="preserve">gene:2014209 </w:t>
        <w:tab/>
        <w:t xml:space="preserve">exon </w:t>
        <w:tab/>
        <w:t xml:space="preserve">23534416 </w:t>
        <w:tab/>
        <w:t xml:space="preserve">23534528 </w:t>
        <w:tab/>
        <w:t xml:space="preserve">1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50 </w:t>
        <w:tab/>
        <w:t xml:space="preserve">gene:2014209 </w:t>
        <w:tab/>
        <w:t xml:space="preserve">coding_region </w:t>
        <w:tab/>
        <w:t xml:space="preserve">23534416 </w:t>
        <w:tab/>
        <w:t xml:space="preserve">23534528 </w:t>
        <w:tab/>
        <w:t xml:space="preserve">1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50 </w:t>
        <w:tab/>
        <w:t xml:space="preserve">gene:2014209 </w:t>
        <w:tab/>
        <w:t xml:space="preserve">exon </w:t>
        <w:tab/>
        <w:t xml:space="preserve">23534172 </w:t>
        <w:tab/>
        <w:t xml:space="preserve">23534327 </w:t>
        <w:tab/>
        <w:t xml:space="preserve">1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50 </w:t>
        <w:tab/>
        <w:t xml:space="preserve">gene:2014209 </w:t>
        <w:tab/>
        <w:t xml:space="preserve">coding_region </w:t>
        <w:tab/>
        <w:t xml:space="preserve">23534172 </w:t>
        <w:tab/>
        <w:t xml:space="preserve">23534327 </w:t>
        <w:tab/>
        <w:t xml:space="preserve">1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50 </w:t>
        <w:tab/>
        <w:t xml:space="preserve">gene:2014209 </w:t>
        <w:tab/>
        <w:t xml:space="preserve">exon </w:t>
        <w:tab/>
        <w:t xml:space="preserve">23534016 </w:t>
        <w:tab/>
        <w:t xml:space="preserve">23534093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50 </w:t>
        <w:tab/>
        <w:t xml:space="preserve">gene:2014209 </w:t>
        <w:tab/>
        <w:t xml:space="preserve">coding_region </w:t>
        <w:tab/>
        <w:t xml:space="preserve">23534016 </w:t>
        <w:tab/>
        <w:t xml:space="preserve">23534093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50 </w:t>
        <w:tab/>
        <w:t xml:space="preserve">gene:2014209 </w:t>
        <w:tab/>
        <w:t xml:space="preserve">exon </w:t>
        <w:tab/>
        <w:t xml:space="preserve">23533837 </w:t>
        <w:tab/>
        <w:t xml:space="preserve">23533937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50 </w:t>
        <w:tab/>
        <w:t xml:space="preserve">gene:2014209 </w:t>
        <w:tab/>
        <w:t xml:space="preserve">coding_region </w:t>
        <w:tab/>
        <w:t xml:space="preserve">23533837 </w:t>
        <w:tab/>
        <w:t xml:space="preserve">23533937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50 </w:t>
        <w:tab/>
        <w:t xml:space="preserve">gene:2014209 </w:t>
        <w:tab/>
        <w:t xml:space="preserve">exon </w:t>
        <w:tab/>
        <w:t xml:space="preserve">23533436 </w:t>
        <w:tab/>
        <w:t xml:space="preserve">23533763 </w:t>
        <w:tab/>
        <w:t xml:space="preserve">3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50 </w:t>
        <w:tab/>
        <w:t xml:space="preserve">gene:2014209 </w:t>
        <w:tab/>
        <w:t xml:space="preserve">coding_region </w:t>
        <w:tab/>
        <w:t xml:space="preserve">23533436 </w:t>
        <w:tab/>
        <w:t xml:space="preserve">23533763 </w:t>
        <w:tab/>
        <w:t xml:space="preserve">3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60 </w:t>
        <w:tab/>
        <w:t xml:space="preserve">gene:2014274 </w:t>
        <w:tab/>
        <w:t xml:space="preserve">GENE </w:t>
        <w:tab/>
        <w:t xml:space="preserve">23539781 </w:t>
        <w:tab/>
        <w:t xml:space="preserve">23540393 </w:t>
        <w:tab/>
        <w:t xml:space="preserve">6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60 </w:t>
        <w:tab/>
        <w:t xml:space="preserve">gene:2014274 </w:t>
        <w:tab/>
        <w:t xml:space="preserve">exon </w:t>
        <w:tab/>
        <w:t xml:space="preserve">23540202 </w:t>
        <w:tab/>
        <w:t xml:space="preserve">23540393 </w:t>
        <w:tab/>
        <w:t xml:space="preserve">1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60 </w:t>
        <w:tab/>
        <w:t xml:space="preserve">gene:2014274 </w:t>
        <w:tab/>
        <w:t xml:space="preserve">coding_region </w:t>
        <w:tab/>
        <w:t xml:space="preserve">23540202 </w:t>
        <w:tab/>
        <w:t xml:space="preserve">23540393 </w:t>
        <w:tab/>
        <w:t xml:space="preserve">1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60 </w:t>
        <w:tab/>
        <w:t xml:space="preserve">gene:2014274 </w:t>
        <w:tab/>
        <w:t xml:space="preserve">exon </w:t>
        <w:tab/>
        <w:t xml:space="preserve">23539781 </w:t>
        <w:tab/>
        <w:t xml:space="preserve">23540100 </w:t>
        <w:tab/>
        <w:t xml:space="preserve">3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60 </w:t>
        <w:tab/>
        <w:t xml:space="preserve">gene:2014274 </w:t>
        <w:tab/>
        <w:t xml:space="preserve">coding_region </w:t>
        <w:tab/>
        <w:t xml:space="preserve">23539781 </w:t>
        <w:tab/>
        <w:t xml:space="preserve">23540100 </w:t>
        <w:tab/>
        <w:t xml:space="preserve">3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4360 </w:t>
        <w:tab/>
        <w:t xml:space="preserve">gene:2014274 </w:t>
        <w:tab/>
        <w:t xml:space="preserve">ORF </w:t>
        <w:tab/>
        <w:t xml:space="preserve">23539839 </w:t>
        <w:tab/>
        <w:t xml:space="preserve">23540096 </w:t>
        <w:tab/>
        <w:t xml:space="preserve">2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10 </w:t>
        <w:tab/>
        <w:t xml:space="preserve">gene:2017868 </w:t>
        <w:tab/>
        <w:t xml:space="preserve">GENE </w:t>
        <w:tab/>
        <w:t xml:space="preserve">29708058 </w:t>
        <w:tab/>
        <w:t xml:space="preserve">29710150 </w:t>
        <w:tab/>
        <w:t xml:space="preserve">20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10 </w:t>
        <w:tab/>
        <w:t xml:space="preserve">gene:2017868 </w:t>
        <w:tab/>
        <w:t xml:space="preserve">ORF </w:t>
        <w:tab/>
        <w:t xml:space="preserve">29708189 </w:t>
        <w:tab/>
        <w:t xml:space="preserve">29710150 </w:t>
        <w:tab/>
        <w:t xml:space="preserve">19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10 </w:t>
        <w:tab/>
        <w:t xml:space="preserve">gene:2017868 </w:t>
        <w:tab/>
        <w:t xml:space="preserve">exon </w:t>
        <w:tab/>
        <w:t xml:space="preserve">29709882 </w:t>
        <w:tab/>
        <w:t xml:space="preserve">29710150 </w:t>
        <w:tab/>
        <w:t xml:space="preserve">2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10 </w:t>
        <w:tab/>
        <w:t xml:space="preserve">gene:2017868 </w:t>
        <w:tab/>
        <w:t xml:space="preserve">coding_region </w:t>
        <w:tab/>
        <w:t xml:space="preserve">29709882 </w:t>
        <w:tab/>
        <w:t xml:space="preserve">29710150 </w:t>
        <w:tab/>
        <w:t xml:space="preserve">2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10 </w:t>
        <w:tab/>
        <w:t xml:space="preserve">gene:2017868 </w:t>
        <w:tab/>
        <w:t xml:space="preserve">exon </w:t>
        <w:tab/>
        <w:t xml:space="preserve">29709473 </w:t>
        <w:tab/>
        <w:t xml:space="preserve">29709803 </w:t>
        <w:tab/>
        <w:t xml:space="preserve">3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10 </w:t>
        <w:tab/>
        <w:t xml:space="preserve">gene:2017868 </w:t>
        <w:tab/>
        <w:t xml:space="preserve">coding_region </w:t>
        <w:tab/>
        <w:t xml:space="preserve">29709473 </w:t>
        <w:tab/>
        <w:t xml:space="preserve">29709803 </w:t>
        <w:tab/>
        <w:t xml:space="preserve">3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10 </w:t>
        <w:tab/>
        <w:t xml:space="preserve">gene:2017868 </w:t>
        <w:tab/>
        <w:t xml:space="preserve">exon </w:t>
        <w:tab/>
        <w:t xml:space="preserve">29709275 </w:t>
        <w:tab/>
        <w:t xml:space="preserve">29709421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10 </w:t>
        <w:tab/>
        <w:t xml:space="preserve">gene:2017868 </w:t>
        <w:tab/>
        <w:t xml:space="preserve">coding_region </w:t>
        <w:tab/>
        <w:t xml:space="preserve">29709275 </w:t>
        <w:tab/>
        <w:t xml:space="preserve">29709421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10 </w:t>
        <w:tab/>
        <w:t xml:space="preserve">gene:2017868 </w:t>
        <w:tab/>
        <w:t xml:space="preserve">exon </w:t>
        <w:tab/>
        <w:t xml:space="preserve">29709054 </w:t>
        <w:tab/>
        <w:t xml:space="preserve">29709198 </w:t>
        <w:tab/>
        <w:t xml:space="preserve">1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10 </w:t>
        <w:tab/>
        <w:t xml:space="preserve">gene:2017868 </w:t>
        <w:tab/>
        <w:t xml:space="preserve">coding_region </w:t>
        <w:tab/>
        <w:t xml:space="preserve">29709054 </w:t>
        <w:tab/>
        <w:t xml:space="preserve">29709198 </w:t>
        <w:tab/>
        <w:t xml:space="preserve">1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10 </w:t>
        <w:tab/>
        <w:t xml:space="preserve">gene:2017868 </w:t>
        <w:tab/>
        <w:t xml:space="preserve">exon </w:t>
        <w:tab/>
        <w:t xml:space="preserve">29708869 </w:t>
        <w:tab/>
        <w:t xml:space="preserve">29708972 </w:t>
        <w:tab/>
        <w:t xml:space="preserve">1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10 </w:t>
        <w:tab/>
        <w:t xml:space="preserve">gene:2017868 </w:t>
        <w:tab/>
        <w:t xml:space="preserve">coding_region </w:t>
        <w:tab/>
        <w:t xml:space="preserve">29708869 </w:t>
        <w:tab/>
        <w:t xml:space="preserve">29708972 </w:t>
        <w:tab/>
        <w:t xml:space="preserve">1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10 </w:t>
        <w:tab/>
        <w:t xml:space="preserve">gene:2017868 </w:t>
        <w:tab/>
        <w:t xml:space="preserve">exon </w:t>
        <w:tab/>
        <w:t xml:space="preserve">29708297 </w:t>
        <w:tab/>
        <w:t xml:space="preserve">29708429 </w:t>
        <w:tab/>
        <w:t xml:space="preserve">1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10 </w:t>
        <w:tab/>
        <w:t xml:space="preserve">gene:2017868 </w:t>
        <w:tab/>
        <w:t xml:space="preserve">coding_region </w:t>
        <w:tab/>
        <w:t xml:space="preserve">29708297 </w:t>
        <w:tab/>
        <w:t xml:space="preserve">29708429 </w:t>
        <w:tab/>
        <w:t xml:space="preserve">1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10 </w:t>
        <w:tab/>
        <w:t xml:space="preserve">gene:2017868 </w:t>
        <w:tab/>
        <w:t xml:space="preserve">exon </w:t>
        <w:tab/>
        <w:t xml:space="preserve">29708058 </w:t>
        <w:tab/>
        <w:t xml:space="preserve">29708229 </w:t>
        <w:tab/>
        <w:t xml:space="preserve">1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10 </w:t>
        <w:tab/>
        <w:t xml:space="preserve">gene:2017868 </w:t>
        <w:tab/>
        <w:t xml:space="preserve">coding_region </w:t>
        <w:tab/>
        <w:t xml:space="preserve">29708058 </w:t>
        <w:tab/>
        <w:t xml:space="preserve">29708229 </w:t>
        <w:tab/>
        <w:t xml:space="preserve">1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590 </w:t>
        <w:tab/>
        <w:t xml:space="preserve">gene:2017957 </w:t>
        <w:tab/>
        <w:t xml:space="preserve">GENE </w:t>
        <w:tab/>
        <w:t xml:space="preserve">5673880 </w:t>
        <w:tab/>
        <w:t xml:space="preserve">5674884 </w:t>
        <w:tab/>
        <w:t xml:space="preserve">10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590 </w:t>
        <w:tab/>
        <w:t xml:space="preserve">gene:2017957 </w:t>
        <w:tab/>
        <w:t xml:space="preserve">ORF </w:t>
        <w:tab/>
        <w:t xml:space="preserve">5673880 </w:t>
        <w:tab/>
        <w:t xml:space="preserve">5674884 </w:t>
        <w:tab/>
        <w:t xml:space="preserve">10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590 </w:t>
        <w:tab/>
        <w:t xml:space="preserve">gene:2017957 </w:t>
        <w:tab/>
        <w:t xml:space="preserve">exon </w:t>
        <w:tab/>
        <w:t xml:space="preserve">5674649 </w:t>
        <w:tab/>
        <w:t xml:space="preserve">5674884 </w:t>
        <w:tab/>
        <w:t xml:space="preserve">2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590 </w:t>
        <w:tab/>
        <w:t xml:space="preserve">gene:2017957 </w:t>
        <w:tab/>
        <w:t xml:space="preserve">coding_region </w:t>
        <w:tab/>
        <w:t xml:space="preserve">5674649 </w:t>
        <w:tab/>
        <w:t xml:space="preserve">5674884 </w:t>
        <w:tab/>
        <w:t xml:space="preserve">2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590 </w:t>
        <w:tab/>
        <w:t xml:space="preserve">gene:2017957 </w:t>
        <w:tab/>
        <w:t xml:space="preserve">exon </w:t>
        <w:tab/>
        <w:t xml:space="preserve">5674356 </w:t>
        <w:tab/>
        <w:t xml:space="preserve">5674545 </w:t>
        <w:tab/>
        <w:t xml:space="preserve">1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590 </w:t>
        <w:tab/>
        <w:t xml:space="preserve">gene:2017957 </w:t>
        <w:tab/>
        <w:t xml:space="preserve">coding_region </w:t>
        <w:tab/>
        <w:t xml:space="preserve">5674356 </w:t>
        <w:tab/>
        <w:t xml:space="preserve">5674545 </w:t>
        <w:tab/>
        <w:t xml:space="preserve">1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590 </w:t>
        <w:tab/>
        <w:t xml:space="preserve">gene:2017957 </w:t>
        <w:tab/>
        <w:t xml:space="preserve">exon </w:t>
        <w:tab/>
        <w:t xml:space="preserve">5674154 </w:t>
        <w:tab/>
        <w:t xml:space="preserve">5674266 </w:t>
        <w:tab/>
        <w:t xml:space="preserve">1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590 </w:t>
        <w:tab/>
        <w:t xml:space="preserve">gene:2017957 </w:t>
        <w:tab/>
        <w:t xml:space="preserve">coding_region </w:t>
        <w:tab/>
        <w:t xml:space="preserve">5674154 </w:t>
        <w:tab/>
        <w:t xml:space="preserve">5674266 </w:t>
        <w:tab/>
        <w:t xml:space="preserve">1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590 </w:t>
        <w:tab/>
        <w:t xml:space="preserve">gene:2017957 </w:t>
        <w:tab/>
        <w:t xml:space="preserve">exon </w:t>
        <w:tab/>
        <w:t xml:space="preserve">5673999 </w:t>
        <w:tab/>
        <w:t xml:space="preserve">5674079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590 </w:t>
        <w:tab/>
        <w:t xml:space="preserve">gene:2017957 </w:t>
        <w:tab/>
        <w:t xml:space="preserve">coding_region </w:t>
        <w:tab/>
        <w:t xml:space="preserve">5673999 </w:t>
        <w:tab/>
        <w:t xml:space="preserve">5674079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590 </w:t>
        <w:tab/>
        <w:t xml:space="preserve">gene:2017957 </w:t>
        <w:tab/>
        <w:t xml:space="preserve">exon </w:t>
        <w:tab/>
        <w:t xml:space="preserve">5673880 </w:t>
        <w:tab/>
        <w:t xml:space="preserve">5673907 </w:t>
        <w:tab/>
        <w:t xml:space="preserve">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6590 </w:t>
        <w:tab/>
        <w:t xml:space="preserve">gene:2017957 </w:t>
        <w:tab/>
        <w:t xml:space="preserve">coding_region </w:t>
        <w:tab/>
        <w:t xml:space="preserve">5673880 </w:t>
        <w:tab/>
        <w:t xml:space="preserve">5673907 </w:t>
        <w:tab/>
        <w:t xml:space="preserve">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800 </w:t>
        <w:tab/>
        <w:t xml:space="preserve">gene:2019361 </w:t>
        <w:tab/>
        <w:t xml:space="preserve">GENE </w:t>
        <w:tab/>
        <w:t xml:space="preserve">10432761 </w:t>
        <w:tab/>
        <w:t xml:space="preserve">10435450 </w:t>
        <w:tab/>
        <w:t xml:space="preserve">26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800 </w:t>
        <w:tab/>
        <w:t xml:space="preserve">gene:2019361 </w:t>
        <w:tab/>
        <w:t xml:space="preserve">exon </w:t>
        <w:tab/>
        <w:t xml:space="preserve">10435252 </w:t>
        <w:tab/>
        <w:t xml:space="preserve">10435450 </w:t>
        <w:tab/>
        <w:t xml:space="preserve">1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800 </w:t>
        <w:tab/>
        <w:t xml:space="preserve">gene:2019361 </w:t>
        <w:tab/>
        <w:t xml:space="preserve">coding_region </w:t>
        <w:tab/>
        <w:t xml:space="preserve">10435252 </w:t>
        <w:tab/>
        <w:t xml:space="preserve">10435450 </w:t>
        <w:tab/>
        <w:t xml:space="preserve">1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800 </w:t>
        <w:tab/>
        <w:t xml:space="preserve">gene:2019361 </w:t>
        <w:tab/>
        <w:t xml:space="preserve">ORF </w:t>
        <w:tab/>
        <w:t xml:space="preserve">10432856 </w:t>
        <w:tab/>
        <w:t xml:space="preserve">10435297 </w:t>
        <w:tab/>
        <w:t xml:space="preserve">24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800 </w:t>
        <w:tab/>
        <w:t xml:space="preserve">gene:2019361 </w:t>
        <w:tab/>
        <w:t xml:space="preserve">exon </w:t>
        <w:tab/>
        <w:t xml:space="preserve">10434982 </w:t>
        <w:tab/>
        <w:t xml:space="preserve">10435162 </w:t>
        <w:tab/>
        <w:t xml:space="preserve">1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800 </w:t>
        <w:tab/>
        <w:t xml:space="preserve">gene:2019361 </w:t>
        <w:tab/>
        <w:t xml:space="preserve">coding_region </w:t>
        <w:tab/>
        <w:t xml:space="preserve">10434982 </w:t>
        <w:tab/>
        <w:t xml:space="preserve">10435162 </w:t>
        <w:tab/>
        <w:t xml:space="preserve">1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800 </w:t>
        <w:tab/>
        <w:t xml:space="preserve">gene:2019361 </w:t>
        <w:tab/>
        <w:t xml:space="preserve">exon </w:t>
        <w:tab/>
        <w:t xml:space="preserve">10434550 </w:t>
        <w:tab/>
        <w:t xml:space="preserve">10434745 </w:t>
        <w:tab/>
        <w:t xml:space="preserve">1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800 </w:t>
        <w:tab/>
        <w:t xml:space="preserve">gene:2019361 </w:t>
        <w:tab/>
        <w:t xml:space="preserve">coding_region </w:t>
        <w:tab/>
        <w:t xml:space="preserve">10434550 </w:t>
        <w:tab/>
        <w:t xml:space="preserve">10434745 </w:t>
        <w:tab/>
        <w:t xml:space="preserve">1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800 </w:t>
        <w:tab/>
        <w:t xml:space="preserve">gene:2019361 </w:t>
        <w:tab/>
        <w:t xml:space="preserve">exon </w:t>
        <w:tab/>
        <w:t xml:space="preserve">10434275 </w:t>
        <w:tab/>
        <w:t xml:space="preserve">10434475 </w:t>
        <w:tab/>
        <w:t xml:space="preserve">2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800 </w:t>
        <w:tab/>
        <w:t xml:space="preserve">gene:2019361 </w:t>
        <w:tab/>
        <w:t xml:space="preserve">coding_region </w:t>
        <w:tab/>
        <w:t xml:space="preserve">10434275 </w:t>
        <w:tab/>
        <w:t xml:space="preserve">10434475 </w:t>
        <w:tab/>
        <w:t xml:space="preserve">2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800 </w:t>
        <w:tab/>
        <w:t xml:space="preserve">gene:2019361 </w:t>
        <w:tab/>
        <w:t xml:space="preserve">exon </w:t>
        <w:tab/>
        <w:t xml:space="preserve">10433206 </w:t>
        <w:tab/>
        <w:t xml:space="preserve">10434111 </w:t>
        <w:tab/>
        <w:t xml:space="preserve">9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800 </w:t>
        <w:tab/>
        <w:t xml:space="preserve">gene:2019361 </w:t>
        <w:tab/>
        <w:t xml:space="preserve">coding_region </w:t>
        <w:tab/>
        <w:t xml:space="preserve">10433206 </w:t>
        <w:tab/>
        <w:t xml:space="preserve">10434111 </w:t>
        <w:tab/>
        <w:t xml:space="preserve">9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800 </w:t>
        <w:tab/>
        <w:t xml:space="preserve">gene:2019361 </w:t>
        <w:tab/>
        <w:t xml:space="preserve">exon </w:t>
        <w:tab/>
        <w:t xml:space="preserve">10432761 </w:t>
        <w:tab/>
        <w:t xml:space="preserve">10432858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9800 </w:t>
        <w:tab/>
        <w:t xml:space="preserve">gene:2019361 </w:t>
        <w:tab/>
        <w:t xml:space="preserve">coding_region </w:t>
        <w:tab/>
        <w:t xml:space="preserve">10432761 </w:t>
        <w:tab/>
        <w:t xml:space="preserve">10432858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70 </w:t>
        <w:tab/>
        <w:t xml:space="preserve">gene:2020888 </w:t>
        <w:tab/>
        <w:t xml:space="preserve">GENE </w:t>
        <w:tab/>
        <w:t xml:space="preserve">17376347 </w:t>
        <w:tab/>
        <w:t xml:space="preserve">17377299 </w:t>
        <w:tab/>
        <w:t xml:space="preserve">9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70 </w:t>
        <w:tab/>
        <w:t xml:space="preserve">gene:2020888 </w:t>
        <w:tab/>
        <w:t xml:space="preserve">exon </w:t>
        <w:tab/>
        <w:t xml:space="preserve">17377119 </w:t>
        <w:tab/>
        <w:t xml:space="preserve">17377299 </w:t>
        <w:tab/>
        <w:t xml:space="preserve">1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70 </w:t>
        <w:tab/>
        <w:t xml:space="preserve">gene:2020888 </w:t>
        <w:tab/>
        <w:t xml:space="preserve">coding_region </w:t>
        <w:tab/>
        <w:t xml:space="preserve">17377119 </w:t>
        <w:tab/>
        <w:t xml:space="preserve">17377299 </w:t>
        <w:tab/>
        <w:t xml:space="preserve">1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70 </w:t>
        <w:tab/>
        <w:t xml:space="preserve">gene:2020888 </w:t>
        <w:tab/>
        <w:t xml:space="preserve">ORF </w:t>
        <w:tab/>
        <w:t xml:space="preserve">17376371 </w:t>
        <w:tab/>
        <w:t xml:space="preserve">17377196 </w:t>
        <w:tab/>
        <w:t xml:space="preserve">8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70 </w:t>
        <w:tab/>
        <w:t xml:space="preserve">gene:2020888 </w:t>
        <w:tab/>
        <w:t xml:space="preserve">exon </w:t>
        <w:tab/>
        <w:t xml:space="preserve">17376953 </w:t>
        <w:tab/>
        <w:t xml:space="preserve">17377017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70 </w:t>
        <w:tab/>
        <w:t xml:space="preserve">gene:2020888 </w:t>
        <w:tab/>
        <w:t xml:space="preserve">coding_region </w:t>
        <w:tab/>
        <w:t xml:space="preserve">17376953 </w:t>
        <w:tab/>
        <w:t xml:space="preserve">17377017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70 </w:t>
        <w:tab/>
        <w:t xml:space="preserve">gene:2020888 </w:t>
        <w:tab/>
        <w:t xml:space="preserve">exon </w:t>
        <w:tab/>
        <w:t xml:space="preserve">17376796 </w:t>
        <w:tab/>
        <w:t xml:space="preserve">17376871 </w:t>
        <w:tab/>
        <w:t xml:space="preserve">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70 </w:t>
        <w:tab/>
        <w:t xml:space="preserve">gene:2020888 </w:t>
        <w:tab/>
        <w:t xml:space="preserve">coding_region </w:t>
        <w:tab/>
        <w:t xml:space="preserve">17376796 </w:t>
        <w:tab/>
        <w:t xml:space="preserve">17376871 </w:t>
        <w:tab/>
        <w:t xml:space="preserve">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70 </w:t>
        <w:tab/>
        <w:t xml:space="preserve">gene:2020888 </w:t>
        <w:tab/>
        <w:t xml:space="preserve">exon </w:t>
        <w:tab/>
        <w:t xml:space="preserve">17376638 </w:t>
        <w:tab/>
        <w:t xml:space="preserve">17376706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70 </w:t>
        <w:tab/>
        <w:t xml:space="preserve">gene:2020888 </w:t>
        <w:tab/>
        <w:t xml:space="preserve">coding_region </w:t>
        <w:tab/>
        <w:t xml:space="preserve">17376638 </w:t>
        <w:tab/>
        <w:t xml:space="preserve">17376706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70 </w:t>
        <w:tab/>
        <w:t xml:space="preserve">gene:2020888 </w:t>
        <w:tab/>
        <w:t xml:space="preserve">exon </w:t>
        <w:tab/>
        <w:t xml:space="preserve">17376347 </w:t>
        <w:tab/>
        <w:t xml:space="preserve">17376544 </w:t>
        <w:tab/>
        <w:t xml:space="preserve">1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70 </w:t>
        <w:tab/>
        <w:t xml:space="preserve">gene:2020888 </w:t>
        <w:tab/>
        <w:t xml:space="preserve">coding_region </w:t>
        <w:tab/>
        <w:t xml:space="preserve">17376347 </w:t>
        <w:tab/>
        <w:t xml:space="preserve">17376544 </w:t>
        <w:tab/>
        <w:t xml:space="preserve">1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40 </w:t>
        <w:tab/>
        <w:t xml:space="preserve">gene:2023761 </w:t>
        <w:tab/>
        <w:t xml:space="preserve">GENE </w:t>
        <w:tab/>
        <w:t xml:space="preserve">17369609 </w:t>
        <w:tab/>
        <w:t xml:space="preserve">17371772 </w:t>
        <w:tab/>
        <w:t xml:space="preserve">21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40 </w:t>
        <w:tab/>
        <w:t xml:space="preserve">gene:2023761 </w:t>
        <w:tab/>
        <w:t xml:space="preserve">exon </w:t>
        <w:tab/>
        <w:t xml:space="preserve">17371416 </w:t>
        <w:tab/>
        <w:t xml:space="preserve">17371772 </w:t>
        <w:tab/>
        <w:t xml:space="preserve">3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40 </w:t>
        <w:tab/>
        <w:t xml:space="preserve">gene:2023761 </w:t>
        <w:tab/>
        <w:t xml:space="preserve">coding_region </w:t>
        <w:tab/>
        <w:t xml:space="preserve">17371416 </w:t>
        <w:tab/>
        <w:t xml:space="preserve">17371772 </w:t>
        <w:tab/>
        <w:t xml:space="preserve">3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40 </w:t>
        <w:tab/>
        <w:t xml:space="preserve">gene:2023761 </w:t>
        <w:tab/>
        <w:t xml:space="preserve">ORF </w:t>
        <w:tab/>
        <w:t xml:space="preserve">17370963 </w:t>
        <w:tab/>
        <w:t xml:space="preserve">17371475 </w:t>
        <w:tab/>
        <w:t xml:space="preserve">5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40 </w:t>
        <w:tab/>
        <w:t xml:space="preserve">gene:2023761 </w:t>
        <w:tab/>
        <w:t xml:space="preserve">exon </w:t>
        <w:tab/>
        <w:t xml:space="preserve">17371162 </w:t>
        <w:tab/>
        <w:t xml:space="preserve">17371269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40 </w:t>
        <w:tab/>
        <w:t xml:space="preserve">gene:2023761 </w:t>
        <w:tab/>
        <w:t xml:space="preserve">coding_region </w:t>
        <w:tab/>
        <w:t xml:space="preserve">17371162 </w:t>
        <w:tab/>
        <w:t xml:space="preserve">17371269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40 </w:t>
        <w:tab/>
        <w:t xml:space="preserve">gene:2023761 </w:t>
        <w:tab/>
        <w:t xml:space="preserve">exon </w:t>
        <w:tab/>
        <w:t xml:space="preserve">17370958 </w:t>
        <w:tab/>
        <w:t xml:space="preserve">17371064 </w:t>
        <w:tab/>
        <w:t xml:space="preserve">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40 </w:t>
        <w:tab/>
        <w:t xml:space="preserve">gene:2023761 </w:t>
        <w:tab/>
        <w:t xml:space="preserve">coding_region </w:t>
        <w:tab/>
        <w:t xml:space="preserve">17370958 </w:t>
        <w:tab/>
        <w:t xml:space="preserve">17371064 </w:t>
        <w:tab/>
        <w:t xml:space="preserve">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40 </w:t>
        <w:tab/>
        <w:t xml:space="preserve">gene:2023761 </w:t>
        <w:tab/>
        <w:t xml:space="preserve">exon </w:t>
        <w:tab/>
        <w:t xml:space="preserve">17369609 </w:t>
        <w:tab/>
        <w:t xml:space="preserve">17369719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8140 </w:t>
        <w:tab/>
        <w:t xml:space="preserve">gene:2023761 </w:t>
        <w:tab/>
        <w:t xml:space="preserve">coding_region </w:t>
        <w:tab/>
        <w:t xml:space="preserve">17369609 </w:t>
        <w:tab/>
        <w:t xml:space="preserve">17369719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420 </w:t>
        <w:tab/>
        <w:t xml:space="preserve">gene:2024981 </w:t>
        <w:tab/>
        <w:t xml:space="preserve">GENE </w:t>
        <w:tab/>
        <w:t xml:space="preserve">2277806 </w:t>
        <w:tab/>
        <w:t xml:space="preserve">2280254 </w:t>
        <w:tab/>
        <w:t xml:space="preserve">24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420 </w:t>
        <w:tab/>
        <w:t xml:space="preserve">gene:2024981 </w:t>
        <w:tab/>
        <w:t xml:space="preserve">exon </w:t>
        <w:tab/>
        <w:t xml:space="preserve">2279960 </w:t>
        <w:tab/>
        <w:t xml:space="preserve">2280254 </w:t>
        <w:tab/>
        <w:t xml:space="preserve">2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420 </w:t>
        <w:tab/>
        <w:t xml:space="preserve">gene:2024981 </w:t>
        <w:tab/>
        <w:t xml:space="preserve">coding_region </w:t>
        <w:tab/>
        <w:t xml:space="preserve">2279960 </w:t>
        <w:tab/>
        <w:t xml:space="preserve">2280254 </w:t>
        <w:tab/>
        <w:t xml:space="preserve">2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420 </w:t>
        <w:tab/>
        <w:t xml:space="preserve">gene:2024981 </w:t>
        <w:tab/>
        <w:t xml:space="preserve">ORF </w:t>
        <w:tab/>
        <w:t xml:space="preserve">2277909 </w:t>
        <w:tab/>
        <w:t xml:space="preserve">2280032 </w:t>
        <w:tab/>
        <w:t xml:space="preserve">2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420 </w:t>
        <w:tab/>
        <w:t xml:space="preserve">gene:2024981 </w:t>
        <w:tab/>
        <w:t xml:space="preserve">exon </w:t>
        <w:tab/>
        <w:t xml:space="preserve">2279776 </w:t>
        <w:tab/>
        <w:t xml:space="preserve">2279856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420 </w:t>
        <w:tab/>
        <w:t xml:space="preserve">gene:2024981 </w:t>
        <w:tab/>
        <w:t xml:space="preserve">coding_region </w:t>
        <w:tab/>
        <w:t xml:space="preserve">2279776 </w:t>
        <w:tab/>
        <w:t xml:space="preserve">2279856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420 </w:t>
        <w:tab/>
        <w:t xml:space="preserve">gene:2024981 </w:t>
        <w:tab/>
        <w:t xml:space="preserve">exon </w:t>
        <w:tab/>
        <w:t xml:space="preserve">2279465 </w:t>
        <w:tab/>
        <w:t xml:space="preserve">2279677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420 </w:t>
        <w:tab/>
        <w:t xml:space="preserve">gene:2024981 </w:t>
        <w:tab/>
        <w:t xml:space="preserve">coding_region </w:t>
        <w:tab/>
        <w:t xml:space="preserve">2279465 </w:t>
        <w:tab/>
        <w:t xml:space="preserve">2279677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420 </w:t>
        <w:tab/>
        <w:t xml:space="preserve">gene:2024981 </w:t>
        <w:tab/>
        <w:t xml:space="preserve">exon </w:t>
        <w:tab/>
        <w:t xml:space="preserve">2279257 </w:t>
        <w:tab/>
        <w:t xml:space="preserve">2279376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420 </w:t>
        <w:tab/>
        <w:t xml:space="preserve">gene:2024981 </w:t>
        <w:tab/>
        <w:t xml:space="preserve">coding_region </w:t>
        <w:tab/>
        <w:t xml:space="preserve">2279257 </w:t>
        <w:tab/>
        <w:t xml:space="preserve">2279376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420 </w:t>
        <w:tab/>
        <w:t xml:space="preserve">gene:2024981 </w:t>
        <w:tab/>
        <w:t xml:space="preserve">exon </w:t>
        <w:tab/>
        <w:t xml:space="preserve">2278971 </w:t>
        <w:tab/>
        <w:t xml:space="preserve">2279116 </w:t>
        <w:tab/>
        <w:t xml:space="preserve">1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420 </w:t>
        <w:tab/>
        <w:t xml:space="preserve">gene:2024981 </w:t>
        <w:tab/>
        <w:t xml:space="preserve">coding_region </w:t>
        <w:tab/>
        <w:t xml:space="preserve">2278971 </w:t>
        <w:tab/>
        <w:t xml:space="preserve">2279116 </w:t>
        <w:tab/>
        <w:t xml:space="preserve">1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420 </w:t>
        <w:tab/>
        <w:t xml:space="preserve">gene:2024981 </w:t>
        <w:tab/>
        <w:t xml:space="preserve">exon </w:t>
        <w:tab/>
        <w:t xml:space="preserve">2278586 </w:t>
        <w:tab/>
        <w:t xml:space="preserve">2278723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420 </w:t>
        <w:tab/>
        <w:t xml:space="preserve">gene:2024981 </w:t>
        <w:tab/>
        <w:t xml:space="preserve">coding_region </w:t>
        <w:tab/>
        <w:t xml:space="preserve">2278586 </w:t>
        <w:tab/>
        <w:t xml:space="preserve">2278723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420 </w:t>
        <w:tab/>
        <w:t xml:space="preserve">gene:2024981 </w:t>
        <w:tab/>
        <w:t xml:space="preserve">exon </w:t>
        <w:tab/>
        <w:t xml:space="preserve">2277806 </w:t>
        <w:tab/>
        <w:t xml:space="preserve">2277938 </w:t>
        <w:tab/>
        <w:t xml:space="preserve">1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420 </w:t>
        <w:tab/>
        <w:t xml:space="preserve">gene:2024981 </w:t>
        <w:tab/>
        <w:t xml:space="preserve">coding_region </w:t>
        <w:tab/>
        <w:t xml:space="preserve">2277806 </w:t>
        <w:tab/>
        <w:t xml:space="preserve">2277938 </w:t>
        <w:tab/>
        <w:t xml:space="preserve">1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510 </w:t>
        <w:tab/>
        <w:t xml:space="preserve">gene:2025051 </w:t>
        <w:tab/>
        <w:t xml:space="preserve">GENE </w:t>
        <w:tab/>
        <w:t xml:space="preserve">2305688 </w:t>
        <w:tab/>
        <w:t xml:space="preserve">2309379 </w:t>
        <w:tab/>
        <w:t xml:space="preserve">36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510 </w:t>
        <w:tab/>
        <w:t xml:space="preserve">gene:2025051 </w:t>
        <w:tab/>
        <w:t xml:space="preserve">ORF </w:t>
        <w:tab/>
        <w:t xml:space="preserve">2305688 </w:t>
        <w:tab/>
        <w:t xml:space="preserve">2309379 </w:t>
        <w:tab/>
        <w:t xml:space="preserve">36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510 </w:t>
        <w:tab/>
        <w:t xml:space="preserve">gene:2025051 </w:t>
        <w:tab/>
        <w:t xml:space="preserve">exon </w:t>
        <w:tab/>
        <w:t xml:space="preserve">2308903 </w:t>
        <w:tab/>
        <w:t xml:space="preserve">2309379 </w:t>
        <w:tab/>
        <w:t xml:space="preserve">4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510 </w:t>
        <w:tab/>
        <w:t xml:space="preserve">gene:2025051 </w:t>
        <w:tab/>
        <w:t xml:space="preserve">coding_region </w:t>
        <w:tab/>
        <w:t xml:space="preserve">2308903 </w:t>
        <w:tab/>
        <w:t xml:space="preserve">2309379 </w:t>
        <w:tab/>
        <w:t xml:space="preserve">4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510 </w:t>
        <w:tab/>
        <w:t xml:space="preserve">gene:2025051 </w:t>
        <w:tab/>
        <w:t xml:space="preserve">exon </w:t>
        <w:tab/>
        <w:t xml:space="preserve">2308283 </w:t>
        <w:tab/>
        <w:t xml:space="preserve">2308510 </w:t>
        <w:tab/>
        <w:t xml:space="preserve">2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510 </w:t>
        <w:tab/>
        <w:t xml:space="preserve">gene:2025051 </w:t>
        <w:tab/>
        <w:t xml:space="preserve">coding_region </w:t>
        <w:tab/>
        <w:t xml:space="preserve">2308283 </w:t>
        <w:tab/>
        <w:t xml:space="preserve">2308510 </w:t>
        <w:tab/>
        <w:t xml:space="preserve">2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510 </w:t>
        <w:tab/>
        <w:t xml:space="preserve">gene:2025051 </w:t>
        <w:tab/>
        <w:t xml:space="preserve">exon </w:t>
        <w:tab/>
        <w:t xml:space="preserve">2307280 </w:t>
        <w:tab/>
        <w:t xml:space="preserve">2308047 </w:t>
        <w:tab/>
        <w:t xml:space="preserve">7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510 </w:t>
        <w:tab/>
        <w:t xml:space="preserve">gene:2025051 </w:t>
        <w:tab/>
        <w:t xml:space="preserve">coding_region </w:t>
        <w:tab/>
        <w:t xml:space="preserve">2307280 </w:t>
        <w:tab/>
        <w:t xml:space="preserve">2308047 </w:t>
        <w:tab/>
        <w:t xml:space="preserve">7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510 </w:t>
        <w:tab/>
        <w:t xml:space="preserve">gene:2025051 </w:t>
        <w:tab/>
        <w:t xml:space="preserve">exon </w:t>
        <w:tab/>
        <w:t xml:space="preserve">2306709 </w:t>
        <w:tab/>
        <w:t xml:space="preserve">2307179 </w:t>
        <w:tab/>
        <w:t xml:space="preserve">4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510 </w:t>
        <w:tab/>
        <w:t xml:space="preserve">gene:2025051 </w:t>
        <w:tab/>
        <w:t xml:space="preserve">coding_region </w:t>
        <w:tab/>
        <w:t xml:space="preserve">2306709 </w:t>
        <w:tab/>
        <w:t xml:space="preserve">2307179 </w:t>
        <w:tab/>
        <w:t xml:space="preserve">4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510 </w:t>
        <w:tab/>
        <w:t xml:space="preserve">gene:2025051 </w:t>
        <w:tab/>
        <w:t xml:space="preserve">exon </w:t>
        <w:tab/>
        <w:t xml:space="preserve">2306152 </w:t>
        <w:tab/>
        <w:t xml:space="preserve">2306243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510 </w:t>
        <w:tab/>
        <w:t xml:space="preserve">gene:2025051 </w:t>
        <w:tab/>
        <w:t xml:space="preserve">coding_region </w:t>
        <w:tab/>
        <w:t xml:space="preserve">2306152 </w:t>
        <w:tab/>
        <w:t xml:space="preserve">2306243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510 </w:t>
        <w:tab/>
        <w:t xml:space="preserve">gene:2025051 </w:t>
        <w:tab/>
        <w:t xml:space="preserve">exon </w:t>
        <w:tab/>
        <w:t xml:space="preserve">2305825 </w:t>
        <w:tab/>
        <w:t xml:space="preserve">2305984 </w:t>
        <w:tab/>
        <w:t xml:space="preserve">1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510 </w:t>
        <w:tab/>
        <w:t xml:space="preserve">gene:2025051 </w:t>
        <w:tab/>
        <w:t xml:space="preserve">coding_region </w:t>
        <w:tab/>
        <w:t xml:space="preserve">2305825 </w:t>
        <w:tab/>
        <w:t xml:space="preserve">2305984 </w:t>
        <w:tab/>
        <w:t xml:space="preserve">1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510 </w:t>
        <w:tab/>
        <w:t xml:space="preserve">gene:2025051 </w:t>
        <w:tab/>
        <w:t xml:space="preserve">exon </w:t>
        <w:tab/>
        <w:t xml:space="preserve">2305688 </w:t>
        <w:tab/>
        <w:t xml:space="preserve">2305738 </w:t>
        <w:tab/>
        <w:t xml:space="preserve">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510 </w:t>
        <w:tab/>
        <w:t xml:space="preserve">gene:2025051 </w:t>
        <w:tab/>
        <w:t xml:space="preserve">coding_region </w:t>
        <w:tab/>
        <w:t xml:space="preserve">2305688 </w:t>
        <w:tab/>
        <w:t xml:space="preserve">2305738 </w:t>
        <w:tab/>
        <w:t xml:space="preserve">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280 </w:t>
        <w:tab/>
        <w:t xml:space="preserve">gene:2025066 </w:t>
        <w:tab/>
        <w:t xml:space="preserve">GENE </w:t>
        <w:tab/>
        <w:t xml:space="preserve">2239230 </w:t>
        <w:tab/>
        <w:t xml:space="preserve">2240992 </w:t>
        <w:tab/>
        <w:t xml:space="preserve">17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280 </w:t>
        <w:tab/>
        <w:t xml:space="preserve">gene:2025066 </w:t>
        <w:tab/>
        <w:t xml:space="preserve">ORF </w:t>
        <w:tab/>
        <w:t xml:space="preserve">2239256 </w:t>
        <w:tab/>
        <w:t xml:space="preserve">2240992 </w:t>
        <w:tab/>
        <w:t xml:space="preserve">17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280 </w:t>
        <w:tab/>
        <w:t xml:space="preserve">gene:2025066 </w:t>
        <w:tab/>
        <w:t xml:space="preserve">exon </w:t>
        <w:tab/>
        <w:t xml:space="preserve">2240740 </w:t>
        <w:tab/>
        <w:t xml:space="preserve">2240992 </w:t>
        <w:tab/>
        <w:t xml:space="preserve">2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280 </w:t>
        <w:tab/>
        <w:t xml:space="preserve">gene:2025066 </w:t>
        <w:tab/>
        <w:t xml:space="preserve">coding_region </w:t>
        <w:tab/>
        <w:t xml:space="preserve">2240740 </w:t>
        <w:tab/>
        <w:t xml:space="preserve">2240992 </w:t>
        <w:tab/>
        <w:t xml:space="preserve">2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280 </w:t>
        <w:tab/>
        <w:t xml:space="preserve">gene:2025066 </w:t>
        <w:tab/>
        <w:t xml:space="preserve">exon </w:t>
        <w:tab/>
        <w:t xml:space="preserve">2239230 </w:t>
        <w:tab/>
        <w:t xml:space="preserve">2239911 </w:t>
        <w:tab/>
        <w:t xml:space="preserve">6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07280 </w:t>
        <w:tab/>
        <w:t xml:space="preserve">gene:2025066 </w:t>
        <w:tab/>
        <w:t xml:space="preserve">coding_region </w:t>
        <w:tab/>
        <w:t xml:space="preserve">2239230 </w:t>
        <w:tab/>
        <w:t xml:space="preserve">2239911 </w:t>
        <w:tab/>
        <w:t xml:space="preserve">6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90 </w:t>
        <w:tab/>
        <w:t xml:space="preserve">gene:2025176 </w:t>
        <w:tab/>
        <w:t xml:space="preserve">GENE </w:t>
        <w:tab/>
        <w:t xml:space="preserve">27871291 </w:t>
        <w:tab/>
        <w:t xml:space="preserve">27872028 </w:t>
        <w:tab/>
        <w:t xml:space="preserve">7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90 </w:t>
        <w:tab/>
        <w:t xml:space="preserve">gene:2025176 </w:t>
        <w:tab/>
        <w:t xml:space="preserve">exon </w:t>
        <w:tab/>
        <w:t xml:space="preserve">27871291 </w:t>
        <w:tab/>
        <w:t xml:space="preserve">27872028 </w:t>
        <w:tab/>
        <w:t xml:space="preserve">7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90 </w:t>
        <w:tab/>
        <w:t xml:space="preserve">gene:2025176 </w:t>
        <w:tab/>
        <w:t xml:space="preserve">coding_region </w:t>
        <w:tab/>
        <w:t xml:space="preserve">27871291 </w:t>
        <w:tab/>
        <w:t xml:space="preserve">27872028 </w:t>
        <w:tab/>
        <w:t xml:space="preserve">7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190 </w:t>
        <w:tab/>
        <w:t xml:space="preserve">gene:2025176 </w:t>
        <w:tab/>
        <w:t xml:space="preserve">ORF </w:t>
        <w:tab/>
        <w:t xml:space="preserve">27871507 </w:t>
        <w:tab/>
        <w:t xml:space="preserve">27871902 </w:t>
        <w:tab/>
        <w:t xml:space="preserve">3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00 </w:t>
        <w:tab/>
        <w:t xml:space="preserve">gene:2026934 </w:t>
        <w:tab/>
        <w:t xml:space="preserve">GENE </w:t>
        <w:tab/>
        <w:t xml:space="preserve">25411817 </w:t>
        <w:tab/>
        <w:t xml:space="preserve">25414829 </w:t>
        <w:tab/>
        <w:t xml:space="preserve">30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00 </w:t>
        <w:tab/>
        <w:t xml:space="preserve">gene:2026934 </w:t>
        <w:tab/>
        <w:t xml:space="preserve">exon </w:t>
        <w:tab/>
        <w:t xml:space="preserve">25414076 </w:t>
        <w:tab/>
        <w:t xml:space="preserve">25414829 </w:t>
        <w:tab/>
        <w:t xml:space="preserve">7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00 </w:t>
        <w:tab/>
        <w:t xml:space="preserve">gene:2026934 </w:t>
        <w:tab/>
        <w:t xml:space="preserve">coding_region </w:t>
        <w:tab/>
        <w:t xml:space="preserve">25414076 </w:t>
        <w:tab/>
        <w:t xml:space="preserve">25414829 </w:t>
        <w:tab/>
        <w:t xml:space="preserve">7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00 </w:t>
        <w:tab/>
        <w:t xml:space="preserve">gene:2026934 </w:t>
        <w:tab/>
        <w:t xml:space="preserve">ORF </w:t>
        <w:tab/>
        <w:t xml:space="preserve">25411859 </w:t>
        <w:tab/>
        <w:t xml:space="preserve">25414690 </w:t>
        <w:tab/>
        <w:t xml:space="preserve">28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00 </w:t>
        <w:tab/>
        <w:t xml:space="preserve">gene:2026934 </w:t>
        <w:tab/>
        <w:t xml:space="preserve">exon </w:t>
        <w:tab/>
        <w:t xml:space="preserve">25413458 </w:t>
        <w:tab/>
        <w:t xml:space="preserve">25413604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00 </w:t>
        <w:tab/>
        <w:t xml:space="preserve">gene:2026934 </w:t>
        <w:tab/>
        <w:t xml:space="preserve">coding_region </w:t>
        <w:tab/>
        <w:t xml:space="preserve">25413458 </w:t>
        <w:tab/>
        <w:t xml:space="preserve">25413604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00 </w:t>
        <w:tab/>
        <w:t xml:space="preserve">gene:2026934 </w:t>
        <w:tab/>
        <w:t xml:space="preserve">exon </w:t>
        <w:tab/>
        <w:t xml:space="preserve">25413236 </w:t>
        <w:tab/>
        <w:t xml:space="preserve">25413372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00 </w:t>
        <w:tab/>
        <w:t xml:space="preserve">gene:2026934 </w:t>
        <w:tab/>
        <w:t xml:space="preserve">coding_region </w:t>
        <w:tab/>
        <w:t xml:space="preserve">25413236 </w:t>
        <w:tab/>
        <w:t xml:space="preserve">25413372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00 </w:t>
        <w:tab/>
        <w:t xml:space="preserve">gene:2026934 </w:t>
        <w:tab/>
        <w:t xml:space="preserve">exon </w:t>
        <w:tab/>
        <w:t xml:space="preserve">25412883 </w:t>
        <w:tab/>
        <w:t xml:space="preserve">25413152 </w:t>
        <w:tab/>
        <w:t xml:space="preserve">2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00 </w:t>
        <w:tab/>
        <w:t xml:space="preserve">gene:2026934 </w:t>
        <w:tab/>
        <w:t xml:space="preserve">coding_region </w:t>
        <w:tab/>
        <w:t xml:space="preserve">25412883 </w:t>
        <w:tab/>
        <w:t xml:space="preserve">25413152 </w:t>
        <w:tab/>
        <w:t xml:space="preserve">2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00 </w:t>
        <w:tab/>
        <w:t xml:space="preserve">gene:2026934 </w:t>
        <w:tab/>
        <w:t xml:space="preserve">exon </w:t>
        <w:tab/>
        <w:t xml:space="preserve">25412666 </w:t>
        <w:tab/>
        <w:t xml:space="preserve">25412803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00 </w:t>
        <w:tab/>
        <w:t xml:space="preserve">gene:2026934 </w:t>
        <w:tab/>
        <w:t xml:space="preserve">coding_region </w:t>
        <w:tab/>
        <w:t xml:space="preserve">25412666 </w:t>
        <w:tab/>
        <w:t xml:space="preserve">25412803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00 </w:t>
        <w:tab/>
        <w:t xml:space="preserve">gene:2026934 </w:t>
        <w:tab/>
        <w:t xml:space="preserve">exon </w:t>
        <w:tab/>
        <w:t xml:space="preserve">25411817 </w:t>
        <w:tab/>
        <w:t xml:space="preserve">25412165 </w:t>
        <w:tab/>
        <w:t xml:space="preserve">3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600 </w:t>
        <w:tab/>
        <w:t xml:space="preserve">gene:2026934 </w:t>
        <w:tab/>
        <w:t xml:space="preserve">coding_region </w:t>
        <w:tab/>
        <w:t xml:space="preserve">25411817 </w:t>
        <w:tab/>
        <w:t xml:space="preserve">25412165 </w:t>
        <w:tab/>
        <w:t xml:space="preserve">3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4730 </w:t>
        <w:tab/>
        <w:t xml:space="preserve">gene:2027256 </w:t>
        <w:tab/>
        <w:t xml:space="preserve">GENE </w:t>
        <w:tab/>
        <w:t xml:space="preserve">27730840 </w:t>
        <w:tab/>
        <w:t xml:space="preserve">27731892 </w:t>
        <w:tab/>
        <w:t xml:space="preserve">10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4730 </w:t>
        <w:tab/>
        <w:t xml:space="preserve">gene:2027256 </w:t>
        <w:tab/>
        <w:t xml:space="preserve">exon </w:t>
        <w:tab/>
        <w:t xml:space="preserve">27731297 </w:t>
        <w:tab/>
        <w:t xml:space="preserve">27731892 </w:t>
        <w:tab/>
        <w:t xml:space="preserve">5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4730 </w:t>
        <w:tab/>
        <w:t xml:space="preserve">gene:2027256 </w:t>
        <w:tab/>
        <w:t xml:space="preserve">coding_region </w:t>
        <w:tab/>
        <w:t xml:space="preserve">27731297 </w:t>
        <w:tab/>
        <w:t xml:space="preserve">27731892 </w:t>
        <w:tab/>
        <w:t xml:space="preserve">5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4730 </w:t>
        <w:tab/>
        <w:t xml:space="preserve">gene:2027256 </w:t>
        <w:tab/>
        <w:t xml:space="preserve">ORF </w:t>
        <w:tab/>
        <w:t xml:space="preserve">27730904 </w:t>
        <w:tab/>
        <w:t xml:space="preserve">27731740 </w:t>
        <w:tab/>
        <w:t xml:space="preserve">8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4730 </w:t>
        <w:tab/>
        <w:t xml:space="preserve">gene:2027256 </w:t>
        <w:tab/>
        <w:t xml:space="preserve">exon </w:t>
        <w:tab/>
        <w:t xml:space="preserve">27730840 </w:t>
        <w:tab/>
        <w:t xml:space="preserve">27731056 </w:t>
        <w:tab/>
        <w:t xml:space="preserve">2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4730 </w:t>
        <w:tab/>
        <w:t xml:space="preserve">gene:2027256 </w:t>
        <w:tab/>
        <w:t xml:space="preserve">coding_region </w:t>
        <w:tab/>
        <w:t xml:space="preserve">27730840 </w:t>
        <w:tab/>
        <w:t xml:space="preserve">27731056 </w:t>
        <w:tab/>
        <w:t xml:space="preserve">2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620 </w:t>
        <w:tab/>
        <w:t xml:space="preserve">gene:2027472 </w:t>
        <w:tab/>
        <w:t xml:space="preserve">GENE </w:t>
        <w:tab/>
        <w:t xml:space="preserve">6410720 </w:t>
        <w:tab/>
        <w:t xml:space="preserve">6414452 </w:t>
        <w:tab/>
        <w:t xml:space="preserve">37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620 </w:t>
        <w:tab/>
        <w:t xml:space="preserve">gene:2027472 </w:t>
        <w:tab/>
        <w:t xml:space="preserve">exon </w:t>
        <w:tab/>
        <w:t xml:space="preserve">6413444 </w:t>
        <w:tab/>
        <w:t xml:space="preserve">6414452 </w:t>
        <w:tab/>
        <w:t xml:space="preserve">10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620 </w:t>
        <w:tab/>
        <w:t xml:space="preserve">gene:2027472 </w:t>
        <w:tab/>
        <w:t xml:space="preserve">coding_region </w:t>
        <w:tab/>
        <w:t xml:space="preserve">6413444 </w:t>
        <w:tab/>
        <w:t xml:space="preserve">6414452 </w:t>
        <w:tab/>
        <w:t xml:space="preserve">10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620 </w:t>
        <w:tab/>
        <w:t xml:space="preserve">gene:2027472 </w:t>
        <w:tab/>
        <w:t xml:space="preserve">ORF </w:t>
        <w:tab/>
        <w:t xml:space="preserve">6410720 </w:t>
        <w:tab/>
        <w:t xml:space="preserve">6414270 </w:t>
        <w:tab/>
        <w:t xml:space="preserve">35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620 </w:t>
        <w:tab/>
        <w:t xml:space="preserve">gene:2027472 </w:t>
        <w:tab/>
        <w:t xml:space="preserve">exon </w:t>
        <w:tab/>
        <w:t xml:space="preserve">6413238 </w:t>
        <w:tab/>
        <w:t xml:space="preserve">6413361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620 </w:t>
        <w:tab/>
        <w:t xml:space="preserve">gene:2027472 </w:t>
        <w:tab/>
        <w:t xml:space="preserve">coding_region </w:t>
        <w:tab/>
        <w:t xml:space="preserve">6413238 </w:t>
        <w:tab/>
        <w:t xml:space="preserve">6413361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620 </w:t>
        <w:tab/>
        <w:t xml:space="preserve">gene:2027472 </w:t>
        <w:tab/>
        <w:t xml:space="preserve">exon </w:t>
        <w:tab/>
        <w:t xml:space="preserve">6411261 </w:t>
        <w:tab/>
        <w:t xml:space="preserve">6413110 </w:t>
        <w:tab/>
        <w:t xml:space="preserve">18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620 </w:t>
        <w:tab/>
        <w:t xml:space="preserve">gene:2027472 </w:t>
        <w:tab/>
        <w:t xml:space="preserve">coding_region </w:t>
        <w:tab/>
        <w:t xml:space="preserve">6411261 </w:t>
        <w:tab/>
        <w:t xml:space="preserve">6413110 </w:t>
        <w:tab/>
        <w:t xml:space="preserve">18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620 </w:t>
        <w:tab/>
        <w:t xml:space="preserve">gene:2027472 </w:t>
        <w:tab/>
        <w:t xml:space="preserve">exon </w:t>
        <w:tab/>
        <w:t xml:space="preserve">6410720 </w:t>
        <w:tab/>
        <w:t xml:space="preserve">6410855 </w:t>
        <w:tab/>
        <w:t xml:space="preserve">1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620 </w:t>
        <w:tab/>
        <w:t xml:space="preserve">gene:2027472 </w:t>
        <w:tab/>
        <w:t xml:space="preserve">coding_region </w:t>
        <w:tab/>
        <w:t xml:space="preserve">6410720 </w:t>
        <w:tab/>
        <w:t xml:space="preserve">6410855 </w:t>
        <w:tab/>
        <w:t xml:space="preserve">1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80 </w:t>
        <w:tab/>
        <w:t xml:space="preserve">gene:2028814 </w:t>
        <w:tab/>
        <w:t xml:space="preserve">GENE </w:t>
        <w:tab/>
        <w:t xml:space="preserve">9054705 </w:t>
        <w:tab/>
        <w:t xml:space="preserve">9056775 </w:t>
        <w:tab/>
        <w:t xml:space="preserve">20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80 </w:t>
        <w:tab/>
        <w:t xml:space="preserve">gene:2028814 </w:t>
        <w:tab/>
        <w:t xml:space="preserve">exon </w:t>
        <w:tab/>
        <w:t xml:space="preserve">9056353 </w:t>
        <w:tab/>
        <w:t xml:space="preserve">9056775 </w:t>
        <w:tab/>
        <w:t xml:space="preserve">4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80 </w:t>
        <w:tab/>
        <w:t xml:space="preserve">gene:2028814 </w:t>
        <w:tab/>
        <w:t xml:space="preserve">coding_region </w:t>
        <w:tab/>
        <w:t xml:space="preserve">9056353 </w:t>
        <w:tab/>
        <w:t xml:space="preserve">9056775 </w:t>
        <w:tab/>
        <w:t xml:space="preserve">4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80 </w:t>
        <w:tab/>
        <w:t xml:space="preserve">gene:2028814 </w:t>
        <w:tab/>
        <w:t xml:space="preserve">ORF </w:t>
        <w:tab/>
        <w:t xml:space="preserve">9054770 </w:t>
        <w:tab/>
        <w:t xml:space="preserve">9056472 </w:t>
        <w:tab/>
        <w:t xml:space="preserve">17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80 </w:t>
        <w:tab/>
        <w:t xml:space="preserve">gene:2028814 </w:t>
        <w:tab/>
        <w:t xml:space="preserve">exon </w:t>
        <w:tab/>
        <w:t xml:space="preserve">9056163 </w:t>
        <w:tab/>
        <w:t xml:space="preserve">9056264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80 </w:t>
        <w:tab/>
        <w:t xml:space="preserve">gene:2028814 </w:t>
        <w:tab/>
        <w:t xml:space="preserve">coding_region </w:t>
        <w:tab/>
        <w:t xml:space="preserve">9056163 </w:t>
        <w:tab/>
        <w:t xml:space="preserve">9056264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80 </w:t>
        <w:tab/>
        <w:t xml:space="preserve">gene:2028814 </w:t>
        <w:tab/>
        <w:t xml:space="preserve">exon </w:t>
        <w:tab/>
        <w:t xml:space="preserve">9055999 </w:t>
        <w:tab/>
        <w:t xml:space="preserve">9056070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80 </w:t>
        <w:tab/>
        <w:t xml:space="preserve">gene:2028814 </w:t>
        <w:tab/>
        <w:t xml:space="preserve">coding_region </w:t>
        <w:tab/>
        <w:t xml:space="preserve">9055999 </w:t>
        <w:tab/>
        <w:t xml:space="preserve">9056070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80 </w:t>
        <w:tab/>
        <w:t xml:space="preserve">gene:2028814 </w:t>
        <w:tab/>
        <w:t xml:space="preserve">exon </w:t>
        <w:tab/>
        <w:t xml:space="preserve">9055524 </w:t>
        <w:tab/>
        <w:t xml:space="preserve">9055709 </w:t>
        <w:tab/>
        <w:t xml:space="preserve">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80 </w:t>
        <w:tab/>
        <w:t xml:space="preserve">gene:2028814 </w:t>
        <w:tab/>
        <w:t xml:space="preserve">coding_region </w:t>
        <w:tab/>
        <w:t xml:space="preserve">9055524 </w:t>
        <w:tab/>
        <w:t xml:space="preserve">9055709 </w:t>
        <w:tab/>
        <w:t xml:space="preserve">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80 </w:t>
        <w:tab/>
        <w:t xml:space="preserve">gene:2028814 </w:t>
        <w:tab/>
        <w:t xml:space="preserve">exon </w:t>
        <w:tab/>
        <w:t xml:space="preserve">9054705 </w:t>
        <w:tab/>
        <w:t xml:space="preserve">9055117 </w:t>
        <w:tab/>
        <w:t xml:space="preserve">4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6180 </w:t>
        <w:tab/>
        <w:t xml:space="preserve">gene:2028814 </w:t>
        <w:tab/>
        <w:t xml:space="preserve">coding_region </w:t>
        <w:tab/>
        <w:t xml:space="preserve">9054705 </w:t>
        <w:tab/>
        <w:t xml:space="preserve">9055117 </w:t>
        <w:tab/>
        <w:t xml:space="preserve">4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GENE </w:t>
        <w:tab/>
        <w:t xml:space="preserve">5934123 </w:t>
        <w:tab/>
        <w:t xml:space="preserve">5938509 </w:t>
        <w:tab/>
        <w:t xml:space="preserve">43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ORF </w:t>
        <w:tab/>
        <w:t xml:space="preserve">5934123 </w:t>
        <w:tab/>
        <w:t xml:space="preserve">5938509 </w:t>
        <w:tab/>
        <w:t xml:space="preserve">43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exon </w:t>
        <w:tab/>
        <w:t xml:space="preserve">5938378 </w:t>
        <w:tab/>
        <w:t xml:space="preserve">5938509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coding_region </w:t>
        <w:tab/>
        <w:t xml:space="preserve">5938378 </w:t>
        <w:tab/>
        <w:t xml:space="preserve">5938509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exon </w:t>
        <w:tab/>
        <w:t xml:space="preserve">5938115 </w:t>
        <w:tab/>
        <w:t xml:space="preserve">5938199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coding_region </w:t>
        <w:tab/>
        <w:t xml:space="preserve">5938115 </w:t>
        <w:tab/>
        <w:t xml:space="preserve">5938199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exon </w:t>
        <w:tab/>
        <w:t xml:space="preserve">5937843 </w:t>
        <w:tab/>
        <w:t xml:space="preserve">5938013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coding_region </w:t>
        <w:tab/>
        <w:t xml:space="preserve">5937843 </w:t>
        <w:tab/>
        <w:t xml:space="preserve">5938013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exon </w:t>
        <w:tab/>
        <w:t xml:space="preserve">5937585 </w:t>
        <w:tab/>
        <w:t xml:space="preserve">5937752 </w:t>
        <w:tab/>
        <w:t xml:space="preserve">1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coding_region </w:t>
        <w:tab/>
        <w:t xml:space="preserve">5937585 </w:t>
        <w:tab/>
        <w:t xml:space="preserve">5937752 </w:t>
        <w:tab/>
        <w:t xml:space="preserve">1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exon </w:t>
        <w:tab/>
        <w:t xml:space="preserve">5937383 </w:t>
        <w:tab/>
        <w:t xml:space="preserve">5937493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coding_region </w:t>
        <w:tab/>
        <w:t xml:space="preserve">5937383 </w:t>
        <w:tab/>
        <w:t xml:space="preserve">5937493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exon </w:t>
        <w:tab/>
        <w:t xml:space="preserve">5937173 </w:t>
        <w:tab/>
        <w:t xml:space="preserve">5937294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coding_region </w:t>
        <w:tab/>
        <w:t xml:space="preserve">5937173 </w:t>
        <w:tab/>
        <w:t xml:space="preserve">5937294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exon </w:t>
        <w:tab/>
        <w:t xml:space="preserve">5936772 </w:t>
        <w:tab/>
        <w:t xml:space="preserve">5937075 </w:t>
        <w:tab/>
        <w:t xml:space="preserve">3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coding_region </w:t>
        <w:tab/>
        <w:t xml:space="preserve">5936772 </w:t>
        <w:tab/>
        <w:t xml:space="preserve">5937075 </w:t>
        <w:tab/>
        <w:t xml:space="preserve">3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exon </w:t>
        <w:tab/>
        <w:t xml:space="preserve">5936565 </w:t>
        <w:tab/>
        <w:t xml:space="preserve">5936651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coding_region </w:t>
        <w:tab/>
        <w:t xml:space="preserve">5936565 </w:t>
        <w:tab/>
        <w:t xml:space="preserve">5936651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exon </w:t>
        <w:tab/>
        <w:t xml:space="preserve">5936302 </w:t>
        <w:tab/>
        <w:t xml:space="preserve">5936465 </w:t>
        <w:tab/>
        <w:t xml:space="preserve">1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coding_region </w:t>
        <w:tab/>
        <w:t xml:space="preserve">5936302 </w:t>
        <w:tab/>
        <w:t xml:space="preserve">5936465 </w:t>
        <w:tab/>
        <w:t xml:space="preserve">1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exon </w:t>
        <w:tab/>
        <w:t xml:space="preserve">5936109 </w:t>
        <w:tab/>
        <w:t xml:space="preserve">5936206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coding_region </w:t>
        <w:tab/>
        <w:t xml:space="preserve">5936109 </w:t>
        <w:tab/>
        <w:t xml:space="preserve">5936206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exon </w:t>
        <w:tab/>
        <w:t xml:space="preserve">5935841 </w:t>
        <w:tab/>
        <w:t xml:space="preserve">5936019 </w:t>
        <w:tab/>
        <w:t xml:space="preserve">1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coding_region </w:t>
        <w:tab/>
        <w:t xml:space="preserve">5935841 </w:t>
        <w:tab/>
        <w:t xml:space="preserve">5936019 </w:t>
        <w:tab/>
        <w:t xml:space="preserve">1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exon </w:t>
        <w:tab/>
        <w:t xml:space="preserve">5935574 </w:t>
        <w:tab/>
        <w:t xml:space="preserve">5935650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coding_region </w:t>
        <w:tab/>
        <w:t xml:space="preserve">5935574 </w:t>
        <w:tab/>
        <w:t xml:space="preserve">5935650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exon </w:t>
        <w:tab/>
        <w:t xml:space="preserve">5935255 </w:t>
        <w:tab/>
        <w:t xml:space="preserve">5935477 </w:t>
        <w:tab/>
        <w:t xml:space="preserve">2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coding_region </w:t>
        <w:tab/>
        <w:t xml:space="preserve">5935255 </w:t>
        <w:tab/>
        <w:t xml:space="preserve">5935477 </w:t>
        <w:tab/>
        <w:t xml:space="preserve">2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exon </w:t>
        <w:tab/>
        <w:t xml:space="preserve">5934988 </w:t>
        <w:tab/>
        <w:t xml:space="preserve">5935153 </w:t>
        <w:tab/>
        <w:t xml:space="preserve">1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coding_region </w:t>
        <w:tab/>
        <w:t xml:space="preserve">5934988 </w:t>
        <w:tab/>
        <w:t xml:space="preserve">5935153 </w:t>
        <w:tab/>
        <w:t xml:space="preserve">1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exon </w:t>
        <w:tab/>
        <w:t xml:space="preserve">5934688 </w:t>
        <w:tab/>
        <w:t xml:space="preserve">5934892 </w:t>
        <w:tab/>
        <w:t xml:space="preserve">2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coding_region </w:t>
        <w:tab/>
        <w:t xml:space="preserve">5934688 </w:t>
        <w:tab/>
        <w:t xml:space="preserve">5934892 </w:t>
        <w:tab/>
        <w:t xml:space="preserve">2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exon </w:t>
        <w:tab/>
        <w:t xml:space="preserve">5934123 </w:t>
        <w:tab/>
        <w:t xml:space="preserve">5934239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340 </w:t>
        <w:tab/>
        <w:t xml:space="preserve">gene:2029104 </w:t>
        <w:tab/>
        <w:t xml:space="preserve">coding_region </w:t>
        <w:tab/>
        <w:t xml:space="preserve">5934123 </w:t>
        <w:tab/>
        <w:t xml:space="preserve">5934239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790 </w:t>
        <w:tab/>
        <w:t xml:space="preserve">gene:2030189 </w:t>
        <w:tab/>
        <w:t xml:space="preserve">GENE </w:t>
        <w:tab/>
        <w:t xml:space="preserve">27046734 </w:t>
        <w:tab/>
        <w:t xml:space="preserve">27048627 </w:t>
        <w:tab/>
        <w:t xml:space="preserve">18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790 </w:t>
        <w:tab/>
        <w:t xml:space="preserve">gene:2030189 </w:t>
        <w:tab/>
        <w:t xml:space="preserve">exon </w:t>
        <w:tab/>
        <w:t xml:space="preserve">27046734 </w:t>
        <w:tab/>
        <w:t xml:space="preserve">27048627 </w:t>
        <w:tab/>
        <w:t xml:space="preserve">18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790 </w:t>
        <w:tab/>
        <w:t xml:space="preserve">gene:2030189 </w:t>
        <w:tab/>
        <w:t xml:space="preserve">coding_region </w:t>
        <w:tab/>
        <w:t xml:space="preserve">27046734 </w:t>
        <w:tab/>
        <w:t xml:space="preserve">27048627 </w:t>
        <w:tab/>
        <w:t xml:space="preserve">18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2790 </w:t>
        <w:tab/>
        <w:t xml:space="preserve">gene:2030189 </w:t>
        <w:tab/>
        <w:t xml:space="preserve">ORF </w:t>
        <w:tab/>
        <w:t xml:space="preserve">27046758 </w:t>
        <w:tab/>
        <w:t xml:space="preserve">27048443 </w:t>
        <w:tab/>
        <w:t xml:space="preserve">16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420 </w:t>
        <w:tab/>
        <w:t xml:space="preserve">gene:2031249 </w:t>
        <w:tab/>
        <w:t xml:space="preserve">GENE </w:t>
        <w:tab/>
        <w:t xml:space="preserve">8916054 </w:t>
        <w:tab/>
        <w:t xml:space="preserve">8918227 </w:t>
        <w:tab/>
        <w:t xml:space="preserve">2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420 </w:t>
        <w:tab/>
        <w:t xml:space="preserve">gene:2031249 </w:t>
        <w:tab/>
        <w:t xml:space="preserve">exon </w:t>
        <w:tab/>
        <w:t xml:space="preserve">8917604 </w:t>
        <w:tab/>
        <w:t xml:space="preserve">8918227 </w:t>
        <w:tab/>
        <w:t xml:space="preserve">6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420 </w:t>
        <w:tab/>
        <w:t xml:space="preserve">gene:2031249 </w:t>
        <w:tab/>
        <w:t xml:space="preserve">coding_region </w:t>
        <w:tab/>
        <w:t xml:space="preserve">8917604 </w:t>
        <w:tab/>
        <w:t xml:space="preserve">8918227 </w:t>
        <w:tab/>
        <w:t xml:space="preserve">6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420 </w:t>
        <w:tab/>
        <w:t xml:space="preserve">gene:2031249 </w:t>
        <w:tab/>
        <w:t xml:space="preserve">ORF </w:t>
        <w:tab/>
        <w:t xml:space="preserve">8916136 </w:t>
        <w:tab/>
        <w:t xml:space="preserve">8917975 </w:t>
        <w:tab/>
        <w:t xml:space="preserve">18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420 </w:t>
        <w:tab/>
        <w:t xml:space="preserve">gene:2031249 </w:t>
        <w:tab/>
        <w:t xml:space="preserve">exon </w:t>
        <w:tab/>
        <w:t xml:space="preserve">8917050 </w:t>
        <w:tab/>
        <w:t xml:space="preserve">8917190 </w:t>
        <w:tab/>
        <w:t xml:space="preserve">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420 </w:t>
        <w:tab/>
        <w:t xml:space="preserve">gene:2031249 </w:t>
        <w:tab/>
        <w:t xml:space="preserve">coding_region </w:t>
        <w:tab/>
        <w:t xml:space="preserve">8917050 </w:t>
        <w:tab/>
        <w:t xml:space="preserve">8917190 </w:t>
        <w:tab/>
        <w:t xml:space="preserve">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420 </w:t>
        <w:tab/>
        <w:t xml:space="preserve">gene:2031249 </w:t>
        <w:tab/>
        <w:t xml:space="preserve">exon </w:t>
        <w:tab/>
        <w:t xml:space="preserve">8916760 </w:t>
        <w:tab/>
        <w:t xml:space="preserve">8916931 </w:t>
        <w:tab/>
        <w:t xml:space="preserve">1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420 </w:t>
        <w:tab/>
        <w:t xml:space="preserve">gene:2031249 </w:t>
        <w:tab/>
        <w:t xml:space="preserve">coding_region </w:t>
        <w:tab/>
        <w:t xml:space="preserve">8916760 </w:t>
        <w:tab/>
        <w:t xml:space="preserve">8916931 </w:t>
        <w:tab/>
        <w:t xml:space="preserve">1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420 </w:t>
        <w:tab/>
        <w:t xml:space="preserve">gene:2031249 </w:t>
        <w:tab/>
        <w:t xml:space="preserve">exon </w:t>
        <w:tab/>
        <w:t xml:space="preserve">8916566 </w:t>
        <w:tab/>
        <w:t xml:space="preserve">8916669 </w:t>
        <w:tab/>
        <w:t xml:space="preserve">1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420 </w:t>
        <w:tab/>
        <w:t xml:space="preserve">gene:2031249 </w:t>
        <w:tab/>
        <w:t xml:space="preserve">coding_region </w:t>
        <w:tab/>
        <w:t xml:space="preserve">8916566 </w:t>
        <w:tab/>
        <w:t xml:space="preserve">8916669 </w:t>
        <w:tab/>
        <w:t xml:space="preserve">1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420 </w:t>
        <w:tab/>
        <w:t xml:space="preserve">gene:2031249 </w:t>
        <w:tab/>
        <w:t xml:space="preserve">exon </w:t>
        <w:tab/>
        <w:t xml:space="preserve">8916356 </w:t>
        <w:tab/>
        <w:t xml:space="preserve">8916488 </w:t>
        <w:tab/>
        <w:t xml:space="preserve">1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420 </w:t>
        <w:tab/>
        <w:t xml:space="preserve">gene:2031249 </w:t>
        <w:tab/>
        <w:t xml:space="preserve">coding_region </w:t>
        <w:tab/>
        <w:t xml:space="preserve">8916356 </w:t>
        <w:tab/>
        <w:t xml:space="preserve">8916488 </w:t>
        <w:tab/>
        <w:t xml:space="preserve">1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420 </w:t>
        <w:tab/>
        <w:t xml:space="preserve">gene:2031249 </w:t>
        <w:tab/>
        <w:t xml:space="preserve">exon </w:t>
        <w:tab/>
        <w:t xml:space="preserve">8916054 </w:t>
        <w:tab/>
        <w:t xml:space="preserve">8916185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5420 </w:t>
        <w:tab/>
        <w:t xml:space="preserve">gene:2031249 </w:t>
        <w:tab/>
        <w:t xml:space="preserve">coding_region </w:t>
        <w:tab/>
        <w:t xml:space="preserve">8916054 </w:t>
        <w:tab/>
        <w:t xml:space="preserve">8916185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220 </w:t>
        <w:tab/>
        <w:t xml:space="preserve">gene:2031709 </w:t>
        <w:tab/>
        <w:t xml:space="preserve">GENE </w:t>
        <w:tab/>
        <w:t xml:space="preserve">11608018 </w:t>
        <w:tab/>
        <w:t xml:space="preserve">11609830 </w:t>
        <w:tab/>
        <w:t xml:space="preserve">18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220 </w:t>
        <w:tab/>
        <w:t xml:space="preserve">gene:2031709 </w:t>
        <w:tab/>
        <w:t xml:space="preserve">exon </w:t>
        <w:tab/>
        <w:t xml:space="preserve">11609428 </w:t>
        <w:tab/>
        <w:t xml:space="preserve">11609830 </w:t>
        <w:tab/>
        <w:t xml:space="preserve">4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220 </w:t>
        <w:tab/>
        <w:t xml:space="preserve">gene:2031709 </w:t>
        <w:tab/>
        <w:t xml:space="preserve">coding_region </w:t>
        <w:tab/>
        <w:t xml:space="preserve">11609428 </w:t>
        <w:tab/>
        <w:t xml:space="preserve">11609830 </w:t>
        <w:tab/>
        <w:t xml:space="preserve">4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220 </w:t>
        <w:tab/>
        <w:t xml:space="preserve">gene:2031709 </w:t>
        <w:tab/>
        <w:t xml:space="preserve">ORF </w:t>
        <w:tab/>
        <w:t xml:space="preserve">11608155 </w:t>
        <w:tab/>
        <w:t xml:space="preserve">11609708 </w:t>
        <w:tab/>
        <w:t xml:space="preserve">15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220 </w:t>
        <w:tab/>
        <w:t xml:space="preserve">gene:2031709 </w:t>
        <w:tab/>
        <w:t xml:space="preserve">exon </w:t>
        <w:tab/>
        <w:t xml:space="preserve">11609218 </w:t>
        <w:tab/>
        <w:t xml:space="preserve">11609343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220 </w:t>
        <w:tab/>
        <w:t xml:space="preserve">gene:2031709 </w:t>
        <w:tab/>
        <w:t xml:space="preserve">coding_region </w:t>
        <w:tab/>
        <w:t xml:space="preserve">11609218 </w:t>
        <w:tab/>
        <w:t xml:space="preserve">11609343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220 </w:t>
        <w:tab/>
        <w:t xml:space="preserve">gene:2031709 </w:t>
        <w:tab/>
        <w:t xml:space="preserve">exon </w:t>
        <w:tab/>
        <w:t xml:space="preserve">11608988 </w:t>
        <w:tab/>
        <w:t xml:space="preserve">11609134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220 </w:t>
        <w:tab/>
        <w:t xml:space="preserve">gene:2031709 </w:t>
        <w:tab/>
        <w:t xml:space="preserve">coding_region </w:t>
        <w:tab/>
        <w:t xml:space="preserve">11608988 </w:t>
        <w:tab/>
        <w:t xml:space="preserve">11609134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220 </w:t>
        <w:tab/>
        <w:t xml:space="preserve">gene:2031709 </w:t>
        <w:tab/>
        <w:t xml:space="preserve">exon </w:t>
        <w:tab/>
        <w:t xml:space="preserve">11608837 </w:t>
        <w:tab/>
        <w:t xml:space="preserve">11608892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220 </w:t>
        <w:tab/>
        <w:t xml:space="preserve">gene:2031709 </w:t>
        <w:tab/>
        <w:t xml:space="preserve">coding_region </w:t>
        <w:tab/>
        <w:t xml:space="preserve">11608837 </w:t>
        <w:tab/>
        <w:t xml:space="preserve">11608892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220 </w:t>
        <w:tab/>
        <w:t xml:space="preserve">gene:2031709 </w:t>
        <w:tab/>
        <w:t xml:space="preserve">exon </w:t>
        <w:tab/>
        <w:t xml:space="preserve">11608655 </w:t>
        <w:tab/>
        <w:t xml:space="preserve">11608743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220 </w:t>
        <w:tab/>
        <w:t xml:space="preserve">gene:2031709 </w:t>
        <w:tab/>
        <w:t xml:space="preserve">coding_region </w:t>
        <w:tab/>
        <w:t xml:space="preserve">11608655 </w:t>
        <w:tab/>
        <w:t xml:space="preserve">11608743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220 </w:t>
        <w:tab/>
        <w:t xml:space="preserve">gene:2031709 </w:t>
        <w:tab/>
        <w:t xml:space="preserve">exon </w:t>
        <w:tab/>
        <w:t xml:space="preserve">11608465 </w:t>
        <w:tab/>
        <w:t xml:space="preserve">11608567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220 </w:t>
        <w:tab/>
        <w:t xml:space="preserve">gene:2031709 </w:t>
        <w:tab/>
        <w:t xml:space="preserve">coding_region </w:t>
        <w:tab/>
        <w:t xml:space="preserve">11608465 </w:t>
        <w:tab/>
        <w:t xml:space="preserve">11608567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220 </w:t>
        <w:tab/>
        <w:t xml:space="preserve">gene:2031709 </w:t>
        <w:tab/>
        <w:t xml:space="preserve">exon </w:t>
        <w:tab/>
        <w:t xml:space="preserve">11608018 </w:t>
        <w:tab/>
        <w:t xml:space="preserve">11608243 </w:t>
        <w:tab/>
        <w:t xml:space="preserve">2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2220 </w:t>
        <w:tab/>
        <w:t xml:space="preserve">gene:2031709 </w:t>
        <w:tab/>
        <w:t xml:space="preserve">coding_region </w:t>
        <w:tab/>
        <w:t xml:space="preserve">11608018 </w:t>
        <w:tab/>
        <w:t xml:space="preserve">11608243 </w:t>
        <w:tab/>
        <w:t xml:space="preserve">2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GENE </w:t>
        <w:tab/>
        <w:t xml:space="preserve">29157713 </w:t>
        <w:tab/>
        <w:t xml:space="preserve">29160625 </w:t>
        <w:tab/>
        <w:t xml:space="preserve">29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exon </w:t>
        <w:tab/>
        <w:t xml:space="preserve">29159884 </w:t>
        <w:tab/>
        <w:t xml:space="preserve">29160625 </w:t>
        <w:tab/>
        <w:t xml:space="preserve">7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coding_region </w:t>
        <w:tab/>
        <w:t xml:space="preserve">29159884 </w:t>
        <w:tab/>
        <w:t xml:space="preserve">29160625 </w:t>
        <w:tab/>
        <w:t xml:space="preserve">7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ORF </w:t>
        <w:tab/>
        <w:t xml:space="preserve">29158417 </w:t>
        <w:tab/>
        <w:t xml:space="preserve">29160411 </w:t>
        <w:tab/>
        <w:t xml:space="preserve">19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exon </w:t>
        <w:tab/>
        <w:t xml:space="preserve">29159740 </w:t>
        <w:tab/>
        <w:t xml:space="preserve">29159806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coding_region </w:t>
        <w:tab/>
        <w:t xml:space="preserve">29159740 </w:t>
        <w:tab/>
        <w:t xml:space="preserve">29159806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exon </w:t>
        <w:tab/>
        <w:t xml:space="preserve">29159436 </w:t>
        <w:tab/>
        <w:t xml:space="preserve">29159529 </w:t>
        <w:tab/>
        <w:t xml:space="preserve">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coding_region </w:t>
        <w:tab/>
        <w:t xml:space="preserve">29159436 </w:t>
        <w:tab/>
        <w:t xml:space="preserve">29159529 </w:t>
        <w:tab/>
        <w:t xml:space="preserve">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exon </w:t>
        <w:tab/>
        <w:t xml:space="preserve">29159195 </w:t>
        <w:tab/>
        <w:t xml:space="preserve">29159339 </w:t>
        <w:tab/>
        <w:t xml:space="preserve">1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coding_region </w:t>
        <w:tab/>
        <w:t xml:space="preserve">29159195 </w:t>
        <w:tab/>
        <w:t xml:space="preserve">29159339 </w:t>
        <w:tab/>
        <w:t xml:space="preserve">1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exon </w:t>
        <w:tab/>
        <w:t xml:space="preserve">29159010 </w:t>
        <w:tab/>
        <w:t xml:space="preserve">29159091 </w:t>
        <w:tab/>
        <w:t xml:space="preserve">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coding_region </w:t>
        <w:tab/>
        <w:t xml:space="preserve">29159010 </w:t>
        <w:tab/>
        <w:t xml:space="preserve">29159091 </w:t>
        <w:tab/>
        <w:t xml:space="preserve">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exon </w:t>
        <w:tab/>
        <w:t xml:space="preserve">29158835 </w:t>
        <w:tab/>
        <w:t xml:space="preserve">29158880 </w:t>
        <w:tab/>
        <w:t xml:space="preserve">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coding_region </w:t>
        <w:tab/>
        <w:t xml:space="preserve">29158835 </w:t>
        <w:tab/>
        <w:t xml:space="preserve">29158880 </w:t>
        <w:tab/>
        <w:t xml:space="preserve">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exon </w:t>
        <w:tab/>
        <w:t xml:space="preserve">29158696 </w:t>
        <w:tab/>
        <w:t xml:space="preserve">29158747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coding_region </w:t>
        <w:tab/>
        <w:t xml:space="preserve">29158696 </w:t>
        <w:tab/>
        <w:t xml:space="preserve">29158747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exon </w:t>
        <w:tab/>
        <w:t xml:space="preserve">29158219 </w:t>
        <w:tab/>
        <w:t xml:space="preserve">29158608 </w:t>
        <w:tab/>
        <w:t xml:space="preserve">3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coding_region </w:t>
        <w:tab/>
        <w:t xml:space="preserve">29158219 </w:t>
        <w:tab/>
        <w:t xml:space="preserve">29158608 </w:t>
        <w:tab/>
        <w:t xml:space="preserve">3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exon </w:t>
        <w:tab/>
        <w:t xml:space="preserve">29157713 </w:t>
        <w:tab/>
        <w:t xml:space="preserve">29157976 </w:t>
        <w:tab/>
        <w:t xml:space="preserve">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8420 </w:t>
        <w:tab/>
        <w:t xml:space="preserve">gene:2032109 </w:t>
        <w:tab/>
        <w:t xml:space="preserve">coding_region </w:t>
        <w:tab/>
        <w:t xml:space="preserve">29157713 </w:t>
        <w:tab/>
        <w:t xml:space="preserve">29157976 </w:t>
        <w:tab/>
        <w:t xml:space="preserve">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50 </w:t>
        <w:tab/>
        <w:t xml:space="preserve">gene:2032230 </w:t>
        <w:tab/>
        <w:t xml:space="preserve">GENE </w:t>
        <w:tab/>
        <w:t xml:space="preserve">9874368 </w:t>
        <w:tab/>
        <w:t xml:space="preserve">9875642 </w:t>
        <w:tab/>
        <w:t xml:space="preserve">12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50 </w:t>
        <w:tab/>
        <w:t xml:space="preserve">gene:2032230 </w:t>
        <w:tab/>
        <w:t xml:space="preserve">exon </w:t>
        <w:tab/>
        <w:t xml:space="preserve">9875215 </w:t>
        <w:tab/>
        <w:t xml:space="preserve">9875642 </w:t>
        <w:tab/>
        <w:t xml:space="preserve">4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50 </w:t>
        <w:tab/>
        <w:t xml:space="preserve">gene:2032230 </w:t>
        <w:tab/>
        <w:t xml:space="preserve">coding_region </w:t>
        <w:tab/>
        <w:t xml:space="preserve">9875215 </w:t>
        <w:tab/>
        <w:t xml:space="preserve">9875642 </w:t>
        <w:tab/>
        <w:t xml:space="preserve">4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50 </w:t>
        <w:tab/>
        <w:t xml:space="preserve">gene:2032230 </w:t>
        <w:tab/>
        <w:t xml:space="preserve">ORF </w:t>
        <w:tab/>
        <w:t xml:space="preserve">9874417 </w:t>
        <w:tab/>
        <w:t xml:space="preserve">9875296 </w:t>
        <w:tab/>
        <w:t xml:space="preserve">8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50 </w:t>
        <w:tab/>
        <w:t xml:space="preserve">gene:2032230 </w:t>
        <w:tab/>
        <w:t xml:space="preserve">exon </w:t>
        <w:tab/>
        <w:t xml:space="preserve">9874571 </w:t>
        <w:tab/>
        <w:t xml:space="preserve">9874728 </w:t>
        <w:tab/>
        <w:t xml:space="preserve">1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50 </w:t>
        <w:tab/>
        <w:t xml:space="preserve">gene:2032230 </w:t>
        <w:tab/>
        <w:t xml:space="preserve">coding_region </w:t>
        <w:tab/>
        <w:t xml:space="preserve">9874571 </w:t>
        <w:tab/>
        <w:t xml:space="preserve">9874728 </w:t>
        <w:tab/>
        <w:t xml:space="preserve">1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50 </w:t>
        <w:tab/>
        <w:t xml:space="preserve">gene:2032230 </w:t>
        <w:tab/>
        <w:t xml:space="preserve">exon </w:t>
        <w:tab/>
        <w:t xml:space="preserve">9874368 </w:t>
        <w:tab/>
        <w:t xml:space="preserve">9874485 </w:t>
        <w:tab/>
        <w:t xml:space="preserve">1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250 </w:t>
        <w:tab/>
        <w:t xml:space="preserve">gene:2032230 </w:t>
        <w:tab/>
        <w:t xml:space="preserve">coding_region </w:t>
        <w:tab/>
        <w:t xml:space="preserve">9874368 </w:t>
        <w:tab/>
        <w:t xml:space="preserve">9874485 </w:t>
        <w:tab/>
        <w:t xml:space="preserve">1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80 </w:t>
        <w:tab/>
        <w:t xml:space="preserve">gene:2032531 </w:t>
        <w:tab/>
        <w:t xml:space="preserve">GENE </w:t>
        <w:tab/>
        <w:t xml:space="preserve">9963713 </w:t>
        <w:tab/>
        <w:t xml:space="preserve">9966437 </w:t>
        <w:tab/>
        <w:t xml:space="preserve">27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80 </w:t>
        <w:tab/>
        <w:t xml:space="preserve">gene:2032531 </w:t>
        <w:tab/>
        <w:t xml:space="preserve">exon </w:t>
        <w:tab/>
        <w:t xml:space="preserve">9965488 </w:t>
        <w:tab/>
        <w:t xml:space="preserve">9966437 </w:t>
        <w:tab/>
        <w:t xml:space="preserve">9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80 </w:t>
        <w:tab/>
        <w:t xml:space="preserve">gene:2032531 </w:t>
        <w:tab/>
        <w:t xml:space="preserve">coding_region </w:t>
        <w:tab/>
        <w:t xml:space="preserve">9965488 </w:t>
        <w:tab/>
        <w:t xml:space="preserve">9966437 </w:t>
        <w:tab/>
        <w:t xml:space="preserve">9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80 </w:t>
        <w:tab/>
        <w:t xml:space="preserve">gene:2032531 </w:t>
        <w:tab/>
        <w:t xml:space="preserve">ORF </w:t>
        <w:tab/>
        <w:t xml:space="preserve">9963816 </w:t>
        <w:tab/>
        <w:t xml:space="preserve">9966180 </w:t>
        <w:tab/>
        <w:t xml:space="preserve">23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80 </w:t>
        <w:tab/>
        <w:t xml:space="preserve">gene:2032531 </w:t>
        <w:tab/>
        <w:t xml:space="preserve">exon </w:t>
        <w:tab/>
        <w:t xml:space="preserve">9965235 </w:t>
        <w:tab/>
        <w:t xml:space="preserve">9965401 </w:t>
        <w:tab/>
        <w:t xml:space="preserve">1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80 </w:t>
        <w:tab/>
        <w:t xml:space="preserve">gene:2032531 </w:t>
        <w:tab/>
        <w:t xml:space="preserve">coding_region </w:t>
        <w:tab/>
        <w:t xml:space="preserve">9965235 </w:t>
        <w:tab/>
        <w:t xml:space="preserve">9965401 </w:t>
        <w:tab/>
        <w:t xml:space="preserve">1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80 </w:t>
        <w:tab/>
        <w:t xml:space="preserve">gene:2032531 </w:t>
        <w:tab/>
        <w:t xml:space="preserve">exon </w:t>
        <w:tab/>
        <w:t xml:space="preserve">9964967 </w:t>
        <w:tab/>
        <w:t xml:space="preserve">9965150 </w:t>
        <w:tab/>
        <w:t xml:space="preserve">1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80 </w:t>
        <w:tab/>
        <w:t xml:space="preserve">gene:2032531 </w:t>
        <w:tab/>
        <w:t xml:space="preserve">coding_region </w:t>
        <w:tab/>
        <w:t xml:space="preserve">9964967 </w:t>
        <w:tab/>
        <w:t xml:space="preserve">9965150 </w:t>
        <w:tab/>
        <w:t xml:space="preserve">1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80 </w:t>
        <w:tab/>
        <w:t xml:space="preserve">gene:2032531 </w:t>
        <w:tab/>
        <w:t xml:space="preserve">exon </w:t>
        <w:tab/>
        <w:t xml:space="preserve">9964803 </w:t>
        <w:tab/>
        <w:t xml:space="preserve">9964883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80 </w:t>
        <w:tab/>
        <w:t xml:space="preserve">gene:2032531 </w:t>
        <w:tab/>
        <w:t xml:space="preserve">coding_region </w:t>
        <w:tab/>
        <w:t xml:space="preserve">9964803 </w:t>
        <w:tab/>
        <w:t xml:space="preserve">9964883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80 </w:t>
        <w:tab/>
        <w:t xml:space="preserve">gene:2032531 </w:t>
        <w:tab/>
        <w:t xml:space="preserve">exon </w:t>
        <w:tab/>
        <w:t xml:space="preserve">9964513 </w:t>
        <w:tab/>
        <w:t xml:space="preserve">9964714 </w:t>
        <w:tab/>
        <w:t xml:space="preserve">2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80 </w:t>
        <w:tab/>
        <w:t xml:space="preserve">gene:2032531 </w:t>
        <w:tab/>
        <w:t xml:space="preserve">coding_region </w:t>
        <w:tab/>
        <w:t xml:space="preserve">9964513 </w:t>
        <w:tab/>
        <w:t xml:space="preserve">9964714 </w:t>
        <w:tab/>
        <w:t xml:space="preserve">2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80 </w:t>
        <w:tab/>
        <w:t xml:space="preserve">gene:2032531 </w:t>
        <w:tab/>
        <w:t xml:space="preserve">exon </w:t>
        <w:tab/>
        <w:t xml:space="preserve">9964184 </w:t>
        <w:tab/>
        <w:t xml:space="preserve">9964422 </w:t>
        <w:tab/>
        <w:t xml:space="preserve">2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80 </w:t>
        <w:tab/>
        <w:t xml:space="preserve">gene:2032531 </w:t>
        <w:tab/>
        <w:t xml:space="preserve">coding_region </w:t>
        <w:tab/>
        <w:t xml:space="preserve">9964184 </w:t>
        <w:tab/>
        <w:t xml:space="preserve">9964422 </w:t>
        <w:tab/>
        <w:t xml:space="preserve">2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80 </w:t>
        <w:tab/>
        <w:t xml:space="preserve">gene:2032531 </w:t>
        <w:tab/>
        <w:t xml:space="preserve">exon </w:t>
        <w:tab/>
        <w:t xml:space="preserve">9963713 </w:t>
        <w:tab/>
        <w:t xml:space="preserve">9964088 </w:t>
        <w:tab/>
        <w:t xml:space="preserve">3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8380 </w:t>
        <w:tab/>
        <w:t xml:space="preserve">gene:2032531 </w:t>
        <w:tab/>
        <w:t xml:space="preserve">coding_region </w:t>
        <w:tab/>
        <w:t xml:space="preserve">9963713 </w:t>
        <w:tab/>
        <w:t xml:space="preserve">9964088 </w:t>
        <w:tab/>
        <w:t xml:space="preserve">3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740 </w:t>
        <w:tab/>
        <w:t xml:space="preserve">gene:2033176 </w:t>
        <w:tab/>
        <w:t xml:space="preserve">GENE </w:t>
        <w:tab/>
        <w:t xml:space="preserve">18395225 </w:t>
        <w:tab/>
        <w:t xml:space="preserve">18396519 </w:t>
        <w:tab/>
        <w:t xml:space="preserve">12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740 </w:t>
        <w:tab/>
        <w:t xml:space="preserve">gene:2033176 </w:t>
        <w:tab/>
        <w:t xml:space="preserve">exon </w:t>
        <w:tab/>
        <w:t xml:space="preserve">18396246 </w:t>
        <w:tab/>
        <w:t xml:space="preserve">18396519 </w:t>
        <w:tab/>
        <w:t xml:space="preserve">2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740 </w:t>
        <w:tab/>
        <w:t xml:space="preserve">gene:2033176 </w:t>
        <w:tab/>
        <w:t xml:space="preserve">coding_region </w:t>
        <w:tab/>
        <w:t xml:space="preserve">18396246 </w:t>
        <w:tab/>
        <w:t xml:space="preserve">18396519 </w:t>
        <w:tab/>
        <w:t xml:space="preserve">2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740 </w:t>
        <w:tab/>
        <w:t xml:space="preserve">gene:2033176 </w:t>
        <w:tab/>
        <w:t xml:space="preserve">ORF </w:t>
        <w:tab/>
        <w:t xml:space="preserve">18395414 </w:t>
        <w:tab/>
        <w:t xml:space="preserve">18396318 </w:t>
        <w:tab/>
        <w:t xml:space="preserve">9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740 </w:t>
        <w:tab/>
        <w:t xml:space="preserve">gene:2033176 </w:t>
        <w:tab/>
        <w:t xml:space="preserve">exon </w:t>
        <w:tab/>
        <w:t xml:space="preserve">18396080 </w:t>
        <w:tab/>
        <w:t xml:space="preserve">18396167 </w:t>
        <w:tab/>
        <w:t xml:space="preserve">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740 </w:t>
        <w:tab/>
        <w:t xml:space="preserve">gene:2033176 </w:t>
        <w:tab/>
        <w:t xml:space="preserve">coding_region </w:t>
        <w:tab/>
        <w:t xml:space="preserve">18396080 </w:t>
        <w:tab/>
        <w:t xml:space="preserve">18396167 </w:t>
        <w:tab/>
        <w:t xml:space="preserve">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740 </w:t>
        <w:tab/>
        <w:t xml:space="preserve">gene:2033176 </w:t>
        <w:tab/>
        <w:t xml:space="preserve">exon </w:t>
        <w:tab/>
        <w:t xml:space="preserve">18395225 </w:t>
        <w:tab/>
        <w:t xml:space="preserve">18395612 </w:t>
        <w:tab/>
        <w:t xml:space="preserve">3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740 </w:t>
        <w:tab/>
        <w:t xml:space="preserve">gene:2033176 </w:t>
        <w:tab/>
        <w:t xml:space="preserve">coding_region </w:t>
        <w:tab/>
        <w:t xml:space="preserve">18395225 </w:t>
        <w:tab/>
        <w:t xml:space="preserve">18395612 </w:t>
        <w:tab/>
        <w:t xml:space="preserve">3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860 </w:t>
        <w:tab/>
        <w:t xml:space="preserve">gene:2033323 </w:t>
        <w:tab/>
        <w:t xml:space="preserve">GENE </w:t>
        <w:tab/>
        <w:t xml:space="preserve">24594100 </w:t>
        <w:tab/>
        <w:t xml:space="preserve">24596409 </w:t>
        <w:tab/>
        <w:t xml:space="preserve">23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860 </w:t>
        <w:tab/>
        <w:t xml:space="preserve">gene:2033323 </w:t>
        <w:tab/>
        <w:t xml:space="preserve">exon </w:t>
        <w:tab/>
        <w:t xml:space="preserve">24596004 </w:t>
        <w:tab/>
        <w:t xml:space="preserve">24596409 </w:t>
        <w:tab/>
        <w:t xml:space="preserve">4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860 </w:t>
        <w:tab/>
        <w:t xml:space="preserve">gene:2033323 </w:t>
        <w:tab/>
        <w:t xml:space="preserve">coding_region </w:t>
        <w:tab/>
        <w:t xml:space="preserve">24596004 </w:t>
        <w:tab/>
        <w:t xml:space="preserve">24596409 </w:t>
        <w:tab/>
        <w:t xml:space="preserve">4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860 </w:t>
        <w:tab/>
        <w:t xml:space="preserve">gene:2033323 </w:t>
        <w:tab/>
        <w:t xml:space="preserve">ORF </w:t>
        <w:tab/>
        <w:t xml:space="preserve">24594152 </w:t>
        <w:tab/>
        <w:t xml:space="preserve">24596264 </w:t>
        <w:tab/>
        <w:t xml:space="preserve">21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860 </w:t>
        <w:tab/>
        <w:t xml:space="preserve">gene:2033323 </w:t>
        <w:tab/>
        <w:t xml:space="preserve">exon </w:t>
        <w:tab/>
        <w:t xml:space="preserve">24595422 </w:t>
        <w:tab/>
        <w:t xml:space="preserve">24595631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860 </w:t>
        <w:tab/>
        <w:t xml:space="preserve">gene:2033323 </w:t>
        <w:tab/>
        <w:t xml:space="preserve">coding_region </w:t>
        <w:tab/>
        <w:t xml:space="preserve">24595422 </w:t>
        <w:tab/>
        <w:t xml:space="preserve">24595631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860 </w:t>
        <w:tab/>
        <w:t xml:space="preserve">gene:2033323 </w:t>
        <w:tab/>
        <w:t xml:space="preserve">exon </w:t>
        <w:tab/>
        <w:t xml:space="preserve">24594854 </w:t>
        <w:tab/>
        <w:t xml:space="preserve">24595270 </w:t>
        <w:tab/>
        <w:t xml:space="preserve">4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860 </w:t>
        <w:tab/>
        <w:t xml:space="preserve">gene:2033323 </w:t>
        <w:tab/>
        <w:t xml:space="preserve">coding_region </w:t>
        <w:tab/>
        <w:t xml:space="preserve">24594854 </w:t>
        <w:tab/>
        <w:t xml:space="preserve">24595270 </w:t>
        <w:tab/>
        <w:t xml:space="preserve">4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860 </w:t>
        <w:tab/>
        <w:t xml:space="preserve">gene:2033323 </w:t>
        <w:tab/>
        <w:t xml:space="preserve">exon </w:t>
        <w:tab/>
        <w:t xml:space="preserve">24594354 </w:t>
        <w:tab/>
        <w:t xml:space="preserve">24594667 </w:t>
        <w:tab/>
        <w:t xml:space="preserve">3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860 </w:t>
        <w:tab/>
        <w:t xml:space="preserve">gene:2033323 </w:t>
        <w:tab/>
        <w:t xml:space="preserve">coding_region </w:t>
        <w:tab/>
        <w:t xml:space="preserve">24594354 </w:t>
        <w:tab/>
        <w:t xml:space="preserve">24594667 </w:t>
        <w:tab/>
        <w:t xml:space="preserve">3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860 </w:t>
        <w:tab/>
        <w:t xml:space="preserve">gene:2033323 </w:t>
        <w:tab/>
        <w:t xml:space="preserve">exon </w:t>
        <w:tab/>
        <w:t xml:space="preserve">24594100 </w:t>
        <w:tab/>
        <w:t xml:space="preserve">24594251 </w:t>
        <w:tab/>
        <w:t xml:space="preserve">1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6860 </w:t>
        <w:tab/>
        <w:t xml:space="preserve">gene:2033323 </w:t>
        <w:tab/>
        <w:t xml:space="preserve">coding_region </w:t>
        <w:tab/>
        <w:t xml:space="preserve">24594100 </w:t>
        <w:tab/>
        <w:t xml:space="preserve">24594251 </w:t>
        <w:tab/>
        <w:t xml:space="preserve">1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30 </w:t>
        <w:tab/>
        <w:t xml:space="preserve">gene:2034979 </w:t>
        <w:tab/>
        <w:t xml:space="preserve">GENE </w:t>
        <w:tab/>
        <w:t xml:space="preserve">6460897 </w:t>
        <w:tab/>
        <w:t xml:space="preserve">6462107 </w:t>
        <w:tab/>
        <w:t xml:space="preserve">12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30 </w:t>
        <w:tab/>
        <w:t xml:space="preserve">gene:2034979 </w:t>
        <w:tab/>
        <w:t xml:space="preserve">ORF </w:t>
        <w:tab/>
        <w:t xml:space="preserve">6460930 </w:t>
        <w:tab/>
        <w:t xml:space="preserve">6462107 </w:t>
        <w:tab/>
        <w:t xml:space="preserve">11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30 </w:t>
        <w:tab/>
        <w:t xml:space="preserve">gene:2034979 </w:t>
        <w:tab/>
        <w:t xml:space="preserve">exon </w:t>
        <w:tab/>
        <w:t xml:space="preserve">6461994 </w:t>
        <w:tab/>
        <w:t xml:space="preserve">6462107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30 </w:t>
        <w:tab/>
        <w:t xml:space="preserve">gene:2034979 </w:t>
        <w:tab/>
        <w:t xml:space="preserve">coding_region </w:t>
        <w:tab/>
        <w:t xml:space="preserve">6461994 </w:t>
        <w:tab/>
        <w:t xml:space="preserve">6462107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30 </w:t>
        <w:tab/>
        <w:t xml:space="preserve">gene:2034979 </w:t>
        <w:tab/>
        <w:t xml:space="preserve">exon </w:t>
        <w:tab/>
        <w:t xml:space="preserve">6461319 </w:t>
        <w:tab/>
        <w:t xml:space="preserve">6461390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30 </w:t>
        <w:tab/>
        <w:t xml:space="preserve">gene:2034979 </w:t>
        <w:tab/>
        <w:t xml:space="preserve">coding_region </w:t>
        <w:tab/>
        <w:t xml:space="preserve">6461319 </w:t>
        <w:tab/>
        <w:t xml:space="preserve">6461390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30 </w:t>
        <w:tab/>
        <w:t xml:space="preserve">gene:2034979 </w:t>
        <w:tab/>
        <w:t xml:space="preserve">exon </w:t>
        <w:tab/>
        <w:t xml:space="preserve">6461175 </w:t>
        <w:tab/>
        <w:t xml:space="preserve">6461230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30 </w:t>
        <w:tab/>
        <w:t xml:space="preserve">gene:2034979 </w:t>
        <w:tab/>
        <w:t xml:space="preserve">coding_region </w:t>
        <w:tab/>
        <w:t xml:space="preserve">6461175 </w:t>
        <w:tab/>
        <w:t xml:space="preserve">6461230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30 </w:t>
        <w:tab/>
        <w:t xml:space="preserve">gene:2034979 </w:t>
        <w:tab/>
        <w:t xml:space="preserve">exon </w:t>
        <w:tab/>
        <w:t xml:space="preserve">6460897 </w:t>
        <w:tab/>
        <w:t xml:space="preserve">6461074 </w:t>
        <w:tab/>
        <w:t xml:space="preserve">1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30 </w:t>
        <w:tab/>
        <w:t xml:space="preserve">gene:2034979 </w:t>
        <w:tab/>
        <w:t xml:space="preserve">coding_region </w:t>
        <w:tab/>
        <w:t xml:space="preserve">6460897 </w:t>
        <w:tab/>
        <w:t xml:space="preserve">6461074 </w:t>
        <w:tab/>
        <w:t xml:space="preserve">1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GENE </w:t>
        <w:tab/>
        <w:t xml:space="preserve">6439563 </w:t>
        <w:tab/>
        <w:t xml:space="preserve">6443160 </w:t>
        <w:tab/>
        <w:t xml:space="preserve">35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exon </w:t>
        <w:tab/>
        <w:t xml:space="preserve">6442907 </w:t>
        <w:tab/>
        <w:t xml:space="preserve">6443160 </w:t>
        <w:tab/>
        <w:t xml:space="preserve">2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coding_region </w:t>
        <w:tab/>
        <w:t xml:space="preserve">6442907 </w:t>
        <w:tab/>
        <w:t xml:space="preserve">6443160 </w:t>
        <w:tab/>
        <w:t xml:space="preserve">2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ORF </w:t>
        <w:tab/>
        <w:t xml:space="preserve">6439563 </w:t>
        <w:tab/>
        <w:t xml:space="preserve">6443047 </w:t>
        <w:tab/>
        <w:t xml:space="preserve">34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exon </w:t>
        <w:tab/>
        <w:t xml:space="preserve">6442569 </w:t>
        <w:tab/>
        <w:t xml:space="preserve">6442826 </w:t>
        <w:tab/>
        <w:t xml:space="preserve">2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coding_region </w:t>
        <w:tab/>
        <w:t xml:space="preserve">6442569 </w:t>
        <w:tab/>
        <w:t xml:space="preserve">6442826 </w:t>
        <w:tab/>
        <w:t xml:space="preserve">2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exon </w:t>
        <w:tab/>
        <w:t xml:space="preserve">6442428 </w:t>
        <w:tab/>
        <w:t xml:space="preserve">6442487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coding_region </w:t>
        <w:tab/>
        <w:t xml:space="preserve">6442428 </w:t>
        <w:tab/>
        <w:t xml:space="preserve">6442487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exon </w:t>
        <w:tab/>
        <w:t xml:space="preserve">6442103 </w:t>
        <w:tab/>
        <w:t xml:space="preserve">6442342 </w:t>
        <w:tab/>
        <w:t xml:space="preserve">2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coding_region </w:t>
        <w:tab/>
        <w:t xml:space="preserve">6442103 </w:t>
        <w:tab/>
        <w:t xml:space="preserve">6442342 </w:t>
        <w:tab/>
        <w:t xml:space="preserve">2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exon </w:t>
        <w:tab/>
        <w:t xml:space="preserve">6441804 </w:t>
        <w:tab/>
        <w:t xml:space="preserve">6441944 </w:t>
        <w:tab/>
        <w:t xml:space="preserve">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coding_region </w:t>
        <w:tab/>
        <w:t xml:space="preserve">6441804 </w:t>
        <w:tab/>
        <w:t xml:space="preserve">6441944 </w:t>
        <w:tab/>
        <w:t xml:space="preserve">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exon </w:t>
        <w:tab/>
        <w:t xml:space="preserve">6441568 </w:t>
        <w:tab/>
        <w:t xml:space="preserve">6441710 </w:t>
        <w:tab/>
        <w:t xml:space="preserve">1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coding_region </w:t>
        <w:tab/>
        <w:t xml:space="preserve">6441568 </w:t>
        <w:tab/>
        <w:t xml:space="preserve">6441710 </w:t>
        <w:tab/>
        <w:t xml:space="preserve">1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exon </w:t>
        <w:tab/>
        <w:t xml:space="preserve">6441209 </w:t>
        <w:tab/>
        <w:t xml:space="preserve">6441279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coding_region </w:t>
        <w:tab/>
        <w:t xml:space="preserve">6441209 </w:t>
        <w:tab/>
        <w:t xml:space="preserve">6441279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exon </w:t>
        <w:tab/>
        <w:t xml:space="preserve">6440914 </w:t>
        <w:tab/>
        <w:t xml:space="preserve">6441050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coding_region </w:t>
        <w:tab/>
        <w:t xml:space="preserve">6440914 </w:t>
        <w:tab/>
        <w:t xml:space="preserve">6441050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exon </w:t>
        <w:tab/>
        <w:t xml:space="preserve">6440711 </w:t>
        <w:tab/>
        <w:t xml:space="preserve">6440746 </w:t>
        <w:tab/>
        <w:t xml:space="preserve">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coding_region </w:t>
        <w:tab/>
        <w:t xml:space="preserve">6440711 </w:t>
        <w:tab/>
        <w:t xml:space="preserve">6440746 </w:t>
        <w:tab/>
        <w:t xml:space="preserve">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exon </w:t>
        <w:tab/>
        <w:t xml:space="preserve">6440190 </w:t>
        <w:tab/>
        <w:t xml:space="preserve">6440286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coding_region </w:t>
        <w:tab/>
        <w:t xml:space="preserve">6440190 </w:t>
        <w:tab/>
        <w:t xml:space="preserve">6440286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exon </w:t>
        <w:tab/>
        <w:t xml:space="preserve">6439974 </w:t>
        <w:tab/>
        <w:t xml:space="preserve">6440031 </w:t>
        <w:tab/>
        <w:t xml:space="preserve">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coding_region </w:t>
        <w:tab/>
        <w:t xml:space="preserve">6439974 </w:t>
        <w:tab/>
        <w:t xml:space="preserve">6440031 </w:t>
        <w:tab/>
        <w:t xml:space="preserve">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exon </w:t>
        <w:tab/>
        <w:t xml:space="preserve">6439563 </w:t>
        <w:tab/>
        <w:t xml:space="preserve">6439641 </w:t>
        <w:tab/>
        <w:t xml:space="preserve">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8700 </w:t>
        <w:tab/>
        <w:t xml:space="preserve">gene:2034984 </w:t>
        <w:tab/>
        <w:t xml:space="preserve">coding_region </w:t>
        <w:tab/>
        <w:t xml:space="preserve">6439563 </w:t>
        <w:tab/>
        <w:t xml:space="preserve">6439641 </w:t>
        <w:tab/>
        <w:t xml:space="preserve">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160 </w:t>
        <w:tab/>
        <w:t xml:space="preserve">gene:2035730 </w:t>
        <w:tab/>
        <w:t xml:space="preserve">GENE </w:t>
        <w:tab/>
        <w:t xml:space="preserve">20165964 </w:t>
        <w:tab/>
        <w:t xml:space="preserve">20167448 </w:t>
        <w:tab/>
        <w:t xml:space="preserve">14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160 </w:t>
        <w:tab/>
        <w:t xml:space="preserve">gene:2035730 </w:t>
        <w:tab/>
        <w:t xml:space="preserve">exon </w:t>
        <w:tab/>
        <w:t xml:space="preserve">20167041 </w:t>
        <w:tab/>
        <w:t xml:space="preserve">20167448 </w:t>
        <w:tab/>
        <w:t xml:space="preserve">4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160 </w:t>
        <w:tab/>
        <w:t xml:space="preserve">gene:2035730 </w:t>
        <w:tab/>
        <w:t xml:space="preserve">coding_region </w:t>
        <w:tab/>
        <w:t xml:space="preserve">20167041 </w:t>
        <w:tab/>
        <w:t xml:space="preserve">20167448 </w:t>
        <w:tab/>
        <w:t xml:space="preserve">4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160 </w:t>
        <w:tab/>
        <w:t xml:space="preserve">gene:2035730 </w:t>
        <w:tab/>
        <w:t xml:space="preserve">ORF </w:t>
        <w:tab/>
        <w:t xml:space="preserve">20166021 </w:t>
        <w:tab/>
        <w:t xml:space="preserve">20167348 </w:t>
        <w:tab/>
        <w:t xml:space="preserve">13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160 </w:t>
        <w:tab/>
        <w:t xml:space="preserve">gene:2035730 </w:t>
        <w:tab/>
        <w:t xml:space="preserve">exon </w:t>
        <w:tab/>
        <w:t xml:space="preserve">20166245 </w:t>
        <w:tab/>
        <w:t xml:space="preserve">20166454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160 </w:t>
        <w:tab/>
        <w:t xml:space="preserve">gene:2035730 </w:t>
        <w:tab/>
        <w:t xml:space="preserve">coding_region </w:t>
        <w:tab/>
        <w:t xml:space="preserve">20166245 </w:t>
        <w:tab/>
        <w:t xml:space="preserve">20166454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160 </w:t>
        <w:tab/>
        <w:t xml:space="preserve">gene:2035730 </w:t>
        <w:tab/>
        <w:t xml:space="preserve">exon </w:t>
        <w:tab/>
        <w:t xml:space="preserve">20165964 </w:t>
        <w:tab/>
        <w:t xml:space="preserve">20166069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5160 </w:t>
        <w:tab/>
        <w:t xml:space="preserve">gene:2035730 </w:t>
        <w:tab/>
        <w:t xml:space="preserve">coding_region </w:t>
        <w:tab/>
        <w:t xml:space="preserve">20165964 </w:t>
        <w:tab/>
        <w:t xml:space="preserve">20166069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080 </w:t>
        <w:tab/>
        <w:t xml:space="preserve">gene:2037278 </w:t>
        <w:tab/>
        <w:t xml:space="preserve">GENE </w:t>
        <w:tab/>
        <w:t xml:space="preserve">27837432 </w:t>
        <w:tab/>
        <w:t xml:space="preserve">27839276 </w:t>
        <w:tab/>
        <w:t xml:space="preserve">18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080 </w:t>
        <w:tab/>
        <w:t xml:space="preserve">gene:2037278 </w:t>
        <w:tab/>
        <w:t xml:space="preserve">exon </w:t>
        <w:tab/>
        <w:t xml:space="preserve">27838229 </w:t>
        <w:tab/>
        <w:t xml:space="preserve">27839276 </w:t>
        <w:tab/>
        <w:t xml:space="preserve">10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080 </w:t>
        <w:tab/>
        <w:t xml:space="preserve">gene:2037278 </w:t>
        <w:tab/>
        <w:t xml:space="preserve">coding_region </w:t>
        <w:tab/>
        <w:t xml:space="preserve">27838229 </w:t>
        <w:tab/>
        <w:t xml:space="preserve">27839276 </w:t>
        <w:tab/>
        <w:t xml:space="preserve">10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080 </w:t>
        <w:tab/>
        <w:t xml:space="preserve">gene:2037278 </w:t>
        <w:tab/>
        <w:t xml:space="preserve">ORF </w:t>
        <w:tab/>
        <w:t xml:space="preserve">27837618 </w:t>
        <w:tab/>
        <w:t xml:space="preserve">27838972 </w:t>
        <w:tab/>
        <w:t xml:space="preserve">13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080 </w:t>
        <w:tab/>
        <w:t xml:space="preserve">gene:2037278 </w:t>
        <w:tab/>
        <w:t xml:space="preserve">exon </w:t>
        <w:tab/>
        <w:t xml:space="preserve">27837432 </w:t>
        <w:tab/>
        <w:t xml:space="preserve">27837884 </w:t>
        <w:tab/>
        <w:t xml:space="preserve">4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5080 </w:t>
        <w:tab/>
        <w:t xml:space="preserve">gene:2037278 </w:t>
        <w:tab/>
        <w:t xml:space="preserve">coding_region </w:t>
        <w:tab/>
        <w:t xml:space="preserve">27837432 </w:t>
        <w:tab/>
        <w:t xml:space="preserve">27837884 </w:t>
        <w:tab/>
        <w:t xml:space="preserve">4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10 </w:t>
        <w:tab/>
        <w:t xml:space="preserve">gene:2037399 </w:t>
        <w:tab/>
        <w:t xml:space="preserve">GENE </w:t>
        <w:tab/>
        <w:t xml:space="preserve">7346159 </w:t>
        <w:tab/>
        <w:t xml:space="preserve">7346972 </w:t>
        <w:tab/>
        <w:t xml:space="preserve">8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10 </w:t>
        <w:tab/>
        <w:t xml:space="preserve">gene:2037399 </w:t>
        <w:tab/>
        <w:t xml:space="preserve">exon </w:t>
        <w:tab/>
        <w:t xml:space="preserve">7346159 </w:t>
        <w:tab/>
        <w:t xml:space="preserve">7346972 </w:t>
        <w:tab/>
        <w:t xml:space="preserve">8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10 </w:t>
        <w:tab/>
        <w:t xml:space="preserve">gene:2037399 </w:t>
        <w:tab/>
        <w:t xml:space="preserve">coding_region </w:t>
        <w:tab/>
        <w:t xml:space="preserve">7346159 </w:t>
        <w:tab/>
        <w:t xml:space="preserve">7346972 </w:t>
        <w:tab/>
        <w:t xml:space="preserve">8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10 </w:t>
        <w:tab/>
        <w:t xml:space="preserve">gene:2037399 </w:t>
        <w:tab/>
        <w:t xml:space="preserve">ORF </w:t>
        <w:tab/>
        <w:t xml:space="preserve">7346237 </w:t>
        <w:tab/>
        <w:t xml:space="preserve">7346869 </w:t>
        <w:tab/>
        <w:t xml:space="preserve">6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GENE </w:t>
        <w:tab/>
        <w:t xml:space="preserve">6971485 </w:t>
        <w:tab/>
        <w:t xml:space="preserve">6974763 </w:t>
        <w:tab/>
        <w:t xml:space="preserve">32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exon </w:t>
        <w:tab/>
        <w:t xml:space="preserve">6974501 </w:t>
        <w:tab/>
        <w:t xml:space="preserve">6974763 </w:t>
        <w:tab/>
        <w:t xml:space="preserve">2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coding_region </w:t>
        <w:tab/>
        <w:t xml:space="preserve">6974501 </w:t>
        <w:tab/>
        <w:t xml:space="preserve">6974763 </w:t>
        <w:tab/>
        <w:t xml:space="preserve">2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ORF </w:t>
        <w:tab/>
        <w:t xml:space="preserve">6971554 </w:t>
        <w:tab/>
        <w:t xml:space="preserve">6974578 </w:t>
        <w:tab/>
        <w:t xml:space="preserve">30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exon </w:t>
        <w:tab/>
        <w:t xml:space="preserve">6974062 </w:t>
        <w:tab/>
        <w:t xml:space="preserve">6974129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coding_region </w:t>
        <w:tab/>
        <w:t xml:space="preserve">6974062 </w:t>
        <w:tab/>
        <w:t xml:space="preserve">6974129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exon </w:t>
        <w:tab/>
        <w:t xml:space="preserve">6973938 </w:t>
        <w:tab/>
        <w:t xml:space="preserve">6973971 </w:t>
        <w:tab/>
        <w:t xml:space="preserve">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coding_region </w:t>
        <w:tab/>
        <w:t xml:space="preserve">6973938 </w:t>
        <w:tab/>
        <w:t xml:space="preserve">6973971 </w:t>
        <w:tab/>
        <w:t xml:space="preserve">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exon </w:t>
        <w:tab/>
        <w:t xml:space="preserve">6973736 </w:t>
        <w:tab/>
        <w:t xml:space="preserve">6973828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coding_region </w:t>
        <w:tab/>
        <w:t xml:space="preserve">6973736 </w:t>
        <w:tab/>
        <w:t xml:space="preserve">6973828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exon </w:t>
        <w:tab/>
        <w:t xml:space="preserve">6973480 </w:t>
        <w:tab/>
        <w:t xml:space="preserve">6973590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coding_region </w:t>
        <w:tab/>
        <w:t xml:space="preserve">6973480 </w:t>
        <w:tab/>
        <w:t xml:space="preserve">6973590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exon </w:t>
        <w:tab/>
        <w:t xml:space="preserve">6973329 </w:t>
        <w:tab/>
        <w:t xml:space="preserve">6973394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coding_region </w:t>
        <w:tab/>
        <w:t xml:space="preserve">6973329 </w:t>
        <w:tab/>
        <w:t xml:space="preserve">6973394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exon </w:t>
        <w:tab/>
        <w:t xml:space="preserve">6973043 </w:t>
        <w:tab/>
        <w:t xml:space="preserve">6973174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coding_region </w:t>
        <w:tab/>
        <w:t xml:space="preserve">6973043 </w:t>
        <w:tab/>
        <w:t xml:space="preserve">6973174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exon </w:t>
        <w:tab/>
        <w:t xml:space="preserve">6972810 </w:t>
        <w:tab/>
        <w:t xml:space="preserve">6972941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coding_region </w:t>
        <w:tab/>
        <w:t xml:space="preserve">6972810 </w:t>
        <w:tab/>
        <w:t xml:space="preserve">6972941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exon </w:t>
        <w:tab/>
        <w:t xml:space="preserve">6972631 </w:t>
        <w:tab/>
        <w:t xml:space="preserve">6972717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coding_region </w:t>
        <w:tab/>
        <w:t xml:space="preserve">6972631 </w:t>
        <w:tab/>
        <w:t xml:space="preserve">6972717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exon </w:t>
        <w:tab/>
        <w:t xml:space="preserve">6971485 </w:t>
        <w:tab/>
        <w:t xml:space="preserve">6972558 </w:t>
        <w:tab/>
        <w:t xml:space="preserve">10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0110 </w:t>
        <w:tab/>
        <w:t xml:space="preserve">gene:2198645 </w:t>
        <w:tab/>
        <w:t xml:space="preserve">coding_region </w:t>
        <w:tab/>
        <w:t xml:space="preserve">6971485 </w:t>
        <w:tab/>
        <w:t xml:space="preserve">6972558 </w:t>
        <w:tab/>
        <w:t xml:space="preserve">10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20 </w:t>
        <w:tab/>
        <w:t xml:space="preserve">gene:2199331 </w:t>
        <w:tab/>
        <w:t xml:space="preserve">GENE </w:t>
        <w:tab/>
        <w:t xml:space="preserve">25222143 </w:t>
        <w:tab/>
        <w:t xml:space="preserve">25223622 </w:t>
        <w:tab/>
        <w:t xml:space="preserve">14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20 </w:t>
        <w:tab/>
        <w:t xml:space="preserve">gene:2199331 </w:t>
        <w:tab/>
        <w:t xml:space="preserve">exon </w:t>
        <w:tab/>
        <w:t xml:space="preserve">25223171 </w:t>
        <w:tab/>
        <w:t xml:space="preserve">25223622 </w:t>
        <w:tab/>
        <w:t xml:space="preserve">4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20 </w:t>
        <w:tab/>
        <w:t xml:space="preserve">gene:2199331 </w:t>
        <w:tab/>
        <w:t xml:space="preserve">coding_region </w:t>
        <w:tab/>
        <w:t xml:space="preserve">25223171 </w:t>
        <w:tab/>
        <w:t xml:space="preserve">25223622 </w:t>
        <w:tab/>
        <w:t xml:space="preserve">4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20 </w:t>
        <w:tab/>
        <w:t xml:space="preserve">gene:2199331 </w:t>
        <w:tab/>
        <w:t xml:space="preserve">ORF </w:t>
        <w:tab/>
        <w:t xml:space="preserve">25222234 </w:t>
        <w:tab/>
        <w:t xml:space="preserve">25223474 </w:t>
        <w:tab/>
        <w:t xml:space="preserve">12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20 </w:t>
        <w:tab/>
        <w:t xml:space="preserve">gene:2199331 </w:t>
        <w:tab/>
        <w:t xml:space="preserve">exon </w:t>
        <w:tab/>
        <w:t xml:space="preserve">25222408 </w:t>
        <w:tab/>
        <w:t xml:space="preserve">25222616 </w:t>
        <w:tab/>
        <w:t xml:space="preserve">2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20 </w:t>
        <w:tab/>
        <w:t xml:space="preserve">gene:2199331 </w:t>
        <w:tab/>
        <w:t xml:space="preserve">coding_region </w:t>
        <w:tab/>
        <w:t xml:space="preserve">25222408 </w:t>
        <w:tab/>
        <w:t xml:space="preserve">25222616 </w:t>
        <w:tab/>
        <w:t xml:space="preserve">2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20 </w:t>
        <w:tab/>
        <w:t xml:space="preserve">gene:2199331 </w:t>
        <w:tab/>
        <w:t xml:space="preserve">exon </w:t>
        <w:tab/>
        <w:t xml:space="preserve">25222143 </w:t>
        <w:tab/>
        <w:t xml:space="preserve">25222326 </w:t>
        <w:tab/>
        <w:t xml:space="preserve">1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220 </w:t>
        <w:tab/>
        <w:t xml:space="preserve">gene:2199331 </w:t>
        <w:tab/>
        <w:t xml:space="preserve">coding_region </w:t>
        <w:tab/>
        <w:t xml:space="preserve">25222143 </w:t>
        <w:tab/>
        <w:t xml:space="preserve">25222326 </w:t>
        <w:tab/>
        <w:t xml:space="preserve">1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GENE </w:t>
        <w:tab/>
        <w:t xml:space="preserve">7371797 </w:t>
        <w:tab/>
        <w:t xml:space="preserve">7374102 </w:t>
        <w:tab/>
        <w:t xml:space="preserve">23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exon </w:t>
        <w:tab/>
        <w:t xml:space="preserve">7373760 </w:t>
        <w:tab/>
        <w:t xml:space="preserve">7374102 </w:t>
        <w:tab/>
        <w:t xml:space="preserve">3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coding_region </w:t>
        <w:tab/>
        <w:t xml:space="preserve">7373760 </w:t>
        <w:tab/>
        <w:t xml:space="preserve">7374102 </w:t>
        <w:tab/>
        <w:t xml:space="preserve">3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ORF </w:t>
        <w:tab/>
        <w:t xml:space="preserve">7371797 </w:t>
        <w:tab/>
        <w:t xml:space="preserve">7374083 </w:t>
        <w:tab/>
        <w:t xml:space="preserve">22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exon </w:t>
        <w:tab/>
        <w:t xml:space="preserve">7373541 </w:t>
        <w:tab/>
        <w:t xml:space="preserve">7373669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coding_region </w:t>
        <w:tab/>
        <w:t xml:space="preserve">7373541 </w:t>
        <w:tab/>
        <w:t xml:space="preserve">7373669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exon </w:t>
        <w:tab/>
        <w:t xml:space="preserve">7373369 </w:t>
        <w:tab/>
        <w:t xml:space="preserve">7373455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coding_region </w:t>
        <w:tab/>
        <w:t xml:space="preserve">7373369 </w:t>
        <w:tab/>
        <w:t xml:space="preserve">7373455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exon </w:t>
        <w:tab/>
        <w:t xml:space="preserve">7373236 </w:t>
        <w:tab/>
        <w:t xml:space="preserve">7373289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coding_region </w:t>
        <w:tab/>
        <w:t xml:space="preserve">7373236 </w:t>
        <w:tab/>
        <w:t xml:space="preserve">7373289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exon </w:t>
        <w:tab/>
        <w:t xml:space="preserve">7373053 </w:t>
        <w:tab/>
        <w:t xml:space="preserve">7373152 </w:t>
        <w:tab/>
        <w:t xml:space="preserve">1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coding_region </w:t>
        <w:tab/>
        <w:t xml:space="preserve">7373053 </w:t>
        <w:tab/>
        <w:t xml:space="preserve">7373152 </w:t>
        <w:tab/>
        <w:t xml:space="preserve">1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exon </w:t>
        <w:tab/>
        <w:t xml:space="preserve">7372608 </w:t>
        <w:tab/>
        <w:t xml:space="preserve">7372957 </w:t>
        <w:tab/>
        <w:t xml:space="preserve">3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coding_region </w:t>
        <w:tab/>
        <w:t xml:space="preserve">7372608 </w:t>
        <w:tab/>
        <w:t xml:space="preserve">7372957 </w:t>
        <w:tab/>
        <w:t xml:space="preserve">3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exon </w:t>
        <w:tab/>
        <w:t xml:space="preserve">7372246 </w:t>
        <w:tab/>
        <w:t xml:space="preserve">7372530 </w:t>
        <w:tab/>
        <w:t xml:space="preserve">2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coding_region </w:t>
        <w:tab/>
        <w:t xml:space="preserve">7372246 </w:t>
        <w:tab/>
        <w:t xml:space="preserve">7372530 </w:t>
        <w:tab/>
        <w:t xml:space="preserve">2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exon </w:t>
        <w:tab/>
        <w:t xml:space="preserve">7372096 </w:t>
        <w:tab/>
        <w:t xml:space="preserve">7372158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coding_region </w:t>
        <w:tab/>
        <w:t xml:space="preserve">7372096 </w:t>
        <w:tab/>
        <w:t xml:space="preserve">7372158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exon </w:t>
        <w:tab/>
        <w:t xml:space="preserve">7371945 </w:t>
        <w:tab/>
        <w:t xml:space="preserve">7372011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coding_region </w:t>
        <w:tab/>
        <w:t xml:space="preserve">7371945 </w:t>
        <w:tab/>
        <w:t xml:space="preserve">7372011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exon </w:t>
        <w:tab/>
        <w:t xml:space="preserve">7371797 </w:t>
        <w:tab/>
        <w:t xml:space="preserve">7371855 </w:t>
        <w:tab/>
        <w:t xml:space="preserve">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21060 </w:t>
        <w:tab/>
        <w:t xml:space="preserve">gene:2199566 </w:t>
        <w:tab/>
        <w:t xml:space="preserve">coding_region </w:t>
        <w:tab/>
        <w:t xml:space="preserve">7371797 </w:t>
        <w:tab/>
        <w:t xml:space="preserve">7371855 </w:t>
        <w:tab/>
        <w:t xml:space="preserve">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GENE </w:t>
        <w:tab/>
        <w:t xml:space="preserve">25173116 </w:t>
        <w:tab/>
        <w:t xml:space="preserve">25176063 </w:t>
        <w:tab/>
        <w:t xml:space="preserve">29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exon </w:t>
        <w:tab/>
        <w:t xml:space="preserve">25175789 </w:t>
        <w:tab/>
        <w:t xml:space="preserve">25176063 </w:t>
        <w:tab/>
        <w:t xml:space="preserve">2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coding_region </w:t>
        <w:tab/>
        <w:t xml:space="preserve">25175789 </w:t>
        <w:tab/>
        <w:t xml:space="preserve">25176063 </w:t>
        <w:tab/>
        <w:t xml:space="preserve">2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ORF </w:t>
        <w:tab/>
        <w:t xml:space="preserve">25173237 </w:t>
        <w:tab/>
        <w:t xml:space="preserve">25175944 </w:t>
        <w:tab/>
        <w:t xml:space="preserve">27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exon </w:t>
        <w:tab/>
        <w:t xml:space="preserve">25175647 </w:t>
        <w:tab/>
        <w:t xml:space="preserve">25175691 </w:t>
        <w:tab/>
        <w:t xml:space="preserve">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coding_region </w:t>
        <w:tab/>
        <w:t xml:space="preserve">25175647 </w:t>
        <w:tab/>
        <w:t xml:space="preserve">25175691 </w:t>
        <w:tab/>
        <w:t xml:space="preserve">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exon </w:t>
        <w:tab/>
        <w:t xml:space="preserve">25175466 </w:t>
        <w:tab/>
        <w:t xml:space="preserve">25175567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coding_region </w:t>
        <w:tab/>
        <w:t xml:space="preserve">25175466 </w:t>
        <w:tab/>
        <w:t xml:space="preserve">25175567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exon </w:t>
        <w:tab/>
        <w:t xml:space="preserve">25175270 </w:t>
        <w:tab/>
        <w:t xml:space="preserve">25175377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coding_region </w:t>
        <w:tab/>
        <w:t xml:space="preserve">25175270 </w:t>
        <w:tab/>
        <w:t xml:space="preserve">25175377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exon </w:t>
        <w:tab/>
        <w:t xml:space="preserve">25175002 </w:t>
        <w:tab/>
        <w:t xml:space="preserve">25175148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coding_region </w:t>
        <w:tab/>
        <w:t xml:space="preserve">25175002 </w:t>
        <w:tab/>
        <w:t xml:space="preserve">25175148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exon </w:t>
        <w:tab/>
        <w:t xml:space="preserve">25174486 </w:t>
        <w:tab/>
        <w:t xml:space="preserve">25174712 </w:t>
        <w:tab/>
        <w:t xml:space="preserve">2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coding_region </w:t>
        <w:tab/>
        <w:t xml:space="preserve">25174486 </w:t>
        <w:tab/>
        <w:t xml:space="preserve">25174712 </w:t>
        <w:tab/>
        <w:t xml:space="preserve">2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exon </w:t>
        <w:tab/>
        <w:t xml:space="preserve">25174275 </w:t>
        <w:tab/>
        <w:t xml:space="preserve">25174397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coding_region </w:t>
        <w:tab/>
        <w:t xml:space="preserve">25174275 </w:t>
        <w:tab/>
        <w:t xml:space="preserve">25174397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exon </w:t>
        <w:tab/>
        <w:t xml:space="preserve">25174091 </w:t>
        <w:tab/>
        <w:t xml:space="preserve">25174142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coding_region </w:t>
        <w:tab/>
        <w:t xml:space="preserve">25174091 </w:t>
        <w:tab/>
        <w:t xml:space="preserve">25174142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exon </w:t>
        <w:tab/>
        <w:t xml:space="preserve">25173869 </w:t>
        <w:tab/>
        <w:t xml:space="preserve">25173918 </w:t>
        <w:tab/>
        <w:t xml:space="preserve">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coding_region </w:t>
        <w:tab/>
        <w:t xml:space="preserve">25173869 </w:t>
        <w:tab/>
        <w:t xml:space="preserve">25173918 </w:t>
        <w:tab/>
        <w:t xml:space="preserve">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exon </w:t>
        <w:tab/>
        <w:t xml:space="preserve">25173644 </w:t>
        <w:tab/>
        <w:t xml:space="preserve">25173727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coding_region </w:t>
        <w:tab/>
        <w:t xml:space="preserve">25173644 </w:t>
        <w:tab/>
        <w:t xml:space="preserve">25173727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exon </w:t>
        <w:tab/>
        <w:t xml:space="preserve">25173116 </w:t>
        <w:tab/>
        <w:t xml:space="preserve">25173552 </w:t>
        <w:tab/>
        <w:t xml:space="preserve">4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100 </w:t>
        <w:tab/>
        <w:t xml:space="preserve">gene:2200265 </w:t>
        <w:tab/>
        <w:t xml:space="preserve">coding_region </w:t>
        <w:tab/>
        <w:t xml:space="preserve">25173116 </w:t>
        <w:tab/>
        <w:t xml:space="preserve">25173552 </w:t>
        <w:tab/>
        <w:t xml:space="preserve">4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440 </w:t>
        <w:tab/>
        <w:t xml:space="preserve">gene:2202343 </w:t>
        <w:tab/>
        <w:t xml:space="preserve">GENE </w:t>
        <w:tab/>
        <w:t xml:space="preserve">25309945 </w:t>
        <w:tab/>
        <w:t xml:space="preserve">25311181 </w:t>
        <w:tab/>
        <w:t xml:space="preserve">12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440 </w:t>
        <w:tab/>
        <w:t xml:space="preserve">gene:2202343 </w:t>
        <w:tab/>
        <w:t xml:space="preserve">exon </w:t>
        <w:tab/>
        <w:t xml:space="preserve">25309945 </w:t>
        <w:tab/>
        <w:t xml:space="preserve">25311181 </w:t>
        <w:tab/>
        <w:t xml:space="preserve">12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440 </w:t>
        <w:tab/>
        <w:t xml:space="preserve">gene:2202343 </w:t>
        <w:tab/>
        <w:t xml:space="preserve">coding_region </w:t>
        <w:tab/>
        <w:t xml:space="preserve">25309945 </w:t>
        <w:tab/>
        <w:t xml:space="preserve">25311181 </w:t>
        <w:tab/>
        <w:t xml:space="preserve">12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8440 </w:t>
        <w:tab/>
        <w:t xml:space="preserve">gene:2202343 </w:t>
        <w:tab/>
        <w:t xml:space="preserve">ORF </w:t>
        <w:tab/>
        <w:t xml:space="preserve">25310027 </w:t>
        <w:tab/>
        <w:t xml:space="preserve">25310947 </w:t>
        <w:tab/>
        <w:t xml:space="preserve">9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6980 </w:t>
        <w:tab/>
        <w:t xml:space="preserve">gene:2203088 </w:t>
        <w:tab/>
        <w:t xml:space="preserve">GENE </w:t>
        <w:tab/>
        <w:t xml:space="preserve">14027613 </w:t>
        <w:tab/>
        <w:t xml:space="preserve">14029527 </w:t>
        <w:tab/>
        <w:t xml:space="preserve">19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6980 </w:t>
        <w:tab/>
        <w:t xml:space="preserve">gene:2203088 </w:t>
        <w:tab/>
        <w:t xml:space="preserve">exon </w:t>
        <w:tab/>
        <w:t xml:space="preserve">14029264 </w:t>
        <w:tab/>
        <w:t xml:space="preserve">14029527 </w:t>
        <w:tab/>
        <w:t xml:space="preserve">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6980 </w:t>
        <w:tab/>
        <w:t xml:space="preserve">gene:2203088 </w:t>
        <w:tab/>
        <w:t xml:space="preserve">coding_region </w:t>
        <w:tab/>
        <w:t xml:space="preserve">14029264 </w:t>
        <w:tab/>
        <w:t xml:space="preserve">14029527 </w:t>
        <w:tab/>
        <w:t xml:space="preserve">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6980 </w:t>
        <w:tab/>
        <w:t xml:space="preserve">gene:2203088 </w:t>
        <w:tab/>
        <w:t xml:space="preserve">ORF </w:t>
        <w:tab/>
        <w:t xml:space="preserve">14027654 </w:t>
        <w:tab/>
        <w:t xml:space="preserve">14029297 </w:t>
        <w:tab/>
        <w:t xml:space="preserve">16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6980 </w:t>
        <w:tab/>
        <w:t xml:space="preserve">gene:2203088 </w:t>
        <w:tab/>
        <w:t xml:space="preserve">exon </w:t>
        <w:tab/>
        <w:t xml:space="preserve">14028696 </w:t>
        <w:tab/>
        <w:t xml:space="preserve">14028848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6980 </w:t>
        <w:tab/>
        <w:t xml:space="preserve">gene:2203088 </w:t>
        <w:tab/>
        <w:t xml:space="preserve">coding_region </w:t>
        <w:tab/>
        <w:t xml:space="preserve">14028696 </w:t>
        <w:tab/>
        <w:t xml:space="preserve">14028848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6980 </w:t>
        <w:tab/>
        <w:t xml:space="preserve">gene:2203088 </w:t>
        <w:tab/>
        <w:t xml:space="preserve">exon </w:t>
        <w:tab/>
        <w:t xml:space="preserve">14027874 </w:t>
        <w:tab/>
        <w:t xml:space="preserve">14027961 </w:t>
        <w:tab/>
        <w:t xml:space="preserve">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6980 </w:t>
        <w:tab/>
        <w:t xml:space="preserve">gene:2203088 </w:t>
        <w:tab/>
        <w:t xml:space="preserve">coding_region </w:t>
        <w:tab/>
        <w:t xml:space="preserve">14027874 </w:t>
        <w:tab/>
        <w:t xml:space="preserve">14027961 </w:t>
        <w:tab/>
        <w:t xml:space="preserve">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6980 </w:t>
        <w:tab/>
        <w:t xml:space="preserve">gene:2203088 </w:t>
        <w:tab/>
        <w:t xml:space="preserve">exon </w:t>
        <w:tab/>
        <w:t xml:space="preserve">14027613 </w:t>
        <w:tab/>
        <w:t xml:space="preserve">14027786 </w:t>
        <w:tab/>
        <w:t xml:space="preserve">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36980 </w:t>
        <w:tab/>
        <w:t xml:space="preserve">gene:2203088 </w:t>
        <w:tab/>
        <w:t xml:space="preserve">coding_region </w:t>
        <w:tab/>
        <w:t xml:space="preserve">14027613 </w:t>
        <w:tab/>
        <w:t xml:space="preserve">14027786 </w:t>
        <w:tab/>
        <w:t xml:space="preserve">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310 </w:t>
        <w:tab/>
        <w:t xml:space="preserve">gene:2203750 </w:t>
        <w:tab/>
        <w:t xml:space="preserve">GENE </w:t>
        <w:tab/>
        <w:t xml:space="preserve">16929310 </w:t>
        <w:tab/>
        <w:t xml:space="preserve">16931133 </w:t>
        <w:tab/>
        <w:t xml:space="preserve">18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310 </w:t>
        <w:tab/>
        <w:t xml:space="preserve">gene:2203750 </w:t>
        <w:tab/>
        <w:t xml:space="preserve">exon </w:t>
        <w:tab/>
        <w:t xml:space="preserve">16930206 </w:t>
        <w:tab/>
        <w:t xml:space="preserve">16931133 </w:t>
        <w:tab/>
        <w:t xml:space="preserve">9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310 </w:t>
        <w:tab/>
        <w:t xml:space="preserve">gene:2203750 </w:t>
        <w:tab/>
        <w:t xml:space="preserve">coding_region </w:t>
        <w:tab/>
        <w:t xml:space="preserve">16930206 </w:t>
        <w:tab/>
        <w:t xml:space="preserve">16931133 </w:t>
        <w:tab/>
        <w:t xml:space="preserve">9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310 </w:t>
        <w:tab/>
        <w:t xml:space="preserve">gene:2203750 </w:t>
        <w:tab/>
        <w:t xml:space="preserve">ORF </w:t>
        <w:tab/>
        <w:t xml:space="preserve">16929413 </w:t>
        <w:tab/>
        <w:t xml:space="preserve">16930949 </w:t>
        <w:tab/>
        <w:t xml:space="preserve">15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310 </w:t>
        <w:tab/>
        <w:t xml:space="preserve">gene:2203750 </w:t>
        <w:tab/>
        <w:t xml:space="preserve">exon </w:t>
        <w:tab/>
        <w:t xml:space="preserve">16929609 </w:t>
        <w:tab/>
        <w:t xml:space="preserve">16929926 </w:t>
        <w:tab/>
        <w:t xml:space="preserve">3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310 </w:t>
        <w:tab/>
        <w:t xml:space="preserve">gene:2203750 </w:t>
        <w:tab/>
        <w:t xml:space="preserve">coding_region </w:t>
        <w:tab/>
        <w:t xml:space="preserve">16929609 </w:t>
        <w:tab/>
        <w:t xml:space="preserve">16929926 </w:t>
        <w:tab/>
        <w:t xml:space="preserve">3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310 </w:t>
        <w:tab/>
        <w:t xml:space="preserve">gene:2203750 </w:t>
        <w:tab/>
        <w:t xml:space="preserve">exon </w:t>
        <w:tab/>
        <w:t xml:space="preserve">16929310 </w:t>
        <w:tab/>
        <w:t xml:space="preserve">16929538 </w:t>
        <w:tab/>
        <w:t xml:space="preserve">2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7310 </w:t>
        <w:tab/>
        <w:t xml:space="preserve">gene:2203750 </w:t>
        <w:tab/>
        <w:t xml:space="preserve">coding_region </w:t>
        <w:tab/>
        <w:t xml:space="preserve">16929310 </w:t>
        <w:tab/>
        <w:t xml:space="preserve">16929538 </w:t>
        <w:tab/>
        <w:t xml:space="preserve">2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GENE </w:t>
        <w:tab/>
        <w:t xml:space="preserve">29513630 </w:t>
        <w:tab/>
        <w:t xml:space="preserve">29516422 </w:t>
        <w:tab/>
        <w:t xml:space="preserve">27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exon </w:t>
        <w:tab/>
        <w:t xml:space="preserve">29516079 </w:t>
        <w:tab/>
        <w:t xml:space="preserve">29516422 </w:t>
        <w:tab/>
        <w:t xml:space="preserve">3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coding_region </w:t>
        <w:tab/>
        <w:t xml:space="preserve">29516079 </w:t>
        <w:tab/>
        <w:t xml:space="preserve">29516422 </w:t>
        <w:tab/>
        <w:t xml:space="preserve">3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ORF </w:t>
        <w:tab/>
        <w:t xml:space="preserve">29513951 </w:t>
        <w:tab/>
        <w:t xml:space="preserve">29516162 </w:t>
        <w:tab/>
        <w:t xml:space="preserve">22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exon </w:t>
        <w:tab/>
        <w:t xml:space="preserve">29515932 </w:t>
        <w:tab/>
        <w:t xml:space="preserve">29515988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coding_region </w:t>
        <w:tab/>
        <w:t xml:space="preserve">29515932 </w:t>
        <w:tab/>
        <w:t xml:space="preserve">29515988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exon </w:t>
        <w:tab/>
        <w:t xml:space="preserve">29515736 </w:t>
        <w:tab/>
        <w:t xml:space="preserve">29515853 </w:t>
        <w:tab/>
        <w:t xml:space="preserve">1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coding_region </w:t>
        <w:tab/>
        <w:t xml:space="preserve">29515736 </w:t>
        <w:tab/>
        <w:t xml:space="preserve">29515853 </w:t>
        <w:tab/>
        <w:t xml:space="preserve">1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exon </w:t>
        <w:tab/>
        <w:t xml:space="preserve">29515495 </w:t>
        <w:tab/>
        <w:t xml:space="preserve">29515622 </w:t>
        <w:tab/>
        <w:t xml:space="preserve">1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coding_region </w:t>
        <w:tab/>
        <w:t xml:space="preserve">29515495 </w:t>
        <w:tab/>
        <w:t xml:space="preserve">29515622 </w:t>
        <w:tab/>
        <w:t xml:space="preserve">1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exon </w:t>
        <w:tab/>
        <w:t xml:space="preserve">29515310 </w:t>
        <w:tab/>
        <w:t xml:space="preserve">29515415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coding_region </w:t>
        <w:tab/>
        <w:t xml:space="preserve">29515310 </w:t>
        <w:tab/>
        <w:t xml:space="preserve">29515415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exon </w:t>
        <w:tab/>
        <w:t xml:space="preserve">29515139 </w:t>
        <w:tab/>
        <w:t xml:space="preserve">29515218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coding_region </w:t>
        <w:tab/>
        <w:t xml:space="preserve">29515139 </w:t>
        <w:tab/>
        <w:t xml:space="preserve">29515218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exon </w:t>
        <w:tab/>
        <w:t xml:space="preserve">29514969 </w:t>
        <w:tab/>
        <w:t xml:space="preserve">29515066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coding_region </w:t>
        <w:tab/>
        <w:t xml:space="preserve">29514969 </w:t>
        <w:tab/>
        <w:t xml:space="preserve">29515066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exon </w:t>
        <w:tab/>
        <w:t xml:space="preserve">29514783 </w:t>
        <w:tab/>
        <w:t xml:space="preserve">29514896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coding_region </w:t>
        <w:tab/>
        <w:t xml:space="preserve">29514783 </w:t>
        <w:tab/>
        <w:t xml:space="preserve">29514896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exon </w:t>
        <w:tab/>
        <w:t xml:space="preserve">29514565 </w:t>
        <w:tab/>
        <w:t xml:space="preserve">29514705 </w:t>
        <w:tab/>
        <w:t xml:space="preserve">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coding_region </w:t>
        <w:tab/>
        <w:t xml:space="preserve">29514565 </w:t>
        <w:tab/>
        <w:t xml:space="preserve">29514705 </w:t>
        <w:tab/>
        <w:t xml:space="preserve">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exon </w:t>
        <w:tab/>
        <w:t xml:space="preserve">29514393 </w:t>
        <w:tab/>
        <w:t xml:space="preserve">29514477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coding_region </w:t>
        <w:tab/>
        <w:t xml:space="preserve">29514393 </w:t>
        <w:tab/>
        <w:t xml:space="preserve">29514477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exon </w:t>
        <w:tab/>
        <w:t xml:space="preserve">29513630 </w:t>
        <w:tab/>
        <w:t xml:space="preserve">29514145 </w:t>
        <w:tab/>
        <w:t xml:space="preserve">5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380 </w:t>
        <w:tab/>
        <w:t xml:space="preserve">gene:2206394 </w:t>
        <w:tab/>
        <w:t xml:space="preserve">coding_region </w:t>
        <w:tab/>
        <w:t xml:space="preserve">29513630 </w:t>
        <w:tab/>
        <w:t xml:space="preserve">29514145 </w:t>
        <w:tab/>
        <w:t xml:space="preserve">5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GENE </w:t>
        <w:tab/>
        <w:t xml:space="preserve">27277059 </w:t>
        <w:tab/>
        <w:t xml:space="preserve">27279608 </w:t>
        <w:tab/>
        <w:t xml:space="preserve">25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exon </w:t>
        <w:tab/>
        <w:t xml:space="preserve">27279476 </w:t>
        <w:tab/>
        <w:t xml:space="preserve">27279608 </w:t>
        <w:tab/>
        <w:t xml:space="preserve">1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coding_region </w:t>
        <w:tab/>
        <w:t xml:space="preserve">27279476 </w:t>
        <w:tab/>
        <w:t xml:space="preserve">27279608 </w:t>
        <w:tab/>
        <w:t xml:space="preserve">1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ORF </w:t>
        <w:tab/>
        <w:t xml:space="preserve">27277118 </w:t>
        <w:tab/>
        <w:t xml:space="preserve">27279514 </w:t>
        <w:tab/>
        <w:t xml:space="preserve">23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exon </w:t>
        <w:tab/>
        <w:t xml:space="preserve">27279290 </w:t>
        <w:tab/>
        <w:t xml:space="preserve">27279380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coding_region </w:t>
        <w:tab/>
        <w:t xml:space="preserve">27279290 </w:t>
        <w:tab/>
        <w:t xml:space="preserve">27279380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exon </w:t>
        <w:tab/>
        <w:t xml:space="preserve">27279108 </w:t>
        <w:tab/>
        <w:t xml:space="preserve">27279172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coding_region </w:t>
        <w:tab/>
        <w:t xml:space="preserve">27279108 </w:t>
        <w:tab/>
        <w:t xml:space="preserve">27279172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exon </w:t>
        <w:tab/>
        <w:t xml:space="preserve">27278918 </w:t>
        <w:tab/>
        <w:t xml:space="preserve">27278977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coding_region </w:t>
        <w:tab/>
        <w:t xml:space="preserve">27278918 </w:t>
        <w:tab/>
        <w:t xml:space="preserve">27278977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exon </w:t>
        <w:tab/>
        <w:t xml:space="preserve">27278691 </w:t>
        <w:tab/>
        <w:t xml:space="preserve">27278765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coding_region </w:t>
        <w:tab/>
        <w:t xml:space="preserve">27278691 </w:t>
        <w:tab/>
        <w:t xml:space="preserve">27278765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exon </w:t>
        <w:tab/>
        <w:t xml:space="preserve">27278567 </w:t>
        <w:tab/>
        <w:t xml:space="preserve">27278605 </w:t>
        <w:tab/>
        <w:t xml:space="preserve">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coding_region </w:t>
        <w:tab/>
        <w:t xml:space="preserve">27278567 </w:t>
        <w:tab/>
        <w:t xml:space="preserve">27278605 </w:t>
        <w:tab/>
        <w:t xml:space="preserve">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exon </w:t>
        <w:tab/>
        <w:t xml:space="preserve">27278331 </w:t>
        <w:tab/>
        <w:t xml:space="preserve">27278481 </w:t>
        <w:tab/>
        <w:t xml:space="preserve">1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coding_region </w:t>
        <w:tab/>
        <w:t xml:space="preserve">27278331 </w:t>
        <w:tab/>
        <w:t xml:space="preserve">27278481 </w:t>
        <w:tab/>
        <w:t xml:space="preserve">1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exon </w:t>
        <w:tab/>
        <w:t xml:space="preserve">27278103 </w:t>
        <w:tab/>
        <w:t xml:space="preserve">27278234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coding_region </w:t>
        <w:tab/>
        <w:t xml:space="preserve">27278103 </w:t>
        <w:tab/>
        <w:t xml:space="preserve">27278234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exon </w:t>
        <w:tab/>
        <w:t xml:space="preserve">27277708 </w:t>
        <w:tab/>
        <w:t xml:space="preserve">27277857 </w:t>
        <w:tab/>
        <w:t xml:space="preserve">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coding_region </w:t>
        <w:tab/>
        <w:t xml:space="preserve">27277708 </w:t>
        <w:tab/>
        <w:t xml:space="preserve">27277857 </w:t>
        <w:tab/>
        <w:t xml:space="preserve">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exon </w:t>
        <w:tab/>
        <w:t xml:space="preserve">27277492 </w:t>
        <w:tab/>
        <w:t xml:space="preserve">27277579 </w:t>
        <w:tab/>
        <w:t xml:space="preserve">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coding_region </w:t>
        <w:tab/>
        <w:t xml:space="preserve">27277492 </w:t>
        <w:tab/>
        <w:t xml:space="preserve">27277579 </w:t>
        <w:tab/>
        <w:t xml:space="preserve">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exon </w:t>
        <w:tab/>
        <w:t xml:space="preserve">27277317 </w:t>
        <w:tab/>
        <w:t xml:space="preserve">27277395 </w:t>
        <w:tab/>
        <w:t xml:space="preserve">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coding_region </w:t>
        <w:tab/>
        <w:t xml:space="preserve">27277317 </w:t>
        <w:tab/>
        <w:t xml:space="preserve">27277395 </w:t>
        <w:tab/>
        <w:t xml:space="preserve">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exon </w:t>
        <w:tab/>
        <w:t xml:space="preserve">27277059 </w:t>
        <w:tab/>
        <w:t xml:space="preserve">27277204 </w:t>
        <w:tab/>
        <w:t xml:space="preserve">1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3470 </w:t>
        <w:tab/>
        <w:t xml:space="preserve">gene:2206829 </w:t>
        <w:tab/>
        <w:t xml:space="preserve">coding_region </w:t>
        <w:tab/>
        <w:t xml:space="preserve">27277059 </w:t>
        <w:tab/>
        <w:t xml:space="preserve">27277204 </w:t>
        <w:tab/>
        <w:t xml:space="preserve">1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200 </w:t>
        <w:tab/>
        <w:t xml:space="preserve">gene:2207334 </w:t>
        <w:tab/>
        <w:t xml:space="preserve">GENE </w:t>
        <w:tab/>
        <w:t xml:space="preserve">29447527 </w:t>
        <w:tab/>
        <w:t xml:space="preserve">29449155 </w:t>
        <w:tab/>
        <w:t xml:space="preserve">16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200 </w:t>
        <w:tab/>
        <w:t xml:space="preserve">gene:2207334 </w:t>
        <w:tab/>
        <w:t xml:space="preserve">exon </w:t>
        <w:tab/>
        <w:t xml:space="preserve">29448614 </w:t>
        <w:tab/>
        <w:t xml:space="preserve">29449155 </w:t>
        <w:tab/>
        <w:t xml:space="preserve">5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200 </w:t>
        <w:tab/>
        <w:t xml:space="preserve">gene:2207334 </w:t>
        <w:tab/>
        <w:t xml:space="preserve">coding_region </w:t>
        <w:tab/>
        <w:t xml:space="preserve">29448614 </w:t>
        <w:tab/>
        <w:t xml:space="preserve">29449155 </w:t>
        <w:tab/>
        <w:t xml:space="preserve">5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200 </w:t>
        <w:tab/>
        <w:t xml:space="preserve">gene:2207334 </w:t>
        <w:tab/>
        <w:t xml:space="preserve">ORF </w:t>
        <w:tab/>
        <w:t xml:space="preserve">29447543 </w:t>
        <w:tab/>
        <w:t xml:space="preserve">29448850 </w:t>
        <w:tab/>
        <w:t xml:space="preserve">13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200 </w:t>
        <w:tab/>
        <w:t xml:space="preserve">gene:2207334 </w:t>
        <w:tab/>
        <w:t xml:space="preserve">exon </w:t>
        <w:tab/>
        <w:t xml:space="preserve">29448314 </w:t>
        <w:tab/>
        <w:t xml:space="preserve">29448372 </w:t>
        <w:tab/>
        <w:t xml:space="preserve">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200 </w:t>
        <w:tab/>
        <w:t xml:space="preserve">gene:2207334 </w:t>
        <w:tab/>
        <w:t xml:space="preserve">coding_region </w:t>
        <w:tab/>
        <w:t xml:space="preserve">29448314 </w:t>
        <w:tab/>
        <w:t xml:space="preserve">29448372 </w:t>
        <w:tab/>
        <w:t xml:space="preserve">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200 </w:t>
        <w:tab/>
        <w:t xml:space="preserve">gene:2207334 </w:t>
        <w:tab/>
        <w:t xml:space="preserve">exon </w:t>
        <w:tab/>
        <w:t xml:space="preserve">29447788 </w:t>
        <w:tab/>
        <w:t xml:space="preserve">29447898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200 </w:t>
        <w:tab/>
        <w:t xml:space="preserve">gene:2207334 </w:t>
        <w:tab/>
        <w:t xml:space="preserve">coding_region </w:t>
        <w:tab/>
        <w:t xml:space="preserve">29447788 </w:t>
        <w:tab/>
        <w:t xml:space="preserve">29447898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200 </w:t>
        <w:tab/>
        <w:t xml:space="preserve">gene:2207334 </w:t>
        <w:tab/>
        <w:t xml:space="preserve">exon </w:t>
        <w:tab/>
        <w:t xml:space="preserve">29447527 </w:t>
        <w:tab/>
        <w:t xml:space="preserve">29447615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200 </w:t>
        <w:tab/>
        <w:t xml:space="preserve">gene:2207334 </w:t>
        <w:tab/>
        <w:t xml:space="preserve">coding_region </w:t>
        <w:tab/>
        <w:t xml:space="preserve">29447527 </w:t>
        <w:tab/>
        <w:t xml:space="preserve">29447615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660 </w:t>
        <w:tab/>
        <w:t xml:space="preserve">gene:3686138 </w:t>
        <w:tab/>
        <w:t xml:space="preserve">GENE </w:t>
        <w:tab/>
        <w:t xml:space="preserve">18358809 </w:t>
        <w:tab/>
        <w:t xml:space="preserve">18361938 </w:t>
        <w:tab/>
        <w:t xml:space="preserve">31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660 </w:t>
        <w:tab/>
        <w:t xml:space="preserve">gene:3686138 </w:t>
        <w:tab/>
        <w:t xml:space="preserve">ORF </w:t>
        <w:tab/>
        <w:t xml:space="preserve">18358939 </w:t>
        <w:tab/>
        <w:t xml:space="preserve">18361938 </w:t>
        <w:tab/>
        <w:t xml:space="preserve">30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660 </w:t>
        <w:tab/>
        <w:t xml:space="preserve">gene:3686138 </w:t>
        <w:tab/>
        <w:t xml:space="preserve">exon </w:t>
        <w:tab/>
        <w:t xml:space="preserve">18360331 </w:t>
        <w:tab/>
        <w:t xml:space="preserve">18361938 </w:t>
        <w:tab/>
        <w:t xml:space="preserve">16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660 </w:t>
        <w:tab/>
        <w:t xml:space="preserve">gene:3686138 </w:t>
        <w:tab/>
        <w:t xml:space="preserve">coding_region </w:t>
        <w:tab/>
        <w:t xml:space="preserve">18360331 </w:t>
        <w:tab/>
        <w:t xml:space="preserve">18361938 </w:t>
        <w:tab/>
        <w:t xml:space="preserve">16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660 </w:t>
        <w:tab/>
        <w:t xml:space="preserve">gene:3686138 </w:t>
        <w:tab/>
        <w:t xml:space="preserve">exon </w:t>
        <w:tab/>
        <w:t xml:space="preserve">18359687 </w:t>
        <w:tab/>
        <w:t xml:space="preserve">18359815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660 </w:t>
        <w:tab/>
        <w:t xml:space="preserve">gene:3686138 </w:t>
        <w:tab/>
        <w:t xml:space="preserve">coding_region </w:t>
        <w:tab/>
        <w:t xml:space="preserve">18359687 </w:t>
        <w:tab/>
        <w:t xml:space="preserve">18359815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660 </w:t>
        <w:tab/>
        <w:t xml:space="preserve">gene:3686138 </w:t>
        <w:tab/>
        <w:t xml:space="preserve">exon </w:t>
        <w:tab/>
        <w:t xml:space="preserve">18358809 </w:t>
        <w:tab/>
        <w:t xml:space="preserve">18359379 </w:t>
        <w:tab/>
        <w:t xml:space="preserve">5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50660 </w:t>
        <w:tab/>
        <w:t xml:space="preserve">gene:3686138 </w:t>
        <w:tab/>
        <w:t xml:space="preserve">coding_region </w:t>
        <w:tab/>
        <w:t xml:space="preserve">18358809 </w:t>
        <w:tab/>
        <w:t xml:space="preserve">18359379 </w:t>
        <w:tab/>
        <w:t xml:space="preserve">5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3686222 </w:t>
        <w:tab/>
        <w:t xml:space="preserve">GENE </w:t>
        <w:tab/>
        <w:t xml:space="preserve">24992485 </w:t>
        <w:tab/>
        <w:t xml:space="preserve">24993854 </w:t>
        <w:tab/>
        <w:t xml:space="preserve">13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3686222 </w:t>
        <w:tab/>
        <w:t xml:space="preserve">exon </w:t>
        <w:tab/>
        <w:t xml:space="preserve">24993608 </w:t>
        <w:tab/>
        <w:t xml:space="preserve">24993854 </w:t>
        <w:tab/>
        <w:t xml:space="preserve">2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3686222 </w:t>
        <w:tab/>
        <w:t xml:space="preserve">coding_region </w:t>
        <w:tab/>
        <w:t xml:space="preserve">24993608 </w:t>
        <w:tab/>
        <w:t xml:space="preserve">24993854 </w:t>
        <w:tab/>
        <w:t xml:space="preserve">2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3686222 </w:t>
        <w:tab/>
        <w:t xml:space="preserve">ORF </w:t>
        <w:tab/>
        <w:t xml:space="preserve">24992497 </w:t>
        <w:tab/>
        <w:t xml:space="preserve">24993682 </w:t>
        <w:tab/>
        <w:t xml:space="preserve">1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3686222 </w:t>
        <w:tab/>
        <w:t xml:space="preserve">exon </w:t>
        <w:tab/>
        <w:t xml:space="preserve">24993122 </w:t>
        <w:tab/>
        <w:t xml:space="preserve">24993222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3686222 </w:t>
        <w:tab/>
        <w:t xml:space="preserve">coding_region </w:t>
        <w:tab/>
        <w:t xml:space="preserve">24993122 </w:t>
        <w:tab/>
        <w:t xml:space="preserve">24993222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3686222 </w:t>
        <w:tab/>
        <w:t xml:space="preserve">exon </w:t>
        <w:tab/>
        <w:t xml:space="preserve">24992957 </w:t>
        <w:tab/>
        <w:t xml:space="preserve">24993041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3686222 </w:t>
        <w:tab/>
        <w:t xml:space="preserve">coding_region </w:t>
        <w:tab/>
        <w:t xml:space="preserve">24992957 </w:t>
        <w:tab/>
        <w:t xml:space="preserve">24993041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3686222 </w:t>
        <w:tab/>
        <w:t xml:space="preserve">exon </w:t>
        <w:tab/>
        <w:t xml:space="preserve">24992485 </w:t>
        <w:tab/>
        <w:t xml:space="preserve">24992790 </w:t>
        <w:tab/>
        <w:t xml:space="preserve">3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7620 </w:t>
        <w:tab/>
        <w:t xml:space="preserve">gene:3686222 </w:t>
        <w:tab/>
        <w:t xml:space="preserve">coding_region </w:t>
        <w:tab/>
        <w:t xml:space="preserve">24992485 </w:t>
        <w:tab/>
        <w:t xml:space="preserve">24992790 </w:t>
        <w:tab/>
        <w:t xml:space="preserve">3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70 </w:t>
        <w:tab/>
        <w:t xml:space="preserve">gene:3688104 </w:t>
        <w:tab/>
        <w:t xml:space="preserve">GENE </w:t>
        <w:tab/>
        <w:t xml:space="preserve">29735214 </w:t>
        <w:tab/>
        <w:t xml:space="preserve">29737004 </w:t>
        <w:tab/>
        <w:t xml:space="preserve">17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70 </w:t>
        <w:tab/>
        <w:t xml:space="preserve">gene:3688104 </w:t>
        <w:tab/>
        <w:t xml:space="preserve">exon </w:t>
        <w:tab/>
        <w:t xml:space="preserve">29736632 </w:t>
        <w:tab/>
        <w:t xml:space="preserve">29737004 </w:t>
        <w:tab/>
        <w:t xml:space="preserve">3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70 </w:t>
        <w:tab/>
        <w:t xml:space="preserve">gene:3688104 </w:t>
        <w:tab/>
        <w:t xml:space="preserve">coding_region </w:t>
        <w:tab/>
        <w:t xml:space="preserve">29736632 </w:t>
        <w:tab/>
        <w:t xml:space="preserve">29737004 </w:t>
        <w:tab/>
        <w:t xml:space="preserve">3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70 </w:t>
        <w:tab/>
        <w:t xml:space="preserve">gene:3688104 </w:t>
        <w:tab/>
        <w:t xml:space="preserve">ORF </w:t>
        <w:tab/>
        <w:t xml:space="preserve">29735912 </w:t>
        <w:tab/>
        <w:t xml:space="preserve">29736731 </w:t>
        <w:tab/>
        <w:t xml:space="preserve">8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70 </w:t>
        <w:tab/>
        <w:t xml:space="preserve">gene:3688104 </w:t>
        <w:tab/>
        <w:t xml:space="preserve">exon </w:t>
        <w:tab/>
        <w:t xml:space="preserve">29735842 </w:t>
        <w:tab/>
        <w:t xml:space="preserve">29736534 </w:t>
        <w:tab/>
        <w:t xml:space="preserve">6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70 </w:t>
        <w:tab/>
        <w:t xml:space="preserve">gene:3688104 </w:t>
        <w:tab/>
        <w:t xml:space="preserve">coding_region </w:t>
        <w:tab/>
        <w:t xml:space="preserve">29735842 </w:t>
        <w:tab/>
        <w:t xml:space="preserve">29736534 </w:t>
        <w:tab/>
        <w:t xml:space="preserve">6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70 </w:t>
        <w:tab/>
        <w:t xml:space="preserve">gene:3688104 </w:t>
        <w:tab/>
        <w:t xml:space="preserve">exon </w:t>
        <w:tab/>
        <w:t xml:space="preserve">29735214 </w:t>
        <w:tab/>
        <w:t xml:space="preserve">29735450 </w:t>
        <w:tab/>
        <w:t xml:space="preserve">2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79970 </w:t>
        <w:tab/>
        <w:t xml:space="preserve">gene:3688104 </w:t>
        <w:tab/>
        <w:t xml:space="preserve">coding_region </w:t>
        <w:tab/>
        <w:t xml:space="preserve">29735214 </w:t>
        <w:tab/>
        <w:t xml:space="preserve">29735450 </w:t>
        <w:tab/>
        <w:t xml:space="preserve">2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GENE </w:t>
        <w:tab/>
        <w:t xml:space="preserve">25717726 </w:t>
        <w:tab/>
        <w:t xml:space="preserve">25721725 </w:t>
        <w:tab/>
        <w:t xml:space="preserve">40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exon </w:t>
        <w:tab/>
        <w:t xml:space="preserve">25721473 </w:t>
        <w:tab/>
        <w:t xml:space="preserve">25721725 </w:t>
        <w:tab/>
        <w:t xml:space="preserve">2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coding_region </w:t>
        <w:tab/>
        <w:t xml:space="preserve">25721473 </w:t>
        <w:tab/>
        <w:t xml:space="preserve">25721725 </w:t>
        <w:tab/>
        <w:t xml:space="preserve">2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ORF </w:t>
        <w:tab/>
        <w:t xml:space="preserve">25718202 </w:t>
        <w:tab/>
        <w:t xml:space="preserve">25721548 </w:t>
        <w:tab/>
        <w:t xml:space="preserve">33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exon </w:t>
        <w:tab/>
        <w:t xml:space="preserve">25721294 </w:t>
        <w:tab/>
        <w:t xml:space="preserve">25721385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coding_region </w:t>
        <w:tab/>
        <w:t xml:space="preserve">25721294 </w:t>
        <w:tab/>
        <w:t xml:space="preserve">25721385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exon </w:t>
        <w:tab/>
        <w:t xml:space="preserve">25721105 </w:t>
        <w:tab/>
        <w:t xml:space="preserve">25721179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coding_region </w:t>
        <w:tab/>
        <w:t xml:space="preserve">25721105 </w:t>
        <w:tab/>
        <w:t xml:space="preserve">25721179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exon </w:t>
        <w:tab/>
        <w:t xml:space="preserve">25720955 </w:t>
        <w:tab/>
        <w:t xml:space="preserve">25721024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coding_region </w:t>
        <w:tab/>
        <w:t xml:space="preserve">25720955 </w:t>
        <w:tab/>
        <w:t xml:space="preserve">25721024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exon </w:t>
        <w:tab/>
        <w:t xml:space="preserve">25720779 </w:t>
        <w:tab/>
        <w:t xml:space="preserve">25720846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coding_region </w:t>
        <w:tab/>
        <w:t xml:space="preserve">25720779 </w:t>
        <w:tab/>
        <w:t xml:space="preserve">25720846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exon </w:t>
        <w:tab/>
        <w:t xml:space="preserve">25720587 </w:t>
        <w:tab/>
        <w:t xml:space="preserve">25720695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coding_region </w:t>
        <w:tab/>
        <w:t xml:space="preserve">25720587 </w:t>
        <w:tab/>
        <w:t xml:space="preserve">25720695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exon </w:t>
        <w:tab/>
        <w:t xml:space="preserve">25720218 </w:t>
        <w:tab/>
        <w:t xml:space="preserve">25720469 </w:t>
        <w:tab/>
        <w:t xml:space="preserve">2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coding_region </w:t>
        <w:tab/>
        <w:t xml:space="preserve">25720218 </w:t>
        <w:tab/>
        <w:t xml:space="preserve">25720469 </w:t>
        <w:tab/>
        <w:t xml:space="preserve">2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exon </w:t>
        <w:tab/>
        <w:t xml:space="preserve">25719932 </w:t>
        <w:tab/>
        <w:t xml:space="preserve">25720135 </w:t>
        <w:tab/>
        <w:t xml:space="preserve">2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coding_region </w:t>
        <w:tab/>
        <w:t xml:space="preserve">25719932 </w:t>
        <w:tab/>
        <w:t xml:space="preserve">25720135 </w:t>
        <w:tab/>
        <w:t xml:space="preserve">2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exon </w:t>
        <w:tab/>
        <w:t xml:space="preserve">25719612 </w:t>
        <w:tab/>
        <w:t xml:space="preserve">25719705 </w:t>
        <w:tab/>
        <w:t xml:space="preserve">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coding_region </w:t>
        <w:tab/>
        <w:t xml:space="preserve">25719612 </w:t>
        <w:tab/>
        <w:t xml:space="preserve">25719705 </w:t>
        <w:tab/>
        <w:t xml:space="preserve">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exon </w:t>
        <w:tab/>
        <w:t xml:space="preserve">25719454 </w:t>
        <w:tab/>
        <w:t xml:space="preserve">25719524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coding_region </w:t>
        <w:tab/>
        <w:t xml:space="preserve">25719454 </w:t>
        <w:tab/>
        <w:t xml:space="preserve">25719524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exon </w:t>
        <w:tab/>
        <w:t xml:space="preserve">25719209 </w:t>
        <w:tab/>
        <w:t xml:space="preserve">25719328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coding_region </w:t>
        <w:tab/>
        <w:t xml:space="preserve">25719209 </w:t>
        <w:tab/>
        <w:t xml:space="preserve">25719328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exon </w:t>
        <w:tab/>
        <w:t xml:space="preserve">25718837 </w:t>
        <w:tab/>
        <w:t xml:space="preserve">25718892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coding_region </w:t>
        <w:tab/>
        <w:t xml:space="preserve">25718837 </w:t>
        <w:tab/>
        <w:t xml:space="preserve">25718892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exon </w:t>
        <w:tab/>
        <w:t xml:space="preserve">25718626 </w:t>
        <w:tab/>
        <w:t xml:space="preserve">25718703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coding_region </w:t>
        <w:tab/>
        <w:t xml:space="preserve">25718626 </w:t>
        <w:tab/>
        <w:t xml:space="preserve">25718703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exon </w:t>
        <w:tab/>
        <w:t xml:space="preserve">25718131 </w:t>
        <w:tab/>
        <w:t xml:space="preserve">25718525 </w:t>
        <w:tab/>
        <w:t xml:space="preserve">3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coding_region </w:t>
        <w:tab/>
        <w:t xml:space="preserve">25718131 </w:t>
        <w:tab/>
        <w:t xml:space="preserve">25718525 </w:t>
        <w:tab/>
        <w:t xml:space="preserve">3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exon </w:t>
        <w:tab/>
        <w:t xml:space="preserve">25717726 </w:t>
        <w:tab/>
        <w:t xml:space="preserve">25717791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69340 </w:t>
        <w:tab/>
        <w:t xml:space="preserve">gene:3689272 </w:t>
        <w:tab/>
        <w:t xml:space="preserve">coding_region </w:t>
        <w:tab/>
        <w:t xml:space="preserve">25717726 </w:t>
        <w:tab/>
        <w:t xml:space="preserve">25717791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490 </w:t>
        <w:tab/>
        <w:t xml:space="preserve">gene:3690056 </w:t>
        <w:tab/>
        <w:t xml:space="preserve">GENE </w:t>
        <w:tab/>
        <w:t xml:space="preserve">6008582 </w:t>
        <w:tab/>
        <w:t xml:space="preserve">6009409 </w:t>
        <w:tab/>
        <w:t xml:space="preserve">8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490 </w:t>
        <w:tab/>
        <w:t xml:space="preserve">gene:3690056 </w:t>
        <w:tab/>
        <w:t xml:space="preserve">exon </w:t>
        <w:tab/>
        <w:t xml:space="preserve">6008956 </w:t>
        <w:tab/>
        <w:t xml:space="preserve">6009409 </w:t>
        <w:tab/>
        <w:t xml:space="preserve">4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490 </w:t>
        <w:tab/>
        <w:t xml:space="preserve">gene:3690056 </w:t>
        <w:tab/>
        <w:t xml:space="preserve">coding_region </w:t>
        <w:tab/>
        <w:t xml:space="preserve">6008956 </w:t>
        <w:tab/>
        <w:t xml:space="preserve">6009409 </w:t>
        <w:tab/>
        <w:t xml:space="preserve">4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490 </w:t>
        <w:tab/>
        <w:t xml:space="preserve">gene:3690056 </w:t>
        <w:tab/>
        <w:t xml:space="preserve">ORF </w:t>
        <w:tab/>
        <w:t xml:space="preserve">6008662 </w:t>
        <w:tab/>
        <w:t xml:space="preserve">6009158 </w:t>
        <w:tab/>
        <w:t xml:space="preserve">4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490 </w:t>
        <w:tab/>
        <w:t xml:space="preserve">gene:3690056 </w:t>
        <w:tab/>
        <w:t xml:space="preserve">exon </w:t>
        <w:tab/>
        <w:t xml:space="preserve">6008582 </w:t>
        <w:tab/>
        <w:t xml:space="preserve">6008692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17490 </w:t>
        <w:tab/>
        <w:t xml:space="preserve">gene:3690056 </w:t>
        <w:tab/>
        <w:t xml:space="preserve">coding_region </w:t>
        <w:tab/>
        <w:t xml:space="preserve">6008582 </w:t>
        <w:tab/>
        <w:t xml:space="preserve">6008692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3692057 </w:t>
        <w:tab/>
        <w:t xml:space="preserve">GENE </w:t>
        <w:tab/>
        <w:t xml:space="preserve">18057634 </w:t>
        <w:tab/>
        <w:t xml:space="preserve">18061346 </w:t>
        <w:tab/>
        <w:t xml:space="preserve">37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3692057 </w:t>
        <w:tab/>
        <w:t xml:space="preserve">exon </w:t>
        <w:tab/>
        <w:t xml:space="preserve">18060940 </w:t>
        <w:tab/>
        <w:t xml:space="preserve">18061346 </w:t>
        <w:tab/>
        <w:t xml:space="preserve">4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3692057 </w:t>
        <w:tab/>
        <w:t xml:space="preserve">coding_region </w:t>
        <w:tab/>
        <w:t xml:space="preserve">18060940 </w:t>
        <w:tab/>
        <w:t xml:space="preserve">18061346 </w:t>
        <w:tab/>
        <w:t xml:space="preserve">4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3692057 </w:t>
        <w:tab/>
        <w:t xml:space="preserve">ORF </w:t>
        <w:tab/>
        <w:t xml:space="preserve">18057839 </w:t>
        <w:tab/>
        <w:t xml:space="preserve">18061020 </w:t>
        <w:tab/>
        <w:t xml:space="preserve">31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3692057 </w:t>
        <w:tab/>
        <w:t xml:space="preserve">exon </w:t>
        <w:tab/>
        <w:t xml:space="preserve">18060724 </w:t>
        <w:tab/>
        <w:t xml:space="preserve">18060831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3692057 </w:t>
        <w:tab/>
        <w:t xml:space="preserve">coding_region </w:t>
        <w:tab/>
        <w:t xml:space="preserve">18060724 </w:t>
        <w:tab/>
        <w:t xml:space="preserve">18060831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3692057 </w:t>
        <w:tab/>
        <w:t xml:space="preserve">exon </w:t>
        <w:tab/>
        <w:t xml:space="preserve">18060485 </w:t>
        <w:tab/>
        <w:t xml:space="preserve">18060574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3692057 </w:t>
        <w:tab/>
        <w:t xml:space="preserve">coding_region </w:t>
        <w:tab/>
        <w:t xml:space="preserve">18060485 </w:t>
        <w:tab/>
        <w:t xml:space="preserve">18060574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3692057 </w:t>
        <w:tab/>
        <w:t xml:space="preserve">exon </w:t>
        <w:tab/>
        <w:t xml:space="preserve">18060272 </w:t>
        <w:tab/>
        <w:t xml:space="preserve">18060388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3692057 </w:t>
        <w:tab/>
        <w:t xml:space="preserve">coding_region </w:t>
        <w:tab/>
        <w:t xml:space="preserve">18060272 </w:t>
        <w:tab/>
        <w:t xml:space="preserve">18060388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3692057 </w:t>
        <w:tab/>
        <w:t xml:space="preserve">exon </w:t>
        <w:tab/>
        <w:t xml:space="preserve">18059644 </w:t>
        <w:tab/>
        <w:t xml:space="preserve">18059763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3692057 </w:t>
        <w:tab/>
        <w:t xml:space="preserve">coding_region </w:t>
        <w:tab/>
        <w:t xml:space="preserve">18059644 </w:t>
        <w:tab/>
        <w:t xml:space="preserve">18059763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3692057 </w:t>
        <w:tab/>
        <w:t xml:space="preserve">exon </w:t>
        <w:tab/>
        <w:t xml:space="preserve">18057634 </w:t>
        <w:tab/>
        <w:t xml:space="preserve">18059302 </w:t>
        <w:tab/>
        <w:t xml:space="preserve">16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 xml:space="preserve">AT1G49890 </w:t>
        <w:tab/>
        <w:t xml:space="preserve">gene:3692057 </w:t>
        <w:tab/>
        <w:t xml:space="preserve">coding_region </w:t>
        <w:tab/>
        <w:t xml:space="preserve">18057634 </w:t>
        <w:tab/>
        <w:t xml:space="preserve">18059302 </w:t>
        <w:tab/>
        <w:t xml:space="preserve">16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190 </w:t>
        <w:tab/>
        <w:t xml:space="preserve">gene:2038835 </w:t>
        <w:tab/>
        <w:t xml:space="preserve">GENE </w:t>
        <w:tab/>
        <w:t xml:space="preserve">113991 </w:t>
        <w:tab/>
        <w:t xml:space="preserve">116639 </w:t>
        <w:tab/>
        <w:t xml:space="preserve">26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190 </w:t>
        <w:tab/>
        <w:t xml:space="preserve">gene:2038835 </w:t>
        <w:tab/>
        <w:t xml:space="preserve">exon </w:t>
        <w:tab/>
        <w:t xml:space="preserve">113991 </w:t>
        <w:tab/>
        <w:t xml:space="preserve">115322 </w:t>
        <w:tab/>
        <w:t xml:space="preserve">13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190 </w:t>
        <w:tab/>
        <w:t xml:space="preserve">gene:2038835 </w:t>
        <w:tab/>
        <w:t xml:space="preserve">coding_region </w:t>
        <w:tab/>
        <w:t xml:space="preserve">113991 </w:t>
        <w:tab/>
        <w:t xml:space="preserve">115322 </w:t>
        <w:tab/>
        <w:t xml:space="preserve">13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190 </w:t>
        <w:tab/>
        <w:t xml:space="preserve">gene:2038835 </w:t>
        <w:tab/>
        <w:t xml:space="preserve">ORF </w:t>
        <w:tab/>
        <w:t xml:space="preserve">114022 </w:t>
        <w:tab/>
        <w:t xml:space="preserve">116295 </w:t>
        <w:tab/>
        <w:t xml:space="preserve">22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190 </w:t>
        <w:tab/>
        <w:t xml:space="preserve">gene:2038835 </w:t>
        <w:tab/>
        <w:t xml:space="preserve">exon </w:t>
        <w:tab/>
        <w:t xml:space="preserve">115434 </w:t>
        <w:tab/>
        <w:t xml:space="preserve">116639 </w:t>
        <w:tab/>
        <w:t xml:space="preserve">12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190 </w:t>
        <w:tab/>
        <w:t xml:space="preserve">gene:2038835 </w:t>
        <w:tab/>
        <w:t xml:space="preserve">coding_region </w:t>
        <w:tab/>
        <w:t xml:space="preserve">115434 </w:t>
        <w:tab/>
        <w:t xml:space="preserve">116639 </w:t>
        <w:tab/>
        <w:t xml:space="preserve">12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30 </w:t>
        <w:tab/>
        <w:t xml:space="preserve">gene:2039078 </w:t>
        <w:tab/>
        <w:t xml:space="preserve">GENE </w:t>
        <w:tab/>
        <w:t xml:space="preserve">18967082 </w:t>
        <w:tab/>
        <w:t xml:space="preserve">18967793 </w:t>
        <w:tab/>
        <w:t xml:space="preserve">7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30 </w:t>
        <w:tab/>
        <w:t xml:space="preserve">gene:2039078 </w:t>
        <w:tab/>
        <w:t xml:space="preserve">exon </w:t>
        <w:tab/>
        <w:t xml:space="preserve">18967082 </w:t>
        <w:tab/>
        <w:t xml:space="preserve">18967375 </w:t>
        <w:tab/>
        <w:t xml:space="preserve">2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30 </w:t>
        <w:tab/>
        <w:t xml:space="preserve">gene:2039078 </w:t>
        <w:tab/>
        <w:t xml:space="preserve">coding_region </w:t>
        <w:tab/>
        <w:t xml:space="preserve">18967082 </w:t>
        <w:tab/>
        <w:t xml:space="preserve">18967375 </w:t>
        <w:tab/>
        <w:t xml:space="preserve">2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30 </w:t>
        <w:tab/>
        <w:t xml:space="preserve">gene:2039078 </w:t>
        <w:tab/>
        <w:t xml:space="preserve">ORF </w:t>
        <w:tab/>
        <w:t xml:space="preserve">18967269 </w:t>
        <w:tab/>
        <w:t xml:space="preserve">18967647 </w:t>
        <w:tab/>
        <w:t xml:space="preserve">3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30 </w:t>
        <w:tab/>
        <w:t xml:space="preserve">gene:2039078 </w:t>
        <w:tab/>
        <w:t xml:space="preserve">exon </w:t>
        <w:tab/>
        <w:t xml:space="preserve">18967533 </w:t>
        <w:tab/>
        <w:t xml:space="preserve">18967793 </w:t>
        <w:tab/>
        <w:t xml:space="preserve">2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30 </w:t>
        <w:tab/>
        <w:t xml:space="preserve">gene:2039078 </w:t>
        <w:tab/>
        <w:t xml:space="preserve">coding_region </w:t>
        <w:tab/>
        <w:t xml:space="preserve">18967533 </w:t>
        <w:tab/>
        <w:t xml:space="preserve">18967793 </w:t>
        <w:tab/>
        <w:t xml:space="preserve">2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90 </w:t>
        <w:tab/>
        <w:t xml:space="preserve">gene:2039103 </w:t>
        <w:tab/>
        <w:t xml:space="preserve">GENE </w:t>
        <w:tab/>
        <w:t xml:space="preserve">18990846 </w:t>
        <w:tab/>
        <w:t xml:space="preserve">18991598 </w:t>
        <w:tab/>
        <w:t xml:space="preserve">7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90 </w:t>
        <w:tab/>
        <w:t xml:space="preserve">gene:2039103 </w:t>
        <w:tab/>
        <w:t xml:space="preserve">GENE </w:t>
        <w:tab/>
        <w:t xml:space="preserve">18990846 </w:t>
        <w:tab/>
        <w:t xml:space="preserve">18991598 </w:t>
        <w:tab/>
        <w:t xml:space="preserve">7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90 </w:t>
        <w:tab/>
        <w:t xml:space="preserve">gene:2039103 </w:t>
        <w:tab/>
        <w:t xml:space="preserve">exon </w:t>
        <w:tab/>
        <w:t xml:space="preserve">18990846 </w:t>
        <w:tab/>
        <w:t xml:space="preserve">18991049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90 </w:t>
        <w:tab/>
        <w:t xml:space="preserve">gene:2039103 </w:t>
        <w:tab/>
        <w:t xml:space="preserve">exon </w:t>
        <w:tab/>
        <w:t xml:space="preserve">18990846 </w:t>
        <w:tab/>
        <w:t xml:space="preserve">18991049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90 </w:t>
        <w:tab/>
        <w:t xml:space="preserve">gene:2039103 </w:t>
        <w:tab/>
        <w:t xml:space="preserve">coding_region </w:t>
        <w:tab/>
        <w:t xml:space="preserve">18990846 </w:t>
        <w:tab/>
        <w:t xml:space="preserve">18991049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90 </w:t>
        <w:tab/>
        <w:t xml:space="preserve">gene:2039103 </w:t>
        <w:tab/>
        <w:t xml:space="preserve">coding_region </w:t>
        <w:tab/>
        <w:t xml:space="preserve">18990846 </w:t>
        <w:tab/>
        <w:t xml:space="preserve">18991049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90 </w:t>
        <w:tab/>
        <w:t xml:space="preserve">gene:2039103 </w:t>
        <w:tab/>
        <w:t xml:space="preserve">ORF </w:t>
        <w:tab/>
        <w:t xml:space="preserve">18991005 </w:t>
        <w:tab/>
        <w:t xml:space="preserve">18991557 </w:t>
        <w:tab/>
        <w:t xml:space="preserve">5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90 </w:t>
        <w:tab/>
        <w:t xml:space="preserve">gene:2039103 </w:t>
        <w:tab/>
        <w:t xml:space="preserve">ORF </w:t>
        <w:tab/>
        <w:t xml:space="preserve">18991005 </w:t>
        <w:tab/>
        <w:t xml:space="preserve">18991557 </w:t>
        <w:tab/>
        <w:t xml:space="preserve">5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90 </w:t>
        <w:tab/>
        <w:t xml:space="preserve">gene:2039103 </w:t>
        <w:tab/>
        <w:t xml:space="preserve">exon </w:t>
        <w:tab/>
        <w:t xml:space="preserve">18991462 </w:t>
        <w:tab/>
        <w:t xml:space="preserve">18991598 </w:t>
        <w:tab/>
        <w:t xml:space="preserve">1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90 </w:t>
        <w:tab/>
        <w:t xml:space="preserve">gene:2039103 </w:t>
        <w:tab/>
        <w:t xml:space="preserve">exon </w:t>
        <w:tab/>
        <w:t xml:space="preserve">18991462 </w:t>
        <w:tab/>
        <w:t xml:space="preserve">18991598 </w:t>
        <w:tab/>
        <w:t xml:space="preserve">1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90 </w:t>
        <w:tab/>
        <w:t xml:space="preserve">gene:2039103 </w:t>
        <w:tab/>
        <w:t xml:space="preserve">coding_region </w:t>
        <w:tab/>
        <w:t xml:space="preserve">18991462 </w:t>
        <w:tab/>
        <w:t xml:space="preserve">18991598 </w:t>
        <w:tab/>
        <w:t xml:space="preserve">1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90 </w:t>
        <w:tab/>
        <w:t xml:space="preserve">gene:2039103 </w:t>
        <w:tab/>
        <w:t xml:space="preserve">coding_region </w:t>
        <w:tab/>
        <w:t xml:space="preserve">18991462 </w:t>
        <w:tab/>
        <w:t xml:space="preserve">18991598 </w:t>
        <w:tab/>
        <w:t xml:space="preserve">1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140 </w:t>
        <w:tab/>
        <w:t xml:space="preserve">gene:2039340 </w:t>
        <w:tab/>
        <w:t xml:space="preserve">GENE </w:t>
        <w:tab/>
        <w:t xml:space="preserve">19634973 </w:t>
        <w:tab/>
        <w:t xml:space="preserve">19636203 </w:t>
        <w:tab/>
        <w:t xml:space="preserve">1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140 </w:t>
        <w:tab/>
        <w:t xml:space="preserve">gene:2039340 </w:t>
        <w:tab/>
        <w:t xml:space="preserve">exon </w:t>
        <w:tab/>
        <w:t xml:space="preserve">19634973 </w:t>
        <w:tab/>
        <w:t xml:space="preserve">19635305 </w:t>
        <w:tab/>
        <w:t xml:space="preserve">3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140 </w:t>
        <w:tab/>
        <w:t xml:space="preserve">gene:2039340 </w:t>
        <w:tab/>
        <w:t xml:space="preserve">coding_region </w:t>
        <w:tab/>
        <w:t xml:space="preserve">19634973 </w:t>
        <w:tab/>
        <w:t xml:space="preserve">19635305 </w:t>
        <w:tab/>
        <w:t xml:space="preserve">3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140 </w:t>
        <w:tab/>
        <w:t xml:space="preserve">gene:2039340 </w:t>
        <w:tab/>
        <w:t xml:space="preserve">ORF </w:t>
        <w:tab/>
        <w:t xml:space="preserve">19634981 </w:t>
        <w:tab/>
        <w:t xml:space="preserve">19635983 </w:t>
        <w:tab/>
        <w:t xml:space="preserve">10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140 </w:t>
        <w:tab/>
        <w:t xml:space="preserve">gene:2039340 </w:t>
        <w:tab/>
        <w:t xml:space="preserve">exon </w:t>
        <w:tab/>
        <w:t xml:space="preserve">19635387 </w:t>
        <w:tab/>
        <w:t xml:space="preserve">19635413 </w:t>
        <w:tab/>
        <w:t xml:space="preserve">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140 </w:t>
        <w:tab/>
        <w:t xml:space="preserve">gene:2039340 </w:t>
        <w:tab/>
        <w:t xml:space="preserve">coding_region </w:t>
        <w:tab/>
        <w:t xml:space="preserve">19635387 </w:t>
        <w:tab/>
        <w:t xml:space="preserve">19635413 </w:t>
        <w:tab/>
        <w:t xml:space="preserve">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140 </w:t>
        <w:tab/>
        <w:t xml:space="preserve">gene:2039340 </w:t>
        <w:tab/>
        <w:t xml:space="preserve">exon </w:t>
        <w:tab/>
        <w:t xml:space="preserve">19635648 </w:t>
        <w:tab/>
        <w:t xml:space="preserve">19635704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140 </w:t>
        <w:tab/>
        <w:t xml:space="preserve">gene:2039340 </w:t>
        <w:tab/>
        <w:t xml:space="preserve">coding_region </w:t>
        <w:tab/>
        <w:t xml:space="preserve">19635648 </w:t>
        <w:tab/>
        <w:t xml:space="preserve">19635704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140 </w:t>
        <w:tab/>
        <w:t xml:space="preserve">gene:2039340 </w:t>
        <w:tab/>
        <w:t xml:space="preserve">exon </w:t>
        <w:tab/>
        <w:t xml:space="preserve">19635790 </w:t>
        <w:tab/>
        <w:t xml:space="preserve">19636203 </w:t>
        <w:tab/>
        <w:t xml:space="preserve">4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140 </w:t>
        <w:tab/>
        <w:t xml:space="preserve">gene:2039340 </w:t>
        <w:tab/>
        <w:t xml:space="preserve">coding_region </w:t>
        <w:tab/>
        <w:t xml:space="preserve">19635790 </w:t>
        <w:tab/>
        <w:t xml:space="preserve">19636203 </w:t>
        <w:tab/>
        <w:t xml:space="preserve">4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80 </w:t>
        <w:tab/>
        <w:t xml:space="preserve">gene:2039948 </w:t>
        <w:tab/>
        <w:t xml:space="preserve">GENE </w:t>
        <w:tab/>
        <w:t xml:space="preserve">19077844 </w:t>
        <w:tab/>
        <w:t xml:space="preserve">19079114 </w:t>
        <w:tab/>
        <w:t xml:space="preserve">12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80 </w:t>
        <w:tab/>
        <w:t xml:space="preserve">gene:2039948 </w:t>
        <w:tab/>
        <w:t xml:space="preserve">exon </w:t>
        <w:tab/>
        <w:t xml:space="preserve">19077844 </w:t>
        <w:tab/>
        <w:t xml:space="preserve">19078047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80 </w:t>
        <w:tab/>
        <w:t xml:space="preserve">gene:2039948 </w:t>
        <w:tab/>
        <w:t xml:space="preserve">coding_region </w:t>
        <w:tab/>
        <w:t xml:space="preserve">19077844 </w:t>
        <w:tab/>
        <w:t xml:space="preserve">19078047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80 </w:t>
        <w:tab/>
        <w:t xml:space="preserve">gene:2039948 </w:t>
        <w:tab/>
        <w:t xml:space="preserve">ORF </w:t>
        <w:tab/>
        <w:t xml:space="preserve">19077946 </w:t>
        <w:tab/>
        <w:t xml:space="preserve">19079050 </w:t>
        <w:tab/>
        <w:t xml:space="preserve">1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80 </w:t>
        <w:tab/>
        <w:t xml:space="preserve">gene:2039948 </w:t>
        <w:tab/>
        <w:t xml:space="preserve">exon </w:t>
        <w:tab/>
        <w:t xml:space="preserve">19078147 </w:t>
        <w:tab/>
        <w:t xml:space="preserve">19078314 </w:t>
        <w:tab/>
        <w:t xml:space="preserve">1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80 </w:t>
        <w:tab/>
        <w:t xml:space="preserve">gene:2039948 </w:t>
        <w:tab/>
        <w:t xml:space="preserve">coding_region </w:t>
        <w:tab/>
        <w:t xml:space="preserve">19078147 </w:t>
        <w:tab/>
        <w:t xml:space="preserve">19078314 </w:t>
        <w:tab/>
        <w:t xml:space="preserve">1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80 </w:t>
        <w:tab/>
        <w:t xml:space="preserve">gene:2039948 </w:t>
        <w:tab/>
        <w:t xml:space="preserve">exon </w:t>
        <w:tab/>
        <w:t xml:space="preserve">19078403 </w:t>
        <w:tab/>
        <w:t xml:space="preserve">19078498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80 </w:t>
        <w:tab/>
        <w:t xml:space="preserve">gene:2039948 </w:t>
        <w:tab/>
        <w:t xml:space="preserve">coding_region </w:t>
        <w:tab/>
        <w:t xml:space="preserve">19078403 </w:t>
        <w:tab/>
        <w:t xml:space="preserve">19078498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80 </w:t>
        <w:tab/>
        <w:t xml:space="preserve">gene:2039948 </w:t>
        <w:tab/>
        <w:t xml:space="preserve">exon </w:t>
        <w:tab/>
        <w:t xml:space="preserve">19078586 </w:t>
        <w:tab/>
        <w:t xml:space="preserve">19078618 </w:t>
        <w:tab/>
        <w:t xml:space="preserve">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80 </w:t>
        <w:tab/>
        <w:t xml:space="preserve">gene:2039948 </w:t>
        <w:tab/>
        <w:t xml:space="preserve">coding_region </w:t>
        <w:tab/>
        <w:t xml:space="preserve">19078586 </w:t>
        <w:tab/>
        <w:t xml:space="preserve">19078618 </w:t>
        <w:tab/>
        <w:t xml:space="preserve">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80 </w:t>
        <w:tab/>
        <w:t xml:space="preserve">gene:2039948 </w:t>
        <w:tab/>
        <w:t xml:space="preserve">exon </w:t>
        <w:tab/>
        <w:t xml:space="preserve">19078704 </w:t>
        <w:tab/>
        <w:t xml:space="preserve">19078761 </w:t>
        <w:tab/>
        <w:t xml:space="preserve">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80 </w:t>
        <w:tab/>
        <w:t xml:space="preserve">gene:2039948 </w:t>
        <w:tab/>
        <w:t xml:space="preserve">coding_region </w:t>
        <w:tab/>
        <w:t xml:space="preserve">19078704 </w:t>
        <w:tab/>
        <w:t xml:space="preserve">19078761 </w:t>
        <w:tab/>
        <w:t xml:space="preserve">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80 </w:t>
        <w:tab/>
        <w:t xml:space="preserve">gene:2039948 </w:t>
        <w:tab/>
        <w:t xml:space="preserve">exon </w:t>
        <w:tab/>
        <w:t xml:space="preserve">19078829 </w:t>
        <w:tab/>
        <w:t xml:space="preserve">19078878 </w:t>
        <w:tab/>
        <w:t xml:space="preserve">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80 </w:t>
        <w:tab/>
        <w:t xml:space="preserve">gene:2039948 </w:t>
        <w:tab/>
        <w:t xml:space="preserve">coding_region </w:t>
        <w:tab/>
        <w:t xml:space="preserve">19078829 </w:t>
        <w:tab/>
        <w:t xml:space="preserve">19078878 </w:t>
        <w:tab/>
        <w:t xml:space="preserve">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80 </w:t>
        <w:tab/>
        <w:t xml:space="preserve">gene:2039948 </w:t>
        <w:tab/>
        <w:t xml:space="preserve">exon </w:t>
        <w:tab/>
        <w:t xml:space="preserve">19078961 </w:t>
        <w:tab/>
        <w:t xml:space="preserve">19079114 </w:t>
        <w:tab/>
        <w:t xml:space="preserve">1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80 </w:t>
        <w:tab/>
        <w:t xml:space="preserve">gene:2039948 </w:t>
        <w:tab/>
        <w:t xml:space="preserve">coding_region </w:t>
        <w:tab/>
        <w:t xml:space="preserve">19078961 </w:t>
        <w:tab/>
        <w:t xml:space="preserve">19079114 </w:t>
        <w:tab/>
        <w:t xml:space="preserve">1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50 </w:t>
        <w:tab/>
        <w:t xml:space="preserve">gene:2040002 </w:t>
        <w:tab/>
        <w:t xml:space="preserve">GENE </w:t>
        <w:tab/>
        <w:t xml:space="preserve">19060526 </w:t>
        <w:tab/>
        <w:t xml:space="preserve">19062689 </w:t>
        <w:tab/>
        <w:t xml:space="preserve">21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50 </w:t>
        <w:tab/>
        <w:t xml:space="preserve">gene:2040002 </w:t>
        <w:tab/>
        <w:t xml:space="preserve">exon </w:t>
        <w:tab/>
        <w:t xml:space="preserve">19060526 </w:t>
        <w:tab/>
        <w:t xml:space="preserve">19062009 </w:t>
        <w:tab/>
        <w:t xml:space="preserve">14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50 </w:t>
        <w:tab/>
        <w:t xml:space="preserve">gene:2040002 </w:t>
        <w:tab/>
        <w:t xml:space="preserve">coding_region </w:t>
        <w:tab/>
        <w:t xml:space="preserve">19060526 </w:t>
        <w:tab/>
        <w:t xml:space="preserve">19062009 </w:t>
        <w:tab/>
        <w:t xml:space="preserve">14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50 </w:t>
        <w:tab/>
        <w:t xml:space="preserve">gene:2040002 </w:t>
        <w:tab/>
        <w:t xml:space="preserve">ORF </w:t>
        <w:tab/>
        <w:t xml:space="preserve">19060801 </w:t>
        <w:tab/>
        <w:t xml:space="preserve">19061994 </w:t>
        <w:tab/>
        <w:t xml:space="preserve">11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50 </w:t>
        <w:tab/>
        <w:t xml:space="preserve">gene:2040002 </w:t>
        <w:tab/>
        <w:t xml:space="preserve">exon </w:t>
        <w:tab/>
        <w:t xml:space="preserve">19062529 </w:t>
        <w:tab/>
        <w:t xml:space="preserve">19062689 </w:t>
        <w:tab/>
        <w:t xml:space="preserve">1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550 </w:t>
        <w:tab/>
        <w:t xml:space="preserve">gene:2040002 </w:t>
        <w:tab/>
        <w:t xml:space="preserve">coding_region </w:t>
        <w:tab/>
        <w:t xml:space="preserve">19062529 </w:t>
        <w:tab/>
        <w:t xml:space="preserve">19062689 </w:t>
        <w:tab/>
        <w:t xml:space="preserve">1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510 </w:t>
        <w:tab/>
        <w:t xml:space="preserve">gene:2040124 </w:t>
        <w:tab/>
        <w:t xml:space="preserve">GENE </w:t>
        <w:tab/>
        <w:t xml:space="preserve">10804991 </w:t>
        <w:tab/>
        <w:t xml:space="preserve">10805666 </w:t>
        <w:tab/>
        <w:t xml:space="preserve">6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510 </w:t>
        <w:tab/>
        <w:t xml:space="preserve">gene:2040124 </w:t>
        <w:tab/>
        <w:t xml:space="preserve">exon </w:t>
        <w:tab/>
        <w:t xml:space="preserve">10804991 </w:t>
        <w:tab/>
        <w:t xml:space="preserve">10805109 </w:t>
        <w:tab/>
        <w:t xml:space="preserve">1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510 </w:t>
        <w:tab/>
        <w:t xml:space="preserve">gene:2040124 </w:t>
        <w:tab/>
        <w:t xml:space="preserve">coding_region </w:t>
        <w:tab/>
        <w:t xml:space="preserve">10804991 </w:t>
        <w:tab/>
        <w:t xml:space="preserve">10805109 </w:t>
        <w:tab/>
        <w:t xml:space="preserve">1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510 </w:t>
        <w:tab/>
        <w:t xml:space="preserve">gene:2040124 </w:t>
        <w:tab/>
        <w:t xml:space="preserve">exon </w:t>
        <w:tab/>
        <w:t xml:space="preserve">10805297 </w:t>
        <w:tab/>
        <w:t xml:space="preserve">10805666 </w:t>
        <w:tab/>
        <w:t xml:space="preserve">3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510 </w:t>
        <w:tab/>
        <w:t xml:space="preserve">gene:2040124 </w:t>
        <w:tab/>
        <w:t xml:space="preserve">coding_region </w:t>
        <w:tab/>
        <w:t xml:space="preserve">10805297 </w:t>
        <w:tab/>
        <w:t xml:space="preserve">10805666 </w:t>
        <w:tab/>
        <w:t xml:space="preserve">3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510 </w:t>
        <w:tab/>
        <w:t xml:space="preserve">gene:2040124 </w:t>
        <w:tab/>
        <w:t xml:space="preserve">ORF </w:t>
        <w:tab/>
        <w:t xml:space="preserve">10805315 </w:t>
        <w:tab/>
        <w:t xml:space="preserve">10805626 </w:t>
        <w:tab/>
        <w:t xml:space="preserve">3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3780 </w:t>
        <w:tab/>
        <w:t xml:space="preserve">gene:2040450 </w:t>
        <w:tab/>
        <w:t xml:space="preserve">GENE </w:t>
        <w:tab/>
        <w:t xml:space="preserve">5690288 </w:t>
        <w:tab/>
        <w:t xml:space="preserve">5691052 </w:t>
        <w:tab/>
        <w:t xml:space="preserve">7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3780 </w:t>
        <w:tab/>
        <w:t xml:space="preserve">gene:2040450 </w:t>
        <w:tab/>
        <w:t xml:space="preserve">exon </w:t>
        <w:tab/>
        <w:t xml:space="preserve">5690288 </w:t>
        <w:tab/>
        <w:t xml:space="preserve">5690627 </w:t>
        <w:tab/>
        <w:t xml:space="preserve">3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3780 </w:t>
        <w:tab/>
        <w:t xml:space="preserve">gene:2040450 </w:t>
        <w:tab/>
        <w:t xml:space="preserve">coding_region </w:t>
        <w:tab/>
        <w:t xml:space="preserve">5690288 </w:t>
        <w:tab/>
        <w:t xml:space="preserve">5690627 </w:t>
        <w:tab/>
        <w:t xml:space="preserve">3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3780 </w:t>
        <w:tab/>
        <w:t xml:space="preserve">gene:2040450 </w:t>
        <w:tab/>
        <w:t xml:space="preserve">exon </w:t>
        <w:tab/>
        <w:t xml:space="preserve">5690747 </w:t>
        <w:tab/>
        <w:t xml:space="preserve">5691052 </w:t>
        <w:tab/>
        <w:t xml:space="preserve">3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3780 </w:t>
        <w:tab/>
        <w:t xml:space="preserve">gene:2040450 </w:t>
        <w:tab/>
        <w:t xml:space="preserve">coding_region </w:t>
        <w:tab/>
        <w:t xml:space="preserve">5690747 </w:t>
        <w:tab/>
        <w:t xml:space="preserve">5691052 </w:t>
        <w:tab/>
        <w:t xml:space="preserve">3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3780 </w:t>
        <w:tab/>
        <w:t xml:space="preserve">gene:2040450 </w:t>
        <w:tab/>
        <w:t xml:space="preserve">ORF </w:t>
        <w:tab/>
        <w:t xml:space="preserve">5690801 </w:t>
        <w:tab/>
        <w:t xml:space="preserve">5691052 </w:t>
        <w:tab/>
        <w:t xml:space="preserve">2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680 </w:t>
        <w:tab/>
        <w:t xml:space="preserve">gene:2040559 </w:t>
        <w:tab/>
        <w:t xml:space="preserve">GENE </w:t>
        <w:tab/>
        <w:t xml:space="preserve">15317524 </w:t>
        <w:tab/>
        <w:t xml:space="preserve">15319373 </w:t>
        <w:tab/>
        <w:t xml:space="preserve">18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680 </w:t>
        <w:tab/>
        <w:t xml:space="preserve">gene:2040559 </w:t>
        <w:tab/>
        <w:t xml:space="preserve">exon </w:t>
        <w:tab/>
        <w:t xml:space="preserve">15317524 </w:t>
        <w:tab/>
        <w:t xml:space="preserve">15318039 </w:t>
        <w:tab/>
        <w:t xml:space="preserve">5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680 </w:t>
        <w:tab/>
        <w:t xml:space="preserve">gene:2040559 </w:t>
        <w:tab/>
        <w:t xml:space="preserve">coding_region </w:t>
        <w:tab/>
        <w:t xml:space="preserve">15317524 </w:t>
        <w:tab/>
        <w:t xml:space="preserve">15318039 </w:t>
        <w:tab/>
        <w:t xml:space="preserve">5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680 </w:t>
        <w:tab/>
        <w:t xml:space="preserve">gene:2040559 </w:t>
        <w:tab/>
        <w:t xml:space="preserve">ORF </w:t>
        <w:tab/>
        <w:t xml:space="preserve">15317858 </w:t>
        <w:tab/>
        <w:t xml:space="preserve">15319270 </w:t>
        <w:tab/>
        <w:t xml:space="preserve">14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680 </w:t>
        <w:tab/>
        <w:t xml:space="preserve">gene:2040559 </w:t>
        <w:tab/>
        <w:t xml:space="preserve">exon </w:t>
        <w:tab/>
        <w:t xml:space="preserve">15318121 </w:t>
        <w:tab/>
        <w:t xml:space="preserve">15318160 </w:t>
        <w:tab/>
        <w:t xml:space="preserve">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680 </w:t>
        <w:tab/>
        <w:t xml:space="preserve">gene:2040559 </w:t>
        <w:tab/>
        <w:t xml:space="preserve">coding_region </w:t>
        <w:tab/>
        <w:t xml:space="preserve">15318121 </w:t>
        <w:tab/>
        <w:t xml:space="preserve">15318160 </w:t>
        <w:tab/>
        <w:t xml:space="preserve">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680 </w:t>
        <w:tab/>
        <w:t xml:space="preserve">gene:2040559 </w:t>
        <w:tab/>
        <w:t xml:space="preserve">exon </w:t>
        <w:tab/>
        <w:t xml:space="preserve">15318257 </w:t>
        <w:tab/>
        <w:t xml:space="preserve">15318362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680 </w:t>
        <w:tab/>
        <w:t xml:space="preserve">gene:2040559 </w:t>
        <w:tab/>
        <w:t xml:space="preserve">coding_region </w:t>
        <w:tab/>
        <w:t xml:space="preserve">15318257 </w:t>
        <w:tab/>
        <w:t xml:space="preserve">15318362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680 </w:t>
        <w:tab/>
        <w:t xml:space="preserve">gene:2040559 </w:t>
        <w:tab/>
        <w:t xml:space="preserve">exon </w:t>
        <w:tab/>
        <w:t xml:space="preserve">15318703 </w:t>
        <w:tab/>
        <w:t xml:space="preserve">15318885 </w:t>
        <w:tab/>
        <w:t xml:space="preserve">1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680 </w:t>
        <w:tab/>
        <w:t xml:space="preserve">gene:2040559 </w:t>
        <w:tab/>
        <w:t xml:space="preserve">coding_region </w:t>
        <w:tab/>
        <w:t xml:space="preserve">15318703 </w:t>
        <w:tab/>
        <w:t xml:space="preserve">15318885 </w:t>
        <w:tab/>
        <w:t xml:space="preserve">1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680 </w:t>
        <w:tab/>
        <w:t xml:space="preserve">gene:2040559 </w:t>
        <w:tab/>
        <w:t xml:space="preserve">exon </w:t>
        <w:tab/>
        <w:t xml:space="preserve">15319257 </w:t>
        <w:tab/>
        <w:t xml:space="preserve">15319373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680 </w:t>
        <w:tab/>
        <w:t xml:space="preserve">gene:2040559 </w:t>
        <w:tab/>
        <w:t xml:space="preserve">coding_region </w:t>
        <w:tab/>
        <w:t xml:space="preserve">15319257 </w:t>
        <w:tab/>
        <w:t xml:space="preserve">15319373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170 </w:t>
        <w:tab/>
        <w:t xml:space="preserve">gene:2040990 </w:t>
        <w:tab/>
        <w:t xml:space="preserve">GENE </w:t>
        <w:tab/>
        <w:t xml:space="preserve">17900129 </w:t>
        <w:tab/>
        <w:t xml:space="preserve">17902280 </w:t>
        <w:tab/>
        <w:t xml:space="preserve">21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170 </w:t>
        <w:tab/>
        <w:t xml:space="preserve">gene:2040990 </w:t>
        <w:tab/>
        <w:t xml:space="preserve">GENE </w:t>
        <w:tab/>
        <w:t xml:space="preserve">17900129 </w:t>
        <w:tab/>
        <w:t xml:space="preserve">17902280 </w:t>
        <w:tab/>
        <w:t xml:space="preserve">21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170 </w:t>
        <w:tab/>
        <w:t xml:space="preserve">gene:2040990 </w:t>
        <w:tab/>
        <w:t xml:space="preserve">ORF </w:t>
        <w:tab/>
        <w:t xml:space="preserve">17900129 </w:t>
        <w:tab/>
        <w:t xml:space="preserve">17901810 </w:t>
        <w:tab/>
        <w:t xml:space="preserve">16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170 </w:t>
        <w:tab/>
        <w:t xml:space="preserve">gene:2040990 </w:t>
        <w:tab/>
        <w:t xml:space="preserve">ORF </w:t>
        <w:tab/>
        <w:t xml:space="preserve">17900129 </w:t>
        <w:tab/>
        <w:t xml:space="preserve">17901810 </w:t>
        <w:tab/>
        <w:t xml:space="preserve">16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170 </w:t>
        <w:tab/>
        <w:t xml:space="preserve">gene:2040990 </w:t>
        <w:tab/>
        <w:t xml:space="preserve">exon </w:t>
        <w:tab/>
        <w:t xml:space="preserve">17900129 </w:t>
        <w:tab/>
        <w:t xml:space="preserve">17900305 </w:t>
        <w:tab/>
        <w:t xml:space="preserve">1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170 </w:t>
        <w:tab/>
        <w:t xml:space="preserve">gene:2040990 </w:t>
        <w:tab/>
        <w:t xml:space="preserve">exon </w:t>
        <w:tab/>
        <w:t xml:space="preserve">17900129 </w:t>
        <w:tab/>
        <w:t xml:space="preserve">17900305 </w:t>
        <w:tab/>
        <w:t xml:space="preserve">1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170 </w:t>
        <w:tab/>
        <w:t xml:space="preserve">gene:2040990 </w:t>
        <w:tab/>
        <w:t xml:space="preserve">coding_region </w:t>
        <w:tab/>
        <w:t xml:space="preserve">17900129 </w:t>
        <w:tab/>
        <w:t xml:space="preserve">17900305 </w:t>
        <w:tab/>
        <w:t xml:space="preserve">1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170 </w:t>
        <w:tab/>
        <w:t xml:space="preserve">gene:2040990 </w:t>
        <w:tab/>
        <w:t xml:space="preserve">coding_region </w:t>
        <w:tab/>
        <w:t xml:space="preserve">17900129 </w:t>
        <w:tab/>
        <w:t xml:space="preserve">17900305 </w:t>
        <w:tab/>
        <w:t xml:space="preserve">1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170 </w:t>
        <w:tab/>
        <w:t xml:space="preserve">gene:2040990 </w:t>
        <w:tab/>
        <w:t xml:space="preserve">exon </w:t>
        <w:tab/>
        <w:t xml:space="preserve">17900384 </w:t>
        <w:tab/>
        <w:t xml:space="preserve">17901233 </w:t>
        <w:tab/>
        <w:t xml:space="preserve">8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170 </w:t>
        <w:tab/>
        <w:t xml:space="preserve">gene:2040990 </w:t>
        <w:tab/>
        <w:t xml:space="preserve">exon </w:t>
        <w:tab/>
        <w:t xml:space="preserve">17900384 </w:t>
        <w:tab/>
        <w:t xml:space="preserve">17901233 </w:t>
        <w:tab/>
        <w:t xml:space="preserve">8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170 </w:t>
        <w:tab/>
        <w:t xml:space="preserve">gene:2040990 </w:t>
        <w:tab/>
        <w:t xml:space="preserve">coding_region </w:t>
        <w:tab/>
        <w:t xml:space="preserve">17900384 </w:t>
        <w:tab/>
        <w:t xml:space="preserve">17901233 </w:t>
        <w:tab/>
        <w:t xml:space="preserve">8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170 </w:t>
        <w:tab/>
        <w:t xml:space="preserve">gene:2040990 </w:t>
        <w:tab/>
        <w:t xml:space="preserve">coding_region </w:t>
        <w:tab/>
        <w:t xml:space="preserve">17900384 </w:t>
        <w:tab/>
        <w:t xml:space="preserve">17901233 </w:t>
        <w:tab/>
        <w:t xml:space="preserve">8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170 </w:t>
        <w:tab/>
        <w:t xml:space="preserve">gene:2040990 </w:t>
        <w:tab/>
        <w:t xml:space="preserve">exon </w:t>
        <w:tab/>
        <w:t xml:space="preserve">17901323 </w:t>
        <w:tab/>
        <w:t xml:space="preserve">17902280 </w:t>
        <w:tab/>
        <w:t xml:space="preserve">9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170 </w:t>
        <w:tab/>
        <w:t xml:space="preserve">gene:2040990 </w:t>
        <w:tab/>
        <w:t xml:space="preserve">exon </w:t>
        <w:tab/>
        <w:t xml:space="preserve">17901323 </w:t>
        <w:tab/>
        <w:t xml:space="preserve">17902280 </w:t>
        <w:tab/>
        <w:t xml:space="preserve">9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170 </w:t>
        <w:tab/>
        <w:t xml:space="preserve">gene:2040990 </w:t>
        <w:tab/>
        <w:t xml:space="preserve">coding_region </w:t>
        <w:tab/>
        <w:t xml:space="preserve">17901323 </w:t>
        <w:tab/>
        <w:t xml:space="preserve">17902280 </w:t>
        <w:tab/>
        <w:t xml:space="preserve">9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170 </w:t>
        <w:tab/>
        <w:t xml:space="preserve">gene:2040990 </w:t>
        <w:tab/>
        <w:t xml:space="preserve">coding_region </w:t>
        <w:tab/>
        <w:t xml:space="preserve">17901323 </w:t>
        <w:tab/>
        <w:t xml:space="preserve">17902280 </w:t>
        <w:tab/>
        <w:t xml:space="preserve">9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050 </w:t>
        <w:tab/>
        <w:t xml:space="preserve">gene:2041134 </w:t>
        <w:tab/>
        <w:t xml:space="preserve">GENE </w:t>
        <w:tab/>
        <w:t xml:space="preserve">488983 </w:t>
        <w:tab/>
        <w:t xml:space="preserve">490968 </w:t>
        <w:tab/>
        <w:t xml:space="preserve">19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050 </w:t>
        <w:tab/>
        <w:t xml:space="preserve">gene:2041134 </w:t>
        <w:tab/>
        <w:t xml:space="preserve">exon </w:t>
        <w:tab/>
        <w:t xml:space="preserve">488983 </w:t>
        <w:tab/>
        <w:t xml:space="preserve">489373 </w:t>
        <w:tab/>
        <w:t xml:space="preserve">3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050 </w:t>
        <w:tab/>
        <w:t xml:space="preserve">gene:2041134 </w:t>
        <w:tab/>
        <w:t xml:space="preserve">coding_region </w:t>
        <w:tab/>
        <w:t xml:space="preserve">488983 </w:t>
        <w:tab/>
        <w:t xml:space="preserve">489373 </w:t>
        <w:tab/>
        <w:t xml:space="preserve">3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050 </w:t>
        <w:tab/>
        <w:t xml:space="preserve">gene:2041134 </w:t>
        <w:tab/>
        <w:t xml:space="preserve">ORF </w:t>
        <w:tab/>
        <w:t xml:space="preserve">489023 </w:t>
        <w:tab/>
        <w:t xml:space="preserve">489334 </w:t>
        <w:tab/>
        <w:t xml:space="preserve">3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050 </w:t>
        <w:tab/>
        <w:t xml:space="preserve">gene:2041134 </w:t>
        <w:tab/>
        <w:t xml:space="preserve">exon </w:t>
        <w:tab/>
        <w:t xml:space="preserve">490757 </w:t>
        <w:tab/>
        <w:t xml:space="preserve">490968 </w:t>
        <w:tab/>
        <w:t xml:space="preserve">2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050 </w:t>
        <w:tab/>
        <w:t xml:space="preserve">gene:2041134 </w:t>
        <w:tab/>
        <w:t xml:space="preserve">coding_region </w:t>
        <w:tab/>
        <w:t xml:space="preserve">490757 </w:t>
        <w:tab/>
        <w:t xml:space="preserve">490968 </w:t>
        <w:tab/>
        <w:t xml:space="preserve">2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GENE </w:t>
        <w:tab/>
        <w:t xml:space="preserve">13270610 </w:t>
        <w:tab/>
        <w:t xml:space="preserve">13274832 </w:t>
        <w:tab/>
        <w:t xml:space="preserve">42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exon </w:t>
        <w:tab/>
        <w:t xml:space="preserve">13270610 </w:t>
        <w:tab/>
        <w:t xml:space="preserve">13271658 </w:t>
        <w:tab/>
        <w:t xml:space="preserve">10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coding_region </w:t>
        <w:tab/>
        <w:t xml:space="preserve">13270610 </w:t>
        <w:tab/>
        <w:t xml:space="preserve">13271658 </w:t>
        <w:tab/>
        <w:t xml:space="preserve">10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ORF </w:t>
        <w:tab/>
        <w:t xml:space="preserve">13270833 </w:t>
        <w:tab/>
        <w:t xml:space="preserve">13274832 </w:t>
        <w:tab/>
        <w:t xml:space="preserve">40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exon </w:t>
        <w:tab/>
        <w:t xml:space="preserve">13271755 </w:t>
        <w:tab/>
        <w:t xml:space="preserve">13271868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coding_region </w:t>
        <w:tab/>
        <w:t xml:space="preserve">13271755 </w:t>
        <w:tab/>
        <w:t xml:space="preserve">13271868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exon </w:t>
        <w:tab/>
        <w:t xml:space="preserve">13271964 </w:t>
        <w:tab/>
        <w:t xml:space="preserve">13272034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coding_region </w:t>
        <w:tab/>
        <w:t xml:space="preserve">13271964 </w:t>
        <w:tab/>
        <w:t xml:space="preserve">13272034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exon </w:t>
        <w:tab/>
        <w:t xml:space="preserve">13272129 </w:t>
        <w:tab/>
        <w:t xml:space="preserve">13272206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coding_region </w:t>
        <w:tab/>
        <w:t xml:space="preserve">13272129 </w:t>
        <w:tab/>
        <w:t xml:space="preserve">13272206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exon </w:t>
        <w:tab/>
        <w:t xml:space="preserve">13272575 </w:t>
        <w:tab/>
        <w:t xml:space="preserve">13272781 </w:t>
        <w:tab/>
        <w:t xml:space="preserve">2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coding_region </w:t>
        <w:tab/>
        <w:t xml:space="preserve">13272575 </w:t>
        <w:tab/>
        <w:t xml:space="preserve">13272781 </w:t>
        <w:tab/>
        <w:t xml:space="preserve">2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exon </w:t>
        <w:tab/>
        <w:t xml:space="preserve">13272861 </w:t>
        <w:tab/>
        <w:t xml:space="preserve">13273040 </w:t>
        <w:tab/>
        <w:t xml:space="preserve">1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coding_region </w:t>
        <w:tab/>
        <w:t xml:space="preserve">13272861 </w:t>
        <w:tab/>
        <w:t xml:space="preserve">13273040 </w:t>
        <w:tab/>
        <w:t xml:space="preserve">1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exon </w:t>
        <w:tab/>
        <w:t xml:space="preserve">13273188 </w:t>
        <w:tab/>
        <w:t xml:space="preserve">13273410 </w:t>
        <w:tab/>
        <w:t xml:space="preserve">2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coding_region </w:t>
        <w:tab/>
        <w:t xml:space="preserve">13273188 </w:t>
        <w:tab/>
        <w:t xml:space="preserve">13273410 </w:t>
        <w:tab/>
        <w:t xml:space="preserve">2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exon </w:t>
        <w:tab/>
        <w:t xml:space="preserve">13273833 </w:t>
        <w:tab/>
        <w:t xml:space="preserve">13274153 </w:t>
        <w:tab/>
        <w:t xml:space="preserve">3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coding_region </w:t>
        <w:tab/>
        <w:t xml:space="preserve">13273833 </w:t>
        <w:tab/>
        <w:t xml:space="preserve">13274153 </w:t>
        <w:tab/>
        <w:t xml:space="preserve">3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exon </w:t>
        <w:tab/>
        <w:t xml:space="preserve">13274255 </w:t>
        <w:tab/>
        <w:t xml:space="preserve">13274832 </w:t>
        <w:tab/>
        <w:t xml:space="preserve">5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260 </w:t>
        <w:tab/>
        <w:t xml:space="preserve">gene:2042530 </w:t>
        <w:tab/>
        <w:t xml:space="preserve">coding_region </w:t>
        <w:tab/>
        <w:t xml:space="preserve">13274255 </w:t>
        <w:tab/>
        <w:t xml:space="preserve">13274832 </w:t>
        <w:tab/>
        <w:t xml:space="preserve">5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GENE </w:t>
        <w:tab/>
        <w:t xml:space="preserve">13239768 </w:t>
        <w:tab/>
        <w:t xml:space="preserve">13242297 </w:t>
        <w:tab/>
        <w:t xml:space="preserve">25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exon </w:t>
        <w:tab/>
        <w:t xml:space="preserve">13239768 </w:t>
        <w:tab/>
        <w:t xml:space="preserve">13240425 </w:t>
        <w:tab/>
        <w:t xml:space="preserve">6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coding_region </w:t>
        <w:tab/>
        <w:t xml:space="preserve">13239768 </w:t>
        <w:tab/>
        <w:t xml:space="preserve">13240425 </w:t>
        <w:tab/>
        <w:t xml:space="preserve">6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ORF </w:t>
        <w:tab/>
        <w:t xml:space="preserve">13240000 </w:t>
        <w:tab/>
        <w:t xml:space="preserve">13242223 </w:t>
        <w:tab/>
        <w:t xml:space="preserve">2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exon </w:t>
        <w:tab/>
        <w:t xml:space="preserve">13240516 </w:t>
        <w:tab/>
        <w:t xml:space="preserve">13240638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coding_region </w:t>
        <w:tab/>
        <w:t xml:space="preserve">13240516 </w:t>
        <w:tab/>
        <w:t xml:space="preserve">13240638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exon </w:t>
        <w:tab/>
        <w:t xml:space="preserve">13240735 </w:t>
        <w:tab/>
        <w:t xml:space="preserve">13240914 </w:t>
        <w:tab/>
        <w:t xml:space="preserve">1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coding_region </w:t>
        <w:tab/>
        <w:t xml:space="preserve">13240735 </w:t>
        <w:tab/>
        <w:t xml:space="preserve">13240914 </w:t>
        <w:tab/>
        <w:t xml:space="preserve">1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exon </w:t>
        <w:tab/>
        <w:t xml:space="preserve">13241078 </w:t>
        <w:tab/>
        <w:t xml:space="preserve">13241175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coding_region </w:t>
        <w:tab/>
        <w:t xml:space="preserve">13241078 </w:t>
        <w:tab/>
        <w:t xml:space="preserve">13241175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exon </w:t>
        <w:tab/>
        <w:t xml:space="preserve">13241258 </w:t>
        <w:tab/>
        <w:t xml:space="preserve">13241351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coding_region </w:t>
        <w:tab/>
        <w:t xml:space="preserve">13241258 </w:t>
        <w:tab/>
        <w:t xml:space="preserve">13241351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exon </w:t>
        <w:tab/>
        <w:t xml:space="preserve">13241442 </w:t>
        <w:tab/>
        <w:t xml:space="preserve">13241501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coding_region </w:t>
        <w:tab/>
        <w:t xml:space="preserve">13241442 </w:t>
        <w:tab/>
        <w:t xml:space="preserve">13241501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exon </w:t>
        <w:tab/>
        <w:t xml:space="preserve">13241623 </w:t>
        <w:tab/>
        <w:t xml:space="preserve">13241707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coding_region </w:t>
        <w:tab/>
        <w:t xml:space="preserve">13241623 </w:t>
        <w:tab/>
        <w:t xml:space="preserve">13241707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exon </w:t>
        <w:tab/>
        <w:t xml:space="preserve">13241809 </w:t>
        <w:tab/>
        <w:t xml:space="preserve">13241897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coding_region </w:t>
        <w:tab/>
        <w:t xml:space="preserve">13241809 </w:t>
        <w:tab/>
        <w:t xml:space="preserve">13241897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exon </w:t>
        <w:tab/>
        <w:t xml:space="preserve">13241983 </w:t>
        <w:tab/>
        <w:t xml:space="preserve">13242117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coding_region </w:t>
        <w:tab/>
        <w:t xml:space="preserve">13241983 </w:t>
        <w:tab/>
        <w:t xml:space="preserve">13242117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exon </w:t>
        <w:tab/>
        <w:t xml:space="preserve">13242212 </w:t>
        <w:tab/>
        <w:t xml:space="preserve">13242297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90 </w:t>
        <w:tab/>
        <w:t xml:space="preserve">gene:2042535 </w:t>
        <w:tab/>
        <w:t xml:space="preserve">coding_region </w:t>
        <w:tab/>
        <w:t xml:space="preserve">13242212 </w:t>
        <w:tab/>
        <w:t xml:space="preserve">13242297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7770 </w:t>
        <w:tab/>
        <w:t xml:space="preserve">gene:2043357 </w:t>
        <w:tab/>
        <w:t xml:space="preserve">GENE </w:t>
        <w:tab/>
        <w:t xml:space="preserve">19517152 </w:t>
        <w:tab/>
        <w:t xml:space="preserve">19517931 </w:t>
        <w:tab/>
        <w:t xml:space="preserve">7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7770 </w:t>
        <w:tab/>
        <w:t xml:space="preserve">gene:2043357 </w:t>
        <w:tab/>
        <w:t xml:space="preserve">exon </w:t>
        <w:tab/>
        <w:t xml:space="preserve">19517152 </w:t>
        <w:tab/>
        <w:t xml:space="preserve">19517931 </w:t>
        <w:tab/>
        <w:t xml:space="preserve">7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7770 </w:t>
        <w:tab/>
        <w:t xml:space="preserve">gene:2043357 </w:t>
        <w:tab/>
        <w:t xml:space="preserve">coding_region </w:t>
        <w:tab/>
        <w:t xml:space="preserve">19517152 </w:t>
        <w:tab/>
        <w:t xml:space="preserve">19517931 </w:t>
        <w:tab/>
        <w:t xml:space="preserve">7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7770 </w:t>
        <w:tab/>
        <w:t xml:space="preserve">gene:2043357 </w:t>
        <w:tab/>
        <w:t xml:space="preserve">ORF </w:t>
        <w:tab/>
        <w:t xml:space="preserve">19517234 </w:t>
        <w:tab/>
        <w:t xml:space="preserve">19517824 </w:t>
        <w:tab/>
        <w:t xml:space="preserve">5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520 </w:t>
        <w:tab/>
        <w:t xml:space="preserve">gene:2043648 </w:t>
        <w:tab/>
        <w:t xml:space="preserve">GENE </w:t>
        <w:tab/>
        <w:t xml:space="preserve">18703608 </w:t>
        <w:tab/>
        <w:t xml:space="preserve">18704828 </w:t>
        <w:tab/>
        <w:t xml:space="preserve">12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520 </w:t>
        <w:tab/>
        <w:t xml:space="preserve">gene:2043648 </w:t>
        <w:tab/>
        <w:t xml:space="preserve">exon </w:t>
        <w:tab/>
        <w:t xml:space="preserve">18703608 </w:t>
        <w:tab/>
        <w:t xml:space="preserve">18703874 </w:t>
        <w:tab/>
        <w:t xml:space="preserve">2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520 </w:t>
        <w:tab/>
        <w:t xml:space="preserve">gene:2043648 </w:t>
        <w:tab/>
        <w:t xml:space="preserve">coding_region </w:t>
        <w:tab/>
        <w:t xml:space="preserve">18703608 </w:t>
        <w:tab/>
        <w:t xml:space="preserve">18703874 </w:t>
        <w:tab/>
        <w:t xml:space="preserve">2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520 </w:t>
        <w:tab/>
        <w:t xml:space="preserve">gene:2043648 </w:t>
        <w:tab/>
        <w:t xml:space="preserve">ORF </w:t>
        <w:tab/>
        <w:t xml:space="preserve">18703749 </w:t>
        <w:tab/>
        <w:t xml:space="preserve">18704808 </w:t>
        <w:tab/>
        <w:t xml:space="preserve">10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520 </w:t>
        <w:tab/>
        <w:t xml:space="preserve">gene:2043648 </w:t>
        <w:tab/>
        <w:t xml:space="preserve">exon </w:t>
        <w:tab/>
        <w:t xml:space="preserve">18703964 </w:t>
        <w:tab/>
        <w:t xml:space="preserve">18704099 </w:t>
        <w:tab/>
        <w:t xml:space="preserve">1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520 </w:t>
        <w:tab/>
        <w:t xml:space="preserve">gene:2043648 </w:t>
        <w:tab/>
        <w:t xml:space="preserve">coding_region </w:t>
        <w:tab/>
        <w:t xml:space="preserve">18703964 </w:t>
        <w:tab/>
        <w:t xml:space="preserve">18704099 </w:t>
        <w:tab/>
        <w:t xml:space="preserve">1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520 </w:t>
        <w:tab/>
        <w:t xml:space="preserve">gene:2043648 </w:t>
        <w:tab/>
        <w:t xml:space="preserve">exon </w:t>
        <w:tab/>
        <w:t xml:space="preserve">18704183 </w:t>
        <w:tab/>
        <w:t xml:space="preserve">18704316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520 </w:t>
        <w:tab/>
        <w:t xml:space="preserve">gene:2043648 </w:t>
        <w:tab/>
        <w:t xml:space="preserve">coding_region </w:t>
        <w:tab/>
        <w:t xml:space="preserve">18704183 </w:t>
        <w:tab/>
        <w:t xml:space="preserve">18704316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520 </w:t>
        <w:tab/>
        <w:t xml:space="preserve">gene:2043648 </w:t>
        <w:tab/>
        <w:t xml:space="preserve">exon </w:t>
        <w:tab/>
        <w:t xml:space="preserve">18704485 </w:t>
        <w:tab/>
        <w:t xml:space="preserve">18704552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520 </w:t>
        <w:tab/>
        <w:t xml:space="preserve">gene:2043648 </w:t>
        <w:tab/>
        <w:t xml:space="preserve">coding_region </w:t>
        <w:tab/>
        <w:t xml:space="preserve">18704485 </w:t>
        <w:tab/>
        <w:t xml:space="preserve">18704552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520 </w:t>
        <w:tab/>
        <w:t xml:space="preserve">gene:2043648 </w:t>
        <w:tab/>
        <w:t xml:space="preserve">exon </w:t>
        <w:tab/>
        <w:t xml:space="preserve">18704655 </w:t>
        <w:tab/>
        <w:t xml:space="preserve">18704828 </w:t>
        <w:tab/>
        <w:t xml:space="preserve">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520 </w:t>
        <w:tab/>
        <w:t xml:space="preserve">gene:2043648 </w:t>
        <w:tab/>
        <w:t xml:space="preserve">coding_region </w:t>
        <w:tab/>
        <w:t xml:space="preserve">18704655 </w:t>
        <w:tab/>
        <w:t xml:space="preserve">18704828 </w:t>
        <w:tab/>
        <w:t xml:space="preserve">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640 </w:t>
        <w:tab/>
        <w:t xml:space="preserve">gene:2043703 </w:t>
        <w:tab/>
        <w:t xml:space="preserve">GENE </w:t>
        <w:tab/>
        <w:t xml:space="preserve">18748271 </w:t>
        <w:tab/>
        <w:t xml:space="preserve">18749915 </w:t>
        <w:tab/>
        <w:t xml:space="preserve">16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640 </w:t>
        <w:tab/>
        <w:t xml:space="preserve">gene:2043703 </w:t>
        <w:tab/>
        <w:t xml:space="preserve">exon </w:t>
        <w:tab/>
        <w:t xml:space="preserve">18748271 </w:t>
        <w:tab/>
        <w:t xml:space="preserve">18748453 </w:t>
        <w:tab/>
        <w:t xml:space="preserve">1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640 </w:t>
        <w:tab/>
        <w:t xml:space="preserve">gene:2043703 </w:t>
        <w:tab/>
        <w:t xml:space="preserve">coding_region </w:t>
        <w:tab/>
        <w:t xml:space="preserve">18748271 </w:t>
        <w:tab/>
        <w:t xml:space="preserve">18748453 </w:t>
        <w:tab/>
        <w:t xml:space="preserve">1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640 </w:t>
        <w:tab/>
        <w:t xml:space="preserve">gene:2043703 </w:t>
        <w:tab/>
        <w:t xml:space="preserve">ORF </w:t>
        <w:tab/>
        <w:t xml:space="preserve">18748421 </w:t>
        <w:tab/>
        <w:t xml:space="preserve">18749863 </w:t>
        <w:tab/>
        <w:t xml:space="preserve">14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640 </w:t>
        <w:tab/>
        <w:t xml:space="preserve">gene:2043703 </w:t>
        <w:tab/>
        <w:t xml:space="preserve">exon </w:t>
        <w:tab/>
        <w:t xml:space="preserve">18748573 </w:t>
        <w:tab/>
        <w:t xml:space="preserve">18748647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640 </w:t>
        <w:tab/>
        <w:t xml:space="preserve">gene:2043703 </w:t>
        <w:tab/>
        <w:t xml:space="preserve">coding_region </w:t>
        <w:tab/>
        <w:t xml:space="preserve">18748573 </w:t>
        <w:tab/>
        <w:t xml:space="preserve">18748647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640 </w:t>
        <w:tab/>
        <w:t xml:space="preserve">gene:2043703 </w:t>
        <w:tab/>
        <w:t xml:space="preserve">exon </w:t>
        <w:tab/>
        <w:t xml:space="preserve">18749045 </w:t>
        <w:tab/>
        <w:t xml:space="preserve">18749140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640 </w:t>
        <w:tab/>
        <w:t xml:space="preserve">gene:2043703 </w:t>
        <w:tab/>
        <w:t xml:space="preserve">coding_region </w:t>
        <w:tab/>
        <w:t xml:space="preserve">18749045 </w:t>
        <w:tab/>
        <w:t xml:space="preserve">18749140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640 </w:t>
        <w:tab/>
        <w:t xml:space="preserve">gene:2043703 </w:t>
        <w:tab/>
        <w:t xml:space="preserve">exon </w:t>
        <w:tab/>
        <w:t xml:space="preserve">18749383 </w:t>
        <w:tab/>
        <w:t xml:space="preserve">18749493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640 </w:t>
        <w:tab/>
        <w:t xml:space="preserve">gene:2043703 </w:t>
        <w:tab/>
        <w:t xml:space="preserve">coding_region </w:t>
        <w:tab/>
        <w:t xml:space="preserve">18749383 </w:t>
        <w:tab/>
        <w:t xml:space="preserve">18749493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640 </w:t>
        <w:tab/>
        <w:t xml:space="preserve">gene:2043703 </w:t>
        <w:tab/>
        <w:t xml:space="preserve">exon </w:t>
        <w:tab/>
        <w:t xml:space="preserve">18749606 </w:t>
        <w:tab/>
        <w:t xml:space="preserve">18749638 </w:t>
        <w:tab/>
        <w:t xml:space="preserve">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640 </w:t>
        <w:tab/>
        <w:t xml:space="preserve">gene:2043703 </w:t>
        <w:tab/>
        <w:t xml:space="preserve">coding_region </w:t>
        <w:tab/>
        <w:t xml:space="preserve">18749606 </w:t>
        <w:tab/>
        <w:t xml:space="preserve">18749638 </w:t>
        <w:tab/>
        <w:t xml:space="preserve">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640 </w:t>
        <w:tab/>
        <w:t xml:space="preserve">gene:2043703 </w:t>
        <w:tab/>
        <w:t xml:space="preserve">exon </w:t>
        <w:tab/>
        <w:t xml:space="preserve">18749753 </w:t>
        <w:tab/>
        <w:t xml:space="preserve">18749915 </w:t>
        <w:tab/>
        <w:t xml:space="preserve">1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640 </w:t>
        <w:tab/>
        <w:t xml:space="preserve">gene:2043703 </w:t>
        <w:tab/>
        <w:t xml:space="preserve">coding_region </w:t>
        <w:tab/>
        <w:t xml:space="preserve">18749753 </w:t>
        <w:tab/>
        <w:t xml:space="preserve">18749915 </w:t>
        <w:tab/>
        <w:t xml:space="preserve">1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90 </w:t>
        <w:tab/>
        <w:t xml:space="preserve">gene:2044213 </w:t>
        <w:tab/>
        <w:t xml:space="preserve">GENE </w:t>
        <w:tab/>
        <w:t xml:space="preserve">1093926 </w:t>
        <w:tab/>
        <w:t xml:space="preserve">1095914 </w:t>
        <w:tab/>
        <w:t xml:space="preserve">19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90 </w:t>
        <w:tab/>
        <w:t xml:space="preserve">gene:2044213 </w:t>
        <w:tab/>
        <w:t xml:space="preserve">exon </w:t>
        <w:tab/>
        <w:t xml:space="preserve">1093926 </w:t>
        <w:tab/>
        <w:t xml:space="preserve">1094352 </w:t>
        <w:tab/>
        <w:t xml:space="preserve">4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90 </w:t>
        <w:tab/>
        <w:t xml:space="preserve">gene:2044213 </w:t>
        <w:tab/>
        <w:t xml:space="preserve">coding_region </w:t>
        <w:tab/>
        <w:t xml:space="preserve">1093926 </w:t>
        <w:tab/>
        <w:t xml:space="preserve">1094352 </w:t>
        <w:tab/>
        <w:t xml:space="preserve">4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90 </w:t>
        <w:tab/>
        <w:t xml:space="preserve">gene:2044213 </w:t>
        <w:tab/>
        <w:t xml:space="preserve">ORF </w:t>
        <w:tab/>
        <w:t xml:space="preserve">1094125 </w:t>
        <w:tab/>
        <w:t xml:space="preserve">1095707 </w:t>
        <w:tab/>
        <w:t xml:space="preserve">15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90 </w:t>
        <w:tab/>
        <w:t xml:space="preserve">gene:2044213 </w:t>
        <w:tab/>
        <w:t xml:space="preserve">exon </w:t>
        <w:tab/>
        <w:t xml:space="preserve">1094432 </w:t>
        <w:tab/>
        <w:t xml:space="preserve">1094570 </w:t>
        <w:tab/>
        <w:t xml:space="preserve">1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90 </w:t>
        <w:tab/>
        <w:t xml:space="preserve">gene:2044213 </w:t>
        <w:tab/>
        <w:t xml:space="preserve">coding_region </w:t>
        <w:tab/>
        <w:t xml:space="preserve">1094432 </w:t>
        <w:tab/>
        <w:t xml:space="preserve">1094570 </w:t>
        <w:tab/>
        <w:t xml:space="preserve">1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90 </w:t>
        <w:tab/>
        <w:t xml:space="preserve">gene:2044213 </w:t>
        <w:tab/>
        <w:t xml:space="preserve">exon </w:t>
        <w:tab/>
        <w:t xml:space="preserve">1094659 </w:t>
        <w:tab/>
        <w:t xml:space="preserve">1094812 </w:t>
        <w:tab/>
        <w:t xml:space="preserve">1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90 </w:t>
        <w:tab/>
        <w:t xml:space="preserve">gene:2044213 </w:t>
        <w:tab/>
        <w:t xml:space="preserve">coding_region </w:t>
        <w:tab/>
        <w:t xml:space="preserve">1094659 </w:t>
        <w:tab/>
        <w:t xml:space="preserve">1094812 </w:t>
        <w:tab/>
        <w:t xml:space="preserve">1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90 </w:t>
        <w:tab/>
        <w:t xml:space="preserve">gene:2044213 </w:t>
        <w:tab/>
        <w:t xml:space="preserve">exon </w:t>
        <w:tab/>
        <w:t xml:space="preserve">1094885 </w:t>
        <w:tab/>
        <w:t xml:space="preserve">1095008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90 </w:t>
        <w:tab/>
        <w:t xml:space="preserve">gene:2044213 </w:t>
        <w:tab/>
        <w:t xml:space="preserve">coding_region </w:t>
        <w:tab/>
        <w:t xml:space="preserve">1094885 </w:t>
        <w:tab/>
        <w:t xml:space="preserve">1095008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90 </w:t>
        <w:tab/>
        <w:t xml:space="preserve">gene:2044213 </w:t>
        <w:tab/>
        <w:t xml:space="preserve">exon </w:t>
        <w:tab/>
        <w:t xml:space="preserve">1095099 </w:t>
        <w:tab/>
        <w:t xml:space="preserve">1095473 </w:t>
        <w:tab/>
        <w:t xml:space="preserve">3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90 </w:t>
        <w:tab/>
        <w:t xml:space="preserve">gene:2044213 </w:t>
        <w:tab/>
        <w:t xml:space="preserve">coding_region </w:t>
        <w:tab/>
        <w:t xml:space="preserve">1095099 </w:t>
        <w:tab/>
        <w:t xml:space="preserve">1095473 </w:t>
        <w:tab/>
        <w:t xml:space="preserve">3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90 </w:t>
        <w:tab/>
        <w:t xml:space="preserve">gene:2044213 </w:t>
        <w:tab/>
        <w:t xml:space="preserve">exon </w:t>
        <w:tab/>
        <w:t xml:space="preserve">1095555 </w:t>
        <w:tab/>
        <w:t xml:space="preserve">1095914 </w:t>
        <w:tab/>
        <w:t xml:space="preserve">3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90 </w:t>
        <w:tab/>
        <w:t xml:space="preserve">gene:2044213 </w:t>
        <w:tab/>
        <w:t xml:space="preserve">coding_region </w:t>
        <w:tab/>
        <w:t xml:space="preserve">1095555 </w:t>
        <w:tab/>
        <w:t xml:space="preserve">1095914 </w:t>
        <w:tab/>
        <w:t xml:space="preserve">3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870 </w:t>
        <w:tab/>
        <w:t xml:space="preserve">gene:2044686 </w:t>
        <w:tab/>
        <w:t xml:space="preserve">GENE </w:t>
        <w:tab/>
        <w:t xml:space="preserve">14659320 </w:t>
        <w:tab/>
        <w:t xml:space="preserve">14659915 </w:t>
        <w:tab/>
        <w:t xml:space="preserve">5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870 </w:t>
        <w:tab/>
        <w:t xml:space="preserve">gene:2044686 </w:t>
        <w:tab/>
        <w:t xml:space="preserve">exon </w:t>
        <w:tab/>
        <w:t xml:space="preserve">14659320 </w:t>
        <w:tab/>
        <w:t xml:space="preserve">14659915 </w:t>
        <w:tab/>
        <w:t xml:space="preserve">5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870 </w:t>
        <w:tab/>
        <w:t xml:space="preserve">gene:2044686 </w:t>
        <w:tab/>
        <w:t xml:space="preserve">coding_region </w:t>
        <w:tab/>
        <w:t xml:space="preserve">14659320 </w:t>
        <w:tab/>
        <w:t xml:space="preserve">14659915 </w:t>
        <w:tab/>
        <w:t xml:space="preserve">5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870 </w:t>
        <w:tab/>
        <w:t xml:space="preserve">gene:2044686 </w:t>
        <w:tab/>
        <w:t xml:space="preserve">ORF </w:t>
        <w:tab/>
        <w:t xml:space="preserve">14659362 </w:t>
        <w:tab/>
        <w:t xml:space="preserve">14659712 </w:t>
        <w:tab/>
        <w:t xml:space="preserve">3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10 </w:t>
        <w:tab/>
        <w:t xml:space="preserve">gene:2044882 </w:t>
        <w:tab/>
        <w:t xml:space="preserve">GENE </w:t>
        <w:tab/>
        <w:t xml:space="preserve">15227367 </w:t>
        <w:tab/>
        <w:t xml:space="preserve">15229111 </w:t>
        <w:tab/>
        <w:t xml:space="preserve">17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10 </w:t>
        <w:tab/>
        <w:t xml:space="preserve">gene:2044882 </w:t>
        <w:tab/>
        <w:t xml:space="preserve">exon </w:t>
        <w:tab/>
        <w:t xml:space="preserve">15227367 </w:t>
        <w:tab/>
        <w:t xml:space="preserve">15227899 </w:t>
        <w:tab/>
        <w:t xml:space="preserve">5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10 </w:t>
        <w:tab/>
        <w:t xml:space="preserve">gene:2044882 </w:t>
        <w:tab/>
        <w:t xml:space="preserve">coding_region </w:t>
        <w:tab/>
        <w:t xml:space="preserve">15227367 </w:t>
        <w:tab/>
        <w:t xml:space="preserve">15227899 </w:t>
        <w:tab/>
        <w:t xml:space="preserve">5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10 </w:t>
        <w:tab/>
        <w:t xml:space="preserve">gene:2044882 </w:t>
        <w:tab/>
        <w:t xml:space="preserve">ORF </w:t>
        <w:tab/>
        <w:t xml:space="preserve">15227585 </w:t>
        <w:tab/>
        <w:t xml:space="preserve">15228814 </w:t>
        <w:tab/>
        <w:t xml:space="preserve">12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10 </w:t>
        <w:tab/>
        <w:t xml:space="preserve">gene:2044882 </w:t>
        <w:tab/>
        <w:t xml:space="preserve">exon </w:t>
        <w:tab/>
        <w:t xml:space="preserve">15228252 </w:t>
        <w:tab/>
        <w:t xml:space="preserve">15228362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10 </w:t>
        <w:tab/>
        <w:t xml:space="preserve">gene:2044882 </w:t>
        <w:tab/>
        <w:t xml:space="preserve">coding_region </w:t>
        <w:tab/>
        <w:t xml:space="preserve">15228252 </w:t>
        <w:tab/>
        <w:t xml:space="preserve">15228362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10 </w:t>
        <w:tab/>
        <w:t xml:space="preserve">gene:2044882 </w:t>
        <w:tab/>
        <w:t xml:space="preserve">exon </w:t>
        <w:tab/>
        <w:t xml:space="preserve">15228541 </w:t>
        <w:tab/>
        <w:t xml:space="preserve">15228621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10 </w:t>
        <w:tab/>
        <w:t xml:space="preserve">gene:2044882 </w:t>
        <w:tab/>
        <w:t xml:space="preserve">coding_region </w:t>
        <w:tab/>
        <w:t xml:space="preserve">15228541 </w:t>
        <w:tab/>
        <w:t xml:space="preserve">15228621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10 </w:t>
        <w:tab/>
        <w:t xml:space="preserve">gene:2044882 </w:t>
        <w:tab/>
        <w:t xml:space="preserve">exon </w:t>
        <w:tab/>
        <w:t xml:space="preserve">15228734 </w:t>
        <w:tab/>
        <w:t xml:space="preserve">15229111 </w:t>
        <w:tab/>
        <w:t xml:space="preserve">3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10 </w:t>
        <w:tab/>
        <w:t xml:space="preserve">gene:2044882 </w:t>
        <w:tab/>
        <w:t xml:space="preserve">coding_region </w:t>
        <w:tab/>
        <w:t xml:space="preserve">15228734 </w:t>
        <w:tab/>
        <w:t xml:space="preserve">15229111 </w:t>
        <w:tab/>
        <w:t xml:space="preserve">3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20 </w:t>
        <w:tab/>
        <w:t xml:space="preserve">gene:2044887 </w:t>
        <w:tab/>
        <w:t xml:space="preserve">GENE </w:t>
        <w:tab/>
        <w:t xml:space="preserve">15235042 </w:t>
        <w:tab/>
        <w:t xml:space="preserve">15237534 </w:t>
        <w:tab/>
        <w:t xml:space="preserve">24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20 </w:t>
        <w:tab/>
        <w:t xml:space="preserve">gene:2044887 </w:t>
        <w:tab/>
        <w:t xml:space="preserve">ORF </w:t>
        <w:tab/>
        <w:t xml:space="preserve">15235042 </w:t>
        <w:tab/>
        <w:t xml:space="preserve">15237534 </w:t>
        <w:tab/>
        <w:t xml:space="preserve">24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20 </w:t>
        <w:tab/>
        <w:t xml:space="preserve">gene:2044887 </w:t>
        <w:tab/>
        <w:t xml:space="preserve">exon </w:t>
        <w:tab/>
        <w:t xml:space="preserve">15235042 </w:t>
        <w:tab/>
        <w:t xml:space="preserve">15235704 </w:t>
        <w:tab/>
        <w:t xml:space="preserve">6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20 </w:t>
        <w:tab/>
        <w:t xml:space="preserve">gene:2044887 </w:t>
        <w:tab/>
        <w:t xml:space="preserve">coding_region </w:t>
        <w:tab/>
        <w:t xml:space="preserve">15235042 </w:t>
        <w:tab/>
        <w:t xml:space="preserve">15235704 </w:t>
        <w:tab/>
        <w:t xml:space="preserve">6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20 </w:t>
        <w:tab/>
        <w:t xml:space="preserve">gene:2044887 </w:t>
        <w:tab/>
        <w:t xml:space="preserve">exon </w:t>
        <w:tab/>
        <w:t xml:space="preserve">15236768 </w:t>
        <w:tab/>
        <w:t xml:space="preserve">15236966 </w:t>
        <w:tab/>
        <w:t xml:space="preserve">1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20 </w:t>
        <w:tab/>
        <w:t xml:space="preserve">gene:2044887 </w:t>
        <w:tab/>
        <w:t xml:space="preserve">coding_region </w:t>
        <w:tab/>
        <w:t xml:space="preserve">15236768 </w:t>
        <w:tab/>
        <w:t xml:space="preserve">15236966 </w:t>
        <w:tab/>
        <w:t xml:space="preserve">1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20 </w:t>
        <w:tab/>
        <w:t xml:space="preserve">gene:2044887 </w:t>
        <w:tab/>
        <w:t xml:space="preserve">exon </w:t>
        <w:tab/>
        <w:t xml:space="preserve">15237077 </w:t>
        <w:tab/>
        <w:t xml:space="preserve">15237534 </w:t>
        <w:tab/>
        <w:t xml:space="preserve">4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420 </w:t>
        <w:tab/>
        <w:t xml:space="preserve">gene:2044887 </w:t>
        <w:tab/>
        <w:t xml:space="preserve">coding_region </w:t>
        <w:tab/>
        <w:t xml:space="preserve">15237077 </w:t>
        <w:tab/>
        <w:t xml:space="preserve">15237534 </w:t>
        <w:tab/>
        <w:t xml:space="preserve">4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GENE </w:t>
        <w:tab/>
        <w:t xml:space="preserve">1735488 </w:t>
        <w:tab/>
        <w:t xml:space="preserve">1739337 </w:t>
        <w:tab/>
        <w:t xml:space="preserve">38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exon </w:t>
        <w:tab/>
        <w:t xml:space="preserve">1735488 </w:t>
        <w:tab/>
        <w:t xml:space="preserve">1735695 </w:t>
        <w:tab/>
        <w:t xml:space="preserve">2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coding_region </w:t>
        <w:tab/>
        <w:t xml:space="preserve">1735488 </w:t>
        <w:tab/>
        <w:t xml:space="preserve">1735695 </w:t>
        <w:tab/>
        <w:t xml:space="preserve">2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ORF </w:t>
        <w:tab/>
        <w:t xml:space="preserve">1735665 </w:t>
        <w:tab/>
        <w:t xml:space="preserve">1739248 </w:t>
        <w:tab/>
        <w:t xml:space="preserve">35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exon </w:t>
        <w:tab/>
        <w:t xml:space="preserve">1735825 </w:t>
        <w:tab/>
        <w:t xml:space="preserve">1735931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coding_region </w:t>
        <w:tab/>
        <w:t xml:space="preserve">1735825 </w:t>
        <w:tab/>
        <w:t xml:space="preserve">1735931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exon </w:t>
        <w:tab/>
        <w:t xml:space="preserve">1736033 </w:t>
        <w:tab/>
        <w:t xml:space="preserve">1736110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coding_region </w:t>
        <w:tab/>
        <w:t xml:space="preserve">1736033 </w:t>
        <w:tab/>
        <w:t xml:space="preserve">1736110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exon </w:t>
        <w:tab/>
        <w:t xml:space="preserve">1736311 </w:t>
        <w:tab/>
        <w:t xml:space="preserve">1736431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coding_region </w:t>
        <w:tab/>
        <w:t xml:space="preserve">1736311 </w:t>
        <w:tab/>
        <w:t xml:space="preserve">1736431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exon </w:t>
        <w:tab/>
        <w:t xml:space="preserve">1736684 </w:t>
        <w:tab/>
        <w:t xml:space="preserve">1736745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coding_region </w:t>
        <w:tab/>
        <w:t xml:space="preserve">1736684 </w:t>
        <w:tab/>
        <w:t xml:space="preserve">1736745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exon </w:t>
        <w:tab/>
        <w:t xml:space="preserve">1736836 </w:t>
        <w:tab/>
        <w:t xml:space="preserve">1736892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coding_region </w:t>
        <w:tab/>
        <w:t xml:space="preserve">1736836 </w:t>
        <w:tab/>
        <w:t xml:space="preserve">1736892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exon </w:t>
        <w:tab/>
        <w:t xml:space="preserve">1736986 </w:t>
        <w:tab/>
        <w:t xml:space="preserve">1737051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coding_region </w:t>
        <w:tab/>
        <w:t xml:space="preserve">1736986 </w:t>
        <w:tab/>
        <w:t xml:space="preserve">1737051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exon </w:t>
        <w:tab/>
        <w:t xml:space="preserve">1737781 </w:t>
        <w:tab/>
        <w:t xml:space="preserve">1737825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coding_region </w:t>
        <w:tab/>
        <w:t xml:space="preserve">1737781 </w:t>
        <w:tab/>
        <w:t xml:space="preserve">1737825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exon </w:t>
        <w:tab/>
        <w:t xml:space="preserve">1737967 </w:t>
        <w:tab/>
        <w:t xml:space="preserve">1738008 </w:t>
        <w:tab/>
        <w:t xml:space="preserve">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coding_region </w:t>
        <w:tab/>
        <w:t xml:space="preserve">1737967 </w:t>
        <w:tab/>
        <w:t xml:space="preserve">1738008 </w:t>
        <w:tab/>
        <w:t xml:space="preserve">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exon </w:t>
        <w:tab/>
        <w:t xml:space="preserve">1738201 </w:t>
        <w:tab/>
        <w:t xml:space="preserve">1738287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coding_region </w:t>
        <w:tab/>
        <w:t xml:space="preserve">1738201 </w:t>
        <w:tab/>
        <w:t xml:space="preserve">1738287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exon </w:t>
        <w:tab/>
        <w:t xml:space="preserve">1738588 </w:t>
        <w:tab/>
        <w:t xml:space="preserve">1738959 </w:t>
        <w:tab/>
        <w:t xml:space="preserve">3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coding_region </w:t>
        <w:tab/>
        <w:t xml:space="preserve">1738588 </w:t>
        <w:tab/>
        <w:t xml:space="preserve">1738959 </w:t>
        <w:tab/>
        <w:t xml:space="preserve">3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exon </w:t>
        <w:tab/>
        <w:t xml:space="preserve">1739138 </w:t>
        <w:tab/>
        <w:t xml:space="preserve">1739337 </w:t>
        <w:tab/>
        <w:t xml:space="preserve">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40 </w:t>
        <w:tab/>
        <w:t xml:space="preserve">gene:2044967 </w:t>
        <w:tab/>
        <w:t xml:space="preserve">coding_region </w:t>
        <w:tab/>
        <w:t xml:space="preserve">1739138 </w:t>
        <w:tab/>
        <w:t xml:space="preserve">1739337 </w:t>
        <w:tab/>
        <w:t xml:space="preserve">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100 </w:t>
        <w:tab/>
        <w:t xml:space="preserve">gene:2045734 </w:t>
        <w:tab/>
        <w:t xml:space="preserve">GENE </w:t>
        <w:tab/>
        <w:t xml:space="preserve">80445 </w:t>
        <w:tab/>
        <w:t xml:space="preserve">82290 </w:t>
        <w:tab/>
        <w:t xml:space="preserve">18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100 </w:t>
        <w:tab/>
        <w:t xml:space="preserve">gene:2045734 </w:t>
        <w:tab/>
        <w:t xml:space="preserve">exon </w:t>
        <w:tab/>
        <w:t xml:space="preserve">80445 </w:t>
        <w:tab/>
        <w:t xml:space="preserve">80512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100 </w:t>
        <w:tab/>
        <w:t xml:space="preserve">gene:2045734 </w:t>
        <w:tab/>
        <w:t xml:space="preserve">coding_region </w:t>
        <w:tab/>
        <w:t xml:space="preserve">80445 </w:t>
        <w:tab/>
        <w:t xml:space="preserve">80512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100 </w:t>
        <w:tab/>
        <w:t xml:space="preserve">gene:2045734 </w:t>
        <w:tab/>
        <w:t xml:space="preserve">exon </w:t>
        <w:tab/>
        <w:t xml:space="preserve">80737 </w:t>
        <w:tab/>
        <w:t xml:space="preserve">80800 </w:t>
        <w:tab/>
        <w:t xml:space="preserve">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100 </w:t>
        <w:tab/>
        <w:t xml:space="preserve">gene:2045734 </w:t>
        <w:tab/>
        <w:t xml:space="preserve">coding_region </w:t>
        <w:tab/>
        <w:t xml:space="preserve">80737 </w:t>
        <w:tab/>
        <w:t xml:space="preserve">80800 </w:t>
        <w:tab/>
        <w:t xml:space="preserve">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100 </w:t>
        <w:tab/>
        <w:t xml:space="preserve">gene:2045734 </w:t>
        <w:tab/>
        <w:t xml:space="preserve">exon </w:t>
        <w:tab/>
        <w:t xml:space="preserve">81220 </w:t>
        <w:tab/>
        <w:t xml:space="preserve">82290 </w:t>
        <w:tab/>
        <w:t xml:space="preserve">10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100 </w:t>
        <w:tab/>
        <w:t xml:space="preserve">gene:2045734 </w:t>
        <w:tab/>
        <w:t xml:space="preserve">coding_region </w:t>
        <w:tab/>
        <w:t xml:space="preserve">81220 </w:t>
        <w:tab/>
        <w:t xml:space="preserve">82290 </w:t>
        <w:tab/>
        <w:t xml:space="preserve">10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100 </w:t>
        <w:tab/>
        <w:t xml:space="preserve">gene:2045734 </w:t>
        <w:tab/>
        <w:t xml:space="preserve">ORF </w:t>
        <w:tab/>
        <w:t xml:space="preserve">81245 </w:t>
        <w:tab/>
        <w:t xml:space="preserve">81988 </w:t>
        <w:tab/>
        <w:t xml:space="preserve">7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1910 </w:t>
        <w:tab/>
        <w:t xml:space="preserve">gene:2045933 </w:t>
        <w:tab/>
        <w:t xml:space="preserve">GENE </w:t>
        <w:tab/>
        <w:t xml:space="preserve">4754238 </w:t>
        <w:tab/>
        <w:t xml:space="preserve">4755862 </w:t>
        <w:tab/>
        <w:t xml:space="preserve">16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1910 </w:t>
        <w:tab/>
        <w:t xml:space="preserve">gene:2045933 </w:t>
        <w:tab/>
        <w:t xml:space="preserve">exon </w:t>
        <w:tab/>
        <w:t xml:space="preserve">4754238 </w:t>
        <w:tab/>
        <w:t xml:space="preserve">4754762 </w:t>
        <w:tab/>
        <w:t xml:space="preserve">5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1910 </w:t>
        <w:tab/>
        <w:t xml:space="preserve">gene:2045933 </w:t>
        <w:tab/>
        <w:t xml:space="preserve">coding_region </w:t>
        <w:tab/>
        <w:t xml:space="preserve">4754238 </w:t>
        <w:tab/>
        <w:t xml:space="preserve">4754762 </w:t>
        <w:tab/>
        <w:t xml:space="preserve">5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1910 </w:t>
        <w:tab/>
        <w:t xml:space="preserve">gene:2045933 </w:t>
        <w:tab/>
        <w:t xml:space="preserve">ORF </w:t>
        <w:tab/>
        <w:t xml:space="preserve">4754414 </w:t>
        <w:tab/>
        <w:t xml:space="preserve">4755716 </w:t>
        <w:tab/>
        <w:t xml:space="preserve">13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1910 </w:t>
        <w:tab/>
        <w:t xml:space="preserve">gene:2045933 </w:t>
        <w:tab/>
        <w:t xml:space="preserve">exon </w:t>
        <w:tab/>
        <w:t xml:space="preserve">4754861 </w:t>
        <w:tab/>
        <w:t xml:space="preserve">4754901 </w:t>
        <w:tab/>
        <w:t xml:space="preserve">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1910 </w:t>
        <w:tab/>
        <w:t xml:space="preserve">gene:2045933 </w:t>
        <w:tab/>
        <w:t xml:space="preserve">coding_region </w:t>
        <w:tab/>
        <w:t xml:space="preserve">4754861 </w:t>
        <w:tab/>
        <w:t xml:space="preserve">4754901 </w:t>
        <w:tab/>
        <w:t xml:space="preserve">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1910 </w:t>
        <w:tab/>
        <w:t xml:space="preserve">gene:2045933 </w:t>
        <w:tab/>
        <w:t xml:space="preserve">exon </w:t>
        <w:tab/>
        <w:t xml:space="preserve">4755600 </w:t>
        <w:tab/>
        <w:t xml:space="preserve">4755862 </w:t>
        <w:tab/>
        <w:t xml:space="preserve">2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1910 </w:t>
        <w:tab/>
        <w:t xml:space="preserve">gene:2045933 </w:t>
        <w:tab/>
        <w:t xml:space="preserve">coding_region </w:t>
        <w:tab/>
        <w:t xml:space="preserve">4755600 </w:t>
        <w:tab/>
        <w:t xml:space="preserve">4755862 </w:t>
        <w:tab/>
        <w:t xml:space="preserve">2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2400 </w:t>
        <w:tab/>
        <w:t xml:space="preserve">gene:2046078 </w:t>
        <w:tab/>
        <w:t xml:space="preserve">GENE </w:t>
        <w:tab/>
        <w:t xml:space="preserve">4953695 </w:t>
        <w:tab/>
        <w:t xml:space="preserve">4955008 </w:t>
        <w:tab/>
        <w:t xml:space="preserve">13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2400 </w:t>
        <w:tab/>
        <w:t xml:space="preserve">gene:2046078 </w:t>
        <w:tab/>
        <w:t xml:space="preserve">ORF </w:t>
        <w:tab/>
        <w:t xml:space="preserve">4953695 </w:t>
        <w:tab/>
        <w:t xml:space="preserve">4955008 </w:t>
        <w:tab/>
        <w:t xml:space="preserve">13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2400 </w:t>
        <w:tab/>
        <w:t xml:space="preserve">gene:2046078 </w:t>
        <w:tab/>
        <w:t xml:space="preserve">exon </w:t>
        <w:tab/>
        <w:t xml:space="preserve">4953695 </w:t>
        <w:tab/>
        <w:t xml:space="preserve">4954069 </w:t>
        <w:tab/>
        <w:t xml:space="preserve">3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2400 </w:t>
        <w:tab/>
        <w:t xml:space="preserve">gene:2046078 </w:t>
        <w:tab/>
        <w:t xml:space="preserve">coding_region </w:t>
        <w:tab/>
        <w:t xml:space="preserve">4953695 </w:t>
        <w:tab/>
        <w:t xml:space="preserve">4954069 </w:t>
        <w:tab/>
        <w:t xml:space="preserve">3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2400 </w:t>
        <w:tab/>
        <w:t xml:space="preserve">gene:2046078 </w:t>
        <w:tab/>
        <w:t xml:space="preserve">exon </w:t>
        <w:tab/>
        <w:t xml:space="preserve">4954150 </w:t>
        <w:tab/>
        <w:t xml:space="preserve">4954474 </w:t>
        <w:tab/>
        <w:t xml:space="preserve">3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2400 </w:t>
        <w:tab/>
        <w:t xml:space="preserve">gene:2046078 </w:t>
        <w:tab/>
        <w:t xml:space="preserve">coding_region </w:t>
        <w:tab/>
        <w:t xml:space="preserve">4954150 </w:t>
        <w:tab/>
        <w:t xml:space="preserve">4954474 </w:t>
        <w:tab/>
        <w:t xml:space="preserve">3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2400 </w:t>
        <w:tab/>
        <w:t xml:space="preserve">gene:2046078 </w:t>
        <w:tab/>
        <w:t xml:space="preserve">exon </w:t>
        <w:tab/>
        <w:t xml:space="preserve">4954562 </w:t>
        <w:tab/>
        <w:t xml:space="preserve">4954633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2400 </w:t>
        <w:tab/>
        <w:t xml:space="preserve">gene:2046078 </w:t>
        <w:tab/>
        <w:t xml:space="preserve">coding_region </w:t>
        <w:tab/>
        <w:t xml:space="preserve">4954562 </w:t>
        <w:tab/>
        <w:t xml:space="preserve">4954633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2400 </w:t>
        <w:tab/>
        <w:t xml:space="preserve">gene:2046078 </w:t>
        <w:tab/>
        <w:t xml:space="preserve">exon </w:t>
        <w:tab/>
        <w:t xml:space="preserve">4954719 </w:t>
        <w:tab/>
        <w:t xml:space="preserve">4954755 </w:t>
        <w:tab/>
        <w:t xml:space="preserve">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2400 </w:t>
        <w:tab/>
        <w:t xml:space="preserve">gene:2046078 </w:t>
        <w:tab/>
        <w:t xml:space="preserve">coding_region </w:t>
        <w:tab/>
        <w:t xml:space="preserve">4954719 </w:t>
        <w:tab/>
        <w:t xml:space="preserve">4954755 </w:t>
        <w:tab/>
        <w:t xml:space="preserve">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2400 </w:t>
        <w:tab/>
        <w:t xml:space="preserve">gene:2046078 </w:t>
        <w:tab/>
        <w:t xml:space="preserve">exon </w:t>
        <w:tab/>
        <w:t xml:space="preserve">4954828 </w:t>
        <w:tab/>
        <w:t xml:space="preserve">4954886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2400 </w:t>
        <w:tab/>
        <w:t xml:space="preserve">gene:2046078 </w:t>
        <w:tab/>
        <w:t xml:space="preserve">coding_region </w:t>
        <w:tab/>
        <w:t xml:space="preserve">4954828 </w:t>
        <w:tab/>
        <w:t xml:space="preserve">4954886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2400 </w:t>
        <w:tab/>
        <w:t xml:space="preserve">gene:2046078 </w:t>
        <w:tab/>
        <w:t xml:space="preserve">exon </w:t>
        <w:tab/>
        <w:t xml:space="preserve">4954968 </w:t>
        <w:tab/>
        <w:t xml:space="preserve">4955008 </w:t>
        <w:tab/>
        <w:t xml:space="preserve">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2400 </w:t>
        <w:tab/>
        <w:t xml:space="preserve">gene:2046078 </w:t>
        <w:tab/>
        <w:t xml:space="preserve">coding_region </w:t>
        <w:tab/>
        <w:t xml:space="preserve">4954968 </w:t>
        <w:tab/>
        <w:t xml:space="preserve">4955008 </w:t>
        <w:tab/>
        <w:t xml:space="preserve">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100 </w:t>
        <w:tab/>
        <w:t xml:space="preserve">gene:2047479 </w:t>
        <w:tab/>
        <w:t xml:space="preserve">GENE </w:t>
        <w:tab/>
        <w:t xml:space="preserve">10193434 </w:t>
        <w:tab/>
        <w:t xml:space="preserve">10195466 </w:t>
        <w:tab/>
        <w:t xml:space="preserve">20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100 </w:t>
        <w:tab/>
        <w:t xml:space="preserve">gene:2047479 </w:t>
        <w:tab/>
        <w:t xml:space="preserve">exon </w:t>
        <w:tab/>
        <w:t xml:space="preserve">10193434 </w:t>
        <w:tab/>
        <w:t xml:space="preserve">10193603 </w:t>
        <w:tab/>
        <w:t xml:space="preserve">1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100 </w:t>
        <w:tab/>
        <w:t xml:space="preserve">gene:2047479 </w:t>
        <w:tab/>
        <w:t xml:space="preserve">coding_region </w:t>
        <w:tab/>
        <w:t xml:space="preserve">10193434 </w:t>
        <w:tab/>
        <w:t xml:space="preserve">10193603 </w:t>
        <w:tab/>
        <w:t xml:space="preserve">1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100 </w:t>
        <w:tab/>
        <w:t xml:space="preserve">gene:2047479 </w:t>
        <w:tab/>
        <w:t xml:space="preserve">ORF </w:t>
        <w:tab/>
        <w:t xml:space="preserve">10193478 </w:t>
        <w:tab/>
        <w:t xml:space="preserve">10195263 </w:t>
        <w:tab/>
        <w:t xml:space="preserve">17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100 </w:t>
        <w:tab/>
        <w:t xml:space="preserve">gene:2047479 </w:t>
        <w:tab/>
        <w:t xml:space="preserve">exon </w:t>
        <w:tab/>
        <w:t xml:space="preserve">10193689 </w:t>
        <w:tab/>
        <w:t xml:space="preserve">10193928 </w:t>
        <w:tab/>
        <w:t xml:space="preserve">2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100 </w:t>
        <w:tab/>
        <w:t xml:space="preserve">gene:2047479 </w:t>
        <w:tab/>
        <w:t xml:space="preserve">coding_region </w:t>
        <w:tab/>
        <w:t xml:space="preserve">10193689 </w:t>
        <w:tab/>
        <w:t xml:space="preserve">10193928 </w:t>
        <w:tab/>
        <w:t xml:space="preserve">2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100 </w:t>
        <w:tab/>
        <w:t xml:space="preserve">gene:2047479 </w:t>
        <w:tab/>
        <w:t xml:space="preserve">exon </w:t>
        <w:tab/>
        <w:t xml:space="preserve">10193995 </w:t>
        <w:tab/>
        <w:t xml:space="preserve">10194168 </w:t>
        <w:tab/>
        <w:t xml:space="preserve">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100 </w:t>
        <w:tab/>
        <w:t xml:space="preserve">gene:2047479 </w:t>
        <w:tab/>
        <w:t xml:space="preserve">coding_region </w:t>
        <w:tab/>
        <w:t xml:space="preserve">10193995 </w:t>
        <w:tab/>
        <w:t xml:space="preserve">10194168 </w:t>
        <w:tab/>
        <w:t xml:space="preserve">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100 </w:t>
        <w:tab/>
        <w:t xml:space="preserve">gene:2047479 </w:t>
        <w:tab/>
        <w:t xml:space="preserve">exon </w:t>
        <w:tab/>
        <w:t xml:space="preserve">10194252 </w:t>
        <w:tab/>
        <w:t xml:space="preserve">10194358 </w:t>
        <w:tab/>
        <w:t xml:space="preserve">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100 </w:t>
        <w:tab/>
        <w:t xml:space="preserve">gene:2047479 </w:t>
        <w:tab/>
        <w:t xml:space="preserve">coding_region </w:t>
        <w:tab/>
        <w:t xml:space="preserve">10194252 </w:t>
        <w:tab/>
        <w:t xml:space="preserve">10194358 </w:t>
        <w:tab/>
        <w:t xml:space="preserve">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100 </w:t>
        <w:tab/>
        <w:t xml:space="preserve">gene:2047479 </w:t>
        <w:tab/>
        <w:t xml:space="preserve">exon </w:t>
        <w:tab/>
        <w:t xml:space="preserve">10194439 </w:t>
        <w:tab/>
        <w:t xml:space="preserve">10194689 </w:t>
        <w:tab/>
        <w:t xml:space="preserve">2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100 </w:t>
        <w:tab/>
        <w:t xml:space="preserve">gene:2047479 </w:t>
        <w:tab/>
        <w:t xml:space="preserve">coding_region </w:t>
        <w:tab/>
        <w:t xml:space="preserve">10194439 </w:t>
        <w:tab/>
        <w:t xml:space="preserve">10194689 </w:t>
        <w:tab/>
        <w:t xml:space="preserve">2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100 </w:t>
        <w:tab/>
        <w:t xml:space="preserve">gene:2047479 </w:t>
        <w:tab/>
        <w:t xml:space="preserve">exon </w:t>
        <w:tab/>
        <w:t xml:space="preserve">10194770 </w:t>
        <w:tab/>
        <w:t xml:space="preserve">10195466 </w:t>
        <w:tab/>
        <w:t xml:space="preserve">6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100 </w:t>
        <w:tab/>
        <w:t xml:space="preserve">gene:2047479 </w:t>
        <w:tab/>
        <w:t xml:space="preserve">coding_region </w:t>
        <w:tab/>
        <w:t xml:space="preserve">10194770 </w:t>
        <w:tab/>
        <w:t xml:space="preserve">10195466 </w:t>
        <w:tab/>
        <w:t xml:space="preserve">6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350 </w:t>
        <w:tab/>
        <w:t xml:space="preserve">gene:2047624 </w:t>
        <w:tab/>
        <w:t xml:space="preserve">GENE </w:t>
        <w:tab/>
        <w:t xml:space="preserve">8324751 </w:t>
        <w:tab/>
        <w:t xml:space="preserve">8325890 </w:t>
        <w:tab/>
        <w:t xml:space="preserve">11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350 </w:t>
        <w:tab/>
        <w:t xml:space="preserve">gene:2047624 </w:t>
        <w:tab/>
        <w:t xml:space="preserve">exon </w:t>
        <w:tab/>
        <w:t xml:space="preserve">8324751 </w:t>
        <w:tab/>
        <w:t xml:space="preserve">8325067 </w:t>
        <w:tab/>
        <w:t xml:space="preserve">3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350 </w:t>
        <w:tab/>
        <w:t xml:space="preserve">gene:2047624 </w:t>
        <w:tab/>
        <w:t xml:space="preserve">coding_region </w:t>
        <w:tab/>
        <w:t xml:space="preserve">8324751 </w:t>
        <w:tab/>
        <w:t xml:space="preserve">8325067 </w:t>
        <w:tab/>
        <w:t xml:space="preserve">3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350 </w:t>
        <w:tab/>
        <w:t xml:space="preserve">gene:2047624 </w:t>
        <w:tab/>
        <w:t xml:space="preserve">ORF </w:t>
        <w:tab/>
        <w:t xml:space="preserve">8324878 </w:t>
        <w:tab/>
        <w:t xml:space="preserve">8325646 </w:t>
        <w:tab/>
        <w:t xml:space="preserve">7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350 </w:t>
        <w:tab/>
        <w:t xml:space="preserve">gene:2047624 </w:t>
        <w:tab/>
        <w:t xml:space="preserve">exon </w:t>
        <w:tab/>
        <w:t xml:space="preserve">8325525 </w:t>
        <w:tab/>
        <w:t xml:space="preserve">8325890 </w:t>
        <w:tab/>
        <w:t xml:space="preserve">3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350 </w:t>
        <w:tab/>
        <w:t xml:space="preserve">gene:2047624 </w:t>
        <w:tab/>
        <w:t xml:space="preserve">coding_region </w:t>
        <w:tab/>
        <w:t xml:space="preserve">8325525 </w:t>
        <w:tab/>
        <w:t xml:space="preserve">8325890 </w:t>
        <w:tab/>
        <w:t xml:space="preserve">3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110 </w:t>
        <w:tab/>
        <w:t xml:space="preserve">gene:2047735 </w:t>
        <w:tab/>
        <w:t xml:space="preserve">GENE </w:t>
        <w:tab/>
        <w:t xml:space="preserve">16696483 </w:t>
        <w:tab/>
        <w:t xml:space="preserve">16698053 </w:t>
        <w:tab/>
        <w:t xml:space="preserve">15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110 </w:t>
        <w:tab/>
        <w:t xml:space="preserve">gene:2047735 </w:t>
        <w:tab/>
        <w:t xml:space="preserve">exon </w:t>
        <w:tab/>
        <w:t xml:space="preserve">16696483 </w:t>
        <w:tab/>
        <w:t xml:space="preserve">16696797 </w:t>
        <w:tab/>
        <w:t xml:space="preserve">3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110 </w:t>
        <w:tab/>
        <w:t xml:space="preserve">gene:2047735 </w:t>
        <w:tab/>
        <w:t xml:space="preserve">coding_region </w:t>
        <w:tab/>
        <w:t xml:space="preserve">16696483 </w:t>
        <w:tab/>
        <w:t xml:space="preserve">16696797 </w:t>
        <w:tab/>
        <w:t xml:space="preserve">3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110 </w:t>
        <w:tab/>
        <w:t xml:space="preserve">gene:2047735 </w:t>
        <w:tab/>
        <w:t xml:space="preserve">ORF </w:t>
        <w:tab/>
        <w:t xml:space="preserve">16696702 </w:t>
        <w:tab/>
        <w:t xml:space="preserve">16697900 </w:t>
        <w:tab/>
        <w:t xml:space="preserve">11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110 </w:t>
        <w:tab/>
        <w:t xml:space="preserve">gene:2047735 </w:t>
        <w:tab/>
        <w:t xml:space="preserve">exon </w:t>
        <w:tab/>
        <w:t xml:space="preserve">16697373 </w:t>
        <w:tab/>
        <w:t xml:space="preserve">16697416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110 </w:t>
        <w:tab/>
        <w:t xml:space="preserve">gene:2047735 </w:t>
        <w:tab/>
        <w:t xml:space="preserve">coding_region </w:t>
        <w:tab/>
        <w:t xml:space="preserve">16697373 </w:t>
        <w:tab/>
        <w:t xml:space="preserve">16697416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110 </w:t>
        <w:tab/>
        <w:t xml:space="preserve">gene:2047735 </w:t>
        <w:tab/>
        <w:t xml:space="preserve">exon </w:t>
        <w:tab/>
        <w:t xml:space="preserve">16697491 </w:t>
        <w:tab/>
        <w:t xml:space="preserve">16697599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110 </w:t>
        <w:tab/>
        <w:t xml:space="preserve">gene:2047735 </w:t>
        <w:tab/>
        <w:t xml:space="preserve">coding_region </w:t>
        <w:tab/>
        <w:t xml:space="preserve">16697491 </w:t>
        <w:tab/>
        <w:t xml:space="preserve">16697599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110 </w:t>
        <w:tab/>
        <w:t xml:space="preserve">gene:2047735 </w:t>
        <w:tab/>
        <w:t xml:space="preserve">exon </w:t>
        <w:tab/>
        <w:t xml:space="preserve">16697686 </w:t>
        <w:tab/>
        <w:t xml:space="preserve">16697741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110 </w:t>
        <w:tab/>
        <w:t xml:space="preserve">gene:2047735 </w:t>
        <w:tab/>
        <w:t xml:space="preserve">coding_region </w:t>
        <w:tab/>
        <w:t xml:space="preserve">16697686 </w:t>
        <w:tab/>
        <w:t xml:space="preserve">16697741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110 </w:t>
        <w:tab/>
        <w:t xml:space="preserve">gene:2047735 </w:t>
        <w:tab/>
        <w:t xml:space="preserve">exon </w:t>
        <w:tab/>
        <w:t xml:space="preserve">16697813 </w:t>
        <w:tab/>
        <w:t xml:space="preserve">16698053 </w:t>
        <w:tab/>
        <w:t xml:space="preserve">2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110 </w:t>
        <w:tab/>
        <w:t xml:space="preserve">gene:2047735 </w:t>
        <w:tab/>
        <w:t xml:space="preserve">coding_region </w:t>
        <w:tab/>
        <w:t xml:space="preserve">16697813 </w:t>
        <w:tab/>
        <w:t xml:space="preserve">16698053 </w:t>
        <w:tab/>
        <w:t xml:space="preserve">2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GENE </w:t>
        <w:tab/>
        <w:t xml:space="preserve">220251 </w:t>
        <w:tab/>
        <w:t xml:space="preserve">222401 </w:t>
        <w:tab/>
        <w:t xml:space="preserve">21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exon </w:t>
        <w:tab/>
        <w:t xml:space="preserve">220251 </w:t>
        <w:tab/>
        <w:t xml:space="preserve">220369 </w:t>
        <w:tab/>
        <w:t xml:space="preserve">1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coding_region </w:t>
        <w:tab/>
        <w:t xml:space="preserve">220251 </w:t>
        <w:tab/>
        <w:t xml:space="preserve">220369 </w:t>
        <w:tab/>
        <w:t xml:space="preserve">1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ORF </w:t>
        <w:tab/>
        <w:t xml:space="preserve">220315 </w:t>
        <w:tab/>
        <w:t xml:space="preserve">222186 </w:t>
        <w:tab/>
        <w:t xml:space="preserve">18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exon </w:t>
        <w:tab/>
        <w:t xml:space="preserve">220465 </w:t>
        <w:tab/>
        <w:t xml:space="preserve">220586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coding_region </w:t>
        <w:tab/>
        <w:t xml:space="preserve">220465 </w:t>
        <w:tab/>
        <w:t xml:space="preserve">220586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exon </w:t>
        <w:tab/>
        <w:t xml:space="preserve">220666 </w:t>
        <w:tab/>
        <w:t xml:space="preserve">220726 </w:t>
        <w:tab/>
        <w:t xml:space="preserve">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coding_region </w:t>
        <w:tab/>
        <w:t xml:space="preserve">220666 </w:t>
        <w:tab/>
        <w:t xml:space="preserve">220726 </w:t>
        <w:tab/>
        <w:t xml:space="preserve">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exon </w:t>
        <w:tab/>
        <w:t xml:space="preserve">221076 </w:t>
        <w:tab/>
        <w:t xml:space="preserve">221144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coding_region </w:t>
        <w:tab/>
        <w:t xml:space="preserve">221076 </w:t>
        <w:tab/>
        <w:t xml:space="preserve">221144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exon </w:t>
        <w:tab/>
        <w:t xml:space="preserve">221224 </w:t>
        <w:tab/>
        <w:t xml:space="preserve">221342 </w:t>
        <w:tab/>
        <w:t xml:space="preserve">1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coding_region </w:t>
        <w:tab/>
        <w:t xml:space="preserve">221224 </w:t>
        <w:tab/>
        <w:t xml:space="preserve">221342 </w:t>
        <w:tab/>
        <w:t xml:space="preserve">1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exon </w:t>
        <w:tab/>
        <w:t xml:space="preserve">221465 </w:t>
        <w:tab/>
        <w:t xml:space="preserve">221612 </w:t>
        <w:tab/>
        <w:t xml:space="preserve">1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coding_region </w:t>
        <w:tab/>
        <w:t xml:space="preserve">221465 </w:t>
        <w:tab/>
        <w:t xml:space="preserve">221612 </w:t>
        <w:tab/>
        <w:t xml:space="preserve">1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exon </w:t>
        <w:tab/>
        <w:t xml:space="preserve">221710 </w:t>
        <w:tab/>
        <w:t xml:space="preserve">221854 </w:t>
        <w:tab/>
        <w:t xml:space="preserve">1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coding_region </w:t>
        <w:tab/>
        <w:t xml:space="preserve">221710 </w:t>
        <w:tab/>
        <w:t xml:space="preserve">221854 </w:t>
        <w:tab/>
        <w:t xml:space="preserve">1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exon </w:t>
        <w:tab/>
        <w:t xml:space="preserve">221953 </w:t>
        <w:tab/>
        <w:t xml:space="preserve">222039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coding_region </w:t>
        <w:tab/>
        <w:t xml:space="preserve">221953 </w:t>
        <w:tab/>
        <w:t xml:space="preserve">222039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exon </w:t>
        <w:tab/>
        <w:t xml:space="preserve">222141 </w:t>
        <w:tab/>
        <w:t xml:space="preserve">222401 </w:t>
        <w:tab/>
        <w:t xml:space="preserve">2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490 </w:t>
        <w:tab/>
        <w:t xml:space="preserve">gene:2049535 </w:t>
        <w:tab/>
        <w:t xml:space="preserve">coding_region </w:t>
        <w:tab/>
        <w:t xml:space="preserve">222141 </w:t>
        <w:tab/>
        <w:t xml:space="preserve">222401 </w:t>
        <w:tab/>
        <w:t xml:space="preserve">2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590 </w:t>
        <w:tab/>
        <w:t xml:space="preserve">gene:2049571 </w:t>
        <w:tab/>
        <w:t xml:space="preserve">GENE </w:t>
        <w:tab/>
        <w:t xml:space="preserve">265648 </w:t>
        <w:tab/>
        <w:t xml:space="preserve">266797 </w:t>
        <w:tab/>
        <w:t xml:space="preserve">1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590 </w:t>
        <w:tab/>
        <w:t xml:space="preserve">gene:2049571 </w:t>
        <w:tab/>
        <w:t xml:space="preserve">exon </w:t>
        <w:tab/>
        <w:t xml:space="preserve">265648 </w:t>
        <w:tab/>
        <w:t xml:space="preserve">265936 </w:t>
        <w:tab/>
        <w:t xml:space="preserve">2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590 </w:t>
        <w:tab/>
        <w:t xml:space="preserve">gene:2049571 </w:t>
        <w:tab/>
        <w:t xml:space="preserve">coding_region </w:t>
        <w:tab/>
        <w:t xml:space="preserve">265648 </w:t>
        <w:tab/>
        <w:t xml:space="preserve">265936 </w:t>
        <w:tab/>
        <w:t xml:space="preserve">2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590 </w:t>
        <w:tab/>
        <w:t xml:space="preserve">gene:2049571 </w:t>
        <w:tab/>
        <w:t xml:space="preserve">ORF </w:t>
        <w:tab/>
        <w:t xml:space="preserve">265674 </w:t>
        <w:tab/>
        <w:t xml:space="preserve">266378 </w:t>
        <w:tab/>
        <w:t xml:space="preserve">7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590 </w:t>
        <w:tab/>
        <w:t xml:space="preserve">gene:2049571 </w:t>
        <w:tab/>
        <w:t xml:space="preserve">exon </w:t>
        <w:tab/>
        <w:t xml:space="preserve">266034 </w:t>
        <w:tab/>
        <w:t xml:space="preserve">266170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590 </w:t>
        <w:tab/>
        <w:t xml:space="preserve">gene:2049571 </w:t>
        <w:tab/>
        <w:t xml:space="preserve">coding_region </w:t>
        <w:tab/>
        <w:t xml:space="preserve">266034 </w:t>
        <w:tab/>
        <w:t xml:space="preserve">266170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590 </w:t>
        <w:tab/>
        <w:t xml:space="preserve">gene:2049571 </w:t>
        <w:tab/>
        <w:t xml:space="preserve">exon </w:t>
        <w:tab/>
        <w:t xml:space="preserve">266254 </w:t>
        <w:tab/>
        <w:t xml:space="preserve">266797 </w:t>
        <w:tab/>
        <w:t xml:space="preserve">5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590 </w:t>
        <w:tab/>
        <w:t xml:space="preserve">gene:2049571 </w:t>
        <w:tab/>
        <w:t xml:space="preserve">coding_region </w:t>
        <w:tab/>
        <w:t xml:space="preserve">266254 </w:t>
        <w:tab/>
        <w:t xml:space="preserve">266797 </w:t>
        <w:tab/>
        <w:t xml:space="preserve">5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520 </w:t>
        <w:tab/>
        <w:t xml:space="preserve">gene:2049576 </w:t>
        <w:tab/>
        <w:t xml:space="preserve">GENE </w:t>
        <w:tab/>
        <w:t xml:space="preserve">234928 </w:t>
        <w:tab/>
        <w:t xml:space="preserve">236130 </w:t>
        <w:tab/>
        <w:t xml:space="preserve">12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520 </w:t>
        <w:tab/>
        <w:t xml:space="preserve">gene:2049576 </w:t>
        <w:tab/>
        <w:t xml:space="preserve">exon </w:t>
        <w:tab/>
        <w:t xml:space="preserve">234928 </w:t>
        <w:tab/>
        <w:t xml:space="preserve">235177 </w:t>
        <w:tab/>
        <w:t xml:space="preserve">2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520 </w:t>
        <w:tab/>
        <w:t xml:space="preserve">gene:2049576 </w:t>
        <w:tab/>
        <w:t xml:space="preserve">coding_region </w:t>
        <w:tab/>
        <w:t xml:space="preserve">234928 </w:t>
        <w:tab/>
        <w:t xml:space="preserve">235177 </w:t>
        <w:tab/>
        <w:t xml:space="preserve">2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520 </w:t>
        <w:tab/>
        <w:t xml:space="preserve">gene:2049576 </w:t>
        <w:tab/>
        <w:t xml:space="preserve">ORF </w:t>
        <w:tab/>
        <w:t xml:space="preserve">234991 </w:t>
        <w:tab/>
        <w:t xml:space="preserve">235880 </w:t>
        <w:tab/>
        <w:t xml:space="preserve">8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520 </w:t>
        <w:tab/>
        <w:t xml:space="preserve">gene:2049576 </w:t>
        <w:tab/>
        <w:t xml:space="preserve">exon </w:t>
        <w:tab/>
        <w:t xml:space="preserve">235612 </w:t>
        <w:tab/>
        <w:t xml:space="preserve">236130 </w:t>
        <w:tab/>
        <w:t xml:space="preserve">5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520 </w:t>
        <w:tab/>
        <w:t xml:space="preserve">gene:2049576 </w:t>
        <w:tab/>
        <w:t xml:space="preserve">coding_region </w:t>
        <w:tab/>
        <w:t xml:space="preserve">235612 </w:t>
        <w:tab/>
        <w:t xml:space="preserve">236130 </w:t>
        <w:tab/>
        <w:t xml:space="preserve">5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480 </w:t>
        <w:tab/>
        <w:t xml:space="preserve">gene:2049745 </w:t>
        <w:tab/>
        <w:t xml:space="preserve">GENE </w:t>
        <w:tab/>
        <w:t xml:space="preserve">15686682 </w:t>
        <w:tab/>
        <w:t xml:space="preserve">15686894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480 </w:t>
        <w:tab/>
        <w:t xml:space="preserve">gene:2049745 </w:t>
        <w:tab/>
        <w:t xml:space="preserve">ORF </w:t>
        <w:tab/>
        <w:t xml:space="preserve">15686682 </w:t>
        <w:tab/>
        <w:t xml:space="preserve">15686813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480 </w:t>
        <w:tab/>
        <w:t xml:space="preserve">gene:2049745 </w:t>
        <w:tab/>
        <w:t xml:space="preserve">exon </w:t>
        <w:tab/>
        <w:t xml:space="preserve">15686682 </w:t>
        <w:tab/>
        <w:t xml:space="preserve">15686894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480 </w:t>
        <w:tab/>
        <w:t xml:space="preserve">gene:2049745 </w:t>
        <w:tab/>
        <w:t xml:space="preserve">coding_region </w:t>
        <w:tab/>
        <w:t xml:space="preserve">15686682 </w:t>
        <w:tab/>
        <w:t xml:space="preserve">15686894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GENE </w:t>
        <w:tab/>
        <w:t xml:space="preserve">15588485 </w:t>
        <w:tab/>
        <w:t xml:space="preserve">15590307 </w:t>
        <w:tab/>
        <w:t xml:space="preserve">18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exon </w:t>
        <w:tab/>
        <w:t xml:space="preserve">15588485 </w:t>
        <w:tab/>
        <w:t xml:space="preserve">15588838 </w:t>
        <w:tab/>
        <w:t xml:space="preserve">3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coding_region </w:t>
        <w:tab/>
        <w:t xml:space="preserve">15588485 </w:t>
        <w:tab/>
        <w:t xml:space="preserve">15588838 </w:t>
        <w:tab/>
        <w:t xml:space="preserve">3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ORF </w:t>
        <w:tab/>
        <w:t xml:space="preserve">15588779 </w:t>
        <w:tab/>
        <w:t xml:space="preserve">15590264 </w:t>
        <w:tab/>
        <w:t xml:space="preserve">14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exon </w:t>
        <w:tab/>
        <w:t xml:space="preserve">15588955 </w:t>
        <w:tab/>
        <w:t xml:space="preserve">15589015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coding_region </w:t>
        <w:tab/>
        <w:t xml:space="preserve">15588955 </w:t>
        <w:tab/>
        <w:t xml:space="preserve">15589015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exon </w:t>
        <w:tab/>
        <w:t xml:space="preserve">15589116 </w:t>
        <w:tab/>
        <w:t xml:space="preserve">15589207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coding_region </w:t>
        <w:tab/>
        <w:t xml:space="preserve">15589116 </w:t>
        <w:tab/>
        <w:t xml:space="preserve">15589207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exon </w:t>
        <w:tab/>
        <w:t xml:space="preserve">15589305 </w:t>
        <w:tab/>
        <w:t xml:space="preserve">15589384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coding_region </w:t>
        <w:tab/>
        <w:t xml:space="preserve">15589305 </w:t>
        <w:tab/>
        <w:t xml:space="preserve">15589384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exon </w:t>
        <w:tab/>
        <w:t xml:space="preserve">15589477 </w:t>
        <w:tab/>
        <w:t xml:space="preserve">15589513 </w:t>
        <w:tab/>
        <w:t xml:space="preserve">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coding_region </w:t>
        <w:tab/>
        <w:t xml:space="preserve">15589477 </w:t>
        <w:tab/>
        <w:t xml:space="preserve">15589513 </w:t>
        <w:tab/>
        <w:t xml:space="preserve">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exon </w:t>
        <w:tab/>
        <w:t xml:space="preserve">15589601 </w:t>
        <w:tab/>
        <w:t xml:space="preserve">15589660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coding_region </w:t>
        <w:tab/>
        <w:t xml:space="preserve">15589601 </w:t>
        <w:tab/>
        <w:t xml:space="preserve">15589660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exon </w:t>
        <w:tab/>
        <w:t xml:space="preserve">15589747 </w:t>
        <w:tab/>
        <w:t xml:space="preserve">15589792 </w:t>
        <w:tab/>
        <w:t xml:space="preserve">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coding_region </w:t>
        <w:tab/>
        <w:t xml:space="preserve">15589747 </w:t>
        <w:tab/>
        <w:t xml:space="preserve">15589792 </w:t>
        <w:tab/>
        <w:t xml:space="preserve">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exon </w:t>
        <w:tab/>
        <w:t xml:space="preserve">15589870 </w:t>
        <w:tab/>
        <w:t xml:space="preserve">15590002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coding_region </w:t>
        <w:tab/>
        <w:t xml:space="preserve">15589870 </w:t>
        <w:tab/>
        <w:t xml:space="preserve">15590002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exon </w:t>
        <w:tab/>
        <w:t xml:space="preserve">15590087 </w:t>
        <w:tab/>
        <w:t xml:space="preserve">15590307 </w:t>
        <w:tab/>
        <w:t xml:space="preserve">2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240 </w:t>
        <w:tab/>
        <w:t xml:space="preserve">gene:2049800 </w:t>
        <w:tab/>
        <w:t xml:space="preserve">coding_region </w:t>
        <w:tab/>
        <w:t xml:space="preserve">15590087 </w:t>
        <w:tab/>
        <w:t xml:space="preserve">15590307 </w:t>
        <w:tab/>
        <w:t xml:space="preserve">2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GENE </w:t>
        <w:tab/>
        <w:t xml:space="preserve">9058912 </w:t>
        <w:tab/>
        <w:t xml:space="preserve">9061242 </w:t>
        <w:tab/>
        <w:t xml:space="preserve">23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exon </w:t>
        <w:tab/>
        <w:t xml:space="preserve">9058912 </w:t>
        <w:tab/>
        <w:t xml:space="preserve">9059291 </w:t>
        <w:tab/>
        <w:t xml:space="preserve">3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coding_region </w:t>
        <w:tab/>
        <w:t xml:space="preserve">9058912 </w:t>
        <w:tab/>
        <w:t xml:space="preserve">9059291 </w:t>
        <w:tab/>
        <w:t xml:space="preserve">3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ORF </w:t>
        <w:tab/>
        <w:t xml:space="preserve">9059050 </w:t>
        <w:tab/>
        <w:t xml:space="preserve">9061227 </w:t>
        <w:tab/>
        <w:t xml:space="preserve">21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exon </w:t>
        <w:tab/>
        <w:t xml:space="preserve">9059378 </w:t>
        <w:tab/>
        <w:t xml:space="preserve">9059448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coding_region </w:t>
        <w:tab/>
        <w:t xml:space="preserve">9059378 </w:t>
        <w:tab/>
        <w:t xml:space="preserve">9059448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exon </w:t>
        <w:tab/>
        <w:t xml:space="preserve">9059538 </w:t>
        <w:tab/>
        <w:t xml:space="preserve">9059598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coding_region </w:t>
        <w:tab/>
        <w:t xml:space="preserve">9059538 </w:t>
        <w:tab/>
        <w:t xml:space="preserve">9059598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exon </w:t>
        <w:tab/>
        <w:t xml:space="preserve">9059695 </w:t>
        <w:tab/>
        <w:t xml:space="preserve">9059797 </w:t>
        <w:tab/>
        <w:t xml:space="preserve">1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coding_region </w:t>
        <w:tab/>
        <w:t xml:space="preserve">9059695 </w:t>
        <w:tab/>
        <w:t xml:space="preserve">9059797 </w:t>
        <w:tab/>
        <w:t xml:space="preserve">1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exon </w:t>
        <w:tab/>
        <w:t xml:space="preserve">9059953 </w:t>
        <w:tab/>
        <w:t xml:space="preserve">9060014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coding_region </w:t>
        <w:tab/>
        <w:t xml:space="preserve">9059953 </w:t>
        <w:tab/>
        <w:t xml:space="preserve">9060014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exon </w:t>
        <w:tab/>
        <w:t xml:space="preserve">9060110 </w:t>
        <w:tab/>
        <w:t xml:space="preserve">9060188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coding_region </w:t>
        <w:tab/>
        <w:t xml:space="preserve">9060110 </w:t>
        <w:tab/>
        <w:t xml:space="preserve">9060188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exon </w:t>
        <w:tab/>
        <w:t xml:space="preserve">9060290 </w:t>
        <w:tab/>
        <w:t xml:space="preserve">9060334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coding_region </w:t>
        <w:tab/>
        <w:t xml:space="preserve">9060290 </w:t>
        <w:tab/>
        <w:t xml:space="preserve">9060334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exon </w:t>
        <w:tab/>
        <w:t xml:space="preserve">9060411 </w:t>
        <w:tab/>
        <w:t xml:space="preserve">9060529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coding_region </w:t>
        <w:tab/>
        <w:t xml:space="preserve">9060411 </w:t>
        <w:tab/>
        <w:t xml:space="preserve">9060529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exon </w:t>
        <w:tab/>
        <w:t xml:space="preserve">9060641 </w:t>
        <w:tab/>
        <w:t xml:space="preserve">9060700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coding_region </w:t>
        <w:tab/>
        <w:t xml:space="preserve">9060641 </w:t>
        <w:tab/>
        <w:t xml:space="preserve">9060700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exon </w:t>
        <w:tab/>
        <w:t xml:space="preserve">9060781 </w:t>
        <w:tab/>
        <w:t xml:space="preserve">9060856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coding_region </w:t>
        <w:tab/>
        <w:t xml:space="preserve">9060781 </w:t>
        <w:tab/>
        <w:t xml:space="preserve">9060856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exon </w:t>
        <w:tab/>
        <w:t xml:space="preserve">9061002 </w:t>
        <w:tab/>
        <w:t xml:space="preserve">9061046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coding_region </w:t>
        <w:tab/>
        <w:t xml:space="preserve">9061002 </w:t>
        <w:tab/>
        <w:t xml:space="preserve">9061046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exon </w:t>
        <w:tab/>
        <w:t xml:space="preserve">9061147 </w:t>
        <w:tab/>
        <w:t xml:space="preserve">9061242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80 </w:t>
        <w:tab/>
        <w:t xml:space="preserve">gene:2050089 </w:t>
        <w:tab/>
        <w:t xml:space="preserve">coding_region </w:t>
        <w:tab/>
        <w:t xml:space="preserve">9061147 </w:t>
        <w:tab/>
        <w:t xml:space="preserve">9061242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500 </w:t>
        <w:tab/>
        <w:t xml:space="preserve">gene:2050109 </w:t>
        <w:tab/>
        <w:t xml:space="preserve">GENE </w:t>
        <w:tab/>
        <w:t xml:space="preserve">9156512 </w:t>
        <w:tab/>
        <w:t xml:space="preserve">9158086 </w:t>
        <w:tab/>
        <w:t xml:space="preserve">15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500 </w:t>
        <w:tab/>
        <w:t xml:space="preserve">gene:2050109 </w:t>
        <w:tab/>
        <w:t xml:space="preserve">ORF </w:t>
        <w:tab/>
        <w:t xml:space="preserve">9156512 </w:t>
        <w:tab/>
        <w:t xml:space="preserve">9158086 </w:t>
        <w:tab/>
        <w:t xml:space="preserve">15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500 </w:t>
        <w:tab/>
        <w:t xml:space="preserve">gene:2050109 </w:t>
        <w:tab/>
        <w:t xml:space="preserve">exon </w:t>
        <w:tab/>
        <w:t xml:space="preserve">9156512 </w:t>
        <w:tab/>
        <w:t xml:space="preserve">9157441 </w:t>
        <w:tab/>
        <w:t xml:space="preserve">9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500 </w:t>
        <w:tab/>
        <w:t xml:space="preserve">gene:2050109 </w:t>
        <w:tab/>
        <w:t xml:space="preserve">coding_region </w:t>
        <w:tab/>
        <w:t xml:space="preserve">9156512 </w:t>
        <w:tab/>
        <w:t xml:space="preserve">9157441 </w:t>
        <w:tab/>
        <w:t xml:space="preserve">9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500 </w:t>
        <w:tab/>
        <w:t xml:space="preserve">gene:2050109 </w:t>
        <w:tab/>
        <w:t xml:space="preserve">exon </w:t>
        <w:tab/>
        <w:t xml:space="preserve">9157527 </w:t>
        <w:tab/>
        <w:t xml:space="preserve">9157573 </w:t>
        <w:tab/>
        <w:t xml:space="preserve">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500 </w:t>
        <w:tab/>
        <w:t xml:space="preserve">gene:2050109 </w:t>
        <w:tab/>
        <w:t xml:space="preserve">coding_region </w:t>
        <w:tab/>
        <w:t xml:space="preserve">9157527 </w:t>
        <w:tab/>
        <w:t xml:space="preserve">9157573 </w:t>
        <w:tab/>
        <w:t xml:space="preserve">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500 </w:t>
        <w:tab/>
        <w:t xml:space="preserve">gene:2050109 </w:t>
        <w:tab/>
        <w:t xml:space="preserve">exon </w:t>
        <w:tab/>
        <w:t xml:space="preserve">9157834 </w:t>
        <w:tab/>
        <w:t xml:space="preserve">9158086 </w:t>
        <w:tab/>
        <w:t xml:space="preserve">2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500 </w:t>
        <w:tab/>
        <w:t xml:space="preserve">gene:2050109 </w:t>
        <w:tab/>
        <w:t xml:space="preserve">coding_region </w:t>
        <w:tab/>
        <w:t xml:space="preserve">9157834 </w:t>
        <w:tab/>
        <w:t xml:space="preserve">9158086 </w:t>
        <w:tab/>
        <w:t xml:space="preserve">2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GENE </w:t>
        <w:tab/>
        <w:t xml:space="preserve">9081116 </w:t>
        <w:tab/>
        <w:t xml:space="preserve">9084930 </w:t>
        <w:tab/>
        <w:t xml:space="preserve">38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exon </w:t>
        <w:tab/>
        <w:t xml:space="preserve">9081116 </w:t>
        <w:tab/>
        <w:t xml:space="preserve">9081641 </w:t>
        <w:tab/>
        <w:t xml:space="preserve">5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coding_region </w:t>
        <w:tab/>
        <w:t xml:space="preserve">9081116 </w:t>
        <w:tab/>
        <w:t xml:space="preserve">9081641 </w:t>
        <w:tab/>
        <w:t xml:space="preserve">5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ORF </w:t>
        <w:tab/>
        <w:t xml:space="preserve">9081188 </w:t>
        <w:tab/>
        <w:t xml:space="preserve">9084783 </w:t>
        <w:tab/>
        <w:t xml:space="preserve">35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exon </w:t>
        <w:tab/>
        <w:t xml:space="preserve">9082270 </w:t>
        <w:tab/>
        <w:t xml:space="preserve">9082364 </w:t>
        <w:tab/>
        <w:t xml:space="preserve">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coding_region </w:t>
        <w:tab/>
        <w:t xml:space="preserve">9082270 </w:t>
        <w:tab/>
        <w:t xml:space="preserve">9082364 </w:t>
        <w:tab/>
        <w:t xml:space="preserve">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exon </w:t>
        <w:tab/>
        <w:t xml:space="preserve">9082495 </w:t>
        <w:tab/>
        <w:t xml:space="preserve">9082603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coding_region </w:t>
        <w:tab/>
        <w:t xml:space="preserve">9082495 </w:t>
        <w:tab/>
        <w:t xml:space="preserve">9082603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exon </w:t>
        <w:tab/>
        <w:t xml:space="preserve">9082687 </w:t>
        <w:tab/>
        <w:t xml:space="preserve">9082742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coding_region </w:t>
        <w:tab/>
        <w:t xml:space="preserve">9082687 </w:t>
        <w:tab/>
        <w:t xml:space="preserve">9082742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exon </w:t>
        <w:tab/>
        <w:t xml:space="preserve">9082920 </w:t>
        <w:tab/>
        <w:t xml:space="preserve">9082975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coding_region </w:t>
        <w:tab/>
        <w:t xml:space="preserve">9082920 </w:t>
        <w:tab/>
        <w:t xml:space="preserve">9082975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exon </w:t>
        <w:tab/>
        <w:t xml:space="preserve">9083137 </w:t>
        <w:tab/>
        <w:t xml:space="preserve">9083275 </w:t>
        <w:tab/>
        <w:t xml:space="preserve">1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coding_region </w:t>
        <w:tab/>
        <w:t xml:space="preserve">9083137 </w:t>
        <w:tab/>
        <w:t xml:space="preserve">9083275 </w:t>
        <w:tab/>
        <w:t xml:space="preserve">1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exon </w:t>
        <w:tab/>
        <w:t xml:space="preserve">9083392 </w:t>
        <w:tab/>
        <w:t xml:space="preserve">9083529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coding_region </w:t>
        <w:tab/>
        <w:t xml:space="preserve">9083392 </w:t>
        <w:tab/>
        <w:t xml:space="preserve">9083529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exon </w:t>
        <w:tab/>
        <w:t xml:space="preserve">9083608 </w:t>
        <w:tab/>
        <w:t xml:space="preserve">9083676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coding_region </w:t>
        <w:tab/>
        <w:t xml:space="preserve">9083608 </w:t>
        <w:tab/>
        <w:t xml:space="preserve">9083676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exon </w:t>
        <w:tab/>
        <w:t xml:space="preserve">9083762 </w:t>
        <w:tab/>
        <w:t xml:space="preserve">9083872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coding_region </w:t>
        <w:tab/>
        <w:t xml:space="preserve">9083762 </w:t>
        <w:tab/>
        <w:t xml:space="preserve">9083872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exon </w:t>
        <w:tab/>
        <w:t xml:space="preserve">9083975 </w:t>
        <w:tab/>
        <w:t xml:space="preserve">9084103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coding_region </w:t>
        <w:tab/>
        <w:t xml:space="preserve">9083975 </w:t>
        <w:tab/>
        <w:t xml:space="preserve">9084103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exon </w:t>
        <w:tab/>
        <w:t xml:space="preserve">9084196 </w:t>
        <w:tab/>
        <w:t xml:space="preserve">9084273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coding_region </w:t>
        <w:tab/>
        <w:t xml:space="preserve">9084196 </w:t>
        <w:tab/>
        <w:t xml:space="preserve">9084273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exon </w:t>
        <w:tab/>
        <w:t xml:space="preserve">9084362 </w:t>
        <w:tab/>
        <w:t xml:space="preserve">9084433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coding_region </w:t>
        <w:tab/>
        <w:t xml:space="preserve">9084362 </w:t>
        <w:tab/>
        <w:t xml:space="preserve">9084433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exon </w:t>
        <w:tab/>
        <w:t xml:space="preserve">9084534 </w:t>
        <w:tab/>
        <w:t xml:space="preserve">9084596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coding_region </w:t>
        <w:tab/>
        <w:t xml:space="preserve">9084534 </w:t>
        <w:tab/>
        <w:t xml:space="preserve">9084596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exon </w:t>
        <w:tab/>
        <w:t xml:space="preserve">9084685 </w:t>
        <w:tab/>
        <w:t xml:space="preserve">9084930 </w:t>
        <w:tab/>
        <w:t xml:space="preserve">2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340 </w:t>
        <w:tab/>
        <w:t xml:space="preserve">gene:2050139 </w:t>
        <w:tab/>
        <w:t xml:space="preserve">coding_region </w:t>
        <w:tab/>
        <w:t xml:space="preserve">9084685 </w:t>
        <w:tab/>
        <w:t xml:space="preserve">9084930 </w:t>
        <w:tab/>
        <w:t xml:space="preserve">2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720 </w:t>
        <w:tab/>
        <w:t xml:space="preserve">gene:2050300 </w:t>
        <w:tab/>
        <w:t xml:space="preserve">GENE </w:t>
        <w:tab/>
        <w:t xml:space="preserve">10904085 </w:t>
        <w:tab/>
        <w:t xml:space="preserve">10904595 </w:t>
        <w:tab/>
        <w:t xml:space="preserve">5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720 </w:t>
        <w:tab/>
        <w:t xml:space="preserve">gene:2050300 </w:t>
        <w:tab/>
        <w:t xml:space="preserve">exon </w:t>
        <w:tab/>
        <w:t xml:space="preserve">10904085 </w:t>
        <w:tab/>
        <w:t xml:space="preserve">10904595 </w:t>
        <w:tab/>
        <w:t xml:space="preserve">5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720 </w:t>
        <w:tab/>
        <w:t xml:space="preserve">gene:2050300 </w:t>
        <w:tab/>
        <w:t xml:space="preserve">coding_region </w:t>
        <w:tab/>
        <w:t xml:space="preserve">10904085 </w:t>
        <w:tab/>
        <w:t xml:space="preserve">10904595 </w:t>
        <w:tab/>
        <w:t xml:space="preserve">5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720 </w:t>
        <w:tab/>
        <w:t xml:space="preserve">gene:2050300 </w:t>
        <w:tab/>
        <w:t xml:space="preserve">ORF </w:t>
        <w:tab/>
        <w:t xml:space="preserve">10904207 </w:t>
        <w:tab/>
        <w:t xml:space="preserve">10904560 </w:t>
        <w:tab/>
        <w:t xml:space="preserve">3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650 </w:t>
        <w:tab/>
        <w:t xml:space="preserve">gene:2050321 </w:t>
        <w:tab/>
        <w:t xml:space="preserve">GENE </w:t>
        <w:tab/>
        <w:t xml:space="preserve">10863130 </w:t>
        <w:tab/>
        <w:t xml:space="preserve">10864740 </w:t>
        <w:tab/>
        <w:t xml:space="preserve">16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650 </w:t>
        <w:tab/>
        <w:t xml:space="preserve">gene:2050321 </w:t>
        <w:tab/>
        <w:t xml:space="preserve">exon </w:t>
        <w:tab/>
        <w:t xml:space="preserve">10863130 </w:t>
        <w:tab/>
        <w:t xml:space="preserve">10863544 </w:t>
        <w:tab/>
        <w:t xml:space="preserve">4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650 </w:t>
        <w:tab/>
        <w:t xml:space="preserve">gene:2050321 </w:t>
        <w:tab/>
        <w:t xml:space="preserve">coding_region </w:t>
        <w:tab/>
        <w:t xml:space="preserve">10863130 </w:t>
        <w:tab/>
        <w:t xml:space="preserve">10863544 </w:t>
        <w:tab/>
        <w:t xml:space="preserve">4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650 </w:t>
        <w:tab/>
        <w:t xml:space="preserve">gene:2050321 </w:t>
        <w:tab/>
        <w:t xml:space="preserve">ORF </w:t>
        <w:tab/>
        <w:t xml:space="preserve">10863308 </w:t>
        <w:tab/>
        <w:t xml:space="preserve">10864549 </w:t>
        <w:tab/>
        <w:t xml:space="preserve">12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650 </w:t>
        <w:tab/>
        <w:t xml:space="preserve">gene:2050321 </w:t>
        <w:tab/>
        <w:t xml:space="preserve">exon </w:t>
        <w:tab/>
        <w:t xml:space="preserve">10863626 </w:t>
        <w:tab/>
        <w:t xml:space="preserve">10864740 </w:t>
        <w:tab/>
        <w:t xml:space="preserve">11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650 </w:t>
        <w:tab/>
        <w:t xml:space="preserve">gene:2050321 </w:t>
        <w:tab/>
        <w:t xml:space="preserve">coding_region </w:t>
        <w:tab/>
        <w:t xml:space="preserve">10863626 </w:t>
        <w:tab/>
        <w:t xml:space="preserve">10864740 </w:t>
        <w:tab/>
        <w:t xml:space="preserve">11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670 </w:t>
        <w:tab/>
        <w:t xml:space="preserve">gene:2050332 </w:t>
        <w:tab/>
        <w:t xml:space="preserve">GENE </w:t>
        <w:tab/>
        <w:t xml:space="preserve">10877222 </w:t>
        <w:tab/>
        <w:t xml:space="preserve">10879586 </w:t>
        <w:tab/>
        <w:t xml:space="preserve">23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670 </w:t>
        <w:tab/>
        <w:t xml:space="preserve">gene:2050332 </w:t>
        <w:tab/>
        <w:t xml:space="preserve">exon </w:t>
        <w:tab/>
        <w:t xml:space="preserve">10877222 </w:t>
        <w:tab/>
        <w:t xml:space="preserve">10877984 </w:t>
        <w:tab/>
        <w:t xml:space="preserve">7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670 </w:t>
        <w:tab/>
        <w:t xml:space="preserve">gene:2050332 </w:t>
        <w:tab/>
        <w:t xml:space="preserve">coding_region </w:t>
        <w:tab/>
        <w:t xml:space="preserve">10877222 </w:t>
        <w:tab/>
        <w:t xml:space="preserve">10877984 </w:t>
        <w:tab/>
        <w:t xml:space="preserve">7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670 </w:t>
        <w:tab/>
        <w:t xml:space="preserve">gene:2050332 </w:t>
        <w:tab/>
        <w:t xml:space="preserve">ORF </w:t>
        <w:tab/>
        <w:t xml:space="preserve">10877605 </w:t>
        <w:tab/>
        <w:t xml:space="preserve">10879162 </w:t>
        <w:tab/>
        <w:t xml:space="preserve">15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670 </w:t>
        <w:tab/>
        <w:t xml:space="preserve">gene:2050332 </w:t>
        <w:tab/>
        <w:t xml:space="preserve">exon </w:t>
        <w:tab/>
        <w:t xml:space="preserve">10878197 </w:t>
        <w:tab/>
        <w:t xml:space="preserve">10878452 </w:t>
        <w:tab/>
        <w:t xml:space="preserve">2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670 </w:t>
        <w:tab/>
        <w:t xml:space="preserve">gene:2050332 </w:t>
        <w:tab/>
        <w:t xml:space="preserve">coding_region </w:t>
        <w:tab/>
        <w:t xml:space="preserve">10878197 </w:t>
        <w:tab/>
        <w:t xml:space="preserve">10878452 </w:t>
        <w:tab/>
        <w:t xml:space="preserve">2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670 </w:t>
        <w:tab/>
        <w:t xml:space="preserve">gene:2050332 </w:t>
        <w:tab/>
        <w:t xml:space="preserve">exon </w:t>
        <w:tab/>
        <w:t xml:space="preserve">10878842 </w:t>
        <w:tab/>
        <w:t xml:space="preserve">10879262 </w:t>
        <w:tab/>
        <w:t xml:space="preserve">4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670 </w:t>
        <w:tab/>
        <w:t xml:space="preserve">gene:2050332 </w:t>
        <w:tab/>
        <w:t xml:space="preserve">coding_region </w:t>
        <w:tab/>
        <w:t xml:space="preserve">10878842 </w:t>
        <w:tab/>
        <w:t xml:space="preserve">10879262 </w:t>
        <w:tab/>
        <w:t xml:space="preserve">4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670 </w:t>
        <w:tab/>
        <w:t xml:space="preserve">gene:2050332 </w:t>
        <w:tab/>
        <w:t xml:space="preserve">exon </w:t>
        <w:tab/>
        <w:t xml:space="preserve">10879371 </w:t>
        <w:tab/>
        <w:t xml:space="preserve">10879586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670 </w:t>
        <w:tab/>
        <w:t xml:space="preserve">gene:2050332 </w:t>
        <w:tab/>
        <w:t xml:space="preserve">coding_region </w:t>
        <w:tab/>
        <w:t xml:space="preserve">10879371 </w:t>
        <w:tab/>
        <w:t xml:space="preserve">10879586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210 </w:t>
        <w:tab/>
        <w:t xml:space="preserve">gene:2050486 </w:t>
        <w:tab/>
        <w:t xml:space="preserve">GENE </w:t>
        <w:tab/>
        <w:t xml:space="preserve">18229250 </w:t>
        <w:tab/>
        <w:t xml:space="preserve">18231241 </w:t>
        <w:tab/>
        <w:t xml:space="preserve">19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210 </w:t>
        <w:tab/>
        <w:t xml:space="preserve">gene:2050486 </w:t>
        <w:tab/>
        <w:t xml:space="preserve">exon </w:t>
        <w:tab/>
        <w:t xml:space="preserve">18229250 </w:t>
        <w:tab/>
        <w:t xml:space="preserve">18229500 </w:t>
        <w:tab/>
        <w:t xml:space="preserve">2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210 </w:t>
        <w:tab/>
        <w:t xml:space="preserve">gene:2050486 </w:t>
        <w:tab/>
        <w:t xml:space="preserve">coding_region </w:t>
        <w:tab/>
        <w:t xml:space="preserve">18229250 </w:t>
        <w:tab/>
        <w:t xml:space="preserve">18229500 </w:t>
        <w:tab/>
        <w:t xml:space="preserve">2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210 </w:t>
        <w:tab/>
        <w:t xml:space="preserve">gene:2050486 </w:t>
        <w:tab/>
        <w:t xml:space="preserve">ORF </w:t>
        <w:tab/>
        <w:t xml:space="preserve">18229351 </w:t>
        <w:tab/>
        <w:t xml:space="preserve">18231133 </w:t>
        <w:tab/>
        <w:t xml:space="preserve">17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210 </w:t>
        <w:tab/>
        <w:t xml:space="preserve">gene:2050486 </w:t>
        <w:tab/>
        <w:t xml:space="preserve">exon </w:t>
        <w:tab/>
        <w:t xml:space="preserve">18229591 </w:t>
        <w:tab/>
        <w:t xml:space="preserve">18229677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210 </w:t>
        <w:tab/>
        <w:t xml:space="preserve">gene:2050486 </w:t>
        <w:tab/>
        <w:t xml:space="preserve">coding_region </w:t>
        <w:tab/>
        <w:t xml:space="preserve">18229591 </w:t>
        <w:tab/>
        <w:t xml:space="preserve">18229677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210 </w:t>
        <w:tab/>
        <w:t xml:space="preserve">gene:2050486 </w:t>
        <w:tab/>
        <w:t xml:space="preserve">exon </w:t>
        <w:tab/>
        <w:t xml:space="preserve">18229769 </w:t>
        <w:tab/>
        <w:t xml:space="preserve">18230032 </w:t>
        <w:tab/>
        <w:t xml:space="preserve">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210 </w:t>
        <w:tab/>
        <w:t xml:space="preserve">gene:2050486 </w:t>
        <w:tab/>
        <w:t xml:space="preserve">coding_region </w:t>
        <w:tab/>
        <w:t xml:space="preserve">18229769 </w:t>
        <w:tab/>
        <w:t xml:space="preserve">18230032 </w:t>
        <w:tab/>
        <w:t xml:space="preserve">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210 </w:t>
        <w:tab/>
        <w:t xml:space="preserve">gene:2050486 </w:t>
        <w:tab/>
        <w:t xml:space="preserve">exon </w:t>
        <w:tab/>
        <w:t xml:space="preserve">18230122 </w:t>
        <w:tab/>
        <w:t xml:space="preserve">18230286 </w:t>
        <w:tab/>
        <w:t xml:space="preserve">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210 </w:t>
        <w:tab/>
        <w:t xml:space="preserve">gene:2050486 </w:t>
        <w:tab/>
        <w:t xml:space="preserve">coding_region </w:t>
        <w:tab/>
        <w:t xml:space="preserve">18230122 </w:t>
        <w:tab/>
        <w:t xml:space="preserve">18230286 </w:t>
        <w:tab/>
        <w:t xml:space="preserve">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210 </w:t>
        <w:tab/>
        <w:t xml:space="preserve">gene:2050486 </w:t>
        <w:tab/>
        <w:t xml:space="preserve">exon </w:t>
        <w:tab/>
        <w:t xml:space="preserve">18230365 </w:t>
        <w:tab/>
        <w:t xml:space="preserve">18230418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210 </w:t>
        <w:tab/>
        <w:t xml:space="preserve">gene:2050486 </w:t>
        <w:tab/>
        <w:t xml:space="preserve">coding_region </w:t>
        <w:tab/>
        <w:t xml:space="preserve">18230365 </w:t>
        <w:tab/>
        <w:t xml:space="preserve">18230418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210 </w:t>
        <w:tab/>
        <w:t xml:space="preserve">gene:2050486 </w:t>
        <w:tab/>
        <w:t xml:space="preserve">exon </w:t>
        <w:tab/>
        <w:t xml:space="preserve">18230511 </w:t>
        <w:tab/>
        <w:t xml:space="preserve">18230657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210 </w:t>
        <w:tab/>
        <w:t xml:space="preserve">gene:2050486 </w:t>
        <w:tab/>
        <w:t xml:space="preserve">coding_region </w:t>
        <w:tab/>
        <w:t xml:space="preserve">18230511 </w:t>
        <w:tab/>
        <w:t xml:space="preserve">18230657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210 </w:t>
        <w:tab/>
        <w:t xml:space="preserve">gene:2050486 </w:t>
        <w:tab/>
        <w:t xml:space="preserve">exon </w:t>
        <w:tab/>
        <w:t xml:space="preserve">18230753 </w:t>
        <w:tab/>
        <w:t xml:space="preserve">18231241 </w:t>
        <w:tab/>
        <w:t xml:space="preserve">4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210 </w:t>
        <w:tab/>
        <w:t xml:space="preserve">gene:2050486 </w:t>
        <w:tab/>
        <w:t xml:space="preserve">coding_region </w:t>
        <w:tab/>
        <w:t xml:space="preserve">18230753 </w:t>
        <w:tab/>
        <w:t xml:space="preserve">18231241 </w:t>
        <w:tab/>
        <w:t xml:space="preserve">4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GENE </w:t>
        <w:tab/>
        <w:t xml:space="preserve">18279015 </w:t>
        <w:tab/>
        <w:t xml:space="preserve">18281451 </w:t>
        <w:tab/>
        <w:t xml:space="preserve">24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exon </w:t>
        <w:tab/>
        <w:t xml:space="preserve">18279015 </w:t>
        <w:tab/>
        <w:t xml:space="preserve">18279178 </w:t>
        <w:tab/>
        <w:t xml:space="preserve">1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coding_region </w:t>
        <w:tab/>
        <w:t xml:space="preserve">18279015 </w:t>
        <w:tab/>
        <w:t xml:space="preserve">18279178 </w:t>
        <w:tab/>
        <w:t xml:space="preserve">1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ORF </w:t>
        <w:tab/>
        <w:t xml:space="preserve">18279110 </w:t>
        <w:tab/>
        <w:t xml:space="preserve">18281238 </w:t>
        <w:tab/>
        <w:t xml:space="preserve">2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exon </w:t>
        <w:tab/>
        <w:t xml:space="preserve">18279388 </w:t>
        <w:tab/>
        <w:t xml:space="preserve">18279570 </w:t>
        <w:tab/>
        <w:t xml:space="preserve">1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coding_region </w:t>
        <w:tab/>
        <w:t xml:space="preserve">18279388 </w:t>
        <w:tab/>
        <w:t xml:space="preserve">18279570 </w:t>
        <w:tab/>
        <w:t xml:space="preserve">1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exon </w:t>
        <w:tab/>
        <w:t xml:space="preserve">18279675 </w:t>
        <w:tab/>
        <w:t xml:space="preserve">18279739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coding_region </w:t>
        <w:tab/>
        <w:t xml:space="preserve">18279675 </w:t>
        <w:tab/>
        <w:t xml:space="preserve">18279739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exon </w:t>
        <w:tab/>
        <w:t xml:space="preserve">18279813 </w:t>
        <w:tab/>
        <w:t xml:space="preserve">18279912 </w:t>
        <w:tab/>
        <w:t xml:space="preserve">1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coding_region </w:t>
        <w:tab/>
        <w:t xml:space="preserve">18279813 </w:t>
        <w:tab/>
        <w:t xml:space="preserve">18279912 </w:t>
        <w:tab/>
        <w:t xml:space="preserve">1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exon </w:t>
        <w:tab/>
        <w:t xml:space="preserve">18280019 </w:t>
        <w:tab/>
        <w:t xml:space="preserve">18280057 </w:t>
        <w:tab/>
        <w:t xml:space="preserve">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coding_region </w:t>
        <w:tab/>
        <w:t xml:space="preserve">18280019 </w:t>
        <w:tab/>
        <w:t xml:space="preserve">18280057 </w:t>
        <w:tab/>
        <w:t xml:space="preserve">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exon </w:t>
        <w:tab/>
        <w:t xml:space="preserve">18280146 </w:t>
        <w:tab/>
        <w:t xml:space="preserve">18280328 </w:t>
        <w:tab/>
        <w:t xml:space="preserve">1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coding_region </w:t>
        <w:tab/>
        <w:t xml:space="preserve">18280146 </w:t>
        <w:tab/>
        <w:t xml:space="preserve">18280328 </w:t>
        <w:tab/>
        <w:t xml:space="preserve">1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exon </w:t>
        <w:tab/>
        <w:t xml:space="preserve">18280597 </w:t>
        <w:tab/>
        <w:t xml:space="preserve">18280775 </w:t>
        <w:tab/>
        <w:t xml:space="preserve">1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coding_region </w:t>
        <w:tab/>
        <w:t xml:space="preserve">18280597 </w:t>
        <w:tab/>
        <w:t xml:space="preserve">18280775 </w:t>
        <w:tab/>
        <w:t xml:space="preserve">1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exon </w:t>
        <w:tab/>
        <w:t xml:space="preserve">18280920 </w:t>
        <w:tab/>
        <w:t xml:space="preserve">18281039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coding_region </w:t>
        <w:tab/>
        <w:t xml:space="preserve">18280920 </w:t>
        <w:tab/>
        <w:t xml:space="preserve">18281039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exon </w:t>
        <w:tab/>
        <w:t xml:space="preserve">18281133 </w:t>
        <w:tab/>
        <w:t xml:space="preserve">18281451 </w:t>
        <w:tab/>
        <w:t xml:space="preserve">3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4420 </w:t>
        <w:tab/>
        <w:t xml:space="preserve">gene:2050548 </w:t>
        <w:tab/>
        <w:t xml:space="preserve">coding_region </w:t>
        <w:tab/>
        <w:t xml:space="preserve">18281133 </w:t>
        <w:tab/>
        <w:t xml:space="preserve">18281451 </w:t>
        <w:tab/>
        <w:t xml:space="preserve">3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470 </w:t>
        <w:tab/>
        <w:t xml:space="preserve">gene:2051042 </w:t>
        <w:tab/>
        <w:t xml:space="preserve">GENE </w:t>
        <w:tab/>
        <w:t xml:space="preserve">14124990 </w:t>
        <w:tab/>
        <w:t xml:space="preserve">14127104 </w:t>
        <w:tab/>
        <w:t xml:space="preserve">2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470 </w:t>
        <w:tab/>
        <w:t xml:space="preserve">gene:2051042 </w:t>
        <w:tab/>
        <w:t xml:space="preserve">exon </w:t>
        <w:tab/>
        <w:t xml:space="preserve">14124990 </w:t>
        <w:tab/>
        <w:t xml:space="preserve">14125174 </w:t>
        <w:tab/>
        <w:t xml:space="preserve">1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470 </w:t>
        <w:tab/>
        <w:t xml:space="preserve">gene:2051042 </w:t>
        <w:tab/>
        <w:t xml:space="preserve">coding_region </w:t>
        <w:tab/>
        <w:t xml:space="preserve">14124990 </w:t>
        <w:tab/>
        <w:t xml:space="preserve">14125174 </w:t>
        <w:tab/>
        <w:t xml:space="preserve">1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470 </w:t>
        <w:tab/>
        <w:t xml:space="preserve">gene:2051042 </w:t>
        <w:tab/>
        <w:t xml:space="preserve">ORF </w:t>
        <w:tab/>
        <w:t xml:space="preserve">14125139 </w:t>
        <w:tab/>
        <w:t xml:space="preserve">14126490 </w:t>
        <w:tab/>
        <w:t xml:space="preserve">13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470 </w:t>
        <w:tab/>
        <w:t xml:space="preserve">gene:2051042 </w:t>
        <w:tab/>
        <w:t xml:space="preserve">exon </w:t>
        <w:tab/>
        <w:t xml:space="preserve">14125270 </w:t>
        <w:tab/>
        <w:t xml:space="preserve">14125401 </w:t>
        <w:tab/>
        <w:t xml:space="preserve">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470 </w:t>
        <w:tab/>
        <w:t xml:space="preserve">gene:2051042 </w:t>
        <w:tab/>
        <w:t xml:space="preserve">coding_region </w:t>
        <w:tab/>
        <w:t xml:space="preserve">14125270 </w:t>
        <w:tab/>
        <w:t xml:space="preserve">14125401 </w:t>
        <w:tab/>
        <w:t xml:space="preserve">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470 </w:t>
        <w:tab/>
        <w:t xml:space="preserve">gene:2051042 </w:t>
        <w:tab/>
        <w:t xml:space="preserve">exon </w:t>
        <w:tab/>
        <w:t xml:space="preserve">14125498 </w:t>
        <w:tab/>
        <w:t xml:space="preserve">14125633 </w:t>
        <w:tab/>
        <w:t xml:space="preserve">1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470 </w:t>
        <w:tab/>
        <w:t xml:space="preserve">gene:2051042 </w:t>
        <w:tab/>
        <w:t xml:space="preserve">coding_region </w:t>
        <w:tab/>
        <w:t xml:space="preserve">14125498 </w:t>
        <w:tab/>
        <w:t xml:space="preserve">14125633 </w:t>
        <w:tab/>
        <w:t xml:space="preserve">1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470 </w:t>
        <w:tab/>
        <w:t xml:space="preserve">gene:2051042 </w:t>
        <w:tab/>
        <w:t xml:space="preserve">exon </w:t>
        <w:tab/>
        <w:t xml:space="preserve">14125728 </w:t>
        <w:tab/>
        <w:t xml:space="preserve">14125858 </w:t>
        <w:tab/>
        <w:t xml:space="preserve">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470 </w:t>
        <w:tab/>
        <w:t xml:space="preserve">gene:2051042 </w:t>
        <w:tab/>
        <w:t xml:space="preserve">coding_region </w:t>
        <w:tab/>
        <w:t xml:space="preserve">14125728 </w:t>
        <w:tab/>
        <w:t xml:space="preserve">14125858 </w:t>
        <w:tab/>
        <w:t xml:space="preserve">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470 </w:t>
        <w:tab/>
        <w:t xml:space="preserve">gene:2051042 </w:t>
        <w:tab/>
        <w:t xml:space="preserve">exon </w:t>
        <w:tab/>
        <w:t xml:space="preserve">14126108 </w:t>
        <w:tab/>
        <w:t xml:space="preserve">14126163 </w:t>
        <w:tab/>
        <w:t xml:space="preserve">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470 </w:t>
        <w:tab/>
        <w:t xml:space="preserve">gene:2051042 </w:t>
        <w:tab/>
        <w:t xml:space="preserve">coding_region </w:t>
        <w:tab/>
        <w:t xml:space="preserve">14126108 </w:t>
        <w:tab/>
        <w:t xml:space="preserve">14126163 </w:t>
        <w:tab/>
        <w:t xml:space="preserve">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470 </w:t>
        <w:tab/>
        <w:t xml:space="preserve">gene:2051042 </w:t>
        <w:tab/>
        <w:t xml:space="preserve">exon </w:t>
        <w:tab/>
        <w:t xml:space="preserve">14126373 </w:t>
        <w:tab/>
        <w:t xml:space="preserve">14126528 </w:t>
        <w:tab/>
        <w:t xml:space="preserve">1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470 </w:t>
        <w:tab/>
        <w:t xml:space="preserve">gene:2051042 </w:t>
        <w:tab/>
        <w:t xml:space="preserve">coding_region </w:t>
        <w:tab/>
        <w:t xml:space="preserve">14126373 </w:t>
        <w:tab/>
        <w:t xml:space="preserve">14126528 </w:t>
        <w:tab/>
        <w:t xml:space="preserve">1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470 </w:t>
        <w:tab/>
        <w:t xml:space="preserve">gene:2051042 </w:t>
        <w:tab/>
        <w:t xml:space="preserve">exon </w:t>
        <w:tab/>
        <w:t xml:space="preserve">14126954 </w:t>
        <w:tab/>
        <w:t xml:space="preserve">14127104 </w:t>
        <w:tab/>
        <w:t xml:space="preserve">1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470 </w:t>
        <w:tab/>
        <w:t xml:space="preserve">gene:2051042 </w:t>
        <w:tab/>
        <w:t xml:space="preserve">coding_region </w:t>
        <w:tab/>
        <w:t xml:space="preserve">14126954 </w:t>
        <w:tab/>
        <w:t xml:space="preserve">14127104 </w:t>
        <w:tab/>
        <w:t xml:space="preserve">1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330 </w:t>
        <w:tab/>
        <w:t xml:space="preserve">gene:2051088 </w:t>
        <w:tab/>
        <w:t xml:space="preserve">GENE </w:t>
        <w:tab/>
        <w:t xml:space="preserve">14071461 </w:t>
        <w:tab/>
        <w:t xml:space="preserve">14073678 </w:t>
        <w:tab/>
        <w:t xml:space="preserve">22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330 </w:t>
        <w:tab/>
        <w:t xml:space="preserve">gene:2051088 </w:t>
        <w:tab/>
        <w:t xml:space="preserve">exon </w:t>
        <w:tab/>
        <w:t xml:space="preserve">14071461 </w:t>
        <w:tab/>
        <w:t xml:space="preserve">14071729 </w:t>
        <w:tab/>
        <w:t xml:space="preserve">2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330 </w:t>
        <w:tab/>
        <w:t xml:space="preserve">gene:2051088 </w:t>
        <w:tab/>
        <w:t xml:space="preserve">coding_region </w:t>
        <w:tab/>
        <w:t xml:space="preserve">14071461 </w:t>
        <w:tab/>
        <w:t xml:space="preserve">14071729 </w:t>
        <w:tab/>
        <w:t xml:space="preserve">2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330 </w:t>
        <w:tab/>
        <w:t xml:space="preserve">gene:2051088 </w:t>
        <w:tab/>
        <w:t xml:space="preserve">ORF </w:t>
        <w:tab/>
        <w:t xml:space="preserve">14071722 </w:t>
        <w:tab/>
        <w:t xml:space="preserve">14073569 </w:t>
        <w:tab/>
        <w:t xml:space="preserve">18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330 </w:t>
        <w:tab/>
        <w:t xml:space="preserve">gene:2051088 </w:t>
        <w:tab/>
        <w:t xml:space="preserve">exon </w:t>
        <w:tab/>
        <w:t xml:space="preserve">14072023 </w:t>
        <w:tab/>
        <w:t xml:space="preserve">14072130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330 </w:t>
        <w:tab/>
        <w:t xml:space="preserve">gene:2051088 </w:t>
        <w:tab/>
        <w:t xml:space="preserve">coding_region </w:t>
        <w:tab/>
        <w:t xml:space="preserve">14072023 </w:t>
        <w:tab/>
        <w:t xml:space="preserve">14072130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330 </w:t>
        <w:tab/>
        <w:t xml:space="preserve">gene:2051088 </w:t>
        <w:tab/>
        <w:t xml:space="preserve">exon </w:t>
        <w:tab/>
        <w:t xml:space="preserve">14072521 </w:t>
        <w:tab/>
        <w:t xml:space="preserve">14072892 </w:t>
        <w:tab/>
        <w:t xml:space="preserve">3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330 </w:t>
        <w:tab/>
        <w:t xml:space="preserve">gene:2051088 </w:t>
        <w:tab/>
        <w:t xml:space="preserve">coding_region </w:t>
        <w:tab/>
        <w:t xml:space="preserve">14072521 </w:t>
        <w:tab/>
        <w:t xml:space="preserve">14072892 </w:t>
        <w:tab/>
        <w:t xml:space="preserve">3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330 </w:t>
        <w:tab/>
        <w:t xml:space="preserve">gene:2051088 </w:t>
        <w:tab/>
        <w:t xml:space="preserve">exon </w:t>
        <w:tab/>
        <w:t xml:space="preserve">14073143 </w:t>
        <w:tab/>
        <w:t xml:space="preserve">14073678 </w:t>
        <w:tab/>
        <w:t xml:space="preserve">5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330 </w:t>
        <w:tab/>
        <w:t xml:space="preserve">gene:2051088 </w:t>
        <w:tab/>
        <w:t xml:space="preserve">coding_region </w:t>
        <w:tab/>
        <w:t xml:space="preserve">14073143 </w:t>
        <w:tab/>
        <w:t xml:space="preserve">14073678 </w:t>
        <w:tab/>
        <w:t xml:space="preserve">5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390 </w:t>
        <w:tab/>
        <w:t xml:space="preserve">gene:2051143 </w:t>
        <w:tab/>
        <w:t xml:space="preserve">GENE </w:t>
        <w:tab/>
        <w:t xml:space="preserve">14100119 </w:t>
        <w:tab/>
        <w:t xml:space="preserve">14101284 </w:t>
        <w:tab/>
        <w:t xml:space="preserve">11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390 </w:t>
        <w:tab/>
        <w:t xml:space="preserve">gene:2051143 </w:t>
        <w:tab/>
        <w:t xml:space="preserve">exon </w:t>
        <w:tab/>
        <w:t xml:space="preserve">14100119 </w:t>
        <w:tab/>
        <w:t xml:space="preserve">14100492 </w:t>
        <w:tab/>
        <w:t xml:space="preserve">3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390 </w:t>
        <w:tab/>
        <w:t xml:space="preserve">gene:2051143 </w:t>
        <w:tab/>
        <w:t xml:space="preserve">coding_region </w:t>
        <w:tab/>
        <w:t xml:space="preserve">14100119 </w:t>
        <w:tab/>
        <w:t xml:space="preserve">14100492 </w:t>
        <w:tab/>
        <w:t xml:space="preserve">3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390 </w:t>
        <w:tab/>
        <w:t xml:space="preserve">gene:2051143 </w:t>
        <w:tab/>
        <w:t xml:space="preserve">ORF </w:t>
        <w:tab/>
        <w:t xml:space="preserve">14100254 </w:t>
        <w:tab/>
        <w:t xml:space="preserve">14101238 </w:t>
        <w:tab/>
        <w:t xml:space="preserve">9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390 </w:t>
        <w:tab/>
        <w:t xml:space="preserve">gene:2051143 </w:t>
        <w:tab/>
        <w:t xml:space="preserve">exon </w:t>
        <w:tab/>
        <w:t xml:space="preserve">14101181 </w:t>
        <w:tab/>
        <w:t xml:space="preserve">14101284 </w:t>
        <w:tab/>
        <w:t xml:space="preserve">1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390 </w:t>
        <w:tab/>
        <w:t xml:space="preserve">gene:2051143 </w:t>
        <w:tab/>
        <w:t xml:space="preserve">coding_region </w:t>
        <w:tab/>
        <w:t xml:space="preserve">14101181 </w:t>
        <w:tab/>
        <w:t xml:space="preserve">14101284 </w:t>
        <w:tab/>
        <w:t xml:space="preserve">1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170 </w:t>
        <w:tab/>
        <w:t xml:space="preserve">gene:2051253 </w:t>
        <w:tab/>
        <w:t xml:space="preserve">GENE </w:t>
        <w:tab/>
        <w:t xml:space="preserve">1868879 </w:t>
        <w:tab/>
        <w:t xml:space="preserve">1872806 </w:t>
        <w:tab/>
        <w:t xml:space="preserve">39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170 </w:t>
        <w:tab/>
        <w:t xml:space="preserve">gene:2051253 </w:t>
        <w:tab/>
        <w:t xml:space="preserve">exon </w:t>
        <w:tab/>
        <w:t xml:space="preserve">1868879 </w:t>
        <w:tab/>
        <w:t xml:space="preserve">1869229 </w:t>
        <w:tab/>
        <w:t xml:space="preserve">3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170 </w:t>
        <w:tab/>
        <w:t xml:space="preserve">gene:2051253 </w:t>
        <w:tab/>
        <w:t xml:space="preserve">coding_region </w:t>
        <w:tab/>
        <w:t xml:space="preserve">1868879 </w:t>
        <w:tab/>
        <w:t xml:space="preserve">1869229 </w:t>
        <w:tab/>
        <w:t xml:space="preserve">3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170 </w:t>
        <w:tab/>
        <w:t xml:space="preserve">gene:2051253 </w:t>
        <w:tab/>
        <w:t xml:space="preserve">ORF </w:t>
        <w:tab/>
        <w:t xml:space="preserve">1869014 </w:t>
        <w:tab/>
        <w:t xml:space="preserve">1872272 </w:t>
        <w:tab/>
        <w:t xml:space="preserve">32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170 </w:t>
        <w:tab/>
        <w:t xml:space="preserve">gene:2051253 </w:t>
        <w:tab/>
        <w:t xml:space="preserve">exon </w:t>
        <w:tab/>
        <w:t xml:space="preserve">1869374 </w:t>
        <w:tab/>
        <w:t xml:space="preserve">1869547 </w:t>
        <w:tab/>
        <w:t xml:space="preserve">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170 </w:t>
        <w:tab/>
        <w:t xml:space="preserve">gene:2051253 </w:t>
        <w:tab/>
        <w:t xml:space="preserve">coding_region </w:t>
        <w:tab/>
        <w:t xml:space="preserve">1869374 </w:t>
        <w:tab/>
        <w:t xml:space="preserve">1869547 </w:t>
        <w:tab/>
        <w:t xml:space="preserve">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170 </w:t>
        <w:tab/>
        <w:t xml:space="preserve">gene:2051253 </w:t>
        <w:tab/>
        <w:t xml:space="preserve">exon </w:t>
        <w:tab/>
        <w:t xml:space="preserve">1869624 </w:t>
        <w:tab/>
        <w:t xml:space="preserve">1869932 </w:t>
        <w:tab/>
        <w:t xml:space="preserve">3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170 </w:t>
        <w:tab/>
        <w:t xml:space="preserve">gene:2051253 </w:t>
        <w:tab/>
        <w:t xml:space="preserve">coding_region </w:t>
        <w:tab/>
        <w:t xml:space="preserve">1869624 </w:t>
        <w:tab/>
        <w:t xml:space="preserve">1869932 </w:t>
        <w:tab/>
        <w:t xml:space="preserve">3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170 </w:t>
        <w:tab/>
        <w:t xml:space="preserve">gene:2051253 </w:t>
        <w:tab/>
        <w:t xml:space="preserve">exon </w:t>
        <w:tab/>
        <w:t xml:space="preserve">1870020 </w:t>
        <w:tab/>
        <w:t xml:space="preserve">1871771 </w:t>
        <w:tab/>
        <w:t xml:space="preserve">17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170 </w:t>
        <w:tab/>
        <w:t xml:space="preserve">gene:2051253 </w:t>
        <w:tab/>
        <w:t xml:space="preserve">coding_region </w:t>
        <w:tab/>
        <w:t xml:space="preserve">1870020 </w:t>
        <w:tab/>
        <w:t xml:space="preserve">1871771 </w:t>
        <w:tab/>
        <w:t xml:space="preserve">17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170 </w:t>
        <w:tab/>
        <w:t xml:space="preserve">gene:2051253 </w:t>
        <w:tab/>
        <w:t xml:space="preserve">exon </w:t>
        <w:tab/>
        <w:t xml:space="preserve">1871925 </w:t>
        <w:tab/>
        <w:t xml:space="preserve">1872290 </w:t>
        <w:tab/>
        <w:t xml:space="preserve">3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170 </w:t>
        <w:tab/>
        <w:t xml:space="preserve">gene:2051253 </w:t>
        <w:tab/>
        <w:t xml:space="preserve">coding_region </w:t>
        <w:tab/>
        <w:t xml:space="preserve">1871925 </w:t>
        <w:tab/>
        <w:t xml:space="preserve">1872290 </w:t>
        <w:tab/>
        <w:t xml:space="preserve">3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170 </w:t>
        <w:tab/>
        <w:t xml:space="preserve">gene:2051253 </w:t>
        <w:tab/>
        <w:t xml:space="preserve">exon </w:t>
        <w:tab/>
        <w:t xml:space="preserve">1872433 </w:t>
        <w:tab/>
        <w:t xml:space="preserve">1872806 </w:t>
        <w:tab/>
        <w:t xml:space="preserve">3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170 </w:t>
        <w:tab/>
        <w:t xml:space="preserve">gene:2051253 </w:t>
        <w:tab/>
        <w:t xml:space="preserve">coding_region </w:t>
        <w:tab/>
        <w:t xml:space="preserve">1872433 </w:t>
        <w:tab/>
        <w:t xml:space="preserve">1872806 </w:t>
        <w:tab/>
        <w:t xml:space="preserve">3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260 </w:t>
        <w:tab/>
        <w:t xml:space="preserve">gene:2051288 </w:t>
        <w:tab/>
        <w:t xml:space="preserve">GENE </w:t>
        <w:tab/>
        <w:t xml:space="preserve">1917329 </w:t>
        <w:tab/>
        <w:t xml:space="preserve">1918934 </w:t>
        <w:tab/>
        <w:t xml:space="preserve">16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260 </w:t>
        <w:tab/>
        <w:t xml:space="preserve">gene:2051288 </w:t>
        <w:tab/>
        <w:t xml:space="preserve">exon </w:t>
        <w:tab/>
        <w:t xml:space="preserve">1917329 </w:t>
        <w:tab/>
        <w:t xml:space="preserve">1917407 </w:t>
        <w:tab/>
        <w:t xml:space="preserve">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260 </w:t>
        <w:tab/>
        <w:t xml:space="preserve">gene:2051288 </w:t>
        <w:tab/>
        <w:t xml:space="preserve">coding_region </w:t>
        <w:tab/>
        <w:t xml:space="preserve">1917329 </w:t>
        <w:tab/>
        <w:t xml:space="preserve">1917407 </w:t>
        <w:tab/>
        <w:t xml:space="preserve">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260 </w:t>
        <w:tab/>
        <w:t xml:space="preserve">gene:2051288 </w:t>
        <w:tab/>
        <w:t xml:space="preserve">exon </w:t>
        <w:tab/>
        <w:t xml:space="preserve">1917696 </w:t>
        <w:tab/>
        <w:t xml:space="preserve">1917785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260 </w:t>
        <w:tab/>
        <w:t xml:space="preserve">gene:2051288 </w:t>
        <w:tab/>
        <w:t xml:space="preserve">coding_region </w:t>
        <w:tab/>
        <w:t xml:space="preserve">1917696 </w:t>
        <w:tab/>
        <w:t xml:space="preserve">1917785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260 </w:t>
        <w:tab/>
        <w:t xml:space="preserve">gene:2051288 </w:t>
        <w:tab/>
        <w:t xml:space="preserve">ORF </w:t>
        <w:tab/>
        <w:t xml:space="preserve">1917724 </w:t>
        <w:tab/>
        <w:t xml:space="preserve">1918887 </w:t>
        <w:tab/>
        <w:t xml:space="preserve">11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260 </w:t>
        <w:tab/>
        <w:t xml:space="preserve">gene:2051288 </w:t>
        <w:tab/>
        <w:t xml:space="preserve">exon </w:t>
        <w:tab/>
        <w:t xml:space="preserve">1917873 </w:t>
        <w:tab/>
        <w:t xml:space="preserve">1918934 </w:t>
        <w:tab/>
        <w:t xml:space="preserve">10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260 </w:t>
        <w:tab/>
        <w:t xml:space="preserve">gene:2051288 </w:t>
        <w:tab/>
        <w:t xml:space="preserve">coding_region </w:t>
        <w:tab/>
        <w:t xml:space="preserve">1917873 </w:t>
        <w:tab/>
        <w:t xml:space="preserve">1918934 </w:t>
        <w:tab/>
        <w:t xml:space="preserve">10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GENE </w:t>
        <w:tab/>
        <w:t xml:space="preserve">9303476 </w:t>
        <w:tab/>
        <w:t xml:space="preserve">9305628 </w:t>
        <w:tab/>
        <w:t xml:space="preserve">2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exon </w:t>
        <w:tab/>
        <w:t xml:space="preserve">9303476 </w:t>
        <w:tab/>
        <w:t xml:space="preserve">9303722 </w:t>
        <w:tab/>
        <w:t xml:space="preserve">2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coding_region </w:t>
        <w:tab/>
        <w:t xml:space="preserve">9303476 </w:t>
        <w:tab/>
        <w:t xml:space="preserve">9303722 </w:t>
        <w:tab/>
        <w:t xml:space="preserve">2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ORF </w:t>
        <w:tab/>
        <w:t xml:space="preserve">9303537 </w:t>
        <w:tab/>
        <w:t xml:space="preserve">9305505 </w:t>
        <w:tab/>
        <w:t xml:space="preserve">19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exon </w:t>
        <w:tab/>
        <w:t xml:space="preserve">9303821 </w:t>
        <w:tab/>
        <w:t xml:space="preserve">9303916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coding_region </w:t>
        <w:tab/>
        <w:t xml:space="preserve">9303821 </w:t>
        <w:tab/>
        <w:t xml:space="preserve">9303916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exon </w:t>
        <w:tab/>
        <w:t xml:space="preserve">9304029 </w:t>
        <w:tab/>
        <w:t xml:space="preserve">9304103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coding_region </w:t>
        <w:tab/>
        <w:t xml:space="preserve">9304029 </w:t>
        <w:tab/>
        <w:t xml:space="preserve">9304103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exon </w:t>
        <w:tab/>
        <w:t xml:space="preserve">9304215 </w:t>
        <w:tab/>
        <w:t xml:space="preserve">9304283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coding_region </w:t>
        <w:tab/>
        <w:t xml:space="preserve">9304215 </w:t>
        <w:tab/>
        <w:t xml:space="preserve">9304283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exon </w:t>
        <w:tab/>
        <w:t xml:space="preserve">9304526 </w:t>
        <w:tab/>
        <w:t xml:space="preserve">9304602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coding_region </w:t>
        <w:tab/>
        <w:t xml:space="preserve">9304526 </w:t>
        <w:tab/>
        <w:t xml:space="preserve">9304602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exon </w:t>
        <w:tab/>
        <w:t xml:space="preserve">9304690 </w:t>
        <w:tab/>
        <w:t xml:space="preserve">9304778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coding_region </w:t>
        <w:tab/>
        <w:t xml:space="preserve">9304690 </w:t>
        <w:tab/>
        <w:t xml:space="preserve">9304778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exon </w:t>
        <w:tab/>
        <w:t xml:space="preserve">9304856 </w:t>
        <w:tab/>
        <w:t xml:space="preserve">9304985 </w:t>
        <w:tab/>
        <w:t xml:space="preserve">1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coding_region </w:t>
        <w:tab/>
        <w:t xml:space="preserve">9304856 </w:t>
        <w:tab/>
        <w:t xml:space="preserve">9304985 </w:t>
        <w:tab/>
        <w:t xml:space="preserve">1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exon </w:t>
        <w:tab/>
        <w:t xml:space="preserve">9305063 </w:t>
        <w:tab/>
        <w:t xml:space="preserve">9305153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coding_region </w:t>
        <w:tab/>
        <w:t xml:space="preserve">9305063 </w:t>
        <w:tab/>
        <w:t xml:space="preserve">9305153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exon </w:t>
        <w:tab/>
        <w:t xml:space="preserve">9305246 </w:t>
        <w:tab/>
        <w:t xml:space="preserve">9305311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coding_region </w:t>
        <w:tab/>
        <w:t xml:space="preserve">9305246 </w:t>
        <w:tab/>
        <w:t xml:space="preserve">9305311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exon </w:t>
        <w:tab/>
        <w:t xml:space="preserve">9305386 </w:t>
        <w:tab/>
        <w:t xml:space="preserve">9305628 </w:t>
        <w:tab/>
        <w:t xml:space="preserve">2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60 </w:t>
        <w:tab/>
        <w:t xml:space="preserve">gene:2052473 </w:t>
        <w:tab/>
        <w:t xml:space="preserve">coding_region </w:t>
        <w:tab/>
        <w:t xml:space="preserve">9305386 </w:t>
        <w:tab/>
        <w:t xml:space="preserve">9305628 </w:t>
        <w:tab/>
        <w:t xml:space="preserve">2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70 </w:t>
        <w:tab/>
        <w:t xml:space="preserve">gene:2052488 </w:t>
        <w:tab/>
        <w:t xml:space="preserve">GENE </w:t>
        <w:tab/>
        <w:t xml:space="preserve">9305571 </w:t>
        <w:tab/>
        <w:t xml:space="preserve">9306463 </w:t>
        <w:tab/>
        <w:t xml:space="preserve">8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70 </w:t>
        <w:tab/>
        <w:t xml:space="preserve">gene:2052488 </w:t>
        <w:tab/>
        <w:t xml:space="preserve">exon </w:t>
        <w:tab/>
        <w:t xml:space="preserve">9305571 </w:t>
        <w:tab/>
        <w:t xml:space="preserve">9306004 </w:t>
        <w:tab/>
        <w:t xml:space="preserve">4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70 </w:t>
        <w:tab/>
        <w:t xml:space="preserve">gene:2052488 </w:t>
        <w:tab/>
        <w:t xml:space="preserve">coding_region </w:t>
        <w:tab/>
        <w:t xml:space="preserve">9305571 </w:t>
        <w:tab/>
        <w:t xml:space="preserve">9306004 </w:t>
        <w:tab/>
        <w:t xml:space="preserve">4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70 </w:t>
        <w:tab/>
        <w:t xml:space="preserve">gene:2052488 </w:t>
        <w:tab/>
        <w:t xml:space="preserve">ORF </w:t>
        <w:tab/>
        <w:t xml:space="preserve">9305735 </w:t>
        <w:tab/>
        <w:t xml:space="preserve">9306421 </w:t>
        <w:tab/>
        <w:t xml:space="preserve">6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70 </w:t>
        <w:tab/>
        <w:t xml:space="preserve">gene:2052488 </w:t>
        <w:tab/>
        <w:t xml:space="preserve">exon </w:t>
        <w:tab/>
        <w:t xml:space="preserve">9306083 </w:t>
        <w:tab/>
        <w:t xml:space="preserve">9306463 </w:t>
        <w:tab/>
        <w:t xml:space="preserve">3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970 </w:t>
        <w:tab/>
        <w:t xml:space="preserve">gene:2052488 </w:t>
        <w:tab/>
        <w:t xml:space="preserve">coding_region </w:t>
        <w:tab/>
        <w:t xml:space="preserve">9306083 </w:t>
        <w:tab/>
        <w:t xml:space="preserve">9306463 </w:t>
        <w:tab/>
        <w:t xml:space="preserve">3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820 </w:t>
        <w:tab/>
        <w:t xml:space="preserve">gene:2052510 </w:t>
        <w:tab/>
        <w:t xml:space="preserve">GENE </w:t>
        <w:tab/>
        <w:t xml:space="preserve">9251433 </w:t>
        <w:tab/>
        <w:t xml:space="preserve">9251793 </w:t>
        <w:tab/>
        <w:t xml:space="preserve">3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820 </w:t>
        <w:tab/>
        <w:t xml:space="preserve">gene:2052510 </w:t>
        <w:tab/>
        <w:t xml:space="preserve">exon </w:t>
        <w:tab/>
        <w:t xml:space="preserve">9251433 </w:t>
        <w:tab/>
        <w:t xml:space="preserve">9251793 </w:t>
        <w:tab/>
        <w:t xml:space="preserve">3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820 </w:t>
        <w:tab/>
        <w:t xml:space="preserve">gene:2052510 </w:t>
        <w:tab/>
        <w:t xml:space="preserve">coding_region </w:t>
        <w:tab/>
        <w:t xml:space="preserve">9251433 </w:t>
        <w:tab/>
        <w:t xml:space="preserve">9251793 </w:t>
        <w:tab/>
        <w:t xml:space="preserve">3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820 </w:t>
        <w:tab/>
        <w:t xml:space="preserve">gene:2052510 </w:t>
        <w:tab/>
        <w:t xml:space="preserve">ORF </w:t>
        <w:tab/>
        <w:t xml:space="preserve">9251530 </w:t>
        <w:tab/>
        <w:t xml:space="preserve">9251766 </w:t>
        <w:tab/>
        <w:t xml:space="preserve">2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870 </w:t>
        <w:tab/>
        <w:t xml:space="preserve">gene:2053244 </w:t>
        <w:tab/>
        <w:t xml:space="preserve">GENE </w:t>
        <w:tab/>
        <w:t xml:space="preserve">12342798 </w:t>
        <w:tab/>
        <w:t xml:space="preserve">12343457 </w:t>
        <w:tab/>
        <w:t xml:space="preserve">6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870 </w:t>
        <w:tab/>
        <w:t xml:space="preserve">gene:2053244 </w:t>
        <w:tab/>
        <w:t xml:space="preserve">exon </w:t>
        <w:tab/>
        <w:t xml:space="preserve">12342798 </w:t>
        <w:tab/>
        <w:t xml:space="preserve">12343457 </w:t>
        <w:tab/>
        <w:t xml:space="preserve">6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870 </w:t>
        <w:tab/>
        <w:t xml:space="preserve">gene:2053244 </w:t>
        <w:tab/>
        <w:t xml:space="preserve">coding_region </w:t>
        <w:tab/>
        <w:t xml:space="preserve">12342798 </w:t>
        <w:tab/>
        <w:t xml:space="preserve">12343457 </w:t>
        <w:tab/>
        <w:t xml:space="preserve">6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870 </w:t>
        <w:tab/>
        <w:t xml:space="preserve">gene:2053244 </w:t>
        <w:tab/>
        <w:t xml:space="preserve">ORF </w:t>
        <w:tab/>
        <w:t xml:space="preserve">12342905 </w:t>
        <w:tab/>
        <w:t xml:space="preserve">12343375 </w:t>
        <w:tab/>
        <w:t xml:space="preserve">4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310 </w:t>
        <w:tab/>
        <w:t xml:space="preserve">gene:2053823 </w:t>
        <w:tab/>
        <w:t xml:space="preserve">GENE </w:t>
        <w:tab/>
        <w:t xml:space="preserve">17573775 </w:t>
        <w:tab/>
        <w:t xml:space="preserve">17574392 </w:t>
        <w:tab/>
        <w:t xml:space="preserve">6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310 </w:t>
        <w:tab/>
        <w:t xml:space="preserve">gene:2053823 </w:t>
        <w:tab/>
        <w:t xml:space="preserve">exon </w:t>
        <w:tab/>
        <w:t xml:space="preserve">17573775 </w:t>
        <w:tab/>
        <w:t xml:space="preserve">17574392 </w:t>
        <w:tab/>
        <w:t xml:space="preserve">6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310 </w:t>
        <w:tab/>
        <w:t xml:space="preserve">gene:2053823 </w:t>
        <w:tab/>
        <w:t xml:space="preserve">coding_region </w:t>
        <w:tab/>
        <w:t xml:space="preserve">17573775 </w:t>
        <w:tab/>
        <w:t xml:space="preserve">17574392 </w:t>
        <w:tab/>
        <w:t xml:space="preserve">6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310 </w:t>
        <w:tab/>
        <w:t xml:space="preserve">gene:2053823 </w:t>
        <w:tab/>
        <w:t xml:space="preserve">ORF </w:t>
        <w:tab/>
        <w:t xml:space="preserve">17573793 </w:t>
        <w:tab/>
        <w:t xml:space="preserve">17574137 </w:t>
        <w:tab/>
        <w:t xml:space="preserve">3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GENE </w:t>
        <w:tab/>
        <w:t xml:space="preserve">7555306 </w:t>
        <w:tab/>
        <w:t xml:space="preserve">7557754 </w:t>
        <w:tab/>
        <w:t xml:space="preserve">24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exon </w:t>
        <w:tab/>
        <w:t xml:space="preserve">7555306 </w:t>
        <w:tab/>
        <w:t xml:space="preserve">7555419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coding_region </w:t>
        <w:tab/>
        <w:t xml:space="preserve">7555306 </w:t>
        <w:tab/>
        <w:t xml:space="preserve">7555419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exon </w:t>
        <w:tab/>
        <w:t xml:space="preserve">7555512 </w:t>
        <w:tab/>
        <w:t xml:space="preserve">7555746 </w:t>
        <w:tab/>
        <w:t xml:space="preserve">2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coding_region </w:t>
        <w:tab/>
        <w:t xml:space="preserve">7555512 </w:t>
        <w:tab/>
        <w:t xml:space="preserve">7555746 </w:t>
        <w:tab/>
        <w:t xml:space="preserve">2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ORF </w:t>
        <w:tab/>
        <w:t xml:space="preserve">7555612 </w:t>
        <w:tab/>
        <w:t xml:space="preserve">7557539 </w:t>
        <w:tab/>
        <w:t xml:space="preserve">19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exon </w:t>
        <w:tab/>
        <w:t xml:space="preserve">7555864 </w:t>
        <w:tab/>
        <w:t xml:space="preserve">7555943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coding_region </w:t>
        <w:tab/>
        <w:t xml:space="preserve">7555864 </w:t>
        <w:tab/>
        <w:t xml:space="preserve">7555943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exon </w:t>
        <w:tab/>
        <w:t xml:space="preserve">7556036 </w:t>
        <w:tab/>
        <w:t xml:space="preserve">7556160 </w:t>
        <w:tab/>
        <w:t xml:space="preserve">1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coding_region </w:t>
        <w:tab/>
        <w:t xml:space="preserve">7556036 </w:t>
        <w:tab/>
        <w:t xml:space="preserve">7556160 </w:t>
        <w:tab/>
        <w:t xml:space="preserve">1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exon </w:t>
        <w:tab/>
        <w:t xml:space="preserve">7556272 </w:t>
        <w:tab/>
        <w:t xml:space="preserve">7556393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coding_region </w:t>
        <w:tab/>
        <w:t xml:space="preserve">7556272 </w:t>
        <w:tab/>
        <w:t xml:space="preserve">7556393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exon </w:t>
        <w:tab/>
        <w:t xml:space="preserve">7556485 </w:t>
        <w:tab/>
        <w:t xml:space="preserve">7556748 </w:t>
        <w:tab/>
        <w:t xml:space="preserve">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coding_region </w:t>
        <w:tab/>
        <w:t xml:space="preserve">7556485 </w:t>
        <w:tab/>
        <w:t xml:space="preserve">7556748 </w:t>
        <w:tab/>
        <w:t xml:space="preserve">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exon </w:t>
        <w:tab/>
        <w:t xml:space="preserve">7556831 </w:t>
        <w:tab/>
        <w:t xml:space="preserve">7556931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coding_region </w:t>
        <w:tab/>
        <w:t xml:space="preserve">7556831 </w:t>
        <w:tab/>
        <w:t xml:space="preserve">7556931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exon </w:t>
        <w:tab/>
        <w:t xml:space="preserve">7557008 </w:t>
        <w:tab/>
        <w:t xml:space="preserve">7557060 </w:t>
        <w:tab/>
        <w:t xml:space="preserve">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coding_region </w:t>
        <w:tab/>
        <w:t xml:space="preserve">7557008 </w:t>
        <w:tab/>
        <w:t xml:space="preserve">7557060 </w:t>
        <w:tab/>
        <w:t xml:space="preserve">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exon </w:t>
        <w:tab/>
        <w:t xml:space="preserve">7557148 </w:t>
        <w:tab/>
        <w:t xml:space="preserve">7557333 </w:t>
        <w:tab/>
        <w:t xml:space="preserve">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coding_region </w:t>
        <w:tab/>
        <w:t xml:space="preserve">7557148 </w:t>
        <w:tab/>
        <w:t xml:space="preserve">7557333 </w:t>
        <w:tab/>
        <w:t xml:space="preserve">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exon </w:t>
        <w:tab/>
        <w:t xml:space="preserve">7557415 </w:t>
        <w:tab/>
        <w:t xml:space="preserve">7557754 </w:t>
        <w:tab/>
        <w:t xml:space="preserve">3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500 </w:t>
        <w:tab/>
        <w:t xml:space="preserve">gene:2053907 </w:t>
        <w:tab/>
        <w:t xml:space="preserve">coding_region </w:t>
        <w:tab/>
        <w:t xml:space="preserve">7557415 </w:t>
        <w:tab/>
        <w:t xml:space="preserve">7557754 </w:t>
        <w:tab/>
        <w:t xml:space="preserve">3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GENE </w:t>
        <w:tab/>
        <w:t xml:space="preserve">13034428 </w:t>
        <w:tab/>
        <w:t xml:space="preserve">13037803 </w:t>
        <w:tab/>
        <w:t xml:space="preserve">33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exon </w:t>
        <w:tab/>
        <w:t xml:space="preserve">13034428 </w:t>
        <w:tab/>
        <w:t xml:space="preserve">13034850 </w:t>
        <w:tab/>
        <w:t xml:space="preserve">4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coding_region </w:t>
        <w:tab/>
        <w:t xml:space="preserve">13034428 </w:t>
        <w:tab/>
        <w:t xml:space="preserve">13034850 </w:t>
        <w:tab/>
        <w:t xml:space="preserve">4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ORF </w:t>
        <w:tab/>
        <w:t xml:space="preserve">13034689 </w:t>
        <w:tab/>
        <w:t xml:space="preserve">13037533 </w:t>
        <w:tab/>
        <w:t xml:space="preserve">28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exon </w:t>
        <w:tab/>
        <w:t xml:space="preserve">13034953 </w:t>
        <w:tab/>
        <w:t xml:space="preserve">13035054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coding_region </w:t>
        <w:tab/>
        <w:t xml:space="preserve">13034953 </w:t>
        <w:tab/>
        <w:t xml:space="preserve">13035054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exon </w:t>
        <w:tab/>
        <w:t xml:space="preserve">13035168 </w:t>
        <w:tab/>
        <w:t xml:space="preserve">13035253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coding_region </w:t>
        <w:tab/>
        <w:t xml:space="preserve">13035168 </w:t>
        <w:tab/>
        <w:t xml:space="preserve">13035253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exon </w:t>
        <w:tab/>
        <w:t xml:space="preserve">13035706 </w:t>
        <w:tab/>
        <w:t xml:space="preserve">13035977 </w:t>
        <w:tab/>
        <w:t xml:space="preserve">2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coding_region </w:t>
        <w:tab/>
        <w:t xml:space="preserve">13035706 </w:t>
        <w:tab/>
        <w:t xml:space="preserve">13035977 </w:t>
        <w:tab/>
        <w:t xml:space="preserve">2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exon </w:t>
        <w:tab/>
        <w:t xml:space="preserve">13036069 </w:t>
        <w:tab/>
        <w:t xml:space="preserve">13036160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coding_region </w:t>
        <w:tab/>
        <w:t xml:space="preserve">13036069 </w:t>
        <w:tab/>
        <w:t xml:space="preserve">13036160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exon </w:t>
        <w:tab/>
        <w:t xml:space="preserve">13036241 </w:t>
        <w:tab/>
        <w:t xml:space="preserve">13036378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coding_region </w:t>
        <w:tab/>
        <w:t xml:space="preserve">13036241 </w:t>
        <w:tab/>
        <w:t xml:space="preserve">13036378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exon </w:t>
        <w:tab/>
        <w:t xml:space="preserve">13036649 </w:t>
        <w:tab/>
        <w:t xml:space="preserve">13036719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coding_region </w:t>
        <w:tab/>
        <w:t xml:space="preserve">13036649 </w:t>
        <w:tab/>
        <w:t xml:space="preserve">13036719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exon </w:t>
        <w:tab/>
        <w:t xml:space="preserve">13036895 </w:t>
        <w:tab/>
        <w:t xml:space="preserve">13037075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coding_region </w:t>
        <w:tab/>
        <w:t xml:space="preserve">13036895 </w:t>
        <w:tab/>
        <w:t xml:space="preserve">13037075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exon </w:t>
        <w:tab/>
        <w:t xml:space="preserve">13037160 </w:t>
        <w:tab/>
        <w:t xml:space="preserve">13037304 </w:t>
        <w:tab/>
        <w:t xml:space="preserve">1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coding_region </w:t>
        <w:tab/>
        <w:t xml:space="preserve">13037160 </w:t>
        <w:tab/>
        <w:t xml:space="preserve">13037304 </w:t>
        <w:tab/>
        <w:t xml:space="preserve">1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exon </w:t>
        <w:tab/>
        <w:t xml:space="preserve">13037460 </w:t>
        <w:tab/>
        <w:t xml:space="preserve">13037803 </w:t>
        <w:tab/>
        <w:t xml:space="preserve">3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710 </w:t>
        <w:tab/>
        <w:t xml:space="preserve">gene:2054476 </w:t>
        <w:tab/>
        <w:t xml:space="preserve">coding_region </w:t>
        <w:tab/>
        <w:t xml:space="preserve">13037460 </w:t>
        <w:tab/>
        <w:t xml:space="preserve">13037803 </w:t>
        <w:tab/>
        <w:t xml:space="preserve">3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6530 </w:t>
        <w:tab/>
        <w:t xml:space="preserve">gene:2054611 </w:t>
        <w:tab/>
        <w:t xml:space="preserve">GENE </w:t>
        <w:tab/>
        <w:t xml:space="preserve">2587609 </w:t>
        <w:tab/>
        <w:t xml:space="preserve">2589440 </w:t>
        <w:tab/>
        <w:t xml:space="preserve">18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6530 </w:t>
        <w:tab/>
        <w:t xml:space="preserve">gene:2054611 </w:t>
        <w:tab/>
        <w:t xml:space="preserve">exon </w:t>
        <w:tab/>
        <w:t xml:space="preserve">2587609 </w:t>
        <w:tab/>
        <w:t xml:space="preserve">2587875 </w:t>
        <w:tab/>
        <w:t xml:space="preserve">2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6530 </w:t>
        <w:tab/>
        <w:t xml:space="preserve">gene:2054611 </w:t>
        <w:tab/>
        <w:t xml:space="preserve">coding_region </w:t>
        <w:tab/>
        <w:t xml:space="preserve">2587609 </w:t>
        <w:tab/>
        <w:t xml:space="preserve">2587875 </w:t>
        <w:tab/>
        <w:t xml:space="preserve">2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6530 </w:t>
        <w:tab/>
        <w:t xml:space="preserve">gene:2054611 </w:t>
        <w:tab/>
        <w:t xml:space="preserve">ORF </w:t>
        <w:tab/>
        <w:t xml:space="preserve">2587735 </w:t>
        <w:tab/>
        <w:t xml:space="preserve">2589280 </w:t>
        <w:tab/>
        <w:t xml:space="preserve">15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6530 </w:t>
        <w:tab/>
        <w:t xml:space="preserve">gene:2054611 </w:t>
        <w:tab/>
        <w:t xml:space="preserve">exon </w:t>
        <w:tab/>
        <w:t xml:space="preserve">2588141 </w:t>
        <w:tab/>
        <w:t xml:space="preserve">2588401 </w:t>
        <w:tab/>
        <w:t xml:space="preserve">2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6530 </w:t>
        <w:tab/>
        <w:t xml:space="preserve">gene:2054611 </w:t>
        <w:tab/>
        <w:t xml:space="preserve">coding_region </w:t>
        <w:tab/>
        <w:t xml:space="preserve">2588141 </w:t>
        <w:tab/>
        <w:t xml:space="preserve">2588401 </w:t>
        <w:tab/>
        <w:t xml:space="preserve">2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6530 </w:t>
        <w:tab/>
        <w:t xml:space="preserve">gene:2054611 </w:t>
        <w:tab/>
        <w:t xml:space="preserve">exon </w:t>
        <w:tab/>
        <w:t xml:space="preserve">2588481 </w:t>
        <w:tab/>
        <w:t xml:space="preserve">2588585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6530 </w:t>
        <w:tab/>
        <w:t xml:space="preserve">gene:2054611 </w:t>
        <w:tab/>
        <w:t xml:space="preserve">coding_region </w:t>
        <w:tab/>
        <w:t xml:space="preserve">2588481 </w:t>
        <w:tab/>
        <w:t xml:space="preserve">2588585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6530 </w:t>
        <w:tab/>
        <w:t xml:space="preserve">gene:2054611 </w:t>
        <w:tab/>
        <w:t xml:space="preserve">exon </w:t>
        <w:tab/>
        <w:t xml:space="preserve">2588695 </w:t>
        <w:tab/>
        <w:t xml:space="preserve">2588825 </w:t>
        <w:tab/>
        <w:t xml:space="preserve">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6530 </w:t>
        <w:tab/>
        <w:t xml:space="preserve">gene:2054611 </w:t>
        <w:tab/>
        <w:t xml:space="preserve">coding_region </w:t>
        <w:tab/>
        <w:t xml:space="preserve">2588695 </w:t>
        <w:tab/>
        <w:t xml:space="preserve">2588825 </w:t>
        <w:tab/>
        <w:t xml:space="preserve">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6530 </w:t>
        <w:tab/>
        <w:t xml:space="preserve">gene:2054611 </w:t>
        <w:tab/>
        <w:t xml:space="preserve">exon </w:t>
        <w:tab/>
        <w:t xml:space="preserve">2589241 </w:t>
        <w:tab/>
        <w:t xml:space="preserve">2589440 </w:t>
        <w:tab/>
        <w:t xml:space="preserve">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6530 </w:t>
        <w:tab/>
        <w:t xml:space="preserve">gene:2054611 </w:t>
        <w:tab/>
        <w:t xml:space="preserve">coding_region </w:t>
        <w:tab/>
        <w:t xml:space="preserve">2589241 </w:t>
        <w:tab/>
        <w:t xml:space="preserve">2589440 </w:t>
        <w:tab/>
        <w:t xml:space="preserve">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490 </w:t>
        <w:tab/>
        <w:t xml:space="preserve">gene:2054803 </w:t>
        <w:tab/>
        <w:t xml:space="preserve">GENE </w:t>
        <w:tab/>
        <w:t xml:space="preserve">8780270 </w:t>
        <w:tab/>
        <w:t xml:space="preserve">8781407 </w:t>
        <w:tab/>
        <w:t xml:space="preserve">1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490 </w:t>
        <w:tab/>
        <w:t xml:space="preserve">gene:2054803 </w:t>
        <w:tab/>
        <w:t xml:space="preserve">exon </w:t>
        <w:tab/>
        <w:t xml:space="preserve">8780270 </w:t>
        <w:tab/>
        <w:t xml:space="preserve">8780344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490 </w:t>
        <w:tab/>
        <w:t xml:space="preserve">gene:2054803 </w:t>
        <w:tab/>
        <w:t xml:space="preserve">coding_region </w:t>
        <w:tab/>
        <w:t xml:space="preserve">8780270 </w:t>
        <w:tab/>
        <w:t xml:space="preserve">8780344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490 </w:t>
        <w:tab/>
        <w:t xml:space="preserve">gene:2054803 </w:t>
        <w:tab/>
        <w:t xml:space="preserve">exon </w:t>
        <w:tab/>
        <w:t xml:space="preserve">8780432 </w:t>
        <w:tab/>
        <w:t xml:space="preserve">8780498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490 </w:t>
        <w:tab/>
        <w:t xml:space="preserve">gene:2054803 </w:t>
        <w:tab/>
        <w:t xml:space="preserve">coding_region </w:t>
        <w:tab/>
        <w:t xml:space="preserve">8780432 </w:t>
        <w:tab/>
        <w:t xml:space="preserve">8780498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490 </w:t>
        <w:tab/>
        <w:t xml:space="preserve">gene:2054803 </w:t>
        <w:tab/>
        <w:t xml:space="preserve">ORF </w:t>
        <w:tab/>
        <w:t xml:space="preserve">8780445 </w:t>
        <w:tab/>
        <w:t xml:space="preserve">8781271 </w:t>
        <w:tab/>
        <w:t xml:space="preserve">8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490 </w:t>
        <w:tab/>
        <w:t xml:space="preserve">gene:2054803 </w:t>
        <w:tab/>
        <w:t xml:space="preserve">exon </w:t>
        <w:tab/>
        <w:t xml:space="preserve">8781047 </w:t>
        <w:tab/>
        <w:t xml:space="preserve">8781089 </w:t>
        <w:tab/>
        <w:t xml:space="preserve">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490 </w:t>
        <w:tab/>
        <w:t xml:space="preserve">gene:2054803 </w:t>
        <w:tab/>
        <w:t xml:space="preserve">coding_region </w:t>
        <w:tab/>
        <w:t xml:space="preserve">8781047 </w:t>
        <w:tab/>
        <w:t xml:space="preserve">8781089 </w:t>
        <w:tab/>
        <w:t xml:space="preserve">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490 </w:t>
        <w:tab/>
        <w:t xml:space="preserve">gene:2054803 </w:t>
        <w:tab/>
        <w:t xml:space="preserve">exon </w:t>
        <w:tab/>
        <w:t xml:space="preserve">8781174 </w:t>
        <w:tab/>
        <w:t xml:space="preserve">8781407 </w:t>
        <w:tab/>
        <w:t xml:space="preserve">2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490 </w:t>
        <w:tab/>
        <w:t xml:space="preserve">gene:2054803 </w:t>
        <w:tab/>
        <w:t xml:space="preserve">coding_region </w:t>
        <w:tab/>
        <w:t xml:space="preserve">8781174 </w:t>
        <w:tab/>
        <w:t xml:space="preserve">8781407 </w:t>
        <w:tab/>
        <w:t xml:space="preserve">2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1260 </w:t>
        <w:tab/>
        <w:t xml:space="preserve">gene:2055120 </w:t>
        <w:tab/>
        <w:t xml:space="preserve">GENE </w:t>
        <w:tab/>
        <w:t xml:space="preserve">4431449 </w:t>
        <w:tab/>
        <w:t xml:space="preserve">4432070 </w:t>
        <w:tab/>
        <w:t xml:space="preserve">6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1260 </w:t>
        <w:tab/>
        <w:t xml:space="preserve">gene:2055120 </w:t>
        <w:tab/>
        <w:t xml:space="preserve">exon </w:t>
        <w:tab/>
        <w:t xml:space="preserve">4431449 </w:t>
        <w:tab/>
        <w:t xml:space="preserve">4431731 </w:t>
        <w:tab/>
        <w:t xml:space="preserve">2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1260 </w:t>
        <w:tab/>
        <w:t xml:space="preserve">gene:2055120 </w:t>
        <w:tab/>
        <w:t xml:space="preserve">coding_region </w:t>
        <w:tab/>
        <w:t xml:space="preserve">4431449 </w:t>
        <w:tab/>
        <w:t xml:space="preserve">4431731 </w:t>
        <w:tab/>
        <w:t xml:space="preserve">2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1260 </w:t>
        <w:tab/>
        <w:t xml:space="preserve">gene:2055120 </w:t>
        <w:tab/>
        <w:t xml:space="preserve">ORF </w:t>
        <w:tab/>
        <w:t xml:space="preserve">4431493 </w:t>
        <w:tab/>
        <w:t xml:space="preserve">4431624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1260 </w:t>
        <w:tab/>
        <w:t xml:space="preserve">gene:2055120 </w:t>
        <w:tab/>
        <w:t xml:space="preserve">exon </w:t>
        <w:tab/>
        <w:t xml:space="preserve">4431834 </w:t>
        <w:tab/>
        <w:t xml:space="preserve">4432070 </w:t>
        <w:tab/>
        <w:t xml:space="preserve">2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1260 </w:t>
        <w:tab/>
        <w:t xml:space="preserve">gene:2055120 </w:t>
        <w:tab/>
        <w:t xml:space="preserve">coding_region </w:t>
        <w:tab/>
        <w:t xml:space="preserve">4431834 </w:t>
        <w:tab/>
        <w:t xml:space="preserve">4432070 </w:t>
        <w:tab/>
        <w:t xml:space="preserve">2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GENE </w:t>
        <w:tab/>
        <w:t xml:space="preserve">14326283 </w:t>
        <w:tab/>
        <w:t xml:space="preserve">14330995 </w:t>
        <w:tab/>
        <w:t xml:space="preserve">47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26283 </w:t>
        <w:tab/>
        <w:t xml:space="preserve">14326704 </w:t>
        <w:tab/>
        <w:t xml:space="preserve">4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26283 </w:t>
        <w:tab/>
        <w:t xml:space="preserve">14326704 </w:t>
        <w:tab/>
        <w:t xml:space="preserve">4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ORF </w:t>
        <w:tab/>
        <w:t xml:space="preserve">14326500 </w:t>
        <w:tab/>
        <w:t xml:space="preserve">14330789 </w:t>
        <w:tab/>
        <w:t xml:space="preserve">42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26790 </w:t>
        <w:tab/>
        <w:t xml:space="preserve">14326890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26790 </w:t>
        <w:tab/>
        <w:t xml:space="preserve">14326890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26999 </w:t>
        <w:tab/>
        <w:t xml:space="preserve">14327064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26999 </w:t>
        <w:tab/>
        <w:t xml:space="preserve">14327064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27153 </w:t>
        <w:tab/>
        <w:t xml:space="preserve">14327267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27153 </w:t>
        <w:tab/>
        <w:t xml:space="preserve">14327267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27442 </w:t>
        <w:tab/>
        <w:t xml:space="preserve">14327548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27442 </w:t>
        <w:tab/>
        <w:t xml:space="preserve">14327548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27636 </w:t>
        <w:tab/>
        <w:t xml:space="preserve">14327725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27636 </w:t>
        <w:tab/>
        <w:t xml:space="preserve">14327725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27882 </w:t>
        <w:tab/>
        <w:t xml:space="preserve">14327992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27882 </w:t>
        <w:tab/>
        <w:t xml:space="preserve">14327992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28293 </w:t>
        <w:tab/>
        <w:t xml:space="preserve">1432835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28293 </w:t>
        <w:tab/>
        <w:t xml:space="preserve">1432835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28453 </w:t>
        <w:tab/>
        <w:t xml:space="preserve">1432851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28453 </w:t>
        <w:tab/>
        <w:t xml:space="preserve">1432851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29053 </w:t>
        <w:tab/>
        <w:t xml:space="preserve">14329202 </w:t>
        <w:tab/>
        <w:t xml:space="preserve">1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29053 </w:t>
        <w:tab/>
        <w:t xml:space="preserve">14329202 </w:t>
        <w:tab/>
        <w:t xml:space="preserve">1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29301 </w:t>
        <w:tab/>
        <w:t xml:space="preserve">14329375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29301 </w:t>
        <w:tab/>
        <w:t xml:space="preserve">14329375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29867 </w:t>
        <w:tab/>
        <w:t xml:space="preserve">14329958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29867 </w:t>
        <w:tab/>
        <w:t xml:space="preserve">14329958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30055 </w:t>
        <w:tab/>
        <w:t xml:space="preserve">14330120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30055 </w:t>
        <w:tab/>
        <w:t xml:space="preserve">14330120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30205 </w:t>
        <w:tab/>
        <w:t xml:space="preserve">14330304 </w:t>
        <w:tab/>
        <w:t xml:space="preserve">1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30205 </w:t>
        <w:tab/>
        <w:t xml:space="preserve">14330304 </w:t>
        <w:tab/>
        <w:t xml:space="preserve">1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30399 </w:t>
        <w:tab/>
        <w:t xml:space="preserve">14330560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30399 </w:t>
        <w:tab/>
        <w:t xml:space="preserve">14330560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30700 </w:t>
        <w:tab/>
        <w:t xml:space="preserve">14330800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30700 </w:t>
        <w:tab/>
        <w:t xml:space="preserve">14330800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exon </w:t>
        <w:tab/>
        <w:t xml:space="preserve">14330942 </w:t>
        <w:tab/>
        <w:t xml:space="preserve">14330995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040 </w:t>
        <w:tab/>
        <w:t xml:space="preserve">gene:2055480 </w:t>
        <w:tab/>
        <w:t xml:space="preserve">coding_region </w:t>
        <w:tab/>
        <w:t xml:space="preserve">14330942 </w:t>
        <w:tab/>
        <w:t xml:space="preserve">14330995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160 </w:t>
        <w:tab/>
        <w:t xml:space="preserve">gene:2055515 </w:t>
        <w:tab/>
        <w:t xml:space="preserve">GENE </w:t>
        <w:tab/>
        <w:t xml:space="preserve">14374746 </w:t>
        <w:tab/>
        <w:t xml:space="preserve">14375924 </w:t>
        <w:tab/>
        <w:t xml:space="preserve">11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160 </w:t>
        <w:tab/>
        <w:t xml:space="preserve">gene:2055515 </w:t>
        <w:tab/>
        <w:t xml:space="preserve">exon </w:t>
        <w:tab/>
        <w:t xml:space="preserve">14374746 </w:t>
        <w:tab/>
        <w:t xml:space="preserve">14374945 </w:t>
        <w:tab/>
        <w:t xml:space="preserve">2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160 </w:t>
        <w:tab/>
        <w:t xml:space="preserve">gene:2055515 </w:t>
        <w:tab/>
        <w:t xml:space="preserve">coding_region </w:t>
        <w:tab/>
        <w:t xml:space="preserve">14374746 </w:t>
        <w:tab/>
        <w:t xml:space="preserve">14374945 </w:t>
        <w:tab/>
        <w:t xml:space="preserve">2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160 </w:t>
        <w:tab/>
        <w:t xml:space="preserve">gene:2055515 </w:t>
        <w:tab/>
        <w:t xml:space="preserve">ORF </w:t>
        <w:tab/>
        <w:t xml:space="preserve">14374826 </w:t>
        <w:tab/>
        <w:t xml:space="preserve">14375763 </w:t>
        <w:tab/>
        <w:t xml:space="preserve">9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160 </w:t>
        <w:tab/>
        <w:t xml:space="preserve">gene:2055515 </w:t>
        <w:tab/>
        <w:t xml:space="preserve">exon </w:t>
        <w:tab/>
        <w:t xml:space="preserve">14375216 </w:t>
        <w:tab/>
        <w:t xml:space="preserve">14375264 </w:t>
        <w:tab/>
        <w:t xml:space="preserve">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160 </w:t>
        <w:tab/>
        <w:t xml:space="preserve">gene:2055515 </w:t>
        <w:tab/>
        <w:t xml:space="preserve">coding_region </w:t>
        <w:tab/>
        <w:t xml:space="preserve">14375216 </w:t>
        <w:tab/>
        <w:t xml:space="preserve">14375264 </w:t>
        <w:tab/>
        <w:t xml:space="preserve">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160 </w:t>
        <w:tab/>
        <w:t xml:space="preserve">gene:2055515 </w:t>
        <w:tab/>
        <w:t xml:space="preserve">exon </w:t>
        <w:tab/>
        <w:t xml:space="preserve">14375365 </w:t>
        <w:tab/>
        <w:t xml:space="preserve">14375427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160 </w:t>
        <w:tab/>
        <w:t xml:space="preserve">gene:2055515 </w:t>
        <w:tab/>
        <w:t xml:space="preserve">coding_region </w:t>
        <w:tab/>
        <w:t xml:space="preserve">14375365 </w:t>
        <w:tab/>
        <w:t xml:space="preserve">14375427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160 </w:t>
        <w:tab/>
        <w:t xml:space="preserve">gene:2055515 </w:t>
        <w:tab/>
        <w:t xml:space="preserve">exon </w:t>
        <w:tab/>
        <w:t xml:space="preserve">14375517 </w:t>
        <w:tab/>
        <w:t xml:space="preserve">14375581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160 </w:t>
        <w:tab/>
        <w:t xml:space="preserve">gene:2055515 </w:t>
        <w:tab/>
        <w:t xml:space="preserve">coding_region </w:t>
        <w:tab/>
        <w:t xml:space="preserve">14375517 </w:t>
        <w:tab/>
        <w:t xml:space="preserve">14375581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160 </w:t>
        <w:tab/>
        <w:t xml:space="preserve">gene:2055515 </w:t>
        <w:tab/>
        <w:t xml:space="preserve">exon </w:t>
        <w:tab/>
        <w:t xml:space="preserve">14375668 </w:t>
        <w:tab/>
        <w:t xml:space="preserve">14375924 </w:t>
        <w:tab/>
        <w:t xml:space="preserve">2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160 </w:t>
        <w:tab/>
        <w:t xml:space="preserve">gene:2055515 </w:t>
        <w:tab/>
        <w:t xml:space="preserve">coding_region </w:t>
        <w:tab/>
        <w:t xml:space="preserve">14375668 </w:t>
        <w:tab/>
        <w:t xml:space="preserve">14375924 </w:t>
        <w:tab/>
        <w:t xml:space="preserve">2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000 </w:t>
        <w:tab/>
        <w:t xml:space="preserve">gene:2055786 </w:t>
        <w:tab/>
        <w:t xml:space="preserve">GENE </w:t>
        <w:tab/>
        <w:t xml:space="preserve">6429910 </w:t>
        <w:tab/>
        <w:t xml:space="preserve">6430912 </w:t>
        <w:tab/>
        <w:t xml:space="preserve">10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000 </w:t>
        <w:tab/>
        <w:t xml:space="preserve">gene:2055786 </w:t>
        <w:tab/>
        <w:t xml:space="preserve">exon </w:t>
        <w:tab/>
        <w:t xml:space="preserve">6429910 </w:t>
        <w:tab/>
        <w:t xml:space="preserve">6430208 </w:t>
        <w:tab/>
        <w:t xml:space="preserve">2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000 </w:t>
        <w:tab/>
        <w:t xml:space="preserve">gene:2055786 </w:t>
        <w:tab/>
        <w:t xml:space="preserve">coding_region </w:t>
        <w:tab/>
        <w:t xml:space="preserve">6429910 </w:t>
        <w:tab/>
        <w:t xml:space="preserve">6430208 </w:t>
        <w:tab/>
        <w:t xml:space="preserve">2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000 </w:t>
        <w:tab/>
        <w:t xml:space="preserve">gene:2055786 </w:t>
        <w:tab/>
        <w:t xml:space="preserve">ORF </w:t>
        <w:tab/>
        <w:t xml:space="preserve">6430189 </w:t>
        <w:tab/>
        <w:t xml:space="preserve">6430868 </w:t>
        <w:tab/>
        <w:t xml:space="preserve">6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000 </w:t>
        <w:tab/>
        <w:t xml:space="preserve">gene:2055786 </w:t>
        <w:tab/>
        <w:t xml:space="preserve">exon </w:t>
        <w:tab/>
        <w:t xml:space="preserve">6430423 </w:t>
        <w:tab/>
        <w:t xml:space="preserve">6430541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000 </w:t>
        <w:tab/>
        <w:t xml:space="preserve">gene:2055786 </w:t>
        <w:tab/>
        <w:t xml:space="preserve">coding_region </w:t>
        <w:tab/>
        <w:t xml:space="preserve">6430423 </w:t>
        <w:tab/>
        <w:t xml:space="preserve">6430541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000 </w:t>
        <w:tab/>
        <w:t xml:space="preserve">gene:2055786 </w:t>
        <w:tab/>
        <w:t xml:space="preserve">exon </w:t>
        <w:tab/>
        <w:t xml:space="preserve">6430714 </w:t>
        <w:tab/>
        <w:t xml:space="preserve">6430912 </w:t>
        <w:tab/>
        <w:t xml:space="preserve">1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000 </w:t>
        <w:tab/>
        <w:t xml:space="preserve">gene:2055786 </w:t>
        <w:tab/>
        <w:t xml:space="preserve">coding_region </w:t>
        <w:tab/>
        <w:t xml:space="preserve">6430714 </w:t>
        <w:tab/>
        <w:t xml:space="preserve">6430912 </w:t>
        <w:tab/>
        <w:t xml:space="preserve">1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890 </w:t>
        <w:tab/>
        <w:t xml:space="preserve">gene:2056798 </w:t>
        <w:tab/>
        <w:t xml:space="preserve">GENE </w:t>
        <w:tab/>
        <w:t xml:space="preserve">1184522 </w:t>
        <w:tab/>
        <w:t xml:space="preserve">1187478 </w:t>
        <w:tab/>
        <w:t xml:space="preserve">29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890 </w:t>
        <w:tab/>
        <w:t xml:space="preserve">gene:2056798 </w:t>
        <w:tab/>
        <w:t xml:space="preserve">exon </w:t>
        <w:tab/>
        <w:t xml:space="preserve">1184522 </w:t>
        <w:tab/>
        <w:t xml:space="preserve">1184795 </w:t>
        <w:tab/>
        <w:t xml:space="preserve">2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890 </w:t>
        <w:tab/>
        <w:t xml:space="preserve">gene:2056798 </w:t>
        <w:tab/>
        <w:t xml:space="preserve">coding_region </w:t>
        <w:tab/>
        <w:t xml:space="preserve">1184522 </w:t>
        <w:tab/>
        <w:t xml:space="preserve">1184795 </w:t>
        <w:tab/>
        <w:t xml:space="preserve">2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890 </w:t>
        <w:tab/>
        <w:t xml:space="preserve">gene:2056798 </w:t>
        <w:tab/>
        <w:t xml:space="preserve">exon </w:t>
        <w:tab/>
        <w:t xml:space="preserve">1184927 </w:t>
        <w:tab/>
        <w:t xml:space="preserve">1187478 </w:t>
        <w:tab/>
        <w:t xml:space="preserve">25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890 </w:t>
        <w:tab/>
        <w:t xml:space="preserve">gene:2056798 </w:t>
        <w:tab/>
        <w:t xml:space="preserve">coding_region </w:t>
        <w:tab/>
        <w:t xml:space="preserve">1184927 </w:t>
        <w:tab/>
        <w:t xml:space="preserve">1187478 </w:t>
        <w:tab/>
        <w:t xml:space="preserve">25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890 </w:t>
        <w:tab/>
        <w:t xml:space="preserve">gene:2056798 </w:t>
        <w:tab/>
        <w:t xml:space="preserve">ORF </w:t>
        <w:tab/>
        <w:t xml:space="preserve">1185195 </w:t>
        <w:tab/>
        <w:t xml:space="preserve">1187147 </w:t>
        <w:tab/>
        <w:t xml:space="preserve">19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850 </w:t>
        <w:tab/>
        <w:t xml:space="preserve">gene:2057618 </w:t>
        <w:tab/>
        <w:t xml:space="preserve">GENE </w:t>
        <w:tab/>
        <w:t xml:space="preserve">14269614 </w:t>
        <w:tab/>
        <w:t xml:space="preserve">14270590 </w:t>
        <w:tab/>
        <w:t xml:space="preserve">9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850 </w:t>
        <w:tab/>
        <w:t xml:space="preserve">gene:2057618 </w:t>
        <w:tab/>
        <w:t xml:space="preserve">exon </w:t>
        <w:tab/>
        <w:t xml:space="preserve">14269614 </w:t>
        <w:tab/>
        <w:t xml:space="preserve">14270590 </w:t>
        <w:tab/>
        <w:t xml:space="preserve">9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850 </w:t>
        <w:tab/>
        <w:t xml:space="preserve">gene:2057618 </w:t>
        <w:tab/>
        <w:t xml:space="preserve">coding_region </w:t>
        <w:tab/>
        <w:t xml:space="preserve">14269614 </w:t>
        <w:tab/>
        <w:t xml:space="preserve">14270590 </w:t>
        <w:tab/>
        <w:t xml:space="preserve">9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3850 </w:t>
        <w:tab/>
        <w:t xml:space="preserve">gene:2057618 </w:t>
        <w:tab/>
        <w:t xml:space="preserve">ORF </w:t>
        <w:tab/>
        <w:t xml:space="preserve">14269761 </w:t>
        <w:tab/>
        <w:t xml:space="preserve">14270564 </w:t>
        <w:tab/>
        <w:t xml:space="preserve">8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830 </w:t>
        <w:tab/>
        <w:t xml:space="preserve">gene:2058464 </w:t>
        <w:tab/>
        <w:t xml:space="preserve">GENE </w:t>
        <w:tab/>
        <w:t xml:space="preserve">16991258 </w:t>
        <w:tab/>
        <w:t xml:space="preserve">16993419 </w:t>
        <w:tab/>
        <w:t xml:space="preserve">21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830 </w:t>
        <w:tab/>
        <w:t xml:space="preserve">gene:2058464 </w:t>
        <w:tab/>
        <w:t xml:space="preserve">exon </w:t>
        <w:tab/>
        <w:t xml:space="preserve">16991258 </w:t>
        <w:tab/>
        <w:t xml:space="preserve">16991326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830 </w:t>
        <w:tab/>
        <w:t xml:space="preserve">gene:2058464 </w:t>
        <w:tab/>
        <w:t xml:space="preserve">coding_region </w:t>
        <w:tab/>
        <w:t xml:space="preserve">16991258 </w:t>
        <w:tab/>
        <w:t xml:space="preserve">16991326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830 </w:t>
        <w:tab/>
        <w:t xml:space="preserve">gene:2058464 </w:t>
        <w:tab/>
        <w:t xml:space="preserve">exon </w:t>
        <w:tab/>
        <w:t xml:space="preserve">16992067 </w:t>
        <w:tab/>
        <w:t xml:space="preserve">16993419 </w:t>
        <w:tab/>
        <w:t xml:space="preserve">13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830 </w:t>
        <w:tab/>
        <w:t xml:space="preserve">gene:2058464 </w:t>
        <w:tab/>
        <w:t xml:space="preserve">coding_region </w:t>
        <w:tab/>
        <w:t xml:space="preserve">16992067 </w:t>
        <w:tab/>
        <w:t xml:space="preserve">16993419 </w:t>
        <w:tab/>
        <w:t xml:space="preserve">13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830 </w:t>
        <w:tab/>
        <w:t xml:space="preserve">gene:2058464 </w:t>
        <w:tab/>
        <w:t xml:space="preserve">ORF </w:t>
        <w:tab/>
        <w:t xml:space="preserve">16992185 </w:t>
        <w:tab/>
        <w:t xml:space="preserve">16993171 </w:t>
        <w:tab/>
        <w:t xml:space="preserve">9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080 </w:t>
        <w:tab/>
        <w:t xml:space="preserve">gene:2059023 </w:t>
        <w:tab/>
        <w:t xml:space="preserve">GENE </w:t>
        <w:tab/>
        <w:t xml:space="preserve">8211344 </w:t>
        <w:tab/>
        <w:t xml:space="preserve">8213508 </w:t>
        <w:tab/>
        <w:t xml:space="preserve">2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080 </w:t>
        <w:tab/>
        <w:t xml:space="preserve">gene:2059023 </w:t>
        <w:tab/>
        <w:t xml:space="preserve">exon </w:t>
        <w:tab/>
        <w:t xml:space="preserve">8211344 </w:t>
        <w:tab/>
        <w:t xml:space="preserve">8211526 </w:t>
        <w:tab/>
        <w:t xml:space="preserve">1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080 </w:t>
        <w:tab/>
        <w:t xml:space="preserve">gene:2059023 </w:t>
        <w:tab/>
        <w:t xml:space="preserve">coding_region </w:t>
        <w:tab/>
        <w:t xml:space="preserve">8211344 </w:t>
        <w:tab/>
        <w:t xml:space="preserve">8211526 </w:t>
        <w:tab/>
        <w:t xml:space="preserve">1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080 </w:t>
        <w:tab/>
        <w:t xml:space="preserve">gene:2059023 </w:t>
        <w:tab/>
        <w:t xml:space="preserve">ORF </w:t>
        <w:tab/>
        <w:t xml:space="preserve">8211367 </w:t>
        <w:tab/>
        <w:t xml:space="preserve">8213295 </w:t>
        <w:tab/>
        <w:t xml:space="preserve">19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080 </w:t>
        <w:tab/>
        <w:t xml:space="preserve">gene:2059023 </w:t>
        <w:tab/>
        <w:t xml:space="preserve">exon </w:t>
        <w:tab/>
        <w:t xml:space="preserve">8212081 </w:t>
        <w:tab/>
        <w:t xml:space="preserve">8212415 </w:t>
        <w:tab/>
        <w:t xml:space="preserve">3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080 </w:t>
        <w:tab/>
        <w:t xml:space="preserve">gene:2059023 </w:t>
        <w:tab/>
        <w:t xml:space="preserve">coding_region </w:t>
        <w:tab/>
        <w:t xml:space="preserve">8212081 </w:t>
        <w:tab/>
        <w:t xml:space="preserve">8212415 </w:t>
        <w:tab/>
        <w:t xml:space="preserve">3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080 </w:t>
        <w:tab/>
        <w:t xml:space="preserve">gene:2059023 </w:t>
        <w:tab/>
        <w:t xml:space="preserve">exon </w:t>
        <w:tab/>
        <w:t xml:space="preserve">8212518 </w:t>
        <w:tab/>
        <w:t xml:space="preserve">8212594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080 </w:t>
        <w:tab/>
        <w:t xml:space="preserve">gene:2059023 </w:t>
        <w:tab/>
        <w:t xml:space="preserve">coding_region </w:t>
        <w:tab/>
        <w:t xml:space="preserve">8212518 </w:t>
        <w:tab/>
        <w:t xml:space="preserve">8212594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080 </w:t>
        <w:tab/>
        <w:t xml:space="preserve">gene:2059023 </w:t>
        <w:tab/>
        <w:t xml:space="preserve">exon </w:t>
        <w:tab/>
        <w:t xml:space="preserve">8212683 </w:t>
        <w:tab/>
        <w:t xml:space="preserve">8212743 </w:t>
        <w:tab/>
        <w:t xml:space="preserve">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080 </w:t>
        <w:tab/>
        <w:t xml:space="preserve">gene:2059023 </w:t>
        <w:tab/>
        <w:t xml:space="preserve">coding_region </w:t>
        <w:tab/>
        <w:t xml:space="preserve">8212683 </w:t>
        <w:tab/>
        <w:t xml:space="preserve">8212743 </w:t>
        <w:tab/>
        <w:t xml:space="preserve">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080 </w:t>
        <w:tab/>
        <w:t xml:space="preserve">gene:2059023 </w:t>
        <w:tab/>
        <w:t xml:space="preserve">exon </w:t>
        <w:tab/>
        <w:t xml:space="preserve">8212854 </w:t>
        <w:tab/>
        <w:t xml:space="preserve">8212998 </w:t>
        <w:tab/>
        <w:t xml:space="preserve">1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080 </w:t>
        <w:tab/>
        <w:t xml:space="preserve">gene:2059023 </w:t>
        <w:tab/>
        <w:t xml:space="preserve">coding_region </w:t>
        <w:tab/>
        <w:t xml:space="preserve">8212854 </w:t>
        <w:tab/>
        <w:t xml:space="preserve">8212998 </w:t>
        <w:tab/>
        <w:t xml:space="preserve">1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080 </w:t>
        <w:tab/>
        <w:t xml:space="preserve">gene:2059023 </w:t>
        <w:tab/>
        <w:t xml:space="preserve">exon </w:t>
        <w:tab/>
        <w:t xml:space="preserve">8213126 </w:t>
        <w:tab/>
        <w:t xml:space="preserve">8213508 </w:t>
        <w:tab/>
        <w:t xml:space="preserve">3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9080 </w:t>
        <w:tab/>
        <w:t xml:space="preserve">gene:2059023 </w:t>
        <w:tab/>
        <w:t xml:space="preserve">coding_region </w:t>
        <w:tab/>
        <w:t xml:space="preserve">8213126 </w:t>
        <w:tab/>
        <w:t xml:space="preserve">8213508 </w:t>
        <w:tab/>
        <w:t xml:space="preserve">3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080 </w:t>
        <w:tab/>
        <w:t xml:space="preserve">gene:2059273 </w:t>
        <w:tab/>
        <w:t xml:space="preserve">GENE </w:t>
        <w:tab/>
        <w:t xml:space="preserve">11514859 </w:t>
        <w:tab/>
        <w:t xml:space="preserve">11515987 </w:t>
        <w:tab/>
        <w:t xml:space="preserve">1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080 </w:t>
        <w:tab/>
        <w:t xml:space="preserve">gene:2059273 </w:t>
        <w:tab/>
        <w:t xml:space="preserve">exon </w:t>
        <w:tab/>
        <w:t xml:space="preserve">11514859 </w:t>
        <w:tab/>
        <w:t xml:space="preserve">11515987 </w:t>
        <w:tab/>
        <w:t xml:space="preserve">1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080 </w:t>
        <w:tab/>
        <w:t xml:space="preserve">gene:2059273 </w:t>
        <w:tab/>
        <w:t xml:space="preserve">coding_region </w:t>
        <w:tab/>
        <w:t xml:space="preserve">11514859 </w:t>
        <w:tab/>
        <w:t xml:space="preserve">11515987 </w:t>
        <w:tab/>
        <w:t xml:space="preserve">1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080 </w:t>
        <w:tab/>
        <w:t xml:space="preserve">gene:2059273 </w:t>
        <w:tab/>
        <w:t xml:space="preserve">ORF </w:t>
        <w:tab/>
        <w:t xml:space="preserve">11514926 </w:t>
        <w:tab/>
        <w:t xml:space="preserve">11515708 </w:t>
        <w:tab/>
        <w:t xml:space="preserve">7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240 </w:t>
        <w:tab/>
        <w:t xml:space="preserve">gene:2059646 </w:t>
        <w:tab/>
        <w:t xml:space="preserve">GENE </w:t>
        <w:tab/>
        <w:t xml:space="preserve">7446684 </w:t>
        <w:tab/>
        <w:t xml:space="preserve">7447748 </w:t>
        <w:tab/>
        <w:t xml:space="preserve">10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240 </w:t>
        <w:tab/>
        <w:t xml:space="preserve">gene:2059646 </w:t>
        <w:tab/>
        <w:t xml:space="preserve">exon </w:t>
        <w:tab/>
        <w:t xml:space="preserve">7446684 </w:t>
        <w:tab/>
        <w:t xml:space="preserve">7446963 </w:t>
        <w:tab/>
        <w:t xml:space="preserve">2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240 </w:t>
        <w:tab/>
        <w:t xml:space="preserve">gene:2059646 </w:t>
        <w:tab/>
        <w:t xml:space="preserve">coding_region </w:t>
        <w:tab/>
        <w:t xml:space="preserve">7446684 </w:t>
        <w:tab/>
        <w:t xml:space="preserve">7446963 </w:t>
        <w:tab/>
        <w:t xml:space="preserve">2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240 </w:t>
        <w:tab/>
        <w:t xml:space="preserve">gene:2059646 </w:t>
        <w:tab/>
        <w:t xml:space="preserve">ORF </w:t>
        <w:tab/>
        <w:t xml:space="preserve">7446730 </w:t>
        <w:tab/>
        <w:t xml:space="preserve">7447548 </w:t>
        <w:tab/>
        <w:t xml:space="preserve">8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240 </w:t>
        <w:tab/>
        <w:t xml:space="preserve">gene:2059646 </w:t>
        <w:tab/>
        <w:t xml:space="preserve">exon </w:t>
        <w:tab/>
        <w:t xml:space="preserve">7447360 </w:t>
        <w:tab/>
        <w:t xml:space="preserve">7447748 </w:t>
        <w:tab/>
        <w:t xml:space="preserve">3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240 </w:t>
        <w:tab/>
        <w:t xml:space="preserve">gene:2059646 </w:t>
        <w:tab/>
        <w:t xml:space="preserve">coding_region </w:t>
        <w:tab/>
        <w:t xml:space="preserve">7447360 </w:t>
        <w:tab/>
        <w:t xml:space="preserve">7447748 </w:t>
        <w:tab/>
        <w:t xml:space="preserve">3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800 </w:t>
        <w:tab/>
        <w:t xml:space="preserve">gene:2059888 </w:t>
        <w:tab/>
        <w:t xml:space="preserve">GENE </w:t>
        <w:tab/>
        <w:t xml:space="preserve">7234290 </w:t>
        <w:tab/>
        <w:t xml:space="preserve">7235868 </w:t>
        <w:tab/>
        <w:t xml:space="preserve">15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800 </w:t>
        <w:tab/>
        <w:t xml:space="preserve">gene:2059888 </w:t>
        <w:tab/>
        <w:t xml:space="preserve">exon </w:t>
        <w:tab/>
        <w:t xml:space="preserve">7234290 </w:t>
        <w:tab/>
        <w:t xml:space="preserve">7234681 </w:t>
        <w:tab/>
        <w:t xml:space="preserve">3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800 </w:t>
        <w:tab/>
        <w:t xml:space="preserve">gene:2059888 </w:t>
        <w:tab/>
        <w:t xml:space="preserve">coding_region </w:t>
        <w:tab/>
        <w:t xml:space="preserve">7234290 </w:t>
        <w:tab/>
        <w:t xml:space="preserve">7234681 </w:t>
        <w:tab/>
        <w:t xml:space="preserve">3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800 </w:t>
        <w:tab/>
        <w:t xml:space="preserve">gene:2059888 </w:t>
        <w:tab/>
        <w:t xml:space="preserve">ORF </w:t>
        <w:tab/>
        <w:t xml:space="preserve">7234376 </w:t>
        <w:tab/>
        <w:t xml:space="preserve">7235740 </w:t>
        <w:tab/>
        <w:t xml:space="preserve">13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800 </w:t>
        <w:tab/>
        <w:t xml:space="preserve">gene:2059888 </w:t>
        <w:tab/>
        <w:t xml:space="preserve">exon </w:t>
        <w:tab/>
        <w:t xml:space="preserve">7234928 </w:t>
        <w:tab/>
        <w:t xml:space="preserve">7235868 </w:t>
        <w:tab/>
        <w:t xml:space="preserve">9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800 </w:t>
        <w:tab/>
        <w:t xml:space="preserve">gene:2059888 </w:t>
        <w:tab/>
        <w:t xml:space="preserve">coding_region </w:t>
        <w:tab/>
        <w:t xml:space="preserve">7234928 </w:t>
        <w:tab/>
        <w:t xml:space="preserve">7235868 </w:t>
        <w:tab/>
        <w:t xml:space="preserve">9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630 </w:t>
        <w:tab/>
        <w:t xml:space="preserve">gene:2059913 </w:t>
        <w:tab/>
        <w:t xml:space="preserve">GENE </w:t>
        <w:tab/>
        <w:t xml:space="preserve">7157838 </w:t>
        <w:tab/>
        <w:t xml:space="preserve">7159578 </w:t>
        <w:tab/>
        <w:t xml:space="preserve">17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630 </w:t>
        <w:tab/>
        <w:t xml:space="preserve">gene:2059913 </w:t>
        <w:tab/>
        <w:t xml:space="preserve">ORF </w:t>
        <w:tab/>
        <w:t xml:space="preserve">7157838 </w:t>
        <w:tab/>
        <w:t xml:space="preserve">7159424 </w:t>
        <w:tab/>
        <w:t xml:space="preserve">15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630 </w:t>
        <w:tab/>
        <w:t xml:space="preserve">gene:2059913 </w:t>
        <w:tab/>
        <w:t xml:space="preserve">exon </w:t>
        <w:tab/>
        <w:t xml:space="preserve">7157838 </w:t>
        <w:tab/>
        <w:t xml:space="preserve">7157994 </w:t>
        <w:tab/>
        <w:t xml:space="preserve">1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630 </w:t>
        <w:tab/>
        <w:t xml:space="preserve">gene:2059913 </w:t>
        <w:tab/>
        <w:t xml:space="preserve">coding_region </w:t>
        <w:tab/>
        <w:t xml:space="preserve">7157838 </w:t>
        <w:tab/>
        <w:t xml:space="preserve">7157994 </w:t>
        <w:tab/>
        <w:t xml:space="preserve">1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630 </w:t>
        <w:tab/>
        <w:t xml:space="preserve">gene:2059913 </w:t>
        <w:tab/>
        <w:t xml:space="preserve">exon </w:t>
        <w:tab/>
        <w:t xml:space="preserve">7158071 </w:t>
        <w:tab/>
        <w:t xml:space="preserve">7158402 </w:t>
        <w:tab/>
        <w:t xml:space="preserve">3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630 </w:t>
        <w:tab/>
        <w:t xml:space="preserve">gene:2059913 </w:t>
        <w:tab/>
        <w:t xml:space="preserve">coding_region </w:t>
        <w:tab/>
        <w:t xml:space="preserve">7158071 </w:t>
        <w:tab/>
        <w:t xml:space="preserve">7158402 </w:t>
        <w:tab/>
        <w:t xml:space="preserve">3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630 </w:t>
        <w:tab/>
        <w:t xml:space="preserve">gene:2059913 </w:t>
        <w:tab/>
        <w:t xml:space="preserve">exon </w:t>
        <w:tab/>
        <w:t xml:space="preserve">7158421 </w:t>
        <w:tab/>
        <w:t xml:space="preserve">7158650 </w:t>
        <w:tab/>
        <w:t xml:space="preserve">2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630 </w:t>
        <w:tab/>
        <w:t xml:space="preserve">gene:2059913 </w:t>
        <w:tab/>
        <w:t xml:space="preserve">coding_region </w:t>
        <w:tab/>
        <w:t xml:space="preserve">7158421 </w:t>
        <w:tab/>
        <w:t xml:space="preserve">7158650 </w:t>
        <w:tab/>
        <w:t xml:space="preserve">2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630 </w:t>
        <w:tab/>
        <w:t xml:space="preserve">gene:2059913 </w:t>
        <w:tab/>
        <w:t xml:space="preserve">exon </w:t>
        <w:tab/>
        <w:t xml:space="preserve">7159082 </w:t>
        <w:tab/>
        <w:t xml:space="preserve">7159578 </w:t>
        <w:tab/>
        <w:t xml:space="preserve">4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630 </w:t>
        <w:tab/>
        <w:t xml:space="preserve">gene:2059913 </w:t>
        <w:tab/>
        <w:t xml:space="preserve">coding_region </w:t>
        <w:tab/>
        <w:t xml:space="preserve">7159082 </w:t>
        <w:tab/>
        <w:t xml:space="preserve">7159578 </w:t>
        <w:tab/>
        <w:t xml:space="preserve">4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060 </w:t>
        <w:tab/>
        <w:t xml:space="preserve">gene:2061195 </w:t>
        <w:tab/>
        <w:t xml:space="preserve">GENE </w:t>
        <w:tab/>
        <w:t xml:space="preserve">16675028 </w:t>
        <w:tab/>
        <w:t xml:space="preserve">16676674 </w:t>
        <w:tab/>
        <w:t xml:space="preserve">16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060 </w:t>
        <w:tab/>
        <w:t xml:space="preserve">gene:2061195 </w:t>
        <w:tab/>
        <w:t xml:space="preserve">exon </w:t>
        <w:tab/>
        <w:t xml:space="preserve">16675028 </w:t>
        <w:tab/>
        <w:t xml:space="preserve">16675394 </w:t>
        <w:tab/>
        <w:t xml:space="preserve">3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060 </w:t>
        <w:tab/>
        <w:t xml:space="preserve">gene:2061195 </w:t>
        <w:tab/>
        <w:t xml:space="preserve">coding_region </w:t>
        <w:tab/>
        <w:t xml:space="preserve">16675028 </w:t>
        <w:tab/>
        <w:t xml:space="preserve">16675394 </w:t>
        <w:tab/>
        <w:t xml:space="preserve">3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060 </w:t>
        <w:tab/>
        <w:t xml:space="preserve">gene:2061195 </w:t>
        <w:tab/>
        <w:t xml:space="preserve">ORF </w:t>
        <w:tab/>
        <w:t xml:space="preserve">16675108 </w:t>
        <w:tab/>
        <w:t xml:space="preserve">16676545 </w:t>
        <w:tab/>
        <w:t xml:space="preserve">14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060 </w:t>
        <w:tab/>
        <w:t xml:space="preserve">gene:2061195 </w:t>
        <w:tab/>
        <w:t xml:space="preserve">exon </w:t>
        <w:tab/>
        <w:t xml:space="preserve">16675743 </w:t>
        <w:tab/>
        <w:t xml:space="preserve">16675896 </w:t>
        <w:tab/>
        <w:t xml:space="preserve">1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060 </w:t>
        <w:tab/>
        <w:t xml:space="preserve">gene:2061195 </w:t>
        <w:tab/>
        <w:t xml:space="preserve">coding_region </w:t>
        <w:tab/>
        <w:t xml:space="preserve">16675743 </w:t>
        <w:tab/>
        <w:t xml:space="preserve">16675896 </w:t>
        <w:tab/>
        <w:t xml:space="preserve">1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060 </w:t>
        <w:tab/>
        <w:t xml:space="preserve">gene:2061195 </w:t>
        <w:tab/>
        <w:t xml:space="preserve">exon </w:t>
        <w:tab/>
        <w:t xml:space="preserve">16676210 </w:t>
        <w:tab/>
        <w:t xml:space="preserve">16676674 </w:t>
        <w:tab/>
        <w:t xml:space="preserve">4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060 </w:t>
        <w:tab/>
        <w:t xml:space="preserve">gene:2061195 </w:t>
        <w:tab/>
        <w:t xml:space="preserve">coding_region </w:t>
        <w:tab/>
        <w:t xml:space="preserve">16676210 </w:t>
        <w:tab/>
        <w:t xml:space="preserve">16676674 </w:t>
        <w:tab/>
        <w:t xml:space="preserve">4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080 </w:t>
        <w:tab/>
        <w:t xml:space="preserve">gene:2061225 </w:t>
        <w:tab/>
        <w:t xml:space="preserve">GENE </w:t>
        <w:tab/>
        <w:t xml:space="preserve">16682841 </w:t>
        <w:tab/>
        <w:t xml:space="preserve">16683456 </w:t>
        <w:tab/>
        <w:t xml:space="preserve">6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080 </w:t>
        <w:tab/>
        <w:t xml:space="preserve">gene:2061225 </w:t>
        <w:tab/>
        <w:t xml:space="preserve">exon </w:t>
        <w:tab/>
        <w:t xml:space="preserve">16682841 </w:t>
        <w:tab/>
        <w:t xml:space="preserve">16683456 </w:t>
        <w:tab/>
        <w:t xml:space="preserve">6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080 </w:t>
        <w:tab/>
        <w:t xml:space="preserve">gene:2061225 </w:t>
        <w:tab/>
        <w:t xml:space="preserve">coding_region </w:t>
        <w:tab/>
        <w:t xml:space="preserve">16682841 </w:t>
        <w:tab/>
        <w:t xml:space="preserve">16683456 </w:t>
        <w:tab/>
        <w:t xml:space="preserve">6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080 </w:t>
        <w:tab/>
        <w:t xml:space="preserve">gene:2061225 </w:t>
        <w:tab/>
        <w:t xml:space="preserve">ORF </w:t>
        <w:tab/>
        <w:t xml:space="preserve">16683089 </w:t>
        <w:tab/>
        <w:t xml:space="preserve">16683424 </w:t>
        <w:tab/>
        <w:t xml:space="preserve">3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GENE </w:t>
        <w:tab/>
        <w:t xml:space="preserve">16827849 </w:t>
        <w:tab/>
        <w:t xml:space="preserve">16830963 </w:t>
        <w:tab/>
        <w:t xml:space="preserve">3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exon </w:t>
        <w:tab/>
        <w:t xml:space="preserve">16827849 </w:t>
        <w:tab/>
        <w:t xml:space="preserve">16828015 </w:t>
        <w:tab/>
        <w:t xml:space="preserve">1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coding_region </w:t>
        <w:tab/>
        <w:t xml:space="preserve">16827849 </w:t>
        <w:tab/>
        <w:t xml:space="preserve">16828015 </w:t>
        <w:tab/>
        <w:t xml:space="preserve">1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ORF </w:t>
        <w:tab/>
        <w:t xml:space="preserve">16828009 </w:t>
        <w:tab/>
        <w:t xml:space="preserve">16830908 </w:t>
        <w:tab/>
        <w:t xml:space="preserve">29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exon </w:t>
        <w:tab/>
        <w:t xml:space="preserve">16828098 </w:t>
        <w:tab/>
        <w:t xml:space="preserve">16828177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coding_region </w:t>
        <w:tab/>
        <w:t xml:space="preserve">16828098 </w:t>
        <w:tab/>
        <w:t xml:space="preserve">16828177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exon </w:t>
        <w:tab/>
        <w:t xml:space="preserve">16828272 </w:t>
        <w:tab/>
        <w:t xml:space="preserve">16828338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coding_region </w:t>
        <w:tab/>
        <w:t xml:space="preserve">16828272 </w:t>
        <w:tab/>
        <w:t xml:space="preserve">16828338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exon </w:t>
        <w:tab/>
        <w:t xml:space="preserve">16828474 </w:t>
        <w:tab/>
        <w:t xml:space="preserve">16828596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coding_region </w:t>
        <w:tab/>
        <w:t xml:space="preserve">16828474 </w:t>
        <w:tab/>
        <w:t xml:space="preserve">16828596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exon </w:t>
        <w:tab/>
        <w:t xml:space="preserve">16828702 </w:t>
        <w:tab/>
        <w:t xml:space="preserve">16828824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coding_region </w:t>
        <w:tab/>
        <w:t xml:space="preserve">16828702 </w:t>
        <w:tab/>
        <w:t xml:space="preserve">16828824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exon </w:t>
        <w:tab/>
        <w:t xml:space="preserve">16828945 </w:t>
        <w:tab/>
        <w:t xml:space="preserve">16829035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coding_region </w:t>
        <w:tab/>
        <w:t xml:space="preserve">16828945 </w:t>
        <w:tab/>
        <w:t xml:space="preserve">16829035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exon </w:t>
        <w:tab/>
        <w:t xml:space="preserve">16829135 </w:t>
        <w:tab/>
        <w:t xml:space="preserve">16829186 </w:t>
        <w:tab/>
        <w:t xml:space="preserve">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coding_region </w:t>
        <w:tab/>
        <w:t xml:space="preserve">16829135 </w:t>
        <w:tab/>
        <w:t xml:space="preserve">16829186 </w:t>
        <w:tab/>
        <w:t xml:space="preserve">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exon </w:t>
        <w:tab/>
        <w:t xml:space="preserve">16829288 </w:t>
        <w:tab/>
        <w:t xml:space="preserve">16829378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coding_region </w:t>
        <w:tab/>
        <w:t xml:space="preserve">16829288 </w:t>
        <w:tab/>
        <w:t xml:space="preserve">16829378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exon </w:t>
        <w:tab/>
        <w:t xml:space="preserve">16829499 </w:t>
        <w:tab/>
        <w:t xml:space="preserve">16829581 </w:t>
        <w:tab/>
        <w:t xml:space="preserve">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coding_region </w:t>
        <w:tab/>
        <w:t xml:space="preserve">16829499 </w:t>
        <w:tab/>
        <w:t xml:space="preserve">16829581 </w:t>
        <w:tab/>
        <w:t xml:space="preserve">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exon </w:t>
        <w:tab/>
        <w:t xml:space="preserve">16829679 </w:t>
        <w:tab/>
        <w:t xml:space="preserve">16829789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coding_region </w:t>
        <w:tab/>
        <w:t xml:space="preserve">16829679 </w:t>
        <w:tab/>
        <w:t xml:space="preserve">16829789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exon </w:t>
        <w:tab/>
        <w:t xml:space="preserve">16829891 </w:t>
        <w:tab/>
        <w:t xml:space="preserve">16829974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coding_region </w:t>
        <w:tab/>
        <w:t xml:space="preserve">16829891 </w:t>
        <w:tab/>
        <w:t xml:space="preserve">16829974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exon </w:t>
        <w:tab/>
        <w:t xml:space="preserve">16830086 </w:t>
        <w:tab/>
        <w:t xml:space="preserve">16830111 </w:t>
        <w:tab/>
        <w:t xml:space="preserve">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coding_region </w:t>
        <w:tab/>
        <w:t xml:space="preserve">16830086 </w:t>
        <w:tab/>
        <w:t xml:space="preserve">16830111 </w:t>
        <w:tab/>
        <w:t xml:space="preserve">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exon </w:t>
        <w:tab/>
        <w:t xml:space="preserve">16830204 </w:t>
        <w:tab/>
        <w:t xml:space="preserve">16830255 </w:t>
        <w:tab/>
        <w:t xml:space="preserve">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coding_region </w:t>
        <w:tab/>
        <w:t xml:space="preserve">16830204 </w:t>
        <w:tab/>
        <w:t xml:space="preserve">16830255 </w:t>
        <w:tab/>
        <w:t xml:space="preserve">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exon </w:t>
        <w:tab/>
        <w:t xml:space="preserve">16830339 </w:t>
        <w:tab/>
        <w:t xml:space="preserve">16830508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coding_region </w:t>
        <w:tab/>
        <w:t xml:space="preserve">16830339 </w:t>
        <w:tab/>
        <w:t xml:space="preserve">16830508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exon </w:t>
        <w:tab/>
        <w:t xml:space="preserve">16830740 </w:t>
        <w:tab/>
        <w:t xml:space="preserve">16830963 </w:t>
        <w:tab/>
        <w:t xml:space="preserve">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2061897 </w:t>
        <w:tab/>
        <w:t xml:space="preserve">coding_region </w:t>
        <w:tab/>
        <w:t xml:space="preserve">16830740 </w:t>
        <w:tab/>
        <w:t xml:space="preserve">16830963 </w:t>
        <w:tab/>
        <w:t xml:space="preserve">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GENE </w:t>
        <w:tab/>
        <w:t xml:space="preserve">17298737 </w:t>
        <w:tab/>
        <w:t xml:space="preserve">17303590 </w:t>
        <w:tab/>
        <w:t xml:space="preserve">48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exon </w:t>
        <w:tab/>
        <w:t xml:space="preserve">17298737 </w:t>
        <w:tab/>
        <w:t xml:space="preserve">17299038 </w:t>
        <w:tab/>
        <w:t xml:space="preserve">3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coding_region </w:t>
        <w:tab/>
        <w:t xml:space="preserve">17298737 </w:t>
        <w:tab/>
        <w:t xml:space="preserve">17299038 </w:t>
        <w:tab/>
        <w:t xml:space="preserve">3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ORF </w:t>
        <w:tab/>
        <w:t xml:space="preserve">17298961 </w:t>
        <w:tab/>
        <w:t xml:space="preserve">17303539 </w:t>
        <w:tab/>
        <w:t xml:space="preserve">45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exon </w:t>
        <w:tab/>
        <w:t xml:space="preserve">17299126 </w:t>
        <w:tab/>
        <w:t xml:space="preserve">17299417 </w:t>
        <w:tab/>
        <w:t xml:space="preserve">2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coding_region </w:t>
        <w:tab/>
        <w:t xml:space="preserve">17299126 </w:t>
        <w:tab/>
        <w:t xml:space="preserve">17299417 </w:t>
        <w:tab/>
        <w:t xml:space="preserve">2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exon </w:t>
        <w:tab/>
        <w:t xml:space="preserve">17299501 </w:t>
        <w:tab/>
        <w:t xml:space="preserve">17299682 </w:t>
        <w:tab/>
        <w:t xml:space="preserve">1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coding_region </w:t>
        <w:tab/>
        <w:t xml:space="preserve">17299501 </w:t>
        <w:tab/>
        <w:t xml:space="preserve">17299682 </w:t>
        <w:tab/>
        <w:t xml:space="preserve">1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exon </w:t>
        <w:tab/>
        <w:t xml:space="preserve">17299769 </w:t>
        <w:tab/>
        <w:t xml:space="preserve">17300671 </w:t>
        <w:tab/>
        <w:t xml:space="preserve">9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coding_region </w:t>
        <w:tab/>
        <w:t xml:space="preserve">17299769 </w:t>
        <w:tab/>
        <w:t xml:space="preserve">17300671 </w:t>
        <w:tab/>
        <w:t xml:space="preserve">9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exon </w:t>
        <w:tab/>
        <w:t xml:space="preserve">17300751 </w:t>
        <w:tab/>
        <w:t xml:space="preserve">17300837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coding_region </w:t>
        <w:tab/>
        <w:t xml:space="preserve">17300751 </w:t>
        <w:tab/>
        <w:t xml:space="preserve">17300837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exon </w:t>
        <w:tab/>
        <w:t xml:space="preserve">17300954 </w:t>
        <w:tab/>
        <w:t xml:space="preserve">17301037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coding_region </w:t>
        <w:tab/>
        <w:t xml:space="preserve">17300954 </w:t>
        <w:tab/>
        <w:t xml:space="preserve">17301037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exon </w:t>
        <w:tab/>
        <w:t xml:space="preserve">17301122 </w:t>
        <w:tab/>
        <w:t xml:space="preserve">17301175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coding_region </w:t>
        <w:tab/>
        <w:t xml:space="preserve">17301122 </w:t>
        <w:tab/>
        <w:t xml:space="preserve">17301175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exon </w:t>
        <w:tab/>
        <w:t xml:space="preserve">17301358 </w:t>
        <w:tab/>
        <w:t xml:space="preserve">17301492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coding_region </w:t>
        <w:tab/>
        <w:t xml:space="preserve">17301358 </w:t>
        <w:tab/>
        <w:t xml:space="preserve">17301492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exon </w:t>
        <w:tab/>
        <w:t xml:space="preserve">17301610 </w:t>
        <w:tab/>
        <w:t xml:space="preserve">17301705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coding_region </w:t>
        <w:tab/>
        <w:t xml:space="preserve">17301610 </w:t>
        <w:tab/>
        <w:t xml:space="preserve">17301705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exon </w:t>
        <w:tab/>
        <w:t xml:space="preserve">17301948 </w:t>
        <w:tab/>
        <w:t xml:space="preserve">17302211 </w:t>
        <w:tab/>
        <w:t xml:space="preserve">2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coding_region </w:t>
        <w:tab/>
        <w:t xml:space="preserve">17301948 </w:t>
        <w:tab/>
        <w:t xml:space="preserve">17302211 </w:t>
        <w:tab/>
        <w:t xml:space="preserve">2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exon </w:t>
        <w:tab/>
        <w:t xml:space="preserve">17302414 </w:t>
        <w:tab/>
        <w:t xml:space="preserve">17302503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coding_region </w:t>
        <w:tab/>
        <w:t xml:space="preserve">17302414 </w:t>
        <w:tab/>
        <w:t xml:space="preserve">17302503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exon </w:t>
        <w:tab/>
        <w:t xml:space="preserve">17302607 </w:t>
        <w:tab/>
        <w:t xml:space="preserve">17302666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coding_region </w:t>
        <w:tab/>
        <w:t xml:space="preserve">17302607 </w:t>
        <w:tab/>
        <w:t xml:space="preserve">17302666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exon </w:t>
        <w:tab/>
        <w:t xml:space="preserve">17303034 </w:t>
        <w:tab/>
        <w:t xml:space="preserve">17303100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coding_region </w:t>
        <w:tab/>
        <w:t xml:space="preserve">17303034 </w:t>
        <w:tab/>
        <w:t xml:space="preserve">17303100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exon </w:t>
        <w:tab/>
        <w:t xml:space="preserve">17303269 </w:t>
        <w:tab/>
        <w:t xml:space="preserve">17303360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coding_region </w:t>
        <w:tab/>
        <w:t xml:space="preserve">17303269 </w:t>
        <w:tab/>
        <w:t xml:space="preserve">17303360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exon </w:t>
        <w:tab/>
        <w:t xml:space="preserve">17303438 </w:t>
        <w:tab/>
        <w:t xml:space="preserve">17303590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20 </w:t>
        <w:tab/>
        <w:t xml:space="preserve">gene:2062692 </w:t>
        <w:tab/>
        <w:t xml:space="preserve">coding_region </w:t>
        <w:tab/>
        <w:t xml:space="preserve">17303438 </w:t>
        <w:tab/>
        <w:t xml:space="preserve">17303590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40 </w:t>
        <w:tab/>
        <w:t xml:space="preserve">gene:2062708 </w:t>
        <w:tab/>
        <w:t xml:space="preserve">GENE </w:t>
        <w:tab/>
        <w:t xml:space="preserve">17309038 </w:t>
        <w:tab/>
        <w:t xml:space="preserve">17310992 </w:t>
        <w:tab/>
        <w:t xml:space="preserve">19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40 </w:t>
        <w:tab/>
        <w:t xml:space="preserve">gene:2062708 </w:t>
        <w:tab/>
        <w:t xml:space="preserve">exon </w:t>
        <w:tab/>
        <w:t xml:space="preserve">17309038 </w:t>
        <w:tab/>
        <w:t xml:space="preserve">17309406 </w:t>
        <w:tab/>
        <w:t xml:space="preserve">3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40 </w:t>
        <w:tab/>
        <w:t xml:space="preserve">gene:2062708 </w:t>
        <w:tab/>
        <w:t xml:space="preserve">coding_region </w:t>
        <w:tab/>
        <w:t xml:space="preserve">17309038 </w:t>
        <w:tab/>
        <w:t xml:space="preserve">17309406 </w:t>
        <w:tab/>
        <w:t xml:space="preserve">3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40 </w:t>
        <w:tab/>
        <w:t xml:space="preserve">gene:2062708 </w:t>
        <w:tab/>
        <w:t xml:space="preserve">ORF </w:t>
        <w:tab/>
        <w:t xml:space="preserve">17309196 </w:t>
        <w:tab/>
        <w:t xml:space="preserve">17310933 </w:t>
        <w:tab/>
        <w:t xml:space="preserve">17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40 </w:t>
        <w:tab/>
        <w:t xml:space="preserve">gene:2062708 </w:t>
        <w:tab/>
        <w:t xml:space="preserve">exon </w:t>
        <w:tab/>
        <w:t xml:space="preserve">17309505 </w:t>
        <w:tab/>
        <w:t xml:space="preserve">17309582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40 </w:t>
        <w:tab/>
        <w:t xml:space="preserve">gene:2062708 </w:t>
        <w:tab/>
        <w:t xml:space="preserve">coding_region </w:t>
        <w:tab/>
        <w:t xml:space="preserve">17309505 </w:t>
        <w:tab/>
        <w:t xml:space="preserve">17309582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40 </w:t>
        <w:tab/>
        <w:t xml:space="preserve">gene:2062708 </w:t>
        <w:tab/>
        <w:t xml:space="preserve">exon </w:t>
        <w:tab/>
        <w:t xml:space="preserve">17309720 </w:t>
        <w:tab/>
        <w:t xml:space="preserve">17310992 </w:t>
        <w:tab/>
        <w:t xml:space="preserve">12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640 </w:t>
        <w:tab/>
        <w:t xml:space="preserve">gene:2062708 </w:t>
        <w:tab/>
        <w:t xml:space="preserve">coding_region </w:t>
        <w:tab/>
        <w:t xml:space="preserve">17309720 </w:t>
        <w:tab/>
        <w:t xml:space="preserve">17310992 </w:t>
        <w:tab/>
        <w:t xml:space="preserve">12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20 </w:t>
        <w:tab/>
        <w:t xml:space="preserve">gene:2063911 </w:t>
        <w:tab/>
        <w:t xml:space="preserve">GENE </w:t>
        <w:tab/>
        <w:t xml:space="preserve">16515890 </w:t>
        <w:tab/>
        <w:t xml:space="preserve">16517358 </w:t>
        <w:tab/>
        <w:t xml:space="preserve">14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20 </w:t>
        <w:tab/>
        <w:t xml:space="preserve">gene:2063911 </w:t>
        <w:tab/>
        <w:t xml:space="preserve">exon </w:t>
        <w:tab/>
        <w:t xml:space="preserve">16515890 </w:t>
        <w:tab/>
        <w:t xml:space="preserve">16517358 </w:t>
        <w:tab/>
        <w:t xml:space="preserve">14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20 </w:t>
        <w:tab/>
        <w:t xml:space="preserve">gene:2063911 </w:t>
        <w:tab/>
        <w:t xml:space="preserve">coding_region </w:t>
        <w:tab/>
        <w:t xml:space="preserve">16515890 </w:t>
        <w:tab/>
        <w:t xml:space="preserve">16517358 </w:t>
        <w:tab/>
        <w:t xml:space="preserve">14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20 </w:t>
        <w:tab/>
        <w:t xml:space="preserve">gene:2063911 </w:t>
        <w:tab/>
        <w:t xml:space="preserve">ORF </w:t>
        <w:tab/>
        <w:t xml:space="preserve">16516050 </w:t>
        <w:tab/>
        <w:t xml:space="preserve">16517255 </w:t>
        <w:tab/>
        <w:t xml:space="preserve">12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GENE </w:t>
        <w:tab/>
        <w:t xml:space="preserve">16527392 </w:t>
        <w:tab/>
        <w:t xml:space="preserve">16530871 </w:t>
        <w:tab/>
        <w:t xml:space="preserve">34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exon </w:t>
        <w:tab/>
        <w:t xml:space="preserve">16527392 </w:t>
        <w:tab/>
        <w:t xml:space="preserve">16527737 </w:t>
        <w:tab/>
        <w:t xml:space="preserve">3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coding_region </w:t>
        <w:tab/>
        <w:t xml:space="preserve">16527392 </w:t>
        <w:tab/>
        <w:t xml:space="preserve">16527737 </w:t>
        <w:tab/>
        <w:t xml:space="preserve">3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ORF </w:t>
        <w:tab/>
        <w:t xml:space="preserve">16527530 </w:t>
        <w:tab/>
        <w:t xml:space="preserve">16530825 </w:t>
        <w:tab/>
        <w:t xml:space="preserve">32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exon </w:t>
        <w:tab/>
        <w:t xml:space="preserve">16527850 </w:t>
        <w:tab/>
        <w:t xml:space="preserve">16527927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coding_region </w:t>
        <w:tab/>
        <w:t xml:space="preserve">16527850 </w:t>
        <w:tab/>
        <w:t xml:space="preserve">16527927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exon </w:t>
        <w:tab/>
        <w:t xml:space="preserve">16528135 </w:t>
        <w:tab/>
        <w:t xml:space="preserve">16528257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coding_region </w:t>
        <w:tab/>
        <w:t xml:space="preserve">16528135 </w:t>
        <w:tab/>
        <w:t xml:space="preserve">16528257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exon </w:t>
        <w:tab/>
        <w:t xml:space="preserve">16528339 </w:t>
        <w:tab/>
        <w:t xml:space="preserve">16528596 </w:t>
        <w:tab/>
        <w:t xml:space="preserve">2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coding_region </w:t>
        <w:tab/>
        <w:t xml:space="preserve">16528339 </w:t>
        <w:tab/>
        <w:t xml:space="preserve">16528596 </w:t>
        <w:tab/>
        <w:t xml:space="preserve">2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exon </w:t>
        <w:tab/>
        <w:t xml:space="preserve">16528845 </w:t>
        <w:tab/>
        <w:t xml:space="preserve">16529004 </w:t>
        <w:tab/>
        <w:t xml:space="preserve">1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coding_region </w:t>
        <w:tab/>
        <w:t xml:space="preserve">16528845 </w:t>
        <w:tab/>
        <w:t xml:space="preserve">16529004 </w:t>
        <w:tab/>
        <w:t xml:space="preserve">1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exon </w:t>
        <w:tab/>
        <w:t xml:space="preserve">16529223 </w:t>
        <w:tab/>
        <w:t xml:space="preserve">16529333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coding_region </w:t>
        <w:tab/>
        <w:t xml:space="preserve">16529223 </w:t>
        <w:tab/>
        <w:t xml:space="preserve">16529333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exon </w:t>
        <w:tab/>
        <w:t xml:space="preserve">16529492 </w:t>
        <w:tab/>
        <w:t xml:space="preserve">16529762 </w:t>
        <w:tab/>
        <w:t xml:space="preserve">2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coding_region </w:t>
        <w:tab/>
        <w:t xml:space="preserve">16529492 </w:t>
        <w:tab/>
        <w:t xml:space="preserve">16529762 </w:t>
        <w:tab/>
        <w:t xml:space="preserve">2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exon </w:t>
        <w:tab/>
        <w:t xml:space="preserve">16529858 </w:t>
        <w:tab/>
        <w:t xml:space="preserve">16530007 </w:t>
        <w:tab/>
        <w:t xml:space="preserve">1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coding_region </w:t>
        <w:tab/>
        <w:t xml:space="preserve">16529858 </w:t>
        <w:tab/>
        <w:t xml:space="preserve">16530007 </w:t>
        <w:tab/>
        <w:t xml:space="preserve">1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exon </w:t>
        <w:tab/>
        <w:t xml:space="preserve">16530100 </w:t>
        <w:tab/>
        <w:t xml:space="preserve">16530871 </w:t>
        <w:tab/>
        <w:t xml:space="preserve">7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750 </w:t>
        <w:tab/>
        <w:t xml:space="preserve">gene:2063946 </w:t>
        <w:tab/>
        <w:t xml:space="preserve">coding_region </w:t>
        <w:tab/>
        <w:t xml:space="preserve">16530100 </w:t>
        <w:tab/>
        <w:t xml:space="preserve">16530871 </w:t>
        <w:tab/>
        <w:t xml:space="preserve">7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860 </w:t>
        <w:tab/>
        <w:t xml:space="preserve">gene:2064954 </w:t>
        <w:tab/>
        <w:t xml:space="preserve">GENE </w:t>
        <w:tab/>
        <w:t xml:space="preserve">16181988 </w:t>
        <w:tab/>
        <w:t xml:space="preserve">16183779 </w:t>
        <w:tab/>
        <w:t xml:space="preserve">17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860 </w:t>
        <w:tab/>
        <w:t xml:space="preserve">gene:2064954 </w:t>
        <w:tab/>
        <w:t xml:space="preserve">exon </w:t>
        <w:tab/>
        <w:t xml:space="preserve">16181988 </w:t>
        <w:tab/>
        <w:t xml:space="preserve">16182352 </w:t>
        <w:tab/>
        <w:t xml:space="preserve">3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860 </w:t>
        <w:tab/>
        <w:t xml:space="preserve">gene:2064954 </w:t>
        <w:tab/>
        <w:t xml:space="preserve">coding_region </w:t>
        <w:tab/>
        <w:t xml:space="preserve">16181988 </w:t>
        <w:tab/>
        <w:t xml:space="preserve">16182352 </w:t>
        <w:tab/>
        <w:t xml:space="preserve">3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860 </w:t>
        <w:tab/>
        <w:t xml:space="preserve">gene:2064954 </w:t>
        <w:tab/>
        <w:t xml:space="preserve">ORF </w:t>
        <w:tab/>
        <w:t xml:space="preserve">16182173 </w:t>
        <w:tab/>
        <w:t xml:space="preserve">16183751 </w:t>
        <w:tab/>
        <w:t xml:space="preserve">15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860 </w:t>
        <w:tab/>
        <w:t xml:space="preserve">gene:2064954 </w:t>
        <w:tab/>
        <w:t xml:space="preserve">exon </w:t>
        <w:tab/>
        <w:t xml:space="preserve">16182571 </w:t>
        <w:tab/>
        <w:t xml:space="preserve">16182936 </w:t>
        <w:tab/>
        <w:t xml:space="preserve">3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860 </w:t>
        <w:tab/>
        <w:t xml:space="preserve">gene:2064954 </w:t>
        <w:tab/>
        <w:t xml:space="preserve">coding_region </w:t>
        <w:tab/>
        <w:t xml:space="preserve">16182571 </w:t>
        <w:tab/>
        <w:t xml:space="preserve">16182936 </w:t>
        <w:tab/>
        <w:t xml:space="preserve">3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860 </w:t>
        <w:tab/>
        <w:t xml:space="preserve">gene:2064954 </w:t>
        <w:tab/>
        <w:t xml:space="preserve">exon </w:t>
        <w:tab/>
        <w:t xml:space="preserve">16183015 </w:t>
        <w:tab/>
        <w:t xml:space="preserve">16183458 </w:t>
        <w:tab/>
        <w:t xml:space="preserve">4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860 </w:t>
        <w:tab/>
        <w:t xml:space="preserve">gene:2064954 </w:t>
        <w:tab/>
        <w:t xml:space="preserve">coding_region </w:t>
        <w:tab/>
        <w:t xml:space="preserve">16183015 </w:t>
        <w:tab/>
        <w:t xml:space="preserve">16183458 </w:t>
        <w:tab/>
        <w:t xml:space="preserve">4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860 </w:t>
        <w:tab/>
        <w:t xml:space="preserve">gene:2064954 </w:t>
        <w:tab/>
        <w:t xml:space="preserve">exon </w:t>
        <w:tab/>
        <w:t xml:space="preserve">16183572 </w:t>
        <w:tab/>
        <w:t xml:space="preserve">16183779 </w:t>
        <w:tab/>
        <w:t xml:space="preserve">2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860 </w:t>
        <w:tab/>
        <w:t xml:space="preserve">gene:2064954 </w:t>
        <w:tab/>
        <w:t xml:space="preserve">coding_region </w:t>
        <w:tab/>
        <w:t xml:space="preserve">16183572 </w:t>
        <w:tab/>
        <w:t xml:space="preserve">16183779 </w:t>
        <w:tab/>
        <w:t xml:space="preserve">2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GENE </w:t>
        <w:tab/>
        <w:t xml:space="preserve">16225553 </w:t>
        <w:tab/>
        <w:t xml:space="preserve">16227898 </w:t>
        <w:tab/>
        <w:t xml:space="preserve">23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exon </w:t>
        <w:tab/>
        <w:t xml:space="preserve">16225553 </w:t>
        <w:tab/>
        <w:t xml:space="preserve">16225892 </w:t>
        <w:tab/>
        <w:t xml:space="preserve">3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coding_region </w:t>
        <w:tab/>
        <w:t xml:space="preserve">16225553 </w:t>
        <w:tab/>
        <w:t xml:space="preserve">16225892 </w:t>
        <w:tab/>
        <w:t xml:space="preserve">3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ORF </w:t>
        <w:tab/>
        <w:t xml:space="preserve">16225969 </w:t>
        <w:tab/>
        <w:t xml:space="preserve">16227898 </w:t>
        <w:tab/>
        <w:t xml:space="preserve">19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exon </w:t>
        <w:tab/>
        <w:t xml:space="preserve">16225969 </w:t>
        <w:tab/>
        <w:t xml:space="preserve">16226073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coding_region </w:t>
        <w:tab/>
        <w:t xml:space="preserve">16225969 </w:t>
        <w:tab/>
        <w:t xml:space="preserve">16226073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exon </w:t>
        <w:tab/>
        <w:t xml:space="preserve">16226265 </w:t>
        <w:tab/>
        <w:t xml:space="preserve">16226377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coding_region </w:t>
        <w:tab/>
        <w:t xml:space="preserve">16226265 </w:t>
        <w:tab/>
        <w:t xml:space="preserve">16226377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exon </w:t>
        <w:tab/>
        <w:t xml:space="preserve">16226726 </w:t>
        <w:tab/>
        <w:t xml:space="preserve">16226794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coding_region </w:t>
        <w:tab/>
        <w:t xml:space="preserve">16226726 </w:t>
        <w:tab/>
        <w:t xml:space="preserve">16226794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exon </w:t>
        <w:tab/>
        <w:t xml:space="preserve">16227088 </w:t>
        <w:tab/>
        <w:t xml:space="preserve">16227108 </w:t>
        <w:tab/>
        <w:t xml:space="preserve">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coding_region </w:t>
        <w:tab/>
        <w:t xml:space="preserve">16227088 </w:t>
        <w:tab/>
        <w:t xml:space="preserve">16227108 </w:t>
        <w:tab/>
        <w:t xml:space="preserve">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exon </w:t>
        <w:tab/>
        <w:t xml:space="preserve">16227263 </w:t>
        <w:tab/>
        <w:t xml:space="preserve">1622732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coding_region </w:t>
        <w:tab/>
        <w:t xml:space="preserve">16227263 </w:t>
        <w:tab/>
        <w:t xml:space="preserve">1622732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exon </w:t>
        <w:tab/>
        <w:t xml:space="preserve">16227428 </w:t>
        <w:tab/>
        <w:t xml:space="preserve">16227521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coding_region </w:t>
        <w:tab/>
        <w:t xml:space="preserve">16227428 </w:t>
        <w:tab/>
        <w:t xml:space="preserve">16227521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exon </w:t>
        <w:tab/>
        <w:t xml:space="preserve">16227580 </w:t>
        <w:tab/>
        <w:t xml:space="preserve">16227616 </w:t>
        <w:tab/>
        <w:t xml:space="preserve">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coding_region </w:t>
        <w:tab/>
        <w:t xml:space="preserve">16227580 </w:t>
        <w:tab/>
        <w:t xml:space="preserve">16227616 </w:t>
        <w:tab/>
        <w:t xml:space="preserve">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exon </w:t>
        <w:tab/>
        <w:t xml:space="preserve">16227702 </w:t>
        <w:tab/>
        <w:t xml:space="preserve">16227898 </w:t>
        <w:tab/>
        <w:t xml:space="preserve">1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980 </w:t>
        <w:tab/>
        <w:t xml:space="preserve">gene:2064959 </w:t>
        <w:tab/>
        <w:t xml:space="preserve">coding_region </w:t>
        <w:tab/>
        <w:t xml:space="preserve">16227702 </w:t>
        <w:tab/>
        <w:t xml:space="preserve">16227898 </w:t>
        <w:tab/>
        <w:t xml:space="preserve">1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090 </w:t>
        <w:tab/>
        <w:t xml:space="preserve">gene:2065010 </w:t>
        <w:tab/>
        <w:t xml:space="preserve">GENE </w:t>
        <w:tab/>
        <w:t xml:space="preserve">16261315 </w:t>
        <w:tab/>
        <w:t xml:space="preserve">16262949 </w:t>
        <w:tab/>
        <w:t xml:space="preserve">16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090 </w:t>
        <w:tab/>
        <w:t xml:space="preserve">gene:2065010 </w:t>
        <w:tab/>
        <w:t xml:space="preserve">ORF </w:t>
        <w:tab/>
        <w:t xml:space="preserve">16261315 </w:t>
        <w:tab/>
        <w:t xml:space="preserve">16262916 </w:t>
        <w:tab/>
        <w:t xml:space="preserve">16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090 </w:t>
        <w:tab/>
        <w:t xml:space="preserve">gene:2065010 </w:t>
        <w:tab/>
        <w:t xml:space="preserve">exon </w:t>
        <w:tab/>
        <w:t xml:space="preserve">16261315 </w:t>
        <w:tab/>
        <w:t xml:space="preserve">16261401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090 </w:t>
        <w:tab/>
        <w:t xml:space="preserve">gene:2065010 </w:t>
        <w:tab/>
        <w:t xml:space="preserve">coding_region </w:t>
        <w:tab/>
        <w:t xml:space="preserve">16261315 </w:t>
        <w:tab/>
        <w:t xml:space="preserve">16261401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090 </w:t>
        <w:tab/>
        <w:t xml:space="preserve">gene:2065010 </w:t>
        <w:tab/>
        <w:t xml:space="preserve">exon </w:t>
        <w:tab/>
        <w:t xml:space="preserve">16261492 </w:t>
        <w:tab/>
        <w:t xml:space="preserve">16261552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090 </w:t>
        <w:tab/>
        <w:t xml:space="preserve">gene:2065010 </w:t>
        <w:tab/>
        <w:t xml:space="preserve">coding_region </w:t>
        <w:tab/>
        <w:t xml:space="preserve">16261492 </w:t>
        <w:tab/>
        <w:t xml:space="preserve">16261552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090 </w:t>
        <w:tab/>
        <w:t xml:space="preserve">gene:2065010 </w:t>
        <w:tab/>
        <w:t xml:space="preserve">exon </w:t>
        <w:tab/>
        <w:t xml:space="preserve">16261647 </w:t>
        <w:tab/>
        <w:t xml:space="preserve">16261876 </w:t>
        <w:tab/>
        <w:t xml:space="preserve">2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090 </w:t>
        <w:tab/>
        <w:t xml:space="preserve">gene:2065010 </w:t>
        <w:tab/>
        <w:t xml:space="preserve">coding_region </w:t>
        <w:tab/>
        <w:t xml:space="preserve">16261647 </w:t>
        <w:tab/>
        <w:t xml:space="preserve">16261876 </w:t>
        <w:tab/>
        <w:t xml:space="preserve">2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090 </w:t>
        <w:tab/>
        <w:t xml:space="preserve">gene:2065010 </w:t>
        <w:tab/>
        <w:t xml:space="preserve">exon </w:t>
        <w:tab/>
        <w:t xml:space="preserve">16262178 </w:t>
        <w:tab/>
        <w:t xml:space="preserve">16262323 </w:t>
        <w:tab/>
        <w:t xml:space="preserve">1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090 </w:t>
        <w:tab/>
        <w:t xml:space="preserve">gene:2065010 </w:t>
        <w:tab/>
        <w:t xml:space="preserve">coding_region </w:t>
        <w:tab/>
        <w:t xml:space="preserve">16262178 </w:t>
        <w:tab/>
        <w:t xml:space="preserve">16262323 </w:t>
        <w:tab/>
        <w:t xml:space="preserve">1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090 </w:t>
        <w:tab/>
        <w:t xml:space="preserve">gene:2065010 </w:t>
        <w:tab/>
        <w:t xml:space="preserve">exon </w:t>
        <w:tab/>
        <w:t xml:space="preserve">16262452 </w:t>
        <w:tab/>
        <w:t xml:space="preserve">16262545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090 </w:t>
        <w:tab/>
        <w:t xml:space="preserve">gene:2065010 </w:t>
        <w:tab/>
        <w:t xml:space="preserve">coding_region </w:t>
        <w:tab/>
        <w:t xml:space="preserve">16262452 </w:t>
        <w:tab/>
        <w:t xml:space="preserve">16262545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090 </w:t>
        <w:tab/>
        <w:t xml:space="preserve">gene:2065010 </w:t>
        <w:tab/>
        <w:t xml:space="preserve">exon </w:t>
        <w:tab/>
        <w:t xml:space="preserve">16262628 </w:t>
        <w:tab/>
        <w:t xml:space="preserve">16262672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090 </w:t>
        <w:tab/>
        <w:t xml:space="preserve">gene:2065010 </w:t>
        <w:tab/>
        <w:t xml:space="preserve">coding_region </w:t>
        <w:tab/>
        <w:t xml:space="preserve">16262628 </w:t>
        <w:tab/>
        <w:t xml:space="preserve">16262672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090 </w:t>
        <w:tab/>
        <w:t xml:space="preserve">gene:2065010 </w:t>
        <w:tab/>
        <w:t xml:space="preserve">exon </w:t>
        <w:tab/>
        <w:t xml:space="preserve">16262749 </w:t>
        <w:tab/>
        <w:t xml:space="preserve">16262949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9090 </w:t>
        <w:tab/>
        <w:t xml:space="preserve">gene:2065010 </w:t>
        <w:tab/>
        <w:t xml:space="preserve">coding_region </w:t>
        <w:tab/>
        <w:t xml:space="preserve">16262749 </w:t>
        <w:tab/>
        <w:t xml:space="preserve">16262949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710 </w:t>
        <w:tab/>
        <w:t xml:space="preserve">gene:2065902 </w:t>
        <w:tab/>
        <w:t xml:space="preserve">GENE </w:t>
        <w:tab/>
        <w:t xml:space="preserve">13430337 </w:t>
        <w:tab/>
        <w:t xml:space="preserve">13431647 </w:t>
        <w:tab/>
        <w:t xml:space="preserve">13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710 </w:t>
        <w:tab/>
        <w:t xml:space="preserve">gene:2065902 </w:t>
        <w:tab/>
        <w:t xml:space="preserve">GENE </w:t>
        <w:tab/>
        <w:t xml:space="preserve">13430337 </w:t>
        <w:tab/>
        <w:t xml:space="preserve">13431647 </w:t>
        <w:tab/>
        <w:t xml:space="preserve">13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710 </w:t>
        <w:tab/>
        <w:t xml:space="preserve">gene:2065902 </w:t>
        <w:tab/>
        <w:t xml:space="preserve">exon </w:t>
        <w:tab/>
        <w:t xml:space="preserve">13430337 </w:t>
        <w:tab/>
        <w:t xml:space="preserve">13430819 </w:t>
        <w:tab/>
        <w:t xml:space="preserve">4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710 </w:t>
        <w:tab/>
        <w:t xml:space="preserve">gene:2065902 </w:t>
        <w:tab/>
        <w:t xml:space="preserve">exon </w:t>
        <w:tab/>
        <w:t xml:space="preserve">13430337 </w:t>
        <w:tab/>
        <w:t xml:space="preserve">13430819 </w:t>
        <w:tab/>
        <w:t xml:space="preserve">4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710 </w:t>
        <w:tab/>
        <w:t xml:space="preserve">gene:2065902 </w:t>
        <w:tab/>
        <w:t xml:space="preserve">coding_region </w:t>
        <w:tab/>
        <w:t xml:space="preserve">13430337 </w:t>
        <w:tab/>
        <w:t xml:space="preserve">13430819 </w:t>
        <w:tab/>
        <w:t xml:space="preserve">4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710 </w:t>
        <w:tab/>
        <w:t xml:space="preserve">gene:2065902 </w:t>
        <w:tab/>
        <w:t xml:space="preserve">coding_region </w:t>
        <w:tab/>
        <w:t xml:space="preserve">13430337 </w:t>
        <w:tab/>
        <w:t xml:space="preserve">13430819 </w:t>
        <w:tab/>
        <w:t xml:space="preserve">4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710 </w:t>
        <w:tab/>
        <w:t xml:space="preserve">gene:2065902 </w:t>
        <w:tab/>
        <w:t xml:space="preserve">ORF </w:t>
        <w:tab/>
        <w:t xml:space="preserve">13430599 </w:t>
        <w:tab/>
        <w:t xml:space="preserve">13431437 </w:t>
        <w:tab/>
        <w:t xml:space="preserve">8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710 </w:t>
        <w:tab/>
        <w:t xml:space="preserve">gene:2065902 </w:t>
        <w:tab/>
        <w:t xml:space="preserve">ORF </w:t>
        <w:tab/>
        <w:t xml:space="preserve">13430599 </w:t>
        <w:tab/>
        <w:t xml:space="preserve">13431437 </w:t>
        <w:tab/>
        <w:t xml:space="preserve">8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710 </w:t>
        <w:tab/>
        <w:t xml:space="preserve">gene:2065902 </w:t>
        <w:tab/>
        <w:t xml:space="preserve">exon </w:t>
        <w:tab/>
        <w:t xml:space="preserve">13431341 </w:t>
        <w:tab/>
        <w:t xml:space="preserve">13431441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710 </w:t>
        <w:tab/>
        <w:t xml:space="preserve">gene:2065902 </w:t>
        <w:tab/>
        <w:t xml:space="preserve">exon </w:t>
        <w:tab/>
        <w:t xml:space="preserve">13431341 </w:t>
        <w:tab/>
        <w:t xml:space="preserve">13431441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710 </w:t>
        <w:tab/>
        <w:t xml:space="preserve">gene:2065902 </w:t>
        <w:tab/>
        <w:t xml:space="preserve">coding_region </w:t>
        <w:tab/>
        <w:t xml:space="preserve">13431341 </w:t>
        <w:tab/>
        <w:t xml:space="preserve">13431441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710 </w:t>
        <w:tab/>
        <w:t xml:space="preserve">gene:2065902 </w:t>
        <w:tab/>
        <w:t xml:space="preserve">coding_region </w:t>
        <w:tab/>
        <w:t xml:space="preserve">13431341 </w:t>
        <w:tab/>
        <w:t xml:space="preserve">13431441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710 </w:t>
        <w:tab/>
        <w:t xml:space="preserve">gene:2065902 </w:t>
        <w:tab/>
        <w:t xml:space="preserve">exon </w:t>
        <w:tab/>
        <w:t xml:space="preserve">13431575 </w:t>
        <w:tab/>
        <w:t xml:space="preserve">13431647 </w:t>
        <w:tab/>
        <w:t xml:space="preserve">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710 </w:t>
        <w:tab/>
        <w:t xml:space="preserve">gene:2065902 </w:t>
        <w:tab/>
        <w:t xml:space="preserve">exon </w:t>
        <w:tab/>
        <w:t xml:space="preserve">13431575 </w:t>
        <w:tab/>
        <w:t xml:space="preserve">13431647 </w:t>
        <w:tab/>
        <w:t xml:space="preserve">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710 </w:t>
        <w:tab/>
        <w:t xml:space="preserve">gene:2065902 </w:t>
        <w:tab/>
        <w:t xml:space="preserve">coding_region </w:t>
        <w:tab/>
        <w:t xml:space="preserve">13431575 </w:t>
        <w:tab/>
        <w:t xml:space="preserve">13431647 </w:t>
        <w:tab/>
        <w:t xml:space="preserve">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710 </w:t>
        <w:tab/>
        <w:t xml:space="preserve">gene:2065902 </w:t>
        <w:tab/>
        <w:t xml:space="preserve">coding_region </w:t>
        <w:tab/>
        <w:t xml:space="preserve">13431575 </w:t>
        <w:tab/>
        <w:t xml:space="preserve">13431647 </w:t>
        <w:tab/>
        <w:t xml:space="preserve">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60 </w:t>
        <w:tab/>
        <w:t xml:space="preserve">gene:2065912 </w:t>
        <w:tab/>
        <w:t xml:space="preserve">GENE </w:t>
        <w:tab/>
        <w:t xml:space="preserve">13385134 </w:t>
        <w:tab/>
        <w:t xml:space="preserve">13385930 </w:t>
        <w:tab/>
        <w:t xml:space="preserve">7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60 </w:t>
        <w:tab/>
        <w:t xml:space="preserve">gene:2065912 </w:t>
        <w:tab/>
        <w:t xml:space="preserve">exon </w:t>
        <w:tab/>
        <w:t xml:space="preserve">13385134 </w:t>
        <w:tab/>
        <w:t xml:space="preserve">13385681 </w:t>
        <w:tab/>
        <w:t xml:space="preserve">5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60 </w:t>
        <w:tab/>
        <w:t xml:space="preserve">gene:2065912 </w:t>
        <w:tab/>
        <w:t xml:space="preserve">coding_region </w:t>
        <w:tab/>
        <w:t xml:space="preserve">13385134 </w:t>
        <w:tab/>
        <w:t xml:space="preserve">13385681 </w:t>
        <w:tab/>
        <w:t xml:space="preserve">5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60 </w:t>
        <w:tab/>
        <w:t xml:space="preserve">gene:2065912 </w:t>
        <w:tab/>
        <w:t xml:space="preserve">ORF </w:t>
        <w:tab/>
        <w:t xml:space="preserve">13385153 </w:t>
        <w:tab/>
        <w:t xml:space="preserve">13385930 </w:t>
        <w:tab/>
        <w:t xml:space="preserve">7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60 </w:t>
        <w:tab/>
        <w:t xml:space="preserve">gene:2065912 </w:t>
        <w:tab/>
        <w:t xml:space="preserve">exon </w:t>
        <w:tab/>
        <w:t xml:space="preserve">13385851 </w:t>
        <w:tab/>
        <w:t xml:space="preserve">13385930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60 </w:t>
        <w:tab/>
        <w:t xml:space="preserve">gene:2065912 </w:t>
        <w:tab/>
        <w:t xml:space="preserve">coding_region </w:t>
        <w:tab/>
        <w:t xml:space="preserve">13385851 </w:t>
        <w:tab/>
        <w:t xml:space="preserve">13385930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GENE </w:t>
        <w:tab/>
        <w:t xml:space="preserve">13390049 </w:t>
        <w:tab/>
        <w:t xml:space="preserve">13393296 </w:t>
        <w:tab/>
        <w:t xml:space="preserve">32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ORF </w:t>
        <w:tab/>
        <w:t xml:space="preserve">13390049 </w:t>
        <w:tab/>
        <w:t xml:space="preserve">13393296 </w:t>
        <w:tab/>
        <w:t xml:space="preserve">32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exon </w:t>
        <w:tab/>
        <w:t xml:space="preserve">13390049 </w:t>
        <w:tab/>
        <w:t xml:space="preserve">13390201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coding_region </w:t>
        <w:tab/>
        <w:t xml:space="preserve">13390049 </w:t>
        <w:tab/>
        <w:t xml:space="preserve">13390201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exon </w:t>
        <w:tab/>
        <w:t xml:space="preserve">13390294 </w:t>
        <w:tab/>
        <w:t xml:space="preserve">13390379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coding_region </w:t>
        <w:tab/>
        <w:t xml:space="preserve">13390294 </w:t>
        <w:tab/>
        <w:t xml:space="preserve">13390379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exon </w:t>
        <w:tab/>
        <w:t xml:space="preserve">13390480 </w:t>
        <w:tab/>
        <w:t xml:space="preserve">13390649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coding_region </w:t>
        <w:tab/>
        <w:t xml:space="preserve">13390480 </w:t>
        <w:tab/>
        <w:t xml:space="preserve">13390649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exon </w:t>
        <w:tab/>
        <w:t xml:space="preserve">13390735 </w:t>
        <w:tab/>
        <w:t xml:space="preserve">13390779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coding_region </w:t>
        <w:tab/>
        <w:t xml:space="preserve">13390735 </w:t>
        <w:tab/>
        <w:t xml:space="preserve">13390779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exon </w:t>
        <w:tab/>
        <w:t xml:space="preserve">13390853 </w:t>
        <w:tab/>
        <w:t xml:space="preserve">13390984 </w:t>
        <w:tab/>
        <w:t xml:space="preserve">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coding_region </w:t>
        <w:tab/>
        <w:t xml:space="preserve">13390853 </w:t>
        <w:tab/>
        <w:t xml:space="preserve">13390984 </w:t>
        <w:tab/>
        <w:t xml:space="preserve">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exon </w:t>
        <w:tab/>
        <w:t xml:space="preserve">13391257 </w:t>
        <w:tab/>
        <w:t xml:space="preserve">13391513 </w:t>
        <w:tab/>
        <w:t xml:space="preserve">2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coding_region </w:t>
        <w:tab/>
        <w:t xml:space="preserve">13391257 </w:t>
        <w:tab/>
        <w:t xml:space="preserve">13391513 </w:t>
        <w:tab/>
        <w:t xml:space="preserve">2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exon </w:t>
        <w:tab/>
        <w:t xml:space="preserve">13391883 </w:t>
        <w:tab/>
        <w:t xml:space="preserve">13391990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coding_region </w:t>
        <w:tab/>
        <w:t xml:space="preserve">13391883 </w:t>
        <w:tab/>
        <w:t xml:space="preserve">13391990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exon </w:t>
        <w:tab/>
        <w:t xml:space="preserve">13392174 </w:t>
        <w:tab/>
        <w:t xml:space="preserve">13392259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coding_region </w:t>
        <w:tab/>
        <w:t xml:space="preserve">13392174 </w:t>
        <w:tab/>
        <w:t xml:space="preserve">13392259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exon </w:t>
        <w:tab/>
        <w:t xml:space="preserve">13392390 </w:t>
        <w:tab/>
        <w:t xml:space="preserve">13392559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coding_region </w:t>
        <w:tab/>
        <w:t xml:space="preserve">13392390 </w:t>
        <w:tab/>
        <w:t xml:space="preserve">13392559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exon </w:t>
        <w:tab/>
        <w:t xml:space="preserve">13392698 </w:t>
        <w:tab/>
        <w:t xml:space="preserve">13392742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coding_region </w:t>
        <w:tab/>
        <w:t xml:space="preserve">13392698 </w:t>
        <w:tab/>
        <w:t xml:space="preserve">13392742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exon </w:t>
        <w:tab/>
        <w:t xml:space="preserve">13392826 </w:t>
        <w:tab/>
        <w:t xml:space="preserve">13392957 </w:t>
        <w:tab/>
        <w:t xml:space="preserve">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coding_region </w:t>
        <w:tab/>
        <w:t xml:space="preserve">13392826 </w:t>
        <w:tab/>
        <w:t xml:space="preserve">13392957 </w:t>
        <w:tab/>
        <w:t xml:space="preserve">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exon </w:t>
        <w:tab/>
        <w:t xml:space="preserve">13393193 </w:t>
        <w:tab/>
        <w:t xml:space="preserve">13393296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580 </w:t>
        <w:tab/>
        <w:t xml:space="preserve">gene:2065933 </w:t>
        <w:tab/>
        <w:t xml:space="preserve">coding_region </w:t>
        <w:tab/>
        <w:t xml:space="preserve">13393193 </w:t>
        <w:tab/>
        <w:t xml:space="preserve">13393296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640 </w:t>
        <w:tab/>
        <w:t xml:space="preserve">gene:2066054 </w:t>
        <w:tab/>
        <w:t xml:space="preserve">GENE </w:t>
        <w:tab/>
        <w:t xml:space="preserve">9571697 </w:t>
        <w:tab/>
        <w:t xml:space="preserve">9572015 </w:t>
        <w:tab/>
        <w:t xml:space="preserve">3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640 </w:t>
        <w:tab/>
        <w:t xml:space="preserve">gene:2066054 </w:t>
        <w:tab/>
        <w:t xml:space="preserve">exon </w:t>
        <w:tab/>
        <w:t xml:space="preserve">9571697 </w:t>
        <w:tab/>
        <w:t xml:space="preserve">9572015 </w:t>
        <w:tab/>
        <w:t xml:space="preserve">3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640 </w:t>
        <w:tab/>
        <w:t xml:space="preserve">gene:2066054 </w:t>
        <w:tab/>
        <w:t xml:space="preserve">coding_region </w:t>
        <w:tab/>
        <w:t xml:space="preserve">9571697 </w:t>
        <w:tab/>
        <w:t xml:space="preserve">9572015 </w:t>
        <w:tab/>
        <w:t xml:space="preserve">3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640 </w:t>
        <w:tab/>
        <w:t xml:space="preserve">gene:2066054 </w:t>
        <w:tab/>
        <w:t xml:space="preserve">ORF </w:t>
        <w:tab/>
        <w:t xml:space="preserve">9571830 </w:t>
        <w:tab/>
        <w:t xml:space="preserve">9572015 </w:t>
        <w:tab/>
        <w:t xml:space="preserve">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30 </w:t>
        <w:tab/>
        <w:t xml:space="preserve">gene:2066346 </w:t>
        <w:tab/>
        <w:t xml:space="preserve">GENE </w:t>
        <w:tab/>
        <w:t xml:space="preserve">19596191 </w:t>
        <w:tab/>
        <w:t xml:space="preserve">19598664 </w:t>
        <w:tab/>
        <w:t xml:space="preserve">24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30 </w:t>
        <w:tab/>
        <w:t xml:space="preserve">gene:2066346 </w:t>
        <w:tab/>
        <w:t xml:space="preserve">exon </w:t>
        <w:tab/>
        <w:t xml:space="preserve">19596191 </w:t>
        <w:tab/>
        <w:t xml:space="preserve">19596659 </w:t>
        <w:tab/>
        <w:t xml:space="preserve">4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30 </w:t>
        <w:tab/>
        <w:t xml:space="preserve">gene:2066346 </w:t>
        <w:tab/>
        <w:t xml:space="preserve">coding_region </w:t>
        <w:tab/>
        <w:t xml:space="preserve">19596191 </w:t>
        <w:tab/>
        <w:t xml:space="preserve">19596659 </w:t>
        <w:tab/>
        <w:t xml:space="preserve">4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30 </w:t>
        <w:tab/>
        <w:t xml:space="preserve">gene:2066346 </w:t>
        <w:tab/>
        <w:t xml:space="preserve">ORF </w:t>
        <w:tab/>
        <w:t xml:space="preserve">19596373 </w:t>
        <w:tab/>
        <w:t xml:space="preserve">19598527 </w:t>
        <w:tab/>
        <w:t xml:space="preserve">2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30 </w:t>
        <w:tab/>
        <w:t xml:space="preserve">gene:2066346 </w:t>
        <w:tab/>
        <w:t xml:space="preserve">exon </w:t>
        <w:tab/>
        <w:t xml:space="preserve">19596743 </w:t>
        <w:tab/>
        <w:t xml:space="preserve">19596872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30 </w:t>
        <w:tab/>
        <w:t xml:space="preserve">gene:2066346 </w:t>
        <w:tab/>
        <w:t xml:space="preserve">coding_region </w:t>
        <w:tab/>
        <w:t xml:space="preserve">19596743 </w:t>
        <w:tab/>
        <w:t xml:space="preserve">19596872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30 </w:t>
        <w:tab/>
        <w:t xml:space="preserve">gene:2066346 </w:t>
        <w:tab/>
        <w:t xml:space="preserve">exon </w:t>
        <w:tab/>
        <w:t xml:space="preserve">19596988 </w:t>
        <w:tab/>
        <w:t xml:space="preserve">19597195 </w:t>
        <w:tab/>
        <w:t xml:space="preserve">2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30 </w:t>
        <w:tab/>
        <w:t xml:space="preserve">gene:2066346 </w:t>
        <w:tab/>
        <w:t xml:space="preserve">coding_region </w:t>
        <w:tab/>
        <w:t xml:space="preserve">19596988 </w:t>
        <w:tab/>
        <w:t xml:space="preserve">19597195 </w:t>
        <w:tab/>
        <w:t xml:space="preserve">2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30 </w:t>
        <w:tab/>
        <w:t xml:space="preserve">gene:2066346 </w:t>
        <w:tab/>
        <w:t xml:space="preserve">exon </w:t>
        <w:tab/>
        <w:t xml:space="preserve">19597836 </w:t>
        <w:tab/>
        <w:t xml:space="preserve">19598664 </w:t>
        <w:tab/>
        <w:t xml:space="preserve">8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30 </w:t>
        <w:tab/>
        <w:t xml:space="preserve">gene:2066346 </w:t>
        <w:tab/>
        <w:t xml:space="preserve">coding_region </w:t>
        <w:tab/>
        <w:t xml:space="preserve">19597836 </w:t>
        <w:tab/>
        <w:t xml:space="preserve">19598664 </w:t>
        <w:tab/>
        <w:t xml:space="preserve">8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70 </w:t>
        <w:tab/>
        <w:t xml:space="preserve">gene:2066373 </w:t>
        <w:tab/>
        <w:t xml:space="preserve">GENE </w:t>
        <w:tab/>
        <w:t xml:space="preserve">19611389 </w:t>
        <w:tab/>
        <w:t xml:space="preserve">19612549 </w:t>
        <w:tab/>
        <w:t xml:space="preserve">11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70 </w:t>
        <w:tab/>
        <w:t xml:space="preserve">gene:2066373 </w:t>
        <w:tab/>
        <w:t xml:space="preserve">exon </w:t>
        <w:tab/>
        <w:t xml:space="preserve">19611389 </w:t>
        <w:tab/>
        <w:t xml:space="preserve">19611587 </w:t>
        <w:tab/>
        <w:t xml:space="preserve">1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70 </w:t>
        <w:tab/>
        <w:t xml:space="preserve">gene:2066373 </w:t>
        <w:tab/>
        <w:t xml:space="preserve">coding_region </w:t>
        <w:tab/>
        <w:t xml:space="preserve">19611389 </w:t>
        <w:tab/>
        <w:t xml:space="preserve">19611587 </w:t>
        <w:tab/>
        <w:t xml:space="preserve">1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70 </w:t>
        <w:tab/>
        <w:t xml:space="preserve">gene:2066373 </w:t>
        <w:tab/>
        <w:t xml:space="preserve">ORF </w:t>
        <w:tab/>
        <w:t xml:space="preserve">19611402 </w:t>
        <w:tab/>
        <w:t xml:space="preserve">19612312 </w:t>
        <w:tab/>
        <w:t xml:space="preserve">9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70 </w:t>
        <w:tab/>
        <w:t xml:space="preserve">gene:2066373 </w:t>
        <w:tab/>
        <w:t xml:space="preserve">exon </w:t>
        <w:tab/>
        <w:t xml:space="preserve">19611734 </w:t>
        <w:tab/>
        <w:t xml:space="preserve">19611944 </w:t>
        <w:tab/>
        <w:t xml:space="preserve">2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70 </w:t>
        <w:tab/>
        <w:t xml:space="preserve">gene:2066373 </w:t>
        <w:tab/>
        <w:t xml:space="preserve">coding_region </w:t>
        <w:tab/>
        <w:t xml:space="preserve">19611734 </w:t>
        <w:tab/>
        <w:t xml:space="preserve">19611944 </w:t>
        <w:tab/>
        <w:t xml:space="preserve">2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70 </w:t>
        <w:tab/>
        <w:t xml:space="preserve">gene:2066373 </w:t>
        <w:tab/>
        <w:t xml:space="preserve">exon </w:t>
        <w:tab/>
        <w:t xml:space="preserve">19612027 </w:t>
        <w:tab/>
        <w:t xml:space="preserve">19612196 </w:t>
        <w:tab/>
        <w:t xml:space="preserve">1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70 </w:t>
        <w:tab/>
        <w:t xml:space="preserve">gene:2066373 </w:t>
        <w:tab/>
        <w:t xml:space="preserve">coding_region </w:t>
        <w:tab/>
        <w:t xml:space="preserve">19612027 </w:t>
        <w:tab/>
        <w:t xml:space="preserve">19612196 </w:t>
        <w:tab/>
        <w:t xml:space="preserve">1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70 </w:t>
        <w:tab/>
        <w:t xml:space="preserve">gene:2066373 </w:t>
        <w:tab/>
        <w:t xml:space="preserve">exon </w:t>
        <w:tab/>
        <w:t xml:space="preserve">19612286 </w:t>
        <w:tab/>
        <w:t xml:space="preserve">19612549 </w:t>
        <w:tab/>
        <w:t xml:space="preserve">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8070 </w:t>
        <w:tab/>
        <w:t xml:space="preserve">gene:2066373 </w:t>
        <w:tab/>
        <w:t xml:space="preserve">coding_region </w:t>
        <w:tab/>
        <w:t xml:space="preserve">19612286 </w:t>
        <w:tab/>
        <w:t xml:space="preserve">19612549 </w:t>
        <w:tab/>
        <w:t xml:space="preserve">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350 </w:t>
        <w:tab/>
        <w:t xml:space="preserve">gene:2827565 </w:t>
        <w:tab/>
        <w:t xml:space="preserve">GENE </w:t>
        <w:tab/>
        <w:t xml:space="preserve">7494090 </w:t>
        <w:tab/>
        <w:t xml:space="preserve">7494926 </w:t>
        <w:tab/>
        <w:t xml:space="preserve">8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350 </w:t>
        <w:tab/>
        <w:t xml:space="preserve">gene:2827565 </w:t>
        <w:tab/>
        <w:t xml:space="preserve">exon </w:t>
        <w:tab/>
        <w:t xml:space="preserve">7494090 </w:t>
        <w:tab/>
        <w:t xml:space="preserve">7494428 </w:t>
        <w:tab/>
        <w:t xml:space="preserve">3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350 </w:t>
        <w:tab/>
        <w:t xml:space="preserve">gene:2827565 </w:t>
        <w:tab/>
        <w:t xml:space="preserve">coding_region </w:t>
        <w:tab/>
        <w:t xml:space="preserve">7494090 </w:t>
        <w:tab/>
        <w:t xml:space="preserve">7494428 </w:t>
        <w:tab/>
        <w:t xml:space="preserve">3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350 </w:t>
        <w:tab/>
        <w:t xml:space="preserve">gene:2827565 </w:t>
        <w:tab/>
        <w:t xml:space="preserve">ORF </w:t>
        <w:tab/>
        <w:t xml:space="preserve">7494255 </w:t>
        <w:tab/>
        <w:t xml:space="preserve">7494700 </w:t>
        <w:tab/>
        <w:t xml:space="preserve">4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350 </w:t>
        <w:tab/>
        <w:t xml:space="preserve">gene:2827565 </w:t>
        <w:tab/>
        <w:t xml:space="preserve">exon </w:t>
        <w:tab/>
        <w:t xml:space="preserve">7494521 </w:t>
        <w:tab/>
        <w:t xml:space="preserve">7494926 </w:t>
        <w:tab/>
        <w:t xml:space="preserve">4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350 </w:t>
        <w:tab/>
        <w:t xml:space="preserve">gene:2827565 </w:t>
        <w:tab/>
        <w:t xml:space="preserve">coding_region </w:t>
        <w:tab/>
        <w:t xml:space="preserve">7494521 </w:t>
        <w:tab/>
        <w:t xml:space="preserve">7494926 </w:t>
        <w:tab/>
        <w:t xml:space="preserve">4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3694679 </w:t>
        <w:tab/>
        <w:t xml:space="preserve">GENE </w:t>
        <w:tab/>
        <w:t xml:space="preserve">1721475 </w:t>
        <w:tab/>
        <w:t xml:space="preserve">1722810 </w:t>
        <w:tab/>
        <w:t xml:space="preserve">13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3694679 </w:t>
        <w:tab/>
        <w:t xml:space="preserve">exon </w:t>
        <w:tab/>
        <w:t xml:space="preserve">1721475 </w:t>
        <w:tab/>
        <w:t xml:space="preserve">1721584 </w:t>
        <w:tab/>
        <w:t xml:space="preserve">1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3694679 </w:t>
        <w:tab/>
        <w:t xml:space="preserve">coding_region </w:t>
        <w:tab/>
        <w:t xml:space="preserve">1721475 </w:t>
        <w:tab/>
        <w:t xml:space="preserve">1721584 </w:t>
        <w:tab/>
        <w:t xml:space="preserve">1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3694679 </w:t>
        <w:tab/>
        <w:t xml:space="preserve">ORF </w:t>
        <w:tab/>
        <w:t xml:space="preserve">1721494 </w:t>
        <w:tab/>
        <w:t xml:space="preserve">1722600 </w:t>
        <w:tab/>
        <w:t xml:space="preserve">1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3694679 </w:t>
        <w:tab/>
        <w:t xml:space="preserve">exon </w:t>
        <w:tab/>
        <w:t xml:space="preserve">1721664 </w:t>
        <w:tab/>
        <w:t xml:space="preserve">1721734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3694679 </w:t>
        <w:tab/>
        <w:t xml:space="preserve">coding_region </w:t>
        <w:tab/>
        <w:t xml:space="preserve">1721664 </w:t>
        <w:tab/>
        <w:t xml:space="preserve">1721734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3694679 </w:t>
        <w:tab/>
        <w:t xml:space="preserve">exon </w:t>
        <w:tab/>
        <w:t xml:space="preserve">1721819 </w:t>
        <w:tab/>
        <w:t xml:space="preserve">1721899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3694679 </w:t>
        <w:tab/>
        <w:t xml:space="preserve">coding_region </w:t>
        <w:tab/>
        <w:t xml:space="preserve">1721819 </w:t>
        <w:tab/>
        <w:t xml:space="preserve">1721899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3694679 </w:t>
        <w:tab/>
        <w:t xml:space="preserve">exon </w:t>
        <w:tab/>
        <w:t xml:space="preserve">1721984 </w:t>
        <w:tab/>
        <w:t xml:space="preserve">1722027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3694679 </w:t>
        <w:tab/>
        <w:t xml:space="preserve">coding_region </w:t>
        <w:tab/>
        <w:t xml:space="preserve">1721984 </w:t>
        <w:tab/>
        <w:t xml:space="preserve">1722027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3694679 </w:t>
        <w:tab/>
        <w:t xml:space="preserve">exon </w:t>
        <w:tab/>
        <w:t xml:space="preserve">1722501 </w:t>
        <w:tab/>
        <w:t xml:space="preserve">1722810 </w:t>
        <w:tab/>
        <w:t xml:space="preserve">3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3694679 </w:t>
        <w:tab/>
        <w:t xml:space="preserve">coding_region </w:t>
        <w:tab/>
        <w:t xml:space="preserve">1722501 </w:t>
        <w:tab/>
        <w:t xml:space="preserve">1722810 </w:t>
        <w:tab/>
        <w:t xml:space="preserve">3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3695980 </w:t>
        <w:tab/>
        <w:t xml:space="preserve">GENE </w:t>
        <w:tab/>
        <w:t xml:space="preserve">8803960 </w:t>
        <w:tab/>
        <w:t xml:space="preserve">8806225 </w:t>
        <w:tab/>
        <w:t xml:space="preserve">22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3695980 </w:t>
        <w:tab/>
        <w:t xml:space="preserve">exon </w:t>
        <w:tab/>
        <w:t xml:space="preserve">8803960 </w:t>
        <w:tab/>
        <w:t xml:space="preserve">8804498 </w:t>
        <w:tab/>
        <w:t xml:space="preserve">5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3695980 </w:t>
        <w:tab/>
        <w:t xml:space="preserve">coding_region </w:t>
        <w:tab/>
        <w:t xml:space="preserve">8803960 </w:t>
        <w:tab/>
        <w:t xml:space="preserve">8804498 </w:t>
        <w:tab/>
        <w:t xml:space="preserve">5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3695980 </w:t>
        <w:tab/>
        <w:t xml:space="preserve">ORF </w:t>
        <w:tab/>
        <w:t xml:space="preserve">8804034 </w:t>
        <w:tab/>
        <w:t xml:space="preserve">8806070 </w:t>
        <w:tab/>
        <w:t xml:space="preserve">20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3695980 </w:t>
        <w:tab/>
        <w:t xml:space="preserve">exon </w:t>
        <w:tab/>
        <w:t xml:space="preserve">8804845 </w:t>
        <w:tab/>
        <w:t xml:space="preserve">8804985 </w:t>
        <w:tab/>
        <w:t xml:space="preserve">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3695980 </w:t>
        <w:tab/>
        <w:t xml:space="preserve">coding_region </w:t>
        <w:tab/>
        <w:t xml:space="preserve">8804845 </w:t>
        <w:tab/>
        <w:t xml:space="preserve">8804985 </w:t>
        <w:tab/>
        <w:t xml:space="preserve">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3695980 </w:t>
        <w:tab/>
        <w:t xml:space="preserve">exon </w:t>
        <w:tab/>
        <w:t xml:space="preserve">8805064 </w:t>
        <w:tab/>
        <w:t xml:space="preserve">8805408 </w:t>
        <w:tab/>
        <w:t xml:space="preserve">3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3695980 </w:t>
        <w:tab/>
        <w:t xml:space="preserve">coding_region </w:t>
        <w:tab/>
        <w:t xml:space="preserve">8805064 </w:t>
        <w:tab/>
        <w:t xml:space="preserve">8805408 </w:t>
        <w:tab/>
        <w:t xml:space="preserve">3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3695980 </w:t>
        <w:tab/>
        <w:t xml:space="preserve">exon </w:t>
        <w:tab/>
        <w:t xml:space="preserve">8805551 </w:t>
        <w:tab/>
        <w:t xml:space="preserve">8805592 </w:t>
        <w:tab/>
        <w:t xml:space="preserve">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3695980 </w:t>
        <w:tab/>
        <w:t xml:space="preserve">coding_region </w:t>
        <w:tab/>
        <w:t xml:space="preserve">8805551 </w:t>
        <w:tab/>
        <w:t xml:space="preserve">8805592 </w:t>
        <w:tab/>
        <w:t xml:space="preserve">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3695980 </w:t>
        <w:tab/>
        <w:t xml:space="preserve">exon </w:t>
        <w:tab/>
        <w:t xml:space="preserve">8805691 </w:t>
        <w:tab/>
        <w:t xml:space="preserve">8805804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3695980 </w:t>
        <w:tab/>
        <w:t xml:space="preserve">coding_region </w:t>
        <w:tab/>
        <w:t xml:space="preserve">8805691 </w:t>
        <w:tab/>
        <w:t xml:space="preserve">8805804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3695980 </w:t>
        <w:tab/>
        <w:t xml:space="preserve">exon </w:t>
        <w:tab/>
        <w:t xml:space="preserve">8805915 </w:t>
        <w:tab/>
        <w:t xml:space="preserve">8806225 </w:t>
        <w:tab/>
        <w:t xml:space="preserve">3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3695980 </w:t>
        <w:tab/>
        <w:t xml:space="preserve">coding_region </w:t>
        <w:tab/>
        <w:t xml:space="preserve">8805915 </w:t>
        <w:tab/>
        <w:t xml:space="preserve">8806225 </w:t>
        <w:tab/>
        <w:t xml:space="preserve">3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3697614 </w:t>
        <w:tab/>
        <w:t xml:space="preserve">GENE </w:t>
        <w:tab/>
        <w:t xml:space="preserve">13360525 </w:t>
        <w:tab/>
        <w:t xml:space="preserve">13361788 </w:t>
        <w:tab/>
        <w:t xml:space="preserve">1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3697614 </w:t>
        <w:tab/>
        <w:t xml:space="preserve">GENE </w:t>
        <w:tab/>
        <w:t xml:space="preserve">13360525 </w:t>
        <w:tab/>
        <w:t xml:space="preserve">13361788 </w:t>
        <w:tab/>
        <w:t xml:space="preserve">1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3697614 </w:t>
        <w:tab/>
        <w:t xml:space="preserve">exon </w:t>
        <w:tab/>
        <w:t xml:space="preserve">13360525 </w:t>
        <w:tab/>
        <w:t xml:space="preserve">13360769 </w:t>
        <w:tab/>
        <w:t xml:space="preserve">2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3697614 </w:t>
        <w:tab/>
        <w:t xml:space="preserve">exon </w:t>
        <w:tab/>
        <w:t xml:space="preserve">13360525 </w:t>
        <w:tab/>
        <w:t xml:space="preserve">13360769 </w:t>
        <w:tab/>
        <w:t xml:space="preserve">2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3697614 </w:t>
        <w:tab/>
        <w:t xml:space="preserve">coding_region </w:t>
        <w:tab/>
        <w:t xml:space="preserve">13360525 </w:t>
        <w:tab/>
        <w:t xml:space="preserve">13360769 </w:t>
        <w:tab/>
        <w:t xml:space="preserve">2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3697614 </w:t>
        <w:tab/>
        <w:t xml:space="preserve">coding_region </w:t>
        <w:tab/>
        <w:t xml:space="preserve">13360525 </w:t>
        <w:tab/>
        <w:t xml:space="preserve">13360769 </w:t>
        <w:tab/>
        <w:t xml:space="preserve">2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3697614 </w:t>
        <w:tab/>
        <w:t xml:space="preserve">ORF </w:t>
        <w:tab/>
        <w:t xml:space="preserve">13360602 </w:t>
        <w:tab/>
        <w:t xml:space="preserve">13361544 </w:t>
        <w:tab/>
        <w:t xml:space="preserve">9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3697614 </w:t>
        <w:tab/>
        <w:t xml:space="preserve">ORF </w:t>
        <w:tab/>
        <w:t xml:space="preserve">13360602 </w:t>
        <w:tab/>
        <w:t xml:space="preserve">13361544 </w:t>
        <w:tab/>
        <w:t xml:space="preserve">9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3697614 </w:t>
        <w:tab/>
        <w:t xml:space="preserve">exon </w:t>
        <w:tab/>
        <w:t xml:space="preserve">13361497 </w:t>
        <w:tab/>
        <w:t xml:space="preserve">13361788 </w:t>
        <w:tab/>
        <w:t xml:space="preserve">2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3697614 </w:t>
        <w:tab/>
        <w:t xml:space="preserve">exon </w:t>
        <w:tab/>
        <w:t xml:space="preserve">13361497 </w:t>
        <w:tab/>
        <w:t xml:space="preserve">13361788 </w:t>
        <w:tab/>
        <w:t xml:space="preserve">2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3697614 </w:t>
        <w:tab/>
        <w:t xml:space="preserve">coding_region </w:t>
        <w:tab/>
        <w:t xml:space="preserve">13361497 </w:t>
        <w:tab/>
        <w:t xml:space="preserve">13361788 </w:t>
        <w:tab/>
        <w:t xml:space="preserve">2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3697614 </w:t>
        <w:tab/>
        <w:t xml:space="preserve">coding_region </w:t>
        <w:tab/>
        <w:t xml:space="preserve">13361497 </w:t>
        <w:tab/>
        <w:t xml:space="preserve">13361788 </w:t>
        <w:tab/>
        <w:t xml:space="preserve">2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310 </w:t>
        <w:tab/>
        <w:t xml:space="preserve">gene:2039584 </w:t>
        <w:tab/>
        <w:t xml:space="preserve">GENE </w:t>
        <w:tab/>
        <w:t xml:space="preserve">11632497 </w:t>
        <w:tab/>
        <w:t xml:space="preserve">11633677 </w:t>
        <w:tab/>
        <w:t xml:space="preserve">1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310 </w:t>
        <w:tab/>
        <w:t xml:space="preserve">gene:2039584 </w:t>
        <w:tab/>
        <w:t xml:space="preserve">exon </w:t>
        <w:tab/>
        <w:t xml:space="preserve">11632497 </w:t>
        <w:tab/>
        <w:t xml:space="preserve">11633677 </w:t>
        <w:tab/>
        <w:t xml:space="preserve">1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310 </w:t>
        <w:tab/>
        <w:t xml:space="preserve">gene:2039584 </w:t>
        <w:tab/>
        <w:t xml:space="preserve">coding_region </w:t>
        <w:tab/>
        <w:t xml:space="preserve">11632497 </w:t>
        <w:tab/>
        <w:t xml:space="preserve">11633677 </w:t>
        <w:tab/>
        <w:t xml:space="preserve">1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310 </w:t>
        <w:tab/>
        <w:t xml:space="preserve">gene:2039584 </w:t>
        <w:tab/>
        <w:t xml:space="preserve">ORF </w:t>
        <w:tab/>
        <w:t xml:space="preserve">11632497 </w:t>
        <w:tab/>
        <w:t xml:space="preserve">11633510 </w:t>
        <w:tab/>
        <w:t xml:space="preserve">10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230 </w:t>
        <w:tab/>
        <w:t xml:space="preserve">gene:2040301 </w:t>
        <w:tab/>
        <w:t xml:space="preserve">GENE </w:t>
        <w:tab/>
        <w:t xml:space="preserve">17143571 </w:t>
        <w:tab/>
        <w:t xml:space="preserve">17143951 </w:t>
        <w:tab/>
        <w:t xml:space="preserve">3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230 </w:t>
        <w:tab/>
        <w:t xml:space="preserve">gene:2040301 </w:t>
        <w:tab/>
        <w:t xml:space="preserve">exon </w:t>
        <w:tab/>
        <w:t xml:space="preserve">17143571 </w:t>
        <w:tab/>
        <w:t xml:space="preserve">17143951 </w:t>
        <w:tab/>
        <w:t xml:space="preserve">3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230 </w:t>
        <w:tab/>
        <w:t xml:space="preserve">gene:2040301 </w:t>
        <w:tab/>
        <w:t xml:space="preserve">coding_region </w:t>
        <w:tab/>
        <w:t xml:space="preserve">17143571 </w:t>
        <w:tab/>
        <w:t xml:space="preserve">17143951 </w:t>
        <w:tab/>
        <w:t xml:space="preserve">3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230 </w:t>
        <w:tab/>
        <w:t xml:space="preserve">gene:2040301 </w:t>
        <w:tab/>
        <w:t xml:space="preserve">ORF </w:t>
        <w:tab/>
        <w:t xml:space="preserve">17143716 </w:t>
        <w:tab/>
        <w:t xml:space="preserve">17143901 </w:t>
        <w:tab/>
        <w:t xml:space="preserve">1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GENE </w:t>
        <w:tab/>
        <w:t xml:space="preserve">9453370 </w:t>
        <w:tab/>
        <w:t xml:space="preserve">9457335 </w:t>
        <w:tab/>
        <w:t xml:space="preserve">39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ORF </w:t>
        <w:tab/>
        <w:t xml:space="preserve">9453370 </w:t>
        <w:tab/>
        <w:t xml:space="preserve">9457335 </w:t>
        <w:tab/>
        <w:t xml:space="preserve">39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exon </w:t>
        <w:tab/>
        <w:t xml:space="preserve">9457150 </w:t>
        <w:tab/>
        <w:t xml:space="preserve">9457335 </w:t>
        <w:tab/>
        <w:t xml:space="preserve">1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coding_region </w:t>
        <w:tab/>
        <w:t xml:space="preserve">9457150 </w:t>
        <w:tab/>
        <w:t xml:space="preserve">9457335 </w:t>
        <w:tab/>
        <w:t xml:space="preserve">1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exon </w:t>
        <w:tab/>
        <w:t xml:space="preserve">9456894 </w:t>
        <w:tab/>
        <w:t xml:space="preserve">9456982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coding_region </w:t>
        <w:tab/>
        <w:t xml:space="preserve">9456894 </w:t>
        <w:tab/>
        <w:t xml:space="preserve">9456982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exon </w:t>
        <w:tab/>
        <w:t xml:space="preserve">9456672 </w:t>
        <w:tab/>
        <w:t xml:space="preserve">9456738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coding_region </w:t>
        <w:tab/>
        <w:t xml:space="preserve">9456672 </w:t>
        <w:tab/>
        <w:t xml:space="preserve">9456738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exon </w:t>
        <w:tab/>
        <w:t xml:space="preserve">9456475 </w:t>
        <w:tab/>
        <w:t xml:space="preserve">9456590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coding_region </w:t>
        <w:tab/>
        <w:t xml:space="preserve">9456475 </w:t>
        <w:tab/>
        <w:t xml:space="preserve">9456590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exon </w:t>
        <w:tab/>
        <w:t xml:space="preserve">9456248 </w:t>
        <w:tab/>
        <w:t xml:space="preserve">9456314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coding_region </w:t>
        <w:tab/>
        <w:t xml:space="preserve">9456248 </w:t>
        <w:tab/>
        <w:t xml:space="preserve">9456314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exon </w:t>
        <w:tab/>
        <w:t xml:space="preserve">9456110 </w:t>
        <w:tab/>
        <w:t xml:space="preserve">9456158 </w:t>
        <w:tab/>
        <w:t xml:space="preserve">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coding_region </w:t>
        <w:tab/>
        <w:t xml:space="preserve">9456110 </w:t>
        <w:tab/>
        <w:t xml:space="preserve">9456158 </w:t>
        <w:tab/>
        <w:t xml:space="preserve">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exon </w:t>
        <w:tab/>
        <w:t xml:space="preserve">9455868 </w:t>
        <w:tab/>
        <w:t xml:space="preserve">9455953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coding_region </w:t>
        <w:tab/>
        <w:t xml:space="preserve">9455868 </w:t>
        <w:tab/>
        <w:t xml:space="preserve">9455953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exon </w:t>
        <w:tab/>
        <w:t xml:space="preserve">9455522 </w:t>
        <w:tab/>
        <w:t xml:space="preserve">9455781 </w:t>
        <w:tab/>
        <w:t xml:space="preserve">2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coding_region </w:t>
        <w:tab/>
        <w:t xml:space="preserve">9455522 </w:t>
        <w:tab/>
        <w:t xml:space="preserve">9455781 </w:t>
        <w:tab/>
        <w:t xml:space="preserve">2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exon </w:t>
        <w:tab/>
        <w:t xml:space="preserve">9455362 </w:t>
        <w:tab/>
        <w:t xml:space="preserve">9455417 </w:t>
        <w:tab/>
        <w:t xml:space="preserve">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coding_region </w:t>
        <w:tab/>
        <w:t xml:space="preserve">9455362 </w:t>
        <w:tab/>
        <w:t xml:space="preserve">9455417 </w:t>
        <w:tab/>
        <w:t xml:space="preserve">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exon </w:t>
        <w:tab/>
        <w:t xml:space="preserve">9455179 </w:t>
        <w:tab/>
        <w:t xml:space="preserve">9455264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coding_region </w:t>
        <w:tab/>
        <w:t xml:space="preserve">9455179 </w:t>
        <w:tab/>
        <w:t xml:space="preserve">9455264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exon </w:t>
        <w:tab/>
        <w:t xml:space="preserve">9455005 </w:t>
        <w:tab/>
        <w:t xml:space="preserve">9455097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coding_region </w:t>
        <w:tab/>
        <w:t xml:space="preserve">9455005 </w:t>
        <w:tab/>
        <w:t xml:space="preserve">9455097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exon </w:t>
        <w:tab/>
        <w:t xml:space="preserve">9454587 </w:t>
        <w:tab/>
        <w:t xml:space="preserve">9454908 </w:t>
        <w:tab/>
        <w:t xml:space="preserve">3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coding_region </w:t>
        <w:tab/>
        <w:t xml:space="preserve">9454587 </w:t>
        <w:tab/>
        <w:t xml:space="preserve">9454908 </w:t>
        <w:tab/>
        <w:t xml:space="preserve">3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exon </w:t>
        <w:tab/>
        <w:t xml:space="preserve">9453986 </w:t>
        <w:tab/>
        <w:t xml:space="preserve">9454554 </w:t>
        <w:tab/>
        <w:t xml:space="preserve">5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coding_region </w:t>
        <w:tab/>
        <w:t xml:space="preserve">9453986 </w:t>
        <w:tab/>
        <w:t xml:space="preserve">9454554 </w:t>
        <w:tab/>
        <w:t xml:space="preserve">5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exon </w:t>
        <w:tab/>
        <w:t xml:space="preserve">9453653 </w:t>
        <w:tab/>
        <w:t xml:space="preserve">9453887 </w:t>
        <w:tab/>
        <w:t xml:space="preserve">2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coding_region </w:t>
        <w:tab/>
        <w:t xml:space="preserve">9453653 </w:t>
        <w:tab/>
        <w:t xml:space="preserve">9453887 </w:t>
        <w:tab/>
        <w:t xml:space="preserve">2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exon </w:t>
        <w:tab/>
        <w:t xml:space="preserve">9453370 </w:t>
        <w:tab/>
        <w:t xml:space="preserve">9453602 </w:t>
        <w:tab/>
        <w:t xml:space="preserve">2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00 </w:t>
        <w:tab/>
        <w:t xml:space="preserve">gene:2041212 </w:t>
        <w:tab/>
        <w:t xml:space="preserve">coding_region </w:t>
        <w:tab/>
        <w:t xml:space="preserve">9453370 </w:t>
        <w:tab/>
        <w:t xml:space="preserve">9453602 </w:t>
        <w:tab/>
        <w:t xml:space="preserve">2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70 </w:t>
        <w:tab/>
        <w:t xml:space="preserve">gene:2041222 </w:t>
        <w:tab/>
        <w:t xml:space="preserve">GENE </w:t>
        <w:tab/>
        <w:t xml:space="preserve">9486748 </w:t>
        <w:tab/>
        <w:t xml:space="preserve">9487406 </w:t>
        <w:tab/>
        <w:t xml:space="preserve">6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70 </w:t>
        <w:tab/>
        <w:t xml:space="preserve">gene:2041222 </w:t>
        <w:tab/>
        <w:t xml:space="preserve">exon </w:t>
        <w:tab/>
        <w:t xml:space="preserve">9486748 </w:t>
        <w:tab/>
        <w:t xml:space="preserve">9487406 </w:t>
        <w:tab/>
        <w:t xml:space="preserve">6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70 </w:t>
        <w:tab/>
        <w:t xml:space="preserve">gene:2041222 </w:t>
        <w:tab/>
        <w:t xml:space="preserve">coding_region </w:t>
        <w:tab/>
        <w:t xml:space="preserve">9486748 </w:t>
        <w:tab/>
        <w:t xml:space="preserve">9487406 </w:t>
        <w:tab/>
        <w:t xml:space="preserve">6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470 </w:t>
        <w:tab/>
        <w:t xml:space="preserve">gene:2041222 </w:t>
        <w:tab/>
        <w:t xml:space="preserve">ORF </w:t>
        <w:tab/>
        <w:t xml:space="preserve">9486947 </w:t>
        <w:tab/>
        <w:t xml:space="preserve">9487342 </w:t>
        <w:tab/>
        <w:t xml:space="preserve">3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GENE </w:t>
        <w:tab/>
        <w:t xml:space="preserve">17665982 </w:t>
        <w:tab/>
        <w:t xml:space="preserve">17668623 </w:t>
        <w:tab/>
        <w:t xml:space="preserve">26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GENE </w:t>
        <w:tab/>
        <w:t xml:space="preserve">17665982 </w:t>
        <w:tab/>
        <w:t xml:space="preserve">17668623 </w:t>
        <w:tab/>
        <w:t xml:space="preserve">26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exon </w:t>
        <w:tab/>
        <w:t xml:space="preserve">17668163 </w:t>
        <w:tab/>
        <w:t xml:space="preserve">17668623 </w:t>
        <w:tab/>
        <w:t xml:space="preserve">4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exon </w:t>
        <w:tab/>
        <w:t xml:space="preserve">17668163 </w:t>
        <w:tab/>
        <w:t xml:space="preserve">17668623 </w:t>
        <w:tab/>
        <w:t xml:space="preserve">4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coding_region </w:t>
        <w:tab/>
        <w:t xml:space="preserve">17668163 </w:t>
        <w:tab/>
        <w:t xml:space="preserve">17668623 </w:t>
        <w:tab/>
        <w:t xml:space="preserve">4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coding_region </w:t>
        <w:tab/>
        <w:t xml:space="preserve">17668163 </w:t>
        <w:tab/>
        <w:t xml:space="preserve">17668623 </w:t>
        <w:tab/>
        <w:t xml:space="preserve">4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ORF </w:t>
        <w:tab/>
        <w:t xml:space="preserve">17666041 </w:t>
        <w:tab/>
        <w:t xml:space="preserve">17668464 </w:t>
        <w:tab/>
        <w:t xml:space="preserve">24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ORF </w:t>
        <w:tab/>
        <w:t xml:space="preserve">17666041 </w:t>
        <w:tab/>
        <w:t xml:space="preserve">17668464 </w:t>
        <w:tab/>
        <w:t xml:space="preserve">24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exon </w:t>
        <w:tab/>
        <w:t xml:space="preserve">17667414 </w:t>
        <w:tab/>
        <w:t xml:space="preserve">17667585 </w:t>
        <w:tab/>
        <w:t xml:space="preserve">1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exon </w:t>
        <w:tab/>
        <w:t xml:space="preserve">17667414 </w:t>
        <w:tab/>
        <w:t xml:space="preserve">17667585 </w:t>
        <w:tab/>
        <w:t xml:space="preserve">1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coding_region </w:t>
        <w:tab/>
        <w:t xml:space="preserve">17667414 </w:t>
        <w:tab/>
        <w:t xml:space="preserve">17667585 </w:t>
        <w:tab/>
        <w:t xml:space="preserve">1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coding_region </w:t>
        <w:tab/>
        <w:t xml:space="preserve">17667414 </w:t>
        <w:tab/>
        <w:t xml:space="preserve">17667585 </w:t>
        <w:tab/>
        <w:t xml:space="preserve">1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exon </w:t>
        <w:tab/>
        <w:t xml:space="preserve">17666693 </w:t>
        <w:tab/>
        <w:t xml:space="preserve">17666868 </w:t>
        <w:tab/>
        <w:t xml:space="preserve">1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exon </w:t>
        <w:tab/>
        <w:t xml:space="preserve">17666693 </w:t>
        <w:tab/>
        <w:t xml:space="preserve">17666868 </w:t>
        <w:tab/>
        <w:t xml:space="preserve">1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coding_region </w:t>
        <w:tab/>
        <w:t xml:space="preserve">17666693 </w:t>
        <w:tab/>
        <w:t xml:space="preserve">17666868 </w:t>
        <w:tab/>
        <w:t xml:space="preserve">1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coding_region </w:t>
        <w:tab/>
        <w:t xml:space="preserve">17666693 </w:t>
        <w:tab/>
        <w:t xml:space="preserve">17666868 </w:t>
        <w:tab/>
        <w:t xml:space="preserve">1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exon </w:t>
        <w:tab/>
        <w:t xml:space="preserve">17666450 </w:t>
        <w:tab/>
        <w:t xml:space="preserve">17666608 </w:t>
        <w:tab/>
        <w:t xml:space="preserve">1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exon </w:t>
        <w:tab/>
        <w:t xml:space="preserve">17666450 </w:t>
        <w:tab/>
        <w:t xml:space="preserve">17666608 </w:t>
        <w:tab/>
        <w:t xml:space="preserve">1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coding_region </w:t>
        <w:tab/>
        <w:t xml:space="preserve">17666450 </w:t>
        <w:tab/>
        <w:t xml:space="preserve">17666608 </w:t>
        <w:tab/>
        <w:t xml:space="preserve">1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coding_region </w:t>
        <w:tab/>
        <w:t xml:space="preserve">17666450 </w:t>
        <w:tab/>
        <w:t xml:space="preserve">17666608 </w:t>
        <w:tab/>
        <w:t xml:space="preserve">1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exon </w:t>
        <w:tab/>
        <w:t xml:space="preserve">17665982 </w:t>
        <w:tab/>
        <w:t xml:space="preserve">17666335 </w:t>
        <w:tab/>
        <w:t xml:space="preserve">3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exon </w:t>
        <w:tab/>
        <w:t xml:space="preserve">17665982 </w:t>
        <w:tab/>
        <w:t xml:space="preserve">17666335 </w:t>
        <w:tab/>
        <w:t xml:space="preserve">3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coding_region </w:t>
        <w:tab/>
        <w:t xml:space="preserve">17665982 </w:t>
        <w:tab/>
        <w:t xml:space="preserve">17666335 </w:t>
        <w:tab/>
        <w:t xml:space="preserve">3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570 </w:t>
        <w:tab/>
        <w:t xml:space="preserve">gene:2041573 </w:t>
        <w:tab/>
        <w:t xml:space="preserve">coding_region </w:t>
        <w:tab/>
        <w:t xml:space="preserve">17665982 </w:t>
        <w:tab/>
        <w:t xml:space="preserve">17666335 </w:t>
        <w:tab/>
        <w:t xml:space="preserve">3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GENE </w:t>
        <w:tab/>
        <w:t xml:space="preserve">6564133 </w:t>
        <w:tab/>
        <w:t xml:space="preserve">6567490 </w:t>
        <w:tab/>
        <w:t xml:space="preserve">33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exon </w:t>
        <w:tab/>
        <w:t xml:space="preserve">6567325 </w:t>
        <w:tab/>
        <w:t xml:space="preserve">6567490 </w:t>
        <w:tab/>
        <w:t xml:space="preserve">1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coding_region </w:t>
        <w:tab/>
        <w:t xml:space="preserve">6567325 </w:t>
        <w:tab/>
        <w:t xml:space="preserve">6567490 </w:t>
        <w:tab/>
        <w:t xml:space="preserve">1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ORF </w:t>
        <w:tab/>
        <w:t xml:space="preserve">6564532 </w:t>
        <w:tab/>
        <w:t xml:space="preserve">6567414 </w:t>
        <w:tab/>
        <w:t xml:space="preserve">28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exon </w:t>
        <w:tab/>
        <w:t xml:space="preserve">6566811 </w:t>
        <w:tab/>
        <w:t xml:space="preserve">6566878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coding_region </w:t>
        <w:tab/>
        <w:t xml:space="preserve">6566811 </w:t>
        <w:tab/>
        <w:t xml:space="preserve">6566878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exon </w:t>
        <w:tab/>
        <w:t xml:space="preserve">6566365 </w:t>
        <w:tab/>
        <w:t xml:space="preserve">6566390 </w:t>
        <w:tab/>
        <w:t xml:space="preserve">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coding_region </w:t>
        <w:tab/>
        <w:t xml:space="preserve">6566365 </w:t>
        <w:tab/>
        <w:t xml:space="preserve">6566390 </w:t>
        <w:tab/>
        <w:t xml:space="preserve">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exon </w:t>
        <w:tab/>
        <w:t xml:space="preserve">6565973 </w:t>
        <w:tab/>
        <w:t xml:space="preserve">6566063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coding_region </w:t>
        <w:tab/>
        <w:t xml:space="preserve">6565973 </w:t>
        <w:tab/>
        <w:t xml:space="preserve">6566063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exon </w:t>
        <w:tab/>
        <w:t xml:space="preserve">6565775 </w:t>
        <w:tab/>
        <w:t xml:space="preserve">6565870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coding_region </w:t>
        <w:tab/>
        <w:t xml:space="preserve">6565775 </w:t>
        <w:tab/>
        <w:t xml:space="preserve">6565870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exon </w:t>
        <w:tab/>
        <w:t xml:space="preserve">6565339 </w:t>
        <w:tab/>
        <w:t xml:space="preserve">6565407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coding_region </w:t>
        <w:tab/>
        <w:t xml:space="preserve">6565339 </w:t>
        <w:tab/>
        <w:t xml:space="preserve">6565407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exon </w:t>
        <w:tab/>
        <w:t xml:space="preserve">6565080 </w:t>
        <w:tab/>
        <w:t xml:space="preserve">6565138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coding_region </w:t>
        <w:tab/>
        <w:t xml:space="preserve">6565080 </w:t>
        <w:tab/>
        <w:t xml:space="preserve">6565138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exon </w:t>
        <w:tab/>
        <w:t xml:space="preserve">6564852 </w:t>
        <w:tab/>
        <w:t xml:space="preserve">6564974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coding_region </w:t>
        <w:tab/>
        <w:t xml:space="preserve">6564852 </w:t>
        <w:tab/>
        <w:t xml:space="preserve">6564974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exon </w:t>
        <w:tab/>
        <w:t xml:space="preserve">6564686 </w:t>
        <w:tab/>
        <w:t xml:space="preserve">6564757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coding_region </w:t>
        <w:tab/>
        <w:t xml:space="preserve">6564686 </w:t>
        <w:tab/>
        <w:t xml:space="preserve">6564757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exon </w:t>
        <w:tab/>
        <w:t xml:space="preserve">6564133 </w:t>
        <w:tab/>
        <w:t xml:space="preserve">6564596 </w:t>
        <w:tab/>
        <w:t xml:space="preserve">4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40 </w:t>
        <w:tab/>
        <w:t xml:space="preserve">gene:2041828 </w:t>
        <w:tab/>
        <w:t xml:space="preserve">coding_region </w:t>
        <w:tab/>
        <w:t xml:space="preserve">6564133 </w:t>
        <w:tab/>
        <w:t xml:space="preserve">6564596 </w:t>
        <w:tab/>
        <w:t xml:space="preserve">4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GENE </w:t>
        <w:tab/>
        <w:t xml:space="preserve">11768387 </w:t>
        <w:tab/>
        <w:t xml:space="preserve">11770420 </w:t>
        <w:tab/>
        <w:t xml:space="preserve">20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GENE </w:t>
        <w:tab/>
        <w:t xml:space="preserve">11768387 </w:t>
        <w:tab/>
        <w:t xml:space="preserve">11770420 </w:t>
        <w:tab/>
        <w:t xml:space="preserve">20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GENE </w:t>
        <w:tab/>
        <w:t xml:space="preserve">11768387 </w:t>
        <w:tab/>
        <w:t xml:space="preserve">11770420 </w:t>
        <w:tab/>
        <w:t xml:space="preserve">20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exon </w:t>
        <w:tab/>
        <w:t xml:space="preserve">11770340 </w:t>
        <w:tab/>
        <w:t xml:space="preserve">11770420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exon </w:t>
        <w:tab/>
        <w:t xml:space="preserve">11770340 </w:t>
        <w:tab/>
        <w:t xml:space="preserve">11770420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exon </w:t>
        <w:tab/>
        <w:t xml:space="preserve">11770340 </w:t>
        <w:tab/>
        <w:t xml:space="preserve">11770420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coding_region </w:t>
        <w:tab/>
        <w:t xml:space="preserve">11770340 </w:t>
        <w:tab/>
        <w:t xml:space="preserve">11770420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coding_region </w:t>
        <w:tab/>
        <w:t xml:space="preserve">11770340 </w:t>
        <w:tab/>
        <w:t xml:space="preserve">11770420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coding_region </w:t>
        <w:tab/>
        <w:t xml:space="preserve">11770340 </w:t>
        <w:tab/>
        <w:t xml:space="preserve">11770420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exon </w:t>
        <w:tab/>
        <w:t xml:space="preserve">11769311 </w:t>
        <w:tab/>
        <w:t xml:space="preserve">11769426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exon </w:t>
        <w:tab/>
        <w:t xml:space="preserve">11769311 </w:t>
        <w:tab/>
        <w:t xml:space="preserve">11769426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exon </w:t>
        <w:tab/>
        <w:t xml:space="preserve">11769311 </w:t>
        <w:tab/>
        <w:t xml:space="preserve">11769426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coding_region </w:t>
        <w:tab/>
        <w:t xml:space="preserve">11769311 </w:t>
        <w:tab/>
        <w:t xml:space="preserve">11769426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coding_region </w:t>
        <w:tab/>
        <w:t xml:space="preserve">11769311 </w:t>
        <w:tab/>
        <w:t xml:space="preserve">11769426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coding_region </w:t>
        <w:tab/>
        <w:t xml:space="preserve">11769311 </w:t>
        <w:tab/>
        <w:t xml:space="preserve">11769426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ORF </w:t>
        <w:tab/>
        <w:t xml:space="preserve">11768598 </w:t>
        <w:tab/>
        <w:t xml:space="preserve">11769409 </w:t>
        <w:tab/>
        <w:t xml:space="preserve">8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ORF </w:t>
        <w:tab/>
        <w:t xml:space="preserve">11768598 </w:t>
        <w:tab/>
        <w:t xml:space="preserve">11769409 </w:t>
        <w:tab/>
        <w:t xml:space="preserve">8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ORF </w:t>
        <w:tab/>
        <w:t xml:space="preserve">11768598 </w:t>
        <w:tab/>
        <w:t xml:space="preserve">11769409 </w:t>
        <w:tab/>
        <w:t xml:space="preserve">8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exon </w:t>
        <w:tab/>
        <w:t xml:space="preserve">11768907 </w:t>
        <w:tab/>
        <w:t xml:space="preserve">11768945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exon </w:t>
        <w:tab/>
        <w:t xml:space="preserve">11768907 </w:t>
        <w:tab/>
        <w:t xml:space="preserve">11768945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exon </w:t>
        <w:tab/>
        <w:t xml:space="preserve">11768907 </w:t>
        <w:tab/>
        <w:t xml:space="preserve">11768945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coding_region </w:t>
        <w:tab/>
        <w:t xml:space="preserve">11768907 </w:t>
        <w:tab/>
        <w:t xml:space="preserve">11768945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coding_region </w:t>
        <w:tab/>
        <w:t xml:space="preserve">11768907 </w:t>
        <w:tab/>
        <w:t xml:space="preserve">11768945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coding_region </w:t>
        <w:tab/>
        <w:t xml:space="preserve">11768907 </w:t>
        <w:tab/>
        <w:t xml:space="preserve">11768945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exon </w:t>
        <w:tab/>
        <w:t xml:space="preserve">11768387 </w:t>
        <w:tab/>
        <w:t xml:space="preserve">11768801 </w:t>
        <w:tab/>
        <w:t xml:space="preserve">4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exon </w:t>
        <w:tab/>
        <w:t xml:space="preserve">11768387 </w:t>
        <w:tab/>
        <w:t xml:space="preserve">11768801 </w:t>
        <w:tab/>
        <w:t xml:space="preserve">4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exon </w:t>
        <w:tab/>
        <w:t xml:space="preserve">11768387 </w:t>
        <w:tab/>
        <w:t xml:space="preserve">11768801 </w:t>
        <w:tab/>
        <w:t xml:space="preserve">4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coding_region </w:t>
        <w:tab/>
        <w:t xml:space="preserve">11768387 </w:t>
        <w:tab/>
        <w:t xml:space="preserve">11768801 </w:t>
        <w:tab/>
        <w:t xml:space="preserve">4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coding_region </w:t>
        <w:tab/>
        <w:t xml:space="preserve">11768387 </w:t>
        <w:tab/>
        <w:t xml:space="preserve">11768801 </w:t>
        <w:tab/>
        <w:t xml:space="preserve">4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730 </w:t>
        <w:tab/>
        <w:t xml:space="preserve">gene:2042000 </w:t>
        <w:tab/>
        <w:t xml:space="preserve">coding_region </w:t>
        <w:tab/>
        <w:t xml:space="preserve">11768387 </w:t>
        <w:tab/>
        <w:t xml:space="preserve">11768801 </w:t>
        <w:tab/>
        <w:t xml:space="preserve">4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GENE </w:t>
        <w:tab/>
        <w:t xml:space="preserve">11752438 </w:t>
        <w:tab/>
        <w:t xml:space="preserve">11754529 </w:t>
        <w:tab/>
        <w:t xml:space="preserve">20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exon </w:t>
        <w:tab/>
        <w:t xml:space="preserve">11754207 </w:t>
        <w:tab/>
        <w:t xml:space="preserve">11754529 </w:t>
        <w:tab/>
        <w:t xml:space="preserve">3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coding_region </w:t>
        <w:tab/>
        <w:t xml:space="preserve">11754207 </w:t>
        <w:tab/>
        <w:t xml:space="preserve">11754529 </w:t>
        <w:tab/>
        <w:t xml:space="preserve">3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ORF </w:t>
        <w:tab/>
        <w:t xml:space="preserve">11752523 </w:t>
        <w:tab/>
        <w:t xml:space="preserve">11754507 </w:t>
        <w:tab/>
        <w:t xml:space="preserve">19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exon </w:t>
        <w:tab/>
        <w:t xml:space="preserve">11753919 </w:t>
        <w:tab/>
        <w:t xml:space="preserve">11754003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coding_region </w:t>
        <w:tab/>
        <w:t xml:space="preserve">11753919 </w:t>
        <w:tab/>
        <w:t xml:space="preserve">11754003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exon </w:t>
        <w:tab/>
        <w:t xml:space="preserve">11753718 </w:t>
        <w:tab/>
        <w:t xml:space="preserve">11753834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coding_region </w:t>
        <w:tab/>
        <w:t xml:space="preserve">11753718 </w:t>
        <w:tab/>
        <w:t xml:space="preserve">11753834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exon </w:t>
        <w:tab/>
        <w:t xml:space="preserve">11753570 </w:t>
        <w:tab/>
        <w:t xml:space="preserve">11753634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coding_region </w:t>
        <w:tab/>
        <w:t xml:space="preserve">11753570 </w:t>
        <w:tab/>
        <w:t xml:space="preserve">11753634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exon </w:t>
        <w:tab/>
        <w:t xml:space="preserve">11753387 </w:t>
        <w:tab/>
        <w:t xml:space="preserve">11753475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coding_region </w:t>
        <w:tab/>
        <w:t xml:space="preserve">11753387 </w:t>
        <w:tab/>
        <w:t xml:space="preserve">11753475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exon </w:t>
        <w:tab/>
        <w:t xml:space="preserve">11753207 </w:t>
        <w:tab/>
        <w:t xml:space="preserve">11753286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coding_region </w:t>
        <w:tab/>
        <w:t xml:space="preserve">11753207 </w:t>
        <w:tab/>
        <w:t xml:space="preserve">11753286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exon </w:t>
        <w:tab/>
        <w:t xml:space="preserve">11753014 </w:t>
        <w:tab/>
        <w:t xml:space="preserve">11753125 </w:t>
        <w:tab/>
        <w:t xml:space="preserve">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coding_region </w:t>
        <w:tab/>
        <w:t xml:space="preserve">11753014 </w:t>
        <w:tab/>
        <w:t xml:space="preserve">11753125 </w:t>
        <w:tab/>
        <w:t xml:space="preserve">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exon </w:t>
        <w:tab/>
        <w:t xml:space="preserve">11752793 </w:t>
        <w:tab/>
        <w:t xml:space="preserve">11752912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coding_region </w:t>
        <w:tab/>
        <w:t xml:space="preserve">11752793 </w:t>
        <w:tab/>
        <w:t xml:space="preserve">11752912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exon </w:t>
        <w:tab/>
        <w:t xml:space="preserve">11752438 </w:t>
        <w:tab/>
        <w:t xml:space="preserve">11752708 </w:t>
        <w:tab/>
        <w:t xml:space="preserve">2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680 </w:t>
        <w:tab/>
        <w:t xml:space="preserve">gene:2042123 </w:t>
        <w:tab/>
        <w:t xml:space="preserve">coding_region </w:t>
        <w:tab/>
        <w:t xml:space="preserve">11752438 </w:t>
        <w:tab/>
        <w:t xml:space="preserve">11752708 </w:t>
        <w:tab/>
        <w:t xml:space="preserve">2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9530 </w:t>
        <w:tab/>
        <w:t xml:space="preserve">gene:2043096 </w:t>
        <w:tab/>
        <w:t xml:space="preserve">GENE </w:t>
        <w:tab/>
        <w:t xml:space="preserve">12589568 </w:t>
        <w:tab/>
        <w:t xml:space="preserve">12590785 </w:t>
        <w:tab/>
        <w:t xml:space="preserve">12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9530 </w:t>
        <w:tab/>
        <w:t xml:space="preserve">gene:2043096 </w:t>
        <w:tab/>
        <w:t xml:space="preserve">ORF </w:t>
        <w:tab/>
        <w:t xml:space="preserve">12589568 </w:t>
        <w:tab/>
        <w:t xml:space="preserve">12590785 </w:t>
        <w:tab/>
        <w:t xml:space="preserve">12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9530 </w:t>
        <w:tab/>
        <w:t xml:space="preserve">gene:2043096 </w:t>
        <w:tab/>
        <w:t xml:space="preserve">exon </w:t>
        <w:tab/>
        <w:t xml:space="preserve">12590747 </w:t>
        <w:tab/>
        <w:t xml:space="preserve">12590785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9530 </w:t>
        <w:tab/>
        <w:t xml:space="preserve">gene:2043096 </w:t>
        <w:tab/>
        <w:t xml:space="preserve">coding_region </w:t>
        <w:tab/>
        <w:t xml:space="preserve">12590747 </w:t>
        <w:tab/>
        <w:t xml:space="preserve">12590785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9530 </w:t>
        <w:tab/>
        <w:t xml:space="preserve">gene:2043096 </w:t>
        <w:tab/>
        <w:t xml:space="preserve">exon </w:t>
        <w:tab/>
        <w:t xml:space="preserve">12590446 </w:t>
        <w:tab/>
        <w:t xml:space="preserve">12590498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9530 </w:t>
        <w:tab/>
        <w:t xml:space="preserve">gene:2043096 </w:t>
        <w:tab/>
        <w:t xml:space="preserve">coding_region </w:t>
        <w:tab/>
        <w:t xml:space="preserve">12590446 </w:t>
        <w:tab/>
        <w:t xml:space="preserve">12590498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9530 </w:t>
        <w:tab/>
        <w:t xml:space="preserve">gene:2043096 </w:t>
        <w:tab/>
        <w:t xml:space="preserve">exon </w:t>
        <w:tab/>
        <w:t xml:space="preserve">12589930 </w:t>
        <w:tab/>
        <w:t xml:space="preserve">12589968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9530 </w:t>
        <w:tab/>
        <w:t xml:space="preserve">gene:2043096 </w:t>
        <w:tab/>
        <w:t xml:space="preserve">coding_region </w:t>
        <w:tab/>
        <w:t xml:space="preserve">12589930 </w:t>
        <w:tab/>
        <w:t xml:space="preserve">12589968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9530 </w:t>
        <w:tab/>
        <w:t xml:space="preserve">gene:2043096 </w:t>
        <w:tab/>
        <w:t xml:space="preserve">exon </w:t>
        <w:tab/>
        <w:t xml:space="preserve">12589734 </w:t>
        <w:tab/>
        <w:t xml:space="preserve">12589803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9530 </w:t>
        <w:tab/>
        <w:t xml:space="preserve">gene:2043096 </w:t>
        <w:tab/>
        <w:t xml:space="preserve">coding_region </w:t>
        <w:tab/>
        <w:t xml:space="preserve">12589734 </w:t>
        <w:tab/>
        <w:t xml:space="preserve">12589803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9530 </w:t>
        <w:tab/>
        <w:t xml:space="preserve">gene:2043096 </w:t>
        <w:tab/>
        <w:t xml:space="preserve">exon </w:t>
        <w:tab/>
        <w:t xml:space="preserve">12589568 </w:t>
        <w:tab/>
        <w:t xml:space="preserve">12589618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9530 </w:t>
        <w:tab/>
        <w:t xml:space="preserve">gene:2043096 </w:t>
        <w:tab/>
        <w:t xml:space="preserve">coding_region </w:t>
        <w:tab/>
        <w:t xml:space="preserve">12589568 </w:t>
        <w:tab/>
        <w:t xml:space="preserve">12589618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890 </w:t>
        <w:tab/>
        <w:t xml:space="preserve">gene:2044555 </w:t>
        <w:tab/>
        <w:t xml:space="preserve">GENE </w:t>
        <w:tab/>
        <w:t xml:space="preserve">6869512 </w:t>
        <w:tab/>
        <w:t xml:space="preserve">6870554 </w:t>
        <w:tab/>
        <w:t xml:space="preserve">10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890 </w:t>
        <w:tab/>
        <w:t xml:space="preserve">gene:2044555 </w:t>
        <w:tab/>
        <w:t xml:space="preserve">exon </w:t>
        <w:tab/>
        <w:t xml:space="preserve">6870314 </w:t>
        <w:tab/>
        <w:t xml:space="preserve">6870554 </w:t>
        <w:tab/>
        <w:t xml:space="preserve">2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890 </w:t>
        <w:tab/>
        <w:t xml:space="preserve">gene:2044555 </w:t>
        <w:tab/>
        <w:t xml:space="preserve">coding_region </w:t>
        <w:tab/>
        <w:t xml:space="preserve">6870314 </w:t>
        <w:tab/>
        <w:t xml:space="preserve">6870554 </w:t>
        <w:tab/>
        <w:t xml:space="preserve">2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890 </w:t>
        <w:tab/>
        <w:t xml:space="preserve">gene:2044555 </w:t>
        <w:tab/>
        <w:t xml:space="preserve">ORF </w:t>
        <w:tab/>
        <w:t xml:space="preserve">6869748 </w:t>
        <w:tab/>
        <w:t xml:space="preserve">6870530 </w:t>
        <w:tab/>
        <w:t xml:space="preserve">7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890 </w:t>
        <w:tab/>
        <w:t xml:space="preserve">gene:2044555 </w:t>
        <w:tab/>
        <w:t xml:space="preserve">exon </w:t>
        <w:tab/>
        <w:t xml:space="preserve">6870153 </w:t>
        <w:tab/>
        <w:t xml:space="preserve">6870226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890 </w:t>
        <w:tab/>
        <w:t xml:space="preserve">gene:2044555 </w:t>
        <w:tab/>
        <w:t xml:space="preserve">coding_region </w:t>
        <w:tab/>
        <w:t xml:space="preserve">6870153 </w:t>
        <w:tab/>
        <w:t xml:space="preserve">6870226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890 </w:t>
        <w:tab/>
        <w:t xml:space="preserve">gene:2044555 </w:t>
        <w:tab/>
        <w:t xml:space="preserve">exon </w:t>
        <w:tab/>
        <w:t xml:space="preserve">6869512 </w:t>
        <w:tab/>
        <w:t xml:space="preserve">6870068 </w:t>
        <w:tab/>
        <w:t xml:space="preserve">5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890 </w:t>
        <w:tab/>
        <w:t xml:space="preserve">gene:2044555 </w:t>
        <w:tab/>
        <w:t xml:space="preserve">coding_region </w:t>
        <w:tab/>
        <w:t xml:space="preserve">6869512 </w:t>
        <w:tab/>
        <w:t xml:space="preserve">6870068 </w:t>
        <w:tab/>
        <w:t xml:space="preserve">5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90 </w:t>
        <w:tab/>
        <w:t xml:space="preserve">gene:2045070 </w:t>
        <w:tab/>
        <w:t xml:space="preserve">GENE </w:t>
        <w:tab/>
        <w:t xml:space="preserve">7139547 </w:t>
        <w:tab/>
        <w:t xml:space="preserve">7140108 </w:t>
        <w:tab/>
        <w:t xml:space="preserve">5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90 </w:t>
        <w:tab/>
        <w:t xml:space="preserve">gene:2045070 </w:t>
        <w:tab/>
        <w:t xml:space="preserve">exon </w:t>
        <w:tab/>
        <w:t xml:space="preserve">7139547 </w:t>
        <w:tab/>
        <w:t xml:space="preserve">7140108 </w:t>
        <w:tab/>
        <w:t xml:space="preserve">5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90 </w:t>
        <w:tab/>
        <w:t xml:space="preserve">gene:2045070 </w:t>
        <w:tab/>
        <w:t xml:space="preserve">coding_region </w:t>
        <w:tab/>
        <w:t xml:space="preserve">7139547 </w:t>
        <w:tab/>
        <w:t xml:space="preserve">7140108 </w:t>
        <w:tab/>
        <w:t xml:space="preserve">5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90 </w:t>
        <w:tab/>
        <w:t xml:space="preserve">gene:2045070 </w:t>
        <w:tab/>
        <w:t xml:space="preserve">ORF </w:t>
        <w:tab/>
        <w:t xml:space="preserve">7139547 </w:t>
        <w:tab/>
        <w:t xml:space="preserve">7139867 </w:t>
        <w:tab/>
        <w:t xml:space="preserve">3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30 </w:t>
        <w:tab/>
        <w:t xml:space="preserve">gene:2045125 </w:t>
        <w:tab/>
        <w:t xml:space="preserve">GENE </w:t>
        <w:tab/>
        <w:t xml:space="preserve">7111636 </w:t>
        <w:tab/>
        <w:t xml:space="preserve">7113861 </w:t>
        <w:tab/>
        <w:t xml:space="preserve">22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30 </w:t>
        <w:tab/>
        <w:t xml:space="preserve">gene:2045125 </w:t>
        <w:tab/>
        <w:t xml:space="preserve">exon </w:t>
        <w:tab/>
        <w:t xml:space="preserve">7113795 </w:t>
        <w:tab/>
        <w:t xml:space="preserve">7113861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30 </w:t>
        <w:tab/>
        <w:t xml:space="preserve">gene:2045125 </w:t>
        <w:tab/>
        <w:t xml:space="preserve">coding_region </w:t>
        <w:tab/>
        <w:t xml:space="preserve">7113795 </w:t>
        <w:tab/>
        <w:t xml:space="preserve">7113861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30 </w:t>
        <w:tab/>
        <w:t xml:space="preserve">gene:2045125 </w:t>
        <w:tab/>
        <w:t xml:space="preserve">exon </w:t>
        <w:tab/>
        <w:t xml:space="preserve">7113446 </w:t>
        <w:tab/>
        <w:t xml:space="preserve">7113643 </w:t>
        <w:tab/>
        <w:t xml:space="preserve">1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30 </w:t>
        <w:tab/>
        <w:t xml:space="preserve">gene:2045125 </w:t>
        <w:tab/>
        <w:t xml:space="preserve">coding_region </w:t>
        <w:tab/>
        <w:t xml:space="preserve">7113446 </w:t>
        <w:tab/>
        <w:t xml:space="preserve">7113643 </w:t>
        <w:tab/>
        <w:t xml:space="preserve">1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30 </w:t>
        <w:tab/>
        <w:t xml:space="preserve">gene:2045125 </w:t>
        <w:tab/>
        <w:t xml:space="preserve">ORF </w:t>
        <w:tab/>
        <w:t xml:space="preserve">7111828 </w:t>
        <w:tab/>
        <w:t xml:space="preserve">7113616 </w:t>
        <w:tab/>
        <w:t xml:space="preserve">17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30 </w:t>
        <w:tab/>
        <w:t xml:space="preserve">gene:2045125 </w:t>
        <w:tab/>
        <w:t xml:space="preserve">exon </w:t>
        <w:tab/>
        <w:t xml:space="preserve">7112685 </w:t>
        <w:tab/>
        <w:t xml:space="preserve">7113034 </w:t>
        <w:tab/>
        <w:t xml:space="preserve">3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30 </w:t>
        <w:tab/>
        <w:t xml:space="preserve">gene:2045125 </w:t>
        <w:tab/>
        <w:t xml:space="preserve">coding_region </w:t>
        <w:tab/>
        <w:t xml:space="preserve">7112685 </w:t>
        <w:tab/>
        <w:t xml:space="preserve">7113034 </w:t>
        <w:tab/>
        <w:t xml:space="preserve">3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30 </w:t>
        <w:tab/>
        <w:t xml:space="preserve">gene:2045125 </w:t>
        <w:tab/>
        <w:t xml:space="preserve">exon </w:t>
        <w:tab/>
        <w:t xml:space="preserve">7112373 </w:t>
        <w:tab/>
        <w:t xml:space="preserve">7112607 </w:t>
        <w:tab/>
        <w:t xml:space="preserve">2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30 </w:t>
        <w:tab/>
        <w:t xml:space="preserve">gene:2045125 </w:t>
        <w:tab/>
        <w:t xml:space="preserve">coding_region </w:t>
        <w:tab/>
        <w:t xml:space="preserve">7112373 </w:t>
        <w:tab/>
        <w:t xml:space="preserve">7112607 </w:t>
        <w:tab/>
        <w:t xml:space="preserve">2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30 </w:t>
        <w:tab/>
        <w:t xml:space="preserve">gene:2045125 </w:t>
        <w:tab/>
        <w:t xml:space="preserve">exon </w:t>
        <w:tab/>
        <w:t xml:space="preserve">7112202 </w:t>
        <w:tab/>
        <w:t xml:space="preserve">7112300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30 </w:t>
        <w:tab/>
        <w:t xml:space="preserve">gene:2045125 </w:t>
        <w:tab/>
        <w:t xml:space="preserve">coding_region </w:t>
        <w:tab/>
        <w:t xml:space="preserve">7112202 </w:t>
        <w:tab/>
        <w:t xml:space="preserve">7112300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30 </w:t>
        <w:tab/>
        <w:t xml:space="preserve">gene:2045125 </w:t>
        <w:tab/>
        <w:t xml:space="preserve">exon </w:t>
        <w:tab/>
        <w:t xml:space="preserve">7112046 </w:t>
        <w:tab/>
        <w:t xml:space="preserve">7112117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30 </w:t>
        <w:tab/>
        <w:t xml:space="preserve">gene:2045125 </w:t>
        <w:tab/>
        <w:t xml:space="preserve">coding_region </w:t>
        <w:tab/>
        <w:t xml:space="preserve">7112046 </w:t>
        <w:tab/>
        <w:t xml:space="preserve">7112117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30 </w:t>
        <w:tab/>
        <w:t xml:space="preserve">gene:2045125 </w:t>
        <w:tab/>
        <w:t xml:space="preserve">exon </w:t>
        <w:tab/>
        <w:t xml:space="preserve">7111636 </w:t>
        <w:tab/>
        <w:t xml:space="preserve">7111932 </w:t>
        <w:tab/>
        <w:t xml:space="preserve">2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6530 </w:t>
        <w:tab/>
        <w:t xml:space="preserve">gene:2045125 </w:t>
        <w:tab/>
        <w:t xml:space="preserve">coding_region </w:t>
        <w:tab/>
        <w:t xml:space="preserve">7111636 </w:t>
        <w:tab/>
        <w:t xml:space="preserve">7111932 </w:t>
        <w:tab/>
        <w:t xml:space="preserve">2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550 </w:t>
        <w:tab/>
        <w:t xml:space="preserve">gene:2046672 </w:t>
        <w:tab/>
        <w:t xml:space="preserve">GENE </w:t>
        <w:tab/>
        <w:t xml:space="preserve">10376445 </w:t>
        <w:tab/>
        <w:t xml:space="preserve">10377768 </w:t>
        <w:tab/>
        <w:t xml:space="preserve">13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550 </w:t>
        <w:tab/>
        <w:t xml:space="preserve">gene:2046672 </w:t>
        <w:tab/>
        <w:t xml:space="preserve">exon </w:t>
        <w:tab/>
        <w:t xml:space="preserve">10377275 </w:t>
        <w:tab/>
        <w:t xml:space="preserve">10377768 </w:t>
        <w:tab/>
        <w:t xml:space="preserve">4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550 </w:t>
        <w:tab/>
        <w:t xml:space="preserve">gene:2046672 </w:t>
        <w:tab/>
        <w:t xml:space="preserve">coding_region </w:t>
        <w:tab/>
        <w:t xml:space="preserve">10377275 </w:t>
        <w:tab/>
        <w:t xml:space="preserve">10377768 </w:t>
        <w:tab/>
        <w:t xml:space="preserve">4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550 </w:t>
        <w:tab/>
        <w:t xml:space="preserve">gene:2046672 </w:t>
        <w:tab/>
        <w:t xml:space="preserve">ORF </w:t>
        <w:tab/>
        <w:t xml:space="preserve">10376717 </w:t>
        <w:tab/>
        <w:t xml:space="preserve">10377597 </w:t>
        <w:tab/>
        <w:t xml:space="preserve">8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550 </w:t>
        <w:tab/>
        <w:t xml:space="preserve">gene:2046672 </w:t>
        <w:tab/>
        <w:t xml:space="preserve">exon </w:t>
        <w:tab/>
        <w:t xml:space="preserve">10376445 </w:t>
        <w:tab/>
        <w:t xml:space="preserve">10377020 </w:t>
        <w:tab/>
        <w:t xml:space="preserve">5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550 </w:t>
        <w:tab/>
        <w:t xml:space="preserve">gene:2046672 </w:t>
        <w:tab/>
        <w:t xml:space="preserve">coding_region </w:t>
        <w:tab/>
        <w:t xml:space="preserve">10376445 </w:t>
        <w:tab/>
        <w:t xml:space="preserve">10377020 </w:t>
        <w:tab/>
        <w:t xml:space="preserve">5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860 </w:t>
        <w:tab/>
        <w:t xml:space="preserve">gene:2047425 </w:t>
        <w:tab/>
        <w:t xml:space="preserve">GENE </w:t>
        <w:tab/>
        <w:t xml:space="preserve">10535515 </w:t>
        <w:tab/>
        <w:t xml:space="preserve">10536805 </w:t>
        <w:tab/>
        <w:t xml:space="preserve">12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860 </w:t>
        <w:tab/>
        <w:t xml:space="preserve">gene:2047425 </w:t>
        <w:tab/>
        <w:t xml:space="preserve">exon </w:t>
        <w:tab/>
        <w:t xml:space="preserve">10536580 </w:t>
        <w:tab/>
        <w:t xml:space="preserve">10536805 </w:t>
        <w:tab/>
        <w:t xml:space="preserve">2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860 </w:t>
        <w:tab/>
        <w:t xml:space="preserve">gene:2047425 </w:t>
        <w:tab/>
        <w:t xml:space="preserve">coding_region </w:t>
        <w:tab/>
        <w:t xml:space="preserve">10536580 </w:t>
        <w:tab/>
        <w:t xml:space="preserve">10536805 </w:t>
        <w:tab/>
        <w:t xml:space="preserve">2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860 </w:t>
        <w:tab/>
        <w:t xml:space="preserve">gene:2047425 </w:t>
        <w:tab/>
        <w:t xml:space="preserve">ORF </w:t>
        <w:tab/>
        <w:t xml:space="preserve">10535664 </w:t>
        <w:tab/>
        <w:t xml:space="preserve">10536786 </w:t>
        <w:tab/>
        <w:t xml:space="preserve">1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860 </w:t>
        <w:tab/>
        <w:t xml:space="preserve">gene:2047425 </w:t>
        <w:tab/>
        <w:t xml:space="preserve">exon </w:t>
        <w:tab/>
        <w:t xml:space="preserve">10535844 </w:t>
        <w:tab/>
        <w:t xml:space="preserve">10535993 </w:t>
        <w:tab/>
        <w:t xml:space="preserve">1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860 </w:t>
        <w:tab/>
        <w:t xml:space="preserve">gene:2047425 </w:t>
        <w:tab/>
        <w:t xml:space="preserve">coding_region </w:t>
        <w:tab/>
        <w:t xml:space="preserve">10535844 </w:t>
        <w:tab/>
        <w:t xml:space="preserve">10535993 </w:t>
        <w:tab/>
        <w:t xml:space="preserve">1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860 </w:t>
        <w:tab/>
        <w:t xml:space="preserve">gene:2047425 </w:t>
        <w:tab/>
        <w:t xml:space="preserve">exon </w:t>
        <w:tab/>
        <w:t xml:space="preserve">10535515 </w:t>
        <w:tab/>
        <w:t xml:space="preserve">10535741 </w:t>
        <w:tab/>
        <w:t xml:space="preserve">2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860 </w:t>
        <w:tab/>
        <w:t xml:space="preserve">gene:2047425 </w:t>
        <w:tab/>
        <w:t xml:space="preserve">coding_region </w:t>
        <w:tab/>
        <w:t xml:space="preserve">10535515 </w:t>
        <w:tab/>
        <w:t xml:space="preserve">10535741 </w:t>
        <w:tab/>
        <w:t xml:space="preserve">2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90 </w:t>
        <w:tab/>
        <w:t xml:space="preserve">gene:2049112 </w:t>
        <w:tab/>
        <w:t xml:space="preserve">GENE </w:t>
        <w:tab/>
        <w:t xml:space="preserve">6590886 </w:t>
        <w:tab/>
        <w:t xml:space="preserve">6592587 </w:t>
        <w:tab/>
        <w:t xml:space="preserve">17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90 </w:t>
        <w:tab/>
        <w:t xml:space="preserve">gene:2049112 </w:t>
        <w:tab/>
        <w:t xml:space="preserve">exon </w:t>
        <w:tab/>
        <w:t xml:space="preserve">6592249 </w:t>
        <w:tab/>
        <w:t xml:space="preserve">6592587 </w:t>
        <w:tab/>
        <w:t xml:space="preserve">3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90 </w:t>
        <w:tab/>
        <w:t xml:space="preserve">gene:2049112 </w:t>
        <w:tab/>
        <w:t xml:space="preserve">coding_region </w:t>
        <w:tab/>
        <w:t xml:space="preserve">6592249 </w:t>
        <w:tab/>
        <w:t xml:space="preserve">6592587 </w:t>
        <w:tab/>
        <w:t xml:space="preserve">3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90 </w:t>
        <w:tab/>
        <w:t xml:space="preserve">gene:2049112 </w:t>
        <w:tab/>
        <w:t xml:space="preserve">ORF </w:t>
        <w:tab/>
        <w:t xml:space="preserve">6591064 </w:t>
        <w:tab/>
        <w:t xml:space="preserve">6592563 </w:t>
        <w:tab/>
        <w:t xml:space="preserve">15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90 </w:t>
        <w:tab/>
        <w:t xml:space="preserve">gene:2049112 </w:t>
        <w:tab/>
        <w:t xml:space="preserve">exon </w:t>
        <w:tab/>
        <w:t xml:space="preserve">6591738 </w:t>
        <w:tab/>
        <w:t xml:space="preserve">6591995 </w:t>
        <w:tab/>
        <w:t xml:space="preserve">2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90 </w:t>
        <w:tab/>
        <w:t xml:space="preserve">gene:2049112 </w:t>
        <w:tab/>
        <w:t xml:space="preserve">coding_region </w:t>
        <w:tab/>
        <w:t xml:space="preserve">6591738 </w:t>
        <w:tab/>
        <w:t xml:space="preserve">6591995 </w:t>
        <w:tab/>
        <w:t xml:space="preserve">2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90 </w:t>
        <w:tab/>
        <w:t xml:space="preserve">gene:2049112 </w:t>
        <w:tab/>
        <w:t xml:space="preserve">exon </w:t>
        <w:tab/>
        <w:t xml:space="preserve">6591262 </w:t>
        <w:tab/>
        <w:t xml:space="preserve">6591465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90 </w:t>
        <w:tab/>
        <w:t xml:space="preserve">gene:2049112 </w:t>
        <w:tab/>
        <w:t xml:space="preserve">coding_region </w:t>
        <w:tab/>
        <w:t xml:space="preserve">6591262 </w:t>
        <w:tab/>
        <w:t xml:space="preserve">6591465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90 </w:t>
        <w:tab/>
        <w:t xml:space="preserve">gene:2049112 </w:t>
        <w:tab/>
        <w:t xml:space="preserve">exon </w:t>
        <w:tab/>
        <w:t xml:space="preserve">6590886 </w:t>
        <w:tab/>
        <w:t xml:space="preserve">6591177 </w:t>
        <w:tab/>
        <w:t xml:space="preserve">2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90 </w:t>
        <w:tab/>
        <w:t xml:space="preserve">gene:2049112 </w:t>
        <w:tab/>
        <w:t xml:space="preserve">coding_region </w:t>
        <w:tab/>
        <w:t xml:space="preserve">6590886 </w:t>
        <w:tab/>
        <w:t xml:space="preserve">6591177 </w:t>
        <w:tab/>
        <w:t xml:space="preserve">2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450 </w:t>
        <w:tab/>
        <w:t xml:space="preserve">gene:2050925 </w:t>
        <w:tab/>
        <w:t xml:space="preserve">GENE </w:t>
        <w:tab/>
        <w:t xml:space="preserve">18681817 </w:t>
        <w:tab/>
        <w:t xml:space="preserve">18682526 </w:t>
        <w:tab/>
        <w:t xml:space="preserve">7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450 </w:t>
        <w:tab/>
        <w:t xml:space="preserve">gene:2050925 </w:t>
        <w:tab/>
        <w:t xml:space="preserve">exon </w:t>
        <w:tab/>
        <w:t xml:space="preserve">18682372 </w:t>
        <w:tab/>
        <w:t xml:space="preserve">18682526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450 </w:t>
        <w:tab/>
        <w:t xml:space="preserve">gene:2050925 </w:t>
        <w:tab/>
        <w:t xml:space="preserve">coding_region </w:t>
        <w:tab/>
        <w:t xml:space="preserve">18682372 </w:t>
        <w:tab/>
        <w:t xml:space="preserve">18682526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450 </w:t>
        <w:tab/>
        <w:t xml:space="preserve">gene:2050925 </w:t>
        <w:tab/>
        <w:t xml:space="preserve">ORF </w:t>
        <w:tab/>
        <w:t xml:space="preserve">18682088 </w:t>
        <w:tab/>
        <w:t xml:space="preserve">18682469 </w:t>
        <w:tab/>
        <w:t xml:space="preserve">3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450 </w:t>
        <w:tab/>
        <w:t xml:space="preserve">gene:2050925 </w:t>
        <w:tab/>
        <w:t xml:space="preserve">exon </w:t>
        <w:tab/>
        <w:t xml:space="preserve">18681817 </w:t>
        <w:tab/>
        <w:t xml:space="preserve">18682271 </w:t>
        <w:tab/>
        <w:t xml:space="preserve">4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450 </w:t>
        <w:tab/>
        <w:t xml:space="preserve">gene:2050925 </w:t>
        <w:tab/>
        <w:t xml:space="preserve">coding_region </w:t>
        <w:tab/>
        <w:t xml:space="preserve">18681817 </w:t>
        <w:tab/>
        <w:t xml:space="preserve">18682271 </w:t>
        <w:tab/>
        <w:t xml:space="preserve">4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70 </w:t>
        <w:tab/>
        <w:t xml:space="preserve">gene:2051368 </w:t>
        <w:tab/>
        <w:t xml:space="preserve">GENE </w:t>
        <w:tab/>
        <w:t xml:space="preserve">8930579 </w:t>
        <w:tab/>
        <w:t xml:space="preserve">8931260 </w:t>
        <w:tab/>
        <w:t xml:space="preserve">6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70 </w:t>
        <w:tab/>
        <w:t xml:space="preserve">gene:2051368 </w:t>
        <w:tab/>
        <w:t xml:space="preserve">exon </w:t>
        <w:tab/>
        <w:t xml:space="preserve">8930579 </w:t>
        <w:tab/>
        <w:t xml:space="preserve">8931260 </w:t>
        <w:tab/>
        <w:t xml:space="preserve">6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70 </w:t>
        <w:tab/>
        <w:t xml:space="preserve">gene:2051368 </w:t>
        <w:tab/>
        <w:t xml:space="preserve">coding_region </w:t>
        <w:tab/>
        <w:t xml:space="preserve">8930579 </w:t>
        <w:tab/>
        <w:t xml:space="preserve">8931260 </w:t>
        <w:tab/>
        <w:t xml:space="preserve">6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70 </w:t>
        <w:tab/>
        <w:t xml:space="preserve">gene:2051368 </w:t>
        <w:tab/>
        <w:t xml:space="preserve">ORF </w:t>
        <w:tab/>
        <w:t xml:space="preserve">8930787 </w:t>
        <w:tab/>
        <w:t xml:space="preserve">8931209 </w:t>
        <w:tab/>
        <w:t xml:space="preserve">4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30 </w:t>
        <w:tab/>
        <w:t xml:space="preserve">gene:2051414 </w:t>
        <w:tab/>
        <w:t xml:space="preserve">GENE </w:t>
        <w:tab/>
        <w:t xml:space="preserve">8916754 </w:t>
        <w:tab/>
        <w:t xml:space="preserve">8919178 </w:t>
        <w:tab/>
        <w:t xml:space="preserve">24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30 </w:t>
        <w:tab/>
        <w:t xml:space="preserve">gene:2051414 </w:t>
        <w:tab/>
        <w:t xml:space="preserve">exon </w:t>
        <w:tab/>
        <w:t xml:space="preserve">8917965 </w:t>
        <w:tab/>
        <w:t xml:space="preserve">8919178 </w:t>
        <w:tab/>
        <w:t xml:space="preserve">12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30 </w:t>
        <w:tab/>
        <w:t xml:space="preserve">gene:2051414 </w:t>
        <w:tab/>
        <w:t xml:space="preserve">coding_region </w:t>
        <w:tab/>
        <w:t xml:space="preserve">8917965 </w:t>
        <w:tab/>
        <w:t xml:space="preserve">8919178 </w:t>
        <w:tab/>
        <w:t xml:space="preserve">12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30 </w:t>
        <w:tab/>
        <w:t xml:space="preserve">gene:2051414 </w:t>
        <w:tab/>
        <w:t xml:space="preserve">ORF </w:t>
        <w:tab/>
        <w:t xml:space="preserve">8916918 </w:t>
        <w:tab/>
        <w:t xml:space="preserve">8918346 </w:t>
        <w:tab/>
        <w:t xml:space="preserve">14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30 </w:t>
        <w:tab/>
        <w:t xml:space="preserve">gene:2051414 </w:t>
        <w:tab/>
        <w:t xml:space="preserve">exon </w:t>
        <w:tab/>
        <w:t xml:space="preserve">8916754 </w:t>
        <w:tab/>
        <w:t xml:space="preserve">8917429 </w:t>
        <w:tab/>
        <w:t xml:space="preserve">6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30 </w:t>
        <w:tab/>
        <w:t xml:space="preserve">gene:2051414 </w:t>
        <w:tab/>
        <w:t xml:space="preserve">coding_region </w:t>
        <w:tab/>
        <w:t xml:space="preserve">8916754 </w:t>
        <w:tab/>
        <w:t xml:space="preserve">8917429 </w:t>
        <w:tab/>
        <w:t xml:space="preserve">6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790 </w:t>
        <w:tab/>
        <w:t xml:space="preserve">gene:2051435 </w:t>
        <w:tab/>
        <w:t xml:space="preserve">GENE </w:t>
        <w:tab/>
        <w:t xml:space="preserve">8898537 </w:t>
        <w:tab/>
        <w:t xml:space="preserve">8900602 </w:t>
        <w:tab/>
        <w:t xml:space="preserve">20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790 </w:t>
        <w:tab/>
        <w:t xml:space="preserve">gene:2051435 </w:t>
        <w:tab/>
        <w:t xml:space="preserve">ORF </w:t>
        <w:tab/>
        <w:t xml:space="preserve">8898710 </w:t>
        <w:tab/>
        <w:t xml:space="preserve">8900602 </w:t>
        <w:tab/>
        <w:t xml:space="preserve">18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790 </w:t>
        <w:tab/>
        <w:t xml:space="preserve">gene:2051435 </w:t>
        <w:tab/>
        <w:t xml:space="preserve">exon </w:t>
        <w:tab/>
        <w:t xml:space="preserve">8900499 </w:t>
        <w:tab/>
        <w:t xml:space="preserve">8900602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790 </w:t>
        <w:tab/>
        <w:t xml:space="preserve">gene:2051435 </w:t>
        <w:tab/>
        <w:t xml:space="preserve">coding_region </w:t>
        <w:tab/>
        <w:t xml:space="preserve">8900499 </w:t>
        <w:tab/>
        <w:t xml:space="preserve">8900602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790 </w:t>
        <w:tab/>
        <w:t xml:space="preserve">gene:2051435 </w:t>
        <w:tab/>
        <w:t xml:space="preserve">exon </w:t>
        <w:tab/>
        <w:t xml:space="preserve">8900124 </w:t>
        <w:tab/>
        <w:t xml:space="preserve">8900407 </w:t>
        <w:tab/>
        <w:t xml:space="preserve">2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790 </w:t>
        <w:tab/>
        <w:t xml:space="preserve">gene:2051435 </w:t>
        <w:tab/>
        <w:t xml:space="preserve">coding_region </w:t>
        <w:tab/>
        <w:t xml:space="preserve">8900124 </w:t>
        <w:tab/>
        <w:t xml:space="preserve">8900407 </w:t>
        <w:tab/>
        <w:t xml:space="preserve">2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790 </w:t>
        <w:tab/>
        <w:t xml:space="preserve">gene:2051435 </w:t>
        <w:tab/>
        <w:t xml:space="preserve">exon </w:t>
        <w:tab/>
        <w:t xml:space="preserve">8899149 </w:t>
        <w:tab/>
        <w:t xml:space="preserve">8900017 </w:t>
        <w:tab/>
        <w:t xml:space="preserve">8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790 </w:t>
        <w:tab/>
        <w:t xml:space="preserve">gene:2051435 </w:t>
        <w:tab/>
        <w:t xml:space="preserve">coding_region </w:t>
        <w:tab/>
        <w:t xml:space="preserve">8899149 </w:t>
        <w:tab/>
        <w:t xml:space="preserve">8900017 </w:t>
        <w:tab/>
        <w:t xml:space="preserve">8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790 </w:t>
        <w:tab/>
        <w:t xml:space="preserve">gene:2051435 </w:t>
        <w:tab/>
        <w:t xml:space="preserve">exon </w:t>
        <w:tab/>
        <w:t xml:space="preserve">8899018 </w:t>
        <w:tab/>
        <w:t xml:space="preserve">8899074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790 </w:t>
        <w:tab/>
        <w:t xml:space="preserve">gene:2051435 </w:t>
        <w:tab/>
        <w:t xml:space="preserve">coding_region </w:t>
        <w:tab/>
        <w:t xml:space="preserve">8899018 </w:t>
        <w:tab/>
        <w:t xml:space="preserve">8899074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790 </w:t>
        <w:tab/>
        <w:t xml:space="preserve">gene:2051435 </w:t>
        <w:tab/>
        <w:t xml:space="preserve">exon </w:t>
        <w:tab/>
        <w:t xml:space="preserve">8898887 </w:t>
        <w:tab/>
        <w:t xml:space="preserve">8898934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790 </w:t>
        <w:tab/>
        <w:t xml:space="preserve">gene:2051435 </w:t>
        <w:tab/>
        <w:t xml:space="preserve">coding_region </w:t>
        <w:tab/>
        <w:t xml:space="preserve">8898887 </w:t>
        <w:tab/>
        <w:t xml:space="preserve">8898934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790 </w:t>
        <w:tab/>
        <w:t xml:space="preserve">gene:2051435 </w:t>
        <w:tab/>
        <w:t xml:space="preserve">exon </w:t>
        <w:tab/>
        <w:t xml:space="preserve">8898537 </w:t>
        <w:tab/>
        <w:t xml:space="preserve">8898775 </w:t>
        <w:tab/>
        <w:t xml:space="preserve">2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790 </w:t>
        <w:tab/>
        <w:t xml:space="preserve">gene:2051435 </w:t>
        <w:tab/>
        <w:t xml:space="preserve">coding_region </w:t>
        <w:tab/>
        <w:t xml:space="preserve">8898537 </w:t>
        <w:tab/>
        <w:t xml:space="preserve">8898775 </w:t>
        <w:tab/>
        <w:t xml:space="preserve">2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30 </w:t>
        <w:tab/>
        <w:t xml:space="preserve">gene:2051456 </w:t>
        <w:tab/>
        <w:t xml:space="preserve">GENE </w:t>
        <w:tab/>
        <w:t xml:space="preserve">8949167 </w:t>
        <w:tab/>
        <w:t xml:space="preserve">8950274 </w:t>
        <w:tab/>
        <w:t xml:space="preserve">1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30 </w:t>
        <w:tab/>
        <w:t xml:space="preserve">gene:2051456 </w:t>
        <w:tab/>
        <w:t xml:space="preserve">exon </w:t>
        <w:tab/>
        <w:t xml:space="preserve">8950172 </w:t>
        <w:tab/>
        <w:t xml:space="preserve">8950274 </w:t>
        <w:tab/>
        <w:t xml:space="preserve">1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30 </w:t>
        <w:tab/>
        <w:t xml:space="preserve">gene:2051456 </w:t>
        <w:tab/>
        <w:t xml:space="preserve">coding_region </w:t>
        <w:tab/>
        <w:t xml:space="preserve">8950172 </w:t>
        <w:tab/>
        <w:t xml:space="preserve">8950274 </w:t>
        <w:tab/>
        <w:t xml:space="preserve">1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30 </w:t>
        <w:tab/>
        <w:t xml:space="preserve">gene:2051456 </w:t>
        <w:tab/>
        <w:t xml:space="preserve">ORF </w:t>
        <w:tab/>
        <w:t xml:space="preserve">8949338 </w:t>
        <w:tab/>
        <w:t xml:space="preserve">8950204 </w:t>
        <w:tab/>
        <w:t xml:space="preserve">8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30 </w:t>
        <w:tab/>
        <w:t xml:space="preserve">gene:2051456 </w:t>
        <w:tab/>
        <w:t xml:space="preserve">exon </w:t>
        <w:tab/>
        <w:t xml:space="preserve">8949977 </w:t>
        <w:tab/>
        <w:t xml:space="preserve">8950073 </w:t>
        <w:tab/>
        <w:t xml:space="preserve">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30 </w:t>
        <w:tab/>
        <w:t xml:space="preserve">gene:2051456 </w:t>
        <w:tab/>
        <w:t xml:space="preserve">coding_region </w:t>
        <w:tab/>
        <w:t xml:space="preserve">8949977 </w:t>
        <w:tab/>
        <w:t xml:space="preserve">8950073 </w:t>
        <w:tab/>
        <w:t xml:space="preserve">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30 </w:t>
        <w:tab/>
        <w:t xml:space="preserve">gene:2051456 </w:t>
        <w:tab/>
        <w:t xml:space="preserve">exon </w:t>
        <w:tab/>
        <w:t xml:space="preserve">8949810 </w:t>
        <w:tab/>
        <w:t xml:space="preserve">8949888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30 </w:t>
        <w:tab/>
        <w:t xml:space="preserve">gene:2051456 </w:t>
        <w:tab/>
        <w:t xml:space="preserve">coding_region </w:t>
        <w:tab/>
        <w:t xml:space="preserve">8949810 </w:t>
        <w:tab/>
        <w:t xml:space="preserve">8949888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30 </w:t>
        <w:tab/>
        <w:t xml:space="preserve">gene:2051456 </w:t>
        <w:tab/>
        <w:t xml:space="preserve">exon </w:t>
        <w:tab/>
        <w:t xml:space="preserve">8949640 </w:t>
        <w:tab/>
        <w:t xml:space="preserve">8949721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30 </w:t>
        <w:tab/>
        <w:t xml:space="preserve">gene:2051456 </w:t>
        <w:tab/>
        <w:t xml:space="preserve">coding_region </w:t>
        <w:tab/>
        <w:t xml:space="preserve">8949640 </w:t>
        <w:tab/>
        <w:t xml:space="preserve">8949721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30 </w:t>
        <w:tab/>
        <w:t xml:space="preserve">gene:2051456 </w:t>
        <w:tab/>
        <w:t xml:space="preserve">exon </w:t>
        <w:tab/>
        <w:t xml:space="preserve">8949167 </w:t>
        <w:tab/>
        <w:t xml:space="preserve">8949469 </w:t>
        <w:tab/>
        <w:t xml:space="preserve">3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30 </w:t>
        <w:tab/>
        <w:t xml:space="preserve">gene:2051456 </w:t>
        <w:tab/>
        <w:t xml:space="preserve">coding_region </w:t>
        <w:tab/>
        <w:t xml:space="preserve">8949167 </w:t>
        <w:tab/>
        <w:t xml:space="preserve">8949469 </w:t>
        <w:tab/>
        <w:t xml:space="preserve">3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40 </w:t>
        <w:tab/>
        <w:t xml:space="preserve">gene:2053085 </w:t>
        <w:tab/>
        <w:t xml:space="preserve">GENE </w:t>
        <w:tab/>
        <w:t xml:space="preserve">9049915 </w:t>
        <w:tab/>
        <w:t xml:space="preserve">9051594 </w:t>
        <w:tab/>
        <w:t xml:space="preserve">16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40 </w:t>
        <w:tab/>
        <w:t xml:space="preserve">gene:2053085 </w:t>
        <w:tab/>
        <w:t xml:space="preserve">exon </w:t>
        <w:tab/>
        <w:t xml:space="preserve">9051509 </w:t>
        <w:tab/>
        <w:t xml:space="preserve">9051594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40 </w:t>
        <w:tab/>
        <w:t xml:space="preserve">gene:2053085 </w:t>
        <w:tab/>
        <w:t xml:space="preserve">coding_region </w:t>
        <w:tab/>
        <w:t xml:space="preserve">9051509 </w:t>
        <w:tab/>
        <w:t xml:space="preserve">9051594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40 </w:t>
        <w:tab/>
        <w:t xml:space="preserve">gene:2053085 </w:t>
        <w:tab/>
        <w:t xml:space="preserve">exon </w:t>
        <w:tab/>
        <w:t xml:space="preserve">9050969 </w:t>
        <w:tab/>
        <w:t xml:space="preserve">9051139 </w:t>
        <w:tab/>
        <w:t xml:space="preserve">1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40 </w:t>
        <w:tab/>
        <w:t xml:space="preserve">gene:2053085 </w:t>
        <w:tab/>
        <w:t xml:space="preserve">coding_region </w:t>
        <w:tab/>
        <w:t xml:space="preserve">9050969 </w:t>
        <w:tab/>
        <w:t xml:space="preserve">9051139 </w:t>
        <w:tab/>
        <w:t xml:space="preserve">1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40 </w:t>
        <w:tab/>
        <w:t xml:space="preserve">gene:2053085 </w:t>
        <w:tab/>
        <w:t xml:space="preserve">ORF </w:t>
        <w:tab/>
        <w:t xml:space="preserve">9050063 </w:t>
        <w:tab/>
        <w:t xml:space="preserve">9051037 </w:t>
        <w:tab/>
        <w:t xml:space="preserve">9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40 </w:t>
        <w:tab/>
        <w:t xml:space="preserve">gene:2053085 </w:t>
        <w:tab/>
        <w:t xml:space="preserve">exon </w:t>
        <w:tab/>
        <w:t xml:space="preserve">9049915 </w:t>
        <w:tab/>
        <w:t xml:space="preserve">9050884 </w:t>
        <w:tab/>
        <w:t xml:space="preserve">9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1240 </w:t>
        <w:tab/>
        <w:t xml:space="preserve">gene:2053085 </w:t>
        <w:tab/>
        <w:t xml:space="preserve">coding_region </w:t>
        <w:tab/>
        <w:t xml:space="preserve">9049915 </w:t>
        <w:tab/>
        <w:t xml:space="preserve">9050884 </w:t>
        <w:tab/>
        <w:t xml:space="preserve">9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70 </w:t>
        <w:tab/>
        <w:t xml:space="preserve">gene:2054370 </w:t>
        <w:tab/>
        <w:t xml:space="preserve">GENE </w:t>
        <w:tab/>
        <w:t xml:space="preserve">17372900 </w:t>
        <w:tab/>
        <w:t xml:space="preserve">17375824 </w:t>
        <w:tab/>
        <w:t xml:space="preserve">29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70 </w:t>
        <w:tab/>
        <w:t xml:space="preserve">gene:2054370 </w:t>
        <w:tab/>
        <w:t xml:space="preserve">exon </w:t>
        <w:tab/>
        <w:t xml:space="preserve">17373873 </w:t>
        <w:tab/>
        <w:t xml:space="preserve">17375824 </w:t>
        <w:tab/>
        <w:t xml:space="preserve">19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70 </w:t>
        <w:tab/>
        <w:t xml:space="preserve">gene:2054370 </w:t>
        <w:tab/>
        <w:t xml:space="preserve">coding_region </w:t>
        <w:tab/>
        <w:t xml:space="preserve">17373873 </w:t>
        <w:tab/>
        <w:t xml:space="preserve">17375824 </w:t>
        <w:tab/>
        <w:t xml:space="preserve">19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70 </w:t>
        <w:tab/>
        <w:t xml:space="preserve">gene:2054370 </w:t>
        <w:tab/>
        <w:t xml:space="preserve">ORF </w:t>
        <w:tab/>
        <w:t xml:space="preserve">17373091 </w:t>
        <w:tab/>
        <w:t xml:space="preserve">17375584 </w:t>
        <w:tab/>
        <w:t xml:space="preserve">24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70 </w:t>
        <w:tab/>
        <w:t xml:space="preserve">gene:2054370 </w:t>
        <w:tab/>
        <w:t xml:space="preserve">exon </w:t>
        <w:tab/>
        <w:t xml:space="preserve">17373666 </w:t>
        <w:tab/>
        <w:t xml:space="preserve">17373792 </w:t>
        <w:tab/>
        <w:t xml:space="preserve">1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70 </w:t>
        <w:tab/>
        <w:t xml:space="preserve">gene:2054370 </w:t>
        <w:tab/>
        <w:t xml:space="preserve">coding_region </w:t>
        <w:tab/>
        <w:t xml:space="preserve">17373666 </w:t>
        <w:tab/>
        <w:t xml:space="preserve">17373792 </w:t>
        <w:tab/>
        <w:t xml:space="preserve">1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70 </w:t>
        <w:tab/>
        <w:t xml:space="preserve">gene:2054370 </w:t>
        <w:tab/>
        <w:t xml:space="preserve">exon </w:t>
        <w:tab/>
        <w:t xml:space="preserve">17372900 </w:t>
        <w:tab/>
        <w:t xml:space="preserve">17373567 </w:t>
        <w:tab/>
        <w:t xml:space="preserve">6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70 </w:t>
        <w:tab/>
        <w:t xml:space="preserve">gene:2054370 </w:t>
        <w:tab/>
        <w:t xml:space="preserve">coding_region </w:t>
        <w:tab/>
        <w:t xml:space="preserve">17372900 </w:t>
        <w:tab/>
        <w:t xml:space="preserve">17373567 </w:t>
        <w:tab/>
        <w:t xml:space="preserve">6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GENE </w:t>
        <w:tab/>
        <w:t xml:space="preserve">18532893 </w:t>
        <w:tab/>
        <w:t xml:space="preserve">18535317 </w:t>
        <w:tab/>
        <w:t xml:space="preserve">24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GENE </w:t>
        <w:tab/>
        <w:t xml:space="preserve">18532893 </w:t>
        <w:tab/>
        <w:t xml:space="preserve">18535317 </w:t>
        <w:tab/>
        <w:t xml:space="preserve">24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4960 </w:t>
        <w:tab/>
        <w:t xml:space="preserve">18535317 </w:t>
        <w:tab/>
        <w:t xml:space="preserve">3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4960 </w:t>
        <w:tab/>
        <w:t xml:space="preserve">18535317 </w:t>
        <w:tab/>
        <w:t xml:space="preserve">3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4960 </w:t>
        <w:tab/>
        <w:t xml:space="preserve">18535317 </w:t>
        <w:tab/>
        <w:t xml:space="preserve">3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4960 </w:t>
        <w:tab/>
        <w:t xml:space="preserve">18535317 </w:t>
        <w:tab/>
        <w:t xml:space="preserve">3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ORF </w:t>
        <w:tab/>
        <w:t xml:space="preserve">18533215 </w:t>
        <w:tab/>
        <w:t xml:space="preserve">18535229 </w:t>
        <w:tab/>
        <w:t xml:space="preserve">20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ORF </w:t>
        <w:tab/>
        <w:t xml:space="preserve">18533215 </w:t>
        <w:tab/>
        <w:t xml:space="preserve">18535229 </w:t>
        <w:tab/>
        <w:t xml:space="preserve">20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4764 </w:t>
        <w:tab/>
        <w:t xml:space="preserve">18534830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4764 </w:t>
        <w:tab/>
        <w:t xml:space="preserve">18534830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4764 </w:t>
        <w:tab/>
        <w:t xml:space="preserve">18534830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4764 </w:t>
        <w:tab/>
        <w:t xml:space="preserve">18534830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4604 </w:t>
        <w:tab/>
        <w:t xml:space="preserve">18534681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4604 </w:t>
        <w:tab/>
        <w:t xml:space="preserve">18534681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4604 </w:t>
        <w:tab/>
        <w:t xml:space="preserve">18534681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4604 </w:t>
        <w:tab/>
        <w:t xml:space="preserve">18534681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4461 </w:t>
        <w:tab/>
        <w:t xml:space="preserve">18534513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4461 </w:t>
        <w:tab/>
        <w:t xml:space="preserve">18534513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4461 </w:t>
        <w:tab/>
        <w:t xml:space="preserve">18534513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4461 </w:t>
        <w:tab/>
        <w:t xml:space="preserve">18534513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4286 </w:t>
        <w:tab/>
        <w:t xml:space="preserve">18534369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4286 </w:t>
        <w:tab/>
        <w:t xml:space="preserve">18534369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4286 </w:t>
        <w:tab/>
        <w:t xml:space="preserve">18534369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4286 </w:t>
        <w:tab/>
        <w:t xml:space="preserve">18534369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3785 </w:t>
        <w:tab/>
        <w:t xml:space="preserve">18533837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3785 </w:t>
        <w:tab/>
        <w:t xml:space="preserve">18533837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3785 </w:t>
        <w:tab/>
        <w:t xml:space="preserve">18533837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3785 </w:t>
        <w:tab/>
        <w:t xml:space="preserve">18533837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3630 </w:t>
        <w:tab/>
        <w:t xml:space="preserve">18533694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3630 </w:t>
        <w:tab/>
        <w:t xml:space="preserve">18533694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3630 </w:t>
        <w:tab/>
        <w:t xml:space="preserve">18533694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3630 </w:t>
        <w:tab/>
        <w:t xml:space="preserve">18533694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3448 </w:t>
        <w:tab/>
        <w:t xml:space="preserve">18533506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3448 </w:t>
        <w:tab/>
        <w:t xml:space="preserve">18533506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3448 </w:t>
        <w:tab/>
        <w:t xml:space="preserve">18533506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3448 </w:t>
        <w:tab/>
        <w:t xml:space="preserve">18533506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2893 </w:t>
        <w:tab/>
        <w:t xml:space="preserve">18533304 </w:t>
        <w:tab/>
        <w:t xml:space="preserve">4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exon </w:t>
        <w:tab/>
        <w:t xml:space="preserve">18532893 </w:t>
        <w:tab/>
        <w:t xml:space="preserve">18533304 </w:t>
        <w:tab/>
        <w:t xml:space="preserve">4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2893 </w:t>
        <w:tab/>
        <w:t xml:space="preserve">18533304 </w:t>
        <w:tab/>
        <w:t xml:space="preserve">4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5060 </w:t>
        <w:tab/>
        <w:t xml:space="preserve">gene:2055577 </w:t>
        <w:tab/>
        <w:t xml:space="preserve">coding_region </w:t>
        <w:tab/>
        <w:t xml:space="preserve">18532893 </w:t>
        <w:tab/>
        <w:t xml:space="preserve">18533304 </w:t>
        <w:tab/>
        <w:t xml:space="preserve">4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30 </w:t>
        <w:tab/>
        <w:t xml:space="preserve">gene:2055865 </w:t>
        <w:tab/>
        <w:t xml:space="preserve">GENE </w:t>
        <w:tab/>
        <w:t xml:space="preserve">13212223 </w:t>
        <w:tab/>
        <w:t xml:space="preserve">13215102 </w:t>
        <w:tab/>
        <w:t xml:space="preserve">28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30 </w:t>
        <w:tab/>
        <w:t xml:space="preserve">gene:2055865 </w:t>
        <w:tab/>
        <w:t xml:space="preserve">exon </w:t>
        <w:tab/>
        <w:t xml:space="preserve">13215002 </w:t>
        <w:tab/>
        <w:t xml:space="preserve">13215102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30 </w:t>
        <w:tab/>
        <w:t xml:space="preserve">gene:2055865 </w:t>
        <w:tab/>
        <w:t xml:space="preserve">coding_region </w:t>
        <w:tab/>
        <w:t xml:space="preserve">13215002 </w:t>
        <w:tab/>
        <w:t xml:space="preserve">13215102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30 </w:t>
        <w:tab/>
        <w:t xml:space="preserve">gene:2055865 </w:t>
        <w:tab/>
        <w:t xml:space="preserve">exon </w:t>
        <w:tab/>
        <w:t xml:space="preserve">13213990 </w:t>
        <w:tab/>
        <w:t xml:space="preserve">13214112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30 </w:t>
        <w:tab/>
        <w:t xml:space="preserve">gene:2055865 </w:t>
        <w:tab/>
        <w:t xml:space="preserve">coding_region </w:t>
        <w:tab/>
        <w:t xml:space="preserve">13213990 </w:t>
        <w:tab/>
        <w:t xml:space="preserve">13214112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30 </w:t>
        <w:tab/>
        <w:t xml:space="preserve">gene:2055865 </w:t>
        <w:tab/>
        <w:t xml:space="preserve">ORF </w:t>
        <w:tab/>
        <w:t xml:space="preserve">13212371 </w:t>
        <w:tab/>
        <w:t xml:space="preserve">13214076 </w:t>
        <w:tab/>
        <w:t xml:space="preserve">17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30 </w:t>
        <w:tab/>
        <w:t xml:space="preserve">gene:2055865 </w:t>
        <w:tab/>
        <w:t xml:space="preserve">exon </w:t>
        <w:tab/>
        <w:t xml:space="preserve">13213078 </w:t>
        <w:tab/>
        <w:t xml:space="preserve">13213897 </w:t>
        <w:tab/>
        <w:t xml:space="preserve">8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30 </w:t>
        <w:tab/>
        <w:t xml:space="preserve">gene:2055865 </w:t>
        <w:tab/>
        <w:t xml:space="preserve">coding_region </w:t>
        <w:tab/>
        <w:t xml:space="preserve">13213078 </w:t>
        <w:tab/>
        <w:t xml:space="preserve">13213897 </w:t>
        <w:tab/>
        <w:t xml:space="preserve">8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30 </w:t>
        <w:tab/>
        <w:t xml:space="preserve">gene:2055865 </w:t>
        <w:tab/>
        <w:t xml:space="preserve">exon </w:t>
        <w:tab/>
        <w:t xml:space="preserve">13212659 </w:t>
        <w:tab/>
        <w:t xml:space="preserve">13212837 </w:t>
        <w:tab/>
        <w:t xml:space="preserve">1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30 </w:t>
        <w:tab/>
        <w:t xml:space="preserve">gene:2055865 </w:t>
        <w:tab/>
        <w:t xml:space="preserve">coding_region </w:t>
        <w:tab/>
        <w:t xml:space="preserve">13212659 </w:t>
        <w:tab/>
        <w:t xml:space="preserve">13212837 </w:t>
        <w:tab/>
        <w:t xml:space="preserve">1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30 </w:t>
        <w:tab/>
        <w:t xml:space="preserve">gene:2055865 </w:t>
        <w:tab/>
        <w:t xml:space="preserve">exon </w:t>
        <w:tab/>
        <w:t xml:space="preserve">13212223 </w:t>
        <w:tab/>
        <w:t xml:space="preserve">13212544 </w:t>
        <w:tab/>
        <w:t xml:space="preserve">3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30 </w:t>
        <w:tab/>
        <w:t xml:space="preserve">gene:2055865 </w:t>
        <w:tab/>
        <w:t xml:space="preserve">coding_region </w:t>
        <w:tab/>
        <w:t xml:space="preserve">13212223 </w:t>
        <w:tab/>
        <w:t xml:space="preserve">13212544 </w:t>
        <w:tab/>
        <w:t xml:space="preserve">3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430 </w:t>
        <w:tab/>
        <w:t xml:space="preserve">gene:2057511 </w:t>
        <w:tab/>
        <w:t xml:space="preserve">GENE </w:t>
        <w:tab/>
        <w:t xml:space="preserve">12108104 </w:t>
        <w:tab/>
        <w:t xml:space="preserve">12108980 </w:t>
        <w:tab/>
        <w:t xml:space="preserve">8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430 </w:t>
        <w:tab/>
        <w:t xml:space="preserve">gene:2057511 </w:t>
        <w:tab/>
        <w:t xml:space="preserve">exon </w:t>
        <w:tab/>
        <w:t xml:space="preserve">12108909 </w:t>
        <w:tab/>
        <w:t xml:space="preserve">12108980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430 </w:t>
        <w:tab/>
        <w:t xml:space="preserve">gene:2057511 </w:t>
        <w:tab/>
        <w:t xml:space="preserve">coding_region </w:t>
        <w:tab/>
        <w:t xml:space="preserve">12108909 </w:t>
        <w:tab/>
        <w:t xml:space="preserve">12108980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430 </w:t>
        <w:tab/>
        <w:t xml:space="preserve">gene:2057511 </w:t>
        <w:tab/>
        <w:t xml:space="preserve">ORF </w:t>
        <w:tab/>
        <w:t xml:space="preserve">12108278 </w:t>
        <w:tab/>
        <w:t xml:space="preserve">12108929 </w:t>
        <w:tab/>
        <w:t xml:space="preserve">6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430 </w:t>
        <w:tab/>
        <w:t xml:space="preserve">gene:2057511 </w:t>
        <w:tab/>
        <w:t xml:space="preserve">exon </w:t>
        <w:tab/>
        <w:t xml:space="preserve">12108705 </w:t>
        <w:tab/>
        <w:t xml:space="preserve">12108824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430 </w:t>
        <w:tab/>
        <w:t xml:space="preserve">gene:2057511 </w:t>
        <w:tab/>
        <w:t xml:space="preserve">coding_region </w:t>
        <w:tab/>
        <w:t xml:space="preserve">12108705 </w:t>
        <w:tab/>
        <w:t xml:space="preserve">12108824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430 </w:t>
        <w:tab/>
        <w:t xml:space="preserve">gene:2057511 </w:t>
        <w:tab/>
        <w:t xml:space="preserve">exon </w:t>
        <w:tab/>
        <w:t xml:space="preserve">12108104 </w:t>
        <w:tab/>
        <w:t xml:space="preserve">12108394 </w:t>
        <w:tab/>
        <w:t xml:space="preserve">2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430 </w:t>
        <w:tab/>
        <w:t xml:space="preserve">gene:2057511 </w:t>
        <w:tab/>
        <w:t xml:space="preserve">coding_region </w:t>
        <w:tab/>
        <w:t xml:space="preserve">12108104 </w:t>
        <w:tab/>
        <w:t xml:space="preserve">12108394 </w:t>
        <w:tab/>
        <w:t xml:space="preserve">2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40 </w:t>
        <w:tab/>
        <w:t xml:space="preserve">gene:2057720 </w:t>
        <w:tab/>
        <w:t xml:space="preserve">GENE </w:t>
        <w:tab/>
        <w:t xml:space="preserve">11115967 </w:t>
        <w:tab/>
        <w:t xml:space="preserve">11116945 </w:t>
        <w:tab/>
        <w:t xml:space="preserve">9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40 </w:t>
        <w:tab/>
        <w:t xml:space="preserve">gene:2057720 </w:t>
        <w:tab/>
        <w:t xml:space="preserve">exon </w:t>
        <w:tab/>
        <w:t xml:space="preserve">11116862 </w:t>
        <w:tab/>
        <w:t xml:space="preserve">11116945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40 </w:t>
        <w:tab/>
        <w:t xml:space="preserve">gene:2057720 </w:t>
        <w:tab/>
        <w:t xml:space="preserve">coding_region </w:t>
        <w:tab/>
        <w:t xml:space="preserve">11116862 </w:t>
        <w:tab/>
        <w:t xml:space="preserve">11116945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40 </w:t>
        <w:tab/>
        <w:t xml:space="preserve">gene:2057720 </w:t>
        <w:tab/>
        <w:t xml:space="preserve">ORF </w:t>
        <w:tab/>
        <w:t xml:space="preserve">11116039 </w:t>
        <w:tab/>
        <w:t xml:space="preserve">11116916 </w:t>
        <w:tab/>
        <w:t xml:space="preserve">8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40 </w:t>
        <w:tab/>
        <w:t xml:space="preserve">gene:2057720 </w:t>
        <w:tab/>
        <w:t xml:space="preserve">exon </w:t>
        <w:tab/>
        <w:t xml:space="preserve">11116268 </w:t>
        <w:tab/>
        <w:t xml:space="preserve">11116402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40 </w:t>
        <w:tab/>
        <w:t xml:space="preserve">gene:2057720 </w:t>
        <w:tab/>
        <w:t xml:space="preserve">coding_region </w:t>
        <w:tab/>
        <w:t xml:space="preserve">11116268 </w:t>
        <w:tab/>
        <w:t xml:space="preserve">11116402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40 </w:t>
        <w:tab/>
        <w:t xml:space="preserve">gene:2057720 </w:t>
        <w:tab/>
        <w:t xml:space="preserve">exon </w:t>
        <w:tab/>
        <w:t xml:space="preserve">11115967 </w:t>
        <w:tab/>
        <w:t xml:space="preserve">11116175 </w:t>
        <w:tab/>
        <w:t xml:space="preserve">2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40 </w:t>
        <w:tab/>
        <w:t xml:space="preserve">gene:2057720 </w:t>
        <w:tab/>
        <w:t xml:space="preserve">coding_region </w:t>
        <w:tab/>
        <w:t xml:space="preserve">11115967 </w:t>
        <w:tab/>
        <w:t xml:space="preserve">11116175 </w:t>
        <w:tab/>
        <w:t xml:space="preserve">2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GENE </w:t>
        <w:tab/>
        <w:t xml:space="preserve">11096184 </w:t>
        <w:tab/>
        <w:t xml:space="preserve">11099051 </w:t>
        <w:tab/>
        <w:t xml:space="preserve">28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exon </w:t>
        <w:tab/>
        <w:t xml:space="preserve">11098945 </w:t>
        <w:tab/>
        <w:t xml:space="preserve">11099051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coding_region </w:t>
        <w:tab/>
        <w:t xml:space="preserve">11098945 </w:t>
        <w:tab/>
        <w:t xml:space="preserve">11099051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exon </w:t>
        <w:tab/>
        <w:t xml:space="preserve">11098126 </w:t>
        <w:tab/>
        <w:t xml:space="preserve">11098677 </w:t>
        <w:tab/>
        <w:t xml:space="preserve">5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coding_region </w:t>
        <w:tab/>
        <w:t xml:space="preserve">11098126 </w:t>
        <w:tab/>
        <w:t xml:space="preserve">11098677 </w:t>
        <w:tab/>
        <w:t xml:space="preserve">5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ORF </w:t>
        <w:tab/>
        <w:t xml:space="preserve">11096444 </w:t>
        <w:tab/>
        <w:t xml:space="preserve">11098625 </w:t>
        <w:tab/>
        <w:t xml:space="preserve">21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exon </w:t>
        <w:tab/>
        <w:t xml:space="preserve">11097932 </w:t>
        <w:tab/>
        <w:t xml:space="preserve">11098046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coding_region </w:t>
        <w:tab/>
        <w:t xml:space="preserve">11097932 </w:t>
        <w:tab/>
        <w:t xml:space="preserve">11098046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exon </w:t>
        <w:tab/>
        <w:t xml:space="preserve">11097782 </w:t>
        <w:tab/>
        <w:t xml:space="preserve">11097847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coding_region </w:t>
        <w:tab/>
        <w:t xml:space="preserve">11097782 </w:t>
        <w:tab/>
        <w:t xml:space="preserve">11097847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exon </w:t>
        <w:tab/>
        <w:t xml:space="preserve">11097607 </w:t>
        <w:tab/>
        <w:t xml:space="preserve">11097695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coding_region </w:t>
        <w:tab/>
        <w:t xml:space="preserve">11097607 </w:t>
        <w:tab/>
        <w:t xml:space="preserve">11097695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exon </w:t>
        <w:tab/>
        <w:t xml:space="preserve">11097439 </w:t>
        <w:tab/>
        <w:t xml:space="preserve">11097526 </w:t>
        <w:tab/>
        <w:t xml:space="preserve">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coding_region </w:t>
        <w:tab/>
        <w:t xml:space="preserve">11097439 </w:t>
        <w:tab/>
        <w:t xml:space="preserve">11097526 </w:t>
        <w:tab/>
        <w:t xml:space="preserve">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exon </w:t>
        <w:tab/>
        <w:t xml:space="preserve">11097116 </w:t>
        <w:tab/>
        <w:t xml:space="preserve">11097346 </w:t>
        <w:tab/>
        <w:t xml:space="preserve">2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coding_region </w:t>
        <w:tab/>
        <w:t xml:space="preserve">11097116 </w:t>
        <w:tab/>
        <w:t xml:space="preserve">11097346 </w:t>
        <w:tab/>
        <w:t xml:space="preserve">2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exon </w:t>
        <w:tab/>
        <w:t xml:space="preserve">11096930 </w:t>
        <w:tab/>
        <w:t xml:space="preserve">11097031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coding_region </w:t>
        <w:tab/>
        <w:t xml:space="preserve">11096930 </w:t>
        <w:tab/>
        <w:t xml:space="preserve">11097031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exon </w:t>
        <w:tab/>
        <w:t xml:space="preserve">11096184 </w:t>
        <w:tab/>
        <w:t xml:space="preserve">11096851 </w:t>
        <w:tab/>
        <w:t xml:space="preserve">6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190 </w:t>
        <w:tab/>
        <w:t xml:space="preserve">gene:2057764 </w:t>
        <w:tab/>
        <w:t xml:space="preserve">coding_region </w:t>
        <w:tab/>
        <w:t xml:space="preserve">11096184 </w:t>
        <w:tab/>
        <w:t xml:space="preserve">11096851 </w:t>
        <w:tab/>
        <w:t xml:space="preserve">6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410 </w:t>
        <w:tab/>
        <w:t xml:space="preserve">gene:2058283 </w:t>
        <w:tab/>
        <w:t xml:space="preserve">GENE </w:t>
        <w:tab/>
        <w:t xml:space="preserve">1532836 </w:t>
        <w:tab/>
        <w:t xml:space="preserve">1534163 </w:t>
        <w:tab/>
        <w:t xml:space="preserve">13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410 </w:t>
        <w:tab/>
        <w:t xml:space="preserve">gene:2058283 </w:t>
        <w:tab/>
        <w:t xml:space="preserve">ORF </w:t>
        <w:tab/>
        <w:t xml:space="preserve">1532964 </w:t>
        <w:tab/>
        <w:t xml:space="preserve">1534163 </w:t>
        <w:tab/>
        <w:t xml:space="preserve">1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410 </w:t>
        <w:tab/>
        <w:t xml:space="preserve">gene:2058283 </w:t>
        <w:tab/>
        <w:t xml:space="preserve">exon </w:t>
        <w:tab/>
        <w:t xml:space="preserve">1534030 </w:t>
        <w:tab/>
        <w:t xml:space="preserve">1534163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410 </w:t>
        <w:tab/>
        <w:t xml:space="preserve">gene:2058283 </w:t>
        <w:tab/>
        <w:t xml:space="preserve">coding_region </w:t>
        <w:tab/>
        <w:t xml:space="preserve">1534030 </w:t>
        <w:tab/>
        <w:t xml:space="preserve">1534163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410 </w:t>
        <w:tab/>
        <w:t xml:space="preserve">gene:2058283 </w:t>
        <w:tab/>
        <w:t xml:space="preserve">exon </w:t>
        <w:tab/>
        <w:t xml:space="preserve">1533127 </w:t>
        <w:tab/>
        <w:t xml:space="preserve">1533309 </w:t>
        <w:tab/>
        <w:t xml:space="preserve">1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410 </w:t>
        <w:tab/>
        <w:t xml:space="preserve">gene:2058283 </w:t>
        <w:tab/>
        <w:t xml:space="preserve">coding_region </w:t>
        <w:tab/>
        <w:t xml:space="preserve">1533127 </w:t>
        <w:tab/>
        <w:t xml:space="preserve">1533309 </w:t>
        <w:tab/>
        <w:t xml:space="preserve">1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410 </w:t>
        <w:tab/>
        <w:t xml:space="preserve">gene:2058283 </w:t>
        <w:tab/>
        <w:t xml:space="preserve">exon </w:t>
        <w:tab/>
        <w:t xml:space="preserve">1532836 </w:t>
        <w:tab/>
        <w:t xml:space="preserve">1533039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410 </w:t>
        <w:tab/>
        <w:t xml:space="preserve">gene:2058283 </w:t>
        <w:tab/>
        <w:t xml:space="preserve">coding_region </w:t>
        <w:tab/>
        <w:t xml:space="preserve">1532836 </w:t>
        <w:tab/>
        <w:t xml:space="preserve">1533039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3170 </w:t>
        <w:tab/>
        <w:t xml:space="preserve">gene:2058587 </w:t>
        <w:tab/>
        <w:t xml:space="preserve">GENE </w:t>
        <w:tab/>
        <w:t xml:space="preserve">9812564 </w:t>
        <w:tab/>
        <w:t xml:space="preserve">9815049 </w:t>
        <w:tab/>
        <w:t xml:space="preserve">24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3170 </w:t>
        <w:tab/>
        <w:t xml:space="preserve">gene:2058587 </w:t>
        <w:tab/>
        <w:t xml:space="preserve">ORF </w:t>
        <w:tab/>
        <w:t xml:space="preserve">9812672 </w:t>
        <w:tab/>
        <w:t xml:space="preserve">9815049 </w:t>
        <w:tab/>
        <w:t xml:space="preserve">23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3170 </w:t>
        <w:tab/>
        <w:t xml:space="preserve">gene:2058587 </w:t>
        <w:tab/>
        <w:t xml:space="preserve">exon </w:t>
        <w:tab/>
        <w:t xml:space="preserve">9814730 </w:t>
        <w:tab/>
        <w:t xml:space="preserve">9815049 </w:t>
        <w:tab/>
        <w:t xml:space="preserve">3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3170 </w:t>
        <w:tab/>
        <w:t xml:space="preserve">gene:2058587 </w:t>
        <w:tab/>
        <w:t xml:space="preserve">coding_region </w:t>
        <w:tab/>
        <w:t xml:space="preserve">9814730 </w:t>
        <w:tab/>
        <w:t xml:space="preserve">9815049 </w:t>
        <w:tab/>
        <w:t xml:space="preserve">3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3170 </w:t>
        <w:tab/>
        <w:t xml:space="preserve">gene:2058587 </w:t>
        <w:tab/>
        <w:t xml:space="preserve">exon </w:t>
        <w:tab/>
        <w:t xml:space="preserve">9814533 </w:t>
        <w:tab/>
        <w:t xml:space="preserve">9814634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3170 </w:t>
        <w:tab/>
        <w:t xml:space="preserve">gene:2058587 </w:t>
        <w:tab/>
        <w:t xml:space="preserve">coding_region </w:t>
        <w:tab/>
        <w:t xml:space="preserve">9814533 </w:t>
        <w:tab/>
        <w:t xml:space="preserve">9814634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3170 </w:t>
        <w:tab/>
        <w:t xml:space="preserve">gene:2058587 </w:t>
        <w:tab/>
        <w:t xml:space="preserve">exon </w:t>
        <w:tab/>
        <w:t xml:space="preserve">9812564 </w:t>
        <w:tab/>
        <w:t xml:space="preserve">9814037 </w:t>
        <w:tab/>
        <w:t xml:space="preserve">14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3170 </w:t>
        <w:tab/>
        <w:t xml:space="preserve">gene:2058587 </w:t>
        <w:tab/>
        <w:t xml:space="preserve">coding_region </w:t>
        <w:tab/>
        <w:t xml:space="preserve">9812564 </w:t>
        <w:tab/>
        <w:t xml:space="preserve">9814037 </w:t>
        <w:tab/>
        <w:t xml:space="preserve">14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620 </w:t>
        <w:tab/>
        <w:t xml:space="preserve">gene:2058973 </w:t>
        <w:tab/>
        <w:t xml:space="preserve">GENE </w:t>
        <w:tab/>
        <w:t xml:space="preserve">2080080 </w:t>
        <w:tab/>
        <w:t xml:space="preserve">2080780 </w:t>
        <w:tab/>
        <w:t xml:space="preserve">7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620 </w:t>
        <w:tab/>
        <w:t xml:space="preserve">gene:2058973 </w:t>
        <w:tab/>
        <w:t xml:space="preserve">exon </w:t>
        <w:tab/>
        <w:t xml:space="preserve">2080385 </w:t>
        <w:tab/>
        <w:t xml:space="preserve">2080780 </w:t>
        <w:tab/>
        <w:t xml:space="preserve">3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620 </w:t>
        <w:tab/>
        <w:t xml:space="preserve">gene:2058973 </w:t>
        <w:tab/>
        <w:t xml:space="preserve">coding_region </w:t>
        <w:tab/>
        <w:t xml:space="preserve">2080385 </w:t>
        <w:tab/>
        <w:t xml:space="preserve">2080780 </w:t>
        <w:tab/>
        <w:t xml:space="preserve">3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620 </w:t>
        <w:tab/>
        <w:t xml:space="preserve">gene:2058973 </w:t>
        <w:tab/>
        <w:t xml:space="preserve">ORF </w:t>
        <w:tab/>
        <w:t xml:space="preserve">2080198 </w:t>
        <w:tab/>
        <w:t xml:space="preserve">2080681 </w:t>
        <w:tab/>
        <w:t xml:space="preserve">4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620 </w:t>
        <w:tab/>
        <w:t xml:space="preserve">gene:2058973 </w:t>
        <w:tab/>
        <w:t xml:space="preserve">exon </w:t>
        <w:tab/>
        <w:t xml:space="preserve">2080080 </w:t>
        <w:tab/>
        <w:t xml:space="preserve">2080302 </w:t>
        <w:tab/>
        <w:t xml:space="preserve">2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5620 </w:t>
        <w:tab/>
        <w:t xml:space="preserve">gene:2058973 </w:t>
        <w:tab/>
        <w:t xml:space="preserve">coding_region </w:t>
        <w:tab/>
        <w:t xml:space="preserve">2080080 </w:t>
        <w:tab/>
        <w:t xml:space="preserve">2080302 </w:t>
        <w:tab/>
        <w:t xml:space="preserve">2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GENE </w:t>
        <w:tab/>
        <w:t xml:space="preserve">13940126 </w:t>
        <w:tab/>
        <w:t xml:space="preserve">13944291 </w:t>
        <w:tab/>
        <w:t xml:space="preserve">41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exon </w:t>
        <w:tab/>
        <w:t xml:space="preserve">13944132 </w:t>
        <w:tab/>
        <w:t xml:space="preserve">13944291 </w:t>
        <w:tab/>
        <w:t xml:space="preserve">1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coding_region </w:t>
        <w:tab/>
        <w:t xml:space="preserve">13944132 </w:t>
        <w:tab/>
        <w:t xml:space="preserve">13944291 </w:t>
        <w:tab/>
        <w:t xml:space="preserve">1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exon </w:t>
        <w:tab/>
        <w:t xml:space="preserve">13943552 </w:t>
        <w:tab/>
        <w:t xml:space="preserve">13943653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coding_region </w:t>
        <w:tab/>
        <w:t xml:space="preserve">13943552 </w:t>
        <w:tab/>
        <w:t xml:space="preserve">13943653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exon </w:t>
        <w:tab/>
        <w:t xml:space="preserve">13942854 </w:t>
        <w:tab/>
        <w:t xml:space="preserve">13942992 </w:t>
        <w:tab/>
        <w:t xml:space="preserve">1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coding_region </w:t>
        <w:tab/>
        <w:t xml:space="preserve">13942854 </w:t>
        <w:tab/>
        <w:t xml:space="preserve">13942992 </w:t>
        <w:tab/>
        <w:t xml:space="preserve">1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exon </w:t>
        <w:tab/>
        <w:t xml:space="preserve">13942436 </w:t>
        <w:tab/>
        <w:t xml:space="preserve">13942763 </w:t>
        <w:tab/>
        <w:t xml:space="preserve">3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coding_region </w:t>
        <w:tab/>
        <w:t xml:space="preserve">13942436 </w:t>
        <w:tab/>
        <w:t xml:space="preserve">13942763 </w:t>
        <w:tab/>
        <w:t xml:space="preserve">3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ORF </w:t>
        <w:tab/>
        <w:t xml:space="preserve">13940286 </w:t>
        <w:tab/>
        <w:t xml:space="preserve">13942624 </w:t>
        <w:tab/>
        <w:t xml:space="preserve">23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exon </w:t>
        <w:tab/>
        <w:t xml:space="preserve">13942204 </w:t>
        <w:tab/>
        <w:t xml:space="preserve">13942351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coding_region </w:t>
        <w:tab/>
        <w:t xml:space="preserve">13942204 </w:t>
        <w:tab/>
        <w:t xml:space="preserve">13942351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exon </w:t>
        <w:tab/>
        <w:t xml:space="preserve">13941103 </w:t>
        <w:tab/>
        <w:t xml:space="preserve">13942041 </w:t>
        <w:tab/>
        <w:t xml:space="preserve">9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coding_region </w:t>
        <w:tab/>
        <w:t xml:space="preserve">13941103 </w:t>
        <w:tab/>
        <w:t xml:space="preserve">13942041 </w:t>
        <w:tab/>
        <w:t xml:space="preserve">9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exon </w:t>
        <w:tab/>
        <w:t xml:space="preserve">13940776 </w:t>
        <w:tab/>
        <w:t xml:space="preserve">13941014 </w:t>
        <w:tab/>
        <w:t xml:space="preserve">2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coding_region </w:t>
        <w:tab/>
        <w:t xml:space="preserve">13940776 </w:t>
        <w:tab/>
        <w:t xml:space="preserve">13941014 </w:t>
        <w:tab/>
        <w:t xml:space="preserve">2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exon </w:t>
        <w:tab/>
        <w:t xml:space="preserve">13940609 </w:t>
        <w:tab/>
        <w:t xml:space="preserve">13940682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coding_region </w:t>
        <w:tab/>
        <w:t xml:space="preserve">13940609 </w:t>
        <w:tab/>
        <w:t xml:space="preserve">13940682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exon </w:t>
        <w:tab/>
        <w:t xml:space="preserve">13940409 </w:t>
        <w:tab/>
        <w:t xml:space="preserve">13940517 </w:t>
        <w:tab/>
        <w:t xml:space="preserve">1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coding_region </w:t>
        <w:tab/>
        <w:t xml:space="preserve">13940409 </w:t>
        <w:tab/>
        <w:t xml:space="preserve">13940517 </w:t>
        <w:tab/>
        <w:t xml:space="preserve">1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exon </w:t>
        <w:tab/>
        <w:t xml:space="preserve">13940126 </w:t>
        <w:tab/>
        <w:t xml:space="preserve">13940321 </w:t>
        <w:tab/>
        <w:t xml:space="preserve">1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70 </w:t>
        <w:tab/>
        <w:t xml:space="preserve">gene:2059400 </w:t>
        <w:tab/>
        <w:t xml:space="preserve">coding_region </w:t>
        <w:tab/>
        <w:t xml:space="preserve">13940126 </w:t>
        <w:tab/>
        <w:t xml:space="preserve">13940321 </w:t>
        <w:tab/>
        <w:t xml:space="preserve">1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280 </w:t>
        <w:tab/>
        <w:t xml:space="preserve">gene:2059766 </w:t>
        <w:tab/>
        <w:t xml:space="preserve">GENE </w:t>
        <w:tab/>
        <w:t xml:space="preserve">1479064 </w:t>
        <w:tab/>
        <w:t xml:space="preserve">1481084 </w:t>
        <w:tab/>
        <w:t xml:space="preserve">20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280 </w:t>
        <w:tab/>
        <w:t xml:space="preserve">gene:2059766 </w:t>
        <w:tab/>
        <w:t xml:space="preserve">exon </w:t>
        <w:tab/>
        <w:t xml:space="preserve">1479064 </w:t>
        <w:tab/>
        <w:t xml:space="preserve">1481084 </w:t>
        <w:tab/>
        <w:t xml:space="preserve">20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280 </w:t>
        <w:tab/>
        <w:t xml:space="preserve">gene:2059766 </w:t>
        <w:tab/>
        <w:t xml:space="preserve">coding_region </w:t>
        <w:tab/>
        <w:t xml:space="preserve">1479064 </w:t>
        <w:tab/>
        <w:t xml:space="preserve">1481084 </w:t>
        <w:tab/>
        <w:t xml:space="preserve">20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280 </w:t>
        <w:tab/>
        <w:t xml:space="preserve">gene:2059766 </w:t>
        <w:tab/>
        <w:t xml:space="preserve">ORF </w:t>
        <w:tab/>
        <w:t xml:space="preserve">1479272 </w:t>
        <w:tab/>
        <w:t xml:space="preserve">1480978 </w:t>
        <w:tab/>
        <w:t xml:space="preserve">17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170 </w:t>
        <w:tab/>
        <w:t xml:space="preserve">gene:2060409 </w:t>
        <w:tab/>
        <w:t xml:space="preserve">GENE </w:t>
        <w:tab/>
        <w:t xml:space="preserve">9375430 </w:t>
        <w:tab/>
        <w:t xml:space="preserve">9376358 </w:t>
        <w:tab/>
        <w:t xml:space="preserve">9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170 </w:t>
        <w:tab/>
        <w:t xml:space="preserve">gene:2060409 </w:t>
        <w:tab/>
        <w:t xml:space="preserve">exon </w:t>
        <w:tab/>
        <w:t xml:space="preserve">9376215 </w:t>
        <w:tab/>
        <w:t xml:space="preserve">9376358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170 </w:t>
        <w:tab/>
        <w:t xml:space="preserve">gene:2060409 </w:t>
        <w:tab/>
        <w:t xml:space="preserve">coding_region </w:t>
        <w:tab/>
        <w:t xml:space="preserve">9376215 </w:t>
        <w:tab/>
        <w:t xml:space="preserve">9376358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170 </w:t>
        <w:tab/>
        <w:t xml:space="preserve">gene:2060409 </w:t>
        <w:tab/>
        <w:t xml:space="preserve">ORF </w:t>
        <w:tab/>
        <w:t xml:space="preserve">9375557 </w:t>
        <w:tab/>
        <w:t xml:space="preserve">9376289 </w:t>
        <w:tab/>
        <w:t xml:space="preserve">7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170 </w:t>
        <w:tab/>
        <w:t xml:space="preserve">gene:2060409 </w:t>
        <w:tab/>
        <w:t xml:space="preserve">exon </w:t>
        <w:tab/>
        <w:t xml:space="preserve">9375430 </w:t>
        <w:tab/>
        <w:t xml:space="preserve">9376033 </w:t>
        <w:tab/>
        <w:t xml:space="preserve">6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170 </w:t>
        <w:tab/>
        <w:t xml:space="preserve">gene:2060409 </w:t>
        <w:tab/>
        <w:t xml:space="preserve">coding_region </w:t>
        <w:tab/>
        <w:t xml:space="preserve">9375430 </w:t>
        <w:tab/>
        <w:t xml:space="preserve">9376033 </w:t>
        <w:tab/>
        <w:t xml:space="preserve">6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40 </w:t>
        <w:tab/>
        <w:t xml:space="preserve">gene:2061264 </w:t>
        <w:tab/>
        <w:t xml:space="preserve">GENE </w:t>
        <w:tab/>
        <w:t xml:space="preserve">13347851 </w:t>
        <w:tab/>
        <w:t xml:space="preserve">13349513 </w:t>
        <w:tab/>
        <w:t xml:space="preserve">16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40 </w:t>
        <w:tab/>
        <w:t xml:space="preserve">gene:2061264 </w:t>
        <w:tab/>
        <w:t xml:space="preserve">ORF </w:t>
        <w:tab/>
        <w:t xml:space="preserve">13347851 </w:t>
        <w:tab/>
        <w:t xml:space="preserve">13349513 </w:t>
        <w:tab/>
        <w:t xml:space="preserve">16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40 </w:t>
        <w:tab/>
        <w:t xml:space="preserve">gene:2061264 </w:t>
        <w:tab/>
        <w:t xml:space="preserve">exon </w:t>
        <w:tab/>
        <w:t xml:space="preserve">13349401 </w:t>
        <w:tab/>
        <w:t xml:space="preserve">13349513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40 </w:t>
        <w:tab/>
        <w:t xml:space="preserve">gene:2061264 </w:t>
        <w:tab/>
        <w:t xml:space="preserve">coding_region </w:t>
        <w:tab/>
        <w:t xml:space="preserve">13349401 </w:t>
        <w:tab/>
        <w:t xml:space="preserve">13349513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40 </w:t>
        <w:tab/>
        <w:t xml:space="preserve">gene:2061264 </w:t>
        <w:tab/>
        <w:t xml:space="preserve">exon </w:t>
        <w:tab/>
        <w:t xml:space="preserve">13349062 </w:t>
        <w:tab/>
        <w:t xml:space="preserve">13349217 </w:t>
        <w:tab/>
        <w:t xml:space="preserve">1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40 </w:t>
        <w:tab/>
        <w:t xml:space="preserve">gene:2061264 </w:t>
        <w:tab/>
        <w:t xml:space="preserve">coding_region </w:t>
        <w:tab/>
        <w:t xml:space="preserve">13349062 </w:t>
        <w:tab/>
        <w:t xml:space="preserve">13349217 </w:t>
        <w:tab/>
        <w:t xml:space="preserve">1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40 </w:t>
        <w:tab/>
        <w:t xml:space="preserve">gene:2061264 </w:t>
        <w:tab/>
        <w:t xml:space="preserve">exon </w:t>
        <w:tab/>
        <w:t xml:space="preserve">13348844 </w:t>
        <w:tab/>
        <w:t xml:space="preserve">13348929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40 </w:t>
        <w:tab/>
        <w:t xml:space="preserve">gene:2061264 </w:t>
        <w:tab/>
        <w:t xml:space="preserve">coding_region </w:t>
        <w:tab/>
        <w:t xml:space="preserve">13348844 </w:t>
        <w:tab/>
        <w:t xml:space="preserve">13348929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40 </w:t>
        <w:tab/>
        <w:t xml:space="preserve">gene:2061264 </w:t>
        <w:tab/>
        <w:t xml:space="preserve">exon </w:t>
        <w:tab/>
        <w:t xml:space="preserve">13348361 </w:t>
        <w:tab/>
        <w:t xml:space="preserve">13348486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40 </w:t>
        <w:tab/>
        <w:t xml:space="preserve">gene:2061264 </w:t>
        <w:tab/>
        <w:t xml:space="preserve">coding_region </w:t>
        <w:tab/>
        <w:t xml:space="preserve">13348361 </w:t>
        <w:tab/>
        <w:t xml:space="preserve">13348486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40 </w:t>
        <w:tab/>
        <w:t xml:space="preserve">gene:2061264 </w:t>
        <w:tab/>
        <w:t xml:space="preserve">exon </w:t>
        <w:tab/>
        <w:t xml:space="preserve">13348100 </w:t>
        <w:tab/>
        <w:t xml:space="preserve">13348227 </w:t>
        <w:tab/>
        <w:t xml:space="preserve">1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40 </w:t>
        <w:tab/>
        <w:t xml:space="preserve">gene:2061264 </w:t>
        <w:tab/>
        <w:t xml:space="preserve">coding_region </w:t>
        <w:tab/>
        <w:t xml:space="preserve">13348100 </w:t>
        <w:tab/>
        <w:t xml:space="preserve">13348227 </w:t>
        <w:tab/>
        <w:t xml:space="preserve">1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40 </w:t>
        <w:tab/>
        <w:t xml:space="preserve">gene:2061264 </w:t>
        <w:tab/>
        <w:t xml:space="preserve">exon </w:t>
        <w:tab/>
        <w:t xml:space="preserve">13347851 </w:t>
        <w:tab/>
        <w:t xml:space="preserve">13347994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40 </w:t>
        <w:tab/>
        <w:t xml:space="preserve">gene:2061264 </w:t>
        <w:tab/>
        <w:t xml:space="preserve">coding_region </w:t>
        <w:tab/>
        <w:t xml:space="preserve">13347851 </w:t>
        <w:tab/>
        <w:t xml:space="preserve">13347994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10 </w:t>
        <w:tab/>
        <w:t xml:space="preserve">gene:2061299 </w:t>
        <w:tab/>
        <w:t xml:space="preserve">GENE </w:t>
        <w:tab/>
        <w:t xml:space="preserve">13340731 </w:t>
        <w:tab/>
        <w:t xml:space="preserve">13341361 </w:t>
        <w:tab/>
        <w:t xml:space="preserve">6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10 </w:t>
        <w:tab/>
        <w:t xml:space="preserve">gene:2061299 </w:t>
        <w:tab/>
        <w:t xml:space="preserve">ORF </w:t>
        <w:tab/>
        <w:t xml:space="preserve">13340762 </w:t>
        <w:tab/>
        <w:t xml:space="preserve">13341361 </w:t>
        <w:tab/>
        <w:t xml:space="preserve">6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10 </w:t>
        <w:tab/>
        <w:t xml:space="preserve">gene:2061299 </w:t>
        <w:tab/>
        <w:t xml:space="preserve">exon </w:t>
        <w:tab/>
        <w:t xml:space="preserve">13340731 </w:t>
        <w:tab/>
        <w:t xml:space="preserve">13341361 </w:t>
        <w:tab/>
        <w:t xml:space="preserve">6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10 </w:t>
        <w:tab/>
        <w:t xml:space="preserve">gene:2061299 </w:t>
        <w:tab/>
        <w:t xml:space="preserve">coding_region </w:t>
        <w:tab/>
        <w:t xml:space="preserve">13340731 </w:t>
        <w:tab/>
        <w:t xml:space="preserve">13341361 </w:t>
        <w:tab/>
        <w:t xml:space="preserve">6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GENE </w:t>
        <w:tab/>
        <w:t xml:space="preserve">14608992 </w:t>
        <w:tab/>
        <w:t xml:space="preserve">14612335 </w:t>
        <w:tab/>
        <w:t xml:space="preserve">33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ORF </w:t>
        <w:tab/>
        <w:t xml:space="preserve">14608992 </w:t>
        <w:tab/>
        <w:t xml:space="preserve">14612335 </w:t>
        <w:tab/>
        <w:t xml:space="preserve">33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exon </w:t>
        <w:tab/>
        <w:t xml:space="preserve">14612207 </w:t>
        <w:tab/>
        <w:t xml:space="preserve">14612335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coding_region </w:t>
        <w:tab/>
        <w:t xml:space="preserve">14612207 </w:t>
        <w:tab/>
        <w:t xml:space="preserve">14612335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exon </w:t>
        <w:tab/>
        <w:t xml:space="preserve">14611996 </w:t>
        <w:tab/>
        <w:t xml:space="preserve">14612085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coding_region </w:t>
        <w:tab/>
        <w:t xml:space="preserve">14611996 </w:t>
        <w:tab/>
        <w:t xml:space="preserve">14612085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exon </w:t>
        <w:tab/>
        <w:t xml:space="preserve">14611832 </w:t>
        <w:tab/>
        <w:t xml:space="preserve">14611903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coding_region </w:t>
        <w:tab/>
        <w:t xml:space="preserve">14611832 </w:t>
        <w:tab/>
        <w:t xml:space="preserve">14611903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exon </w:t>
        <w:tab/>
        <w:t xml:space="preserve">14611656 </w:t>
        <w:tab/>
        <w:t xml:space="preserve">14611727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coding_region </w:t>
        <w:tab/>
        <w:t xml:space="preserve">14611656 </w:t>
        <w:tab/>
        <w:t xml:space="preserve">14611727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exon </w:t>
        <w:tab/>
        <w:t xml:space="preserve">14611333 </w:t>
        <w:tab/>
        <w:t xml:space="preserve">14611569 </w:t>
        <w:tab/>
        <w:t xml:space="preserve">2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coding_region </w:t>
        <w:tab/>
        <w:t xml:space="preserve">14611333 </w:t>
        <w:tab/>
        <w:t xml:space="preserve">14611569 </w:t>
        <w:tab/>
        <w:t xml:space="preserve">2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exon </w:t>
        <w:tab/>
        <w:t xml:space="preserve">14611095 </w:t>
        <w:tab/>
        <w:t xml:space="preserve">14611241 </w:t>
        <w:tab/>
        <w:t xml:space="preserve">1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coding_region </w:t>
        <w:tab/>
        <w:t xml:space="preserve">14611095 </w:t>
        <w:tab/>
        <w:t xml:space="preserve">14611241 </w:t>
        <w:tab/>
        <w:t xml:space="preserve">1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exon </w:t>
        <w:tab/>
        <w:t xml:space="preserve">14610939 </w:t>
        <w:tab/>
        <w:t xml:space="preserve">14611043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coding_region </w:t>
        <w:tab/>
        <w:t xml:space="preserve">14610939 </w:t>
        <w:tab/>
        <w:t xml:space="preserve">14611043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exon </w:t>
        <w:tab/>
        <w:t xml:space="preserve">14610696 </w:t>
        <w:tab/>
        <w:t xml:space="preserve">14610821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coding_region </w:t>
        <w:tab/>
        <w:t xml:space="preserve">14610696 </w:t>
        <w:tab/>
        <w:t xml:space="preserve">14610821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exon </w:t>
        <w:tab/>
        <w:t xml:space="preserve">14610519 </w:t>
        <w:tab/>
        <w:t xml:space="preserve">14610587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coding_region </w:t>
        <w:tab/>
        <w:t xml:space="preserve">14610519 </w:t>
        <w:tab/>
        <w:t xml:space="preserve">14610587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exon </w:t>
        <w:tab/>
        <w:t xml:space="preserve">14610286 </w:t>
        <w:tab/>
        <w:t xml:space="preserve">14610407 </w:t>
        <w:tab/>
        <w:t xml:space="preserve">1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coding_region </w:t>
        <w:tab/>
        <w:t xml:space="preserve">14610286 </w:t>
        <w:tab/>
        <w:t xml:space="preserve">14610407 </w:t>
        <w:tab/>
        <w:t xml:space="preserve">1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exon </w:t>
        <w:tab/>
        <w:t xml:space="preserve">14609916 </w:t>
        <w:tab/>
        <w:t xml:space="preserve">14610003 </w:t>
        <w:tab/>
        <w:t xml:space="preserve">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coding_region </w:t>
        <w:tab/>
        <w:t xml:space="preserve">14609916 </w:t>
        <w:tab/>
        <w:t xml:space="preserve">14610003 </w:t>
        <w:tab/>
        <w:t xml:space="preserve">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exon </w:t>
        <w:tab/>
        <w:t xml:space="preserve">14609621 </w:t>
        <w:tab/>
        <w:t xml:space="preserve">14609734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coding_region </w:t>
        <w:tab/>
        <w:t xml:space="preserve">14609621 </w:t>
        <w:tab/>
        <w:t xml:space="preserve">14609734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exon </w:t>
        <w:tab/>
        <w:t xml:space="preserve">14609343 </w:t>
        <w:tab/>
        <w:t xml:space="preserve">14609527 </w:t>
        <w:tab/>
        <w:t xml:space="preserve">1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coding_region </w:t>
        <w:tab/>
        <w:t xml:space="preserve">14609343 </w:t>
        <w:tab/>
        <w:t xml:space="preserve">14609527 </w:t>
        <w:tab/>
        <w:t xml:space="preserve">1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exon </w:t>
        <w:tab/>
        <w:t xml:space="preserve">14608992 </w:t>
        <w:tab/>
        <w:t xml:space="preserve">14609244 </w:t>
        <w:tab/>
        <w:t xml:space="preserve">2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4750 </w:t>
        <w:tab/>
        <w:t xml:space="preserve">gene:2061573 </w:t>
        <w:tab/>
        <w:t xml:space="preserve">coding_region </w:t>
        <w:tab/>
        <w:t xml:space="preserve">14608992 </w:t>
        <w:tab/>
        <w:t xml:space="preserve">14609244 </w:t>
        <w:tab/>
        <w:t xml:space="preserve">2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130 </w:t>
        <w:tab/>
        <w:t xml:space="preserve">gene:2061653 </w:t>
        <w:tab/>
        <w:t xml:space="preserve">GENE </w:t>
        <w:tab/>
        <w:t xml:space="preserve">8639008 </w:t>
        <w:tab/>
        <w:t xml:space="preserve">8640968 </w:t>
        <w:tab/>
        <w:t xml:space="preserve">19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130 </w:t>
        <w:tab/>
        <w:t xml:space="preserve">gene:2061653 </w:t>
        <w:tab/>
        <w:t xml:space="preserve">exon </w:t>
        <w:tab/>
        <w:t xml:space="preserve">8640654 </w:t>
        <w:tab/>
        <w:t xml:space="preserve">8640968 </w:t>
        <w:tab/>
        <w:t xml:space="preserve">3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130 </w:t>
        <w:tab/>
        <w:t xml:space="preserve">gene:2061653 </w:t>
        <w:tab/>
        <w:t xml:space="preserve">coding_region </w:t>
        <w:tab/>
        <w:t xml:space="preserve">8640654 </w:t>
        <w:tab/>
        <w:t xml:space="preserve">8640968 </w:t>
        <w:tab/>
        <w:t xml:space="preserve">3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130 </w:t>
        <w:tab/>
        <w:t xml:space="preserve">gene:2061653 </w:t>
        <w:tab/>
        <w:t xml:space="preserve">ORF </w:t>
        <w:tab/>
        <w:t xml:space="preserve">8639162 </w:t>
        <w:tab/>
        <w:t xml:space="preserve">8640782 </w:t>
        <w:tab/>
        <w:t xml:space="preserve">16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130 </w:t>
        <w:tab/>
        <w:t xml:space="preserve">gene:2061653 </w:t>
        <w:tab/>
        <w:t xml:space="preserve">exon </w:t>
        <w:tab/>
        <w:t xml:space="preserve">8640253 </w:t>
        <w:tab/>
        <w:t xml:space="preserve">8640305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130 </w:t>
        <w:tab/>
        <w:t xml:space="preserve">gene:2061653 </w:t>
        <w:tab/>
        <w:t xml:space="preserve">coding_region </w:t>
        <w:tab/>
        <w:t xml:space="preserve">8640253 </w:t>
        <w:tab/>
        <w:t xml:space="preserve">8640305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130 </w:t>
        <w:tab/>
        <w:t xml:space="preserve">gene:2061653 </w:t>
        <w:tab/>
        <w:t xml:space="preserve">exon </w:t>
        <w:tab/>
        <w:t xml:space="preserve">8640067 </w:t>
        <w:tab/>
        <w:t xml:space="preserve">8640176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130 </w:t>
        <w:tab/>
        <w:t xml:space="preserve">gene:2061653 </w:t>
        <w:tab/>
        <w:t xml:space="preserve">coding_region </w:t>
        <w:tab/>
        <w:t xml:space="preserve">8640067 </w:t>
        <w:tab/>
        <w:t xml:space="preserve">8640176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130 </w:t>
        <w:tab/>
        <w:t xml:space="preserve">gene:2061653 </w:t>
        <w:tab/>
        <w:t xml:space="preserve">exon </w:t>
        <w:tab/>
        <w:t xml:space="preserve">8639817 </w:t>
        <w:tab/>
        <w:t xml:space="preserve">8639984 </w:t>
        <w:tab/>
        <w:t xml:space="preserve">1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130 </w:t>
        <w:tab/>
        <w:t xml:space="preserve">gene:2061653 </w:t>
        <w:tab/>
        <w:t xml:space="preserve">coding_region </w:t>
        <w:tab/>
        <w:t xml:space="preserve">8639817 </w:t>
        <w:tab/>
        <w:t xml:space="preserve">8639984 </w:t>
        <w:tab/>
        <w:t xml:space="preserve">1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130 </w:t>
        <w:tab/>
        <w:t xml:space="preserve">gene:2061653 </w:t>
        <w:tab/>
        <w:t xml:space="preserve">exon </w:t>
        <w:tab/>
        <w:t xml:space="preserve">8639630 </w:t>
        <w:tab/>
        <w:t xml:space="preserve">8639727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130 </w:t>
        <w:tab/>
        <w:t xml:space="preserve">gene:2061653 </w:t>
        <w:tab/>
        <w:t xml:space="preserve">coding_region </w:t>
        <w:tab/>
        <w:t xml:space="preserve">8639630 </w:t>
        <w:tab/>
        <w:t xml:space="preserve">8639727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130 </w:t>
        <w:tab/>
        <w:t xml:space="preserve">gene:2061653 </w:t>
        <w:tab/>
        <w:t xml:space="preserve">exon </w:t>
        <w:tab/>
        <w:t xml:space="preserve">8639362 </w:t>
        <w:tab/>
        <w:t xml:space="preserve">8639488 </w:t>
        <w:tab/>
        <w:t xml:space="preserve">1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130 </w:t>
        <w:tab/>
        <w:t xml:space="preserve">gene:2061653 </w:t>
        <w:tab/>
        <w:t xml:space="preserve">coding_region </w:t>
        <w:tab/>
        <w:t xml:space="preserve">8639362 </w:t>
        <w:tab/>
        <w:t xml:space="preserve">8639488 </w:t>
        <w:tab/>
        <w:t xml:space="preserve">1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130 </w:t>
        <w:tab/>
        <w:t xml:space="preserve">gene:2061653 </w:t>
        <w:tab/>
        <w:t xml:space="preserve">exon </w:t>
        <w:tab/>
        <w:t xml:space="preserve">8639008 </w:t>
        <w:tab/>
        <w:t xml:space="preserve">8639247 </w:t>
        <w:tab/>
        <w:t xml:space="preserve">2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130 </w:t>
        <w:tab/>
        <w:t xml:space="preserve">gene:2061653 </w:t>
        <w:tab/>
        <w:t xml:space="preserve">coding_region </w:t>
        <w:tab/>
        <w:t xml:space="preserve">8639008 </w:t>
        <w:tab/>
        <w:t xml:space="preserve">8639247 </w:t>
        <w:tab/>
        <w:t xml:space="preserve">2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120 </w:t>
        <w:tab/>
        <w:t xml:space="preserve">gene:2061804 </w:t>
        <w:tab/>
        <w:t xml:space="preserve">GENE </w:t>
        <w:tab/>
        <w:t xml:space="preserve">15542657 </w:t>
        <w:tab/>
        <w:t xml:space="preserve">15543505 </w:t>
        <w:tab/>
        <w:t xml:space="preserve">8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120 </w:t>
        <w:tab/>
        <w:t xml:space="preserve">gene:2061804 </w:t>
        <w:tab/>
        <w:t xml:space="preserve">exon </w:t>
        <w:tab/>
        <w:t xml:space="preserve">15543333 </w:t>
        <w:tab/>
        <w:t xml:space="preserve">15543505 </w:t>
        <w:tab/>
        <w:t xml:space="preserve">1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120 </w:t>
        <w:tab/>
        <w:t xml:space="preserve">gene:2061804 </w:t>
        <w:tab/>
        <w:t xml:space="preserve">coding_region </w:t>
        <w:tab/>
        <w:t xml:space="preserve">15543333 </w:t>
        <w:tab/>
        <w:t xml:space="preserve">15543505 </w:t>
        <w:tab/>
        <w:t xml:space="preserve">1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120 </w:t>
        <w:tab/>
        <w:t xml:space="preserve">gene:2061804 </w:t>
        <w:tab/>
        <w:t xml:space="preserve">ORF </w:t>
        <w:tab/>
        <w:t xml:space="preserve">15542794 </w:t>
        <w:tab/>
        <w:t xml:space="preserve">15543359 </w:t>
        <w:tab/>
        <w:t xml:space="preserve">5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120 </w:t>
        <w:tab/>
        <w:t xml:space="preserve">gene:2061804 </w:t>
        <w:tab/>
        <w:t xml:space="preserve">exon </w:t>
        <w:tab/>
        <w:t xml:space="preserve">15542657 </w:t>
        <w:tab/>
        <w:t xml:space="preserve">15542997 </w:t>
        <w:tab/>
        <w:t xml:space="preserve">3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120 </w:t>
        <w:tab/>
        <w:t xml:space="preserve">gene:2061804 </w:t>
        <w:tab/>
        <w:t xml:space="preserve">coding_region </w:t>
        <w:tab/>
        <w:t xml:space="preserve">15542657 </w:t>
        <w:tab/>
        <w:t xml:space="preserve">15542997 </w:t>
        <w:tab/>
        <w:t xml:space="preserve">3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70 </w:t>
        <w:tab/>
        <w:t xml:space="preserve">gene:2061827 </w:t>
        <w:tab/>
        <w:t xml:space="preserve">GENE </w:t>
        <w:tab/>
        <w:t xml:space="preserve">16850922 </w:t>
        <w:tab/>
        <w:t xml:space="preserve">16852158 </w:t>
        <w:tab/>
        <w:t xml:space="preserve">12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70 </w:t>
        <w:tab/>
        <w:t xml:space="preserve">gene:2061827 </w:t>
        <w:tab/>
        <w:t xml:space="preserve">exon </w:t>
        <w:tab/>
        <w:t xml:space="preserve">16852076 </w:t>
        <w:tab/>
        <w:t xml:space="preserve">16852158 </w:t>
        <w:tab/>
        <w:t xml:space="preserve">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70 </w:t>
        <w:tab/>
        <w:t xml:space="preserve">gene:2061827 </w:t>
        <w:tab/>
        <w:t xml:space="preserve">coding_region </w:t>
        <w:tab/>
        <w:t xml:space="preserve">16852076 </w:t>
        <w:tab/>
        <w:t xml:space="preserve">16852158 </w:t>
        <w:tab/>
        <w:t xml:space="preserve">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70 </w:t>
        <w:tab/>
        <w:t xml:space="preserve">gene:2061827 </w:t>
        <w:tab/>
        <w:t xml:space="preserve">ORF </w:t>
        <w:tab/>
        <w:t xml:space="preserve">16850973 </w:t>
        <w:tab/>
        <w:t xml:space="preserve">16852089 </w:t>
        <w:tab/>
        <w:t xml:space="preserve">1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70 </w:t>
        <w:tab/>
        <w:t xml:space="preserve">gene:2061827 </w:t>
        <w:tab/>
        <w:t xml:space="preserve">exon </w:t>
        <w:tab/>
        <w:t xml:space="preserve">16851659 </w:t>
        <w:tab/>
        <w:t xml:space="preserve">16851917 </w:t>
        <w:tab/>
        <w:t xml:space="preserve">2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70 </w:t>
        <w:tab/>
        <w:t xml:space="preserve">gene:2061827 </w:t>
        <w:tab/>
        <w:t xml:space="preserve">coding_region </w:t>
        <w:tab/>
        <w:t xml:space="preserve">16851659 </w:t>
        <w:tab/>
        <w:t xml:space="preserve">16851917 </w:t>
        <w:tab/>
        <w:t xml:space="preserve">2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70 </w:t>
        <w:tab/>
        <w:t xml:space="preserve">gene:2061827 </w:t>
        <w:tab/>
        <w:t xml:space="preserve">exon </w:t>
        <w:tab/>
        <w:t xml:space="preserve">16850922 </w:t>
        <w:tab/>
        <w:t xml:space="preserve">16851374 </w:t>
        <w:tab/>
        <w:t xml:space="preserve">4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70 </w:t>
        <w:tab/>
        <w:t xml:space="preserve">gene:2061827 </w:t>
        <w:tab/>
        <w:t xml:space="preserve">coding_region </w:t>
        <w:tab/>
        <w:t xml:space="preserve">16850922 </w:t>
        <w:tab/>
        <w:t xml:space="preserve">16851374 </w:t>
        <w:tab/>
        <w:t xml:space="preserve">4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710 </w:t>
        <w:tab/>
        <w:t xml:space="preserve">gene:2064188 </w:t>
        <w:tab/>
        <w:t xml:space="preserve">GENE </w:t>
        <w:tab/>
        <w:t xml:space="preserve">16132916 </w:t>
        <w:tab/>
        <w:t xml:space="preserve">16135717 </w:t>
        <w:tab/>
        <w:t xml:space="preserve">28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710 </w:t>
        <w:tab/>
        <w:t xml:space="preserve">gene:2064188 </w:t>
        <w:tab/>
        <w:t xml:space="preserve">exon </w:t>
        <w:tab/>
        <w:t xml:space="preserve">16135663 </w:t>
        <w:tab/>
        <w:t xml:space="preserve">16135717 </w:t>
        <w:tab/>
        <w:t xml:space="preserve">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710 </w:t>
        <w:tab/>
        <w:t xml:space="preserve">gene:2064188 </w:t>
        <w:tab/>
        <w:t xml:space="preserve">coding_region </w:t>
        <w:tab/>
        <w:t xml:space="preserve">16135663 </w:t>
        <w:tab/>
        <w:t xml:space="preserve">16135717 </w:t>
        <w:tab/>
        <w:t xml:space="preserve">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710 </w:t>
        <w:tab/>
        <w:t xml:space="preserve">gene:2064188 </w:t>
        <w:tab/>
        <w:t xml:space="preserve">exon </w:t>
        <w:tab/>
        <w:t xml:space="preserve">16135205 </w:t>
        <w:tab/>
        <w:t xml:space="preserve">16135367 </w:t>
        <w:tab/>
        <w:t xml:space="preserve">1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710 </w:t>
        <w:tab/>
        <w:t xml:space="preserve">gene:2064188 </w:t>
        <w:tab/>
        <w:t xml:space="preserve">coding_region </w:t>
        <w:tab/>
        <w:t xml:space="preserve">16135205 </w:t>
        <w:tab/>
        <w:t xml:space="preserve">16135367 </w:t>
        <w:tab/>
        <w:t xml:space="preserve">1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710 </w:t>
        <w:tab/>
        <w:t xml:space="preserve">gene:2064188 </w:t>
        <w:tab/>
        <w:t xml:space="preserve">ORF </w:t>
        <w:tab/>
        <w:t xml:space="preserve">16133061 </w:t>
        <w:tab/>
        <w:t xml:space="preserve">16135308 </w:t>
        <w:tab/>
        <w:t xml:space="preserve">22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710 </w:t>
        <w:tab/>
        <w:t xml:space="preserve">gene:2064188 </w:t>
        <w:tab/>
        <w:t xml:space="preserve">exon </w:t>
        <w:tab/>
        <w:t xml:space="preserve">16134659 </w:t>
        <w:tab/>
        <w:t xml:space="preserve">16134778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710 </w:t>
        <w:tab/>
        <w:t xml:space="preserve">gene:2064188 </w:t>
        <w:tab/>
        <w:t xml:space="preserve">coding_region </w:t>
        <w:tab/>
        <w:t xml:space="preserve">16134659 </w:t>
        <w:tab/>
        <w:t xml:space="preserve">16134778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710 </w:t>
        <w:tab/>
        <w:t xml:space="preserve">gene:2064188 </w:t>
        <w:tab/>
        <w:t xml:space="preserve">exon </w:t>
        <w:tab/>
        <w:t xml:space="preserve">16133703 </w:t>
        <w:tab/>
        <w:t xml:space="preserve">16133817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710 </w:t>
        <w:tab/>
        <w:t xml:space="preserve">gene:2064188 </w:t>
        <w:tab/>
        <w:t xml:space="preserve">coding_region </w:t>
        <w:tab/>
        <w:t xml:space="preserve">16133703 </w:t>
        <w:tab/>
        <w:t xml:space="preserve">16133817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710 </w:t>
        <w:tab/>
        <w:t xml:space="preserve">gene:2064188 </w:t>
        <w:tab/>
        <w:t xml:space="preserve">exon </w:t>
        <w:tab/>
        <w:t xml:space="preserve">16133354 </w:t>
        <w:tab/>
        <w:t xml:space="preserve">16133447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710 </w:t>
        <w:tab/>
        <w:t xml:space="preserve">gene:2064188 </w:t>
        <w:tab/>
        <w:t xml:space="preserve">coding_region </w:t>
        <w:tab/>
        <w:t xml:space="preserve">16133354 </w:t>
        <w:tab/>
        <w:t xml:space="preserve">16133447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710 </w:t>
        <w:tab/>
        <w:t xml:space="preserve">gene:2064188 </w:t>
        <w:tab/>
        <w:t xml:space="preserve">exon </w:t>
        <w:tab/>
        <w:t xml:space="preserve">16132916 </w:t>
        <w:tab/>
        <w:t xml:space="preserve">16133272 </w:t>
        <w:tab/>
        <w:t xml:space="preserve">3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8710 </w:t>
        <w:tab/>
        <w:t xml:space="preserve">gene:2064188 </w:t>
        <w:tab/>
        <w:t xml:space="preserve">coding_region </w:t>
        <w:tab/>
        <w:t xml:space="preserve">16132916 </w:t>
        <w:tab/>
        <w:t xml:space="preserve">16133272 </w:t>
        <w:tab/>
        <w:t xml:space="preserve">3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10 </w:t>
        <w:tab/>
        <w:t xml:space="preserve">gene:2064371 </w:t>
        <w:tab/>
        <w:t xml:space="preserve">GENE </w:t>
        <w:tab/>
        <w:t xml:space="preserve">12950186 </w:t>
        <w:tab/>
        <w:t xml:space="preserve">12952709 </w:t>
        <w:tab/>
        <w:t xml:space="preserve">25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10 </w:t>
        <w:tab/>
        <w:t xml:space="preserve">gene:2064371 </w:t>
        <w:tab/>
        <w:t xml:space="preserve">ORF </w:t>
        <w:tab/>
        <w:t xml:space="preserve">12951462 </w:t>
        <w:tab/>
        <w:t xml:space="preserve">12952709 </w:t>
        <w:tab/>
        <w:t xml:space="preserve">12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10 </w:t>
        <w:tab/>
        <w:t xml:space="preserve">gene:2064371 </w:t>
        <w:tab/>
        <w:t xml:space="preserve">exon </w:t>
        <w:tab/>
        <w:t xml:space="preserve">12951005 </w:t>
        <w:tab/>
        <w:t xml:space="preserve">12952709 </w:t>
        <w:tab/>
        <w:t xml:space="preserve">17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10 </w:t>
        <w:tab/>
        <w:t xml:space="preserve">gene:2064371 </w:t>
        <w:tab/>
        <w:t xml:space="preserve">coding_region </w:t>
        <w:tab/>
        <w:t xml:space="preserve">12951005 </w:t>
        <w:tab/>
        <w:t xml:space="preserve">12952709 </w:t>
        <w:tab/>
        <w:t xml:space="preserve">17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10 </w:t>
        <w:tab/>
        <w:t xml:space="preserve">gene:2064371 </w:t>
        <w:tab/>
        <w:t xml:space="preserve">exon </w:t>
        <w:tab/>
        <w:t xml:space="preserve">12950186 </w:t>
        <w:tab/>
        <w:t xml:space="preserve">12950401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10 </w:t>
        <w:tab/>
        <w:t xml:space="preserve">gene:2064371 </w:t>
        <w:tab/>
        <w:t xml:space="preserve">coding_region </w:t>
        <w:tab/>
        <w:t xml:space="preserve">12950186 </w:t>
        <w:tab/>
        <w:t xml:space="preserve">12950401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GENE </w:t>
        <w:tab/>
        <w:t xml:space="preserve">17497656 </w:t>
        <w:tab/>
        <w:t xml:space="preserve">17499709 </w:t>
        <w:tab/>
        <w:t xml:space="preserve">20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exon </w:t>
        <w:tab/>
        <w:t xml:space="preserve">17499372 </w:t>
        <w:tab/>
        <w:t xml:space="preserve">17499709 </w:t>
        <w:tab/>
        <w:t xml:space="preserve">3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coding_region </w:t>
        <w:tab/>
        <w:t xml:space="preserve">17499372 </w:t>
        <w:tab/>
        <w:t xml:space="preserve">17499709 </w:t>
        <w:tab/>
        <w:t xml:space="preserve">3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ORF </w:t>
        <w:tab/>
        <w:t xml:space="preserve">17498211 </w:t>
        <w:tab/>
        <w:t xml:space="preserve">17499608 </w:t>
        <w:tab/>
        <w:t xml:space="preserve">13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exon </w:t>
        <w:tab/>
        <w:t xml:space="preserve">17499151 </w:t>
        <w:tab/>
        <w:t xml:space="preserve">17499282 </w:t>
        <w:tab/>
        <w:t xml:space="preserve">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coding_region </w:t>
        <w:tab/>
        <w:t xml:space="preserve">17499151 </w:t>
        <w:tab/>
        <w:t xml:space="preserve">17499282 </w:t>
        <w:tab/>
        <w:t xml:space="preserve">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exon </w:t>
        <w:tab/>
        <w:t xml:space="preserve">17498989 </w:t>
        <w:tab/>
        <w:t xml:space="preserve">17499065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coding_region </w:t>
        <w:tab/>
        <w:t xml:space="preserve">17498989 </w:t>
        <w:tab/>
        <w:t xml:space="preserve">17499065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exon </w:t>
        <w:tab/>
        <w:t xml:space="preserve">17498750 </w:t>
        <w:tab/>
        <w:t xml:space="preserve">17498885 </w:t>
        <w:tab/>
        <w:t xml:space="preserve">1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coding_region </w:t>
        <w:tab/>
        <w:t xml:space="preserve">17498750 </w:t>
        <w:tab/>
        <w:t xml:space="preserve">17498885 </w:t>
        <w:tab/>
        <w:t xml:space="preserve">1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exon </w:t>
        <w:tab/>
        <w:t xml:space="preserve">17498529 </w:t>
        <w:tab/>
        <w:t xml:space="preserve">17498669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coding_region </w:t>
        <w:tab/>
        <w:t xml:space="preserve">17498529 </w:t>
        <w:tab/>
        <w:t xml:space="preserve">17498669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exon </w:t>
        <w:tab/>
        <w:t xml:space="preserve">17498373 </w:t>
        <w:tab/>
        <w:t xml:space="preserve">17498431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coding_region </w:t>
        <w:tab/>
        <w:t xml:space="preserve">17498373 </w:t>
        <w:tab/>
        <w:t xml:space="preserve">17498431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exon </w:t>
        <w:tab/>
        <w:t xml:space="preserve">17498205 </w:t>
        <w:tab/>
        <w:t xml:space="preserve">17498271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coding_region </w:t>
        <w:tab/>
        <w:t xml:space="preserve">17498205 </w:t>
        <w:tab/>
        <w:t xml:space="preserve">17498271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exon </w:t>
        <w:tab/>
        <w:t xml:space="preserve">17497656 </w:t>
        <w:tab/>
        <w:t xml:space="preserve">17498040 </w:t>
        <w:tab/>
        <w:t xml:space="preserve">3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70 </w:t>
        <w:tab/>
        <w:t xml:space="preserve">gene:2064631 </w:t>
        <w:tab/>
        <w:t xml:space="preserve">coding_region </w:t>
        <w:tab/>
        <w:t xml:space="preserve">17497656 </w:t>
        <w:tab/>
        <w:t xml:space="preserve">17498040 </w:t>
        <w:tab/>
        <w:t xml:space="preserve">3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800 </w:t>
        <w:tab/>
        <w:t xml:space="preserve">gene:2064838 </w:t>
        <w:tab/>
        <w:t xml:space="preserve">GENE </w:t>
        <w:tab/>
        <w:t xml:space="preserve">16973196 </w:t>
        <w:tab/>
        <w:t xml:space="preserve">16975312 </w:t>
        <w:tab/>
        <w:t xml:space="preserve">2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800 </w:t>
        <w:tab/>
        <w:t xml:space="preserve">gene:2064838 </w:t>
        <w:tab/>
        <w:t xml:space="preserve">ORF </w:t>
        <w:tab/>
        <w:t xml:space="preserve">16973196 </w:t>
        <w:tab/>
        <w:t xml:space="preserve">16975312 </w:t>
        <w:tab/>
        <w:t xml:space="preserve">2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800 </w:t>
        <w:tab/>
        <w:t xml:space="preserve">gene:2064838 </w:t>
        <w:tab/>
        <w:t xml:space="preserve">exon </w:t>
        <w:tab/>
        <w:t xml:space="preserve">16974719 </w:t>
        <w:tab/>
        <w:t xml:space="preserve">16975312 </w:t>
        <w:tab/>
        <w:t xml:space="preserve">5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800 </w:t>
        <w:tab/>
        <w:t xml:space="preserve">gene:2064838 </w:t>
        <w:tab/>
        <w:t xml:space="preserve">coding_region </w:t>
        <w:tab/>
        <w:t xml:space="preserve">16974719 </w:t>
        <w:tab/>
        <w:t xml:space="preserve">16975312 </w:t>
        <w:tab/>
        <w:t xml:space="preserve">5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800 </w:t>
        <w:tab/>
        <w:t xml:space="preserve">gene:2064838 </w:t>
        <w:tab/>
        <w:t xml:space="preserve">exon </w:t>
        <w:tab/>
        <w:t xml:space="preserve">16974007 </w:t>
        <w:tab/>
        <w:t xml:space="preserve">16974279 </w:t>
        <w:tab/>
        <w:t xml:space="preserve">2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800 </w:t>
        <w:tab/>
        <w:t xml:space="preserve">gene:2064838 </w:t>
        <w:tab/>
        <w:t xml:space="preserve">coding_region </w:t>
        <w:tab/>
        <w:t xml:space="preserve">16974007 </w:t>
        <w:tab/>
        <w:t xml:space="preserve">16974279 </w:t>
        <w:tab/>
        <w:t xml:space="preserve">2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800 </w:t>
        <w:tab/>
        <w:t xml:space="preserve">gene:2064838 </w:t>
        <w:tab/>
        <w:t xml:space="preserve">exon </w:t>
        <w:tab/>
        <w:t xml:space="preserve">16973196 </w:t>
        <w:tab/>
        <w:t xml:space="preserve">16973462 </w:t>
        <w:tab/>
        <w:t xml:space="preserve">2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800 </w:t>
        <w:tab/>
        <w:t xml:space="preserve">gene:2064838 </w:t>
        <w:tab/>
        <w:t xml:space="preserve">coding_region </w:t>
        <w:tab/>
        <w:t xml:space="preserve">16973196 </w:t>
        <w:tab/>
        <w:t xml:space="preserve">16973462 </w:t>
        <w:tab/>
        <w:t xml:space="preserve">2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GENE </w:t>
        <w:tab/>
        <w:t xml:space="preserve">307797 </w:t>
        <w:tab/>
        <w:t xml:space="preserve">312804 </w:t>
        <w:tab/>
        <w:t xml:space="preserve">50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12409 </w:t>
        <w:tab/>
        <w:t xml:space="preserve">312804 </w:t>
        <w:tab/>
        <w:t xml:space="preserve">3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12409 </w:t>
        <w:tab/>
        <w:t xml:space="preserve">312804 </w:t>
        <w:tab/>
        <w:t xml:space="preserve">3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ORF </w:t>
        <w:tab/>
        <w:t xml:space="preserve">308143 </w:t>
        <w:tab/>
        <w:t xml:space="preserve">312498 </w:t>
        <w:tab/>
        <w:t xml:space="preserve">43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12196 </w:t>
        <w:tab/>
        <w:t xml:space="preserve">312309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12196 </w:t>
        <w:tab/>
        <w:t xml:space="preserve">312309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12013 </w:t>
        <w:tab/>
        <w:t xml:space="preserve">31207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12013 </w:t>
        <w:tab/>
        <w:t xml:space="preserve">31207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11737 </w:t>
        <w:tab/>
        <w:t xml:space="preserve">311826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11737 </w:t>
        <w:tab/>
        <w:t xml:space="preserve">311826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11532 </w:t>
        <w:tab/>
        <w:t xml:space="preserve">311651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11532 </w:t>
        <w:tab/>
        <w:t xml:space="preserve">311651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11420 </w:t>
        <w:tab/>
        <w:t xml:space="preserve">311448 </w:t>
        <w:tab/>
        <w:t xml:space="preserve">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11420 </w:t>
        <w:tab/>
        <w:t xml:space="preserve">311448 </w:t>
        <w:tab/>
        <w:t xml:space="preserve">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11183 </w:t>
        <w:tab/>
        <w:t xml:space="preserve">311325 </w:t>
        <w:tab/>
        <w:t xml:space="preserve">1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11183 </w:t>
        <w:tab/>
        <w:t xml:space="preserve">311325 </w:t>
        <w:tab/>
        <w:t xml:space="preserve">1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10991 </w:t>
        <w:tab/>
        <w:t xml:space="preserve">311085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10991 </w:t>
        <w:tab/>
        <w:t xml:space="preserve">311085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10739 </w:t>
        <w:tab/>
        <w:t xml:space="preserve">310825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10739 </w:t>
        <w:tab/>
        <w:t xml:space="preserve">310825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10514 </w:t>
        <w:tab/>
        <w:t xml:space="preserve">310621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10514 </w:t>
        <w:tab/>
        <w:t xml:space="preserve">310621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10331 </w:t>
        <w:tab/>
        <w:t xml:space="preserve">310422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10331 </w:t>
        <w:tab/>
        <w:t xml:space="preserve">310422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10163 </w:t>
        <w:tab/>
        <w:t xml:space="preserve">310244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10163 </w:t>
        <w:tab/>
        <w:t xml:space="preserve">310244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10006 </w:t>
        <w:tab/>
        <w:t xml:space="preserve">310071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10006 </w:t>
        <w:tab/>
        <w:t xml:space="preserve">310071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09765 </w:t>
        <w:tab/>
        <w:t xml:space="preserve">309880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09765 </w:t>
        <w:tab/>
        <w:t xml:space="preserve">309880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09563 </w:t>
        <w:tab/>
        <w:t xml:space="preserve">309683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09563 </w:t>
        <w:tab/>
        <w:t xml:space="preserve">309683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09224 </w:t>
        <w:tab/>
        <w:t xml:space="preserve">309385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09224 </w:t>
        <w:tab/>
        <w:t xml:space="preserve">309385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09008 </w:t>
        <w:tab/>
        <w:t xml:space="preserve">309136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09008 </w:t>
        <w:tab/>
        <w:t xml:space="preserve">309136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08860 </w:t>
        <w:tab/>
        <w:t xml:space="preserve">308928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08860 </w:t>
        <w:tab/>
        <w:t xml:space="preserve">308928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08471 </w:t>
        <w:tab/>
        <w:t xml:space="preserve">308758 </w:t>
        <w:tab/>
        <w:t xml:space="preserve">2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08471 </w:t>
        <w:tab/>
        <w:t xml:space="preserve">308758 </w:t>
        <w:tab/>
        <w:t xml:space="preserve">2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exon </w:t>
        <w:tab/>
        <w:t xml:space="preserve">307797 </w:t>
        <w:tab/>
        <w:t xml:space="preserve">308307 </w:t>
        <w:tab/>
        <w:t xml:space="preserve">5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90 </w:t>
        <w:tab/>
        <w:t xml:space="preserve">gene:2065422 </w:t>
        <w:tab/>
        <w:t xml:space="preserve">coding_region </w:t>
        <w:tab/>
        <w:t xml:space="preserve">307797 </w:t>
        <w:tab/>
        <w:t xml:space="preserve">308307 </w:t>
        <w:tab/>
        <w:t xml:space="preserve">5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70 </w:t>
        <w:tab/>
        <w:t xml:space="preserve">gene:2065439 </w:t>
        <w:tab/>
        <w:t xml:space="preserve">GENE </w:t>
        <w:tab/>
        <w:t xml:space="preserve">295606 </w:t>
        <w:tab/>
        <w:t xml:space="preserve">297091 </w:t>
        <w:tab/>
        <w:t xml:space="preserve">14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70 </w:t>
        <w:tab/>
        <w:t xml:space="preserve">gene:2065439 </w:t>
        <w:tab/>
        <w:t xml:space="preserve">exon </w:t>
        <w:tab/>
        <w:t xml:space="preserve">296732 </w:t>
        <w:tab/>
        <w:t xml:space="preserve">297091 </w:t>
        <w:tab/>
        <w:t xml:space="preserve">3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70 </w:t>
        <w:tab/>
        <w:t xml:space="preserve">gene:2065439 </w:t>
        <w:tab/>
        <w:t xml:space="preserve">coding_region </w:t>
        <w:tab/>
        <w:t xml:space="preserve">296732 </w:t>
        <w:tab/>
        <w:t xml:space="preserve">297091 </w:t>
        <w:tab/>
        <w:t xml:space="preserve">3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70 </w:t>
        <w:tab/>
        <w:t xml:space="preserve">gene:2065439 </w:t>
        <w:tab/>
        <w:t xml:space="preserve">ORF </w:t>
        <w:tab/>
        <w:t xml:space="preserve">295888 </w:t>
        <w:tab/>
        <w:t xml:space="preserve">296817 </w:t>
        <w:tab/>
        <w:t xml:space="preserve">9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70 </w:t>
        <w:tab/>
        <w:t xml:space="preserve">gene:2065439 </w:t>
        <w:tab/>
        <w:t xml:space="preserve">exon </w:t>
        <w:tab/>
        <w:t xml:space="preserve">296525 </w:t>
        <w:tab/>
        <w:t xml:space="preserve">296630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70 </w:t>
        <w:tab/>
        <w:t xml:space="preserve">gene:2065439 </w:t>
        <w:tab/>
        <w:t xml:space="preserve">coding_region </w:t>
        <w:tab/>
        <w:t xml:space="preserve">296525 </w:t>
        <w:tab/>
        <w:t xml:space="preserve">296630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70 </w:t>
        <w:tab/>
        <w:t xml:space="preserve">gene:2065439 </w:t>
        <w:tab/>
        <w:t xml:space="preserve">exon </w:t>
        <w:tab/>
        <w:t xml:space="preserve">296346 </w:t>
        <w:tab/>
        <w:t xml:space="preserve">296429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70 </w:t>
        <w:tab/>
        <w:t xml:space="preserve">gene:2065439 </w:t>
        <w:tab/>
        <w:t xml:space="preserve">coding_region </w:t>
        <w:tab/>
        <w:t xml:space="preserve">296346 </w:t>
        <w:tab/>
        <w:t xml:space="preserve">296429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70 </w:t>
        <w:tab/>
        <w:t xml:space="preserve">gene:2065439 </w:t>
        <w:tab/>
        <w:t xml:space="preserve">exon </w:t>
        <w:tab/>
        <w:t xml:space="preserve">296123 </w:t>
        <w:tab/>
        <w:t xml:space="preserve">296251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70 </w:t>
        <w:tab/>
        <w:t xml:space="preserve">gene:2065439 </w:t>
        <w:tab/>
        <w:t xml:space="preserve">coding_region </w:t>
        <w:tab/>
        <w:t xml:space="preserve">296123 </w:t>
        <w:tab/>
        <w:t xml:space="preserve">296251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70 </w:t>
        <w:tab/>
        <w:t xml:space="preserve">gene:2065439 </w:t>
        <w:tab/>
        <w:t xml:space="preserve">exon </w:t>
        <w:tab/>
        <w:t xml:space="preserve">295606 </w:t>
        <w:tab/>
        <w:t xml:space="preserve">296031 </w:t>
        <w:tab/>
        <w:t xml:space="preserve">4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70 </w:t>
        <w:tab/>
        <w:t xml:space="preserve">gene:2065439 </w:t>
        <w:tab/>
        <w:t xml:space="preserve">coding_region </w:t>
        <w:tab/>
        <w:t xml:space="preserve">295606 </w:t>
        <w:tab/>
        <w:t xml:space="preserve">296031 </w:t>
        <w:tab/>
        <w:t xml:space="preserve">4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GENE </w:t>
        <w:tab/>
        <w:t xml:space="preserve">16827849 </w:t>
        <w:tab/>
        <w:t xml:space="preserve">16830963 </w:t>
        <w:tab/>
        <w:t xml:space="preserve">3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exon </w:t>
        <w:tab/>
        <w:t xml:space="preserve">16830740 </w:t>
        <w:tab/>
        <w:t xml:space="preserve">16830963 </w:t>
        <w:tab/>
        <w:t xml:space="preserve">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coding_region </w:t>
        <w:tab/>
        <w:t xml:space="preserve">16830740 </w:t>
        <w:tab/>
        <w:t xml:space="preserve">16830963 </w:t>
        <w:tab/>
        <w:t xml:space="preserve">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ORF </w:t>
        <w:tab/>
        <w:t xml:space="preserve">16828009 </w:t>
        <w:tab/>
        <w:t xml:space="preserve">16830908 </w:t>
        <w:tab/>
        <w:t xml:space="preserve">29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exon </w:t>
        <w:tab/>
        <w:t xml:space="preserve">16830339 </w:t>
        <w:tab/>
        <w:t xml:space="preserve">16830508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coding_region </w:t>
        <w:tab/>
        <w:t xml:space="preserve">16830339 </w:t>
        <w:tab/>
        <w:t xml:space="preserve">16830508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exon </w:t>
        <w:tab/>
        <w:t xml:space="preserve">16830204 </w:t>
        <w:tab/>
        <w:t xml:space="preserve">16830255 </w:t>
        <w:tab/>
        <w:t xml:space="preserve">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coding_region </w:t>
        <w:tab/>
        <w:t xml:space="preserve">16830204 </w:t>
        <w:tab/>
        <w:t xml:space="preserve">16830255 </w:t>
        <w:tab/>
        <w:t xml:space="preserve">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exon </w:t>
        <w:tab/>
        <w:t xml:space="preserve">16830086 </w:t>
        <w:tab/>
        <w:t xml:space="preserve">16830111 </w:t>
        <w:tab/>
        <w:t xml:space="preserve">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coding_region </w:t>
        <w:tab/>
        <w:t xml:space="preserve">16830086 </w:t>
        <w:tab/>
        <w:t xml:space="preserve">16830111 </w:t>
        <w:tab/>
        <w:t xml:space="preserve">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exon </w:t>
        <w:tab/>
        <w:t xml:space="preserve">16829891 </w:t>
        <w:tab/>
        <w:t xml:space="preserve">16829974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coding_region </w:t>
        <w:tab/>
        <w:t xml:space="preserve">16829891 </w:t>
        <w:tab/>
        <w:t xml:space="preserve">16829974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exon </w:t>
        <w:tab/>
        <w:t xml:space="preserve">16829679 </w:t>
        <w:tab/>
        <w:t xml:space="preserve">16829789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coding_region </w:t>
        <w:tab/>
        <w:t xml:space="preserve">16829679 </w:t>
        <w:tab/>
        <w:t xml:space="preserve">16829789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exon </w:t>
        <w:tab/>
        <w:t xml:space="preserve">16829499 </w:t>
        <w:tab/>
        <w:t xml:space="preserve">16829581 </w:t>
        <w:tab/>
        <w:t xml:space="preserve">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coding_region </w:t>
        <w:tab/>
        <w:t xml:space="preserve">16829499 </w:t>
        <w:tab/>
        <w:t xml:space="preserve">16829581 </w:t>
        <w:tab/>
        <w:t xml:space="preserve">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exon </w:t>
        <w:tab/>
        <w:t xml:space="preserve">16829288 </w:t>
        <w:tab/>
        <w:t xml:space="preserve">16829378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coding_region </w:t>
        <w:tab/>
        <w:t xml:space="preserve">16829288 </w:t>
        <w:tab/>
        <w:t xml:space="preserve">16829378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exon </w:t>
        <w:tab/>
        <w:t xml:space="preserve">16829135 </w:t>
        <w:tab/>
        <w:t xml:space="preserve">16829186 </w:t>
        <w:tab/>
        <w:t xml:space="preserve">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coding_region </w:t>
        <w:tab/>
        <w:t xml:space="preserve">16829135 </w:t>
        <w:tab/>
        <w:t xml:space="preserve">16829186 </w:t>
        <w:tab/>
        <w:t xml:space="preserve">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exon </w:t>
        <w:tab/>
        <w:t xml:space="preserve">16828945 </w:t>
        <w:tab/>
        <w:t xml:space="preserve">16829035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coding_region </w:t>
        <w:tab/>
        <w:t xml:space="preserve">16828945 </w:t>
        <w:tab/>
        <w:t xml:space="preserve">16829035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exon </w:t>
        <w:tab/>
        <w:t xml:space="preserve">16828702 </w:t>
        <w:tab/>
        <w:t xml:space="preserve">16828824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coding_region </w:t>
        <w:tab/>
        <w:t xml:space="preserve">16828702 </w:t>
        <w:tab/>
        <w:t xml:space="preserve">16828824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exon </w:t>
        <w:tab/>
        <w:t xml:space="preserve">16828474 </w:t>
        <w:tab/>
        <w:t xml:space="preserve">16828596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coding_region </w:t>
        <w:tab/>
        <w:t xml:space="preserve">16828474 </w:t>
        <w:tab/>
        <w:t xml:space="preserve">16828596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exon </w:t>
        <w:tab/>
        <w:t xml:space="preserve">16828272 </w:t>
        <w:tab/>
        <w:t xml:space="preserve">16828338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coding_region </w:t>
        <w:tab/>
        <w:t xml:space="preserve">16828272 </w:t>
        <w:tab/>
        <w:t xml:space="preserve">16828338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exon </w:t>
        <w:tab/>
        <w:t xml:space="preserve">16828098 </w:t>
        <w:tab/>
        <w:t xml:space="preserve">16828177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coding_region </w:t>
        <w:tab/>
        <w:t xml:space="preserve">16828098 </w:t>
        <w:tab/>
        <w:t xml:space="preserve">16828177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exon </w:t>
        <w:tab/>
        <w:t xml:space="preserve">16827849 </w:t>
        <w:tab/>
        <w:t xml:space="preserve">16828015 </w:t>
        <w:tab/>
        <w:t xml:space="preserve">1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0430 </w:t>
        <w:tab/>
        <w:t xml:space="preserve">gene:3696968 </w:t>
        <w:tab/>
        <w:t xml:space="preserve">coding_region </w:t>
        <w:tab/>
        <w:t xml:space="preserve">16827849 </w:t>
        <w:tab/>
        <w:t xml:space="preserve">16828015 </w:t>
        <w:tab/>
        <w:t xml:space="preserve">1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30 </w:t>
        <w:tab/>
        <w:t xml:space="preserve">gene:3697157 </w:t>
        <w:tab/>
        <w:t xml:space="preserve">GENE </w:t>
        <w:tab/>
        <w:t xml:space="preserve">18967082 </w:t>
        <w:tab/>
        <w:t xml:space="preserve">18967793 </w:t>
        <w:tab/>
        <w:t xml:space="preserve">7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30 </w:t>
        <w:tab/>
        <w:t xml:space="preserve">gene:3697157 </w:t>
        <w:tab/>
        <w:t xml:space="preserve">exon </w:t>
        <w:tab/>
        <w:t xml:space="preserve">18967533 </w:t>
        <w:tab/>
        <w:t xml:space="preserve">18967793 </w:t>
        <w:tab/>
        <w:t xml:space="preserve">2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30 </w:t>
        <w:tab/>
        <w:t xml:space="preserve">gene:3697157 </w:t>
        <w:tab/>
        <w:t xml:space="preserve">coding_region </w:t>
        <w:tab/>
        <w:t xml:space="preserve">18967533 </w:t>
        <w:tab/>
        <w:t xml:space="preserve">18967793 </w:t>
        <w:tab/>
        <w:t xml:space="preserve">2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30 </w:t>
        <w:tab/>
        <w:t xml:space="preserve">gene:3697157 </w:t>
        <w:tab/>
        <w:t xml:space="preserve">ORF </w:t>
        <w:tab/>
        <w:t xml:space="preserve">18967269 </w:t>
        <w:tab/>
        <w:t xml:space="preserve">18967647 </w:t>
        <w:tab/>
        <w:t xml:space="preserve">3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30 </w:t>
        <w:tab/>
        <w:t xml:space="preserve">gene:3697157 </w:t>
        <w:tab/>
        <w:t xml:space="preserve">exon </w:t>
        <w:tab/>
        <w:t xml:space="preserve">18967082 </w:t>
        <w:tab/>
        <w:t xml:space="preserve">18967375 </w:t>
        <w:tab/>
        <w:t xml:space="preserve">2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6330 </w:t>
        <w:tab/>
        <w:t xml:space="preserve">gene:3697157 </w:t>
        <w:tab/>
        <w:t xml:space="preserve">coding_region </w:t>
        <w:tab/>
        <w:t xml:space="preserve">18967082 </w:t>
        <w:tab/>
        <w:t xml:space="preserve">18967375 </w:t>
        <w:tab/>
        <w:t xml:space="preserve">2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GENE </w:t>
        <w:tab/>
        <w:t xml:space="preserve">8715654 </w:t>
        <w:tab/>
        <w:t xml:space="preserve">8720684 </w:t>
        <w:tab/>
        <w:t xml:space="preserve">50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ORF </w:t>
        <w:tab/>
        <w:t xml:space="preserve">8715654 </w:t>
        <w:tab/>
        <w:t xml:space="preserve">8720684 </w:t>
        <w:tab/>
        <w:t xml:space="preserve">50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exon </w:t>
        <w:tab/>
        <w:t xml:space="preserve">8720580 </w:t>
        <w:tab/>
        <w:t xml:space="preserve">8720684 </w:t>
        <w:tab/>
        <w:t xml:space="preserve">1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coding_region </w:t>
        <w:tab/>
        <w:t xml:space="preserve">8720580 </w:t>
        <w:tab/>
        <w:t xml:space="preserve">8720684 </w:t>
        <w:tab/>
        <w:t xml:space="preserve">1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exon </w:t>
        <w:tab/>
        <w:t xml:space="preserve">8720382 </w:t>
        <w:tab/>
        <w:t xml:space="preserve">8720489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coding_region </w:t>
        <w:tab/>
        <w:t xml:space="preserve">8720382 </w:t>
        <w:tab/>
        <w:t xml:space="preserve">8720489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exon </w:t>
        <w:tab/>
        <w:t xml:space="preserve">8720163 </w:t>
        <w:tab/>
        <w:t xml:space="preserve">8720297 </w:t>
        <w:tab/>
        <w:t xml:space="preserve">1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coding_region </w:t>
        <w:tab/>
        <w:t xml:space="preserve">8720163 </w:t>
        <w:tab/>
        <w:t xml:space="preserve">8720297 </w:t>
        <w:tab/>
        <w:t xml:space="preserve">1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exon </w:t>
        <w:tab/>
        <w:t xml:space="preserve">8719726 </w:t>
        <w:tab/>
        <w:t xml:space="preserve">8719776 </w:t>
        <w:tab/>
        <w:t xml:space="preserve">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coding_region </w:t>
        <w:tab/>
        <w:t xml:space="preserve">8719726 </w:t>
        <w:tab/>
        <w:t xml:space="preserve">8719776 </w:t>
        <w:tab/>
        <w:t xml:space="preserve">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exon </w:t>
        <w:tab/>
        <w:t xml:space="preserve">8719570 </w:t>
        <w:tab/>
        <w:t xml:space="preserve">8719644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coding_region </w:t>
        <w:tab/>
        <w:t xml:space="preserve">8719570 </w:t>
        <w:tab/>
        <w:t xml:space="preserve">8719644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exon </w:t>
        <w:tab/>
        <w:t xml:space="preserve">8719167 </w:t>
        <w:tab/>
        <w:t xml:space="preserve">8719256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coding_region </w:t>
        <w:tab/>
        <w:t xml:space="preserve">8719167 </w:t>
        <w:tab/>
        <w:t xml:space="preserve">8719256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exon </w:t>
        <w:tab/>
        <w:t xml:space="preserve">8718896 </w:t>
        <w:tab/>
        <w:t xml:space="preserve">8719075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coding_region </w:t>
        <w:tab/>
        <w:t xml:space="preserve">8718896 </w:t>
        <w:tab/>
        <w:t xml:space="preserve">8719075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exon </w:t>
        <w:tab/>
        <w:t xml:space="preserve">8718711 </w:t>
        <w:tab/>
        <w:t xml:space="preserve">8718801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coding_region </w:t>
        <w:tab/>
        <w:t xml:space="preserve">8718711 </w:t>
        <w:tab/>
        <w:t xml:space="preserve">8718801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exon </w:t>
        <w:tab/>
        <w:t xml:space="preserve">8718100 </w:t>
        <w:tab/>
        <w:t xml:space="preserve">8718591 </w:t>
        <w:tab/>
        <w:t xml:space="preserve">4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coding_region </w:t>
        <w:tab/>
        <w:t xml:space="preserve">8718100 </w:t>
        <w:tab/>
        <w:t xml:space="preserve">8718591 </w:t>
        <w:tab/>
        <w:t xml:space="preserve">4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exon </w:t>
        <w:tab/>
        <w:t xml:space="preserve">8717748 </w:t>
        <w:tab/>
        <w:t xml:space="preserve">8718004 </w:t>
        <w:tab/>
        <w:t xml:space="preserve">2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coding_region </w:t>
        <w:tab/>
        <w:t xml:space="preserve">8717748 </w:t>
        <w:tab/>
        <w:t xml:space="preserve">8718004 </w:t>
        <w:tab/>
        <w:t xml:space="preserve">2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exon </w:t>
        <w:tab/>
        <w:t xml:space="preserve">8717661 </w:t>
        <w:tab/>
        <w:t xml:space="preserve">8717705 </w:t>
        <w:tab/>
        <w:t xml:space="preserve">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coding_region </w:t>
        <w:tab/>
        <w:t xml:space="preserve">8717661 </w:t>
        <w:tab/>
        <w:t xml:space="preserve">8717705 </w:t>
        <w:tab/>
        <w:t xml:space="preserve">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exon </w:t>
        <w:tab/>
        <w:t xml:space="preserve">8717500 </w:t>
        <w:tab/>
        <w:t xml:space="preserve">8717559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coding_region </w:t>
        <w:tab/>
        <w:t xml:space="preserve">8717500 </w:t>
        <w:tab/>
        <w:t xml:space="preserve">8717559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exon </w:t>
        <w:tab/>
        <w:t xml:space="preserve">8717139 </w:t>
        <w:tab/>
        <w:t xml:space="preserve">8717271 </w:t>
        <w:tab/>
        <w:t xml:space="preserve">1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coding_region </w:t>
        <w:tab/>
        <w:t xml:space="preserve">8717139 </w:t>
        <w:tab/>
        <w:t xml:space="preserve">8717271 </w:t>
        <w:tab/>
        <w:t xml:space="preserve">1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exon </w:t>
        <w:tab/>
        <w:t xml:space="preserve">8716757 </w:t>
        <w:tab/>
        <w:t xml:space="preserve">8716890 </w:t>
        <w:tab/>
        <w:t xml:space="preserve">1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coding_region </w:t>
        <w:tab/>
        <w:t xml:space="preserve">8716757 </w:t>
        <w:tab/>
        <w:t xml:space="preserve">8716890 </w:t>
        <w:tab/>
        <w:t xml:space="preserve">1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exon </w:t>
        <w:tab/>
        <w:t xml:space="preserve">8715654 </w:t>
        <w:tab/>
        <w:t xml:space="preserve">8716628 </w:t>
        <w:tab/>
        <w:t xml:space="preserve">9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320 </w:t>
        <w:tab/>
        <w:t xml:space="preserve">gene:2038961 </w:t>
        <w:tab/>
        <w:t xml:space="preserve">coding_region </w:t>
        <w:tab/>
        <w:t xml:space="preserve">8715654 </w:t>
        <w:tab/>
        <w:t xml:space="preserve">8716628 </w:t>
        <w:tab/>
        <w:t xml:space="preserve">9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20 </w:t>
        <w:tab/>
        <w:t xml:space="preserve">gene:2039189 </w:t>
        <w:tab/>
        <w:t xml:space="preserve">GENE </w:t>
        <w:tab/>
        <w:t xml:space="preserve">14999456 </w:t>
        <w:tab/>
        <w:t xml:space="preserve">15000783 </w:t>
        <w:tab/>
        <w:t xml:space="preserve">13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20 </w:t>
        <w:tab/>
        <w:t xml:space="preserve">gene:2039189 </w:t>
        <w:tab/>
        <w:t xml:space="preserve">exon </w:t>
        <w:tab/>
        <w:t xml:space="preserve">15000459 </w:t>
        <w:tab/>
        <w:t xml:space="preserve">15000783 </w:t>
        <w:tab/>
        <w:t xml:space="preserve">3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20 </w:t>
        <w:tab/>
        <w:t xml:space="preserve">gene:2039189 </w:t>
        <w:tab/>
        <w:t xml:space="preserve">coding_region </w:t>
        <w:tab/>
        <w:t xml:space="preserve">15000459 </w:t>
        <w:tab/>
        <w:t xml:space="preserve">15000783 </w:t>
        <w:tab/>
        <w:t xml:space="preserve">3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20 </w:t>
        <w:tab/>
        <w:t xml:space="preserve">gene:2039189 </w:t>
        <w:tab/>
        <w:t xml:space="preserve">ORF </w:t>
        <w:tab/>
        <w:t xml:space="preserve">14999477 </w:t>
        <w:tab/>
        <w:t xml:space="preserve">15000548 </w:t>
        <w:tab/>
        <w:t xml:space="preserve">10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20 </w:t>
        <w:tab/>
        <w:t xml:space="preserve">gene:2039189 </w:t>
        <w:tab/>
        <w:t xml:space="preserve">exon </w:t>
        <w:tab/>
        <w:t xml:space="preserve">15000026 </w:t>
        <w:tab/>
        <w:t xml:space="preserve">15000362 </w:t>
        <w:tab/>
        <w:t xml:space="preserve">3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20 </w:t>
        <w:tab/>
        <w:t xml:space="preserve">gene:2039189 </w:t>
        <w:tab/>
        <w:t xml:space="preserve">coding_region </w:t>
        <w:tab/>
        <w:t xml:space="preserve">15000026 </w:t>
        <w:tab/>
        <w:t xml:space="preserve">15000362 </w:t>
        <w:tab/>
        <w:t xml:space="preserve">3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20 </w:t>
        <w:tab/>
        <w:t xml:space="preserve">gene:2039189 </w:t>
        <w:tab/>
        <w:t xml:space="preserve">exon </w:t>
        <w:tab/>
        <w:t xml:space="preserve">14999456 </w:t>
        <w:tab/>
        <w:t xml:space="preserve">14999628 </w:t>
        <w:tab/>
        <w:t xml:space="preserve">1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20 </w:t>
        <w:tab/>
        <w:t xml:space="preserve">gene:2039189 </w:t>
        <w:tab/>
        <w:t xml:space="preserve">coding_region </w:t>
        <w:tab/>
        <w:t xml:space="preserve">14999456 </w:t>
        <w:tab/>
        <w:t xml:space="preserve">14999628 </w:t>
        <w:tab/>
        <w:t xml:space="preserve">1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10 </w:t>
        <w:tab/>
        <w:t xml:space="preserve">gene:2039204 </w:t>
        <w:tab/>
        <w:t xml:space="preserve">GENE </w:t>
        <w:tab/>
        <w:t xml:space="preserve">14997700 </w:t>
        <w:tab/>
        <w:t xml:space="preserve">14998789 </w:t>
        <w:tab/>
        <w:t xml:space="preserve">10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10 </w:t>
        <w:tab/>
        <w:t xml:space="preserve">gene:2039204 </w:t>
        <w:tab/>
        <w:t xml:space="preserve">exon </w:t>
        <w:tab/>
        <w:t xml:space="preserve">14998546 </w:t>
        <w:tab/>
        <w:t xml:space="preserve">14998789 </w:t>
        <w:tab/>
        <w:t xml:space="preserve">2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10 </w:t>
        <w:tab/>
        <w:t xml:space="preserve">gene:2039204 </w:t>
        <w:tab/>
        <w:t xml:space="preserve">coding_region </w:t>
        <w:tab/>
        <w:t xml:space="preserve">14998546 </w:t>
        <w:tab/>
        <w:t xml:space="preserve">14998789 </w:t>
        <w:tab/>
        <w:t xml:space="preserve">2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10 </w:t>
        <w:tab/>
        <w:t xml:space="preserve">gene:2039204 </w:t>
        <w:tab/>
        <w:t xml:space="preserve">ORF </w:t>
        <w:tab/>
        <w:t xml:space="preserve">14997738 </w:t>
        <w:tab/>
        <w:t xml:space="preserve">14998611 </w:t>
        <w:tab/>
        <w:t xml:space="preserve">8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10 </w:t>
        <w:tab/>
        <w:t xml:space="preserve">gene:2039204 </w:t>
        <w:tab/>
        <w:t xml:space="preserve">exon </w:t>
        <w:tab/>
        <w:t xml:space="preserve">14998115 </w:t>
        <w:tab/>
        <w:t xml:space="preserve">14998454 </w:t>
        <w:tab/>
        <w:t xml:space="preserve">3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10 </w:t>
        <w:tab/>
        <w:t xml:space="preserve">gene:2039204 </w:t>
        <w:tab/>
        <w:t xml:space="preserve">coding_region </w:t>
        <w:tab/>
        <w:t xml:space="preserve">14998115 </w:t>
        <w:tab/>
        <w:t xml:space="preserve">14998454 </w:t>
        <w:tab/>
        <w:t xml:space="preserve">3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10 </w:t>
        <w:tab/>
        <w:t xml:space="preserve">gene:2039204 </w:t>
        <w:tab/>
        <w:t xml:space="preserve">exon </w:t>
        <w:tab/>
        <w:t xml:space="preserve">14997700 </w:t>
        <w:tab/>
        <w:t xml:space="preserve">14997889 </w:t>
        <w:tab/>
        <w:t xml:space="preserve">1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10 </w:t>
        <w:tab/>
        <w:t xml:space="preserve">gene:2039204 </w:t>
        <w:tab/>
        <w:t xml:space="preserve">coding_region </w:t>
        <w:tab/>
        <w:t xml:space="preserve">14997700 </w:t>
        <w:tab/>
        <w:t xml:space="preserve">14997889 </w:t>
        <w:tab/>
        <w:t xml:space="preserve">1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GENE </w:t>
        <w:tab/>
        <w:t xml:space="preserve">15002170 </w:t>
        <w:tab/>
        <w:t xml:space="preserve">15004485 </w:t>
        <w:tab/>
        <w:t xml:space="preserve">23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exon </w:t>
        <w:tab/>
        <w:t xml:space="preserve">15004234 </w:t>
        <w:tab/>
        <w:t xml:space="preserve">15004485 </w:t>
        <w:tab/>
        <w:t xml:space="preserve">2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coding_region </w:t>
        <w:tab/>
        <w:t xml:space="preserve">15004234 </w:t>
        <w:tab/>
        <w:t xml:space="preserve">15004485 </w:t>
        <w:tab/>
        <w:t xml:space="preserve">2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ORF </w:t>
        <w:tab/>
        <w:t xml:space="preserve">15002496 </w:t>
        <w:tab/>
        <w:t xml:space="preserve">15004320 </w:t>
        <w:tab/>
        <w:t xml:space="preserve">18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exon </w:t>
        <w:tab/>
        <w:t xml:space="preserve">15004120 </w:t>
        <w:tab/>
        <w:t xml:space="preserve">15004166 </w:t>
        <w:tab/>
        <w:t xml:space="preserve">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coding_region </w:t>
        <w:tab/>
        <w:t xml:space="preserve">15004120 </w:t>
        <w:tab/>
        <w:t xml:space="preserve">15004166 </w:t>
        <w:tab/>
        <w:t xml:space="preserve">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exon </w:t>
        <w:tab/>
        <w:t xml:space="preserve">15003853 </w:t>
        <w:tab/>
        <w:t xml:space="preserve">15004039 </w:t>
        <w:tab/>
        <w:t xml:space="preserve">1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coding_region </w:t>
        <w:tab/>
        <w:t xml:space="preserve">15003853 </w:t>
        <w:tab/>
        <w:t xml:space="preserve">15004039 </w:t>
        <w:tab/>
        <w:t xml:space="preserve">1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exon </w:t>
        <w:tab/>
        <w:t xml:space="preserve">15003484 </w:t>
        <w:tab/>
        <w:t xml:space="preserve">15003774 </w:t>
        <w:tab/>
        <w:t xml:space="preserve">2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coding_region </w:t>
        <w:tab/>
        <w:t xml:space="preserve">15003484 </w:t>
        <w:tab/>
        <w:t xml:space="preserve">15003774 </w:t>
        <w:tab/>
        <w:t xml:space="preserve">2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exon </w:t>
        <w:tab/>
        <w:t xml:space="preserve">15003203 </w:t>
        <w:tab/>
        <w:t xml:space="preserve">15003397 </w:t>
        <w:tab/>
        <w:t xml:space="preserve">1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coding_region </w:t>
        <w:tab/>
        <w:t xml:space="preserve">15003203 </w:t>
        <w:tab/>
        <w:t xml:space="preserve">15003397 </w:t>
        <w:tab/>
        <w:t xml:space="preserve">1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exon </w:t>
        <w:tab/>
        <w:t xml:space="preserve">15003010 </w:t>
        <w:tab/>
        <w:t xml:space="preserve">15003111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coding_region </w:t>
        <w:tab/>
        <w:t xml:space="preserve">15003010 </w:t>
        <w:tab/>
        <w:t xml:space="preserve">15003111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exon </w:t>
        <w:tab/>
        <w:t xml:space="preserve">15002628 </w:t>
        <w:tab/>
        <w:t xml:space="preserve">15002927 </w:t>
        <w:tab/>
        <w:t xml:space="preserve">3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coding_region </w:t>
        <w:tab/>
        <w:t xml:space="preserve">15002628 </w:t>
        <w:tab/>
        <w:t xml:space="preserve">15002927 </w:t>
        <w:tab/>
        <w:t xml:space="preserve">3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exon </w:t>
        <w:tab/>
        <w:t xml:space="preserve">15002477 </w:t>
        <w:tab/>
        <w:t xml:space="preserve">15002555 </w:t>
        <w:tab/>
        <w:t xml:space="preserve">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coding_region </w:t>
        <w:tab/>
        <w:t xml:space="preserve">15002477 </w:t>
        <w:tab/>
        <w:t xml:space="preserve">15002555 </w:t>
        <w:tab/>
        <w:t xml:space="preserve">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exon </w:t>
        <w:tab/>
        <w:t xml:space="preserve">15002170 </w:t>
        <w:tab/>
        <w:t xml:space="preserve">15002191 </w:t>
        <w:tab/>
        <w:t xml:space="preserve">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840 </w:t>
        <w:tab/>
        <w:t xml:space="preserve">gene:2039294 </w:t>
        <w:tab/>
        <w:t xml:space="preserve">coding_region </w:t>
        <w:tab/>
        <w:t xml:space="preserve">15002170 </w:t>
        <w:tab/>
        <w:t xml:space="preserve">15002191 </w:t>
        <w:tab/>
        <w:t xml:space="preserve">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260 </w:t>
        <w:tab/>
        <w:t xml:space="preserve">gene:2039631 </w:t>
        <w:tab/>
        <w:t xml:space="preserve">GENE </w:t>
        <w:tab/>
        <w:t xml:space="preserve">11618198 </w:t>
        <w:tab/>
        <w:t xml:space="preserve">11619151 </w:t>
        <w:tab/>
        <w:t xml:space="preserve">9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260 </w:t>
        <w:tab/>
        <w:t xml:space="preserve">gene:2039631 </w:t>
        <w:tab/>
        <w:t xml:space="preserve">exon </w:t>
        <w:tab/>
        <w:t xml:space="preserve">11618198 </w:t>
        <w:tab/>
        <w:t xml:space="preserve">11619151 </w:t>
        <w:tab/>
        <w:t xml:space="preserve">9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260 </w:t>
        <w:tab/>
        <w:t xml:space="preserve">gene:2039631 </w:t>
        <w:tab/>
        <w:t xml:space="preserve">coding_region </w:t>
        <w:tab/>
        <w:t xml:space="preserve">11618198 </w:t>
        <w:tab/>
        <w:t xml:space="preserve">11619151 </w:t>
        <w:tab/>
        <w:t xml:space="preserve">9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260 </w:t>
        <w:tab/>
        <w:t xml:space="preserve">gene:2039631 </w:t>
        <w:tab/>
        <w:t xml:space="preserve">ORF </w:t>
        <w:tab/>
        <w:t xml:space="preserve">11618312 </w:t>
        <w:tab/>
        <w:t xml:space="preserve">11619043 </w:t>
        <w:tab/>
        <w:t xml:space="preserve">7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550 </w:t>
        <w:tab/>
        <w:t xml:space="preserve">gene:2041217 </w:t>
        <w:tab/>
        <w:t xml:space="preserve">GENE </w:t>
        <w:tab/>
        <w:t xml:space="preserve">9531368 </w:t>
        <w:tab/>
        <w:t xml:space="preserve">9532408 </w:t>
        <w:tab/>
        <w:t xml:space="preserve">10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550 </w:t>
        <w:tab/>
        <w:t xml:space="preserve">gene:2041217 </w:t>
        <w:tab/>
        <w:t xml:space="preserve">exon </w:t>
        <w:tab/>
        <w:t xml:space="preserve">9532132 </w:t>
        <w:tab/>
        <w:t xml:space="preserve">9532408 </w:t>
        <w:tab/>
        <w:t xml:space="preserve">2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550 </w:t>
        <w:tab/>
        <w:t xml:space="preserve">gene:2041217 </w:t>
        <w:tab/>
        <w:t xml:space="preserve">coding_region </w:t>
        <w:tab/>
        <w:t xml:space="preserve">9532132 </w:t>
        <w:tab/>
        <w:t xml:space="preserve">9532408 </w:t>
        <w:tab/>
        <w:t xml:space="preserve">2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550 </w:t>
        <w:tab/>
        <w:t xml:space="preserve">gene:2041217 </w:t>
        <w:tab/>
        <w:t xml:space="preserve">ORF </w:t>
        <w:tab/>
        <w:t xml:space="preserve">9531599 </w:t>
        <w:tab/>
        <w:t xml:space="preserve">9532175 </w:t>
        <w:tab/>
        <w:t xml:space="preserve">5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550 </w:t>
        <w:tab/>
        <w:t xml:space="preserve">gene:2041217 </w:t>
        <w:tab/>
        <w:t xml:space="preserve">exon </w:t>
        <w:tab/>
        <w:t xml:space="preserve">9531589 </w:t>
        <w:tab/>
        <w:t xml:space="preserve">9531740 </w:t>
        <w:tab/>
        <w:t xml:space="preserve">1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550 </w:t>
        <w:tab/>
        <w:t xml:space="preserve">gene:2041217 </w:t>
        <w:tab/>
        <w:t xml:space="preserve">coding_region </w:t>
        <w:tab/>
        <w:t xml:space="preserve">9531589 </w:t>
        <w:tab/>
        <w:t xml:space="preserve">9531740 </w:t>
        <w:tab/>
        <w:t xml:space="preserve">1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550 </w:t>
        <w:tab/>
        <w:t xml:space="preserve">gene:2041217 </w:t>
        <w:tab/>
        <w:t xml:space="preserve">exon </w:t>
        <w:tab/>
        <w:t xml:space="preserve">9531368 </w:t>
        <w:tab/>
        <w:t xml:space="preserve">9531490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550 </w:t>
        <w:tab/>
        <w:t xml:space="preserve">gene:2041217 </w:t>
        <w:tab/>
        <w:t xml:space="preserve">coding_region </w:t>
        <w:tab/>
        <w:t xml:space="preserve">9531368 </w:t>
        <w:tab/>
        <w:t xml:space="preserve">9531490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40 </w:t>
        <w:tab/>
        <w:t xml:space="preserve">gene:2041989 </w:t>
        <w:tab/>
        <w:t xml:space="preserve">GENE </w:t>
        <w:tab/>
        <w:t xml:space="preserve">11811070 </w:t>
        <w:tab/>
        <w:t xml:space="preserve">11812428 </w:t>
        <w:tab/>
        <w:t xml:space="preserve">13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40 </w:t>
        <w:tab/>
        <w:t xml:space="preserve">gene:2041989 </w:t>
        <w:tab/>
        <w:t xml:space="preserve">exon </w:t>
        <w:tab/>
        <w:t xml:space="preserve">11812200 </w:t>
        <w:tab/>
        <w:t xml:space="preserve">11812428 </w:t>
        <w:tab/>
        <w:t xml:space="preserve">2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40 </w:t>
        <w:tab/>
        <w:t xml:space="preserve">gene:2041989 </w:t>
        <w:tab/>
        <w:t xml:space="preserve">coding_region </w:t>
        <w:tab/>
        <w:t xml:space="preserve">11812200 </w:t>
        <w:tab/>
        <w:t xml:space="preserve">11812428 </w:t>
        <w:tab/>
        <w:t xml:space="preserve">2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40 </w:t>
        <w:tab/>
        <w:t xml:space="preserve">gene:2041989 </w:t>
        <w:tab/>
        <w:t xml:space="preserve">ORF </w:t>
        <w:tab/>
        <w:t xml:space="preserve">11811137 </w:t>
        <w:tab/>
        <w:t xml:space="preserve">11812249 </w:t>
        <w:tab/>
        <w:t xml:space="preserve">11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40 </w:t>
        <w:tab/>
        <w:t xml:space="preserve">gene:2041989 </w:t>
        <w:tab/>
        <w:t xml:space="preserve">exon </w:t>
        <w:tab/>
        <w:t xml:space="preserve">11811963 </w:t>
        <w:tab/>
        <w:t xml:space="preserve">11812104 </w:t>
        <w:tab/>
        <w:t xml:space="preserve">1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40 </w:t>
        <w:tab/>
        <w:t xml:space="preserve">gene:2041989 </w:t>
        <w:tab/>
        <w:t xml:space="preserve">coding_region </w:t>
        <w:tab/>
        <w:t xml:space="preserve">11811963 </w:t>
        <w:tab/>
        <w:t xml:space="preserve">11812104 </w:t>
        <w:tab/>
        <w:t xml:space="preserve">1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40 </w:t>
        <w:tab/>
        <w:t xml:space="preserve">gene:2041989 </w:t>
        <w:tab/>
        <w:t xml:space="preserve">exon </w:t>
        <w:tab/>
        <w:t xml:space="preserve">11811813 </w:t>
        <w:tab/>
        <w:t xml:space="preserve">11811871 </w:t>
        <w:tab/>
        <w:t xml:space="preserve">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40 </w:t>
        <w:tab/>
        <w:t xml:space="preserve">gene:2041989 </w:t>
        <w:tab/>
        <w:t xml:space="preserve">coding_region </w:t>
        <w:tab/>
        <w:t xml:space="preserve">11811813 </w:t>
        <w:tab/>
        <w:t xml:space="preserve">11811871 </w:t>
        <w:tab/>
        <w:t xml:space="preserve">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40 </w:t>
        <w:tab/>
        <w:t xml:space="preserve">gene:2041989 </w:t>
        <w:tab/>
        <w:t xml:space="preserve">exon </w:t>
        <w:tab/>
        <w:t xml:space="preserve">11811684 </w:t>
        <w:tab/>
        <w:t xml:space="preserve">11811719 </w:t>
        <w:tab/>
        <w:t xml:space="preserve">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40 </w:t>
        <w:tab/>
        <w:t xml:space="preserve">gene:2041989 </w:t>
        <w:tab/>
        <w:t xml:space="preserve">coding_region </w:t>
        <w:tab/>
        <w:t xml:space="preserve">11811684 </w:t>
        <w:tab/>
        <w:t xml:space="preserve">11811719 </w:t>
        <w:tab/>
        <w:t xml:space="preserve">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40 </w:t>
        <w:tab/>
        <w:t xml:space="preserve">gene:2041989 </w:t>
        <w:tab/>
        <w:t xml:space="preserve">exon </w:t>
        <w:tab/>
        <w:t xml:space="preserve">11811580 </w:t>
        <w:tab/>
        <w:t xml:space="preserve">11811599 </w:t>
        <w:tab/>
        <w:t xml:space="preserve">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40 </w:t>
        <w:tab/>
        <w:t xml:space="preserve">gene:2041989 </w:t>
        <w:tab/>
        <w:t xml:space="preserve">coding_region </w:t>
        <w:tab/>
        <w:t xml:space="preserve">11811580 </w:t>
        <w:tab/>
        <w:t xml:space="preserve">11811599 </w:t>
        <w:tab/>
        <w:t xml:space="preserve">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40 </w:t>
        <w:tab/>
        <w:t xml:space="preserve">gene:2041989 </w:t>
        <w:tab/>
        <w:t xml:space="preserve">exon </w:t>
        <w:tab/>
        <w:t xml:space="preserve">11811247 </w:t>
        <w:tab/>
        <w:t xml:space="preserve">11811467 </w:t>
        <w:tab/>
        <w:t xml:space="preserve">2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40 </w:t>
        <w:tab/>
        <w:t xml:space="preserve">gene:2041989 </w:t>
        <w:tab/>
        <w:t xml:space="preserve">coding_region </w:t>
        <w:tab/>
        <w:t xml:space="preserve">11811247 </w:t>
        <w:tab/>
        <w:t xml:space="preserve">11811467 </w:t>
        <w:tab/>
        <w:t xml:space="preserve">2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40 </w:t>
        <w:tab/>
        <w:t xml:space="preserve">gene:2041989 </w:t>
        <w:tab/>
        <w:t xml:space="preserve">exon </w:t>
        <w:tab/>
        <w:t xml:space="preserve">11811070 </w:t>
        <w:tab/>
        <w:t xml:space="preserve">11811154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40 </w:t>
        <w:tab/>
        <w:t xml:space="preserve">gene:2041989 </w:t>
        <w:tab/>
        <w:t xml:space="preserve">coding_region </w:t>
        <w:tab/>
        <w:t xml:space="preserve">11811070 </w:t>
        <w:tab/>
        <w:t xml:space="preserve">11811154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30 </w:t>
        <w:tab/>
        <w:t xml:space="preserve">gene:2042005 </w:t>
        <w:tab/>
        <w:t xml:space="preserve">GENE </w:t>
        <w:tab/>
        <w:t xml:space="preserve">11809107 </w:t>
        <w:tab/>
        <w:t xml:space="preserve">11810010 </w:t>
        <w:tab/>
        <w:t xml:space="preserve">9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30 </w:t>
        <w:tab/>
        <w:t xml:space="preserve">gene:2042005 </w:t>
        <w:tab/>
        <w:t xml:space="preserve">exon </w:t>
        <w:tab/>
        <w:t xml:space="preserve">11809107 </w:t>
        <w:tab/>
        <w:t xml:space="preserve">11810010 </w:t>
        <w:tab/>
        <w:t xml:space="preserve">9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30 </w:t>
        <w:tab/>
        <w:t xml:space="preserve">gene:2042005 </w:t>
        <w:tab/>
        <w:t xml:space="preserve">coding_region </w:t>
        <w:tab/>
        <w:t xml:space="preserve">11809107 </w:t>
        <w:tab/>
        <w:t xml:space="preserve">11810010 </w:t>
        <w:tab/>
        <w:t xml:space="preserve">9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7830 </w:t>
        <w:tab/>
        <w:t xml:space="preserve">gene:2042005 </w:t>
        <w:tab/>
        <w:t xml:space="preserve">ORF </w:t>
        <w:tab/>
        <w:t xml:space="preserve">11809276 </w:t>
        <w:tab/>
        <w:t xml:space="preserve">11809848 </w:t>
        <w:tab/>
        <w:t xml:space="preserve">5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GENE </w:t>
        <w:tab/>
        <w:t xml:space="preserve">18047973 </w:t>
        <w:tab/>
        <w:t xml:space="preserve">18051134 </w:t>
        <w:tab/>
        <w:t xml:space="preserve">31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ORF </w:t>
        <w:tab/>
        <w:t xml:space="preserve">18047973 </w:t>
        <w:tab/>
        <w:t xml:space="preserve">18051134 </w:t>
        <w:tab/>
        <w:t xml:space="preserve">31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exon </w:t>
        <w:tab/>
        <w:t xml:space="preserve">18050856 </w:t>
        <w:tab/>
        <w:t xml:space="preserve">18051134 </w:t>
        <w:tab/>
        <w:t xml:space="preserve">2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coding_region </w:t>
        <w:tab/>
        <w:t xml:space="preserve">18050856 </w:t>
        <w:tab/>
        <w:t xml:space="preserve">18051134 </w:t>
        <w:tab/>
        <w:t xml:space="preserve">2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exon </w:t>
        <w:tab/>
        <w:t xml:space="preserve">18050657 </w:t>
        <w:tab/>
        <w:t xml:space="preserve">18050762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coding_region </w:t>
        <w:tab/>
        <w:t xml:space="preserve">18050657 </w:t>
        <w:tab/>
        <w:t xml:space="preserve">18050762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exon </w:t>
        <w:tab/>
        <w:t xml:space="preserve">18050408 </w:t>
        <w:tab/>
        <w:t xml:space="preserve">18050547 </w:t>
        <w:tab/>
        <w:t xml:space="preserve">1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coding_region </w:t>
        <w:tab/>
        <w:t xml:space="preserve">18050408 </w:t>
        <w:tab/>
        <w:t xml:space="preserve">18050547 </w:t>
        <w:tab/>
        <w:t xml:space="preserve">1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exon </w:t>
        <w:tab/>
        <w:t xml:space="preserve">18050227 </w:t>
        <w:tab/>
        <w:t xml:space="preserve">18050289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coding_region </w:t>
        <w:tab/>
        <w:t xml:space="preserve">18050227 </w:t>
        <w:tab/>
        <w:t xml:space="preserve">18050289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exon </w:t>
        <w:tab/>
        <w:t xml:space="preserve">18049975 </w:t>
        <w:tab/>
        <w:t xml:space="preserve">18050160 </w:t>
        <w:tab/>
        <w:t xml:space="preserve">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coding_region </w:t>
        <w:tab/>
        <w:t xml:space="preserve">18049975 </w:t>
        <w:tab/>
        <w:t xml:space="preserve">18050160 </w:t>
        <w:tab/>
        <w:t xml:space="preserve">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exon </w:t>
        <w:tab/>
        <w:t xml:space="preserve">18049450 </w:t>
        <w:tab/>
        <w:t xml:space="preserve">18049537 </w:t>
        <w:tab/>
        <w:t xml:space="preserve">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coding_region </w:t>
        <w:tab/>
        <w:t xml:space="preserve">18049450 </w:t>
        <w:tab/>
        <w:t xml:space="preserve">18049537 </w:t>
        <w:tab/>
        <w:t xml:space="preserve">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exon </w:t>
        <w:tab/>
        <w:t xml:space="preserve">18049199 </w:t>
        <w:tab/>
        <w:t xml:space="preserve">18049338 </w:t>
        <w:tab/>
        <w:t xml:space="preserve">1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coding_region </w:t>
        <w:tab/>
        <w:t xml:space="preserve">18049199 </w:t>
        <w:tab/>
        <w:t xml:space="preserve">18049338 </w:t>
        <w:tab/>
        <w:t xml:space="preserve">1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exon </w:t>
        <w:tab/>
        <w:t xml:space="preserve">18048959 </w:t>
        <w:tab/>
        <w:t xml:space="preserve">18049105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coding_region </w:t>
        <w:tab/>
        <w:t xml:space="preserve">18048959 </w:t>
        <w:tab/>
        <w:t xml:space="preserve">18049105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exon </w:t>
        <w:tab/>
        <w:t xml:space="preserve">18048666 </w:t>
        <w:tab/>
        <w:t xml:space="preserve">18048814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coding_region </w:t>
        <w:tab/>
        <w:t xml:space="preserve">18048666 </w:t>
        <w:tab/>
        <w:t xml:space="preserve">18048814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exon </w:t>
        <w:tab/>
        <w:t xml:space="preserve">18048456 </w:t>
        <w:tab/>
        <w:t xml:space="preserve">18048531 </w:t>
        <w:tab/>
        <w:t xml:space="preserve">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coding_region </w:t>
        <w:tab/>
        <w:t xml:space="preserve">18048456 </w:t>
        <w:tab/>
        <w:t xml:space="preserve">18048531 </w:t>
        <w:tab/>
        <w:t xml:space="preserve">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exon </w:t>
        <w:tab/>
        <w:t xml:space="preserve">18048275 </w:t>
        <w:tab/>
        <w:t xml:space="preserve">18048366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coding_region </w:t>
        <w:tab/>
        <w:t xml:space="preserve">18048275 </w:t>
        <w:tab/>
        <w:t xml:space="preserve">18048366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exon </w:t>
        <w:tab/>
        <w:t xml:space="preserve">18047973 </w:t>
        <w:tab/>
        <w:t xml:space="preserve">18048069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3650 </w:t>
        <w:tab/>
        <w:t xml:space="preserve">gene:2044013 </w:t>
        <w:tab/>
        <w:t xml:space="preserve">coding_region </w:t>
        <w:tab/>
        <w:t xml:space="preserve">18047973 </w:t>
        <w:tab/>
        <w:t xml:space="preserve">18048069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960 </w:t>
        <w:tab/>
        <w:t xml:space="preserve">gene:2044645 </w:t>
        <w:tab/>
        <w:t xml:space="preserve">GENE </w:t>
        <w:tab/>
        <w:t xml:space="preserve">6895861 </w:t>
        <w:tab/>
        <w:t xml:space="preserve">6896240 </w:t>
        <w:tab/>
        <w:t xml:space="preserve">3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960 </w:t>
        <w:tab/>
        <w:t xml:space="preserve">gene:2044645 </w:t>
        <w:tab/>
        <w:t xml:space="preserve">exon </w:t>
        <w:tab/>
        <w:t xml:space="preserve">6895861 </w:t>
        <w:tab/>
        <w:t xml:space="preserve">6896240 </w:t>
        <w:tab/>
        <w:t xml:space="preserve">3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960 </w:t>
        <w:tab/>
        <w:t xml:space="preserve">gene:2044645 </w:t>
        <w:tab/>
        <w:t xml:space="preserve">coding_region </w:t>
        <w:tab/>
        <w:t xml:space="preserve">6895861 </w:t>
        <w:tab/>
        <w:t xml:space="preserve">6896240 </w:t>
        <w:tab/>
        <w:t xml:space="preserve">3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960 </w:t>
        <w:tab/>
        <w:t xml:space="preserve">gene:2044645 </w:t>
        <w:tab/>
        <w:t xml:space="preserve">ORF </w:t>
        <w:tab/>
        <w:t xml:space="preserve">6895905 </w:t>
        <w:tab/>
        <w:t xml:space="preserve">6896138 </w:t>
        <w:tab/>
        <w:t xml:space="preserve">2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2045018 </w:t>
        <w:tab/>
        <w:t xml:space="preserve">GENE </w:t>
        <w:tab/>
        <w:t xml:space="preserve">1721475 </w:t>
        <w:tab/>
        <w:t xml:space="preserve">1722810 </w:t>
        <w:tab/>
        <w:t xml:space="preserve">13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2045018 </w:t>
        <w:tab/>
        <w:t xml:space="preserve">exon </w:t>
        <w:tab/>
        <w:t xml:space="preserve">1722501 </w:t>
        <w:tab/>
        <w:t xml:space="preserve">1722810 </w:t>
        <w:tab/>
        <w:t xml:space="preserve">3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2045018 </w:t>
        <w:tab/>
        <w:t xml:space="preserve">coding_region </w:t>
        <w:tab/>
        <w:t xml:space="preserve">1722501 </w:t>
        <w:tab/>
        <w:t xml:space="preserve">1722810 </w:t>
        <w:tab/>
        <w:t xml:space="preserve">3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2045018 </w:t>
        <w:tab/>
        <w:t xml:space="preserve">ORF </w:t>
        <w:tab/>
        <w:t xml:space="preserve">1721494 </w:t>
        <w:tab/>
        <w:t xml:space="preserve">1722600 </w:t>
        <w:tab/>
        <w:t xml:space="preserve">1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2045018 </w:t>
        <w:tab/>
        <w:t xml:space="preserve">exon </w:t>
        <w:tab/>
        <w:t xml:space="preserve">1721984 </w:t>
        <w:tab/>
        <w:t xml:space="preserve">1722027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2045018 </w:t>
        <w:tab/>
        <w:t xml:space="preserve">coding_region </w:t>
        <w:tab/>
        <w:t xml:space="preserve">1721984 </w:t>
        <w:tab/>
        <w:t xml:space="preserve">1722027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2045018 </w:t>
        <w:tab/>
        <w:t xml:space="preserve">exon </w:t>
        <w:tab/>
        <w:t xml:space="preserve">1721819 </w:t>
        <w:tab/>
        <w:t xml:space="preserve">1721899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2045018 </w:t>
        <w:tab/>
        <w:t xml:space="preserve">coding_region </w:t>
        <w:tab/>
        <w:t xml:space="preserve">1721819 </w:t>
        <w:tab/>
        <w:t xml:space="preserve">1721899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2045018 </w:t>
        <w:tab/>
        <w:t xml:space="preserve">exon </w:t>
        <w:tab/>
        <w:t xml:space="preserve">1721664 </w:t>
        <w:tab/>
        <w:t xml:space="preserve">1721734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2045018 </w:t>
        <w:tab/>
        <w:t xml:space="preserve">coding_region </w:t>
        <w:tab/>
        <w:t xml:space="preserve">1721664 </w:t>
        <w:tab/>
        <w:t xml:space="preserve">1721734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2045018 </w:t>
        <w:tab/>
        <w:t xml:space="preserve">exon </w:t>
        <w:tab/>
        <w:t xml:space="preserve">1721475 </w:t>
        <w:tab/>
        <w:t xml:space="preserve">1721584 </w:t>
        <w:tab/>
        <w:t xml:space="preserve">1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900 </w:t>
        <w:tab/>
        <w:t xml:space="preserve">gene:2045018 </w:t>
        <w:tab/>
        <w:t xml:space="preserve">coding_region </w:t>
        <w:tab/>
        <w:t xml:space="preserve">1721475 </w:t>
        <w:tab/>
        <w:t xml:space="preserve">1721584 </w:t>
        <w:tab/>
        <w:t xml:space="preserve">1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GENE </w:t>
        <w:tab/>
        <w:t xml:space="preserve">13583652 </w:t>
        <w:tab/>
        <w:t xml:space="preserve">13586372 </w:t>
        <w:tab/>
        <w:t xml:space="preserve">27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exon </w:t>
        <w:tab/>
        <w:t xml:space="preserve">13585835 </w:t>
        <w:tab/>
        <w:t xml:space="preserve">13586372 </w:t>
        <w:tab/>
        <w:t xml:space="preserve">5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coding_region </w:t>
        <w:tab/>
        <w:t xml:space="preserve">13585835 </w:t>
        <w:tab/>
        <w:t xml:space="preserve">13586372 </w:t>
        <w:tab/>
        <w:t xml:space="preserve">5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ORF </w:t>
        <w:tab/>
        <w:t xml:space="preserve">13583658 </w:t>
        <w:tab/>
        <w:t xml:space="preserve">13586134 </w:t>
        <w:tab/>
        <w:t xml:space="preserve">24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exon </w:t>
        <w:tab/>
        <w:t xml:space="preserve">13585612 </w:t>
        <w:tab/>
        <w:t xml:space="preserve">13585704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coding_region </w:t>
        <w:tab/>
        <w:t xml:space="preserve">13585612 </w:t>
        <w:tab/>
        <w:t xml:space="preserve">13585704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exon </w:t>
        <w:tab/>
        <w:t xml:space="preserve">13585350 </w:t>
        <w:tab/>
        <w:t xml:space="preserve">13585518 </w:t>
        <w:tab/>
        <w:t xml:space="preserve">1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coding_region </w:t>
        <w:tab/>
        <w:t xml:space="preserve">13585350 </w:t>
        <w:tab/>
        <w:t xml:space="preserve">13585518 </w:t>
        <w:tab/>
        <w:t xml:space="preserve">1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exon </w:t>
        <w:tab/>
        <w:t xml:space="preserve">13584976 </w:t>
        <w:tab/>
        <w:t xml:space="preserve">13585236 </w:t>
        <w:tab/>
        <w:t xml:space="preserve">2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coding_region </w:t>
        <w:tab/>
        <w:t xml:space="preserve">13584976 </w:t>
        <w:tab/>
        <w:t xml:space="preserve">13585236 </w:t>
        <w:tab/>
        <w:t xml:space="preserve">2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exon </w:t>
        <w:tab/>
        <w:t xml:space="preserve">13584726 </w:t>
        <w:tab/>
        <w:t xml:space="preserve">13584874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coding_region </w:t>
        <w:tab/>
        <w:t xml:space="preserve">13584726 </w:t>
        <w:tab/>
        <w:t xml:space="preserve">13584874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exon </w:t>
        <w:tab/>
        <w:t xml:space="preserve">13584464 </w:t>
        <w:tab/>
        <w:t xml:space="preserve">13584626 </w:t>
        <w:tab/>
        <w:t xml:space="preserve">1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coding_region </w:t>
        <w:tab/>
        <w:t xml:space="preserve">13584464 </w:t>
        <w:tab/>
        <w:t xml:space="preserve">13584626 </w:t>
        <w:tab/>
        <w:t xml:space="preserve">1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exon </w:t>
        <w:tab/>
        <w:t xml:space="preserve">13584328 </w:t>
        <w:tab/>
        <w:t xml:space="preserve">13584392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coding_region </w:t>
        <w:tab/>
        <w:t xml:space="preserve">13584328 </w:t>
        <w:tab/>
        <w:t xml:space="preserve">13584392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exon </w:t>
        <w:tab/>
        <w:t xml:space="preserve">13583998 </w:t>
        <w:tab/>
        <w:t xml:space="preserve">13584248 </w:t>
        <w:tab/>
        <w:t xml:space="preserve">2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coding_region </w:t>
        <w:tab/>
        <w:t xml:space="preserve">13583998 </w:t>
        <w:tab/>
        <w:t xml:space="preserve">13584248 </w:t>
        <w:tab/>
        <w:t xml:space="preserve">2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exon </w:t>
        <w:tab/>
        <w:t xml:space="preserve">13583652 </w:t>
        <w:tab/>
        <w:t xml:space="preserve">13583889 </w:t>
        <w:tab/>
        <w:t xml:space="preserve">2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040 </w:t>
        <w:tab/>
        <w:t xml:space="preserve">gene:2045461 </w:t>
        <w:tab/>
        <w:t xml:space="preserve">coding_region </w:t>
        <w:tab/>
        <w:t xml:space="preserve">13583652 </w:t>
        <w:tab/>
        <w:t xml:space="preserve">13583889 </w:t>
        <w:tab/>
        <w:t xml:space="preserve">2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210 </w:t>
        <w:tab/>
        <w:t xml:space="preserve">gene:2045491 </w:t>
        <w:tab/>
        <w:t xml:space="preserve">GENE </w:t>
        <w:tab/>
        <w:t xml:space="preserve">13626528 </w:t>
        <w:tab/>
        <w:t xml:space="preserve">13627260 </w:t>
        <w:tab/>
        <w:t xml:space="preserve">7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210 </w:t>
        <w:tab/>
        <w:t xml:space="preserve">gene:2045491 </w:t>
        <w:tab/>
        <w:t xml:space="preserve">exon </w:t>
        <w:tab/>
        <w:t xml:space="preserve">13627051 </w:t>
        <w:tab/>
        <w:t xml:space="preserve">13627260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210 </w:t>
        <w:tab/>
        <w:t xml:space="preserve">gene:2045491 </w:t>
        <w:tab/>
        <w:t xml:space="preserve">coding_region </w:t>
        <w:tab/>
        <w:t xml:space="preserve">13627051 </w:t>
        <w:tab/>
        <w:t xml:space="preserve">13627260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210 </w:t>
        <w:tab/>
        <w:t xml:space="preserve">gene:2045491 </w:t>
        <w:tab/>
        <w:t xml:space="preserve">ORF </w:t>
        <w:tab/>
        <w:t xml:space="preserve">13626619 </w:t>
        <w:tab/>
        <w:t xml:space="preserve">13627096 </w:t>
        <w:tab/>
        <w:t xml:space="preserve">4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210 </w:t>
        <w:tab/>
        <w:t xml:space="preserve">gene:2045491 </w:t>
        <w:tab/>
        <w:t xml:space="preserve">exon </w:t>
        <w:tab/>
        <w:t xml:space="preserve">13626797 </w:t>
        <w:tab/>
        <w:t xml:space="preserve">13626935 </w:t>
        <w:tab/>
        <w:t xml:space="preserve">1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210 </w:t>
        <w:tab/>
        <w:t xml:space="preserve">gene:2045491 </w:t>
        <w:tab/>
        <w:t xml:space="preserve">coding_region </w:t>
        <w:tab/>
        <w:t xml:space="preserve">13626797 </w:t>
        <w:tab/>
        <w:t xml:space="preserve">13626935 </w:t>
        <w:tab/>
        <w:t xml:space="preserve">1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210 </w:t>
        <w:tab/>
        <w:t xml:space="preserve">gene:2045491 </w:t>
        <w:tab/>
        <w:t xml:space="preserve">exon </w:t>
        <w:tab/>
        <w:t xml:space="preserve">13626528 </w:t>
        <w:tab/>
        <w:t xml:space="preserve">13626649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210 </w:t>
        <w:tab/>
        <w:t xml:space="preserve">gene:2045491 </w:t>
        <w:tab/>
        <w:t xml:space="preserve">coding_region </w:t>
        <w:tab/>
        <w:t xml:space="preserve">13626528 </w:t>
        <w:tab/>
        <w:t xml:space="preserve">13626649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190 </w:t>
        <w:tab/>
        <w:t xml:space="preserve">gene:2045521 </w:t>
        <w:tab/>
        <w:t xml:space="preserve">GENE </w:t>
        <w:tab/>
        <w:t xml:space="preserve">13623064 </w:t>
        <w:tab/>
        <w:t xml:space="preserve">13623764 </w:t>
        <w:tab/>
        <w:t xml:space="preserve">7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190 </w:t>
        <w:tab/>
        <w:t xml:space="preserve">gene:2045521 </w:t>
        <w:tab/>
        <w:t xml:space="preserve">exon </w:t>
        <w:tab/>
        <w:t xml:space="preserve">13623589 </w:t>
        <w:tab/>
        <w:t xml:space="preserve">13623764 </w:t>
        <w:tab/>
        <w:t xml:space="preserve">1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190 </w:t>
        <w:tab/>
        <w:t xml:space="preserve">gene:2045521 </w:t>
        <w:tab/>
        <w:t xml:space="preserve">coding_region </w:t>
        <w:tab/>
        <w:t xml:space="preserve">13623589 </w:t>
        <w:tab/>
        <w:t xml:space="preserve">13623764 </w:t>
        <w:tab/>
        <w:t xml:space="preserve">1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190 </w:t>
        <w:tab/>
        <w:t xml:space="preserve">gene:2045521 </w:t>
        <w:tab/>
        <w:t xml:space="preserve">ORF </w:t>
        <w:tab/>
        <w:t xml:space="preserve">13623130 </w:t>
        <w:tab/>
        <w:t xml:space="preserve">13623634 </w:t>
        <w:tab/>
        <w:t xml:space="preserve">5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190 </w:t>
        <w:tab/>
        <w:t xml:space="preserve">gene:2045521 </w:t>
        <w:tab/>
        <w:t xml:space="preserve">exon </w:t>
        <w:tab/>
        <w:t xml:space="preserve">13623279 </w:t>
        <w:tab/>
        <w:t xml:space="preserve">13623417 </w:t>
        <w:tab/>
        <w:t xml:space="preserve">1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190 </w:t>
        <w:tab/>
        <w:t xml:space="preserve">gene:2045521 </w:t>
        <w:tab/>
        <w:t xml:space="preserve">coding_region </w:t>
        <w:tab/>
        <w:t xml:space="preserve">13623279 </w:t>
        <w:tab/>
        <w:t xml:space="preserve">13623417 </w:t>
        <w:tab/>
        <w:t xml:space="preserve">1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190 </w:t>
        <w:tab/>
        <w:t xml:space="preserve">gene:2045521 </w:t>
        <w:tab/>
        <w:t xml:space="preserve">exon </w:t>
        <w:tab/>
        <w:t xml:space="preserve">13623064 </w:t>
        <w:tab/>
        <w:t xml:space="preserve">13623160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190 </w:t>
        <w:tab/>
        <w:t xml:space="preserve">gene:2045521 </w:t>
        <w:tab/>
        <w:t xml:space="preserve">coding_region </w:t>
        <w:tab/>
        <w:t xml:space="preserve">13623064 </w:t>
        <w:tab/>
        <w:t xml:space="preserve">13623160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2046025 </w:t>
        <w:tab/>
        <w:t xml:space="preserve">GENE </w:t>
        <w:tab/>
        <w:t xml:space="preserve">8803960 </w:t>
        <w:tab/>
        <w:t xml:space="preserve">8806225 </w:t>
        <w:tab/>
        <w:t xml:space="preserve">22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2046025 </w:t>
        <w:tab/>
        <w:t xml:space="preserve">exon </w:t>
        <w:tab/>
        <w:t xml:space="preserve">8805915 </w:t>
        <w:tab/>
        <w:t xml:space="preserve">8806225 </w:t>
        <w:tab/>
        <w:t xml:space="preserve">3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2046025 </w:t>
        <w:tab/>
        <w:t xml:space="preserve">coding_region </w:t>
        <w:tab/>
        <w:t xml:space="preserve">8805915 </w:t>
        <w:tab/>
        <w:t xml:space="preserve">8806225 </w:t>
        <w:tab/>
        <w:t xml:space="preserve">3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2046025 </w:t>
        <w:tab/>
        <w:t xml:space="preserve">ORF </w:t>
        <w:tab/>
        <w:t xml:space="preserve">8804034 </w:t>
        <w:tab/>
        <w:t xml:space="preserve">8806070 </w:t>
        <w:tab/>
        <w:t xml:space="preserve">20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2046025 </w:t>
        <w:tab/>
        <w:t xml:space="preserve">exon </w:t>
        <w:tab/>
        <w:t xml:space="preserve">8805691 </w:t>
        <w:tab/>
        <w:t xml:space="preserve">8805804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2046025 </w:t>
        <w:tab/>
        <w:t xml:space="preserve">coding_region </w:t>
        <w:tab/>
        <w:t xml:space="preserve">8805691 </w:t>
        <w:tab/>
        <w:t xml:space="preserve">8805804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2046025 </w:t>
        <w:tab/>
        <w:t xml:space="preserve">exon </w:t>
        <w:tab/>
        <w:t xml:space="preserve">8805551 </w:t>
        <w:tab/>
        <w:t xml:space="preserve">8805592 </w:t>
        <w:tab/>
        <w:t xml:space="preserve">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2046025 </w:t>
        <w:tab/>
        <w:t xml:space="preserve">coding_region </w:t>
        <w:tab/>
        <w:t xml:space="preserve">8805551 </w:t>
        <w:tab/>
        <w:t xml:space="preserve">8805592 </w:t>
        <w:tab/>
        <w:t xml:space="preserve">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2046025 </w:t>
        <w:tab/>
        <w:t xml:space="preserve">exon </w:t>
        <w:tab/>
        <w:t xml:space="preserve">8805064 </w:t>
        <w:tab/>
        <w:t xml:space="preserve">8805408 </w:t>
        <w:tab/>
        <w:t xml:space="preserve">3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2046025 </w:t>
        <w:tab/>
        <w:t xml:space="preserve">coding_region </w:t>
        <w:tab/>
        <w:t xml:space="preserve">8805064 </w:t>
        <w:tab/>
        <w:t xml:space="preserve">8805408 </w:t>
        <w:tab/>
        <w:t xml:space="preserve">3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2046025 </w:t>
        <w:tab/>
        <w:t xml:space="preserve">exon </w:t>
        <w:tab/>
        <w:t xml:space="preserve">8804845 </w:t>
        <w:tab/>
        <w:t xml:space="preserve">8804985 </w:t>
        <w:tab/>
        <w:t xml:space="preserve">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2046025 </w:t>
        <w:tab/>
        <w:t xml:space="preserve">coding_region </w:t>
        <w:tab/>
        <w:t xml:space="preserve">8804845 </w:t>
        <w:tab/>
        <w:t xml:space="preserve">8804985 </w:t>
        <w:tab/>
        <w:t xml:space="preserve">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2046025 </w:t>
        <w:tab/>
        <w:t xml:space="preserve">exon </w:t>
        <w:tab/>
        <w:t xml:space="preserve">8803960 </w:t>
        <w:tab/>
        <w:t xml:space="preserve">8804498 </w:t>
        <w:tab/>
        <w:t xml:space="preserve">5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570 </w:t>
        <w:tab/>
        <w:t xml:space="preserve">gene:2046025 </w:t>
        <w:tab/>
        <w:t xml:space="preserve">coding_region </w:t>
        <w:tab/>
        <w:t xml:space="preserve">8803960 </w:t>
        <w:tab/>
        <w:t xml:space="preserve">8804498 </w:t>
        <w:tab/>
        <w:t xml:space="preserve">5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540 </w:t>
        <w:tab/>
        <w:t xml:space="preserve">gene:2046682 </w:t>
        <w:tab/>
        <w:t xml:space="preserve">GENE </w:t>
        <w:tab/>
        <w:t xml:space="preserve">10374889 </w:t>
        <w:tab/>
        <w:t xml:space="preserve">10376119 </w:t>
        <w:tab/>
        <w:t xml:space="preserve">1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540 </w:t>
        <w:tab/>
        <w:t xml:space="preserve">gene:2046682 </w:t>
        <w:tab/>
        <w:t xml:space="preserve">exon </w:t>
        <w:tab/>
        <w:t xml:space="preserve">10374889 </w:t>
        <w:tab/>
        <w:t xml:space="preserve">10376119 </w:t>
        <w:tab/>
        <w:t xml:space="preserve">1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540 </w:t>
        <w:tab/>
        <w:t xml:space="preserve">gene:2046682 </w:t>
        <w:tab/>
        <w:t xml:space="preserve">coding_region </w:t>
        <w:tab/>
        <w:t xml:space="preserve">10374889 </w:t>
        <w:tab/>
        <w:t xml:space="preserve">10376119 </w:t>
        <w:tab/>
        <w:t xml:space="preserve">1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4540 </w:t>
        <w:tab/>
        <w:t xml:space="preserve">gene:2046682 </w:t>
        <w:tab/>
        <w:t xml:space="preserve">ORF </w:t>
        <w:tab/>
        <w:t xml:space="preserve">10374961 </w:t>
        <w:tab/>
        <w:t xml:space="preserve">10376079 </w:t>
        <w:tab/>
        <w:t xml:space="preserve">11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70 </w:t>
        <w:tab/>
        <w:t xml:space="preserve">gene:2049087 </w:t>
        <w:tab/>
        <w:t xml:space="preserve">GENE </w:t>
        <w:tab/>
        <w:t xml:space="preserve">6586430 </w:t>
        <w:tab/>
        <w:t xml:space="preserve">6587971 </w:t>
        <w:tab/>
        <w:t xml:space="preserve">15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70 </w:t>
        <w:tab/>
        <w:t xml:space="preserve">gene:2049087 </w:t>
        <w:tab/>
        <w:t xml:space="preserve">exon </w:t>
        <w:tab/>
        <w:t xml:space="preserve">6587472 </w:t>
        <w:tab/>
        <w:t xml:space="preserve">6587971 </w:t>
        <w:tab/>
        <w:t xml:space="preserve">5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70 </w:t>
        <w:tab/>
        <w:t xml:space="preserve">gene:2049087 </w:t>
        <w:tab/>
        <w:t xml:space="preserve">coding_region </w:t>
        <w:tab/>
        <w:t xml:space="preserve">6587472 </w:t>
        <w:tab/>
        <w:t xml:space="preserve">6587971 </w:t>
        <w:tab/>
        <w:t xml:space="preserve">5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70 </w:t>
        <w:tab/>
        <w:t xml:space="preserve">gene:2049087 </w:t>
        <w:tab/>
        <w:t xml:space="preserve">ORF </w:t>
        <w:tab/>
        <w:t xml:space="preserve">6586519 </w:t>
        <w:tab/>
        <w:t xml:space="preserve">6587804 </w:t>
        <w:tab/>
        <w:t xml:space="preserve">12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70 </w:t>
        <w:tab/>
        <w:t xml:space="preserve">gene:2049087 </w:t>
        <w:tab/>
        <w:t xml:space="preserve">exon </w:t>
        <w:tab/>
        <w:t xml:space="preserve">6586430 </w:t>
        <w:tab/>
        <w:t xml:space="preserve">6586770 </w:t>
        <w:tab/>
        <w:t xml:space="preserve">3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5270 </w:t>
        <w:tab/>
        <w:t xml:space="preserve">gene:2049087 </w:t>
        <w:tab/>
        <w:t xml:space="preserve">coding_region </w:t>
        <w:tab/>
        <w:t xml:space="preserve">6586430 </w:t>
        <w:tab/>
        <w:t xml:space="preserve">6586770 </w:t>
        <w:tab/>
        <w:t xml:space="preserve">3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690 </w:t>
        <w:tab/>
        <w:t xml:space="preserve">gene:2049233 </w:t>
        <w:tab/>
        <w:t xml:space="preserve">GENE </w:t>
        <w:tab/>
        <w:t xml:space="preserve">1643503 </w:t>
        <w:tab/>
        <w:t xml:space="preserve">1644833 </w:t>
        <w:tab/>
        <w:t xml:space="preserve">13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690 </w:t>
        <w:tab/>
        <w:t xml:space="preserve">gene:2049233 </w:t>
        <w:tab/>
        <w:t xml:space="preserve">ORF </w:t>
        <w:tab/>
        <w:t xml:space="preserve">1643622 </w:t>
        <w:tab/>
        <w:t xml:space="preserve">1644833 </w:t>
        <w:tab/>
        <w:t xml:space="preserve">12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690 </w:t>
        <w:tab/>
        <w:t xml:space="preserve">gene:2049233 </w:t>
        <w:tab/>
        <w:t xml:space="preserve">exon </w:t>
        <w:tab/>
        <w:t xml:space="preserve">1644747 </w:t>
        <w:tab/>
        <w:t xml:space="preserve">1644833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690 </w:t>
        <w:tab/>
        <w:t xml:space="preserve">gene:2049233 </w:t>
        <w:tab/>
        <w:t xml:space="preserve">coding_region </w:t>
        <w:tab/>
        <w:t xml:space="preserve">1644747 </w:t>
        <w:tab/>
        <w:t xml:space="preserve">1644833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690 </w:t>
        <w:tab/>
        <w:t xml:space="preserve">gene:2049233 </w:t>
        <w:tab/>
        <w:t xml:space="preserve">exon </w:t>
        <w:tab/>
        <w:t xml:space="preserve">1644467 </w:t>
        <w:tab/>
        <w:t xml:space="preserve">1644665 </w:t>
        <w:tab/>
        <w:t xml:space="preserve">1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690 </w:t>
        <w:tab/>
        <w:t xml:space="preserve">gene:2049233 </w:t>
        <w:tab/>
        <w:t xml:space="preserve">coding_region </w:t>
        <w:tab/>
        <w:t xml:space="preserve">1644467 </w:t>
        <w:tab/>
        <w:t xml:space="preserve">1644665 </w:t>
        <w:tab/>
        <w:t xml:space="preserve">1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690 </w:t>
        <w:tab/>
        <w:t xml:space="preserve">gene:2049233 </w:t>
        <w:tab/>
        <w:t xml:space="preserve">exon </w:t>
        <w:tab/>
        <w:t xml:space="preserve">1644349 </w:t>
        <w:tab/>
        <w:t xml:space="preserve">1644384 </w:t>
        <w:tab/>
        <w:t xml:space="preserve">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690 </w:t>
        <w:tab/>
        <w:t xml:space="preserve">gene:2049233 </w:t>
        <w:tab/>
        <w:t xml:space="preserve">coding_region </w:t>
        <w:tab/>
        <w:t xml:space="preserve">1644349 </w:t>
        <w:tab/>
        <w:t xml:space="preserve">1644384 </w:t>
        <w:tab/>
        <w:t xml:space="preserve">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690 </w:t>
        <w:tab/>
        <w:t xml:space="preserve">gene:2049233 </w:t>
        <w:tab/>
        <w:t xml:space="preserve">exon </w:t>
        <w:tab/>
        <w:t xml:space="preserve">1643503 </w:t>
        <w:tab/>
        <w:t xml:space="preserve">1643797 </w:t>
        <w:tab/>
        <w:t xml:space="preserve">2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4690 </w:t>
        <w:tab/>
        <w:t xml:space="preserve">gene:2049233 </w:t>
        <w:tab/>
        <w:t xml:space="preserve">coding_region </w:t>
        <w:tab/>
        <w:t xml:space="preserve">1643503 </w:t>
        <w:tab/>
        <w:t xml:space="preserve">1643797 </w:t>
        <w:tab/>
        <w:t xml:space="preserve">2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220 </w:t>
        <w:tab/>
        <w:t xml:space="preserve">gene:2049479 </w:t>
        <w:tab/>
        <w:t xml:space="preserve">GENE </w:t>
        <w:tab/>
        <w:t xml:space="preserve">15141024 </w:t>
        <w:tab/>
        <w:t xml:space="preserve">15142082 </w:t>
        <w:tab/>
        <w:t xml:space="preserve">10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220 </w:t>
        <w:tab/>
        <w:t xml:space="preserve">gene:2049479 </w:t>
        <w:tab/>
        <w:t xml:space="preserve">exon </w:t>
        <w:tab/>
        <w:t xml:space="preserve">15141024 </w:t>
        <w:tab/>
        <w:t xml:space="preserve">15142082 </w:t>
        <w:tab/>
        <w:t xml:space="preserve">10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220 </w:t>
        <w:tab/>
        <w:t xml:space="preserve">gene:2049479 </w:t>
        <w:tab/>
        <w:t xml:space="preserve">coding_region </w:t>
        <w:tab/>
        <w:t xml:space="preserve">15141024 </w:t>
        <w:tab/>
        <w:t xml:space="preserve">15142082 </w:t>
        <w:tab/>
        <w:t xml:space="preserve">10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220 </w:t>
        <w:tab/>
        <w:t xml:space="preserve">gene:2049479 </w:t>
        <w:tab/>
        <w:t xml:space="preserve">ORF </w:t>
        <w:tab/>
        <w:t xml:space="preserve">15141100 </w:t>
        <w:tab/>
        <w:t xml:space="preserve">15141891 </w:t>
        <w:tab/>
        <w:t xml:space="preserve">7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320 </w:t>
        <w:tab/>
        <w:t xml:space="preserve">gene:2049504 </w:t>
        <w:tab/>
        <w:t xml:space="preserve">GENE </w:t>
        <w:tab/>
        <w:t xml:space="preserve">15177703 </w:t>
        <w:tab/>
        <w:t xml:space="preserve">15178676 </w:t>
        <w:tab/>
        <w:t xml:space="preserve">9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320 </w:t>
        <w:tab/>
        <w:t xml:space="preserve">gene:2049504 </w:t>
        <w:tab/>
        <w:t xml:space="preserve">exon </w:t>
        <w:tab/>
        <w:t xml:space="preserve">15177703 </w:t>
        <w:tab/>
        <w:t xml:space="preserve">15178676 </w:t>
        <w:tab/>
        <w:t xml:space="preserve">9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320 </w:t>
        <w:tab/>
        <w:t xml:space="preserve">gene:2049504 </w:t>
        <w:tab/>
        <w:t xml:space="preserve">coding_region </w:t>
        <w:tab/>
        <w:t xml:space="preserve">15177703 </w:t>
        <w:tab/>
        <w:t xml:space="preserve">15178676 </w:t>
        <w:tab/>
        <w:t xml:space="preserve">9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6320 </w:t>
        <w:tab/>
        <w:t xml:space="preserve">gene:2049504 </w:t>
        <w:tab/>
        <w:t xml:space="preserve">ORF </w:t>
        <w:tab/>
        <w:t xml:space="preserve">15177932 </w:t>
        <w:tab/>
        <w:t xml:space="preserve">15178417 </w:t>
        <w:tab/>
        <w:t xml:space="preserve">4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90 </w:t>
        <w:tab/>
        <w:t xml:space="preserve">gene:2051352 </w:t>
        <w:tab/>
        <w:t xml:space="preserve">GENE </w:t>
        <w:tab/>
        <w:t xml:space="preserve">8936216 </w:t>
        <w:tab/>
        <w:t xml:space="preserve">8937961 </w:t>
        <w:tab/>
        <w:t xml:space="preserve">17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90 </w:t>
        <w:tab/>
        <w:t xml:space="preserve">gene:2051352 </w:t>
        <w:tab/>
        <w:t xml:space="preserve">exon </w:t>
        <w:tab/>
        <w:t xml:space="preserve">8937619 </w:t>
        <w:tab/>
        <w:t xml:space="preserve">8937961 </w:t>
        <w:tab/>
        <w:t xml:space="preserve">3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90 </w:t>
        <w:tab/>
        <w:t xml:space="preserve">gene:2051352 </w:t>
        <w:tab/>
        <w:t xml:space="preserve">coding_region </w:t>
        <w:tab/>
        <w:t xml:space="preserve">8937619 </w:t>
        <w:tab/>
        <w:t xml:space="preserve">8937961 </w:t>
        <w:tab/>
        <w:t xml:space="preserve">3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90 </w:t>
        <w:tab/>
        <w:t xml:space="preserve">gene:2051352 </w:t>
        <w:tab/>
        <w:t xml:space="preserve">ORF </w:t>
        <w:tab/>
        <w:t xml:space="preserve">8936331 </w:t>
        <w:tab/>
        <w:t xml:space="preserve">8937733 </w:t>
        <w:tab/>
        <w:t xml:space="preserve">14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90 </w:t>
        <w:tab/>
        <w:t xml:space="preserve">gene:2051352 </w:t>
        <w:tab/>
        <w:t xml:space="preserve">exon </w:t>
        <w:tab/>
        <w:t xml:space="preserve">8937373 </w:t>
        <w:tab/>
        <w:t xml:space="preserve">8937488 </w:t>
        <w:tab/>
        <w:t xml:space="preserve">1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90 </w:t>
        <w:tab/>
        <w:t xml:space="preserve">gene:2051352 </w:t>
        <w:tab/>
        <w:t xml:space="preserve">coding_region </w:t>
        <w:tab/>
        <w:t xml:space="preserve">8937373 </w:t>
        <w:tab/>
        <w:t xml:space="preserve">8937488 </w:t>
        <w:tab/>
        <w:t xml:space="preserve">1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90 </w:t>
        <w:tab/>
        <w:t xml:space="preserve">gene:2051352 </w:t>
        <w:tab/>
        <w:t xml:space="preserve">exon </w:t>
        <w:tab/>
        <w:t xml:space="preserve">8936988 </w:t>
        <w:tab/>
        <w:t xml:space="preserve">8937204 </w:t>
        <w:tab/>
        <w:t xml:space="preserve">2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90 </w:t>
        <w:tab/>
        <w:t xml:space="preserve">gene:2051352 </w:t>
        <w:tab/>
        <w:t xml:space="preserve">coding_region </w:t>
        <w:tab/>
        <w:t xml:space="preserve">8936988 </w:t>
        <w:tab/>
        <w:t xml:space="preserve">8937204 </w:t>
        <w:tab/>
        <w:t xml:space="preserve">2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90 </w:t>
        <w:tab/>
        <w:t xml:space="preserve">gene:2051352 </w:t>
        <w:tab/>
        <w:t xml:space="preserve">exon </w:t>
        <w:tab/>
        <w:t xml:space="preserve">8936629 </w:t>
        <w:tab/>
        <w:t xml:space="preserve">8936896 </w:t>
        <w:tab/>
        <w:t xml:space="preserve">2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90 </w:t>
        <w:tab/>
        <w:t xml:space="preserve">gene:2051352 </w:t>
        <w:tab/>
        <w:t xml:space="preserve">coding_region </w:t>
        <w:tab/>
        <w:t xml:space="preserve">8936629 </w:t>
        <w:tab/>
        <w:t xml:space="preserve">8936896 </w:t>
        <w:tab/>
        <w:t xml:space="preserve">2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90 </w:t>
        <w:tab/>
        <w:t xml:space="preserve">gene:2051352 </w:t>
        <w:tab/>
        <w:t xml:space="preserve">exon </w:t>
        <w:tab/>
        <w:t xml:space="preserve">8936216 </w:t>
        <w:tab/>
        <w:t xml:space="preserve">8936517 </w:t>
        <w:tab/>
        <w:t xml:space="preserve">3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90 </w:t>
        <w:tab/>
        <w:t xml:space="preserve">gene:2051352 </w:t>
        <w:tab/>
        <w:t xml:space="preserve">coding_region </w:t>
        <w:tab/>
        <w:t xml:space="preserve">8936216 </w:t>
        <w:tab/>
        <w:t xml:space="preserve">8936517 </w:t>
        <w:tab/>
        <w:t xml:space="preserve">3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GENE </w:t>
        <w:tab/>
        <w:t xml:space="preserve">8912918 </w:t>
        <w:tab/>
        <w:t xml:space="preserve">8913972 </w:t>
        <w:tab/>
        <w:t xml:space="preserve">10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GENE </w:t>
        <w:tab/>
        <w:t xml:space="preserve">8912918 </w:t>
        <w:tab/>
        <w:t xml:space="preserve">8913972 </w:t>
        <w:tab/>
        <w:t xml:space="preserve">10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exon </w:t>
        <w:tab/>
        <w:t xml:space="preserve">8913691 </w:t>
        <w:tab/>
        <w:t xml:space="preserve">8913972 </w:t>
        <w:tab/>
        <w:t xml:space="preserve">2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exon </w:t>
        <w:tab/>
        <w:t xml:space="preserve">8913691 </w:t>
        <w:tab/>
        <w:t xml:space="preserve">8913972 </w:t>
        <w:tab/>
        <w:t xml:space="preserve">2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coding_region </w:t>
        <w:tab/>
        <w:t xml:space="preserve">8913691 </w:t>
        <w:tab/>
        <w:t xml:space="preserve">8913972 </w:t>
        <w:tab/>
        <w:t xml:space="preserve">2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coding_region </w:t>
        <w:tab/>
        <w:t xml:space="preserve">8913691 </w:t>
        <w:tab/>
        <w:t xml:space="preserve">8913972 </w:t>
        <w:tab/>
        <w:t xml:space="preserve">2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ORF </w:t>
        <w:tab/>
        <w:t xml:space="preserve">8912998 </w:t>
        <w:tab/>
        <w:t xml:space="preserve">8913785 </w:t>
        <w:tab/>
        <w:t xml:space="preserve">7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ORF </w:t>
        <w:tab/>
        <w:t xml:space="preserve">8912998 </w:t>
        <w:tab/>
        <w:t xml:space="preserve">8913785 </w:t>
        <w:tab/>
        <w:t xml:space="preserve">7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exon </w:t>
        <w:tab/>
        <w:t xml:space="preserve">8913570 </w:t>
        <w:tab/>
        <w:t xml:space="preserve">8913603 </w:t>
        <w:tab/>
        <w:t xml:space="preserve">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exon </w:t>
        <w:tab/>
        <w:t xml:space="preserve">8913570 </w:t>
        <w:tab/>
        <w:t xml:space="preserve">8913603 </w:t>
        <w:tab/>
        <w:t xml:space="preserve">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coding_region </w:t>
        <w:tab/>
        <w:t xml:space="preserve">8913570 </w:t>
        <w:tab/>
        <w:t xml:space="preserve">8913603 </w:t>
        <w:tab/>
        <w:t xml:space="preserve">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coding_region </w:t>
        <w:tab/>
        <w:t xml:space="preserve">8913570 </w:t>
        <w:tab/>
        <w:t xml:space="preserve">8913603 </w:t>
        <w:tab/>
        <w:t xml:space="preserve">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exon </w:t>
        <w:tab/>
        <w:t xml:space="preserve">8913357 </w:t>
        <w:tab/>
        <w:t xml:space="preserve">8913427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exon </w:t>
        <w:tab/>
        <w:t xml:space="preserve">8913357 </w:t>
        <w:tab/>
        <w:t xml:space="preserve">8913427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coding_region </w:t>
        <w:tab/>
        <w:t xml:space="preserve">8913357 </w:t>
        <w:tab/>
        <w:t xml:space="preserve">8913427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coding_region </w:t>
        <w:tab/>
        <w:t xml:space="preserve">8913357 </w:t>
        <w:tab/>
        <w:t xml:space="preserve">8913427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exon </w:t>
        <w:tab/>
        <w:t xml:space="preserve">8912918 </w:t>
        <w:tab/>
        <w:t xml:space="preserve">8913106 </w:t>
        <w:tab/>
        <w:t xml:space="preserve">1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exon </w:t>
        <w:tab/>
        <w:t xml:space="preserve">8912918 </w:t>
        <w:tab/>
        <w:t xml:space="preserve">8913106 </w:t>
        <w:tab/>
        <w:t xml:space="preserve">1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coding_region </w:t>
        <w:tab/>
        <w:t xml:space="preserve">8912918 </w:t>
        <w:tab/>
        <w:t xml:space="preserve">8913106 </w:t>
        <w:tab/>
        <w:t xml:space="preserve">1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820 </w:t>
        <w:tab/>
        <w:t xml:space="preserve">gene:2051419 </w:t>
        <w:tab/>
        <w:t xml:space="preserve">coding_region </w:t>
        <w:tab/>
        <w:t xml:space="preserve">8912918 </w:t>
        <w:tab/>
        <w:t xml:space="preserve">8913106 </w:t>
        <w:tab/>
        <w:t xml:space="preserve">1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20 </w:t>
        <w:tab/>
        <w:t xml:space="preserve">gene:2051461 </w:t>
        <w:tab/>
        <w:t xml:space="preserve">GENE </w:t>
        <w:tab/>
        <w:t xml:space="preserve">8947183 </w:t>
        <w:tab/>
        <w:t xml:space="preserve">8949274 </w:t>
        <w:tab/>
        <w:t xml:space="preserve">20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20 </w:t>
        <w:tab/>
        <w:t xml:space="preserve">gene:2051461 </w:t>
        <w:tab/>
        <w:t xml:space="preserve">exon </w:t>
        <w:tab/>
        <w:t xml:space="preserve">8949240 </w:t>
        <w:tab/>
        <w:t xml:space="preserve">8949274 </w:t>
        <w:tab/>
        <w:t xml:space="preserve">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20 </w:t>
        <w:tab/>
        <w:t xml:space="preserve">gene:2051461 </w:t>
        <w:tab/>
        <w:t xml:space="preserve">coding_region </w:t>
        <w:tab/>
        <w:t xml:space="preserve">8949240 </w:t>
        <w:tab/>
        <w:t xml:space="preserve">8949274 </w:t>
        <w:tab/>
        <w:t xml:space="preserve">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20 </w:t>
        <w:tab/>
        <w:t xml:space="preserve">gene:2051461 </w:t>
        <w:tab/>
        <w:t xml:space="preserve">exon </w:t>
        <w:tab/>
        <w:t xml:space="preserve">8948162 </w:t>
        <w:tab/>
        <w:t xml:space="preserve">8948487 </w:t>
        <w:tab/>
        <w:t xml:space="preserve">3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20 </w:t>
        <w:tab/>
        <w:t xml:space="preserve">gene:2051461 </w:t>
        <w:tab/>
        <w:t xml:space="preserve">coding_region </w:t>
        <w:tab/>
        <w:t xml:space="preserve">8948162 </w:t>
        <w:tab/>
        <w:t xml:space="preserve">8948487 </w:t>
        <w:tab/>
        <w:t xml:space="preserve">3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20 </w:t>
        <w:tab/>
        <w:t xml:space="preserve">gene:2051461 </w:t>
        <w:tab/>
        <w:t xml:space="preserve">ORF </w:t>
        <w:tab/>
        <w:t xml:space="preserve">8947276 </w:t>
        <w:tab/>
        <w:t xml:space="preserve">8948337 </w:t>
        <w:tab/>
        <w:t xml:space="preserve">10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20 </w:t>
        <w:tab/>
        <w:t xml:space="preserve">gene:2051461 </w:t>
        <w:tab/>
        <w:t xml:space="preserve">exon </w:t>
        <w:tab/>
        <w:t xml:space="preserve">8947743 </w:t>
        <w:tab/>
        <w:t xml:space="preserve">8948094 </w:t>
        <w:tab/>
        <w:t xml:space="preserve">3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20 </w:t>
        <w:tab/>
        <w:t xml:space="preserve">gene:2051461 </w:t>
        <w:tab/>
        <w:t xml:space="preserve">coding_region </w:t>
        <w:tab/>
        <w:t xml:space="preserve">8947743 </w:t>
        <w:tab/>
        <w:t xml:space="preserve">8948094 </w:t>
        <w:tab/>
        <w:t xml:space="preserve">3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20 </w:t>
        <w:tab/>
        <w:t xml:space="preserve">gene:2051461 </w:t>
        <w:tab/>
        <w:t xml:space="preserve">exon </w:t>
        <w:tab/>
        <w:t xml:space="preserve">8947183 </w:t>
        <w:tab/>
        <w:t xml:space="preserve">8947611 </w:t>
        <w:tab/>
        <w:t xml:space="preserve">4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0920 </w:t>
        <w:tab/>
        <w:t xml:space="preserve">gene:2051461 </w:t>
        <w:tab/>
        <w:t xml:space="preserve">coding_region </w:t>
        <w:tab/>
        <w:t xml:space="preserve">8947183 </w:t>
        <w:tab/>
        <w:t xml:space="preserve">8947611 </w:t>
        <w:tab/>
        <w:t xml:space="preserve">4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GENE </w:t>
        <w:tab/>
        <w:t xml:space="preserve">559864 </w:t>
        <w:tab/>
        <w:t xml:space="preserve">562257 </w:t>
        <w:tab/>
        <w:t xml:space="preserve">23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exon </w:t>
        <w:tab/>
        <w:t xml:space="preserve">561869 </w:t>
        <w:tab/>
        <w:t xml:space="preserve">562257 </w:t>
        <w:tab/>
        <w:t xml:space="preserve">3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coding_region </w:t>
        <w:tab/>
        <w:t xml:space="preserve">561869 </w:t>
        <w:tab/>
        <w:t xml:space="preserve">562257 </w:t>
        <w:tab/>
        <w:t xml:space="preserve">3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ORF </w:t>
        <w:tab/>
        <w:t xml:space="preserve">559976 </w:t>
        <w:tab/>
        <w:t xml:space="preserve">561961 </w:t>
        <w:tab/>
        <w:t xml:space="preserve">19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exon </w:t>
        <w:tab/>
        <w:t xml:space="preserve">561706 </w:t>
        <w:tab/>
        <w:t xml:space="preserve">561783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coding_region </w:t>
        <w:tab/>
        <w:t xml:space="preserve">561706 </w:t>
        <w:tab/>
        <w:t xml:space="preserve">561783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exon </w:t>
        <w:tab/>
        <w:t xml:space="preserve">561511 </w:t>
        <w:tab/>
        <w:t xml:space="preserve">561564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coding_region </w:t>
        <w:tab/>
        <w:t xml:space="preserve">561511 </w:t>
        <w:tab/>
        <w:t xml:space="preserve">561564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exon </w:t>
        <w:tab/>
        <w:t xml:space="preserve">561363 </w:t>
        <w:tab/>
        <w:t xml:space="preserve">561426 </w:t>
        <w:tab/>
        <w:t xml:space="preserve">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coding_region </w:t>
        <w:tab/>
        <w:t xml:space="preserve">561363 </w:t>
        <w:tab/>
        <w:t xml:space="preserve">561426 </w:t>
        <w:tab/>
        <w:t xml:space="preserve">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exon </w:t>
        <w:tab/>
        <w:t xml:space="preserve">561051 </w:t>
        <w:tab/>
        <w:t xml:space="preserve">561096 </w:t>
        <w:tab/>
        <w:t xml:space="preserve">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coding_region </w:t>
        <w:tab/>
        <w:t xml:space="preserve">561051 </w:t>
        <w:tab/>
        <w:t xml:space="preserve">561096 </w:t>
        <w:tab/>
        <w:t xml:space="preserve">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exon </w:t>
        <w:tab/>
        <w:t xml:space="preserve">560892 </w:t>
        <w:tab/>
        <w:t xml:space="preserve">560964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coding_region </w:t>
        <w:tab/>
        <w:t xml:space="preserve">560892 </w:t>
        <w:tab/>
        <w:t xml:space="preserve">560964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exon </w:t>
        <w:tab/>
        <w:t xml:space="preserve">560741 </w:t>
        <w:tab/>
        <w:t xml:space="preserve">560812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coding_region </w:t>
        <w:tab/>
        <w:t xml:space="preserve">560741 </w:t>
        <w:tab/>
        <w:t xml:space="preserve">560812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exon </w:t>
        <w:tab/>
        <w:t xml:space="preserve">560559 </w:t>
        <w:tab/>
        <w:t xml:space="preserve">560651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coding_region </w:t>
        <w:tab/>
        <w:t xml:space="preserve">560559 </w:t>
        <w:tab/>
        <w:t xml:space="preserve">560651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exon </w:t>
        <w:tab/>
        <w:t xml:space="preserve">560417 </w:t>
        <w:tab/>
        <w:t xml:space="preserve">560469 </w:t>
        <w:tab/>
        <w:t xml:space="preserve">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coding_region </w:t>
        <w:tab/>
        <w:t xml:space="preserve">560417 </w:t>
        <w:tab/>
        <w:t xml:space="preserve">560469 </w:t>
        <w:tab/>
        <w:t xml:space="preserve">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exon </w:t>
        <w:tab/>
        <w:t xml:space="preserve">560248 </w:t>
        <w:tab/>
        <w:t xml:space="preserve">560338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coding_region </w:t>
        <w:tab/>
        <w:t xml:space="preserve">560248 </w:t>
        <w:tab/>
        <w:t xml:space="preserve">560338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exon </w:t>
        <w:tab/>
        <w:t xml:space="preserve">559864 </w:t>
        <w:tab/>
        <w:t xml:space="preserve">560170 </w:t>
        <w:tab/>
        <w:t xml:space="preserve">3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180 </w:t>
        <w:tab/>
        <w:t xml:space="preserve">gene:2051662 </w:t>
        <w:tab/>
        <w:t xml:space="preserve">coding_region </w:t>
        <w:tab/>
        <w:t xml:space="preserve">559864 </w:t>
        <w:tab/>
        <w:t xml:space="preserve">560170 </w:t>
        <w:tab/>
        <w:t xml:space="preserve">3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GENE </w:t>
        <w:tab/>
        <w:t xml:space="preserve">17741849 </w:t>
        <w:tab/>
        <w:t xml:space="preserve">17744154 </w:t>
        <w:tab/>
        <w:t xml:space="preserve">23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exon </w:t>
        <w:tab/>
        <w:t xml:space="preserve">17743831 </w:t>
        <w:tab/>
        <w:t xml:space="preserve">17744154 </w:t>
        <w:tab/>
        <w:t xml:space="preserve">3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coding_region </w:t>
        <w:tab/>
        <w:t xml:space="preserve">17743831 </w:t>
        <w:tab/>
        <w:t xml:space="preserve">17744154 </w:t>
        <w:tab/>
        <w:t xml:space="preserve">3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ORF </w:t>
        <w:tab/>
        <w:t xml:space="preserve">17741946 </w:t>
        <w:tab/>
        <w:t xml:space="preserve">17743961 </w:t>
        <w:tab/>
        <w:t xml:space="preserve">20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exon </w:t>
        <w:tab/>
        <w:t xml:space="preserve">17743639 </w:t>
        <w:tab/>
        <w:t xml:space="preserve">17743738 </w:t>
        <w:tab/>
        <w:t xml:space="preserve">1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coding_region </w:t>
        <w:tab/>
        <w:t xml:space="preserve">17743639 </w:t>
        <w:tab/>
        <w:t xml:space="preserve">17743738 </w:t>
        <w:tab/>
        <w:t xml:space="preserve">1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exon </w:t>
        <w:tab/>
        <w:t xml:space="preserve">17743513 </w:t>
        <w:tab/>
        <w:t xml:space="preserve">17743551 </w:t>
        <w:tab/>
        <w:t xml:space="preserve">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coding_region </w:t>
        <w:tab/>
        <w:t xml:space="preserve">17743513 </w:t>
        <w:tab/>
        <w:t xml:space="preserve">17743551 </w:t>
        <w:tab/>
        <w:t xml:space="preserve">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exon </w:t>
        <w:tab/>
        <w:t xml:space="preserve">17743308 </w:t>
        <w:tab/>
        <w:t xml:space="preserve">17743361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coding_region </w:t>
        <w:tab/>
        <w:t xml:space="preserve">17743308 </w:t>
        <w:tab/>
        <w:t xml:space="preserve">17743361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exon </w:t>
        <w:tab/>
        <w:t xml:space="preserve">17743090 </w:t>
        <w:tab/>
        <w:t xml:space="preserve">17743171 </w:t>
        <w:tab/>
        <w:t xml:space="preserve">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coding_region </w:t>
        <w:tab/>
        <w:t xml:space="preserve">17743090 </w:t>
        <w:tab/>
        <w:t xml:space="preserve">17743171 </w:t>
        <w:tab/>
        <w:t xml:space="preserve">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exon </w:t>
        <w:tab/>
        <w:t xml:space="preserve">17742871 </w:t>
        <w:tab/>
        <w:t xml:space="preserve">17742991 </w:t>
        <w:tab/>
        <w:t xml:space="preserve">1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coding_region </w:t>
        <w:tab/>
        <w:t xml:space="preserve">17742871 </w:t>
        <w:tab/>
        <w:t xml:space="preserve">17742991 </w:t>
        <w:tab/>
        <w:t xml:space="preserve">1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exon </w:t>
        <w:tab/>
        <w:t xml:space="preserve">17742664 </w:t>
        <w:tab/>
        <w:t xml:space="preserve">17742793 </w:t>
        <w:tab/>
        <w:t xml:space="preserve">1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coding_region </w:t>
        <w:tab/>
        <w:t xml:space="preserve">17742664 </w:t>
        <w:tab/>
        <w:t xml:space="preserve">17742793 </w:t>
        <w:tab/>
        <w:t xml:space="preserve">1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exon </w:t>
        <w:tab/>
        <w:t xml:space="preserve">17742442 </w:t>
        <w:tab/>
        <w:t xml:space="preserve">17742570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coding_region </w:t>
        <w:tab/>
        <w:t xml:space="preserve">17742442 </w:t>
        <w:tab/>
        <w:t xml:space="preserve">17742570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exon </w:t>
        <w:tab/>
        <w:t xml:space="preserve">17741849 </w:t>
        <w:tab/>
        <w:t xml:space="preserve">17742194 </w:t>
        <w:tab/>
        <w:t xml:space="preserve">3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750 </w:t>
        <w:tab/>
        <w:t xml:space="preserve">gene:2052425 </w:t>
        <w:tab/>
        <w:t xml:space="preserve">coding_region </w:t>
        <w:tab/>
        <w:t xml:space="preserve">17741849 </w:t>
        <w:tab/>
        <w:t xml:space="preserve">17742194 </w:t>
        <w:tab/>
        <w:t xml:space="preserve">3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60 </w:t>
        <w:tab/>
        <w:t xml:space="preserve">gene:2054380 </w:t>
        <w:tab/>
        <w:t xml:space="preserve">GENE </w:t>
        <w:tab/>
        <w:t xml:space="preserve">17371300 </w:t>
        <w:tab/>
        <w:t xml:space="preserve">17372913 </w:t>
        <w:tab/>
        <w:t xml:space="preserve">16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60 </w:t>
        <w:tab/>
        <w:t xml:space="preserve">gene:2054380 </w:t>
        <w:tab/>
        <w:t xml:space="preserve">exon </w:t>
        <w:tab/>
        <w:t xml:space="preserve">17372640 </w:t>
        <w:tab/>
        <w:t xml:space="preserve">17372913 </w:t>
        <w:tab/>
        <w:t xml:space="preserve">2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60 </w:t>
        <w:tab/>
        <w:t xml:space="preserve">gene:2054380 </w:t>
        <w:tab/>
        <w:t xml:space="preserve">coding_region </w:t>
        <w:tab/>
        <w:t xml:space="preserve">17372640 </w:t>
        <w:tab/>
        <w:t xml:space="preserve">17372913 </w:t>
        <w:tab/>
        <w:t xml:space="preserve">2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60 </w:t>
        <w:tab/>
        <w:t xml:space="preserve">gene:2054380 </w:t>
        <w:tab/>
        <w:t xml:space="preserve">ORF </w:t>
        <w:tab/>
        <w:t xml:space="preserve">17371406 </w:t>
        <w:tab/>
        <w:t xml:space="preserve">17372797 </w:t>
        <w:tab/>
        <w:t xml:space="preserve">13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60 </w:t>
        <w:tab/>
        <w:t xml:space="preserve">gene:2054380 </w:t>
        <w:tab/>
        <w:t xml:space="preserve">exon </w:t>
        <w:tab/>
        <w:t xml:space="preserve">17372443 </w:t>
        <w:tab/>
        <w:t xml:space="preserve">17372567 </w:t>
        <w:tab/>
        <w:t xml:space="preserve">1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60 </w:t>
        <w:tab/>
        <w:t xml:space="preserve">gene:2054380 </w:t>
        <w:tab/>
        <w:t xml:space="preserve">coding_region </w:t>
        <w:tab/>
        <w:t xml:space="preserve">17372443 </w:t>
        <w:tab/>
        <w:t xml:space="preserve">17372567 </w:t>
        <w:tab/>
        <w:t xml:space="preserve">1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60 </w:t>
        <w:tab/>
        <w:t xml:space="preserve">gene:2054380 </w:t>
        <w:tab/>
        <w:t xml:space="preserve">exon </w:t>
        <w:tab/>
        <w:t xml:space="preserve">17372065 </w:t>
        <w:tab/>
        <w:t xml:space="preserve">17372195 </w:t>
        <w:tab/>
        <w:t xml:space="preserve">1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60 </w:t>
        <w:tab/>
        <w:t xml:space="preserve">gene:2054380 </w:t>
        <w:tab/>
        <w:t xml:space="preserve">coding_region </w:t>
        <w:tab/>
        <w:t xml:space="preserve">17372065 </w:t>
        <w:tab/>
        <w:t xml:space="preserve">17372195 </w:t>
        <w:tab/>
        <w:t xml:space="preserve">1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60 </w:t>
        <w:tab/>
        <w:t xml:space="preserve">gene:2054380 </w:t>
        <w:tab/>
        <w:t xml:space="preserve">exon </w:t>
        <w:tab/>
        <w:t xml:space="preserve">17371902 </w:t>
        <w:tab/>
        <w:t xml:space="preserve">17371979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60 </w:t>
        <w:tab/>
        <w:t xml:space="preserve">gene:2054380 </w:t>
        <w:tab/>
        <w:t xml:space="preserve">coding_region </w:t>
        <w:tab/>
        <w:t xml:space="preserve">17371902 </w:t>
        <w:tab/>
        <w:t xml:space="preserve">17371979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60 </w:t>
        <w:tab/>
        <w:t xml:space="preserve">gene:2054380 </w:t>
        <w:tab/>
        <w:t xml:space="preserve">exon </w:t>
        <w:tab/>
        <w:t xml:space="preserve">17371658 </w:t>
        <w:tab/>
        <w:t xml:space="preserve">17371763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60 </w:t>
        <w:tab/>
        <w:t xml:space="preserve">gene:2054380 </w:t>
        <w:tab/>
        <w:t xml:space="preserve">coding_region </w:t>
        <w:tab/>
        <w:t xml:space="preserve">17371658 </w:t>
        <w:tab/>
        <w:t xml:space="preserve">17371763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60 </w:t>
        <w:tab/>
        <w:t xml:space="preserve">gene:2054380 </w:t>
        <w:tab/>
        <w:t xml:space="preserve">exon </w:t>
        <w:tab/>
        <w:t xml:space="preserve">17371300 </w:t>
        <w:tab/>
        <w:t xml:space="preserve">17371473 </w:t>
        <w:tab/>
        <w:t xml:space="preserve">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1760 </w:t>
        <w:tab/>
        <w:t xml:space="preserve">gene:2054380 </w:t>
        <w:tab/>
        <w:t xml:space="preserve">coding_region </w:t>
        <w:tab/>
        <w:t xml:space="preserve">17371300 </w:t>
        <w:tab/>
        <w:t xml:space="preserve">17371473 </w:t>
        <w:tab/>
        <w:t xml:space="preserve">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090 </w:t>
        <w:tab/>
        <w:t xml:space="preserve">gene:2055891 </w:t>
        <w:tab/>
        <w:t xml:space="preserve">GENE </w:t>
        <w:tab/>
        <w:t xml:space="preserve">13204680 </w:t>
        <w:tab/>
        <w:t xml:space="preserve">13205253 </w:t>
        <w:tab/>
        <w:t xml:space="preserve">5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090 </w:t>
        <w:tab/>
        <w:t xml:space="preserve">gene:2055891 </w:t>
        <w:tab/>
        <w:t xml:space="preserve">exon </w:t>
        <w:tab/>
        <w:t xml:space="preserve">13205014 </w:t>
        <w:tab/>
        <w:t xml:space="preserve">13205253 </w:t>
        <w:tab/>
        <w:t xml:space="preserve">2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090 </w:t>
        <w:tab/>
        <w:t xml:space="preserve">gene:2055891 </w:t>
        <w:tab/>
        <w:t xml:space="preserve">coding_region </w:t>
        <w:tab/>
        <w:t xml:space="preserve">13205014 </w:t>
        <w:tab/>
        <w:t xml:space="preserve">13205253 </w:t>
        <w:tab/>
        <w:t xml:space="preserve">2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090 </w:t>
        <w:tab/>
        <w:t xml:space="preserve">gene:2055891 </w:t>
        <w:tab/>
        <w:t xml:space="preserve">ORF </w:t>
        <w:tab/>
        <w:t xml:space="preserve">13204824 </w:t>
        <w:tab/>
        <w:t xml:space="preserve">13205137 </w:t>
        <w:tab/>
        <w:t xml:space="preserve">3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090 </w:t>
        <w:tab/>
        <w:t xml:space="preserve">gene:2055891 </w:t>
        <w:tab/>
        <w:t xml:space="preserve">exon </w:t>
        <w:tab/>
        <w:t xml:space="preserve">13204680 </w:t>
        <w:tab/>
        <w:t xml:space="preserve">13204927 </w:t>
        <w:tab/>
        <w:t xml:space="preserve">2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090 </w:t>
        <w:tab/>
        <w:t xml:space="preserve">gene:2055891 </w:t>
        <w:tab/>
        <w:t xml:space="preserve">coding_region </w:t>
        <w:tab/>
        <w:t xml:space="preserve">13204680 </w:t>
        <w:tab/>
        <w:t xml:space="preserve">13204927 </w:t>
        <w:tab/>
        <w:t xml:space="preserve">2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60 </w:t>
        <w:tab/>
        <w:t xml:space="preserve">gene:2055896 </w:t>
        <w:tab/>
        <w:t xml:space="preserve">GENE </w:t>
        <w:tab/>
        <w:t xml:space="preserve">13226353 </w:t>
        <w:tab/>
        <w:t xml:space="preserve">13227287 </w:t>
        <w:tab/>
        <w:t xml:space="preserve">9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60 </w:t>
        <w:tab/>
        <w:t xml:space="preserve">gene:2055896 </w:t>
        <w:tab/>
        <w:t xml:space="preserve">exon </w:t>
        <w:tab/>
        <w:t xml:space="preserve">13226353 </w:t>
        <w:tab/>
        <w:t xml:space="preserve">13227287 </w:t>
        <w:tab/>
        <w:t xml:space="preserve">9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60 </w:t>
        <w:tab/>
        <w:t xml:space="preserve">gene:2055896 </w:t>
        <w:tab/>
        <w:t xml:space="preserve">coding_region </w:t>
        <w:tab/>
        <w:t xml:space="preserve">13226353 </w:t>
        <w:tab/>
        <w:t xml:space="preserve">13227287 </w:t>
        <w:tab/>
        <w:t xml:space="preserve">9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160 </w:t>
        <w:tab/>
        <w:t xml:space="preserve">gene:2055896 </w:t>
        <w:tab/>
        <w:t xml:space="preserve">ORF </w:t>
        <w:tab/>
        <w:t xml:space="preserve">13226445 </w:t>
        <w:tab/>
        <w:t xml:space="preserve">13227104 </w:t>
        <w:tab/>
        <w:t xml:space="preserve">6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370 </w:t>
        <w:tab/>
        <w:t xml:space="preserve">gene:2057496 </w:t>
        <w:tab/>
        <w:t xml:space="preserve">GENE </w:t>
        <w:tab/>
        <w:t xml:space="preserve">12080116 </w:t>
        <w:tab/>
        <w:t xml:space="preserve">12082241 </w:t>
        <w:tab/>
        <w:t xml:space="preserve">2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370 </w:t>
        <w:tab/>
        <w:t xml:space="preserve">gene:2057496 </w:t>
        <w:tab/>
        <w:t xml:space="preserve">exon </w:t>
        <w:tab/>
        <w:t xml:space="preserve">12081798 </w:t>
        <w:tab/>
        <w:t xml:space="preserve">12082241 </w:t>
        <w:tab/>
        <w:t xml:space="preserve">4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370 </w:t>
        <w:tab/>
        <w:t xml:space="preserve">gene:2057496 </w:t>
        <w:tab/>
        <w:t xml:space="preserve">coding_region </w:t>
        <w:tab/>
        <w:t xml:space="preserve">12081798 </w:t>
        <w:tab/>
        <w:t xml:space="preserve">12082241 </w:t>
        <w:tab/>
        <w:t xml:space="preserve">4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370 </w:t>
        <w:tab/>
        <w:t xml:space="preserve">gene:2057496 </w:t>
        <w:tab/>
        <w:t xml:space="preserve">ORF </w:t>
        <w:tab/>
        <w:t xml:space="preserve">12080634 </w:t>
        <w:tab/>
        <w:t xml:space="preserve">12081989 </w:t>
        <w:tab/>
        <w:t xml:space="preserve">13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370 </w:t>
        <w:tab/>
        <w:t xml:space="preserve">gene:2057496 </w:t>
        <w:tab/>
        <w:t xml:space="preserve">exon </w:t>
        <w:tab/>
        <w:t xml:space="preserve">12081575 </w:t>
        <w:tab/>
        <w:t xml:space="preserve">12081707 </w:t>
        <w:tab/>
        <w:t xml:space="preserve">1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370 </w:t>
        <w:tab/>
        <w:t xml:space="preserve">gene:2057496 </w:t>
        <w:tab/>
        <w:t xml:space="preserve">coding_region </w:t>
        <w:tab/>
        <w:t xml:space="preserve">12081575 </w:t>
        <w:tab/>
        <w:t xml:space="preserve">12081707 </w:t>
        <w:tab/>
        <w:t xml:space="preserve">1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370 </w:t>
        <w:tab/>
        <w:t xml:space="preserve">gene:2057496 </w:t>
        <w:tab/>
        <w:t xml:space="preserve">exon </w:t>
        <w:tab/>
        <w:t xml:space="preserve">12080515 </w:t>
        <w:tab/>
        <w:t xml:space="preserve">12080848 </w:t>
        <w:tab/>
        <w:t xml:space="preserve">3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370 </w:t>
        <w:tab/>
        <w:t xml:space="preserve">gene:2057496 </w:t>
        <w:tab/>
        <w:t xml:space="preserve">coding_region </w:t>
        <w:tab/>
        <w:t xml:space="preserve">12080515 </w:t>
        <w:tab/>
        <w:t xml:space="preserve">12080848 </w:t>
        <w:tab/>
        <w:t xml:space="preserve">3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370 </w:t>
        <w:tab/>
        <w:t xml:space="preserve">gene:2057496 </w:t>
        <w:tab/>
        <w:t xml:space="preserve">exon </w:t>
        <w:tab/>
        <w:t xml:space="preserve">12080116 </w:t>
        <w:tab/>
        <w:t xml:space="preserve">12080300 </w:t>
        <w:tab/>
        <w:t xml:space="preserve">1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370 </w:t>
        <w:tab/>
        <w:t xml:space="preserve">gene:2057496 </w:t>
        <w:tab/>
        <w:t xml:space="preserve">coding_region </w:t>
        <w:tab/>
        <w:t xml:space="preserve">12080116 </w:t>
        <w:tab/>
        <w:t xml:space="preserve">12080300 </w:t>
        <w:tab/>
        <w:t xml:space="preserve">1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410 </w:t>
        <w:tab/>
        <w:t xml:space="preserve">gene:2057531 </w:t>
        <w:tab/>
        <w:t xml:space="preserve">GENE </w:t>
        <w:tab/>
        <w:t xml:space="preserve">12104672 </w:t>
        <w:tab/>
        <w:t xml:space="preserve">12105360 </w:t>
        <w:tab/>
        <w:t xml:space="preserve">6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410 </w:t>
        <w:tab/>
        <w:t xml:space="preserve">gene:2057531 </w:t>
        <w:tab/>
        <w:t xml:space="preserve">exon </w:t>
        <w:tab/>
        <w:t xml:space="preserve">12104672 </w:t>
        <w:tab/>
        <w:t xml:space="preserve">12105360 </w:t>
        <w:tab/>
        <w:t xml:space="preserve">6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410 </w:t>
        <w:tab/>
        <w:t xml:space="preserve">gene:2057531 </w:t>
        <w:tab/>
        <w:t xml:space="preserve">coding_region </w:t>
        <w:tab/>
        <w:t xml:space="preserve">12104672 </w:t>
        <w:tab/>
        <w:t xml:space="preserve">12105360 </w:t>
        <w:tab/>
        <w:t xml:space="preserve">6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8410 </w:t>
        <w:tab/>
        <w:t xml:space="preserve">gene:2057531 </w:t>
        <w:tab/>
        <w:t xml:space="preserve">ORF </w:t>
        <w:tab/>
        <w:t xml:space="preserve">12104744 </w:t>
        <w:tab/>
        <w:t xml:space="preserve">12105091 </w:t>
        <w:tab/>
        <w:t xml:space="preserve">3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10 </w:t>
        <w:tab/>
        <w:t xml:space="preserve">gene:2057745 </w:t>
        <w:tab/>
        <w:t xml:space="preserve">GENE </w:t>
        <w:tab/>
        <w:t xml:space="preserve">11105762 </w:t>
        <w:tab/>
        <w:t xml:space="preserve">11106944 </w:t>
        <w:tab/>
        <w:t xml:space="preserve">11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10 </w:t>
        <w:tab/>
        <w:t xml:space="preserve">gene:2057745 </w:t>
        <w:tab/>
        <w:t xml:space="preserve">ORF </w:t>
        <w:tab/>
        <w:t xml:space="preserve">11106266 </w:t>
        <w:tab/>
        <w:t xml:space="preserve">11106944 </w:t>
        <w:tab/>
        <w:t xml:space="preserve">6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10 </w:t>
        <w:tab/>
        <w:t xml:space="preserve">gene:2057745 </w:t>
        <w:tab/>
        <w:t xml:space="preserve">exon </w:t>
        <w:tab/>
        <w:t xml:space="preserve">11106857 </w:t>
        <w:tab/>
        <w:t xml:space="preserve">11106944 </w:t>
        <w:tab/>
        <w:t xml:space="preserve">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10 </w:t>
        <w:tab/>
        <w:t xml:space="preserve">gene:2057745 </w:t>
        <w:tab/>
        <w:t xml:space="preserve">coding_region </w:t>
        <w:tab/>
        <w:t xml:space="preserve">11106857 </w:t>
        <w:tab/>
        <w:t xml:space="preserve">11106944 </w:t>
        <w:tab/>
        <w:t xml:space="preserve">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10 </w:t>
        <w:tab/>
        <w:t xml:space="preserve">gene:2057745 </w:t>
        <w:tab/>
        <w:t xml:space="preserve">exon </w:t>
        <w:tab/>
        <w:t xml:space="preserve">11106441 </w:t>
        <w:tab/>
        <w:t xml:space="preserve">11106526 </w:t>
        <w:tab/>
        <w:t xml:space="preserve">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10 </w:t>
        <w:tab/>
        <w:t xml:space="preserve">gene:2057745 </w:t>
        <w:tab/>
        <w:t xml:space="preserve">coding_region </w:t>
        <w:tab/>
        <w:t xml:space="preserve">11106441 </w:t>
        <w:tab/>
        <w:t xml:space="preserve">11106526 </w:t>
        <w:tab/>
        <w:t xml:space="preserve">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10 </w:t>
        <w:tab/>
        <w:t xml:space="preserve">gene:2057745 </w:t>
        <w:tab/>
        <w:t xml:space="preserve">exon </w:t>
        <w:tab/>
        <w:t xml:space="preserve">11106231 </w:t>
        <w:tab/>
        <w:t xml:space="preserve">11106364 </w:t>
        <w:tab/>
        <w:t xml:space="preserve">1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10 </w:t>
        <w:tab/>
        <w:t xml:space="preserve">gene:2057745 </w:t>
        <w:tab/>
        <w:t xml:space="preserve">coding_region </w:t>
        <w:tab/>
        <w:t xml:space="preserve">11106231 </w:t>
        <w:tab/>
        <w:t xml:space="preserve">11106364 </w:t>
        <w:tab/>
        <w:t xml:space="preserve">1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10 </w:t>
        <w:tab/>
        <w:t xml:space="preserve">gene:2057745 </w:t>
        <w:tab/>
        <w:t xml:space="preserve">exon </w:t>
        <w:tab/>
        <w:t xml:space="preserve">11105762 </w:t>
        <w:tab/>
        <w:t xml:space="preserve">11105790 </w:t>
        <w:tab/>
        <w:t xml:space="preserve">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6210 </w:t>
        <w:tab/>
        <w:t xml:space="preserve">gene:2057745 </w:t>
        <w:tab/>
        <w:t xml:space="preserve">coding_region </w:t>
        <w:tab/>
        <w:t xml:space="preserve">11105762 </w:t>
        <w:tab/>
        <w:t xml:space="preserve">11105790 </w:t>
        <w:tab/>
        <w:t xml:space="preserve">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810 </w:t>
        <w:tab/>
        <w:t xml:space="preserve">gene:2058836 </w:t>
        <w:tab/>
        <w:t xml:space="preserve">GENE </w:t>
        <w:tab/>
        <w:t xml:space="preserve">800539 </w:t>
        <w:tab/>
        <w:t xml:space="preserve">802422 </w:t>
        <w:tab/>
        <w:t xml:space="preserve">18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810 </w:t>
        <w:tab/>
        <w:t xml:space="preserve">gene:2058836 </w:t>
        <w:tab/>
        <w:t xml:space="preserve">exon </w:t>
        <w:tab/>
        <w:t xml:space="preserve">801879 </w:t>
        <w:tab/>
        <w:t xml:space="preserve">802422 </w:t>
        <w:tab/>
        <w:t xml:space="preserve">5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810 </w:t>
        <w:tab/>
        <w:t xml:space="preserve">gene:2058836 </w:t>
        <w:tab/>
        <w:t xml:space="preserve">coding_region </w:t>
        <w:tab/>
        <w:t xml:space="preserve">801879 </w:t>
        <w:tab/>
        <w:t xml:space="preserve">802422 </w:t>
        <w:tab/>
        <w:t xml:space="preserve">5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810 </w:t>
        <w:tab/>
        <w:t xml:space="preserve">gene:2058836 </w:t>
        <w:tab/>
        <w:t xml:space="preserve">ORF </w:t>
        <w:tab/>
        <w:t xml:space="preserve">800641 </w:t>
        <w:tab/>
        <w:t xml:space="preserve">802287 </w:t>
        <w:tab/>
        <w:t xml:space="preserve">16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810 </w:t>
        <w:tab/>
        <w:t xml:space="preserve">gene:2058836 </w:t>
        <w:tab/>
        <w:t xml:space="preserve">exon </w:t>
        <w:tab/>
        <w:t xml:space="preserve">801671 </w:t>
        <w:tab/>
        <w:t xml:space="preserve">801792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810 </w:t>
        <w:tab/>
        <w:t xml:space="preserve">gene:2058836 </w:t>
        <w:tab/>
        <w:t xml:space="preserve">coding_region </w:t>
        <w:tab/>
        <w:t xml:space="preserve">801671 </w:t>
        <w:tab/>
        <w:t xml:space="preserve">801792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810 </w:t>
        <w:tab/>
        <w:t xml:space="preserve">gene:2058836 </w:t>
        <w:tab/>
        <w:t xml:space="preserve">exon </w:t>
        <w:tab/>
        <w:t xml:space="preserve">801492 </w:t>
        <w:tab/>
        <w:t xml:space="preserve">801595 </w:t>
        <w:tab/>
        <w:t xml:space="preserve">1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810 </w:t>
        <w:tab/>
        <w:t xml:space="preserve">gene:2058836 </w:t>
        <w:tab/>
        <w:t xml:space="preserve">coding_region </w:t>
        <w:tab/>
        <w:t xml:space="preserve">801492 </w:t>
        <w:tab/>
        <w:t xml:space="preserve">801595 </w:t>
        <w:tab/>
        <w:t xml:space="preserve">1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810 </w:t>
        <w:tab/>
        <w:t xml:space="preserve">gene:2058836 </w:t>
        <w:tab/>
        <w:t xml:space="preserve">exon </w:t>
        <w:tab/>
        <w:t xml:space="preserve">801358 </w:t>
        <w:tab/>
        <w:t xml:space="preserve">801388 </w:t>
        <w:tab/>
        <w:t xml:space="preserve">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810 </w:t>
        <w:tab/>
        <w:t xml:space="preserve">gene:2058836 </w:t>
        <w:tab/>
        <w:t xml:space="preserve">coding_region </w:t>
        <w:tab/>
        <w:t xml:space="preserve">801358 </w:t>
        <w:tab/>
        <w:t xml:space="preserve">801388 </w:t>
        <w:tab/>
        <w:t xml:space="preserve">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810 </w:t>
        <w:tab/>
        <w:t xml:space="preserve">gene:2058836 </w:t>
        <w:tab/>
        <w:t xml:space="preserve">exon </w:t>
        <w:tab/>
        <w:t xml:space="preserve">801130 </w:t>
        <w:tab/>
        <w:t xml:space="preserve">801260 </w:t>
        <w:tab/>
        <w:t xml:space="preserve">1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810 </w:t>
        <w:tab/>
        <w:t xml:space="preserve">gene:2058836 </w:t>
        <w:tab/>
        <w:t xml:space="preserve">coding_region </w:t>
        <w:tab/>
        <w:t xml:space="preserve">801130 </w:t>
        <w:tab/>
        <w:t xml:space="preserve">801260 </w:t>
        <w:tab/>
        <w:t xml:space="preserve">1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810 </w:t>
        <w:tab/>
        <w:t xml:space="preserve">gene:2058836 </w:t>
        <w:tab/>
        <w:t xml:space="preserve">exon </w:t>
        <w:tab/>
        <w:t xml:space="preserve">800935 </w:t>
        <w:tab/>
        <w:t xml:space="preserve">801032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810 </w:t>
        <w:tab/>
        <w:t xml:space="preserve">gene:2058836 </w:t>
        <w:tab/>
        <w:t xml:space="preserve">coding_region </w:t>
        <w:tab/>
        <w:t xml:space="preserve">800935 </w:t>
        <w:tab/>
        <w:t xml:space="preserve">801032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810 </w:t>
        <w:tab/>
        <w:t xml:space="preserve">gene:2058836 </w:t>
        <w:tab/>
        <w:t xml:space="preserve">exon </w:t>
        <w:tab/>
        <w:t xml:space="preserve">800539 </w:t>
        <w:tab/>
        <w:t xml:space="preserve">800744 </w:t>
        <w:tab/>
        <w:t xml:space="preserve">2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2810 </w:t>
        <w:tab/>
        <w:t xml:space="preserve">gene:2058836 </w:t>
        <w:tab/>
        <w:t xml:space="preserve">coding_region </w:t>
        <w:tab/>
        <w:t xml:space="preserve">800539 </w:t>
        <w:tab/>
        <w:t xml:space="preserve">800744 </w:t>
        <w:tab/>
        <w:t xml:space="preserve">2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GENE </w:t>
        <w:tab/>
        <w:t xml:space="preserve">13902284 </w:t>
        <w:tab/>
        <w:t xml:space="preserve">13906270 </w:t>
        <w:tab/>
        <w:t xml:space="preserve">39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exon </w:t>
        <w:tab/>
        <w:t xml:space="preserve">13905929 </w:t>
        <w:tab/>
        <w:t xml:space="preserve">13906270 </w:t>
        <w:tab/>
        <w:t xml:space="preserve">3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coding_region </w:t>
        <w:tab/>
        <w:t xml:space="preserve">13905929 </w:t>
        <w:tab/>
        <w:t xml:space="preserve">13906270 </w:t>
        <w:tab/>
        <w:t xml:space="preserve">3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exon </w:t>
        <w:tab/>
        <w:t xml:space="preserve">13905708 </w:t>
        <w:tab/>
        <w:t xml:space="preserve">13905790 </w:t>
        <w:tab/>
        <w:t xml:space="preserve">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coding_region </w:t>
        <w:tab/>
        <w:t xml:space="preserve">13905708 </w:t>
        <w:tab/>
        <w:t xml:space="preserve">13905790 </w:t>
        <w:tab/>
        <w:t xml:space="preserve">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ORF </w:t>
        <w:tab/>
        <w:t xml:space="preserve">13902349 </w:t>
        <w:tab/>
        <w:t xml:space="preserve">13905768 </w:t>
        <w:tab/>
        <w:t xml:space="preserve">34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exon </w:t>
        <w:tab/>
        <w:t xml:space="preserve">13905465 </w:t>
        <w:tab/>
        <w:t xml:space="preserve">13905598 </w:t>
        <w:tab/>
        <w:t xml:space="preserve">1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coding_region </w:t>
        <w:tab/>
        <w:t xml:space="preserve">13905465 </w:t>
        <w:tab/>
        <w:t xml:space="preserve">13905598 </w:t>
        <w:tab/>
        <w:t xml:space="preserve">1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exon </w:t>
        <w:tab/>
        <w:t xml:space="preserve">13905225 </w:t>
        <w:tab/>
        <w:t xml:space="preserve">13905383 </w:t>
        <w:tab/>
        <w:t xml:space="preserve">1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coding_region </w:t>
        <w:tab/>
        <w:t xml:space="preserve">13905225 </w:t>
        <w:tab/>
        <w:t xml:space="preserve">13905383 </w:t>
        <w:tab/>
        <w:t xml:space="preserve">1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exon </w:t>
        <w:tab/>
        <w:t xml:space="preserve">13905056 </w:t>
        <w:tab/>
        <w:t xml:space="preserve">13905133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coding_region </w:t>
        <w:tab/>
        <w:t xml:space="preserve">13905056 </w:t>
        <w:tab/>
        <w:t xml:space="preserve">13905133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exon </w:t>
        <w:tab/>
        <w:t xml:space="preserve">13904831 </w:t>
        <w:tab/>
        <w:t xml:space="preserve">13904959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coding_region </w:t>
        <w:tab/>
        <w:t xml:space="preserve">13904831 </w:t>
        <w:tab/>
        <w:t xml:space="preserve">13904959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exon </w:t>
        <w:tab/>
        <w:t xml:space="preserve">13904584 </w:t>
        <w:tab/>
        <w:t xml:space="preserve">13904679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coding_region </w:t>
        <w:tab/>
        <w:t xml:space="preserve">13904584 </w:t>
        <w:tab/>
        <w:t xml:space="preserve">13904679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exon </w:t>
        <w:tab/>
        <w:t xml:space="preserve">13904359 </w:t>
        <w:tab/>
        <w:t xml:space="preserve">13904451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coding_region </w:t>
        <w:tab/>
        <w:t xml:space="preserve">13904359 </w:t>
        <w:tab/>
        <w:t xml:space="preserve">13904451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exon </w:t>
        <w:tab/>
        <w:t xml:space="preserve">13904166 </w:t>
        <w:tab/>
        <w:t xml:space="preserve">13904279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coding_region </w:t>
        <w:tab/>
        <w:t xml:space="preserve">13904166 </w:t>
        <w:tab/>
        <w:t xml:space="preserve">13904279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exon </w:t>
        <w:tab/>
        <w:t xml:space="preserve">13903845 </w:t>
        <w:tab/>
        <w:t xml:space="preserve">13904075 </w:t>
        <w:tab/>
        <w:t xml:space="preserve">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coding_region </w:t>
        <w:tab/>
        <w:t xml:space="preserve">13903845 </w:t>
        <w:tab/>
        <w:t xml:space="preserve">13904075 </w:t>
        <w:tab/>
        <w:t xml:space="preserve">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exon </w:t>
        <w:tab/>
        <w:t xml:space="preserve">13903558 </w:t>
        <w:tab/>
        <w:t xml:space="preserve">13903719 </w:t>
        <w:tab/>
        <w:t xml:space="preserve">1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coding_region </w:t>
        <w:tab/>
        <w:t xml:space="preserve">13903558 </w:t>
        <w:tab/>
        <w:t xml:space="preserve">13903719 </w:t>
        <w:tab/>
        <w:t xml:space="preserve">1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exon </w:t>
        <w:tab/>
        <w:t xml:space="preserve">13903250 </w:t>
        <w:tab/>
        <w:t xml:space="preserve">13903423 </w:t>
        <w:tab/>
        <w:t xml:space="preserve">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coding_region </w:t>
        <w:tab/>
        <w:t xml:space="preserve">13903250 </w:t>
        <w:tab/>
        <w:t xml:space="preserve">13903423 </w:t>
        <w:tab/>
        <w:t xml:space="preserve">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exon </w:t>
        <w:tab/>
        <w:t xml:space="preserve">13903005 </w:t>
        <w:tab/>
        <w:t xml:space="preserve">13903142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coding_region </w:t>
        <w:tab/>
        <w:t xml:space="preserve">13903005 </w:t>
        <w:tab/>
        <w:t xml:space="preserve">13903142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exon </w:t>
        <w:tab/>
        <w:t xml:space="preserve">13902284 </w:t>
        <w:tab/>
        <w:t xml:space="preserve">13902906 </w:t>
        <w:tab/>
        <w:t xml:space="preserve">6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2900 </w:t>
        <w:tab/>
        <w:t xml:space="preserve">gene:2059411 </w:t>
        <w:tab/>
        <w:t xml:space="preserve">coding_region </w:t>
        <w:tab/>
        <w:t xml:space="preserve">13902284 </w:t>
        <w:tab/>
        <w:t xml:space="preserve">13902906 </w:t>
        <w:tab/>
        <w:t xml:space="preserve">6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250 </w:t>
        <w:tab/>
        <w:t xml:space="preserve">gene:2059578 </w:t>
        <w:tab/>
        <w:t xml:space="preserve">GENE </w:t>
        <w:tab/>
        <w:t xml:space="preserve">10702390 </w:t>
        <w:tab/>
        <w:t xml:space="preserve">10703182 </w:t>
        <w:tab/>
        <w:t xml:space="preserve">7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250 </w:t>
        <w:tab/>
        <w:t xml:space="preserve">gene:2059578 </w:t>
        <w:tab/>
        <w:t xml:space="preserve">exon </w:t>
        <w:tab/>
        <w:t xml:space="preserve">10702390 </w:t>
        <w:tab/>
        <w:t xml:space="preserve">10703182 </w:t>
        <w:tab/>
        <w:t xml:space="preserve">7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250 </w:t>
        <w:tab/>
        <w:t xml:space="preserve">gene:2059578 </w:t>
        <w:tab/>
        <w:t xml:space="preserve">coding_region </w:t>
        <w:tab/>
        <w:t xml:space="preserve">10702390 </w:t>
        <w:tab/>
        <w:t xml:space="preserve">10703182 </w:t>
        <w:tab/>
        <w:t xml:space="preserve">7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5250 </w:t>
        <w:tab/>
        <w:t xml:space="preserve">gene:2059578 </w:t>
        <w:tab/>
        <w:t xml:space="preserve">ORF </w:t>
        <w:tab/>
        <w:t xml:space="preserve">10702484 </w:t>
        <w:tab/>
        <w:t xml:space="preserve">10702951 </w:t>
        <w:tab/>
        <w:t xml:space="preserve">4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GENE </w:t>
        <w:tab/>
        <w:t xml:space="preserve">9420688 </w:t>
        <w:tab/>
        <w:t xml:space="preserve">9425172 </w:t>
        <w:tab/>
        <w:t xml:space="preserve">44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exon </w:t>
        <w:tab/>
        <w:t xml:space="preserve">9424888 </w:t>
        <w:tab/>
        <w:t xml:space="preserve">9425172 </w:t>
        <w:tab/>
        <w:t xml:space="preserve">2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coding_region </w:t>
        <w:tab/>
        <w:t xml:space="preserve">9424888 </w:t>
        <w:tab/>
        <w:t xml:space="preserve">9425172 </w:t>
        <w:tab/>
        <w:t xml:space="preserve">2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ORF </w:t>
        <w:tab/>
        <w:t xml:space="preserve">9420734 </w:t>
        <w:tab/>
        <w:t xml:space="preserve">9425019 </w:t>
        <w:tab/>
        <w:t xml:space="preserve">42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exon </w:t>
        <w:tab/>
        <w:t xml:space="preserve">9424495 </w:t>
        <w:tab/>
        <w:t xml:space="preserve">9424812 </w:t>
        <w:tab/>
        <w:t xml:space="preserve">3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coding_region </w:t>
        <w:tab/>
        <w:t xml:space="preserve">9424495 </w:t>
        <w:tab/>
        <w:t xml:space="preserve">9424812 </w:t>
        <w:tab/>
        <w:t xml:space="preserve">3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exon </w:t>
        <w:tab/>
        <w:t xml:space="preserve">9423874 </w:t>
        <w:tab/>
        <w:t xml:space="preserve">9424402 </w:t>
        <w:tab/>
        <w:t xml:space="preserve">5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coding_region </w:t>
        <w:tab/>
        <w:t xml:space="preserve">9423874 </w:t>
        <w:tab/>
        <w:t xml:space="preserve">9424402 </w:t>
        <w:tab/>
        <w:t xml:space="preserve">5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exon </w:t>
        <w:tab/>
        <w:t xml:space="preserve">9423109 </w:t>
        <w:tab/>
        <w:t xml:space="preserve">9423788 </w:t>
        <w:tab/>
        <w:t xml:space="preserve">6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coding_region </w:t>
        <w:tab/>
        <w:t xml:space="preserve">9423109 </w:t>
        <w:tab/>
        <w:t xml:space="preserve">9423788 </w:t>
        <w:tab/>
        <w:t xml:space="preserve">6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exon </w:t>
        <w:tab/>
        <w:t xml:space="preserve">9422666 </w:t>
        <w:tab/>
        <w:t xml:space="preserve">9423030 </w:t>
        <w:tab/>
        <w:t xml:space="preserve">3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coding_region </w:t>
        <w:tab/>
        <w:t xml:space="preserve">9422666 </w:t>
        <w:tab/>
        <w:t xml:space="preserve">9423030 </w:t>
        <w:tab/>
        <w:t xml:space="preserve">3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exon </w:t>
        <w:tab/>
        <w:t xml:space="preserve">9422515 </w:t>
        <w:tab/>
        <w:t xml:space="preserve">9422572 </w:t>
        <w:tab/>
        <w:t xml:space="preserve">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coding_region </w:t>
        <w:tab/>
        <w:t xml:space="preserve">9422515 </w:t>
        <w:tab/>
        <w:t xml:space="preserve">9422572 </w:t>
        <w:tab/>
        <w:t xml:space="preserve">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exon </w:t>
        <w:tab/>
        <w:t xml:space="preserve">9422106 </w:t>
        <w:tab/>
        <w:t xml:space="preserve">9422392 </w:t>
        <w:tab/>
        <w:t xml:space="preserve">2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coding_region </w:t>
        <w:tab/>
        <w:t xml:space="preserve">9422106 </w:t>
        <w:tab/>
        <w:t xml:space="preserve">9422392 </w:t>
        <w:tab/>
        <w:t xml:space="preserve">2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exon </w:t>
        <w:tab/>
        <w:t xml:space="preserve">9421879 </w:t>
        <w:tab/>
        <w:t xml:space="preserve">9421989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coding_region </w:t>
        <w:tab/>
        <w:t xml:space="preserve">9421879 </w:t>
        <w:tab/>
        <w:t xml:space="preserve">9421989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exon </w:t>
        <w:tab/>
        <w:t xml:space="preserve">9421581 </w:t>
        <w:tab/>
        <w:t xml:space="preserve">9421791 </w:t>
        <w:tab/>
        <w:t xml:space="preserve">2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coding_region </w:t>
        <w:tab/>
        <w:t xml:space="preserve">9421581 </w:t>
        <w:tab/>
        <w:t xml:space="preserve">9421791 </w:t>
        <w:tab/>
        <w:t xml:space="preserve">2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exon </w:t>
        <w:tab/>
        <w:t xml:space="preserve">9421442 </w:t>
        <w:tab/>
        <w:t xml:space="preserve">9421484 </w:t>
        <w:tab/>
        <w:t xml:space="preserve">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coding_region </w:t>
        <w:tab/>
        <w:t xml:space="preserve">9421442 </w:t>
        <w:tab/>
        <w:t xml:space="preserve">9421484 </w:t>
        <w:tab/>
        <w:t xml:space="preserve">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exon </w:t>
        <w:tab/>
        <w:t xml:space="preserve">9421183 </w:t>
        <w:tab/>
        <w:t xml:space="preserve">9421271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coding_region </w:t>
        <w:tab/>
        <w:t xml:space="preserve">9421183 </w:t>
        <w:tab/>
        <w:t xml:space="preserve">9421271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exon </w:t>
        <w:tab/>
        <w:t xml:space="preserve">9420946 </w:t>
        <w:tab/>
        <w:t xml:space="preserve">9421061 </w:t>
        <w:tab/>
        <w:t xml:space="preserve">1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coding_region </w:t>
        <w:tab/>
        <w:t xml:space="preserve">9420946 </w:t>
        <w:tab/>
        <w:t xml:space="preserve">9421061 </w:t>
        <w:tab/>
        <w:t xml:space="preserve">1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exon </w:t>
        <w:tab/>
        <w:t xml:space="preserve">9420688 </w:t>
        <w:tab/>
        <w:t xml:space="preserve">9420923 </w:t>
        <w:tab/>
        <w:t xml:space="preserve">2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300 </w:t>
        <w:tab/>
        <w:t xml:space="preserve">gene:2060404 </w:t>
        <w:tab/>
        <w:t xml:space="preserve">coding_region </w:t>
        <w:tab/>
        <w:t xml:space="preserve">9420688 </w:t>
        <w:tab/>
        <w:t xml:space="preserve">9420923 </w:t>
        <w:tab/>
        <w:t xml:space="preserve">2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270 </w:t>
        <w:tab/>
        <w:t xml:space="preserve">gene:2060424 </w:t>
        <w:tab/>
        <w:t xml:space="preserve">GENE </w:t>
        <w:tab/>
        <w:t xml:space="preserve">9412252 </w:t>
        <w:tab/>
        <w:t xml:space="preserve">9414011 </w:t>
        <w:tab/>
        <w:t xml:space="preserve">17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270 </w:t>
        <w:tab/>
        <w:t xml:space="preserve">gene:2060424 </w:t>
        <w:tab/>
        <w:t xml:space="preserve">exon </w:t>
        <w:tab/>
        <w:t xml:space="preserve">9413554 </w:t>
        <w:tab/>
        <w:t xml:space="preserve">9414011 </w:t>
        <w:tab/>
        <w:t xml:space="preserve">4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270 </w:t>
        <w:tab/>
        <w:t xml:space="preserve">gene:2060424 </w:t>
        <w:tab/>
        <w:t xml:space="preserve">coding_region </w:t>
        <w:tab/>
        <w:t xml:space="preserve">9413554 </w:t>
        <w:tab/>
        <w:t xml:space="preserve">9414011 </w:t>
        <w:tab/>
        <w:t xml:space="preserve">4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270 </w:t>
        <w:tab/>
        <w:t xml:space="preserve">gene:2060424 </w:t>
        <w:tab/>
        <w:t xml:space="preserve">ORF </w:t>
        <w:tab/>
        <w:t xml:space="preserve">9412312 </w:t>
        <w:tab/>
        <w:t xml:space="preserve">9413829 </w:t>
        <w:tab/>
        <w:t xml:space="preserve">15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270 </w:t>
        <w:tab/>
        <w:t xml:space="preserve">gene:2060424 </w:t>
        <w:tab/>
        <w:t xml:space="preserve">exon </w:t>
        <w:tab/>
        <w:t xml:space="preserve">9413174 </w:t>
        <w:tab/>
        <w:t xml:space="preserve">9413476 </w:t>
        <w:tab/>
        <w:t xml:space="preserve">3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270 </w:t>
        <w:tab/>
        <w:t xml:space="preserve">gene:2060424 </w:t>
        <w:tab/>
        <w:t xml:space="preserve">coding_region </w:t>
        <w:tab/>
        <w:t xml:space="preserve">9413174 </w:t>
        <w:tab/>
        <w:t xml:space="preserve">9413476 </w:t>
        <w:tab/>
        <w:t xml:space="preserve">3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270 </w:t>
        <w:tab/>
        <w:t xml:space="preserve">gene:2060424 </w:t>
        <w:tab/>
        <w:t xml:space="preserve">exon </w:t>
        <w:tab/>
        <w:t xml:space="preserve">9412987 </w:t>
        <w:tab/>
        <w:t xml:space="preserve">9413088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270 </w:t>
        <w:tab/>
        <w:t xml:space="preserve">gene:2060424 </w:t>
        <w:tab/>
        <w:t xml:space="preserve">coding_region </w:t>
        <w:tab/>
        <w:t xml:space="preserve">9412987 </w:t>
        <w:tab/>
        <w:t xml:space="preserve">9413088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270 </w:t>
        <w:tab/>
        <w:t xml:space="preserve">gene:2060424 </w:t>
        <w:tab/>
        <w:t xml:space="preserve">exon </w:t>
        <w:tab/>
        <w:t xml:space="preserve">9412781 </w:t>
        <w:tab/>
        <w:t xml:space="preserve">9412904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270 </w:t>
        <w:tab/>
        <w:t xml:space="preserve">gene:2060424 </w:t>
        <w:tab/>
        <w:t xml:space="preserve">coding_region </w:t>
        <w:tab/>
        <w:t xml:space="preserve">9412781 </w:t>
        <w:tab/>
        <w:t xml:space="preserve">9412904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270 </w:t>
        <w:tab/>
        <w:t xml:space="preserve">gene:2060424 </w:t>
        <w:tab/>
        <w:t xml:space="preserve">exon </w:t>
        <w:tab/>
        <w:t xml:space="preserve">9412502 </w:t>
        <w:tab/>
        <w:t xml:space="preserve">9412578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270 </w:t>
        <w:tab/>
        <w:t xml:space="preserve">gene:2060424 </w:t>
        <w:tab/>
        <w:t xml:space="preserve">coding_region </w:t>
        <w:tab/>
        <w:t xml:space="preserve">9412502 </w:t>
        <w:tab/>
        <w:t xml:space="preserve">9412578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270 </w:t>
        <w:tab/>
        <w:t xml:space="preserve">gene:2060424 </w:t>
        <w:tab/>
        <w:t xml:space="preserve">exon </w:t>
        <w:tab/>
        <w:t xml:space="preserve">9412252 </w:t>
        <w:tab/>
        <w:t xml:space="preserve">9412416 </w:t>
        <w:tab/>
        <w:t xml:space="preserve">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22270 </w:t>
        <w:tab/>
        <w:t xml:space="preserve">gene:2060424 </w:t>
        <w:tab/>
        <w:t xml:space="preserve">coding_region </w:t>
        <w:tab/>
        <w:t xml:space="preserve">9412252 </w:t>
        <w:tab/>
        <w:t xml:space="preserve">9412416 </w:t>
        <w:tab/>
        <w:t xml:space="preserve">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2061304 </w:t>
        <w:tab/>
        <w:t xml:space="preserve">GENE </w:t>
        <w:tab/>
        <w:t xml:space="preserve">13360525 </w:t>
        <w:tab/>
        <w:t xml:space="preserve">13361788 </w:t>
        <w:tab/>
        <w:t xml:space="preserve">1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2061304 </w:t>
        <w:tab/>
        <w:t xml:space="preserve">GENE </w:t>
        <w:tab/>
        <w:t xml:space="preserve">13360525 </w:t>
        <w:tab/>
        <w:t xml:space="preserve">13361788 </w:t>
        <w:tab/>
        <w:t xml:space="preserve">1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2061304 </w:t>
        <w:tab/>
        <w:t xml:space="preserve">exon </w:t>
        <w:tab/>
        <w:t xml:space="preserve">13361497 </w:t>
        <w:tab/>
        <w:t xml:space="preserve">13361788 </w:t>
        <w:tab/>
        <w:t xml:space="preserve">2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2061304 </w:t>
        <w:tab/>
        <w:t xml:space="preserve">exon </w:t>
        <w:tab/>
        <w:t xml:space="preserve">13361497 </w:t>
        <w:tab/>
        <w:t xml:space="preserve">13361788 </w:t>
        <w:tab/>
        <w:t xml:space="preserve">2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2061304 </w:t>
        <w:tab/>
        <w:t xml:space="preserve">coding_region </w:t>
        <w:tab/>
        <w:t xml:space="preserve">13361497 </w:t>
        <w:tab/>
        <w:t xml:space="preserve">13361788 </w:t>
        <w:tab/>
        <w:t xml:space="preserve">2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2061304 </w:t>
        <w:tab/>
        <w:t xml:space="preserve">coding_region </w:t>
        <w:tab/>
        <w:t xml:space="preserve">13361497 </w:t>
        <w:tab/>
        <w:t xml:space="preserve">13361788 </w:t>
        <w:tab/>
        <w:t xml:space="preserve">2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2061304 </w:t>
        <w:tab/>
        <w:t xml:space="preserve">ORF </w:t>
        <w:tab/>
        <w:t xml:space="preserve">13360602 </w:t>
        <w:tab/>
        <w:t xml:space="preserve">13361544 </w:t>
        <w:tab/>
        <w:t xml:space="preserve">9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2061304 </w:t>
        <w:tab/>
        <w:t xml:space="preserve">ORF </w:t>
        <w:tab/>
        <w:t xml:space="preserve">13360602 </w:t>
        <w:tab/>
        <w:t xml:space="preserve">13361544 </w:t>
        <w:tab/>
        <w:t xml:space="preserve">9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2061304 </w:t>
        <w:tab/>
        <w:t xml:space="preserve">exon </w:t>
        <w:tab/>
        <w:t xml:space="preserve">13360525 </w:t>
        <w:tab/>
        <w:t xml:space="preserve">13360769 </w:t>
        <w:tab/>
        <w:t xml:space="preserve">2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2061304 </w:t>
        <w:tab/>
        <w:t xml:space="preserve">exon </w:t>
        <w:tab/>
        <w:t xml:space="preserve">13360525 </w:t>
        <w:tab/>
        <w:t xml:space="preserve">13360769 </w:t>
        <w:tab/>
        <w:t xml:space="preserve">2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2061304 </w:t>
        <w:tab/>
        <w:t xml:space="preserve">coding_region </w:t>
        <w:tab/>
        <w:t xml:space="preserve">13360525 </w:t>
        <w:tab/>
        <w:t xml:space="preserve">13360769 </w:t>
        <w:tab/>
        <w:t xml:space="preserve">2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1490 </w:t>
        <w:tab/>
        <w:t xml:space="preserve">gene:2061304 </w:t>
        <w:tab/>
        <w:t xml:space="preserve">coding_region </w:t>
        <w:tab/>
        <w:t xml:space="preserve">13360525 </w:t>
        <w:tab/>
        <w:t xml:space="preserve">13360769 </w:t>
        <w:tab/>
        <w:t xml:space="preserve">2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110 </w:t>
        <w:tab/>
        <w:t xml:space="preserve">gene:2061727 </w:t>
        <w:tab/>
        <w:t xml:space="preserve">GENE </w:t>
        <w:tab/>
        <w:t xml:space="preserve">15541101 </w:t>
        <w:tab/>
        <w:t xml:space="preserve">15542479 </w:t>
        <w:tab/>
        <w:t xml:space="preserve">13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110 </w:t>
        <w:tab/>
        <w:t xml:space="preserve">gene:2061727 </w:t>
        <w:tab/>
        <w:t xml:space="preserve">exon </w:t>
        <w:tab/>
        <w:t xml:space="preserve">15542034 </w:t>
        <w:tab/>
        <w:t xml:space="preserve">15542479 </w:t>
        <w:tab/>
        <w:t xml:space="preserve">4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110 </w:t>
        <w:tab/>
        <w:t xml:space="preserve">gene:2061727 </w:t>
        <w:tab/>
        <w:t xml:space="preserve">coding_region </w:t>
        <w:tab/>
        <w:t xml:space="preserve">15542034 </w:t>
        <w:tab/>
        <w:t xml:space="preserve">15542479 </w:t>
        <w:tab/>
        <w:t xml:space="preserve">4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110 </w:t>
        <w:tab/>
        <w:t xml:space="preserve">gene:2061727 </w:t>
        <w:tab/>
        <w:t xml:space="preserve">ORF </w:t>
        <w:tab/>
        <w:t xml:space="preserve">15541233 </w:t>
        <w:tab/>
        <w:t xml:space="preserve">15542270 </w:t>
        <w:tab/>
        <w:t xml:space="preserve">10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110 </w:t>
        <w:tab/>
        <w:t xml:space="preserve">gene:2061727 </w:t>
        <w:tab/>
        <w:t xml:space="preserve">exon </w:t>
        <w:tab/>
        <w:t xml:space="preserve">15541727 </w:t>
        <w:tab/>
        <w:t xml:space="preserve">15541929 </w:t>
        <w:tab/>
        <w:t xml:space="preserve">2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110 </w:t>
        <w:tab/>
        <w:t xml:space="preserve">gene:2061727 </w:t>
        <w:tab/>
        <w:t xml:space="preserve">coding_region </w:t>
        <w:tab/>
        <w:t xml:space="preserve">15541727 </w:t>
        <w:tab/>
        <w:t xml:space="preserve">15541929 </w:t>
        <w:tab/>
        <w:t xml:space="preserve">2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110 </w:t>
        <w:tab/>
        <w:t xml:space="preserve">gene:2061727 </w:t>
        <w:tab/>
        <w:t xml:space="preserve">exon </w:t>
        <w:tab/>
        <w:t xml:space="preserve">15541101 </w:t>
        <w:tab/>
        <w:t xml:space="preserve">15541521 </w:t>
        <w:tab/>
        <w:t xml:space="preserve">4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110 </w:t>
        <w:tab/>
        <w:t xml:space="preserve">gene:2061727 </w:t>
        <w:tab/>
        <w:t xml:space="preserve">coding_region </w:t>
        <w:tab/>
        <w:t xml:space="preserve">15541101 </w:t>
        <w:tab/>
        <w:t xml:space="preserve">15541521 </w:t>
        <w:tab/>
        <w:t xml:space="preserve">4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GENE </w:t>
        <w:tab/>
        <w:t xml:space="preserve">14798079 </w:t>
        <w:tab/>
        <w:t xml:space="preserve">14800328 </w:t>
        <w:tab/>
        <w:t xml:space="preserve">22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exon </w:t>
        <w:tab/>
        <w:t xml:space="preserve">14799995 </w:t>
        <w:tab/>
        <w:t xml:space="preserve">14800328 </w:t>
        <w:tab/>
        <w:t xml:space="preserve">3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coding_region </w:t>
        <w:tab/>
        <w:t xml:space="preserve">14799995 </w:t>
        <w:tab/>
        <w:t xml:space="preserve">14800328 </w:t>
        <w:tab/>
        <w:t xml:space="preserve">3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ORF </w:t>
        <w:tab/>
        <w:t xml:space="preserve">14798185 </w:t>
        <w:tab/>
        <w:t xml:space="preserve">14800144 </w:t>
        <w:tab/>
        <w:t xml:space="preserve">19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exon </w:t>
        <w:tab/>
        <w:t xml:space="preserve">14799804 </w:t>
        <w:tab/>
        <w:t xml:space="preserve">14799892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coding_region </w:t>
        <w:tab/>
        <w:t xml:space="preserve">14799804 </w:t>
        <w:tab/>
        <w:t xml:space="preserve">14799892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exon </w:t>
        <w:tab/>
        <w:t xml:space="preserve">14799593 </w:t>
        <w:tab/>
        <w:t xml:space="preserve">14799658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coding_region </w:t>
        <w:tab/>
        <w:t xml:space="preserve">14799593 </w:t>
        <w:tab/>
        <w:t xml:space="preserve">14799658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exon </w:t>
        <w:tab/>
        <w:t xml:space="preserve">14799404 </w:t>
        <w:tab/>
        <w:t xml:space="preserve">14799506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coding_region </w:t>
        <w:tab/>
        <w:t xml:space="preserve">14799404 </w:t>
        <w:tab/>
        <w:t xml:space="preserve">14799506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exon </w:t>
        <w:tab/>
        <w:t xml:space="preserve">14799241 </w:t>
        <w:tab/>
        <w:t xml:space="preserve">14799309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coding_region </w:t>
        <w:tab/>
        <w:t xml:space="preserve">14799241 </w:t>
        <w:tab/>
        <w:t xml:space="preserve">14799309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exon </w:t>
        <w:tab/>
        <w:t xml:space="preserve">14799093 </w:t>
        <w:tab/>
        <w:t xml:space="preserve">14799155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coding_region </w:t>
        <w:tab/>
        <w:t xml:space="preserve">14799093 </w:t>
        <w:tab/>
        <w:t xml:space="preserve">14799155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exon </w:t>
        <w:tab/>
        <w:t xml:space="preserve">14798916 </w:t>
        <w:tab/>
        <w:t xml:space="preserve">14799011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coding_region </w:t>
        <w:tab/>
        <w:t xml:space="preserve">14798916 </w:t>
        <w:tab/>
        <w:t xml:space="preserve">14799011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exon </w:t>
        <w:tab/>
        <w:t xml:space="preserve">14798675 </w:t>
        <w:tab/>
        <w:t xml:space="preserve">14798826 </w:t>
        <w:tab/>
        <w:t xml:space="preserve">1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coding_region </w:t>
        <w:tab/>
        <w:t xml:space="preserve">14798675 </w:t>
        <w:tab/>
        <w:t xml:space="preserve">14798826 </w:t>
        <w:tab/>
        <w:t xml:space="preserve">1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exon </w:t>
        <w:tab/>
        <w:t xml:space="preserve">14798079 </w:t>
        <w:tab/>
        <w:t xml:space="preserve">14798545 </w:t>
        <w:tab/>
        <w:t xml:space="preserve">4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5260 </w:t>
        <w:tab/>
        <w:t xml:space="preserve">gene:2063483 </w:t>
        <w:tab/>
        <w:t xml:space="preserve">coding_region </w:t>
        <w:tab/>
        <w:t xml:space="preserve">14798079 </w:t>
        <w:tab/>
        <w:t xml:space="preserve">14798545 </w:t>
        <w:tab/>
        <w:t xml:space="preserve">4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GENE </w:t>
        <w:tab/>
        <w:t xml:space="preserve">1065638 </w:t>
        <w:tab/>
        <w:t xml:space="preserve">1068055 </w:t>
        <w:tab/>
        <w:t xml:space="preserve">24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exon </w:t>
        <w:tab/>
        <w:t xml:space="preserve">1067832 </w:t>
        <w:tab/>
        <w:t xml:space="preserve">1068055 </w:t>
        <w:tab/>
        <w:t xml:space="preserve">2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coding_region </w:t>
        <w:tab/>
        <w:t xml:space="preserve">1067832 </w:t>
        <w:tab/>
        <w:t xml:space="preserve">1068055 </w:t>
        <w:tab/>
        <w:t xml:space="preserve">2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ORF </w:t>
        <w:tab/>
        <w:t xml:space="preserve">1065713 </w:t>
        <w:tab/>
        <w:t xml:space="preserve">1067930 </w:t>
        <w:tab/>
        <w:t xml:space="preserve">22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exon </w:t>
        <w:tab/>
        <w:t xml:space="preserve">1067628 </w:t>
        <w:tab/>
        <w:t xml:space="preserve">1067736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coding_region </w:t>
        <w:tab/>
        <w:t xml:space="preserve">1067628 </w:t>
        <w:tab/>
        <w:t xml:space="preserve">1067736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exon </w:t>
        <w:tab/>
        <w:t xml:space="preserve">1067299 </w:t>
        <w:tab/>
        <w:t xml:space="preserve">1067513 </w:t>
        <w:tab/>
        <w:t xml:space="preserve">2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coding_region </w:t>
        <w:tab/>
        <w:t xml:space="preserve">1067299 </w:t>
        <w:tab/>
        <w:t xml:space="preserve">1067513 </w:t>
        <w:tab/>
        <w:t xml:space="preserve">2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exon </w:t>
        <w:tab/>
        <w:t xml:space="preserve">1067024 </w:t>
        <w:tab/>
        <w:t xml:space="preserve">1067170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coding_region </w:t>
        <w:tab/>
        <w:t xml:space="preserve">1067024 </w:t>
        <w:tab/>
        <w:t xml:space="preserve">1067170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exon </w:t>
        <w:tab/>
        <w:t xml:space="preserve">1066635 </w:t>
        <w:tab/>
        <w:t xml:space="preserve">1066793 </w:t>
        <w:tab/>
        <w:t xml:space="preserve">1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coding_region </w:t>
        <w:tab/>
        <w:t xml:space="preserve">1066635 </w:t>
        <w:tab/>
        <w:t xml:space="preserve">1066793 </w:t>
        <w:tab/>
        <w:t xml:space="preserve">1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exon </w:t>
        <w:tab/>
        <w:t xml:space="preserve">1066484 </w:t>
        <w:tab/>
        <w:t xml:space="preserve">1066543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coding_region </w:t>
        <w:tab/>
        <w:t xml:space="preserve">1066484 </w:t>
        <w:tab/>
        <w:t xml:space="preserve">1066543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exon </w:t>
        <w:tab/>
        <w:t xml:space="preserve">1066341 </w:t>
        <w:tab/>
        <w:t xml:space="preserve">1066408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coding_region </w:t>
        <w:tab/>
        <w:t xml:space="preserve">1066341 </w:t>
        <w:tab/>
        <w:t xml:space="preserve">1066408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exon </w:t>
        <w:tab/>
        <w:t xml:space="preserve">1066167 </w:t>
        <w:tab/>
        <w:t xml:space="preserve">1066263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coding_region </w:t>
        <w:tab/>
        <w:t xml:space="preserve">1066167 </w:t>
        <w:tab/>
        <w:t xml:space="preserve">1066263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exon </w:t>
        <w:tab/>
        <w:t xml:space="preserve">1065638 </w:t>
        <w:tab/>
        <w:t xml:space="preserve">1065829 </w:t>
        <w:tab/>
        <w:t xml:space="preserve">1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3510 </w:t>
        <w:tab/>
        <w:t xml:space="preserve">gene:2063856 </w:t>
        <w:tab/>
        <w:t xml:space="preserve">coding_region </w:t>
        <w:tab/>
        <w:t xml:space="preserve">1065638 </w:t>
        <w:tab/>
        <w:t xml:space="preserve">1065829 </w:t>
        <w:tab/>
        <w:t xml:space="preserve">1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30 </w:t>
        <w:tab/>
        <w:t xml:space="preserve">gene:2064341 </w:t>
        <w:tab/>
        <w:t xml:space="preserve">GENE </w:t>
        <w:tab/>
        <w:t xml:space="preserve">12957511 </w:t>
        <w:tab/>
        <w:t xml:space="preserve">12959604 </w:t>
        <w:tab/>
        <w:t xml:space="preserve">20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30 </w:t>
        <w:tab/>
        <w:t xml:space="preserve">gene:2064341 </w:t>
        <w:tab/>
        <w:t xml:space="preserve">exon </w:t>
        <w:tab/>
        <w:t xml:space="preserve">12959161 </w:t>
        <w:tab/>
        <w:t xml:space="preserve">12959604 </w:t>
        <w:tab/>
        <w:t xml:space="preserve">4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30 </w:t>
        <w:tab/>
        <w:t xml:space="preserve">gene:2064341 </w:t>
        <w:tab/>
        <w:t xml:space="preserve">coding_region </w:t>
        <w:tab/>
        <w:t xml:space="preserve">12959161 </w:t>
        <w:tab/>
        <w:t xml:space="preserve">12959604 </w:t>
        <w:tab/>
        <w:t xml:space="preserve">4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30 </w:t>
        <w:tab/>
        <w:t xml:space="preserve">gene:2064341 </w:t>
        <w:tab/>
        <w:t xml:space="preserve">ORF </w:t>
        <w:tab/>
        <w:t xml:space="preserve">12957613 </w:t>
        <w:tab/>
        <w:t xml:space="preserve">12959409 </w:t>
        <w:tab/>
        <w:t xml:space="preserve">17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30 </w:t>
        <w:tab/>
        <w:t xml:space="preserve">gene:2064341 </w:t>
        <w:tab/>
        <w:t xml:space="preserve">exon </w:t>
        <w:tab/>
        <w:t xml:space="preserve">12958909 </w:t>
        <w:tab/>
        <w:t xml:space="preserve">12959073 </w:t>
        <w:tab/>
        <w:t xml:space="preserve">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30 </w:t>
        <w:tab/>
        <w:t xml:space="preserve">gene:2064341 </w:t>
        <w:tab/>
        <w:t xml:space="preserve">coding_region </w:t>
        <w:tab/>
        <w:t xml:space="preserve">12958909 </w:t>
        <w:tab/>
        <w:t xml:space="preserve">12959073 </w:t>
        <w:tab/>
        <w:t xml:space="preserve">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30 </w:t>
        <w:tab/>
        <w:t xml:space="preserve">gene:2064341 </w:t>
        <w:tab/>
        <w:t xml:space="preserve">exon </w:t>
        <w:tab/>
        <w:t xml:space="preserve">12958615 </w:t>
        <w:tab/>
        <w:t xml:space="preserve">12958761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30 </w:t>
        <w:tab/>
        <w:t xml:space="preserve">gene:2064341 </w:t>
        <w:tab/>
        <w:t xml:space="preserve">coding_region </w:t>
        <w:tab/>
        <w:t xml:space="preserve">12958615 </w:t>
        <w:tab/>
        <w:t xml:space="preserve">12958761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30 </w:t>
        <w:tab/>
        <w:t xml:space="preserve">gene:2064341 </w:t>
        <w:tab/>
        <w:t xml:space="preserve">exon </w:t>
        <w:tab/>
        <w:t xml:space="preserve">12958296 </w:t>
        <w:tab/>
        <w:t xml:space="preserve">12958406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30 </w:t>
        <w:tab/>
        <w:t xml:space="preserve">gene:2064341 </w:t>
        <w:tab/>
        <w:t xml:space="preserve">coding_region </w:t>
        <w:tab/>
        <w:t xml:space="preserve">12958296 </w:t>
        <w:tab/>
        <w:t xml:space="preserve">12958406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30 </w:t>
        <w:tab/>
        <w:t xml:space="preserve">gene:2064341 </w:t>
        <w:tab/>
        <w:t xml:space="preserve">exon </w:t>
        <w:tab/>
        <w:t xml:space="preserve">12958020 </w:t>
        <w:tab/>
        <w:t xml:space="preserve">12958202 </w:t>
        <w:tab/>
        <w:t xml:space="preserve">1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30 </w:t>
        <w:tab/>
        <w:t xml:space="preserve">gene:2064341 </w:t>
        <w:tab/>
        <w:t xml:space="preserve">coding_region </w:t>
        <w:tab/>
        <w:t xml:space="preserve">12958020 </w:t>
        <w:tab/>
        <w:t xml:space="preserve">12958202 </w:t>
        <w:tab/>
        <w:t xml:space="preserve">1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30 </w:t>
        <w:tab/>
        <w:t xml:space="preserve">gene:2064341 </w:t>
        <w:tab/>
        <w:t xml:space="preserve">exon </w:t>
        <w:tab/>
        <w:t xml:space="preserve">12957511 </w:t>
        <w:tab/>
        <w:t xml:space="preserve">12957873 </w:t>
        <w:tab/>
        <w:t xml:space="preserve">3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0530 </w:t>
        <w:tab/>
        <w:t xml:space="preserve">gene:2064341 </w:t>
        <w:tab/>
        <w:t xml:space="preserve">coding_region </w:t>
        <w:tab/>
        <w:t xml:space="preserve">12957511 </w:t>
        <w:tab/>
        <w:t xml:space="preserve">12957873 </w:t>
        <w:tab/>
        <w:t xml:space="preserve">3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40 </w:t>
        <w:tab/>
        <w:t xml:space="preserve">gene:2064572 </w:t>
        <w:tab/>
        <w:t xml:space="preserve">GENE </w:t>
        <w:tab/>
        <w:t xml:space="preserve">17491575 </w:t>
        <w:tab/>
        <w:t xml:space="preserve">17493772 </w:t>
        <w:tab/>
        <w:t xml:space="preserve">21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40 </w:t>
        <w:tab/>
        <w:t xml:space="preserve">gene:2064572 </w:t>
        <w:tab/>
        <w:t xml:space="preserve">exon </w:t>
        <w:tab/>
        <w:t xml:space="preserve">17493130 </w:t>
        <w:tab/>
        <w:t xml:space="preserve">17493772 </w:t>
        <w:tab/>
        <w:t xml:space="preserve">6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40 </w:t>
        <w:tab/>
        <w:t xml:space="preserve">gene:2064572 </w:t>
        <w:tab/>
        <w:t xml:space="preserve">coding_region </w:t>
        <w:tab/>
        <w:t xml:space="preserve">17493130 </w:t>
        <w:tab/>
        <w:t xml:space="preserve">17493772 </w:t>
        <w:tab/>
        <w:t xml:space="preserve">6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40 </w:t>
        <w:tab/>
        <w:t xml:space="preserve">gene:2064572 </w:t>
        <w:tab/>
        <w:t xml:space="preserve">ORF </w:t>
        <w:tab/>
        <w:t xml:space="preserve">17491824 </w:t>
        <w:tab/>
        <w:t xml:space="preserve">17493605 </w:t>
        <w:tab/>
        <w:t xml:space="preserve">17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40 </w:t>
        <w:tab/>
        <w:t xml:space="preserve">gene:2064572 </w:t>
        <w:tab/>
        <w:t xml:space="preserve">exon </w:t>
        <w:tab/>
        <w:t xml:space="preserve">17492983 </w:t>
        <w:tab/>
        <w:t xml:space="preserve">17493026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40 </w:t>
        <w:tab/>
        <w:t xml:space="preserve">gene:2064572 </w:t>
        <w:tab/>
        <w:t xml:space="preserve">coding_region </w:t>
        <w:tab/>
        <w:t xml:space="preserve">17492983 </w:t>
        <w:tab/>
        <w:t xml:space="preserve">17493026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40 </w:t>
        <w:tab/>
        <w:t xml:space="preserve">gene:2064572 </w:t>
        <w:tab/>
        <w:t xml:space="preserve">exon </w:t>
        <w:tab/>
        <w:t xml:space="preserve">17492358 </w:t>
        <w:tab/>
        <w:t xml:space="preserve">17492410 </w:t>
        <w:tab/>
        <w:t xml:space="preserve">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40 </w:t>
        <w:tab/>
        <w:t xml:space="preserve">gene:2064572 </w:t>
        <w:tab/>
        <w:t xml:space="preserve">coding_region </w:t>
        <w:tab/>
        <w:t xml:space="preserve">17492358 </w:t>
        <w:tab/>
        <w:t xml:space="preserve">17492410 </w:t>
        <w:tab/>
        <w:t xml:space="preserve">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40 </w:t>
        <w:tab/>
        <w:t xml:space="preserve">gene:2064572 </w:t>
        <w:tab/>
        <w:t xml:space="preserve">exon </w:t>
        <w:tab/>
        <w:t xml:space="preserve">17491575 </w:t>
        <w:tab/>
        <w:t xml:space="preserve">17492060 </w:t>
        <w:tab/>
        <w:t xml:space="preserve">4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42040 </w:t>
        <w:tab/>
        <w:t xml:space="preserve">gene:2064572 </w:t>
        <w:tab/>
        <w:t xml:space="preserve">coding_region </w:t>
        <w:tab/>
        <w:t xml:space="preserve">17491575 </w:t>
        <w:tab/>
        <w:t xml:space="preserve">17492060 </w:t>
        <w:tab/>
        <w:t xml:space="preserve">4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20 </w:t>
        <w:tab/>
        <w:t xml:space="preserve">gene:2065417 </w:t>
        <w:tab/>
        <w:t xml:space="preserve">GENE </w:t>
        <w:tab/>
        <w:t xml:space="preserve">277135 </w:t>
        <w:tab/>
        <w:t xml:space="preserve">278295 </w:t>
        <w:tab/>
        <w:t xml:space="preserve">11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20 </w:t>
        <w:tab/>
        <w:t xml:space="preserve">gene:2065417 </w:t>
        <w:tab/>
        <w:t xml:space="preserve">exon </w:t>
        <w:tab/>
        <w:t xml:space="preserve">277917 </w:t>
        <w:tab/>
        <w:t xml:space="preserve">278295 </w:t>
        <w:tab/>
        <w:t xml:space="preserve">3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20 </w:t>
        <w:tab/>
        <w:t xml:space="preserve">gene:2065417 </w:t>
        <w:tab/>
        <w:t xml:space="preserve">coding_region </w:t>
        <w:tab/>
        <w:t xml:space="preserve">277917 </w:t>
        <w:tab/>
        <w:t xml:space="preserve">278295 </w:t>
        <w:tab/>
        <w:t xml:space="preserve">3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20 </w:t>
        <w:tab/>
        <w:t xml:space="preserve">gene:2065417 </w:t>
        <w:tab/>
        <w:t xml:space="preserve">ORF </w:t>
        <w:tab/>
        <w:t xml:space="preserve">277203 </w:t>
        <w:tab/>
        <w:t xml:space="preserve">278225 </w:t>
        <w:tab/>
        <w:t xml:space="preserve">10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20 </w:t>
        <w:tab/>
        <w:t xml:space="preserve">gene:2065417 </w:t>
        <w:tab/>
        <w:t xml:space="preserve">exon </w:t>
        <w:tab/>
        <w:t xml:space="preserve">277599 </w:t>
        <w:tab/>
        <w:t xml:space="preserve">277835 </w:t>
        <w:tab/>
        <w:t xml:space="preserve">2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20 </w:t>
        <w:tab/>
        <w:t xml:space="preserve">gene:2065417 </w:t>
        <w:tab/>
        <w:t xml:space="preserve">coding_region </w:t>
        <w:tab/>
        <w:t xml:space="preserve">277599 </w:t>
        <w:tab/>
        <w:t xml:space="preserve">277835 </w:t>
        <w:tab/>
        <w:t xml:space="preserve">2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20 </w:t>
        <w:tab/>
        <w:t xml:space="preserve">gene:2065417 </w:t>
        <w:tab/>
        <w:t xml:space="preserve">exon </w:t>
        <w:tab/>
        <w:t xml:space="preserve">277135 </w:t>
        <w:tab/>
        <w:t xml:space="preserve">277535 </w:t>
        <w:tab/>
        <w:t xml:space="preserve">4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20 </w:t>
        <w:tab/>
        <w:t xml:space="preserve">gene:2065417 </w:t>
        <w:tab/>
        <w:t xml:space="preserve">coding_region </w:t>
        <w:tab/>
        <w:t xml:space="preserve">277135 </w:t>
        <w:tab/>
        <w:t xml:space="preserve">277535 </w:t>
        <w:tab/>
        <w:t xml:space="preserve">4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80 </w:t>
        <w:tab/>
        <w:t xml:space="preserve">gene:2065433 </w:t>
        <w:tab/>
        <w:t xml:space="preserve">GENE </w:t>
        <w:tab/>
        <w:t xml:space="preserve">305470 </w:t>
        <w:tab/>
        <w:t xml:space="preserve">307608 </w:t>
        <w:tab/>
        <w:t xml:space="preserve">21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80 </w:t>
        <w:tab/>
        <w:t xml:space="preserve">gene:2065433 </w:t>
        <w:tab/>
        <w:t xml:space="preserve">exon </w:t>
        <w:tab/>
        <w:t xml:space="preserve">306560 </w:t>
        <w:tab/>
        <w:t xml:space="preserve">307608 </w:t>
        <w:tab/>
        <w:t xml:space="preserve">10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80 </w:t>
        <w:tab/>
        <w:t xml:space="preserve">gene:2065433 </w:t>
        <w:tab/>
        <w:t xml:space="preserve">coding_region </w:t>
        <w:tab/>
        <w:t xml:space="preserve">306560 </w:t>
        <w:tab/>
        <w:t xml:space="preserve">307608 </w:t>
        <w:tab/>
        <w:t xml:space="preserve">10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80 </w:t>
        <w:tab/>
        <w:t xml:space="preserve">gene:2065433 </w:t>
        <w:tab/>
        <w:t xml:space="preserve">ORF </w:t>
        <w:tab/>
        <w:t xml:space="preserve">305596 </w:t>
        <w:tab/>
        <w:t xml:space="preserve">307426 </w:t>
        <w:tab/>
        <w:t xml:space="preserve">18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80 </w:t>
        <w:tab/>
        <w:t xml:space="preserve">gene:2065433 </w:t>
        <w:tab/>
        <w:t xml:space="preserve">exon </w:t>
        <w:tab/>
        <w:t xml:space="preserve">306055 </w:t>
        <w:tab/>
        <w:t xml:space="preserve">306464 </w:t>
        <w:tab/>
        <w:t xml:space="preserve">4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80 </w:t>
        <w:tab/>
        <w:t xml:space="preserve">gene:2065433 </w:t>
        <w:tab/>
        <w:t xml:space="preserve">coding_region </w:t>
        <w:tab/>
        <w:t xml:space="preserve">306055 </w:t>
        <w:tab/>
        <w:t xml:space="preserve">306464 </w:t>
        <w:tab/>
        <w:t xml:space="preserve">4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80 </w:t>
        <w:tab/>
        <w:t xml:space="preserve">gene:2065433 </w:t>
        <w:tab/>
        <w:t xml:space="preserve">exon </w:t>
        <w:tab/>
        <w:t xml:space="preserve">305470 </w:t>
        <w:tab/>
        <w:t xml:space="preserve">305917 </w:t>
        <w:tab/>
        <w:t xml:space="preserve">4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01680 </w:t>
        <w:tab/>
        <w:t xml:space="preserve">gene:2065433 </w:t>
        <w:tab/>
        <w:t xml:space="preserve">coding_region </w:t>
        <w:tab/>
        <w:t xml:space="preserve">305470 </w:t>
        <w:tab/>
        <w:t xml:space="preserve">305917 </w:t>
        <w:tab/>
        <w:t xml:space="preserve">4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GENE </w:t>
        <w:tab/>
        <w:t xml:space="preserve">15849200 </w:t>
        <w:tab/>
        <w:t xml:space="preserve">15851755 </w:t>
        <w:tab/>
        <w:t xml:space="preserve">25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exon </w:t>
        <w:tab/>
        <w:t xml:space="preserve">15851465 </w:t>
        <w:tab/>
        <w:t xml:space="preserve">15851755 </w:t>
        <w:tab/>
        <w:t xml:space="preserve">2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coding_region </w:t>
        <w:tab/>
        <w:t xml:space="preserve">15851465 </w:t>
        <w:tab/>
        <w:t xml:space="preserve">15851755 </w:t>
        <w:tab/>
        <w:t xml:space="preserve">2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ORF </w:t>
        <w:tab/>
        <w:t xml:space="preserve">15849257 </w:t>
        <w:tab/>
        <w:t xml:space="preserve">15851572 </w:t>
        <w:tab/>
        <w:t xml:space="preserve">23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exon </w:t>
        <w:tab/>
        <w:t xml:space="preserve">15851246 </w:t>
        <w:tab/>
        <w:t xml:space="preserve">15851359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coding_region </w:t>
        <w:tab/>
        <w:t xml:space="preserve">15851246 </w:t>
        <w:tab/>
        <w:t xml:space="preserve">15851359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exon </w:t>
        <w:tab/>
        <w:t xml:space="preserve">15850978 </w:t>
        <w:tab/>
        <w:t xml:space="preserve">15851161 </w:t>
        <w:tab/>
        <w:t xml:space="preserve">1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coding_region </w:t>
        <w:tab/>
        <w:t xml:space="preserve">15850978 </w:t>
        <w:tab/>
        <w:t xml:space="preserve">15851161 </w:t>
        <w:tab/>
        <w:t xml:space="preserve">1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exon </w:t>
        <w:tab/>
        <w:t xml:space="preserve">15850653 </w:t>
        <w:tab/>
        <w:t xml:space="preserve">15850770 </w:t>
        <w:tab/>
        <w:t xml:space="preserve">1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coding_region </w:t>
        <w:tab/>
        <w:t xml:space="preserve">15850653 </w:t>
        <w:tab/>
        <w:t xml:space="preserve">15850770 </w:t>
        <w:tab/>
        <w:t xml:space="preserve">1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exon </w:t>
        <w:tab/>
        <w:t xml:space="preserve">15850380 </w:t>
        <w:tab/>
        <w:t xml:space="preserve">15850508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coding_region </w:t>
        <w:tab/>
        <w:t xml:space="preserve">15850380 </w:t>
        <w:tab/>
        <w:t xml:space="preserve">15850508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exon </w:t>
        <w:tab/>
        <w:t xml:space="preserve">15850186 </w:t>
        <w:tab/>
        <w:t xml:space="preserve">15850237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coding_region </w:t>
        <w:tab/>
        <w:t xml:space="preserve">15850186 </w:t>
        <w:tab/>
        <w:t xml:space="preserve">15850237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exon </w:t>
        <w:tab/>
        <w:t xml:space="preserve">15849849 </w:t>
        <w:tab/>
        <w:t xml:space="preserve">15849999 </w:t>
        <w:tab/>
        <w:t xml:space="preserve">1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coding_region </w:t>
        <w:tab/>
        <w:t xml:space="preserve">15849849 </w:t>
        <w:tab/>
        <w:t xml:space="preserve">15849999 </w:t>
        <w:tab/>
        <w:t xml:space="preserve">1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exon </w:t>
        <w:tab/>
        <w:t xml:space="preserve">15849200 </w:t>
        <w:tab/>
        <w:t xml:space="preserve">15849357 </w:t>
        <w:tab/>
        <w:t xml:space="preserve">1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90 </w:t>
        <w:tab/>
        <w:t xml:space="preserve">gene:2065552 </w:t>
        <w:tab/>
        <w:t xml:space="preserve">coding_region </w:t>
        <w:tab/>
        <w:t xml:space="preserve">15849200 </w:t>
        <w:tab/>
        <w:t xml:space="preserve">15849357 </w:t>
        <w:tab/>
        <w:t xml:space="preserve">1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70 </w:t>
        <w:tab/>
        <w:t xml:space="preserve">gene:2065577 </w:t>
        <w:tab/>
        <w:t xml:space="preserve">GENE </w:t>
        <w:tab/>
        <w:t xml:space="preserve">15839587 </w:t>
        <w:tab/>
        <w:t xml:space="preserve">15840384 </w:t>
        <w:tab/>
        <w:t xml:space="preserve">7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70 </w:t>
        <w:tab/>
        <w:t xml:space="preserve">gene:2065577 </w:t>
        <w:tab/>
        <w:t xml:space="preserve">exon </w:t>
        <w:tab/>
        <w:t xml:space="preserve">15839587 </w:t>
        <w:tab/>
        <w:t xml:space="preserve">15840384 </w:t>
        <w:tab/>
        <w:t xml:space="preserve">7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70 </w:t>
        <w:tab/>
        <w:t xml:space="preserve">gene:2065577 </w:t>
        <w:tab/>
        <w:t xml:space="preserve">coding_region </w:t>
        <w:tab/>
        <w:t xml:space="preserve">15839587 </w:t>
        <w:tab/>
        <w:t xml:space="preserve">15840384 </w:t>
        <w:tab/>
        <w:t xml:space="preserve">7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70 </w:t>
        <w:tab/>
        <w:t xml:space="preserve">gene:2065577 </w:t>
        <w:tab/>
        <w:t xml:space="preserve">ORF </w:t>
        <w:tab/>
        <w:t xml:space="preserve">15839601 </w:t>
        <w:tab/>
        <w:t xml:space="preserve">15840248 </w:t>
        <w:tab/>
        <w:t xml:space="preserve">6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GENE </w:t>
        <w:tab/>
        <w:t xml:space="preserve">15825344 </w:t>
        <w:tab/>
        <w:t xml:space="preserve">15828189 </w:t>
        <w:tab/>
        <w:t xml:space="preserve">28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GENE </w:t>
        <w:tab/>
        <w:t xml:space="preserve">15825344 </w:t>
        <w:tab/>
        <w:t xml:space="preserve">15828189 </w:t>
        <w:tab/>
        <w:t xml:space="preserve">28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7881 </w:t>
        <w:tab/>
        <w:t xml:space="preserve">15828189 </w:t>
        <w:tab/>
        <w:t xml:space="preserve">3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7881 </w:t>
        <w:tab/>
        <w:t xml:space="preserve">15828189 </w:t>
        <w:tab/>
        <w:t xml:space="preserve">3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7881 </w:t>
        <w:tab/>
        <w:t xml:space="preserve">15828189 </w:t>
        <w:tab/>
        <w:t xml:space="preserve">3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7881 </w:t>
        <w:tab/>
        <w:t xml:space="preserve">15828189 </w:t>
        <w:tab/>
        <w:t xml:space="preserve">3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ORF </w:t>
        <w:tab/>
        <w:t xml:space="preserve">15825713 </w:t>
        <w:tab/>
        <w:t xml:space="preserve">15827955 </w:t>
        <w:tab/>
        <w:t xml:space="preserve">22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ORF </w:t>
        <w:tab/>
        <w:t xml:space="preserve">15825713 </w:t>
        <w:tab/>
        <w:t xml:space="preserve">15827955 </w:t>
        <w:tab/>
        <w:t xml:space="preserve">22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7682 </w:t>
        <w:tab/>
        <w:t xml:space="preserve">15827788 </w:t>
        <w:tab/>
        <w:t xml:space="preserve">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7682 </w:t>
        <w:tab/>
        <w:t xml:space="preserve">15827788 </w:t>
        <w:tab/>
        <w:t xml:space="preserve">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7682 </w:t>
        <w:tab/>
        <w:t xml:space="preserve">15827788 </w:t>
        <w:tab/>
        <w:t xml:space="preserve">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7682 </w:t>
        <w:tab/>
        <w:t xml:space="preserve">15827788 </w:t>
        <w:tab/>
        <w:t xml:space="preserve">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7536 </w:t>
        <w:tab/>
        <w:t xml:space="preserve">15827582 </w:t>
        <w:tab/>
        <w:t xml:space="preserve">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7536 </w:t>
        <w:tab/>
        <w:t xml:space="preserve">15827582 </w:t>
        <w:tab/>
        <w:t xml:space="preserve">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7536 </w:t>
        <w:tab/>
        <w:t xml:space="preserve">15827582 </w:t>
        <w:tab/>
        <w:t xml:space="preserve">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7536 </w:t>
        <w:tab/>
        <w:t xml:space="preserve">15827582 </w:t>
        <w:tab/>
        <w:t xml:space="preserve">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7343 </w:t>
        <w:tab/>
        <w:t xml:space="preserve">15827438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7343 </w:t>
        <w:tab/>
        <w:t xml:space="preserve">15827438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7343 </w:t>
        <w:tab/>
        <w:t xml:space="preserve">15827438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7343 </w:t>
        <w:tab/>
        <w:t xml:space="preserve">15827438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7160 </w:t>
        <w:tab/>
        <w:t xml:space="preserve">15827259 </w:t>
        <w:tab/>
        <w:t xml:space="preserve">1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7160 </w:t>
        <w:tab/>
        <w:t xml:space="preserve">15827259 </w:t>
        <w:tab/>
        <w:t xml:space="preserve">1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7160 </w:t>
        <w:tab/>
        <w:t xml:space="preserve">15827259 </w:t>
        <w:tab/>
        <w:t xml:space="preserve">1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7160 </w:t>
        <w:tab/>
        <w:t xml:space="preserve">15827259 </w:t>
        <w:tab/>
        <w:t xml:space="preserve">1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6999 </w:t>
        <w:tab/>
        <w:t xml:space="preserve">15827059 </w:t>
        <w:tab/>
        <w:t xml:space="preserve">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6999 </w:t>
        <w:tab/>
        <w:t xml:space="preserve">15827059 </w:t>
        <w:tab/>
        <w:t xml:space="preserve">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6999 </w:t>
        <w:tab/>
        <w:t xml:space="preserve">15827059 </w:t>
        <w:tab/>
        <w:t xml:space="preserve">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6999 </w:t>
        <w:tab/>
        <w:t xml:space="preserve">15827059 </w:t>
        <w:tab/>
        <w:t xml:space="preserve">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6845 </w:t>
        <w:tab/>
        <w:t xml:space="preserve">15826916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6845 </w:t>
        <w:tab/>
        <w:t xml:space="preserve">15826916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6845 </w:t>
        <w:tab/>
        <w:t xml:space="preserve">15826916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6845 </w:t>
        <w:tab/>
        <w:t xml:space="preserve">15826916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6662 </w:t>
        <w:tab/>
        <w:t xml:space="preserve">15826742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6662 </w:t>
        <w:tab/>
        <w:t xml:space="preserve">15826742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6662 </w:t>
        <w:tab/>
        <w:t xml:space="preserve">15826742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6662 </w:t>
        <w:tab/>
        <w:t xml:space="preserve">15826742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6414 </w:t>
        <w:tab/>
        <w:t xml:space="preserve">15826482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6414 </w:t>
        <w:tab/>
        <w:t xml:space="preserve">15826482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6414 </w:t>
        <w:tab/>
        <w:t xml:space="preserve">15826482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6414 </w:t>
        <w:tab/>
        <w:t xml:space="preserve">15826482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6217 </w:t>
        <w:tab/>
        <w:t xml:space="preserve">15826303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6217 </w:t>
        <w:tab/>
        <w:t xml:space="preserve">15826303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6217 </w:t>
        <w:tab/>
        <w:t xml:space="preserve">15826303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6217 </w:t>
        <w:tab/>
        <w:t xml:space="preserve">15826303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5829 </w:t>
        <w:tab/>
        <w:t xml:space="preserve">15825918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5829 </w:t>
        <w:tab/>
        <w:t xml:space="preserve">15825918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5829 </w:t>
        <w:tab/>
        <w:t xml:space="preserve">15825918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5829 </w:t>
        <w:tab/>
        <w:t xml:space="preserve">15825918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5344 </w:t>
        <w:tab/>
        <w:t xml:space="preserve">15825745 </w:t>
        <w:tab/>
        <w:t xml:space="preserve">4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exon </w:t>
        <w:tab/>
        <w:t xml:space="preserve">15825344 </w:t>
        <w:tab/>
        <w:t xml:space="preserve">15825745 </w:t>
        <w:tab/>
        <w:t xml:space="preserve">4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5344 </w:t>
        <w:tab/>
        <w:t xml:space="preserve">15825745 </w:t>
        <w:tab/>
        <w:t xml:space="preserve">4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940 </w:t>
        <w:tab/>
        <w:t xml:space="preserve">gene:2065628 </w:t>
        <w:tab/>
        <w:t xml:space="preserve">coding_region </w:t>
        <w:tab/>
        <w:t xml:space="preserve">15825344 </w:t>
        <w:tab/>
        <w:t xml:space="preserve">15825745 </w:t>
        <w:tab/>
        <w:t xml:space="preserve">4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GENE </w:t>
        <w:tab/>
        <w:t xml:space="preserve">15805199 </w:t>
        <w:tab/>
        <w:t xml:space="preserve">15807469 </w:t>
        <w:tab/>
        <w:t xml:space="preserve">22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exon </w:t>
        <w:tab/>
        <w:t xml:space="preserve">15807144 </w:t>
        <w:tab/>
        <w:t xml:space="preserve">15807469 </w:t>
        <w:tab/>
        <w:t xml:space="preserve">3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coding_region </w:t>
        <w:tab/>
        <w:t xml:space="preserve">15807144 </w:t>
        <w:tab/>
        <w:t xml:space="preserve">15807469 </w:t>
        <w:tab/>
        <w:t xml:space="preserve">3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ORF </w:t>
        <w:tab/>
        <w:t xml:space="preserve">15805496 </w:t>
        <w:tab/>
        <w:t xml:space="preserve">15807337 </w:t>
        <w:tab/>
        <w:t xml:space="preserve">18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exon </w:t>
        <w:tab/>
        <w:t xml:space="preserve">15806986 </w:t>
        <w:tab/>
        <w:t xml:space="preserve">15807050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coding_region </w:t>
        <w:tab/>
        <w:t xml:space="preserve">15806986 </w:t>
        <w:tab/>
        <w:t xml:space="preserve">15807050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exon </w:t>
        <w:tab/>
        <w:t xml:space="preserve">15806812 </w:t>
        <w:tab/>
        <w:t xml:space="preserve">15806891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coding_region </w:t>
        <w:tab/>
        <w:t xml:space="preserve">15806812 </w:t>
        <w:tab/>
        <w:t xml:space="preserve">15806891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exon </w:t>
        <w:tab/>
        <w:t xml:space="preserve">15806660 </w:t>
        <w:tab/>
        <w:t xml:space="preserve">15806729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coding_region </w:t>
        <w:tab/>
        <w:t xml:space="preserve">15806660 </w:t>
        <w:tab/>
        <w:t xml:space="preserve">15806729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exon </w:t>
        <w:tab/>
        <w:t xml:space="preserve">15806339 </w:t>
        <w:tab/>
        <w:t xml:space="preserve">15806559 </w:t>
        <w:tab/>
        <w:t xml:space="preserve">2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coding_region </w:t>
        <w:tab/>
        <w:t xml:space="preserve">15806339 </w:t>
        <w:tab/>
        <w:t xml:space="preserve">15806559 </w:t>
        <w:tab/>
        <w:t xml:space="preserve">2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exon </w:t>
        <w:tab/>
        <w:t xml:space="preserve">15806153 </w:t>
        <w:tab/>
        <w:t xml:space="preserve">15806251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coding_region </w:t>
        <w:tab/>
        <w:t xml:space="preserve">15806153 </w:t>
        <w:tab/>
        <w:t xml:space="preserve">15806251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exon </w:t>
        <w:tab/>
        <w:t xml:space="preserve">15805486 </w:t>
        <w:tab/>
        <w:t xml:space="preserve">15806065 </w:t>
        <w:tab/>
        <w:t xml:space="preserve">5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coding_region </w:t>
        <w:tab/>
        <w:t xml:space="preserve">15805486 </w:t>
        <w:tab/>
        <w:t xml:space="preserve">15806065 </w:t>
        <w:tab/>
        <w:t xml:space="preserve">5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exon </w:t>
        <w:tab/>
        <w:t xml:space="preserve">15805199 </w:t>
        <w:tab/>
        <w:t xml:space="preserve">15805270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37860 </w:t>
        <w:tab/>
        <w:t xml:space="preserve">gene:2065648 </w:t>
        <w:tab/>
        <w:t xml:space="preserve">coding_region </w:t>
        <w:tab/>
        <w:t xml:space="preserve">15805199 </w:t>
        <w:tab/>
        <w:t xml:space="preserve">15805270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660 </w:t>
        <w:tab/>
        <w:t xml:space="preserve">gene:2827880 </w:t>
        <w:tab/>
        <w:t xml:space="preserve">GENE </w:t>
        <w:tab/>
        <w:t xml:space="preserve">7621908 </w:t>
        <w:tab/>
        <w:t xml:space="preserve">7622117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660 </w:t>
        <w:tab/>
        <w:t xml:space="preserve">gene:2827880 </w:t>
        <w:tab/>
        <w:t xml:space="preserve">ORF </w:t>
        <w:tab/>
        <w:t xml:space="preserve">7621908 </w:t>
        <w:tab/>
        <w:t xml:space="preserve">7622117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660 </w:t>
        <w:tab/>
        <w:t xml:space="preserve">gene:2827880 </w:t>
        <w:tab/>
        <w:t xml:space="preserve">exon </w:t>
        <w:tab/>
        <w:t xml:space="preserve">7621908 </w:t>
        <w:tab/>
        <w:t xml:space="preserve">7622117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660 </w:t>
        <w:tab/>
        <w:t xml:space="preserve">gene:2827880 </w:t>
        <w:tab/>
        <w:t xml:space="preserve">coding_region </w:t>
        <w:tab/>
        <w:t xml:space="preserve">7621908 </w:t>
        <w:tab/>
        <w:t xml:space="preserve">7622117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710 </w:t>
        <w:tab/>
        <w:t xml:space="preserve">gene:2827885 </w:t>
        <w:tab/>
        <w:t xml:space="preserve">GENE </w:t>
        <w:tab/>
        <w:t xml:space="preserve">7642145 </w:t>
        <w:tab/>
        <w:t xml:space="preserve">7643264 </w:t>
        <w:tab/>
        <w:t xml:space="preserve">1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710 </w:t>
        <w:tab/>
        <w:t xml:space="preserve">gene:2827885 </w:t>
        <w:tab/>
        <w:t xml:space="preserve">exon </w:t>
        <w:tab/>
        <w:t xml:space="preserve">7642953 </w:t>
        <w:tab/>
        <w:t xml:space="preserve">7643264 </w:t>
        <w:tab/>
        <w:t xml:space="preserve">3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710 </w:t>
        <w:tab/>
        <w:t xml:space="preserve">gene:2827885 </w:t>
        <w:tab/>
        <w:t xml:space="preserve">coding_region </w:t>
        <w:tab/>
        <w:t xml:space="preserve">7642953 </w:t>
        <w:tab/>
        <w:t xml:space="preserve">7643264 </w:t>
        <w:tab/>
        <w:t xml:space="preserve">3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710 </w:t>
        <w:tab/>
        <w:t xml:space="preserve">gene:2827885 </w:t>
        <w:tab/>
        <w:t xml:space="preserve">ORF </w:t>
        <w:tab/>
        <w:t xml:space="preserve">7642405 </w:t>
        <w:tab/>
        <w:t xml:space="preserve">7643103 </w:t>
        <w:tab/>
        <w:t xml:space="preserve">6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710 </w:t>
        <w:tab/>
        <w:t xml:space="preserve">gene:2827885 </w:t>
        <w:tab/>
        <w:t xml:space="preserve">exon </w:t>
        <w:tab/>
        <w:t xml:space="preserve">7642726 </w:t>
        <w:tab/>
        <w:t xml:space="preserve">7642805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710 </w:t>
        <w:tab/>
        <w:t xml:space="preserve">gene:2827885 </w:t>
        <w:tab/>
        <w:t xml:space="preserve">coding_region </w:t>
        <w:tab/>
        <w:t xml:space="preserve">7642726 </w:t>
        <w:tab/>
        <w:t xml:space="preserve">7642805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710 </w:t>
        <w:tab/>
        <w:t xml:space="preserve">gene:2827885 </w:t>
        <w:tab/>
        <w:t xml:space="preserve">exon </w:t>
        <w:tab/>
        <w:t xml:space="preserve">7642145 </w:t>
        <w:tab/>
        <w:t xml:space="preserve">7642632 </w:t>
        <w:tab/>
        <w:t xml:space="preserve">4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T2G17710 </w:t>
        <w:tab/>
        <w:t xml:space="preserve">gene:2827885 </w:t>
        <w:tab/>
        <w:t xml:space="preserve">coding_region </w:t>
        <w:tab/>
        <w:t xml:space="preserve">7642145 </w:t>
        <w:tab/>
        <w:t xml:space="preserve">7642632 </w:t>
        <w:tab/>
        <w:t xml:space="preserve">4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810 </w:t>
        <w:tab/>
        <w:t xml:space="preserve">gene:2074423 </w:t>
        <w:tab/>
        <w:t xml:space="preserve">GENE </w:t>
        <w:tab/>
        <w:t xml:space="preserve">1731001 </w:t>
        <w:tab/>
        <w:t xml:space="preserve">1732392 </w:t>
        <w:tab/>
        <w:t xml:space="preserve">13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810 </w:t>
        <w:tab/>
        <w:t xml:space="preserve">gene:2074423 </w:t>
        <w:tab/>
        <w:t xml:space="preserve">exon </w:t>
        <w:tab/>
        <w:t xml:space="preserve">1731001 </w:t>
        <w:tab/>
        <w:t xml:space="preserve">1731344 </w:t>
        <w:tab/>
        <w:t xml:space="preserve">3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810 </w:t>
        <w:tab/>
        <w:t xml:space="preserve">gene:2074423 </w:t>
        <w:tab/>
        <w:t xml:space="preserve">coding_region </w:t>
        <w:tab/>
        <w:t xml:space="preserve">1731001 </w:t>
        <w:tab/>
        <w:t xml:space="preserve">1731344 </w:t>
        <w:tab/>
        <w:t xml:space="preserve">3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810 </w:t>
        <w:tab/>
        <w:t xml:space="preserve">gene:2074423 </w:t>
        <w:tab/>
        <w:t xml:space="preserve">ORF </w:t>
        <w:tab/>
        <w:t xml:space="preserve">1731267 </w:t>
        <w:tab/>
        <w:t xml:space="preserve">1732329 </w:t>
        <w:tab/>
        <w:t xml:space="preserve">10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810 </w:t>
        <w:tab/>
        <w:t xml:space="preserve">gene:2074423 </w:t>
        <w:tab/>
        <w:t xml:space="preserve">exon </w:t>
        <w:tab/>
        <w:t xml:space="preserve">1731689 </w:t>
        <w:tab/>
        <w:t xml:space="preserve">1731837 </w:t>
        <w:tab/>
        <w:t xml:space="preserve">1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810 </w:t>
        <w:tab/>
        <w:t xml:space="preserve">gene:2074423 </w:t>
        <w:tab/>
        <w:t xml:space="preserve">coding_region </w:t>
        <w:tab/>
        <w:t xml:space="preserve">1731689 </w:t>
        <w:tab/>
        <w:t xml:space="preserve">1731837 </w:t>
        <w:tab/>
        <w:t xml:space="preserve">1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810 </w:t>
        <w:tab/>
        <w:t xml:space="preserve">gene:2074423 </w:t>
        <w:tab/>
        <w:t xml:space="preserve">exon </w:t>
        <w:tab/>
        <w:t xml:space="preserve">1732218 </w:t>
        <w:tab/>
        <w:t xml:space="preserve">1732392 </w:t>
        <w:tab/>
        <w:t xml:space="preserve">1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810 </w:t>
        <w:tab/>
        <w:t xml:space="preserve">gene:2074423 </w:t>
        <w:tab/>
        <w:t xml:space="preserve">coding_region </w:t>
        <w:tab/>
        <w:t xml:space="preserve">1732218 </w:t>
        <w:tab/>
        <w:t xml:space="preserve">1732392 </w:t>
        <w:tab/>
        <w:t xml:space="preserve">1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20 </w:t>
        <w:tab/>
        <w:t xml:space="preserve">gene:2074473 </w:t>
        <w:tab/>
        <w:t xml:space="preserve">GENE </w:t>
        <w:tab/>
        <w:t xml:space="preserve">1768798 </w:t>
        <w:tab/>
        <w:t xml:space="preserve">1769594 </w:t>
        <w:tab/>
        <w:t xml:space="preserve">7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20 </w:t>
        <w:tab/>
        <w:t xml:space="preserve">gene:2074473 </w:t>
        <w:tab/>
        <w:t xml:space="preserve">exon </w:t>
        <w:tab/>
        <w:t xml:space="preserve">1768798 </w:t>
        <w:tab/>
        <w:t xml:space="preserve">1769291 </w:t>
        <w:tab/>
        <w:t xml:space="preserve">4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20 </w:t>
        <w:tab/>
        <w:t xml:space="preserve">gene:2074473 </w:t>
        <w:tab/>
        <w:t xml:space="preserve">coding_region </w:t>
        <w:tab/>
        <w:t xml:space="preserve">1768798 </w:t>
        <w:tab/>
        <w:t xml:space="preserve">1769291 </w:t>
        <w:tab/>
        <w:t xml:space="preserve">4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20 </w:t>
        <w:tab/>
        <w:t xml:space="preserve">gene:2074473 </w:t>
        <w:tab/>
        <w:t xml:space="preserve">ORF </w:t>
        <w:tab/>
        <w:t xml:space="preserve">1768999 </w:t>
        <w:tab/>
        <w:t xml:space="preserve">1769530 </w:t>
        <w:tab/>
        <w:t xml:space="preserve">5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20 </w:t>
        <w:tab/>
        <w:t xml:space="preserve">gene:2074473 </w:t>
        <w:tab/>
        <w:t xml:space="preserve">exon </w:t>
        <w:tab/>
        <w:t xml:space="preserve">1769370 </w:t>
        <w:tab/>
        <w:t xml:space="preserve">1769445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20 </w:t>
        <w:tab/>
        <w:t xml:space="preserve">gene:2074473 </w:t>
        <w:tab/>
        <w:t xml:space="preserve">coding_region </w:t>
        <w:tab/>
        <w:t xml:space="preserve">1769370 </w:t>
        <w:tab/>
        <w:t xml:space="preserve">1769445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20 </w:t>
        <w:tab/>
        <w:t xml:space="preserve">gene:2074473 </w:t>
        <w:tab/>
        <w:t xml:space="preserve">exon </w:t>
        <w:tab/>
        <w:t xml:space="preserve">1769519 </w:t>
        <w:tab/>
        <w:t xml:space="preserve">1769594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20 </w:t>
        <w:tab/>
        <w:t xml:space="preserve">gene:2074473 </w:t>
        <w:tab/>
        <w:t xml:space="preserve">coding_region </w:t>
        <w:tab/>
        <w:t xml:space="preserve">1769519 </w:t>
        <w:tab/>
        <w:t xml:space="preserve">1769594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2074687 </w:t>
        <w:tab/>
        <w:t xml:space="preserve">GENE </w:t>
        <w:tab/>
        <w:t xml:space="preserve">3510931 </w:t>
        <w:tab/>
        <w:t xml:space="preserve">3513068 </w:t>
        <w:tab/>
        <w:t xml:space="preserve">2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2074687 </w:t>
        <w:tab/>
        <w:t xml:space="preserve">exon </w:t>
        <w:tab/>
        <w:t xml:space="preserve">3510931 </w:t>
        <w:tab/>
        <w:t xml:space="preserve">3511322 </w:t>
        <w:tab/>
        <w:t xml:space="preserve">3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2074687 </w:t>
        <w:tab/>
        <w:t xml:space="preserve">coding_region </w:t>
        <w:tab/>
        <w:t xml:space="preserve">3510931 </w:t>
        <w:tab/>
        <w:t xml:space="preserve">3511322 </w:t>
        <w:tab/>
        <w:t xml:space="preserve">3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2074687 </w:t>
        <w:tab/>
        <w:t xml:space="preserve">ORF </w:t>
        <w:tab/>
        <w:t xml:space="preserve">3511109 </w:t>
        <w:tab/>
        <w:t xml:space="preserve">3512907 </w:t>
        <w:tab/>
        <w:t xml:space="preserve">17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2074687 </w:t>
        <w:tab/>
        <w:t xml:space="preserve">exon </w:t>
        <w:tab/>
        <w:t xml:space="preserve">3511467 </w:t>
        <w:tab/>
        <w:t xml:space="preserve">3511616 </w:t>
        <w:tab/>
        <w:t xml:space="preserve">1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2074687 </w:t>
        <w:tab/>
        <w:t xml:space="preserve">coding_region </w:t>
        <w:tab/>
        <w:t xml:space="preserve">3511467 </w:t>
        <w:tab/>
        <w:t xml:space="preserve">3511616 </w:t>
        <w:tab/>
        <w:t xml:space="preserve">1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2074687 </w:t>
        <w:tab/>
        <w:t xml:space="preserve">exon </w:t>
        <w:tab/>
        <w:t xml:space="preserve">3511708 </w:t>
        <w:tab/>
        <w:t xml:space="preserve">3511784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2074687 </w:t>
        <w:tab/>
        <w:t xml:space="preserve">coding_region </w:t>
        <w:tab/>
        <w:t xml:space="preserve">3511708 </w:t>
        <w:tab/>
        <w:t xml:space="preserve">3511784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2074687 </w:t>
        <w:tab/>
        <w:t xml:space="preserve">exon </w:t>
        <w:tab/>
        <w:t xml:space="preserve">3511888 </w:t>
        <w:tab/>
        <w:t xml:space="preserve">3512028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2074687 </w:t>
        <w:tab/>
        <w:t xml:space="preserve">coding_region </w:t>
        <w:tab/>
        <w:t xml:space="preserve">3511888 </w:t>
        <w:tab/>
        <w:t xml:space="preserve">3512028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2074687 </w:t>
        <w:tab/>
        <w:t xml:space="preserve">exon </w:t>
        <w:tab/>
        <w:t xml:space="preserve">3512480 </w:t>
        <w:tab/>
        <w:t xml:space="preserve">3512557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2074687 </w:t>
        <w:tab/>
        <w:t xml:space="preserve">coding_region </w:t>
        <w:tab/>
        <w:t xml:space="preserve">3512480 </w:t>
        <w:tab/>
        <w:t xml:space="preserve">3512557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2074687 </w:t>
        <w:tab/>
        <w:t xml:space="preserve">exon </w:t>
        <w:tab/>
        <w:t xml:space="preserve">3512797 </w:t>
        <w:tab/>
        <w:t xml:space="preserve">3513068 </w:t>
        <w:tab/>
        <w:t xml:space="preserve">2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2074687 </w:t>
        <w:tab/>
        <w:t xml:space="preserve">coding_region </w:t>
        <w:tab/>
        <w:t xml:space="preserve">3512797 </w:t>
        <w:tab/>
        <w:t xml:space="preserve">3513068 </w:t>
        <w:tab/>
        <w:t xml:space="preserve">2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30 </w:t>
        <w:tab/>
        <w:t xml:space="preserve">gene:2074707 </w:t>
        <w:tab/>
        <w:t xml:space="preserve">GENE </w:t>
        <w:tab/>
        <w:t xml:space="preserve">3516760 </w:t>
        <w:tab/>
        <w:t xml:space="preserve">3518372 </w:t>
        <w:tab/>
        <w:t xml:space="preserve">16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30 </w:t>
        <w:tab/>
        <w:t xml:space="preserve">gene:2074707 </w:t>
        <w:tab/>
        <w:t xml:space="preserve">exon </w:t>
        <w:tab/>
        <w:t xml:space="preserve">3516760 </w:t>
        <w:tab/>
        <w:t xml:space="preserve">3516885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30 </w:t>
        <w:tab/>
        <w:t xml:space="preserve">gene:2074707 </w:t>
        <w:tab/>
        <w:t xml:space="preserve">coding_region </w:t>
        <w:tab/>
        <w:t xml:space="preserve">3516760 </w:t>
        <w:tab/>
        <w:t xml:space="preserve">3516885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30 </w:t>
        <w:tab/>
        <w:t xml:space="preserve">gene:2074707 </w:t>
        <w:tab/>
        <w:t xml:space="preserve">ORF </w:t>
        <w:tab/>
        <w:t xml:space="preserve">3516790 </w:t>
        <w:tab/>
        <w:t xml:space="preserve">3518201 </w:t>
        <w:tab/>
        <w:t xml:space="preserve">14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30 </w:t>
        <w:tab/>
        <w:t xml:space="preserve">gene:2074707 </w:t>
        <w:tab/>
        <w:t xml:space="preserve">exon </w:t>
        <w:tab/>
        <w:t xml:space="preserve">3517599 </w:t>
        <w:tab/>
        <w:t xml:space="preserve">3517642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30 </w:t>
        <w:tab/>
        <w:t xml:space="preserve">gene:2074707 </w:t>
        <w:tab/>
        <w:t xml:space="preserve">coding_region </w:t>
        <w:tab/>
        <w:t xml:space="preserve">3517599 </w:t>
        <w:tab/>
        <w:t xml:space="preserve">3517642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30 </w:t>
        <w:tab/>
        <w:t xml:space="preserve">gene:2074707 </w:t>
        <w:tab/>
        <w:t xml:space="preserve">exon </w:t>
        <w:tab/>
        <w:t xml:space="preserve">3517767 </w:t>
        <w:tab/>
        <w:t xml:space="preserve">3517875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30 </w:t>
        <w:tab/>
        <w:t xml:space="preserve">gene:2074707 </w:t>
        <w:tab/>
        <w:t xml:space="preserve">coding_region </w:t>
        <w:tab/>
        <w:t xml:space="preserve">3517767 </w:t>
        <w:tab/>
        <w:t xml:space="preserve">3517875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30 </w:t>
        <w:tab/>
        <w:t xml:space="preserve">gene:2074707 </w:t>
        <w:tab/>
        <w:t xml:space="preserve">exon </w:t>
        <w:tab/>
        <w:t xml:space="preserve">3517976 </w:t>
        <w:tab/>
        <w:t xml:space="preserve">3518031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30 </w:t>
        <w:tab/>
        <w:t xml:space="preserve">gene:2074707 </w:t>
        <w:tab/>
        <w:t xml:space="preserve">coding_region </w:t>
        <w:tab/>
        <w:t xml:space="preserve">3517976 </w:t>
        <w:tab/>
        <w:t xml:space="preserve">3518031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30 </w:t>
        <w:tab/>
        <w:t xml:space="preserve">gene:2074707 </w:t>
        <w:tab/>
        <w:t xml:space="preserve">exon </w:t>
        <w:tab/>
        <w:t xml:space="preserve">3518117 </w:t>
        <w:tab/>
        <w:t xml:space="preserve">3518372 </w:t>
        <w:tab/>
        <w:t xml:space="preserve">2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30 </w:t>
        <w:tab/>
        <w:t xml:space="preserve">gene:2074707 </w:t>
        <w:tab/>
        <w:t xml:space="preserve">coding_region </w:t>
        <w:tab/>
        <w:t xml:space="preserve">3518117 </w:t>
        <w:tab/>
        <w:t xml:space="preserve">3518372 </w:t>
        <w:tab/>
        <w:t xml:space="preserve">2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GENE </w:t>
        <w:tab/>
        <w:t xml:space="preserve">2989585 </w:t>
        <w:tab/>
        <w:t xml:space="preserve">2991556 </w:t>
        <w:tab/>
        <w:t xml:space="preserve">19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exon </w:t>
        <w:tab/>
        <w:t xml:space="preserve">2989585 </w:t>
        <w:tab/>
        <w:t xml:space="preserve">2989777 </w:t>
        <w:tab/>
        <w:t xml:space="preserve">1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coding_region </w:t>
        <w:tab/>
        <w:t xml:space="preserve">2989585 </w:t>
        <w:tab/>
        <w:t xml:space="preserve">2989777 </w:t>
        <w:tab/>
        <w:t xml:space="preserve">1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ORF </w:t>
        <w:tab/>
        <w:t xml:space="preserve">2989622 </w:t>
        <w:tab/>
        <w:t xml:space="preserve">2991361 </w:t>
        <w:tab/>
        <w:t xml:space="preserve">17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exon </w:t>
        <w:tab/>
        <w:t xml:space="preserve">2990023 </w:t>
        <w:tab/>
        <w:t xml:space="preserve">2990148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coding_region </w:t>
        <w:tab/>
        <w:t xml:space="preserve">2990023 </w:t>
        <w:tab/>
        <w:t xml:space="preserve">2990148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exon </w:t>
        <w:tab/>
        <w:t xml:space="preserve">2990259 </w:t>
        <w:tab/>
        <w:t xml:space="preserve">2990424 </w:t>
        <w:tab/>
        <w:t xml:space="preserve">1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coding_region </w:t>
        <w:tab/>
        <w:t xml:space="preserve">2990259 </w:t>
        <w:tab/>
        <w:t xml:space="preserve">2990424 </w:t>
        <w:tab/>
        <w:t xml:space="preserve">1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exon </w:t>
        <w:tab/>
        <w:t xml:space="preserve">2990576 </w:t>
        <w:tab/>
        <w:t xml:space="preserve">2990661 </w:t>
        <w:tab/>
        <w:t xml:space="preserve">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coding_region </w:t>
        <w:tab/>
        <w:t xml:space="preserve">2990576 </w:t>
        <w:tab/>
        <w:t xml:space="preserve">2990661 </w:t>
        <w:tab/>
        <w:t xml:space="preserve">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exon </w:t>
        <w:tab/>
        <w:t xml:space="preserve">2990757 </w:t>
        <w:tab/>
        <w:t xml:space="preserve">2990825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coding_region </w:t>
        <w:tab/>
        <w:t xml:space="preserve">2990757 </w:t>
        <w:tab/>
        <w:t xml:space="preserve">2990825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exon </w:t>
        <w:tab/>
        <w:t xml:space="preserve">2990910 </w:t>
        <w:tab/>
        <w:t xml:space="preserve">2990954 </w:t>
        <w:tab/>
        <w:t xml:space="preserve">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coding_region </w:t>
        <w:tab/>
        <w:t xml:space="preserve">2990910 </w:t>
        <w:tab/>
        <w:t xml:space="preserve">2990954 </w:t>
        <w:tab/>
        <w:t xml:space="preserve">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exon </w:t>
        <w:tab/>
        <w:t xml:space="preserve">2991034 </w:t>
        <w:tab/>
        <w:t xml:space="preserve">2991096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coding_region </w:t>
        <w:tab/>
        <w:t xml:space="preserve">2991034 </w:t>
        <w:tab/>
        <w:t xml:space="preserve">2991096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exon </w:t>
        <w:tab/>
        <w:t xml:space="preserve">2991188 </w:t>
        <w:tab/>
        <w:t xml:space="preserve">2991264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coding_region </w:t>
        <w:tab/>
        <w:t xml:space="preserve">2991188 </w:t>
        <w:tab/>
        <w:t xml:space="preserve">2991264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exon </w:t>
        <w:tab/>
        <w:t xml:space="preserve">2991349 </w:t>
        <w:tab/>
        <w:t xml:space="preserve">2991556 </w:t>
        <w:tab/>
        <w:t xml:space="preserve">2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40 </w:t>
        <w:tab/>
        <w:t xml:space="preserve">gene:2075053 </w:t>
        <w:tab/>
        <w:t xml:space="preserve">coding_region </w:t>
        <w:tab/>
        <w:t xml:space="preserve">2991349 </w:t>
        <w:tab/>
        <w:t xml:space="preserve">2991556 </w:t>
        <w:tab/>
        <w:t xml:space="preserve">2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GENE </w:t>
        <w:tab/>
        <w:t xml:space="preserve">2992661 </w:t>
        <w:tab/>
        <w:t xml:space="preserve">2995639 </w:t>
        <w:tab/>
        <w:t xml:space="preserve">29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exon </w:t>
        <w:tab/>
        <w:t xml:space="preserve">2992661 </w:t>
        <w:tab/>
        <w:t xml:space="preserve">2993179 </w:t>
        <w:tab/>
        <w:t xml:space="preserve">5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coding_region </w:t>
        <w:tab/>
        <w:t xml:space="preserve">2992661 </w:t>
        <w:tab/>
        <w:t xml:space="preserve">2993179 </w:t>
        <w:tab/>
        <w:t xml:space="preserve">5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ORF </w:t>
        <w:tab/>
        <w:t xml:space="preserve">2992982 </w:t>
        <w:tab/>
        <w:t xml:space="preserve">2995458 </w:t>
        <w:tab/>
        <w:t xml:space="preserve">24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exon </w:t>
        <w:tab/>
        <w:t xml:space="preserve">2993267 </w:t>
        <w:tab/>
        <w:t xml:space="preserve">2993346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coding_region </w:t>
        <w:tab/>
        <w:t xml:space="preserve">2993267 </w:t>
        <w:tab/>
        <w:t xml:space="preserve">2993346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exon </w:t>
        <w:tab/>
        <w:t xml:space="preserve">2993455 </w:t>
        <w:tab/>
        <w:t xml:space="preserve">2993545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coding_region </w:t>
        <w:tab/>
        <w:t xml:space="preserve">2993455 </w:t>
        <w:tab/>
        <w:t xml:space="preserve">2993545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exon </w:t>
        <w:tab/>
        <w:t xml:space="preserve">2993629 </w:t>
        <w:tab/>
        <w:t xml:space="preserve">2993701 </w:t>
        <w:tab/>
        <w:t xml:space="preserve">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coding_region </w:t>
        <w:tab/>
        <w:t xml:space="preserve">2993629 </w:t>
        <w:tab/>
        <w:t xml:space="preserve">2993701 </w:t>
        <w:tab/>
        <w:t xml:space="preserve">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exon </w:t>
        <w:tab/>
        <w:t xml:space="preserve">2993782 </w:t>
        <w:tab/>
        <w:t xml:space="preserve">2994067 </w:t>
        <w:tab/>
        <w:t xml:space="preserve">2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coding_region </w:t>
        <w:tab/>
        <w:t xml:space="preserve">2993782 </w:t>
        <w:tab/>
        <w:t xml:space="preserve">2994067 </w:t>
        <w:tab/>
        <w:t xml:space="preserve">2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exon </w:t>
        <w:tab/>
        <w:t xml:space="preserve">2994185 </w:t>
        <w:tab/>
        <w:t xml:space="preserve">2994326 </w:t>
        <w:tab/>
        <w:t xml:space="preserve">1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coding_region </w:t>
        <w:tab/>
        <w:t xml:space="preserve">2994185 </w:t>
        <w:tab/>
        <w:t xml:space="preserve">2994326 </w:t>
        <w:tab/>
        <w:t xml:space="preserve">1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exon </w:t>
        <w:tab/>
        <w:t xml:space="preserve">2994562 </w:t>
        <w:tab/>
        <w:t xml:space="preserve">2995092 </w:t>
        <w:tab/>
        <w:t xml:space="preserve">5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coding_region </w:t>
        <w:tab/>
        <w:t xml:space="preserve">2994562 </w:t>
        <w:tab/>
        <w:t xml:space="preserve">2995092 </w:t>
        <w:tab/>
        <w:t xml:space="preserve">5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exon </w:t>
        <w:tab/>
        <w:t xml:space="preserve">2995384 </w:t>
        <w:tab/>
        <w:t xml:space="preserve">2995639 </w:t>
        <w:tab/>
        <w:t xml:space="preserve">2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760 </w:t>
        <w:tab/>
        <w:t xml:space="preserve">gene:2075063 </w:t>
        <w:tab/>
        <w:t xml:space="preserve">coding_region </w:t>
        <w:tab/>
        <w:t xml:space="preserve">2995384 </w:t>
        <w:tab/>
        <w:t xml:space="preserve">2995639 </w:t>
        <w:tab/>
        <w:t xml:space="preserve">2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7070 </w:t>
        <w:tab/>
        <w:t xml:space="preserve">gene:2075595 </w:t>
        <w:tab/>
        <w:t xml:space="preserve">GENE </w:t>
        <w:tab/>
        <w:t xml:space="preserve">17346054 </w:t>
        <w:tab/>
        <w:t xml:space="preserve">17346693 </w:t>
        <w:tab/>
        <w:t xml:space="preserve">6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7070 </w:t>
        <w:tab/>
        <w:t xml:space="preserve">gene:2075595 </w:t>
        <w:tab/>
        <w:t xml:space="preserve">exon </w:t>
        <w:tab/>
        <w:t xml:space="preserve">17346054 </w:t>
        <w:tab/>
        <w:t xml:space="preserve">17346693 </w:t>
        <w:tab/>
        <w:t xml:space="preserve">6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7070 </w:t>
        <w:tab/>
        <w:t xml:space="preserve">gene:2075595 </w:t>
        <w:tab/>
        <w:t xml:space="preserve">coding_region </w:t>
        <w:tab/>
        <w:t xml:space="preserve">17346054 </w:t>
        <w:tab/>
        <w:t xml:space="preserve">17346693 </w:t>
        <w:tab/>
        <w:t xml:space="preserve">6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7070 </w:t>
        <w:tab/>
        <w:t xml:space="preserve">gene:2075595 </w:t>
        <w:tab/>
        <w:t xml:space="preserve">ORF </w:t>
        <w:tab/>
        <w:t xml:space="preserve">17346165 </w:t>
        <w:tab/>
        <w:t xml:space="preserve">17346467 </w:t>
        <w:tab/>
        <w:t xml:space="preserve">3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550 </w:t>
        <w:tab/>
        <w:t xml:space="preserve">gene:2076828 </w:t>
        <w:tab/>
        <w:t xml:space="preserve">GENE </w:t>
        <w:tab/>
        <w:t xml:space="preserve">536544 </w:t>
        <w:tab/>
        <w:t xml:space="preserve">537872 </w:t>
        <w:tab/>
        <w:t xml:space="preserve">13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550 </w:t>
        <w:tab/>
        <w:t xml:space="preserve">gene:2076828 </w:t>
        <w:tab/>
        <w:t xml:space="preserve">GENE </w:t>
        <w:tab/>
        <w:t xml:space="preserve">536544 </w:t>
        <w:tab/>
        <w:t xml:space="preserve">537872 </w:t>
        <w:tab/>
        <w:t xml:space="preserve">13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550 </w:t>
        <w:tab/>
        <w:t xml:space="preserve">gene:2076828 </w:t>
        <w:tab/>
        <w:t xml:space="preserve">exon </w:t>
        <w:tab/>
        <w:t xml:space="preserve">536544 </w:t>
        <w:tab/>
        <w:t xml:space="preserve">537357 </w:t>
        <w:tab/>
        <w:t xml:space="preserve">8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550 </w:t>
        <w:tab/>
        <w:t xml:space="preserve">gene:2076828 </w:t>
        <w:tab/>
        <w:t xml:space="preserve">exon </w:t>
        <w:tab/>
        <w:t xml:space="preserve">536544 </w:t>
        <w:tab/>
        <w:t xml:space="preserve">537357 </w:t>
        <w:tab/>
        <w:t xml:space="preserve">8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550 </w:t>
        <w:tab/>
        <w:t xml:space="preserve">gene:2076828 </w:t>
        <w:tab/>
        <w:t xml:space="preserve">coding_region </w:t>
        <w:tab/>
        <w:t xml:space="preserve">536544 </w:t>
        <w:tab/>
        <w:t xml:space="preserve">537357 </w:t>
        <w:tab/>
        <w:t xml:space="preserve">8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550 </w:t>
        <w:tab/>
        <w:t xml:space="preserve">gene:2076828 </w:t>
        <w:tab/>
        <w:t xml:space="preserve">coding_region </w:t>
        <w:tab/>
        <w:t xml:space="preserve">536544 </w:t>
        <w:tab/>
        <w:t xml:space="preserve">537357 </w:t>
        <w:tab/>
        <w:t xml:space="preserve">8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550 </w:t>
        <w:tab/>
        <w:t xml:space="preserve">gene:2076828 </w:t>
        <w:tab/>
        <w:t xml:space="preserve">ORF </w:t>
        <w:tab/>
        <w:t xml:space="preserve">536756 </w:t>
        <w:tab/>
        <w:t xml:space="preserve">537659 </w:t>
        <w:tab/>
        <w:t xml:space="preserve">9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550 </w:t>
        <w:tab/>
        <w:t xml:space="preserve">gene:2076828 </w:t>
        <w:tab/>
        <w:t xml:space="preserve">ORF </w:t>
        <w:tab/>
        <w:t xml:space="preserve">536756 </w:t>
        <w:tab/>
        <w:t xml:space="preserve">537659 </w:t>
        <w:tab/>
        <w:t xml:space="preserve">9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550 </w:t>
        <w:tab/>
        <w:t xml:space="preserve">gene:2076828 </w:t>
        <w:tab/>
        <w:t xml:space="preserve">exon </w:t>
        <w:tab/>
        <w:t xml:space="preserve">537470 </w:t>
        <w:tab/>
        <w:t xml:space="preserve">537872 </w:t>
        <w:tab/>
        <w:t xml:space="preserve">4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550 </w:t>
        <w:tab/>
        <w:t xml:space="preserve">gene:2076828 </w:t>
        <w:tab/>
        <w:t xml:space="preserve">exon </w:t>
        <w:tab/>
        <w:t xml:space="preserve">537470 </w:t>
        <w:tab/>
        <w:t xml:space="preserve">537872 </w:t>
        <w:tab/>
        <w:t xml:space="preserve">4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550 </w:t>
        <w:tab/>
        <w:t xml:space="preserve">gene:2076828 </w:t>
        <w:tab/>
        <w:t xml:space="preserve">coding_region </w:t>
        <w:tab/>
        <w:t xml:space="preserve">537470 </w:t>
        <w:tab/>
        <w:t xml:space="preserve">537872 </w:t>
        <w:tab/>
        <w:t xml:space="preserve">4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550 </w:t>
        <w:tab/>
        <w:t xml:space="preserve">gene:2076828 </w:t>
        <w:tab/>
        <w:t xml:space="preserve">coding_region </w:t>
        <w:tab/>
        <w:t xml:space="preserve">537470 </w:t>
        <w:tab/>
        <w:t xml:space="preserve">537872 </w:t>
        <w:tab/>
        <w:t xml:space="preserve">4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40 </w:t>
        <w:tab/>
        <w:t xml:space="preserve">gene:2076848 </w:t>
        <w:tab/>
        <w:t xml:space="preserve">GENE </w:t>
        <w:tab/>
        <w:t xml:space="preserve">564958 </w:t>
        <w:tab/>
        <w:t xml:space="preserve">565717 </w:t>
        <w:tab/>
        <w:t xml:space="preserve">7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40 </w:t>
        <w:tab/>
        <w:t xml:space="preserve">gene:2076848 </w:t>
        <w:tab/>
        <w:t xml:space="preserve">exon </w:t>
        <w:tab/>
        <w:t xml:space="preserve">564958 </w:t>
        <w:tab/>
        <w:t xml:space="preserve">565717 </w:t>
        <w:tab/>
        <w:t xml:space="preserve">7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40 </w:t>
        <w:tab/>
        <w:t xml:space="preserve">gene:2076848 </w:t>
        <w:tab/>
        <w:t xml:space="preserve">coding_region </w:t>
        <w:tab/>
        <w:t xml:space="preserve">564958 </w:t>
        <w:tab/>
        <w:t xml:space="preserve">565717 </w:t>
        <w:tab/>
        <w:t xml:space="preserve">7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40 </w:t>
        <w:tab/>
        <w:t xml:space="preserve">gene:2076848 </w:t>
        <w:tab/>
        <w:t xml:space="preserve">ORF </w:t>
        <w:tab/>
        <w:t xml:space="preserve">565073 </w:t>
        <w:tab/>
        <w:t xml:space="preserve">565630 </w:t>
        <w:tab/>
        <w:t xml:space="preserve">5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GENE </w:t>
        <w:tab/>
        <w:t xml:space="preserve">496023 </w:t>
        <w:tab/>
        <w:t xml:space="preserve">498828 </w:t>
        <w:tab/>
        <w:t xml:space="preserve">28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GENE </w:t>
        <w:tab/>
        <w:t xml:space="preserve">496023 </w:t>
        <w:tab/>
        <w:t xml:space="preserve">498828 </w:t>
        <w:tab/>
        <w:t xml:space="preserve">28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GENE </w:t>
        <w:tab/>
        <w:t xml:space="preserve">496023 </w:t>
        <w:tab/>
        <w:t xml:space="preserve">498828 </w:t>
        <w:tab/>
        <w:t xml:space="preserve">28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6023 </w:t>
        <w:tab/>
        <w:t xml:space="preserve">496340 </w:t>
        <w:tab/>
        <w:t xml:space="preserve">3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6023 </w:t>
        <w:tab/>
        <w:t xml:space="preserve">496340 </w:t>
        <w:tab/>
        <w:t xml:space="preserve">3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6023 </w:t>
        <w:tab/>
        <w:t xml:space="preserve">496340 </w:t>
        <w:tab/>
        <w:t xml:space="preserve">3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6023 </w:t>
        <w:tab/>
        <w:t xml:space="preserve">496340 </w:t>
        <w:tab/>
        <w:t xml:space="preserve">3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6023 </w:t>
        <w:tab/>
        <w:t xml:space="preserve">496340 </w:t>
        <w:tab/>
        <w:t xml:space="preserve">3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6023 </w:t>
        <w:tab/>
        <w:t xml:space="preserve">496340 </w:t>
        <w:tab/>
        <w:t xml:space="preserve">3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ORF </w:t>
        <w:tab/>
        <w:t xml:space="preserve">496188 </w:t>
        <w:tab/>
        <w:t xml:space="preserve">498781 </w:t>
        <w:tab/>
        <w:t xml:space="preserve">25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ORF </w:t>
        <w:tab/>
        <w:t xml:space="preserve">496188 </w:t>
        <w:tab/>
        <w:t xml:space="preserve">498781 </w:t>
        <w:tab/>
        <w:t xml:space="preserve">25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ORF </w:t>
        <w:tab/>
        <w:t xml:space="preserve">496188 </w:t>
        <w:tab/>
        <w:t xml:space="preserve">498781 </w:t>
        <w:tab/>
        <w:t xml:space="preserve">25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6723 </w:t>
        <w:tab/>
        <w:t xml:space="preserve">496762 </w:t>
        <w:tab/>
        <w:t xml:space="preserve">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6723 </w:t>
        <w:tab/>
        <w:t xml:space="preserve">496762 </w:t>
        <w:tab/>
        <w:t xml:space="preserve">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6723 </w:t>
        <w:tab/>
        <w:t xml:space="preserve">496762 </w:t>
        <w:tab/>
        <w:t xml:space="preserve">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6723 </w:t>
        <w:tab/>
        <w:t xml:space="preserve">496762 </w:t>
        <w:tab/>
        <w:t xml:space="preserve">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6723 </w:t>
        <w:tab/>
        <w:t xml:space="preserve">496762 </w:t>
        <w:tab/>
        <w:t xml:space="preserve">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6723 </w:t>
        <w:tab/>
        <w:t xml:space="preserve">496762 </w:t>
        <w:tab/>
        <w:t xml:space="preserve">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6895 </w:t>
        <w:tab/>
        <w:t xml:space="preserve">497008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6895 </w:t>
        <w:tab/>
        <w:t xml:space="preserve">497008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6895 </w:t>
        <w:tab/>
        <w:t xml:space="preserve">497008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6895 </w:t>
        <w:tab/>
        <w:t xml:space="preserve">497008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6895 </w:t>
        <w:tab/>
        <w:t xml:space="preserve">497008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6895 </w:t>
        <w:tab/>
        <w:t xml:space="preserve">497008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7118 </w:t>
        <w:tab/>
        <w:t xml:space="preserve">497202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7118 </w:t>
        <w:tab/>
        <w:t xml:space="preserve">497202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7118 </w:t>
        <w:tab/>
        <w:t xml:space="preserve">497202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7118 </w:t>
        <w:tab/>
        <w:t xml:space="preserve">497202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7118 </w:t>
        <w:tab/>
        <w:t xml:space="preserve">497202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7118 </w:t>
        <w:tab/>
        <w:t xml:space="preserve">497202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7287 </w:t>
        <w:tab/>
        <w:t xml:space="preserve">497407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7287 </w:t>
        <w:tab/>
        <w:t xml:space="preserve">497407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7287 </w:t>
        <w:tab/>
        <w:t xml:space="preserve">497407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7287 </w:t>
        <w:tab/>
        <w:t xml:space="preserve">497407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7287 </w:t>
        <w:tab/>
        <w:t xml:space="preserve">497407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7287 </w:t>
        <w:tab/>
        <w:t xml:space="preserve">497407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7501 </w:t>
        <w:tab/>
        <w:t xml:space="preserve">497626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7501 </w:t>
        <w:tab/>
        <w:t xml:space="preserve">497626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7501 </w:t>
        <w:tab/>
        <w:t xml:space="preserve">497626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7501 </w:t>
        <w:tab/>
        <w:t xml:space="preserve">497626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7501 </w:t>
        <w:tab/>
        <w:t xml:space="preserve">497626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7501 </w:t>
        <w:tab/>
        <w:t xml:space="preserve">497626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7927 </w:t>
        <w:tab/>
        <w:t xml:space="preserve">498027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7927 </w:t>
        <w:tab/>
        <w:t xml:space="preserve">498027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7927 </w:t>
        <w:tab/>
        <w:t xml:space="preserve">498027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7927 </w:t>
        <w:tab/>
        <w:t xml:space="preserve">498027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7927 </w:t>
        <w:tab/>
        <w:t xml:space="preserve">498027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7927 </w:t>
        <w:tab/>
        <w:t xml:space="preserve">498027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8113 </w:t>
        <w:tab/>
        <w:t xml:space="preserve">498242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8113 </w:t>
        <w:tab/>
        <w:t xml:space="preserve">498242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8113 </w:t>
        <w:tab/>
        <w:t xml:space="preserve">498242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8113 </w:t>
        <w:tab/>
        <w:t xml:space="preserve">498242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8113 </w:t>
        <w:tab/>
        <w:t xml:space="preserve">498242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8113 </w:t>
        <w:tab/>
        <w:t xml:space="preserve">498242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8605 </w:t>
        <w:tab/>
        <w:t xml:space="preserve">498828 </w:t>
        <w:tab/>
        <w:t xml:space="preserve">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8605 </w:t>
        <w:tab/>
        <w:t xml:space="preserve">498828 </w:t>
        <w:tab/>
        <w:t xml:space="preserve">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exon </w:t>
        <w:tab/>
        <w:t xml:space="preserve">498605 </w:t>
        <w:tab/>
        <w:t xml:space="preserve">498828 </w:t>
        <w:tab/>
        <w:t xml:space="preserve">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8605 </w:t>
        <w:tab/>
        <w:t xml:space="preserve">498828 </w:t>
        <w:tab/>
        <w:t xml:space="preserve">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8605 </w:t>
        <w:tab/>
        <w:t xml:space="preserve">498828 </w:t>
        <w:tab/>
        <w:t xml:space="preserve">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420 </w:t>
        <w:tab/>
        <w:t xml:space="preserve">gene:2076873 </w:t>
        <w:tab/>
        <w:t xml:space="preserve">coding_region </w:t>
        <w:tab/>
        <w:t xml:space="preserve">498605 </w:t>
        <w:tab/>
        <w:t xml:space="preserve">498828 </w:t>
        <w:tab/>
        <w:t xml:space="preserve">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90 </w:t>
        <w:tab/>
        <w:t xml:space="preserve">gene:2076953 </w:t>
        <w:tab/>
        <w:t xml:space="preserve">GENE </w:t>
        <w:tab/>
        <w:t xml:space="preserve">579597 </w:t>
        <w:tab/>
        <w:t xml:space="preserve">581618 </w:t>
        <w:tab/>
        <w:t xml:space="preserve">20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90 </w:t>
        <w:tab/>
        <w:t xml:space="preserve">gene:2076953 </w:t>
        <w:tab/>
        <w:t xml:space="preserve">exon </w:t>
        <w:tab/>
        <w:t xml:space="preserve">579597 </w:t>
        <w:tab/>
        <w:t xml:space="preserve">580232 </w:t>
        <w:tab/>
        <w:t xml:space="preserve">6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90 </w:t>
        <w:tab/>
        <w:t xml:space="preserve">gene:2076953 </w:t>
        <w:tab/>
        <w:t xml:space="preserve">coding_region </w:t>
        <w:tab/>
        <w:t xml:space="preserve">579597 </w:t>
        <w:tab/>
        <w:t xml:space="preserve">580232 </w:t>
        <w:tab/>
        <w:t xml:space="preserve">6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90 </w:t>
        <w:tab/>
        <w:t xml:space="preserve">gene:2076953 </w:t>
        <w:tab/>
        <w:t xml:space="preserve">ORF </w:t>
        <w:tab/>
        <w:t xml:space="preserve">579636 </w:t>
        <w:tab/>
        <w:t xml:space="preserve">581457 </w:t>
        <w:tab/>
        <w:t xml:space="preserve">18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90 </w:t>
        <w:tab/>
        <w:t xml:space="preserve">gene:2076953 </w:t>
        <w:tab/>
        <w:t xml:space="preserve">exon </w:t>
        <w:tab/>
        <w:t xml:space="preserve">580321 </w:t>
        <w:tab/>
        <w:t xml:space="preserve">580368 </w:t>
        <w:tab/>
        <w:t xml:space="preserve">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90 </w:t>
        <w:tab/>
        <w:t xml:space="preserve">gene:2076953 </w:t>
        <w:tab/>
        <w:t xml:space="preserve">coding_region </w:t>
        <w:tab/>
        <w:t xml:space="preserve">580321 </w:t>
        <w:tab/>
        <w:t xml:space="preserve">580368 </w:t>
        <w:tab/>
        <w:t xml:space="preserve">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90 </w:t>
        <w:tab/>
        <w:t xml:space="preserve">gene:2076953 </w:t>
        <w:tab/>
        <w:t xml:space="preserve">exon </w:t>
        <w:tab/>
        <w:t xml:space="preserve">580458 </w:t>
        <w:tab/>
        <w:t xml:space="preserve">580580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90 </w:t>
        <w:tab/>
        <w:t xml:space="preserve">gene:2076953 </w:t>
        <w:tab/>
        <w:t xml:space="preserve">coding_region </w:t>
        <w:tab/>
        <w:t xml:space="preserve">580458 </w:t>
        <w:tab/>
        <w:t xml:space="preserve">580580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90 </w:t>
        <w:tab/>
        <w:t xml:space="preserve">gene:2076953 </w:t>
        <w:tab/>
        <w:t xml:space="preserve">exon </w:t>
        <w:tab/>
        <w:t xml:space="preserve">580664 </w:t>
        <w:tab/>
        <w:t xml:space="preserve">580813 </w:t>
        <w:tab/>
        <w:t xml:space="preserve">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90 </w:t>
        <w:tab/>
        <w:t xml:space="preserve">gene:2076953 </w:t>
        <w:tab/>
        <w:t xml:space="preserve">coding_region </w:t>
        <w:tab/>
        <w:t xml:space="preserve">580664 </w:t>
        <w:tab/>
        <w:t xml:space="preserve">580813 </w:t>
        <w:tab/>
        <w:t xml:space="preserve">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90 </w:t>
        <w:tab/>
        <w:t xml:space="preserve">gene:2076953 </w:t>
        <w:tab/>
        <w:t xml:space="preserve">exon </w:t>
        <w:tab/>
        <w:t xml:space="preserve">580944 </w:t>
        <w:tab/>
        <w:t xml:space="preserve">581115 </w:t>
        <w:tab/>
        <w:t xml:space="preserve">1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90 </w:t>
        <w:tab/>
        <w:t xml:space="preserve">gene:2076953 </w:t>
        <w:tab/>
        <w:t xml:space="preserve">coding_region </w:t>
        <w:tab/>
        <w:t xml:space="preserve">580944 </w:t>
        <w:tab/>
        <w:t xml:space="preserve">581115 </w:t>
        <w:tab/>
        <w:t xml:space="preserve">1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90 </w:t>
        <w:tab/>
        <w:t xml:space="preserve">gene:2076953 </w:t>
        <w:tab/>
        <w:t xml:space="preserve">exon </w:t>
        <w:tab/>
        <w:t xml:space="preserve">581201 </w:t>
        <w:tab/>
        <w:t xml:space="preserve">581261 </w:t>
        <w:tab/>
        <w:t xml:space="preserve">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90 </w:t>
        <w:tab/>
        <w:t xml:space="preserve">gene:2076953 </w:t>
        <w:tab/>
        <w:t xml:space="preserve">coding_region </w:t>
        <w:tab/>
        <w:t xml:space="preserve">581201 </w:t>
        <w:tab/>
        <w:t xml:space="preserve">581261 </w:t>
        <w:tab/>
        <w:t xml:space="preserve">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90 </w:t>
        <w:tab/>
        <w:t xml:space="preserve">gene:2076953 </w:t>
        <w:tab/>
        <w:t xml:space="preserve">exon </w:t>
        <w:tab/>
        <w:t xml:space="preserve">581355 </w:t>
        <w:tab/>
        <w:t xml:space="preserve">581618 </w:t>
        <w:tab/>
        <w:t xml:space="preserve">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690 </w:t>
        <w:tab/>
        <w:t xml:space="preserve">gene:2076953 </w:t>
        <w:tab/>
        <w:t xml:space="preserve">coding_region </w:t>
        <w:tab/>
        <w:t xml:space="preserve">581355 </w:t>
        <w:tab/>
        <w:t xml:space="preserve">581618 </w:t>
        <w:tab/>
        <w:t xml:space="preserve">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700 </w:t>
        <w:tab/>
        <w:t xml:space="preserve">gene:2076963 </w:t>
        <w:tab/>
        <w:t xml:space="preserve">GENE </w:t>
        <w:tab/>
        <w:t xml:space="preserve">581600 </w:t>
        <w:tab/>
        <w:t xml:space="preserve">582954 </w:t>
        <w:tab/>
        <w:t xml:space="preserve">13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700 </w:t>
        <w:tab/>
        <w:t xml:space="preserve">gene:2076963 </w:t>
        <w:tab/>
        <w:t xml:space="preserve">exon </w:t>
        <w:tab/>
        <w:t xml:space="preserve">581600 </w:t>
        <w:tab/>
        <w:t xml:space="preserve">582400 </w:t>
        <w:tab/>
        <w:t xml:space="preserve">8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700 </w:t>
        <w:tab/>
        <w:t xml:space="preserve">gene:2076963 </w:t>
        <w:tab/>
        <w:t xml:space="preserve">coding_region </w:t>
        <w:tab/>
        <w:t xml:space="preserve">581600 </w:t>
        <w:tab/>
        <w:t xml:space="preserve">582400 </w:t>
        <w:tab/>
        <w:t xml:space="preserve">8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700 </w:t>
        <w:tab/>
        <w:t xml:space="preserve">gene:2076963 </w:t>
        <w:tab/>
        <w:t xml:space="preserve">ORF </w:t>
        <w:tab/>
        <w:t xml:space="preserve">581736 </w:t>
        <w:tab/>
        <w:t xml:space="preserve">582822 </w:t>
        <w:tab/>
        <w:t xml:space="preserve">10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700 </w:t>
        <w:tab/>
        <w:t xml:space="preserve">gene:2076963 </w:t>
        <w:tab/>
        <w:t xml:space="preserve">exon </w:t>
        <w:tab/>
        <w:t xml:space="preserve">582729 </w:t>
        <w:tab/>
        <w:t xml:space="preserve">582954 </w:t>
        <w:tab/>
        <w:t xml:space="preserve">2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700 </w:t>
        <w:tab/>
        <w:t xml:space="preserve">gene:2076963 </w:t>
        <w:tab/>
        <w:t xml:space="preserve">coding_region </w:t>
        <w:tab/>
        <w:t xml:space="preserve">582729 </w:t>
        <w:tab/>
        <w:t xml:space="preserve">582954 </w:t>
        <w:tab/>
        <w:t xml:space="preserve">2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590 </w:t>
        <w:tab/>
        <w:t xml:space="preserve">gene:2077075 </w:t>
        <w:tab/>
        <w:t xml:space="preserve">GENE </w:t>
        <w:tab/>
        <w:t xml:space="preserve">8003987 </w:t>
        <w:tab/>
        <w:t xml:space="preserve">8005440 </w:t>
        <w:tab/>
        <w:t xml:space="preserve">14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590 </w:t>
        <w:tab/>
        <w:t xml:space="preserve">gene:2077075 </w:t>
        <w:tab/>
        <w:t xml:space="preserve">ORF </w:t>
        <w:tab/>
        <w:t xml:space="preserve">8003987 </w:t>
        <w:tab/>
        <w:t xml:space="preserve">8005440 </w:t>
        <w:tab/>
        <w:t xml:space="preserve">14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590 </w:t>
        <w:tab/>
        <w:t xml:space="preserve">gene:2077075 </w:t>
        <w:tab/>
        <w:t xml:space="preserve">exon </w:t>
        <w:tab/>
        <w:t xml:space="preserve">8003987 </w:t>
        <w:tab/>
        <w:t xml:space="preserve">8005058 </w:t>
        <w:tab/>
        <w:t xml:space="preserve">10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590 </w:t>
        <w:tab/>
        <w:t xml:space="preserve">gene:2077075 </w:t>
        <w:tab/>
        <w:t xml:space="preserve">coding_region </w:t>
        <w:tab/>
        <w:t xml:space="preserve">8003987 </w:t>
        <w:tab/>
        <w:t xml:space="preserve">8005058 </w:t>
        <w:tab/>
        <w:t xml:space="preserve">10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590 </w:t>
        <w:tab/>
        <w:t xml:space="preserve">gene:2077075 </w:t>
        <w:tab/>
        <w:t xml:space="preserve">exon </w:t>
        <w:tab/>
        <w:t xml:space="preserve">8005160 </w:t>
        <w:tab/>
        <w:t xml:space="preserve">8005242 </w:t>
        <w:tab/>
        <w:t xml:space="preserve">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590 </w:t>
        <w:tab/>
        <w:t xml:space="preserve">gene:2077075 </w:t>
        <w:tab/>
        <w:t xml:space="preserve">coding_region </w:t>
        <w:tab/>
        <w:t xml:space="preserve">8005160 </w:t>
        <w:tab/>
        <w:t xml:space="preserve">8005242 </w:t>
        <w:tab/>
        <w:t xml:space="preserve">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590 </w:t>
        <w:tab/>
        <w:t xml:space="preserve">gene:2077075 </w:t>
        <w:tab/>
        <w:t xml:space="preserve">exon </w:t>
        <w:tab/>
        <w:t xml:space="preserve">8005348 </w:t>
        <w:tab/>
        <w:t xml:space="preserve">8005440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590 </w:t>
        <w:tab/>
        <w:t xml:space="preserve">gene:2077075 </w:t>
        <w:tab/>
        <w:t xml:space="preserve">coding_region </w:t>
        <w:tab/>
        <w:t xml:space="preserve">8005348 </w:t>
        <w:tab/>
        <w:t xml:space="preserve">8005440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2077346 </w:t>
        <w:tab/>
        <w:t xml:space="preserve">GENE </w:t>
        <w:tab/>
        <w:t xml:space="preserve">2476458 </w:t>
        <w:tab/>
        <w:t xml:space="preserve">2478222 </w:t>
        <w:tab/>
        <w:t xml:space="preserve">17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2077346 </w:t>
        <w:tab/>
        <w:t xml:space="preserve">exon </w:t>
        <w:tab/>
        <w:t xml:space="preserve">2476458 </w:t>
        <w:tab/>
        <w:t xml:space="preserve">2476585 </w:t>
        <w:tab/>
        <w:t xml:space="preserve">1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2077346 </w:t>
        <w:tab/>
        <w:t xml:space="preserve">coding_region </w:t>
        <w:tab/>
        <w:t xml:space="preserve">2476458 </w:t>
        <w:tab/>
        <w:t xml:space="preserve">2476585 </w:t>
        <w:tab/>
        <w:t xml:space="preserve">1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2077346 </w:t>
        <w:tab/>
        <w:t xml:space="preserve">exon </w:t>
        <w:tab/>
        <w:t xml:space="preserve">2476724 </w:t>
        <w:tab/>
        <w:t xml:space="preserve">2476785 </w:t>
        <w:tab/>
        <w:t xml:space="preserve">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2077346 </w:t>
        <w:tab/>
        <w:t xml:space="preserve">coding_region </w:t>
        <w:tab/>
        <w:t xml:space="preserve">2476724 </w:t>
        <w:tab/>
        <w:t xml:space="preserve">2476785 </w:t>
        <w:tab/>
        <w:t xml:space="preserve">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2077346 </w:t>
        <w:tab/>
        <w:t xml:space="preserve">ORF </w:t>
        <w:tab/>
        <w:t xml:space="preserve">2476732 </w:t>
        <w:tab/>
        <w:t xml:space="preserve">2477956 </w:t>
        <w:tab/>
        <w:t xml:space="preserve">12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2077346 </w:t>
        <w:tab/>
        <w:t xml:space="preserve">exon </w:t>
        <w:tab/>
        <w:t xml:space="preserve">2477550 </w:t>
        <w:tab/>
        <w:t xml:space="preserve">2477742 </w:t>
        <w:tab/>
        <w:t xml:space="preserve">1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2077346 </w:t>
        <w:tab/>
        <w:t xml:space="preserve">coding_region </w:t>
        <w:tab/>
        <w:t xml:space="preserve">2477550 </w:t>
        <w:tab/>
        <w:t xml:space="preserve">2477742 </w:t>
        <w:tab/>
        <w:t xml:space="preserve">1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2077346 </w:t>
        <w:tab/>
        <w:t xml:space="preserve">exon </w:t>
        <w:tab/>
        <w:t xml:space="preserve">2477826 </w:t>
        <w:tab/>
        <w:t xml:space="preserve">2478222 </w:t>
        <w:tab/>
        <w:t xml:space="preserve">3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2077346 </w:t>
        <w:tab/>
        <w:t xml:space="preserve">coding_region </w:t>
        <w:tab/>
        <w:t xml:space="preserve">2477826 </w:t>
        <w:tab/>
        <w:t xml:space="preserve">2478222 </w:t>
        <w:tab/>
        <w:t xml:space="preserve">3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GENE </w:t>
        <w:tab/>
        <w:t xml:space="preserve">2531861 </w:t>
        <w:tab/>
        <w:t xml:space="preserve">2534482 </w:t>
        <w:tab/>
        <w:t xml:space="preserve">26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exon </w:t>
        <w:tab/>
        <w:t xml:space="preserve">2531861 </w:t>
        <w:tab/>
        <w:t xml:space="preserve">2532002 </w:t>
        <w:tab/>
        <w:t xml:space="preserve">1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coding_region </w:t>
        <w:tab/>
        <w:t xml:space="preserve">2531861 </w:t>
        <w:tab/>
        <w:t xml:space="preserve">2532002 </w:t>
        <w:tab/>
        <w:t xml:space="preserve">1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ORF </w:t>
        <w:tab/>
        <w:t xml:space="preserve">2531991 </w:t>
        <w:tab/>
        <w:t xml:space="preserve">2534286 </w:t>
        <w:tab/>
        <w:t xml:space="preserve">22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exon </w:t>
        <w:tab/>
        <w:t xml:space="preserve">2532122 </w:t>
        <w:tab/>
        <w:t xml:space="preserve">2532246 </w:t>
        <w:tab/>
        <w:t xml:space="preserve">1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coding_region </w:t>
        <w:tab/>
        <w:t xml:space="preserve">2532122 </w:t>
        <w:tab/>
        <w:t xml:space="preserve">2532246 </w:t>
        <w:tab/>
        <w:t xml:space="preserve">1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exon </w:t>
        <w:tab/>
        <w:t xml:space="preserve">2532604 </w:t>
        <w:tab/>
        <w:t xml:space="preserve">2532664 </w:t>
        <w:tab/>
        <w:t xml:space="preserve">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coding_region </w:t>
        <w:tab/>
        <w:t xml:space="preserve">2532604 </w:t>
        <w:tab/>
        <w:t xml:space="preserve">2532664 </w:t>
        <w:tab/>
        <w:t xml:space="preserve">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exon </w:t>
        <w:tab/>
        <w:t xml:space="preserve">2532767 </w:t>
        <w:tab/>
        <w:t xml:space="preserve">2532933 </w:t>
        <w:tab/>
        <w:t xml:space="preserve">1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coding_region </w:t>
        <w:tab/>
        <w:t xml:space="preserve">2532767 </w:t>
        <w:tab/>
        <w:t xml:space="preserve">2532933 </w:t>
        <w:tab/>
        <w:t xml:space="preserve">1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exon </w:t>
        <w:tab/>
        <w:t xml:space="preserve">2533175 </w:t>
        <w:tab/>
        <w:t xml:space="preserve">2533280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coding_region </w:t>
        <w:tab/>
        <w:t xml:space="preserve">2533175 </w:t>
        <w:tab/>
        <w:t xml:space="preserve">2533280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exon </w:t>
        <w:tab/>
        <w:t xml:space="preserve">2533392 </w:t>
        <w:tab/>
        <w:t xml:space="preserve">2533594 </w:t>
        <w:tab/>
        <w:t xml:space="preserve">2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coding_region </w:t>
        <w:tab/>
        <w:t xml:space="preserve">2533392 </w:t>
        <w:tab/>
        <w:t xml:space="preserve">2533594 </w:t>
        <w:tab/>
        <w:t xml:space="preserve">2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exon </w:t>
        <w:tab/>
        <w:t xml:space="preserve">2533698 </w:t>
        <w:tab/>
        <w:t xml:space="preserve">2533835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coding_region </w:t>
        <w:tab/>
        <w:t xml:space="preserve">2533698 </w:t>
        <w:tab/>
        <w:t xml:space="preserve">2533835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exon </w:t>
        <w:tab/>
        <w:t xml:space="preserve">2534184 </w:t>
        <w:tab/>
        <w:t xml:space="preserve">2534482 </w:t>
        <w:tab/>
        <w:t xml:space="preserve">2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50 </w:t>
        <w:tab/>
        <w:t xml:space="preserve">gene:2077376 </w:t>
        <w:tab/>
        <w:t xml:space="preserve">coding_region </w:t>
        <w:tab/>
        <w:t xml:space="preserve">2534184 </w:t>
        <w:tab/>
        <w:t xml:space="preserve">2534482 </w:t>
        <w:tab/>
        <w:t xml:space="preserve">2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10 </w:t>
        <w:tab/>
        <w:t xml:space="preserve">gene:2077431 </w:t>
        <w:tab/>
        <w:t xml:space="preserve">GENE </w:t>
        <w:tab/>
        <w:t xml:space="preserve">2555991 </w:t>
        <w:tab/>
        <w:t xml:space="preserve">2557489 </w:t>
        <w:tab/>
        <w:t xml:space="preserve">14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10 </w:t>
        <w:tab/>
        <w:t xml:space="preserve">gene:2077431 </w:t>
        <w:tab/>
        <w:t xml:space="preserve">exon </w:t>
        <w:tab/>
        <w:t xml:space="preserve">2555991 </w:t>
        <w:tab/>
        <w:t xml:space="preserve">2556533 </w:t>
        <w:tab/>
        <w:t xml:space="preserve">5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10 </w:t>
        <w:tab/>
        <w:t xml:space="preserve">gene:2077431 </w:t>
        <w:tab/>
        <w:t xml:space="preserve">coding_region </w:t>
        <w:tab/>
        <w:t xml:space="preserve">2555991 </w:t>
        <w:tab/>
        <w:t xml:space="preserve">2556533 </w:t>
        <w:tab/>
        <w:t xml:space="preserve">5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10 </w:t>
        <w:tab/>
        <w:t xml:space="preserve">gene:2077431 </w:t>
        <w:tab/>
        <w:t xml:space="preserve">ORF </w:t>
        <w:tab/>
        <w:t xml:space="preserve">2556055 </w:t>
        <w:tab/>
        <w:t xml:space="preserve">2557435 </w:t>
        <w:tab/>
        <w:t xml:space="preserve">13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10 </w:t>
        <w:tab/>
        <w:t xml:space="preserve">gene:2077431 </w:t>
        <w:tab/>
        <w:t xml:space="preserve">exon </w:t>
        <w:tab/>
        <w:t xml:space="preserve">2556605 </w:t>
        <w:tab/>
        <w:t xml:space="preserve">2556674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10 </w:t>
        <w:tab/>
        <w:t xml:space="preserve">gene:2077431 </w:t>
        <w:tab/>
        <w:t xml:space="preserve">coding_region </w:t>
        <w:tab/>
        <w:t xml:space="preserve">2556605 </w:t>
        <w:tab/>
        <w:t xml:space="preserve">2556674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10 </w:t>
        <w:tab/>
        <w:t xml:space="preserve">gene:2077431 </w:t>
        <w:tab/>
        <w:t xml:space="preserve">exon </w:t>
        <w:tab/>
        <w:t xml:space="preserve">2556761 </w:t>
        <w:tab/>
        <w:t xml:space="preserve">2557076 </w:t>
        <w:tab/>
        <w:t xml:space="preserve">3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10 </w:t>
        <w:tab/>
        <w:t xml:space="preserve">gene:2077431 </w:t>
        <w:tab/>
        <w:t xml:space="preserve">coding_region </w:t>
        <w:tab/>
        <w:t xml:space="preserve">2556761 </w:t>
        <w:tab/>
        <w:t xml:space="preserve">2557076 </w:t>
        <w:tab/>
        <w:t xml:space="preserve">3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10 </w:t>
        <w:tab/>
        <w:t xml:space="preserve">gene:2077431 </w:t>
        <w:tab/>
        <w:t xml:space="preserve">exon </w:t>
        <w:tab/>
        <w:t xml:space="preserve">2557176 </w:t>
        <w:tab/>
        <w:t xml:space="preserve">2557489 </w:t>
        <w:tab/>
        <w:t xml:space="preserve">3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10 </w:t>
        <w:tab/>
        <w:t xml:space="preserve">gene:2077431 </w:t>
        <w:tab/>
        <w:t xml:space="preserve">coding_region </w:t>
        <w:tab/>
        <w:t xml:space="preserve">2557176 </w:t>
        <w:tab/>
        <w:t xml:space="preserve">2557489 </w:t>
        <w:tab/>
        <w:t xml:space="preserve">3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30 </w:t>
        <w:tab/>
        <w:t xml:space="preserve">gene:2077466 </w:t>
        <w:tab/>
        <w:t xml:space="preserve">GENE </w:t>
        <w:tab/>
        <w:t xml:space="preserve">2564112 </w:t>
        <w:tab/>
        <w:t xml:space="preserve">2565969 </w:t>
        <w:tab/>
        <w:t xml:space="preserve">18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30 </w:t>
        <w:tab/>
        <w:t xml:space="preserve">gene:2077466 </w:t>
        <w:tab/>
        <w:t xml:space="preserve">exon </w:t>
        <w:tab/>
        <w:t xml:space="preserve">2564112 </w:t>
        <w:tab/>
        <w:t xml:space="preserve">2564278 </w:t>
        <w:tab/>
        <w:t xml:space="preserve">1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30 </w:t>
        <w:tab/>
        <w:t xml:space="preserve">gene:2077466 </w:t>
        <w:tab/>
        <w:t xml:space="preserve">coding_region </w:t>
        <w:tab/>
        <w:t xml:space="preserve">2564112 </w:t>
        <w:tab/>
        <w:t xml:space="preserve">2564278 </w:t>
        <w:tab/>
        <w:t xml:space="preserve">1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30 </w:t>
        <w:tab/>
        <w:t xml:space="preserve">gene:2077466 </w:t>
        <w:tab/>
        <w:t xml:space="preserve">ORF </w:t>
        <w:tab/>
        <w:t xml:space="preserve">2564200 </w:t>
        <w:tab/>
        <w:t xml:space="preserve">2565828 </w:t>
        <w:tab/>
        <w:t xml:space="preserve">16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30 </w:t>
        <w:tab/>
        <w:t xml:space="preserve">gene:2077466 </w:t>
        <w:tab/>
        <w:t xml:space="preserve">exon </w:t>
        <w:tab/>
        <w:t xml:space="preserve">2564479 </w:t>
        <w:tab/>
        <w:t xml:space="preserve">2564976 </w:t>
        <w:tab/>
        <w:t xml:space="preserve">4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30 </w:t>
        <w:tab/>
        <w:t xml:space="preserve">gene:2077466 </w:t>
        <w:tab/>
        <w:t xml:space="preserve">coding_region </w:t>
        <w:tab/>
        <w:t xml:space="preserve">2564479 </w:t>
        <w:tab/>
        <w:t xml:space="preserve">2564976 </w:t>
        <w:tab/>
        <w:t xml:space="preserve">4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30 </w:t>
        <w:tab/>
        <w:t xml:space="preserve">gene:2077466 </w:t>
        <w:tab/>
        <w:t xml:space="preserve">exon </w:t>
        <w:tab/>
        <w:t xml:space="preserve">2565308 </w:t>
        <w:tab/>
        <w:t xml:space="preserve">2565969 </w:t>
        <w:tab/>
        <w:t xml:space="preserve">6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030 </w:t>
        <w:tab/>
        <w:t xml:space="preserve">gene:2077466 </w:t>
        <w:tab/>
        <w:t xml:space="preserve">coding_region </w:t>
        <w:tab/>
        <w:t xml:space="preserve">2565308 </w:t>
        <w:tab/>
        <w:t xml:space="preserve">2565969 </w:t>
        <w:tab/>
        <w:t xml:space="preserve">6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10 </w:t>
        <w:tab/>
        <w:t xml:space="preserve">gene:2077491 </w:t>
        <w:tab/>
        <w:t xml:space="preserve">GENE </w:t>
        <w:tab/>
        <w:t xml:space="preserve">2523166 </w:t>
        <w:tab/>
        <w:t xml:space="preserve">2524174 </w:t>
        <w:tab/>
        <w:t xml:space="preserve">10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10 </w:t>
        <w:tab/>
        <w:t xml:space="preserve">gene:2077491 </w:t>
        <w:tab/>
        <w:t xml:space="preserve">exon </w:t>
        <w:tab/>
        <w:t xml:space="preserve">2523166 </w:t>
        <w:tab/>
        <w:t xml:space="preserve">2523489 </w:t>
        <w:tab/>
        <w:t xml:space="preserve">3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10 </w:t>
        <w:tab/>
        <w:t xml:space="preserve">gene:2077491 </w:t>
        <w:tab/>
        <w:t xml:space="preserve">coding_region </w:t>
        <w:tab/>
        <w:t xml:space="preserve">2523166 </w:t>
        <w:tab/>
        <w:t xml:space="preserve">2523489 </w:t>
        <w:tab/>
        <w:t xml:space="preserve">3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10 </w:t>
        <w:tab/>
        <w:t xml:space="preserve">gene:2077491 </w:t>
        <w:tab/>
        <w:t xml:space="preserve">ORF </w:t>
        <w:tab/>
        <w:t xml:space="preserve">2523376 </w:t>
        <w:tab/>
        <w:t xml:space="preserve">2524057 </w:t>
        <w:tab/>
        <w:t xml:space="preserve">6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10 </w:t>
        <w:tab/>
        <w:t xml:space="preserve">gene:2077491 </w:t>
        <w:tab/>
        <w:t xml:space="preserve">exon </w:t>
        <w:tab/>
        <w:t xml:space="preserve">2523795 </w:t>
        <w:tab/>
        <w:t xml:space="preserve">2523832 </w:t>
        <w:tab/>
        <w:t xml:space="preserve">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10 </w:t>
        <w:tab/>
        <w:t xml:space="preserve">gene:2077491 </w:t>
        <w:tab/>
        <w:t xml:space="preserve">coding_region </w:t>
        <w:tab/>
        <w:t xml:space="preserve">2523795 </w:t>
        <w:tab/>
        <w:t xml:space="preserve">2523832 </w:t>
        <w:tab/>
        <w:t xml:space="preserve">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10 </w:t>
        <w:tab/>
        <w:t xml:space="preserve">gene:2077491 </w:t>
        <w:tab/>
        <w:t xml:space="preserve">exon </w:t>
        <w:tab/>
        <w:t xml:space="preserve">2523985 </w:t>
        <w:tab/>
        <w:t xml:space="preserve">2524174 </w:t>
        <w:tab/>
        <w:t xml:space="preserve">1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910 </w:t>
        <w:tab/>
        <w:t xml:space="preserve">gene:2077491 </w:t>
        <w:tab/>
        <w:t xml:space="preserve">coding_region </w:t>
        <w:tab/>
        <w:t xml:space="preserve">2523985 </w:t>
        <w:tab/>
        <w:t xml:space="preserve">2524174 </w:t>
        <w:tab/>
        <w:t xml:space="preserve">1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10 </w:t>
        <w:tab/>
        <w:t xml:space="preserve">gene:2077812 </w:t>
        <w:tab/>
        <w:t xml:space="preserve">GENE </w:t>
        <w:tab/>
        <w:t xml:space="preserve">2615457 </w:t>
        <w:tab/>
        <w:t xml:space="preserve">2616804 </w:t>
        <w:tab/>
        <w:t xml:space="preserve">13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10 </w:t>
        <w:tab/>
        <w:t xml:space="preserve">gene:2077812 </w:t>
        <w:tab/>
        <w:t xml:space="preserve">exon </w:t>
        <w:tab/>
        <w:t xml:space="preserve">2615457 </w:t>
        <w:tab/>
        <w:t xml:space="preserve">2615695 </w:t>
        <w:tab/>
        <w:t xml:space="preserve">2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10 </w:t>
        <w:tab/>
        <w:t xml:space="preserve">gene:2077812 </w:t>
        <w:tab/>
        <w:t xml:space="preserve">coding_region </w:t>
        <w:tab/>
        <w:t xml:space="preserve">2615457 </w:t>
        <w:tab/>
        <w:t xml:space="preserve">2615695 </w:t>
        <w:tab/>
        <w:t xml:space="preserve">2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10 </w:t>
        <w:tab/>
        <w:t xml:space="preserve">gene:2077812 </w:t>
        <w:tab/>
        <w:t xml:space="preserve">exon </w:t>
        <w:tab/>
        <w:t xml:space="preserve">2616416 </w:t>
        <w:tab/>
        <w:t xml:space="preserve">2616533 </w:t>
        <w:tab/>
        <w:t xml:space="preserve">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10 </w:t>
        <w:tab/>
        <w:t xml:space="preserve">gene:2077812 </w:t>
        <w:tab/>
        <w:t xml:space="preserve">coding_region </w:t>
        <w:tab/>
        <w:t xml:space="preserve">2616416 </w:t>
        <w:tab/>
        <w:t xml:space="preserve">2616533 </w:t>
        <w:tab/>
        <w:t xml:space="preserve">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10 </w:t>
        <w:tab/>
        <w:t xml:space="preserve">gene:2077812 </w:t>
        <w:tab/>
        <w:t xml:space="preserve">ORF </w:t>
        <w:tab/>
        <w:t xml:space="preserve">2616444 </w:t>
        <w:tab/>
        <w:t xml:space="preserve">2616777 </w:t>
        <w:tab/>
        <w:t xml:space="preserve">3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10 </w:t>
        <w:tab/>
        <w:t xml:space="preserve">gene:2077812 </w:t>
        <w:tab/>
        <w:t xml:space="preserve">exon </w:t>
        <w:tab/>
        <w:t xml:space="preserve">2616670 </w:t>
        <w:tab/>
        <w:t xml:space="preserve">2616804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10 </w:t>
        <w:tab/>
        <w:t xml:space="preserve">gene:2077812 </w:t>
        <w:tab/>
        <w:t xml:space="preserve">coding_region </w:t>
        <w:tab/>
        <w:t xml:space="preserve">2616670 </w:t>
        <w:tab/>
        <w:t xml:space="preserve">2616804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50 </w:t>
        <w:tab/>
        <w:t xml:space="preserve">gene:2077852 </w:t>
        <w:tab/>
        <w:t xml:space="preserve">GENE </w:t>
        <w:tab/>
        <w:t xml:space="preserve">2624703 </w:t>
        <w:tab/>
        <w:t xml:space="preserve">2626888 </w:t>
        <w:tab/>
        <w:t xml:space="preserve">21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50 </w:t>
        <w:tab/>
        <w:t xml:space="preserve">gene:2077852 </w:t>
        <w:tab/>
        <w:t xml:space="preserve">ORF </w:t>
        <w:tab/>
        <w:t xml:space="preserve">2624703 </w:t>
        <w:tab/>
        <w:t xml:space="preserve">2626888 </w:t>
        <w:tab/>
        <w:t xml:space="preserve">21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50 </w:t>
        <w:tab/>
        <w:t xml:space="preserve">gene:2077852 </w:t>
        <w:tab/>
        <w:t xml:space="preserve">exon </w:t>
        <w:tab/>
        <w:t xml:space="preserve">2624703 </w:t>
        <w:tab/>
        <w:t xml:space="preserve">2625519 </w:t>
        <w:tab/>
        <w:t xml:space="preserve">8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50 </w:t>
        <w:tab/>
        <w:t xml:space="preserve">gene:2077852 </w:t>
        <w:tab/>
        <w:t xml:space="preserve">coding_region </w:t>
        <w:tab/>
        <w:t xml:space="preserve">2624703 </w:t>
        <w:tab/>
        <w:t xml:space="preserve">2625519 </w:t>
        <w:tab/>
        <w:t xml:space="preserve">8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50 </w:t>
        <w:tab/>
        <w:t xml:space="preserve">gene:2077852 </w:t>
        <w:tab/>
        <w:t xml:space="preserve">exon </w:t>
        <w:tab/>
        <w:t xml:space="preserve">2625611 </w:t>
        <w:tab/>
        <w:t xml:space="preserve">2625708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50 </w:t>
        <w:tab/>
        <w:t xml:space="preserve">gene:2077852 </w:t>
        <w:tab/>
        <w:t xml:space="preserve">coding_region </w:t>
        <w:tab/>
        <w:t xml:space="preserve">2625611 </w:t>
        <w:tab/>
        <w:t xml:space="preserve">2625708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50 </w:t>
        <w:tab/>
        <w:t xml:space="preserve">gene:2077852 </w:t>
        <w:tab/>
        <w:t xml:space="preserve">exon </w:t>
        <w:tab/>
        <w:t xml:space="preserve">2625805 </w:t>
        <w:tab/>
        <w:t xml:space="preserve">2625933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50 </w:t>
        <w:tab/>
        <w:t xml:space="preserve">gene:2077852 </w:t>
        <w:tab/>
        <w:t xml:space="preserve">coding_region </w:t>
        <w:tab/>
        <w:t xml:space="preserve">2625805 </w:t>
        <w:tab/>
        <w:t xml:space="preserve">2625933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50 </w:t>
        <w:tab/>
        <w:t xml:space="preserve">gene:2077852 </w:t>
        <w:tab/>
        <w:t xml:space="preserve">exon </w:t>
        <w:tab/>
        <w:t xml:space="preserve">2626017 </w:t>
        <w:tab/>
        <w:t xml:space="preserve">2626301 </w:t>
        <w:tab/>
        <w:t xml:space="preserve">2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50 </w:t>
        <w:tab/>
        <w:t xml:space="preserve">gene:2077852 </w:t>
        <w:tab/>
        <w:t xml:space="preserve">coding_region </w:t>
        <w:tab/>
        <w:t xml:space="preserve">2626017 </w:t>
        <w:tab/>
        <w:t xml:space="preserve">2626301 </w:t>
        <w:tab/>
        <w:t xml:space="preserve">2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50 </w:t>
        <w:tab/>
        <w:t xml:space="preserve">gene:2077852 </w:t>
        <w:tab/>
        <w:t xml:space="preserve">exon </w:t>
        <w:tab/>
        <w:t xml:space="preserve">2626430 </w:t>
        <w:tab/>
        <w:t xml:space="preserve">2626888 </w:t>
        <w:tab/>
        <w:t xml:space="preserve">4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8650 </w:t>
        <w:tab/>
        <w:t xml:space="preserve">gene:2077852 </w:t>
        <w:tab/>
        <w:t xml:space="preserve">coding_region </w:t>
        <w:tab/>
        <w:t xml:space="preserve">2626430 </w:t>
        <w:tab/>
        <w:t xml:space="preserve">2626888 </w:t>
        <w:tab/>
        <w:t xml:space="preserve">4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0910 </w:t>
        <w:tab/>
        <w:t xml:space="preserve">gene:2077976 </w:t>
        <w:tab/>
        <w:t xml:space="preserve">GENE </w:t>
        <w:tab/>
        <w:t xml:space="preserve">18928469 </w:t>
        <w:tab/>
        <w:t xml:space="preserve">18931069 </w:t>
        <w:tab/>
        <w:t xml:space="preserve">26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0910 </w:t>
        <w:tab/>
        <w:t xml:space="preserve">gene:2077976 </w:t>
        <w:tab/>
        <w:t xml:space="preserve">exon </w:t>
        <w:tab/>
        <w:t xml:space="preserve">18928469 </w:t>
        <w:tab/>
        <w:t xml:space="preserve">18928742 </w:t>
        <w:tab/>
        <w:t xml:space="preserve">2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0910 </w:t>
        <w:tab/>
        <w:t xml:space="preserve">gene:2077976 </w:t>
        <w:tab/>
        <w:t xml:space="preserve">coding_region </w:t>
        <w:tab/>
        <w:t xml:space="preserve">18928469 </w:t>
        <w:tab/>
        <w:t xml:space="preserve">18928742 </w:t>
        <w:tab/>
        <w:t xml:space="preserve">2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0910 </w:t>
        <w:tab/>
        <w:t xml:space="preserve">gene:2077976 </w:t>
        <w:tab/>
        <w:t xml:space="preserve">exon </w:t>
        <w:tab/>
        <w:t xml:space="preserve">18929141 </w:t>
        <w:tab/>
        <w:t xml:space="preserve">18929910 </w:t>
        <w:tab/>
        <w:t xml:space="preserve">7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0910 </w:t>
        <w:tab/>
        <w:t xml:space="preserve">gene:2077976 </w:t>
        <w:tab/>
        <w:t xml:space="preserve">coding_region </w:t>
        <w:tab/>
        <w:t xml:space="preserve">18929141 </w:t>
        <w:tab/>
        <w:t xml:space="preserve">18929910 </w:t>
        <w:tab/>
        <w:t xml:space="preserve">7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0910 </w:t>
        <w:tab/>
        <w:t xml:space="preserve">gene:2077976 </w:t>
        <w:tab/>
        <w:t xml:space="preserve">ORF </w:t>
        <w:tab/>
        <w:t xml:space="preserve">18929145 </w:t>
        <w:tab/>
        <w:t xml:space="preserve">18930955 </w:t>
        <w:tab/>
        <w:t xml:space="preserve">18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0910 </w:t>
        <w:tab/>
        <w:t xml:space="preserve">gene:2077976 </w:t>
        <w:tab/>
        <w:t xml:space="preserve">exon </w:t>
        <w:tab/>
        <w:t xml:space="preserve">18930286 </w:t>
        <w:tab/>
        <w:t xml:space="preserve">18930708 </w:t>
        <w:tab/>
        <w:t xml:space="preserve">4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0910 </w:t>
        <w:tab/>
        <w:t xml:space="preserve">gene:2077976 </w:t>
        <w:tab/>
        <w:t xml:space="preserve">coding_region </w:t>
        <w:tab/>
        <w:t xml:space="preserve">18930286 </w:t>
        <w:tab/>
        <w:t xml:space="preserve">18930708 </w:t>
        <w:tab/>
        <w:t xml:space="preserve">4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0910 </w:t>
        <w:tab/>
        <w:t xml:space="preserve">gene:2077976 </w:t>
        <w:tab/>
        <w:t xml:space="preserve">exon </w:t>
        <w:tab/>
        <w:t xml:space="preserve">18930801 </w:t>
        <w:tab/>
        <w:t xml:space="preserve">18931069 </w:t>
        <w:tab/>
        <w:t xml:space="preserve">2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0910 </w:t>
        <w:tab/>
        <w:t xml:space="preserve">gene:2077976 </w:t>
        <w:tab/>
        <w:t xml:space="preserve">coding_region </w:t>
        <w:tab/>
        <w:t xml:space="preserve">18930801 </w:t>
        <w:tab/>
        <w:t xml:space="preserve">18931069 </w:t>
        <w:tab/>
        <w:t xml:space="preserve">2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6290 </w:t>
        <w:tab/>
        <w:t xml:space="preserve">gene:2078390 </w:t>
        <w:tab/>
        <w:t xml:space="preserve">GENE </w:t>
        <w:tab/>
        <w:t xml:space="preserve">20887706 </w:t>
        <w:tab/>
        <w:t xml:space="preserve">20888504 </w:t>
        <w:tab/>
        <w:t xml:space="preserve">7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6290 </w:t>
        <w:tab/>
        <w:t xml:space="preserve">gene:2078390 </w:t>
        <w:tab/>
        <w:t xml:space="preserve">ORF </w:t>
        <w:tab/>
        <w:t xml:space="preserve">20887706 </w:t>
        <w:tab/>
        <w:t xml:space="preserve">20888504 </w:t>
        <w:tab/>
        <w:t xml:space="preserve">7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6290 </w:t>
        <w:tab/>
        <w:t xml:space="preserve">gene:2078390 </w:t>
        <w:tab/>
        <w:t xml:space="preserve">exon </w:t>
        <w:tab/>
        <w:t xml:space="preserve">20887706 </w:t>
        <w:tab/>
        <w:t xml:space="preserve">20887875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6290 </w:t>
        <w:tab/>
        <w:t xml:space="preserve">gene:2078390 </w:t>
        <w:tab/>
        <w:t xml:space="preserve">coding_region </w:t>
        <w:tab/>
        <w:t xml:space="preserve">20887706 </w:t>
        <w:tab/>
        <w:t xml:space="preserve">20887875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6290 </w:t>
        <w:tab/>
        <w:t xml:space="preserve">gene:2078390 </w:t>
        <w:tab/>
        <w:t xml:space="preserve">exon </w:t>
        <w:tab/>
        <w:t xml:space="preserve">20887985 </w:t>
        <w:tab/>
        <w:t xml:space="preserve">20888048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6290 </w:t>
        <w:tab/>
        <w:t xml:space="preserve">gene:2078390 </w:t>
        <w:tab/>
        <w:t xml:space="preserve">coding_region </w:t>
        <w:tab/>
        <w:t xml:space="preserve">20887985 </w:t>
        <w:tab/>
        <w:t xml:space="preserve">20888048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6290 </w:t>
        <w:tab/>
        <w:t xml:space="preserve">gene:2078390 </w:t>
        <w:tab/>
        <w:t xml:space="preserve">exon </w:t>
        <w:tab/>
        <w:t xml:space="preserve">20888217 </w:t>
        <w:tab/>
        <w:t xml:space="preserve">20888504 </w:t>
        <w:tab/>
        <w:t xml:space="preserve">2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6290 </w:t>
        <w:tab/>
        <w:t xml:space="preserve">gene:2078390 </w:t>
        <w:tab/>
        <w:t xml:space="preserve">coding_region </w:t>
        <w:tab/>
        <w:t xml:space="preserve">20888217 </w:t>
        <w:tab/>
        <w:t xml:space="preserve">20888504 </w:t>
        <w:tab/>
        <w:t xml:space="preserve">2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70 </w:t>
        <w:tab/>
        <w:t xml:space="preserve">gene:2079235 </w:t>
        <w:tab/>
        <w:t xml:space="preserve">GENE </w:t>
        <w:tab/>
        <w:t xml:space="preserve">9687340 </w:t>
        <w:tab/>
        <w:t xml:space="preserve">9688354 </w:t>
        <w:tab/>
        <w:t xml:space="preserve">10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70 </w:t>
        <w:tab/>
        <w:t xml:space="preserve">gene:2079235 </w:t>
        <w:tab/>
        <w:t xml:space="preserve">exon </w:t>
        <w:tab/>
        <w:t xml:space="preserve">9687340 </w:t>
        <w:tab/>
        <w:t xml:space="preserve">9687779 </w:t>
        <w:tab/>
        <w:t xml:space="preserve">4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70 </w:t>
        <w:tab/>
        <w:t xml:space="preserve">gene:2079235 </w:t>
        <w:tab/>
        <w:t xml:space="preserve">coding_region </w:t>
        <w:tab/>
        <w:t xml:space="preserve">9687340 </w:t>
        <w:tab/>
        <w:t xml:space="preserve">9687779 </w:t>
        <w:tab/>
        <w:t xml:space="preserve">4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70 </w:t>
        <w:tab/>
        <w:t xml:space="preserve">gene:2079235 </w:t>
        <w:tab/>
        <w:t xml:space="preserve">ORF </w:t>
        <w:tab/>
        <w:t xml:space="preserve">9687372 </w:t>
        <w:tab/>
        <w:t xml:space="preserve">9688128 </w:t>
        <w:tab/>
        <w:t xml:space="preserve">7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70 </w:t>
        <w:tab/>
        <w:t xml:space="preserve">gene:2079235 </w:t>
        <w:tab/>
        <w:t xml:space="preserve">exon </w:t>
        <w:tab/>
        <w:t xml:space="preserve">9687871 </w:t>
        <w:tab/>
        <w:t xml:space="preserve">9688354 </w:t>
        <w:tab/>
        <w:t xml:space="preserve">4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70 </w:t>
        <w:tab/>
        <w:t xml:space="preserve">gene:2079235 </w:t>
        <w:tab/>
        <w:t xml:space="preserve">coding_region </w:t>
        <w:tab/>
        <w:t xml:space="preserve">9687871 </w:t>
        <w:tab/>
        <w:t xml:space="preserve">9688354 </w:t>
        <w:tab/>
        <w:t xml:space="preserve">4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GENE </w:t>
        <w:tab/>
        <w:t xml:space="preserve">9678207 </w:t>
        <w:tab/>
        <w:t xml:space="preserve">9680969 </w:t>
        <w:tab/>
        <w:t xml:space="preserve">27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exon </w:t>
        <w:tab/>
        <w:t xml:space="preserve">9678207 </w:t>
        <w:tab/>
        <w:t xml:space="preserve">9678271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coding_region </w:t>
        <w:tab/>
        <w:t xml:space="preserve">9678207 </w:t>
        <w:tab/>
        <w:t xml:space="preserve">9678271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exon </w:t>
        <w:tab/>
        <w:t xml:space="preserve">9678586 </w:t>
        <w:tab/>
        <w:t xml:space="preserve">9678677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coding_region </w:t>
        <w:tab/>
        <w:t xml:space="preserve">9678586 </w:t>
        <w:tab/>
        <w:t xml:space="preserve">9678677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ORF </w:t>
        <w:tab/>
        <w:t xml:space="preserve">9678646 </w:t>
        <w:tab/>
        <w:t xml:space="preserve">9680909 </w:t>
        <w:tab/>
        <w:t xml:space="preserve">22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exon </w:t>
        <w:tab/>
        <w:t xml:space="preserve">9678773 </w:t>
        <w:tab/>
        <w:t xml:space="preserve">9678884 </w:t>
        <w:tab/>
        <w:t xml:space="preserve">1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coding_region </w:t>
        <w:tab/>
        <w:t xml:space="preserve">9678773 </w:t>
        <w:tab/>
        <w:t xml:space="preserve">9678884 </w:t>
        <w:tab/>
        <w:t xml:space="preserve">1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exon </w:t>
        <w:tab/>
        <w:t xml:space="preserve">9678967 </w:t>
        <w:tab/>
        <w:t xml:space="preserve">9679086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coding_region </w:t>
        <w:tab/>
        <w:t xml:space="preserve">9678967 </w:t>
        <w:tab/>
        <w:t xml:space="preserve">9679086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exon </w:t>
        <w:tab/>
        <w:t xml:space="preserve">9679166 </w:t>
        <w:tab/>
        <w:t xml:space="preserve">9679270 </w:t>
        <w:tab/>
        <w:t xml:space="preserve">1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coding_region </w:t>
        <w:tab/>
        <w:t xml:space="preserve">9679166 </w:t>
        <w:tab/>
        <w:t xml:space="preserve">9679270 </w:t>
        <w:tab/>
        <w:t xml:space="preserve">1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exon </w:t>
        <w:tab/>
        <w:t xml:space="preserve">9679357 </w:t>
        <w:tab/>
        <w:t xml:space="preserve">9679443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coding_region </w:t>
        <w:tab/>
        <w:t xml:space="preserve">9679357 </w:t>
        <w:tab/>
        <w:t xml:space="preserve">9679443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exon </w:t>
        <w:tab/>
        <w:t xml:space="preserve">9679528 </w:t>
        <w:tab/>
        <w:t xml:space="preserve">9679643 </w:t>
        <w:tab/>
        <w:t xml:space="preserve">1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coding_region </w:t>
        <w:tab/>
        <w:t xml:space="preserve">9679528 </w:t>
        <w:tab/>
        <w:t xml:space="preserve">9679643 </w:t>
        <w:tab/>
        <w:t xml:space="preserve">1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exon </w:t>
        <w:tab/>
        <w:t xml:space="preserve">9679732 </w:t>
        <w:tab/>
        <w:t xml:space="preserve">9679833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coding_region </w:t>
        <w:tab/>
        <w:t xml:space="preserve">9679732 </w:t>
        <w:tab/>
        <w:t xml:space="preserve">9679833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exon </w:t>
        <w:tab/>
        <w:t xml:space="preserve">9679902 </w:t>
        <w:tab/>
        <w:t xml:space="preserve">9680015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coding_region </w:t>
        <w:tab/>
        <w:t xml:space="preserve">9679902 </w:t>
        <w:tab/>
        <w:t xml:space="preserve">9680015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exon </w:t>
        <w:tab/>
        <w:t xml:space="preserve">9680105 </w:t>
        <w:tab/>
        <w:t xml:space="preserve">9680161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coding_region </w:t>
        <w:tab/>
        <w:t xml:space="preserve">9680105 </w:t>
        <w:tab/>
        <w:t xml:space="preserve">9680161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exon </w:t>
        <w:tab/>
        <w:t xml:space="preserve">9680244 </w:t>
        <w:tab/>
        <w:t xml:space="preserve">9680364 </w:t>
        <w:tab/>
        <w:t xml:space="preserve">1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coding_region </w:t>
        <w:tab/>
        <w:t xml:space="preserve">9680244 </w:t>
        <w:tab/>
        <w:t xml:space="preserve">9680364 </w:t>
        <w:tab/>
        <w:t xml:space="preserve">1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exon </w:t>
        <w:tab/>
        <w:t xml:space="preserve">9680461 </w:t>
        <w:tab/>
        <w:t xml:space="preserve">9680535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coding_region </w:t>
        <w:tab/>
        <w:t xml:space="preserve">9680461 </w:t>
        <w:tab/>
        <w:t xml:space="preserve">9680535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exon </w:t>
        <w:tab/>
        <w:t xml:space="preserve">9680642 </w:t>
        <w:tab/>
        <w:t xml:space="preserve">9680677 </w:t>
        <w:tab/>
        <w:t xml:space="preserve">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coding_region </w:t>
        <w:tab/>
        <w:t xml:space="preserve">9680642 </w:t>
        <w:tab/>
        <w:t xml:space="preserve">9680677 </w:t>
        <w:tab/>
        <w:t xml:space="preserve">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exon </w:t>
        <w:tab/>
        <w:t xml:space="preserve">9680796 </w:t>
        <w:tab/>
        <w:t xml:space="preserve">9680969 </w:t>
        <w:tab/>
        <w:t xml:space="preserve">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440 </w:t>
        <w:tab/>
        <w:t xml:space="preserve">gene:2079290 </w:t>
        <w:tab/>
        <w:t xml:space="preserve">coding_region </w:t>
        <w:tab/>
        <w:t xml:space="preserve">9680796 </w:t>
        <w:tab/>
        <w:t xml:space="preserve">9680969 </w:t>
        <w:tab/>
        <w:t xml:space="preserve">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310 </w:t>
        <w:tab/>
        <w:t xml:space="preserve">gene:2079625 </w:t>
        <w:tab/>
        <w:t xml:space="preserve">GENE </w:t>
        <w:tab/>
        <w:t xml:space="preserve">2327852 </w:t>
        <w:tab/>
        <w:t xml:space="preserve">2329772 </w:t>
        <w:tab/>
        <w:t xml:space="preserve">19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310 </w:t>
        <w:tab/>
        <w:t xml:space="preserve">gene:2079625 </w:t>
        <w:tab/>
        <w:t xml:space="preserve">exon </w:t>
        <w:tab/>
        <w:t xml:space="preserve">2327852 </w:t>
        <w:tab/>
        <w:t xml:space="preserve">2328816 </w:t>
        <w:tab/>
        <w:t xml:space="preserve">9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310 </w:t>
        <w:tab/>
        <w:t xml:space="preserve">gene:2079625 </w:t>
        <w:tab/>
        <w:t xml:space="preserve">coding_region </w:t>
        <w:tab/>
        <w:t xml:space="preserve">2327852 </w:t>
        <w:tab/>
        <w:t xml:space="preserve">2328816 </w:t>
        <w:tab/>
        <w:t xml:space="preserve">9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310 </w:t>
        <w:tab/>
        <w:t xml:space="preserve">gene:2079625 </w:t>
        <w:tab/>
        <w:t xml:space="preserve">ORF </w:t>
        <w:tab/>
        <w:t xml:space="preserve">2328066 </w:t>
        <w:tab/>
        <w:t xml:space="preserve">2329686 </w:t>
        <w:tab/>
        <w:t xml:space="preserve">16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310 </w:t>
        <w:tab/>
        <w:t xml:space="preserve">gene:2079625 </w:t>
        <w:tab/>
        <w:t xml:space="preserve">exon </w:t>
        <w:tab/>
        <w:t xml:space="preserve">2329331 </w:t>
        <w:tab/>
        <w:t xml:space="preserve">2329772 </w:t>
        <w:tab/>
        <w:t xml:space="preserve">4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310 </w:t>
        <w:tab/>
        <w:t xml:space="preserve">gene:2079625 </w:t>
        <w:tab/>
        <w:t xml:space="preserve">coding_region </w:t>
        <w:tab/>
        <w:t xml:space="preserve">2329331 </w:t>
        <w:tab/>
        <w:t xml:space="preserve">2329772 </w:t>
        <w:tab/>
        <w:t xml:space="preserve">4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510 </w:t>
        <w:tab/>
        <w:t xml:space="preserve">gene:2079665 </w:t>
        <w:tab/>
        <w:t xml:space="preserve">GENE </w:t>
        <w:tab/>
        <w:t xml:space="preserve">2393701 </w:t>
        <w:tab/>
        <w:t xml:space="preserve">2394683 </w:t>
        <w:tab/>
        <w:t xml:space="preserve">9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510 </w:t>
        <w:tab/>
        <w:t xml:space="preserve">gene:2079665 </w:t>
        <w:tab/>
        <w:t xml:space="preserve">exon </w:t>
        <w:tab/>
        <w:t xml:space="preserve">2393701 </w:t>
        <w:tab/>
        <w:t xml:space="preserve">2394495 </w:t>
        <w:tab/>
        <w:t xml:space="preserve">7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510 </w:t>
        <w:tab/>
        <w:t xml:space="preserve">gene:2079665 </w:t>
        <w:tab/>
        <w:t xml:space="preserve">coding_region </w:t>
        <w:tab/>
        <w:t xml:space="preserve">2393701 </w:t>
        <w:tab/>
        <w:t xml:space="preserve">2394495 </w:t>
        <w:tab/>
        <w:t xml:space="preserve">7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510 </w:t>
        <w:tab/>
        <w:t xml:space="preserve">gene:2079665 </w:t>
        <w:tab/>
        <w:t xml:space="preserve">ORF </w:t>
        <w:tab/>
        <w:t xml:space="preserve">2393904 </w:t>
        <w:tab/>
        <w:t xml:space="preserve">2394473 </w:t>
        <w:tab/>
        <w:t xml:space="preserve">5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510 </w:t>
        <w:tab/>
        <w:t xml:space="preserve">gene:2079665 </w:t>
        <w:tab/>
        <w:t xml:space="preserve">exon </w:t>
        <w:tab/>
        <w:t xml:space="preserve">2394583 </w:t>
        <w:tab/>
        <w:t xml:space="preserve">2394683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510 </w:t>
        <w:tab/>
        <w:t xml:space="preserve">gene:2079665 </w:t>
        <w:tab/>
        <w:t xml:space="preserve">coding_region </w:t>
        <w:tab/>
        <w:t xml:space="preserve">2394583 </w:t>
        <w:tab/>
        <w:t xml:space="preserve">2394683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480 </w:t>
        <w:tab/>
        <w:t xml:space="preserve">gene:2079888 </w:t>
        <w:tab/>
        <w:t xml:space="preserve">GENE </w:t>
        <w:tab/>
        <w:t xml:space="preserve">19461213 </w:t>
        <w:tab/>
        <w:t xml:space="preserve">19462118 </w:t>
        <w:tab/>
        <w:t xml:space="preserve">9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480 </w:t>
        <w:tab/>
        <w:t xml:space="preserve">gene:2079888 </w:t>
        <w:tab/>
        <w:t xml:space="preserve">exon </w:t>
        <w:tab/>
        <w:t xml:space="preserve">19461213 </w:t>
        <w:tab/>
        <w:t xml:space="preserve">19462118 </w:t>
        <w:tab/>
        <w:t xml:space="preserve">9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480 </w:t>
        <w:tab/>
        <w:t xml:space="preserve">gene:2079888 </w:t>
        <w:tab/>
        <w:t xml:space="preserve">coding_region </w:t>
        <w:tab/>
        <w:t xml:space="preserve">19461213 </w:t>
        <w:tab/>
        <w:t xml:space="preserve">19462118 </w:t>
        <w:tab/>
        <w:t xml:space="preserve">9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480 </w:t>
        <w:tab/>
        <w:t xml:space="preserve">gene:2079888 </w:t>
        <w:tab/>
        <w:t xml:space="preserve">ORF </w:t>
        <w:tab/>
        <w:t xml:space="preserve">19461434 </w:t>
        <w:tab/>
        <w:t xml:space="preserve">19462063 </w:t>
        <w:tab/>
        <w:t xml:space="preserve">6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590 </w:t>
        <w:tab/>
        <w:t xml:space="preserve">gene:2080791 </w:t>
        <w:tab/>
        <w:t xml:space="preserve">GENE </w:t>
        <w:tab/>
        <w:t xml:space="preserve">3660385 </w:t>
        <w:tab/>
        <w:t xml:space="preserve">3663699 </w:t>
        <w:tab/>
        <w:t xml:space="preserve">33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590 </w:t>
        <w:tab/>
        <w:t xml:space="preserve">gene:2080791 </w:t>
        <w:tab/>
        <w:t xml:space="preserve">exon </w:t>
        <w:tab/>
        <w:t xml:space="preserve">3660385 </w:t>
        <w:tab/>
        <w:t xml:space="preserve">3660505 </w:t>
        <w:tab/>
        <w:t xml:space="preserve">1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590 </w:t>
        <w:tab/>
        <w:t xml:space="preserve">gene:2080791 </w:t>
        <w:tab/>
        <w:t xml:space="preserve">coding_region </w:t>
        <w:tab/>
        <w:t xml:space="preserve">3660385 </w:t>
        <w:tab/>
        <w:t xml:space="preserve">3660505 </w:t>
        <w:tab/>
        <w:t xml:space="preserve">1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590 </w:t>
        <w:tab/>
        <w:t xml:space="preserve">gene:2080791 </w:t>
        <w:tab/>
        <w:t xml:space="preserve">exon </w:t>
        <w:tab/>
        <w:t xml:space="preserve">3660605 </w:t>
        <w:tab/>
        <w:t xml:space="preserve">3661118 </w:t>
        <w:tab/>
        <w:t xml:space="preserve">5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590 </w:t>
        <w:tab/>
        <w:t xml:space="preserve">gene:2080791 </w:t>
        <w:tab/>
        <w:t xml:space="preserve">coding_region </w:t>
        <w:tab/>
        <w:t xml:space="preserve">3660605 </w:t>
        <w:tab/>
        <w:t xml:space="preserve">3661118 </w:t>
        <w:tab/>
        <w:t xml:space="preserve">5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590 </w:t>
        <w:tab/>
        <w:t xml:space="preserve">gene:2080791 </w:t>
        <w:tab/>
        <w:t xml:space="preserve">ORF </w:t>
        <w:tab/>
        <w:t xml:space="preserve">3660636 </w:t>
        <w:tab/>
        <w:t xml:space="preserve">3663545 </w:t>
        <w:tab/>
        <w:t xml:space="preserve">29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590 </w:t>
        <w:tab/>
        <w:t xml:space="preserve">gene:2080791 </w:t>
        <w:tab/>
        <w:t xml:space="preserve">exon </w:t>
        <w:tab/>
        <w:t xml:space="preserve">3661794 </w:t>
        <w:tab/>
        <w:t xml:space="preserve">3661916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590 </w:t>
        <w:tab/>
        <w:t xml:space="preserve">gene:2080791 </w:t>
        <w:tab/>
        <w:t xml:space="preserve">coding_region </w:t>
        <w:tab/>
        <w:t xml:space="preserve">3661794 </w:t>
        <w:tab/>
        <w:t xml:space="preserve">3661916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590 </w:t>
        <w:tab/>
        <w:t xml:space="preserve">gene:2080791 </w:t>
        <w:tab/>
        <w:t xml:space="preserve">exon </w:t>
        <w:tab/>
        <w:t xml:space="preserve">3662283 </w:t>
        <w:tab/>
        <w:t xml:space="preserve">3663699 </w:t>
        <w:tab/>
        <w:t xml:space="preserve">14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590 </w:t>
        <w:tab/>
        <w:t xml:space="preserve">gene:2080791 </w:t>
        <w:tab/>
        <w:t xml:space="preserve">coding_region </w:t>
        <w:tab/>
        <w:t xml:space="preserve">3662283 </w:t>
        <w:tab/>
        <w:t xml:space="preserve">3663699 </w:t>
        <w:tab/>
        <w:t xml:space="preserve">14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800 </w:t>
        <w:tab/>
        <w:t xml:space="preserve">gene:2081570 </w:t>
        <w:tab/>
        <w:t xml:space="preserve">GENE </w:t>
        <w:tab/>
        <w:t xml:space="preserve">3726116 </w:t>
        <w:tab/>
        <w:t xml:space="preserve">3727737 </w:t>
        <w:tab/>
        <w:t xml:space="preserve">16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800 </w:t>
        <w:tab/>
        <w:t xml:space="preserve">gene:2081570 </w:t>
        <w:tab/>
        <w:t xml:space="preserve">exon </w:t>
        <w:tab/>
        <w:t xml:space="preserve">3726116 </w:t>
        <w:tab/>
        <w:t xml:space="preserve">3726482 </w:t>
        <w:tab/>
        <w:t xml:space="preserve">3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800 </w:t>
        <w:tab/>
        <w:t xml:space="preserve">gene:2081570 </w:t>
        <w:tab/>
        <w:t xml:space="preserve">coding_region </w:t>
        <w:tab/>
        <w:t xml:space="preserve">3726116 </w:t>
        <w:tab/>
        <w:t xml:space="preserve">3726482 </w:t>
        <w:tab/>
        <w:t xml:space="preserve">3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800 </w:t>
        <w:tab/>
        <w:t xml:space="preserve">gene:2081570 </w:t>
        <w:tab/>
        <w:t xml:space="preserve">ORF </w:t>
        <w:tab/>
        <w:t xml:space="preserve">3726162 </w:t>
        <w:tab/>
        <w:t xml:space="preserve">3727570 </w:t>
        <w:tab/>
        <w:t xml:space="preserve">14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800 </w:t>
        <w:tab/>
        <w:t xml:space="preserve">gene:2081570 </w:t>
        <w:tab/>
        <w:t xml:space="preserve">exon </w:t>
        <w:tab/>
        <w:t xml:space="preserve">3727048 </w:t>
        <w:tab/>
        <w:t xml:space="preserve">3727155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800 </w:t>
        <w:tab/>
        <w:t xml:space="preserve">gene:2081570 </w:t>
        <w:tab/>
        <w:t xml:space="preserve">coding_region </w:t>
        <w:tab/>
        <w:t xml:space="preserve">3727048 </w:t>
        <w:tab/>
        <w:t xml:space="preserve">3727155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800 </w:t>
        <w:tab/>
        <w:t xml:space="preserve">gene:2081570 </w:t>
        <w:tab/>
        <w:t xml:space="preserve">exon </w:t>
        <w:tab/>
        <w:t xml:space="preserve">3727259 </w:t>
        <w:tab/>
        <w:t xml:space="preserve">3727737 </w:t>
        <w:tab/>
        <w:t xml:space="preserve">4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800 </w:t>
        <w:tab/>
        <w:t xml:space="preserve">gene:2081570 </w:t>
        <w:tab/>
        <w:t xml:space="preserve">coding_region </w:t>
        <w:tab/>
        <w:t xml:space="preserve">3727259 </w:t>
        <w:tab/>
        <w:t xml:space="preserve">3727737 </w:t>
        <w:tab/>
        <w:t xml:space="preserve">4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510 </w:t>
        <w:tab/>
        <w:t xml:space="preserve">gene:2081849 </w:t>
        <w:tab/>
        <w:t xml:space="preserve">GENE </w:t>
        <w:tab/>
        <w:t xml:space="preserve">19118018 </w:t>
        <w:tab/>
        <w:t xml:space="preserve">19118874 </w:t>
        <w:tab/>
        <w:t xml:space="preserve">8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510 </w:t>
        <w:tab/>
        <w:t xml:space="preserve">gene:2081849 </w:t>
        <w:tab/>
        <w:t xml:space="preserve">exon </w:t>
        <w:tab/>
        <w:t xml:space="preserve">19118018 </w:t>
        <w:tab/>
        <w:t xml:space="preserve">19118422 </w:t>
        <w:tab/>
        <w:t xml:space="preserve">4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510 </w:t>
        <w:tab/>
        <w:t xml:space="preserve">gene:2081849 </w:t>
        <w:tab/>
        <w:t xml:space="preserve">coding_region </w:t>
        <w:tab/>
        <w:t xml:space="preserve">19118018 </w:t>
        <w:tab/>
        <w:t xml:space="preserve">19118422 </w:t>
        <w:tab/>
        <w:t xml:space="preserve">4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510 </w:t>
        <w:tab/>
        <w:t xml:space="preserve">gene:2081849 </w:t>
        <w:tab/>
        <w:t xml:space="preserve">ORF </w:t>
        <w:tab/>
        <w:t xml:space="preserve">19118072 </w:t>
        <w:tab/>
        <w:t xml:space="preserve">19118796 </w:t>
        <w:tab/>
        <w:t xml:space="preserve">7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510 </w:t>
        <w:tab/>
        <w:t xml:space="preserve">gene:2081849 </w:t>
        <w:tab/>
        <w:t xml:space="preserve">exon </w:t>
        <w:tab/>
        <w:t xml:space="preserve">19118524 </w:t>
        <w:tab/>
        <w:t xml:space="preserve">19118640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510 </w:t>
        <w:tab/>
        <w:t xml:space="preserve">gene:2081849 </w:t>
        <w:tab/>
        <w:t xml:space="preserve">coding_region </w:t>
        <w:tab/>
        <w:t xml:space="preserve">19118524 </w:t>
        <w:tab/>
        <w:t xml:space="preserve">19118640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510 </w:t>
        <w:tab/>
        <w:t xml:space="preserve">gene:2081849 </w:t>
        <w:tab/>
        <w:t xml:space="preserve">exon </w:t>
        <w:tab/>
        <w:t xml:space="preserve">19118719 </w:t>
        <w:tab/>
        <w:t xml:space="preserve">19118874 </w:t>
        <w:tab/>
        <w:t xml:space="preserve">1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510 </w:t>
        <w:tab/>
        <w:t xml:space="preserve">gene:2081849 </w:t>
        <w:tab/>
        <w:t xml:space="preserve">coding_region </w:t>
        <w:tab/>
        <w:t xml:space="preserve">19118719 </w:t>
        <w:tab/>
        <w:t xml:space="preserve">19118874 </w:t>
        <w:tab/>
        <w:t xml:space="preserve">1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GENE </w:t>
        <w:tab/>
        <w:t xml:space="preserve">19148512 </w:t>
        <w:tab/>
        <w:t xml:space="preserve">19151016 </w:t>
        <w:tab/>
        <w:t xml:space="preserve">25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exon </w:t>
        <w:tab/>
        <w:t xml:space="preserve">19148512 </w:t>
        <w:tab/>
        <w:t xml:space="preserve">19148735 </w:t>
        <w:tab/>
        <w:t xml:space="preserve">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coding_region </w:t>
        <w:tab/>
        <w:t xml:space="preserve">19148512 </w:t>
        <w:tab/>
        <w:t xml:space="preserve">19148735 </w:t>
        <w:tab/>
        <w:t xml:space="preserve">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ORF </w:t>
        <w:tab/>
        <w:t xml:space="preserve">19148669 </w:t>
        <w:tab/>
        <w:t xml:space="preserve">19150940 </w:t>
        <w:tab/>
        <w:t xml:space="preserve">22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exon </w:t>
        <w:tab/>
        <w:t xml:space="preserve">19148815 </w:t>
        <w:tab/>
        <w:t xml:space="preserve">19148878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coding_region </w:t>
        <w:tab/>
        <w:t xml:space="preserve">19148815 </w:t>
        <w:tab/>
        <w:t xml:space="preserve">19148878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exon </w:t>
        <w:tab/>
        <w:t xml:space="preserve">19148975 </w:t>
        <w:tab/>
        <w:t xml:space="preserve">19149030 </w:t>
        <w:tab/>
        <w:t xml:space="preserve">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coding_region </w:t>
        <w:tab/>
        <w:t xml:space="preserve">19148975 </w:t>
        <w:tab/>
        <w:t xml:space="preserve">19149030 </w:t>
        <w:tab/>
        <w:t xml:space="preserve">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exon </w:t>
        <w:tab/>
        <w:t xml:space="preserve">19149158 </w:t>
        <w:tab/>
        <w:t xml:space="preserve">19149239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coding_region </w:t>
        <w:tab/>
        <w:t xml:space="preserve">19149158 </w:t>
        <w:tab/>
        <w:t xml:space="preserve">19149239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exon </w:t>
        <w:tab/>
        <w:t xml:space="preserve">19149818 </w:t>
        <w:tab/>
        <w:t xml:space="preserve">19149878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coding_region </w:t>
        <w:tab/>
        <w:t xml:space="preserve">19149818 </w:t>
        <w:tab/>
        <w:t xml:space="preserve">19149878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exon </w:t>
        <w:tab/>
        <w:t xml:space="preserve">19150014 </w:t>
        <w:tab/>
        <w:t xml:space="preserve">19150107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coding_region </w:t>
        <w:tab/>
        <w:t xml:space="preserve">19150014 </w:t>
        <w:tab/>
        <w:t xml:space="preserve">19150107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exon </w:t>
        <w:tab/>
        <w:t xml:space="preserve">19150507 </w:t>
        <w:tab/>
        <w:t xml:space="preserve">19150562 </w:t>
        <w:tab/>
        <w:t xml:space="preserve">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coding_region </w:t>
        <w:tab/>
        <w:t xml:space="preserve">19150507 </w:t>
        <w:tab/>
        <w:t xml:space="preserve">19150562 </w:t>
        <w:tab/>
        <w:t xml:space="preserve">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exon </w:t>
        <w:tab/>
        <w:t xml:space="preserve">19150647 </w:t>
        <w:tab/>
        <w:t xml:space="preserve">19150709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coding_region </w:t>
        <w:tab/>
        <w:t xml:space="preserve">19150647 </w:t>
        <w:tab/>
        <w:t xml:space="preserve">19150709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exon </w:t>
        <w:tab/>
        <w:t xml:space="preserve">19150791 </w:t>
        <w:tab/>
        <w:t xml:space="preserve">19151016 </w:t>
        <w:tab/>
        <w:t xml:space="preserve">2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2081869 </w:t>
        <w:tab/>
        <w:t xml:space="preserve">coding_region </w:t>
        <w:tab/>
        <w:t xml:space="preserve">19150791 </w:t>
        <w:tab/>
        <w:t xml:space="preserve">19151016 </w:t>
        <w:tab/>
        <w:t xml:space="preserve">2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00 </w:t>
        <w:tab/>
        <w:t xml:space="preserve">gene:2082183 </w:t>
        <w:tab/>
        <w:t xml:space="preserve">GENE </w:t>
        <w:tab/>
        <w:t xml:space="preserve">3921541 </w:t>
        <w:tab/>
        <w:t xml:space="preserve">3923130 </w:t>
        <w:tab/>
        <w:t xml:space="preserve">15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00 </w:t>
        <w:tab/>
        <w:t xml:space="preserve">gene:2082183 </w:t>
        <w:tab/>
        <w:t xml:space="preserve">exon </w:t>
        <w:tab/>
        <w:t xml:space="preserve">3921541 </w:t>
        <w:tab/>
        <w:t xml:space="preserve">3921804 </w:t>
        <w:tab/>
        <w:t xml:space="preserve">2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00 </w:t>
        <w:tab/>
        <w:t xml:space="preserve">gene:2082183 </w:t>
        <w:tab/>
        <w:t xml:space="preserve">coding_region </w:t>
        <w:tab/>
        <w:t xml:space="preserve">3921541 </w:t>
        <w:tab/>
        <w:t xml:space="preserve">3921804 </w:t>
        <w:tab/>
        <w:t xml:space="preserve">2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00 </w:t>
        <w:tab/>
        <w:t xml:space="preserve">gene:2082183 </w:t>
        <w:tab/>
        <w:t xml:space="preserve">ORF </w:t>
        <w:tab/>
        <w:t xml:space="preserve">3921796 </w:t>
        <w:tab/>
        <w:t xml:space="preserve">3923101 </w:t>
        <w:tab/>
        <w:t xml:space="preserve">13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00 </w:t>
        <w:tab/>
        <w:t xml:space="preserve">gene:2082183 </w:t>
        <w:tab/>
        <w:t xml:space="preserve">exon </w:t>
        <w:tab/>
        <w:t xml:space="preserve">3921891 </w:t>
        <w:tab/>
        <w:t xml:space="preserve">3922127 </w:t>
        <w:tab/>
        <w:t xml:space="preserve">2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00 </w:t>
        <w:tab/>
        <w:t xml:space="preserve">gene:2082183 </w:t>
        <w:tab/>
        <w:t xml:space="preserve">coding_region </w:t>
        <w:tab/>
        <w:t xml:space="preserve">3921891 </w:t>
        <w:tab/>
        <w:t xml:space="preserve">3922127 </w:t>
        <w:tab/>
        <w:t xml:space="preserve">2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00 </w:t>
        <w:tab/>
        <w:t xml:space="preserve">gene:2082183 </w:t>
        <w:tab/>
        <w:t xml:space="preserve">exon </w:t>
        <w:tab/>
        <w:t xml:space="preserve">3922449 </w:t>
        <w:tab/>
        <w:t xml:space="preserve">3922690 </w:t>
        <w:tab/>
        <w:t xml:space="preserve">2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00 </w:t>
        <w:tab/>
        <w:t xml:space="preserve">gene:2082183 </w:t>
        <w:tab/>
        <w:t xml:space="preserve">coding_region </w:t>
        <w:tab/>
        <w:t xml:space="preserve">3922449 </w:t>
        <w:tab/>
        <w:t xml:space="preserve">3922690 </w:t>
        <w:tab/>
        <w:t xml:space="preserve">2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00 </w:t>
        <w:tab/>
        <w:t xml:space="preserve">gene:2082183 </w:t>
        <w:tab/>
        <w:t xml:space="preserve">exon </w:t>
        <w:tab/>
        <w:t xml:space="preserve">3922917 </w:t>
        <w:tab/>
        <w:t xml:space="preserve">3922948 </w:t>
        <w:tab/>
        <w:t xml:space="preserve">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00 </w:t>
        <w:tab/>
        <w:t xml:space="preserve">gene:2082183 </w:t>
        <w:tab/>
        <w:t xml:space="preserve">coding_region </w:t>
        <w:tab/>
        <w:t xml:space="preserve">3922917 </w:t>
        <w:tab/>
        <w:t xml:space="preserve">3922948 </w:t>
        <w:tab/>
        <w:t xml:space="preserve">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00 </w:t>
        <w:tab/>
        <w:t xml:space="preserve">gene:2082183 </w:t>
        <w:tab/>
        <w:t xml:space="preserve">exon </w:t>
        <w:tab/>
        <w:t xml:space="preserve">3923049 </w:t>
        <w:tab/>
        <w:t xml:space="preserve">3923130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00 </w:t>
        <w:tab/>
        <w:t xml:space="preserve">gene:2082183 </w:t>
        <w:tab/>
        <w:t xml:space="preserve">coding_region </w:t>
        <w:tab/>
        <w:t xml:space="preserve">3923049 </w:t>
        <w:tab/>
        <w:t xml:space="preserve">3923130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740 </w:t>
        <w:tab/>
        <w:t xml:space="preserve">gene:2082333 </w:t>
        <w:tab/>
        <w:t xml:space="preserve">GENE </w:t>
        <w:tab/>
        <w:t xml:space="preserve">267835 </w:t>
        <w:tab/>
        <w:t xml:space="preserve">268669 </w:t>
        <w:tab/>
        <w:t xml:space="preserve">8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740 </w:t>
        <w:tab/>
        <w:t xml:space="preserve">gene:2082333 </w:t>
        <w:tab/>
        <w:t xml:space="preserve">exon </w:t>
        <w:tab/>
        <w:t xml:space="preserve">267835 </w:t>
        <w:tab/>
        <w:t xml:space="preserve">267923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740 </w:t>
        <w:tab/>
        <w:t xml:space="preserve">gene:2082333 </w:t>
        <w:tab/>
        <w:t xml:space="preserve">coding_region </w:t>
        <w:tab/>
        <w:t xml:space="preserve">267835 </w:t>
        <w:tab/>
        <w:t xml:space="preserve">267923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740 </w:t>
        <w:tab/>
        <w:t xml:space="preserve">gene:2082333 </w:t>
        <w:tab/>
        <w:t xml:space="preserve">exon </w:t>
        <w:tab/>
        <w:t xml:space="preserve">268121 </w:t>
        <w:tab/>
        <w:t xml:space="preserve">268669 </w:t>
        <w:tab/>
        <w:t xml:space="preserve">5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740 </w:t>
        <w:tab/>
        <w:t xml:space="preserve">gene:2082333 </w:t>
        <w:tab/>
        <w:t xml:space="preserve">coding_region </w:t>
        <w:tab/>
        <w:t xml:space="preserve">268121 </w:t>
        <w:tab/>
        <w:t xml:space="preserve">268669 </w:t>
        <w:tab/>
        <w:t xml:space="preserve">5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740 </w:t>
        <w:tab/>
        <w:t xml:space="preserve">gene:2082333 </w:t>
        <w:tab/>
        <w:t xml:space="preserve">ORF </w:t>
        <w:tab/>
        <w:t xml:space="preserve">268124 </w:t>
        <w:tab/>
        <w:t xml:space="preserve">268504 </w:t>
        <w:tab/>
        <w:t xml:space="preserve">3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400 </w:t>
        <w:tab/>
        <w:t xml:space="preserve">gene:2082507 </w:t>
        <w:tab/>
        <w:t xml:space="preserve">GENE </w:t>
        <w:tab/>
        <w:t xml:space="preserve">21247508 </w:t>
        <w:tab/>
        <w:t xml:space="preserve">21248932 </w:t>
        <w:tab/>
        <w:t xml:space="preserve">14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400 </w:t>
        <w:tab/>
        <w:t xml:space="preserve">gene:2082507 </w:t>
        <w:tab/>
        <w:t xml:space="preserve">ORF </w:t>
        <w:tab/>
        <w:t xml:space="preserve">21247508 </w:t>
        <w:tab/>
        <w:t xml:space="preserve">21248932 </w:t>
        <w:tab/>
        <w:t xml:space="preserve">14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400 </w:t>
        <w:tab/>
        <w:t xml:space="preserve">gene:2082507 </w:t>
        <w:tab/>
        <w:t xml:space="preserve">exon </w:t>
        <w:tab/>
        <w:t xml:space="preserve">21247508 </w:t>
        <w:tab/>
        <w:t xml:space="preserve">21248932 </w:t>
        <w:tab/>
        <w:t xml:space="preserve">14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400 </w:t>
        <w:tab/>
        <w:t xml:space="preserve">gene:2082507 </w:t>
        <w:tab/>
        <w:t xml:space="preserve">coding_region </w:t>
        <w:tab/>
        <w:t xml:space="preserve">21247508 </w:t>
        <w:tab/>
        <w:t xml:space="preserve">21248932 </w:t>
        <w:tab/>
        <w:t xml:space="preserve">14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80 </w:t>
        <w:tab/>
        <w:t xml:space="preserve">gene:2083017 </w:t>
        <w:tab/>
        <w:t xml:space="preserve">GENE </w:t>
        <w:tab/>
        <w:t xml:space="preserve">1795342 </w:t>
        <w:tab/>
        <w:t xml:space="preserve">1796455 </w:t>
        <w:tab/>
        <w:t xml:space="preserve">1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80 </w:t>
        <w:tab/>
        <w:t xml:space="preserve">gene:2083017 </w:t>
        <w:tab/>
        <w:t xml:space="preserve">exon </w:t>
        <w:tab/>
        <w:t xml:space="preserve">1795342 </w:t>
        <w:tab/>
        <w:t xml:space="preserve">1796455 </w:t>
        <w:tab/>
        <w:t xml:space="preserve">1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80 </w:t>
        <w:tab/>
        <w:t xml:space="preserve">gene:2083017 </w:t>
        <w:tab/>
        <w:t xml:space="preserve">coding_region </w:t>
        <w:tab/>
        <w:t xml:space="preserve">1795342 </w:t>
        <w:tab/>
        <w:t xml:space="preserve">1796455 </w:t>
        <w:tab/>
        <w:t xml:space="preserve">1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80 </w:t>
        <w:tab/>
        <w:t xml:space="preserve">gene:2083017 </w:t>
        <w:tab/>
        <w:t xml:space="preserve">ORF </w:t>
        <w:tab/>
        <w:t xml:space="preserve">1795522 </w:t>
        <w:tab/>
        <w:t xml:space="preserve">1796259 </w:t>
        <w:tab/>
        <w:t xml:space="preserve">7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680 </w:t>
        <w:tab/>
        <w:t xml:space="preserve">gene:2083434 </w:t>
        <w:tab/>
        <w:t xml:space="preserve">GENE </w:t>
        <w:tab/>
        <w:t xml:space="preserve">7230137 </w:t>
        <w:tab/>
        <w:t xml:space="preserve">7231153 </w:t>
        <w:tab/>
        <w:t xml:space="preserve">10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680 </w:t>
        <w:tab/>
        <w:t xml:space="preserve">gene:2083434 </w:t>
        <w:tab/>
        <w:t xml:space="preserve">ORF </w:t>
        <w:tab/>
        <w:t xml:space="preserve">7230137 </w:t>
        <w:tab/>
        <w:t xml:space="preserve">7231153 </w:t>
        <w:tab/>
        <w:t xml:space="preserve">10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680 </w:t>
        <w:tab/>
        <w:t xml:space="preserve">gene:2083434 </w:t>
        <w:tab/>
        <w:t xml:space="preserve">exon </w:t>
        <w:tab/>
        <w:t xml:space="preserve">7230137 </w:t>
        <w:tab/>
        <w:t xml:space="preserve">7231153 </w:t>
        <w:tab/>
        <w:t xml:space="preserve">10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680 </w:t>
        <w:tab/>
        <w:t xml:space="preserve">gene:2083434 </w:t>
        <w:tab/>
        <w:t xml:space="preserve">coding_region </w:t>
        <w:tab/>
        <w:t xml:space="preserve">7230137 </w:t>
        <w:tab/>
        <w:t xml:space="preserve">7231153 </w:t>
        <w:tab/>
        <w:t xml:space="preserve">10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320 </w:t>
        <w:tab/>
        <w:t xml:space="preserve">gene:2083503 </w:t>
        <w:tab/>
        <w:t xml:space="preserve">GENE </w:t>
        <w:tab/>
        <w:t xml:space="preserve">2861753 </w:t>
        <w:tab/>
        <w:t xml:space="preserve">2864253 </w:t>
        <w:tab/>
        <w:t xml:space="preserve">25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320 </w:t>
        <w:tab/>
        <w:t xml:space="preserve">gene:2083503 </w:t>
        <w:tab/>
        <w:t xml:space="preserve">exon </w:t>
        <w:tab/>
        <w:t xml:space="preserve">2861753 </w:t>
        <w:tab/>
        <w:t xml:space="preserve">2862266 </w:t>
        <w:tab/>
        <w:t xml:space="preserve">5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320 </w:t>
        <w:tab/>
        <w:t xml:space="preserve">gene:2083503 </w:t>
        <w:tab/>
        <w:t xml:space="preserve">coding_region </w:t>
        <w:tab/>
        <w:t xml:space="preserve">2861753 </w:t>
        <w:tab/>
        <w:t xml:space="preserve">2862266 </w:t>
        <w:tab/>
        <w:t xml:space="preserve">5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320 </w:t>
        <w:tab/>
        <w:t xml:space="preserve">gene:2083503 </w:t>
        <w:tab/>
        <w:t xml:space="preserve">ORF </w:t>
        <w:tab/>
        <w:t xml:space="preserve">2862150 </w:t>
        <w:tab/>
        <w:t xml:space="preserve">2864121 </w:t>
        <w:tab/>
        <w:t xml:space="preserve">19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320 </w:t>
        <w:tab/>
        <w:t xml:space="preserve">gene:2083503 </w:t>
        <w:tab/>
        <w:t xml:space="preserve">exon </w:t>
        <w:tab/>
        <w:t xml:space="preserve">2862350 </w:t>
        <w:tab/>
        <w:t xml:space="preserve">2862445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320 </w:t>
        <w:tab/>
        <w:t xml:space="preserve">gene:2083503 </w:t>
        <w:tab/>
        <w:t xml:space="preserve">coding_region </w:t>
        <w:tab/>
        <w:t xml:space="preserve">2862350 </w:t>
        <w:tab/>
        <w:t xml:space="preserve">2862445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320 </w:t>
        <w:tab/>
        <w:t xml:space="preserve">gene:2083503 </w:t>
        <w:tab/>
        <w:t xml:space="preserve">exon </w:t>
        <w:tab/>
        <w:t xml:space="preserve">2862579 </w:t>
        <w:tab/>
        <w:t xml:space="preserve">2862677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320 </w:t>
        <w:tab/>
        <w:t xml:space="preserve">gene:2083503 </w:t>
        <w:tab/>
        <w:t xml:space="preserve">coding_region </w:t>
        <w:tab/>
        <w:t xml:space="preserve">2862579 </w:t>
        <w:tab/>
        <w:t xml:space="preserve">2862677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320 </w:t>
        <w:tab/>
        <w:t xml:space="preserve">gene:2083503 </w:t>
        <w:tab/>
        <w:t xml:space="preserve">exon </w:t>
        <w:tab/>
        <w:t xml:space="preserve">2862759 </w:t>
        <w:tab/>
        <w:t xml:space="preserve">2862836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320 </w:t>
        <w:tab/>
        <w:t xml:space="preserve">gene:2083503 </w:t>
        <w:tab/>
        <w:t xml:space="preserve">coding_region </w:t>
        <w:tab/>
        <w:t xml:space="preserve">2862759 </w:t>
        <w:tab/>
        <w:t xml:space="preserve">2862836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320 </w:t>
        <w:tab/>
        <w:t xml:space="preserve">gene:2083503 </w:t>
        <w:tab/>
        <w:t xml:space="preserve">exon </w:t>
        <w:tab/>
        <w:t xml:space="preserve">2862924 </w:t>
        <w:tab/>
        <w:t xml:space="preserve">2863025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320 </w:t>
        <w:tab/>
        <w:t xml:space="preserve">gene:2083503 </w:t>
        <w:tab/>
        <w:t xml:space="preserve">coding_region </w:t>
        <w:tab/>
        <w:t xml:space="preserve">2862924 </w:t>
        <w:tab/>
        <w:t xml:space="preserve">2863025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320 </w:t>
        <w:tab/>
        <w:t xml:space="preserve">gene:2083503 </w:t>
        <w:tab/>
        <w:t xml:space="preserve">exon </w:t>
        <w:tab/>
        <w:t xml:space="preserve">2863124 </w:t>
        <w:tab/>
        <w:t xml:space="preserve">2863216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320 </w:t>
        <w:tab/>
        <w:t xml:space="preserve">gene:2083503 </w:t>
        <w:tab/>
        <w:t xml:space="preserve">coding_region </w:t>
        <w:tab/>
        <w:t xml:space="preserve">2863124 </w:t>
        <w:tab/>
        <w:t xml:space="preserve">2863216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320 </w:t>
        <w:tab/>
        <w:t xml:space="preserve">gene:2083503 </w:t>
        <w:tab/>
        <w:t xml:space="preserve">exon </w:t>
        <w:tab/>
        <w:t xml:space="preserve">2863846 </w:t>
        <w:tab/>
        <w:t xml:space="preserve">2864253 </w:t>
        <w:tab/>
        <w:t xml:space="preserve">4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9320 </w:t>
        <w:tab/>
        <w:t xml:space="preserve">gene:2083503 </w:t>
        <w:tab/>
        <w:t xml:space="preserve">coding_region </w:t>
        <w:tab/>
        <w:t xml:space="preserve">2863846 </w:t>
        <w:tab/>
        <w:t xml:space="preserve">2864253 </w:t>
        <w:tab/>
        <w:t xml:space="preserve">4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040 </w:t>
        <w:tab/>
        <w:t xml:space="preserve">gene:2083754 </w:t>
        <w:tab/>
        <w:t xml:space="preserve">GENE </w:t>
        <w:tab/>
        <w:t xml:space="preserve">19313164 </w:t>
        <w:tab/>
        <w:t xml:space="preserve">19313817 </w:t>
        <w:tab/>
        <w:t xml:space="preserve">6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040 </w:t>
        <w:tab/>
        <w:t xml:space="preserve">gene:2083754 </w:t>
        <w:tab/>
        <w:t xml:space="preserve">exon </w:t>
        <w:tab/>
        <w:t xml:space="preserve">19313164 </w:t>
        <w:tab/>
        <w:t xml:space="preserve">19313452 </w:t>
        <w:tab/>
        <w:t xml:space="preserve">2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040 </w:t>
        <w:tab/>
        <w:t xml:space="preserve">gene:2083754 </w:t>
        <w:tab/>
        <w:t xml:space="preserve">coding_region </w:t>
        <w:tab/>
        <w:t xml:space="preserve">19313164 </w:t>
        <w:tab/>
        <w:t xml:space="preserve">19313452 </w:t>
        <w:tab/>
        <w:t xml:space="preserve">2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040 </w:t>
        <w:tab/>
        <w:t xml:space="preserve">gene:2083754 </w:t>
        <w:tab/>
        <w:t xml:space="preserve">ORF </w:t>
        <w:tab/>
        <w:t xml:space="preserve">19313324 </w:t>
        <w:tab/>
        <w:t xml:space="preserve">19313758 </w:t>
        <w:tab/>
        <w:t xml:space="preserve">4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040 </w:t>
        <w:tab/>
        <w:t xml:space="preserve">gene:2083754 </w:t>
        <w:tab/>
        <w:t xml:space="preserve">exon </w:t>
        <w:tab/>
        <w:t xml:space="preserve">19313539 </w:t>
        <w:tab/>
        <w:t xml:space="preserve">19313591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040 </w:t>
        <w:tab/>
        <w:t xml:space="preserve">gene:2083754 </w:t>
        <w:tab/>
        <w:t xml:space="preserve">coding_region </w:t>
        <w:tab/>
        <w:t xml:space="preserve">19313539 </w:t>
        <w:tab/>
        <w:t xml:space="preserve">19313591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040 </w:t>
        <w:tab/>
        <w:t xml:space="preserve">gene:2083754 </w:t>
        <w:tab/>
        <w:t xml:space="preserve">exon </w:t>
        <w:tab/>
        <w:t xml:space="preserve">19313668 </w:t>
        <w:tab/>
        <w:t xml:space="preserve">19313817 </w:t>
        <w:tab/>
        <w:t xml:space="preserve">1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040 </w:t>
        <w:tab/>
        <w:t xml:space="preserve">gene:2083754 </w:t>
        <w:tab/>
        <w:t xml:space="preserve">coding_region </w:t>
        <w:tab/>
        <w:t xml:space="preserve">19313668 </w:t>
        <w:tab/>
        <w:t xml:space="preserve">19313817 </w:t>
        <w:tab/>
        <w:t xml:space="preserve">1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230 </w:t>
        <w:tab/>
        <w:t xml:space="preserve">gene:2083804 </w:t>
        <w:tab/>
        <w:t xml:space="preserve">GENE </w:t>
        <w:tab/>
        <w:t xml:space="preserve">19380243 </w:t>
        <w:tab/>
        <w:t xml:space="preserve">19381631 </w:t>
        <w:tab/>
        <w:t xml:space="preserve">13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230 </w:t>
        <w:tab/>
        <w:t xml:space="preserve">gene:2083804 </w:t>
        <w:tab/>
        <w:t xml:space="preserve">exon </w:t>
        <w:tab/>
        <w:t xml:space="preserve">19380243 </w:t>
        <w:tab/>
        <w:t xml:space="preserve">19380565 </w:t>
        <w:tab/>
        <w:t xml:space="preserve">3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230 </w:t>
        <w:tab/>
        <w:t xml:space="preserve">gene:2083804 </w:t>
        <w:tab/>
        <w:t xml:space="preserve">coding_region </w:t>
        <w:tab/>
        <w:t xml:space="preserve">19380243 </w:t>
        <w:tab/>
        <w:t xml:space="preserve">19380565 </w:t>
        <w:tab/>
        <w:t xml:space="preserve">3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230 </w:t>
        <w:tab/>
        <w:t xml:space="preserve">gene:2083804 </w:t>
        <w:tab/>
        <w:t xml:space="preserve">ORF </w:t>
        <w:tab/>
        <w:t xml:space="preserve">19380281 </w:t>
        <w:tab/>
        <w:t xml:space="preserve">19381353 </w:t>
        <w:tab/>
        <w:t xml:space="preserve">10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230 </w:t>
        <w:tab/>
        <w:t xml:space="preserve">gene:2083804 </w:t>
        <w:tab/>
        <w:t xml:space="preserve">exon </w:t>
        <w:tab/>
        <w:t xml:space="preserve">19381201 </w:t>
        <w:tab/>
        <w:t xml:space="preserve">19381631 </w:t>
        <w:tab/>
        <w:t xml:space="preserve">4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230 </w:t>
        <w:tab/>
        <w:t xml:space="preserve">gene:2083804 </w:t>
        <w:tab/>
        <w:t xml:space="preserve">coding_region </w:t>
        <w:tab/>
        <w:t xml:space="preserve">19381201 </w:t>
        <w:tab/>
        <w:t xml:space="preserve">19381631 </w:t>
        <w:tab/>
        <w:t xml:space="preserve">4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070 </w:t>
        <w:tab/>
        <w:t xml:space="preserve">gene:2083819 </w:t>
        <w:tab/>
        <w:t xml:space="preserve">GENE </w:t>
        <w:tab/>
        <w:t xml:space="preserve">19321674 </w:t>
        <w:tab/>
        <w:t xml:space="preserve">19322180 </w:t>
        <w:tab/>
        <w:t xml:space="preserve">5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070 </w:t>
        <w:tab/>
        <w:t xml:space="preserve">gene:2083819 </w:t>
        <w:tab/>
        <w:t xml:space="preserve">exon </w:t>
        <w:tab/>
        <w:t xml:space="preserve">19321674 </w:t>
        <w:tab/>
        <w:t xml:space="preserve">19322180 </w:t>
        <w:tab/>
        <w:t xml:space="preserve">5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070 </w:t>
        <w:tab/>
        <w:t xml:space="preserve">gene:2083819 </w:t>
        <w:tab/>
        <w:t xml:space="preserve">coding_region </w:t>
        <w:tab/>
        <w:t xml:space="preserve">19321674 </w:t>
        <w:tab/>
        <w:t xml:space="preserve">19322180 </w:t>
        <w:tab/>
        <w:t xml:space="preserve">5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070 </w:t>
        <w:tab/>
        <w:t xml:space="preserve">gene:2083819 </w:t>
        <w:tab/>
        <w:t xml:space="preserve">ORF </w:t>
        <w:tab/>
        <w:t xml:space="preserve">19321709 </w:t>
        <w:tab/>
        <w:t xml:space="preserve">19322053 </w:t>
        <w:tab/>
        <w:t xml:space="preserve">3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670 </w:t>
        <w:tab/>
        <w:t xml:space="preserve">gene:2084142 </w:t>
        <w:tab/>
        <w:t xml:space="preserve">GENE </w:t>
        <w:tab/>
        <w:t xml:space="preserve">247241 </w:t>
        <w:tab/>
        <w:t xml:space="preserve">250451 </w:t>
        <w:tab/>
        <w:t xml:space="preserve">32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670 </w:t>
        <w:tab/>
        <w:t xml:space="preserve">gene:2084142 </w:t>
        <w:tab/>
        <w:t xml:space="preserve">exon </w:t>
        <w:tab/>
        <w:t xml:space="preserve">247241 </w:t>
        <w:tab/>
        <w:t xml:space="preserve">247843 </w:t>
        <w:tab/>
        <w:t xml:space="preserve">6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670 </w:t>
        <w:tab/>
        <w:t xml:space="preserve">gene:2084142 </w:t>
        <w:tab/>
        <w:t xml:space="preserve">coding_region </w:t>
        <w:tab/>
        <w:t xml:space="preserve">247241 </w:t>
        <w:tab/>
        <w:t xml:space="preserve">247843 </w:t>
        <w:tab/>
        <w:t xml:space="preserve">6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670 </w:t>
        <w:tab/>
        <w:t xml:space="preserve">gene:2084142 </w:t>
        <w:tab/>
        <w:t xml:space="preserve">ORF </w:t>
        <w:tab/>
        <w:t xml:space="preserve">247295 </w:t>
        <w:tab/>
        <w:t xml:space="preserve">250268 </w:t>
        <w:tab/>
        <w:t xml:space="preserve">29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670 </w:t>
        <w:tab/>
        <w:t xml:space="preserve">gene:2084142 </w:t>
        <w:tab/>
        <w:t xml:space="preserve">exon </w:t>
        <w:tab/>
        <w:t xml:space="preserve">247925 </w:t>
        <w:tab/>
        <w:t xml:space="preserve">248005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670 </w:t>
        <w:tab/>
        <w:t xml:space="preserve">gene:2084142 </w:t>
        <w:tab/>
        <w:t xml:space="preserve">coding_region </w:t>
        <w:tab/>
        <w:t xml:space="preserve">247925 </w:t>
        <w:tab/>
        <w:t xml:space="preserve">248005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670 </w:t>
        <w:tab/>
        <w:t xml:space="preserve">gene:2084142 </w:t>
        <w:tab/>
        <w:t xml:space="preserve">exon </w:t>
        <w:tab/>
        <w:t xml:space="preserve">248076 </w:t>
        <w:tab/>
        <w:t xml:space="preserve">248545 </w:t>
        <w:tab/>
        <w:t xml:space="preserve">4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670 </w:t>
        <w:tab/>
        <w:t xml:space="preserve">gene:2084142 </w:t>
        <w:tab/>
        <w:t xml:space="preserve">coding_region </w:t>
        <w:tab/>
        <w:t xml:space="preserve">248076 </w:t>
        <w:tab/>
        <w:t xml:space="preserve">248545 </w:t>
        <w:tab/>
        <w:t xml:space="preserve">4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670 </w:t>
        <w:tab/>
        <w:t xml:space="preserve">gene:2084142 </w:t>
        <w:tab/>
        <w:t xml:space="preserve">exon </w:t>
        <w:tab/>
        <w:t xml:space="preserve">248624 </w:t>
        <w:tab/>
        <w:t xml:space="preserve">248733 </w:t>
        <w:tab/>
        <w:t xml:space="preserve">1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670 </w:t>
        <w:tab/>
        <w:t xml:space="preserve">gene:2084142 </w:t>
        <w:tab/>
        <w:t xml:space="preserve">coding_region </w:t>
        <w:tab/>
        <w:t xml:space="preserve">248624 </w:t>
        <w:tab/>
        <w:t xml:space="preserve">248733 </w:t>
        <w:tab/>
        <w:t xml:space="preserve">1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670 </w:t>
        <w:tab/>
        <w:t xml:space="preserve">gene:2084142 </w:t>
        <w:tab/>
        <w:t xml:space="preserve">exon </w:t>
        <w:tab/>
        <w:t xml:space="preserve">248834 </w:t>
        <w:tab/>
        <w:t xml:space="preserve">248976 </w:t>
        <w:tab/>
        <w:t xml:space="preserve">1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670 </w:t>
        <w:tab/>
        <w:t xml:space="preserve">gene:2084142 </w:t>
        <w:tab/>
        <w:t xml:space="preserve">coding_region </w:t>
        <w:tab/>
        <w:t xml:space="preserve">248834 </w:t>
        <w:tab/>
        <w:t xml:space="preserve">248976 </w:t>
        <w:tab/>
        <w:t xml:space="preserve">1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670 </w:t>
        <w:tab/>
        <w:t xml:space="preserve">gene:2084142 </w:t>
        <w:tab/>
        <w:t xml:space="preserve">exon </w:t>
        <w:tab/>
        <w:t xml:space="preserve">249051 </w:t>
        <w:tab/>
        <w:t xml:space="preserve">249515 </w:t>
        <w:tab/>
        <w:t xml:space="preserve">4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670 </w:t>
        <w:tab/>
        <w:t xml:space="preserve">gene:2084142 </w:t>
        <w:tab/>
        <w:t xml:space="preserve">coding_region </w:t>
        <w:tab/>
        <w:t xml:space="preserve">249051 </w:t>
        <w:tab/>
        <w:t xml:space="preserve">249515 </w:t>
        <w:tab/>
        <w:t xml:space="preserve">4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670 </w:t>
        <w:tab/>
        <w:t xml:space="preserve">gene:2084142 </w:t>
        <w:tab/>
        <w:t xml:space="preserve">exon </w:t>
        <w:tab/>
        <w:t xml:space="preserve">249618 </w:t>
        <w:tab/>
        <w:t xml:space="preserve">250451 </w:t>
        <w:tab/>
        <w:t xml:space="preserve">8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670 </w:t>
        <w:tab/>
        <w:t xml:space="preserve">gene:2084142 </w:t>
        <w:tab/>
        <w:t xml:space="preserve">coding_region </w:t>
        <w:tab/>
        <w:t xml:space="preserve">249618 </w:t>
        <w:tab/>
        <w:t xml:space="preserve">250451 </w:t>
        <w:tab/>
        <w:t xml:space="preserve">8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560 </w:t>
        <w:tab/>
        <w:t xml:space="preserve">gene:2084212 </w:t>
        <w:tab/>
        <w:t xml:space="preserve">GENE </w:t>
        <w:tab/>
        <w:t xml:space="preserve">219891 </w:t>
        <w:tab/>
        <w:t xml:space="preserve">221714 </w:t>
        <w:tab/>
        <w:t xml:space="preserve">18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560 </w:t>
        <w:tab/>
        <w:t xml:space="preserve">gene:2084212 </w:t>
        <w:tab/>
        <w:t xml:space="preserve">ORF </w:t>
        <w:tab/>
        <w:t xml:space="preserve">219891 </w:t>
        <w:tab/>
        <w:t xml:space="preserve">221714 </w:t>
        <w:tab/>
        <w:t xml:space="preserve">18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560 </w:t>
        <w:tab/>
        <w:t xml:space="preserve">gene:2084212 </w:t>
        <w:tab/>
        <w:t xml:space="preserve">exon </w:t>
        <w:tab/>
        <w:t xml:space="preserve">219891 </w:t>
        <w:tab/>
        <w:t xml:space="preserve">220145 </w:t>
        <w:tab/>
        <w:t xml:space="preserve">2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560 </w:t>
        <w:tab/>
        <w:t xml:space="preserve">gene:2084212 </w:t>
        <w:tab/>
        <w:t xml:space="preserve">coding_region </w:t>
        <w:tab/>
        <w:t xml:space="preserve">219891 </w:t>
        <w:tab/>
        <w:t xml:space="preserve">220145 </w:t>
        <w:tab/>
        <w:t xml:space="preserve">2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560 </w:t>
        <w:tab/>
        <w:t xml:space="preserve">gene:2084212 </w:t>
        <w:tab/>
        <w:t xml:space="preserve">exon </w:t>
        <w:tab/>
        <w:t xml:space="preserve">220320 </w:t>
        <w:tab/>
        <w:t xml:space="preserve">220601 </w:t>
        <w:tab/>
        <w:t xml:space="preserve">2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560 </w:t>
        <w:tab/>
        <w:t xml:space="preserve">gene:2084212 </w:t>
        <w:tab/>
        <w:t xml:space="preserve">coding_region </w:t>
        <w:tab/>
        <w:t xml:space="preserve">220320 </w:t>
        <w:tab/>
        <w:t xml:space="preserve">220601 </w:t>
        <w:tab/>
        <w:t xml:space="preserve">2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560 </w:t>
        <w:tab/>
        <w:t xml:space="preserve">gene:2084212 </w:t>
        <w:tab/>
        <w:t xml:space="preserve">exon </w:t>
        <w:tab/>
        <w:t xml:space="preserve">220770 </w:t>
        <w:tab/>
        <w:t xml:space="preserve">221714 </w:t>
        <w:tab/>
        <w:t xml:space="preserve">9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560 </w:t>
        <w:tab/>
        <w:t xml:space="preserve">gene:2084212 </w:t>
        <w:tab/>
        <w:t xml:space="preserve">coding_region </w:t>
        <w:tab/>
        <w:t xml:space="preserve">220770 </w:t>
        <w:tab/>
        <w:t xml:space="preserve">221714 </w:t>
        <w:tab/>
        <w:t xml:space="preserve">9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GENE </w:t>
        <w:tab/>
        <w:t xml:space="preserve">19994164 </w:t>
        <w:tab/>
        <w:t xml:space="preserve">19996088 </w:t>
        <w:tab/>
        <w:t xml:space="preserve">19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ORF </w:t>
        <w:tab/>
        <w:t xml:space="preserve">19994164 </w:t>
        <w:tab/>
        <w:t xml:space="preserve">19996088 </w:t>
        <w:tab/>
        <w:t xml:space="preserve">19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exon </w:t>
        <w:tab/>
        <w:t xml:space="preserve">19994164 </w:t>
        <w:tab/>
        <w:t xml:space="preserve">19994338 </w:t>
        <w:tab/>
        <w:t xml:space="preserve">1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coding_region </w:t>
        <w:tab/>
        <w:t xml:space="preserve">19994164 </w:t>
        <w:tab/>
        <w:t xml:space="preserve">19994338 </w:t>
        <w:tab/>
        <w:t xml:space="preserve">1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exon </w:t>
        <w:tab/>
        <w:t xml:space="preserve">19994422 </w:t>
        <w:tab/>
        <w:t xml:space="preserve">19994593 </w:t>
        <w:tab/>
        <w:t xml:space="preserve">1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coding_region </w:t>
        <w:tab/>
        <w:t xml:space="preserve">19994422 </w:t>
        <w:tab/>
        <w:t xml:space="preserve">19994593 </w:t>
        <w:tab/>
        <w:t xml:space="preserve">1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exon </w:t>
        <w:tab/>
        <w:t xml:space="preserve">19994672 </w:t>
        <w:tab/>
        <w:t xml:space="preserve">19994818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coding_region </w:t>
        <w:tab/>
        <w:t xml:space="preserve">19994672 </w:t>
        <w:tab/>
        <w:t xml:space="preserve">19994818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exon </w:t>
        <w:tab/>
        <w:t xml:space="preserve">19995186 </w:t>
        <w:tab/>
        <w:t xml:space="preserve">19995260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coding_region </w:t>
        <w:tab/>
        <w:t xml:space="preserve">19995186 </w:t>
        <w:tab/>
        <w:t xml:space="preserve">19995260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exon </w:t>
        <w:tab/>
        <w:t xml:space="preserve">19995345 </w:t>
        <w:tab/>
        <w:t xml:space="preserve">19995425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coding_region </w:t>
        <w:tab/>
        <w:t xml:space="preserve">19995345 </w:t>
        <w:tab/>
        <w:t xml:space="preserve">19995425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exon </w:t>
        <w:tab/>
        <w:t xml:space="preserve">19995518 </w:t>
        <w:tab/>
        <w:t xml:space="preserve">19995549 </w:t>
        <w:tab/>
        <w:t xml:space="preserve">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coding_region </w:t>
        <w:tab/>
        <w:t xml:space="preserve">19995518 </w:t>
        <w:tab/>
        <w:t xml:space="preserve">19995549 </w:t>
        <w:tab/>
        <w:t xml:space="preserve">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exon </w:t>
        <w:tab/>
        <w:t xml:space="preserve">19995642 </w:t>
        <w:tab/>
        <w:t xml:space="preserve">19995714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coding_region </w:t>
        <w:tab/>
        <w:t xml:space="preserve">19995642 </w:t>
        <w:tab/>
        <w:t xml:space="preserve">19995714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exon </w:t>
        <w:tab/>
        <w:t xml:space="preserve">19995836 </w:t>
        <w:tab/>
        <w:t xml:space="preserve">19995916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coding_region </w:t>
        <w:tab/>
        <w:t xml:space="preserve">19995836 </w:t>
        <w:tab/>
        <w:t xml:space="preserve">19995916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exon </w:t>
        <w:tab/>
        <w:t xml:space="preserve">19996016 </w:t>
        <w:tab/>
        <w:t xml:space="preserve">19996088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3970 </w:t>
        <w:tab/>
        <w:t xml:space="preserve">gene:2084509 </w:t>
        <w:tab/>
        <w:t xml:space="preserve">coding_region </w:t>
        <w:tab/>
        <w:t xml:space="preserve">19996016 </w:t>
        <w:tab/>
        <w:t xml:space="preserve">19996088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630 </w:t>
        <w:tab/>
        <w:t xml:space="preserve">gene:2084877 </w:t>
        <w:tab/>
        <w:t xml:space="preserve">GENE </w:t>
        <w:tab/>
        <w:t xml:space="preserve">1258639 </w:t>
        <w:tab/>
        <w:t xml:space="preserve">1260876 </w:t>
        <w:tab/>
        <w:t xml:space="preserve">22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630 </w:t>
        <w:tab/>
        <w:t xml:space="preserve">gene:2084877 </w:t>
        <w:tab/>
        <w:t xml:space="preserve">exon </w:t>
        <w:tab/>
        <w:t xml:space="preserve">1258639 </w:t>
        <w:tab/>
        <w:t xml:space="preserve">1258771 </w:t>
        <w:tab/>
        <w:t xml:space="preserve">1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630 </w:t>
        <w:tab/>
        <w:t xml:space="preserve">gene:2084877 </w:t>
        <w:tab/>
        <w:t xml:space="preserve">coding_region </w:t>
        <w:tab/>
        <w:t xml:space="preserve">1258639 </w:t>
        <w:tab/>
        <w:t xml:space="preserve">1258771 </w:t>
        <w:tab/>
        <w:t xml:space="preserve">1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630 </w:t>
        <w:tab/>
        <w:t xml:space="preserve">gene:2084877 </w:t>
        <w:tab/>
        <w:t xml:space="preserve">exon </w:t>
        <w:tab/>
        <w:t xml:space="preserve">1259235 </w:t>
        <w:tab/>
        <w:t xml:space="preserve">1259469 </w:t>
        <w:tab/>
        <w:t xml:space="preserve">2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630 </w:t>
        <w:tab/>
        <w:t xml:space="preserve">gene:2084877 </w:t>
        <w:tab/>
        <w:t xml:space="preserve">coding_region </w:t>
        <w:tab/>
        <w:t xml:space="preserve">1259235 </w:t>
        <w:tab/>
        <w:t xml:space="preserve">1259469 </w:t>
        <w:tab/>
        <w:t xml:space="preserve">2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630 </w:t>
        <w:tab/>
        <w:t xml:space="preserve">gene:2084877 </w:t>
        <w:tab/>
        <w:t xml:space="preserve">ORF </w:t>
        <w:tab/>
        <w:t xml:space="preserve">1259239 </w:t>
        <w:tab/>
        <w:t xml:space="preserve">1260660 </w:t>
        <w:tab/>
        <w:t xml:space="preserve">14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630 </w:t>
        <w:tab/>
        <w:t xml:space="preserve">gene:2084877 </w:t>
        <w:tab/>
        <w:t xml:space="preserve">exon </w:t>
        <w:tab/>
        <w:t xml:space="preserve">1259575 </w:t>
        <w:tab/>
        <w:t xml:space="preserve">1259669 </w:t>
        <w:tab/>
        <w:t xml:space="preserve">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630 </w:t>
        <w:tab/>
        <w:t xml:space="preserve">gene:2084877 </w:t>
        <w:tab/>
        <w:t xml:space="preserve">coding_region </w:t>
        <w:tab/>
        <w:t xml:space="preserve">1259575 </w:t>
        <w:tab/>
        <w:t xml:space="preserve">1259669 </w:t>
        <w:tab/>
        <w:t xml:space="preserve">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630 </w:t>
        <w:tab/>
        <w:t xml:space="preserve">gene:2084877 </w:t>
        <w:tab/>
        <w:t xml:space="preserve">exon </w:t>
        <w:tab/>
        <w:t xml:space="preserve">1259779 </w:t>
        <w:tab/>
        <w:t xml:space="preserve">1259872 </w:t>
        <w:tab/>
        <w:t xml:space="preserve">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630 </w:t>
        <w:tab/>
        <w:t xml:space="preserve">gene:2084877 </w:t>
        <w:tab/>
        <w:t xml:space="preserve">coding_region </w:t>
        <w:tab/>
        <w:t xml:space="preserve">1259779 </w:t>
        <w:tab/>
        <w:t xml:space="preserve">1259872 </w:t>
        <w:tab/>
        <w:t xml:space="preserve">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630 </w:t>
        <w:tab/>
        <w:t xml:space="preserve">gene:2084877 </w:t>
        <w:tab/>
        <w:t xml:space="preserve">exon </w:t>
        <w:tab/>
        <w:t xml:space="preserve">1260042 </w:t>
        <w:tab/>
        <w:t xml:space="preserve">1260113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630 </w:t>
        <w:tab/>
        <w:t xml:space="preserve">gene:2084877 </w:t>
        <w:tab/>
        <w:t xml:space="preserve">coding_region </w:t>
        <w:tab/>
        <w:t xml:space="preserve">1260042 </w:t>
        <w:tab/>
        <w:t xml:space="preserve">1260113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630 </w:t>
        <w:tab/>
        <w:t xml:space="preserve">gene:2084877 </w:t>
        <w:tab/>
        <w:t xml:space="preserve">exon </w:t>
        <w:tab/>
        <w:t xml:space="preserve">1260199 </w:t>
        <w:tab/>
        <w:t xml:space="preserve">1260309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630 </w:t>
        <w:tab/>
        <w:t xml:space="preserve">gene:2084877 </w:t>
        <w:tab/>
        <w:t xml:space="preserve">coding_region </w:t>
        <w:tab/>
        <w:t xml:space="preserve">1260199 </w:t>
        <w:tab/>
        <w:t xml:space="preserve">1260309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630 </w:t>
        <w:tab/>
        <w:t xml:space="preserve">gene:2084877 </w:t>
        <w:tab/>
        <w:t xml:space="preserve">exon </w:t>
        <w:tab/>
        <w:t xml:space="preserve">1260400 </w:t>
        <w:tab/>
        <w:t xml:space="preserve">1260876 </w:t>
        <w:tab/>
        <w:t xml:space="preserve">4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630 </w:t>
        <w:tab/>
        <w:t xml:space="preserve">gene:2084877 </w:t>
        <w:tab/>
        <w:t xml:space="preserve">coding_region </w:t>
        <w:tab/>
        <w:t xml:space="preserve">1260400 </w:t>
        <w:tab/>
        <w:t xml:space="preserve">1260876 </w:t>
        <w:tab/>
        <w:t xml:space="preserve">4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940 </w:t>
        <w:tab/>
        <w:t xml:space="preserve">gene:2085918 </w:t>
        <w:tab/>
        <w:t xml:space="preserve">GENE </w:t>
        <w:tab/>
        <w:t xml:space="preserve">6526958 </w:t>
        <w:tab/>
        <w:t xml:space="preserve">6529128 </w:t>
        <w:tab/>
        <w:t xml:space="preserve">21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940 </w:t>
        <w:tab/>
        <w:t xml:space="preserve">gene:2085918 </w:t>
        <w:tab/>
        <w:t xml:space="preserve">exon </w:t>
        <w:tab/>
        <w:t xml:space="preserve">6526958 </w:t>
        <w:tab/>
        <w:t xml:space="preserve">6527157 </w:t>
        <w:tab/>
        <w:t xml:space="preserve">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940 </w:t>
        <w:tab/>
        <w:t xml:space="preserve">gene:2085918 </w:t>
        <w:tab/>
        <w:t xml:space="preserve">coding_region </w:t>
        <w:tab/>
        <w:t xml:space="preserve">6526958 </w:t>
        <w:tab/>
        <w:t xml:space="preserve">6527157 </w:t>
        <w:tab/>
        <w:t xml:space="preserve">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940 </w:t>
        <w:tab/>
        <w:t xml:space="preserve">gene:2085918 </w:t>
        <w:tab/>
        <w:t xml:space="preserve">ORF </w:t>
        <w:tab/>
        <w:t xml:space="preserve">6527078 </w:t>
        <w:tab/>
        <w:t xml:space="preserve">6529047 </w:t>
        <w:tab/>
        <w:t xml:space="preserve">19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940 </w:t>
        <w:tab/>
        <w:t xml:space="preserve">gene:2085918 </w:t>
        <w:tab/>
        <w:t xml:space="preserve">exon </w:t>
        <w:tab/>
        <w:t xml:space="preserve">6527248 </w:t>
        <w:tab/>
        <w:t xml:space="preserve">6527371 </w:t>
        <w:tab/>
        <w:t xml:space="preserve">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940 </w:t>
        <w:tab/>
        <w:t xml:space="preserve">gene:2085918 </w:t>
        <w:tab/>
        <w:t xml:space="preserve">coding_region </w:t>
        <w:tab/>
        <w:t xml:space="preserve">6527248 </w:t>
        <w:tab/>
        <w:t xml:space="preserve">6527371 </w:t>
        <w:tab/>
        <w:t xml:space="preserve">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940 </w:t>
        <w:tab/>
        <w:t xml:space="preserve">gene:2085918 </w:t>
        <w:tab/>
        <w:t xml:space="preserve">exon </w:t>
        <w:tab/>
        <w:t xml:space="preserve">6527477 </w:t>
        <w:tab/>
        <w:t xml:space="preserve">6527714 </w:t>
        <w:tab/>
        <w:t xml:space="preserve">2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940 </w:t>
        <w:tab/>
        <w:t xml:space="preserve">gene:2085918 </w:t>
        <w:tab/>
        <w:t xml:space="preserve">coding_region </w:t>
        <w:tab/>
        <w:t xml:space="preserve">6527477 </w:t>
        <w:tab/>
        <w:t xml:space="preserve">6527714 </w:t>
        <w:tab/>
        <w:t xml:space="preserve">2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940 </w:t>
        <w:tab/>
        <w:t xml:space="preserve">gene:2085918 </w:t>
        <w:tab/>
        <w:t xml:space="preserve">exon </w:t>
        <w:tab/>
        <w:t xml:space="preserve">6527944 </w:t>
        <w:tab/>
        <w:t xml:space="preserve">6528062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940 </w:t>
        <w:tab/>
        <w:t xml:space="preserve">gene:2085918 </w:t>
        <w:tab/>
        <w:t xml:space="preserve">coding_region </w:t>
        <w:tab/>
        <w:t xml:space="preserve">6527944 </w:t>
        <w:tab/>
        <w:t xml:space="preserve">6528062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940 </w:t>
        <w:tab/>
        <w:t xml:space="preserve">gene:2085918 </w:t>
        <w:tab/>
        <w:t xml:space="preserve">exon </w:t>
        <w:tab/>
        <w:t xml:space="preserve">6528238 </w:t>
        <w:tab/>
        <w:t xml:space="preserve">6528296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940 </w:t>
        <w:tab/>
        <w:t xml:space="preserve">gene:2085918 </w:t>
        <w:tab/>
        <w:t xml:space="preserve">coding_region </w:t>
        <w:tab/>
        <w:t xml:space="preserve">6528238 </w:t>
        <w:tab/>
        <w:t xml:space="preserve">6528296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940 </w:t>
        <w:tab/>
        <w:t xml:space="preserve">gene:2085918 </w:t>
        <w:tab/>
        <w:t xml:space="preserve">exon </w:t>
        <w:tab/>
        <w:t xml:space="preserve">6528526 </w:t>
        <w:tab/>
        <w:t xml:space="preserve">6528691 </w:t>
        <w:tab/>
        <w:t xml:space="preserve">1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940 </w:t>
        <w:tab/>
        <w:t xml:space="preserve">gene:2085918 </w:t>
        <w:tab/>
        <w:t xml:space="preserve">coding_region </w:t>
        <w:tab/>
        <w:t xml:space="preserve">6528526 </w:t>
        <w:tab/>
        <w:t xml:space="preserve">6528691 </w:t>
        <w:tab/>
        <w:t xml:space="preserve">1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940 </w:t>
        <w:tab/>
        <w:t xml:space="preserve">gene:2085918 </w:t>
        <w:tab/>
        <w:t xml:space="preserve">exon </w:t>
        <w:tab/>
        <w:t xml:space="preserve">6528988 </w:t>
        <w:tab/>
        <w:t xml:space="preserve">6529128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940 </w:t>
        <w:tab/>
        <w:t xml:space="preserve">gene:2085918 </w:t>
        <w:tab/>
        <w:t xml:space="preserve">coding_region </w:t>
        <w:tab/>
        <w:t xml:space="preserve">6528988 </w:t>
        <w:tab/>
        <w:t xml:space="preserve">6529128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80 </w:t>
        <w:tab/>
        <w:t xml:space="preserve">gene:2085973 </w:t>
        <w:tab/>
        <w:t xml:space="preserve">GENE </w:t>
        <w:tab/>
        <w:t xml:space="preserve">9410520 </w:t>
        <w:tab/>
        <w:t xml:space="preserve">9411739 </w:t>
        <w:tab/>
        <w:t xml:space="preserve">12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80 </w:t>
        <w:tab/>
        <w:t xml:space="preserve">gene:2085973 </w:t>
        <w:tab/>
        <w:t xml:space="preserve">exon </w:t>
        <w:tab/>
        <w:t xml:space="preserve">9410520 </w:t>
        <w:tab/>
        <w:t xml:space="preserve">9410836 </w:t>
        <w:tab/>
        <w:t xml:space="preserve">3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80 </w:t>
        <w:tab/>
        <w:t xml:space="preserve">gene:2085973 </w:t>
        <w:tab/>
        <w:t xml:space="preserve">coding_region </w:t>
        <w:tab/>
        <w:t xml:space="preserve">9410520 </w:t>
        <w:tab/>
        <w:t xml:space="preserve">9410836 </w:t>
        <w:tab/>
        <w:t xml:space="preserve">3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80 </w:t>
        <w:tab/>
        <w:t xml:space="preserve">gene:2085973 </w:t>
        <w:tab/>
        <w:t xml:space="preserve">ORF </w:t>
        <w:tab/>
        <w:t xml:space="preserve">9410590 </w:t>
        <w:tab/>
        <w:t xml:space="preserve">9411637 </w:t>
        <w:tab/>
        <w:t xml:space="preserve">10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80 </w:t>
        <w:tab/>
        <w:t xml:space="preserve">gene:2085973 </w:t>
        <w:tab/>
        <w:t xml:space="preserve">exon </w:t>
        <w:tab/>
        <w:t xml:space="preserve">9411108 </w:t>
        <w:tab/>
        <w:t xml:space="preserve">9411739 </w:t>
        <w:tab/>
        <w:t xml:space="preserve">6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80 </w:t>
        <w:tab/>
        <w:t xml:space="preserve">gene:2085973 </w:t>
        <w:tab/>
        <w:t xml:space="preserve">coding_region </w:t>
        <w:tab/>
        <w:t xml:space="preserve">9411108 </w:t>
        <w:tab/>
        <w:t xml:space="preserve">9411739 </w:t>
        <w:tab/>
        <w:t xml:space="preserve">6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90 </w:t>
        <w:tab/>
        <w:t xml:space="preserve">gene:2085983 </w:t>
        <w:tab/>
        <w:t xml:space="preserve">GENE </w:t>
        <w:tab/>
        <w:t xml:space="preserve">9414355 </w:t>
        <w:tab/>
        <w:t xml:space="preserve">9416231 </w:t>
        <w:tab/>
        <w:t xml:space="preserve">18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90 </w:t>
        <w:tab/>
        <w:t xml:space="preserve">gene:2085983 </w:t>
        <w:tab/>
        <w:t xml:space="preserve">exon </w:t>
        <w:tab/>
        <w:t xml:space="preserve">9414355 </w:t>
        <w:tab/>
        <w:t xml:space="preserve">9414568 </w:t>
        <w:tab/>
        <w:t xml:space="preserve">2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90 </w:t>
        <w:tab/>
        <w:t xml:space="preserve">gene:2085983 </w:t>
        <w:tab/>
        <w:t xml:space="preserve">coding_region </w:t>
        <w:tab/>
        <w:t xml:space="preserve">9414355 </w:t>
        <w:tab/>
        <w:t xml:space="preserve">9414568 </w:t>
        <w:tab/>
        <w:t xml:space="preserve">2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90 </w:t>
        <w:tab/>
        <w:t xml:space="preserve">gene:2085983 </w:t>
        <w:tab/>
        <w:t xml:space="preserve">ORF </w:t>
        <w:tab/>
        <w:t xml:space="preserve">9414424 </w:t>
        <w:tab/>
        <w:t xml:space="preserve">9416179 </w:t>
        <w:tab/>
        <w:t xml:space="preserve">17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90 </w:t>
        <w:tab/>
        <w:t xml:space="preserve">gene:2085983 </w:t>
        <w:tab/>
        <w:t xml:space="preserve">exon </w:t>
        <w:tab/>
        <w:t xml:space="preserve">9414673 </w:t>
        <w:tab/>
        <w:t xml:space="preserve">9414968 </w:t>
        <w:tab/>
        <w:t xml:space="preserve">2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90 </w:t>
        <w:tab/>
        <w:t xml:space="preserve">gene:2085983 </w:t>
        <w:tab/>
        <w:t xml:space="preserve">coding_region </w:t>
        <w:tab/>
        <w:t xml:space="preserve">9414673 </w:t>
        <w:tab/>
        <w:t xml:space="preserve">9414968 </w:t>
        <w:tab/>
        <w:t xml:space="preserve">2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90 </w:t>
        <w:tab/>
        <w:t xml:space="preserve">gene:2085983 </w:t>
        <w:tab/>
        <w:t xml:space="preserve">exon </w:t>
        <w:tab/>
        <w:t xml:space="preserve">9415290 </w:t>
        <w:tab/>
        <w:t xml:space="preserve">9415509 </w:t>
        <w:tab/>
        <w:t xml:space="preserve">2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90 </w:t>
        <w:tab/>
        <w:t xml:space="preserve">gene:2085983 </w:t>
        <w:tab/>
        <w:t xml:space="preserve">coding_region </w:t>
        <w:tab/>
        <w:t xml:space="preserve">9415290 </w:t>
        <w:tab/>
        <w:t xml:space="preserve">9415509 </w:t>
        <w:tab/>
        <w:t xml:space="preserve">2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90 </w:t>
        <w:tab/>
        <w:t xml:space="preserve">gene:2085983 </w:t>
        <w:tab/>
        <w:t xml:space="preserve">exon </w:t>
        <w:tab/>
        <w:t xml:space="preserve">9415623 </w:t>
        <w:tab/>
        <w:t xml:space="preserve">9415699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90 </w:t>
        <w:tab/>
        <w:t xml:space="preserve">gene:2085983 </w:t>
        <w:tab/>
        <w:t xml:space="preserve">coding_region </w:t>
        <w:tab/>
        <w:t xml:space="preserve">9415623 </w:t>
        <w:tab/>
        <w:t xml:space="preserve">9415699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90 </w:t>
        <w:tab/>
        <w:t xml:space="preserve">gene:2085983 </w:t>
        <w:tab/>
        <w:t xml:space="preserve">exon </w:t>
        <w:tab/>
        <w:t xml:space="preserve">9415844 </w:t>
        <w:tab/>
        <w:t xml:space="preserve">9416231 </w:t>
        <w:tab/>
        <w:t xml:space="preserve">3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790 </w:t>
        <w:tab/>
        <w:t xml:space="preserve">gene:2085983 </w:t>
        <w:tab/>
        <w:t xml:space="preserve">coding_region </w:t>
        <w:tab/>
        <w:t xml:space="preserve">9415844 </w:t>
        <w:tab/>
        <w:t xml:space="preserve">9416231 </w:t>
        <w:tab/>
        <w:t xml:space="preserve">3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3170 </w:t>
        <w:tab/>
        <w:t xml:space="preserve">gene:2086227 </w:t>
        <w:tab/>
        <w:t xml:space="preserve">GENE </w:t>
        <w:tab/>
        <w:t xml:space="preserve">8267930 </w:t>
        <w:tab/>
        <w:t xml:space="preserve">8268723 </w:t>
        <w:tab/>
        <w:t xml:space="preserve">7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3170 </w:t>
        <w:tab/>
        <w:t xml:space="preserve">gene:2086227 </w:t>
        <w:tab/>
        <w:t xml:space="preserve">exon </w:t>
        <w:tab/>
        <w:t xml:space="preserve">8267930 </w:t>
        <w:tab/>
        <w:t xml:space="preserve">8268723 </w:t>
        <w:tab/>
        <w:t xml:space="preserve">7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3170 </w:t>
        <w:tab/>
        <w:t xml:space="preserve">gene:2086227 </w:t>
        <w:tab/>
        <w:t xml:space="preserve">coding_region </w:t>
        <w:tab/>
        <w:t xml:space="preserve">8267930 </w:t>
        <w:tab/>
        <w:t xml:space="preserve">8268723 </w:t>
        <w:tab/>
        <w:t xml:space="preserve">7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3170 </w:t>
        <w:tab/>
        <w:t xml:space="preserve">gene:2086227 </w:t>
        <w:tab/>
        <w:t xml:space="preserve">ORF </w:t>
        <w:tab/>
        <w:t xml:space="preserve">8268253 </w:t>
        <w:tab/>
        <w:t xml:space="preserve">8268576 </w:t>
        <w:tab/>
        <w:t xml:space="preserve">3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210 </w:t>
        <w:tab/>
        <w:t xml:space="preserve">gene:2086532 </w:t>
        <w:tab/>
        <w:t xml:space="preserve">GENE </w:t>
        <w:tab/>
        <w:t xml:space="preserve">10046413 </w:t>
        <w:tab/>
        <w:t xml:space="preserve">10048561 </w:t>
        <w:tab/>
        <w:t xml:space="preserve">21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210 </w:t>
        <w:tab/>
        <w:t xml:space="preserve">gene:2086532 </w:t>
        <w:tab/>
        <w:t xml:space="preserve">exon </w:t>
        <w:tab/>
        <w:t xml:space="preserve">10046413 </w:t>
        <w:tab/>
        <w:t xml:space="preserve">10047073 </w:t>
        <w:tab/>
        <w:t xml:space="preserve">6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210 </w:t>
        <w:tab/>
        <w:t xml:space="preserve">gene:2086532 </w:t>
        <w:tab/>
        <w:t xml:space="preserve">coding_region </w:t>
        <w:tab/>
        <w:t xml:space="preserve">10046413 </w:t>
        <w:tab/>
        <w:t xml:space="preserve">10047073 </w:t>
        <w:tab/>
        <w:t xml:space="preserve">6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210 </w:t>
        <w:tab/>
        <w:t xml:space="preserve">gene:2086532 </w:t>
        <w:tab/>
        <w:t xml:space="preserve">ORF </w:t>
        <w:tab/>
        <w:t xml:space="preserve">10046685 </w:t>
        <w:tab/>
        <w:t xml:space="preserve">10048449 </w:t>
        <w:tab/>
        <w:t xml:space="preserve">17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210 </w:t>
        <w:tab/>
        <w:t xml:space="preserve">gene:2086532 </w:t>
        <w:tab/>
        <w:t xml:space="preserve">exon </w:t>
        <w:tab/>
        <w:t xml:space="preserve">10047164 </w:t>
        <w:tab/>
        <w:t xml:space="preserve">10047244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210 </w:t>
        <w:tab/>
        <w:t xml:space="preserve">gene:2086532 </w:t>
        <w:tab/>
        <w:t xml:space="preserve">coding_region </w:t>
        <w:tab/>
        <w:t xml:space="preserve">10047164 </w:t>
        <w:tab/>
        <w:t xml:space="preserve">10047244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210 </w:t>
        <w:tab/>
        <w:t xml:space="preserve">gene:2086532 </w:t>
        <w:tab/>
        <w:t xml:space="preserve">exon </w:t>
        <w:tab/>
        <w:t xml:space="preserve">10048050 </w:t>
        <w:tab/>
        <w:t xml:space="preserve">10048142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210 </w:t>
        <w:tab/>
        <w:t xml:space="preserve">gene:2086532 </w:t>
        <w:tab/>
        <w:t xml:space="preserve">coding_region </w:t>
        <w:tab/>
        <w:t xml:space="preserve">10048050 </w:t>
        <w:tab/>
        <w:t xml:space="preserve">10048142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210 </w:t>
        <w:tab/>
        <w:t xml:space="preserve">gene:2086532 </w:t>
        <w:tab/>
        <w:t xml:space="preserve">exon </w:t>
        <w:tab/>
        <w:t xml:space="preserve">10048308 </w:t>
        <w:tab/>
        <w:t xml:space="preserve">10048561 </w:t>
        <w:tab/>
        <w:t xml:space="preserve">2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210 </w:t>
        <w:tab/>
        <w:t xml:space="preserve">gene:2086532 </w:t>
        <w:tab/>
        <w:t xml:space="preserve">coding_region </w:t>
        <w:tab/>
        <w:t xml:space="preserve">10048308 </w:t>
        <w:tab/>
        <w:t xml:space="preserve">10048561 </w:t>
        <w:tab/>
        <w:t xml:space="preserve">2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350 </w:t>
        <w:tab/>
        <w:t xml:space="preserve">gene:2086685 </w:t>
        <w:tab/>
        <w:t xml:space="preserve">GENE </w:t>
        <w:tab/>
        <w:t xml:space="preserve">10127272 </w:t>
        <w:tab/>
        <w:t xml:space="preserve">10129144 </w:t>
        <w:tab/>
        <w:t xml:space="preserve">18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350 </w:t>
        <w:tab/>
        <w:t xml:space="preserve">gene:2086685 </w:t>
        <w:tab/>
        <w:t xml:space="preserve">exon </w:t>
        <w:tab/>
        <w:t xml:space="preserve">10127272 </w:t>
        <w:tab/>
        <w:t xml:space="preserve">10127536 </w:t>
        <w:tab/>
        <w:t xml:space="preserve">2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350 </w:t>
        <w:tab/>
        <w:t xml:space="preserve">gene:2086685 </w:t>
        <w:tab/>
        <w:t xml:space="preserve">coding_region </w:t>
        <w:tab/>
        <w:t xml:space="preserve">10127272 </w:t>
        <w:tab/>
        <w:t xml:space="preserve">10127536 </w:t>
        <w:tab/>
        <w:t xml:space="preserve">2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350 </w:t>
        <w:tab/>
        <w:t xml:space="preserve">gene:2086685 </w:t>
        <w:tab/>
        <w:t xml:space="preserve">ORF </w:t>
        <w:tab/>
        <w:t xml:space="preserve">10127465 </w:t>
        <w:tab/>
        <w:t xml:space="preserve">10128827 </w:t>
        <w:tab/>
        <w:t xml:space="preserve">13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350 </w:t>
        <w:tab/>
        <w:t xml:space="preserve">gene:2086685 </w:t>
        <w:tab/>
        <w:t xml:space="preserve">exon </w:t>
        <w:tab/>
        <w:t xml:space="preserve">10127800 </w:t>
        <w:tab/>
        <w:t xml:space="preserve">10128371 </w:t>
        <w:tab/>
        <w:t xml:space="preserve">5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350 </w:t>
        <w:tab/>
        <w:t xml:space="preserve">gene:2086685 </w:t>
        <w:tab/>
        <w:t xml:space="preserve">coding_region </w:t>
        <w:tab/>
        <w:t xml:space="preserve">10127800 </w:t>
        <w:tab/>
        <w:t xml:space="preserve">10128371 </w:t>
        <w:tab/>
        <w:t xml:space="preserve">5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350 </w:t>
        <w:tab/>
        <w:t xml:space="preserve">gene:2086685 </w:t>
        <w:tab/>
        <w:t xml:space="preserve">exon </w:t>
        <w:tab/>
        <w:t xml:space="preserve">10128465 </w:t>
        <w:tab/>
        <w:t xml:space="preserve">10128527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350 </w:t>
        <w:tab/>
        <w:t xml:space="preserve">gene:2086685 </w:t>
        <w:tab/>
        <w:t xml:space="preserve">coding_region </w:t>
        <w:tab/>
        <w:t xml:space="preserve">10128465 </w:t>
        <w:tab/>
        <w:t xml:space="preserve">10128527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350 </w:t>
        <w:tab/>
        <w:t xml:space="preserve">gene:2086685 </w:t>
        <w:tab/>
        <w:t xml:space="preserve">exon </w:t>
        <w:tab/>
        <w:t xml:space="preserve">10128624 </w:t>
        <w:tab/>
        <w:t xml:space="preserve">10128675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350 </w:t>
        <w:tab/>
        <w:t xml:space="preserve">gene:2086685 </w:t>
        <w:tab/>
        <w:t xml:space="preserve">coding_region </w:t>
        <w:tab/>
        <w:t xml:space="preserve">10128624 </w:t>
        <w:tab/>
        <w:t xml:space="preserve">10128675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350 </w:t>
        <w:tab/>
        <w:t xml:space="preserve">gene:2086685 </w:t>
        <w:tab/>
        <w:t xml:space="preserve">exon </w:t>
        <w:tab/>
        <w:t xml:space="preserve">10128762 </w:t>
        <w:tab/>
        <w:t xml:space="preserve">10129144 </w:t>
        <w:tab/>
        <w:t xml:space="preserve">3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350 </w:t>
        <w:tab/>
        <w:t xml:space="preserve">gene:2086685 </w:t>
        <w:tab/>
        <w:t xml:space="preserve">coding_region </w:t>
        <w:tab/>
        <w:t xml:space="preserve">10128762 </w:t>
        <w:tab/>
        <w:t xml:space="preserve">10129144 </w:t>
        <w:tab/>
        <w:t xml:space="preserve">3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560 </w:t>
        <w:tab/>
        <w:t xml:space="preserve">gene:2086933 </w:t>
        <w:tab/>
        <w:t xml:space="preserve">GENE </w:t>
        <w:tab/>
        <w:t xml:space="preserve">6393906 </w:t>
        <w:tab/>
        <w:t xml:space="preserve">6394774 </w:t>
        <w:tab/>
        <w:t xml:space="preserve">8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560 </w:t>
        <w:tab/>
        <w:t xml:space="preserve">gene:2086933 </w:t>
        <w:tab/>
        <w:t xml:space="preserve">exon </w:t>
        <w:tab/>
        <w:t xml:space="preserve">6393906 </w:t>
        <w:tab/>
        <w:t xml:space="preserve">6394774 </w:t>
        <w:tab/>
        <w:t xml:space="preserve">8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560 </w:t>
        <w:tab/>
        <w:t xml:space="preserve">gene:2086933 </w:t>
        <w:tab/>
        <w:t xml:space="preserve">coding_region </w:t>
        <w:tab/>
        <w:t xml:space="preserve">6393906 </w:t>
        <w:tab/>
        <w:t xml:space="preserve">6394774 </w:t>
        <w:tab/>
        <w:t xml:space="preserve">8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560 </w:t>
        <w:tab/>
        <w:t xml:space="preserve">gene:2086933 </w:t>
        <w:tab/>
        <w:t xml:space="preserve">ORF </w:t>
        <w:tab/>
        <w:t xml:space="preserve">6393981 </w:t>
        <w:tab/>
        <w:t xml:space="preserve">6394568 </w:t>
        <w:tab/>
        <w:t xml:space="preserve">5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280 </w:t>
        <w:tab/>
        <w:t xml:space="preserve">gene:2087109 </w:t>
        <w:tab/>
        <w:t xml:space="preserve">GENE </w:t>
        <w:tab/>
        <w:t xml:space="preserve">5144044 </w:t>
        <w:tab/>
        <w:t xml:space="preserve">5144694 </w:t>
        <w:tab/>
        <w:t xml:space="preserve">6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280 </w:t>
        <w:tab/>
        <w:t xml:space="preserve">gene:2087109 </w:t>
        <w:tab/>
        <w:t xml:space="preserve">exon </w:t>
        <w:tab/>
        <w:t xml:space="preserve">5144044 </w:t>
        <w:tab/>
        <w:t xml:space="preserve">5144459 </w:t>
        <w:tab/>
        <w:t xml:space="preserve">4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280 </w:t>
        <w:tab/>
        <w:t xml:space="preserve">gene:2087109 </w:t>
        <w:tab/>
        <w:t xml:space="preserve">coding_region </w:t>
        <w:tab/>
        <w:t xml:space="preserve">5144044 </w:t>
        <w:tab/>
        <w:t xml:space="preserve">5144459 </w:t>
        <w:tab/>
        <w:t xml:space="preserve">4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280 </w:t>
        <w:tab/>
        <w:t xml:space="preserve">gene:2087109 </w:t>
        <w:tab/>
        <w:t xml:space="preserve">ORF </w:t>
        <w:tab/>
        <w:t xml:space="preserve">5144145 </w:t>
        <w:tab/>
        <w:t xml:space="preserve">5144671 </w:t>
        <w:tab/>
        <w:t xml:space="preserve">5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280 </w:t>
        <w:tab/>
        <w:t xml:space="preserve">gene:2087109 </w:t>
        <w:tab/>
        <w:t xml:space="preserve">exon </w:t>
        <w:tab/>
        <w:t xml:space="preserve">5144534 </w:t>
        <w:tab/>
        <w:t xml:space="preserve">5144694 </w:t>
        <w:tab/>
        <w:t xml:space="preserve">1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280 </w:t>
        <w:tab/>
        <w:t xml:space="preserve">gene:2087109 </w:t>
        <w:tab/>
        <w:t xml:space="preserve">coding_region </w:t>
        <w:tab/>
        <w:t xml:space="preserve">5144534 </w:t>
        <w:tab/>
        <w:t xml:space="preserve">5144694 </w:t>
        <w:tab/>
        <w:t xml:space="preserve">1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810 </w:t>
        <w:tab/>
        <w:t xml:space="preserve">gene:2087247 </w:t>
        <w:tab/>
        <w:t xml:space="preserve">GENE </w:t>
        <w:tab/>
        <w:t xml:space="preserve">9060980 </w:t>
        <w:tab/>
        <w:t xml:space="preserve">9061732 </w:t>
        <w:tab/>
        <w:t xml:space="preserve">7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810 </w:t>
        <w:tab/>
        <w:t xml:space="preserve">gene:2087247 </w:t>
        <w:tab/>
        <w:t xml:space="preserve">GENE </w:t>
        <w:tab/>
        <w:t xml:space="preserve">9060980 </w:t>
        <w:tab/>
        <w:t xml:space="preserve">9061732 </w:t>
        <w:tab/>
        <w:t xml:space="preserve">7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810 </w:t>
        <w:tab/>
        <w:t xml:space="preserve">gene:2087247 </w:t>
        <w:tab/>
        <w:t xml:space="preserve">ORF </w:t>
        <w:tab/>
        <w:t xml:space="preserve">9060980 </w:t>
        <w:tab/>
        <w:t xml:space="preserve">9061732 </w:t>
        <w:tab/>
        <w:t xml:space="preserve">7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810 </w:t>
        <w:tab/>
        <w:t xml:space="preserve">gene:2087247 </w:t>
        <w:tab/>
        <w:t xml:space="preserve">ORF </w:t>
        <w:tab/>
        <w:t xml:space="preserve">9060980 </w:t>
        <w:tab/>
        <w:t xml:space="preserve">9061732 </w:t>
        <w:tab/>
        <w:t xml:space="preserve">7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810 </w:t>
        <w:tab/>
        <w:t xml:space="preserve">gene:2087247 </w:t>
        <w:tab/>
        <w:t xml:space="preserve">exon </w:t>
        <w:tab/>
        <w:t xml:space="preserve">9060980 </w:t>
        <w:tab/>
        <w:t xml:space="preserve">9061386 </w:t>
        <w:tab/>
        <w:t xml:space="preserve">4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810 </w:t>
        <w:tab/>
        <w:t xml:space="preserve">gene:2087247 </w:t>
        <w:tab/>
        <w:t xml:space="preserve">exon </w:t>
        <w:tab/>
        <w:t xml:space="preserve">9060980 </w:t>
        <w:tab/>
        <w:t xml:space="preserve">9061386 </w:t>
        <w:tab/>
        <w:t xml:space="preserve">4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810 </w:t>
        <w:tab/>
        <w:t xml:space="preserve">gene:2087247 </w:t>
        <w:tab/>
        <w:t xml:space="preserve">coding_region </w:t>
        <w:tab/>
        <w:t xml:space="preserve">9060980 </w:t>
        <w:tab/>
        <w:t xml:space="preserve">9061386 </w:t>
        <w:tab/>
        <w:t xml:space="preserve">4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810 </w:t>
        <w:tab/>
        <w:t xml:space="preserve">gene:2087247 </w:t>
        <w:tab/>
        <w:t xml:space="preserve">coding_region </w:t>
        <w:tab/>
        <w:t xml:space="preserve">9060980 </w:t>
        <w:tab/>
        <w:t xml:space="preserve">9061386 </w:t>
        <w:tab/>
        <w:t xml:space="preserve">4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810 </w:t>
        <w:tab/>
        <w:t xml:space="preserve">gene:2087247 </w:t>
        <w:tab/>
        <w:t xml:space="preserve">exon </w:t>
        <w:tab/>
        <w:t xml:space="preserve">9061486 </w:t>
        <w:tab/>
        <w:t xml:space="preserve">9061578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810 </w:t>
        <w:tab/>
        <w:t xml:space="preserve">gene:2087247 </w:t>
        <w:tab/>
        <w:t xml:space="preserve">exon </w:t>
        <w:tab/>
        <w:t xml:space="preserve">9061486 </w:t>
        <w:tab/>
        <w:t xml:space="preserve">9061578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810 </w:t>
        <w:tab/>
        <w:t xml:space="preserve">gene:2087247 </w:t>
        <w:tab/>
        <w:t xml:space="preserve">coding_region </w:t>
        <w:tab/>
        <w:t xml:space="preserve">9061486 </w:t>
        <w:tab/>
        <w:t xml:space="preserve">9061578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810 </w:t>
        <w:tab/>
        <w:t xml:space="preserve">gene:2087247 </w:t>
        <w:tab/>
        <w:t xml:space="preserve">coding_region </w:t>
        <w:tab/>
        <w:t xml:space="preserve">9061486 </w:t>
        <w:tab/>
        <w:t xml:space="preserve">9061578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810 </w:t>
        <w:tab/>
        <w:t xml:space="preserve">gene:2087247 </w:t>
        <w:tab/>
        <w:t xml:space="preserve">exon </w:t>
        <w:tab/>
        <w:t xml:space="preserve">9061663 </w:t>
        <w:tab/>
        <w:t xml:space="preserve">9061732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810 </w:t>
        <w:tab/>
        <w:t xml:space="preserve">gene:2087247 </w:t>
        <w:tab/>
        <w:t xml:space="preserve">exon </w:t>
        <w:tab/>
        <w:t xml:space="preserve">9061663 </w:t>
        <w:tab/>
        <w:t xml:space="preserve">9061732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810 </w:t>
        <w:tab/>
        <w:t xml:space="preserve">gene:2087247 </w:t>
        <w:tab/>
        <w:t xml:space="preserve">coding_region </w:t>
        <w:tab/>
        <w:t xml:space="preserve">9061663 </w:t>
        <w:tab/>
        <w:t xml:space="preserve">9061732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810 </w:t>
        <w:tab/>
        <w:t xml:space="preserve">gene:2087247 </w:t>
        <w:tab/>
        <w:t xml:space="preserve">coding_region </w:t>
        <w:tab/>
        <w:t xml:space="preserve">9061663 </w:t>
        <w:tab/>
        <w:t xml:space="preserve">9061732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GENE </w:t>
        <w:tab/>
        <w:t xml:space="preserve">9031150 </w:t>
        <w:tab/>
        <w:t xml:space="preserve">9033786 </w:t>
        <w:tab/>
        <w:t xml:space="preserve">26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GENE </w:t>
        <w:tab/>
        <w:t xml:space="preserve">9031150 </w:t>
        <w:tab/>
        <w:t xml:space="preserve">9033786 </w:t>
        <w:tab/>
        <w:t xml:space="preserve">26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exon </w:t>
        <w:tab/>
        <w:t xml:space="preserve">9031150 </w:t>
        <w:tab/>
        <w:t xml:space="preserve">9031260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exon </w:t>
        <w:tab/>
        <w:t xml:space="preserve">9031150 </w:t>
        <w:tab/>
        <w:t xml:space="preserve">9031260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coding_region </w:t>
        <w:tab/>
        <w:t xml:space="preserve">9031150 </w:t>
        <w:tab/>
        <w:t xml:space="preserve">9031260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coding_region </w:t>
        <w:tab/>
        <w:t xml:space="preserve">9031150 </w:t>
        <w:tab/>
        <w:t xml:space="preserve">9031260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exon </w:t>
        <w:tab/>
        <w:t xml:space="preserve">9031837 </w:t>
        <w:tab/>
        <w:t xml:space="preserve">9032054 </w:t>
        <w:tab/>
        <w:t xml:space="preserve">2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exon </w:t>
        <w:tab/>
        <w:t xml:space="preserve">9031837 </w:t>
        <w:tab/>
        <w:t xml:space="preserve">9032054 </w:t>
        <w:tab/>
        <w:t xml:space="preserve">2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coding_region </w:t>
        <w:tab/>
        <w:t xml:space="preserve">9031837 </w:t>
        <w:tab/>
        <w:t xml:space="preserve">9032054 </w:t>
        <w:tab/>
        <w:t xml:space="preserve">2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coding_region </w:t>
        <w:tab/>
        <w:t xml:space="preserve">9031837 </w:t>
        <w:tab/>
        <w:t xml:space="preserve">9032054 </w:t>
        <w:tab/>
        <w:t xml:space="preserve">2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exon </w:t>
        <w:tab/>
        <w:t xml:space="preserve">9032367 </w:t>
        <w:tab/>
        <w:t xml:space="preserve">9033465 </w:t>
        <w:tab/>
        <w:t xml:space="preserve">10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exon </w:t>
        <w:tab/>
        <w:t xml:space="preserve">9032367 </w:t>
        <w:tab/>
        <w:t xml:space="preserve">9033465 </w:t>
        <w:tab/>
        <w:t xml:space="preserve">10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coding_region </w:t>
        <w:tab/>
        <w:t xml:space="preserve">9032367 </w:t>
        <w:tab/>
        <w:t xml:space="preserve">9033465 </w:t>
        <w:tab/>
        <w:t xml:space="preserve">10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coding_region </w:t>
        <w:tab/>
        <w:t xml:space="preserve">9032367 </w:t>
        <w:tab/>
        <w:t xml:space="preserve">9033465 </w:t>
        <w:tab/>
        <w:t xml:space="preserve">10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ORF </w:t>
        <w:tab/>
        <w:t xml:space="preserve">9032387 </w:t>
        <w:tab/>
        <w:t xml:space="preserve">9033451 </w:t>
        <w:tab/>
        <w:t xml:space="preserve">10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ORF </w:t>
        <w:tab/>
        <w:t xml:space="preserve">9032387 </w:t>
        <w:tab/>
        <w:t xml:space="preserve">9033451 </w:t>
        <w:tab/>
        <w:t xml:space="preserve">10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exon </w:t>
        <w:tab/>
        <w:t xml:space="preserve">9033544 </w:t>
        <w:tab/>
        <w:t xml:space="preserve">9033786 </w:t>
        <w:tab/>
        <w:t xml:space="preserve">2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exon </w:t>
        <w:tab/>
        <w:t xml:space="preserve">9033544 </w:t>
        <w:tab/>
        <w:t xml:space="preserve">9033786 </w:t>
        <w:tab/>
        <w:t xml:space="preserve">2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coding_region </w:t>
        <w:tab/>
        <w:t xml:space="preserve">9033544 </w:t>
        <w:tab/>
        <w:t xml:space="preserve">9033786 </w:t>
        <w:tab/>
        <w:t xml:space="preserve">2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740 </w:t>
        <w:tab/>
        <w:t xml:space="preserve">gene:2087302 </w:t>
        <w:tab/>
        <w:t xml:space="preserve">coding_region </w:t>
        <w:tab/>
        <w:t xml:space="preserve">9033544 </w:t>
        <w:tab/>
        <w:t xml:space="preserve">9033786 </w:t>
        <w:tab/>
        <w:t xml:space="preserve">2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3420 </w:t>
        <w:tab/>
        <w:t xml:space="preserve">gene:2087397 </w:t>
        <w:tab/>
        <w:t xml:space="preserve">GENE </w:t>
        <w:tab/>
        <w:t xml:space="preserve">23426276 </w:t>
        <w:tab/>
        <w:t xml:space="preserve">23427587 </w:t>
        <w:tab/>
        <w:t xml:space="preserve">13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3420 </w:t>
        <w:tab/>
        <w:t xml:space="preserve">gene:2087397 </w:t>
        <w:tab/>
        <w:t xml:space="preserve">exon </w:t>
        <w:tab/>
        <w:t xml:space="preserve">23426276 </w:t>
        <w:tab/>
        <w:t xml:space="preserve">23426455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3420 </w:t>
        <w:tab/>
        <w:t xml:space="preserve">gene:2087397 </w:t>
        <w:tab/>
        <w:t xml:space="preserve">coding_region </w:t>
        <w:tab/>
        <w:t xml:space="preserve">23426276 </w:t>
        <w:tab/>
        <w:t xml:space="preserve">23426455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3420 </w:t>
        <w:tab/>
        <w:t xml:space="preserve">gene:2087397 </w:t>
        <w:tab/>
        <w:t xml:space="preserve">ORF </w:t>
        <w:tab/>
        <w:t xml:space="preserve">23426342 </w:t>
        <w:tab/>
        <w:t xml:space="preserve">23427364 </w:t>
        <w:tab/>
        <w:t xml:space="preserve">10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3420 </w:t>
        <w:tab/>
        <w:t xml:space="preserve">gene:2087397 </w:t>
        <w:tab/>
        <w:t xml:space="preserve">exon </w:t>
        <w:tab/>
        <w:t xml:space="preserve">23426967 </w:t>
        <w:tab/>
        <w:t xml:space="preserve">23427019 </w:t>
        <w:tab/>
        <w:t xml:space="preserve">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3420 </w:t>
        <w:tab/>
        <w:t xml:space="preserve">gene:2087397 </w:t>
        <w:tab/>
        <w:t xml:space="preserve">coding_region </w:t>
        <w:tab/>
        <w:t xml:space="preserve">23426967 </w:t>
        <w:tab/>
        <w:t xml:space="preserve">23427019 </w:t>
        <w:tab/>
        <w:t xml:space="preserve">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3420 </w:t>
        <w:tab/>
        <w:t xml:space="preserve">gene:2087397 </w:t>
        <w:tab/>
        <w:t xml:space="preserve">exon </w:t>
        <w:tab/>
        <w:t xml:space="preserve">23427160 </w:t>
        <w:tab/>
        <w:t xml:space="preserve">23427204 </w:t>
        <w:tab/>
        <w:t xml:space="preserve">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3420 </w:t>
        <w:tab/>
        <w:t xml:space="preserve">gene:2087397 </w:t>
        <w:tab/>
        <w:t xml:space="preserve">coding_region </w:t>
        <w:tab/>
        <w:t xml:space="preserve">23427160 </w:t>
        <w:tab/>
        <w:t xml:space="preserve">23427204 </w:t>
        <w:tab/>
        <w:t xml:space="preserve">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3420 </w:t>
        <w:tab/>
        <w:t xml:space="preserve">gene:2087397 </w:t>
        <w:tab/>
        <w:t xml:space="preserve">exon </w:t>
        <w:tab/>
        <w:t xml:space="preserve">23427280 </w:t>
        <w:tab/>
        <w:t xml:space="preserve">23427587 </w:t>
        <w:tab/>
        <w:t xml:space="preserve">3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3420 </w:t>
        <w:tab/>
        <w:t xml:space="preserve">gene:2087397 </w:t>
        <w:tab/>
        <w:t xml:space="preserve">coding_region </w:t>
        <w:tab/>
        <w:t xml:space="preserve">23427280 </w:t>
        <w:tab/>
        <w:t xml:space="preserve">23427587 </w:t>
        <w:tab/>
        <w:t xml:space="preserve">3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160 </w:t>
        <w:tab/>
        <w:t xml:space="preserve">gene:2087451 </w:t>
        <w:tab/>
        <w:t xml:space="preserve">GENE </w:t>
        <w:tab/>
        <w:t xml:space="preserve">4694246 </w:t>
        <w:tab/>
        <w:t xml:space="preserve">4695607 </w:t>
        <w:tab/>
        <w:t xml:space="preserve">13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160 </w:t>
        <w:tab/>
        <w:t xml:space="preserve">gene:2087451 </w:t>
        <w:tab/>
        <w:t xml:space="preserve">exon </w:t>
        <w:tab/>
        <w:t xml:space="preserve">4694246 </w:t>
        <w:tab/>
        <w:t xml:space="preserve">4694386 </w:t>
        <w:tab/>
        <w:t xml:space="preserve">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160 </w:t>
        <w:tab/>
        <w:t xml:space="preserve">gene:2087451 </w:t>
        <w:tab/>
        <w:t xml:space="preserve">coding_region </w:t>
        <w:tab/>
        <w:t xml:space="preserve">4694246 </w:t>
        <w:tab/>
        <w:t xml:space="preserve">4694386 </w:t>
        <w:tab/>
        <w:t xml:space="preserve">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160 </w:t>
        <w:tab/>
        <w:t xml:space="preserve">gene:2087451 </w:t>
        <w:tab/>
        <w:t xml:space="preserve">ORF </w:t>
        <w:tab/>
        <w:t xml:space="preserve">4694348 </w:t>
        <w:tab/>
        <w:t xml:space="preserve">4695201 </w:t>
        <w:tab/>
        <w:t xml:space="preserve">8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160 </w:t>
        <w:tab/>
        <w:t xml:space="preserve">gene:2087451 </w:t>
        <w:tab/>
        <w:t xml:space="preserve">exon </w:t>
        <w:tab/>
        <w:t xml:space="preserve">4694504 </w:t>
        <w:tab/>
        <w:t xml:space="preserve">4694848 </w:t>
        <w:tab/>
        <w:t xml:space="preserve">3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160 </w:t>
        <w:tab/>
        <w:t xml:space="preserve">gene:2087451 </w:t>
        <w:tab/>
        <w:t xml:space="preserve">coding_region </w:t>
        <w:tab/>
        <w:t xml:space="preserve">4694504 </w:t>
        <w:tab/>
        <w:t xml:space="preserve">4694848 </w:t>
        <w:tab/>
        <w:t xml:space="preserve">3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160 </w:t>
        <w:tab/>
        <w:t xml:space="preserve">gene:2087451 </w:t>
        <w:tab/>
        <w:t xml:space="preserve">exon </w:t>
        <w:tab/>
        <w:t xml:space="preserve">4694926 </w:t>
        <w:tab/>
        <w:t xml:space="preserve">4695607 </w:t>
        <w:tab/>
        <w:t xml:space="preserve">6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160 </w:t>
        <w:tab/>
        <w:t xml:space="preserve">gene:2087451 </w:t>
        <w:tab/>
        <w:t xml:space="preserve">coding_region </w:t>
        <w:tab/>
        <w:t xml:space="preserve">4694926 </w:t>
        <w:tab/>
        <w:t xml:space="preserve">4695607 </w:t>
        <w:tab/>
        <w:t xml:space="preserve">6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80 </w:t>
        <w:tab/>
        <w:t xml:space="preserve">gene:2087801 </w:t>
        <w:tab/>
        <w:t xml:space="preserve">GENE </w:t>
        <w:tab/>
        <w:t xml:space="preserve">7881685 </w:t>
        <w:tab/>
        <w:t xml:space="preserve">7882404 </w:t>
        <w:tab/>
        <w:t xml:space="preserve">7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80 </w:t>
        <w:tab/>
        <w:t xml:space="preserve">gene:2087801 </w:t>
        <w:tab/>
        <w:t xml:space="preserve">exon </w:t>
        <w:tab/>
        <w:t xml:space="preserve">7881685 </w:t>
        <w:tab/>
        <w:t xml:space="preserve">7881738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80 </w:t>
        <w:tab/>
        <w:t xml:space="preserve">gene:2087801 </w:t>
        <w:tab/>
        <w:t xml:space="preserve">coding_region </w:t>
        <w:tab/>
        <w:t xml:space="preserve">7881685 </w:t>
        <w:tab/>
        <w:t xml:space="preserve">7881738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80 </w:t>
        <w:tab/>
        <w:t xml:space="preserve">gene:2087801 </w:t>
        <w:tab/>
        <w:t xml:space="preserve">exon </w:t>
        <w:tab/>
        <w:t xml:space="preserve">7882047 </w:t>
        <w:tab/>
        <w:t xml:space="preserve">7882404 </w:t>
        <w:tab/>
        <w:t xml:space="preserve">3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80 </w:t>
        <w:tab/>
        <w:t xml:space="preserve">gene:2087801 </w:t>
        <w:tab/>
        <w:t xml:space="preserve">coding_region </w:t>
        <w:tab/>
        <w:t xml:space="preserve">7882047 </w:t>
        <w:tab/>
        <w:t xml:space="preserve">7882404 </w:t>
        <w:tab/>
        <w:t xml:space="preserve">3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80 </w:t>
        <w:tab/>
        <w:t xml:space="preserve">gene:2087801 </w:t>
        <w:tab/>
        <w:t xml:space="preserve">ORF </w:t>
        <w:tab/>
        <w:t xml:space="preserve">7882070 </w:t>
        <w:tab/>
        <w:t xml:space="preserve">7882237 </w:t>
        <w:tab/>
        <w:t xml:space="preserve">1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GENE </w:t>
        <w:tab/>
        <w:t xml:space="preserve">7882847 </w:t>
        <w:tab/>
        <w:t xml:space="preserve">7885248 </w:t>
        <w:tab/>
        <w:t xml:space="preserve">24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ORF </w:t>
        <w:tab/>
        <w:t xml:space="preserve">7882847 </w:t>
        <w:tab/>
        <w:t xml:space="preserve">7885248 </w:t>
        <w:tab/>
        <w:t xml:space="preserve">24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exon </w:t>
        <w:tab/>
        <w:t xml:space="preserve">7882847 </w:t>
        <w:tab/>
        <w:t xml:space="preserve">7882922 </w:t>
        <w:tab/>
        <w:t xml:space="preserve">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coding_region </w:t>
        <w:tab/>
        <w:t xml:space="preserve">7882847 </w:t>
        <w:tab/>
        <w:t xml:space="preserve">7882922 </w:t>
        <w:tab/>
        <w:t xml:space="preserve">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exon </w:t>
        <w:tab/>
        <w:t xml:space="preserve">7883039 </w:t>
        <w:tab/>
        <w:t xml:space="preserve">7883106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coding_region </w:t>
        <w:tab/>
        <w:t xml:space="preserve">7883039 </w:t>
        <w:tab/>
        <w:t xml:space="preserve">7883106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exon </w:t>
        <w:tab/>
        <w:t xml:space="preserve">7883376 </w:t>
        <w:tab/>
        <w:t xml:space="preserve">7883451 </w:t>
        <w:tab/>
        <w:t xml:space="preserve">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coding_region </w:t>
        <w:tab/>
        <w:t xml:space="preserve">7883376 </w:t>
        <w:tab/>
        <w:t xml:space="preserve">7883451 </w:t>
        <w:tab/>
        <w:t xml:space="preserve">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exon </w:t>
        <w:tab/>
        <w:t xml:space="preserve">7883887 </w:t>
        <w:tab/>
        <w:t xml:space="preserve">7884011 </w:t>
        <w:tab/>
        <w:t xml:space="preserve">1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coding_region </w:t>
        <w:tab/>
        <w:t xml:space="preserve">7883887 </w:t>
        <w:tab/>
        <w:t xml:space="preserve">7884011 </w:t>
        <w:tab/>
        <w:t xml:space="preserve">1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exon </w:t>
        <w:tab/>
        <w:t xml:space="preserve">7884104 </w:t>
        <w:tab/>
        <w:t xml:space="preserve">7884187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coding_region </w:t>
        <w:tab/>
        <w:t xml:space="preserve">7884104 </w:t>
        <w:tab/>
        <w:t xml:space="preserve">7884187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exon </w:t>
        <w:tab/>
        <w:t xml:space="preserve">7884456 </w:t>
        <w:tab/>
        <w:t xml:space="preserve">7884602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coding_region </w:t>
        <w:tab/>
        <w:t xml:space="preserve">7884456 </w:t>
        <w:tab/>
        <w:t xml:space="preserve">7884602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exon </w:t>
        <w:tab/>
        <w:t xml:space="preserve">7884783 </w:t>
        <w:tab/>
        <w:t xml:space="preserve">7884891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coding_region </w:t>
        <w:tab/>
        <w:t xml:space="preserve">7884783 </w:t>
        <w:tab/>
        <w:t xml:space="preserve">7884891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exon </w:t>
        <w:tab/>
        <w:t xml:space="preserve">7884977 </w:t>
        <w:tab/>
        <w:t xml:space="preserve">7885096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coding_region </w:t>
        <w:tab/>
        <w:t xml:space="preserve">7884977 </w:t>
        <w:tab/>
        <w:t xml:space="preserve">7885096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exon </w:t>
        <w:tab/>
        <w:t xml:space="preserve">7885181 </w:t>
        <w:tab/>
        <w:t xml:space="preserve">7885248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290 </w:t>
        <w:tab/>
        <w:t xml:space="preserve">gene:2087816 </w:t>
        <w:tab/>
        <w:t xml:space="preserve">coding_region </w:t>
        <w:tab/>
        <w:t xml:space="preserve">7885181 </w:t>
        <w:tab/>
        <w:t xml:space="preserve">7885248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440 </w:t>
        <w:tab/>
        <w:t xml:space="preserve">gene:2087871 </w:t>
        <w:tab/>
        <w:t xml:space="preserve">GENE </w:t>
        <w:tab/>
        <w:t xml:space="preserve">7959742 </w:t>
        <w:tab/>
        <w:t xml:space="preserve">7962141 </w:t>
        <w:tab/>
        <w:t xml:space="preserve">24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440 </w:t>
        <w:tab/>
        <w:t xml:space="preserve">gene:2087871 </w:t>
        <w:tab/>
        <w:t xml:space="preserve">exon </w:t>
        <w:tab/>
        <w:t xml:space="preserve">7959742 </w:t>
        <w:tab/>
        <w:t xml:space="preserve">7960754 </w:t>
        <w:tab/>
        <w:t xml:space="preserve">10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440 </w:t>
        <w:tab/>
        <w:t xml:space="preserve">gene:2087871 </w:t>
        <w:tab/>
        <w:t xml:space="preserve">coding_region </w:t>
        <w:tab/>
        <w:t xml:space="preserve">7959742 </w:t>
        <w:tab/>
        <w:t xml:space="preserve">7960754 </w:t>
        <w:tab/>
        <w:t xml:space="preserve">10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440 </w:t>
        <w:tab/>
        <w:t xml:space="preserve">gene:2087871 </w:t>
        <w:tab/>
        <w:t xml:space="preserve">ORF </w:t>
        <w:tab/>
        <w:t xml:space="preserve">7959842 </w:t>
        <w:tab/>
        <w:t xml:space="preserve">7961874 </w:t>
        <w:tab/>
        <w:t xml:space="preserve">20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440 </w:t>
        <w:tab/>
        <w:t xml:space="preserve">gene:2087871 </w:t>
        <w:tab/>
        <w:t xml:space="preserve">exon </w:t>
        <w:tab/>
        <w:t xml:space="preserve">7961089 </w:t>
        <w:tab/>
        <w:t xml:space="preserve">7961264 </w:t>
        <w:tab/>
        <w:t xml:space="preserve">1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440 </w:t>
        <w:tab/>
        <w:t xml:space="preserve">gene:2087871 </w:t>
        <w:tab/>
        <w:t xml:space="preserve">coding_region </w:t>
        <w:tab/>
        <w:t xml:space="preserve">7961089 </w:t>
        <w:tab/>
        <w:t xml:space="preserve">7961264 </w:t>
        <w:tab/>
        <w:t xml:space="preserve">1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440 </w:t>
        <w:tab/>
        <w:t xml:space="preserve">gene:2087871 </w:t>
        <w:tab/>
        <w:t xml:space="preserve">exon </w:t>
        <w:tab/>
        <w:t xml:space="preserve">7961365 </w:t>
        <w:tab/>
        <w:t xml:space="preserve">7962141 </w:t>
        <w:tab/>
        <w:t xml:space="preserve">7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440 </w:t>
        <w:tab/>
        <w:t xml:space="preserve">gene:2087871 </w:t>
        <w:tab/>
        <w:t xml:space="preserve">coding_region </w:t>
        <w:tab/>
        <w:t xml:space="preserve">7961365 </w:t>
        <w:tab/>
        <w:t xml:space="preserve">7962141 </w:t>
        <w:tab/>
        <w:t xml:space="preserve">7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940 </w:t>
        <w:tab/>
        <w:t xml:space="preserve">gene:2088256 </w:t>
        <w:tab/>
        <w:t xml:space="preserve">GENE </w:t>
        <w:tab/>
        <w:t xml:space="preserve">4600651 </w:t>
        <w:tab/>
        <w:t xml:space="preserve">4602474 </w:t>
        <w:tab/>
        <w:t xml:space="preserve">18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940 </w:t>
        <w:tab/>
        <w:t xml:space="preserve">gene:2088256 </w:t>
        <w:tab/>
        <w:t xml:space="preserve">ORF </w:t>
        <w:tab/>
        <w:t xml:space="preserve">4600651 </w:t>
        <w:tab/>
        <w:t xml:space="preserve">4602416 </w:t>
        <w:tab/>
        <w:t xml:space="preserve">17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940 </w:t>
        <w:tab/>
        <w:t xml:space="preserve">gene:2088256 </w:t>
        <w:tab/>
        <w:t xml:space="preserve">exon </w:t>
        <w:tab/>
        <w:t xml:space="preserve">4600651 </w:t>
        <w:tab/>
        <w:t xml:space="preserve">4601064 </w:t>
        <w:tab/>
        <w:t xml:space="preserve">4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940 </w:t>
        <w:tab/>
        <w:t xml:space="preserve">gene:2088256 </w:t>
        <w:tab/>
        <w:t xml:space="preserve">coding_region </w:t>
        <w:tab/>
        <w:t xml:space="preserve">4600651 </w:t>
        <w:tab/>
        <w:t xml:space="preserve">4601064 </w:t>
        <w:tab/>
        <w:t xml:space="preserve">4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940 </w:t>
        <w:tab/>
        <w:t xml:space="preserve">gene:2088256 </w:t>
        <w:tab/>
        <w:t xml:space="preserve">exon </w:t>
        <w:tab/>
        <w:t xml:space="preserve">4601222 </w:t>
        <w:tab/>
        <w:t xml:space="preserve">4601536 </w:t>
        <w:tab/>
        <w:t xml:space="preserve">3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940 </w:t>
        <w:tab/>
        <w:t xml:space="preserve">gene:2088256 </w:t>
        <w:tab/>
        <w:t xml:space="preserve">coding_region </w:t>
        <w:tab/>
        <w:t xml:space="preserve">4601222 </w:t>
        <w:tab/>
        <w:t xml:space="preserve">4601536 </w:t>
        <w:tab/>
        <w:t xml:space="preserve">3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940 </w:t>
        <w:tab/>
        <w:t xml:space="preserve">gene:2088256 </w:t>
        <w:tab/>
        <w:t xml:space="preserve">exon </w:t>
        <w:tab/>
        <w:t xml:space="preserve">4601683 </w:t>
        <w:tab/>
        <w:t xml:space="preserve">4601820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940 </w:t>
        <w:tab/>
        <w:t xml:space="preserve">gene:2088256 </w:t>
        <w:tab/>
        <w:t xml:space="preserve">coding_region </w:t>
        <w:tab/>
        <w:t xml:space="preserve">4601683 </w:t>
        <w:tab/>
        <w:t xml:space="preserve">4601820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940 </w:t>
        <w:tab/>
        <w:t xml:space="preserve">gene:2088256 </w:t>
        <w:tab/>
        <w:t xml:space="preserve">exon </w:t>
        <w:tab/>
        <w:t xml:space="preserve">4601955 </w:t>
        <w:tab/>
        <w:t xml:space="preserve">4602474 </w:t>
        <w:tab/>
        <w:t xml:space="preserve">5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940 </w:t>
        <w:tab/>
        <w:t xml:space="preserve">gene:2088256 </w:t>
        <w:tab/>
        <w:t xml:space="preserve">coding_region </w:t>
        <w:tab/>
        <w:t xml:space="preserve">4601955 </w:t>
        <w:tab/>
        <w:t xml:space="preserve">4602474 </w:t>
        <w:tab/>
        <w:t xml:space="preserve">5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890 </w:t>
        <w:tab/>
        <w:t xml:space="preserve">gene:2088458 </w:t>
        <w:tab/>
        <w:t xml:space="preserve">GENE </w:t>
        <w:tab/>
        <w:t xml:space="preserve">9908509 </w:t>
        <w:tab/>
        <w:t xml:space="preserve">9912848 </w:t>
        <w:tab/>
        <w:t xml:space="preserve">43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890 </w:t>
        <w:tab/>
        <w:t xml:space="preserve">gene:2088458 </w:t>
        <w:tab/>
        <w:t xml:space="preserve">exon </w:t>
        <w:tab/>
        <w:t xml:space="preserve">9908509 </w:t>
        <w:tab/>
        <w:t xml:space="preserve">9908740 </w:t>
        <w:tab/>
        <w:t xml:space="preserve">2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890 </w:t>
        <w:tab/>
        <w:t xml:space="preserve">gene:2088458 </w:t>
        <w:tab/>
        <w:t xml:space="preserve">coding_region </w:t>
        <w:tab/>
        <w:t xml:space="preserve">9908509 </w:t>
        <w:tab/>
        <w:t xml:space="preserve">9908740 </w:t>
        <w:tab/>
        <w:t xml:space="preserve">2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890 </w:t>
        <w:tab/>
        <w:t xml:space="preserve">gene:2088458 </w:t>
        <w:tab/>
        <w:t xml:space="preserve">ORF </w:t>
        <w:tab/>
        <w:t xml:space="preserve">9908684 </w:t>
        <w:tab/>
        <w:t xml:space="preserve">9911691 </w:t>
        <w:tab/>
        <w:t xml:space="preserve">30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890 </w:t>
        <w:tab/>
        <w:t xml:space="preserve">gene:2088458 </w:t>
        <w:tab/>
        <w:t xml:space="preserve">exon </w:t>
        <w:tab/>
        <w:t xml:space="preserve">9908867 </w:t>
        <w:tab/>
        <w:t xml:space="preserve">9909280 </w:t>
        <w:tab/>
        <w:t xml:space="preserve">4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890 </w:t>
        <w:tab/>
        <w:t xml:space="preserve">gene:2088458 </w:t>
        <w:tab/>
        <w:t xml:space="preserve">coding_region </w:t>
        <w:tab/>
        <w:t xml:space="preserve">9908867 </w:t>
        <w:tab/>
        <w:t xml:space="preserve">9909280 </w:t>
        <w:tab/>
        <w:t xml:space="preserve">4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890 </w:t>
        <w:tab/>
        <w:t xml:space="preserve">gene:2088458 </w:t>
        <w:tab/>
        <w:t xml:space="preserve">exon </w:t>
        <w:tab/>
        <w:t xml:space="preserve">9909576 </w:t>
        <w:tab/>
        <w:t xml:space="preserve">9909656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890 </w:t>
        <w:tab/>
        <w:t xml:space="preserve">gene:2088458 </w:t>
        <w:tab/>
        <w:t xml:space="preserve">coding_region </w:t>
        <w:tab/>
        <w:t xml:space="preserve">9909576 </w:t>
        <w:tab/>
        <w:t xml:space="preserve">9909656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890 </w:t>
        <w:tab/>
        <w:t xml:space="preserve">gene:2088458 </w:t>
        <w:tab/>
        <w:t xml:space="preserve">exon </w:t>
        <w:tab/>
        <w:t xml:space="preserve">9910063 </w:t>
        <w:tab/>
        <w:t xml:space="preserve">9910314 </w:t>
        <w:tab/>
        <w:t xml:space="preserve">2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890 </w:t>
        <w:tab/>
        <w:t xml:space="preserve">gene:2088458 </w:t>
        <w:tab/>
        <w:t xml:space="preserve">coding_region </w:t>
        <w:tab/>
        <w:t xml:space="preserve">9910063 </w:t>
        <w:tab/>
        <w:t xml:space="preserve">9910314 </w:t>
        <w:tab/>
        <w:t xml:space="preserve">2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890 </w:t>
        <w:tab/>
        <w:t xml:space="preserve">gene:2088458 </w:t>
        <w:tab/>
        <w:t xml:space="preserve">exon </w:t>
        <w:tab/>
        <w:t xml:space="preserve">9910546 </w:t>
        <w:tab/>
        <w:t xml:space="preserve">9912020 </w:t>
        <w:tab/>
        <w:t xml:space="preserve">14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890 </w:t>
        <w:tab/>
        <w:t xml:space="preserve">gene:2088458 </w:t>
        <w:tab/>
        <w:t xml:space="preserve">coding_region </w:t>
        <w:tab/>
        <w:t xml:space="preserve">9910546 </w:t>
        <w:tab/>
        <w:t xml:space="preserve">9912020 </w:t>
        <w:tab/>
        <w:t xml:space="preserve">14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890 </w:t>
        <w:tab/>
        <w:t xml:space="preserve">gene:2088458 </w:t>
        <w:tab/>
        <w:t xml:space="preserve">exon </w:t>
        <w:tab/>
        <w:t xml:space="preserve">9912835 </w:t>
        <w:tab/>
        <w:t xml:space="preserve">9912848 </w:t>
        <w:tab/>
        <w:t xml:space="preserve">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890 </w:t>
        <w:tab/>
        <w:t xml:space="preserve">gene:2088458 </w:t>
        <w:tab/>
        <w:t xml:space="preserve">coding_region </w:t>
        <w:tab/>
        <w:t xml:space="preserve">9912835 </w:t>
        <w:tab/>
        <w:t xml:space="preserve">9912848 </w:t>
        <w:tab/>
        <w:t xml:space="preserve">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GENE </w:t>
        <w:tab/>
        <w:t xml:space="preserve">6128556 </w:t>
        <w:tab/>
        <w:t xml:space="preserve">6133378 </w:t>
        <w:tab/>
        <w:t xml:space="preserve">48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exon </w:t>
        <w:tab/>
        <w:t xml:space="preserve">6128556 </w:t>
        <w:tab/>
        <w:t xml:space="preserve">6128713 </w:t>
        <w:tab/>
        <w:t xml:space="preserve">1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coding_region </w:t>
        <w:tab/>
        <w:t xml:space="preserve">6128556 </w:t>
        <w:tab/>
        <w:t xml:space="preserve">6128713 </w:t>
        <w:tab/>
        <w:t xml:space="preserve">1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exon </w:t>
        <w:tab/>
        <w:t xml:space="preserve">6128961 </w:t>
        <w:tab/>
        <w:t xml:space="preserve">6129277 </w:t>
        <w:tab/>
        <w:t xml:space="preserve">3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coding_region </w:t>
        <w:tab/>
        <w:t xml:space="preserve">6128961 </w:t>
        <w:tab/>
        <w:t xml:space="preserve">6129277 </w:t>
        <w:tab/>
        <w:t xml:space="preserve">3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ORF </w:t>
        <w:tab/>
        <w:t xml:space="preserve">6128980 </w:t>
        <w:tab/>
        <w:t xml:space="preserve">6133066 </w:t>
        <w:tab/>
        <w:t xml:space="preserve">40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exon </w:t>
        <w:tab/>
        <w:t xml:space="preserve">6129379 </w:t>
        <w:tab/>
        <w:t xml:space="preserve">6129456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coding_region </w:t>
        <w:tab/>
        <w:t xml:space="preserve">6129379 </w:t>
        <w:tab/>
        <w:t xml:space="preserve">6129456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exon </w:t>
        <w:tab/>
        <w:t xml:space="preserve">6129547 </w:t>
        <w:tab/>
        <w:t xml:space="preserve">6130088 </w:t>
        <w:tab/>
        <w:t xml:space="preserve">5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coding_region </w:t>
        <w:tab/>
        <w:t xml:space="preserve">6129547 </w:t>
        <w:tab/>
        <w:t xml:space="preserve">6130088 </w:t>
        <w:tab/>
        <w:t xml:space="preserve">5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exon </w:t>
        <w:tab/>
        <w:t xml:space="preserve">6130306 </w:t>
        <w:tab/>
        <w:t xml:space="preserve">6130914 </w:t>
        <w:tab/>
        <w:t xml:space="preserve">6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coding_region </w:t>
        <w:tab/>
        <w:t xml:space="preserve">6130306 </w:t>
        <w:tab/>
        <w:t xml:space="preserve">6130914 </w:t>
        <w:tab/>
        <w:t xml:space="preserve">6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exon </w:t>
        <w:tab/>
        <w:t xml:space="preserve">6131004 </w:t>
        <w:tab/>
        <w:t xml:space="preserve">6131158 </w:t>
        <w:tab/>
        <w:t xml:space="preserve">1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coding_region </w:t>
        <w:tab/>
        <w:t xml:space="preserve">6131004 </w:t>
        <w:tab/>
        <w:t xml:space="preserve">6131158 </w:t>
        <w:tab/>
        <w:t xml:space="preserve">1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exon </w:t>
        <w:tab/>
        <w:t xml:space="preserve">6131502 </w:t>
        <w:tab/>
        <w:t xml:space="preserve">6131692 </w:t>
        <w:tab/>
        <w:t xml:space="preserve">1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coding_region </w:t>
        <w:tab/>
        <w:t xml:space="preserve">6131502 </w:t>
        <w:tab/>
        <w:t xml:space="preserve">6131692 </w:t>
        <w:tab/>
        <w:t xml:space="preserve">1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exon </w:t>
        <w:tab/>
        <w:t xml:space="preserve">6131789 </w:t>
        <w:tab/>
        <w:t xml:space="preserve">6131922 </w:t>
        <w:tab/>
        <w:t xml:space="preserve">1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coding_region </w:t>
        <w:tab/>
        <w:t xml:space="preserve">6131789 </w:t>
        <w:tab/>
        <w:t xml:space="preserve">6131922 </w:t>
        <w:tab/>
        <w:t xml:space="preserve">1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exon </w:t>
        <w:tab/>
        <w:t xml:space="preserve">6132268 </w:t>
        <w:tab/>
        <w:t xml:space="preserve">6132602 </w:t>
        <w:tab/>
        <w:t xml:space="preserve">3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coding_region </w:t>
        <w:tab/>
        <w:t xml:space="preserve">6132268 </w:t>
        <w:tab/>
        <w:t xml:space="preserve">6132602 </w:t>
        <w:tab/>
        <w:t xml:space="preserve">3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exon </w:t>
        <w:tab/>
        <w:t xml:space="preserve">6132687 </w:t>
        <w:tab/>
        <w:t xml:space="preserve">6132790 </w:t>
        <w:tab/>
        <w:t xml:space="preserve">1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coding_region </w:t>
        <w:tab/>
        <w:t xml:space="preserve">6132687 </w:t>
        <w:tab/>
        <w:t xml:space="preserve">6132790 </w:t>
        <w:tab/>
        <w:t xml:space="preserve">1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exon </w:t>
        <w:tab/>
        <w:t xml:space="preserve">6132996 </w:t>
        <w:tab/>
        <w:t xml:space="preserve">6133378 </w:t>
        <w:tab/>
        <w:t xml:space="preserve">3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900 </w:t>
        <w:tab/>
        <w:t xml:space="preserve">gene:2088494 </w:t>
        <w:tab/>
        <w:t xml:space="preserve">coding_region </w:t>
        <w:tab/>
        <w:t xml:space="preserve">6132996 </w:t>
        <w:tab/>
        <w:t xml:space="preserve">6133378 </w:t>
        <w:tab/>
        <w:t xml:space="preserve">3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GENE </w:t>
        <w:tab/>
        <w:t xml:space="preserve">9760115 </w:t>
        <w:tab/>
        <w:t xml:space="preserve">9761742 </w:t>
        <w:tab/>
        <w:t xml:space="preserve">16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GENE </w:t>
        <w:tab/>
        <w:t xml:space="preserve">9760115 </w:t>
        <w:tab/>
        <w:t xml:space="preserve">9761742 </w:t>
        <w:tab/>
        <w:t xml:space="preserve">16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exon </w:t>
        <w:tab/>
        <w:t xml:space="preserve">9760115 </w:t>
        <w:tab/>
        <w:t xml:space="preserve">9760646 </w:t>
        <w:tab/>
        <w:t xml:space="preserve">5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exon </w:t>
        <w:tab/>
        <w:t xml:space="preserve">9760115 </w:t>
        <w:tab/>
        <w:t xml:space="preserve">9760646 </w:t>
        <w:tab/>
        <w:t xml:space="preserve">5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coding_region </w:t>
        <w:tab/>
        <w:t xml:space="preserve">9760115 </w:t>
        <w:tab/>
        <w:t xml:space="preserve">9760646 </w:t>
        <w:tab/>
        <w:t xml:space="preserve">5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coding_region </w:t>
        <w:tab/>
        <w:t xml:space="preserve">9760115 </w:t>
        <w:tab/>
        <w:t xml:space="preserve">9760646 </w:t>
        <w:tab/>
        <w:t xml:space="preserve">5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ORF </w:t>
        <w:tab/>
        <w:t xml:space="preserve">9760161 </w:t>
        <w:tab/>
        <w:t xml:space="preserve">9761577 </w:t>
        <w:tab/>
        <w:t xml:space="preserve">14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ORF </w:t>
        <w:tab/>
        <w:t xml:space="preserve">9760161 </w:t>
        <w:tab/>
        <w:t xml:space="preserve">9761577 </w:t>
        <w:tab/>
        <w:t xml:space="preserve">14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exon </w:t>
        <w:tab/>
        <w:t xml:space="preserve">9760839 </w:t>
        <w:tab/>
        <w:t xml:space="preserve">9760991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exon </w:t>
        <w:tab/>
        <w:t xml:space="preserve">9760839 </w:t>
        <w:tab/>
        <w:t xml:space="preserve">9760991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coding_region </w:t>
        <w:tab/>
        <w:t xml:space="preserve">9760839 </w:t>
        <w:tab/>
        <w:t xml:space="preserve">9760991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coding_region </w:t>
        <w:tab/>
        <w:t xml:space="preserve">9760839 </w:t>
        <w:tab/>
        <w:t xml:space="preserve">9760991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exon </w:t>
        <w:tab/>
        <w:t xml:space="preserve">9761084 </w:t>
        <w:tab/>
        <w:t xml:space="preserve">9761289 </w:t>
        <w:tab/>
        <w:t xml:space="preserve">2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exon </w:t>
        <w:tab/>
        <w:t xml:space="preserve">9761084 </w:t>
        <w:tab/>
        <w:t xml:space="preserve">9761289 </w:t>
        <w:tab/>
        <w:t xml:space="preserve">2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coding_region </w:t>
        <w:tab/>
        <w:t xml:space="preserve">9761084 </w:t>
        <w:tab/>
        <w:t xml:space="preserve">9761289 </w:t>
        <w:tab/>
        <w:t xml:space="preserve">2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coding_region </w:t>
        <w:tab/>
        <w:t xml:space="preserve">9761084 </w:t>
        <w:tab/>
        <w:t xml:space="preserve">9761289 </w:t>
        <w:tab/>
        <w:t xml:space="preserve">2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exon </w:t>
        <w:tab/>
        <w:t xml:space="preserve">9761370 </w:t>
        <w:tab/>
        <w:t xml:space="preserve">9761742 </w:t>
        <w:tab/>
        <w:t xml:space="preserve">3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exon </w:t>
        <w:tab/>
        <w:t xml:space="preserve">9761370 </w:t>
        <w:tab/>
        <w:t xml:space="preserve">9761742 </w:t>
        <w:tab/>
        <w:t xml:space="preserve">3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coding_region </w:t>
        <w:tab/>
        <w:t xml:space="preserve">9761370 </w:t>
        <w:tab/>
        <w:t xml:space="preserve">9761742 </w:t>
        <w:tab/>
        <w:t xml:space="preserve">3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580 </w:t>
        <w:tab/>
        <w:t xml:space="preserve">gene:2088811 </w:t>
        <w:tab/>
        <w:t xml:space="preserve">coding_region </w:t>
        <w:tab/>
        <w:t xml:space="preserve">9761370 </w:t>
        <w:tab/>
        <w:t xml:space="preserve">9761742 </w:t>
        <w:tab/>
        <w:t xml:space="preserve">3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GENE </w:t>
        <w:tab/>
        <w:t xml:space="preserve">10658257 </w:t>
        <w:tab/>
        <w:t xml:space="preserve">10663990 </w:t>
        <w:tab/>
        <w:t xml:space="preserve">57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58257 </w:t>
        <w:tab/>
        <w:t xml:space="preserve">10658937 </w:t>
        <w:tab/>
        <w:t xml:space="preserve">6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58257 </w:t>
        <w:tab/>
        <w:t xml:space="preserve">10658937 </w:t>
        <w:tab/>
        <w:t xml:space="preserve">6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ORF </w:t>
        <w:tab/>
        <w:t xml:space="preserve">10658665 </w:t>
        <w:tab/>
        <w:t xml:space="preserve">10663628 </w:t>
        <w:tab/>
        <w:t xml:space="preserve">49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59054 </w:t>
        <w:tab/>
        <w:t xml:space="preserve">10659205 </w:t>
        <w:tab/>
        <w:t xml:space="preserve">1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59054 </w:t>
        <w:tab/>
        <w:t xml:space="preserve">10659205 </w:t>
        <w:tab/>
        <w:t xml:space="preserve">1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59352 </w:t>
        <w:tab/>
        <w:t xml:space="preserve">10659511 </w:t>
        <w:tab/>
        <w:t xml:space="preserve">1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59352 </w:t>
        <w:tab/>
        <w:t xml:space="preserve">10659511 </w:t>
        <w:tab/>
        <w:t xml:space="preserve">1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59607 </w:t>
        <w:tab/>
        <w:t xml:space="preserve">10659665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59607 </w:t>
        <w:tab/>
        <w:t xml:space="preserve">10659665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59782 </w:t>
        <w:tab/>
        <w:t xml:space="preserve">10659853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59782 </w:t>
        <w:tab/>
        <w:t xml:space="preserve">10659853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59940 </w:t>
        <w:tab/>
        <w:t xml:space="preserve">10660045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59940 </w:t>
        <w:tab/>
        <w:t xml:space="preserve">10660045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60136 </w:t>
        <w:tab/>
        <w:t xml:space="preserve">10660273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60136 </w:t>
        <w:tab/>
        <w:t xml:space="preserve">10660273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60403 </w:t>
        <w:tab/>
        <w:t xml:space="preserve">1066046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60403 </w:t>
        <w:tab/>
        <w:t xml:space="preserve">1066046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60553 </w:t>
        <w:tab/>
        <w:t xml:space="preserve">10660663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60553 </w:t>
        <w:tab/>
        <w:t xml:space="preserve">10660663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60865 </w:t>
        <w:tab/>
        <w:t xml:space="preserve">10660935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60865 </w:t>
        <w:tab/>
        <w:t xml:space="preserve">10660935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61015 </w:t>
        <w:tab/>
        <w:t xml:space="preserve">10661103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61015 </w:t>
        <w:tab/>
        <w:t xml:space="preserve">10661103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61227 </w:t>
        <w:tab/>
        <w:t xml:space="preserve">10661552 </w:t>
        <w:tab/>
        <w:t xml:space="preserve">3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61227 </w:t>
        <w:tab/>
        <w:t xml:space="preserve">10661552 </w:t>
        <w:tab/>
        <w:t xml:space="preserve">3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61705 </w:t>
        <w:tab/>
        <w:t xml:space="preserve">10661891 </w:t>
        <w:tab/>
        <w:t xml:space="preserve">1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61705 </w:t>
        <w:tab/>
        <w:t xml:space="preserve">10661891 </w:t>
        <w:tab/>
        <w:t xml:space="preserve">1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62044 </w:t>
        <w:tab/>
        <w:t xml:space="preserve">10662167 </w:t>
        <w:tab/>
        <w:t xml:space="preserve">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62044 </w:t>
        <w:tab/>
        <w:t xml:space="preserve">10662167 </w:t>
        <w:tab/>
        <w:t xml:space="preserve">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62268 </w:t>
        <w:tab/>
        <w:t xml:space="preserve">10662376 </w:t>
        <w:tab/>
        <w:t xml:space="preserve">1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62268 </w:t>
        <w:tab/>
        <w:t xml:space="preserve">10662376 </w:t>
        <w:tab/>
        <w:t xml:space="preserve">1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62468 </w:t>
        <w:tab/>
        <w:t xml:space="preserve">10662525 </w:t>
        <w:tab/>
        <w:t xml:space="preserve">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62468 </w:t>
        <w:tab/>
        <w:t xml:space="preserve">10662525 </w:t>
        <w:tab/>
        <w:t xml:space="preserve">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62606 </w:t>
        <w:tab/>
        <w:t xml:space="preserve">10662702 </w:t>
        <w:tab/>
        <w:t xml:space="preserve">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62606 </w:t>
        <w:tab/>
        <w:t xml:space="preserve">10662702 </w:t>
        <w:tab/>
        <w:t xml:space="preserve">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62789 </w:t>
        <w:tab/>
        <w:t xml:space="preserve">10662922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62789 </w:t>
        <w:tab/>
        <w:t xml:space="preserve">10662922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63003 </w:t>
        <w:tab/>
        <w:t xml:space="preserve">10663079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63003 </w:t>
        <w:tab/>
        <w:t xml:space="preserve">10663079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63153 </w:t>
        <w:tab/>
        <w:t xml:space="preserve">10663204 </w:t>
        <w:tab/>
        <w:t xml:space="preserve">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63153 </w:t>
        <w:tab/>
        <w:t xml:space="preserve">10663204 </w:t>
        <w:tab/>
        <w:t xml:space="preserve">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exon </w:t>
        <w:tab/>
        <w:t xml:space="preserve">10663576 </w:t>
        <w:tab/>
        <w:t xml:space="preserve">10663990 </w:t>
        <w:tab/>
        <w:t xml:space="preserve">4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30 </w:t>
        <w:tab/>
        <w:t xml:space="preserve">gene:2088916 </w:t>
        <w:tab/>
        <w:t xml:space="preserve">coding_region </w:t>
        <w:tab/>
        <w:t xml:space="preserve">10663576 </w:t>
        <w:tab/>
        <w:t xml:space="preserve">10663990 </w:t>
        <w:tab/>
        <w:t xml:space="preserve">4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GENE </w:t>
        <w:tab/>
        <w:t xml:space="preserve">10673886 </w:t>
        <w:tab/>
        <w:t xml:space="preserve">10675619 </w:t>
        <w:tab/>
        <w:t xml:space="preserve">17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ORF </w:t>
        <w:tab/>
        <w:t xml:space="preserve">10673886 </w:t>
        <w:tab/>
        <w:t xml:space="preserve">10675521 </w:t>
        <w:tab/>
        <w:t xml:space="preserve">16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exon </w:t>
        <w:tab/>
        <w:t xml:space="preserve">10673886 </w:t>
        <w:tab/>
        <w:t xml:space="preserve">10673960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coding_region </w:t>
        <w:tab/>
        <w:t xml:space="preserve">10673886 </w:t>
        <w:tab/>
        <w:t xml:space="preserve">10673960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exon </w:t>
        <w:tab/>
        <w:t xml:space="preserve">10674049 </w:t>
        <w:tab/>
        <w:t xml:space="preserve">10674096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coding_region </w:t>
        <w:tab/>
        <w:t xml:space="preserve">10674049 </w:t>
        <w:tab/>
        <w:t xml:space="preserve">10674096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exon </w:t>
        <w:tab/>
        <w:t xml:space="preserve">10674200 </w:t>
        <w:tab/>
        <w:t xml:space="preserve">10674315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coding_region </w:t>
        <w:tab/>
        <w:t xml:space="preserve">10674200 </w:t>
        <w:tab/>
        <w:t xml:space="preserve">10674315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exon </w:t>
        <w:tab/>
        <w:t xml:space="preserve">10674407 </w:t>
        <w:tab/>
        <w:t xml:space="preserve">10674545 </w:t>
        <w:tab/>
        <w:t xml:space="preserve">1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coding_region </w:t>
        <w:tab/>
        <w:t xml:space="preserve">10674407 </w:t>
        <w:tab/>
        <w:t xml:space="preserve">10674545 </w:t>
        <w:tab/>
        <w:t xml:space="preserve">1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exon </w:t>
        <w:tab/>
        <w:t xml:space="preserve">10674657 </w:t>
        <w:tab/>
        <w:t xml:space="preserve">10674761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coding_region </w:t>
        <w:tab/>
        <w:t xml:space="preserve">10674657 </w:t>
        <w:tab/>
        <w:t xml:space="preserve">10674761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exon </w:t>
        <w:tab/>
        <w:t xml:space="preserve">10674835 </w:t>
        <w:tab/>
        <w:t xml:space="preserve">10674939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coding_region </w:t>
        <w:tab/>
        <w:t xml:space="preserve">10674835 </w:t>
        <w:tab/>
        <w:t xml:space="preserve">10674939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exon </w:t>
        <w:tab/>
        <w:t xml:space="preserve">10675019 </w:t>
        <w:tab/>
        <w:t xml:space="preserve">10675114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coding_region </w:t>
        <w:tab/>
        <w:t xml:space="preserve">10675019 </w:t>
        <w:tab/>
        <w:t xml:space="preserve">10675114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exon </w:t>
        <w:tab/>
        <w:t xml:space="preserve">10675199 </w:t>
        <w:tab/>
        <w:t xml:space="preserve">10675284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coding_region </w:t>
        <w:tab/>
        <w:t xml:space="preserve">10675199 </w:t>
        <w:tab/>
        <w:t xml:space="preserve">10675284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exon </w:t>
        <w:tab/>
        <w:t xml:space="preserve">10675368 </w:t>
        <w:tab/>
        <w:t xml:space="preserve">10675619 </w:t>
        <w:tab/>
        <w:t xml:space="preserve">2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460 </w:t>
        <w:tab/>
        <w:t xml:space="preserve">gene:2088946 </w:t>
        <w:tab/>
        <w:t xml:space="preserve">coding_region </w:t>
        <w:tab/>
        <w:t xml:space="preserve">10675368 </w:t>
        <w:tab/>
        <w:t xml:space="preserve">10675619 </w:t>
        <w:tab/>
        <w:t xml:space="preserve">2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300 </w:t>
        <w:tab/>
        <w:t xml:space="preserve">gene:2089059 </w:t>
        <w:tab/>
        <w:t xml:space="preserve">GENE </w:t>
        <w:tab/>
        <w:t xml:space="preserve">5907231 </w:t>
        <w:tab/>
        <w:t xml:space="preserve">5908869 </w:t>
        <w:tab/>
        <w:t xml:space="preserve">16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300 </w:t>
        <w:tab/>
        <w:t xml:space="preserve">gene:2089059 </w:t>
        <w:tab/>
        <w:t xml:space="preserve">exon </w:t>
        <w:tab/>
        <w:t xml:space="preserve">5907231 </w:t>
        <w:tab/>
        <w:t xml:space="preserve">5907313 </w:t>
        <w:tab/>
        <w:t xml:space="preserve">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300 </w:t>
        <w:tab/>
        <w:t xml:space="preserve">gene:2089059 </w:t>
        <w:tab/>
        <w:t xml:space="preserve">coding_region </w:t>
        <w:tab/>
        <w:t xml:space="preserve">5907231 </w:t>
        <w:tab/>
        <w:t xml:space="preserve">5907313 </w:t>
        <w:tab/>
        <w:t xml:space="preserve">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300 </w:t>
        <w:tab/>
        <w:t xml:space="preserve">gene:2089059 </w:t>
        <w:tab/>
        <w:t xml:space="preserve">exon </w:t>
        <w:tab/>
        <w:t xml:space="preserve">5907570 </w:t>
        <w:tab/>
        <w:t xml:space="preserve">5907666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300 </w:t>
        <w:tab/>
        <w:t xml:space="preserve">gene:2089059 </w:t>
        <w:tab/>
        <w:t xml:space="preserve">coding_region </w:t>
        <w:tab/>
        <w:t xml:space="preserve">5907570 </w:t>
        <w:tab/>
        <w:t xml:space="preserve">5907666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300 </w:t>
        <w:tab/>
        <w:t xml:space="preserve">gene:2089059 </w:t>
        <w:tab/>
        <w:t xml:space="preserve">ORF </w:t>
        <w:tab/>
        <w:t xml:space="preserve">5907613 </w:t>
        <w:tab/>
        <w:t xml:space="preserve">5908692 </w:t>
        <w:tab/>
        <w:t xml:space="preserve">10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300 </w:t>
        <w:tab/>
        <w:t xml:space="preserve">gene:2089059 </w:t>
        <w:tab/>
        <w:t xml:space="preserve">exon </w:t>
        <w:tab/>
        <w:t xml:space="preserve">5907757 </w:t>
        <w:tab/>
        <w:t xml:space="preserve">5907801 </w:t>
        <w:tab/>
        <w:t xml:space="preserve">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300 </w:t>
        <w:tab/>
        <w:t xml:space="preserve">gene:2089059 </w:t>
        <w:tab/>
        <w:t xml:space="preserve">coding_region </w:t>
        <w:tab/>
        <w:t xml:space="preserve">5907757 </w:t>
        <w:tab/>
        <w:t xml:space="preserve">5907801 </w:t>
        <w:tab/>
        <w:t xml:space="preserve">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300 </w:t>
        <w:tab/>
        <w:t xml:space="preserve">gene:2089059 </w:t>
        <w:tab/>
        <w:t xml:space="preserve">exon </w:t>
        <w:tab/>
        <w:t xml:space="preserve">5908275 </w:t>
        <w:tab/>
        <w:t xml:space="preserve">5908372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300 </w:t>
        <w:tab/>
        <w:t xml:space="preserve">gene:2089059 </w:t>
        <w:tab/>
        <w:t xml:space="preserve">coding_region </w:t>
        <w:tab/>
        <w:t xml:space="preserve">5908275 </w:t>
        <w:tab/>
        <w:t xml:space="preserve">5908372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300 </w:t>
        <w:tab/>
        <w:t xml:space="preserve">gene:2089059 </w:t>
        <w:tab/>
        <w:t xml:space="preserve">exon </w:t>
        <w:tab/>
        <w:t xml:space="preserve">5908614 </w:t>
        <w:tab/>
        <w:t xml:space="preserve">5908869 </w:t>
        <w:tab/>
        <w:t xml:space="preserve">2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7300 </w:t>
        <w:tab/>
        <w:t xml:space="preserve">gene:2089059 </w:t>
        <w:tab/>
        <w:t xml:space="preserve">coding_region </w:t>
        <w:tab/>
        <w:t xml:space="preserve">5908614 </w:t>
        <w:tab/>
        <w:t xml:space="preserve">5908869 </w:t>
        <w:tab/>
        <w:t xml:space="preserve">2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060 </w:t>
        <w:tab/>
        <w:t xml:space="preserve">gene:2089279 </w:t>
        <w:tab/>
        <w:t xml:space="preserve">GENE </w:t>
        <w:tab/>
        <w:t xml:space="preserve">4181374 </w:t>
        <w:tab/>
        <w:t xml:space="preserve">4183785 </w:t>
        <w:tab/>
        <w:t xml:space="preserve">24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060 </w:t>
        <w:tab/>
        <w:t xml:space="preserve">gene:2089279 </w:t>
        <w:tab/>
        <w:t xml:space="preserve">exon </w:t>
        <w:tab/>
        <w:t xml:space="preserve">4181374 </w:t>
        <w:tab/>
        <w:t xml:space="preserve">4181408 </w:t>
        <w:tab/>
        <w:t xml:space="preserve">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060 </w:t>
        <w:tab/>
        <w:t xml:space="preserve">gene:2089279 </w:t>
        <w:tab/>
        <w:t xml:space="preserve">coding_region </w:t>
        <w:tab/>
        <w:t xml:space="preserve">4181374 </w:t>
        <w:tab/>
        <w:t xml:space="preserve">4181408 </w:t>
        <w:tab/>
        <w:t xml:space="preserve">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060 </w:t>
        <w:tab/>
        <w:t xml:space="preserve">gene:2089279 </w:t>
        <w:tab/>
        <w:t xml:space="preserve">exon </w:t>
        <w:tab/>
        <w:t xml:space="preserve">4181635 </w:t>
        <w:tab/>
        <w:t xml:space="preserve">4181711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060 </w:t>
        <w:tab/>
        <w:t xml:space="preserve">gene:2089279 </w:t>
        <w:tab/>
        <w:t xml:space="preserve">coding_region </w:t>
        <w:tab/>
        <w:t xml:space="preserve">4181635 </w:t>
        <w:tab/>
        <w:t xml:space="preserve">4181711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060 </w:t>
        <w:tab/>
        <w:t xml:space="preserve">gene:2089279 </w:t>
        <w:tab/>
        <w:t xml:space="preserve">exon </w:t>
        <w:tab/>
        <w:t xml:space="preserve">4181793 </w:t>
        <w:tab/>
        <w:t xml:space="preserve">4182266 </w:t>
        <w:tab/>
        <w:t xml:space="preserve">4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060 </w:t>
        <w:tab/>
        <w:t xml:space="preserve">gene:2089279 </w:t>
        <w:tab/>
        <w:t xml:space="preserve">coding_region </w:t>
        <w:tab/>
        <w:t xml:space="preserve">4181793 </w:t>
        <w:tab/>
        <w:t xml:space="preserve">4182266 </w:t>
        <w:tab/>
        <w:t xml:space="preserve">4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060 </w:t>
        <w:tab/>
        <w:t xml:space="preserve">gene:2089279 </w:t>
        <w:tab/>
        <w:t xml:space="preserve">ORF </w:t>
        <w:tab/>
        <w:t xml:space="preserve">4181853 </w:t>
        <w:tab/>
        <w:t xml:space="preserve">4183641 </w:t>
        <w:tab/>
        <w:t xml:space="preserve">17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060 </w:t>
        <w:tab/>
        <w:t xml:space="preserve">gene:2089279 </w:t>
        <w:tab/>
        <w:t xml:space="preserve">exon </w:t>
        <w:tab/>
        <w:t xml:space="preserve">4182377 </w:t>
        <w:tab/>
        <w:t xml:space="preserve">4182922 </w:t>
        <w:tab/>
        <w:t xml:space="preserve">5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060 </w:t>
        <w:tab/>
        <w:t xml:space="preserve">gene:2089279 </w:t>
        <w:tab/>
        <w:t xml:space="preserve">coding_region </w:t>
        <w:tab/>
        <w:t xml:space="preserve">4182377 </w:t>
        <w:tab/>
        <w:t xml:space="preserve">4182922 </w:t>
        <w:tab/>
        <w:t xml:space="preserve">5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060 </w:t>
        <w:tab/>
        <w:t xml:space="preserve">gene:2089279 </w:t>
        <w:tab/>
        <w:t xml:space="preserve">exon </w:t>
        <w:tab/>
        <w:t xml:space="preserve">4183004 </w:t>
        <w:tab/>
        <w:t xml:space="preserve">4183216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060 </w:t>
        <w:tab/>
        <w:t xml:space="preserve">gene:2089279 </w:t>
        <w:tab/>
        <w:t xml:space="preserve">coding_region </w:t>
        <w:tab/>
        <w:t xml:space="preserve">4183004 </w:t>
        <w:tab/>
        <w:t xml:space="preserve">4183216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060 </w:t>
        <w:tab/>
        <w:t xml:space="preserve">gene:2089279 </w:t>
        <w:tab/>
        <w:t xml:space="preserve">exon </w:t>
        <w:tab/>
        <w:t xml:space="preserve">4183303 </w:t>
        <w:tab/>
        <w:t xml:space="preserve">4183785 </w:t>
        <w:tab/>
        <w:t xml:space="preserve">4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060 </w:t>
        <w:tab/>
        <w:t xml:space="preserve">gene:2089279 </w:t>
        <w:tab/>
        <w:t xml:space="preserve">coding_region </w:t>
        <w:tab/>
        <w:t xml:space="preserve">4183303 </w:t>
        <w:tab/>
        <w:t xml:space="preserve">4183785 </w:t>
        <w:tab/>
        <w:t xml:space="preserve">4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570 </w:t>
        <w:tab/>
        <w:t xml:space="preserve">gene:2089322 </w:t>
        <w:tab/>
        <w:t xml:space="preserve">GENE </w:t>
        <w:tab/>
        <w:t xml:space="preserve">5644696 </w:t>
        <w:tab/>
        <w:t xml:space="preserve">5645385 </w:t>
        <w:tab/>
        <w:t xml:space="preserve">6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570 </w:t>
        <w:tab/>
        <w:t xml:space="preserve">gene:2089322 </w:t>
        <w:tab/>
        <w:t xml:space="preserve">exon </w:t>
        <w:tab/>
        <w:t xml:space="preserve">5644696 </w:t>
        <w:tab/>
        <w:t xml:space="preserve">5645385 </w:t>
        <w:tab/>
        <w:t xml:space="preserve">6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570 </w:t>
        <w:tab/>
        <w:t xml:space="preserve">gene:2089322 </w:t>
        <w:tab/>
        <w:t xml:space="preserve">coding_region </w:t>
        <w:tab/>
        <w:t xml:space="preserve">5644696 </w:t>
        <w:tab/>
        <w:t xml:space="preserve">5645385 </w:t>
        <w:tab/>
        <w:t xml:space="preserve">6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570 </w:t>
        <w:tab/>
        <w:t xml:space="preserve">gene:2089322 </w:t>
        <w:tab/>
        <w:t xml:space="preserve">ORF </w:t>
        <w:tab/>
        <w:t xml:space="preserve">5644746 </w:t>
        <w:tab/>
        <w:t xml:space="preserve">5645162 </w:t>
        <w:tab/>
        <w:t xml:space="preserve">4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750 </w:t>
        <w:tab/>
        <w:t xml:space="preserve">gene:2089615 </w:t>
        <w:tab/>
        <w:t xml:space="preserve">GENE </w:t>
        <w:tab/>
        <w:t xml:space="preserve">4953623 </w:t>
        <w:tab/>
        <w:t xml:space="preserve">4955646 </w:t>
        <w:tab/>
        <w:t xml:space="preserve">20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750 </w:t>
        <w:tab/>
        <w:t xml:space="preserve">gene:2089615 </w:t>
        <w:tab/>
        <w:t xml:space="preserve">exon </w:t>
        <w:tab/>
        <w:t xml:space="preserve">4953623 </w:t>
        <w:tab/>
        <w:t xml:space="preserve">4953892 </w:t>
        <w:tab/>
        <w:t xml:space="preserve">2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750 </w:t>
        <w:tab/>
        <w:t xml:space="preserve">gene:2089615 </w:t>
        <w:tab/>
        <w:t xml:space="preserve">coding_region </w:t>
        <w:tab/>
        <w:t xml:space="preserve">4953623 </w:t>
        <w:tab/>
        <w:t xml:space="preserve">4953892 </w:t>
        <w:tab/>
        <w:t xml:space="preserve">2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750 </w:t>
        <w:tab/>
        <w:t xml:space="preserve">gene:2089615 </w:t>
        <w:tab/>
        <w:t xml:space="preserve">ORF </w:t>
        <w:tab/>
        <w:t xml:space="preserve">4953767 </w:t>
        <w:tab/>
        <w:t xml:space="preserve">4955375 </w:t>
        <w:tab/>
        <w:t xml:space="preserve">16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750 </w:t>
        <w:tab/>
        <w:t xml:space="preserve">gene:2089615 </w:t>
        <w:tab/>
        <w:t xml:space="preserve">exon </w:t>
        <w:tab/>
        <w:t xml:space="preserve">4954265 </w:t>
        <w:tab/>
        <w:t xml:space="preserve">4954350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750 </w:t>
        <w:tab/>
        <w:t xml:space="preserve">gene:2089615 </w:t>
        <w:tab/>
        <w:t xml:space="preserve">coding_region </w:t>
        <w:tab/>
        <w:t xml:space="preserve">4954265 </w:t>
        <w:tab/>
        <w:t xml:space="preserve">4954350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750 </w:t>
        <w:tab/>
        <w:t xml:space="preserve">gene:2089615 </w:t>
        <w:tab/>
        <w:t xml:space="preserve">exon </w:t>
        <w:tab/>
        <w:t xml:space="preserve">4954508 </w:t>
        <w:tab/>
        <w:t xml:space="preserve">4954671 </w:t>
        <w:tab/>
        <w:t xml:space="preserve">1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750 </w:t>
        <w:tab/>
        <w:t xml:space="preserve">gene:2089615 </w:t>
        <w:tab/>
        <w:t xml:space="preserve">coding_region </w:t>
        <w:tab/>
        <w:t xml:space="preserve">4954508 </w:t>
        <w:tab/>
        <w:t xml:space="preserve">4954671 </w:t>
        <w:tab/>
        <w:t xml:space="preserve">1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750 </w:t>
        <w:tab/>
        <w:t xml:space="preserve">gene:2089615 </w:t>
        <w:tab/>
        <w:t xml:space="preserve">exon </w:t>
        <w:tab/>
        <w:t xml:space="preserve">4954756 </w:t>
        <w:tab/>
        <w:t xml:space="preserve">4955646 </w:t>
        <w:tab/>
        <w:t xml:space="preserve">8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750 </w:t>
        <w:tab/>
        <w:t xml:space="preserve">gene:2089615 </w:t>
        <w:tab/>
        <w:t xml:space="preserve">coding_region </w:t>
        <w:tab/>
        <w:t xml:space="preserve">4954756 </w:t>
        <w:tab/>
        <w:t xml:space="preserve">4955646 </w:t>
        <w:tab/>
        <w:t xml:space="preserve">8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550 </w:t>
        <w:tab/>
        <w:t xml:space="preserve">gene:2089864 </w:t>
        <w:tab/>
        <w:t xml:space="preserve">GENE </w:t>
        <w:tab/>
        <w:t xml:space="preserve">7591473 </w:t>
        <w:tab/>
        <w:t xml:space="preserve">7592311 </w:t>
        <w:tab/>
        <w:t xml:space="preserve">8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550 </w:t>
        <w:tab/>
        <w:t xml:space="preserve">gene:2089864 </w:t>
        <w:tab/>
        <w:t xml:space="preserve">exon </w:t>
        <w:tab/>
        <w:t xml:space="preserve">7591473 </w:t>
        <w:tab/>
        <w:t xml:space="preserve">7592311 </w:t>
        <w:tab/>
        <w:t xml:space="preserve">8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550 </w:t>
        <w:tab/>
        <w:t xml:space="preserve">gene:2089864 </w:t>
        <w:tab/>
        <w:t xml:space="preserve">coding_region </w:t>
        <w:tab/>
        <w:t xml:space="preserve">7591473 </w:t>
        <w:tab/>
        <w:t xml:space="preserve">7592311 </w:t>
        <w:tab/>
        <w:t xml:space="preserve">8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550 </w:t>
        <w:tab/>
        <w:t xml:space="preserve">gene:2089864 </w:t>
        <w:tab/>
        <w:t xml:space="preserve">ORF </w:t>
        <w:tab/>
        <w:t xml:space="preserve">7591697 </w:t>
        <w:tab/>
        <w:t xml:space="preserve">7592251 </w:t>
        <w:tab/>
        <w:t xml:space="preserve">5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GENE </w:t>
        <w:tab/>
        <w:t xml:space="preserve">5209021 </w:t>
        <w:tab/>
        <w:t xml:space="preserve">5211694 </w:t>
        <w:tab/>
        <w:t xml:space="preserve">26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GENE </w:t>
        <w:tab/>
        <w:t xml:space="preserve">5209021 </w:t>
        <w:tab/>
        <w:t xml:space="preserve">5211694 </w:t>
        <w:tab/>
        <w:t xml:space="preserve">26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exon </w:t>
        <w:tab/>
        <w:t xml:space="preserve">5209021 </w:t>
        <w:tab/>
        <w:t xml:space="preserve">5209747 </w:t>
        <w:tab/>
        <w:t xml:space="preserve">7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exon </w:t>
        <w:tab/>
        <w:t xml:space="preserve">5209021 </w:t>
        <w:tab/>
        <w:t xml:space="preserve">5209747 </w:t>
        <w:tab/>
        <w:t xml:space="preserve">7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coding_region </w:t>
        <w:tab/>
        <w:t xml:space="preserve">5209021 </w:t>
        <w:tab/>
        <w:t xml:space="preserve">5209747 </w:t>
        <w:tab/>
        <w:t xml:space="preserve">7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coding_region </w:t>
        <w:tab/>
        <w:t xml:space="preserve">5209021 </w:t>
        <w:tab/>
        <w:t xml:space="preserve">5209747 </w:t>
        <w:tab/>
        <w:t xml:space="preserve">7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ORF </w:t>
        <w:tab/>
        <w:t xml:space="preserve">5209409 </w:t>
        <w:tab/>
        <w:t xml:space="preserve">5211563 </w:t>
        <w:tab/>
        <w:t xml:space="preserve">21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ORF </w:t>
        <w:tab/>
        <w:t xml:space="preserve">5209409 </w:t>
        <w:tab/>
        <w:t xml:space="preserve">5211563 </w:t>
        <w:tab/>
        <w:t xml:space="preserve">21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exon </w:t>
        <w:tab/>
        <w:t xml:space="preserve">5209875 </w:t>
        <w:tab/>
        <w:t xml:space="preserve">5210084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exon </w:t>
        <w:tab/>
        <w:t xml:space="preserve">5209875 </w:t>
        <w:tab/>
        <w:t xml:space="preserve">5210084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coding_region </w:t>
        <w:tab/>
        <w:t xml:space="preserve">5209875 </w:t>
        <w:tab/>
        <w:t xml:space="preserve">5210084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coding_region </w:t>
        <w:tab/>
        <w:t xml:space="preserve">5209875 </w:t>
        <w:tab/>
        <w:t xml:space="preserve">5210084 </w:t>
        <w:tab/>
        <w:t xml:space="preserve">2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exon </w:t>
        <w:tab/>
        <w:t xml:space="preserve">5210170 </w:t>
        <w:tab/>
        <w:t xml:space="preserve">5210280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exon </w:t>
        <w:tab/>
        <w:t xml:space="preserve">5210170 </w:t>
        <w:tab/>
        <w:t xml:space="preserve">5210280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coding_region </w:t>
        <w:tab/>
        <w:t xml:space="preserve">5210170 </w:t>
        <w:tab/>
        <w:t xml:space="preserve">5210280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coding_region </w:t>
        <w:tab/>
        <w:t xml:space="preserve">5210170 </w:t>
        <w:tab/>
        <w:t xml:space="preserve">5210280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exon </w:t>
        <w:tab/>
        <w:t xml:space="preserve">5210366 </w:t>
        <w:tab/>
        <w:t xml:space="preserve">5210734 </w:t>
        <w:tab/>
        <w:t xml:space="preserve">3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exon </w:t>
        <w:tab/>
        <w:t xml:space="preserve">5210366 </w:t>
        <w:tab/>
        <w:t xml:space="preserve">5210734 </w:t>
        <w:tab/>
        <w:t xml:space="preserve">3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coding_region </w:t>
        <w:tab/>
        <w:t xml:space="preserve">5210366 </w:t>
        <w:tab/>
        <w:t xml:space="preserve">5210734 </w:t>
        <w:tab/>
        <w:t xml:space="preserve">3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coding_region </w:t>
        <w:tab/>
        <w:t xml:space="preserve">5210366 </w:t>
        <w:tab/>
        <w:t xml:space="preserve">5210734 </w:t>
        <w:tab/>
        <w:t xml:space="preserve">3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exon </w:t>
        <w:tab/>
        <w:t xml:space="preserve">5210825 </w:t>
        <w:tab/>
        <w:t xml:space="preserve">5210932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exon </w:t>
        <w:tab/>
        <w:t xml:space="preserve">5210825 </w:t>
        <w:tab/>
        <w:t xml:space="preserve">5210932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coding_region </w:t>
        <w:tab/>
        <w:t xml:space="preserve">5210825 </w:t>
        <w:tab/>
        <w:t xml:space="preserve">5210932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coding_region </w:t>
        <w:tab/>
        <w:t xml:space="preserve">5210825 </w:t>
        <w:tab/>
        <w:t xml:space="preserve">5210932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exon </w:t>
        <w:tab/>
        <w:t xml:space="preserve">5211234 </w:t>
        <w:tab/>
        <w:t xml:space="preserve">5211694 </w:t>
        <w:tab/>
        <w:t xml:space="preserve">4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exon </w:t>
        <w:tab/>
        <w:t xml:space="preserve">5211234 </w:t>
        <w:tab/>
        <w:t xml:space="preserve">5211694 </w:t>
        <w:tab/>
        <w:t xml:space="preserve">4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coding_region </w:t>
        <w:tab/>
        <w:t xml:space="preserve">5211234 </w:t>
        <w:tab/>
        <w:t xml:space="preserve">5211694 </w:t>
        <w:tab/>
        <w:t xml:space="preserve">4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430 </w:t>
        <w:tab/>
        <w:t xml:space="preserve">gene:2090135 </w:t>
        <w:tab/>
        <w:t xml:space="preserve">coding_region </w:t>
        <w:tab/>
        <w:t xml:space="preserve">5211234 </w:t>
        <w:tab/>
        <w:t xml:space="preserve">5211694 </w:t>
        <w:tab/>
        <w:t xml:space="preserve">4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160 </w:t>
        <w:tab/>
        <w:t xml:space="preserve">gene:2090388 </w:t>
        <w:tab/>
        <w:t xml:space="preserve">GENE </w:t>
        <w:tab/>
        <w:t xml:space="preserve">7817982 </w:t>
        <w:tab/>
        <w:t xml:space="preserve">7818753 </w:t>
        <w:tab/>
        <w:t xml:space="preserve">7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160 </w:t>
        <w:tab/>
        <w:t xml:space="preserve">gene:2090388 </w:t>
        <w:tab/>
        <w:t xml:space="preserve">exon </w:t>
        <w:tab/>
        <w:t xml:space="preserve">7817982 </w:t>
        <w:tab/>
        <w:t xml:space="preserve">7818753 </w:t>
        <w:tab/>
        <w:t xml:space="preserve">7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160 </w:t>
        <w:tab/>
        <w:t xml:space="preserve">gene:2090388 </w:t>
        <w:tab/>
        <w:t xml:space="preserve">coding_region </w:t>
        <w:tab/>
        <w:t xml:space="preserve">7817982 </w:t>
        <w:tab/>
        <w:t xml:space="preserve">7818753 </w:t>
        <w:tab/>
        <w:t xml:space="preserve">7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160 </w:t>
        <w:tab/>
        <w:t xml:space="preserve">gene:2090388 </w:t>
        <w:tab/>
        <w:t xml:space="preserve">ORF </w:t>
        <w:tab/>
        <w:t xml:space="preserve">7818137 </w:t>
        <w:tab/>
        <w:t xml:space="preserve">7818715 </w:t>
        <w:tab/>
        <w:t xml:space="preserve">5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GENE </w:t>
        <w:tab/>
        <w:t xml:space="preserve">6701270 </w:t>
        <w:tab/>
        <w:t xml:space="preserve">6704066 </w:t>
        <w:tab/>
        <w:t xml:space="preserve">27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exon </w:t>
        <w:tab/>
        <w:t xml:space="preserve">6701270 </w:t>
        <w:tab/>
        <w:t xml:space="preserve">6701603 </w:t>
        <w:tab/>
        <w:t xml:space="preserve">3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coding_region </w:t>
        <w:tab/>
        <w:t xml:space="preserve">6701270 </w:t>
        <w:tab/>
        <w:t xml:space="preserve">6701603 </w:t>
        <w:tab/>
        <w:t xml:space="preserve">3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ORF </w:t>
        <w:tab/>
        <w:t xml:space="preserve">6701382 </w:t>
        <w:tab/>
        <w:t xml:space="preserve">6704066 </w:t>
        <w:tab/>
        <w:t xml:space="preserve">26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exon </w:t>
        <w:tab/>
        <w:t xml:space="preserve">6701689 </w:t>
        <w:tab/>
        <w:t xml:space="preserve">6701748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coding_region </w:t>
        <w:tab/>
        <w:t xml:space="preserve">6701689 </w:t>
        <w:tab/>
        <w:t xml:space="preserve">6701748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exon </w:t>
        <w:tab/>
        <w:t xml:space="preserve">6701817 </w:t>
        <w:tab/>
        <w:t xml:space="preserve">6701934 </w:t>
        <w:tab/>
        <w:t xml:space="preserve">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coding_region </w:t>
        <w:tab/>
        <w:t xml:space="preserve">6701817 </w:t>
        <w:tab/>
        <w:t xml:space="preserve">6701934 </w:t>
        <w:tab/>
        <w:t xml:space="preserve">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exon </w:t>
        <w:tab/>
        <w:t xml:space="preserve">6702022 </w:t>
        <w:tab/>
        <w:t xml:space="preserve">6702122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coding_region </w:t>
        <w:tab/>
        <w:t xml:space="preserve">6702022 </w:t>
        <w:tab/>
        <w:t xml:space="preserve">6702122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exon </w:t>
        <w:tab/>
        <w:t xml:space="preserve">6702207 </w:t>
        <w:tab/>
        <w:t xml:space="preserve">6702278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coding_region </w:t>
        <w:tab/>
        <w:t xml:space="preserve">6702207 </w:t>
        <w:tab/>
        <w:t xml:space="preserve">6702278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exon </w:t>
        <w:tab/>
        <w:t xml:space="preserve">6702373 </w:t>
        <w:tab/>
        <w:t xml:space="preserve">6702460 </w:t>
        <w:tab/>
        <w:t xml:space="preserve">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coding_region </w:t>
        <w:tab/>
        <w:t xml:space="preserve">6702373 </w:t>
        <w:tab/>
        <w:t xml:space="preserve">6702460 </w:t>
        <w:tab/>
        <w:t xml:space="preserve">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exon </w:t>
        <w:tab/>
        <w:t xml:space="preserve">6702546 </w:t>
        <w:tab/>
        <w:t xml:space="preserve">6702614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coding_region </w:t>
        <w:tab/>
        <w:t xml:space="preserve">6702546 </w:t>
        <w:tab/>
        <w:t xml:space="preserve">6702614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exon </w:t>
        <w:tab/>
        <w:t xml:space="preserve">6702719 </w:t>
        <w:tab/>
        <w:t xml:space="preserve">6702853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coding_region </w:t>
        <w:tab/>
        <w:t xml:space="preserve">6702719 </w:t>
        <w:tab/>
        <w:t xml:space="preserve">6702853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exon </w:t>
        <w:tab/>
        <w:t xml:space="preserve">6702956 </w:t>
        <w:tab/>
        <w:t xml:space="preserve">6703068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coding_region </w:t>
        <w:tab/>
        <w:t xml:space="preserve">6702956 </w:t>
        <w:tab/>
        <w:t xml:space="preserve">6703068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exon </w:t>
        <w:tab/>
        <w:t xml:space="preserve">6703186 </w:t>
        <w:tab/>
        <w:t xml:space="preserve">6703257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coding_region </w:t>
        <w:tab/>
        <w:t xml:space="preserve">6703186 </w:t>
        <w:tab/>
        <w:t xml:space="preserve">6703257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exon </w:t>
        <w:tab/>
        <w:t xml:space="preserve">6703340 </w:t>
        <w:tab/>
        <w:t xml:space="preserve">6703444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coding_region </w:t>
        <w:tab/>
        <w:t xml:space="preserve">6703340 </w:t>
        <w:tab/>
        <w:t xml:space="preserve">6703444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exon </w:t>
        <w:tab/>
        <w:t xml:space="preserve">6703538 </w:t>
        <w:tab/>
        <w:t xml:space="preserve">6703651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coding_region </w:t>
        <w:tab/>
        <w:t xml:space="preserve">6703538 </w:t>
        <w:tab/>
        <w:t xml:space="preserve">6703651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exon </w:t>
        <w:tab/>
        <w:t xml:space="preserve">6703741 </w:t>
        <w:tab/>
        <w:t xml:space="preserve">6703835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coding_region </w:t>
        <w:tab/>
        <w:t xml:space="preserve">6703741 </w:t>
        <w:tab/>
        <w:t xml:space="preserve">6703835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exon </w:t>
        <w:tab/>
        <w:t xml:space="preserve">6703967 </w:t>
        <w:tab/>
        <w:t xml:space="preserve">6704066 </w:t>
        <w:tab/>
        <w:t xml:space="preserve">1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340 </w:t>
        <w:tab/>
        <w:t xml:space="preserve">gene:2090638 </w:t>
        <w:tab/>
        <w:t xml:space="preserve">coding_region </w:t>
        <w:tab/>
        <w:t xml:space="preserve">6703967 </w:t>
        <w:tab/>
        <w:t xml:space="preserve">6704066 </w:t>
        <w:tab/>
        <w:t xml:space="preserve">1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GENE </w:t>
        <w:tab/>
        <w:t xml:space="preserve">6754610 </w:t>
        <w:tab/>
        <w:t xml:space="preserve">6758256 </w:t>
        <w:tab/>
        <w:t xml:space="preserve">36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exon </w:t>
        <w:tab/>
        <w:t xml:space="preserve">6754610 </w:t>
        <w:tab/>
        <w:t xml:space="preserve">6754989 </w:t>
        <w:tab/>
        <w:t xml:space="preserve">3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coding_region </w:t>
        <w:tab/>
        <w:t xml:space="preserve">6754610 </w:t>
        <w:tab/>
        <w:t xml:space="preserve">6754989 </w:t>
        <w:tab/>
        <w:t xml:space="preserve">3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ORF </w:t>
        <w:tab/>
        <w:t xml:space="preserve">6754870 </w:t>
        <w:tab/>
        <w:t xml:space="preserve">6758122 </w:t>
        <w:tab/>
        <w:t xml:space="preserve">32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exon </w:t>
        <w:tab/>
        <w:t xml:space="preserve">6755114 </w:t>
        <w:tab/>
        <w:t xml:space="preserve">6755408 </w:t>
        <w:tab/>
        <w:t xml:space="preserve">2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coding_region </w:t>
        <w:tab/>
        <w:t xml:space="preserve">6755114 </w:t>
        <w:tab/>
        <w:t xml:space="preserve">6755408 </w:t>
        <w:tab/>
        <w:t xml:space="preserve">2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exon </w:t>
        <w:tab/>
        <w:t xml:space="preserve">6755501 </w:t>
        <w:tab/>
        <w:t xml:space="preserve">6755803 </w:t>
        <w:tab/>
        <w:t xml:space="preserve">3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coding_region </w:t>
        <w:tab/>
        <w:t xml:space="preserve">6755501 </w:t>
        <w:tab/>
        <w:t xml:space="preserve">6755803 </w:t>
        <w:tab/>
        <w:t xml:space="preserve">3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exon </w:t>
        <w:tab/>
        <w:t xml:space="preserve">6755917 </w:t>
        <w:tab/>
        <w:t xml:space="preserve">6755978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coding_region </w:t>
        <w:tab/>
        <w:t xml:space="preserve">6755917 </w:t>
        <w:tab/>
        <w:t xml:space="preserve">6755978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exon </w:t>
        <w:tab/>
        <w:t xml:space="preserve">6756494 </w:t>
        <w:tab/>
        <w:t xml:space="preserve">6756614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coding_region </w:t>
        <w:tab/>
        <w:t xml:space="preserve">6756494 </w:t>
        <w:tab/>
        <w:t xml:space="preserve">6756614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exon </w:t>
        <w:tab/>
        <w:t xml:space="preserve">6756797 </w:t>
        <w:tab/>
        <w:t xml:space="preserve">6756903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coding_region </w:t>
        <w:tab/>
        <w:t xml:space="preserve">6756797 </w:t>
        <w:tab/>
        <w:t xml:space="preserve">6756903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exon </w:t>
        <w:tab/>
        <w:t xml:space="preserve">6756997 </w:t>
        <w:tab/>
        <w:t xml:space="preserve">6757173 </w:t>
        <w:tab/>
        <w:t xml:space="preserve">1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coding_region </w:t>
        <w:tab/>
        <w:t xml:space="preserve">6756997 </w:t>
        <w:tab/>
        <w:t xml:space="preserve">6757173 </w:t>
        <w:tab/>
        <w:t xml:space="preserve">1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exon </w:t>
        <w:tab/>
        <w:t xml:space="preserve">6757265 </w:t>
        <w:tab/>
        <w:t xml:space="preserve">6757393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coding_region </w:t>
        <w:tab/>
        <w:t xml:space="preserve">6757265 </w:t>
        <w:tab/>
        <w:t xml:space="preserve">6757393 </w:t>
        <w:tab/>
        <w:t xml:space="preserve">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exon </w:t>
        <w:tab/>
        <w:t xml:space="preserve">6757483 </w:t>
        <w:tab/>
        <w:t xml:space="preserve">6757659 </w:t>
        <w:tab/>
        <w:t xml:space="preserve">1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coding_region </w:t>
        <w:tab/>
        <w:t xml:space="preserve">6757483 </w:t>
        <w:tab/>
        <w:t xml:space="preserve">6757659 </w:t>
        <w:tab/>
        <w:t xml:space="preserve">1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exon </w:t>
        <w:tab/>
        <w:t xml:space="preserve">6757883 </w:t>
        <w:tab/>
        <w:t xml:space="preserve">6758256 </w:t>
        <w:tab/>
        <w:t xml:space="preserve">3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490 </w:t>
        <w:tab/>
        <w:t xml:space="preserve">gene:2090663 </w:t>
        <w:tab/>
        <w:t xml:space="preserve">coding_region </w:t>
        <w:tab/>
        <w:t xml:space="preserve">6757883 </w:t>
        <w:tab/>
        <w:t xml:space="preserve">6758256 </w:t>
        <w:tab/>
        <w:t xml:space="preserve">3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710 </w:t>
        <w:tab/>
        <w:t xml:space="preserve">gene:2090806 </w:t>
        <w:tab/>
        <w:t xml:space="preserve">GENE </w:t>
        <w:tab/>
        <w:t xml:space="preserve">9814759 </w:t>
        <w:tab/>
        <w:t xml:space="preserve">9815929 </w:t>
        <w:tab/>
        <w:t xml:space="preserve">1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710 </w:t>
        <w:tab/>
        <w:t xml:space="preserve">gene:2090806 </w:t>
        <w:tab/>
        <w:t xml:space="preserve">exon </w:t>
        <w:tab/>
        <w:t xml:space="preserve">9814759 </w:t>
        <w:tab/>
        <w:t xml:space="preserve">9815113 </w:t>
        <w:tab/>
        <w:t xml:space="preserve">3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710 </w:t>
        <w:tab/>
        <w:t xml:space="preserve">gene:2090806 </w:t>
        <w:tab/>
        <w:t xml:space="preserve">coding_region </w:t>
        <w:tab/>
        <w:t xml:space="preserve">9814759 </w:t>
        <w:tab/>
        <w:t xml:space="preserve">9815113 </w:t>
        <w:tab/>
        <w:t xml:space="preserve">3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710 </w:t>
        <w:tab/>
        <w:t xml:space="preserve">gene:2090806 </w:t>
        <w:tab/>
        <w:t xml:space="preserve">ORF </w:t>
        <w:tab/>
        <w:t xml:space="preserve">9814778 </w:t>
        <w:tab/>
        <w:t xml:space="preserve">9815834 </w:t>
        <w:tab/>
        <w:t xml:space="preserve">10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710 </w:t>
        <w:tab/>
        <w:t xml:space="preserve">gene:2090806 </w:t>
        <w:tab/>
        <w:t xml:space="preserve">exon </w:t>
        <w:tab/>
        <w:t xml:space="preserve">9815211 </w:t>
        <w:tab/>
        <w:t xml:space="preserve">9815332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710 </w:t>
        <w:tab/>
        <w:t xml:space="preserve">gene:2090806 </w:t>
        <w:tab/>
        <w:t xml:space="preserve">coding_region </w:t>
        <w:tab/>
        <w:t xml:space="preserve">9815211 </w:t>
        <w:tab/>
        <w:t xml:space="preserve">9815332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710 </w:t>
        <w:tab/>
        <w:t xml:space="preserve">gene:2090806 </w:t>
        <w:tab/>
        <w:t xml:space="preserve">exon </w:t>
        <w:tab/>
        <w:t xml:space="preserve">9815405 </w:t>
        <w:tab/>
        <w:t xml:space="preserve">9815557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710 </w:t>
        <w:tab/>
        <w:t xml:space="preserve">gene:2090806 </w:t>
        <w:tab/>
        <w:t xml:space="preserve">coding_region </w:t>
        <w:tab/>
        <w:t xml:space="preserve">9815405 </w:t>
        <w:tab/>
        <w:t xml:space="preserve">9815557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710 </w:t>
        <w:tab/>
        <w:t xml:space="preserve">gene:2090806 </w:t>
        <w:tab/>
        <w:t xml:space="preserve">exon </w:t>
        <w:tab/>
        <w:t xml:space="preserve">9815642 </w:t>
        <w:tab/>
        <w:t xml:space="preserve">9815929 </w:t>
        <w:tab/>
        <w:t xml:space="preserve">2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710 </w:t>
        <w:tab/>
        <w:t xml:space="preserve">gene:2090806 </w:t>
        <w:tab/>
        <w:t xml:space="preserve">coding_region </w:t>
        <w:tab/>
        <w:t xml:space="preserve">9815642 </w:t>
        <w:tab/>
        <w:t xml:space="preserve">9815929 </w:t>
        <w:tab/>
        <w:t xml:space="preserve">2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GENE </w:t>
        <w:tab/>
        <w:t xml:space="preserve">9802442 </w:t>
        <w:tab/>
        <w:t xml:space="preserve">9805020 </w:t>
        <w:tab/>
        <w:t xml:space="preserve">25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exon </w:t>
        <w:tab/>
        <w:t xml:space="preserve">9802442 </w:t>
        <w:tab/>
        <w:t xml:space="preserve">9802993 </w:t>
        <w:tab/>
        <w:t xml:space="preserve">5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coding_region </w:t>
        <w:tab/>
        <w:t xml:space="preserve">9802442 </w:t>
        <w:tab/>
        <w:t xml:space="preserve">9802993 </w:t>
        <w:tab/>
        <w:t xml:space="preserve">5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ORF </w:t>
        <w:tab/>
        <w:t xml:space="preserve">9802537 </w:t>
        <w:tab/>
        <w:t xml:space="preserve">9804745 </w:t>
        <w:tab/>
        <w:t xml:space="preserve">22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exon </w:t>
        <w:tab/>
        <w:t xml:space="preserve">9803093 </w:t>
        <w:tab/>
        <w:t xml:space="preserve">9803273 </w:t>
        <w:tab/>
        <w:t xml:space="preserve">1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coding_region </w:t>
        <w:tab/>
        <w:t xml:space="preserve">9803093 </w:t>
        <w:tab/>
        <w:t xml:space="preserve">9803273 </w:t>
        <w:tab/>
        <w:t xml:space="preserve">1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exon </w:t>
        <w:tab/>
        <w:t xml:space="preserve">9803351 </w:t>
        <w:tab/>
        <w:t xml:space="preserve">9803590 </w:t>
        <w:tab/>
        <w:t xml:space="preserve">2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coding_region </w:t>
        <w:tab/>
        <w:t xml:space="preserve">9803351 </w:t>
        <w:tab/>
        <w:t xml:space="preserve">9803590 </w:t>
        <w:tab/>
        <w:t xml:space="preserve">2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exon </w:t>
        <w:tab/>
        <w:t xml:space="preserve">9803694 </w:t>
        <w:tab/>
        <w:t xml:space="preserve">9803838 </w:t>
        <w:tab/>
        <w:t xml:space="preserve">1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coding_region </w:t>
        <w:tab/>
        <w:t xml:space="preserve">9803694 </w:t>
        <w:tab/>
        <w:t xml:space="preserve">9803838 </w:t>
        <w:tab/>
        <w:t xml:space="preserve">1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exon </w:t>
        <w:tab/>
        <w:t xml:space="preserve">9803921 </w:t>
        <w:tab/>
        <w:t xml:space="preserve">9804055 </w:t>
        <w:tab/>
        <w:t xml:space="preserve">1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coding_region </w:t>
        <w:tab/>
        <w:t xml:space="preserve">9803921 </w:t>
        <w:tab/>
        <w:t xml:space="preserve">9804055 </w:t>
        <w:tab/>
        <w:t xml:space="preserve">1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exon </w:t>
        <w:tab/>
        <w:t xml:space="preserve">9804157 </w:t>
        <w:tab/>
        <w:t xml:space="preserve">9804223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coding_region </w:t>
        <w:tab/>
        <w:t xml:space="preserve">9804157 </w:t>
        <w:tab/>
        <w:t xml:space="preserve">9804223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exon </w:t>
        <w:tab/>
        <w:t xml:space="preserve">9804300 </w:t>
        <w:tab/>
        <w:t xml:space="preserve">9804377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coding_region </w:t>
        <w:tab/>
        <w:t xml:space="preserve">9804300 </w:t>
        <w:tab/>
        <w:t xml:space="preserve">9804377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exon </w:t>
        <w:tab/>
        <w:t xml:space="preserve">9804499 </w:t>
        <w:tab/>
        <w:t xml:space="preserve">9804551 </w:t>
        <w:tab/>
        <w:t xml:space="preserve">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coding_region </w:t>
        <w:tab/>
        <w:t xml:space="preserve">9804499 </w:t>
        <w:tab/>
        <w:t xml:space="preserve">9804551 </w:t>
        <w:tab/>
        <w:t xml:space="preserve">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exon </w:t>
        <w:tab/>
        <w:t xml:space="preserve">9804647 </w:t>
        <w:tab/>
        <w:t xml:space="preserve">9805020 </w:t>
        <w:tab/>
        <w:t xml:space="preserve">3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680 </w:t>
        <w:tab/>
        <w:t xml:space="preserve">gene:2090831 </w:t>
        <w:tab/>
        <w:t xml:space="preserve">coding_region </w:t>
        <w:tab/>
        <w:t xml:space="preserve">9804647 </w:t>
        <w:tab/>
        <w:t xml:space="preserve">9805020 </w:t>
        <w:tab/>
        <w:t xml:space="preserve">3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50 </w:t>
        <w:tab/>
        <w:t xml:space="preserve">gene:2091362 </w:t>
        <w:tab/>
        <w:t xml:space="preserve">GENE </w:t>
        <w:tab/>
        <w:t xml:space="preserve">10444042 </w:t>
        <w:tab/>
        <w:t xml:space="preserve">10446569 </w:t>
        <w:tab/>
        <w:t xml:space="preserve">25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50 </w:t>
        <w:tab/>
        <w:t xml:space="preserve">gene:2091362 </w:t>
        <w:tab/>
        <w:t xml:space="preserve">exon </w:t>
        <w:tab/>
        <w:t xml:space="preserve">10444042 </w:t>
        <w:tab/>
        <w:t xml:space="preserve">10444399 </w:t>
        <w:tab/>
        <w:t xml:space="preserve">3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50 </w:t>
        <w:tab/>
        <w:t xml:space="preserve">gene:2091362 </w:t>
        <w:tab/>
        <w:t xml:space="preserve">coding_region </w:t>
        <w:tab/>
        <w:t xml:space="preserve">10444042 </w:t>
        <w:tab/>
        <w:t xml:space="preserve">10444399 </w:t>
        <w:tab/>
        <w:t xml:space="preserve">3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50 </w:t>
        <w:tab/>
        <w:t xml:space="preserve">gene:2091362 </w:t>
        <w:tab/>
        <w:t xml:space="preserve">ORF </w:t>
        <w:tab/>
        <w:t xml:space="preserve">10444209 </w:t>
        <w:tab/>
        <w:t xml:space="preserve">10446441 </w:t>
        <w:tab/>
        <w:t xml:space="preserve">22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50 </w:t>
        <w:tab/>
        <w:t xml:space="preserve">gene:2091362 </w:t>
        <w:tab/>
        <w:t xml:space="preserve">exon </w:t>
        <w:tab/>
        <w:t xml:space="preserve">10444488 </w:t>
        <w:tab/>
        <w:t xml:space="preserve">10444553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50 </w:t>
        <w:tab/>
        <w:t xml:space="preserve">gene:2091362 </w:t>
        <w:tab/>
        <w:t xml:space="preserve">coding_region </w:t>
        <w:tab/>
        <w:t xml:space="preserve">10444488 </w:t>
        <w:tab/>
        <w:t xml:space="preserve">10444553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50 </w:t>
        <w:tab/>
        <w:t xml:space="preserve">gene:2091362 </w:t>
        <w:tab/>
        <w:t xml:space="preserve">exon </w:t>
        <w:tab/>
        <w:t xml:space="preserve">10445064 </w:t>
        <w:tab/>
        <w:t xml:space="preserve">10445177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50 </w:t>
        <w:tab/>
        <w:t xml:space="preserve">gene:2091362 </w:t>
        <w:tab/>
        <w:t xml:space="preserve">coding_region </w:t>
        <w:tab/>
        <w:t xml:space="preserve">10445064 </w:t>
        <w:tab/>
        <w:t xml:space="preserve">10445177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50 </w:t>
        <w:tab/>
        <w:t xml:space="preserve">gene:2091362 </w:t>
        <w:tab/>
        <w:t xml:space="preserve">exon </w:t>
        <w:tab/>
        <w:t xml:space="preserve">10445326 </w:t>
        <w:tab/>
        <w:t xml:space="preserve">10445554 </w:t>
        <w:tab/>
        <w:t xml:space="preserve">2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50 </w:t>
        <w:tab/>
        <w:t xml:space="preserve">gene:2091362 </w:t>
        <w:tab/>
        <w:t xml:space="preserve">coding_region </w:t>
        <w:tab/>
        <w:t xml:space="preserve">10445326 </w:t>
        <w:tab/>
        <w:t xml:space="preserve">10445554 </w:t>
        <w:tab/>
        <w:t xml:space="preserve">2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50 </w:t>
        <w:tab/>
        <w:t xml:space="preserve">gene:2091362 </w:t>
        <w:tab/>
        <w:t xml:space="preserve">exon </w:t>
        <w:tab/>
        <w:t xml:space="preserve">10445647 </w:t>
        <w:tab/>
        <w:t xml:space="preserve">10445808 </w:t>
        <w:tab/>
        <w:t xml:space="preserve">1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50 </w:t>
        <w:tab/>
        <w:t xml:space="preserve">gene:2091362 </w:t>
        <w:tab/>
        <w:t xml:space="preserve">coding_region </w:t>
        <w:tab/>
        <w:t xml:space="preserve">10445647 </w:t>
        <w:tab/>
        <w:t xml:space="preserve">10445808 </w:t>
        <w:tab/>
        <w:t xml:space="preserve">1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50 </w:t>
        <w:tab/>
        <w:t xml:space="preserve">gene:2091362 </w:t>
        <w:tab/>
        <w:t xml:space="preserve">exon </w:t>
        <w:tab/>
        <w:t xml:space="preserve">10445917 </w:t>
        <w:tab/>
        <w:t xml:space="preserve">10446068 </w:t>
        <w:tab/>
        <w:t xml:space="preserve">1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50 </w:t>
        <w:tab/>
        <w:t xml:space="preserve">gene:2091362 </w:t>
        <w:tab/>
        <w:t xml:space="preserve">coding_region </w:t>
        <w:tab/>
        <w:t xml:space="preserve">10445917 </w:t>
        <w:tab/>
        <w:t xml:space="preserve">10446068 </w:t>
        <w:tab/>
        <w:t xml:space="preserve">1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50 </w:t>
        <w:tab/>
        <w:t xml:space="preserve">gene:2091362 </w:t>
        <w:tab/>
        <w:t xml:space="preserve">exon </w:t>
        <w:tab/>
        <w:t xml:space="preserve">10446252 </w:t>
        <w:tab/>
        <w:t xml:space="preserve">10446569 </w:t>
        <w:tab/>
        <w:t xml:space="preserve">3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50 </w:t>
        <w:tab/>
        <w:t xml:space="preserve">gene:2091362 </w:t>
        <w:tab/>
        <w:t xml:space="preserve">coding_region </w:t>
        <w:tab/>
        <w:t xml:space="preserve">10446252 </w:t>
        <w:tab/>
        <w:t xml:space="preserve">10446569 </w:t>
        <w:tab/>
        <w:t xml:space="preserve">3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80 </w:t>
        <w:tab/>
        <w:t xml:space="preserve">gene:2091392 </w:t>
        <w:tab/>
        <w:t xml:space="preserve">GENE </w:t>
        <w:tab/>
        <w:t xml:space="preserve">10452782 </w:t>
        <w:tab/>
        <w:t xml:space="preserve">10456493 </w:t>
        <w:tab/>
        <w:t xml:space="preserve">37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80 </w:t>
        <w:tab/>
        <w:t xml:space="preserve">gene:2091392 </w:t>
        <w:tab/>
        <w:t xml:space="preserve">exon </w:t>
        <w:tab/>
        <w:t xml:space="preserve">10452782 </w:t>
        <w:tab/>
        <w:t xml:space="preserve">10452988 </w:t>
        <w:tab/>
        <w:t xml:space="preserve">2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80 </w:t>
        <w:tab/>
        <w:t xml:space="preserve">gene:2091392 </w:t>
        <w:tab/>
        <w:t xml:space="preserve">coding_region </w:t>
        <w:tab/>
        <w:t xml:space="preserve">10452782 </w:t>
        <w:tab/>
        <w:t xml:space="preserve">10452988 </w:t>
        <w:tab/>
        <w:t xml:space="preserve">2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80 </w:t>
        <w:tab/>
        <w:t xml:space="preserve">gene:2091392 </w:t>
        <w:tab/>
        <w:t xml:space="preserve">ORF </w:t>
        <w:tab/>
        <w:t xml:space="preserve">10452792 </w:t>
        <w:tab/>
        <w:t xml:space="preserve">10456296 </w:t>
        <w:tab/>
        <w:t xml:space="preserve">35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80 </w:t>
        <w:tab/>
        <w:t xml:space="preserve">gene:2091392 </w:t>
        <w:tab/>
        <w:t xml:space="preserve">exon </w:t>
        <w:tab/>
        <w:t xml:space="preserve">10453063 </w:t>
        <w:tab/>
        <w:t xml:space="preserve">10453128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80 </w:t>
        <w:tab/>
        <w:t xml:space="preserve">gene:2091392 </w:t>
        <w:tab/>
        <w:t xml:space="preserve">coding_region </w:t>
        <w:tab/>
        <w:t xml:space="preserve">10453063 </w:t>
        <w:tab/>
        <w:t xml:space="preserve">10453128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80 </w:t>
        <w:tab/>
        <w:t xml:space="preserve">gene:2091392 </w:t>
        <w:tab/>
        <w:t xml:space="preserve">exon </w:t>
        <w:tab/>
        <w:t xml:space="preserve">10453245 </w:t>
        <w:tab/>
        <w:t xml:space="preserve">10453358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80 </w:t>
        <w:tab/>
        <w:t xml:space="preserve">gene:2091392 </w:t>
        <w:tab/>
        <w:t xml:space="preserve">coding_region </w:t>
        <w:tab/>
        <w:t xml:space="preserve">10453245 </w:t>
        <w:tab/>
        <w:t xml:space="preserve">10453358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80 </w:t>
        <w:tab/>
        <w:t xml:space="preserve">gene:2091392 </w:t>
        <w:tab/>
        <w:t xml:space="preserve">exon </w:t>
        <w:tab/>
        <w:t xml:space="preserve">10454603 </w:t>
        <w:tab/>
        <w:t xml:space="preserve">10454849 </w:t>
        <w:tab/>
        <w:t xml:space="preserve">2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80 </w:t>
        <w:tab/>
        <w:t xml:space="preserve">gene:2091392 </w:t>
        <w:tab/>
        <w:t xml:space="preserve">coding_region </w:t>
        <w:tab/>
        <w:t xml:space="preserve">10454603 </w:t>
        <w:tab/>
        <w:t xml:space="preserve">10454849 </w:t>
        <w:tab/>
        <w:t xml:space="preserve">2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80 </w:t>
        <w:tab/>
        <w:t xml:space="preserve">gene:2091392 </w:t>
        <w:tab/>
        <w:t xml:space="preserve">exon </w:t>
        <w:tab/>
        <w:t xml:space="preserve">10455669 </w:t>
        <w:tab/>
        <w:t xml:space="preserve">10455830 </w:t>
        <w:tab/>
        <w:t xml:space="preserve">1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80 </w:t>
        <w:tab/>
        <w:t xml:space="preserve">gene:2091392 </w:t>
        <w:tab/>
        <w:t xml:space="preserve">coding_region </w:t>
        <w:tab/>
        <w:t xml:space="preserve">10455669 </w:t>
        <w:tab/>
        <w:t xml:space="preserve">10455830 </w:t>
        <w:tab/>
        <w:t xml:space="preserve">1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80 </w:t>
        <w:tab/>
        <w:t xml:space="preserve">gene:2091392 </w:t>
        <w:tab/>
        <w:t xml:space="preserve">exon </w:t>
        <w:tab/>
        <w:t xml:space="preserve">10455921 </w:t>
        <w:tab/>
        <w:t xml:space="preserve">10456069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80 </w:t>
        <w:tab/>
        <w:t xml:space="preserve">gene:2091392 </w:t>
        <w:tab/>
        <w:t xml:space="preserve">coding_region </w:t>
        <w:tab/>
        <w:t xml:space="preserve">10455921 </w:t>
        <w:tab/>
        <w:t xml:space="preserve">10456069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80 </w:t>
        <w:tab/>
        <w:t xml:space="preserve">gene:2091392 </w:t>
        <w:tab/>
        <w:t xml:space="preserve">exon </w:t>
        <w:tab/>
        <w:t xml:space="preserve">10456155 </w:t>
        <w:tab/>
        <w:t xml:space="preserve">10456493 </w:t>
        <w:tab/>
        <w:t xml:space="preserve">3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080 </w:t>
        <w:tab/>
        <w:t xml:space="preserve">gene:2091392 </w:t>
        <w:tab/>
        <w:t xml:space="preserve">coding_region </w:t>
        <w:tab/>
        <w:t xml:space="preserve">10456155 </w:t>
        <w:tab/>
        <w:t xml:space="preserve">10456493 </w:t>
        <w:tab/>
        <w:t xml:space="preserve">3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20 </w:t>
        <w:tab/>
        <w:t xml:space="preserve">gene:2091555 </w:t>
        <w:tab/>
        <w:t xml:space="preserve">GENE </w:t>
        <w:tab/>
        <w:t xml:space="preserve">4495025 </w:t>
        <w:tab/>
        <w:t xml:space="preserve">4495823 </w:t>
        <w:tab/>
        <w:t xml:space="preserve">7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20 </w:t>
        <w:tab/>
        <w:t xml:space="preserve">gene:2091555 </w:t>
        <w:tab/>
        <w:t xml:space="preserve">exon </w:t>
        <w:tab/>
        <w:t xml:space="preserve">4495025 </w:t>
        <w:tab/>
        <w:t xml:space="preserve">4495823 </w:t>
        <w:tab/>
        <w:t xml:space="preserve">7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20 </w:t>
        <w:tab/>
        <w:t xml:space="preserve">gene:2091555 </w:t>
        <w:tab/>
        <w:t xml:space="preserve">coding_region </w:t>
        <w:tab/>
        <w:t xml:space="preserve">4495025 </w:t>
        <w:tab/>
        <w:t xml:space="preserve">4495823 </w:t>
        <w:tab/>
        <w:t xml:space="preserve">7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20 </w:t>
        <w:tab/>
        <w:t xml:space="preserve">gene:2091555 </w:t>
        <w:tab/>
        <w:t xml:space="preserve">ORF </w:t>
        <w:tab/>
        <w:t xml:space="preserve">4495207 </w:t>
        <w:tab/>
        <w:t xml:space="preserve">4495773 </w:t>
        <w:tab/>
        <w:t xml:space="preserve">5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40 </w:t>
        <w:tab/>
        <w:t xml:space="preserve">gene:2091585 </w:t>
        <w:tab/>
        <w:t xml:space="preserve">GENE </w:t>
        <w:tab/>
        <w:t xml:space="preserve">4504277 </w:t>
        <w:tab/>
        <w:t xml:space="preserve">4506231 </w:t>
        <w:tab/>
        <w:t xml:space="preserve">19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40 </w:t>
        <w:tab/>
        <w:t xml:space="preserve">gene:2091585 </w:t>
        <w:tab/>
        <w:t xml:space="preserve">exon </w:t>
        <w:tab/>
        <w:t xml:space="preserve">4504277 </w:t>
        <w:tab/>
        <w:t xml:space="preserve">4504510 </w:t>
        <w:tab/>
        <w:t xml:space="preserve">2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40 </w:t>
        <w:tab/>
        <w:t xml:space="preserve">gene:2091585 </w:t>
        <w:tab/>
        <w:t xml:space="preserve">coding_region </w:t>
        <w:tab/>
        <w:t xml:space="preserve">4504277 </w:t>
        <w:tab/>
        <w:t xml:space="preserve">4504510 </w:t>
        <w:tab/>
        <w:t xml:space="preserve">2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40 </w:t>
        <w:tab/>
        <w:t xml:space="preserve">gene:2091585 </w:t>
        <w:tab/>
        <w:t xml:space="preserve">ORF </w:t>
        <w:tab/>
        <w:t xml:space="preserve">4504315 </w:t>
        <w:tab/>
        <w:t xml:space="preserve">4505942 </w:t>
        <w:tab/>
        <w:t xml:space="preserve">16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40 </w:t>
        <w:tab/>
        <w:t xml:space="preserve">gene:2091585 </w:t>
        <w:tab/>
        <w:t xml:space="preserve">exon </w:t>
        <w:tab/>
        <w:t xml:space="preserve">4504676 </w:t>
        <w:tab/>
        <w:t xml:space="preserve">4504806 </w:t>
        <w:tab/>
        <w:t xml:space="preserve">1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40 </w:t>
        <w:tab/>
        <w:t xml:space="preserve">gene:2091585 </w:t>
        <w:tab/>
        <w:t xml:space="preserve">coding_region </w:t>
        <w:tab/>
        <w:t xml:space="preserve">4504676 </w:t>
        <w:tab/>
        <w:t xml:space="preserve">4504806 </w:t>
        <w:tab/>
        <w:t xml:space="preserve">1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40 </w:t>
        <w:tab/>
        <w:t xml:space="preserve">gene:2091585 </w:t>
        <w:tab/>
        <w:t xml:space="preserve">exon </w:t>
        <w:tab/>
        <w:t xml:space="preserve">4504995 </w:t>
        <w:tab/>
        <w:t xml:space="preserve">4505084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40 </w:t>
        <w:tab/>
        <w:t xml:space="preserve">gene:2091585 </w:t>
        <w:tab/>
        <w:t xml:space="preserve">coding_region </w:t>
        <w:tab/>
        <w:t xml:space="preserve">4504995 </w:t>
        <w:tab/>
        <w:t xml:space="preserve">4505084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40 </w:t>
        <w:tab/>
        <w:t xml:space="preserve">gene:2091585 </w:t>
        <w:tab/>
        <w:t xml:space="preserve">exon </w:t>
        <w:tab/>
        <w:t xml:space="preserve">4505249 </w:t>
        <w:tab/>
        <w:t xml:space="preserve">4505301 </w:t>
        <w:tab/>
        <w:t xml:space="preserve">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40 </w:t>
        <w:tab/>
        <w:t xml:space="preserve">gene:2091585 </w:t>
        <w:tab/>
        <w:t xml:space="preserve">coding_region </w:t>
        <w:tab/>
        <w:t xml:space="preserve">4505249 </w:t>
        <w:tab/>
        <w:t xml:space="preserve">4505301 </w:t>
        <w:tab/>
        <w:t xml:space="preserve">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40 </w:t>
        <w:tab/>
        <w:t xml:space="preserve">gene:2091585 </w:t>
        <w:tab/>
        <w:t xml:space="preserve">exon </w:t>
        <w:tab/>
        <w:t xml:space="preserve">4505446 </w:t>
        <w:tab/>
        <w:t xml:space="preserve">4505548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40 </w:t>
        <w:tab/>
        <w:t xml:space="preserve">gene:2091585 </w:t>
        <w:tab/>
        <w:t xml:space="preserve">coding_region </w:t>
        <w:tab/>
        <w:t xml:space="preserve">4505446 </w:t>
        <w:tab/>
        <w:t xml:space="preserve">4505548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40 </w:t>
        <w:tab/>
        <w:t xml:space="preserve">gene:2091585 </w:t>
        <w:tab/>
        <w:t xml:space="preserve">exon </w:t>
        <w:tab/>
        <w:t xml:space="preserve">4505653 </w:t>
        <w:tab/>
        <w:t xml:space="preserve">4505800 </w:t>
        <w:tab/>
        <w:t xml:space="preserve">1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40 </w:t>
        <w:tab/>
        <w:t xml:space="preserve">gene:2091585 </w:t>
        <w:tab/>
        <w:t xml:space="preserve">coding_region </w:t>
        <w:tab/>
        <w:t xml:space="preserve">4505653 </w:t>
        <w:tab/>
        <w:t xml:space="preserve">4505800 </w:t>
        <w:tab/>
        <w:t xml:space="preserve">1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40 </w:t>
        <w:tab/>
        <w:t xml:space="preserve">gene:2091585 </w:t>
        <w:tab/>
        <w:t xml:space="preserve">exon </w:t>
        <w:tab/>
        <w:t xml:space="preserve">4505920 </w:t>
        <w:tab/>
        <w:t xml:space="preserve">4506231 </w:t>
        <w:tab/>
        <w:t xml:space="preserve">3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740 </w:t>
        <w:tab/>
        <w:t xml:space="preserve">gene:2091585 </w:t>
        <w:tab/>
        <w:t xml:space="preserve">coding_region </w:t>
        <w:tab/>
        <w:t xml:space="preserve">4505920 </w:t>
        <w:tab/>
        <w:t xml:space="preserve">4506231 </w:t>
        <w:tab/>
        <w:t xml:space="preserve">3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GENE </w:t>
        <w:tab/>
        <w:t xml:space="preserve">7268792 </w:t>
        <w:tab/>
        <w:t xml:space="preserve">7271089 </w:t>
        <w:tab/>
        <w:t xml:space="preserve">22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ORF </w:t>
        <w:tab/>
        <w:t xml:space="preserve">7268792 </w:t>
        <w:tab/>
        <w:t xml:space="preserve">7271089 </w:t>
        <w:tab/>
        <w:t xml:space="preserve">22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exon </w:t>
        <w:tab/>
        <w:t xml:space="preserve">7268792 </w:t>
        <w:tab/>
        <w:t xml:space="preserve">7268920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coding_region </w:t>
        <w:tab/>
        <w:t xml:space="preserve">7268792 </w:t>
        <w:tab/>
        <w:t xml:space="preserve">7268920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exon </w:t>
        <w:tab/>
        <w:t xml:space="preserve">7269022 </w:t>
        <w:tab/>
        <w:t xml:space="preserve">7269162 </w:t>
        <w:tab/>
        <w:t xml:space="preserve">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coding_region </w:t>
        <w:tab/>
        <w:t xml:space="preserve">7269022 </w:t>
        <w:tab/>
        <w:t xml:space="preserve">7269162 </w:t>
        <w:tab/>
        <w:t xml:space="preserve">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exon </w:t>
        <w:tab/>
        <w:t xml:space="preserve">7269251 </w:t>
        <w:tab/>
        <w:t xml:space="preserve">7269299 </w:t>
        <w:tab/>
        <w:t xml:space="preserve">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coding_region </w:t>
        <w:tab/>
        <w:t xml:space="preserve">7269251 </w:t>
        <w:tab/>
        <w:t xml:space="preserve">7269299 </w:t>
        <w:tab/>
        <w:t xml:space="preserve">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exon </w:t>
        <w:tab/>
        <w:t xml:space="preserve">7269655 </w:t>
        <w:tab/>
        <w:t xml:space="preserve">7269770 </w:t>
        <w:tab/>
        <w:t xml:space="preserve">1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coding_region </w:t>
        <w:tab/>
        <w:t xml:space="preserve">7269655 </w:t>
        <w:tab/>
        <w:t xml:space="preserve">7269770 </w:t>
        <w:tab/>
        <w:t xml:space="preserve">1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exon </w:t>
        <w:tab/>
        <w:t xml:space="preserve">7270147 </w:t>
        <w:tab/>
        <w:t xml:space="preserve">7270215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coding_region </w:t>
        <w:tab/>
        <w:t xml:space="preserve">7270147 </w:t>
        <w:tab/>
        <w:t xml:space="preserve">7270215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exon </w:t>
        <w:tab/>
        <w:t xml:space="preserve">7270610 </w:t>
        <w:tab/>
        <w:t xml:space="preserve">7270687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coding_region </w:t>
        <w:tab/>
        <w:t xml:space="preserve">7270610 </w:t>
        <w:tab/>
        <w:t xml:space="preserve">7270687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exon </w:t>
        <w:tab/>
        <w:t xml:space="preserve">7270780 </w:t>
        <w:tab/>
        <w:t xml:space="preserve">7270887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coding_region </w:t>
        <w:tab/>
        <w:t xml:space="preserve">7270780 </w:t>
        <w:tab/>
        <w:t xml:space="preserve">7270887 </w:t>
        <w:tab/>
        <w:t xml:space="preserve">1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exon </w:t>
        <w:tab/>
        <w:t xml:space="preserve">7270976 </w:t>
        <w:tab/>
        <w:t xml:space="preserve">7271089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790 </w:t>
        <w:tab/>
        <w:t xml:space="preserve">gene:2091925 </w:t>
        <w:tab/>
        <w:t xml:space="preserve">coding_region </w:t>
        <w:tab/>
        <w:t xml:space="preserve">7270976 </w:t>
        <w:tab/>
        <w:t xml:space="preserve">7271089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020 </w:t>
        <w:tab/>
        <w:t xml:space="preserve">gene:2091969 </w:t>
        <w:tab/>
        <w:t xml:space="preserve">GENE </w:t>
        <w:tab/>
        <w:t xml:space="preserve">9962603 </w:t>
        <w:tab/>
        <w:t xml:space="preserve">9965825 </w:t>
        <w:tab/>
        <w:t xml:space="preserve">32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020 </w:t>
        <w:tab/>
        <w:t xml:space="preserve">gene:2091969 </w:t>
        <w:tab/>
        <w:t xml:space="preserve">exon </w:t>
        <w:tab/>
        <w:t xml:space="preserve">9962603 </w:t>
        <w:tab/>
        <w:t xml:space="preserve">9963788 </w:t>
        <w:tab/>
        <w:t xml:space="preserve">11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020 </w:t>
        <w:tab/>
        <w:t xml:space="preserve">gene:2091969 </w:t>
        <w:tab/>
        <w:t xml:space="preserve">coding_region </w:t>
        <w:tab/>
        <w:t xml:space="preserve">9962603 </w:t>
        <w:tab/>
        <w:t xml:space="preserve">9963788 </w:t>
        <w:tab/>
        <w:t xml:space="preserve">11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020 </w:t>
        <w:tab/>
        <w:t xml:space="preserve">gene:2091969 </w:t>
        <w:tab/>
        <w:t xml:space="preserve">ORF </w:t>
        <w:tab/>
        <w:t xml:space="preserve">9962851 </w:t>
        <w:tab/>
        <w:t xml:space="preserve">9965689 </w:t>
        <w:tab/>
        <w:t xml:space="preserve">28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020 </w:t>
        <w:tab/>
        <w:t xml:space="preserve">gene:2091969 </w:t>
        <w:tab/>
        <w:t xml:space="preserve">exon </w:t>
        <w:tab/>
        <w:t xml:space="preserve">9963911 </w:t>
        <w:tab/>
        <w:t xml:space="preserve">9964043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020 </w:t>
        <w:tab/>
        <w:t xml:space="preserve">gene:2091969 </w:t>
        <w:tab/>
        <w:t xml:space="preserve">coding_region </w:t>
        <w:tab/>
        <w:t xml:space="preserve">9963911 </w:t>
        <w:tab/>
        <w:t xml:space="preserve">9964043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020 </w:t>
        <w:tab/>
        <w:t xml:space="preserve">gene:2091969 </w:t>
        <w:tab/>
        <w:t xml:space="preserve">exon </w:t>
        <w:tab/>
        <w:t xml:space="preserve">9964160 </w:t>
        <w:tab/>
        <w:t xml:space="preserve">9964349 </w:t>
        <w:tab/>
        <w:t xml:space="preserve">1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020 </w:t>
        <w:tab/>
        <w:t xml:space="preserve">gene:2091969 </w:t>
        <w:tab/>
        <w:t xml:space="preserve">coding_region </w:t>
        <w:tab/>
        <w:t xml:space="preserve">9964160 </w:t>
        <w:tab/>
        <w:t xml:space="preserve">9964349 </w:t>
        <w:tab/>
        <w:t xml:space="preserve">1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020 </w:t>
        <w:tab/>
        <w:t xml:space="preserve">gene:2091969 </w:t>
        <w:tab/>
        <w:t xml:space="preserve">exon </w:t>
        <w:tab/>
        <w:t xml:space="preserve">9964529 </w:t>
        <w:tab/>
        <w:t xml:space="preserve">9964666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020 </w:t>
        <w:tab/>
        <w:t xml:space="preserve">gene:2091969 </w:t>
        <w:tab/>
        <w:t xml:space="preserve">coding_region </w:t>
        <w:tab/>
        <w:t xml:space="preserve">9964529 </w:t>
        <w:tab/>
        <w:t xml:space="preserve">9964666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020 </w:t>
        <w:tab/>
        <w:t xml:space="preserve">gene:2091969 </w:t>
        <w:tab/>
        <w:t xml:space="preserve">exon </w:t>
        <w:tab/>
        <w:t xml:space="preserve">9964758 </w:t>
        <w:tab/>
        <w:t xml:space="preserve">9964855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020 </w:t>
        <w:tab/>
        <w:t xml:space="preserve">gene:2091969 </w:t>
        <w:tab/>
        <w:t xml:space="preserve">coding_region </w:t>
        <w:tab/>
        <w:t xml:space="preserve">9964758 </w:t>
        <w:tab/>
        <w:t xml:space="preserve">9964855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020 </w:t>
        <w:tab/>
        <w:t xml:space="preserve">gene:2091969 </w:t>
        <w:tab/>
        <w:t xml:space="preserve">exon </w:t>
        <w:tab/>
        <w:t xml:space="preserve">9964939 </w:t>
        <w:tab/>
        <w:t xml:space="preserve">9965111 </w:t>
        <w:tab/>
        <w:t xml:space="preserve">1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020 </w:t>
        <w:tab/>
        <w:t xml:space="preserve">gene:2091969 </w:t>
        <w:tab/>
        <w:t xml:space="preserve">coding_region </w:t>
        <w:tab/>
        <w:t xml:space="preserve">9964939 </w:t>
        <w:tab/>
        <w:t xml:space="preserve">9965111 </w:t>
        <w:tab/>
        <w:t xml:space="preserve">1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020 </w:t>
        <w:tab/>
        <w:t xml:space="preserve">gene:2091969 </w:t>
        <w:tab/>
        <w:t xml:space="preserve">exon </w:t>
        <w:tab/>
        <w:t xml:space="preserve">9965329 </w:t>
        <w:tab/>
        <w:t xml:space="preserve">9965825 </w:t>
        <w:tab/>
        <w:t xml:space="preserve">4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7020 </w:t>
        <w:tab/>
        <w:t xml:space="preserve">gene:2091969 </w:t>
        <w:tab/>
        <w:t xml:space="preserve">coding_region </w:t>
        <w:tab/>
        <w:t xml:space="preserve">9965329 </w:t>
        <w:tab/>
        <w:t xml:space="preserve">9965825 </w:t>
        <w:tab/>
        <w:t xml:space="preserve">4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960 </w:t>
        <w:tab/>
        <w:t xml:space="preserve">gene:2092054 </w:t>
        <w:tab/>
        <w:t xml:space="preserve">GENE </w:t>
        <w:tab/>
        <w:t xml:space="preserve">9945896 </w:t>
        <w:tab/>
        <w:t xml:space="preserve">9946807 </w:t>
        <w:tab/>
        <w:t xml:space="preserve">9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960 </w:t>
        <w:tab/>
        <w:t xml:space="preserve">gene:2092054 </w:t>
        <w:tab/>
        <w:t xml:space="preserve">exon </w:t>
        <w:tab/>
        <w:t xml:space="preserve">9945896 </w:t>
        <w:tab/>
        <w:t xml:space="preserve">9946427 </w:t>
        <w:tab/>
        <w:t xml:space="preserve">5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960 </w:t>
        <w:tab/>
        <w:t xml:space="preserve">gene:2092054 </w:t>
        <w:tab/>
        <w:t xml:space="preserve">coding_region </w:t>
        <w:tab/>
        <w:t xml:space="preserve">9945896 </w:t>
        <w:tab/>
        <w:t xml:space="preserve">9946427 </w:t>
        <w:tab/>
        <w:t xml:space="preserve">5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960 </w:t>
        <w:tab/>
        <w:t xml:space="preserve">gene:2092054 </w:t>
        <w:tab/>
        <w:t xml:space="preserve">ORF </w:t>
        <w:tab/>
        <w:t xml:space="preserve">9946087 </w:t>
        <w:tab/>
        <w:t xml:space="preserve">9946687 </w:t>
        <w:tab/>
        <w:t xml:space="preserve">6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960 </w:t>
        <w:tab/>
        <w:t xml:space="preserve">gene:2092054 </w:t>
        <w:tab/>
        <w:t xml:space="preserve">exon </w:t>
        <w:tab/>
        <w:t xml:space="preserve">9946504 </w:t>
        <w:tab/>
        <w:t xml:space="preserve">9946807 </w:t>
        <w:tab/>
        <w:t xml:space="preserve">3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960 </w:t>
        <w:tab/>
        <w:t xml:space="preserve">gene:2092054 </w:t>
        <w:tab/>
        <w:t xml:space="preserve">coding_region </w:t>
        <w:tab/>
        <w:t xml:space="preserve">9946504 </w:t>
        <w:tab/>
        <w:t xml:space="preserve">9946807 </w:t>
        <w:tab/>
        <w:t xml:space="preserve">3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870 </w:t>
        <w:tab/>
        <w:t xml:space="preserve">gene:2092104 </w:t>
        <w:tab/>
        <w:t xml:space="preserve">GENE </w:t>
        <w:tab/>
        <w:t xml:space="preserve">9464544 </w:t>
        <w:tab/>
        <w:t xml:space="preserve">9465494 </w:t>
        <w:tab/>
        <w:t xml:space="preserve">9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870 </w:t>
        <w:tab/>
        <w:t xml:space="preserve">gene:2092104 </w:t>
        <w:tab/>
        <w:t xml:space="preserve">GENE </w:t>
        <w:tab/>
        <w:t xml:space="preserve">9464544 </w:t>
        <w:tab/>
        <w:t xml:space="preserve">9465494 </w:t>
        <w:tab/>
        <w:t xml:space="preserve">9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870 </w:t>
        <w:tab/>
        <w:t xml:space="preserve">gene:2092104 </w:t>
        <w:tab/>
        <w:t xml:space="preserve">exon </w:t>
        <w:tab/>
        <w:t xml:space="preserve">9464544 </w:t>
        <w:tab/>
        <w:t xml:space="preserve">9465494 </w:t>
        <w:tab/>
        <w:t xml:space="preserve">9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870 </w:t>
        <w:tab/>
        <w:t xml:space="preserve">gene:2092104 </w:t>
        <w:tab/>
        <w:t xml:space="preserve">exon </w:t>
        <w:tab/>
        <w:t xml:space="preserve">9464544 </w:t>
        <w:tab/>
        <w:t xml:space="preserve">9465494 </w:t>
        <w:tab/>
        <w:t xml:space="preserve">9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870 </w:t>
        <w:tab/>
        <w:t xml:space="preserve">gene:2092104 </w:t>
        <w:tab/>
        <w:t xml:space="preserve">coding_region </w:t>
        <w:tab/>
        <w:t xml:space="preserve">9464544 </w:t>
        <w:tab/>
        <w:t xml:space="preserve">9465494 </w:t>
        <w:tab/>
        <w:t xml:space="preserve">9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870 </w:t>
        <w:tab/>
        <w:t xml:space="preserve">gene:2092104 </w:t>
        <w:tab/>
        <w:t xml:space="preserve">coding_region </w:t>
        <w:tab/>
        <w:t xml:space="preserve">9464544 </w:t>
        <w:tab/>
        <w:t xml:space="preserve">9465494 </w:t>
        <w:tab/>
        <w:t xml:space="preserve">9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870 </w:t>
        <w:tab/>
        <w:t xml:space="preserve">gene:2092104 </w:t>
        <w:tab/>
        <w:t xml:space="preserve">ORF </w:t>
        <w:tab/>
        <w:t xml:space="preserve">9464893 </w:t>
        <w:tab/>
        <w:t xml:space="preserve">9465405 </w:t>
        <w:tab/>
        <w:t xml:space="preserve">5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870 </w:t>
        <w:tab/>
        <w:t xml:space="preserve">gene:2092104 </w:t>
        <w:tab/>
        <w:t xml:space="preserve">ORF </w:t>
        <w:tab/>
        <w:t xml:space="preserve">9464893 </w:t>
        <w:tab/>
        <w:t xml:space="preserve">9465405 </w:t>
        <w:tab/>
        <w:t xml:space="preserve">5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090 </w:t>
        <w:tab/>
        <w:t xml:space="preserve">gene:2092179 </w:t>
        <w:tab/>
        <w:t xml:space="preserve">GENE </w:t>
        <w:tab/>
        <w:t xml:space="preserve">9536094 </w:t>
        <w:tab/>
        <w:t xml:space="preserve">9536638 </w:t>
        <w:tab/>
        <w:t xml:space="preserve">5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090 </w:t>
        <w:tab/>
        <w:t xml:space="preserve">gene:2092179 </w:t>
        <w:tab/>
        <w:t xml:space="preserve">exon </w:t>
        <w:tab/>
        <w:t xml:space="preserve">9536094 </w:t>
        <w:tab/>
        <w:t xml:space="preserve">9536151 </w:t>
        <w:tab/>
        <w:t xml:space="preserve">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090 </w:t>
        <w:tab/>
        <w:t xml:space="preserve">gene:2092179 </w:t>
        <w:tab/>
        <w:t xml:space="preserve">coding_region </w:t>
        <w:tab/>
        <w:t xml:space="preserve">9536094 </w:t>
        <w:tab/>
        <w:t xml:space="preserve">9536151 </w:t>
        <w:tab/>
        <w:t xml:space="preserve">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090 </w:t>
        <w:tab/>
        <w:t xml:space="preserve">gene:2092179 </w:t>
        <w:tab/>
        <w:t xml:space="preserve">ORF </w:t>
        <w:tab/>
        <w:t xml:space="preserve">9536115 </w:t>
        <w:tab/>
        <w:t xml:space="preserve">9536638 </w:t>
        <w:tab/>
        <w:t xml:space="preserve">5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090 </w:t>
        <w:tab/>
        <w:t xml:space="preserve">gene:2092179 </w:t>
        <w:tab/>
        <w:t xml:space="preserve">exon </w:t>
        <w:tab/>
        <w:t xml:space="preserve">9536241 </w:t>
        <w:tab/>
        <w:t xml:space="preserve">9536362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090 </w:t>
        <w:tab/>
        <w:t xml:space="preserve">gene:2092179 </w:t>
        <w:tab/>
        <w:t xml:space="preserve">coding_region </w:t>
        <w:tab/>
        <w:t xml:space="preserve">9536241 </w:t>
        <w:tab/>
        <w:t xml:space="preserve">9536362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090 </w:t>
        <w:tab/>
        <w:t xml:space="preserve">gene:2092179 </w:t>
        <w:tab/>
        <w:t xml:space="preserve">exon </w:t>
        <w:tab/>
        <w:t xml:space="preserve">9536450 </w:t>
        <w:tab/>
        <w:t xml:space="preserve">9536638 </w:t>
        <w:tab/>
        <w:t xml:space="preserve">1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090 </w:t>
        <w:tab/>
        <w:t xml:space="preserve">gene:2092179 </w:t>
        <w:tab/>
        <w:t xml:space="preserve">coding_region </w:t>
        <w:tab/>
        <w:t xml:space="preserve">9536450 </w:t>
        <w:tab/>
        <w:t xml:space="preserve">9536638 </w:t>
        <w:tab/>
        <w:t xml:space="preserve">1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00 </w:t>
        <w:tab/>
        <w:t xml:space="preserve">gene:2092189 </w:t>
        <w:tab/>
        <w:t xml:space="preserve">GENE </w:t>
        <w:tab/>
        <w:t xml:space="preserve">9538306 </w:t>
        <w:tab/>
        <w:t xml:space="preserve">9541609 </w:t>
        <w:tab/>
        <w:t xml:space="preserve">33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00 </w:t>
        <w:tab/>
        <w:t xml:space="preserve">gene:2092189 </w:t>
        <w:tab/>
        <w:t xml:space="preserve">exon </w:t>
        <w:tab/>
        <w:t xml:space="preserve">9538306 </w:t>
        <w:tab/>
        <w:t xml:space="preserve">9538630 </w:t>
        <w:tab/>
        <w:t xml:space="preserve">3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00 </w:t>
        <w:tab/>
        <w:t xml:space="preserve">gene:2092189 </w:t>
        <w:tab/>
        <w:t xml:space="preserve">coding_region </w:t>
        <w:tab/>
        <w:t xml:space="preserve">9538306 </w:t>
        <w:tab/>
        <w:t xml:space="preserve">9538630 </w:t>
        <w:tab/>
        <w:t xml:space="preserve">3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00 </w:t>
        <w:tab/>
        <w:t xml:space="preserve">gene:2092189 </w:t>
        <w:tab/>
        <w:t xml:space="preserve">exon </w:t>
        <w:tab/>
        <w:t xml:space="preserve">9539133 </w:t>
        <w:tab/>
        <w:t xml:space="preserve">9539184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00 </w:t>
        <w:tab/>
        <w:t xml:space="preserve">gene:2092189 </w:t>
        <w:tab/>
        <w:t xml:space="preserve">coding_region </w:t>
        <w:tab/>
        <w:t xml:space="preserve">9539133 </w:t>
        <w:tab/>
        <w:t xml:space="preserve">9539184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00 </w:t>
        <w:tab/>
        <w:t xml:space="preserve">gene:2092189 </w:t>
        <w:tab/>
        <w:t xml:space="preserve">exon </w:t>
        <w:tab/>
        <w:t xml:space="preserve">9539275 </w:t>
        <w:tab/>
        <w:t xml:space="preserve">9539954 </w:t>
        <w:tab/>
        <w:t xml:space="preserve">6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00 </w:t>
        <w:tab/>
        <w:t xml:space="preserve">gene:2092189 </w:t>
        <w:tab/>
        <w:t xml:space="preserve">coding_region </w:t>
        <w:tab/>
        <w:t xml:space="preserve">9539275 </w:t>
        <w:tab/>
        <w:t xml:space="preserve">9539954 </w:t>
        <w:tab/>
        <w:t xml:space="preserve">6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00 </w:t>
        <w:tab/>
        <w:t xml:space="preserve">gene:2092189 </w:t>
        <w:tab/>
        <w:t xml:space="preserve">ORF </w:t>
        <w:tab/>
        <w:t xml:space="preserve">9539686 </w:t>
        <w:tab/>
        <w:t xml:space="preserve">9541377 </w:t>
        <w:tab/>
        <w:t xml:space="preserve">16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00 </w:t>
        <w:tab/>
        <w:t xml:space="preserve">gene:2092189 </w:t>
        <w:tab/>
        <w:t xml:space="preserve">exon </w:t>
        <w:tab/>
        <w:t xml:space="preserve">9540039 </w:t>
        <w:tab/>
        <w:t xml:space="preserve">9540440 </w:t>
        <w:tab/>
        <w:t xml:space="preserve">4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00 </w:t>
        <w:tab/>
        <w:t xml:space="preserve">gene:2092189 </w:t>
        <w:tab/>
        <w:t xml:space="preserve">coding_region </w:t>
        <w:tab/>
        <w:t xml:space="preserve">9540039 </w:t>
        <w:tab/>
        <w:t xml:space="preserve">9540440 </w:t>
        <w:tab/>
        <w:t xml:space="preserve">4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00 </w:t>
        <w:tab/>
        <w:t xml:space="preserve">gene:2092189 </w:t>
        <w:tab/>
        <w:t xml:space="preserve">exon </w:t>
        <w:tab/>
        <w:t xml:space="preserve">9540653 </w:t>
        <w:tab/>
        <w:t xml:space="preserve">9541037 </w:t>
        <w:tab/>
        <w:t xml:space="preserve">3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00 </w:t>
        <w:tab/>
        <w:t xml:space="preserve">gene:2092189 </w:t>
        <w:tab/>
        <w:t xml:space="preserve">coding_region </w:t>
        <w:tab/>
        <w:t xml:space="preserve">9540653 </w:t>
        <w:tab/>
        <w:t xml:space="preserve">9541037 </w:t>
        <w:tab/>
        <w:t xml:space="preserve">3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00 </w:t>
        <w:tab/>
        <w:t xml:space="preserve">gene:2092189 </w:t>
        <w:tab/>
        <w:t xml:space="preserve">exon </w:t>
        <w:tab/>
        <w:t xml:space="preserve">9541135 </w:t>
        <w:tab/>
        <w:t xml:space="preserve">9541609 </w:t>
        <w:tab/>
        <w:t xml:space="preserve">4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00 </w:t>
        <w:tab/>
        <w:t xml:space="preserve">gene:2092189 </w:t>
        <w:tab/>
        <w:t xml:space="preserve">coding_region </w:t>
        <w:tab/>
        <w:t xml:space="preserve">9541135 </w:t>
        <w:tab/>
        <w:t xml:space="preserve">9541609 </w:t>
        <w:tab/>
        <w:t xml:space="preserve">4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10 </w:t>
        <w:tab/>
        <w:t xml:space="preserve">gene:2092194 </w:t>
        <w:tab/>
        <w:t xml:space="preserve">GENE </w:t>
        <w:tab/>
        <w:t xml:space="preserve">9542711 </w:t>
        <w:tab/>
        <w:t xml:space="preserve">9543314 </w:t>
        <w:tab/>
        <w:t xml:space="preserve">6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10 </w:t>
        <w:tab/>
        <w:t xml:space="preserve">gene:2092194 </w:t>
        <w:tab/>
        <w:t xml:space="preserve">exon </w:t>
        <w:tab/>
        <w:t xml:space="preserve">9542711 </w:t>
        <w:tab/>
        <w:t xml:space="preserve">9543314 </w:t>
        <w:tab/>
        <w:t xml:space="preserve">6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10 </w:t>
        <w:tab/>
        <w:t xml:space="preserve">gene:2092194 </w:t>
        <w:tab/>
        <w:t xml:space="preserve">coding_region </w:t>
        <w:tab/>
        <w:t xml:space="preserve">9542711 </w:t>
        <w:tab/>
        <w:t xml:space="preserve">9543314 </w:t>
        <w:tab/>
        <w:t xml:space="preserve">6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6110 </w:t>
        <w:tab/>
        <w:t xml:space="preserve">gene:2092194 </w:t>
        <w:tab/>
        <w:t xml:space="preserve">ORF </w:t>
        <w:tab/>
        <w:t xml:space="preserve">9542801 </w:t>
        <w:tab/>
        <w:t xml:space="preserve">9543187 </w:t>
        <w:tab/>
        <w:t xml:space="preserve">3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2092210 </w:t>
        <w:tab/>
        <w:t xml:space="preserve">GENE </w:t>
        <w:tab/>
        <w:t xml:space="preserve">6867342 </w:t>
        <w:tab/>
        <w:t xml:space="preserve">6869107 </w:t>
        <w:tab/>
        <w:t xml:space="preserve">17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2092210 </w:t>
        <w:tab/>
        <w:t xml:space="preserve">exon </w:t>
        <w:tab/>
        <w:t xml:space="preserve">6867342 </w:t>
        <w:tab/>
        <w:t xml:space="preserve">6867489 </w:t>
        <w:tab/>
        <w:t xml:space="preserve">1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2092210 </w:t>
        <w:tab/>
        <w:t xml:space="preserve">coding_region </w:t>
        <w:tab/>
        <w:t xml:space="preserve">6867342 </w:t>
        <w:tab/>
        <w:t xml:space="preserve">6867489 </w:t>
        <w:tab/>
        <w:t xml:space="preserve">1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2092210 </w:t>
        <w:tab/>
        <w:t xml:space="preserve">ORF </w:t>
        <w:tab/>
        <w:t xml:space="preserve">6867394 </w:t>
        <w:tab/>
        <w:t xml:space="preserve">6869107 </w:t>
        <w:tab/>
        <w:t xml:space="preserve">17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2092210 </w:t>
        <w:tab/>
        <w:t xml:space="preserve">exon </w:t>
        <w:tab/>
        <w:t xml:space="preserve">6867571 </w:t>
        <w:tab/>
        <w:t xml:space="preserve">6867741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2092210 </w:t>
        <w:tab/>
        <w:t xml:space="preserve">coding_region </w:t>
        <w:tab/>
        <w:t xml:space="preserve">6867571 </w:t>
        <w:tab/>
        <w:t xml:space="preserve">6867741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2092210 </w:t>
        <w:tab/>
        <w:t xml:space="preserve">exon </w:t>
        <w:tab/>
        <w:t xml:space="preserve">6867832 </w:t>
        <w:tab/>
        <w:t xml:space="preserve">6868011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2092210 </w:t>
        <w:tab/>
        <w:t xml:space="preserve">coding_region </w:t>
        <w:tab/>
        <w:t xml:space="preserve">6867832 </w:t>
        <w:tab/>
        <w:t xml:space="preserve">6868011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2092210 </w:t>
        <w:tab/>
        <w:t xml:space="preserve">exon </w:t>
        <w:tab/>
        <w:t xml:space="preserve">6868136 </w:t>
        <w:tab/>
        <w:t xml:space="preserve">6869107 </w:t>
        <w:tab/>
        <w:t xml:space="preserve">9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2092210 </w:t>
        <w:tab/>
        <w:t xml:space="preserve">coding_region </w:t>
        <w:tab/>
        <w:t xml:space="preserve">6868136 </w:t>
        <w:tab/>
        <w:t xml:space="preserve">6869107 </w:t>
        <w:tab/>
        <w:t xml:space="preserve">9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50 </w:t>
        <w:tab/>
        <w:t xml:space="preserve">gene:2092230 </w:t>
        <w:tab/>
        <w:t xml:space="preserve">GENE </w:t>
        <w:tab/>
        <w:t xml:space="preserve">6942846 </w:t>
        <w:tab/>
        <w:t xml:space="preserve">6943832 </w:t>
        <w:tab/>
        <w:t xml:space="preserve">9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50 </w:t>
        <w:tab/>
        <w:t xml:space="preserve">gene:2092230 </w:t>
        <w:tab/>
        <w:t xml:space="preserve">ORF </w:t>
        <w:tab/>
        <w:t xml:space="preserve">6942846 </w:t>
        <w:tab/>
        <w:t xml:space="preserve">6943832 </w:t>
        <w:tab/>
        <w:t xml:space="preserve">9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50 </w:t>
        <w:tab/>
        <w:t xml:space="preserve">gene:2092230 </w:t>
        <w:tab/>
        <w:t xml:space="preserve">exon </w:t>
        <w:tab/>
        <w:t xml:space="preserve">6942846 </w:t>
        <w:tab/>
        <w:t xml:space="preserve">6943832 </w:t>
        <w:tab/>
        <w:t xml:space="preserve">9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50 </w:t>
        <w:tab/>
        <w:t xml:space="preserve">gene:2092230 </w:t>
        <w:tab/>
        <w:t xml:space="preserve">coding_region </w:t>
        <w:tab/>
        <w:t xml:space="preserve">6942846 </w:t>
        <w:tab/>
        <w:t xml:space="preserve">6943832 </w:t>
        <w:tab/>
        <w:t xml:space="preserve">9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800 </w:t>
        <w:tab/>
        <w:t xml:space="preserve">gene:2092255 </w:t>
        <w:tab/>
        <w:t xml:space="preserve">GENE </w:t>
        <w:tab/>
        <w:t xml:space="preserve">6876107 </w:t>
        <w:tab/>
        <w:t xml:space="preserve">6877551 </w:t>
        <w:tab/>
        <w:t xml:space="preserve">14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800 </w:t>
        <w:tab/>
        <w:t xml:space="preserve">gene:2092255 </w:t>
        <w:tab/>
        <w:t xml:space="preserve">exon </w:t>
        <w:tab/>
        <w:t xml:space="preserve">6876107 </w:t>
        <w:tab/>
        <w:t xml:space="preserve">6876259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800 </w:t>
        <w:tab/>
        <w:t xml:space="preserve">gene:2092255 </w:t>
        <w:tab/>
        <w:t xml:space="preserve">coding_region </w:t>
        <w:tab/>
        <w:t xml:space="preserve">6876107 </w:t>
        <w:tab/>
        <w:t xml:space="preserve">6876259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800 </w:t>
        <w:tab/>
        <w:t xml:space="preserve">gene:2092255 </w:t>
        <w:tab/>
        <w:t xml:space="preserve">ORF </w:t>
        <w:tab/>
        <w:t xml:space="preserve">6876146 </w:t>
        <w:tab/>
        <w:t xml:space="preserve">6877464 </w:t>
        <w:tab/>
        <w:t xml:space="preserve">13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800 </w:t>
        <w:tab/>
        <w:t xml:space="preserve">gene:2092255 </w:t>
        <w:tab/>
        <w:t xml:space="preserve">exon </w:t>
        <w:tab/>
        <w:t xml:space="preserve">6876380 </w:t>
        <w:tab/>
        <w:t xml:space="preserve">6876577 </w:t>
        <w:tab/>
        <w:t xml:space="preserve">1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800 </w:t>
        <w:tab/>
        <w:t xml:space="preserve">gene:2092255 </w:t>
        <w:tab/>
        <w:t xml:space="preserve">coding_region </w:t>
        <w:tab/>
        <w:t xml:space="preserve">6876380 </w:t>
        <w:tab/>
        <w:t xml:space="preserve">6876577 </w:t>
        <w:tab/>
        <w:t xml:space="preserve">1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800 </w:t>
        <w:tab/>
        <w:t xml:space="preserve">gene:2092255 </w:t>
        <w:tab/>
        <w:t xml:space="preserve">exon </w:t>
        <w:tab/>
        <w:t xml:space="preserve">6876680 </w:t>
        <w:tab/>
        <w:t xml:space="preserve">6876769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800 </w:t>
        <w:tab/>
        <w:t xml:space="preserve">gene:2092255 </w:t>
        <w:tab/>
        <w:t xml:space="preserve">coding_region </w:t>
        <w:tab/>
        <w:t xml:space="preserve">6876680 </w:t>
        <w:tab/>
        <w:t xml:space="preserve">6876769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800 </w:t>
        <w:tab/>
        <w:t xml:space="preserve">gene:2092255 </w:t>
        <w:tab/>
        <w:t xml:space="preserve">exon </w:t>
        <w:tab/>
        <w:t xml:space="preserve">6876847 </w:t>
        <w:tab/>
        <w:t xml:space="preserve">6876936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800 </w:t>
        <w:tab/>
        <w:t xml:space="preserve">gene:2092255 </w:t>
        <w:tab/>
        <w:t xml:space="preserve">coding_region </w:t>
        <w:tab/>
        <w:t xml:space="preserve">6876847 </w:t>
        <w:tab/>
        <w:t xml:space="preserve">6876936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800 </w:t>
        <w:tab/>
        <w:t xml:space="preserve">gene:2092255 </w:t>
        <w:tab/>
        <w:t xml:space="preserve">exon </w:t>
        <w:tab/>
        <w:t xml:space="preserve">6877021 </w:t>
        <w:tab/>
        <w:t xml:space="preserve">6877101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800 </w:t>
        <w:tab/>
        <w:t xml:space="preserve">gene:2092255 </w:t>
        <w:tab/>
        <w:t xml:space="preserve">coding_region </w:t>
        <w:tab/>
        <w:t xml:space="preserve">6877021 </w:t>
        <w:tab/>
        <w:t xml:space="preserve">6877101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800 </w:t>
        <w:tab/>
        <w:t xml:space="preserve">gene:2092255 </w:t>
        <w:tab/>
        <w:t xml:space="preserve">exon </w:t>
        <w:tab/>
        <w:t xml:space="preserve">6877242 </w:t>
        <w:tab/>
        <w:t xml:space="preserve">6877287 </w:t>
        <w:tab/>
        <w:t xml:space="preserve">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800 </w:t>
        <w:tab/>
        <w:t xml:space="preserve">gene:2092255 </w:t>
        <w:tab/>
        <w:t xml:space="preserve">coding_region </w:t>
        <w:tab/>
        <w:t xml:space="preserve">6877242 </w:t>
        <w:tab/>
        <w:t xml:space="preserve">6877287 </w:t>
        <w:tab/>
        <w:t xml:space="preserve">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800 </w:t>
        <w:tab/>
        <w:t xml:space="preserve">gene:2092255 </w:t>
        <w:tab/>
        <w:t xml:space="preserve">exon </w:t>
        <w:tab/>
        <w:t xml:space="preserve">6877394 </w:t>
        <w:tab/>
        <w:t xml:space="preserve">6877551 </w:t>
        <w:tab/>
        <w:t xml:space="preserve">1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800 </w:t>
        <w:tab/>
        <w:t xml:space="preserve">gene:2092255 </w:t>
        <w:tab/>
        <w:t xml:space="preserve">coding_region </w:t>
        <w:tab/>
        <w:t xml:space="preserve">6877394 </w:t>
        <w:tab/>
        <w:t xml:space="preserve">6877551 </w:t>
        <w:tab/>
        <w:t xml:space="preserve">1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00 </w:t>
        <w:tab/>
        <w:t xml:space="preserve">gene:2092260 </w:t>
        <w:tab/>
        <w:t xml:space="preserve">GENE </w:t>
        <w:tab/>
        <w:t xml:space="preserve">6922561 </w:t>
        <w:tab/>
        <w:t xml:space="preserve">6925016 </w:t>
        <w:tab/>
        <w:t xml:space="preserve">24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00 </w:t>
        <w:tab/>
        <w:t xml:space="preserve">gene:2092260 </w:t>
        <w:tab/>
        <w:t xml:space="preserve">exon </w:t>
        <w:tab/>
        <w:t xml:space="preserve">6922561 </w:t>
        <w:tab/>
        <w:t xml:space="preserve">6922910 </w:t>
        <w:tab/>
        <w:t xml:space="preserve">3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00 </w:t>
        <w:tab/>
        <w:t xml:space="preserve">gene:2092260 </w:t>
        <w:tab/>
        <w:t xml:space="preserve">coding_region </w:t>
        <w:tab/>
        <w:t xml:space="preserve">6922561 </w:t>
        <w:tab/>
        <w:t xml:space="preserve">6922910 </w:t>
        <w:tab/>
        <w:t xml:space="preserve">3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00 </w:t>
        <w:tab/>
        <w:t xml:space="preserve">gene:2092260 </w:t>
        <w:tab/>
        <w:t xml:space="preserve">ORF </w:t>
        <w:tab/>
        <w:t xml:space="preserve">6922845 </w:t>
        <w:tab/>
        <w:t xml:space="preserve">6924550 </w:t>
        <w:tab/>
        <w:t xml:space="preserve">17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00 </w:t>
        <w:tab/>
        <w:t xml:space="preserve">gene:2092260 </w:t>
        <w:tab/>
        <w:t xml:space="preserve">exon </w:t>
        <w:tab/>
        <w:t xml:space="preserve">6923054 </w:t>
        <w:tab/>
        <w:t xml:space="preserve">6923188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00 </w:t>
        <w:tab/>
        <w:t xml:space="preserve">gene:2092260 </w:t>
        <w:tab/>
        <w:t xml:space="preserve">coding_region </w:t>
        <w:tab/>
        <w:t xml:space="preserve">6923054 </w:t>
        <w:tab/>
        <w:t xml:space="preserve">6923188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00 </w:t>
        <w:tab/>
        <w:t xml:space="preserve">gene:2092260 </w:t>
        <w:tab/>
        <w:t xml:space="preserve">exon </w:t>
        <w:tab/>
        <w:t xml:space="preserve">6923448 </w:t>
        <w:tab/>
        <w:t xml:space="preserve">6923504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00 </w:t>
        <w:tab/>
        <w:t xml:space="preserve">gene:2092260 </w:t>
        <w:tab/>
        <w:t xml:space="preserve">coding_region </w:t>
        <w:tab/>
        <w:t xml:space="preserve">6923448 </w:t>
        <w:tab/>
        <w:t xml:space="preserve">6923504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00 </w:t>
        <w:tab/>
        <w:t xml:space="preserve">gene:2092260 </w:t>
        <w:tab/>
        <w:t xml:space="preserve">exon </w:t>
        <w:tab/>
        <w:t xml:space="preserve">6923741 </w:t>
        <w:tab/>
        <w:t xml:space="preserve">6923875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00 </w:t>
        <w:tab/>
        <w:t xml:space="preserve">gene:2092260 </w:t>
        <w:tab/>
        <w:t xml:space="preserve">coding_region </w:t>
        <w:tab/>
        <w:t xml:space="preserve">6923741 </w:t>
        <w:tab/>
        <w:t xml:space="preserve">6923875 </w:t>
        <w:tab/>
        <w:t xml:space="preserve">1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00 </w:t>
        <w:tab/>
        <w:t xml:space="preserve">gene:2092260 </w:t>
        <w:tab/>
        <w:t xml:space="preserve">exon </w:t>
        <w:tab/>
        <w:t xml:space="preserve">6924275 </w:t>
        <w:tab/>
        <w:t xml:space="preserve">6924553 </w:t>
        <w:tab/>
        <w:t xml:space="preserve">2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00 </w:t>
        <w:tab/>
        <w:t xml:space="preserve">gene:2092260 </w:t>
        <w:tab/>
        <w:t xml:space="preserve">coding_region </w:t>
        <w:tab/>
        <w:t xml:space="preserve">6924275 </w:t>
        <w:tab/>
        <w:t xml:space="preserve">6924553 </w:t>
        <w:tab/>
        <w:t xml:space="preserve">2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00 </w:t>
        <w:tab/>
        <w:t xml:space="preserve">gene:2092260 </w:t>
        <w:tab/>
        <w:t xml:space="preserve">exon </w:t>
        <w:tab/>
        <w:t xml:space="preserve">6924930 </w:t>
        <w:tab/>
        <w:t xml:space="preserve">6925016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00 </w:t>
        <w:tab/>
        <w:t xml:space="preserve">gene:2092260 </w:t>
        <w:tab/>
        <w:t xml:space="preserve">coding_region </w:t>
        <w:tab/>
        <w:t xml:space="preserve">6924930 </w:t>
        <w:tab/>
        <w:t xml:space="preserve">6925016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430 </w:t>
        <w:tab/>
        <w:t xml:space="preserve">gene:2092323 </w:t>
        <w:tab/>
        <w:t xml:space="preserve">GENE </w:t>
        <w:tab/>
        <w:t xml:space="preserve">7121471 </w:t>
        <w:tab/>
        <w:t xml:space="preserve">7123065 </w:t>
        <w:tab/>
        <w:t xml:space="preserve">15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430 </w:t>
        <w:tab/>
        <w:t xml:space="preserve">gene:2092323 </w:t>
        <w:tab/>
        <w:t xml:space="preserve">ORF </w:t>
        <w:tab/>
        <w:t xml:space="preserve">7121471 </w:t>
        <w:tab/>
        <w:t xml:space="preserve">7123065 </w:t>
        <w:tab/>
        <w:t xml:space="preserve">15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430 </w:t>
        <w:tab/>
        <w:t xml:space="preserve">gene:2092323 </w:t>
        <w:tab/>
        <w:t xml:space="preserve">exon </w:t>
        <w:tab/>
        <w:t xml:space="preserve">7121471 </w:t>
        <w:tab/>
        <w:t xml:space="preserve">7121748 </w:t>
        <w:tab/>
        <w:t xml:space="preserve">2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430 </w:t>
        <w:tab/>
        <w:t xml:space="preserve">gene:2092323 </w:t>
        <w:tab/>
        <w:t xml:space="preserve">coding_region </w:t>
        <w:tab/>
        <w:t xml:space="preserve">7121471 </w:t>
        <w:tab/>
        <w:t xml:space="preserve">7121748 </w:t>
        <w:tab/>
        <w:t xml:space="preserve">2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430 </w:t>
        <w:tab/>
        <w:t xml:space="preserve">gene:2092323 </w:t>
        <w:tab/>
        <w:t xml:space="preserve">exon </w:t>
        <w:tab/>
        <w:t xml:space="preserve">7121860 </w:t>
        <w:tab/>
        <w:t xml:space="preserve">7121965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430 </w:t>
        <w:tab/>
        <w:t xml:space="preserve">gene:2092323 </w:t>
        <w:tab/>
        <w:t xml:space="preserve">coding_region </w:t>
        <w:tab/>
        <w:t xml:space="preserve">7121860 </w:t>
        <w:tab/>
        <w:t xml:space="preserve">7121965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430 </w:t>
        <w:tab/>
        <w:t xml:space="preserve">gene:2092323 </w:t>
        <w:tab/>
        <w:t xml:space="preserve">exon </w:t>
        <w:tab/>
        <w:t xml:space="preserve">7122498 </w:t>
        <w:tab/>
        <w:t xml:space="preserve">7122641 </w:t>
        <w:tab/>
        <w:t xml:space="preserve">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430 </w:t>
        <w:tab/>
        <w:t xml:space="preserve">gene:2092323 </w:t>
        <w:tab/>
        <w:t xml:space="preserve">coding_region </w:t>
        <w:tab/>
        <w:t xml:space="preserve">7122498 </w:t>
        <w:tab/>
        <w:t xml:space="preserve">7122641 </w:t>
        <w:tab/>
        <w:t xml:space="preserve">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430 </w:t>
        <w:tab/>
        <w:t xml:space="preserve">gene:2092323 </w:t>
        <w:tab/>
        <w:t xml:space="preserve">exon </w:t>
        <w:tab/>
        <w:t xml:space="preserve">7122796 </w:t>
        <w:tab/>
        <w:t xml:space="preserve">7123065 </w:t>
        <w:tab/>
        <w:t xml:space="preserve">2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430 </w:t>
        <w:tab/>
        <w:t xml:space="preserve">gene:2092323 </w:t>
        <w:tab/>
        <w:t xml:space="preserve">coding_region </w:t>
        <w:tab/>
        <w:t xml:space="preserve">7122796 </w:t>
        <w:tab/>
        <w:t xml:space="preserve">7123065 </w:t>
        <w:tab/>
        <w:t xml:space="preserve">2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GENE </w:t>
        <w:tab/>
        <w:t xml:space="preserve">7087467 </w:t>
        <w:tab/>
        <w:t xml:space="preserve">7089843 </w:t>
        <w:tab/>
        <w:t xml:space="preserve">23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GENE </w:t>
        <w:tab/>
        <w:t xml:space="preserve">7087467 </w:t>
        <w:tab/>
        <w:t xml:space="preserve">7089843 </w:t>
        <w:tab/>
        <w:t xml:space="preserve">23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GENE </w:t>
        <w:tab/>
        <w:t xml:space="preserve">7087467 </w:t>
        <w:tab/>
        <w:t xml:space="preserve">7089843 </w:t>
        <w:tab/>
        <w:t xml:space="preserve">23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7467 </w:t>
        <w:tab/>
        <w:t xml:space="preserve">7087740 </w:t>
        <w:tab/>
        <w:t xml:space="preserve">2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7467 </w:t>
        <w:tab/>
        <w:t xml:space="preserve">7087740 </w:t>
        <w:tab/>
        <w:t xml:space="preserve">2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7467 </w:t>
        <w:tab/>
        <w:t xml:space="preserve">7087740 </w:t>
        <w:tab/>
        <w:t xml:space="preserve">2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7467 </w:t>
        <w:tab/>
        <w:t xml:space="preserve">7087740 </w:t>
        <w:tab/>
        <w:t xml:space="preserve">2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7467 </w:t>
        <w:tab/>
        <w:t xml:space="preserve">7087740 </w:t>
        <w:tab/>
        <w:t xml:space="preserve">2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7467 </w:t>
        <w:tab/>
        <w:t xml:space="preserve">7087740 </w:t>
        <w:tab/>
        <w:t xml:space="preserve">2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ORF </w:t>
        <w:tab/>
        <w:t xml:space="preserve">7087648 </w:t>
        <w:tab/>
        <w:t xml:space="preserve">7089631 </w:t>
        <w:tab/>
        <w:t xml:space="preserve">19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ORF </w:t>
        <w:tab/>
        <w:t xml:space="preserve">7087648 </w:t>
        <w:tab/>
        <w:t xml:space="preserve">7089631 </w:t>
        <w:tab/>
        <w:t xml:space="preserve">19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ORF </w:t>
        <w:tab/>
        <w:t xml:space="preserve">7087648 </w:t>
        <w:tab/>
        <w:t xml:space="preserve">7089631 </w:t>
        <w:tab/>
        <w:t xml:space="preserve">19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7839 </w:t>
        <w:tab/>
        <w:t xml:space="preserve">7087929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7839 </w:t>
        <w:tab/>
        <w:t xml:space="preserve">7087929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7839 </w:t>
        <w:tab/>
        <w:t xml:space="preserve">7087929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7839 </w:t>
        <w:tab/>
        <w:t xml:space="preserve">7087929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7839 </w:t>
        <w:tab/>
        <w:t xml:space="preserve">7087929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7839 </w:t>
        <w:tab/>
        <w:t xml:space="preserve">7087929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8456 </w:t>
        <w:tab/>
        <w:t xml:space="preserve">7088571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8456 </w:t>
        <w:tab/>
        <w:t xml:space="preserve">7088571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8456 </w:t>
        <w:tab/>
        <w:t xml:space="preserve">7088571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8456 </w:t>
        <w:tab/>
        <w:t xml:space="preserve">7088571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8456 </w:t>
        <w:tab/>
        <w:t xml:space="preserve">7088571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8456 </w:t>
        <w:tab/>
        <w:t xml:space="preserve">7088571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8709 </w:t>
        <w:tab/>
        <w:t xml:space="preserve">7089038 </w:t>
        <w:tab/>
        <w:t xml:space="preserve">3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8709 </w:t>
        <w:tab/>
        <w:t xml:space="preserve">7089038 </w:t>
        <w:tab/>
        <w:t xml:space="preserve">3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8709 </w:t>
        <w:tab/>
        <w:t xml:space="preserve">7089038 </w:t>
        <w:tab/>
        <w:t xml:space="preserve">3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8709 </w:t>
        <w:tab/>
        <w:t xml:space="preserve">7089038 </w:t>
        <w:tab/>
        <w:t xml:space="preserve">3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8709 </w:t>
        <w:tab/>
        <w:t xml:space="preserve">7089038 </w:t>
        <w:tab/>
        <w:t xml:space="preserve">3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8709 </w:t>
        <w:tab/>
        <w:t xml:space="preserve">7089038 </w:t>
        <w:tab/>
        <w:t xml:space="preserve">3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9116 </w:t>
        <w:tab/>
        <w:t xml:space="preserve">7089692 </w:t>
        <w:tab/>
        <w:t xml:space="preserve">5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9116 </w:t>
        <w:tab/>
        <w:t xml:space="preserve">7089692 </w:t>
        <w:tab/>
        <w:t xml:space="preserve">5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9116 </w:t>
        <w:tab/>
        <w:t xml:space="preserve">7089692 </w:t>
        <w:tab/>
        <w:t xml:space="preserve">5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9116 </w:t>
        <w:tab/>
        <w:t xml:space="preserve">7089692 </w:t>
        <w:tab/>
        <w:t xml:space="preserve">5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9116 </w:t>
        <w:tab/>
        <w:t xml:space="preserve">7089692 </w:t>
        <w:tab/>
        <w:t xml:space="preserve">5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9116 </w:t>
        <w:tab/>
        <w:t xml:space="preserve">7089692 </w:t>
        <w:tab/>
        <w:t xml:space="preserve">5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9798 </w:t>
        <w:tab/>
        <w:t xml:space="preserve">7089843 </w:t>
        <w:tab/>
        <w:t xml:space="preserve">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9798 </w:t>
        <w:tab/>
        <w:t xml:space="preserve">7089843 </w:t>
        <w:tab/>
        <w:t xml:space="preserve">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exon </w:t>
        <w:tab/>
        <w:t xml:space="preserve">7089798 </w:t>
        <w:tab/>
        <w:t xml:space="preserve">7089843 </w:t>
        <w:tab/>
        <w:t xml:space="preserve">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9798 </w:t>
        <w:tab/>
        <w:t xml:space="preserve">7089843 </w:t>
        <w:tab/>
        <w:t xml:space="preserve">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9798 </w:t>
        <w:tab/>
        <w:t xml:space="preserve">7089843 </w:t>
        <w:tab/>
        <w:t xml:space="preserve">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20 </w:t>
        <w:tab/>
        <w:t xml:space="preserve">gene:2092353 </w:t>
        <w:tab/>
        <w:t xml:space="preserve">coding_region </w:t>
        <w:tab/>
        <w:t xml:space="preserve">7089798 </w:t>
        <w:tab/>
        <w:t xml:space="preserve">7089843 </w:t>
        <w:tab/>
        <w:t xml:space="preserve">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00 </w:t>
        <w:tab/>
        <w:t xml:space="preserve">gene:2092423 </w:t>
        <w:tab/>
        <w:t xml:space="preserve">GENE </w:t>
        <w:tab/>
        <w:t xml:space="preserve">7079662 </w:t>
        <w:tab/>
        <w:t xml:space="preserve">7081869 </w:t>
        <w:tab/>
        <w:t xml:space="preserve">22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00 </w:t>
        <w:tab/>
        <w:t xml:space="preserve">gene:2092423 </w:t>
        <w:tab/>
        <w:t xml:space="preserve">exon </w:t>
        <w:tab/>
        <w:t xml:space="preserve">7079662 </w:t>
        <w:tab/>
        <w:t xml:space="preserve">7079959 </w:t>
        <w:tab/>
        <w:t xml:space="preserve">2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00 </w:t>
        <w:tab/>
        <w:t xml:space="preserve">gene:2092423 </w:t>
        <w:tab/>
        <w:t xml:space="preserve">coding_region </w:t>
        <w:tab/>
        <w:t xml:space="preserve">7079662 </w:t>
        <w:tab/>
        <w:t xml:space="preserve">7079959 </w:t>
        <w:tab/>
        <w:t xml:space="preserve">2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00 </w:t>
        <w:tab/>
        <w:t xml:space="preserve">gene:2092423 </w:t>
        <w:tab/>
        <w:t xml:space="preserve">ORF </w:t>
        <w:tab/>
        <w:t xml:space="preserve">7079823 </w:t>
        <w:tab/>
        <w:t xml:space="preserve">7081800 </w:t>
        <w:tab/>
        <w:t xml:space="preserve">19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00 </w:t>
        <w:tab/>
        <w:t xml:space="preserve">gene:2092423 </w:t>
        <w:tab/>
        <w:t xml:space="preserve">exon </w:t>
        <w:tab/>
        <w:t xml:space="preserve">7080053 </w:t>
        <w:tab/>
        <w:t xml:space="preserve">7080371 </w:t>
        <w:tab/>
        <w:t xml:space="preserve">3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00 </w:t>
        <w:tab/>
        <w:t xml:space="preserve">gene:2092423 </w:t>
        <w:tab/>
        <w:t xml:space="preserve">coding_region </w:t>
        <w:tab/>
        <w:t xml:space="preserve">7080053 </w:t>
        <w:tab/>
        <w:t xml:space="preserve">7080371 </w:t>
        <w:tab/>
        <w:t xml:space="preserve">3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00 </w:t>
        <w:tab/>
        <w:t xml:space="preserve">gene:2092423 </w:t>
        <w:tab/>
        <w:t xml:space="preserve">exon </w:t>
        <w:tab/>
        <w:t xml:space="preserve">7080451 </w:t>
        <w:tab/>
        <w:t xml:space="preserve">7080900 </w:t>
        <w:tab/>
        <w:t xml:space="preserve">4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00 </w:t>
        <w:tab/>
        <w:t xml:space="preserve">gene:2092423 </w:t>
        <w:tab/>
        <w:t xml:space="preserve">coding_region </w:t>
        <w:tab/>
        <w:t xml:space="preserve">7080451 </w:t>
        <w:tab/>
        <w:t xml:space="preserve">7080900 </w:t>
        <w:tab/>
        <w:t xml:space="preserve">4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00 </w:t>
        <w:tab/>
        <w:t xml:space="preserve">gene:2092423 </w:t>
        <w:tab/>
        <w:t xml:space="preserve">exon </w:t>
        <w:tab/>
        <w:t xml:space="preserve">7081348 </w:t>
        <w:tab/>
        <w:t xml:space="preserve">7081869 </w:t>
        <w:tab/>
        <w:t xml:space="preserve">5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0300 </w:t>
        <w:tab/>
        <w:t xml:space="preserve">gene:2092423 </w:t>
        <w:tab/>
        <w:t xml:space="preserve">coding_region </w:t>
        <w:tab/>
        <w:t xml:space="preserve">7081348 </w:t>
        <w:tab/>
        <w:t xml:space="preserve">7081869 </w:t>
        <w:tab/>
        <w:t xml:space="preserve">5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GENE </w:t>
        <w:tab/>
        <w:t xml:space="preserve">6238003 </w:t>
        <w:tab/>
        <w:t xml:space="preserve">6240601 </w:t>
        <w:tab/>
        <w:t xml:space="preserve">25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exon </w:t>
        <w:tab/>
        <w:t xml:space="preserve">6238003 </w:t>
        <w:tab/>
        <w:t xml:space="preserve">6238293 </w:t>
        <w:tab/>
        <w:t xml:space="preserve">2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coding_region </w:t>
        <w:tab/>
        <w:t xml:space="preserve">6238003 </w:t>
        <w:tab/>
        <w:t xml:space="preserve">6238293 </w:t>
        <w:tab/>
        <w:t xml:space="preserve">2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ORF </w:t>
        <w:tab/>
        <w:t xml:space="preserve">6238261 </w:t>
        <w:tab/>
        <w:t xml:space="preserve">6240393 </w:t>
        <w:tab/>
        <w:t xml:space="preserve">2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exon </w:t>
        <w:tab/>
        <w:t xml:space="preserve">6238377 </w:t>
        <w:tab/>
        <w:t xml:space="preserve">6238488 </w:t>
        <w:tab/>
        <w:t xml:space="preserve">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coding_region </w:t>
        <w:tab/>
        <w:t xml:space="preserve">6238377 </w:t>
        <w:tab/>
        <w:t xml:space="preserve">6238488 </w:t>
        <w:tab/>
        <w:t xml:space="preserve">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exon </w:t>
        <w:tab/>
        <w:t xml:space="preserve">6238606 </w:t>
        <w:tab/>
        <w:t xml:space="preserve">6238724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coding_region </w:t>
        <w:tab/>
        <w:t xml:space="preserve">6238606 </w:t>
        <w:tab/>
        <w:t xml:space="preserve">6238724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exon </w:t>
        <w:tab/>
        <w:t xml:space="preserve">6238819 </w:t>
        <w:tab/>
        <w:t xml:space="preserve">6238943 </w:t>
        <w:tab/>
        <w:t xml:space="preserve">1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coding_region </w:t>
        <w:tab/>
        <w:t xml:space="preserve">6238819 </w:t>
        <w:tab/>
        <w:t xml:space="preserve">6238943 </w:t>
        <w:tab/>
        <w:t xml:space="preserve">1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exon </w:t>
        <w:tab/>
        <w:t xml:space="preserve">6239067 </w:t>
        <w:tab/>
        <w:t xml:space="preserve">6239153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coding_region </w:t>
        <w:tab/>
        <w:t xml:space="preserve">6239067 </w:t>
        <w:tab/>
        <w:t xml:space="preserve">6239153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exon </w:t>
        <w:tab/>
        <w:t xml:space="preserve">6239258 </w:t>
        <w:tab/>
        <w:t xml:space="preserve">6239408 </w:t>
        <w:tab/>
        <w:t xml:space="preserve">1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coding_region </w:t>
        <w:tab/>
        <w:t xml:space="preserve">6239258 </w:t>
        <w:tab/>
        <w:t xml:space="preserve">6239408 </w:t>
        <w:tab/>
        <w:t xml:space="preserve">1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exon </w:t>
        <w:tab/>
        <w:t xml:space="preserve">6239482 </w:t>
        <w:tab/>
        <w:t xml:space="preserve">6239658 </w:t>
        <w:tab/>
        <w:t xml:space="preserve">1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coding_region </w:t>
        <w:tab/>
        <w:t xml:space="preserve">6239482 </w:t>
        <w:tab/>
        <w:t xml:space="preserve">6239658 </w:t>
        <w:tab/>
        <w:t xml:space="preserve">1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exon </w:t>
        <w:tab/>
        <w:t xml:space="preserve">6239746 </w:t>
        <w:tab/>
        <w:t xml:space="preserve">6239793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coding_region </w:t>
        <w:tab/>
        <w:t xml:space="preserve">6239746 </w:t>
        <w:tab/>
        <w:t xml:space="preserve">6239793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exon </w:t>
        <w:tab/>
        <w:t xml:space="preserve">6240061 </w:t>
        <w:tab/>
        <w:t xml:space="preserve">6240601 </w:t>
        <w:tab/>
        <w:t xml:space="preserve">5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210 </w:t>
        <w:tab/>
        <w:t xml:space="preserve">gene:2092726 </w:t>
        <w:tab/>
        <w:t xml:space="preserve">coding_region </w:t>
        <w:tab/>
        <w:t xml:space="preserve">6240061 </w:t>
        <w:tab/>
        <w:t xml:space="preserve">6240601 </w:t>
        <w:tab/>
        <w:t xml:space="preserve">5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050 </w:t>
        <w:tab/>
        <w:t xml:space="preserve">gene:2092731 </w:t>
        <w:tab/>
        <w:t xml:space="preserve">GENE </w:t>
        <w:tab/>
        <w:t xml:space="preserve">6180856 </w:t>
        <w:tab/>
        <w:t xml:space="preserve">6182850 </w:t>
        <w:tab/>
        <w:t xml:space="preserve">19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050 </w:t>
        <w:tab/>
        <w:t xml:space="preserve">gene:2092731 </w:t>
        <w:tab/>
        <w:t xml:space="preserve">exon </w:t>
        <w:tab/>
        <w:t xml:space="preserve">6180856 </w:t>
        <w:tab/>
        <w:t xml:space="preserve">6181593 </w:t>
        <w:tab/>
        <w:t xml:space="preserve">7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050 </w:t>
        <w:tab/>
        <w:t xml:space="preserve">gene:2092731 </w:t>
        <w:tab/>
        <w:t xml:space="preserve">coding_region </w:t>
        <w:tab/>
        <w:t xml:space="preserve">6180856 </w:t>
        <w:tab/>
        <w:t xml:space="preserve">6181593 </w:t>
        <w:tab/>
        <w:t xml:space="preserve">7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050 </w:t>
        <w:tab/>
        <w:t xml:space="preserve">gene:2092731 </w:t>
        <w:tab/>
        <w:t xml:space="preserve">ORF </w:t>
        <w:tab/>
        <w:t xml:space="preserve">6180928 </w:t>
        <w:tab/>
        <w:t xml:space="preserve">6182590 </w:t>
        <w:tab/>
        <w:t xml:space="preserve">16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050 </w:t>
        <w:tab/>
        <w:t xml:space="preserve">gene:2092731 </w:t>
        <w:tab/>
        <w:t xml:space="preserve">exon </w:t>
        <w:tab/>
        <w:t xml:space="preserve">6182249 </w:t>
        <w:tab/>
        <w:t xml:space="preserve">6182850 </w:t>
        <w:tab/>
        <w:t xml:space="preserve">6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050 </w:t>
        <w:tab/>
        <w:t xml:space="preserve">gene:2092731 </w:t>
        <w:tab/>
        <w:t xml:space="preserve">coding_region </w:t>
        <w:tab/>
        <w:t xml:space="preserve">6182249 </w:t>
        <w:tab/>
        <w:t xml:space="preserve">6182850 </w:t>
        <w:tab/>
        <w:t xml:space="preserve">6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GENE </w:t>
        <w:tab/>
        <w:t xml:space="preserve">4385281 </w:t>
        <w:tab/>
        <w:t xml:space="preserve">4387918 </w:t>
        <w:tab/>
        <w:t xml:space="preserve">26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GENE </w:t>
        <w:tab/>
        <w:t xml:space="preserve">4385281 </w:t>
        <w:tab/>
        <w:t xml:space="preserve">4387918 </w:t>
        <w:tab/>
        <w:t xml:space="preserve">26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GENE </w:t>
        <w:tab/>
        <w:t xml:space="preserve">4385281 </w:t>
        <w:tab/>
        <w:t xml:space="preserve">4387918 </w:t>
        <w:tab/>
        <w:t xml:space="preserve">26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ORF </w:t>
        <w:tab/>
        <w:t xml:space="preserve">4385281 </w:t>
        <w:tab/>
        <w:t xml:space="preserve">4387679 </w:t>
        <w:tab/>
        <w:t xml:space="preserve">23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ORF </w:t>
        <w:tab/>
        <w:t xml:space="preserve">4385281 </w:t>
        <w:tab/>
        <w:t xml:space="preserve">4387679 </w:t>
        <w:tab/>
        <w:t xml:space="preserve">23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ORF </w:t>
        <w:tab/>
        <w:t xml:space="preserve">4385281 </w:t>
        <w:tab/>
        <w:t xml:space="preserve">4387679 </w:t>
        <w:tab/>
        <w:t xml:space="preserve">23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5281 </w:t>
        <w:tab/>
        <w:t xml:space="preserve">4385445 </w:t>
        <w:tab/>
        <w:t xml:space="preserve">1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5281 </w:t>
        <w:tab/>
        <w:t xml:space="preserve">4385445 </w:t>
        <w:tab/>
        <w:t xml:space="preserve">1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5281 </w:t>
        <w:tab/>
        <w:t xml:space="preserve">4385445 </w:t>
        <w:tab/>
        <w:t xml:space="preserve">1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5281 </w:t>
        <w:tab/>
        <w:t xml:space="preserve">4385445 </w:t>
        <w:tab/>
        <w:t xml:space="preserve">1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5281 </w:t>
        <w:tab/>
        <w:t xml:space="preserve">4385445 </w:t>
        <w:tab/>
        <w:t xml:space="preserve">1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5281 </w:t>
        <w:tab/>
        <w:t xml:space="preserve">4385445 </w:t>
        <w:tab/>
        <w:t xml:space="preserve">1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5531 </w:t>
        <w:tab/>
        <w:t xml:space="preserve">4385671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5531 </w:t>
        <w:tab/>
        <w:t xml:space="preserve">4385671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5531 </w:t>
        <w:tab/>
        <w:t xml:space="preserve">4385671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5531 </w:t>
        <w:tab/>
        <w:t xml:space="preserve">4385671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5531 </w:t>
        <w:tab/>
        <w:t xml:space="preserve">4385671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5531 </w:t>
        <w:tab/>
        <w:t xml:space="preserve">4385671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5768 </w:t>
        <w:tab/>
        <w:t xml:space="preserve">4385980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5768 </w:t>
        <w:tab/>
        <w:t xml:space="preserve">4385980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5768 </w:t>
        <w:tab/>
        <w:t xml:space="preserve">4385980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5768 </w:t>
        <w:tab/>
        <w:t xml:space="preserve">4385980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5768 </w:t>
        <w:tab/>
        <w:t xml:space="preserve">4385980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5768 </w:t>
        <w:tab/>
        <w:t xml:space="preserve">4385980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6069 </w:t>
        <w:tab/>
        <w:t xml:space="preserve">4386662 </w:t>
        <w:tab/>
        <w:t xml:space="preserve">5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6069 </w:t>
        <w:tab/>
        <w:t xml:space="preserve">4386662 </w:t>
        <w:tab/>
        <w:t xml:space="preserve">5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6069 </w:t>
        <w:tab/>
        <w:t xml:space="preserve">4386662 </w:t>
        <w:tab/>
        <w:t xml:space="preserve">5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6069 </w:t>
        <w:tab/>
        <w:t xml:space="preserve">4386662 </w:t>
        <w:tab/>
        <w:t xml:space="preserve">5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6069 </w:t>
        <w:tab/>
        <w:t xml:space="preserve">4386662 </w:t>
        <w:tab/>
        <w:t xml:space="preserve">5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6069 </w:t>
        <w:tab/>
        <w:t xml:space="preserve">4386662 </w:t>
        <w:tab/>
        <w:t xml:space="preserve">5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6789 </w:t>
        <w:tab/>
        <w:t xml:space="preserve">4387355 </w:t>
        <w:tab/>
        <w:t xml:space="preserve">5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6789 </w:t>
        <w:tab/>
        <w:t xml:space="preserve">4387355 </w:t>
        <w:tab/>
        <w:t xml:space="preserve">5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6789 </w:t>
        <w:tab/>
        <w:t xml:space="preserve">4387355 </w:t>
        <w:tab/>
        <w:t xml:space="preserve">5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6789 </w:t>
        <w:tab/>
        <w:t xml:space="preserve">4387355 </w:t>
        <w:tab/>
        <w:t xml:space="preserve">5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6789 </w:t>
        <w:tab/>
        <w:t xml:space="preserve">4387355 </w:t>
        <w:tab/>
        <w:t xml:space="preserve">5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6789 </w:t>
        <w:tab/>
        <w:t xml:space="preserve">4387355 </w:t>
        <w:tab/>
        <w:t xml:space="preserve">5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7438 </w:t>
        <w:tab/>
        <w:t xml:space="preserve">4387508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7438 </w:t>
        <w:tab/>
        <w:t xml:space="preserve">4387508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7438 </w:t>
        <w:tab/>
        <w:t xml:space="preserve">4387508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7438 </w:t>
        <w:tab/>
        <w:t xml:space="preserve">4387508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7438 </w:t>
        <w:tab/>
        <w:t xml:space="preserve">4387508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7438 </w:t>
        <w:tab/>
        <w:t xml:space="preserve">4387508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7604 </w:t>
        <w:tab/>
        <w:t xml:space="preserve">4387751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7604 </w:t>
        <w:tab/>
        <w:t xml:space="preserve">4387751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7604 </w:t>
        <w:tab/>
        <w:t xml:space="preserve">4387751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7604 </w:t>
        <w:tab/>
        <w:t xml:space="preserve">4387751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7604 </w:t>
        <w:tab/>
        <w:t xml:space="preserve">4387751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7604 </w:t>
        <w:tab/>
        <w:t xml:space="preserve">4387751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7842 </w:t>
        <w:tab/>
        <w:t xml:space="preserve">4387918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7842 </w:t>
        <w:tab/>
        <w:t xml:space="preserve">4387918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exon </w:t>
        <w:tab/>
        <w:t xml:space="preserve">4387842 </w:t>
        <w:tab/>
        <w:t xml:space="preserve">4387918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7842 </w:t>
        <w:tab/>
        <w:t xml:space="preserve">4387918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7842 </w:t>
        <w:tab/>
        <w:t xml:space="preserve">4387918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60 </w:t>
        <w:tab/>
        <w:t xml:space="preserve">gene:2092814 </w:t>
        <w:tab/>
        <w:t xml:space="preserve">coding_region </w:t>
        <w:tab/>
        <w:t xml:space="preserve">4387842 </w:t>
        <w:tab/>
        <w:t xml:space="preserve">4387918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510 </w:t>
        <w:tab/>
        <w:t xml:space="preserve">gene:2092869 </w:t>
        <w:tab/>
        <w:t xml:space="preserve">GENE </w:t>
        <w:tab/>
        <w:t xml:space="preserve">4403522 </w:t>
        <w:tab/>
        <w:t xml:space="preserve">4406015 </w:t>
        <w:tab/>
        <w:t xml:space="preserve">24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510 </w:t>
        <w:tab/>
        <w:t xml:space="preserve">gene:2092869 </w:t>
        <w:tab/>
        <w:t xml:space="preserve">exon </w:t>
        <w:tab/>
        <w:t xml:space="preserve">4403522 </w:t>
        <w:tab/>
        <w:t xml:space="preserve">4403953 </w:t>
        <w:tab/>
        <w:t xml:space="preserve">4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510 </w:t>
        <w:tab/>
        <w:t xml:space="preserve">gene:2092869 </w:t>
        <w:tab/>
        <w:t xml:space="preserve">coding_region </w:t>
        <w:tab/>
        <w:t xml:space="preserve">4403522 </w:t>
        <w:tab/>
        <w:t xml:space="preserve">4403953 </w:t>
        <w:tab/>
        <w:t xml:space="preserve">4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510 </w:t>
        <w:tab/>
        <w:t xml:space="preserve">gene:2092869 </w:t>
        <w:tab/>
        <w:t xml:space="preserve">ORF </w:t>
        <w:tab/>
        <w:t xml:space="preserve">4403783 </w:t>
        <w:tab/>
        <w:t xml:space="preserve">4405748 </w:t>
        <w:tab/>
        <w:t xml:space="preserve">19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510 </w:t>
        <w:tab/>
        <w:t xml:space="preserve">gene:2092869 </w:t>
        <w:tab/>
        <w:t xml:space="preserve">exon </w:t>
        <w:tab/>
        <w:t xml:space="preserve">4404197 </w:t>
        <w:tab/>
        <w:t xml:space="preserve">4404283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510 </w:t>
        <w:tab/>
        <w:t xml:space="preserve">gene:2092869 </w:t>
        <w:tab/>
        <w:t xml:space="preserve">coding_region </w:t>
        <w:tab/>
        <w:t xml:space="preserve">4404197 </w:t>
        <w:tab/>
        <w:t xml:space="preserve">4404283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510 </w:t>
        <w:tab/>
        <w:t xml:space="preserve">gene:2092869 </w:t>
        <w:tab/>
        <w:t xml:space="preserve">exon </w:t>
        <w:tab/>
        <w:t xml:space="preserve">4404374 </w:t>
        <w:tab/>
        <w:t xml:space="preserve">4404631 </w:t>
        <w:tab/>
        <w:t xml:space="preserve">2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510 </w:t>
        <w:tab/>
        <w:t xml:space="preserve">gene:2092869 </w:t>
        <w:tab/>
        <w:t xml:space="preserve">coding_region </w:t>
        <w:tab/>
        <w:t xml:space="preserve">4404374 </w:t>
        <w:tab/>
        <w:t xml:space="preserve">4404631 </w:t>
        <w:tab/>
        <w:t xml:space="preserve">2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510 </w:t>
        <w:tab/>
        <w:t xml:space="preserve">gene:2092869 </w:t>
        <w:tab/>
        <w:t xml:space="preserve">exon </w:t>
        <w:tab/>
        <w:t xml:space="preserve">4404743 </w:t>
        <w:tab/>
        <w:t xml:space="preserve">4404907 </w:t>
        <w:tab/>
        <w:t xml:space="preserve">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510 </w:t>
        <w:tab/>
        <w:t xml:space="preserve">gene:2092869 </w:t>
        <w:tab/>
        <w:t xml:space="preserve">coding_region </w:t>
        <w:tab/>
        <w:t xml:space="preserve">4404743 </w:t>
        <w:tab/>
        <w:t xml:space="preserve">4404907 </w:t>
        <w:tab/>
        <w:t xml:space="preserve">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510 </w:t>
        <w:tab/>
        <w:t xml:space="preserve">gene:2092869 </w:t>
        <w:tab/>
        <w:t xml:space="preserve">exon </w:t>
        <w:tab/>
        <w:t xml:space="preserve">4404990 </w:t>
        <w:tab/>
        <w:t xml:space="preserve">4405043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510 </w:t>
        <w:tab/>
        <w:t xml:space="preserve">gene:2092869 </w:t>
        <w:tab/>
        <w:t xml:space="preserve">coding_region </w:t>
        <w:tab/>
        <w:t xml:space="preserve">4404990 </w:t>
        <w:tab/>
        <w:t xml:space="preserve">4405043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510 </w:t>
        <w:tab/>
        <w:t xml:space="preserve">gene:2092869 </w:t>
        <w:tab/>
        <w:t xml:space="preserve">exon </w:t>
        <w:tab/>
        <w:t xml:space="preserve">4405137 </w:t>
        <w:tab/>
        <w:t xml:space="preserve">4405283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510 </w:t>
        <w:tab/>
        <w:t xml:space="preserve">gene:2092869 </w:t>
        <w:tab/>
        <w:t xml:space="preserve">coding_region </w:t>
        <w:tab/>
        <w:t xml:space="preserve">4405137 </w:t>
        <w:tab/>
        <w:t xml:space="preserve">4405283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510 </w:t>
        <w:tab/>
        <w:t xml:space="preserve">gene:2092869 </w:t>
        <w:tab/>
        <w:t xml:space="preserve">exon </w:t>
        <w:tab/>
        <w:t xml:space="preserve">4405371 </w:t>
        <w:tab/>
        <w:t xml:space="preserve">4406015 </w:t>
        <w:tab/>
        <w:t xml:space="preserve">6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510 </w:t>
        <w:tab/>
        <w:t xml:space="preserve">gene:2092869 </w:t>
        <w:tab/>
        <w:t xml:space="preserve">coding_region </w:t>
        <w:tab/>
        <w:t xml:space="preserve">4405371 </w:t>
        <w:tab/>
        <w:t xml:space="preserve">4406015 </w:t>
        <w:tab/>
        <w:t xml:space="preserve">6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GENE </w:t>
        <w:tab/>
        <w:t xml:space="preserve">4361900 </w:t>
        <w:tab/>
        <w:t xml:space="preserve">4364219 </w:t>
        <w:tab/>
        <w:t xml:space="preserve">23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exon </w:t>
        <w:tab/>
        <w:t xml:space="preserve">4361900 </w:t>
        <w:tab/>
        <w:t xml:space="preserve">4362248 </w:t>
        <w:tab/>
        <w:t xml:space="preserve">3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coding_region </w:t>
        <w:tab/>
        <w:t xml:space="preserve">4361900 </w:t>
        <w:tab/>
        <w:t xml:space="preserve">4362248 </w:t>
        <w:tab/>
        <w:t xml:space="preserve">3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ORF </w:t>
        <w:tab/>
        <w:t xml:space="preserve">4362156 </w:t>
        <w:tab/>
        <w:t xml:space="preserve">4364039 </w:t>
        <w:tab/>
        <w:t xml:space="preserve">18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exon </w:t>
        <w:tab/>
        <w:t xml:space="preserve">4362437 </w:t>
        <w:tab/>
        <w:t xml:space="preserve">4362648 </w:t>
        <w:tab/>
        <w:t xml:space="preserve">2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coding_region </w:t>
        <w:tab/>
        <w:t xml:space="preserve">4362437 </w:t>
        <w:tab/>
        <w:t xml:space="preserve">4362648 </w:t>
        <w:tab/>
        <w:t xml:space="preserve">2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exon </w:t>
        <w:tab/>
        <w:t xml:space="preserve">4362739 </w:t>
        <w:tab/>
        <w:t xml:space="preserve">4362850 </w:t>
        <w:tab/>
        <w:t xml:space="preserve">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coding_region </w:t>
        <w:tab/>
        <w:t xml:space="preserve">4362739 </w:t>
        <w:tab/>
        <w:t xml:space="preserve">4362850 </w:t>
        <w:tab/>
        <w:t xml:space="preserve">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exon </w:t>
        <w:tab/>
        <w:t xml:space="preserve">4362954 </w:t>
        <w:tab/>
        <w:t xml:space="preserve">4363154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coding_region </w:t>
        <w:tab/>
        <w:t xml:space="preserve">4362954 </w:t>
        <w:tab/>
        <w:t xml:space="preserve">4363154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exon </w:t>
        <w:tab/>
        <w:t xml:space="preserve">4363279 </w:t>
        <w:tab/>
        <w:t xml:space="preserve">4363341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coding_region </w:t>
        <w:tab/>
        <w:t xml:space="preserve">4363279 </w:t>
        <w:tab/>
        <w:t xml:space="preserve">4363341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exon </w:t>
        <w:tab/>
        <w:t xml:space="preserve">4363526 </w:t>
        <w:tab/>
        <w:t xml:space="preserve">4363585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coding_region </w:t>
        <w:tab/>
        <w:t xml:space="preserve">4363526 </w:t>
        <w:tab/>
        <w:t xml:space="preserve">4363585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exon </w:t>
        <w:tab/>
        <w:t xml:space="preserve">4363682 </w:t>
        <w:tab/>
        <w:t xml:space="preserve">4363784 </w:t>
        <w:tab/>
        <w:t xml:space="preserve">1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coding_region </w:t>
        <w:tab/>
        <w:t xml:space="preserve">4363682 </w:t>
        <w:tab/>
        <w:t xml:space="preserve">4363784 </w:t>
        <w:tab/>
        <w:t xml:space="preserve">1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exon </w:t>
        <w:tab/>
        <w:t xml:space="preserve">4363918 </w:t>
        <w:tab/>
        <w:t xml:space="preserve">4364058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coding_region </w:t>
        <w:tab/>
        <w:t xml:space="preserve">4363918 </w:t>
        <w:tab/>
        <w:t xml:space="preserve">4364058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exon </w:t>
        <w:tab/>
        <w:t xml:space="preserve">4364145 </w:t>
        <w:tab/>
        <w:t xml:space="preserve">4364219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3410 </w:t>
        <w:tab/>
        <w:t xml:space="preserve">gene:2092874 </w:t>
        <w:tab/>
        <w:t xml:space="preserve">coding_region </w:t>
        <w:tab/>
        <w:t xml:space="preserve">4364145 </w:t>
        <w:tab/>
        <w:t xml:space="preserve">4364219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070 </w:t>
        <w:tab/>
        <w:t xml:space="preserve">gene:2092934 </w:t>
        <w:tab/>
        <w:t xml:space="preserve">GENE </w:t>
        <w:tab/>
        <w:t xml:space="preserve">7382293 </w:t>
        <w:tab/>
        <w:t xml:space="preserve">7383369 </w:t>
        <w:tab/>
        <w:t xml:space="preserve">10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070 </w:t>
        <w:tab/>
        <w:t xml:space="preserve">gene:2092934 </w:t>
        <w:tab/>
        <w:t xml:space="preserve">ORF </w:t>
        <w:tab/>
        <w:t xml:space="preserve">7382293 </w:t>
        <w:tab/>
        <w:t xml:space="preserve">7383369 </w:t>
        <w:tab/>
        <w:t xml:space="preserve">10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070 </w:t>
        <w:tab/>
        <w:t xml:space="preserve">gene:2092934 </w:t>
        <w:tab/>
        <w:t xml:space="preserve">exon </w:t>
        <w:tab/>
        <w:t xml:space="preserve">7382293 </w:t>
        <w:tab/>
        <w:t xml:space="preserve">7382454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070 </w:t>
        <w:tab/>
        <w:t xml:space="preserve">gene:2092934 </w:t>
        <w:tab/>
        <w:t xml:space="preserve">coding_region </w:t>
        <w:tab/>
        <w:t xml:space="preserve">7382293 </w:t>
        <w:tab/>
        <w:t xml:space="preserve">7382454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070 </w:t>
        <w:tab/>
        <w:t xml:space="preserve">gene:2092934 </w:t>
        <w:tab/>
        <w:t xml:space="preserve">exon </w:t>
        <w:tab/>
        <w:t xml:space="preserve">7382814 </w:t>
        <w:tab/>
        <w:t xml:space="preserve">7382989 </w:t>
        <w:tab/>
        <w:t xml:space="preserve">1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070 </w:t>
        <w:tab/>
        <w:t xml:space="preserve">gene:2092934 </w:t>
        <w:tab/>
        <w:t xml:space="preserve">coding_region </w:t>
        <w:tab/>
        <w:t xml:space="preserve">7382814 </w:t>
        <w:tab/>
        <w:t xml:space="preserve">7382989 </w:t>
        <w:tab/>
        <w:t xml:space="preserve">1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070 </w:t>
        <w:tab/>
        <w:t xml:space="preserve">gene:2092934 </w:t>
        <w:tab/>
        <w:t xml:space="preserve">exon </w:t>
        <w:tab/>
        <w:t xml:space="preserve">7383114 </w:t>
        <w:tab/>
        <w:t xml:space="preserve">7383233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070 </w:t>
        <w:tab/>
        <w:t xml:space="preserve">gene:2092934 </w:t>
        <w:tab/>
        <w:t xml:space="preserve">coding_region </w:t>
        <w:tab/>
        <w:t xml:space="preserve">7383114 </w:t>
        <w:tab/>
        <w:t xml:space="preserve">7383233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070 </w:t>
        <w:tab/>
        <w:t xml:space="preserve">gene:2092934 </w:t>
        <w:tab/>
        <w:t xml:space="preserve">exon </w:t>
        <w:tab/>
        <w:t xml:space="preserve">7383321 </w:t>
        <w:tab/>
        <w:t xml:space="preserve">7383369 </w:t>
        <w:tab/>
        <w:t xml:space="preserve">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070 </w:t>
        <w:tab/>
        <w:t xml:space="preserve">gene:2092934 </w:t>
        <w:tab/>
        <w:t xml:space="preserve">coding_region </w:t>
        <w:tab/>
        <w:t xml:space="preserve">7383321 </w:t>
        <w:tab/>
        <w:t xml:space="preserve">7383369 </w:t>
        <w:tab/>
        <w:t xml:space="preserve">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GENE </w:t>
        <w:tab/>
        <w:t xml:space="preserve">7684420 </w:t>
        <w:tab/>
        <w:t xml:space="preserve">7688605 </w:t>
        <w:tab/>
        <w:t xml:space="preserve">4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exon </w:t>
        <w:tab/>
        <w:t xml:space="preserve">7684420 </w:t>
        <w:tab/>
        <w:t xml:space="preserve">7684570 </w:t>
        <w:tab/>
        <w:t xml:space="preserve">1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coding_region </w:t>
        <w:tab/>
        <w:t xml:space="preserve">7684420 </w:t>
        <w:tab/>
        <w:t xml:space="preserve">7684570 </w:t>
        <w:tab/>
        <w:t xml:space="preserve">1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exon </w:t>
        <w:tab/>
        <w:t xml:space="preserve">7684723 </w:t>
        <w:tab/>
        <w:t xml:space="preserve">7684974 </w:t>
        <w:tab/>
        <w:t xml:space="preserve">2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coding_region </w:t>
        <w:tab/>
        <w:t xml:space="preserve">7684723 </w:t>
        <w:tab/>
        <w:t xml:space="preserve">7684974 </w:t>
        <w:tab/>
        <w:t xml:space="preserve">2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ORF </w:t>
        <w:tab/>
        <w:t xml:space="preserve">7684842 </w:t>
        <w:tab/>
        <w:t xml:space="preserve">7688350 </w:t>
        <w:tab/>
        <w:t xml:space="preserve">35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exon </w:t>
        <w:tab/>
        <w:t xml:space="preserve">7686164 </w:t>
        <w:tab/>
        <w:t xml:space="preserve">7686307 </w:t>
        <w:tab/>
        <w:t xml:space="preserve">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coding_region </w:t>
        <w:tab/>
        <w:t xml:space="preserve">7686164 </w:t>
        <w:tab/>
        <w:t xml:space="preserve">7686307 </w:t>
        <w:tab/>
        <w:t xml:space="preserve">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exon </w:t>
        <w:tab/>
        <w:t xml:space="preserve">7686431 </w:t>
        <w:tab/>
        <w:t xml:space="preserve">7686464 </w:t>
        <w:tab/>
        <w:t xml:space="preserve">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coding_region </w:t>
        <w:tab/>
        <w:t xml:space="preserve">7686431 </w:t>
        <w:tab/>
        <w:t xml:space="preserve">7686464 </w:t>
        <w:tab/>
        <w:t xml:space="preserve">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exon </w:t>
        <w:tab/>
        <w:t xml:space="preserve">7686571 </w:t>
        <w:tab/>
        <w:t xml:space="preserve">7686712 </w:t>
        <w:tab/>
        <w:t xml:space="preserve">1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coding_region </w:t>
        <w:tab/>
        <w:t xml:space="preserve">7686571 </w:t>
        <w:tab/>
        <w:t xml:space="preserve">7686712 </w:t>
        <w:tab/>
        <w:t xml:space="preserve">1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exon </w:t>
        <w:tab/>
        <w:t xml:space="preserve">7686848 </w:t>
        <w:tab/>
        <w:t xml:space="preserve">7686904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coding_region </w:t>
        <w:tab/>
        <w:t xml:space="preserve">7686848 </w:t>
        <w:tab/>
        <w:t xml:space="preserve">7686904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exon </w:t>
        <w:tab/>
        <w:t xml:space="preserve">7686981 </w:t>
        <w:tab/>
        <w:t xml:space="preserve">7687078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coding_region </w:t>
        <w:tab/>
        <w:t xml:space="preserve">7686981 </w:t>
        <w:tab/>
        <w:t xml:space="preserve">7687078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exon </w:t>
        <w:tab/>
        <w:t xml:space="preserve">7687210 </w:t>
        <w:tab/>
        <w:t xml:space="preserve">7687281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coding_region </w:t>
        <w:tab/>
        <w:t xml:space="preserve">7687210 </w:t>
        <w:tab/>
        <w:t xml:space="preserve">7687281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exon </w:t>
        <w:tab/>
        <w:t xml:space="preserve">7687364 </w:t>
        <w:tab/>
        <w:t xml:space="preserve">7687590 </w:t>
        <w:tab/>
        <w:t xml:space="preserve">2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coding_region </w:t>
        <w:tab/>
        <w:t xml:space="preserve">7687364 </w:t>
        <w:tab/>
        <w:t xml:space="preserve">7687590 </w:t>
        <w:tab/>
        <w:t xml:space="preserve">2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exon </w:t>
        <w:tab/>
        <w:t xml:space="preserve">7687675 </w:t>
        <w:tab/>
        <w:t xml:space="preserve">7687874 </w:t>
        <w:tab/>
        <w:t xml:space="preserve">2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coding_region </w:t>
        <w:tab/>
        <w:t xml:space="preserve">7687675 </w:t>
        <w:tab/>
        <w:t xml:space="preserve">7687874 </w:t>
        <w:tab/>
        <w:t xml:space="preserve">2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exon </w:t>
        <w:tab/>
        <w:t xml:space="preserve">7688037 </w:t>
        <w:tab/>
        <w:t xml:space="preserve">7688174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coding_region </w:t>
        <w:tab/>
        <w:t xml:space="preserve">7688037 </w:t>
        <w:tab/>
        <w:t xml:space="preserve">7688174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exon </w:t>
        <w:tab/>
        <w:t xml:space="preserve">7688282 </w:t>
        <w:tab/>
        <w:t xml:space="preserve">7688605 </w:t>
        <w:tab/>
        <w:t xml:space="preserve">3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810 </w:t>
        <w:tab/>
        <w:t xml:space="preserve">gene:2093043 </w:t>
        <w:tab/>
        <w:t xml:space="preserve">coding_region </w:t>
        <w:tab/>
        <w:t xml:space="preserve">7688282 </w:t>
        <w:tab/>
        <w:t xml:space="preserve">7688605 </w:t>
        <w:tab/>
        <w:t xml:space="preserve">3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80 </w:t>
        <w:tab/>
        <w:t xml:space="preserve">gene:2093186 </w:t>
        <w:tab/>
        <w:t xml:space="preserve">GENE </w:t>
        <w:tab/>
        <w:t xml:space="preserve">5341434 </w:t>
        <w:tab/>
        <w:t xml:space="preserve">5342352 </w:t>
        <w:tab/>
        <w:t xml:space="preserve">9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80 </w:t>
        <w:tab/>
        <w:t xml:space="preserve">gene:2093186 </w:t>
        <w:tab/>
        <w:t xml:space="preserve">GENE </w:t>
        <w:tab/>
        <w:t xml:space="preserve">5341434 </w:t>
        <w:tab/>
        <w:t xml:space="preserve">5342352 </w:t>
        <w:tab/>
        <w:t xml:space="preserve">9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80 </w:t>
        <w:tab/>
        <w:t xml:space="preserve">gene:2093186 </w:t>
        <w:tab/>
        <w:t xml:space="preserve">exon </w:t>
        <w:tab/>
        <w:t xml:space="preserve">5341434 </w:t>
        <w:tab/>
        <w:t xml:space="preserve">5341645 </w:t>
        <w:tab/>
        <w:t xml:space="preserve">2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80 </w:t>
        <w:tab/>
        <w:t xml:space="preserve">gene:2093186 </w:t>
        <w:tab/>
        <w:t xml:space="preserve">exon </w:t>
        <w:tab/>
        <w:t xml:space="preserve">5341434 </w:t>
        <w:tab/>
        <w:t xml:space="preserve">5341645 </w:t>
        <w:tab/>
        <w:t xml:space="preserve">2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80 </w:t>
        <w:tab/>
        <w:t xml:space="preserve">gene:2093186 </w:t>
        <w:tab/>
        <w:t xml:space="preserve">coding_region </w:t>
        <w:tab/>
        <w:t xml:space="preserve">5341434 </w:t>
        <w:tab/>
        <w:t xml:space="preserve">5341645 </w:t>
        <w:tab/>
        <w:t xml:space="preserve">2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80 </w:t>
        <w:tab/>
        <w:t xml:space="preserve">gene:2093186 </w:t>
        <w:tab/>
        <w:t xml:space="preserve">coding_region </w:t>
        <w:tab/>
        <w:t xml:space="preserve">5341434 </w:t>
        <w:tab/>
        <w:t xml:space="preserve">5341645 </w:t>
        <w:tab/>
        <w:t xml:space="preserve">2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80 </w:t>
        <w:tab/>
        <w:t xml:space="preserve">gene:2093186 </w:t>
        <w:tab/>
        <w:t xml:space="preserve">ORF </w:t>
        <w:tab/>
        <w:t xml:space="preserve">5341435 </w:t>
        <w:tab/>
        <w:t xml:space="preserve">5342352 </w:t>
        <w:tab/>
        <w:t xml:space="preserve">9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80 </w:t>
        <w:tab/>
        <w:t xml:space="preserve">gene:2093186 </w:t>
        <w:tab/>
        <w:t xml:space="preserve">ORF </w:t>
        <w:tab/>
        <w:t xml:space="preserve">5341435 </w:t>
        <w:tab/>
        <w:t xml:space="preserve">5342352 </w:t>
        <w:tab/>
        <w:t xml:space="preserve">9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80 </w:t>
        <w:tab/>
        <w:t xml:space="preserve">gene:2093186 </w:t>
        <w:tab/>
        <w:t xml:space="preserve">exon </w:t>
        <w:tab/>
        <w:t xml:space="preserve">5342210 </w:t>
        <w:tab/>
        <w:t xml:space="preserve">5342352 </w:t>
        <w:tab/>
        <w:t xml:space="preserve">1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80 </w:t>
        <w:tab/>
        <w:t xml:space="preserve">gene:2093186 </w:t>
        <w:tab/>
        <w:t xml:space="preserve">exon </w:t>
        <w:tab/>
        <w:t xml:space="preserve">5342210 </w:t>
        <w:tab/>
        <w:t xml:space="preserve">5342352 </w:t>
        <w:tab/>
        <w:t xml:space="preserve">1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80 </w:t>
        <w:tab/>
        <w:t xml:space="preserve">gene:2093186 </w:t>
        <w:tab/>
        <w:t xml:space="preserve">coding_region </w:t>
        <w:tab/>
        <w:t xml:space="preserve">5342210 </w:t>
        <w:tab/>
        <w:t xml:space="preserve">5342352 </w:t>
        <w:tab/>
        <w:t xml:space="preserve">1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80 </w:t>
        <w:tab/>
        <w:t xml:space="preserve">gene:2093186 </w:t>
        <w:tab/>
        <w:t xml:space="preserve">coding_region </w:t>
        <w:tab/>
        <w:t xml:space="preserve">5342210 </w:t>
        <w:tab/>
        <w:t xml:space="preserve">5342352 </w:t>
        <w:tab/>
        <w:t xml:space="preserve">1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10 </w:t>
        <w:tab/>
        <w:t xml:space="preserve">gene:2093241 </w:t>
        <w:tab/>
        <w:t xml:space="preserve">GENE </w:t>
        <w:tab/>
        <w:t xml:space="preserve">5347827 </w:t>
        <w:tab/>
        <w:t xml:space="preserve">5349203 </w:t>
        <w:tab/>
        <w:t xml:space="preserve">13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10 </w:t>
        <w:tab/>
        <w:t xml:space="preserve">gene:2093241 </w:t>
        <w:tab/>
        <w:t xml:space="preserve">exon </w:t>
        <w:tab/>
        <w:t xml:space="preserve">5347827 </w:t>
        <w:tab/>
        <w:t xml:space="preserve">5348450 </w:t>
        <w:tab/>
        <w:t xml:space="preserve">6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10 </w:t>
        <w:tab/>
        <w:t xml:space="preserve">gene:2093241 </w:t>
        <w:tab/>
        <w:t xml:space="preserve">coding_region </w:t>
        <w:tab/>
        <w:t xml:space="preserve">5347827 </w:t>
        <w:tab/>
        <w:t xml:space="preserve">5348450 </w:t>
        <w:tab/>
        <w:t xml:space="preserve">6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10 </w:t>
        <w:tab/>
        <w:t xml:space="preserve">gene:2093241 </w:t>
        <w:tab/>
        <w:t xml:space="preserve">ORF </w:t>
        <w:tab/>
        <w:t xml:space="preserve">5348055 </w:t>
        <w:tab/>
        <w:t xml:space="preserve">5349179 </w:t>
        <w:tab/>
        <w:t xml:space="preserve">11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10 </w:t>
        <w:tab/>
        <w:t xml:space="preserve">gene:2093241 </w:t>
        <w:tab/>
        <w:t xml:space="preserve">exon </w:t>
        <w:tab/>
        <w:t xml:space="preserve">5348913 </w:t>
        <w:tab/>
        <w:t xml:space="preserve">5349203 </w:t>
        <w:tab/>
        <w:t xml:space="preserve">2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10 </w:t>
        <w:tab/>
        <w:t xml:space="preserve">gene:2093241 </w:t>
        <w:tab/>
        <w:t xml:space="preserve">coding_region </w:t>
        <w:tab/>
        <w:t xml:space="preserve">5348913 </w:t>
        <w:tab/>
        <w:t xml:space="preserve">5349203 </w:t>
        <w:tab/>
        <w:t xml:space="preserve">2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30 </w:t>
        <w:tab/>
        <w:t xml:space="preserve">gene:2093246 </w:t>
        <w:tab/>
        <w:t xml:space="preserve">GENE </w:t>
        <w:tab/>
        <w:t xml:space="preserve">5296890 </w:t>
        <w:tab/>
        <w:t xml:space="preserve">5297587 </w:t>
        <w:tab/>
        <w:t xml:space="preserve">6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30 </w:t>
        <w:tab/>
        <w:t xml:space="preserve">gene:2093246 </w:t>
        <w:tab/>
        <w:t xml:space="preserve">exon </w:t>
        <w:tab/>
        <w:t xml:space="preserve">5296890 </w:t>
        <w:tab/>
        <w:t xml:space="preserve">5297587 </w:t>
        <w:tab/>
        <w:t xml:space="preserve">6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30 </w:t>
        <w:tab/>
        <w:t xml:space="preserve">gene:2093246 </w:t>
        <w:tab/>
        <w:t xml:space="preserve">coding_region </w:t>
        <w:tab/>
        <w:t xml:space="preserve">5296890 </w:t>
        <w:tab/>
        <w:t xml:space="preserve">5297587 </w:t>
        <w:tab/>
        <w:t xml:space="preserve">6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30 </w:t>
        <w:tab/>
        <w:t xml:space="preserve">gene:2093246 </w:t>
        <w:tab/>
        <w:t xml:space="preserve">ORF </w:t>
        <w:tab/>
        <w:t xml:space="preserve">5297189 </w:t>
        <w:tab/>
        <w:t xml:space="preserve">5297512 </w:t>
        <w:tab/>
        <w:t xml:space="preserve">3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20 </w:t>
        <w:tab/>
        <w:t xml:space="preserve">gene:2093256 </w:t>
        <w:tab/>
        <w:t xml:space="preserve">GENE </w:t>
        <w:tab/>
        <w:t xml:space="preserve">5351072 </w:t>
        <w:tab/>
        <w:t xml:space="preserve">5353719 </w:t>
        <w:tab/>
        <w:t xml:space="preserve">26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20 </w:t>
        <w:tab/>
        <w:t xml:space="preserve">gene:2093256 </w:t>
        <w:tab/>
        <w:t xml:space="preserve">exon </w:t>
        <w:tab/>
        <w:t xml:space="preserve">5351072 </w:t>
        <w:tab/>
        <w:t xml:space="preserve">5351658 </w:t>
        <w:tab/>
        <w:t xml:space="preserve">5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20 </w:t>
        <w:tab/>
        <w:t xml:space="preserve">gene:2093256 </w:t>
        <w:tab/>
        <w:t xml:space="preserve">coding_region </w:t>
        <w:tab/>
        <w:t xml:space="preserve">5351072 </w:t>
        <w:tab/>
        <w:t xml:space="preserve">5351658 </w:t>
        <w:tab/>
        <w:t xml:space="preserve">5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20 </w:t>
        <w:tab/>
        <w:t xml:space="preserve">gene:2093256 </w:t>
        <w:tab/>
        <w:t xml:space="preserve">ORF </w:t>
        <w:tab/>
        <w:t xml:space="preserve">5351218 </w:t>
        <w:tab/>
        <w:t xml:space="preserve">5353574 </w:t>
        <w:tab/>
        <w:t xml:space="preserve">23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20 </w:t>
        <w:tab/>
        <w:t xml:space="preserve">gene:2093256 </w:t>
        <w:tab/>
        <w:t xml:space="preserve">exon </w:t>
        <w:tab/>
        <w:t xml:space="preserve">5352237 </w:t>
        <w:tab/>
        <w:t xml:space="preserve">5352374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20 </w:t>
        <w:tab/>
        <w:t xml:space="preserve">gene:2093256 </w:t>
        <w:tab/>
        <w:t xml:space="preserve">coding_region </w:t>
        <w:tab/>
        <w:t xml:space="preserve">5352237 </w:t>
        <w:tab/>
        <w:t xml:space="preserve">5352374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20 </w:t>
        <w:tab/>
        <w:t xml:space="preserve">gene:2093256 </w:t>
        <w:tab/>
        <w:t xml:space="preserve">exon </w:t>
        <w:tab/>
        <w:t xml:space="preserve">5353248 </w:t>
        <w:tab/>
        <w:t xml:space="preserve">5353719 </w:t>
        <w:tab/>
        <w:t xml:space="preserve">4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20 </w:t>
        <w:tab/>
        <w:t xml:space="preserve">gene:2093256 </w:t>
        <w:tab/>
        <w:t xml:space="preserve">coding_region </w:t>
        <w:tab/>
        <w:t xml:space="preserve">5353248 </w:t>
        <w:tab/>
        <w:t xml:space="preserve">5353719 </w:t>
        <w:tab/>
        <w:t xml:space="preserve">4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60 </w:t>
        <w:tab/>
        <w:t xml:space="preserve">gene:2093276 </w:t>
        <w:tab/>
        <w:t xml:space="preserve">GENE </w:t>
        <w:tab/>
        <w:t xml:space="preserve">5337554 </w:t>
        <w:tab/>
        <w:t xml:space="preserve">5338464 </w:t>
        <w:tab/>
        <w:t xml:space="preserve">9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60 </w:t>
        <w:tab/>
        <w:t xml:space="preserve">gene:2093276 </w:t>
        <w:tab/>
        <w:t xml:space="preserve">exon </w:t>
        <w:tab/>
        <w:t xml:space="preserve">5337554 </w:t>
        <w:tab/>
        <w:t xml:space="preserve">5337897 </w:t>
        <w:tab/>
        <w:t xml:space="preserve">3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60 </w:t>
        <w:tab/>
        <w:t xml:space="preserve">gene:2093276 </w:t>
        <w:tab/>
        <w:t xml:space="preserve">coding_region </w:t>
        <w:tab/>
        <w:t xml:space="preserve">5337554 </w:t>
        <w:tab/>
        <w:t xml:space="preserve">5337897 </w:t>
        <w:tab/>
        <w:t xml:space="preserve">3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60 </w:t>
        <w:tab/>
        <w:t xml:space="preserve">gene:2093276 </w:t>
        <w:tab/>
        <w:t xml:space="preserve">ORF </w:t>
        <w:tab/>
        <w:t xml:space="preserve">5337735 </w:t>
        <w:tab/>
        <w:t xml:space="preserve">5338220 </w:t>
        <w:tab/>
        <w:t xml:space="preserve">4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60 </w:t>
        <w:tab/>
        <w:t xml:space="preserve">gene:2093276 </w:t>
        <w:tab/>
        <w:t xml:space="preserve">exon </w:t>
        <w:tab/>
        <w:t xml:space="preserve">5337976 </w:t>
        <w:tab/>
        <w:t xml:space="preserve">5338464 </w:t>
        <w:tab/>
        <w:t xml:space="preserve">4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760 </w:t>
        <w:tab/>
        <w:t xml:space="preserve">gene:2093276 </w:t>
        <w:tab/>
        <w:t xml:space="preserve">coding_region </w:t>
        <w:tab/>
        <w:t xml:space="preserve">5337976 </w:t>
        <w:tab/>
        <w:t xml:space="preserve">5338464 </w:t>
        <w:tab/>
        <w:t xml:space="preserve">4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GENE </w:t>
        <w:tab/>
        <w:t xml:space="preserve">5356658 </w:t>
        <w:tab/>
        <w:t xml:space="preserve">5358501 </w:t>
        <w:tab/>
        <w:t xml:space="preserve">18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GENE </w:t>
        <w:tab/>
        <w:t xml:space="preserve">5356658 </w:t>
        <w:tab/>
        <w:t xml:space="preserve">5358501 </w:t>
        <w:tab/>
        <w:t xml:space="preserve">18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exon </w:t>
        <w:tab/>
        <w:t xml:space="preserve">5356658 </w:t>
        <w:tab/>
        <w:t xml:space="preserve">5356905 </w:t>
        <w:tab/>
        <w:t xml:space="preserve">2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exon </w:t>
        <w:tab/>
        <w:t xml:space="preserve">5356658 </w:t>
        <w:tab/>
        <w:t xml:space="preserve">5356905 </w:t>
        <w:tab/>
        <w:t xml:space="preserve">2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coding_region </w:t>
        <w:tab/>
        <w:t xml:space="preserve">5356658 </w:t>
        <w:tab/>
        <w:t xml:space="preserve">5356905 </w:t>
        <w:tab/>
        <w:t xml:space="preserve">2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coding_region </w:t>
        <w:tab/>
        <w:t xml:space="preserve">5356658 </w:t>
        <w:tab/>
        <w:t xml:space="preserve">5356905 </w:t>
        <w:tab/>
        <w:t xml:space="preserve">2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ORF </w:t>
        <w:tab/>
        <w:t xml:space="preserve">5356783 </w:t>
        <w:tab/>
        <w:t xml:space="preserve">5358419 </w:t>
        <w:tab/>
        <w:t xml:space="preserve">16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ORF </w:t>
        <w:tab/>
        <w:t xml:space="preserve">5356783 </w:t>
        <w:tab/>
        <w:t xml:space="preserve">5358419 </w:t>
        <w:tab/>
        <w:t xml:space="preserve">16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exon </w:t>
        <w:tab/>
        <w:t xml:space="preserve">5356978 </w:t>
        <w:tab/>
        <w:t xml:space="preserve">5357088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exon </w:t>
        <w:tab/>
        <w:t xml:space="preserve">5356978 </w:t>
        <w:tab/>
        <w:t xml:space="preserve">5357088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coding_region </w:t>
        <w:tab/>
        <w:t xml:space="preserve">5356978 </w:t>
        <w:tab/>
        <w:t xml:space="preserve">5357088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coding_region </w:t>
        <w:tab/>
        <w:t xml:space="preserve">5356978 </w:t>
        <w:tab/>
        <w:t xml:space="preserve">5357088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exon </w:t>
        <w:tab/>
        <w:t xml:space="preserve">5357182 </w:t>
        <w:tab/>
        <w:t xml:space="preserve">5357294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exon </w:t>
        <w:tab/>
        <w:t xml:space="preserve">5357182 </w:t>
        <w:tab/>
        <w:t xml:space="preserve">5357294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coding_region </w:t>
        <w:tab/>
        <w:t xml:space="preserve">5357182 </w:t>
        <w:tab/>
        <w:t xml:space="preserve">5357294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coding_region </w:t>
        <w:tab/>
        <w:t xml:space="preserve">5357182 </w:t>
        <w:tab/>
        <w:t xml:space="preserve">5357294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exon </w:t>
        <w:tab/>
        <w:t xml:space="preserve">5357395 </w:t>
        <w:tab/>
        <w:t xml:space="preserve">5357508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exon </w:t>
        <w:tab/>
        <w:t xml:space="preserve">5357395 </w:t>
        <w:tab/>
        <w:t xml:space="preserve">5357508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coding_region </w:t>
        <w:tab/>
        <w:t xml:space="preserve">5357395 </w:t>
        <w:tab/>
        <w:t xml:space="preserve">5357508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coding_region </w:t>
        <w:tab/>
        <w:t xml:space="preserve">5357395 </w:t>
        <w:tab/>
        <w:t xml:space="preserve">5357508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exon </w:t>
        <w:tab/>
        <w:t xml:space="preserve">5357812 </w:t>
        <w:tab/>
        <w:t xml:space="preserve">5357890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exon </w:t>
        <w:tab/>
        <w:t xml:space="preserve">5357812 </w:t>
        <w:tab/>
        <w:t xml:space="preserve">5357890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coding_region </w:t>
        <w:tab/>
        <w:t xml:space="preserve">5357812 </w:t>
        <w:tab/>
        <w:t xml:space="preserve">5357890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coding_region </w:t>
        <w:tab/>
        <w:t xml:space="preserve">5357812 </w:t>
        <w:tab/>
        <w:t xml:space="preserve">5357890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exon </w:t>
        <w:tab/>
        <w:t xml:space="preserve">5357967 </w:t>
        <w:tab/>
        <w:t xml:space="preserve">5358051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exon </w:t>
        <w:tab/>
        <w:t xml:space="preserve">5357967 </w:t>
        <w:tab/>
        <w:t xml:space="preserve">5358051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coding_region </w:t>
        <w:tab/>
        <w:t xml:space="preserve">5357967 </w:t>
        <w:tab/>
        <w:t xml:space="preserve">5358051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coding_region </w:t>
        <w:tab/>
        <w:t xml:space="preserve">5357967 </w:t>
        <w:tab/>
        <w:t xml:space="preserve">5358051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exon </w:t>
        <w:tab/>
        <w:t xml:space="preserve">5358145 </w:t>
        <w:tab/>
        <w:t xml:space="preserve">5358253 </w:t>
        <w:tab/>
        <w:t xml:space="preserve">1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exon </w:t>
        <w:tab/>
        <w:t xml:space="preserve">5358145 </w:t>
        <w:tab/>
        <w:t xml:space="preserve">5358253 </w:t>
        <w:tab/>
        <w:t xml:space="preserve">1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coding_region </w:t>
        <w:tab/>
        <w:t xml:space="preserve">5358145 </w:t>
        <w:tab/>
        <w:t xml:space="preserve">5358253 </w:t>
        <w:tab/>
        <w:t xml:space="preserve">1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coding_region </w:t>
        <w:tab/>
        <w:t xml:space="preserve">5358145 </w:t>
        <w:tab/>
        <w:t xml:space="preserve">5358253 </w:t>
        <w:tab/>
        <w:t xml:space="preserve">1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exon </w:t>
        <w:tab/>
        <w:t xml:space="preserve">5358347 </w:t>
        <w:tab/>
        <w:t xml:space="preserve">5358501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exon </w:t>
        <w:tab/>
        <w:t xml:space="preserve">5358347 </w:t>
        <w:tab/>
        <w:t xml:space="preserve">5358501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coding_region </w:t>
        <w:tab/>
        <w:t xml:space="preserve">5358347 </w:t>
        <w:tab/>
        <w:t xml:space="preserve">5358501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840 </w:t>
        <w:tab/>
        <w:t xml:space="preserve">gene:2093286 </w:t>
        <w:tab/>
        <w:t xml:space="preserve">coding_region </w:t>
        <w:tab/>
        <w:t xml:space="preserve">5358347 </w:t>
        <w:tab/>
        <w:t xml:space="preserve">5358501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60 </w:t>
        <w:tab/>
        <w:t xml:space="preserve">gene:2093296 </w:t>
        <w:tab/>
        <w:t xml:space="preserve">GENE </w:t>
        <w:tab/>
        <w:t xml:space="preserve">5307987 </w:t>
        <w:tab/>
        <w:t xml:space="preserve">5309558 </w:t>
        <w:tab/>
        <w:t xml:space="preserve">15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60 </w:t>
        <w:tab/>
        <w:t xml:space="preserve">gene:2093296 </w:t>
        <w:tab/>
        <w:t xml:space="preserve">exon </w:t>
        <w:tab/>
        <w:t xml:space="preserve">5307987 </w:t>
        <w:tab/>
        <w:t xml:space="preserve">5308185 </w:t>
        <w:tab/>
        <w:t xml:space="preserve">1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60 </w:t>
        <w:tab/>
        <w:t xml:space="preserve">gene:2093296 </w:t>
        <w:tab/>
        <w:t xml:space="preserve">coding_region </w:t>
        <w:tab/>
        <w:t xml:space="preserve">5307987 </w:t>
        <w:tab/>
        <w:t xml:space="preserve">5308185 </w:t>
        <w:tab/>
        <w:t xml:space="preserve">1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60 </w:t>
        <w:tab/>
        <w:t xml:space="preserve">gene:2093296 </w:t>
        <w:tab/>
        <w:t xml:space="preserve">ORF </w:t>
        <w:tab/>
        <w:t xml:space="preserve">5308135 </w:t>
        <w:tab/>
        <w:t xml:space="preserve">5309384 </w:t>
        <w:tab/>
        <w:t xml:space="preserve">12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60 </w:t>
        <w:tab/>
        <w:t xml:space="preserve">gene:2093296 </w:t>
        <w:tab/>
        <w:t xml:space="preserve">exon </w:t>
        <w:tab/>
        <w:t xml:space="preserve">5308277 </w:t>
        <w:tab/>
        <w:t xml:space="preserve">5308355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60 </w:t>
        <w:tab/>
        <w:t xml:space="preserve">gene:2093296 </w:t>
        <w:tab/>
        <w:t xml:space="preserve">coding_region </w:t>
        <w:tab/>
        <w:t xml:space="preserve">5308277 </w:t>
        <w:tab/>
        <w:t xml:space="preserve">5308355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60 </w:t>
        <w:tab/>
        <w:t xml:space="preserve">gene:2093296 </w:t>
        <w:tab/>
        <w:t xml:space="preserve">exon </w:t>
        <w:tab/>
        <w:t xml:space="preserve">5308530 </w:t>
        <w:tab/>
        <w:t xml:space="preserve">5308596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60 </w:t>
        <w:tab/>
        <w:t xml:space="preserve">gene:2093296 </w:t>
        <w:tab/>
        <w:t xml:space="preserve">coding_region </w:t>
        <w:tab/>
        <w:t xml:space="preserve">5308530 </w:t>
        <w:tab/>
        <w:t xml:space="preserve">5308596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60 </w:t>
        <w:tab/>
        <w:t xml:space="preserve">gene:2093296 </w:t>
        <w:tab/>
        <w:t xml:space="preserve">exon </w:t>
        <w:tab/>
        <w:t xml:space="preserve">5308709 </w:t>
        <w:tab/>
        <w:t xml:space="preserve">5308808 </w:t>
        <w:tab/>
        <w:t xml:space="preserve">1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60 </w:t>
        <w:tab/>
        <w:t xml:space="preserve">gene:2093296 </w:t>
        <w:tab/>
        <w:t xml:space="preserve">coding_region </w:t>
        <w:tab/>
        <w:t xml:space="preserve">5308709 </w:t>
        <w:tab/>
        <w:t xml:space="preserve">5308808 </w:t>
        <w:tab/>
        <w:t xml:space="preserve">1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60 </w:t>
        <w:tab/>
        <w:t xml:space="preserve">gene:2093296 </w:t>
        <w:tab/>
        <w:t xml:space="preserve">exon </w:t>
        <w:tab/>
        <w:t xml:space="preserve">5308895 </w:t>
        <w:tab/>
        <w:t xml:space="preserve">5309035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60 </w:t>
        <w:tab/>
        <w:t xml:space="preserve">gene:2093296 </w:t>
        <w:tab/>
        <w:t xml:space="preserve">coding_region </w:t>
        <w:tab/>
        <w:t xml:space="preserve">5308895 </w:t>
        <w:tab/>
        <w:t xml:space="preserve">5309035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60 </w:t>
        <w:tab/>
        <w:t xml:space="preserve">gene:2093296 </w:t>
        <w:tab/>
        <w:t xml:space="preserve">exon </w:t>
        <w:tab/>
        <w:t xml:space="preserve">5309313 </w:t>
        <w:tab/>
        <w:t xml:space="preserve">5309558 </w:t>
        <w:tab/>
        <w:t xml:space="preserve">2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660 </w:t>
        <w:tab/>
        <w:t xml:space="preserve">gene:2093296 </w:t>
        <w:tab/>
        <w:t xml:space="preserve">coding_region </w:t>
        <w:tab/>
        <w:t xml:space="preserve">5309313 </w:t>
        <w:tab/>
        <w:t xml:space="preserve">5309558 </w:t>
        <w:tab/>
        <w:t xml:space="preserve">2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GENE </w:t>
        <w:tab/>
        <w:t xml:space="preserve">8743281 </w:t>
        <w:tab/>
        <w:t xml:space="preserve">8747849 </w:t>
        <w:tab/>
        <w:t xml:space="preserve">45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exon </w:t>
        <w:tab/>
        <w:t xml:space="preserve">8743281 </w:t>
        <w:tab/>
        <w:t xml:space="preserve">8743546 </w:t>
        <w:tab/>
        <w:t xml:space="preserve">2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coding_region </w:t>
        <w:tab/>
        <w:t xml:space="preserve">8743281 </w:t>
        <w:tab/>
        <w:t xml:space="preserve">8743546 </w:t>
        <w:tab/>
        <w:t xml:space="preserve">2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ORF </w:t>
        <w:tab/>
        <w:t xml:space="preserve">8743310 </w:t>
        <w:tab/>
        <w:t xml:space="preserve">8747694 </w:t>
        <w:tab/>
        <w:t xml:space="preserve">43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exon </w:t>
        <w:tab/>
        <w:t xml:space="preserve">8743669 </w:t>
        <w:tab/>
        <w:t xml:space="preserve">8743818 </w:t>
        <w:tab/>
        <w:t xml:space="preserve">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coding_region </w:t>
        <w:tab/>
        <w:t xml:space="preserve">8743669 </w:t>
        <w:tab/>
        <w:t xml:space="preserve">8743818 </w:t>
        <w:tab/>
        <w:t xml:space="preserve">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exon </w:t>
        <w:tab/>
        <w:t xml:space="preserve">8743906 </w:t>
        <w:tab/>
        <w:t xml:space="preserve">8744076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coding_region </w:t>
        <w:tab/>
        <w:t xml:space="preserve">8743906 </w:t>
        <w:tab/>
        <w:t xml:space="preserve">8744076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exon </w:t>
        <w:tab/>
        <w:t xml:space="preserve">8744468 </w:t>
        <w:tab/>
        <w:t xml:space="preserve">8744611 </w:t>
        <w:tab/>
        <w:t xml:space="preserve">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coding_region </w:t>
        <w:tab/>
        <w:t xml:space="preserve">8744468 </w:t>
        <w:tab/>
        <w:t xml:space="preserve">8744611 </w:t>
        <w:tab/>
        <w:t xml:space="preserve">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exon </w:t>
        <w:tab/>
        <w:t xml:space="preserve">8744699 </w:t>
        <w:tab/>
        <w:t xml:space="preserve">8744804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coding_region </w:t>
        <w:tab/>
        <w:t xml:space="preserve">8744699 </w:t>
        <w:tab/>
        <w:t xml:space="preserve">8744804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exon </w:t>
        <w:tab/>
        <w:t xml:space="preserve">8744894 </w:t>
        <w:tab/>
        <w:t xml:space="preserve">8745042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coding_region </w:t>
        <w:tab/>
        <w:t xml:space="preserve">8744894 </w:t>
        <w:tab/>
        <w:t xml:space="preserve">8745042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exon </w:t>
        <w:tab/>
        <w:t xml:space="preserve">8745142 </w:t>
        <w:tab/>
        <w:t xml:space="preserve">8745267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coding_region </w:t>
        <w:tab/>
        <w:t xml:space="preserve">8745142 </w:t>
        <w:tab/>
        <w:t xml:space="preserve">8745267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exon </w:t>
        <w:tab/>
        <w:t xml:space="preserve">8745408 </w:t>
        <w:tab/>
        <w:t xml:space="preserve">8745551 </w:t>
        <w:tab/>
        <w:t xml:space="preserve">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coding_region </w:t>
        <w:tab/>
        <w:t xml:space="preserve">8745408 </w:t>
        <w:tab/>
        <w:t xml:space="preserve">8745551 </w:t>
        <w:tab/>
        <w:t xml:space="preserve">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exon </w:t>
        <w:tab/>
        <w:t xml:space="preserve">8746024 </w:t>
        <w:tab/>
        <w:t xml:space="preserve">8746111 </w:t>
        <w:tab/>
        <w:t xml:space="preserve">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coding_region </w:t>
        <w:tab/>
        <w:t xml:space="preserve">8746024 </w:t>
        <w:tab/>
        <w:t xml:space="preserve">8746111 </w:t>
        <w:tab/>
        <w:t xml:space="preserve">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exon </w:t>
        <w:tab/>
        <w:t xml:space="preserve">8746228 </w:t>
        <w:tab/>
        <w:t xml:space="preserve">8746601 </w:t>
        <w:tab/>
        <w:t xml:space="preserve">3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coding_region </w:t>
        <w:tab/>
        <w:t xml:space="preserve">8746228 </w:t>
        <w:tab/>
        <w:t xml:space="preserve">8746601 </w:t>
        <w:tab/>
        <w:t xml:space="preserve">3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exon </w:t>
        <w:tab/>
        <w:t xml:space="preserve">8746732 </w:t>
        <w:tab/>
        <w:t xml:space="preserve">8747055 </w:t>
        <w:tab/>
        <w:t xml:space="preserve">3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coding_region </w:t>
        <w:tab/>
        <w:t xml:space="preserve">8746732 </w:t>
        <w:tab/>
        <w:t xml:space="preserve">8747055 </w:t>
        <w:tab/>
        <w:t xml:space="preserve">3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exon </w:t>
        <w:tab/>
        <w:t xml:space="preserve">8747234 </w:t>
        <w:tab/>
        <w:t xml:space="preserve">8747467 </w:t>
        <w:tab/>
        <w:t xml:space="preserve">2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coding_region </w:t>
        <w:tab/>
        <w:t xml:space="preserve">8747234 </w:t>
        <w:tab/>
        <w:t xml:space="preserve">8747467 </w:t>
        <w:tab/>
        <w:t xml:space="preserve">2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exon </w:t>
        <w:tab/>
        <w:t xml:space="preserve">8747560 </w:t>
        <w:tab/>
        <w:t xml:space="preserve">8747849 </w:t>
        <w:tab/>
        <w:t xml:space="preserve">2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90 </w:t>
        <w:tab/>
        <w:t xml:space="preserve">gene:2093710 </w:t>
        <w:tab/>
        <w:t xml:space="preserve">coding_region </w:t>
        <w:tab/>
        <w:t xml:space="preserve">8747560 </w:t>
        <w:tab/>
        <w:t xml:space="preserve">8747849 </w:t>
        <w:tab/>
        <w:t xml:space="preserve">2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00 </w:t>
        <w:tab/>
        <w:t xml:space="preserve">gene:2093720 </w:t>
        <w:tab/>
        <w:t xml:space="preserve">GENE </w:t>
        <w:tab/>
        <w:t xml:space="preserve">8703597 </w:t>
        <w:tab/>
        <w:t xml:space="preserve">8704142 </w:t>
        <w:tab/>
        <w:t xml:space="preserve">5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00 </w:t>
        <w:tab/>
        <w:t xml:space="preserve">gene:2093720 </w:t>
        <w:tab/>
        <w:t xml:space="preserve">GENE </w:t>
        <w:tab/>
        <w:t xml:space="preserve">8703597 </w:t>
        <w:tab/>
        <w:t xml:space="preserve">8704142 </w:t>
        <w:tab/>
        <w:t xml:space="preserve">5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00 </w:t>
        <w:tab/>
        <w:t xml:space="preserve">gene:2093720 </w:t>
        <w:tab/>
        <w:t xml:space="preserve">ORF </w:t>
        <w:tab/>
        <w:t xml:space="preserve">8703597 </w:t>
        <w:tab/>
        <w:t xml:space="preserve">8704036 </w:t>
        <w:tab/>
        <w:t xml:space="preserve">4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00 </w:t>
        <w:tab/>
        <w:t xml:space="preserve">gene:2093720 </w:t>
        <w:tab/>
        <w:t xml:space="preserve">ORF </w:t>
        <w:tab/>
        <w:t xml:space="preserve">8703597 </w:t>
        <w:tab/>
        <w:t xml:space="preserve">8704036 </w:t>
        <w:tab/>
        <w:t xml:space="preserve">4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00 </w:t>
        <w:tab/>
        <w:t xml:space="preserve">gene:2093720 </w:t>
        <w:tab/>
        <w:t xml:space="preserve">exon </w:t>
        <w:tab/>
        <w:t xml:space="preserve">8703597 </w:t>
        <w:tab/>
        <w:t xml:space="preserve">8703658 </w:t>
        <w:tab/>
        <w:t xml:space="preserve">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00 </w:t>
        <w:tab/>
        <w:t xml:space="preserve">gene:2093720 </w:t>
        <w:tab/>
        <w:t xml:space="preserve">exon </w:t>
        <w:tab/>
        <w:t xml:space="preserve">8703597 </w:t>
        <w:tab/>
        <w:t xml:space="preserve">8703658 </w:t>
        <w:tab/>
        <w:t xml:space="preserve">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00 </w:t>
        <w:tab/>
        <w:t xml:space="preserve">gene:2093720 </w:t>
        <w:tab/>
        <w:t xml:space="preserve">coding_region </w:t>
        <w:tab/>
        <w:t xml:space="preserve">8703597 </w:t>
        <w:tab/>
        <w:t xml:space="preserve">8703658 </w:t>
        <w:tab/>
        <w:t xml:space="preserve">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00 </w:t>
        <w:tab/>
        <w:t xml:space="preserve">gene:2093720 </w:t>
        <w:tab/>
        <w:t xml:space="preserve">coding_region </w:t>
        <w:tab/>
        <w:t xml:space="preserve">8703597 </w:t>
        <w:tab/>
        <w:t xml:space="preserve">8703658 </w:t>
        <w:tab/>
        <w:t xml:space="preserve">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00 </w:t>
        <w:tab/>
        <w:t xml:space="preserve">gene:2093720 </w:t>
        <w:tab/>
        <w:t xml:space="preserve">exon </w:t>
        <w:tab/>
        <w:t xml:space="preserve">8703763 </w:t>
        <w:tab/>
        <w:t xml:space="preserve">8703858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00 </w:t>
        <w:tab/>
        <w:t xml:space="preserve">gene:2093720 </w:t>
        <w:tab/>
        <w:t xml:space="preserve">exon </w:t>
        <w:tab/>
        <w:t xml:space="preserve">8703763 </w:t>
        <w:tab/>
        <w:t xml:space="preserve">8703858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00 </w:t>
        <w:tab/>
        <w:t xml:space="preserve">gene:2093720 </w:t>
        <w:tab/>
        <w:t xml:space="preserve">coding_region </w:t>
        <w:tab/>
        <w:t xml:space="preserve">8703763 </w:t>
        <w:tab/>
        <w:t xml:space="preserve">8703858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00 </w:t>
        <w:tab/>
        <w:t xml:space="preserve">gene:2093720 </w:t>
        <w:tab/>
        <w:t xml:space="preserve">coding_region </w:t>
        <w:tab/>
        <w:t xml:space="preserve">8703763 </w:t>
        <w:tab/>
        <w:t xml:space="preserve">8703858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00 </w:t>
        <w:tab/>
        <w:t xml:space="preserve">gene:2093720 </w:t>
        <w:tab/>
        <w:t xml:space="preserve">exon </w:t>
        <w:tab/>
        <w:t xml:space="preserve">8703937 </w:t>
        <w:tab/>
        <w:t xml:space="preserve">8704142 </w:t>
        <w:tab/>
        <w:t xml:space="preserve">2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00 </w:t>
        <w:tab/>
        <w:t xml:space="preserve">gene:2093720 </w:t>
        <w:tab/>
        <w:t xml:space="preserve">exon </w:t>
        <w:tab/>
        <w:t xml:space="preserve">8703937 </w:t>
        <w:tab/>
        <w:t xml:space="preserve">8704142 </w:t>
        <w:tab/>
        <w:t xml:space="preserve">2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00 </w:t>
        <w:tab/>
        <w:t xml:space="preserve">gene:2093720 </w:t>
        <w:tab/>
        <w:t xml:space="preserve">coding_region </w:t>
        <w:tab/>
        <w:t xml:space="preserve">8703937 </w:t>
        <w:tab/>
        <w:t xml:space="preserve">8704142 </w:t>
        <w:tab/>
        <w:t xml:space="preserve">2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4100 </w:t>
        <w:tab/>
        <w:t xml:space="preserve">gene:2093720 </w:t>
        <w:tab/>
        <w:t xml:space="preserve">coding_region </w:t>
        <w:tab/>
        <w:t xml:space="preserve">8703937 </w:t>
        <w:tab/>
        <w:t xml:space="preserve">8704142 </w:t>
        <w:tab/>
        <w:t xml:space="preserve">2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900 </w:t>
        <w:tab/>
        <w:t xml:space="preserve">gene:2093904 </w:t>
        <w:tab/>
        <w:t xml:space="preserve">GENE </w:t>
        <w:tab/>
        <w:t xml:space="preserve">5376294 </w:t>
        <w:tab/>
        <w:t xml:space="preserve">5377083 </w:t>
        <w:tab/>
        <w:t xml:space="preserve">7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900 </w:t>
        <w:tab/>
        <w:t xml:space="preserve">gene:2093904 </w:t>
        <w:tab/>
        <w:t xml:space="preserve">exon </w:t>
        <w:tab/>
        <w:t xml:space="preserve">5376294 </w:t>
        <w:tab/>
        <w:t xml:space="preserve">5376553 </w:t>
        <w:tab/>
        <w:t xml:space="preserve">2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900 </w:t>
        <w:tab/>
        <w:t xml:space="preserve">gene:2093904 </w:t>
        <w:tab/>
        <w:t xml:space="preserve">coding_region </w:t>
        <w:tab/>
        <w:t xml:space="preserve">5376294 </w:t>
        <w:tab/>
        <w:t xml:space="preserve">5376553 </w:t>
        <w:tab/>
        <w:t xml:space="preserve">2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900 </w:t>
        <w:tab/>
        <w:t xml:space="preserve">gene:2093904 </w:t>
        <w:tab/>
        <w:t xml:space="preserve">ORF </w:t>
        <w:tab/>
        <w:t xml:space="preserve">5376356 </w:t>
        <w:tab/>
        <w:t xml:space="preserve">5376972 </w:t>
        <w:tab/>
        <w:t xml:space="preserve">6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900 </w:t>
        <w:tab/>
        <w:t xml:space="preserve">gene:2093904 </w:t>
        <w:tab/>
        <w:t xml:space="preserve">exon </w:t>
        <w:tab/>
        <w:t xml:space="preserve">5376745 </w:t>
        <w:tab/>
        <w:t xml:space="preserve">5377083 </w:t>
        <w:tab/>
        <w:t xml:space="preserve">3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5900 </w:t>
        <w:tab/>
        <w:t xml:space="preserve">gene:2093904 </w:t>
        <w:tab/>
        <w:t xml:space="preserve">coding_region </w:t>
        <w:tab/>
        <w:t xml:space="preserve">5376745 </w:t>
        <w:tab/>
        <w:t xml:space="preserve">5377083 </w:t>
        <w:tab/>
        <w:t xml:space="preserve">3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790 </w:t>
        <w:tab/>
        <w:t xml:space="preserve">gene:2093963 </w:t>
        <w:tab/>
        <w:t xml:space="preserve">GENE </w:t>
        <w:tab/>
        <w:t xml:space="preserve">6477752 </w:t>
        <w:tab/>
        <w:t xml:space="preserve">6478752 </w:t>
        <w:tab/>
        <w:t xml:space="preserve">10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790 </w:t>
        <w:tab/>
        <w:t xml:space="preserve">gene:2093963 </w:t>
        <w:tab/>
        <w:t xml:space="preserve">exon </w:t>
        <w:tab/>
        <w:t xml:space="preserve">6477752 </w:t>
        <w:tab/>
        <w:t xml:space="preserve">6478752 </w:t>
        <w:tab/>
        <w:t xml:space="preserve">10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790 </w:t>
        <w:tab/>
        <w:t xml:space="preserve">gene:2093963 </w:t>
        <w:tab/>
        <w:t xml:space="preserve">coding_region </w:t>
        <w:tab/>
        <w:t xml:space="preserve">6477752 </w:t>
        <w:tab/>
        <w:t xml:space="preserve">6478752 </w:t>
        <w:tab/>
        <w:t xml:space="preserve">10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790 </w:t>
        <w:tab/>
        <w:t xml:space="preserve">gene:2093963 </w:t>
        <w:tab/>
        <w:t xml:space="preserve">ORF </w:t>
        <w:tab/>
        <w:t xml:space="preserve">6477850 </w:t>
        <w:tab/>
        <w:t xml:space="preserve">6478752 </w:t>
        <w:tab/>
        <w:t xml:space="preserve">9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800 </w:t>
        <w:tab/>
        <w:t xml:space="preserve">gene:2093988 </w:t>
        <w:tab/>
        <w:t xml:space="preserve">GENE </w:t>
        <w:tab/>
        <w:t xml:space="preserve">6479685 </w:t>
        <w:tab/>
        <w:t xml:space="preserve">6480375 </w:t>
        <w:tab/>
        <w:t xml:space="preserve">6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800 </w:t>
        <w:tab/>
        <w:t xml:space="preserve">gene:2093988 </w:t>
        <w:tab/>
        <w:t xml:space="preserve">exon </w:t>
        <w:tab/>
        <w:t xml:space="preserve">6479685 </w:t>
        <w:tab/>
        <w:t xml:space="preserve">6480375 </w:t>
        <w:tab/>
        <w:t xml:space="preserve">6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800 </w:t>
        <w:tab/>
        <w:t xml:space="preserve">gene:2093988 </w:t>
        <w:tab/>
        <w:t xml:space="preserve">coding_region </w:t>
        <w:tab/>
        <w:t xml:space="preserve">6479685 </w:t>
        <w:tab/>
        <w:t xml:space="preserve">6480375 </w:t>
        <w:tab/>
        <w:t xml:space="preserve">6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800 </w:t>
        <w:tab/>
        <w:t xml:space="preserve">gene:2093988 </w:t>
        <w:tab/>
        <w:t xml:space="preserve">ORF </w:t>
        <w:tab/>
        <w:t xml:space="preserve">6479743 </w:t>
        <w:tab/>
        <w:t xml:space="preserve">6480336 </w:t>
        <w:tab/>
        <w:t xml:space="preserve">5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540 </w:t>
        <w:tab/>
        <w:t xml:space="preserve">gene:2094527 </w:t>
        <w:tab/>
        <w:t xml:space="preserve">GENE </w:t>
        <w:tab/>
        <w:t xml:space="preserve">9275930 </w:t>
        <w:tab/>
        <w:t xml:space="preserve">9277920 </w:t>
        <w:tab/>
        <w:t xml:space="preserve">19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540 </w:t>
        <w:tab/>
        <w:t xml:space="preserve">gene:2094527 </w:t>
        <w:tab/>
        <w:t xml:space="preserve">exon </w:t>
        <w:tab/>
        <w:t xml:space="preserve">9275930 </w:t>
        <w:tab/>
        <w:t xml:space="preserve">9276117 </w:t>
        <w:tab/>
        <w:t xml:space="preserve">1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540 </w:t>
        <w:tab/>
        <w:t xml:space="preserve">gene:2094527 </w:t>
        <w:tab/>
        <w:t xml:space="preserve">coding_region </w:t>
        <w:tab/>
        <w:t xml:space="preserve">9275930 </w:t>
        <w:tab/>
        <w:t xml:space="preserve">9276117 </w:t>
        <w:tab/>
        <w:t xml:space="preserve">1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540 </w:t>
        <w:tab/>
        <w:t xml:space="preserve">gene:2094527 </w:t>
        <w:tab/>
        <w:t xml:space="preserve">ORF </w:t>
        <w:tab/>
        <w:t xml:space="preserve">9275980 </w:t>
        <w:tab/>
        <w:t xml:space="preserve">9277489 </w:t>
        <w:tab/>
        <w:t xml:space="preserve">15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540 </w:t>
        <w:tab/>
        <w:t xml:space="preserve">gene:2094527 </w:t>
        <w:tab/>
        <w:t xml:space="preserve">exon </w:t>
        <w:tab/>
        <w:t xml:space="preserve">9276385 </w:t>
        <w:tab/>
        <w:t xml:space="preserve">9276623 </w:t>
        <w:tab/>
        <w:t xml:space="preserve">2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540 </w:t>
        <w:tab/>
        <w:t xml:space="preserve">gene:2094527 </w:t>
        <w:tab/>
        <w:t xml:space="preserve">coding_region </w:t>
        <w:tab/>
        <w:t xml:space="preserve">9276385 </w:t>
        <w:tab/>
        <w:t xml:space="preserve">9276623 </w:t>
        <w:tab/>
        <w:t xml:space="preserve">2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540 </w:t>
        <w:tab/>
        <w:t xml:space="preserve">gene:2094527 </w:t>
        <w:tab/>
        <w:t xml:space="preserve">exon </w:t>
        <w:tab/>
        <w:t xml:space="preserve">9276700 </w:t>
        <w:tab/>
        <w:t xml:space="preserve">9276855 </w:t>
        <w:tab/>
        <w:t xml:space="preserve">1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540 </w:t>
        <w:tab/>
        <w:t xml:space="preserve">gene:2094527 </w:t>
        <w:tab/>
        <w:t xml:space="preserve">coding_region </w:t>
        <w:tab/>
        <w:t xml:space="preserve">9276700 </w:t>
        <w:tab/>
        <w:t xml:space="preserve">9276855 </w:t>
        <w:tab/>
        <w:t xml:space="preserve">1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540 </w:t>
        <w:tab/>
        <w:t xml:space="preserve">gene:2094527 </w:t>
        <w:tab/>
        <w:t xml:space="preserve">exon </w:t>
        <w:tab/>
        <w:t xml:space="preserve">9276934 </w:t>
        <w:tab/>
        <w:t xml:space="preserve">9277119 </w:t>
        <w:tab/>
        <w:t xml:space="preserve">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540 </w:t>
        <w:tab/>
        <w:t xml:space="preserve">gene:2094527 </w:t>
        <w:tab/>
        <w:t xml:space="preserve">coding_region </w:t>
        <w:tab/>
        <w:t xml:space="preserve">9276934 </w:t>
        <w:tab/>
        <w:t xml:space="preserve">9277119 </w:t>
        <w:tab/>
        <w:t xml:space="preserve">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540 </w:t>
        <w:tab/>
        <w:t xml:space="preserve">gene:2094527 </w:t>
        <w:tab/>
        <w:t xml:space="preserve">exon </w:t>
        <w:tab/>
        <w:t xml:space="preserve">9277201 </w:t>
        <w:tab/>
        <w:t xml:space="preserve">9277382 </w:t>
        <w:tab/>
        <w:t xml:space="preserve">1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540 </w:t>
        <w:tab/>
        <w:t xml:space="preserve">gene:2094527 </w:t>
        <w:tab/>
        <w:t xml:space="preserve">coding_region </w:t>
        <w:tab/>
        <w:t xml:space="preserve">9277201 </w:t>
        <w:tab/>
        <w:t xml:space="preserve">9277382 </w:t>
        <w:tab/>
        <w:t xml:space="preserve">1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540 </w:t>
        <w:tab/>
        <w:t xml:space="preserve">gene:2094527 </w:t>
        <w:tab/>
        <w:t xml:space="preserve">exon </w:t>
        <w:tab/>
        <w:t xml:space="preserve">9277458 </w:t>
        <w:tab/>
        <w:t xml:space="preserve">9277920 </w:t>
        <w:tab/>
        <w:t xml:space="preserve">4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5540 </w:t>
        <w:tab/>
        <w:t xml:space="preserve">gene:2094527 </w:t>
        <w:tab/>
        <w:t xml:space="preserve">coding_region </w:t>
        <w:tab/>
        <w:t xml:space="preserve">9277458 </w:t>
        <w:tab/>
        <w:t xml:space="preserve">9277920 </w:t>
        <w:tab/>
        <w:t xml:space="preserve">4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GENE </w:t>
        <w:tab/>
        <w:t xml:space="preserve">8163948 </w:t>
        <w:tab/>
        <w:t xml:space="preserve">8166220 </w:t>
        <w:tab/>
        <w:t xml:space="preserve">22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exon </w:t>
        <w:tab/>
        <w:t xml:space="preserve">8163948 </w:t>
        <w:tab/>
        <w:t xml:space="preserve">8164195 </w:t>
        <w:tab/>
        <w:t xml:space="preserve">2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coding_region </w:t>
        <w:tab/>
        <w:t xml:space="preserve">8163948 </w:t>
        <w:tab/>
        <w:t xml:space="preserve">8164195 </w:t>
        <w:tab/>
        <w:t xml:space="preserve">2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ORF </w:t>
        <w:tab/>
        <w:t xml:space="preserve">8164003 </w:t>
        <w:tab/>
        <w:t xml:space="preserve">8166133 </w:t>
        <w:tab/>
        <w:t xml:space="preserve">21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exon </w:t>
        <w:tab/>
        <w:t xml:space="preserve">8164293 </w:t>
        <w:tab/>
        <w:t xml:space="preserve">8164462 </w:t>
        <w:tab/>
        <w:t xml:space="preserve">1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coding_region </w:t>
        <w:tab/>
        <w:t xml:space="preserve">8164293 </w:t>
        <w:tab/>
        <w:t xml:space="preserve">8164462 </w:t>
        <w:tab/>
        <w:t xml:space="preserve">1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exon </w:t>
        <w:tab/>
        <w:t xml:space="preserve">8164546 </w:t>
        <w:tab/>
        <w:t xml:space="preserve">8164679 </w:t>
        <w:tab/>
        <w:t xml:space="preserve">1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coding_region </w:t>
        <w:tab/>
        <w:t xml:space="preserve">8164546 </w:t>
        <w:tab/>
        <w:t xml:space="preserve">8164679 </w:t>
        <w:tab/>
        <w:t xml:space="preserve">1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exon </w:t>
        <w:tab/>
        <w:t xml:space="preserve">8164777 </w:t>
        <w:tab/>
        <w:t xml:space="preserve">8165033 </w:t>
        <w:tab/>
        <w:t xml:space="preserve">2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coding_region </w:t>
        <w:tab/>
        <w:t xml:space="preserve">8164777 </w:t>
        <w:tab/>
        <w:t xml:space="preserve">8165033 </w:t>
        <w:tab/>
        <w:t xml:space="preserve">2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exon </w:t>
        <w:tab/>
        <w:t xml:space="preserve">8165233 </w:t>
        <w:tab/>
        <w:t xml:space="preserve">8165338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coding_region </w:t>
        <w:tab/>
        <w:t xml:space="preserve">8165233 </w:t>
        <w:tab/>
        <w:t xml:space="preserve">8165338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exon </w:t>
        <w:tab/>
        <w:t xml:space="preserve">8165432 </w:t>
        <w:tab/>
        <w:t xml:space="preserve">8165570 </w:t>
        <w:tab/>
        <w:t xml:space="preserve">1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coding_region </w:t>
        <w:tab/>
        <w:t xml:space="preserve">8165432 </w:t>
        <w:tab/>
        <w:t xml:space="preserve">8165570 </w:t>
        <w:tab/>
        <w:t xml:space="preserve">1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exon </w:t>
        <w:tab/>
        <w:t xml:space="preserve">8165662 </w:t>
        <w:tab/>
        <w:t xml:space="preserve">8165789 </w:t>
        <w:tab/>
        <w:t xml:space="preserve">1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coding_region </w:t>
        <w:tab/>
        <w:t xml:space="preserve">8165662 </w:t>
        <w:tab/>
        <w:t xml:space="preserve">8165789 </w:t>
        <w:tab/>
        <w:t xml:space="preserve">1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exon </w:t>
        <w:tab/>
        <w:t xml:space="preserve">8165878 </w:t>
        <w:tab/>
        <w:t xml:space="preserve">8166220 </w:t>
        <w:tab/>
        <w:t xml:space="preserve">3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990 </w:t>
        <w:tab/>
        <w:t xml:space="preserve">gene:2094617 </w:t>
        <w:tab/>
        <w:t xml:space="preserve">coding_region </w:t>
        <w:tab/>
        <w:t xml:space="preserve">8165878 </w:t>
        <w:tab/>
        <w:t xml:space="preserve">8166220 </w:t>
        <w:tab/>
        <w:t xml:space="preserve">3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9170 </w:t>
        <w:tab/>
        <w:t xml:space="preserve">gene:2094676 </w:t>
        <w:tab/>
        <w:t xml:space="preserve">GENE </w:t>
        <w:tab/>
        <w:t xml:space="preserve">11137294 </w:t>
        <w:tab/>
        <w:t xml:space="preserve">11139027 </w:t>
        <w:tab/>
        <w:t xml:space="preserve">17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9170 </w:t>
        <w:tab/>
        <w:t xml:space="preserve">gene:2094676 </w:t>
        <w:tab/>
        <w:t xml:space="preserve">exon </w:t>
        <w:tab/>
        <w:t xml:space="preserve">11137294 </w:t>
        <w:tab/>
        <w:t xml:space="preserve">11137543 </w:t>
        <w:tab/>
        <w:t xml:space="preserve">2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9170 </w:t>
        <w:tab/>
        <w:t xml:space="preserve">gene:2094676 </w:t>
        <w:tab/>
        <w:t xml:space="preserve">coding_region </w:t>
        <w:tab/>
        <w:t xml:space="preserve">11137294 </w:t>
        <w:tab/>
        <w:t xml:space="preserve">11137543 </w:t>
        <w:tab/>
        <w:t xml:space="preserve">2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9170 </w:t>
        <w:tab/>
        <w:t xml:space="preserve">gene:2094676 </w:t>
        <w:tab/>
        <w:t xml:space="preserve">ORF </w:t>
        <w:tab/>
        <w:t xml:space="preserve">11137464 </w:t>
        <w:tab/>
        <w:t xml:space="preserve">11138766 </w:t>
        <w:tab/>
        <w:t xml:space="preserve">13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9170 </w:t>
        <w:tab/>
        <w:t xml:space="preserve">gene:2094676 </w:t>
        <w:tab/>
        <w:t xml:space="preserve">exon </w:t>
        <w:tab/>
        <w:t xml:space="preserve">11138481 </w:t>
        <w:tab/>
        <w:t xml:space="preserve">11138769 </w:t>
        <w:tab/>
        <w:t xml:space="preserve">2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9170 </w:t>
        <w:tab/>
        <w:t xml:space="preserve">gene:2094676 </w:t>
        <w:tab/>
        <w:t xml:space="preserve">coding_region </w:t>
        <w:tab/>
        <w:t xml:space="preserve">11138481 </w:t>
        <w:tab/>
        <w:t xml:space="preserve">11138769 </w:t>
        <w:tab/>
        <w:t xml:space="preserve">2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9170 </w:t>
        <w:tab/>
        <w:t xml:space="preserve">gene:2094676 </w:t>
        <w:tab/>
        <w:t xml:space="preserve">exon </w:t>
        <w:tab/>
        <w:t xml:space="preserve">11138974 </w:t>
        <w:tab/>
        <w:t xml:space="preserve">11139027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9170 </w:t>
        <w:tab/>
        <w:t xml:space="preserve">gene:2094676 </w:t>
        <w:tab/>
        <w:t xml:space="preserve">coding_region </w:t>
        <w:tab/>
        <w:t xml:space="preserve">11138974 </w:t>
        <w:tab/>
        <w:t xml:space="preserve">11139027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190 </w:t>
        <w:tab/>
        <w:t xml:space="preserve">gene:2094730 </w:t>
        <w:tab/>
        <w:t xml:space="preserve">GENE </w:t>
        <w:tab/>
        <w:t xml:space="preserve">7432304 </w:t>
        <w:tab/>
        <w:t xml:space="preserve">7434634 </w:t>
        <w:tab/>
        <w:t xml:space="preserve">23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190 </w:t>
        <w:tab/>
        <w:t xml:space="preserve">gene:2094730 </w:t>
        <w:tab/>
        <w:t xml:space="preserve">exon </w:t>
        <w:tab/>
        <w:t xml:space="preserve">7432304 </w:t>
        <w:tab/>
        <w:t xml:space="preserve">7432846 </w:t>
        <w:tab/>
        <w:t xml:space="preserve">5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190 </w:t>
        <w:tab/>
        <w:t xml:space="preserve">gene:2094730 </w:t>
        <w:tab/>
        <w:t xml:space="preserve">coding_region </w:t>
        <w:tab/>
        <w:t xml:space="preserve">7432304 </w:t>
        <w:tab/>
        <w:t xml:space="preserve">7432846 </w:t>
        <w:tab/>
        <w:t xml:space="preserve">5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190 </w:t>
        <w:tab/>
        <w:t xml:space="preserve">gene:2094730 </w:t>
        <w:tab/>
        <w:t xml:space="preserve">ORF </w:t>
        <w:tab/>
        <w:t xml:space="preserve">7432568 </w:t>
        <w:tab/>
        <w:t xml:space="preserve">7434532 </w:t>
        <w:tab/>
        <w:t xml:space="preserve">19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190 </w:t>
        <w:tab/>
        <w:t xml:space="preserve">gene:2094730 </w:t>
        <w:tab/>
        <w:t xml:space="preserve">exon </w:t>
        <w:tab/>
        <w:t xml:space="preserve">7432930 </w:t>
        <w:tab/>
        <w:t xml:space="preserve">7433509 </w:t>
        <w:tab/>
        <w:t xml:space="preserve">5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190 </w:t>
        <w:tab/>
        <w:t xml:space="preserve">gene:2094730 </w:t>
        <w:tab/>
        <w:t xml:space="preserve">coding_region </w:t>
        <w:tab/>
        <w:t xml:space="preserve">7432930 </w:t>
        <w:tab/>
        <w:t xml:space="preserve">7433509 </w:t>
        <w:tab/>
        <w:t xml:space="preserve">5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190 </w:t>
        <w:tab/>
        <w:t xml:space="preserve">gene:2094730 </w:t>
        <w:tab/>
        <w:t xml:space="preserve">exon </w:t>
        <w:tab/>
        <w:t xml:space="preserve">7433594 </w:t>
        <w:tab/>
        <w:t xml:space="preserve">7433679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190 </w:t>
        <w:tab/>
        <w:t xml:space="preserve">gene:2094730 </w:t>
        <w:tab/>
        <w:t xml:space="preserve">coding_region </w:t>
        <w:tab/>
        <w:t xml:space="preserve">7433594 </w:t>
        <w:tab/>
        <w:t xml:space="preserve">7433679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190 </w:t>
        <w:tab/>
        <w:t xml:space="preserve">gene:2094730 </w:t>
        <w:tab/>
        <w:t xml:space="preserve">exon </w:t>
        <w:tab/>
        <w:t xml:space="preserve">7433778 </w:t>
        <w:tab/>
        <w:t xml:space="preserve">7433848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190 </w:t>
        <w:tab/>
        <w:t xml:space="preserve">gene:2094730 </w:t>
        <w:tab/>
        <w:t xml:space="preserve">coding_region </w:t>
        <w:tab/>
        <w:t xml:space="preserve">7433778 </w:t>
        <w:tab/>
        <w:t xml:space="preserve">7433848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190 </w:t>
        <w:tab/>
        <w:t xml:space="preserve">gene:2094730 </w:t>
        <w:tab/>
        <w:t xml:space="preserve">exon </w:t>
        <w:tab/>
        <w:t xml:space="preserve">7433919 </w:t>
        <w:tab/>
        <w:t xml:space="preserve">7434069 </w:t>
        <w:tab/>
        <w:t xml:space="preserve">1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190 </w:t>
        <w:tab/>
        <w:t xml:space="preserve">gene:2094730 </w:t>
        <w:tab/>
        <w:t xml:space="preserve">coding_region </w:t>
        <w:tab/>
        <w:t xml:space="preserve">7433919 </w:t>
        <w:tab/>
        <w:t xml:space="preserve">7434069 </w:t>
        <w:tab/>
        <w:t xml:space="preserve">1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190 </w:t>
        <w:tab/>
        <w:t xml:space="preserve">gene:2094730 </w:t>
        <w:tab/>
        <w:t xml:space="preserve">exon </w:t>
        <w:tab/>
        <w:t xml:space="preserve">7434431 </w:t>
        <w:tab/>
        <w:t xml:space="preserve">7434634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190 </w:t>
        <w:tab/>
        <w:t xml:space="preserve">gene:2094730 </w:t>
        <w:tab/>
        <w:t xml:space="preserve">coding_region </w:t>
        <w:tab/>
        <w:t xml:space="preserve">7434431 </w:t>
        <w:tab/>
        <w:t xml:space="preserve">7434634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60 </w:t>
        <w:tab/>
        <w:t xml:space="preserve">gene:2094735 </w:t>
        <w:tab/>
        <w:t xml:space="preserve">GENE </w:t>
        <w:tab/>
        <w:t xml:space="preserve">7464013 </w:t>
        <w:tab/>
        <w:t xml:space="preserve">7464894 </w:t>
        <w:tab/>
        <w:t xml:space="preserve">8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60 </w:t>
        <w:tab/>
        <w:t xml:space="preserve">gene:2094735 </w:t>
        <w:tab/>
        <w:t xml:space="preserve">exon </w:t>
        <w:tab/>
        <w:t xml:space="preserve">7464013 </w:t>
        <w:tab/>
        <w:t xml:space="preserve">7464156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60 </w:t>
        <w:tab/>
        <w:t xml:space="preserve">gene:2094735 </w:t>
        <w:tab/>
        <w:t xml:space="preserve">coding_region </w:t>
        <w:tab/>
        <w:t xml:space="preserve">7464013 </w:t>
        <w:tab/>
        <w:t xml:space="preserve">7464156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60 </w:t>
        <w:tab/>
        <w:t xml:space="preserve">gene:2094735 </w:t>
        <w:tab/>
        <w:t xml:space="preserve">ORF </w:t>
        <w:tab/>
        <w:t xml:space="preserve">7464121 </w:t>
        <w:tab/>
        <w:t xml:space="preserve">7464837 </w:t>
        <w:tab/>
        <w:t xml:space="preserve">7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60 </w:t>
        <w:tab/>
        <w:t xml:space="preserve">gene:2094735 </w:t>
        <w:tab/>
        <w:t xml:space="preserve">exon </w:t>
        <w:tab/>
        <w:t xml:space="preserve">7464258 </w:t>
        <w:tab/>
        <w:t xml:space="preserve">7464401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60 </w:t>
        <w:tab/>
        <w:t xml:space="preserve">gene:2094735 </w:t>
        <w:tab/>
        <w:t xml:space="preserve">coding_region </w:t>
        <w:tab/>
        <w:t xml:space="preserve">7464258 </w:t>
        <w:tab/>
        <w:t xml:space="preserve">7464401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60 </w:t>
        <w:tab/>
        <w:t xml:space="preserve">gene:2094735 </w:t>
        <w:tab/>
        <w:t xml:space="preserve">exon </w:t>
        <w:tab/>
        <w:t xml:space="preserve">7464490 </w:t>
        <w:tab/>
        <w:t xml:space="preserve">7464625 </w:t>
        <w:tab/>
        <w:t xml:space="preserve">1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60 </w:t>
        <w:tab/>
        <w:t xml:space="preserve">gene:2094735 </w:t>
        <w:tab/>
        <w:t xml:space="preserve">coding_region </w:t>
        <w:tab/>
        <w:t xml:space="preserve">7464490 </w:t>
        <w:tab/>
        <w:t xml:space="preserve">7464625 </w:t>
        <w:tab/>
        <w:t xml:space="preserve">1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60 </w:t>
        <w:tab/>
        <w:t xml:space="preserve">gene:2094735 </w:t>
        <w:tab/>
        <w:t xml:space="preserve">exon </w:t>
        <w:tab/>
        <w:t xml:space="preserve">7464719 </w:t>
        <w:tab/>
        <w:t xml:space="preserve">7464894 </w:t>
        <w:tab/>
        <w:t xml:space="preserve">1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60 </w:t>
        <w:tab/>
        <w:t xml:space="preserve">gene:2094735 </w:t>
        <w:tab/>
        <w:t xml:space="preserve">coding_region </w:t>
        <w:tab/>
        <w:t xml:space="preserve">7464719 </w:t>
        <w:tab/>
        <w:t xml:space="preserve">7464894 </w:t>
        <w:tab/>
        <w:t xml:space="preserve">1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00 </w:t>
        <w:tab/>
        <w:t xml:space="preserve">gene:2094740 </w:t>
        <w:tab/>
        <w:t xml:space="preserve">GENE </w:t>
        <w:tab/>
        <w:t xml:space="preserve">7436061 </w:t>
        <w:tab/>
        <w:t xml:space="preserve">7437986 </w:t>
        <w:tab/>
        <w:t xml:space="preserve">19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00 </w:t>
        <w:tab/>
        <w:t xml:space="preserve">gene:2094740 </w:t>
        <w:tab/>
        <w:t xml:space="preserve">exon </w:t>
        <w:tab/>
        <w:t xml:space="preserve">7436061 </w:t>
        <w:tab/>
        <w:t xml:space="preserve">7436439 </w:t>
        <w:tab/>
        <w:t xml:space="preserve">3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00 </w:t>
        <w:tab/>
        <w:t xml:space="preserve">gene:2094740 </w:t>
        <w:tab/>
        <w:t xml:space="preserve">coding_region </w:t>
        <w:tab/>
        <w:t xml:space="preserve">7436061 </w:t>
        <w:tab/>
        <w:t xml:space="preserve">7436439 </w:t>
        <w:tab/>
        <w:t xml:space="preserve">3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00 </w:t>
        <w:tab/>
        <w:t xml:space="preserve">gene:2094740 </w:t>
        <w:tab/>
        <w:t xml:space="preserve">ORF </w:t>
        <w:tab/>
        <w:t xml:space="preserve">7436080 </w:t>
        <w:tab/>
        <w:t xml:space="preserve">7437834 </w:t>
        <w:tab/>
        <w:t xml:space="preserve">17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00 </w:t>
        <w:tab/>
        <w:t xml:space="preserve">gene:2094740 </w:t>
        <w:tab/>
        <w:t xml:space="preserve">exon </w:t>
        <w:tab/>
        <w:t xml:space="preserve">7436542 </w:t>
        <w:tab/>
        <w:t xml:space="preserve">7436622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00 </w:t>
        <w:tab/>
        <w:t xml:space="preserve">gene:2094740 </w:t>
        <w:tab/>
        <w:t xml:space="preserve">coding_region </w:t>
        <w:tab/>
        <w:t xml:space="preserve">7436542 </w:t>
        <w:tab/>
        <w:t xml:space="preserve">7436622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00 </w:t>
        <w:tab/>
        <w:t xml:space="preserve">gene:2094740 </w:t>
        <w:tab/>
        <w:t xml:space="preserve">exon </w:t>
        <w:tab/>
        <w:t xml:space="preserve">7437079 </w:t>
        <w:tab/>
        <w:t xml:space="preserve">7437183 </w:t>
        <w:tab/>
        <w:t xml:space="preserve">1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00 </w:t>
        <w:tab/>
        <w:t xml:space="preserve">gene:2094740 </w:t>
        <w:tab/>
        <w:t xml:space="preserve">coding_region </w:t>
        <w:tab/>
        <w:t xml:space="preserve">7437079 </w:t>
        <w:tab/>
        <w:t xml:space="preserve">7437183 </w:t>
        <w:tab/>
        <w:t xml:space="preserve">1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00 </w:t>
        <w:tab/>
        <w:t xml:space="preserve">gene:2094740 </w:t>
        <w:tab/>
        <w:t xml:space="preserve">exon </w:t>
        <w:tab/>
        <w:t xml:space="preserve">7437320 </w:t>
        <w:tab/>
        <w:t xml:space="preserve">7437469 </w:t>
        <w:tab/>
        <w:t xml:space="preserve">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00 </w:t>
        <w:tab/>
        <w:t xml:space="preserve">gene:2094740 </w:t>
        <w:tab/>
        <w:t xml:space="preserve">coding_region </w:t>
        <w:tab/>
        <w:t xml:space="preserve">7437320 </w:t>
        <w:tab/>
        <w:t xml:space="preserve">7437469 </w:t>
        <w:tab/>
        <w:t xml:space="preserve">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00 </w:t>
        <w:tab/>
        <w:t xml:space="preserve">gene:2094740 </w:t>
        <w:tab/>
        <w:t xml:space="preserve">exon </w:t>
        <w:tab/>
        <w:t xml:space="preserve">7437577 </w:t>
        <w:tab/>
        <w:t xml:space="preserve">7437986 </w:t>
        <w:tab/>
        <w:t xml:space="preserve">4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1200 </w:t>
        <w:tab/>
        <w:t xml:space="preserve">gene:2094740 </w:t>
        <w:tab/>
        <w:t xml:space="preserve">coding_region </w:t>
        <w:tab/>
        <w:t xml:space="preserve">7437577 </w:t>
        <w:tab/>
        <w:t xml:space="preserve">7437986 </w:t>
        <w:tab/>
        <w:t xml:space="preserve">4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2094936 </w:t>
        <w:tab/>
        <w:t xml:space="preserve">GENE </w:t>
        <w:tab/>
        <w:t xml:space="preserve">5526419 </w:t>
        <w:tab/>
        <w:t xml:space="preserve">5528530 </w:t>
        <w:tab/>
        <w:t xml:space="preserve">2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2094936 </w:t>
        <w:tab/>
        <w:t xml:space="preserve">exon </w:t>
        <w:tab/>
        <w:t xml:space="preserve">5526419 </w:t>
        <w:tab/>
        <w:t xml:space="preserve">5526892 </w:t>
        <w:tab/>
        <w:t xml:space="preserve">4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2094936 </w:t>
        <w:tab/>
        <w:t xml:space="preserve">coding_region </w:t>
        <w:tab/>
        <w:t xml:space="preserve">5526419 </w:t>
        <w:tab/>
        <w:t xml:space="preserve">5526892 </w:t>
        <w:tab/>
        <w:t xml:space="preserve">4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2094936 </w:t>
        <w:tab/>
        <w:t xml:space="preserve">ORF </w:t>
        <w:tab/>
        <w:t xml:space="preserve">5526593 </w:t>
        <w:tab/>
        <w:t xml:space="preserve">5528106 </w:t>
        <w:tab/>
        <w:t xml:space="preserve">15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2094936 </w:t>
        <w:tab/>
        <w:t xml:space="preserve">exon </w:t>
        <w:tab/>
        <w:t xml:space="preserve">5527039 </w:t>
        <w:tab/>
        <w:t xml:space="preserve">5527150 </w:t>
        <w:tab/>
        <w:t xml:space="preserve">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2094936 </w:t>
        <w:tab/>
        <w:t xml:space="preserve">coding_region </w:t>
        <w:tab/>
        <w:t xml:space="preserve">5527039 </w:t>
        <w:tab/>
        <w:t xml:space="preserve">5527150 </w:t>
        <w:tab/>
        <w:t xml:space="preserve">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2094936 </w:t>
        <w:tab/>
        <w:t xml:space="preserve">exon </w:t>
        <w:tab/>
        <w:t xml:space="preserve">5527529 </w:t>
        <w:tab/>
        <w:t xml:space="preserve">5528136 </w:t>
        <w:tab/>
        <w:t xml:space="preserve">6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2094936 </w:t>
        <w:tab/>
        <w:t xml:space="preserve">coding_region </w:t>
        <w:tab/>
        <w:t xml:space="preserve">5527529 </w:t>
        <w:tab/>
        <w:t xml:space="preserve">5528136 </w:t>
        <w:tab/>
        <w:t xml:space="preserve">6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2094936 </w:t>
        <w:tab/>
        <w:t xml:space="preserve">exon </w:t>
        <w:tab/>
        <w:t xml:space="preserve">5528461 </w:t>
        <w:tab/>
        <w:t xml:space="preserve">5528530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2094936 </w:t>
        <w:tab/>
        <w:t xml:space="preserve">coding_region </w:t>
        <w:tab/>
        <w:t xml:space="preserve">5528461 </w:t>
        <w:tab/>
        <w:t xml:space="preserve">5528530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GENE </w:t>
        <w:tab/>
        <w:t xml:space="preserve">5491509 </w:t>
        <w:tab/>
        <w:t xml:space="preserve">5493605 </w:t>
        <w:tab/>
        <w:t xml:space="preserve">20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GENE </w:t>
        <w:tab/>
        <w:t xml:space="preserve">5491509 </w:t>
        <w:tab/>
        <w:t xml:space="preserve">5493605 </w:t>
        <w:tab/>
        <w:t xml:space="preserve">20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exon </w:t>
        <w:tab/>
        <w:t xml:space="preserve">5491509 </w:t>
        <w:tab/>
        <w:t xml:space="preserve">5492040 </w:t>
        <w:tab/>
        <w:t xml:space="preserve">5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exon </w:t>
        <w:tab/>
        <w:t xml:space="preserve">5491509 </w:t>
        <w:tab/>
        <w:t xml:space="preserve">5492040 </w:t>
        <w:tab/>
        <w:t xml:space="preserve">5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coding_region </w:t>
        <w:tab/>
        <w:t xml:space="preserve">5491509 </w:t>
        <w:tab/>
        <w:t xml:space="preserve">5492040 </w:t>
        <w:tab/>
        <w:t xml:space="preserve">5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coding_region </w:t>
        <w:tab/>
        <w:t xml:space="preserve">5491509 </w:t>
        <w:tab/>
        <w:t xml:space="preserve">5492040 </w:t>
        <w:tab/>
        <w:t xml:space="preserve">5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ORF </w:t>
        <w:tab/>
        <w:t xml:space="preserve">5491619 </w:t>
        <w:tab/>
        <w:t xml:space="preserve">5493605 </w:t>
        <w:tab/>
        <w:t xml:space="preserve">19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ORF </w:t>
        <w:tab/>
        <w:t xml:space="preserve">5491619 </w:t>
        <w:tab/>
        <w:t xml:space="preserve">5493605 </w:t>
        <w:tab/>
        <w:t xml:space="preserve">19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exon </w:t>
        <w:tab/>
        <w:t xml:space="preserve">5492127 </w:t>
        <w:tab/>
        <w:t xml:space="preserve">5492242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exon </w:t>
        <w:tab/>
        <w:t xml:space="preserve">5492127 </w:t>
        <w:tab/>
        <w:t xml:space="preserve">5492242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coding_region </w:t>
        <w:tab/>
        <w:t xml:space="preserve">5492127 </w:t>
        <w:tab/>
        <w:t xml:space="preserve">5492242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coding_region </w:t>
        <w:tab/>
        <w:t xml:space="preserve">5492127 </w:t>
        <w:tab/>
        <w:t xml:space="preserve">5492242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exon </w:t>
        <w:tab/>
        <w:t xml:space="preserve">5492328 </w:t>
        <w:tab/>
        <w:t xml:space="preserve">5492772 </w:t>
        <w:tab/>
        <w:t xml:space="preserve">4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exon </w:t>
        <w:tab/>
        <w:t xml:space="preserve">5492328 </w:t>
        <w:tab/>
        <w:t xml:space="preserve">5492772 </w:t>
        <w:tab/>
        <w:t xml:space="preserve">4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coding_region </w:t>
        <w:tab/>
        <w:t xml:space="preserve">5492328 </w:t>
        <w:tab/>
        <w:t xml:space="preserve">5492772 </w:t>
        <w:tab/>
        <w:t xml:space="preserve">4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coding_region </w:t>
        <w:tab/>
        <w:t xml:space="preserve">5492328 </w:t>
        <w:tab/>
        <w:t xml:space="preserve">5492772 </w:t>
        <w:tab/>
        <w:t xml:space="preserve">4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exon </w:t>
        <w:tab/>
        <w:t xml:space="preserve">5493218 </w:t>
        <w:tab/>
        <w:t xml:space="preserve">5493605 </w:t>
        <w:tab/>
        <w:t xml:space="preserve">3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exon </w:t>
        <w:tab/>
        <w:t xml:space="preserve">5493218 </w:t>
        <w:tab/>
        <w:t xml:space="preserve">5493605 </w:t>
        <w:tab/>
        <w:t xml:space="preserve">3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coding_region </w:t>
        <w:tab/>
        <w:t xml:space="preserve">5493218 </w:t>
        <w:tab/>
        <w:t xml:space="preserve">5493605 </w:t>
        <w:tab/>
        <w:t xml:space="preserve">3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200 </w:t>
        <w:tab/>
        <w:t xml:space="preserve">gene:2094961 </w:t>
        <w:tab/>
        <w:t xml:space="preserve">coding_region </w:t>
        <w:tab/>
        <w:t xml:space="preserve">5493218 </w:t>
        <w:tab/>
        <w:t xml:space="preserve">5493605 </w:t>
        <w:tab/>
        <w:t xml:space="preserve">3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GENE </w:t>
        <w:tab/>
        <w:t xml:space="preserve">6313569 </w:t>
        <w:tab/>
        <w:t xml:space="preserve">6317581 </w:t>
        <w:tab/>
        <w:t xml:space="preserve">40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ORF </w:t>
        <w:tab/>
        <w:t xml:space="preserve">6313569 </w:t>
        <w:tab/>
        <w:t xml:space="preserve">6317581 </w:t>
        <w:tab/>
        <w:t xml:space="preserve">40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exon </w:t>
        <w:tab/>
        <w:t xml:space="preserve">6313569 </w:t>
        <w:tab/>
        <w:t xml:space="preserve">6314489 </w:t>
        <w:tab/>
        <w:t xml:space="preserve">9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coding_region </w:t>
        <w:tab/>
        <w:t xml:space="preserve">6313569 </w:t>
        <w:tab/>
        <w:t xml:space="preserve">6314489 </w:t>
        <w:tab/>
        <w:t xml:space="preserve">9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exon </w:t>
        <w:tab/>
        <w:t xml:space="preserve">6314894 </w:t>
        <w:tab/>
        <w:t xml:space="preserve">6315362 </w:t>
        <w:tab/>
        <w:t xml:space="preserve">4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coding_region </w:t>
        <w:tab/>
        <w:t xml:space="preserve">6314894 </w:t>
        <w:tab/>
        <w:t xml:space="preserve">6315362 </w:t>
        <w:tab/>
        <w:t xml:space="preserve">4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exon </w:t>
        <w:tab/>
        <w:t xml:space="preserve">6315452 </w:t>
        <w:tab/>
        <w:t xml:space="preserve">6315582 </w:t>
        <w:tab/>
        <w:t xml:space="preserve">1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coding_region </w:t>
        <w:tab/>
        <w:t xml:space="preserve">6315452 </w:t>
        <w:tab/>
        <w:t xml:space="preserve">6315582 </w:t>
        <w:tab/>
        <w:t xml:space="preserve">1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exon </w:t>
        <w:tab/>
        <w:t xml:space="preserve">6316068 </w:t>
        <w:tab/>
        <w:t xml:space="preserve">6316412 </w:t>
        <w:tab/>
        <w:t xml:space="preserve">3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coding_region </w:t>
        <w:tab/>
        <w:t xml:space="preserve">6316068 </w:t>
        <w:tab/>
        <w:t xml:space="preserve">6316412 </w:t>
        <w:tab/>
        <w:t xml:space="preserve">3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exon </w:t>
        <w:tab/>
        <w:t xml:space="preserve">6316537 </w:t>
        <w:tab/>
        <w:t xml:space="preserve">6316693 </w:t>
        <w:tab/>
        <w:t xml:space="preserve">1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coding_region </w:t>
        <w:tab/>
        <w:t xml:space="preserve">6316537 </w:t>
        <w:tab/>
        <w:t xml:space="preserve">6316693 </w:t>
        <w:tab/>
        <w:t xml:space="preserve">1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exon </w:t>
        <w:tab/>
        <w:t xml:space="preserve">6316829 </w:t>
        <w:tab/>
        <w:t xml:space="preserve">6317121 </w:t>
        <w:tab/>
        <w:t xml:space="preserve">2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coding_region </w:t>
        <w:tab/>
        <w:t xml:space="preserve">6316829 </w:t>
        <w:tab/>
        <w:t xml:space="preserve">6317121 </w:t>
        <w:tab/>
        <w:t xml:space="preserve">2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exon </w:t>
        <w:tab/>
        <w:t xml:space="preserve">6317218 </w:t>
        <w:tab/>
        <w:t xml:space="preserve">6317277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coding_region </w:t>
        <w:tab/>
        <w:t xml:space="preserve">6317218 </w:t>
        <w:tab/>
        <w:t xml:space="preserve">6317277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exon </w:t>
        <w:tab/>
        <w:t xml:space="preserve">6317411 </w:t>
        <w:tab/>
        <w:t xml:space="preserve">6317581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90 </w:t>
        <w:tab/>
        <w:t xml:space="preserve">gene:2094996 </w:t>
        <w:tab/>
        <w:t xml:space="preserve">coding_region </w:t>
        <w:tab/>
        <w:t xml:space="preserve">6317411 </w:t>
        <w:tab/>
        <w:t xml:space="preserve">6317581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410 </w:t>
        <w:tab/>
        <w:t xml:space="preserve">gene:2095021 </w:t>
        <w:tab/>
        <w:t xml:space="preserve">GENE </w:t>
        <w:tab/>
        <w:t xml:space="preserve">6323158 </w:t>
        <w:tab/>
        <w:t xml:space="preserve">6324565 </w:t>
        <w:tab/>
        <w:t xml:space="preserve">14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410 </w:t>
        <w:tab/>
        <w:t xml:space="preserve">gene:2095021 </w:t>
        <w:tab/>
        <w:t xml:space="preserve">exon </w:t>
        <w:tab/>
        <w:t xml:space="preserve">6323158 </w:t>
        <w:tab/>
        <w:t xml:space="preserve">6323488 </w:t>
        <w:tab/>
        <w:t xml:space="preserve">3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410 </w:t>
        <w:tab/>
        <w:t xml:space="preserve">gene:2095021 </w:t>
        <w:tab/>
        <w:t xml:space="preserve">coding_region </w:t>
        <w:tab/>
        <w:t xml:space="preserve">6323158 </w:t>
        <w:tab/>
        <w:t xml:space="preserve">6323488 </w:t>
        <w:tab/>
        <w:t xml:space="preserve">3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410 </w:t>
        <w:tab/>
        <w:t xml:space="preserve">gene:2095021 </w:t>
        <w:tab/>
        <w:t xml:space="preserve">ORF </w:t>
        <w:tab/>
        <w:t xml:space="preserve">6323200 </w:t>
        <w:tab/>
        <w:t xml:space="preserve">6323758 </w:t>
        <w:tab/>
        <w:t xml:space="preserve">5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410 </w:t>
        <w:tab/>
        <w:t xml:space="preserve">gene:2095021 </w:t>
        <w:tab/>
        <w:t xml:space="preserve">exon </w:t>
        <w:tab/>
        <w:t xml:space="preserve">6323727 </w:t>
        <w:tab/>
        <w:t xml:space="preserve">6323777 </w:t>
        <w:tab/>
        <w:t xml:space="preserve">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410 </w:t>
        <w:tab/>
        <w:t xml:space="preserve">gene:2095021 </w:t>
        <w:tab/>
        <w:t xml:space="preserve">coding_region </w:t>
        <w:tab/>
        <w:t xml:space="preserve">6323727 </w:t>
        <w:tab/>
        <w:t xml:space="preserve">6323777 </w:t>
        <w:tab/>
        <w:t xml:space="preserve">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410 </w:t>
        <w:tab/>
        <w:t xml:space="preserve">gene:2095021 </w:t>
        <w:tab/>
        <w:t xml:space="preserve">exon </w:t>
        <w:tab/>
        <w:t xml:space="preserve">6324367 </w:t>
        <w:tab/>
        <w:t xml:space="preserve">6324565 </w:t>
        <w:tab/>
        <w:t xml:space="preserve">1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410 </w:t>
        <w:tab/>
        <w:t xml:space="preserve">gene:2095021 </w:t>
        <w:tab/>
        <w:t xml:space="preserve">coding_region </w:t>
        <w:tab/>
        <w:t xml:space="preserve">6324367 </w:t>
        <w:tab/>
        <w:t xml:space="preserve">6324565 </w:t>
        <w:tab/>
        <w:t xml:space="preserve">1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GENE </w:t>
        <w:tab/>
        <w:t xml:space="preserve">6296849 </w:t>
        <w:tab/>
        <w:t xml:space="preserve">6300657 </w:t>
        <w:tab/>
        <w:t xml:space="preserve">38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exon </w:t>
        <w:tab/>
        <w:t xml:space="preserve">6296849 </w:t>
        <w:tab/>
        <w:t xml:space="preserve">6297138 </w:t>
        <w:tab/>
        <w:t xml:space="preserve">2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coding_region </w:t>
        <w:tab/>
        <w:t xml:space="preserve">6296849 </w:t>
        <w:tab/>
        <w:t xml:space="preserve">6297138 </w:t>
        <w:tab/>
        <w:t xml:space="preserve">2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exon </w:t>
        <w:tab/>
        <w:t xml:space="preserve">6297490 </w:t>
        <w:tab/>
        <w:t xml:space="preserve">6297705 </w:t>
        <w:tab/>
        <w:t xml:space="preserve">2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coding_region </w:t>
        <w:tab/>
        <w:t xml:space="preserve">6297490 </w:t>
        <w:tab/>
        <w:t xml:space="preserve">6297705 </w:t>
        <w:tab/>
        <w:t xml:space="preserve">2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ORF </w:t>
        <w:tab/>
        <w:t xml:space="preserve">6297521 </w:t>
        <w:tab/>
        <w:t xml:space="preserve">6300497 </w:t>
        <w:tab/>
        <w:t xml:space="preserve">29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exon </w:t>
        <w:tab/>
        <w:t xml:space="preserve">6297952 </w:t>
        <w:tab/>
        <w:t xml:space="preserve">6298186 </w:t>
        <w:tab/>
        <w:t xml:space="preserve">2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coding_region </w:t>
        <w:tab/>
        <w:t xml:space="preserve">6297952 </w:t>
        <w:tab/>
        <w:t xml:space="preserve">6298186 </w:t>
        <w:tab/>
        <w:t xml:space="preserve">2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exon </w:t>
        <w:tab/>
        <w:t xml:space="preserve">6298265 </w:t>
        <w:tab/>
        <w:t xml:space="preserve">6298434 </w:t>
        <w:tab/>
        <w:t xml:space="preserve">1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coding_region </w:t>
        <w:tab/>
        <w:t xml:space="preserve">6298265 </w:t>
        <w:tab/>
        <w:t xml:space="preserve">6298434 </w:t>
        <w:tab/>
        <w:t xml:space="preserve">1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exon </w:t>
        <w:tab/>
        <w:t xml:space="preserve">6298521 </w:t>
        <w:tab/>
        <w:t xml:space="preserve">6298660 </w:t>
        <w:tab/>
        <w:t xml:space="preserve">1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coding_region </w:t>
        <w:tab/>
        <w:t xml:space="preserve">6298521 </w:t>
        <w:tab/>
        <w:t xml:space="preserve">6298660 </w:t>
        <w:tab/>
        <w:t xml:space="preserve">1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exon </w:t>
        <w:tab/>
        <w:t xml:space="preserve">6298731 </w:t>
        <w:tab/>
        <w:t xml:space="preserve">6298908 </w:t>
        <w:tab/>
        <w:t xml:space="preserve">1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coding_region </w:t>
        <w:tab/>
        <w:t xml:space="preserve">6298731 </w:t>
        <w:tab/>
        <w:t xml:space="preserve">6298908 </w:t>
        <w:tab/>
        <w:t xml:space="preserve">1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exon </w:t>
        <w:tab/>
        <w:t xml:space="preserve">6299021 </w:t>
        <w:tab/>
        <w:t xml:space="preserve">6299358 </w:t>
        <w:tab/>
        <w:t xml:space="preserve">3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coding_region </w:t>
        <w:tab/>
        <w:t xml:space="preserve">6299021 </w:t>
        <w:tab/>
        <w:t xml:space="preserve">6299358 </w:t>
        <w:tab/>
        <w:t xml:space="preserve">3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exon </w:t>
        <w:tab/>
        <w:t xml:space="preserve">6299504 </w:t>
        <w:tab/>
        <w:t xml:space="preserve">6299748 </w:t>
        <w:tab/>
        <w:t xml:space="preserve">2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coding_region </w:t>
        <w:tab/>
        <w:t xml:space="preserve">6299504 </w:t>
        <w:tab/>
        <w:t xml:space="preserve">6299748 </w:t>
        <w:tab/>
        <w:t xml:space="preserve">2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exon </w:t>
        <w:tab/>
        <w:t xml:space="preserve">6299829 </w:t>
        <w:tab/>
        <w:t xml:space="preserve">6300185 </w:t>
        <w:tab/>
        <w:t xml:space="preserve">3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coding_region </w:t>
        <w:tab/>
        <w:t xml:space="preserve">6299829 </w:t>
        <w:tab/>
        <w:t xml:space="preserve">6300185 </w:t>
        <w:tab/>
        <w:t xml:space="preserve">3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exon </w:t>
        <w:tab/>
        <w:t xml:space="preserve">6300267 </w:t>
        <w:tab/>
        <w:t xml:space="preserve">6300657 </w:t>
        <w:tab/>
        <w:t xml:space="preserve">3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50 </w:t>
        <w:tab/>
        <w:t xml:space="preserve">gene:2095031 </w:t>
        <w:tab/>
        <w:t xml:space="preserve">coding_region </w:t>
        <w:tab/>
        <w:t xml:space="preserve">6300267 </w:t>
        <w:tab/>
        <w:t xml:space="preserve">6300657 </w:t>
        <w:tab/>
        <w:t xml:space="preserve">3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GENE </w:t>
        <w:tab/>
        <w:t xml:space="preserve">6310999 </w:t>
        <w:tab/>
        <w:t xml:space="preserve">6312763 </w:t>
        <w:tab/>
        <w:t xml:space="preserve">17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ORF </w:t>
        <w:tab/>
        <w:t xml:space="preserve">6310999 </w:t>
        <w:tab/>
        <w:t xml:space="preserve">6312763 </w:t>
        <w:tab/>
        <w:t xml:space="preserve">17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exon </w:t>
        <w:tab/>
        <w:t xml:space="preserve">6310999 </w:t>
        <w:tab/>
        <w:t xml:space="preserve">6311265 </w:t>
        <w:tab/>
        <w:t xml:space="preserve">2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coding_region </w:t>
        <w:tab/>
        <w:t xml:space="preserve">6310999 </w:t>
        <w:tab/>
        <w:t xml:space="preserve">6311265 </w:t>
        <w:tab/>
        <w:t xml:space="preserve">2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exon </w:t>
        <w:tab/>
        <w:t xml:space="preserve">6311404 </w:t>
        <w:tab/>
        <w:t xml:space="preserve">6311523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coding_region </w:t>
        <w:tab/>
        <w:t xml:space="preserve">6311404 </w:t>
        <w:tab/>
        <w:t xml:space="preserve">6311523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exon </w:t>
        <w:tab/>
        <w:t xml:space="preserve">6311608 </w:t>
        <w:tab/>
        <w:t xml:space="preserve">6311751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coding_region </w:t>
        <w:tab/>
        <w:t xml:space="preserve">6311608 </w:t>
        <w:tab/>
        <w:t xml:space="preserve">6311751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exon </w:t>
        <w:tab/>
        <w:t xml:space="preserve">6311835 </w:t>
        <w:tab/>
        <w:t xml:space="preserve">6311886 </w:t>
        <w:tab/>
        <w:t xml:space="preserve">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coding_region </w:t>
        <w:tab/>
        <w:t xml:space="preserve">6311835 </w:t>
        <w:tab/>
        <w:t xml:space="preserve">6311886 </w:t>
        <w:tab/>
        <w:t xml:space="preserve">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exon </w:t>
        <w:tab/>
        <w:t xml:space="preserve">6312003 </w:t>
        <w:tab/>
        <w:t xml:space="preserve">6312078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coding_region </w:t>
        <w:tab/>
        <w:t xml:space="preserve">6312003 </w:t>
        <w:tab/>
        <w:t xml:space="preserve">6312078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exon </w:t>
        <w:tab/>
        <w:t xml:space="preserve">6312253 </w:t>
        <w:tab/>
        <w:t xml:space="preserve">6312401 </w:t>
        <w:tab/>
        <w:t xml:space="preserve">1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coding_region </w:t>
        <w:tab/>
        <w:t xml:space="preserve">6312253 </w:t>
        <w:tab/>
        <w:t xml:space="preserve">6312401 </w:t>
        <w:tab/>
        <w:t xml:space="preserve">1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exon </w:t>
        <w:tab/>
        <w:t xml:space="preserve">6312492 </w:t>
        <w:tab/>
        <w:t xml:space="preserve">6312590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coding_region </w:t>
        <w:tab/>
        <w:t xml:space="preserve">6312492 </w:t>
        <w:tab/>
        <w:t xml:space="preserve">6312590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exon </w:t>
        <w:tab/>
        <w:t xml:space="preserve">6312687 </w:t>
        <w:tab/>
        <w:t xml:space="preserve">6312763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8380 </w:t>
        <w:tab/>
        <w:t xml:space="preserve">gene:2095076 </w:t>
        <w:tab/>
        <w:t xml:space="preserve">coding_region </w:t>
        <w:tab/>
        <w:t xml:space="preserve">6312687 </w:t>
        <w:tab/>
        <w:t xml:space="preserve">6312763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3760 </w:t>
        <w:tab/>
        <w:t xml:space="preserve">gene:2095217 </w:t>
        <w:tab/>
        <w:t xml:space="preserve">GENE </w:t>
        <w:tab/>
        <w:t xml:space="preserve">8562818 </w:t>
        <w:tab/>
        <w:t xml:space="preserve">8564658 </w:t>
        <w:tab/>
        <w:t xml:space="preserve">18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3760 </w:t>
        <w:tab/>
        <w:t xml:space="preserve">gene:2095217 </w:t>
        <w:tab/>
        <w:t xml:space="preserve">exon </w:t>
        <w:tab/>
        <w:t xml:space="preserve">8562818 </w:t>
        <w:tab/>
        <w:t xml:space="preserve">8563059 </w:t>
        <w:tab/>
        <w:t xml:space="preserve">2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3760 </w:t>
        <w:tab/>
        <w:t xml:space="preserve">gene:2095217 </w:t>
        <w:tab/>
        <w:t xml:space="preserve">coding_region </w:t>
        <w:tab/>
        <w:t xml:space="preserve">8562818 </w:t>
        <w:tab/>
        <w:t xml:space="preserve">8563059 </w:t>
        <w:tab/>
        <w:t xml:space="preserve">2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3760 </w:t>
        <w:tab/>
        <w:t xml:space="preserve">gene:2095217 </w:t>
        <w:tab/>
        <w:t xml:space="preserve">ORF </w:t>
        <w:tab/>
        <w:t xml:space="preserve">8562953 </w:t>
        <w:tab/>
        <w:t xml:space="preserve">8564628 </w:t>
        <w:tab/>
        <w:t xml:space="preserve">16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3760 </w:t>
        <w:tab/>
        <w:t xml:space="preserve">gene:2095217 </w:t>
        <w:tab/>
        <w:t xml:space="preserve">exon </w:t>
        <w:tab/>
        <w:t xml:space="preserve">8563150 </w:t>
        <w:tab/>
        <w:t xml:space="preserve">8563306 </w:t>
        <w:tab/>
        <w:t xml:space="preserve">1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3760 </w:t>
        <w:tab/>
        <w:t xml:space="preserve">gene:2095217 </w:t>
        <w:tab/>
        <w:t xml:space="preserve">coding_region </w:t>
        <w:tab/>
        <w:t xml:space="preserve">8563150 </w:t>
        <w:tab/>
        <w:t xml:space="preserve">8563306 </w:t>
        <w:tab/>
        <w:t xml:space="preserve">1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3760 </w:t>
        <w:tab/>
        <w:t xml:space="preserve">gene:2095217 </w:t>
        <w:tab/>
        <w:t xml:space="preserve">exon </w:t>
        <w:tab/>
        <w:t xml:space="preserve">8564308 </w:t>
        <w:tab/>
        <w:t xml:space="preserve">8564658 </w:t>
        <w:tab/>
        <w:t xml:space="preserve">3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3760 </w:t>
        <w:tab/>
        <w:t xml:space="preserve">gene:2095217 </w:t>
        <w:tab/>
        <w:t xml:space="preserve">coding_region </w:t>
        <w:tab/>
        <w:t xml:space="preserve">8564308 </w:t>
        <w:tab/>
        <w:t xml:space="preserve">8564658 </w:t>
        <w:tab/>
        <w:t xml:space="preserve">3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70 </w:t>
        <w:tab/>
        <w:t xml:space="preserve">gene:2095374 </w:t>
        <w:tab/>
        <w:t xml:space="preserve">GENE </w:t>
        <w:tab/>
        <w:t xml:space="preserve">6958641 </w:t>
        <w:tab/>
        <w:t xml:space="preserve">6961453 </w:t>
        <w:tab/>
        <w:t xml:space="preserve">28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70 </w:t>
        <w:tab/>
        <w:t xml:space="preserve">gene:2095374 </w:t>
        <w:tab/>
        <w:t xml:space="preserve">exon </w:t>
        <w:tab/>
        <w:t xml:space="preserve">6958641 </w:t>
        <w:tab/>
        <w:t xml:space="preserve">6958728 </w:t>
        <w:tab/>
        <w:t xml:space="preserve">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70 </w:t>
        <w:tab/>
        <w:t xml:space="preserve">gene:2095374 </w:t>
        <w:tab/>
        <w:t xml:space="preserve">coding_region </w:t>
        <w:tab/>
        <w:t xml:space="preserve">6958641 </w:t>
        <w:tab/>
        <w:t xml:space="preserve">6958728 </w:t>
        <w:tab/>
        <w:t xml:space="preserve">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70 </w:t>
        <w:tab/>
        <w:t xml:space="preserve">gene:2095374 </w:t>
        <w:tab/>
        <w:t xml:space="preserve">exon </w:t>
        <w:tab/>
        <w:t xml:space="preserve">6959349 </w:t>
        <w:tab/>
        <w:t xml:space="preserve">6959454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70 </w:t>
        <w:tab/>
        <w:t xml:space="preserve">gene:2095374 </w:t>
        <w:tab/>
        <w:t xml:space="preserve">coding_region </w:t>
        <w:tab/>
        <w:t xml:space="preserve">6959349 </w:t>
        <w:tab/>
        <w:t xml:space="preserve">6959454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70 </w:t>
        <w:tab/>
        <w:t xml:space="preserve">gene:2095374 </w:t>
        <w:tab/>
        <w:t xml:space="preserve">exon </w:t>
        <w:tab/>
        <w:t xml:space="preserve">6959570 </w:t>
        <w:tab/>
        <w:t xml:space="preserve">6960373 </w:t>
        <w:tab/>
        <w:t xml:space="preserve">8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70 </w:t>
        <w:tab/>
        <w:t xml:space="preserve">gene:2095374 </w:t>
        <w:tab/>
        <w:t xml:space="preserve">coding_region </w:t>
        <w:tab/>
        <w:t xml:space="preserve">6959570 </w:t>
        <w:tab/>
        <w:t xml:space="preserve">6960373 </w:t>
        <w:tab/>
        <w:t xml:space="preserve">8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70 </w:t>
        <w:tab/>
        <w:t xml:space="preserve">gene:2095374 </w:t>
        <w:tab/>
        <w:t xml:space="preserve">ORF </w:t>
        <w:tab/>
        <w:t xml:space="preserve">6959637 </w:t>
        <w:tab/>
        <w:t xml:space="preserve">6961360 </w:t>
        <w:tab/>
        <w:t xml:space="preserve">17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70 </w:t>
        <w:tab/>
        <w:t xml:space="preserve">gene:2095374 </w:t>
        <w:tab/>
        <w:t xml:space="preserve">exon </w:t>
        <w:tab/>
        <w:t xml:space="preserve">6960462 </w:t>
        <w:tab/>
        <w:t xml:space="preserve">6960567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70 </w:t>
        <w:tab/>
        <w:t xml:space="preserve">gene:2095374 </w:t>
        <w:tab/>
        <w:t xml:space="preserve">coding_region </w:t>
        <w:tab/>
        <w:t xml:space="preserve">6960462 </w:t>
        <w:tab/>
        <w:t xml:space="preserve">6960567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70 </w:t>
        <w:tab/>
        <w:t xml:space="preserve">gene:2095374 </w:t>
        <w:tab/>
        <w:t xml:space="preserve">exon </w:t>
        <w:tab/>
        <w:t xml:space="preserve">6960739 </w:t>
        <w:tab/>
        <w:t xml:space="preserve">6960929 </w:t>
        <w:tab/>
        <w:t xml:space="preserve">1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70 </w:t>
        <w:tab/>
        <w:t xml:space="preserve">gene:2095374 </w:t>
        <w:tab/>
        <w:t xml:space="preserve">coding_region </w:t>
        <w:tab/>
        <w:t xml:space="preserve">6960739 </w:t>
        <w:tab/>
        <w:t xml:space="preserve">6960929 </w:t>
        <w:tab/>
        <w:t xml:space="preserve">1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70 </w:t>
        <w:tab/>
        <w:t xml:space="preserve">gene:2095374 </w:t>
        <w:tab/>
        <w:t xml:space="preserve">exon </w:t>
        <w:tab/>
        <w:t xml:space="preserve">6961090 </w:t>
        <w:tab/>
        <w:t xml:space="preserve">6961453 </w:t>
        <w:tab/>
        <w:t xml:space="preserve">3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970 </w:t>
        <w:tab/>
        <w:t xml:space="preserve">gene:2095374 </w:t>
        <w:tab/>
        <w:t xml:space="preserve">coding_region </w:t>
        <w:tab/>
        <w:t xml:space="preserve">6961090 </w:t>
        <w:tab/>
        <w:t xml:space="preserve">6961453 </w:t>
        <w:tab/>
        <w:t xml:space="preserve">3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GENE </w:t>
        <w:tab/>
        <w:t xml:space="preserve">10745189 </w:t>
        <w:tab/>
        <w:t xml:space="preserve">10748373 </w:t>
        <w:tab/>
        <w:t xml:space="preserve">31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exon </w:t>
        <w:tab/>
        <w:t xml:space="preserve">10745189 </w:t>
        <w:tab/>
        <w:t xml:space="preserve">10745214 </w:t>
        <w:tab/>
        <w:t xml:space="preserve">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coding_region </w:t>
        <w:tab/>
        <w:t xml:space="preserve">10745189 </w:t>
        <w:tab/>
        <w:t xml:space="preserve">10745214 </w:t>
        <w:tab/>
        <w:t xml:space="preserve">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exon </w:t>
        <w:tab/>
        <w:t xml:space="preserve">10745404 </w:t>
        <w:tab/>
        <w:t xml:space="preserve">10745487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coding_region </w:t>
        <w:tab/>
        <w:t xml:space="preserve">10745404 </w:t>
        <w:tab/>
        <w:t xml:space="preserve">10745487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ORF </w:t>
        <w:tab/>
        <w:t xml:space="preserve">10745407 </w:t>
        <w:tab/>
        <w:t xml:space="preserve">10748207 </w:t>
        <w:tab/>
        <w:t xml:space="preserve">28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exon </w:t>
        <w:tab/>
        <w:t xml:space="preserve">10745576 </w:t>
        <w:tab/>
        <w:t xml:space="preserve">10745788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coding_region </w:t>
        <w:tab/>
        <w:t xml:space="preserve">10745576 </w:t>
        <w:tab/>
        <w:t xml:space="preserve">10745788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exon </w:t>
        <w:tab/>
        <w:t xml:space="preserve">10745883 </w:t>
        <w:tab/>
        <w:t xml:space="preserve">10745978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coding_region </w:t>
        <w:tab/>
        <w:t xml:space="preserve">10745883 </w:t>
        <w:tab/>
        <w:t xml:space="preserve">10745978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exon </w:t>
        <w:tab/>
        <w:t xml:space="preserve">10746186 </w:t>
        <w:tab/>
        <w:t xml:space="preserve">10746274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coding_region </w:t>
        <w:tab/>
        <w:t xml:space="preserve">10746186 </w:t>
        <w:tab/>
        <w:t xml:space="preserve">10746274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exon </w:t>
        <w:tab/>
        <w:t xml:space="preserve">10746358 </w:t>
        <w:tab/>
        <w:t xml:space="preserve">10746486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coding_region </w:t>
        <w:tab/>
        <w:t xml:space="preserve">10746358 </w:t>
        <w:tab/>
        <w:t xml:space="preserve">10746486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exon </w:t>
        <w:tab/>
        <w:t xml:space="preserve">10746654 </w:t>
        <w:tab/>
        <w:t xml:space="preserve">10746774 </w:t>
        <w:tab/>
        <w:t xml:space="preserve">1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coding_region </w:t>
        <w:tab/>
        <w:t xml:space="preserve">10746654 </w:t>
        <w:tab/>
        <w:t xml:space="preserve">10746774 </w:t>
        <w:tab/>
        <w:t xml:space="preserve">1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exon </w:t>
        <w:tab/>
        <w:t xml:space="preserve">10747091 </w:t>
        <w:tab/>
        <w:t xml:space="preserve">10747175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coding_region </w:t>
        <w:tab/>
        <w:t xml:space="preserve">10747091 </w:t>
        <w:tab/>
        <w:t xml:space="preserve">10747175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exon </w:t>
        <w:tab/>
        <w:t xml:space="preserve">10747275 </w:t>
        <w:tab/>
        <w:t xml:space="preserve">10747384 </w:t>
        <w:tab/>
        <w:t xml:space="preserve">1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coding_region </w:t>
        <w:tab/>
        <w:t xml:space="preserve">10747275 </w:t>
        <w:tab/>
        <w:t xml:space="preserve">10747384 </w:t>
        <w:tab/>
        <w:t xml:space="preserve">1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exon </w:t>
        <w:tab/>
        <w:t xml:space="preserve">10747469 </w:t>
        <w:tab/>
        <w:t xml:space="preserve">10747617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coding_region </w:t>
        <w:tab/>
        <w:t xml:space="preserve">10747469 </w:t>
        <w:tab/>
        <w:t xml:space="preserve">10747617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exon </w:t>
        <w:tab/>
        <w:t xml:space="preserve">10747716 </w:t>
        <w:tab/>
        <w:t xml:space="preserve">10747812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coding_region </w:t>
        <w:tab/>
        <w:t xml:space="preserve">10747716 </w:t>
        <w:tab/>
        <w:t xml:space="preserve">10747812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exon </w:t>
        <w:tab/>
        <w:t xml:space="preserve">10747902 </w:t>
        <w:tab/>
        <w:t xml:space="preserve">10748373 </w:t>
        <w:tab/>
        <w:t xml:space="preserve">4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8670 </w:t>
        <w:tab/>
        <w:t xml:space="preserve">gene:2095496 </w:t>
        <w:tab/>
        <w:t xml:space="preserve">coding_region </w:t>
        <w:tab/>
        <w:t xml:space="preserve">10747902 </w:t>
        <w:tab/>
        <w:t xml:space="preserve">10748373 </w:t>
        <w:tab/>
        <w:t xml:space="preserve">4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070 </w:t>
        <w:tab/>
        <w:t xml:space="preserve">gene:2095666 </w:t>
        <w:tab/>
        <w:t xml:space="preserve">GENE </w:t>
        <w:tab/>
        <w:t xml:space="preserve">7775383 </w:t>
        <w:tab/>
        <w:t xml:space="preserve">7776098 </w:t>
        <w:tab/>
        <w:t xml:space="preserve">7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070 </w:t>
        <w:tab/>
        <w:t xml:space="preserve">gene:2095666 </w:t>
        <w:tab/>
        <w:t xml:space="preserve">exon </w:t>
        <w:tab/>
        <w:t xml:space="preserve">7775383 </w:t>
        <w:tab/>
        <w:t xml:space="preserve">7776098 </w:t>
        <w:tab/>
        <w:t xml:space="preserve">7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070 </w:t>
        <w:tab/>
        <w:t xml:space="preserve">gene:2095666 </w:t>
        <w:tab/>
        <w:t xml:space="preserve">coding_region </w:t>
        <w:tab/>
        <w:t xml:space="preserve">7775383 </w:t>
        <w:tab/>
        <w:t xml:space="preserve">7776098 </w:t>
        <w:tab/>
        <w:t xml:space="preserve">7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22070 </w:t>
        <w:tab/>
        <w:t xml:space="preserve">gene:2095666 </w:t>
        <w:tab/>
        <w:t xml:space="preserve">ORF </w:t>
        <w:tab/>
        <w:t xml:space="preserve">7775519 </w:t>
        <w:tab/>
        <w:t xml:space="preserve">7776055 </w:t>
        <w:tab/>
        <w:t xml:space="preserve">5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810 </w:t>
        <w:tab/>
        <w:t xml:space="preserve">gene:2095747 </w:t>
        <w:tab/>
        <w:t xml:space="preserve">GENE </w:t>
        <w:tab/>
        <w:t xml:space="preserve">21425071 </w:t>
        <w:tab/>
        <w:t xml:space="preserve">21426904 </w:t>
        <w:tab/>
        <w:t xml:space="preserve">18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810 </w:t>
        <w:tab/>
        <w:t xml:space="preserve">gene:2095747 </w:t>
        <w:tab/>
        <w:t xml:space="preserve">exon </w:t>
        <w:tab/>
        <w:t xml:space="preserve">21425071 </w:t>
        <w:tab/>
        <w:t xml:space="preserve">21425159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810 </w:t>
        <w:tab/>
        <w:t xml:space="preserve">gene:2095747 </w:t>
        <w:tab/>
        <w:t xml:space="preserve">coding_region </w:t>
        <w:tab/>
        <w:t xml:space="preserve">21425071 </w:t>
        <w:tab/>
        <w:t xml:space="preserve">21425159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810 </w:t>
        <w:tab/>
        <w:t xml:space="preserve">gene:2095747 </w:t>
        <w:tab/>
        <w:t xml:space="preserve">exon </w:t>
        <w:tab/>
        <w:t xml:space="preserve">21425262 </w:t>
        <w:tab/>
        <w:t xml:space="preserve">21425810 </w:t>
        <w:tab/>
        <w:t xml:space="preserve">5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810 </w:t>
        <w:tab/>
        <w:t xml:space="preserve">gene:2095747 </w:t>
        <w:tab/>
        <w:t xml:space="preserve">coding_region </w:t>
        <w:tab/>
        <w:t xml:space="preserve">21425262 </w:t>
        <w:tab/>
        <w:t xml:space="preserve">21425810 </w:t>
        <w:tab/>
        <w:t xml:space="preserve">5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810 </w:t>
        <w:tab/>
        <w:t xml:space="preserve">gene:2095747 </w:t>
        <w:tab/>
        <w:t xml:space="preserve">ORF </w:t>
        <w:tab/>
        <w:t xml:space="preserve">21425297 </w:t>
        <w:tab/>
        <w:t xml:space="preserve">21426770 </w:t>
        <w:tab/>
        <w:t xml:space="preserve">14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810 </w:t>
        <w:tab/>
        <w:t xml:space="preserve">gene:2095747 </w:t>
        <w:tab/>
        <w:t xml:space="preserve">exon </w:t>
        <w:tab/>
        <w:t xml:space="preserve">21425891 </w:t>
        <w:tab/>
        <w:t xml:space="preserve">21426012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810 </w:t>
        <w:tab/>
        <w:t xml:space="preserve">gene:2095747 </w:t>
        <w:tab/>
        <w:t xml:space="preserve">coding_region </w:t>
        <w:tab/>
        <w:t xml:space="preserve">21425891 </w:t>
        <w:tab/>
        <w:t xml:space="preserve">21426012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810 </w:t>
        <w:tab/>
        <w:t xml:space="preserve">gene:2095747 </w:t>
        <w:tab/>
        <w:t xml:space="preserve">exon </w:t>
        <w:tab/>
        <w:t xml:space="preserve">21426190 </w:t>
        <w:tab/>
        <w:t xml:space="preserve">21426230 </w:t>
        <w:tab/>
        <w:t xml:space="preserve">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810 </w:t>
        <w:tab/>
        <w:t xml:space="preserve">gene:2095747 </w:t>
        <w:tab/>
        <w:t xml:space="preserve">coding_region </w:t>
        <w:tab/>
        <w:t xml:space="preserve">21426190 </w:t>
        <w:tab/>
        <w:t xml:space="preserve">21426230 </w:t>
        <w:tab/>
        <w:t xml:space="preserve">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810 </w:t>
        <w:tab/>
        <w:t xml:space="preserve">gene:2095747 </w:t>
        <w:tab/>
        <w:t xml:space="preserve">exon </w:t>
        <w:tab/>
        <w:t xml:space="preserve">21426384 </w:t>
        <w:tab/>
        <w:t xml:space="preserve">21426482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810 </w:t>
        <w:tab/>
        <w:t xml:space="preserve">gene:2095747 </w:t>
        <w:tab/>
        <w:t xml:space="preserve">coding_region </w:t>
        <w:tab/>
        <w:t xml:space="preserve">21426384 </w:t>
        <w:tab/>
        <w:t xml:space="preserve">21426482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810 </w:t>
        <w:tab/>
        <w:t xml:space="preserve">gene:2095747 </w:t>
        <w:tab/>
        <w:t xml:space="preserve">exon </w:t>
        <w:tab/>
        <w:t xml:space="preserve">21426593 </w:t>
        <w:tab/>
        <w:t xml:space="preserve">21426904 </w:t>
        <w:tab/>
        <w:t xml:space="preserve">3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810 </w:t>
        <w:tab/>
        <w:t xml:space="preserve">gene:2095747 </w:t>
        <w:tab/>
        <w:t xml:space="preserve">coding_region </w:t>
        <w:tab/>
        <w:t xml:space="preserve">21426593 </w:t>
        <w:tab/>
        <w:t xml:space="preserve">21426904 </w:t>
        <w:tab/>
        <w:t xml:space="preserve">3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990 </w:t>
        <w:tab/>
        <w:t xml:space="preserve">gene:2095767 </w:t>
        <w:tab/>
        <w:t xml:space="preserve">GENE </w:t>
        <w:tab/>
        <w:t xml:space="preserve">21479205 </w:t>
        <w:tab/>
        <w:t xml:space="preserve">21480308 </w:t>
        <w:tab/>
        <w:t xml:space="preserve">1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990 </w:t>
        <w:tab/>
        <w:t xml:space="preserve">gene:2095767 </w:t>
        <w:tab/>
        <w:t xml:space="preserve">ORF </w:t>
        <w:tab/>
        <w:t xml:space="preserve">21479205 </w:t>
        <w:tab/>
        <w:t xml:space="preserve">21480308 </w:t>
        <w:tab/>
        <w:t xml:space="preserve">1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990 </w:t>
        <w:tab/>
        <w:t xml:space="preserve">gene:2095767 </w:t>
        <w:tab/>
        <w:t xml:space="preserve">exon </w:t>
        <w:tab/>
        <w:t xml:space="preserve">21479205 </w:t>
        <w:tab/>
        <w:t xml:space="preserve">21480308 </w:t>
        <w:tab/>
        <w:t xml:space="preserve">1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990 </w:t>
        <w:tab/>
        <w:t xml:space="preserve">gene:2095767 </w:t>
        <w:tab/>
        <w:t xml:space="preserve">coding_region </w:t>
        <w:tab/>
        <w:t xml:space="preserve">21479205 </w:t>
        <w:tab/>
        <w:t xml:space="preserve">21480308 </w:t>
        <w:tab/>
        <w:t xml:space="preserve">1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GENE </w:t>
        <w:tab/>
        <w:t xml:space="preserve">23089748 </w:t>
        <w:tab/>
        <w:t xml:space="preserve">23092193 </w:t>
        <w:tab/>
        <w:t xml:space="preserve">24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ORF </w:t>
        <w:tab/>
        <w:t xml:space="preserve">23089748 </w:t>
        <w:tab/>
        <w:t xml:space="preserve">23092193 </w:t>
        <w:tab/>
        <w:t xml:space="preserve">24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exon </w:t>
        <w:tab/>
        <w:t xml:space="preserve">23089748 </w:t>
        <w:tab/>
        <w:t xml:space="preserve">23090002 </w:t>
        <w:tab/>
        <w:t xml:space="preserve">2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coding_region </w:t>
        <w:tab/>
        <w:t xml:space="preserve">23089748 </w:t>
        <w:tab/>
        <w:t xml:space="preserve">23090002 </w:t>
        <w:tab/>
        <w:t xml:space="preserve">2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exon </w:t>
        <w:tab/>
        <w:t xml:space="preserve">23090227 </w:t>
        <w:tab/>
        <w:t xml:space="preserve">23090294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coding_region </w:t>
        <w:tab/>
        <w:t xml:space="preserve">23090227 </w:t>
        <w:tab/>
        <w:t xml:space="preserve">23090294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exon </w:t>
        <w:tab/>
        <w:t xml:space="preserve">23090457 </w:t>
        <w:tab/>
        <w:t xml:space="preserve">23090523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coding_region </w:t>
        <w:tab/>
        <w:t xml:space="preserve">23090457 </w:t>
        <w:tab/>
        <w:t xml:space="preserve">23090523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exon </w:t>
        <w:tab/>
        <w:t xml:space="preserve">23090593 </w:t>
        <w:tab/>
        <w:t xml:space="preserve">23090747 </w:t>
        <w:tab/>
        <w:t xml:space="preserve">1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coding_region </w:t>
        <w:tab/>
        <w:t xml:space="preserve">23090593 </w:t>
        <w:tab/>
        <w:t xml:space="preserve">23090747 </w:t>
        <w:tab/>
        <w:t xml:space="preserve">1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exon </w:t>
        <w:tab/>
        <w:t xml:space="preserve">23090896 </w:t>
        <w:tab/>
        <w:t xml:space="preserve">23090966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coding_region </w:t>
        <w:tab/>
        <w:t xml:space="preserve">23090896 </w:t>
        <w:tab/>
        <w:t xml:space="preserve">23090966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exon </w:t>
        <w:tab/>
        <w:t xml:space="preserve">23091301 </w:t>
        <w:tab/>
        <w:t xml:space="preserve">23091369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coding_region </w:t>
        <w:tab/>
        <w:t xml:space="preserve">23091301 </w:t>
        <w:tab/>
        <w:t xml:space="preserve">23091369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exon </w:t>
        <w:tab/>
        <w:t xml:space="preserve">23091541 </w:t>
        <w:tab/>
        <w:t xml:space="preserve">23091641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coding_region </w:t>
        <w:tab/>
        <w:t xml:space="preserve">23091541 </w:t>
        <w:tab/>
        <w:t xml:space="preserve">23091641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exon </w:t>
        <w:tab/>
        <w:t xml:space="preserve">23091894 </w:t>
        <w:tab/>
        <w:t xml:space="preserve">23092193 </w:t>
        <w:tab/>
        <w:t xml:space="preserve">3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2370 </w:t>
        <w:tab/>
        <w:t xml:space="preserve">gene:2096063 </w:t>
        <w:tab/>
        <w:t xml:space="preserve">coding_region </w:t>
        <w:tab/>
        <w:t xml:space="preserve">23091894 </w:t>
        <w:tab/>
        <w:t xml:space="preserve">23092193 </w:t>
        <w:tab/>
        <w:t xml:space="preserve">3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370 </w:t>
        <w:tab/>
        <w:t xml:space="preserve">gene:2096183 </w:t>
        <w:tab/>
        <w:t xml:space="preserve">GENE </w:t>
        <w:tab/>
        <w:t xml:space="preserve">20142941 </w:t>
        <w:tab/>
        <w:t xml:space="preserve">20143298 </w:t>
        <w:tab/>
        <w:t xml:space="preserve">3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370 </w:t>
        <w:tab/>
        <w:t xml:space="preserve">gene:2096183 </w:t>
        <w:tab/>
        <w:t xml:space="preserve">ORF </w:t>
        <w:tab/>
        <w:t xml:space="preserve">20142941 </w:t>
        <w:tab/>
        <w:t xml:space="preserve">20143298 </w:t>
        <w:tab/>
        <w:t xml:space="preserve">3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370 </w:t>
        <w:tab/>
        <w:t xml:space="preserve">gene:2096183 </w:t>
        <w:tab/>
        <w:t xml:space="preserve">exon </w:t>
        <w:tab/>
        <w:t xml:space="preserve">20142941 </w:t>
        <w:tab/>
        <w:t xml:space="preserve">20143105 </w:t>
        <w:tab/>
        <w:t xml:space="preserve">1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370 </w:t>
        <w:tab/>
        <w:t xml:space="preserve">gene:2096183 </w:t>
        <w:tab/>
        <w:t xml:space="preserve">coding_region </w:t>
        <w:tab/>
        <w:t xml:space="preserve">20142941 </w:t>
        <w:tab/>
        <w:t xml:space="preserve">20143105 </w:t>
        <w:tab/>
        <w:t xml:space="preserve">1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370 </w:t>
        <w:tab/>
        <w:t xml:space="preserve">gene:2096183 </w:t>
        <w:tab/>
        <w:t xml:space="preserve">exon </w:t>
        <w:tab/>
        <w:t xml:space="preserve">20143206 </w:t>
        <w:tab/>
        <w:t xml:space="preserve">20143298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370 </w:t>
        <w:tab/>
        <w:t xml:space="preserve">gene:2096183 </w:t>
        <w:tab/>
        <w:t xml:space="preserve">coding_region </w:t>
        <w:tab/>
        <w:t xml:space="preserve">20143206 </w:t>
        <w:tab/>
        <w:t xml:space="preserve">20143298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070 </w:t>
        <w:tab/>
        <w:t xml:space="preserve">gene:2096258 </w:t>
        <w:tab/>
        <w:t xml:space="preserve">GENE </w:t>
        <w:tab/>
        <w:t xml:space="preserve">1416167 </w:t>
        <w:tab/>
        <w:t xml:space="preserve">1417745 </w:t>
        <w:tab/>
        <w:t xml:space="preserve">15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070 </w:t>
        <w:tab/>
        <w:t xml:space="preserve">gene:2096258 </w:t>
        <w:tab/>
        <w:t xml:space="preserve">exon </w:t>
        <w:tab/>
        <w:t xml:space="preserve">1416167 </w:t>
        <w:tab/>
        <w:t xml:space="preserve">1416242 </w:t>
        <w:tab/>
        <w:t xml:space="preserve">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070 </w:t>
        <w:tab/>
        <w:t xml:space="preserve">gene:2096258 </w:t>
        <w:tab/>
        <w:t xml:space="preserve">coding_region </w:t>
        <w:tab/>
        <w:t xml:space="preserve">1416167 </w:t>
        <w:tab/>
        <w:t xml:space="preserve">1416242 </w:t>
        <w:tab/>
        <w:t xml:space="preserve">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070 </w:t>
        <w:tab/>
        <w:t xml:space="preserve">gene:2096258 </w:t>
        <w:tab/>
        <w:t xml:space="preserve">exon </w:t>
        <w:tab/>
        <w:t xml:space="preserve">1416479 </w:t>
        <w:tab/>
        <w:t xml:space="preserve">1416615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070 </w:t>
        <w:tab/>
        <w:t xml:space="preserve">gene:2096258 </w:t>
        <w:tab/>
        <w:t xml:space="preserve">coding_region </w:t>
        <w:tab/>
        <w:t xml:space="preserve">1416479 </w:t>
        <w:tab/>
        <w:t xml:space="preserve">1416615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070 </w:t>
        <w:tab/>
        <w:t xml:space="preserve">gene:2096258 </w:t>
        <w:tab/>
        <w:t xml:space="preserve">ORF </w:t>
        <w:tab/>
        <w:t xml:space="preserve">1416488 </w:t>
        <w:tab/>
        <w:t xml:space="preserve">1417541 </w:t>
        <w:tab/>
        <w:t xml:space="preserve">10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070 </w:t>
        <w:tab/>
        <w:t xml:space="preserve">gene:2096258 </w:t>
        <w:tab/>
        <w:t xml:space="preserve">exon </w:t>
        <w:tab/>
        <w:t xml:space="preserve">1416913 </w:t>
        <w:tab/>
        <w:t xml:space="preserve">1417045 </w:t>
        <w:tab/>
        <w:t xml:space="preserve">1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070 </w:t>
        <w:tab/>
        <w:t xml:space="preserve">gene:2096258 </w:t>
        <w:tab/>
        <w:t xml:space="preserve">coding_region </w:t>
        <w:tab/>
        <w:t xml:space="preserve">1416913 </w:t>
        <w:tab/>
        <w:t xml:space="preserve">1417045 </w:t>
        <w:tab/>
        <w:t xml:space="preserve">1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070 </w:t>
        <w:tab/>
        <w:t xml:space="preserve">gene:2096258 </w:t>
        <w:tab/>
        <w:t xml:space="preserve">exon </w:t>
        <w:tab/>
        <w:t xml:space="preserve">1417162 </w:t>
        <w:tab/>
        <w:t xml:space="preserve">1417276 </w:t>
        <w:tab/>
        <w:t xml:space="preserve">1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070 </w:t>
        <w:tab/>
        <w:t xml:space="preserve">gene:2096258 </w:t>
        <w:tab/>
        <w:t xml:space="preserve">coding_region </w:t>
        <w:tab/>
        <w:t xml:space="preserve">1417162 </w:t>
        <w:tab/>
        <w:t xml:space="preserve">1417276 </w:t>
        <w:tab/>
        <w:t xml:space="preserve">1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070 </w:t>
        <w:tab/>
        <w:t xml:space="preserve">gene:2096258 </w:t>
        <w:tab/>
        <w:t xml:space="preserve">exon </w:t>
        <w:tab/>
        <w:t xml:space="preserve">1417483 </w:t>
        <w:tab/>
        <w:t xml:space="preserve">1417745 </w:t>
        <w:tab/>
        <w:t xml:space="preserve">2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070 </w:t>
        <w:tab/>
        <w:t xml:space="preserve">gene:2096258 </w:t>
        <w:tab/>
        <w:t xml:space="preserve">coding_region </w:t>
        <w:tab/>
        <w:t xml:space="preserve">1417483 </w:t>
        <w:tab/>
        <w:t xml:space="preserve">1417745 </w:t>
        <w:tab/>
        <w:t xml:space="preserve">2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32930 </w:t>
        <w:tab/>
        <w:t xml:space="preserve">gene:2096642 </w:t>
        <w:tab/>
        <w:t xml:space="preserve">GENE </w:t>
        <w:tab/>
        <w:t xml:space="preserve">13494277 </w:t>
        <w:tab/>
        <w:t xml:space="preserve">13495524 </w:t>
        <w:tab/>
        <w:t xml:space="preserve">12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32930 </w:t>
        <w:tab/>
        <w:t xml:space="preserve">gene:2096642 </w:t>
        <w:tab/>
        <w:t xml:space="preserve">exon </w:t>
        <w:tab/>
        <w:t xml:space="preserve">13494277 </w:t>
        <w:tab/>
        <w:t xml:space="preserve">13494575 </w:t>
        <w:tab/>
        <w:t xml:space="preserve">2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32930 </w:t>
        <w:tab/>
        <w:t xml:space="preserve">gene:2096642 </w:t>
        <w:tab/>
        <w:t xml:space="preserve">coding_region </w:t>
        <w:tab/>
        <w:t xml:space="preserve">13494277 </w:t>
        <w:tab/>
        <w:t xml:space="preserve">13494575 </w:t>
        <w:tab/>
        <w:t xml:space="preserve">2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32930 </w:t>
        <w:tab/>
        <w:t xml:space="preserve">gene:2096642 </w:t>
        <w:tab/>
        <w:t xml:space="preserve">ORF </w:t>
        <w:tab/>
        <w:t xml:space="preserve">13494287 </w:t>
        <w:tab/>
        <w:t xml:space="preserve">13495396 </w:t>
        <w:tab/>
        <w:t xml:space="preserve">11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32930 </w:t>
        <w:tab/>
        <w:t xml:space="preserve">gene:2096642 </w:t>
        <w:tab/>
        <w:t xml:space="preserve">exon </w:t>
        <w:tab/>
        <w:t xml:space="preserve">13494675 </w:t>
        <w:tab/>
        <w:t xml:space="preserve">13494767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32930 </w:t>
        <w:tab/>
        <w:t xml:space="preserve">gene:2096642 </w:t>
        <w:tab/>
        <w:t xml:space="preserve">coding_region </w:t>
        <w:tab/>
        <w:t xml:space="preserve">13494675 </w:t>
        <w:tab/>
        <w:t xml:space="preserve">13494767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32930 </w:t>
        <w:tab/>
        <w:t xml:space="preserve">gene:2096642 </w:t>
        <w:tab/>
        <w:t xml:space="preserve">exon </w:t>
        <w:tab/>
        <w:t xml:space="preserve">13494959 </w:t>
        <w:tab/>
        <w:t xml:space="preserve">13495131 </w:t>
        <w:tab/>
        <w:t xml:space="preserve">1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32930 </w:t>
        <w:tab/>
        <w:t xml:space="preserve">gene:2096642 </w:t>
        <w:tab/>
        <w:t xml:space="preserve">coding_region </w:t>
        <w:tab/>
        <w:t xml:space="preserve">13494959 </w:t>
        <w:tab/>
        <w:t xml:space="preserve">13495131 </w:t>
        <w:tab/>
        <w:t xml:space="preserve">1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32930 </w:t>
        <w:tab/>
        <w:t xml:space="preserve">gene:2096642 </w:t>
        <w:tab/>
        <w:t xml:space="preserve">exon </w:t>
        <w:tab/>
        <w:t xml:space="preserve">13495202 </w:t>
        <w:tab/>
        <w:t xml:space="preserve">13495524 </w:t>
        <w:tab/>
        <w:t xml:space="preserve">3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32930 </w:t>
        <w:tab/>
        <w:t xml:space="preserve">gene:2096642 </w:t>
        <w:tab/>
        <w:t xml:space="preserve">coding_region </w:t>
        <w:tab/>
        <w:t xml:space="preserve">13495202 </w:t>
        <w:tab/>
        <w:t xml:space="preserve">13495524 </w:t>
        <w:tab/>
        <w:t xml:space="preserve">3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450 </w:t>
        <w:tab/>
        <w:t xml:space="preserve">gene:2096666 </w:t>
        <w:tab/>
        <w:t xml:space="preserve">GENE </w:t>
        <w:tab/>
        <w:t xml:space="preserve">169767 </w:t>
        <w:tab/>
        <w:t xml:space="preserve">171936 </w:t>
        <w:tab/>
        <w:t xml:space="preserve">2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450 </w:t>
        <w:tab/>
        <w:t xml:space="preserve">gene:2096666 </w:t>
        <w:tab/>
        <w:t xml:space="preserve">exon </w:t>
        <w:tab/>
        <w:t xml:space="preserve">169767 </w:t>
        <w:tab/>
        <w:t xml:space="preserve">170197 </w:t>
        <w:tab/>
        <w:t xml:space="preserve">4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450 </w:t>
        <w:tab/>
        <w:t xml:space="preserve">gene:2096666 </w:t>
        <w:tab/>
        <w:t xml:space="preserve">coding_region </w:t>
        <w:tab/>
        <w:t xml:space="preserve">169767 </w:t>
        <w:tab/>
        <w:t xml:space="preserve">170197 </w:t>
        <w:tab/>
        <w:t xml:space="preserve">4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450 </w:t>
        <w:tab/>
        <w:t xml:space="preserve">gene:2096666 </w:t>
        <w:tab/>
        <w:t xml:space="preserve">ORF </w:t>
        <w:tab/>
        <w:t xml:space="preserve">169910 </w:t>
        <w:tab/>
        <w:t xml:space="preserve">171386 </w:t>
        <w:tab/>
        <w:t xml:space="preserve">14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450 </w:t>
        <w:tab/>
        <w:t xml:space="preserve">gene:2096666 </w:t>
        <w:tab/>
        <w:t xml:space="preserve">exon </w:t>
        <w:tab/>
        <w:t xml:space="preserve">170338 </w:t>
        <w:tab/>
        <w:t xml:space="preserve">170532 </w:t>
        <w:tab/>
        <w:t xml:space="preserve">1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450 </w:t>
        <w:tab/>
        <w:t xml:space="preserve">gene:2096666 </w:t>
        <w:tab/>
        <w:t xml:space="preserve">coding_region </w:t>
        <w:tab/>
        <w:t xml:space="preserve">170338 </w:t>
        <w:tab/>
        <w:t xml:space="preserve">170532 </w:t>
        <w:tab/>
        <w:t xml:space="preserve">1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450 </w:t>
        <w:tab/>
        <w:t xml:space="preserve">gene:2096666 </w:t>
        <w:tab/>
        <w:t xml:space="preserve">exon </w:t>
        <w:tab/>
        <w:t xml:space="preserve">170627 </w:t>
        <w:tab/>
        <w:t xml:space="preserve">170759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450 </w:t>
        <w:tab/>
        <w:t xml:space="preserve">gene:2096666 </w:t>
        <w:tab/>
        <w:t xml:space="preserve">coding_region </w:t>
        <w:tab/>
        <w:t xml:space="preserve">170627 </w:t>
        <w:tab/>
        <w:t xml:space="preserve">170759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450 </w:t>
        <w:tab/>
        <w:t xml:space="preserve">gene:2096666 </w:t>
        <w:tab/>
        <w:t xml:space="preserve">exon </w:t>
        <w:tab/>
        <w:t xml:space="preserve">170858 </w:t>
        <w:tab/>
        <w:t xml:space="preserve">170964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450 </w:t>
        <w:tab/>
        <w:t xml:space="preserve">gene:2096666 </w:t>
        <w:tab/>
        <w:t xml:space="preserve">coding_region </w:t>
        <w:tab/>
        <w:t xml:space="preserve">170858 </w:t>
        <w:tab/>
        <w:t xml:space="preserve">170964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450 </w:t>
        <w:tab/>
        <w:t xml:space="preserve">gene:2096666 </w:t>
        <w:tab/>
        <w:t xml:space="preserve">exon </w:t>
        <w:tab/>
        <w:t xml:space="preserve">171129 </w:t>
        <w:tab/>
        <w:t xml:space="preserve">171392 </w:t>
        <w:tab/>
        <w:t xml:space="preserve">2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450 </w:t>
        <w:tab/>
        <w:t xml:space="preserve">gene:2096666 </w:t>
        <w:tab/>
        <w:t xml:space="preserve">coding_region </w:t>
        <w:tab/>
        <w:t xml:space="preserve">171129 </w:t>
        <w:tab/>
        <w:t xml:space="preserve">171392 </w:t>
        <w:tab/>
        <w:t xml:space="preserve">2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450 </w:t>
        <w:tab/>
        <w:t xml:space="preserve">gene:2096666 </w:t>
        <w:tab/>
        <w:t xml:space="preserve">exon </w:t>
        <w:tab/>
        <w:t xml:space="preserve">171858 </w:t>
        <w:tab/>
        <w:t xml:space="preserve">171936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450 </w:t>
        <w:tab/>
        <w:t xml:space="preserve">gene:2096666 </w:t>
        <w:tab/>
        <w:t xml:space="preserve">coding_region </w:t>
        <w:tab/>
        <w:t xml:space="preserve">171858 </w:t>
        <w:tab/>
        <w:t xml:space="preserve">171936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480 </w:t>
        <w:tab/>
        <w:t xml:space="preserve">gene:2096955 </w:t>
        <w:tab/>
        <w:t xml:space="preserve">GENE </w:t>
        <w:tab/>
        <w:t xml:space="preserve">20179701 </w:t>
        <w:tab/>
        <w:t xml:space="preserve">20182356 </w:t>
        <w:tab/>
        <w:t xml:space="preserve">26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480 </w:t>
        <w:tab/>
        <w:t xml:space="preserve">gene:2096955 </w:t>
        <w:tab/>
        <w:t xml:space="preserve">exon </w:t>
        <w:tab/>
        <w:t xml:space="preserve">20179701 </w:t>
        <w:tab/>
        <w:t xml:space="preserve">20180447 </w:t>
        <w:tab/>
        <w:t xml:space="preserve">7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480 </w:t>
        <w:tab/>
        <w:t xml:space="preserve">gene:2096955 </w:t>
        <w:tab/>
        <w:t xml:space="preserve">coding_region </w:t>
        <w:tab/>
        <w:t xml:space="preserve">20179701 </w:t>
        <w:tab/>
        <w:t xml:space="preserve">20180447 </w:t>
        <w:tab/>
        <w:t xml:space="preserve">7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480 </w:t>
        <w:tab/>
        <w:t xml:space="preserve">gene:2096955 </w:t>
        <w:tab/>
        <w:t xml:space="preserve">ORF </w:t>
        <w:tab/>
        <w:t xml:space="preserve">20180366 </w:t>
        <w:tab/>
        <w:t xml:space="preserve">20182281 </w:t>
        <w:tab/>
        <w:t xml:space="preserve">19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480 </w:t>
        <w:tab/>
        <w:t xml:space="preserve">gene:2096955 </w:t>
        <w:tab/>
        <w:t xml:space="preserve">exon </w:t>
        <w:tab/>
        <w:t xml:space="preserve">20181357 </w:t>
        <w:tab/>
        <w:t xml:space="preserve">20181437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480 </w:t>
        <w:tab/>
        <w:t xml:space="preserve">gene:2096955 </w:t>
        <w:tab/>
        <w:t xml:space="preserve">coding_region </w:t>
        <w:tab/>
        <w:t xml:space="preserve">20181357 </w:t>
        <w:tab/>
        <w:t xml:space="preserve">20181437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480 </w:t>
        <w:tab/>
        <w:t xml:space="preserve">gene:2096955 </w:t>
        <w:tab/>
        <w:t xml:space="preserve">exon </w:t>
        <w:tab/>
        <w:t xml:space="preserve">20181523 </w:t>
        <w:tab/>
        <w:t xml:space="preserve">20181667 </w:t>
        <w:tab/>
        <w:t xml:space="preserve">1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480 </w:t>
        <w:tab/>
        <w:t xml:space="preserve">gene:2096955 </w:t>
        <w:tab/>
        <w:t xml:space="preserve">coding_region </w:t>
        <w:tab/>
        <w:t xml:space="preserve">20181523 </w:t>
        <w:tab/>
        <w:t xml:space="preserve">20181667 </w:t>
        <w:tab/>
        <w:t xml:space="preserve">1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480 </w:t>
        <w:tab/>
        <w:t xml:space="preserve">gene:2096955 </w:t>
        <w:tab/>
        <w:t xml:space="preserve">exon </w:t>
        <w:tab/>
        <w:t xml:space="preserve">20182119 </w:t>
        <w:tab/>
        <w:t xml:space="preserve">20182356 </w:t>
        <w:tab/>
        <w:t xml:space="preserve">2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480 </w:t>
        <w:tab/>
        <w:t xml:space="preserve">gene:2096955 </w:t>
        <w:tab/>
        <w:t xml:space="preserve">coding_region </w:t>
        <w:tab/>
        <w:t xml:space="preserve">20182119 </w:t>
        <w:tab/>
        <w:t xml:space="preserve">20182356 </w:t>
        <w:tab/>
        <w:t xml:space="preserve">2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780 </w:t>
        <w:tab/>
        <w:t xml:space="preserve">gene:2097344 </w:t>
        <w:tab/>
        <w:t xml:space="preserve">GENE </w:t>
        <w:tab/>
        <w:t xml:space="preserve">18474639 </w:t>
        <w:tab/>
        <w:t xml:space="preserve">18475336 </w:t>
        <w:tab/>
        <w:t xml:space="preserve">6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780 </w:t>
        <w:tab/>
        <w:t xml:space="preserve">gene:2097344 </w:t>
        <w:tab/>
        <w:t xml:space="preserve">GENE </w:t>
        <w:tab/>
        <w:t xml:space="preserve">18474639 </w:t>
        <w:tab/>
        <w:t xml:space="preserve">18475336 </w:t>
        <w:tab/>
        <w:t xml:space="preserve">6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780 </w:t>
        <w:tab/>
        <w:t xml:space="preserve">gene:2097344 </w:t>
        <w:tab/>
        <w:t xml:space="preserve">exon </w:t>
        <w:tab/>
        <w:t xml:space="preserve">18474639 </w:t>
        <w:tab/>
        <w:t xml:space="preserve">18474826 </w:t>
        <w:tab/>
        <w:t xml:space="preserve">1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780 </w:t>
        <w:tab/>
        <w:t xml:space="preserve">gene:2097344 </w:t>
        <w:tab/>
        <w:t xml:space="preserve">exon </w:t>
        <w:tab/>
        <w:t xml:space="preserve">18474639 </w:t>
        <w:tab/>
        <w:t xml:space="preserve">18474826 </w:t>
        <w:tab/>
        <w:t xml:space="preserve">1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780 </w:t>
        <w:tab/>
        <w:t xml:space="preserve">gene:2097344 </w:t>
        <w:tab/>
        <w:t xml:space="preserve">coding_region </w:t>
        <w:tab/>
        <w:t xml:space="preserve">18474639 </w:t>
        <w:tab/>
        <w:t xml:space="preserve">18474826 </w:t>
        <w:tab/>
        <w:t xml:space="preserve">1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780 </w:t>
        <w:tab/>
        <w:t xml:space="preserve">gene:2097344 </w:t>
        <w:tab/>
        <w:t xml:space="preserve">coding_region </w:t>
        <w:tab/>
        <w:t xml:space="preserve">18474639 </w:t>
        <w:tab/>
        <w:t xml:space="preserve">18474826 </w:t>
        <w:tab/>
        <w:t xml:space="preserve">1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780 </w:t>
        <w:tab/>
        <w:t xml:space="preserve">gene:2097344 </w:t>
        <w:tab/>
        <w:t xml:space="preserve">ORF </w:t>
        <w:tab/>
        <w:t xml:space="preserve">18474710 </w:t>
        <w:tab/>
        <w:t xml:space="preserve">18475214 </w:t>
        <w:tab/>
        <w:t xml:space="preserve">5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780 </w:t>
        <w:tab/>
        <w:t xml:space="preserve">gene:2097344 </w:t>
        <w:tab/>
        <w:t xml:space="preserve">ORF </w:t>
        <w:tab/>
        <w:t xml:space="preserve">18474710 </w:t>
        <w:tab/>
        <w:t xml:space="preserve">18475214 </w:t>
        <w:tab/>
        <w:t xml:space="preserve">5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780 </w:t>
        <w:tab/>
        <w:t xml:space="preserve">gene:2097344 </w:t>
        <w:tab/>
        <w:t xml:space="preserve">exon </w:t>
        <w:tab/>
        <w:t xml:space="preserve">18475092 </w:t>
        <w:tab/>
        <w:t xml:space="preserve">18475336 </w:t>
        <w:tab/>
        <w:t xml:space="preserve">2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780 </w:t>
        <w:tab/>
        <w:t xml:space="preserve">gene:2097344 </w:t>
        <w:tab/>
        <w:t xml:space="preserve">exon </w:t>
        <w:tab/>
        <w:t xml:space="preserve">18475092 </w:t>
        <w:tab/>
        <w:t xml:space="preserve">18475336 </w:t>
        <w:tab/>
        <w:t xml:space="preserve">2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780 </w:t>
        <w:tab/>
        <w:t xml:space="preserve">gene:2097344 </w:t>
        <w:tab/>
        <w:t xml:space="preserve">coding_region </w:t>
        <w:tab/>
        <w:t xml:space="preserve">18475092 </w:t>
        <w:tab/>
        <w:t xml:space="preserve">18475336 </w:t>
        <w:tab/>
        <w:t xml:space="preserve">2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780 </w:t>
        <w:tab/>
        <w:t xml:space="preserve">gene:2097344 </w:t>
        <w:tab/>
        <w:t xml:space="preserve">coding_region </w:t>
        <w:tab/>
        <w:t xml:space="preserve">18475092 </w:t>
        <w:tab/>
        <w:t xml:space="preserve">18475336 </w:t>
        <w:tab/>
        <w:t xml:space="preserve">2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690 </w:t>
        <w:tab/>
        <w:t xml:space="preserve">gene:2098352 </w:t>
        <w:tab/>
        <w:t xml:space="preserve">GENE </w:t>
        <w:tab/>
        <w:t xml:space="preserve">3695073 </w:t>
        <w:tab/>
        <w:t xml:space="preserve">3696416 </w:t>
        <w:tab/>
        <w:t xml:space="preserve">13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690 </w:t>
        <w:tab/>
        <w:t xml:space="preserve">gene:2098352 </w:t>
        <w:tab/>
        <w:t xml:space="preserve">exon </w:t>
        <w:tab/>
        <w:t xml:space="preserve">3695073 </w:t>
        <w:tab/>
        <w:t xml:space="preserve">3696416 </w:t>
        <w:tab/>
        <w:t xml:space="preserve">13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690 </w:t>
        <w:tab/>
        <w:t xml:space="preserve">gene:2098352 </w:t>
        <w:tab/>
        <w:t xml:space="preserve">coding_region </w:t>
        <w:tab/>
        <w:t xml:space="preserve">3695073 </w:t>
        <w:tab/>
        <w:t xml:space="preserve">3696416 </w:t>
        <w:tab/>
        <w:t xml:space="preserve">13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690 </w:t>
        <w:tab/>
        <w:t xml:space="preserve">gene:2098352 </w:t>
        <w:tab/>
        <w:t xml:space="preserve">ORF </w:t>
        <w:tab/>
        <w:t xml:space="preserve">3695492 </w:t>
        <w:tab/>
        <w:t xml:space="preserve">3696250 </w:t>
        <w:tab/>
        <w:t xml:space="preserve">7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1200 </w:t>
        <w:tab/>
        <w:t xml:space="preserve">gene:2098830 </w:t>
        <w:tab/>
        <w:t xml:space="preserve">GENE </w:t>
        <w:tab/>
        <w:t xml:space="preserve">22666414 </w:t>
        <w:tab/>
        <w:t xml:space="preserve">22667349 </w:t>
        <w:tab/>
        <w:t xml:space="preserve">9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1200 </w:t>
        <w:tab/>
        <w:t xml:space="preserve">gene:2098830 </w:t>
        <w:tab/>
        <w:t xml:space="preserve">exon </w:t>
        <w:tab/>
        <w:t xml:space="preserve">22666414 </w:t>
        <w:tab/>
        <w:t xml:space="preserve">22666701 </w:t>
        <w:tab/>
        <w:t xml:space="preserve">2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1200 </w:t>
        <w:tab/>
        <w:t xml:space="preserve">gene:2098830 </w:t>
        <w:tab/>
        <w:t xml:space="preserve">coding_region </w:t>
        <w:tab/>
        <w:t xml:space="preserve">22666414 </w:t>
        <w:tab/>
        <w:t xml:space="preserve">22666701 </w:t>
        <w:tab/>
        <w:t xml:space="preserve">2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1200 </w:t>
        <w:tab/>
        <w:t xml:space="preserve">gene:2098830 </w:t>
        <w:tab/>
        <w:t xml:space="preserve">ORF </w:t>
        <w:tab/>
        <w:t xml:space="preserve">22666558 </w:t>
        <w:tab/>
        <w:t xml:space="preserve">22667309 </w:t>
        <w:tab/>
        <w:t xml:space="preserve">7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1200 </w:t>
        <w:tab/>
        <w:t xml:space="preserve">gene:2098830 </w:t>
        <w:tab/>
        <w:t xml:space="preserve">exon </w:t>
        <w:tab/>
        <w:t xml:space="preserve">22666794 </w:t>
        <w:tab/>
        <w:t xml:space="preserve">22666940 </w:t>
        <w:tab/>
        <w:t xml:space="preserve">1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1200 </w:t>
        <w:tab/>
        <w:t xml:space="preserve">gene:2098830 </w:t>
        <w:tab/>
        <w:t xml:space="preserve">coding_region </w:t>
        <w:tab/>
        <w:t xml:space="preserve">22666794 </w:t>
        <w:tab/>
        <w:t xml:space="preserve">22666940 </w:t>
        <w:tab/>
        <w:t xml:space="preserve">1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1200 </w:t>
        <w:tab/>
        <w:t xml:space="preserve">gene:2098830 </w:t>
        <w:tab/>
        <w:t xml:space="preserve">exon </w:t>
        <w:tab/>
        <w:t xml:space="preserve">22667034 </w:t>
        <w:tab/>
        <w:t xml:space="preserve">22667349 </w:t>
        <w:tab/>
        <w:t xml:space="preserve">3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1200 </w:t>
        <w:tab/>
        <w:t xml:space="preserve">gene:2098830 </w:t>
        <w:tab/>
        <w:t xml:space="preserve">coding_region </w:t>
        <w:tab/>
        <w:t xml:space="preserve">22667034 </w:t>
        <w:tab/>
        <w:t xml:space="preserve">22667349 </w:t>
        <w:tab/>
        <w:t xml:space="preserve">3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3050 </w:t>
        <w:tab/>
        <w:t xml:space="preserve">gene:2099216 </w:t>
        <w:tab/>
        <w:t xml:space="preserve">GENE </w:t>
        <w:tab/>
        <w:t xml:space="preserve">23306850 </w:t>
        <w:tab/>
        <w:t xml:space="preserve">23307348 </w:t>
        <w:tab/>
        <w:t xml:space="preserve">4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3050 </w:t>
        <w:tab/>
        <w:t xml:space="preserve">gene:2099216 </w:t>
        <w:tab/>
        <w:t xml:space="preserve">exon </w:t>
        <w:tab/>
        <w:t xml:space="preserve">23306850 </w:t>
        <w:tab/>
        <w:t xml:space="preserve">23307348 </w:t>
        <w:tab/>
        <w:t xml:space="preserve">4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3050 </w:t>
        <w:tab/>
        <w:t xml:space="preserve">gene:2099216 </w:t>
        <w:tab/>
        <w:t xml:space="preserve">coding_region </w:t>
        <w:tab/>
        <w:t xml:space="preserve">23306850 </w:t>
        <w:tab/>
        <w:t xml:space="preserve">23307348 </w:t>
        <w:tab/>
        <w:t xml:space="preserve">4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3050 </w:t>
        <w:tab/>
        <w:t xml:space="preserve">gene:2099216 </w:t>
        <w:tab/>
        <w:t xml:space="preserve">ORF </w:t>
        <w:tab/>
        <w:t xml:space="preserve">23306909 </w:t>
        <w:tab/>
        <w:t xml:space="preserve">23307331 </w:t>
        <w:tab/>
        <w:t xml:space="preserve">4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830 </w:t>
        <w:tab/>
        <w:t xml:space="preserve">gene:2099396 </w:t>
        <w:tab/>
        <w:t xml:space="preserve">GENE </w:t>
        <w:tab/>
        <w:t xml:space="preserve">4983039 </w:t>
        <w:tab/>
        <w:t xml:space="preserve">4985668 </w:t>
        <w:tab/>
        <w:t xml:space="preserve">26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830 </w:t>
        <w:tab/>
        <w:t xml:space="preserve">gene:2099396 </w:t>
        <w:tab/>
        <w:t xml:space="preserve">exon </w:t>
        <w:tab/>
        <w:t xml:space="preserve">4983039 </w:t>
        <w:tab/>
        <w:t xml:space="preserve">4983176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830 </w:t>
        <w:tab/>
        <w:t xml:space="preserve">gene:2099396 </w:t>
        <w:tab/>
        <w:t xml:space="preserve">coding_region </w:t>
        <w:tab/>
        <w:t xml:space="preserve">4983039 </w:t>
        <w:tab/>
        <w:t xml:space="preserve">4983176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830 </w:t>
        <w:tab/>
        <w:t xml:space="preserve">gene:2099396 </w:t>
        <w:tab/>
        <w:t xml:space="preserve">exon </w:t>
        <w:tab/>
        <w:t xml:space="preserve">4983301 </w:t>
        <w:tab/>
        <w:t xml:space="preserve">4983957 </w:t>
        <w:tab/>
        <w:t xml:space="preserve">6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830 </w:t>
        <w:tab/>
        <w:t xml:space="preserve">gene:2099396 </w:t>
        <w:tab/>
        <w:t xml:space="preserve">coding_region </w:t>
        <w:tab/>
        <w:t xml:space="preserve">4983301 </w:t>
        <w:tab/>
        <w:t xml:space="preserve">4983957 </w:t>
        <w:tab/>
        <w:t xml:space="preserve">6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830 </w:t>
        <w:tab/>
        <w:t xml:space="preserve">gene:2099396 </w:t>
        <w:tab/>
        <w:t xml:space="preserve">ORF </w:t>
        <w:tab/>
        <w:t xml:space="preserve">4983388 </w:t>
        <w:tab/>
        <w:t xml:space="preserve">4985668 </w:t>
        <w:tab/>
        <w:t xml:space="preserve">22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830 </w:t>
        <w:tab/>
        <w:t xml:space="preserve">gene:2099396 </w:t>
        <w:tab/>
        <w:t xml:space="preserve">exon </w:t>
        <w:tab/>
        <w:t xml:space="preserve">4984356 </w:t>
        <w:tab/>
        <w:t xml:space="preserve">4984595 </w:t>
        <w:tab/>
        <w:t xml:space="preserve">2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830 </w:t>
        <w:tab/>
        <w:t xml:space="preserve">gene:2099396 </w:t>
        <w:tab/>
        <w:t xml:space="preserve">coding_region </w:t>
        <w:tab/>
        <w:t xml:space="preserve">4984356 </w:t>
        <w:tab/>
        <w:t xml:space="preserve">4984595 </w:t>
        <w:tab/>
        <w:t xml:space="preserve">2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830 </w:t>
        <w:tab/>
        <w:t xml:space="preserve">gene:2099396 </w:t>
        <w:tab/>
        <w:t xml:space="preserve">exon </w:t>
        <w:tab/>
        <w:t xml:space="preserve">4984872 </w:t>
        <w:tab/>
        <w:t xml:space="preserve">4985021 </w:t>
        <w:tab/>
        <w:t xml:space="preserve">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830 </w:t>
        <w:tab/>
        <w:t xml:space="preserve">gene:2099396 </w:t>
        <w:tab/>
        <w:t xml:space="preserve">coding_region </w:t>
        <w:tab/>
        <w:t xml:space="preserve">4984872 </w:t>
        <w:tab/>
        <w:t xml:space="preserve">4985021 </w:t>
        <w:tab/>
        <w:t xml:space="preserve">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830 </w:t>
        <w:tab/>
        <w:t xml:space="preserve">gene:2099396 </w:t>
        <w:tab/>
        <w:t xml:space="preserve">exon </w:t>
        <w:tab/>
        <w:t xml:space="preserve">4985116 </w:t>
        <w:tab/>
        <w:t xml:space="preserve">4985240 </w:t>
        <w:tab/>
        <w:t xml:space="preserve">1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830 </w:t>
        <w:tab/>
        <w:t xml:space="preserve">gene:2099396 </w:t>
        <w:tab/>
        <w:t xml:space="preserve">coding_region </w:t>
        <w:tab/>
        <w:t xml:space="preserve">4985116 </w:t>
        <w:tab/>
        <w:t xml:space="preserve">4985240 </w:t>
        <w:tab/>
        <w:t xml:space="preserve">1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830 </w:t>
        <w:tab/>
        <w:t xml:space="preserve">gene:2099396 </w:t>
        <w:tab/>
        <w:t xml:space="preserve">exon </w:t>
        <w:tab/>
        <w:t xml:space="preserve">4985323 </w:t>
        <w:tab/>
        <w:t xml:space="preserve">4985452 </w:t>
        <w:tab/>
        <w:t xml:space="preserve">1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830 </w:t>
        <w:tab/>
        <w:t xml:space="preserve">gene:2099396 </w:t>
        <w:tab/>
        <w:t xml:space="preserve">coding_region </w:t>
        <w:tab/>
        <w:t xml:space="preserve">4985323 </w:t>
        <w:tab/>
        <w:t xml:space="preserve">4985452 </w:t>
        <w:tab/>
        <w:t xml:space="preserve">1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830 </w:t>
        <w:tab/>
        <w:t xml:space="preserve">gene:2099396 </w:t>
        <w:tab/>
        <w:t xml:space="preserve">exon </w:t>
        <w:tab/>
        <w:t xml:space="preserve">4985543 </w:t>
        <w:tab/>
        <w:t xml:space="preserve">4985668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4830 </w:t>
        <w:tab/>
        <w:t xml:space="preserve">gene:2099396 </w:t>
        <w:tab/>
        <w:t xml:space="preserve">coding_region </w:t>
        <w:tab/>
        <w:t xml:space="preserve">4985543 </w:t>
        <w:tab/>
        <w:t xml:space="preserve">4985668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5420 </w:t>
        <w:tab/>
        <w:t xml:space="preserve">gene:2099995 </w:t>
        <w:tab/>
        <w:t xml:space="preserve">GENE </w:t>
        <w:tab/>
        <w:t xml:space="preserve">20556881 </w:t>
        <w:tab/>
        <w:t xml:space="preserve">20557531 </w:t>
        <w:tab/>
        <w:t xml:space="preserve">6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5420 </w:t>
        <w:tab/>
        <w:t xml:space="preserve">gene:2099995 </w:t>
        <w:tab/>
        <w:t xml:space="preserve">ORF </w:t>
        <w:tab/>
        <w:t xml:space="preserve">20556881 </w:t>
        <w:tab/>
        <w:t xml:space="preserve">20557531 </w:t>
        <w:tab/>
        <w:t xml:space="preserve">6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5420 </w:t>
        <w:tab/>
        <w:t xml:space="preserve">gene:2099995 </w:t>
        <w:tab/>
        <w:t xml:space="preserve">exon </w:t>
        <w:tab/>
        <w:t xml:space="preserve">20556881 </w:t>
        <w:tab/>
        <w:t xml:space="preserve">20557531 </w:t>
        <w:tab/>
        <w:t xml:space="preserve">6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5420 </w:t>
        <w:tab/>
        <w:t xml:space="preserve">gene:2099995 </w:t>
        <w:tab/>
        <w:t xml:space="preserve">coding_region </w:t>
        <w:tab/>
        <w:t xml:space="preserve">20556881 </w:t>
        <w:tab/>
        <w:t xml:space="preserve">20557531 </w:t>
        <w:tab/>
        <w:t xml:space="preserve">6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7850 </w:t>
        <w:tab/>
        <w:t xml:space="preserve">gene:2100401 </w:t>
        <w:tab/>
        <w:t xml:space="preserve">GENE </w:t>
        <w:tab/>
        <w:t xml:space="preserve">17663049 </w:t>
        <w:tab/>
        <w:t xml:space="preserve">17664902 </w:t>
        <w:tab/>
        <w:t xml:space="preserve">18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7850 </w:t>
        <w:tab/>
        <w:t xml:space="preserve">gene:2100401 </w:t>
        <w:tab/>
        <w:t xml:space="preserve">exon </w:t>
        <w:tab/>
        <w:t xml:space="preserve">17663049 </w:t>
        <w:tab/>
        <w:t xml:space="preserve">17663383 </w:t>
        <w:tab/>
        <w:t xml:space="preserve">3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7850 </w:t>
        <w:tab/>
        <w:t xml:space="preserve">gene:2100401 </w:t>
        <w:tab/>
        <w:t xml:space="preserve">coding_region </w:t>
        <w:tab/>
        <w:t xml:space="preserve">17663049 </w:t>
        <w:tab/>
        <w:t xml:space="preserve">17663383 </w:t>
        <w:tab/>
        <w:t xml:space="preserve">3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7850 </w:t>
        <w:tab/>
        <w:t xml:space="preserve">gene:2100401 </w:t>
        <w:tab/>
        <w:t xml:space="preserve">ORF </w:t>
        <w:tab/>
        <w:t xml:space="preserve">17663216 </w:t>
        <w:tab/>
        <w:t xml:space="preserve">17664870 </w:t>
        <w:tab/>
        <w:t xml:space="preserve">16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7850 </w:t>
        <w:tab/>
        <w:t xml:space="preserve">gene:2100401 </w:t>
        <w:tab/>
        <w:t xml:space="preserve">exon </w:t>
        <w:tab/>
        <w:t xml:space="preserve">17663510 </w:t>
        <w:tab/>
        <w:t xml:space="preserve">17663776 </w:t>
        <w:tab/>
        <w:t xml:space="preserve">2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7850 </w:t>
        <w:tab/>
        <w:t xml:space="preserve">gene:2100401 </w:t>
        <w:tab/>
        <w:t xml:space="preserve">coding_region </w:t>
        <w:tab/>
        <w:t xml:space="preserve">17663510 </w:t>
        <w:tab/>
        <w:t xml:space="preserve">17663776 </w:t>
        <w:tab/>
        <w:t xml:space="preserve">2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7850 </w:t>
        <w:tab/>
        <w:t xml:space="preserve">gene:2100401 </w:t>
        <w:tab/>
        <w:t xml:space="preserve">exon </w:t>
        <w:tab/>
        <w:t xml:space="preserve">17663878 </w:t>
        <w:tab/>
        <w:t xml:space="preserve">17663994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7850 </w:t>
        <w:tab/>
        <w:t xml:space="preserve">gene:2100401 </w:t>
        <w:tab/>
        <w:t xml:space="preserve">coding_region </w:t>
        <w:tab/>
        <w:t xml:space="preserve">17663878 </w:t>
        <w:tab/>
        <w:t xml:space="preserve">17663994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7850 </w:t>
        <w:tab/>
        <w:t xml:space="preserve">gene:2100401 </w:t>
        <w:tab/>
        <w:t xml:space="preserve">exon </w:t>
        <w:tab/>
        <w:t xml:space="preserve">17664454 </w:t>
        <w:tab/>
        <w:t xml:space="preserve">17664902 </w:t>
        <w:tab/>
        <w:t xml:space="preserve">4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7850 </w:t>
        <w:tab/>
        <w:t xml:space="preserve">gene:2100401 </w:t>
        <w:tab/>
        <w:t xml:space="preserve">coding_region </w:t>
        <w:tab/>
        <w:t xml:space="preserve">17664454 </w:t>
        <w:tab/>
        <w:t xml:space="preserve">17664902 </w:t>
        <w:tab/>
        <w:t xml:space="preserve">4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GENE </w:t>
        <w:tab/>
        <w:t xml:space="preserve">17858319 </w:t>
        <w:tab/>
        <w:t xml:space="preserve">17860638 </w:t>
        <w:tab/>
        <w:t xml:space="preserve">23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exon </w:t>
        <w:tab/>
        <w:t xml:space="preserve">17858319 </w:t>
        <w:tab/>
        <w:t xml:space="preserve">17858578 </w:t>
        <w:tab/>
        <w:t xml:space="preserve">2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coding_region </w:t>
        <w:tab/>
        <w:t xml:space="preserve">17858319 </w:t>
        <w:tab/>
        <w:t xml:space="preserve">17858578 </w:t>
        <w:tab/>
        <w:t xml:space="preserve">2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ORF </w:t>
        <w:tab/>
        <w:t xml:space="preserve">17858395 </w:t>
        <w:tab/>
        <w:t xml:space="preserve">17860356 </w:t>
        <w:tab/>
        <w:t xml:space="preserve">19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exon </w:t>
        <w:tab/>
        <w:t xml:space="preserve">17858747 </w:t>
        <w:tab/>
        <w:t xml:space="preserve">17858812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coding_region </w:t>
        <w:tab/>
        <w:t xml:space="preserve">17858747 </w:t>
        <w:tab/>
        <w:t xml:space="preserve">17858812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exon </w:t>
        <w:tab/>
        <w:t xml:space="preserve">17858959 </w:t>
        <w:tab/>
        <w:t xml:space="preserve">17859105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coding_region </w:t>
        <w:tab/>
        <w:t xml:space="preserve">17858959 </w:t>
        <w:tab/>
        <w:t xml:space="preserve">17859105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exon </w:t>
        <w:tab/>
        <w:t xml:space="preserve">17859273 </w:t>
        <w:tab/>
        <w:t xml:space="preserve">17859386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coding_region </w:t>
        <w:tab/>
        <w:t xml:space="preserve">17859273 </w:t>
        <w:tab/>
        <w:t xml:space="preserve">17859386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exon </w:t>
        <w:tab/>
        <w:t xml:space="preserve">17859480 </w:t>
        <w:tab/>
        <w:t xml:space="preserve">17859569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coding_region </w:t>
        <w:tab/>
        <w:t xml:space="preserve">17859480 </w:t>
        <w:tab/>
        <w:t xml:space="preserve">17859569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exon </w:t>
        <w:tab/>
        <w:t xml:space="preserve">17859678 </w:t>
        <w:tab/>
        <w:t xml:space="preserve">17859800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coding_region </w:t>
        <w:tab/>
        <w:t xml:space="preserve">17859678 </w:t>
        <w:tab/>
        <w:t xml:space="preserve">17859800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exon </w:t>
        <w:tab/>
        <w:t xml:space="preserve">17859919 </w:t>
        <w:tab/>
        <w:t xml:space="preserve">17860130 </w:t>
        <w:tab/>
        <w:t xml:space="preserve">2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coding_region </w:t>
        <w:tab/>
        <w:t xml:space="preserve">17859919 </w:t>
        <w:tab/>
        <w:t xml:space="preserve">17860130 </w:t>
        <w:tab/>
        <w:t xml:space="preserve">2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exon </w:t>
        <w:tab/>
        <w:t xml:space="preserve">17860345 </w:t>
        <w:tab/>
        <w:t xml:space="preserve">17860638 </w:t>
        <w:tab/>
        <w:t xml:space="preserve">2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8210 </w:t>
        <w:tab/>
        <w:t xml:space="preserve">gene:2100478 </w:t>
        <w:tab/>
        <w:t xml:space="preserve">coding_region </w:t>
        <w:tab/>
        <w:t xml:space="preserve">17860345 </w:t>
        <w:tab/>
        <w:t xml:space="preserve">17860638 </w:t>
        <w:tab/>
        <w:t xml:space="preserve">2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GENE </w:t>
        <w:tab/>
        <w:t xml:space="preserve">19416060 </w:t>
        <w:tab/>
        <w:t xml:space="preserve">19418283 </w:t>
        <w:tab/>
        <w:t xml:space="preserve">22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exon </w:t>
        <w:tab/>
        <w:t xml:space="preserve">19416060 </w:t>
        <w:tab/>
        <w:t xml:space="preserve">19416075 </w:t>
        <w:tab/>
        <w:t xml:space="preserve">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coding_region </w:t>
        <w:tab/>
        <w:t xml:space="preserve">19416060 </w:t>
        <w:tab/>
        <w:t xml:space="preserve">19416075 </w:t>
        <w:tab/>
        <w:t xml:space="preserve">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exon </w:t>
        <w:tab/>
        <w:t xml:space="preserve">19416161 </w:t>
        <w:tab/>
        <w:t xml:space="preserve">19416230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coding_region </w:t>
        <w:tab/>
        <w:t xml:space="preserve">19416161 </w:t>
        <w:tab/>
        <w:t xml:space="preserve">19416230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exon </w:t>
        <w:tab/>
        <w:t xml:space="preserve">19416363 </w:t>
        <w:tab/>
        <w:t xml:space="preserve">19416427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coding_region </w:t>
        <w:tab/>
        <w:t xml:space="preserve">19416363 </w:t>
        <w:tab/>
        <w:t xml:space="preserve">19416427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ORF </w:t>
        <w:tab/>
        <w:t xml:space="preserve">19416368 </w:t>
        <w:tab/>
        <w:t xml:space="preserve">19418138 </w:t>
        <w:tab/>
        <w:t xml:space="preserve">17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exon </w:t>
        <w:tab/>
        <w:t xml:space="preserve">19416505 </w:t>
        <w:tab/>
        <w:t xml:space="preserve">19416909 </w:t>
        <w:tab/>
        <w:t xml:space="preserve">4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coding_region </w:t>
        <w:tab/>
        <w:t xml:space="preserve">19416505 </w:t>
        <w:tab/>
        <w:t xml:space="preserve">19416909 </w:t>
        <w:tab/>
        <w:t xml:space="preserve">4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exon </w:t>
        <w:tab/>
        <w:t xml:space="preserve">19417001 </w:t>
        <w:tab/>
        <w:t xml:space="preserve">19417195 </w:t>
        <w:tab/>
        <w:t xml:space="preserve">1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coding_region </w:t>
        <w:tab/>
        <w:t xml:space="preserve">19417001 </w:t>
        <w:tab/>
        <w:t xml:space="preserve">19417195 </w:t>
        <w:tab/>
        <w:t xml:space="preserve">1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exon </w:t>
        <w:tab/>
        <w:t xml:space="preserve">19417273 </w:t>
        <w:tab/>
        <w:t xml:space="preserve">19417563 </w:t>
        <w:tab/>
        <w:t xml:space="preserve">2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coding_region </w:t>
        <w:tab/>
        <w:t xml:space="preserve">19417273 </w:t>
        <w:tab/>
        <w:t xml:space="preserve">19417563 </w:t>
        <w:tab/>
        <w:t xml:space="preserve">2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exon </w:t>
        <w:tab/>
        <w:t xml:space="preserve">19417645 </w:t>
        <w:tab/>
        <w:t xml:space="preserve">19417831 </w:t>
        <w:tab/>
        <w:t xml:space="preserve">1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coding_region </w:t>
        <w:tab/>
        <w:t xml:space="preserve">19417645 </w:t>
        <w:tab/>
        <w:t xml:space="preserve">19417831 </w:t>
        <w:tab/>
        <w:t xml:space="preserve">1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exon </w:t>
        <w:tab/>
        <w:t xml:space="preserve">19417933 </w:t>
        <w:tab/>
        <w:t xml:space="preserve">19417979 </w:t>
        <w:tab/>
        <w:t xml:space="preserve">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coding_region </w:t>
        <w:tab/>
        <w:t xml:space="preserve">19417933 </w:t>
        <w:tab/>
        <w:t xml:space="preserve">19417979 </w:t>
        <w:tab/>
        <w:t xml:space="preserve">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exon </w:t>
        <w:tab/>
        <w:t xml:space="preserve">19418052 </w:t>
        <w:tab/>
        <w:t xml:space="preserve">19418283 </w:t>
        <w:tab/>
        <w:t xml:space="preserve">2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340 </w:t>
        <w:tab/>
        <w:t xml:space="preserve">gene:2100543 </w:t>
        <w:tab/>
        <w:t xml:space="preserve">coding_region </w:t>
        <w:tab/>
        <w:t xml:space="preserve">19418052 </w:t>
        <w:tab/>
        <w:t xml:space="preserve">19418283 </w:t>
        <w:tab/>
        <w:t xml:space="preserve">2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6780 </w:t>
        <w:tab/>
        <w:t xml:space="preserve">gene:2102841 </w:t>
        <w:tab/>
        <w:t xml:space="preserve">GENE </w:t>
        <w:tab/>
        <w:t xml:space="preserve">17237633 </w:t>
        <w:tab/>
        <w:t xml:space="preserve">17240105 </w:t>
        <w:tab/>
        <w:t xml:space="preserve">24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6780 </w:t>
        <w:tab/>
        <w:t xml:space="preserve">gene:2102841 </w:t>
        <w:tab/>
        <w:t xml:space="preserve">exon </w:t>
        <w:tab/>
        <w:t xml:space="preserve">17237633 </w:t>
        <w:tab/>
        <w:t xml:space="preserve">17238142 </w:t>
        <w:tab/>
        <w:t xml:space="preserve">5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6780 </w:t>
        <w:tab/>
        <w:t xml:space="preserve">gene:2102841 </w:t>
        <w:tab/>
        <w:t xml:space="preserve">coding_region </w:t>
        <w:tab/>
        <w:t xml:space="preserve">17237633 </w:t>
        <w:tab/>
        <w:t xml:space="preserve">17238142 </w:t>
        <w:tab/>
        <w:t xml:space="preserve">5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6780 </w:t>
        <w:tab/>
        <w:t xml:space="preserve">gene:2102841 </w:t>
        <w:tab/>
        <w:t xml:space="preserve">ORF </w:t>
        <w:tab/>
        <w:t xml:space="preserve">17237726 </w:t>
        <w:tab/>
        <w:t xml:space="preserve">17238896 </w:t>
        <w:tab/>
        <w:t xml:space="preserve">1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6780 </w:t>
        <w:tab/>
        <w:t xml:space="preserve">gene:2102841 </w:t>
        <w:tab/>
        <w:t xml:space="preserve">exon </w:t>
        <w:tab/>
        <w:t xml:space="preserve">17238420 </w:t>
        <w:tab/>
        <w:t xml:space="preserve">17238897 </w:t>
        <w:tab/>
        <w:t xml:space="preserve">4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6780 </w:t>
        <w:tab/>
        <w:t xml:space="preserve">gene:2102841 </w:t>
        <w:tab/>
        <w:t xml:space="preserve">coding_region </w:t>
        <w:tab/>
        <w:t xml:space="preserve">17238420 </w:t>
        <w:tab/>
        <w:t xml:space="preserve">17238897 </w:t>
        <w:tab/>
        <w:t xml:space="preserve">4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6780 </w:t>
        <w:tab/>
        <w:t xml:space="preserve">gene:2102841 </w:t>
        <w:tab/>
        <w:t xml:space="preserve">exon </w:t>
        <w:tab/>
        <w:t xml:space="preserve">17239014 </w:t>
        <w:tab/>
        <w:t xml:space="preserve">17239082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6780 </w:t>
        <w:tab/>
        <w:t xml:space="preserve">gene:2102841 </w:t>
        <w:tab/>
        <w:t xml:space="preserve">coding_region </w:t>
        <w:tab/>
        <w:t xml:space="preserve">17239014 </w:t>
        <w:tab/>
        <w:t xml:space="preserve">17239082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6780 </w:t>
        <w:tab/>
        <w:t xml:space="preserve">gene:2102841 </w:t>
        <w:tab/>
        <w:t xml:space="preserve">exon </w:t>
        <w:tab/>
        <w:t xml:space="preserve">17239234 </w:t>
        <w:tab/>
        <w:t xml:space="preserve">17239292 </w:t>
        <w:tab/>
        <w:t xml:space="preserve">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6780 </w:t>
        <w:tab/>
        <w:t xml:space="preserve">gene:2102841 </w:t>
        <w:tab/>
        <w:t xml:space="preserve">coding_region </w:t>
        <w:tab/>
        <w:t xml:space="preserve">17239234 </w:t>
        <w:tab/>
        <w:t xml:space="preserve">17239292 </w:t>
        <w:tab/>
        <w:t xml:space="preserve">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6780 </w:t>
        <w:tab/>
        <w:t xml:space="preserve">gene:2102841 </w:t>
        <w:tab/>
        <w:t xml:space="preserve">exon </w:t>
        <w:tab/>
        <w:t xml:space="preserve">17239462 </w:t>
        <w:tab/>
        <w:t xml:space="preserve">17240105 </w:t>
        <w:tab/>
        <w:t xml:space="preserve">6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6780 </w:t>
        <w:tab/>
        <w:t xml:space="preserve">gene:2102841 </w:t>
        <w:tab/>
        <w:t xml:space="preserve">coding_region </w:t>
        <w:tab/>
        <w:t xml:space="preserve">17239462 </w:t>
        <w:tab/>
        <w:t xml:space="preserve">17240105 </w:t>
        <w:tab/>
        <w:t xml:space="preserve">6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0480 </w:t>
        <w:tab/>
        <w:t xml:space="preserve">gene:2103285 </w:t>
        <w:tab/>
        <w:t xml:space="preserve">GENE </w:t>
        <w:tab/>
        <w:t xml:space="preserve">22356412 </w:t>
        <w:tab/>
        <w:t xml:space="preserve">22357190 </w:t>
        <w:tab/>
        <w:t xml:space="preserve">7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0480 </w:t>
        <w:tab/>
        <w:t xml:space="preserve">gene:2103285 </w:t>
        <w:tab/>
        <w:t xml:space="preserve">exon </w:t>
        <w:tab/>
        <w:t xml:space="preserve">22356412 </w:t>
        <w:tab/>
        <w:t xml:space="preserve">22356652 </w:t>
        <w:tab/>
        <w:t xml:space="preserve">2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0480 </w:t>
        <w:tab/>
        <w:t xml:space="preserve">gene:2103285 </w:t>
        <w:tab/>
        <w:t xml:space="preserve">coding_region </w:t>
        <w:tab/>
        <w:t xml:space="preserve">22356412 </w:t>
        <w:tab/>
        <w:t xml:space="preserve">22356652 </w:t>
        <w:tab/>
        <w:t xml:space="preserve">2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0480 </w:t>
        <w:tab/>
        <w:t xml:space="preserve">gene:2103285 </w:t>
        <w:tab/>
        <w:t xml:space="preserve">ORF </w:t>
        <w:tab/>
        <w:t xml:space="preserve">22356639 </w:t>
        <w:tab/>
        <w:t xml:space="preserve">22357167 </w:t>
        <w:tab/>
        <w:t xml:space="preserve">5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0480 </w:t>
        <w:tab/>
        <w:t xml:space="preserve">gene:2103285 </w:t>
        <w:tab/>
        <w:t xml:space="preserve">exon </w:t>
        <w:tab/>
        <w:t xml:space="preserve">22356731 </w:t>
        <w:tab/>
        <w:t xml:space="preserve">22356812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0480 </w:t>
        <w:tab/>
        <w:t xml:space="preserve">gene:2103285 </w:t>
        <w:tab/>
        <w:t xml:space="preserve">coding_region </w:t>
        <w:tab/>
        <w:t xml:space="preserve">22356731 </w:t>
        <w:tab/>
        <w:t xml:space="preserve">22356812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0480 </w:t>
        <w:tab/>
        <w:t xml:space="preserve">gene:2103285 </w:t>
        <w:tab/>
        <w:t xml:space="preserve">exon </w:t>
        <w:tab/>
        <w:t xml:space="preserve">22356928 </w:t>
        <w:tab/>
        <w:t xml:space="preserve">22357190 </w:t>
        <w:tab/>
        <w:t xml:space="preserve">2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0480 </w:t>
        <w:tab/>
        <w:t xml:space="preserve">gene:2103285 </w:t>
        <w:tab/>
        <w:t xml:space="preserve">coding_region </w:t>
        <w:tab/>
        <w:t xml:space="preserve">22356928 </w:t>
        <w:tab/>
        <w:t xml:space="preserve">22357190 </w:t>
        <w:tab/>
        <w:t xml:space="preserve">2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0520 </w:t>
        <w:tab/>
        <w:t xml:space="preserve">gene:2103340 </w:t>
        <w:tab/>
        <w:t xml:space="preserve">GENE </w:t>
        <w:tab/>
        <w:t xml:space="preserve">22370625 </w:t>
        <w:tab/>
        <w:t xml:space="preserve">22371509 </w:t>
        <w:tab/>
        <w:t xml:space="preserve">8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0520 </w:t>
        <w:tab/>
        <w:t xml:space="preserve">gene:2103340 </w:t>
        <w:tab/>
        <w:t xml:space="preserve">exon </w:t>
        <w:tab/>
        <w:t xml:space="preserve">22370625 </w:t>
        <w:tab/>
        <w:t xml:space="preserve">22370998 </w:t>
        <w:tab/>
        <w:t xml:space="preserve">3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0520 </w:t>
        <w:tab/>
        <w:t xml:space="preserve">gene:2103340 </w:t>
        <w:tab/>
        <w:t xml:space="preserve">coding_region </w:t>
        <w:tab/>
        <w:t xml:space="preserve">22370625 </w:t>
        <w:tab/>
        <w:t xml:space="preserve">22370998 </w:t>
        <w:tab/>
        <w:t xml:space="preserve">3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0520 </w:t>
        <w:tab/>
        <w:t xml:space="preserve">gene:2103340 </w:t>
        <w:tab/>
        <w:t xml:space="preserve">ORF </w:t>
        <w:tab/>
        <w:t xml:space="preserve">22370710 </w:t>
        <w:tab/>
        <w:t xml:space="preserve">22371426 </w:t>
        <w:tab/>
        <w:t xml:space="preserve">7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0520 </w:t>
        <w:tab/>
        <w:t xml:space="preserve">gene:2103340 </w:t>
        <w:tab/>
        <w:t xml:space="preserve">exon </w:t>
        <w:tab/>
        <w:t xml:space="preserve">22371326 </w:t>
        <w:tab/>
        <w:t xml:space="preserve">22371509 </w:t>
        <w:tab/>
        <w:t xml:space="preserve">1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60520 </w:t>
        <w:tab/>
        <w:t xml:space="preserve">gene:2103340 </w:t>
        <w:tab/>
        <w:t xml:space="preserve">coding_region </w:t>
        <w:tab/>
        <w:t xml:space="preserve">22371326 </w:t>
        <w:tab/>
        <w:t xml:space="preserve">22371509 </w:t>
        <w:tab/>
        <w:t xml:space="preserve">1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450 </w:t>
        <w:tab/>
        <w:t xml:space="preserve">gene:2103502 </w:t>
        <w:tab/>
        <w:t xml:space="preserve">GENE </w:t>
        <w:tab/>
        <w:t xml:space="preserve">21270895 </w:t>
        <w:tab/>
        <w:t xml:space="preserve">21271483 </w:t>
        <w:tab/>
        <w:t xml:space="preserve">5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450 </w:t>
        <w:tab/>
        <w:t xml:space="preserve">gene:2103502 </w:t>
        <w:tab/>
        <w:t xml:space="preserve">exon </w:t>
        <w:tab/>
        <w:t xml:space="preserve">21270895 </w:t>
        <w:tab/>
        <w:t xml:space="preserve">21271483 </w:t>
        <w:tab/>
        <w:t xml:space="preserve">5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450 </w:t>
        <w:tab/>
        <w:t xml:space="preserve">gene:2103502 </w:t>
        <w:tab/>
        <w:t xml:space="preserve">coding_region </w:t>
        <w:tab/>
        <w:t xml:space="preserve">21270895 </w:t>
        <w:tab/>
        <w:t xml:space="preserve">21271483 </w:t>
        <w:tab/>
        <w:t xml:space="preserve">5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7450 </w:t>
        <w:tab/>
        <w:t xml:space="preserve">gene:2103502 </w:t>
        <w:tab/>
        <w:t xml:space="preserve">ORF </w:t>
        <w:tab/>
        <w:t xml:space="preserve">21270989 </w:t>
        <w:tab/>
        <w:t xml:space="preserve">21271279 </w:t>
        <w:tab/>
        <w:t xml:space="preserve">2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80 </w:t>
        <w:tab/>
        <w:t xml:space="preserve">gene:2114617 </w:t>
        <w:tab/>
        <w:t xml:space="preserve">GENE </w:t>
        <w:tab/>
        <w:t xml:space="preserve">18384229 </w:t>
        <w:tab/>
        <w:t xml:space="preserve">18384738 </w:t>
        <w:tab/>
        <w:t xml:space="preserve">5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80 </w:t>
        <w:tab/>
        <w:t xml:space="preserve">gene:2114617 </w:t>
        <w:tab/>
        <w:t xml:space="preserve">exon </w:t>
        <w:tab/>
        <w:t xml:space="preserve">18384229 </w:t>
        <w:tab/>
        <w:t xml:space="preserve">18384738 </w:t>
        <w:tab/>
        <w:t xml:space="preserve">5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80 </w:t>
        <w:tab/>
        <w:t xml:space="preserve">gene:2114617 </w:t>
        <w:tab/>
        <w:t xml:space="preserve">coding_region </w:t>
        <w:tab/>
        <w:t xml:space="preserve">18384229 </w:t>
        <w:tab/>
        <w:t xml:space="preserve">18384738 </w:t>
        <w:tab/>
        <w:t xml:space="preserve">5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80 </w:t>
        <w:tab/>
        <w:t xml:space="preserve">gene:2114617 </w:t>
        <w:tab/>
        <w:t xml:space="preserve">ORF </w:t>
        <w:tab/>
        <w:t xml:space="preserve">18384395 </w:t>
        <w:tab/>
        <w:t xml:space="preserve">18384679 </w:t>
        <w:tab/>
        <w:t xml:space="preserve">2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GENE </w:t>
        <w:tab/>
        <w:t xml:space="preserve">18379558 </w:t>
        <w:tab/>
        <w:t xml:space="preserve">18381039 </w:t>
        <w:tab/>
        <w:t xml:space="preserve">14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GENE </w:t>
        <w:tab/>
        <w:t xml:space="preserve">18379558 </w:t>
        <w:tab/>
        <w:t xml:space="preserve">18381039 </w:t>
        <w:tab/>
        <w:t xml:space="preserve">14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GENE </w:t>
        <w:tab/>
        <w:t xml:space="preserve">18379558 </w:t>
        <w:tab/>
        <w:t xml:space="preserve">18381039 </w:t>
        <w:tab/>
        <w:t xml:space="preserve">14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79558 </w:t>
        <w:tab/>
        <w:t xml:space="preserve">18379906 </w:t>
        <w:tab/>
        <w:t xml:space="preserve">3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79558 </w:t>
        <w:tab/>
        <w:t xml:space="preserve">18379906 </w:t>
        <w:tab/>
        <w:t xml:space="preserve">3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79558 </w:t>
        <w:tab/>
        <w:t xml:space="preserve">18379906 </w:t>
        <w:tab/>
        <w:t xml:space="preserve">3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79558 </w:t>
        <w:tab/>
        <w:t xml:space="preserve">18379906 </w:t>
        <w:tab/>
        <w:t xml:space="preserve">3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79558 </w:t>
        <w:tab/>
        <w:t xml:space="preserve">18379906 </w:t>
        <w:tab/>
        <w:t xml:space="preserve">3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79558 </w:t>
        <w:tab/>
        <w:t xml:space="preserve">18379906 </w:t>
        <w:tab/>
        <w:t xml:space="preserve">3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ORF </w:t>
        <w:tab/>
        <w:t xml:space="preserve">18379604 </w:t>
        <w:tab/>
        <w:t xml:space="preserve">18380781 </w:t>
        <w:tab/>
        <w:t xml:space="preserve">11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ORF </w:t>
        <w:tab/>
        <w:t xml:space="preserve">18379604 </w:t>
        <w:tab/>
        <w:t xml:space="preserve">18380781 </w:t>
        <w:tab/>
        <w:t xml:space="preserve">11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ORF </w:t>
        <w:tab/>
        <w:t xml:space="preserve">18379604 </w:t>
        <w:tab/>
        <w:t xml:space="preserve">18380781 </w:t>
        <w:tab/>
        <w:t xml:space="preserve">11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79988 </w:t>
        <w:tab/>
        <w:t xml:space="preserve">18380103 </w:t>
        <w:tab/>
        <w:t xml:space="preserve">1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79988 </w:t>
        <w:tab/>
        <w:t xml:space="preserve">18380103 </w:t>
        <w:tab/>
        <w:t xml:space="preserve">1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79988 </w:t>
        <w:tab/>
        <w:t xml:space="preserve">18380103 </w:t>
        <w:tab/>
        <w:t xml:space="preserve">1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79988 </w:t>
        <w:tab/>
        <w:t xml:space="preserve">18380103 </w:t>
        <w:tab/>
        <w:t xml:space="preserve">1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79988 </w:t>
        <w:tab/>
        <w:t xml:space="preserve">18380103 </w:t>
        <w:tab/>
        <w:t xml:space="preserve">1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79988 </w:t>
        <w:tab/>
        <w:t xml:space="preserve">18380103 </w:t>
        <w:tab/>
        <w:t xml:space="preserve">1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80168 </w:t>
        <w:tab/>
        <w:t xml:space="preserve">18380291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80168 </w:t>
        <w:tab/>
        <w:t xml:space="preserve">18380291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80168 </w:t>
        <w:tab/>
        <w:t xml:space="preserve">18380291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80168 </w:t>
        <w:tab/>
        <w:t xml:space="preserve">18380291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80168 </w:t>
        <w:tab/>
        <w:t xml:space="preserve">18380291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80168 </w:t>
        <w:tab/>
        <w:t xml:space="preserve">18380291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80367 </w:t>
        <w:tab/>
        <w:t xml:space="preserve">18380515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80367 </w:t>
        <w:tab/>
        <w:t xml:space="preserve">18380515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80367 </w:t>
        <w:tab/>
        <w:t xml:space="preserve">18380515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80367 </w:t>
        <w:tab/>
        <w:t xml:space="preserve">18380515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80367 </w:t>
        <w:tab/>
        <w:t xml:space="preserve">18380515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80367 </w:t>
        <w:tab/>
        <w:t xml:space="preserve">18380515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80597 </w:t>
        <w:tab/>
        <w:t xml:space="preserve">18380659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80597 </w:t>
        <w:tab/>
        <w:t xml:space="preserve">18380659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80597 </w:t>
        <w:tab/>
        <w:t xml:space="preserve">18380659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80597 </w:t>
        <w:tab/>
        <w:t xml:space="preserve">18380659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80597 </w:t>
        <w:tab/>
        <w:t xml:space="preserve">18380659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80597 </w:t>
        <w:tab/>
        <w:t xml:space="preserve">18380659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80751 </w:t>
        <w:tab/>
        <w:t xml:space="preserve">18381039 </w:t>
        <w:tab/>
        <w:t xml:space="preserve">2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80751 </w:t>
        <w:tab/>
        <w:t xml:space="preserve">18381039 </w:t>
        <w:tab/>
        <w:t xml:space="preserve">2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exon </w:t>
        <w:tab/>
        <w:t xml:space="preserve">18380751 </w:t>
        <w:tab/>
        <w:t xml:space="preserve">18381039 </w:t>
        <w:tab/>
        <w:t xml:space="preserve">2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80751 </w:t>
        <w:tab/>
        <w:t xml:space="preserve">18381039 </w:t>
        <w:tab/>
        <w:t xml:space="preserve">2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80751 </w:t>
        <w:tab/>
        <w:t xml:space="preserve">18381039 </w:t>
        <w:tab/>
        <w:t xml:space="preserve">2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49560 </w:t>
        <w:tab/>
        <w:t xml:space="preserve">gene:2114722 </w:t>
        <w:tab/>
        <w:t xml:space="preserve">coding_region </w:t>
        <w:tab/>
        <w:t xml:space="preserve">18380751 </w:t>
        <w:tab/>
        <w:t xml:space="preserve">18381039 </w:t>
        <w:tab/>
        <w:t xml:space="preserve">2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20 </w:t>
        <w:tab/>
        <w:t xml:space="preserve">gene:3697745 </w:t>
        <w:tab/>
        <w:t xml:space="preserve">GENE </w:t>
        <w:tab/>
        <w:t xml:space="preserve">1768798 </w:t>
        <w:tab/>
        <w:t xml:space="preserve">1769594 </w:t>
        <w:tab/>
        <w:t xml:space="preserve">7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20 </w:t>
        <w:tab/>
        <w:t xml:space="preserve">gene:3697745 </w:t>
        <w:tab/>
        <w:t xml:space="preserve">exon </w:t>
        <w:tab/>
        <w:t xml:space="preserve">1768798 </w:t>
        <w:tab/>
        <w:t xml:space="preserve">1769291 </w:t>
        <w:tab/>
        <w:t xml:space="preserve">4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20 </w:t>
        <w:tab/>
        <w:t xml:space="preserve">gene:3697745 </w:t>
        <w:tab/>
        <w:t xml:space="preserve">coding_region </w:t>
        <w:tab/>
        <w:t xml:space="preserve">1768798 </w:t>
        <w:tab/>
        <w:t xml:space="preserve">1769291 </w:t>
        <w:tab/>
        <w:t xml:space="preserve">4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20 </w:t>
        <w:tab/>
        <w:t xml:space="preserve">gene:3697745 </w:t>
        <w:tab/>
        <w:t xml:space="preserve">ORF </w:t>
        <w:tab/>
        <w:t xml:space="preserve">1768999 </w:t>
        <w:tab/>
        <w:t xml:space="preserve">1769530 </w:t>
        <w:tab/>
        <w:t xml:space="preserve">5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20 </w:t>
        <w:tab/>
        <w:t xml:space="preserve">gene:3697745 </w:t>
        <w:tab/>
        <w:t xml:space="preserve">exon </w:t>
        <w:tab/>
        <w:t xml:space="preserve">1769370 </w:t>
        <w:tab/>
        <w:t xml:space="preserve">1769445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20 </w:t>
        <w:tab/>
        <w:t xml:space="preserve">gene:3697745 </w:t>
        <w:tab/>
        <w:t xml:space="preserve">coding_region </w:t>
        <w:tab/>
        <w:t xml:space="preserve">1769370 </w:t>
        <w:tab/>
        <w:t xml:space="preserve">1769445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20 </w:t>
        <w:tab/>
        <w:t xml:space="preserve">gene:3697745 </w:t>
        <w:tab/>
        <w:t xml:space="preserve">exon </w:t>
        <w:tab/>
        <w:t xml:space="preserve">1769519 </w:t>
        <w:tab/>
        <w:t xml:space="preserve">1769594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5920 </w:t>
        <w:tab/>
        <w:t xml:space="preserve">gene:3697745 </w:t>
        <w:tab/>
        <w:t xml:space="preserve">coding_region </w:t>
        <w:tab/>
        <w:t xml:space="preserve">1769519 </w:t>
        <w:tab/>
        <w:t xml:space="preserve">1769594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3699301 </w:t>
        <w:tab/>
        <w:t xml:space="preserve">GENE </w:t>
        <w:tab/>
        <w:t xml:space="preserve">3924043 </w:t>
        <w:tab/>
        <w:t xml:space="preserve">3925302 </w:t>
        <w:tab/>
        <w:t xml:space="preserve">12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3699301 </w:t>
        <w:tab/>
        <w:t xml:space="preserve">ORF </w:t>
        <w:tab/>
        <w:t xml:space="preserve">3924043 </w:t>
        <w:tab/>
        <w:t xml:space="preserve">3925271 </w:t>
        <w:tab/>
        <w:t xml:space="preserve">12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3699301 </w:t>
        <w:tab/>
        <w:t xml:space="preserve">exon </w:t>
        <w:tab/>
        <w:t xml:space="preserve">3924043 </w:t>
        <w:tab/>
        <w:t xml:space="preserve">3924323 </w:t>
        <w:tab/>
        <w:t xml:space="preserve">2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3699301 </w:t>
        <w:tab/>
        <w:t xml:space="preserve">coding_region </w:t>
        <w:tab/>
        <w:t xml:space="preserve">3924043 </w:t>
        <w:tab/>
        <w:t xml:space="preserve">3924323 </w:t>
        <w:tab/>
        <w:t xml:space="preserve">2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3699301 </w:t>
        <w:tab/>
        <w:t xml:space="preserve">exon </w:t>
        <w:tab/>
        <w:t xml:space="preserve">3924437 </w:t>
        <w:tab/>
        <w:t xml:space="preserve">3924578 </w:t>
        <w:tab/>
        <w:t xml:space="preserve">1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3699301 </w:t>
        <w:tab/>
        <w:t xml:space="preserve">coding_region </w:t>
        <w:tab/>
        <w:t xml:space="preserve">3924437 </w:t>
        <w:tab/>
        <w:t xml:space="preserve">3924578 </w:t>
        <w:tab/>
        <w:t xml:space="preserve">1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3699301 </w:t>
        <w:tab/>
        <w:t xml:space="preserve">exon </w:t>
        <w:tab/>
        <w:t xml:space="preserve">3924666 </w:t>
        <w:tab/>
        <w:t xml:space="preserve">3924785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3699301 </w:t>
        <w:tab/>
        <w:t xml:space="preserve">coding_region </w:t>
        <w:tab/>
        <w:t xml:space="preserve">3924666 </w:t>
        <w:tab/>
        <w:t xml:space="preserve">3924785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3699301 </w:t>
        <w:tab/>
        <w:t xml:space="preserve">exon </w:t>
        <w:tab/>
        <w:t xml:space="preserve">3924866 </w:t>
        <w:tab/>
        <w:t xml:space="preserve">3925008 </w:t>
        <w:tab/>
        <w:t xml:space="preserve">1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3699301 </w:t>
        <w:tab/>
        <w:t xml:space="preserve">coding_region </w:t>
        <w:tab/>
        <w:t xml:space="preserve">3924866 </w:t>
        <w:tab/>
        <w:t xml:space="preserve">3925008 </w:t>
        <w:tab/>
        <w:t xml:space="preserve">1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3699301 </w:t>
        <w:tab/>
        <w:t xml:space="preserve">exon </w:t>
        <w:tab/>
        <w:t xml:space="preserve">3925148 </w:t>
        <w:tab/>
        <w:t xml:space="preserve">3925302 </w:t>
        <w:tab/>
        <w:t xml:space="preserve">1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3699301 </w:t>
        <w:tab/>
        <w:t xml:space="preserve">coding_region </w:t>
        <w:tab/>
        <w:t xml:space="preserve">3925148 </w:t>
        <w:tab/>
        <w:t xml:space="preserve">3925302 </w:t>
        <w:tab/>
        <w:t xml:space="preserve">1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3699310 </w:t>
        <w:tab/>
        <w:t xml:space="preserve">GENE </w:t>
        <w:tab/>
        <w:t xml:space="preserve">3876697 </w:t>
        <w:tab/>
        <w:t xml:space="preserve">3878621 </w:t>
        <w:tab/>
        <w:t xml:space="preserve">19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3699310 </w:t>
        <w:tab/>
        <w:t xml:space="preserve">ORF </w:t>
        <w:tab/>
        <w:t xml:space="preserve">3876697 </w:t>
        <w:tab/>
        <w:t xml:space="preserve">3878621 </w:t>
        <w:tab/>
        <w:t xml:space="preserve">19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3699310 </w:t>
        <w:tab/>
        <w:t xml:space="preserve">exon </w:t>
        <w:tab/>
        <w:t xml:space="preserve">3876697 </w:t>
        <w:tab/>
        <w:t xml:space="preserve">3876870 </w:t>
        <w:tab/>
        <w:t xml:space="preserve">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3699310 </w:t>
        <w:tab/>
        <w:t xml:space="preserve">coding_region </w:t>
        <w:tab/>
        <w:t xml:space="preserve">3876697 </w:t>
        <w:tab/>
        <w:t xml:space="preserve">3876870 </w:t>
        <w:tab/>
        <w:t xml:space="preserve">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3699310 </w:t>
        <w:tab/>
        <w:t xml:space="preserve">exon </w:t>
        <w:tab/>
        <w:t xml:space="preserve">3876959 </w:t>
        <w:tab/>
        <w:t xml:space="preserve">3877233 </w:t>
        <w:tab/>
        <w:t xml:space="preserve">2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3699310 </w:t>
        <w:tab/>
        <w:t xml:space="preserve">coding_region </w:t>
        <w:tab/>
        <w:t xml:space="preserve">3876959 </w:t>
        <w:tab/>
        <w:t xml:space="preserve">3877233 </w:t>
        <w:tab/>
        <w:t xml:space="preserve">2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3699310 </w:t>
        <w:tab/>
        <w:t xml:space="preserve">exon </w:t>
        <w:tab/>
        <w:t xml:space="preserve">3877649 </w:t>
        <w:tab/>
        <w:t xml:space="preserve">3877818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3699310 </w:t>
        <w:tab/>
        <w:t xml:space="preserve">coding_region </w:t>
        <w:tab/>
        <w:t xml:space="preserve">3877649 </w:t>
        <w:tab/>
        <w:t xml:space="preserve">3877818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3699310 </w:t>
        <w:tab/>
        <w:t xml:space="preserve">exon </w:t>
        <w:tab/>
        <w:t xml:space="preserve">3877938 </w:t>
        <w:tab/>
        <w:t xml:space="preserve">3878016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3699310 </w:t>
        <w:tab/>
        <w:t xml:space="preserve">coding_region </w:t>
        <w:tab/>
        <w:t xml:space="preserve">3877938 </w:t>
        <w:tab/>
        <w:t xml:space="preserve">3878016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3699310 </w:t>
        <w:tab/>
        <w:t xml:space="preserve">exon </w:t>
        <w:tab/>
        <w:t xml:space="preserve">3878096 </w:t>
        <w:tab/>
        <w:t xml:space="preserve">3878146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3699310 </w:t>
        <w:tab/>
        <w:t xml:space="preserve">coding_region </w:t>
        <w:tab/>
        <w:t xml:space="preserve">3878096 </w:t>
        <w:tab/>
        <w:t xml:space="preserve">3878146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3699310 </w:t>
        <w:tab/>
        <w:t xml:space="preserve">exon </w:t>
        <w:tab/>
        <w:t xml:space="preserve">3878243 </w:t>
        <w:tab/>
        <w:t xml:space="preserve">3878621 </w:t>
        <w:tab/>
        <w:t xml:space="preserve">3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3699310 </w:t>
        <w:tab/>
        <w:t xml:space="preserve">coding_region </w:t>
        <w:tab/>
        <w:t xml:space="preserve">3878243 </w:t>
        <w:tab/>
        <w:t xml:space="preserve">3878621 </w:t>
        <w:tab/>
        <w:t xml:space="preserve">3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10 </w:t>
        <w:tab/>
        <w:t xml:space="preserve">gene:3699396 </w:t>
        <w:tab/>
        <w:t xml:space="preserve">GENE </w:t>
        <w:tab/>
        <w:t xml:space="preserve">1913046 </w:t>
        <w:tab/>
        <w:t xml:space="preserve">1914366 </w:t>
        <w:tab/>
        <w:t xml:space="preserve">13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10 </w:t>
        <w:tab/>
        <w:t xml:space="preserve">gene:3699396 </w:t>
        <w:tab/>
        <w:t xml:space="preserve">exon </w:t>
        <w:tab/>
        <w:t xml:space="preserve">1913046 </w:t>
        <w:tab/>
        <w:t xml:space="preserve">1913400 </w:t>
        <w:tab/>
        <w:t xml:space="preserve">3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10 </w:t>
        <w:tab/>
        <w:t xml:space="preserve">gene:3699396 </w:t>
        <w:tab/>
        <w:t xml:space="preserve">coding_region </w:t>
        <w:tab/>
        <w:t xml:space="preserve">1913046 </w:t>
        <w:tab/>
        <w:t xml:space="preserve">1913400 </w:t>
        <w:tab/>
        <w:t xml:space="preserve">3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10 </w:t>
        <w:tab/>
        <w:t xml:space="preserve">gene:3699396 </w:t>
        <w:tab/>
        <w:t xml:space="preserve">ORF </w:t>
        <w:tab/>
        <w:t xml:space="preserve">1913268 </w:t>
        <w:tab/>
        <w:t xml:space="preserve">1914182 </w:t>
        <w:tab/>
        <w:t xml:space="preserve">9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10 </w:t>
        <w:tab/>
        <w:t xml:space="preserve">gene:3699396 </w:t>
        <w:tab/>
        <w:t xml:space="preserve">exon </w:t>
        <w:tab/>
        <w:t xml:space="preserve">1913989 </w:t>
        <w:tab/>
        <w:t xml:space="preserve">1914239 </w:t>
        <w:tab/>
        <w:t xml:space="preserve">2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10 </w:t>
        <w:tab/>
        <w:t xml:space="preserve">gene:3699396 </w:t>
        <w:tab/>
        <w:t xml:space="preserve">coding_region </w:t>
        <w:tab/>
        <w:t xml:space="preserve">1913989 </w:t>
        <w:tab/>
        <w:t xml:space="preserve">1914239 </w:t>
        <w:tab/>
        <w:t xml:space="preserve">2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10 </w:t>
        <w:tab/>
        <w:t xml:space="preserve">gene:3699396 </w:t>
        <w:tab/>
        <w:t xml:space="preserve">exon </w:t>
        <w:tab/>
        <w:t xml:space="preserve">1914323 </w:t>
        <w:tab/>
        <w:t xml:space="preserve">1914366 </w:t>
        <w:tab/>
        <w:t xml:space="preserve">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10 </w:t>
        <w:tab/>
        <w:t xml:space="preserve">gene:3699396 </w:t>
        <w:tab/>
        <w:t xml:space="preserve">coding_region </w:t>
        <w:tab/>
        <w:t xml:space="preserve">1914323 </w:t>
        <w:tab/>
        <w:t xml:space="preserve">1914366 </w:t>
        <w:tab/>
        <w:t xml:space="preserve">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GENE </w:t>
        <w:tab/>
        <w:t xml:space="preserve">1917248 </w:t>
        <w:tab/>
        <w:t xml:space="preserve">1919799 </w:t>
        <w:tab/>
        <w:t xml:space="preserve">25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exon </w:t>
        <w:tab/>
        <w:t xml:space="preserve">1917248 </w:t>
        <w:tab/>
        <w:t xml:space="preserve">1917431 </w:t>
        <w:tab/>
        <w:t xml:space="preserve">1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coding_region </w:t>
        <w:tab/>
        <w:t xml:space="preserve">1917248 </w:t>
        <w:tab/>
        <w:t xml:space="preserve">1917431 </w:t>
        <w:tab/>
        <w:t xml:space="preserve">1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ORF </w:t>
        <w:tab/>
        <w:t xml:space="preserve">1917342 </w:t>
        <w:tab/>
        <w:t xml:space="preserve">1919717 </w:t>
        <w:tab/>
        <w:t xml:space="preserve">23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exon </w:t>
        <w:tab/>
        <w:t xml:space="preserve">1918028 </w:t>
        <w:tab/>
        <w:t xml:space="preserve">1918420 </w:t>
        <w:tab/>
        <w:t xml:space="preserve">3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coding_region </w:t>
        <w:tab/>
        <w:t xml:space="preserve">1918028 </w:t>
        <w:tab/>
        <w:t xml:space="preserve">1918420 </w:t>
        <w:tab/>
        <w:t xml:space="preserve">3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exon </w:t>
        <w:tab/>
        <w:t xml:space="preserve">1918496 </w:t>
        <w:tab/>
        <w:t xml:space="preserve">1918601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coding_region </w:t>
        <w:tab/>
        <w:t xml:space="preserve">1918496 </w:t>
        <w:tab/>
        <w:t xml:space="preserve">1918601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exon </w:t>
        <w:tab/>
        <w:t xml:space="preserve">1918687 </w:t>
        <w:tab/>
        <w:t xml:space="preserve">1918999 </w:t>
        <w:tab/>
        <w:t xml:space="preserve">3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coding_region </w:t>
        <w:tab/>
        <w:t xml:space="preserve">1918687 </w:t>
        <w:tab/>
        <w:t xml:space="preserve">1918999 </w:t>
        <w:tab/>
        <w:t xml:space="preserve">3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exon </w:t>
        <w:tab/>
        <w:t xml:space="preserve">1919074 </w:t>
        <w:tab/>
        <w:t xml:space="preserve">1919146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coding_region </w:t>
        <w:tab/>
        <w:t xml:space="preserve">1919074 </w:t>
        <w:tab/>
        <w:t xml:space="preserve">1919146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exon </w:t>
        <w:tab/>
        <w:t xml:space="preserve">1919222 </w:t>
        <w:tab/>
        <w:t xml:space="preserve">1919312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coding_region </w:t>
        <w:tab/>
        <w:t xml:space="preserve">1919222 </w:t>
        <w:tab/>
        <w:t xml:space="preserve">1919312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exon </w:t>
        <w:tab/>
        <w:t xml:space="preserve">1919414 </w:t>
        <w:tab/>
        <w:t xml:space="preserve">1919493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coding_region </w:t>
        <w:tab/>
        <w:t xml:space="preserve">1919414 </w:t>
        <w:tab/>
        <w:t xml:space="preserve">1919493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exon </w:t>
        <w:tab/>
        <w:t xml:space="preserve">1919583 </w:t>
        <w:tab/>
        <w:t xml:space="preserve">1919799 </w:t>
        <w:tab/>
        <w:t xml:space="preserve">2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3699407 </w:t>
        <w:tab/>
        <w:t xml:space="preserve">coding_region </w:t>
        <w:tab/>
        <w:t xml:space="preserve">1919583 </w:t>
        <w:tab/>
        <w:t xml:space="preserve">1919799 </w:t>
        <w:tab/>
        <w:t xml:space="preserve">2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230 </w:t>
        <w:tab/>
        <w:t xml:space="preserve">gene:3699710 </w:t>
        <w:tab/>
        <w:t xml:space="preserve">GENE </w:t>
        <w:tab/>
        <w:t xml:space="preserve">19380243 </w:t>
        <w:tab/>
        <w:t xml:space="preserve">19381631 </w:t>
        <w:tab/>
        <w:t xml:space="preserve">13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230 </w:t>
        <w:tab/>
        <w:t xml:space="preserve">gene:3699710 </w:t>
        <w:tab/>
        <w:t xml:space="preserve">exon </w:t>
        <w:tab/>
        <w:t xml:space="preserve">19380243 </w:t>
        <w:tab/>
        <w:t xml:space="preserve">19380565 </w:t>
        <w:tab/>
        <w:t xml:space="preserve">3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230 </w:t>
        <w:tab/>
        <w:t xml:space="preserve">gene:3699710 </w:t>
        <w:tab/>
        <w:t xml:space="preserve">coding_region </w:t>
        <w:tab/>
        <w:t xml:space="preserve">19380243 </w:t>
        <w:tab/>
        <w:t xml:space="preserve">19380565 </w:t>
        <w:tab/>
        <w:t xml:space="preserve">3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230 </w:t>
        <w:tab/>
        <w:t xml:space="preserve">gene:3699710 </w:t>
        <w:tab/>
        <w:t xml:space="preserve">ORF </w:t>
        <w:tab/>
        <w:t xml:space="preserve">19380281 </w:t>
        <w:tab/>
        <w:t xml:space="preserve">19381353 </w:t>
        <w:tab/>
        <w:t xml:space="preserve">10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230 </w:t>
        <w:tab/>
        <w:t xml:space="preserve">gene:3699710 </w:t>
        <w:tab/>
        <w:t xml:space="preserve">exon </w:t>
        <w:tab/>
        <w:t xml:space="preserve">19381201 </w:t>
        <w:tab/>
        <w:t xml:space="preserve">19381631 </w:t>
        <w:tab/>
        <w:t xml:space="preserve">4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2230 </w:t>
        <w:tab/>
        <w:t xml:space="preserve">gene:3699710 </w:t>
        <w:tab/>
        <w:t xml:space="preserve">coding_region </w:t>
        <w:tab/>
        <w:t xml:space="preserve">19381201 </w:t>
        <w:tab/>
        <w:t xml:space="preserve">19381631 </w:t>
        <w:tab/>
        <w:t xml:space="preserve">4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740 </w:t>
        <w:tab/>
        <w:t xml:space="preserve">gene:3699798 </w:t>
        <w:tab/>
        <w:t xml:space="preserve">GENE </w:t>
        <w:tab/>
        <w:t xml:space="preserve">267836 </w:t>
        <w:tab/>
        <w:t xml:space="preserve">268670 </w:t>
        <w:tab/>
        <w:t xml:space="preserve">8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740 </w:t>
        <w:tab/>
        <w:t xml:space="preserve">gene:3699798 </w:t>
        <w:tab/>
        <w:t xml:space="preserve">exon </w:t>
        <w:tab/>
        <w:t xml:space="preserve">267836 </w:t>
        <w:tab/>
        <w:t xml:space="preserve">267924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740 </w:t>
        <w:tab/>
        <w:t xml:space="preserve">gene:3699798 </w:t>
        <w:tab/>
        <w:t xml:space="preserve">coding_region </w:t>
        <w:tab/>
        <w:t xml:space="preserve">267836 </w:t>
        <w:tab/>
        <w:t xml:space="preserve">267924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740 </w:t>
        <w:tab/>
        <w:t xml:space="preserve">gene:3699798 </w:t>
        <w:tab/>
        <w:t xml:space="preserve">exon </w:t>
        <w:tab/>
        <w:t xml:space="preserve">268122 </w:t>
        <w:tab/>
        <w:t xml:space="preserve">268670 </w:t>
        <w:tab/>
        <w:t xml:space="preserve">5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740 </w:t>
        <w:tab/>
        <w:t xml:space="preserve">gene:3699798 </w:t>
        <w:tab/>
        <w:t xml:space="preserve">coding_region </w:t>
        <w:tab/>
        <w:t xml:space="preserve">268122 </w:t>
        <w:tab/>
        <w:t xml:space="preserve">268670 </w:t>
        <w:tab/>
        <w:t xml:space="preserve">5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1740 </w:t>
        <w:tab/>
        <w:t xml:space="preserve">gene:3699798 </w:t>
        <w:tab/>
        <w:t xml:space="preserve">ORF </w:t>
        <w:tab/>
        <w:t xml:space="preserve">268125 </w:t>
        <w:tab/>
        <w:t xml:space="preserve">268505 </w:t>
        <w:tab/>
        <w:t xml:space="preserve">3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050 </w:t>
        <w:tab/>
        <w:t xml:space="preserve">gene:3700579 </w:t>
        <w:tab/>
        <w:t xml:space="preserve">GENE </w:t>
        <w:tab/>
        <w:t xml:space="preserve">3839202 </w:t>
        <w:tab/>
        <w:t xml:space="preserve">3841417 </w:t>
        <w:tab/>
        <w:t xml:space="preserve">22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050 </w:t>
        <w:tab/>
        <w:t xml:space="preserve">gene:3700579 </w:t>
        <w:tab/>
        <w:t xml:space="preserve">exon </w:t>
        <w:tab/>
        <w:t xml:space="preserve">3839202 </w:t>
        <w:tab/>
        <w:t xml:space="preserve">3840205 </w:t>
        <w:tab/>
        <w:t xml:space="preserve">10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050 </w:t>
        <w:tab/>
        <w:t xml:space="preserve">gene:3700579 </w:t>
        <w:tab/>
        <w:t xml:space="preserve">coding_region </w:t>
        <w:tab/>
        <w:t xml:space="preserve">3839202 </w:t>
        <w:tab/>
        <w:t xml:space="preserve">3840205 </w:t>
        <w:tab/>
        <w:t xml:space="preserve">10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050 </w:t>
        <w:tab/>
        <w:t xml:space="preserve">gene:3700579 </w:t>
        <w:tab/>
        <w:t xml:space="preserve">ORF </w:t>
        <w:tab/>
        <w:t xml:space="preserve">3839297 </w:t>
        <w:tab/>
        <w:t xml:space="preserve">3841311 </w:t>
        <w:tab/>
        <w:t xml:space="preserve">20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050 </w:t>
        <w:tab/>
        <w:t xml:space="preserve">gene:3700579 </w:t>
        <w:tab/>
        <w:t xml:space="preserve">exon </w:t>
        <w:tab/>
        <w:t xml:space="preserve">3840298 </w:t>
        <w:tab/>
        <w:t xml:space="preserve">3840377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050 </w:t>
        <w:tab/>
        <w:t xml:space="preserve">gene:3700579 </w:t>
        <w:tab/>
        <w:t xml:space="preserve">coding_region </w:t>
        <w:tab/>
        <w:t xml:space="preserve">3840298 </w:t>
        <w:tab/>
        <w:t xml:space="preserve">3840377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050 </w:t>
        <w:tab/>
        <w:t xml:space="preserve">gene:3700579 </w:t>
        <w:tab/>
        <w:t xml:space="preserve">exon </w:t>
        <w:tab/>
        <w:t xml:space="preserve">3841218 </w:t>
        <w:tab/>
        <w:t xml:space="preserve">3841417 </w:t>
        <w:tab/>
        <w:t xml:space="preserve">2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050 </w:t>
        <w:tab/>
        <w:t xml:space="preserve">gene:3700579 </w:t>
        <w:tab/>
        <w:t xml:space="preserve">coding_region </w:t>
        <w:tab/>
        <w:t xml:space="preserve">3841218 </w:t>
        <w:tab/>
        <w:t xml:space="preserve">3841417 </w:t>
        <w:tab/>
        <w:t xml:space="preserve">2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3700952 </w:t>
        <w:tab/>
        <w:t xml:space="preserve">GENE </w:t>
        <w:tab/>
        <w:t xml:space="preserve">2476458 </w:t>
        <w:tab/>
        <w:t xml:space="preserve">2478222 </w:t>
        <w:tab/>
        <w:t xml:space="preserve">17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3700952 </w:t>
        <w:tab/>
        <w:t xml:space="preserve">exon </w:t>
        <w:tab/>
        <w:t xml:space="preserve">2476458 </w:t>
        <w:tab/>
        <w:t xml:space="preserve">2476585 </w:t>
        <w:tab/>
        <w:t xml:space="preserve">1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3700952 </w:t>
        <w:tab/>
        <w:t xml:space="preserve">coding_region </w:t>
        <w:tab/>
        <w:t xml:space="preserve">2476458 </w:t>
        <w:tab/>
        <w:t xml:space="preserve">2476585 </w:t>
        <w:tab/>
        <w:t xml:space="preserve">1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3700952 </w:t>
        <w:tab/>
        <w:t xml:space="preserve">exon </w:t>
        <w:tab/>
        <w:t xml:space="preserve">2476724 </w:t>
        <w:tab/>
        <w:t xml:space="preserve">2476785 </w:t>
        <w:tab/>
        <w:t xml:space="preserve">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3700952 </w:t>
        <w:tab/>
        <w:t xml:space="preserve">coding_region </w:t>
        <w:tab/>
        <w:t xml:space="preserve">2476724 </w:t>
        <w:tab/>
        <w:t xml:space="preserve">2476785 </w:t>
        <w:tab/>
        <w:t xml:space="preserve">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3700952 </w:t>
        <w:tab/>
        <w:t xml:space="preserve">ORF </w:t>
        <w:tab/>
        <w:t xml:space="preserve">2476732 </w:t>
        <w:tab/>
        <w:t xml:space="preserve">2477956 </w:t>
        <w:tab/>
        <w:t xml:space="preserve">12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3700952 </w:t>
        <w:tab/>
        <w:t xml:space="preserve">exon </w:t>
        <w:tab/>
        <w:t xml:space="preserve">2477550 </w:t>
        <w:tab/>
        <w:t xml:space="preserve">2477742 </w:t>
        <w:tab/>
        <w:t xml:space="preserve">1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3700952 </w:t>
        <w:tab/>
        <w:t xml:space="preserve">coding_region </w:t>
        <w:tab/>
        <w:t xml:space="preserve">2477550 </w:t>
        <w:tab/>
        <w:t xml:space="preserve">2477742 </w:t>
        <w:tab/>
        <w:t xml:space="preserve">1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3700952 </w:t>
        <w:tab/>
        <w:t xml:space="preserve">exon </w:t>
        <w:tab/>
        <w:t xml:space="preserve">2477826 </w:t>
        <w:tab/>
        <w:t xml:space="preserve">2478222 </w:t>
        <w:tab/>
        <w:t xml:space="preserve">3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760 </w:t>
        <w:tab/>
        <w:t xml:space="preserve">gene:3700952 </w:t>
        <w:tab/>
        <w:t xml:space="preserve">coding_region </w:t>
        <w:tab/>
        <w:t xml:space="preserve">2477826 </w:t>
        <w:tab/>
        <w:t xml:space="preserve">2478222 </w:t>
        <w:tab/>
        <w:t xml:space="preserve">3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3700970 </w:t>
        <w:tab/>
        <w:t xml:space="preserve">GENE </w:t>
        <w:tab/>
        <w:t xml:space="preserve">6866831 </w:t>
        <w:tab/>
        <w:t xml:space="preserve">6869463 </w:t>
        <w:tab/>
        <w:t xml:space="preserve">26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3700970 </w:t>
        <w:tab/>
        <w:t xml:space="preserve">exon </w:t>
        <w:tab/>
        <w:t xml:space="preserve">6866831 </w:t>
        <w:tab/>
        <w:t xml:space="preserve">6867001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3700970 </w:t>
        <w:tab/>
        <w:t xml:space="preserve">coding_region </w:t>
        <w:tab/>
        <w:t xml:space="preserve">6866831 </w:t>
        <w:tab/>
        <w:t xml:space="preserve">6867001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3700970 </w:t>
        <w:tab/>
        <w:t xml:space="preserve">ORF </w:t>
        <w:tab/>
        <w:t xml:space="preserve">6866910 </w:t>
        <w:tab/>
        <w:t xml:space="preserve">6869108 </w:t>
        <w:tab/>
        <w:t xml:space="preserve">21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3700970 </w:t>
        <w:tab/>
        <w:t xml:space="preserve">exon </w:t>
        <w:tab/>
        <w:t xml:space="preserve">6867343 </w:t>
        <w:tab/>
        <w:t xml:space="preserve">6867490 </w:t>
        <w:tab/>
        <w:t xml:space="preserve">1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3700970 </w:t>
        <w:tab/>
        <w:t xml:space="preserve">coding_region </w:t>
        <w:tab/>
        <w:t xml:space="preserve">6867343 </w:t>
        <w:tab/>
        <w:t xml:space="preserve">6867490 </w:t>
        <w:tab/>
        <w:t xml:space="preserve">1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3700970 </w:t>
        <w:tab/>
        <w:t xml:space="preserve">exon </w:t>
        <w:tab/>
        <w:t xml:space="preserve">6867572 </w:t>
        <w:tab/>
        <w:t xml:space="preserve">6867742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3700970 </w:t>
        <w:tab/>
        <w:t xml:space="preserve">coding_region </w:t>
        <w:tab/>
        <w:t xml:space="preserve">6867572 </w:t>
        <w:tab/>
        <w:t xml:space="preserve">6867742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3700970 </w:t>
        <w:tab/>
        <w:t xml:space="preserve">exon </w:t>
        <w:tab/>
        <w:t xml:space="preserve">6867833 </w:t>
        <w:tab/>
        <w:t xml:space="preserve">6868012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3700970 </w:t>
        <w:tab/>
        <w:t xml:space="preserve">coding_region </w:t>
        <w:tab/>
        <w:t xml:space="preserve">6867833 </w:t>
        <w:tab/>
        <w:t xml:space="preserve">6868012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3700970 </w:t>
        <w:tab/>
        <w:t xml:space="preserve">exon </w:t>
        <w:tab/>
        <w:t xml:space="preserve">6868137 </w:t>
        <w:tab/>
        <w:t xml:space="preserve">6869463 </w:t>
        <w:tab/>
        <w:t xml:space="preserve">13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9770 </w:t>
        <w:tab/>
        <w:t xml:space="preserve">gene:3700970 </w:t>
        <w:tab/>
        <w:t xml:space="preserve">coding_region </w:t>
        <w:tab/>
        <w:t xml:space="preserve">6868137 </w:t>
        <w:tab/>
        <w:t xml:space="preserve">6869463 </w:t>
        <w:tab/>
        <w:t xml:space="preserve">13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370 </w:t>
        <w:tab/>
        <w:t xml:space="preserve">gene:3701800 </w:t>
        <w:tab/>
        <w:t xml:space="preserve">GENE </w:t>
        <w:tab/>
        <w:t xml:space="preserve">20142941 </w:t>
        <w:tab/>
        <w:t xml:space="preserve">20143298 </w:t>
        <w:tab/>
        <w:t xml:space="preserve">3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370 </w:t>
        <w:tab/>
        <w:t xml:space="preserve">gene:3701800 </w:t>
        <w:tab/>
        <w:t xml:space="preserve">ORF </w:t>
        <w:tab/>
        <w:t xml:space="preserve">20142941 </w:t>
        <w:tab/>
        <w:t xml:space="preserve">20143298 </w:t>
        <w:tab/>
        <w:t xml:space="preserve">3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370 </w:t>
        <w:tab/>
        <w:t xml:space="preserve">gene:3701800 </w:t>
        <w:tab/>
        <w:t xml:space="preserve">exon </w:t>
        <w:tab/>
        <w:t xml:space="preserve">20142941 </w:t>
        <w:tab/>
        <w:t xml:space="preserve">20143105 </w:t>
        <w:tab/>
        <w:t xml:space="preserve">1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370 </w:t>
        <w:tab/>
        <w:t xml:space="preserve">gene:3701800 </w:t>
        <w:tab/>
        <w:t xml:space="preserve">coding_region </w:t>
        <w:tab/>
        <w:t xml:space="preserve">20142941 </w:t>
        <w:tab/>
        <w:t xml:space="preserve">20143105 </w:t>
        <w:tab/>
        <w:t xml:space="preserve">1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370 </w:t>
        <w:tab/>
        <w:t xml:space="preserve">gene:3701800 </w:t>
        <w:tab/>
        <w:t xml:space="preserve">exon </w:t>
        <w:tab/>
        <w:t xml:space="preserve">20143206 </w:t>
        <w:tab/>
        <w:t xml:space="preserve">20143298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4370 </w:t>
        <w:tab/>
        <w:t xml:space="preserve">gene:3701800 </w:t>
        <w:tab/>
        <w:t xml:space="preserve">coding_region </w:t>
        <w:tab/>
        <w:t xml:space="preserve">20143206 </w:t>
        <w:tab/>
        <w:t xml:space="preserve">20143298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GENE </w:t>
        <w:tab/>
        <w:t xml:space="preserve">19148512 </w:t>
        <w:tab/>
        <w:t xml:space="preserve">19151016 </w:t>
        <w:tab/>
        <w:t xml:space="preserve">25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exon </w:t>
        <w:tab/>
        <w:t xml:space="preserve">19148512 </w:t>
        <w:tab/>
        <w:t xml:space="preserve">19148735 </w:t>
        <w:tab/>
        <w:t xml:space="preserve">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coding_region </w:t>
        <w:tab/>
        <w:t xml:space="preserve">19148512 </w:t>
        <w:tab/>
        <w:t xml:space="preserve">19148735 </w:t>
        <w:tab/>
        <w:t xml:space="preserve">2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ORF </w:t>
        <w:tab/>
        <w:t xml:space="preserve">19148669 </w:t>
        <w:tab/>
        <w:t xml:space="preserve">19150940 </w:t>
        <w:tab/>
        <w:t xml:space="preserve">22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exon </w:t>
        <w:tab/>
        <w:t xml:space="preserve">19148815 </w:t>
        <w:tab/>
        <w:t xml:space="preserve">19148878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coding_region </w:t>
        <w:tab/>
        <w:t xml:space="preserve">19148815 </w:t>
        <w:tab/>
        <w:t xml:space="preserve">19148878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exon </w:t>
        <w:tab/>
        <w:t xml:space="preserve">19148975 </w:t>
        <w:tab/>
        <w:t xml:space="preserve">19149030 </w:t>
        <w:tab/>
        <w:t xml:space="preserve">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coding_region </w:t>
        <w:tab/>
        <w:t xml:space="preserve">19148975 </w:t>
        <w:tab/>
        <w:t xml:space="preserve">19149030 </w:t>
        <w:tab/>
        <w:t xml:space="preserve">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exon </w:t>
        <w:tab/>
        <w:t xml:space="preserve">19149158 </w:t>
        <w:tab/>
        <w:t xml:space="preserve">19149239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coding_region </w:t>
        <w:tab/>
        <w:t xml:space="preserve">19149158 </w:t>
        <w:tab/>
        <w:t xml:space="preserve">19149239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exon </w:t>
        <w:tab/>
        <w:t xml:space="preserve">19149818 </w:t>
        <w:tab/>
        <w:t xml:space="preserve">19149878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coding_region </w:t>
        <w:tab/>
        <w:t xml:space="preserve">19149818 </w:t>
        <w:tab/>
        <w:t xml:space="preserve">19149878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exon </w:t>
        <w:tab/>
        <w:t xml:space="preserve">19150014 </w:t>
        <w:tab/>
        <w:t xml:space="preserve">19150107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coding_region </w:t>
        <w:tab/>
        <w:t xml:space="preserve">19150014 </w:t>
        <w:tab/>
        <w:t xml:space="preserve">19150107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exon </w:t>
        <w:tab/>
        <w:t xml:space="preserve">19150507 </w:t>
        <w:tab/>
        <w:t xml:space="preserve">19150562 </w:t>
        <w:tab/>
        <w:t xml:space="preserve">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coding_region </w:t>
        <w:tab/>
        <w:t xml:space="preserve">19150507 </w:t>
        <w:tab/>
        <w:t xml:space="preserve">19150562 </w:t>
        <w:tab/>
        <w:t xml:space="preserve">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exon </w:t>
        <w:tab/>
        <w:t xml:space="preserve">19150647 </w:t>
        <w:tab/>
        <w:t xml:space="preserve">19150709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coding_region </w:t>
        <w:tab/>
        <w:t xml:space="preserve">19150647 </w:t>
        <w:tab/>
        <w:t xml:space="preserve">19150709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exon </w:t>
        <w:tab/>
        <w:t xml:space="preserve">19150791 </w:t>
        <w:tab/>
        <w:t xml:space="preserve">19151016 </w:t>
        <w:tab/>
        <w:t xml:space="preserve">2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51610 </w:t>
        <w:tab/>
        <w:t xml:space="preserve">gene:3702019 </w:t>
        <w:tab/>
        <w:t xml:space="preserve">coding_region </w:t>
        <w:tab/>
        <w:t xml:space="preserve">19150791 </w:t>
        <w:tab/>
        <w:t xml:space="preserve">19151016 </w:t>
        <w:tab/>
        <w:t xml:space="preserve">2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950 </w:t>
        <w:tab/>
        <w:t xml:space="preserve">gene:2075376 </w:t>
        <w:tab/>
        <w:t xml:space="preserve">GENE </w:t>
        <w:tab/>
        <w:t xml:space="preserve">665369 </w:t>
        <w:tab/>
        <w:t xml:space="preserve">666912 </w:t>
        <w:tab/>
        <w:t xml:space="preserve">15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950 </w:t>
        <w:tab/>
        <w:t xml:space="preserve">gene:2075376 </w:t>
        <w:tab/>
        <w:t xml:space="preserve">exon </w:t>
        <w:tab/>
        <w:t xml:space="preserve">666798 </w:t>
        <w:tab/>
        <w:t xml:space="preserve">666912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950 </w:t>
        <w:tab/>
        <w:t xml:space="preserve">gene:2075376 </w:t>
        <w:tab/>
        <w:t xml:space="preserve">coding_region </w:t>
        <w:tab/>
        <w:t xml:space="preserve">666798 </w:t>
        <w:tab/>
        <w:t xml:space="preserve">666912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950 </w:t>
        <w:tab/>
        <w:t xml:space="preserve">gene:2075376 </w:t>
        <w:tab/>
        <w:t xml:space="preserve">exon </w:t>
        <w:tab/>
        <w:t xml:space="preserve">665849 </w:t>
        <w:tab/>
        <w:t xml:space="preserve">666480 </w:t>
        <w:tab/>
        <w:t xml:space="preserve">6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950 </w:t>
        <w:tab/>
        <w:t xml:space="preserve">gene:2075376 </w:t>
        <w:tab/>
        <w:t xml:space="preserve">coding_region </w:t>
        <w:tab/>
        <w:t xml:space="preserve">665849 </w:t>
        <w:tab/>
        <w:t xml:space="preserve">666480 </w:t>
        <w:tab/>
        <w:t xml:space="preserve">6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950 </w:t>
        <w:tab/>
        <w:t xml:space="preserve">gene:2075376 </w:t>
        <w:tab/>
        <w:t xml:space="preserve">ORF </w:t>
        <w:tab/>
        <w:t xml:space="preserve">665640 </w:t>
        <w:tab/>
        <w:t xml:space="preserve">666448 </w:t>
        <w:tab/>
        <w:t xml:space="preserve">8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950 </w:t>
        <w:tab/>
        <w:t xml:space="preserve">gene:2075376 </w:t>
        <w:tab/>
        <w:t xml:space="preserve">exon </w:t>
        <w:tab/>
        <w:t xml:space="preserve">665369 </w:t>
        <w:tab/>
        <w:t xml:space="preserve">665750 </w:t>
        <w:tab/>
        <w:t xml:space="preserve">3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950 </w:t>
        <w:tab/>
        <w:t xml:space="preserve">gene:2075376 </w:t>
        <w:tab/>
        <w:t xml:space="preserve">coding_region </w:t>
        <w:tab/>
        <w:t xml:space="preserve">665369 </w:t>
        <w:tab/>
        <w:t xml:space="preserve">665750 </w:t>
        <w:tab/>
        <w:t xml:space="preserve">3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GENE </w:t>
        <w:tab/>
        <w:t xml:space="preserve">3167997 </w:t>
        <w:tab/>
        <w:t xml:space="preserve">3170933 </w:t>
        <w:tab/>
        <w:t xml:space="preserve">29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exon </w:t>
        <w:tab/>
        <w:t xml:space="preserve">3170849 </w:t>
        <w:tab/>
        <w:t xml:space="preserve">3170933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coding_region </w:t>
        <w:tab/>
        <w:t xml:space="preserve">3170849 </w:t>
        <w:tab/>
        <w:t xml:space="preserve">3170933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exon </w:t>
        <w:tab/>
        <w:t xml:space="preserve">3170378 </w:t>
        <w:tab/>
        <w:t xml:space="preserve">3170456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coding_region </w:t>
        <w:tab/>
        <w:t xml:space="preserve">3170378 </w:t>
        <w:tab/>
        <w:t xml:space="preserve">3170456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ORF </w:t>
        <w:tab/>
        <w:t xml:space="preserve">3168378 </w:t>
        <w:tab/>
        <w:t xml:space="preserve">3170425 </w:t>
        <w:tab/>
        <w:t xml:space="preserve">20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exon </w:t>
        <w:tab/>
        <w:t xml:space="preserve">3170157 </w:t>
        <w:tab/>
        <w:t xml:space="preserve">3170262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coding_region </w:t>
        <w:tab/>
        <w:t xml:space="preserve">3170157 </w:t>
        <w:tab/>
        <w:t xml:space="preserve">3170262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exon </w:t>
        <w:tab/>
        <w:t xml:space="preserve">3169624 </w:t>
        <w:tab/>
        <w:t xml:space="preserve">3169806 </w:t>
        <w:tab/>
        <w:t xml:space="preserve">1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coding_region </w:t>
        <w:tab/>
        <w:t xml:space="preserve">3169624 </w:t>
        <w:tab/>
        <w:t xml:space="preserve">3169806 </w:t>
        <w:tab/>
        <w:t xml:space="preserve">1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exon </w:t>
        <w:tab/>
        <w:t xml:space="preserve">3168859 </w:t>
        <w:tab/>
        <w:t xml:space="preserve">3169344 </w:t>
        <w:tab/>
        <w:t xml:space="preserve">4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coding_region </w:t>
        <w:tab/>
        <w:t xml:space="preserve">3168859 </w:t>
        <w:tab/>
        <w:t xml:space="preserve">3169344 </w:t>
        <w:tab/>
        <w:t xml:space="preserve">4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exon </w:t>
        <w:tab/>
        <w:t xml:space="preserve">3168603 </w:t>
        <w:tab/>
        <w:t xml:space="preserve">3168689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coding_region </w:t>
        <w:tab/>
        <w:t xml:space="preserve">3168603 </w:t>
        <w:tab/>
        <w:t xml:space="preserve">3168689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exon </w:t>
        <w:tab/>
        <w:t xml:space="preserve">3168367 </w:t>
        <w:tab/>
        <w:t xml:space="preserve">3168442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coding_region </w:t>
        <w:tab/>
        <w:t xml:space="preserve">3168367 </w:t>
        <w:tab/>
        <w:t xml:space="preserve">3168442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exon </w:t>
        <w:tab/>
        <w:t xml:space="preserve">3167997 </w:t>
        <w:tab/>
        <w:t xml:space="preserve">3168264 </w:t>
        <w:tab/>
        <w:t xml:space="preserve">2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250 </w:t>
        <w:tab/>
        <w:t xml:space="preserve">gene:2076298 </w:t>
        <w:tab/>
        <w:t xml:space="preserve">coding_region </w:t>
        <w:tab/>
        <w:t xml:space="preserve">3167997 </w:t>
        <w:tab/>
        <w:t xml:space="preserve">3168264 </w:t>
        <w:tab/>
        <w:t xml:space="preserve">2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170 </w:t>
        <w:tab/>
        <w:t xml:space="preserve">gene:2076556 </w:t>
        <w:tab/>
        <w:t xml:space="preserve">GENE </w:t>
        <w:tab/>
        <w:t xml:space="preserve">396037 </w:t>
        <w:tab/>
        <w:t xml:space="preserve">397837 </w:t>
        <w:tab/>
        <w:t xml:space="preserve">18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170 </w:t>
        <w:tab/>
        <w:t xml:space="preserve">gene:2076556 </w:t>
        <w:tab/>
        <w:t xml:space="preserve">exon </w:t>
        <w:tab/>
        <w:t xml:space="preserve">397326 </w:t>
        <w:tab/>
        <w:t xml:space="preserve">397837 </w:t>
        <w:tab/>
        <w:t xml:space="preserve">5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170 </w:t>
        <w:tab/>
        <w:t xml:space="preserve">gene:2076556 </w:t>
        <w:tab/>
        <w:t xml:space="preserve">coding_region </w:t>
        <w:tab/>
        <w:t xml:space="preserve">397326 </w:t>
        <w:tab/>
        <w:t xml:space="preserve">397837 </w:t>
        <w:tab/>
        <w:t xml:space="preserve">5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170 </w:t>
        <w:tab/>
        <w:t xml:space="preserve">gene:2076556 </w:t>
        <w:tab/>
        <w:t xml:space="preserve">ORF </w:t>
        <w:tab/>
        <w:t xml:space="preserve">396217 </w:t>
        <w:tab/>
        <w:t xml:space="preserve">397787 </w:t>
        <w:tab/>
        <w:t xml:space="preserve">15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170 </w:t>
        <w:tab/>
        <w:t xml:space="preserve">gene:2076556 </w:t>
        <w:tab/>
        <w:t xml:space="preserve">exon </w:t>
        <w:tab/>
        <w:t xml:space="preserve">397083 </w:t>
        <w:tab/>
        <w:t xml:space="preserve">397233 </w:t>
        <w:tab/>
        <w:t xml:space="preserve">1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170 </w:t>
        <w:tab/>
        <w:t xml:space="preserve">gene:2076556 </w:t>
        <w:tab/>
        <w:t xml:space="preserve">coding_region </w:t>
        <w:tab/>
        <w:t xml:space="preserve">397083 </w:t>
        <w:tab/>
        <w:t xml:space="preserve">397233 </w:t>
        <w:tab/>
        <w:t xml:space="preserve">1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170 </w:t>
        <w:tab/>
        <w:t xml:space="preserve">gene:2076556 </w:t>
        <w:tab/>
        <w:t xml:space="preserve">exon </w:t>
        <w:tab/>
        <w:t xml:space="preserve">396037 </w:t>
        <w:tab/>
        <w:t xml:space="preserve">396932 </w:t>
        <w:tab/>
        <w:t xml:space="preserve">8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170 </w:t>
        <w:tab/>
        <w:t xml:space="preserve">gene:2076556 </w:t>
        <w:tab/>
        <w:t xml:space="preserve">coding_region </w:t>
        <w:tab/>
        <w:t xml:space="preserve">396037 </w:t>
        <w:tab/>
        <w:t xml:space="preserve">396932 </w:t>
        <w:tab/>
        <w:t xml:space="preserve">8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GENE </w:t>
        <w:tab/>
        <w:t xml:space="preserve">999479 </w:t>
        <w:tab/>
        <w:t xml:space="preserve">1002036 </w:t>
        <w:tab/>
        <w:t xml:space="preserve">25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exon </w:t>
        <w:tab/>
        <w:t xml:space="preserve">1001844 </w:t>
        <w:tab/>
        <w:t xml:space="preserve">1002036 </w:t>
        <w:tab/>
        <w:t xml:space="preserve">1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coding_region </w:t>
        <w:tab/>
        <w:t xml:space="preserve">1001844 </w:t>
        <w:tab/>
        <w:t xml:space="preserve">1002036 </w:t>
        <w:tab/>
        <w:t xml:space="preserve">1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ORF </w:t>
        <w:tab/>
        <w:t xml:space="preserve">999676 </w:t>
        <w:tab/>
        <w:t xml:space="preserve">1002005 </w:t>
        <w:tab/>
        <w:t xml:space="preserve">23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exon </w:t>
        <w:tab/>
        <w:t xml:space="preserve">1001445 </w:t>
        <w:tab/>
        <w:t xml:space="preserve">1001507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coding_region </w:t>
        <w:tab/>
        <w:t xml:space="preserve">1001445 </w:t>
        <w:tab/>
        <w:t xml:space="preserve">1001507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exon </w:t>
        <w:tab/>
        <w:t xml:space="preserve">1001251 </w:t>
        <w:tab/>
        <w:t xml:space="preserve">1001337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coding_region </w:t>
        <w:tab/>
        <w:t xml:space="preserve">1001251 </w:t>
        <w:tab/>
        <w:t xml:space="preserve">1001337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exon </w:t>
        <w:tab/>
        <w:t xml:space="preserve">1000999 </w:t>
        <w:tab/>
        <w:t xml:space="preserve">1001097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coding_region </w:t>
        <w:tab/>
        <w:t xml:space="preserve">1000999 </w:t>
        <w:tab/>
        <w:t xml:space="preserve">1001097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exon </w:t>
        <w:tab/>
        <w:t xml:space="preserve">1000816 </w:t>
        <w:tab/>
        <w:t xml:space="preserve">1000911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coding_region </w:t>
        <w:tab/>
        <w:t xml:space="preserve">1000816 </w:t>
        <w:tab/>
        <w:t xml:space="preserve">1000911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exon </w:t>
        <w:tab/>
        <w:t xml:space="preserve">1000672 </w:t>
        <w:tab/>
        <w:t xml:space="preserve">1000737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coding_region </w:t>
        <w:tab/>
        <w:t xml:space="preserve">1000672 </w:t>
        <w:tab/>
        <w:t xml:space="preserve">1000737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exon </w:t>
        <w:tab/>
        <w:t xml:space="preserve">1000473 </w:t>
        <w:tab/>
        <w:t xml:space="preserve">1000563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coding_region </w:t>
        <w:tab/>
        <w:t xml:space="preserve">1000473 </w:t>
        <w:tab/>
        <w:t xml:space="preserve">1000563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exon </w:t>
        <w:tab/>
        <w:t xml:space="preserve">1000333 </w:t>
        <w:tab/>
        <w:t xml:space="preserve">1000400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coding_region </w:t>
        <w:tab/>
        <w:t xml:space="preserve">1000333 </w:t>
        <w:tab/>
        <w:t xml:space="preserve">1000400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exon </w:t>
        <w:tab/>
        <w:t xml:space="preserve">1000187 </w:t>
        <w:tab/>
        <w:t xml:space="preserve">1000252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coding_region </w:t>
        <w:tab/>
        <w:t xml:space="preserve">1000187 </w:t>
        <w:tab/>
        <w:t xml:space="preserve">1000252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exon </w:t>
        <w:tab/>
        <w:t xml:space="preserve">999999 </w:t>
        <w:tab/>
        <w:t xml:space="preserve">1000049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coding_region </w:t>
        <w:tab/>
        <w:t xml:space="preserve">999999 </w:t>
        <w:tab/>
        <w:t xml:space="preserve">1000049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exon </w:t>
        <w:tab/>
        <w:t xml:space="preserve">999850 </w:t>
        <w:tab/>
        <w:t xml:space="preserve">999914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coding_region </w:t>
        <w:tab/>
        <w:t xml:space="preserve">999850 </w:t>
        <w:tab/>
        <w:t xml:space="preserve">999914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exon </w:t>
        <w:tab/>
        <w:t xml:space="preserve">999479 </w:t>
        <w:tab/>
        <w:t xml:space="preserve">999727 </w:t>
        <w:tab/>
        <w:t xml:space="preserve">2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890 </w:t>
        <w:tab/>
        <w:t xml:space="preserve">gene:2079393 </w:t>
        <w:tab/>
        <w:t xml:space="preserve">coding_region </w:t>
        <w:tab/>
        <w:t xml:space="preserve">999479 </w:t>
        <w:tab/>
        <w:t xml:space="preserve">999727 </w:t>
        <w:tab/>
        <w:t xml:space="preserve">2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10 </w:t>
        <w:tab/>
        <w:t xml:space="preserve">gene:2081095 </w:t>
        <w:tab/>
        <w:t xml:space="preserve">GENE </w:t>
        <w:tab/>
        <w:t xml:space="preserve">1913046 </w:t>
        <w:tab/>
        <w:t xml:space="preserve">1914366 </w:t>
        <w:tab/>
        <w:t xml:space="preserve">13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10 </w:t>
        <w:tab/>
        <w:t xml:space="preserve">gene:2081095 </w:t>
        <w:tab/>
        <w:t xml:space="preserve">exon </w:t>
        <w:tab/>
        <w:t xml:space="preserve">1914323 </w:t>
        <w:tab/>
        <w:t xml:space="preserve">1914366 </w:t>
        <w:tab/>
        <w:t xml:space="preserve">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10 </w:t>
        <w:tab/>
        <w:t xml:space="preserve">gene:2081095 </w:t>
        <w:tab/>
        <w:t xml:space="preserve">coding_region </w:t>
        <w:tab/>
        <w:t xml:space="preserve">1914323 </w:t>
        <w:tab/>
        <w:t xml:space="preserve">1914366 </w:t>
        <w:tab/>
        <w:t xml:space="preserve">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10 </w:t>
        <w:tab/>
        <w:t xml:space="preserve">gene:2081095 </w:t>
        <w:tab/>
        <w:t xml:space="preserve">exon </w:t>
        <w:tab/>
        <w:t xml:space="preserve">1913989 </w:t>
        <w:tab/>
        <w:t xml:space="preserve">1914239 </w:t>
        <w:tab/>
        <w:t xml:space="preserve">2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10 </w:t>
        <w:tab/>
        <w:t xml:space="preserve">gene:2081095 </w:t>
        <w:tab/>
        <w:t xml:space="preserve">coding_region </w:t>
        <w:tab/>
        <w:t xml:space="preserve">1913989 </w:t>
        <w:tab/>
        <w:t xml:space="preserve">1914239 </w:t>
        <w:tab/>
        <w:t xml:space="preserve">2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10 </w:t>
        <w:tab/>
        <w:t xml:space="preserve">gene:2081095 </w:t>
        <w:tab/>
        <w:t xml:space="preserve">ORF </w:t>
        <w:tab/>
        <w:t xml:space="preserve">1913268 </w:t>
        <w:tab/>
        <w:t xml:space="preserve">1914182 </w:t>
        <w:tab/>
        <w:t xml:space="preserve">9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10 </w:t>
        <w:tab/>
        <w:t xml:space="preserve">gene:2081095 </w:t>
        <w:tab/>
        <w:t xml:space="preserve">exon </w:t>
        <w:tab/>
        <w:t xml:space="preserve">1913046 </w:t>
        <w:tab/>
        <w:t xml:space="preserve">1913400 </w:t>
        <w:tab/>
        <w:t xml:space="preserve">3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10 </w:t>
        <w:tab/>
        <w:t xml:space="preserve">gene:2081095 </w:t>
        <w:tab/>
        <w:t xml:space="preserve">coding_region </w:t>
        <w:tab/>
        <w:t xml:space="preserve">1913046 </w:t>
        <w:tab/>
        <w:t xml:space="preserve">1913400 </w:t>
        <w:tab/>
        <w:t xml:space="preserve">3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2082203 </w:t>
        <w:tab/>
        <w:t xml:space="preserve">GENE </w:t>
        <w:tab/>
        <w:t xml:space="preserve">3876697 </w:t>
        <w:tab/>
        <w:t xml:space="preserve">3878621 </w:t>
        <w:tab/>
        <w:t xml:space="preserve">19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2082203 </w:t>
        <w:tab/>
        <w:t xml:space="preserve">ORF </w:t>
        <w:tab/>
        <w:t xml:space="preserve">3876697 </w:t>
        <w:tab/>
        <w:t xml:space="preserve">3878621 </w:t>
        <w:tab/>
        <w:t xml:space="preserve">19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2082203 </w:t>
        <w:tab/>
        <w:t xml:space="preserve">exon </w:t>
        <w:tab/>
        <w:t xml:space="preserve">3878243 </w:t>
        <w:tab/>
        <w:t xml:space="preserve">3878621 </w:t>
        <w:tab/>
        <w:t xml:space="preserve">3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2082203 </w:t>
        <w:tab/>
        <w:t xml:space="preserve">coding_region </w:t>
        <w:tab/>
        <w:t xml:space="preserve">3878243 </w:t>
        <w:tab/>
        <w:t xml:space="preserve">3878621 </w:t>
        <w:tab/>
        <w:t xml:space="preserve">3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2082203 </w:t>
        <w:tab/>
        <w:t xml:space="preserve">exon </w:t>
        <w:tab/>
        <w:t xml:space="preserve">3878096 </w:t>
        <w:tab/>
        <w:t xml:space="preserve">3878146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2082203 </w:t>
        <w:tab/>
        <w:t xml:space="preserve">coding_region </w:t>
        <w:tab/>
        <w:t xml:space="preserve">3878096 </w:t>
        <w:tab/>
        <w:t xml:space="preserve">3878146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2082203 </w:t>
        <w:tab/>
        <w:t xml:space="preserve">exon </w:t>
        <w:tab/>
        <w:t xml:space="preserve">3877938 </w:t>
        <w:tab/>
        <w:t xml:space="preserve">3878016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2082203 </w:t>
        <w:tab/>
        <w:t xml:space="preserve">coding_region </w:t>
        <w:tab/>
        <w:t xml:space="preserve">3877938 </w:t>
        <w:tab/>
        <w:t xml:space="preserve">3878016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2082203 </w:t>
        <w:tab/>
        <w:t xml:space="preserve">exon </w:t>
        <w:tab/>
        <w:t xml:space="preserve">3877649 </w:t>
        <w:tab/>
        <w:t xml:space="preserve">3877818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2082203 </w:t>
        <w:tab/>
        <w:t xml:space="preserve">coding_region </w:t>
        <w:tab/>
        <w:t xml:space="preserve">3877649 </w:t>
        <w:tab/>
        <w:t xml:space="preserve">3877818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2082203 </w:t>
        <w:tab/>
        <w:t xml:space="preserve">exon </w:t>
        <w:tab/>
        <w:t xml:space="preserve">3876959 </w:t>
        <w:tab/>
        <w:t xml:space="preserve">3877233 </w:t>
        <w:tab/>
        <w:t xml:space="preserve">2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2082203 </w:t>
        <w:tab/>
        <w:t xml:space="preserve">coding_region </w:t>
        <w:tab/>
        <w:t xml:space="preserve">3876959 </w:t>
        <w:tab/>
        <w:t xml:space="preserve">3877233 </w:t>
        <w:tab/>
        <w:t xml:space="preserve">2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2082203 </w:t>
        <w:tab/>
        <w:t xml:space="preserve">exon </w:t>
        <w:tab/>
        <w:t xml:space="preserve">3876697 </w:t>
        <w:tab/>
        <w:t xml:space="preserve">3876870 </w:t>
        <w:tab/>
        <w:t xml:space="preserve">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50 </w:t>
        <w:tab/>
        <w:t xml:space="preserve">gene:2082203 </w:t>
        <w:tab/>
        <w:t xml:space="preserve">coding_region </w:t>
        <w:tab/>
        <w:t xml:space="preserve">3876697 </w:t>
        <w:tab/>
        <w:t xml:space="preserve">3876870 </w:t>
        <w:tab/>
        <w:t xml:space="preserve">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GENE </w:t>
        <w:tab/>
        <w:t xml:space="preserve">2151035 </w:t>
        <w:tab/>
        <w:t xml:space="preserve">2153251 </w:t>
        <w:tab/>
        <w:t xml:space="preserve">22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ORF </w:t>
        <w:tab/>
        <w:t xml:space="preserve">2151035 </w:t>
        <w:tab/>
        <w:t xml:space="preserve">2153251 </w:t>
        <w:tab/>
        <w:t xml:space="preserve">22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exon </w:t>
        <w:tab/>
        <w:t xml:space="preserve">2153162 </w:t>
        <w:tab/>
        <w:t xml:space="preserve">2153251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coding_region </w:t>
        <w:tab/>
        <w:t xml:space="preserve">2153162 </w:t>
        <w:tab/>
        <w:t xml:space="preserve">2153251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exon </w:t>
        <w:tab/>
        <w:t xml:space="preserve">2152792 </w:t>
        <w:tab/>
        <w:t xml:space="preserve">2152931 </w:t>
        <w:tab/>
        <w:t xml:space="preserve">1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coding_region </w:t>
        <w:tab/>
        <w:t xml:space="preserve">2152792 </w:t>
        <w:tab/>
        <w:t xml:space="preserve">2152931 </w:t>
        <w:tab/>
        <w:t xml:space="preserve">1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exon </w:t>
        <w:tab/>
        <w:t xml:space="preserve">2152583 </w:t>
        <w:tab/>
        <w:t xml:space="preserve">2152668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coding_region </w:t>
        <w:tab/>
        <w:t xml:space="preserve">2152583 </w:t>
        <w:tab/>
        <w:t xml:space="preserve">2152668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exon </w:t>
        <w:tab/>
        <w:t xml:space="preserve">2152425 </w:t>
        <w:tab/>
        <w:t xml:space="preserve">2152510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coding_region </w:t>
        <w:tab/>
        <w:t xml:space="preserve">2152425 </w:t>
        <w:tab/>
        <w:t xml:space="preserve">2152510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exon </w:t>
        <w:tab/>
        <w:t xml:space="preserve">2152125 </w:t>
        <w:tab/>
        <w:t xml:space="preserve">2152331 </w:t>
        <w:tab/>
        <w:t xml:space="preserve">2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coding_region </w:t>
        <w:tab/>
        <w:t xml:space="preserve">2152125 </w:t>
        <w:tab/>
        <w:t xml:space="preserve">2152331 </w:t>
        <w:tab/>
        <w:t xml:space="preserve">2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exon </w:t>
        <w:tab/>
        <w:t xml:space="preserve">2151764 </w:t>
        <w:tab/>
        <w:t xml:space="preserve">2151942 </w:t>
        <w:tab/>
        <w:t xml:space="preserve">1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coding_region </w:t>
        <w:tab/>
        <w:t xml:space="preserve">2151764 </w:t>
        <w:tab/>
        <w:t xml:space="preserve">2151942 </w:t>
        <w:tab/>
        <w:t xml:space="preserve">1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exon </w:t>
        <w:tab/>
        <w:t xml:space="preserve">2151521 </w:t>
        <w:tab/>
        <w:t xml:space="preserve">2151679 </w:t>
        <w:tab/>
        <w:t xml:space="preserve">1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coding_region </w:t>
        <w:tab/>
        <w:t xml:space="preserve">2151521 </w:t>
        <w:tab/>
        <w:t xml:space="preserve">2151679 </w:t>
        <w:tab/>
        <w:t xml:space="preserve">1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exon </w:t>
        <w:tab/>
        <w:t xml:space="preserve">2151241 </w:t>
        <w:tab/>
        <w:t xml:space="preserve">2151295 </w:t>
        <w:tab/>
        <w:t xml:space="preserve">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coding_region </w:t>
        <w:tab/>
        <w:t xml:space="preserve">2151241 </w:t>
        <w:tab/>
        <w:t xml:space="preserve">2151295 </w:t>
        <w:tab/>
        <w:t xml:space="preserve">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exon </w:t>
        <w:tab/>
        <w:t xml:space="preserve">2151035 </w:t>
        <w:tab/>
        <w:t xml:space="preserve">2151157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820 </w:t>
        <w:tab/>
        <w:t xml:space="preserve">gene:2083317 </w:t>
        <w:tab/>
        <w:t xml:space="preserve">coding_region </w:t>
        <w:tab/>
        <w:t xml:space="preserve">2151035 </w:t>
        <w:tab/>
        <w:t xml:space="preserve">2151157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GENE </w:t>
        <w:tab/>
        <w:t xml:space="preserve">3433149 </w:t>
        <w:tab/>
        <w:t xml:space="preserve">3436246 </w:t>
        <w:tab/>
        <w:t xml:space="preserve">30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exon </w:t>
        <w:tab/>
        <w:t xml:space="preserve">3435983 </w:t>
        <w:tab/>
        <w:t xml:space="preserve">3436246 </w:t>
        <w:tab/>
        <w:t xml:space="preserve">2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coding_region </w:t>
        <w:tab/>
        <w:t xml:space="preserve">3435983 </w:t>
        <w:tab/>
        <w:t xml:space="preserve">3436246 </w:t>
        <w:tab/>
        <w:t xml:space="preserve">2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ORF </w:t>
        <w:tab/>
        <w:t xml:space="preserve">3433283 </w:t>
        <w:tab/>
        <w:t xml:space="preserve">3436084 </w:t>
        <w:tab/>
        <w:t xml:space="preserve">28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exon </w:t>
        <w:tab/>
        <w:t xml:space="preserve">3435763 </w:t>
        <w:tab/>
        <w:t xml:space="preserve">3435885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coding_region </w:t>
        <w:tab/>
        <w:t xml:space="preserve">3435763 </w:t>
        <w:tab/>
        <w:t xml:space="preserve">3435885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exon </w:t>
        <w:tab/>
        <w:t xml:space="preserve">3435610 </w:t>
        <w:tab/>
        <w:t xml:space="preserve">3435678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coding_region </w:t>
        <w:tab/>
        <w:t xml:space="preserve">3435610 </w:t>
        <w:tab/>
        <w:t xml:space="preserve">3435678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exon </w:t>
        <w:tab/>
        <w:t xml:space="preserve">3435383 </w:t>
        <w:tab/>
        <w:t xml:space="preserve">3435487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coding_region </w:t>
        <w:tab/>
        <w:t xml:space="preserve">3435383 </w:t>
        <w:tab/>
        <w:t xml:space="preserve">3435487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exon </w:t>
        <w:tab/>
        <w:t xml:space="preserve">3434928 </w:t>
        <w:tab/>
        <w:t xml:space="preserve">3434982 </w:t>
        <w:tab/>
        <w:t xml:space="preserve">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coding_region </w:t>
        <w:tab/>
        <w:t xml:space="preserve">3434928 </w:t>
        <w:tab/>
        <w:t xml:space="preserve">3434982 </w:t>
        <w:tab/>
        <w:t xml:space="preserve">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exon </w:t>
        <w:tab/>
        <w:t xml:space="preserve">3434380 </w:t>
        <w:tab/>
        <w:t xml:space="preserve">3434453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coding_region </w:t>
        <w:tab/>
        <w:t xml:space="preserve">3434380 </w:t>
        <w:tab/>
        <w:t xml:space="preserve">3434453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exon </w:t>
        <w:tab/>
        <w:t xml:space="preserve">3434093 </w:t>
        <w:tab/>
        <w:t xml:space="preserve">3434176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coding_region </w:t>
        <w:tab/>
        <w:t xml:space="preserve">3434093 </w:t>
        <w:tab/>
        <w:t xml:space="preserve">3434176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exon </w:t>
        <w:tab/>
        <w:t xml:space="preserve">3433868 </w:t>
        <w:tab/>
        <w:t xml:space="preserve">3434008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coding_region </w:t>
        <w:tab/>
        <w:t xml:space="preserve">3433868 </w:t>
        <w:tab/>
        <w:t xml:space="preserve">3434008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exon </w:t>
        <w:tab/>
        <w:t xml:space="preserve">3433717 </w:t>
        <w:tab/>
        <w:t xml:space="preserve">3433782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coding_region </w:t>
        <w:tab/>
        <w:t xml:space="preserve">3433717 </w:t>
        <w:tab/>
        <w:t xml:space="preserve">3433782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exon </w:t>
        <w:tab/>
        <w:t xml:space="preserve">3433530 </w:t>
        <w:tab/>
        <w:t xml:space="preserve">3433639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coding_region </w:t>
        <w:tab/>
        <w:t xml:space="preserve">3433530 </w:t>
        <w:tab/>
        <w:t xml:space="preserve">3433639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exon </w:t>
        <w:tab/>
        <w:t xml:space="preserve">3433149 </w:t>
        <w:tab/>
        <w:t xml:space="preserve">3433451 </w:t>
        <w:tab/>
        <w:t xml:space="preserve">3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70 </w:t>
        <w:tab/>
        <w:t xml:space="preserve">gene:2085506 </w:t>
        <w:tab/>
        <w:t xml:space="preserve">coding_region </w:t>
        <w:tab/>
        <w:t xml:space="preserve">3433149 </w:t>
        <w:tab/>
        <w:t xml:space="preserve">3433451 </w:t>
        <w:tab/>
        <w:t xml:space="preserve">3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00 </w:t>
        <w:tab/>
        <w:t xml:space="preserve">gene:2097764 </w:t>
        <w:tab/>
        <w:t xml:space="preserve">GENE </w:t>
        <w:tab/>
        <w:t xml:space="preserve">705393 </w:t>
        <w:tab/>
        <w:t xml:space="preserve">707629 </w:t>
        <w:tab/>
        <w:t xml:space="preserve">22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00 </w:t>
        <w:tab/>
        <w:t xml:space="preserve">gene:2097764 </w:t>
        <w:tab/>
        <w:t xml:space="preserve">exon </w:t>
        <w:tab/>
        <w:t xml:space="preserve">707496 </w:t>
        <w:tab/>
        <w:t xml:space="preserve">707629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00 </w:t>
        <w:tab/>
        <w:t xml:space="preserve">gene:2097764 </w:t>
        <w:tab/>
        <w:t xml:space="preserve">coding_region </w:t>
        <w:tab/>
        <w:t xml:space="preserve">707496 </w:t>
        <w:tab/>
        <w:t xml:space="preserve">707629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00 </w:t>
        <w:tab/>
        <w:t xml:space="preserve">gene:2097764 </w:t>
        <w:tab/>
        <w:t xml:space="preserve">ORF </w:t>
        <w:tab/>
        <w:t xml:space="preserve">705573 </w:t>
        <w:tab/>
        <w:t xml:space="preserve">707587 </w:t>
        <w:tab/>
        <w:t xml:space="preserve">20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00 </w:t>
        <w:tab/>
        <w:t xml:space="preserve">gene:2097764 </w:t>
        <w:tab/>
        <w:t xml:space="preserve">exon </w:t>
        <w:tab/>
        <w:t xml:space="preserve">707089 </w:t>
        <w:tab/>
        <w:t xml:space="preserve">707115 </w:t>
        <w:tab/>
        <w:t xml:space="preserve">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00 </w:t>
        <w:tab/>
        <w:t xml:space="preserve">gene:2097764 </w:t>
        <w:tab/>
        <w:t xml:space="preserve">coding_region </w:t>
        <w:tab/>
        <w:t xml:space="preserve">707089 </w:t>
        <w:tab/>
        <w:t xml:space="preserve">707115 </w:t>
        <w:tab/>
        <w:t xml:space="preserve">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00 </w:t>
        <w:tab/>
        <w:t xml:space="preserve">gene:2097764 </w:t>
        <w:tab/>
        <w:t xml:space="preserve">exon </w:t>
        <w:tab/>
        <w:t xml:space="preserve">706220 </w:t>
        <w:tab/>
        <w:t xml:space="preserve">706311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00 </w:t>
        <w:tab/>
        <w:t xml:space="preserve">gene:2097764 </w:t>
        <w:tab/>
        <w:t xml:space="preserve">coding_region </w:t>
        <w:tab/>
        <w:t xml:space="preserve">706220 </w:t>
        <w:tab/>
        <w:t xml:space="preserve">706311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00 </w:t>
        <w:tab/>
        <w:t xml:space="preserve">gene:2097764 </w:t>
        <w:tab/>
        <w:t xml:space="preserve">exon </w:t>
        <w:tab/>
        <w:t xml:space="preserve">705831 </w:t>
        <w:tab/>
        <w:t xml:space="preserve">705940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00 </w:t>
        <w:tab/>
        <w:t xml:space="preserve">gene:2097764 </w:t>
        <w:tab/>
        <w:t xml:space="preserve">coding_region </w:t>
        <w:tab/>
        <w:t xml:space="preserve">705831 </w:t>
        <w:tab/>
        <w:t xml:space="preserve">705940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00 </w:t>
        <w:tab/>
        <w:t xml:space="preserve">gene:2097764 </w:t>
        <w:tab/>
        <w:t xml:space="preserve">exon </w:t>
        <w:tab/>
        <w:t xml:space="preserve">705393 </w:t>
        <w:tab/>
        <w:t xml:space="preserve">705731 </w:t>
        <w:tab/>
        <w:t xml:space="preserve">3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00 </w:t>
        <w:tab/>
        <w:t xml:space="preserve">gene:2097764 </w:t>
        <w:tab/>
        <w:t xml:space="preserve">coding_region </w:t>
        <w:tab/>
        <w:t xml:space="preserve">705393 </w:t>
        <w:tab/>
        <w:t xml:space="preserve">705731 </w:t>
        <w:tab/>
        <w:t xml:space="preserve">3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50 </w:t>
        <w:tab/>
        <w:t xml:space="preserve">gene:2097789 </w:t>
        <w:tab/>
        <w:t xml:space="preserve">GENE </w:t>
        <w:tab/>
        <w:t xml:space="preserve">727612 </w:t>
        <w:tab/>
        <w:t xml:space="preserve">729469 </w:t>
        <w:tab/>
        <w:t xml:space="preserve">18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50 </w:t>
        <w:tab/>
        <w:t xml:space="preserve">gene:2097789 </w:t>
        <w:tab/>
        <w:t xml:space="preserve">exon </w:t>
        <w:tab/>
        <w:t xml:space="preserve">729257 </w:t>
        <w:tab/>
        <w:t xml:space="preserve">729469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50 </w:t>
        <w:tab/>
        <w:t xml:space="preserve">gene:2097789 </w:t>
        <w:tab/>
        <w:t xml:space="preserve">coding_region </w:t>
        <w:tab/>
        <w:t xml:space="preserve">729257 </w:t>
        <w:tab/>
        <w:t xml:space="preserve">729469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50 </w:t>
        <w:tab/>
        <w:t xml:space="preserve">gene:2097789 </w:t>
        <w:tab/>
        <w:t xml:space="preserve">ORF </w:t>
        <w:tab/>
        <w:t xml:space="preserve">727742 </w:t>
        <w:tab/>
        <w:t xml:space="preserve">729366 </w:t>
        <w:tab/>
        <w:t xml:space="preserve">16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50 </w:t>
        <w:tab/>
        <w:t xml:space="preserve">gene:2097789 </w:t>
        <w:tab/>
        <w:t xml:space="preserve">exon </w:t>
        <w:tab/>
        <w:t xml:space="preserve">727612 </w:t>
        <w:tab/>
        <w:t xml:space="preserve">727997 </w:t>
        <w:tab/>
        <w:t xml:space="preserve">3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50 </w:t>
        <w:tab/>
        <w:t xml:space="preserve">gene:2097789 </w:t>
        <w:tab/>
        <w:t xml:space="preserve">coding_region </w:t>
        <w:tab/>
        <w:t xml:space="preserve">727612 </w:t>
        <w:tab/>
        <w:t xml:space="preserve">727997 </w:t>
        <w:tab/>
        <w:t xml:space="preserve">3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070 </w:t>
        <w:tab/>
        <w:t xml:space="preserve">gene:2097809 </w:t>
        <w:tab/>
        <w:t xml:space="preserve">GENE </w:t>
        <w:tab/>
        <w:t xml:space="preserve">696392 </w:t>
        <w:tab/>
        <w:t xml:space="preserve">698175 </w:t>
        <w:tab/>
        <w:t xml:space="preserve">17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070 </w:t>
        <w:tab/>
        <w:t xml:space="preserve">gene:2097809 </w:t>
        <w:tab/>
        <w:t xml:space="preserve">exon </w:t>
        <w:tab/>
        <w:t xml:space="preserve">697941 </w:t>
        <w:tab/>
        <w:t xml:space="preserve">698175 </w:t>
        <w:tab/>
        <w:t xml:space="preserve">2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070 </w:t>
        <w:tab/>
        <w:t xml:space="preserve">gene:2097809 </w:t>
        <w:tab/>
        <w:t xml:space="preserve">coding_region </w:t>
        <w:tab/>
        <w:t xml:space="preserve">697941 </w:t>
        <w:tab/>
        <w:t xml:space="preserve">698175 </w:t>
        <w:tab/>
        <w:t xml:space="preserve">2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070 </w:t>
        <w:tab/>
        <w:t xml:space="preserve">gene:2097809 </w:t>
        <w:tab/>
        <w:t xml:space="preserve">ORF </w:t>
        <w:tab/>
        <w:t xml:space="preserve">696602 </w:t>
        <w:tab/>
        <w:t xml:space="preserve">698078 </w:t>
        <w:tab/>
        <w:t xml:space="preserve">14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070 </w:t>
        <w:tab/>
        <w:t xml:space="preserve">gene:2097809 </w:t>
        <w:tab/>
        <w:t xml:space="preserve">exon </w:t>
        <w:tab/>
        <w:t xml:space="preserve">696817 </w:t>
        <w:tab/>
        <w:t xml:space="preserve">696901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070 </w:t>
        <w:tab/>
        <w:t xml:space="preserve">gene:2097809 </w:t>
        <w:tab/>
        <w:t xml:space="preserve">coding_region </w:t>
        <w:tab/>
        <w:t xml:space="preserve">696817 </w:t>
        <w:tab/>
        <w:t xml:space="preserve">696901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070 </w:t>
        <w:tab/>
        <w:t xml:space="preserve">gene:2097809 </w:t>
        <w:tab/>
        <w:t xml:space="preserve">exon </w:t>
        <w:tab/>
        <w:t xml:space="preserve">696392 </w:t>
        <w:tab/>
        <w:t xml:space="preserve">696711 </w:t>
        <w:tab/>
        <w:t xml:space="preserve">3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070 </w:t>
        <w:tab/>
        <w:t xml:space="preserve">gene:2097809 </w:t>
        <w:tab/>
        <w:t xml:space="preserve">coding_region </w:t>
        <w:tab/>
        <w:t xml:space="preserve">696392 </w:t>
        <w:tab/>
        <w:t xml:space="preserve">696711 </w:t>
        <w:tab/>
        <w:t xml:space="preserve">3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280 </w:t>
        <w:tab/>
        <w:t xml:space="preserve">gene:2098509 </w:t>
        <w:tab/>
        <w:t xml:space="preserve">GENE </w:t>
        <w:tab/>
        <w:t xml:space="preserve">2317947 </w:t>
        <w:tab/>
        <w:t xml:space="preserve">2320409 </w:t>
        <w:tab/>
        <w:t xml:space="preserve">24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280 </w:t>
        <w:tab/>
        <w:t xml:space="preserve">gene:2098509 </w:t>
        <w:tab/>
        <w:t xml:space="preserve">ORF </w:t>
        <w:tab/>
        <w:t xml:space="preserve">2317947 </w:t>
        <w:tab/>
        <w:t xml:space="preserve">2320409 </w:t>
        <w:tab/>
        <w:t xml:space="preserve">24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280 </w:t>
        <w:tab/>
        <w:t xml:space="preserve">gene:2098509 </w:t>
        <w:tab/>
        <w:t xml:space="preserve">exon </w:t>
        <w:tab/>
        <w:t xml:space="preserve">2320332 </w:t>
        <w:tab/>
        <w:t xml:space="preserve">2320409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280 </w:t>
        <w:tab/>
        <w:t xml:space="preserve">gene:2098509 </w:t>
        <w:tab/>
        <w:t xml:space="preserve">coding_region </w:t>
        <w:tab/>
        <w:t xml:space="preserve">2320332 </w:t>
        <w:tab/>
        <w:t xml:space="preserve">2320409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280 </w:t>
        <w:tab/>
        <w:t xml:space="preserve">gene:2098509 </w:t>
        <w:tab/>
        <w:t xml:space="preserve">exon </w:t>
        <w:tab/>
        <w:t xml:space="preserve">2318712 </w:t>
        <w:tab/>
        <w:t xml:space="preserve">2319588 </w:t>
        <w:tab/>
        <w:t xml:space="preserve">8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280 </w:t>
        <w:tab/>
        <w:t xml:space="preserve">gene:2098509 </w:t>
        <w:tab/>
        <w:t xml:space="preserve">coding_region </w:t>
        <w:tab/>
        <w:t xml:space="preserve">2318712 </w:t>
        <w:tab/>
        <w:t xml:space="preserve">2319588 </w:t>
        <w:tab/>
        <w:t xml:space="preserve">8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280 </w:t>
        <w:tab/>
        <w:t xml:space="preserve">gene:2098509 </w:t>
        <w:tab/>
        <w:t xml:space="preserve">exon </w:t>
        <w:tab/>
        <w:t xml:space="preserve">2317947 </w:t>
        <w:tab/>
        <w:t xml:space="preserve">2318437 </w:t>
        <w:tab/>
        <w:t xml:space="preserve">4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280 </w:t>
        <w:tab/>
        <w:t xml:space="preserve">gene:2098509 </w:t>
        <w:tab/>
        <w:t xml:space="preserve">coding_region </w:t>
        <w:tab/>
        <w:t xml:space="preserve">2317947 </w:t>
        <w:tab/>
        <w:t xml:space="preserve">2318437 </w:t>
        <w:tab/>
        <w:t xml:space="preserve">4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GENE </w:t>
        <w:tab/>
        <w:t xml:space="preserve">3868955 </w:t>
        <w:tab/>
        <w:t xml:space="preserve">3870972 </w:t>
        <w:tab/>
        <w:t xml:space="preserve">20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ORF </w:t>
        <w:tab/>
        <w:t xml:space="preserve">3868955 </w:t>
        <w:tab/>
        <w:t xml:space="preserve">3870972 </w:t>
        <w:tab/>
        <w:t xml:space="preserve">20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exon </w:t>
        <w:tab/>
        <w:t xml:space="preserve">3870886 </w:t>
        <w:tab/>
        <w:t xml:space="preserve">3870972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coding_region </w:t>
        <w:tab/>
        <w:t xml:space="preserve">3870886 </w:t>
        <w:tab/>
        <w:t xml:space="preserve">3870972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exon </w:t>
        <w:tab/>
        <w:t xml:space="preserve">3870684 </w:t>
        <w:tab/>
        <w:t xml:space="preserve">3870793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coding_region </w:t>
        <w:tab/>
        <w:t xml:space="preserve">3870684 </w:t>
        <w:tab/>
        <w:t xml:space="preserve">3870793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exon </w:t>
        <w:tab/>
        <w:t xml:space="preserve">3870478 </w:t>
        <w:tab/>
        <w:t xml:space="preserve">3870595 </w:t>
        <w:tab/>
        <w:t xml:space="preserve">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coding_region </w:t>
        <w:tab/>
        <w:t xml:space="preserve">3870478 </w:t>
        <w:tab/>
        <w:t xml:space="preserve">3870595 </w:t>
        <w:tab/>
        <w:t xml:space="preserve">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exon </w:t>
        <w:tab/>
        <w:t xml:space="preserve">3870188 </w:t>
        <w:tab/>
        <w:t xml:space="preserve">3870361 </w:t>
        <w:tab/>
        <w:t xml:space="preserve">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coding_region </w:t>
        <w:tab/>
        <w:t xml:space="preserve">3870188 </w:t>
        <w:tab/>
        <w:t xml:space="preserve">3870361 </w:t>
        <w:tab/>
        <w:t xml:space="preserve">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exon </w:t>
        <w:tab/>
        <w:t xml:space="preserve">3869988 </w:t>
        <w:tab/>
        <w:t xml:space="preserve">3870056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coding_region </w:t>
        <w:tab/>
        <w:t xml:space="preserve">3869988 </w:t>
        <w:tab/>
        <w:t xml:space="preserve">3870056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exon </w:t>
        <w:tab/>
        <w:t xml:space="preserve">3869621 </w:t>
        <w:tab/>
        <w:t xml:space="preserve">3869866 </w:t>
        <w:tab/>
        <w:t xml:space="preserve">2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coding_region </w:t>
        <w:tab/>
        <w:t xml:space="preserve">3869621 </w:t>
        <w:tab/>
        <w:t xml:space="preserve">3869866 </w:t>
        <w:tab/>
        <w:t xml:space="preserve">2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exon </w:t>
        <w:tab/>
        <w:t xml:space="preserve">3869481 </w:t>
        <w:tab/>
        <w:t xml:space="preserve">3869549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coding_region </w:t>
        <w:tab/>
        <w:t xml:space="preserve">3869481 </w:t>
        <w:tab/>
        <w:t xml:space="preserve">3869549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exon </w:t>
        <w:tab/>
        <w:t xml:space="preserve">3869344 </w:t>
        <w:tab/>
        <w:t xml:space="preserve">3869407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coding_region </w:t>
        <w:tab/>
        <w:t xml:space="preserve">3869344 </w:t>
        <w:tab/>
        <w:t xml:space="preserve">3869407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exon </w:t>
        <w:tab/>
        <w:t xml:space="preserve">3868955 </w:t>
        <w:tab/>
        <w:t xml:space="preserve">3869001 </w:t>
        <w:tab/>
        <w:t xml:space="preserve">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140 </w:t>
        <w:tab/>
        <w:t xml:space="preserve">gene:2099286 </w:t>
        <w:tab/>
        <w:t xml:space="preserve">coding_region </w:t>
        <w:tab/>
        <w:t xml:space="preserve">3868955 </w:t>
        <w:tab/>
        <w:t xml:space="preserve">3869001 </w:t>
        <w:tab/>
        <w:t xml:space="preserve">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350 </w:t>
        <w:tab/>
        <w:t xml:space="preserve">gene:2103019 </w:t>
        <w:tab/>
        <w:t xml:space="preserve">GENE </w:t>
        <w:tab/>
        <w:t xml:space="preserve">1153742 </w:t>
        <w:tab/>
        <w:t xml:space="preserve">1156783 </w:t>
        <w:tab/>
        <w:t xml:space="preserve">30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350 </w:t>
        <w:tab/>
        <w:t xml:space="preserve">gene:2103019 </w:t>
        <w:tab/>
        <w:t xml:space="preserve">exon </w:t>
        <w:tab/>
        <w:t xml:space="preserve">1156367 </w:t>
        <w:tab/>
        <w:t xml:space="preserve">1156783 </w:t>
        <w:tab/>
        <w:t xml:space="preserve">4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350 </w:t>
        <w:tab/>
        <w:t xml:space="preserve">gene:2103019 </w:t>
        <w:tab/>
        <w:t xml:space="preserve">coding_region </w:t>
        <w:tab/>
        <w:t xml:space="preserve">1156367 </w:t>
        <w:tab/>
        <w:t xml:space="preserve">1156783 </w:t>
        <w:tab/>
        <w:t xml:space="preserve">4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350 </w:t>
        <w:tab/>
        <w:t xml:space="preserve">gene:2103019 </w:t>
        <w:tab/>
        <w:t xml:space="preserve">ORF </w:t>
        <w:tab/>
        <w:t xml:space="preserve">1153981 </w:t>
        <w:tab/>
        <w:t xml:space="preserve">1156478 </w:t>
        <w:tab/>
        <w:t xml:space="preserve">24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350 </w:t>
        <w:tab/>
        <w:t xml:space="preserve">gene:2103019 </w:t>
        <w:tab/>
        <w:t xml:space="preserve">exon </w:t>
        <w:tab/>
        <w:t xml:space="preserve">1153742 </w:t>
        <w:tab/>
        <w:t xml:space="preserve">1155572 </w:t>
        <w:tab/>
        <w:t xml:space="preserve">18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4350 </w:t>
        <w:tab/>
        <w:t xml:space="preserve">gene:2103019 </w:t>
        <w:tab/>
        <w:t xml:space="preserve">coding_region </w:t>
        <w:tab/>
        <w:t xml:space="preserve">1153742 </w:t>
        <w:tab/>
        <w:t xml:space="preserve">1155572 </w:t>
        <w:tab/>
        <w:t xml:space="preserve">18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170 </w:t>
        <w:tab/>
        <w:t xml:space="preserve">gene:3698584 </w:t>
        <w:tab/>
        <w:t xml:space="preserve">GENE </w:t>
        <w:tab/>
        <w:t xml:space="preserve">396037 </w:t>
        <w:tab/>
        <w:t xml:space="preserve">397837 </w:t>
        <w:tab/>
        <w:t xml:space="preserve">18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170 </w:t>
        <w:tab/>
        <w:t xml:space="preserve">gene:3698584 </w:t>
        <w:tab/>
        <w:t xml:space="preserve">exon </w:t>
        <w:tab/>
        <w:t xml:space="preserve">397326 </w:t>
        <w:tab/>
        <w:t xml:space="preserve">397837 </w:t>
        <w:tab/>
        <w:t xml:space="preserve">5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170 </w:t>
        <w:tab/>
        <w:t xml:space="preserve">gene:3698584 </w:t>
        <w:tab/>
        <w:t xml:space="preserve">coding_region </w:t>
        <w:tab/>
        <w:t xml:space="preserve">397326 </w:t>
        <w:tab/>
        <w:t xml:space="preserve">397837 </w:t>
        <w:tab/>
        <w:t xml:space="preserve">5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170 </w:t>
        <w:tab/>
        <w:t xml:space="preserve">gene:3698584 </w:t>
        <w:tab/>
        <w:t xml:space="preserve">ORF </w:t>
        <w:tab/>
        <w:t xml:space="preserve">396217 </w:t>
        <w:tab/>
        <w:t xml:space="preserve">397787 </w:t>
        <w:tab/>
        <w:t xml:space="preserve">15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170 </w:t>
        <w:tab/>
        <w:t xml:space="preserve">gene:3698584 </w:t>
        <w:tab/>
        <w:t xml:space="preserve">exon </w:t>
        <w:tab/>
        <w:t xml:space="preserve">397083 </w:t>
        <w:tab/>
        <w:t xml:space="preserve">397233 </w:t>
        <w:tab/>
        <w:t xml:space="preserve">1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170 </w:t>
        <w:tab/>
        <w:t xml:space="preserve">gene:3698584 </w:t>
        <w:tab/>
        <w:t xml:space="preserve">coding_region </w:t>
        <w:tab/>
        <w:t xml:space="preserve">397083 </w:t>
        <w:tab/>
        <w:t xml:space="preserve">397233 </w:t>
        <w:tab/>
        <w:t xml:space="preserve">1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170 </w:t>
        <w:tab/>
        <w:t xml:space="preserve">gene:3698584 </w:t>
        <w:tab/>
        <w:t xml:space="preserve">exon </w:t>
        <w:tab/>
        <w:t xml:space="preserve">396037 </w:t>
        <w:tab/>
        <w:t xml:space="preserve">396932 </w:t>
        <w:tab/>
        <w:t xml:space="preserve">8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170 </w:t>
        <w:tab/>
        <w:t xml:space="preserve">gene:3698584 </w:t>
        <w:tab/>
        <w:t xml:space="preserve">coding_region </w:t>
        <w:tab/>
        <w:t xml:space="preserve">396037 </w:t>
        <w:tab/>
        <w:t xml:space="preserve">396932 </w:t>
        <w:tab/>
        <w:t xml:space="preserve">8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3700060 </w:t>
        <w:tab/>
        <w:t xml:space="preserve">GENE </w:t>
        <w:tab/>
        <w:t xml:space="preserve">3510931 </w:t>
        <w:tab/>
        <w:t xml:space="preserve">3513068 </w:t>
        <w:tab/>
        <w:t xml:space="preserve">2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3700060 </w:t>
        <w:tab/>
        <w:t xml:space="preserve">exon </w:t>
        <w:tab/>
        <w:t xml:space="preserve">3512797 </w:t>
        <w:tab/>
        <w:t xml:space="preserve">3513068 </w:t>
        <w:tab/>
        <w:t xml:space="preserve">2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3700060 </w:t>
        <w:tab/>
        <w:t xml:space="preserve">coding_region </w:t>
        <w:tab/>
        <w:t xml:space="preserve">3512797 </w:t>
        <w:tab/>
        <w:t xml:space="preserve">3513068 </w:t>
        <w:tab/>
        <w:t xml:space="preserve">2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3700060 </w:t>
        <w:tab/>
        <w:t xml:space="preserve">ORF </w:t>
        <w:tab/>
        <w:t xml:space="preserve">3511109 </w:t>
        <w:tab/>
        <w:t xml:space="preserve">3512907 </w:t>
        <w:tab/>
        <w:t xml:space="preserve">17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3700060 </w:t>
        <w:tab/>
        <w:t xml:space="preserve">exon </w:t>
        <w:tab/>
        <w:t xml:space="preserve">3512480 </w:t>
        <w:tab/>
        <w:t xml:space="preserve">3512557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3700060 </w:t>
        <w:tab/>
        <w:t xml:space="preserve">coding_region </w:t>
        <w:tab/>
        <w:t xml:space="preserve">3512480 </w:t>
        <w:tab/>
        <w:t xml:space="preserve">3512557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3700060 </w:t>
        <w:tab/>
        <w:t xml:space="preserve">exon </w:t>
        <w:tab/>
        <w:t xml:space="preserve">3511888 </w:t>
        <w:tab/>
        <w:t xml:space="preserve">3512028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3700060 </w:t>
        <w:tab/>
        <w:t xml:space="preserve">coding_region </w:t>
        <w:tab/>
        <w:t xml:space="preserve">3511888 </w:t>
        <w:tab/>
        <w:t xml:space="preserve">3512028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3700060 </w:t>
        <w:tab/>
        <w:t xml:space="preserve">exon </w:t>
        <w:tab/>
        <w:t xml:space="preserve">3511708 </w:t>
        <w:tab/>
        <w:t xml:space="preserve">3511784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3700060 </w:t>
        <w:tab/>
        <w:t xml:space="preserve">coding_region </w:t>
        <w:tab/>
        <w:t xml:space="preserve">3511708 </w:t>
        <w:tab/>
        <w:t xml:space="preserve">3511784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3700060 </w:t>
        <w:tab/>
        <w:t xml:space="preserve">exon </w:t>
        <w:tab/>
        <w:t xml:space="preserve">3511467 </w:t>
        <w:tab/>
        <w:t xml:space="preserve">3511616 </w:t>
        <w:tab/>
        <w:t xml:space="preserve">1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3700060 </w:t>
        <w:tab/>
        <w:t xml:space="preserve">coding_region </w:t>
        <w:tab/>
        <w:t xml:space="preserve">3511467 </w:t>
        <w:tab/>
        <w:t xml:space="preserve">3511616 </w:t>
        <w:tab/>
        <w:t xml:space="preserve">1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3700060 </w:t>
        <w:tab/>
        <w:t xml:space="preserve">exon </w:t>
        <w:tab/>
        <w:t xml:space="preserve">3510931 </w:t>
        <w:tab/>
        <w:t xml:space="preserve">3511322 </w:t>
        <w:tab/>
        <w:t xml:space="preserve">3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1210 </w:t>
        <w:tab/>
        <w:t xml:space="preserve">gene:3700060 </w:t>
        <w:tab/>
        <w:t xml:space="preserve">coding_region </w:t>
        <w:tab/>
        <w:t xml:space="preserve">3510931 </w:t>
        <w:tab/>
        <w:t xml:space="preserve">3511322 </w:t>
        <w:tab/>
        <w:t xml:space="preserve">3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310 </w:t>
        <w:tab/>
        <w:t xml:space="preserve">gene:3702078 </w:t>
        <w:tab/>
        <w:t xml:space="preserve">GENE </w:t>
        <w:tab/>
        <w:t xml:space="preserve">2327851 </w:t>
        <w:tab/>
        <w:t xml:space="preserve">2329771 </w:t>
        <w:tab/>
        <w:t xml:space="preserve">19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310 </w:t>
        <w:tab/>
        <w:t xml:space="preserve">gene:3702078 </w:t>
        <w:tab/>
        <w:t xml:space="preserve">exon </w:t>
        <w:tab/>
        <w:t xml:space="preserve">2329330 </w:t>
        <w:tab/>
        <w:t xml:space="preserve">2329771 </w:t>
        <w:tab/>
        <w:t xml:space="preserve">4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310 </w:t>
        <w:tab/>
        <w:t xml:space="preserve">gene:3702078 </w:t>
        <w:tab/>
        <w:t xml:space="preserve">coding_region </w:t>
        <w:tab/>
        <w:t xml:space="preserve">2329330 </w:t>
        <w:tab/>
        <w:t xml:space="preserve">2329771 </w:t>
        <w:tab/>
        <w:t xml:space="preserve">4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310 </w:t>
        <w:tab/>
        <w:t xml:space="preserve">gene:3702078 </w:t>
        <w:tab/>
        <w:t xml:space="preserve">ORF </w:t>
        <w:tab/>
        <w:t xml:space="preserve">2328065 </w:t>
        <w:tab/>
        <w:t xml:space="preserve">2329685 </w:t>
        <w:tab/>
        <w:t xml:space="preserve">16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310 </w:t>
        <w:tab/>
        <w:t xml:space="preserve">gene:3702078 </w:t>
        <w:tab/>
        <w:t xml:space="preserve">exon </w:t>
        <w:tab/>
        <w:t xml:space="preserve">2327851 </w:t>
        <w:tab/>
        <w:t xml:space="preserve">2328815 </w:t>
        <w:tab/>
        <w:t xml:space="preserve">9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7310 </w:t>
        <w:tab/>
        <w:t xml:space="preserve">gene:3702078 </w:t>
        <w:tab/>
        <w:t xml:space="preserve">coding_region </w:t>
        <w:tab/>
        <w:t xml:space="preserve">2327851 </w:t>
        <w:tab/>
        <w:t xml:space="preserve">2328815 </w:t>
        <w:tab/>
        <w:t xml:space="preserve">9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3702603 </w:t>
        <w:tab/>
        <w:t xml:space="preserve">GENE </w:t>
        <w:tab/>
        <w:t xml:space="preserve">5526418 </w:t>
        <w:tab/>
        <w:t xml:space="preserve">5528529 </w:t>
        <w:tab/>
        <w:t xml:space="preserve">2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3702603 </w:t>
        <w:tab/>
        <w:t xml:space="preserve">exon </w:t>
        <w:tab/>
        <w:t xml:space="preserve">5528460 </w:t>
        <w:tab/>
        <w:t xml:space="preserve">5528529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3702603 </w:t>
        <w:tab/>
        <w:t xml:space="preserve">coding_region </w:t>
        <w:tab/>
        <w:t xml:space="preserve">5528460 </w:t>
        <w:tab/>
        <w:t xml:space="preserve">5528529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3702603 </w:t>
        <w:tab/>
        <w:t xml:space="preserve">exon </w:t>
        <w:tab/>
        <w:t xml:space="preserve">5527528 </w:t>
        <w:tab/>
        <w:t xml:space="preserve">5528135 </w:t>
        <w:tab/>
        <w:t xml:space="preserve">6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3702603 </w:t>
        <w:tab/>
        <w:t xml:space="preserve">coding_region </w:t>
        <w:tab/>
        <w:t xml:space="preserve">5527528 </w:t>
        <w:tab/>
        <w:t xml:space="preserve">5528135 </w:t>
        <w:tab/>
        <w:t xml:space="preserve">6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3702603 </w:t>
        <w:tab/>
        <w:t xml:space="preserve">ORF </w:t>
        <w:tab/>
        <w:t xml:space="preserve">5526592 </w:t>
        <w:tab/>
        <w:t xml:space="preserve">5528105 </w:t>
        <w:tab/>
        <w:t xml:space="preserve">15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3702603 </w:t>
        <w:tab/>
        <w:t xml:space="preserve">exon </w:t>
        <w:tab/>
        <w:t xml:space="preserve">5527038 </w:t>
        <w:tab/>
        <w:t xml:space="preserve">5527149 </w:t>
        <w:tab/>
        <w:t xml:space="preserve">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3702603 </w:t>
        <w:tab/>
        <w:t xml:space="preserve">coding_region </w:t>
        <w:tab/>
        <w:t xml:space="preserve">5527038 </w:t>
        <w:tab/>
        <w:t xml:space="preserve">5527149 </w:t>
        <w:tab/>
        <w:t xml:space="preserve">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3702603 </w:t>
        <w:tab/>
        <w:t xml:space="preserve">exon </w:t>
        <w:tab/>
        <w:t xml:space="preserve">5526418 </w:t>
        <w:tab/>
        <w:t xml:space="preserve">5526891 </w:t>
        <w:tab/>
        <w:t xml:space="preserve">4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6310 </w:t>
        <w:tab/>
        <w:t xml:space="preserve">gene:3702603 </w:t>
        <w:tab/>
        <w:t xml:space="preserve">coding_region </w:t>
        <w:tab/>
        <w:t xml:space="preserve">5526418 </w:t>
        <w:tab/>
        <w:t xml:space="preserve">5526891 </w:t>
        <w:tab/>
        <w:t xml:space="preserve">4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910 </w:t>
        <w:tab/>
        <w:t xml:space="preserve">gene:2075436 </w:t>
        <w:tab/>
        <w:t xml:space="preserve">GENE </w:t>
        <w:tab/>
        <w:t xml:space="preserve">649823 </w:t>
        <w:tab/>
        <w:t xml:space="preserve">650781 </w:t>
        <w:tab/>
        <w:t xml:space="preserve">9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910 </w:t>
        <w:tab/>
        <w:t xml:space="preserve">gene:2075436 </w:t>
        <w:tab/>
        <w:t xml:space="preserve">exon </w:t>
        <w:tab/>
        <w:t xml:space="preserve">649823 </w:t>
        <w:tab/>
        <w:t xml:space="preserve">650781 </w:t>
        <w:tab/>
        <w:t xml:space="preserve">9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910 </w:t>
        <w:tab/>
        <w:t xml:space="preserve">gene:2075436 </w:t>
        <w:tab/>
        <w:t xml:space="preserve">coding_region </w:t>
        <w:tab/>
        <w:t xml:space="preserve">649823 </w:t>
        <w:tab/>
        <w:t xml:space="preserve">650781 </w:t>
        <w:tab/>
        <w:t xml:space="preserve">9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2910 </w:t>
        <w:tab/>
        <w:t xml:space="preserve">gene:2075436 </w:t>
        <w:tab/>
        <w:t xml:space="preserve">ORF </w:t>
        <w:tab/>
        <w:t xml:space="preserve">649995 </w:t>
        <w:tab/>
        <w:t xml:space="preserve">650558 </w:t>
        <w:tab/>
        <w:t xml:space="preserve">5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020 </w:t>
        <w:tab/>
        <w:t xml:space="preserve">gene:2075451 </w:t>
        <w:tab/>
        <w:t xml:space="preserve">GENE </w:t>
        <w:tab/>
        <w:t xml:space="preserve">681030 </w:t>
        <w:tab/>
        <w:t xml:space="preserve">681974 </w:t>
        <w:tab/>
        <w:t xml:space="preserve">9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020 </w:t>
        <w:tab/>
        <w:t xml:space="preserve">gene:2075451 </w:t>
        <w:tab/>
        <w:t xml:space="preserve">exon </w:t>
        <w:tab/>
        <w:t xml:space="preserve">681578 </w:t>
        <w:tab/>
        <w:t xml:space="preserve">681974 </w:t>
        <w:tab/>
        <w:t xml:space="preserve">3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020 </w:t>
        <w:tab/>
        <w:t xml:space="preserve">gene:2075451 </w:t>
        <w:tab/>
        <w:t xml:space="preserve">coding_region </w:t>
        <w:tab/>
        <w:t xml:space="preserve">681578 </w:t>
        <w:tab/>
        <w:t xml:space="preserve">681974 </w:t>
        <w:tab/>
        <w:t xml:space="preserve">3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020 </w:t>
        <w:tab/>
        <w:t xml:space="preserve">gene:2075451 </w:t>
        <w:tab/>
        <w:t xml:space="preserve">exon </w:t>
        <w:tab/>
        <w:t xml:space="preserve">681030 </w:t>
        <w:tab/>
        <w:t xml:space="preserve">681300 </w:t>
        <w:tab/>
        <w:t xml:space="preserve">2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020 </w:t>
        <w:tab/>
        <w:t xml:space="preserve">gene:2075451 </w:t>
        <w:tab/>
        <w:t xml:space="preserve">coding_region </w:t>
        <w:tab/>
        <w:t xml:space="preserve">681030 </w:t>
        <w:tab/>
        <w:t xml:space="preserve">681300 </w:t>
        <w:tab/>
        <w:t xml:space="preserve">2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020 </w:t>
        <w:tab/>
        <w:t xml:space="preserve">gene:2075451 </w:t>
        <w:tab/>
        <w:t xml:space="preserve">ORF </w:t>
        <w:tab/>
        <w:t xml:space="preserve">681086 </w:t>
        <w:tab/>
        <w:t xml:space="preserve">681289 </w:t>
        <w:tab/>
        <w:t xml:space="preserve">2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GENE </w:t>
        <w:tab/>
        <w:t xml:space="preserve">1917248 </w:t>
        <w:tab/>
        <w:t xml:space="preserve">1919799 </w:t>
        <w:tab/>
        <w:t xml:space="preserve">25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exon </w:t>
        <w:tab/>
        <w:t xml:space="preserve">1919583 </w:t>
        <w:tab/>
        <w:t xml:space="preserve">1919799 </w:t>
        <w:tab/>
        <w:t xml:space="preserve">2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coding_region </w:t>
        <w:tab/>
        <w:t xml:space="preserve">1919583 </w:t>
        <w:tab/>
        <w:t xml:space="preserve">1919799 </w:t>
        <w:tab/>
        <w:t xml:space="preserve">2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ORF </w:t>
        <w:tab/>
        <w:t xml:space="preserve">1917342 </w:t>
        <w:tab/>
        <w:t xml:space="preserve">1919717 </w:t>
        <w:tab/>
        <w:t xml:space="preserve">23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exon </w:t>
        <w:tab/>
        <w:t xml:space="preserve">1919414 </w:t>
        <w:tab/>
        <w:t xml:space="preserve">1919493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coding_region </w:t>
        <w:tab/>
        <w:t xml:space="preserve">1919414 </w:t>
        <w:tab/>
        <w:t xml:space="preserve">1919493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exon </w:t>
        <w:tab/>
        <w:t xml:space="preserve">1919222 </w:t>
        <w:tab/>
        <w:t xml:space="preserve">1919312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coding_region </w:t>
        <w:tab/>
        <w:t xml:space="preserve">1919222 </w:t>
        <w:tab/>
        <w:t xml:space="preserve">1919312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exon </w:t>
        <w:tab/>
        <w:t xml:space="preserve">1919074 </w:t>
        <w:tab/>
        <w:t xml:space="preserve">1919146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coding_region </w:t>
        <w:tab/>
        <w:t xml:space="preserve">1919074 </w:t>
        <w:tab/>
        <w:t xml:space="preserve">1919146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exon </w:t>
        <w:tab/>
        <w:t xml:space="preserve">1918687 </w:t>
        <w:tab/>
        <w:t xml:space="preserve">1918999 </w:t>
        <w:tab/>
        <w:t xml:space="preserve">3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coding_region </w:t>
        <w:tab/>
        <w:t xml:space="preserve">1918687 </w:t>
        <w:tab/>
        <w:t xml:space="preserve">1918999 </w:t>
        <w:tab/>
        <w:t xml:space="preserve">3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exon </w:t>
        <w:tab/>
        <w:t xml:space="preserve">1918496 </w:t>
        <w:tab/>
        <w:t xml:space="preserve">1918601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coding_region </w:t>
        <w:tab/>
        <w:t xml:space="preserve">1918496 </w:t>
        <w:tab/>
        <w:t xml:space="preserve">1918601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exon </w:t>
        <w:tab/>
        <w:t xml:space="preserve">1918028 </w:t>
        <w:tab/>
        <w:t xml:space="preserve">1918420 </w:t>
        <w:tab/>
        <w:t xml:space="preserve">3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coding_region </w:t>
        <w:tab/>
        <w:t xml:space="preserve">1918028 </w:t>
        <w:tab/>
        <w:t xml:space="preserve">1918420 </w:t>
        <w:tab/>
        <w:t xml:space="preserve">3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exon </w:t>
        <w:tab/>
        <w:t xml:space="preserve">1917248 </w:t>
        <w:tab/>
        <w:t xml:space="preserve">1917431 </w:t>
        <w:tab/>
        <w:t xml:space="preserve">1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330 </w:t>
        <w:tab/>
        <w:t xml:space="preserve">gene:2081075 </w:t>
        <w:tab/>
        <w:t xml:space="preserve">coding_region </w:t>
        <w:tab/>
        <w:t xml:space="preserve">1917248 </w:t>
        <w:tab/>
        <w:t xml:space="preserve">1917431 </w:t>
        <w:tab/>
        <w:t xml:space="preserve">1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2082263 </w:t>
        <w:tab/>
        <w:t xml:space="preserve">GENE </w:t>
        <w:tab/>
        <w:t xml:space="preserve">3924043 </w:t>
        <w:tab/>
        <w:t xml:space="preserve">3925302 </w:t>
        <w:tab/>
        <w:t xml:space="preserve">12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2082263 </w:t>
        <w:tab/>
        <w:t xml:space="preserve">exon </w:t>
        <w:tab/>
        <w:t xml:space="preserve">3925148 </w:t>
        <w:tab/>
        <w:t xml:space="preserve">3925302 </w:t>
        <w:tab/>
        <w:t xml:space="preserve">1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2082263 </w:t>
        <w:tab/>
        <w:t xml:space="preserve">coding_region </w:t>
        <w:tab/>
        <w:t xml:space="preserve">3925148 </w:t>
        <w:tab/>
        <w:t xml:space="preserve">3925302 </w:t>
        <w:tab/>
        <w:t xml:space="preserve">1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2082263 </w:t>
        <w:tab/>
        <w:t xml:space="preserve">ORF </w:t>
        <w:tab/>
        <w:t xml:space="preserve">3924043 </w:t>
        <w:tab/>
        <w:t xml:space="preserve">3925271 </w:t>
        <w:tab/>
        <w:t xml:space="preserve">12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2082263 </w:t>
        <w:tab/>
        <w:t xml:space="preserve">exon </w:t>
        <w:tab/>
        <w:t xml:space="preserve">3924866 </w:t>
        <w:tab/>
        <w:t xml:space="preserve">3925008 </w:t>
        <w:tab/>
        <w:t xml:space="preserve">1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2082263 </w:t>
        <w:tab/>
        <w:t xml:space="preserve">coding_region </w:t>
        <w:tab/>
        <w:t xml:space="preserve">3924866 </w:t>
        <w:tab/>
        <w:t xml:space="preserve">3925008 </w:t>
        <w:tab/>
        <w:t xml:space="preserve">1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2082263 </w:t>
        <w:tab/>
        <w:t xml:space="preserve">exon </w:t>
        <w:tab/>
        <w:t xml:space="preserve">3924666 </w:t>
        <w:tab/>
        <w:t xml:space="preserve">3924785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2082263 </w:t>
        <w:tab/>
        <w:t xml:space="preserve">coding_region </w:t>
        <w:tab/>
        <w:t xml:space="preserve">3924666 </w:t>
        <w:tab/>
        <w:t xml:space="preserve">3924785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2082263 </w:t>
        <w:tab/>
        <w:t xml:space="preserve">exon </w:t>
        <w:tab/>
        <w:t xml:space="preserve">3924437 </w:t>
        <w:tab/>
        <w:t xml:space="preserve">3924578 </w:t>
        <w:tab/>
        <w:t xml:space="preserve">1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2082263 </w:t>
        <w:tab/>
        <w:t xml:space="preserve">coding_region </w:t>
        <w:tab/>
        <w:t xml:space="preserve">3924437 </w:t>
        <w:tab/>
        <w:t xml:space="preserve">3924578 </w:t>
        <w:tab/>
        <w:t xml:space="preserve">1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2082263 </w:t>
        <w:tab/>
        <w:t xml:space="preserve">exon </w:t>
        <w:tab/>
        <w:t xml:space="preserve">3924043 </w:t>
        <w:tab/>
        <w:t xml:space="preserve">3924323 </w:t>
        <w:tab/>
        <w:t xml:space="preserve">2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320 </w:t>
        <w:tab/>
        <w:t xml:space="preserve">gene:2082263 </w:t>
        <w:tab/>
        <w:t xml:space="preserve">coding_region </w:t>
        <w:tab/>
        <w:t xml:space="preserve">3924043 </w:t>
        <w:tab/>
        <w:t xml:space="preserve">3924323 </w:t>
        <w:tab/>
        <w:t xml:space="preserve">2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610 </w:t>
        <w:tab/>
        <w:t xml:space="preserve">gene:2084323 </w:t>
        <w:tab/>
        <w:t xml:space="preserve">GENE </w:t>
        <w:tab/>
        <w:t xml:space="preserve">2060752 </w:t>
        <w:tab/>
        <w:t xml:space="preserve">2062048 </w:t>
        <w:tab/>
        <w:t xml:space="preserve">12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610 </w:t>
        <w:tab/>
        <w:t xml:space="preserve">gene:2084323 </w:t>
        <w:tab/>
        <w:t xml:space="preserve">exon </w:t>
        <w:tab/>
        <w:t xml:space="preserve">2061761 </w:t>
        <w:tab/>
        <w:t xml:space="preserve">2062048 </w:t>
        <w:tab/>
        <w:t xml:space="preserve">2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610 </w:t>
        <w:tab/>
        <w:t xml:space="preserve">gene:2084323 </w:t>
        <w:tab/>
        <w:t xml:space="preserve">coding_region </w:t>
        <w:tab/>
        <w:t xml:space="preserve">2061761 </w:t>
        <w:tab/>
        <w:t xml:space="preserve">2062048 </w:t>
        <w:tab/>
        <w:t xml:space="preserve">2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610 </w:t>
        <w:tab/>
        <w:t xml:space="preserve">gene:2084323 </w:t>
        <w:tab/>
        <w:t xml:space="preserve">ORF </w:t>
        <w:tab/>
        <w:t xml:space="preserve">2060845 </w:t>
        <w:tab/>
        <w:t xml:space="preserve">2061853 </w:t>
        <w:tab/>
        <w:t xml:space="preserve">10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610 </w:t>
        <w:tab/>
        <w:t xml:space="preserve">gene:2084323 </w:t>
        <w:tab/>
        <w:t xml:space="preserve">exon </w:t>
        <w:tab/>
        <w:t xml:space="preserve">2061617 </w:t>
        <w:tab/>
        <w:t xml:space="preserve">2061683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610 </w:t>
        <w:tab/>
        <w:t xml:space="preserve">gene:2084323 </w:t>
        <w:tab/>
        <w:t xml:space="preserve">coding_region </w:t>
        <w:tab/>
        <w:t xml:space="preserve">2061617 </w:t>
        <w:tab/>
        <w:t xml:space="preserve">2061683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610 </w:t>
        <w:tab/>
        <w:t xml:space="preserve">gene:2084323 </w:t>
        <w:tab/>
        <w:t xml:space="preserve">exon </w:t>
        <w:tab/>
        <w:t xml:space="preserve">2061075 </w:t>
        <w:tab/>
        <w:t xml:space="preserve">2061130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610 </w:t>
        <w:tab/>
        <w:t xml:space="preserve">gene:2084323 </w:t>
        <w:tab/>
        <w:t xml:space="preserve">coding_region </w:t>
        <w:tab/>
        <w:t xml:space="preserve">2061075 </w:t>
        <w:tab/>
        <w:t xml:space="preserve">2061130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610 </w:t>
        <w:tab/>
        <w:t xml:space="preserve">gene:2084323 </w:t>
        <w:tab/>
        <w:t xml:space="preserve">exon </w:t>
        <w:tab/>
        <w:t xml:space="preserve">2060752 </w:t>
        <w:tab/>
        <w:t xml:space="preserve">2060976 </w:t>
        <w:tab/>
        <w:t xml:space="preserve">2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6610 </w:t>
        <w:tab/>
        <w:t xml:space="preserve">gene:2084323 </w:t>
        <w:tab/>
        <w:t xml:space="preserve">coding_region </w:t>
        <w:tab/>
        <w:t xml:space="preserve">2060752 </w:t>
        <w:tab/>
        <w:t xml:space="preserve">2060976 </w:t>
        <w:tab/>
        <w:t xml:space="preserve">2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80 </w:t>
        <w:tab/>
        <w:t xml:space="preserve">gene:2085501 </w:t>
        <w:tab/>
        <w:t xml:space="preserve">GENE </w:t>
        <w:tab/>
        <w:t xml:space="preserve">3438817 </w:t>
        <w:tab/>
        <w:t xml:space="preserve">3443445 </w:t>
        <w:tab/>
        <w:t xml:space="preserve">46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80 </w:t>
        <w:tab/>
        <w:t xml:space="preserve">gene:2085501 </w:t>
        <w:tab/>
        <w:t xml:space="preserve">exon </w:t>
        <w:tab/>
        <w:t xml:space="preserve">3442617 </w:t>
        <w:tab/>
        <w:t xml:space="preserve">3443445 </w:t>
        <w:tab/>
        <w:t xml:space="preserve">8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80 </w:t>
        <w:tab/>
        <w:t xml:space="preserve">gene:2085501 </w:t>
        <w:tab/>
        <w:t xml:space="preserve">coding_region </w:t>
        <w:tab/>
        <w:t xml:space="preserve">3442617 </w:t>
        <w:tab/>
        <w:t xml:space="preserve">3443445 </w:t>
        <w:tab/>
        <w:t xml:space="preserve">8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80 </w:t>
        <w:tab/>
        <w:t xml:space="preserve">gene:2085501 </w:t>
        <w:tab/>
        <w:t xml:space="preserve">ORF </w:t>
        <w:tab/>
        <w:t xml:space="preserve">3438817 </w:t>
        <w:tab/>
        <w:t xml:space="preserve">3443116 </w:t>
        <w:tab/>
        <w:t xml:space="preserve">43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80 </w:t>
        <w:tab/>
        <w:t xml:space="preserve">gene:2085501 </w:t>
        <w:tab/>
        <w:t xml:space="preserve">exon </w:t>
        <w:tab/>
        <w:t xml:space="preserve">3440202 </w:t>
        <w:tab/>
        <w:t xml:space="preserve">3440318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80 </w:t>
        <w:tab/>
        <w:t xml:space="preserve">gene:2085501 </w:t>
        <w:tab/>
        <w:t xml:space="preserve">coding_region </w:t>
        <w:tab/>
        <w:t xml:space="preserve">3440202 </w:t>
        <w:tab/>
        <w:t xml:space="preserve">3440318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80 </w:t>
        <w:tab/>
        <w:t xml:space="preserve">gene:2085501 </w:t>
        <w:tab/>
        <w:t xml:space="preserve">exon </w:t>
        <w:tab/>
        <w:t xml:space="preserve">3439671 </w:t>
        <w:tab/>
        <w:t xml:space="preserve">3439829 </w:t>
        <w:tab/>
        <w:t xml:space="preserve">1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80 </w:t>
        <w:tab/>
        <w:t xml:space="preserve">gene:2085501 </w:t>
        <w:tab/>
        <w:t xml:space="preserve">coding_region </w:t>
        <w:tab/>
        <w:t xml:space="preserve">3439671 </w:t>
        <w:tab/>
        <w:t xml:space="preserve">3439829 </w:t>
        <w:tab/>
        <w:t xml:space="preserve">1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80 </w:t>
        <w:tab/>
        <w:t xml:space="preserve">gene:2085501 </w:t>
        <w:tab/>
        <w:t xml:space="preserve">exon </w:t>
        <w:tab/>
        <w:t xml:space="preserve">3438817 </w:t>
        <w:tab/>
        <w:t xml:space="preserve">3439636 </w:t>
        <w:tab/>
        <w:t xml:space="preserve">8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0980 </w:t>
        <w:tab/>
        <w:t xml:space="preserve">gene:2085501 </w:t>
        <w:tab/>
        <w:t xml:space="preserve">coding_region </w:t>
        <w:tab/>
        <w:t xml:space="preserve">3438817 </w:t>
        <w:tab/>
        <w:t xml:space="preserve">3439636 </w:t>
        <w:tab/>
        <w:t xml:space="preserve">8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050 </w:t>
        <w:tab/>
        <w:t xml:space="preserve">gene:2088648 </w:t>
        <w:tab/>
        <w:t xml:space="preserve">GENE </w:t>
        <w:tab/>
        <w:t xml:space="preserve">3839202 </w:t>
        <w:tab/>
        <w:t xml:space="preserve">3841417 </w:t>
        <w:tab/>
        <w:t xml:space="preserve">22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050 </w:t>
        <w:tab/>
        <w:t xml:space="preserve">gene:2088648 </w:t>
        <w:tab/>
        <w:t xml:space="preserve">exon </w:t>
        <w:tab/>
        <w:t xml:space="preserve">3841218 </w:t>
        <w:tab/>
        <w:t xml:space="preserve">3841417 </w:t>
        <w:tab/>
        <w:t xml:space="preserve">2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050 </w:t>
        <w:tab/>
        <w:t xml:space="preserve">gene:2088648 </w:t>
        <w:tab/>
        <w:t xml:space="preserve">coding_region </w:t>
        <w:tab/>
        <w:t xml:space="preserve">3841218 </w:t>
        <w:tab/>
        <w:t xml:space="preserve">3841417 </w:t>
        <w:tab/>
        <w:t xml:space="preserve">2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050 </w:t>
        <w:tab/>
        <w:t xml:space="preserve">gene:2088648 </w:t>
        <w:tab/>
        <w:t xml:space="preserve">ORF </w:t>
        <w:tab/>
        <w:t xml:space="preserve">3839297 </w:t>
        <w:tab/>
        <w:t xml:space="preserve">3841311 </w:t>
        <w:tab/>
        <w:t xml:space="preserve">20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050 </w:t>
        <w:tab/>
        <w:t xml:space="preserve">gene:2088648 </w:t>
        <w:tab/>
        <w:t xml:space="preserve">exon </w:t>
        <w:tab/>
        <w:t xml:space="preserve">3840298 </w:t>
        <w:tab/>
        <w:t xml:space="preserve">3840377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050 </w:t>
        <w:tab/>
        <w:t xml:space="preserve">gene:2088648 </w:t>
        <w:tab/>
        <w:t xml:space="preserve">coding_region </w:t>
        <w:tab/>
        <w:t xml:space="preserve">3840298 </w:t>
        <w:tab/>
        <w:t xml:space="preserve">3840377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050 </w:t>
        <w:tab/>
        <w:t xml:space="preserve">gene:2088648 </w:t>
        <w:tab/>
        <w:t xml:space="preserve">exon </w:t>
        <w:tab/>
        <w:t xml:space="preserve">3839202 </w:t>
        <w:tab/>
        <w:t xml:space="preserve">3840205 </w:t>
        <w:tab/>
        <w:t xml:space="preserve">10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050 </w:t>
        <w:tab/>
        <w:t xml:space="preserve">gene:2088648 </w:t>
        <w:tab/>
        <w:t xml:space="preserve">coding_region </w:t>
        <w:tab/>
        <w:t xml:space="preserve">3839202 </w:t>
        <w:tab/>
        <w:t xml:space="preserve">3840205 </w:t>
        <w:tab/>
        <w:t xml:space="preserve">10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600 </w:t>
        <w:tab/>
        <w:t xml:space="preserve">gene:2091274 </w:t>
        <w:tab/>
        <w:t xml:space="preserve">GENE </w:t>
        <w:tab/>
        <w:t xml:space="preserve">4004592 </w:t>
        <w:tab/>
        <w:t xml:space="preserve">4006162 </w:t>
        <w:tab/>
        <w:t xml:space="preserve">15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600 </w:t>
        <w:tab/>
        <w:t xml:space="preserve">gene:2091274 </w:t>
        <w:tab/>
        <w:t xml:space="preserve">exon </w:t>
        <w:tab/>
        <w:t xml:space="preserve">4005732 </w:t>
        <w:tab/>
        <w:t xml:space="preserve">4006162 </w:t>
        <w:tab/>
        <w:t xml:space="preserve">4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600 </w:t>
        <w:tab/>
        <w:t xml:space="preserve">gene:2091274 </w:t>
        <w:tab/>
        <w:t xml:space="preserve">coding_region </w:t>
        <w:tab/>
        <w:t xml:space="preserve">4005732 </w:t>
        <w:tab/>
        <w:t xml:space="preserve">4006162 </w:t>
        <w:tab/>
        <w:t xml:space="preserve">4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600 </w:t>
        <w:tab/>
        <w:t xml:space="preserve">gene:2091274 </w:t>
        <w:tab/>
        <w:t xml:space="preserve">ORF </w:t>
        <w:tab/>
        <w:t xml:space="preserve">4004818 </w:t>
        <w:tab/>
        <w:t xml:space="preserve">4006004 </w:t>
        <w:tab/>
        <w:t xml:space="preserve">11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600 </w:t>
        <w:tab/>
        <w:t xml:space="preserve">gene:2091274 </w:t>
        <w:tab/>
        <w:t xml:space="preserve">exon </w:t>
        <w:tab/>
        <w:t xml:space="preserve">4005556 </w:t>
        <w:tab/>
        <w:t xml:space="preserve">4005639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600 </w:t>
        <w:tab/>
        <w:t xml:space="preserve">gene:2091274 </w:t>
        <w:tab/>
        <w:t xml:space="preserve">coding_region </w:t>
        <w:tab/>
        <w:t xml:space="preserve">4005556 </w:t>
        <w:tab/>
        <w:t xml:space="preserve">4005639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600 </w:t>
        <w:tab/>
        <w:t xml:space="preserve">gene:2091274 </w:t>
        <w:tab/>
        <w:t xml:space="preserve">exon </w:t>
        <w:tab/>
        <w:t xml:space="preserve">4005365 </w:t>
        <w:tab/>
        <w:t xml:space="preserve">4005479 </w:t>
        <w:tab/>
        <w:t xml:space="preserve">1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600 </w:t>
        <w:tab/>
        <w:t xml:space="preserve">gene:2091274 </w:t>
        <w:tab/>
        <w:t xml:space="preserve">coding_region </w:t>
        <w:tab/>
        <w:t xml:space="preserve">4005365 </w:t>
        <w:tab/>
        <w:t xml:space="preserve">4005479 </w:t>
        <w:tab/>
        <w:t xml:space="preserve">1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600 </w:t>
        <w:tab/>
        <w:t xml:space="preserve">gene:2091274 </w:t>
        <w:tab/>
        <w:t xml:space="preserve">exon </w:t>
        <w:tab/>
        <w:t xml:space="preserve">4004592 </w:t>
        <w:tab/>
        <w:t xml:space="preserve">4004888 </w:t>
        <w:tab/>
        <w:t xml:space="preserve">2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600 </w:t>
        <w:tab/>
        <w:t xml:space="preserve">gene:2091274 </w:t>
        <w:tab/>
        <w:t xml:space="preserve">coding_region </w:t>
        <w:tab/>
        <w:t xml:space="preserve">4004592 </w:t>
        <w:tab/>
        <w:t xml:space="preserve">4004888 </w:t>
        <w:tab/>
        <w:t xml:space="preserve">2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60 </w:t>
        <w:tab/>
        <w:t xml:space="preserve">gene:2097774 </w:t>
        <w:tab/>
        <w:t xml:space="preserve">GENE </w:t>
        <w:tab/>
        <w:t xml:space="preserve">729779 </w:t>
        <w:tab/>
        <w:t xml:space="preserve">730475 </w:t>
        <w:tab/>
        <w:t xml:space="preserve">6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60 </w:t>
        <w:tab/>
        <w:t xml:space="preserve">gene:2097774 </w:t>
        <w:tab/>
        <w:t xml:space="preserve">exon </w:t>
        <w:tab/>
        <w:t xml:space="preserve">729779 </w:t>
        <w:tab/>
        <w:t xml:space="preserve">730475 </w:t>
        <w:tab/>
        <w:t xml:space="preserve">6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60 </w:t>
        <w:tab/>
        <w:t xml:space="preserve">gene:2097774 </w:t>
        <w:tab/>
        <w:t xml:space="preserve">coding_region </w:t>
        <w:tab/>
        <w:t xml:space="preserve">729779 </w:t>
        <w:tab/>
        <w:t xml:space="preserve">730475 </w:t>
        <w:tab/>
        <w:t xml:space="preserve">6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03160 </w:t>
        <w:tab/>
        <w:t xml:space="preserve">gene:2097774 </w:t>
        <w:tab/>
        <w:t xml:space="preserve">ORF </w:t>
        <w:tab/>
        <w:t xml:space="preserve">729885 </w:t>
        <w:tab/>
        <w:t xml:space="preserve">730277 </w:t>
        <w:tab/>
        <w:t xml:space="preserve">3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630 </w:t>
        <w:tab/>
        <w:t xml:space="preserve">gene:2101216 </w:t>
        <w:tab/>
        <w:t xml:space="preserve">GENE </w:t>
        <w:tab/>
        <w:t xml:space="preserve">4012617 </w:t>
        <w:tab/>
        <w:t xml:space="preserve">4013445 </w:t>
        <w:tab/>
        <w:t xml:space="preserve">8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630 </w:t>
        <w:tab/>
        <w:t xml:space="preserve">gene:2101216 </w:t>
        <w:tab/>
        <w:t xml:space="preserve">exon </w:t>
        <w:tab/>
        <w:t xml:space="preserve">4012617 </w:t>
        <w:tab/>
        <w:t xml:space="preserve">4013445 </w:t>
        <w:tab/>
        <w:t xml:space="preserve">8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630 </w:t>
        <w:tab/>
        <w:t xml:space="preserve">gene:2101216 </w:t>
        <w:tab/>
        <w:t xml:space="preserve">coding_region </w:t>
        <w:tab/>
        <w:t xml:space="preserve">4012617 </w:t>
        <w:tab/>
        <w:t xml:space="preserve">4013445 </w:t>
        <w:tab/>
        <w:t xml:space="preserve">8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630 </w:t>
        <w:tab/>
        <w:t xml:space="preserve">gene:2101216 </w:t>
        <w:tab/>
        <w:t xml:space="preserve">ORF </w:t>
        <w:tab/>
        <w:t xml:space="preserve">4012716 </w:t>
        <w:tab/>
        <w:t xml:space="preserve">4013198 </w:t>
        <w:tab/>
        <w:t xml:space="preserve">4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570 </w:t>
        <w:tab/>
        <w:t xml:space="preserve">gene:2101226 </w:t>
        <w:tab/>
        <w:t xml:space="preserve">GENE </w:t>
        <w:tab/>
        <w:t xml:space="preserve">3988752 </w:t>
        <w:tab/>
        <w:t xml:space="preserve">3990964 </w:t>
        <w:tab/>
        <w:t xml:space="preserve">2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570 </w:t>
        <w:tab/>
        <w:t xml:space="preserve">gene:2101226 </w:t>
        <w:tab/>
        <w:t xml:space="preserve">exon </w:t>
        <w:tab/>
        <w:t xml:space="preserve">3989395 </w:t>
        <w:tab/>
        <w:t xml:space="preserve">3990964 </w:t>
        <w:tab/>
        <w:t xml:space="preserve">15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570 </w:t>
        <w:tab/>
        <w:t xml:space="preserve">gene:2101226 </w:t>
        <w:tab/>
        <w:t xml:space="preserve">coding_region </w:t>
        <w:tab/>
        <w:t xml:space="preserve">3989395 </w:t>
        <w:tab/>
        <w:t xml:space="preserve">3990964 </w:t>
        <w:tab/>
        <w:t xml:space="preserve">15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570 </w:t>
        <w:tab/>
        <w:t xml:space="preserve">gene:2101226 </w:t>
        <w:tab/>
        <w:t xml:space="preserve">ORF </w:t>
        <w:tab/>
        <w:t xml:space="preserve">3989416 </w:t>
        <w:tab/>
        <w:t xml:space="preserve">3990885 </w:t>
        <w:tab/>
        <w:t xml:space="preserve">14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570 </w:t>
        <w:tab/>
        <w:t xml:space="preserve">gene:2101226 </w:t>
        <w:tab/>
        <w:t xml:space="preserve">exon </w:t>
        <w:tab/>
        <w:t xml:space="preserve">3988752 </w:t>
        <w:tab/>
        <w:t xml:space="preserve">3988832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AT3G12570 </w:t>
        <w:tab/>
        <w:t xml:space="preserve">gene:2101226 </w:t>
        <w:tab/>
        <w:t xml:space="preserve">coding_region </w:t>
        <w:tab/>
        <w:t xml:space="preserve">3988752 </w:t>
        <w:tab/>
        <w:t xml:space="preserve">3988832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GENE </w:t>
        <w:tab/>
        <w:t xml:space="preserve">16511064 </w:t>
        <w:tab/>
        <w:t xml:space="preserve">16513878 </w:t>
        <w:tab/>
        <w:t xml:space="preserve">28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exon </w:t>
        <w:tab/>
        <w:t xml:space="preserve">16511064 </w:t>
        <w:tab/>
        <w:t xml:space="preserve">16511321 </w:t>
        <w:tab/>
        <w:t xml:space="preserve">2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coding_region </w:t>
        <w:tab/>
        <w:t xml:space="preserve">16511064 </w:t>
        <w:tab/>
        <w:t xml:space="preserve">16511321 </w:t>
        <w:tab/>
        <w:t xml:space="preserve">2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ORF </w:t>
        <w:tab/>
        <w:t xml:space="preserve">16511228 </w:t>
        <w:tab/>
        <w:t xml:space="preserve">16513842 </w:t>
        <w:tab/>
        <w:t xml:space="preserve">26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exon </w:t>
        <w:tab/>
        <w:t xml:space="preserve">16511414 </w:t>
        <w:tab/>
        <w:t xml:space="preserve">16511498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coding_region </w:t>
        <w:tab/>
        <w:t xml:space="preserve">16511414 </w:t>
        <w:tab/>
        <w:t xml:space="preserve">16511498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exon </w:t>
        <w:tab/>
        <w:t xml:space="preserve">16511581 </w:t>
        <w:tab/>
        <w:t xml:space="preserve">16511750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coding_region </w:t>
        <w:tab/>
        <w:t xml:space="preserve">16511581 </w:t>
        <w:tab/>
        <w:t xml:space="preserve">16511750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exon </w:t>
        <w:tab/>
        <w:t xml:space="preserve">16511842 </w:t>
        <w:tab/>
        <w:t xml:space="preserve">16511921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coding_region </w:t>
        <w:tab/>
        <w:t xml:space="preserve">16511842 </w:t>
        <w:tab/>
        <w:t xml:space="preserve">16511921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exon </w:t>
        <w:tab/>
        <w:t xml:space="preserve">16512098 </w:t>
        <w:tab/>
        <w:t xml:space="preserve">16512199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coding_region </w:t>
        <w:tab/>
        <w:t xml:space="preserve">16512098 </w:t>
        <w:tab/>
        <w:t xml:space="preserve">16512199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exon </w:t>
        <w:tab/>
        <w:t xml:space="preserve">16512382 </w:t>
        <w:tab/>
        <w:t xml:space="preserve">16512422 </w:t>
        <w:tab/>
        <w:t xml:space="preserve">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coding_region </w:t>
        <w:tab/>
        <w:t xml:space="preserve">16512382 </w:t>
        <w:tab/>
        <w:t xml:space="preserve">16512422 </w:t>
        <w:tab/>
        <w:t xml:space="preserve">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exon </w:t>
        <w:tab/>
        <w:t xml:space="preserve">16512558 </w:t>
        <w:tab/>
        <w:t xml:space="preserve">16512593 </w:t>
        <w:tab/>
        <w:t xml:space="preserve">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coding_region </w:t>
        <w:tab/>
        <w:t xml:space="preserve">16512558 </w:t>
        <w:tab/>
        <w:t xml:space="preserve">16512593 </w:t>
        <w:tab/>
        <w:t xml:space="preserve">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exon </w:t>
        <w:tab/>
        <w:t xml:space="preserve">16512697 </w:t>
        <w:tab/>
        <w:t xml:space="preserve">16512842 </w:t>
        <w:tab/>
        <w:t xml:space="preserve">1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coding_region </w:t>
        <w:tab/>
        <w:t xml:space="preserve">16512697 </w:t>
        <w:tab/>
        <w:t xml:space="preserve">16512842 </w:t>
        <w:tab/>
        <w:t xml:space="preserve">1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exon </w:t>
        <w:tab/>
        <w:t xml:space="preserve">16512933 </w:t>
        <w:tab/>
        <w:t xml:space="preserve">16512946 </w:t>
        <w:tab/>
        <w:t xml:space="preserve">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coding_region </w:t>
        <w:tab/>
        <w:t xml:space="preserve">16512933 </w:t>
        <w:tab/>
        <w:t xml:space="preserve">16512946 </w:t>
        <w:tab/>
        <w:t xml:space="preserve">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exon </w:t>
        <w:tab/>
        <w:t xml:space="preserve">16513056 </w:t>
        <w:tab/>
        <w:t xml:space="preserve">16513109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coding_region </w:t>
        <w:tab/>
        <w:t xml:space="preserve">16513056 </w:t>
        <w:tab/>
        <w:t xml:space="preserve">16513109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exon </w:t>
        <w:tab/>
        <w:t xml:space="preserve">16513702 </w:t>
        <w:tab/>
        <w:t xml:space="preserve">16513878 </w:t>
        <w:tab/>
        <w:t xml:space="preserve">1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80 </w:t>
        <w:tab/>
        <w:t xml:space="preserve">gene:2114979 </w:t>
        <w:tab/>
        <w:t xml:space="preserve">coding_region </w:t>
        <w:tab/>
        <w:t xml:space="preserve">16513702 </w:t>
        <w:tab/>
        <w:t xml:space="preserve">16513878 </w:t>
        <w:tab/>
        <w:t xml:space="preserve">1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10 </w:t>
        <w:tab/>
        <w:t xml:space="preserve">gene:2115044 </w:t>
        <w:tab/>
        <w:t xml:space="preserve">GENE </w:t>
        <w:tab/>
        <w:t xml:space="preserve">16476803 </w:t>
        <w:tab/>
        <w:t xml:space="preserve">16479074 </w:t>
        <w:tab/>
        <w:t xml:space="preserve">22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10 </w:t>
        <w:tab/>
        <w:t xml:space="preserve">gene:2115044 </w:t>
        <w:tab/>
        <w:t xml:space="preserve">exon </w:t>
        <w:tab/>
        <w:t xml:space="preserve">16476803 </w:t>
        <w:tab/>
        <w:t xml:space="preserve">16477184 </w:t>
        <w:tab/>
        <w:t xml:space="preserve">3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10 </w:t>
        <w:tab/>
        <w:t xml:space="preserve">gene:2115044 </w:t>
        <w:tab/>
        <w:t xml:space="preserve">coding_region </w:t>
        <w:tab/>
        <w:t xml:space="preserve">16476803 </w:t>
        <w:tab/>
        <w:t xml:space="preserve">16477184 </w:t>
        <w:tab/>
        <w:t xml:space="preserve">3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10 </w:t>
        <w:tab/>
        <w:t xml:space="preserve">gene:2115044 </w:t>
        <w:tab/>
        <w:t xml:space="preserve">ORF </w:t>
        <w:tab/>
        <w:t xml:space="preserve">16476856 </w:t>
        <w:tab/>
        <w:t xml:space="preserve">16478901 </w:t>
        <w:tab/>
        <w:t xml:space="preserve">20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10 </w:t>
        <w:tab/>
        <w:t xml:space="preserve">gene:2115044 </w:t>
        <w:tab/>
        <w:t xml:space="preserve">exon </w:t>
        <w:tab/>
        <w:t xml:space="preserve">16477412 </w:t>
        <w:tab/>
        <w:t xml:space="preserve">16477629 </w:t>
        <w:tab/>
        <w:t xml:space="preserve">2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10 </w:t>
        <w:tab/>
        <w:t xml:space="preserve">gene:2115044 </w:t>
        <w:tab/>
        <w:t xml:space="preserve">coding_region </w:t>
        <w:tab/>
        <w:t xml:space="preserve">16477412 </w:t>
        <w:tab/>
        <w:t xml:space="preserve">16477629 </w:t>
        <w:tab/>
        <w:t xml:space="preserve">2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10 </w:t>
        <w:tab/>
        <w:t xml:space="preserve">gene:2115044 </w:t>
        <w:tab/>
        <w:t xml:space="preserve">exon </w:t>
        <w:tab/>
        <w:t xml:space="preserve">16477723 </w:t>
        <w:tab/>
        <w:t xml:space="preserve">16477935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10 </w:t>
        <w:tab/>
        <w:t xml:space="preserve">gene:2115044 </w:t>
        <w:tab/>
        <w:t xml:space="preserve">coding_region </w:t>
        <w:tab/>
        <w:t xml:space="preserve">16477723 </w:t>
        <w:tab/>
        <w:t xml:space="preserve">16477935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10 </w:t>
        <w:tab/>
        <w:t xml:space="preserve">gene:2115044 </w:t>
        <w:tab/>
        <w:t xml:space="preserve">exon </w:t>
        <w:tab/>
        <w:t xml:space="preserve">16478023 </w:t>
        <w:tab/>
        <w:t xml:space="preserve">16478113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10 </w:t>
        <w:tab/>
        <w:t xml:space="preserve">gene:2115044 </w:t>
        <w:tab/>
        <w:t xml:space="preserve">coding_region </w:t>
        <w:tab/>
        <w:t xml:space="preserve">16478023 </w:t>
        <w:tab/>
        <w:t xml:space="preserve">16478113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10 </w:t>
        <w:tab/>
        <w:t xml:space="preserve">gene:2115044 </w:t>
        <w:tab/>
        <w:t xml:space="preserve">exon </w:t>
        <w:tab/>
        <w:t xml:space="preserve">16478199 </w:t>
        <w:tab/>
        <w:t xml:space="preserve">16478472 </w:t>
        <w:tab/>
        <w:t xml:space="preserve">2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10 </w:t>
        <w:tab/>
        <w:t xml:space="preserve">gene:2115044 </w:t>
        <w:tab/>
        <w:t xml:space="preserve">coding_region </w:t>
        <w:tab/>
        <w:t xml:space="preserve">16478199 </w:t>
        <w:tab/>
        <w:t xml:space="preserve">16478472 </w:t>
        <w:tab/>
        <w:t xml:space="preserve">2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10 </w:t>
        <w:tab/>
        <w:t xml:space="preserve">gene:2115044 </w:t>
        <w:tab/>
        <w:t xml:space="preserve">exon </w:t>
        <w:tab/>
        <w:t xml:space="preserve">16478548 </w:t>
        <w:tab/>
        <w:t xml:space="preserve">16479074 </w:t>
        <w:tab/>
        <w:t xml:space="preserve">5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210 </w:t>
        <w:tab/>
        <w:t xml:space="preserve">gene:2115044 </w:t>
        <w:tab/>
        <w:t xml:space="preserve">coding_region </w:t>
        <w:tab/>
        <w:t xml:space="preserve">16478548 </w:t>
        <w:tab/>
        <w:t xml:space="preserve">16479074 </w:t>
        <w:tab/>
        <w:t xml:space="preserve">5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GENE </w:t>
        <w:tab/>
        <w:t xml:space="preserve">16398166 </w:t>
        <w:tab/>
        <w:t xml:space="preserve">16401492 </w:t>
        <w:tab/>
        <w:t xml:space="preserve">33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ORF </w:t>
        <w:tab/>
        <w:t xml:space="preserve">16398166 </w:t>
        <w:tab/>
        <w:t xml:space="preserve">16401492 </w:t>
        <w:tab/>
        <w:t xml:space="preserve">33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exon </w:t>
        <w:tab/>
        <w:t xml:space="preserve">16398166 </w:t>
        <w:tab/>
        <w:t xml:space="preserve">16398369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coding_region </w:t>
        <w:tab/>
        <w:t xml:space="preserve">16398166 </w:t>
        <w:tab/>
        <w:t xml:space="preserve">16398369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exon </w:t>
        <w:tab/>
        <w:t xml:space="preserve">16398471 </w:t>
        <w:tab/>
        <w:t xml:space="preserve">16398622 </w:t>
        <w:tab/>
        <w:t xml:space="preserve">1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coding_region </w:t>
        <w:tab/>
        <w:t xml:space="preserve">16398471 </w:t>
        <w:tab/>
        <w:t xml:space="preserve">16398622 </w:t>
        <w:tab/>
        <w:t xml:space="preserve">1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exon </w:t>
        <w:tab/>
        <w:t xml:space="preserve">16398831 </w:t>
        <w:tab/>
        <w:t xml:space="preserve">16398941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coding_region </w:t>
        <w:tab/>
        <w:t xml:space="preserve">16398831 </w:t>
        <w:tab/>
        <w:t xml:space="preserve">16398941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exon </w:t>
        <w:tab/>
        <w:t xml:space="preserve">16399036 </w:t>
        <w:tab/>
        <w:t xml:space="preserve">16399166 </w:t>
        <w:tab/>
        <w:t xml:space="preserve">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coding_region </w:t>
        <w:tab/>
        <w:t xml:space="preserve">16399036 </w:t>
        <w:tab/>
        <w:t xml:space="preserve">16399166 </w:t>
        <w:tab/>
        <w:t xml:space="preserve">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exon </w:t>
        <w:tab/>
        <w:t xml:space="preserve">16399269 </w:t>
        <w:tab/>
        <w:t xml:space="preserve">16399370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coding_region </w:t>
        <w:tab/>
        <w:t xml:space="preserve">16399269 </w:t>
        <w:tab/>
        <w:t xml:space="preserve">16399370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exon </w:t>
        <w:tab/>
        <w:t xml:space="preserve">16399584 </w:t>
        <w:tab/>
        <w:t xml:space="preserve">16399781 </w:t>
        <w:tab/>
        <w:t xml:space="preserve">1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coding_region </w:t>
        <w:tab/>
        <w:t xml:space="preserve">16399584 </w:t>
        <w:tab/>
        <w:t xml:space="preserve">16399781 </w:t>
        <w:tab/>
        <w:t xml:space="preserve">1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exon </w:t>
        <w:tab/>
        <w:t xml:space="preserve">16399998 </w:t>
        <w:tab/>
        <w:t xml:space="preserve">16400107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coding_region </w:t>
        <w:tab/>
        <w:t xml:space="preserve">16399998 </w:t>
        <w:tab/>
        <w:t xml:space="preserve">16400107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exon </w:t>
        <w:tab/>
        <w:t xml:space="preserve">16400209 </w:t>
        <w:tab/>
        <w:t xml:space="preserve">16400503 </w:t>
        <w:tab/>
        <w:t xml:space="preserve">2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coding_region </w:t>
        <w:tab/>
        <w:t xml:space="preserve">16400209 </w:t>
        <w:tab/>
        <w:t xml:space="preserve">16400503 </w:t>
        <w:tab/>
        <w:t xml:space="preserve">2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exon </w:t>
        <w:tab/>
        <w:t xml:space="preserve">16400901 </w:t>
        <w:tab/>
        <w:t xml:space="preserve">16401053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coding_region </w:t>
        <w:tab/>
        <w:t xml:space="preserve">16400901 </w:t>
        <w:tab/>
        <w:t xml:space="preserve">16401053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exon </w:t>
        <w:tab/>
        <w:t xml:space="preserve">16401296 </w:t>
        <w:tab/>
        <w:t xml:space="preserve">16401492 </w:t>
        <w:tab/>
        <w:t xml:space="preserve">1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980 </w:t>
        <w:tab/>
        <w:t xml:space="preserve">gene:2115099 </w:t>
        <w:tab/>
        <w:t xml:space="preserve">coding_region </w:t>
        <w:tab/>
        <w:t xml:space="preserve">16401296 </w:t>
        <w:tab/>
        <w:t xml:space="preserve">16401492 </w:t>
        <w:tab/>
        <w:t xml:space="preserve">1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00 </w:t>
        <w:tab/>
        <w:t xml:space="preserve">gene:2115104 </w:t>
        <w:tab/>
        <w:t xml:space="preserve">GENE </w:t>
        <w:tab/>
        <w:t xml:space="preserve">16407092 </w:t>
        <w:tab/>
        <w:t xml:space="preserve">16408277 </w:t>
        <w:tab/>
        <w:t xml:space="preserve">1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00 </w:t>
        <w:tab/>
        <w:t xml:space="preserve">gene:2115104 </w:t>
        <w:tab/>
        <w:t xml:space="preserve">exon </w:t>
        <w:tab/>
        <w:t xml:space="preserve">16407092 </w:t>
        <w:tab/>
        <w:t xml:space="preserve">16407448 </w:t>
        <w:tab/>
        <w:t xml:space="preserve">3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00 </w:t>
        <w:tab/>
        <w:t xml:space="preserve">gene:2115104 </w:t>
        <w:tab/>
        <w:t xml:space="preserve">coding_region </w:t>
        <w:tab/>
        <w:t xml:space="preserve">16407092 </w:t>
        <w:tab/>
        <w:t xml:space="preserve">16407448 </w:t>
        <w:tab/>
        <w:t xml:space="preserve">3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00 </w:t>
        <w:tab/>
        <w:t xml:space="preserve">gene:2115104 </w:t>
        <w:tab/>
        <w:t xml:space="preserve">ORF </w:t>
        <w:tab/>
        <w:t xml:space="preserve">16407107 </w:t>
        <w:tab/>
        <w:t xml:space="preserve">16408242 </w:t>
        <w:tab/>
        <w:t xml:space="preserve">11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00 </w:t>
        <w:tab/>
        <w:t xml:space="preserve">gene:2115104 </w:t>
        <w:tab/>
        <w:t xml:space="preserve">exon </w:t>
        <w:tab/>
        <w:t xml:space="preserve">16407625 </w:t>
        <w:tab/>
        <w:t xml:space="preserve">16408277 </w:t>
        <w:tab/>
        <w:t xml:space="preserve">6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00 </w:t>
        <w:tab/>
        <w:t xml:space="preserve">gene:2115104 </w:t>
        <w:tab/>
        <w:t xml:space="preserve">coding_region </w:t>
        <w:tab/>
        <w:t xml:space="preserve">16407625 </w:t>
        <w:tab/>
        <w:t xml:space="preserve">16408277 </w:t>
        <w:tab/>
        <w:t xml:space="preserve">6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20 </w:t>
        <w:tab/>
        <w:t xml:space="preserve">gene:2115183 </w:t>
        <w:tab/>
        <w:t xml:space="preserve">GENE </w:t>
        <w:tab/>
        <w:t xml:space="preserve">16410222 </w:t>
        <w:tab/>
        <w:t xml:space="preserve">16411878 </w:t>
        <w:tab/>
        <w:t xml:space="preserve">16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20 </w:t>
        <w:tab/>
        <w:t xml:space="preserve">gene:2115183 </w:t>
        <w:tab/>
        <w:t xml:space="preserve">exon </w:t>
        <w:tab/>
        <w:t xml:space="preserve">16410222 </w:t>
        <w:tab/>
        <w:t xml:space="preserve">16410310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20 </w:t>
        <w:tab/>
        <w:t xml:space="preserve">gene:2115183 </w:t>
        <w:tab/>
        <w:t xml:space="preserve">coding_region </w:t>
        <w:tab/>
        <w:t xml:space="preserve">16410222 </w:t>
        <w:tab/>
        <w:t xml:space="preserve">16410310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20 </w:t>
        <w:tab/>
        <w:t xml:space="preserve">gene:2115183 </w:t>
        <w:tab/>
        <w:t xml:space="preserve">ORF </w:t>
        <w:tab/>
        <w:t xml:space="preserve">16410258 </w:t>
        <w:tab/>
        <w:t xml:space="preserve">16411615 </w:t>
        <w:tab/>
        <w:t xml:space="preserve">13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20 </w:t>
        <w:tab/>
        <w:t xml:space="preserve">gene:2115183 </w:t>
        <w:tab/>
        <w:t xml:space="preserve">exon </w:t>
        <w:tab/>
        <w:t xml:space="preserve">16410393 </w:t>
        <w:tab/>
        <w:t xml:space="preserve">16410441 </w:t>
        <w:tab/>
        <w:t xml:space="preserve">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20 </w:t>
        <w:tab/>
        <w:t xml:space="preserve">gene:2115183 </w:t>
        <w:tab/>
        <w:t xml:space="preserve">coding_region </w:t>
        <w:tab/>
        <w:t xml:space="preserve">16410393 </w:t>
        <w:tab/>
        <w:t xml:space="preserve">16410441 </w:t>
        <w:tab/>
        <w:t xml:space="preserve">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20 </w:t>
        <w:tab/>
        <w:t xml:space="preserve">gene:2115183 </w:t>
        <w:tab/>
        <w:t xml:space="preserve">exon </w:t>
        <w:tab/>
        <w:t xml:space="preserve">16410531 </w:t>
        <w:tab/>
        <w:t xml:space="preserve">16410668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20 </w:t>
        <w:tab/>
        <w:t xml:space="preserve">gene:2115183 </w:t>
        <w:tab/>
        <w:t xml:space="preserve">coding_region </w:t>
        <w:tab/>
        <w:t xml:space="preserve">16410531 </w:t>
        <w:tab/>
        <w:t xml:space="preserve">16410668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20 </w:t>
        <w:tab/>
        <w:t xml:space="preserve">gene:2115183 </w:t>
        <w:tab/>
        <w:t xml:space="preserve">exon </w:t>
        <w:tab/>
        <w:t xml:space="preserve">16410948 </w:t>
        <w:tab/>
        <w:t xml:space="preserve">16411190 </w:t>
        <w:tab/>
        <w:t xml:space="preserve">2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20 </w:t>
        <w:tab/>
        <w:t xml:space="preserve">gene:2115183 </w:t>
        <w:tab/>
        <w:t xml:space="preserve">coding_region </w:t>
        <w:tab/>
        <w:t xml:space="preserve">16410948 </w:t>
        <w:tab/>
        <w:t xml:space="preserve">16411190 </w:t>
        <w:tab/>
        <w:t xml:space="preserve">2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20 </w:t>
        <w:tab/>
        <w:t xml:space="preserve">gene:2115183 </w:t>
        <w:tab/>
        <w:t xml:space="preserve">exon </w:t>
        <w:tab/>
        <w:t xml:space="preserve">16411285 </w:t>
        <w:tab/>
        <w:t xml:space="preserve">16411324 </w:t>
        <w:tab/>
        <w:t xml:space="preserve">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20 </w:t>
        <w:tab/>
        <w:t xml:space="preserve">gene:2115183 </w:t>
        <w:tab/>
        <w:t xml:space="preserve">coding_region </w:t>
        <w:tab/>
        <w:t xml:space="preserve">16411285 </w:t>
        <w:tab/>
        <w:t xml:space="preserve">16411324 </w:t>
        <w:tab/>
        <w:t xml:space="preserve">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20 </w:t>
        <w:tab/>
        <w:t xml:space="preserve">gene:2115183 </w:t>
        <w:tab/>
        <w:t xml:space="preserve">exon </w:t>
        <w:tab/>
        <w:t xml:space="preserve">16411405 </w:t>
        <w:tab/>
        <w:t xml:space="preserve">16411502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20 </w:t>
        <w:tab/>
        <w:t xml:space="preserve">gene:2115183 </w:t>
        <w:tab/>
        <w:t xml:space="preserve">coding_region </w:t>
        <w:tab/>
        <w:t xml:space="preserve">16411405 </w:t>
        <w:tab/>
        <w:t xml:space="preserve">16411502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20 </w:t>
        <w:tab/>
        <w:t xml:space="preserve">gene:2115183 </w:t>
        <w:tab/>
        <w:t xml:space="preserve">exon </w:t>
        <w:tab/>
        <w:t xml:space="preserve">16411598 </w:t>
        <w:tab/>
        <w:t xml:space="preserve">16411878 </w:t>
        <w:tab/>
        <w:t xml:space="preserve">2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7020 </w:t>
        <w:tab/>
        <w:t xml:space="preserve">gene:2115183 </w:t>
        <w:tab/>
        <w:t xml:space="preserve">coding_region </w:t>
        <w:tab/>
        <w:t xml:space="preserve">16411598 </w:t>
        <w:tab/>
        <w:t xml:space="preserve">16411878 </w:t>
        <w:tab/>
        <w:t xml:space="preserve">2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GENE </w:t>
        <w:tab/>
        <w:t xml:space="preserve">16317804 </w:t>
        <w:tab/>
        <w:t xml:space="preserve">16320376 </w:t>
        <w:tab/>
        <w:t xml:space="preserve">25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exon </w:t>
        <w:tab/>
        <w:t xml:space="preserve">16317804 </w:t>
        <w:tab/>
        <w:t xml:space="preserve">16318014 </w:t>
        <w:tab/>
        <w:t xml:space="preserve">2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coding_region </w:t>
        <w:tab/>
        <w:t xml:space="preserve">16317804 </w:t>
        <w:tab/>
        <w:t xml:space="preserve">16318014 </w:t>
        <w:tab/>
        <w:t xml:space="preserve">2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exon </w:t>
        <w:tab/>
        <w:t xml:space="preserve">16318116 </w:t>
        <w:tab/>
        <w:t xml:space="preserve">16318265 </w:t>
        <w:tab/>
        <w:t xml:space="preserve">1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coding_region </w:t>
        <w:tab/>
        <w:t xml:space="preserve">16318116 </w:t>
        <w:tab/>
        <w:t xml:space="preserve">16318265 </w:t>
        <w:tab/>
        <w:t xml:space="preserve">1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exon </w:t>
        <w:tab/>
        <w:t xml:space="preserve">16318375 </w:t>
        <w:tab/>
        <w:t xml:space="preserve">16318395 </w:t>
        <w:tab/>
        <w:t xml:space="preserve">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coding_region </w:t>
        <w:tab/>
        <w:t xml:space="preserve">16318375 </w:t>
        <w:tab/>
        <w:t xml:space="preserve">16318395 </w:t>
        <w:tab/>
        <w:t xml:space="preserve">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exon </w:t>
        <w:tab/>
        <w:t xml:space="preserve">16318491 </w:t>
        <w:tab/>
        <w:t xml:space="preserve">16318586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coding_region </w:t>
        <w:tab/>
        <w:t xml:space="preserve">16318491 </w:t>
        <w:tab/>
        <w:t xml:space="preserve">16318586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exon </w:t>
        <w:tab/>
        <w:t xml:space="preserve">16318674 </w:t>
        <w:tab/>
        <w:t xml:space="preserve">16318775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coding_region </w:t>
        <w:tab/>
        <w:t xml:space="preserve">16318674 </w:t>
        <w:tab/>
        <w:t xml:space="preserve">16318775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exon </w:t>
        <w:tab/>
        <w:t xml:space="preserve">16318865 </w:t>
        <w:tab/>
        <w:t xml:space="preserve">16319053 </w:t>
        <w:tab/>
        <w:t xml:space="preserve">1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coding_region </w:t>
        <w:tab/>
        <w:t xml:space="preserve">16318865 </w:t>
        <w:tab/>
        <w:t xml:space="preserve">16319053 </w:t>
        <w:tab/>
        <w:t xml:space="preserve">1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ORF </w:t>
        <w:tab/>
        <w:t xml:space="preserve">16318906 </w:t>
        <w:tab/>
        <w:t xml:space="preserve">16320310 </w:t>
        <w:tab/>
        <w:t xml:space="preserve">14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exon </w:t>
        <w:tab/>
        <w:t xml:space="preserve">16319380 </w:t>
        <w:tab/>
        <w:t xml:space="preserve">16319492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coding_region </w:t>
        <w:tab/>
        <w:t xml:space="preserve">16319380 </w:t>
        <w:tab/>
        <w:t xml:space="preserve">16319492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exon </w:t>
        <w:tab/>
        <w:t xml:space="preserve">16319565 </w:t>
        <w:tab/>
        <w:t xml:space="preserve">16319663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coding_region </w:t>
        <w:tab/>
        <w:t xml:space="preserve">16319565 </w:t>
        <w:tab/>
        <w:t xml:space="preserve">16319663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exon </w:t>
        <w:tab/>
        <w:t xml:space="preserve">16319837 </w:t>
        <w:tab/>
        <w:t xml:space="preserve">16319863 </w:t>
        <w:tab/>
        <w:t xml:space="preserve">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coding_region </w:t>
        <w:tab/>
        <w:t xml:space="preserve">16319837 </w:t>
        <w:tab/>
        <w:t xml:space="preserve">16319863 </w:t>
        <w:tab/>
        <w:t xml:space="preserve">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exon </w:t>
        <w:tab/>
        <w:t xml:space="preserve">16319952 </w:t>
        <w:tab/>
        <w:t xml:space="preserve">16319994 </w:t>
        <w:tab/>
        <w:t xml:space="preserve">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coding_region </w:t>
        <w:tab/>
        <w:t xml:space="preserve">16319952 </w:t>
        <w:tab/>
        <w:t xml:space="preserve">16319994 </w:t>
        <w:tab/>
        <w:t xml:space="preserve">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exon </w:t>
        <w:tab/>
        <w:t xml:space="preserve">16320084 </w:t>
        <w:tab/>
        <w:t xml:space="preserve">16320376 </w:t>
        <w:tab/>
        <w:t xml:space="preserve">2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50 </w:t>
        <w:tab/>
        <w:t xml:space="preserve">gene:2115269 </w:t>
        <w:tab/>
        <w:t xml:space="preserve">coding_region </w:t>
        <w:tab/>
        <w:t xml:space="preserve">16320084 </w:t>
        <w:tab/>
        <w:t xml:space="preserve">16320376 </w:t>
        <w:tab/>
        <w:t xml:space="preserve">2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GENE </w:t>
        <w:tab/>
        <w:t xml:space="preserve">16323057 </w:t>
        <w:tab/>
        <w:t xml:space="preserve">16325743 </w:t>
        <w:tab/>
        <w:t xml:space="preserve">26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ORF </w:t>
        <w:tab/>
        <w:t xml:space="preserve">16323057 </w:t>
        <w:tab/>
        <w:t xml:space="preserve">16325743 </w:t>
        <w:tab/>
        <w:t xml:space="preserve">26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exon </w:t>
        <w:tab/>
        <w:t xml:space="preserve">16323057 </w:t>
        <w:tab/>
        <w:t xml:space="preserve">16323385 </w:t>
        <w:tab/>
        <w:t xml:space="preserve">3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coding_region </w:t>
        <w:tab/>
        <w:t xml:space="preserve">16323057 </w:t>
        <w:tab/>
        <w:t xml:space="preserve">16323385 </w:t>
        <w:tab/>
        <w:t xml:space="preserve">3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exon </w:t>
        <w:tab/>
        <w:t xml:space="preserve">16323478 </w:t>
        <w:tab/>
        <w:t xml:space="preserve">16323536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coding_region </w:t>
        <w:tab/>
        <w:t xml:space="preserve">16323478 </w:t>
        <w:tab/>
        <w:t xml:space="preserve">16323536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exon </w:t>
        <w:tab/>
        <w:t xml:space="preserve">16323624 </w:t>
        <w:tab/>
        <w:t xml:space="preserve">16323742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coding_region </w:t>
        <w:tab/>
        <w:t xml:space="preserve">16323624 </w:t>
        <w:tab/>
        <w:t xml:space="preserve">16323742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exon </w:t>
        <w:tab/>
        <w:t xml:space="preserve">16323819 </w:t>
        <w:tab/>
        <w:t xml:space="preserve">16323881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coding_region </w:t>
        <w:tab/>
        <w:t xml:space="preserve">16323819 </w:t>
        <w:tab/>
        <w:t xml:space="preserve">16323881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exon </w:t>
        <w:tab/>
        <w:t xml:space="preserve">16323976 </w:t>
        <w:tab/>
        <w:t xml:space="preserve">16324188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coding_region </w:t>
        <w:tab/>
        <w:t xml:space="preserve">16323976 </w:t>
        <w:tab/>
        <w:t xml:space="preserve">16324188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exon </w:t>
        <w:tab/>
        <w:t xml:space="preserve">16324287 </w:t>
        <w:tab/>
        <w:t xml:space="preserve">16324406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coding_region </w:t>
        <w:tab/>
        <w:t xml:space="preserve">16324287 </w:t>
        <w:tab/>
        <w:t xml:space="preserve">16324406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exon </w:t>
        <w:tab/>
        <w:t xml:space="preserve">16324699 </w:t>
        <w:tab/>
        <w:t xml:space="preserve">16324792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coding_region </w:t>
        <w:tab/>
        <w:t xml:space="preserve">16324699 </w:t>
        <w:tab/>
        <w:t xml:space="preserve">16324792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exon </w:t>
        <w:tab/>
        <w:t xml:space="preserve">16324925 </w:t>
        <w:tab/>
        <w:t xml:space="preserve">16325270 </w:t>
        <w:tab/>
        <w:t xml:space="preserve">3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coding_region </w:t>
        <w:tab/>
        <w:t xml:space="preserve">16324925 </w:t>
        <w:tab/>
        <w:t xml:space="preserve">16325270 </w:t>
        <w:tab/>
        <w:t xml:space="preserve">3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exon </w:t>
        <w:tab/>
        <w:t xml:space="preserve">16325386 </w:t>
        <w:tab/>
        <w:t xml:space="preserve">16325491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coding_region </w:t>
        <w:tab/>
        <w:t xml:space="preserve">16325386 </w:t>
        <w:tab/>
        <w:t xml:space="preserve">16325491 </w:t>
        <w:tab/>
        <w:t xml:space="preserve">1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exon </w:t>
        <w:tab/>
        <w:t xml:space="preserve">16325564 </w:t>
        <w:tab/>
        <w:t xml:space="preserve">16325743 </w:t>
        <w:tab/>
        <w:t xml:space="preserve">1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860 </w:t>
        <w:tab/>
        <w:t xml:space="preserve">gene:2115289 </w:t>
        <w:tab/>
        <w:t xml:space="preserve">coding_region </w:t>
        <w:tab/>
        <w:t xml:space="preserve">16325564 </w:t>
        <w:tab/>
        <w:t xml:space="preserve">16325743 </w:t>
        <w:tab/>
        <w:t xml:space="preserve">1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GENE </w:t>
        <w:tab/>
        <w:t xml:space="preserve">16171489 </w:t>
        <w:tab/>
        <w:t xml:space="preserve">16173921 </w:t>
        <w:tab/>
        <w:t xml:space="preserve">24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ORF </w:t>
        <w:tab/>
        <w:t xml:space="preserve">16171489 </w:t>
        <w:tab/>
        <w:t xml:space="preserve">16173921 </w:t>
        <w:tab/>
        <w:t xml:space="preserve">24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exon </w:t>
        <w:tab/>
        <w:t xml:space="preserve">16171489 </w:t>
        <w:tab/>
        <w:t xml:space="preserve">16171595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coding_region </w:t>
        <w:tab/>
        <w:t xml:space="preserve">16171489 </w:t>
        <w:tab/>
        <w:t xml:space="preserve">16171595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exon </w:t>
        <w:tab/>
        <w:t xml:space="preserve">16171713 </w:t>
        <w:tab/>
        <w:t xml:space="preserve">16171848 </w:t>
        <w:tab/>
        <w:t xml:space="preserve">1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coding_region </w:t>
        <w:tab/>
        <w:t xml:space="preserve">16171713 </w:t>
        <w:tab/>
        <w:t xml:space="preserve">16171848 </w:t>
        <w:tab/>
        <w:t xml:space="preserve">1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exon </w:t>
        <w:tab/>
        <w:t xml:space="preserve">16171990 </w:t>
        <w:tab/>
        <w:t xml:space="preserve">16172043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coding_region </w:t>
        <w:tab/>
        <w:t xml:space="preserve">16171990 </w:t>
        <w:tab/>
        <w:t xml:space="preserve">16172043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exon </w:t>
        <w:tab/>
        <w:t xml:space="preserve">16172143 </w:t>
        <w:tab/>
        <w:t xml:space="preserve">16172209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coding_region </w:t>
        <w:tab/>
        <w:t xml:space="preserve">16172143 </w:t>
        <w:tab/>
        <w:t xml:space="preserve">16172209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exon </w:t>
        <w:tab/>
        <w:t xml:space="preserve">16172298 </w:t>
        <w:tab/>
        <w:t xml:space="preserve">16172364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coding_region </w:t>
        <w:tab/>
        <w:t xml:space="preserve">16172298 </w:t>
        <w:tab/>
        <w:t xml:space="preserve">16172364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exon </w:t>
        <w:tab/>
        <w:t xml:space="preserve">16172448 </w:t>
        <w:tab/>
        <w:t xml:space="preserve">16172540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coding_region </w:t>
        <w:tab/>
        <w:t xml:space="preserve">16172448 </w:t>
        <w:tab/>
        <w:t xml:space="preserve">16172540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exon </w:t>
        <w:tab/>
        <w:t xml:space="preserve">16172639 </w:t>
        <w:tab/>
        <w:t xml:space="preserve">16172826 </w:t>
        <w:tab/>
        <w:t xml:space="preserve">1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coding_region </w:t>
        <w:tab/>
        <w:t xml:space="preserve">16172639 </w:t>
        <w:tab/>
        <w:t xml:space="preserve">16172826 </w:t>
        <w:tab/>
        <w:t xml:space="preserve">1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exon </w:t>
        <w:tab/>
        <w:t xml:space="preserve">16172903 </w:t>
        <w:tab/>
        <w:t xml:space="preserve">16172955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coding_region </w:t>
        <w:tab/>
        <w:t xml:space="preserve">16172903 </w:t>
        <w:tab/>
        <w:t xml:space="preserve">16172955 </w:t>
        <w:tab/>
        <w:t xml:space="preserve">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exon </w:t>
        <w:tab/>
        <w:t xml:space="preserve">16173041 </w:t>
        <w:tab/>
        <w:t xml:space="preserve">16173134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coding_region </w:t>
        <w:tab/>
        <w:t xml:space="preserve">16173041 </w:t>
        <w:tab/>
        <w:t xml:space="preserve">16173134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exon </w:t>
        <w:tab/>
        <w:t xml:space="preserve">16173218 </w:t>
        <w:tab/>
        <w:t xml:space="preserve">16173263 </w:t>
        <w:tab/>
        <w:t xml:space="preserve">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coding_region </w:t>
        <w:tab/>
        <w:t xml:space="preserve">16173218 </w:t>
        <w:tab/>
        <w:t xml:space="preserve">16173263 </w:t>
        <w:tab/>
        <w:t xml:space="preserve">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exon </w:t>
        <w:tab/>
        <w:t xml:space="preserve">16173371 </w:t>
        <w:tab/>
        <w:t xml:space="preserve">16173413 </w:t>
        <w:tab/>
        <w:t xml:space="preserve">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coding_region </w:t>
        <w:tab/>
        <w:t xml:space="preserve">16173371 </w:t>
        <w:tab/>
        <w:t xml:space="preserve">16173413 </w:t>
        <w:tab/>
        <w:t xml:space="preserve">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exon </w:t>
        <w:tab/>
        <w:t xml:space="preserve">16173693 </w:t>
        <w:tab/>
        <w:t xml:space="preserve">16173767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coding_region </w:t>
        <w:tab/>
        <w:t xml:space="preserve">16173693 </w:t>
        <w:tab/>
        <w:t xml:space="preserve">16173767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exon </w:t>
        <w:tab/>
        <w:t xml:space="preserve">16173850 </w:t>
        <w:tab/>
        <w:t xml:space="preserve">16173921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6440 </w:t>
        <w:tab/>
        <w:t xml:space="preserve">gene:2115299 </w:t>
        <w:tab/>
        <w:t xml:space="preserve">coding_region </w:t>
        <w:tab/>
        <w:t xml:space="preserve">16173850 </w:t>
        <w:tab/>
        <w:t xml:space="preserve">16173921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850 </w:t>
        <w:tab/>
        <w:t xml:space="preserve">gene:2116341 </w:t>
        <w:tab/>
        <w:t xml:space="preserve">GENE </w:t>
        <w:tab/>
        <w:t xml:space="preserve">12463505 </w:t>
        <w:tab/>
        <w:t xml:space="preserve">12466140 </w:t>
        <w:tab/>
        <w:t xml:space="preserve">26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850 </w:t>
        <w:tab/>
        <w:t xml:space="preserve">gene:2116341 </w:t>
        <w:tab/>
        <w:t xml:space="preserve">exon </w:t>
        <w:tab/>
        <w:t xml:space="preserve">12463505 </w:t>
        <w:tab/>
        <w:t xml:space="preserve">12464115 </w:t>
        <w:tab/>
        <w:t xml:space="preserve">6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850 </w:t>
        <w:tab/>
        <w:t xml:space="preserve">gene:2116341 </w:t>
        <w:tab/>
        <w:t xml:space="preserve">coding_region </w:t>
        <w:tab/>
        <w:t xml:space="preserve">12463505 </w:t>
        <w:tab/>
        <w:t xml:space="preserve">12464115 </w:t>
        <w:tab/>
        <w:t xml:space="preserve">6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850 </w:t>
        <w:tab/>
        <w:t xml:space="preserve">gene:2116341 </w:t>
        <w:tab/>
        <w:t xml:space="preserve">ORF </w:t>
        <w:tab/>
        <w:t xml:space="preserve">12463756 </w:t>
        <w:tab/>
        <w:t xml:space="preserve">12465639 </w:t>
        <w:tab/>
        <w:t xml:space="preserve">18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850 </w:t>
        <w:tab/>
        <w:t xml:space="preserve">gene:2116341 </w:t>
        <w:tab/>
        <w:t xml:space="preserve">exon </w:t>
        <w:tab/>
        <w:t xml:space="preserve">12464199 </w:t>
        <w:tab/>
        <w:t xml:space="preserve">12464447 </w:t>
        <w:tab/>
        <w:t xml:space="preserve">2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850 </w:t>
        <w:tab/>
        <w:t xml:space="preserve">gene:2116341 </w:t>
        <w:tab/>
        <w:t xml:space="preserve">coding_region </w:t>
        <w:tab/>
        <w:t xml:space="preserve">12464199 </w:t>
        <w:tab/>
        <w:t xml:space="preserve">12464447 </w:t>
        <w:tab/>
        <w:t xml:space="preserve">2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850 </w:t>
        <w:tab/>
        <w:t xml:space="preserve">gene:2116341 </w:t>
        <w:tab/>
        <w:t xml:space="preserve">exon </w:t>
        <w:tab/>
        <w:t xml:space="preserve">12464543 </w:t>
        <w:tab/>
        <w:t xml:space="preserve">12464728 </w:t>
        <w:tab/>
        <w:t xml:space="preserve">1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850 </w:t>
        <w:tab/>
        <w:t xml:space="preserve">gene:2116341 </w:t>
        <w:tab/>
        <w:t xml:space="preserve">coding_region </w:t>
        <w:tab/>
        <w:t xml:space="preserve">12464543 </w:t>
        <w:tab/>
        <w:t xml:space="preserve">12464728 </w:t>
        <w:tab/>
        <w:t xml:space="preserve">1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850 </w:t>
        <w:tab/>
        <w:t xml:space="preserve">gene:2116341 </w:t>
        <w:tab/>
        <w:t xml:space="preserve">exon </w:t>
        <w:tab/>
        <w:t xml:space="preserve">12464823 </w:t>
        <w:tab/>
        <w:t xml:space="preserve">12465065 </w:t>
        <w:tab/>
        <w:t xml:space="preserve">2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850 </w:t>
        <w:tab/>
        <w:t xml:space="preserve">gene:2116341 </w:t>
        <w:tab/>
        <w:t xml:space="preserve">coding_region </w:t>
        <w:tab/>
        <w:t xml:space="preserve">12464823 </w:t>
        <w:tab/>
        <w:t xml:space="preserve">12465065 </w:t>
        <w:tab/>
        <w:t xml:space="preserve">2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850 </w:t>
        <w:tab/>
        <w:t xml:space="preserve">gene:2116341 </w:t>
        <w:tab/>
        <w:t xml:space="preserve">exon </w:t>
        <w:tab/>
        <w:t xml:space="preserve">12465179 </w:t>
        <w:tab/>
        <w:t xml:space="preserve">12465238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850 </w:t>
        <w:tab/>
        <w:t xml:space="preserve">gene:2116341 </w:t>
        <w:tab/>
        <w:t xml:space="preserve">coding_region </w:t>
        <w:tab/>
        <w:t xml:space="preserve">12465179 </w:t>
        <w:tab/>
        <w:t xml:space="preserve">12465238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850 </w:t>
        <w:tab/>
        <w:t xml:space="preserve">gene:2116341 </w:t>
        <w:tab/>
        <w:t xml:space="preserve">exon </w:t>
        <w:tab/>
        <w:t xml:space="preserve">12465321 </w:t>
        <w:tab/>
        <w:t xml:space="preserve">12465439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850 </w:t>
        <w:tab/>
        <w:t xml:space="preserve">gene:2116341 </w:t>
        <w:tab/>
        <w:t xml:space="preserve">coding_region </w:t>
        <w:tab/>
        <w:t xml:space="preserve">12465321 </w:t>
        <w:tab/>
        <w:t xml:space="preserve">12465439 </w:t>
        <w:tab/>
        <w:t xml:space="preserve">1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850 </w:t>
        <w:tab/>
        <w:t xml:space="preserve">gene:2116341 </w:t>
        <w:tab/>
        <w:t xml:space="preserve">exon </w:t>
        <w:tab/>
        <w:t xml:space="preserve">12465528 </w:t>
        <w:tab/>
        <w:t xml:space="preserve">12466140 </w:t>
        <w:tab/>
        <w:t xml:space="preserve">6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850 </w:t>
        <w:tab/>
        <w:t xml:space="preserve">gene:2116341 </w:t>
        <w:tab/>
        <w:t xml:space="preserve">coding_region </w:t>
        <w:tab/>
        <w:t xml:space="preserve">12465528 </w:t>
        <w:tab/>
        <w:t xml:space="preserve">12466140 </w:t>
        <w:tab/>
        <w:t xml:space="preserve">6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240 </w:t>
        <w:tab/>
        <w:t xml:space="preserve">gene:2116539 </w:t>
        <w:tab/>
        <w:t xml:space="preserve">GENE </w:t>
        <w:tab/>
        <w:t xml:space="preserve">14532804 </w:t>
        <w:tab/>
        <w:t xml:space="preserve">14533680 </w:t>
        <w:tab/>
        <w:t xml:space="preserve">8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240 </w:t>
        <w:tab/>
        <w:t xml:space="preserve">gene:2116539 </w:t>
        <w:tab/>
        <w:t xml:space="preserve">exon </w:t>
        <w:tab/>
        <w:t xml:space="preserve">14532804 </w:t>
        <w:tab/>
        <w:t xml:space="preserve">14532909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240 </w:t>
        <w:tab/>
        <w:t xml:space="preserve">gene:2116539 </w:t>
        <w:tab/>
        <w:t xml:space="preserve">coding_region </w:t>
        <w:tab/>
        <w:t xml:space="preserve">14532804 </w:t>
        <w:tab/>
        <w:t xml:space="preserve">14532909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240 </w:t>
        <w:tab/>
        <w:t xml:space="preserve">gene:2116539 </w:t>
        <w:tab/>
        <w:t xml:space="preserve">exon </w:t>
        <w:tab/>
        <w:t xml:space="preserve">14532993 </w:t>
        <w:tab/>
        <w:t xml:space="preserve">14533167 </w:t>
        <w:tab/>
        <w:t xml:space="preserve">1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240 </w:t>
        <w:tab/>
        <w:t xml:space="preserve">gene:2116539 </w:t>
        <w:tab/>
        <w:t xml:space="preserve">coding_region </w:t>
        <w:tab/>
        <w:t xml:space="preserve">14532993 </w:t>
        <w:tab/>
        <w:t xml:space="preserve">14533167 </w:t>
        <w:tab/>
        <w:t xml:space="preserve">1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240 </w:t>
        <w:tab/>
        <w:t xml:space="preserve">gene:2116539 </w:t>
        <w:tab/>
        <w:t xml:space="preserve">ORF </w:t>
        <w:tab/>
        <w:t xml:space="preserve">14533062 </w:t>
        <w:tab/>
        <w:t xml:space="preserve">14533508 </w:t>
        <w:tab/>
        <w:t xml:space="preserve">4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240 </w:t>
        <w:tab/>
        <w:t xml:space="preserve">gene:2116539 </w:t>
        <w:tab/>
        <w:t xml:space="preserve">exon </w:t>
        <w:tab/>
        <w:t xml:space="preserve">14533279 </w:t>
        <w:tab/>
        <w:t xml:space="preserve">14533328 </w:t>
        <w:tab/>
        <w:t xml:space="preserve">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240 </w:t>
        <w:tab/>
        <w:t xml:space="preserve">gene:2116539 </w:t>
        <w:tab/>
        <w:t xml:space="preserve">coding_region </w:t>
        <w:tab/>
        <w:t xml:space="preserve">14533279 </w:t>
        <w:tab/>
        <w:t xml:space="preserve">14533328 </w:t>
        <w:tab/>
        <w:t xml:space="preserve">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240 </w:t>
        <w:tab/>
        <w:t xml:space="preserve">gene:2116539 </w:t>
        <w:tab/>
        <w:t xml:space="preserve">exon </w:t>
        <w:tab/>
        <w:t xml:space="preserve">14533413 </w:t>
        <w:tab/>
        <w:t xml:space="preserve">14533680 </w:t>
        <w:tab/>
        <w:t xml:space="preserve">2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240 </w:t>
        <w:tab/>
        <w:t xml:space="preserve">gene:2116539 </w:t>
        <w:tab/>
        <w:t xml:space="preserve">coding_region </w:t>
        <w:tab/>
        <w:t xml:space="preserve">14533413 </w:t>
        <w:tab/>
        <w:t xml:space="preserve">14533680 </w:t>
        <w:tab/>
        <w:t xml:space="preserve">2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930 </w:t>
        <w:tab/>
        <w:t xml:space="preserve">gene:2117098 </w:t>
        <w:tab/>
        <w:t xml:space="preserve">GENE </w:t>
        <w:tab/>
        <w:t xml:space="preserve">9335295 </w:t>
        <w:tab/>
        <w:t xml:space="preserve">9336383 </w:t>
        <w:tab/>
        <w:t xml:space="preserve">10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930 </w:t>
        <w:tab/>
        <w:t xml:space="preserve">gene:2117098 </w:t>
        <w:tab/>
        <w:t xml:space="preserve">ORF </w:t>
        <w:tab/>
        <w:t xml:space="preserve">9335295 </w:t>
        <w:tab/>
        <w:t xml:space="preserve">9336383 </w:t>
        <w:tab/>
        <w:t xml:space="preserve">10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930 </w:t>
        <w:tab/>
        <w:t xml:space="preserve">gene:2117098 </w:t>
        <w:tab/>
        <w:t xml:space="preserve">exon </w:t>
        <w:tab/>
        <w:t xml:space="preserve">9335295 </w:t>
        <w:tab/>
        <w:t xml:space="preserve">9335582 </w:t>
        <w:tab/>
        <w:t xml:space="preserve">2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930 </w:t>
        <w:tab/>
        <w:t xml:space="preserve">gene:2117098 </w:t>
        <w:tab/>
        <w:t xml:space="preserve">coding_region </w:t>
        <w:tab/>
        <w:t xml:space="preserve">9335295 </w:t>
        <w:tab/>
        <w:t xml:space="preserve">9335582 </w:t>
        <w:tab/>
        <w:t xml:space="preserve">2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930 </w:t>
        <w:tab/>
        <w:t xml:space="preserve">gene:2117098 </w:t>
        <w:tab/>
        <w:t xml:space="preserve">exon </w:t>
        <w:tab/>
        <w:t xml:space="preserve">9335797 </w:t>
        <w:tab/>
        <w:t xml:space="preserve">9335851 </w:t>
        <w:tab/>
        <w:t xml:space="preserve">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930 </w:t>
        <w:tab/>
        <w:t xml:space="preserve">gene:2117098 </w:t>
        <w:tab/>
        <w:t xml:space="preserve">coding_region </w:t>
        <w:tab/>
        <w:t xml:space="preserve">9335797 </w:t>
        <w:tab/>
        <w:t xml:space="preserve">9335851 </w:t>
        <w:tab/>
        <w:t xml:space="preserve">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930 </w:t>
        <w:tab/>
        <w:t xml:space="preserve">gene:2117098 </w:t>
        <w:tab/>
        <w:t xml:space="preserve">exon </w:t>
        <w:tab/>
        <w:t xml:space="preserve">9336181 </w:t>
        <w:tab/>
        <w:t xml:space="preserve">9336383 </w:t>
        <w:tab/>
        <w:t xml:space="preserve">2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930 </w:t>
        <w:tab/>
        <w:t xml:space="preserve">gene:2117098 </w:t>
        <w:tab/>
        <w:t xml:space="preserve">coding_region </w:t>
        <w:tab/>
        <w:t xml:space="preserve">9336181 </w:t>
        <w:tab/>
        <w:t xml:space="preserve">9336383 </w:t>
        <w:tab/>
        <w:t xml:space="preserve">2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070 </w:t>
        <w:tab/>
        <w:t xml:space="preserve">gene:2117675 </w:t>
        <w:tab/>
        <w:t xml:space="preserve">GENE </w:t>
        <w:tab/>
        <w:t xml:space="preserve">8995616 </w:t>
        <w:tab/>
        <w:t xml:space="preserve">8997428 </w:t>
        <w:tab/>
        <w:t xml:space="preserve">18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070 </w:t>
        <w:tab/>
        <w:t xml:space="preserve">gene:2117675 </w:t>
        <w:tab/>
        <w:t xml:space="preserve">exon </w:t>
        <w:tab/>
        <w:t xml:space="preserve">8995616 </w:t>
        <w:tab/>
        <w:t xml:space="preserve">8995687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070 </w:t>
        <w:tab/>
        <w:t xml:space="preserve">gene:2117675 </w:t>
        <w:tab/>
        <w:t xml:space="preserve">coding_region </w:t>
        <w:tab/>
        <w:t xml:space="preserve">8995616 </w:t>
        <w:tab/>
        <w:t xml:space="preserve">8995687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070 </w:t>
        <w:tab/>
        <w:t xml:space="preserve">gene:2117675 </w:t>
        <w:tab/>
        <w:t xml:space="preserve">ORF </w:t>
        <w:tab/>
        <w:t xml:space="preserve">8995684 </w:t>
        <w:tab/>
        <w:t xml:space="preserve">8996827 </w:t>
        <w:tab/>
        <w:t xml:space="preserve">1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070 </w:t>
        <w:tab/>
        <w:t xml:space="preserve">gene:2117675 </w:t>
        <w:tab/>
        <w:t xml:space="preserve">exon </w:t>
        <w:tab/>
        <w:t xml:space="preserve">8996067 </w:t>
        <w:tab/>
        <w:t xml:space="preserve">8996653 </w:t>
        <w:tab/>
        <w:t xml:space="preserve">5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070 </w:t>
        <w:tab/>
        <w:t xml:space="preserve">gene:2117675 </w:t>
        <w:tab/>
        <w:t xml:space="preserve">coding_region </w:t>
        <w:tab/>
        <w:t xml:space="preserve">8996067 </w:t>
        <w:tab/>
        <w:t xml:space="preserve">8996653 </w:t>
        <w:tab/>
        <w:t xml:space="preserve">5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070 </w:t>
        <w:tab/>
        <w:t xml:space="preserve">gene:2117675 </w:t>
        <w:tab/>
        <w:t xml:space="preserve">exon </w:t>
        <w:tab/>
        <w:t xml:space="preserve">8996732 </w:t>
        <w:tab/>
        <w:t xml:space="preserve">8996833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070 </w:t>
        <w:tab/>
        <w:t xml:space="preserve">gene:2117675 </w:t>
        <w:tab/>
        <w:t xml:space="preserve">coding_region </w:t>
        <w:tab/>
        <w:t xml:space="preserve">8996732 </w:t>
        <w:tab/>
        <w:t xml:space="preserve">8996833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070 </w:t>
        <w:tab/>
        <w:t xml:space="preserve">gene:2117675 </w:t>
        <w:tab/>
        <w:t xml:space="preserve">exon </w:t>
        <w:tab/>
        <w:t xml:space="preserve">8997096 </w:t>
        <w:tab/>
        <w:t xml:space="preserve">8997428 </w:t>
        <w:tab/>
        <w:t xml:space="preserve">3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8070 </w:t>
        <w:tab/>
        <w:t xml:space="preserve">gene:2117675 </w:t>
        <w:tab/>
        <w:t xml:space="preserve">coding_region </w:t>
        <w:tab/>
        <w:t xml:space="preserve">8997096 </w:t>
        <w:tab/>
        <w:t xml:space="preserve">8997428 </w:t>
        <w:tab/>
        <w:t xml:space="preserve">3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770 </w:t>
        <w:tab/>
        <w:t xml:space="preserve">gene:2117832 </w:t>
        <w:tab/>
        <w:t xml:space="preserve">GENE </w:t>
        <w:tab/>
        <w:t xml:space="preserve">13176483 </w:t>
        <w:tab/>
        <w:t xml:space="preserve">13178165 </w:t>
        <w:tab/>
        <w:t xml:space="preserve">16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770 </w:t>
        <w:tab/>
        <w:t xml:space="preserve">gene:2117832 </w:t>
        <w:tab/>
        <w:t xml:space="preserve">exon </w:t>
        <w:tab/>
        <w:t xml:space="preserve">13176483 </w:t>
        <w:tab/>
        <w:t xml:space="preserve">13176712 </w:t>
        <w:tab/>
        <w:t xml:space="preserve">2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770 </w:t>
        <w:tab/>
        <w:t xml:space="preserve">gene:2117832 </w:t>
        <w:tab/>
        <w:t xml:space="preserve">coding_region </w:t>
        <w:tab/>
        <w:t xml:space="preserve">13176483 </w:t>
        <w:tab/>
        <w:t xml:space="preserve">13176712 </w:t>
        <w:tab/>
        <w:t xml:space="preserve">2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770 </w:t>
        <w:tab/>
        <w:t xml:space="preserve">gene:2117832 </w:t>
        <w:tab/>
        <w:t xml:space="preserve">ORF </w:t>
        <w:tab/>
        <w:t xml:space="preserve">13176671 </w:t>
        <w:tab/>
        <w:t xml:space="preserve">13178012 </w:t>
        <w:tab/>
        <w:t xml:space="preserve">13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770 </w:t>
        <w:tab/>
        <w:t xml:space="preserve">gene:2117832 </w:t>
        <w:tab/>
        <w:t xml:space="preserve">exon </w:t>
        <w:tab/>
        <w:t xml:space="preserve">13176812 </w:t>
        <w:tab/>
        <w:t xml:space="preserve">13177000 </w:t>
        <w:tab/>
        <w:t xml:space="preserve">1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770 </w:t>
        <w:tab/>
        <w:t xml:space="preserve">gene:2117832 </w:t>
        <w:tab/>
        <w:t xml:space="preserve">coding_region </w:t>
        <w:tab/>
        <w:t xml:space="preserve">13176812 </w:t>
        <w:tab/>
        <w:t xml:space="preserve">13177000 </w:t>
        <w:tab/>
        <w:t xml:space="preserve">1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770 </w:t>
        <w:tab/>
        <w:t xml:space="preserve">gene:2117832 </w:t>
        <w:tab/>
        <w:t xml:space="preserve">exon </w:t>
        <w:tab/>
        <w:t xml:space="preserve">13177079 </w:t>
        <w:tab/>
        <w:t xml:space="preserve">13177183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770 </w:t>
        <w:tab/>
        <w:t xml:space="preserve">gene:2117832 </w:t>
        <w:tab/>
        <w:t xml:space="preserve">coding_region </w:t>
        <w:tab/>
        <w:t xml:space="preserve">13177079 </w:t>
        <w:tab/>
        <w:t xml:space="preserve">13177183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770 </w:t>
        <w:tab/>
        <w:t xml:space="preserve">gene:2117832 </w:t>
        <w:tab/>
        <w:t xml:space="preserve">exon </w:t>
        <w:tab/>
        <w:t xml:space="preserve">13177262 </w:t>
        <w:tab/>
        <w:t xml:space="preserve">13177342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770 </w:t>
        <w:tab/>
        <w:t xml:space="preserve">gene:2117832 </w:t>
        <w:tab/>
        <w:t xml:space="preserve">coding_region </w:t>
        <w:tab/>
        <w:t xml:space="preserve">13177262 </w:t>
        <w:tab/>
        <w:t xml:space="preserve">13177342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770 </w:t>
        <w:tab/>
        <w:t xml:space="preserve">gene:2117832 </w:t>
        <w:tab/>
        <w:t xml:space="preserve">exon </w:t>
        <w:tab/>
        <w:t xml:space="preserve">13177425 </w:t>
        <w:tab/>
        <w:t xml:space="preserve">13177524 </w:t>
        <w:tab/>
        <w:t xml:space="preserve">1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770 </w:t>
        <w:tab/>
        <w:t xml:space="preserve">gene:2117832 </w:t>
        <w:tab/>
        <w:t xml:space="preserve">coding_region </w:t>
        <w:tab/>
        <w:t xml:space="preserve">13177425 </w:t>
        <w:tab/>
        <w:t xml:space="preserve">13177524 </w:t>
        <w:tab/>
        <w:t xml:space="preserve">1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770 </w:t>
        <w:tab/>
        <w:t xml:space="preserve">gene:2117832 </w:t>
        <w:tab/>
        <w:t xml:space="preserve">exon </w:t>
        <w:tab/>
        <w:t xml:space="preserve">13177684 </w:t>
        <w:tab/>
        <w:t xml:space="preserve">13178165 </w:t>
        <w:tab/>
        <w:t xml:space="preserve">4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770 </w:t>
        <w:tab/>
        <w:t xml:space="preserve">gene:2117832 </w:t>
        <w:tab/>
        <w:t xml:space="preserve">coding_region </w:t>
        <w:tab/>
        <w:t xml:space="preserve">13177684 </w:t>
        <w:tab/>
        <w:t xml:space="preserve">13178165 </w:t>
        <w:tab/>
        <w:t xml:space="preserve">4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390 </w:t>
        <w:tab/>
        <w:t xml:space="preserve">gene:2118660 </w:t>
        <w:tab/>
        <w:t xml:space="preserve">GENE </w:t>
        <w:tab/>
        <w:t xml:space="preserve">13826501 </w:t>
        <w:tab/>
        <w:t xml:space="preserve">13827443 </w:t>
        <w:tab/>
        <w:t xml:space="preserve">9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390 </w:t>
        <w:tab/>
        <w:t xml:space="preserve">gene:2118660 </w:t>
        <w:tab/>
        <w:t xml:space="preserve">exon </w:t>
        <w:tab/>
        <w:t xml:space="preserve">13826501 </w:t>
        <w:tab/>
        <w:t xml:space="preserve">13826757 </w:t>
        <w:tab/>
        <w:t xml:space="preserve">2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390 </w:t>
        <w:tab/>
        <w:t xml:space="preserve">gene:2118660 </w:t>
        <w:tab/>
        <w:t xml:space="preserve">coding_region </w:t>
        <w:tab/>
        <w:t xml:space="preserve">13826501 </w:t>
        <w:tab/>
        <w:t xml:space="preserve">13826757 </w:t>
        <w:tab/>
        <w:t xml:space="preserve">2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390 </w:t>
        <w:tab/>
        <w:t xml:space="preserve">gene:2118660 </w:t>
        <w:tab/>
        <w:t xml:space="preserve">ORF </w:t>
        <w:tab/>
        <w:t xml:space="preserve">13826717 </w:t>
        <w:tab/>
        <w:t xml:space="preserve">13827399 </w:t>
        <w:tab/>
        <w:t xml:space="preserve">6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390 </w:t>
        <w:tab/>
        <w:t xml:space="preserve">gene:2118660 </w:t>
        <w:tab/>
        <w:t xml:space="preserve">exon </w:t>
        <w:tab/>
        <w:t xml:space="preserve">13826840 </w:t>
        <w:tab/>
        <w:t xml:space="preserve">13826969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390 </w:t>
        <w:tab/>
        <w:t xml:space="preserve">gene:2118660 </w:t>
        <w:tab/>
        <w:t xml:space="preserve">coding_region </w:t>
        <w:tab/>
        <w:t xml:space="preserve">13826840 </w:t>
        <w:tab/>
        <w:t xml:space="preserve">13826969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390 </w:t>
        <w:tab/>
        <w:t xml:space="preserve">gene:2118660 </w:t>
        <w:tab/>
        <w:t xml:space="preserve">exon </w:t>
        <w:tab/>
        <w:t xml:space="preserve">13827283 </w:t>
        <w:tab/>
        <w:t xml:space="preserve">13827443 </w:t>
        <w:tab/>
        <w:t xml:space="preserve">1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390 </w:t>
        <w:tab/>
        <w:t xml:space="preserve">gene:2118660 </w:t>
        <w:tab/>
        <w:t xml:space="preserve">coding_region </w:t>
        <w:tab/>
        <w:t xml:space="preserve">13827283 </w:t>
        <w:tab/>
        <w:t xml:space="preserve">13827443 </w:t>
        <w:tab/>
        <w:t xml:space="preserve">1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980 </w:t>
        <w:tab/>
        <w:t xml:space="preserve">gene:2118958 </w:t>
        <w:tab/>
        <w:t xml:space="preserve">GENE </w:t>
        <w:tab/>
        <w:t xml:space="preserve">15247293 </w:t>
        <w:tab/>
        <w:t xml:space="preserve">15249549 </w:t>
        <w:tab/>
        <w:t xml:space="preserve">22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980 </w:t>
        <w:tab/>
        <w:t xml:space="preserve">gene:2118958 </w:t>
        <w:tab/>
        <w:t xml:space="preserve">exon </w:t>
        <w:tab/>
        <w:t xml:space="preserve">15247293 </w:t>
        <w:tab/>
        <w:t xml:space="preserve">15247573 </w:t>
        <w:tab/>
        <w:t xml:space="preserve">2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980 </w:t>
        <w:tab/>
        <w:t xml:space="preserve">gene:2118958 </w:t>
        <w:tab/>
        <w:t xml:space="preserve">coding_region </w:t>
        <w:tab/>
        <w:t xml:space="preserve">15247293 </w:t>
        <w:tab/>
        <w:t xml:space="preserve">15247573 </w:t>
        <w:tab/>
        <w:t xml:space="preserve">2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980 </w:t>
        <w:tab/>
        <w:t xml:space="preserve">gene:2118958 </w:t>
        <w:tab/>
        <w:t xml:space="preserve">ORF </w:t>
        <w:tab/>
        <w:t xml:space="preserve">15247538 </w:t>
        <w:tab/>
        <w:t xml:space="preserve">15249437 </w:t>
        <w:tab/>
        <w:t xml:space="preserve">19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980 </w:t>
        <w:tab/>
        <w:t xml:space="preserve">gene:2118958 </w:t>
        <w:tab/>
        <w:t xml:space="preserve">exon </w:t>
        <w:tab/>
        <w:t xml:space="preserve">15247657 </w:t>
        <w:tab/>
        <w:t xml:space="preserve">15247769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980 </w:t>
        <w:tab/>
        <w:t xml:space="preserve">gene:2118958 </w:t>
        <w:tab/>
        <w:t xml:space="preserve">coding_region </w:t>
        <w:tab/>
        <w:t xml:space="preserve">15247657 </w:t>
        <w:tab/>
        <w:t xml:space="preserve">15247769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980 </w:t>
        <w:tab/>
        <w:t xml:space="preserve">gene:2118958 </w:t>
        <w:tab/>
        <w:t xml:space="preserve">exon </w:t>
        <w:tab/>
        <w:t xml:space="preserve">15248145 </w:t>
        <w:tab/>
        <w:t xml:space="preserve">15248337 </w:t>
        <w:tab/>
        <w:t xml:space="preserve">1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980 </w:t>
        <w:tab/>
        <w:t xml:space="preserve">gene:2118958 </w:t>
        <w:tab/>
        <w:t xml:space="preserve">coding_region </w:t>
        <w:tab/>
        <w:t xml:space="preserve">15248145 </w:t>
        <w:tab/>
        <w:t xml:space="preserve">15248337 </w:t>
        <w:tab/>
        <w:t xml:space="preserve">1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980 </w:t>
        <w:tab/>
        <w:t xml:space="preserve">gene:2118958 </w:t>
        <w:tab/>
        <w:t xml:space="preserve">exon </w:t>
        <w:tab/>
        <w:t xml:space="preserve">15248421 </w:t>
        <w:tab/>
        <w:t xml:space="preserve">15248579 </w:t>
        <w:tab/>
        <w:t xml:space="preserve">1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980 </w:t>
        <w:tab/>
        <w:t xml:space="preserve">gene:2118958 </w:t>
        <w:tab/>
        <w:t xml:space="preserve">coding_region </w:t>
        <w:tab/>
        <w:t xml:space="preserve">15248421 </w:t>
        <w:tab/>
        <w:t xml:space="preserve">15248579 </w:t>
        <w:tab/>
        <w:t xml:space="preserve">1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980 </w:t>
        <w:tab/>
        <w:t xml:space="preserve">gene:2118958 </w:t>
        <w:tab/>
        <w:t xml:space="preserve">exon </w:t>
        <w:tab/>
        <w:t xml:space="preserve">15249282 </w:t>
        <w:tab/>
        <w:t xml:space="preserve">15249549 </w:t>
        <w:tab/>
        <w:t xml:space="preserve">2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980 </w:t>
        <w:tab/>
        <w:t xml:space="preserve">gene:2118958 </w:t>
        <w:tab/>
        <w:t xml:space="preserve">coding_region </w:t>
        <w:tab/>
        <w:t xml:space="preserve">15249282 </w:t>
        <w:tab/>
        <w:t xml:space="preserve">15249549 </w:t>
        <w:tab/>
        <w:t xml:space="preserve">2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GENE </w:t>
        <w:tab/>
        <w:t xml:space="preserve">10534282 </w:t>
        <w:tab/>
        <w:t xml:space="preserve">10537050 </w:t>
        <w:tab/>
        <w:t xml:space="preserve">27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exon </w:t>
        <w:tab/>
        <w:t xml:space="preserve">10534282 </w:t>
        <w:tab/>
        <w:t xml:space="preserve">10534581 </w:t>
        <w:tab/>
        <w:t xml:space="preserve">3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coding_region </w:t>
        <w:tab/>
        <w:t xml:space="preserve">10534282 </w:t>
        <w:tab/>
        <w:t xml:space="preserve">10534581 </w:t>
        <w:tab/>
        <w:t xml:space="preserve">3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ORF </w:t>
        <w:tab/>
        <w:t xml:space="preserve">10534423 </w:t>
        <w:tab/>
        <w:t xml:space="preserve">10536662 </w:t>
        <w:tab/>
        <w:t xml:space="preserve">22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exon </w:t>
        <w:tab/>
        <w:t xml:space="preserve">10534888 </w:t>
        <w:tab/>
        <w:t xml:space="preserve">10534978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coding_region </w:t>
        <w:tab/>
        <w:t xml:space="preserve">10534888 </w:t>
        <w:tab/>
        <w:t xml:space="preserve">10534978 </w:t>
        <w:tab/>
        <w:t xml:space="preserve">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exon </w:t>
        <w:tab/>
        <w:t xml:space="preserve">10535080 </w:t>
        <w:tab/>
        <w:t xml:space="preserve">10535132 </w:t>
        <w:tab/>
        <w:t xml:space="preserve">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coding_region </w:t>
        <w:tab/>
        <w:t xml:space="preserve">10535080 </w:t>
        <w:tab/>
        <w:t xml:space="preserve">10535132 </w:t>
        <w:tab/>
        <w:t xml:space="preserve">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exon </w:t>
        <w:tab/>
        <w:t xml:space="preserve">10535242 </w:t>
        <w:tab/>
        <w:t xml:space="preserve">10535334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coding_region </w:t>
        <w:tab/>
        <w:t xml:space="preserve">10535242 </w:t>
        <w:tab/>
        <w:t xml:space="preserve">10535334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exon </w:t>
        <w:tab/>
        <w:t xml:space="preserve">10535426 </w:t>
        <w:tab/>
        <w:t xml:space="preserve">10535497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coding_region </w:t>
        <w:tab/>
        <w:t xml:space="preserve">10535426 </w:t>
        <w:tab/>
        <w:t xml:space="preserve">10535497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exon </w:t>
        <w:tab/>
        <w:t xml:space="preserve">10535764 </w:t>
        <w:tab/>
        <w:t xml:space="preserve">10535836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coding_region </w:t>
        <w:tab/>
        <w:t xml:space="preserve">10535764 </w:t>
        <w:tab/>
        <w:t xml:space="preserve">10535836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exon </w:t>
        <w:tab/>
        <w:t xml:space="preserve">10535956 </w:t>
        <w:tab/>
        <w:t xml:space="preserve">10536001 </w:t>
        <w:tab/>
        <w:t xml:space="preserve">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coding_region </w:t>
        <w:tab/>
        <w:t xml:space="preserve">10535956 </w:t>
        <w:tab/>
        <w:t xml:space="preserve">10536001 </w:t>
        <w:tab/>
        <w:t xml:space="preserve">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exon </w:t>
        <w:tab/>
        <w:t xml:space="preserve">10536108 </w:t>
        <w:tab/>
        <w:t xml:space="preserve">10536171 </w:t>
        <w:tab/>
        <w:t xml:space="preserve">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coding_region </w:t>
        <w:tab/>
        <w:t xml:space="preserve">10536108 </w:t>
        <w:tab/>
        <w:t xml:space="preserve">10536171 </w:t>
        <w:tab/>
        <w:t xml:space="preserve">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exon </w:t>
        <w:tab/>
        <w:t xml:space="preserve">10536279 </w:t>
        <w:tab/>
        <w:t xml:space="preserve">10536332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coding_region </w:t>
        <w:tab/>
        <w:t xml:space="preserve">10536279 </w:t>
        <w:tab/>
        <w:t xml:space="preserve">10536332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exon </w:t>
        <w:tab/>
        <w:t xml:space="preserve">10536419 </w:t>
        <w:tab/>
        <w:t xml:space="preserve">10536496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coding_region </w:t>
        <w:tab/>
        <w:t xml:space="preserve">10536419 </w:t>
        <w:tab/>
        <w:t xml:space="preserve">10536496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exon </w:t>
        <w:tab/>
        <w:t xml:space="preserve">10536570 </w:t>
        <w:tab/>
        <w:t xml:space="preserve">10537050 </w:t>
        <w:tab/>
        <w:t xml:space="preserve">4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790 </w:t>
        <w:tab/>
        <w:t xml:space="preserve">gene:2119087 </w:t>
        <w:tab/>
        <w:t xml:space="preserve">coding_region </w:t>
        <w:tab/>
        <w:t xml:space="preserve">10536570 </w:t>
        <w:tab/>
        <w:t xml:space="preserve">10537050 </w:t>
        <w:tab/>
        <w:t xml:space="preserve">4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380 </w:t>
        <w:tab/>
        <w:t xml:space="preserve">gene:2119190 </w:t>
        <w:tab/>
        <w:t xml:space="preserve">GENE </w:t>
        <w:tab/>
        <w:t xml:space="preserve">15036553 </w:t>
        <w:tab/>
        <w:t xml:space="preserve">15039086 </w:t>
        <w:tab/>
        <w:t xml:space="preserve">25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380 </w:t>
        <w:tab/>
        <w:t xml:space="preserve">gene:2119190 </w:t>
        <w:tab/>
        <w:t xml:space="preserve">ORF </w:t>
        <w:tab/>
        <w:t xml:space="preserve">15036553 </w:t>
        <w:tab/>
        <w:t xml:space="preserve">15039086 </w:t>
        <w:tab/>
        <w:t xml:space="preserve">25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380 </w:t>
        <w:tab/>
        <w:t xml:space="preserve">gene:2119190 </w:t>
        <w:tab/>
        <w:t xml:space="preserve">exon </w:t>
        <w:tab/>
        <w:t xml:space="preserve">15036553 </w:t>
        <w:tab/>
        <w:t xml:space="preserve">15036718 </w:t>
        <w:tab/>
        <w:t xml:space="preserve">1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380 </w:t>
        <w:tab/>
        <w:t xml:space="preserve">gene:2119190 </w:t>
        <w:tab/>
        <w:t xml:space="preserve">coding_region </w:t>
        <w:tab/>
        <w:t xml:space="preserve">15036553 </w:t>
        <w:tab/>
        <w:t xml:space="preserve">15036718 </w:t>
        <w:tab/>
        <w:t xml:space="preserve">1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380 </w:t>
        <w:tab/>
        <w:t xml:space="preserve">gene:2119190 </w:t>
        <w:tab/>
        <w:t xml:space="preserve">exon </w:t>
        <w:tab/>
        <w:t xml:space="preserve">15036809 </w:t>
        <w:tab/>
        <w:t xml:space="preserve">15036897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380 </w:t>
        <w:tab/>
        <w:t xml:space="preserve">gene:2119190 </w:t>
        <w:tab/>
        <w:t xml:space="preserve">coding_region </w:t>
        <w:tab/>
        <w:t xml:space="preserve">15036809 </w:t>
        <w:tab/>
        <w:t xml:space="preserve">15036897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380 </w:t>
        <w:tab/>
        <w:t xml:space="preserve">gene:2119190 </w:t>
        <w:tab/>
        <w:t xml:space="preserve">exon </w:t>
        <w:tab/>
        <w:t xml:space="preserve">15036970 </w:t>
        <w:tab/>
        <w:t xml:space="preserve">15037108 </w:t>
        <w:tab/>
        <w:t xml:space="preserve">1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380 </w:t>
        <w:tab/>
        <w:t xml:space="preserve">gene:2119190 </w:t>
        <w:tab/>
        <w:t xml:space="preserve">coding_region </w:t>
        <w:tab/>
        <w:t xml:space="preserve">15036970 </w:t>
        <w:tab/>
        <w:t xml:space="preserve">15037108 </w:t>
        <w:tab/>
        <w:t xml:space="preserve">1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380 </w:t>
        <w:tab/>
        <w:t xml:space="preserve">gene:2119190 </w:t>
        <w:tab/>
        <w:t xml:space="preserve">exon </w:t>
        <w:tab/>
        <w:t xml:space="preserve">15038139 </w:t>
        <w:tab/>
        <w:t xml:space="preserve">15038237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380 </w:t>
        <w:tab/>
        <w:t xml:space="preserve">gene:2119190 </w:t>
        <w:tab/>
        <w:t xml:space="preserve">coding_region </w:t>
        <w:tab/>
        <w:t xml:space="preserve">15038139 </w:t>
        <w:tab/>
        <w:t xml:space="preserve">15038237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380 </w:t>
        <w:tab/>
        <w:t xml:space="preserve">gene:2119190 </w:t>
        <w:tab/>
        <w:t xml:space="preserve">exon </w:t>
        <w:tab/>
        <w:t xml:space="preserve">15038369 </w:t>
        <w:tab/>
        <w:t xml:space="preserve">15038491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380 </w:t>
        <w:tab/>
        <w:t xml:space="preserve">gene:2119190 </w:t>
        <w:tab/>
        <w:t xml:space="preserve">coding_region </w:t>
        <w:tab/>
        <w:t xml:space="preserve">15038369 </w:t>
        <w:tab/>
        <w:t xml:space="preserve">15038491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380 </w:t>
        <w:tab/>
        <w:t xml:space="preserve">gene:2119190 </w:t>
        <w:tab/>
        <w:t xml:space="preserve">exon </w:t>
        <w:tab/>
        <w:t xml:space="preserve">15038608 </w:t>
        <w:tab/>
        <w:t xml:space="preserve">15039086 </w:t>
        <w:tab/>
        <w:t xml:space="preserve">4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380 </w:t>
        <w:tab/>
        <w:t xml:space="preserve">gene:2119190 </w:t>
        <w:tab/>
        <w:t xml:space="preserve">coding_region </w:t>
        <w:tab/>
        <w:t xml:space="preserve">15038608 </w:t>
        <w:tab/>
        <w:t xml:space="preserve">15039086 </w:t>
        <w:tab/>
        <w:t xml:space="preserve">4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460 </w:t>
        <w:tab/>
        <w:t xml:space="preserve">gene:2119636 </w:t>
        <w:tab/>
        <w:t xml:space="preserve">GENE </w:t>
        <w:tab/>
        <w:t xml:space="preserve">10393015 </w:t>
        <w:tab/>
        <w:t xml:space="preserve">10395077 </w:t>
        <w:tab/>
        <w:t xml:space="preserve">20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460 </w:t>
        <w:tab/>
        <w:t xml:space="preserve">gene:2119636 </w:t>
        <w:tab/>
        <w:t xml:space="preserve">exon </w:t>
        <w:tab/>
        <w:t xml:space="preserve">10393015 </w:t>
        <w:tab/>
        <w:t xml:space="preserve">10393256 </w:t>
        <w:tab/>
        <w:t xml:space="preserve">2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460 </w:t>
        <w:tab/>
        <w:t xml:space="preserve">gene:2119636 </w:t>
        <w:tab/>
        <w:t xml:space="preserve">coding_region </w:t>
        <w:tab/>
        <w:t xml:space="preserve">10393015 </w:t>
        <w:tab/>
        <w:t xml:space="preserve">10393256 </w:t>
        <w:tab/>
        <w:t xml:space="preserve">2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460 </w:t>
        <w:tab/>
        <w:t xml:space="preserve">gene:2119636 </w:t>
        <w:tab/>
        <w:t xml:space="preserve">ORF </w:t>
        <w:tab/>
        <w:t xml:space="preserve">10393028 </w:t>
        <w:tab/>
        <w:t xml:space="preserve">10394888 </w:t>
        <w:tab/>
        <w:t xml:space="preserve">18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460 </w:t>
        <w:tab/>
        <w:t xml:space="preserve">gene:2119636 </w:t>
        <w:tab/>
        <w:t xml:space="preserve">exon </w:t>
        <w:tab/>
        <w:t xml:space="preserve">10393476 </w:t>
        <w:tab/>
        <w:t xml:space="preserve">10393877 </w:t>
        <w:tab/>
        <w:t xml:space="preserve">4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460 </w:t>
        <w:tab/>
        <w:t xml:space="preserve">gene:2119636 </w:t>
        <w:tab/>
        <w:t xml:space="preserve">coding_region </w:t>
        <w:tab/>
        <w:t xml:space="preserve">10393476 </w:t>
        <w:tab/>
        <w:t xml:space="preserve">10393877 </w:t>
        <w:tab/>
        <w:t xml:space="preserve">4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460 </w:t>
        <w:tab/>
        <w:t xml:space="preserve">gene:2119636 </w:t>
        <w:tab/>
        <w:t xml:space="preserve">exon </w:t>
        <w:tab/>
        <w:t xml:space="preserve">10394197 </w:t>
        <w:tab/>
        <w:t xml:space="preserve">10394611 </w:t>
        <w:tab/>
        <w:t xml:space="preserve">4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460 </w:t>
        <w:tab/>
        <w:t xml:space="preserve">gene:2119636 </w:t>
        <w:tab/>
        <w:t xml:space="preserve">coding_region </w:t>
        <w:tab/>
        <w:t xml:space="preserve">10394197 </w:t>
        <w:tab/>
        <w:t xml:space="preserve">10394611 </w:t>
        <w:tab/>
        <w:t xml:space="preserve">4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460 </w:t>
        <w:tab/>
        <w:t xml:space="preserve">gene:2119636 </w:t>
        <w:tab/>
        <w:t xml:space="preserve">exon </w:t>
        <w:tab/>
        <w:t xml:space="preserve">10394687 </w:t>
        <w:tab/>
        <w:t xml:space="preserve">10395077 </w:t>
        <w:tab/>
        <w:t xml:space="preserve">3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460 </w:t>
        <w:tab/>
        <w:t xml:space="preserve">gene:2119636 </w:t>
        <w:tab/>
        <w:t xml:space="preserve">coding_region </w:t>
        <w:tab/>
        <w:t xml:space="preserve">10394687 </w:t>
        <w:tab/>
        <w:t xml:space="preserve">10395077 </w:t>
        <w:tab/>
        <w:t xml:space="preserve">3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8980 </w:t>
        <w:tab/>
        <w:t xml:space="preserve">gene:2120201 </w:t>
        <w:tab/>
        <w:t xml:space="preserve">GENE </w:t>
        <w:tab/>
        <w:t xml:space="preserve">17131378 </w:t>
        <w:tab/>
        <w:t xml:space="preserve">17132220 </w:t>
        <w:tab/>
        <w:t xml:space="preserve">8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8980 </w:t>
        <w:tab/>
        <w:t xml:space="preserve">gene:2120201 </w:t>
        <w:tab/>
        <w:t xml:space="preserve">ORF </w:t>
        <w:tab/>
        <w:t xml:space="preserve">17131378 </w:t>
        <w:tab/>
        <w:t xml:space="preserve">17132220 </w:t>
        <w:tab/>
        <w:t xml:space="preserve">8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8980 </w:t>
        <w:tab/>
        <w:t xml:space="preserve">gene:2120201 </w:t>
        <w:tab/>
        <w:t xml:space="preserve">exon </w:t>
        <w:tab/>
        <w:t xml:space="preserve">17131378 </w:t>
        <w:tab/>
        <w:t xml:space="preserve">17132220 </w:t>
        <w:tab/>
        <w:t xml:space="preserve">8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8980 </w:t>
        <w:tab/>
        <w:t xml:space="preserve">gene:2120201 </w:t>
        <w:tab/>
        <w:t xml:space="preserve">coding_region </w:t>
        <w:tab/>
        <w:t xml:space="preserve">17131378 </w:t>
        <w:tab/>
        <w:t xml:space="preserve">17132220 </w:t>
        <w:tab/>
        <w:t xml:space="preserve">8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0150 </w:t>
        <w:tab/>
        <w:t xml:space="preserve">gene:2120366 </w:t>
        <w:tab/>
        <w:t xml:space="preserve">GENE </w:t>
        <w:tab/>
        <w:t xml:space="preserve">9852796 </w:t>
        <w:tab/>
        <w:t xml:space="preserve">9854093 </w:t>
        <w:tab/>
        <w:t xml:space="preserve">12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0150 </w:t>
        <w:tab/>
        <w:t xml:space="preserve">gene:2120366 </w:t>
        <w:tab/>
        <w:t xml:space="preserve">exon </w:t>
        <w:tab/>
        <w:t xml:space="preserve">9852796 </w:t>
        <w:tab/>
        <w:t xml:space="preserve">9853042 </w:t>
        <w:tab/>
        <w:t xml:space="preserve">2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0150 </w:t>
        <w:tab/>
        <w:t xml:space="preserve">gene:2120366 </w:t>
        <w:tab/>
        <w:t xml:space="preserve">coding_region </w:t>
        <w:tab/>
        <w:t xml:space="preserve">9852796 </w:t>
        <w:tab/>
        <w:t xml:space="preserve">9853042 </w:t>
        <w:tab/>
        <w:t xml:space="preserve">2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0150 </w:t>
        <w:tab/>
        <w:t xml:space="preserve">gene:2120366 </w:t>
        <w:tab/>
        <w:t xml:space="preserve">ORF </w:t>
        <w:tab/>
        <w:t xml:space="preserve">9853026 </w:t>
        <w:tab/>
        <w:t xml:space="preserve">9853997 </w:t>
        <w:tab/>
        <w:t xml:space="preserve">9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0150 </w:t>
        <w:tab/>
        <w:t xml:space="preserve">gene:2120366 </w:t>
        <w:tab/>
        <w:t xml:space="preserve">exon </w:t>
        <w:tab/>
        <w:t xml:space="preserve">9853649 </w:t>
        <w:tab/>
        <w:t xml:space="preserve">9853786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0150 </w:t>
        <w:tab/>
        <w:t xml:space="preserve">gene:2120366 </w:t>
        <w:tab/>
        <w:t xml:space="preserve">coding_region </w:t>
        <w:tab/>
        <w:t xml:space="preserve">9853649 </w:t>
        <w:tab/>
        <w:t xml:space="preserve">9853786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0150 </w:t>
        <w:tab/>
        <w:t xml:space="preserve">gene:2120366 </w:t>
        <w:tab/>
        <w:t xml:space="preserve">exon </w:t>
        <w:tab/>
        <w:t xml:space="preserve">9853907 </w:t>
        <w:tab/>
        <w:t xml:space="preserve">9854093 </w:t>
        <w:tab/>
        <w:t xml:space="preserve">1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0150 </w:t>
        <w:tab/>
        <w:t xml:space="preserve">gene:2120366 </w:t>
        <w:tab/>
        <w:t xml:space="preserve">coding_region </w:t>
        <w:tab/>
        <w:t xml:space="preserve">9853907 </w:t>
        <w:tab/>
        <w:t xml:space="preserve">9854093 </w:t>
        <w:tab/>
        <w:t xml:space="preserve">1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8060 </w:t>
        <w:tab/>
        <w:t xml:space="preserve">gene:2120977 </w:t>
        <w:tab/>
        <w:t xml:space="preserve">GENE </w:t>
        <w:tab/>
        <w:t xml:space="preserve">16838482 </w:t>
        <w:tab/>
        <w:t xml:space="preserve">16838859 </w:t>
        <w:tab/>
        <w:t xml:space="preserve">3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8060 </w:t>
        <w:tab/>
        <w:t xml:space="preserve">gene:2120977 </w:t>
        <w:tab/>
        <w:t xml:space="preserve">GENE </w:t>
        <w:tab/>
        <w:t xml:space="preserve">16838482 </w:t>
        <w:tab/>
        <w:t xml:space="preserve">16838859 </w:t>
        <w:tab/>
        <w:t xml:space="preserve">3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8060 </w:t>
        <w:tab/>
        <w:t xml:space="preserve">gene:2120977 </w:t>
        <w:tab/>
        <w:t xml:space="preserve">ORF </w:t>
        <w:tab/>
        <w:t xml:space="preserve">16838482 </w:t>
        <w:tab/>
        <w:t xml:space="preserve">16838859 </w:t>
        <w:tab/>
        <w:t xml:space="preserve">3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8060 </w:t>
        <w:tab/>
        <w:t xml:space="preserve">gene:2120977 </w:t>
        <w:tab/>
        <w:t xml:space="preserve">ORF </w:t>
        <w:tab/>
        <w:t xml:space="preserve">16838482 </w:t>
        <w:tab/>
        <w:t xml:space="preserve">16838859 </w:t>
        <w:tab/>
        <w:t xml:space="preserve">3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8060 </w:t>
        <w:tab/>
        <w:t xml:space="preserve">gene:2120977 </w:t>
        <w:tab/>
        <w:t xml:space="preserve">exon </w:t>
        <w:tab/>
        <w:t xml:space="preserve">16838482 </w:t>
        <w:tab/>
        <w:t xml:space="preserve">16838859 </w:t>
        <w:tab/>
        <w:t xml:space="preserve">3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8060 </w:t>
        <w:tab/>
        <w:t xml:space="preserve">gene:2120977 </w:t>
        <w:tab/>
        <w:t xml:space="preserve">exon </w:t>
        <w:tab/>
        <w:t xml:space="preserve">16838482 </w:t>
        <w:tab/>
        <w:t xml:space="preserve">16838859 </w:t>
        <w:tab/>
        <w:t xml:space="preserve">3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8060 </w:t>
        <w:tab/>
        <w:t xml:space="preserve">gene:2120977 </w:t>
        <w:tab/>
        <w:t xml:space="preserve">coding_region </w:t>
        <w:tab/>
        <w:t xml:space="preserve">16838482 </w:t>
        <w:tab/>
        <w:t xml:space="preserve">16838859 </w:t>
        <w:tab/>
        <w:t xml:space="preserve">3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8060 </w:t>
        <w:tab/>
        <w:t xml:space="preserve">gene:2120977 </w:t>
        <w:tab/>
        <w:t xml:space="preserve">coding_region </w:t>
        <w:tab/>
        <w:t xml:space="preserve">16838482 </w:t>
        <w:tab/>
        <w:t xml:space="preserve">16838859 </w:t>
        <w:tab/>
        <w:t xml:space="preserve">3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690 </w:t>
        <w:tab/>
        <w:t xml:space="preserve">gene:2121898 </w:t>
        <w:tab/>
        <w:t xml:space="preserve">GENE </w:t>
        <w:tab/>
        <w:t xml:space="preserve">11705689 </w:t>
        <w:tab/>
        <w:t xml:space="preserve">11708700 </w:t>
        <w:tab/>
        <w:t xml:space="preserve">30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690 </w:t>
        <w:tab/>
        <w:t xml:space="preserve">gene:2121898 </w:t>
        <w:tab/>
        <w:t xml:space="preserve">ORF </w:t>
        <w:tab/>
        <w:t xml:space="preserve">11705689 </w:t>
        <w:tab/>
        <w:t xml:space="preserve">11708700 </w:t>
        <w:tab/>
        <w:t xml:space="preserve">30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690 </w:t>
        <w:tab/>
        <w:t xml:space="preserve">gene:2121898 </w:t>
        <w:tab/>
        <w:t xml:space="preserve">exon </w:t>
        <w:tab/>
        <w:t xml:space="preserve">11705689 </w:t>
        <w:tab/>
        <w:t xml:space="preserve">11705721 </w:t>
        <w:tab/>
        <w:t xml:space="preserve">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690 </w:t>
        <w:tab/>
        <w:t xml:space="preserve">gene:2121898 </w:t>
        <w:tab/>
        <w:t xml:space="preserve">coding_region </w:t>
        <w:tab/>
        <w:t xml:space="preserve">11705689 </w:t>
        <w:tab/>
        <w:t xml:space="preserve">11705721 </w:t>
        <w:tab/>
        <w:t xml:space="preserve">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690 </w:t>
        <w:tab/>
        <w:t xml:space="preserve">gene:2121898 </w:t>
        <w:tab/>
        <w:t xml:space="preserve">exon </w:t>
        <w:tab/>
        <w:t xml:space="preserve">11706080 </w:t>
        <w:tab/>
        <w:t xml:space="preserve">11706969 </w:t>
        <w:tab/>
        <w:t xml:space="preserve">8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690 </w:t>
        <w:tab/>
        <w:t xml:space="preserve">gene:2121898 </w:t>
        <w:tab/>
        <w:t xml:space="preserve">coding_region </w:t>
        <w:tab/>
        <w:t xml:space="preserve">11706080 </w:t>
        <w:tab/>
        <w:t xml:space="preserve">11706969 </w:t>
        <w:tab/>
        <w:t xml:space="preserve">8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690 </w:t>
        <w:tab/>
        <w:t xml:space="preserve">gene:2121898 </w:t>
        <w:tab/>
        <w:t xml:space="preserve">exon </w:t>
        <w:tab/>
        <w:t xml:space="preserve">11707059 </w:t>
        <w:tab/>
        <w:t xml:space="preserve">11707182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690 </w:t>
        <w:tab/>
        <w:t xml:space="preserve">gene:2121898 </w:t>
        <w:tab/>
        <w:t xml:space="preserve">coding_region </w:t>
        <w:tab/>
        <w:t xml:space="preserve">11707059 </w:t>
        <w:tab/>
        <w:t xml:space="preserve">11707182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690 </w:t>
        <w:tab/>
        <w:t xml:space="preserve">gene:2121898 </w:t>
        <w:tab/>
        <w:t xml:space="preserve">exon </w:t>
        <w:tab/>
        <w:t xml:space="preserve">11707286 </w:t>
        <w:tab/>
        <w:t xml:space="preserve">11707543 </w:t>
        <w:tab/>
        <w:t xml:space="preserve">2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690 </w:t>
        <w:tab/>
        <w:t xml:space="preserve">gene:2121898 </w:t>
        <w:tab/>
        <w:t xml:space="preserve">coding_region </w:t>
        <w:tab/>
        <w:t xml:space="preserve">11707286 </w:t>
        <w:tab/>
        <w:t xml:space="preserve">11707543 </w:t>
        <w:tab/>
        <w:t xml:space="preserve">2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690 </w:t>
        <w:tab/>
        <w:t xml:space="preserve">gene:2121898 </w:t>
        <w:tab/>
        <w:t xml:space="preserve">exon </w:t>
        <w:tab/>
        <w:t xml:space="preserve">11707721 </w:t>
        <w:tab/>
        <w:t xml:space="preserve">11707870 </w:t>
        <w:tab/>
        <w:t xml:space="preserve">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690 </w:t>
        <w:tab/>
        <w:t xml:space="preserve">gene:2121898 </w:t>
        <w:tab/>
        <w:t xml:space="preserve">coding_region </w:t>
        <w:tab/>
        <w:t xml:space="preserve">11707721 </w:t>
        <w:tab/>
        <w:t xml:space="preserve">11707870 </w:t>
        <w:tab/>
        <w:t xml:space="preserve">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690 </w:t>
        <w:tab/>
        <w:t xml:space="preserve">gene:2121898 </w:t>
        <w:tab/>
        <w:t xml:space="preserve">exon </w:t>
        <w:tab/>
        <w:t xml:space="preserve">11707963 </w:t>
        <w:tab/>
        <w:t xml:space="preserve">11708520 </w:t>
        <w:tab/>
        <w:t xml:space="preserve">5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690 </w:t>
        <w:tab/>
        <w:t xml:space="preserve">gene:2121898 </w:t>
        <w:tab/>
        <w:t xml:space="preserve">coding_region </w:t>
        <w:tab/>
        <w:t xml:space="preserve">11707963 </w:t>
        <w:tab/>
        <w:t xml:space="preserve">11708520 </w:t>
        <w:tab/>
        <w:t xml:space="preserve">5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690 </w:t>
        <w:tab/>
        <w:t xml:space="preserve">gene:2121898 </w:t>
        <w:tab/>
        <w:t xml:space="preserve">exon </w:t>
        <w:tab/>
        <w:t xml:space="preserve">11708599 </w:t>
        <w:tab/>
        <w:t xml:space="preserve">11708700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690 </w:t>
        <w:tab/>
        <w:t xml:space="preserve">gene:2121898 </w:t>
        <w:tab/>
        <w:t xml:space="preserve">coding_region </w:t>
        <w:tab/>
        <w:t xml:space="preserve">11708599 </w:t>
        <w:tab/>
        <w:t xml:space="preserve">11708700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5170 </w:t>
        <w:tab/>
        <w:t xml:space="preserve">gene:2122618 </w:t>
        <w:tab/>
        <w:t xml:space="preserve">GENE </w:t>
        <w:tab/>
        <w:t xml:space="preserve">11874115 </w:t>
        <w:tab/>
        <w:t xml:space="preserve">11876049 </w:t>
        <w:tab/>
        <w:t xml:space="preserve">19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5170 </w:t>
        <w:tab/>
        <w:t xml:space="preserve">gene:2122618 </w:t>
        <w:tab/>
        <w:t xml:space="preserve">exon </w:t>
        <w:tab/>
        <w:t xml:space="preserve">11874115 </w:t>
        <w:tab/>
        <w:t xml:space="preserve">11874647 </w:t>
        <w:tab/>
        <w:t xml:space="preserve">5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5170 </w:t>
        <w:tab/>
        <w:t xml:space="preserve">gene:2122618 </w:t>
        <w:tab/>
        <w:t xml:space="preserve">coding_region </w:t>
        <w:tab/>
        <w:t xml:space="preserve">11874115 </w:t>
        <w:tab/>
        <w:t xml:space="preserve">11874647 </w:t>
        <w:tab/>
        <w:t xml:space="preserve">5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5170 </w:t>
        <w:tab/>
        <w:t xml:space="preserve">gene:2122618 </w:t>
        <w:tab/>
        <w:t xml:space="preserve">ORF </w:t>
        <w:tab/>
        <w:t xml:space="preserve">11874238 </w:t>
        <w:tab/>
        <w:t xml:space="preserve">11875887 </w:t>
        <w:tab/>
        <w:t xml:space="preserve">16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5170 </w:t>
        <w:tab/>
        <w:t xml:space="preserve">gene:2122618 </w:t>
        <w:tab/>
        <w:t xml:space="preserve">exon </w:t>
        <w:tab/>
        <w:t xml:space="preserve">11875095 </w:t>
        <w:tab/>
        <w:t xml:space="preserve">11875338 </w:t>
        <w:tab/>
        <w:t xml:space="preserve">2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5170 </w:t>
        <w:tab/>
        <w:t xml:space="preserve">gene:2122618 </w:t>
        <w:tab/>
        <w:t xml:space="preserve">coding_region </w:t>
        <w:tab/>
        <w:t xml:space="preserve">11875095 </w:t>
        <w:tab/>
        <w:t xml:space="preserve">11875338 </w:t>
        <w:tab/>
        <w:t xml:space="preserve">2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5170 </w:t>
        <w:tab/>
        <w:t xml:space="preserve">gene:2122618 </w:t>
        <w:tab/>
        <w:t xml:space="preserve">exon </w:t>
        <w:tab/>
        <w:t xml:space="preserve">11875428 </w:t>
        <w:tab/>
        <w:t xml:space="preserve">11875533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5170 </w:t>
        <w:tab/>
        <w:t xml:space="preserve">gene:2122618 </w:t>
        <w:tab/>
        <w:t xml:space="preserve">coding_region </w:t>
        <w:tab/>
        <w:t xml:space="preserve">11875428 </w:t>
        <w:tab/>
        <w:t xml:space="preserve">11875533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5170 </w:t>
        <w:tab/>
        <w:t xml:space="preserve">gene:2122618 </w:t>
        <w:tab/>
        <w:t xml:space="preserve">exon </w:t>
        <w:tab/>
        <w:t xml:space="preserve">11875613 </w:t>
        <w:tab/>
        <w:t xml:space="preserve">11876049 </w:t>
        <w:tab/>
        <w:t xml:space="preserve">4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5170 </w:t>
        <w:tab/>
        <w:t xml:space="preserve">gene:2122618 </w:t>
        <w:tab/>
        <w:t xml:space="preserve">coding_region </w:t>
        <w:tab/>
        <w:t xml:space="preserve">11875613 </w:t>
        <w:tab/>
        <w:t xml:space="preserve">11876049 </w:t>
        <w:tab/>
        <w:t xml:space="preserve">4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810 </w:t>
        <w:tab/>
        <w:t xml:space="preserve">gene:2123370 </w:t>
        <w:tab/>
        <w:t xml:space="preserve">GENE </w:t>
        <w:tab/>
        <w:t xml:space="preserve">5610256 </w:t>
        <w:tab/>
        <w:t xml:space="preserve">5610811 </w:t>
        <w:tab/>
        <w:t xml:space="preserve">5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810 </w:t>
        <w:tab/>
        <w:t xml:space="preserve">gene:2123370 </w:t>
        <w:tab/>
        <w:t xml:space="preserve">exon </w:t>
        <w:tab/>
        <w:t xml:space="preserve">5610256 </w:t>
        <w:tab/>
        <w:t xml:space="preserve">5610811 </w:t>
        <w:tab/>
        <w:t xml:space="preserve">5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810 </w:t>
        <w:tab/>
        <w:t xml:space="preserve">gene:2123370 </w:t>
        <w:tab/>
        <w:t xml:space="preserve">coding_region </w:t>
        <w:tab/>
        <w:t xml:space="preserve">5610256 </w:t>
        <w:tab/>
        <w:t xml:space="preserve">5610811 </w:t>
        <w:tab/>
        <w:t xml:space="preserve">5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810 </w:t>
        <w:tab/>
        <w:t xml:space="preserve">gene:2123370 </w:t>
        <w:tab/>
        <w:t xml:space="preserve">ORF </w:t>
        <w:tab/>
        <w:t xml:space="preserve">5610461 </w:t>
        <w:tab/>
        <w:t xml:space="preserve">5610706 </w:t>
        <w:tab/>
        <w:t xml:space="preserve">2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970 </w:t>
        <w:tab/>
        <w:t xml:space="preserve">gene:2123470 </w:t>
        <w:tab/>
        <w:t xml:space="preserve">GENE </w:t>
        <w:tab/>
        <w:t xml:space="preserve">5684056 </w:t>
        <w:tab/>
        <w:t xml:space="preserve">5686677 </w:t>
        <w:tab/>
        <w:t xml:space="preserve">26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970 </w:t>
        <w:tab/>
        <w:t xml:space="preserve">gene:2123470 </w:t>
        <w:tab/>
        <w:t xml:space="preserve">exon </w:t>
        <w:tab/>
        <w:t xml:space="preserve">5684056 </w:t>
        <w:tab/>
        <w:t xml:space="preserve">5684429 </w:t>
        <w:tab/>
        <w:t xml:space="preserve">3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970 </w:t>
        <w:tab/>
        <w:t xml:space="preserve">gene:2123470 </w:t>
        <w:tab/>
        <w:t xml:space="preserve">coding_region </w:t>
        <w:tab/>
        <w:t xml:space="preserve">5684056 </w:t>
        <w:tab/>
        <w:t xml:space="preserve">5684429 </w:t>
        <w:tab/>
        <w:t xml:space="preserve">3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970 </w:t>
        <w:tab/>
        <w:t xml:space="preserve">gene:2123470 </w:t>
        <w:tab/>
        <w:t xml:space="preserve">ORF </w:t>
        <w:tab/>
        <w:t xml:space="preserve">5684193 </w:t>
        <w:tab/>
        <w:t xml:space="preserve">5686360 </w:t>
        <w:tab/>
        <w:t xml:space="preserve">21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970 </w:t>
        <w:tab/>
        <w:t xml:space="preserve">gene:2123470 </w:t>
        <w:tab/>
        <w:t xml:space="preserve">exon </w:t>
        <w:tab/>
        <w:t xml:space="preserve">5684577 </w:t>
        <w:tab/>
        <w:t xml:space="preserve">5684631 </w:t>
        <w:tab/>
        <w:t xml:space="preserve">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970 </w:t>
        <w:tab/>
        <w:t xml:space="preserve">gene:2123470 </w:t>
        <w:tab/>
        <w:t xml:space="preserve">coding_region </w:t>
        <w:tab/>
        <w:t xml:space="preserve">5684577 </w:t>
        <w:tab/>
        <w:t xml:space="preserve">5684631 </w:t>
        <w:tab/>
        <w:t xml:space="preserve">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970 </w:t>
        <w:tab/>
        <w:t xml:space="preserve">gene:2123470 </w:t>
        <w:tab/>
        <w:t xml:space="preserve">exon </w:t>
        <w:tab/>
        <w:t xml:space="preserve">5685722 </w:t>
        <w:tab/>
        <w:t xml:space="preserve">5685861 </w:t>
        <w:tab/>
        <w:t xml:space="preserve">1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970 </w:t>
        <w:tab/>
        <w:t xml:space="preserve">gene:2123470 </w:t>
        <w:tab/>
        <w:t xml:space="preserve">coding_region </w:t>
        <w:tab/>
        <w:t xml:space="preserve">5685722 </w:t>
        <w:tab/>
        <w:t xml:space="preserve">5685861 </w:t>
        <w:tab/>
        <w:t xml:space="preserve">1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970 </w:t>
        <w:tab/>
        <w:t xml:space="preserve">gene:2123470 </w:t>
        <w:tab/>
        <w:t xml:space="preserve">exon </w:t>
        <w:tab/>
        <w:t xml:space="preserve">5685967 </w:t>
        <w:tab/>
        <w:t xml:space="preserve">5686053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970 </w:t>
        <w:tab/>
        <w:t xml:space="preserve">gene:2123470 </w:t>
        <w:tab/>
        <w:t xml:space="preserve">coding_region </w:t>
        <w:tab/>
        <w:t xml:space="preserve">5685967 </w:t>
        <w:tab/>
        <w:t xml:space="preserve">5686053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970 </w:t>
        <w:tab/>
        <w:t xml:space="preserve">gene:2123470 </w:t>
        <w:tab/>
        <w:t xml:space="preserve">exon </w:t>
        <w:tab/>
        <w:t xml:space="preserve">5686139 </w:t>
        <w:tab/>
        <w:t xml:space="preserve">5686203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970 </w:t>
        <w:tab/>
        <w:t xml:space="preserve">gene:2123470 </w:t>
        <w:tab/>
        <w:t xml:space="preserve">coding_region </w:t>
        <w:tab/>
        <w:t xml:space="preserve">5686139 </w:t>
        <w:tab/>
        <w:t xml:space="preserve">5686203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970 </w:t>
        <w:tab/>
        <w:t xml:space="preserve">gene:2123470 </w:t>
        <w:tab/>
        <w:t xml:space="preserve">exon </w:t>
        <w:tab/>
        <w:t xml:space="preserve">5686291 </w:t>
        <w:tab/>
        <w:t xml:space="preserve">5686360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970 </w:t>
        <w:tab/>
        <w:t xml:space="preserve">gene:2123470 </w:t>
        <w:tab/>
        <w:t xml:space="preserve">coding_region </w:t>
        <w:tab/>
        <w:t xml:space="preserve">5686291 </w:t>
        <w:tab/>
        <w:t xml:space="preserve">5686360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970 </w:t>
        <w:tab/>
        <w:t xml:space="preserve">gene:2123470 </w:t>
        <w:tab/>
        <w:t xml:space="preserve">exon </w:t>
        <w:tab/>
        <w:t xml:space="preserve">5686613 </w:t>
        <w:tab/>
        <w:t xml:space="preserve">5686677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970 </w:t>
        <w:tab/>
        <w:t xml:space="preserve">gene:2123470 </w:t>
        <w:tab/>
        <w:t xml:space="preserve">coding_region </w:t>
        <w:tab/>
        <w:t xml:space="preserve">5686613 </w:t>
        <w:tab/>
        <w:t xml:space="preserve">5686677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910 </w:t>
        <w:tab/>
        <w:t xml:space="preserve">gene:2123572 </w:t>
        <w:tab/>
        <w:t xml:space="preserve">GENE </w:t>
        <w:tab/>
        <w:t xml:space="preserve">13228680 </w:t>
        <w:tab/>
        <w:t xml:space="preserve">13231149 </w:t>
        <w:tab/>
        <w:t xml:space="preserve">24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910 </w:t>
        <w:tab/>
        <w:t xml:space="preserve">gene:2123572 </w:t>
        <w:tab/>
        <w:t xml:space="preserve">exon </w:t>
        <w:tab/>
        <w:t xml:space="preserve">13228680 </w:t>
        <w:tab/>
        <w:t xml:space="preserve">13229209 </w:t>
        <w:tab/>
        <w:t xml:space="preserve">5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910 </w:t>
        <w:tab/>
        <w:t xml:space="preserve">gene:2123572 </w:t>
        <w:tab/>
        <w:t xml:space="preserve">coding_region </w:t>
        <w:tab/>
        <w:t xml:space="preserve">13228680 </w:t>
        <w:tab/>
        <w:t xml:space="preserve">13229209 </w:t>
        <w:tab/>
        <w:t xml:space="preserve">5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910 </w:t>
        <w:tab/>
        <w:t xml:space="preserve">gene:2123572 </w:t>
        <w:tab/>
        <w:t xml:space="preserve">ORF </w:t>
        <w:tab/>
        <w:t xml:space="preserve">13228824 </w:t>
        <w:tab/>
        <w:t xml:space="preserve">13230174 </w:t>
        <w:tab/>
        <w:t xml:space="preserve">13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910 </w:t>
        <w:tab/>
        <w:t xml:space="preserve">gene:2123572 </w:t>
        <w:tab/>
        <w:t xml:space="preserve">exon </w:t>
        <w:tab/>
        <w:t xml:space="preserve">13229283 </w:t>
        <w:tab/>
        <w:t xml:space="preserve">13230251 </w:t>
        <w:tab/>
        <w:t xml:space="preserve">9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910 </w:t>
        <w:tab/>
        <w:t xml:space="preserve">gene:2123572 </w:t>
        <w:tab/>
        <w:t xml:space="preserve">coding_region </w:t>
        <w:tab/>
        <w:t xml:space="preserve">13229283 </w:t>
        <w:tab/>
        <w:t xml:space="preserve">13230251 </w:t>
        <w:tab/>
        <w:t xml:space="preserve">9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910 </w:t>
        <w:tab/>
        <w:t xml:space="preserve">gene:2123572 </w:t>
        <w:tab/>
        <w:t xml:space="preserve">exon </w:t>
        <w:tab/>
        <w:t xml:space="preserve">13231030 </w:t>
        <w:tab/>
        <w:t xml:space="preserve">13231149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910 </w:t>
        <w:tab/>
        <w:t xml:space="preserve">gene:2123572 </w:t>
        <w:tab/>
        <w:t xml:space="preserve">coding_region </w:t>
        <w:tab/>
        <w:t xml:space="preserve">13231030 </w:t>
        <w:tab/>
        <w:t xml:space="preserve">13231149 </w:t>
        <w:tab/>
        <w:t xml:space="preserve">1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290 </w:t>
        <w:tab/>
        <w:t xml:space="preserve">gene:2123682 </w:t>
        <w:tab/>
        <w:t xml:space="preserve">GENE </w:t>
        <w:tab/>
        <w:t xml:space="preserve">12976362 </w:t>
        <w:tab/>
        <w:t xml:space="preserve">12977077 </w:t>
        <w:tab/>
        <w:t xml:space="preserve">7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290 </w:t>
        <w:tab/>
        <w:t xml:space="preserve">gene:2123682 </w:t>
        <w:tab/>
        <w:t xml:space="preserve">exon </w:t>
        <w:tab/>
        <w:t xml:space="preserve">12976362 </w:t>
        <w:tab/>
        <w:t xml:space="preserve">12976645 </w:t>
        <w:tab/>
        <w:t xml:space="preserve">2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290 </w:t>
        <w:tab/>
        <w:t xml:space="preserve">gene:2123682 </w:t>
        <w:tab/>
        <w:t xml:space="preserve">coding_region </w:t>
        <w:tab/>
        <w:t xml:space="preserve">12976362 </w:t>
        <w:tab/>
        <w:t xml:space="preserve">12976645 </w:t>
        <w:tab/>
        <w:t xml:space="preserve">2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290 </w:t>
        <w:tab/>
        <w:t xml:space="preserve">gene:2123682 </w:t>
        <w:tab/>
        <w:t xml:space="preserve">ORF </w:t>
        <w:tab/>
        <w:t xml:space="preserve">12976526 </w:t>
        <w:tab/>
        <w:t xml:space="preserve">12976958 </w:t>
        <w:tab/>
        <w:t xml:space="preserve">4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290 </w:t>
        <w:tab/>
        <w:t xml:space="preserve">gene:2123682 </w:t>
        <w:tab/>
        <w:t xml:space="preserve">exon </w:t>
        <w:tab/>
        <w:t xml:space="preserve">12976836 </w:t>
        <w:tab/>
        <w:t xml:space="preserve">12977077 </w:t>
        <w:tab/>
        <w:t xml:space="preserve">2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290 </w:t>
        <w:tab/>
        <w:t xml:space="preserve">gene:2123682 </w:t>
        <w:tab/>
        <w:t xml:space="preserve">coding_region </w:t>
        <w:tab/>
        <w:t xml:space="preserve">12976836 </w:t>
        <w:tab/>
        <w:t xml:space="preserve">12977077 </w:t>
        <w:tab/>
        <w:t xml:space="preserve">2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GENE </w:t>
        <w:tab/>
        <w:t xml:space="preserve">14843223 </w:t>
        <w:tab/>
        <w:t xml:space="preserve">14845530 </w:t>
        <w:tab/>
        <w:t xml:space="preserve">23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exon </w:t>
        <w:tab/>
        <w:t xml:space="preserve">14843223 </w:t>
        <w:tab/>
        <w:t xml:space="preserve">14843483 </w:t>
        <w:tab/>
        <w:t xml:space="preserve">2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coding_region </w:t>
        <w:tab/>
        <w:t xml:space="preserve">14843223 </w:t>
        <w:tab/>
        <w:t xml:space="preserve">14843483 </w:t>
        <w:tab/>
        <w:t xml:space="preserve">2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exon </w:t>
        <w:tab/>
        <w:t xml:space="preserve">14843562 </w:t>
        <w:tab/>
        <w:t xml:space="preserve">14843601 </w:t>
        <w:tab/>
        <w:t xml:space="preserve">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coding_region </w:t>
        <w:tab/>
        <w:t xml:space="preserve">14843562 </w:t>
        <w:tab/>
        <w:t xml:space="preserve">14843601 </w:t>
        <w:tab/>
        <w:t xml:space="preserve">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exon </w:t>
        <w:tab/>
        <w:t xml:space="preserve">14843836 </w:t>
        <w:tab/>
        <w:t xml:space="preserve">14843908 </w:t>
        <w:tab/>
        <w:t xml:space="preserve">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coding_region </w:t>
        <w:tab/>
        <w:t xml:space="preserve">14843836 </w:t>
        <w:tab/>
        <w:t xml:space="preserve">14843908 </w:t>
        <w:tab/>
        <w:t xml:space="preserve">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ORF </w:t>
        <w:tab/>
        <w:t xml:space="preserve">14843903 </w:t>
        <w:tab/>
        <w:t xml:space="preserve">14845468 </w:t>
        <w:tab/>
        <w:t xml:space="preserve">15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exon </w:t>
        <w:tab/>
        <w:t xml:space="preserve">14844028 </w:t>
        <w:tab/>
        <w:t xml:space="preserve">14844112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coding_region </w:t>
        <w:tab/>
        <w:t xml:space="preserve">14844028 </w:t>
        <w:tab/>
        <w:t xml:space="preserve">14844112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exon </w:t>
        <w:tab/>
        <w:t xml:space="preserve">14844202 </w:t>
        <w:tab/>
        <w:t xml:space="preserve">14844238 </w:t>
        <w:tab/>
        <w:t xml:space="preserve">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coding_region </w:t>
        <w:tab/>
        <w:t xml:space="preserve">14844202 </w:t>
        <w:tab/>
        <w:t xml:space="preserve">14844238 </w:t>
        <w:tab/>
        <w:t xml:space="preserve">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exon </w:t>
        <w:tab/>
        <w:t xml:space="preserve">14844311 </w:t>
        <w:tab/>
        <w:t xml:space="preserve">14844371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coding_region </w:t>
        <w:tab/>
        <w:t xml:space="preserve">14844311 </w:t>
        <w:tab/>
        <w:t xml:space="preserve">14844371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exon </w:t>
        <w:tab/>
        <w:t xml:space="preserve">14844654 </w:t>
        <w:tab/>
        <w:t xml:space="preserve">14844854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coding_region </w:t>
        <w:tab/>
        <w:t xml:space="preserve">14844654 </w:t>
        <w:tab/>
        <w:t xml:space="preserve">14844854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exon </w:t>
        <w:tab/>
        <w:t xml:space="preserve">14845427 </w:t>
        <w:tab/>
        <w:t xml:space="preserve">14845530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00 </w:t>
        <w:tab/>
        <w:t xml:space="preserve">gene:2123742 </w:t>
        <w:tab/>
        <w:t xml:space="preserve">coding_region </w:t>
        <w:tab/>
        <w:t xml:space="preserve">14845427 </w:t>
        <w:tab/>
        <w:t xml:space="preserve">14845530 </w:t>
        <w:tab/>
        <w:t xml:space="preserve">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GENE </w:t>
        <w:tab/>
        <w:t xml:space="preserve">14845745 </w:t>
        <w:tab/>
        <w:t xml:space="preserve">14849808 </w:t>
        <w:tab/>
        <w:t xml:space="preserve">40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5745 </w:t>
        <w:tab/>
        <w:t xml:space="preserve">14846229 </w:t>
        <w:tab/>
        <w:t xml:space="preserve">4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5745 </w:t>
        <w:tab/>
        <w:t xml:space="preserve">14846229 </w:t>
        <w:tab/>
        <w:t xml:space="preserve">4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ORF </w:t>
        <w:tab/>
        <w:t xml:space="preserve">14845853 </w:t>
        <w:tab/>
        <w:t xml:space="preserve">14849699 </w:t>
        <w:tab/>
        <w:t xml:space="preserve">38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6356 </w:t>
        <w:tab/>
        <w:t xml:space="preserve">14846458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6356 </w:t>
        <w:tab/>
        <w:t xml:space="preserve">14846458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6585 </w:t>
        <w:tab/>
        <w:t xml:space="preserve">14846695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6585 </w:t>
        <w:tab/>
        <w:t xml:space="preserve">14846695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6782 </w:t>
        <w:tab/>
        <w:t xml:space="preserve">14846865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6782 </w:t>
        <w:tab/>
        <w:t xml:space="preserve">14846865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6954 </w:t>
        <w:tab/>
        <w:t xml:space="preserve">14847025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6954 </w:t>
        <w:tab/>
        <w:t xml:space="preserve">14847025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7120 </w:t>
        <w:tab/>
        <w:t xml:space="preserve">14847176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7120 </w:t>
        <w:tab/>
        <w:t xml:space="preserve">14847176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7309 </w:t>
        <w:tab/>
        <w:t xml:space="preserve">14847428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7309 </w:t>
        <w:tab/>
        <w:t xml:space="preserve">14847428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7510 </w:t>
        <w:tab/>
        <w:t xml:space="preserve">14847710 </w:t>
        <w:tab/>
        <w:t xml:space="preserve">2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7510 </w:t>
        <w:tab/>
        <w:t xml:space="preserve">14847710 </w:t>
        <w:tab/>
        <w:t xml:space="preserve">2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7810 </w:t>
        <w:tab/>
        <w:t xml:space="preserve">14847920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7810 </w:t>
        <w:tab/>
        <w:t xml:space="preserve">14847920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8012 </w:t>
        <w:tab/>
        <w:t xml:space="preserve">14848049 </w:t>
        <w:tab/>
        <w:t xml:space="preserve">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8012 </w:t>
        <w:tab/>
        <w:t xml:space="preserve">14848049 </w:t>
        <w:tab/>
        <w:t xml:space="preserve">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8147 </w:t>
        <w:tab/>
        <w:t xml:space="preserve">14848303 </w:t>
        <w:tab/>
        <w:t xml:space="preserve">1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8147 </w:t>
        <w:tab/>
        <w:t xml:space="preserve">14848303 </w:t>
        <w:tab/>
        <w:t xml:space="preserve">1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8415 </w:t>
        <w:tab/>
        <w:t xml:space="preserve">14848516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8415 </w:t>
        <w:tab/>
        <w:t xml:space="preserve">14848516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8629 </w:t>
        <w:tab/>
        <w:t xml:space="preserve">14848685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8629 </w:t>
        <w:tab/>
        <w:t xml:space="preserve">14848685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8786 </w:t>
        <w:tab/>
        <w:t xml:space="preserve">14848932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8786 </w:t>
        <w:tab/>
        <w:t xml:space="preserve">14848932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9038 </w:t>
        <w:tab/>
        <w:t xml:space="preserve">14849108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9038 </w:t>
        <w:tab/>
        <w:t xml:space="preserve">14849108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9203 </w:t>
        <w:tab/>
        <w:t xml:space="preserve">14849290 </w:t>
        <w:tab/>
        <w:t xml:space="preserve">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9203 </w:t>
        <w:tab/>
        <w:t xml:space="preserve">14849290 </w:t>
        <w:tab/>
        <w:t xml:space="preserve">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9364 </w:t>
        <w:tab/>
        <w:t xml:space="preserve">14849420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9364 </w:t>
        <w:tab/>
        <w:t xml:space="preserve">14849420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exon </w:t>
        <w:tab/>
        <w:t xml:space="preserve">14849502 </w:t>
        <w:tab/>
        <w:t xml:space="preserve">14849808 </w:t>
        <w:tab/>
        <w:t xml:space="preserve">3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2910 </w:t>
        <w:tab/>
        <w:t xml:space="preserve">gene:2123756 </w:t>
        <w:tab/>
        <w:t xml:space="preserve">coding_region </w:t>
        <w:tab/>
        <w:t xml:space="preserve">14849502 </w:t>
        <w:tab/>
        <w:t xml:space="preserve">14849808 </w:t>
        <w:tab/>
        <w:t xml:space="preserve">3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1560 </w:t>
        <w:tab/>
        <w:t xml:space="preserve">gene:2125248 </w:t>
        <w:tab/>
        <w:t xml:space="preserve">GENE </w:t>
        <w:tab/>
        <w:t xml:space="preserve">14259694 </w:t>
        <w:tab/>
        <w:t xml:space="preserve">14260715 </w:t>
        <w:tab/>
        <w:t xml:space="preserve">10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1560 </w:t>
        <w:tab/>
        <w:t xml:space="preserve">gene:2125248 </w:t>
        <w:tab/>
        <w:t xml:space="preserve">exon </w:t>
        <w:tab/>
        <w:t xml:space="preserve">14259694 </w:t>
        <w:tab/>
        <w:t xml:space="preserve">14259996 </w:t>
        <w:tab/>
        <w:t xml:space="preserve">3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1560 </w:t>
        <w:tab/>
        <w:t xml:space="preserve">gene:2125248 </w:t>
        <w:tab/>
        <w:t xml:space="preserve">coding_region </w:t>
        <w:tab/>
        <w:t xml:space="preserve">14259694 </w:t>
        <w:tab/>
        <w:t xml:space="preserve">14259996 </w:t>
        <w:tab/>
        <w:t xml:space="preserve">3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1560 </w:t>
        <w:tab/>
        <w:t xml:space="preserve">gene:2125248 </w:t>
        <w:tab/>
        <w:t xml:space="preserve">ORF </w:t>
        <w:tab/>
        <w:t xml:space="preserve">14259712 </w:t>
        <w:tab/>
        <w:t xml:space="preserve">14260521 </w:t>
        <w:tab/>
        <w:t xml:space="preserve">8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1560 </w:t>
        <w:tab/>
        <w:t xml:space="preserve">gene:2125248 </w:t>
        <w:tab/>
        <w:t xml:space="preserve">exon </w:t>
        <w:tab/>
        <w:t xml:space="preserve">14260393 </w:t>
        <w:tab/>
        <w:t xml:space="preserve">14260715 </w:t>
        <w:tab/>
        <w:t xml:space="preserve">3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1560 </w:t>
        <w:tab/>
        <w:t xml:space="preserve">gene:2125248 </w:t>
        <w:tab/>
        <w:t xml:space="preserve">coding_region </w:t>
        <w:tab/>
        <w:t xml:space="preserve">14260393 </w:t>
        <w:tab/>
        <w:t xml:space="preserve">14260715 </w:t>
        <w:tab/>
        <w:t xml:space="preserve">3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1130 </w:t>
        <w:tab/>
        <w:t xml:space="preserve">gene:2126280 </w:t>
        <w:tab/>
        <w:t xml:space="preserve">GENE </w:t>
        <w:tab/>
        <w:t xml:space="preserve">14101432 </w:t>
        <w:tab/>
        <w:t xml:space="preserve">14103182 </w:t>
        <w:tab/>
        <w:t xml:space="preserve">17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1130 </w:t>
        <w:tab/>
        <w:t xml:space="preserve">gene:2126280 </w:t>
        <w:tab/>
        <w:t xml:space="preserve">exon </w:t>
        <w:tab/>
        <w:t xml:space="preserve">14101432 </w:t>
        <w:tab/>
        <w:t xml:space="preserve">14101934 </w:t>
        <w:tab/>
        <w:t xml:space="preserve">5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1130 </w:t>
        <w:tab/>
        <w:t xml:space="preserve">gene:2126280 </w:t>
        <w:tab/>
        <w:t xml:space="preserve">coding_region </w:t>
        <w:tab/>
        <w:t xml:space="preserve">14101432 </w:t>
        <w:tab/>
        <w:t xml:space="preserve">14101934 </w:t>
        <w:tab/>
        <w:t xml:space="preserve">5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1130 </w:t>
        <w:tab/>
        <w:t xml:space="preserve">gene:2126280 </w:t>
        <w:tab/>
        <w:t xml:space="preserve">ORF </w:t>
        <w:tab/>
        <w:t xml:space="preserve">14101652 </w:t>
        <w:tab/>
        <w:t xml:space="preserve">14102958 </w:t>
        <w:tab/>
        <w:t xml:space="preserve">13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1130 </w:t>
        <w:tab/>
        <w:t xml:space="preserve">gene:2126280 </w:t>
        <w:tab/>
        <w:t xml:space="preserve">exon </w:t>
        <w:tab/>
        <w:t xml:space="preserve">14102057 </w:t>
        <w:tab/>
        <w:t xml:space="preserve">14102271 </w:t>
        <w:tab/>
        <w:t xml:space="preserve">2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1130 </w:t>
        <w:tab/>
        <w:t xml:space="preserve">gene:2126280 </w:t>
        <w:tab/>
        <w:t xml:space="preserve">coding_region </w:t>
        <w:tab/>
        <w:t xml:space="preserve">14102057 </w:t>
        <w:tab/>
        <w:t xml:space="preserve">14102271 </w:t>
        <w:tab/>
        <w:t xml:space="preserve">2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1130 </w:t>
        <w:tab/>
        <w:t xml:space="preserve">gene:2126280 </w:t>
        <w:tab/>
        <w:t xml:space="preserve">exon </w:t>
        <w:tab/>
        <w:t xml:space="preserve">14102869 </w:t>
        <w:tab/>
        <w:t xml:space="preserve">14102992 </w:t>
        <w:tab/>
        <w:t xml:space="preserve">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1130 </w:t>
        <w:tab/>
        <w:t xml:space="preserve">gene:2126280 </w:t>
        <w:tab/>
        <w:t xml:space="preserve">coding_region </w:t>
        <w:tab/>
        <w:t xml:space="preserve">14102869 </w:t>
        <w:tab/>
        <w:t xml:space="preserve">14102992 </w:t>
        <w:tab/>
        <w:t xml:space="preserve">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1130 </w:t>
        <w:tab/>
        <w:t xml:space="preserve">gene:2126280 </w:t>
        <w:tab/>
        <w:t xml:space="preserve">exon </w:t>
        <w:tab/>
        <w:t xml:space="preserve">14103117 </w:t>
        <w:tab/>
        <w:t xml:space="preserve">14103182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1130 </w:t>
        <w:tab/>
        <w:t xml:space="preserve">gene:2126280 </w:t>
        <w:tab/>
        <w:t xml:space="preserve">coding_region </w:t>
        <w:tab/>
        <w:t xml:space="preserve">14103117 </w:t>
        <w:tab/>
        <w:t xml:space="preserve">14103182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GENE </w:t>
        <w:tab/>
        <w:t xml:space="preserve">10971484 </w:t>
        <w:tab/>
        <w:t xml:space="preserve">10973922 </w:t>
        <w:tab/>
        <w:t xml:space="preserve">24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exon </w:t>
        <w:tab/>
        <w:t xml:space="preserve">10971484 </w:t>
        <w:tab/>
        <w:t xml:space="preserve">10971853 </w:t>
        <w:tab/>
        <w:t xml:space="preserve">3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coding_region </w:t>
        <w:tab/>
        <w:t xml:space="preserve">10971484 </w:t>
        <w:tab/>
        <w:t xml:space="preserve">10971853 </w:t>
        <w:tab/>
        <w:t xml:space="preserve">3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ORF </w:t>
        <w:tab/>
        <w:t xml:space="preserve">10971655 </w:t>
        <w:tab/>
        <w:t xml:space="preserve">10973673 </w:t>
        <w:tab/>
        <w:t xml:space="preserve">20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exon </w:t>
        <w:tab/>
        <w:t xml:space="preserve">10972280 </w:t>
        <w:tab/>
        <w:t xml:space="preserve">10972392 </w:t>
        <w:tab/>
        <w:t xml:space="preserve">1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coding_region </w:t>
        <w:tab/>
        <w:t xml:space="preserve">10972280 </w:t>
        <w:tab/>
        <w:t xml:space="preserve">10972392 </w:t>
        <w:tab/>
        <w:t xml:space="preserve">1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exon </w:t>
        <w:tab/>
        <w:t xml:space="preserve">10972491 </w:t>
        <w:tab/>
        <w:t xml:space="preserve">10972587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coding_region </w:t>
        <w:tab/>
        <w:t xml:space="preserve">10972491 </w:t>
        <w:tab/>
        <w:t xml:space="preserve">10972587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exon </w:t>
        <w:tab/>
        <w:t xml:space="preserve">10972680 </w:t>
        <w:tab/>
        <w:t xml:space="preserve">10972780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coding_region </w:t>
        <w:tab/>
        <w:t xml:space="preserve">10972680 </w:t>
        <w:tab/>
        <w:t xml:space="preserve">10972780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exon </w:t>
        <w:tab/>
        <w:t xml:space="preserve">10972876 </w:t>
        <w:tab/>
        <w:t xml:space="preserve">10972932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coding_region </w:t>
        <w:tab/>
        <w:t xml:space="preserve">10972876 </w:t>
        <w:tab/>
        <w:t xml:space="preserve">10972932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exon </w:t>
        <w:tab/>
        <w:t xml:space="preserve">10973017 </w:t>
        <w:tab/>
        <w:t xml:space="preserve">10973093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coding_region </w:t>
        <w:tab/>
        <w:t xml:space="preserve">10973017 </w:t>
        <w:tab/>
        <w:t xml:space="preserve">10973093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exon </w:t>
        <w:tab/>
        <w:t xml:space="preserve">10973187 </w:t>
        <w:tab/>
        <w:t xml:space="preserve">10973349 </w:t>
        <w:tab/>
        <w:t xml:space="preserve">1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coding_region </w:t>
        <w:tab/>
        <w:t xml:space="preserve">10973187 </w:t>
        <w:tab/>
        <w:t xml:space="preserve">10973349 </w:t>
        <w:tab/>
        <w:t xml:space="preserve">1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exon </w:t>
        <w:tab/>
        <w:t xml:space="preserve">10973429 </w:t>
        <w:tab/>
        <w:t xml:space="preserve">10973526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coding_region </w:t>
        <w:tab/>
        <w:t xml:space="preserve">10973429 </w:t>
        <w:tab/>
        <w:t xml:space="preserve">10973526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exon </w:t>
        <w:tab/>
        <w:t xml:space="preserve">10973604 </w:t>
        <w:tab/>
        <w:t xml:space="preserve">10973683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coding_region </w:t>
        <w:tab/>
        <w:t xml:space="preserve">10973604 </w:t>
        <w:tab/>
        <w:t xml:space="preserve">10973683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exon </w:t>
        <w:tab/>
        <w:t xml:space="preserve">10973756 </w:t>
        <w:tab/>
        <w:t xml:space="preserve">10973922 </w:t>
        <w:tab/>
        <w:t xml:space="preserve">1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890 </w:t>
        <w:tab/>
        <w:t xml:space="preserve">gene:2127232 </w:t>
        <w:tab/>
        <w:t xml:space="preserve">coding_region </w:t>
        <w:tab/>
        <w:t xml:space="preserve">10973756 </w:t>
        <w:tab/>
        <w:t xml:space="preserve">10973922 </w:t>
        <w:tab/>
        <w:t xml:space="preserve">1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70 </w:t>
        <w:tab/>
        <w:t xml:space="preserve">gene:2127675 </w:t>
        <w:tab/>
        <w:t xml:space="preserve">GENE </w:t>
        <w:tab/>
        <w:t xml:space="preserve">5440512 </w:t>
        <w:tab/>
        <w:t xml:space="preserve">5442294 </w:t>
        <w:tab/>
        <w:t xml:space="preserve">17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70 </w:t>
        <w:tab/>
        <w:t xml:space="preserve">gene:2127675 </w:t>
        <w:tab/>
        <w:t xml:space="preserve">exon </w:t>
        <w:tab/>
        <w:t xml:space="preserve">5440512 </w:t>
        <w:tab/>
        <w:t xml:space="preserve">5440778 </w:t>
        <w:tab/>
        <w:t xml:space="preserve">2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70 </w:t>
        <w:tab/>
        <w:t xml:space="preserve">gene:2127675 </w:t>
        <w:tab/>
        <w:t xml:space="preserve">coding_region </w:t>
        <w:tab/>
        <w:t xml:space="preserve">5440512 </w:t>
        <w:tab/>
        <w:t xml:space="preserve">5440778 </w:t>
        <w:tab/>
        <w:t xml:space="preserve">2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70 </w:t>
        <w:tab/>
        <w:t xml:space="preserve">gene:2127675 </w:t>
        <w:tab/>
        <w:t xml:space="preserve">ORF </w:t>
        <w:tab/>
        <w:t xml:space="preserve">5440583 </w:t>
        <w:tab/>
        <w:t xml:space="preserve">5441983 </w:t>
        <w:tab/>
        <w:t xml:space="preserve">14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70 </w:t>
        <w:tab/>
        <w:t xml:space="preserve">gene:2127675 </w:t>
        <w:tab/>
        <w:t xml:space="preserve">exon </w:t>
        <w:tab/>
        <w:t xml:space="preserve">5440926 </w:t>
        <w:tab/>
        <w:t xml:space="preserve">5441761 </w:t>
        <w:tab/>
        <w:t xml:space="preserve">8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70 </w:t>
        <w:tab/>
        <w:t xml:space="preserve">gene:2127675 </w:t>
        <w:tab/>
        <w:t xml:space="preserve">coding_region </w:t>
        <w:tab/>
        <w:t xml:space="preserve">5440926 </w:t>
        <w:tab/>
        <w:t xml:space="preserve">5441761 </w:t>
        <w:tab/>
        <w:t xml:space="preserve">8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70 </w:t>
        <w:tab/>
        <w:t xml:space="preserve">gene:2127675 </w:t>
        <w:tab/>
        <w:t xml:space="preserve">exon </w:t>
        <w:tab/>
        <w:t xml:space="preserve">5441849 </w:t>
        <w:tab/>
        <w:t xml:space="preserve">5442007 </w:t>
        <w:tab/>
        <w:t xml:space="preserve">1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70 </w:t>
        <w:tab/>
        <w:t xml:space="preserve">gene:2127675 </w:t>
        <w:tab/>
        <w:t xml:space="preserve">coding_region </w:t>
        <w:tab/>
        <w:t xml:space="preserve">5441849 </w:t>
        <w:tab/>
        <w:t xml:space="preserve">5442007 </w:t>
        <w:tab/>
        <w:t xml:space="preserve">1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70 </w:t>
        <w:tab/>
        <w:t xml:space="preserve">gene:2127675 </w:t>
        <w:tab/>
        <w:t xml:space="preserve">exon </w:t>
        <w:tab/>
        <w:t xml:space="preserve">5442111 </w:t>
        <w:tab/>
        <w:t xml:space="preserve">5442294 </w:t>
        <w:tab/>
        <w:t xml:space="preserve">1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70 </w:t>
        <w:tab/>
        <w:t xml:space="preserve">gene:2127675 </w:t>
        <w:tab/>
        <w:t xml:space="preserve">coding_region </w:t>
        <w:tab/>
        <w:t xml:space="preserve">5442111 </w:t>
        <w:tab/>
        <w:t xml:space="preserve">5442294 </w:t>
        <w:tab/>
        <w:t xml:space="preserve">1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GENE </w:t>
        <w:tab/>
        <w:t xml:space="preserve">5419438 </w:t>
        <w:tab/>
        <w:t xml:space="preserve">5422501 </w:t>
        <w:tab/>
        <w:t xml:space="preserve">30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exon </w:t>
        <w:tab/>
        <w:t xml:space="preserve">5419438 </w:t>
        <w:tab/>
        <w:t xml:space="preserve">5419715 </w:t>
        <w:tab/>
        <w:t xml:space="preserve">2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coding_region </w:t>
        <w:tab/>
        <w:t xml:space="preserve">5419438 </w:t>
        <w:tab/>
        <w:t xml:space="preserve">5419715 </w:t>
        <w:tab/>
        <w:t xml:space="preserve">2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ORF </w:t>
        <w:tab/>
        <w:t xml:space="preserve">5419584 </w:t>
        <w:tab/>
        <w:t xml:space="preserve">5422470 </w:t>
        <w:tab/>
        <w:t xml:space="preserve">28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exon </w:t>
        <w:tab/>
        <w:t xml:space="preserve">5419849 </w:t>
        <w:tab/>
        <w:t xml:space="preserve">5419917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coding_region </w:t>
        <w:tab/>
        <w:t xml:space="preserve">5419849 </w:t>
        <w:tab/>
        <w:t xml:space="preserve">5419917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exon </w:t>
        <w:tab/>
        <w:t xml:space="preserve">5420271 </w:t>
        <w:tab/>
        <w:t xml:space="preserve">5420357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coding_region </w:t>
        <w:tab/>
        <w:t xml:space="preserve">5420271 </w:t>
        <w:tab/>
        <w:t xml:space="preserve">5420357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exon </w:t>
        <w:tab/>
        <w:t xml:space="preserve">5420445 </w:t>
        <w:tab/>
        <w:t xml:space="preserve">5420552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coding_region </w:t>
        <w:tab/>
        <w:t xml:space="preserve">5420445 </w:t>
        <w:tab/>
        <w:t xml:space="preserve">5420552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exon </w:t>
        <w:tab/>
        <w:t xml:space="preserve">5420632 </w:t>
        <w:tab/>
        <w:t xml:space="preserve">5420722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coding_region </w:t>
        <w:tab/>
        <w:t xml:space="preserve">5420632 </w:t>
        <w:tab/>
        <w:t xml:space="preserve">5420722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exon </w:t>
        <w:tab/>
        <w:t xml:space="preserve">5421588 </w:t>
        <w:tab/>
        <w:t xml:space="preserve">5421667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coding_region </w:t>
        <w:tab/>
        <w:t xml:space="preserve">5421588 </w:t>
        <w:tab/>
        <w:t xml:space="preserve">5421667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exon </w:t>
        <w:tab/>
        <w:t xml:space="preserve">5421757 </w:t>
        <w:tab/>
        <w:t xml:space="preserve">5421861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coding_region </w:t>
        <w:tab/>
        <w:t xml:space="preserve">5421757 </w:t>
        <w:tab/>
        <w:t xml:space="preserve">5421861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exon </w:t>
        <w:tab/>
        <w:t xml:space="preserve">5421943 </w:t>
        <w:tab/>
        <w:t xml:space="preserve">5422037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coding_region </w:t>
        <w:tab/>
        <w:t xml:space="preserve">5421943 </w:t>
        <w:tab/>
        <w:t xml:space="preserve">5422037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exon </w:t>
        <w:tab/>
        <w:t xml:space="preserve">5422116 </w:t>
        <w:tab/>
        <w:t xml:space="preserve">5422194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coding_region </w:t>
        <w:tab/>
        <w:t xml:space="preserve">5422116 </w:t>
        <w:tab/>
        <w:t xml:space="preserve">5422194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exon </w:t>
        <w:tab/>
        <w:t xml:space="preserve">5422273 </w:t>
        <w:tab/>
        <w:t xml:space="preserve">5422501 </w:t>
        <w:tab/>
        <w:t xml:space="preserve">2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430 </w:t>
        <w:tab/>
        <w:t xml:space="preserve">gene:2127700 </w:t>
        <w:tab/>
        <w:t xml:space="preserve">coding_region </w:t>
        <w:tab/>
        <w:t xml:space="preserve">5422273 </w:t>
        <w:tab/>
        <w:t xml:space="preserve">5422501 </w:t>
        <w:tab/>
        <w:t xml:space="preserve">2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10 </w:t>
        <w:tab/>
        <w:t xml:space="preserve">gene:2127912 </w:t>
        <w:tab/>
        <w:t xml:space="preserve">GENE </w:t>
        <w:tab/>
        <w:t xml:space="preserve">15824942 </w:t>
        <w:tab/>
        <w:t xml:space="preserve">15826831 </w:t>
        <w:tab/>
        <w:t xml:space="preserve">18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10 </w:t>
        <w:tab/>
        <w:t xml:space="preserve">gene:2127912 </w:t>
        <w:tab/>
        <w:t xml:space="preserve">exon </w:t>
        <w:tab/>
        <w:t xml:space="preserve">15824942 </w:t>
        <w:tab/>
        <w:t xml:space="preserve">15826230 </w:t>
        <w:tab/>
        <w:t xml:space="preserve">12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10 </w:t>
        <w:tab/>
        <w:t xml:space="preserve">gene:2127912 </w:t>
        <w:tab/>
        <w:t xml:space="preserve">coding_region </w:t>
        <w:tab/>
        <w:t xml:space="preserve">15824942 </w:t>
        <w:tab/>
        <w:t xml:space="preserve">15826230 </w:t>
        <w:tab/>
        <w:t xml:space="preserve">12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10 </w:t>
        <w:tab/>
        <w:t xml:space="preserve">gene:2127912 </w:t>
        <w:tab/>
        <w:t xml:space="preserve">ORF </w:t>
        <w:tab/>
        <w:t xml:space="preserve">15825203 </w:t>
        <w:tab/>
        <w:t xml:space="preserve">15826204 </w:t>
        <w:tab/>
        <w:t xml:space="preserve">10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10 </w:t>
        <w:tab/>
        <w:t xml:space="preserve">gene:2127912 </w:t>
        <w:tab/>
        <w:t xml:space="preserve">exon </w:t>
        <w:tab/>
        <w:t xml:space="preserve">15826678 </w:t>
        <w:tab/>
        <w:t xml:space="preserve">15826831 </w:t>
        <w:tab/>
        <w:t xml:space="preserve">1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10 </w:t>
        <w:tab/>
        <w:t xml:space="preserve">gene:2127912 </w:t>
        <w:tab/>
        <w:t xml:space="preserve">coding_region </w:t>
        <w:tab/>
        <w:t xml:space="preserve">15826678 </w:t>
        <w:tab/>
        <w:t xml:space="preserve">15826831 </w:t>
        <w:tab/>
        <w:t xml:space="preserve">1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30 </w:t>
        <w:tab/>
        <w:t xml:space="preserve">gene:2127937 </w:t>
        <w:tab/>
        <w:t xml:space="preserve">GENE </w:t>
        <w:tab/>
        <w:t xml:space="preserve">15836416 </w:t>
        <w:tab/>
        <w:t xml:space="preserve">15837771 </w:t>
        <w:tab/>
        <w:t xml:space="preserve">13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30 </w:t>
        <w:tab/>
        <w:t xml:space="preserve">gene:2127937 </w:t>
        <w:tab/>
        <w:t xml:space="preserve">ORF </w:t>
        <w:tab/>
        <w:t xml:space="preserve">15836416 </w:t>
        <w:tab/>
        <w:t xml:space="preserve">15837771 </w:t>
        <w:tab/>
        <w:t xml:space="preserve">13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30 </w:t>
        <w:tab/>
        <w:t xml:space="preserve">gene:2127937 </w:t>
        <w:tab/>
        <w:t xml:space="preserve">exon </w:t>
        <w:tab/>
        <w:t xml:space="preserve">15836416 </w:t>
        <w:tab/>
        <w:t xml:space="preserve">15836532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30 </w:t>
        <w:tab/>
        <w:t xml:space="preserve">gene:2127937 </w:t>
        <w:tab/>
        <w:t xml:space="preserve">coding_region </w:t>
        <w:tab/>
        <w:t xml:space="preserve">15836416 </w:t>
        <w:tab/>
        <w:t xml:space="preserve">15836532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30 </w:t>
        <w:tab/>
        <w:t xml:space="preserve">gene:2127937 </w:t>
        <w:tab/>
        <w:t xml:space="preserve">exon </w:t>
        <w:tab/>
        <w:t xml:space="preserve">15836677 </w:t>
        <w:tab/>
        <w:t xml:space="preserve">15836815 </w:t>
        <w:tab/>
        <w:t xml:space="preserve">1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30 </w:t>
        <w:tab/>
        <w:t xml:space="preserve">gene:2127937 </w:t>
        <w:tab/>
        <w:t xml:space="preserve">coding_region </w:t>
        <w:tab/>
        <w:t xml:space="preserve">15836677 </w:t>
        <w:tab/>
        <w:t xml:space="preserve">15836815 </w:t>
        <w:tab/>
        <w:t xml:space="preserve">1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30 </w:t>
        <w:tab/>
        <w:t xml:space="preserve">gene:2127937 </w:t>
        <w:tab/>
        <w:t xml:space="preserve">exon </w:t>
        <w:tab/>
        <w:t xml:space="preserve">15837019 </w:t>
        <w:tab/>
        <w:t xml:space="preserve">15837073 </w:t>
        <w:tab/>
        <w:t xml:space="preserve">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30 </w:t>
        <w:tab/>
        <w:t xml:space="preserve">gene:2127937 </w:t>
        <w:tab/>
        <w:t xml:space="preserve">coding_region </w:t>
        <w:tab/>
        <w:t xml:space="preserve">15837019 </w:t>
        <w:tab/>
        <w:t xml:space="preserve">15837073 </w:t>
        <w:tab/>
        <w:t xml:space="preserve">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30 </w:t>
        <w:tab/>
        <w:t xml:space="preserve">gene:2127937 </w:t>
        <w:tab/>
        <w:t xml:space="preserve">exon </w:t>
        <w:tab/>
        <w:t xml:space="preserve">15837172 </w:t>
        <w:tab/>
        <w:t xml:space="preserve">15837283 </w:t>
        <w:tab/>
        <w:t xml:space="preserve">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30 </w:t>
        <w:tab/>
        <w:t xml:space="preserve">gene:2127937 </w:t>
        <w:tab/>
        <w:t xml:space="preserve">coding_region </w:t>
        <w:tab/>
        <w:t xml:space="preserve">15837172 </w:t>
        <w:tab/>
        <w:t xml:space="preserve">15837283 </w:t>
        <w:tab/>
        <w:t xml:space="preserve">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30 </w:t>
        <w:tab/>
        <w:t xml:space="preserve">gene:2127937 </w:t>
        <w:tab/>
        <w:t xml:space="preserve">exon </w:t>
        <w:tab/>
        <w:t xml:space="preserve">15837580 </w:t>
        <w:tab/>
        <w:t xml:space="preserve">15837771 </w:t>
        <w:tab/>
        <w:t xml:space="preserve">1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5530 </w:t>
        <w:tab/>
        <w:t xml:space="preserve">gene:2127937 </w:t>
        <w:tab/>
        <w:t xml:space="preserve">coding_region </w:t>
        <w:tab/>
        <w:t xml:space="preserve">15837580 </w:t>
        <w:tab/>
        <w:t xml:space="preserve">15837771 </w:t>
        <w:tab/>
        <w:t xml:space="preserve">1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3620 </w:t>
        <w:tab/>
        <w:t xml:space="preserve">gene:2128478 </w:t>
        <w:tab/>
        <w:t xml:space="preserve">GENE </w:t>
        <w:tab/>
        <w:t xml:space="preserve">11279250 </w:t>
        <w:tab/>
        <w:t xml:space="preserve">11281213 </w:t>
        <w:tab/>
        <w:t xml:space="preserve">19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3620 </w:t>
        <w:tab/>
        <w:t xml:space="preserve">gene:2128478 </w:t>
        <w:tab/>
        <w:t xml:space="preserve">exon </w:t>
        <w:tab/>
        <w:t xml:space="preserve">11279250 </w:t>
        <w:tab/>
        <w:t xml:space="preserve">11279752 </w:t>
        <w:tab/>
        <w:t xml:space="preserve">5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3620 </w:t>
        <w:tab/>
        <w:t xml:space="preserve">gene:2128478 </w:t>
        <w:tab/>
        <w:t xml:space="preserve">coding_region </w:t>
        <w:tab/>
        <w:t xml:space="preserve">11279250 </w:t>
        <w:tab/>
        <w:t xml:space="preserve">11279752 </w:t>
        <w:tab/>
        <w:t xml:space="preserve">5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3620 </w:t>
        <w:tab/>
        <w:t xml:space="preserve">gene:2128478 </w:t>
        <w:tab/>
        <w:t xml:space="preserve">ORF </w:t>
        <w:tab/>
        <w:t xml:space="preserve">11279514 </w:t>
        <w:tab/>
        <w:t xml:space="preserve">11281157 </w:t>
        <w:tab/>
        <w:t xml:space="preserve">16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3620 </w:t>
        <w:tab/>
        <w:t xml:space="preserve">gene:2128478 </w:t>
        <w:tab/>
        <w:t xml:space="preserve">exon </w:t>
        <w:tab/>
        <w:t xml:space="preserve">11280471 </w:t>
        <w:tab/>
        <w:t xml:space="preserve">11280600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3620 </w:t>
        <w:tab/>
        <w:t xml:space="preserve">gene:2128478 </w:t>
        <w:tab/>
        <w:t xml:space="preserve">coding_region </w:t>
        <w:tab/>
        <w:t xml:space="preserve">11280471 </w:t>
        <w:tab/>
        <w:t xml:space="preserve">11280600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3620 </w:t>
        <w:tab/>
        <w:t xml:space="preserve">gene:2128478 </w:t>
        <w:tab/>
        <w:t xml:space="preserve">exon </w:t>
        <w:tab/>
        <w:t xml:space="preserve">11280732 </w:t>
        <w:tab/>
        <w:t xml:space="preserve">11281213 </w:t>
        <w:tab/>
        <w:t xml:space="preserve">4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3620 </w:t>
        <w:tab/>
        <w:t xml:space="preserve">gene:2128478 </w:t>
        <w:tab/>
        <w:t xml:space="preserve">coding_region </w:t>
        <w:tab/>
        <w:t xml:space="preserve">11280732 </w:t>
        <w:tab/>
        <w:t xml:space="preserve">11281213 </w:t>
        <w:tab/>
        <w:t xml:space="preserve">4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200 </w:t>
        <w:tab/>
        <w:t xml:space="preserve">gene:2128945 </w:t>
        <w:tab/>
        <w:t xml:space="preserve">GENE </w:t>
        <w:tab/>
        <w:t xml:space="preserve">13751145 </w:t>
        <w:tab/>
        <w:t xml:space="preserve">13754960 </w:t>
        <w:tab/>
        <w:t xml:space="preserve">38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200 </w:t>
        <w:tab/>
        <w:t xml:space="preserve">gene:2128945 </w:t>
        <w:tab/>
        <w:t xml:space="preserve">exon </w:t>
        <w:tab/>
        <w:t xml:space="preserve">13751145 </w:t>
        <w:tab/>
        <w:t xml:space="preserve">13752444 </w:t>
        <w:tab/>
        <w:t xml:space="preserve">13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200 </w:t>
        <w:tab/>
        <w:t xml:space="preserve">gene:2128945 </w:t>
        <w:tab/>
        <w:t xml:space="preserve">coding_region </w:t>
        <w:tab/>
        <w:t xml:space="preserve">13751145 </w:t>
        <w:tab/>
        <w:t xml:space="preserve">13752444 </w:t>
        <w:tab/>
        <w:t xml:space="preserve">13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200 </w:t>
        <w:tab/>
        <w:t xml:space="preserve">gene:2128945 </w:t>
        <w:tab/>
        <w:t xml:space="preserve">ORF </w:t>
        <w:tab/>
        <w:t xml:space="preserve">13751345 </w:t>
        <w:tab/>
        <w:t xml:space="preserve">13754563 </w:t>
        <w:tab/>
        <w:t xml:space="preserve">32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200 </w:t>
        <w:tab/>
        <w:t xml:space="preserve">gene:2128945 </w:t>
        <w:tab/>
        <w:t xml:space="preserve">exon </w:t>
        <w:tab/>
        <w:t xml:space="preserve">13752527 </w:t>
        <w:tab/>
        <w:t xml:space="preserve">13753156 </w:t>
        <w:tab/>
        <w:t xml:space="preserve">6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200 </w:t>
        <w:tab/>
        <w:t xml:space="preserve">gene:2128945 </w:t>
        <w:tab/>
        <w:t xml:space="preserve">coding_region </w:t>
        <w:tab/>
        <w:t xml:space="preserve">13752527 </w:t>
        <w:tab/>
        <w:t xml:space="preserve">13753156 </w:t>
        <w:tab/>
        <w:t xml:space="preserve">6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200 </w:t>
        <w:tab/>
        <w:t xml:space="preserve">gene:2128945 </w:t>
        <w:tab/>
        <w:t xml:space="preserve">exon </w:t>
        <w:tab/>
        <w:t xml:space="preserve">13753233 </w:t>
        <w:tab/>
        <w:t xml:space="preserve">13753628 </w:t>
        <w:tab/>
        <w:t xml:space="preserve">3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200 </w:t>
        <w:tab/>
        <w:t xml:space="preserve">gene:2128945 </w:t>
        <w:tab/>
        <w:t xml:space="preserve">coding_region </w:t>
        <w:tab/>
        <w:t xml:space="preserve">13753233 </w:t>
        <w:tab/>
        <w:t xml:space="preserve">13753628 </w:t>
        <w:tab/>
        <w:t xml:space="preserve">3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200 </w:t>
        <w:tab/>
        <w:t xml:space="preserve">gene:2128945 </w:t>
        <w:tab/>
        <w:t xml:space="preserve">exon </w:t>
        <w:tab/>
        <w:t xml:space="preserve">13754545 </w:t>
        <w:tab/>
        <w:t xml:space="preserve">13754638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200 </w:t>
        <w:tab/>
        <w:t xml:space="preserve">gene:2128945 </w:t>
        <w:tab/>
        <w:t xml:space="preserve">coding_region </w:t>
        <w:tab/>
        <w:t xml:space="preserve">13754545 </w:t>
        <w:tab/>
        <w:t xml:space="preserve">13754638 </w:t>
        <w:tab/>
        <w:t xml:space="preserve">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200 </w:t>
        <w:tab/>
        <w:t xml:space="preserve">gene:2128945 </w:t>
        <w:tab/>
        <w:t xml:space="preserve">exon </w:t>
        <w:tab/>
        <w:t xml:space="preserve">13754772 </w:t>
        <w:tab/>
        <w:t xml:space="preserve">13754960 </w:t>
        <w:tab/>
        <w:t xml:space="preserve">1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0200 </w:t>
        <w:tab/>
        <w:t xml:space="preserve">gene:2128945 </w:t>
        <w:tab/>
        <w:t xml:space="preserve">coding_region </w:t>
        <w:tab/>
        <w:t xml:space="preserve">13754772 </w:t>
        <w:tab/>
        <w:t xml:space="preserve">13754960 </w:t>
        <w:tab/>
        <w:t xml:space="preserve">1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GENE </w:t>
        <w:tab/>
        <w:t xml:space="preserve">8709719 </w:t>
        <w:tab/>
        <w:t xml:space="preserve">8711465 </w:t>
        <w:tab/>
        <w:t xml:space="preserve">17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exon </w:t>
        <w:tab/>
        <w:t xml:space="preserve">8709719 </w:t>
        <w:tab/>
        <w:t xml:space="preserve">8709997 </w:t>
        <w:tab/>
        <w:t xml:space="preserve">2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coding_region </w:t>
        <w:tab/>
        <w:t xml:space="preserve">8709719 </w:t>
        <w:tab/>
        <w:t xml:space="preserve">8709997 </w:t>
        <w:tab/>
        <w:t xml:space="preserve">2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ORF </w:t>
        <w:tab/>
        <w:t xml:space="preserve">8709812 </w:t>
        <w:tab/>
        <w:t xml:space="preserve">8711346 </w:t>
        <w:tab/>
        <w:t xml:space="preserve">15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exon </w:t>
        <w:tab/>
        <w:t xml:space="preserve">8710080 </w:t>
        <w:tab/>
        <w:t xml:space="preserve">8710172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coding_region </w:t>
        <w:tab/>
        <w:t xml:space="preserve">8710080 </w:t>
        <w:tab/>
        <w:t xml:space="preserve">8710172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exon </w:t>
        <w:tab/>
        <w:t xml:space="preserve">8710258 </w:t>
        <w:tab/>
        <w:t xml:space="preserve">8710380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coding_region </w:t>
        <w:tab/>
        <w:t xml:space="preserve">8710258 </w:t>
        <w:tab/>
        <w:t xml:space="preserve">8710380 </w:t>
        <w:tab/>
        <w:t xml:space="preserve">1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exon </w:t>
        <w:tab/>
        <w:t xml:space="preserve">8710479 </w:t>
        <w:tab/>
        <w:t xml:space="preserve">8710517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coding_region </w:t>
        <w:tab/>
        <w:t xml:space="preserve">8710479 </w:t>
        <w:tab/>
        <w:t xml:space="preserve">8710517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exon </w:t>
        <w:tab/>
        <w:t xml:space="preserve">8710616 </w:t>
        <w:tab/>
        <w:t xml:space="preserve">8710666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coding_region </w:t>
        <w:tab/>
        <w:t xml:space="preserve">8710616 </w:t>
        <w:tab/>
        <w:t xml:space="preserve">8710666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exon </w:t>
        <w:tab/>
        <w:t xml:space="preserve">8710756 </w:t>
        <w:tab/>
        <w:t xml:space="preserve">8710996 </w:t>
        <w:tab/>
        <w:t xml:space="preserve">2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coding_region </w:t>
        <w:tab/>
        <w:t xml:space="preserve">8710756 </w:t>
        <w:tab/>
        <w:t xml:space="preserve">8710996 </w:t>
        <w:tab/>
        <w:t xml:space="preserve">2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exon </w:t>
        <w:tab/>
        <w:t xml:space="preserve">8711091 </w:t>
        <w:tab/>
        <w:t xml:space="preserve">8711175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coding_region </w:t>
        <w:tab/>
        <w:t xml:space="preserve">8711091 </w:t>
        <w:tab/>
        <w:t xml:space="preserve">8711175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exon </w:t>
        <w:tab/>
        <w:t xml:space="preserve">8711250 </w:t>
        <w:tab/>
        <w:t xml:space="preserve">8711465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480 </w:t>
        <w:tab/>
        <w:t xml:space="preserve">gene:2129075 </w:t>
        <w:tab/>
        <w:t xml:space="preserve">coding_region </w:t>
        <w:tab/>
        <w:t xml:space="preserve">8711250 </w:t>
        <w:tab/>
        <w:t xml:space="preserve">8711465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650 </w:t>
        <w:tab/>
        <w:t xml:space="preserve">gene:2129320 </w:t>
        <w:tab/>
        <w:t xml:space="preserve">GENE </w:t>
        <w:tab/>
        <w:t xml:space="preserve">8792019 </w:t>
        <w:tab/>
        <w:t xml:space="preserve">8794153 </w:t>
        <w:tab/>
        <w:t xml:space="preserve">21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650 </w:t>
        <w:tab/>
        <w:t xml:space="preserve">gene:2129320 </w:t>
        <w:tab/>
        <w:t xml:space="preserve">exon </w:t>
        <w:tab/>
        <w:t xml:space="preserve">8792019 </w:t>
        <w:tab/>
        <w:t xml:space="preserve">8792568 </w:t>
        <w:tab/>
        <w:t xml:space="preserve">5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650 </w:t>
        <w:tab/>
        <w:t xml:space="preserve">gene:2129320 </w:t>
        <w:tab/>
        <w:t xml:space="preserve">coding_region </w:t>
        <w:tab/>
        <w:t xml:space="preserve">8792019 </w:t>
        <w:tab/>
        <w:t xml:space="preserve">8792568 </w:t>
        <w:tab/>
        <w:t xml:space="preserve">5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650 </w:t>
        <w:tab/>
        <w:t xml:space="preserve">gene:2129320 </w:t>
        <w:tab/>
        <w:t xml:space="preserve">ORF </w:t>
        <w:tab/>
        <w:t xml:space="preserve">8792249 </w:t>
        <w:tab/>
        <w:t xml:space="preserve">8793943 </w:t>
        <w:tab/>
        <w:t xml:space="preserve">16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650 </w:t>
        <w:tab/>
        <w:t xml:space="preserve">gene:2129320 </w:t>
        <w:tab/>
        <w:t xml:space="preserve">exon </w:t>
        <w:tab/>
        <w:t xml:space="preserve">8793025 </w:t>
        <w:tab/>
        <w:t xml:space="preserve">8793220 </w:t>
        <w:tab/>
        <w:t xml:space="preserve">1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650 </w:t>
        <w:tab/>
        <w:t xml:space="preserve">gene:2129320 </w:t>
        <w:tab/>
        <w:t xml:space="preserve">coding_region </w:t>
        <w:tab/>
        <w:t xml:space="preserve">8793025 </w:t>
        <w:tab/>
        <w:t xml:space="preserve">8793220 </w:t>
        <w:tab/>
        <w:t xml:space="preserve">1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650 </w:t>
        <w:tab/>
        <w:t xml:space="preserve">gene:2129320 </w:t>
        <w:tab/>
        <w:t xml:space="preserve">exon </w:t>
        <w:tab/>
        <w:t xml:space="preserve">8793317 </w:t>
        <w:tab/>
        <w:t xml:space="preserve">8793448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650 </w:t>
        <w:tab/>
        <w:t xml:space="preserve">gene:2129320 </w:t>
        <w:tab/>
        <w:t xml:space="preserve">coding_region </w:t>
        <w:tab/>
        <w:t xml:space="preserve">8793317 </w:t>
        <w:tab/>
        <w:t xml:space="preserve">8793448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650 </w:t>
        <w:tab/>
        <w:t xml:space="preserve">gene:2129320 </w:t>
        <w:tab/>
        <w:t xml:space="preserve">exon </w:t>
        <w:tab/>
        <w:t xml:space="preserve">8793821 </w:t>
        <w:tab/>
        <w:t xml:space="preserve">8794153 </w:t>
        <w:tab/>
        <w:t xml:space="preserve">3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650 </w:t>
        <w:tab/>
        <w:t xml:space="preserve">gene:2129320 </w:t>
        <w:tab/>
        <w:t xml:space="preserve">coding_region </w:t>
        <w:tab/>
        <w:t xml:space="preserve">8793821 </w:t>
        <w:tab/>
        <w:t xml:space="preserve">8794153 </w:t>
        <w:tab/>
        <w:t xml:space="preserve">33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140 </w:t>
        <w:tab/>
        <w:t xml:space="preserve">gene:2129714 </w:t>
        <w:tab/>
        <w:t xml:space="preserve">GENE </w:t>
        <w:tab/>
        <w:t xml:space="preserve">7604024 </w:t>
        <w:tab/>
        <w:t xml:space="preserve">7604778 </w:t>
        <w:tab/>
        <w:t xml:space="preserve">7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140 </w:t>
        <w:tab/>
        <w:t xml:space="preserve">gene:2129714 </w:t>
        <w:tab/>
        <w:t xml:space="preserve">exon </w:t>
        <w:tab/>
        <w:t xml:space="preserve">7604024 </w:t>
        <w:tab/>
        <w:t xml:space="preserve">7604270 </w:t>
        <w:tab/>
        <w:t xml:space="preserve">2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140 </w:t>
        <w:tab/>
        <w:t xml:space="preserve">gene:2129714 </w:t>
        <w:tab/>
        <w:t xml:space="preserve">coding_region </w:t>
        <w:tab/>
        <w:t xml:space="preserve">7604024 </w:t>
        <w:tab/>
        <w:t xml:space="preserve">7604270 </w:t>
        <w:tab/>
        <w:t xml:space="preserve">2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140 </w:t>
        <w:tab/>
        <w:t xml:space="preserve">gene:2129714 </w:t>
        <w:tab/>
        <w:t xml:space="preserve">ORF </w:t>
        <w:tab/>
        <w:t xml:space="preserve">7604252 </w:t>
        <w:tab/>
        <w:t xml:space="preserve">7604749 </w:t>
        <w:tab/>
        <w:t xml:space="preserve">4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140 </w:t>
        <w:tab/>
        <w:t xml:space="preserve">gene:2129714 </w:t>
        <w:tab/>
        <w:t xml:space="preserve">exon </w:t>
        <w:tab/>
        <w:t xml:space="preserve">7604352 </w:t>
        <w:tab/>
        <w:t xml:space="preserve">7604778 </w:t>
        <w:tab/>
        <w:t xml:space="preserve">4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140 </w:t>
        <w:tab/>
        <w:t xml:space="preserve">gene:2129714 </w:t>
        <w:tab/>
        <w:t xml:space="preserve">coding_region </w:t>
        <w:tab/>
        <w:t xml:space="preserve">7604352 </w:t>
        <w:tab/>
        <w:t xml:space="preserve">7604778 </w:t>
        <w:tab/>
        <w:t xml:space="preserve">4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950 </w:t>
        <w:tab/>
        <w:t xml:space="preserve">gene:2129824 </w:t>
        <w:tab/>
        <w:t xml:space="preserve">GENE </w:t>
        <w:tab/>
        <w:t xml:space="preserve">8005245 </w:t>
        <w:tab/>
        <w:t xml:space="preserve">8006385 </w:t>
        <w:tab/>
        <w:t xml:space="preserve">1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950 </w:t>
        <w:tab/>
        <w:t xml:space="preserve">gene:2129824 </w:t>
        <w:tab/>
        <w:t xml:space="preserve">ORF </w:t>
        <w:tab/>
        <w:t xml:space="preserve">8005245 </w:t>
        <w:tab/>
        <w:t xml:space="preserve">8006385 </w:t>
        <w:tab/>
        <w:t xml:space="preserve">11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950 </w:t>
        <w:tab/>
        <w:t xml:space="preserve">gene:2129824 </w:t>
        <w:tab/>
        <w:t xml:space="preserve">exon </w:t>
        <w:tab/>
        <w:t xml:space="preserve">8005245 </w:t>
        <w:tab/>
        <w:t xml:space="preserve">8005296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950 </w:t>
        <w:tab/>
        <w:t xml:space="preserve">gene:2129824 </w:t>
        <w:tab/>
        <w:t xml:space="preserve">coding_region </w:t>
        <w:tab/>
        <w:t xml:space="preserve">8005245 </w:t>
        <w:tab/>
        <w:t xml:space="preserve">8005296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950 </w:t>
        <w:tab/>
        <w:t xml:space="preserve">gene:2129824 </w:t>
        <w:tab/>
        <w:t xml:space="preserve">exon </w:t>
        <w:tab/>
        <w:t xml:space="preserve">8005384 </w:t>
        <w:tab/>
        <w:t xml:space="preserve">8005419 </w:t>
        <w:tab/>
        <w:t xml:space="preserve">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950 </w:t>
        <w:tab/>
        <w:t xml:space="preserve">gene:2129824 </w:t>
        <w:tab/>
        <w:t xml:space="preserve">coding_region </w:t>
        <w:tab/>
        <w:t xml:space="preserve">8005384 </w:t>
        <w:tab/>
        <w:t xml:space="preserve">8005419 </w:t>
        <w:tab/>
        <w:t xml:space="preserve">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950 </w:t>
        <w:tab/>
        <w:t xml:space="preserve">gene:2129824 </w:t>
        <w:tab/>
        <w:t xml:space="preserve">exon </w:t>
        <w:tab/>
        <w:t xml:space="preserve">8005549 </w:t>
        <w:tab/>
        <w:t xml:space="preserve">8005686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950 </w:t>
        <w:tab/>
        <w:t xml:space="preserve">gene:2129824 </w:t>
        <w:tab/>
        <w:t xml:space="preserve">coding_region </w:t>
        <w:tab/>
        <w:t xml:space="preserve">8005549 </w:t>
        <w:tab/>
        <w:t xml:space="preserve">8005686 </w:t>
        <w:tab/>
        <w:t xml:space="preserve">1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950 </w:t>
        <w:tab/>
        <w:t xml:space="preserve">gene:2129824 </w:t>
        <w:tab/>
        <w:t xml:space="preserve">exon </w:t>
        <w:tab/>
        <w:t xml:space="preserve">8005977 </w:t>
        <w:tab/>
        <w:t xml:space="preserve">8006107 </w:t>
        <w:tab/>
        <w:t xml:space="preserve">1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950 </w:t>
        <w:tab/>
        <w:t xml:space="preserve">gene:2129824 </w:t>
        <w:tab/>
        <w:t xml:space="preserve">coding_region </w:t>
        <w:tab/>
        <w:t xml:space="preserve">8005977 </w:t>
        <w:tab/>
        <w:t xml:space="preserve">8006107 </w:t>
        <w:tab/>
        <w:t xml:space="preserve">1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950 </w:t>
        <w:tab/>
        <w:t xml:space="preserve">gene:2129824 </w:t>
        <w:tab/>
        <w:t xml:space="preserve">exon </w:t>
        <w:tab/>
        <w:t xml:space="preserve">8006260 </w:t>
        <w:tab/>
        <w:t xml:space="preserve">8006385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5950 </w:t>
        <w:tab/>
        <w:t xml:space="preserve">gene:2129824 </w:t>
        <w:tab/>
        <w:t xml:space="preserve">coding_region </w:t>
        <w:tab/>
        <w:t xml:space="preserve">8006260 </w:t>
        <w:tab/>
        <w:t xml:space="preserve">8006385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330 </w:t>
        <w:tab/>
        <w:t xml:space="preserve">gene:2132109 </w:t>
        <w:tab/>
        <w:t xml:space="preserve">GENE </w:t>
        <w:tab/>
        <w:t xml:space="preserve">10762104 </w:t>
        <w:tab/>
        <w:t xml:space="preserve">10764282 </w:t>
        <w:tab/>
        <w:t xml:space="preserve">21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330 </w:t>
        <w:tab/>
        <w:t xml:space="preserve">gene:2132109 </w:t>
        <w:tab/>
        <w:t xml:space="preserve">exon </w:t>
        <w:tab/>
        <w:t xml:space="preserve">10762104 </w:t>
        <w:tab/>
        <w:t xml:space="preserve">10762287 </w:t>
        <w:tab/>
        <w:t xml:space="preserve">1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330 </w:t>
        <w:tab/>
        <w:t xml:space="preserve">gene:2132109 </w:t>
        <w:tab/>
        <w:t xml:space="preserve">coding_region </w:t>
        <w:tab/>
        <w:t xml:space="preserve">10762104 </w:t>
        <w:tab/>
        <w:t xml:space="preserve">10762287 </w:t>
        <w:tab/>
        <w:t xml:space="preserve">1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330 </w:t>
        <w:tab/>
        <w:t xml:space="preserve">gene:2132109 </w:t>
        <w:tab/>
        <w:t xml:space="preserve">exon </w:t>
        <w:tab/>
        <w:t xml:space="preserve">10762932 </w:t>
        <w:tab/>
        <w:t xml:space="preserve">10763235 </w:t>
        <w:tab/>
        <w:t xml:space="preserve">3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330 </w:t>
        <w:tab/>
        <w:t xml:space="preserve">gene:2132109 </w:t>
        <w:tab/>
        <w:t xml:space="preserve">coding_region </w:t>
        <w:tab/>
        <w:t xml:space="preserve">10762932 </w:t>
        <w:tab/>
        <w:t xml:space="preserve">10763235 </w:t>
        <w:tab/>
        <w:t xml:space="preserve">3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330 </w:t>
        <w:tab/>
        <w:t xml:space="preserve">gene:2132109 </w:t>
        <w:tab/>
        <w:t xml:space="preserve">ORF </w:t>
        <w:tab/>
        <w:t xml:space="preserve">10762982 </w:t>
        <w:tab/>
        <w:t xml:space="preserve">10764048 </w:t>
        <w:tab/>
        <w:t xml:space="preserve">10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330 </w:t>
        <w:tab/>
        <w:t xml:space="preserve">gene:2132109 </w:t>
        <w:tab/>
        <w:t xml:space="preserve">exon </w:t>
        <w:tab/>
        <w:t xml:space="preserve">10763535 </w:t>
        <w:tab/>
        <w:t xml:space="preserve">10764282 </w:t>
        <w:tab/>
        <w:t xml:space="preserve">7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2330 </w:t>
        <w:tab/>
        <w:t xml:space="preserve">gene:2132109 </w:t>
        <w:tab/>
        <w:t xml:space="preserve">coding_region </w:t>
        <w:tab/>
        <w:t xml:space="preserve">10763535 </w:t>
        <w:tab/>
        <w:t xml:space="preserve">10764282 </w:t>
        <w:tab/>
        <w:t xml:space="preserve">7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030 </w:t>
        <w:tab/>
        <w:t xml:space="preserve">gene:2132966 </w:t>
        <w:tab/>
        <w:t xml:space="preserve">GENE </w:t>
        <w:tab/>
        <w:t xml:space="preserve">12902177 </w:t>
        <w:tab/>
        <w:t xml:space="preserve">12903638 </w:t>
        <w:tab/>
        <w:t xml:space="preserve">14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030 </w:t>
        <w:tab/>
        <w:t xml:space="preserve">gene:2132966 </w:t>
        <w:tab/>
        <w:t xml:space="preserve">exon </w:t>
        <w:tab/>
        <w:t xml:space="preserve">12902177 </w:t>
        <w:tab/>
        <w:t xml:space="preserve">12902420 </w:t>
        <w:tab/>
        <w:t xml:space="preserve">2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030 </w:t>
        <w:tab/>
        <w:t xml:space="preserve">gene:2132966 </w:t>
        <w:tab/>
        <w:t xml:space="preserve">coding_region </w:t>
        <w:tab/>
        <w:t xml:space="preserve">12902177 </w:t>
        <w:tab/>
        <w:t xml:space="preserve">12902420 </w:t>
        <w:tab/>
        <w:t xml:space="preserve">2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030 </w:t>
        <w:tab/>
        <w:t xml:space="preserve">gene:2132966 </w:t>
        <w:tab/>
        <w:t xml:space="preserve">ORF </w:t>
        <w:tab/>
        <w:t xml:space="preserve">12902242 </w:t>
        <w:tab/>
        <w:t xml:space="preserve">12903625 </w:t>
        <w:tab/>
        <w:t xml:space="preserve">13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030 </w:t>
        <w:tab/>
        <w:t xml:space="preserve">gene:2132966 </w:t>
        <w:tab/>
        <w:t xml:space="preserve">exon </w:t>
        <w:tab/>
        <w:t xml:space="preserve">12902495 </w:t>
        <w:tab/>
        <w:t xml:space="preserve">12902615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030 </w:t>
        <w:tab/>
        <w:t xml:space="preserve">gene:2132966 </w:t>
        <w:tab/>
        <w:t xml:space="preserve">coding_region </w:t>
        <w:tab/>
        <w:t xml:space="preserve">12902495 </w:t>
        <w:tab/>
        <w:t xml:space="preserve">12902615 </w:t>
        <w:tab/>
        <w:t xml:space="preserve">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030 </w:t>
        <w:tab/>
        <w:t xml:space="preserve">gene:2132966 </w:t>
        <w:tab/>
        <w:t xml:space="preserve">exon </w:t>
        <w:tab/>
        <w:t xml:space="preserve">12902705 </w:t>
        <w:tab/>
        <w:t xml:space="preserve">12902800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030 </w:t>
        <w:tab/>
        <w:t xml:space="preserve">gene:2132966 </w:t>
        <w:tab/>
        <w:t xml:space="preserve">coding_region </w:t>
        <w:tab/>
        <w:t xml:space="preserve">12902705 </w:t>
        <w:tab/>
        <w:t xml:space="preserve">12902800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030 </w:t>
        <w:tab/>
        <w:t xml:space="preserve">gene:2132966 </w:t>
        <w:tab/>
        <w:t xml:space="preserve">exon </w:t>
        <w:tab/>
        <w:t xml:space="preserve">12902964 </w:t>
        <w:tab/>
        <w:t xml:space="preserve">12903119 </w:t>
        <w:tab/>
        <w:t xml:space="preserve">1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030 </w:t>
        <w:tab/>
        <w:t xml:space="preserve">gene:2132966 </w:t>
        <w:tab/>
        <w:t xml:space="preserve">coding_region </w:t>
        <w:tab/>
        <w:t xml:space="preserve">12902964 </w:t>
        <w:tab/>
        <w:t xml:space="preserve">12903119 </w:t>
        <w:tab/>
        <w:t xml:space="preserve">1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030 </w:t>
        <w:tab/>
        <w:t xml:space="preserve">gene:2132966 </w:t>
        <w:tab/>
        <w:t xml:space="preserve">exon </w:t>
        <w:tab/>
        <w:t xml:space="preserve">12903353 </w:t>
        <w:tab/>
        <w:t xml:space="preserve">12903638 </w:t>
        <w:tab/>
        <w:t xml:space="preserve">2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8030 </w:t>
        <w:tab/>
        <w:t xml:space="preserve">gene:2132966 </w:t>
        <w:tab/>
        <w:t xml:space="preserve">coding_region </w:t>
        <w:tab/>
        <w:t xml:space="preserve">12903353 </w:t>
        <w:tab/>
        <w:t xml:space="preserve">12903638 </w:t>
        <w:tab/>
        <w:t xml:space="preserve">2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2440 </w:t>
        <w:tab/>
        <w:t xml:space="preserve">gene:2133258 </w:t>
        <w:tab/>
        <w:t xml:space="preserve">GENE </w:t>
        <w:tab/>
        <w:t xml:space="preserve">1071481 </w:t>
        <w:tab/>
        <w:t xml:space="preserve">1072779 </w:t>
        <w:tab/>
        <w:t xml:space="preserve">12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2440 </w:t>
        <w:tab/>
        <w:t xml:space="preserve">gene:2133258 </w:t>
        <w:tab/>
        <w:t xml:space="preserve">exon </w:t>
        <w:tab/>
        <w:t xml:space="preserve">1071481 </w:t>
        <w:tab/>
        <w:t xml:space="preserve">1072779 </w:t>
        <w:tab/>
        <w:t xml:space="preserve">12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2440 </w:t>
        <w:tab/>
        <w:t xml:space="preserve">gene:2133258 </w:t>
        <w:tab/>
        <w:t xml:space="preserve">coding_region </w:t>
        <w:tab/>
        <w:t xml:space="preserve">1071481 </w:t>
        <w:tab/>
        <w:t xml:space="preserve">1072779 </w:t>
        <w:tab/>
        <w:t xml:space="preserve">12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2440 </w:t>
        <w:tab/>
        <w:t xml:space="preserve">gene:2133258 </w:t>
        <w:tab/>
        <w:t xml:space="preserve">ORF </w:t>
        <w:tab/>
        <w:t xml:space="preserve">1071555 </w:t>
        <w:tab/>
        <w:t xml:space="preserve">1072565 </w:t>
        <w:tab/>
        <w:t xml:space="preserve">10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GENE </w:t>
        <w:tab/>
        <w:t xml:space="preserve">15095371 </w:t>
        <w:tab/>
        <w:t xml:space="preserve">15098167 </w:t>
        <w:tab/>
        <w:t xml:space="preserve">27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ORF </w:t>
        <w:tab/>
        <w:t xml:space="preserve">15095371 </w:t>
        <w:tab/>
        <w:t xml:space="preserve">15098167 </w:t>
        <w:tab/>
        <w:t xml:space="preserve">27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exon </w:t>
        <w:tab/>
        <w:t xml:space="preserve">15095371 </w:t>
        <w:tab/>
        <w:t xml:space="preserve">15095575 </w:t>
        <w:tab/>
        <w:t xml:space="preserve">2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coding_region </w:t>
        <w:tab/>
        <w:t xml:space="preserve">15095371 </w:t>
        <w:tab/>
        <w:t xml:space="preserve">15095575 </w:t>
        <w:tab/>
        <w:t xml:space="preserve">2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exon </w:t>
        <w:tab/>
        <w:t xml:space="preserve">15095672 </w:t>
        <w:tab/>
        <w:t xml:space="preserve">15095715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coding_region </w:t>
        <w:tab/>
        <w:t xml:space="preserve">15095672 </w:t>
        <w:tab/>
        <w:t xml:space="preserve">15095715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exon </w:t>
        <w:tab/>
        <w:t xml:space="preserve">15096063 </w:t>
        <w:tab/>
        <w:t xml:space="preserve">15096182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coding_region </w:t>
        <w:tab/>
        <w:t xml:space="preserve">15096063 </w:t>
        <w:tab/>
        <w:t xml:space="preserve">15096182 </w:t>
        <w:tab/>
        <w:t xml:space="preserve">1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exon </w:t>
        <w:tab/>
        <w:t xml:space="preserve">15096436 </w:t>
        <w:tab/>
        <w:t xml:space="preserve">15096593 </w:t>
        <w:tab/>
        <w:t xml:space="preserve">1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coding_region </w:t>
        <w:tab/>
        <w:t xml:space="preserve">15096436 </w:t>
        <w:tab/>
        <w:t xml:space="preserve">15096593 </w:t>
        <w:tab/>
        <w:t xml:space="preserve">1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exon </w:t>
        <w:tab/>
        <w:t xml:space="preserve">15097014 </w:t>
        <w:tab/>
        <w:t xml:space="preserve">15097088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coding_region </w:t>
        <w:tab/>
        <w:t xml:space="preserve">15097014 </w:t>
        <w:tab/>
        <w:t xml:space="preserve">15097088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exon </w:t>
        <w:tab/>
        <w:t xml:space="preserve">15097173 </w:t>
        <w:tab/>
        <w:t xml:space="preserve">15097242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coding_region </w:t>
        <w:tab/>
        <w:t xml:space="preserve">15097173 </w:t>
        <w:tab/>
        <w:t xml:space="preserve">15097242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exon </w:t>
        <w:tab/>
        <w:t xml:space="preserve">15097488 </w:t>
        <w:tab/>
        <w:t xml:space="preserve">15097640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coding_region </w:t>
        <w:tab/>
        <w:t xml:space="preserve">15097488 </w:t>
        <w:tab/>
        <w:t xml:space="preserve">15097640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exon </w:t>
        <w:tab/>
        <w:t xml:space="preserve">15097694 </w:t>
        <w:tab/>
        <w:t xml:space="preserve">15097802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coding_region </w:t>
        <w:tab/>
        <w:t xml:space="preserve">15097694 </w:t>
        <w:tab/>
        <w:t xml:space="preserve">15097802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exon </w:t>
        <w:tab/>
        <w:t xml:space="preserve">15097906 </w:t>
        <w:tab/>
        <w:t xml:space="preserve">15097968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coding_region </w:t>
        <w:tab/>
        <w:t xml:space="preserve">15097906 </w:t>
        <w:tab/>
        <w:t xml:space="preserve">15097968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exon </w:t>
        <w:tab/>
        <w:t xml:space="preserve">15098049 </w:t>
        <w:tab/>
        <w:t xml:space="preserve">15098167 </w:t>
        <w:tab/>
        <w:t xml:space="preserve">1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40 </w:t>
        <w:tab/>
        <w:t xml:space="preserve">gene:2134162 </w:t>
        <w:tab/>
        <w:t xml:space="preserve">coding_region </w:t>
        <w:tab/>
        <w:t xml:space="preserve">15098049 </w:t>
        <w:tab/>
        <w:t xml:space="preserve">15098167 </w:t>
        <w:tab/>
        <w:t xml:space="preserve">1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640 </w:t>
        <w:tab/>
        <w:t xml:space="preserve">gene:2134182 </w:t>
        <w:tab/>
        <w:t xml:space="preserve">GENE </w:t>
        <w:tab/>
        <w:t xml:space="preserve">15124046 </w:t>
        <w:tab/>
        <w:t xml:space="preserve">15124757 </w:t>
        <w:tab/>
        <w:t xml:space="preserve">7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640 </w:t>
        <w:tab/>
        <w:t xml:space="preserve">gene:2134182 </w:t>
        <w:tab/>
        <w:t xml:space="preserve">exon </w:t>
        <w:tab/>
        <w:t xml:space="preserve">15124046 </w:t>
        <w:tab/>
        <w:t xml:space="preserve">15124422 </w:t>
        <w:tab/>
        <w:t xml:space="preserve">3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640 </w:t>
        <w:tab/>
        <w:t xml:space="preserve">gene:2134182 </w:t>
        <w:tab/>
        <w:t xml:space="preserve">coding_region </w:t>
        <w:tab/>
        <w:t xml:space="preserve">15124046 </w:t>
        <w:tab/>
        <w:t xml:space="preserve">15124422 </w:t>
        <w:tab/>
        <w:t xml:space="preserve">3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640 </w:t>
        <w:tab/>
        <w:t xml:space="preserve">gene:2134182 </w:t>
        <w:tab/>
        <w:t xml:space="preserve">ORF </w:t>
        <w:tab/>
        <w:t xml:space="preserve">15124216 </w:t>
        <w:tab/>
        <w:t xml:space="preserve">15124700 </w:t>
        <w:tab/>
        <w:t xml:space="preserve">4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640 </w:t>
        <w:tab/>
        <w:t xml:space="preserve">gene:2134182 </w:t>
        <w:tab/>
        <w:t xml:space="preserve">exon </w:t>
        <w:tab/>
        <w:t xml:space="preserve">15124620 </w:t>
        <w:tab/>
        <w:t xml:space="preserve">15124757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640 </w:t>
        <w:tab/>
        <w:t xml:space="preserve">gene:2134182 </w:t>
        <w:tab/>
        <w:t xml:space="preserve">coding_region </w:t>
        <w:tab/>
        <w:t xml:space="preserve">15124620 </w:t>
        <w:tab/>
        <w:t xml:space="preserve">15124757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60 </w:t>
        <w:tab/>
        <w:t xml:space="preserve">gene:2134187 </w:t>
        <w:tab/>
        <w:t xml:space="preserve">GENE </w:t>
        <w:tab/>
        <w:t xml:space="preserve">15099889 </w:t>
        <w:tab/>
        <w:t xml:space="preserve">15100403 </w:t>
        <w:tab/>
        <w:t xml:space="preserve">5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60 </w:t>
        <w:tab/>
        <w:t xml:space="preserve">gene:2134187 </w:t>
        <w:tab/>
        <w:t xml:space="preserve">exon </w:t>
        <w:tab/>
        <w:t xml:space="preserve">15099889 </w:t>
        <w:tab/>
        <w:t xml:space="preserve">15100403 </w:t>
        <w:tab/>
        <w:t xml:space="preserve">5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60 </w:t>
        <w:tab/>
        <w:t xml:space="preserve">gene:2134187 </w:t>
        <w:tab/>
        <w:t xml:space="preserve">coding_region </w:t>
        <w:tab/>
        <w:t xml:space="preserve">15099889 </w:t>
        <w:tab/>
        <w:t xml:space="preserve">15100403 </w:t>
        <w:tab/>
        <w:t xml:space="preserve">5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560 </w:t>
        <w:tab/>
        <w:t xml:space="preserve">gene:2134187 </w:t>
        <w:tab/>
        <w:t xml:space="preserve">ORF </w:t>
        <w:tab/>
        <w:t xml:space="preserve">15099954 </w:t>
        <w:tab/>
        <w:t xml:space="preserve">15100241 </w:t>
        <w:tab/>
        <w:t xml:space="preserve">2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780 </w:t>
        <w:tab/>
        <w:t xml:space="preserve">gene:2134267 </w:t>
        <w:tab/>
        <w:t xml:space="preserve">GENE </w:t>
        <w:tab/>
        <w:t xml:space="preserve">15166334 </w:t>
        <w:tab/>
        <w:t xml:space="preserve">15168129 </w:t>
        <w:tab/>
        <w:t xml:space="preserve">17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780 </w:t>
        <w:tab/>
        <w:t xml:space="preserve">gene:2134267 </w:t>
        <w:tab/>
        <w:t xml:space="preserve">exon </w:t>
        <w:tab/>
        <w:t xml:space="preserve">15166334 </w:t>
        <w:tab/>
        <w:t xml:space="preserve">15166817 </w:t>
        <w:tab/>
        <w:t xml:space="preserve">4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780 </w:t>
        <w:tab/>
        <w:t xml:space="preserve">gene:2134267 </w:t>
        <w:tab/>
        <w:t xml:space="preserve">coding_region </w:t>
        <w:tab/>
        <w:t xml:space="preserve">15166334 </w:t>
        <w:tab/>
        <w:t xml:space="preserve">15166817 </w:t>
        <w:tab/>
        <w:t xml:space="preserve">4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780 </w:t>
        <w:tab/>
        <w:t xml:space="preserve">gene:2134267 </w:t>
        <w:tab/>
        <w:t xml:space="preserve">ORF </w:t>
        <w:tab/>
        <w:t xml:space="preserve">15166662 </w:t>
        <w:tab/>
        <w:t xml:space="preserve">15168105 </w:t>
        <w:tab/>
        <w:t xml:space="preserve">14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780 </w:t>
        <w:tab/>
        <w:t xml:space="preserve">gene:2134267 </w:t>
        <w:tab/>
        <w:t xml:space="preserve">exon </w:t>
        <w:tab/>
        <w:t xml:space="preserve">15167401 </w:t>
        <w:tab/>
        <w:t xml:space="preserve">15167466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780 </w:t>
        <w:tab/>
        <w:t xml:space="preserve">gene:2134267 </w:t>
        <w:tab/>
        <w:t xml:space="preserve">coding_region </w:t>
        <w:tab/>
        <w:t xml:space="preserve">15167401 </w:t>
        <w:tab/>
        <w:t xml:space="preserve">15167466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780 </w:t>
        <w:tab/>
        <w:t xml:space="preserve">gene:2134267 </w:t>
        <w:tab/>
        <w:t xml:space="preserve">exon </w:t>
        <w:tab/>
        <w:t xml:space="preserve">15167638 </w:t>
        <w:tab/>
        <w:t xml:space="preserve">15167865 </w:t>
        <w:tab/>
        <w:t xml:space="preserve">2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780 </w:t>
        <w:tab/>
        <w:t xml:space="preserve">gene:2134267 </w:t>
        <w:tab/>
        <w:t xml:space="preserve">coding_region </w:t>
        <w:tab/>
        <w:t xml:space="preserve">15167638 </w:t>
        <w:tab/>
        <w:t xml:space="preserve">15167865 </w:t>
        <w:tab/>
        <w:t xml:space="preserve">2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780 </w:t>
        <w:tab/>
        <w:t xml:space="preserve">gene:2134267 </w:t>
        <w:tab/>
        <w:t xml:space="preserve">exon </w:t>
        <w:tab/>
        <w:t xml:space="preserve">15167944 </w:t>
        <w:tab/>
        <w:t xml:space="preserve">15168129 </w:t>
        <w:tab/>
        <w:t xml:space="preserve">1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3780 </w:t>
        <w:tab/>
        <w:t xml:space="preserve">gene:2134267 </w:t>
        <w:tab/>
        <w:t xml:space="preserve">coding_region </w:t>
        <w:tab/>
        <w:t xml:space="preserve">15167944 </w:t>
        <w:tab/>
        <w:t xml:space="preserve">15168129 </w:t>
        <w:tab/>
        <w:t xml:space="preserve">1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9520 </w:t>
        <w:tab/>
        <w:t xml:space="preserve">gene:2134347 </w:t>
        <w:tab/>
        <w:t xml:space="preserve">GENE </w:t>
        <w:tab/>
        <w:t xml:space="preserve">13458408 </w:t>
        <w:tab/>
        <w:t xml:space="preserve">13460206 </w:t>
        <w:tab/>
        <w:t xml:space="preserve">17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9520 </w:t>
        <w:tab/>
        <w:t xml:space="preserve">gene:2134347 </w:t>
        <w:tab/>
        <w:t xml:space="preserve">exon </w:t>
        <w:tab/>
        <w:t xml:space="preserve">13458408 </w:t>
        <w:tab/>
        <w:t xml:space="preserve">13458738 </w:t>
        <w:tab/>
        <w:t xml:space="preserve">3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9520 </w:t>
        <w:tab/>
        <w:t xml:space="preserve">gene:2134347 </w:t>
        <w:tab/>
        <w:t xml:space="preserve">coding_region </w:t>
        <w:tab/>
        <w:t xml:space="preserve">13458408 </w:t>
        <w:tab/>
        <w:t xml:space="preserve">13458738 </w:t>
        <w:tab/>
        <w:t xml:space="preserve">3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9520 </w:t>
        <w:tab/>
        <w:t xml:space="preserve">gene:2134347 </w:t>
        <w:tab/>
        <w:t xml:space="preserve">ORF </w:t>
        <w:tab/>
        <w:t xml:space="preserve">13458550 </w:t>
        <w:tab/>
        <w:t xml:space="preserve">13460151 </w:t>
        <w:tab/>
        <w:t xml:space="preserve">16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9520 </w:t>
        <w:tab/>
        <w:t xml:space="preserve">gene:2134347 </w:t>
        <w:tab/>
        <w:t xml:space="preserve">exon </w:t>
        <w:tab/>
        <w:t xml:space="preserve">13458860 </w:t>
        <w:tab/>
        <w:t xml:space="preserve">13458991 </w:t>
        <w:tab/>
        <w:t xml:space="preserve">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9520 </w:t>
        <w:tab/>
        <w:t xml:space="preserve">gene:2134347 </w:t>
        <w:tab/>
        <w:t xml:space="preserve">coding_region </w:t>
        <w:tab/>
        <w:t xml:space="preserve">13458860 </w:t>
        <w:tab/>
        <w:t xml:space="preserve">13458991 </w:t>
        <w:tab/>
        <w:t xml:space="preserve">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9520 </w:t>
        <w:tab/>
        <w:t xml:space="preserve">gene:2134347 </w:t>
        <w:tab/>
        <w:t xml:space="preserve">exon </w:t>
        <w:tab/>
        <w:t xml:space="preserve">13459082 </w:t>
        <w:tab/>
        <w:t xml:space="preserve">13459159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9520 </w:t>
        <w:tab/>
        <w:t xml:space="preserve">gene:2134347 </w:t>
        <w:tab/>
        <w:t xml:space="preserve">coding_region </w:t>
        <w:tab/>
        <w:t xml:space="preserve">13459082 </w:t>
        <w:tab/>
        <w:t xml:space="preserve">13459159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9520 </w:t>
        <w:tab/>
        <w:t xml:space="preserve">gene:2134347 </w:t>
        <w:tab/>
        <w:t xml:space="preserve">exon </w:t>
        <w:tab/>
        <w:t xml:space="preserve">13459272 </w:t>
        <w:tab/>
        <w:t xml:space="preserve">13459403 </w:t>
        <w:tab/>
        <w:t xml:space="preserve">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9520 </w:t>
        <w:tab/>
        <w:t xml:space="preserve">gene:2134347 </w:t>
        <w:tab/>
        <w:t xml:space="preserve">coding_region </w:t>
        <w:tab/>
        <w:t xml:space="preserve">13459272 </w:t>
        <w:tab/>
        <w:t xml:space="preserve">13459403 </w:t>
        <w:tab/>
        <w:t xml:space="preserve">1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9520 </w:t>
        <w:tab/>
        <w:t xml:space="preserve">gene:2134347 </w:t>
        <w:tab/>
        <w:t xml:space="preserve">exon </w:t>
        <w:tab/>
        <w:t xml:space="preserve">13459513 </w:t>
        <w:tab/>
        <w:t xml:space="preserve">13459581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9520 </w:t>
        <w:tab/>
        <w:t xml:space="preserve">gene:2134347 </w:t>
        <w:tab/>
        <w:t xml:space="preserve">coding_region </w:t>
        <w:tab/>
        <w:t xml:space="preserve">13459513 </w:t>
        <w:tab/>
        <w:t xml:space="preserve">13459581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9520 </w:t>
        <w:tab/>
        <w:t xml:space="preserve">gene:2134347 </w:t>
        <w:tab/>
        <w:t xml:space="preserve">exon </w:t>
        <w:tab/>
        <w:t xml:space="preserve">13459741 </w:t>
        <w:tab/>
        <w:t xml:space="preserve">13459851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9520 </w:t>
        <w:tab/>
        <w:t xml:space="preserve">gene:2134347 </w:t>
        <w:tab/>
        <w:t xml:space="preserve">coding_region </w:t>
        <w:tab/>
        <w:t xml:space="preserve">13459741 </w:t>
        <w:tab/>
        <w:t xml:space="preserve">13459851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9520 </w:t>
        <w:tab/>
        <w:t xml:space="preserve">gene:2134347 </w:t>
        <w:tab/>
        <w:t xml:space="preserve">exon </w:t>
        <w:tab/>
        <w:t xml:space="preserve">13459942 </w:t>
        <w:tab/>
        <w:t xml:space="preserve">13460206 </w:t>
        <w:tab/>
        <w:t xml:space="preserve">2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9520 </w:t>
        <w:tab/>
        <w:t xml:space="preserve">gene:2134347 </w:t>
        <w:tab/>
        <w:t xml:space="preserve">coding_region </w:t>
        <w:tab/>
        <w:t xml:space="preserve">13459942 </w:t>
        <w:tab/>
        <w:t xml:space="preserve">13460206 </w:t>
        <w:tab/>
        <w:t xml:space="preserve">2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0950 </w:t>
        <w:tab/>
        <w:t xml:space="preserve">gene:2134572 </w:t>
        <w:tab/>
        <w:t xml:space="preserve">GENE </w:t>
        <w:tab/>
        <w:t xml:space="preserve">404984 </w:t>
        <w:tab/>
        <w:t xml:space="preserve">406087 </w:t>
        <w:tab/>
        <w:t xml:space="preserve">1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0950 </w:t>
        <w:tab/>
        <w:t xml:space="preserve">gene:2134572 </w:t>
        <w:tab/>
        <w:t xml:space="preserve">ORF </w:t>
        <w:tab/>
        <w:t xml:space="preserve">404984 </w:t>
        <w:tab/>
        <w:t xml:space="preserve">406087 </w:t>
        <w:tab/>
        <w:t xml:space="preserve">11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0950 </w:t>
        <w:tab/>
        <w:t xml:space="preserve">gene:2134572 </w:t>
        <w:tab/>
        <w:t xml:space="preserve">exon </w:t>
        <w:tab/>
        <w:t xml:space="preserve">404984 </w:t>
        <w:tab/>
        <w:t xml:space="preserve">405046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0950 </w:t>
        <w:tab/>
        <w:t xml:space="preserve">gene:2134572 </w:t>
        <w:tab/>
        <w:t xml:space="preserve">coding_region </w:t>
        <w:tab/>
        <w:t xml:space="preserve">404984 </w:t>
        <w:tab/>
        <w:t xml:space="preserve">405046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0950 </w:t>
        <w:tab/>
        <w:t xml:space="preserve">gene:2134572 </w:t>
        <w:tab/>
        <w:t xml:space="preserve">exon </w:t>
        <w:tab/>
        <w:t xml:space="preserve">405275 </w:t>
        <w:tab/>
        <w:t xml:space="preserve">406087 </w:t>
        <w:tab/>
        <w:t xml:space="preserve">8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0950 </w:t>
        <w:tab/>
        <w:t xml:space="preserve">gene:2134572 </w:t>
        <w:tab/>
        <w:t xml:space="preserve">coding_region </w:t>
        <w:tab/>
        <w:t xml:space="preserve">405275 </w:t>
        <w:tab/>
        <w:t xml:space="preserve">406087 </w:t>
        <w:tab/>
        <w:t xml:space="preserve">8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GENE </w:t>
        <w:tab/>
        <w:t xml:space="preserve">9441804 </w:t>
        <w:tab/>
        <w:t xml:space="preserve">9444618 </w:t>
        <w:tab/>
        <w:t xml:space="preserve">28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exon </w:t>
        <w:tab/>
        <w:t xml:space="preserve">9441804 </w:t>
        <w:tab/>
        <w:t xml:space="preserve">9442385 </w:t>
        <w:tab/>
        <w:t xml:space="preserve">5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coding_region </w:t>
        <w:tab/>
        <w:t xml:space="preserve">9441804 </w:t>
        <w:tab/>
        <w:t xml:space="preserve">9442385 </w:t>
        <w:tab/>
        <w:t xml:space="preserve">5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exon </w:t>
        <w:tab/>
        <w:t xml:space="preserve">9442473 </w:t>
        <w:tab/>
        <w:t xml:space="preserve">9442629 </w:t>
        <w:tab/>
        <w:t xml:space="preserve">1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coding_region </w:t>
        <w:tab/>
        <w:t xml:space="preserve">9442473 </w:t>
        <w:tab/>
        <w:t xml:space="preserve">9442629 </w:t>
        <w:tab/>
        <w:t xml:space="preserve">1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exon </w:t>
        <w:tab/>
        <w:t xml:space="preserve">9442742 </w:t>
        <w:tab/>
        <w:t xml:space="preserve">9442845 </w:t>
        <w:tab/>
        <w:t xml:space="preserve">1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coding_region </w:t>
        <w:tab/>
        <w:t xml:space="preserve">9442742 </w:t>
        <w:tab/>
        <w:t xml:space="preserve">9442845 </w:t>
        <w:tab/>
        <w:t xml:space="preserve">1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exon </w:t>
        <w:tab/>
        <w:t xml:space="preserve">9443039 </w:t>
        <w:tab/>
        <w:t xml:space="preserve">9443402 </w:t>
        <w:tab/>
        <w:t xml:space="preserve">3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coding_region </w:t>
        <w:tab/>
        <w:t xml:space="preserve">9443039 </w:t>
        <w:tab/>
        <w:t xml:space="preserve">9443402 </w:t>
        <w:tab/>
        <w:t xml:space="preserve">3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ORF </w:t>
        <w:tab/>
        <w:t xml:space="preserve">9443111 </w:t>
        <w:tab/>
        <w:t xml:space="preserve">9444445 </w:t>
        <w:tab/>
        <w:t xml:space="preserve">13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exon </w:t>
        <w:tab/>
        <w:t xml:space="preserve">9443483 </w:t>
        <w:tab/>
        <w:t xml:space="preserve">9443760 </w:t>
        <w:tab/>
        <w:t xml:space="preserve">2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coding_region </w:t>
        <w:tab/>
        <w:t xml:space="preserve">9443483 </w:t>
        <w:tab/>
        <w:t xml:space="preserve">9443760 </w:t>
        <w:tab/>
        <w:t xml:space="preserve">2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exon </w:t>
        <w:tab/>
        <w:t xml:space="preserve">9443858 </w:t>
        <w:tab/>
        <w:t xml:space="preserve">9443976 </w:t>
        <w:tab/>
        <w:t xml:space="preserve">1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coding_region </w:t>
        <w:tab/>
        <w:t xml:space="preserve">9443858 </w:t>
        <w:tab/>
        <w:t xml:space="preserve">9443976 </w:t>
        <w:tab/>
        <w:t xml:space="preserve">1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exon </w:t>
        <w:tab/>
        <w:t xml:space="preserve">9444061 </w:t>
        <w:tab/>
        <w:t xml:space="preserve">9444153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coding_region </w:t>
        <w:tab/>
        <w:t xml:space="preserve">9444061 </w:t>
        <w:tab/>
        <w:t xml:space="preserve">9444153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exon </w:t>
        <w:tab/>
        <w:t xml:space="preserve">9444289 </w:t>
        <w:tab/>
        <w:t xml:space="preserve">9444618 </w:t>
        <w:tab/>
        <w:t xml:space="preserve">3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160 </w:t>
        <w:tab/>
        <w:t xml:space="preserve">gene:2134790 </w:t>
        <w:tab/>
        <w:t xml:space="preserve">coding_region </w:t>
        <w:tab/>
        <w:t xml:space="preserve">9444289 </w:t>
        <w:tab/>
        <w:t xml:space="preserve">9444618 </w:t>
        <w:tab/>
        <w:t xml:space="preserve">3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210 </w:t>
        <w:tab/>
        <w:t xml:space="preserve">gene:2135916 </w:t>
        <w:tab/>
        <w:t xml:space="preserve">GENE </w:t>
        <w:tab/>
        <w:t xml:space="preserve">11528070 </w:t>
        <w:tab/>
        <w:t xml:space="preserve">11528980 </w:t>
        <w:tab/>
        <w:t xml:space="preserve">9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210 </w:t>
        <w:tab/>
        <w:t xml:space="preserve">gene:2135916 </w:t>
        <w:tab/>
        <w:t xml:space="preserve">exon </w:t>
        <w:tab/>
        <w:t xml:space="preserve">11528070 </w:t>
        <w:tab/>
        <w:t xml:space="preserve">11528980 </w:t>
        <w:tab/>
        <w:t xml:space="preserve">9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210 </w:t>
        <w:tab/>
        <w:t xml:space="preserve">gene:2135916 </w:t>
        <w:tab/>
        <w:t xml:space="preserve">coding_region </w:t>
        <w:tab/>
        <w:t xml:space="preserve">11528070 </w:t>
        <w:tab/>
        <w:t xml:space="preserve">11528980 </w:t>
        <w:tab/>
        <w:t xml:space="preserve">9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4210 </w:t>
        <w:tab/>
        <w:t xml:space="preserve">gene:2135916 </w:t>
        <w:tab/>
        <w:t xml:space="preserve">ORF </w:t>
        <w:tab/>
        <w:t xml:space="preserve">11528156 </w:t>
        <w:tab/>
        <w:t xml:space="preserve">11528611 </w:t>
        <w:tab/>
        <w:t xml:space="preserve">4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1100 </w:t>
        <w:tab/>
        <w:t xml:space="preserve">gene:2136122 </w:t>
        <w:tab/>
        <w:t xml:space="preserve">GENE </w:t>
        <w:tab/>
        <w:t xml:space="preserve">5733090 </w:t>
        <w:tab/>
        <w:t xml:space="preserve">5734658 </w:t>
        <w:tab/>
        <w:t xml:space="preserve">15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1100 </w:t>
        <w:tab/>
        <w:t xml:space="preserve">gene:2136122 </w:t>
        <w:tab/>
        <w:t xml:space="preserve">exon </w:t>
        <w:tab/>
        <w:t xml:space="preserve">5733090 </w:t>
        <w:tab/>
        <w:t xml:space="preserve">5733174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1100 </w:t>
        <w:tab/>
        <w:t xml:space="preserve">gene:2136122 </w:t>
        <w:tab/>
        <w:t xml:space="preserve">coding_region </w:t>
        <w:tab/>
        <w:t xml:space="preserve">5733090 </w:t>
        <w:tab/>
        <w:t xml:space="preserve">5733174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1100 </w:t>
        <w:tab/>
        <w:t xml:space="preserve">gene:2136122 </w:t>
        <w:tab/>
        <w:t xml:space="preserve">exon </w:t>
        <w:tab/>
        <w:t xml:space="preserve">5733481 </w:t>
        <w:tab/>
        <w:t xml:space="preserve">5734063 </w:t>
        <w:tab/>
        <w:t xml:space="preserve">5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1100 </w:t>
        <w:tab/>
        <w:t xml:space="preserve">gene:2136122 </w:t>
        <w:tab/>
        <w:t xml:space="preserve">coding_region </w:t>
        <w:tab/>
        <w:t xml:space="preserve">5733481 </w:t>
        <w:tab/>
        <w:t xml:space="preserve">5734063 </w:t>
        <w:tab/>
        <w:t xml:space="preserve">5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1100 </w:t>
        <w:tab/>
        <w:t xml:space="preserve">gene:2136122 </w:t>
        <w:tab/>
        <w:t xml:space="preserve">ORF </w:t>
        <w:tab/>
        <w:t xml:space="preserve">5733511 </w:t>
        <w:tab/>
        <w:t xml:space="preserve">5734451 </w:t>
        <w:tab/>
        <w:t xml:space="preserve">9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1100 </w:t>
        <w:tab/>
        <w:t xml:space="preserve">gene:2136122 </w:t>
        <w:tab/>
        <w:t xml:space="preserve">exon </w:t>
        <w:tab/>
        <w:t xml:space="preserve">5734141 </w:t>
        <w:tab/>
        <w:t xml:space="preserve">5734658 </w:t>
        <w:tab/>
        <w:t xml:space="preserve">5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1100 </w:t>
        <w:tab/>
        <w:t xml:space="preserve">gene:2136122 </w:t>
        <w:tab/>
        <w:t xml:space="preserve">coding_region </w:t>
        <w:tab/>
        <w:t xml:space="preserve">5734141 </w:t>
        <w:tab/>
        <w:t xml:space="preserve">5734658 </w:t>
        <w:tab/>
        <w:t xml:space="preserve">5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300 </w:t>
        <w:tab/>
        <w:t xml:space="preserve">gene:2136362 </w:t>
        <w:tab/>
        <w:t xml:space="preserve">GENE </w:t>
        <w:tab/>
        <w:t xml:space="preserve">17251254 </w:t>
        <w:tab/>
        <w:t xml:space="preserve">17252477 </w:t>
        <w:tab/>
        <w:t xml:space="preserve">12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300 </w:t>
        <w:tab/>
        <w:t xml:space="preserve">gene:2136362 </w:t>
        <w:tab/>
        <w:t xml:space="preserve">exon </w:t>
        <w:tab/>
        <w:t xml:space="preserve">17251254 </w:t>
        <w:tab/>
        <w:t xml:space="preserve">17251466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300 </w:t>
        <w:tab/>
        <w:t xml:space="preserve">gene:2136362 </w:t>
        <w:tab/>
        <w:t xml:space="preserve">coding_region </w:t>
        <w:tab/>
        <w:t xml:space="preserve">17251254 </w:t>
        <w:tab/>
        <w:t xml:space="preserve">17251466 </w:t>
        <w:tab/>
        <w:t xml:space="preserve">2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300 </w:t>
        <w:tab/>
        <w:t xml:space="preserve">gene:2136362 </w:t>
        <w:tab/>
        <w:t xml:space="preserve">ORF </w:t>
        <w:tab/>
        <w:t xml:space="preserve">17251315 </w:t>
        <w:tab/>
        <w:t xml:space="preserve">17252303 </w:t>
        <w:tab/>
        <w:t xml:space="preserve">9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300 </w:t>
        <w:tab/>
        <w:t xml:space="preserve">gene:2136362 </w:t>
        <w:tab/>
        <w:t xml:space="preserve">exon </w:t>
        <w:tab/>
        <w:t xml:space="preserve">17251591 </w:t>
        <w:tab/>
        <w:t xml:space="preserve">17251709 </w:t>
        <w:tab/>
        <w:t xml:space="preserve">1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300 </w:t>
        <w:tab/>
        <w:t xml:space="preserve">gene:2136362 </w:t>
        <w:tab/>
        <w:t xml:space="preserve">coding_region </w:t>
        <w:tab/>
        <w:t xml:space="preserve">17251591 </w:t>
        <w:tab/>
        <w:t xml:space="preserve">17251709 </w:t>
        <w:tab/>
        <w:t xml:space="preserve">1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300 </w:t>
        <w:tab/>
        <w:t xml:space="preserve">gene:2136362 </w:t>
        <w:tab/>
        <w:t xml:space="preserve">exon </w:t>
        <w:tab/>
        <w:t xml:space="preserve">17252284 </w:t>
        <w:tab/>
        <w:t xml:space="preserve">17252477 </w:t>
        <w:tab/>
        <w:t xml:space="preserve">1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300 </w:t>
        <w:tab/>
        <w:t xml:space="preserve">gene:2136362 </w:t>
        <w:tab/>
        <w:t xml:space="preserve">coding_region </w:t>
        <w:tab/>
        <w:t xml:space="preserve">17252284 </w:t>
        <w:tab/>
        <w:t xml:space="preserve">17252477 </w:t>
        <w:tab/>
        <w:t xml:space="preserve">1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140 </w:t>
        <w:tab/>
        <w:t xml:space="preserve">gene:2136367 </w:t>
        <w:tab/>
        <w:t xml:space="preserve">GENE </w:t>
        <w:tab/>
        <w:t xml:space="preserve">17193759 </w:t>
        <w:tab/>
        <w:t xml:space="preserve">17196500 </w:t>
        <w:tab/>
        <w:t xml:space="preserve">27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140 </w:t>
        <w:tab/>
        <w:t xml:space="preserve">gene:2136367 </w:t>
        <w:tab/>
        <w:t xml:space="preserve">exon </w:t>
        <w:tab/>
        <w:t xml:space="preserve">17193759 </w:t>
        <w:tab/>
        <w:t xml:space="preserve">17194009 </w:t>
        <w:tab/>
        <w:t xml:space="preserve">2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140 </w:t>
        <w:tab/>
        <w:t xml:space="preserve">gene:2136367 </w:t>
        <w:tab/>
        <w:t xml:space="preserve">coding_region </w:t>
        <w:tab/>
        <w:t xml:space="preserve">17193759 </w:t>
        <w:tab/>
        <w:t xml:space="preserve">17194009 </w:t>
        <w:tab/>
        <w:t xml:space="preserve">2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140 </w:t>
        <w:tab/>
        <w:t xml:space="preserve">gene:2136367 </w:t>
        <w:tab/>
        <w:t xml:space="preserve">exon </w:t>
        <w:tab/>
        <w:t xml:space="preserve">17194113 </w:t>
        <w:tab/>
        <w:t xml:space="preserve">17195073 </w:t>
        <w:tab/>
        <w:t xml:space="preserve">9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140 </w:t>
        <w:tab/>
        <w:t xml:space="preserve">gene:2136367 </w:t>
        <w:tab/>
        <w:t xml:space="preserve">coding_region </w:t>
        <w:tab/>
        <w:t xml:space="preserve">17194113 </w:t>
        <w:tab/>
        <w:t xml:space="preserve">17195073 </w:t>
        <w:tab/>
        <w:t xml:space="preserve">9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140 </w:t>
        <w:tab/>
        <w:t xml:space="preserve">gene:2136367 </w:t>
        <w:tab/>
        <w:t xml:space="preserve">ORF </w:t>
        <w:tab/>
        <w:t xml:space="preserve">17194117 </w:t>
        <w:tab/>
        <w:t xml:space="preserve">17195762 </w:t>
        <w:tab/>
        <w:t xml:space="preserve">16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140 </w:t>
        <w:tab/>
        <w:t xml:space="preserve">gene:2136367 </w:t>
        <w:tab/>
        <w:t xml:space="preserve">exon </w:t>
        <w:tab/>
        <w:t xml:space="preserve">17195157 </w:t>
        <w:tab/>
        <w:t xml:space="preserve">17195203 </w:t>
        <w:tab/>
        <w:t xml:space="preserve">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140 </w:t>
        <w:tab/>
        <w:t xml:space="preserve">gene:2136367 </w:t>
        <w:tab/>
        <w:t xml:space="preserve">coding_region </w:t>
        <w:tab/>
        <w:t xml:space="preserve">17195157 </w:t>
        <w:tab/>
        <w:t xml:space="preserve">17195203 </w:t>
        <w:tab/>
        <w:t xml:space="preserve">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140 </w:t>
        <w:tab/>
        <w:t xml:space="preserve">gene:2136367 </w:t>
        <w:tab/>
        <w:t xml:space="preserve">exon </w:t>
        <w:tab/>
        <w:t xml:space="preserve">17195477 </w:t>
        <w:tab/>
        <w:t xml:space="preserve">17195858 </w:t>
        <w:tab/>
        <w:t xml:space="preserve">3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140 </w:t>
        <w:tab/>
        <w:t xml:space="preserve">gene:2136367 </w:t>
        <w:tab/>
        <w:t xml:space="preserve">coding_region </w:t>
        <w:tab/>
        <w:t xml:space="preserve">17195477 </w:t>
        <w:tab/>
        <w:t xml:space="preserve">17195858 </w:t>
        <w:tab/>
        <w:t xml:space="preserve">3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140 </w:t>
        <w:tab/>
        <w:t xml:space="preserve">gene:2136367 </w:t>
        <w:tab/>
        <w:t xml:space="preserve">exon </w:t>
        <w:tab/>
        <w:t xml:space="preserve">17196387 </w:t>
        <w:tab/>
        <w:t xml:space="preserve">17196500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140 </w:t>
        <w:tab/>
        <w:t xml:space="preserve">gene:2136367 </w:t>
        <w:tab/>
        <w:t xml:space="preserve">coding_region </w:t>
        <w:tab/>
        <w:t xml:space="preserve">17196387 </w:t>
        <w:tab/>
        <w:t xml:space="preserve">17196500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GENE </w:t>
        <w:tab/>
        <w:t xml:space="preserve">12566469 </w:t>
        <w:tab/>
        <w:t xml:space="preserve">12568863 </w:t>
        <w:tab/>
        <w:t xml:space="preserve">23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exon </w:t>
        <w:tab/>
        <w:t xml:space="preserve">12566584 </w:t>
        <w:tab/>
        <w:t xml:space="preserve">12566915 </w:t>
        <w:tab/>
        <w:t xml:space="preserve">3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coding_region </w:t>
        <w:tab/>
        <w:t xml:space="preserve">12566584 </w:t>
        <w:tab/>
        <w:t xml:space="preserve">12566915 </w:t>
        <w:tab/>
        <w:t xml:space="preserve">33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ORF </w:t>
        <w:tab/>
        <w:t xml:space="preserve">12566704 </w:t>
        <w:tab/>
        <w:t xml:space="preserve">12568721 </w:t>
        <w:tab/>
        <w:t xml:space="preserve">20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exon </w:t>
        <w:tab/>
        <w:t xml:space="preserve">12567081 </w:t>
        <w:tab/>
        <w:t xml:space="preserve">12567117 </w:t>
        <w:tab/>
        <w:t xml:space="preserve">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coding_region </w:t>
        <w:tab/>
        <w:t xml:space="preserve">12567081 </w:t>
        <w:tab/>
        <w:t xml:space="preserve">12567117 </w:t>
        <w:tab/>
        <w:t xml:space="preserve">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exon </w:t>
        <w:tab/>
        <w:t xml:space="preserve">12567206 </w:t>
        <w:tab/>
        <w:t xml:space="preserve">12567262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coding_region </w:t>
        <w:tab/>
        <w:t xml:space="preserve">12567206 </w:t>
        <w:tab/>
        <w:t xml:space="preserve">12567262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exon </w:t>
        <w:tab/>
        <w:t xml:space="preserve">12567477 </w:t>
        <w:tab/>
        <w:t xml:space="preserve">12567635 </w:t>
        <w:tab/>
        <w:t xml:space="preserve">1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coding_region </w:t>
        <w:tab/>
        <w:t xml:space="preserve">12567477 </w:t>
        <w:tab/>
        <w:t xml:space="preserve">12567635 </w:t>
        <w:tab/>
        <w:t xml:space="preserve">1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exon </w:t>
        <w:tab/>
        <w:t xml:space="preserve">12567723 </w:t>
        <w:tab/>
        <w:t xml:space="preserve">12567824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coding_region </w:t>
        <w:tab/>
        <w:t xml:space="preserve">12567723 </w:t>
        <w:tab/>
        <w:t xml:space="preserve">12567824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exon </w:t>
        <w:tab/>
        <w:t xml:space="preserve">12568014 </w:t>
        <w:tab/>
        <w:t xml:space="preserve">12568123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coding_region </w:t>
        <w:tab/>
        <w:t xml:space="preserve">12568014 </w:t>
        <w:tab/>
        <w:t xml:space="preserve">12568123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exon </w:t>
        <w:tab/>
        <w:t xml:space="preserve">12568402 </w:t>
        <w:tab/>
        <w:t xml:space="preserve">12568501 </w:t>
        <w:tab/>
        <w:t xml:space="preserve">1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coding_region </w:t>
        <w:tab/>
        <w:t xml:space="preserve">12568402 </w:t>
        <w:tab/>
        <w:t xml:space="preserve">12568501 </w:t>
        <w:tab/>
        <w:t xml:space="preserve">1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exon </w:t>
        <w:tab/>
        <w:t xml:space="preserve">12568602 </w:t>
        <w:tab/>
        <w:t xml:space="preserve">12568728 </w:t>
        <w:tab/>
        <w:t xml:space="preserve">1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coding_region </w:t>
        <w:tab/>
        <w:t xml:space="preserve">12568602 </w:t>
        <w:tab/>
        <w:t xml:space="preserve">12568728 </w:t>
        <w:tab/>
        <w:t xml:space="preserve">1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exon </w:t>
        <w:tab/>
        <w:t xml:space="preserve">12568826 </w:t>
        <w:tab/>
        <w:t xml:space="preserve">12568863 </w:t>
        <w:tab/>
        <w:t xml:space="preserve">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120 </w:t>
        <w:tab/>
        <w:t xml:space="preserve">gene:2136456 </w:t>
        <w:tab/>
        <w:t xml:space="preserve">coding_region </w:t>
        <w:tab/>
        <w:t xml:space="preserve">12568826 </w:t>
        <w:tab/>
        <w:t xml:space="preserve">12568863 </w:t>
        <w:tab/>
        <w:t xml:space="preserve">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3960 </w:t>
        <w:tab/>
        <w:t xml:space="preserve">gene:2136717 </w:t>
        <w:tab/>
        <w:t xml:space="preserve">GENE </w:t>
        <w:tab/>
        <w:t xml:space="preserve">1886612 </w:t>
        <w:tab/>
        <w:t xml:space="preserve">1888082 </w:t>
        <w:tab/>
        <w:t xml:space="preserve">14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3960 </w:t>
        <w:tab/>
        <w:t xml:space="preserve">gene:2136717 </w:t>
        <w:tab/>
        <w:t xml:space="preserve">exon </w:t>
        <w:tab/>
        <w:t xml:space="preserve">1886612 </w:t>
        <w:tab/>
        <w:t xml:space="preserve">1886870 </w:t>
        <w:tab/>
        <w:t xml:space="preserve">2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3960 </w:t>
        <w:tab/>
        <w:t xml:space="preserve">gene:2136717 </w:t>
        <w:tab/>
        <w:t xml:space="preserve">coding_region </w:t>
        <w:tab/>
        <w:t xml:space="preserve">1886612 </w:t>
        <w:tab/>
        <w:t xml:space="preserve">1886870 </w:t>
        <w:tab/>
        <w:t xml:space="preserve">2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3960 </w:t>
        <w:tab/>
        <w:t xml:space="preserve">gene:2136717 </w:t>
        <w:tab/>
        <w:t xml:space="preserve">ORF </w:t>
        <w:tab/>
        <w:t xml:space="preserve">1886677 </w:t>
        <w:tab/>
        <w:t xml:space="preserve">1888004 </w:t>
        <w:tab/>
        <w:t xml:space="preserve">13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3960 </w:t>
        <w:tab/>
        <w:t xml:space="preserve">gene:2136717 </w:t>
        <w:tab/>
        <w:t xml:space="preserve">exon </w:t>
        <w:tab/>
        <w:t xml:space="preserve">1887079 </w:t>
        <w:tab/>
        <w:t xml:space="preserve">1887172 </w:t>
        <w:tab/>
        <w:t xml:space="preserve">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3960 </w:t>
        <w:tab/>
        <w:t xml:space="preserve">gene:2136717 </w:t>
        <w:tab/>
        <w:t xml:space="preserve">coding_region </w:t>
        <w:tab/>
        <w:t xml:space="preserve">1887079 </w:t>
        <w:tab/>
        <w:t xml:space="preserve">1887172 </w:t>
        <w:tab/>
        <w:t xml:space="preserve">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3960 </w:t>
        <w:tab/>
        <w:t xml:space="preserve">gene:2136717 </w:t>
        <w:tab/>
        <w:t xml:space="preserve">exon </w:t>
        <w:tab/>
        <w:t xml:space="preserve">1887497 </w:t>
        <w:tab/>
        <w:t xml:space="preserve">1887554 </w:t>
        <w:tab/>
        <w:t xml:space="preserve">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3960 </w:t>
        <w:tab/>
        <w:t xml:space="preserve">gene:2136717 </w:t>
        <w:tab/>
        <w:t xml:space="preserve">coding_region </w:t>
        <w:tab/>
        <w:t xml:space="preserve">1887497 </w:t>
        <w:tab/>
        <w:t xml:space="preserve">1887554 </w:t>
        <w:tab/>
        <w:t xml:space="preserve">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3960 </w:t>
        <w:tab/>
        <w:t xml:space="preserve">gene:2136717 </w:t>
        <w:tab/>
        <w:t xml:space="preserve">exon </w:t>
        <w:tab/>
        <w:t xml:space="preserve">1887668 </w:t>
        <w:tab/>
        <w:t xml:space="preserve">1887711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3960 </w:t>
        <w:tab/>
        <w:t xml:space="preserve">gene:2136717 </w:t>
        <w:tab/>
        <w:t xml:space="preserve">coding_region </w:t>
        <w:tab/>
        <w:t xml:space="preserve">1887668 </w:t>
        <w:tab/>
        <w:t xml:space="preserve">1887711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3960 </w:t>
        <w:tab/>
        <w:t xml:space="preserve">gene:2136717 </w:t>
        <w:tab/>
        <w:t xml:space="preserve">exon </w:t>
        <w:tab/>
        <w:t xml:space="preserve">1887798 </w:t>
        <w:tab/>
        <w:t xml:space="preserve">1888082 </w:t>
        <w:tab/>
        <w:t xml:space="preserve">2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03960 </w:t>
        <w:tab/>
        <w:t xml:space="preserve">gene:2136717 </w:t>
        <w:tab/>
        <w:t xml:space="preserve">coding_region </w:t>
        <w:tab/>
        <w:t xml:space="preserve">1887798 </w:t>
        <w:tab/>
        <w:t xml:space="preserve">1888082 </w:t>
        <w:tab/>
        <w:t xml:space="preserve">2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240 </w:t>
        <w:tab/>
        <w:t xml:space="preserve">gene:2136818 </w:t>
        <w:tab/>
        <w:t xml:space="preserve">GENE </w:t>
        <w:tab/>
        <w:t xml:space="preserve">12251274 </w:t>
        <w:tab/>
        <w:t xml:space="preserve">12253459 </w:t>
        <w:tab/>
        <w:t xml:space="preserve">21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240 </w:t>
        <w:tab/>
        <w:t xml:space="preserve">gene:2136818 </w:t>
        <w:tab/>
        <w:t xml:space="preserve">exon </w:t>
        <w:tab/>
        <w:t xml:space="preserve">12251274 </w:t>
        <w:tab/>
        <w:t xml:space="preserve">12251607 </w:t>
        <w:tab/>
        <w:t xml:space="preserve">3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240 </w:t>
        <w:tab/>
        <w:t xml:space="preserve">gene:2136818 </w:t>
        <w:tab/>
        <w:t xml:space="preserve">coding_region </w:t>
        <w:tab/>
        <w:t xml:space="preserve">12251274 </w:t>
        <w:tab/>
        <w:t xml:space="preserve">12251607 </w:t>
        <w:tab/>
        <w:t xml:space="preserve">3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240 </w:t>
        <w:tab/>
        <w:t xml:space="preserve">gene:2136818 </w:t>
        <w:tab/>
        <w:t xml:space="preserve">ORF </w:t>
        <w:tab/>
        <w:t xml:space="preserve">12251508 </w:t>
        <w:tab/>
        <w:t xml:space="preserve">12253393 </w:t>
        <w:tab/>
        <w:t xml:space="preserve">18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240 </w:t>
        <w:tab/>
        <w:t xml:space="preserve">gene:2136818 </w:t>
        <w:tab/>
        <w:t xml:space="preserve">exon </w:t>
        <w:tab/>
        <w:t xml:space="preserve">12251711 </w:t>
        <w:tab/>
        <w:t xml:space="preserve">12251761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240 </w:t>
        <w:tab/>
        <w:t xml:space="preserve">gene:2136818 </w:t>
        <w:tab/>
        <w:t xml:space="preserve">coding_region </w:t>
        <w:tab/>
        <w:t xml:space="preserve">12251711 </w:t>
        <w:tab/>
        <w:t xml:space="preserve">12251761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240 </w:t>
        <w:tab/>
        <w:t xml:space="preserve">gene:2136818 </w:t>
        <w:tab/>
        <w:t xml:space="preserve">exon </w:t>
        <w:tab/>
        <w:t xml:space="preserve">12251964 </w:t>
        <w:tab/>
        <w:t xml:space="preserve">12252099 </w:t>
        <w:tab/>
        <w:t xml:space="preserve">1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240 </w:t>
        <w:tab/>
        <w:t xml:space="preserve">gene:2136818 </w:t>
        <w:tab/>
        <w:t xml:space="preserve">coding_region </w:t>
        <w:tab/>
        <w:t xml:space="preserve">12251964 </w:t>
        <w:tab/>
        <w:t xml:space="preserve">12252099 </w:t>
        <w:tab/>
        <w:t xml:space="preserve">1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240 </w:t>
        <w:tab/>
        <w:t xml:space="preserve">gene:2136818 </w:t>
        <w:tab/>
        <w:t xml:space="preserve">exon </w:t>
        <w:tab/>
        <w:t xml:space="preserve">12252511 </w:t>
        <w:tab/>
        <w:t xml:space="preserve">12252565 </w:t>
        <w:tab/>
        <w:t xml:space="preserve">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240 </w:t>
        <w:tab/>
        <w:t xml:space="preserve">gene:2136818 </w:t>
        <w:tab/>
        <w:t xml:space="preserve">coding_region </w:t>
        <w:tab/>
        <w:t xml:space="preserve">12252511 </w:t>
        <w:tab/>
        <w:t xml:space="preserve">12252565 </w:t>
        <w:tab/>
        <w:t xml:space="preserve">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240 </w:t>
        <w:tab/>
        <w:t xml:space="preserve">gene:2136818 </w:t>
        <w:tab/>
        <w:t xml:space="preserve">exon </w:t>
        <w:tab/>
        <w:t xml:space="preserve">12252963 </w:t>
        <w:tab/>
        <w:t xml:space="preserve">12253046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240 </w:t>
        <w:tab/>
        <w:t xml:space="preserve">gene:2136818 </w:t>
        <w:tab/>
        <w:t xml:space="preserve">coding_region </w:t>
        <w:tab/>
        <w:t xml:space="preserve">12252963 </w:t>
        <w:tab/>
        <w:t xml:space="preserve">12253046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240 </w:t>
        <w:tab/>
        <w:t xml:space="preserve">gene:2136818 </w:t>
        <w:tab/>
        <w:t xml:space="preserve">exon </w:t>
        <w:tab/>
        <w:t xml:space="preserve">12253132 </w:t>
        <w:tab/>
        <w:t xml:space="preserve">12253193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240 </w:t>
        <w:tab/>
        <w:t xml:space="preserve">gene:2136818 </w:t>
        <w:tab/>
        <w:t xml:space="preserve">coding_region </w:t>
        <w:tab/>
        <w:t xml:space="preserve">12253132 </w:t>
        <w:tab/>
        <w:t xml:space="preserve">12253193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240 </w:t>
        <w:tab/>
        <w:t xml:space="preserve">gene:2136818 </w:t>
        <w:tab/>
        <w:t xml:space="preserve">exon </w:t>
        <w:tab/>
        <w:t xml:space="preserve">12253285 </w:t>
        <w:tab/>
        <w:t xml:space="preserve">12253459 </w:t>
        <w:tab/>
        <w:t xml:space="preserve">1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6240 </w:t>
        <w:tab/>
        <w:t xml:space="preserve">gene:2136818 </w:t>
        <w:tab/>
        <w:t xml:space="preserve">coding_region </w:t>
        <w:tab/>
        <w:t xml:space="preserve">12253285 </w:t>
        <w:tab/>
        <w:t xml:space="preserve">12253459 </w:t>
        <w:tab/>
        <w:t xml:space="preserve">1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GENE </w:t>
        <w:tab/>
        <w:t xml:space="preserve">12795614 </w:t>
        <w:tab/>
        <w:t xml:space="preserve">12798247 </w:t>
        <w:tab/>
        <w:t xml:space="preserve">26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exon </w:t>
        <w:tab/>
        <w:t xml:space="preserve">12795614 </w:t>
        <w:tab/>
        <w:t xml:space="preserve">12795847 </w:t>
        <w:tab/>
        <w:t xml:space="preserve">2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coding_region </w:t>
        <w:tab/>
        <w:t xml:space="preserve">12795614 </w:t>
        <w:tab/>
        <w:t xml:space="preserve">12795847 </w:t>
        <w:tab/>
        <w:t xml:space="preserve">2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ORF </w:t>
        <w:tab/>
        <w:t xml:space="preserve">12795697 </w:t>
        <w:tab/>
        <w:t xml:space="preserve">12798015 </w:t>
        <w:tab/>
        <w:t xml:space="preserve">23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exon </w:t>
        <w:tab/>
        <w:t xml:space="preserve">12796179 </w:t>
        <w:tab/>
        <w:t xml:space="preserve">12796323 </w:t>
        <w:tab/>
        <w:t xml:space="preserve">1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coding_region </w:t>
        <w:tab/>
        <w:t xml:space="preserve">12796179 </w:t>
        <w:tab/>
        <w:t xml:space="preserve">12796323 </w:t>
        <w:tab/>
        <w:t xml:space="preserve">1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exon </w:t>
        <w:tab/>
        <w:t xml:space="preserve">12796406 </w:t>
        <w:tab/>
        <w:t xml:space="preserve">12796574 </w:t>
        <w:tab/>
        <w:t xml:space="preserve">1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coding_region </w:t>
        <w:tab/>
        <w:t xml:space="preserve">12796406 </w:t>
        <w:tab/>
        <w:t xml:space="preserve">12796574 </w:t>
        <w:tab/>
        <w:t xml:space="preserve">1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exon </w:t>
        <w:tab/>
        <w:t xml:space="preserve">12796659 </w:t>
        <w:tab/>
        <w:t xml:space="preserve">12796929 </w:t>
        <w:tab/>
        <w:t xml:space="preserve">2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coding_region </w:t>
        <w:tab/>
        <w:t xml:space="preserve">12796659 </w:t>
        <w:tab/>
        <w:t xml:space="preserve">12796929 </w:t>
        <w:tab/>
        <w:t xml:space="preserve">2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exon </w:t>
        <w:tab/>
        <w:t xml:space="preserve">12797072 </w:t>
        <w:tab/>
        <w:t xml:space="preserve">12797337 </w:t>
        <w:tab/>
        <w:t xml:space="preserve">2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coding_region </w:t>
        <w:tab/>
        <w:t xml:space="preserve">12797072 </w:t>
        <w:tab/>
        <w:t xml:space="preserve">12797337 </w:t>
        <w:tab/>
        <w:t xml:space="preserve">2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exon </w:t>
        <w:tab/>
        <w:t xml:space="preserve">12797444 </w:t>
        <w:tab/>
        <w:t xml:space="preserve">12797659 </w:t>
        <w:tab/>
        <w:t xml:space="preserve">2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coding_region </w:t>
        <w:tab/>
        <w:t xml:space="preserve">12797444 </w:t>
        <w:tab/>
        <w:t xml:space="preserve">12797659 </w:t>
        <w:tab/>
        <w:t xml:space="preserve">2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exon </w:t>
        <w:tab/>
        <w:t xml:space="preserve">12797759 </w:t>
        <w:tab/>
        <w:t xml:space="preserve">12797861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coding_region </w:t>
        <w:tab/>
        <w:t xml:space="preserve">12797759 </w:t>
        <w:tab/>
        <w:t xml:space="preserve">12797861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exon </w:t>
        <w:tab/>
        <w:t xml:space="preserve">12797954 </w:t>
        <w:tab/>
        <w:t xml:space="preserve">12798247 </w:t>
        <w:tab/>
        <w:t xml:space="preserve">2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7720 </w:t>
        <w:tab/>
        <w:t xml:space="preserve">gene:2137706 </w:t>
        <w:tab/>
        <w:t xml:space="preserve">coding_region </w:t>
        <w:tab/>
        <w:t xml:space="preserve">12797954 </w:t>
        <w:tab/>
        <w:t xml:space="preserve">12798247 </w:t>
        <w:tab/>
        <w:t xml:space="preserve">2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30 </w:t>
        <w:tab/>
        <w:t xml:space="preserve">gene:2139498 </w:t>
        <w:tab/>
        <w:t xml:space="preserve">GENE </w:t>
        <w:tab/>
        <w:t xml:space="preserve">15501441 </w:t>
        <w:tab/>
        <w:t xml:space="preserve">15502237 </w:t>
        <w:tab/>
        <w:t xml:space="preserve">7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30 </w:t>
        <w:tab/>
        <w:t xml:space="preserve">gene:2139498 </w:t>
        <w:tab/>
        <w:t xml:space="preserve">exon </w:t>
        <w:tab/>
        <w:t xml:space="preserve">15501441 </w:t>
        <w:tab/>
        <w:t xml:space="preserve">15502237 </w:t>
        <w:tab/>
        <w:t xml:space="preserve">7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30 </w:t>
        <w:tab/>
        <w:t xml:space="preserve">gene:2139498 </w:t>
        <w:tab/>
        <w:t xml:space="preserve">coding_region </w:t>
        <w:tab/>
        <w:t xml:space="preserve">15501441 </w:t>
        <w:tab/>
        <w:t xml:space="preserve">15502237 </w:t>
        <w:tab/>
        <w:t xml:space="preserve">7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30 </w:t>
        <w:tab/>
        <w:t xml:space="preserve">gene:2139498 </w:t>
        <w:tab/>
        <w:t xml:space="preserve">ORF </w:t>
        <w:tab/>
        <w:t xml:space="preserve">15501584 </w:t>
        <w:tab/>
        <w:t xml:space="preserve">15502183 </w:t>
        <w:tab/>
        <w:t xml:space="preserve">6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560 </w:t>
        <w:tab/>
        <w:t xml:space="preserve">gene:2139523 </w:t>
        <w:tab/>
        <w:t xml:space="preserve">GENE </w:t>
        <w:tab/>
        <w:t xml:space="preserve">15472444 </w:t>
        <w:tab/>
        <w:t xml:space="preserve">15473079 </w:t>
        <w:tab/>
        <w:t xml:space="preserve">6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560 </w:t>
        <w:tab/>
        <w:t xml:space="preserve">gene:2139523 </w:t>
        <w:tab/>
        <w:t xml:space="preserve">ORF </w:t>
        <w:tab/>
        <w:t xml:space="preserve">15472444 </w:t>
        <w:tab/>
        <w:t xml:space="preserve">15473079 </w:t>
        <w:tab/>
        <w:t xml:space="preserve">6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560 </w:t>
        <w:tab/>
        <w:t xml:space="preserve">gene:2139523 </w:t>
        <w:tab/>
        <w:t xml:space="preserve">exon </w:t>
        <w:tab/>
        <w:t xml:space="preserve">15472444 </w:t>
        <w:tab/>
        <w:t xml:space="preserve">15473079 </w:t>
        <w:tab/>
        <w:t xml:space="preserve">6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560 </w:t>
        <w:tab/>
        <w:t xml:space="preserve">gene:2139523 </w:t>
        <w:tab/>
        <w:t xml:space="preserve">coding_region </w:t>
        <w:tab/>
        <w:t xml:space="preserve">15472444 </w:t>
        <w:tab/>
        <w:t xml:space="preserve">15473079 </w:t>
        <w:tab/>
        <w:t xml:space="preserve">6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GENE </w:t>
        <w:tab/>
        <w:t xml:space="preserve">15509739 </w:t>
        <w:tab/>
        <w:t xml:space="preserve">15512926 </w:t>
        <w:tab/>
        <w:t xml:space="preserve">31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exon </w:t>
        <w:tab/>
        <w:t xml:space="preserve">15509739 </w:t>
        <w:tab/>
        <w:t xml:space="preserve">15510202 </w:t>
        <w:tab/>
        <w:t xml:space="preserve">4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coding_region </w:t>
        <w:tab/>
        <w:t xml:space="preserve">15509739 </w:t>
        <w:tab/>
        <w:t xml:space="preserve">15510202 </w:t>
        <w:tab/>
        <w:t xml:space="preserve">4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ORF </w:t>
        <w:tab/>
        <w:t xml:space="preserve">15510086 </w:t>
        <w:tab/>
        <w:t xml:space="preserve">15512785 </w:t>
        <w:tab/>
        <w:t xml:space="preserve">27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exon </w:t>
        <w:tab/>
        <w:t xml:space="preserve">15510326 </w:t>
        <w:tab/>
        <w:t xml:space="preserve">15510400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coding_region </w:t>
        <w:tab/>
        <w:t xml:space="preserve">15510326 </w:t>
        <w:tab/>
        <w:t xml:space="preserve">15510400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exon </w:t>
        <w:tab/>
        <w:t xml:space="preserve">15510631 </w:t>
        <w:tab/>
        <w:t xml:space="preserve">15510783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coding_region </w:t>
        <w:tab/>
        <w:t xml:space="preserve">15510631 </w:t>
        <w:tab/>
        <w:t xml:space="preserve">15510783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exon </w:t>
        <w:tab/>
        <w:t xml:space="preserve">15510904 </w:t>
        <w:tab/>
        <w:t xml:space="preserve">15510966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coding_region </w:t>
        <w:tab/>
        <w:t xml:space="preserve">15510904 </w:t>
        <w:tab/>
        <w:t xml:space="preserve">15510966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exon </w:t>
        <w:tab/>
        <w:t xml:space="preserve">15511057 </w:t>
        <w:tab/>
        <w:t xml:space="preserve">15511257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coding_region </w:t>
        <w:tab/>
        <w:t xml:space="preserve">15511057 </w:t>
        <w:tab/>
        <w:t xml:space="preserve">15511257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exon </w:t>
        <w:tab/>
        <w:t xml:space="preserve">15511393 </w:t>
        <w:tab/>
        <w:t xml:space="preserve">15511494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coding_region </w:t>
        <w:tab/>
        <w:t xml:space="preserve">15511393 </w:t>
        <w:tab/>
        <w:t xml:space="preserve">15511494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exon </w:t>
        <w:tab/>
        <w:t xml:space="preserve">15511748 </w:t>
        <w:tab/>
        <w:t xml:space="preserve">15511899 </w:t>
        <w:tab/>
        <w:t xml:space="preserve">1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coding_region </w:t>
        <w:tab/>
        <w:t xml:space="preserve">15511748 </w:t>
        <w:tab/>
        <w:t xml:space="preserve">15511899 </w:t>
        <w:tab/>
        <w:t xml:space="preserve">1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exon </w:t>
        <w:tab/>
        <w:t xml:space="preserve">15512009 </w:t>
        <w:tab/>
        <w:t xml:space="preserve">15512078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coding_region </w:t>
        <w:tab/>
        <w:t xml:space="preserve">15512009 </w:t>
        <w:tab/>
        <w:t xml:space="preserve">15512078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exon </w:t>
        <w:tab/>
        <w:t xml:space="preserve">15512157 </w:t>
        <w:tab/>
        <w:t xml:space="preserve">15512270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coding_region </w:t>
        <w:tab/>
        <w:t xml:space="preserve">15512157 </w:t>
        <w:tab/>
        <w:t xml:space="preserve">15512270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exon </w:t>
        <w:tab/>
        <w:t xml:space="preserve">15512726 </w:t>
        <w:tab/>
        <w:t xml:space="preserve">15512926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660 </w:t>
        <w:tab/>
        <w:t xml:space="preserve">gene:2139553 </w:t>
        <w:tab/>
        <w:t xml:space="preserve">coding_region </w:t>
        <w:tab/>
        <w:t xml:space="preserve">15512726 </w:t>
        <w:tab/>
        <w:t xml:space="preserve">15512926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700 </w:t>
        <w:tab/>
        <w:t xml:space="preserve">gene:2139618 </w:t>
        <w:tab/>
        <w:t xml:space="preserve">GENE </w:t>
        <w:tab/>
        <w:t xml:space="preserve">15521337 </w:t>
        <w:tab/>
        <w:t xml:space="preserve">15523337 </w:t>
        <w:tab/>
        <w:t xml:space="preserve">20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700 </w:t>
        <w:tab/>
        <w:t xml:space="preserve">gene:2139618 </w:t>
        <w:tab/>
        <w:t xml:space="preserve">exon </w:t>
        <w:tab/>
        <w:t xml:space="preserve">15521337 </w:t>
        <w:tab/>
        <w:t xml:space="preserve">15521496 </w:t>
        <w:tab/>
        <w:t xml:space="preserve">1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700 </w:t>
        <w:tab/>
        <w:t xml:space="preserve">gene:2139618 </w:t>
        <w:tab/>
        <w:t xml:space="preserve">coding_region </w:t>
        <w:tab/>
        <w:t xml:space="preserve">15521337 </w:t>
        <w:tab/>
        <w:t xml:space="preserve">15521496 </w:t>
        <w:tab/>
        <w:t xml:space="preserve">1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700 </w:t>
        <w:tab/>
        <w:t xml:space="preserve">gene:2139618 </w:t>
        <w:tab/>
        <w:t xml:space="preserve">ORF </w:t>
        <w:tab/>
        <w:t xml:space="preserve">15521365 </w:t>
        <w:tab/>
        <w:t xml:space="preserve">15522853 </w:t>
        <w:tab/>
        <w:t xml:space="preserve">14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700 </w:t>
        <w:tab/>
        <w:t xml:space="preserve">gene:2139618 </w:t>
        <w:tab/>
        <w:t xml:space="preserve">exon </w:t>
        <w:tab/>
        <w:t xml:space="preserve">15521600 </w:t>
        <w:tab/>
        <w:t xml:space="preserve">15521641 </w:t>
        <w:tab/>
        <w:t xml:space="preserve">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700 </w:t>
        <w:tab/>
        <w:t xml:space="preserve">gene:2139618 </w:t>
        <w:tab/>
        <w:t xml:space="preserve">coding_region </w:t>
        <w:tab/>
        <w:t xml:space="preserve">15521600 </w:t>
        <w:tab/>
        <w:t xml:space="preserve">15521641 </w:t>
        <w:tab/>
        <w:t xml:space="preserve">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700 </w:t>
        <w:tab/>
        <w:t xml:space="preserve">gene:2139618 </w:t>
        <w:tab/>
        <w:t xml:space="preserve">exon </w:t>
        <w:tab/>
        <w:t xml:space="preserve">15522432 </w:t>
        <w:tab/>
        <w:t xml:space="preserve">15522513 </w:t>
        <w:tab/>
        <w:t xml:space="preserve">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700 </w:t>
        <w:tab/>
        <w:t xml:space="preserve">gene:2139618 </w:t>
        <w:tab/>
        <w:t xml:space="preserve">coding_region </w:t>
        <w:tab/>
        <w:t xml:space="preserve">15522432 </w:t>
        <w:tab/>
        <w:t xml:space="preserve">15522513 </w:t>
        <w:tab/>
        <w:t xml:space="preserve">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700 </w:t>
        <w:tab/>
        <w:t xml:space="preserve">gene:2139618 </w:t>
        <w:tab/>
        <w:t xml:space="preserve">exon </w:t>
        <w:tab/>
        <w:t xml:space="preserve">15522659 </w:t>
        <w:tab/>
        <w:t xml:space="preserve">15522714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700 </w:t>
        <w:tab/>
        <w:t xml:space="preserve">gene:2139618 </w:t>
        <w:tab/>
        <w:t xml:space="preserve">coding_region </w:t>
        <w:tab/>
        <w:t xml:space="preserve">15522659 </w:t>
        <w:tab/>
        <w:t xml:space="preserve">15522714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700 </w:t>
        <w:tab/>
        <w:t xml:space="preserve">gene:2139618 </w:t>
        <w:tab/>
        <w:t xml:space="preserve">exon </w:t>
        <w:tab/>
        <w:t xml:space="preserve">15522812 </w:t>
        <w:tab/>
        <w:t xml:space="preserve">15522890 </w:t>
        <w:tab/>
        <w:t xml:space="preserve">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700 </w:t>
        <w:tab/>
        <w:t xml:space="preserve">gene:2139618 </w:t>
        <w:tab/>
        <w:t xml:space="preserve">coding_region </w:t>
        <w:tab/>
        <w:t xml:space="preserve">15522812 </w:t>
        <w:tab/>
        <w:t xml:space="preserve">15522890 </w:t>
        <w:tab/>
        <w:t xml:space="preserve">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700 </w:t>
        <w:tab/>
        <w:t xml:space="preserve">gene:2139618 </w:t>
        <w:tab/>
        <w:t xml:space="preserve">exon </w:t>
        <w:tab/>
        <w:t xml:space="preserve">15523032 </w:t>
        <w:tab/>
        <w:t xml:space="preserve">15523337 </w:t>
        <w:tab/>
        <w:t xml:space="preserve">3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4700 </w:t>
        <w:tab/>
        <w:t xml:space="preserve">gene:2139618 </w:t>
        <w:tab/>
        <w:t xml:space="preserve">coding_region </w:t>
        <w:tab/>
        <w:t xml:space="preserve">15523032 </w:t>
        <w:tab/>
        <w:t xml:space="preserve">15523337 </w:t>
        <w:tab/>
        <w:t xml:space="preserve">3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840 </w:t>
        <w:tab/>
        <w:t xml:space="preserve">gene:2139984 </w:t>
        <w:tab/>
        <w:t xml:space="preserve">GENE </w:t>
        <w:tab/>
        <w:t xml:space="preserve">17449748 </w:t>
        <w:tab/>
        <w:t xml:space="preserve">17451103 </w:t>
        <w:tab/>
        <w:t xml:space="preserve">13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840 </w:t>
        <w:tab/>
        <w:t xml:space="preserve">gene:2139984 </w:t>
        <w:tab/>
        <w:t xml:space="preserve">ORF </w:t>
        <w:tab/>
        <w:t xml:space="preserve">17449748 </w:t>
        <w:tab/>
        <w:t xml:space="preserve">17451103 </w:t>
        <w:tab/>
        <w:t xml:space="preserve">13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840 </w:t>
        <w:tab/>
        <w:t xml:space="preserve">gene:2139984 </w:t>
        <w:tab/>
        <w:t xml:space="preserve">exon </w:t>
        <w:tab/>
        <w:t xml:space="preserve">17449748 </w:t>
        <w:tab/>
        <w:t xml:space="preserve">17451103 </w:t>
        <w:tab/>
        <w:t xml:space="preserve">13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840 </w:t>
        <w:tab/>
        <w:t xml:space="preserve">gene:2139984 </w:t>
        <w:tab/>
        <w:t xml:space="preserve">coding_region </w:t>
        <w:tab/>
        <w:t xml:space="preserve">17449748 </w:t>
        <w:tab/>
        <w:t xml:space="preserve">17451103 </w:t>
        <w:tab/>
        <w:t xml:space="preserve">13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860 </w:t>
        <w:tab/>
        <w:t xml:space="preserve">gene:2139999 </w:t>
        <w:tab/>
        <w:t xml:space="preserve">GENE </w:t>
        <w:tab/>
        <w:t xml:space="preserve">17464324 </w:t>
        <w:tab/>
        <w:t xml:space="preserve">17466119 </w:t>
        <w:tab/>
        <w:t xml:space="preserve">17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860 </w:t>
        <w:tab/>
        <w:t xml:space="preserve">gene:2139999 </w:t>
        <w:tab/>
        <w:t xml:space="preserve">exon </w:t>
        <w:tab/>
        <w:t xml:space="preserve">17464324 </w:t>
        <w:tab/>
        <w:t xml:space="preserve">17464505 </w:t>
        <w:tab/>
        <w:t xml:space="preserve">1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860 </w:t>
        <w:tab/>
        <w:t xml:space="preserve">gene:2139999 </w:t>
        <w:tab/>
        <w:t xml:space="preserve">coding_region </w:t>
        <w:tab/>
        <w:t xml:space="preserve">17464324 </w:t>
        <w:tab/>
        <w:t xml:space="preserve">17464505 </w:t>
        <w:tab/>
        <w:t xml:space="preserve">1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860 </w:t>
        <w:tab/>
        <w:t xml:space="preserve">gene:2139999 </w:t>
        <w:tab/>
        <w:t xml:space="preserve">ORF </w:t>
        <w:tab/>
        <w:t xml:space="preserve">17464389 </w:t>
        <w:tab/>
        <w:t xml:space="preserve">17465952 </w:t>
        <w:tab/>
        <w:t xml:space="preserve">15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860 </w:t>
        <w:tab/>
        <w:t xml:space="preserve">gene:2139999 </w:t>
        <w:tab/>
        <w:t xml:space="preserve">exon </w:t>
        <w:tab/>
        <w:t xml:space="preserve">17464590 </w:t>
        <w:tab/>
        <w:t xml:space="preserve">17464663 </w:t>
        <w:tab/>
        <w:t xml:space="preserve">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860 </w:t>
        <w:tab/>
        <w:t xml:space="preserve">gene:2139999 </w:t>
        <w:tab/>
        <w:t xml:space="preserve">coding_region </w:t>
        <w:tab/>
        <w:t xml:space="preserve">17464590 </w:t>
        <w:tab/>
        <w:t xml:space="preserve">17464663 </w:t>
        <w:tab/>
        <w:t xml:space="preserve">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860 </w:t>
        <w:tab/>
        <w:t xml:space="preserve">gene:2139999 </w:t>
        <w:tab/>
        <w:t xml:space="preserve">exon </w:t>
        <w:tab/>
        <w:t xml:space="preserve">17465076 </w:t>
        <w:tab/>
        <w:t xml:space="preserve">17465199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860 </w:t>
        <w:tab/>
        <w:t xml:space="preserve">gene:2139999 </w:t>
        <w:tab/>
        <w:t xml:space="preserve">coding_region </w:t>
        <w:tab/>
        <w:t xml:space="preserve">17465076 </w:t>
        <w:tab/>
        <w:t xml:space="preserve">17465199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860 </w:t>
        <w:tab/>
        <w:t xml:space="preserve">gene:2139999 </w:t>
        <w:tab/>
        <w:t xml:space="preserve">exon </w:t>
        <w:tab/>
        <w:t xml:space="preserve">17465281 </w:t>
        <w:tab/>
        <w:t xml:space="preserve">17465592 </w:t>
        <w:tab/>
        <w:t xml:space="preserve">3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860 </w:t>
        <w:tab/>
        <w:t xml:space="preserve">gene:2139999 </w:t>
        <w:tab/>
        <w:t xml:space="preserve">coding_region </w:t>
        <w:tab/>
        <w:t xml:space="preserve">17465281 </w:t>
        <w:tab/>
        <w:t xml:space="preserve">17465592 </w:t>
        <w:tab/>
        <w:t xml:space="preserve">3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860 </w:t>
        <w:tab/>
        <w:t xml:space="preserve">gene:2139999 </w:t>
        <w:tab/>
        <w:t xml:space="preserve">exon </w:t>
        <w:tab/>
        <w:t xml:space="preserve">17465680 </w:t>
        <w:tab/>
        <w:t xml:space="preserve">17466119 </w:t>
        <w:tab/>
        <w:t xml:space="preserve">4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860 </w:t>
        <w:tab/>
        <w:t xml:space="preserve">gene:2139999 </w:t>
        <w:tab/>
        <w:t xml:space="preserve">coding_region </w:t>
        <w:tab/>
        <w:t xml:space="preserve">17465680 </w:t>
        <w:tab/>
        <w:t xml:space="preserve">17466119 </w:t>
        <w:tab/>
        <w:t xml:space="preserve">44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GENE </w:t>
        <w:tab/>
        <w:t xml:space="preserve">17501056 </w:t>
        <w:tab/>
        <w:t xml:space="preserve">17502964 </w:t>
        <w:tab/>
        <w:t xml:space="preserve">19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exon </w:t>
        <w:tab/>
        <w:t xml:space="preserve">17501056 </w:t>
        <w:tab/>
        <w:t xml:space="preserve">17501206 </w:t>
        <w:tab/>
        <w:t xml:space="preserve">1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coding_region </w:t>
        <w:tab/>
        <w:t xml:space="preserve">17501056 </w:t>
        <w:tab/>
        <w:t xml:space="preserve">17501206 </w:t>
        <w:tab/>
        <w:t xml:space="preserve">1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ORF </w:t>
        <w:tab/>
        <w:t xml:space="preserve">17501158 </w:t>
        <w:tab/>
        <w:t xml:space="preserve">17502909 </w:t>
        <w:tab/>
        <w:t xml:space="preserve">17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exon </w:t>
        <w:tab/>
        <w:t xml:space="preserve">17501320 </w:t>
        <w:tab/>
        <w:t xml:space="preserve">17501366 </w:t>
        <w:tab/>
        <w:t xml:space="preserve">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coding_region </w:t>
        <w:tab/>
        <w:t xml:space="preserve">17501320 </w:t>
        <w:tab/>
        <w:t xml:space="preserve">17501366 </w:t>
        <w:tab/>
        <w:t xml:space="preserve">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exon </w:t>
        <w:tab/>
        <w:t xml:space="preserve">17501459 </w:t>
        <w:tab/>
        <w:t xml:space="preserve">17501518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coding_region </w:t>
        <w:tab/>
        <w:t xml:space="preserve">17501459 </w:t>
        <w:tab/>
        <w:t xml:space="preserve">17501518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exon </w:t>
        <w:tab/>
        <w:t xml:space="preserve">17501600 </w:t>
        <w:tab/>
        <w:t xml:space="preserve">17501659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coding_region </w:t>
        <w:tab/>
        <w:t xml:space="preserve">17501600 </w:t>
        <w:tab/>
        <w:t xml:space="preserve">17501659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exon </w:t>
        <w:tab/>
        <w:t xml:space="preserve">17501753 </w:t>
        <w:tab/>
        <w:t xml:space="preserve">17501808 </w:t>
        <w:tab/>
        <w:t xml:space="preserve">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coding_region </w:t>
        <w:tab/>
        <w:t xml:space="preserve">17501753 </w:t>
        <w:tab/>
        <w:t xml:space="preserve">17501808 </w:t>
        <w:tab/>
        <w:t xml:space="preserve">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exon </w:t>
        <w:tab/>
        <w:t xml:space="preserve">17501908 </w:t>
        <w:tab/>
        <w:t xml:space="preserve">17501941 </w:t>
        <w:tab/>
        <w:t xml:space="preserve">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coding_region </w:t>
        <w:tab/>
        <w:t xml:space="preserve">17501908 </w:t>
        <w:tab/>
        <w:t xml:space="preserve">17501941 </w:t>
        <w:tab/>
        <w:t xml:space="preserve">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exon </w:t>
        <w:tab/>
        <w:t xml:space="preserve">17502026 </w:t>
        <w:tab/>
        <w:t xml:space="preserve">17502100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coding_region </w:t>
        <w:tab/>
        <w:t xml:space="preserve">17502026 </w:t>
        <w:tab/>
        <w:t xml:space="preserve">17502100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exon </w:t>
        <w:tab/>
        <w:t xml:space="preserve">17502188 </w:t>
        <w:tab/>
        <w:t xml:space="preserve">17502238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coding_region </w:t>
        <w:tab/>
        <w:t xml:space="preserve">17502188 </w:t>
        <w:tab/>
        <w:t xml:space="preserve">17502238 </w:t>
        <w:tab/>
        <w:t xml:space="preserve">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exon </w:t>
        <w:tab/>
        <w:t xml:space="preserve">17502312 </w:t>
        <w:tab/>
        <w:t xml:space="preserve">17502356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coding_region </w:t>
        <w:tab/>
        <w:t xml:space="preserve">17502312 </w:t>
        <w:tab/>
        <w:t xml:space="preserve">17502356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exon </w:t>
        <w:tab/>
        <w:t xml:space="preserve">17502436 </w:t>
        <w:tab/>
        <w:t xml:space="preserve">17502964 </w:t>
        <w:tab/>
        <w:t xml:space="preserve">5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39970 </w:t>
        <w:tab/>
        <w:t xml:space="preserve">gene:2140049 </w:t>
        <w:tab/>
        <w:t xml:space="preserve">coding_region </w:t>
        <w:tab/>
        <w:t xml:space="preserve">17502436 </w:t>
        <w:tab/>
        <w:t xml:space="preserve">17502964 </w:t>
        <w:tab/>
        <w:t xml:space="preserve">5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GENE </w:t>
        <w:tab/>
        <w:t xml:space="preserve">9526521 </w:t>
        <w:tab/>
        <w:t xml:space="preserve">9528214 </w:t>
        <w:tab/>
        <w:t xml:space="preserve">16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exon </w:t>
        <w:tab/>
        <w:t xml:space="preserve">9526521 </w:t>
        <w:tab/>
        <w:t xml:space="preserve">9526768 </w:t>
        <w:tab/>
        <w:t xml:space="preserve">2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coding_region </w:t>
        <w:tab/>
        <w:t xml:space="preserve">9526521 </w:t>
        <w:tab/>
        <w:t xml:space="preserve">9526768 </w:t>
        <w:tab/>
        <w:t xml:space="preserve">2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ORF </w:t>
        <w:tab/>
        <w:t xml:space="preserve">9526712 </w:t>
        <w:tab/>
        <w:t xml:space="preserve">9528174 </w:t>
        <w:tab/>
        <w:t xml:space="preserve">14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exon </w:t>
        <w:tab/>
        <w:t xml:space="preserve">9526853 </w:t>
        <w:tab/>
        <w:t xml:space="preserve">9526945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coding_region </w:t>
        <w:tab/>
        <w:t xml:space="preserve">9526853 </w:t>
        <w:tab/>
        <w:t xml:space="preserve">9526945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exon </w:t>
        <w:tab/>
        <w:t xml:space="preserve">9527042 </w:t>
        <w:tab/>
        <w:t xml:space="preserve">9527123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coding_region </w:t>
        <w:tab/>
        <w:t xml:space="preserve">9527042 </w:t>
        <w:tab/>
        <w:t xml:space="preserve">9527123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exon </w:t>
        <w:tab/>
        <w:t xml:space="preserve">9527252 </w:t>
        <w:tab/>
        <w:t xml:space="preserve">9527322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coding_region </w:t>
        <w:tab/>
        <w:t xml:space="preserve">9527252 </w:t>
        <w:tab/>
        <w:t xml:space="preserve">9527322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exon </w:t>
        <w:tab/>
        <w:t xml:space="preserve">9527412 </w:t>
        <w:tab/>
        <w:t xml:space="preserve">9527444 </w:t>
        <w:tab/>
        <w:t xml:space="preserve">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coding_region </w:t>
        <w:tab/>
        <w:t xml:space="preserve">9527412 </w:t>
        <w:tab/>
        <w:t xml:space="preserve">9527444 </w:t>
        <w:tab/>
        <w:t xml:space="preserve">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exon </w:t>
        <w:tab/>
        <w:t xml:space="preserve">9527576 </w:t>
        <w:tab/>
        <w:t xml:space="preserve">9527605 </w:t>
        <w:tab/>
        <w:t xml:space="preserve">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coding_region </w:t>
        <w:tab/>
        <w:t xml:space="preserve">9527576 </w:t>
        <w:tab/>
        <w:t xml:space="preserve">9527605 </w:t>
        <w:tab/>
        <w:t xml:space="preserve">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exon </w:t>
        <w:tab/>
        <w:t xml:space="preserve">9527711 </w:t>
        <w:tab/>
        <w:t xml:space="preserve">9527779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coding_region </w:t>
        <w:tab/>
        <w:t xml:space="preserve">9527711 </w:t>
        <w:tab/>
        <w:t xml:space="preserve">9527779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exon </w:t>
        <w:tab/>
        <w:t xml:space="preserve">9528067 </w:t>
        <w:tab/>
        <w:t xml:space="preserve">9528214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50 </w:t>
        <w:tab/>
        <w:t xml:space="preserve">gene:2140360 </w:t>
        <w:tab/>
        <w:t xml:space="preserve">coding_region </w:t>
        <w:tab/>
        <w:t xml:space="preserve">9528067 </w:t>
        <w:tab/>
        <w:t xml:space="preserve">9528214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450 </w:t>
        <w:tab/>
        <w:t xml:space="preserve">gene:2140385 </w:t>
        <w:tab/>
        <w:t xml:space="preserve">GENE </w:t>
        <w:tab/>
        <w:t xml:space="preserve">9570951 </w:t>
        <w:tab/>
        <w:t xml:space="preserve">9573804 </w:t>
        <w:tab/>
        <w:t xml:space="preserve">28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450 </w:t>
        <w:tab/>
        <w:t xml:space="preserve">gene:2140385 </w:t>
        <w:tab/>
        <w:t xml:space="preserve">exon </w:t>
        <w:tab/>
        <w:t xml:space="preserve">9570951 </w:t>
        <w:tab/>
        <w:t xml:space="preserve">9571344 </w:t>
        <w:tab/>
        <w:t xml:space="preserve">3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450 </w:t>
        <w:tab/>
        <w:t xml:space="preserve">gene:2140385 </w:t>
        <w:tab/>
        <w:t xml:space="preserve">coding_region </w:t>
        <w:tab/>
        <w:t xml:space="preserve">9570951 </w:t>
        <w:tab/>
        <w:t xml:space="preserve">9571344 </w:t>
        <w:tab/>
        <w:t xml:space="preserve">3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450 </w:t>
        <w:tab/>
        <w:t xml:space="preserve">gene:2140385 </w:t>
        <w:tab/>
        <w:t xml:space="preserve">ORF </w:t>
        <w:tab/>
        <w:t xml:space="preserve">9571036 </w:t>
        <w:tab/>
        <w:t xml:space="preserve">9573716 </w:t>
        <w:tab/>
        <w:t xml:space="preserve">26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450 </w:t>
        <w:tab/>
        <w:t xml:space="preserve">gene:2140385 </w:t>
        <w:tab/>
        <w:t xml:space="preserve">exon </w:t>
        <w:tab/>
        <w:t xml:space="preserve">9572234 </w:t>
        <w:tab/>
        <w:t xml:space="preserve">9573165 </w:t>
        <w:tab/>
        <w:t xml:space="preserve">9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450 </w:t>
        <w:tab/>
        <w:t xml:space="preserve">gene:2140385 </w:t>
        <w:tab/>
        <w:t xml:space="preserve">coding_region </w:t>
        <w:tab/>
        <w:t xml:space="preserve">9572234 </w:t>
        <w:tab/>
        <w:t xml:space="preserve">9573165 </w:t>
        <w:tab/>
        <w:t xml:space="preserve">9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450 </w:t>
        <w:tab/>
        <w:t xml:space="preserve">gene:2140385 </w:t>
        <w:tab/>
        <w:t xml:space="preserve">exon </w:t>
        <w:tab/>
        <w:t xml:space="preserve">9573239 </w:t>
        <w:tab/>
        <w:t xml:space="preserve">9573804 </w:t>
        <w:tab/>
        <w:t xml:space="preserve">5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450 </w:t>
        <w:tab/>
        <w:t xml:space="preserve">gene:2140385 </w:t>
        <w:tab/>
        <w:t xml:space="preserve">coding_region </w:t>
        <w:tab/>
        <w:t xml:space="preserve">9573239 </w:t>
        <w:tab/>
        <w:t xml:space="preserve">9573804 </w:t>
        <w:tab/>
        <w:t xml:space="preserve">5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90 </w:t>
        <w:tab/>
        <w:t xml:space="preserve">gene:2140410 </w:t>
        <w:tab/>
        <w:t xml:space="preserve">GENE </w:t>
        <w:tab/>
        <w:t xml:space="preserve">9539318 </w:t>
        <w:tab/>
        <w:t xml:space="preserve">9540872 </w:t>
        <w:tab/>
        <w:t xml:space="preserve">15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90 </w:t>
        <w:tab/>
        <w:t xml:space="preserve">gene:2140410 </w:t>
        <w:tab/>
        <w:t xml:space="preserve">exon </w:t>
        <w:tab/>
        <w:t xml:space="preserve">9539318 </w:t>
        <w:tab/>
        <w:t xml:space="preserve">9539610 </w:t>
        <w:tab/>
        <w:t xml:space="preserve">2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90 </w:t>
        <w:tab/>
        <w:t xml:space="preserve">gene:2140410 </w:t>
        <w:tab/>
        <w:t xml:space="preserve">coding_region </w:t>
        <w:tab/>
        <w:t xml:space="preserve">9539318 </w:t>
        <w:tab/>
        <w:t xml:space="preserve">9539610 </w:t>
        <w:tab/>
        <w:t xml:space="preserve">2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90 </w:t>
        <w:tab/>
        <w:t xml:space="preserve">gene:2140410 </w:t>
        <w:tab/>
        <w:t xml:space="preserve">ORF </w:t>
        <w:tab/>
        <w:t xml:space="preserve">9539401 </w:t>
        <w:tab/>
        <w:t xml:space="preserve">9540853 </w:t>
        <w:tab/>
        <w:t xml:space="preserve">14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90 </w:t>
        <w:tab/>
        <w:t xml:space="preserve">gene:2140410 </w:t>
        <w:tab/>
        <w:t xml:space="preserve">exon </w:t>
        <w:tab/>
        <w:t xml:space="preserve">9539706 </w:t>
        <w:tab/>
        <w:t xml:space="preserve">9539848 </w:t>
        <w:tab/>
        <w:t xml:space="preserve">1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90 </w:t>
        <w:tab/>
        <w:t xml:space="preserve">gene:2140410 </w:t>
        <w:tab/>
        <w:t xml:space="preserve">coding_region </w:t>
        <w:tab/>
        <w:t xml:space="preserve">9539706 </w:t>
        <w:tab/>
        <w:t xml:space="preserve">9539848 </w:t>
        <w:tab/>
        <w:t xml:space="preserve">1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90 </w:t>
        <w:tab/>
        <w:t xml:space="preserve">gene:2140410 </w:t>
        <w:tab/>
        <w:t xml:space="preserve">exon </w:t>
        <w:tab/>
        <w:t xml:space="preserve">9539948 </w:t>
        <w:tab/>
        <w:t xml:space="preserve">9540029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90 </w:t>
        <w:tab/>
        <w:t xml:space="preserve">gene:2140410 </w:t>
        <w:tab/>
        <w:t xml:space="preserve">coding_region </w:t>
        <w:tab/>
        <w:t xml:space="preserve">9539948 </w:t>
        <w:tab/>
        <w:t xml:space="preserve">9540029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90 </w:t>
        <w:tab/>
        <w:t xml:space="preserve">gene:2140410 </w:t>
        <w:tab/>
        <w:t xml:space="preserve">exon </w:t>
        <w:tab/>
        <w:t xml:space="preserve">9540218 </w:t>
        <w:tab/>
        <w:t xml:space="preserve">9540295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90 </w:t>
        <w:tab/>
        <w:t xml:space="preserve">gene:2140410 </w:t>
        <w:tab/>
        <w:t xml:space="preserve">coding_region </w:t>
        <w:tab/>
        <w:t xml:space="preserve">9540218 </w:t>
        <w:tab/>
        <w:t xml:space="preserve">9540295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90 </w:t>
        <w:tab/>
        <w:t xml:space="preserve">gene:2140410 </w:t>
        <w:tab/>
        <w:t xml:space="preserve">exon </w:t>
        <w:tab/>
        <w:t xml:space="preserve">9540545 </w:t>
        <w:tab/>
        <w:t xml:space="preserve">9540872 </w:t>
        <w:tab/>
        <w:t xml:space="preserve">3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9390 </w:t>
        <w:tab/>
        <w:t xml:space="preserve">gene:2140410 </w:t>
        <w:tab/>
        <w:t xml:space="preserve">coding_region </w:t>
        <w:tab/>
        <w:t xml:space="preserve">9540545 </w:t>
        <w:tab/>
        <w:t xml:space="preserve">9540872 </w:t>
        <w:tab/>
        <w:t xml:space="preserve">3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GENE </w:t>
        <w:tab/>
        <w:t xml:space="preserve">5225031 </w:t>
        <w:tab/>
        <w:t xml:space="preserve">5227605 </w:t>
        <w:tab/>
        <w:t xml:space="preserve">25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exon </w:t>
        <w:tab/>
        <w:t xml:space="preserve">5225031 </w:t>
        <w:tab/>
        <w:t xml:space="preserve">5225284 </w:t>
        <w:tab/>
        <w:t xml:space="preserve">2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coding_region </w:t>
        <w:tab/>
        <w:t xml:space="preserve">5225031 </w:t>
        <w:tab/>
        <w:t xml:space="preserve">5225284 </w:t>
        <w:tab/>
        <w:t xml:space="preserve">2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ORF </w:t>
        <w:tab/>
        <w:t xml:space="preserve">5225183 </w:t>
        <w:tab/>
        <w:t xml:space="preserve">5227529 </w:t>
        <w:tab/>
        <w:t xml:space="preserve">23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exon </w:t>
        <w:tab/>
        <w:t xml:space="preserve">5225384 </w:t>
        <w:tab/>
        <w:t xml:space="preserve">5225500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coding_region </w:t>
        <w:tab/>
        <w:t xml:space="preserve">5225384 </w:t>
        <w:tab/>
        <w:t xml:space="preserve">5225500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exon </w:t>
        <w:tab/>
        <w:t xml:space="preserve">5225677 </w:t>
        <w:tab/>
        <w:t xml:space="preserve">5225800 </w:t>
        <w:tab/>
        <w:t xml:space="preserve">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coding_region </w:t>
        <w:tab/>
        <w:t xml:space="preserve">5225677 </w:t>
        <w:tab/>
        <w:t xml:space="preserve">5225800 </w:t>
        <w:tab/>
        <w:t xml:space="preserve">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exon </w:t>
        <w:tab/>
        <w:t xml:space="preserve">5225914 </w:t>
        <w:tab/>
        <w:t xml:space="preserve">5225983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coding_region </w:t>
        <w:tab/>
        <w:t xml:space="preserve">5225914 </w:t>
        <w:tab/>
        <w:t xml:space="preserve">5225983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exon </w:t>
        <w:tab/>
        <w:t xml:space="preserve">5226070 </w:t>
        <w:tab/>
        <w:t xml:space="preserve">5226119 </w:t>
        <w:tab/>
        <w:t xml:space="preserve">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coding_region </w:t>
        <w:tab/>
        <w:t xml:space="preserve">5226070 </w:t>
        <w:tab/>
        <w:t xml:space="preserve">5226119 </w:t>
        <w:tab/>
        <w:t xml:space="preserve">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exon </w:t>
        <w:tab/>
        <w:t xml:space="preserve">5226230 </w:t>
        <w:tab/>
        <w:t xml:space="preserve">5226297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coding_region </w:t>
        <w:tab/>
        <w:t xml:space="preserve">5226230 </w:t>
        <w:tab/>
        <w:t xml:space="preserve">5226297 </w:t>
        <w:tab/>
        <w:t xml:space="preserve">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exon </w:t>
        <w:tab/>
        <w:t xml:space="preserve">5226387 </w:t>
        <w:tab/>
        <w:t xml:space="preserve">5226448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coding_region </w:t>
        <w:tab/>
        <w:t xml:space="preserve">5226387 </w:t>
        <w:tab/>
        <w:t xml:space="preserve">5226448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exon </w:t>
        <w:tab/>
        <w:t xml:space="preserve">5226538 </w:t>
        <w:tab/>
        <w:t xml:space="preserve">5226661 </w:t>
        <w:tab/>
        <w:t xml:space="preserve">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coding_region </w:t>
        <w:tab/>
        <w:t xml:space="preserve">5226538 </w:t>
        <w:tab/>
        <w:t xml:space="preserve">5226661 </w:t>
        <w:tab/>
        <w:t xml:space="preserve">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exon </w:t>
        <w:tab/>
        <w:t xml:space="preserve">5227099 </w:t>
        <w:tab/>
        <w:t xml:space="preserve">5227137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coding_region </w:t>
        <w:tab/>
        <w:t xml:space="preserve">5227099 </w:t>
        <w:tab/>
        <w:t xml:space="preserve">5227137 </w:t>
        <w:tab/>
        <w:t xml:space="preserve">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exon </w:t>
        <w:tab/>
        <w:t xml:space="preserve">5227284 </w:t>
        <w:tab/>
        <w:t xml:space="preserve">5227605 </w:t>
        <w:tab/>
        <w:t xml:space="preserve">3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0000 </w:t>
        <w:tab/>
        <w:t xml:space="preserve">gene:2140532 </w:t>
        <w:tab/>
        <w:t xml:space="preserve">coding_region </w:t>
        <w:tab/>
        <w:t xml:space="preserve">5227284 </w:t>
        <w:tab/>
        <w:t xml:space="preserve">5227605 </w:t>
        <w:tab/>
        <w:t xml:space="preserve">3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3500 </w:t>
        <w:tab/>
        <w:t xml:space="preserve">gene:2140866 </w:t>
        <w:tab/>
        <w:t xml:space="preserve">GENE </w:t>
        <w:tab/>
        <w:t xml:space="preserve">6821282 </w:t>
        <w:tab/>
        <w:t xml:space="preserve">6822392 </w:t>
        <w:tab/>
        <w:t xml:space="preserve">1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3500 </w:t>
        <w:tab/>
        <w:t xml:space="preserve">gene:2140866 </w:t>
        <w:tab/>
        <w:t xml:space="preserve">exon </w:t>
        <w:tab/>
        <w:t xml:space="preserve">6821282 </w:t>
        <w:tab/>
        <w:t xml:space="preserve">6821614 </w:t>
        <w:tab/>
        <w:t xml:space="preserve">3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3500 </w:t>
        <w:tab/>
        <w:t xml:space="preserve">gene:2140866 </w:t>
        <w:tab/>
        <w:t xml:space="preserve">coding_region </w:t>
        <w:tab/>
        <w:t xml:space="preserve">6821282 </w:t>
        <w:tab/>
        <w:t xml:space="preserve">6821614 </w:t>
        <w:tab/>
        <w:t xml:space="preserve">3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3500 </w:t>
        <w:tab/>
        <w:t xml:space="preserve">gene:2140866 </w:t>
        <w:tab/>
        <w:t xml:space="preserve">ORF </w:t>
        <w:tab/>
        <w:t xml:space="preserve">6821470 </w:t>
        <w:tab/>
        <w:t xml:space="preserve">6822357 </w:t>
        <w:tab/>
        <w:t xml:space="preserve">8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3500 </w:t>
        <w:tab/>
        <w:t xml:space="preserve">gene:2140866 </w:t>
        <w:tab/>
        <w:t xml:space="preserve">exon </w:t>
        <w:tab/>
        <w:t xml:space="preserve">6822061 </w:t>
        <w:tab/>
        <w:t xml:space="preserve">6822130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3500 </w:t>
        <w:tab/>
        <w:t xml:space="preserve">gene:2140866 </w:t>
        <w:tab/>
        <w:t xml:space="preserve">coding_region </w:t>
        <w:tab/>
        <w:t xml:space="preserve">6822061 </w:t>
        <w:tab/>
        <w:t xml:space="preserve">6822130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3500 </w:t>
        <w:tab/>
        <w:t xml:space="preserve">gene:2140866 </w:t>
        <w:tab/>
        <w:t xml:space="preserve">exon </w:t>
        <w:tab/>
        <w:t xml:space="preserve">6822195 </w:t>
        <w:tab/>
        <w:t xml:space="preserve">6822392 </w:t>
        <w:tab/>
        <w:t xml:space="preserve">1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3500 </w:t>
        <w:tab/>
        <w:t xml:space="preserve">gene:2140866 </w:t>
        <w:tab/>
        <w:t xml:space="preserve">coding_region </w:t>
        <w:tab/>
        <w:t xml:space="preserve">6822195 </w:t>
        <w:tab/>
        <w:t xml:space="preserve">6822392 </w:t>
        <w:tab/>
        <w:t xml:space="preserve">1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960 </w:t>
        <w:tab/>
        <w:t xml:space="preserve">gene:2141049 </w:t>
        <w:tab/>
        <w:t xml:space="preserve">GENE </w:t>
        <w:tab/>
        <w:t xml:space="preserve">8935345 </w:t>
        <w:tab/>
        <w:t xml:space="preserve">8936954 </w:t>
        <w:tab/>
        <w:t xml:space="preserve">16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960 </w:t>
        <w:tab/>
        <w:t xml:space="preserve">gene:2141049 </w:t>
        <w:tab/>
        <w:t xml:space="preserve">exon </w:t>
        <w:tab/>
        <w:t xml:space="preserve">8935345 </w:t>
        <w:tab/>
        <w:t xml:space="preserve">8935876 </w:t>
        <w:tab/>
        <w:t xml:space="preserve">5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960 </w:t>
        <w:tab/>
        <w:t xml:space="preserve">gene:2141049 </w:t>
        <w:tab/>
        <w:t xml:space="preserve">coding_region </w:t>
        <w:tab/>
        <w:t xml:space="preserve">8935345 </w:t>
        <w:tab/>
        <w:t xml:space="preserve">8935876 </w:t>
        <w:tab/>
        <w:t xml:space="preserve">5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960 </w:t>
        <w:tab/>
        <w:t xml:space="preserve">gene:2141049 </w:t>
        <w:tab/>
        <w:t xml:space="preserve">ORF </w:t>
        <w:tab/>
        <w:t xml:space="preserve">8935652 </w:t>
        <w:tab/>
        <w:t xml:space="preserve">8936725 </w:t>
        <w:tab/>
        <w:t xml:space="preserve">10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960 </w:t>
        <w:tab/>
        <w:t xml:space="preserve">gene:2141049 </w:t>
        <w:tab/>
        <w:t xml:space="preserve">exon </w:t>
        <w:tab/>
        <w:t xml:space="preserve">8936486 </w:t>
        <w:tab/>
        <w:t xml:space="preserve">8936954 </w:t>
        <w:tab/>
        <w:t xml:space="preserve">4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17960 </w:t>
        <w:tab/>
        <w:t xml:space="preserve">gene:2141049 </w:t>
        <w:tab/>
        <w:t xml:space="preserve">coding_region </w:t>
        <w:tab/>
        <w:t xml:space="preserve">8936486 </w:t>
        <w:tab/>
        <w:t xml:space="preserve">8936954 </w:t>
        <w:tab/>
        <w:t xml:space="preserve">4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860 </w:t>
        <w:tab/>
        <w:t xml:space="preserve">gene:2141701 </w:t>
        <w:tab/>
        <w:t xml:space="preserve">GENE </w:t>
        <w:tab/>
        <w:t xml:space="preserve">10564602 </w:t>
        <w:tab/>
        <w:t xml:space="preserve">10566012 </w:t>
        <w:tab/>
        <w:t xml:space="preserve">14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860 </w:t>
        <w:tab/>
        <w:t xml:space="preserve">gene:2141701 </w:t>
        <w:tab/>
        <w:t xml:space="preserve">exon </w:t>
        <w:tab/>
        <w:t xml:space="preserve">10564602 </w:t>
        <w:tab/>
        <w:t xml:space="preserve">10564895 </w:t>
        <w:tab/>
        <w:t xml:space="preserve">2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860 </w:t>
        <w:tab/>
        <w:t xml:space="preserve">gene:2141701 </w:t>
        <w:tab/>
        <w:t xml:space="preserve">coding_region </w:t>
        <w:tab/>
        <w:t xml:space="preserve">10564602 </w:t>
        <w:tab/>
        <w:t xml:space="preserve">10564895 </w:t>
        <w:tab/>
        <w:t xml:space="preserve">2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860 </w:t>
        <w:tab/>
        <w:t xml:space="preserve">gene:2141701 </w:t>
        <w:tab/>
        <w:t xml:space="preserve">ORF </w:t>
        <w:tab/>
        <w:t xml:space="preserve">10564737 </w:t>
        <w:tab/>
        <w:t xml:space="preserve">10566006 </w:t>
        <w:tab/>
        <w:t xml:space="preserve">12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860 </w:t>
        <w:tab/>
        <w:t xml:space="preserve">gene:2141701 </w:t>
        <w:tab/>
        <w:t xml:space="preserve">exon </w:t>
        <w:tab/>
        <w:t xml:space="preserve">10564977 </w:t>
        <w:tab/>
        <w:t xml:space="preserve">10565133 </w:t>
        <w:tab/>
        <w:t xml:space="preserve">1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860 </w:t>
        <w:tab/>
        <w:t xml:space="preserve">gene:2141701 </w:t>
        <w:tab/>
        <w:t xml:space="preserve">coding_region </w:t>
        <w:tab/>
        <w:t xml:space="preserve">10564977 </w:t>
        <w:tab/>
        <w:t xml:space="preserve">10565133 </w:t>
        <w:tab/>
        <w:t xml:space="preserve">1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860 </w:t>
        <w:tab/>
        <w:t xml:space="preserve">gene:2141701 </w:t>
        <w:tab/>
        <w:t xml:space="preserve">exon </w:t>
        <w:tab/>
        <w:t xml:space="preserve">10565714 </w:t>
        <w:tab/>
        <w:t xml:space="preserve">10566012 </w:t>
        <w:tab/>
        <w:t xml:space="preserve">2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AT4G21860 </w:t>
        <w:tab/>
        <w:t xml:space="preserve">gene:2141701 </w:t>
        <w:tab/>
        <w:t xml:space="preserve">coding_region </w:t>
        <w:tab/>
        <w:t xml:space="preserve">10565714 </w:t>
        <w:tab/>
        <w:t xml:space="preserve">10566012 </w:t>
        <w:tab/>
        <w:t xml:space="preserve">2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390 </w:t>
        <w:tab/>
        <w:t xml:space="preserve">gene:2142628 </w:t>
        <w:tab/>
        <w:t xml:space="preserve">GENE </w:t>
        <w:tab/>
        <w:t xml:space="preserve">835184 </w:t>
        <w:tab/>
        <w:t xml:space="preserve">836747 </w:t>
        <w:tab/>
        <w:t xml:space="preserve">15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390 </w:t>
        <w:tab/>
        <w:t xml:space="preserve">gene:2142628 </w:t>
        <w:tab/>
        <w:t xml:space="preserve">exon </w:t>
        <w:tab/>
        <w:t xml:space="preserve">835184 </w:t>
        <w:tab/>
        <w:t xml:space="preserve">836028 </w:t>
        <w:tab/>
        <w:t xml:space="preserve">8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390 </w:t>
        <w:tab/>
        <w:t xml:space="preserve">gene:2142628 </w:t>
        <w:tab/>
        <w:t xml:space="preserve">coding_region </w:t>
        <w:tab/>
        <w:t xml:space="preserve">835184 </w:t>
        <w:tab/>
        <w:t xml:space="preserve">836028 </w:t>
        <w:tab/>
        <w:t xml:space="preserve">8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390 </w:t>
        <w:tab/>
        <w:t xml:space="preserve">gene:2142628 </w:t>
        <w:tab/>
        <w:t xml:space="preserve">ORF </w:t>
        <w:tab/>
        <w:t xml:space="preserve">835259 </w:t>
        <w:tab/>
        <w:t xml:space="preserve">836608 </w:t>
        <w:tab/>
        <w:t xml:space="preserve">13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390 </w:t>
        <w:tab/>
        <w:t xml:space="preserve">gene:2142628 </w:t>
        <w:tab/>
        <w:t xml:space="preserve">exon </w:t>
        <w:tab/>
        <w:t xml:space="preserve">836257 </w:t>
        <w:tab/>
        <w:t xml:space="preserve">836747 </w:t>
        <w:tab/>
        <w:t xml:space="preserve">4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390 </w:t>
        <w:tab/>
        <w:t xml:space="preserve">gene:2142628 </w:t>
        <w:tab/>
        <w:t xml:space="preserve">coding_region </w:t>
        <w:tab/>
        <w:t xml:space="preserve">836257 </w:t>
        <w:tab/>
        <w:t xml:space="preserve">836747 </w:t>
        <w:tab/>
        <w:t xml:space="preserve">4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40 </w:t>
        <w:tab/>
        <w:t xml:space="preserve">gene:2142688 </w:t>
        <w:tab/>
        <w:t xml:space="preserve">GENE </w:t>
        <w:tab/>
        <w:t xml:space="preserve">856925 </w:t>
        <w:tab/>
        <w:t xml:space="preserve">858427 </w:t>
        <w:tab/>
        <w:t xml:space="preserve">15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40 </w:t>
        <w:tab/>
        <w:t xml:space="preserve">gene:2142688 </w:t>
        <w:tab/>
        <w:t xml:space="preserve">exon </w:t>
        <w:tab/>
        <w:t xml:space="preserve">856925 </w:t>
        <w:tab/>
        <w:t xml:space="preserve">857231 </w:t>
        <w:tab/>
        <w:t xml:space="preserve">3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40 </w:t>
        <w:tab/>
        <w:t xml:space="preserve">gene:2142688 </w:t>
        <w:tab/>
        <w:t xml:space="preserve">coding_region </w:t>
        <w:tab/>
        <w:t xml:space="preserve">856925 </w:t>
        <w:tab/>
        <w:t xml:space="preserve">857231 </w:t>
        <w:tab/>
        <w:t xml:space="preserve">3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40 </w:t>
        <w:tab/>
        <w:t xml:space="preserve">gene:2142688 </w:t>
        <w:tab/>
        <w:t xml:space="preserve">ORF </w:t>
        <w:tab/>
        <w:t xml:space="preserve">857178 </w:t>
        <w:tab/>
        <w:t xml:space="preserve">857897 </w:t>
        <w:tab/>
        <w:t xml:space="preserve">7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40 </w:t>
        <w:tab/>
        <w:t xml:space="preserve">gene:2142688 </w:t>
        <w:tab/>
        <w:t xml:space="preserve">exon </w:t>
        <w:tab/>
        <w:t xml:space="preserve">857386 </w:t>
        <w:tab/>
        <w:t xml:space="preserve">857452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40 </w:t>
        <w:tab/>
        <w:t xml:space="preserve">gene:2142688 </w:t>
        <w:tab/>
        <w:t xml:space="preserve">coding_region </w:t>
        <w:tab/>
        <w:t xml:space="preserve">857386 </w:t>
        <w:tab/>
        <w:t xml:space="preserve">857452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40 </w:t>
        <w:tab/>
        <w:t xml:space="preserve">gene:2142688 </w:t>
        <w:tab/>
        <w:t xml:space="preserve">exon </w:t>
        <w:tab/>
        <w:t xml:space="preserve">857543 </w:t>
        <w:tab/>
        <w:t xml:space="preserve">857630 </w:t>
        <w:tab/>
        <w:t xml:space="preserve">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40 </w:t>
        <w:tab/>
        <w:t xml:space="preserve">gene:2142688 </w:t>
        <w:tab/>
        <w:t xml:space="preserve">coding_region </w:t>
        <w:tab/>
        <w:t xml:space="preserve">857543 </w:t>
        <w:tab/>
        <w:t xml:space="preserve">857630 </w:t>
        <w:tab/>
        <w:t xml:space="preserve">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40 </w:t>
        <w:tab/>
        <w:t xml:space="preserve">gene:2142688 </w:t>
        <w:tab/>
        <w:t xml:space="preserve">exon </w:t>
        <w:tab/>
        <w:t xml:space="preserve">857810 </w:t>
        <w:tab/>
        <w:t xml:space="preserve">857901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40 </w:t>
        <w:tab/>
        <w:t xml:space="preserve">gene:2142688 </w:t>
        <w:tab/>
        <w:t xml:space="preserve">coding_region </w:t>
        <w:tab/>
        <w:t xml:space="preserve">857810 </w:t>
        <w:tab/>
        <w:t xml:space="preserve">857901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40 </w:t>
        <w:tab/>
        <w:t xml:space="preserve">gene:2142688 </w:t>
        <w:tab/>
        <w:t xml:space="preserve">exon </w:t>
        <w:tab/>
        <w:t xml:space="preserve">858294 </w:t>
        <w:tab/>
        <w:t xml:space="preserve">858427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40 </w:t>
        <w:tab/>
        <w:t xml:space="preserve">gene:2142688 </w:t>
        <w:tab/>
        <w:t xml:space="preserve">coding_region </w:t>
        <w:tab/>
        <w:t xml:space="preserve">858294 </w:t>
        <w:tab/>
        <w:t xml:space="preserve">858427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120 </w:t>
        <w:tab/>
        <w:t xml:space="preserve">gene:2143497 </w:t>
        <w:tab/>
        <w:t xml:space="preserve">GENE </w:t>
        <w:tab/>
        <w:t xml:space="preserve">733978 </w:t>
        <w:tab/>
        <w:t xml:space="preserve">734906 </w:t>
        <w:tab/>
        <w:t xml:space="preserve">9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120 </w:t>
        <w:tab/>
        <w:t xml:space="preserve">gene:2143497 </w:t>
        <w:tab/>
        <w:t xml:space="preserve">exon </w:t>
        <w:tab/>
        <w:t xml:space="preserve">733978 </w:t>
        <w:tab/>
        <w:t xml:space="preserve">734130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120 </w:t>
        <w:tab/>
        <w:t xml:space="preserve">gene:2143497 </w:t>
        <w:tab/>
        <w:t xml:space="preserve">coding_region </w:t>
        <w:tab/>
        <w:t xml:space="preserve">733978 </w:t>
        <w:tab/>
        <w:t xml:space="preserve">734130 </w:t>
        <w:tab/>
        <w:t xml:space="preserve">1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120 </w:t>
        <w:tab/>
        <w:t xml:space="preserve">gene:2143497 </w:t>
        <w:tab/>
        <w:t xml:space="preserve">ORF </w:t>
        <w:tab/>
        <w:t xml:space="preserve">734061 </w:t>
        <w:tab/>
        <w:t xml:space="preserve">734682 </w:t>
        <w:tab/>
        <w:t xml:space="preserve">6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120 </w:t>
        <w:tab/>
        <w:t xml:space="preserve">gene:2143497 </w:t>
        <w:tab/>
        <w:t xml:space="preserve">exon </w:t>
        <w:tab/>
        <w:t xml:space="preserve">734223 </w:t>
        <w:tab/>
        <w:t xml:space="preserve">734378 </w:t>
        <w:tab/>
        <w:t xml:space="preserve">1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120 </w:t>
        <w:tab/>
        <w:t xml:space="preserve">gene:2143497 </w:t>
        <w:tab/>
        <w:t xml:space="preserve">coding_region </w:t>
        <w:tab/>
        <w:t xml:space="preserve">734223 </w:t>
        <w:tab/>
        <w:t xml:space="preserve">734378 </w:t>
        <w:tab/>
        <w:t xml:space="preserve">1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120 </w:t>
        <w:tab/>
        <w:t xml:space="preserve">gene:2143497 </w:t>
        <w:tab/>
        <w:t xml:space="preserve">exon </w:t>
        <w:tab/>
        <w:t xml:space="preserve">734678 </w:t>
        <w:tab/>
        <w:t xml:space="preserve">734906 </w:t>
        <w:tab/>
        <w:t xml:space="preserve">2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120 </w:t>
        <w:tab/>
        <w:t xml:space="preserve">gene:2143497 </w:t>
        <w:tab/>
        <w:t xml:space="preserve">coding_region </w:t>
        <w:tab/>
        <w:t xml:space="preserve">734678 </w:t>
        <w:tab/>
        <w:t xml:space="preserve">734906 </w:t>
        <w:tab/>
        <w:t xml:space="preserve">2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210 </w:t>
        <w:tab/>
        <w:t xml:space="preserve">gene:2143507 </w:t>
        <w:tab/>
        <w:t xml:space="preserve">GENE </w:t>
        <w:tab/>
        <w:t xml:space="preserve">763069 </w:t>
        <w:tab/>
        <w:t xml:space="preserve">763194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210 </w:t>
        <w:tab/>
        <w:t xml:space="preserve">gene:2143507 </w:t>
        <w:tab/>
        <w:t xml:space="preserve">ORF </w:t>
        <w:tab/>
        <w:t xml:space="preserve">763069 </w:t>
        <w:tab/>
        <w:t xml:space="preserve">763194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210 </w:t>
        <w:tab/>
        <w:t xml:space="preserve">gene:2143507 </w:t>
        <w:tab/>
        <w:t xml:space="preserve">exon </w:t>
        <w:tab/>
        <w:t xml:space="preserve">763069 </w:t>
        <w:tab/>
        <w:t xml:space="preserve">763194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210 </w:t>
        <w:tab/>
        <w:t xml:space="preserve">gene:2143507 </w:t>
        <w:tab/>
        <w:t xml:space="preserve">coding_region </w:t>
        <w:tab/>
        <w:t xml:space="preserve">763069 </w:t>
        <w:tab/>
        <w:t xml:space="preserve">763194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GENE </w:t>
        <w:tab/>
        <w:t xml:space="preserve">6289020 </w:t>
        <w:tab/>
        <w:t xml:space="preserve">6293578 </w:t>
        <w:tab/>
        <w:t xml:space="preserve">45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ORF </w:t>
        <w:tab/>
        <w:t xml:space="preserve">6289020 </w:t>
        <w:tab/>
        <w:t xml:space="preserve">6293578 </w:t>
        <w:tab/>
        <w:t xml:space="preserve">45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exon </w:t>
        <w:tab/>
        <w:t xml:space="preserve">6289020 </w:t>
        <w:tab/>
        <w:t xml:space="preserve">6289205 </w:t>
        <w:tab/>
        <w:t xml:space="preserve">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coding_region </w:t>
        <w:tab/>
        <w:t xml:space="preserve">6289020 </w:t>
        <w:tab/>
        <w:t xml:space="preserve">6289205 </w:t>
        <w:tab/>
        <w:t xml:space="preserve">1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exon </w:t>
        <w:tab/>
        <w:t xml:space="preserve">6289283 </w:t>
        <w:tab/>
        <w:t xml:space="preserve">6289462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coding_region </w:t>
        <w:tab/>
        <w:t xml:space="preserve">6289283 </w:t>
        <w:tab/>
        <w:t xml:space="preserve">6289462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exon </w:t>
        <w:tab/>
        <w:t xml:space="preserve">6289556 </w:t>
        <w:tab/>
        <w:t xml:space="preserve">6289666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coding_region </w:t>
        <w:tab/>
        <w:t xml:space="preserve">6289556 </w:t>
        <w:tab/>
        <w:t xml:space="preserve">6289666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exon </w:t>
        <w:tab/>
        <w:t xml:space="preserve">6290443 </w:t>
        <w:tab/>
        <w:t xml:space="preserve">6290781 </w:t>
        <w:tab/>
        <w:t xml:space="preserve">3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coding_region </w:t>
        <w:tab/>
        <w:t xml:space="preserve">6290443 </w:t>
        <w:tab/>
        <w:t xml:space="preserve">6290781 </w:t>
        <w:tab/>
        <w:t xml:space="preserve">3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exon </w:t>
        <w:tab/>
        <w:t xml:space="preserve">6290938 </w:t>
        <w:tab/>
        <w:t xml:space="preserve">6291117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coding_region </w:t>
        <w:tab/>
        <w:t xml:space="preserve">6290938 </w:t>
        <w:tab/>
        <w:t xml:space="preserve">6291117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exon </w:t>
        <w:tab/>
        <w:t xml:space="preserve">6291206 </w:t>
        <w:tab/>
        <w:t xml:space="preserve">6291505 </w:t>
        <w:tab/>
        <w:t xml:space="preserve">3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coding_region </w:t>
        <w:tab/>
        <w:t xml:space="preserve">6291206 </w:t>
        <w:tab/>
        <w:t xml:space="preserve">6291505 </w:t>
        <w:tab/>
        <w:t xml:space="preserve">3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exon </w:t>
        <w:tab/>
        <w:t xml:space="preserve">6291598 </w:t>
        <w:tab/>
        <w:t xml:space="preserve">6291720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coding_region </w:t>
        <w:tab/>
        <w:t xml:space="preserve">6291598 </w:t>
        <w:tab/>
        <w:t xml:space="preserve">6291720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exon </w:t>
        <w:tab/>
        <w:t xml:space="preserve">6291830 </w:t>
        <w:tab/>
        <w:t xml:space="preserve">6292027 </w:t>
        <w:tab/>
        <w:t xml:space="preserve">1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coding_region </w:t>
        <w:tab/>
        <w:t xml:space="preserve">6291830 </w:t>
        <w:tab/>
        <w:t xml:space="preserve">6292027 </w:t>
        <w:tab/>
        <w:t xml:space="preserve">1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exon </w:t>
        <w:tab/>
        <w:t xml:space="preserve">6292200 </w:t>
        <w:tab/>
        <w:t xml:space="preserve">6292453 </w:t>
        <w:tab/>
        <w:t xml:space="preserve">2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coding_region </w:t>
        <w:tab/>
        <w:t xml:space="preserve">6292200 </w:t>
        <w:tab/>
        <w:t xml:space="preserve">6292453 </w:t>
        <w:tab/>
        <w:t xml:space="preserve">2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exon </w:t>
        <w:tab/>
        <w:t xml:space="preserve">6292562 </w:t>
        <w:tab/>
        <w:t xml:space="preserve">6292766 </w:t>
        <w:tab/>
        <w:t xml:space="preserve">2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coding_region </w:t>
        <w:tab/>
        <w:t xml:space="preserve">6292562 </w:t>
        <w:tab/>
        <w:t xml:space="preserve">6292766 </w:t>
        <w:tab/>
        <w:t xml:space="preserve">20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exon </w:t>
        <w:tab/>
        <w:t xml:space="preserve">6292847 </w:t>
        <w:tab/>
        <w:t xml:space="preserve">6293152 </w:t>
        <w:tab/>
        <w:t xml:space="preserve">3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coding_region </w:t>
        <w:tab/>
        <w:t xml:space="preserve">6292847 </w:t>
        <w:tab/>
        <w:t xml:space="preserve">6293152 </w:t>
        <w:tab/>
        <w:t xml:space="preserve">3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exon </w:t>
        <w:tab/>
        <w:t xml:space="preserve">6293288 </w:t>
        <w:tab/>
        <w:t xml:space="preserve">6293578 </w:t>
        <w:tab/>
        <w:t xml:space="preserve">2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860 </w:t>
        <w:tab/>
        <w:t xml:space="preserve">gene:2144909 </w:t>
        <w:tab/>
        <w:t xml:space="preserve">coding_region </w:t>
        <w:tab/>
        <w:t xml:space="preserve">6293288 </w:t>
        <w:tab/>
        <w:t xml:space="preserve">6293578 </w:t>
        <w:tab/>
        <w:t xml:space="preserve">2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920 </w:t>
        <w:tab/>
        <w:t xml:space="preserve">gene:2144979 </w:t>
        <w:tab/>
        <w:t xml:space="preserve">GENE </w:t>
        <w:tab/>
        <w:t xml:space="preserve">6308061 </w:t>
        <w:tab/>
        <w:t xml:space="preserve">6308797 </w:t>
        <w:tab/>
        <w:t xml:space="preserve">7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920 </w:t>
        <w:tab/>
        <w:t xml:space="preserve">gene:2144979 </w:t>
        <w:tab/>
        <w:t xml:space="preserve">exon </w:t>
        <w:tab/>
        <w:t xml:space="preserve">6308061 </w:t>
        <w:tab/>
        <w:t xml:space="preserve">6308232 </w:t>
        <w:tab/>
        <w:t xml:space="preserve">1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920 </w:t>
        <w:tab/>
        <w:t xml:space="preserve">gene:2144979 </w:t>
        <w:tab/>
        <w:t xml:space="preserve">coding_region </w:t>
        <w:tab/>
        <w:t xml:space="preserve">6308061 </w:t>
        <w:tab/>
        <w:t xml:space="preserve">6308232 </w:t>
        <w:tab/>
        <w:t xml:space="preserve">1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920 </w:t>
        <w:tab/>
        <w:t xml:space="preserve">gene:2144979 </w:t>
        <w:tab/>
        <w:t xml:space="preserve">ORF </w:t>
        <w:tab/>
        <w:t xml:space="preserve">6308092 </w:t>
        <w:tab/>
        <w:t xml:space="preserve">6308620 </w:t>
        <w:tab/>
        <w:t xml:space="preserve">5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920 </w:t>
        <w:tab/>
        <w:t xml:space="preserve">gene:2144979 </w:t>
        <w:tab/>
        <w:t xml:space="preserve">exon </w:t>
        <w:tab/>
        <w:t xml:space="preserve">6308317 </w:t>
        <w:tab/>
        <w:t xml:space="preserve">6308362 </w:t>
        <w:tab/>
        <w:t xml:space="preserve">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920 </w:t>
        <w:tab/>
        <w:t xml:space="preserve">gene:2144979 </w:t>
        <w:tab/>
        <w:t xml:space="preserve">coding_region </w:t>
        <w:tab/>
        <w:t xml:space="preserve">6308317 </w:t>
        <w:tab/>
        <w:t xml:space="preserve">6308362 </w:t>
        <w:tab/>
        <w:t xml:space="preserve">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920 </w:t>
        <w:tab/>
        <w:t xml:space="preserve">gene:2144979 </w:t>
        <w:tab/>
        <w:t xml:space="preserve">exon </w:t>
        <w:tab/>
        <w:t xml:space="preserve">6308574 </w:t>
        <w:tab/>
        <w:t xml:space="preserve">6308797 </w:t>
        <w:tab/>
        <w:t xml:space="preserve">2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8920 </w:t>
        <w:tab/>
        <w:t xml:space="preserve">gene:2144979 </w:t>
        <w:tab/>
        <w:t xml:space="preserve">coding_region </w:t>
        <w:tab/>
        <w:t xml:space="preserve">6308574 </w:t>
        <w:tab/>
        <w:t xml:space="preserve">6308797 </w:t>
        <w:tab/>
        <w:t xml:space="preserve">2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200 </w:t>
        <w:tab/>
        <w:t xml:space="preserve">gene:2145145 </w:t>
        <w:tab/>
        <w:t xml:space="preserve">GENE </w:t>
        <w:tab/>
        <w:t xml:space="preserve">20916550 </w:t>
        <w:tab/>
        <w:t xml:space="preserve">20918654 </w:t>
        <w:tab/>
        <w:t xml:space="preserve">2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200 </w:t>
        <w:tab/>
        <w:t xml:space="preserve">gene:2145145 </w:t>
        <w:tab/>
        <w:t xml:space="preserve">exon </w:t>
        <w:tab/>
        <w:t xml:space="preserve">20916550 </w:t>
        <w:tab/>
        <w:t xml:space="preserve">20916974 </w:t>
        <w:tab/>
        <w:t xml:space="preserve">4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200 </w:t>
        <w:tab/>
        <w:t xml:space="preserve">gene:2145145 </w:t>
        <w:tab/>
        <w:t xml:space="preserve">coding_region </w:t>
        <w:tab/>
        <w:t xml:space="preserve">20916550 </w:t>
        <w:tab/>
        <w:t xml:space="preserve">20916974 </w:t>
        <w:tab/>
        <w:t xml:space="preserve">4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200 </w:t>
        <w:tab/>
        <w:t xml:space="preserve">gene:2145145 </w:t>
        <w:tab/>
        <w:t xml:space="preserve">ORF </w:t>
        <w:tab/>
        <w:t xml:space="preserve">20916724 </w:t>
        <w:tab/>
        <w:t xml:space="preserve">20918625 </w:t>
        <w:tab/>
        <w:t xml:space="preserve">19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200 </w:t>
        <w:tab/>
        <w:t xml:space="preserve">gene:2145145 </w:t>
        <w:tab/>
        <w:t xml:space="preserve">exon </w:t>
        <w:tab/>
        <w:t xml:space="preserve">20917070 </w:t>
        <w:tab/>
        <w:t xml:space="preserve">20917264 </w:t>
        <w:tab/>
        <w:t xml:space="preserve">1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200 </w:t>
        <w:tab/>
        <w:t xml:space="preserve">gene:2145145 </w:t>
        <w:tab/>
        <w:t xml:space="preserve">coding_region </w:t>
        <w:tab/>
        <w:t xml:space="preserve">20917070 </w:t>
        <w:tab/>
        <w:t xml:space="preserve">20917264 </w:t>
        <w:tab/>
        <w:t xml:space="preserve">1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200 </w:t>
        <w:tab/>
        <w:t xml:space="preserve">gene:2145145 </w:t>
        <w:tab/>
        <w:t xml:space="preserve">exon </w:t>
        <w:tab/>
        <w:t xml:space="preserve">20917607 </w:t>
        <w:tab/>
        <w:t xml:space="preserve">20917719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200 </w:t>
        <w:tab/>
        <w:t xml:space="preserve">gene:2145145 </w:t>
        <w:tab/>
        <w:t xml:space="preserve">coding_region </w:t>
        <w:tab/>
        <w:t xml:space="preserve">20917607 </w:t>
        <w:tab/>
        <w:t xml:space="preserve">20917719 </w:t>
        <w:tab/>
        <w:t xml:space="preserve">1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200 </w:t>
        <w:tab/>
        <w:t xml:space="preserve">gene:2145145 </w:t>
        <w:tab/>
        <w:t xml:space="preserve">exon </w:t>
        <w:tab/>
        <w:t xml:space="preserve">20918609 </w:t>
        <w:tab/>
        <w:t xml:space="preserve">20918654 </w:t>
        <w:tab/>
        <w:t xml:space="preserve">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200 </w:t>
        <w:tab/>
        <w:t xml:space="preserve">gene:2145145 </w:t>
        <w:tab/>
        <w:t xml:space="preserve">coding_region </w:t>
        <w:tab/>
        <w:t xml:space="preserve">20918609 </w:t>
        <w:tab/>
        <w:t xml:space="preserve">20918654 </w:t>
        <w:tab/>
        <w:t xml:space="preserve">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410 </w:t>
        <w:tab/>
        <w:t xml:space="preserve">gene:2145627 </w:t>
        <w:tab/>
        <w:t xml:space="preserve">GENE </w:t>
        <w:tab/>
        <w:t xml:space="preserve">4646788 </w:t>
        <w:tab/>
        <w:t xml:space="preserve">4647445 </w:t>
        <w:tab/>
        <w:t xml:space="preserve">6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410 </w:t>
        <w:tab/>
        <w:t xml:space="preserve">gene:2145627 </w:t>
        <w:tab/>
        <w:t xml:space="preserve">exon </w:t>
        <w:tab/>
        <w:t xml:space="preserve">4646788 </w:t>
        <w:tab/>
        <w:t xml:space="preserve">4647192 </w:t>
        <w:tab/>
        <w:t xml:space="preserve">4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410 </w:t>
        <w:tab/>
        <w:t xml:space="preserve">gene:2145627 </w:t>
        <w:tab/>
        <w:t xml:space="preserve">coding_region </w:t>
        <w:tab/>
        <w:t xml:space="preserve">4646788 </w:t>
        <w:tab/>
        <w:t xml:space="preserve">4647192 </w:t>
        <w:tab/>
        <w:t xml:space="preserve">4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410 </w:t>
        <w:tab/>
        <w:t xml:space="preserve">gene:2145627 </w:t>
        <w:tab/>
        <w:t xml:space="preserve">ORF </w:t>
        <w:tab/>
        <w:t xml:space="preserve">4646898 </w:t>
        <w:tab/>
        <w:t xml:space="preserve">4647399 </w:t>
        <w:tab/>
        <w:t xml:space="preserve">5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410 </w:t>
        <w:tab/>
        <w:t xml:space="preserve">gene:2145627 </w:t>
        <w:tab/>
        <w:t xml:space="preserve">exon </w:t>
        <w:tab/>
        <w:t xml:space="preserve">4647293 </w:t>
        <w:tab/>
        <w:t xml:space="preserve">4647445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410 </w:t>
        <w:tab/>
        <w:t xml:space="preserve">gene:2145627 </w:t>
        <w:tab/>
        <w:t xml:space="preserve">coding_region </w:t>
        <w:tab/>
        <w:t xml:space="preserve">4647293 </w:t>
        <w:tab/>
        <w:t xml:space="preserve">4647445 </w:t>
        <w:tab/>
        <w:t xml:space="preserve">1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880 </w:t>
        <w:tab/>
        <w:t xml:space="preserve">gene:2146051 </w:t>
        <w:tab/>
        <w:t xml:space="preserve">GENE </w:t>
        <w:tab/>
        <w:t xml:space="preserve">5185789 </w:t>
        <w:tab/>
        <w:t xml:space="preserve">5187462 </w:t>
        <w:tab/>
        <w:t xml:space="preserve">16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880 </w:t>
        <w:tab/>
        <w:t xml:space="preserve">gene:2146051 </w:t>
        <w:tab/>
        <w:t xml:space="preserve">ORF </w:t>
        <w:tab/>
        <w:t xml:space="preserve">5185789 </w:t>
        <w:tab/>
        <w:t xml:space="preserve">5187462 </w:t>
        <w:tab/>
        <w:t xml:space="preserve">16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880 </w:t>
        <w:tab/>
        <w:t xml:space="preserve">gene:2146051 </w:t>
        <w:tab/>
        <w:t xml:space="preserve">exon </w:t>
        <w:tab/>
        <w:t xml:space="preserve">5185789 </w:t>
        <w:tab/>
        <w:t xml:space="preserve">5186073 </w:t>
        <w:tab/>
        <w:t xml:space="preserve">2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880 </w:t>
        <w:tab/>
        <w:t xml:space="preserve">gene:2146051 </w:t>
        <w:tab/>
        <w:t xml:space="preserve">coding_region </w:t>
        <w:tab/>
        <w:t xml:space="preserve">5185789 </w:t>
        <w:tab/>
        <w:t xml:space="preserve">5186073 </w:t>
        <w:tab/>
        <w:t xml:space="preserve">2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880 </w:t>
        <w:tab/>
        <w:t xml:space="preserve">gene:2146051 </w:t>
        <w:tab/>
        <w:t xml:space="preserve">exon </w:t>
        <w:tab/>
        <w:t xml:space="preserve">5186205 </w:t>
        <w:tab/>
        <w:t xml:space="preserve">5186327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880 </w:t>
        <w:tab/>
        <w:t xml:space="preserve">gene:2146051 </w:t>
        <w:tab/>
        <w:t xml:space="preserve">coding_region </w:t>
        <w:tab/>
        <w:t xml:space="preserve">5186205 </w:t>
        <w:tab/>
        <w:t xml:space="preserve">5186327 </w:t>
        <w:tab/>
        <w:t xml:space="preserve">1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880 </w:t>
        <w:tab/>
        <w:t xml:space="preserve">gene:2146051 </w:t>
        <w:tab/>
        <w:t xml:space="preserve">exon </w:t>
        <w:tab/>
        <w:t xml:space="preserve">5186432 </w:t>
        <w:tab/>
        <w:t xml:space="preserve">5186620 </w:t>
        <w:tab/>
        <w:t xml:space="preserve">1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880 </w:t>
        <w:tab/>
        <w:t xml:space="preserve">gene:2146051 </w:t>
        <w:tab/>
        <w:t xml:space="preserve">coding_region </w:t>
        <w:tab/>
        <w:t xml:space="preserve">5186432 </w:t>
        <w:tab/>
        <w:t xml:space="preserve">5186620 </w:t>
        <w:tab/>
        <w:t xml:space="preserve">1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880 </w:t>
        <w:tab/>
        <w:t xml:space="preserve">gene:2146051 </w:t>
        <w:tab/>
        <w:t xml:space="preserve">exon </w:t>
        <w:tab/>
        <w:t xml:space="preserve">5186713 </w:t>
        <w:tab/>
        <w:t xml:space="preserve">5186794 </w:t>
        <w:tab/>
        <w:t xml:space="preserve">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880 </w:t>
        <w:tab/>
        <w:t xml:space="preserve">gene:2146051 </w:t>
        <w:tab/>
        <w:t xml:space="preserve">coding_region </w:t>
        <w:tab/>
        <w:t xml:space="preserve">5186713 </w:t>
        <w:tab/>
        <w:t xml:space="preserve">5186794 </w:t>
        <w:tab/>
        <w:t xml:space="preserve">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880 </w:t>
        <w:tab/>
        <w:t xml:space="preserve">gene:2146051 </w:t>
        <w:tab/>
        <w:t xml:space="preserve">exon </w:t>
        <w:tab/>
        <w:t xml:space="preserve">5187019 </w:t>
        <w:tab/>
        <w:t xml:space="preserve">5187083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880 </w:t>
        <w:tab/>
        <w:t xml:space="preserve">gene:2146051 </w:t>
        <w:tab/>
        <w:t xml:space="preserve">coding_region </w:t>
        <w:tab/>
        <w:t xml:space="preserve">5187019 </w:t>
        <w:tab/>
        <w:t xml:space="preserve">5187083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880 </w:t>
        <w:tab/>
        <w:t xml:space="preserve">gene:2146051 </w:t>
        <w:tab/>
        <w:t xml:space="preserve">exon </w:t>
        <w:tab/>
        <w:t xml:space="preserve">5187160 </w:t>
        <w:tab/>
        <w:t xml:space="preserve">5187462 </w:t>
        <w:tab/>
        <w:t xml:space="preserve">3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880 </w:t>
        <w:tab/>
        <w:t xml:space="preserve">gene:2146051 </w:t>
        <w:tab/>
        <w:t xml:space="preserve">coding_region </w:t>
        <w:tab/>
        <w:t xml:space="preserve">5187160 </w:t>
        <w:tab/>
        <w:t xml:space="preserve">5187462 </w:t>
        <w:tab/>
        <w:t xml:space="preserve">3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GENE </w:t>
        <w:tab/>
        <w:t xml:space="preserve">5193138 </w:t>
        <w:tab/>
        <w:t xml:space="preserve">5195397 </w:t>
        <w:tab/>
        <w:t xml:space="preserve">22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exon </w:t>
        <w:tab/>
        <w:t xml:space="preserve">5193138 </w:t>
        <w:tab/>
        <w:t xml:space="preserve">5193266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coding_region </w:t>
        <w:tab/>
        <w:t xml:space="preserve">5193138 </w:t>
        <w:tab/>
        <w:t xml:space="preserve">5193266 </w:t>
        <w:tab/>
        <w:t xml:space="preserve">1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ORF </w:t>
        <w:tab/>
        <w:t xml:space="preserve">5193208 </w:t>
        <w:tab/>
        <w:t xml:space="preserve">5195203 </w:t>
        <w:tab/>
        <w:t xml:space="preserve">19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exon </w:t>
        <w:tab/>
        <w:t xml:space="preserve">5193495 </w:t>
        <w:tab/>
        <w:t xml:space="preserve">5193564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coding_region </w:t>
        <w:tab/>
        <w:t xml:space="preserve">5193495 </w:t>
        <w:tab/>
        <w:t xml:space="preserve">5193564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exon </w:t>
        <w:tab/>
        <w:t xml:space="preserve">5193840 </w:t>
        <w:tab/>
        <w:t xml:space="preserve">5193928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coding_region </w:t>
        <w:tab/>
        <w:t xml:space="preserve">5193840 </w:t>
        <w:tab/>
        <w:t xml:space="preserve">5193928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exon </w:t>
        <w:tab/>
        <w:t xml:space="preserve">5194020 </w:t>
        <w:tab/>
        <w:t xml:space="preserve">5194075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coding_region </w:t>
        <w:tab/>
        <w:t xml:space="preserve">5194020 </w:t>
        <w:tab/>
        <w:t xml:space="preserve">5194075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exon </w:t>
        <w:tab/>
        <w:t xml:space="preserve">5194176 </w:t>
        <w:tab/>
        <w:t xml:space="preserve">5194231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coding_region </w:t>
        <w:tab/>
        <w:t xml:space="preserve">5194176 </w:t>
        <w:tab/>
        <w:t xml:space="preserve">5194231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exon </w:t>
        <w:tab/>
        <w:t xml:space="preserve">5194304 </w:t>
        <w:tab/>
        <w:t xml:space="preserve">5194397 </w:t>
        <w:tab/>
        <w:t xml:space="preserve">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coding_region </w:t>
        <w:tab/>
        <w:t xml:space="preserve">5194304 </w:t>
        <w:tab/>
        <w:t xml:space="preserve">5194397 </w:t>
        <w:tab/>
        <w:t xml:space="preserve">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exon </w:t>
        <w:tab/>
        <w:t xml:space="preserve">5194552 </w:t>
        <w:tab/>
        <w:t xml:space="preserve">5194631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coding_region </w:t>
        <w:tab/>
        <w:t xml:space="preserve">5194552 </w:t>
        <w:tab/>
        <w:t xml:space="preserve">5194631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exon </w:t>
        <w:tab/>
        <w:t xml:space="preserve">5194717 </w:t>
        <w:tab/>
        <w:t xml:space="preserve">5194759 </w:t>
        <w:tab/>
        <w:t xml:space="preserve">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coding_region </w:t>
        <w:tab/>
        <w:t xml:space="preserve">5194717 </w:t>
        <w:tab/>
        <w:t xml:space="preserve">5194759 </w:t>
        <w:tab/>
        <w:t xml:space="preserve">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exon </w:t>
        <w:tab/>
        <w:t xml:space="preserve">5194851 </w:t>
        <w:tab/>
        <w:t xml:space="preserve">5194942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coding_region </w:t>
        <w:tab/>
        <w:t xml:space="preserve">5194851 </w:t>
        <w:tab/>
        <w:t xml:space="preserve">5194942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exon </w:t>
        <w:tab/>
        <w:t xml:space="preserve">5195033 </w:t>
        <w:tab/>
        <w:t xml:space="preserve">5195397 </w:t>
        <w:tab/>
        <w:t xml:space="preserve">3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5910 </w:t>
        <w:tab/>
        <w:t xml:space="preserve">gene:2146091 </w:t>
        <w:tab/>
        <w:t xml:space="preserve">coding_region </w:t>
        <w:tab/>
        <w:t xml:space="preserve">5195033 </w:t>
        <w:tab/>
        <w:t xml:space="preserve">5195397 </w:t>
        <w:tab/>
        <w:t xml:space="preserve">3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210 </w:t>
        <w:tab/>
        <w:t xml:space="preserve">gene:2146939 </w:t>
        <w:tab/>
        <w:t xml:space="preserve">GENE </w:t>
        <w:tab/>
        <w:t xml:space="preserve">8699742 </w:t>
        <w:tab/>
        <w:t xml:space="preserve">8701496 </w:t>
        <w:tab/>
        <w:t xml:space="preserve">17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210 </w:t>
        <w:tab/>
        <w:t xml:space="preserve">gene:2146939 </w:t>
        <w:tab/>
        <w:t xml:space="preserve">exon </w:t>
        <w:tab/>
        <w:t xml:space="preserve">8699742 </w:t>
        <w:tab/>
        <w:t xml:space="preserve">8700098 </w:t>
        <w:tab/>
        <w:t xml:space="preserve">3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210 </w:t>
        <w:tab/>
        <w:t xml:space="preserve">gene:2146939 </w:t>
        <w:tab/>
        <w:t xml:space="preserve">coding_region </w:t>
        <w:tab/>
        <w:t xml:space="preserve">8699742 </w:t>
        <w:tab/>
        <w:t xml:space="preserve">8700098 </w:t>
        <w:tab/>
        <w:t xml:space="preserve">3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210 </w:t>
        <w:tab/>
        <w:t xml:space="preserve">gene:2146939 </w:t>
        <w:tab/>
        <w:t xml:space="preserve">ORF </w:t>
        <w:tab/>
        <w:t xml:space="preserve">8699799 </w:t>
        <w:tab/>
        <w:t xml:space="preserve">8701208 </w:t>
        <w:tab/>
        <w:t xml:space="preserve">14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210 </w:t>
        <w:tab/>
        <w:t xml:space="preserve">gene:2146939 </w:t>
        <w:tab/>
        <w:t xml:space="preserve">exon </w:t>
        <w:tab/>
        <w:t xml:space="preserve">8700878 </w:t>
        <w:tab/>
        <w:t xml:space="preserve">8700946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210 </w:t>
        <w:tab/>
        <w:t xml:space="preserve">gene:2146939 </w:t>
        <w:tab/>
        <w:t xml:space="preserve">coding_region </w:t>
        <w:tab/>
        <w:t xml:space="preserve">8700878 </w:t>
        <w:tab/>
        <w:t xml:space="preserve">8700946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210 </w:t>
        <w:tab/>
        <w:t xml:space="preserve">gene:2146939 </w:t>
        <w:tab/>
        <w:t xml:space="preserve">exon </w:t>
        <w:tab/>
        <w:t xml:space="preserve">8701050 </w:t>
        <w:tab/>
        <w:t xml:space="preserve">8701496 </w:t>
        <w:tab/>
        <w:t xml:space="preserve">4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210 </w:t>
        <w:tab/>
        <w:t xml:space="preserve">gene:2146939 </w:t>
        <w:tab/>
        <w:t xml:space="preserve">coding_region </w:t>
        <w:tab/>
        <w:t xml:space="preserve">8701050 </w:t>
        <w:tab/>
        <w:t xml:space="preserve">8701496 </w:t>
        <w:tab/>
        <w:t xml:space="preserve">4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GENE </w:t>
        <w:tab/>
        <w:t xml:space="preserve">4823715 </w:t>
        <w:tab/>
        <w:t xml:space="preserve">4825371 </w:t>
        <w:tab/>
        <w:t xml:space="preserve">16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GENE </w:t>
        <w:tab/>
        <w:t xml:space="preserve">4823715 </w:t>
        <w:tab/>
        <w:t xml:space="preserve">4825371 </w:t>
        <w:tab/>
        <w:t xml:space="preserve">16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exon </w:t>
        <w:tab/>
        <w:t xml:space="preserve">4823715 </w:t>
        <w:tab/>
        <w:t xml:space="preserve">4824109 </w:t>
        <w:tab/>
        <w:t xml:space="preserve">3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exon </w:t>
        <w:tab/>
        <w:t xml:space="preserve">4823715 </w:t>
        <w:tab/>
        <w:t xml:space="preserve">4824109 </w:t>
        <w:tab/>
        <w:t xml:space="preserve">3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coding_region </w:t>
        <w:tab/>
        <w:t xml:space="preserve">4823715 </w:t>
        <w:tab/>
        <w:t xml:space="preserve">4824109 </w:t>
        <w:tab/>
        <w:t xml:space="preserve">3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coding_region </w:t>
        <w:tab/>
        <w:t xml:space="preserve">4823715 </w:t>
        <w:tab/>
        <w:t xml:space="preserve">4824109 </w:t>
        <w:tab/>
        <w:t xml:space="preserve">3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ORF </w:t>
        <w:tab/>
        <w:t xml:space="preserve">4823816 </w:t>
        <w:tab/>
        <w:t xml:space="preserve">4825197 </w:t>
        <w:tab/>
        <w:t xml:space="preserve">13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ORF </w:t>
        <w:tab/>
        <w:t xml:space="preserve">4823816 </w:t>
        <w:tab/>
        <w:t xml:space="preserve">4825197 </w:t>
        <w:tab/>
        <w:t xml:space="preserve">13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exon </w:t>
        <w:tab/>
        <w:t xml:space="preserve">4824344 </w:t>
        <w:tab/>
        <w:t xml:space="preserve">4824397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exon </w:t>
        <w:tab/>
        <w:t xml:space="preserve">4824344 </w:t>
        <w:tab/>
        <w:t xml:space="preserve">4824397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coding_region </w:t>
        <w:tab/>
        <w:t xml:space="preserve">4824344 </w:t>
        <w:tab/>
        <w:t xml:space="preserve">4824397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coding_region </w:t>
        <w:tab/>
        <w:t xml:space="preserve">4824344 </w:t>
        <w:tab/>
        <w:t xml:space="preserve">4824397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exon </w:t>
        <w:tab/>
        <w:t xml:space="preserve">4824661 </w:t>
        <w:tab/>
        <w:t xml:space="preserve">4824720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exon </w:t>
        <w:tab/>
        <w:t xml:space="preserve">4824661 </w:t>
        <w:tab/>
        <w:t xml:space="preserve">4824720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coding_region </w:t>
        <w:tab/>
        <w:t xml:space="preserve">4824661 </w:t>
        <w:tab/>
        <w:t xml:space="preserve">4824720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coding_region </w:t>
        <w:tab/>
        <w:t xml:space="preserve">4824661 </w:t>
        <w:tab/>
        <w:t xml:space="preserve">4824720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exon </w:t>
        <w:tab/>
        <w:t xml:space="preserve">4825069 </w:t>
        <w:tab/>
        <w:t xml:space="preserve">4825371 </w:t>
        <w:tab/>
        <w:t xml:space="preserve">3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exon </w:t>
        <w:tab/>
        <w:t xml:space="preserve">4825069 </w:t>
        <w:tab/>
        <w:t xml:space="preserve">4825371 </w:t>
        <w:tab/>
        <w:t xml:space="preserve">3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coding_region </w:t>
        <w:tab/>
        <w:t xml:space="preserve">4825069 </w:t>
        <w:tab/>
        <w:t xml:space="preserve">4825371 </w:t>
        <w:tab/>
        <w:t xml:space="preserve">3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4910 </w:t>
        <w:tab/>
        <w:t xml:space="preserve">gene:2147794 </w:t>
        <w:tab/>
        <w:t xml:space="preserve">coding_region </w:t>
        <w:tab/>
        <w:t xml:space="preserve">4825069 </w:t>
        <w:tab/>
        <w:t xml:space="preserve">4825371 </w:t>
        <w:tab/>
        <w:t xml:space="preserve">3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280 </w:t>
        <w:tab/>
        <w:t xml:space="preserve">gene:2148031 </w:t>
        <w:tab/>
        <w:t xml:space="preserve">GENE </w:t>
        <w:tab/>
        <w:t xml:space="preserve">3597253 </w:t>
        <w:tab/>
        <w:t xml:space="preserve">3598460 </w:t>
        <w:tab/>
        <w:t xml:space="preserve">120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280 </w:t>
        <w:tab/>
        <w:t xml:space="preserve">gene:2148031 </w:t>
        <w:tab/>
        <w:t xml:space="preserve">exon </w:t>
        <w:tab/>
        <w:t xml:space="preserve">3597253 </w:t>
        <w:tab/>
        <w:t xml:space="preserve">3597417 </w:t>
        <w:tab/>
        <w:t xml:space="preserve">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280 </w:t>
        <w:tab/>
        <w:t xml:space="preserve">gene:2148031 </w:t>
        <w:tab/>
        <w:t xml:space="preserve">coding_region </w:t>
        <w:tab/>
        <w:t xml:space="preserve">3597253 </w:t>
        <w:tab/>
        <w:t xml:space="preserve">3597417 </w:t>
        <w:tab/>
        <w:t xml:space="preserve">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280 </w:t>
        <w:tab/>
        <w:t xml:space="preserve">gene:2148031 </w:t>
        <w:tab/>
        <w:t xml:space="preserve">ORF </w:t>
        <w:tab/>
        <w:t xml:space="preserve">3597317 </w:t>
        <w:tab/>
        <w:t xml:space="preserve">3598343 </w:t>
        <w:tab/>
        <w:t xml:space="preserve">10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280 </w:t>
        <w:tab/>
        <w:t xml:space="preserve">gene:2148031 </w:t>
        <w:tab/>
        <w:t xml:space="preserve">exon </w:t>
        <w:tab/>
        <w:t xml:space="preserve">3597731 </w:t>
        <w:tab/>
        <w:t xml:space="preserve">3597962 </w:t>
        <w:tab/>
        <w:t xml:space="preserve">2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280 </w:t>
        <w:tab/>
        <w:t xml:space="preserve">gene:2148031 </w:t>
        <w:tab/>
        <w:t xml:space="preserve">coding_region </w:t>
        <w:tab/>
        <w:t xml:space="preserve">3597731 </w:t>
        <w:tab/>
        <w:t xml:space="preserve">3597962 </w:t>
        <w:tab/>
        <w:t xml:space="preserve">2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280 </w:t>
        <w:tab/>
        <w:t xml:space="preserve">gene:2148031 </w:t>
        <w:tab/>
        <w:t xml:space="preserve">exon </w:t>
        <w:tab/>
        <w:t xml:space="preserve">3598047 </w:t>
        <w:tab/>
        <w:t xml:space="preserve">3598460 </w:t>
        <w:tab/>
        <w:t xml:space="preserve">4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280 </w:t>
        <w:tab/>
        <w:t xml:space="preserve">gene:2148031 </w:t>
        <w:tab/>
        <w:t xml:space="preserve">coding_region </w:t>
        <w:tab/>
        <w:t xml:space="preserve">3598047 </w:t>
        <w:tab/>
        <w:t xml:space="preserve">3598460 </w:t>
        <w:tab/>
        <w:t xml:space="preserve">4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460 </w:t>
        <w:tab/>
        <w:t xml:space="preserve">gene:2148312 </w:t>
        <w:tab/>
        <w:t xml:space="preserve">GENE </w:t>
        <w:tab/>
        <w:t xml:space="preserve">23690638 </w:t>
        <w:tab/>
        <w:t xml:space="preserve">23692298 </w:t>
        <w:tab/>
        <w:t xml:space="preserve">16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460 </w:t>
        <w:tab/>
        <w:t xml:space="preserve">gene:2148312 </w:t>
        <w:tab/>
        <w:t xml:space="preserve">exon </w:t>
        <w:tab/>
        <w:t xml:space="preserve">23690638 </w:t>
        <w:tab/>
        <w:t xml:space="preserve">23691096 </w:t>
        <w:tab/>
        <w:t xml:space="preserve">4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460 </w:t>
        <w:tab/>
        <w:t xml:space="preserve">gene:2148312 </w:t>
        <w:tab/>
        <w:t xml:space="preserve">coding_region </w:t>
        <w:tab/>
        <w:t xml:space="preserve">23690638 </w:t>
        <w:tab/>
        <w:t xml:space="preserve">23691096 </w:t>
        <w:tab/>
        <w:t xml:space="preserve">4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460 </w:t>
        <w:tab/>
        <w:t xml:space="preserve">gene:2148312 </w:t>
        <w:tab/>
        <w:t xml:space="preserve">ORF </w:t>
        <w:tab/>
        <w:t xml:space="preserve">23690874 </w:t>
        <w:tab/>
        <w:t xml:space="preserve">23692197 </w:t>
        <w:tab/>
        <w:t xml:space="preserve">13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460 </w:t>
        <w:tab/>
        <w:t xml:space="preserve">gene:2148312 </w:t>
        <w:tab/>
        <w:t xml:space="preserve">exon </w:t>
        <w:tab/>
        <w:t xml:space="preserve">23691331 </w:t>
        <w:tab/>
        <w:t xml:space="preserve">23691404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460 </w:t>
        <w:tab/>
        <w:t xml:space="preserve">gene:2148312 </w:t>
        <w:tab/>
        <w:t xml:space="preserve">coding_region </w:t>
        <w:tab/>
        <w:t xml:space="preserve">23691331 </w:t>
        <w:tab/>
        <w:t xml:space="preserve">23691404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460 </w:t>
        <w:tab/>
        <w:t xml:space="preserve">gene:2148312 </w:t>
        <w:tab/>
        <w:t xml:space="preserve">exon </w:t>
        <w:tab/>
        <w:t xml:space="preserve">23691481 </w:t>
        <w:tab/>
        <w:t xml:space="preserve">23691562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460 </w:t>
        <w:tab/>
        <w:t xml:space="preserve">gene:2148312 </w:t>
        <w:tab/>
        <w:t xml:space="preserve">coding_region </w:t>
        <w:tab/>
        <w:t xml:space="preserve">23691481 </w:t>
        <w:tab/>
        <w:t xml:space="preserve">23691562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460 </w:t>
        <w:tab/>
        <w:t xml:space="preserve">gene:2148312 </w:t>
        <w:tab/>
        <w:t xml:space="preserve">exon </w:t>
        <w:tab/>
        <w:t xml:space="preserve">23691699 </w:t>
        <w:tab/>
        <w:t xml:space="preserve">23691796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460 </w:t>
        <w:tab/>
        <w:t xml:space="preserve">gene:2148312 </w:t>
        <w:tab/>
        <w:t xml:space="preserve">coding_region </w:t>
        <w:tab/>
        <w:t xml:space="preserve">23691699 </w:t>
        <w:tab/>
        <w:t xml:space="preserve">23691796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460 </w:t>
        <w:tab/>
        <w:t xml:space="preserve">gene:2148312 </w:t>
        <w:tab/>
        <w:t xml:space="preserve">exon </w:t>
        <w:tab/>
        <w:t xml:space="preserve">23692156 </w:t>
        <w:tab/>
        <w:t xml:space="preserve">23692298 </w:t>
        <w:tab/>
        <w:t xml:space="preserve">1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460 </w:t>
        <w:tab/>
        <w:t xml:space="preserve">gene:2148312 </w:t>
        <w:tab/>
        <w:t xml:space="preserve">coding_region </w:t>
        <w:tab/>
        <w:t xml:space="preserve">23692156 </w:t>
        <w:tab/>
        <w:t xml:space="preserve">23692298 </w:t>
        <w:tab/>
        <w:t xml:space="preserve">1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500 </w:t>
        <w:tab/>
        <w:t xml:space="preserve">gene:2148372 </w:t>
        <w:tab/>
        <w:t xml:space="preserve">GENE </w:t>
        <w:tab/>
        <w:t xml:space="preserve">23699835 </w:t>
        <w:tab/>
        <w:t xml:space="preserve">23701226 </w:t>
        <w:tab/>
        <w:t xml:space="preserve">13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500 </w:t>
        <w:tab/>
        <w:t xml:space="preserve">gene:2148372 </w:t>
        <w:tab/>
        <w:t xml:space="preserve">exon </w:t>
        <w:tab/>
        <w:t xml:space="preserve">23699835 </w:t>
        <w:tab/>
        <w:t xml:space="preserve">23701226 </w:t>
        <w:tab/>
        <w:t xml:space="preserve">13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500 </w:t>
        <w:tab/>
        <w:t xml:space="preserve">gene:2148372 </w:t>
        <w:tab/>
        <w:t xml:space="preserve">coding_region </w:t>
        <w:tab/>
        <w:t xml:space="preserve">23699835 </w:t>
        <w:tab/>
        <w:t xml:space="preserve">23701226 </w:t>
        <w:tab/>
        <w:t xml:space="preserve">13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500 </w:t>
        <w:tab/>
        <w:t xml:space="preserve">gene:2148372 </w:t>
        <w:tab/>
        <w:t xml:space="preserve">ORF </w:t>
        <w:tab/>
        <w:t xml:space="preserve">23699930 </w:t>
        <w:tab/>
        <w:t xml:space="preserve">23701120 </w:t>
        <w:tab/>
        <w:t xml:space="preserve">119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60 </w:t>
        <w:tab/>
        <w:t xml:space="preserve">gene:2148437 </w:t>
        <w:tab/>
        <w:t xml:space="preserve">GENE </w:t>
        <w:tab/>
        <w:t xml:space="preserve">9360788 </w:t>
        <w:tab/>
        <w:t xml:space="preserve">9364089 </w:t>
        <w:tab/>
        <w:t xml:space="preserve">33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60 </w:t>
        <w:tab/>
        <w:t xml:space="preserve">gene:2148437 </w:t>
        <w:tab/>
        <w:t xml:space="preserve">ORF </w:t>
        <w:tab/>
        <w:t xml:space="preserve">9360788 </w:t>
        <w:tab/>
        <w:t xml:space="preserve">9364089 </w:t>
        <w:tab/>
        <w:t xml:space="preserve">33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60 </w:t>
        <w:tab/>
        <w:t xml:space="preserve">gene:2148437 </w:t>
        <w:tab/>
        <w:t xml:space="preserve">exon </w:t>
        <w:tab/>
        <w:t xml:space="preserve">9360788 </w:t>
        <w:tab/>
        <w:t xml:space="preserve">9361123 </w:t>
        <w:tab/>
        <w:t xml:space="preserve">3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60 </w:t>
        <w:tab/>
        <w:t xml:space="preserve">gene:2148437 </w:t>
        <w:tab/>
        <w:t xml:space="preserve">coding_region </w:t>
        <w:tab/>
        <w:t xml:space="preserve">9360788 </w:t>
        <w:tab/>
        <w:t xml:space="preserve">9361123 </w:t>
        <w:tab/>
        <w:t xml:space="preserve">3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60 </w:t>
        <w:tab/>
        <w:t xml:space="preserve">gene:2148437 </w:t>
        <w:tab/>
        <w:t xml:space="preserve">exon </w:t>
        <w:tab/>
        <w:t xml:space="preserve">9361399 </w:t>
        <w:tab/>
        <w:t xml:space="preserve">9361662 </w:t>
        <w:tab/>
        <w:t xml:space="preserve">2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60 </w:t>
        <w:tab/>
        <w:t xml:space="preserve">gene:2148437 </w:t>
        <w:tab/>
        <w:t xml:space="preserve">coding_region </w:t>
        <w:tab/>
        <w:t xml:space="preserve">9361399 </w:t>
        <w:tab/>
        <w:t xml:space="preserve">9361662 </w:t>
        <w:tab/>
        <w:t xml:space="preserve">2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60 </w:t>
        <w:tab/>
        <w:t xml:space="preserve">gene:2148437 </w:t>
        <w:tab/>
        <w:t xml:space="preserve">exon </w:t>
        <w:tab/>
        <w:t xml:space="preserve">9361743 </w:t>
        <w:tab/>
        <w:t xml:space="preserve">9361942 </w:t>
        <w:tab/>
        <w:t xml:space="preserve">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60 </w:t>
        <w:tab/>
        <w:t xml:space="preserve">gene:2148437 </w:t>
        <w:tab/>
        <w:t xml:space="preserve">coding_region </w:t>
        <w:tab/>
        <w:t xml:space="preserve">9361743 </w:t>
        <w:tab/>
        <w:t xml:space="preserve">9361942 </w:t>
        <w:tab/>
        <w:t xml:space="preserve">2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60 </w:t>
        <w:tab/>
        <w:t xml:space="preserve">gene:2148437 </w:t>
        <w:tab/>
        <w:t xml:space="preserve">exon </w:t>
        <w:tab/>
        <w:t xml:space="preserve">9362032 </w:t>
        <w:tab/>
        <w:t xml:space="preserve">9362673 </w:t>
        <w:tab/>
        <w:t xml:space="preserve">6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60 </w:t>
        <w:tab/>
        <w:t xml:space="preserve">gene:2148437 </w:t>
        <w:tab/>
        <w:t xml:space="preserve">coding_region </w:t>
        <w:tab/>
        <w:t xml:space="preserve">9362032 </w:t>
        <w:tab/>
        <w:t xml:space="preserve">9362673 </w:t>
        <w:tab/>
        <w:t xml:space="preserve">6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60 </w:t>
        <w:tab/>
        <w:t xml:space="preserve">gene:2148437 </w:t>
        <w:tab/>
        <w:t xml:space="preserve">exon </w:t>
        <w:tab/>
        <w:t xml:space="preserve">9362857 </w:t>
        <w:tab/>
        <w:t xml:space="preserve">9362982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60 </w:t>
        <w:tab/>
        <w:t xml:space="preserve">gene:2148437 </w:t>
        <w:tab/>
        <w:t xml:space="preserve">coding_region </w:t>
        <w:tab/>
        <w:t xml:space="preserve">9362857 </w:t>
        <w:tab/>
        <w:t xml:space="preserve">9362982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60 </w:t>
        <w:tab/>
        <w:t xml:space="preserve">gene:2148437 </w:t>
        <w:tab/>
        <w:t xml:space="preserve">exon </w:t>
        <w:tab/>
        <w:t xml:space="preserve">9363234 </w:t>
        <w:tab/>
        <w:t xml:space="preserve">9363434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60 </w:t>
        <w:tab/>
        <w:t xml:space="preserve">gene:2148437 </w:t>
        <w:tab/>
        <w:t xml:space="preserve">coding_region </w:t>
        <w:tab/>
        <w:t xml:space="preserve">9363234 </w:t>
        <w:tab/>
        <w:t xml:space="preserve">9363434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60 </w:t>
        <w:tab/>
        <w:t xml:space="preserve">gene:2148437 </w:t>
        <w:tab/>
        <w:t xml:space="preserve">exon </w:t>
        <w:tab/>
        <w:t xml:space="preserve">9363525 </w:t>
        <w:tab/>
        <w:t xml:space="preserve">9364089 </w:t>
        <w:tab/>
        <w:t xml:space="preserve">5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60 </w:t>
        <w:tab/>
        <w:t xml:space="preserve">gene:2148437 </w:t>
        <w:tab/>
        <w:t xml:space="preserve">coding_region </w:t>
        <w:tab/>
        <w:t xml:space="preserve">9363525 </w:t>
        <w:tab/>
        <w:t xml:space="preserve">9364089 </w:t>
        <w:tab/>
        <w:t xml:space="preserve">5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90 </w:t>
        <w:tab/>
        <w:t xml:space="preserve">gene:2148477 </w:t>
        <w:tab/>
        <w:t xml:space="preserve">GENE </w:t>
        <w:tab/>
        <w:t xml:space="preserve">9380011 </w:t>
        <w:tab/>
        <w:t xml:space="preserve">9380530 </w:t>
        <w:tab/>
        <w:t xml:space="preserve">5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90 </w:t>
        <w:tab/>
        <w:t xml:space="preserve">gene:2148477 </w:t>
        <w:tab/>
        <w:t xml:space="preserve">exon </w:t>
        <w:tab/>
        <w:t xml:space="preserve">9380011 </w:t>
        <w:tab/>
        <w:t xml:space="preserve">9380530 </w:t>
        <w:tab/>
        <w:t xml:space="preserve">5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90 </w:t>
        <w:tab/>
        <w:t xml:space="preserve">gene:2148477 </w:t>
        <w:tab/>
        <w:t xml:space="preserve">coding_region </w:t>
        <w:tab/>
        <w:t xml:space="preserve">9380011 </w:t>
        <w:tab/>
        <w:t xml:space="preserve">9380530 </w:t>
        <w:tab/>
        <w:t xml:space="preserve">5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790 </w:t>
        <w:tab/>
        <w:t xml:space="preserve">gene:2148477 </w:t>
        <w:tab/>
        <w:t xml:space="preserve">ORF </w:t>
        <w:tab/>
        <w:t xml:space="preserve">9380070 </w:t>
        <w:tab/>
        <w:t xml:space="preserve">9380276 </w:t>
        <w:tab/>
        <w:t xml:space="preserve">2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0600 </w:t>
        <w:tab/>
        <w:t xml:space="preserve">gene:2149951 </w:t>
        <w:tab/>
        <w:t xml:space="preserve">GENE </w:t>
        <w:tab/>
        <w:t xml:space="preserve">6964348 </w:t>
        <w:tab/>
        <w:t xml:space="preserve">6965172 </w:t>
        <w:tab/>
        <w:t xml:space="preserve">8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0600 </w:t>
        <w:tab/>
        <w:t xml:space="preserve">gene:2149951 </w:t>
        <w:tab/>
        <w:t xml:space="preserve">ORF </w:t>
        <w:tab/>
        <w:t xml:space="preserve">6964348 </w:t>
        <w:tab/>
        <w:t xml:space="preserve">6965172 </w:t>
        <w:tab/>
        <w:t xml:space="preserve">8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0600 </w:t>
        <w:tab/>
        <w:t xml:space="preserve">gene:2149951 </w:t>
        <w:tab/>
        <w:t xml:space="preserve">exon </w:t>
        <w:tab/>
        <w:t xml:space="preserve">6964348 </w:t>
        <w:tab/>
        <w:t xml:space="preserve">6965172 </w:t>
        <w:tab/>
        <w:t xml:space="preserve">8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0600 </w:t>
        <w:tab/>
        <w:t xml:space="preserve">gene:2149951 </w:t>
        <w:tab/>
        <w:t xml:space="preserve">coding_region </w:t>
        <w:tab/>
        <w:t xml:space="preserve">6964348 </w:t>
        <w:tab/>
        <w:t xml:space="preserve">6965172 </w:t>
        <w:tab/>
        <w:t xml:space="preserve">8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GENE </w:t>
        <w:tab/>
        <w:t xml:space="preserve">13068178 </w:t>
        <w:tab/>
        <w:t xml:space="preserve">13070703 </w:t>
        <w:tab/>
        <w:t xml:space="preserve">25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exon </w:t>
        <w:tab/>
        <w:t xml:space="preserve">13068178 </w:t>
        <w:tab/>
        <w:t xml:space="preserve">13068585 </w:t>
        <w:tab/>
        <w:t xml:space="preserve">4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coding_region </w:t>
        <w:tab/>
        <w:t xml:space="preserve">13068178 </w:t>
        <w:tab/>
        <w:t xml:space="preserve">13068585 </w:t>
        <w:tab/>
        <w:t xml:space="preserve">4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ORF </w:t>
        <w:tab/>
        <w:t xml:space="preserve">13068456 </w:t>
        <w:tab/>
        <w:t xml:space="preserve">13070629 </w:t>
        <w:tab/>
        <w:t xml:space="preserve">2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exon </w:t>
        <w:tab/>
        <w:t xml:space="preserve">13068785 </w:t>
        <w:tab/>
        <w:t xml:space="preserve">13068891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coding_region </w:t>
        <w:tab/>
        <w:t xml:space="preserve">13068785 </w:t>
        <w:tab/>
        <w:t xml:space="preserve">13068891 </w:t>
        <w:tab/>
        <w:t xml:space="preserve">1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exon </w:t>
        <w:tab/>
        <w:t xml:space="preserve">13068969 </w:t>
        <w:tab/>
        <w:t xml:space="preserve">13069035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coding_region </w:t>
        <w:tab/>
        <w:t xml:space="preserve">13068969 </w:t>
        <w:tab/>
        <w:t xml:space="preserve">13069035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exon </w:t>
        <w:tab/>
        <w:t xml:space="preserve">13069117 </w:t>
        <w:tab/>
        <w:t xml:space="preserve">13069211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coding_region </w:t>
        <w:tab/>
        <w:t xml:space="preserve">13069117 </w:t>
        <w:tab/>
        <w:t xml:space="preserve">13069211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exon </w:t>
        <w:tab/>
        <w:t xml:space="preserve">13069304 </w:t>
        <w:tab/>
        <w:t xml:space="preserve">13069378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coding_region </w:t>
        <w:tab/>
        <w:t xml:space="preserve">13069304 </w:t>
        <w:tab/>
        <w:t xml:space="preserve">13069378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exon </w:t>
        <w:tab/>
        <w:t xml:space="preserve">13069456 </w:t>
        <w:tab/>
        <w:t xml:space="preserve">13069659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coding_region </w:t>
        <w:tab/>
        <w:t xml:space="preserve">13069456 </w:t>
        <w:tab/>
        <w:t xml:space="preserve">13069659 </w:t>
        <w:tab/>
        <w:t xml:space="preserve">2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exon </w:t>
        <w:tab/>
        <w:t xml:space="preserve">13070382 </w:t>
        <w:tab/>
        <w:t xml:space="preserve">13070458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coding_region </w:t>
        <w:tab/>
        <w:t xml:space="preserve">13070382 </w:t>
        <w:tab/>
        <w:t xml:space="preserve">13070458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exon </w:t>
        <w:tab/>
        <w:t xml:space="preserve">13070536 </w:t>
        <w:tab/>
        <w:t xml:space="preserve">13070703 </w:t>
        <w:tab/>
        <w:t xml:space="preserve">1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80 </w:t>
        <w:tab/>
        <w:t xml:space="preserve">gene:2150360 </w:t>
        <w:tab/>
        <w:t xml:space="preserve">coding_region </w:t>
        <w:tab/>
        <w:t xml:space="preserve">13070536 </w:t>
        <w:tab/>
        <w:t xml:space="preserve">13070703 </w:t>
        <w:tab/>
        <w:t xml:space="preserve">1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90 </w:t>
        <w:tab/>
        <w:t xml:space="preserve">gene:2150365 </w:t>
        <w:tab/>
        <w:t xml:space="preserve">GENE </w:t>
        <w:tab/>
        <w:t xml:space="preserve">13072318 </w:t>
        <w:tab/>
        <w:t xml:space="preserve">13072992 </w:t>
        <w:tab/>
        <w:t xml:space="preserve">6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90 </w:t>
        <w:tab/>
        <w:t xml:space="preserve">gene:2150365 </w:t>
        <w:tab/>
        <w:t xml:space="preserve">exon </w:t>
        <w:tab/>
        <w:t xml:space="preserve">13072318 </w:t>
        <w:tab/>
        <w:t xml:space="preserve">13072992 </w:t>
        <w:tab/>
        <w:t xml:space="preserve">6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90 </w:t>
        <w:tab/>
        <w:t xml:space="preserve">gene:2150365 </w:t>
        <w:tab/>
        <w:t xml:space="preserve">coding_region </w:t>
        <w:tab/>
        <w:t xml:space="preserve">13072318 </w:t>
        <w:tab/>
        <w:t xml:space="preserve">13072992 </w:t>
        <w:tab/>
        <w:t xml:space="preserve">6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090 </w:t>
        <w:tab/>
        <w:t xml:space="preserve">gene:2150365 </w:t>
        <w:tab/>
        <w:t xml:space="preserve">ORF </w:t>
        <w:tab/>
        <w:t xml:space="preserve">13072440 </w:t>
        <w:tab/>
        <w:t xml:space="preserve">13072919 </w:t>
        <w:tab/>
        <w:t xml:space="preserve">4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000 </w:t>
        <w:tab/>
        <w:t xml:space="preserve">gene:2150584 </w:t>
        <w:tab/>
        <w:t xml:space="preserve">GENE </w:t>
        <w:tab/>
        <w:t xml:space="preserve">1079099 </w:t>
        <w:tab/>
        <w:t xml:space="preserve">1079837 </w:t>
        <w:tab/>
        <w:t xml:space="preserve">7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000 </w:t>
        <w:tab/>
        <w:t xml:space="preserve">gene:2150584 </w:t>
        <w:tab/>
        <w:t xml:space="preserve">exon </w:t>
        <w:tab/>
        <w:t xml:space="preserve">1079099 </w:t>
        <w:tab/>
        <w:t xml:space="preserve">1079618 </w:t>
        <w:tab/>
        <w:t xml:space="preserve">5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000 </w:t>
        <w:tab/>
        <w:t xml:space="preserve">gene:2150584 </w:t>
        <w:tab/>
        <w:t xml:space="preserve">coding_region </w:t>
        <w:tab/>
        <w:t xml:space="preserve">1079099 </w:t>
        <w:tab/>
        <w:t xml:space="preserve">1079618 </w:t>
        <w:tab/>
        <w:t xml:space="preserve">52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000 </w:t>
        <w:tab/>
        <w:t xml:space="preserve">gene:2150584 </w:t>
        <w:tab/>
        <w:t xml:space="preserve">ORF </w:t>
        <w:tab/>
        <w:t xml:space="preserve">1079302 </w:t>
        <w:tab/>
        <w:t xml:space="preserve">1079729 </w:t>
        <w:tab/>
        <w:t xml:space="preserve">4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000 </w:t>
        <w:tab/>
        <w:t xml:space="preserve">gene:2150584 </w:t>
        <w:tab/>
        <w:t xml:space="preserve">exon </w:t>
        <w:tab/>
        <w:t xml:space="preserve">1079696 </w:t>
        <w:tab/>
        <w:t xml:space="preserve">1079837 </w:t>
        <w:tab/>
        <w:t xml:space="preserve">1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000 </w:t>
        <w:tab/>
        <w:t xml:space="preserve">gene:2150584 </w:t>
        <w:tab/>
        <w:t xml:space="preserve">coding_region </w:t>
        <w:tab/>
        <w:t xml:space="preserve">1079696 </w:t>
        <w:tab/>
        <w:t xml:space="preserve">1079837 </w:t>
        <w:tab/>
        <w:t xml:space="preserve">1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890 </w:t>
        <w:tab/>
        <w:t xml:space="preserve">gene:2151200 </w:t>
        <w:tab/>
        <w:t xml:space="preserve">GENE </w:t>
        <w:tab/>
        <w:t xml:space="preserve">670072 </w:t>
        <w:tab/>
        <w:t xml:space="preserve">671467 </w:t>
        <w:tab/>
        <w:t xml:space="preserve">13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890 </w:t>
        <w:tab/>
        <w:t xml:space="preserve">gene:2151200 </w:t>
        <w:tab/>
        <w:t xml:space="preserve">exon </w:t>
        <w:tab/>
        <w:t xml:space="preserve">670072 </w:t>
        <w:tab/>
        <w:t xml:space="preserve">670798 </w:t>
        <w:tab/>
        <w:t xml:space="preserve">7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890 </w:t>
        <w:tab/>
        <w:t xml:space="preserve">gene:2151200 </w:t>
        <w:tab/>
        <w:t xml:space="preserve">coding_region </w:t>
        <w:tab/>
        <w:t xml:space="preserve">670072 </w:t>
        <w:tab/>
        <w:t xml:space="preserve">670798 </w:t>
        <w:tab/>
        <w:t xml:space="preserve">7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890 </w:t>
        <w:tab/>
        <w:t xml:space="preserve">gene:2151200 </w:t>
        <w:tab/>
        <w:t xml:space="preserve">ORF </w:t>
        <w:tab/>
        <w:t xml:space="preserve">670205 </w:t>
        <w:tab/>
        <w:t xml:space="preserve">671452 </w:t>
        <w:tab/>
        <w:t xml:space="preserve">12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890 </w:t>
        <w:tab/>
        <w:t xml:space="preserve">gene:2151200 </w:t>
        <w:tab/>
        <w:t xml:space="preserve">exon </w:t>
        <w:tab/>
        <w:t xml:space="preserve">670985 </w:t>
        <w:tab/>
        <w:t xml:space="preserve">671467 </w:t>
        <w:tab/>
        <w:t xml:space="preserve">4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890 </w:t>
        <w:tab/>
        <w:t xml:space="preserve">gene:2151200 </w:t>
        <w:tab/>
        <w:t xml:space="preserve">coding_region </w:t>
        <w:tab/>
        <w:t xml:space="preserve">670985 </w:t>
        <w:tab/>
        <w:t xml:space="preserve">671467 </w:t>
        <w:tab/>
        <w:t xml:space="preserve">4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40 </w:t>
        <w:tab/>
        <w:t xml:space="preserve">gene:2151225 </w:t>
        <w:tab/>
        <w:t xml:space="preserve">GENE </w:t>
        <w:tab/>
        <w:t xml:space="preserve">616441 </w:t>
        <w:tab/>
        <w:t xml:space="preserve">618451 </w:t>
        <w:tab/>
        <w:t xml:space="preserve">20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40 </w:t>
        <w:tab/>
        <w:t xml:space="preserve">gene:2151225 </w:t>
        <w:tab/>
        <w:t xml:space="preserve">exon </w:t>
        <w:tab/>
        <w:t xml:space="preserve">616441 </w:t>
        <w:tab/>
        <w:t xml:space="preserve">616692 </w:t>
        <w:tab/>
        <w:t xml:space="preserve">2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40 </w:t>
        <w:tab/>
        <w:t xml:space="preserve">gene:2151225 </w:t>
        <w:tab/>
        <w:t xml:space="preserve">coding_region </w:t>
        <w:tab/>
        <w:t xml:space="preserve">616441 </w:t>
        <w:tab/>
        <w:t xml:space="preserve">616692 </w:t>
        <w:tab/>
        <w:t xml:space="preserve">2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40 </w:t>
        <w:tab/>
        <w:t xml:space="preserve">gene:2151225 </w:t>
        <w:tab/>
        <w:t xml:space="preserve">ORF </w:t>
        <w:tab/>
        <w:t xml:space="preserve">616515 </w:t>
        <w:tab/>
        <w:t xml:space="preserve">618265 </w:t>
        <w:tab/>
        <w:t xml:space="preserve">17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40 </w:t>
        <w:tab/>
        <w:t xml:space="preserve">gene:2151225 </w:t>
        <w:tab/>
        <w:t xml:space="preserve">exon </w:t>
        <w:tab/>
        <w:t xml:space="preserve">616988 </w:t>
        <w:tab/>
        <w:t xml:space="preserve">617129 </w:t>
        <w:tab/>
        <w:t xml:space="preserve">1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40 </w:t>
        <w:tab/>
        <w:t xml:space="preserve">gene:2151225 </w:t>
        <w:tab/>
        <w:t xml:space="preserve">coding_region </w:t>
        <w:tab/>
        <w:t xml:space="preserve">616988 </w:t>
        <w:tab/>
        <w:t xml:space="preserve">617129 </w:t>
        <w:tab/>
        <w:t xml:space="preserve">1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40 </w:t>
        <w:tab/>
        <w:t xml:space="preserve">gene:2151225 </w:t>
        <w:tab/>
        <w:t xml:space="preserve">exon </w:t>
        <w:tab/>
        <w:t xml:space="preserve">617244 </w:t>
        <w:tab/>
        <w:t xml:space="preserve">617328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40 </w:t>
        <w:tab/>
        <w:t xml:space="preserve">gene:2151225 </w:t>
        <w:tab/>
        <w:t xml:space="preserve">coding_region </w:t>
        <w:tab/>
        <w:t xml:space="preserve">617244 </w:t>
        <w:tab/>
        <w:t xml:space="preserve">617328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40 </w:t>
        <w:tab/>
        <w:t xml:space="preserve">gene:2151225 </w:t>
        <w:tab/>
        <w:t xml:space="preserve">exon </w:t>
        <w:tab/>
        <w:t xml:space="preserve">617442 </w:t>
        <w:tab/>
        <w:t xml:space="preserve">617489 </w:t>
        <w:tab/>
        <w:t xml:space="preserve">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40 </w:t>
        <w:tab/>
        <w:t xml:space="preserve">gene:2151225 </w:t>
        <w:tab/>
        <w:t xml:space="preserve">coding_region </w:t>
        <w:tab/>
        <w:t xml:space="preserve">617442 </w:t>
        <w:tab/>
        <w:t xml:space="preserve">617489 </w:t>
        <w:tab/>
        <w:t xml:space="preserve">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40 </w:t>
        <w:tab/>
        <w:t xml:space="preserve">gene:2151225 </w:t>
        <w:tab/>
        <w:t xml:space="preserve">exon </w:t>
        <w:tab/>
        <w:t xml:space="preserve">617615 </w:t>
        <w:tab/>
        <w:t xml:space="preserve">617715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40 </w:t>
        <w:tab/>
        <w:t xml:space="preserve">gene:2151225 </w:t>
        <w:tab/>
        <w:t xml:space="preserve">coding_region </w:t>
        <w:tab/>
        <w:t xml:space="preserve">617615 </w:t>
        <w:tab/>
        <w:t xml:space="preserve">617715 </w:t>
        <w:tab/>
        <w:t xml:space="preserve">1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40 </w:t>
        <w:tab/>
        <w:t xml:space="preserve">gene:2151225 </w:t>
        <w:tab/>
        <w:t xml:space="preserve">exon </w:t>
        <w:tab/>
        <w:t xml:space="preserve">618133 </w:t>
        <w:tab/>
        <w:t xml:space="preserve">618451 </w:t>
        <w:tab/>
        <w:t xml:space="preserve">3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40 </w:t>
        <w:tab/>
        <w:t xml:space="preserve">gene:2151225 </w:t>
        <w:tab/>
        <w:t xml:space="preserve">coding_region </w:t>
        <w:tab/>
        <w:t xml:space="preserve">618133 </w:t>
        <w:tab/>
        <w:t xml:space="preserve">618451 </w:t>
        <w:tab/>
        <w:t xml:space="preserve">3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70 </w:t>
        <w:tab/>
        <w:t xml:space="preserve">gene:2151270 </w:t>
        <w:tab/>
        <w:t xml:space="preserve">GENE </w:t>
        <w:tab/>
        <w:t xml:space="preserve">627117 </w:t>
        <w:tab/>
        <w:t xml:space="preserve">629253 </w:t>
        <w:tab/>
        <w:t xml:space="preserve">21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70 </w:t>
        <w:tab/>
        <w:t xml:space="preserve">gene:2151270 </w:t>
        <w:tab/>
        <w:t xml:space="preserve">exon </w:t>
        <w:tab/>
        <w:t xml:space="preserve">627117 </w:t>
        <w:tab/>
        <w:t xml:space="preserve">627970 </w:t>
        <w:tab/>
        <w:t xml:space="preserve">8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70 </w:t>
        <w:tab/>
        <w:t xml:space="preserve">gene:2151270 </w:t>
        <w:tab/>
        <w:t xml:space="preserve">coding_region </w:t>
        <w:tab/>
        <w:t xml:space="preserve">627117 </w:t>
        <w:tab/>
        <w:t xml:space="preserve">627970 </w:t>
        <w:tab/>
        <w:t xml:space="preserve">8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70 </w:t>
        <w:tab/>
        <w:t xml:space="preserve">gene:2151270 </w:t>
        <w:tab/>
        <w:t xml:space="preserve">exon </w:t>
        <w:tab/>
        <w:t xml:space="preserve">628063 </w:t>
        <w:tab/>
        <w:t xml:space="preserve">62812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70 </w:t>
        <w:tab/>
        <w:t xml:space="preserve">gene:2151270 </w:t>
        <w:tab/>
        <w:t xml:space="preserve">coding_region </w:t>
        <w:tab/>
        <w:t xml:space="preserve">628063 </w:t>
        <w:tab/>
        <w:t xml:space="preserve">62812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70 </w:t>
        <w:tab/>
        <w:t xml:space="preserve">gene:2151270 </w:t>
        <w:tab/>
        <w:t xml:space="preserve">ORF </w:t>
        <w:tab/>
        <w:t xml:space="preserve">628099 </w:t>
        <w:tab/>
        <w:t xml:space="preserve">629166 </w:t>
        <w:tab/>
        <w:t xml:space="preserve">10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70 </w:t>
        <w:tab/>
        <w:t xml:space="preserve">gene:2151270 </w:t>
        <w:tab/>
        <w:t xml:space="preserve">exon </w:t>
        <w:tab/>
        <w:t xml:space="preserve">628230 </w:t>
        <w:tab/>
        <w:t xml:space="preserve">628293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70 </w:t>
        <w:tab/>
        <w:t xml:space="preserve">gene:2151270 </w:t>
        <w:tab/>
        <w:t xml:space="preserve">coding_region </w:t>
        <w:tab/>
        <w:t xml:space="preserve">628230 </w:t>
        <w:tab/>
        <w:t xml:space="preserve">628293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70 </w:t>
        <w:tab/>
        <w:t xml:space="preserve">gene:2151270 </w:t>
        <w:tab/>
        <w:t xml:space="preserve">exon </w:t>
        <w:tab/>
        <w:t xml:space="preserve">628401 </w:t>
        <w:tab/>
        <w:t xml:space="preserve">628538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70 </w:t>
        <w:tab/>
        <w:t xml:space="preserve">gene:2151270 </w:t>
        <w:tab/>
        <w:t xml:space="preserve">coding_region </w:t>
        <w:tab/>
        <w:t xml:space="preserve">628401 </w:t>
        <w:tab/>
        <w:t xml:space="preserve">628538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70 </w:t>
        <w:tab/>
        <w:t xml:space="preserve">gene:2151270 </w:t>
        <w:tab/>
        <w:t xml:space="preserve">exon </w:t>
        <w:tab/>
        <w:t xml:space="preserve">628631 </w:t>
        <w:tab/>
        <w:t xml:space="preserve">628717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70 </w:t>
        <w:tab/>
        <w:t xml:space="preserve">gene:2151270 </w:t>
        <w:tab/>
        <w:t xml:space="preserve">coding_region </w:t>
        <w:tab/>
        <w:t xml:space="preserve">628631 </w:t>
        <w:tab/>
        <w:t xml:space="preserve">628717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70 </w:t>
        <w:tab/>
        <w:t xml:space="preserve">gene:2151270 </w:t>
        <w:tab/>
        <w:t xml:space="preserve">exon </w:t>
        <w:tab/>
        <w:t xml:space="preserve">628841 </w:t>
        <w:tab/>
        <w:t xml:space="preserve">629253 </w:t>
        <w:tab/>
        <w:t xml:space="preserve">4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770 </w:t>
        <w:tab/>
        <w:t xml:space="preserve">gene:2151270 </w:t>
        <w:tab/>
        <w:t xml:space="preserve">coding_region </w:t>
        <w:tab/>
        <w:t xml:space="preserve">628841 </w:t>
        <w:tab/>
        <w:t xml:space="preserve">629253 </w:t>
        <w:tab/>
        <w:t xml:space="preserve">4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GENE </w:t>
        <w:tab/>
        <w:t xml:space="preserve">684669 </w:t>
        <w:tab/>
        <w:t xml:space="preserve">688777 </w:t>
        <w:tab/>
        <w:t xml:space="preserve">41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ORF </w:t>
        <w:tab/>
        <w:t xml:space="preserve">684669 </w:t>
        <w:tab/>
        <w:t xml:space="preserve">688777 </w:t>
        <w:tab/>
        <w:t xml:space="preserve">41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4669 </w:t>
        <w:tab/>
        <w:t xml:space="preserve">684770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4669 </w:t>
        <w:tab/>
        <w:t xml:space="preserve">684770 </w:t>
        <w:tab/>
        <w:t xml:space="preserve">1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4840 </w:t>
        <w:tab/>
        <w:t xml:space="preserve">684950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4840 </w:t>
        <w:tab/>
        <w:t xml:space="preserve">684950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5059 </w:t>
        <w:tab/>
        <w:t xml:space="preserve">685132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5059 </w:t>
        <w:tab/>
        <w:t xml:space="preserve">685132 </w:t>
        <w:tab/>
        <w:t xml:space="preserve">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5217 </w:t>
        <w:tab/>
        <w:t xml:space="preserve">685316 </w:t>
        <w:tab/>
        <w:t xml:space="preserve">1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5217 </w:t>
        <w:tab/>
        <w:t xml:space="preserve">685316 </w:t>
        <w:tab/>
        <w:t xml:space="preserve">1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5370 </w:t>
        <w:tab/>
        <w:t xml:space="preserve">685417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5370 </w:t>
        <w:tab/>
        <w:t xml:space="preserve">685417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5513 </w:t>
        <w:tab/>
        <w:t xml:space="preserve">685589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5513 </w:t>
        <w:tab/>
        <w:t xml:space="preserve">685589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5673 </w:t>
        <w:tab/>
        <w:t xml:space="preserve">685802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5673 </w:t>
        <w:tab/>
        <w:t xml:space="preserve">685802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5881 </w:t>
        <w:tab/>
        <w:t xml:space="preserve">685973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5881 </w:t>
        <w:tab/>
        <w:t xml:space="preserve">685973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6051 </w:t>
        <w:tab/>
        <w:t xml:space="preserve">686164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6051 </w:t>
        <w:tab/>
        <w:t xml:space="preserve">686164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6258 </w:t>
        <w:tab/>
        <w:t xml:space="preserve">686500 </w:t>
        <w:tab/>
        <w:t xml:space="preserve">2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6258 </w:t>
        <w:tab/>
        <w:t xml:space="preserve">686500 </w:t>
        <w:tab/>
        <w:t xml:space="preserve">2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6586 </w:t>
        <w:tab/>
        <w:t xml:space="preserve">686662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6586 </w:t>
        <w:tab/>
        <w:t xml:space="preserve">686662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6746 </w:t>
        <w:tab/>
        <w:t xml:space="preserve">686893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6746 </w:t>
        <w:tab/>
        <w:t xml:space="preserve">686893 </w:t>
        <w:tab/>
        <w:t xml:space="preserve">1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6979 </w:t>
        <w:tab/>
        <w:t xml:space="preserve">687063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6979 </w:t>
        <w:tab/>
        <w:t xml:space="preserve">687063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7192 </w:t>
        <w:tab/>
        <w:t xml:space="preserve">687272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7192 </w:t>
        <w:tab/>
        <w:t xml:space="preserve">687272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7389 </w:t>
        <w:tab/>
        <w:t xml:space="preserve">687493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7389 </w:t>
        <w:tab/>
        <w:t xml:space="preserve">687493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7580 </w:t>
        <w:tab/>
        <w:t xml:space="preserve">687734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7580 </w:t>
        <w:tab/>
        <w:t xml:space="preserve">687734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7804 </w:t>
        <w:tab/>
        <w:t xml:space="preserve">687902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7804 </w:t>
        <w:tab/>
        <w:t xml:space="preserve">687902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8011 </w:t>
        <w:tab/>
        <w:t xml:space="preserve">688083 </w:t>
        <w:tab/>
        <w:t xml:space="preserve">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8011 </w:t>
        <w:tab/>
        <w:t xml:space="preserve">688083 </w:t>
        <w:tab/>
        <w:t xml:space="preserve">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8166 </w:t>
        <w:tab/>
        <w:t xml:space="preserve">688237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8166 </w:t>
        <w:tab/>
        <w:t xml:space="preserve">688237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8347 </w:t>
        <w:tab/>
        <w:t xml:space="preserve">688597 </w:t>
        <w:tab/>
        <w:t xml:space="preserve">2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8347 </w:t>
        <w:tab/>
        <w:t xml:space="preserve">688597 </w:t>
        <w:tab/>
        <w:t xml:space="preserve">2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exon </w:t>
        <w:tab/>
        <w:t xml:space="preserve">688685 </w:t>
        <w:tab/>
        <w:t xml:space="preserve">688777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940 </w:t>
        <w:tab/>
        <w:t xml:space="preserve">gene:2151275 </w:t>
        <w:tab/>
        <w:t xml:space="preserve">coding_region </w:t>
        <w:tab/>
        <w:t xml:space="preserve">688685 </w:t>
        <w:tab/>
        <w:t xml:space="preserve">688777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7560 </w:t>
        <w:tab/>
        <w:t xml:space="preserve">gene:2151395 </w:t>
        <w:tab/>
        <w:t xml:space="preserve">GENE </w:t>
        <w:tab/>
        <w:t xml:space="preserve">5786454 </w:t>
        <w:tab/>
        <w:t xml:space="preserve">5787921 </w:t>
        <w:tab/>
        <w:t xml:space="preserve">14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7560 </w:t>
        <w:tab/>
        <w:t xml:space="preserve">gene:2151395 </w:t>
        <w:tab/>
        <w:t xml:space="preserve">exon </w:t>
        <w:tab/>
        <w:t xml:space="preserve">5786454 </w:t>
        <w:tab/>
        <w:t xml:space="preserve">5786797 </w:t>
        <w:tab/>
        <w:t xml:space="preserve">3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7560 </w:t>
        <w:tab/>
        <w:t xml:space="preserve">gene:2151395 </w:t>
        <w:tab/>
        <w:t xml:space="preserve">coding_region </w:t>
        <w:tab/>
        <w:t xml:space="preserve">5786454 </w:t>
        <w:tab/>
        <w:t xml:space="preserve">5786797 </w:t>
        <w:tab/>
        <w:t xml:space="preserve">3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7560 </w:t>
        <w:tab/>
        <w:t xml:space="preserve">gene:2151395 </w:t>
        <w:tab/>
        <w:t xml:space="preserve">ORF </w:t>
        <w:tab/>
        <w:t xml:space="preserve">5786474 </w:t>
        <w:tab/>
        <w:t xml:space="preserve">5787671 </w:t>
        <w:tab/>
        <w:t xml:space="preserve">11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7560 </w:t>
        <w:tab/>
        <w:t xml:space="preserve">gene:2151395 </w:t>
        <w:tab/>
        <w:t xml:space="preserve">exon </w:t>
        <w:tab/>
        <w:t xml:space="preserve">5787133 </w:t>
        <w:tab/>
        <w:t xml:space="preserve">5787200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7560 </w:t>
        <w:tab/>
        <w:t xml:space="preserve">gene:2151395 </w:t>
        <w:tab/>
        <w:t xml:space="preserve">coding_region </w:t>
        <w:tab/>
        <w:t xml:space="preserve">5787133 </w:t>
        <w:tab/>
        <w:t xml:space="preserve">5787200 </w:t>
        <w:tab/>
        <w:t xml:space="preserve">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7560 </w:t>
        <w:tab/>
        <w:t xml:space="preserve">gene:2151395 </w:t>
        <w:tab/>
        <w:t xml:space="preserve">exon </w:t>
        <w:tab/>
        <w:t xml:space="preserve">5787530 </w:t>
        <w:tab/>
        <w:t xml:space="preserve">5787921 </w:t>
        <w:tab/>
        <w:t xml:space="preserve">3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7560 </w:t>
        <w:tab/>
        <w:t xml:space="preserve">gene:2151395 </w:t>
        <w:tab/>
        <w:t xml:space="preserve">coding_region </w:t>
        <w:tab/>
        <w:t xml:space="preserve">5787530 </w:t>
        <w:tab/>
        <w:t xml:space="preserve">5787921 </w:t>
        <w:tab/>
        <w:t xml:space="preserve">3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GENE </w:t>
        <w:tab/>
        <w:t xml:space="preserve">24497490 </w:t>
        <w:tab/>
        <w:t xml:space="preserve">24499254 </w:t>
        <w:tab/>
        <w:t xml:space="preserve">17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exon </w:t>
        <w:tab/>
        <w:t xml:space="preserve">24497490 </w:t>
        <w:tab/>
        <w:t xml:space="preserve">24497719 </w:t>
        <w:tab/>
        <w:t xml:space="preserve">2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coding_region </w:t>
        <w:tab/>
        <w:t xml:space="preserve">24497490 </w:t>
        <w:tab/>
        <w:t xml:space="preserve">24497719 </w:t>
        <w:tab/>
        <w:t xml:space="preserve">2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ORF </w:t>
        <w:tab/>
        <w:t xml:space="preserve">24497535 </w:t>
        <w:tab/>
        <w:t xml:space="preserve">24499107 </w:t>
        <w:tab/>
        <w:t xml:space="preserve">15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exon </w:t>
        <w:tab/>
        <w:t xml:space="preserve">24497815 </w:t>
        <w:tab/>
        <w:t xml:space="preserve">24497929 </w:t>
        <w:tab/>
        <w:t xml:space="preserve">1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coding_region </w:t>
        <w:tab/>
        <w:t xml:space="preserve">24497815 </w:t>
        <w:tab/>
        <w:t xml:space="preserve">24497929 </w:t>
        <w:tab/>
        <w:t xml:space="preserve">1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exon </w:t>
        <w:tab/>
        <w:t xml:space="preserve">24498005 </w:t>
        <w:tab/>
        <w:t xml:space="preserve">24498121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coding_region </w:t>
        <w:tab/>
        <w:t xml:space="preserve">24498005 </w:t>
        <w:tab/>
        <w:t xml:space="preserve">24498121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exon </w:t>
        <w:tab/>
        <w:t xml:space="preserve">24498205 </w:t>
        <w:tab/>
        <w:t xml:space="preserve">24498291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coding_region </w:t>
        <w:tab/>
        <w:t xml:space="preserve">24498205 </w:t>
        <w:tab/>
        <w:t xml:space="preserve">24498291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exon </w:t>
        <w:tab/>
        <w:t xml:space="preserve">24498378 </w:t>
        <w:tab/>
        <w:t xml:space="preserve">24498454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coding_region </w:t>
        <w:tab/>
        <w:t xml:space="preserve">24498378 </w:t>
        <w:tab/>
        <w:t xml:space="preserve">24498454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exon </w:t>
        <w:tab/>
        <w:t xml:space="preserve">24498580 </w:t>
        <w:tab/>
        <w:t xml:space="preserve">24498707 </w:t>
        <w:tab/>
        <w:t xml:space="preserve">1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coding_region </w:t>
        <w:tab/>
        <w:t xml:space="preserve">24498580 </w:t>
        <w:tab/>
        <w:t xml:space="preserve">24498707 </w:t>
        <w:tab/>
        <w:t xml:space="preserve">1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exon </w:t>
        <w:tab/>
        <w:t xml:space="preserve">24498813 </w:t>
        <w:tab/>
        <w:t xml:space="preserve">24498949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coding_region </w:t>
        <w:tab/>
        <w:t xml:space="preserve">24498813 </w:t>
        <w:tab/>
        <w:t xml:space="preserve">24498949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exon </w:t>
        <w:tab/>
        <w:t xml:space="preserve">24499030 </w:t>
        <w:tab/>
        <w:t xml:space="preserve">24499254 </w:t>
        <w:tab/>
        <w:t xml:space="preserve">2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670 </w:t>
        <w:tab/>
        <w:t xml:space="preserve">gene:2151555 </w:t>
        <w:tab/>
        <w:t xml:space="preserve">coding_region </w:t>
        <w:tab/>
        <w:t xml:space="preserve">24499030 </w:t>
        <w:tab/>
        <w:t xml:space="preserve">24499254 </w:t>
        <w:tab/>
        <w:t xml:space="preserve">2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7090 </w:t>
        <w:tab/>
        <w:t xml:space="preserve">gene:2152006 </w:t>
        <w:tab/>
        <w:t xml:space="preserve">GENE </w:t>
        <w:tab/>
        <w:t xml:space="preserve">18841174 </w:t>
        <w:tab/>
        <w:t xml:space="preserve">18842676 </w:t>
        <w:tab/>
        <w:t xml:space="preserve">15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7090 </w:t>
        <w:tab/>
        <w:t xml:space="preserve">gene:2152006 </w:t>
        <w:tab/>
        <w:t xml:space="preserve">exon </w:t>
        <w:tab/>
        <w:t xml:space="preserve">18841174 </w:t>
        <w:tab/>
        <w:t xml:space="preserve">18841376 </w:t>
        <w:tab/>
        <w:t xml:space="preserve">2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7090 </w:t>
        <w:tab/>
        <w:t xml:space="preserve">gene:2152006 </w:t>
        <w:tab/>
        <w:t xml:space="preserve">coding_region </w:t>
        <w:tab/>
        <w:t xml:space="preserve">18841174 </w:t>
        <w:tab/>
        <w:t xml:space="preserve">18841376 </w:t>
        <w:tab/>
        <w:t xml:space="preserve">2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7090 </w:t>
        <w:tab/>
        <w:t xml:space="preserve">gene:2152006 </w:t>
        <w:tab/>
        <w:t xml:space="preserve">ORF </w:t>
        <w:tab/>
        <w:t xml:space="preserve">18841181 </w:t>
        <w:tab/>
        <w:t xml:space="preserve">18842400 </w:t>
        <w:tab/>
        <w:t xml:space="preserve">12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7090 </w:t>
        <w:tab/>
        <w:t xml:space="preserve">gene:2152006 </w:t>
        <w:tab/>
        <w:t xml:space="preserve">exon </w:t>
        <w:tab/>
        <w:t xml:space="preserve">18841664 </w:t>
        <w:tab/>
        <w:t xml:space="preserve">18842676 </w:t>
        <w:tab/>
        <w:t xml:space="preserve">10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7090 </w:t>
        <w:tab/>
        <w:t xml:space="preserve">gene:2152006 </w:t>
        <w:tab/>
        <w:t xml:space="preserve">coding_region </w:t>
        <w:tab/>
        <w:t xml:space="preserve">18841664 </w:t>
        <w:tab/>
        <w:t xml:space="preserve">18842676 </w:t>
        <w:tab/>
        <w:t xml:space="preserve">10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20 </w:t>
        <w:tab/>
        <w:t xml:space="preserve">gene:2152048 </w:t>
        <w:tab/>
        <w:t xml:space="preserve">GENE </w:t>
        <w:tab/>
        <w:t xml:space="preserve">26078229 </w:t>
        <w:tab/>
        <w:t xml:space="preserve">26079563 </w:t>
        <w:tab/>
        <w:t xml:space="preserve">13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20 </w:t>
        <w:tab/>
        <w:t xml:space="preserve">gene:2152048 </w:t>
        <w:tab/>
        <w:t xml:space="preserve">ORF </w:t>
        <w:tab/>
        <w:t xml:space="preserve">26078229 </w:t>
        <w:tab/>
        <w:t xml:space="preserve">26079563 </w:t>
        <w:tab/>
        <w:t xml:space="preserve">13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20 </w:t>
        <w:tab/>
        <w:t xml:space="preserve">gene:2152048 </w:t>
        <w:tab/>
        <w:t xml:space="preserve">exon </w:t>
        <w:tab/>
        <w:t xml:space="preserve">26078229 </w:t>
        <w:tab/>
        <w:t xml:space="preserve">26079563 </w:t>
        <w:tab/>
        <w:t xml:space="preserve">13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20 </w:t>
        <w:tab/>
        <w:t xml:space="preserve">gene:2152048 </w:t>
        <w:tab/>
        <w:t xml:space="preserve">coding_region </w:t>
        <w:tab/>
        <w:t xml:space="preserve">26078229 </w:t>
        <w:tab/>
        <w:t xml:space="preserve">26079563 </w:t>
        <w:tab/>
        <w:t xml:space="preserve">13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50 </w:t>
        <w:tab/>
        <w:t xml:space="preserve">gene:2152078 </w:t>
        <w:tab/>
        <w:t xml:space="preserve">GENE </w:t>
        <w:tab/>
        <w:t xml:space="preserve">26094196 </w:t>
        <w:tab/>
        <w:t xml:space="preserve">26098866 </w:t>
        <w:tab/>
        <w:t xml:space="preserve">46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50 </w:t>
        <w:tab/>
        <w:t xml:space="preserve">gene:2152078 </w:t>
        <w:tab/>
        <w:t xml:space="preserve">ORF </w:t>
        <w:tab/>
        <w:t xml:space="preserve">26094196 </w:t>
        <w:tab/>
        <w:t xml:space="preserve">26098866 </w:t>
        <w:tab/>
        <w:t xml:space="preserve">46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50 </w:t>
        <w:tab/>
        <w:t xml:space="preserve">gene:2152078 </w:t>
        <w:tab/>
        <w:t xml:space="preserve">exon </w:t>
        <w:tab/>
        <w:t xml:space="preserve">26094196 </w:t>
        <w:tab/>
        <w:t xml:space="preserve">26094739 </w:t>
        <w:tab/>
        <w:t xml:space="preserve">5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50 </w:t>
        <w:tab/>
        <w:t xml:space="preserve">gene:2152078 </w:t>
        <w:tab/>
        <w:t xml:space="preserve">coding_region </w:t>
        <w:tab/>
        <w:t xml:space="preserve">26094196 </w:t>
        <w:tab/>
        <w:t xml:space="preserve">26094739 </w:t>
        <w:tab/>
        <w:t xml:space="preserve">5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50 </w:t>
        <w:tab/>
        <w:t xml:space="preserve">gene:2152078 </w:t>
        <w:tab/>
        <w:t xml:space="preserve">exon </w:t>
        <w:tab/>
        <w:t xml:space="preserve">26094820 </w:t>
        <w:tab/>
        <w:t xml:space="preserve">26094934 </w:t>
        <w:tab/>
        <w:t xml:space="preserve">1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50 </w:t>
        <w:tab/>
        <w:t xml:space="preserve">gene:2152078 </w:t>
        <w:tab/>
        <w:t xml:space="preserve">coding_region </w:t>
        <w:tab/>
        <w:t xml:space="preserve">26094820 </w:t>
        <w:tab/>
        <w:t xml:space="preserve">26094934 </w:t>
        <w:tab/>
        <w:t xml:space="preserve">1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50 </w:t>
        <w:tab/>
        <w:t xml:space="preserve">gene:2152078 </w:t>
        <w:tab/>
        <w:t xml:space="preserve">exon </w:t>
        <w:tab/>
        <w:t xml:space="preserve">26095015 </w:t>
        <w:tab/>
        <w:t xml:space="preserve">26095138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50 </w:t>
        <w:tab/>
        <w:t xml:space="preserve">gene:2152078 </w:t>
        <w:tab/>
        <w:t xml:space="preserve">coding_region </w:t>
        <w:tab/>
        <w:t xml:space="preserve">26095015 </w:t>
        <w:tab/>
        <w:t xml:space="preserve">26095138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50 </w:t>
        <w:tab/>
        <w:t xml:space="preserve">gene:2152078 </w:t>
        <w:tab/>
        <w:t xml:space="preserve">exon </w:t>
        <w:tab/>
        <w:t xml:space="preserve">26095493 </w:t>
        <w:tab/>
        <w:t xml:space="preserve">26095834 </w:t>
        <w:tab/>
        <w:t xml:space="preserve">3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50 </w:t>
        <w:tab/>
        <w:t xml:space="preserve">gene:2152078 </w:t>
        <w:tab/>
        <w:t xml:space="preserve">coding_region </w:t>
        <w:tab/>
        <w:t xml:space="preserve">26095493 </w:t>
        <w:tab/>
        <w:t xml:space="preserve">26095834 </w:t>
        <w:tab/>
        <w:t xml:space="preserve">3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50 </w:t>
        <w:tab/>
        <w:t xml:space="preserve">gene:2152078 </w:t>
        <w:tab/>
        <w:t xml:space="preserve">exon </w:t>
        <w:tab/>
        <w:t xml:space="preserve">26096091 </w:t>
        <w:tab/>
        <w:t xml:space="preserve">26096257 </w:t>
        <w:tab/>
        <w:t xml:space="preserve">1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50 </w:t>
        <w:tab/>
        <w:t xml:space="preserve">gene:2152078 </w:t>
        <w:tab/>
        <w:t xml:space="preserve">coding_region </w:t>
        <w:tab/>
        <w:t xml:space="preserve">26096091 </w:t>
        <w:tab/>
        <w:t xml:space="preserve">26096257 </w:t>
        <w:tab/>
        <w:t xml:space="preserve">1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50 </w:t>
        <w:tab/>
        <w:t xml:space="preserve">gene:2152078 </w:t>
        <w:tab/>
        <w:t xml:space="preserve">exon </w:t>
        <w:tab/>
        <w:t xml:space="preserve">26096353 </w:t>
        <w:tab/>
        <w:t xml:space="preserve">26097194 </w:t>
        <w:tab/>
        <w:t xml:space="preserve">8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50 </w:t>
        <w:tab/>
        <w:t xml:space="preserve">gene:2152078 </w:t>
        <w:tab/>
        <w:t xml:space="preserve">coding_region </w:t>
        <w:tab/>
        <w:t xml:space="preserve">26096353 </w:t>
        <w:tab/>
        <w:t xml:space="preserve">26097194 </w:t>
        <w:tab/>
        <w:t xml:space="preserve">8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50 </w:t>
        <w:tab/>
        <w:t xml:space="preserve">gene:2152078 </w:t>
        <w:tab/>
        <w:t xml:space="preserve">exon </w:t>
        <w:tab/>
        <w:t xml:space="preserve">26097416 </w:t>
        <w:tab/>
        <w:t xml:space="preserve">26098866 </w:t>
        <w:tab/>
        <w:t xml:space="preserve">14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950 </w:t>
        <w:tab/>
        <w:t xml:space="preserve">gene:2152078 </w:t>
        <w:tab/>
        <w:t xml:space="preserve">coding_region </w:t>
        <w:tab/>
        <w:t xml:space="preserve">26097416 </w:t>
        <w:tab/>
        <w:t xml:space="preserve">26098866 </w:t>
        <w:tab/>
        <w:t xml:space="preserve">14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580 </w:t>
        <w:tab/>
        <w:t xml:space="preserve">gene:2152124 </w:t>
        <w:tab/>
        <w:t xml:space="preserve">GENE </w:t>
        <w:tab/>
        <w:t xml:space="preserve">17693226 </w:t>
        <w:tab/>
        <w:t xml:space="preserve">17694273 </w:t>
        <w:tab/>
        <w:t xml:space="preserve">10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580 </w:t>
        <w:tab/>
        <w:t xml:space="preserve">gene:2152124 </w:t>
        <w:tab/>
        <w:t xml:space="preserve">exon </w:t>
        <w:tab/>
        <w:t xml:space="preserve">17693226 </w:t>
        <w:tab/>
        <w:t xml:space="preserve">17693351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580 </w:t>
        <w:tab/>
        <w:t xml:space="preserve">gene:2152124 </w:t>
        <w:tab/>
        <w:t xml:space="preserve">coding_region </w:t>
        <w:tab/>
        <w:t xml:space="preserve">17693226 </w:t>
        <w:tab/>
        <w:t xml:space="preserve">17693351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580 </w:t>
        <w:tab/>
        <w:t xml:space="preserve">gene:2152124 </w:t>
        <w:tab/>
        <w:t xml:space="preserve">ORF </w:t>
        <w:tab/>
        <w:t xml:space="preserve">17693234 </w:t>
        <w:tab/>
        <w:t xml:space="preserve">17694088 </w:t>
        <w:tab/>
        <w:t xml:space="preserve">8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580 </w:t>
        <w:tab/>
        <w:t xml:space="preserve">gene:2152124 </w:t>
        <w:tab/>
        <w:t xml:space="preserve">exon </w:t>
        <w:tab/>
        <w:t xml:space="preserve">17693536 </w:t>
        <w:tab/>
        <w:t xml:space="preserve">17693619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580 </w:t>
        <w:tab/>
        <w:t xml:space="preserve">gene:2152124 </w:t>
        <w:tab/>
        <w:t xml:space="preserve">coding_region </w:t>
        <w:tab/>
        <w:t xml:space="preserve">17693536 </w:t>
        <w:tab/>
        <w:t xml:space="preserve">17693619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580 </w:t>
        <w:tab/>
        <w:t xml:space="preserve">gene:2152124 </w:t>
        <w:tab/>
        <w:t xml:space="preserve">exon </w:t>
        <w:tab/>
        <w:t xml:space="preserve">17693994 </w:t>
        <w:tab/>
        <w:t xml:space="preserve">17694273 </w:t>
        <w:tab/>
        <w:t xml:space="preserve">2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580 </w:t>
        <w:tab/>
        <w:t xml:space="preserve">gene:2152124 </w:t>
        <w:tab/>
        <w:t xml:space="preserve">coding_region </w:t>
        <w:tab/>
        <w:t xml:space="preserve">17693994 </w:t>
        <w:tab/>
        <w:t xml:space="preserve">17694273 </w:t>
        <w:tab/>
        <w:t xml:space="preserve">2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10 </w:t>
        <w:tab/>
        <w:t xml:space="preserve">gene:2152144 </w:t>
        <w:tab/>
        <w:t xml:space="preserve">GENE </w:t>
        <w:tab/>
        <w:t xml:space="preserve">17707472 </w:t>
        <w:tab/>
        <w:t xml:space="preserve">17708587 </w:t>
        <w:tab/>
        <w:t xml:space="preserve">1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10 </w:t>
        <w:tab/>
        <w:t xml:space="preserve">gene:2152144 </w:t>
        <w:tab/>
        <w:t xml:space="preserve">exon </w:t>
        <w:tab/>
        <w:t xml:space="preserve">17707472 </w:t>
        <w:tab/>
        <w:t xml:space="preserve">17708147 </w:t>
        <w:tab/>
        <w:t xml:space="preserve">6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10 </w:t>
        <w:tab/>
        <w:t xml:space="preserve">gene:2152144 </w:t>
        <w:tab/>
        <w:t xml:space="preserve">coding_region </w:t>
        <w:tab/>
        <w:t xml:space="preserve">17707472 </w:t>
        <w:tab/>
        <w:t xml:space="preserve">17708147 </w:t>
        <w:tab/>
        <w:t xml:space="preserve">6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10 </w:t>
        <w:tab/>
        <w:t xml:space="preserve">gene:2152144 </w:t>
        <w:tab/>
        <w:t xml:space="preserve">ORF </w:t>
        <w:tab/>
        <w:t xml:space="preserve">17707625 </w:t>
        <w:tab/>
        <w:t xml:space="preserve">17708131 </w:t>
        <w:tab/>
        <w:t xml:space="preserve">5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10 </w:t>
        <w:tab/>
        <w:t xml:space="preserve">gene:2152144 </w:t>
        <w:tab/>
        <w:t xml:space="preserve">exon </w:t>
        <w:tab/>
        <w:t xml:space="preserve">17708511 </w:t>
        <w:tab/>
        <w:t xml:space="preserve">17708587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10 </w:t>
        <w:tab/>
        <w:t xml:space="preserve">gene:2152144 </w:t>
        <w:tab/>
        <w:t xml:space="preserve">coding_region </w:t>
        <w:tab/>
        <w:t xml:space="preserve">17708511 </w:t>
        <w:tab/>
        <w:t xml:space="preserve">17708587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50 </w:t>
        <w:tab/>
        <w:t xml:space="preserve">gene:2152164 </w:t>
        <w:tab/>
        <w:t xml:space="preserve">GENE </w:t>
        <w:tab/>
        <w:t xml:space="preserve">17727056 </w:t>
        <w:tab/>
        <w:t xml:space="preserve">17729310 </w:t>
        <w:tab/>
        <w:t xml:space="preserve">22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50 </w:t>
        <w:tab/>
        <w:t xml:space="preserve">gene:2152164 </w:t>
        <w:tab/>
        <w:t xml:space="preserve">exon </w:t>
        <w:tab/>
        <w:t xml:space="preserve">17727056 </w:t>
        <w:tab/>
        <w:t xml:space="preserve">17727647 </w:t>
        <w:tab/>
        <w:t xml:space="preserve">5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50 </w:t>
        <w:tab/>
        <w:t xml:space="preserve">gene:2152164 </w:t>
        <w:tab/>
        <w:t xml:space="preserve">coding_region </w:t>
        <w:tab/>
        <w:t xml:space="preserve">17727056 </w:t>
        <w:tab/>
        <w:t xml:space="preserve">17727647 </w:t>
        <w:tab/>
        <w:t xml:space="preserve">5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50 </w:t>
        <w:tab/>
        <w:t xml:space="preserve">gene:2152164 </w:t>
        <w:tab/>
        <w:t xml:space="preserve">ORF </w:t>
        <w:tab/>
        <w:t xml:space="preserve">17727303 </w:t>
        <w:tab/>
        <w:t xml:space="preserve">17729199 </w:t>
        <w:tab/>
        <w:t xml:space="preserve">18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50 </w:t>
        <w:tab/>
        <w:t xml:space="preserve">gene:2152164 </w:t>
        <w:tab/>
        <w:t xml:space="preserve">exon </w:t>
        <w:tab/>
        <w:t xml:space="preserve">17727724 </w:t>
        <w:tab/>
        <w:t xml:space="preserve">17727768 </w:t>
        <w:tab/>
        <w:t xml:space="preserve">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50 </w:t>
        <w:tab/>
        <w:t xml:space="preserve">gene:2152164 </w:t>
        <w:tab/>
        <w:t xml:space="preserve">coding_region </w:t>
        <w:tab/>
        <w:t xml:space="preserve">17727724 </w:t>
        <w:tab/>
        <w:t xml:space="preserve">17727768 </w:t>
        <w:tab/>
        <w:t xml:space="preserve">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50 </w:t>
        <w:tab/>
        <w:t xml:space="preserve">gene:2152164 </w:t>
        <w:tab/>
        <w:t xml:space="preserve">exon </w:t>
        <w:tab/>
        <w:t xml:space="preserve">17727854 </w:t>
        <w:tab/>
        <w:t xml:space="preserve">17727967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50 </w:t>
        <w:tab/>
        <w:t xml:space="preserve">gene:2152164 </w:t>
        <w:tab/>
        <w:t xml:space="preserve">coding_region </w:t>
        <w:tab/>
        <w:t xml:space="preserve">17727854 </w:t>
        <w:tab/>
        <w:t xml:space="preserve">17727967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50 </w:t>
        <w:tab/>
        <w:t xml:space="preserve">gene:2152164 </w:t>
        <w:tab/>
        <w:t xml:space="preserve">exon </w:t>
        <w:tab/>
        <w:t xml:space="preserve">17728438 </w:t>
        <w:tab/>
        <w:t xml:space="preserve">17728518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50 </w:t>
        <w:tab/>
        <w:t xml:space="preserve">gene:2152164 </w:t>
        <w:tab/>
        <w:t xml:space="preserve">coding_region </w:t>
        <w:tab/>
        <w:t xml:space="preserve">17728438 </w:t>
        <w:tab/>
        <w:t xml:space="preserve">17728518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50 </w:t>
        <w:tab/>
        <w:t xml:space="preserve">gene:2152164 </w:t>
        <w:tab/>
        <w:t xml:space="preserve">exon </w:t>
        <w:tab/>
        <w:t xml:space="preserve">17728798 </w:t>
        <w:tab/>
        <w:t xml:space="preserve">17728965 </w:t>
        <w:tab/>
        <w:t xml:space="preserve">1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50 </w:t>
        <w:tab/>
        <w:t xml:space="preserve">gene:2152164 </w:t>
        <w:tab/>
        <w:t xml:space="preserve">coding_region </w:t>
        <w:tab/>
        <w:t xml:space="preserve">17728798 </w:t>
        <w:tab/>
        <w:t xml:space="preserve">17728965 </w:t>
        <w:tab/>
        <w:t xml:space="preserve">1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50 </w:t>
        <w:tab/>
        <w:t xml:space="preserve">gene:2152164 </w:t>
        <w:tab/>
        <w:t xml:space="preserve">exon </w:t>
        <w:tab/>
        <w:t xml:space="preserve">17729110 </w:t>
        <w:tab/>
        <w:t xml:space="preserve">17729310 </w:t>
        <w:tab/>
        <w:t xml:space="preserve">2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4650 </w:t>
        <w:tab/>
        <w:t xml:space="preserve">gene:2152164 </w:t>
        <w:tab/>
        <w:t xml:space="preserve">coding_region </w:t>
        <w:tab/>
        <w:t xml:space="preserve">17729110 </w:t>
        <w:tab/>
        <w:t xml:space="preserve">17729310 </w:t>
        <w:tab/>
        <w:t xml:space="preserve">2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980 </w:t>
        <w:tab/>
        <w:t xml:space="preserve">gene:2152301 </w:t>
        <w:tab/>
        <w:t xml:space="preserve">GENE </w:t>
        <w:tab/>
        <w:t xml:space="preserve">15320681 </w:t>
        <w:tab/>
        <w:t xml:space="preserve">15321135 </w:t>
        <w:tab/>
        <w:t xml:space="preserve">4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980 </w:t>
        <w:tab/>
        <w:t xml:space="preserve">gene:2152301 </w:t>
        <w:tab/>
        <w:t xml:space="preserve">exon </w:t>
        <w:tab/>
        <w:t xml:space="preserve">15320681 </w:t>
        <w:tab/>
        <w:t xml:space="preserve">15321135 </w:t>
        <w:tab/>
        <w:t xml:space="preserve">4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980 </w:t>
        <w:tab/>
        <w:t xml:space="preserve">gene:2152301 </w:t>
        <w:tab/>
        <w:t xml:space="preserve">coding_region </w:t>
        <w:tab/>
        <w:t xml:space="preserve">15320681 </w:t>
        <w:tab/>
        <w:t xml:space="preserve">15321135 </w:t>
        <w:tab/>
        <w:t xml:space="preserve">4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980 </w:t>
        <w:tab/>
        <w:t xml:space="preserve">gene:2152301 </w:t>
        <w:tab/>
        <w:t xml:space="preserve">ORF </w:t>
        <w:tab/>
        <w:t xml:space="preserve">15320737 </w:t>
        <w:tab/>
        <w:t xml:space="preserve">15321015 </w:t>
        <w:tab/>
        <w:t xml:space="preserve">2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570 </w:t>
        <w:tab/>
        <w:t xml:space="preserve">gene:2152690 </w:t>
        <w:tab/>
        <w:t xml:space="preserve">GENE </w:t>
        <w:tab/>
        <w:t xml:space="preserve">16735220 </w:t>
        <w:tab/>
        <w:t xml:space="preserve">16736491 </w:t>
        <w:tab/>
        <w:t xml:space="preserve">12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570 </w:t>
        <w:tab/>
        <w:t xml:space="preserve">gene:2152690 </w:t>
        <w:tab/>
        <w:t xml:space="preserve">exon </w:t>
        <w:tab/>
        <w:t xml:space="preserve">16735220 </w:t>
        <w:tab/>
        <w:t xml:space="preserve">16735740 </w:t>
        <w:tab/>
        <w:t xml:space="preserve">5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570 </w:t>
        <w:tab/>
        <w:t xml:space="preserve">gene:2152690 </w:t>
        <w:tab/>
        <w:t xml:space="preserve">coding_region </w:t>
        <w:tab/>
        <w:t xml:space="preserve">16735220 </w:t>
        <w:tab/>
        <w:t xml:space="preserve">16735740 </w:t>
        <w:tab/>
        <w:t xml:space="preserve">5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570 </w:t>
        <w:tab/>
        <w:t xml:space="preserve">gene:2152690 </w:t>
        <w:tab/>
        <w:t xml:space="preserve">ORF </w:t>
        <w:tab/>
        <w:t xml:space="preserve">16735367 </w:t>
        <w:tab/>
        <w:t xml:space="preserve">16736405 </w:t>
        <w:tab/>
        <w:t xml:space="preserve">10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570 </w:t>
        <w:tab/>
        <w:t xml:space="preserve">gene:2152690 </w:t>
        <w:tab/>
        <w:t xml:space="preserve">exon </w:t>
        <w:tab/>
        <w:t xml:space="preserve">16736123 </w:t>
        <w:tab/>
        <w:t xml:space="preserve">16736491 </w:t>
        <w:tab/>
        <w:t xml:space="preserve">3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570 </w:t>
        <w:tab/>
        <w:t xml:space="preserve">gene:2152690 </w:t>
        <w:tab/>
        <w:t xml:space="preserve">coding_region </w:t>
        <w:tab/>
        <w:t xml:space="preserve">16736123 </w:t>
        <w:tab/>
        <w:t xml:space="preserve">16736491 </w:t>
        <w:tab/>
        <w:t xml:space="preserve">3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810 </w:t>
        <w:tab/>
        <w:t xml:space="preserve">gene:2153004 </w:t>
        <w:tab/>
        <w:t xml:space="preserve">GENE </w:t>
        <w:tab/>
        <w:t xml:space="preserve">16452077 </w:t>
        <w:tab/>
        <w:t xml:space="preserve">16453530 </w:t>
        <w:tab/>
        <w:t xml:space="preserve">14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810 </w:t>
        <w:tab/>
        <w:t xml:space="preserve">gene:2153004 </w:t>
        <w:tab/>
        <w:t xml:space="preserve">GENE </w:t>
        <w:tab/>
        <w:t xml:space="preserve">16452077 </w:t>
        <w:tab/>
        <w:t xml:space="preserve">16453530 </w:t>
        <w:tab/>
        <w:t xml:space="preserve">14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810 </w:t>
        <w:tab/>
        <w:t xml:space="preserve">gene:2153004 </w:t>
        <w:tab/>
        <w:t xml:space="preserve">exon </w:t>
        <w:tab/>
        <w:t xml:space="preserve">16452077 </w:t>
        <w:tab/>
        <w:t xml:space="preserve">16452459 </w:t>
        <w:tab/>
        <w:t xml:space="preserve">3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810 </w:t>
        <w:tab/>
        <w:t xml:space="preserve">gene:2153004 </w:t>
        <w:tab/>
        <w:t xml:space="preserve">exon </w:t>
        <w:tab/>
        <w:t xml:space="preserve">16452077 </w:t>
        <w:tab/>
        <w:t xml:space="preserve">16452459 </w:t>
        <w:tab/>
        <w:t xml:space="preserve">3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810 </w:t>
        <w:tab/>
        <w:t xml:space="preserve">gene:2153004 </w:t>
        <w:tab/>
        <w:t xml:space="preserve">coding_region </w:t>
        <w:tab/>
        <w:t xml:space="preserve">16452077 </w:t>
        <w:tab/>
        <w:t xml:space="preserve">16452459 </w:t>
        <w:tab/>
        <w:t xml:space="preserve">3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810 </w:t>
        <w:tab/>
        <w:t xml:space="preserve">gene:2153004 </w:t>
        <w:tab/>
        <w:t xml:space="preserve">coding_region </w:t>
        <w:tab/>
        <w:t xml:space="preserve">16452077 </w:t>
        <w:tab/>
        <w:t xml:space="preserve">16452459 </w:t>
        <w:tab/>
        <w:t xml:space="preserve">3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810 </w:t>
        <w:tab/>
        <w:t xml:space="preserve">gene:2153004 </w:t>
        <w:tab/>
        <w:t xml:space="preserve">ORF </w:t>
        <w:tab/>
        <w:t xml:space="preserve">16452210 </w:t>
        <w:tab/>
        <w:t xml:space="preserve">16453382 </w:t>
        <w:tab/>
        <w:t xml:space="preserve">11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810 </w:t>
        <w:tab/>
        <w:t xml:space="preserve">gene:2153004 </w:t>
        <w:tab/>
        <w:t xml:space="preserve">ORF </w:t>
        <w:tab/>
        <w:t xml:space="preserve">16452210 </w:t>
        <w:tab/>
        <w:t xml:space="preserve">16453382 </w:t>
        <w:tab/>
        <w:t xml:space="preserve">11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810 </w:t>
        <w:tab/>
        <w:t xml:space="preserve">gene:2153004 </w:t>
        <w:tab/>
        <w:t xml:space="preserve">exon </w:t>
        <w:tab/>
        <w:t xml:space="preserve">16452766 </w:t>
        <w:tab/>
        <w:t xml:space="preserve">16453530 </w:t>
        <w:tab/>
        <w:t xml:space="preserve">7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810 </w:t>
        <w:tab/>
        <w:t xml:space="preserve">gene:2153004 </w:t>
        <w:tab/>
        <w:t xml:space="preserve">exon </w:t>
        <w:tab/>
        <w:t xml:space="preserve">16452766 </w:t>
        <w:tab/>
        <w:t xml:space="preserve">16453530 </w:t>
        <w:tab/>
        <w:t xml:space="preserve">7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810 </w:t>
        <w:tab/>
        <w:t xml:space="preserve">gene:2153004 </w:t>
        <w:tab/>
        <w:t xml:space="preserve">coding_region </w:t>
        <w:tab/>
        <w:t xml:space="preserve">16452766 </w:t>
        <w:tab/>
        <w:t xml:space="preserve">16453530 </w:t>
        <w:tab/>
        <w:t xml:space="preserve">7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810 </w:t>
        <w:tab/>
        <w:t xml:space="preserve">gene:2153004 </w:t>
        <w:tab/>
        <w:t xml:space="preserve">coding_region </w:t>
        <w:tab/>
        <w:t xml:space="preserve">16452766 </w:t>
        <w:tab/>
        <w:t xml:space="preserve">16453530 </w:t>
        <w:tab/>
        <w:t xml:space="preserve">7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510 </w:t>
        <w:tab/>
        <w:t xml:space="preserve">gene:2153136 </w:t>
        <w:tab/>
        <w:t xml:space="preserve">GENE </w:t>
        <w:tab/>
        <w:t xml:space="preserve">20635339 </w:t>
        <w:tab/>
        <w:t xml:space="preserve">20636855 </w:t>
        <w:tab/>
        <w:t xml:space="preserve">15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510 </w:t>
        <w:tab/>
        <w:t xml:space="preserve">gene:2153136 </w:t>
        <w:tab/>
        <w:t xml:space="preserve">exon </w:t>
        <w:tab/>
        <w:t xml:space="preserve">20635339 </w:t>
        <w:tab/>
        <w:t xml:space="preserve">20635499 </w:t>
        <w:tab/>
        <w:t xml:space="preserve">1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510 </w:t>
        <w:tab/>
        <w:t xml:space="preserve">gene:2153136 </w:t>
        <w:tab/>
        <w:t xml:space="preserve">coding_region </w:t>
        <w:tab/>
        <w:t xml:space="preserve">20635339 </w:t>
        <w:tab/>
        <w:t xml:space="preserve">20635499 </w:t>
        <w:tab/>
        <w:t xml:space="preserve">1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510 </w:t>
        <w:tab/>
        <w:t xml:space="preserve">gene:2153136 </w:t>
        <w:tab/>
        <w:t xml:space="preserve">ORF </w:t>
        <w:tab/>
        <w:t xml:space="preserve">20635418 </w:t>
        <w:tab/>
        <w:t xml:space="preserve">20636724 </w:t>
        <w:tab/>
        <w:t xml:space="preserve">13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510 </w:t>
        <w:tab/>
        <w:t xml:space="preserve">gene:2153136 </w:t>
        <w:tab/>
        <w:t xml:space="preserve">exon </w:t>
        <w:tab/>
        <w:t xml:space="preserve">20635587 </w:t>
        <w:tab/>
        <w:t xml:space="preserve">20635642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510 </w:t>
        <w:tab/>
        <w:t xml:space="preserve">gene:2153136 </w:t>
        <w:tab/>
        <w:t xml:space="preserve">coding_region </w:t>
        <w:tab/>
        <w:t xml:space="preserve">20635587 </w:t>
        <w:tab/>
        <w:t xml:space="preserve">20635642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510 </w:t>
        <w:tab/>
        <w:t xml:space="preserve">gene:2153136 </w:t>
        <w:tab/>
        <w:t xml:space="preserve">exon </w:t>
        <w:tab/>
        <w:t xml:space="preserve">20635913 </w:t>
        <w:tab/>
        <w:t xml:space="preserve">20636036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510 </w:t>
        <w:tab/>
        <w:t xml:space="preserve">gene:2153136 </w:t>
        <w:tab/>
        <w:t xml:space="preserve">coding_region </w:t>
        <w:tab/>
        <w:t xml:space="preserve">20635913 </w:t>
        <w:tab/>
        <w:t xml:space="preserve">20636036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510 </w:t>
        <w:tab/>
        <w:t xml:space="preserve">gene:2153136 </w:t>
        <w:tab/>
        <w:t xml:space="preserve">exon </w:t>
        <w:tab/>
        <w:t xml:space="preserve">20636130 </w:t>
        <w:tab/>
        <w:t xml:space="preserve">20636236 </w:t>
        <w:tab/>
        <w:t xml:space="preserve">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510 </w:t>
        <w:tab/>
        <w:t xml:space="preserve">gene:2153136 </w:t>
        <w:tab/>
        <w:t xml:space="preserve">coding_region </w:t>
        <w:tab/>
        <w:t xml:space="preserve">20636130 </w:t>
        <w:tab/>
        <w:t xml:space="preserve">20636236 </w:t>
        <w:tab/>
        <w:t xml:space="preserve">1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510 </w:t>
        <w:tab/>
        <w:t xml:space="preserve">gene:2153136 </w:t>
        <w:tab/>
        <w:t xml:space="preserve">exon </w:t>
        <w:tab/>
        <w:t xml:space="preserve">20636464 </w:t>
        <w:tab/>
        <w:t xml:space="preserve">20636527 </w:t>
        <w:tab/>
        <w:t xml:space="preserve">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510 </w:t>
        <w:tab/>
        <w:t xml:space="preserve">gene:2153136 </w:t>
        <w:tab/>
        <w:t xml:space="preserve">coding_region </w:t>
        <w:tab/>
        <w:t xml:space="preserve">20636464 </w:t>
        <w:tab/>
        <w:t xml:space="preserve">20636527 </w:t>
        <w:tab/>
        <w:t xml:space="preserve">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510 </w:t>
        <w:tab/>
        <w:t xml:space="preserve">gene:2153136 </w:t>
        <w:tab/>
        <w:t xml:space="preserve">exon </w:t>
        <w:tab/>
        <w:t xml:space="preserve">20636645 </w:t>
        <w:tab/>
        <w:t xml:space="preserve">20636855 </w:t>
        <w:tab/>
        <w:t xml:space="preserve">2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510 </w:t>
        <w:tab/>
        <w:t xml:space="preserve">gene:2153136 </w:t>
        <w:tab/>
        <w:t xml:space="preserve">coding_region </w:t>
        <w:tab/>
        <w:t xml:space="preserve">20636645 </w:t>
        <w:tab/>
        <w:t xml:space="preserve">20636855 </w:t>
        <w:tab/>
        <w:t xml:space="preserve">2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GENE </w:t>
        <w:tab/>
        <w:t xml:space="preserve">1779986 </w:t>
        <w:tab/>
        <w:t xml:space="preserve">1783222 </w:t>
        <w:tab/>
        <w:t xml:space="preserve">32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exon </w:t>
        <w:tab/>
        <w:t xml:space="preserve">1779986 </w:t>
        <w:tab/>
        <w:t xml:space="preserve">1780307 </w:t>
        <w:tab/>
        <w:t xml:space="preserve">3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coding_region </w:t>
        <w:tab/>
        <w:t xml:space="preserve">1779986 </w:t>
        <w:tab/>
        <w:t xml:space="preserve">1780307 </w:t>
        <w:tab/>
        <w:t xml:space="preserve">3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ORF </w:t>
        <w:tab/>
        <w:t xml:space="preserve">1780269 </w:t>
        <w:tab/>
        <w:t xml:space="preserve">1782658 </w:t>
        <w:tab/>
        <w:t xml:space="preserve">23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exon </w:t>
        <w:tab/>
        <w:t xml:space="preserve">1780394 </w:t>
        <w:tab/>
        <w:t xml:space="preserve">1780469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coding_region </w:t>
        <w:tab/>
        <w:t xml:space="preserve">1780394 </w:t>
        <w:tab/>
        <w:t xml:space="preserve">1780469 </w:t>
        <w:tab/>
        <w:t xml:space="preserve">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exon </w:t>
        <w:tab/>
        <w:t xml:space="preserve">1780771 </w:t>
        <w:tab/>
        <w:t xml:space="preserve">1780843 </w:t>
        <w:tab/>
        <w:t xml:space="preserve">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coding_region </w:t>
        <w:tab/>
        <w:t xml:space="preserve">1780771 </w:t>
        <w:tab/>
        <w:t xml:space="preserve">1780843 </w:t>
        <w:tab/>
        <w:t xml:space="preserve">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exon </w:t>
        <w:tab/>
        <w:t xml:space="preserve">1781089 </w:t>
        <w:tab/>
        <w:t xml:space="preserve">1781150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coding_region </w:t>
        <w:tab/>
        <w:t xml:space="preserve">1781089 </w:t>
        <w:tab/>
        <w:t xml:space="preserve">1781150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exon </w:t>
        <w:tab/>
        <w:t xml:space="preserve">1781401 </w:t>
        <w:tab/>
        <w:t xml:space="preserve">1781489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coding_region </w:t>
        <w:tab/>
        <w:t xml:space="preserve">1781401 </w:t>
        <w:tab/>
        <w:t xml:space="preserve">1781489 </w:t>
        <w:tab/>
        <w:t xml:space="preserve">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exon </w:t>
        <w:tab/>
        <w:t xml:space="preserve">1781757 </w:t>
        <w:tab/>
        <w:t xml:space="preserve">1781831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coding_region </w:t>
        <w:tab/>
        <w:t xml:space="preserve">1781757 </w:t>
        <w:tab/>
        <w:t xml:space="preserve">1781831 </w:t>
        <w:tab/>
        <w:t xml:space="preserve">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exon </w:t>
        <w:tab/>
        <w:t xml:space="preserve">1782017 </w:t>
        <w:tab/>
        <w:t xml:space="preserve">1782128 </w:t>
        <w:tab/>
        <w:t xml:space="preserve">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coding_region </w:t>
        <w:tab/>
        <w:t xml:space="preserve">1782017 </w:t>
        <w:tab/>
        <w:t xml:space="preserve">1782128 </w:t>
        <w:tab/>
        <w:t xml:space="preserve">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exon </w:t>
        <w:tab/>
        <w:t xml:space="preserve">1782268 </w:t>
        <w:tab/>
        <w:t xml:space="preserve">1782392 </w:t>
        <w:tab/>
        <w:t xml:space="preserve">1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coding_region </w:t>
        <w:tab/>
        <w:t xml:space="preserve">1782268 </w:t>
        <w:tab/>
        <w:t xml:space="preserve">1782392 </w:t>
        <w:tab/>
        <w:t xml:space="preserve">1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exon </w:t>
        <w:tab/>
        <w:t xml:space="preserve">1782485 </w:t>
        <w:tab/>
        <w:t xml:space="preserve">1782741 </w:t>
        <w:tab/>
        <w:t xml:space="preserve">2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coding_region </w:t>
        <w:tab/>
        <w:t xml:space="preserve">1782485 </w:t>
        <w:tab/>
        <w:t xml:space="preserve">1782741 </w:t>
        <w:tab/>
        <w:t xml:space="preserve">2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exon </w:t>
        <w:tab/>
        <w:t xml:space="preserve">1783138 </w:t>
        <w:tab/>
        <w:t xml:space="preserve">1783222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930 </w:t>
        <w:tab/>
        <w:t xml:space="preserve">gene:2153673 </w:t>
        <w:tab/>
        <w:t xml:space="preserve">coding_region </w:t>
        <w:tab/>
        <w:t xml:space="preserve">1783138 </w:t>
        <w:tab/>
        <w:t xml:space="preserve">1783222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4570 </w:t>
        <w:tab/>
        <w:t xml:space="preserve">gene:2153963 </w:t>
        <w:tab/>
        <w:t xml:space="preserve">GENE </w:t>
        <w:tab/>
        <w:t xml:space="preserve">8381468 </w:t>
        <w:tab/>
        <w:t xml:space="preserve">8381874 </w:t>
        <w:tab/>
        <w:t xml:space="preserve">4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4570 </w:t>
        <w:tab/>
        <w:t xml:space="preserve">gene:2153963 </w:t>
        <w:tab/>
        <w:t xml:space="preserve">exon </w:t>
        <w:tab/>
        <w:t xml:space="preserve">8381468 </w:t>
        <w:tab/>
        <w:t xml:space="preserve">8381874 </w:t>
        <w:tab/>
        <w:t xml:space="preserve">4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4570 </w:t>
        <w:tab/>
        <w:t xml:space="preserve">gene:2153963 </w:t>
        <w:tab/>
        <w:t xml:space="preserve">coding_region </w:t>
        <w:tab/>
        <w:t xml:space="preserve">8381468 </w:t>
        <w:tab/>
        <w:t xml:space="preserve">8381874 </w:t>
        <w:tab/>
        <w:t xml:space="preserve">4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4570 </w:t>
        <w:tab/>
        <w:t xml:space="preserve">gene:2153963 </w:t>
        <w:tab/>
        <w:t xml:space="preserve">ORF </w:t>
        <w:tab/>
        <w:t xml:space="preserve">8381556 </w:t>
        <w:tab/>
        <w:t xml:space="preserve">8381768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GENE </w:t>
        <w:tab/>
        <w:t xml:space="preserve">24788834 </w:t>
        <w:tab/>
        <w:t xml:space="preserve">24791190 </w:t>
        <w:tab/>
        <w:t xml:space="preserve">23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exon </w:t>
        <w:tab/>
        <w:t xml:space="preserve">24788834 </w:t>
        <w:tab/>
        <w:t xml:space="preserve">24788951 </w:t>
        <w:tab/>
        <w:t xml:space="preserve">1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coding_region </w:t>
        <w:tab/>
        <w:t xml:space="preserve">24788834 </w:t>
        <w:tab/>
        <w:t xml:space="preserve">24788951 </w:t>
        <w:tab/>
        <w:t xml:space="preserve">1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exon </w:t>
        <w:tab/>
        <w:t xml:space="preserve">24789415 </w:t>
        <w:tab/>
        <w:t xml:space="preserve">24789753 </w:t>
        <w:tab/>
        <w:t xml:space="preserve">3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coding_region </w:t>
        <w:tab/>
        <w:t xml:space="preserve">24789415 </w:t>
        <w:tab/>
        <w:t xml:space="preserve">24789753 </w:t>
        <w:tab/>
        <w:t xml:space="preserve">3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ORF </w:t>
        <w:tab/>
        <w:t xml:space="preserve">24789451 </w:t>
        <w:tab/>
        <w:t xml:space="preserve">24790978 </w:t>
        <w:tab/>
        <w:t xml:space="preserve">15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exon </w:t>
        <w:tab/>
        <w:t xml:space="preserve">24789851 </w:t>
        <w:tab/>
        <w:t xml:space="preserve">24789922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coding_region </w:t>
        <w:tab/>
        <w:t xml:space="preserve">24789851 </w:t>
        <w:tab/>
        <w:t xml:space="preserve">24789922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exon </w:t>
        <w:tab/>
        <w:t xml:space="preserve">24790017 </w:t>
        <w:tab/>
        <w:t xml:space="preserve">24790081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coding_region </w:t>
        <w:tab/>
        <w:t xml:space="preserve">24790017 </w:t>
        <w:tab/>
        <w:t xml:space="preserve">24790081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exon </w:t>
        <w:tab/>
        <w:t xml:space="preserve">24790247 </w:t>
        <w:tab/>
        <w:t xml:space="preserve">24790400 </w:t>
        <w:tab/>
        <w:t xml:space="preserve">1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coding_region </w:t>
        <w:tab/>
        <w:t xml:space="preserve">24790247 </w:t>
        <w:tab/>
        <w:t xml:space="preserve">24790400 </w:t>
        <w:tab/>
        <w:t xml:space="preserve">1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exon </w:t>
        <w:tab/>
        <w:t xml:space="preserve">24790468 </w:t>
        <w:tab/>
        <w:t xml:space="preserve">24790557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coding_region </w:t>
        <w:tab/>
        <w:t xml:space="preserve">24790468 </w:t>
        <w:tab/>
        <w:t xml:space="preserve">24790557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exon </w:t>
        <w:tab/>
        <w:t xml:space="preserve">24790655 </w:t>
        <w:tab/>
        <w:t xml:space="preserve">24790744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coding_region </w:t>
        <w:tab/>
        <w:t xml:space="preserve">24790655 </w:t>
        <w:tab/>
        <w:t xml:space="preserve">24790744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exon </w:t>
        <w:tab/>
        <w:t xml:space="preserve">24790829 </w:t>
        <w:tab/>
        <w:t xml:space="preserve">24791190 </w:t>
        <w:tab/>
        <w:t xml:space="preserve">3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460 </w:t>
        <w:tab/>
        <w:t xml:space="preserve">gene:2154108 </w:t>
        <w:tab/>
        <w:t xml:space="preserve">coding_region </w:t>
        <w:tab/>
        <w:t xml:space="preserve">24790829 </w:t>
        <w:tab/>
        <w:t xml:space="preserve">24791190 </w:t>
        <w:tab/>
        <w:t xml:space="preserve">3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8920 </w:t>
        <w:tab/>
        <w:t xml:space="preserve">gene:2154532 </w:t>
        <w:tab/>
        <w:t xml:space="preserve">GENE </w:t>
        <w:tab/>
        <w:t xml:space="preserve">23507064 </w:t>
        <w:tab/>
        <w:t xml:space="preserve">23508151 </w:t>
        <w:tab/>
        <w:t xml:space="preserve">10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8920 </w:t>
        <w:tab/>
        <w:t xml:space="preserve">gene:2154532 </w:t>
        <w:tab/>
        <w:t xml:space="preserve">exon </w:t>
        <w:tab/>
        <w:t xml:space="preserve">23507064 </w:t>
        <w:tab/>
        <w:t xml:space="preserve">23507178 </w:t>
        <w:tab/>
        <w:t xml:space="preserve">1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8920 </w:t>
        <w:tab/>
        <w:t xml:space="preserve">gene:2154532 </w:t>
        <w:tab/>
        <w:t xml:space="preserve">coding_region </w:t>
        <w:tab/>
        <w:t xml:space="preserve">23507064 </w:t>
        <w:tab/>
        <w:t xml:space="preserve">23507178 </w:t>
        <w:tab/>
        <w:t xml:space="preserve">1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8920 </w:t>
        <w:tab/>
        <w:t xml:space="preserve">gene:2154532 </w:t>
        <w:tab/>
        <w:t xml:space="preserve">ORF </w:t>
        <w:tab/>
        <w:t xml:space="preserve">23507145 </w:t>
        <w:tab/>
        <w:t xml:space="preserve">23507920 </w:t>
        <w:tab/>
        <w:t xml:space="preserve">7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8920 </w:t>
        <w:tab/>
        <w:t xml:space="preserve">gene:2154532 </w:t>
        <w:tab/>
        <w:t xml:space="preserve">exon </w:t>
        <w:tab/>
        <w:t xml:space="preserve">23507466 </w:t>
        <w:tab/>
        <w:t xml:space="preserve">23508151 </w:t>
        <w:tab/>
        <w:t xml:space="preserve">6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8920 </w:t>
        <w:tab/>
        <w:t xml:space="preserve">gene:2154532 </w:t>
        <w:tab/>
        <w:t xml:space="preserve">coding_region </w:t>
        <w:tab/>
        <w:t xml:space="preserve">23507466 </w:t>
        <w:tab/>
        <w:t xml:space="preserve">23508151 </w:t>
        <w:tab/>
        <w:t xml:space="preserve">6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880 </w:t>
        <w:tab/>
        <w:t xml:space="preserve">gene:2154703 </w:t>
        <w:tab/>
        <w:t xml:space="preserve">GENE </w:t>
        <w:tab/>
        <w:t xml:space="preserve">21586784 </w:t>
        <w:tab/>
        <w:t xml:space="preserve">21587209 </w:t>
        <w:tab/>
        <w:t xml:space="preserve">4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880 </w:t>
        <w:tab/>
        <w:t xml:space="preserve">gene:2154703 </w:t>
        <w:tab/>
        <w:t xml:space="preserve">exon </w:t>
        <w:tab/>
        <w:t xml:space="preserve">21586784 </w:t>
        <w:tab/>
        <w:t xml:space="preserve">21587209 </w:t>
        <w:tab/>
        <w:t xml:space="preserve">4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880 </w:t>
        <w:tab/>
        <w:t xml:space="preserve">gene:2154703 </w:t>
        <w:tab/>
        <w:t xml:space="preserve">coding_region </w:t>
        <w:tab/>
        <w:t xml:space="preserve">21586784 </w:t>
        <w:tab/>
        <w:t xml:space="preserve">21587209 </w:t>
        <w:tab/>
        <w:t xml:space="preserve">4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880 </w:t>
        <w:tab/>
        <w:t xml:space="preserve">gene:2154703 </w:t>
        <w:tab/>
        <w:t xml:space="preserve">ORF </w:t>
        <w:tab/>
        <w:t xml:space="preserve">21586901 </w:t>
        <w:tab/>
        <w:t xml:space="preserve">21587101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100 </w:t>
        <w:tab/>
        <w:t xml:space="preserve">gene:2155163 </w:t>
        <w:tab/>
        <w:t xml:space="preserve">GENE </w:t>
        <w:tab/>
        <w:t xml:space="preserve">19611276 </w:t>
        <w:tab/>
        <w:t xml:space="preserve">19612827 </w:t>
        <w:tab/>
        <w:t xml:space="preserve">15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100 </w:t>
        <w:tab/>
        <w:t xml:space="preserve">gene:2155163 </w:t>
        <w:tab/>
        <w:t xml:space="preserve">exon </w:t>
        <w:tab/>
        <w:t xml:space="preserve">19611276 </w:t>
        <w:tab/>
        <w:t xml:space="preserve">19612827 </w:t>
        <w:tab/>
        <w:t xml:space="preserve">15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100 </w:t>
        <w:tab/>
        <w:t xml:space="preserve">gene:2155163 </w:t>
        <w:tab/>
        <w:t xml:space="preserve">coding_region </w:t>
        <w:tab/>
        <w:t xml:space="preserve">19611276 </w:t>
        <w:tab/>
        <w:t xml:space="preserve">19612827 </w:t>
        <w:tab/>
        <w:t xml:space="preserve">15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100 </w:t>
        <w:tab/>
        <w:t xml:space="preserve">gene:2155163 </w:t>
        <w:tab/>
        <w:t xml:space="preserve">ORF </w:t>
        <w:tab/>
        <w:t xml:space="preserve">19611606 </w:t>
        <w:tab/>
        <w:t xml:space="preserve">19612796 </w:t>
        <w:tab/>
        <w:t xml:space="preserve">11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660 </w:t>
        <w:tab/>
        <w:t xml:space="preserve">gene:2155744 </w:t>
        <w:tab/>
        <w:t xml:space="preserve">GENE </w:t>
        <w:tab/>
        <w:t xml:space="preserve">25959155 </w:t>
        <w:tab/>
        <w:t xml:space="preserve">25960285 </w:t>
        <w:tab/>
        <w:t xml:space="preserve">1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660 </w:t>
        <w:tab/>
        <w:t xml:space="preserve">gene:2155744 </w:t>
        <w:tab/>
        <w:t xml:space="preserve">exon </w:t>
        <w:tab/>
        <w:t xml:space="preserve">25959155 </w:t>
        <w:tab/>
        <w:t xml:space="preserve">25959532 </w:t>
        <w:tab/>
        <w:t xml:space="preserve">3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660 </w:t>
        <w:tab/>
        <w:t xml:space="preserve">gene:2155744 </w:t>
        <w:tab/>
        <w:t xml:space="preserve">coding_region </w:t>
        <w:tab/>
        <w:t xml:space="preserve">25959155 </w:t>
        <w:tab/>
        <w:t xml:space="preserve">25959532 </w:t>
        <w:tab/>
        <w:t xml:space="preserve">3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660 </w:t>
        <w:tab/>
        <w:t xml:space="preserve">gene:2155744 </w:t>
        <w:tab/>
        <w:t xml:space="preserve">ORF </w:t>
        <w:tab/>
        <w:t xml:space="preserve">25959350 </w:t>
        <w:tab/>
        <w:t xml:space="preserve">25960151 </w:t>
        <w:tab/>
        <w:t xml:space="preserve">8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660 </w:t>
        <w:tab/>
        <w:t xml:space="preserve">gene:2155744 </w:t>
        <w:tab/>
        <w:t xml:space="preserve">exon </w:t>
        <w:tab/>
        <w:t xml:space="preserve">25959924 </w:t>
        <w:tab/>
        <w:t xml:space="preserve">25960285 </w:t>
        <w:tab/>
        <w:t xml:space="preserve">3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660 </w:t>
        <w:tab/>
        <w:t xml:space="preserve">gene:2155744 </w:t>
        <w:tab/>
        <w:t xml:space="preserve">coding_region </w:t>
        <w:tab/>
        <w:t xml:space="preserve">25959924 </w:t>
        <w:tab/>
        <w:t xml:space="preserve">25960285 </w:t>
        <w:tab/>
        <w:t xml:space="preserve">3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280 </w:t>
        <w:tab/>
        <w:t xml:space="preserve">gene:2155898 </w:t>
        <w:tab/>
        <w:t xml:space="preserve">GENE </w:t>
        <w:tab/>
        <w:t xml:space="preserve">19690525 </w:t>
        <w:tab/>
        <w:t xml:space="preserve">19691355 </w:t>
        <w:tab/>
        <w:t xml:space="preserve">8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280 </w:t>
        <w:tab/>
        <w:t xml:space="preserve">gene:2155898 </w:t>
        <w:tab/>
        <w:t xml:space="preserve">exon </w:t>
        <w:tab/>
        <w:t xml:space="preserve">19690525 </w:t>
        <w:tab/>
        <w:t xml:space="preserve">19691355 </w:t>
        <w:tab/>
        <w:t xml:space="preserve">8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280 </w:t>
        <w:tab/>
        <w:t xml:space="preserve">gene:2155898 </w:t>
        <w:tab/>
        <w:t xml:space="preserve">coding_region </w:t>
        <w:tab/>
        <w:t xml:space="preserve">19690525 </w:t>
        <w:tab/>
        <w:t xml:space="preserve">19691355 </w:t>
        <w:tab/>
        <w:t xml:space="preserve">8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280 </w:t>
        <w:tab/>
        <w:t xml:space="preserve">gene:2155898 </w:t>
        <w:tab/>
        <w:t xml:space="preserve">ORF </w:t>
        <w:tab/>
        <w:t xml:space="preserve">19690748 </w:t>
        <w:tab/>
        <w:t xml:space="preserve">19691236 </w:t>
        <w:tab/>
        <w:t xml:space="preserve">4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210 </w:t>
        <w:tab/>
        <w:t xml:space="preserve">gene:2155913 </w:t>
        <w:tab/>
        <w:t xml:space="preserve">GENE </w:t>
        <w:tab/>
        <w:t xml:space="preserve">19663628 </w:t>
        <w:tab/>
        <w:t xml:space="preserve">19665591 </w:t>
        <w:tab/>
        <w:t xml:space="preserve">19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210 </w:t>
        <w:tab/>
        <w:t xml:space="preserve">gene:2155913 </w:t>
        <w:tab/>
        <w:t xml:space="preserve">exon </w:t>
        <w:tab/>
        <w:t xml:space="preserve">19663628 </w:t>
        <w:tab/>
        <w:t xml:space="preserve">19663823 </w:t>
        <w:tab/>
        <w:t xml:space="preserve">1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210 </w:t>
        <w:tab/>
        <w:t xml:space="preserve">gene:2155913 </w:t>
        <w:tab/>
        <w:t xml:space="preserve">coding_region </w:t>
        <w:tab/>
        <w:t xml:space="preserve">19663628 </w:t>
        <w:tab/>
        <w:t xml:space="preserve">19663823 </w:t>
        <w:tab/>
        <w:t xml:space="preserve">1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210 </w:t>
        <w:tab/>
        <w:t xml:space="preserve">gene:2155913 </w:t>
        <w:tab/>
        <w:t xml:space="preserve">exon </w:t>
        <w:tab/>
        <w:t xml:space="preserve">19663980 </w:t>
        <w:tab/>
        <w:t xml:space="preserve">19664415 </w:t>
        <w:tab/>
        <w:t xml:space="preserve">4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210 </w:t>
        <w:tab/>
        <w:t xml:space="preserve">gene:2155913 </w:t>
        <w:tab/>
        <w:t xml:space="preserve">coding_region </w:t>
        <w:tab/>
        <w:t xml:space="preserve">19663980 </w:t>
        <w:tab/>
        <w:t xml:space="preserve">19664415 </w:t>
        <w:tab/>
        <w:t xml:space="preserve">4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210 </w:t>
        <w:tab/>
        <w:t xml:space="preserve">gene:2155913 </w:t>
        <w:tab/>
        <w:t xml:space="preserve">ORF </w:t>
        <w:tab/>
        <w:t xml:space="preserve">19663999 </w:t>
        <w:tab/>
        <w:t xml:space="preserve">19665370 </w:t>
        <w:tab/>
        <w:t xml:space="preserve">13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210 </w:t>
        <w:tab/>
        <w:t xml:space="preserve">gene:2155913 </w:t>
        <w:tab/>
        <w:t xml:space="preserve">exon </w:t>
        <w:tab/>
        <w:t xml:space="preserve">19665200 </w:t>
        <w:tab/>
        <w:t xml:space="preserve">19665591 </w:t>
        <w:tab/>
        <w:t xml:space="preserve">3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210 </w:t>
        <w:tab/>
        <w:t xml:space="preserve">gene:2155913 </w:t>
        <w:tab/>
        <w:t xml:space="preserve">coding_region </w:t>
        <w:tab/>
        <w:t xml:space="preserve">19665200 </w:t>
        <w:tab/>
        <w:t xml:space="preserve">19665591 </w:t>
        <w:tab/>
        <w:t xml:space="preserve">3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340 </w:t>
        <w:tab/>
        <w:t xml:space="preserve">gene:2156237 </w:t>
        <w:tab/>
        <w:t xml:space="preserve">GENE </w:t>
        <w:tab/>
        <w:t xml:space="preserve">19304691 </w:t>
        <w:tab/>
        <w:t xml:space="preserve">19306393 </w:t>
        <w:tab/>
        <w:t xml:space="preserve">17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340 </w:t>
        <w:tab/>
        <w:t xml:space="preserve">gene:2156237 </w:t>
        <w:tab/>
        <w:t xml:space="preserve">ORF </w:t>
        <w:tab/>
        <w:t xml:space="preserve">19304691 </w:t>
        <w:tab/>
        <w:t xml:space="preserve">19306393 </w:t>
        <w:tab/>
        <w:t xml:space="preserve">17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340 </w:t>
        <w:tab/>
        <w:t xml:space="preserve">gene:2156237 </w:t>
        <w:tab/>
        <w:t xml:space="preserve">exon </w:t>
        <w:tab/>
        <w:t xml:space="preserve">19304691 </w:t>
        <w:tab/>
        <w:t xml:space="preserve">19305033 </w:t>
        <w:tab/>
        <w:t xml:space="preserve">3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340 </w:t>
        <w:tab/>
        <w:t xml:space="preserve">gene:2156237 </w:t>
        <w:tab/>
        <w:t xml:space="preserve">coding_region </w:t>
        <w:tab/>
        <w:t xml:space="preserve">19304691 </w:t>
        <w:tab/>
        <w:t xml:space="preserve">19305033 </w:t>
        <w:tab/>
        <w:t xml:space="preserve">3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340 </w:t>
        <w:tab/>
        <w:t xml:space="preserve">gene:2156237 </w:t>
        <w:tab/>
        <w:t xml:space="preserve">exon </w:t>
        <w:tab/>
        <w:t xml:space="preserve">19305114 </w:t>
        <w:tab/>
        <w:t xml:space="preserve">19306228 </w:t>
        <w:tab/>
        <w:t xml:space="preserve">11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340 </w:t>
        <w:tab/>
        <w:t xml:space="preserve">gene:2156237 </w:t>
        <w:tab/>
        <w:t xml:space="preserve">coding_region </w:t>
        <w:tab/>
        <w:t xml:space="preserve">19305114 </w:t>
        <w:tab/>
        <w:t xml:space="preserve">19306228 </w:t>
        <w:tab/>
        <w:t xml:space="preserve">11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340 </w:t>
        <w:tab/>
        <w:t xml:space="preserve">gene:2156237 </w:t>
        <w:tab/>
        <w:t xml:space="preserve">exon </w:t>
        <w:tab/>
        <w:t xml:space="preserve">19306319 </w:t>
        <w:tab/>
        <w:t xml:space="preserve">19306393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340 </w:t>
        <w:tab/>
        <w:t xml:space="preserve">gene:2156237 </w:t>
        <w:tab/>
        <w:t xml:space="preserve">coding_region </w:t>
        <w:tab/>
        <w:t xml:space="preserve">19306319 </w:t>
        <w:tab/>
        <w:t xml:space="preserve">19306393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GENE </w:t>
        <w:tab/>
        <w:t xml:space="preserve">19493767 </w:t>
        <w:tab/>
        <w:t xml:space="preserve">19495946 </w:t>
        <w:tab/>
        <w:t xml:space="preserve">21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exon </w:t>
        <w:tab/>
        <w:t xml:space="preserve">19493767 </w:t>
        <w:tab/>
        <w:t xml:space="preserve">19494036 </w:t>
        <w:tab/>
        <w:t xml:space="preserve">2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coding_region </w:t>
        <w:tab/>
        <w:t xml:space="preserve">19493767 </w:t>
        <w:tab/>
        <w:t xml:space="preserve">19494036 </w:t>
        <w:tab/>
        <w:t xml:space="preserve">2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ORF </w:t>
        <w:tab/>
        <w:t xml:space="preserve">19493916 </w:t>
        <w:tab/>
        <w:t xml:space="preserve">19495883 </w:t>
        <w:tab/>
        <w:t xml:space="preserve">19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exon </w:t>
        <w:tab/>
        <w:t xml:space="preserve">19494118 </w:t>
        <w:tab/>
        <w:t xml:space="preserve">19494235 </w:t>
        <w:tab/>
        <w:t xml:space="preserve">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coding_region </w:t>
        <w:tab/>
        <w:t xml:space="preserve">19494118 </w:t>
        <w:tab/>
        <w:t xml:space="preserve">19494235 </w:t>
        <w:tab/>
        <w:t xml:space="preserve">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exon </w:t>
        <w:tab/>
        <w:t xml:space="preserve">19494370 </w:t>
        <w:tab/>
        <w:t xml:space="preserve">19494468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coding_region </w:t>
        <w:tab/>
        <w:t xml:space="preserve">19494370 </w:t>
        <w:tab/>
        <w:t xml:space="preserve">19494468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exon </w:t>
        <w:tab/>
        <w:t xml:space="preserve">19494559 </w:t>
        <w:tab/>
        <w:t xml:space="preserve">19494751 </w:t>
        <w:tab/>
        <w:t xml:space="preserve">1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coding_region </w:t>
        <w:tab/>
        <w:t xml:space="preserve">19494559 </w:t>
        <w:tab/>
        <w:t xml:space="preserve">19494751 </w:t>
        <w:tab/>
        <w:t xml:space="preserve">1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exon </w:t>
        <w:tab/>
        <w:t xml:space="preserve">19494840 </w:t>
        <w:tab/>
        <w:t xml:space="preserve">19494940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coding_region </w:t>
        <w:tab/>
        <w:t xml:space="preserve">19494840 </w:t>
        <w:tab/>
        <w:t xml:space="preserve">19494940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exon </w:t>
        <w:tab/>
        <w:t xml:space="preserve">19495046 </w:t>
        <w:tab/>
        <w:t xml:space="preserve">19495085 </w:t>
        <w:tab/>
        <w:t xml:space="preserve">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coding_region </w:t>
        <w:tab/>
        <w:t xml:space="preserve">19495046 </w:t>
        <w:tab/>
        <w:t xml:space="preserve">19495085 </w:t>
        <w:tab/>
        <w:t xml:space="preserve">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exon </w:t>
        <w:tab/>
        <w:t xml:space="preserve">19495169 </w:t>
        <w:tab/>
        <w:t xml:space="preserve">19495216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coding_region </w:t>
        <w:tab/>
        <w:t xml:space="preserve">19495169 </w:t>
        <w:tab/>
        <w:t xml:space="preserve">19495216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exon </w:t>
        <w:tab/>
        <w:t xml:space="preserve">19495436 </w:t>
        <w:tab/>
        <w:t xml:space="preserve">19495591 </w:t>
        <w:tab/>
        <w:t xml:space="preserve">1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coding_region </w:t>
        <w:tab/>
        <w:t xml:space="preserve">19495436 </w:t>
        <w:tab/>
        <w:t xml:space="preserve">19495591 </w:t>
        <w:tab/>
        <w:t xml:space="preserve">1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exon </w:t>
        <w:tab/>
        <w:t xml:space="preserve">19495809 </w:t>
        <w:tab/>
        <w:t xml:space="preserve">19495946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790 </w:t>
        <w:tab/>
        <w:t xml:space="preserve">gene:2156503 </w:t>
        <w:tab/>
        <w:t xml:space="preserve">coding_region </w:t>
        <w:tab/>
        <w:t xml:space="preserve">19495809 </w:t>
        <w:tab/>
        <w:t xml:space="preserve">19495946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GENE </w:t>
        <w:tab/>
        <w:t xml:space="preserve">19514022 </w:t>
        <w:tab/>
        <w:t xml:space="preserve">19516921 </w:t>
        <w:tab/>
        <w:t xml:space="preserve">29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exon </w:t>
        <w:tab/>
        <w:t xml:space="preserve">19514022 </w:t>
        <w:tab/>
        <w:t xml:space="preserve">19514343 </w:t>
        <w:tab/>
        <w:t xml:space="preserve">3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coding_region </w:t>
        <w:tab/>
        <w:t xml:space="preserve">19514022 </w:t>
        <w:tab/>
        <w:t xml:space="preserve">19514343 </w:t>
        <w:tab/>
        <w:t xml:space="preserve">3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ORF </w:t>
        <w:tab/>
        <w:t xml:space="preserve">19514175 </w:t>
        <w:tab/>
        <w:t xml:space="preserve">19516531 </w:t>
        <w:tab/>
        <w:t xml:space="preserve">23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exon </w:t>
        <w:tab/>
        <w:t xml:space="preserve">19514425 </w:t>
        <w:tab/>
        <w:t xml:space="preserve">19514684 </w:t>
        <w:tab/>
        <w:t xml:space="preserve">2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coding_region </w:t>
        <w:tab/>
        <w:t xml:space="preserve">19514425 </w:t>
        <w:tab/>
        <w:t xml:space="preserve">19514684 </w:t>
        <w:tab/>
        <w:t xml:space="preserve">2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exon </w:t>
        <w:tab/>
        <w:t xml:space="preserve">19514768 </w:t>
        <w:tab/>
        <w:t xml:space="preserve">19515097 </w:t>
        <w:tab/>
        <w:t xml:space="preserve">3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coding_region </w:t>
        <w:tab/>
        <w:t xml:space="preserve">19514768 </w:t>
        <w:tab/>
        <w:t xml:space="preserve">19515097 </w:t>
        <w:tab/>
        <w:t xml:space="preserve">3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exon </w:t>
        <w:tab/>
        <w:t xml:space="preserve">19515183 </w:t>
        <w:tab/>
        <w:t xml:space="preserve">19515320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coding_region </w:t>
        <w:tab/>
        <w:t xml:space="preserve">19515183 </w:t>
        <w:tab/>
        <w:t xml:space="preserve">19515320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exon </w:t>
        <w:tab/>
        <w:t xml:space="preserve">19515675 </w:t>
        <w:tab/>
        <w:t xml:space="preserve">19515891 </w:t>
        <w:tab/>
        <w:t xml:space="preserve">2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coding_region </w:t>
        <w:tab/>
        <w:t xml:space="preserve">19515675 </w:t>
        <w:tab/>
        <w:t xml:space="preserve">19515891 </w:t>
        <w:tab/>
        <w:t xml:space="preserve">2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exon </w:t>
        <w:tab/>
        <w:t xml:space="preserve">19516018 </w:t>
        <w:tab/>
        <w:t xml:space="preserve">19516323 </w:t>
        <w:tab/>
        <w:t xml:space="preserve">3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coding_region </w:t>
        <w:tab/>
        <w:t xml:space="preserve">19516018 </w:t>
        <w:tab/>
        <w:t xml:space="preserve">19516323 </w:t>
        <w:tab/>
        <w:t xml:space="preserve">3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exon </w:t>
        <w:tab/>
        <w:t xml:space="preserve">19516416 </w:t>
        <w:tab/>
        <w:t xml:space="preserve">19516603 </w:t>
        <w:tab/>
        <w:t xml:space="preserve">1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coding_region </w:t>
        <w:tab/>
        <w:t xml:space="preserve">19516416 </w:t>
        <w:tab/>
        <w:t xml:space="preserve">19516603 </w:t>
        <w:tab/>
        <w:t xml:space="preserve">1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exon </w:t>
        <w:tab/>
        <w:t xml:space="preserve">19516857 </w:t>
        <w:tab/>
        <w:t xml:space="preserve">19516921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830 </w:t>
        <w:tab/>
        <w:t xml:space="preserve">gene:2156553 </w:t>
        <w:tab/>
        <w:t xml:space="preserve">coding_region </w:t>
        <w:tab/>
        <w:t xml:space="preserve">19516857 </w:t>
        <w:tab/>
        <w:t xml:space="preserve">19516921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370 </w:t>
        <w:tab/>
        <w:t xml:space="preserve">gene:2156731 </w:t>
        <w:tab/>
        <w:t xml:space="preserve">GENE </w:t>
        <w:tab/>
        <w:t xml:space="preserve">20974197 </w:t>
        <w:tab/>
        <w:t xml:space="preserve">20975193 </w:t>
        <w:tab/>
        <w:t xml:space="preserve">9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370 </w:t>
        <w:tab/>
        <w:t xml:space="preserve">gene:2156731 </w:t>
        <w:tab/>
        <w:t xml:space="preserve">exon </w:t>
        <w:tab/>
        <w:t xml:space="preserve">20974197 </w:t>
        <w:tab/>
        <w:t xml:space="preserve">20974585 </w:t>
        <w:tab/>
        <w:t xml:space="preserve">3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370 </w:t>
        <w:tab/>
        <w:t xml:space="preserve">gene:2156731 </w:t>
        <w:tab/>
        <w:t xml:space="preserve">coding_region </w:t>
        <w:tab/>
        <w:t xml:space="preserve">20974197 </w:t>
        <w:tab/>
        <w:t xml:space="preserve">20974585 </w:t>
        <w:tab/>
        <w:t xml:space="preserve">3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370 </w:t>
        <w:tab/>
        <w:t xml:space="preserve">gene:2156731 </w:t>
        <w:tab/>
        <w:t xml:space="preserve">ORF </w:t>
        <w:tab/>
        <w:t xml:space="preserve">20974464 </w:t>
        <w:tab/>
        <w:t xml:space="preserve">20975109 </w:t>
        <w:tab/>
        <w:t xml:space="preserve">6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370 </w:t>
        <w:tab/>
        <w:t xml:space="preserve">gene:2156731 </w:t>
        <w:tab/>
        <w:t xml:space="preserve">exon </w:t>
        <w:tab/>
        <w:t xml:space="preserve">20974661 </w:t>
        <w:tab/>
        <w:t xml:space="preserve">20974703 </w:t>
        <w:tab/>
        <w:t xml:space="preserve">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370 </w:t>
        <w:tab/>
        <w:t xml:space="preserve">gene:2156731 </w:t>
        <w:tab/>
        <w:t xml:space="preserve">coding_region </w:t>
        <w:tab/>
        <w:t xml:space="preserve">20974661 </w:t>
        <w:tab/>
        <w:t xml:space="preserve">20974703 </w:t>
        <w:tab/>
        <w:t xml:space="preserve">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370 </w:t>
        <w:tab/>
        <w:t xml:space="preserve">gene:2156731 </w:t>
        <w:tab/>
        <w:t xml:space="preserve">exon </w:t>
        <w:tab/>
        <w:t xml:space="preserve">20974846 </w:t>
        <w:tab/>
        <w:t xml:space="preserve">20975193 </w:t>
        <w:tab/>
        <w:t xml:space="preserve">3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370 </w:t>
        <w:tab/>
        <w:t xml:space="preserve">gene:2156731 </w:t>
        <w:tab/>
        <w:t xml:space="preserve">coding_region </w:t>
        <w:tab/>
        <w:t xml:space="preserve">20974846 </w:t>
        <w:tab/>
        <w:t xml:space="preserve">20975193 </w:t>
        <w:tab/>
        <w:t xml:space="preserve">3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590 </w:t>
        <w:tab/>
        <w:t xml:space="preserve">gene:2157150 </w:t>
        <w:tab/>
        <w:t xml:space="preserve">GENE </w:t>
        <w:tab/>
        <w:t xml:space="preserve">18198417 </w:t>
        <w:tab/>
        <w:t xml:space="preserve">18200185 </w:t>
        <w:tab/>
        <w:t xml:space="preserve">17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590 </w:t>
        <w:tab/>
        <w:t xml:space="preserve">gene:2157150 </w:t>
        <w:tab/>
        <w:t xml:space="preserve">exon </w:t>
        <w:tab/>
        <w:t xml:space="preserve">18198417 </w:t>
        <w:tab/>
        <w:t xml:space="preserve">18198639 </w:t>
        <w:tab/>
        <w:t xml:space="preserve">2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590 </w:t>
        <w:tab/>
        <w:t xml:space="preserve">gene:2157150 </w:t>
        <w:tab/>
        <w:t xml:space="preserve">coding_region </w:t>
        <w:tab/>
        <w:t xml:space="preserve">18198417 </w:t>
        <w:tab/>
        <w:t xml:space="preserve">18198639 </w:t>
        <w:tab/>
        <w:t xml:space="preserve">2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590 </w:t>
        <w:tab/>
        <w:t xml:space="preserve">gene:2157150 </w:t>
        <w:tab/>
        <w:t xml:space="preserve">ORF </w:t>
        <w:tab/>
        <w:t xml:space="preserve">18198550 </w:t>
        <w:tab/>
        <w:t xml:space="preserve">18200134 </w:t>
        <w:tab/>
        <w:t xml:space="preserve">15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590 </w:t>
        <w:tab/>
        <w:t xml:space="preserve">gene:2157150 </w:t>
        <w:tab/>
        <w:t xml:space="preserve">exon </w:t>
        <w:tab/>
        <w:t xml:space="preserve">18198983 </w:t>
        <w:tab/>
        <w:t xml:space="preserve">18199067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590 </w:t>
        <w:tab/>
        <w:t xml:space="preserve">gene:2157150 </w:t>
        <w:tab/>
        <w:t xml:space="preserve">coding_region </w:t>
        <w:tab/>
        <w:t xml:space="preserve">18198983 </w:t>
        <w:tab/>
        <w:t xml:space="preserve">18199067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590 </w:t>
        <w:tab/>
        <w:t xml:space="preserve">gene:2157150 </w:t>
        <w:tab/>
        <w:t xml:space="preserve">exon </w:t>
        <w:tab/>
        <w:t xml:space="preserve">18199172 </w:t>
        <w:tab/>
        <w:t xml:space="preserve">18199287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590 </w:t>
        <w:tab/>
        <w:t xml:space="preserve">gene:2157150 </w:t>
        <w:tab/>
        <w:t xml:space="preserve">coding_region </w:t>
        <w:tab/>
        <w:t xml:space="preserve">18199172 </w:t>
        <w:tab/>
        <w:t xml:space="preserve">18199287 </w:t>
        <w:tab/>
        <w:t xml:space="preserve">1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590 </w:t>
        <w:tab/>
        <w:t xml:space="preserve">gene:2157150 </w:t>
        <w:tab/>
        <w:t xml:space="preserve">exon </w:t>
        <w:tab/>
        <w:t xml:space="preserve">18199904 </w:t>
        <w:tab/>
        <w:t xml:space="preserve">18200185 </w:t>
        <w:tab/>
        <w:t xml:space="preserve">2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590 </w:t>
        <w:tab/>
        <w:t xml:space="preserve">gene:2157150 </w:t>
        <w:tab/>
        <w:t xml:space="preserve">coding_region </w:t>
        <w:tab/>
        <w:t xml:space="preserve">18199904 </w:t>
        <w:tab/>
        <w:t xml:space="preserve">18200185 </w:t>
        <w:tab/>
        <w:t xml:space="preserve">2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GENE </w:t>
        <w:tab/>
        <w:t xml:space="preserve">20399809 </w:t>
        <w:tab/>
        <w:t xml:space="preserve">20402645 </w:t>
        <w:tab/>
        <w:t xml:space="preserve">28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ORF </w:t>
        <w:tab/>
        <w:t xml:space="preserve">20399809 </w:t>
        <w:tab/>
        <w:t xml:space="preserve">20402645 </w:t>
        <w:tab/>
        <w:t xml:space="preserve">28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exon </w:t>
        <w:tab/>
        <w:t xml:space="preserve">20399809 </w:t>
        <w:tab/>
        <w:t xml:space="preserve">20400100 </w:t>
        <w:tab/>
        <w:t xml:space="preserve">2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coding_region </w:t>
        <w:tab/>
        <w:t xml:space="preserve">20399809 </w:t>
        <w:tab/>
        <w:t xml:space="preserve">20400100 </w:t>
        <w:tab/>
        <w:t xml:space="preserve">2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exon </w:t>
        <w:tab/>
        <w:t xml:space="preserve">20400315 </w:t>
        <w:tab/>
        <w:t xml:space="preserve">20400463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coding_region </w:t>
        <w:tab/>
        <w:t xml:space="preserve">20400315 </w:t>
        <w:tab/>
        <w:t xml:space="preserve">20400463 </w:t>
        <w:tab/>
        <w:t xml:space="preserve">1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exon </w:t>
        <w:tab/>
        <w:t xml:space="preserve">20400725 </w:t>
        <w:tab/>
        <w:t xml:space="preserve">20400802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coding_region </w:t>
        <w:tab/>
        <w:t xml:space="preserve">20400725 </w:t>
        <w:tab/>
        <w:t xml:space="preserve">20400802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exon </w:t>
        <w:tab/>
        <w:t xml:space="preserve">20401325 </w:t>
        <w:tab/>
        <w:t xml:space="preserve">20401389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coding_region </w:t>
        <w:tab/>
        <w:t xml:space="preserve">20401325 </w:t>
        <w:tab/>
        <w:t xml:space="preserve">20401389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exon </w:t>
        <w:tab/>
        <w:t xml:space="preserve">20401630 </w:t>
        <w:tab/>
        <w:t xml:space="preserve">20401696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coding_region </w:t>
        <w:tab/>
        <w:t xml:space="preserve">20401630 </w:t>
        <w:tab/>
        <w:t xml:space="preserve">20401696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exon </w:t>
        <w:tab/>
        <w:t xml:space="preserve">20401805 </w:t>
        <w:tab/>
        <w:t xml:space="preserve">20401987 </w:t>
        <w:tab/>
        <w:t xml:space="preserve">1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coding_region </w:t>
        <w:tab/>
        <w:t xml:space="preserve">20401805 </w:t>
        <w:tab/>
        <w:t xml:space="preserve">20401987 </w:t>
        <w:tab/>
        <w:t xml:space="preserve">1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exon </w:t>
        <w:tab/>
        <w:t xml:space="preserve">20402165 </w:t>
        <w:tab/>
        <w:t xml:space="preserve">20402221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coding_region </w:t>
        <w:tab/>
        <w:t xml:space="preserve">20402165 </w:t>
        <w:tab/>
        <w:t xml:space="preserve">20402221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exon </w:t>
        <w:tab/>
        <w:t xml:space="preserve">20402322 </w:t>
        <w:tab/>
        <w:t xml:space="preserve">20402417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coding_region </w:t>
        <w:tab/>
        <w:t xml:space="preserve">20402322 </w:t>
        <w:tab/>
        <w:t xml:space="preserve">20402417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exon </w:t>
        <w:tab/>
        <w:t xml:space="preserve">20402514 </w:t>
        <w:tab/>
        <w:t xml:space="preserve">20402645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0840 </w:t>
        <w:tab/>
        <w:t xml:space="preserve">gene:2157945 </w:t>
        <w:tab/>
        <w:t xml:space="preserve">coding_region </w:t>
        <w:tab/>
        <w:t xml:space="preserve">20402514 </w:t>
        <w:tab/>
        <w:t xml:space="preserve">20402645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440 </w:t>
        <w:tab/>
        <w:t xml:space="preserve">gene:2157988 </w:t>
        <w:tab/>
        <w:t xml:space="preserve">GENE </w:t>
        <w:tab/>
        <w:t xml:space="preserve">19762262 </w:t>
        <w:tab/>
        <w:t xml:space="preserve">19763492 </w:t>
        <w:tab/>
        <w:t xml:space="preserve">1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440 </w:t>
        <w:tab/>
        <w:t xml:space="preserve">gene:2157988 </w:t>
        <w:tab/>
        <w:t xml:space="preserve">exon </w:t>
        <w:tab/>
        <w:t xml:space="preserve">19762262 </w:t>
        <w:tab/>
        <w:t xml:space="preserve">19763492 </w:t>
        <w:tab/>
        <w:t xml:space="preserve">1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440 </w:t>
        <w:tab/>
        <w:t xml:space="preserve">gene:2157988 </w:t>
        <w:tab/>
        <w:t xml:space="preserve">coding_region </w:t>
        <w:tab/>
        <w:t xml:space="preserve">19762262 </w:t>
        <w:tab/>
        <w:t xml:space="preserve">19763492 </w:t>
        <w:tab/>
        <w:t xml:space="preserve">1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9440 </w:t>
        <w:tab/>
        <w:t xml:space="preserve">gene:2157988 </w:t>
        <w:tab/>
        <w:t xml:space="preserve">ORF </w:t>
        <w:tab/>
        <w:t xml:space="preserve">19762824 </w:t>
        <w:tab/>
        <w:t xml:space="preserve">19763369 </w:t>
        <w:tab/>
        <w:t xml:space="preserve">5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310 </w:t>
        <w:tab/>
        <w:t xml:space="preserve">gene:2158459 </w:t>
        <w:tab/>
        <w:t xml:space="preserve">GENE </w:t>
        <w:tab/>
        <w:t xml:space="preserve">18073181 </w:t>
        <w:tab/>
        <w:t xml:space="preserve">18074925 </w:t>
        <w:tab/>
        <w:t xml:space="preserve">17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310 </w:t>
        <w:tab/>
        <w:t xml:space="preserve">gene:2158459 </w:t>
        <w:tab/>
        <w:t xml:space="preserve">exon </w:t>
        <w:tab/>
        <w:t xml:space="preserve">18073181 </w:t>
        <w:tab/>
        <w:t xml:space="preserve">18073894 </w:t>
        <w:tab/>
        <w:t xml:space="preserve">7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310 </w:t>
        <w:tab/>
        <w:t xml:space="preserve">gene:2158459 </w:t>
        <w:tab/>
        <w:t xml:space="preserve">coding_region </w:t>
        <w:tab/>
        <w:t xml:space="preserve">18073181 </w:t>
        <w:tab/>
        <w:t xml:space="preserve">18073894 </w:t>
        <w:tab/>
        <w:t xml:space="preserve">7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310 </w:t>
        <w:tab/>
        <w:t xml:space="preserve">gene:2158459 </w:t>
        <w:tab/>
        <w:t xml:space="preserve">ORF </w:t>
        <w:tab/>
        <w:t xml:space="preserve">18073280 </w:t>
        <w:tab/>
        <w:t xml:space="preserve">18074703 </w:t>
        <w:tab/>
        <w:t xml:space="preserve">14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310 </w:t>
        <w:tab/>
        <w:t xml:space="preserve">gene:2158459 </w:t>
        <w:tab/>
        <w:t xml:space="preserve">exon </w:t>
        <w:tab/>
        <w:t xml:space="preserve">18073968 </w:t>
        <w:tab/>
        <w:t xml:space="preserve">18074147 </w:t>
        <w:tab/>
        <w:t xml:space="preserve">1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310 </w:t>
        <w:tab/>
        <w:t xml:space="preserve">gene:2158459 </w:t>
        <w:tab/>
        <w:t xml:space="preserve">coding_region </w:t>
        <w:tab/>
        <w:t xml:space="preserve">18073968 </w:t>
        <w:tab/>
        <w:t xml:space="preserve">18074147 </w:t>
        <w:tab/>
        <w:t xml:space="preserve">1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310 </w:t>
        <w:tab/>
        <w:t xml:space="preserve">gene:2158459 </w:t>
        <w:tab/>
        <w:t xml:space="preserve">exon </w:t>
        <w:tab/>
        <w:t xml:space="preserve">18074440 </w:t>
        <w:tab/>
        <w:t xml:space="preserve">18074727 </w:t>
        <w:tab/>
        <w:t xml:space="preserve">2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310 </w:t>
        <w:tab/>
        <w:t xml:space="preserve">gene:2158459 </w:t>
        <w:tab/>
        <w:t xml:space="preserve">coding_region </w:t>
        <w:tab/>
        <w:t xml:space="preserve">18074440 </w:t>
        <w:tab/>
        <w:t xml:space="preserve">18074727 </w:t>
        <w:tab/>
        <w:t xml:space="preserve">2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310 </w:t>
        <w:tab/>
        <w:t xml:space="preserve">gene:2158459 </w:t>
        <w:tab/>
        <w:t xml:space="preserve">exon </w:t>
        <w:tab/>
        <w:t xml:space="preserve">18074914 </w:t>
        <w:tab/>
        <w:t xml:space="preserve">18074925 </w:t>
        <w:tab/>
        <w:t xml:space="preserve">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310 </w:t>
        <w:tab/>
        <w:t xml:space="preserve">gene:2158459 </w:t>
        <w:tab/>
        <w:t xml:space="preserve">coding_region </w:t>
        <w:tab/>
        <w:t xml:space="preserve">18074914 </w:t>
        <w:tab/>
        <w:t xml:space="preserve">18074925 </w:t>
        <w:tab/>
        <w:t xml:space="preserve">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290 </w:t>
        <w:tab/>
        <w:t xml:space="preserve">gene:2158499 </w:t>
        <w:tab/>
        <w:t xml:space="preserve">GENE </w:t>
        <w:tab/>
        <w:t xml:space="preserve">18063946 </w:t>
        <w:tab/>
        <w:t xml:space="preserve">18065999 </w:t>
        <w:tab/>
        <w:t xml:space="preserve">20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290 </w:t>
        <w:tab/>
        <w:t xml:space="preserve">gene:2158499 </w:t>
        <w:tab/>
        <w:t xml:space="preserve">ORF </w:t>
        <w:tab/>
        <w:t xml:space="preserve">18063946 </w:t>
        <w:tab/>
        <w:t xml:space="preserve">18065999 </w:t>
        <w:tab/>
        <w:t xml:space="preserve">20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290 </w:t>
        <w:tab/>
        <w:t xml:space="preserve">gene:2158499 </w:t>
        <w:tab/>
        <w:t xml:space="preserve">exon </w:t>
        <w:tab/>
        <w:t xml:space="preserve">18063946 </w:t>
        <w:tab/>
        <w:t xml:space="preserve">18064009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290 </w:t>
        <w:tab/>
        <w:t xml:space="preserve">gene:2158499 </w:t>
        <w:tab/>
        <w:t xml:space="preserve">coding_region </w:t>
        <w:tab/>
        <w:t xml:space="preserve">18063946 </w:t>
        <w:tab/>
        <w:t xml:space="preserve">18064009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290 </w:t>
        <w:tab/>
        <w:t xml:space="preserve">gene:2158499 </w:t>
        <w:tab/>
        <w:t xml:space="preserve">exon </w:t>
        <w:tab/>
        <w:t xml:space="preserve">18064077 </w:t>
        <w:tab/>
        <w:t xml:space="preserve">18064187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290 </w:t>
        <w:tab/>
        <w:t xml:space="preserve">gene:2158499 </w:t>
        <w:tab/>
        <w:t xml:space="preserve">coding_region </w:t>
        <w:tab/>
        <w:t xml:space="preserve">18064077 </w:t>
        <w:tab/>
        <w:t xml:space="preserve">18064187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290 </w:t>
        <w:tab/>
        <w:t xml:space="preserve">gene:2158499 </w:t>
        <w:tab/>
        <w:t xml:space="preserve">exon </w:t>
        <w:tab/>
        <w:t xml:space="preserve">18064286 </w:t>
        <w:tab/>
        <w:t xml:space="preserve">18064434 </w:t>
        <w:tab/>
        <w:t xml:space="preserve">1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290 </w:t>
        <w:tab/>
        <w:t xml:space="preserve">gene:2158499 </w:t>
        <w:tab/>
        <w:t xml:space="preserve">coding_region </w:t>
        <w:tab/>
        <w:t xml:space="preserve">18064286 </w:t>
        <w:tab/>
        <w:t xml:space="preserve">18064434 </w:t>
        <w:tab/>
        <w:t xml:space="preserve">1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290 </w:t>
        <w:tab/>
        <w:t xml:space="preserve">gene:2158499 </w:t>
        <w:tab/>
        <w:t xml:space="preserve">exon </w:t>
        <w:tab/>
        <w:t xml:space="preserve">18064528 </w:t>
        <w:tab/>
        <w:t xml:space="preserve">18064734 </w:t>
        <w:tab/>
        <w:t xml:space="preserve">2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290 </w:t>
        <w:tab/>
        <w:t xml:space="preserve">gene:2158499 </w:t>
        <w:tab/>
        <w:t xml:space="preserve">coding_region </w:t>
        <w:tab/>
        <w:t xml:space="preserve">18064528 </w:t>
        <w:tab/>
        <w:t xml:space="preserve">18064734 </w:t>
        <w:tab/>
        <w:t xml:space="preserve">2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290 </w:t>
        <w:tab/>
        <w:t xml:space="preserve">gene:2158499 </w:t>
        <w:tab/>
        <w:t xml:space="preserve">exon </w:t>
        <w:tab/>
        <w:t xml:space="preserve">18064816 </w:t>
        <w:tab/>
        <w:t xml:space="preserve">18065724 </w:t>
        <w:tab/>
        <w:t xml:space="preserve">9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290 </w:t>
        <w:tab/>
        <w:t xml:space="preserve">gene:2158499 </w:t>
        <w:tab/>
        <w:t xml:space="preserve">coding_region </w:t>
        <w:tab/>
        <w:t xml:space="preserve">18064816 </w:t>
        <w:tab/>
        <w:t xml:space="preserve">18065724 </w:t>
        <w:tab/>
        <w:t xml:space="preserve">9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290 </w:t>
        <w:tab/>
        <w:t xml:space="preserve">gene:2158499 </w:t>
        <w:tab/>
        <w:t xml:space="preserve">exon </w:t>
        <w:tab/>
        <w:t xml:space="preserve">18065799 </w:t>
        <w:tab/>
        <w:t xml:space="preserve">18065999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5290 </w:t>
        <w:tab/>
        <w:t xml:space="preserve">gene:2158499 </w:t>
        <w:tab/>
        <w:t xml:space="preserve">coding_region </w:t>
        <w:tab/>
        <w:t xml:space="preserve">18065799 </w:t>
        <w:tab/>
        <w:t xml:space="preserve">18065999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7490 </w:t>
        <w:tab/>
        <w:t xml:space="preserve">gene:2158595 </w:t>
        <w:tab/>
        <w:t xml:space="preserve">GENE </w:t>
        <w:tab/>
        <w:t xml:space="preserve">26648146 </w:t>
        <w:tab/>
        <w:t xml:space="preserve">26648654 </w:t>
        <w:tab/>
        <w:t xml:space="preserve">5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7490 </w:t>
        <w:tab/>
        <w:t xml:space="preserve">gene:2158595 </w:t>
        <w:tab/>
        <w:t xml:space="preserve">exon </w:t>
        <w:tab/>
        <w:t xml:space="preserve">26648146 </w:t>
        <w:tab/>
        <w:t xml:space="preserve">26648654 </w:t>
        <w:tab/>
        <w:t xml:space="preserve">5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7490 </w:t>
        <w:tab/>
        <w:t xml:space="preserve">gene:2158595 </w:t>
        <w:tab/>
        <w:t xml:space="preserve">coding_region </w:t>
        <w:tab/>
        <w:t xml:space="preserve">26648146 </w:t>
        <w:tab/>
        <w:t xml:space="preserve">26648654 </w:t>
        <w:tab/>
        <w:t xml:space="preserve">5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7490 </w:t>
        <w:tab/>
        <w:t xml:space="preserve">gene:2158595 </w:t>
        <w:tab/>
        <w:t xml:space="preserve">ORF </w:t>
        <w:tab/>
        <w:t xml:space="preserve">26648274 </w:t>
        <w:tab/>
        <w:t xml:space="preserve">26648600 </w:t>
        <w:tab/>
        <w:t xml:space="preserve">3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220 </w:t>
        <w:tab/>
        <w:t xml:space="preserve">gene:2159440 </w:t>
        <w:tab/>
        <w:t xml:space="preserve">GENE </w:t>
        <w:tab/>
        <w:t xml:space="preserve">24339482 </w:t>
        <w:tab/>
        <w:t xml:space="preserve">24340829 </w:t>
        <w:tab/>
        <w:t xml:space="preserve">13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220 </w:t>
        <w:tab/>
        <w:t xml:space="preserve">gene:2159440 </w:t>
        <w:tab/>
        <w:t xml:space="preserve">exon </w:t>
        <w:tab/>
        <w:t xml:space="preserve">24339482 </w:t>
        <w:tab/>
        <w:t xml:space="preserve">24339738 </w:t>
        <w:tab/>
        <w:t xml:space="preserve">2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220 </w:t>
        <w:tab/>
        <w:t xml:space="preserve">gene:2159440 </w:t>
        <w:tab/>
        <w:t xml:space="preserve">coding_region </w:t>
        <w:tab/>
        <w:t xml:space="preserve">24339482 </w:t>
        <w:tab/>
        <w:t xml:space="preserve">24339738 </w:t>
        <w:tab/>
        <w:t xml:space="preserve">2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220 </w:t>
        <w:tab/>
        <w:t xml:space="preserve">gene:2159440 </w:t>
        <w:tab/>
        <w:t xml:space="preserve">exon </w:t>
        <w:tab/>
        <w:t xml:space="preserve">24339961 </w:t>
        <w:tab/>
        <w:t xml:space="preserve">24340270 </w:t>
        <w:tab/>
        <w:t xml:space="preserve">3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220 </w:t>
        <w:tab/>
        <w:t xml:space="preserve">gene:2159440 </w:t>
        <w:tab/>
        <w:t xml:space="preserve">coding_region </w:t>
        <w:tab/>
        <w:t xml:space="preserve">24339961 </w:t>
        <w:tab/>
        <w:t xml:space="preserve">24340270 </w:t>
        <w:tab/>
        <w:t xml:space="preserve">3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220 </w:t>
        <w:tab/>
        <w:t xml:space="preserve">gene:2159440 </w:t>
        <w:tab/>
        <w:t xml:space="preserve">ORF </w:t>
        <w:tab/>
        <w:t xml:space="preserve">24339963 </w:t>
        <w:tab/>
        <w:t xml:space="preserve">24340226 </w:t>
        <w:tab/>
        <w:t xml:space="preserve">2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220 </w:t>
        <w:tab/>
        <w:t xml:space="preserve">gene:2159440 </w:t>
        <w:tab/>
        <w:t xml:space="preserve">exon </w:t>
        <w:tab/>
        <w:t xml:space="preserve">24340760 </w:t>
        <w:tab/>
        <w:t xml:space="preserve">24340829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1220 </w:t>
        <w:tab/>
        <w:t xml:space="preserve">gene:2159440 </w:t>
        <w:tab/>
        <w:t xml:space="preserve">coding_region </w:t>
        <w:tab/>
        <w:t xml:space="preserve">24340760 </w:t>
        <w:tab/>
        <w:t xml:space="preserve">24340829 </w:t>
        <w:tab/>
        <w:t xml:space="preserve">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GENE </w:t>
        <w:tab/>
        <w:t xml:space="preserve">3379048 </w:t>
        <w:tab/>
        <w:t xml:space="preserve">3382777 </w:t>
        <w:tab/>
        <w:t xml:space="preserve">37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exon </w:t>
        <w:tab/>
        <w:t xml:space="preserve">3379048 </w:t>
        <w:tab/>
        <w:t xml:space="preserve">3379212 </w:t>
        <w:tab/>
        <w:t xml:space="preserve">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coding_region </w:t>
        <w:tab/>
        <w:t xml:space="preserve">3379048 </w:t>
        <w:tab/>
        <w:t xml:space="preserve">3379212 </w:t>
        <w:tab/>
        <w:t xml:space="preserve">1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exon </w:t>
        <w:tab/>
        <w:t xml:space="preserve">3379583 </w:t>
        <w:tab/>
        <w:t xml:space="preserve">3379628 </w:t>
        <w:tab/>
        <w:t xml:space="preserve">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coding_region </w:t>
        <w:tab/>
        <w:t xml:space="preserve">3379583 </w:t>
        <w:tab/>
        <w:t xml:space="preserve">3379628 </w:t>
        <w:tab/>
        <w:t xml:space="preserve">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ORF </w:t>
        <w:tab/>
        <w:t xml:space="preserve">3379617 </w:t>
        <w:tab/>
        <w:t xml:space="preserve">3382646 </w:t>
        <w:tab/>
        <w:t xml:space="preserve">30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exon </w:t>
        <w:tab/>
        <w:t xml:space="preserve">3379725 </w:t>
        <w:tab/>
        <w:t xml:space="preserve">3379773 </w:t>
        <w:tab/>
        <w:t xml:space="preserve">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coding_region </w:t>
        <w:tab/>
        <w:t xml:space="preserve">3379725 </w:t>
        <w:tab/>
        <w:t xml:space="preserve">3379773 </w:t>
        <w:tab/>
        <w:t xml:space="preserve">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exon </w:t>
        <w:tab/>
        <w:t xml:space="preserve">3379874 </w:t>
        <w:tab/>
        <w:t xml:space="preserve">3379922 </w:t>
        <w:tab/>
        <w:t xml:space="preserve">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coding_region </w:t>
        <w:tab/>
        <w:t xml:space="preserve">3379874 </w:t>
        <w:tab/>
        <w:t xml:space="preserve">3379922 </w:t>
        <w:tab/>
        <w:t xml:space="preserve">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exon </w:t>
        <w:tab/>
        <w:t xml:space="preserve">3380007 </w:t>
        <w:tab/>
        <w:t xml:space="preserve">3380077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coding_region </w:t>
        <w:tab/>
        <w:t xml:space="preserve">3380007 </w:t>
        <w:tab/>
        <w:t xml:space="preserve">3380077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exon </w:t>
        <w:tab/>
        <w:t xml:space="preserve">3380206 </w:t>
        <w:tab/>
        <w:t xml:space="preserve">3380264 </w:t>
        <w:tab/>
        <w:t xml:space="preserve">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coding_region </w:t>
        <w:tab/>
        <w:t xml:space="preserve">3380206 </w:t>
        <w:tab/>
        <w:t xml:space="preserve">3380264 </w:t>
        <w:tab/>
        <w:t xml:space="preserve">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exon </w:t>
        <w:tab/>
        <w:t xml:space="preserve">3380519 </w:t>
        <w:tab/>
        <w:t xml:space="preserve">3380617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coding_region </w:t>
        <w:tab/>
        <w:t xml:space="preserve">3380519 </w:t>
        <w:tab/>
        <w:t xml:space="preserve">3380617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exon </w:t>
        <w:tab/>
        <w:t xml:space="preserve">3381098 </w:t>
        <w:tab/>
        <w:t xml:space="preserve">3381155 </w:t>
        <w:tab/>
        <w:t xml:space="preserve">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coding_region </w:t>
        <w:tab/>
        <w:t xml:space="preserve">3381098 </w:t>
        <w:tab/>
        <w:t xml:space="preserve">3381155 </w:t>
        <w:tab/>
        <w:t xml:space="preserve">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exon </w:t>
        <w:tab/>
        <w:t xml:space="preserve">3381388 </w:t>
        <w:tab/>
        <w:t xml:space="preserve">3381524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coding_region </w:t>
        <w:tab/>
        <w:t xml:space="preserve">3381388 </w:t>
        <w:tab/>
        <w:t xml:space="preserve">3381524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exon </w:t>
        <w:tab/>
        <w:t xml:space="preserve">3381600 </w:t>
        <w:tab/>
        <w:t xml:space="preserve">3381656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coding_region </w:t>
        <w:tab/>
        <w:t xml:space="preserve">3381600 </w:t>
        <w:tab/>
        <w:t xml:space="preserve">3381656 </w:t>
        <w:tab/>
        <w:t xml:space="preserve">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exon </w:t>
        <w:tab/>
        <w:t xml:space="preserve">3382098 </w:t>
        <w:tab/>
        <w:t xml:space="preserve">3382195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coding_region </w:t>
        <w:tab/>
        <w:t xml:space="preserve">3382098 </w:t>
        <w:tab/>
        <w:t xml:space="preserve">3382195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exon </w:t>
        <w:tab/>
        <w:t xml:space="preserve">3382325 </w:t>
        <w:tab/>
        <w:t xml:space="preserve">3382506 </w:t>
        <w:tab/>
        <w:t xml:space="preserve">1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coding_region </w:t>
        <w:tab/>
        <w:t xml:space="preserve">3382325 </w:t>
        <w:tab/>
        <w:t xml:space="preserve">3382506 </w:t>
        <w:tab/>
        <w:t xml:space="preserve">1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exon </w:t>
        <w:tab/>
        <w:t xml:space="preserve">3382579 </w:t>
        <w:tab/>
        <w:t xml:space="preserve">3382777 </w:t>
        <w:tab/>
        <w:t xml:space="preserve">1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0710 </w:t>
        <w:tab/>
        <w:t xml:space="preserve">gene:2159663 </w:t>
        <w:tab/>
        <w:t xml:space="preserve">coding_region </w:t>
        <w:tab/>
        <w:t xml:space="preserve">3382579 </w:t>
        <w:tab/>
        <w:t xml:space="preserve">3382777 </w:t>
        <w:tab/>
        <w:t xml:space="preserve">1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4880 </w:t>
        <w:tab/>
        <w:t xml:space="preserve">gene:2160179 </w:t>
        <w:tab/>
        <w:t xml:space="preserve">GENE </w:t>
        <w:tab/>
        <w:t xml:space="preserve">22005937 </w:t>
        <w:tab/>
        <w:t xml:space="preserve">22007207 </w:t>
        <w:tab/>
        <w:t xml:space="preserve">12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4880 </w:t>
        <w:tab/>
        <w:t xml:space="preserve">gene:2160179 </w:t>
        <w:tab/>
        <w:t xml:space="preserve">exon </w:t>
        <w:tab/>
        <w:t xml:space="preserve">22005937 </w:t>
        <w:tab/>
        <w:t xml:space="preserve">22007207 </w:t>
        <w:tab/>
        <w:t xml:space="preserve">12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4880 </w:t>
        <w:tab/>
        <w:t xml:space="preserve">gene:2160179 </w:t>
        <w:tab/>
        <w:t xml:space="preserve">coding_region </w:t>
        <w:tab/>
        <w:t xml:space="preserve">22005937 </w:t>
        <w:tab/>
        <w:t xml:space="preserve">22007207 </w:t>
        <w:tab/>
        <w:t xml:space="preserve">12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4880 </w:t>
        <w:tab/>
        <w:t xml:space="preserve">gene:2160179 </w:t>
        <w:tab/>
        <w:t xml:space="preserve">ORF </w:t>
        <w:tab/>
        <w:t xml:space="preserve">22005946 </w:t>
        <w:tab/>
        <w:t xml:space="preserve">22007010 </w:t>
        <w:tab/>
        <w:t xml:space="preserve">10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7730 </w:t>
        <w:tab/>
        <w:t xml:space="preserve">gene:2160378 </w:t>
        <w:tab/>
        <w:t xml:space="preserve">GENE </w:t>
        <w:tab/>
        <w:t xml:space="preserve">2457346 </w:t>
        <w:tab/>
        <w:t xml:space="preserve">2458429 </w:t>
        <w:tab/>
        <w:t xml:space="preserve">10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7730 </w:t>
        <w:tab/>
        <w:t xml:space="preserve">gene:2160378 </w:t>
        <w:tab/>
        <w:t xml:space="preserve">exon </w:t>
        <w:tab/>
        <w:t xml:space="preserve">2457346 </w:t>
        <w:tab/>
        <w:t xml:space="preserve">2457594 </w:t>
        <w:tab/>
        <w:t xml:space="preserve">2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7730 </w:t>
        <w:tab/>
        <w:t xml:space="preserve">gene:2160378 </w:t>
        <w:tab/>
        <w:t xml:space="preserve">coding_region </w:t>
        <w:tab/>
        <w:t xml:space="preserve">2457346 </w:t>
        <w:tab/>
        <w:t xml:space="preserve">2457594 </w:t>
        <w:tab/>
        <w:t xml:space="preserve">2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7730 </w:t>
        <w:tab/>
        <w:t xml:space="preserve">gene:2160378 </w:t>
        <w:tab/>
        <w:t xml:space="preserve">ORF </w:t>
        <w:tab/>
        <w:t xml:space="preserve">2457508 </w:t>
        <w:tab/>
        <w:t xml:space="preserve">2458382 </w:t>
        <w:tab/>
        <w:t xml:space="preserve">8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7730 </w:t>
        <w:tab/>
        <w:t xml:space="preserve">gene:2160378 </w:t>
        <w:tab/>
        <w:t xml:space="preserve">exon </w:t>
        <w:tab/>
        <w:t xml:space="preserve">2457675 </w:t>
        <w:tab/>
        <w:t xml:space="preserve">2458429 </w:t>
        <w:tab/>
        <w:t xml:space="preserve">7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7730 </w:t>
        <w:tab/>
        <w:t xml:space="preserve">gene:2160378 </w:t>
        <w:tab/>
        <w:t xml:space="preserve">coding_region </w:t>
        <w:tab/>
        <w:t xml:space="preserve">2457675 </w:t>
        <w:tab/>
        <w:t xml:space="preserve">2458429 </w:t>
        <w:tab/>
        <w:t xml:space="preserve">7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670 </w:t>
        <w:tab/>
        <w:t xml:space="preserve">gene:2160578 </w:t>
        <w:tab/>
        <w:t xml:space="preserve">GENE </w:t>
        <w:tab/>
        <w:t xml:space="preserve">25201889 </w:t>
        <w:tab/>
        <w:t xml:space="preserve">25203305 </w:t>
        <w:tab/>
        <w:t xml:space="preserve">14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670 </w:t>
        <w:tab/>
        <w:t xml:space="preserve">gene:2160578 </w:t>
        <w:tab/>
        <w:t xml:space="preserve">exon </w:t>
        <w:tab/>
        <w:t xml:space="preserve">25201889 </w:t>
        <w:tab/>
        <w:t xml:space="preserve">25202007 </w:t>
        <w:tab/>
        <w:t xml:space="preserve">1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670 </w:t>
        <w:tab/>
        <w:t xml:space="preserve">gene:2160578 </w:t>
        <w:tab/>
        <w:t xml:space="preserve">coding_region </w:t>
        <w:tab/>
        <w:t xml:space="preserve">25201889 </w:t>
        <w:tab/>
        <w:t xml:space="preserve">25202007 </w:t>
        <w:tab/>
        <w:t xml:space="preserve">1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670 </w:t>
        <w:tab/>
        <w:t xml:space="preserve">gene:2160578 </w:t>
        <w:tab/>
        <w:t xml:space="preserve">ORF </w:t>
        <w:tab/>
        <w:t xml:space="preserve">25201918 </w:t>
        <w:tab/>
        <w:t xml:space="preserve">25203153 </w:t>
        <w:tab/>
        <w:t xml:space="preserve">12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670 </w:t>
        <w:tab/>
        <w:t xml:space="preserve">gene:2160578 </w:t>
        <w:tab/>
        <w:t xml:space="preserve">exon </w:t>
        <w:tab/>
        <w:t xml:space="preserve">25202112 </w:t>
        <w:tab/>
        <w:t xml:space="preserve">25202203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670 </w:t>
        <w:tab/>
        <w:t xml:space="preserve">gene:2160578 </w:t>
        <w:tab/>
        <w:t xml:space="preserve">coding_region </w:t>
        <w:tab/>
        <w:t xml:space="preserve">25202112 </w:t>
        <w:tab/>
        <w:t xml:space="preserve">25202203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670 </w:t>
        <w:tab/>
        <w:t xml:space="preserve">gene:2160578 </w:t>
        <w:tab/>
        <w:t xml:space="preserve">exon </w:t>
        <w:tab/>
        <w:t xml:space="preserve">25202542 </w:t>
        <w:tab/>
        <w:t xml:space="preserve">25202597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670 </w:t>
        <w:tab/>
        <w:t xml:space="preserve">gene:2160578 </w:t>
        <w:tab/>
        <w:t xml:space="preserve">coding_region </w:t>
        <w:tab/>
        <w:t xml:space="preserve">25202542 </w:t>
        <w:tab/>
        <w:t xml:space="preserve">25202597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670 </w:t>
        <w:tab/>
        <w:t xml:space="preserve">gene:2160578 </w:t>
        <w:tab/>
        <w:t xml:space="preserve">exon </w:t>
        <w:tab/>
        <w:t xml:space="preserve">25202899 </w:t>
        <w:tab/>
        <w:t xml:space="preserve">25202960 </w:t>
        <w:tab/>
        <w:t xml:space="preserve">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670 </w:t>
        <w:tab/>
        <w:t xml:space="preserve">gene:2160578 </w:t>
        <w:tab/>
        <w:t xml:space="preserve">coding_region </w:t>
        <w:tab/>
        <w:t xml:space="preserve">25202899 </w:t>
        <w:tab/>
        <w:t xml:space="preserve">25202960 </w:t>
        <w:tab/>
        <w:t xml:space="preserve">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670 </w:t>
        <w:tab/>
        <w:t xml:space="preserve">gene:2160578 </w:t>
        <w:tab/>
        <w:t xml:space="preserve">exon </w:t>
        <w:tab/>
        <w:t xml:space="preserve">25203103 </w:t>
        <w:tab/>
        <w:t xml:space="preserve">25203305 </w:t>
        <w:tab/>
        <w:t xml:space="preserve">2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670 </w:t>
        <w:tab/>
        <w:t xml:space="preserve">gene:2160578 </w:t>
        <w:tab/>
        <w:t xml:space="preserve">coding_region </w:t>
        <w:tab/>
        <w:t xml:space="preserve">25203103 </w:t>
        <w:tab/>
        <w:t xml:space="preserve">25203305 </w:t>
        <w:tab/>
        <w:t xml:space="preserve">2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190 </w:t>
        <w:tab/>
        <w:t xml:space="preserve">gene:2160741 </w:t>
        <w:tab/>
        <w:t xml:space="preserve">GENE </w:t>
        <w:tab/>
        <w:t xml:space="preserve">1876033 </w:t>
        <w:tab/>
        <w:t xml:space="preserve">1876636 </w:t>
        <w:tab/>
        <w:t xml:space="preserve">60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190 </w:t>
        <w:tab/>
        <w:t xml:space="preserve">gene:2160741 </w:t>
        <w:tab/>
        <w:t xml:space="preserve">exon </w:t>
        <w:tab/>
        <w:t xml:space="preserve">1876033 </w:t>
        <w:tab/>
        <w:t xml:space="preserve">1876425 </w:t>
        <w:tab/>
        <w:t xml:space="preserve">3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190 </w:t>
        <w:tab/>
        <w:t xml:space="preserve">gene:2160741 </w:t>
        <w:tab/>
        <w:t xml:space="preserve">coding_region </w:t>
        <w:tab/>
        <w:t xml:space="preserve">1876033 </w:t>
        <w:tab/>
        <w:t xml:space="preserve">1876425 </w:t>
        <w:tab/>
        <w:t xml:space="preserve">3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190 </w:t>
        <w:tab/>
        <w:t xml:space="preserve">gene:2160741 </w:t>
        <w:tab/>
        <w:t xml:space="preserve">ORF </w:t>
        <w:tab/>
        <w:t xml:space="preserve">1876193 </w:t>
        <w:tab/>
        <w:t xml:space="preserve">1876393 </w:t>
        <w:tab/>
        <w:t xml:space="preserve">2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190 </w:t>
        <w:tab/>
        <w:t xml:space="preserve">gene:2160741 </w:t>
        <w:tab/>
        <w:t xml:space="preserve">exon </w:t>
        <w:tab/>
        <w:t xml:space="preserve">1876588 </w:t>
        <w:tab/>
        <w:t xml:space="preserve">1876636 </w:t>
        <w:tab/>
        <w:t xml:space="preserve">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190 </w:t>
        <w:tab/>
        <w:t xml:space="preserve">gene:2160741 </w:t>
        <w:tab/>
        <w:t xml:space="preserve">coding_region </w:t>
        <w:tab/>
        <w:t xml:space="preserve">1876588 </w:t>
        <w:tab/>
        <w:t xml:space="preserve">1876636 </w:t>
        <w:tab/>
        <w:t xml:space="preserve">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GENE </w:t>
        <w:tab/>
        <w:t xml:space="preserve">18376806 </w:t>
        <w:tab/>
        <w:t xml:space="preserve">18378594 </w:t>
        <w:tab/>
        <w:t xml:space="preserve">17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exon </w:t>
        <w:tab/>
        <w:t xml:space="preserve">18376806 </w:t>
        <w:tab/>
        <w:t xml:space="preserve">18377016 </w:t>
        <w:tab/>
        <w:t xml:space="preserve">2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coding_region </w:t>
        <w:tab/>
        <w:t xml:space="preserve">18376806 </w:t>
        <w:tab/>
        <w:t xml:space="preserve">18377016 </w:t>
        <w:tab/>
        <w:t xml:space="preserve">2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ORF </w:t>
        <w:tab/>
        <w:t xml:space="preserve">18376982 </w:t>
        <w:tab/>
        <w:t xml:space="preserve">18378536 </w:t>
        <w:tab/>
        <w:t xml:space="preserve">15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exon </w:t>
        <w:tab/>
        <w:t xml:space="preserve">18377120 </w:t>
        <w:tab/>
        <w:t xml:space="preserve">18377185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coding_region </w:t>
        <w:tab/>
        <w:t xml:space="preserve">18377120 </w:t>
        <w:tab/>
        <w:t xml:space="preserve">18377185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exon </w:t>
        <w:tab/>
        <w:t xml:space="preserve">18377278 </w:t>
        <w:tab/>
        <w:t xml:space="preserve">18377363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coding_region </w:t>
        <w:tab/>
        <w:t xml:space="preserve">18377278 </w:t>
        <w:tab/>
        <w:t xml:space="preserve">18377363 </w:t>
        <w:tab/>
        <w:t xml:space="preserve">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exon </w:t>
        <w:tab/>
        <w:t xml:space="preserve">18377466 </w:t>
        <w:tab/>
        <w:t xml:space="preserve">18377500 </w:t>
        <w:tab/>
        <w:t xml:space="preserve">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coding_region </w:t>
        <w:tab/>
        <w:t xml:space="preserve">18377466 </w:t>
        <w:tab/>
        <w:t xml:space="preserve">18377500 </w:t>
        <w:tab/>
        <w:t xml:space="preserve">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exon </w:t>
        <w:tab/>
        <w:t xml:space="preserve">18377600 </w:t>
        <w:tab/>
        <w:t xml:space="preserve">18377686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coding_region </w:t>
        <w:tab/>
        <w:t xml:space="preserve">18377600 </w:t>
        <w:tab/>
        <w:t xml:space="preserve">18377686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exon </w:t>
        <w:tab/>
        <w:t xml:space="preserve">18377770 </w:t>
        <w:tab/>
        <w:t xml:space="preserve">18377847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coding_region </w:t>
        <w:tab/>
        <w:t xml:space="preserve">18377770 </w:t>
        <w:tab/>
        <w:t xml:space="preserve">18377847 </w:t>
        <w:tab/>
        <w:t xml:space="preserve">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exon </w:t>
        <w:tab/>
        <w:t xml:space="preserve">18377932 </w:t>
        <w:tab/>
        <w:t xml:space="preserve">18377972 </w:t>
        <w:tab/>
        <w:t xml:space="preserve">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coding_region </w:t>
        <w:tab/>
        <w:t xml:space="preserve">18377932 </w:t>
        <w:tab/>
        <w:t xml:space="preserve">18377972 </w:t>
        <w:tab/>
        <w:t xml:space="preserve">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exon </w:t>
        <w:tab/>
        <w:t xml:space="preserve">18378470 </w:t>
        <w:tab/>
        <w:t xml:space="preserve">18378594 </w:t>
        <w:tab/>
        <w:t xml:space="preserve">1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020 </w:t>
        <w:tab/>
        <w:t xml:space="preserve">gene:2161402 </w:t>
        <w:tab/>
        <w:t xml:space="preserve">coding_region </w:t>
        <w:tab/>
        <w:t xml:space="preserve">18378470 </w:t>
        <w:tab/>
        <w:t xml:space="preserve">18378594 </w:t>
        <w:tab/>
        <w:t xml:space="preserve">1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290 </w:t>
        <w:tab/>
        <w:t xml:space="preserve">gene:2161624 </w:t>
        <w:tab/>
        <w:t xml:space="preserve">GENE </w:t>
        <w:tab/>
        <w:t xml:space="preserve">22136943 </w:t>
        <w:tab/>
        <w:t xml:space="preserve">22137992 </w:t>
        <w:tab/>
        <w:t xml:space="preserve">10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290 </w:t>
        <w:tab/>
        <w:t xml:space="preserve">gene:2161624 </w:t>
        <w:tab/>
        <w:t xml:space="preserve">ORF </w:t>
        <w:tab/>
        <w:t xml:space="preserve">22136943 </w:t>
        <w:tab/>
        <w:t xml:space="preserve">22137992 </w:t>
        <w:tab/>
        <w:t xml:space="preserve">10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290 </w:t>
        <w:tab/>
        <w:t xml:space="preserve">gene:2161624 </w:t>
        <w:tab/>
        <w:t xml:space="preserve">exon </w:t>
        <w:tab/>
        <w:t xml:space="preserve">22136943 </w:t>
        <w:tab/>
        <w:t xml:space="preserve">22137009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290 </w:t>
        <w:tab/>
        <w:t xml:space="preserve">gene:2161624 </w:t>
        <w:tab/>
        <w:t xml:space="preserve">coding_region </w:t>
        <w:tab/>
        <w:t xml:space="preserve">22136943 </w:t>
        <w:tab/>
        <w:t xml:space="preserve">22137009 </w:t>
        <w:tab/>
        <w:t xml:space="preserve">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290 </w:t>
        <w:tab/>
        <w:t xml:space="preserve">gene:2161624 </w:t>
        <w:tab/>
        <w:t xml:space="preserve">exon </w:t>
        <w:tab/>
        <w:t xml:space="preserve">22137363 </w:t>
        <w:tab/>
        <w:t xml:space="preserve">22137410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290 </w:t>
        <w:tab/>
        <w:t xml:space="preserve">gene:2161624 </w:t>
        <w:tab/>
        <w:t xml:space="preserve">coding_region </w:t>
        <w:tab/>
        <w:t xml:space="preserve">22137363 </w:t>
        <w:tab/>
        <w:t xml:space="preserve">22137410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290 </w:t>
        <w:tab/>
        <w:t xml:space="preserve">gene:2161624 </w:t>
        <w:tab/>
        <w:t xml:space="preserve">exon </w:t>
        <w:tab/>
        <w:t xml:space="preserve">22137895 </w:t>
        <w:tab/>
        <w:t xml:space="preserve">22137992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290 </w:t>
        <w:tab/>
        <w:t xml:space="preserve">gene:2161624 </w:t>
        <w:tab/>
        <w:t xml:space="preserve">coding_region </w:t>
        <w:tab/>
        <w:t xml:space="preserve">22137895 </w:t>
        <w:tab/>
        <w:t xml:space="preserve">22137992 </w:t>
        <w:tab/>
        <w:t xml:space="preserve">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6100 </w:t>
        <w:tab/>
        <w:t xml:space="preserve">gene:2161804 </w:t>
        <w:tab/>
        <w:t xml:space="preserve">GENE </w:t>
        <w:tab/>
        <w:t xml:space="preserve">22431027 </w:t>
        <w:tab/>
        <w:t xml:space="preserve">22431479 </w:t>
        <w:tab/>
        <w:t xml:space="preserve">4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6100 </w:t>
        <w:tab/>
        <w:t xml:space="preserve">gene:2161804 </w:t>
        <w:tab/>
        <w:t xml:space="preserve">ORF </w:t>
        <w:tab/>
        <w:t xml:space="preserve">22431027 </w:t>
        <w:tab/>
        <w:t xml:space="preserve">22431479 </w:t>
        <w:tab/>
        <w:t xml:space="preserve">4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6100 </w:t>
        <w:tab/>
        <w:t xml:space="preserve">gene:2161804 </w:t>
        <w:tab/>
        <w:t xml:space="preserve">exon </w:t>
        <w:tab/>
        <w:t xml:space="preserve">22431027 </w:t>
        <w:tab/>
        <w:t xml:space="preserve">22431479 </w:t>
        <w:tab/>
        <w:t xml:space="preserve">4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6100 </w:t>
        <w:tab/>
        <w:t xml:space="preserve">gene:2161804 </w:t>
        <w:tab/>
        <w:t xml:space="preserve">coding_region </w:t>
        <w:tab/>
        <w:t xml:space="preserve">22431027 </w:t>
        <w:tab/>
        <w:t xml:space="preserve">22431479 </w:t>
        <w:tab/>
        <w:t xml:space="preserve">4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150 </w:t>
        <w:tab/>
        <w:t xml:space="preserve">gene:2161946 </w:t>
        <w:tab/>
        <w:t xml:space="preserve">GENE </w:t>
        <w:tab/>
        <w:t xml:space="preserve">25044106 </w:t>
        <w:tab/>
        <w:t xml:space="preserve">25044669 </w:t>
        <w:tab/>
        <w:t xml:space="preserve">5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150 </w:t>
        <w:tab/>
        <w:t xml:space="preserve">gene:2161946 </w:t>
        <w:tab/>
        <w:t xml:space="preserve">exon </w:t>
        <w:tab/>
        <w:t xml:space="preserve">25044106 </w:t>
        <w:tab/>
        <w:t xml:space="preserve">25044669 </w:t>
        <w:tab/>
        <w:t xml:space="preserve">5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150 </w:t>
        <w:tab/>
        <w:t xml:space="preserve">gene:2161946 </w:t>
        <w:tab/>
        <w:t xml:space="preserve">coding_region </w:t>
        <w:tab/>
        <w:t xml:space="preserve">25044106 </w:t>
        <w:tab/>
        <w:t xml:space="preserve">25044669 </w:t>
        <w:tab/>
        <w:t xml:space="preserve">5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150 </w:t>
        <w:tab/>
        <w:t xml:space="preserve">gene:2161946 </w:t>
        <w:tab/>
        <w:t xml:space="preserve">ORF </w:t>
        <w:tab/>
        <w:t xml:space="preserve">25044150 </w:t>
        <w:tab/>
        <w:t xml:space="preserve">25044566 </w:t>
        <w:tab/>
        <w:t xml:space="preserve">4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GENE </w:t>
        <w:tab/>
        <w:t xml:space="preserve">25062949 </w:t>
        <w:tab/>
        <w:t xml:space="preserve">25065194 </w:t>
        <w:tab/>
        <w:t xml:space="preserve">22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ORF </w:t>
        <w:tab/>
        <w:t xml:space="preserve">25062949 </w:t>
        <w:tab/>
        <w:t xml:space="preserve">25065194 </w:t>
        <w:tab/>
        <w:t xml:space="preserve">22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exon </w:t>
        <w:tab/>
        <w:t xml:space="preserve">25062949 </w:t>
        <w:tab/>
        <w:t xml:space="preserve">25063112 </w:t>
        <w:tab/>
        <w:t xml:space="preserve">1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coding_region </w:t>
        <w:tab/>
        <w:t xml:space="preserve">25062949 </w:t>
        <w:tab/>
        <w:t xml:space="preserve">25063112 </w:t>
        <w:tab/>
        <w:t xml:space="preserve">1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exon </w:t>
        <w:tab/>
        <w:t xml:space="preserve">25063436 </w:t>
        <w:tab/>
        <w:t xml:space="preserve">25063652 </w:t>
        <w:tab/>
        <w:t xml:space="preserve">2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coding_region </w:t>
        <w:tab/>
        <w:t xml:space="preserve">25063436 </w:t>
        <w:tab/>
        <w:t xml:space="preserve">25063652 </w:t>
        <w:tab/>
        <w:t xml:space="preserve">2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exon </w:t>
        <w:tab/>
        <w:t xml:space="preserve">25063870 </w:t>
        <w:tab/>
        <w:t xml:space="preserve">25063962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coding_region </w:t>
        <w:tab/>
        <w:t xml:space="preserve">25063870 </w:t>
        <w:tab/>
        <w:t xml:space="preserve">25063962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exon </w:t>
        <w:tab/>
        <w:t xml:space="preserve">25064042 </w:t>
        <w:tab/>
        <w:t xml:space="preserve">25064143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coding_region </w:t>
        <w:tab/>
        <w:t xml:space="preserve">25064042 </w:t>
        <w:tab/>
        <w:t xml:space="preserve">25064143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exon </w:t>
        <w:tab/>
        <w:t xml:space="preserve">25064262 </w:t>
        <w:tab/>
        <w:t xml:space="preserve">25064429 </w:t>
        <w:tab/>
        <w:t xml:space="preserve">1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coding_region </w:t>
        <w:tab/>
        <w:t xml:space="preserve">25064262 </w:t>
        <w:tab/>
        <w:t xml:space="preserve">25064429 </w:t>
        <w:tab/>
        <w:t xml:space="preserve">1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exon </w:t>
        <w:tab/>
        <w:t xml:space="preserve">25064506 </w:t>
        <w:tab/>
        <w:t xml:space="preserve">25064594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coding_region </w:t>
        <w:tab/>
        <w:t xml:space="preserve">25064506 </w:t>
        <w:tab/>
        <w:t xml:space="preserve">25064594 </w:t>
        <w:tab/>
        <w:t xml:space="preserve">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exon </w:t>
        <w:tab/>
        <w:t xml:space="preserve">25064666 </w:t>
        <w:tab/>
        <w:t xml:space="preserve">25064787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coding_region </w:t>
        <w:tab/>
        <w:t xml:space="preserve">25064666 </w:t>
        <w:tab/>
        <w:t xml:space="preserve">25064787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exon </w:t>
        <w:tab/>
        <w:t xml:space="preserve">25064935 </w:t>
        <w:tab/>
        <w:t xml:space="preserve">25065194 </w:t>
        <w:tab/>
        <w:t xml:space="preserve">2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200 </w:t>
        <w:tab/>
        <w:t xml:space="preserve">gene:2162026 </w:t>
        <w:tab/>
        <w:t xml:space="preserve">coding_region </w:t>
        <w:tab/>
        <w:t xml:space="preserve">25064935 </w:t>
        <w:tab/>
        <w:t xml:space="preserve">25065194 </w:t>
        <w:tab/>
        <w:t xml:space="preserve">2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10 </w:t>
        <w:tab/>
        <w:t xml:space="preserve">gene:2162131 </w:t>
        <w:tab/>
        <w:t xml:space="preserve">GENE </w:t>
        <w:tab/>
        <w:t xml:space="preserve">22239887 </w:t>
        <w:tab/>
        <w:t xml:space="preserve">22241764 </w:t>
        <w:tab/>
        <w:t xml:space="preserve">18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10 </w:t>
        <w:tab/>
        <w:t xml:space="preserve">gene:2162131 </w:t>
        <w:tab/>
        <w:t xml:space="preserve">ORF </w:t>
        <w:tab/>
        <w:t xml:space="preserve">22239887 </w:t>
        <w:tab/>
        <w:t xml:space="preserve">22241764 </w:t>
        <w:tab/>
        <w:t xml:space="preserve">18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10 </w:t>
        <w:tab/>
        <w:t xml:space="preserve">gene:2162131 </w:t>
        <w:tab/>
        <w:t xml:space="preserve">exon </w:t>
        <w:tab/>
        <w:t xml:space="preserve">22239887 </w:t>
        <w:tab/>
        <w:t xml:space="preserve">22240029 </w:t>
        <w:tab/>
        <w:t xml:space="preserve">1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10 </w:t>
        <w:tab/>
        <w:t xml:space="preserve">gene:2162131 </w:t>
        <w:tab/>
        <w:t xml:space="preserve">coding_region </w:t>
        <w:tab/>
        <w:t xml:space="preserve">22239887 </w:t>
        <w:tab/>
        <w:t xml:space="preserve">22240029 </w:t>
        <w:tab/>
        <w:t xml:space="preserve">1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10 </w:t>
        <w:tab/>
        <w:t xml:space="preserve">gene:2162131 </w:t>
        <w:tab/>
        <w:t xml:space="preserve">exon </w:t>
        <w:tab/>
        <w:t xml:space="preserve">22240482 </w:t>
        <w:tab/>
        <w:t xml:space="preserve">22240830 </w:t>
        <w:tab/>
        <w:t xml:space="preserve">3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10 </w:t>
        <w:tab/>
        <w:t xml:space="preserve">gene:2162131 </w:t>
        <w:tab/>
        <w:t xml:space="preserve">coding_region </w:t>
        <w:tab/>
        <w:t xml:space="preserve">22240482 </w:t>
        <w:tab/>
        <w:t xml:space="preserve">22240830 </w:t>
        <w:tab/>
        <w:t xml:space="preserve">3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10 </w:t>
        <w:tab/>
        <w:t xml:space="preserve">gene:2162131 </w:t>
        <w:tab/>
        <w:t xml:space="preserve">exon </w:t>
        <w:tab/>
        <w:t xml:space="preserve">22240916 </w:t>
        <w:tab/>
        <w:t xml:space="preserve">22241000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10 </w:t>
        <w:tab/>
        <w:t xml:space="preserve">gene:2162131 </w:t>
        <w:tab/>
        <w:t xml:space="preserve">coding_region </w:t>
        <w:tab/>
        <w:t xml:space="preserve">22240916 </w:t>
        <w:tab/>
        <w:t xml:space="preserve">22241000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10 </w:t>
        <w:tab/>
        <w:t xml:space="preserve">gene:2162131 </w:t>
        <w:tab/>
        <w:t xml:space="preserve">exon </w:t>
        <w:tab/>
        <w:t xml:space="preserve">22241117 </w:t>
        <w:tab/>
        <w:t xml:space="preserve">22241203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10 </w:t>
        <w:tab/>
        <w:t xml:space="preserve">gene:2162131 </w:t>
        <w:tab/>
        <w:t xml:space="preserve">coding_region </w:t>
        <w:tab/>
        <w:t xml:space="preserve">22241117 </w:t>
        <w:tab/>
        <w:t xml:space="preserve">22241203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10 </w:t>
        <w:tab/>
        <w:t xml:space="preserve">gene:2162131 </w:t>
        <w:tab/>
        <w:t xml:space="preserve">exon </w:t>
        <w:tab/>
        <w:t xml:space="preserve">22241337 </w:t>
        <w:tab/>
        <w:t xml:space="preserve">22241585 </w:t>
        <w:tab/>
        <w:t xml:space="preserve">2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10 </w:t>
        <w:tab/>
        <w:t xml:space="preserve">gene:2162131 </w:t>
        <w:tab/>
        <w:t xml:space="preserve">coding_region </w:t>
        <w:tab/>
        <w:t xml:space="preserve">22241337 </w:t>
        <w:tab/>
        <w:t xml:space="preserve">22241585 </w:t>
        <w:tab/>
        <w:t xml:space="preserve">2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10 </w:t>
        <w:tab/>
        <w:t xml:space="preserve">gene:2162131 </w:t>
        <w:tab/>
        <w:t xml:space="preserve">exon </w:t>
        <w:tab/>
        <w:t xml:space="preserve">22241688 </w:t>
        <w:tab/>
        <w:t xml:space="preserve">22241764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10 </w:t>
        <w:tab/>
        <w:t xml:space="preserve">gene:2162131 </w:t>
        <w:tab/>
        <w:t xml:space="preserve">coding_region </w:t>
        <w:tab/>
        <w:t xml:space="preserve">22241688 </w:t>
        <w:tab/>
        <w:t xml:space="preserve">22241764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40 </w:t>
        <w:tab/>
        <w:t xml:space="preserve">gene:2162176 </w:t>
        <w:tab/>
        <w:t xml:space="preserve">GENE </w:t>
        <w:tab/>
        <w:t xml:space="preserve">22247066 </w:t>
        <w:tab/>
        <w:t xml:space="preserve">22247984 </w:t>
        <w:tab/>
        <w:t xml:space="preserve">9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40 </w:t>
        <w:tab/>
        <w:t xml:space="preserve">gene:2162176 </w:t>
        <w:tab/>
        <w:t xml:space="preserve">exon </w:t>
        <w:tab/>
        <w:t xml:space="preserve">22247066 </w:t>
        <w:tab/>
        <w:t xml:space="preserve">22247440 </w:t>
        <w:tab/>
        <w:t xml:space="preserve">3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40 </w:t>
        <w:tab/>
        <w:t xml:space="preserve">gene:2162176 </w:t>
        <w:tab/>
        <w:t xml:space="preserve">coding_region </w:t>
        <w:tab/>
        <w:t xml:space="preserve">22247066 </w:t>
        <w:tab/>
        <w:t xml:space="preserve">22247440 </w:t>
        <w:tab/>
        <w:t xml:space="preserve">37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40 </w:t>
        <w:tab/>
        <w:t xml:space="preserve">gene:2162176 </w:t>
        <w:tab/>
        <w:t xml:space="preserve">ORF </w:t>
        <w:tab/>
        <w:t xml:space="preserve">22247150 </w:t>
        <w:tab/>
        <w:t xml:space="preserve">22247829 </w:t>
        <w:tab/>
        <w:t xml:space="preserve">6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40 </w:t>
        <w:tab/>
        <w:t xml:space="preserve">gene:2162176 </w:t>
        <w:tab/>
        <w:t xml:space="preserve">exon </w:t>
        <w:tab/>
        <w:t xml:space="preserve">22247523 </w:t>
        <w:tab/>
        <w:t xml:space="preserve">22247623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40 </w:t>
        <w:tab/>
        <w:t xml:space="preserve">gene:2162176 </w:t>
        <w:tab/>
        <w:t xml:space="preserve">coding_region </w:t>
        <w:tab/>
        <w:t xml:space="preserve">22247523 </w:t>
        <w:tab/>
        <w:t xml:space="preserve">22247623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40 </w:t>
        <w:tab/>
        <w:t xml:space="preserve">gene:2162176 </w:t>
        <w:tab/>
        <w:t xml:space="preserve">exon </w:t>
        <w:tab/>
        <w:t xml:space="preserve">22247772 </w:t>
        <w:tab/>
        <w:t xml:space="preserve">22247984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640 </w:t>
        <w:tab/>
        <w:t xml:space="preserve">gene:2162176 </w:t>
        <w:tab/>
        <w:t xml:space="preserve">coding_region </w:t>
        <w:tab/>
        <w:t xml:space="preserve">22247772 </w:t>
        <w:tab/>
        <w:t xml:space="preserve">22247984 </w:t>
        <w:tab/>
        <w:t xml:space="preserve">21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020 </w:t>
        <w:tab/>
        <w:t xml:space="preserve">gene:2162681 </w:t>
        <w:tab/>
        <w:t xml:space="preserve">GENE </w:t>
        <w:tab/>
        <w:t xml:space="preserve">19176574 </w:t>
        <w:tab/>
        <w:t xml:space="preserve">19178863 </w:t>
        <w:tab/>
        <w:t xml:space="preserve">22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020 </w:t>
        <w:tab/>
        <w:t xml:space="preserve">gene:2162681 </w:t>
        <w:tab/>
        <w:t xml:space="preserve">exon </w:t>
        <w:tab/>
        <w:t xml:space="preserve">19176574 </w:t>
        <w:tab/>
        <w:t xml:space="preserve">19176949 </w:t>
        <w:tab/>
        <w:t xml:space="preserve">3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020 </w:t>
        <w:tab/>
        <w:t xml:space="preserve">gene:2162681 </w:t>
        <w:tab/>
        <w:t xml:space="preserve">coding_region </w:t>
        <w:tab/>
        <w:t xml:space="preserve">19176574 </w:t>
        <w:tab/>
        <w:t xml:space="preserve">19176949 </w:t>
        <w:tab/>
        <w:t xml:space="preserve">3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020 </w:t>
        <w:tab/>
        <w:t xml:space="preserve">gene:2162681 </w:t>
        <w:tab/>
        <w:t xml:space="preserve">ORF </w:t>
        <w:tab/>
        <w:t xml:space="preserve">19176794 </w:t>
        <w:tab/>
        <w:t xml:space="preserve">19178696 </w:t>
        <w:tab/>
        <w:t xml:space="preserve">19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020 </w:t>
        <w:tab/>
        <w:t xml:space="preserve">gene:2162681 </w:t>
        <w:tab/>
        <w:t xml:space="preserve">exon </w:t>
        <w:tab/>
        <w:t xml:space="preserve">19177038 </w:t>
        <w:tab/>
        <w:t xml:space="preserve">19177163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020 </w:t>
        <w:tab/>
        <w:t xml:space="preserve">gene:2162681 </w:t>
        <w:tab/>
        <w:t xml:space="preserve">coding_region </w:t>
        <w:tab/>
        <w:t xml:space="preserve">19177038 </w:t>
        <w:tab/>
        <w:t xml:space="preserve">19177163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020 </w:t>
        <w:tab/>
        <w:t xml:space="preserve">gene:2162681 </w:t>
        <w:tab/>
        <w:t xml:space="preserve">exon </w:t>
        <w:tab/>
        <w:t xml:space="preserve">19177276 </w:t>
        <w:tab/>
        <w:t xml:space="preserve">19177482 </w:t>
        <w:tab/>
        <w:t xml:space="preserve">2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020 </w:t>
        <w:tab/>
        <w:t xml:space="preserve">gene:2162681 </w:t>
        <w:tab/>
        <w:t xml:space="preserve">coding_region </w:t>
        <w:tab/>
        <w:t xml:space="preserve">19177276 </w:t>
        <w:tab/>
        <w:t xml:space="preserve">19177482 </w:t>
        <w:tab/>
        <w:t xml:space="preserve">2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020 </w:t>
        <w:tab/>
        <w:t xml:space="preserve">gene:2162681 </w:t>
        <w:tab/>
        <w:t xml:space="preserve">exon </w:t>
        <w:tab/>
        <w:t xml:space="preserve">19177576 </w:t>
        <w:tab/>
        <w:t xml:space="preserve">19177644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020 </w:t>
        <w:tab/>
        <w:t xml:space="preserve">gene:2162681 </w:t>
        <w:tab/>
        <w:t xml:space="preserve">coding_region </w:t>
        <w:tab/>
        <w:t xml:space="preserve">19177576 </w:t>
        <w:tab/>
        <w:t xml:space="preserve">19177644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020 </w:t>
        <w:tab/>
        <w:t xml:space="preserve">gene:2162681 </w:t>
        <w:tab/>
        <w:t xml:space="preserve">exon </w:t>
        <w:tab/>
        <w:t xml:space="preserve">19177731 </w:t>
        <w:tab/>
        <w:t xml:space="preserve">19177823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020 </w:t>
        <w:tab/>
        <w:t xml:space="preserve">gene:2162681 </w:t>
        <w:tab/>
        <w:t xml:space="preserve">coding_region </w:t>
        <w:tab/>
        <w:t xml:space="preserve">19177731 </w:t>
        <w:tab/>
        <w:t xml:space="preserve">19177823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020 </w:t>
        <w:tab/>
        <w:t xml:space="preserve">gene:2162681 </w:t>
        <w:tab/>
        <w:t xml:space="preserve">exon </w:t>
        <w:tab/>
        <w:t xml:space="preserve">19177915 </w:t>
        <w:tab/>
        <w:t xml:space="preserve">19178088 </w:t>
        <w:tab/>
        <w:t xml:space="preserve">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020 </w:t>
        <w:tab/>
        <w:t xml:space="preserve">gene:2162681 </w:t>
        <w:tab/>
        <w:t xml:space="preserve">coding_region </w:t>
        <w:tab/>
        <w:t xml:space="preserve">19177915 </w:t>
        <w:tab/>
        <w:t xml:space="preserve">19178088 </w:t>
        <w:tab/>
        <w:t xml:space="preserve">1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020 </w:t>
        <w:tab/>
        <w:t xml:space="preserve">gene:2162681 </w:t>
        <w:tab/>
        <w:t xml:space="preserve">exon </w:t>
        <w:tab/>
        <w:t xml:space="preserve">19178454 </w:t>
        <w:tab/>
        <w:t xml:space="preserve">19178863 </w:t>
        <w:tab/>
        <w:t xml:space="preserve">4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020 </w:t>
        <w:tab/>
        <w:t xml:space="preserve">gene:2162681 </w:t>
        <w:tab/>
        <w:t xml:space="preserve">coding_region </w:t>
        <w:tab/>
        <w:t xml:space="preserve">19178454 </w:t>
        <w:tab/>
        <w:t xml:space="preserve">19178863 </w:t>
        <w:tab/>
        <w:t xml:space="preserve">4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050 </w:t>
        <w:tab/>
        <w:t xml:space="preserve">gene:2162985 </w:t>
        <w:tab/>
        <w:t xml:space="preserve">GENE </w:t>
        <w:tab/>
        <w:t xml:space="preserve">16147233 </w:t>
        <w:tab/>
        <w:t xml:space="preserve">16148028 </w:t>
        <w:tab/>
        <w:t xml:space="preserve">7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050 </w:t>
        <w:tab/>
        <w:t xml:space="preserve">gene:2162985 </w:t>
        <w:tab/>
        <w:t xml:space="preserve">exon </w:t>
        <w:tab/>
        <w:t xml:space="preserve">16147233 </w:t>
        <w:tab/>
        <w:t xml:space="preserve">16147732 </w:t>
        <w:tab/>
        <w:t xml:space="preserve">5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050 </w:t>
        <w:tab/>
        <w:t xml:space="preserve">gene:2162985 </w:t>
        <w:tab/>
        <w:t xml:space="preserve">coding_region </w:t>
        <w:tab/>
        <w:t xml:space="preserve">16147233 </w:t>
        <w:tab/>
        <w:t xml:space="preserve">16147732 </w:t>
        <w:tab/>
        <w:t xml:space="preserve">5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050 </w:t>
        <w:tab/>
        <w:t xml:space="preserve">gene:2162985 </w:t>
        <w:tab/>
        <w:t xml:space="preserve">ORF </w:t>
        <w:tab/>
        <w:t xml:space="preserve">16147386 </w:t>
        <w:tab/>
        <w:t xml:space="preserve">16147984 </w:t>
        <w:tab/>
        <w:t xml:space="preserve">5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050 </w:t>
        <w:tab/>
        <w:t xml:space="preserve">gene:2162985 </w:t>
        <w:tab/>
        <w:t xml:space="preserve">exon </w:t>
        <w:tab/>
        <w:t xml:space="preserve">16147813 </w:t>
        <w:tab/>
        <w:t xml:space="preserve">16148028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050 </w:t>
        <w:tab/>
        <w:t xml:space="preserve">gene:2162985 </w:t>
        <w:tab/>
        <w:t xml:space="preserve">coding_region </w:t>
        <w:tab/>
        <w:t xml:space="preserve">16147813 </w:t>
        <w:tab/>
        <w:t xml:space="preserve">16148028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30 </w:t>
        <w:tab/>
        <w:t xml:space="preserve">gene:2164375 </w:t>
        <w:tab/>
        <w:t xml:space="preserve">GENE </w:t>
        <w:tab/>
        <w:t xml:space="preserve">25378306 </w:t>
        <w:tab/>
        <w:t xml:space="preserve">25380140 </w:t>
        <w:tab/>
        <w:t xml:space="preserve">183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30 </w:t>
        <w:tab/>
        <w:t xml:space="preserve">gene:2164375 </w:t>
        <w:tab/>
        <w:t xml:space="preserve">exon </w:t>
        <w:tab/>
        <w:t xml:space="preserve">25378306 </w:t>
        <w:tab/>
        <w:t xml:space="preserve">25378493 </w:t>
        <w:tab/>
        <w:t xml:space="preserve">1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30 </w:t>
        <w:tab/>
        <w:t xml:space="preserve">gene:2164375 </w:t>
        <w:tab/>
        <w:t xml:space="preserve">coding_region </w:t>
        <w:tab/>
        <w:t xml:space="preserve">25378306 </w:t>
        <w:tab/>
        <w:t xml:space="preserve">25378493 </w:t>
        <w:tab/>
        <w:t xml:space="preserve">1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30 </w:t>
        <w:tab/>
        <w:t xml:space="preserve">gene:2164375 </w:t>
        <w:tab/>
        <w:t xml:space="preserve">ORF </w:t>
        <w:tab/>
        <w:t xml:space="preserve">25378453 </w:t>
        <w:tab/>
        <w:t xml:space="preserve">25379245 </w:t>
        <w:tab/>
        <w:t xml:space="preserve">7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30 </w:t>
        <w:tab/>
        <w:t xml:space="preserve">gene:2164375 </w:t>
        <w:tab/>
        <w:t xml:space="preserve">exon </w:t>
        <w:tab/>
        <w:t xml:space="preserve">25378578 </w:t>
        <w:tab/>
        <w:t xml:space="preserve">25378638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30 </w:t>
        <w:tab/>
        <w:t xml:space="preserve">gene:2164375 </w:t>
        <w:tab/>
        <w:t xml:space="preserve">coding_region </w:t>
        <w:tab/>
        <w:t xml:space="preserve">25378578 </w:t>
        <w:tab/>
        <w:t xml:space="preserve">25378638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30 </w:t>
        <w:tab/>
        <w:t xml:space="preserve">gene:2164375 </w:t>
        <w:tab/>
        <w:t xml:space="preserve">exon </w:t>
        <w:tab/>
        <w:t xml:space="preserve">25378722 </w:t>
        <w:tab/>
        <w:t xml:space="preserve">25378775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30 </w:t>
        <w:tab/>
        <w:t xml:space="preserve">gene:2164375 </w:t>
        <w:tab/>
        <w:t xml:space="preserve">coding_region </w:t>
        <w:tab/>
        <w:t xml:space="preserve">25378722 </w:t>
        <w:tab/>
        <w:t xml:space="preserve">25378775 </w:t>
        <w:tab/>
        <w:t xml:space="preserve">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30 </w:t>
        <w:tab/>
        <w:t xml:space="preserve">gene:2164375 </w:t>
        <w:tab/>
        <w:t xml:space="preserve">exon </w:t>
        <w:tab/>
        <w:t xml:space="preserve">25378888 </w:t>
        <w:tab/>
        <w:t xml:space="preserve">25378935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30 </w:t>
        <w:tab/>
        <w:t xml:space="preserve">gene:2164375 </w:t>
        <w:tab/>
        <w:t xml:space="preserve">coding_region </w:t>
        <w:tab/>
        <w:t xml:space="preserve">25378888 </w:t>
        <w:tab/>
        <w:t xml:space="preserve">25378935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30 </w:t>
        <w:tab/>
        <w:t xml:space="preserve">gene:2164375 </w:t>
        <w:tab/>
        <w:t xml:space="preserve">exon </w:t>
        <w:tab/>
        <w:t xml:space="preserve">25379011 </w:t>
        <w:tab/>
        <w:t xml:space="preserve">25379073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30 </w:t>
        <w:tab/>
        <w:t xml:space="preserve">gene:2164375 </w:t>
        <w:tab/>
        <w:t xml:space="preserve">coding_region </w:t>
        <w:tab/>
        <w:t xml:space="preserve">25379011 </w:t>
        <w:tab/>
        <w:t xml:space="preserve">25379073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30 </w:t>
        <w:tab/>
        <w:t xml:space="preserve">gene:2164375 </w:t>
        <w:tab/>
        <w:t xml:space="preserve">exon </w:t>
        <w:tab/>
        <w:t xml:space="preserve">25379165 </w:t>
        <w:tab/>
        <w:t xml:space="preserve">25379278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30 </w:t>
        <w:tab/>
        <w:t xml:space="preserve">gene:2164375 </w:t>
        <w:tab/>
        <w:t xml:space="preserve">coding_region </w:t>
        <w:tab/>
        <w:t xml:space="preserve">25379165 </w:t>
        <w:tab/>
        <w:t xml:space="preserve">25379278 </w:t>
        <w:tab/>
        <w:t xml:space="preserve">1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30 </w:t>
        <w:tab/>
        <w:t xml:space="preserve">gene:2164375 </w:t>
        <w:tab/>
        <w:t xml:space="preserve">exon </w:t>
        <w:tab/>
        <w:t xml:space="preserve">25380019 </w:t>
        <w:tab/>
        <w:t xml:space="preserve">25380140 </w:t>
        <w:tab/>
        <w:t xml:space="preserve">1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30 </w:t>
        <w:tab/>
        <w:t xml:space="preserve">gene:2164375 </w:t>
        <w:tab/>
        <w:t xml:space="preserve">coding_region </w:t>
        <w:tab/>
        <w:t xml:space="preserve">25380019 </w:t>
        <w:tab/>
        <w:t xml:space="preserve">25380140 </w:t>
        <w:tab/>
        <w:t xml:space="preserve">1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60 </w:t>
        <w:tab/>
        <w:t xml:space="preserve">gene:2164405 </w:t>
        <w:tab/>
        <w:t xml:space="preserve">GENE </w:t>
        <w:tab/>
        <w:t xml:space="preserve">25384836 </w:t>
        <w:tab/>
        <w:t xml:space="preserve">25386366 </w:t>
        <w:tab/>
        <w:t xml:space="preserve">15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60 </w:t>
        <w:tab/>
        <w:t xml:space="preserve">gene:2164405 </w:t>
        <w:tab/>
        <w:t xml:space="preserve">exon </w:t>
        <w:tab/>
        <w:t xml:space="preserve">25384836 </w:t>
        <w:tab/>
        <w:t xml:space="preserve">25385050 </w:t>
        <w:tab/>
        <w:t xml:space="preserve">2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60 </w:t>
        <w:tab/>
        <w:t xml:space="preserve">gene:2164405 </w:t>
        <w:tab/>
        <w:t xml:space="preserve">coding_region </w:t>
        <w:tab/>
        <w:t xml:space="preserve">25384836 </w:t>
        <w:tab/>
        <w:t xml:space="preserve">25385050 </w:t>
        <w:tab/>
        <w:t xml:space="preserve">2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60 </w:t>
        <w:tab/>
        <w:t xml:space="preserve">gene:2164405 </w:t>
        <w:tab/>
        <w:t xml:space="preserve">ORF </w:t>
        <w:tab/>
        <w:t xml:space="preserve">25384847 </w:t>
        <w:tab/>
        <w:t xml:space="preserve">25386224 </w:t>
        <w:tab/>
        <w:t xml:space="preserve">13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60 </w:t>
        <w:tab/>
        <w:t xml:space="preserve">gene:2164405 </w:t>
        <w:tab/>
        <w:t xml:space="preserve">exon </w:t>
        <w:tab/>
        <w:t xml:space="preserve">25385352 </w:t>
        <w:tab/>
        <w:t xml:space="preserve">25385469 </w:t>
        <w:tab/>
        <w:t xml:space="preserve">1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60 </w:t>
        <w:tab/>
        <w:t xml:space="preserve">gene:2164405 </w:t>
        <w:tab/>
        <w:t xml:space="preserve">coding_region </w:t>
        <w:tab/>
        <w:t xml:space="preserve">25385352 </w:t>
        <w:tab/>
        <w:t xml:space="preserve">25385469 </w:t>
        <w:tab/>
        <w:t xml:space="preserve">1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60 </w:t>
        <w:tab/>
        <w:t xml:space="preserve">gene:2164405 </w:t>
        <w:tab/>
        <w:t xml:space="preserve">exon </w:t>
        <w:tab/>
        <w:t xml:space="preserve">25385777 </w:t>
        <w:tab/>
        <w:t xml:space="preserve">25385924 </w:t>
        <w:tab/>
        <w:t xml:space="preserve">1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60 </w:t>
        <w:tab/>
        <w:t xml:space="preserve">gene:2164405 </w:t>
        <w:tab/>
        <w:t xml:space="preserve">coding_region </w:t>
        <w:tab/>
        <w:t xml:space="preserve">25385777 </w:t>
        <w:tab/>
        <w:t xml:space="preserve">25385924 </w:t>
        <w:tab/>
        <w:t xml:space="preserve">1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60 </w:t>
        <w:tab/>
        <w:t xml:space="preserve">gene:2164405 </w:t>
        <w:tab/>
        <w:t xml:space="preserve">exon </w:t>
        <w:tab/>
        <w:t xml:space="preserve">25386011 </w:t>
        <w:tab/>
        <w:t xml:space="preserve">25386366 </w:t>
        <w:tab/>
        <w:t xml:space="preserve">3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160 </w:t>
        <w:tab/>
        <w:t xml:space="preserve">gene:2164405 </w:t>
        <w:tab/>
        <w:t xml:space="preserve">coding_region </w:t>
        <w:tab/>
        <w:t xml:space="preserve">25386011 </w:t>
        <w:tab/>
        <w:t xml:space="preserve">25386366 </w:t>
        <w:tab/>
        <w:t xml:space="preserve">3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GENE </w:t>
        <w:tab/>
        <w:t xml:space="preserve">16073455 </w:t>
        <w:tab/>
        <w:t xml:space="preserve">16077722 </w:t>
        <w:tab/>
        <w:t xml:space="preserve">42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exon </w:t>
        <w:tab/>
        <w:t xml:space="preserve">16073455 </w:t>
        <w:tab/>
        <w:t xml:space="preserve">16073614 </w:t>
        <w:tab/>
        <w:t xml:space="preserve">1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coding_region </w:t>
        <w:tab/>
        <w:t xml:space="preserve">16073455 </w:t>
        <w:tab/>
        <w:t xml:space="preserve">16073614 </w:t>
        <w:tab/>
        <w:t xml:space="preserve">1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ORF </w:t>
        <w:tab/>
        <w:t xml:space="preserve">16073519 </w:t>
        <w:tab/>
        <w:t xml:space="preserve">16077630 </w:t>
        <w:tab/>
        <w:t xml:space="preserve">4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exon </w:t>
        <w:tab/>
        <w:t xml:space="preserve">16073712 </w:t>
        <w:tab/>
        <w:t xml:space="preserve">16073844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coding_region </w:t>
        <w:tab/>
        <w:t xml:space="preserve">16073712 </w:t>
        <w:tab/>
        <w:t xml:space="preserve">16073844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exon </w:t>
        <w:tab/>
        <w:t xml:space="preserve">16073932 </w:t>
        <w:tab/>
        <w:t xml:space="preserve">16073953 </w:t>
        <w:tab/>
        <w:t xml:space="preserve">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coding_region </w:t>
        <w:tab/>
        <w:t xml:space="preserve">16073932 </w:t>
        <w:tab/>
        <w:t xml:space="preserve">16073953 </w:t>
        <w:tab/>
        <w:t xml:space="preserve">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exon </w:t>
        <w:tab/>
        <w:t xml:space="preserve">16074176 </w:t>
        <w:tab/>
        <w:t xml:space="preserve">16074209 </w:t>
        <w:tab/>
        <w:t xml:space="preserve">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coding_region </w:t>
        <w:tab/>
        <w:t xml:space="preserve">16074176 </w:t>
        <w:tab/>
        <w:t xml:space="preserve">16074209 </w:t>
        <w:tab/>
        <w:t xml:space="preserve">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exon </w:t>
        <w:tab/>
        <w:t xml:space="preserve">16074325 </w:t>
        <w:tab/>
        <w:t xml:space="preserve">16074908 </w:t>
        <w:tab/>
        <w:t xml:space="preserve">5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coding_region </w:t>
        <w:tab/>
        <w:t xml:space="preserve">16074325 </w:t>
        <w:tab/>
        <w:t xml:space="preserve">16074908 </w:t>
        <w:tab/>
        <w:t xml:space="preserve">5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exon </w:t>
        <w:tab/>
        <w:t xml:space="preserve">16074981 </w:t>
        <w:tab/>
        <w:t xml:space="preserve">16075117 </w:t>
        <w:tab/>
        <w:t xml:space="preserve">1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coding_region </w:t>
        <w:tab/>
        <w:t xml:space="preserve">16074981 </w:t>
        <w:tab/>
        <w:t xml:space="preserve">16075117 </w:t>
        <w:tab/>
        <w:t xml:space="preserve">1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exon </w:t>
        <w:tab/>
        <w:t xml:space="preserve">16075203 </w:t>
        <w:tab/>
        <w:t xml:space="preserve">16075314 </w:t>
        <w:tab/>
        <w:t xml:space="preserve">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coding_region </w:t>
        <w:tab/>
        <w:t xml:space="preserve">16075203 </w:t>
        <w:tab/>
        <w:t xml:space="preserve">16075314 </w:t>
        <w:tab/>
        <w:t xml:space="preserve">1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exon </w:t>
        <w:tab/>
        <w:t xml:space="preserve">16075394 </w:t>
        <w:tab/>
        <w:t xml:space="preserve">16076151 </w:t>
        <w:tab/>
        <w:t xml:space="preserve">7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coding_region </w:t>
        <w:tab/>
        <w:t xml:space="preserve">16075394 </w:t>
        <w:tab/>
        <w:t xml:space="preserve">16076151 </w:t>
        <w:tab/>
        <w:t xml:space="preserve">7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exon </w:t>
        <w:tab/>
        <w:t xml:space="preserve">16076224 </w:t>
        <w:tab/>
        <w:t xml:space="preserve">16076294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coding_region </w:t>
        <w:tab/>
        <w:t xml:space="preserve">16076224 </w:t>
        <w:tab/>
        <w:t xml:space="preserve">16076294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exon </w:t>
        <w:tab/>
        <w:t xml:space="preserve">16076452 </w:t>
        <w:tab/>
        <w:t xml:space="preserve">16076498 </w:t>
        <w:tab/>
        <w:t xml:space="preserve">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coding_region </w:t>
        <w:tab/>
        <w:t xml:space="preserve">16076452 </w:t>
        <w:tab/>
        <w:t xml:space="preserve">16076498 </w:t>
        <w:tab/>
        <w:t xml:space="preserve">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exon </w:t>
        <w:tab/>
        <w:t xml:space="preserve">16076577 </w:t>
        <w:tab/>
        <w:t xml:space="preserve">16076614 </w:t>
        <w:tab/>
        <w:t xml:space="preserve">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coding_region </w:t>
        <w:tab/>
        <w:t xml:space="preserve">16076577 </w:t>
        <w:tab/>
        <w:t xml:space="preserve">16076614 </w:t>
        <w:tab/>
        <w:t xml:space="preserve">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exon </w:t>
        <w:tab/>
        <w:t xml:space="preserve">16076695 </w:t>
        <w:tab/>
        <w:t xml:space="preserve">16076968 </w:t>
        <w:tab/>
        <w:t xml:space="preserve">2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coding_region </w:t>
        <w:tab/>
        <w:t xml:space="preserve">16076695 </w:t>
        <w:tab/>
        <w:t xml:space="preserve">16076968 </w:t>
        <w:tab/>
        <w:t xml:space="preserve">2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exon </w:t>
        <w:tab/>
        <w:t xml:space="preserve">16077507 </w:t>
        <w:tab/>
        <w:t xml:space="preserve">16077722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840 </w:t>
        <w:tab/>
        <w:t xml:space="preserve">gene:2164500 </w:t>
        <w:tab/>
        <w:t xml:space="preserve">coding_region </w:t>
        <w:tab/>
        <w:t xml:space="preserve">16077507 </w:t>
        <w:tab/>
        <w:t xml:space="preserve">16077722 </w:t>
        <w:tab/>
        <w:t xml:space="preserve">2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210 </w:t>
        <w:tab/>
        <w:t xml:space="preserve">gene:2164757 </w:t>
        <w:tab/>
        <w:t xml:space="preserve">GENE </w:t>
        <w:tab/>
        <w:t xml:space="preserve">19262320 </w:t>
        <w:tab/>
        <w:t xml:space="preserve">19263045 </w:t>
        <w:tab/>
        <w:t xml:space="preserve">7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210 </w:t>
        <w:tab/>
        <w:t xml:space="preserve">gene:2164757 </w:t>
        <w:tab/>
        <w:t xml:space="preserve">exon </w:t>
        <w:tab/>
        <w:t xml:space="preserve">19262320 </w:t>
        <w:tab/>
        <w:t xml:space="preserve">19263045 </w:t>
        <w:tab/>
        <w:t xml:space="preserve">7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210 </w:t>
        <w:tab/>
        <w:t xml:space="preserve">gene:2164757 </w:t>
        <w:tab/>
        <w:t xml:space="preserve">coding_region </w:t>
        <w:tab/>
        <w:t xml:space="preserve">19262320 </w:t>
        <w:tab/>
        <w:t xml:space="preserve">19263045 </w:t>
        <w:tab/>
        <w:t xml:space="preserve">7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210 </w:t>
        <w:tab/>
        <w:t xml:space="preserve">gene:2164757 </w:t>
        <w:tab/>
        <w:t xml:space="preserve">ORF </w:t>
        <w:tab/>
        <w:t xml:space="preserve">19262365 </w:t>
        <w:tab/>
        <w:t xml:space="preserve">19262676 </w:t>
        <w:tab/>
        <w:t xml:space="preserve">3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590 </w:t>
        <w:tab/>
        <w:t xml:space="preserve">gene:2164874 </w:t>
        <w:tab/>
        <w:t xml:space="preserve">GENE </w:t>
        <w:tab/>
        <w:t xml:space="preserve">15565319 </w:t>
        <w:tab/>
        <w:t xml:space="preserve">15567866 </w:t>
        <w:tab/>
        <w:t xml:space="preserve">25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590 </w:t>
        <w:tab/>
        <w:t xml:space="preserve">gene:2164874 </w:t>
        <w:tab/>
        <w:t xml:space="preserve">exon </w:t>
        <w:tab/>
        <w:t xml:space="preserve">15565319 </w:t>
        <w:tab/>
        <w:t xml:space="preserve">15565546 </w:t>
        <w:tab/>
        <w:t xml:space="preserve">2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590 </w:t>
        <w:tab/>
        <w:t xml:space="preserve">gene:2164874 </w:t>
        <w:tab/>
        <w:t xml:space="preserve">coding_region </w:t>
        <w:tab/>
        <w:t xml:space="preserve">15565319 </w:t>
        <w:tab/>
        <w:t xml:space="preserve">15565546 </w:t>
        <w:tab/>
        <w:t xml:space="preserve">22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590 </w:t>
        <w:tab/>
        <w:t xml:space="preserve">gene:2164874 </w:t>
        <w:tab/>
        <w:t xml:space="preserve">ORF </w:t>
        <w:tab/>
        <w:t xml:space="preserve">15565391 </w:t>
        <w:tab/>
        <w:t xml:space="preserve">15567676 </w:t>
        <w:tab/>
        <w:t xml:space="preserve">22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590 </w:t>
        <w:tab/>
        <w:t xml:space="preserve">gene:2164874 </w:t>
        <w:tab/>
        <w:t xml:space="preserve">exon </w:t>
        <w:tab/>
        <w:t xml:space="preserve">15565634 </w:t>
        <w:tab/>
        <w:t xml:space="preserve">15566254 </w:t>
        <w:tab/>
        <w:t xml:space="preserve">6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590 </w:t>
        <w:tab/>
        <w:t xml:space="preserve">gene:2164874 </w:t>
        <w:tab/>
        <w:t xml:space="preserve">coding_region </w:t>
        <w:tab/>
        <w:t xml:space="preserve">15565634 </w:t>
        <w:tab/>
        <w:t xml:space="preserve">15566254 </w:t>
        <w:tab/>
        <w:t xml:space="preserve">62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590 </w:t>
        <w:tab/>
        <w:t xml:space="preserve">gene:2164874 </w:t>
        <w:tab/>
        <w:t xml:space="preserve">exon </w:t>
        <w:tab/>
        <w:t xml:space="preserve">15566405 </w:t>
        <w:tab/>
        <w:t xml:space="preserve">15566592 </w:t>
        <w:tab/>
        <w:t xml:space="preserve">1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590 </w:t>
        <w:tab/>
        <w:t xml:space="preserve">gene:2164874 </w:t>
        <w:tab/>
        <w:t xml:space="preserve">coding_region </w:t>
        <w:tab/>
        <w:t xml:space="preserve">15566405 </w:t>
        <w:tab/>
        <w:t xml:space="preserve">15566592 </w:t>
        <w:tab/>
        <w:t xml:space="preserve">1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590 </w:t>
        <w:tab/>
        <w:t xml:space="preserve">gene:2164874 </w:t>
        <w:tab/>
        <w:t xml:space="preserve">exon </w:t>
        <w:tab/>
        <w:t xml:space="preserve">15566741 </w:t>
        <w:tab/>
        <w:t xml:space="preserve">15566979 </w:t>
        <w:tab/>
        <w:t xml:space="preserve">2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590 </w:t>
        <w:tab/>
        <w:t xml:space="preserve">gene:2164874 </w:t>
        <w:tab/>
        <w:t xml:space="preserve">coding_region </w:t>
        <w:tab/>
        <w:t xml:space="preserve">15566741 </w:t>
        <w:tab/>
        <w:t xml:space="preserve">15566979 </w:t>
        <w:tab/>
        <w:t xml:space="preserve">23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590 </w:t>
        <w:tab/>
        <w:t xml:space="preserve">gene:2164874 </w:t>
        <w:tab/>
        <w:t xml:space="preserve">exon </w:t>
        <w:tab/>
        <w:t xml:space="preserve">15567063 </w:t>
        <w:tab/>
        <w:t xml:space="preserve">15567262 </w:t>
        <w:tab/>
        <w:t xml:space="preserve">2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590 </w:t>
        <w:tab/>
        <w:t xml:space="preserve">gene:2164874 </w:t>
        <w:tab/>
        <w:t xml:space="preserve">coding_region </w:t>
        <w:tab/>
        <w:t xml:space="preserve">15567063 </w:t>
        <w:tab/>
        <w:t xml:space="preserve">15567262 </w:t>
        <w:tab/>
        <w:t xml:space="preserve">2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590 </w:t>
        <w:tab/>
        <w:t xml:space="preserve">gene:2164874 </w:t>
        <w:tab/>
        <w:t xml:space="preserve">exon </w:t>
        <w:tab/>
        <w:t xml:space="preserve">15567367 </w:t>
        <w:tab/>
        <w:t xml:space="preserve">15567492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590 </w:t>
        <w:tab/>
        <w:t xml:space="preserve">gene:2164874 </w:t>
        <w:tab/>
        <w:t xml:space="preserve">coding_region </w:t>
        <w:tab/>
        <w:t xml:space="preserve">15567367 </w:t>
        <w:tab/>
        <w:t xml:space="preserve">15567492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590 </w:t>
        <w:tab/>
        <w:t xml:space="preserve">gene:2164874 </w:t>
        <w:tab/>
        <w:t xml:space="preserve">exon </w:t>
        <w:tab/>
        <w:t xml:space="preserve">15567578 </w:t>
        <w:tab/>
        <w:t xml:space="preserve">15567866 </w:t>
        <w:tab/>
        <w:t xml:space="preserve">2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590 </w:t>
        <w:tab/>
        <w:t xml:space="preserve">gene:2164874 </w:t>
        <w:tab/>
        <w:t xml:space="preserve">coding_region </w:t>
        <w:tab/>
        <w:t xml:space="preserve">15567578 </w:t>
        <w:tab/>
        <w:t xml:space="preserve">15567866 </w:t>
        <w:tab/>
        <w:t xml:space="preserve">2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720 </w:t>
        <w:tab/>
        <w:t xml:space="preserve">gene:2165335 </w:t>
        <w:tab/>
        <w:t xml:space="preserve">GENE </w:t>
        <w:tab/>
        <w:t xml:space="preserve">20723502 </w:t>
        <w:tab/>
        <w:t xml:space="preserve">20724215 </w:t>
        <w:tab/>
        <w:t xml:space="preserve">7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720 </w:t>
        <w:tab/>
        <w:t xml:space="preserve">gene:2165335 </w:t>
        <w:tab/>
        <w:t xml:space="preserve">exon </w:t>
        <w:tab/>
        <w:t xml:space="preserve">20723502 </w:t>
        <w:tab/>
        <w:t xml:space="preserve">20723774 </w:t>
        <w:tab/>
        <w:t xml:space="preserve">2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720 </w:t>
        <w:tab/>
        <w:t xml:space="preserve">gene:2165335 </w:t>
        <w:tab/>
        <w:t xml:space="preserve">coding_region </w:t>
        <w:tab/>
        <w:t xml:space="preserve">20723502 </w:t>
        <w:tab/>
        <w:t xml:space="preserve">20723774 </w:t>
        <w:tab/>
        <w:t xml:space="preserve">2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720 </w:t>
        <w:tab/>
        <w:t xml:space="preserve">gene:2165335 </w:t>
        <w:tab/>
        <w:t xml:space="preserve">ORF </w:t>
        <w:tab/>
        <w:t xml:space="preserve">20723551 </w:t>
        <w:tab/>
        <w:t xml:space="preserve">20724133 </w:t>
        <w:tab/>
        <w:t xml:space="preserve">5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720 </w:t>
        <w:tab/>
        <w:t xml:space="preserve">gene:2165335 </w:t>
        <w:tab/>
        <w:t xml:space="preserve">exon </w:t>
        <w:tab/>
        <w:t xml:space="preserve">20724031 </w:t>
        <w:tab/>
        <w:t xml:space="preserve">20724215 </w:t>
        <w:tab/>
        <w:t xml:space="preserve">1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720 </w:t>
        <w:tab/>
        <w:t xml:space="preserve">gene:2165335 </w:t>
        <w:tab/>
        <w:t xml:space="preserve">coding_region </w:t>
        <w:tab/>
        <w:t xml:space="preserve">20724031 </w:t>
        <w:tab/>
        <w:t xml:space="preserve">20724215 </w:t>
        <w:tab/>
        <w:t xml:space="preserve">1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840 </w:t>
        <w:tab/>
        <w:t xml:space="preserve">gene:2165375 </w:t>
        <w:tab/>
        <w:t xml:space="preserve">GENE </w:t>
        <w:tab/>
        <w:t xml:space="preserve">20785873 </w:t>
        <w:tab/>
        <w:t xml:space="preserve">20788345 </w:t>
        <w:tab/>
        <w:t xml:space="preserve">24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840 </w:t>
        <w:tab/>
        <w:t xml:space="preserve">gene:2165375 </w:t>
        <w:tab/>
        <w:t xml:space="preserve">exon </w:t>
        <w:tab/>
        <w:t xml:space="preserve">20785873 </w:t>
        <w:tab/>
        <w:t xml:space="preserve">20786135 </w:t>
        <w:tab/>
        <w:t xml:space="preserve">2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840 </w:t>
        <w:tab/>
        <w:t xml:space="preserve">gene:2165375 </w:t>
        <w:tab/>
        <w:t xml:space="preserve">coding_region </w:t>
        <w:tab/>
        <w:t xml:space="preserve">20785873 </w:t>
        <w:tab/>
        <w:t xml:space="preserve">20786135 </w:t>
        <w:tab/>
        <w:t xml:space="preserve">2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840 </w:t>
        <w:tab/>
        <w:t xml:space="preserve">gene:2165375 </w:t>
        <w:tab/>
        <w:t xml:space="preserve">ORF </w:t>
        <w:tab/>
        <w:t xml:space="preserve">20786049 </w:t>
        <w:tab/>
        <w:t xml:space="preserve">20788037 </w:t>
        <w:tab/>
        <w:t xml:space="preserve">198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840 </w:t>
        <w:tab/>
        <w:t xml:space="preserve">gene:2165375 </w:t>
        <w:tab/>
        <w:t xml:space="preserve">exon </w:t>
        <w:tab/>
        <w:t xml:space="preserve">20786226 </w:t>
        <w:tab/>
        <w:t xml:space="preserve">20786257 </w:t>
        <w:tab/>
        <w:t xml:space="preserve">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840 </w:t>
        <w:tab/>
        <w:t xml:space="preserve">gene:2165375 </w:t>
        <w:tab/>
        <w:t xml:space="preserve">coding_region </w:t>
        <w:tab/>
        <w:t xml:space="preserve">20786226 </w:t>
        <w:tab/>
        <w:t xml:space="preserve">20786257 </w:t>
        <w:tab/>
        <w:t xml:space="preserve">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840 </w:t>
        <w:tab/>
        <w:t xml:space="preserve">gene:2165375 </w:t>
        <w:tab/>
        <w:t xml:space="preserve">exon </w:t>
        <w:tab/>
        <w:t xml:space="preserve">20786594 </w:t>
        <w:tab/>
        <w:t xml:space="preserve">20786691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840 </w:t>
        <w:tab/>
        <w:t xml:space="preserve">gene:2165375 </w:t>
        <w:tab/>
        <w:t xml:space="preserve">coding_region </w:t>
        <w:tab/>
        <w:t xml:space="preserve">20786594 </w:t>
        <w:tab/>
        <w:t xml:space="preserve">20786691 </w:t>
        <w:tab/>
        <w:t xml:space="preserve">9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840 </w:t>
        <w:tab/>
        <w:t xml:space="preserve">gene:2165375 </w:t>
        <w:tab/>
        <w:t xml:space="preserve">exon </w:t>
        <w:tab/>
        <w:t xml:space="preserve">20786807 </w:t>
        <w:tab/>
        <w:t xml:space="preserve">20786889 </w:t>
        <w:tab/>
        <w:t xml:space="preserve">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840 </w:t>
        <w:tab/>
        <w:t xml:space="preserve">gene:2165375 </w:t>
        <w:tab/>
        <w:t xml:space="preserve">coding_region </w:t>
        <w:tab/>
        <w:t xml:space="preserve">20786807 </w:t>
        <w:tab/>
        <w:t xml:space="preserve">20786889 </w:t>
        <w:tab/>
        <w:t xml:space="preserve">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840 </w:t>
        <w:tab/>
        <w:t xml:space="preserve">gene:2165375 </w:t>
        <w:tab/>
        <w:t xml:space="preserve">exon </w:t>
        <w:tab/>
        <w:t xml:space="preserve">20787293 </w:t>
        <w:tab/>
        <w:t xml:space="preserve">20787370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840 </w:t>
        <w:tab/>
        <w:t xml:space="preserve">gene:2165375 </w:t>
        <w:tab/>
        <w:t xml:space="preserve">coding_region </w:t>
        <w:tab/>
        <w:t xml:space="preserve">20787293 </w:t>
        <w:tab/>
        <w:t xml:space="preserve">20787370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840 </w:t>
        <w:tab/>
        <w:t xml:space="preserve">gene:2165375 </w:t>
        <w:tab/>
        <w:t xml:space="preserve">exon </w:t>
        <w:tab/>
        <w:t xml:space="preserve">20787463 </w:t>
        <w:tab/>
        <w:t xml:space="preserve">20787561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840 </w:t>
        <w:tab/>
        <w:t xml:space="preserve">gene:2165375 </w:t>
        <w:tab/>
        <w:t xml:space="preserve">coding_region </w:t>
        <w:tab/>
        <w:t xml:space="preserve">20787463 </w:t>
        <w:tab/>
        <w:t xml:space="preserve">20787561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840 </w:t>
        <w:tab/>
        <w:t xml:space="preserve">gene:2165375 </w:t>
        <w:tab/>
        <w:t xml:space="preserve">exon </w:t>
        <w:tab/>
        <w:t xml:space="preserve">20787777 </w:t>
        <w:tab/>
        <w:t xml:space="preserve">20788345 </w:t>
        <w:tab/>
        <w:t xml:space="preserve">5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840 </w:t>
        <w:tab/>
        <w:t xml:space="preserve">gene:2165375 </w:t>
        <w:tab/>
        <w:t xml:space="preserve">coding_region </w:t>
        <w:tab/>
        <w:t xml:space="preserve">20787777 </w:t>
        <w:tab/>
        <w:t xml:space="preserve">20788345 </w:t>
        <w:tab/>
        <w:t xml:space="preserve">5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50 </w:t>
        <w:tab/>
        <w:t xml:space="preserve">gene:2165471 </w:t>
        <w:tab/>
        <w:t xml:space="preserve">GENE </w:t>
        <w:tab/>
        <w:t xml:space="preserve">16856728 </w:t>
        <w:tab/>
        <w:t xml:space="preserve">16858006 </w:t>
        <w:tab/>
        <w:t xml:space="preserve">12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50 </w:t>
        <w:tab/>
        <w:t xml:space="preserve">gene:2165471 </w:t>
        <w:tab/>
        <w:t xml:space="preserve">exon </w:t>
        <w:tab/>
        <w:t xml:space="preserve">16856728 </w:t>
        <w:tab/>
        <w:t xml:space="preserve">16858006 </w:t>
        <w:tab/>
        <w:t xml:space="preserve">12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50 </w:t>
        <w:tab/>
        <w:t xml:space="preserve">gene:2165471 </w:t>
        <w:tab/>
        <w:t xml:space="preserve">coding_region </w:t>
        <w:tab/>
        <w:t xml:space="preserve">16856728 </w:t>
        <w:tab/>
        <w:t xml:space="preserve">16858006 </w:t>
        <w:tab/>
        <w:t xml:space="preserve">12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50 </w:t>
        <w:tab/>
        <w:t xml:space="preserve">gene:2165471 </w:t>
        <w:tab/>
        <w:t xml:space="preserve">ORF </w:t>
        <w:tab/>
        <w:t xml:space="preserve">16856936 </w:t>
        <w:tab/>
        <w:t xml:space="preserve">16857949 </w:t>
        <w:tab/>
        <w:t xml:space="preserve">101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GENE </w:t>
        <w:tab/>
        <w:t xml:space="preserve">16866317 </w:t>
        <w:tab/>
        <w:t xml:space="preserve">16868263 </w:t>
        <w:tab/>
        <w:t xml:space="preserve">19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ORF </w:t>
        <w:tab/>
        <w:t xml:space="preserve">16866317 </w:t>
        <w:tab/>
        <w:t xml:space="preserve">16868263 </w:t>
        <w:tab/>
        <w:t xml:space="preserve">19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exon </w:t>
        <w:tab/>
        <w:t xml:space="preserve">16866317 </w:t>
        <w:tab/>
        <w:t xml:space="preserve">16866340 </w:t>
        <w:tab/>
        <w:t xml:space="preserve">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coding_region </w:t>
        <w:tab/>
        <w:t xml:space="preserve">16866317 </w:t>
        <w:tab/>
        <w:t xml:space="preserve">16866340 </w:t>
        <w:tab/>
        <w:t xml:space="preserve">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exon </w:t>
        <w:tab/>
        <w:t xml:space="preserve">16866438 </w:t>
        <w:tab/>
        <w:t xml:space="preserve">16866512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coding_region </w:t>
        <w:tab/>
        <w:t xml:space="preserve">16866438 </w:t>
        <w:tab/>
        <w:t xml:space="preserve">16866512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exon </w:t>
        <w:tab/>
        <w:t xml:space="preserve">16866590 </w:t>
        <w:tab/>
        <w:t xml:space="preserve">16866670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coding_region </w:t>
        <w:tab/>
        <w:t xml:space="preserve">16866590 </w:t>
        <w:tab/>
        <w:t xml:space="preserve">16866670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exon </w:t>
        <w:tab/>
        <w:t xml:space="preserve">16867125 </w:t>
        <w:tab/>
        <w:t xml:space="preserve">16867205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coding_region </w:t>
        <w:tab/>
        <w:t xml:space="preserve">16867125 </w:t>
        <w:tab/>
        <w:t xml:space="preserve">16867205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exon </w:t>
        <w:tab/>
        <w:t xml:space="preserve">16867471 </w:t>
        <w:tab/>
        <w:t xml:space="preserve">16867540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coding_region </w:t>
        <w:tab/>
        <w:t xml:space="preserve">16867471 </w:t>
        <w:tab/>
        <w:t xml:space="preserve">16867540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exon </w:t>
        <w:tab/>
        <w:t xml:space="preserve">16867613 </w:t>
        <w:tab/>
        <w:t xml:space="preserve">16867704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coding_region </w:t>
        <w:tab/>
        <w:t xml:space="preserve">16867613 </w:t>
        <w:tab/>
        <w:t xml:space="preserve">16867704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exon </w:t>
        <w:tab/>
        <w:t xml:space="preserve">16867795 </w:t>
        <w:tab/>
        <w:t xml:space="preserve">16867836 </w:t>
        <w:tab/>
        <w:t xml:space="preserve">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coding_region </w:t>
        <w:tab/>
        <w:t xml:space="preserve">16867795 </w:t>
        <w:tab/>
        <w:t xml:space="preserve">16867836 </w:t>
        <w:tab/>
        <w:t xml:space="preserve">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exon </w:t>
        <w:tab/>
        <w:t xml:space="preserve">16867915 </w:t>
        <w:tab/>
        <w:t xml:space="preserve">16867995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coding_region </w:t>
        <w:tab/>
        <w:t xml:space="preserve">16867915 </w:t>
        <w:tab/>
        <w:t xml:space="preserve">16867995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exon </w:t>
        <w:tab/>
        <w:t xml:space="preserve">16868183 </w:t>
        <w:tab/>
        <w:t xml:space="preserve">16868263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2770 </w:t>
        <w:tab/>
        <w:t xml:space="preserve">gene:2165491 </w:t>
        <w:tab/>
        <w:t xml:space="preserve">coding_region </w:t>
        <w:tab/>
        <w:t xml:space="preserve">16868183 </w:t>
        <w:tab/>
        <w:t xml:space="preserve">16868263 </w:t>
        <w:tab/>
        <w:t xml:space="preserve">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340 </w:t>
        <w:tab/>
        <w:t xml:space="preserve">gene:2165589 </w:t>
        <w:tab/>
        <w:t xml:space="preserve">GENE </w:t>
        <w:tab/>
        <w:t xml:space="preserve">22940095 </w:t>
        <w:tab/>
        <w:t xml:space="preserve">22943110 </w:t>
        <w:tab/>
        <w:t xml:space="preserve">30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340 </w:t>
        <w:tab/>
        <w:t xml:space="preserve">gene:2165589 </w:t>
        <w:tab/>
        <w:t xml:space="preserve">exon </w:t>
        <w:tab/>
        <w:t xml:space="preserve">22940095 </w:t>
        <w:tab/>
        <w:t xml:space="preserve">22940371 </w:t>
        <w:tab/>
        <w:t xml:space="preserve">2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340 </w:t>
        <w:tab/>
        <w:t xml:space="preserve">gene:2165589 </w:t>
        <w:tab/>
        <w:t xml:space="preserve">coding_region </w:t>
        <w:tab/>
        <w:t xml:space="preserve">22940095 </w:t>
        <w:tab/>
        <w:t xml:space="preserve">22940371 </w:t>
        <w:tab/>
        <w:t xml:space="preserve">2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340 </w:t>
        <w:tab/>
        <w:t xml:space="preserve">gene:2165589 </w:t>
        <w:tab/>
        <w:t xml:space="preserve">exon </w:t>
        <w:tab/>
        <w:t xml:space="preserve">22941980 </w:t>
        <w:tab/>
        <w:t xml:space="preserve">22942221 </w:t>
        <w:tab/>
        <w:t xml:space="preserve">2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340 </w:t>
        <w:tab/>
        <w:t xml:space="preserve">gene:2165589 </w:t>
        <w:tab/>
        <w:t xml:space="preserve">coding_region </w:t>
        <w:tab/>
        <w:t xml:space="preserve">22941980 </w:t>
        <w:tab/>
        <w:t xml:space="preserve">22942221 </w:t>
        <w:tab/>
        <w:t xml:space="preserve">2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340 </w:t>
        <w:tab/>
        <w:t xml:space="preserve">gene:2165589 </w:t>
        <w:tab/>
        <w:t xml:space="preserve">ORF </w:t>
        <w:tab/>
        <w:t xml:space="preserve">22941982 </w:t>
        <w:tab/>
        <w:t xml:space="preserve">22943000 </w:t>
        <w:tab/>
        <w:t xml:space="preserve">10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340 </w:t>
        <w:tab/>
        <w:t xml:space="preserve">gene:2165589 </w:t>
        <w:tab/>
        <w:t xml:space="preserve">exon </w:t>
        <w:tab/>
        <w:t xml:space="preserve">22942524 </w:t>
        <w:tab/>
        <w:t xml:space="preserve">22943110 </w:t>
        <w:tab/>
        <w:t xml:space="preserve">5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340 </w:t>
        <w:tab/>
        <w:t xml:space="preserve">gene:2165589 </w:t>
        <w:tab/>
        <w:t xml:space="preserve">coding_region </w:t>
        <w:tab/>
        <w:t xml:space="preserve">22942524 </w:t>
        <w:tab/>
        <w:t xml:space="preserve">22943110 </w:t>
        <w:tab/>
        <w:t xml:space="preserve">5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GENE </w:t>
        <w:tab/>
        <w:t xml:space="preserve">19355667 </w:t>
        <w:tab/>
        <w:t xml:space="preserve">19358148 </w:t>
        <w:tab/>
        <w:t xml:space="preserve">24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exon </w:t>
        <w:tab/>
        <w:t xml:space="preserve">19355667 </w:t>
        <w:tab/>
        <w:t xml:space="preserve">19356039 </w:t>
        <w:tab/>
        <w:t xml:space="preserve">3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coding_region </w:t>
        <w:tab/>
        <w:t xml:space="preserve">19355667 </w:t>
        <w:tab/>
        <w:t xml:space="preserve">19356039 </w:t>
        <w:tab/>
        <w:t xml:space="preserve">3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ORF </w:t>
        <w:tab/>
        <w:t xml:space="preserve">19355716 </w:t>
        <w:tab/>
        <w:t xml:space="preserve">19358033 </w:t>
        <w:tab/>
        <w:t xml:space="preserve">23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exon </w:t>
        <w:tab/>
        <w:t xml:space="preserve">19356377 </w:t>
        <w:tab/>
        <w:t xml:space="preserve">19356532 </w:t>
        <w:tab/>
        <w:t xml:space="preserve">1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coding_region </w:t>
        <w:tab/>
        <w:t xml:space="preserve">19356377 </w:t>
        <w:tab/>
        <w:t xml:space="preserve">19356532 </w:t>
        <w:tab/>
        <w:t xml:space="preserve">1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exon </w:t>
        <w:tab/>
        <w:t xml:space="preserve">19356755 </w:t>
        <w:tab/>
        <w:t xml:space="preserve">19356823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coding_region </w:t>
        <w:tab/>
        <w:t xml:space="preserve">19356755 </w:t>
        <w:tab/>
        <w:t xml:space="preserve">19356823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exon </w:t>
        <w:tab/>
        <w:t xml:space="preserve">19356921 </w:t>
        <w:tab/>
        <w:t xml:space="preserve">19357091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coding_region </w:t>
        <w:tab/>
        <w:t xml:space="preserve">19356921 </w:t>
        <w:tab/>
        <w:t xml:space="preserve">19357091 </w:t>
        <w:tab/>
        <w:t xml:space="preserve">1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exon </w:t>
        <w:tab/>
        <w:t xml:space="preserve">19357174 </w:t>
        <w:tab/>
        <w:t xml:space="preserve">19357317 </w:t>
        <w:tab/>
        <w:t xml:space="preserve">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coding_region </w:t>
        <w:tab/>
        <w:t xml:space="preserve">19357174 </w:t>
        <w:tab/>
        <w:t xml:space="preserve">19357317 </w:t>
        <w:tab/>
        <w:t xml:space="preserve">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exon </w:t>
        <w:tab/>
        <w:t xml:space="preserve">19357412 </w:t>
        <w:tab/>
        <w:t xml:space="preserve">19357570 </w:t>
        <w:tab/>
        <w:t xml:space="preserve">1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coding_region </w:t>
        <w:tab/>
        <w:t xml:space="preserve">19357412 </w:t>
        <w:tab/>
        <w:t xml:space="preserve">19357570 </w:t>
        <w:tab/>
        <w:t xml:space="preserve">1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exon </w:t>
        <w:tab/>
        <w:t xml:space="preserve">19357683 </w:t>
        <w:tab/>
        <w:t xml:space="preserve">19357748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coding_region </w:t>
        <w:tab/>
        <w:t xml:space="preserve">19357683 </w:t>
        <w:tab/>
        <w:t xml:space="preserve">19357748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exon </w:t>
        <w:tab/>
        <w:t xml:space="preserve">19357849 </w:t>
        <w:tab/>
        <w:t xml:space="preserve">19357908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coding_region </w:t>
        <w:tab/>
        <w:t xml:space="preserve">19357849 </w:t>
        <w:tab/>
        <w:t xml:space="preserve">19357908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exon </w:t>
        <w:tab/>
        <w:t xml:space="preserve">19357989 </w:t>
        <w:tab/>
        <w:t xml:space="preserve">19358148 </w:t>
        <w:tab/>
        <w:t xml:space="preserve">1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70 </w:t>
        <w:tab/>
        <w:t xml:space="preserve">gene:2165985 </w:t>
        <w:tab/>
        <w:t xml:space="preserve">coding_region </w:t>
        <w:tab/>
        <w:t xml:space="preserve">19357989 </w:t>
        <w:tab/>
        <w:t xml:space="preserve">19358148 </w:t>
        <w:tab/>
        <w:t xml:space="preserve">1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80 </w:t>
        <w:tab/>
        <w:t xml:space="preserve">gene:2165995 </w:t>
        <w:tab/>
        <w:t xml:space="preserve">GENE </w:t>
        <w:tab/>
        <w:t xml:space="preserve">19358581 </w:t>
        <w:tab/>
        <w:t xml:space="preserve">19359764 </w:t>
        <w:tab/>
        <w:t xml:space="preserve">11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80 </w:t>
        <w:tab/>
        <w:t xml:space="preserve">gene:2165995 </w:t>
        <w:tab/>
        <w:t xml:space="preserve">exon </w:t>
        <w:tab/>
        <w:t xml:space="preserve">19358581 </w:t>
        <w:tab/>
        <w:t xml:space="preserve">19359003 </w:t>
        <w:tab/>
        <w:t xml:space="preserve">4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80 </w:t>
        <w:tab/>
        <w:t xml:space="preserve">gene:2165995 </w:t>
        <w:tab/>
        <w:t xml:space="preserve">coding_region </w:t>
        <w:tab/>
        <w:t xml:space="preserve">19358581 </w:t>
        <w:tab/>
        <w:t xml:space="preserve">19359003 </w:t>
        <w:tab/>
        <w:t xml:space="preserve">4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80 </w:t>
        <w:tab/>
        <w:t xml:space="preserve">gene:2165995 </w:t>
        <w:tab/>
        <w:t xml:space="preserve">ORF </w:t>
        <w:tab/>
        <w:t xml:space="preserve">19358720 </w:t>
        <w:tab/>
        <w:t xml:space="preserve">19359564 </w:t>
        <w:tab/>
        <w:t xml:space="preserve">8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80 </w:t>
        <w:tab/>
        <w:t xml:space="preserve">gene:2165995 </w:t>
        <w:tab/>
        <w:t xml:space="preserve">exon </w:t>
        <w:tab/>
        <w:t xml:space="preserve">19359348 </w:t>
        <w:tab/>
        <w:t xml:space="preserve">19359764 </w:t>
        <w:tab/>
        <w:t xml:space="preserve">4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8480 </w:t>
        <w:tab/>
        <w:t xml:space="preserve">gene:2165995 </w:t>
        <w:tab/>
        <w:t xml:space="preserve">coding_region </w:t>
        <w:tab/>
        <w:t xml:space="preserve">19359348 </w:t>
        <w:tab/>
        <w:t xml:space="preserve">19359764 </w:t>
        <w:tab/>
        <w:t xml:space="preserve">4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200 </w:t>
        <w:tab/>
        <w:t xml:space="preserve">gene:2166800 </w:t>
        <w:tab/>
        <w:t xml:space="preserve">GENE </w:t>
        <w:tab/>
        <w:t xml:space="preserve">7782862 </w:t>
        <w:tab/>
        <w:t xml:space="preserve">7784730 </w:t>
        <w:tab/>
        <w:t xml:space="preserve">18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200 </w:t>
        <w:tab/>
        <w:t xml:space="preserve">gene:2166800 </w:t>
        <w:tab/>
        <w:t xml:space="preserve">ORF </w:t>
        <w:tab/>
        <w:t xml:space="preserve">7782862 </w:t>
        <w:tab/>
        <w:t xml:space="preserve">7784730 </w:t>
        <w:tab/>
        <w:t xml:space="preserve">18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200 </w:t>
        <w:tab/>
        <w:t xml:space="preserve">gene:2166800 </w:t>
        <w:tab/>
        <w:t xml:space="preserve">exon </w:t>
        <w:tab/>
        <w:t xml:space="preserve">7782862 </w:t>
        <w:tab/>
        <w:t xml:space="preserve">7782910 </w:t>
        <w:tab/>
        <w:t xml:space="preserve">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200 </w:t>
        <w:tab/>
        <w:t xml:space="preserve">gene:2166800 </w:t>
        <w:tab/>
        <w:t xml:space="preserve">coding_region </w:t>
        <w:tab/>
        <w:t xml:space="preserve">7782862 </w:t>
        <w:tab/>
        <w:t xml:space="preserve">7782910 </w:t>
        <w:tab/>
        <w:t xml:space="preserve">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200 </w:t>
        <w:tab/>
        <w:t xml:space="preserve">gene:2166800 </w:t>
        <w:tab/>
        <w:t xml:space="preserve">exon </w:t>
        <w:tab/>
        <w:t xml:space="preserve">7782996 </w:t>
        <w:tab/>
        <w:t xml:space="preserve">7783090 </w:t>
        <w:tab/>
        <w:t xml:space="preserve">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200 </w:t>
        <w:tab/>
        <w:t xml:space="preserve">gene:2166800 </w:t>
        <w:tab/>
        <w:t xml:space="preserve">coding_region </w:t>
        <w:tab/>
        <w:t xml:space="preserve">7782996 </w:t>
        <w:tab/>
        <w:t xml:space="preserve">7783090 </w:t>
        <w:tab/>
        <w:t xml:space="preserve">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200 </w:t>
        <w:tab/>
        <w:t xml:space="preserve">gene:2166800 </w:t>
        <w:tab/>
        <w:t xml:space="preserve">exon </w:t>
        <w:tab/>
        <w:t xml:space="preserve">7783298 </w:t>
        <w:tab/>
        <w:t xml:space="preserve">7783392 </w:t>
        <w:tab/>
        <w:t xml:space="preserve">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200 </w:t>
        <w:tab/>
        <w:t xml:space="preserve">gene:2166800 </w:t>
        <w:tab/>
        <w:t xml:space="preserve">coding_region </w:t>
        <w:tab/>
        <w:t xml:space="preserve">7783298 </w:t>
        <w:tab/>
        <w:t xml:space="preserve">7783392 </w:t>
        <w:tab/>
        <w:t xml:space="preserve">9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200 </w:t>
        <w:tab/>
        <w:t xml:space="preserve">gene:2166800 </w:t>
        <w:tab/>
        <w:t xml:space="preserve">exon </w:t>
        <w:tab/>
        <w:t xml:space="preserve">7783558 </w:t>
        <w:tab/>
        <w:t xml:space="preserve">7783832 </w:t>
        <w:tab/>
        <w:t xml:space="preserve">2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200 </w:t>
        <w:tab/>
        <w:t xml:space="preserve">gene:2166800 </w:t>
        <w:tab/>
        <w:t xml:space="preserve">coding_region </w:t>
        <w:tab/>
        <w:t xml:space="preserve">7783558 </w:t>
        <w:tab/>
        <w:t xml:space="preserve">7783832 </w:t>
        <w:tab/>
        <w:t xml:space="preserve">2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200 </w:t>
        <w:tab/>
        <w:t xml:space="preserve">gene:2166800 </w:t>
        <w:tab/>
        <w:t xml:space="preserve">exon </w:t>
        <w:tab/>
        <w:t xml:space="preserve">7783931 </w:t>
        <w:tab/>
        <w:t xml:space="preserve">7784730 </w:t>
        <w:tab/>
        <w:t xml:space="preserve">8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200 </w:t>
        <w:tab/>
        <w:t xml:space="preserve">gene:2166800 </w:t>
        <w:tab/>
        <w:t xml:space="preserve">coding_region </w:t>
        <w:tab/>
        <w:t xml:space="preserve">7783931 </w:t>
        <w:tab/>
        <w:t xml:space="preserve">7784730 </w:t>
        <w:tab/>
        <w:t xml:space="preserve">8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330 </w:t>
        <w:tab/>
        <w:t xml:space="preserve">gene:2166972 </w:t>
        <w:tab/>
        <w:t xml:space="preserve">GENE </w:t>
        <w:tab/>
        <w:t xml:space="preserve">7829871 </w:t>
        <w:tab/>
        <w:t xml:space="preserve">7831556 </w:t>
        <w:tab/>
        <w:t xml:space="preserve">16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330 </w:t>
        <w:tab/>
        <w:t xml:space="preserve">gene:2166972 </w:t>
        <w:tab/>
        <w:t xml:space="preserve">exon </w:t>
        <w:tab/>
        <w:t xml:space="preserve">7829871 </w:t>
        <w:tab/>
        <w:t xml:space="preserve">7830132 </w:t>
        <w:tab/>
        <w:t xml:space="preserve">2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330 </w:t>
        <w:tab/>
        <w:t xml:space="preserve">gene:2166972 </w:t>
        <w:tab/>
        <w:t xml:space="preserve">coding_region </w:t>
        <w:tab/>
        <w:t xml:space="preserve">7829871 </w:t>
        <w:tab/>
        <w:t xml:space="preserve">7830132 </w:t>
        <w:tab/>
        <w:t xml:space="preserve">2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330 </w:t>
        <w:tab/>
        <w:t xml:space="preserve">gene:2166972 </w:t>
        <w:tab/>
        <w:t xml:space="preserve">ORF </w:t>
        <w:tab/>
        <w:t xml:space="preserve">7829936 </w:t>
        <w:tab/>
        <w:t xml:space="preserve">7831480 </w:t>
        <w:tab/>
        <w:t xml:space="preserve">15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330 </w:t>
        <w:tab/>
        <w:t xml:space="preserve">gene:2166972 </w:t>
        <w:tab/>
        <w:t xml:space="preserve">exon </w:t>
        <w:tab/>
        <w:t xml:space="preserve">7830312 </w:t>
        <w:tab/>
        <w:t xml:space="preserve">7830364 </w:t>
        <w:tab/>
        <w:t xml:space="preserve">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330 </w:t>
        <w:tab/>
        <w:t xml:space="preserve">gene:2166972 </w:t>
        <w:tab/>
        <w:t xml:space="preserve">coding_region </w:t>
        <w:tab/>
        <w:t xml:space="preserve">7830312 </w:t>
        <w:tab/>
        <w:t xml:space="preserve">7830364 </w:t>
        <w:tab/>
        <w:t xml:space="preserve">5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330 </w:t>
        <w:tab/>
        <w:t xml:space="preserve">gene:2166972 </w:t>
        <w:tab/>
        <w:t xml:space="preserve">exon </w:t>
        <w:tab/>
        <w:t xml:space="preserve">7830458 </w:t>
        <w:tab/>
        <w:t xml:space="preserve">7830593 </w:t>
        <w:tab/>
        <w:t xml:space="preserve">1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330 </w:t>
        <w:tab/>
        <w:t xml:space="preserve">gene:2166972 </w:t>
        <w:tab/>
        <w:t xml:space="preserve">coding_region </w:t>
        <w:tab/>
        <w:t xml:space="preserve">7830458 </w:t>
        <w:tab/>
        <w:t xml:space="preserve">7830593 </w:t>
        <w:tab/>
        <w:t xml:space="preserve">1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330 </w:t>
        <w:tab/>
        <w:t xml:space="preserve">gene:2166972 </w:t>
        <w:tab/>
        <w:t xml:space="preserve">exon </w:t>
        <w:tab/>
        <w:t xml:space="preserve">7830728 </w:t>
        <w:tab/>
        <w:t xml:space="preserve">7830903 </w:t>
        <w:tab/>
        <w:t xml:space="preserve">1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330 </w:t>
        <w:tab/>
        <w:t xml:space="preserve">gene:2166972 </w:t>
        <w:tab/>
        <w:t xml:space="preserve">coding_region </w:t>
        <w:tab/>
        <w:t xml:space="preserve">7830728 </w:t>
        <w:tab/>
        <w:t xml:space="preserve">7830903 </w:t>
        <w:tab/>
        <w:t xml:space="preserve">1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330 </w:t>
        <w:tab/>
        <w:t xml:space="preserve">gene:2166972 </w:t>
        <w:tab/>
        <w:t xml:space="preserve">exon </w:t>
        <w:tab/>
        <w:t xml:space="preserve">7830978 </w:t>
        <w:tab/>
        <w:t xml:space="preserve">7831556 </w:t>
        <w:tab/>
        <w:t xml:space="preserve">5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330 </w:t>
        <w:tab/>
        <w:t xml:space="preserve">gene:2166972 </w:t>
        <w:tab/>
        <w:t xml:space="preserve">coding_region </w:t>
        <w:tab/>
        <w:t xml:space="preserve">7830978 </w:t>
        <w:tab/>
        <w:t xml:space="preserve">7831556 </w:t>
        <w:tab/>
        <w:t xml:space="preserve">5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80 </w:t>
        <w:tab/>
        <w:t xml:space="preserve">gene:2167320 </w:t>
        <w:tab/>
        <w:t xml:space="preserve">GENE </w:t>
        <w:tab/>
        <w:t xml:space="preserve">25131171 </w:t>
        <w:tab/>
        <w:t xml:space="preserve">25132535 </w:t>
        <w:tab/>
        <w:t xml:space="preserve">13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80 </w:t>
        <w:tab/>
        <w:t xml:space="preserve">gene:2167320 </w:t>
        <w:tab/>
        <w:t xml:space="preserve">exon </w:t>
        <w:tab/>
        <w:t xml:space="preserve">25131171 </w:t>
        <w:tab/>
        <w:t xml:space="preserve">25131600 </w:t>
        <w:tab/>
        <w:t xml:space="preserve">4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80 </w:t>
        <w:tab/>
        <w:t xml:space="preserve">gene:2167320 </w:t>
        <w:tab/>
        <w:t xml:space="preserve">coding_region </w:t>
        <w:tab/>
        <w:t xml:space="preserve">25131171 </w:t>
        <w:tab/>
        <w:t xml:space="preserve">25131600 </w:t>
        <w:tab/>
        <w:t xml:space="preserve">4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80 </w:t>
        <w:tab/>
        <w:t xml:space="preserve">gene:2167320 </w:t>
        <w:tab/>
        <w:t xml:space="preserve">ORF </w:t>
        <w:tab/>
        <w:t xml:space="preserve">25131223 </w:t>
        <w:tab/>
        <w:t xml:space="preserve">25132379 </w:t>
        <w:tab/>
        <w:t xml:space="preserve">11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80 </w:t>
        <w:tab/>
        <w:t xml:space="preserve">gene:2167320 </w:t>
        <w:tab/>
        <w:t xml:space="preserve">exon </w:t>
        <w:tab/>
        <w:t xml:space="preserve">25131855 </w:t>
        <w:tab/>
        <w:t xml:space="preserve">25131947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80 </w:t>
        <w:tab/>
        <w:t xml:space="preserve">gene:2167320 </w:t>
        <w:tab/>
        <w:t xml:space="preserve">coding_region </w:t>
        <w:tab/>
        <w:t xml:space="preserve">25131855 </w:t>
        <w:tab/>
        <w:t xml:space="preserve">25131947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80 </w:t>
        <w:tab/>
        <w:t xml:space="preserve">gene:2167320 </w:t>
        <w:tab/>
        <w:t xml:space="preserve">exon </w:t>
        <w:tab/>
        <w:t xml:space="preserve">25132281 </w:t>
        <w:tab/>
        <w:t xml:space="preserve">25132535 </w:t>
        <w:tab/>
        <w:t xml:space="preserve">2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80 </w:t>
        <w:tab/>
        <w:t xml:space="preserve">gene:2167320 </w:t>
        <w:tab/>
        <w:t xml:space="preserve">coding_region </w:t>
        <w:tab/>
        <w:t xml:space="preserve">25132281 </w:t>
        <w:tab/>
        <w:t xml:space="preserve">25132535 </w:t>
        <w:tab/>
        <w:t xml:space="preserve">2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40 </w:t>
        <w:tab/>
        <w:t xml:space="preserve">gene:2167360 </w:t>
        <w:tab/>
        <w:t xml:space="preserve">GENE </w:t>
        <w:tab/>
        <w:t xml:space="preserve">25120231 </w:t>
        <w:tab/>
        <w:t xml:space="preserve">25122329 </w:t>
        <w:tab/>
        <w:t xml:space="preserve">20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40 </w:t>
        <w:tab/>
        <w:t xml:space="preserve">gene:2167360 </w:t>
        <w:tab/>
        <w:t xml:space="preserve">exon </w:t>
        <w:tab/>
        <w:t xml:space="preserve">25120231 </w:t>
        <w:tab/>
        <w:t xml:space="preserve">25120380 </w:t>
        <w:tab/>
        <w:t xml:space="preserve">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40 </w:t>
        <w:tab/>
        <w:t xml:space="preserve">gene:2167360 </w:t>
        <w:tab/>
        <w:t xml:space="preserve">coding_region </w:t>
        <w:tab/>
        <w:t xml:space="preserve">25120231 </w:t>
        <w:tab/>
        <w:t xml:space="preserve">25120380 </w:t>
        <w:tab/>
        <w:t xml:space="preserve">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40 </w:t>
        <w:tab/>
        <w:t xml:space="preserve">gene:2167360 </w:t>
        <w:tab/>
        <w:t xml:space="preserve">ORF </w:t>
        <w:tab/>
        <w:t xml:space="preserve">25120266 </w:t>
        <w:tab/>
        <w:t xml:space="preserve">25121692 </w:t>
        <w:tab/>
        <w:t xml:space="preserve">14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40 </w:t>
        <w:tab/>
        <w:t xml:space="preserve">gene:2167360 </w:t>
        <w:tab/>
        <w:t xml:space="preserve">exon </w:t>
        <w:tab/>
        <w:t xml:space="preserve">25120927 </w:t>
        <w:tab/>
        <w:t xml:space="preserve">25121041 </w:t>
        <w:tab/>
        <w:t xml:space="preserve">1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40 </w:t>
        <w:tab/>
        <w:t xml:space="preserve">gene:2167360 </w:t>
        <w:tab/>
        <w:t xml:space="preserve">coding_region </w:t>
        <w:tab/>
        <w:t xml:space="preserve">25120927 </w:t>
        <w:tab/>
        <w:t xml:space="preserve">25121041 </w:t>
        <w:tab/>
        <w:t xml:space="preserve">1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40 </w:t>
        <w:tab/>
        <w:t xml:space="preserve">gene:2167360 </w:t>
        <w:tab/>
        <w:t xml:space="preserve">exon </w:t>
        <w:tab/>
        <w:t xml:space="preserve">25121134 </w:t>
        <w:tab/>
        <w:t xml:space="preserve">25121287 </w:t>
        <w:tab/>
        <w:t xml:space="preserve">1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40 </w:t>
        <w:tab/>
        <w:t xml:space="preserve">gene:2167360 </w:t>
        <w:tab/>
        <w:t xml:space="preserve">coding_region </w:t>
        <w:tab/>
        <w:t xml:space="preserve">25121134 </w:t>
        <w:tab/>
        <w:t xml:space="preserve">25121287 </w:t>
        <w:tab/>
        <w:t xml:space="preserve">1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40 </w:t>
        <w:tab/>
        <w:t xml:space="preserve">gene:2167360 </w:t>
        <w:tab/>
        <w:t xml:space="preserve">exon </w:t>
        <w:tab/>
        <w:t xml:space="preserve">25121364 </w:t>
        <w:tab/>
        <w:t xml:space="preserve">25121460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40 </w:t>
        <w:tab/>
        <w:t xml:space="preserve">gene:2167360 </w:t>
        <w:tab/>
        <w:t xml:space="preserve">coding_region </w:t>
        <w:tab/>
        <w:t xml:space="preserve">25121364 </w:t>
        <w:tab/>
        <w:t xml:space="preserve">25121460 </w:t>
        <w:tab/>
        <w:t xml:space="preserve">9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40 </w:t>
        <w:tab/>
        <w:t xml:space="preserve">gene:2167360 </w:t>
        <w:tab/>
        <w:t xml:space="preserve">exon </w:t>
        <w:tab/>
        <w:t xml:space="preserve">25121556 </w:t>
        <w:tab/>
        <w:t xml:space="preserve">25121841 </w:t>
        <w:tab/>
        <w:t xml:space="preserve">2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40 </w:t>
        <w:tab/>
        <w:t xml:space="preserve">gene:2167360 </w:t>
        <w:tab/>
        <w:t xml:space="preserve">coding_region </w:t>
        <w:tab/>
        <w:t xml:space="preserve">25121556 </w:t>
        <w:tab/>
        <w:t xml:space="preserve">25121841 </w:t>
        <w:tab/>
        <w:t xml:space="preserve">2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40 </w:t>
        <w:tab/>
        <w:t xml:space="preserve">gene:2167360 </w:t>
        <w:tab/>
        <w:t xml:space="preserve">exon </w:t>
        <w:tab/>
        <w:t xml:space="preserve">25122042 </w:t>
        <w:tab/>
        <w:t xml:space="preserve">25122329 </w:t>
        <w:tab/>
        <w:t xml:space="preserve">2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3440 </w:t>
        <w:tab/>
        <w:t xml:space="preserve">gene:2167360 </w:t>
        <w:tab/>
        <w:t xml:space="preserve">coding_region </w:t>
        <w:tab/>
        <w:t xml:space="preserve">25122042 </w:t>
        <w:tab/>
        <w:t xml:space="preserve">25122329 </w:t>
        <w:tab/>
        <w:t xml:space="preserve">2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GENE </w:t>
        <w:tab/>
        <w:t xml:space="preserve">23855934 </w:t>
        <w:tab/>
        <w:t xml:space="preserve">23859135 </w:t>
        <w:tab/>
        <w:t xml:space="preserve">320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exon </w:t>
        <w:tab/>
        <w:t xml:space="preserve">23855934 </w:t>
        <w:tab/>
        <w:t xml:space="preserve">23856422 </w:t>
        <w:tab/>
        <w:t xml:space="preserve">4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coding_region </w:t>
        <w:tab/>
        <w:t xml:space="preserve">23855934 </w:t>
        <w:tab/>
        <w:t xml:space="preserve">23856422 </w:t>
        <w:tab/>
        <w:t xml:space="preserve">4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ORF </w:t>
        <w:tab/>
        <w:t xml:space="preserve">23856258 </w:t>
        <w:tab/>
        <w:t xml:space="preserve">23859046 </w:t>
        <w:tab/>
        <w:t xml:space="preserve">27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exon </w:t>
        <w:tab/>
        <w:t xml:space="preserve">23856667 </w:t>
        <w:tab/>
        <w:t xml:space="preserve">23856800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coding_region </w:t>
        <w:tab/>
        <w:t xml:space="preserve">23856667 </w:t>
        <w:tab/>
        <w:t xml:space="preserve">23856800 </w:t>
        <w:tab/>
        <w:t xml:space="preserve">1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exon </w:t>
        <w:tab/>
        <w:t xml:space="preserve">23856887 </w:t>
        <w:tab/>
        <w:t xml:space="preserve">23856950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coding_region </w:t>
        <w:tab/>
        <w:t xml:space="preserve">23856887 </w:t>
        <w:tab/>
        <w:t xml:space="preserve">23856950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exon </w:t>
        <w:tab/>
        <w:t xml:space="preserve">23857045 </w:t>
        <w:tab/>
        <w:t xml:space="preserve">23857145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coding_region </w:t>
        <w:tab/>
        <w:t xml:space="preserve">23857045 </w:t>
        <w:tab/>
        <w:t xml:space="preserve">23857145 </w:t>
        <w:tab/>
        <w:t xml:space="preserve">1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exon </w:t>
        <w:tab/>
        <w:t xml:space="preserve">23857220 </w:t>
        <w:tab/>
        <w:t xml:space="preserve">23857274 </w:t>
        <w:tab/>
        <w:t xml:space="preserve">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coding_region </w:t>
        <w:tab/>
        <w:t xml:space="preserve">23857220 </w:t>
        <w:tab/>
        <w:t xml:space="preserve">23857274 </w:t>
        <w:tab/>
        <w:t xml:space="preserve">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exon </w:t>
        <w:tab/>
        <w:t xml:space="preserve">23857351 </w:t>
        <w:tab/>
        <w:t xml:space="preserve">23857407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coding_region </w:t>
        <w:tab/>
        <w:t xml:space="preserve">23857351 </w:t>
        <w:tab/>
        <w:t xml:space="preserve">23857407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exon </w:t>
        <w:tab/>
        <w:t xml:space="preserve">23857744 </w:t>
        <w:tab/>
        <w:t xml:space="preserve">23857789 </w:t>
        <w:tab/>
        <w:t xml:space="preserve">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coding_region </w:t>
        <w:tab/>
        <w:t xml:space="preserve">23857744 </w:t>
        <w:tab/>
        <w:t xml:space="preserve">23857789 </w:t>
        <w:tab/>
        <w:t xml:space="preserve">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exon </w:t>
        <w:tab/>
        <w:t xml:space="preserve">23858047 </w:t>
        <w:tab/>
        <w:t xml:space="preserve">23858129 </w:t>
        <w:tab/>
        <w:t xml:space="preserve">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coding_region </w:t>
        <w:tab/>
        <w:t xml:space="preserve">23858047 </w:t>
        <w:tab/>
        <w:t xml:space="preserve">23858129 </w:t>
        <w:tab/>
        <w:t xml:space="preserve">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exon </w:t>
        <w:tab/>
        <w:t xml:space="preserve">23858259 </w:t>
        <w:tab/>
        <w:t xml:space="preserve">23858455 </w:t>
        <w:tab/>
        <w:t xml:space="preserve">1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coding_region </w:t>
        <w:tab/>
        <w:t xml:space="preserve">23858259 </w:t>
        <w:tab/>
        <w:t xml:space="preserve">23858455 </w:t>
        <w:tab/>
        <w:t xml:space="preserve">1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exon </w:t>
        <w:tab/>
        <w:t xml:space="preserve">23858542 </w:t>
        <w:tab/>
        <w:t xml:space="preserve">23858626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coding_region </w:t>
        <w:tab/>
        <w:t xml:space="preserve">23858542 </w:t>
        <w:tab/>
        <w:t xml:space="preserve">23858626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exon </w:t>
        <w:tab/>
        <w:t xml:space="preserve">23858954 </w:t>
        <w:tab/>
        <w:t xml:space="preserve">23859135 </w:t>
        <w:tab/>
        <w:t xml:space="preserve">1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9960 </w:t>
        <w:tab/>
        <w:t xml:space="preserve">gene:2168157 </w:t>
        <w:tab/>
        <w:t xml:space="preserve">coding_region </w:t>
        <w:tab/>
        <w:t xml:space="preserve">23858954 </w:t>
        <w:tab/>
        <w:t xml:space="preserve">23859135 </w:t>
        <w:tab/>
        <w:t xml:space="preserve">1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GENE </w:t>
        <w:tab/>
        <w:t xml:space="preserve">21234419 </w:t>
        <w:tab/>
        <w:t xml:space="preserve">21237172 </w:t>
        <w:tab/>
        <w:t xml:space="preserve">27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exon </w:t>
        <w:tab/>
        <w:t xml:space="preserve">21234419 </w:t>
        <w:tab/>
        <w:t xml:space="preserve">21234579 </w:t>
        <w:tab/>
        <w:t xml:space="preserve">1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coding_region </w:t>
        <w:tab/>
        <w:t xml:space="preserve">21234419 </w:t>
        <w:tab/>
        <w:t xml:space="preserve">21234579 </w:t>
        <w:tab/>
        <w:t xml:space="preserve">1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ORF </w:t>
        <w:tab/>
        <w:t xml:space="preserve">21234530 </w:t>
        <w:tab/>
        <w:t xml:space="preserve">21237064 </w:t>
        <w:tab/>
        <w:t xml:space="preserve">25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exon </w:t>
        <w:tab/>
        <w:t xml:space="preserve">21234791 </w:t>
        <w:tab/>
        <w:t xml:space="preserve">21234991 </w:t>
        <w:tab/>
        <w:t xml:space="preserve">2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coding_region </w:t>
        <w:tab/>
        <w:t xml:space="preserve">21234791 </w:t>
        <w:tab/>
        <w:t xml:space="preserve">21234991 </w:t>
        <w:tab/>
        <w:t xml:space="preserve">2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exon </w:t>
        <w:tab/>
        <w:t xml:space="preserve">21235076 </w:t>
        <w:tab/>
        <w:t xml:space="preserve">21235334 </w:t>
        <w:tab/>
        <w:t xml:space="preserve">2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coding_region </w:t>
        <w:tab/>
        <w:t xml:space="preserve">21235076 </w:t>
        <w:tab/>
        <w:t xml:space="preserve">21235334 </w:t>
        <w:tab/>
        <w:t xml:space="preserve">2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exon </w:t>
        <w:tab/>
        <w:t xml:space="preserve">21235422 </w:t>
        <w:tab/>
        <w:t xml:space="preserve">21235572 </w:t>
        <w:tab/>
        <w:t xml:space="preserve">1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coding_region </w:t>
        <w:tab/>
        <w:t xml:space="preserve">21235422 </w:t>
        <w:tab/>
        <w:t xml:space="preserve">21235572 </w:t>
        <w:tab/>
        <w:t xml:space="preserve">1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exon </w:t>
        <w:tab/>
        <w:t xml:space="preserve">21235662 </w:t>
        <w:tab/>
        <w:t xml:space="preserve">21235884 </w:t>
        <w:tab/>
        <w:t xml:space="preserve">2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coding_region </w:t>
        <w:tab/>
        <w:t xml:space="preserve">21235662 </w:t>
        <w:tab/>
        <w:t xml:space="preserve">21235884 </w:t>
        <w:tab/>
        <w:t xml:space="preserve">2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exon </w:t>
        <w:tab/>
        <w:t xml:space="preserve">21235977 </w:t>
        <w:tab/>
        <w:t xml:space="preserve">21236068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coding_region </w:t>
        <w:tab/>
        <w:t xml:space="preserve">21235977 </w:t>
        <w:tab/>
        <w:t xml:space="preserve">21236068 </w:t>
        <w:tab/>
        <w:t xml:space="preserve">9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exon </w:t>
        <w:tab/>
        <w:t xml:space="preserve">21236158 </w:t>
        <w:tab/>
        <w:t xml:space="preserve">21236293 </w:t>
        <w:tab/>
        <w:t xml:space="preserve">1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coding_region </w:t>
        <w:tab/>
        <w:t xml:space="preserve">21236158 </w:t>
        <w:tab/>
        <w:t xml:space="preserve">21236293 </w:t>
        <w:tab/>
        <w:t xml:space="preserve">13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exon </w:t>
        <w:tab/>
        <w:t xml:space="preserve">21236370 </w:t>
        <w:tab/>
        <w:t xml:space="preserve">21236701 </w:t>
        <w:tab/>
        <w:t xml:space="preserve">3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coding_region </w:t>
        <w:tab/>
        <w:t xml:space="preserve">21236370 </w:t>
        <w:tab/>
        <w:t xml:space="preserve">21236701 </w:t>
        <w:tab/>
        <w:t xml:space="preserve">3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exon </w:t>
        <w:tab/>
        <w:t xml:space="preserve">21236814 </w:t>
        <w:tab/>
        <w:t xml:space="preserve">21237172 </w:t>
        <w:tab/>
        <w:t xml:space="preserve">3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080 </w:t>
        <w:tab/>
        <w:t xml:space="preserve">gene:2168386 </w:t>
        <w:tab/>
        <w:t xml:space="preserve">coding_region </w:t>
        <w:tab/>
        <w:t xml:space="preserve">21236814 </w:t>
        <w:tab/>
        <w:t xml:space="preserve">21237172 </w:t>
        <w:tab/>
        <w:t xml:space="preserve">3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GENE </w:t>
        <w:tab/>
        <w:t xml:space="preserve">21494858 </w:t>
        <w:tab/>
        <w:t xml:space="preserve">21499117 </w:t>
        <w:tab/>
        <w:t xml:space="preserve">42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exon </w:t>
        <w:tab/>
        <w:t xml:space="preserve">21494858 </w:t>
        <w:tab/>
        <w:t xml:space="preserve">21494981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coding_region </w:t>
        <w:tab/>
        <w:t xml:space="preserve">21494858 </w:t>
        <w:tab/>
        <w:t xml:space="preserve">21494981 </w:t>
        <w:tab/>
        <w:t xml:space="preserve">1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exon </w:t>
        <w:tab/>
        <w:t xml:space="preserve">21495080 </w:t>
        <w:tab/>
        <w:t xml:space="preserve">21495248 </w:t>
        <w:tab/>
        <w:t xml:space="preserve">1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coding_region </w:t>
        <w:tab/>
        <w:t xml:space="preserve">21495080 </w:t>
        <w:tab/>
        <w:t xml:space="preserve">21495248 </w:t>
        <w:tab/>
        <w:t xml:space="preserve">1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ORF </w:t>
        <w:tab/>
        <w:t xml:space="preserve">21495123 </w:t>
        <w:tab/>
        <w:t xml:space="preserve">21498967 </w:t>
        <w:tab/>
        <w:t xml:space="preserve">38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exon </w:t>
        <w:tab/>
        <w:t xml:space="preserve">21495485 </w:t>
        <w:tab/>
        <w:t xml:space="preserve">21495535 </w:t>
        <w:tab/>
        <w:t xml:space="preserve">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coding_region </w:t>
        <w:tab/>
        <w:t xml:space="preserve">21495485 </w:t>
        <w:tab/>
        <w:t xml:space="preserve">21495535 </w:t>
        <w:tab/>
        <w:t xml:space="preserve">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exon </w:t>
        <w:tab/>
        <w:t xml:space="preserve">21495628 </w:t>
        <w:tab/>
        <w:t xml:space="preserve">21495828 </w:t>
        <w:tab/>
        <w:t xml:space="preserve">2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coding_region </w:t>
        <w:tab/>
        <w:t xml:space="preserve">21495628 </w:t>
        <w:tab/>
        <w:t xml:space="preserve">21495828 </w:t>
        <w:tab/>
        <w:t xml:space="preserve">2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exon </w:t>
        <w:tab/>
        <w:t xml:space="preserve">21495930 </w:t>
        <w:tab/>
        <w:t xml:space="preserve">21496028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coding_region </w:t>
        <w:tab/>
        <w:t xml:space="preserve">21495930 </w:t>
        <w:tab/>
        <w:t xml:space="preserve">21496028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exon </w:t>
        <w:tab/>
        <w:t xml:space="preserve">21496111 </w:t>
        <w:tab/>
        <w:t xml:space="preserve">21496166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coding_region </w:t>
        <w:tab/>
        <w:t xml:space="preserve">21496111 </w:t>
        <w:tab/>
        <w:t xml:space="preserve">21496166 </w:t>
        <w:tab/>
        <w:t xml:space="preserve">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exon </w:t>
        <w:tab/>
        <w:t xml:space="preserve">21496387 </w:t>
        <w:tab/>
        <w:t xml:space="preserve">21496498 </w:t>
        <w:tab/>
        <w:t xml:space="preserve">1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coding_region </w:t>
        <w:tab/>
        <w:t xml:space="preserve">21496387 </w:t>
        <w:tab/>
        <w:t xml:space="preserve">21496498 </w:t>
        <w:tab/>
        <w:t xml:space="preserve">11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exon </w:t>
        <w:tab/>
        <w:t xml:space="preserve">21496638 </w:t>
        <w:tab/>
        <w:t xml:space="preserve">21496817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coding_region </w:t>
        <w:tab/>
        <w:t xml:space="preserve">21496638 </w:t>
        <w:tab/>
        <w:t xml:space="preserve">21496817 </w:t>
        <w:tab/>
        <w:t xml:space="preserve">1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exon </w:t>
        <w:tab/>
        <w:t xml:space="preserve">21496910 </w:t>
        <w:tab/>
        <w:t xml:space="preserve">21497155 </w:t>
        <w:tab/>
        <w:t xml:space="preserve">2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coding_region </w:t>
        <w:tab/>
        <w:t xml:space="preserve">21496910 </w:t>
        <w:tab/>
        <w:t xml:space="preserve">21497155 </w:t>
        <w:tab/>
        <w:t xml:space="preserve">2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exon </w:t>
        <w:tab/>
        <w:t xml:space="preserve">21497557 </w:t>
        <w:tab/>
        <w:t xml:space="preserve">21497730 </w:t>
        <w:tab/>
        <w:t xml:space="preserve">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coding_region </w:t>
        <w:tab/>
        <w:t xml:space="preserve">21497557 </w:t>
        <w:tab/>
        <w:t xml:space="preserve">21497730 </w:t>
        <w:tab/>
        <w:t xml:space="preserve">1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exon </w:t>
        <w:tab/>
        <w:t xml:space="preserve">21497806 </w:t>
        <w:tab/>
        <w:t xml:space="preserve">21497973 </w:t>
        <w:tab/>
        <w:t xml:space="preserve">1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coding_region </w:t>
        <w:tab/>
        <w:t xml:space="preserve">21497806 </w:t>
        <w:tab/>
        <w:t xml:space="preserve">21497973 </w:t>
        <w:tab/>
        <w:t xml:space="preserve">1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exon </w:t>
        <w:tab/>
        <w:t xml:space="preserve">21498050 </w:t>
        <w:tab/>
        <w:t xml:space="preserve">21498175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coding_region </w:t>
        <w:tab/>
        <w:t xml:space="preserve">21498050 </w:t>
        <w:tab/>
        <w:t xml:space="preserve">21498175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exon </w:t>
        <w:tab/>
        <w:t xml:space="preserve">21498286 </w:t>
        <w:tab/>
        <w:t xml:space="preserve">21498468 </w:t>
        <w:tab/>
        <w:t xml:space="preserve">1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coding_region </w:t>
        <w:tab/>
        <w:t xml:space="preserve">21498286 </w:t>
        <w:tab/>
        <w:t xml:space="preserve">21498468 </w:t>
        <w:tab/>
        <w:t xml:space="preserve">1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exon </w:t>
        <w:tab/>
        <w:t xml:space="preserve">21498563 </w:t>
        <w:tab/>
        <w:t xml:space="preserve">21498661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coding_region </w:t>
        <w:tab/>
        <w:t xml:space="preserve">21498563 </w:t>
        <w:tab/>
        <w:t xml:space="preserve">21498661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exon </w:t>
        <w:tab/>
        <w:t xml:space="preserve">21498740 </w:t>
        <w:tab/>
        <w:t xml:space="preserve">21499117 </w:t>
        <w:tab/>
        <w:t xml:space="preserve">3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3620 </w:t>
        <w:tab/>
        <w:t xml:space="preserve">gene:2168640 </w:t>
        <w:tab/>
        <w:t xml:space="preserve">coding_region </w:t>
        <w:tab/>
        <w:t xml:space="preserve">21498740 </w:t>
        <w:tab/>
        <w:t xml:space="preserve">21499117 </w:t>
        <w:tab/>
        <w:t xml:space="preserve">3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GENE </w:t>
        <w:tab/>
        <w:t xml:space="preserve">16015877 </w:t>
        <w:tab/>
        <w:t xml:space="preserve">16020321 </w:t>
        <w:tab/>
        <w:t xml:space="preserve">44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exon </w:t>
        <w:tab/>
        <w:t xml:space="preserve">16015877 </w:t>
        <w:tab/>
        <w:t xml:space="preserve">16016177 </w:t>
        <w:tab/>
        <w:t xml:space="preserve">3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coding_region </w:t>
        <w:tab/>
        <w:t xml:space="preserve">16015877 </w:t>
        <w:tab/>
        <w:t xml:space="preserve">16016177 </w:t>
        <w:tab/>
        <w:t xml:space="preserve">30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ORF </w:t>
        <w:tab/>
        <w:t xml:space="preserve">16016137 </w:t>
        <w:tab/>
        <w:t xml:space="preserve">16020279 </w:t>
        <w:tab/>
        <w:t xml:space="preserve">41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exon </w:t>
        <w:tab/>
        <w:t xml:space="preserve">16016376 </w:t>
        <w:tab/>
        <w:t xml:space="preserve">16016840 </w:t>
        <w:tab/>
        <w:t xml:space="preserve">4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coding_region </w:t>
        <w:tab/>
        <w:t xml:space="preserve">16016376 </w:t>
        <w:tab/>
        <w:t xml:space="preserve">16016840 </w:t>
        <w:tab/>
        <w:t xml:space="preserve">4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exon </w:t>
        <w:tab/>
        <w:t xml:space="preserve">16017052 </w:t>
        <w:tab/>
        <w:t xml:space="preserve">16017301 </w:t>
        <w:tab/>
        <w:t xml:space="preserve">2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coding_region </w:t>
        <w:tab/>
        <w:t xml:space="preserve">16017052 </w:t>
        <w:tab/>
        <w:t xml:space="preserve">16017301 </w:t>
        <w:tab/>
        <w:t xml:space="preserve">25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exon </w:t>
        <w:tab/>
        <w:t xml:space="preserve">16017386 </w:t>
        <w:tab/>
        <w:t xml:space="preserve">16017547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coding_region </w:t>
        <w:tab/>
        <w:t xml:space="preserve">16017386 </w:t>
        <w:tab/>
        <w:t xml:space="preserve">16017547 </w:t>
        <w:tab/>
        <w:t xml:space="preserve">1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exon </w:t>
        <w:tab/>
        <w:t xml:space="preserve">16017975 </w:t>
        <w:tab/>
        <w:t xml:space="preserve">16018100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coding_region </w:t>
        <w:tab/>
        <w:t xml:space="preserve">16017975 </w:t>
        <w:tab/>
        <w:t xml:space="preserve">16018100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exon </w:t>
        <w:tab/>
        <w:t xml:space="preserve">16018256 </w:t>
        <w:tab/>
        <w:t xml:space="preserve">16018574 </w:t>
        <w:tab/>
        <w:t xml:space="preserve">3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coding_region </w:t>
        <w:tab/>
        <w:t xml:space="preserve">16018256 </w:t>
        <w:tab/>
        <w:t xml:space="preserve">16018574 </w:t>
        <w:tab/>
        <w:t xml:space="preserve">3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exon </w:t>
        <w:tab/>
        <w:t xml:space="preserve">16018653 </w:t>
        <w:tab/>
        <w:t xml:space="preserve">16018713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coding_region </w:t>
        <w:tab/>
        <w:t xml:space="preserve">16018653 </w:t>
        <w:tab/>
        <w:t xml:space="preserve">16018713 </w:t>
        <w:tab/>
        <w:t xml:space="preserve">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exon </w:t>
        <w:tab/>
        <w:t xml:space="preserve">16018839 </w:t>
        <w:tab/>
        <w:t xml:space="preserve">16018995 </w:t>
        <w:tab/>
        <w:t xml:space="preserve">1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coding_region </w:t>
        <w:tab/>
        <w:t xml:space="preserve">16018839 </w:t>
        <w:tab/>
        <w:t xml:space="preserve">16018995 </w:t>
        <w:tab/>
        <w:t xml:space="preserve">1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exon </w:t>
        <w:tab/>
        <w:t xml:space="preserve">16019092 </w:t>
        <w:tab/>
        <w:t xml:space="preserve">16019217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coding_region </w:t>
        <w:tab/>
        <w:t xml:space="preserve">16019092 </w:t>
        <w:tab/>
        <w:t xml:space="preserve">16019217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exon </w:t>
        <w:tab/>
        <w:t xml:space="preserve">16019332 </w:t>
        <w:tab/>
        <w:t xml:space="preserve">16019482 </w:t>
        <w:tab/>
        <w:t xml:space="preserve">1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coding_region </w:t>
        <w:tab/>
        <w:t xml:space="preserve">16019332 </w:t>
        <w:tab/>
        <w:t xml:space="preserve">16019482 </w:t>
        <w:tab/>
        <w:t xml:space="preserve">1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exon </w:t>
        <w:tab/>
        <w:t xml:space="preserve">16019687 </w:t>
        <w:tab/>
        <w:t xml:space="preserve">16019781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coding_region </w:t>
        <w:tab/>
        <w:t xml:space="preserve">16019687 </w:t>
        <w:tab/>
        <w:t xml:space="preserve">16019781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exon </w:t>
        <w:tab/>
        <w:t xml:space="preserve">16019885 </w:t>
        <w:tab/>
        <w:t xml:space="preserve">16019941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coding_region </w:t>
        <w:tab/>
        <w:t xml:space="preserve">16019885 </w:t>
        <w:tab/>
        <w:t xml:space="preserve">16019941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exon </w:t>
        <w:tab/>
        <w:t xml:space="preserve">16020064 </w:t>
        <w:tab/>
        <w:t xml:space="preserve">16020321 </w:t>
        <w:tab/>
        <w:t xml:space="preserve">2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0740 </w:t>
        <w:tab/>
        <w:t xml:space="preserve">gene:2168827 </w:t>
        <w:tab/>
        <w:t xml:space="preserve">coding_region </w:t>
        <w:tab/>
        <w:t xml:space="preserve">16020064 </w:t>
        <w:tab/>
        <w:t xml:space="preserve">16020321 </w:t>
        <w:tab/>
        <w:t xml:space="preserve">2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7570 </w:t>
        <w:tab/>
        <w:t xml:space="preserve">gene:2169002 </w:t>
        <w:tab/>
        <w:t xml:space="preserve">GENE </w:t>
        <w:tab/>
        <w:t xml:space="preserve">19006522 </w:t>
        <w:tab/>
        <w:t xml:space="preserve">19008642 </w:t>
        <w:tab/>
        <w:t xml:space="preserve">21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7570 </w:t>
        <w:tab/>
        <w:t xml:space="preserve">gene:2169002 </w:t>
        <w:tab/>
        <w:t xml:space="preserve">exon </w:t>
        <w:tab/>
        <w:t xml:space="preserve">19006522 </w:t>
        <w:tab/>
        <w:t xml:space="preserve">19006831 </w:t>
        <w:tab/>
        <w:t xml:space="preserve">3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7570 </w:t>
        <w:tab/>
        <w:t xml:space="preserve">gene:2169002 </w:t>
        <w:tab/>
        <w:t xml:space="preserve">coding_region </w:t>
        <w:tab/>
        <w:t xml:space="preserve">19006522 </w:t>
        <w:tab/>
        <w:t xml:space="preserve">19006831 </w:t>
        <w:tab/>
        <w:t xml:space="preserve">3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7570 </w:t>
        <w:tab/>
        <w:t xml:space="preserve">gene:2169002 </w:t>
        <w:tab/>
        <w:t xml:space="preserve">ORF </w:t>
        <w:tab/>
        <w:t xml:space="preserve">19006775 </w:t>
        <w:tab/>
        <w:t xml:space="preserve">19008572 </w:t>
        <w:tab/>
        <w:t xml:space="preserve">17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7570 </w:t>
        <w:tab/>
        <w:t xml:space="preserve">gene:2169002 </w:t>
        <w:tab/>
        <w:t xml:space="preserve">exon </w:t>
        <w:tab/>
        <w:t xml:space="preserve">19008091 </w:t>
        <w:tab/>
        <w:t xml:space="preserve">19008186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7570 </w:t>
        <w:tab/>
        <w:t xml:space="preserve">gene:2169002 </w:t>
        <w:tab/>
        <w:t xml:space="preserve">coding_region </w:t>
        <w:tab/>
        <w:t xml:space="preserve">19008091 </w:t>
        <w:tab/>
        <w:t xml:space="preserve">19008186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7570 </w:t>
        <w:tab/>
        <w:t xml:space="preserve">gene:2169002 </w:t>
        <w:tab/>
        <w:t xml:space="preserve">exon </w:t>
        <w:tab/>
        <w:t xml:space="preserve">19008273 </w:t>
        <w:tab/>
        <w:t xml:space="preserve">19008359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7570 </w:t>
        <w:tab/>
        <w:t xml:space="preserve">gene:2169002 </w:t>
        <w:tab/>
        <w:t xml:space="preserve">coding_region </w:t>
        <w:tab/>
        <w:t xml:space="preserve">19008273 </w:t>
        <w:tab/>
        <w:t xml:space="preserve">19008359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7570 </w:t>
        <w:tab/>
        <w:t xml:space="preserve">gene:2169002 </w:t>
        <w:tab/>
        <w:t xml:space="preserve">exon </w:t>
        <w:tab/>
        <w:t xml:space="preserve">19008435 </w:t>
        <w:tab/>
        <w:t xml:space="preserve">19008642 </w:t>
        <w:tab/>
        <w:t xml:space="preserve">2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7570 </w:t>
        <w:tab/>
        <w:t xml:space="preserve">gene:2169002 </w:t>
        <w:tab/>
        <w:t xml:space="preserve">coding_region </w:t>
        <w:tab/>
        <w:t xml:space="preserve">19008435 </w:t>
        <w:tab/>
        <w:t xml:space="preserve">19008642 </w:t>
        <w:tab/>
        <w:t xml:space="preserve">2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GENE </w:t>
        <w:tab/>
        <w:t xml:space="preserve">14519347 </w:t>
        <w:tab/>
        <w:t xml:space="preserve">14522023 </w:t>
        <w:tab/>
        <w:t xml:space="preserve">26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ORF </w:t>
        <w:tab/>
        <w:t xml:space="preserve">14519347 </w:t>
        <w:tab/>
        <w:t xml:space="preserve">14522023 </w:t>
        <w:tab/>
        <w:t xml:space="preserve">26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exon </w:t>
        <w:tab/>
        <w:t xml:space="preserve">14519347 </w:t>
        <w:tab/>
        <w:t xml:space="preserve">14519457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coding_region </w:t>
        <w:tab/>
        <w:t xml:space="preserve">14519347 </w:t>
        <w:tab/>
        <w:t xml:space="preserve">14519457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exon </w:t>
        <w:tab/>
        <w:t xml:space="preserve">14519587 </w:t>
        <w:tab/>
        <w:t xml:space="preserve">14519677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coding_region </w:t>
        <w:tab/>
        <w:t xml:space="preserve">14519587 </w:t>
        <w:tab/>
        <w:t xml:space="preserve">14519677 </w:t>
        <w:tab/>
        <w:t xml:space="preserve">9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exon </w:t>
        <w:tab/>
        <w:t xml:space="preserve">14519771 </w:t>
        <w:tab/>
        <w:t xml:space="preserve">14519841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coding_region </w:t>
        <w:tab/>
        <w:t xml:space="preserve">14519771 </w:t>
        <w:tab/>
        <w:t xml:space="preserve">14519841 </w:t>
        <w:tab/>
        <w:t xml:space="preserve">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exon </w:t>
        <w:tab/>
        <w:t xml:space="preserve">14519923 </w:t>
        <w:tab/>
        <w:t xml:space="preserve">14520021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coding_region </w:t>
        <w:tab/>
        <w:t xml:space="preserve">14519923 </w:t>
        <w:tab/>
        <w:t xml:space="preserve">14520021 </w:t>
        <w:tab/>
        <w:t xml:space="preserve">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exon </w:t>
        <w:tab/>
        <w:t xml:space="preserve">14520213 </w:t>
        <w:tab/>
        <w:t xml:space="preserve">14520289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coding_region </w:t>
        <w:tab/>
        <w:t xml:space="preserve">14520213 </w:t>
        <w:tab/>
        <w:t xml:space="preserve">14520289 </w:t>
        <w:tab/>
        <w:t xml:space="preserve">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exon </w:t>
        <w:tab/>
        <w:t xml:space="preserve">14520382 </w:t>
        <w:tab/>
        <w:t xml:space="preserve">14520514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coding_region </w:t>
        <w:tab/>
        <w:t xml:space="preserve">14520382 </w:t>
        <w:tab/>
        <w:t xml:space="preserve">14520514 </w:t>
        <w:tab/>
        <w:t xml:space="preserve">13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exon </w:t>
        <w:tab/>
        <w:t xml:space="preserve">14521503 </w:t>
        <w:tab/>
        <w:t xml:space="preserve">14521550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coding_region </w:t>
        <w:tab/>
        <w:t xml:space="preserve">14521503 </w:t>
        <w:tab/>
        <w:t xml:space="preserve">14521550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exon </w:t>
        <w:tab/>
        <w:t xml:space="preserve">14521636 </w:t>
        <w:tab/>
        <w:t xml:space="preserve">14521695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coding_region </w:t>
        <w:tab/>
        <w:t xml:space="preserve">14521636 </w:t>
        <w:tab/>
        <w:t xml:space="preserve">14521695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exon </w:t>
        <w:tab/>
        <w:t xml:space="preserve">14521784 </w:t>
        <w:tab/>
        <w:t xml:space="preserve">14522023 </w:t>
        <w:tab/>
        <w:t xml:space="preserve">2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7360 </w:t>
        <w:tab/>
        <w:t xml:space="preserve">gene:2169149 </w:t>
        <w:tab/>
        <w:t xml:space="preserve">coding_region </w:t>
        <w:tab/>
        <w:t xml:space="preserve">14521784 </w:t>
        <w:tab/>
        <w:t xml:space="preserve">14522023 </w:t>
        <w:tab/>
        <w:t xml:space="preserve">2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260 </w:t>
        <w:tab/>
        <w:t xml:space="preserve">gene:2169242 </w:t>
        <w:tab/>
        <w:t xml:space="preserve">GENE </w:t>
        <w:tab/>
        <w:t xml:space="preserve">17071484 </w:t>
        <w:tab/>
        <w:t xml:space="preserve">17071990 </w:t>
        <w:tab/>
        <w:t xml:space="preserve">5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260 </w:t>
        <w:tab/>
        <w:t xml:space="preserve">gene:2169242 </w:t>
        <w:tab/>
        <w:t xml:space="preserve">exon </w:t>
        <w:tab/>
        <w:t xml:space="preserve">17071484 </w:t>
        <w:tab/>
        <w:t xml:space="preserve">17071990 </w:t>
        <w:tab/>
        <w:t xml:space="preserve">5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260 </w:t>
        <w:tab/>
        <w:t xml:space="preserve">gene:2169242 </w:t>
        <w:tab/>
        <w:t xml:space="preserve">coding_region </w:t>
        <w:tab/>
        <w:t xml:space="preserve">17071484 </w:t>
        <w:tab/>
        <w:t xml:space="preserve">17071990 </w:t>
        <w:tab/>
        <w:t xml:space="preserve">50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260 </w:t>
        <w:tab/>
        <w:t xml:space="preserve">gene:2169242 </w:t>
        <w:tab/>
        <w:t xml:space="preserve">ORF </w:t>
        <w:tab/>
        <w:t xml:space="preserve">17071601 </w:t>
        <w:tab/>
        <w:t xml:space="preserve">17071894 </w:t>
        <w:tab/>
        <w:t xml:space="preserve">2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7020 </w:t>
        <w:tab/>
        <w:t xml:space="preserve">gene:2169358 </w:t>
        <w:tab/>
        <w:t xml:space="preserve">GENE </w:t>
        <w:tab/>
        <w:t xml:space="preserve">2180530 </w:t>
        <w:tab/>
        <w:t xml:space="preserve">2182385 </w:t>
        <w:tab/>
        <w:t xml:space="preserve">185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7020 </w:t>
        <w:tab/>
        <w:t xml:space="preserve">gene:2169358 </w:t>
        <w:tab/>
        <w:t xml:space="preserve">exon </w:t>
        <w:tab/>
        <w:t xml:space="preserve">2180530 </w:t>
        <w:tab/>
        <w:t xml:space="preserve">2181069 </w:t>
        <w:tab/>
        <w:t xml:space="preserve">5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7020 </w:t>
        <w:tab/>
        <w:t xml:space="preserve">gene:2169358 </w:t>
        <w:tab/>
        <w:t xml:space="preserve">coding_region </w:t>
        <w:tab/>
        <w:t xml:space="preserve">2180530 </w:t>
        <w:tab/>
        <w:t xml:space="preserve">2181069 </w:t>
        <w:tab/>
        <w:t xml:space="preserve">5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7020 </w:t>
        <w:tab/>
        <w:t xml:space="preserve">gene:2169358 </w:t>
        <w:tab/>
        <w:t xml:space="preserve">ORF </w:t>
        <w:tab/>
        <w:t xml:space="preserve">2180668 </w:t>
        <w:tab/>
        <w:t xml:space="preserve">2182283 </w:t>
        <w:tab/>
        <w:t xml:space="preserve">161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7020 </w:t>
        <w:tab/>
        <w:t xml:space="preserve">gene:2169358 </w:t>
        <w:tab/>
        <w:t xml:space="preserve">exon </w:t>
        <w:tab/>
        <w:t xml:space="preserve">2181733 </w:t>
        <w:tab/>
        <w:t xml:space="preserve">2181870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7020 </w:t>
        <w:tab/>
        <w:t xml:space="preserve">gene:2169358 </w:t>
        <w:tab/>
        <w:t xml:space="preserve">coding_region </w:t>
        <w:tab/>
        <w:t xml:space="preserve">2181733 </w:t>
        <w:tab/>
        <w:t xml:space="preserve">2181870 </w:t>
        <w:tab/>
        <w:t xml:space="preserve">13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7020 </w:t>
        <w:tab/>
        <w:t xml:space="preserve">gene:2169358 </w:t>
        <w:tab/>
        <w:t xml:space="preserve">exon </w:t>
        <w:tab/>
        <w:t xml:space="preserve">2182116 </w:t>
        <w:tab/>
        <w:t xml:space="preserve">2182385 </w:t>
        <w:tab/>
        <w:t xml:space="preserve">2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7020 </w:t>
        <w:tab/>
        <w:t xml:space="preserve">gene:2169358 </w:t>
        <w:tab/>
        <w:t xml:space="preserve">coding_region </w:t>
        <w:tab/>
        <w:t xml:space="preserve">2182116 </w:t>
        <w:tab/>
        <w:t xml:space="preserve">2182385 </w:t>
        <w:tab/>
        <w:t xml:space="preserve">2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980 </w:t>
        <w:tab/>
        <w:t xml:space="preserve">gene:2169438 </w:t>
        <w:tab/>
        <w:t xml:space="preserve">GENE </w:t>
        <w:tab/>
        <w:t xml:space="preserve">2167560 </w:t>
        <w:tab/>
        <w:t xml:space="preserve">2169343 </w:t>
        <w:tab/>
        <w:t xml:space="preserve">17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980 </w:t>
        <w:tab/>
        <w:t xml:space="preserve">gene:2169438 </w:t>
        <w:tab/>
        <w:t xml:space="preserve">exon </w:t>
        <w:tab/>
        <w:t xml:space="preserve">2167560 </w:t>
        <w:tab/>
        <w:t xml:space="preserve">2167696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980 </w:t>
        <w:tab/>
        <w:t xml:space="preserve">gene:2169438 </w:t>
        <w:tab/>
        <w:t xml:space="preserve">coding_region </w:t>
        <w:tab/>
        <w:t xml:space="preserve">2167560 </w:t>
        <w:tab/>
        <w:t xml:space="preserve">2167696 </w:t>
        <w:tab/>
        <w:t xml:space="preserve">1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980 </w:t>
        <w:tab/>
        <w:t xml:space="preserve">gene:2169438 </w:t>
        <w:tab/>
        <w:t xml:space="preserve">exon </w:t>
        <w:tab/>
        <w:t xml:space="preserve">2167783 </w:t>
        <w:tab/>
        <w:t xml:space="preserve">2168108 </w:t>
        <w:tab/>
        <w:t xml:space="preserve">3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980 </w:t>
        <w:tab/>
        <w:t xml:space="preserve">gene:2169438 </w:t>
        <w:tab/>
        <w:t xml:space="preserve">coding_region </w:t>
        <w:tab/>
        <w:t xml:space="preserve">2167783 </w:t>
        <w:tab/>
        <w:t xml:space="preserve">2168108 </w:t>
        <w:tab/>
        <w:t xml:space="preserve">3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980 </w:t>
        <w:tab/>
        <w:t xml:space="preserve">gene:2169438 </w:t>
        <w:tab/>
        <w:t xml:space="preserve">ORF </w:t>
        <w:tab/>
        <w:t xml:space="preserve">2167798 </w:t>
        <w:tab/>
        <w:t xml:space="preserve">2169132 </w:t>
        <w:tab/>
        <w:t xml:space="preserve">133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980 </w:t>
        <w:tab/>
        <w:t xml:space="preserve">gene:2169438 </w:t>
        <w:tab/>
        <w:t xml:space="preserve">exon </w:t>
        <w:tab/>
        <w:t xml:space="preserve">2168215 </w:t>
        <w:tab/>
        <w:t xml:space="preserve">2168377 </w:t>
        <w:tab/>
        <w:t xml:space="preserve">1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980 </w:t>
        <w:tab/>
        <w:t xml:space="preserve">gene:2169438 </w:t>
        <w:tab/>
        <w:t xml:space="preserve">coding_region </w:t>
        <w:tab/>
        <w:t xml:space="preserve">2168215 </w:t>
        <w:tab/>
        <w:t xml:space="preserve">2168377 </w:t>
        <w:tab/>
        <w:t xml:space="preserve">1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980 </w:t>
        <w:tab/>
        <w:t xml:space="preserve">gene:2169438 </w:t>
        <w:tab/>
        <w:t xml:space="preserve">exon </w:t>
        <w:tab/>
        <w:t xml:space="preserve">2168591 </w:t>
        <w:tab/>
        <w:t xml:space="preserve">2168686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980 </w:t>
        <w:tab/>
        <w:t xml:space="preserve">gene:2169438 </w:t>
        <w:tab/>
        <w:t xml:space="preserve">coding_region </w:t>
        <w:tab/>
        <w:t xml:space="preserve">2168591 </w:t>
        <w:tab/>
        <w:t xml:space="preserve">2168686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980 </w:t>
        <w:tab/>
        <w:t xml:space="preserve">gene:2169438 </w:t>
        <w:tab/>
        <w:t xml:space="preserve">exon </w:t>
        <w:tab/>
        <w:t xml:space="preserve">2168775 </w:t>
        <w:tab/>
        <w:t xml:space="preserve">2168884 </w:t>
        <w:tab/>
        <w:t xml:space="preserve">1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980 </w:t>
        <w:tab/>
        <w:t xml:space="preserve">gene:2169438 </w:t>
        <w:tab/>
        <w:t xml:space="preserve">coding_region </w:t>
        <w:tab/>
        <w:t xml:space="preserve">2168775 </w:t>
        <w:tab/>
        <w:t xml:space="preserve">2168884 </w:t>
        <w:tab/>
        <w:t xml:space="preserve">1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980 </w:t>
        <w:tab/>
        <w:t xml:space="preserve">gene:2169438 </w:t>
        <w:tab/>
        <w:t xml:space="preserve">exon </w:t>
        <w:tab/>
        <w:t xml:space="preserve">2168985 </w:t>
        <w:tab/>
        <w:t xml:space="preserve">2169343 </w:t>
        <w:tab/>
        <w:t xml:space="preserve">3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6980 </w:t>
        <w:tab/>
        <w:t xml:space="preserve">gene:2169438 </w:t>
        <w:tab/>
        <w:t xml:space="preserve">coding_region </w:t>
        <w:tab/>
        <w:t xml:space="preserve">2168985 </w:t>
        <w:tab/>
        <w:t xml:space="preserve">2169343 </w:t>
        <w:tab/>
        <w:t xml:space="preserve">3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GENE </w:t>
        <w:tab/>
        <w:t xml:space="preserve">1632852 </w:t>
        <w:tab/>
        <w:t xml:space="preserve">1635315 </w:t>
        <w:tab/>
        <w:t xml:space="preserve">24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GENE </w:t>
        <w:tab/>
        <w:t xml:space="preserve">1632852 </w:t>
        <w:tab/>
        <w:t xml:space="preserve">1635315 </w:t>
        <w:tab/>
        <w:t xml:space="preserve">246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exon </w:t>
        <w:tab/>
        <w:t xml:space="preserve">1632852 </w:t>
        <w:tab/>
        <w:t xml:space="preserve">1633411 </w:t>
        <w:tab/>
        <w:t xml:space="preserve">5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exon </w:t>
        <w:tab/>
        <w:t xml:space="preserve">1632852 </w:t>
        <w:tab/>
        <w:t xml:space="preserve">1633411 </w:t>
        <w:tab/>
        <w:t xml:space="preserve">5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coding_region </w:t>
        <w:tab/>
        <w:t xml:space="preserve">1632852 </w:t>
        <w:tab/>
        <w:t xml:space="preserve">1633411 </w:t>
        <w:tab/>
        <w:t xml:space="preserve">5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coding_region </w:t>
        <w:tab/>
        <w:t xml:space="preserve">1632852 </w:t>
        <w:tab/>
        <w:t xml:space="preserve">1633411 </w:t>
        <w:tab/>
        <w:t xml:space="preserve">5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ORF </w:t>
        <w:tab/>
        <w:t xml:space="preserve">1632911 </w:t>
        <w:tab/>
        <w:t xml:space="preserve">1635103 </w:t>
        <w:tab/>
        <w:t xml:space="preserve">21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ORF </w:t>
        <w:tab/>
        <w:t xml:space="preserve">1632911 </w:t>
        <w:tab/>
        <w:t xml:space="preserve">1635103 </w:t>
        <w:tab/>
        <w:t xml:space="preserve">21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exon </w:t>
        <w:tab/>
        <w:t xml:space="preserve">1633649 </w:t>
        <w:tab/>
        <w:t xml:space="preserve">1634134 </w:t>
        <w:tab/>
        <w:t xml:space="preserve">4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exon </w:t>
        <w:tab/>
        <w:t xml:space="preserve">1633649 </w:t>
        <w:tab/>
        <w:t xml:space="preserve">1634134 </w:t>
        <w:tab/>
        <w:t xml:space="preserve">4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coding_region </w:t>
        <w:tab/>
        <w:t xml:space="preserve">1633649 </w:t>
        <w:tab/>
        <w:t xml:space="preserve">1634134 </w:t>
        <w:tab/>
        <w:t xml:space="preserve">4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coding_region </w:t>
        <w:tab/>
        <w:t xml:space="preserve">1633649 </w:t>
        <w:tab/>
        <w:t xml:space="preserve">1634134 </w:t>
        <w:tab/>
        <w:t xml:space="preserve">4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exon </w:t>
        <w:tab/>
        <w:t xml:space="preserve">1634407 </w:t>
        <w:tab/>
        <w:t xml:space="preserve">1634910 </w:t>
        <w:tab/>
        <w:t xml:space="preserve">5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exon </w:t>
        <w:tab/>
        <w:t xml:space="preserve">1634407 </w:t>
        <w:tab/>
        <w:t xml:space="preserve">1634910 </w:t>
        <w:tab/>
        <w:t xml:space="preserve">5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coding_region </w:t>
        <w:tab/>
        <w:t xml:space="preserve">1634407 </w:t>
        <w:tab/>
        <w:t xml:space="preserve">1634910 </w:t>
        <w:tab/>
        <w:t xml:space="preserve">5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coding_region </w:t>
        <w:tab/>
        <w:t xml:space="preserve">1634407 </w:t>
        <w:tab/>
        <w:t xml:space="preserve">1634910 </w:t>
        <w:tab/>
        <w:t xml:space="preserve">50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exon </w:t>
        <w:tab/>
        <w:t xml:space="preserve">1635020 </w:t>
        <w:tab/>
        <w:t xml:space="preserve">1635315 </w:t>
        <w:tab/>
        <w:t xml:space="preserve">2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exon </w:t>
        <w:tab/>
        <w:t xml:space="preserve">1635020 </w:t>
        <w:tab/>
        <w:t xml:space="preserve">1635315 </w:t>
        <w:tab/>
        <w:t xml:space="preserve">2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coding_region </w:t>
        <w:tab/>
        <w:t xml:space="preserve">1635020 </w:t>
        <w:tab/>
        <w:t xml:space="preserve">1635315 </w:t>
        <w:tab/>
        <w:t xml:space="preserve">2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5520 </w:t>
        <w:tab/>
        <w:t xml:space="preserve">gene:2169701 </w:t>
        <w:tab/>
        <w:t xml:space="preserve">coding_region </w:t>
        <w:tab/>
        <w:t xml:space="preserve">1635020 </w:t>
        <w:tab/>
        <w:t xml:space="preserve">1635315 </w:t>
        <w:tab/>
        <w:t xml:space="preserve">2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GENE </w:t>
        <w:tab/>
        <w:t xml:space="preserve">24934229 </w:t>
        <w:tab/>
        <w:t xml:space="preserve">24937615 </w:t>
        <w:tab/>
        <w:t xml:space="preserve">33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ORF </w:t>
        <w:tab/>
        <w:t xml:space="preserve">24934229 </w:t>
        <w:tab/>
        <w:t xml:space="preserve">24937477 </w:t>
        <w:tab/>
        <w:t xml:space="preserve">324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exon </w:t>
        <w:tab/>
        <w:t xml:space="preserve">24934229 </w:t>
        <w:tab/>
        <w:t xml:space="preserve">24934301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coding_region </w:t>
        <w:tab/>
        <w:t xml:space="preserve">24934229 </w:t>
        <w:tab/>
        <w:t xml:space="preserve">24934301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exon </w:t>
        <w:tab/>
        <w:t xml:space="preserve">24934579 </w:t>
        <w:tab/>
        <w:t xml:space="preserve">24934805 </w:t>
        <w:tab/>
        <w:t xml:space="preserve">2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coding_region </w:t>
        <w:tab/>
        <w:t xml:space="preserve">24934579 </w:t>
        <w:tab/>
        <w:t xml:space="preserve">24934805 </w:t>
        <w:tab/>
        <w:t xml:space="preserve">22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exon </w:t>
        <w:tab/>
        <w:t xml:space="preserve">24934888 </w:t>
        <w:tab/>
        <w:t xml:space="preserve">24934930 </w:t>
        <w:tab/>
        <w:t xml:space="preserve">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coding_region </w:t>
        <w:tab/>
        <w:t xml:space="preserve">24934888 </w:t>
        <w:tab/>
        <w:t xml:space="preserve">24934930 </w:t>
        <w:tab/>
        <w:t xml:space="preserve">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exon </w:t>
        <w:tab/>
        <w:t xml:space="preserve">24935020 </w:t>
        <w:tab/>
        <w:t xml:space="preserve">24935198 </w:t>
        <w:tab/>
        <w:t xml:space="preserve">1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coding_region </w:t>
        <w:tab/>
        <w:t xml:space="preserve">24935020 </w:t>
        <w:tab/>
        <w:t xml:space="preserve">24935198 </w:t>
        <w:tab/>
        <w:t xml:space="preserve">1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exon </w:t>
        <w:tab/>
        <w:t xml:space="preserve">24935624 </w:t>
        <w:tab/>
        <w:t xml:space="preserve">24935813 </w:t>
        <w:tab/>
        <w:t xml:space="preserve">1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coding_region </w:t>
        <w:tab/>
        <w:t xml:space="preserve">24935624 </w:t>
        <w:tab/>
        <w:t xml:space="preserve">24935813 </w:t>
        <w:tab/>
        <w:t xml:space="preserve">1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exon </w:t>
        <w:tab/>
        <w:t xml:space="preserve">24935940 </w:t>
        <w:tab/>
        <w:t xml:space="preserve">24936029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coding_region </w:t>
        <w:tab/>
        <w:t xml:space="preserve">24935940 </w:t>
        <w:tab/>
        <w:t xml:space="preserve">24936029 </w:t>
        <w:tab/>
        <w:t xml:space="preserve">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exon </w:t>
        <w:tab/>
        <w:t xml:space="preserve">24936168 </w:t>
        <w:tab/>
        <w:t xml:space="preserve">24936241 </w:t>
        <w:tab/>
        <w:t xml:space="preserve">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coding_region </w:t>
        <w:tab/>
        <w:t xml:space="preserve">24936168 </w:t>
        <w:tab/>
        <w:t xml:space="preserve">24936241 </w:t>
        <w:tab/>
        <w:t xml:space="preserve">7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exon </w:t>
        <w:tab/>
        <w:t xml:space="preserve">24936403 </w:t>
        <w:tab/>
        <w:t xml:space="preserve">24936448 </w:t>
        <w:tab/>
        <w:t xml:space="preserve">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coding_region </w:t>
        <w:tab/>
        <w:t xml:space="preserve">24936403 </w:t>
        <w:tab/>
        <w:t xml:space="preserve">24936448 </w:t>
        <w:tab/>
        <w:t xml:space="preserve">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exon </w:t>
        <w:tab/>
        <w:t xml:space="preserve">24936538 </w:t>
        <w:tab/>
        <w:t xml:space="preserve">24936608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coding_region </w:t>
        <w:tab/>
        <w:t xml:space="preserve">24936538 </w:t>
        <w:tab/>
        <w:t xml:space="preserve">24936608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exon </w:t>
        <w:tab/>
        <w:t xml:space="preserve">24936724 </w:t>
        <w:tab/>
        <w:t xml:space="preserve">24936768 </w:t>
        <w:tab/>
        <w:t xml:space="preserve">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coding_region </w:t>
        <w:tab/>
        <w:t xml:space="preserve">24936724 </w:t>
        <w:tab/>
        <w:t xml:space="preserve">24936768 </w:t>
        <w:tab/>
        <w:t xml:space="preserve">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exon </w:t>
        <w:tab/>
        <w:t xml:space="preserve">24936865 </w:t>
        <w:tab/>
        <w:t xml:space="preserve">24936933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coding_region </w:t>
        <w:tab/>
        <w:t xml:space="preserve">24936865 </w:t>
        <w:tab/>
        <w:t xml:space="preserve">24936933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exon </w:t>
        <w:tab/>
        <w:t xml:space="preserve">24937061 </w:t>
        <w:tab/>
        <w:t xml:space="preserve">24937615 </w:t>
        <w:tab/>
        <w:t xml:space="preserve">5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810 </w:t>
        <w:tab/>
        <w:t xml:space="preserve">gene:2170687 </w:t>
        <w:tab/>
        <w:t xml:space="preserve">coding_region </w:t>
        <w:tab/>
        <w:t xml:space="preserve">24937061 </w:t>
        <w:tab/>
        <w:t xml:space="preserve">24937615 </w:t>
        <w:tab/>
        <w:t xml:space="preserve">5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50 </w:t>
        <w:tab/>
        <w:t xml:space="preserve">gene:2170826 </w:t>
        <w:tab/>
        <w:t xml:space="preserve">GENE </w:t>
        <w:tab/>
        <w:t xml:space="preserve">17293902 </w:t>
        <w:tab/>
        <w:t xml:space="preserve">17295129 </w:t>
        <w:tab/>
        <w:t xml:space="preserve">12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50 </w:t>
        <w:tab/>
        <w:t xml:space="preserve">gene:2170826 </w:t>
        <w:tab/>
        <w:t xml:space="preserve">exon </w:t>
        <w:tab/>
        <w:t xml:space="preserve">17293902 </w:t>
        <w:tab/>
        <w:t xml:space="preserve">17294237 </w:t>
        <w:tab/>
        <w:t xml:space="preserve">3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50 </w:t>
        <w:tab/>
        <w:t xml:space="preserve">gene:2170826 </w:t>
        <w:tab/>
        <w:t xml:space="preserve">coding_region </w:t>
        <w:tab/>
        <w:t xml:space="preserve">17293902 </w:t>
        <w:tab/>
        <w:t xml:space="preserve">17294237 </w:t>
        <w:tab/>
        <w:t xml:space="preserve">3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50 </w:t>
        <w:tab/>
        <w:t xml:space="preserve">gene:2170826 </w:t>
        <w:tab/>
        <w:t xml:space="preserve">ORF </w:t>
        <w:tab/>
        <w:t xml:space="preserve">17294007 </w:t>
        <w:tab/>
        <w:t xml:space="preserve">17295052 </w:t>
        <w:tab/>
        <w:t xml:space="preserve">10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50 </w:t>
        <w:tab/>
        <w:t xml:space="preserve">gene:2170826 </w:t>
        <w:tab/>
        <w:t xml:space="preserve">exon </w:t>
        <w:tab/>
        <w:t xml:space="preserve">17294385 </w:t>
        <w:tab/>
        <w:t xml:space="preserve">17294443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50 </w:t>
        <w:tab/>
        <w:t xml:space="preserve">gene:2170826 </w:t>
        <w:tab/>
        <w:t xml:space="preserve">coding_region </w:t>
        <w:tab/>
        <w:t xml:space="preserve">17294385 </w:t>
        <w:tab/>
        <w:t xml:space="preserve">17294443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50 </w:t>
        <w:tab/>
        <w:t xml:space="preserve">gene:2170826 </w:t>
        <w:tab/>
        <w:t xml:space="preserve">exon </w:t>
        <w:tab/>
        <w:t xml:space="preserve">17294523 </w:t>
        <w:tab/>
        <w:t xml:space="preserve">17294585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50 </w:t>
        <w:tab/>
        <w:t xml:space="preserve">gene:2170826 </w:t>
        <w:tab/>
        <w:t xml:space="preserve">coding_region </w:t>
        <w:tab/>
        <w:t xml:space="preserve">17294523 </w:t>
        <w:tab/>
        <w:t xml:space="preserve">17294585 </w:t>
        <w:tab/>
        <w:t xml:space="preserve">6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50 </w:t>
        <w:tab/>
        <w:t xml:space="preserve">gene:2170826 </w:t>
        <w:tab/>
        <w:t xml:space="preserve">exon </w:t>
        <w:tab/>
        <w:t xml:space="preserve">17294692 </w:t>
        <w:tab/>
        <w:t xml:space="preserve">17294755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50 </w:t>
        <w:tab/>
        <w:t xml:space="preserve">gene:2170826 </w:t>
        <w:tab/>
        <w:t xml:space="preserve">coding_region </w:t>
        <w:tab/>
        <w:t xml:space="preserve">17294692 </w:t>
        <w:tab/>
        <w:t xml:space="preserve">17294755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50 </w:t>
        <w:tab/>
        <w:t xml:space="preserve">gene:2170826 </w:t>
        <w:tab/>
        <w:t xml:space="preserve">exon </w:t>
        <w:tab/>
        <w:t xml:space="preserve">17294831 </w:t>
        <w:tab/>
        <w:t xml:space="preserve">17295129 </w:t>
        <w:tab/>
        <w:t xml:space="preserve">2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50 </w:t>
        <w:tab/>
        <w:t xml:space="preserve">gene:2170826 </w:t>
        <w:tab/>
        <w:t xml:space="preserve">coding_region </w:t>
        <w:tab/>
        <w:t xml:space="preserve">17294831 </w:t>
        <w:tab/>
        <w:t xml:space="preserve">17295129 </w:t>
        <w:tab/>
        <w:t xml:space="preserve">2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GENE </w:t>
        <w:tab/>
        <w:t xml:space="preserve">17271092 </w:t>
        <w:tab/>
        <w:t xml:space="preserve">17273261 </w:t>
        <w:tab/>
        <w:t xml:space="preserve">2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exon </w:t>
        <w:tab/>
        <w:t xml:space="preserve">17271092 </w:t>
        <w:tab/>
        <w:t xml:space="preserve">17271340 </w:t>
        <w:tab/>
        <w:t xml:space="preserve">2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coding_region </w:t>
        <w:tab/>
        <w:t xml:space="preserve">17271092 </w:t>
        <w:tab/>
        <w:t xml:space="preserve">17271340 </w:t>
        <w:tab/>
        <w:t xml:space="preserve">2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ORF </w:t>
        <w:tab/>
        <w:t xml:space="preserve">17271338 </w:t>
        <w:tab/>
        <w:t xml:space="preserve">17273145 </w:t>
        <w:tab/>
        <w:t xml:space="preserve">18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exon </w:t>
        <w:tab/>
        <w:t xml:space="preserve">17271458 </w:t>
        <w:tab/>
        <w:t xml:space="preserve">17271715 </w:t>
        <w:tab/>
        <w:t xml:space="preserve">2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coding_region </w:t>
        <w:tab/>
        <w:t xml:space="preserve">17271458 </w:t>
        <w:tab/>
        <w:t xml:space="preserve">17271715 </w:t>
        <w:tab/>
        <w:t xml:space="preserve">2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exon </w:t>
        <w:tab/>
        <w:t xml:space="preserve">17271808 </w:t>
        <w:tab/>
        <w:t xml:space="preserve">17271871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coding_region </w:t>
        <w:tab/>
        <w:t xml:space="preserve">17271808 </w:t>
        <w:tab/>
        <w:t xml:space="preserve">17271871 </w:t>
        <w:tab/>
        <w:t xml:space="preserve">6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exon </w:t>
        <w:tab/>
        <w:t xml:space="preserve">17271961 </w:t>
        <w:tab/>
        <w:t xml:space="preserve">17272075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coding_region </w:t>
        <w:tab/>
        <w:t xml:space="preserve">17271961 </w:t>
        <w:tab/>
        <w:t xml:space="preserve">17272075 </w:t>
        <w:tab/>
        <w:t xml:space="preserve">11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exon </w:t>
        <w:tab/>
        <w:t xml:space="preserve">17272193 </w:t>
        <w:tab/>
        <w:t xml:space="preserve">17272331 </w:t>
        <w:tab/>
        <w:t xml:space="preserve">1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coding_region </w:t>
        <w:tab/>
        <w:t xml:space="preserve">17272193 </w:t>
        <w:tab/>
        <w:t xml:space="preserve">17272331 </w:t>
        <w:tab/>
        <w:t xml:space="preserve">1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exon </w:t>
        <w:tab/>
        <w:t xml:space="preserve">17272431 </w:t>
        <w:tab/>
        <w:t xml:space="preserve">17272558 </w:t>
        <w:tab/>
        <w:t xml:space="preserve">1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coding_region </w:t>
        <w:tab/>
        <w:t xml:space="preserve">17272431 </w:t>
        <w:tab/>
        <w:t xml:space="preserve">17272558 </w:t>
        <w:tab/>
        <w:t xml:space="preserve">1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exon </w:t>
        <w:tab/>
        <w:t xml:space="preserve">17272646 </w:t>
        <w:tab/>
        <w:t xml:space="preserve">17272775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coding_region </w:t>
        <w:tab/>
        <w:t xml:space="preserve">17272646 </w:t>
        <w:tab/>
        <w:t xml:space="preserve">17272775 </w:t>
        <w:tab/>
        <w:t xml:space="preserve">1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exon </w:t>
        <w:tab/>
        <w:t xml:space="preserve">17272993 </w:t>
        <w:tab/>
        <w:t xml:space="preserve">17273261 </w:t>
        <w:tab/>
        <w:t xml:space="preserve">2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720 </w:t>
        <w:tab/>
        <w:t xml:space="preserve">gene:2170881 </w:t>
        <w:tab/>
        <w:t xml:space="preserve">coding_region </w:t>
        <w:tab/>
        <w:t xml:space="preserve">17272993 </w:t>
        <w:tab/>
        <w:t xml:space="preserve">17273261 </w:t>
        <w:tab/>
        <w:t xml:space="preserve">2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550 </w:t>
        <w:tab/>
        <w:t xml:space="preserve">gene:2171416 </w:t>
        <w:tab/>
        <w:t xml:space="preserve">GENE </w:t>
        <w:tab/>
        <w:t xml:space="preserve">5405466 </w:t>
        <w:tab/>
        <w:t xml:space="preserve">5406868 </w:t>
        <w:tab/>
        <w:t xml:space="preserve">14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550 </w:t>
        <w:tab/>
        <w:t xml:space="preserve">gene:2171416 </w:t>
        <w:tab/>
        <w:t xml:space="preserve">exon </w:t>
        <w:tab/>
        <w:t xml:space="preserve">5405466 </w:t>
        <w:tab/>
        <w:t xml:space="preserve">5405880 </w:t>
        <w:tab/>
        <w:t xml:space="preserve">4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550 </w:t>
        <w:tab/>
        <w:t xml:space="preserve">gene:2171416 </w:t>
        <w:tab/>
        <w:t xml:space="preserve">coding_region </w:t>
        <w:tab/>
        <w:t xml:space="preserve">5405466 </w:t>
        <w:tab/>
        <w:t xml:space="preserve">5405880 </w:t>
        <w:tab/>
        <w:t xml:space="preserve">4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550 </w:t>
        <w:tab/>
        <w:t xml:space="preserve">gene:2171416 </w:t>
        <w:tab/>
        <w:t xml:space="preserve">ORF </w:t>
        <w:tab/>
        <w:t xml:space="preserve">5405527 </w:t>
        <w:tab/>
        <w:t xml:space="preserve">5406642 </w:t>
        <w:tab/>
        <w:t xml:space="preserve">11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550 </w:t>
        <w:tab/>
        <w:t xml:space="preserve">gene:2171416 </w:t>
        <w:tab/>
        <w:t xml:space="preserve">exon </w:t>
        <w:tab/>
        <w:t xml:space="preserve">5406138 </w:t>
        <w:tab/>
        <w:t xml:space="preserve">5406375 </w:t>
        <w:tab/>
        <w:t xml:space="preserve">2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550 </w:t>
        <w:tab/>
        <w:t xml:space="preserve">gene:2171416 </w:t>
        <w:tab/>
        <w:t xml:space="preserve">coding_region </w:t>
        <w:tab/>
        <w:t xml:space="preserve">5406138 </w:t>
        <w:tab/>
        <w:t xml:space="preserve">5406375 </w:t>
        <w:tab/>
        <w:t xml:space="preserve">2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550 </w:t>
        <w:tab/>
        <w:t xml:space="preserve">gene:2171416 </w:t>
        <w:tab/>
        <w:t xml:space="preserve">exon </w:t>
        <w:tab/>
        <w:t xml:space="preserve">5406485 </w:t>
        <w:tab/>
        <w:t xml:space="preserve">5406868 </w:t>
        <w:tab/>
        <w:t xml:space="preserve">3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550 </w:t>
        <w:tab/>
        <w:t xml:space="preserve">gene:2171416 </w:t>
        <w:tab/>
        <w:t xml:space="preserve">coding_region </w:t>
        <w:tab/>
        <w:t xml:space="preserve">5406485 </w:t>
        <w:tab/>
        <w:t xml:space="preserve">5406868 </w:t>
        <w:tab/>
        <w:t xml:space="preserve">3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120 </w:t>
        <w:tab/>
        <w:t xml:space="preserve">gene:2171829 </w:t>
        <w:tab/>
        <w:t xml:space="preserve">GENE </w:t>
        <w:tab/>
        <w:t xml:space="preserve">25726788 </w:t>
        <w:tab/>
        <w:t xml:space="preserve">25728546 </w:t>
        <w:tab/>
        <w:t xml:space="preserve">17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120 </w:t>
        <w:tab/>
        <w:t xml:space="preserve">gene:2171829 </w:t>
        <w:tab/>
        <w:t xml:space="preserve">exon </w:t>
        <w:tab/>
        <w:t xml:space="preserve">25726788 </w:t>
        <w:tab/>
        <w:t xml:space="preserve">25726932 </w:t>
        <w:tab/>
        <w:t xml:space="preserve">1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120 </w:t>
        <w:tab/>
        <w:t xml:space="preserve">gene:2171829 </w:t>
        <w:tab/>
        <w:t xml:space="preserve">coding_region </w:t>
        <w:tab/>
        <w:t xml:space="preserve">25726788 </w:t>
        <w:tab/>
        <w:t xml:space="preserve">25726932 </w:t>
        <w:tab/>
        <w:t xml:space="preserve">1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120 </w:t>
        <w:tab/>
        <w:t xml:space="preserve">gene:2171829 </w:t>
        <w:tab/>
        <w:t xml:space="preserve">ORF </w:t>
        <w:tab/>
        <w:t xml:space="preserve">25727180 </w:t>
        <w:tab/>
        <w:t xml:space="preserve">25728410 </w:t>
        <w:tab/>
        <w:t xml:space="preserve">12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120 </w:t>
        <w:tab/>
        <w:t xml:space="preserve">gene:2171829 </w:t>
        <w:tab/>
        <w:t xml:space="preserve">exon </w:t>
        <w:tab/>
        <w:t xml:space="preserve">25727180 </w:t>
        <w:tab/>
        <w:t xml:space="preserve">25727804 </w:t>
        <w:tab/>
        <w:t xml:space="preserve">6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120 </w:t>
        <w:tab/>
        <w:t xml:space="preserve">gene:2171829 </w:t>
        <w:tab/>
        <w:t xml:space="preserve">coding_region </w:t>
        <w:tab/>
        <w:t xml:space="preserve">25727180 </w:t>
        <w:tab/>
        <w:t xml:space="preserve">25727804 </w:t>
        <w:tab/>
        <w:t xml:space="preserve">6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120 </w:t>
        <w:tab/>
        <w:t xml:space="preserve">gene:2171829 </w:t>
        <w:tab/>
        <w:t xml:space="preserve">exon </w:t>
        <w:tab/>
        <w:t xml:space="preserve">25727908 </w:t>
        <w:tab/>
        <w:t xml:space="preserve">25727961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120 </w:t>
        <w:tab/>
        <w:t xml:space="preserve">gene:2171829 </w:t>
        <w:tab/>
        <w:t xml:space="preserve">coding_region </w:t>
        <w:tab/>
        <w:t xml:space="preserve">25727908 </w:t>
        <w:tab/>
        <w:t xml:space="preserve">25727961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120 </w:t>
        <w:tab/>
        <w:t xml:space="preserve">gene:2171829 </w:t>
        <w:tab/>
        <w:t xml:space="preserve">exon </w:t>
        <w:tab/>
        <w:t xml:space="preserve">25728038 </w:t>
        <w:tab/>
        <w:t xml:space="preserve">25728219 </w:t>
        <w:tab/>
        <w:t xml:space="preserve">1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120 </w:t>
        <w:tab/>
        <w:t xml:space="preserve">gene:2171829 </w:t>
        <w:tab/>
        <w:t xml:space="preserve">coding_region </w:t>
        <w:tab/>
        <w:t xml:space="preserve">25728038 </w:t>
        <w:tab/>
        <w:t xml:space="preserve">25728219 </w:t>
        <w:tab/>
        <w:t xml:space="preserve">1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120 </w:t>
        <w:tab/>
        <w:t xml:space="preserve">gene:2171829 </w:t>
        <w:tab/>
        <w:t xml:space="preserve">exon </w:t>
        <w:tab/>
        <w:t xml:space="preserve">25728318 </w:t>
        <w:tab/>
        <w:t xml:space="preserve">25728546 </w:t>
        <w:tab/>
        <w:t xml:space="preserve">2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120 </w:t>
        <w:tab/>
        <w:t xml:space="preserve">gene:2171829 </w:t>
        <w:tab/>
        <w:t xml:space="preserve">coding_region </w:t>
        <w:tab/>
        <w:t xml:space="preserve">25728318 </w:t>
        <w:tab/>
        <w:t xml:space="preserve">25728546 </w:t>
        <w:tab/>
        <w:t xml:space="preserve">2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250 </w:t>
        <w:tab/>
        <w:t xml:space="preserve">gene:2171864 </w:t>
        <w:tab/>
        <w:t xml:space="preserve">GENE </w:t>
        <w:tab/>
        <w:t xml:space="preserve">25792436 </w:t>
        <w:tab/>
        <w:t xml:space="preserve">25793958 </w:t>
        <w:tab/>
        <w:t xml:space="preserve">15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250 </w:t>
        <w:tab/>
        <w:t xml:space="preserve">gene:2171864 </w:t>
        <w:tab/>
        <w:t xml:space="preserve">exon </w:t>
        <w:tab/>
        <w:t xml:space="preserve">25792436 </w:t>
        <w:tab/>
        <w:t xml:space="preserve">25792757 </w:t>
        <w:tab/>
        <w:t xml:space="preserve">3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250 </w:t>
        <w:tab/>
        <w:t xml:space="preserve">gene:2171864 </w:t>
        <w:tab/>
        <w:t xml:space="preserve">coding_region </w:t>
        <w:tab/>
        <w:t xml:space="preserve">25792436 </w:t>
        <w:tab/>
        <w:t xml:space="preserve">25792757 </w:t>
        <w:tab/>
        <w:t xml:space="preserve">32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250 </w:t>
        <w:tab/>
        <w:t xml:space="preserve">gene:2171864 </w:t>
        <w:tab/>
        <w:t xml:space="preserve">ORF </w:t>
        <w:tab/>
        <w:t xml:space="preserve">25792605 </w:t>
        <w:tab/>
        <w:t xml:space="preserve">25793957 </w:t>
        <w:tab/>
        <w:t xml:space="preserve">13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250 </w:t>
        <w:tab/>
        <w:t xml:space="preserve">gene:2171864 </w:t>
        <w:tab/>
        <w:t xml:space="preserve">exon </w:t>
        <w:tab/>
        <w:t xml:space="preserve">25792914 </w:t>
        <w:tab/>
        <w:t xml:space="preserve">25793024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250 </w:t>
        <w:tab/>
        <w:t xml:space="preserve">gene:2171864 </w:t>
        <w:tab/>
        <w:t xml:space="preserve">coding_region </w:t>
        <w:tab/>
        <w:t xml:space="preserve">25792914 </w:t>
        <w:tab/>
        <w:t xml:space="preserve">25793024 </w:t>
        <w:tab/>
        <w:t xml:space="preserve">1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250 </w:t>
        <w:tab/>
        <w:t xml:space="preserve">gene:2171864 </w:t>
        <w:tab/>
        <w:t xml:space="preserve">exon </w:t>
        <w:tab/>
        <w:t xml:space="preserve">25793319 </w:t>
        <w:tab/>
        <w:t xml:space="preserve">25793958 </w:t>
        <w:tab/>
        <w:t xml:space="preserve">6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5250 </w:t>
        <w:tab/>
        <w:t xml:space="preserve">gene:2171864 </w:t>
        <w:tab/>
        <w:t xml:space="preserve">coding_region </w:t>
        <w:tab/>
        <w:t xml:space="preserve">25793319 </w:t>
        <w:tab/>
        <w:t xml:space="preserve">25793958 </w:t>
        <w:tab/>
        <w:t xml:space="preserve">6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680 </w:t>
        <w:tab/>
        <w:t xml:space="preserve">gene:2171918 </w:t>
        <w:tab/>
        <w:t xml:space="preserve">GENE </w:t>
        <w:tab/>
        <w:t xml:space="preserve">17257981 </w:t>
        <w:tab/>
        <w:t xml:space="preserve">17259373 </w:t>
        <w:tab/>
        <w:t xml:space="preserve">13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680 </w:t>
        <w:tab/>
        <w:t xml:space="preserve">gene:2171918 </w:t>
        <w:tab/>
        <w:t xml:space="preserve">ORF </w:t>
        <w:tab/>
        <w:t xml:space="preserve">17257981 </w:t>
        <w:tab/>
        <w:t xml:space="preserve">17259373 </w:t>
        <w:tab/>
        <w:t xml:space="preserve">13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680 </w:t>
        <w:tab/>
        <w:t xml:space="preserve">gene:2171918 </w:t>
        <w:tab/>
        <w:t xml:space="preserve">exon </w:t>
        <w:tab/>
        <w:t xml:space="preserve">17257981 </w:t>
        <w:tab/>
        <w:t xml:space="preserve">17258041 </w:t>
        <w:tab/>
        <w:t xml:space="preserve">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680 </w:t>
        <w:tab/>
        <w:t xml:space="preserve">gene:2171918 </w:t>
        <w:tab/>
        <w:t xml:space="preserve">coding_region </w:t>
        <w:tab/>
        <w:t xml:space="preserve">17257981 </w:t>
        <w:tab/>
        <w:t xml:space="preserve">17258041 </w:t>
        <w:tab/>
        <w:t xml:space="preserve">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680 </w:t>
        <w:tab/>
        <w:t xml:space="preserve">gene:2171918 </w:t>
        <w:tab/>
        <w:t xml:space="preserve">exon </w:t>
        <w:tab/>
        <w:t xml:space="preserve">17258168 </w:t>
        <w:tab/>
        <w:t xml:space="preserve">17258289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680 </w:t>
        <w:tab/>
        <w:t xml:space="preserve">gene:2171918 </w:t>
        <w:tab/>
        <w:t xml:space="preserve">coding_region </w:t>
        <w:tab/>
        <w:t xml:space="preserve">17258168 </w:t>
        <w:tab/>
        <w:t xml:space="preserve">17258289 </w:t>
        <w:tab/>
        <w:t xml:space="preserve">1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680 </w:t>
        <w:tab/>
        <w:t xml:space="preserve">gene:2171918 </w:t>
        <w:tab/>
        <w:t xml:space="preserve">exon </w:t>
        <w:tab/>
        <w:t xml:space="preserve">17258404 </w:t>
        <w:tab/>
        <w:t xml:space="preserve">17258545 </w:t>
        <w:tab/>
        <w:t xml:space="preserve">1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680 </w:t>
        <w:tab/>
        <w:t xml:space="preserve">gene:2171918 </w:t>
        <w:tab/>
        <w:t xml:space="preserve">coding_region </w:t>
        <w:tab/>
        <w:t xml:space="preserve">17258404 </w:t>
        <w:tab/>
        <w:t xml:space="preserve">17258545 </w:t>
        <w:tab/>
        <w:t xml:space="preserve">1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680 </w:t>
        <w:tab/>
        <w:t xml:space="preserve">gene:2171918 </w:t>
        <w:tab/>
        <w:t xml:space="preserve">exon </w:t>
        <w:tab/>
        <w:t xml:space="preserve">17258620 </w:t>
        <w:tab/>
        <w:t xml:space="preserve">17258678 </w:t>
        <w:tab/>
        <w:t xml:space="preserve">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680 </w:t>
        <w:tab/>
        <w:t xml:space="preserve">gene:2171918 </w:t>
        <w:tab/>
        <w:t xml:space="preserve">coding_region </w:t>
        <w:tab/>
        <w:t xml:space="preserve">17258620 </w:t>
        <w:tab/>
        <w:t xml:space="preserve">17258678 </w:t>
        <w:tab/>
        <w:t xml:space="preserve">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680 </w:t>
        <w:tab/>
        <w:t xml:space="preserve">gene:2171918 </w:t>
        <w:tab/>
        <w:t xml:space="preserve">exon </w:t>
        <w:tab/>
        <w:t xml:space="preserve">17258767 </w:t>
        <w:tab/>
        <w:t xml:space="preserve">17258935 </w:t>
        <w:tab/>
        <w:t xml:space="preserve">1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680 </w:t>
        <w:tab/>
        <w:t xml:space="preserve">gene:2171918 </w:t>
        <w:tab/>
        <w:t xml:space="preserve">coding_region </w:t>
        <w:tab/>
        <w:t xml:space="preserve">17258767 </w:t>
        <w:tab/>
        <w:t xml:space="preserve">17258935 </w:t>
        <w:tab/>
        <w:t xml:space="preserve">1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680 </w:t>
        <w:tab/>
        <w:t xml:space="preserve">gene:2171918 </w:t>
        <w:tab/>
        <w:t xml:space="preserve">exon </w:t>
        <w:tab/>
        <w:t xml:space="preserve">17259005 </w:t>
        <w:tab/>
        <w:t xml:space="preserve">17259115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680 </w:t>
        <w:tab/>
        <w:t xml:space="preserve">gene:2171918 </w:t>
        <w:tab/>
        <w:t xml:space="preserve">coding_region </w:t>
        <w:tab/>
        <w:t xml:space="preserve">17259005 </w:t>
        <w:tab/>
        <w:t xml:space="preserve">17259115 </w:t>
        <w:tab/>
        <w:t xml:space="preserve">11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680 </w:t>
        <w:tab/>
        <w:t xml:space="preserve">gene:2171918 </w:t>
        <w:tab/>
        <w:t xml:space="preserve">exon </w:t>
        <w:tab/>
        <w:t xml:space="preserve">17259219 </w:t>
        <w:tab/>
        <w:t xml:space="preserve">17259373 </w:t>
        <w:tab/>
        <w:t xml:space="preserve">1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3680 </w:t>
        <w:tab/>
        <w:t xml:space="preserve">gene:2171918 </w:t>
        <w:tab/>
        <w:t xml:space="preserve">coding_region </w:t>
        <w:tab/>
        <w:t xml:space="preserve">17259219 </w:t>
        <w:tab/>
        <w:t xml:space="preserve">17259373 </w:t>
        <w:tab/>
        <w:t xml:space="preserve">1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4660 </w:t>
        <w:tab/>
        <w:t xml:space="preserve">gene:2172138 </w:t>
        <w:tab/>
        <w:t xml:space="preserve">GENE </w:t>
        <w:tab/>
        <w:t xml:space="preserve">21917811 </w:t>
        <w:tab/>
        <w:t xml:space="preserve">21919058 </w:t>
        <w:tab/>
        <w:t xml:space="preserve">12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4660 </w:t>
        <w:tab/>
        <w:t xml:space="preserve">gene:2172138 </w:t>
        <w:tab/>
        <w:t xml:space="preserve">exon </w:t>
        <w:tab/>
        <w:t xml:space="preserve">21917811 </w:t>
        <w:tab/>
        <w:t xml:space="preserve">21918171 </w:t>
        <w:tab/>
        <w:t xml:space="preserve">3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4660 </w:t>
        <w:tab/>
        <w:t xml:space="preserve">gene:2172138 </w:t>
        <w:tab/>
        <w:t xml:space="preserve">coding_region </w:t>
        <w:tab/>
        <w:t xml:space="preserve">21917811 </w:t>
        <w:tab/>
        <w:t xml:space="preserve">21918171 </w:t>
        <w:tab/>
        <w:t xml:space="preserve">3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4660 </w:t>
        <w:tab/>
        <w:t xml:space="preserve">gene:2172138 </w:t>
        <w:tab/>
        <w:t xml:space="preserve">ORF </w:t>
        <w:tab/>
        <w:t xml:space="preserve">21917856 </w:t>
        <w:tab/>
        <w:t xml:space="preserve">21918892 </w:t>
        <w:tab/>
        <w:t xml:space="preserve">103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4660 </w:t>
        <w:tab/>
        <w:t xml:space="preserve">gene:2172138 </w:t>
        <w:tab/>
        <w:t xml:space="preserve">exon </w:t>
        <w:tab/>
        <w:t xml:space="preserve">21918630 </w:t>
        <w:tab/>
        <w:t xml:space="preserve">21919058 </w:t>
        <w:tab/>
        <w:t xml:space="preserve">4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4660 </w:t>
        <w:tab/>
        <w:t xml:space="preserve">gene:2172138 </w:t>
        <w:tab/>
        <w:t xml:space="preserve">coding_region </w:t>
        <w:tab/>
        <w:t xml:space="preserve">21918630 </w:t>
        <w:tab/>
        <w:t xml:space="preserve">21919058 </w:t>
        <w:tab/>
        <w:t xml:space="preserve">42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GENE </w:t>
        <w:tab/>
        <w:t xml:space="preserve">24866531 </w:t>
        <w:tab/>
        <w:t xml:space="preserve">24869784 </w:t>
        <w:tab/>
        <w:t xml:space="preserve">32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exon </w:t>
        <w:tab/>
        <w:t xml:space="preserve">24866531 </w:t>
        <w:tab/>
        <w:t xml:space="preserve">24867079 </w:t>
        <w:tab/>
        <w:t xml:space="preserve">5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coding_region </w:t>
        <w:tab/>
        <w:t xml:space="preserve">24866531 </w:t>
        <w:tab/>
        <w:t xml:space="preserve">24867079 </w:t>
        <w:tab/>
        <w:t xml:space="preserve">5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ORF </w:t>
        <w:tab/>
        <w:t xml:space="preserve">24866779 </w:t>
        <w:tab/>
        <w:t xml:space="preserve">24869778 </w:t>
        <w:tab/>
        <w:t xml:space="preserve">30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exon </w:t>
        <w:tab/>
        <w:t xml:space="preserve">24867150 </w:t>
        <w:tab/>
        <w:t xml:space="preserve">24867368 </w:t>
        <w:tab/>
        <w:t xml:space="preserve">2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coding_region </w:t>
        <w:tab/>
        <w:t xml:space="preserve">24867150 </w:t>
        <w:tab/>
        <w:t xml:space="preserve">24867368 </w:t>
        <w:tab/>
        <w:t xml:space="preserve">2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exon </w:t>
        <w:tab/>
        <w:t xml:space="preserve">24867760 </w:t>
        <w:tab/>
        <w:t xml:space="preserve">24867938 </w:t>
        <w:tab/>
        <w:t xml:space="preserve">1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coding_region </w:t>
        <w:tab/>
        <w:t xml:space="preserve">24867760 </w:t>
        <w:tab/>
        <w:t xml:space="preserve">24867938 </w:t>
        <w:tab/>
        <w:t xml:space="preserve">1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exon </w:t>
        <w:tab/>
        <w:t xml:space="preserve">24868194 </w:t>
        <w:tab/>
        <w:t xml:space="preserve">24868374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coding_region </w:t>
        <w:tab/>
        <w:t xml:space="preserve">24868194 </w:t>
        <w:tab/>
        <w:t xml:space="preserve">24868374 </w:t>
        <w:tab/>
        <w:t xml:space="preserve">1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exon </w:t>
        <w:tab/>
        <w:t xml:space="preserve">24868616 </w:t>
        <w:tab/>
        <w:t xml:space="preserve">24868743 </w:t>
        <w:tab/>
        <w:t xml:space="preserve">1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coding_region </w:t>
        <w:tab/>
        <w:t xml:space="preserve">24868616 </w:t>
        <w:tab/>
        <w:t xml:space="preserve">24868743 </w:t>
        <w:tab/>
        <w:t xml:space="preserve">1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exon </w:t>
        <w:tab/>
        <w:t xml:space="preserve">24868823 </w:t>
        <w:tab/>
        <w:t xml:space="preserve">24868864 </w:t>
        <w:tab/>
        <w:t xml:space="preserve">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coding_region </w:t>
        <w:tab/>
        <w:t xml:space="preserve">24868823 </w:t>
        <w:tab/>
        <w:t xml:space="preserve">24868864 </w:t>
        <w:tab/>
        <w:t xml:space="preserve">4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exon </w:t>
        <w:tab/>
        <w:t xml:space="preserve">24868952 </w:t>
        <w:tab/>
        <w:t xml:space="preserve">24869031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coding_region </w:t>
        <w:tab/>
        <w:t xml:space="preserve">24868952 </w:t>
        <w:tab/>
        <w:t xml:space="preserve">24869031 </w:t>
        <w:tab/>
        <w:t xml:space="preserve">8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exon </w:t>
        <w:tab/>
        <w:t xml:space="preserve">24869224 </w:t>
        <w:tab/>
        <w:t xml:space="preserve">24869318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coding_region </w:t>
        <w:tab/>
        <w:t xml:space="preserve">24869224 </w:t>
        <w:tab/>
        <w:t xml:space="preserve">24869318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exon </w:t>
        <w:tab/>
        <w:t xml:space="preserve">24869414 </w:t>
        <w:tab/>
        <w:t xml:space="preserve">24869784 </w:t>
        <w:tab/>
        <w:t xml:space="preserve">3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2650 </w:t>
        <w:tab/>
        <w:t xml:space="preserve">gene:2172233 </w:t>
        <w:tab/>
        <w:t xml:space="preserve">coding_region </w:t>
        <w:tab/>
        <w:t xml:space="preserve">24869414 </w:t>
        <w:tab/>
        <w:t xml:space="preserve">24869784 </w:t>
        <w:tab/>
        <w:t xml:space="preserve">37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GENE </w:t>
        <w:tab/>
        <w:t xml:space="preserve">7599765 </w:t>
        <w:tab/>
        <w:t xml:space="preserve">7602717 </w:t>
        <w:tab/>
        <w:t xml:space="preserve">295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exon </w:t>
        <w:tab/>
        <w:t xml:space="preserve">7599765 </w:t>
        <w:tab/>
        <w:t xml:space="preserve">7600150 </w:t>
        <w:tab/>
        <w:t xml:space="preserve">3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coding_region </w:t>
        <w:tab/>
        <w:t xml:space="preserve">7599765 </w:t>
        <w:tab/>
        <w:t xml:space="preserve">7600150 </w:t>
        <w:tab/>
        <w:t xml:space="preserve">38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ORF </w:t>
        <w:tab/>
        <w:t xml:space="preserve">7599855 </w:t>
        <w:tab/>
        <w:t xml:space="preserve">7602685 </w:t>
        <w:tab/>
        <w:t xml:space="preserve">28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exon </w:t>
        <w:tab/>
        <w:t xml:space="preserve">7600424 </w:t>
        <w:tab/>
        <w:t xml:space="preserve">7600508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coding_region </w:t>
        <w:tab/>
        <w:t xml:space="preserve">7600424 </w:t>
        <w:tab/>
        <w:t xml:space="preserve">7600508 </w:t>
        <w:tab/>
        <w:t xml:space="preserve">8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exon </w:t>
        <w:tab/>
        <w:t xml:space="preserve">7600587 </w:t>
        <w:tab/>
        <w:t xml:space="preserve">7600722 </w:t>
        <w:tab/>
        <w:t xml:space="preserve">1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coding_region </w:t>
        <w:tab/>
        <w:t xml:space="preserve">7600587 </w:t>
        <w:tab/>
        <w:t xml:space="preserve">7600722 </w:t>
        <w:tab/>
        <w:t xml:space="preserve">1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exon </w:t>
        <w:tab/>
        <w:t xml:space="preserve">7600854 </w:t>
        <w:tab/>
        <w:t xml:space="preserve">7601005 </w:t>
        <w:tab/>
        <w:t xml:space="preserve">1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coding_region </w:t>
        <w:tab/>
        <w:t xml:space="preserve">7600854 </w:t>
        <w:tab/>
        <w:t xml:space="preserve">7601005 </w:t>
        <w:tab/>
        <w:t xml:space="preserve">1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exon </w:t>
        <w:tab/>
        <w:t xml:space="preserve">7601229 </w:t>
        <w:tab/>
        <w:t xml:space="preserve">7601355 </w:t>
        <w:tab/>
        <w:t xml:space="preserve">1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coding_region </w:t>
        <w:tab/>
        <w:t xml:space="preserve">7601229 </w:t>
        <w:tab/>
        <w:t xml:space="preserve">7601355 </w:t>
        <w:tab/>
        <w:t xml:space="preserve">12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exon </w:t>
        <w:tab/>
        <w:t xml:space="preserve">7601445 </w:t>
        <w:tab/>
        <w:t xml:space="preserve">7601584 </w:t>
        <w:tab/>
        <w:t xml:space="preserve">1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coding_region </w:t>
        <w:tab/>
        <w:t xml:space="preserve">7601445 </w:t>
        <w:tab/>
        <w:t xml:space="preserve">7601584 </w:t>
        <w:tab/>
        <w:t xml:space="preserve">1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exon </w:t>
        <w:tab/>
        <w:t xml:space="preserve">7601693 </w:t>
        <w:tab/>
        <w:t xml:space="preserve">760175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coding_region </w:t>
        <w:tab/>
        <w:t xml:space="preserve">7601693 </w:t>
        <w:tab/>
        <w:t xml:space="preserve">760175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exon </w:t>
        <w:tab/>
        <w:t xml:space="preserve">7602026 </w:t>
        <w:tab/>
        <w:t xml:space="preserve">7602370 </w:t>
        <w:tab/>
        <w:t xml:space="preserve">3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coding_region </w:t>
        <w:tab/>
        <w:t xml:space="preserve">7602026 </w:t>
        <w:tab/>
        <w:t xml:space="preserve">7602370 </w:t>
        <w:tab/>
        <w:t xml:space="preserve">3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exon </w:t>
        <w:tab/>
        <w:t xml:space="preserve">7602560 </w:t>
        <w:tab/>
        <w:t xml:space="preserve">7602717 </w:t>
        <w:tab/>
        <w:t xml:space="preserve">1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820 </w:t>
        <w:tab/>
        <w:t xml:space="preserve">gene:2172635 </w:t>
        <w:tab/>
        <w:t xml:space="preserve">coding_region </w:t>
        <w:tab/>
        <w:t xml:space="preserve">7602560 </w:t>
        <w:tab/>
        <w:t xml:space="preserve">7602717 </w:t>
        <w:tab/>
        <w:t xml:space="preserve">1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760 </w:t>
        <w:tab/>
        <w:t xml:space="preserve">gene:2172807 </w:t>
        <w:tab/>
        <w:t xml:space="preserve">GENE </w:t>
        <w:tab/>
        <w:t xml:space="preserve">7988853 </w:t>
        <w:tab/>
        <w:t xml:space="preserve">7989970 </w:t>
        <w:tab/>
        <w:t xml:space="preserve">111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760 </w:t>
        <w:tab/>
        <w:t xml:space="preserve">gene:2172807 </w:t>
        <w:tab/>
        <w:t xml:space="preserve">exon </w:t>
        <w:tab/>
        <w:t xml:space="preserve">7988853 </w:t>
        <w:tab/>
        <w:t xml:space="preserve">7989207 </w:t>
        <w:tab/>
        <w:t xml:space="preserve">3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760 </w:t>
        <w:tab/>
        <w:t xml:space="preserve">gene:2172807 </w:t>
        <w:tab/>
        <w:t xml:space="preserve">coding_region </w:t>
        <w:tab/>
        <w:t xml:space="preserve">7988853 </w:t>
        <w:tab/>
        <w:t xml:space="preserve">7989207 </w:t>
        <w:tab/>
        <w:t xml:space="preserve">3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760 </w:t>
        <w:tab/>
        <w:t xml:space="preserve">gene:2172807 </w:t>
        <w:tab/>
        <w:t xml:space="preserve">ORF </w:t>
        <w:tab/>
        <w:t xml:space="preserve">7988984 </w:t>
        <w:tab/>
        <w:t xml:space="preserve">7989871 </w:t>
        <w:tab/>
        <w:t xml:space="preserve">8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760 </w:t>
        <w:tab/>
        <w:t xml:space="preserve">gene:2172807 </w:t>
        <w:tab/>
        <w:t xml:space="preserve">exon </w:t>
        <w:tab/>
        <w:t xml:space="preserve">7989707 </w:t>
        <w:tab/>
        <w:t xml:space="preserve">7989785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760 </w:t>
        <w:tab/>
        <w:t xml:space="preserve">gene:2172807 </w:t>
        <w:tab/>
        <w:t xml:space="preserve">coding_region </w:t>
        <w:tab/>
        <w:t xml:space="preserve">7989707 </w:t>
        <w:tab/>
        <w:t xml:space="preserve">7989785 </w:t>
        <w:tab/>
        <w:t xml:space="preserve">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760 </w:t>
        <w:tab/>
        <w:t xml:space="preserve">gene:2172807 </w:t>
        <w:tab/>
        <w:t xml:space="preserve">exon </w:t>
        <w:tab/>
        <w:t xml:space="preserve">7989863 </w:t>
        <w:tab/>
        <w:t xml:space="preserve">7989970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3760 </w:t>
        <w:tab/>
        <w:t xml:space="preserve">gene:2172807 </w:t>
        <w:tab/>
        <w:t xml:space="preserve">coding_region </w:t>
        <w:tab/>
        <w:t xml:space="preserve">7989863 </w:t>
        <w:tab/>
        <w:t xml:space="preserve">7989970 </w:t>
        <w:tab/>
        <w:t xml:space="preserve">1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370 </w:t>
        <w:tab/>
        <w:t xml:space="preserve">gene:2172998 </w:t>
        <w:tab/>
        <w:t xml:space="preserve">GENE </w:t>
        <w:tab/>
        <w:t xml:space="preserve">22958640 </w:t>
        <w:tab/>
        <w:t xml:space="preserve">22960316 </w:t>
        <w:tab/>
        <w:t xml:space="preserve">16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370 </w:t>
        <w:tab/>
        <w:t xml:space="preserve">gene:2172998 </w:t>
        <w:tab/>
        <w:t xml:space="preserve">exon </w:t>
        <w:tab/>
        <w:t xml:space="preserve">22958640 </w:t>
        <w:tab/>
        <w:t xml:space="preserve">22959386 </w:t>
        <w:tab/>
        <w:t xml:space="preserve">7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370 </w:t>
        <w:tab/>
        <w:t xml:space="preserve">gene:2172998 </w:t>
        <w:tab/>
        <w:t xml:space="preserve">coding_region </w:t>
        <w:tab/>
        <w:t xml:space="preserve">22958640 </w:t>
        <w:tab/>
        <w:t xml:space="preserve">22959386 </w:t>
        <w:tab/>
        <w:t xml:space="preserve">7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370 </w:t>
        <w:tab/>
        <w:t xml:space="preserve">gene:2172998 </w:t>
        <w:tab/>
        <w:t xml:space="preserve">ORF </w:t>
        <w:tab/>
        <w:t xml:space="preserve">22958717 </w:t>
        <w:tab/>
        <w:t xml:space="preserve">22959376 </w:t>
        <w:tab/>
        <w:t xml:space="preserve">6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370 </w:t>
        <w:tab/>
        <w:t xml:space="preserve">gene:2172998 </w:t>
        <w:tab/>
        <w:t xml:space="preserve">exon </w:t>
        <w:tab/>
        <w:t xml:space="preserve">22960058 </w:t>
        <w:tab/>
        <w:t xml:space="preserve">22960316 </w:t>
        <w:tab/>
        <w:t xml:space="preserve">2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370 </w:t>
        <w:tab/>
        <w:t xml:space="preserve">gene:2172998 </w:t>
        <w:tab/>
        <w:t xml:space="preserve">coding_region </w:t>
        <w:tab/>
        <w:t xml:space="preserve">22960058 </w:t>
        <w:tab/>
        <w:t xml:space="preserve">22960316 </w:t>
        <w:tab/>
        <w:t xml:space="preserve">2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500 </w:t>
        <w:tab/>
        <w:t xml:space="preserve">gene:2173891 </w:t>
        <w:tab/>
        <w:t xml:space="preserve">GENE </w:t>
        <w:tab/>
        <w:t xml:space="preserve">22196292 </w:t>
        <w:tab/>
        <w:t xml:space="preserve">22198323 </w:t>
        <w:tab/>
        <w:t xml:space="preserve">20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500 </w:t>
        <w:tab/>
        <w:t xml:space="preserve">gene:2173891 </w:t>
        <w:tab/>
        <w:t xml:space="preserve">ORF </w:t>
        <w:tab/>
        <w:t xml:space="preserve">22196292 </w:t>
        <w:tab/>
        <w:t xml:space="preserve">22198323 </w:t>
        <w:tab/>
        <w:t xml:space="preserve">20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500 </w:t>
        <w:tab/>
        <w:t xml:space="preserve">gene:2173891 </w:t>
        <w:tab/>
        <w:t xml:space="preserve">exon </w:t>
        <w:tab/>
        <w:t xml:space="preserve">22196292 </w:t>
        <w:tab/>
        <w:t xml:space="preserve">22196987 </w:t>
        <w:tab/>
        <w:t xml:space="preserve">6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500 </w:t>
        <w:tab/>
        <w:t xml:space="preserve">gene:2173891 </w:t>
        <w:tab/>
        <w:t xml:space="preserve">coding_region </w:t>
        <w:tab/>
        <w:t xml:space="preserve">22196292 </w:t>
        <w:tab/>
        <w:t xml:space="preserve">22196987 </w:t>
        <w:tab/>
        <w:t xml:space="preserve">6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500 </w:t>
        <w:tab/>
        <w:t xml:space="preserve">gene:2173891 </w:t>
        <w:tab/>
        <w:t xml:space="preserve">exon </w:t>
        <w:tab/>
        <w:t xml:space="preserve">22197224 </w:t>
        <w:tab/>
        <w:t xml:space="preserve">22197373 </w:t>
        <w:tab/>
        <w:t xml:space="preserve">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500 </w:t>
        <w:tab/>
        <w:t xml:space="preserve">gene:2173891 </w:t>
        <w:tab/>
        <w:t xml:space="preserve">coding_region </w:t>
        <w:tab/>
        <w:t xml:space="preserve">22197224 </w:t>
        <w:tab/>
        <w:t xml:space="preserve">22197373 </w:t>
        <w:tab/>
        <w:t xml:space="preserve">1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500 </w:t>
        <w:tab/>
        <w:t xml:space="preserve">gene:2173891 </w:t>
        <w:tab/>
        <w:t xml:space="preserve">exon </w:t>
        <w:tab/>
        <w:t xml:space="preserve">22197565 </w:t>
        <w:tab/>
        <w:t xml:space="preserve">22198323 </w:t>
        <w:tab/>
        <w:t xml:space="preserve">7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500 </w:t>
        <w:tab/>
        <w:t xml:space="preserve">gene:2173891 </w:t>
        <w:tab/>
        <w:t xml:space="preserve">coding_region </w:t>
        <w:tab/>
        <w:t xml:space="preserve">22197565 </w:t>
        <w:tab/>
        <w:t xml:space="preserve">22198323 </w:t>
        <w:tab/>
        <w:t xml:space="preserve">7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450 </w:t>
        <w:tab/>
        <w:t xml:space="preserve">gene:2173941 </w:t>
        <w:tab/>
        <w:t xml:space="preserve">GENE </w:t>
        <w:tab/>
        <w:t xml:space="preserve">22181413 </w:t>
        <w:tab/>
        <w:t xml:space="preserve">22182169 </w:t>
        <w:tab/>
        <w:t xml:space="preserve">7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450 </w:t>
        <w:tab/>
        <w:t xml:space="preserve">gene:2173941 </w:t>
        <w:tab/>
        <w:t xml:space="preserve">exon </w:t>
        <w:tab/>
        <w:t xml:space="preserve">22181413 </w:t>
        <w:tab/>
        <w:t xml:space="preserve">22181781 </w:t>
        <w:tab/>
        <w:t xml:space="preserve">3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450 </w:t>
        <w:tab/>
        <w:t xml:space="preserve">gene:2173941 </w:t>
        <w:tab/>
        <w:t xml:space="preserve">coding_region </w:t>
        <w:tab/>
        <w:t xml:space="preserve">22181413 </w:t>
        <w:tab/>
        <w:t xml:space="preserve">22181781 </w:t>
        <w:tab/>
        <w:t xml:space="preserve">3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450 </w:t>
        <w:tab/>
        <w:t xml:space="preserve">gene:2173941 </w:t>
        <w:tab/>
        <w:t xml:space="preserve">ORF </w:t>
        <w:tab/>
        <w:t xml:space="preserve">22181466 </w:t>
        <w:tab/>
        <w:t xml:space="preserve">22181780 </w:t>
        <w:tab/>
        <w:t xml:space="preserve">31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450 </w:t>
        <w:tab/>
        <w:t xml:space="preserve">gene:2173941 </w:t>
        <w:tab/>
        <w:t xml:space="preserve">exon </w:t>
        <w:tab/>
        <w:t xml:space="preserve">22181876 </w:t>
        <w:tab/>
        <w:t xml:space="preserve">22182169 </w:t>
        <w:tab/>
        <w:t xml:space="preserve">2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450 </w:t>
        <w:tab/>
        <w:t xml:space="preserve">gene:2173941 </w:t>
        <w:tab/>
        <w:t xml:space="preserve">coding_region </w:t>
        <w:tab/>
        <w:t xml:space="preserve">22181876 </w:t>
        <w:tab/>
        <w:t xml:space="preserve">22182169 </w:t>
        <w:tab/>
        <w:t xml:space="preserve">29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GENE </w:t>
        <w:tab/>
        <w:t xml:space="preserve">5445069 </w:t>
        <w:tab/>
        <w:t xml:space="preserve">5447946 </w:t>
        <w:tab/>
        <w:t xml:space="preserve">28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ORF </w:t>
        <w:tab/>
        <w:t xml:space="preserve">5445069 </w:t>
        <w:tab/>
        <w:t xml:space="preserve">5447946 </w:t>
        <w:tab/>
        <w:t xml:space="preserve">28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exon </w:t>
        <w:tab/>
        <w:t xml:space="preserve">5445069 </w:t>
        <w:tab/>
        <w:t xml:space="preserve">5445344 </w:t>
        <w:tab/>
        <w:t xml:space="preserve">2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coding_region </w:t>
        <w:tab/>
        <w:t xml:space="preserve">5445069 </w:t>
        <w:tab/>
        <w:t xml:space="preserve">5445344 </w:t>
        <w:tab/>
        <w:t xml:space="preserve">2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exon </w:t>
        <w:tab/>
        <w:t xml:space="preserve">5445440 </w:t>
        <w:tab/>
        <w:t xml:space="preserve">5445593 </w:t>
        <w:tab/>
        <w:t xml:space="preserve">1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coding_region </w:t>
        <w:tab/>
        <w:t xml:space="preserve">5445440 </w:t>
        <w:tab/>
        <w:t xml:space="preserve">5445593 </w:t>
        <w:tab/>
        <w:t xml:space="preserve">1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exon </w:t>
        <w:tab/>
        <w:t xml:space="preserve">5445665 </w:t>
        <w:tab/>
        <w:t xml:space="preserve">5445756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coding_region </w:t>
        <w:tab/>
        <w:t xml:space="preserve">5445665 </w:t>
        <w:tab/>
        <w:t xml:space="preserve">5445756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exon </w:t>
        <w:tab/>
        <w:t xml:space="preserve">5445835 </w:t>
        <w:tab/>
        <w:t xml:space="preserve">5445939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coding_region </w:t>
        <w:tab/>
        <w:t xml:space="preserve">5445835 </w:t>
        <w:tab/>
        <w:t xml:space="preserve">5445939 </w:t>
        <w:tab/>
        <w:t xml:space="preserve">10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exon </w:t>
        <w:tab/>
        <w:t xml:space="preserve">5446012 </w:t>
        <w:tab/>
        <w:t xml:space="preserve">5446137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coding_region </w:t>
        <w:tab/>
        <w:t xml:space="preserve">5446012 </w:t>
        <w:tab/>
        <w:t xml:space="preserve">5446137 </w:t>
        <w:tab/>
        <w:t xml:space="preserve">12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exon </w:t>
        <w:tab/>
        <w:t xml:space="preserve">5446219 </w:t>
        <w:tab/>
        <w:t xml:space="preserve">5446267 </w:t>
        <w:tab/>
        <w:t xml:space="preserve">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coding_region </w:t>
        <w:tab/>
        <w:t xml:space="preserve">5446219 </w:t>
        <w:tab/>
        <w:t xml:space="preserve">5446267 </w:t>
        <w:tab/>
        <w:t xml:space="preserve">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exon </w:t>
        <w:tab/>
        <w:t xml:space="preserve">5446364 </w:t>
        <w:tab/>
        <w:t xml:space="preserve">5447109 </w:t>
        <w:tab/>
        <w:t xml:space="preserve">7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coding_region </w:t>
        <w:tab/>
        <w:t xml:space="preserve">5446364 </w:t>
        <w:tab/>
        <w:t xml:space="preserve">5447109 </w:t>
        <w:tab/>
        <w:t xml:space="preserve">74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exon </w:t>
        <w:tab/>
        <w:t xml:space="preserve">5447198 </w:t>
        <w:tab/>
        <w:t xml:space="preserve">5447231 </w:t>
        <w:tab/>
        <w:t xml:space="preserve">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coding_region </w:t>
        <w:tab/>
        <w:t xml:space="preserve">5447198 </w:t>
        <w:tab/>
        <w:t xml:space="preserve">5447231 </w:t>
        <w:tab/>
        <w:t xml:space="preserve">3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exon </w:t>
        <w:tab/>
        <w:t xml:space="preserve">5447618 </w:t>
        <w:tab/>
        <w:t xml:space="preserve">5447713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coding_region </w:t>
        <w:tab/>
        <w:t xml:space="preserve">5447618 </w:t>
        <w:tab/>
        <w:t xml:space="preserve">5447713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exon </w:t>
        <w:tab/>
        <w:t xml:space="preserve">5447795 </w:t>
        <w:tab/>
        <w:t xml:space="preserve">5447946 </w:t>
        <w:tab/>
        <w:t xml:space="preserve">1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6610 </w:t>
        <w:tab/>
        <w:t xml:space="preserve">gene:2174149 </w:t>
        <w:tab/>
        <w:t xml:space="preserve">coding_region </w:t>
        <w:tab/>
        <w:t xml:space="preserve">5447795 </w:t>
        <w:tab/>
        <w:t xml:space="preserve">5447946 </w:t>
        <w:tab/>
        <w:t xml:space="preserve">1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810 </w:t>
        <w:tab/>
        <w:t xml:space="preserve">gene:2174382 </w:t>
        <w:tab/>
        <w:t xml:space="preserve">GENE </w:t>
        <w:tab/>
        <w:t xml:space="preserve">23138181 </w:t>
        <w:tab/>
        <w:t xml:space="preserve">23139553 </w:t>
        <w:tab/>
        <w:t xml:space="preserve">13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810 </w:t>
        <w:tab/>
        <w:t xml:space="preserve">gene:2174382 </w:t>
        <w:tab/>
        <w:t xml:space="preserve">exon </w:t>
        <w:tab/>
        <w:t xml:space="preserve">23138181 </w:t>
        <w:tab/>
        <w:t xml:space="preserve">23138701 </w:t>
        <w:tab/>
        <w:t xml:space="preserve">5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810 </w:t>
        <w:tab/>
        <w:t xml:space="preserve">gene:2174382 </w:t>
        <w:tab/>
        <w:t xml:space="preserve">coding_region </w:t>
        <w:tab/>
        <w:t xml:space="preserve">23138181 </w:t>
        <w:tab/>
        <w:t xml:space="preserve">23138701 </w:t>
        <w:tab/>
        <w:t xml:space="preserve">52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810 </w:t>
        <w:tab/>
        <w:t xml:space="preserve">gene:2174382 </w:t>
        <w:tab/>
        <w:t xml:space="preserve">ORF </w:t>
        <w:tab/>
        <w:t xml:space="preserve">23138372 </w:t>
        <w:tab/>
        <w:t xml:space="preserve">23139495 </w:t>
        <w:tab/>
        <w:t xml:space="preserve">1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810 </w:t>
        <w:tab/>
        <w:t xml:space="preserve">gene:2174382 </w:t>
        <w:tab/>
        <w:t xml:space="preserve">exon </w:t>
        <w:tab/>
        <w:t xml:space="preserve">23138872 </w:t>
        <w:tab/>
        <w:t xml:space="preserve">23139553 </w:t>
        <w:tab/>
        <w:t xml:space="preserve">6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7810 </w:t>
        <w:tab/>
        <w:t xml:space="preserve">gene:2174382 </w:t>
        <w:tab/>
        <w:t xml:space="preserve">coding_region </w:t>
        <w:tab/>
        <w:t xml:space="preserve">23138872 </w:t>
        <w:tab/>
        <w:t xml:space="preserve">23139553 </w:t>
        <w:tab/>
        <w:t xml:space="preserve">6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0400 </w:t>
        <w:tab/>
        <w:t xml:space="preserve">gene:2175132 </w:t>
        <w:tab/>
        <w:t xml:space="preserve">GENE </w:t>
        <w:tab/>
        <w:t xml:space="preserve">24005060 </w:t>
        <w:tab/>
        <w:t xml:space="preserve">24005482 </w:t>
        <w:tab/>
        <w:t xml:space="preserve">4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0400 </w:t>
        <w:tab/>
        <w:t xml:space="preserve">gene:2175132 </w:t>
        <w:tab/>
        <w:t xml:space="preserve">ORF </w:t>
        <w:tab/>
        <w:t xml:space="preserve">24005060 </w:t>
        <w:tab/>
        <w:t xml:space="preserve">24005482 </w:t>
        <w:tab/>
        <w:t xml:space="preserve">4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0400 </w:t>
        <w:tab/>
        <w:t xml:space="preserve">gene:2175132 </w:t>
        <w:tab/>
        <w:t xml:space="preserve">exon </w:t>
        <w:tab/>
        <w:t xml:space="preserve">24005060 </w:t>
        <w:tab/>
        <w:t xml:space="preserve">24005146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0400 </w:t>
        <w:tab/>
        <w:t xml:space="preserve">gene:2175132 </w:t>
        <w:tab/>
        <w:t xml:space="preserve">coding_region </w:t>
        <w:tab/>
        <w:t xml:space="preserve">24005060 </w:t>
        <w:tab/>
        <w:t xml:space="preserve">24005146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0400 </w:t>
        <w:tab/>
        <w:t xml:space="preserve">gene:2175132 </w:t>
        <w:tab/>
        <w:t xml:space="preserve">exon </w:t>
        <w:tab/>
        <w:t xml:space="preserve">24005366 </w:t>
        <w:tab/>
        <w:t xml:space="preserve">24005482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0400 </w:t>
        <w:tab/>
        <w:t xml:space="preserve">gene:2175132 </w:t>
        <w:tab/>
        <w:t xml:space="preserve">coding_region </w:t>
        <w:tab/>
        <w:t xml:space="preserve">24005366 </w:t>
        <w:tab/>
        <w:t xml:space="preserve">24005482 </w:t>
        <w:tab/>
        <w:t xml:space="preserve">11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830 </w:t>
        <w:tab/>
        <w:t xml:space="preserve">gene:2175462 </w:t>
        <w:tab/>
        <w:t xml:space="preserve">GENE </w:t>
        <w:tab/>
        <w:t xml:space="preserve">1402262 </w:t>
        <w:tab/>
        <w:t xml:space="preserve">1403670 </w:t>
        <w:tab/>
        <w:t xml:space="preserve">140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830 </w:t>
        <w:tab/>
        <w:t xml:space="preserve">gene:2175462 </w:t>
        <w:tab/>
        <w:t xml:space="preserve">exon </w:t>
        <w:tab/>
        <w:t xml:space="preserve">1402262 </w:t>
        <w:tab/>
        <w:t xml:space="preserve">1402431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830 </w:t>
        <w:tab/>
        <w:t xml:space="preserve">gene:2175462 </w:t>
        <w:tab/>
        <w:t xml:space="preserve">coding_region </w:t>
        <w:tab/>
        <w:t xml:space="preserve">1402262 </w:t>
        <w:tab/>
        <w:t xml:space="preserve">1402431 </w:t>
        <w:tab/>
        <w:t xml:space="preserve">17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830 </w:t>
        <w:tab/>
        <w:t xml:space="preserve">gene:2175462 </w:t>
        <w:tab/>
        <w:t xml:space="preserve">ORF </w:t>
        <w:tab/>
        <w:t xml:space="preserve">1402293 </w:t>
        <w:tab/>
        <w:t xml:space="preserve">1403670 </w:t>
        <w:tab/>
        <w:t xml:space="preserve">137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830 </w:t>
        <w:tab/>
        <w:t xml:space="preserve">gene:2175462 </w:t>
        <w:tab/>
        <w:t xml:space="preserve">exon </w:t>
        <w:tab/>
        <w:t xml:space="preserve">1402521 </w:t>
        <w:tab/>
        <w:t xml:space="preserve">1402630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830 </w:t>
        <w:tab/>
        <w:t xml:space="preserve">gene:2175462 </w:t>
        <w:tab/>
        <w:t xml:space="preserve">coding_region </w:t>
        <w:tab/>
        <w:t xml:space="preserve">1402521 </w:t>
        <w:tab/>
        <w:t xml:space="preserve">1402630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830 </w:t>
        <w:tab/>
        <w:t xml:space="preserve">gene:2175462 </w:t>
        <w:tab/>
        <w:t xml:space="preserve">exon </w:t>
        <w:tab/>
        <w:t xml:space="preserve">1402716 </w:t>
        <w:tab/>
        <w:t xml:space="preserve">1402784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830 </w:t>
        <w:tab/>
        <w:t xml:space="preserve">gene:2175462 </w:t>
        <w:tab/>
        <w:t xml:space="preserve">coding_region </w:t>
        <w:tab/>
        <w:t xml:space="preserve">1402716 </w:t>
        <w:tab/>
        <w:t xml:space="preserve">1402784 </w:t>
        <w:tab/>
        <w:t xml:space="preserve">6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830 </w:t>
        <w:tab/>
        <w:t xml:space="preserve">gene:2175462 </w:t>
        <w:tab/>
        <w:t xml:space="preserve">exon </w:t>
        <w:tab/>
        <w:t xml:space="preserve">1402887 </w:t>
        <w:tab/>
        <w:t xml:space="preserve">1402926 </w:t>
        <w:tab/>
        <w:t xml:space="preserve">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830 </w:t>
        <w:tab/>
        <w:t xml:space="preserve">gene:2175462 </w:t>
        <w:tab/>
        <w:t xml:space="preserve">coding_region </w:t>
        <w:tab/>
        <w:t xml:space="preserve">1402887 </w:t>
        <w:tab/>
        <w:t xml:space="preserve">1402926 </w:t>
        <w:tab/>
        <w:t xml:space="preserve">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830 </w:t>
        <w:tab/>
        <w:t xml:space="preserve">gene:2175462 </w:t>
        <w:tab/>
        <w:t xml:space="preserve">exon </w:t>
        <w:tab/>
        <w:t xml:space="preserve">1403024 </w:t>
        <w:tab/>
        <w:t xml:space="preserve">1403107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830 </w:t>
        <w:tab/>
        <w:t xml:space="preserve">gene:2175462 </w:t>
        <w:tab/>
        <w:t xml:space="preserve">coding_region </w:t>
        <w:tab/>
        <w:t xml:space="preserve">1403024 </w:t>
        <w:tab/>
        <w:t xml:space="preserve">1403107 </w:t>
        <w:tab/>
        <w:t xml:space="preserve">8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830 </w:t>
        <w:tab/>
        <w:t xml:space="preserve">gene:2175462 </w:t>
        <w:tab/>
        <w:t xml:space="preserve">exon </w:t>
        <w:tab/>
        <w:t xml:space="preserve">1403576 </w:t>
        <w:tab/>
        <w:t xml:space="preserve">1403670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830 </w:t>
        <w:tab/>
        <w:t xml:space="preserve">gene:2175462 </w:t>
        <w:tab/>
        <w:t xml:space="preserve">coding_region </w:t>
        <w:tab/>
        <w:t xml:space="preserve">1403576 </w:t>
        <w:tab/>
        <w:t xml:space="preserve">1403670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410 </w:t>
        <w:tab/>
        <w:t xml:space="preserve">gene:2175722 </w:t>
        <w:tab/>
        <w:t xml:space="preserve">GENE </w:t>
        <w:tab/>
        <w:t xml:space="preserve">15482101 </w:t>
        <w:tab/>
        <w:t xml:space="preserve">15484243 </w:t>
        <w:tab/>
        <w:t xml:space="preserve">214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410 </w:t>
        <w:tab/>
        <w:t xml:space="preserve">gene:2175722 </w:t>
        <w:tab/>
        <w:t xml:space="preserve">exon </w:t>
        <w:tab/>
        <w:t xml:space="preserve">15482101 </w:t>
        <w:tab/>
        <w:t xml:space="preserve">15483012 </w:t>
        <w:tab/>
        <w:t xml:space="preserve">9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410 </w:t>
        <w:tab/>
        <w:t xml:space="preserve">gene:2175722 </w:t>
        <w:tab/>
        <w:t xml:space="preserve">coding_region </w:t>
        <w:tab/>
        <w:t xml:space="preserve">15482101 </w:t>
        <w:tab/>
        <w:t xml:space="preserve">15483012 </w:t>
        <w:tab/>
        <w:t xml:space="preserve">9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410 </w:t>
        <w:tab/>
        <w:t xml:space="preserve">gene:2175722 </w:t>
        <w:tab/>
        <w:t xml:space="preserve">ORF </w:t>
        <w:tab/>
        <w:t xml:space="preserve">15482323 </w:t>
        <w:tab/>
        <w:t xml:space="preserve">15484182 </w:t>
        <w:tab/>
        <w:t xml:space="preserve">18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410 </w:t>
        <w:tab/>
        <w:t xml:space="preserve">gene:2175722 </w:t>
        <w:tab/>
        <w:t xml:space="preserve">exon </w:t>
        <w:tab/>
        <w:t xml:space="preserve">15483139 </w:t>
        <w:tab/>
        <w:t xml:space="preserve">15483463 </w:t>
        <w:tab/>
        <w:t xml:space="preserve">3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410 </w:t>
        <w:tab/>
        <w:t xml:space="preserve">gene:2175722 </w:t>
        <w:tab/>
        <w:t xml:space="preserve">coding_region </w:t>
        <w:tab/>
        <w:t xml:space="preserve">15483139 </w:t>
        <w:tab/>
        <w:t xml:space="preserve">15483463 </w:t>
        <w:tab/>
        <w:t xml:space="preserve">3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410 </w:t>
        <w:tab/>
        <w:t xml:space="preserve">gene:2175722 </w:t>
        <w:tab/>
        <w:t xml:space="preserve">exon </w:t>
        <w:tab/>
        <w:t xml:space="preserve">15483833 </w:t>
        <w:tab/>
        <w:t xml:space="preserve">15484243 </w:t>
        <w:tab/>
        <w:t xml:space="preserve">4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9410 </w:t>
        <w:tab/>
        <w:t xml:space="preserve">gene:2175722 </w:t>
        <w:tab/>
        <w:t xml:space="preserve">coding_region </w:t>
        <w:tab/>
        <w:t xml:space="preserve">15483833 </w:t>
        <w:tab/>
        <w:t xml:space="preserve">15484243 </w:t>
        <w:tab/>
        <w:t xml:space="preserve">4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7840 </w:t>
        <w:tab/>
        <w:t xml:space="preserve">gene:2175965 </w:t>
        <w:tab/>
        <w:t xml:space="preserve">GENE </w:t>
        <w:tab/>
        <w:t xml:space="preserve">5893676 </w:t>
        <w:tab/>
        <w:t xml:space="preserve">5895078 </w:t>
        <w:tab/>
        <w:t xml:space="preserve">14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7840 </w:t>
        <w:tab/>
        <w:t xml:space="preserve">gene:2175965 </w:t>
        <w:tab/>
        <w:t xml:space="preserve">exon </w:t>
        <w:tab/>
        <w:t xml:space="preserve">5893676 </w:t>
        <w:tab/>
        <w:t xml:space="preserve">5893943 </w:t>
        <w:tab/>
        <w:t xml:space="preserve">2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7840 </w:t>
        <w:tab/>
        <w:t xml:space="preserve">gene:2175965 </w:t>
        <w:tab/>
        <w:t xml:space="preserve">coding_region </w:t>
        <w:tab/>
        <w:t xml:space="preserve">5893676 </w:t>
        <w:tab/>
        <w:t xml:space="preserve">5893943 </w:t>
        <w:tab/>
        <w:t xml:space="preserve">2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7840 </w:t>
        <w:tab/>
        <w:t xml:space="preserve">gene:2175965 </w:t>
        <w:tab/>
        <w:t xml:space="preserve">ORF </w:t>
        <w:tab/>
        <w:t xml:space="preserve">5893879 </w:t>
        <w:tab/>
        <w:t xml:space="preserve">5895055 </w:t>
        <w:tab/>
        <w:t xml:space="preserve">11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7840 </w:t>
        <w:tab/>
        <w:t xml:space="preserve">gene:2175965 </w:t>
        <w:tab/>
        <w:t xml:space="preserve">exon </w:t>
        <w:tab/>
        <w:t xml:space="preserve">5894024 </w:t>
        <w:tab/>
        <w:t xml:space="preserve">5894285 </w:t>
        <w:tab/>
        <w:t xml:space="preserve">2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7840 </w:t>
        <w:tab/>
        <w:t xml:space="preserve">gene:2175965 </w:t>
        <w:tab/>
        <w:t xml:space="preserve">coding_region </w:t>
        <w:tab/>
        <w:t xml:space="preserve">5894024 </w:t>
        <w:tab/>
        <w:t xml:space="preserve">5894285 </w:t>
        <w:tab/>
        <w:t xml:space="preserve">2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7840 </w:t>
        <w:tab/>
        <w:t xml:space="preserve">gene:2175965 </w:t>
        <w:tab/>
        <w:t xml:space="preserve">exon </w:t>
        <w:tab/>
        <w:t xml:space="preserve">5894918 </w:t>
        <w:tab/>
        <w:t xml:space="preserve">5895078 </w:t>
        <w:tab/>
        <w:t xml:space="preserve">1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7840 </w:t>
        <w:tab/>
        <w:t xml:space="preserve">gene:2175965 </w:t>
        <w:tab/>
        <w:t xml:space="preserve">coding_region </w:t>
        <w:tab/>
        <w:t xml:space="preserve">5894918 </w:t>
        <w:tab/>
        <w:t xml:space="preserve">5895078 </w:t>
        <w:tab/>
        <w:t xml:space="preserve">16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170 </w:t>
        <w:tab/>
        <w:t xml:space="preserve">gene:2176161 </w:t>
        <w:tab/>
        <w:t xml:space="preserve">GENE </w:t>
        <w:tab/>
        <w:t xml:space="preserve">20507704 </w:t>
        <w:tab/>
        <w:t xml:space="preserve">20509252 </w:t>
        <w:tab/>
        <w:t xml:space="preserve">15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170 </w:t>
        <w:tab/>
        <w:t xml:space="preserve">gene:2176161 </w:t>
        <w:tab/>
        <w:t xml:space="preserve">exon </w:t>
        <w:tab/>
        <w:t xml:space="preserve">20507704 </w:t>
        <w:tab/>
        <w:t xml:space="preserve">20508009 </w:t>
        <w:tab/>
        <w:t xml:space="preserve">3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170 </w:t>
        <w:tab/>
        <w:t xml:space="preserve">gene:2176161 </w:t>
        <w:tab/>
        <w:t xml:space="preserve">coding_region </w:t>
        <w:tab/>
        <w:t xml:space="preserve">20507704 </w:t>
        <w:tab/>
        <w:t xml:space="preserve">20508009 </w:t>
        <w:tab/>
        <w:t xml:space="preserve">30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170 </w:t>
        <w:tab/>
        <w:t xml:space="preserve">gene:2176161 </w:t>
        <w:tab/>
        <w:t xml:space="preserve">ORF </w:t>
        <w:tab/>
        <w:t xml:space="preserve">20507812 </w:t>
        <w:tab/>
        <w:t xml:space="preserve">20509236 </w:t>
        <w:tab/>
        <w:t xml:space="preserve">142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170 </w:t>
        <w:tab/>
        <w:t xml:space="preserve">gene:2176161 </w:t>
        <w:tab/>
        <w:t xml:space="preserve">exon </w:t>
        <w:tab/>
        <w:t xml:space="preserve">20508123 </w:t>
        <w:tab/>
        <w:t xml:space="preserve">2050818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170 </w:t>
        <w:tab/>
        <w:t xml:space="preserve">gene:2176161 </w:t>
        <w:tab/>
        <w:t xml:space="preserve">coding_region </w:t>
        <w:tab/>
        <w:t xml:space="preserve">20508123 </w:t>
        <w:tab/>
        <w:t xml:space="preserve">20508188 </w:t>
        <w:tab/>
        <w:t xml:space="preserve">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170 </w:t>
        <w:tab/>
        <w:t xml:space="preserve">gene:2176161 </w:t>
        <w:tab/>
        <w:t xml:space="preserve">exon </w:t>
        <w:tab/>
        <w:t xml:space="preserve">20508286 </w:t>
        <w:tab/>
        <w:t xml:space="preserve">20508382 </w:t>
        <w:tab/>
        <w:t xml:space="preserve">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170 </w:t>
        <w:tab/>
        <w:t xml:space="preserve">gene:2176161 </w:t>
        <w:tab/>
        <w:t xml:space="preserve">coding_region </w:t>
        <w:tab/>
        <w:t xml:space="preserve">20508286 </w:t>
        <w:tab/>
        <w:t xml:space="preserve">20508382 </w:t>
        <w:tab/>
        <w:t xml:space="preserve">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170 </w:t>
        <w:tab/>
        <w:t xml:space="preserve">gene:2176161 </w:t>
        <w:tab/>
        <w:t xml:space="preserve">exon </w:t>
        <w:tab/>
        <w:t xml:space="preserve">20508461 </w:t>
        <w:tab/>
        <w:t xml:space="preserve">20508707 </w:t>
        <w:tab/>
        <w:t xml:space="preserve">2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170 </w:t>
        <w:tab/>
        <w:t xml:space="preserve">gene:2176161 </w:t>
        <w:tab/>
        <w:t xml:space="preserve">coding_region </w:t>
        <w:tab/>
        <w:t xml:space="preserve">20508461 </w:t>
        <w:tab/>
        <w:t xml:space="preserve">20508707 </w:t>
        <w:tab/>
        <w:t xml:space="preserve">2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170 </w:t>
        <w:tab/>
        <w:t xml:space="preserve">gene:2176161 </w:t>
        <w:tab/>
        <w:t xml:space="preserve">exon </w:t>
        <w:tab/>
        <w:t xml:space="preserve">20508891 </w:t>
        <w:tab/>
        <w:t xml:space="preserve">20508983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170 </w:t>
        <w:tab/>
        <w:t xml:space="preserve">gene:2176161 </w:t>
        <w:tab/>
        <w:t xml:space="preserve">coding_region </w:t>
        <w:tab/>
        <w:t xml:space="preserve">20508891 </w:t>
        <w:tab/>
        <w:t xml:space="preserve">20508983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170 </w:t>
        <w:tab/>
        <w:t xml:space="preserve">gene:2176161 </w:t>
        <w:tab/>
        <w:t xml:space="preserve">exon </w:t>
        <w:tab/>
        <w:t xml:space="preserve">20509080 </w:t>
        <w:tab/>
        <w:t xml:space="preserve">20509252 </w:t>
        <w:tab/>
        <w:t xml:space="preserve">1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1170 </w:t>
        <w:tab/>
        <w:t xml:space="preserve">gene:2176161 </w:t>
        <w:tab/>
        <w:t xml:space="preserve">coding_region </w:t>
        <w:tab/>
        <w:t xml:space="preserve">20509080 </w:t>
        <w:tab/>
        <w:t xml:space="preserve">20509252 </w:t>
        <w:tab/>
        <w:t xml:space="preserve">17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430 </w:t>
        <w:tab/>
        <w:t xml:space="preserve">gene:2176321 </w:t>
        <w:tab/>
        <w:t xml:space="preserve">GENE </w:t>
        <w:tab/>
        <w:t xml:space="preserve">7409531 </w:t>
        <w:tab/>
        <w:t xml:space="preserve">7410661 </w:t>
        <w:tab/>
        <w:t xml:space="preserve">113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430 </w:t>
        <w:tab/>
        <w:t xml:space="preserve">gene:2176321 </w:t>
        <w:tab/>
        <w:t xml:space="preserve">exon </w:t>
        <w:tab/>
        <w:t xml:space="preserve">7409531 </w:t>
        <w:tab/>
        <w:t xml:space="preserve">7409790 </w:t>
        <w:tab/>
        <w:t xml:space="preserve">2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430 </w:t>
        <w:tab/>
        <w:t xml:space="preserve">gene:2176321 </w:t>
        <w:tab/>
        <w:t xml:space="preserve">coding_region </w:t>
        <w:tab/>
        <w:t xml:space="preserve">7409531 </w:t>
        <w:tab/>
        <w:t xml:space="preserve">7409790 </w:t>
        <w:tab/>
        <w:t xml:space="preserve">2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430 </w:t>
        <w:tab/>
        <w:t xml:space="preserve">gene:2176321 </w:t>
        <w:tab/>
        <w:t xml:space="preserve">ORF </w:t>
        <w:tab/>
        <w:t xml:space="preserve">7409655 </w:t>
        <w:tab/>
        <w:t xml:space="preserve">7410388 </w:t>
        <w:tab/>
        <w:t xml:space="preserve">7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430 </w:t>
        <w:tab/>
        <w:t xml:space="preserve">gene:2176321 </w:t>
        <w:tab/>
        <w:t xml:space="preserve">exon </w:t>
        <w:tab/>
        <w:t xml:space="preserve">7410006 </w:t>
        <w:tab/>
        <w:t xml:space="preserve">7410661 </w:t>
        <w:tab/>
        <w:t xml:space="preserve">6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430 </w:t>
        <w:tab/>
        <w:t xml:space="preserve">gene:2176321 </w:t>
        <w:tab/>
        <w:t xml:space="preserve">coding_region </w:t>
        <w:tab/>
        <w:t xml:space="preserve">7410006 </w:t>
        <w:tab/>
        <w:t xml:space="preserve">7410661 </w:t>
        <w:tab/>
        <w:t xml:space="preserve">65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GENE </w:t>
        <w:tab/>
        <w:t xml:space="preserve">7363770 </w:t>
        <w:tab/>
        <w:t xml:space="preserve">7366193 </w:t>
        <w:tab/>
        <w:t xml:space="preserve">24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exon </w:t>
        <w:tab/>
        <w:t xml:space="preserve">7363770 </w:t>
        <w:tab/>
        <w:t xml:space="preserve">7364543 </w:t>
        <w:tab/>
        <w:t xml:space="preserve">7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coding_region </w:t>
        <w:tab/>
        <w:t xml:space="preserve">7363770 </w:t>
        <w:tab/>
        <w:t xml:space="preserve">7364543 </w:t>
        <w:tab/>
        <w:t xml:space="preserve">77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ORF </w:t>
        <w:tab/>
        <w:t xml:space="preserve">7363917 </w:t>
        <w:tab/>
        <w:t xml:space="preserve">7366168 </w:t>
        <w:tab/>
        <w:t xml:space="preserve">225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exon </w:t>
        <w:tab/>
        <w:t xml:space="preserve">7364640 </w:t>
        <w:tab/>
        <w:t xml:space="preserve">7364720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coding_region </w:t>
        <w:tab/>
        <w:t xml:space="preserve">7364640 </w:t>
        <w:tab/>
        <w:t xml:space="preserve">7364720 </w:t>
        <w:tab/>
        <w:t xml:space="preserve">8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exon </w:t>
        <w:tab/>
        <w:t xml:space="preserve">7364835 </w:t>
        <w:tab/>
        <w:t xml:space="preserve">7364921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coding_region </w:t>
        <w:tab/>
        <w:t xml:space="preserve">7364835 </w:t>
        <w:tab/>
        <w:t xml:space="preserve">7364921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exon </w:t>
        <w:tab/>
        <w:t xml:space="preserve">7365026 </w:t>
        <w:tab/>
        <w:t xml:space="preserve">7365121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coding_region </w:t>
        <w:tab/>
        <w:t xml:space="preserve">7365026 </w:t>
        <w:tab/>
        <w:t xml:space="preserve">7365121 </w:t>
        <w:tab/>
        <w:t xml:space="preserve">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exon </w:t>
        <w:tab/>
        <w:t xml:space="preserve">7365195 </w:t>
        <w:tab/>
        <w:t xml:space="preserve">7365259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coding_region </w:t>
        <w:tab/>
        <w:t xml:space="preserve">7365195 </w:t>
        <w:tab/>
        <w:t xml:space="preserve">7365259 </w:t>
        <w:tab/>
        <w:t xml:space="preserve">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exon </w:t>
        <w:tab/>
        <w:t xml:space="preserve">7365352 </w:t>
        <w:tab/>
        <w:t xml:space="preserve">7365408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coding_region </w:t>
        <w:tab/>
        <w:t xml:space="preserve">7365352 </w:t>
        <w:tab/>
        <w:t xml:space="preserve">7365408 </w:t>
        <w:tab/>
        <w:t xml:space="preserve">5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exon </w:t>
        <w:tab/>
        <w:t xml:space="preserve">7365490 </w:t>
        <w:tab/>
        <w:t xml:space="preserve">7365571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coding_region </w:t>
        <w:tab/>
        <w:t xml:space="preserve">7365490 </w:t>
        <w:tab/>
        <w:t xml:space="preserve">7365571 </w:t>
        <w:tab/>
        <w:t xml:space="preserve">8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exon </w:t>
        <w:tab/>
        <w:t xml:space="preserve">7365719 </w:t>
        <w:tab/>
        <w:t xml:space="preserve">7365811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coding_region </w:t>
        <w:tab/>
        <w:t xml:space="preserve">7365719 </w:t>
        <w:tab/>
        <w:t xml:space="preserve">7365811 </w:t>
        <w:tab/>
        <w:t xml:space="preserve">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exon </w:t>
        <w:tab/>
        <w:t xml:space="preserve">7365918 </w:t>
        <w:tab/>
        <w:t xml:space="preserve">7365989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coding_region </w:t>
        <w:tab/>
        <w:t xml:space="preserve">7365918 </w:t>
        <w:tab/>
        <w:t xml:space="preserve">7365989 </w:t>
        <w:tab/>
        <w:t xml:space="preserve">7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exon </w:t>
        <w:tab/>
        <w:t xml:space="preserve">7366070 </w:t>
        <w:tab/>
        <w:t xml:space="preserve">7366193 </w:t>
        <w:tab/>
        <w:t xml:space="preserve">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2320 </w:t>
        <w:tab/>
        <w:t xml:space="preserve">gene:2176396 </w:t>
        <w:tab/>
        <w:t xml:space="preserve">coding_region </w:t>
        <w:tab/>
        <w:t xml:space="preserve">7366070 </w:t>
        <w:tab/>
        <w:t xml:space="preserve">7366193 </w:t>
        <w:tab/>
        <w:t xml:space="preserve">12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4700 </w:t>
        <w:tab/>
        <w:t xml:space="preserve">gene:2176830 </w:t>
        <w:tab/>
        <w:t xml:space="preserve">GENE </w:t>
        <w:tab/>
        <w:t xml:space="preserve">8433866 </w:t>
        <w:tab/>
        <w:t xml:space="preserve">8434255 </w:t>
        <w:tab/>
        <w:t xml:space="preserve">3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4700 </w:t>
        <w:tab/>
        <w:t xml:space="preserve">gene:2176830 </w:t>
        <w:tab/>
        <w:t xml:space="preserve">ORF </w:t>
        <w:tab/>
        <w:t xml:space="preserve">8433866 </w:t>
        <w:tab/>
        <w:t xml:space="preserve">8434255 </w:t>
        <w:tab/>
        <w:t xml:space="preserve">3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4700 </w:t>
        <w:tab/>
        <w:t xml:space="preserve">gene:2176830 </w:t>
        <w:tab/>
        <w:t xml:space="preserve">exon </w:t>
        <w:tab/>
        <w:t xml:space="preserve">8433866 </w:t>
        <w:tab/>
        <w:t xml:space="preserve">8434255 </w:t>
        <w:tab/>
        <w:t xml:space="preserve">3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4700 </w:t>
        <w:tab/>
        <w:t xml:space="preserve">gene:2176830 </w:t>
        <w:tab/>
        <w:t xml:space="preserve">coding_region </w:t>
        <w:tab/>
        <w:t xml:space="preserve">8433866 </w:t>
        <w:tab/>
        <w:t xml:space="preserve">8434255 </w:t>
        <w:tab/>
        <w:t xml:space="preserve">3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80 </w:t>
        <w:tab/>
        <w:t xml:space="preserve">gene:2176871 </w:t>
        <w:tab/>
        <w:t xml:space="preserve">GENE </w:t>
        <w:tab/>
        <w:t xml:space="preserve">21145743 </w:t>
        <w:tab/>
        <w:t xml:space="preserve">21147618 </w:t>
        <w:tab/>
        <w:t xml:space="preserve">18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80 </w:t>
        <w:tab/>
        <w:t xml:space="preserve">gene:2176871 </w:t>
        <w:tab/>
        <w:t xml:space="preserve">exon </w:t>
        <w:tab/>
        <w:t xml:space="preserve">21145743 </w:t>
        <w:tab/>
        <w:t xml:space="preserve">21146018 </w:t>
        <w:tab/>
        <w:t xml:space="preserve">2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80 </w:t>
        <w:tab/>
        <w:t xml:space="preserve">gene:2176871 </w:t>
        <w:tab/>
        <w:t xml:space="preserve">coding_region </w:t>
        <w:tab/>
        <w:t xml:space="preserve">21145743 </w:t>
        <w:tab/>
        <w:t xml:space="preserve">21146018 </w:t>
        <w:tab/>
        <w:t xml:space="preserve">27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80 </w:t>
        <w:tab/>
        <w:t xml:space="preserve">gene:2176871 </w:t>
        <w:tab/>
        <w:t xml:space="preserve">ORF </w:t>
        <w:tab/>
        <w:t xml:space="preserve">21145908 </w:t>
        <w:tab/>
        <w:t xml:space="preserve">21147601 </w:t>
        <w:tab/>
        <w:t xml:space="preserve">169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80 </w:t>
        <w:tab/>
        <w:t xml:space="preserve">gene:2176871 </w:t>
        <w:tab/>
        <w:t xml:space="preserve">exon </w:t>
        <w:tab/>
        <w:t xml:space="preserve">21146112 </w:t>
        <w:tab/>
        <w:t xml:space="preserve">21146260 </w:t>
        <w:tab/>
        <w:t xml:space="preserve">1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80 </w:t>
        <w:tab/>
        <w:t xml:space="preserve">gene:2176871 </w:t>
        <w:tab/>
        <w:t xml:space="preserve">coding_region </w:t>
        <w:tab/>
        <w:t xml:space="preserve">21146112 </w:t>
        <w:tab/>
        <w:t xml:space="preserve">21146260 </w:t>
        <w:tab/>
        <w:t xml:space="preserve">14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80 </w:t>
        <w:tab/>
        <w:t xml:space="preserve">gene:2176871 </w:t>
        <w:tab/>
        <w:t xml:space="preserve">exon </w:t>
        <w:tab/>
        <w:t xml:space="preserve">21146359 </w:t>
        <w:tab/>
        <w:t xml:space="preserve">21146489 </w:t>
        <w:tab/>
        <w:t xml:space="preserve">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80 </w:t>
        <w:tab/>
        <w:t xml:space="preserve">gene:2176871 </w:t>
        <w:tab/>
        <w:t xml:space="preserve">coding_region </w:t>
        <w:tab/>
        <w:t xml:space="preserve">21146359 </w:t>
        <w:tab/>
        <w:t xml:space="preserve">21146489 </w:t>
        <w:tab/>
        <w:t xml:space="preserve">1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80 </w:t>
        <w:tab/>
        <w:t xml:space="preserve">gene:2176871 </w:t>
        <w:tab/>
        <w:t xml:space="preserve">exon </w:t>
        <w:tab/>
        <w:t xml:space="preserve">21146583 </w:t>
        <w:tab/>
        <w:t xml:space="preserve">21146670 </w:t>
        <w:tab/>
        <w:t xml:space="preserve">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80 </w:t>
        <w:tab/>
        <w:t xml:space="preserve">gene:2176871 </w:t>
        <w:tab/>
        <w:t xml:space="preserve">coding_region </w:t>
        <w:tab/>
        <w:t xml:space="preserve">21146583 </w:t>
        <w:tab/>
        <w:t xml:space="preserve">21146670 </w:t>
        <w:tab/>
        <w:t xml:space="preserve">8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80 </w:t>
        <w:tab/>
        <w:t xml:space="preserve">gene:2176871 </w:t>
        <w:tab/>
        <w:t xml:space="preserve">exon </w:t>
        <w:tab/>
        <w:t xml:space="preserve">21146744 </w:t>
        <w:tab/>
        <w:t xml:space="preserve">21146901 </w:t>
        <w:tab/>
        <w:t xml:space="preserve">1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80 </w:t>
        <w:tab/>
        <w:t xml:space="preserve">gene:2176871 </w:t>
        <w:tab/>
        <w:t xml:space="preserve">coding_region </w:t>
        <w:tab/>
        <w:t xml:space="preserve">21146744 </w:t>
        <w:tab/>
        <w:t xml:space="preserve">21146901 </w:t>
        <w:tab/>
        <w:t xml:space="preserve">15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80 </w:t>
        <w:tab/>
        <w:t xml:space="preserve">gene:2176871 </w:t>
        <w:tab/>
        <w:t xml:space="preserve">exon </w:t>
        <w:tab/>
        <w:t xml:space="preserve">21147429 </w:t>
        <w:tab/>
        <w:t xml:space="preserve">21147618 </w:t>
        <w:tab/>
        <w:t xml:space="preserve">1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80 </w:t>
        <w:tab/>
        <w:t xml:space="preserve">gene:2176871 </w:t>
        <w:tab/>
        <w:t xml:space="preserve">coding_region </w:t>
        <w:tab/>
        <w:t xml:space="preserve">21147429 </w:t>
        <w:tab/>
        <w:t xml:space="preserve">21147618 </w:t>
        <w:tab/>
        <w:t xml:space="preserve">1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900 </w:t>
        <w:tab/>
        <w:t xml:space="preserve">gene:2176891 </w:t>
        <w:tab/>
        <w:t xml:space="preserve">GENE </w:t>
        <w:tab/>
        <w:t xml:space="preserve">21166409 </w:t>
        <w:tab/>
        <w:t xml:space="preserve">21167691 </w:t>
        <w:tab/>
        <w:t xml:space="preserve">12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900 </w:t>
        <w:tab/>
        <w:t xml:space="preserve">gene:2176891 </w:t>
        <w:tab/>
        <w:t xml:space="preserve">exon </w:t>
        <w:tab/>
        <w:t xml:space="preserve">21166409 </w:t>
        <w:tab/>
        <w:t xml:space="preserve">21166806 </w:t>
        <w:tab/>
        <w:t xml:space="preserve">3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900 </w:t>
        <w:tab/>
        <w:t xml:space="preserve">gene:2176891 </w:t>
        <w:tab/>
        <w:t xml:space="preserve">coding_region </w:t>
        <w:tab/>
        <w:t xml:space="preserve">21166409 </w:t>
        <w:tab/>
        <w:t xml:space="preserve">21166806 </w:t>
        <w:tab/>
        <w:t xml:space="preserve">39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900 </w:t>
        <w:tab/>
        <w:t xml:space="preserve">gene:2176891 </w:t>
        <w:tab/>
        <w:t xml:space="preserve">ORF </w:t>
        <w:tab/>
        <w:t xml:space="preserve">21166799 </w:t>
        <w:tab/>
        <w:t xml:space="preserve">21167598 </w:t>
        <w:tab/>
        <w:t xml:space="preserve">8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900 </w:t>
        <w:tab/>
        <w:t xml:space="preserve">gene:2176891 </w:t>
        <w:tab/>
        <w:t xml:space="preserve">exon </w:t>
        <w:tab/>
        <w:t xml:space="preserve">21166899 </w:t>
        <w:tab/>
        <w:t xml:space="preserve">21167691 </w:t>
        <w:tab/>
        <w:t xml:space="preserve">7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900 </w:t>
        <w:tab/>
        <w:t xml:space="preserve">gene:2176891 </w:t>
        <w:tab/>
        <w:t xml:space="preserve">coding_region </w:t>
        <w:tab/>
        <w:t xml:space="preserve">21166899 </w:t>
        <w:tab/>
        <w:t xml:space="preserve">21167691 </w:t>
        <w:tab/>
        <w:t xml:space="preserve">7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40 </w:t>
        <w:tab/>
        <w:t xml:space="preserve">gene:2176916 </w:t>
        <w:tab/>
        <w:t xml:space="preserve">GENE </w:t>
        <w:tab/>
        <w:t xml:space="preserve">21127560 </w:t>
        <w:tab/>
        <w:t xml:space="preserve">21128861 </w:t>
        <w:tab/>
        <w:t xml:space="preserve">13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40 </w:t>
        <w:tab/>
        <w:t xml:space="preserve">gene:2176916 </w:t>
        <w:tab/>
        <w:t xml:space="preserve">exon </w:t>
        <w:tab/>
        <w:t xml:space="preserve">21127560 </w:t>
        <w:tab/>
        <w:t xml:space="preserve">21127936 </w:t>
        <w:tab/>
        <w:t xml:space="preserve">3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40 </w:t>
        <w:tab/>
        <w:t xml:space="preserve">gene:2176916 </w:t>
        <w:tab/>
        <w:t xml:space="preserve">coding_region </w:t>
        <w:tab/>
        <w:t xml:space="preserve">21127560 </w:t>
        <w:tab/>
        <w:t xml:space="preserve">21127936 </w:t>
        <w:tab/>
        <w:t xml:space="preserve">3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40 </w:t>
        <w:tab/>
        <w:t xml:space="preserve">gene:2176916 </w:t>
        <w:tab/>
        <w:t xml:space="preserve">ORF </w:t>
        <w:tab/>
        <w:t xml:space="preserve">21127624 </w:t>
        <w:tab/>
        <w:t xml:space="preserve">21128700 </w:t>
        <w:tab/>
        <w:t xml:space="preserve">10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40 </w:t>
        <w:tab/>
        <w:t xml:space="preserve">gene:2176916 </w:t>
        <w:tab/>
        <w:t xml:space="preserve">exon </w:t>
        <w:tab/>
        <w:t xml:space="preserve">21128504 </w:t>
        <w:tab/>
        <w:t xml:space="preserve">21128861 </w:t>
        <w:tab/>
        <w:t xml:space="preserve">3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2840 </w:t>
        <w:tab/>
        <w:t xml:space="preserve">gene:2176916 </w:t>
        <w:tab/>
        <w:t xml:space="preserve">coding_region </w:t>
        <w:tab/>
        <w:t xml:space="preserve">21128504 </w:t>
        <w:tab/>
        <w:t xml:space="preserve">21128861 </w:t>
        <w:tab/>
        <w:t xml:space="preserve">35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GENE </w:t>
        <w:tab/>
        <w:t xml:space="preserve">13607636 </w:t>
        <w:tab/>
        <w:t xml:space="preserve">13610859 </w:t>
        <w:tab/>
        <w:t xml:space="preserve">32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exon </w:t>
        <w:tab/>
        <w:t xml:space="preserve">13607636 </w:t>
        <w:tab/>
        <w:t xml:space="preserve">13607923 </w:t>
        <w:tab/>
        <w:t xml:space="preserve">2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coding_region </w:t>
        <w:tab/>
        <w:t xml:space="preserve">13607636 </w:t>
        <w:tab/>
        <w:t xml:space="preserve">13607923 </w:t>
        <w:tab/>
        <w:t xml:space="preserve">2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ORF </w:t>
        <w:tab/>
        <w:t xml:space="preserve">13607851 </w:t>
        <w:tab/>
        <w:t xml:space="preserve">13610731 </w:t>
        <w:tab/>
        <w:t xml:space="preserve">28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exon </w:t>
        <w:tab/>
        <w:t xml:space="preserve">13608045 </w:t>
        <w:tab/>
        <w:t xml:space="preserve">13608187 </w:t>
        <w:tab/>
        <w:t xml:space="preserve">1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coding_region </w:t>
        <w:tab/>
        <w:t xml:space="preserve">13608045 </w:t>
        <w:tab/>
        <w:t xml:space="preserve">13608187 </w:t>
        <w:tab/>
        <w:t xml:space="preserve">14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exon </w:t>
        <w:tab/>
        <w:t xml:space="preserve">13608266 </w:t>
        <w:tab/>
        <w:t xml:space="preserve">13608358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coding_region </w:t>
        <w:tab/>
        <w:t xml:space="preserve">13608266 </w:t>
        <w:tab/>
        <w:t xml:space="preserve">13608358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exon </w:t>
        <w:tab/>
        <w:t xml:space="preserve">13608445 </w:t>
        <w:tab/>
        <w:t xml:space="preserve">13608561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coding_region </w:t>
        <w:tab/>
        <w:t xml:space="preserve">13608445 </w:t>
        <w:tab/>
        <w:t xml:space="preserve">13608561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exon </w:t>
        <w:tab/>
        <w:t xml:space="preserve">13608676 </w:t>
        <w:tab/>
        <w:t xml:space="preserve">13608771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coding_region </w:t>
        <w:tab/>
        <w:t xml:space="preserve">13608676 </w:t>
        <w:tab/>
        <w:t xml:space="preserve">13608771 </w:t>
        <w:tab/>
        <w:t xml:space="preserve">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exon </w:t>
        <w:tab/>
        <w:t xml:space="preserve">13608911 </w:t>
        <w:tab/>
        <w:t xml:space="preserve">13609024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coding_region </w:t>
        <w:tab/>
        <w:t xml:space="preserve">13608911 </w:t>
        <w:tab/>
        <w:t xml:space="preserve">13609024 </w:t>
        <w:tab/>
        <w:t xml:space="preserve">11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exon </w:t>
        <w:tab/>
        <w:t xml:space="preserve">13609224 </w:t>
        <w:tab/>
        <w:t xml:space="preserve">13609277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coding_region </w:t>
        <w:tab/>
        <w:t xml:space="preserve">13609224 </w:t>
        <w:tab/>
        <w:t xml:space="preserve">13609277 </w:t>
        <w:tab/>
        <w:t xml:space="preserve">5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exon </w:t>
        <w:tab/>
        <w:t xml:space="preserve">13609487 </w:t>
        <w:tab/>
        <w:t xml:space="preserve">13609534 </w:t>
        <w:tab/>
        <w:t xml:space="preserve">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coding_region </w:t>
        <w:tab/>
        <w:t xml:space="preserve">13609487 </w:t>
        <w:tab/>
        <w:t xml:space="preserve">13609534 </w:t>
        <w:tab/>
        <w:t xml:space="preserve">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exon </w:t>
        <w:tab/>
        <w:t xml:space="preserve">13609832 </w:t>
        <w:tab/>
        <w:t xml:space="preserve">13609982 </w:t>
        <w:tab/>
        <w:t xml:space="preserve">1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coding_region </w:t>
        <w:tab/>
        <w:t xml:space="preserve">13609832 </w:t>
        <w:tab/>
        <w:t xml:space="preserve">13609982 </w:t>
        <w:tab/>
        <w:t xml:space="preserve">1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exon </w:t>
        <w:tab/>
        <w:t xml:space="preserve">13610087 </w:t>
        <w:tab/>
        <w:t xml:space="preserve">13610252 </w:t>
        <w:tab/>
        <w:t xml:space="preserve">1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coding_region </w:t>
        <w:tab/>
        <w:t xml:space="preserve">13610087 </w:t>
        <w:tab/>
        <w:t xml:space="preserve">13610252 </w:t>
        <w:tab/>
        <w:t xml:space="preserve">1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exon </w:t>
        <w:tab/>
        <w:t xml:space="preserve">13610334 </w:t>
        <w:tab/>
        <w:t xml:space="preserve">13610403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coding_region </w:t>
        <w:tab/>
        <w:t xml:space="preserve">13610334 </w:t>
        <w:tab/>
        <w:t xml:space="preserve">13610403 </w:t>
        <w:tab/>
        <w:t xml:space="preserve">7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exon </w:t>
        <w:tab/>
        <w:t xml:space="preserve">13610483 </w:t>
        <w:tab/>
        <w:t xml:space="preserve">13610859 </w:t>
        <w:tab/>
        <w:t xml:space="preserve">3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730 </w:t>
        <w:tab/>
        <w:t xml:space="preserve">gene:2177250 </w:t>
        <w:tab/>
        <w:t xml:space="preserve">coding_region </w:t>
        <w:tab/>
        <w:t xml:space="preserve">13610483 </w:t>
        <w:tab/>
        <w:t xml:space="preserve">13610859 </w:t>
        <w:tab/>
        <w:t xml:space="preserve">3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GENE </w:t>
        <w:tab/>
        <w:t xml:space="preserve">15059570 </w:t>
        <w:tab/>
        <w:t xml:space="preserve">15062287 </w:t>
        <w:tab/>
        <w:t xml:space="preserve">27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ORF </w:t>
        <w:tab/>
        <w:t xml:space="preserve">15059570 </w:t>
        <w:tab/>
        <w:t xml:space="preserve">15062287 </w:t>
        <w:tab/>
        <w:t xml:space="preserve">27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exon </w:t>
        <w:tab/>
        <w:t xml:space="preserve">15059570 </w:t>
        <w:tab/>
        <w:t xml:space="preserve">15059619 </w:t>
        <w:tab/>
        <w:t xml:space="preserve">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coding_region </w:t>
        <w:tab/>
        <w:t xml:space="preserve">15059570 </w:t>
        <w:tab/>
        <w:t xml:space="preserve">15059619 </w:t>
        <w:tab/>
        <w:t xml:space="preserve">5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exon </w:t>
        <w:tab/>
        <w:t xml:space="preserve">15059998 </w:t>
        <w:tab/>
        <w:t xml:space="preserve">15060190 </w:t>
        <w:tab/>
        <w:t xml:space="preserve">1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coding_region </w:t>
        <w:tab/>
        <w:t xml:space="preserve">15059998 </w:t>
        <w:tab/>
        <w:t xml:space="preserve">15060190 </w:t>
        <w:tab/>
        <w:t xml:space="preserve">1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exon </w:t>
        <w:tab/>
        <w:t xml:space="preserve">15060272 </w:t>
        <w:tab/>
        <w:t xml:space="preserve">15060357 </w:t>
        <w:tab/>
        <w:t xml:space="preserve">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coding_region </w:t>
        <w:tab/>
        <w:t xml:space="preserve">15060272 </w:t>
        <w:tab/>
        <w:t xml:space="preserve">15060357 </w:t>
        <w:tab/>
        <w:t xml:space="preserve">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exon </w:t>
        <w:tab/>
        <w:t xml:space="preserve">15060653 </w:t>
        <w:tab/>
        <w:t xml:space="preserve">15060737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coding_region </w:t>
        <w:tab/>
        <w:t xml:space="preserve">15060653 </w:t>
        <w:tab/>
        <w:t xml:space="preserve">15060737 </w:t>
        <w:tab/>
        <w:t xml:space="preserve">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exon </w:t>
        <w:tab/>
        <w:t xml:space="preserve">15061242 </w:t>
        <w:tab/>
        <w:t xml:space="preserve">15061385 </w:t>
        <w:tab/>
        <w:t xml:space="preserve">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coding_region </w:t>
        <w:tab/>
        <w:t xml:space="preserve">15061242 </w:t>
        <w:tab/>
        <w:t xml:space="preserve">15061385 </w:t>
        <w:tab/>
        <w:t xml:space="preserve">1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exon </w:t>
        <w:tab/>
        <w:t xml:space="preserve">15061475 </w:t>
        <w:tab/>
        <w:t xml:space="preserve">15061561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coding_region </w:t>
        <w:tab/>
        <w:t xml:space="preserve">15061475 </w:t>
        <w:tab/>
        <w:t xml:space="preserve">15061561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exon </w:t>
        <w:tab/>
        <w:t xml:space="preserve">15061672 </w:t>
        <w:tab/>
        <w:t xml:space="preserve">15061784 </w:t>
        <w:tab/>
        <w:t xml:space="preserve">1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coding_region </w:t>
        <w:tab/>
        <w:t xml:space="preserve">15061672 </w:t>
        <w:tab/>
        <w:t xml:space="preserve">15061784 </w:t>
        <w:tab/>
        <w:t xml:space="preserve">1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exon </w:t>
        <w:tab/>
        <w:t xml:space="preserve">15061875 </w:t>
        <w:tab/>
        <w:t xml:space="preserve">15061940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coding_region </w:t>
        <w:tab/>
        <w:t xml:space="preserve">15061875 </w:t>
        <w:tab/>
        <w:t xml:space="preserve">15061940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exon </w:t>
        <w:tab/>
        <w:t xml:space="preserve">15061994 </w:t>
        <w:tab/>
        <w:t xml:space="preserve">15062086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coding_region </w:t>
        <w:tab/>
        <w:t xml:space="preserve">15061994 </w:t>
        <w:tab/>
        <w:t xml:space="preserve">15062086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exon </w:t>
        <w:tab/>
        <w:t xml:space="preserve">15062128 </w:t>
        <w:tab/>
        <w:t xml:space="preserve">15062287 </w:t>
        <w:tab/>
        <w:t xml:space="preserve">1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8380 </w:t>
        <w:tab/>
        <w:t xml:space="preserve">gene:2177380 </w:t>
        <w:tab/>
        <w:t xml:space="preserve">coding_region </w:t>
        <w:tab/>
        <w:t xml:space="preserve">15062128 </w:t>
        <w:tab/>
        <w:t xml:space="preserve">15062287 </w:t>
        <w:tab/>
        <w:t xml:space="preserve">1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880 </w:t>
        <w:tab/>
        <w:t xml:space="preserve">gene:2177633 </w:t>
        <w:tab/>
        <w:t xml:space="preserve">GENE </w:t>
        <w:tab/>
        <w:t xml:space="preserve">25646217 </w:t>
        <w:tab/>
        <w:t xml:space="preserve">25648012 </w:t>
        <w:tab/>
        <w:t xml:space="preserve">179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880 </w:t>
        <w:tab/>
        <w:t xml:space="preserve">gene:2177633 </w:t>
        <w:tab/>
        <w:t xml:space="preserve">exon </w:t>
        <w:tab/>
        <w:t xml:space="preserve">25646217 </w:t>
        <w:tab/>
        <w:t xml:space="preserve">25646540 </w:t>
        <w:tab/>
        <w:t xml:space="preserve">3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880 </w:t>
        <w:tab/>
        <w:t xml:space="preserve">gene:2177633 </w:t>
        <w:tab/>
        <w:t xml:space="preserve">coding_region </w:t>
        <w:tab/>
        <w:t xml:space="preserve">25646217 </w:t>
        <w:tab/>
        <w:t xml:space="preserve">25646540 </w:t>
        <w:tab/>
        <w:t xml:space="preserve">32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880 </w:t>
        <w:tab/>
        <w:t xml:space="preserve">gene:2177633 </w:t>
        <w:tab/>
        <w:t xml:space="preserve">ORF </w:t>
        <w:tab/>
        <w:t xml:space="preserve">25646259 </w:t>
        <w:tab/>
        <w:t xml:space="preserve">25647780 </w:t>
        <w:tab/>
        <w:t xml:space="preserve">15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880 </w:t>
        <w:tab/>
        <w:t xml:space="preserve">gene:2177633 </w:t>
        <w:tab/>
        <w:t xml:space="preserve">exon </w:t>
        <w:tab/>
        <w:t xml:space="preserve">25647547 </w:t>
        <w:tab/>
        <w:t xml:space="preserve">25648012 </w:t>
        <w:tab/>
        <w:t xml:space="preserve">4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880 </w:t>
        <w:tab/>
        <w:t xml:space="preserve">gene:2177633 </w:t>
        <w:tab/>
        <w:t xml:space="preserve">coding_region </w:t>
        <w:tab/>
        <w:t xml:space="preserve">25647547 </w:t>
        <w:tab/>
        <w:t xml:space="preserve">25648012 </w:t>
        <w:tab/>
        <w:t xml:space="preserve">4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890 </w:t>
        <w:tab/>
        <w:t xml:space="preserve">gene:2177643 </w:t>
        <w:tab/>
        <w:t xml:space="preserve">GENE </w:t>
        <w:tab/>
        <w:t xml:space="preserve">25648478 </w:t>
        <w:tab/>
        <w:t xml:space="preserve">25649415 </w:t>
        <w:tab/>
        <w:t xml:space="preserve">9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890 </w:t>
        <w:tab/>
        <w:t xml:space="preserve">gene:2177643 </w:t>
        <w:tab/>
        <w:t xml:space="preserve">exon </w:t>
        <w:tab/>
        <w:t xml:space="preserve">25648478 </w:t>
        <w:tab/>
        <w:t xml:space="preserve">25648707 </w:t>
        <w:tab/>
        <w:t xml:space="preserve">2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890 </w:t>
        <w:tab/>
        <w:t xml:space="preserve">gene:2177643 </w:t>
        <w:tab/>
        <w:t xml:space="preserve">coding_region </w:t>
        <w:tab/>
        <w:t xml:space="preserve">25648478 </w:t>
        <w:tab/>
        <w:t xml:space="preserve">25648707 </w:t>
        <w:tab/>
        <w:t xml:space="preserve">23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890 </w:t>
        <w:tab/>
        <w:t xml:space="preserve">gene:2177643 </w:t>
        <w:tab/>
        <w:t xml:space="preserve">ORF </w:t>
        <w:tab/>
        <w:t xml:space="preserve">25648552 </w:t>
        <w:tab/>
        <w:t xml:space="preserve">25649251 </w:t>
        <w:tab/>
        <w:t xml:space="preserve">70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890 </w:t>
        <w:tab/>
        <w:t xml:space="preserve">gene:2177643 </w:t>
        <w:tab/>
        <w:t xml:space="preserve">exon </w:t>
        <w:tab/>
        <w:t xml:space="preserve">25649078 </w:t>
        <w:tab/>
        <w:t xml:space="preserve">25649415 </w:t>
        <w:tab/>
        <w:t xml:space="preserve">3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64890 </w:t>
        <w:tab/>
        <w:t xml:space="preserve">gene:2177643 </w:t>
        <w:tab/>
        <w:t xml:space="preserve">coding_region </w:t>
        <w:tab/>
        <w:t xml:space="preserve">25649078 </w:t>
        <w:tab/>
        <w:t xml:space="preserve">25649415 </w:t>
        <w:tab/>
        <w:t xml:space="preserve">3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350 </w:t>
        <w:tab/>
        <w:t xml:space="preserve">gene:2177880 </w:t>
        <w:tab/>
        <w:t xml:space="preserve">GENE </w:t>
        <w:tab/>
        <w:t xml:space="preserve">16255474 </w:t>
        <w:tab/>
        <w:t xml:space="preserve">16257812 </w:t>
        <w:tab/>
        <w:t xml:space="preserve">23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350 </w:t>
        <w:tab/>
        <w:t xml:space="preserve">gene:2177880 </w:t>
        <w:tab/>
        <w:t xml:space="preserve">exon </w:t>
        <w:tab/>
        <w:t xml:space="preserve">16255474 </w:t>
        <w:tab/>
        <w:t xml:space="preserve">16255963 </w:t>
        <w:tab/>
        <w:t xml:space="preserve">4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350 </w:t>
        <w:tab/>
        <w:t xml:space="preserve">gene:2177880 </w:t>
        <w:tab/>
        <w:t xml:space="preserve">coding_region </w:t>
        <w:tab/>
        <w:t xml:space="preserve">16255474 </w:t>
        <w:tab/>
        <w:t xml:space="preserve">16255963 </w:t>
        <w:tab/>
        <w:t xml:space="preserve">4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350 </w:t>
        <w:tab/>
        <w:t xml:space="preserve">gene:2177880 </w:t>
        <w:tab/>
        <w:t xml:space="preserve">ORF </w:t>
        <w:tab/>
        <w:t xml:space="preserve">16255934 </w:t>
        <w:tab/>
        <w:t xml:space="preserve">16257000 </w:t>
        <w:tab/>
        <w:t xml:space="preserve">10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350 </w:t>
        <w:tab/>
        <w:t xml:space="preserve">gene:2177880 </w:t>
        <w:tab/>
        <w:t xml:space="preserve">exon </w:t>
        <w:tab/>
        <w:t xml:space="preserve">16256113 </w:t>
        <w:tab/>
        <w:t xml:space="preserve">16256222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350 </w:t>
        <w:tab/>
        <w:t xml:space="preserve">gene:2177880 </w:t>
        <w:tab/>
        <w:t xml:space="preserve">coding_region </w:t>
        <w:tab/>
        <w:t xml:space="preserve">16256113 </w:t>
        <w:tab/>
        <w:t xml:space="preserve">16256222 </w:t>
        <w:tab/>
        <w:t xml:space="preserve">11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350 </w:t>
        <w:tab/>
        <w:t xml:space="preserve">gene:2177880 </w:t>
        <w:tab/>
        <w:t xml:space="preserve">exon </w:t>
        <w:tab/>
        <w:t xml:space="preserve">16256332 </w:t>
        <w:tab/>
        <w:t xml:space="preserve">16256761 </w:t>
        <w:tab/>
        <w:t xml:space="preserve">4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350 </w:t>
        <w:tab/>
        <w:t xml:space="preserve">gene:2177880 </w:t>
        <w:tab/>
        <w:t xml:space="preserve">coding_region </w:t>
        <w:tab/>
        <w:t xml:space="preserve">16256332 </w:t>
        <w:tab/>
        <w:t xml:space="preserve">16256761 </w:t>
        <w:tab/>
        <w:t xml:space="preserve">4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350 </w:t>
        <w:tab/>
        <w:t xml:space="preserve">gene:2177880 </w:t>
        <w:tab/>
        <w:t xml:space="preserve">exon </w:t>
        <w:tab/>
        <w:t xml:space="preserve">16256932 </w:t>
        <w:tab/>
        <w:t xml:space="preserve">16257072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350 </w:t>
        <w:tab/>
        <w:t xml:space="preserve">gene:2177880 </w:t>
        <w:tab/>
        <w:t xml:space="preserve">coding_region </w:t>
        <w:tab/>
        <w:t xml:space="preserve">16256932 </w:t>
        <w:tab/>
        <w:t xml:space="preserve">16257072 </w:t>
        <w:tab/>
        <w:t xml:space="preserve">14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350 </w:t>
        <w:tab/>
        <w:t xml:space="preserve">gene:2177880 </w:t>
        <w:tab/>
        <w:t xml:space="preserve">exon </w:t>
        <w:tab/>
        <w:t xml:space="preserve">16257765 </w:t>
        <w:tab/>
        <w:t xml:space="preserve">16257812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1350 </w:t>
        <w:tab/>
        <w:t xml:space="preserve">gene:2177880 </w:t>
        <w:tab/>
        <w:t xml:space="preserve">coding_region </w:t>
        <w:tab/>
        <w:t xml:space="preserve">16257765 </w:t>
        <w:tab/>
        <w:t xml:space="preserve">16257812 </w:t>
        <w:tab/>
        <w:t xml:space="preserve">4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30 </w:t>
        <w:tab/>
        <w:t xml:space="preserve">gene:2178142 </w:t>
        <w:tab/>
        <w:t xml:space="preserve">GENE </w:t>
        <w:tab/>
        <w:t xml:space="preserve">3057676 </w:t>
        <w:tab/>
        <w:t xml:space="preserve">3058804 </w:t>
        <w:tab/>
        <w:t xml:space="preserve">11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30 </w:t>
        <w:tab/>
        <w:t xml:space="preserve">gene:2178142 </w:t>
        <w:tab/>
        <w:t xml:space="preserve">exon </w:t>
        <w:tab/>
        <w:t xml:space="preserve">3057676 </w:t>
        <w:tab/>
        <w:t xml:space="preserve">3058012 </w:t>
        <w:tab/>
        <w:t xml:space="preserve">3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30 </w:t>
        <w:tab/>
        <w:t xml:space="preserve">gene:2178142 </w:t>
        <w:tab/>
        <w:t xml:space="preserve">coding_region </w:t>
        <w:tab/>
        <w:t xml:space="preserve">3057676 </w:t>
        <w:tab/>
        <w:t xml:space="preserve">3058012 </w:t>
        <w:tab/>
        <w:t xml:space="preserve">33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30 </w:t>
        <w:tab/>
        <w:t xml:space="preserve">gene:2178142 </w:t>
        <w:tab/>
        <w:t xml:space="preserve">ORF </w:t>
        <w:tab/>
        <w:t xml:space="preserve">3057814 </w:t>
        <w:tab/>
        <w:t xml:space="preserve">3058767 </w:t>
        <w:tab/>
        <w:t xml:space="preserve">95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30 </w:t>
        <w:tab/>
        <w:t xml:space="preserve">gene:2178142 </w:t>
        <w:tab/>
        <w:t xml:space="preserve">exon </w:t>
        <w:tab/>
        <w:t xml:space="preserve">3058101 </w:t>
        <w:tab/>
        <w:t xml:space="preserve">3058123 </w:t>
        <w:tab/>
        <w:t xml:space="preserve">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30 </w:t>
        <w:tab/>
        <w:t xml:space="preserve">gene:2178142 </w:t>
        <w:tab/>
        <w:t xml:space="preserve">coding_region </w:t>
        <w:tab/>
        <w:t xml:space="preserve">3058101 </w:t>
        <w:tab/>
        <w:t xml:space="preserve">3058123 </w:t>
        <w:tab/>
        <w:t xml:space="preserve">2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30 </w:t>
        <w:tab/>
        <w:t xml:space="preserve">gene:2178142 </w:t>
        <w:tab/>
        <w:t xml:space="preserve">exon </w:t>
        <w:tab/>
        <w:t xml:space="preserve">3058708 </w:t>
        <w:tab/>
        <w:t xml:space="preserve">3058804 </w:t>
        <w:tab/>
        <w:t xml:space="preserve">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30 </w:t>
        <w:tab/>
        <w:t xml:space="preserve">gene:2178142 </w:t>
        <w:tab/>
        <w:t xml:space="preserve">coding_region </w:t>
        <w:tab/>
        <w:t xml:space="preserve">3058708 </w:t>
        <w:tab/>
        <w:t xml:space="preserve">3058804 </w:t>
        <w:tab/>
        <w:t xml:space="preserve">9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GENE </w:t>
        <w:tab/>
        <w:t xml:space="preserve">3066656 </w:t>
        <w:tab/>
        <w:t xml:space="preserve">3070934 </w:t>
        <w:tab/>
        <w:t xml:space="preserve">427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6656 </w:t>
        <w:tab/>
        <w:t xml:space="preserve">3066815 </w:t>
        <w:tab/>
        <w:t xml:space="preserve">1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6656 </w:t>
        <w:tab/>
        <w:t xml:space="preserve">3066815 </w:t>
        <w:tab/>
        <w:t xml:space="preserve">1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ORF </w:t>
        <w:tab/>
        <w:t xml:space="preserve">3066813 </w:t>
        <w:tab/>
        <w:t xml:space="preserve">3070731 </w:t>
        <w:tab/>
        <w:t xml:space="preserve">39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6915 </w:t>
        <w:tab/>
        <w:t xml:space="preserve">3066998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6915 </w:t>
        <w:tab/>
        <w:t xml:space="preserve">3066998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7075 </w:t>
        <w:tab/>
        <w:t xml:space="preserve">3067149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7075 </w:t>
        <w:tab/>
        <w:t xml:space="preserve">3067149 </w:t>
        <w:tab/>
        <w:t xml:space="preserve">7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7246 </w:t>
        <w:tab/>
        <w:t xml:space="preserve">3067348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7246 </w:t>
        <w:tab/>
        <w:t xml:space="preserve">3067348 </w:t>
        <w:tab/>
        <w:t xml:space="preserve">1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7509 </w:t>
        <w:tab/>
        <w:t xml:space="preserve">3067654 </w:t>
        <w:tab/>
        <w:t xml:space="preserve">1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7509 </w:t>
        <w:tab/>
        <w:t xml:space="preserve">3067654 </w:t>
        <w:tab/>
        <w:t xml:space="preserve">1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7734 </w:t>
        <w:tab/>
        <w:t xml:space="preserve">3067805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7734 </w:t>
        <w:tab/>
        <w:t xml:space="preserve">3067805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7932 </w:t>
        <w:tab/>
        <w:t xml:space="preserve">3068004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7932 </w:t>
        <w:tab/>
        <w:t xml:space="preserve">3068004 </w:t>
        <w:tab/>
        <w:t xml:space="preserve">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8095 </w:t>
        <w:tab/>
        <w:t xml:space="preserve">3068160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8095 </w:t>
        <w:tab/>
        <w:t xml:space="preserve">3068160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8257 </w:t>
        <w:tab/>
        <w:t xml:space="preserve">3068303 </w:t>
        <w:tab/>
        <w:t xml:space="preserve">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8257 </w:t>
        <w:tab/>
        <w:t xml:space="preserve">3068303 </w:t>
        <w:tab/>
        <w:t xml:space="preserve">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8493 </w:t>
        <w:tab/>
        <w:t xml:space="preserve">3068564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8493 </w:t>
        <w:tab/>
        <w:t xml:space="preserve">3068564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8692 </w:t>
        <w:tab/>
        <w:t xml:space="preserve">3068817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8692 </w:t>
        <w:tab/>
        <w:t xml:space="preserve">3068817 </w:t>
        <w:tab/>
        <w:t xml:space="preserve">12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8895 </w:t>
        <w:tab/>
        <w:t xml:space="preserve">3068960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8895 </w:t>
        <w:tab/>
        <w:t xml:space="preserve">3068960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9040 </w:t>
        <w:tab/>
        <w:t xml:space="preserve">3069081 </w:t>
        <w:tab/>
        <w:t xml:space="preserve">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9040 </w:t>
        <w:tab/>
        <w:t xml:space="preserve">3069081 </w:t>
        <w:tab/>
        <w:t xml:space="preserve">4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9214 </w:t>
        <w:tab/>
        <w:t xml:space="preserve">3069330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9214 </w:t>
        <w:tab/>
        <w:t xml:space="preserve">3069330 </w:t>
        <w:tab/>
        <w:t xml:space="preserve">1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9423 </w:t>
        <w:tab/>
        <w:t xml:space="preserve">3069505 </w:t>
        <w:tab/>
        <w:t xml:space="preserve">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9423 </w:t>
        <w:tab/>
        <w:t xml:space="preserve">3069505 </w:t>
        <w:tab/>
        <w:t xml:space="preserve">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9715 </w:t>
        <w:tab/>
        <w:t xml:space="preserve">3069781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9715 </w:t>
        <w:tab/>
        <w:t xml:space="preserve">3069781 </w:t>
        <w:tab/>
        <w:t xml:space="preserve">6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69909 </w:t>
        <w:tab/>
        <w:t xml:space="preserve">3069980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69909 </w:t>
        <w:tab/>
        <w:t xml:space="preserve">3069980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70080 </w:t>
        <w:tab/>
        <w:t xml:space="preserve">3070130 </w:t>
        <w:tab/>
        <w:t xml:space="preserve">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70080 </w:t>
        <w:tab/>
        <w:t xml:space="preserve">3070130 </w:t>
        <w:tab/>
        <w:t xml:space="preserve">5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70220 </w:t>
        <w:tab/>
        <w:t xml:space="preserve">3070279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70220 </w:t>
        <w:tab/>
        <w:t xml:space="preserve">3070279 </w:t>
        <w:tab/>
        <w:t xml:space="preserve">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exon </w:t>
        <w:tab/>
        <w:t xml:space="preserve">3070357 </w:t>
        <w:tab/>
        <w:t xml:space="preserve">3070934 </w:t>
        <w:tab/>
        <w:t xml:space="preserve">5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860 </w:t>
        <w:tab/>
        <w:t xml:space="preserve">gene:2178182 </w:t>
        <w:tab/>
        <w:t xml:space="preserve">coding_region </w:t>
        <w:tab/>
        <w:t xml:space="preserve">3070357 </w:t>
        <w:tab/>
        <w:t xml:space="preserve">3070934 </w:t>
        <w:tab/>
        <w:t xml:space="preserve">5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940 </w:t>
        <w:tab/>
        <w:t xml:space="preserve">gene:2178402 </w:t>
        <w:tab/>
        <w:t xml:space="preserve">GENE </w:t>
        <w:tab/>
        <w:t xml:space="preserve">22369904 </w:t>
        <w:tab/>
        <w:t xml:space="preserve">22371886 </w:t>
        <w:tab/>
        <w:t xml:space="preserve">198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940 </w:t>
        <w:tab/>
        <w:t xml:space="preserve">gene:2178402 </w:t>
        <w:tab/>
        <w:t xml:space="preserve">exon </w:t>
        <w:tab/>
        <w:t xml:space="preserve">22369904 </w:t>
        <w:tab/>
        <w:t xml:space="preserve">22370192 </w:t>
        <w:tab/>
        <w:t xml:space="preserve">2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940 </w:t>
        <w:tab/>
        <w:t xml:space="preserve">gene:2178402 </w:t>
        <w:tab/>
        <w:t xml:space="preserve">coding_region </w:t>
        <w:tab/>
        <w:t xml:space="preserve">22369904 </w:t>
        <w:tab/>
        <w:t xml:space="preserve">22370192 </w:t>
        <w:tab/>
        <w:t xml:space="preserve">2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940 </w:t>
        <w:tab/>
        <w:t xml:space="preserve">gene:2178402 </w:t>
        <w:tab/>
        <w:t xml:space="preserve">ORF </w:t>
        <w:tab/>
        <w:t xml:space="preserve">22370162 </w:t>
        <w:tab/>
        <w:t xml:space="preserve">22371800 </w:t>
        <w:tab/>
        <w:t xml:space="preserve">16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940 </w:t>
        <w:tab/>
        <w:t xml:space="preserve">gene:2178402 </w:t>
        <w:tab/>
        <w:t xml:space="preserve">exon </w:t>
        <w:tab/>
        <w:t xml:space="preserve">22370287 </w:t>
        <w:tab/>
        <w:t xml:space="preserve">22370453 </w:t>
        <w:tab/>
        <w:t xml:space="preserve">1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940 </w:t>
        <w:tab/>
        <w:t xml:space="preserve">gene:2178402 </w:t>
        <w:tab/>
        <w:t xml:space="preserve">coding_region </w:t>
        <w:tab/>
        <w:t xml:space="preserve">22370287 </w:t>
        <w:tab/>
        <w:t xml:space="preserve">22370453 </w:t>
        <w:tab/>
        <w:t xml:space="preserve">16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940 </w:t>
        <w:tab/>
        <w:t xml:space="preserve">gene:2178402 </w:t>
        <w:tab/>
        <w:t xml:space="preserve">exon </w:t>
        <w:tab/>
        <w:t xml:space="preserve">22370959 </w:t>
        <w:tab/>
        <w:t xml:space="preserve">22371018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940 </w:t>
        <w:tab/>
        <w:t xml:space="preserve">gene:2178402 </w:t>
        <w:tab/>
        <w:t xml:space="preserve">coding_region </w:t>
        <w:tab/>
        <w:t xml:space="preserve">22370959 </w:t>
        <w:tab/>
        <w:t xml:space="preserve">22371018 </w:t>
        <w:tab/>
        <w:t xml:space="preserve">6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940 </w:t>
        <w:tab/>
        <w:t xml:space="preserve">gene:2178402 </w:t>
        <w:tab/>
        <w:t xml:space="preserve">exon </w:t>
        <w:tab/>
        <w:t xml:space="preserve">22371103 </w:t>
        <w:tab/>
        <w:t xml:space="preserve">22371249 </w:t>
        <w:tab/>
        <w:t xml:space="preserve">1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940 </w:t>
        <w:tab/>
        <w:t xml:space="preserve">gene:2178402 </w:t>
        <w:tab/>
        <w:t xml:space="preserve">coding_region </w:t>
        <w:tab/>
        <w:t xml:space="preserve">22371103 </w:t>
        <w:tab/>
        <w:t xml:space="preserve">22371249 </w:t>
        <w:tab/>
        <w:t xml:space="preserve">1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940 </w:t>
        <w:tab/>
        <w:t xml:space="preserve">gene:2178402 </w:t>
        <w:tab/>
        <w:t xml:space="preserve">exon </w:t>
        <w:tab/>
        <w:t xml:space="preserve">22371579 </w:t>
        <w:tab/>
        <w:t xml:space="preserve">22371886 </w:t>
        <w:tab/>
        <w:t xml:space="preserve">3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5940 </w:t>
        <w:tab/>
        <w:t xml:space="preserve">gene:2178402 </w:t>
        <w:tab/>
        <w:t xml:space="preserve">coding_region </w:t>
        <w:tab/>
        <w:t xml:space="preserve">22371579 </w:t>
        <w:tab/>
        <w:t xml:space="preserve">22371886 </w:t>
        <w:tab/>
        <w:t xml:space="preserve">3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770 </w:t>
        <w:tab/>
        <w:t xml:space="preserve">gene:2178564 </w:t>
        <w:tab/>
        <w:t xml:space="preserve">GENE </w:t>
        <w:tab/>
        <w:t xml:space="preserve">18691345 </w:t>
        <w:tab/>
        <w:t xml:space="preserve">18692067 </w:t>
        <w:tab/>
        <w:t xml:space="preserve">7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770 </w:t>
        <w:tab/>
        <w:t xml:space="preserve">gene:2178564 </w:t>
        <w:tab/>
        <w:t xml:space="preserve">exon </w:t>
        <w:tab/>
        <w:t xml:space="preserve">18691345 </w:t>
        <w:tab/>
        <w:t xml:space="preserve">18692067 </w:t>
        <w:tab/>
        <w:t xml:space="preserve">7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770 </w:t>
        <w:tab/>
        <w:t xml:space="preserve">gene:2178564 </w:t>
        <w:tab/>
        <w:t xml:space="preserve">coding_region </w:t>
        <w:tab/>
        <w:t xml:space="preserve">18691345 </w:t>
        <w:tab/>
        <w:t xml:space="preserve">18692067 </w:t>
        <w:tab/>
        <w:t xml:space="preserve">7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46770 </w:t>
        <w:tab/>
        <w:t xml:space="preserve">gene:2178564 </w:t>
        <w:tab/>
        <w:t xml:space="preserve">ORF </w:t>
        <w:tab/>
        <w:t xml:space="preserve">18691401 </w:t>
        <w:tab/>
        <w:t xml:space="preserve">18691802 </w:t>
        <w:tab/>
        <w:t xml:space="preserve">4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8650 </w:t>
        <w:tab/>
        <w:t xml:space="preserve">gene:2178772 </w:t>
        <w:tab/>
        <w:t xml:space="preserve">GENE </w:t>
        <w:tab/>
        <w:t xml:space="preserve">23413614 </w:t>
        <w:tab/>
        <w:t xml:space="preserve">23414132 </w:t>
        <w:tab/>
        <w:t xml:space="preserve">51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8650 </w:t>
        <w:tab/>
        <w:t xml:space="preserve">gene:2178772 </w:t>
        <w:tab/>
        <w:t xml:space="preserve">exon </w:t>
        <w:tab/>
        <w:t xml:space="preserve">23413614 </w:t>
        <w:tab/>
        <w:t xml:space="preserve">23413924 </w:t>
        <w:tab/>
        <w:t xml:space="preserve">3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8650 </w:t>
        <w:tab/>
        <w:t xml:space="preserve">gene:2178772 </w:t>
        <w:tab/>
        <w:t xml:space="preserve">coding_region </w:t>
        <w:tab/>
        <w:t xml:space="preserve">23413614 </w:t>
        <w:tab/>
        <w:t xml:space="preserve">23413924 </w:t>
        <w:tab/>
        <w:t xml:space="preserve">3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8650 </w:t>
        <w:tab/>
        <w:t xml:space="preserve">gene:2178772 </w:t>
        <w:tab/>
        <w:t xml:space="preserve">ORF </w:t>
        <w:tab/>
        <w:t xml:space="preserve">23413785 </w:t>
        <w:tab/>
        <w:t xml:space="preserve">23414092 </w:t>
        <w:tab/>
        <w:t xml:space="preserve">30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8650 </w:t>
        <w:tab/>
        <w:t xml:space="preserve">gene:2178772 </w:t>
        <w:tab/>
        <w:t xml:space="preserve">exon </w:t>
        <w:tab/>
        <w:t xml:space="preserve">23414005 </w:t>
        <w:tab/>
        <w:t xml:space="preserve">23414132 </w:t>
        <w:tab/>
        <w:t xml:space="preserve">1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58650 </w:t>
        <w:tab/>
        <w:t xml:space="preserve">gene:2178772 </w:t>
        <w:tab/>
        <w:t xml:space="preserve">coding_region </w:t>
        <w:tab/>
        <w:t xml:space="preserve">23414005 </w:t>
        <w:tab/>
        <w:t xml:space="preserve">23414132 </w:t>
        <w:tab/>
        <w:t xml:space="preserve">12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350 </w:t>
        <w:tab/>
        <w:t xml:space="preserve">gene:2179161 </w:t>
        <w:tab/>
        <w:t xml:space="preserve">GENE </w:t>
        <w:tab/>
        <w:t xml:space="preserve">145635 </w:t>
        <w:tab/>
        <w:t xml:space="preserve">147199 </w:t>
        <w:tab/>
        <w:t xml:space="preserve">156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350 </w:t>
        <w:tab/>
        <w:t xml:space="preserve">gene:2179161 </w:t>
        <w:tab/>
        <w:t xml:space="preserve">exon </w:t>
        <w:tab/>
        <w:t xml:space="preserve">145635 </w:t>
        <w:tab/>
        <w:t xml:space="preserve">145881 </w:t>
        <w:tab/>
        <w:t xml:space="preserve">2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350 </w:t>
        <w:tab/>
        <w:t xml:space="preserve">gene:2179161 </w:t>
        <w:tab/>
        <w:t xml:space="preserve">coding_region </w:t>
        <w:tab/>
        <w:t xml:space="preserve">145635 </w:t>
        <w:tab/>
        <w:t xml:space="preserve">145881 </w:t>
        <w:tab/>
        <w:t xml:space="preserve">2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350 </w:t>
        <w:tab/>
        <w:t xml:space="preserve">gene:2179161 </w:t>
        <w:tab/>
        <w:t xml:space="preserve">ORF </w:t>
        <w:tab/>
        <w:t xml:space="preserve">145864 </w:t>
        <w:tab/>
        <w:t xml:space="preserve">146910 </w:t>
        <w:tab/>
        <w:t xml:space="preserve">10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350 </w:t>
        <w:tab/>
        <w:t xml:space="preserve">gene:2179161 </w:t>
        <w:tab/>
        <w:t xml:space="preserve">exon </w:t>
        <w:tab/>
        <w:t xml:space="preserve">145969 </w:t>
        <w:tab/>
        <w:t xml:space="preserve">146027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350 </w:t>
        <w:tab/>
        <w:t xml:space="preserve">gene:2179161 </w:t>
        <w:tab/>
        <w:t xml:space="preserve">coding_region </w:t>
        <w:tab/>
        <w:t xml:space="preserve">145969 </w:t>
        <w:tab/>
        <w:t xml:space="preserve">146027 </w:t>
        <w:tab/>
        <w:t xml:space="preserve">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350 </w:t>
        <w:tab/>
        <w:t xml:space="preserve">gene:2179161 </w:t>
        <w:tab/>
        <w:t xml:space="preserve">exon </w:t>
        <w:tab/>
        <w:t xml:space="preserve">146116 </w:t>
        <w:tab/>
        <w:t xml:space="preserve">146177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350 </w:t>
        <w:tab/>
        <w:t xml:space="preserve">gene:2179161 </w:t>
        <w:tab/>
        <w:t xml:space="preserve">coding_region </w:t>
        <w:tab/>
        <w:t xml:space="preserve">146116 </w:t>
        <w:tab/>
        <w:t xml:space="preserve">146177 </w:t>
        <w:tab/>
        <w:t xml:space="preserve">6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350 </w:t>
        <w:tab/>
        <w:t xml:space="preserve">gene:2179161 </w:t>
        <w:tab/>
        <w:t xml:space="preserve">exon </w:t>
        <w:tab/>
        <w:t xml:space="preserve">146831 </w:t>
        <w:tab/>
        <w:t xml:space="preserve">146922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350 </w:t>
        <w:tab/>
        <w:t xml:space="preserve">gene:2179161 </w:t>
        <w:tab/>
        <w:t xml:space="preserve">coding_region </w:t>
        <w:tab/>
        <w:t xml:space="preserve">146831 </w:t>
        <w:tab/>
        <w:t xml:space="preserve">146922 </w:t>
        <w:tab/>
        <w:t xml:space="preserve">9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350 </w:t>
        <w:tab/>
        <w:t xml:space="preserve">gene:2179161 </w:t>
        <w:tab/>
        <w:t xml:space="preserve">exon </w:t>
        <w:tab/>
        <w:t xml:space="preserve">147113 </w:t>
        <w:tab/>
        <w:t xml:space="preserve">147199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350 </w:t>
        <w:tab/>
        <w:t xml:space="preserve">gene:2179161 </w:t>
        <w:tab/>
        <w:t xml:space="preserve">coding_region </w:t>
        <w:tab/>
        <w:t xml:space="preserve">147113 </w:t>
        <w:tab/>
        <w:t xml:space="preserve">147199 </w:t>
        <w:tab/>
        <w:t xml:space="preserve">8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470 </w:t>
        <w:tab/>
        <w:t xml:space="preserve">gene:2179201 </w:t>
        <w:tab/>
        <w:t xml:space="preserve">GENE </w:t>
        <w:tab/>
        <w:t xml:space="preserve">190927 </w:t>
        <w:tab/>
        <w:t xml:space="preserve">192611 </w:t>
        <w:tab/>
        <w:t xml:space="preserve">16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470 </w:t>
        <w:tab/>
        <w:t xml:space="preserve">gene:2179201 </w:t>
        <w:tab/>
        <w:t xml:space="preserve">exon </w:t>
        <w:tab/>
        <w:t xml:space="preserve">190927 </w:t>
        <w:tab/>
        <w:t xml:space="preserve">191009 </w:t>
        <w:tab/>
        <w:t xml:space="preserve">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470 </w:t>
        <w:tab/>
        <w:t xml:space="preserve">gene:2179201 </w:t>
        <w:tab/>
        <w:t xml:space="preserve">coding_region </w:t>
        <w:tab/>
        <w:t xml:space="preserve">190927 </w:t>
        <w:tab/>
        <w:t xml:space="preserve">191009 </w:t>
        <w:tab/>
        <w:t xml:space="preserve">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470 </w:t>
        <w:tab/>
        <w:t xml:space="preserve">gene:2179201 </w:t>
        <w:tab/>
        <w:t xml:space="preserve">ORF </w:t>
        <w:tab/>
        <w:t xml:space="preserve">190952 </w:t>
        <w:tab/>
        <w:t xml:space="preserve">192461 </w:t>
        <w:tab/>
        <w:t xml:space="preserve">151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470 </w:t>
        <w:tab/>
        <w:t xml:space="preserve">gene:2179201 </w:t>
        <w:tab/>
        <w:t xml:space="preserve">exon </w:t>
        <w:tab/>
        <w:t xml:space="preserve">191098 </w:t>
        <w:tab/>
        <w:t xml:space="preserve">191159 </w:t>
        <w:tab/>
        <w:t xml:space="preserve">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470 </w:t>
        <w:tab/>
        <w:t xml:space="preserve">gene:2179201 </w:t>
        <w:tab/>
        <w:t xml:space="preserve">coding_region </w:t>
        <w:tab/>
        <w:t xml:space="preserve">191098 </w:t>
        <w:tab/>
        <w:t xml:space="preserve">191159 </w:t>
        <w:tab/>
        <w:t xml:space="preserve">6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470 </w:t>
        <w:tab/>
        <w:t xml:space="preserve">gene:2179201 </w:t>
        <w:tab/>
        <w:t xml:space="preserve">exon </w:t>
        <w:tab/>
        <w:t xml:space="preserve">191464 </w:t>
        <w:tab/>
        <w:t xml:space="preserve">191597 </w:t>
        <w:tab/>
        <w:t xml:space="preserve">1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470 </w:t>
        <w:tab/>
        <w:t xml:space="preserve">gene:2179201 </w:t>
        <w:tab/>
        <w:t xml:space="preserve">coding_region </w:t>
        <w:tab/>
        <w:t xml:space="preserve">191464 </w:t>
        <w:tab/>
        <w:t xml:space="preserve">191597 </w:t>
        <w:tab/>
        <w:t xml:space="preserve">13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470 </w:t>
        <w:tab/>
        <w:t xml:space="preserve">gene:2179201 </w:t>
        <w:tab/>
        <w:t xml:space="preserve">exon </w:t>
        <w:tab/>
        <w:t xml:space="preserve">191755 </w:t>
        <w:tab/>
        <w:t xml:space="preserve">191900 </w:t>
        <w:tab/>
        <w:t xml:space="preserve">1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470 </w:t>
        <w:tab/>
        <w:t xml:space="preserve">gene:2179201 </w:t>
        <w:tab/>
        <w:t xml:space="preserve">coding_region </w:t>
        <w:tab/>
        <w:t xml:space="preserve">191755 </w:t>
        <w:tab/>
        <w:t xml:space="preserve">191900 </w:t>
        <w:tab/>
        <w:t xml:space="preserve">1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470 </w:t>
        <w:tab/>
        <w:t xml:space="preserve">gene:2179201 </w:t>
        <w:tab/>
        <w:t xml:space="preserve">exon </w:t>
        <w:tab/>
        <w:t xml:space="preserve">191985 </w:t>
        <w:tab/>
        <w:t xml:space="preserve">192056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470 </w:t>
        <w:tab/>
        <w:t xml:space="preserve">gene:2179201 </w:t>
        <w:tab/>
        <w:t xml:space="preserve">coding_region </w:t>
        <w:tab/>
        <w:t xml:space="preserve">191985 </w:t>
        <w:tab/>
        <w:t xml:space="preserve">192056 </w:t>
        <w:tab/>
        <w:t xml:space="preserve">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470 </w:t>
        <w:tab/>
        <w:t xml:space="preserve">gene:2179201 </w:t>
        <w:tab/>
        <w:t xml:space="preserve">exon </w:t>
        <w:tab/>
        <w:t xml:space="preserve">192128 </w:t>
        <w:tab/>
        <w:t xml:space="preserve">192214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470 </w:t>
        <w:tab/>
        <w:t xml:space="preserve">gene:2179201 </w:t>
        <w:tab/>
        <w:t xml:space="preserve">coding_region </w:t>
        <w:tab/>
        <w:t xml:space="preserve">192128 </w:t>
        <w:tab/>
        <w:t xml:space="preserve">192214 </w:t>
        <w:tab/>
        <w:t xml:space="preserve">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470 </w:t>
        <w:tab/>
        <w:t xml:space="preserve">gene:2179201 </w:t>
        <w:tab/>
        <w:t xml:space="preserve">exon </w:t>
        <w:tab/>
        <w:t xml:space="preserve">192295 </w:t>
        <w:tab/>
        <w:t xml:space="preserve">192611 </w:t>
        <w:tab/>
        <w:t xml:space="preserve">3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1470 </w:t>
        <w:tab/>
        <w:t xml:space="preserve">gene:2179201 </w:t>
        <w:tab/>
        <w:t xml:space="preserve">coding_region </w:t>
        <w:tab/>
        <w:t xml:space="preserve">192295 </w:t>
        <w:tab/>
        <w:t xml:space="preserve">192611 </w:t>
        <w:tab/>
        <w:t xml:space="preserve">31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070 </w:t>
        <w:tab/>
        <w:t xml:space="preserve">gene:2179304 </w:t>
        <w:tab/>
        <w:t xml:space="preserve">GENE </w:t>
        <w:tab/>
        <w:t xml:space="preserve">8617004 </w:t>
        <w:tab/>
        <w:t xml:space="preserve">8619214 </w:t>
        <w:tab/>
        <w:t xml:space="preserve">22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070 </w:t>
        <w:tab/>
        <w:t xml:space="preserve">gene:2179304 </w:t>
        <w:tab/>
        <w:t xml:space="preserve">ORF </w:t>
        <w:tab/>
        <w:t xml:space="preserve">8617004 </w:t>
        <w:tab/>
        <w:t xml:space="preserve">8619214 </w:t>
        <w:tab/>
        <w:t xml:space="preserve">22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070 </w:t>
        <w:tab/>
        <w:t xml:space="preserve">gene:2179304 </w:t>
        <w:tab/>
        <w:t xml:space="preserve">exon </w:t>
        <w:tab/>
        <w:t xml:space="preserve">8617004 </w:t>
        <w:tab/>
        <w:t xml:space="preserve">8619214 </w:t>
        <w:tab/>
        <w:t xml:space="preserve">22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070 </w:t>
        <w:tab/>
        <w:t xml:space="preserve">gene:2179304 </w:t>
        <w:tab/>
        <w:t xml:space="preserve">coding_region </w:t>
        <w:tab/>
        <w:t xml:space="preserve">8617004 </w:t>
        <w:tab/>
        <w:t xml:space="preserve">8619214 </w:t>
        <w:tab/>
        <w:t xml:space="preserve">221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570 </w:t>
        <w:tab/>
        <w:t xml:space="preserve">gene:2179483 </w:t>
        <w:tab/>
        <w:t xml:space="preserve">GENE </w:t>
        <w:tab/>
        <w:t xml:space="preserve">8877483 </w:t>
        <w:tab/>
        <w:t xml:space="preserve">8878955 </w:t>
        <w:tab/>
        <w:t xml:space="preserve">147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570 </w:t>
        <w:tab/>
        <w:t xml:space="preserve">gene:2179483 </w:t>
        <w:tab/>
        <w:t xml:space="preserve">exon </w:t>
        <w:tab/>
        <w:t xml:space="preserve">8877483 </w:t>
        <w:tab/>
        <w:t xml:space="preserve">8877667 </w:t>
        <w:tab/>
        <w:t xml:space="preserve">1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570 </w:t>
        <w:tab/>
        <w:t xml:space="preserve">gene:2179483 </w:t>
        <w:tab/>
        <w:t xml:space="preserve">coding_region </w:t>
        <w:tab/>
        <w:t xml:space="preserve">8877483 </w:t>
        <w:tab/>
        <w:t xml:space="preserve">8877667 </w:t>
        <w:tab/>
        <w:t xml:space="preserve">18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570 </w:t>
        <w:tab/>
        <w:t xml:space="preserve">gene:2179483 </w:t>
        <w:tab/>
        <w:t xml:space="preserve">ORF </w:t>
        <w:tab/>
        <w:t xml:space="preserve">8877574 </w:t>
        <w:tab/>
        <w:t xml:space="preserve">8878633 </w:t>
        <w:tab/>
        <w:t xml:space="preserve">106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570 </w:t>
        <w:tab/>
        <w:t xml:space="preserve">gene:2179483 </w:t>
        <w:tab/>
        <w:t xml:space="preserve">exon </w:t>
        <w:tab/>
        <w:t xml:space="preserve">8878351 </w:t>
        <w:tab/>
        <w:t xml:space="preserve">8878402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570 </w:t>
        <w:tab/>
        <w:t xml:space="preserve">gene:2179483 </w:t>
        <w:tab/>
        <w:t xml:space="preserve">coding_region </w:t>
        <w:tab/>
        <w:t xml:space="preserve">8878351 </w:t>
        <w:tab/>
        <w:t xml:space="preserve">8878402 </w:t>
        <w:tab/>
        <w:t xml:space="preserve">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570 </w:t>
        <w:tab/>
        <w:t xml:space="preserve">gene:2179483 </w:t>
        <w:tab/>
        <w:t xml:space="preserve">exon </w:t>
        <w:tab/>
        <w:t xml:space="preserve">8878480 </w:t>
        <w:tab/>
        <w:t xml:space="preserve">8878955 </w:t>
        <w:tab/>
        <w:t xml:space="preserve">4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5570 </w:t>
        <w:tab/>
        <w:t xml:space="preserve">gene:2179483 </w:t>
        <w:tab/>
        <w:t xml:space="preserve">coding_region </w:t>
        <w:tab/>
        <w:t xml:space="preserve">8878480 </w:t>
        <w:tab/>
        <w:t xml:space="preserve">8878955 </w:t>
        <w:tab/>
        <w:t xml:space="preserve">4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GENE </w:t>
        <w:tab/>
        <w:t xml:space="preserve">6367303 </w:t>
        <w:tab/>
        <w:t xml:space="preserve">6369722 </w:t>
        <w:tab/>
        <w:t xml:space="preserve">24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ORF </w:t>
        <w:tab/>
        <w:t xml:space="preserve">6367303 </w:t>
        <w:tab/>
        <w:t xml:space="preserve">6369722 </w:t>
        <w:tab/>
        <w:t xml:space="preserve">242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exon </w:t>
        <w:tab/>
        <w:t xml:space="preserve">6367303 </w:t>
        <w:tab/>
        <w:t xml:space="preserve">6367578 </w:t>
        <w:tab/>
        <w:t xml:space="preserve">2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coding_region </w:t>
        <w:tab/>
        <w:t xml:space="preserve">6367303 </w:t>
        <w:tab/>
        <w:t xml:space="preserve">6367578 </w:t>
        <w:tab/>
        <w:t xml:space="preserve">27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exon </w:t>
        <w:tab/>
        <w:t xml:space="preserve">6367993 </w:t>
        <w:tab/>
        <w:t xml:space="preserve">6368069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coding_region </w:t>
        <w:tab/>
        <w:t xml:space="preserve">6367993 </w:t>
        <w:tab/>
        <w:t xml:space="preserve">6368069 </w:t>
        <w:tab/>
        <w:t xml:space="preserve">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exon </w:t>
        <w:tab/>
        <w:t xml:space="preserve">6368204 </w:t>
        <w:tab/>
        <w:t xml:space="preserve">6368309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coding_region </w:t>
        <w:tab/>
        <w:t xml:space="preserve">6368204 </w:t>
        <w:tab/>
        <w:t xml:space="preserve">6368309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exon </w:t>
        <w:tab/>
        <w:t xml:space="preserve">6368431 </w:t>
        <w:tab/>
        <w:t xml:space="preserve">6368523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coding_region </w:t>
        <w:tab/>
        <w:t xml:space="preserve">6368431 </w:t>
        <w:tab/>
        <w:t xml:space="preserve">6368523 </w:t>
        <w:tab/>
        <w:t xml:space="preserve">9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exon </w:t>
        <w:tab/>
        <w:t xml:space="preserve">6368614 </w:t>
        <w:tab/>
        <w:t xml:space="preserve">6368679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coding_region </w:t>
        <w:tab/>
        <w:t xml:space="preserve">6368614 </w:t>
        <w:tab/>
        <w:t xml:space="preserve">6368679 </w:t>
        <w:tab/>
        <w:t xml:space="preserve">6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exon </w:t>
        <w:tab/>
        <w:t xml:space="preserve">6368818 </w:t>
        <w:tab/>
        <w:t xml:space="preserve">6368963 </w:t>
        <w:tab/>
        <w:t xml:space="preserve">1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coding_region </w:t>
        <w:tab/>
        <w:t xml:space="preserve">6368818 </w:t>
        <w:tab/>
        <w:t xml:space="preserve">6368963 </w:t>
        <w:tab/>
        <w:t xml:space="preserve">1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exon </w:t>
        <w:tab/>
        <w:t xml:space="preserve">6369069 </w:t>
        <w:tab/>
        <w:t xml:space="preserve">6369177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coding_region </w:t>
        <w:tab/>
        <w:t xml:space="preserve">6369069 </w:t>
        <w:tab/>
        <w:t xml:space="preserve">6369177 </w:t>
        <w:tab/>
        <w:t xml:space="preserve">10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exon </w:t>
        <w:tab/>
        <w:t xml:space="preserve">6369296 </w:t>
        <w:tab/>
        <w:t xml:space="preserve">6369360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coding_region </w:t>
        <w:tab/>
        <w:t xml:space="preserve">6369296 </w:t>
        <w:tab/>
        <w:t xml:space="preserve">6369360 </w:t>
        <w:tab/>
        <w:t xml:space="preserve">6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exon </w:t>
        <w:tab/>
        <w:t xml:space="preserve">6369575 </w:t>
        <w:tab/>
        <w:t xml:space="preserve">6369722 </w:t>
        <w:tab/>
        <w:t xml:space="preserve">1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050 </w:t>
        <w:tab/>
        <w:t xml:space="preserve">gene:2179633 </w:t>
        <w:tab/>
        <w:t xml:space="preserve">coding_region </w:t>
        <w:tab/>
        <w:t xml:space="preserve">6369575 </w:t>
        <w:tab/>
        <w:t xml:space="preserve">6369722 </w:t>
        <w:tab/>
        <w:t xml:space="preserve">14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GENE </w:t>
        <w:tab/>
        <w:t xml:space="preserve">4156732 </w:t>
        <w:tab/>
        <w:t xml:space="preserve">4158512 </w:t>
        <w:tab/>
        <w:t xml:space="preserve">17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GENE </w:t>
        <w:tab/>
        <w:t xml:space="preserve">4156732 </w:t>
        <w:tab/>
        <w:t xml:space="preserve">4158512 </w:t>
        <w:tab/>
        <w:t xml:space="preserve">17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GENE </w:t>
        <w:tab/>
        <w:t xml:space="preserve">4156732 </w:t>
        <w:tab/>
        <w:t xml:space="preserve">4158512 </w:t>
        <w:tab/>
        <w:t xml:space="preserve">178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exon </w:t>
        <w:tab/>
        <w:t xml:space="preserve">4156732 </w:t>
        <w:tab/>
        <w:t xml:space="preserve">4157403 </w:t>
        <w:tab/>
        <w:t xml:space="preserve">6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exon </w:t>
        <w:tab/>
        <w:t xml:space="preserve">4156732 </w:t>
        <w:tab/>
        <w:t xml:space="preserve">4157403 </w:t>
        <w:tab/>
        <w:t xml:space="preserve">6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exon </w:t>
        <w:tab/>
        <w:t xml:space="preserve">4156732 </w:t>
        <w:tab/>
        <w:t xml:space="preserve">4157403 </w:t>
        <w:tab/>
        <w:t xml:space="preserve">6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coding_region </w:t>
        <w:tab/>
        <w:t xml:space="preserve">4156732 </w:t>
        <w:tab/>
        <w:t xml:space="preserve">4157403 </w:t>
        <w:tab/>
        <w:t xml:space="preserve">6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coding_region </w:t>
        <w:tab/>
        <w:t xml:space="preserve">4156732 </w:t>
        <w:tab/>
        <w:t xml:space="preserve">4157403 </w:t>
        <w:tab/>
        <w:t xml:space="preserve">6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coding_region </w:t>
        <w:tab/>
        <w:t xml:space="preserve">4156732 </w:t>
        <w:tab/>
        <w:t xml:space="preserve">4157403 </w:t>
        <w:tab/>
        <w:t xml:space="preserve">6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ORF </w:t>
        <w:tab/>
        <w:t xml:space="preserve">4156790 </w:t>
        <w:tab/>
        <w:t xml:space="preserve">4158236 </w:t>
        <w:tab/>
        <w:t xml:space="preserve">14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ORF </w:t>
        <w:tab/>
        <w:t xml:space="preserve">4156790 </w:t>
        <w:tab/>
        <w:t xml:space="preserve">4158236 </w:t>
        <w:tab/>
        <w:t xml:space="preserve">14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ORF </w:t>
        <w:tab/>
        <w:t xml:space="preserve">4156790 </w:t>
        <w:tab/>
        <w:t xml:space="preserve">4158236 </w:t>
        <w:tab/>
        <w:t xml:space="preserve">14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exon </w:t>
        <w:tab/>
        <w:t xml:space="preserve">4157599 </w:t>
        <w:tab/>
        <w:t xml:space="preserve">4157839 </w:t>
        <w:tab/>
        <w:t xml:space="preserve">2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exon </w:t>
        <w:tab/>
        <w:t xml:space="preserve">4157599 </w:t>
        <w:tab/>
        <w:t xml:space="preserve">4157839 </w:t>
        <w:tab/>
        <w:t xml:space="preserve">2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exon </w:t>
        <w:tab/>
        <w:t xml:space="preserve">4157599 </w:t>
        <w:tab/>
        <w:t xml:space="preserve">4157839 </w:t>
        <w:tab/>
        <w:t xml:space="preserve">2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coding_region </w:t>
        <w:tab/>
        <w:t xml:space="preserve">4157599 </w:t>
        <w:tab/>
        <w:t xml:space="preserve">4157839 </w:t>
        <w:tab/>
        <w:t xml:space="preserve">2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coding_region </w:t>
        <w:tab/>
        <w:t xml:space="preserve">4157599 </w:t>
        <w:tab/>
        <w:t xml:space="preserve">4157839 </w:t>
        <w:tab/>
        <w:t xml:space="preserve">2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coding_region </w:t>
        <w:tab/>
        <w:t xml:space="preserve">4157599 </w:t>
        <w:tab/>
        <w:t xml:space="preserve">4157839 </w:t>
        <w:tab/>
        <w:t xml:space="preserve">24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exon </w:t>
        <w:tab/>
        <w:t xml:space="preserve">4157936 </w:t>
        <w:tab/>
        <w:t xml:space="preserve">4158053 </w:t>
        <w:tab/>
        <w:t xml:space="preserve">1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exon </w:t>
        <w:tab/>
        <w:t xml:space="preserve">4157936 </w:t>
        <w:tab/>
        <w:t xml:space="preserve">4158053 </w:t>
        <w:tab/>
        <w:t xml:space="preserve">1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exon </w:t>
        <w:tab/>
        <w:t xml:space="preserve">4157936 </w:t>
        <w:tab/>
        <w:t xml:space="preserve">4158053 </w:t>
        <w:tab/>
        <w:t xml:space="preserve">1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coding_region </w:t>
        <w:tab/>
        <w:t xml:space="preserve">4157936 </w:t>
        <w:tab/>
        <w:t xml:space="preserve">4158053 </w:t>
        <w:tab/>
        <w:t xml:space="preserve">1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coding_region </w:t>
        <w:tab/>
        <w:t xml:space="preserve">4157936 </w:t>
        <w:tab/>
        <w:t xml:space="preserve">4158053 </w:t>
        <w:tab/>
        <w:t xml:space="preserve">1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coding_region </w:t>
        <w:tab/>
        <w:t xml:space="preserve">4157936 </w:t>
        <w:tab/>
        <w:t xml:space="preserve">4158053 </w:t>
        <w:tab/>
        <w:t xml:space="preserve">11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exon </w:t>
        <w:tab/>
        <w:t xml:space="preserve">4158145 </w:t>
        <w:tab/>
        <w:t xml:space="preserve">4158512 </w:t>
        <w:tab/>
        <w:t xml:space="preserve">3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exon </w:t>
        <w:tab/>
        <w:t xml:space="preserve">4158145 </w:t>
        <w:tab/>
        <w:t xml:space="preserve">4158512 </w:t>
        <w:tab/>
        <w:t xml:space="preserve">3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exon </w:t>
        <w:tab/>
        <w:t xml:space="preserve">4158145 </w:t>
        <w:tab/>
        <w:t xml:space="preserve">4158512 </w:t>
        <w:tab/>
        <w:t xml:space="preserve">3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coding_region </w:t>
        <w:tab/>
        <w:t xml:space="preserve">4158145 </w:t>
        <w:tab/>
        <w:t xml:space="preserve">4158512 </w:t>
        <w:tab/>
        <w:t xml:space="preserve">3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coding_region </w:t>
        <w:tab/>
        <w:t xml:space="preserve">4158145 </w:t>
        <w:tab/>
        <w:t xml:space="preserve">4158512 </w:t>
        <w:tab/>
        <w:t xml:space="preserve">3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100 </w:t>
        <w:tab/>
        <w:t xml:space="preserve">gene:2179881 </w:t>
        <w:tab/>
        <w:t xml:space="preserve">coding_region </w:t>
        <w:tab/>
        <w:t xml:space="preserve">4158145 </w:t>
        <w:tab/>
        <w:t xml:space="preserve">4158512 </w:t>
        <w:tab/>
        <w:t xml:space="preserve">36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300 </w:t>
        <w:tab/>
        <w:t xml:space="preserve">gene:2179933 </w:t>
        <w:tab/>
        <w:t xml:space="preserve">GENE </w:t>
        <w:tab/>
        <w:t xml:space="preserve">1203355 </w:t>
        <w:tab/>
        <w:t xml:space="preserve">1203633 </w:t>
        <w:tab/>
        <w:t xml:space="preserve">2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300 </w:t>
        <w:tab/>
        <w:t xml:space="preserve">gene:2179933 </w:t>
        <w:tab/>
        <w:t xml:space="preserve">ORF </w:t>
        <w:tab/>
        <w:t xml:space="preserve">1203355 </w:t>
        <w:tab/>
        <w:t xml:space="preserve">1203633 </w:t>
        <w:tab/>
        <w:t xml:space="preserve">2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300 </w:t>
        <w:tab/>
        <w:t xml:space="preserve">gene:2179933 </w:t>
        <w:tab/>
        <w:t xml:space="preserve">exon </w:t>
        <w:tab/>
        <w:t xml:space="preserve">1203355 </w:t>
        <w:tab/>
        <w:t xml:space="preserve">1203633 </w:t>
        <w:tab/>
        <w:t xml:space="preserve">2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300 </w:t>
        <w:tab/>
        <w:t xml:space="preserve">gene:2179933 </w:t>
        <w:tab/>
        <w:t xml:space="preserve">coding_region </w:t>
        <w:tab/>
        <w:t xml:space="preserve">1203355 </w:t>
        <w:tab/>
        <w:t xml:space="preserve">1203633 </w:t>
        <w:tab/>
        <w:t xml:space="preserve">27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7830 </w:t>
        <w:tab/>
        <w:t xml:space="preserve">gene:2180319 </w:t>
        <w:tab/>
        <w:t xml:space="preserve">GENE </w:t>
        <w:tab/>
        <w:t xml:space="preserve">9818215 </w:t>
        <w:tab/>
        <w:t xml:space="preserve">9819737 </w:t>
        <w:tab/>
        <w:t xml:space="preserve">15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7830 </w:t>
        <w:tab/>
        <w:t xml:space="preserve">gene:2180319 </w:t>
        <w:tab/>
        <w:t xml:space="preserve">exon </w:t>
        <w:tab/>
        <w:t xml:space="preserve">9818215 </w:t>
        <w:tab/>
        <w:t xml:space="preserve">9818346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7830 </w:t>
        <w:tab/>
        <w:t xml:space="preserve">gene:2180319 </w:t>
        <w:tab/>
        <w:t xml:space="preserve">coding_region </w:t>
        <w:tab/>
        <w:t xml:space="preserve">9818215 </w:t>
        <w:tab/>
        <w:t xml:space="preserve">9818346 </w:t>
        <w:tab/>
        <w:t xml:space="preserve">13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7830 </w:t>
        <w:tab/>
        <w:t xml:space="preserve">gene:2180319 </w:t>
        <w:tab/>
        <w:t xml:space="preserve">ORF </w:t>
        <w:tab/>
        <w:t xml:space="preserve">9818265 </w:t>
        <w:tab/>
        <w:t xml:space="preserve">9819663 </w:t>
        <w:tab/>
        <w:t xml:space="preserve">13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7830 </w:t>
        <w:tab/>
        <w:t xml:space="preserve">gene:2180319 </w:t>
        <w:tab/>
        <w:t xml:space="preserve">exon </w:t>
        <w:tab/>
        <w:t xml:space="preserve">9818659 </w:t>
        <w:tab/>
        <w:t xml:space="preserve">9819029 </w:t>
        <w:tab/>
        <w:t xml:space="preserve">3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7830 </w:t>
        <w:tab/>
        <w:t xml:space="preserve">gene:2180319 </w:t>
        <w:tab/>
        <w:t xml:space="preserve">coding_region </w:t>
        <w:tab/>
        <w:t xml:space="preserve">9818659 </w:t>
        <w:tab/>
        <w:t xml:space="preserve">9819029 </w:t>
        <w:tab/>
        <w:t xml:space="preserve">3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7830 </w:t>
        <w:tab/>
        <w:t xml:space="preserve">gene:2180319 </w:t>
        <w:tab/>
        <w:t xml:space="preserve">exon </w:t>
        <w:tab/>
        <w:t xml:space="preserve">9819136 </w:t>
        <w:tab/>
        <w:t xml:space="preserve">9819458 </w:t>
        <w:tab/>
        <w:t xml:space="preserve">3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7830 </w:t>
        <w:tab/>
        <w:t xml:space="preserve">gene:2180319 </w:t>
        <w:tab/>
        <w:t xml:space="preserve">coding_region </w:t>
        <w:tab/>
        <w:t xml:space="preserve">9819136 </w:t>
        <w:tab/>
        <w:t xml:space="preserve">9819458 </w:t>
        <w:tab/>
        <w:t xml:space="preserve">32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7830 </w:t>
        <w:tab/>
        <w:t xml:space="preserve">gene:2180319 </w:t>
        <w:tab/>
        <w:t xml:space="preserve">exon </w:t>
        <w:tab/>
        <w:t xml:space="preserve">9819537 </w:t>
        <w:tab/>
        <w:t xml:space="preserve">9819737 </w:t>
        <w:tab/>
        <w:t xml:space="preserve">2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7830 </w:t>
        <w:tab/>
        <w:t xml:space="preserve">gene:2180319 </w:t>
        <w:tab/>
        <w:t xml:space="preserve">coding_region </w:t>
        <w:tab/>
        <w:t xml:space="preserve">9819537 </w:t>
        <w:tab/>
        <w:t xml:space="preserve">9819737 </w:t>
        <w:tab/>
        <w:t xml:space="preserve">2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540 </w:t>
        <w:tab/>
        <w:t xml:space="preserve">gene:2180820 </w:t>
        <w:tab/>
        <w:t xml:space="preserve">GENE </w:t>
        <w:tab/>
        <w:t xml:space="preserve">6593705 </w:t>
        <w:tab/>
        <w:t xml:space="preserve">6595856 </w:t>
        <w:tab/>
        <w:t xml:space="preserve">21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540 </w:t>
        <w:tab/>
        <w:t xml:space="preserve">gene:2180820 </w:t>
        <w:tab/>
        <w:t xml:space="preserve">exon </w:t>
        <w:tab/>
        <w:t xml:space="preserve">6593705 </w:t>
        <w:tab/>
        <w:t xml:space="preserve">6594092 </w:t>
        <w:tab/>
        <w:t xml:space="preserve">3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540 </w:t>
        <w:tab/>
        <w:t xml:space="preserve">gene:2180820 </w:t>
        <w:tab/>
        <w:t xml:space="preserve">coding_region </w:t>
        <w:tab/>
        <w:t xml:space="preserve">6593705 </w:t>
        <w:tab/>
        <w:t xml:space="preserve">6594092 </w:t>
        <w:tab/>
        <w:t xml:space="preserve">38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540 </w:t>
        <w:tab/>
        <w:t xml:space="preserve">gene:2180820 </w:t>
        <w:tab/>
        <w:t xml:space="preserve">ORF </w:t>
        <w:tab/>
        <w:t xml:space="preserve">6593745 </w:t>
        <w:tab/>
        <w:t xml:space="preserve">6595721 </w:t>
        <w:tab/>
        <w:t xml:space="preserve">197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540 </w:t>
        <w:tab/>
        <w:t xml:space="preserve">gene:2180820 </w:t>
        <w:tab/>
        <w:t xml:space="preserve">exon </w:t>
        <w:tab/>
        <w:t xml:space="preserve">6594182 </w:t>
        <w:tab/>
        <w:t xml:space="preserve">6594219 </w:t>
        <w:tab/>
        <w:t xml:space="preserve">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540 </w:t>
        <w:tab/>
        <w:t xml:space="preserve">gene:2180820 </w:t>
        <w:tab/>
        <w:t xml:space="preserve">coding_region </w:t>
        <w:tab/>
        <w:t xml:space="preserve">6594182 </w:t>
        <w:tab/>
        <w:t xml:space="preserve">6594219 </w:t>
        <w:tab/>
        <w:t xml:space="preserve">3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540 </w:t>
        <w:tab/>
        <w:t xml:space="preserve">gene:2180820 </w:t>
        <w:tab/>
        <w:t xml:space="preserve">exon </w:t>
        <w:tab/>
        <w:t xml:space="preserve">6594330 </w:t>
        <w:tab/>
        <w:t xml:space="preserve">6594600 </w:t>
        <w:tab/>
        <w:t xml:space="preserve">2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540 </w:t>
        <w:tab/>
        <w:t xml:space="preserve">gene:2180820 </w:t>
        <w:tab/>
        <w:t xml:space="preserve">coding_region </w:t>
        <w:tab/>
        <w:t xml:space="preserve">6594330 </w:t>
        <w:tab/>
        <w:t xml:space="preserve">6594600 </w:t>
        <w:tab/>
        <w:t xml:space="preserve">2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540 </w:t>
        <w:tab/>
        <w:t xml:space="preserve">gene:2180820 </w:t>
        <w:tab/>
        <w:t xml:space="preserve">exon </w:t>
        <w:tab/>
        <w:t xml:space="preserve">6594767 </w:t>
        <w:tab/>
        <w:t xml:space="preserve">6595053 </w:t>
        <w:tab/>
        <w:t xml:space="preserve">2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540 </w:t>
        <w:tab/>
        <w:t xml:space="preserve">gene:2180820 </w:t>
        <w:tab/>
        <w:t xml:space="preserve">coding_region </w:t>
        <w:tab/>
        <w:t xml:space="preserve">6594767 </w:t>
        <w:tab/>
        <w:t xml:space="preserve">6595053 </w:t>
        <w:tab/>
        <w:t xml:space="preserve">2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540 </w:t>
        <w:tab/>
        <w:t xml:space="preserve">gene:2180820 </w:t>
        <w:tab/>
        <w:t xml:space="preserve">exon </w:t>
        <w:tab/>
        <w:t xml:space="preserve">6595277 </w:t>
        <w:tab/>
        <w:t xml:space="preserve">6595856 </w:t>
        <w:tab/>
        <w:t xml:space="preserve">5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9540 </w:t>
        <w:tab/>
        <w:t xml:space="preserve">gene:2180820 </w:t>
        <w:tab/>
        <w:t xml:space="preserve">coding_region </w:t>
        <w:tab/>
        <w:t xml:space="preserve">6595277 </w:t>
        <w:tab/>
        <w:t xml:space="preserve">6595856 </w:t>
        <w:tab/>
        <w:t xml:space="preserve">5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550 </w:t>
        <w:tab/>
        <w:t xml:space="preserve">gene:2181792 </w:t>
        <w:tab/>
        <w:t xml:space="preserve">GENE </w:t>
        <w:tab/>
        <w:t xml:space="preserve">573106 </w:t>
        <w:tab/>
        <w:t xml:space="preserve">573556 </w:t>
        <w:tab/>
        <w:t xml:space="preserve">4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550 </w:t>
        <w:tab/>
        <w:t xml:space="preserve">gene:2181792 </w:t>
        <w:tab/>
        <w:t xml:space="preserve">exon </w:t>
        <w:tab/>
        <w:t xml:space="preserve">573106 </w:t>
        <w:tab/>
        <w:t xml:space="preserve">573556 </w:t>
        <w:tab/>
        <w:t xml:space="preserve">4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550 </w:t>
        <w:tab/>
        <w:t xml:space="preserve">gene:2181792 </w:t>
        <w:tab/>
        <w:t xml:space="preserve">coding_region </w:t>
        <w:tab/>
        <w:t xml:space="preserve">573106 </w:t>
        <w:tab/>
        <w:t xml:space="preserve">573556 </w:t>
        <w:tab/>
        <w:t xml:space="preserve">45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550 </w:t>
        <w:tab/>
        <w:t xml:space="preserve">gene:2181792 </w:t>
        <w:tab/>
        <w:t xml:space="preserve">ORF </w:t>
        <w:tab/>
        <w:t xml:space="preserve">573245 </w:t>
        <w:tab/>
        <w:t xml:space="preserve">573475 </w:t>
        <w:tab/>
        <w:t xml:space="preserve">2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580 </w:t>
        <w:tab/>
        <w:t xml:space="preserve">gene:2181837 </w:t>
        <w:tab/>
        <w:t xml:space="preserve">GENE </w:t>
        <w:tab/>
        <w:t xml:space="preserve">579850 </w:t>
        <w:tab/>
        <w:t xml:space="preserve">580606 </w:t>
        <w:tab/>
        <w:t xml:space="preserve">75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580 </w:t>
        <w:tab/>
        <w:t xml:space="preserve">gene:2181837 </w:t>
        <w:tab/>
        <w:t xml:space="preserve">exon </w:t>
        <w:tab/>
        <w:t xml:space="preserve">579850 </w:t>
        <w:tab/>
        <w:t xml:space="preserve">580004 </w:t>
        <w:tab/>
        <w:t xml:space="preserve">1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580 </w:t>
        <w:tab/>
        <w:t xml:space="preserve">gene:2181837 </w:t>
        <w:tab/>
        <w:t xml:space="preserve">coding_region </w:t>
        <w:tab/>
        <w:t xml:space="preserve">579850 </w:t>
        <w:tab/>
        <w:t xml:space="preserve">580004 </w:t>
        <w:tab/>
        <w:t xml:space="preserve">15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580 </w:t>
        <w:tab/>
        <w:t xml:space="preserve">gene:2181837 </w:t>
        <w:tab/>
        <w:t xml:space="preserve">ORF </w:t>
        <w:tab/>
        <w:t xml:space="preserve">579963 </w:t>
        <w:tab/>
        <w:t xml:space="preserve">580452 </w:t>
        <w:tab/>
        <w:t xml:space="preserve">4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580 </w:t>
        <w:tab/>
        <w:t xml:space="preserve">gene:2181837 </w:t>
        <w:tab/>
        <w:t xml:space="preserve">exon </w:t>
        <w:tab/>
        <w:t xml:space="preserve">580132 </w:t>
        <w:tab/>
        <w:t xml:space="preserve">580237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580 </w:t>
        <w:tab/>
        <w:t xml:space="preserve">gene:2181837 </w:t>
        <w:tab/>
        <w:t xml:space="preserve">coding_region </w:t>
        <w:tab/>
        <w:t xml:space="preserve">580132 </w:t>
        <w:tab/>
        <w:t xml:space="preserve">580237 </w:t>
        <w:tab/>
        <w:t xml:space="preserve">10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580 </w:t>
        <w:tab/>
        <w:t xml:space="preserve">gene:2181837 </w:t>
        <w:tab/>
        <w:t xml:space="preserve">exon </w:t>
        <w:tab/>
        <w:t xml:space="preserve">580325 </w:t>
        <w:tab/>
        <w:t xml:space="preserve">580606 </w:t>
        <w:tab/>
        <w:t xml:space="preserve">2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580 </w:t>
        <w:tab/>
        <w:t xml:space="preserve">gene:2181837 </w:t>
        <w:tab/>
        <w:t xml:space="preserve">coding_region </w:t>
        <w:tab/>
        <w:t xml:space="preserve">580325 </w:t>
        <w:tab/>
        <w:t xml:space="preserve">580606 </w:t>
        <w:tab/>
        <w:t xml:space="preserve">2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760 </w:t>
        <w:tab/>
        <w:t xml:space="preserve">gene:2181874 </w:t>
        <w:tab/>
        <w:t xml:space="preserve">GENE </w:t>
        <w:tab/>
        <w:t xml:space="preserve">3789288 </w:t>
        <w:tab/>
        <w:t xml:space="preserve">3790412 </w:t>
        <w:tab/>
        <w:t xml:space="preserve">112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760 </w:t>
        <w:tab/>
        <w:t xml:space="preserve">gene:2181874 </w:t>
        <w:tab/>
        <w:t xml:space="preserve">exon </w:t>
        <w:tab/>
        <w:t xml:space="preserve">3789288 </w:t>
        <w:tab/>
        <w:t xml:space="preserve">3789371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760 </w:t>
        <w:tab/>
        <w:t xml:space="preserve">gene:2181874 </w:t>
        <w:tab/>
        <w:t xml:space="preserve">coding_region </w:t>
        <w:tab/>
        <w:t xml:space="preserve">3789288 </w:t>
        <w:tab/>
        <w:t xml:space="preserve">3789371 </w:t>
        <w:tab/>
        <w:t xml:space="preserve">8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760 </w:t>
        <w:tab/>
        <w:t xml:space="preserve">gene:2181874 </w:t>
        <w:tab/>
        <w:t xml:space="preserve">exon </w:t>
        <w:tab/>
        <w:t xml:space="preserve">3789726 </w:t>
        <w:tab/>
        <w:t xml:space="preserve">3790412 </w:t>
        <w:tab/>
        <w:t xml:space="preserve">6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760 </w:t>
        <w:tab/>
        <w:t xml:space="preserve">gene:2181874 </w:t>
        <w:tab/>
        <w:t xml:space="preserve">coding_region </w:t>
        <w:tab/>
        <w:t xml:space="preserve">3789726 </w:t>
        <w:tab/>
        <w:t xml:space="preserve">3790412 </w:t>
        <w:tab/>
        <w:t xml:space="preserve">6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760 </w:t>
        <w:tab/>
        <w:t xml:space="preserve">gene:2181874 </w:t>
        <w:tab/>
        <w:t xml:space="preserve">ORF </w:t>
        <w:tab/>
        <w:t xml:space="preserve">3789750 </w:t>
        <w:tab/>
        <w:t xml:space="preserve">3790295 </w:t>
        <w:tab/>
        <w:t xml:space="preserve">5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320 </w:t>
        <w:tab/>
        <w:t xml:space="preserve">gene:2182637 </w:t>
        <w:tab/>
        <w:t xml:space="preserve">GENE </w:t>
        <w:tab/>
        <w:t xml:space="preserve">13235729 </w:t>
        <w:tab/>
        <w:t xml:space="preserve">13237335 </w:t>
        <w:tab/>
        <w:t xml:space="preserve">16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320 </w:t>
        <w:tab/>
        <w:t xml:space="preserve">gene:2182637 </w:t>
        <w:tab/>
        <w:t xml:space="preserve">exon </w:t>
        <w:tab/>
        <w:t xml:space="preserve">13235729 </w:t>
        <w:tab/>
        <w:t xml:space="preserve">13235910 </w:t>
        <w:tab/>
        <w:t xml:space="preserve">1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320 </w:t>
        <w:tab/>
        <w:t xml:space="preserve">gene:2182637 </w:t>
        <w:tab/>
        <w:t xml:space="preserve">coding_region </w:t>
        <w:tab/>
        <w:t xml:space="preserve">13235729 </w:t>
        <w:tab/>
        <w:t xml:space="preserve">13235910 </w:t>
        <w:tab/>
        <w:t xml:space="preserve">18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320 </w:t>
        <w:tab/>
        <w:t xml:space="preserve">gene:2182637 </w:t>
        <w:tab/>
        <w:t xml:space="preserve">ORF </w:t>
        <w:tab/>
        <w:t xml:space="preserve">13235803 </w:t>
        <w:tab/>
        <w:t xml:space="preserve">13237054 </w:t>
        <w:tab/>
        <w:t xml:space="preserve">125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320 </w:t>
        <w:tab/>
        <w:t xml:space="preserve">gene:2182637 </w:t>
        <w:tab/>
        <w:t xml:space="preserve">exon </w:t>
        <w:tab/>
        <w:t xml:space="preserve">13236001 </w:t>
        <w:tab/>
        <w:t xml:space="preserve">13236190 </w:t>
        <w:tab/>
        <w:t xml:space="preserve">1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320 </w:t>
        <w:tab/>
        <w:t xml:space="preserve">gene:2182637 </w:t>
        <w:tab/>
        <w:t xml:space="preserve">coding_region </w:t>
        <w:tab/>
        <w:t xml:space="preserve">13236001 </w:t>
        <w:tab/>
        <w:t xml:space="preserve">13236190 </w:t>
        <w:tab/>
        <w:t xml:space="preserve">19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320 </w:t>
        <w:tab/>
        <w:t xml:space="preserve">gene:2182637 </w:t>
        <w:tab/>
        <w:t xml:space="preserve">exon </w:t>
        <w:tab/>
        <w:t xml:space="preserve">13236675 </w:t>
        <w:tab/>
        <w:t xml:space="preserve">13237335 </w:t>
        <w:tab/>
        <w:t xml:space="preserve">6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35320 </w:t>
        <w:tab/>
        <w:t xml:space="preserve">gene:2182637 </w:t>
        <w:tab/>
        <w:t xml:space="preserve">coding_region </w:t>
        <w:tab/>
        <w:t xml:space="preserve">13236675 </w:t>
        <w:tab/>
        <w:t xml:space="preserve">13237335 </w:t>
        <w:tab/>
        <w:t xml:space="preserve">66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210 </w:t>
        <w:tab/>
        <w:t xml:space="preserve">gene:2183910 </w:t>
        <w:tab/>
        <w:t xml:space="preserve">GENE </w:t>
        <w:tab/>
        <w:t xml:space="preserve">4214568 </w:t>
        <w:tab/>
        <w:t xml:space="preserve">4216589 </w:t>
        <w:tab/>
        <w:t xml:space="preserve">20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210 </w:t>
        <w:tab/>
        <w:t xml:space="preserve">gene:2183910 </w:t>
        <w:tab/>
        <w:t xml:space="preserve">ORF </w:t>
        <w:tab/>
        <w:t xml:space="preserve">4214568 </w:t>
        <w:tab/>
        <w:t xml:space="preserve">4216589 </w:t>
        <w:tab/>
        <w:t xml:space="preserve">20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210 </w:t>
        <w:tab/>
        <w:t xml:space="preserve">gene:2183910 </w:t>
        <w:tab/>
        <w:t xml:space="preserve">exon </w:t>
        <w:tab/>
        <w:t xml:space="preserve">4214568 </w:t>
        <w:tab/>
        <w:t xml:space="preserve">4216589 </w:t>
        <w:tab/>
        <w:t xml:space="preserve">20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3210 </w:t>
        <w:tab/>
        <w:t xml:space="preserve">gene:2183910 </w:t>
        <w:tab/>
        <w:t xml:space="preserve">coding_region </w:t>
        <w:tab/>
        <w:t xml:space="preserve">4214568 </w:t>
        <w:tab/>
        <w:t xml:space="preserve">4216589 </w:t>
        <w:tab/>
        <w:t xml:space="preserve">202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4460 </w:t>
        <w:tab/>
        <w:t xml:space="preserve">gene:2184001 </w:t>
        <w:tab/>
        <w:t xml:space="preserve">GENE </w:t>
        <w:tab/>
        <w:t xml:space="preserve">8330557 </w:t>
        <w:tab/>
        <w:t xml:space="preserve">8331459 </w:t>
        <w:tab/>
        <w:t xml:space="preserve">9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4460 </w:t>
        <w:tab/>
        <w:t xml:space="preserve">gene:2184001 </w:t>
        <w:tab/>
        <w:t xml:space="preserve">ORF </w:t>
        <w:tab/>
        <w:t xml:space="preserve">8330557 </w:t>
        <w:tab/>
        <w:t xml:space="preserve">8331459 </w:t>
        <w:tab/>
        <w:t xml:space="preserve">9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4460 </w:t>
        <w:tab/>
        <w:t xml:space="preserve">gene:2184001 </w:t>
        <w:tab/>
        <w:t xml:space="preserve">exon </w:t>
        <w:tab/>
        <w:t xml:space="preserve">8330557 </w:t>
        <w:tab/>
        <w:t xml:space="preserve">8331459 </w:t>
        <w:tab/>
        <w:t xml:space="preserve">9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4460 </w:t>
        <w:tab/>
        <w:t xml:space="preserve">gene:2184001 </w:t>
        <w:tab/>
        <w:t xml:space="preserve">coding_region </w:t>
        <w:tab/>
        <w:t xml:space="preserve">8330557 </w:t>
        <w:tab/>
        <w:t xml:space="preserve">8331459 </w:t>
        <w:tab/>
        <w:t xml:space="preserve">90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550 </w:t>
        <w:tab/>
        <w:t xml:space="preserve">gene:2184416 </w:t>
        <w:tab/>
        <w:t xml:space="preserve">GENE </w:t>
        <w:tab/>
        <w:t xml:space="preserve">1303374 </w:t>
        <w:tab/>
        <w:t xml:space="preserve">1306112 </w:t>
        <w:tab/>
        <w:t xml:space="preserve">273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550 </w:t>
        <w:tab/>
        <w:t xml:space="preserve">gene:2184416 </w:t>
        <w:tab/>
        <w:t xml:space="preserve">exon </w:t>
        <w:tab/>
        <w:t xml:space="preserve">1303374 </w:t>
        <w:tab/>
        <w:t xml:space="preserve">1305566 </w:t>
        <w:tab/>
        <w:t xml:space="preserve">21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550 </w:t>
        <w:tab/>
        <w:t xml:space="preserve">gene:2184416 </w:t>
        <w:tab/>
        <w:t xml:space="preserve">coding_region </w:t>
        <w:tab/>
        <w:t xml:space="preserve">1303374 </w:t>
        <w:tab/>
        <w:t xml:space="preserve">1305566 </w:t>
        <w:tab/>
        <w:t xml:space="preserve">219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550 </w:t>
        <w:tab/>
        <w:t xml:space="preserve">gene:2184416 </w:t>
        <w:tab/>
        <w:t xml:space="preserve">ORF </w:t>
        <w:tab/>
        <w:t xml:space="preserve">1303756 </w:t>
        <w:tab/>
        <w:t xml:space="preserve">1305555 </w:t>
        <w:tab/>
        <w:t xml:space="preserve">180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550 </w:t>
        <w:tab/>
        <w:t xml:space="preserve">gene:2184416 </w:t>
        <w:tab/>
        <w:t xml:space="preserve">exon </w:t>
        <w:tab/>
        <w:t xml:space="preserve">1305924 </w:t>
        <w:tab/>
        <w:t xml:space="preserve">1306112 </w:t>
        <w:tab/>
        <w:t xml:space="preserve">1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4550 </w:t>
        <w:tab/>
        <w:t xml:space="preserve">gene:2184416 </w:t>
        <w:tab/>
        <w:t xml:space="preserve">coding_region </w:t>
        <w:tab/>
        <w:t xml:space="preserve">1305924 </w:t>
        <w:tab/>
        <w:t xml:space="preserve">1306112 </w:t>
        <w:tab/>
        <w:t xml:space="preserve">18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310 </w:t>
        <w:tab/>
        <w:t xml:space="preserve">gene:2184711 </w:t>
        <w:tab/>
        <w:t xml:space="preserve">GENE </w:t>
        <w:tab/>
        <w:t xml:space="preserve">2887194 </w:t>
        <w:tab/>
        <w:t xml:space="preserve">2888522 </w:t>
        <w:tab/>
        <w:t xml:space="preserve">132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310 </w:t>
        <w:tab/>
        <w:t xml:space="preserve">gene:2184711 </w:t>
        <w:tab/>
        <w:t xml:space="preserve">exon </w:t>
        <w:tab/>
        <w:t xml:space="preserve">2887194 </w:t>
        <w:tab/>
        <w:t xml:space="preserve">2887561 </w:t>
        <w:tab/>
        <w:t xml:space="preserve">3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310 </w:t>
        <w:tab/>
        <w:t xml:space="preserve">gene:2184711 </w:t>
        <w:tab/>
        <w:t xml:space="preserve">coding_region </w:t>
        <w:tab/>
        <w:t xml:space="preserve">2887194 </w:t>
        <w:tab/>
        <w:t xml:space="preserve">2887561 </w:t>
        <w:tab/>
        <w:t xml:space="preserve">3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310 </w:t>
        <w:tab/>
        <w:t xml:space="preserve">gene:2184711 </w:t>
        <w:tab/>
        <w:t xml:space="preserve">ORF </w:t>
        <w:tab/>
        <w:t xml:space="preserve">2887401 </w:t>
        <w:tab/>
        <w:t xml:space="preserve">2888499 </w:t>
        <w:tab/>
        <w:t xml:space="preserve">109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310 </w:t>
        <w:tab/>
        <w:t xml:space="preserve">gene:2184711 </w:t>
        <w:tab/>
        <w:t xml:space="preserve">exon </w:t>
        <w:tab/>
        <w:t xml:space="preserve">2888220 </w:t>
        <w:tab/>
        <w:t xml:space="preserve">2888522 </w:t>
        <w:tab/>
        <w:t xml:space="preserve">3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9310 </w:t>
        <w:tab/>
        <w:t xml:space="preserve">gene:2184711 </w:t>
        <w:tab/>
        <w:t xml:space="preserve">coding_region </w:t>
        <w:tab/>
        <w:t xml:space="preserve">2888220 </w:t>
        <w:tab/>
        <w:t xml:space="preserve">2888522 </w:t>
        <w:tab/>
        <w:t xml:space="preserve">303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070 </w:t>
        <w:tab/>
        <w:t xml:space="preserve">gene:2184915 </w:t>
        <w:tab/>
        <w:t xml:space="preserve">GENE </w:t>
        <w:tab/>
        <w:t xml:space="preserve">3516224 </w:t>
        <w:tab/>
        <w:t xml:space="preserve">3516991 </w:t>
        <w:tab/>
        <w:t xml:space="preserve">7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070 </w:t>
        <w:tab/>
        <w:t xml:space="preserve">gene:2184915 </w:t>
        <w:tab/>
        <w:t xml:space="preserve">exon </w:t>
        <w:tab/>
        <w:t xml:space="preserve">3516224 </w:t>
        <w:tab/>
        <w:t xml:space="preserve">3516991 </w:t>
        <w:tab/>
        <w:t xml:space="preserve">7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070 </w:t>
        <w:tab/>
        <w:t xml:space="preserve">gene:2184915 </w:t>
        <w:tab/>
        <w:t xml:space="preserve">coding_region </w:t>
        <w:tab/>
        <w:t xml:space="preserve">3516224 </w:t>
        <w:tab/>
        <w:t xml:space="preserve">3516991 </w:t>
        <w:tab/>
        <w:t xml:space="preserve">768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11070 </w:t>
        <w:tab/>
        <w:t xml:space="preserve">gene:2184915 </w:t>
        <w:tab/>
        <w:t xml:space="preserve">ORF </w:t>
        <w:tab/>
        <w:t xml:space="preserve">3516436 </w:t>
        <w:tab/>
        <w:t xml:space="preserve">3516894 </w:t>
        <w:tab/>
        <w:t xml:space="preserve">4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160 </w:t>
        <w:tab/>
        <w:t xml:space="preserve">gene:2185127 </w:t>
        <w:tab/>
        <w:t xml:space="preserve">GENE </w:t>
        <w:tab/>
        <w:t xml:space="preserve">426352 </w:t>
        <w:tab/>
        <w:t xml:space="preserve">427252 </w:t>
        <w:tab/>
        <w:t xml:space="preserve">90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160 </w:t>
        <w:tab/>
        <w:t xml:space="preserve">gene:2185127 </w:t>
        <w:tab/>
        <w:t xml:space="preserve">exon </w:t>
        <w:tab/>
        <w:t xml:space="preserve">426352 </w:t>
        <w:tab/>
        <w:t xml:space="preserve">426637 </w:t>
        <w:tab/>
        <w:t xml:space="preserve">2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160 </w:t>
        <w:tab/>
        <w:t xml:space="preserve">gene:2185127 </w:t>
        <w:tab/>
        <w:t xml:space="preserve">coding_region </w:t>
        <w:tab/>
        <w:t xml:space="preserve">426352 </w:t>
        <w:tab/>
        <w:t xml:space="preserve">426637 </w:t>
        <w:tab/>
        <w:t xml:space="preserve">28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160 </w:t>
        <w:tab/>
        <w:t xml:space="preserve">gene:2185127 </w:t>
        <w:tab/>
        <w:t xml:space="preserve">ORF </w:t>
        <w:tab/>
        <w:t xml:space="preserve">426389 </w:t>
        <w:tab/>
        <w:t xml:space="preserve">426895 </w:t>
        <w:tab/>
        <w:t xml:space="preserve">50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160 </w:t>
        <w:tab/>
        <w:t xml:space="preserve">gene:2185127 </w:t>
        <w:tab/>
        <w:t xml:space="preserve">exon </w:t>
        <w:tab/>
        <w:t xml:space="preserve">426881 </w:t>
        <w:tab/>
        <w:t xml:space="preserve">427252 </w:t>
        <w:tab/>
        <w:t xml:space="preserve">3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2160 </w:t>
        <w:tab/>
        <w:t xml:space="preserve">gene:2185127 </w:t>
        <w:tab/>
        <w:t xml:space="preserve">coding_region </w:t>
        <w:tab/>
        <w:t xml:space="preserve">426881 </w:t>
        <w:tab/>
        <w:t xml:space="preserve">427252 </w:t>
        <w:tab/>
        <w:t xml:space="preserve">37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GENE </w:t>
        <w:tab/>
        <w:t xml:space="preserve">842499 </w:t>
        <w:tab/>
        <w:t xml:space="preserve">845411 </w:t>
        <w:tab/>
        <w:t xml:space="preserve">29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exon </w:t>
        <w:tab/>
        <w:t xml:space="preserve">842499 </w:t>
        <w:tab/>
        <w:t xml:space="preserve">842714 </w:t>
        <w:tab/>
        <w:t xml:space="preserve">2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coding_region </w:t>
        <w:tab/>
        <w:t xml:space="preserve">842499 </w:t>
        <w:tab/>
        <w:t xml:space="preserve">842714 </w:t>
        <w:tab/>
        <w:t xml:space="preserve">21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exon </w:t>
        <w:tab/>
        <w:t xml:space="preserve">842809 </w:t>
        <w:tab/>
        <w:t xml:space="preserve">843091 </w:t>
        <w:tab/>
        <w:t xml:space="preserve">2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coding_region </w:t>
        <w:tab/>
        <w:t xml:space="preserve">842809 </w:t>
        <w:tab/>
        <w:t xml:space="preserve">843091 </w:t>
        <w:tab/>
        <w:t xml:space="preserve">28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ORF </w:t>
        <w:tab/>
        <w:t xml:space="preserve">842841 </w:t>
        <w:tab/>
        <w:t xml:space="preserve">845199 </w:t>
        <w:tab/>
        <w:t xml:space="preserve">235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exon </w:t>
        <w:tab/>
        <w:t xml:space="preserve">843467 </w:t>
        <w:tab/>
        <w:t xml:space="preserve">843546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coding_region </w:t>
        <w:tab/>
        <w:t xml:space="preserve">843467 </w:t>
        <w:tab/>
        <w:t xml:space="preserve">843546 </w:t>
        <w:tab/>
        <w:t xml:space="preserve">80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exon </w:t>
        <w:tab/>
        <w:t xml:space="preserve">843685 </w:t>
        <w:tab/>
        <w:t xml:space="preserve">843728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coding_region </w:t>
        <w:tab/>
        <w:t xml:space="preserve">843685 </w:t>
        <w:tab/>
        <w:t xml:space="preserve">843728 </w:t>
        <w:tab/>
        <w:t xml:space="preserve">44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exon </w:t>
        <w:tab/>
        <w:t xml:space="preserve">843950 </w:t>
        <w:tab/>
        <w:t xml:space="preserve">844012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coding_region </w:t>
        <w:tab/>
        <w:t xml:space="preserve">843950 </w:t>
        <w:tab/>
        <w:t xml:space="preserve">844012 </w:t>
        <w:tab/>
        <w:t xml:space="preserve">6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exon </w:t>
        <w:tab/>
        <w:t xml:space="preserve">844106 </w:t>
        <w:tab/>
        <w:t xml:space="preserve">844252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coding_region </w:t>
        <w:tab/>
        <w:t xml:space="preserve">844106 </w:t>
        <w:tab/>
        <w:t xml:space="preserve">844252 </w:t>
        <w:tab/>
        <w:t xml:space="preserve">14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exon </w:t>
        <w:tab/>
        <w:t xml:space="preserve">844335 </w:t>
        <w:tab/>
        <w:t xml:space="preserve">844403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coding_region </w:t>
        <w:tab/>
        <w:t xml:space="preserve">844335 </w:t>
        <w:tab/>
        <w:t xml:space="preserve">844403 </w:t>
        <w:tab/>
        <w:t xml:space="preserve">6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exon </w:t>
        <w:tab/>
        <w:t xml:space="preserve">844503 </w:t>
        <w:tab/>
        <w:t xml:space="preserve">844601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coding_region </w:t>
        <w:tab/>
        <w:t xml:space="preserve">844503 </w:t>
        <w:tab/>
        <w:t xml:space="preserve">844601 </w:t>
        <w:tab/>
        <w:t xml:space="preserve">9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exon </w:t>
        <w:tab/>
        <w:t xml:space="preserve">844702 </w:t>
        <w:tab/>
        <w:t xml:space="preserve">844772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coding_region </w:t>
        <w:tab/>
        <w:t xml:space="preserve">844702 </w:t>
        <w:tab/>
        <w:t xml:space="preserve">844772 </w:t>
        <w:tab/>
        <w:t xml:space="preserve">71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exon </w:t>
        <w:tab/>
        <w:t xml:space="preserve">844866 </w:t>
        <w:tab/>
        <w:t xml:space="preserve">845411 </w:t>
        <w:tab/>
        <w:t xml:space="preserve">5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10 </w:t>
        <w:tab/>
        <w:t xml:space="preserve">gene:2831828 </w:t>
        <w:tab/>
        <w:t xml:space="preserve">coding_region </w:t>
        <w:tab/>
        <w:t xml:space="preserve">844866 </w:t>
        <w:tab/>
        <w:t xml:space="preserve">845411 </w:t>
        <w:tab/>
        <w:t xml:space="preserve">546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60 </w:t>
        <w:tab/>
        <w:t xml:space="preserve">gene:2831863 </w:t>
        <w:tab/>
        <w:t xml:space="preserve">GENE </w:t>
        <w:tab/>
        <w:t xml:space="preserve">864280 </w:t>
        <w:tab/>
        <w:t xml:space="preserve">865666 </w:t>
        <w:tab/>
        <w:t xml:space="preserve">1387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60 </w:t>
        <w:tab/>
        <w:t xml:space="preserve">gene:2831863 </w:t>
        <w:tab/>
        <w:t xml:space="preserve">exon </w:t>
        <w:tab/>
        <w:t xml:space="preserve">864280 </w:t>
        <w:tab/>
        <w:t xml:space="preserve">864392 </w:t>
        <w:tab/>
        <w:t xml:space="preserve">1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60 </w:t>
        <w:tab/>
        <w:t xml:space="preserve">gene:2831863 </w:t>
        <w:tab/>
        <w:t xml:space="preserve">coding_region </w:t>
        <w:tab/>
        <w:t xml:space="preserve">864280 </w:t>
        <w:tab/>
        <w:t xml:space="preserve">864392 </w:t>
        <w:tab/>
        <w:t xml:space="preserve">113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60 </w:t>
        <w:tab/>
        <w:t xml:space="preserve">gene:2831863 </w:t>
        <w:tab/>
        <w:t xml:space="preserve">ORF </w:t>
        <w:tab/>
        <w:t xml:space="preserve">864390 </w:t>
        <w:tab/>
        <w:t xml:space="preserve">865508 </w:t>
        <w:tab/>
        <w:t xml:space="preserve">1119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60 </w:t>
        <w:tab/>
        <w:t xml:space="preserve">gene:2831863 </w:t>
        <w:tab/>
        <w:t xml:space="preserve">exon </w:t>
        <w:tab/>
        <w:t xml:space="preserve">864502 </w:t>
        <w:tab/>
        <w:t xml:space="preserve">864579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60 </w:t>
        <w:tab/>
        <w:t xml:space="preserve">gene:2831863 </w:t>
        <w:tab/>
        <w:t xml:space="preserve">coding_region </w:t>
        <w:tab/>
        <w:t xml:space="preserve">864502 </w:t>
        <w:tab/>
        <w:t xml:space="preserve">864579 </w:t>
        <w:tab/>
        <w:t xml:space="preserve">78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60 </w:t>
        <w:tab/>
        <w:t xml:space="preserve">gene:2831863 </w:t>
        <w:tab/>
        <w:t xml:space="preserve">exon </w:t>
        <w:tab/>
        <w:t xml:space="preserve">865089 </w:t>
        <w:tab/>
        <w:t xml:space="preserve">865190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60 </w:t>
        <w:tab/>
        <w:t xml:space="preserve">gene:2831863 </w:t>
        <w:tab/>
        <w:t xml:space="preserve">coding_region </w:t>
        <w:tab/>
        <w:t xml:space="preserve">865089 </w:t>
        <w:tab/>
        <w:t xml:space="preserve">865190 </w:t>
        <w:tab/>
        <w:t xml:space="preserve">102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60 </w:t>
        <w:tab/>
        <w:t xml:space="preserve">gene:2831863 </w:t>
        <w:tab/>
        <w:t xml:space="preserve">exon </w:t>
        <w:tab/>
        <w:t xml:space="preserve">865422 </w:t>
        <w:tab/>
        <w:t xml:space="preserve">865666 </w:t>
        <w:tab/>
        <w:t xml:space="preserve">2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460 </w:t>
        <w:tab/>
        <w:t xml:space="preserve">gene:2831863 </w:t>
        <w:tab/>
        <w:t xml:space="preserve">coding_region </w:t>
        <w:tab/>
        <w:t xml:space="preserve">865422 </w:t>
        <w:tab/>
        <w:t xml:space="preserve">865666 </w:t>
        <w:tab/>
        <w:t xml:space="preserve">245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560 </w:t>
        <w:tab/>
        <w:t xml:space="preserve">gene:2831868 </w:t>
        <w:tab/>
        <w:t xml:space="preserve">GENE </w:t>
        <w:tab/>
        <w:t xml:space="preserve">900482 </w:t>
        <w:tab/>
        <w:t xml:space="preserve">902740 </w:t>
        <w:tab/>
        <w:t xml:space="preserve">2259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560 </w:t>
        <w:tab/>
        <w:t xml:space="preserve">gene:2831868 </w:t>
        <w:tab/>
        <w:t xml:space="preserve">exon </w:t>
        <w:tab/>
        <w:t xml:space="preserve">900482 </w:t>
        <w:tab/>
        <w:t xml:space="preserve">900758 </w:t>
        <w:tab/>
        <w:t xml:space="preserve">2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560 </w:t>
        <w:tab/>
        <w:t xml:space="preserve">gene:2831868 </w:t>
        <w:tab/>
        <w:t xml:space="preserve">coding_region </w:t>
        <w:tab/>
        <w:t xml:space="preserve">900482 </w:t>
        <w:tab/>
        <w:t xml:space="preserve">900758 </w:t>
        <w:tab/>
        <w:t xml:space="preserve">27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560 </w:t>
        <w:tab/>
        <w:t xml:space="preserve">gene:2831868 </w:t>
        <w:tab/>
        <w:t xml:space="preserve">ORF </w:t>
        <w:tab/>
        <w:t xml:space="preserve">900672 </w:t>
        <w:tab/>
        <w:t xml:space="preserve">902718 </w:t>
        <w:tab/>
        <w:t xml:space="preserve">2047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560 </w:t>
        <w:tab/>
        <w:t xml:space="preserve">gene:2831868 </w:t>
        <w:tab/>
        <w:t xml:space="preserve">exon </w:t>
        <w:tab/>
        <w:t xml:space="preserve">900837 </w:t>
        <w:tab/>
        <w:t xml:space="preserve">901167 </w:t>
        <w:tab/>
        <w:t xml:space="preserve">3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560 </w:t>
        <w:tab/>
        <w:t xml:space="preserve">gene:2831868 </w:t>
        <w:tab/>
        <w:t xml:space="preserve">coding_region </w:t>
        <w:tab/>
        <w:t xml:space="preserve">900837 </w:t>
        <w:tab/>
        <w:t xml:space="preserve">901167 </w:t>
        <w:tab/>
        <w:t xml:space="preserve">331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560 </w:t>
        <w:tab/>
        <w:t xml:space="preserve">gene:2831868 </w:t>
        <w:tab/>
        <w:t xml:space="preserve">exon </w:t>
        <w:tab/>
        <w:t xml:space="preserve">902411 </w:t>
        <w:tab/>
        <w:t xml:space="preserve">902740 </w:t>
        <w:tab/>
        <w:t xml:space="preserve">3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03560 </w:t>
        <w:tab/>
        <w:t xml:space="preserve">gene:2831868 </w:t>
        <w:tab/>
        <w:t xml:space="preserve">coding_region </w:t>
        <w:tab/>
        <w:t xml:space="preserve">902411 </w:t>
        <w:tab/>
        <w:t xml:space="preserve">902740 </w:t>
        <w:tab/>
        <w:t xml:space="preserve">33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GENE </w:t>
        <w:tab/>
        <w:t xml:space="preserve">9265166 </w:t>
        <w:tab/>
        <w:t xml:space="preserve">9267105 </w:t>
        <w:tab/>
        <w:t xml:space="preserve">194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exon </w:t>
        <w:tab/>
        <w:t xml:space="preserve">9265166 </w:t>
        <w:tab/>
        <w:t xml:space="preserve">9265377 </w:t>
        <w:tab/>
        <w:t xml:space="preserve">2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coding_region </w:t>
        <w:tab/>
        <w:t xml:space="preserve">9265166 </w:t>
        <w:tab/>
        <w:t xml:space="preserve">9265377 </w:t>
        <w:tab/>
        <w:t xml:space="preserve">212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ORF </w:t>
        <w:tab/>
        <w:t xml:space="preserve">9265300 </w:t>
        <w:tab/>
        <w:t xml:space="preserve">9266835 </w:t>
        <w:tab/>
        <w:t xml:space="preserve">153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exon </w:t>
        <w:tab/>
        <w:t xml:space="preserve">9265507 </w:t>
        <w:tab/>
        <w:t xml:space="preserve">9265672 </w:t>
        <w:tab/>
        <w:t xml:space="preserve">1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coding_region </w:t>
        <w:tab/>
        <w:t xml:space="preserve">9265507 </w:t>
        <w:tab/>
        <w:t xml:space="preserve">9265672 </w:t>
        <w:tab/>
        <w:t xml:space="preserve">16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exon </w:t>
        <w:tab/>
        <w:t xml:space="preserve">9265770 </w:t>
        <w:tab/>
        <w:t xml:space="preserve">9265864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coding_region </w:t>
        <w:tab/>
        <w:t xml:space="preserve">9265770 </w:t>
        <w:tab/>
        <w:t xml:space="preserve">9265864 </w:t>
        <w:tab/>
        <w:t xml:space="preserve">9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exon </w:t>
        <w:tab/>
        <w:t xml:space="preserve">9265952 </w:t>
        <w:tab/>
        <w:t xml:space="preserve">9266095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coding_region </w:t>
        <w:tab/>
        <w:t xml:space="preserve">9265952 </w:t>
        <w:tab/>
        <w:t xml:space="preserve">9266095 </w:t>
        <w:tab/>
        <w:t xml:space="preserve">144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exon </w:t>
        <w:tab/>
        <w:t xml:space="preserve">9266237 </w:t>
        <w:tab/>
        <w:t xml:space="preserve">9266391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coding_region </w:t>
        <w:tab/>
        <w:t xml:space="preserve">9266237 </w:t>
        <w:tab/>
        <w:t xml:space="preserve">9266391 </w:t>
        <w:tab/>
        <w:t xml:space="preserve">15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exon </w:t>
        <w:tab/>
        <w:t xml:space="preserve">9266476 </w:t>
        <w:tab/>
        <w:t xml:space="preserve">9266671 </w:t>
        <w:tab/>
        <w:t xml:space="preserve">1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coding_region </w:t>
        <w:tab/>
        <w:t xml:space="preserve">9266476 </w:t>
        <w:tab/>
        <w:t xml:space="preserve">9266671 </w:t>
        <w:tab/>
        <w:t xml:space="preserve">196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exon </w:t>
        <w:tab/>
        <w:t xml:space="preserve">9266764 </w:t>
        <w:tab/>
        <w:t xml:space="preserve">9266853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coding_region </w:t>
        <w:tab/>
        <w:t xml:space="preserve">9266764 </w:t>
        <w:tab/>
        <w:t xml:space="preserve">9266853 </w:t>
        <w:tab/>
        <w:t xml:space="preserve">90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exon </w:t>
        <w:tab/>
        <w:t xml:space="preserve">9267061 </w:t>
        <w:tab/>
        <w:t xml:space="preserve">9267105 </w:t>
        <w:tab/>
        <w:t xml:space="preserve">45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AT5G26605 </w:t>
        <w:tab/>
        <w:t xml:space="preserve">gene:2832094 </w:t>
        <w:tab/>
        <w:t xml:space="preserve">coding_region </w:t>
        <w:tab/>
        <w:t xml:space="preserve">9267061 </w:t>
        <w:tab/>
        <w:t xml:space="preserve">9267105 </w:t>
        <w:tab/>
        <w:t xml:space="preserve">45 </w:t>
        <w:tab/>
        <w:t>rever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