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130"/>
        <w:gridCol w:w="98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er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uenc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2A-P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C TTGGTCGGA TCT ACG ATG TTC T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7..151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2A-P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C ACC TCC ACC TCC AGG CCGGCCAGACTTAGAACCTGAAGCTCT CAG AAC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85..57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2A-P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G TGC TGC TGC GGC CGC TGGGG CCC TTGG ATC ATTCAG AAG TGC TG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13..573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2A-P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TTTGAATTGTCCGCCAAG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51..67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0:07:00Z</dcterms:created>
  <dc:creator>shijun</dc:creator>
  <dc:description/>
  <dc:language>en-US</dc:language>
  <cp:lastModifiedBy>shijun</cp:lastModifiedBy>
  <dcterms:modified xsi:type="dcterms:W3CDTF">2003-01-06T00:18:00Z</dcterms:modified>
  <cp:revision>4</cp:revision>
  <dc:subject/>
  <dc:title>SYP21-P1                        </dc:title>
</cp:coreProperties>
</file>