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666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YP21-P1           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CCTCACACTCCTCACCTTCTTGATTG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YP21-P2           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C ACC TCC ACC TCC AGG CCG GCC ATG AAT CGG AGA AT ACC CTT CTG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YP21-P4          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C AGG CGA GTA GCT TCTAT CACA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YP21-P4          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C AGG CGA GTA GCT TCTAT CAC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23:22:00Z</dcterms:created>
  <dc:creator>shijun</dc:creator>
  <dc:description/>
  <dc:language>en-US</dc:language>
  <cp:lastModifiedBy>shijun</cp:lastModifiedBy>
  <dcterms:modified xsi:type="dcterms:W3CDTF">2003-01-05T23:52:00Z</dcterms:modified>
  <cp:revision>1</cp:revision>
  <dc:subject/>
  <dc:title>SYP21-P1                        </dc:title>
</cp:coreProperties>
</file>