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680"/>
        <w:gridCol w:w="14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ers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12-P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CCTCA ACC TAAATGTCCCCAG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..8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12-P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ACCTCCACCTCCAGGCCGGCCCAATAAAACCAGTAGCCACCAC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53..537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12-P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TGCTGCTGCGGCCGCTGGGGCCATAGTGTTGCTATACGTGGTTGC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77..540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12-P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GGGTGAGCAAGAAATCATTTAA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17..68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12:00Z</dcterms:created>
  <dc:creator>shijun</dc:creator>
  <dc:description/>
  <dc:language>en-US</dc:language>
  <cp:lastModifiedBy>shijun</cp:lastModifiedBy>
  <dcterms:modified xsi:type="dcterms:W3CDTF">2003-01-06T00:22:00Z</dcterms:modified>
  <cp:revision>3</cp:revision>
  <dc:subject/>
  <dc:title>SYP21-P1                        </dc:title>
</cp:coreProperties>
</file>