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61-P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TGC CTA AAA CGA ATG ATA CAA TG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61-P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G GCC TAC CTG AAC AAA TTC AAG ACG GTT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61-P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GG CCAA CCCC TT AAA GG TCT TGT TGC T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61-P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G TTC AAC ATG TAT CAC AAT CAT G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03:00Z</dcterms:created>
  <dc:creator>shijun</dc:creator>
  <dc:description/>
  <dc:language>en-US</dc:language>
  <cp:lastModifiedBy>shijun</cp:lastModifiedBy>
  <dcterms:modified xsi:type="dcterms:W3CDTF">2003-01-06T00:03:00Z</dcterms:modified>
  <cp:revision>2</cp:revision>
  <dc:subject/>
  <dc:title>SYP21-P1                        </dc:title>
</cp:coreProperties>
</file>