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t1g01010.1 </w:t>
        <w:tab/>
        <w:t>MEDQVGFGFRPNDEELVGHYLRNKIEGNTSRDVEVAISEVNICSYDPWNLRFQSKYKSRDAMWYFFSRRENNKGNRQSRTTVSGKWKLTGESVEVKDQWGFCSEGFRGKIGHKRVLVFLDGRYPDKTKSDWVIHEFHYDLLPEHQRTYVICRLEYKGDDADILSAYAIDPTPAFVPNMTSSAGSVVNQSRQRNSGSYNTYSEYDSANHGQQFNENSNIMQQQPLQGSFNPLLEYDFANHGGQWLSDYIDLQQQVPYLAPYENESEMIWKHVIEENFEFLVDERTSMQQHYSDHRPKKPVSGVLPDDSSDTETGSMIFEDTSSSTDSVGSSDEPGHTRIDDIPSLNIIEPLHNYKAQEQPKQQSKEKVISSQKSECEWKMAEDSIKIPPSTNTVKQSWIVLENAQWNYLKNMIIGVLLFISVISWIILV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1730.1 </w:t>
        <w:tab/>
        <w:t>MEKSTSPATRVTEPPPAATSSLPAQAPPLPTSADQRSAELPSPAQPAQMTAPPSTVTTDPSSRGRKRALEANLQIESSNYYKMRLLVKDLRPHVLEVLRTPDLRNSKAVIEIQEKMKLMLQLYEEMIGESPKREKTAKSDSLSNGKATTTTTTTTSVLRSSETEKHSSDGDGDKVVGGSAFGWNFITSGGPGTEPVYSGMSKEEYRSSHPIMQVEAELELPNT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1830.1 </w:t>
        <w:tab/>
        <w:t>MGTMAELGTMGKFGAMAEEQQVNQMIMDKQSVEEWLSRVNSLIPSVLSKAKTVKKFTGRWKTIISKIEQIPACLSDLSSHPCFSKNKLCNEQLQSVAKTLSEVIELAEQCSTDKYEGKLRMQSDLDSLSGKLDLNLRDCGVLIKTGVLGEATLPLYISSSSETPKISSLKELLARLQIGHLESKHNALESLLGAMQEDEKMVLMPLIGRANVAALVQLLTATSTRIREKAVNLISVLAESGHCDEWLISEGVLPPLVRLIESGSLETKEKAAIAIQRLSMTEENAREIAGHGGITPLIDLCKTGDSVSQAASAAALKNMSAVSELRQLLAEEGIIRVSIDLLNHGILLGSREHMAECLQNLTAASDALREAIVSEGGVPSLLAYLDGPLPQQPAVTALRNLIPSVNPEIWVALNLLPRLRHVLKSGSLGAQQAAASAICRFACSPETKRLVGESGCIPEIVKLLESKSNGCREAAAQAIAGLVAEGRIRRELKKDGKSVLTNLVMLLDSNPGNTAKKYAVAGLLGMSGSEKSKKMMVSYGAIGYLKKLSEMEVMGADKLLEKLERGKLRSFF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2870.1 </w:t>
        <w:tab/>
        <w:t>MARSRRKYRNSRAKVRVALPKKNPNIFKPAFNFPPKLRALMGDDVPEWDDQASVIQNYKSFGVISNPNLLGIRARTDHMIQDDSLNVPPPVEPPTDDPIAKEFEPIDSGSELEEDDLKTALGKQRKDGKSAPLQPLTTMQRTHIRRLVEKHGDDIEGMYRDRKLNSMQHSVATLRKLCTRYQIYKDKNPILV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530.1 </w:t>
        <w:tab/>
        <w:t>MLKSEASLSIYCDSGDGFKSEDPVTGIEENLERTVTIGDAIDGGEFSFAKHKEEDSGEGERGVFEEVIKKLGIGVRDELGFEIERPPSPPMHLAAGLGIDKFDLYGSEIKFDLPGYDDKNCGDYYKGMLEEYPLHPLLLKNYAKFLEYKGDLSGAEEYYHKCTVVEPSDGVALANYGRLVMKLHQDEAKAMSYFERAVQASPDDSIVLAAYASFLWEINADDDDEDDDEDDDESSGQGKDEFEADAAGKGKSSLSKTEDGETLCRYAKAFWSINNDHEKALFYFEKAVEASPNDSIILGEYARFLWEI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590.1 </w:t>
        <w:tab/>
        <w:t>MAGFSSLIPRTLLKRAVSSATRNLTAPLASISAARNLFIGGGCDENYGEPGVFSHSNGIRKYNTVGNAGALTGPFHHLLGVNQTNKPAFLRVQSMSYQFVADSHSSPKRIVKNEDEEDFSDSSKKGNAENPRKHQIGENIPKKDKIKFLVNTLLDIEDNKEAVYGALDAWVAWERNFPIASLKIVIASLEKEHQWHRMVQVIKWILSKGQGNTMGTYGQLIRALDMDRRAEEAHVIWRKKVGNDLHSVPWQLCLQMMRIYFRNNMLQELVKLFKDLESYDRKPPDKHIVQTVADAYELLGMLDEKERVVTKYSHLLLGTPSDDKPSRSSRKKKKPELRIPEATTEGAVDAAKAEIQEERKENLDNHQESEAATEKQFEHG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660.1 </w:t>
        <w:tab/>
        <w:t>MSRALSVVCVLLAISFVCARARQVPGESDEGKTTGHDDTTTMPMHAKAADQLPPKSVGDKKCIGGVAGVGGFAGVGGVAGVGGLGMPLIGGLGGIGKYGGIGGAAGIGGFHSIGGVGGLGGVGGGVGGLGGVGGGVGGLGGVGGLGGAGLGGVGGVGGGIGKAGGIGGLGGLGGAGGGLGGVGGLGKAGGIGVGGGIGGGHGVVGGVIDPH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790.1 </w:t>
        <w:tab/>
        <w:t>MENSDIDMVIIPDTPDRSVHHREVKRRPHSPVAPLRYQREEYRNHHLHGRARPVPEIGDNRESSDTRTESGHRPRASVGNALFRRTVVEKDKGKSISTDPCAPRVEKNPVLNLNQRNGHVHVAASRYQPSEDIRELRTSNGCSPLRGDHNSFVLPGNSNKGKEKADSGSVPHRETIDLSSGKPQNRGTKRLVRHGCISPHEIAARARQAADTNSYDTLSVEQELASETASSIGIREIVPESDIHGRARGKRPEISSSRVASRDGLEGWVSTRNRNLNMEHEMNHRDESNTRGICSSVTRLDVRETGVVERESRQQRRRKNGFTTSTASNEPEVTVNRSSGEPSSSRPPRIQNHLRHWHGTQVLEIEDSSPEVRVFRGPRRVENDVSDVNIRQIEADEILARELQEQLYREESLIRHEQIDEIIARSMEQEENSLRASSSRASTRITRSSNTIAANPRGRSRLEARLQQHSSRRRFNPPQARAPVRAPARGRGYRLGGASASLRTALNFSFPIDMGLDSRMDILEELENAIGHSITSSNLLHMDRDFTEDDYELLLALDENNHRHGGASANRINNLPESTVQTDNFQETCVICLETPKIGDTIRHLPCLHKFHKDCIDPWLGRSKSCPVCKSSV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850.1 </w:t>
        <w:tab/>
        <w:t>MAGVSLKCGDCGTLLKSVEEAQEHAELTSHSNFAESTEAVLNLVCTTCTKPCRSKIESDLHTKRTGHTEFVDKTLETIKPISLEAPKVAMEIDDNASGSGEAAEEMVVPDVDNNILEELEAMGFPKARATRALHYSGNASLEAAVNWVVEHENDPDVDEMPKVPSNSNVGPAKPALTPEEVKLKAQELRERARKKKEEEEKRMEREREKERIRIGKELLEAKRMEEVNERKRLMFLRKAEKEEEKRAREKIRQKLEEDKAERRRKLGLPPEDPATAAAKPSVPVVEEKKVTLPIRPATKTEQMRECLRSLKQAHKEDDAKVKRAFQTLLTYMGNVAKNPDEEKFRKIRLTNQTFQERVGSLRGGIEFMELCGFEKIEGGEFLFLPRDKIDSAIINSAGTELNSAINNPFFGV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960.1 </w:t>
        <w:tab/>
        <w:t>MAMQAGVQTSKVLILLGAGVSGSIVLRHGRLSDLIAQLQDLLNGAQGVESTPFKYDGALLAAQIRQLANEIKELTMTNPVTIFNGDSNSSGYASYLVPAAAVGAMGYCYMWWKGWSFSDAMFVTKKNMADAVASVSKQLDDLSDTLASTRKHLSQKLATLDWKVEEQNETSKMILSDVTEMRSSISQIGFDFKQLNEMISGIEGKIESLESKQDVTLSGLWHLCQVAGVKDSTSTKVFQDVGERLPIDGKPSTNTSLSGLRFLTEGKEDANVIHKPVMAKEIMVMGEKTKVTAAGRSRVHRAFPGGISWVRDVSG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4970.1 </w:t>
        <w:tab/>
        <w:t>MDVGRCFLFLLLPSFFFLPSQTQSTDSFTSVLVSQNGLDFVKNLLVNKAIASIIPLQIPRIEKSMKIPFLGGIDVVVSNLTIYELDVASSYVKLGETGVVIVASGTTCNLSMNWHYSYSTWLPPIEISDQGIASVQVQGMEIGLSLGLKSDEGGLKLSLSECGCHVEDITIELEGGASWFYQGMVNAFKDQIGSSVESTIAKKLTEGVSDLDSFLQSLPKEIPVDDNADLNVTFTSDPILRNSSITFEIDGLFTKGETNQVLKSFFKKSVSLVICPGNSKMLGISVDEAVFNSAAALYYNADFVQWVVDKIPEQSLLNTARWRFIIPQLYKKYPNQDMNLNISLSSPPLVKISEQYVGANVNADLVINVLDANQVIPVACISLMIRGSGALRVMGNNLGGSVSLEDFSMSLKWSNIGNLHLHLLQPIVWTVIQTVFVPYANDHLEKGFPLPIMHGFTLQNAEIICSESEITVCSDVAYLDSSQQPQW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5430.1 </w:t>
        <w:tab/>
        <w:t>MAMAALNQLFVVLASKPEQEKITPEESRAIVSCHFKALWTAGFASGVGGGLTWQVTKKLKKPKGLERVALAAGVAASTFVVAWNWSSSKYAVSSLDHILSQDATRMQKELVNVLVRSNRGEAWRWQLMSKHFYPESVYGDEGDKPQMRWRRRTTFTEIASSYDDVNATKSQRNPNGLPNPSHRRISGGSDASKTKQTLQNSSGNSDGEMAEEDVLDIVFGCSEATESIPAPVISKLASKTQTRKQKRAQRRQRLKNREASTNTPQYE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5720.1 </w:t>
        <w:tab/>
        <w:t>MKQREMAKMVVLSAMMILILASTISAKEQLSTKECEDLGFSGLALCSDCHSLSEYVKDQELVSDCLKCCADDSEDSMSKVTYSGAILEVCMRKLVFYPEIVGFIEEEKEKFPSVKVQYIFNSPPKLIMLDEDGEHKESIRIDNWKREHLLQYMREKVKPTAA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5840.1 </w:t>
        <w:tab/>
        <w:t>MTLSIVSFPICGRFTLIWFLTALVSVSCNPGVFNVKYRYPRLQGSLTALKEHDDRRQLTILAGIDLPLGGTGRPDIPGLYYAKIGIGTPAKSYYVQVDTGSDIMWVNCIQCKQCPRRSTLGIELTLYNIDESDSGKLVSCDDDFCYQISGGPLSGCKANMSCPYLEIYGDGSSTAGYFVKDVVQYDSVAGDLKTQTANGSVIFGCGARQSGDLDSSNEEALDGILGFGKANSSMISQLASSGRVKKIFAHCLDGRNGGGIFAIGRVVQPKVNMTPLVPNQPHYNVNMTAVQVGQEFLTIPADLFQPGDRKGAIIDSGTTLAYLPEIIYEPLVKKITSQEPALKVHIVDKDYKCFQYSGRVDEGFPNVTFHFENSVFLRVYPHDYLFPHEGMWCIGWQNSAMQSRDRRNMTLLGDLVLSNKLVLYDLENQLIGWTEYNCSSSIKVKDEGTGTVHLVGSHFISSALPLDTSMCLLFSLLLLMTLF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050.1 </w:t>
        <w:tab/>
        <w:t>MAGSVGEETEPEWIKRVKLEGAVPCLKPDDNCKNGWTTPSPDTFMVRGPKYFSDKVKIPAGDFLLKPLGFDWIKGPKKLSEILSYPSSRIRKVIDEEFQKDGTKPFVWAFNLQLPHKDNYSAVAYFVTTEPILEGSLMDRFLKGDDGFKKSRLKLIANIVKGPWIVRKAVGEQAICVIGRALSCKYVSGENFVEIDVDIGSSMVASAIVHLAFGYVTTLTVDLAFLIESQTEAELPEKLLGAVRFSELQTESATSIELSSSTSNDQWDQTTSERSSWWKSIGNGFSNLLNQDTANMNNTSHGDIQKDEHVQK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190.1 </w:t>
        <w:tab/>
        <w:t>MAMSGTFHLTSDYVPGYTLSDSRCFFNSAVSRRTLAILPCSSCLDHKNGRLKSVPNRSSFVCRASSGGYRRNPDFSRLNKHGYRGNNRQSGGREDFDIENSDMLSSRNGPLFNLSSSPKFQATSSPGPREKEIVELFRKVQAQLRARAAAKKEEKKIEEASKGQGKESETVDSLLKLLRKHSGEQSKRQVSKFSSQGEVQGDTVDKQDRTGNLVTSGNKDNNASSFTRPTSSFRRKSPVPRSQSPPAYSSEATFDQSSSYSVTWTQKKDTVELHDEPEHEPAYEHEHEPENESEPGPVTTMLEPDSELKPESSSFYQEEEDDDVTFDVLSQDDGILDVLSDDDESLDDADEDSDEAEEEAVKDLSELKLVELRGIAKSRGLKGLSKMKKAELVELLGSD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210.1 </w:t>
        <w:tab/>
        <w:t>MDKLKIAEWGEKLKTGGAQMSRMVSEKVKDMLQAPTLESKMVDEATLETLEEPNWGMNMRICAQINNDEFNGTEIVRAIKRKISGKSPVSQRLSLELLEACAMNCEKVFSEVASEKVLDEMVWLIKNGEADSENRKRAFQLIRAWGQSQDLTYLPVFHQTYMSLEGENGLHARGEENSMPGQSSLESLMQRPVPVPPPGSYPVPNQEQALGDDDGLDYNFGNLSIKDKKEQIEITRNSLELLSSMLNTEGKPNHTEDDLTVSLMEKCKQSQPLIQMIIESTTDDEGVLFEALHLNDELQQVLSSYKKPDETEKKASIVEQESSGSKDTGPKPTEQEEQEPVKKTGADDDKKHSEASGSSNKTVKEEKQAVKIELGLSSDEDE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270.1 </w:t>
        <w:tab/>
        <w:t>MAIRLTHLRKPLAYSRSFDVCIPFFRSISSFEAVEKAIKCAVETKEYLRIPELVVSLKEPYQNSTLFSFLSAFQRHHRIRVIDEILQSFVPVRPRSLPKIVYSSLLTYCLQSSDPLPLSFAILQRTLRSGCLPNPQTHLLLSDAWLERRRGSQSVADIINEMKLIGYSPDTGTCNYLVSSLCAVDKLDEAIKVVEEMSAAGCIPDVESYGAVINSLCLARKTTDVVKIVKEMVSKAGISPRKGMLTKVAAALRANREIWKAIEMIEFVESRDYPVEFESYEVVVEGCLEVREYILAGKVVMRMTDRGFIPYIKVRQKVVERLINIGEWKLACTVRQRVSEL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6890.1 </w:t>
        <w:tab/>
        <w:t>MSEGQKFQLGTIGALSLSVVSSVSIVICNKALISTLGFTFATTLTSWHLLVTFCSLHVALWMKMFEHKPFDPRAVMGFGILNGISIGLLNLSLGFNSVGFYQMTKLAIIPCTVLLETLFFRKKFSRKIQFSLTILLLGVGIATVTDLQLNMLGSVLSLLAVVTTCVAQIMTNTIQKKFKVSSTQLLYQSCPYQAITLFVTGPFLDGLLTNQNVFAFKYTSQVVFFIVLSCLISVSVNFSTFLVIGKTSPVTYQVLGHLKTCLVLAFGYVLLRDPFDWRNILGILVAVIGMVVYSYYCSIETQQKASETSTQLPQMKESEKDPLIAAENGSGVLSDGGGGVQQKTVAPVWNSNKDFQ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040.1 </w:t>
        <w:tab/>
        <w:t>MISLHSSAIKASLYGSFPSSLRSTLSVSFSAGSLIRLPSVGKRNLSVVVSSGRDSSMSSNNVSRGSSSKVAAESFFRSVLGQMETVYLNRNPTPKSVLELVRSVDDQQLCYDHLAFRTFGIGGYGIDSLASFFLDYGYTPMDELKFPAKKLRALWFAPPNASAVPGGSGVNGPLPRVFISELLVDQMSSQTQDVIRKYTEASPNGKKYAGLSSALGTLTWEKPLSSEFEQLARESEYAAWTLVNGYALNHVTISVHRLKSHLNKIKKLNQFLEEKGIKLNSEGGVLKVSPDGGLQQSSTVADSISFKFADGVTKSIPCSYIEFAERLVLPQYQNIPESEIQESHRRDGFEVGNADKIFESTFQEQLSRRT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090.1 </w:t>
        <w:tab/>
        <w:t>MESADSGRSDPVKGDDPGPSFVSSPPATPSRYESQKRRDWNTFLQYLKNHKPPLALSRCSGAHVIEFLKYLDQFGKTKVHVAACPYFGHQQPPSPCSCPLKQAWGSLDALIGRLRAAYEENGGRPDSNPFAARAVRIYLREVRESQAKARGIPYEKKKRKRPPTVTTVRVDVASSRQSDGDPCNVGAPSVAEAV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200.1 </w:t>
        <w:tab/>
        <w:t>MEDLTASVTNRTVSLPLSCVTTDFGLGVIYASKNQESKTTREKPMLVTLNSSLEHTYQKDFKSLREILSRKVAWQTEAVNAISQIICGCKTDSTRRNQASGIWLALLGPDKVGKKKVAMTLSEVFFGGKVNYICVDFGAEHCSLDDKFRGKTVVDYVTGELSRKPHSVVLLENVEKAEFPDQMRLSEAVSTGKIRDLHGRVISMKNVIVVVTSGIAKDNATDHVIKPVKFPEEQVLSARSWKLQIKLGDATKFGVNKRKYELETAQRAVKVQRSYLDLNLPVNETEFSPDHEAEDRDAWFDEFIEKVDGKVTFKPVDFDELAKNIQEKIGSHFERCFGSETHLELDKEVILQILAASWSSLSSGEEEGRTIVDQWMQTVLARSFAEAKQKYGSNPMLGVKLVASSSGLASGVELPAKVDVI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280.1 </w:t>
        <w:tab/>
        <w:t>MQASFVWLFQQVFSATPTLMVSVMILLANFTVYSIESNSALAAAVSPPTTLSFSFETTAEISETQETNQKFDSSMVKTFSVSSPYGKTSFVGGGGGNNIPPPVQSGTDGDGSDQFRKSQFSSSSLGATSADSDVSVSGQEEIRLWNSILEETAKMETLDHETMKGMVSPVEARLEAEESMDYFKTELLYQTGLSQEPGNVLLLANYAQFLYLIIHDYDRAEKYFKRAAKAEPADAEALNKYATFLWRARNDIWRAEETYLEAISADPTNSVYSANYAHFLWNTGGDETCFPLDAPSQQNNT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420.1 </w:t>
        <w:tab/>
        <w:t>MASFVESGWQYLVTHFSDFQLACIGSFLLHESVFFLSGLPFIFLERQGFLSKYKIQTKNNTPAAQGKCITRLLLYHFSVNLPLMLASYPVFRAMGMRSSFPLPSWKEVSAQILFYFIIEDFVFYWGHRILHSKWLYKNVHSVHHEYATPFGLTSEYAHPAEILFLGFATIVGPALTGPHLITLWLWMVLRVLETVEAHCGYHFPWSLSNFLPLYGGADFHDYHHRLLYTKSGNYSSTFVYMDWIFGTDKGYRRLKTLKENGDMKQ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7510.1 </w:t>
        <w:tab/>
        <w:t>MIFSKLGSSLARSSRSKGFVYGGGVRSAVFNQGRLRAPQNLEAAVNQVDGGLGFLRRHFASFAARKGLEAGDLSRAFANPRLRRFFSSQTPKKKNYENYYPKDSKKAPKNEQKSESRDGSKKNENENAGDAFSNEYQNMLIPLMAIALILSTFSLGSREQQQISFQEFKNKLLEAGLVDHIDVSNKEVAKVYVRSSPKSQTTEEVVQGPGNGVPAKGRGGQYKYYFNIGSVESFEEKLEEAQEAIGVNSHDFVPVTYVSETIWYQELLRFAPTLLLVATLIFGARRMQGGLGGLGGPGGKAGRGIFNIGKAQITRADKNSKNKIYFKDVAGCEEAKQEIMEFVHFLQNPKKYEDLGAKIPKGALLVGPPGTGKTLLAKATAGESAVPFLSISGSDFMEMFVGVGPSRVRNLFQEARQCAPSIIFIDEIDAIGRARGRGGFSGGNDERESTLNQLLVEMDGFGTTAGVVVLAGTNRPDILDKALLRPGRFDRQITIDKPDIKGRDQIFQIYLKKIKLDHEPSYYSQRLAALTPGFAGADIANVCNEAALIAARHEGATVTMAHFDSAIDRVIGGLEKKNRVISKLERRTVAYHESGHAVAGWFLEHAEPLLKVTIVPRGTAALGFAQYVPNENLLMTKEQLFDMTCMTLGGRAAEQVLIGRISTGAQNDLEKVTKMTYAQVAVYGFSDKIGLLSFPQREDEFSKPYSNRTGAMIDEEVREWVGKAYKRTVELIEEHKEQVAQIAELLLEKEVLHQDDLTKVLGERPFKSGETTNYDRFKSGFEESEKESQKESVPVKPVEDDGIPPLEPQVV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8380.1 </w:t>
        <w:tab/>
        <w:t>MAATFATPSTVIGLGGSSITTKPFSSSFLKPTLSAKNPLRLAGASGGRVTCFERNWLRRDLNVVGFGLIGWLAPSSIPAINGKSLTGLFFDSIGTELAHFPTPPALTSQFWLWLVTWHLGLFLCLTFGQIGFKGRTEDY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8480.1 </w:t>
        <w:tab/>
        <w:t>MGDSESFVGKNWNGLKDFWSDRLSFFENYTRFTKRDAPLPSWSSSDVEEFIASDPVHGPTLKTAREAVTFGVTGAALGAVSTAAFAWKYSRSPHGAALSFLGGGVFGWTFGQEVANHTLQLYKLDTMAAQVKFMEWWERKS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9330.1 </w:t>
        <w:tab/>
        <w:t>MDPNNQIQAPVENYANPRTCLFHVLFKGAALAFYILSALFFNSFVIIFVVTVLLAALDFWVVKNVSGRILVGLRWWNEINDLGESVWKFESLDQESLARMNKKDSWLFWWTLYLAAAAWFILGVFSLIRFQADYLLVVGVCLSLNVANIIGFTKCKKDAKKQFQQFASQTIASRFQSTVQSAFT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09920.1 </w:t>
        <w:tab/>
        <w:t>METATGEITIVCNHCDRDIPSLNIDLHRVHCARNLEKCKICGDMVPKKHAEEHYLNTHAPIACSMCKETIEREIFDSHKGEICPKRIVTCEFCEFPLPAVDLAEHQEVCGNRTELCYQCNSYVRLRERYNHETKCPGTVESSRRIPRAAEGDGNGRRRRDGNGVSNKRLFFTIAITGIAVIIGSLFFQRKP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0660.1 </w:t>
        <w:tab/>
        <w:t>MAADTTASSYWLNWRVLLCALILLAPIVLAAVLIWKYEGKRRRQRESQRELPGTLFQDEAWTTCFKRIHPLWLLAFRVFSFVAMLTLLISNVVRDGAGIFYFYTQWTFTLVTLYFGYASVLSVYGCCIYNKEASGNMESYTSIGDTEQGTYRPPIALDGEGNTSKASNRPSEAPARKTAGFWVYIFQILFQTCAGAVVLTDIVFWAIIYPFTKGYKLSFLDVCMHSLNAVFLLGDTSLNSLRFPLFRIAYFVLWSCIFVAYQWIIHAVKNLWWPYQFLDLSSPYAPLWYLGVAVMHIPCFAVFALVIKLKNYLLQQRH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1850.1 </w:t>
        <w:tab/>
        <w:t>MKGTFTNLLVLLLIALVCANVGARKLISEDTQFKDEKSFLGGGGSGDGLGLGLGGGAGLGGLGIGAGIGAGAGLGLGGGGFGGGAGGGLGG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120.1 </w:t>
        <w:tab/>
        <w:t>MYFFGLSKEEVLSQKHVVSYKETSKQNPINMVTLFGRQVYQVKSESSPKLLKKDIDLRLPADHYAYTNFHETLGSEKFYSNGSSRDTVEMRFHPGHEANNVKEVSATSWTGKRNPRIVIDLEEPPPTWVSHRETTEHAQASVSYVTVRNPDTKPSFFDRISSNILMDVDQSLVEDDSDKTTSKESSLLDLNSTPVDESVSEPRYSLLQDLNCAYIEEETETSYEKSGIDDGSTPLCSPQCQNVHEKDGTASPASDTSCCTTENNSRIESRRSSSPRALQPSCRTRLEFTNTEDLLEENGCCNEEDDSSEVIQMAAESLVHISEISYQNQDLQSKLVLRTNSSSEDQDFPDKPEMGKAKPGCSYDSYERHTLGISETNTEEDFCVSSMALDELNNITRDNNKEIGLKLRRGRRMKNFQKEILPSLTSLSRHEIREDMNILEAVLRSREYKKMQGKTKDVKFKANPRNKRSPPQRCVGKRRRK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640.1 </w:t>
        <w:tab/>
        <w:t>MDMSSMAGSIGVSVAVLRFLLCFVATIPVSFACRIVPSRLGKHLYAAASGAFLSYLSFGFSSNLHFLVPMTIGYASMAIYRPKCGIITFFLGFAYLIGCHVFYMSGDAWKEGGIDSTGALMVLTLKVISCSMNYNDGMLKEEGLREAQKKNRLIQMPSLIEYFGYCLCCGSHFAGPVYEMKDYLEWTEGKGIWDTTEKRKKPSPYGATIRAILQAAICMALYLYLVPQYPLTRFTEPVYQEWGFLRKFSYQYMAGFTARWKYYFIWSISEASIIISGLGFSGWTDDASPKPKWDRAKNVDILGVELAKSAVQIPLVWNIQVSTWLRHYVYERLVQNGKKAGFFQLLATQTVSAVWHGLYPGYMMFFVQSALMIAGSRVIYRWQQAISPKMAMLRNIMVFINFLYTVLVLNYSAVGFMVLSLHETLTAYGSVYYIGTIIPVGLILLSYVVPAKPSRPKPRK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810.1 </w:t>
        <w:tab/>
        <w:t>MSYDRVPPESYPPPGYQSHYPPPGYPSAPPPPGYPSPPSHHEGYPPPQPYGGYPPPSSRPYEGGYQGYFAGGGYPHQHHGPPPPPPPQNYDHCHHDHHHYQDSDSGCFSFIRGCLAALCCCCLLEECC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850.1 </w:t>
        <w:tab/>
        <w:t>MGSSQSSQLLDEEEEEEDEAESEGEEVEEEEDEAESELNNRRIELDNLLVKKVLEQEPEMLPCHASASPLSPQLSSLGTPRIGPSIKVWDPYNVLAPPPPSSPPLFSRISSAAEHDRSAVTEVYFISHGECDLNLRPDLIGGRCHVATLTPNGKRQARALAVFLNSEGVRFTSVFSSPLDRARSMAVSVCQEMNFPEEHLQVSDAVVEMSLGDWESCHRSEIYTPETLSLIERCQPDFSAPSGESLRQVEFRMVQFLNGTVSGLSEKLRSELLPSTQHTNSRGFSLATSIHRPILTRKKSGKSRFQVMNATGDHEGSEEIFSNHNDEQHLGDINIKSSSSQLSTCIGVFTHSLPIKCLLTGILGCSPVMTHKICVEDSSVTVLQHSWKTGWQVKRLNDTAHLR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860.1 </w:t>
        <w:tab/>
        <w:t>MESREDSFISKEKKSTMKKEKQAIASQRNRRRVIKNRGNGKRLIASLSQRKRRRIPRGRGNEKAVFAPSSLPNDVVEEIFLRLPVKAIIQLKSLSKQWRSTIESRSFEERHLKIVERSRVDFPQVMVMSEEYSLKGSKGNQPRPDTDIGFSTICLESASILSSTLITFPQGFQHRIYASESCDGLFCIHSLKTQAIYVVNPATRWFRQLPPARFQILMQKLYPTQDTWIDIKPVVCYTAFVKANDYKLVWLYNSDASNPNLGVTKCEVFDFRANAWRYLTCTPSYRIFPDQVPAATNGSIYWFTEPYNGEIKVVALDIHTETFRVLPKINPAIASSDPDHIDMCTLDNGLCMSKRESDTLVQEIWRLKSSEDSWEKFDMNSDGVWLDGSGESPEVNNGEAASWVRNPDEDWFNNPPPPQHTNQNDFRFNGGFPLNPSENLLLLLQQSIDSSSSSSPLLHPFTLDAASQQQQQQQQQQEQSFLATKACIVSLLNVPTINNNTFDDFGFDSGFLGQQFHGNHQSPNSMNFTGLNHSVPDFLPAPENSSGSCGLSPLFSNRAKVLKPLQVMASSGSQPTLFQKRAAMRQSSSSKMCNSESSSEMRKSSYEREIDDTSTGIIDISGLNYESDDHNTNNNKGKKKGMPAKNLMAERRRRKKLNDRLYMLRSVVPKISKMDRASILGDAIDYLKELLQRINDLHTELESTPPSSSSLHPLTPTPQTLSYRVKEELCPSSSLPSPKGQQPRVEVRLREGKAVNIHMFCGRRPGLLLSTMRALDNLGLDVQQAVISCFNGFALDVFRAEQCQEDHDVLPEQIKAVLLDTAGYAG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2970.1 </w:t>
        <w:tab/>
        <w:t>MDHDLEIFPLLSYVLHHSDPASHAPPSLAIQQSLANRYPLLTNPYVISSLIESIPSTITQTLFVFGSLGPRPDPLAVSSARSKIREIKENDSLSPEDAAKEEQVYAAVVSLEEVHEGYEKQLRDLEEEIGRVYASAVESLSGGDEVNEEVLAVIKDAEDGGVVERIDLSDHELKLLPDALGKIVGLVSLNVSRNNLRFLPDTISGLEKLEELDLSSNRLVFLPDSIGLLLNLRILNVTGNKLTLLPESIAQCRSLVELDASFNNLTSLPANFGYGLLNLERLSIQLNKIRFFPNSICEMRSLRYLDAHMNEIHGLPIAIGRLTNLEVMNLSSNFSDLIELPDTISDLANLRELDLSNNQIRVLPDSFFRLEKLEKLNLDQNPLEYPPQEMVNQSAEAVREFMRKRWEEMVEEEQLRSVIEAEKQQGGATGWLSWGSSIVTSLFSGGTHGGAAKKPKNSFLDEQ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3000.1 </w:t>
        <w:tab/>
        <w:t>MANRTDNSNRCSNGKKPNDGMRLIIATFVGIVVGFFLGISFPTLSLTKLNFPSGILPSVDITYVEDETPETSSETLLHTWSSRGPLHGANSSDAPHWKIWVPSNPRGAEMLTPGIIAPESDYYLRRLWGLPEEDVPVKPKYLIAFTVGFGQKVNVDACVKKFSKDFTIVLFHYDGRTTEWEELEWSKRAIHVSVPKQTKWWYAKRFLHPDIVAPYDYVFIWDEDLGLENFDVEEYIRLIKKHGLEISQPAVESKKKITWEITKRKTKGEVHKDAKEKPGRCNDPHLPPCAAFIEIMAPVFSRDAWRCVWHMIQNDLVHGWGLDFALRKCVEPAHEKIGVVDSQWIIHQSLPSLGSQGEAQDGKAGWQGVRDRCKREWTMFQSRMASSEKQYLKEIANSTI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3670.1 </w:t>
        <w:tab/>
        <w:t>MSEMAGDSSTSEDKIHKPNRERNVSGELDVFEATRYFSDFNEPTTIEYSRIQIQKQSIVTENRQKRVHPETEEHLPKPRVVVIKPQKKEMTRGGGKKLTSFLNSLLRSAGLKKKSKSAPEVETPRVERMRRKSCVVTTHAADASPLTNAGAWSLNARRRSFDEKDLKKSDQKLNIRFCESLYSDQRVETKDPNAGDKNDVIGGCESDSSSESDLFELDLFAKSN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360.1 </w:t>
        <w:tab/>
        <w:t>MESHGSGLRRVLLLSFCVAGIWAAYIYQGILQETLSTKKFGEDGKRFEHLAFLNLAQNVICLVWSYIMIKLWSNGGSGGAPWWTYWSAGITNTIGPAMGIEALKYISYPAQVLAKSSKMIPVMLMGSLVYGIRYTLPEYLCTFLVAGGVSMFALLKTSSKTISKLAHPNAPLGYGLCFLNLAFDGFTNATQDSITARYPKTNAWDIMLGMNLWGTIYNMVYMFGLPHGSGFEAVQFCKQHPEAAWDILMYCLCGAVGQNFIFLTISRFGSLANTTITTTRKFVSIVVSSVLSGNPLSSKQWGCVSMVFGGLSYQIYLKWRKLQRMQKKK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570.1 </w:t>
        <w:tab/>
        <w:t>MEGMLSSGDQQRLVSSFLEIAVGQTAETARQFLQATSWKLEEAIQLFYIGNEGGMLQSGTHTQPASNDDAAAQSWGAATGTGNEMILPNDVDEVRAPLPVVRETLYGESMYYGAMRVGNSQPEPNSLIAFRNFSEEPKSPGIWEPDEGDSSASASASASASESASAPRDSLASLYRPPFHLMFQGSFEQAKTTSSSQDKWLLVNLQSTTEFSSHMLNRDTWANDAVSQTIKANFIFWQVYDDTTEGRKVCTYYKLESIPVVLVIDPTTGQRMRMWTGMVDPENLLEDLVPFMDGGPREHFASLSKKRPRGSFSLTPHSKPKEDVAKDEEEEELQRALAASLEDNNMKESSDDQSTIIPEEVAVEAVTSAVLPTFPPLPEEPKGGDRSLQCRVGIRLPNGQRLQRNFLKTDTIQLLWSFCYSQLEESERKKPLKLTQAIPGESKTLEYESNLTLEQSGVANSMISATW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710.1 </w:t>
        <w:tab/>
        <w:t>MAMPPPGNVTTPSEKLQFPPPANWIPDERDGFISWLRAEFAAANAIIDSLCQHLQAVGDHNEYESVIGSIHHRRLAWSQVLTMQQFFPVADVSYNLQQIAWKRQQQMPPQRHYNSDQVGKFGARRSGPGFNKHHGGGGGYRGADSMARNGHNFNGVNSDRVEHREEAKLASDVKALSVAEEKRDGSEKPRSDSKVEKKLEESETQEEIVKNHKCNSGSKDNSLISEQKQEENDKECPASMAKTFVVQEMYDAKMVNVVEGLKLYDKMLDANEVSQLVSLVTNLRLAGRRGQLQSEAYVGYKRPNRGHGREMIQLGLPIADTPPDDDSIKDRRIEPIPSALSDIIERLVSKQIIPVKPDACIIDFFSEGDHSQPHMFVPWFGRPISVLSLSECDYTFGRVIVSENPGDYKGSLKLSLTPGSVLLVEGKSANLAKYAIHATRKQRILISFIKSKPRNSNWGPPPSRSPNQHIRHPTGPPKHYPVVIPSTGVLPTPSHRPPNGAVQPIFIPPSPPLASPMPFPGGVPTGPPVWPLLPPHPRHQTAPQPRMPIPGTGVFLPPGSNQELADNSNGTEGKLDLKAKEEARNGFGEGECDGSNGKQS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4740.1 </w:t>
        <w:tab/>
        <w:t>MIGEKDLAGDGECSRTKTSKPRFSNLNNQTHQDDKTGQYHQKGVDFLNVRSNNLDGGFSSKSSPRSGNELTLSYLCENSGKLAESLGQKGKEVVTFSENSSYDDKWVERDFFNLREMNPNSSKRKAHEEEEEAEEEEDKKSNKIETLNLSLALPDVSLSLTASNAVKRPRVVTSERTTTSFSNDFTATAPSMSYSYSHPFSHNISCSMTRNSTDFDCSVGKDDHIWCAGEGTNGSVHSRFRPIGDGGVALANNPVSGKPSSSADYSFFPSELPARPGNEVTISGDSRKKVANLEDNDAVRSERVLYDIVSKSISSVALIIQGMADETLESAKEYLRNLIDSPEKKEKLVNLQNQIDKRSDLSKETLSKCVKDQLDILVAVRTGLKYFLSGKIRIPMNELVEIFLFLRCRNVNCKSLLPVDDCECKICSNNKGFCSSCMCPVCLRFDSASNTCSWVGCDVCSHWCHAACGIQKNLIKPGHSLKGQRGTTEMMFHCIGCAHKSEMFGFVKDVFVCCAKNWGLETLIKELDCVRKVFRGSDDAKGKALHLKANEMVKKLESKQISPLDASNFIIQFFNYAESIPEIPDPPRELTVAAETSYRKDEASVTPSTSKDQKKKSFALTDAMMNSFDSLESMVRIKEAETRMFQKKADEARIEAESFKRMIEMKTEKMEEEYTEKLARLCLQETEERRRNKLEELKKLENSHCDYRNMKLRMEAEIAGLLKRMEVTRQQ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6080.1 </w:t>
        <w:tab/>
        <w:t>MAKASSTLFAVSCSASARFSFLRRSESLKPSVSRARFAVPMAMAAASAATAKKLAPAVIVGGGRVGRALQEMGNGEDLLVKRGEAVPVDFEGPILVCTRNDDLDAVLEATPQSRWKDLVFFQNGMMEPWFESKGLGDTDQVLAYFAVSKLGEPPVDGKTDTNPEGLTAAYGKWASEIAARLQSGGLSCKVLDKEAFQKQMLEKLIWICAFMLVGARHPGASVGTVEKEYRDEVSRLIQELAAAAAAEKGLTFEENMVERLCAYSRAVSHFPTAVKEFKWRNGWFYSLSEKAIAEGQPDPCPLHTEWLKELKV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6170.1 </w:t>
        <w:tab/>
        <w:t>MVLDGLVSSPSRRQQCLKKQWDELGSWSTLIQRHQYLLTALALLAFLCTVYLYFAVTLGARHSSCYGLTGKDKAMCQLQLVQALSKGKLK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6590.1 </w:t>
        <w:tab/>
        <w:t>MSRKDDNQSGEVGRTLVDFMEVAITMIVYLKGFYPSAAFERRRYMNVVVQRARHPELRDYIHSAASGLLPFIEKGLVERVAVVFFSEDNVPVERFIFKITIKPSCAALVEEGQLEFALRSFLIKLSVSKSLVKPLPLNCRWEVTAYLRSLPQVGSSKEAELWIPTDTKQWQNPPVLTPVKSLNSEPLCLQLYLEHPSLSEPLNLVNPEDVAPHD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7340.1 </w:t>
        <w:tab/>
        <w:t>MGSEPRFEPRPELIDLPVLQKFKLYATPSNFYLIGRDENKSFRRILKIDRRDQNELNLFEDPTRYTKDEMRELKRRMIVGNEESGGFKAITTCYGIIGFVRFLEPYYMLLITKRKKVGEICGHTVYGIAESQMIAIPHPSIQSKVAKSEAELRYKKLLSVVDLSKNFYFSYTYHLMYSLQKNIGNTERGNPHDNTMFVWNSFLTREIRKILQNSIWTVALIYGFFQQTKCSVSGEKFVFTIIARRSRHYAGTRYLRRGVNDIGRVANDVETEQIVSKVVPAGQKIPITSVVQVRGSIPLFWSQEASVFNPQPEIILNKKDANYEATQHHFQNLRQRYGNRIIILNLLKTVTGEKKHRETILRGEFAKTIRFINKGMDREHRLKAIHFDLSKHYKKGADGAFNHLCIFSRKSLELTDLFYCKAPSGVGAEEVIYDSFFNNPIPSQDEEASSPEKEDMKADIFLLQNGVLRTNCIDCLDRTNFAQYAHGLVSLGHQLRTLGISGPPVVDLNNPLAIELMDAYQKMGNTLAMQYGGSEAHSKMFCDLRGNWNMVMRQRDIFTAVRRYYSNAYQDSDKQNAINVFLGHFRPRLGRPALWELDSDQHNIGRSGSNLDIENMRPLIRRSFSDNIIMDCDLNLEELVRENSQPTYEGLNGGVSGTNLEFPFYETEPASLSFLSVMRNEELMRETGSGQMFQGSSSNSDSHRPNDIPGFSHSYVTKFTPAEDIFERGSSKSVSSDNLFTDRDESVTSLTNTNSSFEFPIMGGSDLLPGFSNAFARWVFSARA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7490.1 </w:t>
        <w:tab/>
        <w:t>MAEPKQSSLSEVKTNVIGSRKEEKESMFHGKETHGRSEDIDEKTRVDDVKGPGVLGRMMEEMEAIVDAVTPNKSSD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7740.1 </w:t>
        <w:tab/>
        <w:t>MANRERTGFNRSVGLSNVTCHRSKQSNSMFGSSHRISRWSINHQTPVLRRRLQINIVNPNSGSSDHFQPPLRRLKHFPRHFSSASHDQSVTLRHFLLQIFRRKIVRAVNVAEFPEEIHAGFSQFLGDEDPRLWKSWIVFIRVRSD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010.1 </w:t>
        <w:tab/>
        <w:t>MNVRDEGKTTAEKHGGGEENKSPENKWRFNSPLAQVSLMGFVCFCCPGMFNALSGMGGGGQVDPTAANNANTAVYTAFTVFGLLGGGFYNVLGPRLTLAAGCSTYVLYAGSFLYYNHHHHQAFAIVAGALLGCGAGLLWAGEGAVMTSYPPPHRKGTYIALFWSIFNLGGVIGGLIPFILNYQRSSAASVNDSTYIAFMCFMFAGVLLSFGILPATSVIRNDGSRCSAVKYSRPSTEAAAVLRLFLDRKMLLIVPAAWASNFFYSYQFNNVNGLLFNLRTRGFNNVFYWGAQMAGSIAIGYVMDFSFKSRRARGFTGISLVAVIGTIIWAGGLANQHGYSLDKLPEKKLDFKDSGIEFAGPFVLYMSYGLLDAMYQSMVYWLIGALADDSQTLSRYSGFYKGVQSAGAAVAWQVDTRKVPLMSQLIVNWSLTTVSYPLLVLLVYFYVKNDNDDDSNDK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260.1 </w:t>
        <w:tab/>
        <w:t>MRILSYGIVILSLLVFSFIEFGVHARPVVLVLSNDDLNSGGDDNGVGESSDFDEFGESEPKSEEELDPGSWRSIFEPDDSTVQAASPQYYSGLKKILSAASEGNFRLMEEAVDEIEAASSAGDPHAQSIMGFVYGIGMMREKSKSKSFLHHNFAAAGGNMQSKMALAFTYLRQDMHDKAVQLYAELAETAVNSFLISKDSPVVEPTRIHSGTEENKGALRKSRGEEDEDFQILEYQAQKGNANAMYKIGLFYYFGLRGLRRDHTKALHWFLKAVDKGEPRSMELLGEIYARGAGVERNYTKALEWLTLAAKEGLYSAFNGIGYLYVKGYGVDKKNYTKAREYFEKAVDNEDPSGHYNLGVLYLKGIGVNRDVRQATKYFFVAANAGQPKAFYQLAKMFHTGVGLKKNLEMATSFYKLVAERGPWSSLSRWALEAYLKGDVGKALILYSRMAEMGYEVAQSNAAWILDKYGERSMCMGVSGFCTDKERHERAHSLWWRASEQGNEHAALLIGDAYYYGRGTERDFVRAAEAYMHAKSQSNAQAMFNLGYMHEHGQGLPFDLHLAKRYYDESLQSDAAARLPVTLALASLWLRRNYADTVLVRVVDSLPEVYPKVETWIENVVFEEGNATILTLFVCLITILYLRERQRRQVVVVADPVAADVAQPLDADVAQHLAAF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470.1 </w:t>
        <w:tab/>
        <w:t>MSCRRVLKSIQALAAHSLLFCFTLLLVLKLDHTVSSSWWMVFFPLWAFHAVVARGRFSLPAPVAPRNRHWAPCHAVVATPLLVAFELLLCIYLESSYARWPPAVSLKIAFLPLLAFELTILVDNLRMCRALMPGDDDSITDDAIWEALPHFWVAISMVFTLAATFFTLLKLSGDVVALGWWDLFINFGIAECFAFLVCTKWSNPVIHRSSRARETGSSSTSIRYLDWNSGLVVAPEEDRHQDRWCGLQDIGGHMLKIPVILFQVVLCMYLEGTPERAKDISIPVLFSPLFLLQGLGVLFAASKLLEKIVLLLRGEAGPGLYFRFSSSAHDCLGFLHHGSRLLGWWSIDEGSREEQARLYFDQESGYNTFSGHPPEIVKKMPKEDLAEEVWRLQAALGEQTEITKFSQQEYERLQNEKVLCRVCFEKDISLVLLPCRHRVLCRTCADKCTTCPICRIDIEKRLSVY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620.1 </w:t>
        <w:tab/>
        <w:t>MAAKLLHTLADENSDLQKKIGCMNGIFQIFDRHHILTSRRKSLTLGNAHVNSINFERDSVDAICQQRSAFQCQDSNLVSSNGLSEKLTRLSTECSRVSFSSSCSSSSPLSSEVNREVQPEISADDRVIFPESPTSDPVMSQGTGARVGLDLRDVVRDSMYREARGLSDVCRQNRREDSPRPYGLKQSRPVDFNESCRALAKLRKTSHHYYNEVDMKDTSRYYVDSRGKSKSGKKLKELPRLSLDSRDHVDLKSGNKLSESFSRSSSMNKVSGSPKRPPSVVAKLMGLETLPGSPLSRDRFNMFDDNSDPFARSLRENSLNRSLRFSPSSPRSLGKDPAASSSSPRWRSSEFVMKPLSSLRYPIEPAPWKQTERNRFSQKQACRSVKSLSQSMEGKLKDLEVKHSGKDLRALKDILEAMQSKGLFDTRKQQQCSNLEAQRDYELADSATSKHDSIDLRNPVIPSNMRGPIVIMKPARLVEKSGIPSSSLIPIHSLSGLNKTCREEPVNVRRSSTSRKAVKDRSPGNQRAEPCISSDKKSSSRNVMSSQVYKESTSKNSGPASSKLQQMKPEHDKRSRPPASPSDSSKLRKQISRQPVESTTSPGGRRSRPRDQRSLQQNDGQLSQMSNKSRTKIEATLSIENGGKSPSVIEAAKAVVSNLIQNKSSPTFSEDGSSEHPSPVSVLNAEIYREIEPSPVKIQASEGSVNGSINSGVEHCEEDQWNPAYSFSKTTTSFSPEMNRKKLQNVEHLVQKLKRLNSSHDETSQDYIASLCENSDPDTDHRYISEILLASGLLLRDLGSGLTTFQLHPSGHPINPELFLVIEQTKGCSSSSNEKINRKLVFDAVNEMLGKKLAFVESYVDPWMKQAKARKKVLSAQNLLKELCSEIEILQKQAKKRSENLLLLEEEEEEEEDFLKCILDEDMAIQSEKWTDFDDAIPGLVLDMERLLFKDLVKEIVHGEIDRLQGNSRRQKTVLA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700.1 </w:t>
        <w:tab/>
        <w:t>MAKETPASSSMPSGLKAYTVPIFLFVLAMFFQLFLLPRSFPPSHYDVLGVKMYSSVDDVKDAYQTVASKWDSGSGVSLPADFVKIQYAYELLTNLVWKRDYDLYAIDESVHIIEELEKQYAVEDFAKIKLPLLEVVSYEPEREGFMSITSQDFASKFQDSKPWLIQVYSSGSNSSAQFATVWRRIVALLDGVANHAMLELGDVQLVTYLAEKKPTGQVFFRKGLPSIFSFPPNCKTADCLIRFEGELSADAITDWFATTVLGLPRVFYHTKETLVSKFLSKVPPNKVKVILFSQTGERATPIVRQAAKDYWNFASLSHVLWREEDASFWWNALEVESAPAIVIMKDPGSKPVVYHGSGNRTWFLDILEQNKQLLLPQLRSTTSMELGCDARGYSRAGYDKVTWYCAILVGRQSVELNKMRETMCRVQDALSKYDDSDDASKDPSITPAASAHKSKRLSFAWLDGEAQNKYCFFYVQSETSYDTCGTRRAPIDVPRILIVRYHRNATETANAEQKSSKWPKTVWQSEADDVDPAAQLVVSYDGTAEIPQIIKWLSKMVDDGDNRNLPFYRAKTPELVPESAEPMRSGVPKTVKATQKLLSLWNRIKDYLADPRMGPTLLLGALLSAGNVWWMRSRSSTQQPAQTNQPSPNQPADNVEEKKKKERKREQRRRNAKEEEVPASITDNEPKDAVQILSSGSDS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730.1 </w:t>
        <w:tab/>
        <w:t>MAEAFTSFTFTNLHIPSSYNHSPKQNSGPNHGYWLSKNVNEKRERNLMRGSLCVRKALPHDLPLMAVMVQQIEGMRDIITEKHVWHLSDKAIKNVYMFYIMFTCWGCLYFGSAKDPFYDSEEYRGDGGDGTGYWVYETQEDIEEKARAELWREELIEEIEQKVGGLRELEEAVT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8850.1 </w:t>
        <w:tab/>
        <w:t>MTLLEAISNAVANQDKVDSQSDYPIPLSHDGIFANLKPKLENPNLGTLVNPISGWGISESDVEVIDLGKKFSSKLKRKLKDTNGFVKDEFVKMLKQFLEKIGEKVGISEAESEMVLGDQAGSEIQILVEKNGFLMGRDVSGLVLKGCISLEMWELVEILISNSLVDHSSYSYLVSNLVEKQRSDLLCVVIKEASDLGATELLSILKYFLCPSKEAISTMAKVREEWESQAMLAIEKVSNTELSKKSKVAEEASILLMVAHDGFSTSELCLHYLLASRNVDEVMFASAVSKLNGNEMGSFIRYLSKWMKKYEMFPQAGPCPKAASKLGLKLCNWVPELTDITKCLGLLIDENFSTLVLYSDLHEELKSIARVADGLASESKLSCFVANVVESLKLGAAR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180.1 </w:t>
        <w:tab/>
        <w:t>MSSSMECSEFVGSRRFTGKKPSFSQTCSRLSQYLKENGSFGDLSLGMACKPDVNGTLGNSRQPTTTMSLFPCEASNMDSMVQDVKPTNLFPRQPSFSSSSSSLPKEDVLKMTQTTRSVKPESQTAPLTIFYAGQVIVFNDFSAEKAKEVINLASKGTANSLAKNQTDIRSNIATIANQVPHPRKTTTQEPIQSSPTPLTELPIARRASLHRFLEKRKDRVTSKAPYQLCDPAKASSNPQTTGNMSWLGLAAE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10.1 </w:t>
        <w:tab/>
        <w:t>MSDVPSCSSGNDTNNNDSSNFECNICLDLAQDPIVTLCGHLFCWPCLYKWLHLHSQSKDCPVCKAVIEEDRLVPLYGRGKSSADPRSKSIPGLEVPNRPSGQRPETAQPPDPNHGFAHHHGFGGFMGGFAAPMASARFGNVTLSAAFGGLIPSLFNLHFHGFPDAAMYGAAASGGFPHGFSNPFHGGHSHMHSYQRHTGRQGQQDHHLRILLLIVFVVVVFSLF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30.1 </w:t>
        <w:tab/>
        <w:t>MLEAVDSSGVVNGGFPQIQSFYGDCSSEEELSVLPRHTKVVVTGNNRTKSVLVGLQGVVKKAVGLGGWHWLVLTNGIEVKLQRNALSVLEPPTGNEEDDDLDFENTQRNGSDMIVSFPASEDTLKPHKSKLRGQRSSRSSHKTMSRSLSSDSQSKSSGFTPPENMKVDLSKLEMPALLNYWRHFNLVDAIPNPSKEQLIDIVQRHFMSQQMDELQVIVGFVQAAKRMKKACKFQSKESRNTDLNC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60.1 </w:t>
        <w:tab/>
        <w:t>MAGRRDRSQQLRGSRIAIAILIGIFIGCVCAVLFPYGFFNSSSSLKASEHLSKSSNQVGSSACESPERVKMLKSDFVTLSEKNAELKKQVRELTEKLRLAEQGSDNARKQVLALGTQIKAGPFGTVKSLRTNPTILPDESINPRLAKILEEIAVDKEVIVALANANVKAMLEVQIASIKRVGITNYLVVALDDYIENLCKENDVAYYKRDPDKDVDTVGKTGGNHAVSGLKFRVLREFLQLGYGVLLSDVDIVFLQNPFSHLYRDSDVESMSDGHDNHTAYGFNDVFDEPAMGWARYAHTMRIWVFNSGFFYLRPTIPSIELLDRVADRLSKAKVWDQAVFNEELFYPSHPEYTALHASKRVMDMYEFMNSKVLFKTVRKNHELKKKVKPVIVHVNYHPDKLNRMQAVVEFYVNGKQDALDSFPDG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370.1 </w:t>
        <w:tab/>
        <w:t>MADPLNGKSFFICFSLLFSFTLLFISPLYATESPVIEDVSTDVAVSVSETNREAVLLHNLEELVKNLTELVANLDAKLSATPLKEKNEISVDDDIGEEKERGRAKAFSVTKYSPFWSERFQFTSAVKLNSDATCINVLPFRDFEGSSKYFAIGDSKGRVYVFLRNGDVLIEFFTTVDSPVTAMVSYSSVFKNSSFVVTGHQNGAVLLHRIHEGSNGEDWNSNSVSMEHVGKFDVDDSADPVTLLEVHHVGRVRYILATDLSGKLTVLTENRTVYGSVIPSSRPLVFLKQRLLFLTESGAGSLDLRSMKIRETECEGLNHSLARTYVFDAAERSKAYGFTSEGEIIHVLLHGDIMNFKCRVRSKKKFQMEEPVALQSIKGYLLVINEEKVFAFNVSTQHYVRTAGPRLLFSAGLEEIRSAFLSHRESSSRTTTVVKTRPLIASDRENLLVIGLENGYFAVYKSKLPTLKGDFNTMLWSSPVFFFILFLFGAWHFFAKKKESLTAWGPDDPFTPTGAQNSSAKEPTFTEPSRRNDDLMDLRRRYAGGSYRSVGANDPSSRAPVDGNYRTTAQDHNNYRGGGSGLDSNGFGNRRDHLFGNNKVLD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530.1 </w:t>
        <w:tab/>
        <w:t>MGSLMSGWDSRVRDPKSVRRCKSLTREEIDTFWKTKKKNEEEEHVQAFSKLVTQEGAQSQAKEKKSVDDLFENQSKSSGWWRKTYWAFLNEPREEEGRPNNYVSQFKVAHIAKIA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660.1 </w:t>
        <w:tab/>
        <w:t>MRSLQAPVVCPSVRPRQLGVSALLVNCSVSKTRSLRKQFWGNQTKNDKSQAATVNLRLHLRRYKSIKCLFSSHSDGTGSTAENFNENDEDYVKSSVLEAVEVKSGPDGFMVKMKDGRQLRCVHNNPQGGNLPNYAPHSAIVLKMEDGTGLLLPIIVLEMPSVLLMAAMTNVQIARPTMYQVVKDMVDKMGYEVRLVRVTTRVHEAYFAELYLSKVGDKSDCVSFDLRPSDAINIAVRCKVPIQVNKYLAYSDGMRVIDSGKLSKQTPASDGLLFTELDRPNGQPCFDTKEFDLVRNMMQAVDEERYDEAAEWRDKLGKFQAKRKLRKY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19900.1 </w:t>
        <w:tab/>
        <w:t>MAARATFIFYALFLTTLQFLLTHHVSSAARGLWKYIAPNVGISAMHMQLLHNDRVVMYDRTNFGPSNISLPNGNCRDNPQDAVSKIDCTAHSIEYDVATNTIRPLTVQSNTWCSSGSVRPDGVLVQTGGDRDGELKTRTFSPCNNNQCDWVEMNNGLKKRRWYASNHILPDGKQIVMGGQGQFNYEFFPKTTNPNVVALPFLAETHDQGQENNLYPFVFMNTDGNLFMFANNRAILLDYVKNTVVKTFPAIPGGDPRNYPSTGSAVLLPLKNLEADNVETEVLVCGGAPKGSYNLARKKTFVKALDTCARIKINDAKPEWAVEKMPHARVMGDMIPLPNGDVLLINGGSFGTAAWELGRTPVLAPDLYHPENPVGSRFESLRPTTIPRMYHSAAILLRDGRVLVGGSNPHAFYNYTGVLFPTELSLEAFSPVYLQREFSNLRPKIISPEPQSMIKYGTNLKLKFSVTGEVTTPAKVTMVFPTFTTHSFAMNQRVLVLDNVKFTRKGKSPMYEVQVRTPRSANIAWPGYYMIFVVNQDIPSEGVWVK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0100.1 </w:t>
        <w:tab/>
        <w:t>MSRYFTSPPPVYARNWANGQNLVEWTKIERPIVDSKKLHRKEKKEKKKEKKLKKEKKSLEQKYSTTKTVSYESEQLEKSCLTEEFEQPQVGYLSDGSQNSKKRRRETSPAVVESQIKATPVAGKPLRIRIVFKKPKEAEAVPQEDPVCSTSGTQRPSELPSSVSLPSICDHDVAVPSTSLESGKVAIISESKKRKKHKPSKESRYNSLFDELVPPCISLEEDDSSSDDWLFGTSRKENVSSAKSSYKTDEDTIMSLQTSRDCSSLPRAMLLSEVGIFSLPYTV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0110.1 </w:t>
        <w:tab/>
        <w:t>MQQGDYNSYYHHQYSQFQNPTPNPNPNPNPSPPAPATVAGPTDLTRNTYASAPPFTGGYGSADYSNYSQNYTPYGQNSEHVPPSAPSFTSPSQPPPSPPATSLNPNSYSTFNQPPPPPTIHPQPLSSYGSFDSTAPYQQPTSQHMYYSPYDQHQTSGYSSAPPPSSAPAPNPNPAPYSSSLYSAPPYSSGGSSIPPSYEKPSVKFDQSGYDGYNRSRSDLGSDLYGKRSDSGEYPAFEDSYGDGVYAYQGGKVEPYGSRGTAPKSSNSTLFDDYGRSISFSSSGRDSSVSSNSAKIVRAVPKADVQEDSTGGVQKFRVKLLAETYGQTTTDVLCQIGLDGLRMLDPSTSRTLRIYPLENITRCEKLDSSILAFWSKTPVDIEAKRIRLQSNSYTTNTLLDTVTAAMFQAKEIGGSSRPPTSGKLIEQTAEKKKGLGDWMNIIKPVNEEKDHWVPDEAVSKCTSCGSDFGAFIRRHHCRNCGDVFCDKCTQGRIALTAEDNAPQVRVCDRCMAEVSQRLSNAKETTGRNVSLQSHEDLARKLQEEMERNRKSSSGLREGSGRRMKEVACPTCTVHLQVQVPVSGSETIECGVCQNPFLVSA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0220.1 </w:t>
        <w:tab/>
        <w:t>MDKYQRVEKPKADTPIAENEIRITSMGRARNYITYAMALLQENKSNEVIFKAMGRAINKSVTIVELIKRRIPGLHQITSIGSTDITDTWEPTEEGLQTIETTRHVSMITITLSKEQLNTSSVGYQCPIPIEMVKPLAEIDYEGQDGSPRGRGGRRGRGGRGRGRGRGGRGNGPANVEYDDGGRGRGGRGNGYVNNEYDDGGRGRGGRGSGYVNNEYNDGGMEQDRSYGRGRGRGRGGGRGGRGRGGYNGPPPPYYEAQQDGGDYGYNNVAPPADHGYDGPPPQGRGRGRGRGGRGRGGGRGGFNRSNGAPIQA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1010.1 </w:t>
        <w:tab/>
        <w:t>MGICVSFRREDSNSSPTVKIVTVNGDLREYNVPVIASQVLEAESAAAYSSSSSSRPSSYFICDSDSLYYDDFIPAIKSEEPLQADQIYFVLPISKRQSRLTASDMAALAVKASVAIQNSVKKESRRRKKVRISPVMMLTGSNDSVNGNGSETTVKKGRPFVSKTAPVKASSGINRSGSVRNLRRYTSKRAKLAVRSFRLKLSTIYEGSV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1060.1 </w:t>
        <w:tab/>
        <w:t>MMGLCSPSPSSHDCSSSSPRNSEKKQNVIVASPSRFSTYTKPSLSIEKRLLTYQDSNCNVTPKSSEDLRKEIASLEFEILRTEQYLLSLYRTAFDEQVSSFSPHTETSLVSNQFLPKSEQSDVTSVFSYHYQASPASECSSLCPPRSFQASLKALSAREKSRYVSSSHTTLGDLLGSTLIVDNIANPSRLSEDILRCICSVYCTLSSKARINSCLQASPSSPSSVSSKATFDSLNSRHEERKEANVPGVVVIESLELHLDDGSFNHAAVMLQNFRSLVQKLEKVDPSRMKREEKLAFWINIHNALTMHAYLAYGTHNRARNTSVLKAAYDVGGYSVNPYIIQSSILGIRPHFSQPLLQTLFSPSRKSKTCNVKHIYALEYPEALAHFALSSGFSTDPPVRVYTADCVFRDLRKSKEEFIRNNVRIHNETKILLPKIVHYYAKDMSLEPSALMETTVKCLPDSTKRTAQKLLKKKSRNIEYSPENSSFRYVIIQEPTTRRHDSTI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1070.1 </w:t>
        <w:tab/>
        <w:t>MEKAENEKKPSAVSDVGAWAMNVTSSVGIIMANKQLMSSSGFGFSFATTLTGFHFALTALVGMVSNATGLSASKHVPLWELLWFSLVANISIAAMNFSLMLNSVGFYQISKLSMIPVVCVMEWVLHSKHYSREVKASVMVVVVGVGICTVTDVKVNAKGFICACTAVFSTSLQQISIGSLQKKYSIGSFELLSKTAPIQAISLLIFGPFVDYFLSGRFISTYKMTYSAMLCILLSCALAVFCNISQYLCIGRFSATSFQVLGHMKTVCVLTLGWLIFDSEMTFKNIAGMVLAVVGMVIYSWAVELEKQRKSKVIPHGKHSMTEDEIKLLKEGIEHMDLKDMELGNN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2140.1 </w:t>
        <w:tab/>
        <w:t>MGAGNGETPKPTQISISKDQFLAWKRQKDAELLAKQAEAARKRQEDIASGRVPMNGRELFLHEPWVFDDTH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205.1 </w:t>
        <w:tab/>
        <w:t>MKLSLHQPLLFFFLASVLPLILTVHSQSDDSDFIRTSCNTTLYPDLCFSSLSSFSSSVHNDPALLARAAISVTLTKTLDLASYLANITTLQPESNEDGAHHPTAAAVFHDCFDNLKDAVEEMKGSMKQMRELVSTGSLESFRFQMSNVQTWLSAALTDEETCTDGFKDIHDEPRKDDICARVDDVKKMTSNALALVNRCVDKAI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710.1 </w:t>
        <w:tab/>
        <w:t>MEVAFPSSPPVKCIADERLTEISMDFTKLGFPEEDEEIKKLERSWSKLEESVEFNEDDEEEEEEFSFACVNGEGSPITADEAFEDGQIRPVFPLFNRDLLFEYENEDDKNDNVSVTDENRPRLRKLFVEDRNGNGDGEETEGSEKEPLGPYCSWTGGTVAEASPETCRKSNSTGFSKLWRFRDLVLRSNSDGRDAFVFLNNSNDKTRTRSSSSSSSTAAEENDKKVITEKKKGKEKTSTSSETKKKTTTTKSAHEKLYMRNRAMKEEVKHRSYLPYKQVGFFTNVNGLSRNIH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880.1 </w:t>
        <w:tab/>
        <w:t>MTNVSLFYASLSILFCCFLFFFNLSPSFFFLRLSRSVTTSFNILNIHLSHFAIRLSSTLVMSRHFLFLGIIILLFSAFVASAPSSTSPAKIVNSFISNHGTSLLKWLWSLSFKTTTKTAVPTKSMVKFENGYSVETVLDGSKLGIEPYSIQVLSNGELLILDSQNSNIYQISSSLSLYSRPRLVTGSPEGYPGHVDGRLRDARLNNPKGLTVDDRGNIYVADTVNNAIRKISEAGVTTIAGGKMVRGGGHVDGPSEDAKFSNDFDVVYLGSSCSLLVIDRGNQAIREIQLHFDDCADQYGSGFPLGIAVLVAAVFFGYMLALLQRRLSSIVSYHTDQEVFEAVPDQDPIKPVRPPLILTGDEQEKQEESFLGTLQIFISNAWVFSVELFSGMFPGLRKKQTVGLNFNHQETKHSAFSTTSWPIQESFVIHNKDEPPPVESRNATPGKIYPFMSKDATEKMQQLRQSRALYRSLDAEFLQEQQQEKHQQYHHRHHSTIPYTLYEQSSEKTNEIVFGPGQEQDQMNTHQNIHHRAHQFVSYPYGYY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3950.1 </w:t>
        <w:tab/>
        <w:t>MTTEANSTAEEGYSVQRDFWRQAAKSDGFDLENISLPPGTNGIVMGLIPYDCQRARHYPFPVLVKLYAKFGLHRYNMLKGTSFQLATLMKFNMLPNYISSFYMTLLAHDPDPAAGSSQKTFQVRVDEQQFGSLDINCSIARPKHEVSTETPFMPHFHGGALGDGIFKVELPDCLSDTALNELAGAVLRGELPEHVFDDALYARAGGIFQGELPDWPSDDVLNDGKRFYMVKESEWQATDWISMYLELVITTTDKSISIVKARSSVQVGDCESGDRNCYQ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4610.1 </w:t>
        <w:tab/>
        <w:t>MANSKMAIASLAAQIRPFTCLAASLPSRLAPHPPDLIRWIKREGGFVHHAVKLSQETQFGIGLISTEQISPGTDLISLPPHVPLRFESDDSSSSSSSLLSALARRVPEELWAMKLGLRLLQERANADSFWWPYISNLPETYTVPIFFPGEDIKNLQYAPLLHQVNKRCRFLLEFEQEIRRTLEDVKASDHPFSGQDVNASALGWTMSAVSTRAFRLHGNKKLQGGSSDDVPMMLPLIDMCNHSFKPNARIIQEQNGADSNTLVKVVAETEVKENDPLLLNYGCLSNDFFLLDYGFVIESNPYDTIELKYDEQLMDAASMAAGVSSPKFSSPAPWQHQLLSQLNLAGEMPNLKVTIGGPEPVEGRLLAALRILLCGELVEVEKHDSDTLKSLSAVAPFGIANEIAVFRTVIALCVIALSHFPTKIMEDEAIIKQGVSATAELSIKYRIQKKSVIIDVMKDLTRRVKLLSSKETPT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5370.1 </w:t>
        <w:tab/>
        <w:t>MVFPGEMTTTTTRPEQRSKTLHNFPLPNLWGNQRQLKCTKIDSISNNNNNGGGPGGDHRLRRRSPPLEFADSPVSMPFRFGNSDHRRPFKSGSEEGIEEFRVKLMSDLKTETDKITQSMFNKGVTEEEEEQIDGSGSGSGSGQEKEMIPPVKPWNLRKRRAAACKEPESNSLINKGIVIEEKVVKNPSPVRGGGGVVEAEKKRPMFSMKLSKKEMEEDFIGMVGHRAPRRPKKRSKTVQKKLDSLFPGLYLTEVTHDAYKVP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5420.1 </w:t>
        <w:tab/>
        <w:t>MSLLNQLFNRGIFGAKCKTSLNLAIARMKLLQNKRDMQLKHMKKEIAHFLQAGQEPIARIRVEHVIREMNLWAAYEILELFCEFILARVPILESEKECPRELREAIASIIFAAPRCSEVPDLLQIKNLFGTKYGKEFIMVASELRPDSGVNRTIIEKLSPTSPSGAARLKMLKEIAQEYSLNWDSSATEAEFMKSHEDLLGGAKQIHRQDGISESRPSQQGYGQSSVSREVESLPAEATQRFQKLQAQNPVSKSMPSSKLTSAFQAPPDTRRNQTDVMEIARAALASADRATAAARAAAQLVNVSYGATTPTVAAEGKPLNL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110.1 </w:t>
        <w:tab/>
        <w:t>MAADNTGSKSSSAADSYVGSLISLTSKSEIRYEGILYNINTDESSIGLQNVRSFGTEGRKKDGPQVPPSDKVYEYILFRGTDIKDLQVKASPPVQPPASTINNDPAIIQSHYPSPMPTSGSLPSTASGSLPDISSHNGQPGQHGMGFQNAMPLYQPGGNLGSWGASPQPPMYWQGFYTPPPNGLPQLHQQSLIRPPHGLPMPNSLQQPLQYPNFNTPPPPTGSSSLQGSSLPEAPSSLFPFSTSSQMLAPSSLPFPGLPPVTLSSSLQSTLQSAPSPSLASEMAPPLLSNKAPITAPPTLPQDTNLLSFSLSTTRATEASTGLPLSNKPSVVTGPISPPQTTPLTSAPVAGVSSSISQDKPKPLLVTPGQLLQSGSSAVSLSPPSTNADKDVEVVQVSSSAGLEQSVPVTSEAQPPILPLPSSARPTQKPNGHSFPNHNGYRGRGRGRGRGAGRSHQVMKFTEDFDFTAMNEKFNKDEVWGHLGKSTTLDGDEDDDSPTVDEAELPKIEAKPVYNKDDFFDSLSSNTIDRESQNSRPRFSEQRKLDTETFGEFSRFRGGRGGRGGYGRNNGYSRGGYGGRGYGGYGGRGGGGGGYGYGGRGQGRGVSNRT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180.1 </w:t>
        <w:tab/>
        <w:t>MNLLKTIHYQSTITRFYRFAPTRSFASSVSLSPQRHIISLVSISNRGRCFAFSSVSGASLYNNQEDGKKEESERNYASTKEGDEVVYQKTLRLVECAMFAAVTGLVYFLSNSLAIENYFGCFFSLPIVISSIRWNIAGGRKTMVATVMLLFILSGPVKALTYFLTHGLVGLALGSLWSMGASWRLSIFLCTMVRALGLIGYVLTSSFLIRENILAVITINIHASLSYVFTAMGLNIMPSMSLIYMIFGTVLLLNSGFFVLLLHLLYSIFLTRLGMKSSLRLPAWLDKA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40.1 </w:t>
        <w:tab/>
        <w:t>MELNISESRSRSIRCIVKLGGAAITCKNELEKIHDENLEVVACQLRQAMLEGSAPSKVIGMDWSKRPGSSEISCDVDDIGDQKSSEFSKFVVVHGAGSFGHFQASRSGVHKGGLEKPIVKAGFVATRISVTNLNLEIVRALAREGIPTIGMSPFSCGWSTSKRDVASADLATVAKTIDSGFVPVLHGDAVLDNILGCTILSGDVIIRHLADHLKPEYVVFLTDVLGVYDRPPSPSEPDAVLLKEIAVGEDGSWKVVNPLLEHTDKKVDYSVAAHDTTGGMETKISEAAMIAKLGVDVYIVKAATTHSQRALNGDLRDSVPEDWLGTIIRF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50.1 </w:t>
        <w:tab/>
        <w:t>MLVGLAFSVVFANAIIICNTAIVISVLEDVSGLGALMRASDLIKGQIQVGLLMFLGSTLGLAFVEGLFDHRVKKVSYGDGSSRLWEGPLLVLMYSFVTLIDSMMSAVFYFSCRVYYSMEASRGETQPIMETVTVVDA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60.1 </w:t>
        <w:tab/>
        <w:t>MEEGRQKDLQLLEEIIDKGLKQKLVHATASRDKIFEEQKTLSDLRKNLETLEKNGVNSLKTRVNLGSEVYMQAEVPDTRHIFMDVGLGFYVEFTRQEALDYIAQREERTQKQLEEYTGVITQIKGRIKLAHYQIQQILNLPEENPSSRQRA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690.1 </w:t>
        <w:tab/>
        <w:t>MFLRSLNLCTILLFLAISSQVSQSLHFELQSGRTKCISEDIKSNSMTVGKYTVVNPNEAHPSPQSHKISIRVTSSYGNTYHHAEDVESGQFAFTAVESGDYMACYTAVDHKPEVTLSIDFDWRTGVQSKSWSSVAKKSQVEVMEFDVKRLIETVNSIHEEMFYLREREEEMQNLNRATNSKMAWLSFLSLFVCLGVAGMQFVHLKTFFEKKKV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750.1 </w:t>
        <w:tab/>
        <w:t>MSWMKGDLLSKTRRLVGGLATREPVWLKAMEASPPPVFPRSNGKIQKIVLPEDPYVRKFANKHPGTKIDDPAKISAFIPDQARVYGCRVLELKEHGISEGDAMSVANMEYLSERKEMKKAYKRLKELAVMQDKDPPPKPYPSAKKGLITQSKTSAKDRFQTPSVRRLVNQLKNEKDVLLQDRTGGSANQDNWI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6940.1 </w:t>
        <w:tab/>
        <w:t>MGITRNLILGLACLAFVSIAKALPHEPELGSARVVFQTSYGDIEFGFYPTVAPKTVDHIFKLVRLGGYNTNHFFRVDKGFVAQVADVASGRSAPMNEEQRKEAEKKIVGEFSDVKHVRGTLSMGRYDDPNSAQSSFSMLLGNAPHLDRQYAVFGKVTKGDETLSKLEEVPTRREGIFVMPTERITILSTYYYDTKMESCEEERSVLKRRLQASFVEVERQRMKCF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090.1 </w:t>
        <w:tab/>
        <w:t>MAATASSEASEGPVMGLINKRLRALRKKYNRITQMEESISQGKTLNKEQEEVLRSKPAVVILIDELEKIRAPLSAAVTEEISLATQLNRASSDQTTASEQKEVTDIPQEVSGGDDGAKLEDLVNFLYFGSLFDVKSQNEFTSIMLTRTHERSCCLSYDYVTDDATDLLGDRDLDSISQLWSLMVSRPVDSSLSHKNALERCVEHAKLWLANSEQPIESNCNTSYAALREKLKKIMASDYFTTTPEMKAPVDVAAAAGNYTSYQVPVDVEASGHYQQKEEDASNSKEVESVVNDQSQQDEHQKVELVTEGEVVHGQQEQGYTQVGGAENAKRDYVPRGSYQNQRGRRGARRGGGGYQNGRGGRGGGGGYQNGRYESYDQSGGNGYQRNYYNNRGRGRGGGGGGGNGHSYNNYQDPNVAVA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100.1 </w:t>
        <w:tab/>
        <w:t>MELFTKGNNVKLRSHLDKFLVADDDQETIRQSRKGDARRAVWTVEPVVDKPNLIRLKSSHGTYLTASNKPLLLGMTGEKVTQTASFNKLMDWQTQWEPERDGFQVKLKSWCGKWMRANGGTPPWRNSVTHDEPHTSKTKNWLIWDVITIDGSDLENMSDGDESSVSSPVGSEFGSEPGSPVSARSTKSSISRFASLGLSTSPRWSSKPKSTASSFNQKETPVSVSAMEFFQKAKAIRMRNSHNKYLTADDDEETVTQNRNGSTKNARWTVEPVRDSFHVIRLKSCYGKYLTASNERFLLGATGKKVIQLKLSRVDSSVEWEPLREGSKIKLRTRSGNYLRGNGGLPPWRNSVTHDVPHLSATQDSISWDVDVVEILTDSEFKTESAKAPPPKTTSPPPHRRPTSSPLSAESPRTSSSLSDRSDSDLYRFPVIENFDFDFDQSVESPPKSDGRTIYYHVADEEGHVEDETTVGYAFTFKGNSVAELTQTLREETCMEDAVVCTRSPLNGKLFPLRLQLPPNNGTLHVILLPSSAS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150.1 </w:t>
        <w:tab/>
        <w:t>MEKTVRCVRWGYEVNTSSDACIDAINSYFQQVLSYGRKRKVILEAPLYDKDCVLGSILAAHFLSSSDPSRANSYVEAAASNLEQSTPYEKAVYEAVTYLISEDRDDDLAFEMHTKLLKRFPKDLASLKRAQLLSFYMGQPDPFLGLVQQVLPANQEESYIHGLLAFPLLELGRMEEAAAASRKGYEINKEDAWAHHCLCHVLQHECRFKEAVEFMEALAGTWPSCSSFMYTHNWWHVALCYLEGGSPMSKVEEIYDHHIWKELEKDDAVPPEVYLNALGLLIRLDVRDALDGFEDRLKNLAVRLTNQANWYLEWHLDILIVWALAKVGETSRAHELLEGLKFRLSKKNKKKQQVMQKGIQLGEAVYEYARGNYEKALELLGSEFNAIGYKIVGASDEQIDVFNEMWCQLLLKTGQSSTAKEVIRERIKARDGIPFMWRLLEKSYSMEGNAEAESSARERAKKLESCY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200.1 </w:t>
        <w:tab/>
        <w:t>MTEYENGKKRKVRNKQQVKVQFLSQRYLILCFCCFFVLLFFLSSDRISTLSVRSDSLRPSLRVPTLSVLSSSMDSFHRGRFPPLSVEDRVQFPDHLLLILSHGIGKGEKNLVCVYRGVKEETLVLPSISSDEFDEFRSIVRCPNAPLNYSSSVDLQFRGDLVKKKMKKQSRRVHNWEKVGYEAVIDGDTVVVFVKGLTRRPHKESDPSYYKCQFEIENSEEKEVTQAIAAAQEVVRCGLPESLKLNPEMMFRVSVIHIDPRGRTTPALPSVARIYGSDSIEKKEKKSGVKHELCVCTMLWNQAPFLREWIMYHSWLGVERWFIYDNNSDDGIQEEIELLSSENYNVSRHVWPWIKTQEAGFSHCAVRAKEECNWVGFFDVDEFYYFPTHRSQGLPSKNALKSLVSNYTSWDLVGEIRTDCHSYGPSGLTSVPSQGVTVGYTCRQANPERHKSIIRPELLTSSLLNEVHHFQLKEGVGHMSLVESVAVVNHYKYQVWDTFKAKFYRRVATYVVDWQENQNQGSKDRAPGLGTEAIEPPDWKRRFCEVWDTGLKDLVMSNFADQVTGYLPWQRQQQ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210.1 </w:t>
        <w:tab/>
        <w:t>MSVHGRFPASPPISLSPSSSSTSPSSQSPSTPPDLKQRVIACLNKLADRDTLALASAELDSIARNLTHDSFSPFLNCIHNTDSSVKSPVRKQCVALLSVLSRYHGDSLTPHLAKMVSTVIRRLRDPDSSVRSACAVATADMSAHVTRQPFASVAKPLIETLIQEGDSNLQIGAALCLAASVDAATDPESEQLRKSLPKIGKLLKSDGFKAKAALLSAVGSIITAGGAGTKPVLDWLVPVLIEFLSSEDWAARKSAAEALGKVATAEDLASQYKKTCTTALESRRFDKVKSVRETMNRALNLWKEVSTDDEASLSPSRSSTDDGNIGCFSSVTRSSTIDVGLKSARPKKVTPIMKRSPSLPVNRSYAATRQKENLPKRNQGNMTMLVEEASSVDNKGPHFTPVKKSSEETEEKANSGGPDIIKHTISEKSREDSKVSSFGGLRSGSRVAPCSDDGDSVKNCKDDVEESKKDSEELSLIREQLALIENQQSSLLDLLQKFMGTSQSGIQSLESRVSGLEMALDEISCDLAVSNGRVPRNSSGCAGDSCSKLPGTEFLSPKFWRKTEERPRNRNTANEMAAYDQGMRESTDTNNGQRGGSVFQKRSRRDQFQDCMHTTLQKPTTRL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910.1 </w:t>
        <w:tab/>
        <w:t>MDVNEVEENFFAPGDAKLHGKMCNALSVIYCKIMSIFPSLEAARPRSKSGIQALCSLHVVLEKVKNILRHCTESSKLYLAITGDSVVLKFEKAKSSLTDSLRRVEDIVQQSIGSQLLEILMELENTEFSLDPAEKEIGDQIIGLLQQGGNFESSSDNNELEVFHQAATRLGITSSRAALTERRCLKKLIERARMEDDKRKESIVAYLLHLMRKYSKLFRSEIWDDNDSQGSSSLPCSPTIQGSIDDAHGRAFDRQLSKLSSFNFRSCNNNRRSSQMSVPPEELRCPISLQLMYDPVIIASGQTYERICIEKWFSDGHNTCPKTHQQLSHLCLTPNYCVKALISSWCEQNGVQVPDGPPESLDLNYWRLALSVSESTDTRSAKRVGSCKLKDVKVVPLEESGTIKEEACESEYQEDQVTLVERCTELLTTLTDVDTLRKKCRVVEQIRVLLKDDEEARILMGENGCVEALLQFLGSALNENNASAQKVGAMALFNLAVDNNRNKELMLASGIIPLLEEMLCNPHSHGSVTAIYLNLSCLEEAKPVIGSSLAVPFMVNLLWTETEVQCKVDALHSLFHLSTYPPNIPCLLSADLVNALQSLTISDEQRWTEKSLAVLLNLVLNEAGKDEMVSAPSLVSNLCTILDTGEPNEQEQAVSLLLILCNHSEICSEMVLQEGVIPSLVSISVNGTQRGRERAQKLLTLFRELRQRDQTHLTEPQHTEVTSPEDGFSVASAAVTETKPQCKSASRKKMGRAFSFLWKSKSFSVYQ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7930.1 </w:t>
        <w:tab/>
        <w:t>MNTLIPSEKRWIITGVLLAGLVGGALLFTSFIRAADETLFLCSTASAKSRAVAAAADYEATPIQLQAIVHYATSNVVPQQNLAEISISFNILKKLAPANFLVFGLGRDSLMWASLNPRGKTLFLEEDLEWFQKVTKDSPFLRAHHVRYRTQLQQADSLLRSYKTEPKCFPAKSYLRGNEKCKLALTGLPDEFYDTEWDLLMVDAPKGYFAEAPGRMAAIFSAAVMARNRKKPGVTHVFLHDVNRRVEKTFAEEFLCRKYRVNAAGRLWHFAIPPAAANATIDSGDYRF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120.1 </w:t>
        <w:tab/>
        <w:t>MQNQIDMVKDEAEVAASISAIKGEEWGNCSSVEDQPSFQEEEAAKVPYVGDKEPLSSLAAEYQSGSPILLEKIKILDSQYIGIRRTRGDGNCFFRSFMFSYLEHILESQDRAEVDRIKVNVEKCRKTLQNLGYTDFTFEDFFALFLEQLDDILQGTEESISYDELVNRSRDQSVSDYIVMFFRFVTAGDIRTRADFFEPFITGLSNATVDQFCKSSVEPMGEESDHIHITALSDALGVAIRVVYLDRSSCDSGGVTVNHHDFVPVGITNEKDEEASAPFITLLYRPGHYDILYPKPSCKVSDNVG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150.1 </w:t>
        <w:tab/>
        <w:t>MGFVLICTCPPSSGVVVSQLHHHQFSAGVKSNELWFRPTRRTLISKSSCFNLPQEPILSEALKEPIAFLGGMFAGLLRLDLNEEPLKDWVTRTVEASGITEEEVDADGVVSNDEDSPQQIEI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240.1 </w:t>
        <w:tab/>
        <w:t>MTGLGVRSSSYGSLEKTGLNGVVLPIQITTTTRTKPSKMQKDREGIVHWICKFAGRKKVGMLLLFLISAVVFLRVLYVGKGEDSQEGQGPPSLHFNGSSGVNYSNMLQTNEELNMNIGNISFKAKEVIVFPPPPIHFLGYSLPQGHPCNSFTLPPPPADRKRTGPRPCPVCYLPVEEAVALMPNAPSFSPVLKNLTYIYEEPLNRETEFGGSDFGGYPTLKHRNDSFDIKETMSVHCGFVKGPQPGRNTGFDIDEADLLEMKQCRGIVVASAVFDAFDDVKAPQNISKYAEETVCFYMFVDEETESILKRERGLDGNKKVGIWRVVVVHNLPYSDGRRNGKVPKLLVHRMFPNARYSLWIDGKLELVVDPYQILERFLWRKNATFAISRHYKRFDVLVEAEANKAAGKYDNASIDFQVDFYKNEGLTPYSVAKLPITSDVPEGCVILREHVPISNLFTCLWFNEVDRFTSRDQISFSTVRDKIAAKTNWTVSMFLDCERRNFVVQRYHRAEQERFARQRPPVPNFPPPPPSPPPPVLISSDLPRKMSSGRATPPRRRGRDRRSGQRGHRKANLPVRLPD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250.1 </w:t>
        <w:tab/>
        <w:t>MEKKSQISSTEAVFLGALAPGVNGPTWNTLRFAFLLLGLCLAFMLSVAFTSGQSMLLVHVGFLIVIASTLFILLNWFLAQTGLVQVETQMQELNLLPNDKT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320.1 </w:t>
        <w:tab/>
        <w:t>MDVSKVVSFSRNFAVLVKVEGPDPKGLKMRKHAFHQYHSGNATLSASGILLPRDIFLSGEVAAKVLFEAGQDMALVLTVASVVEPFLTLGHRTSSSISQDPVKLIPGAMIEIMVEGQLKSEKEAPFWVPAQLLSLVDVPVSSAALQSLIEASSGSKDSGWDIGWSLVSAANGSQPSINIEHYSKPLMQLDEPHNANFMAKSATRMAILGVPLSLLGQPSMNFASSSSKGDTLVALGSPFGILSPVNFFNSVSTGSIANSYPSGSLKKSLMIADVRCLPGMEGAPVFAKNGHLIGILIRPLRQKNSGVEIQLVVPWGAITTACSHLLLEEPSVEGKASQWGSEVLSVKSDASIPAQVAIEKAMESVCLITVNDGVWASGIILNEHGLILTNAHLLEPWRYGKGGVYGEGFKPYVLGAEEFSSTGSKFWEQKSQTLPRKAPRNHYSSVGENIREYKHNFLQTGHRDIRVRLCHLDSWTWCPANVVYICKEQLDIALLQLEYVPGKLQPITANFSSPPLGTTAHVVGHGLFGPRCGLSPSICSGVVAKVVHAKRRLNTQSISQEVAEFPAMLETTAAVHPGGSGGAVLNSSGHMIGLVTSNARHGAGTVIPHLNFSIPCAVLAPIFKFAEDMQNTTILQTLDQPSEELSSIWALMPSLSPKTEQSLPNLPKLLKDGNNKQTKGSQFAKFIAETQDMFVKPTKLSRDVIPSK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8380.1 </w:t>
        <w:tab/>
        <w:t>MAFNNFTRLDAHSAAEKAVSVIGLGYDLCSDVRFSACKTTPDGSRLVEIDPTRNRDLIFPGGIVVNNVSSSIKCDKGERTRLRSDILSFNQMSEKFNQDMCLSGKIPSGMFNNMFAFSKCWPKDASSVKTLAYDGWFISLYSVEIVRKQLTLRDEVKREVPSSWDSAALAGFIEKYGTHVVVGVTMGGKDVIHVKQMRKSNHEPEEIQKMLKHWGDERFCVDPVESKSPASVYSGKPKEENLLQWGLQPFGTSVSSAVVMHTKNEEIMRVCIRRGGVDLGQSHERWLSTVSQAPNVISMCFVPITSLLSGLPGTGFLSHAVNLYLRYKPPIEELHQFLEFQLPRQWAPVYGDLPLGLRRSKQSSPSLQFSLMGPKLYVNTSKVDSGERPVTGLRFFLEGKKGNHLAIHLQHLSACPPSLHLSHDDTYEPIEEPVEKGYYVPVKWGIFSHVCTYPVQYNGARSDDTASIVTKAWLEVKGMGMRKVLFLRLGFSLDASAVTRKSCWDNLSTNSRKSGVFSMISTRLSTGLSPNPATTKPQSKIDINSAVYPRGPSPPVKPKLLSLVDTKEVMRGPEEQPGYWVVTGAKLCVEAGKISIKAKYSLLTVISEDS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350.1 </w:t>
        <w:tab/>
        <w:t>MSSSKVGGGARKGIQDIPSGSRKIVQSLTEIVNSPEAEIYAMLKECNMDPNETVSRLLSQDPFHEVKSKKEKKKETRDISDSRPRGANNTYNRGARGGSARYAGRSGSTHFSSTDSGNFQGKSTNKKESGTQGYTSSWSSASGVANTYQTPHSEPIAMENKLPPVTLGDGISSSKSASGHQTAWFGAPGQRSMAEVVKMGRPQNKTTKQNVNVGSEINHEHEVNANQQAPVKDEWPSIEKPLAPSTSSLSVAPAESEVRNGLADFQSDRGDQYLKDRLENIHIAESGPSESRGVDHVQADSVQEDESVVSSEIDDNPYQTQSHPVEHHKDEDDVSSGSASFQQLDSHDQEVSHEEDRPAVVIPNHLLIHTEECAQLSFGSFGGFGSRPLSNSVEATSDVAPQIEHSDARNTEFYGDEHLGSTTNGNMVHTPATGNYDDSLETRREVLKQENSEGAQEHQYTFTQSEQGYAYENAKQQQMNSAYDASHTNSQNQMHNLDSLSNVMQGYSHSVPNTLLAQTAQNARELDFQYSPFSAQQSMQSRTSNNASSLGGQSISMPEALRGSGIPATQPTQQTLPGANIATGPALPQQLPMHYSQPTLPLTHYANMIGYPLMPQNYPYMPSAFQQTFAGNSAYHQQLAALLPQYKTNVSPGNLPQSATAPASAYGFGNSTNVGSAGNFPLNQQSATTGTTLGYEDVLSSQYKENHLLALQQQQQQQQHQQQNENSAMWHQGHGSRTMSGVPTNTYYNLQAQQQLQLQHQQQQQQAQQAAGGYRQAQQQQHYGSHGYPNYYQSQTEMSLERQQQNPRDGAGSQAGQPSNQSQQQLWQNS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370.1 </w:t>
        <w:tab/>
        <w:t>MSSSKVGGGARKGIQDIPSGSRKIVQSLTEIVNSPEAEIYAMLKECNMDPNETVSRLLSQDPFHEVKSKKEKKKETRDISDSRPRGANNTYNRGARGGSARYAGRSGSTHFSSTDSGNFQGKSTNKKESGTQGYTSSWSSASGVANTYQTPHSEPVATENKLPPVTLGDGISSSQSASGHQTAWFGAPGQRSMAEVVKMGRPQNKTTKQNVNMGSEINHEHKVSANHQAPVKDEWPSIEKPLAPSTSSLSVAPAESEVRNGPADFQSDRGDQYLKDRLENIHIAESGPSESRKVDHVQADSVQEDESVVSSEIDDNPYQTQSHPVEHHKDEDDVSSGSASFQQLDSHDQEVSHEKDRPAVVIPNHLLIHTEECAQLSFGSFGGFGSRPLSNSVEATSDVAPQIEHSDARNTEFYGDEHLGSTTNGNMVHTPATGNYDDSLETRREVLKQENSEGAQEHQYTFTQSEQGYAYENAKQQQMNSAYDASHTNSQNQMHNLDSLSNVMQGYSHSVPNTLLAQTAQNARELDFQYSPFSAQQSMQSRTSNNASSLGGQSISMPEALRGSGIPATQPTQQTLPGANIATGPALPQQLPMHYSQPTLPLTHYANMIGYPLMPQNYPYMPSAFQQTFAGNSAYHQQLAALLPQYKTNVSPGNLPQSATAPASAYGFGNSTNVGSAGNFPLNQQSATTGTTLGYDDVLSSQYKENHLLALQQQQQQQQHQQQNENSAMWHQGHGSRTMSGVPTNTYYNLQAQQQLQLQHQQQQQQAQQAAGGYRQAQQQQHYGSHGYPNYYQSQTEMSLERQQQNPRDGAGSQAGQPSNQSQQQLWQNS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390.1 </w:t>
        <w:tab/>
        <w:t>MASLCLSSSRIVSLHHQKPFLALKLRPRPSNISGLGHSTSVVCFNPLRLSADRQRTATVSARAEKRRKRGSSVVCYATPMLSVHNLQWISTISCVALMFARGTGIHKSFVVPLFALQAPMGIVSWMKGEYGIWAAFLALLTRLFFSFPVELELPFIALLLVIVAPYQVMSIRGKQEGAILSLAISCFLAFQHFSRAGTLQKAFDQNSVLATVAIIGVTVVSFLFL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490.1 </w:t>
        <w:tab/>
        <w:t>MMNTKKLMKMAKKWQQRAALRRKRISFQRSNSTTSSSSAVEKGCFVVYTADQVRFAFPISYLSNSVIQELLKISEEEFGIPTEGPITLPFDSIRFSWSISS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700.1 </w:t>
        <w:tab/>
        <w:t>MALVVSGGKAAMMPLHANSLPLSINTKSRVLSASAFPLFSSTPHLPSRSLSIRLSPNVSRSLTVVSSVLSEDRATNVSGSGTDAFKLTYLEGNSWLWETAGLKILVDPILVGNLDFGIPWLYDAAKRYLKAFKLDDLPEVDCLLITQSLDDHCHLNTLRPLSEKSPGIKVIATPNAKPLLDPLFSNVTYLEPGDSFELNARNGSKVRVKATAGPVLGPPWQRPENGYLLVSPEDQISLYYEPHCVCNMELLKNERADIVITPVIKQLLPRFTLVSGQEDAVQLAKLLKAKFVVPMQNGELEAKGLLASLVKKEGTIESFKELLLKELPEAQVLEPIAGIPLEILVPSSD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29800.1 </w:t>
        <w:tab/>
        <w:t>MDERDREIRASHGDSNAGNVVSQSIENTREEDSGSCEGFVEESKRLEPEQQKHGKYFFYDTPLSEETGVWIPVSVPPMLEPDHEEWSRGLSFNGGYFPEGDMGWDQIFDEDKELTMWDVIVDMLLAARGKASALSSGNLERCGINFLSGHLLEQAWQDMAHTLTEANFGNAREILETEPPKWLPDSAASACMLCSVRFHPIMCSRHHCRYCGGIFCRDCSKGKSLVPVKFRVSDPQRVCDVCFVRLESVQPYLMDQVSPAAQLPTHDLTDLSTLRSWVNFPWGQSMEYEIYKATNTLRGYITKVGSSRTERSIPDAILRQAKGLAVITVARVGVMVTYKIGTGLVVARRDDGSWSPPSAISSFGLGWGAQAGGEFIDFIIVLRTREAIQTFGSNTHLVVGAGLSAAVGVTGRAVEADIRAGSGGYAACYTYSCSKGAFVGCSLEGSIFTTRTSENSRFYGSQSLAASDILLGSLPRPPAAAALYRALGDLYQKMGSETVRSPAISPLS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1440.1 </w:t>
        <w:tab/>
        <w:t>MEAIRKQAAKLREQVARQQQAVLKHLGHVNADAVVVDEEELHCHQKLQDLYSSTKAAKRLQRNIVRGLEGFIATGTKVVEIGLKFAEDFKKYGDENPDANTPLSRVAHHFGTSYKSVEGERETLLGVLSEQVCEPIRTMIYSAPLEDARHLVNHYDRLRQEVEAQATDVLRRRSKLKESDISEEAYIKLKNSESRLAELKSSMKTLGKEATKAMLEVDDQQQNVTSQRLRALVEAERSYHRNALDILDKLHSEMIAEEEAIGSSPKSLPLHIEDSASLPQQEPNSNSSGEIKSNPLGKIKASRREEIKSNPQEVTKPSPKDEMKSSPQEETKSNHQKEIKSSPQEEIKKSNGSDDHHNHQLLSQNDSYFLAKVVHPFDAQAPGELSLAVDDYVIVRQVAGTGWSEGEYKGKAGWFPSAYVEKQEKAPASKIVESNSKQ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1460.1 </w:t>
        <w:tab/>
        <w:t>MADFGYFSDTDDSAVEELISQAKELSDLEQVAAINCSGFTDSTLPDDLESRFRRLKSLPAAPRHEPVSSSSSMNRQKPLSHSKSVNVNFSGNRRNPGKKTGSVSLSDEDSSNLSRKKRDLDLKSSSQAELVSNGSGDFSDSGNISESKILSPVKQQTKKKLPKEKRRIVSPSSSSSIDLATPPSTDSEPEKKSKPKSKSSWFDKLSPSKLIGSIWRSSPKKSTTNKKNLKNCKSFGAATYSSGRERNVDFDEFLSDLNAFPVEDQRKMLKKALKEQQKMRKEAAEIIKMAKHASARFDFD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220.1 </w:t>
        <w:tab/>
        <w:t>MTSFLSFSAISAHPPTFSGASFRPRSFSPRLFKSCVKCTYAEAGLSSASWSAPIDIVADVKSERVVVLGGNGFVGSAICKAAISNGIEVVSVSRSGRPNFEDSWLDQVTWVTGDVFYLNWDEVLLGATAVVSTIGGFGNEEQMKRINGEANVTAVNAAKDFGVPKFVLITVHDYNLPPFILSNGYFTGKRNAEAELLSKYPTSGVVLRPGFIYGKRKVNGIEVPLDLVGEPLDKIYDSAERFIRPLRSLPASDLILAPPVNVDDLALAVINAVKDDDFFGIFTIEQIKEAAAKM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410.1 </w:t>
        <w:tab/>
        <w:t>MADVPGYLRTCLDMGKIAFLAILVSTGIVLQILACALFNNWWPMLSVIMYVLLPMPLLFFGGSDSTSLFNESDNSWINAAKFLTGASAVGSVAIPSILKHAGLIGWGALALDLSSYVVFLVAILGYICIGDASDNYYSY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530.1 </w:t>
        <w:tab/>
        <w:t>MGCTVREKHVKPTRRIKAAAFRSDPPLCWVEKIAMSQSIVENLVYHPGLTDSGSVNLNSVTENPEENFWAYCTEEHLEEILLKHLEFLYNQAVSKLLELGYEERVALKAVLSNGHCYGELDVLTNIVNNSLSYLNSGGGGGGSNGNGEDRTETGFTDLRDLEEYSLAGMIYLLQQVKPNLSKGDAMWCLLMSELHVGRASTLDVPTNRSSCCTKEDSNVEDVGTGGTLDIAGFMAPALCRFHGGWGFGNGGGPEFSGNGFSMKGAELKLQREIDCPKRFNLSPSMKSLLKRNVAAFAAGYRASMKQKQIQSSDTIGDSKACNDPAIVKSCGQQPRKSGSEESVSTVLEKFRDLNLDDNLESVGVDDKDCVIVDLLHQVKDFEKKVKERKEWAQKNAMQAAQKVSEELAELKTLSSEREGIQLLKKGKQAVEESTAKRFTDKEIELRKACSQNDRANVIVRKLENQNAEIRAEREGSKLSASESLKACMEASKKEKKCLKKLVAWEKQILKLQDEITAEKEKIKALYKTLAQITEYEKEIEAKWRQEQKAKEEALAQMEEEQRSKEAAEGHNKRKLETLRLKIELDFQRHKDDHQRLEQELGRLKASSDSDSSHISNNAWKPKKSQGENIAKLLEEIDKLEGSYDNEANYDRECIICMKDEVSVVFLPCAHQVVCGSCSDSFFASNNGGSKVTCPCCRGLVQQRIRIFGA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2920.1 </w:t>
        <w:tab/>
        <w:t>MNSMFSAFDALFAEVMGKNLMASSFTATTATTKPAAAPQTQTQEKANASSKKIGLVQKIPRFALELDGLHCFETIV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3490.1 </w:t>
        <w:tab/>
        <w:t>MAISKGRLKVWFDKKISEPLIQILRRGAEPKQLAFSAALGITMGVFPICGVTVLLCGVAIASLGSLCHAPTVMLANFIATPIELSLVVPFLRLGEKITGGPHFPLTSDALKKVFTGQASRDVFLSIGNALLGWLIAAPFVIVALYIMFLPCFKILVRKFSSVDSTAKTPTKERI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5290.1 </w:t>
        <w:tab/>
        <w:t>MLKATGTVAPAMHVVFPCFSSRPLILPLRSTKTFKPLSCFKQQGGKGMNGVHEIELKVRDYELDQFGVVNNAVYANYCQHGQHEFMETIGINCDEVSRSGEALAVSELTIKFLAPLRSGCKFVVKTRISGTSMTRIYFEQFIFKLPNQEPILEAKGMAVWLDKRYRPVCIPSYIRSNFGHFQRQHVV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5430.1 </w:t>
        <w:tab/>
        <w:t>MLTDVFWLRTRRSRFVFFLLCSPLLIPILCASIPILCAVEIFSRLRSRHPWFAKSTAEEDDLRLRRCEEGCGCGGFDEPEEAGLLQRYLEDQLVLVRSVYDCGEEDQDQDQDSDQIIRVPL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36980.1 </w:t>
        <w:tab/>
        <w:t>MDLAELWAIFGPGFSGAVFGTGWWFWVDAVVCSSIQVPFVHYLPGIFASLGALMFNCVRKEDIDYSPYDEGEWRLKLWLFIAYVVAFVSLAASVGLLIQDSVVKTGPSTWTGVAGVFQCVFVLISGLMYWTSH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440.1 </w:t>
        <w:tab/>
        <w:t>MGRSRVQVNKAHKTRFSSKSSRNLHRTNLQDSGRIGKSDSNYVKGAKAARVQRGKMLREQKRAAVLKEKRASGGINSAPRVIVLFPLSASVELNSLGEDVLKLLSSDGSGIASSTVASSEYKLRATVLKAPHGDLLTCMEMAKVADLMAFVASASAPWEENSSNFIDSFGSQCLSVFRSIGLPSTTVLIRDLPSDVKKKNEMKKMCASQLASEFPEDCKFYPADTRDELHKFMWLFKAQRLTVPHWRSQRSYIVARKAGMLVDDESSGKCTLLLSGYLRARKLSVNQLVHVSGVGDFQFSKIEVLKDPFPLNERKNQNSMELDDSHDEEVLKSLVPDPMKQEPLVIENTPDPLAGEQTWPTEEEMAEADKNQKQGRLKKKTLPRGTSEYQAAWIVDETDEEDSDNGDSDDNGMVLDRGEDSNQEGMYDQEFEDDGKSLNLRDIDTETQNESEMVDDEDLTEEQIKDEIKKIKEAYADDEEFPDEVETPIDVPARRRFAKYRGLKSFRTSSWDPNESLPQDYARIFAFDNVARTQKLVLKQALKMEEEDRDDCVPIGSYVRLHIKEVPLGAASKLSSLVNTTKPIIGFGLLQHESKMSVLHFSVKKYDGYEAPIKTKEELMFHVGFRQFIARPVFATDNFSSDKHKMERFLHPGCFSLASIYGPISFPPLPLVVLKISEGSDPPAIAALGSLKSVEPNKIILKKIILTGYPQRVSKMKASVRYMFHNPEDVKWFKPVEVWSKCGRRGRVKEPVGTHGAMKCIFNGVVQQHDVVCMNLYKRAYPKWPERLYPQ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480.1 </w:t>
        <w:tab/>
        <w:t>MAKLVLFTAVIIAIFSHGSSVDDKCAACNAVAEELELQLLKEKPRNHLDMRNRLNSKGQREGKVIDYRISDLRVVDLLDGLCDRMQDYTLQKVEPKNRQWVKVGNFDNLTNKQEAKAHANDISTYCGRLLEETEDELGEVIKNGSLKAGEVRKVLCQTLSNHCRQSSETDSEDEEDDDAD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550.1 </w:t>
        <w:tab/>
        <w:t>MQKLSCLLSVEVVAAQNLPASMNGLRLGVCVRKKETKDGAVQTMPCRVSQGSADFEETLFIKCHVYYSPANGKGSPAKFEARPFLFYLFAVDAKELEFGRHVVDLSELIQESVEKMNYEGARVRQWDMNWGLSGKAKGGELALKLGFQIMEKDGGAGIYSKQGEFGMKPSSKPKNFANSFGRKQSKTSFSVPSPKMTSRSEAWTPASGVESVSDFHGMEHLNLDEPEEKPEEKPVQKNDKPEQRAEDDQEEPDFEVVDKGVEFDDDLETEKSDGTIGERSVEMKEQHVNVDDPRHIMRLTELDSIAKQIKALESMMKDESDGGDGETESQRLDEEEQTVTKEFLQLLEDEETEKLKFYQHKMDISELRSGESVDDESENYLSDLGKGIGCVVQTRDGGYLVSMNPFDTVVMRKDTPKLVMQISKQIVVLPEAGPATGFELFHRMAGSGEELESKISSLMAIDELMGKTGEQVAFEGIASAIIQGRNKERANTSAARTVAAVKTMANAMSSGRRERIMTGIWNVEENPLTSAEEVLAVSLQKLEEMVVEGLKIQADMVDDEAPFEVSAAKGQKNPLESTIPLEEWQKEHRTQQKLTVLATVQLRDPTRRYEAVGGTVVVAVQAEEEEEKGLKVGSLHIGGVKKDAAEKRRLTAAQWLVEHGMGKKGKKKSNIKKKEKEEEEEEMLWSLSSRVMADMWLKSIRNPDVKL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2960.1 </w:t>
        <w:tab/>
        <w:t>MASLSSTSLSLPKNSHQLHPSSGFSLNPNARCVSVSFGLNHSNKLHISAPRTKRILTIQSAYRDDDGSGSTGLFVGGFILGGLIVGALGCVYAPQISKAIAGADRKDLMRKLPKFIYDEEKALEKTRKVLAEKIAQLNSAIDDVSSQLKSEDTPNGAALSTDEIEAT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3690.1 </w:t>
        <w:tab/>
        <w:t>MADHQEDEDLKLALKMSMQYNPPEPKRSKPIEEEETGSGSQSGGESPEAKSRRLQRELMAAAAEKRMVLFPKSPSPVNKARVLPISVVGGDKDEEVVGSCLGKELSVEESDQLFSIVFGNEVSKSVLAQWTNQGIRFSPDPETTIGLVQHEGGPCGVLAALQAFVLKYLLYFPGDRVASPCMGVWTLSKDRHVVSDSFSSVTEEAKTKALVRSMCEILFMCGDNNRAVIASFTNFEDSSSNQKDEAMAGGLPIESASDLQKILRFETFTTQASAQNKLEGTITAFQSRMGALLFLISALLSRGLDSVQADRDDPNLPLVTAPFGHASQEIVNLLLCGEAVPNVFDGRMDLGGGMFLKGISKNVDVGFLTLLESLNFCKVGQNLKCPKWPIWVIGSESHYTVLFALDPSVQEENELELRESQIRRAFDARDQSGGGGFITVEAFHQVAQETNIRLPIKKLDDICATGFIVWSELWQVILELDQNLGGIKDATGLMGKKVFDIYHFNGIAKSDINGGGQAMAVEGGMVPMQRPRLTKLNVSVPPKWTPEEYMTCALPPSSSEKDSEVNQPKPVQHAPLVDCIRTRWSRAACSWSGDPPSI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4000.1 </w:t>
        <w:tab/>
        <w:t>MACYIVPYYHHPVLSHPNREIFSHRHHHHHRFCNNLLNRRISVPRSSAISDGGVSYNTLVSEAVRLLVPQANFDSSKLKVEFLGELLENKSNGGIITPRTYILSHCDFTANLTLTISNVINLDQLEGWYKKDDVVAEWKKVNDELRLHIHCCVSGMSLLQDVAAELRYHIFSKELPLVLKAVVHGDSVMFRENPELMDAYVWVYFHSSTPKYNRIECWGPLKDAAKGKQQGNHQGFLSSTTSRKLIRHKSIFHTLFTF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4790.1 </w:t>
        <w:tab/>
        <w:t>MAMWVFGYGSLIWKTGFPFDESLPGFIKGYRRVFHQGSTDHRGTPDFPGRTVTLEAAHEEVCCGVAYKITKEEDKRDALLHLEVREKQYDQKEYLDFFTDSNASEPAVAGVMVYIASPDKKSNNNYLGPAPLEDIAKQIVKAKGPSGPNRDYLFNLEEALAQLGFKDKHVTDLANQVRHILSESEELDIDATAATANN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7260.1 </w:t>
        <w:tab/>
        <w:t>MGTLGRAIYTVGNWIRGTGQALDRVGSLLQGSHRIEEHLSRHRTLMNVFDKSPLVDKDVFVAPSASVIGDVQIGKGSSIWYGCVLRGDVNNISVGSGTNIQDNTLVHVAKTNISGKVLPTLIGDNVTVGHSAVIHGCTVEDDAFVGMGATLLDGVVVEKHAMVAAGSLVKQNTRIPSGEVWGGNPAKFMRKLTDEEIVYISQSAKNYINLAQIHASENSKSFEQIEVERALRKKYARKDEDYDSMLGITRETPPELILPDNVLPGGKPVAKVPSTQY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7310.1 </w:t>
        <w:tab/>
        <w:t>MKICRSPSSVVLSLFIQVLTLAVALDPSQPDESNITATPILQDVLKEISVKQKWNLEEVRFSKLEVKKIRIGTSRRFEIRIRLGKSRFVFIFPDEITDWRRSGGGSDVELQELVREVNSSKVLDPPLVLKGPFELLVDGNDRLSLSLPMNISHSGLKRVLVSEGISVEIREAQAVSLFHSSHRRYAATVDPVNIKEGSSLWSFWGSVCVPLPPIQIIGSASLVAFRTSNATTQIKTSYLSDEAIHLYAEKCYYKAHTYRQHRFPNDLLGLKIHKLEKVLNSLGNGTRQTVSSVTAKLKASGMVRFQLEIERSIGKNESVISKKVAWRTKPKIERVWFEVTAKIEGDKLKAVRLRKVVPFIEVDTEAWSSLMSNMSFTKFPSLLVPQEALTLDVK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8140.1 </w:t>
        <w:tab/>
        <w:t>MKHIVKILSLLVAISAFWIGLLQAAIIPRSHTWLLPIYFVVSLGCYGLLMVGVGLMQFPTCPQEAVLLQKDIAEAKDFFKHKGVDVGS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8170.1 </w:t>
        <w:tab/>
        <w:t>METEYDQVLRSVAQVNIADQIGESDDVERDGNGVKVSCFTEVFDDVTIQFQIIRLAKQIYVWVGCNSAKFGSLYAAASTRPSNTVSVTSVLGGTSDNTGSGIARRLVLKTGLNIILACNIPKNNPLLEAKAEKVLIRKLIDLGYTMSKPVRA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410.1 </w:t>
        <w:tab/>
        <w:t>MFPGMFMRKPDKAEALKQLRTHVALFGSWVVIIRAAPYVLSYFSDSKDELKID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470.1 </w:t>
        <w:tab/>
        <w:t>MGTFLGHFVPGLSLALLGLWHLFNTIRSYCLKGPEAFSAKFWFPFPKLKHLELILILFFSFLSITLLTLDFPNFNFSSLKPDNLEHASMFLHLIIFACFALFCELTLCSDLFSGLIGVLSASVFAQELFLLHFHSTDHSGLEGHYHFLLQLIAFVSFSSALASASFPKSFSAALFLPISVMFQGCWFLNMGFMLWIPEYVPRGCVSNMSTSTDNNRRSVYHSGAVACESPGAEIRAKALANLQFSWMLSAILIITCALCLKYSGKVVLPKIRSSLEYERLCRQGSDRSATVTVEAPASSDQ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480.1 </w:t>
        <w:tab/>
        <w:t>MQMDSAQNQFNKRARLFEDPELKDAKVIYPSNPESTEPVNKGYGGSTAIQSFFKESKAEETPKVLKKRGRKKKNPNPEEVNSSTPGGDDSENRSKFYESASARKRTVTAEERERAVNAAKTFEPTNPYFRVVLRPSYLYRGCIMYLPSGFAEKYLSGISGFIKLQLGEKQWPVRCLYKAGRAKFSQGWYEFTLENNIGEGDVCVFELLRTRDFVLEVTAFRVNEY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500.1 </w:t>
        <w:tab/>
        <w:t>MVTLKMEICIELLKLTVDFVAAVAESIEVAFRHRPPPVIQYSSVMYGRRSNYTAVPIPLVG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840.1 </w:t>
        <w:tab/>
        <w:t>MEKKQGFFSSLRDEVVRGLSPSRSRPRSRSASPSRSTTPHMKALLWGRKKLIASSGCSGGGGVIGGERGGYYLSQPEPFIGRSSSLRPVMEGPDPDNGEVSGVDSKRLGSGLSHWVKGQWSRAPSVTSTTPAYRKSDLRLLLGVMGAPLAPINVSSSSHLLHLTIRDSPTETSSAQYILQQYTAACGGHKLHNAIKNAYAMGKLKMITSELETPTGTVRNRNSTKSETGGFVLWQMNPDMWYVELSVGGSKVRAGCNGKLVWRHTPWLGSHTAKGPVRPLRRALQGLDPRTTATMFAESKCVGERKVNGEDCFILKLCTDPETLRARSEGPAEIVRHILFGYFSQRTGLLAQIEDSQLTRIQSNDGDAVYWETTINSSLDDYKQVEGIMIAHSGRSVVTLFRFGEVAMSHTRTKMEERWTIEEVAFNVPGLSLDCFIPPADLRSGSLTEACEYSGQEEKGKSSLALASTTAHRAKVAALEKGSFDNDPVWHI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49890.1 </w:t>
        <w:tab/>
        <w:t>MVAAAISTTDPRNPPRDRPQSLTNNGGQRRPRGKQVPSRYLSPSPSHSVSSTTTTTTTTTTTTSSSSSSSSSAILRTSKRYPSPSPLLSRSTTNSASNSIKTPSLLPKRSQSVDRRRPSAVSVTVGTEMSAATKMLITSTRSLSVSFQGEAFSLPISKKKETTSTPVSHRKSTPERRRSTPVRDQRENSKPVDQQRWPGASRRGNSESVVPNSLSRSLDCGSDRGKLGSGFVGRSMLHNSMIDESPRVSVNGRLSLDLGGRDEYLDIGDDIQRRPNNGLTSSVSCDFTASDTDSVSSGSTNGVQECGSGVNGEISKSKSLPRNIMASARFWQETNSRLRRLQDPGSPLSSSPGLKTSSISSKFGLSKRFSSDAVPLSSPRGMASPVRGSAIRSASPSKLWATTTSSPARALSSPSRARNGVSDQMNAYNRNNTPSILSFSADIRRGKIGEDRVMDAHLLRLLYNRDLQWRFVNARADSTVMVQRLNAEKNLWNAWVSISELRHSVTLKRIKLLLLRQKLKLASILRGQMGFLEEWSLLDRDHSSSLSGATESLKASTLRLPIVGKTVVDIQDLKHAVSSAVDVMQAMSSSIFSLTSKVDEMNSVMVETVNVTAKEKVLLERCQGCLSRVAAMQVTDCSMKTHIIQLSRIPITSSLTPQ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0570.1 </w:t>
        <w:tab/>
        <w:t>MESPHSEASIVNGSIHLNGSGETKTKNIVMSSDSDSFIGVLEVFVHQARDIHNICIYHKQDVYAKLCLTNDPENSLSTKIINGGGQNPVFDDTLQFDVKNLDCSLKCEIFMMSRVKNYLEDQLLGFSLVPLSEVIVRNGKLEKEFSLSSTDLYHSPAGFVELSLSYAGDSPDVMHIPAVPTADETELAPIEFDESEFLDPKIVCENNQMVSKYFSTTCSDSDDFASSETGFVEVNSILSAVVETAVDEAAPANSVSTNGISSPSTAVSSGSSGTHDVSKQSSEGNNSDSEQEAKKPTDIIKSGDLDKTDEEAVVKPVLTVNIEPEQKVVQQDIVDMYTKSLQQFTESLAKMKLPLDIDSPTQSENSSSSQQTPKSASSRVFYGSRA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0660.1 </w:t>
        <w:tab/>
        <w:t>MKVTGKPYSTATLPAFESDKNLFSHGPDLRAIQRATTVTKRRARNPSLTRQRRSGPSGGRRSRPETPLLKWKVEDRNKERSGVVEDDDYEDDNHQVARSETTRRKDRRKIARPVSVRKLAAGLWRLQVPDASSSGGERKGKEGLGFQGNGGYMGVPYLYHHSDKPSGGQSNKIRQNPSTIATTKNGFLCKLEPSMPFPHSAMEGATKWDPVCLDTMEEVHQIYSNMKRIDQQVNAVSLVSSLEAELEEAHARIEDLESEKRSHKKKLEQFLRKVSEERAAWRSREHEKVRAIIDDMKTDMNREKKTRQRLEIVNHKLVNELADSKLAVKRYMQDYEKERKARELIEEVCDELAKEIGEDKAEIEALKRESMSLREEVDDERRMLQMAEVWREERVQMKLIDAKVALEERYSQMNKLVGDLESFLRSRDIVTDVKEVREAELLRETAASVNIQEIKEFTYVPANPDDIYAVFEEMNLGEAHDREMEKSVAYSPISHDSKVHTVSLDANMMNKKGRHSDAYTHQNGDIEEDDSGWETVSHLEEQGSSYSPDGSIPSVNNKNHNHRHSNASSGGTESLGKVWDDTMTPTTEISEVCSIPRRSSKKVSSIAKLWRSTGASNGDRDSNYKVISMEGMNGGRVSNGRKSSAGMVSPDRVSSKGGFSPMMDLVGQWNSSPESANHPHVNRGGMKGCIEWPRGAQKSSLKSKLIEARIESQKVQLKHVLKQR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0740.1 </w:t>
        <w:tab/>
        <w:t>MHDFCFTIPYGILLIVGGFIGYLKKGSIASLAGGAGTGLLVVLAGFISLKAFEKKKTSLLATLLETVIAAALTFVMGQRFLQTQKIMPAALVAGISALMTCFYVYKIATGGNHIPPKA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1730.1 </w:t>
        <w:tab/>
        <w:t>MTEYKQEQEMEIEALEAILMDEFKEIHSSESGLNTSNRCFQITVTPQDDELEELAIPPVQLALVFSHTENYPDEAPLLDVKSIRGIHVSDLTILKEKLEQEASENLGMAMIYTLVSSAKDWLSEHYGQDDAAEFAEVEAAKEDEVIVPHGEPVTLETFLAWRERYEAELALERAKLMPESALTAPKEKKLTGRQWFESGRGRGTVVIADEEDEEEDEEDIDFEDEDFEDDEEDMLEHYLAEKSDSSAPPT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080.1 </w:t>
        <w:tab/>
        <w:t>MIITTHKRDINLLVLQLGAALAVSFAGFLFARFRKNTKRIGPTLPPLPPHSSDNGYRDYSNKSIDRRDEGTEKTDEETLIGVSPRRECDLDEKDVFLLPEFEEEAKKLDLLVCDDCETPRSDITAPLAFPSEEEADHENEINRLRNTVRALRERERCLEDKLLEYYSLKEQQKIAMELRSRLKLNQMETKVFNFKIKKLQAENEKLKAECFEHSKVLLELDMAKSQVQVLKKKLNINTQQHVAQILSLKQRVARLQEEEIKAVLPDLEADKMMQRLRDLESEINELTDTNTRLQFENFELSEKLESVQIIANSKLEEPEEIETLREDCNRLRSENEELKKDVEQLQGDRCTDLEQLVYLRWINACLRYELRTYQPPAGKTVARDLSTTLSPTSEEKAKQLILEYAHSEDNTDYDRWSSSQEESSMITDSMFLDDSSVDTLFATKTKKTGKKKLMHKLMKILHGKDTKDSKKRAGSSEPSSSNTGVHSTPRQLRSTHSMDFQMLMRGKDEEEDFKNHIVMLRRKSEAAGSSTYGEEHCLETDQNGKKELIKLADALTKSRSTKKLHKKSVSF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140.1 </w:t>
        <w:tab/>
        <w:t>MDQNVPISKKLWNIVRFLLYMIRKGVSKNKLIADFNATLKRGKNLMFHQRRRVHAGSTASAALNATSATASSRQEYEFSCSNTPNYSFPFSNMAFMRKKSHNNLFTCGQTPQTLDDDVAAARAVLELLNGVGEKGNVTPADLTVALSPYFPGFGQTPLVRPLRVTDSPFPLTPENGDVANGHVDKAADDFIKKFYKNLNQQKKMIEF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160.1 </w:t>
        <w:tab/>
        <w:t>MINSMPYLHKNLRLLRLLSSKSSPFPLSLRPFSPRSFSLSTLFSSSSSSSSMENNEATNGSKSSSNSFVFNKRRAEGFDITDKKKRNLERKSQKLNPTNTIAYAQILGTGMDTQDTSSSVLLFFDKQRFIFNAGEGLQRFCTEHKIKLSKIDHVFLSRVCSETAGGLPGLLLTLAGIGEEGLSVNVWGPSDLNYLVDAMKSFIPRAAMVHTRSFGPSSTPDPIVLVNDEVVKISAIILKPCHSEEDSGNKSGDLSVVYVCELPEILGKFDLEKAKKVFGVKPGPKYSRLQSGESVKSDERDITVHPSDVMGPSLPGPIVLLVDCPTESHAAELFSLKSLESYYSSPDEQTIGAKFVNCIIHLSPSSVTSSPTYQSWMKKFHLTQHILAGHQRKNMAFPILKASSRIAARLNYLCPQFFPAPGFWPSQLTDNSIIDPTPSNKCSSSNLAESISAENLLKFNLRPVAIRGIDRSCIPAPLTSSEVVDELLSEIPEIKDKSEEIKQFWNKQHNKTIIEKLWLSECNTVLPNCLEKIRRDDMEIVILGTGSSQPSKYRNVSAIFIDLFSRGSLLLDCGEGTLGQLKRRYGLDGADEAVRKLRCIWISHIHADHHTGLARILALRSKLLKGVTHEPVIVVGPRPLKRFLDAYQRLEDLDMEFLDCRSTTATSWASLESGGEAEGSLFTQGSPMQSVFKRSDISMDNSSVLLCLKNLKKVLSEIGLNDLISFPVVHCPQAYGVVIKAAERVNSVGEQILGWKMVYSGDSRPCPETVEASRDATILIHEATFEDALIEEALAKNHSTTKEAIDVGSAANVYRIVLTHFSQRYPKIPVIDESHMHNTCIAFDLMSINMADLHVLPKVLPYFKTLFRDEMVEDEDADDVAMDDLKE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2200.1 </w:t>
        <w:tab/>
        <w:t>MGRVTTPSEEDSNNGLPVQQPGTPNQRTRVPVSQFAPPNYQQANVNLSVGRPWSTGLFDCQADQANAVLTTIVPCVTFGQIAEVMDEGEMTCPLGTFMYLLMMPALCSHWVMGSKYREKMRRKFNLVEAPYSDCASHVLCPCCSLCQEYRELKIRNLDPSLGWNGILAQGQGQYEREAPSFAPTNQYM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390.1 </w:t>
        <w:tab/>
        <w:t>MRKEIESSQENALSLCTEKVLLARQAYDLIDSHVKRLDEDLNNFAEDLKQEGKIPPDEPSVLPPLPIVPKAEKRKSFYGTPQPKKIDYRDRDWDRDRDFELMPPPGSNRKDLMPIEEQPIDPNEPTYCVCHQVSFGDMIACDNENCQGGEWFHYTCVGLTPETRFKGKWYCPTCRLLPQ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520.1 </w:t>
        <w:tab/>
        <w:t>MASSSTFLELTPFQWNQPLPYTQRPHHRTVLLYSKPQRRSNSIRLQISVKYKQSTSSSDPDLRSNFNPFEQIAIQVKKALDSLKKPAIAAVLLGLLLFYDPNSALAASGGRIGGNSFSSRSRSSSSSSSQSYSVPRTSNPSFSYSARTAPYYGPSPFGGGFVGPAVGFGFGGFSSFSLILVGFAAFVLVSGFLSDRSQDDSILTDTQKTSVIKLQVGLLGLGRTLQQDFNRLAESSDTSTPEGLSYVLTEATLALLRHPDYCISCYSSVDVKPSIEKGEKRFNQLSIEERGKFDEETLVNVNSIKRQSSKIRKASGFSNEYIVVTILMAAEGIHKLPPINGTTDLKEALLKLGSIPRNKIMAVEVLWTPQNEADALSERELLEDYPLLR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860.1 </w:t>
        <w:tab/>
        <w:t>MVLITKMSLSFYIIHLLIFSLISTCVVSNQAEDNLLQGLNSYRTAQRVPPFAKNEKADCVADEIADKLEDQPCTNHTTASTVTPGSVPPRLTNYQDILSECKIDPNTTRDGLILPVCIPNRIPTLALTNYTQTGYARYLNDSRYVGAGVGSEKEWMVVVLTTSTPGGSFTAGVAAGKATSVRVMAGLGLMGLLFSCLVL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920.1 </w:t>
        <w:tab/>
        <w:t>MENGSISFPSNGDVNSGGTSWAFKQPSLEIGNEKEEKEVQTGKPKGVLPLSFFEDEKSETSDTLVHEDSFVLASDFPVREKTKAPSPTVSISDLISRLYSQVEEKNAVNILENSATASNEVNGEDDSWEFQGPKMPITDSGIAEGADDFDSTWEFQGPSPALKMSDVTEVVDEFDDDSWEFQGPTQPVKDSMSRIGDNGLWEYKHSSVENEVGNQSSVPNGFGELHDKTVIRIEPNDYQDLFHKLKIELYHIALYHLEKLKEARDKAADSDEVQKCDSEIEDLQNLLNNDVLISGVNLESLQPGSSGMTELYKALQEPKFRELDSEDLLTERLLSAEKDWKSTIELLKHATLTLKIINLGSLEQQSKYASTWFEISSTCAQELRHAASIWKQVIKNDVQEEILSKPQELCSLSGRNLQSSKNSESINQI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4990.1 </w:t>
        <w:tab/>
        <w:t>MKNPKPQSQNPFPFWFYFTVVVSLATIIFISLSLFSSQNDPRSWFLSLPPALRQHYSNGRTIKVQVNSNESPIEVFVAESGSIHTETVVIVHGLGLSSFAFKEMIQSLGSKGIHSVAIDLPGNGFSDKSMVVIGGDREIGFVARVKEVYGLIQEKGVFWAFDQMIETGDLPYEEIIKLQNSKRRSFKAIELGSEETARVLGQVIDTLGLAPVHLVLHDSALGLASNWVSENWQSVRSVTLIDSSISPALPLWVLNVPGIREILLAFSFGFEKLVSFRCSKEMTLSDIDAHRILLKGRNGREAVVASLNKLNHSFDIAQWGNSDGINGIPMQVIWSSEASKEWSDEGQRVAKALPKAKFVTHSGSRWPQESKSGELADYISEFVSLLPKSIRRVAEEPIPEEVQKVLEEAKAGDDHDHHHGHGHAHAGYSDAYGLGEEWTT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160.1 </w:t>
        <w:tab/>
        <w:t>MSEETPKLFTNKPKKKAIIAQLKHVEANFNNPTVPPSSKPSPAAAAAASYTMGGGSVPPPPPPKESFARRYKYVWPLLLTVNLAVGGYLFFRTKKKDLDPVVEETAAKSSSVAAPVTVEKTLSSTVVAEPVVIKAREPIPEKQQRELFKWMLEEKRKVNPKNAEEKKRNDEEKAILKQFIGSKTIPT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280.1 </w:t>
        <w:tab/>
        <w:t>MGEKVKNLKIVEGAVAKKVISIWFDFRFGSNVELKSDRNCARAATAMATESIFLKPVSFAWFTKNPLNQFHKRRQLSYRIRRFRFGVICSKSSDYQDFQSYARPLRLLPAEEVKVFRGNPSFTVSESRSLYKVKLQTRISDMNARVLICLIDEKGDSVLQTIPPNLSSLDPEVVENGESFRFQRGSLDEFSFEGPKLGKIRAFWIGLESGQWRVGRVSLWVVNPRGKETEAKTFCYRYDFEVDELLLGESSDLSMVELRPSRITELADSDQISSSSALNLDRTMVSNEESMEEYANLKLSLLLYDAVLILLGSLVFSFSLGENSAIAFFFGGTMGFLYLLLLQRSVDELQVPGSSSSENSNQILSGGLKIPVLSLALAIGLTVLAMRGHIGGEMTAFAVTPKEIVVGTLGFLVCKVAVILAAFKPLKDG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330.1 </w:t>
        <w:tab/>
        <w:t>MEAMKMKMMVFIMVVAVAFSAATAATVEAPAPSPTSDAAMFVPALFASVVALASGFI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680.1 </w:t>
        <w:tab/>
        <w:t>MSNYQGDDAEYMEDVDDEMDEDDLDEDFRGDDMAASDSDVDEFDYSNNKIADTSADQARKGKDIQGIPWDRLSITRETYRQTRLEQYKNYENVPNSGESSGKDCMATQKGALFYDFWRNTRSIKSSILHFQLRNLVWATSKHDVYLMSQYLVSHYSTLTSGKHDVLNVQGHVSPSEKHPGSLLEGFTKTQVSTLAVRDKFLVAGGFQGELICKHLDRPGVSFCSRTTYDDNAITNAIEIYNKPSGALHFTASNNDCGVRDFDMERYQLVNQFRFPWPVNHTSLSPDGKLLTIVGDNPESLLVDPNTGKTLATLSGHLDFSFASAWHPDGFTFSTGNQDKTCRVWDIRNLSKSVAVLRGNLGAIRSIRYTSDGKYMAMAEPADFVHVYDVSNGYETEQEIDFFGEISGISFSPDTEALFIGVWDRTYGSLIEYSRRHNYSYLDS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5800.1 </w:t>
        <w:tab/>
        <w:t>MRELSELNRDRDGDEEVWVKHYSSKHQILLVGEGDFSFSCSLATCFGSASNIYASSLDSYDYKPVNKGCSFKLDFLSCCMSFMVIKPDDVVRKYKNARSNLETLKRLGAFLLHGVDATTLHFHPDLRYRRFDRVIFNFPHTGFHRKESDPCQIQPAAATLRNLFKDFLHGASHMLRADGELEAFEKRNYPGYENKRGDGSRCDQPFLLGECSTFKFRFSRVAKELYAEKVKEVESKCPRELSTRAMNKKHARFEDSSIHLELPRCTKRFKRVSLEMHNGELQRMYKLAKNRSLNALSDSEEFLMEFITGEYEK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6200.1 </w:t>
        <w:tab/>
        <w:t>MAMAASIIQSSPLSFNSNNAKPRIHSSGSLGGIKSQNRVSPLSAVGLSSGLGSRRKSLLICHSAINAKCSEGQTQTVTRESPTITQAPVHSKEKSPSLDDGGDGFPPRDDGDGGGGGGGGGNWSGGFFFFGFLAFLGLLKDKEGEEDYRGSR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6220.1 </w:t>
        <w:tab/>
        <w:t>MGLLDHLWDDTVAGPRPENGLGKLRKHHTFSFRPSSGNDQSEAGSARSYGEDSLPEEAVKVTRSIMIIKPPGYQGSSAPASPAGSTPPLSPFSPPLSPFSGGKEPFRFRRRSTSDAFEKAAGGSETGPRSSPPTYG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8280.1 </w:t>
        <w:tab/>
        <w:t>METKPSQGLYPLHRCKTIHLVRHAQGIHNVEGEKNHKAYLSEDLFDAHLTPLGWQQVDNLHKHVNASGISNRIELVVVSPLLRTLQTAVGTFGGEGYKDGVNTPLLMTAGAGNSDRPAISRLNRPPFIAVESCREHLGVHPCDRRSNITKYRELFPAIDFSLIETDEDVLWKPDIREEDKDIATRGVKFFNWLSTRKEKEIAVVTHSGFLYQTLNSFGNDCDPSVKNEISKKFVNCELRSFVLVDKCMSSSDPPMTNYPGTILTGEDASSDIADQ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59600.1 </w:t>
        <w:tab/>
        <w:t>MRSLEELSPIETLDIEENGLALVSRVKLNLTIHPVVPSVSKSIDEWQLKRSLIDYLKNSVVTSVTVPEEDIVVRRHKDLKKRKREEPVAHGSLFIRDLGFLDGKKKKKENDGERDVKELEKKFLDWRKSLVEKMNGIELNLEGVKYKLSVVLPISDDFEKLKKDWEEFYAFGHSREGRREADTIILRGVPSRWFAEPRVSSKPSMLVTHTIFSSFGKIRNLNVAEDDDLGKDADEDSGDLISGLHCKIVVQFEKYNDFVNAMKAFCGRSMEKEGTRLKADYELTWDKIGFFRNSRKPLDNRDGGYRNESFGCNQDDLRRKRF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0010.1 </w:t>
        <w:tab/>
        <w:t>MGNCQAVDAAALVLQHPDGKIDRYYGPVSVSEIMRMYPGHYVSLIIPLPEKNIPATTTTTDDKSERKVVRFTRVKLLRPTENLVLGHAYRLITSQEVMKVLRAKKYAKTKKHQSETSKEKKKPSSEKKIDEESDKNQNLETKDEKQRSVLTNSASSRSKTWRPSLQSISEA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1040.1 </w:t>
        <w:tab/>
        <w:t>MGDLENLLLEAAGRTNSAGRSRHPPSSRRREGSYSDGSSDSRDDSDEDRGYASRKPSGSQVPLKKRLEAEREDRAARVEGGYGDGPSDREGDSSEESDFGDDLYKNEEDRQKLAGMTEFQREMILSERADKKGDKNFTEKLRSKRESEKTPVSKKETQPLPASRGVRSSARSADRAAAKDDALNELRAKRMKQQDPAALRKLRDASKGGSGSRDFSSTKRKPLASSNLSSSSQSDSDSRSQSDDEGSNGGMLDSDDDRSDVPTFEDVKEVTIRRSKLAKWLMEPFFEELIVGCFVRVGIGRSKSGPIYRLCWVKNVDATDPDKTYKLENKTTHKYLNVVWGNETSAARWQMAMISDGHPLEEEYRQWIREVERTNGRMPTKQDISEKKEAIQRTNSFVYSAETVKQMLQEKKSASVRPMNVAAEKDRLRKELEIAQSKNDEAGVERIKSKIKQLDASRNKKGVDKKALKLAEMNKKNRAENFKNASEVKSITASLKAGEAGYDPFSRRWTRSSNYYNGKNKGKDGEENEAAVAAAVETNGADAGAGVEATEAALEAAAEAGKLIDTRAPIGQGAEHNQLHNFELSLSLTALQKYGGPQGVQKAFMARKQLTEATVGCRVAENDGKRHGLTLTVSDYKRRRG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1170.1 </w:t>
        <w:tab/>
        <w:t>MGNCCVSSGTTDRENENVSDKNTTIVEEETVVKEVLSETTLFTPSSSFRTSTFKDPVKTKIREDEEKKPGFLKMASDPVLIRPGSVDPEEGSEVSEICSLSLSESVSSTVVMNGYDEEHVMMKQRKSQRSPAKTRTQVTGNNYPTRRTDQSPRKRNNGTCNGARYGSGVRDPGERSGRRSRSPATNRSVMDSNQSSRVGGAKTRKNNQSPGRVRLDPAKNGLDQQQHQNYGYTTEELLENPLVSLECFI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1660.1 </w:t>
        <w:tab/>
        <w:t>MAEEFKATASICGGGGGAWWNSPRSVMSPSDHFLSPCFGAAITSNDFSSQENHLKSRMTCTDNNNIVFGQREADSDSGGSTVTMDSTLQMMGLGFSSNCSSDWNQTILQEDLNSSFIRSSQDQDHGQGFLSTTTSPYILNPACSSSPSTSSSSSLIRTFYDPEPSPYNFVSTTSGSINDPQLSWANKTNPHHQVAYGLINSFSNNANSRPFWNSSSTTNLNNTTPSNFVTTPQIISTRLEDKTKNLKTRAQSESLKRAKDNESAAKKPRVTTPSPLPTFKVRKENLRDQITSLQQLVSPFGKTDTASVLQEAIEYIKFLHDQVTVLSTPYMKQGASNQQQQQISGKSKSQDENENHELRGHGLCLVPISSTFPVANETTADFWTPTFGGNNF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2080.1 </w:t>
        <w:tab/>
        <w:t>MNATKFLVLLVIGVLCAIVTARQVKDLSTETKLGASLPKTTTKGIGAQLSATGSTFSSSSVVSYANGFNNPKGPGANAFESGSTFTSGQVTAKGRKARVSSASASTATGEAAAAVTRKAAAARAKGKVASASRVKGSSEKKKKDRKGKK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2480.1 </w:t>
        <w:tab/>
        <w:t>MATIEVEQVTPVAAENIEVPPPKAVESEEVTTVSESLPAPVTESQAPVEVTTKDLVVEETEKPIEETEEAQVETPEVVEIKKDEEAPVETPVVVEDESKTEEVVEAKKEEEVEEKKTEEAPVVVEEEKKPEAEEEKPAVEASVTAPVEKA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2770.1 </w:t>
        <w:tab/>
        <w:t>MELKNTIFLVILLSITILQSSSATPNRSESDQFIVSSCQTTQYPSLCVHTLSAYATKIRHNNDQDLAQTALIISLARAKSVTIFVAKLTKETPKFKRREYLAIKDCIEVLGNSVDRLAQSVKELARAGHAVASEDFMWKMSNVQTWVSAALTDETTCLDGFSERAMGGKVKRLIRYKVVHVAQVTSNALALVNQFAEKRSVKF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3000.1 </w:t>
        <w:tab/>
        <w:t>MVADANGSSSSSFNFLIYGKTGWIGGLLGKLCEAQGITYTYGSGRLQDRQSIVADIESVKPSHVFNAAGVTGRPNVDWCESHKVETIRTNVAGTLTLADICREKGLVLINYATGCIFEYDSGHPLGSGIGFKEEDTPNFTGSFYSKTKAMVEELLKNYENVCTLRVRMPISSDLTNPRNFITKIARYEKVVDIPNSMTILDELLPISIEMAKRNLTGIYNFTNPGVVSHNEILEMYRDYIDPSFTWKNFTLEEQAKVIVAPRSNNELDATKLKTEFPELMSIKESLIKFVFEPNKKTEV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3010.1 </w:t>
        <w:tab/>
        <w:t>MLDTQIETTVLFMLEQQGLLSGRLAKLRESHDAILEQPDISRIFELREAYRDVGRDLLQLLKFVELNAIGLRKILKKFDKRFGYRFADYYVKTRANHPYSQLQQVFKHVGVGAVVGAISRNLHELQENEGSFYSIYDQPVLPAQDPVVEAINNAVDKLTFSTNFLNFLAQHALIMQDDLVTPSEDTIDERSYHFNSLLLNLGNTFLYMVNTYIIVPTADDYSMSLGAAATVCGVVIGSMAVAQVFSSVYFSAWSNKSYFKPLVFSSIALFIGNLMYALAYDANSIALLLLGRVCCGLGSARAVNRRYISDCVPLRIRMQASAGFVSASALGMACGPALAGLLQIKFKFYKFTFNQSTLPGWVMAVAWLFYLVWLCISFREPLRDTEDGEKNNRNETTSATDRVESSRVEEGLRLPLLITSGIKPEDEEECDESEESPEDSHKPANSFIEAYRLLTPSVKVQLLIYFMLKYSMEILLSESSVITSYYFSWTTSSVAIFLACLGLTVLPINILVGSYISNMFEDRQILLTSEIIVFLGILFSFNLFVPYTVPQYVISGLIMFVAAEVLEGVNLSLLSRVMSSRLSKGTYNGGLLSTEAGTLARVVADATITLGGYLGRGHLLNATLLPSLVICIGSIVATCCTYNS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350.1 </w:t>
        <w:tab/>
        <w:t>MAKSMATLDSGTTCSSWNQSGDRLAAGSLNGKLSIYESSTSSSSTFSCTSKVRVSESSIVKIVWLPSEYGDAVACVCEDGSLSIWEELSEDAHGLEWKLCKSMKNKSSQVLDVQFGVSRKSLKMVAAYSDGYLRVFELLNPLELKNWQLQAEFQNVIDSLSTLGKPSSLSASVSWNPMKGEEQEPSFVLAFNSDSPHLNSSKIWEFDEAHNRWLAVAELALPEDKGDPVYALSWAPNIGRPYEVVAVATHKGIGIWHVGLAPDLEGRLPVKKVSSLSGHQGEVWQMEWDMSGMTLASTGSDGMVKLWQSNLNGEWHEQATLEPV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360.1 </w:t>
        <w:tab/>
        <w:t>MSFRKVEKKPTEMGRNMTHEKSDSDSDNEGAPMTVGGYTEFVARSDSDWDEPVYSGKARSNYNLTGTAKGTGPINSFSRKHFPN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370.1 </w:t>
        <w:tab/>
        <w:t>MQYYENREKDYYEVAQGQRNGYGQSQSHNHEGYGQSQSRGGYGQIHNREGYNQNREGYSQSQSRPVYGLSPTLNHRSHGGFLDGLFKGQNGQKGQSGLGTFLGQHKSQEAKKSQGHGKLLGQHDQKKTHETNSGLNGLGMFINNGEKKHRRKSEHKKKNKDGHGSGNESGSSSGSDS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530.1 </w:t>
        <w:tab/>
        <w:t>MELDDLDLSGSWPLDQITFASNFKSPVIFSSSEQPFSPLWSFSETSGDVGGELYSAAVAPTRFTDYSVLLASSESETTTKENNQVPSPSWGIMPLENPDSYCAIKAKMTQALRYFKESTGQQHVLAQVWAPVKNRGRYVLTTSGQPFVLGPNSNGLNQYRMVSLTYMFSLDGERDGELGLPGRVFRKKLPEWTPNVQYYSSKEFSRLGHALHYNVQGTLALPVFEPSRQLCVGVVELIMTSPKINYAPEVEKVCKALEAVNLKTSEILNHETTQICNEGRQNALAEILEILTVVCETYKLPLAQTWVPCRHRSVLAFGGGFKKSCSSFDGSCMGKVCMSTSDLAVYVVDAHVWGFRDACAEHHLQKGQGVAGRAFQSGNLCFCRDVTRFCKTDYPLVHYARMFKLTSCFAVCLKSTYTGDDEYVLEFFLPPAITDKSEQDCLLGSLLQTMKQHYSSLKVVSETELCENNMSLEVVEASEDGMVYSKLEPIRIHHPAQISKDYLELNAPEQKVSLNSDFMENNEVDDGVERFQTLDPIPEAKTVKKSERKRGKTEKTISLEVLQQYFAGSLKDAAKSLGVCPTTMKRICRQHGISRWPSRKINKVNRSLTRLKHVIDSVQGADGSLNLTSLSPRPWPHQIPPIDIQLAKNCPPTSTSPLSNLQDVKIENRDAEDSAGSSTSRASCKVNPICETRFRLPTHNQEPSRQVALDDSDSSSKNMTNFWAHLTCQDTASPTILQHKLVSIKATYREDIIRFKISPESVSITELKQQVAKRLKLETAAFELKYLDDDREWVSVSCDADLSECLDTSAAKANTLRLSVHDVTFNFGSSCESSEETMMC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680.1 </w:t>
        <w:tab/>
        <w:t>MAAIASLQAVNLTFRRRSTRCGIAEPSGEPAPMGLKTRYEDGLVERVFMGLFARKMDKFGSKKKKDTKEKGFWEYDYESFVEVSKRVMQGRSRVQQQEAVREVLLSMLPPGAPEQFRKLFPPTKWAAEFNAALTVPFFHWLVGPSQVIEVEVNGVKQRSGVRIKKCRYLENSGCVGMCVNMCKIPTQDFFTNEFGLPLTMNPNYEDMSCEMIYGQAPPAFEEDVATKQPCLADICSMSNPSSPICPKLE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750.1 </w:t>
        <w:tab/>
        <w:t>MAAEPKAATAEVVKMDLFEDDDEFEEFEINEDWLEKEEVKEVSQQWEDDWDDDDVNDDFSRQLRKELENGTD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4890.1 </w:t>
        <w:tab/>
        <w:t>MSSSSDTHAGESRHRRNPIRWLLGFGFFVQGFRGFPWLGANFFLTEQLRVNPSVLQLLQNSANLPMVAKPIYGVVSDSVYFFGQHRIPYIAVGALLQAISWLAIAFLSRSNVSILALSIYLLLSNLGASLVEVANDAIVAESGKQKTSETQSGELPSFVWMVSSLGGILGNLLGGIAIKTFSAQSTFLVFGILALLQFLVTINIREKSLNLPENPSPAGGIRKHLSDLSHVLRKPEISYSIAWIAVSTAVVPVLTGTMFFYQTKFLKIDASLLGISKVFGQIAMLLWGFAYNRWLKAMRPRKLLTAIQVTIAFFVISDLLFVKGVYRDLGVSDSVYVLFFSGFLETLFYFKILPFTVLMARLCPPGCEGSLMAFVMSAIALAFIVSGYLGIVLASFVGVTEDDFSGFTRGLAIEACCVGIPLILTSWIYDEAETKEKSKKI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230.1 </w:t>
        <w:tab/>
        <w:t>MTTSSFLLPASPPSAAFLRRRFFRHSWLSSKIHHRLPQVMNDSTRTEVSIDKSEVDKLVDKIDFGELCNDFECTSSPQVESTARQLVRDILEIREGNRAFACYAVSVKYKDPVRSFTGREKYKRPMWITSGLENPTVTVQEMVMLSTSVLRIKWTVKGKPKSILAAVSGDLIVKVKSEFTLNQISGQVFEHEESWDLSSSSPIAQAYFWTSRRLFAASESAKDVADVTKDLTANLTTRKEDTDIYRDPTDPNKFFQRDNSFERDVYQIALFLAIVYFVVQFLKN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270.1 </w:t>
        <w:tab/>
        <w:t>MAKLTLLFFLSFLIFSSSIAFQSDELLVDDDEFGLEGAKPRSTDLYTSSSSSPQQQQQTPTIRRRYSDPTDLDSKVQFTLEHAFGDSDFSPAGTFSARLKTWSHGGKTLTKLRFSRNDFSAEEKDAFKNLLKGDDFYRIRLPSNVVSPPGREFVIASVRARCLPRDGLDEHFIIHMEGANILAVSYGSPGACQYPRQLKLPAKWSFNSHTILKSSEQAPRTPIFTEEILGSENVEGEVEPPPERSFWAKYWMYLIPLGLVVMNAVTQASNMAEEPAGGQAGGAQVQPAAR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430.1 </w:t>
        <w:tab/>
        <w:t>MEADDDFYSGTENYSDYADSDEDDADGEYEFVDDAADDSDDLIFRRRQQNYSVLSEADICKLQEDDISRISTVLSISRNSSAILLRHYNWCVSRVHDEWFADEEKVRDAVGLLEKPVVDFPTDGELDCGICFETFLSDKLHAAACGHPFCDSCWEGYITTAINDGPGCLTLRCPDPSCRAAVGQDMINLLAPDKDKQKYTSYFVRSYVEDNRKTKWCPAPGCDYAVNFVVGSGNYDVNCRCCYSFCWNCAEEAHRPVDCDTVSKWVLKNSAESENMNWILANSKPCPKCKRPIEKNQGCMHITCTPPCKFEFCWLCLGAWTEHGEKTGGFYACNRYEAAKQDGIYDETEKRREMAKNSLERYTHYYERWATNQSSRQKALLDLKKMQTDDIEKLSDIQCQPESQLKFIIEAWLQIVECRRVLKWTYAYGFYIPDQEHGKRVFFEYLQGEAESGLERLHQCAEKELLPYLDAKGPSEDFNEFRTKLAGLTSVTKNYFENLVRALENGLSDVNSHDAYDRTSSSKSLGGKTKGSSSKASSSDSSHWPCEYCTYVNPRSTTICQMCEHG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5500.1 </w:t>
        <w:tab/>
        <w:t>MGMKSPNIAAFMLPLLLILFTLSSQLKVVESTGRKLAWGFSGTPIVYTPPSRSCGTSPAVFTSKWRRPRPCRLPPGSYIPASDQS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070.1 </w:t>
        <w:tab/>
        <w:t>MDDWEDEKIAPLPAKVELKSNWDDEDVDENEIKDSWEDDDDEPAQPPVINPAPEKAPKKAAPKTVEKKGKAVEVPKEAPKEKPLDPIAEKLRQQRLVEEADYRATAELFGVKDDDKNLDMFIPKSESDFLEYAEMISHRIKPYEKSYHYIALLKTIMRLSLTNMKAADVKDVASSITTIANEKLKAEKEAAAGKKKGGKKKQLIVDKANDDLVAGPYDAMDDFD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160.1 </w:t>
        <w:tab/>
        <w:t>MGLSLRVRRRGGSVSKKEIIPVTSCSEEVEITIPSQFQCPISYELMKDPVIIASGITYDRENIEKWFESGYQTCPVTNTVLTSLEQIPNHTIRRMIQGWCGSSLGGGIERIPTPRVPVTSHQVSEICERLSAATRRGDYAACMEMVTKMTRLGKESERNRKCVKENGAGLVLCVCFDAFSENANASLLLEETVSVLTWMLPIGLEGQSKLTTTSSFNRLVELLRNGDQNAAFLIKELLELNVTHVHALTKINGVQEAFMKSINRDSTCVNSLISIHHMILTNQETVSRFLELDLVNITVEMLVDSENSVCEKALTVLNVICETKEGREKVRRNKLVIPILVKKILKISEKKDLVSVMWKVCKSGDGSEVEEALRLGAFKKLVVMLQVGCGEGTKEKVTELLKMMNKVMKMNGFVDRSYSSSIEFKHVKK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330.1 </w:t>
        <w:tab/>
        <w:t>MALNVSKVVPNSPILVKSVNASRSRRVLLAYVHHPLAANKGSSIEELKQGLCCTKTVTFVSSRRCSTLCFVGKSQDTETNSQVVQKEGEKQVMPRRKSSNSSQLLVEYVSNDAKFVNERARNDFVLLSRGIMRLDARARQDVAILGSGFLKLDARAREDTEKIDRDVKRKAERLHHIATIFKNIAESKLKNAADKHWSDGALEADLRRADFRAKQRAMEDALMALEFIKNIHDMMVNKMVDSLVTSETGTTDRISLEKNGIALGFFPGEVSSDRISAIEEAYKSMASALSEADGIDYTDPEELELLVTTLIDLDAMDGKSSASLLAECSSSPDVNTRKALANALAAAPSMWTLGNAGMGALQRLAEDSNPAIAAAASRAINALKKQWEVEEGDSLRFMMNFERPNDDDDVDSDLDE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700.1 </w:t>
        <w:tab/>
        <w:t>MSYAFHFTSKIPKGIMDRDSPLWNKDMQCTGFNPAVKKAYLDQYSIDTKILLDARAEELVPGGLMLLLGSCLRDGVKMSETPKGTVMDFIGESLSDLAKQGVTEQEKVDTFRTSIYFAEQGEIRQIIEENGKFTIEAFEDIIHAKNEFPFDPKTLAISFKAFYGAFISAHFGVEVMRKAFELVEVKAREQISRLHNSKPGMQYLIVLRK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6860.1 </w:t>
        <w:tab/>
        <w:t>MGNPSVNDLSQVLPRVLVVSRRTLRKNKFVDFVGEYHLDLIVENGAVPVIVPRVAGVHKLLESFKPIHGVLLCEGEDIDPSLYESEISSLSPQELDEIRKTHASDTAIDKEKDSIEFALAKLCLEQNIPYLGICRGSQVLNVACGGSLYQDLEKEVTIKVPEEHKRNHIDYDDYDGYRHEVKIVKNSPLHKWFKDSLDEEKMEILVNSYHHQGVKRLAQRFVPMAFAPDGLIEGFYDPDMYNPEEGKFLMGLQFHPERMRKNGSDEFDFPGCPVAYQEFAKAVIACQKKVNSFLSVPKKLELNPEMENKRKILVRSFSLARSMYTRSHSLKNQSTESELEVGAEFLESNTALSVQQEMRLKEMGATMRNGGSFTEKLRLDEKKQRKAMNIMKNMNIERLSELMAFYHLMGKISSEVLERKLHASVSDLNLTP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050.1 </w:t>
        <w:tab/>
        <w:t>MAVDLLSENSNMSPRISFSRDFCQSDAIPIEKRPLRSSNSKPSSLNSSIDFDFCIPGGVNSGESFDQGSWSADELFSNGKILPTEIKKKPEPGKKEPEPKPVKSKPDSRKQRKQPNEEQQEDDVIITTEEKTNTKSFWGFKRSSSLNCGSTYGRSLCPLPLLNRSNSTGSTSSKQKQSSSRKHNEHVKLQQSSSLSSSSSASSSLSNNGFSKPPLKKSYGGYSYGSHGGGGIRVSPVINVVPSGNLFGFGSMFSGNGRDKNKK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080.1 </w:t>
        <w:tab/>
        <w:t>MGFSSFISQPLSSSLSVMKRNVSAKRSELCLDSSKIRLDHRWSFIGGSRISVQSNSYTVVHKKFSGVRASWLTTTQIASSVFAVGTTAVLPFYTLMVVAPKAEITKKCMESSVPYIILGVLYVYLLYISWTPETLKYMFSSKYMLPELSGIAKMFSSEMTLASAWIHLLVVDLFAARQVYNDGLENQIETRHSVSLCLLFCPVGIVSHFVTKAIINNQY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620.1 </w:t>
        <w:tab/>
        <w:t>MLTTLRSRCSSLLLNQSWKLAPNRIFASSPSFSSSAGISNVSEILTLPEVEKILADVKADNVTVIPTHNHCFWADFTVIATGRSDWHLRNIAQALVYRAKQKQKGAKHVMLPSVQGYNSKWIVIDYGKFVVHALDEKARGYFNLESLWSAESSGTDTSDQDLQNVFVKVRPKNNSKRKPAKV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860.1 </w:t>
        <w:tab/>
        <w:t>MLDTLIGGIVGGIAGAIIGTVDGFARGIGICPDSYQSCTRTDCEEHKKKLPTNLSRNGGAAAVKAKENGRRRRQKD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7960.1 </w:t>
        <w:tab/>
        <w:t>MAIRSSGRKLSFEILSQNSSFENDDTSIRRSSSDPITGNVASESPRDYGKRKRSKKKKKKVNQVETILENGDSHSTIITGSSGDFGETTTMFENRLNYYGGGGSGSSGGGCVVTLLDGQTVHHNGFNFGELRQRNVNGSVDGSNDERWSDTLSSDKKLYMEETSVELSPSENPPFQEVQHQFPRSEINGNVVRRLDTEASLDWKQLVADDPDFLSAETRSPMKYFMEEIYGGISLRSTTTPGNDIERERIYDTIFRLPWRCEVVKLAFLFFDRMNICCLARILMQLIDTGFFVCVNSFLSLLTVMPIRVLLIFMDAFKNRKYLNNICGRQFRRPSASELSDLACFLVLATDISLIYHMIRGQSTIKLYVVYNILEAITLSTCIVAHNNALLALLVSNNFAEIKSSVFKRFSKDNIHGLVYADSIERFHISAFLVSVLAQNILESEGAWFGNFIYNATTVFFCEMMIDIIKHSFLAKFNDIKPIAYSEFLQALCEQTLNIRPEDRKTNLTFVPLAPACVVIRVLTPVYAAHLPYSPLPWRMLWMVILFVITYIMLTSLKVLIGMGLRKHATWYINRCRRRNSSHLH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100.1 </w:t>
        <w:tab/>
        <w:t>MSFSLRKLLVPILVLVLFLDLCVESGFSQSTPARDDHVHHHGGGCSHSHDHDHDHDHDHHVKKTTAKVEMKLPEELAEEEDMRLCGFGPCLHDHDHESSSTLTGFALWLNALGCSLLVSLASLICLVLLPIMFVQGKPSKWFVDSLALFGAGAMLGDAFLHQLPHAFGGGHSHSNDHHENHDHHDHSHSDSPSHSHSIQDLSVGLSVLAGIVVFLLVEKLVRYVEENSSGSNTWGHHHHHHHAGSKKLKDEGDHNNLDQQSSSDAIVNSSEKVSGGSTDKSLRKRKTSASDATDKSDSGTEITSDGKSDKPEQVETRSSSLVFGYLNLFSDGVHNFTDGMALGSAFLIYGSVGGWSRTMFLLAHELPQEIGDFGILVRSGFTVTKALFFNFLSALVALAGTALVLVWGNEPGQSSLIEGFTAGGFIYIAVAGVLAEMNNSGKSTLKNSACHLISLILGMSVALCISLI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220.1 </w:t>
        <w:tab/>
        <w:t>MAVSVSILTVVTALHLLAFVFAFGAERRRSTAVPVPDQYDEKTICKYGTEASTVYGMSAFGLLLVSQAVVNGVTKCLCFGKGLVTGTSYTVWAIVFFVVSWVSFLGAEACLLGGSARNAYHTKSEGIYKGKELSCAVLPVGVFAAGAAFTLMSLIATILYYLAHSKADTGGWEKHQNDGINIGMTTPSDAPKQQNTEFNK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260.1 </w:t>
        <w:tab/>
        <w:t>MFLQVTGTATPAMPAVVFLNSWRRPLSIPLRSVKTFKPLAFFDLKGGKGMSEFHEVELKVRDYELDQFGVVNNAVYANYCQHGRHEFLESIGINCDEVARSGEALAISELTMKFLSPLRSGDKFVVKARISGTSAARIYFDHFIFKLPNQEPILEAKGIAVWLDNKYRPVRIPSSIRSKFVHFLRQDDA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440.1 </w:t>
        <w:tab/>
        <w:t>MEVPVINRIRDFEVGINSINDPSFLSRSVAVSGIGKLHQAYGFWKWGALIIAFLAYFTNFVSKLNSLVVRLRKIDVSVSSPTLFDDYDSDSDVSCSSTVSSDDEKDEEDEADDEDEDVDSIFNRRRVNGGFRVRGSDYYDDDDDQGDNGNCTWMGRRYSGSFGDLFSWPDLGGIGSSGVVKLWDHLDIDGDDHENVVATFLKNYNSTSSPFFWAAEKKGVDAVKVKACDPRAGFRMPALLAEWRQPGRLLGNIIGVDTGGVEKVYVRDDVSGEIAVGDLRKFNGVLTDLTECEAETWWDADVLIS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590.1 </w:t>
        <w:tab/>
        <w:t>MMSSMALSSTSLCSSFISQHPKLSITASPPLFHTQTTKPISVKRKIITLAAPETLTAETVTGIDTSDNTPQQTIKVVKPDEKSRVVLKFVWMEKNIGLGLDQHVPGHGTIPLSPYFFWPRKDAWEELKSTLEAKPWISQKKMIILLNQATDIINLWQQSGGNLTS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600.1 </w:t>
        <w:tab/>
        <w:t>MGGKMGSVPEQNTEKLLWQSSDVADSRDSKFRCCSWRALYEAPAKLYALGHSDRRKLYFSIKMGIALALCSFVIFLKEPLQDASKFAVWAILTVVLIFEYYVGATLVKGFNRALGTMLAGGLALGVAQLSVLAGEFEEVIIVICIFLAGFGASYLKLYASMKPYEYAFRVFKLTYCIVLVSGNNSRDFLSTAYYRILLIGLGATICLLVNVFLFPIWAGEDLHKLVAKNFKNVANSLEGCVNGYLQCVEYERIPSKILTYQASDDPLYSGYRSAVQSTSQEDSLLDFAIWEPPHGPYKTFNHPWKNYVKLSGAVRHCAFTVMAMHGCILSEIQASPEKRHVFSNELRRVGNEGAKVLRLFGEKVEKMEKLSLSLGEILKDVQRAAEALQMKIDSKSYLLVNSESWAAIKEQAEAEEARENDQEAKDDETKVIKSLSQIWDTNNNNNHQSNDQSQHWMSTESMMLKNREMWPSMSFIDGTVVNEIECKVYESASSLSLATFASLLIEFVARLQNIVNAFEELSTKAGFKDAVDQIPK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8660.1 </w:t>
        <w:tab/>
        <w:t>METAICGRLALAPSSLFNSKSGDKHLVSKGPCVNRSILMTLSTSAALGKGGGVLDKPIIEKTTPGRESEFDLRKSKKIAPPYRVILHNDNFNKREYVVQVLMKVIPGMTVDNAVNIMQEAHINGLAVVIVCAQADAEQHCMQLRGNGLLSSVEPDGGG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080.1 </w:t>
        <w:tab/>
        <w:t>MGKKGEGFFVSRLRANVRVQPPTTTSQHGCSHEPPTTSIEIKGRRIIVVVDSCSEAKNALLWTLSHCAQPQDSILLLHFLKAKTSQSGDLANKEEGEDESCDKPTTSRADKKVSALKTMCELKRPEVKTEVVFVKGDEKGPTIVKEAREREASLLVLGQKKQHATWRLLMVWASQARPVTKHDFVEYCINNSPCMAIAVRKRGKKLGGYTLTTKRHKDFWL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290.1 </w:t>
        <w:tab/>
        <w:t>MVFLRYEPNNQTYLSLINGYVSGEKYFNVLLLWNEIKGKISSVEAEKRSRLDHALVDAFLYALVKGGFFDAAMQVVEKSQEMKIFVDKWRYKQAFMETHKKLRLPKLRKRNYKKMESLVAFKNWAGL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330.1 </w:t>
        <w:tab/>
        <w:t>MWGFASNVIGSMGLKKSPKDSAQASSQCSDDEVSNISRDEEGLECPICWESFNIVENVPYVLWCGHTLCQNCVFGLQSAVLRLSSQDIRIPFFVSCPWCQLLSFRIVYKGNLKFPRKNFFLLWMVESLNGDRTSHGDRTSHGSLVTDNQQSAPTPRCSMSLGNHSSNNNLVARPLLRNQSTDLLPHHDHSNQPSRQLFSFHKSLDFFISFTSKFPFVIIFLLIVFFAIPGSLIILALYFLLTILFAVPAGLVLYFAYPILERLVNEIT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340.1 </w:t>
        <w:tab/>
        <w:t>MMYQTIPTAPTIRGGTPTESGDYVVTLDQIPRWSDVEQRSSLEDETGDPEHSNPRYANPLASSSEAGSSGNGMVSKFPVDHEINSRIYLWRGEPWNLEVDAVVNSTNENLDEAHSSPGLHVAAGPGLAEQCATLGGCRTGMAKVTNAYDLPARRVIHTVGPKYAVKYHTAAENALSHCYRSCLELLIDSGLQSIALGCIYTEAKNYPREPAAHVAIRTVRRFLEKQKDKISAVVFCTTTSSDTEIYKRLLPLYFPRDEHEEEVAISKLPADVGDENGETVIDERKIRIQALPNKPPPRSFPTPLERPSTDLTLLRRNSNHLDSYLDPAFMSLIKDPDERRKEQWEKTAQAQSGFNFVKLLGFGDLGGPPLSAAEEYSLHSRYLAKANSINLSEIAEMKIVYRGGVDTEGHPVMVVVGAHFLLRCLDLERFVLYVIKEFEPVIQKPYSIVYFHSAASLQVQPDLGWMKRLEQILGRKHQRNLQAIYVLHPTFHLKATILTMQFFVDNVVWKKVVYADRLLQLFKYVPREQLTIPDFVFQHDLEVNGGKGLIVDPRTKYVYQR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390.1 </w:t>
        <w:tab/>
        <w:t>MAMSSGTLRISATLVSPYHHHHRNRLSLPSSSSKVDFTGFISNGVNSLETQKCTPGLAISRENTRGQVKVLARNTGDYELSPSPAEQEIESFLYNAINMGFFDRLNLAWKIIFPSHASRRSSNARIAKQRLKMILFSDRCDVSDEAKRKIVNNIIHALSDFVEIESEEKVQLNVSTDGDLGTIYSVTVPVRRVKPEYQDVDEAGTITNVEYKDTRDGSVDVRFDFYVP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760.1 </w:t>
        <w:tab/>
        <w:t>MAETTTVTSSLKRQRDEQEQEIIKTQEETKRQKPSSSSSSYNQVLTLLKDEAENDITSLITTLQQEISNEEQNAAVFEENPSLSSSCSSSSSSCTSKEDEYDGDKEKVMKHLLEATDDELGIPNTEFGGSNYEMIKSETSQDYVNGFSLLDGFSVGLWELEDEAANYYTLLQSEL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69980.1 </w:t>
        <w:tab/>
        <w:t>MASQSSSLFLVIFFIFIYASSIPSSILARAHEHDGDEEIRSVGRRFLLGFKETPKGSNITFACSPSGPCVSCNSSEKRKEKYRCSETGYRIPFKCKEVREEVDAHKKNGEEETQNDQSNNNDEEAKTRNLLDDSSPATKVKSQSYKTYRSCVPSADEEKLSVLGFESIMLGLFLLSGAAIYIRKRQTVPMLGVSSSGRLQGNSR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0420.1 </w:t>
        <w:tab/>
        <w:t>MQVISPSSPAPRFAGKERFSEVYGELNDDFGSKLKISSKEEENRDDDSWWNQNGTDKDDEGREEDFSFASVNADNSPITADEAFEDGQIRPVYPLFNRNIFFDDPEEKTLRSPLKKLFVESTTTEEEEEESDTVGPYCSWTNRTVEQASPETCRKSNSTGFSKLWRFRDLVLRSNSDGKDAFVFLSNGSSSTSSTSSTAARLSGVVKSSEKGKEKTKTDKKKDKMRTKSAHEKLYMRNRAMREEGKRRSYLPYKHVGFFTNVNGLTRNVHP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0900.1 </w:t>
        <w:tab/>
        <w:t>MSPQSVSKTSKSLEGVHGVHVVSHSHFGFESIGQVSGFESADAGTKQRLFIERVWQQRPPCLRPIHCSIHGDQSILETAANVITSIPFIFLGMQAPRKNLNMKVYANSLIGVGIASSLYHSSRGKFRKYLRWADYTMIATATICLTRALREENPKFLMAASALALPFQPLVVSAVHTGMMEVAFAKRALEDPDLKMAHDVHKMSSLLGGALFIADDLFPETPFIHAGWHLAAAIGVGTCNKLL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0990.1 </w:t>
        <w:tab/>
        <w:t>MPEKTRRTKALAATLLTTVVFLTFPMIINASDSSTNRKLEEDPIKCTPCLQNIPPPSPPPPSPPPPSQACPPPPLPPSPPKKSYCPPPPSTYIYMTGPPGELYPIDQQFGAAVTKSFTVVKISGLIAFGVMSFLMIM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020.1 </w:t>
        <w:tab/>
        <w:t>MQRYGSLNSKKFSSGLSEPMEKDASSNRKVIEKLESIPETVHSLSDEKKFESPPPWKSSSVSLAFFLSKDGDDERLEKAVTENSDDSQKSDNLTIPEDFLCPISLELMKDPAIVSTGQTYERSFIQRWIDCGNLSCPKTQQKLENFTLTPNYVLRSLISQWCTKHNIEQPGGYMNGRTKNSDGSFRDLSGDMSAIRALVCKLSSQSIEDRRTAVSEIRSLSKRSTDNRILIAEAGAIPVLVKLLTSDGDTETQENAVTCILNLSIYEHNKELIMLAGAVTSIVLVLRAGSMEARENAAATLFSLSLADENKIIIGASGAIMALVDLLQYGSVRGKKDAATALFNLCIYQGNKGRAVRAGIVKPLVKMLTDSSSERMADEALTILSVLASNQVAKTAILRANAIPPLIDCLQKDQPRNRENAAAILLCLCKRDTEKLISIGRLGAVVPLMELSRDGTERAKRKANSLLELLRKSSRKLGS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080.1 </w:t>
        <w:tab/>
        <w:t>MSNHSRDEPSTAPKTDQWYDLVLGSSAKDDSSHKFCTLRYEFKPASIDKNRSGSMHKKKDNRVSVEFQNNQPGKPKVTFEGSSEDYKESDAVLFFDGEKFRLERLHRAVTQLRHVRTPGESAAASQSAVPVEHRLSPVGRAAKSPQVNRSLLPDVPVEVERIEIGKPENSAEPANTGNVPATSPVEDKNDDGDEHQEIDLVEIFGSFTPENDNAEKENADGGEYVESLNKQLSMTEEEIADVDDDSGGEGEKGLNAAEALRAQVNAEVQKSQTSSSSSSSGSSSGSDSDGRSKSVSSGSGSGGQSSSGSSSRGSGGSDDEDEVNS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260.1 </w:t>
        <w:tab/>
        <w:t>MMKQARSLLSRSLCDQSKSLFEASTLRGFASWSNSSTPGRGFPGKDAAKPSGRLFAPYSIFKGKAALSVEPVLPSFTEIDSGNLRIDRRGSLMMTFMPAIGERKYDWEKKQKFALSPTEVGSLISMGSKDSSEFFHDPSMKSSNAGQVRKSLSVKPHADGSGYFISLSVNNSILKTNDYFVVPVTKAEFAVMKTAFSFALPHIMGWNRLTGHVNTEALPSRNVSHLKTEPQLELEWD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340.1 </w:t>
        <w:tab/>
        <w:t>MFLVPPMVFYSLFTTVRDLQRIARNSSVQVGDLSMKQIKELDVSEIVKGTLGSSRIPTLEEALALISNSVRKVILDAKVGPPMYEKGLAQDILSIIERAQCNNCIVWAKSDTLARDIIRRAPDTMVGYIVMVDPLTGARNSLLRMKGARVVGVYHPLIDEELVRVVRRRNKEVYAWTVDDADPMKRMLHLGVDAVVTSDPSMFQGLMEDLRTECLEEGFSI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730.1 </w:t>
        <w:tab/>
        <w:t>MRLHSAITLRNLFTRKSLRIPQNLSITASPLLIGDVSGQIKPSSTSHYSKSSLSEASSSSSSSLIFQIPNNASFFLENQRRYSTGSSSGSPPDVNKVVDEINLKFAEAREEIEMAMDAKETVYFNEEAECARDAVAEVLEMFQGLLGKVTEKEKASLQRSMGLKIEQLKAELEQL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780.1 </w:t>
        <w:tab/>
        <w:t>MSSMTEKEKERDPPPPHQEIEETTPLLENSQPESELRSTTAAAKVPEVEIHLYKCGKGPIDVFKSNLGGYEQDQLEVRSILEKYGLKAIFAFNVEKGRAVPIRFHPRNGRSVLPYRDGAVIYIDGEPQDSLLKPITRIILGVVIVTLLITFLLKDPPAWIKNNISIGTFPPWVLACIVIVFTRARKRTRDFFKKYG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810.1 </w:t>
        <w:tab/>
        <w:t>MLRLPSSMPIVSFPANPNLLINPQPSWPSRRGNSAVVVSAASRDVDSFTSKSGYLFSLSADEADSLSEYNFPRIDGMYKKKPLILLRRLAQIGTTFSYWFGLRLADEALERSDQMFKVRAAELRKLLVELGPAYVKIAQAVSSRPDLIPPIYLDELSLLQDQITPFSTEVAFNMIEDELGLPIDELFSEISPEPVAAASLGQVYQARLRRSGKVVAVKVQRPGVRAAIALDTLILRYIAGLIKKAGRFNSDLEAVVDEWATSLFKEMDYLNEAQNGIKFRKLYGGIKDVLVPKMYTEYSTSKVLVMEWVEGQKLNEVNDLYLVEVGVYCSFNQLLEYGFYHADPHPGNFLRTYDGQLAYLDFGMMGDFRPELRDGFMEACLHLVNRDFKALAKDFVTLGLLPPTAEKSAVTKALTDVFQDAISRGVRNISFGDLLGDLGKTMYRFKFRIPPYFSLVIRSLAVLEGIAIGISPNYKVLGSTYPWIARKILTDSSPQLKSSLQNLLYEEGVFRIDRLESLLSESLRTETALVQKPVVGTESNIAMKQMLAFTFTEQGSFVREILLREFAKGLDAYGLATLDSFTFSGSGPSSSLTEEDMTNLRTFYRLISLFSGMQKAKSQVKAVSKYGEALTPLDEASLVMYQLPSAQEMLPILSILPELPQESQQRLLQLPGDLVGRLVTRAFARTIRRI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1940.1 </w:t>
        <w:tab/>
        <w:t>MAPTRILTRDEELGVISDDDDSPSGKRSKLDRFPLSRWELAVSLGVFLVFSSGLCCIYMTMPAAEFGKLKLPRSLADLRLLKDNLANYANEYPAQFVLGYCATYIFMQTFMIPGTIFMSLLAGALFGVFKGVVLVVFNATAGATSCFFLSKLIGRPLITWLWPDKLRFFQAEISKRRDKLLNYMLFLRITPTLPNLFINLASPIVDVPFHVFFLATLIGLIPAAYITVRAGLAIGDLKSVKDLYDFKTLSVLFLIGFISILPTILKRKK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2020.1 </w:t>
        <w:tab/>
        <w:t>MALSTSIRSVSKIIASSEASVSRSVTRSFHSTGVKKMSGGGHGGYDEYYLHAKHMYNLDRMKYQALKMSLGVFTAFSIGVGVPIFAVVFQQRKTQS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2450.1 </w:t>
        <w:tab/>
        <w:t>MSTGQAPEKSNFSQRCSLLSRYLKEKGSFGNINMGLARKSDLELAGKFDLKGQQNVIKKVETSETRPFKLIQKFSIGEASTSTEDKAIYIDLSEPAKVAPESGNSQLTIFFGGKVMVFNEFPEDKAKEIMEVAKEANHVAVDSKNSQSHMNLDKSNVVIPDLNEPTSSGNNEDQETGQQHQVVERIARRASLHRFFAKRKDRAVARAPYQVNQHGSHLPPKPEMVAPSIKSGQSSQHIATPPKPKAHNHMPMEVDKKEGQSSKNLELK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2790.1 </w:t>
        <w:tab/>
        <w:t>MEEDDGDASTPFWLQSRRNNTYFRRTASLGGRTTTIATQIFFAGTAAILIVVFIIPPFFSSVSQIFRPHLVRKSWDYLNFVLVLFAVLCGFLSRNTNNDESNHHKEEDIRNKFSTSPSIIDRRSRVSNSGTTPRYWNDDRGGGGGDQTVYKRFSRLRSVSSYPDLRLREYEADERWRFYDDTRVSQCRYEDVDPIYPNQSYRNWHEEGKPPPEDVDQTEDGDNGEGSKVRNGGSETEKVEVVATAEAEVVEELKVPSAPPYIPSPPPSPPRPPPAKQAKRKTNRVYQDVSPQEEKKERDDFVATTTPIPPPATVYQKSNKQEKKKGGATKDFLIALRRKKKKQRQQSIDGLDLLFGSDPPLVYSPPPPPPPPPPFFQGLFSSKKGKSKKNNSNPPPPPPPPPPERRYESRASTSKLRKAPVESRTSKPNPPAKVTQYVGTGSESPLMPIPPPPPPPPFKMPAWKFVKRGDYVRMASDISISSDEPDDPDVAQSAGSKEAAGSMFCPSPDVDTKADDFIARFRAGLKLEKMNSVKRGRSNLGPEPGLHESGSSTGYRPSPS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060.1 </w:t>
        <w:tab/>
        <w:t>MAMAIAMLPALFSSPSILTSRIRCGATANSGGAISSTSSNSDPRRGVPLYKPKSYEVLATDAANSLAFALQDSKSRLEIDFPPLPSSISSYKGSSDDFIDANIQLAVTVVRKLQEKIETRACIVFPDKPEKRRASQRFKAAFDSVDGISIGSLDDIPGTSVTNFFRSIRSTLDFDFEDENEGTWEPKEPPTLYIFINCSTRELSFIEKFVETFASSTPALLFNLELDTLRADLGLLGFPPKDLHYRFLSQFIPVFYIRTREYSKTVAVAPFVLNYNGALFRQYPGPWQVMLKQTDGSFACVAESPTRFTLGETKEELLQVLGLQEEKGSSLEFLRRGYKSATWWEEDVELEASSNWR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100.1 </w:t>
        <w:tab/>
        <w:t>MQGVPGFNTVPNPNHYDKSIVLDIKPLRSLKPVFPNGNQGPPFVGCPPFGPSSSEYSSFFPFGAQQPTHDTPDLNQTQNTPIPSFVPPLRSYRTPTKTNGPSSSSGTKRGVGRPKGTTSVKKKEKKTVANEPNLDVQVVKKFSSDFDSGISAAEREDGNAYLVSSVLMRFDAVRRRLSQVEFTKSATSKAAGTLMSNGVRTNMKKRVGTVPGIEVGDIFFSRIEMCLVGLHMQTMAGIDYIISKAGSDEESLATSIVSSGRYEGEAQDPESLIYSGQGGNADKNRQASDQKLERGNLALENSLRKGNGVRVVRGEEDAASKTGKIYIYDGLYSISESWVEKGKSGCNTFKYKLVRQPGQPPAFGFWKSVQKWKEGLTTRPGLILPDLTSGAESKPVSLVNDVDEDKGPAYFTYTSSLKYSETFKLTQPVIGCSCSGSCSPGNHNCSCIRKNDGDLPYLNGVILVSRRPVIYECGPTCPCHASCKNRVIQTGLKSRLEVFKTRNRGWGLRSWDSLRAGSFICEYAGEVKDNGNLRGNQEEDAYVFDTSRVFNSFKWNYEPELVDEDPSTEVPEEFNLPSPLLISAKKFGNVARFMNHSCSPNVFWQPVIREGNGESVIHIAFFAMRHIPPMAELTYDYGISPTSEARDESLLHGQRTCLCGSEQCRGSF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470.1 </w:t>
        <w:tab/>
        <w:t>MTSVSVAVVAPPHRCPFSSHLNLNKLSLQIPRTGWRRKQLGFALASTAASESPSEATYDPELRLVFELATDSELYELEKILFGPSYFSPLLKSIPNKGGGDRLMIGQDIEVRDGFIEALESRFLFLAADARSTLRGWRPSYRNVLLAVRNNLNIPCSSQLPTEDLEAEIFLYLVDNFSSEASGVFPGMWENSEVSEAEGSLELGLSKWKVELLAALQVGATEVQSMILKGGGMITFAKVYQLLAKKLSGKVFLEAANYQIRKEMLKKGGQFAAINLESRAALLAAKHGFAGAASRYIGLKTAMQLLGPMMWGTLLADLVIQMLETDYARILRAIYAFAQIRITRTYRLP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3650.1 </w:t>
        <w:tab/>
        <w:t>MGTVLDSHFLALTAIVTVIYQFIFFVITALFKFDQVTDFAGSTNFVILAVLTLVLKASWHFRQIVLTLLVVVWGLRLGIFLLMRILQWGEDRRFDEQRGNIVRLIIFWTLQAVWVWTVSLPLTLVNASDGGGSLKPADVIGWTMWVFGFLIEAAADQQKLSFKNSPENRGKWCDVGVWKYSRHPNYFGEMLLWWGIFVAASPVLEGAEYLVIFGPLFLTLLLLFVSGIPLLEASADKKHGNSGAYRSYKKTTSPLILFPRGVYGNLPGWFKTVFLFEFPFYSRNLPQEVA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4730.1 </w:t>
        <w:tab/>
        <w:t>MAVVGAPISSPAAQLQTQFLSNPILPRFRRSFSTGKSPATFSVVAMAPQKKVNKYDAKWKKQWYGAGLFFEGSEQINVDVFKKLEKRKVLSNVEKSGLLSKAEGLGLTLSSLEKLKVFSKAEDLGLLSLLENLAGTSPAVLASAALPALTAAIVAVVLIPDDSTTLVVAQAVLAGALALTGVVLLVGSVVLDGLQEA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080.1 </w:t>
        <w:tab/>
        <w:t>MTSDGATSTSAAAAAAAAAAARRKPSWRERENNRRRERRRRAVAAKIYTGLRAQGDYNLPKHCDNNEVLKALCVEAGWVVEEDGTTYRKGCKPLPGEIAGTSSRVTPYSSQNQSPLSSAFQSPIPSYQVSPSSSSFPSPSRGEPNNNMSSTFFPFLRNGGIPSSLPSLRISNSCPVTPPVSSPTSKNPKPLPNWESIAKQSMAIAKQSMASFNYPFYAVSAPASPTHRHQFHTPATIPECDESDSSTVDSGHWISFQKFAQQQPFSASMVPTSPTFNLVKPAPQQMSPNTAAFQEIGQSSEFKFENSQVKPWEGERIHDVGMEDLELTLGNGKAR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00.1 </w:t>
        <w:tab/>
        <w:t>MQTLPSSETVLLGSNSAPPVLRSPGGDDVDIDFGDVFGGPPKRRSKVTSNEVTRHSFSESALRRRDVIVDVGDLLPQDEKPVFGEDTSSVRRRFTTDDFFDDIFRVNESSSLPGSRILSPAHKPESSSGTSSPSQFSLPAKATEIPTFNLAATRSLNKNKETVSSSPLSRTSSKADVVSTAKSYSDDCDDPPQVFVTGKGRQFHFSIYKWPNKGVPVVIWGSSRLSSMSKAEETTPVPLSDYRKTSVVEKLGKNEEGDGKSGLSGLKDVKKTSLKRPGVQTKEEKTETDLKSEQAFFGVSKAREANVKPLDSVESEQAFSGVSKAHEATTVKPLHSIFHEEDERQDEKIVSEREVRKGKSKAKNTRSFTEDSRTKKKSQGTKSSLDSSPIPDKSSFASSSAAPEVGKDGVKGKVSDFVKIFSKGASVGAGGESLGQSSRWRAKETPKTDIIHDGSNAKETVNIPDQQKKSTPDIPAMNRDQKPSQSTQKKDSDRESMNYKAPGDTVQEERQEPSTTHTTSEDIDEPFHVNFDVEDITQDENKMEEANKDAEEIKNIDAKIRKWSSGKSGNIRSLLSTLQYILWSGSGWKPVPLMDMIEGNAVRKSYQRALLILHPDKLQQKGASANQKYMAEKVFELLQEAWDHFNTLG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10.1 </w:t>
        <w:tab/>
        <w:t>MAGRRDRIQQLRGSRIAIAIFVGILIGCVCSVLFPNGFFNSGSSLIANEERISKSTSTDGLASCESSERVKMLKSDFSIISVKNAELRKQVRELTEKVRLAEQETENARKQVLVLGSEIKAGPFGTVKSLRTNPTVVPDESVNPRLAKLLEKVAVNKEIIVVLANSNVKPMLELQIASVKRVGIQNYLIVALDDSMESFCESKEVVFYKRDPDKAVDMVGKSGGNHAVSGLKFRVLREFLQLGYSVLLSDVDIVFLQNPFSHLHRDSDVESMSDGHDNNTAYGFNDVFDEPSMGWARYAHTMRIWVFNSGFFYLRPTIPSIDLLDRVADTLSKSEAWDQAVFNEQLFYPSHPGYTGLHASKRVMDMYEFMNSKVLFKTVRKNQELKKLKPVIVHLNYHPDKLERMHAVVEFYVNGKQDALDSFPDGS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80.1 </w:t>
        <w:tab/>
        <w:t>MVEPYETRNNGEASQMIRYQSYNHHNSRLPSSLSSPLLDLRVFYVRISNFKVDHSTPEVLTITHIPLDPDSLLEINGVRMSMYSEGVSSQLRRDRVDKKSEVATFISTDNIRLSGSVKFEVYDKDELVLSGTLEMSGSNGFTGESKHSVKRWNMNCEAEITAESGFLKEKHIGGSELSSPLPTIEVYVTGCFSGTPIILTKTLQLGFRKKHGRVTALDSIPEYETDEPHKGNSSELDYQVTEYGSYKQEYEGEHSDMYWNREYADGEDGEMSWFNAGVRVGVGIGLGVCVGLGIGVGLLVRTYQSTTRNFRRRI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190.1 </w:t>
        <w:tab/>
        <w:t>MGKRRFQKAKETSSVAEASSPTESQATRRRRGRPRKNLENPEDFKKEESEEDEDYEEYEDEEEEDEEAEVVINREKLKKKVRSSSGSMEKEQKMKHEELEEEEKPEMTVKVVVPPPSSRRSRRKSTPVKS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590.1 </w:t>
        <w:tab/>
        <w:t>MAGGLGKCSKIRHIVRLRQMLRRWRDQARMSSSFSRCVPSDVPSGHVAVYVGSSCRRFVVRATYLNHPVLRNLLVQAEEEFGFVNQGPLVIPCEESVFEESIRFISRSDSTRSRRFTCPDDFQKNCHVVGIRSKLDLWIESRPLLHGVTEKAV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750.1 </w:t>
        <w:tab/>
        <w:t>MAISKALIASLLISLLVLQLVQADVENSQKKNGYAKKIDCGSACVARCRLSRRPRLCHRACGTCCYRCNCVPPGTYGNYDKCQCYASLTTHGGRRKC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5830.1 </w:t>
        <w:tab/>
        <w:t>MAKSATIVTLFFAALVFFAALEAPMVVEAQKLCERPSGTWSGVCGNSNACKNQCINLEKARHGSCNYVFPAHKCICYFP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010.1 </w:t>
        <w:tab/>
        <w:t>MDKYQRVVKPKADTPIDANEIRITSQGRARNYITYAMTLLQDKGSTEVVFKAMGRAINKTVTIVELIKRRIPDLHQNTSIGSTDITDTWEPTEEGLLPLETTRHVSMITITLSKIELNTSSVGYQCPIPIELVKPMGDIDYEGREGSPGGRGRGRGRGRGRGRGRGGRGNAYVNVEHEDGGWEREQSYGRGRGRGRGRSSRGRGRGGYNGPPNEYDAPQDGGYGYDAPHEHRGYDDRGGYDAPPQGRGGYDGPQGRGGYDGPQGRRGYDGPPQGRGGYDGPSQGRGGYDGPSQGRGGYDGPSQGRGGYDGPQGRGRGRGRGRGGRGRGGGRGGDGGFNNRSDGPPVQA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200.1 </w:t>
        <w:tab/>
        <w:t>MGGGGHGGGITYKGVTVHTPKTWHTVTGKGLCAVMWFWILYRAKQDGPVVMGWRHPWDGHGDHGHGDH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530.1 </w:t>
        <w:tab/>
        <w:t>MKLLELFIASSKPVVETLLITSVGFYLALDTVNLLGHDARKHLNNIVFYVFSPSLIGSRLADSVTYESLVKMWFMPVNVLLTFMIGSLLGWIVIVITKPPSQLRGLIISCCASGNLGTMPLIIIPAICKEKGGPFGDSESCEKYGMGYVTLSMTAFFISVYKHDTNWYVSGGNGLLMDLYINLMRVLSNSPVETHTHSIESNYDDSCKVQLISSKEEEKEEDNHQVGRWEEVKQRVVSLSKKVNLGSIFAPATIAAIIALVIGLITPLRNLIIGTVAPFRVIQDSLTLLGDGAIPAMTLILGGNLLKGMRRSEVRSSEMKNSCIIGVLVARYILLPVSGVLLVRGAYKLDLVTSEPLYQFVLLLQYAVPPAMNLGTKTQLFGAGESECSVIMLWTYSLAAVSLTVWPTFFMWLV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590.1 </w:t>
        <w:tab/>
        <w:t>MGPMMMRAEEDNYNLNPPPWLIPMLRANYFIPCSIHAASNKSECNMFCLDCSSEAFCSYCLLNHRNHRVLQIRRSSYHNVVRVNEIQKYIDISCVQTYIINSARIVFLNERPQPRIGKGVTNTCEICCRSLLDSFRFCSLGCKLGGMKRDPSLTFSLRGKHGREYEGEWESDEATTPTKIRKTCAFNRLMSGLSISTVKCDYLSGDQPSSSSGDESGFKLSPGTPPIYNHRNSSRRKGVPHRA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620.1 </w:t>
        <w:tab/>
        <w:t>MMALMNCAYSSSSSSSSTSSPTSSSSSSSYSPRNRESMFLQSVVDASPSSFSSDRKSILPIEKTLIRHQNSSLCLIPKSSEELKKEIASIEIEILHMERYLLSLYRKSFEQQLPNSFSNLSVTTTLPRSVTTSPTSLTHYQAYQKPISYPRSFNTSLKALSSREGTRVVSGTHSLGELLGSSHIVDHNNFINPNKLSEDIMRCISSVYCTLSRGSTSTTSTCFPASPVSSNASTIFSSKFNYEDKWSLNGASEDHFLNHCQDQDNVLPCGVVVIEALRVHLDDGSFGYAALMLQNFRSLVQNLEKVDPSRMKREEKLAFWINIHNALVMHAYLAYGTHNRARNTSVLKAAYDIGGYRINPYIIQSSILGIRPHYTSPSPLLQTLFSPSRKSKTCSVRHIYALEYPEALAHFAISSGAFTDPTVRVYTADRIFRDLRQAKQEYIRSNVRVYKGTKILLPKIFQHYVKDMSMDVSKLMEATSQCLPEDARKIAEKCLKEKKSKNFEWLPENLSFRYVIAGELVGARNK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6960.1 </w:t>
        <w:tab/>
        <w:t>MKSSSELLVIMIFLFLALLIISHAQSLPGTPYGGPGPYPRSYPVCYPPYCR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7220.1 </w:t>
        <w:tab/>
        <w:t>MEWRGILCSLLFIVSVGESSSRFGIMWHPNLGVDSGQYLTWPILSASVFVVIAILLPMYLIFEHLASYNQPEEQKFLIGLILMVPVYAVESFLSLVNSEAAFNCEVIRDCYEAFALYCFERYLIACLDGEERTIEFMEQQTVITQSTPLLEGTCSYGVVEHPFPMNCFVKDWSLGPQFYHAVKIGIVQYMILKMICALLAMILEAFGVYGEGKFAWNYGYPYLAVVLNFSQTWALYCLVQFYNVIKDKLAPIKPLAKFLTFKSIVFLTWWQGIIVAFLFSMGLVKGSLAKELKTRIQDYIICIEMGIAAVVHLYVFPAAPYKRGERCVRNVAVMSDYASIDVPPDPEEVKDSERTTRTRYGRHDDREKRLNFPQSVRDVVLGSGEIIVDDMRFTVSHVVEPVERGIAKINRTFHQISENVKRFEQQKKTTKDDSYVIPLNQWAKEFSDVHENLYDGGSVSDSGLGSTNRHHQSRVSGLWTRM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7350.1 </w:t>
        <w:tab/>
        <w:t>MAGAVGTSMLGSLIVFTVILSLQEIYRGKLASSELFTILGGFTSSLLFLFSLTFIGNFQESSGIKSGWGAVILAEIIALIAAGTVHRVCITTCFLFSAGLLYEVNKISGYMLSKTESKSKR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020.1 </w:t>
        <w:tab/>
        <w:t>MLLGKRQRPPINRTTSLSEIKFDLNLPSESEPSNQQKPTVASPYGSNGQAVTAAVDQNRGFLDQRLLSMVTPRGNLRRHSGDFSDAGHFLRSCALCERLLVPGRDIYMYRGDKAFCSSECRQEQMAQDERKEKGKSAAPAKEPAVTAPARAKPGKGRAAAA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100.1 </w:t>
        <w:tab/>
        <w:t>MDAFDAIPDPVVIDILNRVGDVKTLIRCRSVSKRFNSLATQSESLLLQLDQILGATESDSEIDSPIASFFRSLFKSIHGLLPPIFSKPANSDEILTRSPKTPAQILSGFERIRNLEVELYGGDVKLEKGAAVKWKAEFGKTLKSCVIVAFRSATVNTSAATEAAAVVDGVVESDSEFVCGLKTRVVWTISALMAASTRHYLMRDLVKDHKEMEKLIVRDSDGEGTVVMDAAGMKEYRETEVRGDNKESERVGERTVVPSVRMSMRHAPSLMLKSGICLEAATLVVVRPTGVASDDNDVELVTEAFAGDGDDCMYGEAVTALLKRRRNVLEMN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420.1 </w:t>
        <w:tab/>
        <w:t>MGNKLGRKRQVVEERYTKPQGLYVNKDVDVKKLRKLIVESKLAPCYPGDDESCHDLEECPICFLYYPSLNRSRCCMKSICTECFLQMKNPNSARPTQCPFCKTPNYAVEYRGVKSKEEKGIEQVEEQRVIEAKIRMRQKEMQDDEEKMQKRLESCSSSTSAMTGEMEYGSTSAISYNSLMDDGEIAPSQNASVVRQHSRPRGNREDEVDVDLEELMVMEAIWLSVQETGTQRNSASGEITSSRQYVTDNHSYVSSPPRVTPIVEPATPSSSSGGLSCAISALAERQMVGESSSHNHNHNVNVSSYSMLPGNCDSYYDIEQEVDGIDNHHHHRHHYEMGETGSSNSYVSSYMTGEGFHNFPPPPPLVIVPESFEEQMMMAMAVSMAEVHATTTCAPTEVTW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8620.1 </w:t>
        <w:tab/>
        <w:t>MATISSTLLLNSSRSALPLRFPKFSGFSSSSPFARSYRFGRRNLEPLSNGMLSSGSRADGATAAAASMEGVMTEAMKLIQSASPTWKSAVANNLLIFVLGSPLLVTGLSASGIAAAFLLGTLTWRAYGSAGFLLVAAYFVIGTAATKVKMTQKEAQGVAEKRKGRRGPRSVIGSSAAGCVCAFLSIYQVGGAAFSQLFRLGFVSSFCTKVSDTVSSEIGKAYGKTTYLATTFKIVPRGTEGAMSLEGTLAGLLASFFLASVGCFLGQITPPEAAVCVLASQIANLGESIIGASFQDKEGFKWLNNDVVNVINISLGSIVAILMQQFILQNWV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200.1 </w:t>
        <w:tab/>
        <w:t>MVSERSSKEKKRSRARSEDSSSSDYEEKVKRHRGTEKDDERRSRRSDKKDKKSHKHHKSSTSKKSKDDKPKKKHTESDHKLKEGIPELSMEDYFSKNNEFATWLKEEKRTYFNDLTTEAARGLFSRFVKRWNRGKLESRYYEGISTAPRTAHDWMIK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380.1 </w:t>
        <w:tab/>
        <w:t>MTMGNFLKRFGSGKSRSSRNMTLGTTSSQSHEPSPSDPSLSLADNTNATKKKYALIPDRFSSLDQVSKALREAGLESSNLILGVDFTKSNEWTGKTSFDGKCLHALGETSNPYEKAIFVIGQTLAPFDEDNLIPCFGFGDSTTHDEEVFGFHSDNSPCHGFEEVLACYKRIAPNLRLSGPTSYGPLIDAAVDIVEKNNGQFHVLVIVADGQVTRGTDMAEGELSQQEKTTIDAIVNASSYALSIVLVGVGDGPWEDMRKFDDKIPKREFDNFQFVNFTEIMTRNSPESAKETAFALAALMEIPFQYQAAIELRLLGKQTGLAKTIVPRPPPIPYTPPTNAELPSTASPASPEQTQSCPICLTNRKDVAFSCGHMTCGDCGSKISNCPICRVRITNRLKLY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510.1 </w:t>
        <w:tab/>
        <w:t>MAFLLPNLSPSFLLPTGKSLKEKPISNQALSSSSSSSNSYEFEEDSLSPLSLFSVQAPPPVRGAQVKTKPSAQDKYQHGSKDDFYINLGLAVRTLREDLPLLFTKDLNYDIYRDDITLVDPMNTFSGIDNYKLIFWALRFHGKILFRDISLEIFRVWQPSENMILIRWNLKGVPRVPWEAKGEFQGTSRYKLDRNGKIYEHKVDNLAFNFPHQLKPATSVLDMVTACPASPNPTFMFGAMDSYSSSWIEFYKAVQRTLDKQEEQMLVQDHFVPC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590.1 </w:t>
        <w:tab/>
        <w:t>MASSSDPWMREYNEALKLSEDINGMMSERNASGLTGPDAQRRASAIRRKITILGTRLDSLQSLLVKVPGKQHVSEKEMNRRKDMVGNLRSKTNQVASALNMSNFANRDSLFGTDLKPDDAINRVSGMDNQGIVVFQRQVMREQDEGLEKLEETVMSTKHIALAVNEELTLQTRLIDDLDYDVDITDSRLRRVQKSLALMNKSMKSGCSCMSMLLSVLGIVGLALVIWLLVKY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730.1 </w:t>
        <w:tab/>
        <w:t>MASYRPPYPPLPQPPSQNSLAPPPPPPSLPPPVPPPPPSHQPYSYPPPPPPPPHAYYQQGPHYPQFNQLQAPPPPPPPSAPPPLVPDPPRHQGPNDHEKGASKQVGRRERAKPDPSKHHHRSHLPHSKKIETEEERRLRKKRELEKQRQDEKHRQQMKNSHKSQMPKGHTEEKKPTPLLTTDRVENRLKKPTTFICKLKFRNELPDPSAQLKLMTIKRDKDQFTKYTITSLEKLWKPKIFVEPDLGIPLDLLDLSVYNPPKVKAPLAPEDEELLRDDDAVTPIKKDGIRRKERPTDKGMSWLVKTQYISSINNESARQSLTEKQAKELREMKGGINILHNLNNRERQIKDIEASFEACKSRPVHATNKNLQPVEVLPLLPYFDRYDEQFVVANFDGAPIADSEFFGKLDPSIRDAHESRAILKSYVVAGSDTANPEKFLAYMVPSLDELSKDIHDENEEISYTWVREYLWDVQPNANDPGTYLVSFDNGTASYLPLPMRLNLRKKRAREGRSSDEIEHFPVPSRVTVRRRSTVSVIEHKDSGVYSSRVGASSSKMRRLEDEGGLGRSWKHEPEQDANQYSDGNEDDY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830.1 </w:t>
        <w:tab/>
        <w:t>MAWFSGKVSLGGFPDLTGAVNKFQESVKNIEKNFDNALGFDDKSDSAAEDAASSMWPPAVDTKSLFDPVMSFMGNTSDEKPDTLEDSVRTENPSQIEQKEEEAGSVKLATEQAVSVEANKETNVRREADQADNPEVTETVVLDPKDDEPQSQILLEESSEYSLQTPESSGYKTSLQPNEKLEMTASQDSQPEQPKSEAEESQPEDSEAKEVTVENKDTVHSPVLDGQHKITYMDETTNEQEILGENLEGRTSSKNFEVSPDINHVNRIESPVAHPSLIFESDGSPYESSIPKRSSSDEISERIVDFVSREIDSRLDTSELNESQRSSSATNVSDSADVILELEKTKKEIKMLENALQGAARQAQAKADEIAKLMHENEQLKSVTEDLKRKSNEAEVESLREEYHQRVATLERKVYALTKERDTLRREQNKKSDAAALLKEKDEIINQVMAEGEELSKKQAAQEAQIRKLRAQIREAEEEKKGLITKLQSEENKVESIKRDKTATEKLLQETIEKHQAELTSQKDYYSNALAAAKEAQALAEERTNNEARSELENRLKEAGERESMLVQALEELRQTLSKKEQQAVYREDMFRGEIEDLQRRYQASERRCEELITQVPESTRPLLRQIEAMQEAESKAATAEERERSVNERLSQTLSRINVLEAQLSLNFSLPSSPIQLSCLRAEQGQLSKSLEKERQRAAENRQEYLAAKEEADTLEGRANQLEVEIRELRRKHKQELQEVLLHNELIQKDLEREKASRLDLERTARINSSAVSEQLPIARQNSAFENDKFSEKRSMPEATMSPYYMKSITPSAYEATLRQKEGELASYMTRLASMESIRDSLAEELVKMTAECEKLRGEADRVPGIKAELEALRQRHAAALELMGERDEELEELRADIVDLKEMYREQVNMLVNKI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910.1 </w:t>
        <w:tab/>
        <w:t>MFDGLFKPKFYTKCKSLVKITKTRVDTVKRKKNSVCKYLKNDIVDLLKNSLDYNAYGRAEGLIEEKRRLACYEFLEQFCNCVASNVSLLQKSIRCPDECREAISSLVYAAARVSEVPELRDLRSLFAERYGNTLDQFVNPEFVERFKAEPPSKEMKVELLQEIAREYSIKWDAKSLEQRLYTPPHHHHVHTETEEPKTEKTNSEPEKTMEKRSSLSFHGREDSMDDSNKSIMSTSEEDSMSTSGSCMTGPEDDPEMKPFYYRFMTPAPYTKPKIEKQESLPEKMTTSHLMDTESPTGGKPKPRSVRRRFANPPPEAETEGEALKLKVESKNMMRASESMGKASGEGFRRMSRRTASWQHKPSSCVPDFDEVAARVDALS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79970.1 </w:t>
        <w:tab/>
        <w:t>MGEASDSDSSDESLKHNSTPPLFSISGFFCVAKGGDSDPGRSPTSPLDFGVFGGLFSPRSSSSSPLHRNKWLSHKVGLSLLSSSFELGDDPFRRDYIVLAPQVKVNNVNTATPKLSSDPCVIVEEPRRSSSSSPMDIISTYSRSLSGREMALSEDYTCIISHGPNPKTTYIFGDCILDCDPKDLGKEDIEIHEEGDDSFSTEKPQNHREVSAEKESENAGAEESCYEEEDLFPMAMPLN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040.1 </w:t>
        <w:tab/>
        <w:t>MSAVYCGTKRSYFDDNSSPPSSKRFRCFSPSNSPIWSSPPSSSLDQLHSAFPHIELTVLVKALEDNGSDFNAAMKSLYSFASSEEKKAEELAAGGAATQETDAVCGGNPPTSGDDWVELLVREVLQSSGTDDAKVRAARVLEALEKMLSARAREEAGNKFQEEKVAVQQQVETLVKDNTVLKRAVAIQHERQKALEDANHQLGLLKQLVPQYQEKLRNLEVNNYALRMQLQQVEHGNSMPARFNPDV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130.1 </w:t>
        <w:tab/>
        <w:t>MLLRSTSAPILNSWLPQHCSRESSPEPESQLWRRSTSLSLFSSKSIDGHTGEQLHQALSDNKEIIILKSKSNEHSYKTPTSSRQRRSSLDETRYTKKTLDRSSPFLVERLFSSSGQGDKASSNDRLETLVSGGGGGMGGSGGNICNGGGGVGGSGVDGGRSEDATDTYYREMIDSNPGNSLLTGNYAKFLKEVKGDMKKAEEYCERAILGNTNDGNVLSLYADLILHNHQDRQRAHSYYKQAVKMSPEDCYVQASYARFLWDVDEDEEDEALGEEEENLSDETGHVPPTTMFRDFPQHTSITA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180.1 </w:t>
        <w:tab/>
        <w:t>MAGLQRSTISFRRQGSSGIVWDDRLIAELSQQAANDRKGETLQQDEQAKLITSEVQDQTTKPIAGEGLKPIRTDGGMERSRSNGGGAIRHHRNTGRVSPAVDPPSPRLSAFGCCSAFGKKQPGKKVNQRKRPAKRRS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380.1 </w:t>
        <w:tab/>
        <w:t>MAVAISGSSLISSTLQHYNNRIYIRDYPIPCHSSNPICNSFNFKRRSFSPSSPKFNDHVVNPSSSYLSSKLSPIRTHSSFAACGCSWIQDNSMVHDYATTTNGTSKRCSALPTTNTVDVSSVSDLFEFICSGPLVNKIGITPQRVGQSIDKWLLYGSQLCRLFQLNELKLTIPQKARLYHYYIPVFIWCEDQIALHNSKFKDGDDVPRYNKSAYSGRGDRADSSTWPEVEGPLSVILFEGWMLGFKPLPADVVKAVDPQLEVVNKNLEAYYDAWDKYIDAWVVIKIQDPSYVYRWRLQAEIAMRQDGQAGMSDEEVNDFVSRYLPAYKAYLPTLYAEGPSGSDPDRVLAIDIDEERNPILA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810.1 </w:t>
        <w:tab/>
        <w:t>MTAIVGFDQLSKALIDAGTNLLSPPSSTDDLLTLLDETESLLKNVEQDQPLSMQSALIPSRNALVSVDLLSHPDSDVRVSVVSCLTEIVRITAPETPYSDDLMKEIFRLTIEAFEKLADASSRSYKKAEFVLDNVAKVKSCLVMLDLECYDLILQMFRNFFKFIRSDHPQLVFSSMELIMIAIIDETEQVSTDLLDSLLATVKKENQNVSPMSWSLAEKVLSRCARKLKPYIIEALKSRGTSLDMYSPVVSSICQSVFNTPKVHSPVNTKEHEEKLDLGHSRKENLSKSSSKRPARHETRGINEKEKVRNGNKSSLLKQSLKQVRSESTDAEITGKRGRKPNSLMNPEDYDISWLSGKRDPLKTSSNKKIQKKGSGGVSSLGKVPAKKTPLPKENSPATSSRSLTGSLKRSRVKMDESDYDSDSLSSPRLKKLASCFRDEEPNQEDDRKIGNSSKQTRSKNGLEKSQKTAKKKPVVEAKIVNSSGKRLSARSVAKRRNLERAPLDTLVPQSSKRKKMVSQVAARQLANESEEETPKSHPTRRRTVRKEVESDGFGEDLVGKRVNIWWPLDKTFYEGVIDSYCTRKKMHRVIYSDGDSEELNLTEERWELLEDDTSADEDKEIDLPESIPLSDIMQRQKVKKSKNVAVSVEPTSSSGVRSSSRTLMKKDCGKRLNKQVEKTREGKNLRSLKELNAETDRTAEEQEVSLEAESDDRSEEQEYEDDCSDKKEQSQDKGVEAETKEEEKQYPNSEGESEGEDSESEEEPKWRETDDMEDDEEEEEEEIDHMEDEAEEEKEEVDDKEASANMSEIEKEEEEEEEDEEK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860.1 </w:t>
        <w:tab/>
        <w:t>MGLLAAIGVLLPFPFYWWLWTNAQSWVNLCGRERDPSTVMARVSHVLKAAQLLSLFSVASLSWPPPLYFWPLMAFGQFLNFRVYQLLGEAGTYYGVRFGKNIPWVTEFPFGVIRDPQYVGSIMSLLACLSWVPFQYILLWSLGYVFMMFLESKEDPNARAKS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g80940.1 </w:t>
        <w:tab/>
        <w:t>MEKGVGFEKDMKTVSDGFVGGFFPVSTTKIAWKSRKRSALLNLDKAPEAVTEVTPEKNEITAMDTEKVGEPMTTTPLLSEKRKALFEPLEPITNLNGKRPTAADSLLPPPDFETANYPKGWLIGKKRKLVNVDVVESMRRIAVQEMNRKDREIDGLNEQLEEDSRCLEHLQLQLLQERSKRTEIERENTMLKEQVDMLVNMIQEDDEEGAEE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100.1 </w:t>
        <w:tab/>
        <w:t>MDCKKFIQMVEEKKRRVLEKQEAPLKWEQKLEAAANAKADTETKVKRSKGPKRKQRAASESSSESDSSSEVRRKSRRSHNKHRRHAHSDSDDSDRRKEKKSRRQKRRSLSPSDDSTGDYESGSEDELRMKIKHHRRHKWHSSRKTCDDDSTEDVRRKHLKHHRRSEVVTSSDSEEESGRRRRGKYHRHNRGSASSSGSEEDSGKSMKRRQHKRHRLAESSSEEDGAMRRTRHHKHGRDSASESDG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190.1 </w:t>
        <w:tab/>
        <w:t>MEPPPSSLSSTAVASTSISAATAPVPPPLPPHVTSSYPESLDSSPRSRTTDGWDDLPAPSGGGGGGGGSAVSSKLRFMCSYGGHILPRPHDKSLCYMGGDTRIVVVDRNSSLPSLIARLSNTLLDGRSFTLKYQLPSEDLDSLISVTTDEDLDNMIEEYDRTISASNSTKPSRLRLFLFTSKPEATQSMGQILESSAKSDDWFLNALNSAGLLNRGFSDSDTNVNRLLGLDDALALRSNSGDNNNRDGDDGSVKSAKQQQPPPPQQQEQQQGGQDVNCLPDSPMLDTSSSFGSTSSSPSLANLPPIRVHVEEPGGVRTLPDQRNLGIEEQFARFNVGNKHQLHDDGFAAISSPPPMPVTIALPAAPVTAATVSNEFQARVYSDDERSDHGVQAGYRKPPTPRSQPQNLPPQQAHQLKSNSGGGHELPSPNSVSSDSSMSNPMFHQRPSVYQEPIAQIPSGSTVVTGMINPSDPSTLLSQHQNQDPAYILHPQFEQQSAQSQPQQQFIHTAAPPQYIHHHPSSGLPVPTYIQVYPSQQPQQSFHQHAGRLDQQPYPVYYVTAPVPPRPYSMPVPQSPSVSDAAGSIPSNHPNSTMMPPPPNNHMRSVSSGKPEMGQAGVYTTAPGVGGAQMVHQIPTNQQQFMGYSQIRHPPQSGSAGNPNYGYEYVDNAHTQIYYTQPMGHAQYQTMTGPPPAMVMPDGSAAAKLPAENMTQQIRSSQ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490.1 </w:t>
        <w:tab/>
        <w:t>MGITGSLTPDQLDFFHSQGYLVIESFASEDEIRGLRKRMDELLNQFDCSVSSIFSTKNQKHTTDNYFFESAEKISFFFEEKAFGDDGKLKQPKQLSINKVGHALHELDPLYKDFTYSSKFSSLASSLGYRRPVVMQSMYIFKQPGIGGEVVPHQDNSFVYTDPQSCTGLWIALEDSTLVNGCLWAIPGSHKNGLVRRFIRGDNGITFDQPSPSYEQKDFVSIEMKAGSLIAIHGDLIHQSFENLSSKSRHAYSLHVVESDGCKWAKDNWIQRAKMPEPLYV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520.1 </w:t>
        <w:tab/>
        <w:t>MATSGTYVTEVPLKGSAEKHYKRWRSENHLFPDAIGHHIQGVTIHDGEWDSHGAIKIWNYTCDGKPEVFKERREIDDENMAVTFRGLEGHVMEQLKVYDVIFQFIQKSPDDIICKITMIWEKQNDDMPEPSNYMKFVKSLAADMDDHVL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590.1 </w:t>
        <w:tab/>
        <w:t>MAVLSTIYSITRASTPTMASLTNDSPSPLPSSSPSKLPSPTSPSKKPLKLRQVSKQMGSQNQQRRGNKPSIAQIERAFGSGSYRDSEGEMDMNTVFDELLLGHANKFESKIEKKLREIGEIFVARTEPKLRSSGKPVLMFTIQWILPIWIMSLLVACGVIKLPFSIPFLDDLI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20.1 </w:t>
        <w:tab/>
        <w:t>MKTELEEEEEEEWRSVHEVLLIVLPYLHSLFELLSMIRVSRSLRDAIRDETALWTKLVIEPPLSSRLTDDILSEFSSKSAGKLKTLILRQCLMVTNKGLRRVVDANPLITKIIVPGCSGLTPEGIMECVESLSKNNHKLETLHINGVNGFTKQHLSALYTYLSSEGTIDLEVCPKCDEVRMIPSCSRESCNQKQRKCRGCWLCIPRCAECAVCLVGSDTESQEAACGNDDVLCLECWLVLPKCRFCNKPYCTNHSSRRHEIAITDAASRPSFECEACYYRAGTNPYEVDYQ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70.1 </w:t>
        <w:tab/>
        <w:t>MGVEKMVCLASRTGRQFQRYNKGRRQVVGCVPYRFKLSNDGKISDEVEVLVISSQKGHALMFPKGGWELDESVEEAASRECLEEAGVLGNVEHQLGKWDFLSKSRGTYYEGLMFPMLVTEQLELWPEQHVRQRIWMNVTEAREACRDWWMKEALDVLVERLSSPMNQPKEEKTMSISIETM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80.1 </w:t>
        <w:tab/>
        <w:t>MEMKQMKFLTHQAFFSSVRSGDLSQLQQLVDNLTGDELIDESSPCSAVAELMSVQNDAGETAVYISAAENLEDIFRYLIRFSSLETVKIRSKSDMNAFHVAAKRGHLGIVKELLRLWPELCRICDASNTSPLYAAAVQDHLEIVNAMLDVDPSCAMIVRKNGKTSLHTAGRYGLLRIVKALIEKDAAIVGVKDKKGQTALHMAVKGRSLEVVEEILQADYTILNERDRKGNTALHIATRKARPQITSLLLTFTAIEVNAINNQKETAMDLADKLQYSESALEINEALVEAGAKHGRFIGREDEARALKRAVSDIKHEVQSQLLQNEKTNRRVSGIAKELRKLHREAVQNTTNSITVVAVLFASIAFLAIFNLPGQYFTEGSHVGQANIAGRTGFRVFCLLNATSLFISLAVVVVQITLVAWDTRAQKKVVSVVNKLMWAACACTFGAFLAIAFAVVGKGNSWMAITITLLGAPILVGTLASMCYFVFRQRFRSGNDSQRRIRRGSSKSFSWSYSHHVSDFEDESDFEKII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1690.1 </w:t>
        <w:tab/>
        <w:t>MSDALSAIPAAVHRNLSDKLYEKRKNAALELENIVKNLTSSGDHDKISKVIEMLIKEFAKSPQANHRKGGLIGLAAVTVGLSTEAAQYLEQIVPPVINSFSDQDSRVRYYACEALYNIAKVVRGDFIIFFNKIFDALCKLSADSDANVQSAAHLLDRLVKDIVTESDQFSIEEFIPLLKERMNVLNPYVRQFLVGWITVLDSVPDIDMLGFLPDFLDGLFNMLSDSSHEIRQQADSALSEFLQEIKNSPSVDYGRMAEILVQRAASPDEFTRLTAITWINEFVKLGGDQLVRYYADILGAILPCISDKEEKIRVVARETNEELRSIHVEPSDGFDVGAILSVARRQLSSEFEATRIEALNWISTLLNKHRTEVLCFLNDIFDTLLKALSDSSDDVVLLVLEVHAGVAKDPQHFRQLIVFLVHNFRADNSLLERRGALIVRRMCVLLDAERVYRELSTILEGEDNLDFASTMVQALNLILLTSPELSKLRELLKGSLVNREGKELFVALYTSWCHSPMAIISLCLLAQAYQHASVVIQSLVEEDINVKFLVQLDKLIRLLETPIFTYLRLQLLEPGRYTWLLKTLYGLLMLLPQQSAAFKILRTRLKTVPTYSFSTGNQIGRATSGVPFSQYKHQNEDGDLEDDNINSSHQGINFAVRLQQFENVQNLHRGQARTRVNYSYHSSSSSTSKEVRRSEEQQQQQQQQQQQQQQQQRPPPSSTSSSVADNNRPPSRTSRKGPGQLQ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2050.1 </w:t>
        <w:tab/>
        <w:t>MEVPGSSKKMIATQEEMSAAKIALGSRDMCAHLLIPLNKCRQAEFYLPWKCEDERHVYEKCEYELVMERMLAMKKIREEEALAKQNKLQGNAAVPLIPKTAN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2180.1 </w:t>
        <w:tab/>
        <w:t>MRIGGVEVTKFASEMMSSSSSSAVEMLNLKEASNWWSDVNESPIWQDRIFHVLAVLYGIVSLVAVIQLVRIQLRVPEYGWTTQKVFHFLNFVVNGVRAVVFVFRRNVQFMQPEILQHILLDIPSLAFFTTYALLVLFWAEIYYQARAVSTDGLRPSFFTINAVVYVVQIALWLVLWWKPVRVMVILSKMFFAGVSLFAALGFLLYGGRLFLMLQRFPVESKGRRKKLQEVGYVTTICFTCFLIRCIMMCFAAFDEGANLDVLDHPILNFIYYLLVEILPSSLVLFILRKLPPKRGITQYHQI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2810.1 </w:t>
        <w:tab/>
        <w:t>MEVHGSGFRRILLLALCISGIWSAYIYQGVLQETLSTKRFGPDEKRFEHLAFLNLAQSVVCLIWSYIMIKLWSNAGNGGAPWWTYWSAGITNTIGPAMGIEALKYISYPAQVLAKSSKMIPVMLMGTLVYGIRYTFPEYMCTFLVAGGVSIFALLKTSSKTISKLAHPNAPLGYALCSLNLAFDGFTNATQDSIASRYPKTEAWDIMLGMNLWGTIYNMIYMFGLPQGIGFKAIQFCKLHPEAAWDILKYCICGAVGQNFIFMTISNFGSLANTTITTTRKFVSIVVSSVMSGNPLSLKQWGCVSMVFGGLAYQIYLKWKKLQRVEKKKQ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3510.1 </w:t>
        <w:tab/>
        <w:t>MDAQQRRTDIPRAPPVGEPGGDISSILIAFGVFAAIAALVMFPSSLVHQVPEGHVGAYWRGGALLNIITEPGFHLKLPFITNYEPVQVTLQTDQVRDIPCGTKGGVLITFEKIEVVNRLRKDFVYDTLLNYGVNYDNTWIYDKIHHEINQFCSSHSLQQVYIDIFDQIDERMKDALQADCTRYAPGIEILSVRVTKPKIPESVRRNFEQMEEERTKVLIAIEKQRVAEKEAETKKIMAISEAEKNANVSKILMQQKLTEKDSSRREADIENQMYLDRQKSLADADYYRVLREAEANKLKLTPEFLELKFIDAIARNTKIFFGDKVPNMVLDQRLLGNFLNHSTKDKDGSLEMATD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3590.1 </w:t>
        <w:tab/>
        <w:t>MYMIESKGGAIACMLLALLFLGTWPAIMTLTERRGRLPQHTYLDYTLTNLLAAVIIALTLGEIGPSRPNFFTQLSQDNWQSVMFAMAGGIVLSLGNLATQYAWAYVGLSVTEVITASITVVIGTTLNYFLDDRINRAEVLFPGVACFLIAVCFGSAVHKSNAADNKTKLQNFKSLETTSSFEMETISASNGLTKGKAKEGTAAFLIELEKQRAIKVFGKSTIIGLVITFFAGICFSLFSPAFNLATNDQWHTLKHGVPKLNVYTAFFYFSISAFVVALILNIRFLYWPILGLPRSSFKAYLNDWNGRGWSFLAGFLCGFGNGLQFMGGQAAGYAAADAVQALPLVSTFWGILLFGEYRRSSRKTYTLLISMLLMFIVAVAVLMASSGH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3890.1 </w:t>
        <w:tab/>
        <w:t>MSRNLDSPVQTQMAVAVFKTPLTGASKMEGKQHHKHQHLQRQSSGRRVFVQTETGCVLGMELDRSDNVHTVKRRLQIALNFPTEESSLTYGDMVLTNDLSAVRNDSPLLLKRNFMHRSSSTPCLSPTGRDLQQKDRSGPIEILGHSDCFSIVKHMVKDIVKAMKMGVEPLPVHSGLGGAYYFRNKRGESVAIVKPTDEEPFAPNNPKGFVGKALGQPGLKSSVRVGETGFREVAAYLLDYGRFANVPPTALVKITHSVFNVNDGVKGNKPREKKLVSKIASFQKFVAHDFDASDHGTSSFPVTSVHRIGILDIRIFNTDRHGGNLLVKKLDGVGMFGQVELIPIDHGLCLPETLEDPYFEWIHWPQASLPFSDEEVDYIQSLDPVKDCDMLRRELPMIREACLRVLVLCTIFLKEASAYGLCLAEIGEMMTREFRPGEEEPSELEVVCIEAKRSVTERDVFSPRSDVVGEAEFQFDLDCDDLESVYSSKIQLTDDYFTKNPFSNGRSSLGKLEESIKEEEEDEEEEEDKTENTVPMIIMKDSFFSSAAFHDKAPSLSKLSTSMKNTHLSDTTRKNPKPLTRGKSENTSSGHKSANEQLPVSASFVKVADMKEDEWVLFLERFQELLGPAFAKRKTATLSKRQRLGTSCQ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280.1 </w:t>
        <w:tab/>
        <w:t>MFGRSAIRGGGFRAENLGQNALTLIGNIGFSLFVFGVLIFTIIAATYEPEDPLFHPSDKITTFLTSTSNATLRSDDSVVKTGEDFMLANQTAFAEFININDVEASTNETTTEEEGNKLECDVNTPIDCKDQQVFHLMMRATIDKFKDIHFYKFGKPVTGEEGVNSCDMAWRYRPRDGKSAAFYKDYRRFVVAKSENCSVSVVGIGEYHSGLNARKRKKNQKAGFEKTGGKKDDFSLPVVGELVNDSLPMVESDSVFKTGKYLVYVGGGDRCKSMNHFLWSFLCALGEAQYLNRTLVMDLTLCLSSIYTSSGQNEEGKDFRFYFDFEHLKEAASVLDEAQFWAQWGKLRKKRRNRLNLHLVEDFRVTPMKLAAVKDTLIMRKFGSVEPDNYWYRVCEGDAESVVKRPWHLLWKSRRLMEIVSAIASRLNWDYDAVHIERGEKARNKEVWPNLEADTSPSALLSTLQDKVEEGRHLYIATNEGELSFFNPLKDKYATHFLYDYKDLWDESSEWYSETTKLNGGNPVEFDGYMRASVDTEVFLRGKKQIETFNDLTNDCKDGVGTCNAA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410.1 </w:t>
        <w:tab/>
        <w:t>MAPTFSPNPQNFTKKDKTKAERRKPEEGDDDHHHNASQLFLNPWQTRAARCRSLANGMLMTLHQLRGLLLSSTKLETRRKEVENLTHQGKMNLDIIKMGKFLRNPPKNGFAVYAQNKWRGVCLGRSFIY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690.1 </w:t>
        <w:tab/>
        <w:t>MELQVLVLRPIFFFFFFVFLTILQQSSSARVLTITKPDRHDYAASARWLVSQNSWGVLSTLSVDHKGAPFGNVVSFSDGLPEKGNGIPYFYLTTLDPTARNALKDQRASLAISESPLGTCTRDPMNPTCSKLTLTGKLLILEGGSEEAEVAKKALFTKHPEMMDWPKDHDFRFFKLEIIDIFLINWYGGAKPITVDEYLHAKSIKLAS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900.1 </w:t>
        <w:tab/>
        <w:t>MGNSVRSNLRDIRGRRSMDPRMWHKVAAISGMAALGLGTYGAHVFKPENPSYKQVWQTASLYHLVHTAALVSAPSTKYPNIFGGLLTAGIVAFSGTCYMVALREDRKFSTLAPFGGFAFIAAWATLL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4940.1 </w:t>
        <w:tab/>
        <w:t>MIYLSRRSLSSLLRSGFNLRGDLTAAAVSCSSLFSDADGGIKKLHSRAGNAVLWRNSQLCSSQGSFFGRGGQVSGSVFRCFCSGSDTSPPSLDRKFLAQLWVADKKKLKAMEKRYKKASKHRNYTENDGFDVHFETVEPTVEQPPVSQSMSGLLKPKTSDEAKIATLLARSNLLVTRDIEWANLVLGFEQENRYIVVDVCYPEAPVGSIREQSNLLARQLLRTRRPFVASITDALGNELFRVRRPFWWLTSSIYAEIDGEEIGVVHRRWHLWRRIYDLYLGNNQFAVVENPGFWNWTFTVKDADGEVLAQIDRDWRGFGFEIFTDAGQYVIRFGKADAAAKTGPATLVEELEVKRPLTLSERAVVLTLAISLDNDYFSRHGGWGIPFMAV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5170.1 </w:t>
        <w:tab/>
        <w:t>MYQLRKFDFFEEKYGGKIPEDVTGDIQCCSSGRGKVVIGSNDGSVSFLDRGVKFDSGFQAHSSSVLFLQHLKQRNFLVTVGEDEQISPQQSGMCLKVFDLDKVQEEGTSSSAPECIGILRIFTNQFPEAKITSFLVLEEVPPILLIAIGLDNGCIYCVKGDIARERITRFKLQVDGRSAITGLGFRMDGQALLLFAVTPESVNLFSMQAQPPKLQTLDHIGGSVNTVTMSDRSELIVGRPEAVYFYEVDGRGPCWAFEGEKKFMGWFRGYLLCVIDDSKTGNTVFNVYDLRNRLIAYSIVVDKVSNMLCEWGNIILIKADKSLLCITEKDMESKLDMLFKKNLYTVAINLVQSQHADAAATANVMRKYGDHLYGKQDFDEAMLQYINTIGYLEPSFVIQKFLDAQRIYNLTNYLEKLHEKGLASKDHTTLLLNCYTKLKDVEKLNTFIRKEDGIGELKFDVETAIRVCRAANYHEHAMYVAKKAGKHEWYLKILLEDLGNYDEALQYVSSLEPSQAGVTIEQYGKILIEHKPKETIDILMRLCTEQGIPNGVFLSMLPSPVDFITVFVQHPHSLMHFLERYAEIVQDSPAQAEINNTLLELYLSRDLNFPSISLSENGLDKDLIDHSVAAAVSKADPEKKTNADSKDAMEKDCTERQQKGLELLKMAWPSDLEQPLYDVDLAVILCEMNSFKDGLLYLYEKMKFYKEVIACYMQNHDHEGLIACCKRLGDSSKGGDPSLWADLLKYFGEIGEDCTKEVKEVLTYIERDDILPPIIVLQTLAKNPCLTLSVIKDYIARKLEQESKIIEEDRRAVEKYQETTKNMRKEIEDLRTNARIFQLSKCTACTFTLDIPAVHFMCMHSFHQRCLGDNEKECPECAPEYRSVMEMKRSLEQNSKDQDLFFQQVKGSKDGFSVIAEYFGKGIISKTRDA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5260.1 </w:t>
        <w:tab/>
        <w:t>MASDREEFNLCGPTHLTTVDWGNEDHQRCVAACLVQGIYIVEQDRQLKREGTEALASPWWESFNFKLIRHLKDDADFSIFGGIFEYKSLQPDVVDSGVPRYVIAFRGTLTKADSITRDIELDIHIIRNGLHRTSRFEIAMQAVRSMADSVGASSFWLTGHSLGAAMALLAGKTMGKSGVYIKSLLFNPPYVSPPIERIANERVRHGIRFAGSLITAGLALSRTLKQTQQPQQQQLQLQNLTEDPLEALSSWLPNIHVNPGDHLCSEYIGFFEHRGNMEQIGYGAGIVERMAMQHSLGGLLMDAMGVSNAVEVEEPVHVIPSANLIVNKTISEDYKDAHGIHQWWRDDQDLVSHIYMY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5620.1 </w:t>
        <w:tab/>
        <w:t>MAAASISAIGCNQTLIGTSFYGGWGSSISGEDYQTMLSKTVAPPQQARVSRKAIRAVPMMKNVNEGKGLFAPLVVVTRNLVGKKRFNQLRGKAIALHSQVITEFCKSIGADAKQRQGLIRLAKKNGERLGF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06530.1 </w:t>
        <w:tab/>
        <w:t>MMNSIFGKRKTPAELLRENKRMLDKSIREIERERQGLQTQEKKLINEIKKTAKQGQMGAVKVMAKDLIRTRHQIEKFYKLKSQLQGVSLRIQTLKSTQAMGEAMKGVTKAMGQMNRQMNLPSLQKIMQEFERQNEKMEMVSEVMGDAIDDALEGDEEEEETEDLVSQVLDEIGIDINQELVNAPSGAVAVPAAKNKVVQAEATGAEDSGGIDSDLQARLDNLRK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1260.1 </w:t>
        <w:tab/>
        <w:t>MVSRTSDFRPSTKTFSFAEELVISKSRISPKSTPIALSISWC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1910.1 </w:t>
        <w:tab/>
        <w:t>MEVVAVGSMKTQRQETWACSVTESFLLLVGKNLACLLLVAESLLIGLVAVDQRLSVKEGYKRGSRIEENKDASDSDDDDDDEDADEDDDDEDDANDEDFSGGEGDEGEEEADPEDDPVTNGGGGSDDEDDDDEEGDNDDEDEDNEDEEEDDDEEDDDDVRQPPSKK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2400.1 </w:t>
        <w:tab/>
        <w:t>MENQDKIQNVLDIMRLALVIIAAVMLFLAFIGFLLSIFGLQCLVYTLVILGWILVTVTFVLCGGFLLLHNVVGDTCVAMDQWVQNPTAHTALDDILPCVDNATARETLTRTKLVTYQLVNLLDNAISNMTNRNFPPQFRPLYYNQSGPLMPLLCNPFNADLSDRQCQPGQVHLNNATEVWKNFTCQIVTPGTCSTPGRLTPKLYSQMAAAVNVSYGLYKYGPFLADLQGCDFVRSTFTDIERDHCPGLKRYTQWIYVGLVVVSASVMSSLVFWVIYARERRHRVYTKDYNAMHSEDPRSK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3780.1 </w:t>
        <w:tab/>
        <w:t>MYSKAGMLLLLLHVLGFMLLAILRIKLLVCMFLSLCLLFCSLCWFCLNEWFNNPFGNLLFDVCLVTLGMQNYLESWFQNLV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000.1 </w:t>
        <w:tab/>
        <w:t>MAWRNAGSAARSFVSATARSPSLRSPTTALPRLRPPQSSLPSRRFTFSSPSRNLGALGCTQSFLPLYSVVATSQLTSHLNVNLRAFCELSNGIGKD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240.1 </w:t>
        <w:tab/>
        <w:t>MLPTTSRSRSSSSSSRANPMFLQYFRRIVKWQQMDVEYTFWQMLNLCTSPKVVYQHTKYHKQTKNQWARDDPAFIVICSLLLVVATVAYCVTYDHSSSHAVVVVVSVLFTHFLITGAVIATCCWFLTNSYLREETPNSHVVEQRVEWLYTFDVHCNSFFPMFVLLYVVHYFLSPLLIAHGFIPLLLSNLLFMVGASYYHYLNFLGYDVLPFLERTTFFLYPIGVVIVLSPILILSGFNPSRYFMNMYFSQR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270.1 </w:t>
        <w:tab/>
        <w:t>MSSGKPKQGDTRLVVAATTASALMEAKKADHGGSSSIVEYKPPVMLEDEEDLEVKLRRILENVPVRVSNTSGSSAGSGSGDFHQYRQMRRREQDRLTRMDIDYNKRLKMAEFTIRREEKQKAAEEKTSKKRLKRQKKKQKKQEKKQKPNTTEEEVKQPRVGEISSDEGEDEVEEESVLEPLRPMFNIKFQEN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290.1 </w:t>
        <w:tab/>
        <w:t>MQSLLLPPASSSGVSAVALRPGFQHSFNHQSLSTRSLPLFNPLLLAPKKKTTISSYQSPPSLSVYGFQIGGSKPSFTPSTVAFSYPTSPSSVPGDNEVDKAKLAQVAKRLEKTSRYFKRLGSIGFWGQLVSTVVAAVILSFSIVVTGKPTSPATFYATASGIAAAFVSVFWSFGYIRLSERLRRTSIDPAKAPPRADVVKGLRSGIMVNILGMGSALLGMQATVGFLVAKALTTSANPFYQGVSQGYSPVLALDVFLVQASANTLLSHFLGLVCSLELLRSVTVPNSESVVVPKV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890.1 </w:t>
        <w:tab/>
        <w:t>MIKSVTLRSFHLPIEFNDTKFVSRPCFLARSFPVVRCSSTRDVPKLELFSRGKFDRILQDPPLIEKAESELSDYCSTLEGDDSYSCWRAYFELKDLEREKPKVEVENLILQTGGLKSLIGCLHGVASMEKDNKTKNGLHVGEESDREKGMNLHIHIPDGLPKSEQELEEEEKSKMPDSAFTRLLRSKGTIPAWFSHAPDHET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5960.1 </w:t>
        <w:tab/>
        <w:t>MAKAMELWVGEMKKMSEKINTRNPLMQRKNSTSVVSKQQQGSEEERGLINQKIREKNEAVTMSELTVCLLMDRFV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530.1 </w:t>
        <w:tab/>
        <w:t>MVELEIVWLVRGAWITVWIVSILPLVIASIPTSKLNSFRELVLSFAGRGKILHPSSQKFTIPQKCFAHFYVIGVVWTTLLLAATWMYACKMAPLSSEEFQLSDIASRLAGGSDVFSVHKSNMTPVEHRFKVWRAVFLLLLMEIHVLRRLIESFYVFKYSPSARMHILGYFAGLFFYVTAPLSLCSNIAPEVAGFVGNQVAEFIANGKSHTSAPEFNLLSSISPLMKLGSLQWIGGAIFLWGWIHQRRCHAILGSLRENPSQAKEYIIPYGDWFGMVSSPHFLAEIVLYAGLLIASGGTDITIWLLFGFVAANLTYAAGETHRWYLRKFENYPANRHAIFPYV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590.1 </w:t>
        <w:tab/>
        <w:t>MEPTNTSYSITTHTPNVQLTQNHQSFQLIYRSTRLRRKKTDESEPKPYKREIPSGQPRRIHAFQRSTPIQPRRDKGSHFVHHPWPAFEQPDSHQKMVAKNIFVTV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630.1 </w:t>
        <w:tab/>
        <w:t>MDPNHNNLLIFVAFFVLCLATNGVTGYATVTGSVFCDQCKDGERSLFDFPVSGIKISVTCADENGQVYMSREETTNWLGGYVMRFDGTPDLSNCYAQVSDNGVQQDPSSCSIASGPAQKLKLMFSFFGIETFAADALLAQPVQPSSFCPKPPTAPVMPPPQVPVMPPPQVPVKPHPKVPVISPDPPATLPPPKVPVISPDPPTTLPPPLVPVINLPPVTSPPQFKLPPLPQIPPMPFVEPSACSHQLWMKPEYRCYWRAIGPDTKVAVAFGLVAGRIYGTDMTVREALDGRGEAYKTLLREATTALLNSYNSLGFPYNSVAVITYTNLALLGNSEHDVLMTAIRFIKANSGTCRFTVC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6800.1 </w:t>
        <w:tab/>
        <w:t>MDRLLQPPSSHSIAPSKFQSRPSPLLLHRLHSTNLSTFPSSRRLESRRISSISCFFRQNPSPDTSPGLNQSSNFLIASSQTDASKPNPGFIQRIVSSFEQRKTISAGMVILVSAIAALLLNPILVPPAFASFQTATNSGGAAVVGGKLLRTEVLTSAWTGFFAGCLHTLSGPDHLAALAPLSIGRTRMESAAVGALWGCGHDAGQLIFGLLFLLLKDRLHIEVIRTWGTRVVGLTLLVIGAMGIKEASEMPEPCVVTLENGETDEKSLKKKKIGFATFATGIVHGLQPDALMMVLPALALPSRIAGASFLIMFLIGTVIAMGSYTVFIGSCSEALKEKVPRITEKLTWASSLVAIGLGLAIIVSQFFGFS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240.1 </w:t>
        <w:tab/>
        <w:t>MASLCSARFLPSPSLDILSTKTKISSDSRSLGCSSSRVFAFSSVHRSSSRRNRNQLQVVSMAPEEEKLTRRNPLDFPIEWERPKPGRRPDIFPKFSPMKTPLPPPMPYDPPEEDEEEEEKKEEEEENPDQEEEEQPEKQ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350.1 </w:t>
        <w:tab/>
        <w:t>MSLRIKLVVDKFVEELKQALDADIQDRIMKEREMQSYIEEREREVAEREAAWKAELSRRETEIARQEARLKMERENLEKEKSVLMGTASNQDNQDGALEITVSGEKYRCLRFSKA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500.1 </w:t>
        <w:tab/>
        <w:t>MGFWSLLEVASMPVIQVLFMSLVGAFMASDRCKLFPVEARNSMNKVVFVLFAPALMFANLAQTVTLEDIISWWFMPVNMGLTFLIGGLLGWLVVKILKPPPYLEGLIVATCSAGNMGNLPIILVPAICDEDKSPFGNRSVCRTVGLSYASFSMALGGFYIWTYTFRLIKGSAMKVQAIEESEKIAIKSSNSDLEADHKTHLLGAPEDKENKVVKEKTGFWRKGVDFLHEILEELLAPPTLGAIIGFIFGAVRWLRNLIIGDDAPLRIVQSTAKLLGDGTIPCMTIILGGNLIQGLRSSAVKPMVVLGIVCVRYIAMPIIGIGIVLTAANLGFLPADPLFQYVLMLQFTLPPAMNIGTMTQLYNVAQDECSVLMLWTYLVAILALTVWSTIFLHL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660.1 </w:t>
        <w:tab/>
        <w:t>MASNEAGRALPKFGEWDVNDPATADGFTVIFSKAGEDKKTGRSSTKTNSQRKQDGDKPAVKKWLCFT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7710.1 </w:t>
        <w:tab/>
        <w:t>MNMKKQIMDESVKSLMLPPPPPLLPPSQGYGSRKIDGDSITNKQIKKFWRQKQIIEEDHLYSAIKAAARVRARNLSDEDYKRFEESLDMEDLETEDHQGLKDWWTKSKYAYLNQPALGSADSLKRKRFSTYTPNCFSFKPCNPLYATSLNV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9080.1 </w:t>
        <w:tab/>
        <w:t>MEGDQETNVYTLVARKPSFDLPTACPNCLPAYIYLKLAQLPFELAFNSTFPDSDELPYFESDTYVAYNNEDGGVIEKLKKDGIVNLDSQLQSLSDYLSLKALIVSWLEEALTYEIWVGTEGISTSKIYYSDLPWVISKVLFYKQTYLAKNRLGITKENAEQREKQIYKRASEAYEALSTRLGEQKFLFEDRPSSLDAFLLSHILFIIQALPVTSVLRCKLLEHSNLVRYAEKLKSEFLEASSSSPSPPLHSFPSSFPRKSSKPKSKPKVEKTEEEKKFKKRARFFLAAQFLAVVIYVSVMGGGSSDELEYEDED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19350.1 </w:t>
        <w:tab/>
        <w:t>MAYVDHAFSISDEDLMIGTSYTVSNRPPVKEISLAVGLLVFGTLGIVLGFFMAYNRVGGDRGHGIFFIVLGCLLFIPGFYYTRIAYYAYKGYKGFSFSNIPS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130.1 </w:t>
        <w:tab/>
        <w:t>MANRERDRELLIPVADFGDKDDGSSSKPSSSSSASSSHQSGHETLSLFIRGWASKKFMTGCVILLPIAVTFYTTWWFIHFVDGFFSPIYALLGINIFGFGFLTSIAFIFLVGVFMSSWLGASVLNLGEWFIKRMPFVRHIYNASKQISTAISPDQNTQAFKEVAIIRHPRVGEYAFGFITSTVVLQNYPTEEELCCVYVPTNHLYIGDILLVNSNDVIRPNLSVREGIEIVVSGGMSMPQILSTLDKPLASIG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320.1 </w:t>
        <w:tab/>
        <w:t>MQGDVLAVHRDDILGYPKKTDVEDFRDGDENGWTTSSRRNTLDMVKEGMLLNAEELTTSCEEKVSISRDEFGTLRSEAQIMVERDGVRSPVTSKCKTGDEQITSWKNENGHESFKLYEQGVLERDEKVLDFVSRDNEESASGSPERDDITLSKEIKELDTQVVNGHLKVGGTEEDTAACDRCENRDENRLLEKNSEDNELQSPRCETQVNNTSIRKMEMREVIGEQDSSPCTADAVKVAGETYQNVYFNGPVLPQSPTQGHRRTQSEIGTPGHRRTNSFQRLKTQMQKAWRGVSNLREDNRPTFNPEVLANQKRQWYQLHSSKALDQTKLKEPASLFEHFIIVGLHPETNLRPVEEAFRRRKKWEMEMSRLSCFLSSLYQLFFHAQILFKYPPGKKVAMRPKDLATFCFPGGVKARLLERTPSLSDLNELVYGQEHLGTDDSSFIFSFKCQISTSHVKSNTRQIKIICQVADDATLYGVCLHVSEIVQRPPGVLSTASPLHSSGGGSRFLVSAPRCYCLLTRVPFFELHFEMLNSMIAQERLKRITEFVSEMSLAAACYLPSISRRNDQIDSRVSSPRSNPDDWMASAIPVDGVMALTAAAAGLITDSDIANFAEPQSPDSVVTSDTSDVSQIKEIERDGRKVFHCYDENSPEVFENHLDTPERTSQSYDNGHTSPEVTCSDPRTQPIERNESCESVFSSARSVLSDDVDELSNSENDFGDDLILEWAKDHNNDSLQLVCGYHSLAIPSRGSEVVFHPLEHLQSISYTRPPVSALGLSEEYICSSDSKEINARLAAAEEAMGLSMWTTATVCRILSLETGVLSAIVLSLVPMIRPFQWQSLLLPVLPGRMFDFLEAPVPFLVKICNMPALPQCRELMAQLAPIHATLAHQSSNARRHPVYKCNEVQAEAATKFLRVMRDYMESLCSDLHSHTITSVQSNSDRVSLLLKDSFIDSFPGRDRPFIKVQNPNPNRGI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490.1 </w:t>
        <w:tab/>
        <w:t>MYLQCYINEKGEKVYTTKKESPLGLATESAHPARFSPDDKYSKQRVLLKKRFGLLPTQNAPLQ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570.1 </w:t>
        <w:tab/>
        <w:t>MLALSPATRDGCDGASEFLDTSCGFTIINPEEEEEFPDFADHGDLLDIIDFDDIFGVAGDVLPDLEIDPEILSGDFSNHMNASSTITTTSDKTDSQGETTKGSSGKGEEVVSKRDDVAAETVTYDGDSDRKRKYSSSASSKNNRISNNEGKRKVKVDWTPELHRRFVEAVEQLGVDKAVPSRILELMGVHCLTRHNVASHLQKYRSHRKHLLAREAEAANWTRKRHIYGVDTGANLNGRTKNGWLAPAPTLGFPPPPPVAVAPPPVHHHHFRPLHVWGHPTVDQSIMPHVWPKHLPPPSTAMPNPPFWVSDSPYWHPMHNGTTPYLPTVATRFRAPPVAGIPHALPPHHTMYKPNLGFGGARPPVDLHPSKESVDAAIGDVLTRPWLPLPLGLNPPAVDGVMTELHRHGVSEVPPTASC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790.1 </w:t>
        <w:tab/>
        <w:t>MPSGCSIRALWIINNQDTVVFSRRFPVVEKQWCSAYKTENENTGLDLPRLPTDQQISDSFTRRKRREGSTRGYGIRVAQSTKGSDSWVDDPITRHIISLCLTEEDDDDDDERNILWPIALHTKALYSILVLPLVEPKEMKDYVKLCRRSDCGPAVGEDLSLSSLLLNISSITGAFMVAHAFGDIISGDTVEPEVVVSVSPSVGGLFDSLTGSIGISSRAKPVAAPVASSNPSGAAITGATASDAPKAGSRLLDRDLLRNFIATAMPFGTPLDLSLSNISAMKANGFSSADPPPQELKQPAWKPYLYKGKQRLLFTIHETVSAAMYDRDEIPDNVSVAGQINCRAELEGLPDVSFPLAGLSTAHIEAISFHPCAQVPAHGIDKQNIVFQPPLGNFVLMRYQAGCGLGPPVKGFYQLSMVSEDEGAFLFKVHLMEGYKAPLSMEFCTITMPFPRRRIVAFDGTPSAGTVLTTEHSVEWRILGSGRSLSGKSLEATFPGTIKFSPLQSRRKGDGDDEESEDESAENVVNVEDFLVQKMNKDLPAAELEEPFCWQAYDYAKVSFKIVGASVSRMSIDTKSVNIYPTTKSPVEFSAQVTSGDYILWNTLGKAPSAAV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20.1 </w:t>
        <w:tab/>
        <w:t>MASFARRAMSLAQIPSARISSGAASIGQRRCLAGAADHHGSTKVDFWKQPTNPGNWKEEHFVLISLSGWGLLFYSGYKLATGGKKETPVEST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30.1 </w:t>
        <w:tab/>
        <w:t>MLREMLGCCKVYISEARNKTALEAIERALKPFPPAAIVNKFEDAAYGRVGYTVVSSLANGSSSSLKNAVFAMVKTALDTINLELHCGSHPRLGVVDHICFHPLSQTSIEQVSSVANSLAMDIGSILRVPTYLYGAAEKEQCTLDSIRRKLGYFKANREGHEWAGGFDLEMVPLKPDAGPQEVSKAKGVVAVGACGWVSNYNVPVMSNDLKAVRRIARKTSERGGGLASVQTMALVHGEGVIEVACNLLNPSQVGGDEVQGLIERLGREEGLLVGKGYYTDYTPDQIVERYMDLLN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70.1 </w:t>
        <w:tab/>
        <w:t>MASSLITSAVIVVVLSLVLGSVEQVSGLRHVPKSPKTTDVKHPDFLVTIEPKPTILIPGVGRFLLPPKCKKPFYPYNPVTGAPLTGGGIPSYNGGQGAGPHTQLPGGDDTLVPNPGFEAPTPTIGAGTGSNGQVPPVP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890.1 </w:t>
        <w:tab/>
        <w:t>MAATAISSLSFPALGQSDKISNFASSRPLASAIRICTKFSRLSLNSRSTSKSLIHCMSNVTADVPPVSETKSKFLKAYKRPIPSIYNTVLQELIVQQHLMRYKKTYRYDPVFALGFVTVYDQLMEGYPSDQDRDAIFKAYIEALNEDPKQYRIDAQKMEEWARSQTSASLVDFSSKEGDIEAVLKDIAGRAGSKEGFSYSRFFAVGLFRLLELASATDPTVLDKLCASLNINKKSVDRDLDVYRNLLSKLVQAKELLKEYVEREKKKQGERAQSQKANETISKCLGDTLYNPSFLVE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920.1 </w:t>
        <w:tab/>
        <w:t>MATAALSAARPNRLSSASSDVPLHPLYLPTKLQFPSRKTQLWRSAAILLPTRRRCAPPRASSRADDSPPFDMSVETALKVLGVSEGASFDEILRAKKSILASRKDDPNAISQAEAAYDMLLMQSLNQRRAGKVVSNNIRYADVKSSNPLGTSTVTQWMKNPPVSVDMPSTSDLGIQAGVYGAMMVLTYVNGSSFESSGMPYAGADVPGLILASSFGASLYFMTKKKVKLGKAAALTAGGLVAGAVVGSAIETWLHVDVVPFLGLHSPAAVVSEFIVFSQFLVSLCL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0930.1 </w:t>
        <w:tab/>
        <w:t>MIVCVAVVGHQNNPLYIQSFTDADDALKLHHIVHCSLDVIEERVNNPKKSGTTLNEAFLGLLYPTVNYKVYGYLTNTKVKFILVTTDLDVRDTDVRSFFRKFHAAYVDAVSNPFHVPGKKITSRTFAQTVSNIVGSYGL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240.1 </w:t>
        <w:tab/>
        <w:t>MENGGQYDNARFKPDYFKGAQSMWNMIPQHQIKEQHNALVMNKKIMSILAERDAAVHERNQAVSAKKEAVAARDEALQQRDKALSERDKALIERDNAYAALQHHENSLNFALSGGKCVDGDDCFGIGEPHKLEVFPLSTIPPEVTNTKVVNKRKKENKQGLSKVKKVGEDLNRRVPAPGKKSRTDWDSQDVGLNLVTFDETTMPVPMCSCTGSTRQCYKWGNGGWQSSCCTTTLSQYPLPQMPNKRHSRMGGRKMSGNVFSRLLSRLSAEGYDLSCPVDLKDYWARHGTNRYITI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280.1 </w:t>
        <w:tab/>
        <w:t>MELLCSPTSLSSSFALSSALLVPRSFSMPGTRRFMVLCSSQKESQMTVSVTGATGFIGRRLVQRLRADNHAIRVLTRSKSKAEQIFPAKDFPGIVIAEESEWKNCVQGSTAVVNLAGLPISTRWSPEIKKEIKGSRIRVTSKVVDLINNSPAEARPTVLVSATAVGYYGTSETGVFDENSPSGKDYLAEVCREWEGTALKANKDVRVALIRIGVVLGKDGGALAMMIPFFQMFAGGPLGSGQQWFSWIHVDDLVNLIYEALTNPSYKGVINGTAPNPVRLGEMCQQLGSVLSRPSWLPVPDFALKALLGEGATVVLEGQKVLPVRAKELGFEFKYKYVKDALRAIM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340.1 </w:t>
        <w:tab/>
        <w:t>MQNPNFYSFFDSFNPKLPFPSSLTLRSWNPSFPSFRSSAVSGPKSSLKLNRFLRNCASTNQELVVDGETGNGSISELQGDAANGSISPVEVEAEVEEVKVDDLATQSIWGQMKEIVMFTGPAAGLWLCGPLMSLIDTAVIGQGSSLELAALGPATVICDYLCYTFMFLSVATSNLVATSLARQDKDEVQHQISILLFIGLACGVTMMVLTRLFGSWALTAFTGVKNADIVPAANKYVQIRGLAWPAVLIGWVAQSASLGMKDSWGPLKALAVASAINGVGDVVLCTFLGYGIAGAAWATMVSQVVAAYMMMDALNKKGYSAFSFCVPSPSELLTIFGLAAPVFITMMSKVLFYTLLVYFATSMGTNIIAAHQVMLQIYTMSTVWGEPLSQTAQSFMPELLFGINRNLPKARVLLKSLVIIGATLGIVVGTIGTAVPWLFPGIFTRDKVVTSEMHKVIIPYFLALSITPSTHSLEGTLLAGRDLRYISLSMTGCLAVAGLLLMLLSNGGFGLRGCWYALVGFQWARFSLSLFRLLSRDGVLYSEDTSRYAEKVK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500.1 </w:t>
        <w:tab/>
        <w:t>MGNACCVATRDKMVVPNTSAVENFQRNNVRYSPNWSFRWDNRGGRVAGEETSVSLLSDRISRNDVSDVKSETALVSSQGSPLDNFQTQSWQKSPASDQSFSRIASIDSVSEQITQKTNDSTDPTYYPSPAKLSLSLASQPSSFSVSPLSSQSHLPMPPASSSQLKLTPPPRLSKQVSYGQIFGFTSPSRSSATEERLGNESQSDGWSMQAFSEMMAYSRRESCSYDNECFGLRRDKIDNLGSRKSNDQQNCGACSRSLSEKSLLSSQKIFATNELSVAAILACGHVYHSECLEQMTPEIDKFDPSCPICTLGEKKTFKLSEKALKADLEMKARHNKRLRNRVVDSDEFVKFNNNHEAAVGYKGKTPKLISSSSLRSYSPKPFLARHFSFGSRSNSVKSPKEIHSPSSLRKKGFFWTKSSK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820.1 </w:t>
        <w:tab/>
        <w:t>MSGAQGAEPMDSRTATTYESVEGGQNKTKLDIRSKEDEGGIQVDKLQDKVSDAAGLGGPVFGAGKDDKKQDLGVTGT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960.1 </w:t>
        <w:tab/>
        <w:t>MIALAASSLGNTPIASFNRHFRFRLHPRNPLIQAAVSPSSSSSSPTASSGFDLSSLESAINKKDSNGVKEALDKLSEEGWAKKWSSQPYLSRRTTSLRELTTLGIKNAETLAIPSVRNDAAFLFTVVGSTGFIAVLAGQLPGDWGFFVPYLVGSISLVVLAVGSVSPGLLQAAISGFSTFFPDYQERIAAHEAAHFLVAYLIGLPILGYSLDIGKEHVNLIDERLAKLIYSGKLDSKELDRLAAVAMAGLAAEGLKYDKVIGQSADLFSLQRFINRSQPKISNEQQQNLTRWAVLYSASLLKNNKTIHEALMAAMSKNASVLECIQTIETA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1970.1 </w:t>
        <w:tab/>
        <w:t>MAMATRAIRYQLPSPRFRAPRCESSEPIKQIQIQQRPRGGDLAENGKIVLQPRLCTLRSYGSDMVIAKKDGGDGGGGGSDVELASPFFETLTDYIESSKKSQDFETISGRLAMIVFAVTVTEEIVTGNSLFKKLDVEGLSEAIGAGLAAMGCAAMFAWLTISRNRVGRIFTVSCNSFIDSLVDQIVDGLFYDTKPSDWSDD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170.1 </w:t>
        <w:tab/>
        <w:t>MMPRRDVLFLSLLLVIATVSAVALADDEADCVYTFFLRTGSTFKAGTDSIISARVYDKYGDYIGIRNLEAWGGLMGPGYNYYERGNLDIFSGKAPCLPSPVCSLNLTSDGSGDHHGWYVNYVEVTTAGVHAKCSYQSFDVEQWLASDTSPYELSAVRNNCPVSLRESVGRVGSEIRKTLSWI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270.1 </w:t>
        <w:tab/>
        <w:t>MEEERNNPHHSTADLLSWSEIRRPDYSTAANRSNQPSDGMNDVLGGGGQITNAETKSLNTNVSHRKNCSGHKLKEMTGSDIFSDDGKYDPNHQTRIHYHQDQLSQISFSGEENATTPMNGKDDPNHQTRIHYHQDQRSQISFSGEENVTPKKPTTLNEAAKQKELSRTVETQADSKCKKKQISNTKNKAMSGHDIFASPESQPRRLFGGATQSEVKGNKNTEESAPRSSRASVKTSNGQSSNRLFSEEHVVKSSKKIHNQKSQFQGLTSNGIFKSDKIPPGYSEKMQSSAKKREMSGHNIFADGKSEYRDYYGGARRPPGGESSIS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300.1 </w:t>
        <w:tab/>
        <w:t>MFDRKVLRYFRKDGHNWRKKKDGKTVKEAHERLKAGSVDVLHCYYAHGQDNENFQRRSYWLLQEELSHIVFVHYLEVKGSRVSTSFNRMQRTEDAARSPQETGDALTSEHDGYASCSFNQNDHSNHSQTTDSASVNGFHSPELEDAESAYNQHGSSTAYSHQELQQPATGGNLTGFDPYYQISLTPRDSYQKELRTIPVTDSSIMVDKSKTINSPGVTNGLKNRKSIDSQTWEEILGNCGSGVEALPLQPNSEHEVLDQILESSFTMQDFASLQESMVKSQNQELNSGLTSDRTVWFQGQDMELNAISNLASNEKAPYLSTMKQHLLHGALGEEGLKKMDSFNRWMSKELGDVGVIADANESFTQSSSRTYWEEVESEDGSNGHNSRRDMDGYVMSPSLSKEQLFSINDFSPSWAYVGCEVVVFVTGKFLKTREETEIGEWSCMFGQTEVPADVISNGILQCVAPMHEAGRVPFYVTCSNRLACSEVREFEYKVAESQVFDREADDESTIDILEARFVKLLCSKSENTSPVSGNDSDLSQLSEKISLLLFENDDQLDQMLMNEISQENMKNNLLQEFLKESLHSWLLQKIAEGGKGPSVLDEGGQGVLHFAASLGYNWALEPTIIAGVSVDFRDVNGWTALHWAAFFGRERIIGSLIALGAAPGTLTDPNPDFPSGSTPSDLAYANGHKGIAGYLSEYALRAHVSLLSLNDKNAETVEMAPSPSSSSLTDSLTAVRNATQAAARIHQVFRAQSFQKKQLKEFGDKKLGMSEERALSMLAPKTHKSGRAHSDDSVQAAAIRIQNKFRGYKGRKDYLITRQRIIKIQAHVRGYQFRKNYRKIIWSVGVLEKVILRWRRKGAGLRGFKSEALVEKMQDGTEKEEDDDFFKQGRKQTEDRLQKALARVKSMVQYPEARDQYRRLLNVVNDIQESKVEKALENSEATCFDDDDDLIDIEALLEDDDTLMLPMSSSLW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400.1 </w:t>
        <w:tab/>
        <w:t>MGRGGRHRGRTQRKDFKESRENVWKRPKSDASVDGSDNAVPEQKPTWEPIVTVNPNFEEYYKKQGIVKAEEWDLFMEILRKPLPAAFRVNSNGQFCDEIISILENDFMKSLQAEAIEGGELEAIKPLPWYPKNLAWHSNFSRKEIRKNQTLERFHEFLKLENEVGNITRQEAVSMVPPLFLDVHPDHFVLDMCAAPGSKTFQLLEIIHEASEPGSLPNGLVVANDVDFKRSNLLIHQTKRMCTSNLIVTNHEGQQFPGCRLNKSRASEKGISENMPINQLAFDRVLCDVPCSGDGTLRKAPDIWRKWNSGMGNGLHSLQIILAMRGLSLLKVGGKMIYSTCSMNPVEDEAVVAEILRRCGDSVELLDVSDKLPELIRRPGLKAWKVRDKGGWFTSYKDVPQNRRGGVLVSMFPSGKYLKDSTETTEKNENGDVNGCEDGLKETDISVVDATPEEQAEEVSDLPLERCMRIIPHDQNTGAFFIAVLQKKSPLPEFQEKPNTKRNSTAKSTDSTEKSPSKESVVTVDAGVPDESAVEKVIEADSNIEKNDSLEPEKKITEGESITEDKEANSSNAGGKRKVPMQGKWKGFDPVVFVKDETVINGIKEFYGIKDESFPLHGHLVARNTDTSSVKRIYYVSKSVKEVLQLNFAVGQQLKIASVGLKMFERQSAKEGSSTLCPFRISSEGLPVILPYITKQVLYTPMADFKLLLQDKSIKFHDFVNPQLAQKATDLVMGSCVVILSDGEVPVKADASTIAISCWRGKASLAVMATVADCQELLERFAEKTPKTEGGSVNGSNGDSDGPLAM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470.1 </w:t>
        <w:tab/>
        <w:t>MNSKAMQALIFLGFLATSCLAQAPAPAPTTVTPPPTALPPVTAETPSPIASPPVPVNEPTPAPTTSPTTSPVASPPQTDAPAPGPSAGLTPTSSPAPGPDGAADAPSAAWANKAFLVGTAVAGALYAVV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550.1 </w:t>
        <w:tab/>
        <w:t>MCMHTVVLNRRTLLCTRKDSRRSLLLTPETLPERLLTPRAPTLPLGSAYRMVVRDGTIQ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2640.1 </w:t>
        <w:tab/>
        <w:t>MAKAGGITNAVNVGIAVQADWENREFISHISLNVRRLFEFLVQFGKPHSLTYFSVLGFEF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3170.1 </w:t>
        <w:tab/>
        <w:t>MTVDSALRSPMMHSPSTKDVKALRFIEEMTRNVDFVQKKVIREILSRNSDTEYLKRFGLKGFTDRKTFKTKVPVVIYDDLKPEIQRIANGDRSMILSSYPITEFLTSSGTSAGERKLMPTIDEDMDRRQLLYSLLMPVMNLYVPGLDKGKALYFLFVKTESKTPGGLPARPVLTSYYKSEQFKRRPNDPYNVYTSPNEAILCPDSSQSMYTQMLCGLLMRHEVLRLGAVFASGLLRAIGFLQTNWKELADDISTGTLSSRISDPAIKESMSKILTKPDQELADFITSVCGQDNSWEGIITKIWPNTKYLDVIVTGAMAQYIPMLEYYSGGLPMACTMYASSESYFGINLKPMCKPSEVSYTIMPNMAYFEFLPHHEVPTEKSELVELADVEVGKEYELVITTYAGLNRYRVGDILQVTGFYNSAPQFKFVRRKNVLLSIESDKTDEAELQSAVENASLLLGEQGTRVIEYTSYAETKTIPGHYVIYWELLVKDQTNPPNDEVMARCCLEMEESLNSVYRQSRVADKSIGPLEIRVVKNGTFEELMDYAISRGASINQYKVPRCVSFTPIMELLDSRVVSTHFSPALPHWSPER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100.1 </w:t>
        <w:tab/>
        <w:t>MMRSENHLRQASKHRNNNFPVKLEIIEDSLEEEHAPLNKRSKLWSNGTSVSKFSLLEEPSPLGLSLKKSPSFQELIEMKLSQSGDDSNSVKKESFGFGGVGTVEKLKASNFPATILRIGQWEYKSRYEGDLVAKCYFAKHKLVWEVLEQGLKSKIEIQWSDIMALKANLPEDEPGTLTIVLARRPLFFRETNPQPRKHTLWQATSDFTDGQASMNRQHFLQCPPGIMNKHFEKLVQCDHRLFCLSRQPEINLAAPFFDSRLSIFEDPSVSGSHNIASPVGAQSSSEHVSLSHDALSPSSVMDARAIEGVGGSIDSRNTNGWSQIKMPGLHQSISMNDFLTFLSDQACENNQEFEEMKQLLLSDNTQTDPSDEKSVMSKVNSFCNLLQSAANSQLNIETADTERVVGVDNNRHMPEGGKRVVDPASSSKPLQGMSRKDSFSDLLVHLPRITSLPKFLFNISE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540.1 </w:t>
        <w:tab/>
        <w:t>MAEQETTSNINTINDQAEEETRTKSQPLISGLPNDIAELCLLRLPYPYHALYRSVSSSWNKTITNPRFLFSKQSLSISSPYLFVFAFNKSTARIQWQSLDLASGRWFVLPPMPNSFTKISSPHALSCASMPRQGKLFVLGGGDVNRSAVVYTALTNRWSCISPMMSPRTYFVSGNVNGKIMAVGGSVGGNGEATTEVESYDPDNDTWTVVKKLPMVLAKYDSAVIGKEMCVTEGWAWPFMFPPMGQVYDSDEGTWREMSGGMKEGWTGVSVVIRDRLFVISEHGDFPMKVYCSDDDTWRYVSGEKLQGEKMRRPFAVTGADDRVFVVASGINVAEGRVSEGQNGDFSVEWRMVSSPKSSIQFSPASCHVLY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550.1 </w:t>
        <w:tab/>
        <w:t>MEVMVGSSFGIGMAAYVRDHRGVSAQDKAVQTALFLADESGRGGSQIGIGLRMSNNNNKSPEESSDSSSSIGESSENEEEEEEDDAVSCQRGTLDSFSSSLEDSLPIKRGLSNHYVGKSKSFGNLMEAASKAKDLEKVENPFNKRRRLVIANKLRRRGRSMSASNFYSWQNPNSMPLLALQEPMKRIITFTMMIMRMMMVMVMIIGR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4860.1 </w:t>
        <w:tab/>
        <w:t>MTICMCCDSHLVAKSILNPWNSPRITKLGFVPVVRRFPATTTVKASAVDSPESSSNFAKRMDQAWIISQQPSPVGCSSCNSKGHVECKWCAGTGFFILGDNMLCQVPSRNTSCVICSGQGSASCSDCKGTGFRAKWLEKPPV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250.1 </w:t>
        <w:tab/>
        <w:t>MGVAVLHPHDSIINHFSTNTSPPLRHKKPITNRRRRSPSSHQSQISHPPPSPHNHTNHVRILKRGEDINVKIPIEKPDLKSNRQIGSDPMKISTPIRISNRKSMPALFYAGPVTSTSPPPSEVPLPAFFANKTVAGFKPTDATNDLIKILRLDI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510.1 </w:t>
        <w:tab/>
        <w:t>MMHALLFLLSQNIFLRLYALRQKIRLFRNVFEKAHVVVFIYLLLRPRGLSKAQTNLVIDLNLASNACVCACFLHCGLVCGFCLCLPMHVFVIFYSLSNGRYN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650.1 </w:t>
        <w:tab/>
        <w:t>MVTPKQIDFSSCGGGDNSDDTLSHRESPRNPSSKRAAASFAAEAGEETMKKKKKKKKKNLGPPLIVRIWNEEDELSILKGLVDYRAKTGFNPKIDWDAFYSFLGSSIVAKFSKEQVLSKIRKLKRRFHVHWEKISEGNDPKFTRSSDSEAFGFSSMIWGQGEFGNDDGMDKEMVKEHDVNGNGAAENGTARIAQENESGEEMLKEHEETLNENGAEEIRDNDETARKAQQLESESEEEMLKEHEEPFNENGAENIRDNNGTTQIAQQSESESEEMLKEHEEVANTELVNENGAAKTTENGTTGGKERHDDDDDDELCAVQDAFEAVMSQGLSGYQKKLQLEKLMNLGTGKRRELSDEWKALCVEERRLNIKKLRFSAKLAEAAN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670.1 </w:t>
        <w:tab/>
        <w:t>MAGGGNRRDEGSITIQSTNLFAALDTRKKKKKSDKAGKSKGSSKSREPEKEPEPQVYWAPTPLKVKSWADIDDEDDDDDYYATTAPPQSGWSTSLPSHTDSKDVHVEESESEEDILDEGDDDVEEEQEQETEVQVHPEPEVKKAPEVPAPPKEAERQLSKKERKKKELAELEALLADFGVAPKENNGLEESQEAGQEKKEDVNGEGEKKENAAGGESKASKKKKKKDKQKEVKESQEQQANNNADAVDEAAGSEPTEEESPIDVKERIKKLASMKKKKSGKEVDAAAKAAAEEAAARRKKLAAAKKKEKNHYNQQPV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5720.1 </w:t>
        <w:tab/>
        <w:t>MSDPYERVNGGRLAFKGGDLATRKSIEKKKKKKQKKNKEKLDGVEDGAKTAPDGSPPPAAAAGDEDIYSIDAAKKKKYDDLFPVEAKKFGYIPKANFESREDALDDRVKKKADRY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6190.1 </w:t>
        <w:tab/>
        <w:t>MGLSLSLLLSAWKEVVTTQFFSFKNPVESFLETRSFSLKLKEGGLTSRTNSFKSENPQEKSPKTGMERSLSFNSWEIVTEVETEPMNKEDEEIVEPTKPARNSLNGRNCERIQITKPTITPPTPFVFFSPRPVTELDAAATTLQKVYKSYRTRRNLADCAVVVEELWWKTLDAAALNLSSVAFFEEEKHETAVSKWARARTRAAKVGKGLSKDEKAQKLALQHWLEAIDPRHRYGHNLHFYYDVWSASMSAQPFFYWLDIGDGKDVNLEHHPRSVLQKQCIKYLGPLEREAYEVIVEDGKLMNKQSMTLINSTEDSKSIFVLSTTRTLYVGQKKKGRFQHSSFLSGGATTAAGRLVAREGILEAIWPYSGHYLPTEDNFNEFISFLEENNVDMTNVKRCSVNEEYSSFNSSGYEEEATKEEEAEKKPAETIVTEEQEEEKERERPVFQLAKRLSCKWNSGVGPRIGCVRDYPMELQSQAFEQVSLSPRISPGSTRFPSPYGPIPSPRPSPRVRVSPRLAYMGIPSPRVQVN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6210.1 </w:t>
        <w:tab/>
        <w:t>MLFSNKVNSLTEQVSRLDIDDNDMGLGGSETMECKCGMPLCICVAPPKSTDKPNPPATIAPVVLPQLKSEASAKSKGSTSSSNARSALNAGLDTPQRDYEASGEGLREAIKNGDSAGAKKLLKEGVDANYRDRQGMSVLHLAVLFNQTDIALMLMDHGASLEYKNAQGETPLDCAPATLQYKMREKMK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6240.1 </w:t>
        <w:tab/>
        <w:t>MDSSLSQKFTLAYASLLGVGGLMGYLKRGSKISLVAGGGSAALFYYVYTELPGNPVLASSIGIVGSAALTGMMGSRYLRTRKVVPAGLVSVVSLVMTGAYLHGLIR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080.1 </w:t>
        <w:tab/>
        <w:t>MAERVYPADSPPQSGQFSGNFSSGEFPKKPAPPPSTYVIQVPKDQIYRIPPPENAHRFEQLSRKKTNRSNCRCCFCSFLAAVFILIVLAGISFAVLYLIYRPEAPKYSIEGFSVSGINLNSTSPISPSFNVTVRSRNGNGKIGVYYEKESSVDVYYNDVDISNGVMPVFYQPAKNVTVVKLVLSGSKIQLTSGMRKEMRNEVSKKTVPFKLKIKAPVKIKFGSVKTWTMIVNVDCDVTVDKLTAPSRIVSRKCSHDVDL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260.1 </w:t>
        <w:tab/>
        <w:t>MQDPSRPATGYPYPYPYPNPQQQQPPTNGYPNPAAGTAYPYQNHNPYYAPQPNPRAVIIRRLFIVFTTFLLLLGLILFIFFLIVRPQLPDVNLNSLSVSNFNVSNNQVSGKWDLQLQFRNPNSKMSLHYETALCAMYYNRVSLSETRLQPFDQGKKDQTVVNATLSVSGTYVDGRLVDSIGKERSVKGNVEFDLRMISYVTFRYGAFRRRRYVTVYCDDVAVGVPVSSGEGKMVGSSKRCK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310.1 </w:t>
        <w:tab/>
        <w:t>MATVDVINGDSISTLHSDIIQTQILTRLDGPTLASTATTSSYLQTLCTEEKLWQELSIDTWPSINDPRVVQAISSFPSGYRSFFADSYPFTEHTWQSEKHDPPTGLISAVDLYYRGEIIYSKVQEMETEKGKSGWFLSSPFRVDILDPKESVQTRIRYPGGDYEAWVKDMEESMKLNWILIDPIKKRAANISSRKAVSARRNWLTGDLEIRFSTVVTAEAAEVAAVVSCGSAEAWKEVDEEVGGEIHVRDVRLQVEDIEGKCMKGRDSLVILQGLLDGKRSCKDDEERRAKERYEEYVRMKIQWRENKERREKAQDTICMIFGFSMFVLLWSFILL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680.1 </w:t>
        <w:tab/>
        <w:t>MPVSVHSVIATNLATTLSSNYRNVSRRRTISTSVNCSVEITEADRSVKLKNGNDSLEICRVLNGMWQTSGGWGKIDRNDAVDSMLRYADAGLSTFDMADHYGPAEDLYGIFINRVRRERPPEYLEKIKGLTKWVPPPIKMTSSYVRQNIDISRKRMDVAALDMLQFHWWDYANDGYLDALKHLTDLKEEGKIKTVALTNFDTERLQKILENGIPVVSNQVQHSIVDMRPQQRMAQLCELTGVKLITYGTVMGGLLSEKFLDTNLTIPFAGPRLNTPSLQKYKRMVDAWGGWNLFQGLLRTMKTISTKHGVSIPTVAVRYVLDQQGVGGSMIGVRLGLAEHIQDANAIFSLVLDEEDVNSIQEVTKKGKDLLQVIGDCGDEYRR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730.1 </w:t>
        <w:tab/>
        <w:t>MATRNALRIVSRRFSSGKVLSEEERAAENVFIKKMEQEKLQKLARQGPGEQAAGSASEAKVAGATASASAESGPKVSEDKNRNYAVVAGVVAIVGSIGWYLKAGGKKQPEVQ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830.1 </w:t>
        <w:tab/>
        <w:t>MKNGNRKTTPETEKSHRRKLSEKAMSFHGRGTTPLSNPGELRRPKTLPELFSTGQSITVPETVSLPPRLTKLLLNVTVQGSLGAVQIIISPESTVSDLIDAAVRQYVKEARRPFLPESEPSRFDLHYSQFSLESIVRDEKLISLGSRNFFLCGRKETGGFIGCGLSSESCSKEAEKVAKTGFHWLKFMG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7840.1 </w:t>
        <w:tab/>
        <w:t>MVHASQVTLGDVEKVKKDETFAVYVKIGDDENGFMIGNLSQKFPQFSIDLYLGHEFEISHNSTSSVYLIGYRTFDAFDELDEEIDSDSELDEYMEQQIAALPQNEINPEEDDESDSDEMGLDEDDDSSDEEDVEAEAPLKVAPPSKKMPNGAFEIAKGGKKNKSSGGKKRCPFPCGPSC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370.1 </w:t>
        <w:tab/>
        <w:t>MNVSHASVHPVEDPPAAATEVENPPRVRMDDMEGMPGTLLGLALRFFQFLFAAAALCVMASTSDFPSVTAFCYLVAATGLQSLWSLALAMVDVYAIMVKRSLQNRRLVSLFAIGDGVTSTLTFAAACASAGITVLIDNDLNSCAQNHCVQFETSTALAFISWFAALPSFLFNFWSLAS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410.1 </w:t>
        <w:tab/>
        <w:t>MTSKTCLVFFFSSLILTNFALAQDRAPHGLAYETPVAFSPSAFDFFHTQPENPDPTFNPCSESGCSPLPVAAKVQGASAKAQESDIVSISTGTRSGIEEHGVVGIIFGLAFAVM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430.1 </w:t>
        <w:tab/>
        <w:t>MISILAQERLLGYTLGSALTGFIVFEQRKLIHDSVSDPKSQSIDQAQVSDRIFGKKYRMEFASLWNKAVDQTFEPAIEYLSSRK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8870.1 </w:t>
        <w:tab/>
        <w:t>MGFSDAGIYLSDPNNLCQTELGFFHEPSLGFSDQSDPQNEFHITPPIYQELQDQDLEPKSQETNNCSRKEGATVKKEEEEEDDYCKTPTRSDQILSAMPRICPPAPRKPKRVPSRSLKVRNSYRSKRMIILNVSREIDCLFNPTSLCNKIKKARY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29530.1 </w:t>
        <w:tab/>
        <w:t>MASPIPVGVTKEQAFSMAQTEMEYRVELFNKLAQTCFNKCVDKRYKEAELNMGENSCIDRCVSKYWQVNGMVGQLLSAGKP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0510.1 </w:t>
        <w:tab/>
        <w:t>MFPCRTPPNWWTEELCILDVDFFSDVVSSMKQRGVKPSSLASAIITYTEKSLRDLVRDHSGRGVKYSDPGDNESDERSQQRDLVQSIVSLLPSDKGLFPVNFLCSLLRCAVFLDTSLTCKNELEKRISVVLEHVSVDDLLIPSFTYDGERLLDLDSVRRIISAFVEKEKNVGVFNGGDFNRGVCSVSLQRVAKTVDSYLAEIATYGDLTISKFNAIANLVPKSARKSDDDLYRAIDIFLKAHPNLDEIEREKVCSSMDPLKLSYDARLHASQNKRLPVNIVLHALYYDQLKLRSGVAEQEERAVVVLPEALKTRSQLQADTTLAKENEALRSELMKMKMYVSDMQKNKNGAGASSSNSSSLVSSKKSKHTFFSSVSKKLGKLNPFKNGSKDTSHIDEDLGGVDITKPRRRRFS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0530.1 </w:t>
        <w:tab/>
        <w:t>MNKVDEIEDFRFEDLEMETEKDKERMMTPTTRMSYSSSSSPSPSSASSSAASSLAAKAIRASSAHRDSSLSSAYSSPSSAPVPTPPKEVNKAYEYTSMKSLNEPKRGFWGSLASKAKAFLDEDDPNQLPQSPKRMEQSIPSATTSGTKEAGQTGRKSENPSLQRRLDAITSSLNYIGGTIGTVVEEGITAVENRTAGIIQETRKKIKKKPSLTRNQQNPEIQADLEIQLKASRDVAMAMAAKAKLLLRELKMVKSDLAFAKQRCAQLEEENKVLRENRSGDSQTDDDDLVRLQLETLLAEKARLAHENSIYTRENLYLRGVVEYHQLTMQDVVYFDEKTEEVTEVYPINVSSMSSSSDNSYNPNPSFLEL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0710.1 </w:t>
        <w:tab/>
        <w:t>MEKREDEQQKRDDSRFNQTLKNVQGFLKGRSIPGKVLLTRRSDPPPYPISPTYQRSLSENDAGRNELFESPVEVEDHNSSKKHDNTYAGKLRSNSSAERSVKEVQNLKIGVRSSDSARVMKFNKVLSETTVILEKLRELAWNGVPHYMRPDVWRLLLGYAPPNSDRREAVLRRKRLEYLESVGQFYDLPDSERSDDEINMLRQIAVDCPRTVPDVSFFQQEQVQKSLERILYTWAIRHPASGYVQGINDLVTPFLVIFLSEYLDGGVDSWSMDDLSAEKVSDVEADCYWCLTKLLDGMQDHYTFAQPGIQRLVFKLKELVRRIDEPVSRHMEEHGLEFLQFAFRWYNCLLIREIPFNLINRLWDTYLAEGDALPDFLVYIYASFLLTWSDELKKLDFQEMVMFLQHLPTHNWSDQELEMVLSRAYMWHSMFNNSPNHLA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090.1 </w:t>
        <w:tab/>
        <w:t>MCDGDCRPLGFLLGLPFAFLSLLLSIIGVIIWIVGLLLSCICPCCLCVTVLVEIAIGLIKAPIHVMEWFMSKIP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130.1 </w:t>
        <w:tab/>
        <w:t>MDFKGIKWVGNVYQKFEAMCLEVEEIIVQDTAKYVENQVQTVGNSVKKFCSDVVHDLLPDESVDSGKPLPVSMLHEYAPVYSFKKKKDSMNRKTKDVTQEQEVTEGKKDGFAKKLRGLDADDYDICTSPRQYSYGGPYRRTRIGRKQIFKKEELSQVIRPYIQKDLTSLSMVHSARVKDDLGTVNSSSLSMVHSARVNDDVGTVNSSSLSMVHHASMKDDVGTVKSSDSPPGEVEKLISKKKCQKDDKAKNQQSLTVVNSVKSNDSEVIVDNEHGLSADKSVRSQDLEIQPSLATSLPAESDDCRKETNVETSSSSVSEPKSEILQHLSGRSVEESCILVDRDEFHSVFPDKMENDKHKPYKKIRDAISSRMKQNREKEYKRLARQWYAEDVENGRECGDNPKPIEENQSSEESEWE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160.1 </w:t>
        <w:tab/>
        <w:t>MDMIPQLMEGSSAYGGVTNLNIISNNSSSVTGATGGEATQPLSSSSSPSANSSRYENQKRRDWNTFGQYLRNHRPPLSLSRCSGAHVLEFLRYLDQFGKTKVHTNICHFYGHPNPPAPCPCPLRQAWGSLDALIGRLRAAFEENGGKPETNPFGARAVRLYLREVRDMQSKARGVSYEKKKRKRPLPSSSTSSSSAVASHQQFQMLPGTSSTTQLKFE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190.1 </w:t>
        <w:tab/>
        <w:t>MQFLQEKVKLIKKEDPVMLKSPEDFPVYWFETSDSVSHRYQFQSDGHLSMKVVDDARPVPQKMVESFLNKFFPSGYPYSVNEGYLRYTQFRALQHFSSAALSVLSTQSLLFAAGLRPTPAQATVVSWILKDGMQHVGKLICSNLGARMDSEPKRWRILADVLYDLGTGLELVSPLCPHLFLEMAGLGNFAKGMATVAARATRLPIYSSFAKEGNLSDIFAKGEAISTLFNVAGIGAGIQLASTICSSMEGKLVVGSILSVVHVYSVVEQMRGVPINTLNPQRTALIVANFLKTGKVPSPPDLRFQEDLMFPERPIQDAGNVKVGRALHKAVKPSEVQRLKQVFVEEKFLLSHGKSWTDMVLEHDATGEDALRGWLVAAYVKSMTKIYNDPDDIILQDAYDKMNDVFNPFLSQVQAKGWYTDRFLDGTGTRFA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260.1 </w:t>
        <w:tab/>
        <w:t>MMSSGHKGPNVRNFFKWQRGESSSSLTTGLLHNESHEIELSNYGGIPSPGSESPSGLLNGESLNVQPIADLDLFVERLYSYYRDKGLWCIIVKWAVELLSLGFIICFSGFFLLYVDWNGLQNAKCGMDAVESGTKPCDLVKEAIHPHPLSPFTLTTAIIVGYLALFSVYWLFCFLRFFAQLKDTLDFRHFYYNNLHVTDNEILTMPWATVLEKVVQLQSSQCLCVVKDLSAHDMVMRLMRKENYLIGMLNKGLLSFPISHWIPGAGPAVKSAPDGTQYHLVLTKTLEWTLNWCILQSMFDCNFRVRRDFVSNPTTLKKRLFVVGLAMLLLSPFLVIFMLVYLFLRHAEQFYNHPSTASSRRWSNLSKWLFREFNEVDHLFKHRINSSVVHASEYLKQFPSPIISIIAKFVSFVSGGFAAVLIIIAFLEESLLEGHIFGRNLFWYAAVFGTITAISRAAISDELLVLDPVGTMSLVVQNTHYMPKRWRGKENKDDVRLELETLFQYTGMMLLEEIASIFITPFLLMFVVPKRVDDILQFIKDFTVDIEGVGHVCSFSAFYFENHGNIKYGSPHNATRREQRSSQGKMEKSFLSFQSSYPSWESDSLGKQFLSNLRTFRDRKLHEINTRHSSPSRAWRESTNTPALYRDIPRNPLASGNHTDSMWLIDPDQRNHPYLLDWYYTSQAHNRTDHPIERANEILTANQNATDCWPPDLGIRGEDSRDLLNMEASTSGQFFRESILRHDQPEGEDSYGSQHPLDGRNQWWGRGNHSQISTAHPATTNSFIEPPDFINRYTAGNLLDNSWSRRSIEEEDEEEEELDWEENARRNLSRTTFMDDNDIEAGIDLHFDDVYSSRPQETSTSSTTL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410.1 </w:t>
        <w:tab/>
        <w:t>MACTVDFRCLDEGFGGKTYKRKRESQEQAAAEAIADEASMDIDGAPPAAKRSAVASSENPDKPIALAVERPTYDGVIAGKVSGRNWKQPRTHRSSGRFVKNRKPDLEEMKRQREIKKAYKERVNELKEEIRSNKVEKRKKKEEREKRKKENVLRTGTKLQKITNPKTLKKISMSKKQRKQLKKIPDEMLSGGSKKSIT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440.1 </w:t>
        <w:tab/>
        <w:t>MTVAAGIGYALVALGPSLSLFVSVISRKPFLILTVLSSTLLWLVSLIILSGLWRPFLPLKANVWWPYALLVITSVCFQEGLRFLFWKVYKRLEDVLDSFADRISRPRLFLTDKLQIALAGGLGHGVAHAVFFCLSLLTPAFGPATFYVERCSKVPFFLISAIIALAFVTIHTFSMVIAFEGYAKGNKVDQIIVPVIHLTAGMLTLVNFASEGCVIGVPLLYLVASLTLVHCGKMVWQRLLESRNQSSAS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490.1 </w:t>
        <w:tab/>
        <w:t>MGGGMETNKNKFIEDWGSARENLEHNFRWTRRNFALIGIFGIALPIIVYKGIVKDFHMQDEDAGRPHRK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560.1 </w:t>
        <w:tab/>
        <w:t>MACIHIESSHPPAWKTHSVQENKPANADDISNTTLPEHHDGGDGGIQETWAAIGDSGGRGGGYFAGESRKKLEKKKSQVLLEGYALDDQDDLTRAKSLTDDDLEELKGCLDLGFGFSYDEIPELCNTLPALELCYSMSQKFLDDKQQNHHKSQEEDDSSPPPTTTAPIANWKISSPGDDPDDVKARLKYWAQTVACTVRLC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580.1 </w:t>
        <w:tab/>
        <w:t>MANSKYEYVKSFELEDEVMLPNLMVVRIDGRDFSRFSQVHEFEKPNDETALNLMNSCSAAVLEEFPDIIFAYGYSDEYSFVFKKTSRFYQRRASKILSLVASFFAAVYVTKWKEFFPQRKLLYAPSFSSKVVSCASAEVLQAYLAWRQQDCHANNQYDTCFWMLVKSGKSVSETQEILKDTQKQQKNELLFQKFGINYKTLPELFRQGSCLFKKKVEETVKHDENGNPVKRLRRKAVFVHSENIAGRSFWNEQPSLYNDLGHFTKDIGKIEPDFIRSFQFENKLLPLTWVVVRIDGCHFHRFSDVHEFEKPNDEQALKLMNSCAVAVLEEFEDIHFAYGVSDEYSFVLKKESELYKRQSSKIISAVASFFTSTYVLQWGEFFPHKELKYPPSFDGRAVCYPTYNILLDYLAWRQVDCHINNQYNTCFWMLVKSGKNKTQSQDYLKGTQTREKNELLSRQFGIEYNSLPVIFRMGSSVFRLKVSIALTLNLCIER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1710.1 </w:t>
        <w:tab/>
        <w:t>MAGVMQKFLIASMFMWILPIAILYGFNNDLLPGSTTLSPHSLTLLSGFLAVVSVNVVIVFYICLALKEPADKHKPDASFVAEAKDSVKKLTSGVTNTDPALKKQ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040.1 </w:t>
        <w:tab/>
        <w:t>MASRSLFSISISPSQFTVLPSINNERRRLAIAARSHRLSRRKIRKRPPDRDMSSIVSIPELPRRRDSEESLLLDSRISVAEGDTSNTDVEGDRDTTSSIRTQPPPRKGRNLSSSRIKFYGVELSPDNVAVAMVYFVQGVLGLARLAVSFYLKDDLHLDPAETAVITGLSSLPWLVKPLYGFISDSVPLFGYRRRSYLVLSGLLGAFSWSLMAGFVDSKYSAAFCILLGSLSVAFSDVVVDSMVVERARGESQSVSGSLQSLCWGSSAFGGIVSSYFSGSLVESYGVRFVFGVTALLPLITSAVAVLVNEQRVVRPASGQKENITLLSPGFLQTSKQNMIQLWGAIKQPNVFLPTLFIFLWQATPHSDSAMFYFTTNKLGFTPEFLGRVKLVTSIASLLGVGLYNGFLKTVPLRKIFLVTTIFGTGLGMTQVILVSGFNRQLGISDEWFAIGDSLILTVLAQASFMPVLVLAARLCPEGMEATLFATLMSISNGGSVLGGLMGAGLTQAFGITRDSFGNLSTLIILCNLSSLLPLPLLGLLPRDSPDTLTKDDADVEMKS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190.1 </w:t>
        <w:tab/>
        <w:t>MSQYSQNQSSGAYPTPPVSTGPYMTPPPLGYPTSDISHATVAPVETKSKGDGFLKGCLAAMCCCCVLDAC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210.1 </w:t>
        <w:tab/>
        <w:t>MSQYSQNQSSGAYPTPPVSTGPYVAPPPLGYPTNDTSHATVATVETKSKGDGFLKGCLAAMCCCCVLDAC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900.1 </w:t>
        <w:tab/>
        <w:t>MPEIDALFESINVRDLLAGHDLNDPTTPLSAPDLRLLINRLESHSLRIKSKVQSYLVAHHSDFSELFSLCQDTVSRTRLISDDVSDVLQLVSDRPIDVEIRSVVDEITEKTKEVKLKRESLDLVNAIVGICEALQETKEALKNGRFRFAAERIRELKVVLRIGEEEDGEPVAYALLRKEWSNCFDEIQEVLAKFMENAVRFELDSSRIRIKYQLSVGETAGIALSTVLEAMEVIGILDYGLAKAADSIFKHVITPAVTHASTFAAVEDLCKSAGEVTEATLRLEQSSDHKFEDVDGDAMYSGILKVVKFICSSLCFGNVTWIHSFGRLTWPRISELIISKFLSKVVPEDASKLADFQKIIERTSQFEAALKELNFVSSSDAESRLSKYAEDVEVHFASRKKIEILAKARNLLLQCNFTIPQDIAMRNAKHIVCLLFSSERCVVSEAASQLMNLVHKTLEDVCVSSARVASEFYNAARDSILLYEAVVPVKLEKQLDGLNEAAVLLHNDCLYLFEEILGLAFEYRASFPSSIKEYAVFADIAPRFKLMAEEVLQKQVHLVISSLREAIDSADGFQNTHQIKQFKSAEFSIDQVVFSLKNVHMIWEPVLRPKTYKQSMCAVLESVFRRIARDILLLDDMAADETFELQKLIYLMLKNLSSVLDSVRSADETSRPLDDIIPSLRKTRKLAGITIGYASHVYNFSLGKRGV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2970.1 </w:t>
        <w:tab/>
        <w:t>MKKLKQWFSLIDATTFSNKKLPAKKLQSSLYLKKQLHKTLYGFIVFEIEWANVRGINYLNELQTDTSLAIEAKLMRRWEFESIDQAVKSMSQWFSGSKAEKSCLREYLDSTIGEVFHDTEMEFSKTTLSDDDDNLSVENDSPCCSRSVFNVNHSAANYDENEPHTPPLTGPYKRRRVTKAISTGVEVDYMEETPRRKDNSVDHWESHVPDCDNIIEATQYKDVLVLVRCGDRDLPFKLREVIMADIRLLTLLEAGLPSWVLFLQSYPGFCHLYRPWMCHFARALYVMISVITVVIGFYDLYKNVPVLKATASRLCGPLFDWVETWDMVSRIKYLGTMLFLHNFQKAVKWALTMARAMQSFVSFCIMPLVNPLLDILELLLPLWNSLAETVASLVSVVWIVMESGCNLVGDVVELVLLPISLVWNVTNTVLLPLFWIIWEVVYAPIRVVAALANCLAVSFSYIFDVIGDLWRYMSSILQLASDSQAAVKTYEVSMWRTLWNDLFSHVFRAVRSILNGFVAFFAACNRHRLSTYNHIQEFMERVHGRTTRPESIDSRHGKSVKNNQRTGDETRRKLH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330.1 </w:t>
        <w:tab/>
        <w:t>MGFYSLKQLLLLYIIIMALFSDLKLAKSSSPEYTNLIYKGCARQRLSDPSGLYSQALSAMYGLLVTQSTKTRFYKTTTGTTSQTSVTGLFQCRGDLSNNDCYNCVSRLPVLSGKLCGKTIAARVQLSGCYLLYEISGFAQISGMELLFKTCGKNNVAGTGFEQRRDTAFGVMQNGVVQGHGFYATTYESVYVLGQCEGDIGDSDCSGCIKNALQRAQVECGSSISGQIYLHKCFVGYSFYPNGVPKRSSPYPSSGSSGSSSSSSSSGTTGKTVAIIVGGTAGVGFLVICLLFVKNLMKKKYDD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390.1 </w:t>
        <w:tab/>
        <w:t>MDTGRGEGKEANGCENKAIVSLNSSEIEDQIFEEEESESQCLLPPRKGGMSRSTDKIKRTVQWNDIKGDNLAEVLVYEPSEVSDTEDDDSDSCICTI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470.1 </w:t>
        <w:tab/>
        <w:t>MEGTVFTPCLEGMKHVKSDQGEMLTKPFLELCKTILPVIDKFGAAMTLVKSDIGGNITRLEKNYLSDPDKFKYLYTFVQVEIESKIAKGSSSCTNGLLWLTRAMDFLVELFRNLVAHQDWSMPQACADSYQKTLKKWHGWLASSTFSMALKLAPDRKKFMDVISGSGNIQADMERFCAEFGPFLHDNHKFLASVGMDDMKA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3850.1 </w:t>
        <w:tab/>
        <w:t>MAFSTSSCLFFFLLTLVLFSTQISARNSYSFGKFQREDPKEQNPNNLVPIETNEKKEPDDQNPAFIPQSENGYGLYGHETTDNNNEELNNNKYEDNVNYDDSFSTPSLSETAQTQESYKNYKESYPKTTEIYDNNKDTSYYENSNAYGTDKRDNDINDPYKGYSNKDTSYYENPNTYGTEKREKEPAYRGYNNNVERQGMSDTRYMANGKYYYDLDDDRNHGRFYQNHYYNYKPTGYNEKKSNFKNPYDSNQQSEMLGEEQGDQIT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040.1 </w:t>
        <w:tab/>
        <w:t>MSENQSEEVQQIEKLYEFSERLNASKDKSQNVEDYEGIIKMSKTSMKAKQLASQLIPRYFKFFPSLSTEAFDAHMDCIDDGDLGVRVQAIRGLPLFCKDTPDILSKIVDVLVQLLNTEEPVERDAVHKALMSLLRQDPKASSTALFTHAGVTPTTDDQIREKVLNFIRDKVIPLKGELLKPQEEMERHITDLIKQSLEDVTGGEFKMFMDFLTSLSIFGGKAPPERMQELVEIIEGQADLNAQFEFSDTDHIDRLISCLQLALPFFARGAPSSRFLIYLNKHIIPVFDKLPEERKLDLLKALADISPYTTAQEARQLLPSIVELLKIYMPARKTGEEMNFTYVECLLYAFHHLAHKVPNATNSLCGYKIVTGQPSDRLGEDFSELNKDFTERLTIVEDLTKATMKKLTQGMTEHNKAMSAAKTDEEKASIKTKRQNTTTGLRTCNNILAMTKPLHAKVPPFIGDTNLNLSWKEATKPLASTTTTIGGKRPANSNNGSGNNVAAKKGRGSGTMQNQLVNKAFEGISSYGAGRGGNRGWGRRGGGRGRGQGRGH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160.1 </w:t>
        <w:tab/>
        <w:t>MEEITDGVNNMNLATDSQKKNRIQVSNTKKPLFFYVNLAKRYMQQYNDVELSALGMAIATVVTVTEILKNNGFAVEKKIMTSTVDIKDDARGRPVQKAKIEITLVKSEKFDELMAAANEEKEDAEAQVQ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750.1 </w:t>
        <w:tab/>
        <w:t>MGAVELMSDPSSLCTVENYVDNVDLSDTQLVQTVRKALTSVKTGDSDLYSEMVGVMARDIKEFKDPDVVAQLETVLKALSGAVACIDVLHHQKLLSALFRMKLWDHRPDVMDALVNLVISLAVTSGKYLDSCLNMLVSNFVPPPWVVNNLSHSRILNKKIDVLSRVHAALLKISILVPLTPSRLVPMLFQQMPKMHKKDHSIVIYVESLLKLENSSIGQVGGSMILGMVMERLRDLDLEIEWDDIPQDDSSRGMFDMELEDAAEGTMNDGDELPVGPLKQDTSDGSIVSKLLDKLMVVAFEHLESCQNDGRLDQVFESLFKSFENFILNTYKSKFTQFLIFYACSLDPENCGVKFASKLVEIFLSSNKHVATRMSAVAYLASFLARGKFLPVSFVASMLKRLIDECVGYCRTCNDDTRPEAHQIFFSGCQAIMYVLCFRMRSILDVPRFRSQLTPLESILMHKLNPLMVCLPSVVAEFLRQAKEGGLFIVSDSFIFDDLLESELSRAFGGFERLDTFFPFDPCLLKSSNSFISPNFIYWSMVKATYDEDDDDNDAEVIVNGDEDSDEDDEADLDYALNKMSITPKHSFKNKMERDRLLRMPSRIRPSTSPES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4870.1 </w:t>
        <w:tab/>
        <w:t>MASSSLISVALTLILIFHLMPETTVARRLTDQKPSDEVVTTTTDEANNLPFPPGLPFGGVPPLPSLFPPFVPSPFPGNIPRLPFPFPFPTSPPAPSLPGFPGFTFPPLPFLTPP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260.1 </w:t>
        <w:tab/>
        <w:t>MELPLLSYASSASFSRTGLCSSSSSSSTSIYEFPERRRSLKLRFNGGERSRSVIASAERSSEGIEKTTDTVGGGGGGGAGRFAGTAMEVTTLDRGFANSTTVDFPIWDKIGAVVRLTYGIGIYGAMAVAGRFICSVTGIDSSGGFDPSLDALLAGLGYATPPIMALLFILDDEVVKLSPHARAIRDVEDEELRSFFFGMSPWQFILIVAASSIGEELFYRVAVQGALSDIFLKGTQLMTDSRGMASLTGVFPPFVPFAEVFAAVITATLTGSLYFLAASPKDPTYIVAPVLRSRRDDFKKLLSAWYEKRQMKKIYSPLLEGLLALYLGIEWVQTDNILAPMMTHGIYSAVILGHGLWKIHDHRRRLRRRIEHIRSEATDKL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810.1 </w:t>
        <w:tab/>
        <w:t>MAKSPVEVNLIPIEATPETFAEYGQVIEASRDGAGYGPNDAQLDLSKGIPRLYILRLKETPLGFFKITHHAKVTQCLGSIGGDIWYMGVAKPSLIEDDDDGRRVDTVKAKSGHLYIPPEVEEIRVFRFSGPKFVKLHRGTWHAGPLFSGSSIMDFYNLELSNTNVVDHTSHDFTKNNGVSFRFD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820.1 </w:t>
        <w:tab/>
        <w:t>MAKSPVEVKLIPIEATPENFADYGQVIEASRDGAGFGPNDAQLDLSRGIPRFYIMRIRDTPFDFSVLTHHASVTQCLGSIGGHVWYLGVAKPTLIEDGDDGKMVDKLKSRSGHLYAPPAVEEIRVFRVSGPKFIKLNHGTWHVGPLFSDSYMDFYNLELSNTNAVDRTTYDFIKNKGVTIRVDPNDVDTS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5840.1 </w:t>
        <w:tab/>
        <w:t>MERLTSPPRLMIVSDLDHTMVDHHDPENLSLLRFNSLWEHAYRHDSLLVFSTGRSPTLYKELRKEKPLLTPDITIMSVGTEITYGNSMVPDHGWVEALNNKWDLGIVKQEASNFPELKLQAETEQRPHKVSFYVEKSKAQEVTKELSQRFLKRGLDVKIIYSGGMDLDILPQGAGKGQALAYLLKKLKTEGKLPVNTLACGDSGNDAELFSIPDVYGVMVSNAQEELLKWHAENAKDNPKVIHAKERCAGGIIQAIGHFKLGPNLSPRDVSDFLEIKVENVNPGHEVVKFFLFYERWRRGEVENSEAYTASLKASVHPGGVFVHPSGTEKSLRDTIDELRKYHGDKQGKKFRVWADQVLATDTTPGTWIVKLDKWEQDGDERRCCTTTVKFTSKEGEGLVWEHVQQTWSKETMVKDDSSWI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220.1 </w:t>
        <w:tab/>
        <w:t>MPQVDIEAFVSSVCIGGSDHRKIVCETLADDSTIPPYYNNSAVSPSDFPPESYFLSNDAQLEWLSDNAFFDRKDSQKGNSGILNSNPNSNPSSQRFLLKSKASIIGLPKPQKTCFNEAKQRRHAGKNRVILKRVGSRIKTDISLLEPSSPKVSCIGRVRSRRERSRRMHRQKSSRVEPVNRVKKPGFMASFRAIFRIKGGCKDVSARETHTSTRNTHDIRSRLPAEADEKSVFDGGEPVVPGLGGMTRFASGRRADLLGGGG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320.1 </w:t>
        <w:tab/>
        <w:t>MAEEHRCETPEGHRLCVNNCGFFGSSATMNLCSNCYGDLCLKQQQQASMKSTVESSLSPVIAPVLENYAAELEIPTTKKTEEKKPIQIPTEQPSPPQRPNRCTVCRKRVGLTGFMCRCGTTFCGSHRYPEVHGCTFDFKSAGREEIAKANPLVIAAKLQK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410.1 </w:t>
        <w:tab/>
        <w:t>MTQSQTNDGAGAGAVTTVESVPPQPQSQPQPQPQQQSNEMVLHTGSLSFSSHMSREDEEMTRSALSAFRAKEDEIEKRRMEVRERIQAQLGRVEQETKRLSTIREELESMADPMRKEVSVVRKKIDSVNKELKPLGSTVQKKEREYKEALDTFNEKNREKVQLITKLMEMEQLVGESEKLRMIKLEELSKSIET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420.1 </w:t>
        <w:tab/>
        <w:t>MAEKEKKKHLHEFLEDDQEPFHLNHYIGNLRSQMGCSDMRVKKRKSDNVATFPPGLFSCENSCFFAAHKSPDPRKSPLFELRSPGKKKIRDGRVFLQIPARTAAILLDAAARIQKQQSEKAKTNKARTRGNGFGMFGSVLKLLTYRITKPRLDNADGNAVSLERGSEPTSSSRRERIVEISDKCFCESPFHFVLQTTPSSSGHQTPHFTSTATSPARRSTEDEDSDETESLEKVRGQEEEDKEEEDKEQCSPVSVLDPLEEEEEDEDHHQHEPDPPNNLSCSFEIVQRAKRRLLKKLRRFEKLAGLDPVELEGKMSEEEDEEEEEYEESEEDDNIRIYDSDEEYEDVDEAMARESRCAEDEKRKKNDERQKKWRMMNAWRVGLGAEEDVDAVVRKDLREEAGEWTRHGGEVEEAVSDLEHSIFFVLIDEFSRELVSS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6680.1 </w:t>
        <w:tab/>
        <w:t>MFNFWGSKEQQQGQSRPSPEASATPWYSPSLVTSPSSSRPQTSGQIPSHVSPGEAAGIIAILKDKSVDELRKLLSDKDAYQQFLHSLDQVTIQNNIREELRKETLHLARENLEKEPQIVELRNQNNPYIRACDCSREA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110.1 </w:t>
        <w:tab/>
        <w:t>MAGEDSREAQRGDEYEESSPLLKVNENDGKICSKRDAKAAPLVPPPAAEEYGWTADGLPVSHGSVIGEPIRRNQWNSGLFTCLGRNDEFCSSDLEVCLLGSVAPCVLYGTNAERLGSAPGTFSNHCLTYLGLYFVGNSLFGWNCLAPWFSYSSRSAIRRKFNLEGSFEAMNRSCGCCGGCIEDEMQREHLETTCDFVTHVLCHTCALCQEGRELRRKVLHPGFNAQSTVVVMPPIEQTMG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120.1 </w:t>
        <w:tab/>
        <w:t>MSSDGSAGKAVVEAKGLNPGLIVLLVIGGLLVTFLIANYVMYMYAQKNLPPRKKKPLSKKKLKREKLKQGVPVP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240.1 </w:t>
        <w:tab/>
        <w:t>MAIALSSSSTITSITLQPKLKTIHGLGTVLPGYSVKSHFRSVSLRRSAVVVSAITGASSGAGIGKGTADSLDTVKVLDLRGNEIPISDLWKDRKAVVAFARHFGCVLCRKRAAYLAEKKDVMDASGVALVLIGPGSIDQANTFVEQTKFKGEVYADPNHASYEALEFVSGVSVTFTPKAAMKILESYMEGYRQDWKLSFMKDTVERGGWQQGGILVAGPGKDNISYIRKDKEAGDDPPVEEILKACC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480.1 </w:t>
        <w:tab/>
        <w:t>MPSVPSKLLPLLSLIPSLTPYHSGLSSNRLKPLEKCDWRGN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860.1 </w:t>
        <w:tab/>
        <w:t>MAGCAMNLQFSSVVKVRNEISSFGICNRDFVFRDLAKAMKVPVLRIRGGSGRQRSRLFVVNMSQSPIEPQSGGFAATEQIKGEGDNSILGKDNVRNLGTDQLENLDIDGNVGDGFNGSDGNGGGGGGGNGGEGDGEGEDYEEKEFGPILKFEEVMKETEARGATLPSDMLEAAKNYGIRKVLLLRYLDLQSSAGLLGFAIRSWAMLRNRMLADPSFLFKIGAEIVIDSCCATVAEVQKRGKDFWAEFELYVADLLVGTVVNIALVGMLAPYVRFGQPSASPGFLGRMVFAYNALPSSVFEAERPGCRFSAQQRLATYFYKGIMYGAVGFGCGIVGQGIANLIMTAK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940.1 </w:t>
        <w:tab/>
        <w:t>MTLYIRRESSKLWKRFCSEISTEIGLLAENWKYLLAGLICQYIHGLAAKGVHYIHRPGPTLQDLGFFLLPELGQERSYISETVFTSVFLSFFLWTFHPFILKTKKIYTVLIWCRVLAFLVACQFLRVITFYSTQLPGPNYHCREGSKVSRLPWPKSALEVLEINPHGVMYGCGDLIFSSHMIFTLVFVRTYQKYGTKRFIKLFGWLTAIVQSLLIIASRKHYSVDVVVAWYTVNLVVFCLDKKLPELPDRTAVLLPVISKDRTKEENHKLLNGNGVDPADWRPRAQVNGKIDSNGVHTDNTMNG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970.1 </w:t>
        <w:tab/>
        <w:t>MGMVFGKIAVETPKYTVTKSGDGYEIREYPPAVAAEVTYDASEFKGDKDGGFQLLAKYIGVFGKPENEKPEKIAMTAPVITKEGEKIAMTAPVITKESEKIEMTSPVVTKEGGGEGRKKLVTMQFLLPSMYKKAEEAPRPTDERVVIKEEGGRKYGVIKFSGIASESVVSEKVKKLSSHLEKDGFKITGDFVLARYNPPWTLPPFRTNEVMIP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7990.1 </w:t>
        <w:tab/>
        <w:t>MDTEMETEQIYQVDVGNLLAFNPNHRFPSAPSSRGELVKEILTEGTKLVQEIANKLFNFPSTETNDGPIVQLPPPTTKLPREKHIPRPKPPTKWEEFALKKGIQKRKKEKVVWDEQTNQFKRRHGYDRVNDDNDVPIIEAKESDEPGVDPFAKRLDDKKKRVGKQEKNRLQNLKAAEKAGALPSHVQLAATSLPISGTKAQPKKIGKDELGDVAGLAATSTASGGKFDKKLPGEKPPKKQGKHHKYLPVVSGRGDVNAEKEQTNNVLSKIFSKHSHEILNVGKAINMYNVKKEKKKSGRSDKLKPKKDITKKPANKA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8710.1 </w:t>
        <w:tab/>
        <w:t>MVSANREMAVYCFDTLVSHYNNEETPPPAFEEANHPLFVTWKKIVNGGEPRLRGCIGTLEARRLISGFKDYALTSALRDRRFPPIQAKELPSLQCTVSVLTDYEDAEDYLDWEVGKHGIIIEFTEPETNTKRSATYLPEVPAHEGWTKIEAIDSLVRKAGYNGVITEAVRRRINLTRYQSTLFSMHYSEYLSYVKATRGVVGPVINGINKHA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8860.1 </w:t>
        <w:tab/>
        <w:t>MASAVQKSALLLCGDYMEAYETIVPLYVLQSFGVSVHCVSPNRNAGDRCVMSAHDFLGLELTLNANFDDVTPENYDVIIIPGGRFTELLSADEKCVDLVARFAESKKLIFTSCHSQVMLMAAGILAGGVKCTAFESIKPLIELSGGEWWQQPGIQSMFEITDCVKDGNFMSTVGWPTLGHGIKLLLESLGGKVCSLEKKQASVLFLIGDYVEDYGINVPFRALQALGCKVDAVTPNKKKGEVCATAVYDLEDGRQIPAEKRGHNFFVTASWDDICVDDYDCVVVPGGRSPELLVMNEKAVALVKSFAEKDKVFAAIGQGKLLLAATGVLKGKRCASGKGMKVMVKVAGGEAVMEKGCVTDGKVVTAASATDLPAFLFDLSTALGLTVM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8980.1 </w:t>
        <w:tab/>
        <w:t>MLSLRFRITQTLNVASEVRRRRSSWIDHRRLHTIKILIRNSSTTLLLFKIVTILLHRSGGDSRALRFMALKKELRRDEFLILFTEIGFIKRITNAKFPGGAEHLYLDLKALLFLTWCVRRRGRSNLPMRTSDMIWKGVPLCRNALGHGNVTSEPHIVLLLQCRKKSWCFVYEFEHLKLFKGYTLTRMKKGTKFGHKGGKHSINDSISGFLCSFVPYLPVLCILINTYLIINI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9090.1 </w:t>
        <w:tab/>
        <w:t>MEVPKEQIATLIEHGLYDSAEMLGCFLVSSPTVSAETSPQLKAENLILLGDALFHQREHRRAIHTYKQALHHYTRIPKQSSGISRSSLSLSTRSSVNASSISAINENEVRFKIASSHFALNETKAAIAEMESVKTRSLEMNILMAKLHRNSGYNRGAIAFYKECLRQCPYVLEAVIGLAELGVSAKDIISSFTQTSNRSAKVSLDQIDPTRWLQRYVEAQCCVASHAYKGALELFAELLQRFPNNVHLLTETAKVEAIIGKNDEAIMRFEKVRSIDPYTLTSMDEYAMLLQIKCDYSRLNKLVHDLLSVDHTRAEVFVALSVLWERKDARTALSYAEKSIRVDERHIPGYIMKGNLLLQAKRPEAAAIAFRAAQNLRSDLRSYQGLVHSYLAFGKTKEALYTAREAMNAMPQSAKALKLVGDVHAFTSSGREKAKKFYESGLRLEPGYLGAVLALAELHLMEGRNGDAVSLLERYLKDYADDSLHVKLAQVFAATNMLQDSLSHFQAALRINPQNEAAKKGLDRLEKQMKGIDPDATDENDENDVEDVDGDTEEAEL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9720.1 </w:t>
        <w:tab/>
        <w:t>MASGSYWCYSCSRFVWVSDSISCPDCDGGFLELIQEPLDFTPSDSFTTTTTTQHRSPTRFPPPSSSSSTPSASMHADNSPTPTIVTRTRSNRSPNPVIVLRGSAAAPSSDVVSEGLDRSAFQMYYDDGTDSGLRPLPPSMTEFLLGSGFDRLLDQISQIELNTNRNLRSCEHPPASKSAIEALPLIEIDPTHLLSDSQSHCAVCKENFVLKSSAREMPCNHIYHPDCILPWLAIRNSCPVCRHELPAEDLTDGTGAALTAVTATAEEEEDSAAGLTIWRLPGGGFAVGRIPGGWRGGDRMMPVVYTEVDGGRLGDERLPRRVAWGSRRGGRDGGGSRERGGGFAGRIMRLFGCFSGSSGSIAAAAAASSGSGSRIRVTRRTRSFSMFSTASSSSRRRNW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39750.1 </w:t>
        <w:tab/>
        <w:t>MKPLTNGDLFKSPTLIKISALVFVTVAFFYLGKHWSDDGYQQLVFFSSSTSGSSIPEVSVSPNSNRVFNLSAIIPTNHTQIEIPATIRQQPPSVVADTEKVKVEANPPPPPPPSPSPPPPPGPVKSFGIVDANGVMSDDFEVGEVESDTVEDWGNQTEIVEAKSDGDSKARVRIKKFGMCPESMREYIPCLDNTDVIKKLKSTERGERFERHCPEKGKGLNCLVPPPKGYRQPIPWPKSRDEVWFSNVPHTRLVEDKGGQNWISRDKNKFKFPGGGTQFIHGADQYLDQMSKMVSDITFGKHIRVAMDVGCGVASFGAYLLSRDVMTMSVAPKDVHENQIQFALERGVPAMAAAFATRRLLYPSQAFDLIHCSRCRINWTRDDGILLLEINRMLRAGGYFAWAAQPVYKHEPALEEQWTEMLNLTISLCWKLVKKEGYVAIWQKPFNNDCYLSREAGTKPPLCDESDDPDNVWYTNLKPCISRIPEKGYGGNVPLWPARLHTPPDRLQTIKFDSYIARKELFKAESKYWNEIIGGYVRALKWKKMKLRNVLDMRAGFGGFAAALNDHKLDCWVLSVVPVSGPNTLPVIYDRGLLGVMHDWCEPFDTYPRTYDFLHASGLFSIERKRCEMSTILLEMDRILRPGGRAYIRDSIDVMDEIQEITKAMGWHTSLRDTSEGPHASYRILTCEKRLL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060.1 </w:t>
        <w:tab/>
        <w:t>MSAFEDDSFVILNDDASESVPVSGSFDATDSFSAFDGSLQVEDSVDDVFAAPSSDYGAYSNGDGIFGSNGDHDGPILPPPSEMESDEGFALREWRRQNAIQLEEKEKREKELLKQIIEEADQYKEEFHKKIEVTCENNKAANREKEKLYLENQEKFYAESSKNYWKAIAELVPKEVPTIEKRRGKKEQQDPKKPTVSVIQGPKPGKPTDLTRMRQILVKLKHNPPSHLKLTSQPPSEEAAAPPKNVPETKPTEAVT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080.1 </w:t>
        <w:tab/>
        <w:t>MKRNGETKRRRNVAEEAEQGEDPAMWENLDRNFRQVQSVLDRNRSLIQQVNDNHQSRMADNMSKNVALIQELNGNISKVVNMYSDLNTSFSSGFHGGKNGHDGGGAAGT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110.1 </w:t>
        <w:tab/>
        <w:t>MGRLFVVNLEGKIYSCKHCKTHLATYEDIISKSFHCKHGKAYLFNKVANVSIGETEERLMMTGKHTVADIFCVSCGSIVGWKYETAHEKNQKYKEGKSVLERFKISGPDGSNYWVSSHGRHIGGSDAD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430.1 </w:t>
        <w:tab/>
        <w:t>MGKRSKTSRKGKKAWRANISSEDIEDFFEKTTRDALSGGNLSAAPSEDLFHVDKSHDLPVKRKIEKHRERVLRVDSILKKNPFVQLVPSSKPKLKKSKKTIVIEDKAPKQVQKSVGDDSVMADLWGDDSKGEHESNPRKIFKNPSIISAVEIEHPGCSYNPTTESHQDMLAEAVAQEMQKVYKTELGPAPVPLTIEGDTLSEDERYFLDVDNFSEGEDNENVENEVSEAGIKLKENPFVQLKPSSNTNLKKIEDKTPRQAQKSVGDDSVMVDLLGDDIKEDLKYFLEVGNVGEGEDNKDVKIEVSEAGNNVSRKTKRVTRVELNKRCRQKALRKKETKEKAKEKILNEIDSLPNILEEIAKEDEDKQNKHLRRVIAKQEVLKIRPPRLGKYKFEAPPVQVLLTEEMTGSLRKLKACCTLARDRFKSLEKRGILVPSKQIRR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470.1 </w:t>
        <w:tab/>
        <w:t>MSRERERFEEIGKKIKREADAWPHQMAGIRRPMSGPPGTLNTITPCAACKLLRRRCAQECPFSPYFSPHEPHKFASVHKVFGASNVSKMLMEVPESQRADAANSLVYEANVRLRDPVYGCMGAISALQQQVQALQAELTAVRSEILKYKQREAVATLIVPSNSQVAGFHNSGGVSVIAPPPQRPTTPPQPTTAHPPSPSSCVFSQPTTRDLEYGNIESENNYF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800.1 </w:t>
        <w:tab/>
        <w:t>MVKPSDFKAIQGFIRLHYTRVNPVTIGRSNPSALSSPAIPSNGVSQLQPKFSFHSLSSKPTSKNVGLYQILSSPKLNPKLQQALGLPRVNVSFASAFRLVSTKSSGFRKVDGSFARKVVDKPVKAVSSTFARYREAIGLHIDAFWKKNSLVVFGAAGVFVCIFLWRIMFGIASTFVGLSEGMAKYGFLALSSAIVAFSGLYLRSRFTINPDKVYRMTMRKINTAAEILEVMGAPLSGSDLRAYVMSGGGITFKKFKPTIRSKRCFLLFPVQGSEQKGLVSVEVKKKKGQYDMKLLAVDIPMASGPDQRLFLIGDEEEYRIGGGLISVLRDPVVKAMAATKEFDNLDRIEEEEDAERELQEAERKHREEIEKLEKE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0830.1 </w:t>
        <w:tab/>
        <w:t>MSSSRNTHWCHRCQRAVRLHGQEPVCFYCGGGFVEELDMAQASPFDMFRSHRGVVERDQTFDLMDAFSVFMRNRLAERSHDREIRGRTISSGPENFPGLAPLLIFGGQVPYRLTGDNAVEALFNGGSPGIGITRGNTGDYFFGPGLEELFEQLSAGTTRRGPPPAPRSAIDALPTIKIAQRHLRSSDSNCPVCKDEFELGSEAKQMPCNHIYHSDCIVPWLVQHNSCPVCRQELPSASGPSSSQNRTTPTRNYRSSSSSSSSNSRENGNERRNPFSSFWPFRSSGSSSSSTQNRGGTRNSDTSDENHNYHQQQHQQSYMGYSGWPFD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230.1 </w:t>
        <w:tab/>
        <w:t>MRVHDQRLRFDVTPKPMGLNGSSLITARSVALLLFLSLLLLILPPFLPPLPPPPATLLLLPLLLMILLIFLAFSPSNEPSLAVEPLD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620.1 </w:t>
        <w:tab/>
        <w:t>MANDQEMSGWTDLLHSSSKLLEQAAPSSQFPPLQRNLDQLEALSKKLKAKTLRNEAPSQSIAATRLLAREGINAEQLARDLKSFELKTTFEDVFPAEATSVEEYLQQVHEMAMVSAIQEAQKDNVRSFNDYMMKVLEEDWRKEKRDFLQSLSRISMLPKTNMIDTSREAHAGQLVPVGSSPRVSSTPGKELVALANIPIHEKKAYVYGEVVKKLNTSRERGMPFRPAMCFKDAYDTLGAEVTRGKSVNMQKIWQLVQAITGEDSAVRQGVSKRMALAIGARHHLQHGHEKFIMDTIQTHPTQAALGGSVGNLQRIRAFLRIRLRDYGVLDFDSTDARRQPPVDTTWQQIYFCLRTGYYEEAREIARSTRSSQQFAPLLTEWITTDGMVAAESAAIASEECEKMLRMGDRLGRTAYDKKKLLLYTIISGSRRQIERILRDLSTLFNTIEDFLWFKLSCIRDVTGGSSSVVLNDGLAPYSLDDLQAYLNKFEPSYYTKNGKDPLVYPYVLLLSVQLLPAIMHLSKEAGDGGYNIDAVHIAISLVDHSVLSEGSGTGHKLSVMDSNAEASSMIRQYGSMFLHHGDLQMTVEYYAQAAATVGGGQLAWSGRSNVDQQRQRNLMLKQLLTEILLRERGIYFLLGARGSGEEGQLGRFFPDSRLRQQFLVEAAHQCQEAGLYDKSIELQKRVGAFSAALETINKCLSEAICSLARGRLDGESRTSGLILAGNDILETYKYYPEVSLQERERVMEQETILRELEAILSIHKLGRLGNHLDALREIAKLPFLHLDPRMPDATADVFQSASPYFQTCVPDLLKVALTCLDNVPDTDGSIRAMRSKIAGFLASNTHRNWPRDLYEKVAR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640.1 </w:t>
        <w:tab/>
        <w:t>MVQYQRLIIHHGRKEDKFRVSSAEESGGGGCCYSKRAKQKFRCLLFLSILSCCFVLSPYYLFGFSTLSLLDSFRREIEGLSSYEPVITPLCSEISNGTICCDRTGLRSDICVMKGDVRTNSASSSIFLFTSSTNNNTKPEKIKPYTRKWETSVMDTVQELNLITKDSNKSSDRVCDVYHDVPAVFFSTGGYTGNVYHEFNDGIIPLFITSQHYNKKVVFVIVEYHDWWEMKYGDVVSQLSDYPLVDFNGDTRTHCFKEATVGLRIHDELTVNSSLVIGNQTIVDFRNVLDRGYSHRIQSLTQEETEANVTALDFKKKPKLVILSRNGSSRAILNENLLVELAEKTGFNVEVLRPQKTTEMAKIYRSLNTSDVMIGVHGAAMTHFLFLKPKTVFIQIIPLGTDWAAETYYGEPAKKLGLKYVGYKIAPKESSLYEEYGKDDPVIRDPDSLNDKGWEYTKKIYLQGQNVKLDLRRFRETLTRSYDFSIRRRFREDYLLH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760.1 </w:t>
        <w:tab/>
        <w:t>MSGVTSEPIAMDATRFQHTPYYCEENVYLLCKTLCENGVAEATCSDLFVVFISNEKKQVPLWHQKASTRADGVVLWDYHVICVQRKKESDSEPLVWDLDSTLPFPSPLASYVTETIQPSFQLFAEYQRFFRIVHAPLFFKHFASDRRHMKEPDGSWTAQPPPYEPIVAQDGILHNLSEYIAMSGADTLSSLDPETVTAAISQKLGVVVSHTQLQDLFTK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1770.1 </w:t>
        <w:tab/>
        <w:t>MLVQDRAAPSPAKPPKSQIRELPTHQQIRRRFSEPKNLDFSTWFSENLSRIAVFSLLIVTIVAFFFLYNTTDTASLLCFQSQSTQFLQSLSRPQIKWNSIPVVPDKTSPYANFQTEKWIVVSVTKYPTEELKSLVKIRGWQVLAIGNSATPKDWSLKGSIFLSLDAQAELGYRVLDHLPYDSFVRKSVGYLFAIQHGAKKIYDADDRGEVIDGDLGKHFDVELVGLDSKQEPILQYSHENPNRTVVNPYIHFGQRSVWPRGLPLENVGEINHEEYYTEVFGGKQFIQQGISNGLPDVDSVFYFTRKTTLEAFDIRFDEHSPKVALPQGVMVPVNSFNTLYHSSAFWGLMLPVSVSSMASDVLRGYWGQRLLWELGGYVAVYPPTAHRFDRIEAYPFVEEKDLHVNVGRLIKFLLAWRSEKHSFFETVLDLSFAMAEEGFWTEQDLKFTAAWLQDLIAVGYQQPRLMSLELDRPRASIGHGDRKEFVPRKLPSVHLGVEETGTVSTEIGNLIRWRKNFGNVVLVMFCNGPVERTALEWRLLYGRIFKTVVILSSQKNSDLYVEEAKLDHIYKHLPKIFDRYSSAEGFLFVEDDTVLNYWNLLQADKSKIWTTDKVSKSWTSVKPTGNSDWFSVQAELVKKTVSTMPAHFQVNYKDATKNNHETLTVCSSEVFYVPKRLVTDFIDLVDLVGDMDLHYKVAVPMFFLSMDSPQNFDPVLGSMVYKRKSASFNTSSSLYSAKAPAVHPWSISSEQDFIKLVQQMAEGDPLLME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040.1 </w:t>
        <w:tab/>
        <w:t>MRIRKRQVPLPLSSLLPVPLSDLYFNRSPTATARYFRGGYKDGGDDFGSLQLSLPPPSQISDRLIQRDLIKKKEEVKALDDDNGDVDVKSRTDASGSKNVNPRGESVSSIQVVEKNEKVVSLRKRRGFINFEDYEDEEDEEASGGGGRINKGKKKAKKSGGGLEEGSRCSRVNGRGWRCCQQTLVGYSLCEHHLGKGRVRSMNKSGGGRGGEKKAVVVEVKKKRVKLGMVKARSISSLLGQTSTSGGTSGDVDQGEISAPADQFAACD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070.1 </w:t>
        <w:tab/>
        <w:t>MLKAVQILGWSSGLTISQRLTKTRKSSTVSFISSSLNLSSVTSSSPRRIFSFKPTRMSSSLPGSDPVANSPTFVSVQSAGDVRKIKFCQWCGGPTKHEIPDGEEKLRAICTHCGKIAYQNPKMVVGCLIEHEGKVLLCKRNIQPSHGLWTLPAGYLEVGESAAQGAMRETWEEAGATVEVISPFAQLDIPLIGQTYVIFLAKLKNLHFAPGPESLECRLFALDEIPFDSLAFSSIYVTLNLYLEDLKKGKLKFHYGTINKRPGSSPSDIRAFSLDYHLQ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310.1 </w:t>
        <w:tab/>
        <w:t>MPSTQSLTVAAKTLRNRIFSRSGSTSAGPSRWATPGHEERPKGYFMNRTPPAPGQSRKWEDWELPCYITSFLTIVILGVGLNAKPDLSIETWAHQKALERLEMEKLATAGDSS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570.1 </w:t>
        <w:tab/>
        <w:t>MGFTSRGNPSFLFFFFFFLCLSTVSAYINSTSSNNDEVRRELASGRCNWFRGNWVYDVKYPLYDPYKCPFIDPQFNCKKYGRPDNAYLKYRWQPSSCSLPRFNGLYFLRRMRGKKIMFVGDSLSTNMWQSLACLIHSWVPNTRYTLIRQKGLASLTFEEYGVTLLLYRTQFLVDLNVEKVGRVLKLDSIKQGNMWRGMDVLIFNSWHWWTHTEHIQPWDYMEDGNRLYKDMNRLVAFYKGMTTWARWVNAYVDPSKTKVFFNGVSPTHYEGKDWGEPMNSCRSQTQPFYGRKYPGGTPMAWVILNKVMRRLKKPVHWLDITGLSQLRKDAHPSAFSGNHPGNDCSHWCLPGLPDTWNLLFYSTLF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2750.1 </w:t>
        <w:tab/>
        <w:t>MAQILSPVCTDLLKFQNSALSSRSGASPRFSAKTTGASSSWYLPRYAGKRRTDSIGRLRVATEDASSLSTGDVADDYYAVLGLLPDATQEEIKKAYYNCMKSCHPDLSGNDPETTNFCMFINDIYEILSDPVQRMVYDEIHGYTVTAINPFLDDSTPRDHVFVDEFACIGCKNCANVAPDIFQIEEDFGRARACNQRGNPDLVQQAVETCPVDCIHQTSAAQLSLLEDEMRRVERVNVALMLSGMGSGAVDVFRMARSRWEKRQAKVLNQARSRMMKRKNTDETPSYWDNLWGKQNEYQKSEEEVQERAQRAAAAARRWREYSRRGVDKRPTFKLPDSASRGD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3170.1 </w:t>
        <w:tab/>
        <w:t>MSAPTTSNSVEMDLLGSLADVFSSNALAIVPADSIYVETNGQANAGPAPSFSTSQPSTQSFDDPFGDSPFKAFTSTDTDSTPQQNFGASFQPPPPAFTSEVSHPDTAHNFGFGDSFSAVANPDPASQNVQPPSNSPGFPQEQFATSQSGIDILAGILPPSGPPVQSGPSIPTSQFPPSGNNMYEGFHSQPPVSTAPNLPGQTPFGQAVQPYNMVPHSQNMTGAMPFNSGGFMHQPGSQTPYSTPSGPAGQFMAHQGHGMPPSHGPQRTQSGPVTLQGNNNVMGDMFSQATPNSLTSSSSHPDLTPLTGAIEIVPPPQKKFEPKSSVWADTLSRGLVNFNISGSKTNPLADIGVDFEAINRREKRLEKQTNTPATSTINMGKAMGSGTGLGRSGATAMRPPPNPMTGSGMPMGGGMGVGSYGGMNQNQPMGMGMGAGMNQNQPMGMGMGPGMNMNMNMGGYGQGYPMQPQNPGMVPSPNMPGNNYNPMMGQGGYNPQQSYGGGY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3650.1 </w:t>
        <w:tab/>
        <w:t>MGKKGGTLKRSSKSTKTRKDIVEDQYDDEIDAFHKQRDIVPLDVNDDTDESDEDDVQPVFDLQGVDDESEEDEDTEDEEEAENGLTAKMIRQKKYLRAKFGDGDDEMADDDKDKEEDKRSTWGGRSGLYHSGDNVDFDILSSDDEDIKAEEEEVIRLRAEQLGSITAADAGLDDDSEEDSDRELTMEEISDKGKQATKSITDKKEKGDKDTHVEEIKKDINSLSKEEQMDVVYSSAPEIVGLLSELNDAVEELESKINPVMNKLKEGEISLNGLARYLEVKQLLLLTYCQSITFYLLLKSEGQPIRDHPVLARLVEIKSLLDKIKELDEELPPGFEESLARSIANGAVQKVVKEDQLTSPVSDSVDRITQDTAKPMKIDNAREEKKKKGEKRKHQNDLVDVQSEEMLKLRAALEGKLRTNGVLGSTVSKSDKAQKRQKLANRKLETFDDYVDDADNSTHNVTADKLTKLVSTKRKPKTISGDDDLPQRDDIGERRRKFELRVLAGAGVKSSEGDGRNKNGAFASDDEDDNDGDNNDMVDNDGESEDEFYKQVKQKQQAKRAAKAEIYSRKPHLMPSSPEHVDGKRHISNQMVSNRGLTRQRNRDLKNPRKKYRKNYEKKVTRRKGQVRDIRKQTGPYAGEARGINPNTSRSIR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4210.1 </w:t>
        <w:tab/>
        <w:t>MATRVSFFLALVMTVVILAPSVVSGENGFSDLKIRTHLKRLNKPALKSIKSPDGDMIDCVPITDQPAFAHPLLINHTVQMWPSLNPESVFSESKVSSKTKNQQSNAIHQLWHVNGKCPKNTIPIRRTRRQDLYRASSVENYGMKNQKSIPKPKSSEPPNVLTQNGHQHAIMYVEDGVFYGAKAKINVWKPDVEMPNEFSLAQIWVLGGNFNSDLNSIEAGWQVSPQLYGDNRTRLFTYWTSDAYQGTGCYNLLCSGFVQINREIAMGGSISPLSNYGNSQYDITILIWKDPKEGHWWLQFGEKYIIGYWPASLFSYLSESASMIEWGGEVVNSQSEEGQHTTTQMGSGRFAEEGWGKASYFKNVQVVDGSNELRNPENLQVFTDQENCYNVKSGNGGSWGSYFYYGGPGRNPNC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4420.1 </w:t>
        <w:tab/>
        <w:t>MIYVGGVQFLDESSSFSLSSSSQGSSLLVDVMSHPVITLASDSFKNLEEKNVSFDESDSESSTKDRYVYIFQREFAVVNPALVDFVGTDEATTCVGLVIRNRKSGMTSVAHMDSPEIVDLGISQMLLLVLQDDVDAELDVHMVGGYEDVDIKNADGVGDYAKPEGYSFPLCCKLVETLQKRRENFHIQTLFILGHNTKLDSQANTCPIFNGCLVNTSTGAILPASFNRTSRCPDEIVRRIRVSSSFEDSSWKGKLLDTYDTKTDRFIIAPCRWTMRLIEYVWELNQLTDEEILTNCSTSPSAEGPDFVNSLRRNWGYLLKYPEWSKTFPRRQPRVFERTVDGHWKK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060.1 </w:t>
        <w:tab/>
        <w:t>MAALGESSSSEMDNAKSPEIQQSSPVHPPEYQKIATTTVENAASWIDDALRQALVYQKTITETVDSTIDASKARLSQIRDTSVAHTSQTIDSLRDIASEYNVYEQMVFGKIKDGVNVAASHPLISGTLAFGVGIFALKKTRRFVYYNTVRMFVSEEALLSRADLKVKELRQSMDRLKAESEKLERVATVAEEEFIRGRMKLRQAGKQIRGAISSAYKIEKQAAGLKDVLKELPTREASRFRTQISKRASEVKQERNALTKEVNKISNYGIS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450.1 </w:t>
        <w:tab/>
        <w:t>MCLSSSETFSDTPTRLVLYLKTQSHVRIPRLSRRRRMWREEKKMEMINLKLYVENQNIIRENEKLKKKALLLHQENKTLFSLLQTKKLSSVH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520.1 </w:t>
        <w:tab/>
        <w:t>MGGKGKKRREKNYLAAHGGPARLPPPPDRSKQDDVPSTLRILMNYTSPSPHDSTKQVVEKKEKLKKAEVVVPATESDGDDSVVEKKKKKRKRNQMTDLRFENELAEIDGRSKRKERKKKYWEAKKQKKNKGKTEDTLRENFPKHEQIRFGDVVQAPLKLAVVPKARKSTLSASQERLRLQAIDAYRSRKGWTARPGVPIPAVMM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5640.1 </w:t>
        <w:tab/>
        <w:t>MAEAARRQGGGRPLPPPPRGVNQQPPRPKPEPVDREKTCPLLLRVFTKSGGHHTSEDYAVRGKEPKDEVQIYTWKDASLRELTDLVKEVSVAARRRNARLSFAFVYPNNKGGYNVREVGETMAYPNRKQPDDSKTLSELPFEIGDYLDVAI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330.1 </w:t>
        <w:tab/>
        <w:t>MASRNSVTGFALFSFVFAVILSLAGAQSLAPAPAPTSDGTSIDQGIAYLLMVVALVLTYLIHPLDASSSYS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390.1 </w:t>
        <w:tab/>
        <w:t>MIYRKWSLLSGPPVILGGAVIAAVAVGFVLQNVTKGEQKKNVSTN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550.1 </w:t>
        <w:tab/>
        <w:t>MAAAEARAVWQRTVNRCFVQEDAKRAPKLTYCQSSSSSTASSTKQVEVSGSSPRVSVEPRTQSSCAGFMPLPRNPNFPDLLPHNTRLWSHPHHQFQVNKKQPLEDEVNNQGVSEKKSELGAGEKQGKSFNSESFQEFIELMETRESYGSTGYDESSEKKLSELSFDPSSPWNLLSSEKAAPWWRTTDKDELASLVAQRSLDYVENCDLPTPQKMKRSYYGSPRGFDSDGLRDYSVSGQTIKGTSKGSSCKNRPEASSESDLSKSELLEALRRSQTRAREAENMAKEAYAEKEHLVKILLKQAAELFGYKQWLQLLQLEALYLQIKNKEIDNKNNDDPGVSIPCWSNGKARKEGRKRRSKRGKPNGAKYAVGLALGMSLVGAGLLLGWTVGWMQML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6580.1 </w:t>
        <w:tab/>
        <w:t>MGTHVAPWKQLLFGAIEANSHLSHSSYVQLATIGLNGRPSNRTVVFRGFEENSDRIQINTDLRSRKIEELKHCPFSEMCWYFSDTWEQFRINGRIEVIDASNPDQTKLQQREKAWFANSLRSRLIYVCPTPGSPCNSEQSSQQVKLDPSSGPVPEYCLLLLEPEKVDYLNLKTNQRLFFSSMATGTGEKCWTSEKVN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7770.1 </w:t>
        <w:tab/>
        <w:t>MDSQDIRYRGGDDRDAATTAMAETERKSADDNKGKRDQKRAMAKRGLKSLTVAVAAPVLVTLFATYFLGTSDGYGNRAKSSSWIPPLWLLHTTCLASSGLMGLAAWLVWVDGGFHKKPNALYLYLAQFLLCLVWDPVTFRVGSGVAGLAVWLGQSAALFGCYKAFNEISPVAGNLVKPCLAWAAFVAAVNVKLAV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8030.1 </w:t>
        <w:tab/>
        <w:t>MLNLIAFLRRRLRRPRKARISVNHHHLSVDSSPETHHHQNGFSSAAAIHPNPDKTITVATFNAAMFSMAPAVPSNKGLPFRSKSTVDRPKSILKPMNAAASPTHDSRKQQRFAKSRPRRVSINLPDNEISRQLSFREDPQHSPLRPGEIGLRSTRTALEVLSELDADVLALQDVKADEADQMRPLSDLAAALGMNYVFAESWAPEYGNAILSKWPIKSSNVLRIFDHTDFRNVLKASIEVPGSGEVEFHCTHLDHLDEKWRMKQVDAIIQSTNVPHILAGALNSLDESDYSPERWTDIVKYYEEMGKPIPKAQVMRFLKSKEYTDAKDFAGECESVVVVAKGQSVQGTCKYGTRVDYILASSDSPYRFVPGSYSVLSSKGTSDHHIVKVDVVKATSINVNEQEQRPIRSHKLQRITATTYNNNSSLTKASWRTHYY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8070.1 </w:t>
        <w:tab/>
        <w:t>MSWSLCSTHGVSSSIALTYGFRHRRRSTFRIFATSDGLEPKDDPPESPLPSSSSALGKDLKKVVNKTAATFAPRASTASKNPALPGTTLYKVFEVQGYASMFLGGVLSFNLLFPSSEPDLWRLMGMWSIWMFTIPSLRARDCPSKEKEALNYLFLIVPLLNVAIPFFWKSFALVWSADTVAFFAMYAWKLGWLER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g48140.1 </w:t>
        <w:tab/>
        <w:t>MEGLTLIVVMMSSFMLGGQGQQISTPCTSSMISTFTPCLNFITGSSGGSVTPTAGCCDSLKTLTNTGMGCACLILTANVPLPTGFINRTLALALPRACKMGGVPIQCQAAGTPLPAPGQVPFLIAPPPQVSAFSPGASKAAGTTPTQAPAPDTPADGPTGPTTKSGIRPVDQPMQPTGLAQSSTSPFLPLLFISLILLN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450.1 </w:t>
        <w:tab/>
        <w:t>MAAKALKDLKNLPVSERNIDYKTKLLVGKMNGTAEDKPPQNSVPFDHNHPKGDEIEKPEAERVIVEIEYIESKDLNNVTQVDAVLKSLVTELDSKDWVLVCDALNTIRRLSIFHKEEMLHMLEKVILFIVKSLKNPRSAVSKTACMTSADIFSSYNDHTIDQLDLLLTQLLLKSSQDKRFVCEAAEKALVAMTAHVSPALLLPKLQPFLKNRNPRIRAKASTCFSRCVPRLGIEGIREYGIEKLVQAASSQLSDQLPESREAARAVLLELQTVYKKTTNVEPKEEHPEPVTWQIFCQSNLSPLSAQAVIRVTNVAGVAREGLVA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560.1 </w:t>
        <w:tab/>
        <w:t>MNTCQFMDKQIMDLSSSSSLPSTDFIDLMNNHDGDDHQKKQVIGDNGLDSKKEVIVPSYDFHPIRPTTAARLSHSALDLAGSTTRNFGSLDSIEPSKLVPDKGQNVFNTTIMSEIIDRTMKKHTDTLLHVMEGVSARLSQLETRTHNLENLVDDLKVSVDNSHGSTDGKMRQLKNILVEVQSGVQLLKDKQEILEAQLSKHQVSNQHAKTHSLHVDPTAQSPAPVPMQQFPLTSFPQPPSSTAAPSQPPSSQLPPQLPTQFSSQQEPYCPPPSHPQPPPSNPPPYQAPQTQTPHQPSYQSPPQQPQYPQQPPPSSGYNPEEQPPYQMQSYPPNPPRQQPPAGSTPSQQFYNPPQPQPSMYDGAGGRSNSGFPSGYLSEPYTYSGSPMSSAKPPHISSNGTGYPQLSNSRPLPHALPMVSAVSSGGGSSSPRSESRAPIDDVIDRVTTMGFPRDQVRATVRKLTENGQAVDLNVVLDKLMNEGGAPPGGFFGG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670.1 </w:t>
        <w:tab/>
        <w:t>MAQRFQLNSQTLPTADPLKRVSLIPRSAEQRLADNAGERRPLAPRSHEDNPFGGHTDDHHVAAPADHNKVMDHNSENLGSIVPKTAHYPHPSEEILDANIRHSMVPKSLGPNSLGGRFGPGKKQAFHRNGRPMFSLSDDRVMADRVLKTHSPDMIFFDVTSLLSVVNDIFKSHVPSIDSSAPKPSLVFKDYADHTSFETFADLIDQISCEIDCKCLHGGESHGMMTSGLHLDSRNTTTFSVLSLVSKYRWDAKLVLVLSALAVKYGVFLLLAETHATNQLTKSLALIKQLPSIFSRQNALHQRLDKTRILMQDMVDLTTTIIDIYQLPPNHITAAFTDHIPTAVYWIVRCVLICVSHISGASGFKQDQIMSFMEVSEIHENSERLRKINAYLLEQFKKSKMTIEEGIIEEEYQELIQTFTTIIHVDVVPPLLRLLRPIDFLYHGAGVSKRRVGINVLTQKHVLLLISDLENIEKELYILESLYTEAWQQSFEILWVPVQDFWTEADDAKFEALHMNMRWYVLGEPRKLRRAAIRFVREWWGFKNRPILVALDPKGQVMSTNAFPMVWIWQPFAHPFTTARERDLWSEQEWNLEFLIDGTDPHSLNQLVDGKYICLYGGEDMQWIKNFTSLWRNVAKAANIQLEMVYVGKRNPKNGIQPIINTIREENLSHTLPDLFQIWFFWTRVESMWESKQRMLKAHGIKGREGFKEEEKDLVLQEVVAMLGYGGEGDGWGLVSKASDMMVRAKGNLFSRGLAEFNEWEVNIPTKGFLTALNDHLLMRLPPHHCTRFMLPETAGIIPNEVECTECRRTMEKYYLYQCC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1740.1 </w:t>
        <w:tab/>
        <w:t>MNRIGLIRGSSSKDVVRRTFAAAASKAKKGGKGGGASDAPKGSSLTKEIKSTTVVGANTLKDGSDPKILPDSDYPDWLWHLLDKRPALSELRRKNVETLPYDDLKRFVKLDTRGKIKENNSIKAK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170.1 </w:t>
        <w:tab/>
        <w:t>MSAKLLYNLSDENPNLNKQFGCMNGIFQVFYRQHCPATPVTVSGGAEKSLPPGERRGSVGETNMESDKETERSSTKKKKSAAKEKHRVSFESSSRPSFSSSPRSSSFSSAEVSTTASQFDQPGENLIREQPNGGLMMPYDLKELVKGSINREIRTRGEEASFTQQQQPISARSSMLLLKESSLRSPCRSSNEWNEGRGAAMKFKESHRLSYDEREMRNNGFRVGSKLKETPRLSLDSRSNSFRSPRADAARSSCPEEPATMTHRRSSSSVVAKLMGLEVIADNSDTEQRRENRFCDSPRPMSRVEPTALQRSRSVDSIKRIPASAASKFPMEPAPWKQMKAGDSALTVYGEIQKRLTQLEFKKSGKDLRALKQILEAMEKTQQLIDESRDDGTLSTTTLMQRTHKPVSAATSPARNFKSSSIVVMKSAAPVSTSPLPQNVTLPNVKVGNSRQTRKVTSGKQNAMDLTPRPGLYKGQLDSTKSNSPKTVRSRQALAADAGSMTKSGRSQQHSVSPRTQPKKLGFEKQTRPTTPKSEPGKRQLGRQQTEVASPRRKQMIKPHSTLQQPDDRLSDARSDLRSLRSDSNISLGSNVDIEVTSRHRLERNCDFPEQHTPKQRSPDFGIKQDRPSLKPLKVTVEQPSPVSVLDAVFDEEDSPSPVRKISLSFKEEDALRSEESEWINKPTSFCRSVPFPQSNRGPMKPSSDHFECSPEEGADFKSGNHKYILEILLASGILRDLEYSMISFQLHQTRLPINPGLFFILEQNKASNVTLPDNKHRGRGFRQQQTNPTETIRRKLVFDTVNEILARKFTAEGCIKPRLIANPLKKLEKISKEEQLLQTLCSEIDRLQQNNSNCILEDDEEDIIWEDLQSQSMNLKEFEGETPGIVLDIERMIFRDLVNEVCF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420.1 </w:t>
        <w:tab/>
        <w:t>MAEGGEDSQRLKKIAAAAFDYENDARWADYWSNILIPPHMASRPEVVDHFKRKFYQRYIDPDLVVEPMSTSSSSSQSARPTATSASSTASSNANEQVRSRNSGSVPRTSGPSATTGATPSSMRWDEQTIQFSVNAWVFVIAVLAVLPLIPKNLSNRAYRLSFMGTACSSLYSLYSLYGRPRAWNMQGLQVYFQSIVAAKDFIYFIYCLTFVTSHLCLKFALIPILCRALEQVAKFLRRNFGRSTIYRKYLEDPCVWVESNTTTLNILSSQAEIAIGFLLIISLLSWQRNIIQTFMYWQLLKLMYQAPVTAGYHQSTWSRIGRTVTPIIQRYAPFLNTPVSAVQRWWF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550.1 </w:t>
        <w:tab/>
        <w:t>MRMSCNGCRVLRKGCSEDCSIRPCLAWIKSPEAQANATVFLAKFYGRAGLMNLINAGPNHLRPGIFRSLLHEACGRIVNPIYGSVGLLWSGNWQLCQDAVEAVMKGEPVKEIATDAATIGQGPPLKIYDIRHISKDDNSAAAATGSTDLKLAKTRRAKRVSTVAIQAESEGKSDEASHDSSLSHQSEIVAAHEGESKESESNVSEVLAFSPPAVKGSGEIKLDLTLRLEPVSRAYHVVPVKKRRIGVFGTCQKESTCKTELM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640.1 </w:t>
        <w:tab/>
        <w:t>MGLIPQPQESIQESHYYTHKLFLTANYVLLGASSSCIFLTLSLRLIPSLCGFFLILLHATTIAAAVSGCAAASYGKNRWYAAHMIATVLTAIFQGSVSVLIFTNTSNFLESLNSYVREKEASMILKLAGGLCVVIFCLEWIVLVLAFFLKYYAYVDGDNNGVAMKRTGKVQSEETLKNSPWAFQ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690.1 </w:t>
        <w:tab/>
        <w:t>MEWPWSAIAASSSSSSSCFFASPNSCLSITRRTNLSCVNTSVKSLRHSRFDSKHNLVKRRINGDSVVRRSTTSNNSTEETESSSSSSSVDCVGMGSDVECVNNGEDEENRSSGILSGGEGTFLEWTVLISPFFFWGTAMVAMKEVLPITGPFFVAAFRLIPAGLLLVAFAVYKGRPLPEGINAWFSIALFALVDATCFQGFLAQGLQRTSAGLGSVIIDSQPLTVAVLASFLFGESIGIVRAGGLLLGVAGLLLLEVPSVTSDGNNFSLWGSGEWWMLLAAQSMAIGTVMVRWVSKYSDPIMATGWHMVIGGLPLLAISVINHDPVFNGSLQDLSTNDVIALLYTSIFGSAVSYGVYFYSATKGSLTKLSSLTFLTPMFASIFGYLYLNETFSSLQLVGAAVTLVAIYLVNFPEG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700.1 </w:t>
        <w:tab/>
        <w:t>MGFLSNKISRDDVKPGDHIYSWRQAYIYAHHGIYVGNGQVNHFTRGDGQETGTGTFLDNIIVSSSHNHGDNPCPDCGDRSNLGGVISSCLECFLAGGDLYVFEYSVSPAIFLAKPRGGVCTIASSDPPEEVIYRANFLLQNGFGVYNVFKNNCEDFAIYCKTGLLVANTDVGRSGQAASIVAAASVLLSSPLRFVAGFGGLAVAGYGMYCTSRLVSDIGMRWDVSKVPVERLVADVACMSDMEAKPEDEKT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910.1 </w:t>
        <w:tab/>
        <w:t>MGHETMTPATTTLVFTYGTLKRGFSNHVLMQDLIRSGDASFKGVYQTLDKYPLVCGPYRVPFLLNKPGSGYHVNGELYAVSPRGLSRLDELEGISRGHYIRQPIRLAAAEEEEEEEGDLETEAPSSCVVEAYYAHKSYEEELWRRNRGRSFGAYTENEARGYVKRNDRPQHLSFLDHIRIFVSSPC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2950.1 </w:t>
        <w:tab/>
        <w:t>MSVKARRISGRLETVVTKVNYAFDPVDDDKIIRNRLLTRTTTTRGEPPLKKLQKKFTSFVLEVDKEEENYNDCGRLAKAFLQELSTFEIPLLKSQAVVEANLREKESFNEVKDETERQIMQAKAEIEDLKKQLEESKIDRQHKEECETIRKLISAQPPRSETEKVIYELNKEIAELEAESTASWRLLELRKKQFALLMHVVDELQNTMEDEQKSLVDEIRSASEDQRNITDAMSV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020.1 </w:t>
        <w:tab/>
        <w:t>MIWSYLGPSSSYVLNIFGECQNHFINTKSSSSSSFLSLHNSCLRHSFITYPHTTETEESSFIRNGR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070.1 </w:t>
        <w:tab/>
        <w:t>MASNLLKALIRSQILPSSRRNFSVATTQLGIPTDDLVGNHTAKWMQDRSKKSPMELISEVPPIKVDGRIVACEGDTNPALGHPIEFICLDLNEPAICKYCGLRYVQDHH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100.1 </w:t>
        <w:tab/>
        <w:t>MALTVAKSALEAIREKGLGGFMRMIREEGFMRCLPDGNLLQTKIHNIGATLVGVDKFGNKYYQKLGDTQYGRHRWVEYASKDRYNASQVPAEWHGWLHFITDHTGDELLSLKPKRYGLEHKENFSGEGDAYIYHSKGHTLNPGQKNWTRYQSWVPTKT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150.1 </w:t>
        <w:tab/>
        <w:t>MATTRSKSFQLITSLRKHLVNTRASTRATASALFPSRRSGHSSAYDKNVEDELHASAVPDEVIKPDSDKYWSPHPKTGVFGPSTTEHSATAEGAHQDTAVLEETAWFRPTSLEDSDKTHH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160.1 </w:t>
        <w:tab/>
        <w:t>MALEWVVLGYAAAAEAIMVVLLTMPGLDGLRKGLVAVTRNLLKPFLSIVPFCLFLLMDIYWKYETMPSCDGDSCTPSEHLRHQKSMMKSQRNALLIAAALVFYWILYSVTNLVVKIEHLNQRIERLRNK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3890.1 </w:t>
        <w:tab/>
        <w:t>MKSLVAHFSTPLITARLVPRCIIHRASISAVSFSTVRRRFSPLTMASAAQSSSQAVSYGSGNSDTDVFKLIQAHEEKAARLSPVEEIRTVLNGSICGMLSTFSQKYEGYPSGSMVDFACDADGSPILAVSSLAVHTKDLLANPKCSLLIARDPEDRTGLRITLHGDAVLVSEKDQAAVRSAYLAKHPKAFWVDFGDFSFMRIEPKVVRYVSGVATAFLGSGEFSKEEYQAAKVDPIAQYAKPVTSHMNKDHEEDTKAIVHNITSIPVESALMLDLDSLGFNVKATLQGNTFKLRVPFPRRAQDRKDVKTLIVEMLQAAKS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4350.1 </w:t>
        <w:tab/>
        <w:t>MFGCDCFYWSRGISELDSESSEPKPFSLPAPLPSWPQGKGFATGRISLGEIEVVKITKFHRVWSSDSSHDKSKRATFYRADDIPEGFHCLGHYCQPTDQPLRGYVLAARTSKAVNADDFPPLKKPVSYSLVWSADSEKNGGGYFWLPNPPVGYRAMGVIVTHEPGEPETEEVRCVREDLTESCETSEMILEVGSSKKSNGSSSPFSVWSTRPCERGMLSQGVAVGSFFCCTYDLSSERTVPDIGCLKNLDPTLHAMPNLDQVHAVIEHFGPTVYFHPEEAYMPSSVQWFFKNGALLYRSGKSEGQPINSTGSNLPAGGCNDMDFWIDLPEDEEAKSNLKKGNLESSELYVHVKPALGGTFTDIVMWIFCPFNGPATLKIGLFTLPMTRIGEHVGDWEHFTFRICNFSGELWQMFFSQHSGGGWVDASDIEFVKDNKPAVYSSKHGHASFPHPGMYLQGSSKLGIGVRNDVAKSKYIVDSSQRYVIVAAEYLGKGAVIEPCWLQYMREWGPTIAYDSGSEINKIMNLLPLVVRFSIENIVDLFPIALYGEEGPTGPKEKDNWEGDEM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4630.1 </w:t>
        <w:tab/>
        <w:t>MGREVVEVLMDRNADVSSARVHVAPKIAAEETDEEFEVKECTEEKSLSENAPNVGSAERVGAQKSPKTRNGNAKVSKQQDAPLLAVRKPLQPENKKHIDDEDNCSIASSVATSMRMGKSGLTYGSAPTFRSAQRAEKRKEYYQKLEEKNQALEAERNELEQRQKDEQEAALKQLRKNLKFKAKPVPNFYYEAPPAKPELKKLPLTRPKSPKLILSRRKSFSDAVSSSSREEILKTVSNRNRHSTGTVQNKDDDHRNKNTNAAHDSPRVRSGKGKSGLKPVNESSEE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070.1 </w:t>
        <w:tab/>
        <w:t>MASEDESIEQKAAARKEALKALRAAQELSETKEDGEDEAVEEDGPAMKFRNYVPQAKELQDGKLAPPELPKFEDPIVALPPAVEKKEDPFVNIAPKKPNWDLRRDVQKKLDKLERRTQKAMHKLMEEQEKEREMAEADGNT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810.1 </w:t>
        <w:tab/>
        <w:t>MAWTRLIQSARAALGTAQSCSTLGLPRFHSSKPATYFVKVGIPEFLGGIGRGAETHIAKIETEIGDLHKLLVTRTLRLKKLGIPCKHRKLILKYGQKYRLGLWKPRADAI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920.1 </w:t>
        <w:tab/>
        <w:t>MTVKKVEIKVDINCGKCNSAIMEAVTEIEGVNHISLDEGNSILTVVGTMDPVCVATRLKKIKQKPVIISVGPPPKPPEPPKPPEPEKPKPPPAPEPPKHVCKPPYCNSCDVVSVTTYESGSGCT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5980.1 </w:t>
        <w:tab/>
        <w:t>MVLETVSKTEPPPLLGPRISFSSDLSDGGDFICITPVMCKEDVVKGSVKVSDFEFLSSENVSPQRMLTADELFSEGKLLPFWQVKHSEKLKNITLKTNEEEEAEKRKVEVKKKDQEINNRDNRVTWFIDEDPSPRPPKCTVLWKELLRLKKQRNPSSSPVTARTVSSLSPSSSTSSSSSLEDAAKREEKEKEGKRGKKGLERTRSASMRIRPMIHVPICTPSKSSLPLPPLFPLSLKKNRVER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310.1 </w:t>
        <w:tab/>
        <w:t>MEANAAVDGTGNPIPTSAVLTASAKHIGIRCMPENMAFLKCKKNDPNPEKCLEKGRDVTRCVLGLLKDLHQRCPKEMDAYVGCMYYYTNEFELCRKEQEAFEKVCPL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330.1 </w:t>
        <w:tab/>
        <w:t>MKMQDSAAQEPEIAIIVGDSSSSSLHSSSQVTEKSTEDVPSCSHLDLSIQIPSRSLPFGNGRNPKGSLKSTPSFKSGTTSSPRGILRNLSLKKKVISQPESERSSLLSPGLMETAKKPNATGSTTSPYWKRCLSLPSRQAAKLSPVVSTQLSAGVPGDPPNKDYSRSLSMPGRNKVIVRSISFDNHKARVSSETSADQVSSVPPEETDEEIPEEEAVCRICLDVCEEGNTLKMECSCKGDLRLVHEACAMKWFSTKGTRTCDVCRQVVQNLPVTLVRVPTPNQQNNRRGSSQQNMPSQTVSAWQEFVVLVLISTVCYFFFLEQLLIRDLNKQAIYIAAPFSLTLGLLASIFAIVLAIREYIWTYAALEFALVGMLVHIFYATVRLSATYSILFAGILGFGIAVCLNSLYLHYFAWRVRVAQNSS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610.1 </w:t>
        <w:tab/>
        <w:t>MEGAEEAGAEIAVDSKDLQQQSKAFDKLTDRVEDRQLDSSRVQSAMASIAASREADLNAKRLREKELASVKINPADVEFIVNELEIEKNVAERTLREHKGDAVAATRQLLSRY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6820.1 </w:t>
        <w:tab/>
        <w:t>MSEDVWLTCLTHALSTETEEIMGLLLGDIEYSKNGESATAMIWGASPQPRSDRQKDRVETNPEQLAAASAQADISFLMTISTGRTTRVIGWYHSHPHITVLPSHVDVRTQAMYQLLDSGFIGLIFSCFSEDANKVGRIQVIAFQSSDGKPNSIPKSMSLVLANKDSVIDIESSSSSSDSIYQRSSSSKPELDTIDTATTSGSKGGGRVSDFGPFFTNNIEANITGRDETHKSGNLSSTTIGIDSMDMSESMQEAMLRSNLDTSGAGYVRKEVPLHVLPTSSLLPVNSPLASFKSLQRVLYEEERAAYYQSVQQNMSLSPAINALQDRQKENKIRLAMLMDEAEVLEAQKLKGAETSRRPSHLVHGSGSRSRR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280.1 </w:t>
        <w:tab/>
        <w:t>MSRCFPFPPPGYEKKIRTEASDSLIKEKHKEKKHKKDKEKKEGKEKREKEKSKDKHKERKERKEKHKDRKDKDRDKEKSRTSEDRKAAGVLSNTGDREKLVTNTLQSNGNGESKFIQDLARRFGNEEATESQSPRKIDFPCGVTENNNSCSIPQTNRTKVDEKRNSTHRNSAMSKKSESAVLRVSPCMDQKGAEVKVKPVEKNDKAKKRELQEKNHRRDSVTKSDKPLGNEGIKKSEPKNITNGSSKEKKEEKTEVIKKNGQEKPKFVEGGPRLEREQDVVGTRDFRVQDFSTAGVKNLTAERILGKRKDLETNGLLYENGSTKNKIHKPVVSPISSVENGRKFGACQTHPKLVSELHETVSNPEVKEHKINGFIYSQEPKSHPPVSSVKVKENDEASAKKRPHSDLKYLDKILNVPKREVLHEVDDVEQEWLFGQSGKLLKKQRADSAESTSLVENPQVWNQALRIESADIIALPYVV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310.1 </w:t>
        <w:tab/>
        <w:t>MDSCLSNQTALQFLPSRSRRQSGDGGGGFVIPAKRKIQYSSMVVVAAAGQSRCEPGSSLNAPLEPRSAQGRFLRSVLLNKRQLFHYAAADELKQLADDREAALARMSLSSGSDEASLHRRIAELKERYCKTAVQDIMYMLIFYKYSEIRVPLVPKLSRCIYNGRLEIWPSKDWELESIYSCDTLEIIKEHVSAVIGLRVNSCVTDNWATTQIQKLHLRKVYAASILYGYFLKSASLRHQLECSLSDIHGSGYLKSPIFGCSFTTGTAQISNKQQLRHYISDFDPETLQRCAKPRTEEARNLIEKQSLALFGTEESDETIVTSFSSLKRLVLEAVAFGTFLWDTELYVDGAYKLKENGNAEEQEGKKS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460.1 </w:t>
        <w:tab/>
        <w:t>MLRIVQITLLCFVLAAGISISAVIAENESIDEILLANGLPLGLFPKGVKGFTVNGETGRFSVYLNQSCQAKYETELHYDEIVSGTIGYAQIRDLSGISAQELFLWLQVKGIRVDVPSSGLIFFDVGVLRKQYSLSLFETPRDCVAVRGDAEFIGENKVQSSMLPLYQVDQTLGRNT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510.1 </w:t>
        <w:tab/>
        <w:t>MTGAENGVRMTSPEASSTSSLATTSVHVSALDGLVNVNSLFTIAVFVGLSLATPGQHSLEQRSSCDASADVAKKLLVFEVVSFSFFLFSSLVAQGLKLALNLLNSKDVNEIFRAHINIKVLRWGMMASAVGSVMGCLFLMLSMVNVIQIRLGLLSCGSKSAAQAVATLVTLVSSALLIYISTAIYAFW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760.1 </w:t>
        <w:tab/>
        <w:t>MTREHPPEPLDFFIWTVEDVGSWLEEINLGGYRQIFKENGVNGEYLESMSVFTTEQILHFIRRHHMKWGDFITLCKELRRIKVACLKGEQRVRRPWWAPSCLSVVFVKAAKRNRQSRVVSLK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910.1 </w:t>
        <w:tab/>
        <w:t>MAKNSCLAKITAGVAVGGALGGAVGAVYGTYEAIRVKVPGLHKVRFIGQTTLSSAAIFGLFLGAGSLIHCGKG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7950.1 </w:t>
        <w:tab/>
        <w:t>MSSPGTSMFTNFTKLCKGLALVLVVGHLVVQFIPATVPYLALIPARTIPFAWNLITSGYFELSVYGVVFSTVSLLFMGKFLEPVWGSTEFLKFIFVVNFLTYLCVFVTAIALYYITRLEVYLYMPFAGFHGVLAGLLVGIKQIIPDQEILLLKIKAKWLPSIMLILSIASSFFTLDSAAYLPTLIFGTYMGWLYLRYLQRRPETKLRGDPSDDFAFSTFFPELLRPVIDPIALIFHRMLCGRSNATSEDHDYSTSGAPLPGSDSAEASRRRERGARALEERLGTERLVPARNKDELQSDGLDN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010.1 </w:t>
        <w:tab/>
        <w:t>MATLGFNTRRIQTPSLPRIPKPSSFTKPIKTHHLFSSETLLKRCRFVSRSLPESSLSITKEQEVANEVEEDDPTSELSYLDPESDADSIKEWELDFCSRPILDSRGKKIWELVVCDASLSLQVTKYFPNNVINSITLKDAIVTITQDLGVPLPEKIRFFRSQMQTIITKACKELAIKAVPSKRCLSLFLWLQERYDTVYTRHPGFQKGSLPLLSLDNPFPMNLPENLFGEKWAFVQLPYSAVREEISDFDEKFVFGASLDLDLLGIEVDENTLIPGLSVATSRAKPLAAWMNGLEVCSIEADSSKGCLILSVGIATRYVYATYKKTPVTTDEAEAWESAKKTSGGLHFLAIQDDLDSDDCVGFWLLIDLPPP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030.1 </w:t>
        <w:tab/>
        <w:t>MAVPKAIILPILLLICGAALGAPASEGYLRNGNFEESPKKTDMKKTVLLGKNALPEWETTGFVEYIAGGPQPGGMYFPVAHGVHAVRLGNEATISQKLEVKPGSLYALTFGASRTCAQDEVLRVSVPSQSGDLPLQTLYNSFGGDVYAWAFVAKTSQVTVTFHNPGVQEDPACGPLLDAVAIKELVHPIYTRGNLVKNGGFEEGPHRLVNSTQGVLLPPKQEDLTSPLPGWIIESLKAVKFIDSKYFNVPFGHAAIELVAGKESAIAQVIRTSPGQTYTLSFVVGDAKNDCHGSMMVEAFAARDTLKVPHTSVGGGHVKTASFKFKAVEARTRITFFSGFYHTKKTDTVSLCGPVIDEIVVSHV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610.1 </w:t>
        <w:tab/>
        <w:t>MSLVWLEAMLPLGIIGGMLCIMGNSQYYIHKAYHGRPKHIGHDEWDVAMERRDKKVVEKAAAP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8650.1 </w:t>
        <w:tab/>
        <w:t>MMHSSCKGLVLLLFLFVVVFIGNTDANAQWEVSHKVRASPHENMGRNVIDGSGVEKTLHDIGMGEKRGTHNKVSVSTVALFTLAMAAATGLGAVPFFFVELDPQWAGICNGMAAGVMLAASFDLVKEGQEHGSGNWVVTGILAGALFIWLCKQILEQYGEVSMLDIKGADATKVVLVIGIMTLHSFGEGSGVGVSFAGSKGFSQGLLVTLAIAVHNIPEGLAVSMVLASRGVSPQNAMLWSIITSLPQPLVAVPAFLCADAFSKFLPFCTGFAAGCMIWMVIAEVLPDAFKEASPSQVASAATISVASMEALSTLFESFTHDYNSEDASGFFVSLLFGLGPLLGGVFLVASAVTFRLQHALLMGVASGIAFVLGLWRPLQLLLSAKMGLIPLVSLLAIGAGLSHFTSSTILNVTGRKKSRAGSLINPVTNFPTSVITLQSLLACGAVGFHALAEGLALGVAAPNAYGLGRHMVLPVSLHGLPRGTAVASCVFGATDSWHAALAAAALIGFVGPISAIGSILAGIDYSGLDHVMVVACGGLLPSFWQVIKRAVRLERRKGSVGMVLGLACAVVCLTFTRLVCLHTPYCNSAPEAV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9320.1 </w:t>
        <w:tab/>
        <w:t>MKRKGVGFSLPVTVVMLVIGFIYFASVFTFIDRWFSLTSSPGIANAAAFTALALMCIYNYSIAVFRDPGRVPLNYMPDVEDPESPVHEIKRKGGDLRYCQKCSHFKPPRAHHCRVCKRCVLRMDHHCIWINNCVGHTNYKVFFVFVVYAVTACVYSLVLLVGSLTVEPQDEEEEMGSYLRTIYVISAFLLIPLSIALGVLLGWHIYLILQNKTTIEYHEGVRAMWLAEKGGQVYKHPYDIGAYENLTLILGPNILSWLCPTSRHIGSGVRFRTAFDSIPDSSETK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9740.1 </w:t>
        <w:tab/>
        <w:t>MTVIDILTRVDSICKKYDKYDVDKQREANISGDDAFARLYGAFETQIETALEKAELVTKEKNRAAAVAMNAEIRRTKARLSEEVPKLQRLAVKRVKGLTTEELAARNDLVLALPARIEAIPDGTAGGPKSTSAWTPSSTTSRPDIKFDSDGRFDDDYFQESNESSQFRQEYEMRKIKQEQGLDMISEGLDALKNMASDMNEELDRQVPLMDEIDTKVDRATSDLKNTNVRLKDTVNQLRSSRNFCIDIVLLCIVLGIAAYLYNVL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09760.1 </w:t>
        <w:tab/>
        <w:t>MMDDKARKEEEHHVSHQHNHSPLQRDGNSAEIAQGQELSSPGRDLWRRGLVLDLPSTTPEDTTRDDLFRRNASLTSSPVAKRVNFSPMSSPRVGQRGASLSPSSSTSSSSRNKPNSLKNLIPKLSFKNRNSNNDNVDIEKAADLGFVSSPSSGNGRDRSTWTLTNILTPRLKKTESLPVTPIAHSNPESTHGRFAVDLVTSTKKGPPLPIHRSRSVPAFNKDGSQRQLGVFRVIPTPNMSPTRNTIKLNDANVDGAEDVPEEEAVCRICLVELGEDSEAFKMECLCRGELALAHKECTIKWFTIKGNRTCDVCKQEVQNLPVTLLRMQNSRGSIGAPDAEAAHYSLWQDVPILVIVSMLAYFCFLEQLLLTKMQSGAIAVSLPFSCVLGLFASMTATTMVPKRYVWIYATTQFGLVVFFSHIFFTLVRMQPVVAILLATIVGFGLTMSGTTGIVEFSKWRRSNRTAELPSSSQVDQPLVETTDQNISGSR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0250.1 </w:t>
        <w:tab/>
        <w:t>MSSGTVRRVSRQDIQLVQNLIERCLQLYMNQKEVVDTLLEQAKIEPGFTELVWQKLEEENREFFKAYYLRLMVKHQIMEFNKLLEQQVHHMRQMHPTGVASVQNTNGSHLQSMNQKQLCYPSEHTDQSLKSESAHHPMASSLSNAFLNGSSTLNTNVPSSINISTHARRVDASPNMLSSQTTNMPMMQGMNGGMIKSETAFTNPASFMYGGERNALEGHSAVGDTSIPNFSNESNNQPLSDPLLEAEASTFGFLGQIPRNFSLSDLTADFSQSSEILESYDRSPFLVPNAENFLDSRDRGEYQGDNKRLDTISEGFSYDNIG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0970.1 </w:t>
        <w:tab/>
        <w:t>MDCSCSTRPSSLLISSEPSFRFPHSNFSSNLSFQIPKDTKLVKQRLVVRSSSGSDYQNGDVNGFPLKPNKLFMQEAIGAEYGEGFETFRQDGPLKVDVDFWNEKLQDGFLQRIRYAMKPDEAYGLIFSWDNVVADTRSLKLEAWKQLAAEEGKEITEEVDIQRLMLYAGADHVLRKVLFWEKTQSKIDRLKLRLSEIYYDSLLKLTEPKEGLRDWLDAVTTARIPCAVVSNLDRKNMINALERMGLQKYFQAVVSEEDGMESIAHRFLSAAVKLDRKPSKCVVFEDDPRGITAAHNCTMMAVGLIGAHRAYDLVQADLAVGNFYELSVINLRRLFANKGSTFMDHEKQIIEKSPPKRKLTIDTI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0980.1 </w:t>
        <w:tab/>
        <w:t>MGSNCDGNLKAEIEESNGSSGKNTKVPPCPLDVSTSRRTLIGDGKPRRWSISALPDASSRFQLLKFGSPSAKFKKMAEDRDEVSRSVTSSSNGSSHNFRERISGVLHRKIDWSSLMNMGKEWIRNPINMALFVWILVVAVSGAILFMVMTGMLNHALPKKSQRDAWFEVNNQILNGLFTLMCLYQHPKRFYHLVLLCRWKHDDITKLRKAYCKDGTYKPNEWMHIMVVVILLHLNCFAQYALCGLNVGYRRSERPPIGVAICISAAIGAPAVADYNDSNEDEENQLKQREEGSVNRRFTLERRYSFASASTGVGDGMVPVSDPQWSAQEVRTANSYEIVEDKFCQRKEEKNMVSPNLVSPLPREDETRQELDTLAESEIKNRDVVLKLYEALRSRDVKSVHQILTPDLEYWFHGPPPHQFLMRVLTGGVSPSSSSFEFVPLSVVSFGSTVIAEGCDAATSISWIHAWTVANGIITQVREYSNTSLTVTRIGNVVAGRRSAEIAPPSHCSSVWESQFSGRAGKPVPGLVLA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210.1 </w:t>
        <w:tab/>
        <w:t>MVGPARPQIVLFGSSIVQMSFGHGGWGAILSEVYARKADIILRGYYGWNSSRALEVVDQVFPKDAAVQPSLVIVYFGGNDSMAPHSSGLGPHVPLTEYVDNMKKIALHLQSLSDFTRIIFLSSPPVDEAKVRQNQSPYLSEVIRTNDLCKTYSDACVELCQELGLEVVDLFSTFQKADDWKTVCFTDGIHLSAQGSKIVAGEILRVVKEAEWHPSLHWKSMPTEFADDSPYDLVSADGKQTVNSSEWTYFWEEQW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230.1 </w:t>
        <w:tab/>
        <w:t>MGRLFLVNLEGKSYSCKHCKTNLALCDDVVSKSFQSRHGKAYLFSKVVNVYAGKKEDRMMMTGMHTVVDIYCVKCGSYVGWKYEFAFEKNQKYKEGKSVLERYKVWGPDGNNYWVAQEVEAGDSDTD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590.1 </w:t>
        <w:tab/>
        <w:t>MPRQNQSVENLLLLGKIRKRGCSSPTSSTSSILREGYRFKRAIVVGKRGGSTTPVPTWRLMGRSPSPRASGALHAAASPSSHCGSKTGKVSAPAPVSARKLAATLWEMNEMPSPRVVEEAAPMIRKSRKERIAPLPPPRSSVHSGSLPPHLSDPSHSPVSERMERSGTGSRQRRASSTVQKLRLGDCNVGARDPINSGSFMDIETRSRVETPTGSTVGVKTRLKDCSNALTTSKELLKIINRMWGQDDRPSSSMSLVSALHSELERARLQVNQLIHEHKPENNDISYLMKRFAEEKAVWKSNEQEVVEAAIESVAGELEVERKLRRRFESLNKKLGKELAETKSALMKAVKEIENEKRARVMVEKVCDELARDISEDKAEVEELKRESFKVKEEVEKEREMLQLADALREERVQMKLSEAKHQLEEKNAAVDKLRNQLQTYLKAKRCKEKTREPPQTQLHNEEAGDYLNHHISFGSYNIEDGEVENGNEEGSGESDLHSIELNIDNKSYKWPYGEENRGRKSTPRKSLSLQRSISDCVDWVVQSEKLQKSGDGGLDWGRSIDVEPKGYIDETQAYKPNKASSKDHHILSGSRLSNFRGGSVSKSRLSDASKGENQNARKSR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690.1 </w:t>
        <w:tab/>
        <w:t>MNTTLRYDPRQISRQTKPSDTPSSSPSRSNRRQPLLQRSLSSPSPRASCGGSTPAEFCGGTTASCAAVWCCCPCGLVNLLVLAIYKVPKGICRRAIRSRRRKQLVKNGILPPLPTDGKNERMQRVFQNSEFAIHPLDSDDVSDDEDDDNFLDLKYIGKSVATGFTTEEETDEDDEAVLALEKEMWNRFYGAGFWRSPSQRESVSSPRVSKSLSSSPRQSFTEVYRNRDTTVRGGGGGATVVAATPRAVRHF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1800.1 </w:t>
        <w:tab/>
        <w:t>MARFFLLCCLFAAVLTSSLTEAGDNNQVYSPCSDSTVAIGDGFTFGIAFAAKDSFFSTNRSKSVQYSPCDHRHLSLNGNSEVAVFRPKVDEITLLTINTSSSSSFRPDASKGYMVAFAGAKYAARSLPIMVADSNHIVTSFTLVLEFQKGRLENMFWKKDGCSKCSGDSKFVCLNKEECAIKPQNCKNQGGQVDCSLGIQLAFSGTDKHYTALNSWYEVANLKQYSLYGLYSNLKDSLTNPFKNI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050.1 </w:t>
        <w:tab/>
        <w:t>MAKFGEGDKRWIVEDRPDGTNVHNWHWSETNCLEWSRNFFTKQFSGVDILSGEGNLFIKVSKIEKVEGEAYVNVRKGKIIPGYELNVSLSWEGEAKDSDGKTLLKADGLVDMPYISDENADEDPEIRFSVKDEGPIGRTLKEAMVKKGKEIILEKVRVYVEAMARGGPCRDELESKKVAPKSVAAGSATVAVEKSGAAPVVSAAAVESKVVKEKKKAKTKEGFKTITMTEKFNCRARDLYEILMDENRWKGFTQSNAKISKDVNGPISVFDGSVTGMNLELEEGKLIVQKWRFGSWPDGLDSTVKIVFEEPQPGVTIVNLTHTDVPEEDRYGNATVVENTERGWRDLIFHRIRAVFGFG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140.1 </w:t>
        <w:tab/>
        <w:t>METQIHQLEQEAYTAVLRAFKAQSDAISWEKESLITELRKELRVSDDEHRELLSRVNKDDTIQRIRDWRQGGASQITRHATIQPFDVLPSPTFSAARKKQKTFPSYNPSIGATGNRSFNNRLVSSGISGNESAEALIGRKVWTKWPEDNHFYEAIITQYNADEGRHALVYDIHAANETWEWVDLKEIPPEDIRWDGEESGVALNIGHGSASFRGNRRGQIHGGRGRGPRIHQPRRELVPPPTQQNGSGGRRTSSDDIELFNTDSLVKEVERVFDSTHPDPLELDKAKKMLKEHEQALIAAIARLADTSDGEMDGDPPYSHDHPMPQ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150.1 </w:t>
        <w:tab/>
        <w:t>MVTTKLGMLHYVIDHIYGAFMHRTKMTPPFFSRGWGGPNLELLERMVQRLFPLEVQGQNWPPPLVRPVWRTVWETKTATLREGVFQTPCADELTAALPPESRTARVAWLVPKNVPPQKMACVVHLAVVRRACLCDLNLFIALPGDHTYDRRLRLGGPLVKQNIATMVLESPFYGQRRPFLQCGARLLCVSDLLLLGRATIEESRSLIHWLDTEEGFGKMGVCGLSMGGVHASMVGSLHPTPVATLPFLSPHSAVVAFCEGILKYGTAWEALREELAAQKITMTLDEVRERMRNVLSLTDVTRFPIPKNPDAVIFVAATDDGYIPKHSVLELQKAWPGSEVRWVTGGHVSSFILHNDEFRRAIVDGLDRLDWKES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300.1 </w:t>
        <w:tab/>
        <w:t>MFKNTFQSGFLSILYSLGSKPLQIWDKEVVDGHVKRCHDDDIQSNVLEVVGSNIQSTYITCPADLSATLGIKLPFLVLVVKDMKKYFSFEIQILDDKNVRRRFRASNFQAVTRVKPYICTMPLKMDEGWNQIQLNLADLTRRAYGTNYAETLRVQIHANCRLRRIYFADRLYSEEELPPEFKLYLPVQ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320.1 </w:t>
        <w:tab/>
        <w:t>MDCYAEELVVPNYQESSSETYPSTGMWGGWSMSSPEAAEKCFDYDGFNGEGMMYSQMSMRTSEEEEESKRSKAFYGASSLHDFEGIEQMDDMFLSSILEDVPEDDGDVHRATSSNNSVGSSSMYGGGREVPMFHCHDMSFKEEAPFTISDLSEENMLDSNYGDELSSEEFVLQDLQRASQKLTDETRKCFRDTFYRLARSSQDKSDSVSPNSEELLMQTSRYDYGDGNRFSREEEIESETNSIDRAVANLTFNKMESNISNFPLSERV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570.1 </w:t>
        <w:tab/>
        <w:t>MGETLITTLSMENYHPSTLLSMDSGAFTHEESERDMNGSLILTGPPDINLPLSSEARPSLLLWNEHCDILDVGLGPQLYEPEAVVHVPKVAKKYNKRVDSAWGAWLFFSFYFKPVLDEKSKSKLTRDSNGLSGYDKSDLQLDSFLVQHDMENMYMWVFKEKPENALGKMQLRSYMNGHSREGERPFPFSVDKGFVRSHRMQRKHYRGLSNPQCLHGIEVVYSPNLSVLSEDEKKKWTELTGRDVNFAIPAEASDYGSWRNLPNTEFEAERPLPLAKANGHTHLKKLNGTCLNLSTHSPDHAVDTVEVQLAGSNKRKRDCLALGNCDDSSSSEKSLDMKIHATELPWSNDFSGVMKNVYGPVTAAKTIYEDDRGFLIVMSLPFVDSGRVKVTWRNTPAHGIVKISCVSTACEPFIKRHDRTFKLTDPTPEHCPPGEFVREVSLPNRIPDDAKLEAYRDETGTTLEVLVPKHRMGPEEHEVRVCLRPFV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600.1 </w:t>
        <w:tab/>
        <w:t>MCDLVARTGRLQQRYEDGSRLVAGCIPFRYVNSDKDGNSESGKVIQVLMISSSSGPGLLFPKGGWENDETVREAAAREAVEEAGVRGILMDFLGNYEFKSKSHQDEFSPEGLCKAAMYALYVKEELATWPEHETRTRKWLTIEEAVESCRHPWMKDALVEGFCKWHKEKMVKGEEITGE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2630.1 </w:t>
        <w:tab/>
        <w:t>MAQRTEKEETEFKVLETLTTTTTTLCTNNCGVTANPATNNMCQKCFNASLVSAAAGVVESGSILKRSARSVNLRSSPAKVVIRPREIDAVKKRDQQIVNRCSGCRKKVGLTGFRCRCGELFCSEHRYSDRHDCSYDYKTAGREAIARENPVVKAAKMVK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060.1 </w:t>
        <w:tab/>
        <w:t>MPYGPYSPAASPLPSEGQLYSPQQFPFSGASPYYQQVVPPSMQYITSPTQPELTSLVGVDQQGDNIGPRQSYHPHPIGPFNGNQPNLGFPEWQQGFDGGIWSDWSKPSDMHRHSSSISPALSPQPLGSYGSYGQNIPMGSQRQRSFYGFGSGSNSYNRGYMHSGGRGQGSNYGSRLISNVGMGNQGWIGVDNSRGRGRVSDPSLGGAYNGTFDILNEQNRGPRASKPKTQVLEELDSAADSKKNNKGSAKEHEESNNADFVTDYTNAKLFIIKSYSEDNVHKSIKYNVWASTPNGNKKLDAAYREAKDEKEPCPLFLLFSVNASSQFCGVAEMVGPVDFEKSVDYWQQDKWSGQFPVKWHIIKDVPNSQFRHIILENNDNKPVTNSRDTQEVKLEQGIEMLKIFKNYDADTSILDDFGFYEEREKIIQDRKARRQPSLPSAGVVAGENEHKPASAALPTDFMKNMSKSFAQVVRLDEGSKEAVKASSSPDAITTAAVSSGQS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410.1 </w:t>
        <w:tab/>
        <w:t>MENLLLSGLKEACPNNVGVSNIVFSDSCFVEDGTIQKLSDLQSFKDHLLARRETRKEGETDLVVLCSEGSESNSQAGQSHSERESFLELVSSVEQSGSKYTALYVSDPYWYTSYKTLQRFLAETAKGNSTPEIATGCDELCKFKSSLLEGILVGIVFLLILISGLCCMAGIDTPTRFETPQ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460.1 </w:t>
        <w:tab/>
        <w:t>MLPSDAADPSVCYVPNPYNPYQYYNVYGSGQEWTDYPAYTNPEGVDMNSGIYGENGTVVYPQGYGYAAYPYSPATSPAPQLGGEGQLYGAQQYQYPNYFPNSGPYASSVATPTQPDLSANKPAGVKTLPADSNNVASAAGITKGSNGSAPVKPTNQATLNTSSNLYGMGAPGGGLAAGYQDPRYAYEGYYAPVPWHDGSKYSDVQRPVSGSGVASSYSKSSTVPSSRNQNYRSNSHYTSVHQPSSVTGYGTAQGYYNRMYQNKLYGQYGSTGRSALGYGSSGYDSRTNGRGWAATDNKYRSWGRGNSYYYGNENNVDGLNELNRGPRAKGTKNQKGNLDDSLEVKEQTGESNVTEVGEADNTCVVPDREQYNKEDFPVDYANAMFFIIKSYSEDDVHKSIKYNVWASTPNGNKKLAAAYQEAQQKAGGCPIFLFFSVNASGQFVGLAEMTGPVDFNTNVEYWQQDKWTGSFPLKWHIVKDVPNSLLKHITLENNENKPVTNSRDTQEVKLEQGLKIVKIFKEHSSKTCILDDFSFYEVRQKTILEKKAKQTQKQVSEEKVTDEKKESATAESASKESPAAVQTSSDVKVAENGSVAKPVTGDVVANG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510.1 </w:t>
        <w:tab/>
        <w:t>MGAEHFSLVKFNRGFFVCLWVMLSLSCAAASYGSSRQKFEVKKHLNRLNKPPVKTIQSPDGDIIDCIPISKQPAFDHPFLKDHKIQMRPSYHPEGLFDDNKVSAEPKGKETHIPQLWHRYGKCTEGTIPMRRTREDDVLRASSVKRYGKKKHRSVPIPKSAEPDLINQNGHQHAIAYVEGDKYYGAKATLNVWEPKIQNTNEFSLSQIWLLGGSFGQDLNSIEAGWQVSPDLYGDNNTRLFTYWTSDAYQATGCYNLLCSGFIQINSDIAMGASISPVSGYRNSQYDISILIWKDPKEGHWWMQFGNGYVLGYWPSFLFSYLTESASMIEWGGEVVNSQSEGHHTWTQMGSGHFPEEGFSKASYFRNIQVVDGSNNLKAPKGLGTFTEKSNCYDVQTGSNDDWGHYFYYGGPGKNKNC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720.1 </w:t>
        <w:tab/>
        <w:t>MTNYGAIPTSSHASPLVDVESLSRAKHRIKAGLATRRAWRVMFDFHSMGLPHGVSDAFTRIKTNLAYFRMNYAIVVLIVIFFSLIWHPTSLIVFTVLVVVWIFLYFLRDEPIKLFRFQIDDRTVLIVLSVLTVVLLLLTNATFNIVGALVTGAVLVLIHSVVRKTEDLFLDEEAATTETSGLTSYP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740.1 </w:t>
        <w:tab/>
        <w:t>MVILSASSTVRAALDTQPRLPYNPNAPRKVKKIPNGNSFLPPPSPAPSPGISISVADLLKRPSSKEITVDVDDTYMGYETWSPSPPKLEKPRSVFNPASLAFIGDSIYELYARRHFLFPPLSIEDYNDRVRAVVRCEAQYALLNKLVDDDFLTKEERDILRWGKNLGSARTRTRRRAGNAVYNKASSLETLIGYLYLTNGKRLEKIMEKLGFSSDSSTEIVIEETNPKPSESSNLPNFILNEQVV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3940.1 </w:t>
        <w:tab/>
        <w:t>MEGEEKNDYRNEEEDFNTPQQLQKKQRKGKKIATETEDENEEDKRVTLKVTQVAERPDRISPIVAYFSTGYDPCKVDPKTGKRVHETPKVTVYKHKDDSKKRIQVVVSPPGARVEFVGTNYTGEQAAMQTNTYRVGVFNREAKTLRILPVAHNKIIRLEPRVKAQETNEEEASGSAVVKELEELKTGERDRYNTKKAVTRDKKKRALYMGDDAATQKVLDGKLSELGVNTAALEGTSSTVARNIPPYNTAATTANEAYPLEKIIEKGDWSFLEDIYWLLQQETEAATEAYPVFVRNRLYRLRDIKDDMKKQTVCGAATLLTHLVKFKDRNSMNGYDSAKDHKMPDIFRQKFNSMFKDSESDRIPVDKINLLISYVLVLSLHVDNFMTDPEDIAKDLRISTVELRKHFLQLGCKFLKQNSTTVATLPTPLNFPEVNRRRRA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4160.1 </w:t>
        <w:tab/>
        <w:t>MVLLKNYLSINDQVMIVNKCRRLGLGEGGFYQPGYRDEAKLHLKMMCLGKNWDPETSRYGETRPFDGSTAPRIPAEFNQFVEKAVKESQSLAASNSKQTKGGDEIPFMLPDICIVNFYSSTGRLGLHQDKDESENSIRKGLPVVSFSIGDSAEFLYGDQRDEDKAETLTLESGDVLLFGGRSRKVFHGVRSIRKDTAPKALLQETSLRPGRLNLTFRQ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4750.1 </w:t>
        <w:tab/>
        <w:t>MSGRNRGPPPPSMKGGSYSGLQAPVHQPPFVRGLGGGPVPPPPHPSMIDDSREPQFRVDARGLPPQFSILEDRLAAQNQDVQGLLADNQRLAATHVALKQELEVAQHELQRIMHYIDSLRAEEEIMMREMYDKSMRSEMELREVDAMRAEIQKIRADIKEFTSGRQELTSQVHLMTQDLARLTADLQQIPTLTAEIENTKQELQRARAAIDYEKKGYAENYEHGKIMEHKLVAMARELEKLRAEIANSETSAYANGPVGNPGGVAYGGGYGNPEAGYPVNPYQPNYTMNPAQTGVVGYYPPPYGPQAAWAGGYDPQQQQQQQPPPQGQG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4830.1 </w:t>
        <w:tab/>
        <w:t>MSMERSLEAWEEVQRHGQDLADRLAQGFTGLIHINPPSFPWPPNHHHLHKAKLFDLEFPTQHFSVIKDSRFSINQPINGVTAILDIGNKIGQAGVDFGAGLNVMVQQFFRRLPIPFLHEDNNKLVVSVDGDKSTRSHRAYVITKGDLGMATERLRDSGFSKTDDTASVTMSEEEVADSYLRAAGLLGRSKGTIDTSSSYDSRTNGMEHSLAARGDLWRVEASHSSSTASDGNSSLFLLQLGPLLFLRDSTLLLPLHLSKQHLLWYGYDRKKGMHSLCPAIWSKHRRWLMMSMLSLNPLACSFMDLQFPNGQLTYVSGEGLTTSAFVPFCGGLLQAQGQYPGDMRFSYSCKNKCGTRITPMVHWPDKSFGLDLSQPLAWRRSGLLMKPTIQVSVCPTFGGSNPGIKAEVIHSLSDDLNLICGYALNAHPSAFASVAFGRSKWNGNIGRTGIVVRADTPLASIGQPSFSIQLNNAFE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280.1 </w:t>
        <w:tab/>
        <w:t>MATRFLVKRLTAVNVSRTPGGDFSGYALRQATIGINHFSTGFKQTEGSTHDDKSTTSYVADKAKEGVKKATDAAVSTGDNMKDAMDGAWKAAKETGQNISDAVTGDDDDGRIQEDKVAVELKDVQQPVDTTEYRGVEDLHQQTGGEVKS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430.1 </w:t>
        <w:tab/>
        <w:t>MADRNCLISFEDLPSHLILEVLTSGRLSAVDLLSLELTSKVFGGSHGFYPLKFRSLADYAASQLCSMHPVYVGMGLTTQKELFANCEGNWKRLFSFLQSVEQSSDMVETSQGKMQIATGKYHTLLINNSKVYSCGVSLSGVLAHGSETTQCVAFTPIEFPFPAQVAQVSATQNHSAFVLQSGQVLTCGDNSSHCCGHLDTSRPIFRPKLVEALKGTPCKQVAAGLHFTVFLSREGHAYTCGSNTHGQLGHGDTLDRPVPKVVEFLKTIGPVVQIAAGPSYVLAVTQDGSVYSFGSGSNFCLGHGEQQDELQPRVIQAFKRKGIHILRVSAGDEHAVALDSNGRVYTWGKGYCGALGHGDENDKITPQVLVNLNNCLAVQVCARKRKTFVLVEGGLLYGFGWMGFGSLGFPDRGVSDKVLRPRVLECLKPHRVSQVSTGLYHTIVVTQRGRIFGFGDNERAQLGHDSLRGCLEPTEIFLHCGRSRSRL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630.1 </w:t>
        <w:tab/>
        <w:t>MATIISCSALSSIRASSESDPARKKPVSSVSWWAPLFGMSSEPDYVNKTVNLESDLDKAEKRSLRCCLTEEKAKQLRRKTAEASTFHDVMYHSAIASRLASDVRV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660.1 </w:t>
        <w:tab/>
        <w:t>MAASLSSRLIKGIANLKAVRSSRLTSASVYQNGMMRFSSTVPSDSDTHDDFKPTQKVPPDSTDSLKDIVENDVKDNPVMIYMKGVPESPQCGFSSLAVRVLQQYNVPISSRNILEDQELKNAVKSFSHWPTFPQIFIKGEFIGGSDIILNMHKEGELEQKLKDVSGNQ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760.1 </w:t>
        <w:tab/>
        <w:t>MLSCSNGTVVIATAMVCSSTALFLAMARQFHGNHQNPKVLDQTLRPILRSCLSSEETKKQGKKIKKVRFADNVKDTKGNGEEYRRRELNRKSVPKPVTKPGKTGSMCRISTMPANRMALYNGILRDRDHRVQYS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780.1 </w:t>
        <w:tab/>
        <w:t>MAMALSNPTTSTNLYHYSILSPFSPPYHLHRRNTVLLASPRRLRRLAVAGGPPSPPGPDPPPPEDTTQLEGLVGAVTRVQDRVKIFLAVFFWMFLFFWVTVTDGTGKGKGKKGSRF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810.1 </w:t>
        <w:tab/>
        <w:t>MELVEETIPKEGKKMGERIVVDKAYLYQEDKPLTVCKTSLFYTGDGFAAYDCRGDIIFRVDSYGPDTRDNDEIVLMDATGKCLLTVKRKRPTLHQRWEGFLGERSEGQKPIFSVRRSSIIGRCTMEVEVYDGTGEEYIIDGDFSQRSCLIYDTKKCTVAEIKRKVDASTNVMLGRDVFTLEIKPGFDGAFAMGLVVVLDQINGDDPVEIGDEQVHPFV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820.1 </w:t>
        <w:tab/>
        <w:t>MSAAAAETDVSLRRRSNSLNGNHTNGVAIDGTLDNNNRRVGDTNTHMDISAKKTDNGYANGVGGGGWRSKASFTTWTARDIVYVVRYHWIPCMFAAGLLFFMGVEYTLQMIPARSEPFDLGFVVTRSLNRVLASSPDLNTVLAALNTVFVGMQTTYIVWTWLVEGRARATIAALFMFTCRGILGYSTQLPLPQDFLGSGVDFPVGNVSFFLFFSGHVAGSMIASLDMRRMQRLRLAMVFDILNVLQSIRLLGTRGHYTIDLAVGVGAGILFDSLAGKYEEMMSKRHLGTGFSLISKDSLV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840.1 </w:t>
        <w:tab/>
        <w:t>MAAAANTSAVFASPSQPLSSKRSFLYSSRIGPILRRFPRKKLDLQVKAVATTLAPLEEIKEYKLPSWAMFEMGTAPVYWKTMNGLPPTSGEKLKLFYNPAASKLTLNEDYGVAFNGGFNQPIMCGGEPRAMLKKDRGKADSPIYTMQICIPKHAVNLIFSFTNGVDWDGPYRLQFQVPKRWQNKPIEFFNEGLANELSQDGACERAIFPDSNVVPTRCTMIANLTVEGGDRCNLDLVPGCMDTNSEHFNPYANVDDGSCPLELSDS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5900.1 </w:t>
        <w:tab/>
        <w:t>MSGSVFVPGMAIGVPTLSRSSSVHRSLEPTKKMTMSSVKFVTSFRNPSNCSGTKRSFRVMASDDRSEQADNGQGIQEDLNYLLKIGVGSVAGAAIIKYGSVLFPQITRPNLTLALFIIIAPVVISVILLSLSSSSSSKKQ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6200.1 </w:t>
        <w:tab/>
        <w:t>MLDRALSSRRPHSDADLSASGESGTDESKTKRPHIYLLASNFLSRIGHQWWPCLILALLFLVLLFLISVAFHSHSFVCISRFDPAARIGFFGLDGLESDFGALGVPWCRSKHGKEVEWTSKDLLKGLEEFVPIYETRPIKNNMYGMGFDHSFGLWFMARWLKPDMMIESGAFKGHSTWVLRQAMPDTPMISLTPRHPEKYLRKGPAYVDGNCTYFAGKDFVDFGSVDWKNVLRKHGITDLSRVIVFFDDHQNELKRLKQALKAGFRHLIFEDNYDTGTGDHYSLRQICDQSHIRGGGHSCFKDSDEARMRSKRKKFWEKAVDTEELCGPGETWWGVKGEMRDDFNHTNTPISYNQHFQNSRYVESILDVYWELPPVAGPSLTHQSRYDPARATPPIVADGKHRLFQRIGLGRLDKSVFNGYTQMVYLEISKP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6310.1 </w:t>
        <w:tab/>
        <w:t>MSAAAHRTPKSGRQSLLFQDLASPVSARRGKFSSPGQAAAVSALWRENFGGSDLPPPPMYTLDDRSDFSPESGIADYSASPDAKSDRRTPFQSSGKNIVTPGKGKLEASPSFSLLNAQQSQQVSGSPSWWSQSKAGSSTEQDDKGKGSPVEGVVQPGALVTLPPPREVARPEVQRQIIPTGNLDEEEWVTVYGFSPGDTNLVLREFEKCGMVLKHVPGPRNANWMHILYQNRSDAHKALNKAGMMINGVVIVGVKPVDPIQKQALNERLNNQGFMPLPPPSSTRNTARPLSRPQYLQNGSAFSPQPSGGAMASPSKSMVSKFFDLMFG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6570.1 </w:t>
        <w:tab/>
        <w:t>MRGLSRNSGAAAIFAILLILAVHNWSVAVSSQSTEFAGDFPPFETECRGTIAECSVSAALGDGGDLFYGGGEMGEEFEMDSEINRRILATRRYISYGALRRNTIPCSRRGASYYNCRRGAQANPYSRGCSAITRCR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7300.1 </w:t>
        <w:tab/>
        <w:t>MPSLQTSLPPELANNVVRLYRECLRRAKFIGKQQHNTELVVGMVRQQFKKHMNETDPEKIQKLKDDAARGLINHMLFESAKLTGGKVSQ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7900.1 </w:t>
        <w:tab/>
        <w:t>MNFLLRSASSATHRPPVIEPPATPPQPPPETAKPGVTLEGLIAEEHFPQYPSVDEDLDRVGDGSGDLDGNGESNAKSGGSGMERFSDVSEEQGWIAIPYKEIPDNWSESVDIHSLRSLDRSFVFPGEQIQILACLSESKGDTEIITPFKVAEVMSRTGQRKVSDKQNGDMSDGASTPSGDGEMSPDAQFATQNGDSPCKESLDSQKDLSDGESILRMEDHKRRTEDLLSRFQKSHFFVRIAESGEPLWSKKSSLVADTEMDEERKRTKSRPCVSAFVDRGDFDPNVSGGVARSKAKCCALPNGDIVVSLQVYIVDCPKEPIIEILQFEKHQDQDQNPENDKDPYGNLLKWLIPLDNTISQQPRSLPPPITPSPSISSTAHKPAISSTSGSQLFSFGHFRSYSMSALPPNTAPVTGPIKTQSSKPSFDIEDWDSYSGQTVRNGQKSGTEELLSFRGVALERDRFSVRCGLEGICIPGRRWRRKLEIIQPIEINSFAADCNTDDLLCVQIKNVAPTHAPDIVIYIDAITIVFEEAGKNASPSSVPIACIEAGNEHSLPNLTLRKGEEHSFIVKPAFSVGSNLKPSAARNKLKSSSLSLPTVNFERKGSGLSGDQYAVMVSCRCNYTESRLFFKQRTKWRPRVSRDLMISVASEMSGEPCGPHGRASQLPVQILTLQASNLTSEDLSLTVLAPASFTSPPTVVSLNSTPTTPISPFLGFSDFTERVQNEKRNTTVRKQQSLPPIPLETRTENNTNGESSNPSDVVPKSGLGCTHLWLQSRVPLGCVPSKSTATIKLELLPLTDGIITLDTLQIHAKEKGRRYIPEQSLKINATSSISSGI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050.1 </w:t>
        <w:tab/>
        <w:t>MFQHAPSSISLIIIFLFTILSPVSPEPVTVQPFRVKSSPPATIPAFPEQSDFSGCPLDLPEDLFHGIKSACSGKKLHKGKCCPVLGAWLYSAYSTTALSRSISAAARNSSSSSAAVTTPEEDMPLLPDDSETCVDGLGKSLRQRGIELTRPNETCDVVYCYCGIRLHPLSCSEAFRVNDEGRLVGDERVDRLETDCLSGSHNNADGFSPLLGCNKCLNSLYKLNPKKTSGTRNPSKEDRNRTAKMHNKDCVLMGLTWLLAKNRTAYFPTVTSVLRAVMLNHDGVPRSCALGSDGMPLAVDSSEFSNGSPTSLQYPHHLVHFLLYSVITLVLIRS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210.1 </w:t>
        <w:tab/>
        <w:t>MSSEQREGSQETTTTTVEGNGTIAGQNSHSAAPTTLRATSTMVSCQRLRLNPNNEHRPDSYEDLQLDFPNSVYSSLEKYLPPNMLVSNRDEKIKFMTDIMLRHLPHGERSRAQRHSDYRLKITTNYQPLHKELYTLVPTVCFVPAFLKAINENTEESFRNIISEPSPGVFVFDMLQPSFCEMMLAEIDNFERWVGETKFRIMRPNTMNKYGAVLDDFGLDTMLDKLMEGFIRPISKVFFSDVGGATLDSHHGFVVEYGKDRDVDLGFHVDDSEVTLNVCLGNQFVGGELFFRGTRCEKHVNTATKADETYDYCHIPGQAVLHRGRHRHGARATTCGHRVNMLLWCRSSVFRELKTHHKDFSSWCGECFCEKRDEKVRSIDALRKKLFKPRQTQ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350.1 </w:t>
        <w:tab/>
        <w:t>MSSKTRNMLEGLVRDTSFKWLLGKQSSFDEEIEEMGRSPSAGTNWIPELSPIANVVVRRCSKILGVSANELRDSFKQEAFESLKQPSLFPRNFLEYCCFRALSLSVGVTGHLADKKFRRLTFDMMVVWEVPAVASQALLSVEEDATVSLEAFSRIAPAVPIIADVIICDNLFQMLTSSTGGRLQFSVYDKYLHGLERAIKKMRTQSESSLLSGVRSKREKILEIDGTVTTQPVLEHVGISTWPGRLILTDHSLYFEALKVVSYDTPKRYHLSEDLKQIIKPELTGPWGTRLFDKAVSYQSISLSEPVVMEFPELKGHTRRDYWLTIIQEVLYVHRYINKYKITGLARDEALSKAVLGVMRVQALQELNLTNAMRYENLLPFNLCDQLPGGDLILETLAEMSTSRELHRSNKSKDTGTLHSSASDMVSQLGSVFGGSSPRSRRETSSLVVGEVVVGDVNPLERAVKESRKKYEKVVLAQETINGVKMGGIDTNLAVMKELMLPIMETWNLILSVVYWDDPTKSSVFCLLTTFIIWRGWLVYVFALASLFSAIFMVLTRCFSREKLMIELKVTAPPPMNTMEQLLAVQNGISELEQNIQDANIVLLKFRALLFSLFPQASQKFAIAIVVAATMMAFVPGRYLLSVVFVELFTRYSPPRRASTERLIRRLREWWFSIPAAPVVLLHDKNNKKKK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380.1 </w:t>
        <w:tab/>
        <w:t>MGRPPSNGGPAFRFILPEVTEMEAILLQHNTAMPGRHILEALADKFSESPERKGKVVVQFKQIWNWFQNRRYALRARGNKAPGKLNVSSMPRMDLPNQMRSVIQPLSVPKTTHMTGNLPGMTPAPSGSLVPGVMRSGSDNSYLEFEAKSARDGAWYDVQAFLAHRNLEIGDPEVQVRFAGFEVEEDEWINVKKHVRQRSLPCEASECVAVLAGDLVLCFQEGKDQALYFDAIVLDAQRRRHDVRGCRCRFLVRYSHDQSEEIVPLRKICRRPETDYRLQQLHNAVNDLANSNQHQIPALDAAAKTPLSLPGATVPIVAPESKDPSLSATPATLVQPSSNAATVPAG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390.1 </w:t>
        <w:tab/>
        <w:t>MALAPLNFTEMPLRSSLPLTSSSRYCSSPSLHALLFYSLGVKPSRQQIVRPFSSLRTSERSNNRSNNNRRLDQRNHKPTPPWIDKWPPSSSGAGGDHAGKKGGENNGGDRIRSAEEEAEAKLRYLEKDKGQNAIERIVLRLRNLGLGSDDEDDVEDDEGGGINGGDVKPVTGEERLGDLLKREWVRPDMMLAEGEESEEEDEVLLPWEKNEEEQAAERVVGEGGVAVMQKRRARAPSLAELTVEDSELRRLRRDGMYLRVRINIPKAGLTQAVMEKIYDTWRKEELVRLKFHEVLARDMKTAHEIVERRTGGMVIWRAGSVMVVYRGLDYKGPPVISNQMAGPKETLFVPDVSSAGDEATNAKDNQSAPLVIKDPIIKNPIRKENMTEEEVEFNSLLDSLGPRFQEWWGTGVLPVDADLLPPTIPGYKTPFRLLPTGMRSNLTNAEMTNLRKIGKTLPCHFALGRNRNHQGLAAAILQIWEKSLIAKIAVKRGIQNTNNKLMADEVKTLTGGVLLLRNKYYIVIYRGKDFLPSSVAATLAERQELTKEIQDVEERVRNREIEAVQPVGDKVPAEAGTLAEFYEAQARWGKEITPDHREKMIEEASRVANARVVKRIQHKLNLAQSKFQRAEKLLSKIEASMIPNGPDYDQEVISEEERAMFRKVGLKMKAYLPIGIRGVFDGVIENMHLHWKHRELVKLISKQKNQAFVEETARLLEYESGGVLVAIEKVPKGFALIYYRGKNYRRPISLRPRNLLTKAKALKRSIAMQRHEALSQHISELERTIEQMQSQLTSKNPSYSESEWENDEDDDDDEEEEKDDVEDNESDWDETDGESAISSIEEADMSS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410.1 </w:t>
        <w:tab/>
        <w:t>MGRKKGLPEFEESAPDGFDPENPYKDPVAMVEMREHIVREKWIQIEKAKILREKVKWCYRVEGVNHYQKCRHLVQQYLDSTRGVGWGKDHRPISLHGPKPEAVEA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560.1 </w:t>
        <w:tab/>
        <w:t>MERSTPEHVSSAHKRISVSFLVSLMVLCARHASRVSKKLKPKKTRKQTHLEDYLESPKSNGNGSEDGRGGGRFGWSPARTFSPMRVRPKELYTTLSNKAMTMVGRKNKAYDGGPTKKTAVEMVMEEDEEEYGVWQREILMGGKCEPLDYSGVIYYDCSGHQLKQVPPRSPRASLVPERPTRSYVGSLLNPTGKE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790.1 </w:t>
        <w:tab/>
        <w:t>MARNEEKAQSMLNRFITQKESEKKKPKERRPYLASECRDLAEADKWRQQILREIGSKVAEIQNEGLGEHRLRDLNDEINKLLRERYHWERRIVELGGHNYSKHSAKMTDLEGNIIDVPNPSGRGPGYRYFGAAKKLPGVRELFEKPPELRKRKTRYDIYKRIDASYYGYRDDEDGILEKLERKSEGGMRKRSVEEWRRLDEVRKEARKGASEVVSVGAAAAAAREVLFEEEEDVVEEERMEREKEEEKEREFVVHVPLPDEKEIEKMVLEKKKMDLLSKYASEDLVEQQTEAKSMLNI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800.1 </w:t>
        <w:tab/>
        <w:t>MADYDDEIDQNNQPFIPKETALQALNSIIQLHFEKTLEKKRAIDHQKKKLHKLFQLFFIFLAVIFFSLSQPSGRLHCRHCWAPICLLSFSHLFFYVSVAQTLRCINGFKYQRRCHKLTLGLATHKLRFIKSRIAAGDFLGGGDGDEASAAAWDLEVPYQEPPDSYFGKFKRNWALYFGFLILLYTFMISFSVVILC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8940.1 </w:t>
        <w:tab/>
        <w:t>MEFVVEEGKLVNEDCSTLVLPALSIGNVGQLAVDLLVSSTGAERVGYLDDPNLLPCVGNDAYGPLPCGEIALPLEVYESSSIATTLAQQRSPVAKGMMIKFAENIANFAASSGKKHIIVLSSLDFQRLHNLDMSRGPQVYYLSNAESDGRDDHCERLGFGRLHEYDSEGRCWKYLSSVFEKNSVEELALPSEDELEDIDYYPSLPFAALFSAFKARGLKMTCLLCYCSEGDNIPEAFLLAEASSKLMGLTPDKFHGEEGGKWQIPYSWKSMYGAPPDMSM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340.1 </w:t>
        <w:tab/>
        <w:t>MAEQHNKEVIRLEPESVIPILKPKLIMTLANLIEHSNDRQEFLKLCKRIEYTVRAWYLLQFEDLMQLYSLFDPVHGAQKIQQQNLTSQEIDVLEQNFLAYLFQVMEKSNFKITSNEEMEVAHSGQYLLNLPIKVDESKLDKKLLKRYFEEHPHENIPDFSDKYVIFRRGIGLDKTTDYFFMEKLDVIISRFWSFLMRITRLEKLRAKRSSSLNKKDPKKDDEPNPDTDNDELYVERIRLENSKLSFKSFLSKLTIQEPTFDRMIVVYRRASSKTNLERGIYVKHFKNIPMADMEIVLPEKRNPGLTPMDWVKFLISAVVGLVAVLTSVEMPKSDPWVIIAILSTVLGYCAKTYFTFQQNMATYQNLITQSMYDKQLDSGRGTLLHLCDDVIQQEVKEVMICFYILMEQGKATLEDLDLRCEELIKEEFGARCNFDVEDAVQKLEKLGIVARDTIGRYYCMGLKRANEIIGTTTEELVLKAKQGVT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490.1 </w:t>
        <w:tab/>
        <w:t>MAVFPIGSHFAPPHQLTKRHVIATSSPISISTRLPQNVSFSKVSGVTGSTRLSKHGVLVRAEDKIRSSSSPSSLDEPIDEDLMDSSGLCDPLCSVDEPSSSYFEANYQPKTDIIKALAILAAALTGTAAINHSWVAANQDVAMALLFGIGYAGIIFEESLAFNKSGIGLLMAVSLWVVRSIGAPSTEIAVLDLQHATAEVSEIVFFLLGAMTIVEIVDAHQGFKLVTDNITTRKPKTLLWVVGFVTFFLSSILDNLTSTIVMVSLIRKLVPQSEYRKLLGGVVVIAANAGGAWTPIGDVTTTMLWIHGQISTLPTMKDLFLPSVVSLAVPLALMSLTSEVNGKEQDPKDVLASEKMAPRGKLVFGVGLGALVFVPVFKALTGLPPYMGILLGLGVLWILTDAIHYGESERQKLKVPQALSRIDTQGALFFLGILLSVSSLEAAGILREIANYLDANIPNVELIASAIGVVSAIIDNVPLVAATMGMYDLTSFPQDSEFWQLIAFCAGTGGSMLVIGSAAGVAFMGMEKVDFFWYFRKVSGFAFAGYAAGIAAYLAVHNLHFEIPTTVAQIPFLT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770.1 </w:t>
        <w:tab/>
        <w:t>MENTDVFLGLHDFLERMRKPSAGDFVKSIKSFIVSFSNNAPDPEKDCAMVQEFFSKMEAAFRAHPLWSGCSEEELDSAGDGLEKYVMTKLFTRVFASNTEEVIADEKLFQKMSLVQQFISPENLDIQPTFQNESSWLLAQKELQKINMYKAPRDKLVCILNCCKVINNLLLNASIASNENAPGADEFLPVLIYVTIKANPPQLHSNLLYIQRYRRESKLVGEAAYFFTNILSAESFISNIDAKSISLDEAEFEKNMESARARISGLDSQTYQTGHGSAPPPRDESTLQKTQSLNPKRENTLFQSKSSDSLSGTNELLNINSETPMKKAESISDLENKGATLLKDTEPSKVFQEYPYIFASAGDLRIGDVEGLLNSYKQLVFKYVCLTKGLGDGTSLAPSSSPLQASSGFNTSKESEDHRRSSSDVQMTKETDRSVDDLIRALHGEGEDVNNLSDVKHEEYGAMLVEGKDEERDSKVQGEVDAKDIELMKQIPKREGDNSSSRPAEDEDVGSKQPVTE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800.1 </w:t>
        <w:tab/>
        <w:t>MDVRCLISPNLLNSKIKVSGNTHHLPFSSLSKKHQASSPIQAAINGGGSSKTVKRLITLSPSEGKWNGNWKTQYDVSLRDLQLQDLVEDGPPNSRVSVDLSVQRHASMGLSVDGRIMTSIARKCSICSSLYPRLIDTSFTVWILPSSRENRASTLPEIGGDDPSVIYVRPGYEANLDSLVQDTIRLTTYAKDICSDSCEKSEPTLHYVGQTNTASVDKRWSRLLELK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900.1 </w:t>
        <w:tab/>
        <w:t>MMSIVSSHHHCQQSVIHERSGIGTISKVSCSRYCGPCFSGRLAFSHSLCLKTTYGKTDRRKFSRICSIVDDEGNLDNSDDEEKESLDDKTKRQANDMNRANLERMVGSDDSAFNGLDLATLIRQKYGKSYDVQLIKKEFMGKNLLAMNVMWKYREQRSFPLTEEEYILRLDDVANMLKCWGAVSHIRSSLAKSKERPRIGKAVSIFIDMDSTGGRANEWIY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950.1 </w:t>
        <w:tab/>
        <w:t>MSSGVNSTGSAAAAPEVDKMFFCYQCNQTVTISISSSADPFCPICNQGFLEEYEDPNPNQSLNFNPNSSDSFFPMADPFSTLLPLIFGSSAAAPSGMDFMSLFGPSMQPQARSTQQNPQSDAFDPFTFLQNHLQTLRSSGTHFEFVIENHPSDPGNRMPGNFGDYFFGPGLEQLIQQLAENDPNRYGTPPASKSAIDALPTVKVTKDMLKSEMNQCAVCMDEFEDGSDVKQMPCKHVFHQDCLLPWLELHNSCPVCRFELPTDDPDYENRSQGSQGSGDGQGSVEGQQTPRFSIQLPWPFRRQDGSGSGSGAPGTGGGNLETRGEDL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19970.1 </w:t>
        <w:tab/>
        <w:t>MGSLSGIIQRPLVAAAAVITASVSADVSERFSSLRSLVRGSESEQIAPSVSGLVQEERSLWVSQVSASKLADLSFVSRICVPVPNVDLLASNPSCSLATSVTSLSALRSVYQSAELAKASKPVAFTIGASLVVPDISYRWHLPEPSAVDMSGSSSCVSEKNRTVVVLLGWLGSKQKHLKKYADWYTSKGYHVITFTLPMNEIMSYQVGGKAEKNIESLVNHLADWLDEEQKKNLVFHTFSNTGWLTYGAILEKFQKQDSSLMGRVKGCIVDSAPVAAADPTVWASGFSAAFLKKSSVATKGSASSSYESNGINISQPKPAATETALLLVLEKFFAVILNLPKVNRRLADVLDTLSTAQPSCPQLYIYSSADRVIPVEQVESFIVEQRKAGHEVRACNFISSPHVDHFRSNPELYTAELNHFMNNFVLSCCHH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300.1 </w:t>
        <w:tab/>
        <w:t>MADIDIGTAATTGGNEGRGGTRERLINRENKFTRSVSHAQDELHSFRKYLRWMCVDQSSPWTAVLSWSMFVVFTLVVPATSHFMLACSDCDSHHSRPYDSVVQLSLSSFAALSFLCLSRFVSKYGLRRFLFFDKLWDESETVRLGYTNQLNRSLKILSYFVSPCFLAMSSYKIWWYASGASQIPFLGNVILSDTVACLMELCSWLYRTTVIFLVCVLFRLICHLQILRLQDFAQVFQMDSDVGSILSEHLRIRRHLRIISHRYRTFILLSLILVTGSQFYSLLITTKAYAELNIYRAGELALCSMTLVTALLILLRSASKITHKAQAVTCLAAKWHVCATIESFETVDGETPRLVDRASGHGYYPTDDDNGESDSEDYGDEEDDFDNNNLIPAYAYSTISFQKRQALVNYFENNRSGITVFGFTLDRSTLHTIFGIEMSLVLWLLGKTIG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320.1 </w:t>
        <w:tab/>
        <w:t>MIGNPVIQVPSSLMPSSSMIACPRVSPNGVPYLPPKPRTRHLVVRAASNSDAAHGQPSSDGGKNPLTVVLDVPRNIWRQTLKPLSDFGFGKRSIWEGGVGLFIVSGATLLALSWAWLRGFQMRSKFRKYQTVFELSHASGICTGTPVRIRGVTVGTIIRVNPSLKNIEAVAEIEDDKIIIPRNSLVEVNQSGLLMETMIDIMPRNPIPEPSVGPLHPECGKEGLIVCDRQTIKGVQGVSLDELVGIFTRIGREVEAIGVANTYSLAERAASVIEEARPLLKKIQAMAEDAQPLLSEFRDSGLLKEVECLTRSLTQASDDLRKVNSSIMTPENTELIQKSIYTLVYTLKNVESISSDILGFTGDEATRKNLKLLIKSLSR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430.1 </w:t>
        <w:tab/>
        <w:t>MEGEESLLDAINEEDGFENLEDVEMVDVEEGEIVVDHDLDSGERQNDDGDGVKDKEAILGEKNGLQQTNKNKRKKKKKKRKGPVMDKPMSVDWFVRDTCRRLKEKKSYMIYTAVGCLGIAALSDLVNEVVAIETCGGQVTADGTRKRTSGGVLWNIIKARQPEAYREIMKKTKEFEKQFRQPNTRPKSGPKRDQGSSSEGLASGNVSADEALVSEMCVMPVAEQTESKPEKERKSVHERIRVPVSYDDLFRDAPLDDSLAHHP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680.1 </w:t>
        <w:tab/>
        <w:t>MASSTLFKLNSQTFKALNPSPPSLSPPNSRIFHLHFSKSLSQQHSKLNHKSTTTRLFAPLCSSLPSPSSSSPPLSKEEAINQAKTCLLSCLIKPLNNPKLASPKLRKLKQPRFRLEIPILDDDSPSSLSQLAFSIFHDLPISRRGSNVKLLFLWPNPSFIDPAVKAFRSDSIHHIAMSPVSDSLKTALRSADVAIFMAPEKSQLEDVKTASEAFSTKPVVMINPRWLFEEEKSFGDGFIGSFEVIYAFTGLEVRGVFSKRKGVIFKCVRDGVVSGERWNVLVEEEEGNGTLKVVSQFNSRPSIEEVELVLYNLMAMNSPITKSAKFLSDLVSNITG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0790.1 </w:t>
        <w:tab/>
        <w:t>MVNPSSPGIAILGAGIFVKTQYIPRLAEISDLVDLKAIWSRTEESAKGAVEIARKHFPEVKCKWGDEGLNEIIQDSSIVGVAVVVAAETMVELSLKMLKAGKHVLQEKPAAASISEIETAMSSYRNISADSPCRPIWAVAENYRFEPAFVELKKLIAEIGDMMNVQLIIEGSMNSSNPYFSSSWRRNLSGGFILDMGVHYIAGLRMLVGCEVTSVSATTTHVDKTLPGPDNITSNFQLENGCSGVFVMVVSSRSPKILWRIVGLKGTVQLERGVEGGRHGYMATIYGEGGTSRTIFYPFSGVTEELKAFFNDISETSKEQEPRLSYVEGARDVAVLEAMLESGAKNGAVVPVNK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070.1 </w:t>
        <w:tab/>
        <w:t>MWESNICCDPLTSKQITVYSQKLGRVRLRFPYIYILHINLPSWRLETYLKLLLRVTHFLLLLLSLSFFFVFDHRRQNSMSSTYKLNHTDSFANGDAKSLLPNPENGFTHLTSLAQSEKAVQELLLQQTPMQATDDHLVEFSEALRTVAKALRGAAEGKALAQAEAAEWKRRYELERSKNVELQHKELSNGVCADESNGQRMEHLAKSPRLYAQEISSNGMETICSHEVLQDGGFNSFNNKLKRKASFKLSWGCKGMANDQHKKEIVSFERGNISTAERSSKQISLTWESDPQTVLIITKPNSTSVRVLSVDMVRWLRTQKGLNIYVEPRVKEELLSESSSFNFVQTWEDDKEISLLHTKVDLLITLGGDGTVLWAASMFKGPVPPIVPFSMGSLGFMTPFHSEQYRDCLEAILKGPISITLRHRLQCHIIRDKATHEYEPEETMLVLNEVTIDRGISSYLTNLECYCDNSFVTCVQGDGLILSTTSGSTAYSLAAGGSMVHPQVPGILFTPICPHSLSFRPLILPEHVTVRVQVPFNSRSSAWVSFDGKDRKQLEAGDALVCSMAPWPVSTACQVESTNDFLRSIHDGLHWNLRKTQSADG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190.1 </w:t>
        <w:tab/>
        <w:t>MGVDLRQVVAGILTITMFVMLGQMLHRDYFDSLQEKAQGDAQDIEFEGSKVSVKDGLVGTVEGSKGLWMEDNTDLTPCWPTLLSDDAVSSKGYVTFSLTNGPEYHISQITDAVMVAKHLGATLVLPDIRGSKPGDERNFEDIYDADKLIKSLENVVKVVKKLPEEVSLRNMAIVKVPTRVTEDYIKEHIDPIFKSKGNIRVASYFPSVNLRKSSQDGETDPVACLAMFGSLELQPEVNAVAESMVERLRTHSRKSGGRFIAVDLRIDILEKKNCHTTGVVGSKTCYNAQEIALFLRKLGFASDTTIYLTQPRWDSSLNILKDIFPKTFTKEAIMPASKRSKYLESVSSEYENVIDFYISSRSDVFVPAISGLFYANTVGKRIALGKPQVLVPAEISETSGLATDFISPYISKKNHLAYSCF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200.1 </w:t>
        <w:tab/>
        <w:t>MQLQTQSFALNLLPSPNFAKPIERREFISLKRDPSRPISLRCSVSTTLDTPATASTHKPFPAEVSRSIMELSSVGTLSTLTHDGWPLGVGVRFAVDKDGTPVLCLNRSVSPDKRSALHVQLEQCGLRTPQCTIQGSIGRPGDDTVLKRLSATWREKFGEEVKEDSLYVVAVDRVLQMEDFMEDGIWVASSDYKNASPDPLRDIAEDIVNQINANNMEDIFRFCNVYVDLDFVVSETKMIWMDRLGFDLRVWSPRGVYDVRIPFPMEVTDEKGAKSSFNGMSQLAWEVEKSYCPADFNKVKLLKQVVGSSHSHKGGG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260.1 </w:t>
        <w:tab/>
        <w:t>MWESDPLVYSNLVEILRKEAKEGSSRKPKSCSRAALWLTRAMDFTLALLQRLVKDMSQNMEQAIEECYNLTIKPWHGWISSAAFKVALKLVPNNNTFINVLAAKDETHQMVQDDITSLISLLIPLLSQLHSILELYEVSKLKS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550.1 </w:t>
        <w:tab/>
        <w:t>MSKTFKAIRDRTYSGVGDLIKLLPTGTVFLFQFLNPVLTNNGHCLLINKYLTGVLIVICAFSCCFTCFTDSYRTRDGYVHYGVATVKGLWPDSSSVDLSSKRLRVGDFVHAFFSLIVFSVISLLDANTVNCFYPGFGSAGKIFLMVLPPVIGVISGAVFTVFPSRRHGIGNPSDHSEDDASEM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1810.1 </w:t>
        <w:tab/>
        <w:t>MSGSSMYKTKLCILFNKTGDCSRPNCTFAHGNAELRRPGESSFTGRRHNMDSDLRDRRHNMDSDLRDRLGRQFSPERRPSLDRSGRRVQRFSGHDNSMPFENRRDKDYRENRRFDERRDYAGGLKVGNRIEDRAEDGRNKFHGYNNVLEEQLKDVEMDVKMLTDDKLRLEASVERKAHEVDILTSRIQELETQLDREKDECRRITSSSKKFVKEYNRFLRAQDDLKRSEARLQKLGNQLSTYLAGSEGNNRDVGLDIVSDEETNGRNLRTACDPHNELQNTSSLSRKKHYVDQYTTKEPVEDGLIGRGEEEKVENEKKRPPCWNMLSSKSYSEEESGAWNDEDTINRSSSKEDNWKRRRFSIGTSATDKVILSTSMAAREFDDVAESEEENPEAANGSPLISLPPPPPFRDAHVQRDEDDVNGDVMEQKKAYDDDS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070.1 </w:t>
        <w:tab/>
        <w:t>MLCYVGKATKIFIFIVTVVFVIGLVVAFGVLRRHSHHCSGDYCSSSTDPSSSSSSSSSSTSPFITPFPNPNPNPNPNPPVLGSSPPSPTDSSSSTSISPNPPAPIVNPNPPPPSTPNPPPEFSPPPPDLDTTTAPPPPSTDIPIPPPPPAPVSASPPLTPPSSVVTSPAPVHAKLV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160.1 </w:t>
        <w:tab/>
        <w:t>MANPNEWSQFYNNNQTFFTTSTTASTAVTTTTAGDTTSIDSRLSPETGRVTKPTRRRSRASRRTPTTLLNTDTSNFRAMVQQYTGGPSAMAFGSGNTTSAFSLTSSSDPSAGSSQQAPWQYNFQPHAPLQPPQRPYMFSLNNVNPVVGYSNMNNPNTMVSGVFGTVDGSGGGGSAPSSKEATNSNSSSSRL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280.1 </w:t>
        <w:tab/>
        <w:t>MGVKQALRSIDAFPRAEDHLLQKTQSGAVGNGFFFLFALLVILESPYVCLNMLT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290.1 </w:t>
        <w:tab/>
        <w:t>MSVDLKRGETLPIHVNMTFPSLPCDVLSVDAIDMSGKHEVDLDTNIWKLRLNSHGHIIGTEYISDLVEKGHEHDGKEEHKNETETEALNILGFDQAAETMIKKVKQALADGEGCRVYGVLDVQRVAGNFHISVHGLNIYVAQMIFGGSKNVNVSHMIHDLSFGPKYPGIHNPLDDTNRILHDTSGTFKYYIKIVPTEYRYLSKDVLSTNQYSVTEYFTPMTEFDRTWPAVYFLYDLSPITVTIKEERRSFLHLITRLCAVLGGTFALTGMLDRWMFRFIESFNKKPST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440.1 </w:t>
        <w:tab/>
        <w:t>MGSVPDPGELTELAQPSFEEFQKQTSLMTSCTLLWQELSDHFTSLEQNLMKKSEALKQMIETLDNQTQTSLESLKRREVTIDHSVEIVAGKVGERARAALESLEKARDGCGDGSNDDSGDVDDEEGLLSALKSLCLKMDARGFWNFVTARKKELENLRSKIPAALVDCVDPAMLVLEAISEVFPVDTRGDKVSNDYGWACVVILESLTPVIVDPVIGKSRLLVTPSVKEKAKEIAETWKKSLEERGRIENVKTPDVHTFLQHLVTFGIVKSEDLALYRKLVVGSAWRKQMPKLAVSVGLGDQMPDMIEELISRGQQLDAVHFTYEVGLVDKFPPVPLLKAYLRDAKKSAASIMEDSSNTGRATHLVARKEQSALKAVLKCIEEYKLEEEFPPENLKKRLDQLEKTKTEKRKPAAVPANKRTRASYNGPMPPAKAGRITNAYVSSFPFIRSPSHSPQYASPAAYPSPPTTVYSNRSPPYPYSPEIIPGSYQGSPIGYPAYNGYCNGPVPAPAPPVYHPHHHQHHQFHHQQHY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590.1 </w:t>
        <w:tab/>
        <w:t>MDPLSVLKEFTIRGDIDKIERVGANYRFGSEYSFPCATETAYRSKSGSLYTLEALVHYVKNQQLKHGEYMQSTVKNSVPAVTLPDRKPLLDYLTGRVASSDSIDFLLLQQQNAQSQKQNEEYRPDQDNSAFVSRENAIADMEVEDFGKSGEDVDYIMLIRSNERPLKSRDAILQCKNRDFYSVLVNSTKREEERQRIESHQRKDGLVAKSRLMGAEERGIVGFSSGGGDDNGYDANPKSKLHFKAGKIGEGVPIILVPSAFQTLITIYNVKEFLEDGVYIPNDVKAKEMKGLKPDCITVQKKFSRDRERVVTAYEVRDKPSALKPDDWDRVVAVFVLGKDWQFKDWPFKDHVEIFNKIIGFFLRFEDDSIESAKTVKQWNVKIISISKNKRHQDRAAALEVWEKLEEFVRSRSH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2990.1 </w:t>
        <w:tab/>
        <w:t>MQKRELGKSGGNSGGSSGPPAKRGRPFGSTSANSAAAAAAAAAADAMSPSALLGPSLLVHNSFVEQNNRRIVLALQSGLKSEVTWALNTLTLLSFKEKEDIRRDVMPLAKIAGLLDALLLIIDDWRDIALPKDLTRGTRVRTLGTNASVTGFGNEYDALASIQPPGSGIGSSAAEALGKKSTGKHQSSQWWMEEDGLFNLDDEGRSEKQMCAIAASNVIRNFSFMPDNEVVMAQHRHCLETVFQCIHDHMTEDEELVTNSLETIVNLAHLMDLRIFSSLKQSYININEKKAVQAVVGILNSSVKAWNCAAAELLGRLIINPDNEPFISPLIPQIHKRLIDLLSIQAVDAQAAAVGALYNLVEVNMDCRLKLASERWAVDRLLKVIKTPHPVPEVCRKAAMILENLVSEPQNRGLLLAYENAFAELLFQEGKYSDSFARILYELTARSNSRVASARGIWG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3170.1 </w:t>
        <w:tab/>
        <w:t>MSTTMKRQGCSSDSGDLRRQPSRLLKRPPALKIVPATPAANNWNTAIPLLSPLALSPESSPVDQPPVEKNQSTAVAVEKTPVFKKWQHPAAPFYYESSTFVPPFV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3760.1 </w:t>
        <w:tab/>
        <w:t>MVLKPIHSFIVILLLVLSVGDKISAGTEPEKEPVPAVWPEQFHALMLMNKSGSLEIVDLWYDWVNGRNFNIIQKQLGKLTYDLEWNNGTSFYYTLDASKTCRTVHFEVGILRPNWLDGAKYMGQRHVNGFLCNVWEKVEFLWYYEDVVTKRPVQWIFYTGREAHVMTFEVGAVLEDEKWQAPVYCFHNEKKEV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100.1 </w:t>
        <w:tab/>
        <w:t>MVLKLYQDWRFWMLLSRVLEGQRERDRERALARTGGKGKNKDDGLTPEQRRERDAKALQEKTAKKAAQAAAAASSGGGGGKGNN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190.1 </w:t>
        <w:tab/>
        <w:t>MEAAVPRLVNCGPEPIRFSVSSRRSFVSGIPHRNKRSRQILAVATDPKPTQTSPPKSTTVNGSSSPSSASKVVNNNVSTRINDVSKEIKRVRAQMEEDEQLSVLMRGLRGQNLKDSVFADDNIQLRLVETGESSEFLPLVYDPETISAYWGKRPRAVASRVIQLLSVAGGFLSRIAGDVINKKVKENEVARAIELREIVTSLGPAYIKLGQALSIRPDILSPAAMTELQKLCDKVPSYPDDVAMALIEEELGKPWYDVYSELSPSPIAAASLGQVYKGRLKENGDLVAVKVQRPFVLETVTVDLFVIRNLGLFLRKFPQVSVDVVGLVDEWAARFFEELDYVNEGENGTYFAEMMKKDLPQVVVPKTYQKYTSRKVLTTSWIDGEKLSQSIESDVGELVNVGVICYLKQLLDTGFFHADPHPGNMIRTPDGKLAILDFGLVTKLTDDQKYGMIEAIAHLIHRDYDAIVKDFVKLGFIPDGVNLAPILPVLAKVFDQALEGGGAKNINFQELAADLAQITFDYPFRIPPYFALIIRAIGVLEGIALVGNPEFAIVDEAYPYIAQRLLTDESPRLREALRYTIYGKTGVFDAERFIDVMQAFETFITAAKSGGGEDMNGGMAEMALMQSKTSSLVPMFPASASQPDQPVQTRVALSFLLSEKGNFFREFLLDEIVKGIDAITREQLVQAMAVFGFRNATPIFGMLPPTLGPFKPAALLPSVTEEDKVILNNVQKVIEFLTARSSMSNNPDQVVDVSQVVRELLPVLPGISATVLPEILSRLGSRVMARIVRDA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740.1 </w:t>
        <w:tab/>
        <w:t>MAGVKRKLSTESDVHALHKELDEVSCPVCMDHPHNAVLLLCSSHDKGCRSYICDTSYRHSNCLDRFKKLHSESANDPTPEANLASREHNNESLYEHGTASRSSFHRESGNRGSSWDSESLRRRRRVEEEVESEDITNLKCPLCRGTVLGWKVVEEVRTYLDHKNRSCSRESCSFTGNYQDLRRHARRTHPTTRPSDTDPSRERAWRRLENQREYGDIVSAIRSAMPGAVVVGDYVIENGDRFAGERETGNGGSDLWTTLLLFQMIGSLDNGGSSASGSGGGSRSHRSRAWRNHRRSSSDRPYLWGENLLGLQDERNNNDDEEFRLQNDAGGASTPVPRRRRRFGRPRSSGNH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4810.1 </w:t>
        <w:tab/>
        <w:t>MGKYIKKSKVAGAVSVKDKSHPPALGFRTRAAAAKNLALHRLRSHSDEADSFNYLQLRSRRLVKLPLLTNTRKQQKQQLIPSVNQCQTKNPRASSGPAKKLEPDTTTEEACGDNERISRSDCNFGDKGFDLESENRSMISDSKSIQSEIEDFFASAEQQQQRFFIQKYNFDIVSDNPLPGRYEWVKV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540.1 </w:t>
        <w:tab/>
        <w:t>MGLFESVKSIDWEQESFPTYQDLGFLPLFAVFFPTIRFLLDRFVFEKLASLVIYGRMSTNKSDNIKDRKKNSPKVRKFKESAWKCIYYLSAELLALSVTYNEPWFSNTLYFWIGPGDQIWPDQPMKMKLKFLYMFAAGFYTYSIFALVFWETRRSDFGVSMGHHITTLVLIVLSYICRLTRAGSVILALHDASDVFLEIGKMSKYCGAESLASISFVLFALSWVVLRLIYYPFWILWSTSYQIIMTVDKEKHPNGPILYYMFNTLLYFLLVLHIFWWVLIYRMLVKQVQDRGKLSEDVRSDSESDDEH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780.1 </w:t>
        <w:tab/>
        <w:t>MASSSAAMSLESISMTTLNNLSRNHQSHRSSLLGFSRSFQNLGISSNGPDFSSRSRSTTSKNLNVTRAFFWNWGKKTENSRPSKIQELNVYELNEGDRNSPAVLKLGKKPTELCLGDLVPFTNKLYTGDLKKRVGITAGLCVLIQHVPEKSGDRFEASYSFYFGDYGHLSVQGQYLTYEDTFLAVTGGSGIFEGAYGQVKLRQLVYPTKLFYTFYLKGLANDLPLELTGTAVTPSKDVKPAPEAKAMEPSGVISNFT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790.1 </w:t>
        <w:tab/>
        <w:t>MIKNLSNMKNDNQKREKCCEYIEALEEERRKINVFQRELPLCVELVTQAIEAYKREISGTSTDNLYGQSECSEQTTGECGRILDLFIPIKHSSTSIEEEVDDKDDDDEEHQSHETDIDFDDKNMKSEWLKSVQLWNQSDAVVSNNRQDRSQEKTETLVELIKINDEAAKKNNNIKSPVTTSDGGSGGGGGRRGQRKNRRCWSQELHRRFLNALKQLGGPHVATPKQIRDIMKVDGLTNDEVKSHLQKYRLHARRPSQTTPNNRNSQTQHFVVVGGIWVPQTNHSTANAVNAVASGETTGIYGPMVSSLPSEWPRHSNFGRKISEDRSRCSNNGFFRCSSPAMSCSTRTKTKDAKI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5870.1 </w:t>
        <w:tab/>
        <w:t>MEDLLEERLTRTDSVGNKRVRDGLDLDSPDVKRLRDDLFDDSGLDPVSQDLDSVMKSFENELSTTTAALSSGETQPDLGYLFEASDDELGLPPPLTPPQTLLPPSCEETVTELVRASSDSSEVGELCGFEDHVTEFGPCDLGDDGLFEYFDGCLDSGDLFSWRPEFLPA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090.1 </w:t>
        <w:tab/>
        <w:t>MASGCALHGGCPSDYVAVAISVICFFVLLSRSVLPCLIHKAPRTNSSSFWIPVIQVISSFNLLFSIMMSVNLLRFRTKHWWRYCYLWAVWIEGPLGFGLLMSCRITQAFQLYFIFVKKRLPPVKSYIFLPLVLLPWIFGAAIIHATKPLNDKCHMGLQWTFPVAGLHALYVLALIAFTRAVRHVEFRFDELRDLWKGILVSATSIVIWVTAFVLNEIHEEISWLQVASRFVLLVTGGILVVVFFSISSNQPLLSQISLKKRQNFEFQRMGQALGIPDSGLLFRKEEFRPVDPNEPLDKLLLNKRFRHSFMEFADSCYAGETLHFFEEVYEHGKIPEDDSIRRIYMARHIMEKFIVAGAEMELNLSHKTRQEILTTQDLTHTDLFKNALNEVMQLIKMNLVRDYWSSIYFIKFKEEESCHEAMHKEGYSFSSPRLSSVQGSDDPFYQEHMSKSSRCSS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100.1 </w:t>
        <w:tab/>
        <w:t>MCNKRVIFKPMNEEERQEMKRRCGGSWKLVLRFLLAGEACCRREKSQAVAGPGHSVAVTSKGEVYTFGYNNSGQLGHGHTEDEARIQPVRSLQGVRIIQAAAGAARTMLISDDGKVYACGKESFGEAEYGGQGTKPVTTPQLVTSLKNIFVVQAAIGNYFTAVLSREGKVYTFSWGNDGRLGHQTEAADVEPRPLLGPLENVPVVQIAAGYCYLLALACQPNGMSVYSVGCGLGGKLGHGSRTDEKYPRVIEQFQILNLQPRVVAAGAWHAAVVGQDGRVCTWGWGRYGCLGHGNEECESVPKVVEGLSHVKAVHVATGDYTTFVVSDDGDVYSFGCGESASLGHHPSFDEQGNRHANVLSPTVVTSLKQVNERMVQISLTNSIYWNAHTFALTESGKLFAFGAGDQGQLGTELGKNQKERCVPEKVDID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110.1 </w:t>
        <w:tab/>
        <w:t>MARLHLALLLLFVAISAVIVSAAENEKPPSTTTASAPTATTPTDGIGGDIAEGPADDNAIGTTDNDDAAVTPDDANGDDEVAVAGPIGSDASYANYPPPQKEASGSDATVAFGFVSVVGAVAGSLF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440.1 </w:t>
        <w:tab/>
        <w:t>MANRADNSMRCSNSKKPNDGMMLVISIFAGIVIGFLLGISFPTLSLTKMNFPSSILPSVATVYIENEKPEKSSKTSSQNESDASHHHKIWVPSNPRGAEMLPPSFVAAESDFYLRRLWGLPKDDLPVVKPKYLVAFTVSYEQRKNIDACVKKFSDNFTIVLFHYDGKTSEYDEFEWSKRAIHVSVPKQTKWWYAKRFLHPDIIAPYEYIFIWDEDLGVENFDAEEYIKIVNKHGLEISQPAVESRKSITWKITKRIPGIEVHKEVEEKPGRCNDPHLPPCAGFIEIMAPVFSREAWRCVWHMIQNDLVHGWGLDFALRKCVEPAHEKIGVVDSQWIIHQKIPSLGSQGTAQEGKTAFQGVRERCKREWTMFQKRMTRSEQKYLKEIASASSNST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470.1 </w:t>
        <w:tab/>
        <w:t>MAVTDYFAGEIATELLKQLFLISARAGRYKNTADNLSTLIENIQPTIKEIQYSGVELPAHRQAQIRILFESLEKGKKLMDKFLTCNRWNMIRQLYLMKKMEKLEKTLSDFFRASILTHILADLHLLRANSDERSHEHVTSTKGCDYDGLGSIQYQHIQPNLDMDMRVTILEAEFRTFSNNVINNMLAMKRAQDVLLRANGFDPETLLPMMSPPAASMNPP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580.1 </w:t>
        <w:tab/>
        <w:t>MAAVIGNVALLLDVNSHRTVVTDRRIRLTVVDVVLNLQKRDSHSHVSHYAALSSNKPLESDGEARVRRFLTRGKANSRANAVDFDDAGSSDEESSDGGGGGGDEEEEEEYFDVEKERKRRAKEFHDTKELERKAEELQYKIDEEGDDSEEKKRMRVKRELQKVAQEQAERRKTAELMFELGQKAYGKGMYGRAIEFLEGALTIIPRPTLFGGEIQIWLAMAYEANNRHADCIDLYQQLEKKHPSPGIRRQASELRYILQAPKLKISQEEMVTIPMIGSSYDSYAVTWSDKERDKERRMNASTTNQLNSSDDFLGKLLVWRPVVGMEKNRVFWLALTLWFGLVGAALILQ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680.1 </w:t>
        <w:tab/>
        <w:t>MDFSDEDDDENCFGSRFNDGVNEEEEDEEGFVFNDDVEENEEEEGFASDFYKAGSDWSCLVEDEETVSSSVKKMKQSNLFQIWGLQENSPDTTKKMKQTDLFQSWGLQKPSPFTSPASNSAKKTTSALGKRRRDSSFSNDSPRPCPFYKKLPGTPFTVDAFRYGCVQGCSAYFLTHFHADHYIGLTKAWSHGPIYCSSLTSRLLRLSLSVNPSSIHPLELDVEYTINGIKVTLIEANHCPGAALIHFRLLDGTCYLHTGDFRASKQMQTHPLLFNQRVHVLYLDTTYCNPRYKFPSKEDVLSYVVRITKDFLRKQPKTLIVVGSYSIGKECVYLAIAKALGVKIFANASRRRILQSFGWDDISKNLSTDGKATCLHVLPMSSLKVERLDEHLKIYREQYGAVLAFRPTGWTYSEKIGEHLDLIKPTSRGKITIYGVPYSEHSSFTELREFVQFLRPDKIIPTVNNGNAGTREKMQSCFREWL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710.1 </w:t>
        <w:tab/>
        <w:t>MATKLISPPLSCPWVTSREVIIKGLPRRRREWMVTKRNRVSAVTAMIVEPLSVVSSSAIQIHQWWEQNPNSLLLMTEATGGYSLASYYTSLGLFVISVPGLWSLIKRSVKSKIVRKTFVVNDVKKEPKQVAGEILSFFTRKNFNITDRGETITFEGKMVPSRGQAALLTFCTCISLASVGLVLTITVPDFGNNWFFIILLSPLAGVYYWKKASRKEEIKVKMMVGSKGRLDEIVVQGDDVQVEEMRKELQLNEKGMVYVKGLFER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890.1 </w:t>
        <w:tab/>
        <w:t>MGLPQTASSEQSQEALSTPSCSLSQSLPVYATSHDSDVLNSGSEEGICSSIAEFDRKTSLEPLEFTDDSCRFRGTCVVTSSSAHGSTSYAAGKVSSSLTGARRIVGFASGETSSLDNKQTSVAVDHSLSSTVGVAGVDIGGALVRKRVLSPLNTLFPVKFRGDLHDISCGNHQQITYSGQSNGFCNSVAQDHIKANTPSRLHLSTTPTTTSCWEWKNVSNSGRLSSMVFTDGPLLDSVDLRQPVKGGEVCLYSPLYETSSTPNKPLPCDKEISVSPPLCLSPLGPKFSERVKAVRSCQTGKILEDLRNISEEAELRVDRRLFDDAYAIRRAFSMERSTESAPASPCKRFIRSLSGRPIQRSLVGSFEESLLTGRLSCGPTNQKIDGFLAVLSIAGGNISPKSQKLPFSVTSAGDDCLLLYYASIDLAGGSKLNKFWGQKVKTSQMNSDAQSSKSQLRIPMKGRIQLVLSNPEKTPLHTFLCNYDLTDMPAGTKTFLRQKVTLGSSNPTSEATQENTRKATSLEKENSKHGDKESCEGSDSVDSVEGDVLHESGKICLKPSKECNGGSGALRYALHLRFLCPLPKKSSKKSEETESTGQKKNLDSDGKRRFYLYNDLRVVFPQRHTDSDEGKLNVEYHYPENPRYFD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6960.1 </w:t>
        <w:tab/>
        <w:t>MTKKSLTMFLFILLQFLLVNSLSSKHSSPKPKPDAEITIMGFVYCDVCSKNSFSKHSYFMSGVEVRIVCRFKAASSTTTETITFSANRTTNEFGLYKVAISSLDCADVDSLASSCQASLIGRKNFSDSSCNIPGYRTTTDQVLFKSQQSNSCVYGFNALNFRPFKRDLALCG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7020.1 </w:t>
        <w:tab/>
        <w:t>MGTEIPRSAEISEALLPPESEKTVTATEEHVPEWKEQITIRGLTVSALLGTLFCIITHKLNLTVGIIPSLNVAAGLLGFFFVKSWTGFLSKLGFTVKPFTKQENTVIQTCVVACYGLAFSGGFGSYLIAMDEKTYKLIGADYPGNHAEDVINPGLWWMIGFLFVVSFLGLFSLVPLRKVMVLDYKLTYPSGTATAMLINSFHTNTGAELAGNQVKCLGKYLSLSLIWSCFKWFFSGIGDACGFDNFPTLGLTLFKNTFYFDFSPTYIGCGLICPHIVNCSVLLGAIISWGILWPFVSQHAGDWYPADLGSNDFKGLYGYKVFIAIAIILGDGLYNLVKIIAVTVKELCSSRSRRLNLPIVTDGVDDSEASEILLVKKKRDEVFLKDRIPLEFAIAGYVGLAAISTATIPIIFPPLKWYFVLCSYFIAPALAFCNSYGTGLTDWSLASTYGKIGLFIIASVVGSDGGVIAGLAACGVMMSIVSTAADLMQDFKTGYLTLSSAKSMFVSQLVGTAMGCVIAPLTFWLFWTAFDIGDPNGPYKAPYAVIFREMAILGIEGFAELPKHCLALCYGFFIAALIVNLLRDITPPKISQFIPIPMAMAVPFYIGAYFAIDMFVGTVILFVWERINRKDAEDFAGAVASGLICGDGIWTIPSAILSILRINPPICMYFGPSS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7210.1 </w:t>
        <w:tab/>
        <w:t>MGSSSSSSLNNSPIRADSMVTPESQMTVNDNKNDNVSILSPSVKKSFESPRKSTSIPANNNLTPVKSRWSFSSSKKSFGSKDETFFDSQPWLQSDSDDDFHSVNGDFTPSLGNTPKSSFSDRPPRFHNLIFHEKKPSRGSSSPAPLPRRKKLGELFRDSIREEREESGSSSAISTPYLSGANSREFNDTAIEKEEKKKSNWHHHRCLPGFSSCGGSFMERRKKMSSETPVVAV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7350.1 </w:t>
        <w:tab/>
        <w:t>MGESAVLVHSYSFAAPITRNDSHEENTIHALSQSISFGKFMTENLEWGKWSSFSHKKYVEEAEKYSRPGSVAQKKAFFEAHYKRIAEAKKAATEEQPSVTPAEVLLHTLETQPPPPPPPLVLKYGEEGRERNSFQIDDHDVTDELENVMFGGDYVKEEEEKKVEEELLKEDWSVGEKEKQHRKSVTKNRPVFRLSLEKTIPPKSLDEISLTEKRSERPMTQVEEKPVHRQRFGLLSCFISNAKTQDQNQSRNKRKTEKKKQFLCLCLKPKTI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050.1 </w:t>
        <w:tab/>
        <w:t>MARKYFQREVLPVTALVIMECANVGLNTLFKAATLKGMSFHVFIVYSYGLAALLLLPSLFCSFRSRTLPPMNFSILYKIVLLGIIGCCSNIMGYTGINYSSPTLASAISNLTPAFTFLLAVVFRMESVSFKRTSSVAKMLGTVVSIGGAFIVTLYNGPVVIAKSPPSVSLRSQSTNPNWILGAGFLAVEYFCVPLWYIVQTQIMREYPAEFTVVCFYSIGVSFWTALVTLFTEGNDLGAWKIKPNIALVSIVCSGLFGSCINNTIHTWALRIKGPLFVAMFKPLSIAIAVAMGVIFLRDSLYIGSLIGATVITIGFYTVMWGKAKEVALVEDDNKANHEEANEADLDSPSGSQKAPLLESYKNDEH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080.1 </w:t>
        <w:tab/>
        <w:t>MAGAVSLWRREAVFLTAMLAGETSIVGLSTLFKVATSKGLNIYPFLSYSYLLASLLLLPSLFFTNRSRSLPPLSASILSKIGLLGFLGSMYVITGGIGIEYSNPTLASAIGNIVPALTFILAVIFRMEKVSFKERSSVAKVMGTILSLIGAFVVIFYHGPRVFVASSPPYLNFRQLSPPLSSSKSDWLIGGAILTIQGIFVSVSFILQTHIMREYPEAFTVSILYILCISIVTSMIGLVVEKNNPSIWIIHFDITLFTIVTTGIITSVYYVIHSWAIRHKRPLYLAIFKPLSILIAVVMGTIFLNDSLYLGCLIGGILITLGFYVVMWGKANEEKNKLLSFSGKEKTPLLLSGKNDQ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430.1 </w:t>
        <w:tab/>
        <w:t>MWLSFLRPRDRFSLAELRYLTDQLRKIQIVNEANKDLVIEALRSIAEILTYGDQHDPLFFEFFMEKQVMGEFVRILRVSKTVTVSVQLLQTMSIMIQNLKSEQAIYYLFSNEYVNYLITYTFDFQHEELLSYYISFLRAVSGKLNKHTISLLLKTENDVVVSFPLYVEGIQFAFHEENMIRTAVRALTLNVYHVGDESVNDYVVSPPHTEYFSKLISFFQKQCMDLSAMVLNTLKSPSPDSGGKLFSAVDGIEDTLYYFSDVISAGIPDIGRLITDHILQHLTLPLLLPSLCSEAVNDISVDPVTSLYLLSCILRIVKIKDLANMTAATLFCPVKAFISSSLVKPNSSLAPEGLTYVNGHPDKGVTEEANQQCSSTAAGMSDDGNSHLCSEDTPKSIFNNSHMTFRETLLQYISEGDDVQAQGSLFVLATLLQTKELEESMLDAFGILPQRKQHKKLLLQSLVGEDTGEEQLFSPRNGSMRDGLSSELDWYLRRLEEQFGVCCSLPGAARCPRVHRHQVVDTLVTLLCRENISAETLWDGGWLLRQLLPYSEAEFNRKHLKMLNVSYEKCKNSLTREIKGIWPDLLIRVLLDEWRKCKRVIEAPSPQKEPKSVLLQLDRSSSNDNSVSESSFTAGERMCEVVKVFVLLHQLQIFSLGRSLPEQPPIYPPADRSETSRATRAGLDVSVPKPGTELKLVDAVPCRIAFERGKERDFSFLALSSGESGWIVLADPDNGIVRVTAPLAGCKPRIDEKHPRWLHLRIRPSTLPLLDPTKRGVYEKLKSKGLVDGRWILAFRDDESCHSAYSMVAGEIDLQCSEVERRLRPLFDLERNQLED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460.1 </w:t>
        <w:tab/>
        <w:t>MAVLLSSFSPLGINIDMNKNLGVSYSSFPQIHLFKGSTPLRVRTFVVSSRKNSGTGLASEDKKLLLERYGYDANDDFGSQSKKARRKEEKMSGRNSQQVEEVVVVQPRTTHRLLQVLAGTAKRKKLLSLKGMDVRPMMEVVKGAAFGILQAAGGCPTSLRPGRWLDLYSGTGSVGIEAISRGCSEAHFVEMDPWVVSNVLQPNLEHTGFVDASVIHTARVENFLERADKLVGKDGVFDYISVTPPYMEVDYEVLMDQIAKSPAIGENTFILVEYPSRTTMLDSCGCLEKMTDRRFGRTHLAIYGPKWAQKP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8670.1 </w:t>
        <w:tab/>
        <w:t>MVKAVVGEDTRLTSVEDRLSHSAIPAEVGLVIGKLSSVLDRGFVFDLIPTPSNDDGEPACAVLETKDDKRKPSKSKSQSSESSSLSIDSDWVAEHARQVSRMLLGGMKVVGIYVWASDIAFKNSTMILCQAMKAVSDAIRHLDPSLNEALLIHICYSPRRWNCRTCLLSSSITSSNLRPCDFKLGKVLSSLQRFRCSYNFSFRLPIYGEGGSSAQTFTDTIRKELAIHAKELNSANAMIDGDLVHNDEPCNTDGEHEIELLFPFMKDTRAEASTAKNVTGILLFTGSVFSYAYLNVKEPVSQAIADIKADIIRSLQSRLDIICDESEQDLNPTDVGDNENADGMSKIPISKLILNSSIKACHLRLPRRVLVPWLSGMFICDYLQPFESLEVVKERCIELMSMEHSSIDESKISEVETETSLLIAESMWDVISPATSASSFCLGGNVERTTDGEDETKRTSNASTASNVPILVGIFVLLLSIVLGFMLYQS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29170.1 </w:t>
        <w:tab/>
        <w:t>MASRRSVRYAQLPGDEDDEGYGNGVGERRDFDPRFDYSPKAFDRVPWKSIALAVFLLFLGCLLLLLSFFIFIGHMEGDSSQGYALLVLGILTFLPGFYETRIAYYSWRGAEGYRFAAIPS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32930.1 </w:t>
        <w:tab/>
        <w:t>MQLSLVQVSSVSNFRSQSTIPTLSNSNPSCLLLQKSIFPGSKLTLHRIFRYPKKISNGSTRASLLETPILWAGRICVFYALVKAGFAGSKSNPIVSGLDTGGVDVEYDDGADLGFSKWLQNIKGNKPDKDAADKRKLVSKWHPTTKGTLRRNYRIPSKAEGNRLLKAIASLLSDDDHFRDATSHKGCQIRRESAHGQSVCCNNVRALFDELPTPHLVVEITPFPAGPLTENDYLKAEKLERILRSGAN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6780.1 </w:t>
        <w:tab/>
        <w:t>MASSSTSFPLTTAPPQGVRFNRRKPRLTVWAKQTAFQLGKTKGDDDSEGKQKGKNPFQFDFGKLPDMKSLIPVVTNPSTGLVFGNNRKKDPGTIFVAGATGQAGIRIAQTLLQRGFSVRAGVPDLGAAQDLARVAATYKILSNDEVKRLNAVQSPFQDAESIAKAIGNATKVVVTVGATENGPDAQVSTSDALLVVQAAELAGVSHVAIVYDGTISGSTYNVLDGITSFFGNLFAKSQPLTISDLIEKVAQTDVAYTLIKTSLTEDFSPEKAYNVVVSAEGSNSGSGSSSSEAYKV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7070.1 </w:t>
        <w:tab/>
        <w:t>MVSSLLMSFAPATVRVYATSTKGGSGGPKEEKNPIDFVLGFMTKQDQFYETNPLLKKVDEKEGTTTGGRGTVRGGKNSAPTPVPKKSEGGFGGLGSLF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7850.1 </w:t>
        <w:tab/>
        <w:t>MVAISMYRGNLHKVPDVPRRWIMPDRNLSFKDFKSLLHRRKKALSRLPLNPNLNLSVKTELVTDQENPILPSEANGSSGKQKLFEVKREEICGNRVKGDENNDRGFEGARSDGGDRPGRVTESKETDNVPHKYAAKEEETNEAAEKVPSETELKRKEVEERLQVLNAKKHNLVQVLKQILNAEEELKRRSYMQQQGTTVATRPSLPLHVDVSNDSGGNVGTHMEGGETDDAANHNNAQTRTLLRLCGASSSSESPLRRAAALSQHNMVPHTSRWSPLVGPSQPGPAVTVSASGTNYIASSPSPAGFGGTSVFRESRLQSPW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8210.1 </w:t>
        <w:tab/>
        <w:t>MEQISNIAGGDTTKETMASLGLICEKDIHEQRLKIDSFIASPFRRSMNSLVERAQATAQSQVELMNLKADLREAEDELVKVLAVKTRKEARQMGIRDSISATQSRIEVLRRNLQLQKSKKDDSVRIISQQLQALSKSKDNAGKVTEDKADIHEAISWYNHALGFHVEAGHGVKFTFTNIDAKRPTREFSFTVHYGNDIYTLLDSDLQLDYINEMVQELNKTNDLFRFVRLMREQFLKSTLSELPTHSGQLQQETSAISASAPAISFSTDTNMSTPENKRSKVQVNRRQKRGSESPLLAPVSTSATRRSSRFKG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9560.1 </w:t>
        <w:tab/>
        <w:t>MVVGGGGEGDQKRSSGEMMAMASLFNDQQNPIQQFQVKFKEVETNFKTWLSKQSIPVEAAVVSTMSGVQGAFIGGLMGTLSPEMPQAGVDPQAIASMKQAQALVGGPWVQARNFAAITGVNAGIASVMKRIRGKEDIESAVVAALGSGFAYSLVSQGLQGQPMNAITTAAGFAVFQGVFFKLGERFSKPSTEDPFFTRGRTMLVKLGLEKYEKNFKKGLLTDPTLPLLTDSALKDANIPPGPRLMILDHIQRDPEIKGK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9580.1 </w:t>
        <w:tab/>
        <w:t>MANRGGCVTVAAEEMDELRRRNIELSREVAEMKTEMIKLWQRTVVAEEAEEQLCSQLAELEVESLEQARDYHDRMLFLMDQISRLSSSSVVS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49780.1 </w:t>
        <w:tab/>
        <w:t>MGKFTTIFIMALLLCSTLTYAARLTPTTTTALSRENSVKEIEGDKVEEESCNGIGEEECLIRRSLVLHTDYIYTQNHK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0910.1 </w:t>
        <w:tab/>
        <w:t>MPTFSAIALDRMLEPGASTSVESVPSTTNLFYSKPPISKLEKGKGKLPNERTVTRPLMSPALYATPDAIPLPNSPSSFPPSPYIINHKSRGPPRLLKSSSEANVVSSSHQKTLEEETITAETDVKVSPRRRSTSFSFPITEVTEDDYSNGVHARTVGNYNFDGIVDGPVGNWSPLDGKSGNGKSELDNAANGLERVNGLSEPVPIKTDKESESEDFYDPGESASFTSNTDVEGDAGDESSQRLATPVGEFYDAWDELSTDSGMQSSVNNIESELSEIRLSLLMEIEKRKQTEEALEQMQIHWQRLREQMAQVGLFVPIDPTASTNNMNLSEELRCQLEIARFVSDSLGRGMAKAEVEMEMESMLETKNFEITRLSDRLHYYEAVNREMSQRNQEAIEVARRERQKRKKRQRWIWGSIAATITLGSAALAWSYIPAAKPSSEVSLK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1510.1 </w:t>
        <w:tab/>
        <w:t>MAASLTSLPTGFCLSHGDECCNRSPTKSPFPGHHPLAGRRKGHLLHYERSTVRRLVVTAATEGSKKSKESEPSWANPDSDEPPPWARNEGRSSTSQESFEVPFFVYLLASAITAIAAIGSVFEYTSKNPVFGILESDSIFYTPVLGFFALTGIPTSVFLWFKSVEAANKEAQEQDKRDG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1610.1 </w:t>
        <w:tab/>
        <w:t>MAGMAAVAGLRPWNAFIQALVLISLSFPFLSSAYRPGDIVRMSKMGQYHSSRTTWHDVIGKHCPIFAVNREVLIPIAKPIGYTGTDPYKIKFQVGSEKFLIHWLLVINRKSSEVPMIDVNLRYSGGDLLGVTAQVIDMPHSYLNTHPEIRKQFWDPQHWPKHVLVRYTWKEQSEIDVSSGFYVLFGSALTFSFVLSIYVLQSSREKLARFVRETVVESSSMNVGEFGKG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040.1 </w:t>
        <w:tab/>
        <w:t>MTQKSNQFKGQQKRKTIAPNRHGKSIQTRKGKRNVKPTKMTKEMDTDRELTKFINHCNEVKATNAACKEGGQLNIIKAESQPEPSKKSA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070.1 </w:t>
        <w:tab/>
        <w:t>MAALSTTFYYHPLCTNHRTKRQASSRHGVRSMRVMSCRKQKLPEENEGVIQRTLRRMISEAGKIGKNLKPEKKKGDVKDLMLMSLSFAVYVYISQLLVCAYFSWQHLSFPKSS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230.1 </w:t>
        <w:tab/>
        <w:t>MAEEAQVDRSNGSDSSSPPIKLPPFITNLFAFLQPKPPPATIDANAPKPTGEKEPLKSTYETVTFPYNPPKSAEPIKFEAEPSSGRTSNSVILWQVYALGGFLVLKWAWARWNERNERSDKKEATGDDDQKDDDEDDQSSDGH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340.1 </w:t>
        <w:tab/>
        <w:t>MERLISHPPLMIVSDLDHTMVDHQDHENLSLLRFNSLWEYAYRRDSLLVFSTARSPVLYKELRKEKPLLTPDIIITSIGTEIAFGNSMVPDHAWVESLNSCKWNREIVLEETSKFPELTLQPKTEQRLHKVSFYIDEGKGEALTKELSQLLEKRGLDVKIIYSWGKNVDVIPRGAGKGEALEYLLKKLQAEGIFPVNTLACGDSEHDAELFSIPDVHGVMVSNSQEELLKWRSENALNNLKVIHSTERCADGIIQAIGHFNLGPDLSPRDVSEFLDRKMDNVNPGHEVVRFYLFYERLRRGEIKNYETYIASFKDSCLHAAVLFHPSGAEKSLRDTIDELKKCYGDKRGKKFWVWVDQVLVTDTIPGKWIVKFDKWEQCEDESQCCKTTVEFTSKGGDLVWEKVKQIWSEESKVKDDNSSW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2480.1 </w:t>
        <w:tab/>
        <w:t>MGLTPTATLLVAVFAFCLVAVTAQFAYVLWWKRRFRRRSIAGSERDAFSSRGGDLTATPPPSKELLYFFLFCLENKQFRIGSATAPPLPAAAPPVNDVASKWSINGENLLCGPSETLFTIAEDYTSESDHRTGEIDPRGSIFTEDHVKDDEVEEEVVATDISDDEVDFSHYNQTTPFSTPCASPPFYTPSPSPIRDDLSKTVREESVY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3970.1 </w:t>
        <w:tab/>
        <w:t>MANSQTVMAMIRLARPPFRNNHDKVAFAIHSSFVASGYILTATGRPAFADEALSSSSQNDVGIEGWNEFEGEYAFVYANPKKGSKKILVKCLAMDDKLLVDAIADGGAEPAHLEIKVGDYAEESNEGDYSAQFKNLDKLVTDLQSEIIDKLDGKPKPVASRAQSSSETNEEPRYYDDTPNPLGPQIHPSGVVVPPIPGNGGYSDLFPGPGAGMYPGRGGFGDGSMLVGPTDPRFFPFGDGSDRPGFMGPPHPGMPPPGARFDPYGPPGVPGFEPGRFTRQPPRGPGGGHPDLEHFPGGSDF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4480.1 </w:t>
        <w:tab/>
        <w:t>MELHEISKLDNKKHPERIVESKMKKRMKPYSLTSLNNLDDGCLMHILSFLSPIPDRYNTALVCHRWRYLACHPRLWLRVDRFVKDLSQPGVFLNIESAVSAARPGDTILIVAGGNYRVSNIQIKKPLCLVGGGEIPDETTLVCARGSDSALELLSTCKLANLTVKAELGCCLLHRSGRLTIDGCVLQCETNPLDHLSCPIVSTAGDEDIENILSHVEVKETVTGKIKANSVTVLQTRIEGGAKAVSTRGDLVLQRVRVMYSKAYLYFWFDVDY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5420.1 </w:t>
        <w:tab/>
        <w:t>MAEKEKKTKKKKKKEKHQSSDISFKPSSDVKGLKFGGQIIVKSFTIRRARTFELLKLLSLPSSSSPPLLSTAAYLPTNFTILAHHAWHTLTLGLGTRKSKVVVFVFETEAMKSSVVAAEGGIWPSEIPLGDVNKKMIRKLKNWEMARFKFRKGCITFYVYAVRNAGNEGFAAAEDLKVILQAVVALKDFMDHTAMLVMPHQKSINYSSCPPFAMA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6290.1 </w:t>
        <w:tab/>
        <w:t>MGFRALPLQHSSGFISTTKVSISRTSPRIFRNPRWVVVSAKQEKDEDKKKNEEETSLFTQLTDALDFSQVRSEKDAELLYEAREATKSGRKMTQEQYGALRRKIGGTYKDFFKSYVEVDGQYVEEGWVDKTCKICKKDTKGEARQVDKLGRYAHVSCLQNPPSGNFFTRLFS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400.1 </w:t>
        <w:tab/>
        <w:t>MGLISAKETKNNTRGMGLLLVFFPDHHNNNDDSPSSSSSSPATTTLFRSRSSRLLLSKAQSTISICILLLFLTLFLFTLSTFEPSSGFPAVSSSRPHRRFLLNRDISASSESRRRYNRFALQGMGTLFLRGTKSMHDLIVVHISSDTTEDDLRLFMRLIHRSGVTSKSDVVLLFNSGTRFTEMIEEENDSFLKLVDVHRNSSNQIDSVWGFNLTKFMKKQSKSSSSEPIWGKKTHRANYNDTSSLNNSTESTELLTHGSVVGFDVTELDPENSLSGFMDHVPISLRRWACYPMLLGRVRRNFKHVMLVDAKTSLFLGDPLTRIRNRSLESVLFFSKHSSSSKKSSEVNPAILIGGAKGIRRLSSSMHTEIVRATIQQQHKKKNSVTESVVLSQLVGNVHMTKNFEVVTSESVVPEASSLAELRTRNSAASSIKNHDIIQRGGGNSNSNHIIDIMAIIMKRICSCELDSSVYNY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450.1 </w:t>
        <w:tab/>
        <w:t>MGKYTEMLDVGVRIAARFHSHCPQTARLYYHPPSDNHHHHGGVKDLIGGGGVLGSGQNSTGLVGGLGTGTGTTGGCGIKSSQVYDDARDLLLFSV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810.1 </w:t>
        <w:tab/>
        <w:t>MMICYSPITTCSRNAISIKRHLGSRLYGVVAHGSSKFSCYSLLSGLSRRHYTGFRVSVSNRPSSWHDKGLFGSVLINRPTVAPKEKLEVSFLSPEANMKCSKIESNMRNLYCYSRFAYTGVIVSLLVCYSSTSQSAYADSSRDKDANNVHHHSSDGKFHNGKRVYTDYSIIGIPGDGRCLFRSVAHGFCLRSGKLAPGEKMQRELADELRTRVADEFIQRRQETEWFVEGDFDTYVRQIRDPHVWGGEPELFMASHVLQMPITVYMKDDKAGGLISIAEYGQEYGKDDPIRVLYHGFGHYDALLLHESKASIPKSK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57990.1 </w:t>
        <w:tab/>
        <w:t>MKASMKFREEQKPLFRAKVPLSILGLPFQSGIVAGESKELSLNLSTFFESGPSLKVAYRPNDSWNPFSLIVKTGSGSFGSPISSSMLMSAEFNLLGQGNPSFMLHFKPQFGDFSIKKSHSSSGFERNLIKSMNGSVSEDDSSIEVVDTPAVNGCGGGFRKVTVLPSTSAGDIAGLLSGVEVAARTSLPVRGRAVLNFRWGVRVPTEIRRDFDPTAAISLRRFPFLVMNKIGIEHVDGADAKVTKSTGDPGKVSGPAQFTTSGDVAEVIEELRTENKQLKRAVEDLREVISNVRPYSPATIDYGSHSKYRESERNNNNNNNNNNNNNGRSRADRWSSERTTTSDYGGKKSKEEGNVAEELKKALKG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0480.1 </w:t>
        <w:tab/>
        <w:t>MEEQNAGTGAGESSLLDGSGHWWWALGSGAQIMWGIRLIRRGYAGDVRLMPLKAFGVASLFVGSLATSSVALVRATGIHTVQDAIDLGANIRTNLGVTPQIPDKQITERD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0520.1 </w:t>
        <w:tab/>
        <w:t>MVDLERRVCCMCGDVGFFDKLFHCSKCLNRFQHSYCSSYYKEQADPIKICDWCQCEAKSRTGAKHGVNGGSSKRSYRSEYSSPHHQIKQQEINQTTSSSIPPAADKGKTGVPSPRPATRRYKLLKDVM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1200.1 </w:t>
        <w:tab/>
        <w:t>MNWAKFRETGSPEDTDMSSTPISSDTTAVSKVIDPNYVLMVADFFKAISPDESCNDFTSFDSFSVLFQNNTRALSIARGRVSCSVTVTPGISNFFKGLHGGAVASIAERVAMACVKTVVSEDKHLFIGELSMSYLSSAPISSELLVEGTVVRTGRNLSVVTVEFKIKETMKVTYLSRATFYHSPISK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2370.1 </w:t>
        <w:tab/>
        <w:t>MLQLVVVAWLLIFTAETVVPHQESGEWSCESDSEIQVLADFRPGIITLDGHNDDWKDIDGSEFPLRPALDPDSDHEYDAGKMTVKALHDGRDIYFLLEIDGNYAYDKGENNKCPSVALMFQIGDQATYHNMGGCKEGTDSCTSKACRGFEVDIMHFSIGNAIPGRLYGGNPIDNGEGNGGDRFGHLVDIYAWNPHCRYLDGLGPSGNDSSAQNDWHGAWWHSSFTTLSGYVEEDSPYTPDGKKGTYYFEFSRPLRTMDRLQQDVQFTLGSPAKMSVAFWYPVDSKPWHGSGHYTINCDWTPLDISSGSSSGLTASTVKGSSDGASITAILLSMISLVFSGFIAYRLFSPRNVPFTPMENN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3050.1 </w:t>
        <w:tab/>
        <w:t>MQRANDDDNKRGFFRRLLKLVFVKLMAGAGHKEDKSVTKKLIKKESKSDITIYFKQREESEDNNANPINISRSSEKDRVIMLVNGSNGSKKNLASELNVRRSVAQTGAGGVTQPKPLLNDINTKSHAFIQSRLEKMRKG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g63420.1 </w:t>
        <w:tab/>
        <w:t>MREETVVYEQEESVSHGGGKHRILAELARVEQEVAFLEKELKEVENTDIVSTVCEELLSVIEKGPDPLLPLTNGPLNLGWDRWFEGPNGGEGCRCL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00950.1 </w:t>
        <w:tab/>
        <w:t>MEAEKETEQEGNLTVMKLPVLPTKPNTHSHSMSSPIHSSISASVPFSWEEEPGKPKQHSTSSSSSSSSSPLTSYSSSPFETHKSLELPPRLHLLEKDGGSVTKLHSPITVFDGPYSMTTSKRMDSPSFRMMVKGSADCYGSFRSDIDGDLEDLEVGSKQQENLSSGSLAVVKKRGRLGFFGFRRRRALKGKTEFGRGSYVFPSSVDRESEYSRKEEEEEKEDKRFGYDDTDGISCSQSSRFCDVKISSISRTGSFSTLPAPPSSSSKSHFWTNVYAGLKQVVPWKSKKTT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02440.1 </w:t>
        <w:tab/>
        <w:t>MAESVFSCIPEDVVFNIFFKLQDDPRNWARLACVCTKFSSIVRNVCCKTQCYSAIPTVISDLLPLPPSAAASASSSTAADSSLTPPGGWASLYKLAVCCPGLFHAGILLENSDFGLERELGPDQNLDPKPTTTDLALNDEEVSKPVGSGLETTSFWSLYDDLYTDTIPAPPPEDSIDDQEEEIETSEIRPGRDLPVRKRRKICRSLGSHLASGGWNLSREQGNKLLASRFRGDCLYICNWPGCIHVEEKRNYMLFRGVFKDFKRSRVWRTINDGNRSKTSGLKCAFCLCDETWDLHSSFCLRRVFGFHDDGEPVVRAYVCENGHVSGAWTALPLY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03960.1 </w:t>
        <w:tab/>
        <w:t>MTLESYAGDVHTVPQSENSMEERGGGELFVPPLNFAMVDNGIFRSGFPEPVSFSFLQSLRLKSIIYLCPEAYPEVNREFAKSNGIQVFQFGIERCKEPFVNIPDEVIREALQVLLDTENHPVLIHCKSGKHRTGCLVGCVRKIQRWCLSSIFDEYQRFAAAKARISDQRFMELFDISNLKHTPLSFSCSKRYTNTID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000.1 </w:t>
        <w:tab/>
        <w:t>MSISVVDSSLCHPTASFPSSMVHSNRFSKRISGNGNWVRERRRLYVKSSNSEGKKEEAAQKSSSNNTSSFLSFLCPLLKVFSGGDPSQQRNHALEVATSSLASVARLPWGSRVSTGSIDNQDVSSNPPLRLQLFEFEACPFCRRVREAMTELDLSVEVYPCPKGSIRHRELVRRSGGKEMFPFLVDPNTETLMYESGDIVKYLFKQYGNGRGPSTGLLESTLFTGWMPTLLRAGRGMSLWDKASTDLPPKMLELFSYENNPYSRLVREALCELELPYVLHNIGEGSTRMKSLLNASGSNKVPFLVDPNTGVQLGDYEKILAYLFKTYSSAA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430.1 </w:t>
        <w:tab/>
        <w:t>MEVEEEVKQIIDEVKELHDSAASFISSSSQQELSLRQKASAVDSSIRRLHSTIVSNKNLDPKLVEKLEEDLHRARCMLVDGETSSFLPSKPQGRFVRMFCGPVNVRALRKDVQLKVKEEYNRYRDKTALLFLFFPATLLILRSYYWGGCLPAFPVQLYEAWLLFLYAGLAMRENILRANGSDIRPWWLYHHYCAMAMALVSLTWEIKGQPNCVQKQRGVHLFLQWAMMQGVAMLLQNRYQRQRLYTRIALGKAKRMDVVWGETAGVDGQLWLLCPILFILQVFEAYVGLLLLRKTVTGVVNEWQVMVCGILLVVMAVGNFINTVETLMAKSRVKAKMKRSKSRAEL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470.1 </w:t>
        <w:tab/>
        <w:t>MKQCDRSSLSPFPISSSSLSSSFVASESDPEDSLWSDFTFDFSFLTSEDHKISPNDDNDATTVPKGKELNPLAPQFLPFNAKKNLNKNGREIEVNSSNQNTRIGVLIHDADESLGLVSQDSVSNTMSMLDISNEFQKSKKLDPLAPVFVPACAKLSEKHGAADHMLTMETNVGSTSGVSSSDSMLLNTFKVVGTHSLVVDRSLRNRYSNTRLDRSSNKSHGRKKLNPLAPRFSLADHKQNVYGCEVNQAANDFGDRHGCSTSSPSQKVDVKKLLTTIHGLSELLTHVHSSETSDLPNEQYLDLINCTVQNLNSYINNRVQEHSGDYASAVHSSCDLYSLPNMRKVIRNHHQTEEQINPEVCFYKSLWLKAKAERSLMEHETFLSKA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810.1 </w:t>
        <w:tab/>
        <w:t>MDNSSSINSTASTASNLSTASLEKLDQAASWVSTTVISAFFASLERCSCVNLSTSDDDDEGEESHNRPLALSAAPHPDDI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0970.1 </w:t>
        <w:tab/>
        <w:t>MATEKPITTETVALTEKKMDMSLDEIIKMEKSNTNVNKGKKQRVLNKKEKFSGAAKNSAVKAQRYMDSRSDVRQGAFAKKRSNFQGNQFPVTTTVARKAASATPRGRPYNGGRMTNTNQSRFIAPPAQNRASQRGFVGKQQQQQREKIVQQQANGGGGGQRQWPQTLDSRFANMKEERMRMRRFADNRSNVGNNGAGSHQQQRSMVPWVRRATRFP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1100.1 </w:t>
        <w:tab/>
        <w:t>MMFGLEKTMTLEHEILKENHETLLKDYESLQERIKHAEEAYEAIKLHHENKAKELEVSNKRLLEECMKERREKAKVRKTFEEMKKTMESERTAIVDELKSKNQELLLGKKKEEEELVKMENKYVELAEKFDVVEKECAYLKSLYDAEVVASVTQSAVISGVGETDNLIGQGENEANQNVNNAVTDAIMISDDENDNNPPIESNISSHRSGDRNQEEEGRNRGNSATENRASGETFTPVSANHPPPFSPSSSSSSSSSSDGAEIVLKLPRNWPEWAIPKGPGKDSNK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3500.1 </w:t>
        <w:tab/>
        <w:t>MAAKFRISSSSFSHRASDSSTSSSSSYSSLLALPQFFCPPSPLGFPEFKLHAKLGGGDGEVKPKDKKKFITKEEEPEQYWQSVGEREGENPMKTPLPYIIIFGMSTPFVILAIAFANGWIKVPI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5140.1 </w:t>
        <w:tab/>
        <w:t>MVNQRKLQEEEEEKENYPLITTKVVEYLQPVMCRELLCKFPDNSAFGFDYSQSSLWSPLLPRNYASPSDLDSDSCVCRNLKLREFQVGKKKKMKMMSMKKNKKKSKLLKLDIPSMKNDDSSPKIGCFPSPYPRDGMV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5950.1 </w:t>
        <w:tab/>
        <w:t>MSEKGGKGLKSSLKSKDGGKDGSSTKLKKGTPPANYKILNVSSDQQPFQSSAAKCGKSDKPTKSSKNSLHSFELKDLMTEHWLMLRVVFTTQTLNLSEKSLSILLAVLRLHWIRFVSHSMCVIANASSESVDEVLAFIPSLKVRPLELPESDSDVCVV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7480.1 </w:t>
        <w:tab/>
        <w:t>MEKSFQKSALLVTLTLFFFIPVSISVPFILFHGIRDQCSNGGVSSFVQLLSNLSSSHGSCLEIGNGEQDSVTMPLTQQASVACEKVKQMKDLSQGYNIVAQSQGNLVARGLIEFCDNAPPVFNYISLGGPHAGISDIPKCNSTLCELLKTAVYTDFVQDHIAPSGYIKIPTDIKDYLEHSKYLPKINNERPNERNTTFKDRFTSLHNLVLVMFEGDAVVIPKESSWFGYYPDGASTPLLSPQQTKLYTEDWIGLKTLDAARKVKFVSVPGEHLRIAQDDVVKHVVPYLKNQPASMSEDLEILH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7650.1 </w:t>
        <w:tab/>
        <w:t>MPPFMSGLRAVSSLLSCRNAISRKLVSRSGIPRGSFVSDQIRRFGSLSGVERCSSNWLMSNDDARVSFRRLPGSVSLLQRRHFLGCGDGEEGGGELSKIYEERRVLGYTPEQMFNVVAAVDLYHGFVPWCQRSEVLKEYPDGSFDAELEIGFKFLVESYISHVESERPKWIKTTARDTGLFDHLINLWQFKPGPIPGTCDLHFHVDFKFNSPLYRQVASMFFKEVASRLVGAFSDRCRLVYGPGVRVDENAYEQ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7960.1 </w:t>
        <w:tab/>
        <w:t>MGFFKKLAGVFGFGQEVLKNEEDDIDVYGDGGNQQRFRETGLPRKGFGVPVQVAVERSQLGPLLQPCANGDGGIQGLRWYTKRLRVDEDGDVADEFLEEGEKSTNAEDDHNCIKTMPRFQIKRKTKPVKVRGLVVSSDGKLQQCIEHQGRLFI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8070.1 </w:t>
        <w:tab/>
        <w:t>MDSRSQGDKESDDGVNERIEITDSSHDHDKSSSSSSSSSSSSSSSSSDDESREVKKIDDDKKTGDDVSEVITVSSVPIQPVPIAADAPFMGFTANAIVGNTGLMDSAVPNDPESGELVEISHVDTIVSNEADDNSLPKATEIAAEVALAFDEIRQTSSGATDSDVKENEGKTSPLPESNGVPEGNIESNVVISHEEEAPILIPTHGIAKRTSWFSCCGLFDVVTGSS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8930.1 </w:t>
        <w:tab/>
        <w:t>MEEVKKDVYSVWALPDEESEPRFKKLMEALRSEFTGPRFVPHVTVAVSAYLTADEAKKMFESACDGLKAYTATVDRVSTGTFFFQCVFLLLQTTPEVMEAGEHCKNHFNCSTTTPYMPHLSLLYAELTEEEKKNAQEKAYTLDSSLDGLSFRLNRLALCKTDTEDKTLETWETVAVCNLN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160.1 </w:t>
        <w:tab/>
        <w:t>MKERESVQDQSDPSETDSEELLQLDGKSISEWVSEIDAISKEVEAELVSRDIGCHLVQVLEAVNTVLFDLRGFKRTSITLDPENSYLHSVLNCRCSTAFLISVIYIEVCKRLNVPIVGSPVGEDFLIWPKTEYPEELFKATSGQSLFSIVNGRCVDDPGSMASDLTAKSLQDLDMATNRDIIGIALANLIRLHWRRASKSSHGLMLTSPLSQLNNISSSNFPLLRPQDLRLAIAAAERLLILQPHNWALRRDLGMMLYYDRQYGEAVQELSICMAFAPPEEEAVLEPFVERLHLLRLISSLKPLGSDRLTV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350.1 </w:t>
        <w:tab/>
        <w:t>MEKPGHETDIAGSRRTHLKKSFKSTLRHLLTACSKQDFVDIFSKFSGAEQELLFQLYTRVVVNLHQTIEEEFDEQCHETQVGPILDTVEELVEEQSLDPLFSDKTDVMAIAYDLTTSKKNEIQKLTVLLQRAEEQNRQKEARISMLKKQTQDLSGTADRIEKLNAGVSGYFEGKDKLP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390.1 </w:t>
        <w:tab/>
        <w:t>MTTPCRTINANAIAAPSPSGLIFNGFRDFVPIEKRLVISSFRGLKLPSRTTKTITSSDWSWSYRSPGRLASASTSTSASTSTSAAVTSNSTNRFEALEEGIEKVIYSCRFMTFLGTLGSLLGSVLCFIKGCMYVVDSFLQYSVNRGKVIFLLVEAIDIYLLGTVMLVFGLGLYELFISNLDTSESRTHDIVSNRSSLFGMFTLKERPQWLEVKSVSELKTKLGHVIVMLLLIGLFDKSKRVVITSVTDLLCISVSIFFSSACLFLLSRLNG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19450.1 </w:t>
        <w:tab/>
        <w:t>MAGQSRKWMILVATIWIQAFTGTNFDFSAYSSDLKSVLGISQVQLNYLAVASDLGKVFGWSSGLALMYFPLWTVLFAAAFMGFVGYGVQWLVITHFISLPYIMVFLCCLLAGLSICWFNTVCFVLCISNFPANRSLALSLTVSFNGVSAALYTLAYNAINPTSPELYLLLNALIPLIVSFTAIIPILRQPPFEPLPPDGVRRDSLMFLLLNILAALNGVYLLLFGSNSSDLTSARLLFGGAILLLVFPLCIPGLVIARNWYNRTIHTSFRLEGSGFILVDPDELELHKGMLAHEANREGYQLLSDDVVQNPVKSVAVEEEDSDESCCKKLITRDQLEGLGIEHSLSLLLTRSDFWLYYITYFCGGTIGLVYSNNLGQIAQSLGQSSNTTTLVTLYSAFSFFGRLLSATPDYIRAKVYFARTGWLAIALLPTPFALFLLASSGTASALQAGTALMGLSSGFIFAAAVSITSELFGPNSVGVNHNILITNIPIGSLIYGFLAALVYDSHGFTGTKSMTSESVVCMGRDCYYLTFVWWGCLSLLGLGSSLVLFIRTRRAYQRFEQARISSNIN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0150.1 </w:t>
        <w:tab/>
        <w:t>MPISATMVGALLGLGTQMYSNALRKLPYMRHPWEHVVGMGLGAVFANQLVKWDVKLKEDLDVMLAKARAANERRYFDEDR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1460.1 </w:t>
        <w:tab/>
        <w:t>MRGALFRNASLCARRIILSSRISPNVPFLTPIAAPAPPKFRFFSSESGENSTTATESSPTDSSDKKDLVVKDVSNKELKSRIDKSFNEGNEDALPGVIEALLQRRLVDKHAETDDELMEKIESLPFKDDVKDEDFESDFEEAHSTDEELEDLYNSPEYVAEKMRKKEFFNMDDNKWDHMIREGIQHGCLTDTKQCEEILEDMLKWDQLLPDDLKKKVEAKFNELGDMCERGEIEAEAAYELFKEFEDEMVIQYGDQMEAEGPPQFGETDTSDRNTDLDDPSGKGPILRWQSRIVFAPGGDAWHPKNRKVKMSVTVKELGLSNHQAKRLRELVGKRYHSGKDELTITCERFEHREENRKDCLRTLYGLIEEAGKANKIAEDIRTSYVKQRLRASPAFMQKLQAKIIRSKESNAIN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1790.1 </w:t>
        <w:tab/>
        <w:t>MTDSGLMMPAEIAGILTTAITSWWDDVNESTQWQDGIFFALCGAYALVSAVALVQLIRIQMRVPEYGWTTQKVFHLMNFVVNGVRAVLFGFHMQVFLVHPKALCWVLLDLPGLLFFSAYTLLVLFWAEIYHQARSLPTDKLRITYISVNVAVYLAQIGIWAYIWVHDNSTVELVGKIFIAVVSFIAALGFLLYGGRLFFMLRRFPIESKGRRKKLHEVGSVTAICFTCFLIRCVVVAVSAFDKDLTLDVLDHPVLNLIYYMVVEVLPSALVLFILRKLPPKRVSAQYHPI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1860.1 </w:t>
        <w:tab/>
        <w:t>MAFNIITPGRVYSATSLTFVSTIKAAFVKPPLASPSRRNLLRFSSSPLSFPSLRRGFHGGRIVAMGSSAPESVNKPEEEWRAILSPEQFRILRQKGTEYPGTGEYNKVFDDGIYCCAGCGTPLYKSTTKFDSGCGWPAFFDGLPGAITRTPDPDGRRIEITCAACGGHLGHVFKGEGFPTPTDERHCVNSISLKFTPENPT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2330.1 </w:t>
        <w:tab/>
        <w:t>MADGISSFWGPVTSTIECCEMNYAYSSYIAEFYNTISNVPGILLALIGLVNALRQRFEKRFSILHISNMILAIGSMLYHATLQHVQQQSDETPMVWEILLYMYILYSPDWHYRSTMPTFLFLYGAAFAIVHAYLRFGIGFKVHYVILCLLCIPRMYKYYIHTEDTAAKRIAKWYVATILVGSICWFCDRVFCKTISQWPVNPQGHALWHVFMSFNSYCANTFLMFCRAQQRGWNPKVKYFLGVLPYVKIEKPKT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2890.1 </w:t>
        <w:tab/>
        <w:t>MGSKMLFSLTSPRLFSAVSRKPSSSFSPSPPSPSSRTQWTQLSPGKSISLRRRVFLLPAKATTEQSGPVGGDNVDSNVLPYCSINKAEKKTIGEMEQEFLQALQSFYYDGKAIMSNEEFDNLKEELMWEGSSVVMLSSDEQRFLEASMAYVSGNPILNDEEYDKLKLKLKIDGSDIVSEGPRCSLRSKKVYSDLAVDYFKMLLLNVPATVVALGLFFFLDDITGFEITYIMELPEPYSFIFTWFAAVPVIVYLALSITKLIIKDFLILKGPCPNCGTENTSFFGTILSISSGGKTNTVKCTNCGTAMVYDSGSRLITLPEGSQ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3620.1 </w:t>
        <w:tab/>
        <w:t>MLLRRAKTLPKTLQNLRLFSPAANAALSLDHIQETQLTYLPGFPRPDPKHAETILAVPRSVSGKSISAKERKAGRVPSIIFEQEDGQHGGNKRLISVQTNQIRKLVNHLGYSFFLSRLFDVEVRAEIGSDEVIEKVRALPRAIHLHSGTDAPLNVTFIRAPPGALLKVDIPLVFIGDDVSPGLKKGASLNTIKRTVKFLCPAEIIPPYIEVDLSQLDIGQKLVMGDLKVHPALKLIKSKDEPIVKVAGGRVTDTQKKSSDTQ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4210.1 </w:t>
        <w:tab/>
        <w:t>MKRSTTDSDLAGDAHNETNKKMKSTEEEEIGFSNLDENLVYEVLKHVDAKTLAMSSCVSKIWHKTAQDERLWELICTRHWTNIGCGQNQLRSVVLALGGFRRLHSLYLWPLSKPNPRARFGKDELKLTLSLLSIRYYEKMSFTKRPLPE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4690.1 </w:t>
        <w:tab/>
        <w:t>MESTANALVVKVSYGGVLRRFRVPVKANGQLDLEMAGLKEKIAALFNLSADAELSLTYSDEDGDVVALVDDNDLFDVTNQRLKFLKINVNAGVSTNSAAPESSGSSTPAGMPNPVSKIQKGINDVLMAVPNPMRDTISKVYMDLASKASTSSPVVGEMLDCISKLGQLSIPQESSPCSPVTKPGSSGASLSRDVPSAGGKKDISERTQTGRKPVNLNEPTGAHSKTSGHVPNSSGLGANFNECPFSGSTMNYSCPNPVNLNKHPRRVCHSKKSTNGDYWTSLGVFHKGIRCDGCGVLPITGPRFKSKVKEDYDLCTICYSVMGNEGDYTRMDKPVSVQHLHPFRGPFTQFPNPWLSHPVPRATNGGAPLRCTRPKLDSRFVLDVNVIDGTVVAPSAPFTKIWKMRNSGSLVWPQGTQIVWIGGDRFCNSLSVDLQIPKEGVPIYSELDVKVDFVAPELPGRYISYWRMATSDGAKFGQRVWVLIHVDASLKNSVVNEFHGLNLNASPSLDENFPSEFLGIMNYESAQPGSSSVNPGTVKGTDLEGEVGETQAVEKENLLVGEAHPAIPHGHSPSSSSSSFNMVDFPSMPAVEVLSGGSSSTTKDVPVPLQEDIEKNDVEITMLKELEEMGFKEIDLNKEILRDNEYNLEQSVDALCGVSEWDPILEELQEMGFCDDVTNKRLLKKNNGSIKGVVMDLLTGEKE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5170.1 </w:t>
        <w:tab/>
        <w:t>MFGGGRGPMGGGGGMLRAAGRAMTRTGVANGGIQDPFASSSSSSTSSPAGNASVSHVQKQRSSSSGSNNLTYSAASGLLLNLPVAATSGWSGGGPFSFVNSGGYDDFEWVSEEEDDSLFGSVPSVDEVQDAVSALQQVFDASSYSQLVRDKYECYPENGGGNQSPIATGMVHQVPSFGSDSDWMEPSMHLCHSRTLKPHAYDQVYNAFDLLRTEPSVQKMVVSLSSDKAVWEAVMNNDVVREIRDLYNNGISQDEENSEDTPRENNAATDFIKWVFDNTMVKATEVFVKITKVVTELFNCYNGDGVNNKGKDAKFNNWLEEKLTTSVLLSIIVMLVVMVSRAC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6240.1 </w:t>
        <w:tab/>
        <w:t>MKKLARKWRRTRRDEDDDKFVLPTSEDVDSRPIDTQEQEEYVRYLEEAHAQQSLQWRSVFVVLLICFGAFLFYSIFQQFMSPWELRYHAYFMEDLKSWMVISAEWIAIMACSLSIVGLRDKKNDHRRWFWYSCVVGSALTIFWLYYLLRLPKFRWDAIWLPFGPLCGAGICLYVDHLLEESSEEVKKLRNYMYAYK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6850.1 </w:t>
        <w:tab/>
        <w:t>MLKIKRVPTVVSNYQKDDGAEDPVGCGRNCLGACCLNGARLPLYACKNLVKSGEKLVISHEAIEPPVAFLESLVLGEWEDRFQRGLFRYDVTACETKVIPGKYGFVAQLNEGRHLKKRPTEFRVDKVLQSFDGSKFNFTKVGQEELLFQFEAGEDAQVQFFPCMPIDPENSPSVVAINVSPIEYGHVLLIPRVLDCLPQRIDHKSLLLAVHMAAEAANPYFRLGYNSLGAFATINHLHFQAYYLAMPFPLEKAPTKKITTTVSGVKISELLSYPVRSLLFEGGSSMQELSDTVSDCCVCLQNNNIPFNILISDCGRQIFLMPQCYAEKQALGEVSPEVLETQVNPAVWEISGHMVLKRKEDYEGASEDNAWRLLAEASLSEERFKEVTALAFEAIGCSNQEEDLEGTIVHQQNSSGNVNQKSNRTHGGPITNGTAAECLVL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7120.1 </w:t>
        <w:tab/>
        <w:t>MEEIFALIVSMILIVAVIPLFFWKRRRDARSREEVAEPPQVQPRENVARAGGGRRMRRRPAASGASSSTSNVQENGSGSEDEDEDEAGGTQARASKKKEKKRQEREAQRQAEEATRESRNTKQDWYAEMRRKKDEEREAEELKLEEEEKARQAKEEEAAALEFDKWKGEFSVDAEGTTEEVQGGNQDLLSEFVEYIKKQKCVPLEDLAAEFHLRTQECINRIASLESIGRLSGVMDDRGKYIYISMEEMNAVADYIKRQGRVSISHLASKSNQFIDLEPKVQHQLTEEISGMEEISV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7720.1 </w:t>
        <w:tab/>
        <w:t>MEIFYYLVFGVLGLVVAALELSKNNKDRINTSSAFNSFKNNYLLVYSLMMAGDWLQGPYVYYLYSTYGFGKGDIGQLFIAGFGSSMLFGTIVGSLADKQGRKRACVTYCITYILSCITKHSPQYKVLMVGRVLGGIATSLLFSSFESWLVAEHNKRGFEQQWLSVTFSKAVFFGNGLVAIIAGLFGNLLVDTFSLGPVAPFDAAACFLTIGMAVILSSWTENYGDPSENKDLLTQFRGAAVAIASDEKIALLGAIQSLFEGSMYTFVFLWTPALSPNDEEIPHGFIFATFMLASMLGSSLASRLLSRSTPKVESYMQIVFLVSGAALLLPILMTLFIAPSKVKGGGISFSGCFQLLGFCIFEACVGLFWPSIMKMRSQYIPEEARSTIMNFFRIPLNIFVCVVLYNVNAFPITVMFGMCSIFLFVASLLQRRLMMIVDKPKTNDWTPLEERNTEEDPLN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030.1 </w:t>
        <w:tab/>
        <w:t>MAFLCSSLPSSSSIAIFGDPNTDGSSRSYLSIPSLKLRFRPVAASSHICAPAIDKSTFVISESVSEDELWAAACLRVRTFNELNPSAYNIQDHRRYLAEREFEALKERTSGKREGFTRVACINATLPLSQLSSSFEDLCSACKFSDGIEDRVVVGSLDLNQCRWLPDEIAGTKPEGIGVDFARAYLSNVCVAKELHRNGVGYKLIDKSKRVAGEWGITDMYVHVTVDNEAAKSLYMKSGFEQETAEPAWQARYLNRPQRLLLWLALPTSPIMS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290.1 </w:t>
        <w:tab/>
        <w:t>MKKTGIIAASISVAASATAISAGSTNTSVSFSSPESNLSRQEAKEKQRKKKGSSEDGGDEKFAPRFDGLRFIETLVTA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770.1 </w:t>
        <w:tab/>
        <w:t>MRHNCCHVSFASILKILNFLQAFIGISIIIYSIWMLDQYNHHVPVDPPPSQPPAASSPDSSYSFSNSIIEINSVSDSLKNPIDFVSGIVLGSGGGDSGFNLRSLDLPAPWFIYCFMAIGILVCIVTIIGFIAAEAINGCCLCFYSILKTLLIIIEAALVGFIVIDRHWEKDLPYDPTGELNSLRAFIEENIDICKWVGIVVVAIQLLSLLLALVLRAMVSPRQSELDDEDDFENPMSRARDNLLGPQANQTSSGSSNIDNWRSRIREKYGLINSQSHTP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8910.1 </w:t>
        <w:tab/>
        <w:t>MDDDNGLELSLGLSCGGSTGKAKGNNNNNAGSSSENYRAEGGDRSAKVIDDFKNFLHPTSQRPAEPSSGSQRSDSGQQPPQNFFNDLSKAPTTEAEASTKPLWVEDESRKEAGNKRKFGFPGMNDDKKKEKDSSHVDMHEKKTKASHVSTATDEGSTAENEDVAESEVGGGSSSNHAKEVVRPPTDTNIVDNLTGQRRSNHGGSGTEEFTMRNMSYTVPFTVHPQNVVTSMPYSLPTKESGQHAAATSLLQPNANAGNLPIMFGYSPVQLPMLDKDGSGGIVALSQSPFAGRVPSNSATAKGEGKQPVAEEGSSEDASERPTGDNSNLNTAFSFDFSAIKPGMAADVKFGGSGARPNLPWVSTTGSGPHGRTISGVTYRYNANQIKIVCACHGSHMSPEEFVRHASEEYVSPESSMGMTAASA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29520.1 </w:t>
        <w:tab/>
        <w:t>MVVMNRVLVALTLALLASSALLPVSDAAKKPSSTPRKEDVPYIKCQVCEKLSSRLHQLVKEKQQQISPKKISEYEIIEIAENVCNLKKEEADWMLKIDIVEKGDNLVLVEQQEEGMCNSKCKTIENACQKVIGYSDTDVAEYIYKSKPDLVSLVNHLCKDLTDACSKKPPPVPKDRVPGEPFVAKPSKDAEMDKILRSMQGMPGAPGMKVYSREDIEKGNIGNEDDDGDDDEDEEEDDKFPKNLGKVLKEKESKTEELKKTITKEFKKKGEALKRHAQKVSNRVRRWWKGLGSSSSKKPKSGKS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0200.1 </w:t>
        <w:tab/>
        <w:t>MDSSLDGAAGDSSKCSEMSVDEKRQLVYELSKQSHLAAEVLQAWSRQEILQILCAEMGKERKYTGLTKVKIIETLLKIVSEKNSGECEGKKRDSDCLPIQRNTKRQRKVDNPSRYVIPATNIVTSNNASGSCSSVNTKGESTTIYCKNLACRAVLRQEDSFCRRCSCCICRKYDDNKDPSLWLTCSSDPPFEGESCGFSCHLECAFNTEKSGLGKDKQSEGCCFYCVSCGKANSLLECWKKQLTIAKETRRVEVLCYRLFLVQKLLKSSTKYRNLCEVVDEAVKTLEADVGPLTGLPMKMGRGIVNRLHSGPDVQKLCSSALESLETIATTPPDVAALPSPRSSKMQQDCSYVLSNEISADTATTGSTKIRFEDVNATSLTVVLASNEIPSPPNIVHYSIWHRKVPEKDYPEKSTCTLFIPNTRFVVSGLAPASEYCFKVVSYSGTREMGVDEINVLTRSAEEGANCSSAVERSVSPLTNCSTLSSNPSSVEAESNNDYIVPKKPSSKNEDNNSPSVDESAAKRMKRTTDSDIVQIEKDVEQIVLLDDEEQEAVLDKTESETPVVVTTKSLVGNRNSSDASLPITPFRSDEIKNRQARIEISMKDNCNNGDHSANGGTESGLEHCVKIIRQLECSGHIDKNFRQKFLTWYSLRATSQEIRVVKIFIDTFIDDPMALAEQLIDTFDDRVSIKRSAVGGSGASAVVPSGFCMKLW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0390.1 </w:t>
        <w:tab/>
        <w:t>MRSPPPSLLSLTVNAAVLNISRINDLSHLPDHIVLDLFARTLEAGKLNERVLRLFMASGNEEVLSVIDALKIKINVSPILPTRCDEKFRLHGT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1130.1 </w:t>
        <w:tab/>
        <w:t>MAVSMKQMSLVVSALGVLSFVLGVIAENKKPASGTPISGKGVVICKYPSDPTVALGYLSAAFLLACTVAGYKSLFISYKGKSVPNSVLFKSTSFSVFFNIALITSGLALSLLLWPTITEQLHLTRNVHRNLETSCPTAKTGLLGGGAFVSLDSCLFWLVALMLADNAREDHFDEVESRSIDGNSSSRDVNLKI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1560.1 </w:t>
        <w:tab/>
        <w:t>MARLFVSIPMQPTQISFPASSSQPLLSPPANNFTDGGAGGLCLTRRIRDSSVVTRAGPSTSSYLLAFAIPATLIAATVFTSIKIADKLDEDFLEDIALNQAIKAAEKGENGEGDISLDDVIQEPVLQRTRNRPKRE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2240.1 </w:t>
        <w:tab/>
        <w:t>MSSSLVEAAAGLPEKGLMVCKWLGTGSAGYGGYKASEYFFPIDNEEFRENLEDWESTLQSWEKLKNYLEGMHKGPVGNQTR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2900.1 </w:t>
        <w:tab/>
        <w:t>MWPSSRNSSQPQAMRQEKKSISVSFRAENLIPGVVIGFIIGMILDLSQQVTSPVKRSRLLSSKVQKQSSVPGNGKDQELKMVLVVRQDLKMRTGKIASQCAHAATGMYAELMQSDRYLLRRWEENGQPKIVVTCKNSKKCKQ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2910.1 </w:t>
        <w:tab/>
        <w:t>MPGMSSESGGGELVLFSTKEKTPVLYPLSYGLKSPVHRLSISWGCGNNLRVTVLRNPELRDDDDGEVGGKVVNVRLSGEDGEISDPQWRRIAYGSVSPFALLQSRRNSISSLSKMDMSSSLYQTAWWEYVMEYSRDIKSLLSNTISLPAPLIEDPRSVIKNAEEPTSLKAAWELMELFYADKTCLSWLPERLVDWLSEYDILLSSSHPTIYSKLQDFQKELVGLQAIEDDPRYWEVMASALSVGWLEIVVKLLHLHGSYQLDQLGHRETENGLVEAVAVLISKMPRMRPQLEDGKFGECSAAKPDFMKTRERWQSQITKLECSAFWVQCAHHQTREGLRNMLKIMIGNADCLRAATCNWMELFVSHLLYLRPFTKGLDGMHSLAQKCVQSKPVNTSHKLLRLLIGILGENTEVVLAECSKEFGSWMVAHAMELLTAGSEEGEVLVHEEQRKLGGINMEELHRLVYAQVLSSHALTWQIAPIYLASCEKQGLGLLELLFYRQPVQENQMLIKSLEICRLYELSNVSAKLMKISGVHHWKHGRKGSGIFWLQQARDENCLSVIAQQLFDSVGKSLSDESLKQWEGLVELLGSESQISGGLDFLHKYRDFKRSLKVVHDGKTIDAAHEAVERLVSLMKSPSTPQRFWLPLLHDSLKLLNWPERSLLNVTQTNLMLNKLQELSIARLRPGFIESELSAQAVGSVRLALATNLGRAFLEE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380.1 </w:t>
        <w:tab/>
        <w:t>MARGGGEWTGGIAGTGVLSFKRITLLVCFFNILIALFVLRFLYASSLHIYSNNDNVVKYTADEIRKMEESIRIRRSKEPTLILQLVKKLKHEVSTAESSTELSPNVKHKLVDEILQRLKSFEDKSNVTQLREVVETWRNEKLEEAKELIQGQNGVNSTLIVEEAGMLVRALELEWDVLSEEIGFWLPAEVTNVEHDDKPEGEEEPEEILAGRPVPAVCNAELHTDYGGAAVRWGLTHHKESAADCCQACLDQAKRAKPGETRCNIWVYCPSEFGCFSPDIYEHKHQECWLKYAEKPKQNFKDRYSETYRNNHPKAPSIVPWVSGVVT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540.1 </w:t>
        <w:tab/>
        <w:t>MASASFSAVSSLSYQFRSKEAIFSSKASCFSSTALSGRRVFGSIKAAQVTSHENPRRRTQNVEGDIFVDNTCIDCDTCRWMVPDLFTRVDNMSAVTKQPTCKEERLNALQALLSCPTGSIRTQTPPADIGEAQETFPLVVDKDTLPGVFHCGFHSKKSYGATSYLILHREGNILVDSPRYVEKLAGKIEMKGGVRYMFLTHRDDVADHKKWADRFKSTRILHSDDVEPSTSDVELKLEGSGPWSIYEDVELIHTPGHSEGSVCMFHKSLKALFTGDHVIMTESGLSILEQYNHGSVPLQLENVEKLINLDFNWLIPGHGRRVHFKDGDEKAKNLEALVQKHREKQLVSFSKSG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560.1 </w:t>
        <w:tab/>
        <w:t>MNAGKQASWAVATAIAAVEVLKDQGVARWNYLFRLLHKEAMARVRTITVPSRPSPPTSSSSATSIRSKPLSTTPFETSFEKAMGLSCFGPTTVR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640.1 </w:t>
        <w:tab/>
        <w:t>MNVDEEIQKLEEEIHRLGSRQTDGSYKVTFGVLFNDDRCANIFEALVGTLRAAKKRKIVAFEGELLLQGVHDKVEITLRPTPPPPQAAAATAA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780.1 </w:t>
        <w:tab/>
        <w:t>MQESRNNRINELADDPRAWNGMQPV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3980.1 </w:t>
        <w:tab/>
        <w:t>MENDCTVNIVSLEKDRDVSEASAESQSESTLSNSLDSGVTAETSRSDADSKLDECTAWTNEKHNSYLDYLESSFVRQLYSLLGGGTQRLSRTRDVQSNSHKSADQFTVLQNGCWQKVNFGKKQSCLETSSEFRFHRNSLRNKPENSNGNYTMGTTVQGDVLCHDETKHSEASGQNFREEEEEEEKGEVSKKREREANNDDSSLKEDQVVPVRMVKP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560.1 </w:t>
        <w:tab/>
        <w:t>MDPIKFQHLKMEKSRGILNFQAIRSFTSLFRLFELLLLVILISKLSFPSVKISGDIFKEAAVFLVSPRFVFFIGNAIVITLLAKSGRYSSSHEPSKTATEAASNDLYQEFLHKSEKKKPVVYATKTEQLKKPSGGKRVSFGRSQSHKAFEAVKPLESTNGEKNMKRYVSEKHMRVCDSDKKVVVRVKKPEDGMSNEQFRTKIEAFIARQKRIQKDEEHLI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630.1 </w:t>
        <w:tab/>
        <w:t>MAQRSRVITMSPLILDQEVDLDLWEVVNPSDGEFSDDSFSVDSLSDDDVISLDDASFVAPSVISPPHEIIPIADGGDLAVDLDGDDDVGDDVVRDEVDENDLGWSQQRMMFLGGGSGYSVGITYGDSVNDDGEEDREYDDSYDLDEELVPRSVSKKVGRQRMRKLGKRAIAKVYASKISPFLKPGIVRGKHGLGMKFK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660.1 </w:t>
        <w:tab/>
        <w:t>MDAIRKQASRLREQVARQQQAVFKQFGGGGYGSGLADEAELNQHQKLEKLYISTRAAKHYQRDIVRGVEGYIVTGSKQVEIGTKLSEDSRKYGSENTCTNGNVLTRAALNYGRARAQMEKERGNMLKALGTQVAEPLRAMVLGAPLEDARHLAQRYDRMRQEAEAQATEVARRQAKARESQGNPDILMKLESAEAKLHDLKSNMTILGKEAASALASVEDQQQKLTLERLLSMVESERAYHQRVLQILDQLEGEMVSERQRIEAPSTPSSADSMPPPPSYEEANGVFASQMHDTSTDSMGYFLGEVLFPYHGVTDVELSLSTGEYVVVRKVTGSGWAEGECKGKAGWFPYGYIERRERVLASKVSEV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4700.1 </w:t>
        <w:tab/>
        <w:t>MSGVSTAAYFARRAAQKERVRILYRRALKDTLNWAVHRHIFYRDASDLREKFNVNQDVEDVDRIDKLIAHGEAEYNKWRHPDPYIVPWAPGGSKFCRNPTPPAGIEIVYNYGLEDN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5510.1 </w:t>
        <w:tab/>
        <w:t>MADCKERSPRKNKQKKHVPVELLYSKGQLRDEEDDLARRLHRAIDNTSYPRVLRTSEENGQRYKKQKKNKSVVEGGSSSIIVTGSMKDIAGVVDSDSSYEGLEIARSNRDEADSMLMMEKSGEESNSLVKRRGRVKLKKLPLSICNSRNQENGTSSASPLPVAQPQEDGGAITVIAGSSSWKCQDIKAPECVKQNKAV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5530.1 </w:t>
        <w:tab/>
        <w:t>MVSLSVSNKRYTYIHESGSKSTREAIDIHHVIINGSSGTGYARRWGLGFFLVFLASSMYFLLGKDNPARTLSWGCLLSGFLVMLHSRKFVKKESVIILPTFGIQLETQYLSGKTVSRFIPIDKILKPVLVECVTPITCYWSLSLFLRGEEQLTLVFKELRPPLKMLVPIWKALCAAIGTDHQSETIAEEEHDV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440.1 </w:t>
        <w:tab/>
        <w:t>MCFLMQEFDLVVRFCKDVETRGQAGYVDFGRFDPLSYFVSSSENFDFVQVNIICGNCSDGRCKGGLGCICSVTQDSTCRVTVDLAIPCEKPGPRVFKGFTVGLHPRSWEIIYNGMTQFGFDKPRREFSFKTEQTHLTLYMTAIASLSTLVGKPIIKVSPENGLDVKIAGSSLTGNHPTTLSPSTLVLDWNCEKSRRTPYEVNVTIPVDGYDPVQFFLTKLCEYNQGNEGGSAKGWAIFGVFSCVFLVASALFCCGGFIYKTRVERVRGTDALPGMSLLSGLLETVSGSGQSYSRTEDINNAFANEVSWDRSSASSTQATTTQRPSERTYERGQKVNSFTVRMLFSPDSCAMIEKDKANKSSF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850.1 </w:t>
        <w:tab/>
        <w:t>MVSLGYCLKEKKTCVRWVEIYFDDCLCNLNDDVSFALGIASLLCWGVAEIPQVITNFRTKSSNGVSLSFLLAWVAGDIFNLVGCLLEPATLPTQFYTALLYTVSTVVLVIQTIYYDYIYKLCRHRRTKICQKDEEDEEKRPLKPPKTMGSAISIPGGSYKDSSRREFYYTSARSLAGSGTPPLRTSYFRVAKSGLRLWQSTMMVRHRTKMRQCRRV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860.1 </w:t>
        <w:tab/>
        <w:t>MGGVWHPECFCCNACDKPIIDYEFSMSGNRPYHKLCYKEQHHPKCDVCHNFIPTNPAGLIEYRAHPFWMQKYCPSHERDGTPRCCSCERMEPKDTKYLILDDGRKLCLECLDSAIMDTHECQPLYLEIREFYEGLHMKVEQSNSYAFGGEISSKRAMEGEKHGHHHLPETRGLCLSEEQTVTTVLRRPRIGAGYKLIDMITEPCRLIRRCEVTAILILYGLPRLLTGSILAHEMMHAWLRLNGYPNLRPEVEEGICQVLAHMWLESETYAGSTLVDIASSSSSAVVSASSKKGERSDFEKKLGEFFKHQIESDSSSAYGDGFRQGNQAVLKHGLRRTLDHIRLTGTFPKW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6980.1 </w:t>
        <w:tab/>
        <w:t>MWHEARRSEKKVHDMMDAARKRAQRRAIYLAKRRGDPIQSIQAVGSRYRVFRDDGLYQATEDQQGLFDGRALLDFVREAGSRSVRPHKKTEEEEELEEFVNFERYRDLIKHRRRGCRTQPAQPPANKGTYSQVGFSYAGNGKDNSLDADEDDVDDDEDDEDEEEEFDSNDSDDEGMETIAKQFGIKRYGWLVYMDKKAKEEEKRQKELIKGDPSIKKLSRKERRKVSRIERDRERETSRSVGRQIIHHDPYRSRSRSRSYSPSYSRRNGRGDHSDEISKPKIEYITEFGGGSGDMRSPKFEGYSPPRSPPSQSDLLSRPSPGRILEALHVDPASDISLEKDKVAKPAKSTVSTSTALAKLSKVAGTSSSKQSQAEKKETPQERLKRIMNKQLTKQIKKDSATETAKKREQERQRLEKLAETSRLSRNRQRSRKDTGEAEAEAEAGAGDHAGTVQGHGLGPHLGRYHALRNVTQTLSILFEVSQAKKQQVKALKRGNSNCCGSFFCCLCSFFFFFCVFSYPYDSVVKYGFVGLHGIITTFSYDVLEIYKM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000.1 </w:t>
        <w:tab/>
        <w:t>MAMIFCNTLYSSSSPSYLSPLTSKPSRFSKNLRPRAQFQSMEDHDDHLRRKFMEFPYVSPTRKQLMVDLMSTVENRLQSQLLPCNLPPDVRNFNNPNGSAEASLHIRSGDKSSPIDFVIGSWIHCKIPTGVSLNITSISGFLNSSTKAPNFVVELIQSSSKSLVLILDLPHRKDLVLNPDYLKEYYQDTALDSHRQSLLKLPEVNPYVSPSLFVRSAFSPTASMLKIDAEEEDKLEEILRDHVSPAAKEVLEVWLERCVKEEEEKIVVGEEERMELERRDKSFRRKSIEDDLDLQFPRMFGEEVSSRVVHAIKEAFGV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020.1 </w:t>
        <w:tab/>
        <w:t>MDSMEAPSLPFQSPSRSSQQLHFYLAVDRPQFKMETVVELLGVLGRRPWLPIVVCCSSRDELDAVCSSLSTLPYISLAALYSDLADRERAMVIEKFRQATINWNQQLNSVVEEGLEESENGKEEKTSHLVVVTDVCLPLLSSGESSLSARVLINYELPTKKETYTRRITTCLASGGIVINMVVGGEVTTLKSLEESSGILIAEMPINISE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210.1 </w:t>
        <w:tab/>
        <w:t>MVEESASASEASVIQTLTEPATEIAQTLEPNLASIEATVESVVQGGTESTCNNDANNNNAADSAATEVCDEEREKTLEFAEELTEKGSVFLKENDFAEAVDCFSRALEIRVAHYGELDAECINAYYRYGLALLAKAQAEADPLGNMPKKEGEVQQESSNGESLAPSVVSGDPERQGSSSGQEGSGGKDQGEDGEDCQDDDLSDADGDADEDESDLDMAWKMLDIARVITDKQSTETMEKVDILCSLAEVSLEREDIESSLSDYKNALSILERLVEPDSRRTAELNFRICICLETGCQPKEAIPYCQKALLICKARMERLSNEIKGASGSATSSTVSEIDEGIQQSSNVPYIDKSASDKEVEIGDLAGLAEDLEKKLEDLKQQAENPKQVLAELMGMVSAKPNASDKVVPAAAEMSSSRMGTVNTNFGKDLESPTVSTAHTGAAGGGAASGVTHLGVVGRGVKRVLMNTTSIESSASKKPALEFSDKADGN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7280.1 </w:t>
        <w:tab/>
        <w:t>MGSSSKEETASDGDTASGGASPSNDGRLFSEGERVLAYHGPRVYGAKVQKVELRKKEWKYFVHYLGWNKNWDEWVSADRLLKHTEENLVKQKALDKKQGVEKGTKSGRSAQTKTRSSADTKADKDDTKTNAAKGKKRKHESGNEKDNVTAEKLMKIQIPASLKKQLTDDWEYIAQKDKVVKLPRSPNVDEILSKYLEFKTKKDGMVTDSVAEILKGIRSYFDKALPVMLLYKKERRQYQESIVDDTSPSTVYGAEHLLRLFVKLPDLFSYVNMEEETWSRMQQTLSDFLKFIQKNQSTFLLPSAYDSDKVSDGKGKGKD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8060.1 </w:t>
        <w:tab/>
        <w:t>MMKRPIPSWPWWLLGSRKEKETEALKFPTKIARVNKRKELELESFGSSGSESVDVVAGDGPEWSVGWTEPHGPDFQSDDEGNDGGFLVLVPCYRAVVEGSSNNNNQLLSAVKNLPNGLPPDGKNYMEQWLSSLQK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8980.1 </w:t>
        <w:tab/>
        <w:t>MAEREDAAEVSLSVRNEEDLSPECVAWADSCIISFLDDSDNNNWGTFRDALTEIIDIHPEMFVFSSTTGTRGVLSPDEVMTESETIDLRRSEPAAGSANSRTNSSNEEVSEIISMLTFESDPSKNCLEDYYFPESIAENGNREPADGSKTDLGGVESIEEDGSVSNGEAKEEKPASVSSQVFKDDFMSTYVEDNAEDCNVTEDPVKVTSQEIFKVWDLEVVGDNDEEDGLVLQLKKALDESSTVQPLPQPLNDDQVVSEKSNIDDLISGISDLSLAETF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140.1 </w:t>
        <w:tab/>
        <w:t>MGNACCVAARDKMVVPNSSAGENLQRSNIRHSPSWSFRWDNRGRVAGEETSLSWLSDGISRNDGSEIKFESAFVSSEGSPLDSFRTQTLQKSPASDLSFPRNSSMNTVFEQKENVSTESAAPSYLSPAQLSLSLASQPSSFPTSPLSSQSYLHPASSSTLKLTQHPRLSKQVSDGQIYGQNSLSRSSATEERQGTPTRYDSSQSGPSEGWSLQAFSEMMSSSRSNKALSYDNYDNDCFGLQRDKIDHHGNRMSKHQQHTCGACSRPLSEKSLWSSQKIFMTNELSVSAILACGHVYHGECLEQMTPEIDKFDPSCPICTMGEKKTAKLSEKALKVEMDLKARHNKRLRNRVLDSDFDCDDFVMFDHSHRTAAAASKSPRLVSSSSAKSYSAKPFLARHFSFGSRSNYKSPKENLPVKKKGFFWTKSSK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300.1 </w:t>
        <w:tab/>
        <w:t>MASFCRSALMAGSRNLVSRSRTVTQKSLNLKPTTTSSPFASMSQSIPRASRVLSALGSVETMIPLHSAVASARLRSSIAADSSCWSLLSQGLAT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840.1 </w:t>
        <w:tab/>
        <w:t>MSPLKYLCFRKVLLLLLYSSLFLFSSSSFFASSVDDHELQRIDPHFRVRRLLVKDLDSTGDDDETNLPPPPKKKKLLTDSVSSSSSSSGTKKNQTKLLKPISSSSSTKNQTKLAKTTTMGTSHKLNSTKSSSNTTKTSSELKKLNSGTKSTNSTSSIKKSADLSKSSSSKNKTTIKPPSSKLSSPPSEKKSQPSSKPVTKSKQSEKEIKPFWLDDEEDEDFVSEFRDLPTRFQRSLIPDLERISTTSKNYINKANKQITKNFKPYFGNKYAPTIASVVSFVFILVPLLLVSLIFNRFKAYFSLQKILIFIQIYLSIYFSILCLSSLVTGIEPLKFLYATSSSTYVCLQILQTLGYVFYLLLLLMYLVLVFSTDCGLGLKVLGLAQTFVGFAVGLHYYVAVFHRVVLRQPPKTNWKIHGVYATCFLLICLLSNAERRKKEYLEEGGDEGKK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860.1 </w:t>
        <w:tab/>
        <w:t>MERNTPVRNPHTSTADLLSWSETPPPPHHSTPSAARSHQPSDGISKILGGGQITDEEAQSLNKLKNCSGYKLKEMTGSGIFTDKGKVGSESDATTDPKTGLRYYQQTLNGMSQISFSADGNVSPKKPTTLTEVAKQRELSGNLLTEADLKSNKQISSAKIEEISGHDIFAPPSEIQPRSLVAAQQEARGNRDMGEPAPRNLRTSVKVSNPAGGQSNILFSEEPVVKTSKKIHNQKFQELTGNGIFKGDESPGSADKQLSSAKLREMSGNNIFADGKSESRDYFGGVRKPPGGESSIS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g39970.1 </w:t>
        <w:tab/>
        <w:t>MAVSCNHSAILFSPSSTAGSSSVTSSSSLIGFPRFQTLRFKSRSVYSKSRVSSPVSALPLRSLEALIFDCDGVILESENLHRQAYNDAFSHFDVRCPPSSSESLDWSLEFYDKFQNLVGGGKPKMRWYFKENGWPTSTIFDSPPQNDDDRAKLIDTLQDWKTERYKEIIKSGSVEPRPGVIRLMDEAKAAGKKLAVCSAATKSSVILCLENLIDIERFQGLDCFLAGDDVKEKKPDPSIYITAAEKLGVSVKDCLVVEDSVIGLQAATKAGMSCVITYTSSTSDQNFNDAIAVYPDLSNVKLKDLETLLQTIVT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1350.1 </w:t>
        <w:tab/>
        <w:t>MAGGGNFIARVISYVANEFIVNGLANSHAFQRFAVRTSKRIENLSKMAAENREKVAQQMEEFAKNIDSTKK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1470.1 </w:t>
        <w:tab/>
        <w:t>MDIALFSPASLFAADGDSSDGETTETSQNFVERNHQFPGIELQIREFGFHQLNANLLWPGTFAFADWLLQHRYLIERRRCLEIGSGTGALAIFLKKEFNLDITTSDYNDQEIEDNIVHNCIANKIIPSLPHIKHTWGDEFPISEPDWDLIIASDILLYVKQYPNLIKSLTFLLKKYKPTNVVSPAEGADTELPRPVFLMSWRRRIGKDDESLFFTGCEEAGLEVKHLGNRVYCIKLRESN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160.1 </w:t>
        <w:tab/>
        <w:t>MTIAPALQTTFVSSTNFLKHSSSWGSPSPNNVILPKNKRSSSSVVVAAVGDVSSDGTIYLIGGAIAVALVGTAFPILFKRKGPVSG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550.1 </w:t>
        <w:tab/>
        <w:t>MSERPSRHQRRPSQSVFPISLDDLSDISLAANPPSTVPTNPPRHQIPPPSPAAPPANRSNNDDNVSKDHHGNASS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580.1 </w:t>
        <w:tab/>
        <w:t>MGDHNSSQASYIHLVHHLIEECIVFNMGKEECMDALFKHANIKPIITSTVWKELAKENKEFFEAYERRREEIPTEKETARRIRDLLSRT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740.1 </w:t>
        <w:tab/>
        <w:t>MSITRSAIRSSLCLRKLDPEISRSSLPFLQEWRKCLSTATEQPPPASPLPPPPGGSPGEGRFYGKFSGFSKHALKTDIMNVLEGCSLTSDDLKFNYPRGGNLTPAAVFVQFPSLSAYDKALRNIAKKGKLYRLEKAARAQWDPIVPYEGKVVALHGIPVNAITDDIDRFLSGCLYYPGSIQFLTVQGLGTSKRVALVRFTSQTQAMNAYITKNRNFLLNQRITLQVL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770.1 </w:t>
        <w:tab/>
        <w:t>MATNGEKVTATVVNGGGLSTGENPKKIVDLNTTELDRTDDILDGEVKGFSDSGEKKEETDSNGIGSTAGVDSGDISPVDDIQKKIRRAERFGVSVKLTEEEKRNSRAERFGTVAAAVVNGSEGTKKAEELKRKARADRFGVPSATSTTDKTEEEAKKKARLARFGKETKVDSAEENKRKARALRFSKEASADASSDLPEKQIIGKEAAVSGS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890.1 </w:t>
        <w:tab/>
        <w:t>METKIPKSMIAGVQTVMPVEVTQHREIRSVSVVDPVGVGIFRRTVNIVTYYKEAGDSGGERGWLVAGWIKESLGRALTEQPMLSGRLRRRKTAGNDGLELVANDSGVRMVEAKFPASLPEFLEMAKRDKSRAEAETVFWKDIDEDEPQYSPLFYVQVTNFESGGYSIGISCSILIADLFLETGFLTKWAQIQSSLAQTTLKPVFHLPSLKQDFGNFLTEFFRSASVLDRGEPIAFRAKTCLKISPACIVTSKRTSGDVFLFIKEQSSGENSTGCDGTKVEIHSSDEVIKGCDCGRDSEETNDGVLDKSLSFGERLEVTSCWVGCVSKGVVFVFPSTFGDAKSLAKFIVALPK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2940.1 </w:t>
        <w:tab/>
        <w:t>MTGTFKVKSQRTGDTEPPNKNFKDLNSKFYKSLPYKLVIGCIPLYAVLRIAQKIFQELPNLIQNSVKAGLPFACASNAIDKHPLLKAIPSSHDIKWGLARSSYLFNTQLEKNLGTVFVVLLITCFSFVIIGGLFFFKFRKDTSLEDCLWEAWACLVNADTHLEQKTRFERLIGFVLAIWGIVFYSRLLSTMTEQFRYHMKKVREGAHMQVLESDHIIICGINSHLPFILKQLNSYQQHAVRLGTTTARKQTLLLMSDTPRKEMDKLAEAYAKDFDQLDILTKSLNMTKSFERAAACMARAIIILPTKGDRYEVDTDAFLSVLALEPIQKMESIPTIVEVSSSNMYDLLKSISGLKVEPVENSTSKLFVQCSRQKDLIKIYRHLLNYSKNVFNLCSFPNLTGMKYRQLRLGFQEVVVCGILRDGKVNFHPNDDEELMETDKLLFIAPLKKDFLYTDMKTENMTVDETDDTRKQVYEEKKSRLEKIITRPSKSLSKGSDSFKGPKESILLLGWRGDVVNMIKEFDSYLGPGSSLEILSDVPLEDRRGVDQSIATGKIKNIQVSHSVGNHMDYDTLKESIMHMQNKYEKGEEDIRLTIVVISDRDLLLGDPSRADKQSAYTLLLAETICNKLGVKVHNLASEIVDTKLGKQLLKHDTKPYQITRLKPSLTFIAAEEVMSLVTAQVAENSELNEVWKDILDAEGDEIYVKDIELYMKEGENPSFTELSERAWLRREVAIGYIKGGKKIINPVPKTEPVSLEMEDSLIVISELEGDQVIT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120.1 </w:t>
        <w:tab/>
        <w:t>MKSTVMMIFLIIYLLIAVPCFAKGSEQTDSEVYEIDYRGPETHNSRPPPETMHGKPPYIHHNTSAAGLGAHVGGK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210.1 </w:t>
        <w:tab/>
        <w:t>MEAVPPQIISPAKPSVSPILETILEGGETEEDNQEQENE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390.1 </w:t>
        <w:tab/>
        <w:t>MSQLLGRTAKISSVVKKQRLCFSELRSFSTAATPYLLLKDTNYRAASGGSVVDINLYDPRKKEIVKIRDQYLSEELQCTMKMGSSRGWIVAKTIYEPTLYLTNIFNPCASVSSHKVFNLPPLEDDAKARISSISLSASPNQQDCVLAVKSSSSPFLSLWRPGDSAWTRIKVPFPASNVMMYSGRDRKFYLLPRESKEECEGPIDLINTSSDDFPQVTLYQRFPNSDIPVSRQEQLLSSIKTRYLVESPSGDSFIVYWCNERSFYWKKGEVKPWTGKNPPPSRISCRLKTRTFVVFRQDSEQGIGSYTEDIGDLCIFLGHREAFCVSATEYPGLRPNSVYYATSGTGFGYYDLSSNTLHDVIHEGLFSWIAPL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410.1 </w:t>
        <w:tab/>
        <w:t>MTTTGSNSNHNHHESNNNNNNPSTRSWGTAVSGQSVSTSGSMGSPSSRSEQTITVVTSTSDTTFQRLNNLDIQGDDAGSQGASGVKKKKRGQRAAGPDKTGRGLRQFSMKVCEKVESKGRTTYNEVADELVAEFALPNNDGTSPDQQQYDEKNIRRRVYDALNVLMAMDIISKDKKEIQWRGLPRTSLSDIEELKNERLSLRNRIEKKTAYSQELEEQYVGLQNLIQRNEHLYSSGNAPSGGVALPFILVQTRPHATVEVEISEDMQLVHFDFNSTPFELHDDNFVLKTMKFCDQPPQQPNGRNNSQLVCHNFTPENPNKGPSTGPTPQLDMYETHLQSQQHQQHSQLQIIPMPETNNVTSSADTAPVKSPSLPGIMNSSMKP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440.1 </w:t>
        <w:tab/>
        <w:t>MEANKEPGNVSSNSSNDKEKSSEEIFVNHAEIAWQEMRKKWVGDPSNRTSEMPDEPVIGFNATYEDLLTSNTPFNKPIPLAEMVDFLFDIWHGDGLF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460.1 </w:t>
        <w:tab/>
        <w:t>MVCVMCLVPLFLVPLINLMPRIIDYFMAKLYAWLGWEYRKPARVPPACPFKPVAKNDNATKVGAETGTEGTETIAKPGVVEETGGIKQ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3560.1 </w:t>
        <w:tab/>
        <w:t>MAVRLARSLAASPSSRPSCLSLGNRFSASDITSSAINGGEFSDFVRAFAFYSSSSSWWSSPDDLTASSKRKEKKTTERFSAVIDAVHDRKLPPELRGRRDFVRSETDIINVVEQRIWHSMEEGHFENLPGKGKPLNLHTNPHADPAEDTLYRILNKNGFAPEWVELNKEIRNKAKEWRVSLKKAWTMKLEEDQSGWEERSDLLKNELKQINNMVFRYNLIVPFGRQMFGLKWEKEIDRLK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000.1 </w:t>
        <w:tab/>
        <w:t>MEQIAALDVSNGKVKEPRVLSPGGSKIEERQSHSATNENDMSQDGRDQPHGEVNMEASISAEDVIRAGGFGAKDDIGSFLPVASDSTDFEESIRSARDYEEAQPEVQRPGLGYPK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300.1 </w:t>
        <w:tab/>
        <w:t>MIIVVDNTVWWYSGRNGQGGSFPGITNGGGTITRGYSKSGPAGGGSGSDSDDGLFTLIFGNNSGAVALRPGQVWSILLIIILYWYIPHHT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550.1 </w:t>
        <w:tab/>
        <w:t>MVSETWFRNLWRFPKKHDGHKDKAVLGVLAFEVASLLSKLVHLWQSLSDKNVARLRDEITHSTGIKKLVSEDDDFIVRLIRDEMMENVENVAKAVARLARKCNDPKLKCFENCFSDMMKTGADPYGWQFGWKKMDKKAKKMERFISSNASLYQETEILADLEQTFKRMKSNESATDNLLEYQKKVTWKRHEVKNLRDVSLWNRTYDYTVILLVRSVFTILSRTKHVFGISYRVEASDVSSADSDFIGRSHSVSTILTPVSHKSESSGLPRFASGPLGRFTGPASGSAATRSTKMSDFLSGSLSAESPKSGPLVAEKHKRFKFYSGQLGKITSKSGPLIGMGKNNKKMGQTPERPSISSVKKQLKANRLTQVGPFKGCMVSHDGITPLSTRARNGARNSSAEHHILEDNSNSVHVENLTLPSRPKLSDAAPNTLGTACLALHYANVIIVIERFVASPHLIGDDARDDLYNMLPASVRTSLRERLKPYSKNLSSSTVYDPGLAREWTDAMAGILEWLGPLAHNMIKWQSERSYEHQSLVSRTHIVLAQTLFFANQQKTEAIITELLVGLNYVWRFGRELNAKALQECTSSKTLEKCLDTD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4830.1 </w:t>
        <w:tab/>
        <w:t>MDPARECEGKGACELKSNKRFADKIMPHLLNLYGSSAKANDFDMYAPNASFEDPLTHAQGVKQIKSAFYSLPKVFGESKIVEYHIQESETSPGKKEILIDNKQHYKIMGRNIDMISLIKLYVEDGKIVRHEDWWDKKPLRNRDTVSFPLVGRVMEMGRRGLMLATHAMMGFGKDPDS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5520.1 </w:t>
        <w:tab/>
        <w:t>MENPAEKPDPNPSKPKIESEDEREELGDINGDEEEEEEYEEEDDGKPRTREDAIADRIKAESLFRRMRATPVAVRVHDVIVKGNEKTKDHVIEAEVDVVRQATTLQELLKASKVANFNLQALDIFDSVKITLDSGPPELPGTTNVVIDVVESKSPITGQIGTFTKAEARSSSLEGSLKYKNIFGYGDIWDGSLAYGCDHSAEVGLGMYLPRFRGRPTPFTSRVYLSTQDWLKFSSYKERALGLSLGLIASKYHELAYNIAWRNLIDPSQMASRSIRRQLGHNLVSALKYTFKFDQRNSSLRPTRGYSFISTSQIGGLAPDSRTLRFLRQEIDLRYAVPLGFYRAALNFGIAGGITFPWGSGYKSRASCVPERFFLGGNISPVCSLGGPSALWGFKTRGLGPNEPRREVQDDESGDTYERDFVGGDVAVTAFADLSFDFPLKWFRDRGIHGHVFACAGNMAELSENKYRNFTAPKLLETFRSSVGAGIVVPTSLFRMELNYCHILKKQEHDRAKSGFFMTFST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5930.1 </w:t>
        <w:tab/>
        <w:t>MWPLCFLLNKLLRVEERNQGILDGNGDSTFPKYCLFDDPLVSDGKYRDAGLPSSSHMDVPHVHQLASWDCGLACVLMVLRASGIASCTLEDLAEICSTNSIWTVDLAYLLQKFCVEFSYYTITFGANPNYSIEEFYKEQLPEDLVRVDLLFRKAHESGIIIQCRSVSIHEISCLLLSGNYIAIALVDQDKLSKSWLEEVLVSGLHSSNSCYTGHYVVICGYDAVRDEFEIRDPASSKIHERISSKCLENARKSFGTDEDLLLINLENMRNQNG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6190.1 </w:t>
        <w:tab/>
        <w:t>MAGVVARIVEKFGKRDIWYRISLISIPVSSVLIVLGNMELARIREEKKLLKERFDQLRARGIIRD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6980.1 </w:t>
        <w:tab/>
        <w:t>MDRYSRRNLEDLVVPNYQETSDSYPSPDMWGTGWSMNSSEAAEKCFDYDVIHNGFSGGLYSQMEMDMGTSEQVEEETKKLKASGCFDRSLHDFDEIQHMDDMFLSSILEDVPGNENFLSFKESDNNNSSSSSYLDTTDGREVPLFHYNWETCQDMPLMEEDAPMNLCEENKEEASAEEVVLQDLQRATEMLTDDTRKCFRDTFYRLAKNSQQKSDSNSDEFLEDRTSRETEFETKLNRQSRGQSHIQQDGIQHEKYASTEETFFCSRIREFHHI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7020.1 </w:t>
        <w:tab/>
        <w:t>MSNVLLSPNGYVFASPKPLGRFINSKSGGRKLFFSVVRASSDDADCNAEECAPEKEVGTVSMEWLAGEKTKVVGTFPPRKPRGWTGYVEKDTAGQTNVYSIEPAVYVAESAISSGTAGSSADGAENTAAIVAGIALIAVAAASSILLQVGKDAPTRPKAVDYSGPSLSYYINKFKPSEIVQPSTPSVTEAPPVAELETSLPETPSVAQQETSLPETMASEAQPEASSVPTTSS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7730.1 </w:t>
        <w:tab/>
        <w:t>MAEDEDHYCEQHLIGPLDHSSSMVVIRESPIFAKDDGVVFPPIYHENLHVASSVYGVDRYLESPSESSSPSSSSRRSGSSSSFSLFPSDSDGQTSLTAFEFDRKAPSETEEKSLPLLLSGESPPSDSGEQSPFEQISPRLPSEQGGKSPPCDSDGKLLGKPLNREVDVLHDWWEPLLVRLYSKLKNLLTWFSKTIRSFYPVLAIAIWWWMRVRAPRKRVKGENMDHLRDVIKERDERIVQLLHQLAQMNELLLKHHKDIVSRR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9310.1 </w:t>
        <w:tab/>
        <w:t>MEATRSDDPSLNPIRNRNPNPNPNPNPLSTIISSAQVWPTIDGPLGLTEEASVDYARRFYKFGFALLPWLWFVNCFYFWPVLRHSRAFPQIRNYVVRSAIGFSVFTALLSAWALTFSIGGEQLFGPLYDKLVMYNVADRLGLSG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9830.1 </w:t>
        <w:tab/>
        <w:t>MVTKEQVEASLTSKLKPIHLEVIDISGGCGSSFEVEVVSEQFEGKRLLERHRMVNAALEEEMKEIHALSIKKAQTPQQWKPPSQDSATLTK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09860.1 </w:t>
        <w:tab/>
        <w:t>MDAFRDAILQRAPIETFALKTVQHFIQPQKQTKLAQDENQMLENMLRTLLQELVAAAAQSGEQIMQYGQLIDDDDDDDDIHGQIPHLLDVVLYLCEKEHVEGGMIFQLLEDLTEMSTMKNCKDVFGYIESKQDILGKQELFARGKLVMLRTCNQLLRRLSKANDVVFCGRILMFLAHFFPLSERSAVNIKGVFNTSNETKYEKDPPKGISVDFNFYKTFWSLQEYFCNPASLTSASTKWQKFSSSLAVVLNTFDAQPLSEEEGEANSLEEEAATFNIKYLTSSKLMGLELKDSSFRRHILLQCLIMFDYLRAPGKNDKDLPSETMKEELKSCEDRVKKLLEITPPKGKEFLRAVEHILEREKNWVWWKRDGCPPFEKQPIDKKSPNAGQKKRRQRWRLGNKELSQLWRWADQNPNALTDSQRVRTPDIADYWKPLAEDMDPSAGIEDEYHHKNNRVYCWKGLRFTARQDLEGFSRFTEMGIEGVVPVELLPPEVRSKYQAKPNEKAKRAKKEETKGGSHETEGNQIGVSNSEAEAEGGRGDAETMESDAIADTPTPEEQQRLGGSDTENGQEAGQIEDGETEEAGLMDTDLDHPPMPV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0710.1 </w:t>
        <w:tab/>
        <w:t>MGEMIVSMDQDIRLDTTRARLSNLLKRHRELSDRLTRDSDKTMLDRLNKEFEAARRSQSQEVFLDGEEWNDGLLATLRERVHMEADRKADNGNAGFSLVCHPEERITYRVGNKVICCLDGSRIGIQFETSTAGETYEVYHCVLESKSFLEKMIVLEHTIPFFLPLSDLENDLLFSNAKKFIDNVGDLLQAYVDRKEQVRLIKELFGHQISEIYHSLPYHMIEFSMDDCDCKFVVSLRYGDLLCELPTKVRILVWPMHHLSKKQCTSPGSPAIPVRLPFAEDAFRIQSLPEAYAEIMPNMPNEIRQLFQTS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1070.1 </w:t>
        <w:tab/>
        <w:t>MYNECSSPSTARSTTRVTNHRMRSPICCIGANAVVEPEAMMIGGEQRTPRSPYEWLKSTAQELELRDRCRRVKSRIKVTCRNNNCAYNNCVHHHHHSQSYPGDFSYDPLSYALNFEDNVRADDDGSFPNFTARLPQSPVTKTRSATVDLI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1280.1 </w:t>
        <w:tab/>
        <w:t>MANPGQSKGWIKKWTSMASSVYFVLILFQIPLFRVPCRSGMCSSPIHVTSSQLISSEIFPVPMIKALLYPGAVVNGLAINMTFPKWENVLDIYNLTNVKEASAVTDLQRLEVLAGSYFSVAGAFVGLLKPGRMSMFGSLLLVWGLVKEGILGKPVNTDPAKTVYVYPTMVLAMICAFSMIKYDLRKATRAAPARPIAKPLMSSSKSKL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1760.1 </w:t>
        <w:tab/>
        <w:t>MSKKRKARSGYLKKSSQGGDEAVVQRRKLVPKPGKIGKEIDDIFAGRSQRTPEVQNPESRDTPEAQVSESRDTRAEMNELNVGVNNNTESRPRTRILSNDTGPRSRTRRLLRTRRPLRTRTLRNNRESRPSSSIFNNDTEDSRPRKTTEDGLRVFTENEIGFNRKDAGGTRFCPFDCYCC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3100.1 </w:t>
        <w:tab/>
        <w:t>MGKLLCDSTATFQSPSPTVPWREPSTVAVSLEDVDLVDQSAAAAAVDAVEKTMAAATTTAWDEVFGLEEAQRRHLSRLHARGVLWKHPGKDESSASVVFRLSHGGEVSSDGNCLFTASQKAMEARGIDARDLRRRTVRRFLEDFRSASEEEKEVITDAIRHMYSPDLKSGWGIHIVQEEKLLAKKDERESLDSAIEELLQIGMHRETAAESIYRERCLPVNDGLSWSKYMSISGSTEDEYDIITLQYTEDGLLSVDENREGRAAAFGDDIAIECLATEFKREIYVVQAHGSDGMVEEENCVFFLPHKPRSEVLEVPVFLFMKGTGWCGGGADHYEPLIANPSPLISHEKVALV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3210.1 </w:t>
        <w:tab/>
        <w:t>MSPSPLLGPPELRDPNSLLPKPTTTSGPSDPFMDAMVSNFNNSARVNNVNSPPMGYTENKSATYLSSGNPCLDFFFHVVPSTPKHSLEQWLQGAWDHDALTTLKLICNLRGVRGTGKSDKEGFYTAALWLHGRHPKTLACNLESLSQFGYFKDFPELLYRILQGSEIRKIQKSERFKRKSEALDRRAPYDGHCYHGRLYGGRGRGSSRPSSKRKPVATRALRVANAERKNQAEKARASLDRKKKKVSMGKDAFTRYSCDPDYRYLHERVSDLFANQLKKDLEFLTSDKPNEISLAAKWCPSLDSSFDKATLLCESIARKIFTRESFPEYEGVVEAHYAYRVRDRLRKDVLVPLRKTLQLPEVYMGARNWDILPYNRVASVAMKSYKEIFLKHDAERFQQYLDDAKAGKTKVAAGAVLPHEIIRELDGGDGGQVAELQWKRTVDDMKEKGSLRNCIAVCDVSGSMNGEPMEVCVALGLLVSELSEEPWKGKLITFSQNPELHLVKGDDLYSKTEFVKKMQWGMNTDFQKVFDLILGVAVQEKLKPEEMIKRVFVFSDMEFDQAASSSHYSRPGYAFLRQPPSNPSNGWETDYEVIVRKYKQNGYGDVVPEIVFWNLRDSRATPVPGNKKGVALVSGFSKNLMKMFLEHDGEIDPVMMMETAISKDEYKSLVVV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4410.1 </w:t>
        <w:tab/>
        <w:t>MDSSPKITNLPYKRLSLEDDVFGETTRRRSSFYSYRFKRVVSLGGRRRIRVRVKIRRLRGFVRKKANRVKTGILKILKRLKESQSHFGDLFAGNYLFMQVNPSSLNAKYVFDKSFQGQNGNFPSRLSLPRVL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4910.1 </w:t>
        <w:tab/>
        <w:t>MASIAASSTFHSFCRTKSPNLSSTHLLPLSKNLNFRTRAIGNSRNCSFAGFIKQNRLGLRKLSSIGEGGEGVAVAEEQPQETVSVPVSPSDMLTMFFQADGTLNEAAIPNVTRALQDIDGVSNLKVQVSEGVAVVELLKQTTVQATGVASNLVETIQGAGFKLQTLNLSFEDDDEV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5880.1 </w:t>
        <w:tab/>
        <w:t>MAGLLAWAADVVGKNGKEGDDEKDRIPLVFTEEQQKYVDELGRKATNLSRSIQDLRLRLPPPDISQRLPDLHAHSLASNAALTLQLDSHSATREQAHMREQTLLEENSAYENAISTCETKIEEKRNEADSLLRKLKELEAVEENLKTEQDNAQASLDARQSKSSSETVIQPDGNGKDGADTEAMKSFMLEKLESKKNDMSLMEEKVQDLERSWAVIQERALKQPSPAQREKTLDKQLHSLIEQLAAKQAQAEGIVGEIHLNEMELERLNNLWRRYESFNVEGNAARNRFKRTNSDREFTSDHEVDGHSYLPYSSATRNGTQTRLMYLRSAFVVYILALQVLVFIRIS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5910.1 </w:t>
        <w:tab/>
        <w:t>MLRSLIWKRSQAYSSVVTMSSISQRGNERLLSEVAGSHSRDNKILVLGGNGYVGSHICKEALRQGFSVSSLSRSGRSSLHDSWVDDVTWHQGDLLSPDSLKPALEGITSVISCVGGFGSNSQMVRINGTANINAVKAAAEQGVKRFVYISAADFGVINNLIRGYFEGKRATEAEILDKFGNRGSVLRPGFIHGTRQVGSIKLPLSLIGAPLEMVLKLLPKEVTKIPVIGPLLIPPVNVKSVAATAVKAAVDPEFASGVIDVYRILQH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6550.1 </w:t>
        <w:tab/>
        <w:t>MAQDHDETENKTFADVVGGDDVGEIVNGGTKNGYRKPDSVEKEDDEDLKSLYSLICLTIGSILFPDSKTGDASSFLERVRNSVAENGPKLREASERTGREILLWTRRGSSLRALLVITMGTIVLLTTMALVVFTLFFVAATANAIIISLLISLAVAGGFLALFFLCLTGVYIGALSVAAFVISTATVSAVVSVLIASGWIGFFYAVWLGTRGSLRLAKQSVSVVGSAISGNTISRHQHQDREVNIEST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6610.1 </w:t>
        <w:tab/>
        <w:t>MSWVAIRLPESNVEDNTEDCDETELYKIKAEISCENGIASSSGVQFSGFLEKIDSVLCRNFSICSESGSQLGGIQESDIPISPERSFDLSPEASLPEVSSSNKNPRKRVKRVQRNPLPLNENEIQSTQVKVDPLADCVMEDNDEKNPVTSKQIPVKREVETHGEALDENELDSVKLSFRLNRCTSAPTPFRCMKNEAETASEMDEDIIDHMKLIDRLKLRSFHGSGHHEDLNSPSSGFSFCTSDEYVKPSRVFRPWKRKKTATDSIETALEEDAPGLLQVLIQQGVTVDELRLYGNEGGDVPSDDSLLNESFSELEDVISQLFYKRETGTKLLNSSFSKASRTSYCLTCLFSLIEQARYLQFRKWPVEWGWCRDLQSFIFVFERHNRIVMERPEYGYATYFFELSNTASIRWQVKRLVLAMKLASCGRYQLIENKPLLVGEDMTAGEAEVLIKYGWVANTGLGTMLNYRDRVYHDRKTQKPTSEWRSKISELLIDGYNSGTIVSTLIAPHDDDIDDAGLDMEDVKLEP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7560.1 </w:t>
        <w:tab/>
        <w:t>MAQTLMATTRPYVLLSSTRASLYRLFQSSKRPFASFSAPLVRFTNSRCVSAVLSRKETAPSSIYGNRVSRVSGFGALDIRSLNFSTKSSQINDAGSIDQTLMQSMELKIKEQLNAESVTVTDMSGDGRHVCINVVSSAFEGQSAVNRQRMVYKAIWEELQNVVHAVDQMTTKTPSE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7840.1 </w:t>
        <w:tab/>
        <w:t>MNSALDFAFPATFPVKSSSVGGHRIASPGFSSRLRLCSLPPSSSIKAESCLKRDVHRQRSSLESMFCYDKPIPEEIIEEPVGLSMSEREIGDNQRCTCCEAKGALLCSTCSGTGLYVDSIMESQGIIVKVRCLGCGGSGNIMCKLCGGRGHV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8860.1 </w:t>
        <w:tab/>
        <w:t>MLTSPTLKSLWFLFTILGLLGQNLPCVLSSSHRILVDTDVDTDDLFAILYLLKLNKSEFDLVGITLSANAWTNAGHAVNQVYDLLHMMDRDDIPVGVGGEGGISDDGTIHSDVGGYFPIIEQGMTTTGECRYRQAIPKGLGGLLDIDSNYGFRKQFLPQGNRRYTPLQQPTAQKVIVDKISEGPTTVILLGSHTNFALFLMSNPHLKHNIQHIYIMGGGVRSQNPTGCCPANSTVAECQPRQCGNRGNLFTDYTSNPYSEFNIFADPFAAYQVFHSGVPVTLVPLDATNTIPINQKFFETFENNYQRTYEAQYVFLSLKIARDTWFDDEFYKSYFMWDSFTAGVAVSIMRNSANKNNKNGENDFAEMEYMNITVVTSNKPYGRSDGSNPFFDNRRTPKFNLALGGVHSGHVQTGLRDPTCLPKSGIGRGKCKDGYTQEISGSDSVRVLVATRAKPNINIKSKLDREFYVDFLEVLNRPEETGRFNFSSQFPYYKEELFRPDLSKTRPGKPVVFDMDMSAGDFLSLFYLLKVPVDKIDLKAIIVSPTGWANAATIDVVYDLLHMMGRDDIPVGLGDMLALNQSDPIFPPVGGCKYVKAIPRGCGGFLDSDTLYGLARDLPRSPRRYTAENSVTHGAPRDTDRPELRQPLAIEVWQNLTKSGNGVSKITVLTNGPLTNLAKIISSDKKSSSLIKEVYIVGGHINREKSDKGNIFTIPSNAYAEFNMFLDPLAAKTVLESALNITLVPLATQHKLSSFQTMLDRLYSSTKTPEARFVKRLLVRLQALHQKHRRYTHIDMFLGEVLGAVLLGGDDASLKPKMRAEHIKVIAEGDESRDGKILIDKLRGKQIKILERVDLISISESFASRLDDKKQSAVIGSFEEQKKIWSTP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8920.1 </w:t>
        <w:tab/>
        <w:t>MEKVTENPNSETQPSPPPPPNHQMDADDDDENVKQLKECSSLYLSLQDCLVDSNRDWKSCQKHVQALKECHERRM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9050.1 </w:t>
        <w:tab/>
        <w:t>MSLSLPSSSAAAAAASTSGSSSSPAAASSSSTTTSWFSGIVRGRGDKSGTAKLSKSSSMAGGGSGSGDYGGPIKGKNQFRGVLFKYGPKSIQVAFKTGEYKQQVIFIGGLTDGLLATDYLEPLAIALDKEKWSLVQLLMSSSYSGFGTSSLKQDAQEIDQLINHLINKENSEGVVLLGHSTGCQDIVYYMGTNAACSRAVRAAILQAPVSDREYKATLPETPAMIDLAANMIKEGRGEELMPREADPCAPISAYRYHSLCAYMGDDDMFSSDLSDDQLKTRLGHMANTPCQVIFSMGDEYVPDYVDKKALVNRLSKAMGGAEKVEIEHGNHSLSNRVHEAVQAIIGFVKREGPSGWDDP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19540.1 </w:t>
        <w:tab/>
        <w:t>MAVSSFAVLPPFGSSYSSTTDRSSSSSFYSSSKLLRISQYRFQSNSRCPNVFVSCSLNQPSDDASDAALFLESNSIADYMRFKRRPDPGNGTSELQTAIVSYKKRFPWILLNPFLQVDLVSTIHIADKEYFTTLQKELEPYDSILYEMVASKETLENRRNPIASKRLKSSRSRGFSILGFIQRQMARVLTLDFQLDCLDYDTENWYHADLDFETFQLLQKEKGESFFSFARDMTIRSTKAMIQPALVTEGRDTWRSKLLWVSRVFPMPLVGLFLIGAFCADFGDQTSDYPELEALSRLDFGAAMKVFLAKRLTSELTLETSDIEEKSVIIGERNRAATEALRRAIEQGHKRIGILYGGGHMPDLGRRLREEFDLVPSEVRWVTAWSIRNPTDLETSSYPILRKMAEALRWPLNRYQTLALLIFSSVLALDLCFWELFFGSTIDWATQIGAELYQFIDNTKI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0600.1 </w:t>
        <w:tab/>
        <w:t>MEFAKRFYELGSSPECHQGNRKLIFALHKEFLQLEKDMSSSSIEVSIVEASRPGNDEVPESVPVSESNTNVVSKSKKIVANGSSSKKKGLKKCSKTKKDSVKKGAVMDSVVDLGNKDESFDETMISDLRQEFEKIASEMSPSKSEVASVCDVAEPVSVSKKTKKRKRENKGEEQVSTVNRDAAETSLAGPSSEKSSKRVRFAMKNNLVWKPHCPLPPQDLRCPPSATPRGSALKQGIPAGPVRELASRKTKKKVKPAARRGVKSIKNLKKKLS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2320.1 </w:t>
        <w:tab/>
        <w:t>MNSLTVEQVLKEKKTNDPDSVKELNLGHKALTDVSCLSKFKNLEKLDLRFNNLTDLQGLKSCVNLKWLSVVENKLQSLNGIEALTKLTVLNAGKNKLKSMNEISSLVNLRALILNDNEISSICKLDLLKDLNSLVLSRNPISEIGDSLSKLKNLSKISLSDCRIKAIGSSLKSCSDLKELRLANNEIKALPAELAVNKRLLNLDVGNNVITQLSGLEVLGTLSCLRNLNIRGNPISDNDKSAKKVRTLLLPSVNVFNAQPLEKSSRNAKHIRLDTDDETFDAYHNKSAEEEQSKEDRKRKKSSKRNKSEEEEVNNEDHKSKKKKSKSNTNVDQVETKKKEEHKEKTIPSNNDDDDDAEKKQKRATPKEELDAIDDAETSFAEIFSRENVPKGSEDGIEKKKKSSVQETGLVKVIDTKANKKKKKSEKKQSKSVVIDLPMEVEIGLGGESKW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2430.1 </w:t>
        <w:tab/>
        <w:t>MANQAAAAAFFLFALAVFSNLELSASSLVSGKISCLDCHRDFDFSGIKVLLKCDGEKKQITAVAAADGSFRSVLPTADKKGSINCLAKLLGGPEQLYAHKHNLVSELVKSKHDSKVLTTSNPLAFSLSCPKPSRDDIGSMIGDSKTINFPGAGGFGFPPASFFPFLPIIGI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2820.1 </w:t>
        <w:tab/>
        <w:t>MEDDEATKQRGILEEEEENFTGRREESENEFPSHHPPPPPDELFDISTTVDPSYLISLIRKLLPIDSGSDERHNDHMNTDNVVQGVVAISGNGVVETSNGDPESMDIGDNHDESTYEVGETVSSCPAPGMQDGSSAWEDHGCVLWDLAASRTHAELMVQNLILEVLHANLMVSKSPRIREICLGIIRNLACHEGLLKHIESTAGIVNTLVGQLFLDDTQCLSEVCRILTTGLSGAGCTSWAHCLESDDILRHILWIAENTLNPHLIEKSVGLLLGIIEGQPEVEQLLIPPLMNLGLTSLLINLLSFEMSKLTKERIPERYPVLEIILRAIEALSASDSYSKEICSSKELFQLVCDLMKLQDKAEVATSCVTTGVLIANMLSERVDFIPEVLEDFSFLEGLFSTLPFASDDVEARRALWNVIARLLARVNESEINTFLLSQYILVLLSNADIIEDDFLDTQLEDSNESRNSFPSQIKSSARTIAVSTFIF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3200.1 </w:t>
        <w:tab/>
        <w:t>MATLFNKFQQAVGVLAKSTTFAKNPRQLQFEADVNKLFMYTSYNRLGREAEETDAEEIIEMAGKATLSEQQKQVQENIHYQVEKFCSLMDGILLPDVRRNESGSQSTSPRPPRRSGLTFAIGSNNAFPHADQPLVPETKPLKLNDVSQRLMDQMGYTLETKPSVIPHKDAGQGCFIKGEADVGTVLAFYPGVIYSPAFYKYIPGYPKVDSQNSYLITRYDGTVINAQPWGLGGESREAWNGSYTPAVKANTKTAENGSDRLWKALSKPLEGSGKGKEVLERRNPLAFGHLANHPAKEMTPNVMICPYDFPLMAKDLRPYIPNISFGDSGEIKMKRFGSFWFKTGSKNGLEAPVLKTLVLVATRSLCNEELLLNYRLSNSKRRPDWYTPVNEEEDRRR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3330.1 </w:t>
        <w:tab/>
        <w:t>MLCGGSRASVHLWDHRHPPRLGAKVLRKSSFMLRPCSAISQQRIKSSFRSHCKTPRKIPAPLDCFSQGDDHPELSAEGLSPVAGGIVALGKFDALHIGHRELAIQAARIGTPYLLSFVGLAEVLGWKPRAPIVAKCDRKRVLSSWASYCGNIAPVEFEIEFASVRHLNPQQFVEKLSRELRVCGVVAGENYRFGYRASGDASELVRLCKDFGISAYIINSVMDKNQVSVNTEEEDSKSKERGQVSSTRVRHALAAGDVRYVTELLGRPHRVISRTRTQDLTSKRGRISLQTSSLLNLPPGNGVYKACSLIVGDKHPISCKVIVDTSNLYIETEEERFHNSDESQEFQLLGIEF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3760.1 </w:t>
        <w:tab/>
        <w:t>MAQKVVLKVLTMTDDKTKQKAIEAAADIFGVDSIAADMKDQKLTVIGLMDAVAVVKKLKKVGKVDLISVGPAKEEKKEEKKEEKKEEKKEEKKEEQKEEEPK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4460.1 </w:t>
        <w:tab/>
        <w:t>MFVGPSPPHTPLVNRRNINNHRPRNATVTSALPDIFLAAVSLLFLWSSPKPLVSLPPNRFSFPLNPRRRSITAMSRRSPPPPPPTQRFANPQSLSDWLESRLPSDSFAAWGVKPGTKNVHNLWLELSDGETSLADSTPPVRTVNVVTVRVIGKNGRILVEAHQELSDGSIRERFRPLSEKMKPEESPDEAVFRAIKEELGSIFNGDGDNIGQRIKILPGTYNRRVEERNSLSYPGLPARYALHSVNATVEGLPEQDFCTEEKEYEGGDSTKDSVETLAAGNAVTVKRHYWKWVSPDSI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4570.1 </w:t>
        <w:tab/>
        <w:t>MITVAIAAELLEEYTAALTRITATLLPPPPTSHRRSVRAPTSGRADSSLPRNDNNSSSCAPNYTAFLLN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5070.1 </w:t>
        <w:tab/>
        <w:t>MDGGDDMDSLFEGMELFTPASQFSGDSKVSSPPQSEETKAAEATLITAPSQPDVTEATLITATSQPDITEALDENLFSDLTIVTPVQHQPEPMEAVITTHQSPAKNYGRQVSRRKKRAAGLRIGYGRHETNNLDEDEDDAVSQQSDSVSQVSDSVSQISDSVAQVFDSGNQSLDSPVVTVVVGNGSSRLELVKAQIEAKLNRSRDLAASVTSARKNAIRKKRQASENLRLASTTHEELEKQLEEAIETEDFDAAERISESLAAKERDRLALLALLRQAESDCDAIESKMEEVLLSQIAAEEESACLLRSFGTDAENDAGSILEKAEAFYSDEMEKWHSCSEDVEVRKVELDIESVVVDNVRLSLNGILEGSVEQDMKEKEILQKKKEHLANELEELLALVKAKEKEIDENDSQIEAVEERINNVVTGFKELQTSMDKMLNDVQAGLTEVDKETEDLSRKKKDVDEFMTSEKERGAKLRDLARVSADEACEYEEVIKLRKGLMSYVSKTREERAKLVNIEEKLSEEVQKLQEEVSSTRELLKERSSKKSIIQQNITSFMDKIMFIEKRMPELEAEKKVAASTRNFKEAGRIAAEAKSLNLEKDKTQMETGKANAELEKAEHEIEETIKRLQEIEKLILSKEKELAISRFQRLRIDSGTAKAERSAALELSDLEEANLLLEEAQEAESEAEKLKLTGGLKEEEEEEEKAKSNEVFVSMELIATVGLKKLQELVESV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5210.1 </w:t>
        <w:tab/>
        <w:t>MVSSDDWTKCAMRDGEVVAELLVKLKEAKVIKNPIVTALRWGIQQPRSRCPRKESESRCSPSTPLSWSGGCGGSSSSPSGYVDGYEATSRQISAVGSRSKNISSLRSPFSERGIENNNLKRMKMNHIQNLAKDENCKTDGNFLLPDLNIVPCDENSDHYTSLGVETTLYGIRII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5570.1 </w:t>
        <w:tab/>
        <w:t>MAESPSQSDAQLVAHQSPGQQADSDLTSLVFEMSQQVQMGMENMLKMVYEIDQNSVGIKEEIEKSKDFAMEKKRILEEEKDQFQKAAYTILDMLSNSR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6605.1 </w:t>
        <w:tab/>
        <w:t>MDISRRESKTEASSREKRIYEKDQMNQESFIEGLAEEFRLPITHRVTENVDLEDVEQASLDVKISSSNVGFRLLQKMGWKGKGLGKQEQGITEPIKSGIRDRRLGLGKQEEDDYFTAEENIQRKKLDIEIEETEEIAKKREVLAEREQKIQSDVKEIRKVFYCELCSKQYRTVMEFEGHLSSYDHNHKKRFKEMKEMHGASGRDERKKREQQRQEREMTKMADARKQHQMQQSQQEVPENVPVSAPAKTTVAPLAVQDQRKTLKFGFSSKSGIISKSQPTSSIKKPKVAIASVFGNDSD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6760.1 </w:t>
        <w:tab/>
        <w:t>MGLASSAMMSDGYGVEYSVSKQPQCSMEDSLSCKLKGDLQTLDGKNTLSGSSSGSNTKGSKTKPEKSRKKIISVEYHANSYEDGEEILAAESYERHKAQDVCSSSEIVTKSCLKISGSKKLSRSVTWADQNDGRGDLCEVRNNDNAAGPSLSSNDIEDVNSLSRLALAEALATALSQAAEAVSSGNSDASDATAKAGIILLPSTHQLDEEVTEEHSEEEMTEEEPTLLKWPNKPGIPDSDLFDRDQSWFDGPPEGFNLTLSNFAVMWDSLFGWVSSSSLAYIYGKEESAHEEFLLVNGKEYPRRIIMVDGLSSEIKQTIAGCLARALPRVVTHLRLPIAISELEKGLGSLLETMSLTGAVPSFRVKEWLVIVLLFLDALSVSRIPRIAPYISNRDKILEGSGIGNEEYETMKDILLPLGRVPQFATRSG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6790.1 </w:t>
        <w:tab/>
        <w:t>MPSSIRWWWPIHFTSSGSVPRWLSWRRPELSLLSVVVDDVVWKVVTAFESVALVSMLCFFFLFCGCT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27830.1 </w:t>
        <w:tab/>
        <w:t>MGRCLTKKVFLIQSPILFLHLLISLSSGAVKPDLKGVCVSKGGRFPPYELEGKPPKSVGRGSKDLTLCRVFRKKTCCSSVQTNPAFVAVRNLATYGEASQECLELFELLECSICNPNVGIQPGPPRICASFCDRVFEACKDAYFASNALKRVIGPCGVNDDIICIKASNWESNGTSFCEAAGFAVQRNDDSREKPCYGSKASLESVVESWSRDSRKETPLKTETLSCFKDLLQWVREMTTIQKISLGMSFLIAGMFLIRQSNNRNQKQRLAAIQRTARRLRGNGNGDSYSAAINRRTSS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080.1 </w:t>
        <w:tab/>
        <w:t>MRITQILLCLVIVALSSSSHVWSDQIFPAHLVGTFSRNNREPKYKIEFLPEDSPFHPGDNLESMVMLDKHGNRFLCYLPKEEKATSGWTSSQQNISTVMMETQQLVKLKTPDELLQPLSEKCLFRQEGWWSYEFCHQKYVRQLHVEDENKIVQEFFLGTFDPEATAAFNQTVSDASTDASQRYHSHVYTNGTTCDLTGSPREVEVRFVCAETRAMVTSITELSTCKYALTVQCPTLCKHPLFQLEKPVSHTIHCNAIPVEEDATRNKEEQAVDESPKMIA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090.1 </w:t>
        <w:tab/>
        <w:t>MGSETMTNLSLQKKLKSRFCIAGCFRTTNHHHHDNIPDDLPSSPVTTEKSTQSPHGGGMKTKSPRLTRTLSKSHEKCKSLIHRMGGGVGGVGGHGKHIRRHTADFHYDPSSYALNFDKGDEDDNIDRFPLRNFSARLPHSPPSSAKAADSSYTVQNLL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320.1 </w:t>
        <w:tab/>
        <w:t>MEENERLSMKRKDIDRVNDDFSDFSLSSPARKIRRLDVDLPPIMEEEEIDLPMQDTVAEEIELEPVNDERAIVLFKPLHYHQPSSGNVFVDRHLISGFKNRFLRDVSIADDNQYEDERLNKCQAVVCWNPSQSTYSQSIGTFQQPRTLEITELDETGEDVVMDDASNEIEEDTGSTSLSFPQQGQQQEQEHTYGFGLHPWQQAQNCMIPQLPQVSTTPTPITWF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5730.1 </w:t>
        <w:tab/>
        <w:t>MFENPASNSPHLRKSSSKSVFIDPGLNGHLGEMGDLKGSNSPLHITTMVPSPIFLWRFKVVLFLFWALCCCKIGWDSVMRMSIDLRDLFLYEAFLYYNPLLLVTMMVWLWGVNLWVFSQGSVNYSKVFDLDHNHLTHREMWKCSMWMTIIVPTSMTAYLYLYSHGEVSLAASQPVLLYIAFALVLIFPFDIFYLSSRYFLLRTLWRIAFPLQPITFPDFFLADILTSMVKVFSDLERSVCRMVHRQVATIAWFEADAVCGSHQIAIPLVLVFPYICRLLQCLRQYKDTKEKSSLLNALKYSTAVPVIFLSALKYHVMPESWTSFYRPLWLFSSVINSLYSFYWDVTRDWDLSGFTKIFKFSRPSTISNLLYGRQWVYFWVIGSNLVLRCAWTYKLSAHLRHNYITVFTMTAMEMLRRFQWVFFRVENEWNKITKSHPMGEISLEEDKLLGSTTPH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7360.1 </w:t>
        <w:tab/>
        <w:t>MASCSSSSISLLQPLHSLSSSTLFFSQPSFHFSSSLKPNKSKRHNLSKSLTLRFALTESDSTKPLEIEEPSSKSLLLQLSKCFDLPSDYFQQLPNDLRLDLNDAAFDLSNGPVIDECGQELGETLLNLSRAWEQADTSTSRSLVEKLPELEILLTDGARSAFGKRLISAGKRFQGMGQYAKGELQKIAKAMITTGGVLSAKTSSVSVSNESKSGTRMFKFGELQVAVTPEKAYTGAAIAFIYGILSWQISQGIQSIPENSLQYANDNALLIGKSLRGSLLALFYASTVLSGFTTAGLILLAKQLSSEK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8380.1 </w:t>
        <w:tab/>
        <w:t>MMSPKQISDDRGSSHFRHTPFQIIHLIGNFFRIWSVYSMYRYLNQTGAPVVLFLFCCLVPSSIIFLIIQKPWKGRALSNQQIVPSLINGVITALYFILWGKGLKSCGPLRAILSEYSGAVLGVLSGVLYGRRGHVWKKLPTKDSTETKEEEVQTEQALGMMGMMIPVFAGILSALRRVIARRVSLKNQQKKRLHAITITSATCFLFPVAMWDLIIGSSSGKTSELPFSAWAFLSTIIFGIILIFYVDNIAEERLHMVFSSPRHLMVAGVCIIVMDIRVWNIRGNISRTEQERLFVEIRRSIKRNPCSPIFPYTNDDVLLNVLVLDDVNLSGFIRFSIFVPSFFSFFCFLGEAYANI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8980.1 </w:t>
        <w:tab/>
        <w:t>MKSIVFFFLLLLFAVATSDNVINGWYNLTAVHDDEVIWSSFAAPMMKGGSSYITYPVLRPQQACNPCSGAVKYAKKKNCLVYTRCKRFPKG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9410.1 </w:t>
        <w:tab/>
        <w:t>MNPTQKPEPVYDMVILGASGFTGKYVVREALKFLQTPSSSPLKSLALAGRNPTRLTQSLEWAARPNPPPSSVAILTADTSDPDSLRRLCTQTKLILNCVGPFRIHGDPVVSACADSGCDYLDISGEPEFMERMEANYHDRAEETGSLIVSACGFDSIPAELGLLFNAKQWVSPSVPNQIEAYLSLESDKKIAGNFGTYESAVLGVANAEKLKELRRSRPRRPRPTICGPPAKGPTLENQKTIGLWALKLPSADAVVVRRTLTTLTEKPHGLPGINESPEQIQKREAFWSSIKPAHFGVKITSKSLFGIFRYVTLGVSLGLLSKFSFGRWLLLKFPSVFSLGWFQKKGPSEEEVESATFKMWFIGRGYSEESLASQGETKPDLEIITRISGPEIGYITTPITLVQCGLIVLGQRESLVKGGVYTPGIVFGSTDIQQRLEDNGISFELISKIKTQ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39590.1 </w:t>
        <w:tab/>
        <w:t>MGASSSTDDKESSEKREIESLAASTGALPLLKRSFSKLVDSQTNTVPFQSLKQSFGLSYDTITTEGEQKVSDLFPKLLEHLGSSLVDLFFVPDKEGLSWVEFASGYVKCCGRMSNSMSFNTLLRVYYVTAKNAGFSPKLEFESDEADCKINGSISVSELLVFLWMCWTMSWDGRSSKAAEMKGCLFLPDISHLILSAVVSCTDSESGNSLDVWETDVSGLELELPIGKFLTWALMTVPCLTECLSHFCNSRLQNVTSAEDGSGPSKSTAVDDSASKTSENTLLTCGRAWAISLTSKSTISEEILSSCFPGNSGEPNEHLLYRSYYHGKGMNRLWSNVEGYHAPILVIISASCKVEHEATSSERKWVIGAILQQGFENRDAFYGSSGNLFSISPVFHAFSSSGKEKNFAYSHLHPAGGVYDAHPKPVGIGFGGTLGNERIFIDEDFAKITVRHHAVDKTYQSGSLFPNQGYLPVEALVLDIEAWGLGGNKAREIQQKYQKREELFTNQRRKIDLKTFTNWEDSPEKMMMDMMGNPNAPRKE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0740.1 </w:t>
        <w:tab/>
        <w:t>MTMDREKERELELESAMYTNCLLLGLDPNVIGLGASNGTPRVGLFRHSNPKLGEQLLYFILSSLRGPAQSSKDFDKVWPIFDSAQSRDFRKVVQAIISELESQGALPRSNSRVSSLATCCGPRFVELLWQLSLHALREVHRRTFPADVASNPLPSSLTDVSFSHAATLLPVTKARIVLERRRFLKNAETAVQRQAMWSNLAHEMTAEFRGLCAEEAYLQQELEKLNDLRNKVKQEGEVWDDLVSSSSQNSHLVSKATRLWDSIMARKGQHEVLASGPIEDLIAHREHRYRISGSALLAAMDQSSQVPRAELLSAHSDDSASLADDKELSDGSYTNMHDHSLVDSFETASSQASDETLSRVDDRGGKINQTVDVAEVIRRWTHALQRIHKQSLLLAKANDGDGPDILRTASDGGTSGHVESLAATLTEHQQHLASFQVLINQLKEVSPAIQKSISECTEMVNSLPPTLPPVTRSNGQASSLLQSQGSGRIMEGVSNDVAELTSTMSNVQLEKVSASPTLKLPQLFSSTPTSSGKGGNGQKRQTMASQVNKMESLSEKNSTDQALSNARPDNLPTDTSSSFVHNLKKSVREAALLIPSSAGSSRDSQSDEGSEHYFVPLSATGFSRFPSETKALPLRGSRALTSLSEPSFLEPNVPDSFAPSKYSDIPDTYDDLDSFKDYDNGNGFLSVAGSNSVASDAQQSFYDIDDQVFSPPLLMDSSLLSDAYEDLLAPLSETEAALME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0840.1 </w:t>
        <w:tab/>
        <w:t>MFYSHCLVSRKGPLGAIWVAAYFFKKLKKSQVKATHIPSSVDQILQKELDALTYRVLAYLLLGVVRIYSKKVDFLFDDCNKALIGVKEFVAKERNREKTGVSLPASIECFSIALPERFELDAFDLGVLEDFHGGNVKPHEDITLKDGSQETERMDMYSMERFDMEEDLLFTFHETFSTNHNENKHESFAHDMELDAENVRDTTEEASVRVVEAEPLDSNEPSRDHQNASRHREDPESDDILLEPQMSEDIRIAQEEDTVRETICTIVQRLVDSHESSGDNLHRDGHTENLESEKTSKKTSCEEMQHDRSLPSECGIPEAIHGIEDQPSGATRINGEKEIPEMSTLEKPEPVSVTGSRDLQEGVEKCRDHNEAEMADFELFHGSHKEQSETSEVNLHGSEKGFLSDMTVSKDPSSEFNATDTPVTVTPKTPSRLKISEGGTSPQFSIIPTPAAKESSRVSRKRKCLIDDEVIIPNKVMKEMIEDSSKLLAKRRNVPHTDCPERRTKRFANPFRSFLEPLIQYGSSDLQSLFCQPIKLKNWATTGTPKDTKIARHKEKSSLDTVRSPGVILSSDQTENTQEIMETPQAAALAGLKVTAGNSNVVSVEMGASSTTSGTAHQTENAAETPVKPSVIAPETPVRTSEQTVIAPETPVVSEQVEIAPETPVRESMSKRFFKDPGTCYKKSRPASPFTSFEEHPSVYYVENRDLDTILMNDEVNADERQDLQQETWSSRTRNVAKFLEKTFLEQREREEEEKVSLLQLCRGRTQKESARLFYETLVLKTKGYVEVKQNHPYSDVFLMRVSRPQKA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1050.1 </w:t>
        <w:tab/>
        <w:t>MKQKLIMLLLLLQLLSLNSLSLKHSSAKPNGKITVMGLVYCDVCSNNSFSNHSYFIPGVEVRIICRFNSASSRTREMITFSANRTTNELGLYKLDITSLEGVACAAEAKKDSLMASCQASLIGRSKDSCNVPGFRTTTEQVVFKSKISNLCVYGFTALNFRPLEKNLHLCG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1350.1 </w:t>
        <w:tab/>
        <w:t>MGGCCCCSSSRRADVDNGPAYYYYPRATEERVPLSSAHNRTSSAISTGVVVVDTNLETSSPDAYIPPPLPTPFDVPIGIPQTPASGEEATCVDIREVSVDSANTESAQETVDGITLGVPTTCSHKETDSKIQTEIDLESTEEIDPKLSKAVFIPIEEEEDCPICLEEYDIENPKLVAKCDHHFHLACILEWMERSETCPVCNKEMVFDSTL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1810.1 </w:t>
        <w:tab/>
        <w:t>MEIKVKAKDVESTMMSTKEEDEIKKMKECVVIQKADEEVTKGQETMKILDGSRQNQDETRQADSKNIDSPSSSSLEMKKKLEIVKTKKTPKRKRRRRKRPTITIFL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2570.1 </w:t>
        <w:tab/>
        <w:t>MIHLLYTVIFAEMALILLLLFKTPLRKLIILTFDRIKRGRGPVVVKTIGTTVFVVLLSSIYSLVNIQRRSEDGAVLNPTDQVLASKHLLEASLMGFVLFLSLMIDRLHHYIRELRLLRKTMETAKKQNRGFEDGKTTSGEEVKALGEEIAALKAKIKTLESESESKGKELKGAQGETEALRKQADGFLMEYDRLLEDNQNLRNQLESIGHSPEGKKG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2750.1 </w:t>
        <w:tab/>
        <w:t>METNLQQVKNSSQTFSEKQNPKQEASPSPISSTCSSPSHDFSFTISLQPLSSSSKHISPTLRSPSKTTSSYQQTDPFAVDLSPADEIFFHGHLLPLHLLSHLPVSPRTSTGSYNDGFTLPVKDILPDQPTNNNNNTENAITNISTEAKDDNTEDKAEGEIRVKTKPIKSFSLFGLSKWRKGFESNEREQEQQQQKIKKPMSLDLSHAVKKYIRMLFQKRGNGTQFWNRRQTSSYSFSSSLMGPNGNSKTMINGSYNKRDLIRGRRGELFSAPASMRTSPTNSGHLRVSTAGLSSSSGSTSSSSSDSTMEELQAAIQAAIAHCKNSSAVDRDDKVK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2770.1 </w:t>
        <w:tab/>
        <w:t>MGYQFTLMSADIDEKSIRKEKPEELVLALAEAKADAIVSKLQISECEDEEQPRVLIASDTAEAIMQRIPDGENIEEDKSTLLITCDQVVVYEDAVREKPSSVEEAREYIRGYSKGHTATVSSVAVTNLKTGVRKGGVDRVEIYFNEIPEETIEKLIEEGMVLKVAGALLIEHPLILPCVKEVVGTTDSVMGLPKELTEKLIKEVLA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260.1 </w:t>
        <w:tab/>
        <w:t>MSPIVITQLATGISVLAGAVFIKSVMDQKPMAGQFPRCPTCNGTGRVTCFCSRWSDGDVGCRRCSGSGRAACSNCGGSGTGRPLPAQITVQPPNRP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680.1 </w:t>
        <w:tab/>
        <w:t>MLGLSYGELLLIVGATAALVGPKDLPIIARAGGRLFGRAIGYINMARGHLDGVMKQPQMQEISKEVQDLRAQVDAISHGARFSLFDSSPLTRRVDNQKTQEPSPSTTNGIVTSVNVEEKQKPVDHYTKAQEFSGSSSASVNLHAQATSFARLSETVNGKTHSLNSDSPVLPVSAEMAKLLPQRKESARGSDLMLEAVLEAEVAHKAKSFFAQAEKETPALKGKFFSDRKG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720.1 </w:t>
        <w:tab/>
        <w:t>MAHGGYAKRRDSEPKQTAGSSRRSKVLRVEKKPKTVSIKNQMRSVERFLRKDLPPEVRESLVEKLEDLKKQQDAHARLAVERKIFFRNRKIKFFERRKIERSIRRLEKLQRTSSAHVGDVDIAEQLSKLKEDLEYVRFFPKNEKYVSLFTGAEDSEVIEKRGKMRQQIKANIIVAAASGKELEETGSEDDGLLDLSDDDFFDKGSSSDEADADDELTDKSAKEAASSASGRATSGMSSDERNQKQNSDRALMPPPQARFESNSRKNLYVQRNEMPSSSRNNTSNRRSESSYNARASAANSYSSQSSNLSSNSDAHKPKRKRRPKKKKQ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3750.1 </w:t>
        <w:tab/>
        <w:t>MATVTILSPKSIPKVTDSKFGARVSDQIVNVVKCGKSGRRLKLAKLVSAAGLSQIEPDINEDPIGQFETNSIEMEDFKYGYYDGAHTYYEGEVQKGTFWGAIADDIAAVDQTNGFQGLISCMFLPAIALGMYFDAPGEYLFIGAALFTVVFCIIEMDKPDQPHNFEPQIYKLERGARDKLINDYNTMSIWDFNDKYGDVWDFTIEKDDIAT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4580.1 </w:t>
        <w:tab/>
        <w:t>MERKKFSSKFIHLLIVFLLLCTFLSRTESALPYHHELFLGRKRMNYYKPNSAIGTPSSTSDHAPGSNGRKLMSIYRPNGDIFTGPSGSGHGGGRTP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4610.1 </w:t>
        <w:tab/>
        <w:t>MGYWKSKVVPRMKKLFEKSPAKKEVVEEEKPREVEVVEEVVVKTEEPAKEGETKPEEIIATGEKEIEIVEEKKEEAKPVEVPVLAAAEEKKPAVEEEKKTAPVEEKKPAVEEEKKPAVEEKKPVEEEKKEVVAAVPVAETPSTKAPETPVVETPAKAPETPAAAPQK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4650.1 </w:t>
        <w:tab/>
        <w:t>MTTQIFQLPLKYCASSFSSTGQRNYGASSSPSPIVICKSNGISDGLWVKRRKNNRRFGSLIVKQEKGDVTEIRVPVPLTLEQQEKEKQNRDDEEDEIDEGDVDPEDLKYVNEIKRVIELLRRNRDMIFSEVKLTIMIEDPRELERRRLLGIEDADTPSRDDLAEALEQVNDGKIPKDRATLRMLHEEMIRWPNLEVEVSKKQRGKSMYAKSTDTGIDPKEAAKRLNVEWDSAAAIEEVDVDDEQGVVTKVAGYGALYFVSALPVIIGISVVLILFYNSL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5290.1 </w:t>
        <w:tab/>
        <w:t>MGSGRSKSCLGSSAMAREASDVAQPPPSSSSGGGRRRRSKSLFCGLHSSCLASSSTSHYSDDDNDEQVCNGWMRKSHGSVTRRRMESRRDASDCYDKELKDDKKSENERHCDELELDDECGVEEEEEEASVSNVQMRNVSGSIQESSTPGRVFSHFKFIPGNISSRLSRASSSRSFNTTYPVSSSHREDGVTSPSESAIRLNDRVESPRIPVIDNVVRDIDAMRFGEDGSLRSPRVVNGMDSTYAGLLDRRHVVREPSIERNVRFSRTLSVGRLRDRVLRRSSLSDFAFRPSPHQGEEDTDLFSAETAAAEDAPVTSTSILNRSASSIRRTLFGIQDHETPAALVREGRYQGLLEHRSDFLERRRRIRSQVRALQRLGSRFENVAVHHDRSCVLSGQDQAGRCTCRAVTNRGSTTATTDETNARASISRIVLLAEALFEVLDEIHQQSVVLSSQQPSVSSIGSVPAPNDVVDLLPIKLYTKSQSEDPSQCYICLVEYEEADSIRTLPCHHEFHKTCVDKWLKEIHRVCPLCRGDICRHDPSSEQ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5310.1 </w:t>
        <w:tab/>
        <w:t>MDLGGLISGLVSSSLYLMTRPFFFCIYACVFCLRTALVTTFVSTDMVTSAIWFNLSMLWRAVRGSIWGSVLLFTFPIRFFASIPRERLLEQSIYDLRYELESLEWNRKEIEKNLREAIKEYRIMEQDLDELEDEHDEAISKIEKLEAELQELKEENLQLMEVNGKDYRSKKGKVKPSEEPSEIRSIHKPKNIPYASKGKAEFTSVKSPLYPFAKSTIPKDEELTPRVLGLEKNIAVSRSVFSAMLALVVGIVMYEAKEQELCTPLIGALFTVVGISLKSVVQFFSTVKNKPALDAVALMSLNWFIVGTLTYPTLPRVARIVVPRVFNTVGSVFALLHGGSLPSPPEFVNYV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5590.1 </w:t>
        <w:tab/>
        <w:t>MQRFCTKLRSISLQSNRNLSFYGASPHRLIHHSPSPSRHLTTTTLGFANSTKWSFVPAAGVFPSNVSSMGTTFVPHHFVQVRNITSKEKMAKWKKKWRPRTPITSKVKKVKIKFYSSFKDRFKPLNDGTIRRWKEGKRHNAHLKSKKSKRRLRQPGLVPPAYAKVMKKLNFC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6020.1 </w:t>
        <w:tab/>
        <w:t>MGRGKFKGKPTGQRRFSSAADILAGTSAARPRSFKQKEAEYEEDVEEESEEESEEESEDEADVKKKGAEAVIEVDNPNRVRQKTLKAKDLDASKTTELSRREREELEKQRAHERYMRLQEQGKTEQARKDLDRLALIRQQREEAAKKREEEKAARDAKKVEG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6770.1 </w:t>
        <w:tab/>
        <w:t>MSLNCLSCQALPRTDSNKDVDLSGPGPPRVEINNVLGKTCCVNPIGGRNWSGNLSPRIYEKIGRPGSSLAHKMKKVKKIHHVRLSGPVGSSPSNVPTRPEQPKLVRSTGVRRNWSFENLRDQGLIEEKRKIN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7090.1 </w:t>
        <w:tab/>
        <w:t>MEEKKKTMEMEATTMKGTAAEDITERLSSLDNLYFPRAVQLTAASSDQRKSILLDLLRRDPAVFLERYGSELLVDELLEFDAMKHDYEVDWHLKNLRKKISPTSEEIKSRSVAVRNRRLAYLNKLVSEGQYFSEDAMRDREPYLHHEYVGKFQDVMGRNMARPGERWSETLMRRAEEAVLVTRIREEQQRLGVSESDWVGNEKMEESEEEEEEESEEEEEEEDEEAKNPTEASSSSLNGKEQKEKATTVLPPEEMQDMMDQFTSIMEQKFLSGEDHQHLDYAKIDNDETLDDHWLREIGRDAEDKYFD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7570.1 </w:t>
        <w:tab/>
        <w:t>MAGRLSGVASRIMGGNGVVARSVGSSLRQRAGMGLPVGKHIVPDKPLSVNDELMWDNGTAFPEPCIDRIADTVGKYEALAWLSGGLGFFVGLGLLAVLNDKASKVPFTPRVYPYDNLRVELGGE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020.1 </w:t>
        <w:tab/>
        <w:t>MELPVVDLSSYLDFSGDELGSDLLESCRQVSRILKETGALIVKDPRCCAQDNDRFIDMMENYFEKPDDFKRLQQRPNLHYQVGATPEGVEVPRSLVDEEMQEKFNTMPNEYKPHIPKGPDHKWRYMWRVGPRPSNTRFKELNSEPVVPEGFPGWEEVMDSWGYKMISAVEVVAEMAAIGFGLPKDAFTSLMKQGPHLLAPTGSDLNCYNEEGTIFAGYHYDLNFLTIHGRSRFPGLYIWLRNGEKVAVKVPVGCLLIQAGKQIEWLTAGECIAGMHEVVVTSKTKDAITLAKEQNRSLWRVSSTLFAHIASDAELKPLGHFAESSLASKYPAIPAGEYVEQELSVINLKGNKG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210.1 </w:t>
        <w:tab/>
        <w:t>MWSNKFFFLLPVVCIVVFATSQPLPSPQPSQLDCWSSLEVIPDCVPEIFRSITNGQFGNVGPSCCHAFIGLDTECIPQMFIFAPLIPPSRRLRDHCSHKIIV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340.1 </w:t>
        <w:tab/>
        <w:t>MVNLFLSEPKWNDDAQKSSNINVILPLLNKLGSQIQSLVTHGARSEARLWLCSALSTISISPSKQLNIFMKLLRSKPRKMQFLSQVLTMMFEKRPRKLGFLLAKRSYILEKFFEGNQKRILEWFSEFAYDGGSDHKRGAKALAQFAFANRDICWEELEWRGKHGQSPAVVATKPHYLLDLDVERTIQNFLDNVPEFWSSNEFAESLKDGQILFLDTKFFIDLFIRFMYEEDMYDVWDAVEEFLREESFSSLTQHLLITLEERDLCRFLELLGNYFEPGIESWDSGDSSRWLGVLLSRYVDTESIDELLLLSSIINQGRQLLRLVRDENGNDEGELLKETMAEICRGLENESSFSVILRELSKMKHIQVIKLLGLLSWTIHFRLSEECQTPDSWELLFRENGIEFRRSSDHSLLSYNGFSEESESDSDSRSRVSKKRHKREKKKRKKKKKRAFDDDDDRGDDELLDLHSISRSWLLSTDGFSATWTSVDLPEYIAKYCLSTWMKGLLARQ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470.1 </w:t>
        <w:tab/>
        <w:t>MLQSIHLRFSSTPSPSKRESLIIPSVICSFPFTSSSFRPKQTQKLKRLVQFCAPYEVGGGYTDEELFERYGTQQNQTNVKDKLDPAEYEALLKGGEQVTSVLEEMITLLEDMKMNEASENVAVELAAQGVIGKRVDEMESGFMMALDYMIQLADKDQDEKRKSLLEVVKETVLSHLTKKCPPHVQVIGLLCRTPKKESRHELLRRVAAGGGAFESENGTKLHIPGANLNDIANQADDLLETMETRPAIPDRKLLARLVLIREEARNMMGGGILDERNDRGFTTLPESEVNFLAKLVALKPGKTVQQMIQNVMQGKDEGADNLSKEDDSSTEGRKPSGLNGRGSVTGRKPLPVRPGMFLETVTKVLGSIYSGNASGITAQHLEWVHQKTLQVLEEI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480.1 </w:t>
        <w:tab/>
        <w:t>MAQEDVTAVATNGAGPVETHLVFTEFKQMLLVEAQKVGDAVTFYKSAFGAIESGHSLYPKRKLDQELPHVLSSELNLAGSSFVVCDVSSLPGFSTAKSEGSGVTFLLGTKDAEAAVAKAVDAGAVKVEVTEAEVELGFKGKVTDPFGVTWIFAEKKTVITDENKE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790.1 </w:t>
        <w:tab/>
        <w:t>MSPSFSIATTVSPASLAGTLASNSKNVLCSLHSKNNDITKTNRNLKFRACSVSGGYNNNTSVDNVPFPRDYVELINQAKEAVEMALKDEKQLMEIEFPTSGLASVPGDGEGATEMTESINMIREFCDRLLAPEKARSTRIFFPEANEVKFAQKTVFGGTYFKLDYLTKPSLFEDFGFFERVKMADRVKPEDELFLVAYPYFNVNEMLVVEELYKEAVVNTDRKLIIFNGELDRIRSGYYPKFFYPKLAALTKTLLPKMETVYYIHNFKGQKGGVLFRCYPGPWQVLRRTRNKYICVHQQESMPSLKEVALDILA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8830.1 </w:t>
        <w:tab/>
        <w:t>MVGHVVVSPSSSVQLRMHNVHSSQTSCFSTNPRVKFSQRSCKIVSRKAYKFNVSTSLNLGSSCSQGDSTCKCTCFASLADFDGVAGSGWVPIGDQVLLTASIFLTYMAGVIPVQKTSTYSSGKSTIVEEIPEVGTSKSSGRETDFEGDLKSVWDVVKVKLLDSLDAIKRENTLGSKVLKPKPPQGKPPLSLYAISEGPQLYLLWSCFQKLEEETNKISGTINSDEWMGSFTQIVREAYQAACTAWLKEELYVENTDSDNAITPLLIRMLNEKDAIFDKIRKSGKEDLFAEFLYFHKFGSPGKAFCYDLSFFRTHGVAILEDFMITLADGVASIYLELISVDSKFSNEMNSGGLSICSLSSRALQKLRNEVALYQWLHQNLEAVVSMYEDRFDLYILQTQVINNLDGSDDTESLSWWRKFTLGKTKAAPSSPLRYSIISDFSLPVKRTKELKALSGWRYYFSLFLELSDIGMPIIRVVLDKVSSVISFFLVTLIGRSVGLIFTGIRQSLRW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100.1 </w:t>
        <w:tab/>
        <w:t>MVEAKDQDMGDGMQCINHPFTKNPGGICAFCLQEKLGKLVTSSFPLPKHLTSSSTSSSPSFRSDSVGSTTTASAANLSASLSLSVSGATNNNNSKLPFLLAKKKKKMLTASSSSSTTANIVYKRSQSTRTTKTTYGDSDLSPRKRNGFWSFFHLYSSKQHGSSKKVGNFHQPISQTETKTELAETTTVGSSSSSSASSSMSKRVVGGGGSSSNRNGIDVIVEEDGSPNIEVTPSERKVSRSRSVGCGSRSFSGDFFERITNGFGDCTLRRVESQREGNNNKGNKVSSNPSNGVREMVRCGGIFGGFMIMTSSSSSSSSSSWVSSSSAEHHHHHNHNMGHGGGGRNRSWGWSFASPMRAFTSSSYSGKRGRTISDSTTSKNTTPNLGAIPSLLSV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210.1 </w:t>
        <w:tab/>
        <w:t>MAFCNKLSRFVRRQSENASMIGSLRSFSADATHHRFHQETHNFLEPEYYIGSWEAPSDPKDAERKLAQLRRDYAKKVRVYRKEYIHEIEMLRVEKQRKDEARLLAERAANEERRLLKAEAAKVRAEERKIADEEFRQTLIKERAEKLEMWKMMGQKREEKIKEREKLLREQSSLWIEQKELERKITEALVDNVV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280.1 </w:t>
        <w:tab/>
        <w:t>METNHLYTLSTLVVMLLVSVTPTVTSKDEVVSCTMCSSCDNPCSPVQSSPPPPSPPPPSTPTTACPPPPSPPSSGGGSSYYYPPPSQSGGGSKYPPPYGGGGQGYYYPPPYSGNYPTPPPPNPIVPYFPFYYHTPPPGSGSDRFMSSYSIIFALFAVFLC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49440.1 </w:t>
        <w:tab/>
        <w:t>MAEEATTLNCPPMEERRRPPNKTHNATNHHEQSTRAKRLLGLPPQEKPVGSITPSPELEKKQVERPEKRRSATPKTHRCAQIKEERRCLKKHGDAPPIYQIWKMVPSIGAAQPLQSSHQSHCLKRRETRRTSFAPCVTTRRIPPTRDEEQARFEHHRSFKGEAEEIRERKGEEGEALSG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0840.1 </w:t>
        <w:tab/>
        <w:t>MESPHSNLLPEVDSLPDGFVDGATEPPLNSPKTQEETTNHETVAIEKTEKPRTFPVPLCETDGNEDDEVADLIQESIKLELEFEQKEKEASPPISQTLSEGSTQNSTLSKEMDSLKPKKQEVVESKRKGSKNMFKSEKEFLEFMLKYQQVLSERDSAITVRDKLESLCRELQRQNKMLMEECKRVSTEGQTLRSDLSTKFQDAIMDVSIKLDEQKNESLTQLKENEMLRTKLKHLADQFMLSEQQHEQRLKQKTLELQISALKIKQHEEKLIHEQSQMKVYADQVSQLLSTEKNLRLQLTSDGDKFQQFQDALVKSNEVFETFKQEIDKMSKAIKELRKENAFLKNKTEKSDITLIELVEERERLKKLLEKTKKQKDKLESLCRSLQAERKQKETNSTDSAVQ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170.1 </w:t>
        <w:tab/>
        <w:t>MEALRASYGDSSSDSDTDDLSPASPVTANSGEKDSISLPPPPLALLDSIVSTGSLDFFSTEPGVRVRNFPHVDGNYALHVYVPVCIPPLPKKEIVCFLKKVASVVPHLHLVEADVPLSILCKDDQKFERALGREFHISLGRNVPLRVHQINSVISMLRQKLQLQKRYLIDFNKWEVFVNDDHTRSFLSLEITTSGLSEISKQIDAVNEVYKLHNLPEFYKDPRPHISLVWALGDIRTSLKGAVDVELRKLRAGGCVQNRIFTSKFCGIECKIGNKTHKICKLP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510.1 </w:t>
        <w:tab/>
        <w:t>MQQRKPTAGRPSGTDGSDFSYRMVVDSRYTKVTKEKARLRPLIFVQAAIYVIGLSCAFLTTTKKDEKNTLAIAAAVAGLVCSLIGELGCRRSRVNLLRLYTAASTIVMVLSVFCAVRSRLTMEERNSSGTTAKLELAGFICAQLGAVVQILAIIVTGSLVNNMSPPTK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720.1 </w:t>
        <w:tab/>
        <w:t>MAIIASTFGTGLSYAGELPFKPVTGGEVGRKQQRMVVVRAEGGGGINPEIRKNEDKVVDSVVVTELSKNITPYCRCWRSGTFPLCDGSHVKHNKANGDNVGPLLLKK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1840.1 </w:t>
        <w:tab/>
        <w:t>MMASDPKLKAEIGADGLAREAPVIAYTEKIIEEEQVQLRKYIEENYTKIRDVEREFGNLSMELKLTAGPKKAAMEHLRKKIEVSTERIHAAKLKEEEARKAFEAASKVVKDEEATKQSLCEDLNSLVQQSSNTQYARLEELKRRLEALNPNRSSTSIQQVQEPETKSVVDSAPAANANQTHPGKPENNHGNEEGGKEHGQRPATAEGESKAKKKPQNQGRGRGIGIMNKGRGGWTGAGFDVDGR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200.1 </w:t>
        <w:tab/>
        <w:t>MTEPKRGRVQWDEANIVEIESNKPVRQKITEPKTPYHPMMDDDGSLSPRGRAFDECVDDMQRAEELRNVLNDAAASSSRNSSQGSGGGGWSSSDEEEEEADPMDQDEEGSGSGKNERFNAHRKAHYDEFRKVKELRSSGSFYEEEEEEDDGAKGSKSETTTNSRHTKGGNKELDATKTVSGTSSSSSPEL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370.1 </w:t>
        <w:tab/>
        <w:t>MAMTLINRAISRTETVGAFRLSLNLLRNFSAAPASENPSSDSSKPKRRKKKNLIEVAQFLPNWGIGYHMAKAHWNGISYEITKINLYKDGRHGKAWGIVHKDGLRAAEAPKKISGVHKRCWKYIPNLSKTAPATTSAHVQ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840.1 </w:t>
        <w:tab/>
        <w:t>MFLRAIGRPLLAKVKQTTGIVGLDVVPNARAVLIDLYSKTLKEIQAVPEDEGYRKAVESFTRQRLNVCKEEEDWEMIEKRLGCGQVEELIEEARDELTLIGKMIEWDPWGVPDDYECEVIENDAPIPKHVPQHRPGPLPEQFYKTLEGLIAESKTEIPAATPSDPQLK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880.1 </w:t>
        <w:tab/>
        <w:t>MKRYQNLKVGEAFSKNRIYPFACNELSSILNLAYSLSPKNVKALIFQDTLSAFRLLPDINTSAAVSAANLLLKSVEAVLPKQKKNLAIVEFKQAKVALKRRSKNREEEDIDIPSLPQDILIHIFSFLEISSLVSSAQVSRSWNQATHENSLWQSQFDLHFNHKVLIRMQSDIDWREAFKKAYIAANSSEALRSGRGYCSYCDSIVWHENLRCLNKQCRLKSGNKPLDLITTHQVVNYLLGIESSDDESESDDEAFPGRLWKLSYVPDY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2900.1 </w:t>
        <w:tab/>
        <w:t>MEEGKQEASMPLVPIDSFSYSWLVNFPSLEATIDDHHQTYEDSSSSSSFIEMDPRLPPSRRFFIKTSHESSFKFDNFVSFSDEDHSLVHADELFRDGYVMPYRLKPTSAATEEESEPLDTTTSEKIDTRGLNSKPSPTSSRKLRRVSKWVLLKYLDFLTPLCKRLRRCRSAVTTGSIGMDSRIRVTTSCRSRVYSDEMTSSPRISVADDYYWRRSCDSESSIYEAVLHCKKSFE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3080.1 </w:t>
        <w:tab/>
        <w:t>MVFSNSLLSSTTSLTTWANQSSSQSSLSPRYSTWQCVCLRNQKRKPKLYLIPARHFLSTPIDSVSSSSITASRYATSGVSEVQRSTSSNNVTEMEEFEMELQELFNEVKSMVKIGKESDAMDLLRANYVAVKEELDSGLKGIEQAAVLDIIALGYMAVGDLKPVPALLDMINKIVDNLKDSEPLLDSVLMHVGSMYSVIGKFENAILVHQRAIRILENRYGKCNTLLVTPLLGMAKSFASDGKATKAIGVYERTLTILERNRGSESEDLVVPLFSLGKLLLKEGKAAEAEIPFTSIVNIYKKIYGERDGRVGMAMCSLANAKCSKGDANEAVDIYRNALRIIKDSNYMTIDNSILENMRIDLAELLHFVGRGDEGRELLEECLLINERFKGKNHPSMATHLINLAASYSRSKNYVEAERLLRTCLNIMEVSVGSEGQSITFPMLNLAVTLSQLNRDEEAEQIALKVLRIREKAFGEDSLPVGEALDCLVSIQARLGRDDGEILGLLKRVMMIQEKEFGPSAQELIVTLQKIIHFLEKLEMKDDKFKFRRRLALLRERYKQSLS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3620.1 </w:t>
        <w:tab/>
        <w:t>METAASSVATTRGGSLQNPSPTAPSRKEWRAVSDSQDTTDYVDLEQLKLNRTDERTIYENGREQDGYSNSEMLQQQILNVSRKKGELQQLEIELRAQMIARHEIMEIQSNYESQFTEYANAAARMQEQLHENERSIREAERKLEEKDRELHAIKLDNEAAWAKEGILREQNKELATFRRERDHSEAERSQNIHKISELQEHIQEKESQLSELQEQNRIAQETILYKDEQLREAQGWIARAQEIDALQSSTNHSLQAELRERTEQYNQLWHGCQRQFAEMERLHVHTVQQLQQELANVREAGGSKTNSGGASQTIQNSGNQFDAHGNSAESANISVHSNGKSADNISSFTSTDDKATQNNRVDGISASNLATHGFLQAGQMTPLHSFVMHQQEISQLVQPQVPSQHIEQSVLLQQKAQAVPDSSQMPMQNHVHPSQGVHGLVQSFGQGYGDIQTSQVAQYGTTTTPSSVNEQAVESGNGDYNGSNQSENNFQDISSQFRDALRLDSHSQNQKPEELNGQVSPDEHSGAKSIVPETLVSSGKPERNSECALLDERSLLTCILRTIPAGGRIRISSTLPNRLGKMLAPLHWHDYRKKYGKLDDFVASHLELFSIEDDYIQVRDGAQKMVAASAAAAKVAAAAAASSSPNSIYVAMTPMAQSQGLKKNDNRVRQSSDFMVKQQRK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3880.1 </w:t>
        <w:tab/>
        <w:t>MKFLFQCPCCSCFCFMKPKPGKPKAVGDTKPKEEKKKEVKKEEIKKEEKKEEKKEEKKETKAEKA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4660.1 </w:t>
        <w:tab/>
        <w:t>MTSSSGSLKLEIHTDDKTPGKWSVPLGDDVFRRFLSGGGGSEKAVFGEGSLFSPFLFGKYFDPSDAFPLWEFEAEVLLASLRSLGQCRVDWSQTDQAYVLKSDIPVVGKNNVQVYVDINGRVMEISGQWNSNKKAATNSDWRSGRWWEHGYVRRLELPSDADAKYSEAFLSNNDDYSFLEIRIPKINSKNK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4880.1 </w:t>
        <w:tab/>
        <w:t>MLSSGQMMGHVVARTQMILSRSNFADCIRCQGVRVSKTLKMGTKRPTCPSCDKPSQLCLCKKMRSPCFDNQVSITILQHSLERKHALNSTRIARLGLKNVGVTTVFDVHDEAEFLIRVIGSGCSKIDTNHLDSEYRVENVASLELDDSFKLGSSGNVENLESEKNVVLVDHGSLEIAESLNLSQHLSEISYRDSRVRDKIGSYEEDLIKICMKKHGVISNVSHSLMLETNVKVLSFDHILASPAAMDVLAKGFMVTKFSEGKQEFELEVPPGSALLFPSEESVKINYLKEKEELKVRNLIVLDGTWSKARRIYLENPWLKLLRCHVKLEIEGTSLYKEVRRQPRAGCLSTIESIVYAMKEIGEDPEGLDNMLNVFESMVEDQRRCKDENFNKI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290.1 </w:t>
        <w:tab/>
        <w:t>MGFLITTLIFVVVGIIASLCVRICCNRGPSTNLLHLTLVITATVCCWMMWAIVYIAQMNPLIVPILSE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450.1 </w:t>
        <w:tab/>
        <w:t>MGKDNTRILMQFSALAMVLTAAIMVKEATSIPVCNIDTNDLAKCRPAVTGNNPPPPGPDCCAVARVANLQCLCPYKPYLPTVGIDPSRVRPLLANCGVNSPSC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500.1 </w:t>
        <w:tab/>
        <w:t>MSKRNPKILKIFLYMLLLNSLFLIIYFVFHSSSFSPEQSQPPHIYHVSVNNQSAIQKPWPILPSYLPWTPPQRNLPTGSCEGYFGNGFTKRVDFLKPRIGGGGEGSWFRCFYSETLQSSICEGRNLRMVPDRIVMSRGGEKLEEVMGRKEEEELPAFRQGAFEVAEEVSSRLGFKRHRRFGGGEGGSAVSRRLVNDEMLNEYMQEGGIDRHTMRDLVASIRAVDTNDFVCEEWVEEPTLLVTRFEYANLFHTVTDWYSAYVSSRVTGLPNRPHVVFVDGHCTTQLEETWTALFSGIRYAKNFTKPVCFRHAILSPLGYETALFKGLSGEIDCKGDSAHNLWQNPDDKRTARISEFGEMIRAAFGLPVNRHRSLEKPLSSSSSSASVYNVLFVRREDYLAHPRHGGKVQSRLINEEEVFDSLHHWVATGSTGLTKCGINLVNGLLAHMSMKDQVRAIQDASVIIGAHGAGLTHIVSATPNTTIFEIISVEFQRPHFELIAKWKGLEYHAMHLANSRAEPTAVIEKLTEIMKSLG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610.1 </w:t>
        <w:tab/>
        <w:t>MAGIALVLDLLKKSQSKNTLHSSSFYSASAAAVSAAASAPFASRFLFGSFEPRVAYCDAAAAIDDDYLGAIRKMSADVLQRQPLAYISRSKEYNIQPKPVLSAFEFRALAMTTVRSLLMFYLPLLEPKTASEDDDDFLNNAAEENRHTDLIVPLKKSAKQIARETTVVTTRRVLERLALSYVSQRMAWKLLKDVPQSALRKAQRGLPTHVYIFKVSQTTLRGHFLGIAASWVVQVGIEIYRCVFPNVKPEEEEEEEKVEISQQAKDLGNKVVGITVRCGASLVFAAIGAGICSCLIRPSTGQWIGCALGDLAGPMVVSVCLQKTLQAD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640.1 </w:t>
        <w:tab/>
        <w:t>MDTSVMQTNLPKVEDNDEWDTDGFVIPSLEIEEDKVNNNNDSEVETSKPSSPKSKAEENIYLGPHGAPPSQLQDGGSNTSSRKQRFKQMLKEADQKMSGSGRENKMANLRELVGGGAGAEKGTNMGKGVSRDWLDPHCHESQFEKRR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5940.1 </w:t>
        <w:tab/>
        <w:t>MGMGSNGELKYEISQNAYIKLVLHSLRHKTAAVNGVLVGRISPKDDGVVEISDSVPLFHSNLALLPPLEISLIMIEEHYVAQGLSIVGYFHANERFDDVELCGVAKNIGDHISRYFPQAPILLLNNKKLEALSKGKERSPVMQLCVKDASKNWRVVGADGGSKLLLKEPSANVVLSDYISSEKWKDVTDVDDHLDDVTKDWLNPGLF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6100.1 </w:t>
        <w:tab/>
        <w:t>MENPGGRRRRDIAITDGERTTGSSVVAATVAAVAVVGPLFGLMSFSFVATVTLFLIASPLLLIFAPAFMVTVAVLVSAMVGVGVAAAMWMMGIAALVCCGREIGIETGLAGRMVESVVRELGYGRSRYLRDKSEDSYSTSSPSSRDYS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7340.1 </w:t>
        <w:tab/>
        <w:t>MGTKIVERITTNQSGLKSVDHSGFIRFVVNGRQESSKETLTDEEEEGVFILRSMDRFLEKQNAESIRHTMQAQEDIFKQQVRELHRVYNTQKMMMTQLKHRSQYWTVNNKDQPGSRERTGSCSGIDLENVVRATQTTTDHIEESELELTLSIGLSSSSTTMTTTTNKDMDYSSTTSMRSSSDNCNNQSNNNLYNNSNNNQESSGPNTPMSSSSTTSLDREKKRPHWLFQGLSINRT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7370.1 </w:t>
        <w:tab/>
        <w:t>MSERDRRERERDKDREPDRDRRRGRDDRDRDRDRDRERDRERDRDRGLRNKKSRSRTPDHHARARHVRSPERYRSRSRSIDRDRDRDRQRHHRRRSPSPDAPSRKRPRQGSVDDEKERNRKRVVTDSVDENASTITKKKDKQPSDAADNGGGEDEEGMDVNEIEMMKMLGIPTGFDSTKGKPVAGADVSGIRAVTKRQPRQYMNRRGGFNRPLPAERN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7810.1 </w:t>
        <w:tab/>
        <w:t>MADNAQVVPVEEPAATATATATATATTEPEAKSSDQMESQSDNKPPMGTLMALVNILAAGVLPIFTFVLSLTLLGYAVWLLYMRSYDCEDILGLPRVQTLASVGLLAVFVVSNAALFLRRKFPMPALVVMVVVLLLMLFIGLAYAGVNEMQSRRFPATRMWFKLKIMDDHVTWNNIKSCVYDKGACNDLIYGSPNEKPYNRRKMPPIKNGCCMPPETCNMDAINATFWYRRKDEGPPSSMNLMYGDEMMVGRISDCQLWRNDWSILCYDCRSCKFGFIRSVRRKWWQLGIFLIVISILLLMSHLLIFLATFWERFK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8650.1 </w:t>
        <w:tab/>
        <w:t>MTFVVRLLVCLLLTLTITSSLARNPVSVSGGFENSGFQRSLLMVNVEDYGDPSANPKHDPGVPPSATGQRVVGR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8920.1 </w:t>
        <w:tab/>
        <w:t>MVRKQFQQAKTGIEALKSMDANNYLKKVGLGRDDMFFWKQVGKALLCTYTIFGMAWIYNETSPLGWWTLKPRPKEERELAHLYERREFPYPGDTEAMEDFVAKGGMIGTAIGPKGIVESEGEADNYQKEMEKKKFDKEAQKLWLRMRNEVITELQEKGHN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9460.1 </w:t>
        <w:tab/>
        <w:t>MAKREISSTLRNLKFMQRSSLKVEKKKADEEEPNGSFPSLRTVAKKCVVITDWDPQPGALLGRMSFQSFNPSIEKLHEEAINGGNPSSSSSNGGKKSFSEPESSKVEPSGETDGDLKRKQSEVVSEEQNRPNKSPRSFDKPSPSNKKGNGFKKPKSKKVDWSVLRPPKPQT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9500.1 </w:t>
        <w:tab/>
        <w:t>MEAVLLCSKLVPRAASLEGNQKFSFRHLNKHLKCNSLRADSRDTPLLRGFEAIKSPSIWSCAPFPVRKGSWVPPRCSISSSTVSDSDNPFLSQFRTFSFGSMVKKVRELKVKPMDVVKLTLLLSILTVAAKKTLTLVLDPFFWMYFSWTWLFWPWFIAVGLAGYGIYCFRKHWLGEANAFEQLGIVTSVFTWLTLVPPAYFNGYLEGWPYVFFLAYHYFFFFNVSVRKRLYGDFYARTHDPKWDVNTPLWSRILFGVGIMVGHWLAAFEGPELHRLPGGWANVGIWILIVITMLMHYDSTLYLARYSEKVVVPTAVVQFGPYRWVRHPIYASTMLLFAAYCTALRAPLSLLFLLAVCLVYYNKKAKMEEELMVESFGQSYSDYADKVRHKFIPFV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59960.1 </w:t>
        <w:tab/>
        <w:t>MEKVSSPSSSFSRRSAYLEALTQEIKKKLTRAVVSPAQTRNLLQDLFADIALEVDDRAKDVILSKEEDLITSDEADADGPLCFFDVLADYYVKVSERGKDILDLMVQLWSQSFASHIFSLLFHKWLFEVELDNQEILLRYSSALVQGATNVFWIDIQTNTRRFQSLFRYLLEEVALEQIRLKKIPIQAQRELYLLLSRFIFFYNSVDKLDSFLRNFPEFPNAFLIGGPGDFLVIELTDQLQKLKVEPVLLHYLSQMKILQGMELRMTTSTRLKACLYSFTSPGGPMYPTRAVRHAAWDALDSLFPVGRYPRHLISLFFRLLYPWYWPSSCWNFVVSCIKAVLYSIVRLIFSRREKPRQ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0400.1 </w:t>
        <w:tab/>
        <w:t>MADHDKRRKVIQRRRRSEGKHEYKSHGEEDVERLQENEDITESLAGKHFKLFGMFFIVVVDTFICR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1220.1 </w:t>
        <w:tab/>
        <w:t>MVSSSEVLSLCRALLRAGRQFPDYNIREYSKRRTLDGFRMNKNLTDPSKVTEAYAEAKKQLFVAERVLKVYLAYPPKTKNIMEVKL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1670.1 </w:t>
        <w:tab/>
        <w:t>MSSLGRILSVSYPPDPYTWRFSQYKLSSSLGRNRRLRWRFTALDPESSSLDSESSADKFASGFCIIEGPETVQDFAKMQLQEIQDNIRSRRNKIFLHMEEVRRLRIQQRIKNTELGIINEEQEHELPNFPSFIPFLPPLTAANLKVYYATCFSLIAGIILFGGLLAPTLELKLGIGGTSYADFIQSLHLPMQLSQVDPIVASFSGGAVGVISALMVVEVNNVKQQEHKRCKYCLGTGYLACARCSSTGALVLTEPVSAIAGGNHSLSPPKTERCSNCSGAGKVMCPTCLCTGMAMASEHDPRIDPF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2460.1 </w:t>
        <w:tab/>
        <w:t>MADDQSSSTDRLVKPESLNSDRGSNQSIESSGESSRAQGSTSLSTTKSMDGKKTEEEETTEQRDVDDEEEPLIQSVECRICQEEDSVKNLESPCSCSGSLKYAHRKCVQRWCNEKGDTTCEICHKSYQPGYTAPPPPPADDTIIDIGEDWGNGVHLDLNDPRILAMAAAERHFFDADYDEYADSNSSGAAFCRSAALILMALLLLRHALNLTNNNSDDEEDDPSAFFFLFMLRAAGFLLPCYIMAWAISILQRRRQRQEAAALAAAEVAFMLHSGGGGGGQRRGGLHFAVPPELISNPHHQPEASP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2650.1 </w:t>
        <w:tab/>
        <w:t>MGSPDKQHRRHVAAEFLHSAVTSISSSIIPLFPPKTAPSRVCLPLRFSVSDDVSSPFESTVKSTSSASSSGLNSTVRISSLSSDGKRGGPAFVGQVFSMCDLTGTGLMAVSTHFDIPFISKRTPEWLKKMFSTITKSERNGPVFRFFMDLGDAVSYVKKLNIPSGVVGACRLDLAYEHFKEKPHLFQFVPNERQVKAANKLLKSMPQNGKTQKVEGVPVFGAQNLDIAVATADGIKWYTPYFFDKAVLDNILEESVDQHFHTLIQTRHVQRRRDVVDDSLASEVMEEMGDSMLEPPEVQEAMEEIGTSGIPLSVVAKAAEIQLLYAVDRVLLGSRWFRKATGIQPKLPYLVDSFERRSAFSIQRASGSATRCLGDSVEADTSASLLRVEDDSPSEAEKRQQHLWFPFGDWISHSVSRKEHTHHKGSSDQRDMESREREMLRSPFLPKITMVGISTGEAAQMSKANLKKTMEDLTEDLEQSDEGNDHGSKRYDSLKIEERDPLFVANVGDYYSGLAKAGSARLSRRGDD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2810.1 </w:t>
        <w:tab/>
        <w:t>MATHQQTQPPSDFPALADENSQIPEATKPANEVQQATIAQDPPTSVFKNSEPIREDQIQNAIKFLSHPRVRGSPVIHRRSFLERKGLTKEEIDEAFRRVPDPPPSSQTTVTTSQDGQQAVSTVQPQAMQPVVAAPAPLIVTPQAAFLSRFRWYHAILAVGVLAASGAGTAVFIKRSLIPRFKSWVQRIMLEEETDPLKKADAKPSLAEEAVAAAKAASAAASDVARVSQEMMITKNEERKYFEDLTHLLGVQVQEMKSLSNNIRKLEGQSNNIPKIYSADQEVYNGSVTTARKPYTNGSNVDYDTRSARSASPPAAPADSSAPPHPKSYMDIMSMIQRGEKPSNIREINDMPPNPNQPLSDPRIAPKSKPWDYGQAPQDESSNGQWWQQKNPRSTDFGYETTTAARFTANQNETSTMEPAAFQRQRSWVPPQPPPVAMAEAVEAIRRPKPQAKIDQEAAASDGQSGVSDELQKITKFSESGGDGSGGIKIAEIQEETEQQHISQEG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150.1 </w:t>
        <w:tab/>
        <w:t>MANLIPRFLRNKSCFNSIQRLTTTPSLFTYQKPYFNNNNNIDSVIEKPDPVSFTNPLITLSGNESNQPMRFYPSFSMGLCLNPKMIQGLDLAETASLEEEEEDTKEIVIYADSVKKKRKKKMNKHKYRKLRKQLG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200.1 </w:t>
        <w:tab/>
        <w:t>MDRPETIAVKCEPMTVDSPSRPLKLVVLADLNFNPPETDDLDSSIPIPTPPPITRLSNEESHQEGGILTCKEVEPGEVEAKKISKVGKCRSRSKIESSSDCGVDADGDLANQGVPASREEKISNLKMGLIHVARKMPKNAHAHFILGLMFQRLGQSQKAIPEYEKAEEILLGCEPEIARPELLLLVQIHHGQCLLLDGFGDTDSVKELEGEELEEILSKLKDSIKLDVRQAAVWNTLGLMLLKAGCLMSAISVLSSLLALVPDNYDCLANLGVAYLQSGDMELSAKCFQDLVLKDHNHPAALINYAAELLCKHSSTVAGAGANGGADASEDQKAPMNVAKECLLAALRSDPKSAHAWVNLANSYYMMGDHRSSSKCLEKVLLAHFFVLRLFIVFLILDRRVS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440.1 </w:t>
        <w:tab/>
        <w:t>MPKRTTHTYSSEDAAPDGPDSDLFVYYCKHCGSHVLITDTQLQKMPKRKTDRSNVLDKKTHLARLNVSEGGKVLLKRGEGKMERQFRMNCIGCELFVCYRAEENLETASFIYIVDGALSAVAAETNPQDAPVPPCISQLDGGLVQVAIEVEDRAQRSAITRVNADDVRVTVAAPAARGEANNELLEFMGRVPNQSVINHFLRF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480.1 </w:t>
        <w:tab/>
        <w:t>MLQKQVSTTTTMTTQELAMEGEKQLEETIEAAFQIISAMNDELCNPSLWSTSATPSSAATTTGSNGSALVSADAAAIDGTSHHSESAGGGGGGGSGNSVLDEASLRYKNSVTSLRAVLAAIPNSQKAKASEMQNGLGSPESEDEIEKLEEQALSLRMEIAKKNVHVKELIDKLRELIADISTWQSPCS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3670.1 </w:t>
        <w:tab/>
        <w:t>MGSAPAQIPTSFGHELRACLRCRLVKTYDQFRDAGCENCPFFKMEEDHERIVEVTTPNFNGIISVMDPSRSWAARWLRIGKFAPGCYTLAVSEPLPEEMQHLCQEERVQYVLPKR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130.1 </w:t>
        <w:tab/>
        <w:t>MSSAEDVKEQGNLTNEAEKSMPSSQQEEAVVKKKYGGLMPKKPPLISKDHERAYFDSADWALGKQGVAKPKGPLEALRPKLQPTQQQTRYRKSPCAPSEGGEDGGAAQAEGGSG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160.1 </w:t>
        <w:tab/>
        <w:t>MSLTLLQGYSSAEEEEAEERAFGDYDNSDEDGDNDVRRYESSSVFDFSASASSAKNAGLPSADDVFSQISGPPEFLNNRTEADNEASARDAEHANRISRKKKKVKPKGVVMEAKPQLVGIHERVRNDIDAPPSSESGEKRISTATNPNAEESADLLRMCVQCGVPKTYTSARGMVCPICGDRPLPDVDAKKKGSTIKDKEKSKRMRGQSSHASWKSETEMQLRQTF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880.1 </w:t>
        <w:tab/>
        <w:t>MVDSGKEFLVLDSYNNIPWLIWIQMLVFVLLLLLLCVIGIFSFDIVDNSYSSSDSVPSTSGSSLSKRFLSGNPIPISHHGLGFSVNSSLVQSHQVGSSQSIKGEITPAVTRRVTTVTEEGEGSLEKDSSHSLHHPCTLFRLAGSAFLKCFGIDRSTEETEDSLRQESKK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4890.1 </w:t>
        <w:tab/>
        <w:t>MEKLDKRREEETYLWIPVQFLDQALIAVLKCIGLLCQPAKKTAPSPVTFNQPEEQEEDYGVALKDDDVVVLLRDNKAKSKKRDKEKPSSGRPGQTNSVPNAAIQVYK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120.1 </w:t>
        <w:tab/>
        <w:t>MTGDWCSLVVSKETRVALCDMTNLPSKRGLSAILGDLLLKSGDDSGKSLAAREGSGVKFSKRLCLVVDDLVKESTRTSDTNEASSSEDKISYDCDSENLDVKESQGETNAGDIDVEPSKDDTVKETCEKDSNMNVCGSQTDAVTSEDLAMTLFSSNNNESEGLLVPNPQAIKSFNMNRCSNVDGMGIVNHHMEADGELKSCSCSFCLTAAYIWSDLHYQDIKGRLSVLKKSQKEASGLIQRNDRGTPTDIYGSENSNNSTNTDNPMEQWTSLFRNMEGILARESNHLHNSFVAMKELRENCKIDLERATKTSQQN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250.1 </w:t>
        <w:tab/>
        <w:t>MSLSLPSRYALFSGSTPVRISRRSNLCFAVSAARASRRDSISFPQPIFLRHVISTQSNFEIDRNYRAHASSIGSFEDSSSSNLLEDASSDGFDLGSFVSFAEALCILSSAVISVVLAVNYVVVGEIGKKVLSLGFVGLVGSVATGSWLRRRQWMRICKGARESEGTNLIRRLEKLEKDLKSSTSIVRVLSRHLEKLGIRFRVTRKALKEPISETAALAQKNSEATRVLVAQQEILEKELGEIQKVLLAMQEQQRKQLELILTIAKSSKLFESSTSSKQSPSEQRKNKAEEPSTPKQILV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660.1 </w:t>
        <w:tab/>
        <w:t>MENTQDFSPPHMDASRPSLGFPLGTALLLIIIFSLSGIFSCCYHWDKHRSLRRSLANGRPSADIESNPYKPKPPFPEMKKPQNLSVPVLMPGDNTPKFIALPCPCAPPRPEKLTVDVQTPPQSPPVKPARFPVP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920.1 </w:t>
        <w:tab/>
        <w:t>MPMFQPSKNGGFDGHILDLHSAVKDGVLGGGDGKFLVVVTDEKKKLDLKEMISELELPEIPSVFICPISLEPMQDPVTLCTGQTYERSNILKWFNIGHCTCPTTMQELWDDLVTPNKTLHQLIYTWFSQKYVLMKKRSEDVQGRAIEILGTLRKAKGKAKVHALSELKQVVMAHAIAKKTVVDEGGVFVISSLLSPFTSHAVGSEAIAILVNLELDSDSKAGLMQPARVSLMVDMLNDGSIETKINCARLIGRLVEEKGFRAELVSSHSLLVGLMRLVKDRRRRNGVSPALTLLKSVSVHKQVRNLLVRIGAVPQLVDVLPCLDVECLESALFVLDSLCLESEGRIALKDSVNTIPHTVRLLMKVSEKCTNYAISILWSVCKLASEECSSLAVEVGLAAKLLLVIQSGCDPALKQRSAELLKLCSLHYSDSMFISKCKLTRTI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5950.1 </w:t>
        <w:tab/>
        <w:t>MSRQFLVFAELLETSSATGQSLTSSNQGTAEISLTEFEFYPAYYYQLAAHYLKDKKSALELLLSMSEIAQEIDSSSASITPSVYVGQFAQLLEKGEAITLHSITDEEYTRYTISEAKRVQDSLQIIAWLKRSYESFTNLKAQRMAALCAFEVAREYFDLADPNNAKFFFDIAANLYRQEGWVTLLWEVLGYLRECSRNLDALKDFVEFSLEMVALPVTSYENSGNLRNKNYGPGGPATISGRESIHQEVFTLVCREAELLSSTEGSGFKLATDSPLHLEIDLVSPLRPVLLASVAFHDQMIKPHALCSFTLSLLSHLPLPVEIDHLEVQFNQSTCNFVIRNSQRPLWASASNTVKSGSQVENAPLLVLVPNNWLRLTYAIKSEQSGKLECLSVLAKLGPLFTICSRAESPAAMEDLPVWKHENRVESLPTKDPVLAVFGQKATQVDEPEPQVDVSLGASGPALVGEDFAMPIVVTSKGHAVYSGELKINLVDVGGGGLFSPREAEPFSLESHHVEICGIDGAEGNNESESETGSIKKIQQSFGLVSVPYLKEGESWSCKLEIKWHRPKPVMLFVSLGYLPHGSEANTQKVHIHKSLQIEGKMPLLISNRFMLPYRRDHLLLNRIKPAPDSEDVSSLPLNEKSVLVVSAKNCSEIALKLVSMSIEFDDEQGETSCLIQQGGGCGDSPSSANLAPGEEFKKVFTVIPTTRTPKLGLGSIHLKWRREGGNITEAYVSTKHKLPEVNVEASPLVMSLDSPPYAILGEPFTYAVRICNQTQLLQEAKFGLADAQSFVLSGSHSNTVSVLPKSEHVLSYKLVPLTCGEQQLPKITLTSARYAAEFQPSAVASSVFVFPSAPQAEKAIST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5g67490.1 </w:t>
        <w:tab/>
        <w:t>MATNNIVRLIAPSRSVSSRFLEPVSRFLSSGTPPPPQAPSPNQDLNRDVKPDQNLQQNLQMQKEEEEEGEGGGGGEFVNEDTGEIGGPRGPEPTRYGDWEQRGRCSD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