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90" w:hanging="0"/>
        <w:jc w:val="center"/>
        <w:rPr>
          <w:b/>
          <w:b/>
          <w:sz w:val="24"/>
        </w:rPr>
      </w:pPr>
      <w:r>
        <w:rPr>
          <w:b/>
          <w:sz w:val="24"/>
        </w:rPr>
        <w:t>Tagged genes and sequences of DNA primers used for their amplification.</w:t>
      </w:r>
    </w:p>
    <w:p>
      <w:pPr>
        <w:pStyle w:val="DefaultText"/>
        <w:autoSpaceDE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3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60"/>
        <w:gridCol w:w="1080"/>
        <w:gridCol w:w="1260"/>
        <w:gridCol w:w="1961"/>
        <w:gridCol w:w="2809"/>
        <w:gridCol w:w="2520"/>
        <w:gridCol w:w="2160"/>
      </w:tblGrid>
      <w:tr>
        <w:trPr>
          <w:trHeight w:val="280" w:hRule="atLeast"/>
        </w:trPr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Gene</w:t>
            </w:r>
          </w:p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Name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Accession</w:t>
            </w:r>
          </w:p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Number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Position on Chromosome</w:t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Primer Sequence (5’ =&gt; 3’)</w:t>
            </w:r>
          </w:p>
        </w:tc>
      </w:tr>
      <w:tr>
        <w:trPr>
          <w:trHeight w:val="280" w:hRule="atLeast"/>
        </w:trPr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Sta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End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P1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P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P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P4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FP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AT3G068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2161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216631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GCTCGATCCACCTAGGCTcattgttatgaacggttggtctttgg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CACAGCTCCACCTCCACCTCCAGGCCGGCCgctctgtaatacaaatggaa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TGCTGGTGCTGCTGCGGCCGCTGGGGCCgctcccgtgaaacaagc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CGTAGCGAGACCACAGGAgttggtcgtcgactatcc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PEX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AT5G56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22803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2280934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GCTCGATCCACCTAGGCTttcggatcctagatcgggtctt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CACAGCTCCACCTCCACCTCCAGGCCGGCCGAGATTCCTTGACTCACAAGCTTCTA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TGCTGGTGCTGCTGCGGCCGCTGGGGCCGATCTCTTGCAGAAAGAATTCCCGCTGT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CGTAGCGAGACCACAGGATCCGTGAGACCCCCTTTTT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AtFIM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AT4G26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134636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1346760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GCTCGATCCACCTAGGCTCGCCAAATTAAACAGCAACAA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CACAGCTCCACCTCCACCTCCAGGCCGGCCGATTTCAGAAACCGCATCACCAAC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TGCTGGTGCTGCTGCGGCCGCTGGGGCCACCACGGTCTCAGAGGAAG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CGTAGCGAGACCACAGGAAAGTCATTTTTGCGCCAGATTA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P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AT1G699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26408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2641058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GCTCGATCCACCTAGGCTcatgtaaacaaatagcag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CACAGCTCCACCTCCACCTCCAGGCCGGCCtccttggatgtagccga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TGCTGGTGCTGCTGCGGCCGCTGGGGCCtccaagtggcttctcccac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CGTAGCGAGACCACAGGAagcagagagagtaacacc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VIP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AT5G597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240755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2407914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GCTCGATCCACCTAGGCTgcaatcgtcggttcgtcact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CACAGCTCCACCTCCACCTCCAGGCCGGCCGTACTTGATAACAAAATGTTCctgcgat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TGCTGGTGCTGCTGCGGCCGCTGGGGCCGAGCTTATGGAAAAGAGACCAAG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</w:rPr>
            </w:pPr>
            <w:r>
              <w:rPr>
                <w:caps/>
              </w:rPr>
              <w:t>CGTAGCGAGACCACAGGAggatgaagagagaatgttcttcgag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SYP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AT5G168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553574</w:t>
            </w:r>
          </w:p>
          <w:p>
            <w:pPr>
              <w:pStyle w:val="Normal"/>
              <w:widowControl w:val="false"/>
              <w:spacing w:before="60" w:after="0"/>
              <w:rPr/>
            </w:pPr>
            <w:bookmarkStart w:id="0" w:name="OLE_LINK111"/>
            <w:bookmarkStart w:id="1" w:name="OLE_LINK110"/>
            <w:r>
              <w:rPr/>
              <w:t>(-) strand</w:t>
            </w:r>
            <w:bookmarkEnd w:id="0"/>
            <w:bookmarkEnd w:id="1"/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553287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GCTCGATCCACCTAGGCTGTTGGACTTCTCCTTGTTTTTGGC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TCCACCTCCACCTCCAGGCCGGCCCATCGTCTCTTCTCTCGA ATCTCTCG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TGGTGCTGCTGCGGCCGCTGGGGCCATGAGTTTCCAAGATCTCGAAGC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GTAGCGAGACCACAGGAGATCATGAAGATCCTTATGATGAG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SYP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AT5G269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9491041</w:t>
            </w:r>
          </w:p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(-) stra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9488299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GCTCGATCCACC TAGGCTCAGCCCGCACGAATGCATGCCGTT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TCCACCTCCACCTCCAGGCCGGCCCATGATCGTCAAAATTTGAAATCCCTA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TGGTGCTGCTGCGGCCGCTGGGGCCATGGCGACGAGGAATCGTACGTT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" w:hanging="0"/>
              <w:rPr/>
            </w:pPr>
            <w:r>
              <w:rPr/>
              <w:t>CGTAGCGAGACCACAGGATCCACCATGTAGTGCTCGCAGCTA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SYP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AT4G02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972487</w:t>
            </w:r>
          </w:p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(-) stra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96977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GCTCGATCCACCTAGGCTAGCCGCCACGAATCTACGGGCATT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TCCACCTCCACCTCCAGGCCGGCCCATCAATACCAAATCAATTGATTCTCT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>TGGTGCTGCTGCGGCCGCTGGGGCCATGGCGACGAGGAATCGAACGAC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CGTAGCGAGACCACAGGAGTCTGTGAAGCCAACGCATTCGT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SYP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AT1G16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5556728</w:t>
            </w:r>
          </w:p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(-) stra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555507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GCTCGATCCACCTAGGCTGCTACCCGGTGCGTGACAGGTTGAA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TCCACCTCCACCTCCAGGCCGGCCCATTATTCCTATATAATTAAAAGCTAATC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TGGTGCTGCTGCGGCCGCTGGGGCCATGGCGTCTTCATCGGATTCAATG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CGTAGCGAGACCACAGGAGCTCAGCCACAAATGTGGAATGAGA</w:t>
            </w:r>
          </w:p>
        </w:tc>
      </w:tr>
    </w:tbl>
    <w:p>
      <w:pPr>
        <w:pStyle w:val="Default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efault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efault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efault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84"/>
        <w:gridCol w:w="1080"/>
        <w:gridCol w:w="1080"/>
        <w:gridCol w:w="1800"/>
        <w:gridCol w:w="2652"/>
        <w:gridCol w:w="2409"/>
        <w:gridCol w:w="2067"/>
      </w:tblGrid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PIP2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AT3G53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19819151</w:t>
            </w:r>
          </w:p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(-) stra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198143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ttggtcggatctacgatgttctc-3’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cgttctgagagcttcaggttctaagtct-3’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 xml:space="preserve">5’ </w:t>
            </w:r>
            <w:r>
              <w:rPr>
                <w:caps/>
              </w:rPr>
              <w:t>cttggatcattcagaagtgctg-3’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ctcgaacttggctgaggatt-3’</w:t>
            </w:r>
          </w:p>
        </w:tc>
      </w:tr>
      <w:tr>
        <w:trPr>
          <w:trHeight w:val="108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PRP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AT2G21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9072115</w:t>
            </w:r>
          </w:p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(-) stra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90672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caccgtctccgagtctcttc-3’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ttgtctgccctcctctcact-3’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tgatctaaaaacatccccttgat-3’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aatgcacatagattctacagttccatag-3’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ELP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AT1G05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1769995</w:t>
            </w:r>
          </w:p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(-) stra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1764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cggaagcatgcagagattgt-3’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gttgtaaaggaaggaacttggaatc-3’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atgaagcttgggcttttcac-3’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ccataagaagaaaaacaataaactttg-3’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SEC1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AT2G014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2165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2111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atatgttgcggttgaacacg-3’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tcgagagacagacacggagg-3’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5’-atggcgaatcagagtacagag-3’</w:t>
            </w:r>
          </w:p>
          <w:p>
            <w:pPr>
              <w:pStyle w:val="Normal"/>
              <w:widowControl w:val="false"/>
              <w:spacing w:lineRule="auto" w:line="360" w:before="60" w:after="0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/>
                <w:caps/>
                <w:sz w:val="20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tgcttctttgttagcgcctt-3’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SYP6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AT1G284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100141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/>
              <w:t>100184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taaggatgtgcgtcacagga-3’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caps/>
              </w:rPr>
            </w:pPr>
            <w:r>
              <w:rPr>
                <w:caps/>
              </w:rPr>
              <w:t>5’-gcaaaattttgttgatttcggg-3’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aps/>
                <w:sz w:val="20"/>
              </w:rPr>
              <w:t>5’-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0"/>
              </w:rPr>
              <w:t>atgtcttcagctcaagatccattc-3’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/>
            </w:pPr>
            <w:r>
              <w:rPr>
                <w:caps/>
              </w:rPr>
              <w:t>5’-</w:t>
            </w:r>
            <w:r>
              <w:rPr/>
              <w:t xml:space="preserve"> </w:t>
            </w:r>
            <w:r>
              <w:rPr>
                <w:caps/>
              </w:rPr>
              <w:t>gctgataaggcccaacgtaa-3’</w:t>
            </w:r>
          </w:p>
        </w:tc>
      </w:tr>
    </w:tbl>
    <w:p>
      <w:pPr>
        <w:pStyle w:val="Default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 w:before="60" w:after="0"/>
      <w:outlineLvl w:val="7"/>
    </w:pPr>
    <w:rPr>
      <w:rFonts w:ascii="HELVETICA" w:hAnsi="HELVETICA" w:cs="HELVETICA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</w:pPr>
    <w:rPr>
      <w:rFonts w:ascii="TIMES" w:hAnsi="TIMES" w:cs="TIMES"/>
      <w:sz w:val="24"/>
    </w:rPr>
  </w:style>
  <w:style w:type="paragraph" w:styleId="DefaultText">
    <w:name w:val="Default Text"/>
    <w:basedOn w:val="Normal"/>
    <w:qFormat/>
    <w:pPr>
      <w:widowControl w:val="false"/>
      <w:autoSpaceDE w:val="false"/>
    </w:pPr>
    <w:rPr>
      <w:rFonts w:ascii="TIMES" w:hAnsi="TIMES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9:31:00Z</dcterms:created>
  <dc:creator>shijun</dc:creator>
  <dc:description/>
  <dc:language>en-US</dc:language>
  <cp:lastModifiedBy>shijun</cp:lastModifiedBy>
  <dcterms:modified xsi:type="dcterms:W3CDTF">2004-01-28T19:35:00Z</dcterms:modified>
  <cp:revision>4</cp:revision>
  <dc:subject/>
  <dc:title>Tagged genes and sequences of DNA primers used for their amplification</dc:title>
</cp:coreProperties>
</file>