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51-P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TTG GTC TAT ACA CATG ATA CACCTTG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51-P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G GCC CAG CAC TGA CAA GAG CAT TGA CA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51-P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 GGC CGG GAT CGT CGG TCT TGC TG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51-P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CT GAA CTG TGT CAG TAA GCA AAT 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01:00Z</dcterms:created>
  <dc:creator>shijun</dc:creator>
  <dc:description/>
  <dc:language>en-US</dc:language>
  <cp:lastModifiedBy>shijun</cp:lastModifiedBy>
  <dcterms:modified xsi:type="dcterms:W3CDTF">2003-01-06T00:01:00Z</dcterms:modified>
  <cp:revision>2</cp:revision>
  <dc:subject/>
  <dc:title>SYP21-P1                        </dc:title>
</cp:coreProperties>
</file>